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뭭쉵⩀癠䞮</w:t>
      </w:r>
      <w:r>
        <w:rPr/>
        <w:t>ꕁ</w:t>
      </w:r>
      <w:r>
        <w:rPr/>
        <w:t>な⧂</w:t>
      </w:r>
      <w:r>
        <w:rPr/>
        <w:t>ꥉ</w:t>
      </w:r>
      <w:r>
        <w:rPr/>
        <w:t>⽒ㅍ伯</w:t>
      </w:r>
      <w:r>
        <w:rPr/>
        <w:t>ⰸ</w:t>
      </w:r>
      <w:r>
        <w:rPr/>
        <w:t>勂⹟磂㝱䨫ꥬ懎싂숣䇂䠯祳</w:t>
      </w:r>
      <w:r>
        <w:rPr/>
        <w:t>ꥎ</w:t>
      </w:r>
      <w:r>
        <w:rPr/>
        <w:t>ꅌ⍴挪畧㐴⩆㕨稻䀪</w:t>
      </w:r>
      <w:r>
        <w:rPr/>
        <w:t>ⴹ</w:t>
      </w:r>
      <w:r>
        <w:rPr/>
        <w:t>嘤穮牐㙵䜮ꄤ橢輱䙦材⸽獚䝔뽨奣쉠䙵ㄽ걅썡浡頱敎ㅷ体榩稯㨬䝄頪⾱䈦浕</w:t>
      </w:r>
      <w:r>
        <w:rPr/>
        <w:t>ꕆ</w:t>
      </w:r>
      <w:r>
        <w:rPr/>
        <w:t>쉏恶슬樦䑁䤳㍭ヂ惂썔浟僃枡뮡숤⽊飂㝪勃䓂썷涵澣渴朳畗否䬶榡ꎘ掩</w:t>
      </w:r>
      <w:r>
        <w:rPr/>
        <w:t>ⱉ⧂</w:t>
      </w:r>
      <w:r>
        <w:rPr/>
        <w:t>千㔫慣㩷慈㣂夹根澻㤻灦쉬慉䕃妬䱀䫂㟂彍㯂縮吶䧂⫂쉣䟂䷂癎䘺敡</w:t>
      </w:r>
      <w:r>
        <w:rPr/>
        <w:t>ⰺ</w:t>
      </w:r>
      <w:r>
        <w:rPr/>
        <w:t>其⥐䈪䄳쉩䨱⺣偱쵨쉩䵘桭딵뮬奒㩣噲⥔⍶䁺숨┨숤怭</w:t>
      </w:r>
      <w:r>
        <w:rPr/>
        <w:t>ꦿ</w:t>
      </w:r>
      <w:r>
        <w:rPr/>
        <w:t>Ⱶ</w:t>
      </w:r>
      <w:r>
        <w:rPr/>
        <w:t>恂禡㜯坶컂怫╌㉁䑒䉯♣깳ㆩꌵ쉗쉱晘뭟昬㉏棂慕槂쉬슡캩숹瀻㍍⨷쵪帶畖</w:t>
      </w:r>
      <w:r>
        <w:rPr/>
        <w:t>ⵉ</w:t>
      </w:r>
      <w:r>
        <w:rPr/>
        <w:t>䙃깊廂䬻☣츱넶飍슬㝬斮氶啈슡숴洩습婫겱㢮숽⬴堻塉캿걱位껂⽤숵⑵硸捁恪棂㭡⩱䫂㝍</w:t>
      </w:r>
      <w:r>
        <w:rPr/>
        <w:t>⠳</w:t>
      </w:r>
      <w:r>
        <w:rPr/>
        <w:t>嫍놥䵯⧂㜷飂䰰怬硫</w:t>
      </w:r>
      <w:r>
        <w:rPr/>
        <w:t>ⴲ</w:t>
      </w:r>
      <w:r>
        <w:rPr/>
        <w:t>䋂渻⍔斿⭐㵑澵熱㭋嗂⫃䅈㠯㠳쉈當㕫値愯㨥☮湘쉶ꍰ畓숻쉶㔵슥抩녪痃䝦㤬숣坕╈吪媱擃ꌦ睦棂쉖彀桵뼪桄</w:t>
      </w:r>
      <w:r>
        <w:rPr/>
        <w:t>ⱁ</w:t>
      </w:r>
      <w:r>
        <w:rPr/>
        <w:t>练쉋繍攫㵊博䲥⨹栣쉌圫╷쉀卸ㆣ搩摉撬쉧⛂숦汄偦噧䍨眹䙥㩷쉙懂仂矂䱌倬燂땷惎樷⩷䬸唥쉦뭟娺ꅷ敂卟夶畐徬僂㣂⪏㎱⫂敋䄪漱潯勂枩</w:t>
      </w:r>
      <w:r>
        <w:rPr/>
        <w:t>ꗎ</w:t>
      </w:r>
      <w:r>
        <w:rPr/>
        <w:t>反숬绂㝶䕧啄긦ꥵⓂ뮻䡹ꅲ嗂㤶永⾥쵋ㅱ偹ꍪ洫捰疣쉡㉅匫㌽橎숸熿悘穌䖥朳㨤싂扞㪱戱촽㵌䳂轳歃㝚쉃敲䡗싎倲쉌殩뭈䅍濂⍓╟砺싃</w:t>
      </w:r>
      <w:r>
        <w:rPr/>
        <w:t>ⱞ</w:t>
      </w:r>
      <w:r>
        <w:rPr/>
        <w:t>㤻疿䱑</w:t>
      </w:r>
      <w:r>
        <w:rPr/>
        <w:t>ꕂ</w:t>
      </w:r>
      <w:r>
        <w:rPr/>
        <w:t>䙄</w:t>
      </w:r>
      <w:r>
        <w:rPr/>
        <w:t>⣂</w:t>
      </w:r>
      <w:r>
        <w:rPr/>
        <w:t>쉕睑╔㢱偬⭕㜬晇䁗呎쉎轇꥾숸䝭┻땲併쌫氲␻潇娳癖捭乑䚩乾뇂쉦堪洸䎥䀪汲飂㏃䍃梵栩恞燂䵳♩滂旂ꅋ㖣쉫哂炣歯搻꺻䝖倦栺⸽떮䡠㑰녇쉀摌숨숰놻싂即䥉㜱橒ㅳ柂縷䘺繶湄媘呏䖥匬㥴楍婾㙍剫⨽嚣㖏㜊瑏ㄥ顶㍭㚱佾潁⚩暿獯滂뭷务㡦쉆쵄㒻恟怮摭䨱䩗礤泂㜮㍾╳䡩뽪癸㵰쉆㘤匩煑껂</w:t>
      </w:r>
      <w:r>
        <w:rPr/>
        <w:t>ⲻ</w:t>
      </w:r>
      <w:r>
        <w:rPr/>
        <w:t>楉⽰湵灔栰⸦乾</w:t>
      </w:r>
      <w:r>
        <w:rPr/>
        <w:t>ꤶ</w:t>
      </w:r>
      <w:r>
        <w:rPr/>
        <w:t>彾ꄮ숥牄佑♏䍅皥췎頱㔻쉏埂╋싂稣㥀繵噐刪洤幂愰⭘摗⌽痂숥塖</w:t>
      </w:r>
      <w:r>
        <w:rPr/>
        <w:t>⡆</w:t>
      </w:r>
      <w:r>
        <w:rPr/>
        <w:t>숰㉎쉇㥧쉨䝠呍㫂佤⭩</w:t>
      </w:r>
      <w:r>
        <w:rPr/>
        <w:t>ⶱ</w:t>
      </w:r>
      <w:r>
        <w:rPr/>
        <w:t>㍍娯⤰쏂⸹栨㡔쉶⍣渽䑈쉹晭扳牯曂彸슮썊쉀쉷쵾㡤䍵厵䣂⬬潐圵殮湐䠱땐㣂堭</w:t>
      </w:r>
      <w:r>
        <w:rPr/>
        <w:t>ⵢ</w:t>
      </w:r>
      <w:r>
        <w:rPr/>
        <w:t>쉥瀻㨷兪睍捀ヂ痂⹟捂숮䆏楾㍨䕗촪싂轕㛂㈴玡㪵⍷쵬璘䩒㑮充淂ㅬ싂숽橯</w:t>
      </w:r>
      <w:r>
        <w:rPr/>
        <w:t>ⰷ</w:t>
      </w:r>
      <w:r>
        <w:rPr/>
        <w:t>䭰녮㈽ꌨ哂橙⹴䁗칰⭹싂繃㝒␬怫숯⩀冿긺⭢瑡頥繷숻㨰䵓㝣䐨頥䉈敃ㄫ煥</w:t>
      </w:r>
      <w:r>
        <w:rPr/>
        <w:t>ꦣ</w:t>
      </w:r>
      <w:r>
        <w:rPr/>
        <w:t>슱⤥䆩爵癢츶〷彀뭳</w:t>
      </w:r>
      <w:r>
        <w:rPr/>
        <w:t>ⵕ</w:t>
      </w:r>
      <w:r>
        <w:rPr/>
        <w:t>㙭婈塩伸㩾䶥</w:t>
      </w:r>
      <w:r>
        <w:rPr/>
        <w:t>꤬</w:t>
      </w:r>
      <w:r>
        <w:rPr/>
        <w:t>䁮슱䞣㥉㴹䡆쵀╉㩱㴨㝊㐳긥皘堪兇싂ꅯ䬬扗㫂⍪槂塷先㭟㇂僂⬬昣ꄳ쉚彧칢嚥ꍲ奎긨坙〮偯㥞써⛂䜯</w:t>
      </w:r>
      <w:r>
        <w:rPr/>
        <w:t>ꗂ</w:t>
      </w:r>
      <w:r>
        <w:rPr/>
        <w:t>⣂</w:t>
      </w:r>
      <w:r>
        <w:rPr/>
        <w:t>䄨绂⛂캡⍟報㷂갬㤣痂奭偷㯃㵬</w:t>
      </w:r>
      <w:r>
        <w:rPr/>
        <w:t>Ɫ</w:t>
      </w:r>
      <w:r>
        <w:rPr/>
        <w:t>숬┻㯂枵つ橰</w:t>
      </w:r>
      <w:r>
        <w:rPr/>
        <w:t>ⱉ</w:t>
      </w:r>
      <w:r>
        <w:rPr/>
        <w:t>牅㝬㶿습곂╞슏戲怨⛂숶䦘扒瑸숷⍋쉌㝏뭦䤯摊㇂ꥤ獶洷</w:t>
      </w:r>
      <w:r>
        <w:rPr/>
        <w:t>ⱃ</w:t>
      </w:r>
      <w:r>
        <w:rPr/>
        <w:t>⾩呫⍩</w:t>
      </w:r>
      <w:r>
        <w:rPr/>
        <w:t>ꥋ</w:t>
      </w:r>
      <w:r>
        <w:rPr/>
        <w:t>轉⨯䜻ꅨ歍ㅀ獴⍞䲘頺䌬烂䉆棂潌睆␮楰䑸瘬䣂夷딽䐫㐤潾䑊佦轩㭄</w:t>
      </w:r>
      <w:r>
        <w:rPr/>
        <w:t>ꥎ</w:t>
      </w:r>
      <w:r>
        <w:rPr/>
        <w:t>繀깣昭䵟啮嗂㬬垩䳂䆡幱㧂湸䡷盂偊</w:t>
      </w:r>
      <w:r>
        <w:rPr/>
        <w:t>⠩</w:t>
      </w:r>
      <w:r>
        <w:rPr/>
        <w:t>彰嚿쏍卶ꍏ㘣當瓃ꍣ圣㖡슱滂쵲췂坂Ⓙ䱒</w:t>
      </w:r>
      <w:r>
        <w:rPr/>
        <w:t>⠫</w:t>
      </w:r>
      <w:r>
        <w:rPr/>
        <w:t>쉱㬷劣啁䷂䙌䨭숰⛂穁吻</w:t>
      </w:r>
      <w:r>
        <w:rPr/>
        <w:t>⢡</w:t>
      </w:r>
      <w:r>
        <w:rPr/>
        <w:t>娺ㄪ</w:t>
      </w:r>
      <w:r>
        <w:rPr/>
        <w:t>ꥁ</w:t>
      </w:r>
      <w:r>
        <w:rPr/>
        <w:t>庩狂ㅀ쉪枿䝠䅃䪘싂洪碩㥒䛎쉴</w:t>
      </w:r>
      <w:r>
        <w:rPr/>
        <w:t>Ⳃ꤮</w:t>
      </w:r>
      <w:r>
        <w:rPr/>
        <w:t>恦京♊䮿唺숬㥩쉀㜯꥘⏂䐩氪䤽牑儴㡲⬷䜷慤ご㩵갩彏畁㴹㉦䑠副掱깒之⼮싂䴻㘪䤩쉣癣</w:t>
      </w:r>
      <w:r>
        <w:rPr/>
        <w:t>ⱹ</w:t>
      </w:r>
      <w:r>
        <w:rPr/>
        <w:t>盂䤭剟╞汪</w:t>
      </w:r>
      <w:r>
        <w:rPr/>
        <w:t>ꥆ</w:t>
      </w:r>
      <w:r>
        <w:rPr/>
        <w:t>⠽</w:t>
      </w:r>
      <w:r>
        <w:rPr/>
        <w:t>汰犵䶩䞩摱⭙믂⑍⽂輴㌻祏</w:t>
      </w:r>
      <w:r>
        <w:rPr/>
        <w:t>ꕴ</w:t>
      </w:r>
      <w:r>
        <w:rPr/>
        <w:t>玥촯쉱䥇⭑슻潣땢怷䄪쉊㥪녂쉹</w:t>
      </w:r>
      <w:r>
        <w:rPr/>
        <w:t>ⱥ</w:t>
      </w:r>
      <w:r>
        <w:rPr/>
        <w:t>嫂塓偳ꍁ神彣쉨쉅㩹䘽습慸㑟噳쉁浇瑪쉨㋂奆㬪楷枥㭍㝃쉞뮬䳃稤쉂䅤㘳愊灗咥숸⵨걺濍潗깬㕄瑓䉪呱⩞⯎⬫彁䜯</w:t>
      </w:r>
      <w:r>
        <w:rPr/>
        <w:t>ⵍ</w:t>
      </w:r>
      <w:r>
        <w:rPr/>
        <w:t>汬煸ぃ䆬컍灗椨楷橬火湓祸㑤䜻싂弻瀻穒䩩㫂⩐㍚忂</w:t>
      </w:r>
      <w:r>
        <w:rPr/>
        <w:t>⠣</w:t>
      </w:r>
      <w:r>
        <w:rPr/>
        <w:t>乵瀸䵬⍍漭廂䍒ꍙꆩ⹇瑏츮渪晃㉴婢㭋瞥䵁䑟㕄䮩晊暘敢獕䡕쉅悵␫御㌪纮佒䄯煙싂쉭牷⦵䵊汏쉮呈쵞ㅹ깉㉰涩싂吻洤䙮䅳⨲潰걶砵ꆏ浙</w:t>
      </w:r>
      <w:r>
        <w:rPr/>
        <w:t>ⵓ</w:t>
      </w:r>
      <w:r>
        <w:rPr/>
        <w:t>畧畒䕫打噖䙲恙倥㭲轶㭦⨪輲⨸ㅣ接焺禡츯犡쉮숥迂⒘呯啭㠤䑥垮㍡奙䱦⹶〸ꆬ噔</w:t>
      </w:r>
      <w:r>
        <w:rPr/>
        <w:t>⡬</w:t>
      </w:r>
      <w:r>
        <w:rPr/>
        <w:t>䭄彔硥眲瑓</w:t>
      </w:r>
      <w:r>
        <w:rPr/>
        <w:t>ꥋ</w:t>
      </w:r>
      <w:r>
        <w:rPr/>
        <w:t>쉹眽쉄沣祟⨻㣂⧂体牴깴敡攬垘姂ッ⼤䀦◂쉊㵋坪㯂숹創帩깡獈념兯㜭㎱惂呲爮剕沱ꍭ䦏潠⎘灳癰⻎㙔㟂硠剐㘴伥係仂婁뭍쉕歅捄嘪⩨顇⹩슻卉⸬ꄳ䉠䝾幷</w:t>
      </w:r>
      <w:r>
        <w:rPr/>
        <w:t>ꔩ</w:t>
      </w:r>
      <w:r>
        <w:rPr/>
        <w:t>䵙</w:t>
      </w:r>
      <w:r>
        <w:rPr/>
        <w:t>Ⱬ</w:t>
      </w:r>
      <w:r>
        <w:rPr/>
        <w:t>꤬</w:t>
      </w:r>
      <w:r>
        <w:rPr/>
        <w:t>晵坥숶溡梘湷灩슥估樣쉎쉐䜪䄴㘺彇愮䌵杺杏氳副㓂䠯㑡倽ꌰ㊮</w:t>
      </w:r>
      <w:r>
        <w:rPr/>
        <w:t>ⱪ</w:t>
      </w:r>
      <w:r>
        <w:rPr/>
        <w:t>示歭㙳슿숣欪㭚</w:t>
      </w:r>
      <w:r>
        <w:rPr/>
        <w:t>⡡</w:t>
      </w:r>
      <w:r>
        <w:rPr/>
        <w:t>⺮祁晩恡畑戥⑌뇍煦컂噈啌吺숨䕒䕢㢱습ㅅ녏噐氤杕焲␶ꍾ剦幔䢻땂숶쎩噒䵆⫂쌮刪稺壂䯂剪⩵顧</w:t>
      </w:r>
      <w:r>
        <w:rPr/>
        <w:t>⡊</w:t>
      </w:r>
      <w:r>
        <w:rPr/>
        <w:t>䝨廍긳⑸㠸癠쉂痂믂剾쉆堥促ꌰ啚㮏䞵칲ㅥ杦稫焴䑦쉺䘦疩䧂漺㈳넬弽䋂㭾䅇☹칚㍭穦所슩쵑掩뗂庱婉洯쉆쉋㨶쉯壂顄吪㤪쉓쉓㥯懂쉅㉞䡏뭭䜯兟뭡땥灂</w:t>
      </w:r>
      <w:r>
        <w:rPr/>
        <w:t>Ⳃ</w:t>
      </w:r>
      <w:r>
        <w:rPr/>
        <w:t>땪䑘㦏ꥩ䉁繵싂㕬䳍偏숭㎻佑깱⌨媏卵睫づ㣂浪䯂긹⿂컃汭挸뿂慹䜥숺琪</w:t>
      </w:r>
      <w:r>
        <w:rPr/>
        <w:t>ⰳ</w:t>
      </w:r>
      <w:r>
        <w:rPr/>
        <w:t>卒竃湶椱彁갣汋쉢㌳枬⭎书䵩쉷싍⹹⥪迂竂</w:t>
      </w:r>
      <w:r>
        <w:rPr/>
        <w:t>⡠⩉⩩</w:t>
      </w:r>
      <w:r>
        <w:rPr/>
        <w:t>煚⩮䍟⑰爺㕸穳슱彳摲䴽䠫쉱獈牌⼪䮘げ쌤枿夬츣㕉㯃⩙</w:t>
      </w:r>
      <w:r>
        <w:rPr/>
        <w:t>ꕖ</w:t>
      </w:r>
      <w:r>
        <w:rPr/>
        <w:t>敩咮斱䖣뭢全禩厥噁ꌳ瞥割</w:t>
      </w:r>
      <w:r>
        <w:rPr/>
        <w:t>ꕙ☮</w:t>
      </w:r>
      <w:r>
        <w:rPr/>
        <w:t>敶勎㑂쉺顧⵬</w:t>
      </w:r>
      <w:r>
        <w:rPr/>
        <w:t>⣂</w:t>
      </w:r>
      <w:r>
        <w:rPr/>
        <w:t>땙믂ꍄ䠦晢⥚뽄ㅰ걯싎繸栮帣⥷땹で㍓♐眣䀮쌻焹牌留㉭捆搪칡㔶ㅞ倦</w:t>
      </w:r>
      <w:r>
        <w:rPr/>
        <w:t>ꕔ</w:t>
      </w:r>
      <w:r>
        <w:rPr/>
        <w:t>㩸쉄뭤</w:t>
      </w:r>
      <w:r>
        <w:rPr/>
        <w:t>Ɐ</w:t>
      </w:r>
      <w:r>
        <w:rPr/>
        <w:t>촨쉨쉹偗煘摀䰊昰㠯彾獒嫎縹⵱甭憱灭쉌炥⩥䴻撿썮輵穲⑥⥓䌺晄ㆩ㦮婋까傘슏挪넫</w:t>
      </w:r>
      <w:r>
        <w:rPr/>
        <w:t>⠨</w:t>
      </w:r>
      <w:r>
        <w:rPr/>
        <w:t>䘰偈溩欰掱떱⥙쉺슮べ攥걭믂䝺뭥獆䰩䒏㕌浯걵㷂썧䭉戸䝀縫㣎儸</w:t>
      </w:r>
      <w:r>
        <w:rPr/>
        <w:t>ꕑ</w:t>
      </w:r>
      <w:r>
        <w:rPr/>
        <w:t>䁾긣㭊㪣䏂䅅⼶伪깆</w:t>
      </w:r>
      <w:r>
        <w:rPr/>
        <w:t>ⵉ</w:t>
      </w:r>
      <w:r>
        <w:rPr/>
        <w:t>쉍扈땕冘䁐搫쉭㮥妩䩧堻擂쉁伯㑱ㅺ欸侘</w:t>
      </w:r>
      <w:r>
        <w:rPr/>
        <w:t>ꖿ</w:t>
      </w:r>
      <w:r>
        <w:rPr/>
        <w:t>故庬牣쉯</w:t>
      </w:r>
      <w:r>
        <w:rPr/>
        <w:t>ꗂ</w:t>
      </w:r>
      <w:r>
        <w:rPr/>
        <w:t>滂兩輩㈩扡幇쏂䀶䘷뼤轄杍䡕㝟搵컂旂丫쉵湉◂䃂⵾깄㠷ォ佣辡幫㵾嗂牂㥪弣辥</w:t>
      </w:r>
      <w:r>
        <w:rPr/>
        <w:t>ⱬ⥘</w:t>
      </w:r>
      <w:r>
        <w:rPr/>
        <w:t>㶿⏎毂泍揂쉎㜤䑡</w:t>
      </w:r>
      <w:r>
        <w:rPr/>
        <w:t>ꥇ</w:t>
      </w:r>
      <w:r>
        <w:rPr/>
        <w:t>顦쉄㍃佘</w:t>
      </w:r>
      <w:r>
        <w:rPr/>
        <w:t>ꖘ</w:t>
      </w:r>
      <w:r>
        <w:rPr/>
        <w:t>汞䬻⌸⌻걫쉱牦焮㝱곂猵㢩睡싂氥䭟䡇싂橩欴䑶儷槂乱楖䰭⽦悮䘸幔癮䦘匩偧晰甮橑牔杨兄䫂ꄶ㈴䮻冻⩩敮</w:t>
      </w:r>
      <w:r>
        <w:rPr/>
        <w:t>ⱕ</w:t>
      </w:r>
      <w:r>
        <w:rPr/>
        <w:t>幈忂畀奬婹捣繩卢☦礭䍲楫瀬濂⌺칏</w:t>
      </w:r>
      <w:r>
        <w:rPr/>
        <w:t>ꤹ</w:t>
      </w:r>
      <w:r>
        <w:rPr/>
        <w:t>穂飂㩾流偬㗂</w:t>
      </w:r>
      <w:r>
        <w:rPr/>
        <w:t>ⵉ</w:t>
      </w:r>
      <w:r>
        <w:rPr/>
        <w:t>湣⥧妥싂硁ꎏ</w:t>
      </w:r>
      <w:r>
        <w:rPr/>
        <w:t>ꕢ</w:t>
      </w:r>
      <w:r>
        <w:rPr/>
        <w:t>垥싂깶쉇ꥰ儽旍痎朣顁</w:t>
      </w:r>
      <w:r>
        <w:rPr/>
        <w:t>ⱱ⵵</w:t>
      </w:r>
      <w:r>
        <w:rPr/>
        <w:t>歶썆搭琨䂻佮娯쉈걯婔⩏촫嗂捙幺飂싍碵㢥⩟眸敖㍥彙慁⺘㏂䆿䬻占灕㕍䲥</w:t>
      </w:r>
      <w:r>
        <w:rPr/>
        <w:t>ⶱ</w:t>
      </w:r>
      <w:r>
        <w:rPr/>
        <w:t>楺쵇澡矂쉚</w:t>
      </w:r>
      <w:r>
        <w:rPr/>
        <w:t>ⱳ</w:t>
      </w:r>
      <w:r>
        <w:rPr/>
        <w:t>橈깍╱㜬싂喩乡䥋겥ㅂ숷顨ꅋ涵㮘땘䈵縪稣⌤⥐彳輪挹⍓⌨潄녡⽞⩣佟Ⓜ瑘䀤汋猩杌⩀颵쉙쉦</w:t>
      </w:r>
      <w:r>
        <w:rPr/>
        <w:t>ⷎ</w:t>
      </w:r>
      <w:r>
        <w:rPr/>
        <w:t>䩷쉎╾㥾喣䏂榱</w:t>
      </w:r>
      <w:r>
        <w:rPr/>
        <w:t>꤭</w:t>
      </w:r>
      <w:r>
        <w:rPr/>
        <w:t>䜫癍뼴㷎꧎㜩䌶悥䍲⭋⽲㙞䚣⍯楋걯䔺塣㡘⩈녈匹⍓灏녚辩䩴轷䩢凂숪侘촤帤碵䢩桇슬漺䡕쉏뼲坔愥在⍂쎥婉扳숳숣䡠牡璥⩺</w:t>
      </w:r>
      <w:r>
        <w:rPr/>
        <w:t>ⶮ</w:t>
      </w:r>
      <w:r>
        <w:rPr/>
        <w:t>咩㡨싂扮戳亩禮ꍡ参갣␬䰽츣쵟挤畋汗顆♅⩫</w:t>
      </w:r>
      <w:r>
        <w:rPr/>
        <w:t>⣂</w:t>
      </w:r>
      <w:r>
        <w:rPr/>
        <w:t>땚椯瀫䱍츲㍧轖扳轁么⭠쉣⭺偰摉쉂쉹娪䅅杞参呏呱쎵檩䝔</w:t>
      </w:r>
      <w:r>
        <w:rPr/>
        <w:t>ꤳ</w:t>
      </w:r>
      <w:r>
        <w:rPr/>
        <w:t>䬸뿃⹥ㆻ呄䞘쉥뭩顚숦畤彾捀椰䁕䭾噀杷ꅶ꥕쉡嗂杗滍</w:t>
      </w:r>
      <w:r>
        <w:rPr/>
        <w:t>ⴥ</w:t>
      </w:r>
      <w:r>
        <w:rPr/>
        <w:t>産䝗疿㝾⽬橭쉒䩔</w:t>
      </w:r>
      <w:r>
        <w:rPr/>
        <w:t>⣃ⰰ</w:t>
      </w:r>
      <w:r>
        <w:rPr/>
        <w:t>ⶥ</w:t>
      </w:r>
      <w:r>
        <w:rPr/>
        <w:t>䙁숳卉㉩顪繫쉀</w:t>
      </w:r>
      <w:r>
        <w:rPr/>
        <w:t>ꦬ</w:t>
      </w:r>
      <w:r>
        <w:rPr/>
        <w:t>숻</w:t>
      </w:r>
      <w:r>
        <w:rPr/>
        <w:t>ⰻ</w:t>
      </w:r>
      <w:r>
        <w:rPr/>
        <w:t>䣂浢녂㍦쉄</w:t>
      </w:r>
      <w:r>
        <w:rPr/>
        <w:t>Ⳃ</w:t>
      </w:r>
      <w:r>
        <w:rPr/>
        <w:t>䃂湈ꍓ꥔务⽥슻</w:t>
      </w:r>
      <w:r>
        <w:rPr/>
        <w:t>⡮</w:t>
      </w:r>
      <w:r>
        <w:rPr/>
        <w:t>䥗⛂⤪䫂頪呬⼹塢쉆敦긹湟쉬啔䙶㤭깰焸</w:t>
      </w:r>
      <w:r>
        <w:rPr/>
        <w:t>⡶</w:t>
      </w:r>
      <w:r>
        <w:rPr/>
        <w:t>畨權슩灋奌偁ꥦ佱㮩䡍㑄歮却⩪妡刯숨䃃쉔竂偠쉬潁爣뭹</w:t>
      </w:r>
      <w:r>
        <w:rPr/>
        <w:t>ꕖ</w:t>
      </w:r>
      <w:r>
        <w:rPr/>
        <w:t>⽐뮻ꥺ</w:t>
      </w:r>
      <w:r>
        <w:rPr/>
        <w:t>꧃</w:t>
      </w:r>
      <w:r>
        <w:rPr/>
        <w:t>䳂版㭨䴪空숵猱╡䌤砹䙭䉔猯䱶畢ㄲ碱䭶⑺摤뿂ꍋ╊曂䭦䭘싂䍅㔰칫晾噣敁㧂㍰匹㡺쉊쉡摧䭺䄨䰨帮⨴슱片幈扠㤥</w:t>
      </w:r>
      <w:r>
        <w:rPr/>
        <w:t>ꦥ</w:t>
      </w:r>
      <w:r>
        <w:rPr/>
        <w:t>䍍否祲숭勂䀱啒癪㑌䚩活硍㞏뭴㘰녷쵄뼹癈싃꥗쉩樺䊣ꥮ䵙꺏㝳䝐⥅瑀呐䁍⩸䡎是ꄤꅁ뗂⑐傥쉠䩹㝰쉶獫䀱恆㵫㨰슥㯎硶枘␯䜴</w:t>
      </w:r>
      <w:r>
        <w:rPr/>
        <w:t>Ɐ</w:t>
      </w:r>
      <w:r>
        <w:rPr/>
        <w:t>懂師⽕䒿晏</w:t>
      </w:r>
      <w:r>
        <w:rPr/>
        <w:t>ⱱ</w:t>
      </w:r>
      <w:r>
        <w:rPr/>
        <w:t>欤桇哂걥㡸⿂顡</w:t>
      </w:r>
      <w:r>
        <w:rPr/>
        <w:t>ꥃ</w:t>
      </w:r>
      <w:r>
        <w:rPr/>
        <w:t>쉥⽒㉥</w:t>
      </w:r>
      <w:r>
        <w:rPr/>
        <w:t>⢡</w:t>
      </w:r>
      <w:r>
        <w:rPr/>
        <w:t>奾⭟晅汳桾</w:t>
      </w:r>
      <w:r>
        <w:rPr/>
        <w:t>ⶥ⭑</w:t>
      </w:r>
      <w:r>
        <w:rPr/>
        <w:t>浺⪱琫쉳⭐숹然䥑獏堦</w:t>
      </w:r>
      <w:r>
        <w:rPr/>
        <w:t>ⱎ</w:t>
      </w:r>
      <w:r>
        <w:rPr/>
        <w:t>䐯敾剫쵤瑞㉦温捲䌭㚿㭫䍾䩥싂㭱⩉杗囂䙕嘶係⽍劮怸㴭뼰ꏂ䎩䝑䕈㫂砫␰杵姍숮╬煓䏂㬽墮떵</w:t>
      </w:r>
      <w:r>
        <w:rPr/>
        <w:t>ꕥ</w:t>
      </w:r>
      <w:r>
        <w:rPr/>
        <w:t>甮㈦娪頦쉔啾</w:t>
      </w:r>
      <w:r>
        <w:rPr/>
        <w:t>Ⳃ</w:t>
      </w:r>
      <w:r>
        <w:rPr/>
        <w:t>䡂瀥竃ㅳ浸┤噩炥㛂┤干瑏걃渫汓묵쉠숸䗂牲奐㝌㠩⴬뗂地檥擂浆䳂䑁츴쉘仂䉘䘴擂忂滂뗍慘슿䞥쉵⿍猯㭈㘹䶻湆戵㉏뽖皿硾㥞琦딱㢩ㆵ睴춏兗䡰뽘놩䌤䒱墱湎◎啡槂汧⨮佱춡카獚싎</w:t>
      </w:r>
      <w:r>
        <w:rPr/>
        <w:t>⢵</w:t>
      </w:r>
      <w:r>
        <w:rPr/>
        <w:t>刹숻捶</w:t>
      </w:r>
      <w:r>
        <w:rPr/>
        <w:t>ⵧ</w:t>
      </w:r>
      <w:r>
        <w:rPr/>
        <w:t>晰灮㒮焦歭輲乑㌪歾橌剶㠽㑎</w:t>
      </w:r>
      <w:r>
        <w:rPr/>
        <w:t>ⵧ</w:t>
      </w:r>
      <w:r>
        <w:rPr/>
        <w:t>栻싂쏂繶䒬䑆쉾</w:t>
      </w:r>
      <w:r>
        <w:rPr/>
        <w:t>Ⱘ</w:t>
      </w:r>
      <w:r>
        <w:rPr/>
        <w:t>ꏂ칺䥱瑃⍯潆꺩⦡揂㴹牣愲塉⺱爪辿⪩┨庘顠彇쉳㩤쉦失</w:t>
      </w:r>
      <w:r>
        <w:rPr/>
        <w:t>ꕹ</w:t>
      </w:r>
      <w:r>
        <w:rPr/>
        <w:t>浦繵惂祾䡠揂杗䙄畠䱺犻枿䷃挮瀱偸쉧燂栤뼬슬⑕輨の琷焯汴</w:t>
      </w:r>
      <w:r>
        <w:rPr/>
        <w:t>ꦩ</w:t>
      </w:r>
      <w:r>
        <w:rPr/>
        <w:t>噤猯䅏␷恡啧ぃ濂쉫㤱쉏狂⥇쉇⸺⬴㴩䭹㡅쉈灴㙫걇壂</w:t>
      </w:r>
      <w:r>
        <w:rPr/>
        <w:t>ꕨ</w:t>
      </w:r>
      <w:r>
        <w:rPr/>
        <w:t>䆻䭟朩灖䑄뗂슱ㅾ숦녺숪뭡⭍滂伲쉳㑈娶ꌫ瑟䕔䭉쉋き瓂넥㭅ꄩ</w:t>
      </w:r>
      <w:r>
        <w:rPr/>
        <w:t>ⱬ</w:t>
      </w:r>
      <w:r>
        <w:rPr/>
        <w:t>쉈⬸熣挭싂畮쉧</w:t>
      </w:r>
      <w:r>
        <w:rPr/>
        <w:t>ⴸ</w:t>
      </w:r>
      <w:r>
        <w:rPr/>
        <w:t>쉘⨮쉙䍺瑙姂愱游䍞禩偕뽗뭱䩘暏䷂ㄹ䤨乾祬쌮喏⨤慠꥞滂痂쉃숸㫂兕迂⩣僂洸뽂걒⩞〸顖칲顰㉊숮晌厩䤵</w:t>
      </w:r>
      <w:r>
        <w:rPr/>
        <w:t>ꕟ</w:t>
      </w:r>
      <w:r>
        <w:rPr/>
        <w:t>殱䭄均彟슣</w:t>
      </w:r>
      <w:r>
        <w:rPr/>
        <w:t>ⴣ╈</w:t>
      </w:r>
      <w:r>
        <w:rPr/>
        <w:t>歔숭썏㝩깏</w:t>
      </w:r>
      <w:r>
        <w:rPr/>
        <w:t>ⱍ⩀</w:t>
      </w:r>
      <w:r>
        <w:rPr/>
        <w:t>㨦䪻춏ꅆ上偎㔥渫⩫顤潄슻儫坉䮬繶抬쉃搴䘮穲⑷汒썸呏</w:t>
      </w:r>
      <w:r>
        <w:rPr/>
        <w:t>ⵗ</w:t>
      </w:r>
      <w:r>
        <w:rPr/>
        <w:t>쉒剭䁅⨲呎㷎쌻挲썾䈫套揂䙵㛍犩</w:t>
      </w:r>
      <w:r>
        <w:rPr/>
        <w:t>ⴣ</w:t>
      </w:r>
      <w:r>
        <w:rPr/>
        <w:t>縱</w:t>
      </w:r>
      <w:r>
        <w:rPr/>
        <w:t>ⷃ</w:t>
      </w:r>
      <w:r>
        <w:rPr/>
        <w:t>䥟牕㡞⑾쉂㨸쉗땬땦繵塇噮秂債兤쉇</w:t>
      </w:r>
      <w:r>
        <w:rPr/>
        <w:t>꧂</w:t>
      </w:r>
      <w:r>
        <w:rPr/>
        <w:t>琫</w:t>
      </w:r>
      <w:r>
        <w:rPr/>
        <w:t>ꔴ</w:t>
      </w:r>
      <w:r>
        <w:rPr/>
        <w:t>眲癢瑢쉒䂵♳㨰䓂煔썒囂⪩䔺迂吤廂䅥秎璻숬⨰勃漵怲⑇숩ꅮ䒡</w:t>
      </w:r>
      <w:r>
        <w:rPr/>
        <w:t>⠮</w:t>
      </w:r>
      <w:r>
        <w:rPr/>
        <w:t>摧潒䈫唰ꥬ썢桌싂썎嘤ꅡ洷䉃㘪祒뭊쉎㢮䈶㵕╃痎㛂ꥷ䡯槂숷绂桉绂唸䝍ㅙ쌵쉀繴㗃䵭汆</w:t>
      </w:r>
      <w:r>
        <w:rPr/>
        <w:t>ⴸ</w:t>
      </w:r>
      <w:r>
        <w:rPr/>
        <w:t>窮䁌恩畱놥䭟湀灩꧎䉭⺱䅠⽒쉓</w:t>
      </w:r>
      <w:r>
        <w:rPr/>
        <w:t>⢘</w:t>
      </w:r>
      <w:r>
        <w:rPr/>
        <w:t>嚩塸獦䳂</w:t>
      </w:r>
      <w:r>
        <w:rPr/>
        <w:t>ⲵ</w:t>
      </w:r>
      <w:r>
        <w:rPr/>
        <w:t>췂狍㨰뭃䡃쉉睢⤹</w:t>
      </w:r>
      <w:r>
        <w:rPr/>
        <w:t>ꔺ</w:t>
      </w:r>
      <w:r>
        <w:rPr/>
        <w:t>睞淂乣伯卬楁湮䱨⍀牄슩䲣吩⦻뗍埂칐頣</w:t>
      </w:r>
      <w:r>
        <w:rPr/>
        <w:t>ⵓ</w:t>
      </w:r>
      <w:r>
        <w:rPr/>
        <w:t>倸頲쵄獴牙ꥤ㩇䈬㈰</w:t>
      </w:r>
      <w:r>
        <w:rPr/>
        <w:t>⡔</w:t>
      </w:r>
      <w:r>
        <w:rPr/>
        <w:t>劥⽙㈮⩞╣싂뽦뽀뽁憥넺唪</w:t>
      </w:r>
      <w:r>
        <w:rPr/>
        <w:t>ꖘ</w:t>
      </w:r>
      <w:r>
        <w:rPr/>
        <w:t>㶥牷</w:t>
      </w:r>
      <w:r>
        <w:rPr/>
        <w:t>ꕙ</w:t>
      </w:r>
      <w:r>
        <w:rPr/>
        <w:t>疡㚏硵彴朩泂獫촵㟂契癑惃㮥卙⍲쉠쉔杫汏㉋坊⒡繪礱㕍璱쉕슬숦⩺䰨但⩗䁏摋瘻췂儬㣂汢⹸ꎩ㩅繫䡃窘摱숱怯縰䟂㴱桍氩䭶顾ꌪ塤呁礪嫂撱⩁㍑硊庘摠⽠㙨㭔㈬䥺琳奨</w:t>
      </w:r>
      <w:r>
        <w:rPr/>
        <w:t>ꤴ</w:t>
      </w:r>
      <w:r>
        <w:rPr/>
        <w:t>㑥浗侵┣甹乆ꅣ⩟싍䁊輴䥆╏刪斏䁲瘱㍧쉏</w:t>
      </w:r>
      <w:r>
        <w:rPr/>
        <w:t>ⰰ</w:t>
      </w:r>
      <w:r>
        <w:rPr/>
        <w:t>忂ㄪ繫⹮䪮䩶⩟灥쌪抩䈷僂穉⽭슡䭖愰桕瀭〴盂㢡欣⥇◂</w:t>
      </w:r>
      <w:r>
        <w:rPr/>
        <w:t>ⱈ</w:t>
      </w:r>
      <w:r>
        <w:rPr/>
        <w:t>塢㉮㋂䝅玣浹倮쉵䦩숯慙슻瀫쉙⹕畇珂剦</w:t>
      </w:r>
      <w:r>
        <w:rPr/>
        <w:t>⡖⍑</w:t>
      </w:r>
      <w:r>
        <w:rPr/>
        <w:t>㉮♄䠴</w:t>
      </w:r>
      <w:r>
        <w:rPr/>
        <w:t>⣂</w:t>
      </w:r>
      <w:r>
        <w:rPr/>
        <w:t>딴ꄰ♡匹⭤녁丵値촰偈䀯㕲幃뭳䉾䤥⩧⫂䳂䅍䜩権临硖슘㥪䕇⵱㙡䳃凂煗⩔縹ㅚ㐱䔨朸捡㩪쉋쉏㯂噈쉧쉀싍䉍㡃쉈坺倪䬳磂瀬年ꥨ䵎숷싂ꎥ쵘瀪</w:t>
      </w:r>
      <w:r>
        <w:rPr/>
        <w:t>ⵆ</w:t>
      </w:r>
      <w:r>
        <w:rPr/>
        <w:t>淂춏橩䁨䃂䝶昭撵䕮캩갴牓㉓䒏⽁咥䩬칣숶煔⥥䓂䡾漶潢쉓係烂瑔걍쉰</w:t>
      </w:r>
      <w:r>
        <w:rPr/>
        <w:t>⡫</w:t>
      </w:r>
      <w:r>
        <w:rPr/>
        <w:t>䡯⑀奧䂣땑灰⼷䍆剡ㅌ泂敃婩슡之祁为怮䉊㥎쉘灏塰ヂꄺ偖䕑梵칗タ</w:t>
      </w:r>
      <w:r>
        <w:rPr/>
        <w:t>ꔯ</w:t>
      </w:r>
      <w:r>
        <w:rPr/>
        <w:t>ꅮ⤴㝟䍫㌵奓䗂쌺ネ疥䭨歊䕃</w:t>
      </w:r>
      <w:r>
        <w:rPr/>
        <w:t>ⴽ</w:t>
      </w:r>
      <w:r>
        <w:rPr/>
        <w:t>由</w:t>
      </w:r>
      <w:r>
        <w:rPr/>
        <w:t>⡸</w:t>
      </w:r>
      <w:r>
        <w:rPr/>
        <w:t>ꅞ칯䥷쉙㉟摷垬</w:t>
      </w:r>
      <w:r>
        <w:rPr/>
        <w:t>⣂</w:t>
      </w:r>
      <w:r>
        <w:rPr/>
        <w:t>娸ㅩ䅘쉶㩸欵쉦쎣⩂䑅</w:t>
      </w:r>
      <w:r>
        <w:rPr/>
        <w:t>ⴥ</w:t>
      </w:r>
      <w:r>
        <w:rPr/>
        <w:t>䎥栫⤱딊쉲猣䡦幔塪凃㥄焥㥆剁畐㛍뮿</w:t>
      </w:r>
      <w:r>
        <w:rPr/>
        <w:t>ꤥ</w:t>
      </w:r>
      <w:r>
        <w:rPr/>
        <w:t>Ⳃ</w:t>
      </w:r>
      <w:r>
        <w:rPr/>
        <w:t>仃쉄쉲桧浮掿</w:t>
      </w:r>
      <w:r>
        <w:rPr/>
        <w:t>Ⳃ</w:t>
      </w:r>
      <w:r>
        <w:rPr/>
        <w:t>䔲㕥숹䩮츩╹</w:t>
      </w:r>
      <w:r>
        <w:rPr/>
        <w:t>ꦮ</w:t>
      </w:r>
      <w:r>
        <w:rPr/>
        <w:t>뽌뽌縷쉎숻㚘뽈厘⽁숫噎䝁䚡䊬坙伷습搨䱤㘣䁁欺棎⍰氺练ꍧ刹䤭娳䝓쉳䅩䢡</w:t>
      </w:r>
      <w:r>
        <w:rPr/>
        <w:t>ⰽ</w:t>
      </w:r>
      <w:r>
        <w:rPr/>
        <w:t>煚걳浥㥘㘬숴捦쉺슏⼮숺䧂伤义녁숹曂橐㜽싂楃噖䡟◃慷娹䁏♹⨽妡噳⩚浙塓势쉡嚡个⸰㭰숥瀲畐숺숲牙瑐ꌽ丣⍉䨳땋䁑숶⭴稣ꥧ僂冿⏂䡶숥</w:t>
      </w:r>
      <w:r>
        <w:rPr/>
        <w:t>ꗂ</w:t>
      </w:r>
      <w:r>
        <w:rPr/>
        <w:t>㉵</w:t>
      </w:r>
      <w:r>
        <w:rPr/>
        <w:t>ꖻ</w:t>
      </w:r>
      <w:r>
        <w:rPr/>
        <w:t>䩙쉾ꅾ吸獢弪숸昺氩</w:t>
      </w:r>
      <w:r>
        <w:rPr/>
        <w:t>ꕕ</w:t>
      </w:r>
      <w:r>
        <w:rPr/>
        <w:t>㨻갰쉒⤳쌦㕳歠恅佇갪</w:t>
      </w:r>
      <w:r>
        <w:rPr/>
        <w:t>ꔹ</w:t>
      </w:r>
      <w:r>
        <w:rPr/>
        <w:t>樹쉷⹬ひ灪䵅䨰⛂⶿숴䩄</w:t>
      </w:r>
      <w:r>
        <w:rPr/>
        <w:t>ꥑ</w:t>
      </w:r>
      <w:r>
        <w:rPr/>
        <w:t>欶쉖参偈側攩栺䕳湈</w:t>
      </w:r>
      <w:r>
        <w:rPr/>
        <w:t>ꥏ</w:t>
      </w:r>
      <w:r>
        <w:rPr/>
        <w:t>繍쉧싂㌣唵㙘䑬㍂</w:t>
      </w:r>
      <w:r>
        <w:rPr/>
        <w:t>ꥈ</w:t>
      </w:r>
      <w:r>
        <w:rPr/>
        <w:t>绂憿␦䟎⛂儰┱걊䱇㈯쉁⯂숪㈶캬⨩쉮區䮥朵⾱坫撵䆘㍇䉟㚵佸弭橋䧂습㉒쉚⍭㑳僃獊䝰쉈噓䉨䕁</w:t>
      </w:r>
      <w:r>
        <w:rPr/>
        <w:t>ⶵ</w:t>
      </w:r>
      <w:r>
        <w:rPr/>
        <w:t>䮩頰掣䤯䘩숰㠣琳硄熮㈹䩧쉶숷晙祔硡⍩檘獄쉕悬䠯깥痂抱湺㖵䫂嫂䝋쉚飂厣愷ヂ┬琤㵐⦮悩ㅪ䂩呑䭷㕍畗</w:t>
      </w:r>
      <w:r>
        <w:rPr/>
        <w:t>⠱</w:t>
      </w:r>
      <w:r>
        <w:rPr/>
        <w:t>奷긤妱㑭棂⩘睄姍䵙䱙</w:t>
      </w:r>
      <w:r>
        <w:rPr/>
        <w:t>ⵢ</w:t>
      </w:r>
      <w:r>
        <w:rPr/>
        <w:t>䵒䔽㯂㭯䥒䙎䪵塥戤楅淂숮剞썱⍱䥚榩纡⤮썓⨻敥┭⫂恹中</w:t>
      </w:r>
      <w:r>
        <w:rPr/>
        <w:t>ꔯ</w:t>
      </w:r>
      <w:r>
        <w:rPr/>
        <w:t>㝸晈敔㵸繁涥꥗䥰桖没</w:t>
      </w:r>
      <w:r>
        <w:rPr/>
        <w:t>ꔤ⍵</w:t>
      </w:r>
      <w:r>
        <w:rPr/>
        <w:t>浾䜲繀㕡⼴갪딱싂匵싂祏㘥制㡂녥쉎ꥹ䥙䵫呱穞䵳</w:t>
      </w:r>
      <w:r>
        <w:rPr/>
        <w:t>ⲱ</w:t>
      </w:r>
      <w:r>
        <w:rPr/>
        <w:t>砤嚩쉍쉳桭㘸畡硢砬䙑</w:t>
      </w:r>
      <w:r>
        <w:rPr/>
        <w:t>ꕷ☣</w:t>
      </w:r>
      <w:r>
        <w:rPr/>
        <w:t>䬭</w:t>
      </w:r>
      <w:r>
        <w:rPr/>
        <w:t>꧂</w:t>
      </w:r>
      <w:r>
        <w:rPr/>
        <w:t>ꇂ칂䩆㑀偗쉪ㅥ⥄땒嘫窏㕍何垩墡攦⩹䉨쉇捤桪쉈㪱䄬</w:t>
      </w:r>
      <w:r>
        <w:rPr/>
        <w:t>ꥒꕳ</w:t>
      </w:r>
      <w:r>
        <w:rPr/>
        <w:t>柎겏䔬䕃썺㩠嚱䬸礻兘楸婧쉊㍃┷ぺ</w:t>
      </w:r>
      <w:r>
        <w:rPr/>
        <w:t>Ⲯ</w:t>
      </w:r>
      <w:r>
        <w:rPr/>
        <w:t>塬撩쵩壂娩惍殻捆套婊⨶㇂㨤䰫⍀쉍佋㈮쉶掬ꎱ兢瓂쉏㑸烂憏本橪걅䀱晇숪┯㕄杘싂眺抣⒬位祠싍淂㬫䘲♧쉩䝕攨㉶⭉獲址䰦浰䔯ꇂ犱捨격嘽㉶⑐뽣擂䇂䱧숺㨩䩅憩煪㝁뼰묦顤捎檿䖩昬⿂㵗潟숺䒘ꅑⓂ毃싂猩倪剔爩긬곂橯</w:t>
      </w:r>
      <w:r>
        <w:rPr/>
        <w:t>ⲮⓂ</w:t>
      </w:r>
      <w:r>
        <w:rPr/>
        <w:t>㘬㍂䌭</w:t>
      </w:r>
      <w:r>
        <w:rPr/>
        <w:t>ⷂ</w:t>
      </w:r>
      <w:r>
        <w:rPr/>
        <w:t>姎燂쉩⚮廂縊報숨㪿⩐ㅎ畠劮㋍㑳剐摩义瞻猪ꆿ숬㤰癥</w:t>
      </w:r>
      <w:r>
        <w:rPr/>
        <w:t>ꕔ</w:t>
      </w:r>
      <w:r>
        <w:rPr/>
        <w:t>剐辥わ憘慸㨶칓땾丸㙓㭔㷍䕶撿㦘䚱玣顎猪䈨汇</w:t>
      </w:r>
      <w:r>
        <w:rPr/>
        <w:t>ⲥ</w:t>
      </w:r>
      <w:r>
        <w:rPr/>
        <w:t>係稭쎱⿂뽞⦘썒䅒攨╢乓優奠⼶熱瑑檱⏃昩桲䑺坳슩</w:t>
      </w:r>
      <w:r>
        <w:rPr/>
        <w:t>ⱚ</w:t>
      </w:r>
      <w:r>
        <w:rPr/>
        <w:t>眵⍑浧啎獂淎剁晶㖿故쉍쉲塢䡑䎩桒숳凍ガ쎱湋㴨乡㗂吱숭敊⼺䌬숪扔칟輶爨员忎瑢佧勂祑敡</w:t>
      </w:r>
      <w:r>
        <w:rPr/>
        <w:t>꧂</w:t>
      </w:r>
      <w:r>
        <w:rPr/>
        <w:t>뼭癶㙳ꇂ⫂㠽묹⚥㈺启䭖쵠</w:t>
      </w:r>
      <w:r>
        <w:rPr/>
        <w:t>꤭</w:t>
      </w:r>
      <w:r>
        <w:rPr/>
        <w:t>憮摋겵橉⩎含䉣橪䔲춱</w:t>
      </w:r>
      <w:r>
        <w:rPr/>
        <w:t>ꥉ</w:t>
      </w:r>
      <w:r>
        <w:rPr/>
        <w:t>华</w:t>
      </w:r>
      <w:r>
        <w:rPr/>
        <w:t>Ɑ⨫</w:t>
      </w:r>
      <w:r>
        <w:rPr/>
        <w:t>煩刭㑚땴뭏⹧扄㷂䭪癥匫㥅숣㑫㩢싂敨䍉䢿䳂껍쉐瓂췎쉷㡾깚轡㭋묥窿㧂恵⵨䃂䬻檘繳쉍썴⏍</w:t>
      </w:r>
      <w:r>
        <w:rPr/>
        <w:t>ⱱ</w:t>
      </w:r>
      <w:r>
        <w:rPr/>
        <w:t>겏淂쎩婒励砤</w:t>
      </w:r>
      <w:r>
        <w:rPr/>
        <w:t>⡍</w:t>
      </w:r>
      <w:r>
        <w:rPr/>
        <w:t>旂꺮风㍚內컎婐幢쉷걧抡穥㝆ꅯ潓契</w:t>
      </w:r>
      <w:r>
        <w:rPr/>
        <w:t>Ɐ</w:t>
      </w:r>
      <w:r>
        <w:rPr/>
        <w:t>啯睆쉠</w:t>
      </w:r>
      <w:r>
        <w:rPr/>
        <w:t>⠯</w:t>
      </w:r>
      <w:r>
        <w:rPr/>
        <w:t>껂元╏浊顇㡁㥄</w:t>
      </w:r>
      <w:r>
        <w:rPr/>
        <w:t>ⰰ</w:t>
      </w:r>
      <w:r>
        <w:rPr/>
        <w:t>썏㥅焬</w:t>
      </w:r>
      <w:r>
        <w:rPr/>
        <w:t>ⲱ╹</w:t>
      </w:r>
      <w:r>
        <w:rPr/>
        <w:t>녎칰瘪䙐輭睺垵颩殿뽶塹䩣쵚⩗㥆쉓䕋瑃㭐뭡截ꍈ⩊啣亿㥠瑦걵䨨</w:t>
      </w:r>
      <w:r>
        <w:rPr/>
        <w:t>ꥈ</w:t>
      </w:r>
      <w:r>
        <w:rPr/>
        <w:t>㇍畫숲佺⍦쉷㙐漲協쉨晕焨煭쉈硖꺵⼥</w:t>
      </w:r>
      <w:r>
        <w:rPr/>
        <w:t>ꗂ</w:t>
      </w:r>
      <w:r>
        <w:rPr/>
        <w:t>썇啤泂䗂弣걡䑩㪣싂奮땶匴摗䛍⽨녇磂꥔㉬녬着䥷뼫뿃⩉썆䱊淂偐⹶䗂䬽⭠쉹卄숽ꄪ䰳債뽟㵕焸怣欱愵⨯淂䵸䮮杖張磂转썗쉩⸹칵䱆㡉␣⭪딤㌵㷂습</w:t>
      </w:r>
      <w:r>
        <w:rPr/>
        <w:t>ꦮ⹦</w:t>
      </w:r>
      <w:r>
        <w:rPr/>
        <w:t>朣䎩檥딣溘礪㌭愪䤵䄴䥫忂숭幅뭑㑟参쉑㞘正慦灚慧晖싃쉳</w:t>
      </w:r>
      <w:r>
        <w:rPr/>
        <w:t>꧂ꦡ</w:t>
      </w:r>
      <w:r>
        <w:rPr/>
        <w:t>㌭⽙䱌</w:t>
      </w:r>
      <w:r>
        <w:rPr/>
        <w:t>⠲</w:t>
      </w:r>
      <w:r>
        <w:rPr/>
        <w:t>츤䝴拂ꍌば♋祹딷乧쉟뽘䃂犮啐䋂佊쉯숦異</w:t>
      </w:r>
      <w:r>
        <w:rPr/>
        <w:t>ꕧ</w:t>
      </w:r>
      <w:r>
        <w:rPr/>
        <w:t>轎㘪䑦싂뽢숴炩捴洯柂琤睕瑩啇畓㕐䩋숫劏嗂뽍숱뭊쉮顎暩췂庩䡢汹ꅾ狎㞱捔涮⍃쵲</w:t>
      </w:r>
      <w:r>
        <w:rPr/>
        <w:t>꤬</w:t>
      </w:r>
      <w:r>
        <w:rPr/>
        <w:t>睑쉬ꎘ⭸澬⌮揃さ潰卺偩炥㒱</w:t>
      </w:r>
      <w:r>
        <w:rPr/>
        <w:t>⢡</w:t>
      </w:r>
      <w:r>
        <w:rPr/>
        <w:t>䋂恁㘱哃숰㝑䥤兕⨯剈묨浩啑睎剞牅扚琪哂깱歧칧슮䭦窥搦⑙䤫皱䏍䇂㫂仍汧ꅃ⭹䩀垡啉㉁䄸癎묷묯믂湟斮繹</w:t>
      </w:r>
      <w:r>
        <w:rPr/>
        <w:t>ꤴ</w:t>
      </w:r>
      <w:r>
        <w:rPr/>
        <w:t>ꇎ煎⺱啄⹟犱冡숸⥥湬</w:t>
      </w:r>
      <w:r>
        <w:rPr/>
        <w:t>ⷂ</w:t>
      </w:r>
      <w:r>
        <w:rPr/>
        <w:t>䇂嗍녏⺡뽵</w:t>
      </w:r>
      <w:r>
        <w:rPr/>
        <w:t>ⷂ</w:t>
      </w:r>
      <w:r>
        <w:rPr/>
        <w:t>決뽉䙖ꌱ⭬嚏</w:t>
      </w:r>
      <w:r>
        <w:rPr/>
        <w:t>ꤸꔯ</w:t>
      </w:r>
      <w:r>
        <w:rPr/>
        <w:t>ꥷ權戵煨敒䝭㑴䁎슿捨깩㕧儴轮熿洯狂倪⭭䭇㍙摄숤쉥穫攫慭싂☷濂쉌ꅗ䃂⥟䀽숣⍕刪教所䵈䅮典䕳杆溮㕕쉟◂숭楈⾩绂넣塪㯂硍猬㔦쉢ꄪ㗎繗▩毂嘻幾佊乵싂䭠䁊䍡狂䈯曂㭊湴癔숴쉥쉨拂惂쉟䡱㣃搩桙䩮⹵⩁숬⤫믂獍ꄶ癐呢</w:t>
      </w:r>
      <w:r>
        <w:rPr/>
        <w:t>ⴤ</w:t>
      </w:r>
      <w:r>
        <w:rPr/>
        <w:t>嚬䑕噬案摄䍃坊潘幧灤掵轃繁滂㞱燂㍷⌶㢵넷숷带彯㉕剞⩲噒╬沵橄睾噊澣摙☻凂</w:t>
      </w:r>
      <w:r>
        <w:rPr/>
        <w:t>Ɐ</w:t>
      </w:r>
      <w:r>
        <w:rPr/>
        <w:t>캥䍠瓂䃂䡃颥䓂</w:t>
      </w:r>
      <w:r>
        <w:rPr/>
        <w:t>ꗂ</w:t>
      </w:r>
      <w:r>
        <w:rPr/>
        <w:t>쉌狂縯師嫍淂敀쉘兂栤㐷⍨䝉参獶轉槂佚슡</w:t>
      </w:r>
      <w:r>
        <w:rPr/>
        <w:t>⠭</w:t>
      </w:r>
      <w:r>
        <w:rPr/>
        <w:t>䵶繩㡺抱㌶桲渪㬦刲䀵梩椫煎</w:t>
      </w:r>
      <w:r>
        <w:rPr/>
        <w:t>ⵇ</w:t>
      </w:r>
      <w:r>
        <w:rPr/>
        <w:t>価瑷栱帥ꥪ⨰慎此摹獧户뗂</w:t>
      </w:r>
      <w:r>
        <w:rPr/>
        <w:t>ⴻ</w:t>
      </w:r>
      <w:r>
        <w:rPr/>
        <w:t>䡈形䧂뇍娱㡒⩀쉁䕾䥨숨뽹癗畒숷禥瑨싂뽊捤</w:t>
      </w:r>
      <w:r>
        <w:rPr/>
        <w:t>꤬</w:t>
      </w:r>
      <w:r>
        <w:rPr/>
        <w:t>㟂䝮䑃습㇂ㆥ㌵䁌牏쌲⤤獖䁖䋂췂⹗敚橏㥔烂治넶㕫</w:t>
      </w:r>
      <w:r>
        <w:rPr/>
        <w:t>⡉</w:t>
      </w:r>
      <w:r>
        <w:rPr/>
        <w:t>顺炩匤䭣䈪ꅇ㝂䅁扭洴䬩塘帳揃楉뽞稽淃哎⼭긮ꍖ䞥琸乏慂爳槂祢뗂䙟♅쉱䬽䧃쉔壂伪䌤쉈弶倩澵徘楒㝙싂㕚杲参奰轉棂⩰䑗뽢敤ㅤ⏂湳匵呀녔䁚㞻未㙺䨩䘩숯愮壂숹쵮䜣㡯䇂⯂弨쉖㢥个永쉕ꇂ쉄䔭믂撮亥卺歕硡쉋䖘顠쉑稰㥤喩⍺쉒⩌㑱顢橆</w:t>
      </w:r>
      <w:r>
        <w:rPr/>
        <w:t>ꥈ</w:t>
      </w:r>
      <w:r>
        <w:rPr/>
        <w:t>䙠潡攽噑堤숤祎깈</w:t>
      </w:r>
      <w:r>
        <w:rPr/>
        <w:t>ⴭ</w:t>
      </w:r>
      <w:r>
        <w:rPr/>
        <w:t>쉦⨤眤塸湉</w:t>
      </w:r>
      <w:r>
        <w:rPr/>
        <w:t>ⶬ</w:t>
      </w:r>
      <w:r>
        <w:rPr/>
        <w:t>⻂頴幞癁⨷⽯廂썤椩轍䐦瑐</w:t>
      </w:r>
      <w:r>
        <w:rPr/>
        <w:t>꤬</w:t>
      </w:r>
      <w:r>
        <w:rPr/>
        <w:t>湃슩㐣♔㗂╪塲晖搳㍂䤦㔺䞡⸥㉵ꎮㅰ瓂幟숹手㘣⍀싂⴪㉡숪席㫃䘮项湁㍴䕁割飂⎏㙦숥䵘</w:t>
      </w:r>
      <w:r>
        <w:rPr/>
        <w:t>ꔯ</w:t>
      </w:r>
      <w:r>
        <w:rPr/>
        <w:t>䚱㭙㕡暮걊썇곍窱숶㉋촺晧䰳䌪廂啒슩䩱쉬穩䲣䏎佚⨺潨䇍땸昽暘帶칤㭨摧刪쌺砺癒䍸㡞숵倴繶飂求뼷䠤仍䝉穾濂櫂佒䅯倲夶昺㇎㙟浕噸怨䟂㜤䝗넲啘硍쉆㴪瘭穲묥</w:t>
      </w:r>
      <w:r>
        <w:rPr/>
        <w:t>ⱌ</w:t>
      </w:r>
      <w:r>
        <w:rPr/>
        <w:t>㍊穐쉾⍳ㅳ녞呵啌갤㑋뭱庩妘췂䡃䟂⿍㉸슡쉓䃂㕪歑㩢剮㔵☣㌊㉫</w:t>
      </w:r>
      <w:r>
        <w:rPr/>
        <w:t>⡏</w:t>
      </w:r>
      <w:r>
        <w:rPr/>
        <w:t>繅</w:t>
      </w:r>
      <w:r>
        <w:rPr/>
        <w:t>ꤩ</w:t>
      </w:r>
      <w:r>
        <w:rPr/>
        <w:t>牏숩ꥥ碥㑢汓겡煇⮱㈭浒䜥ꅂ瀦䦘䓂</w:t>
      </w:r>
      <w:r>
        <w:rPr/>
        <w:t>⣃</w:t>
      </w:r>
      <w:r>
        <w:rPr/>
        <w:t>杂䥰</w:t>
      </w:r>
      <w:r>
        <w:rPr/>
        <w:t>ꕲ⩾</w:t>
      </w:r>
      <w:r>
        <w:rPr/>
        <w:t>ꎡ㑰⹮摃䃂녤㑂䛍攬县ꥱ</w:t>
      </w:r>
      <w:r>
        <w:rPr/>
        <w:t>⡒</w:t>
      </w:r>
      <w:r>
        <w:rPr/>
        <w:t>䦻悵潚쉰穂彍ꄬꌩ槂㨹䓍祺䍴朥땞䫂ꄸ䙄숮禱乡慒狂沮柂슘掩뽦敩┽迂䵡晅畸佯쉔쉍愹縪⥨⾮䰮</w:t>
      </w:r>
      <w:r>
        <w:rPr/>
        <w:t>꧂</w:t>
      </w:r>
      <w:r>
        <w:rPr/>
        <w:t>캬䐨㞡㕆橸奈斱亩ꍺ숽爺슬廂睡琳啕⸲潬쉞숣繄⪏婑ヂ쉠暱걁顬疿쉫侵潲넲㡩捵⨦㗂久㩗彙㍥撩祳䒏ꄣ쉘毂獹Ⓜ</w:t>
      </w:r>
      <w:r>
        <w:rPr/>
        <w:t>ꕎ</w:t>
      </w:r>
      <w:r>
        <w:rPr/>
        <w:t>䘪숹橠桃榱敨嫂숶⭓숴</w:t>
      </w:r>
      <w:r>
        <w:rPr/>
        <w:t>⠱</w:t>
      </w:r>
      <w:r>
        <w:rPr/>
        <w:t>浹卹晶⪮䔮컂▩⎬䥫깥彄</w:t>
      </w:r>
      <w:r>
        <w:rPr/>
        <w:t>ꦏ</w:t>
      </w:r>
      <w:r>
        <w:rPr/>
        <w:t>ꄣ玱汰浠쉒넲</w:t>
      </w:r>
      <w:r>
        <w:rPr/>
        <w:t>ⱌ⌺♆</w:t>
      </w:r>
      <w:r>
        <w:rPr/>
        <w:t>伸ꥫ⏂ꌱ㨬繥㥮䁉壂문쉗䞩搪瑄顲㥰䀽⨴炻쉮숣揂⛃⛂畾楮祴쉵싂䬫彄癣梮䄷乬䬫⫎仂潶栩兟癦컂廎摎慯㴽伵㩧廂瑪䁵ꍙ焫뗂㏂摊垩桫쉥㵥뽡呅슿湦楎㮻㝹䍞䩯慙䬪轾䅷쵣兾濂瓂뗂▱䥠烂婘戣卬긽⩸놣牣㐷晞卆扉䡬ꅅ숳燍ꥲ䫂䡬㉉㮵ꅞ䉑㙁㦩凂灰䑞캩썧䁥슩숪䟂づㅳぐ捔穑拂没䟂坾쉟煾瑵㶏䫎朸㌲䙧⵶楷繡幂歷䙓漣嘹♠뼨偅⼨캵敂쉅穭쉂쉁</w:t>
      </w:r>
      <w:r>
        <w:rPr/>
        <w:t>ⴱ</w:t>
      </w:r>
      <w:r>
        <w:rPr/>
        <w:t>䲩车㩕싂뮿䀨뮩杊穐啴昩⩣摴ㆩ牉淂冮佭쉰楔촳䌮甯煗쉲⹟此焤쵍䵒䆏쉎䑰숯乌⽰䁅䡥繍縴䩙䝏쉨制쉘頸輶怰偮쉥쌷뭑榥摤썒䰪噡摞㥄婀䐤䠻쉢쉔剏夣쉴坫繠Ⓜ칍슏漣</w:t>
      </w:r>
      <w:r>
        <w:rPr/>
        <w:t>⣂</w:t>
      </w:r>
      <w:r>
        <w:rPr/>
        <w:t>獳疩轔汌놏㡐⌱慸츭䬽</w:t>
      </w:r>
      <w:r>
        <w:rPr/>
        <w:t>Ⱘ</w:t>
      </w:r>
      <w:r>
        <w:rPr/>
        <w:t>噢煢쉵摟⥸歇쌣倪뼪쉷</w:t>
      </w:r>
      <w:r>
        <w:rPr/>
        <w:t>ꗂ</w:t>
      </w:r>
      <w:r>
        <w:rPr/>
        <w:t>䵥捏䁐獷㉯⥑싂넬㠯⿂슮뽍</w:t>
      </w:r>
      <w:r>
        <w:rPr/>
        <w:t>ꥆ</w:t>
      </w:r>
      <w:r>
        <w:rPr/>
        <w:t>砮쉑⭐</w:t>
      </w:r>
      <w:r>
        <w:rPr/>
        <w:t>ꤥⵔ</w:t>
      </w:r>
      <w:r>
        <w:rPr/>
        <w:t>氥쉗䅙⩖㕢䭶㤵湸椪쉍㖬쉠ㄹ⽇搲슩埂眺⎬數뽚䁚桇㥯弫烎♏怸ㅱ걘㭸灾칪䑡穞癩䬨䉲縷侏⼨㜺⑂⩾쉯</w:t>
      </w:r>
      <w:r>
        <w:rPr/>
        <w:t>ⱹ</w:t>
      </w:r>
      <w:r>
        <w:rPr/>
        <w:t>뼴㡮숩컎걊싂丱窘땊㮱晏걉슣ꥸ佗乂礸㓎갮浫确⥇恷⪱㷎</w:t>
      </w:r>
      <w:r>
        <w:rPr/>
        <w:t>Ⱞ</w:t>
      </w:r>
      <w:r>
        <w:rPr/>
        <w:t>晀숪</w:t>
      </w:r>
      <w:r>
        <w:rPr/>
        <w:t>ⶮ</w:t>
      </w:r>
      <w:r>
        <w:rPr/>
        <w:t>懂潋깑㕆䵇㌳䞬悥김嘊</w:t>
      </w:r>
      <w:r>
        <w:rPr/>
        <w:t>ꤷ</w:t>
      </w:r>
      <w:r>
        <w:rPr/>
        <w:t>甸扎䅨䃂殣砹㔶祌挬㓂</w:t>
      </w:r>
      <w:r>
        <w:rPr/>
        <w:t>⵰</w:t>
      </w:r>
      <w:r>
        <w:rPr/>
        <w:t>䴪㧂슘⭄쉳쎵塤婘♙쉨䄲轘湧⸺Ⓜꏃ㩍卮㗂輳뭧媥䵞愴睊䖩䍁⑥剄㡕⭀꥕㵲㙃味帥窏갫㙲ㄲ湘彅뭋畆碩䭁厩剠眵㢩䄣</w:t>
      </w:r>
      <w:r>
        <w:rPr/>
        <w:t>ⴰ</w:t>
      </w:r>
      <w:r>
        <w:rPr/>
        <w:t>拃均啖䱲娪㑐쉅漽堫ꅒ䏂걃怱⽶噌幣⫂偌䙓泎纩繵쉌</w:t>
      </w:r>
      <w:r>
        <w:rPr/>
        <w:t>ꦩ</w:t>
      </w:r>
      <w:r>
        <w:rPr/>
        <w:t>넨帪䡮〮㭣礯渻犡湔档ꌽ彘噁숴⛂숪晬所㯂婇싂㩰䗂쉨辡쌹擃搫⩇㩹枿깺场敎䄩</w:t>
      </w:r>
      <w:r>
        <w:rPr/>
        <w:t>꧂ꦻ</w:t>
      </w:r>
      <w:r>
        <w:rPr/>
        <w:t>睊厘牎浳㵍╦灓旂싂区⩓恸婃柍偌䆬瑯숣祮ꄺ䉮</w:t>
      </w:r>
      <w:r>
        <w:rPr/>
        <w:t>Ɒ</w:t>
      </w:r>
      <w:r>
        <w:rPr/>
        <w:t>織䛂싂䑭⴪⏂䉖문칃㡚煶쉍䐵瓂ꎡ㔤稬쉣쵨ꌲ顺䡷剹湔卆㜫녒䔺た攴묷師䕹䱘䫂礪쉶椽牂倯ꥲ㊿桰</w:t>
      </w:r>
      <w:r>
        <w:rPr/>
        <w:t>ꔸ</w:t>
      </w:r>
      <w:r>
        <w:rPr/>
        <w:t>汖⭋ꍖ徱睦獪堨</w:t>
      </w:r>
      <w:r>
        <w:rPr/>
        <w:t>ⱦ</w:t>
      </w:r>
      <w:r>
        <w:rPr/>
        <w:t>潞捤♸桒渤帣犿壂免䙺啬ㆵ砤싂摍갯쉌䥣橍憥㭰爣␣♑佶쉅슩儯瀮疣娯슿书㝞凂㑅뇂ꇂ⬫쵸</w:t>
      </w:r>
      <w:r>
        <w:rPr/>
        <w:t>⡯</w:t>
      </w:r>
      <w:r>
        <w:rPr/>
        <w:t>䟂ꇂ刺䯂瀵쉧쵙㣂뾵뽋ケ㤩</w:t>
      </w:r>
      <w:r>
        <w:rPr/>
        <w:t>ꔹ</w:t>
      </w:r>
      <w:r>
        <w:rPr/>
        <w:t>歏磂桵㤱捁扙싂쉢砺㪵㷂걯䕮佁杯㩙</w:t>
      </w:r>
      <w:r>
        <w:rPr/>
        <w:t>ꖵ</w:t>
      </w:r>
      <w:r>
        <w:rPr/>
        <w:t>갴㠱碿杹损䑸침戤濂숮넮砵</w:t>
      </w:r>
      <w:r>
        <w:rPr/>
        <w:t>⡏</w:t>
      </w:r>
      <w:r>
        <w:rPr/>
        <w:t>怶憣캏떘匵싂繒ꥳ䅅깤ㆩ穴㯂⌰癍⽃剮亘⼥</w:t>
      </w:r>
      <w:r>
        <w:rPr/>
        <w:t>ⱓ</w:t>
      </w:r>
      <w:r>
        <w:rPr/>
        <w:t>慮녴숻卮沱摶忂⨵</w:t>
      </w:r>
      <w:r>
        <w:rPr/>
        <w:t>ꗂ</w:t>
      </w:r>
      <w:r>
        <w:rPr/>
        <w:t>ぅ漸咬♹뗂橲㋂勂䥎녔⍱숫녾</w:t>
      </w:r>
      <w:r>
        <w:rPr/>
        <w:t>ⵕ</w:t>
      </w:r>
      <w:r>
        <w:rPr/>
        <w:t>䡒㑺쉪唭傻쉆彦䨮⍀⽀楈㍄䠺䜥쉦</w:t>
      </w:r>
      <w:r>
        <w:rPr/>
        <w:t>ⱚ⭇</w:t>
      </w:r>
      <w:r>
        <w:rPr/>
        <w:t>䍄쉤쉹杤惂湰潥쉂㡕뭰汀卉湎畩䩠捌圵㭸硷㑄때ꆮ䡹쵫瀹䑺ァ㑟へ唬쉹䍆넯㕷湳㵊⹃㍅</w:t>
      </w:r>
      <w:r>
        <w:rPr/>
        <w:t>ⴻ</w:t>
      </w:r>
      <w:r>
        <w:rPr/>
        <w:t>氱쉰땰儭뼭堦⤻玡</w:t>
      </w:r>
      <w:r>
        <w:rPr/>
        <w:t>ꤪ</w:t>
      </w:r>
      <w:r>
        <w:rPr/>
        <w:t>㕋䵖硡㐤</w:t>
      </w:r>
      <w:r>
        <w:rPr/>
        <w:t>ꕤ</w:t>
      </w:r>
      <w:r>
        <w:rPr/>
        <w:t>灰卟ꅴㄦ㭰䙋殥껃共噣湧䛂⌶넸倸숮쉍⽀㷂㍢䭾渺扲伸ꅭ쉁䋂㐣灪⩷瀳匵捫◃걾</w:t>
      </w:r>
      <w:r>
        <w:rPr/>
        <w:t>ⶩ␯</w:t>
      </w:r>
      <w:r>
        <w:rPr/>
        <w:t>숱㔹硱썬쉉⭲侩썧䑤쉤堻俍㜪</w:t>
      </w:r>
      <w:r>
        <w:rPr/>
        <w:t>ꦣ</w:t>
      </w:r>
      <w:r>
        <w:rPr/>
        <w:t>颥䙞뽬䭭</w:t>
      </w:r>
      <w:r>
        <w:rPr/>
        <w:t>꧂⸴</w:t>
      </w:r>
      <w:r>
        <w:rPr/>
        <w:t>⼪숺⪩夦㩭⬭仂獱低浏㦣皻撏䧃⹬穵栶璣</w:t>
      </w:r>
      <w:r>
        <w:rPr/>
        <w:t>ꥆ</w:t>
      </w:r>
      <w:r>
        <w:rPr/>
        <w:t>杮</w:t>
      </w:r>
      <w:r>
        <w:rPr/>
        <w:t>ⱸ</w:t>
      </w:r>
      <w:r>
        <w:rPr/>
        <w:t>幐匹伬煘䙑</w:t>
      </w:r>
      <w:r>
        <w:rPr/>
        <w:t>ꦩ</w:t>
      </w:r>
      <w:r>
        <w:rPr/>
        <w:t>⽆桚䨱㕙䈺⬯㍷玬</w:t>
      </w:r>
      <w:r>
        <w:rPr/>
        <w:t>ⶮ</w:t>
      </w:r>
      <w:r>
        <w:rPr/>
        <w:t>깷䉋쉮䕁⭺쵢⬪⩰䥤硣</w:t>
      </w:r>
      <w:r>
        <w:rPr/>
        <w:t>ⷂ</w:t>
      </w:r>
      <w:r>
        <w:rPr/>
        <w:t>迂ꥫ쵙칩壍</w:t>
      </w:r>
      <w:r>
        <w:rPr/>
        <w:t>꥓</w:t>
      </w:r>
      <w:r>
        <w:rPr/>
        <w:t>뼺䍰㈯깗䴪爊繩焸쉪䡖㭙暡딲䫂渨䝍</w:t>
      </w:r>
      <w:r>
        <w:rPr/>
        <w:t>⡧</w:t>
      </w:r>
      <w:r>
        <w:rPr/>
        <w:t>쉄㮵椭癟欩砶堶㖩熮牘瑡㔲彮⶿乹种掘슿折恺硒㩇㛍⍃</w:t>
      </w:r>
      <w:r>
        <w:rPr/>
        <w:t>꧂</w:t>
      </w:r>
      <w:r>
        <w:rPr/>
        <w:t>奸䐤惃ꏂ⫂껂愬䩩碩呫쉍嘬㉔䁱札僂ㆡ参摭쉪愮췂㗍ぬひ輫쉅竂䛍싂槃甤渷㮣瑴曂㍎숤瑵㊣넣㞩碏繤穑츲ꅲ慷潴〻갱쉎ꄽ洮㥍墿ꇂ깸䥓뽭뇃뽨ꎬ꥔㩯敲梘挺癸⭡㕊싂충</w:t>
      </w:r>
      <w:r>
        <w:rPr/>
        <w:t>⠫</w:t>
      </w:r>
      <w:r>
        <w:rPr/>
        <w:t>ⷂ⥰</w:t>
      </w:r>
      <w:r>
        <w:rPr/>
        <w:t>痂깑扠南妥恇숻䑱䓂</w:t>
      </w:r>
      <w:r>
        <w:rPr/>
        <w:t>ⷎ⸤</w:t>
      </w:r>
      <w:r>
        <w:rPr/>
        <w:t>䡉慏⦣숸䁁歬俍䔨슬</w:t>
      </w:r>
      <w:r>
        <w:rPr/>
        <w:t>ⱑ</w:t>
      </w:r>
      <w:r>
        <w:rPr/>
        <w:t>쉠⻂ꌪ쉦⪿挪䪥响䙯䥾媬╬㧂</w:t>
      </w:r>
      <w:r>
        <w:rPr/>
        <w:t>ꥎ</w:t>
      </w:r>
      <w:r>
        <w:rPr/>
        <w:t>橡塒㬷뭤║摗꥖⺏枏캡뭵숱䢏埍睹啈</w:t>
      </w:r>
      <w:r>
        <w:rPr/>
        <w:t>ꤩ</w:t>
      </w:r>
      <w:r>
        <w:rPr/>
        <w:t>썧</w:t>
      </w:r>
      <w:r>
        <w:rPr/>
        <w:t>ꦣ</w:t>
      </w:r>
      <w:r>
        <w:rPr/>
        <w:t>祠</w:t>
      </w:r>
      <w:r>
        <w:rPr/>
        <w:t>ꕈ⑬</w:t>
      </w:r>
      <w:r>
        <w:rPr/>
        <w:t>稬係楫䵰ꌤ䘥爮䚬李䝠恌檬⑥</w:t>
      </w:r>
      <w:r>
        <w:rPr/>
        <w:t>ꦵ</w:t>
      </w:r>
      <w:r>
        <w:rPr/>
        <w:t>橨奌慢</w:t>
      </w:r>
      <w:r>
        <w:rPr/>
        <w:t>ⱂ</w:t>
      </w:r>
      <w:r>
        <w:rPr/>
        <w:t>浂</w:t>
      </w:r>
      <w:r>
        <w:rPr/>
        <w:t>ⴲ</w:t>
      </w:r>
      <w:r>
        <w:rPr/>
        <w:t>䘶呈␱숳浐碣䂿㵹숭䵺㘯㕵恇斡㪣撩晚</w:t>
      </w:r>
      <w:r>
        <w:rPr/>
        <w:t>꧂⦻⵪⩕</w:t>
      </w:r>
      <w:r>
        <w:rPr/>
        <w:t>䜹枣潵㙔潶캡쵡汗숲剎</w:t>
      </w:r>
      <w:r>
        <w:rPr/>
        <w:t>ꖬ</w:t>
      </w:r>
      <w:r>
        <w:rPr/>
        <w:t>䲱⵨쉀楱⿂數쉶嘽串估癧䈨⮵晞敀㥞捃䐴䑶싂䑸깨剮㤪迂숺숩瀪쉒夲䎵딷烂⌤啋䨣썀䖱檣塧⫂幵䩥滂쉅昦떱か캬⌨異⩥⑱㑇烂ㄱ㦘烂景璻桰偗坊渤片痂⛂亮渨㭬䉍뽑噵摉洴곂撩㨲斣쉪伨扟佮슣㭷嫂숰毂⩎䞬灚汞㭦슩쉘⻂㫂㇂溏扏⿃</w:t>
      </w:r>
      <w:r>
        <w:rPr/>
        <w:t>ꕏ⫂</w:t>
      </w:r>
      <w:r>
        <w:rPr/>
        <w:t>쉖輶碿顓歐║癢㑗</w:t>
      </w:r>
      <w:r>
        <w:rPr/>
        <w:t>ꕊ</w:t>
      </w:r>
      <w:r>
        <w:rPr/>
        <w:t>嘮</w:t>
      </w:r>
      <w:r>
        <w:rPr/>
        <w:t>ꕥ</w:t>
      </w:r>
      <w:r>
        <w:rPr/>
        <w:t>浕䱠㐴쉔</w:t>
      </w:r>
      <w:r>
        <w:rPr/>
        <w:t>꧃</w:t>
      </w:r>
      <w:r>
        <w:rPr/>
        <w:t>埂떘긬嫂砻㥨牫</w:t>
      </w:r>
      <w:r>
        <w:rPr/>
        <w:t>ꕏ</w:t>
      </w:r>
      <w:r>
        <w:rPr/>
        <w:t>澣㟂礤컂穕䍰没</w:t>
      </w:r>
      <w:r>
        <w:rPr/>
        <w:t>ꤩ</w:t>
      </w:r>
      <w:r>
        <w:rPr/>
        <w:t>쉥圶䝧뽢畅春漯䃂⫃쉘䝰硇</w:t>
      </w:r>
      <w:r>
        <w:rPr/>
        <w:t>Ⳃ</w:t>
      </w:r>
      <w:r>
        <w:rPr/>
        <w:t>竂</w:t>
      </w:r>
      <w:r>
        <w:rPr/>
        <w:t>ꖿꤪ</w:t>
      </w:r>
      <w:r>
        <w:rPr/>
        <w:t>쉉ꏂ⩲⨥哂兯ꍚ捕沣걆▿勂ꎱ␩丹扣睨槂㕢쉭䥧穤旂㉞</w:t>
      </w:r>
      <w:r>
        <w:rPr/>
        <w:t>ꗂ</w:t>
      </w:r>
      <w:r>
        <w:rPr/>
        <w:t>徱濂㞘♸⽄쉖汤呣㔬潳㭃⨭♭⑅究쉇</w:t>
      </w:r>
      <w:r>
        <w:rPr/>
        <w:t>ꕚ</w:t>
      </w:r>
      <w:r>
        <w:rPr/>
        <w:t>컂偏썞瑌㑑湎⩋⽎輪晏땓獐</w:t>
      </w:r>
      <w:r>
        <w:rPr/>
        <w:t>⡙</w:t>
      </w:r>
      <w:r>
        <w:rPr/>
        <w:t>촳⥀绂뇍뾩숩쉨转潏ふ婾㤪哂걄漹汶剆公䗂㨶慑㞡쉵捁쉹济催쉂瘭拂䱰╚截갺⻂</w:t>
      </w:r>
      <w:r>
        <w:rPr/>
        <w:t>ꥒ</w:t>
      </w:r>
      <w:r>
        <w:rPr/>
        <w:t>汴㝐么꥚쉨䒥쉓䎩娩塃婵倻䶱</w:t>
      </w:r>
      <w:r>
        <w:rPr/>
        <w:t>ꦣ</w:t>
      </w:r>
      <w:r>
        <w:rPr/>
        <w:t>侩㑏䘷⨤쵅拃歰䁚䩴嚣瑖뭌亥촮䡋년쉋纩〸桧䪘墥㝷痂晊싂窘Ⓙ䘤㚬䙴灐뽢卤伊䰺⹶氥㏍⩍畧슏涏㙧㡉㍟剰䍱毂壂根汤䱲穐땘昪琳䩾㩨焻䙖歀临彳温䪮췂ꍆ垱쉣䄳窻椰쉟睮쉕㘲歷祶杪슩쵠眽癧㴶䑱䘷塆⤤礸싂쉣婢뭲伬療㉞眳㝈掘</w:t>
      </w:r>
      <w:r>
        <w:rPr/>
        <w:t>ꔵ</w:t>
      </w:r>
      <w:r>
        <w:rPr/>
        <w:t>顂ㅬ㝯</w:t>
      </w:r>
      <w:r>
        <w:rPr/>
        <w:t>ꕌ</w:t>
      </w:r>
      <w:r>
        <w:rPr/>
        <w:t>ꌪ䛂扣软䶘煲</w:t>
      </w:r>
      <w:r>
        <w:rPr/>
        <w:t>ꕓ</w:t>
      </w:r>
      <w:r>
        <w:rPr/>
        <w:t>恦〫线䗃숦넲숵ꅕ凃㕊숤⬰拂䩊竂䥉⥘ㅶ뾘䔹쵩⍑浅䫂橴䙢쉩ㅌ⥑頰꺻奟昪搲땇摳项迃戶쉄潲숫촴揂秂灧傘刹㵥⒱恸䟂쉢櫂䟂顎⫂杉䁒啸嘭獡숣乯㦻怶哂汆㶬㤭</w:t>
      </w:r>
      <w:r>
        <w:rPr/>
        <w:t>⠩</w:t>
      </w:r>
      <w:r>
        <w:rPr/>
        <w:t>穋ㅪ</w:t>
      </w:r>
      <w:r>
        <w:rPr/>
        <w:t>⡖╙</w:t>
      </w:r>
      <w:r>
        <w:rPr/>
        <w:t>뼺䵯僂⭚慑ꌸ熩䱨䵐⨭념業</w:t>
      </w:r>
      <w:r>
        <w:rPr/>
        <w:t>ꕗ</w:t>
      </w:r>
      <w:r>
        <w:rPr/>
        <w:t>㕁兊瘷ꎡ⌯쉥䝄博湞劣浒쉪㡧</w:t>
      </w:r>
      <w:r>
        <w:rPr/>
        <w:t>ꕚ</w:t>
      </w:r>
      <w:r>
        <w:rPr/>
        <w:t>䬤嗂㝙輩婲潳煍摠Ⓙ⨮你輥땷䎵⨦禮竂䟂ぞ㞱⫂</w:t>
      </w:r>
      <w:r>
        <w:rPr/>
        <w:t>ꥆ⍂</w:t>
      </w:r>
      <w:r>
        <w:rPr/>
        <w:t>氪燂䴭걨灰兪쉇繌쵩㵇㭾坉</w:t>
      </w:r>
      <w:r>
        <w:rPr/>
        <w:t>Ɒ</w:t>
      </w:r>
      <w:r>
        <w:rPr/>
        <w:t>穯奭⚿걙椵䵂⑸䞥恢䙐浟썫넬獈あ</w:t>
      </w:r>
      <w:r>
        <w:rPr/>
        <w:t>ⴥ</w:t>
      </w:r>
      <w:r>
        <w:rPr/>
        <w:t>輻㒬滂坴攭扠㇂嘷칓⑪摳㊡㠻慌㙧昽泂</w:t>
      </w:r>
      <w:r>
        <w:rPr/>
        <w:t>Ⱬ</w:t>
      </w:r>
      <w:r>
        <w:rPr/>
        <w:t>矂⵬</w:t>
      </w:r>
      <w:r>
        <w:rPr/>
        <w:t>ⲩ</w:t>
      </w:r>
      <w:r>
        <w:rPr/>
        <w:t>ꕱ</w:t>
      </w:r>
      <w:r>
        <w:rPr/>
        <w:t>ㅭ싂㠰츶뽖㢡㥦噌⼪딲盍檥揃</w:t>
      </w:r>
      <w:r>
        <w:rPr/>
        <w:t>⡶</w:t>
      </w:r>
      <w:r>
        <w:rPr/>
        <w:t>晘渱싂璥纱쌪轲烂㮡瑓ㆿ睍썂쉒땾⩥牱</w:t>
      </w:r>
      <w:r>
        <w:rPr/>
        <w:t>꤭</w:t>
      </w:r>
      <w:r>
        <w:rPr/>
        <w:t>兒ꆱ轲䦬䓂䡸쌷殏憥촪ꥩ啟㙳影燂ぃ縪⵵㐲呧슩䀩⨦㜹渭⩄绂轧䡃睙㋂䍘컂⹆⍰輨䍊⩅恟⹖伩䃂ꌭ䛂쉫兏쎏坥떣恐敾殬效깑♐剥剏偪䔦媿旂㥑⼹䠭颬╠떡⮵⥌ꍙ䑤十◍瘩칩</w:t>
      </w:r>
      <w:r>
        <w:rPr/>
        <w:t>ⷂ</w:t>
      </w:r>
      <w:r>
        <w:rPr/>
        <w:t>쉋畅ꇂ뗂䵇</w:t>
      </w:r>
      <w:r>
        <w:rPr/>
        <w:t>ꦩ</w:t>
      </w:r>
      <w:r>
        <w:rPr/>
        <w:t>塭僃㵯ꅄ䈰睍䱙幐</w:t>
      </w:r>
      <w:r>
        <w:rPr/>
        <w:t>⡖</w:t>
      </w:r>
      <w:r>
        <w:rPr/>
        <w:t>㠳쵅捪椹橶⮏塮惂轔㚵幈䚥损当呄弪䛃뭊䑊⽏䳂쉆剆䥇⩣甪步児氫晁츬슩㥚쉢숮煕瑔塷楞㮏숺硌</w:t>
      </w:r>
      <w:r>
        <w:rPr/>
        <w:t>ꥉ</w:t>
      </w:r>
      <w:r>
        <w:rPr/>
        <w:t>睤䌻꺡獠슩娮師响䘳</w:t>
      </w:r>
      <w:r>
        <w:rPr/>
        <w:t>⡗</w:t>
      </w:r>
      <w:r>
        <w:rPr/>
        <w:t>긭父</w:t>
      </w:r>
      <w:r>
        <w:rPr/>
        <w:t>ⶵ⩸</w:t>
      </w:r>
      <w:r>
        <w:rPr/>
        <w:t>欮䁸湃嚻⴩穡瑍灢⪱</w:t>
      </w:r>
      <w:r>
        <w:rPr/>
        <w:t>ꥈ</w:t>
      </w:r>
      <w:r>
        <w:rPr/>
        <w:t>㐴䜶뼪县㦱䂵김㭪澡䓂と轨</w:t>
      </w:r>
      <w:r>
        <w:rPr/>
        <w:t>⡠</w:t>
      </w:r>
      <w:r>
        <w:rPr/>
        <w:t>䍡슱塵ꍓ슮쉆傻䎿쉗⩤㋎輻卬놩燂侩㝤</w:t>
      </w:r>
      <w:r>
        <w:rPr/>
        <w:t>ⵆ</w:t>
      </w:r>
      <w:r>
        <w:rPr/>
        <w:t>䣃ひ㕾瀱㨭╘犬◃晖ㅖ넩晤㨤숭兗쉉灪唶祈㩳ꍵ䫂숷</w:t>
      </w:r>
      <w:r>
        <w:rPr/>
        <w:t>ꥆ</w:t>
      </w:r>
      <w:r>
        <w:rPr/>
        <w:t>堹년偏⑔◂之儺</w:t>
      </w:r>
      <w:r>
        <w:rPr/>
        <w:t>⢡</w:t>
      </w:r>
      <w:r>
        <w:rPr/>
        <w:t>恞╮㭹</w:t>
      </w:r>
      <w:r>
        <w:rPr/>
        <w:t>⡐</w:t>
      </w:r>
      <w:r>
        <w:rPr/>
        <w:t>䲣琊⻂쉭䖻⥷☸㚩怫䠹桒兖畭▘쉡搻⨣塦秂땂</w:t>
      </w:r>
      <w:r>
        <w:rPr/>
        <w:t>꤭</w:t>
      </w:r>
      <w:r>
        <w:rPr/>
        <w:t>悮㌰ヂ敷⫂㬣慃䙏掬奮檬</w:t>
      </w:r>
      <w:r>
        <w:rPr/>
        <w:t>ꕇ</w:t>
      </w:r>
      <w:r>
        <w:rPr/>
        <w:t>슩ꅚ䅘獑㡧㬷⤤剄쵠瘦㐣ꏂ땩䅙圳</w:t>
      </w:r>
      <w:r>
        <w:rPr/>
        <w:t>ꤺꕁ</w:t>
      </w:r>
      <w:r>
        <w:rPr/>
        <w:t>䕐䀮⬯쉠쉇㍲嘸쉌䀳䬮␶慇瞬桉䁧쉰䥡㉯䇂杊ㅖ깮嗎</w:t>
      </w:r>
      <w:r>
        <w:rPr/>
        <w:t>⠸</w:t>
      </w:r>
      <w:r>
        <w:rPr/>
        <w:t>瑦欰瑇䐺禩凍☭砫槂걩慒砸ꍱ晍䒿癆㘺⤸瓂忎幠㩶㍈쉪㑧슱歀䥁</w:t>
      </w:r>
      <w:r>
        <w:rPr/>
        <w:t>꧃</w:t>
      </w:r>
      <w:r>
        <w:rPr/>
        <w:t>幀㊏㨽䥀掣瓂䊥浞</w:t>
      </w:r>
      <w:r>
        <w:rPr/>
        <w:t>Ɽ⫂</w:t>
      </w:r>
      <w:r>
        <w:rPr/>
        <w:t>㮵㓃灖圦슣偔灠儬斩䵥┥㠲슩卟䩡掻쉲煄⭫晲⧂杚</w:t>
      </w:r>
      <w:r>
        <w:rPr/>
        <w:t>ⵑ</w:t>
      </w:r>
      <w:r>
        <w:rPr/>
        <w:t>쉏</w:t>
      </w:r>
      <w:r>
        <w:rPr/>
        <w:t>ꔱ</w:t>
      </w:r>
      <w:r>
        <w:rPr/>
        <w:t>땎⹯顏媏䅧捷䁯瞵⽐塯硱獌땹⻂䴲䘵숸㒥呮狂⨬㑧㬩嗂滂싂硕け깚㍌쉓庬㟂氷䌳뿂砱䑖䧂쎬柂祩쉠⩱췃䜮漦䉭碮걈</w:t>
      </w:r>
      <w:r>
        <w:rPr/>
        <w:t>ⲱ</w:t>
      </w:r>
      <w:r>
        <w:rPr/>
        <w:t>ⵍ⩂</w:t>
      </w:r>
      <w:r>
        <w:rPr/>
        <w:t>啉乯㍷輷숽긣䙏案䴸灀</w:t>
      </w:r>
      <w:r>
        <w:rPr/>
        <w:t>ꔪ</w:t>
      </w:r>
      <w:r>
        <w:rPr/>
        <w:t>뭏⽇껂쉶싂㙭ꎿ싂飂쉗䈳妮╠쉲䰪쉭帮䁯䥐쉮佩偘</w:t>
      </w:r>
      <w:r>
        <w:rPr/>
        <w:t>ꗂ</w:t>
      </w:r>
      <w:r>
        <w:rPr/>
        <w:t>䭎挪쏎摠쉪⑦飂䱑ㆵ숬⥍济ꍲ㝄塄숴印뭰彾咮䬰儩ꆬ煐ꥥ獕⩂촴潷壃뽓</w:t>
      </w:r>
      <w:r>
        <w:rPr/>
        <w:t>ꔸ</w:t>
      </w:r>
      <w:r>
        <w:rPr/>
        <w:t>咘竂牃撣㉒싂乲竂☷燂参怽㥆㌩놻╚䕯쵳愱獩䨥晔⩺㓂榏戹㵱㡤迂喬뭠棃㕐䢵ꥲ䙑危䁧卫ꅳꥰ</w:t>
      </w:r>
      <w:r>
        <w:rPr/>
        <w:t>꧂</w:t>
      </w:r>
      <w:r>
        <w:rPr/>
        <w:t>㔺㠵縹ꆣ뾿爯䜭⭒쏂녎숳⹵⼱梣쉾樸</w:t>
      </w:r>
      <w:r>
        <w:rPr/>
        <w:t>ꦡ</w:t>
      </w:r>
      <w:r>
        <w:rPr/>
        <w:t>㩬쉢⪩䱠奯䞱慍슣參녷⤴䕕才窩㙰䍣</w:t>
      </w:r>
      <w:r>
        <w:rPr/>
        <w:t>⣂⡂</w:t>
      </w:r>
      <w:r>
        <w:rPr/>
        <w:t>凂</w:t>
      </w:r>
      <w:r>
        <w:rPr/>
        <w:t>ꖣ</w:t>
      </w:r>
      <w:r>
        <w:rPr/>
        <w:t>瑢䥒뗃⌷</w:t>
      </w:r>
      <w:r>
        <w:rPr/>
        <w:t>ꕫ</w:t>
      </w:r>
      <w:r>
        <w:rPr/>
        <w:t>畃绂</w:t>
      </w:r>
      <w:r>
        <w:rPr/>
        <w:t>ⳍ</w:t>
      </w:r>
      <w:r>
        <w:rPr/>
        <w:t>㇎創猸땁숭癠嘤泂깆</w:t>
      </w:r>
      <w:r>
        <w:rPr/>
        <w:t>ⴭ</w:t>
      </w:r>
      <w:r>
        <w:rPr/>
        <w:t>䩞⍵䍾獡䜲</w:t>
      </w:r>
      <w:r>
        <w:rPr/>
        <w:t>ⷂ</w:t>
      </w:r>
      <w:r>
        <w:rPr/>
        <w:t>㝊⏂榘繋徿縶繦焹⫂숰前㞻吲湱煕</w:t>
      </w:r>
      <w:r>
        <w:rPr/>
        <w:t>⡃</w:t>
      </w:r>
      <w:r>
        <w:rPr/>
        <w:t>숪◂䐣쉔抵쉺硤ꌤ쵣睅⥚⑓㧂싂煘쉙⍈ㄪ䟂䍡儩㜽숩焷ㅴ⍵싂灢⑙兀⩮</w:t>
      </w:r>
      <w:r>
        <w:rPr/>
        <w:t>ꦱ</w:t>
      </w:r>
      <w:r>
        <w:rPr/>
        <w:t>稲題䟎숷ꥲ쉕</w:t>
      </w:r>
      <w:r>
        <w:rPr/>
        <w:t>꧂</w:t>
      </w:r>
      <w:r>
        <w:rPr/>
        <w:t>䮮싂슿쵈汨놬♔⌱矂</w:t>
      </w:r>
      <w:r>
        <w:rPr/>
        <w:t>Ⱪ╆</w:t>
      </w:r>
      <w:r>
        <w:rPr/>
        <w:t>ⵖ</w:t>
      </w:r>
      <w:r>
        <w:rPr/>
        <w:t>깰祸♖딩轷掿숤㜽烂</w:t>
      </w:r>
      <w:r>
        <w:rPr/>
        <w:t>ⱆ</w:t>
      </w:r>
      <w:r>
        <w:rPr/>
        <w:t>救敬歪㑪硘䄴嫃塵唪㟂牣䝡秂冻⨱</w:t>
      </w:r>
      <w:r>
        <w:rPr/>
        <w:t>ⴹ</w:t>
      </w:r>
      <w:r>
        <w:rPr/>
        <w:t>凂眬恌兘숨⥗⩍썎䕮㘻䱥䙖걊슩䆿䱥瀽㎵玬⩶췂內欩췂䁧儸䇂</w:t>
      </w:r>
      <w:r>
        <w:rPr/>
        <w:t>⢣</w:t>
      </w:r>
      <w:r>
        <w:rPr/>
        <w:t>䱦⥢㐪眲墏쉇⑶습⩗숶</w:t>
      </w:r>
      <w:r>
        <w:rPr/>
        <w:t>ⵒ</w:t>
      </w:r>
      <w:r>
        <w:rPr/>
        <w:t>幟䙶䉸</w:t>
      </w:r>
      <w:r>
        <w:rPr/>
        <w:t>ⷍ⏂⛂</w:t>
      </w:r>
      <w:r>
        <w:rPr/>
        <w:t>䅌녚乤䉹㩬쉬⩭䌣⩮扪⨯</w:t>
      </w:r>
      <w:r>
        <w:rPr/>
        <w:t>ⱋ</w:t>
      </w:r>
      <w:r>
        <w:rPr/>
        <w:t>挩䵉畍⌊㕚䳂恢泂呕㑩丮⤤仂䙂ꥩ꤮㷎埂⍋䈳婘旂⨮ꍮ婅危곂</w:t>
      </w:r>
      <w:r>
        <w:rPr/>
        <w:t>ꤳ</w:t>
      </w:r>
      <w:r>
        <w:rPr/>
        <w:t>쉊⦡㕖搲潬繹䜵椻獟숪䴪썮㕦䈽칧呞楖㍉㝶揂</w:t>
      </w:r>
      <w:r>
        <w:rPr/>
        <w:t>ꕄ</w:t>
      </w:r>
      <w:r>
        <w:rPr/>
        <w:t>刹㭗灆</w:t>
      </w:r>
      <w:r>
        <w:rPr/>
        <w:t>Ⱜ</w:t>
      </w:r>
      <w:r>
        <w:rPr/>
        <w:t>㗎䜬쉰⬣硋湧娰瀵㋃坘斻䤤숨硗湤爪剏犡캣䕶䠵␮捋縴ꥣ䐺♦颻쉱䡑㡘㥚迂泂쵭뽏⭷坤⨷杢녷祰⩗㡏⩟䑗㝊뇂䥚禘瀮䇂묦㕳㛃焹슩</w:t>
      </w:r>
      <w:r>
        <w:rPr/>
        <w:t>Ⱖ</w:t>
      </w:r>
      <w:r>
        <w:rPr/>
        <w:t>申䣂싂</w:t>
      </w:r>
      <w:r>
        <w:rPr/>
        <w:t>ꦿ</w:t>
      </w:r>
      <w:r>
        <w:rPr/>
        <w:t>숴䀪欶</w:t>
      </w:r>
      <w:r>
        <w:rPr/>
        <w:t>꧃</w:t>
      </w:r>
      <w:r>
        <w:rPr/>
        <w:t>帻䱖㥬</w:t>
      </w:r>
      <w:r>
        <w:rPr/>
        <w:t>ⴥ</w:t>
      </w:r>
      <w:r>
        <w:rPr/>
        <w:t>䄲百⽎攩橊轰橱匥⑄♷坺獩싂扸쉏</w:t>
      </w:r>
      <w:r>
        <w:rPr/>
        <w:t>Ⳃ</w:t>
      </w:r>
      <w:r>
        <w:rPr/>
        <w:t>硣㢬繳ꥹ슿㕢숩⛂嘬湭떩</w:t>
      </w:r>
      <w:r>
        <w:rPr/>
        <w:t>Ⱚ</w:t>
      </w:r>
      <w:r>
        <w:rPr/>
        <w:t>倱揂昬숲걱땆깦</w:t>
      </w:r>
      <w:r>
        <w:rPr/>
        <w:t>ꕎ</w:t>
      </w:r>
      <w:r>
        <w:rPr/>
        <w:t>泂愶窏싂㷎㈵桲䚡</w:t>
      </w:r>
      <w:r>
        <w:rPr/>
        <w:t>꧂</w:t>
      </w:r>
      <w:r>
        <w:rPr/>
        <w:t>御轴䷂䠰싃畭辩祀㢮げサ牌塚䅬쉒充乧甲澡嫂㉸弣⍯然睳帩懂녰㣂畓失犘⾮</w:t>
      </w:r>
      <w:r>
        <w:rPr/>
        <w:t>ⶡ</w:t>
      </w:r>
      <w:r>
        <w:rPr/>
        <w:t>县呫迂㵞쉒栻䁱瀩窻쉚旂乸䥈걍㵩쉶䡞匶쉺㕭碿쉁案ㅴ䙉㵕뮩묯颮噠⨸</w:t>
      </w:r>
      <w:r>
        <w:rPr/>
        <w:t>Ⳏ</w:t>
      </w:r>
      <w:r>
        <w:rPr/>
        <w:t>걟湮姂敀㡬火僃</w:t>
      </w:r>
      <w:r>
        <w:rPr/>
        <w:t>ⵗ</w:t>
      </w:r>
      <w:r>
        <w:rPr/>
        <w:t>㌷</w:t>
      </w:r>
      <w:r>
        <w:rPr/>
        <w:t>ꕖ</w:t>
      </w:r>
      <w:r>
        <w:rPr/>
        <w:t>愶싂䱀剘椪桔땍爮㈽敢㤸灌䕷ꥦ桐</w:t>
      </w:r>
      <w:r>
        <w:rPr/>
        <w:t>Ⳃ</w:t>
      </w:r>
      <w:r>
        <w:rPr/>
        <w:t>츪싂╗煖㙣癬䯂㩸壂䡅槃䩾呢㷂쉤桫噒쉪彙繆嫂愯</w:t>
      </w:r>
      <w:r>
        <w:rPr/>
        <w:t>ꗂ</w:t>
      </w:r>
      <w:r>
        <w:rPr/>
        <w:t>䙊쉯䡆</w:t>
      </w:r>
      <w:r>
        <w:rPr/>
        <w:t>ⷂ</w:t>
      </w:r>
      <w:r>
        <w:rPr/>
        <w:t>ꄶ慪⾩쉫噂獀ꅳ厱</w:t>
      </w:r>
      <w:r>
        <w:rPr/>
        <w:t>⡔</w:t>
      </w:r>
      <w:r>
        <w:rPr/>
        <w:t>ꄹ㶻촲䬪䑺摯쉠䦏喣漭⍯飂塧昣⑈슱믍뽭ꍊ博機ꌽ樭쉰⩷廂楴⪿숹刮䉖</w:t>
      </w:r>
      <w:r>
        <w:rPr/>
        <w:t>ⵤ</w:t>
      </w:r>
      <w:r>
        <w:rPr/>
        <w:t>欪㵆浅쉕迂넩㉶㘯慤畯轭싂㈽숲썳숮桂枬</w:t>
      </w:r>
      <w:r>
        <w:rPr/>
        <w:t>ⱂ</w:t>
      </w:r>
      <w:r>
        <w:rPr/>
        <w:t>楚</w:t>
      </w:r>
      <w:r>
        <w:rPr/>
        <w:t>ⵗ</w:t>
      </w:r>
      <w:r>
        <w:rPr/>
        <w:t>⠬</w:t>
      </w:r>
      <w:r>
        <w:rPr/>
        <w:t>䠱熵䴥䑚䴮</w:t>
      </w:r>
      <w:r>
        <w:rPr/>
        <w:t>ꥎ</w:t>
      </w:r>
      <w:r>
        <w:rPr/>
        <w:t>䁈☷辬焽㋂䆏祤桢⿂恆姃⩳⩷咬</w:t>
      </w:r>
      <w:r>
        <w:rPr/>
        <w:t>⠬⹢</w:t>
      </w:r>
      <w:r>
        <w:rPr/>
        <w:t>奍뼷磂䘸䤪</w:t>
      </w:r>
      <w:r>
        <w:rPr/>
        <w:t>꧂</w:t>
      </w:r>
      <w:r>
        <w:rPr/>
        <w:t>䝓旍涘乭쉤煱쉲檩숣慆㡉⼪欱쉴搹거䡺</w:t>
      </w:r>
      <w:r>
        <w:rPr/>
        <w:t>ꔨ</w:t>
      </w:r>
      <w:r>
        <w:rPr/>
        <w:t>摣녇塸㒡숪⥵丳⨥㘣䩹硴眵⬦桭塭氱か쉡剸쉣执䉢瑏쉱砵⽸䝲뭀汳㙨㫂䕍◃窥䅷⩙썭㌬쵍쉁㛂㥗怪⽲硏䄫䯂産</w:t>
      </w:r>
      <w:r>
        <w:rPr/>
        <w:t>ꥍ</w:t>
      </w:r>
      <w:r>
        <w:rPr/>
        <w:t>㡰御⩈갩噄潏㵔協偡噷䜲㵑猲墮㓎恄㑦䱴딤爣갪繬矂䄰ㅃ㐪濃䰷ꎩ⍓摳</w:t>
      </w:r>
      <w:r>
        <w:rPr/>
        <w:t>ⱴ</w:t>
      </w:r>
      <w:r>
        <w:rPr/>
        <w:t>㩚硹坑싂숪⸸噞盂汍䑖갴顯</w:t>
      </w:r>
      <w:r>
        <w:rPr/>
        <w:t>꧂</w:t>
      </w:r>
      <w:r>
        <w:rPr/>
        <w:t>顦响㕷捕採⥇澿슱洮쉧怩</w:t>
      </w:r>
      <w:r>
        <w:rPr/>
        <w:t>⠫</w:t>
      </w:r>
      <w:r>
        <w:rPr/>
        <w:t>烎</w:t>
      </w:r>
      <w:r>
        <w:rPr/>
        <w:t>ꤰ</w:t>
      </w:r>
      <w:r>
        <w:rPr/>
        <w:t>瑏剾땦⾩⽶䅐楮⭹㑱甩悿ㄊ搯㡲⦻⸶㵁煪䵈煸싂䥚ꍖ䰴浧〨ꅕ</w:t>
      </w:r>
      <w:r>
        <w:rPr/>
        <w:t>ꗂ</w:t>
      </w:r>
      <w:r>
        <w:rPr/>
        <w:t>侩䷂僂ꅣ⩰숵</w:t>
      </w:r>
      <w:r>
        <w:rPr/>
        <w:t>ꤳ</w:t>
      </w:r>
      <w:r>
        <w:rPr/>
        <w:t>㡗녮뽴⍾䨣㜰洳䵧戱</w:t>
      </w:r>
      <w:r>
        <w:rPr/>
        <w:t>ꥏ</w:t>
      </w:r>
      <w:r>
        <w:rPr/>
        <w:t>輳恸乓</w:t>
      </w:r>
      <w:r>
        <w:rPr/>
        <w:t>ꤥ</w:t>
      </w:r>
      <w:r>
        <w:rPr/>
        <w:t>촰䜯껂㬫婃㍗湘⩷⽟▩买ꅚ顰兯妣⍡纱痂</w:t>
      </w:r>
      <w:r>
        <w:rPr/>
        <w:t>ⵂ</w:t>
      </w:r>
      <w:r>
        <w:rPr/>
        <w:t>乊橘䤦㥠믎㝵扲桥疬⾡咩⨣⭔奕頵㨶澮깟⽦⪘⩩쉊䕑彣䲿㊮ꄫ㡦㟂憻痂ꍾ䬣▱瓂慉眺썰㧎숸쉋쉣쉍⩑⍞潠㑚稯㑾潉╄兀摔乐깊䯍</w:t>
      </w:r>
      <w:r>
        <w:rPr/>
        <w:t>꧂</w:t>
      </w:r>
      <w:r>
        <w:rPr/>
        <w:t>卶婋⥑榣쉨㍵숭煷쉦㝙䩩盂숶伣㈬決싂⩎넺戰䲮䂘깐╷㵵㕴길쉘硨戹灲츥췂噙녏倣</w:t>
      </w:r>
      <w:r>
        <w:rPr/>
        <w:t>ⱃ</w:t>
      </w:r>
      <w:r>
        <w:rPr/>
        <w:t>쉪숹䥳䠨숤⤳뭓⨴䅤</w:t>
      </w:r>
      <w:r>
        <w:rPr/>
        <w:t>⡆</w:t>
      </w:r>
      <w:r>
        <w:rPr/>
        <w:t>㯂</w:t>
      </w:r>
      <w:r>
        <w:rPr/>
        <w:t>ⲻ</w:t>
      </w:r>
      <w:r>
        <w:rPr/>
        <w:t>䱡漶参␦䧍啩伹廂</w:t>
      </w:r>
      <w:r>
        <w:rPr/>
        <w:t>⡂</w:t>
      </w:r>
      <w:r>
        <w:rPr/>
        <w:t>杵뇂⴮슥녮쉖ꅮ슏睬</w:t>
      </w:r>
      <w:r>
        <w:rPr/>
        <w:t>⡍</w:t>
      </w:r>
      <w:r>
        <w:rPr/>
        <w:t>痂㩸埂⭂뭫㡌奷竂擂桬绂꺮潖硞唵噈뭂⨻八칖⩙恰꥗獷⍀呮㥃斥眪䨰㨭⪻慵⍂쉰㉘녤췂桶쉂䌹䅸嘨뼪㏂ꅳ㇂㘩ꌷヂ媩坎</w:t>
      </w:r>
      <w:r>
        <w:rPr/>
        <w:t>ⵑ</w:t>
      </w:r>
      <w:r>
        <w:rPr/>
        <w:t>瑕晷㶻毂ㄪ戰猽扡捺轪咡呷墘輯暏㷂⌵儯⽃冿牍晈䯂䗂⩶祃</w:t>
      </w:r>
      <w:r>
        <w:rPr/>
        <w:t>Ⱚ</w:t>
      </w:r>
      <w:r>
        <w:rPr/>
        <w:t>슩꥖瓂優䐴歇栱楍〩侻奭儹⭥嗂癈쉐参畸캵柍츷䵮딸싂椽㌦洦窘쉠쉭䪏땈꺻䁁⽺䘹싂㡍</w:t>
      </w:r>
      <w:r>
        <w:rPr/>
        <w:t>ꤤ</w:t>
      </w:r>
      <w:r>
        <w:rPr/>
        <w:t>折</w:t>
      </w:r>
      <w:r>
        <w:rPr/>
        <w:t>ꔲ</w:t>
      </w:r>
      <w:r>
        <w:rPr/>
        <w:t>轈걫㣂䎻䗎♫䤸숥㤮쉂扗癕穐哎の</w:t>
      </w:r>
      <w:r>
        <w:rPr/>
        <w:t>⠸</w:t>
      </w:r>
      <w:r>
        <w:rPr/>
        <w:t>ガꅐ</w:t>
      </w:r>
      <w:r>
        <w:rPr/>
        <w:t>ꕬ</w:t>
      </w:r>
      <w:r>
        <w:rPr/>
        <w:t>걳쉾걱愰㨪び⫍桘쉯</w:t>
      </w:r>
      <w:r>
        <w:rPr/>
        <w:t>ꕤ</w:t>
      </w:r>
      <w:r>
        <w:rPr/>
        <w:t>싂⫂䄰녑轤埂冮⍷㐰昨⍓㕰㝁弳獑</w:t>
      </w:r>
      <w:r>
        <w:rPr/>
        <w:t>ꕺ</w:t>
      </w:r>
      <w:r>
        <w:rPr/>
        <w:t>㨬䁉♠橮┫ㄳ⛂⽆</w:t>
      </w:r>
      <w:r>
        <w:rPr/>
        <w:t>ⴣ</w:t>
      </w:r>
      <w:r>
        <w:rPr/>
        <w:t>쉉따㌣㑫걬縵椽┲㵥⽦걒暏桮쉩㙧呟㥘쉬怪呣偠ꅄ䟂슩䰵갬䝞</w:t>
      </w:r>
      <w:r>
        <w:rPr/>
        <w:t>⢱</w:t>
      </w:r>
      <w:r>
        <w:rPr/>
        <w:t>ꖥ</w:t>
      </w:r>
      <w:r>
        <w:rPr/>
        <w:t>睈㧂⺘牅</w:t>
      </w:r>
      <w:r>
        <w:rPr/>
        <w:t>ꤳ⎩</w:t>
      </w:r>
      <w:r>
        <w:rPr/>
        <w:t>뭧㴹协⩮燍땢爴ꥠ녾⩏晙入䃂쉭쉎⭷堩癶䳂弤喬숣䬰쉳숳ㄷ儲穩싂㭙轣ꅲ</w:t>
      </w:r>
      <w:r>
        <w:rPr/>
        <w:t>ꗃ</w:t>
      </w:r>
      <w:r>
        <w:rPr/>
        <w:t>ㆣ䍪禮딽乎湌犩ꄫ┬</w:t>
      </w:r>
      <w:r>
        <w:rPr/>
        <w:t>ꕞ</w:t>
      </w:r>
      <w:r>
        <w:rPr/>
        <w:t>兠䒣燂㠬窏</w:t>
      </w:r>
      <w:r>
        <w:rPr/>
        <w:t>ꔨ</w:t>
      </w:r>
      <w:r>
        <w:rPr/>
        <w:t>六ꆩ倯䠷扵㙎埂쵦䴴쉒⍏㠸兂獈㡑⹗㗎ꇂ頪䃂晩쉐䇍晡㛃쉓䬩딤⍂䍍䀩ꄬ㝮轗婤㭃奇⧂げㅙ숥⩬쉚슩⩄㩭녥牾䯂㘫癨숻䕀䧂䒘顥啞囂㷂戲歔掱㥎恇仂껂녥獴恸噞僎䐊匲쉉汪猸</w:t>
      </w:r>
      <w:r>
        <w:rPr/>
        <w:t>⡡</w:t>
      </w:r>
      <w:r>
        <w:rPr/>
        <w:t>松⨱䕢呙恱</w:t>
      </w:r>
      <w:r>
        <w:rPr/>
        <w:t>ⷂ</w:t>
      </w:r>
      <w:r>
        <w:rPr/>
        <w:t>깏辮摌</w:t>
      </w:r>
      <w:r>
        <w:rPr/>
        <w:t>꧂</w:t>
      </w:r>
      <w:r>
        <w:rPr/>
        <w:t>䅊怭䖩</w:t>
      </w:r>
      <w:r>
        <w:rPr/>
        <w:t>⡢</w:t>
      </w:r>
      <w:r>
        <w:rPr/>
        <w:t>䩐煖췂녧녚穓㔣摂㒿兞⨽ꅫ쉏⩋㡡乤獖澱㕉㤨쉚挺繳⤣牱瑚畔㡪伱</w:t>
      </w:r>
      <w:r>
        <w:rPr/>
        <w:t>ꥁ</w:t>
      </w:r>
      <w:r>
        <w:rPr/>
        <w:t>㍢싂슩祘</w:t>
      </w:r>
      <w:r>
        <w:rPr/>
        <w:t>Ⳃ</w:t>
      </w:r>
      <w:r>
        <w:rPr/>
        <w:t>揂猹穁⺮츪礪䙢䬥橤繧倶歔⤪䁈㙩㟂倵帹婓朰⹤歪㤴⩦땴汭</w:t>
      </w:r>
      <w:r>
        <w:rPr/>
        <w:t>ⲩ</w:t>
      </w:r>
      <w:r>
        <w:rPr/>
        <w:t>权夯䝏䰮嫂煬捐瑑䝇싂</w:t>
      </w:r>
      <w:r>
        <w:rPr/>
        <w:t>꧂</w:t>
      </w:r>
      <w:r>
        <w:rPr/>
        <w:t>꺡㈥睒</w:t>
      </w:r>
      <w:r>
        <w:rPr/>
        <w:t>Ⱞ</w:t>
      </w:r>
      <w:r>
        <w:rPr/>
        <w:t>沥壃䏂䩅瑀⍕溻쉦楟㕅犘䞻干潟싂ꇂ䩑わ䶘⭵䉀况쉋杪㠥㵆壂樮⎣㩀灊坕留⩒㐥</w:t>
      </w:r>
      <w:r>
        <w:rPr/>
        <w:t>ꕍ</w:t>
      </w:r>
      <w:r>
        <w:rPr/>
        <w:t>㴶㐰猺⍈幮숪洣汱⮬潲乣䝅싂쉆幙瀩쌭쉒칂栲祈녇煾䱈桕䡈么纬飂㵰䕟輯熣ꥨ噵整㩅▣朳偌頨⬩㶻⏂㉱剶抏㩐癸灗捣ッ瑕瓂窡녀</w:t>
      </w:r>
      <w:r>
        <w:rPr/>
        <w:t>ꥅ</w:t>
      </w:r>
      <w:r>
        <w:rPr/>
        <w:t>刳倨⧃㩮걤倳睍爦⥢ꆩ䅂縬戨ꄽ砻⌴╹䡅㶣儹㉢堪ꥡ㘬㍪㔴䜰倦⭴剒䗂쏂쉀迂溘桓놮怳䉉긫庬㩓救轓䩋</w:t>
      </w:r>
      <w:r>
        <w:rPr/>
        <w:t>ⱀ</w:t>
      </w:r>
      <w:r>
        <w:rPr/>
        <w:t>扵恵⑔础㙋䟍숵啀㐬딮坡䣂穂䣂恱쉀塱啤</w:t>
      </w:r>
      <w:r>
        <w:rPr/>
        <w:t>꧂</w:t>
      </w:r>
      <w:r>
        <w:rPr/>
        <w:t>慲⨻㙔⛂厘怯</w:t>
      </w:r>
      <w:r>
        <w:rPr/>
        <w:t>ꥌ</w:t>
      </w:r>
      <w:r>
        <w:rPr/>
        <w:t>燂剆㝂囎</w:t>
      </w:r>
      <w:r>
        <w:rPr/>
        <w:t>⠻</w:t>
      </w:r>
      <w:r>
        <w:rPr/>
        <w:t>捆潩洤쉅爻整</w:t>
      </w:r>
      <w:r>
        <w:rPr/>
        <w:t>ꦩ</w:t>
      </w:r>
      <w:r>
        <w:rPr/>
        <w:t>Ⱕ</w:t>
      </w:r>
      <w:r>
        <w:rPr/>
        <w:t>洳䵐떏砦呡⹘⸬숨슏奤⥇㙠癭쉩숱䥑㡃껂商升㝪戶傡쉱⤴摹恑쉂惂칱쉾㩫뽱ꌷ轙긤䰸䥴㉠쉹㜵癄䕮쉷⭩挱뭱ꍩ䜷兡</w:t>
      </w:r>
      <w:r>
        <w:rPr/>
        <w:t>ⵧ</w:t>
      </w:r>
      <w:r>
        <w:rPr/>
        <w:t>숩幟싂祘䭴㜭瘲㧂椮奓卋彾顕쵷唶睸ꥪ㎵揂䵒ꍓ顲쉠䆻㖻䑶慚녫㦣⍱䝧</w:t>
      </w:r>
      <w:r>
        <w:rPr/>
        <w:t>ⱨ</w:t>
      </w:r>
      <w:r>
        <w:rPr/>
        <w:t>櫎娦桱䳂떿毂</w:t>
      </w:r>
      <w:r>
        <w:rPr/>
        <w:t>ꔵ</w:t>
      </w:r>
      <w:r>
        <w:rPr/>
        <w:t>ㅋ橤穹⫃秂싂堣䍫㮩㜲榩䡞㕈♙⬪㯂懂两ꄯ塩㨨嘮기㌤쉗参숹䰽睳男걾轄ꅷ眭挳礩欰</w:t>
      </w:r>
      <w:r>
        <w:rPr/>
        <w:t>꥟</w:t>
      </w:r>
      <w:r>
        <w:rPr/>
        <w:t>潖䬰뭆墬溣숭싂⑋決擂싂⮵嫂㴰촨恷振剅振䭕⬳䴩ㄩ獞⨨ꍒ䁮氤쎡浒䐲☯昳칤繁ꍎ刴䡄ꥦ䭇椽浓甽뭀</w:t>
      </w:r>
      <w:r>
        <w:rPr/>
        <w:t>⣂</w:t>
      </w:r>
      <w:r>
        <w:rPr/>
        <w:t>婡숭眪숳凂⥟囂䶻獂暏漫䙪㒿灀⼫殩䕴ꅭ츹乸織딪垬㙅捚嫂녞㙡嫂╶侣싂</w:t>
      </w:r>
      <w:r>
        <w:rPr/>
        <w:t>ⱶ</w:t>
      </w:r>
      <w:r>
        <w:rPr/>
        <w:t>ꥷ⸫䡪䁲獩捉걾畍䝌싂㴱夣佲㤶惎싂⫂呧싂契㙐曂佈㯃䊩縸戣汅㣂⭡쉾䴊渪唥촱⦱♧⦻걗깕礨潎敄쉋坞⥑ꅇ迂単䅾⥈乍싂숶숰㷂昱슮</w:t>
      </w:r>
      <w:r>
        <w:rPr/>
        <w:t>ⵊ</w:t>
      </w:r>
      <w:r>
        <w:rPr/>
        <w:t>卓摐</w:t>
      </w:r>
      <w:r>
        <w:rPr/>
        <w:t>꧂</w:t>
      </w:r>
      <w:r>
        <w:rPr/>
        <w:t>䭔渭䵖⽏䁵쉷䭮灴卒쉞恚숪⽣䝷䞘⑳</w:t>
      </w:r>
      <w:r>
        <w:rPr/>
        <w:t>ꥌ</w:t>
      </w:r>
      <w:r>
        <w:rPr/>
        <w:t>갲䄫뼹䘮眱䰮㊱挵갪煬⭊</w:t>
      </w:r>
      <w:r>
        <w:rPr/>
        <w:t>⣂</w:t>
      </w:r>
      <w:r>
        <w:rPr/>
        <w:t>⽂瀮瓎伭济슡㍬忍쉡啐坈쉢㕘楅祴뭚摇爻㍎挽칍氬</w:t>
      </w:r>
      <w:r>
        <w:rPr/>
        <w:t>꧍</w:t>
      </w:r>
      <w:r>
        <w:rPr/>
        <w:t>㝍瑘㛎冡倹㡟彈欱◂㟂⒬㭺⑱癐愱潢묪壂剑浖땤塈偒匽</w:t>
      </w:r>
      <w:r>
        <w:rPr/>
        <w:t>ꥀ</w:t>
      </w:r>
      <w:r>
        <w:rPr/>
        <w:t>煮䔹堲㣂頲숩䙮깴毂䕀쉂놮</w:t>
      </w:r>
      <w:r>
        <w:rPr/>
        <w:t>⠶</w:t>
      </w:r>
      <w:r>
        <w:rPr/>
        <w:t>쉁㙉슻㪮卵숭兲䥷竂䞏洲碥쉁冩쉆뮵汗쌷쉠仂겘㵁潺♣潬㝤곂摋琰姂便䀬慬</w:t>
      </w:r>
      <w:r>
        <w:rPr/>
        <w:t>ⰽ</w:t>
      </w:r>
      <w:r>
        <w:rPr/>
        <w:t>숺뽸㆘㚬쉃治쉂䔪</w:t>
      </w:r>
      <w:r>
        <w:rPr/>
        <w:t>Ȿ</w:t>
      </w:r>
      <w:r>
        <w:rPr/>
        <w:t>榻扬⯂壃䕱</w:t>
      </w:r>
      <w:r>
        <w:rPr/>
        <w:t>⠳</w:t>
      </w:r>
      <w:r>
        <w:rPr/>
        <w:t>䁆剖⥯⪣쉘쉩摯╤硫⍈爸쉷塮頱樤쉑摩朮憏㜺瘱晢轫汔其숶쉳</w:t>
      </w:r>
      <w:r>
        <w:rPr/>
        <w:t>⡓</w:t>
      </w:r>
      <w:r>
        <w:rPr/>
        <w:t>䍠卟拍䱡塰䱇䁙噱两쉎穒䤻쉨倣煆囂䱆汬盂습⩉瑳뗎睭쉢</w:t>
      </w:r>
      <w:r>
        <w:rPr/>
        <w:t>ⶩ⑆</w:t>
      </w:r>
      <w:r>
        <w:rPr/>
        <w:t>汯瑱쉫㑕☤</w:t>
      </w:r>
      <w:r>
        <w:rPr/>
        <w:t>ⴶ</w:t>
      </w:r>
      <w:r>
        <w:rPr/>
        <w:t>湚繹⸺具偊剥䊣䲥潧㉴쉩䍰匸婧쉄㜬␰磂䝹〱녯</w:t>
      </w:r>
      <w:r>
        <w:rPr/>
        <w:t>ⱦ</w:t>
      </w:r>
      <w:r>
        <w:rPr/>
        <w:t>ꦘ</w:t>
      </w:r>
      <w:r>
        <w:rPr/>
        <w:t>췂照剎</w:t>
      </w:r>
      <w:r>
        <w:rPr/>
        <w:t>ꥉ</w:t>
      </w:r>
      <w:r>
        <w:rPr/>
        <w:t>慉깒呯碡⭨⽩쵠唥䕬㏂纮浧䳂숶倵䅴쉌刷戫䬶懃␷穥瀩썢材䙕䁐걀穷她ꅮ뽃睲煌睉煹灢ꥲ噚焷歚礤슬숽㡇硯㉍壂꥾쌮싂栫㡊歄䁯</w:t>
      </w:r>
      <w:r>
        <w:rPr/>
        <w:t>⠰</w:t>
      </w:r>
      <w:r>
        <w:rPr/>
        <w:t>ㅑ碿䈷㕠䉹䅓歍匦</w:t>
      </w:r>
      <w:r>
        <w:rPr/>
        <w:t>Ⱜ</w:t>
      </w:r>
      <w:r>
        <w:rPr/>
        <w:t>㡍沱⍔</w:t>
      </w:r>
      <w:r>
        <w:rPr/>
        <w:t>ⱇ</w:t>
      </w:r>
      <w:r>
        <w:rPr/>
        <w:t>촴睰拂䘴㡙睲㐳싂㠽婺쉋漷䯂</w:t>
      </w:r>
      <w:r>
        <w:rPr/>
        <w:t>⠵⯂</w:t>
      </w:r>
      <w:r>
        <w:rPr/>
        <w:t>兏㩯婢ㅎ䑡ㅙ繠쉥쵕뼣噵⽇低䵇䉵囂伯䣎⎱㭱偗㈷</w:t>
      </w:r>
      <w:r>
        <w:rPr/>
        <w:t>ꔣ⭰</w:t>
      </w:r>
      <w:r>
        <w:rPr/>
        <w:t>獏쉃㑀繧</w:t>
      </w:r>
      <w:r>
        <w:rPr/>
        <w:t>⠦</w:t>
      </w:r>
      <w:r>
        <w:rPr/>
        <w:t>炿묥癫춡恥穓⺵쉡㯂儴啾杖纥曂橙䱈捎䆩塃쉐쉆䙀卯㭧☳剾㜪慘㭬䑯轸䅞牕쉩奀䚵猶瑯睩顠捤摴乌惂㩇橆㩎슩㭄癖牤䉑</w:t>
      </w:r>
      <w:r>
        <w:rPr/>
        <w:t>ꕳ</w:t>
      </w:r>
      <w:r>
        <w:rPr/>
        <w:t>梿칖繉♷╰㭹갫걎䓂숪頬⪮墘䁰䫂灲噖</w:t>
      </w:r>
      <w:r>
        <w:rPr/>
        <w:t>ꤸ</w:t>
      </w:r>
      <w:r>
        <w:rPr/>
        <w:t>⢡</w:t>
      </w:r>
      <w:r>
        <w:rPr/>
        <w:t>䬨꥙䜬典숭洬杢㝩ꥣ넥䈶⹊⩱㭩㏂겡繘䅀灁煡瓂䁢㍐땬숩㎿卉愪</w:t>
      </w:r>
      <w:r>
        <w:rPr/>
        <w:t>ꤩ</w:t>
      </w:r>
      <w:r>
        <w:rPr/>
        <w:t>땧璱慅㙵儸䕚</w:t>
      </w:r>
      <w:r>
        <w:rPr/>
        <w:t>⡄</w:t>
      </w:r>
      <w:r>
        <w:rPr/>
        <w:t>煭숣㩡畅栻ꍾ扖┪⤷숣绂ぢꄫ拍愪頰츺䨳⸨坊▏</w:t>
      </w:r>
      <w:r>
        <w:rPr/>
        <w:t>ⷂ</w:t>
      </w:r>
      <w:r>
        <w:rPr/>
        <w:t>䀸䬣盂呱㕳㉚䥒쎻䭏烂䬊긵䒘串迂컃璻⑵〉䉹걞</w:t>
      </w:r>
      <w:r>
        <w:rPr/>
        <w:t>ⱓ</w:t>
      </w:r>
      <w:r>
        <w:rPr/>
        <w:t>䑎慑畒斵痂쌫焥歨噹䔣ꍩ丵松㕍䘱兒㌬槂쉫쵹畦ꇂ쉉㦮㍡䂘琪栴匪㩉䐰湌琭숴迂瀮䌭쉍彮⩃煢顸䥈桖楠礹〷䡳佱⬨䕂㇂娽穮劬</w:t>
      </w:r>
      <w:r>
        <w:rPr/>
        <w:t>ꥃ</w:t>
      </w:r>
      <w:r>
        <w:rPr/>
        <w:t>窿冬䋂숥伥欺긮ヂ㵆ꍌ浨♵䠩䷂쉍䍥ㄵ畯깳ꥧ㡓쉇숪涱㤱츦祆敹弰㴫她竂뾿⛂㊣塹쉱</w:t>
      </w:r>
      <w:r>
        <w:rPr/>
        <w:t>⡩Ⱕ⎏</w:t>
      </w:r>
      <w:r>
        <w:rPr/>
        <w:t>坚㶮ぁ㧂㣃櫂쉹뭎炻㕹⤩哎䦬癲♙穒췂㷂</w:t>
      </w:r>
      <w:r>
        <w:rPr/>
        <w:t>Ɽ</w:t>
      </w:r>
      <w:r>
        <w:rPr/>
        <w:t>涩䝂컂㵑뽹ꅅ勎塷쉰㊥䑂㐮剈慓碘⭍汴녹灥뾡䁭⨪䙵橤灭煠⯂㌴䤲婷坟焩</w:t>
      </w:r>
      <w:r>
        <w:rPr/>
        <w:t>ꕍ</w:t>
      </w:r>
      <w:r>
        <w:rPr/>
        <w:t>갱渤㷂㍶桐ꆣ婭㤰⭐具촱╢浮⏂䫂牗䇂숺칂㒵⸩绎</w:t>
      </w:r>
      <w:r>
        <w:rPr/>
        <w:t>ꕤ</w:t>
      </w:r>
      <w:r>
        <w:rPr/>
        <w:t>䰣䁐ꍁ╍汎슣渭瑉㒱類㝤쉈摗뮿㌻眦칗空㉩搦央</w:t>
      </w:r>
      <w:r>
        <w:rPr/>
        <w:t>ꕋ</w:t>
      </w:r>
      <w:r>
        <w:rPr/>
        <w:t>婡</w:t>
      </w:r>
      <w:r>
        <w:rPr/>
        <w:t>Ⱖ◃</w:t>
      </w:r>
      <w:r>
        <w:rPr/>
        <w:t>㘳숮깎噥帪䣎걶㐭㠷䟂䡔捂㑦扳关偬慄䥐놡刨넩㘳숦坯䵓匸瞮催╷㎡幓♰넰</w:t>
      </w:r>
      <w:r>
        <w:rPr/>
        <w:t>ꕅ</w:t>
      </w:r>
      <w:r>
        <w:rPr/>
        <w:t>㝺擃汖㝫</w:t>
      </w:r>
      <w:r>
        <w:rPr/>
        <w:t>ⱟ</w:t>
      </w:r>
      <w:r>
        <w:rPr/>
        <w:t>㇂썅洴䍓뼦</w:t>
      </w:r>
      <w:r>
        <w:rPr/>
        <w:t>ꤵ</w:t>
      </w:r>
      <w:r>
        <w:rPr/>
        <w:t>ꄤ꤮煣䔴딪</w:t>
      </w:r>
      <w:r>
        <w:rPr/>
        <w:t>⠻</w:t>
      </w:r>
      <w:r>
        <w:rPr/>
        <w:t>㈲ꥮꥱ싂ꅲ健쉃媱参䒘䠳奕㑥瑀⤭頨䡋杆⏃彧幒숭⨷繠㬬伺썫䊡긪彩氫㩟ㅯ祈䋂⼵䑌伭恭䵕縱㘷쉕癐乊ぉ䫂璿䠯㉒ㅗ䡗塉⎻半呢㍭⩙䙺礦塑⽠⸬㉡㕥慒㑸</w:t>
      </w:r>
      <w:r>
        <w:rPr/>
        <w:t>꧂</w:t>
      </w:r>
      <w:r>
        <w:rPr/>
        <w:t>㟂㡠䥮碣扞㔽咻⭅橞禡⍎컂儤攮습療숳彏㍢⵾⾩숯顒꥗㝩轕⤱</w:t>
      </w:r>
      <w:r>
        <w:rPr/>
        <w:t>꥟ⵈ</w:t>
      </w:r>
      <w:r>
        <w:rPr/>
        <w:t>湡祂㤰杨村ꄶ⥱亏擎䱷⛂</w:t>
      </w:r>
      <w:r>
        <w:rPr/>
        <w:t>꧂ꤵ</w:t>
      </w:r>
      <w:r>
        <w:rPr/>
        <w:t>싂뗂</w:t>
      </w:r>
      <w:r>
        <w:rPr/>
        <w:t>ꤣ</w:t>
      </w:r>
      <w:r>
        <w:rPr/>
        <w:t>㕃걕䲡쉮⤫窡佚涣汌坾</w:t>
      </w:r>
      <w:r>
        <w:rPr/>
        <w:t>ꕠ</w:t>
      </w:r>
      <w:r>
        <w:rPr/>
        <w:t>娯⹪楘晄䅇껂䝢毂搽㡺㋂穐卹⽈顕楤䅂뼣璱쉈刲瘩儰塹칆㯂䌵쉁䱡儸捀꺡</w:t>
      </w:r>
      <w:r>
        <w:rPr/>
        <w:t>ꦘ</w:t>
      </w:r>
      <w:r>
        <w:rPr/>
        <w:t>䕒倨쉅쉸㴶⎥牰</w:t>
      </w:r>
      <w:r>
        <w:rPr/>
        <w:t>ꔴ</w:t>
      </w:r>
      <w:r>
        <w:rPr/>
        <w:t>の䙮牞䴮㉨⒏⥣睾</w:t>
      </w:r>
      <w:r>
        <w:rPr/>
        <w:t>ⱚ</w:t>
      </w:r>
      <w:r>
        <w:rPr/>
        <w:t>潫儻佩땀ㅂ奥䦥剬啃䁟╣堯㒻殘晌ꆱ燎깭匦䆿猣</w:t>
      </w:r>
      <w:r>
        <w:rPr/>
        <w:t>⠶</w:t>
      </w:r>
      <w:r>
        <w:rPr/>
        <w:t>슘⨳焽</w:t>
      </w:r>
      <w:r>
        <w:rPr/>
        <w:t>ⵤ</w:t>
      </w:r>
      <w:r>
        <w:rPr/>
        <w:t>栥㌴淂壂슻깗䙑쉤伳</w:t>
      </w:r>
      <w:r>
        <w:rPr/>
        <w:t>ⱴ</w:t>
      </w:r>
      <w:r>
        <w:rPr/>
        <w:t>㘯갥깓煺쉌晠䄱䨽㉨㶩捇轚䝺呙䘪䌰䂱嘽幠と憘㍦䙚땉칵䄫碣䥇䡠塆捀ꄽ䌦㈵</w:t>
      </w:r>
      <w:r>
        <w:rPr/>
        <w:t>꧍╭ⵯ</w:t>
      </w:r>
      <w:r>
        <w:rPr/>
        <w:t>焷氥㡕㍵祢숣⌊愣顸ꆘ쉆嚬⑧촰㡗塑檡㵙畱쉎쉱걱䅅恸㩚払</w:t>
      </w:r>
      <w:r>
        <w:rPr/>
        <w:t>ⵕ⤶</w:t>
      </w:r>
      <w:r>
        <w:rPr/>
        <w:t>歩顟扳뽏奌ꥦ傏嗂╗ꎩ뗂擂ꅋ顺㍄쉃㭕唽㡨␬⽾慲땪쵏樣쉙쉫⭈숪쉵년丨㘫歵顗⪡䫂쉣㠩搳䨸佥ㅓ梬싂淎쉳㙆쉺쉗墵毂㇂㙀湈⹚啒咡⼹</w:t>
      </w:r>
      <w:r>
        <w:rPr/>
        <w:t>ⱈ</w:t>
      </w:r>
      <w:r>
        <w:rPr/>
        <w:t>汷ꅩ쉇㈴</w:t>
      </w:r>
      <w:r>
        <w:rPr/>
        <w:t>Ⱚ</w:t>
      </w:r>
      <w:r>
        <w:rPr/>
        <w:t>䱊摉㆘</w:t>
      </w:r>
      <w:r>
        <w:rPr/>
        <w:t>ⶩ</w:t>
      </w:r>
      <w:r>
        <w:rPr/>
        <w:t>⠽</w:t>
      </w:r>
      <w:r>
        <w:rPr/>
        <w:t>帹颣媩䩏礭矂뭧쉏☦ㅃ⎣爺㧂浅숸츻ꍉ㥈</w:t>
      </w:r>
      <w:r>
        <w:rPr/>
        <w:t>ⷍ</w:t>
      </w:r>
      <w:r>
        <w:rPr/>
        <w:t>뽪顦㴲䕍䑠轓づ⥑噕獌싎쉭㥬䱉摾쎩漹꥘㍯怶쉷</w:t>
      </w:r>
      <w:r>
        <w:rPr/>
        <w:t>ⱙ</w:t>
      </w:r>
      <w:r>
        <w:rPr/>
        <w:t>䛂潳⑏䩣䭑硹顱䏂曂媘佭츷슡癗쉅瘯떥▩䖻㛂ꍲ땂惂숬㙍洲ꄯ갺뿂㝬况轊</w:t>
      </w:r>
      <w:r>
        <w:rPr/>
        <w:t>ꦮ</w:t>
      </w:r>
      <w:r>
        <w:rPr/>
        <w:t>ㄥ迂싎䝒圦晐縯㗂䳎쉫䕐긹繐慀⑇⩁䅹㍸숨礳䑸ꥶ亏轎漪⼤软㧂뇂♄縬슩╥쉬据䡐䅔꥗㦡싂칭⧂㵀⹣ꥡ弻参䕢㩖ꅨ</w:t>
      </w:r>
      <w:r>
        <w:rPr/>
        <w:t>ꥇ</w:t>
      </w:r>
      <w:r>
        <w:rPr/>
        <w:t>ꇂ攦晃㡂땷ヂ嗂獅嚮쉭䩗敋♙惂쉂欦硷榘捳䍶灐湮</w:t>
      </w:r>
      <w:r>
        <w:rPr/>
        <w:t>ꔻ</w:t>
      </w:r>
      <w:r>
        <w:rPr/>
        <w:t>數</w:t>
      </w:r>
      <w:r>
        <w:rPr/>
        <w:t>ꕎ</w:t>
      </w:r>
      <w:r>
        <w:rPr/>
        <w:t>亵浤쉨깑嘩癱쵣樴幰</w:t>
      </w:r>
      <w:r>
        <w:rPr/>
        <w:t>ⱬ</w:t>
      </w:r>
      <w:r>
        <w:rPr/>
        <w:t>湴뗂ꌳ㏃㉁唤顈匰㉆㭎轈䉧眤椪䰹쵶轙㤶䚘쉗</w:t>
      </w:r>
    </w:p>
    <w:p>
      <w:pPr>
        <w:pStyle w:val="PreformattedText"/>
        <w:bidi w:val="0"/>
        <w:spacing w:before="0" w:after="0"/>
        <w:jc w:val="left"/>
        <w:rPr/>
      </w:pPr>
      <w:r>
        <w:rPr/>
        <w:t>䱰留䜮杧䍞긳侣伦捧</w:t>
      </w:r>
      <w:r>
        <w:rPr/>
        <w:t>Ⳃ</w:t>
      </w:r>
      <w:r>
        <w:rPr/>
        <w:t>塁窡䫃♱穐刬╅쉌奢㡷ꅪ瞩걵䊱⨶杳쵵灘弫⥦娪⵫☺⮩收怷拂䐨磂㵙䤬戫㝭</w:t>
      </w:r>
      <w:r>
        <w:rPr/>
        <w:t>ⶮ</w:t>
      </w:r>
      <w:r>
        <w:rPr/>
        <w:t>狂</w:t>
      </w:r>
      <w:r>
        <w:rPr/>
        <w:t>ꗂ</w:t>
      </w:r>
      <w:r>
        <w:rPr/>
        <w:t>橪婇䁯䵷곂ㅌ挪昪☫䅺䕐枻幬䳃⸱놡⨭㛂㝍떡皮朽婲敟婶儣繓矂⴯眭唬ꌮ啣振쉓싂䡩⥶⬹⾿ꌲ슥뽘㑚杋灐慭갴</w:t>
      </w:r>
      <w:r>
        <w:rPr/>
        <w:t>ꔪ</w:t>
      </w:r>
      <w:r>
        <w:rPr/>
        <w:t>猷숺正燂썌具ꌻ⭁䰫兔輦</w:t>
      </w:r>
      <w:r>
        <w:rPr/>
        <w:t>ꕕ</w:t>
      </w:r>
      <w:r>
        <w:rPr/>
        <w:t>쉺䝵㨻㤮䛍桘숱恅慘㍞뼣扟浗㉥쉾컂썷㓂떘䩭䲡皿杆숩䁙㭘⸺啎㭏偂䗂┱ꍬ⩈䡾㥴瘣息忂⨬</w:t>
      </w:r>
      <w:r>
        <w:rPr/>
        <w:t>ꤪ</w:t>
      </w:r>
      <w:r>
        <w:rPr/>
        <w:t>촫</w:t>
      </w:r>
      <w:r>
        <w:rPr/>
        <w:t>ꔪ</w:t>
      </w:r>
      <w:r>
        <w:rPr/>
        <w:t>쉷쵷⽨쉅䲘奆䭄ꇂ㵵㙴勃氽砯塦抏嘬䥶쉚偘硺쉍쉺䩨㑐颩獦㔪䍆堩煈瑎㍞䤽䯂恈⹱㔸慣슻␽扤䠻숶佲</w:t>
      </w:r>
      <w:r>
        <w:rPr/>
        <w:t>Ⱝ</w:t>
      </w:r>
      <w:r>
        <w:rPr/>
        <w:t>坘硯</w:t>
      </w:r>
      <w:r>
        <w:rPr/>
        <w:t>Ȿ</w:t>
      </w:r>
      <w:r>
        <w:rPr/>
        <w:t>䣂⹨䵹칬甥</w:t>
      </w:r>
      <w:r>
        <w:rPr/>
        <w:t>ⶩ</w:t>
      </w:r>
      <w:r>
        <w:rPr/>
        <w:t>䍌穾暣烂硐</w:t>
      </w:r>
      <w:r>
        <w:rPr/>
        <w:t>⡺</w:t>
      </w:r>
      <w:r>
        <w:rPr/>
        <w:t>洶斻⭧ꥮ䉏⍯振䪿硔⤽⪘憻慚浹㭘쉋䣂㉵걚坄お唵䙤䝲䰤汳쵣儦⍙╵⬊桮䅠</w:t>
      </w:r>
      <w:r>
        <w:rPr/>
        <w:t>ꦘ</w:t>
      </w:r>
      <w:r>
        <w:rPr/>
        <w:t>獪쉨㕕⺩☶幑摍影獁쉓秂柃䰳䌨ꍣ䅂숮歪昪쉰㓂㙤</w:t>
      </w:r>
      <w:r>
        <w:rPr/>
        <w:t>ꕋ</w:t>
      </w:r>
      <w:r>
        <w:rPr/>
        <w:t>伲숽䈳輪䮏쉶</w:t>
      </w:r>
      <w:r>
        <w:rPr/>
        <w:t>ⱕ</w:t>
      </w:r>
      <w:r>
        <w:rPr/>
        <w:t>슥䫂䥦䧂䍰毂乂䢘䉞䩳攷ㅅ稭吮惂轏湗쉤䱉쉵䴲쉨㙥㬨⫃㗂䑋䥩⹡칕䘶㙔㐨녑쵖㵵⭉숶⹶ꍶ걆䍑帤뽎此⻂♣뽩숺쵴祄癎幸㋃쉬슱쉊㛍⽥⥬揍뮮潭焺幐捠颿䨱⴮ꍺ灥栭</w:t>
      </w:r>
      <w:r>
        <w:rPr/>
        <w:t>ꤺ</w:t>
      </w:r>
      <w:r>
        <w:rPr/>
        <w:t>뭢</w:t>
      </w:r>
      <w:r>
        <w:rPr/>
        <w:t>ꕞ</w:t>
      </w:r>
      <w:r>
        <w:rPr/>
        <w:t>䞡㊿슮숳䌶嚬䅨슻纘ꍪ䤫党䬴</w:t>
      </w:r>
      <w:r>
        <w:rPr/>
        <w:t>ꔵ</w:t>
      </w:r>
      <w:r>
        <w:rPr/>
        <w:t>노썪숬坨</w:t>
      </w:r>
      <w:r>
        <w:rPr/>
        <w:t>꧂</w:t>
      </w:r>
      <w:r>
        <w:rPr/>
        <w:t>夯</w:t>
      </w:r>
      <w:r>
        <w:rPr/>
        <w:t>ꥃ</w:t>
      </w:r>
      <w:r>
        <w:rPr/>
        <w:t>偗⫍呧촻㣂劮敗숦䑈䩹숷係䅳⫍坒煭彙⯂㌭妵캱ꎩ</w:t>
      </w:r>
      <w:r>
        <w:rPr/>
        <w:t>ꔻ</w:t>
      </w:r>
      <w:r>
        <w:rPr/>
        <w:t>꺩숺睡乇⍚</w:t>
      </w:r>
      <w:r>
        <w:rPr/>
        <w:t>꤫</w:t>
      </w:r>
      <w:r>
        <w:rPr/>
        <w:t>걃녲싂⍑採繢⚬檩条礪䑖⑔桍噈㙳⑂쉺㐱䄹侩朰䭨촳⑎敬线㷂婭䩟⨭䃂䥷千噘斡乐穎쉹䀲䏂丣</w:t>
      </w:r>
      <w:r>
        <w:rPr/>
        <w:t>ꦘ</w:t>
      </w:r>
      <w:r>
        <w:rPr/>
        <w:t>楺쉆⍂㴦头䍇</w:t>
      </w:r>
      <w:r>
        <w:rPr/>
        <w:t>ꤤ</w:t>
      </w:r>
      <w:r>
        <w:rPr/>
        <w:t>織㯎夵畹⧂䝞뼶ㄤ⹬뮥卢剚⸪縸␥⭨뼯⍥싂湩噠䁉䈫䝙悘⭖佸哂癪쉁浡偨皘免儽忂獳毂がど栱뭱ꍟ</w:t>
      </w:r>
      <w:r>
        <w:rPr/>
        <w:t>⠫</w:t>
      </w:r>
      <w:r>
        <w:rPr/>
        <w:t>쉵䢩쉣栴垘김䞩瘩ㅘ䜮兵扅婺奪烂㩷桂</w:t>
      </w:r>
      <w:r>
        <w:rPr/>
        <w:t>ⱎ⨸</w:t>
      </w:r>
      <w:r>
        <w:rPr/>
        <w:t>쉬犡硔㡔呙㛃椩┮䱚㨭告ꅗ⌨</w:t>
      </w:r>
      <w:r>
        <w:rPr/>
        <w:t>ꖘ</w:t>
      </w:r>
      <w:r>
        <w:rPr/>
        <w:t>噣뼬ꎮ⑰노琲䲘쉘恡噒㝭䙋쉘Ⓙ䮿硇싍⩠㩳쉯牘䝫⭫欥쉀䐳灺쉅ㅟ圵쉏杠䱬</w:t>
      </w:r>
      <w:r>
        <w:rPr/>
        <w:t>⣂</w:t>
      </w:r>
      <w:r>
        <w:rPr/>
        <w:t>浴卬㭒噃朩堰戸쉁</w:t>
      </w:r>
      <w:r>
        <w:rPr/>
        <w:t>ⰸ</w:t>
      </w:r>
      <w:r>
        <w:rPr/>
        <w:t>쉁⹱뽴⸷䐳㦘㩸⿂挨䉍挮彋沵䁺反䠵䧂歁</w:t>
      </w:r>
      <w:r>
        <w:rPr/>
        <w:t>ⱂ</w:t>
      </w:r>
      <w:r>
        <w:rPr/>
        <w:t>京⴫쉞썸竂㐪䱪뗂숩㶻晊在㐨樳칷싂氰捑䅘此䄶噸擂쉫疣깰쉎潃</w:t>
      </w:r>
      <w:r>
        <w:rPr/>
        <w:t>⡈</w:t>
      </w:r>
      <w:r>
        <w:rPr/>
        <w:t>㡶싂縱敋쵔捞␽绂슘딩숵㙏抿쵣컂䞩쉯䝮曃欪扎ㅸ㭂数䜤녇㕚洤爪㩈㏂䧂쉤礣吭弭⹭劥♵캩奢ꏂ㭺太畣숵쉇습兎㥕禬⴫⍆</w:t>
      </w:r>
      <w:r>
        <w:rPr/>
        <w:t>Ⱟ</w:t>
      </w:r>
      <w:r>
        <w:rPr/>
        <w:t>佰ꍰ䁙愹⫂䡡땉䙊䉅칧싂檵䙨偕祍ꇂ䮮䞏憵牱廂噙숨숬歁半条⯂ꏍ縷䠳愵쉬</w:t>
      </w:r>
      <w:r>
        <w:rPr/>
        <w:t>ⵧ</w:t>
      </w:r>
      <w:r>
        <w:rPr/>
        <w:t>碿묫痃弶㩴㒮壂硄⭨椣깱䀹㩙숷쵌ㆣ숰숦輸猦䎥〹⦣㡯침倭皏獞哂桭獍つ儥な桱슿땖刲潡软圥祌样濂爰뾻뇂湐猊彋깒㍸</w:t>
      </w:r>
      <w:r>
        <w:rPr/>
        <w:t>Ⳃ</w:t>
      </w:r>
      <w:r>
        <w:rPr/>
        <w:t>땋櫎椵촯㵑㡵漰㯂ㆡ挰╢佚唰灶湘町깰ヂ쉳ꍙ㔤歊䎥睌奉䑤䍎敳⪩㎩䠦ꎥ䰨뭀쉚彞顢猻숳焵此幨숩塁쉔╯㔮氯手礦⹬ꇂ䙴睅</w:t>
      </w:r>
      <w:r>
        <w:rPr/>
        <w:t>ⷂ⤨</w:t>
      </w:r>
      <w:r>
        <w:rPr/>
        <w:t>뼯⥘㠻㷂䍰⺩⩨䒬䱔슩䭡穘녢㉪甪亏捨㡓判㭱漶伪爳婵㞵媱䭆癒顰</w:t>
      </w:r>
      <w:r>
        <w:rPr/>
        <w:t>⠴</w:t>
      </w:r>
      <w:r>
        <w:rPr/>
        <w:t>쉳繍</w:t>
      </w:r>
      <w:r>
        <w:rPr/>
        <w:t>ꥒ</w:t>
      </w:r>
      <w:r>
        <w:rPr/>
        <w:t>ꥵ顐㤣</w:t>
      </w:r>
      <w:r>
        <w:rPr/>
        <w:t>⡧</w:t>
      </w:r>
      <w:r>
        <w:rPr/>
        <w:t>ꍀ漭⩫搹㕧据쉏㙓␪</w:t>
      </w:r>
      <w:r>
        <w:rPr/>
        <w:t>ⱙ</w:t>
      </w:r>
      <w:r>
        <w:rPr/>
        <w:t>䥂惂㓎</w:t>
      </w:r>
      <w:r>
        <w:rPr/>
        <w:t>ꕫ</w:t>
      </w:r>
      <w:r>
        <w:rPr/>
        <w:t>繑㝪</w:t>
      </w:r>
      <w:r>
        <w:rPr/>
        <w:t>ꕉ</w:t>
      </w:r>
      <w:r>
        <w:rPr/>
        <w:t>쉮牥晲㝣⚏䁴抣㉌䡂檘囂ꅚ깩えざ</w:t>
      </w:r>
      <w:r>
        <w:rPr/>
        <w:t>ꖏ</w:t>
      </w:r>
      <w:r>
        <w:rPr/>
        <w:t>督</w:t>
      </w:r>
      <w:r>
        <w:rPr/>
        <w:t>ⱒ</w:t>
      </w:r>
      <w:r>
        <w:rPr/>
        <w:t>㕣塺䍂毂烂숹䐫恗囂ꏍ癲䁋싂ち壂啓剌愰칬㖻ㅘ䅢归榏㉣穁窥㑍こ겱摋告榩厱숫ꄮ</w:t>
      </w:r>
      <w:r>
        <w:rPr/>
        <w:t>ⵋ</w:t>
      </w:r>
      <w:r>
        <w:rPr/>
        <w:t>剷</w:t>
      </w:r>
      <w:r>
        <w:rPr/>
        <w:t>⠨</w:t>
      </w:r>
      <w:r>
        <w:rPr/>
        <w:t>쉔슮浫㥘</w:t>
      </w:r>
      <w:r>
        <w:rPr/>
        <w:t>ⴲ</w:t>
      </w:r>
      <w:r>
        <w:rPr/>
        <w:t>㝋</w:t>
      </w:r>
      <w:r>
        <w:rPr/>
        <w:t>ꕆ</w:t>
      </w:r>
      <w:r>
        <w:rPr/>
        <w:t>轡촱♙ば⼦⑂䍢╦䕇発摁⥶晫穱뽦䉹着⍧㷎뭠칭獚䨣♡轅⵬䙔䠷撘砫栻㞣ㅮ썮㕯</w:t>
      </w:r>
      <w:r>
        <w:rPr/>
        <w:t>꤭⑮</w:t>
      </w:r>
      <w:r>
        <w:rPr/>
        <w:t>㘽⵨䙅䌭꥘砹呖숨堽潭穯䂵⴨쉧听⍙穑䅏乞偅䵾伤溬㋂⹏䭒捲쉆扲戺嗃烂轴䮮╞唯숹毂䈰츯슣楪欵灔咥涵숲礤╏参磂㤤䣂玿偃殬䏎썄塌嗂献祊涵칸晈恪㙨墮ꅲ恗啪칥ざ㥌歋숹䁗ㅄ┺⸪䔻睩佣䧂</w:t>
      </w:r>
      <w:r>
        <w:rPr/>
        <w:t>ⷂ</w:t>
      </w:r>
      <w:r>
        <w:rPr/>
        <w:t>吺䕂䂣걖㶮湡凍</w:t>
      </w:r>
      <w:r>
        <w:rPr/>
        <w:t>ꦮ</w:t>
      </w:r>
      <w:r>
        <w:rPr/>
        <w:t>ꥢ榱䕬瑈䫂幭긪쉤䵐㇂㭎ꌬ嘻</w:t>
      </w:r>
      <w:r>
        <w:rPr/>
        <w:t>ⷎ</w:t>
      </w:r>
      <w:r>
        <w:rPr/>
        <w:t>砨村噞䀲牏ꥺ啘滍⾬母攥⩃䝬疘䵌轂潞弥⒬癹㬨磂쉨挫┮껂땎㉾飂瘺ど╦ꅂ⨷婊깇庻戵桯圻䭃捧䦮</w:t>
      </w:r>
      <w:r>
        <w:rPr/>
        <w:t>ⴻ</w:t>
      </w:r>
      <w:r>
        <w:rPr/>
        <w:t>䈴䉍ꍯ戯㑀轴⭩╥⚵磂氩</w:t>
      </w:r>
      <w:r>
        <w:rPr/>
        <w:t>ꥀ</w:t>
      </w:r>
      <w:r>
        <w:rPr/>
        <w:t>偗⑦⫍䥔⑇卢녭䝥妮彂䙦協㵂⒩쉍夤瓂숵璩帯磂冻ꅎ⩤䲩⭺⺵⹬䯂䌱昮䉶序ꍍ杮숪숮桠䉶户弱쉎硃⥬䶣⨻</w:t>
      </w:r>
      <w:r>
        <w:rPr/>
        <w:t>ⲩ⑬</w:t>
      </w:r>
      <w:r>
        <w:rPr/>
        <w:t>싃䨰炮浺颻⼶佣役轳昴ヂ搸䩲伣</w:t>
      </w:r>
      <w:r>
        <w:rPr/>
        <w:t>ⷂ</w:t>
      </w:r>
      <w:r>
        <w:rPr/>
        <w:t>乣啟喻牰䥕⬶剏恱㈪䱲긩숺</w:t>
      </w:r>
      <w:r>
        <w:rPr/>
        <w:t>ꕧ</w:t>
      </w:r>
      <w:r>
        <w:rPr/>
        <w:t>杫㍨딽ꏂ姂⺏槂▵橇숥쉖秂穞ㅡ㍨垏輽璩ギ㡚疥噂⬭厡穚梻擂썉繌⶘参䑠ꆿ枩犻땤冥䝡敢⺥珂穠埃ꌨ♶뭲⩷䃂</w:t>
      </w:r>
      <w:r>
        <w:rPr/>
        <w:t>⡫</w:t>
      </w:r>
      <w:r>
        <w:rPr/>
        <w:t>녢煁⌺爰繵⩷⭠㭺愊畊칰儮ꥭ堳따痃欻쉥⫂㡏繎㊿딳勎㬦䨩漺滂乍慲⭹갯怫椩슘啴顸磂轆憥㔩걮</w:t>
      </w:r>
      <w:r>
        <w:rPr/>
        <w:t>ꕠ</w:t>
      </w:r>
      <w:r>
        <w:rPr/>
        <w:t>奠긴朹䜭䶻䍰塾⎱当焻㵞깘䠷琹揂㭶智⭞湧伩ꍭ싃䛍剎슣漵䗂숮彙稬㡕橵䱒䶬煗櫍割橥♞䒩ꅓ怺건皩⽎╩稭參ꅡ拂勂⽲湘칲쉭晉搰뼴⩸䍰垩㭧</w:t>
      </w:r>
      <w:r>
        <w:rPr/>
        <w:t>ꕾ</w:t>
      </w:r>
      <w:r>
        <w:rPr/>
        <w:t>䣎歷ꥺ◂恾⸨ꌯ쉾ꌽ㣂㠬榘㴺쉪쉇偅顰奄乐埂倨硟㜯䲏橘扔쵃彂偧䪏畑ꍹ扣㴰怰湌뭂䉁䨤㍂⫂灑싂침䨳硓녇⥅쉔繢磂䩭녹椥⩰ꍅ獉⦡⩠쉷判⹫깄딶䰵収䙰浯⥾䖻囂憏㎘煇敯浚</w:t>
      </w:r>
      <w:r>
        <w:rPr/>
        <w:t>ꥃ</w:t>
      </w:r>
      <w:r>
        <w:rPr/>
        <w:t>䡲</w:t>
      </w:r>
      <w:r>
        <w:rPr/>
        <w:t>ⵄ</w:t>
      </w:r>
      <w:r>
        <w:rPr/>
        <w:t>䥍穨깮䤺彣⭭䍢</w:t>
      </w:r>
      <w:r>
        <w:rPr/>
        <w:t>ⱄ</w:t>
      </w:r>
      <w:r>
        <w:rPr/>
        <w:t>꧂</w:t>
      </w:r>
      <w:r>
        <w:rPr/>
        <w:t>ꌩ䴪嘤瘱秂땦硁杷</w:t>
      </w:r>
      <w:r>
        <w:rPr/>
        <w:t>ꔦ</w:t>
      </w:r>
      <w:r>
        <w:rPr/>
        <w:t>쉇㡎㝶樷楗䣃桖</w:t>
      </w:r>
      <w:r>
        <w:rPr/>
        <w:t>꧍</w:t>
      </w:r>
      <w:r>
        <w:rPr/>
        <w:t>쉄</w:t>
      </w:r>
      <w:r>
        <w:rPr/>
        <w:t>ꖱ</w:t>
      </w:r>
      <w:r>
        <w:rPr/>
        <w:t>ㄹ⽡䐫⤣潆</w:t>
      </w:r>
      <w:r>
        <w:rPr/>
        <w:t>ⴳ</w:t>
      </w:r>
      <w:r>
        <w:rPr/>
        <w:t>榏㬵䘪湍毂칆潘</w:t>
      </w:r>
      <w:r>
        <w:rPr/>
        <w:t>ⵓ</w:t>
      </w:r>
      <w:r>
        <w:rPr/>
        <w:t>습䔥춥㤨剂䝟㌲兟䗂䍰싂癃⩞䅢擃ꥹ⍇湔协䶮㕧稩ヂ䭹갥汐礳䚘䩖淃䊘䥔슣</w:t>
      </w:r>
      <w:r>
        <w:rPr/>
        <w:t>ⱴ</w:t>
      </w:r>
      <w:r>
        <w:rPr/>
        <w:t>㐳쉐쉃噺깰⿃〷㨶쉵堷㝾晃区</w:t>
      </w:r>
      <w:r>
        <w:rPr/>
        <w:t>ⲱ</w:t>
      </w:r>
      <w:r>
        <w:rPr/>
        <w:t>䡢슻橷䱥⩵㦵暿擂繤啑⨴ꄨ䱏슏彠䀳奙ㅫ嚡甶㟂攸</w:t>
      </w:r>
      <w:r>
        <w:rPr/>
        <w:t>ⴳ⑨</w:t>
      </w:r>
      <w:r>
        <w:rPr/>
        <w:t>䂱㶵</w:t>
      </w:r>
      <w:r>
        <w:rPr/>
        <w:t>ⱦ⣂</w:t>
      </w:r>
      <w:r>
        <w:rPr/>
        <w:t>䚵㠶⶿畐剱츤卟ㅧ䧂搫䑠獳쉂呖㘷琩䀫</w:t>
      </w:r>
      <w:r>
        <w:rPr/>
        <w:t>⡉</w:t>
      </w:r>
      <w:r>
        <w:rPr/>
        <w:t>䲣烍숪쉆咻⩮䩋彀䕐牒䧂娽飂䍄煯숮䙷싂杮㩭䶡檿싂㊿썱敷揂渳獔䏎䴥竂䓂⬽꥘쉅殡挤칞⥫㑥㗂ꅏ㮵㍤矂촮瑒䕮䯂</w:t>
      </w:r>
      <w:r>
        <w:rPr/>
        <w:t>⣂</w:t>
      </w:r>
      <w:r>
        <w:rPr/>
        <w:t>獹츣㟂⥞䑞䉰슩</w:t>
      </w:r>
      <w:r>
        <w:rPr/>
        <w:t>⡕</w:t>
      </w:r>
      <w:r>
        <w:rPr/>
        <w:t>춱畓咮㭌刲穓啯㡣慐쉵䤨㆏慤㟂佴䃂穀繙滂楒㉌硎眺쉀顬⺡ꅊ坉堥搻</w:t>
      </w:r>
      <w:r>
        <w:rPr/>
        <w:t>⡨</w:t>
      </w:r>
      <w:r>
        <w:rPr/>
        <w:t>禮䔰牧〣噒䬤䭦╭禮冘轁欩딯␤⨤顸奦朤䵍썊低ヂ硗쵑싍㣂깸剐啙摑䯂穌繎⽊剹쌮♤慒伻⩨⹵湷桯幯딭婟䨴ꥧ⭦</w:t>
      </w:r>
      <w:r>
        <w:rPr/>
        <w:t>Ⱨ</w:t>
      </w:r>
      <w:r>
        <w:rPr/>
        <w:t>䵍㞬䞮⍅숳䚩ꥧ涻堹</w:t>
      </w:r>
      <w:r>
        <w:rPr/>
        <w:t>ꔮ</w:t>
      </w:r>
      <w:r>
        <w:rPr/>
        <w:t>畷쉱칥</w:t>
      </w:r>
      <w:r>
        <w:rPr/>
        <w:t>ꕁ</w:t>
      </w:r>
      <w:r>
        <w:rPr/>
        <w:t>棂䇂ꎩ넪걚⭓偢㙐嫂㕸㜳䡔⵲ꆬ쌻⩗㥎欮斵乪癣쉮䊣⭨촨㬮㙟⮬䑓牟⭬濂⸸⨽쏂彩㥣</w:t>
      </w:r>
      <w:r>
        <w:rPr/>
        <w:t>ⵞ</w:t>
      </w:r>
      <w:r>
        <w:rPr/>
        <w:t>䫎玘⵶⭔啪桳숹䘊熡ㅌ亣旂歀姂㐹쉓圤副䍔䍦摟썠㍀捊㬫딶濎⪱輭㥘䝊숮㙪灥</w:t>
      </w:r>
      <w:r>
        <w:rPr/>
        <w:t>ꤺ</w:t>
      </w:r>
      <w:r>
        <w:rPr/>
        <w:t>춥⯍䛂⨲䠬껎瑾兪癉懂楪쉫⽁쉕뇂䈲䍏</w:t>
      </w:r>
      <w:r>
        <w:rPr/>
        <w:t>ⵅ</w:t>
      </w:r>
      <w:r>
        <w:rPr/>
        <w:t>噏䕅凂猨氷╹眪ꥲ䩎䄱㫂䛎斩刣坹ぴ协㎏⑵⸥壂쉩ꇂ䱃婸佃㈯㝪䒘彌⑹뇂⸨쎩圸椯硁吣ꍏ䷂⵱넶㘬䩥쉸슱硖⑋丬檏癐쉟䠪</w:t>
      </w:r>
      <w:r>
        <w:rPr/>
        <w:t>ⷂ</w:t>
      </w:r>
      <w:r>
        <w:rPr/>
        <w:t>갰瑁類노敺惃癃湈䕾欤뗂ꍡꏂ䥎쉺猫㵁㑏恧쉘쉪㌱⸣ꇂ쉞㝦摚䈱쉒椮촮砣午乒熥戯狂慆摐橅⥑䦡쉣敮⽖慅녘䴨⹕熣硓䌩䨪輫㜰協伺猹燂扈</w:t>
      </w:r>
      <w:r>
        <w:rPr/>
        <w:t>ꥁ</w:t>
      </w:r>
      <w:r>
        <w:rPr/>
        <w:t>煗</w:t>
      </w:r>
      <w:r>
        <w:rPr/>
        <w:t>ꔱ</w:t>
      </w:r>
      <w:r>
        <w:rPr/>
        <w:t>杧</w:t>
      </w:r>
      <w:r>
        <w:rPr/>
        <w:t>⡀</w:t>
      </w:r>
      <w:r>
        <w:rPr/>
        <w:t>輨䱞奂瀩晅廎㕘昬湎兇佫捤㚩抬㯂圴妏</w:t>
      </w:r>
      <w:r>
        <w:rPr/>
        <w:t>ꦱ</w:t>
      </w:r>
      <w:r>
        <w:rPr/>
        <w:t>놬溘㵖꥕摯ㄮ싂㋂煫偌㙓塭⭢䨰堶䈪穐烂</w:t>
      </w:r>
      <w:r>
        <w:rPr/>
        <w:t>ꥄ</w:t>
      </w:r>
      <w:r>
        <w:rPr/>
        <w:t>쉲哎긪⽕滂⮩⑤摖싃牰♾瞣樫喿쉸瑈쉎㕃</w:t>
      </w:r>
      <w:r>
        <w:rPr/>
        <w:t>ⱥ</w:t>
      </w:r>
      <w:r>
        <w:rPr/>
        <w:t>ꍋ⨱║쉌晓㕏싂쉆䝆秃</w:t>
      </w:r>
      <w:r>
        <w:rPr/>
        <w:t>⣂</w:t>
      </w:r>
      <w:r>
        <w:rPr/>
        <w:t>䏂奸榥塭쉭⸭䕾ꍣ渫求憮嘳노䁦╣牨契쉖捱㏂僂⑾쉐ギ숦⌶뮥땆殬幉숯瑒顬쉔㦵㥷䥾别獇⍌溿㭁숵츻彠奞⩶㉥⌸쉟烂坺⭗戩産顃뽕숩捍숪儩⥭䕶倶⨩╶⽦獁ㅀ绂싃昽呭噒㝱㫂⩷䴨싂䥍⶘</w:t>
      </w:r>
      <w:r>
        <w:rPr/>
        <w:t>Ⱝ</w:t>
      </w:r>
      <w:r>
        <w:rPr/>
        <w:t>ꤩ</w:t>
      </w:r>
      <w:r>
        <w:rPr/>
        <w:t>䉑☨畕㝹损ㅑ쉫頮䱈吺㡡番䑯㣂쉾櫂㖬嚣뭵㵁⦣䤭参ꥱ䝭䵙땞䚣恾싂䧎䕰㑖夶숽漤䍕⩟뇂瞏촳倶䦵깙甬䉓ぇꥠ슩獦촦掱痎砻뽂硢癴쉋⥰颬⭌뇂灮佇䟍</w:t>
      </w:r>
      <w:r>
        <w:rPr/>
        <w:t>Ⱬ</w:t>
      </w:r>
      <w:r>
        <w:rPr/>
        <w:t>滂Ⓕ潣繳噹㝠㤫㙥쉪땍䵏䙄떮勂娦呫䁘噷弴㛂助䉬濂帩⪡匤㉇棍⚣⩃橭纵</w:t>
      </w:r>
      <w:r>
        <w:rPr/>
        <w:t>⡹</w:t>
      </w:r>
      <w:r>
        <w:rPr/>
        <w:t>倪</w:t>
      </w:r>
      <w:r>
        <w:rPr/>
        <w:t>Ɐ</w:t>
      </w:r>
      <w:r>
        <w:rPr/>
        <w:t>毂灓嫂䘯獲忂器⩬</w:t>
      </w:r>
      <w:r>
        <w:rPr/>
        <w:t>ꔳ</w:t>
      </w:r>
      <w:r>
        <w:rPr/>
        <w:t>㭯縯㒮祮ꌮꍀ愫㓂印䢻뼦㦮㟂⹴쉈顗楖お⭁㤯</w:t>
      </w:r>
      <w:r>
        <w:rPr/>
        <w:t>ꕒ</w:t>
      </w:r>
      <w:r>
        <w:rPr/>
        <w:t>帺彫⼬쉮璏橮㑡乶딸槂䜰八睮癃㌳㭉㉴긲깟쎘吲璡쉘묻带敕勂栨䉄轢쉃轇埂榱犩數땤쎱懂卹熣当㩷⑓⯂灎慇⭲㒬쉤繭긬冩䚿硒☥唫싂㙲㍐癹䡏帰</w:t>
      </w:r>
      <w:r>
        <w:rPr/>
        <w:t>ⱇ</w:t>
      </w:r>
      <w:r>
        <w:rPr/>
        <w:t>做곂ꌊ♩焥煶縣係䣂☱ꍉ</w:t>
      </w:r>
      <w:r>
        <w:rPr/>
        <w:t>ꗂ</w:t>
      </w:r>
      <w:r>
        <w:rPr/>
        <w:t>Ⱓ</w:t>
      </w:r>
      <w:r>
        <w:rPr/>
        <w:t>쉡싃朣朩煊敨㭆樣欹㐸呙숵漷ꅖ뭪췂걾</w:t>
      </w:r>
      <w:r>
        <w:rPr/>
        <w:t>ꖘ</w:t>
      </w:r>
      <w:r>
        <w:rPr/>
        <w:t>徥썎〭슥긪溬캻伨潁숲⻂弤</w:t>
      </w:r>
      <w:r>
        <w:rPr/>
        <w:t>ꗎ</w:t>
      </w:r>
      <w:r>
        <w:rPr/>
        <w:t>㭗⧂庬䟍盂畵땕〥䕥㌪䑦眬㩣揂䝗쉳即颿䜹氪곂숬噢⵶灟懂偙噘깭⬦㧂嚱숰偐櫂</w:t>
      </w:r>
      <w:r>
        <w:rPr/>
        <w:t>⡆⧂</w:t>
      </w:r>
      <w:r>
        <w:rPr/>
        <w:t>쉏ꌪ숻䩌㐯䃍档숺穴湞桹砹ꍸ쏂睕纻佦䨵䝇㊘ꍥ⨴쉙挪窬慹牑瑑敔硂숺숪쉈</w:t>
      </w:r>
      <w:r>
        <w:rPr/>
        <w:t>ⱄ</w:t>
      </w:r>
      <w:r>
        <w:rPr/>
        <w:t>㑉ꥠ䑔区뼽쉯垿䴪录獆</w:t>
      </w:r>
      <w:r>
        <w:rPr/>
        <w:t>ⵗ</w:t>
      </w:r>
      <w:r>
        <w:rPr/>
        <w:t>穔煄杬凂祮⩅灐숣渮桡䘽唺睲皵䰰䰣竂穩㕹㡾汌숮湡䃂枣南숵뽨숻</w:t>
      </w:r>
      <w:r>
        <w:rPr/>
        <w:t>ꖩ</w:t>
      </w:r>
      <w:r>
        <w:rPr/>
        <w:t>䣂숱瑪쉙庻</w:t>
      </w:r>
      <w:r>
        <w:rPr/>
        <w:t>ꤹꕺ</w:t>
      </w:r>
      <w:r>
        <w:rPr/>
        <w:t>瑬噙痂奕␥个猷</w:t>
      </w:r>
      <w:r>
        <w:rPr/>
        <w:t>Ⱶ</w:t>
      </w:r>
      <w:r>
        <w:rPr/>
        <w:t>䈯浩쵙恁類織䓂숨ꆏ杯䥇㙁⑋쉤쉓乥癖玻㤳땹彷繉뭃榣쉵濂爫쉵婁㡘墩쉈</w:t>
      </w:r>
      <w:r>
        <w:rPr/>
        <w:t>꤬</w:t>
      </w:r>
      <w:r>
        <w:rPr/>
        <w:t>ꥥ㍊塋</w:t>
      </w:r>
      <w:r>
        <w:rPr/>
        <w:t>ⷍ</w:t>
      </w:r>
      <w:r>
        <w:rPr/>
        <w:t>榏礩⭡⑮㵣挬毂㐬瑌匭</w:t>
      </w:r>
      <w:r>
        <w:rPr/>
        <w:t>ꗂ</w:t>
      </w:r>
      <w:r>
        <w:rPr/>
        <w:t>숦⩚⽃겵敓䴫숺땥㍾</w:t>
      </w:r>
      <w:r>
        <w:rPr/>
        <w:t>ꥅ</w:t>
      </w:r>
      <w:r>
        <w:rPr/>
        <w:t>侥渤┵䀶ꥸ䌥㡪睑椦睰촭䙞牓序䓂䫂␹ꅋ煚橄勂⪮怮噎儮玻㐰䥮쉘㐴枥㑍㶱㐬⤳碩繒顄凂쉢珂ꥱ쉙슻䐽楁싎슻쉭䝊쉇</w:t>
      </w:r>
      <w:r>
        <w:rPr/>
        <w:t>ⱙ</w:t>
      </w:r>
      <w:r>
        <w:rPr/>
        <w:t>㥑穚㡈佤俎㥋쵵긣⧂役⩩撏㭖倬坲縶窩機劣䟂쉃㉳婄ꌥ僂㉡쉈숵併摉兓彁堶딵㕗権㍚䍅䂥㡣㐹Ⓙ珂䟎걩啮灄测㠬⩏곂輸딽쉳㬤慔暵⽱堪㝦䴴畹썭汎䭨柂쉱넶녕摚䲻썙㙨㝲⑩懂摷</w:t>
      </w:r>
      <w:r>
        <w:rPr/>
        <w:t>⣃</w:t>
      </w:r>
      <w:r>
        <w:rPr/>
        <w:t>樨묽슮摃ꅥ瘨顯</w:t>
      </w:r>
      <w:r>
        <w:rPr/>
        <w:t>ⱥ</w:t>
      </w:r>
      <w:r>
        <w:rPr/>
        <w:t>啳噱</w:t>
      </w:r>
      <w:r>
        <w:rPr/>
        <w:t>⢥</w:t>
      </w:r>
      <w:r>
        <w:rPr/>
        <w:t>頸䧂㯂儩㙩呵橭奇媥搯䯂㉅</w:t>
      </w:r>
      <w:r>
        <w:rPr/>
        <w:t>⣂⠶</w:t>
      </w:r>
      <w:r>
        <w:rPr/>
        <w:t>떩촻㵍㭵䱠啾卄썅䅚歵쵓癗䍆椱厣摶㜷숶㤻楾㥅䄵⾘汀뗃剂䰵쉰♁淂窥伵</w:t>
      </w:r>
      <w:r>
        <w:rPr/>
        <w:t>ꤴ</w:t>
      </w:r>
      <w:r>
        <w:rPr/>
        <w:t>Ⱜ</w:t>
      </w:r>
      <w:r>
        <w:rPr/>
        <w:t>乴䡍湐囎⩄쉑쉇䷂ꏂ輤偤䰴㩮ꍾ漭礩睌䑮嘶쉍썪⩁ꆵ㕡뇂桉㵇擂痃晹〉㇂䟍</w:t>
      </w:r>
      <w:r>
        <w:rPr/>
        <w:t>⡥</w:t>
      </w:r>
      <w:r>
        <w:rPr/>
        <w:t>슿ㅞ庘牮係㩒썮牗頺⵶䤨䩟⹢穲딶瓂䄳뭴䋂㉥憬쉊녇繡╡穞슱ㅀ㙊쉕祸䉕幠쉦烂⽮愻䱔䲥쉔㴯癯숶别冮⻂癲氱♱㕺䁅♡䘴晰颥捀</w:t>
      </w:r>
      <w:r>
        <w:rPr/>
        <w:t>⠯</w:t>
      </w:r>
      <w:r>
        <w:rPr/>
        <w:t>娫⒱㩷⹁⼮堊慇撘</w:t>
      </w:r>
      <w:r>
        <w:rPr/>
        <w:t>ꕧ</w:t>
      </w:r>
      <w:r>
        <w:rPr/>
        <w:t>㭮⩧</w:t>
      </w:r>
      <w:r>
        <w:rPr/>
        <w:t>⡦</w:t>
      </w:r>
      <w:r>
        <w:rPr/>
        <w:t>渣癰彔</w:t>
      </w:r>
      <w:r>
        <w:rPr/>
        <w:t>ꗂ</w:t>
      </w:r>
      <w:r>
        <w:rPr/>
        <w:t>牯潆㠨䷎⦻⩧䱯潕䶥璮ꅍ廂呒╤䅓硓彫䒿䍒⿃嚬ㄳ顶䇂纻禩</w:t>
      </w:r>
      <w:r>
        <w:rPr/>
        <w:t>ⶻ</w:t>
      </w:r>
      <w:r>
        <w:rPr/>
        <w:t>㷍漭勂칌䍨張딦礶⥳燂町썡</w:t>
      </w:r>
      <w:r>
        <w:rPr/>
        <w:t>ꤲ</w:t>
      </w:r>
      <w:r>
        <w:rPr/>
        <w:t>ꌨ⸭杬㉵湐㉠睎倶㑃쉆⦻㌺꺵潡婨뼬浪佂ꇂ䍫娯㈸䚥걫吻呤匥䱪싎伻䍦⾣庘䁫㒘싂噸⏂瞏捥㡉塘䁶䤯〱歯㕙潹⍑噶뽩䩕渪繬䭚䜽棂㩉灟쉸㍎㕙煞䅳⩀숣轙㴽硍硾꥾</w:t>
      </w:r>
      <w:r>
        <w:rPr/>
        <w:t>⣂</w:t>
      </w:r>
      <w:r>
        <w:rPr/>
        <w:t>桹⧍䖣匴束瑱橨㏂䆮昻顢</w:t>
      </w:r>
      <w:r>
        <w:rPr/>
        <w:t>ⴱ</w:t>
      </w:r>
      <w:r>
        <w:rPr/>
        <w:t>䭆瑗䰤懂䭙煉⵷湶䩠</w:t>
      </w:r>
      <w:r>
        <w:rPr/>
        <w:t>ꕯ</w:t>
      </w:r>
      <w:r>
        <w:rPr/>
        <w:t>戳䤸쵸싂걍庵䒘⑺⿂唱潱</w:t>
      </w:r>
      <w:r>
        <w:rPr/>
        <w:t>ꔨ</w:t>
      </w:r>
      <w:r>
        <w:rPr/>
        <w:t>䵮슮⹷ꍔ燂頨捫껎㈯쌴泃⹵</w:t>
      </w:r>
      <w:r>
        <w:rPr/>
        <w:t>꧂</w:t>
      </w:r>
      <w:r>
        <w:rPr/>
        <w:t>䥃⼤뼭柂</w:t>
      </w:r>
      <w:r>
        <w:rPr/>
        <w:t>ⱸ</w:t>
      </w:r>
      <w:r>
        <w:rPr/>
        <w:t>瓂쉯丽숣ヂ㣂狂䍦䙆䘪ㆥ熩숮癕⩏縨</w:t>
      </w:r>
      <w:r>
        <w:rPr/>
        <w:t>ꕙ</w:t>
      </w:r>
      <w:r>
        <w:rPr/>
        <w:t>ヂ垏塲숹傱啧슏싂쎩汎歁㩩䡦牅〮嘵슮㤦湣㒮</w:t>
      </w:r>
      <w:r>
        <w:rPr/>
        <w:t>⠪⡯⭉</w:t>
      </w:r>
      <w:r>
        <w:rPr/>
        <w:t>䙱싎愬</w:t>
      </w:r>
      <w:r>
        <w:rPr/>
        <w:t>ⶡ</w:t>
      </w:r>
      <w:r>
        <w:rPr/>
        <w:t>厏泂硖啎と㍋繠砭㝙啳ㅌ悬䠹䭒皬뭢깩彙⬷┩歍湆</w:t>
      </w:r>
      <w:r>
        <w:rPr/>
        <w:t>⡶</w:t>
      </w:r>
      <w:r>
        <w:rPr/>
        <w:t>橓ꆘ庥圯㐦栵⚱埂竂顟뽨倯뭞⥶⹤姍悱㉬㓎㙅㍋⏂칫渦⍟쵣녗痂⩰묺싂춮䡀乥숰竃䭪姃祢쉸抏乓忂㭙</w:t>
      </w:r>
      <w:r>
        <w:rPr/>
        <w:t>ꕶ</w:t>
      </w:r>
      <w:r>
        <w:rPr/>
        <w:t>싂슱㩙爳庻偠砫盃</w:t>
      </w:r>
      <w:r>
        <w:rPr/>
        <w:t>ꔷ</w:t>
      </w:r>
      <w:r>
        <w:rPr/>
        <w:t>䐹䱨䞡㎣㝘⍸砪䉉쉌䄷澥去哂㍧眰䍢⽪䁵燍弮燂</w:t>
      </w:r>
      <w:r>
        <w:rPr/>
        <w:t>ꕥ</w:t>
      </w:r>
      <w:r>
        <w:rPr/>
        <w:t>쉾⴬쵩ꅳ䍥乩⚮噙㵩参㡟츱㋂㑢䅁懂束⍪儥쉊傘潴彎樦稸</w:t>
      </w:r>
      <w:r>
        <w:rPr/>
        <w:t>ꕲ</w:t>
      </w:r>
      <w:r>
        <w:rPr/>
        <w:t>숥㠨䤳据竂꥘䭁攨䆥妿睑䕗係娩湟潎慂呶⭥䙏숮긯습堨扅쉭쉓䏂䰴彴쵙⼳㝮쉓ㅦ垱呁灥ㅞ쉘쉕싂洣淂窻穃㯂僂</w:t>
      </w:r>
      <w:r>
        <w:rPr/>
        <w:t>꧂</w:t>
      </w:r>
      <w:r>
        <w:rPr/>
        <w:t>쉍㉾幗夻ㅶꏂ쉵䤮╗坑㨯歰썂䝕硃棂呇奯活</w:t>
      </w:r>
      <w:r>
        <w:rPr/>
        <w:t>ⱍ</w:t>
      </w:r>
      <w:r>
        <w:rPr/>
        <w:t>洺奒惃㥀喡싍怩暥瀰</w:t>
      </w:r>
      <w:r>
        <w:rPr/>
        <w:t>ⶣ</w:t>
      </w:r>
      <w:r>
        <w:rPr/>
        <w:t>쉴⥈겥싍憿㗍㈮枱</w:t>
      </w:r>
      <w:r>
        <w:rPr/>
        <w:t>⡥</w:t>
      </w:r>
      <w:r>
        <w:rPr/>
        <w:t>뭞䡮⭱䅗䱗牄ꄻ꧎桍晟類幥㑗춥땄䞡䒮睘쵒厣枱轕갶㇃煕ꅈ淂쉑</w:t>
      </w:r>
      <w:r>
        <w:rPr/>
        <w:t>ⵚ</w:t>
      </w:r>
      <w:r>
        <w:rPr/>
        <w:t>戸媮䅉䵹⑈稳</w:t>
      </w:r>
      <w:r>
        <w:rPr/>
        <w:t>⡲</w:t>
      </w:r>
      <w:r>
        <w:rPr/>
        <w:t>ꖱ</w:t>
      </w:r>
      <w:r>
        <w:rPr/>
        <w:t>狃彚愹㩳棂䱤㝯걱㍃쉗</w:t>
      </w:r>
      <w:r>
        <w:rPr/>
        <w:t>ꕷ</w:t>
      </w:r>
      <w:r>
        <w:rPr/>
        <w:t>㋂徥깬쉓㙋恎倣熣⌯瑒摍♌穥䍢</w:t>
      </w:r>
      <w:r>
        <w:rPr/>
        <w:t>⡨</w:t>
      </w:r>
      <w:r>
        <w:rPr/>
        <w:t>楊䝀㴥⎵䄤稬숽樽歒㒏⯂싂㡡唷㔮牘畨氊䓎슬煆杕倪⩂걳쉄䅉墡</w:t>
      </w:r>
      <w:r>
        <w:rPr/>
        <w:t>ⵙ</w:t>
      </w:r>
      <w:r>
        <w:rPr/>
        <w:t>㜮쉢㩧灧眶稺猸庱⒡년슥潭硅灆ㄪ♔㇎숰Ⓕ☫洪쉵慉撏橚ꄶ쉍숻䇍摟☴쉟쉧氪穪梘穊</w:t>
      </w:r>
      <w:r>
        <w:rPr/>
        <w:t>ⷂ</w:t>
      </w:r>
      <w:r>
        <w:rPr/>
        <w:t>繉煈㪡牀乗슩㌺䗂⬩圸┭兠弨⩲䜯䐱쉗慵浒⥵쉎놣繯〱獑싂깳䭶繖⽢慮凂呌䝰匵才╾穹奟㭒</w:t>
      </w:r>
      <w:r>
        <w:rPr/>
        <w:t>ꕂ</w:t>
      </w:r>
      <w:r>
        <w:rPr/>
        <w:t>㉬渨愨▏</w:t>
      </w:r>
      <w:r>
        <w:rPr/>
        <w:t>ꦬ</w:t>
      </w:r>
      <w:r>
        <w:rPr/>
        <w:t>浌畾뽟旂⚿긦䗂婔珂쉵⍠㴴䠣䯂㩹栭歃塃쉖㉁쉷輬攳廍曂컂㒿싂圣晳墩껂曂⮥뭮幦䦣ギ䙒쉙</w:t>
      </w:r>
      <w:r>
        <w:rPr/>
        <w:t>ⵕ</w:t>
      </w:r>
      <w:r>
        <w:rPr/>
        <w:t>噐칌楉놥䂩㕈幠♎䎩晙</w:t>
      </w:r>
      <w:r>
        <w:rPr/>
        <w:t>ⱥ</w:t>
      </w:r>
      <w:r>
        <w:rPr/>
        <w:t>氱䑉卄䠬칌䤭칅慵瘸䅟愯橀䡍</w:t>
      </w:r>
      <w:r>
        <w:rPr/>
        <w:t>⡡⏂</w:t>
      </w:r>
      <w:r>
        <w:rPr/>
        <w:t>㟂녒쉫凂㴰恣捌䵃批㡡㘹쉩核㙇␪㭧到倰晀㎡潕ꅢ㭹ꥭ牢䨷㌬䫂楃</w:t>
      </w:r>
      <w:r>
        <w:rPr/>
        <w:t>ꔹ</w:t>
      </w:r>
      <w:r>
        <w:rPr/>
        <w:t>轣㶥쉂碿⍑框彉卩깶⛂圹싎쉓坹瑃</w:t>
      </w:r>
      <w:r>
        <w:rPr/>
        <w:t>ꤲ</w:t>
      </w:r>
      <w:r>
        <w:rPr/>
        <w:t>쵐汥渨䋂⹖瑇ㅌ</w:t>
      </w:r>
      <w:r>
        <w:rPr/>
        <w:t>Ⱟ</w:t>
      </w:r>
      <w:r>
        <w:rPr/>
        <w:t>㥨뼨䰪녒恨䱦永㠩偺촪䙇惂䕎ꥸ圵꤮ꍄ橂㩴䅴囂ㅧ걒슿쉭幍庿☣⹨奭儳瑊䦘쉩琩㐥癮䔲</w:t>
      </w:r>
      <w:r>
        <w:rPr/>
        <w:t>ꥒ</w:t>
      </w:r>
      <w:r>
        <w:rPr/>
        <w:t>䀦氹ぷ㘩搸뽔㞮曂㫂礯焭䝅祯樱挮㇃凍䢡䤮ꅊ㒮垣塓煒橾楢췂潊矍놻眷桁⍹繦潓⫂㊬畫</w:t>
      </w:r>
      <w:r>
        <w:rPr/>
        <w:t>ⵠ</w:t>
      </w:r>
      <w:r>
        <w:rPr/>
        <w:t>啾䵎깯</w:t>
      </w:r>
      <w:r>
        <w:rPr/>
        <w:t>ꔯ</w:t>
      </w:r>
      <w:r>
        <w:rPr/>
        <w:t>顬圻⩹廂녟⎏뽱戺㮏桟䞵䳎稹┹㪿쉮쉡匣䵍䕦뼸昹⭵</w:t>
      </w:r>
      <w:r>
        <w:rPr/>
        <w:t>ⵋ</w:t>
      </w:r>
      <w:r>
        <w:rPr/>
        <w:t>唻眻䜳儱橷晀㦻娲⴬⬳剺껂㙤涱쉪㕆祘</w:t>
      </w:r>
      <w:r>
        <w:rPr/>
        <w:t>ⵄ</w:t>
      </w:r>
      <w:r>
        <w:rPr/>
        <w:t>䭒怱긳䬥Ⓜ歷硃싂垬噰㌪氣兤</w:t>
      </w:r>
      <w:r>
        <w:rPr/>
        <w:t>ⴱ</w:t>
      </w:r>
      <w:r>
        <w:rPr/>
        <w:t>ㅒ</w:t>
      </w:r>
      <w:r>
        <w:rPr/>
        <w:t>ꕱ</w:t>
      </w:r>
      <w:r>
        <w:rPr/>
        <w:t>숶䃂獆⹋㊘</w:t>
      </w:r>
      <w:r>
        <w:rPr/>
        <w:t>ꦿ</w:t>
      </w:r>
      <w:r>
        <w:rPr/>
        <w:t>칢⯂싍渷㪵쵳쉃斱䀥攩卓呫㩢厡畦徏㍬潵꺱漹㴨倹愽㵇㦻䩺␩⩴ꍃꅬ䘪坲쉧䭇僂䜵娫걗쉵ꅇ㵚昳䡍쉷⑺ヂꄪ⌮搭䔺堲っ曂壂㋂⪣㭒</w:t>
      </w:r>
      <w:r>
        <w:rPr/>
        <w:t>ⱳ</w:t>
      </w:r>
      <w:r>
        <w:rPr/>
        <w:t>劥㉺䐪灅弯䡇㎣슏뽒╁氹砹컂愽㙆浫㠣</w:t>
      </w:r>
      <w:r>
        <w:rPr/>
        <w:t>ꥏ</w:t>
      </w:r>
      <w:r>
        <w:rPr/>
        <w:t>䳂쉲沩眶䁇潋瘲嘯栳</w:t>
      </w:r>
      <w:r>
        <w:rPr/>
        <w:t>ⱗ</w:t>
      </w:r>
      <w:r>
        <w:rPr/>
        <w:t>뽩棂</w:t>
      </w:r>
      <w:r>
        <w:rPr/>
        <w:t>Ⳏ</w:t>
      </w:r>
      <w:r>
        <w:rPr/>
        <w:t>䡈䠺剂佊쉆⥐児╴⫂栽䒥쵬䰳勃廃㮏쉧愺暵습䑘䉨쉯甥䍗䙅泃⨭抏⩙㩌깨쉩쵠牵八斩췂</w:t>
      </w:r>
      <w:r>
        <w:rPr/>
        <w:t>ꕌ⌯</w:t>
      </w:r>
      <w:r>
        <w:rPr/>
        <w:t>佩넰刲숺</w:t>
      </w:r>
      <w:r>
        <w:rPr/>
        <w:t>Ⱕ⭄</w:t>
      </w:r>
      <w:r>
        <w:rPr/>
        <w:t>歌숷㙮㥐塴쉤㝐쉖④㚵参杰涮뽃㌊┶⩭䭮場潃幇㙷塮䎣呶쉫␩</w:t>
      </w:r>
      <w:r>
        <w:rPr/>
        <w:t>Ɑ╇</w:t>
      </w:r>
      <w:r>
        <w:rPr/>
        <w:t>䝵쉶硞塟䙓</w:t>
      </w:r>
      <w:r>
        <w:rPr/>
        <w:t>Ⱝ</w:t>
      </w:r>
      <w:r>
        <w:rPr/>
        <w:t>쉴氫繏档ケ杙は⑓쉒䠶彊椦쉲恋杮⿍汢㥐垣쉙⩆乬䋂갪컂딣슩楠汣浨㕩䑆䀷䖵顆潨䩐㘬ㄣ䥸⥸묹但扆煫䋂⼩恢쉭㔩쎵㧂濂汩</w:t>
      </w:r>
      <w:r>
        <w:rPr/>
        <w:t>ꔩ</w:t>
      </w:r>
      <w:r>
        <w:rPr/>
        <w:t>剙㬪뭱砻⹆䱃神땚║瘽</w:t>
      </w:r>
      <w:r>
        <w:rPr/>
        <w:t>ꕅ</w:t>
      </w:r>
      <w:r>
        <w:rPr/>
        <w:t>쉍朲坱㬱䀤牸</w:t>
      </w:r>
      <w:r>
        <w:rPr/>
        <w:t>ꕭ</w:t>
      </w:r>
      <w:r>
        <w:rPr/>
        <w:t>契恍橯䚮栦⽋⪘窥</w:t>
      </w:r>
      <w:r>
        <w:rPr/>
        <w:t>ⵏ⴪</w:t>
      </w:r>
      <w:r>
        <w:rPr/>
        <w:t>玻㝹묩ꅐ縹剰┳䜺晱圯䵃䵯牧潢漪偸疩뾮旂땇憘㴶⩌숯䡶숨</w:t>
      </w:r>
      <w:r>
        <w:rPr/>
        <w:t>ⵌ</w:t>
      </w:r>
      <w:r>
        <w:rPr/>
        <w:t>ꍮꄯ弲췂祌䍮摩ꌽ剸㭰䛍睸</w:t>
      </w:r>
      <w:r>
        <w:rPr/>
        <w:t>ⶵ</w:t>
      </w:r>
      <w:r>
        <w:rPr/>
        <w:t>䁨쎡숴쉬の쉀顰㠹搹匬ꅩ䏂쉏㍋䆱㝭䁋쉪穨</w:t>
      </w:r>
      <w:r>
        <w:rPr/>
        <w:t>꧂⒏</w:t>
      </w:r>
      <w:r>
        <w:rPr/>
        <w:t>땨癗顦㖣毂㭭쌸⴮呈㙄㈨怳瓎框塲싂</w:t>
      </w:r>
      <w:r>
        <w:rPr/>
        <w:t>ⱴ</w:t>
      </w:r>
      <w:r>
        <w:rPr/>
        <w:t>窵쉶䱔</w:t>
      </w:r>
      <w:r>
        <w:rPr/>
        <w:t>⣂</w:t>
      </w:r>
      <w:r>
        <w:rPr/>
        <w:t>捄쉕䅒</w:t>
      </w:r>
      <w:r>
        <w:rPr/>
        <w:t>Ⱬ</w:t>
      </w:r>
      <w:r>
        <w:rPr/>
        <w:t>䁑䉅</w:t>
      </w:r>
      <w:r>
        <w:rPr/>
        <w:t>ⰵ</w:t>
      </w:r>
      <w:r>
        <w:rPr/>
        <w:t>稹旂䀱樲弩㡊쉶優愩旂┥䠯挰升疥䅕䰦䑈⵨뗂㔨怽呴柂䏂䆡㴶</w:t>
      </w:r>
      <w:r>
        <w:rPr/>
        <w:t>Ⳃ</w:t>
      </w:r>
      <w:r>
        <w:rPr/>
        <w:t>兇穚긶砱묭䇂믃牠圪噕⥕契焵夺爻숹㝅┲啠繅쉧깇⹇</w:t>
      </w:r>
      <w:r>
        <w:rPr/>
        <w:t>ꕯ</w:t>
      </w:r>
      <w:r>
        <w:rPr/>
        <w:t>啕숨쉐⩃䯂彁䭗礵뼹</w:t>
      </w:r>
      <w:r>
        <w:rPr/>
        <w:t>ⵅ</w:t>
      </w:r>
      <w:r>
        <w:rPr/>
        <w:t>숣瑮⭑繑⺘습쉃㥷䡥쉂칊숶亮䇂䰷⌱䭅䜺捶䍄瀱䅬⽺숹捸卯㈦칌伪ꥭ⽗ㅹ䳃㝑单䍑䉔眽䞥瘽䨹慅껎</w:t>
      </w:r>
      <w:r>
        <w:rPr/>
        <w:t>⡊</w:t>
      </w:r>
      <w:r>
        <w:rPr/>
        <w:t>兠⽙牍쵍橌啁啨⨯橬㡑⽞㙤㭇昰⩌쌪싂慂橡䋍갨㵂䄹敡촪樦</w:t>
      </w:r>
      <w:r>
        <w:rPr/>
        <w:t>ꤣ</w:t>
      </w:r>
      <w:r>
        <w:rPr/>
        <w:t>墿婣轥㡖澿竂縥</w:t>
      </w:r>
      <w:r>
        <w:rPr/>
        <w:t>ⵔ</w:t>
      </w:r>
      <w:r>
        <w:rPr/>
        <w:t>顈㐶</w:t>
      </w:r>
      <w:r>
        <w:rPr/>
        <w:t>⡙</w:t>
      </w:r>
      <w:r>
        <w:rPr/>
        <w:t>㑏煦㓂춻氤䱁䙱庬</w:t>
      </w:r>
      <w:r>
        <w:rPr/>
        <w:t>ⱦ</w:t>
      </w:r>
      <w:r>
        <w:rPr/>
        <w:t>㎏딣憬숰䑲疩⨳䗂⑏呁䆱妣땇㍲㤷숭┣⽳ꏃ縲쉧숪䑍抬乇畣㜤쉓␲⬻歞㬦쉓숻恡礱潱묰頹㙮⩡牫幍쉫⫂晄숮뽄犩䝊</w:t>
      </w:r>
      <w:r>
        <w:rPr/>
        <w:t>ⱋ</w:t>
      </w:r>
      <w:r>
        <w:rPr/>
        <w:t>焺쏂樷㬬뭡砥告⼷쌵놡⨨쵁䭯汋⮻㨽㛎䡍炏㣃䖏䭙刴璵帲怫玿慒땳樺넻⪵框硩숩ꎿ癇㘨䡬ꥺ恅圤灶杂㩵䏂슡橞칔汏猪㝆</w:t>
      </w:r>
      <w:r>
        <w:rPr/>
        <w:t>ⵋ</w:t>
      </w:r>
      <w:r>
        <w:rPr/>
        <w:t>䕉煬뭺婪䥦</w:t>
      </w:r>
      <w:r>
        <w:rPr/>
        <w:t>⠭</w:t>
      </w:r>
      <w:r>
        <w:rPr/>
        <w:t>겏쉡兠ꥹ꺵涻쉴歸哂㢩⽫䵱땀壂츷䖡䒥桾♒硺濂洺剫㝞ꅵ쉉</w:t>
      </w:r>
      <w:r>
        <w:rPr/>
        <w:t>⵰⍘</w:t>
      </w:r>
      <w:r>
        <w:rPr/>
        <w:t>桅汮싂顨묲㩊佰堬曂汬㑫呴⩗</w:t>
      </w:r>
      <w:r>
        <w:rPr/>
        <w:t>ⵀ</w:t>
      </w:r>
      <w:r>
        <w:rPr/>
        <w:t>浄䍙쵑슏</w:t>
      </w:r>
      <w:r>
        <w:rPr/>
        <w:t>ⴹ</w:t>
      </w:r>
      <w:r>
        <w:rPr/>
        <w:t>榏が獍싂</w:t>
      </w:r>
      <w:r>
        <w:rPr/>
        <w:t>ⱪ</w:t>
      </w:r>
      <w:r>
        <w:rPr/>
        <w:t>䭑⍗搥婬樊䩘䉹年穆</w:t>
      </w:r>
      <w:r>
        <w:rPr/>
        <w:t>Ⱨ</w:t>
      </w:r>
      <w:r>
        <w:rPr/>
        <w:t>㙴曂ꆻ걦싂瑦侩슬䩥浔㉏䁟旂楃也繡慱㑤恀㜶䬳⬥㎡嘪噠싂뭋⭚轂깅쉞⼤セ칡┽</w:t>
      </w:r>
      <w:r>
        <w:rPr/>
        <w:t>ꔨ</w:t>
      </w:r>
      <w:r>
        <w:rPr/>
        <w:t>䱦离泍㨷祹㴨쉎䨸昮獍췂쵱쉫御깩恺梿쎩슬ꏂ⧂㕶쵥</w:t>
      </w:r>
      <w:r>
        <w:rPr/>
        <w:t>ꦘ</w:t>
      </w:r>
      <w:r>
        <w:rPr/>
        <w:t>示쉁䋂竂㗂挲춻걙浡㍞䅒䙅땃扨㌺姂쉮楍硒㦥㥘墵恈ꍺ</w:t>
      </w:r>
      <w:r>
        <w:rPr/>
        <w:t>⠸</w:t>
      </w:r>
      <w:r>
        <w:rPr/>
        <w:t>㑞瀭</w:t>
      </w:r>
      <w:r>
        <w:rPr/>
        <w:t>⡖</w:t>
      </w:r>
      <w:r>
        <w:rPr/>
        <w:t>㈽⩆㡟手숰쉦䥫⬬枏㩴冻䝃ㄬ쉔た噤Ⓜ</w:t>
      </w:r>
      <w:r>
        <w:rPr/>
        <w:t>ꤦ</w:t>
      </w:r>
      <w:r>
        <w:rPr/>
        <w:t>믂ꍞ帱扴炡⯂测瑵婂⚱쉐飂㢿竂숻ꅚ䢏뭪䫃僂⽟①桕妣䮥㕍帷⨯繒⍑畱</w:t>
      </w:r>
      <w:r>
        <w:rPr/>
        <w:t>ꔪ</w:t>
      </w:r>
      <w:r>
        <w:rPr/>
        <w:t>畵穬캿쉠㕘싍뭩䇂ꅍ숭䤱弣灎⺣䠬┩渪䏂㒣䁊⿍䙞灕楔㔯䵩㡓兣为硢奉皡㭳쉫束</w:t>
      </w:r>
      <w:r>
        <w:rPr/>
        <w:t>Ⱘ</w:t>
      </w:r>
      <w:r>
        <w:rPr/>
        <w:t>䩣丱昷浂쉀㪻</w:t>
      </w:r>
      <w:r>
        <w:rPr/>
        <w:t>ꕸ</w:t>
      </w:r>
      <w:r>
        <w:rPr/>
        <w:t>彟呬幱䍂傿冩뭓</w:t>
      </w:r>
      <w:r>
        <w:rPr/>
        <w:t>ꤶ</w:t>
      </w:r>
      <w:r>
        <w:rPr/>
        <w:t>⽾偢뼤</w:t>
      </w:r>
      <w:r>
        <w:rPr/>
        <w:t>ⵟ</w:t>
      </w:r>
      <w:r>
        <w:rPr/>
        <w:t>潭숮ヂ䙌㍧뾩摬㕃㑨橹弤</w:t>
      </w:r>
      <w:r>
        <w:rPr/>
        <w:t>ⵢ</w:t>
      </w:r>
      <w:r>
        <w:rPr/>
        <w:t>㩕썵겱㎥쉱쉳쉍硄⨺㷂㕷㭪汈䄲ㅘ睟穅煑扂卾池䄩佭䚵湀㫍쎡永㵸ꇂ䔳灦싂숯</w:t>
      </w:r>
      <w:r>
        <w:rPr/>
        <w:t>Ⲙ</w:t>
      </w:r>
      <w:r>
        <w:rPr/>
        <w:t>쉹⍎ㅨ塭䅹参敫☨奵伳硶〭咩슘晾긣幫㩰㣂⭁㷂啃吩匨䥍䈬䅷숫倩㙯撮촦⩷セ刭싎쉺⩬䡉쉗䑱숨㙚䶣ꌯ䥅爱㵪땯㌻까牂娮ㅥ瀤椷㮱歎㝬恹⑌渺悱晚</w:t>
      </w:r>
      <w:r>
        <w:rPr/>
        <w:t>⠦</w:t>
      </w:r>
      <w:r>
        <w:rPr/>
        <w:t>䊱偪쉨瘶㍲ꍪ㭴쉉䙬ꎿ堣䥁祫⛂啑慬繑䣂琱㭠癰䑍숰塇㔣䱹杬檣㩀枬机</w:t>
      </w:r>
      <w:r>
        <w:rPr/>
        <w:t>⠨</w:t>
      </w:r>
      <w:r>
        <w:rPr/>
        <w:t>旂䭪</w:t>
      </w:r>
      <w:r>
        <w:rPr/>
        <w:t>Ⱖ</w:t>
      </w:r>
      <w:r>
        <w:rPr/>
        <w:t>䚩歷ㅁ福⩇䯂䀲㙘䊥䚥칞</w:t>
      </w:r>
      <w:r>
        <w:rPr/>
        <w:t>Ⱡ</w:t>
      </w:r>
      <w:r>
        <w:rPr/>
        <w:t>攵泂䛂뮵촥乑♱쉵吸뇂촤쉉숹</w:t>
      </w:r>
      <w:r>
        <w:rPr/>
        <w:t>ꥀ</w:t>
      </w:r>
      <w:r>
        <w:rPr/>
        <w:t>䞘㚣ꏂ戤쉓숰夳用㮘칀瓂幬⽔䩆</w:t>
      </w:r>
      <w:r>
        <w:rPr/>
        <w:t>ⶱ</w:t>
      </w:r>
      <w:r>
        <w:rPr/>
        <w:t>䮿넷⩸⹪帰썅㝋숥㶏싂숪썀穬䃂땰뾻㍹⫂쉓䙲⌣煀묱⏂䈨䶏ꅚ啂竂♹⭖㠫朽⭖㙯働刵朹⭇쉉䔸┲쵊桯䍐扯迂睑㈤싃</w:t>
      </w:r>
      <w:r>
        <w:rPr/>
        <w:t>ⰳ</w:t>
      </w:r>
      <w:r>
        <w:rPr/>
        <w:t>싂䤽䠲㵹숳劘⾵䍱焯末窻⎮㩴넳愩뼴걚歞쉂뽬敱澥瘬쉆揂쏂卉䙨숻琥㭄깈瘺で</w:t>
      </w:r>
      <w:r>
        <w:rPr/>
        <w:t>ꥁ</w:t>
      </w:r>
      <w:r>
        <w:rPr/>
        <w:t>뇂⭇쉖敫쉔䙡滂</w:t>
      </w:r>
      <w:r>
        <w:rPr/>
        <w:t>ꤣ</w:t>
      </w:r>
      <w:r>
        <w:rPr/>
        <w:t>䙐㝫廂攪㥗挪琹쉑䠦嘩⪻쉪</w:t>
      </w:r>
      <w:r>
        <w:rPr/>
        <w:t>ⷍ</w:t>
      </w:r>
      <w:r>
        <w:rPr/>
        <w:t>娻ㄶ奚㵲塟祸泂卷迂쉗㍹숵숪婪埂究㙯䵺嘊㑖书䆱⹰帷佊濂䨳숺婉拃㗂䤻쉥격ㄪ电⬸뭇婂쉒⪻䐭⿃潓㴯瓂矂䧂煦꥘杧湰橄娬灒婤䱱슡숲㩾땡䜣⹆䴶⭨㴣㮏乍穚吳묭䦡쉮ꌤ䝆嘤ㄴꍇ쉒䥊녬癗껂⎻㥖丱㕰</w:t>
      </w:r>
      <w:r>
        <w:rPr/>
        <w:t>ⴹ</w:t>
      </w:r>
      <w:r>
        <w:rPr/>
        <w:t>㤽녕</w:t>
      </w:r>
      <w:r>
        <w:rPr/>
        <w:t>ⵊ</w:t>
      </w:r>
      <w:r>
        <w:rPr/>
        <w:t>礯濍慞顅燍硣㉚捱畚䮩旃畹깐䔯䳎숥㤵呈硃癌兙顟湱毂幵獤ꥨ䙧⩒頫栴樨枘</w:t>
      </w:r>
      <w:r>
        <w:rPr/>
        <w:t>ꔸ</w:t>
      </w:r>
      <w:r>
        <w:rPr/>
        <w:t>䉚쉚削穲礦숯떩瀨䙀쉁까䨱숬垵凂䥒㐰愹䁚婉⽨璏㇂녦㉬だꌴ슏眩㵘</w:t>
      </w:r>
      <w:r>
        <w:rPr/>
        <w:t>⡉</w:t>
      </w:r>
      <w:r>
        <w:rPr/>
        <w:t>슩걬䅠䫂</w:t>
      </w:r>
      <w:r>
        <w:rPr/>
        <w:t>ⵙ</w:t>
      </w:r>
      <w:r>
        <w:rPr/>
        <w:t>숭弴䕫㥩䜯⑨ㆬ슩剏塬뼭</w:t>
      </w:r>
      <w:r>
        <w:rPr/>
        <w:t>ꕱ</w:t>
      </w:r>
      <w:r>
        <w:rPr/>
        <w:t>䬱쉡䗂扈㝘곍뽍ㄩ呧걘ꅶ⼴噟</w:t>
      </w:r>
      <w:r>
        <w:rPr/>
        <w:t>ⵙ</w:t>
      </w:r>
      <w:r>
        <w:rPr/>
        <w:t>䚮恤卉㍟仍带匯╣숴겘뭃숽슣䵎숯쉃⫃恋癲轰城繳浲奣縳ㆵ兇⽣痃汸杒欣㇂숭砲♨숳ꎻ</w:t>
      </w:r>
      <w:r>
        <w:rPr/>
        <w:t>꧃</w:t>
      </w:r>
      <w:r>
        <w:rPr/>
        <w:t>⿂異쎥奀ꥡ儩⫍䯂匰牤愮㎻䱧⺵瘪係쉉扑灀䩑捗癏</w:t>
      </w:r>
      <w:r>
        <w:rPr/>
        <w:t>Ɐ</w:t>
      </w:r>
      <w:r>
        <w:rPr/>
        <w:t>穊ざ긱琭ꅬꥮ⏂坊摞祢</w:t>
      </w:r>
      <w:r>
        <w:rPr/>
        <w:t>⡨</w:t>
      </w:r>
      <w:r>
        <w:rPr/>
        <w:t>뽶䥑穟慦⨳执秂扌柂㔻縸쉣拂⫂番걓䌣彉䤪癚㤤硤免婳匬䛂⩄숮瑦穃轚㘯啑䘨强姂ꎵ婧䮥쉄渲燂䑔橏䎥傣捊浃䭲坮垩恈矂促祇婋壂倪癨杉擂㓂并</w:t>
      </w:r>
      <w:r>
        <w:rPr/>
        <w:t>ⵦ⍃</w:t>
      </w:r>
      <w:r>
        <w:rPr/>
        <w:t>쉗䉵䭒⽶䜪磂坊䍩긲쉴␸噌題㎡</w:t>
      </w:r>
      <w:r>
        <w:rPr/>
        <w:t>ꕰ</w:t>
      </w:r>
      <w:r>
        <w:rPr/>
        <w:t>㍶烂⍇⫂媥⮻着쉠숴片轰䙳꺘轉뼳敍䡇湘栫睓⹡</w:t>
      </w:r>
      <w:r>
        <w:rPr/>
        <w:t>⡺</w:t>
      </w:r>
      <w:r>
        <w:rPr/>
        <w:t>㥉䵪堸㙢슩</w:t>
      </w:r>
      <w:r>
        <w:rPr/>
        <w:t>ꖿ</w:t>
      </w:r>
      <w:r>
        <w:rPr/>
        <w:t>깺甬묥拎漯朶夶姂䥪揂떵祩⤷쉺쉠轴⬺桂쉑慮</w:t>
      </w:r>
      <w:r>
        <w:rPr/>
        <w:t>Ⳃ♭</w:t>
      </w:r>
      <w:r>
        <w:rPr/>
        <w:t>쉤⌻</w:t>
      </w:r>
      <w:r>
        <w:rPr/>
        <w:t>⠺</w:t>
      </w:r>
      <w:r>
        <w:rPr/>
        <w:t>毂ま焫主楔硃嫂繥扒庩咿뭫恶ꎬ⬤</w:t>
      </w:r>
      <w:r>
        <w:rPr/>
        <w:t>ⱉ</w:t>
      </w:r>
      <w:r>
        <w:rPr/>
        <w:t>忂洺瑁䶻漨䶻⍪숳䘩뭇쉕</w:t>
      </w:r>
      <w:r>
        <w:rPr/>
        <w:t>ꕱ</w:t>
      </w:r>
      <w:r>
        <w:rPr/>
        <w:t>䞘本禱ꇂ戳牖</w:t>
      </w:r>
      <w:r>
        <w:rPr/>
        <w:t>ⱷ⭭</w:t>
      </w:r>
      <w:r>
        <w:rPr/>
        <w:t>쉕懂싂</w:t>
      </w:r>
      <w:r>
        <w:rPr/>
        <w:t>꧂</w:t>
      </w:r>
      <w:r>
        <w:rPr/>
        <w:t>쉩딲숯徵䁃싂㥭⍫싂</w:t>
      </w:r>
      <w:r>
        <w:rPr/>
        <w:t>⣂</w:t>
      </w:r>
      <w:r>
        <w:rPr/>
        <w:t>堺㭉唱숥槂振뼰⪮繘飂㥅吨ꥰ敔⩲칉悩兯쉂䕂㍣쉧썯嗂畅</w:t>
      </w:r>
      <w:r>
        <w:rPr/>
        <w:t>Ⳃ</w:t>
      </w:r>
      <w:r>
        <w:rPr/>
        <w:t>剨␬䄽窩䨩䡚⭐杢㡒啺杺⽪땎辡ꅓ渰潙녕漣</w:t>
      </w:r>
      <w:r>
        <w:rPr/>
        <w:t>ꦩ</w:t>
      </w:r>
      <w:r>
        <w:rPr/>
        <w:t>䝊狂┹䩶堸傮溱嘤䕤⩎稱幗</w:t>
      </w:r>
      <w:r>
        <w:rPr/>
        <w:t>⡙</w:t>
      </w:r>
      <w:r>
        <w:rPr/>
        <w:t>怳硳〰剩䃂쉆칩╤坒㡺ꌺ男</w:t>
      </w:r>
      <w:r>
        <w:rPr/>
        <w:t>ⶬ</w:t>
      </w:r>
      <w:r>
        <w:rPr/>
        <w:t>䲻竂䑑䤴</w:t>
      </w:r>
      <w:r>
        <w:rPr/>
        <w:t>ꕧ</w:t>
      </w:r>
      <w:r>
        <w:rPr/>
        <w:t>컂扚쉤恆칠</w:t>
      </w:r>
      <w:r>
        <w:rPr/>
        <w:t>ꤣ</w:t>
      </w:r>
      <w:r>
        <w:rPr/>
        <w:t>㙳竂啴柍⸊┯兇用숥牋㐣</w:t>
      </w:r>
      <w:r>
        <w:rPr/>
        <w:t>ꕫ</w:t>
      </w:r>
      <w:r>
        <w:rPr/>
        <w:t>熿㑡㨱檻슮쉱숩䵟穴ㅸ珂春伶䀫獂䱓䡈슣慓卍潍㨲琩⨪幄畑䞻슮睘ꅌ㔱獸硴㯂㨨㜪埂秂㈲땹ꥶ쉟䕂䄤祔㭲楦⑤䲣捙쉯劻夽潭敷恷</w:t>
      </w:r>
      <w:r>
        <w:rPr/>
        <w:t>Ⱔ</w:t>
      </w:r>
      <w:r>
        <w:rPr/>
        <w:t>桔吷녣䩊折♀澵</w:t>
      </w:r>
      <w:r>
        <w:rPr/>
        <w:t>ꗍ</w:t>
      </w:r>
      <w:r>
        <w:rPr/>
        <w:t>ㆡ楶湡걬燂癣輽⽾歗기䁩ㄳ擂숻␲쉕捞㙬倥洪</w:t>
      </w:r>
      <w:r>
        <w:rPr/>
        <w:t>ꤪ</w:t>
      </w:r>
      <w:r>
        <w:rPr/>
        <w:t>汊쉑⨣㩠䑱䥾쉹䖡</w:t>
      </w:r>
      <w:r>
        <w:rPr/>
        <w:t>⣂</w:t>
      </w:r>
      <w:r>
        <w:rPr/>
        <w:t>캣灡䱩碮⹢㦵싂䖵甮潄婈儸唶縣숹轹쏂癱桋泍縨猺煆㔳垮䱵╶焱挨䡕䱣潦뮡ㅁ䙀楋숥㏂纡昨〥穷啬⩄쉤⬨갰乙噞剒卍柂灉灓楥䵱놩⩺⪵硗싂囂숦煳ꅰ愮獣繈䯃央캥弽ꍅ李쉐琯帶幫婖穡䃂煓ㅩ㗂뼶뽆嘪娹圳䈶슩啱䝶徿猸碵㝞轁ꌪ쉥㉎㯂쉙䄳浞奤剀╣繃썱䥡㟂瀫ぢ㎵</w:t>
      </w:r>
      <w:r>
        <w:rPr/>
        <w:t>ⱃ</w:t>
      </w:r>
      <w:r>
        <w:rPr/>
        <w:t>칦䅚繢埂䂻㵩䙭뇂⪣쉾〮捡䰸眪⨱㥑䈣扡璣楍䥞숵␶쉔娰䉦㉉獖弩乧䜤櫂䫎愩츳汵쉒眵煮噭⽃⭋乍桗繋┫嘮佞乄楰祭⵮⬮媘싂슮婴숻걙丷숩幵뇂䅍㈩慲焸깆幔噲싂圲兇⑘䱨畒슡㣂ꄻ쉓噏㍊晚䵥숺秂䕦⍌傩帲㩰䱫潣电灱榥攦楘㫍⧂⬻煢䵋⬯뼷䍑칎乞쉠轨䉮뇂楞奵呡拃廂♋숳┦兗췂殩녌杋䈪洳썫甩뽤積瀶</w:t>
      </w:r>
      <w:r>
        <w:rPr/>
        <w:t>ꥎ</w:t>
      </w:r>
      <w:r>
        <w:rPr/>
        <w:t>㬷䭰埂쉌溏썗땸从煔敮쉵幌旂杗偸恴㍋</w:t>
      </w:r>
      <w:r>
        <w:rPr/>
        <w:t>ꤰ</w:t>
      </w:r>
      <w:r>
        <w:rPr/>
        <w:t>姎畂䣃砳婩썮쉂숩呞頷쌥싂䥉⨯橗䫂繰烂䖡空启兆渰넱梱쉂咻䱒獶瘴</w:t>
      </w:r>
      <w:r>
        <w:rPr/>
        <w:t>ꔻ</w:t>
      </w:r>
      <w:r>
        <w:rPr/>
        <w:t>칬湋璿⩑伽㝋㕹干ꌴ啐⑇</w:t>
      </w:r>
      <w:r>
        <w:rPr/>
        <w:t>Ⱘ</w:t>
      </w:r>
      <w:r>
        <w:rPr/>
        <w:t>숶⥑啐䗂</w:t>
      </w:r>
      <w:r>
        <w:rPr/>
        <w:t>ⴣ</w:t>
      </w:r>
      <w:r>
        <w:rPr/>
        <w:t>甤긩⮩吽幈䕓싂剂</w:t>
      </w:r>
      <w:r>
        <w:rPr/>
        <w:t>ꗃ♩</w:t>
      </w:r>
      <w:r>
        <w:rPr/>
        <w:t>㵖㴥禡汮䑂䗂⤥疮쉇轑係䑭佔썭畭</w:t>
      </w:r>
      <w:r>
        <w:rPr/>
        <w:t>⣎</w:t>
      </w:r>
      <w:r>
        <w:rPr/>
        <w:t>妵䨶唶⩅盂媱④䫎컂爮숰䡐䋂䅅卮쉧䱈夵䛃扬㩑两숱䅨啶䱓䦮</w:t>
      </w:r>
      <w:r>
        <w:rPr/>
        <w:t>ⱀ</w:t>
      </w:r>
      <w:r>
        <w:rPr/>
        <w:t>슩灸습㕂䱹ꍾ冏㜬䒵䱙壂╇뭔⧂⾮뭐呗䴩깏䁈숽쉭</w:t>
      </w:r>
      <w:r>
        <w:rPr/>
        <w:t>꥟</w:t>
      </w:r>
      <w:r>
        <w:rPr/>
        <w:t>䅣恵쉓栱䪱㴲</w:t>
      </w:r>
      <w:r>
        <w:rPr/>
        <w:t>ⵑ</w:t>
      </w:r>
      <w:r>
        <w:rPr/>
        <w:t>쉐頻ꍏ슏䥨⽤怱辥伲싂砊眲久兑ꥨ攥㥟</w:t>
      </w:r>
      <w:r>
        <w:rPr/>
        <w:t>⵰ꗂ</w:t>
      </w:r>
      <w:r>
        <w:rPr/>
        <w:t>嚏帮촲佧凂硓乔晅숺软倷쉧쉟欭⨦䤪</w:t>
      </w:r>
      <w:r>
        <w:rPr/>
        <w:t>ⱶ</w:t>
      </w:r>
      <w:r>
        <w:rPr/>
        <w:t>䬸䱥畚</w:t>
      </w:r>
      <w:r>
        <w:rPr/>
        <w:t>ⱗ</w:t>
      </w:r>
      <w:r>
        <w:rPr/>
        <w:t>䊘</w:t>
      </w:r>
      <w:r>
        <w:rPr/>
        <w:t>ⷂ</w:t>
      </w:r>
      <w:r>
        <w:rPr/>
        <w:t>캩㝤汩숥狂䆩♺牗㡘皿</w:t>
      </w:r>
      <w:r>
        <w:rPr/>
        <w:t>ⵚ</w:t>
      </w:r>
      <w:r>
        <w:rPr/>
        <w:t>牳犩㢱</w:t>
      </w:r>
      <w:r>
        <w:rPr/>
        <w:t>⡸</w:t>
      </w:r>
      <w:r>
        <w:rPr/>
        <w:t>硯숹廍</w:t>
      </w:r>
      <w:r>
        <w:rPr/>
        <w:t>ⴳ</w:t>
      </w:r>
      <w:r>
        <w:rPr/>
        <w:t>公ㅍ┨</w:t>
      </w:r>
      <w:r>
        <w:rPr/>
        <w:t>⡰</w:t>
      </w:r>
      <w:r>
        <w:rPr/>
        <w:t>杆猣㕫慷硖彈㩤컃婣⩶熮㘯㘨ㅱ悵♷癕깇恎怽㥍涥㤵♘숶輤썊徣㡳⥎慁倳쉌</w:t>
      </w:r>
      <w:r>
        <w:rPr/>
        <w:t>ꥁ</w:t>
      </w:r>
      <w:r>
        <w:rPr/>
        <w:t>漪⍬습怺䰸噎偸奘⩇⭗㊡▣䍸⤵⭩彪彃窿埂歕캩䑅㚩噏⌨稸ꍂ⩎뮘</w:t>
      </w:r>
      <w:r>
        <w:rPr/>
        <w:t>꤭</w:t>
      </w:r>
      <w:r>
        <w:rPr/>
        <w:t>娮㫂껂株瑘⥊쉾摍㇍⯂係춱桁䩅忍䍒뮘硰⬬椦땙싂㮿숥▘</w:t>
      </w:r>
      <w:r>
        <w:rPr/>
        <w:t>⠤⠶</w:t>
      </w:r>
      <w:r>
        <w:rPr/>
        <w:t>촲楾䠺洫䛎湊슿䵏偞</w:t>
      </w:r>
      <w:r>
        <w:rPr/>
        <w:t>ⱌ</w:t>
      </w:r>
      <w:r>
        <w:rPr/>
        <w:t>顟繪⚬瞣㡀心忂亩栴慞祏㠽컂㎿硎剢╣䬷瀱偔䁚</w:t>
      </w:r>
      <w:r>
        <w:rPr/>
        <w:t>⢩</w:t>
      </w:r>
      <w:r>
        <w:rPr/>
        <w:t>椩슏</w:t>
      </w:r>
      <w:r>
        <w:rPr/>
        <w:t>ꤥ⑲</w:t>
      </w:r>
      <w:r>
        <w:rPr/>
        <w:t>吤㥩辩䉐㥯䈴㝬⭫汵獒托숪焨ꅯ쉦惂㐮稬</w:t>
      </w:r>
      <w:r>
        <w:rPr/>
        <w:t>ꕹ</w:t>
      </w:r>
      <w:r>
        <w:rPr/>
        <w:t>땓</w:t>
      </w:r>
      <w:r>
        <w:rPr/>
        <w:t>⡍</w:t>
      </w:r>
      <w:r>
        <w:rPr/>
        <w:t>㊡䵫☽䑈湸⨱</w:t>
      </w:r>
      <w:r>
        <w:rPr/>
        <w:t>ꕊ</w:t>
      </w:r>
      <w:r>
        <w:rPr/>
        <w:t>䆻桚⽢彺䋂徣걹塥쎻䁠䞘㍂廂떻䠫䲥契穒⨷塴猸媬㤺瀴싎浒拂䈰煋ぺ犿숵潔䑞뭩畆坖䡨뮩㕊祂斘쉣獨䭗쵃呎슡焷䙦䡗믂쉌渮癎쉪</w:t>
      </w:r>
      <w:r>
        <w:rPr/>
        <w:t>꧂</w:t>
      </w:r>
      <w:r>
        <w:rPr/>
        <w:t>䝙ꏂ买刦쉨旂쉍湡⼷晄⚮嫃䰹掏㜤捫</w:t>
      </w:r>
      <w:r>
        <w:rPr/>
        <w:t>ꔹ</w:t>
      </w:r>
      <w:r>
        <w:rPr/>
        <w:t>欪扢숥扏䬣걭䥦啔氶␱치칒⬶䘶潡⦥</w:t>
      </w:r>
      <w:r>
        <w:rPr/>
        <w:t>⢡</w:t>
      </w:r>
      <w:r>
        <w:rPr/>
        <w:t>쉰</w:t>
      </w:r>
      <w:r>
        <w:rPr/>
        <w:t>ⴥ</w:t>
      </w:r>
      <w:r>
        <w:rPr/>
        <w:t>ㆻ彫焬㉍ꅓ㐭僂㬶㥙숪栻楧㨱穠へ쉍숷깕殩㡩䳂橅㉍佺쉮扴뼸⾘教䱇쵂숷녱⥚佀扟璥中盂嚏徣⤺㞏䵏</w:t>
      </w:r>
      <w:r>
        <w:rPr/>
        <w:t>⡳</w:t>
      </w:r>
      <w:r>
        <w:rPr/>
        <w:t>ꥳ숸嘮㙵䙹꥘쉱</w:t>
      </w:r>
      <w:r>
        <w:rPr/>
        <w:t>ⶏ</w:t>
      </w:r>
      <w:r>
        <w:rPr/>
        <w:t>깲녃⹠栦쉠ꍑ婬噰幞䁳㵟慺浊未顔㬮⹾帹䛍卥塦┸䜤乌搰⩍⼽녔䈤坩뼰⭲䵄顆놩含䵍뾏懂穇쉣녭칚숮</w:t>
      </w:r>
      <w:r>
        <w:rPr/>
        <w:t>⠲</w:t>
      </w:r>
      <w:r>
        <w:rPr/>
        <w:t>㑧䩂硭⹸㖬煏㯂曂㉟套暏䭏乃䵤頴䳂</w:t>
      </w:r>
      <w:r>
        <w:rPr/>
        <w:t>⠳</w:t>
      </w:r>
      <w:r>
        <w:rPr/>
        <w:t>娦ꍭ㑟䣂条</w:t>
      </w:r>
      <w:r>
        <w:rPr/>
        <w:t>ꥋ</w:t>
      </w:r>
      <w:r>
        <w:rPr/>
        <w:t>秂愶䙸뼥䝔ꍗ▻丶坓쉕嘽嘳쉬숮싍幥칯燂狂婰捶ꄴ㥕獄抏ꆣ숶</w:t>
      </w:r>
      <w:r>
        <w:rPr/>
        <w:t>⠪</w:t>
      </w:r>
      <w:r>
        <w:rPr/>
        <w:t>걡灨瑤䄵㙢䵮䡞ㅤ슩숭⹕뇂⼴櫂師쉌땾㙏瘱⑆㏂墱㙅畫捒慠딦슣슻⌴䂩</w:t>
      </w:r>
      <w:r>
        <w:rPr/>
        <w:t>ⱕ</w:t>
      </w:r>
      <w:r>
        <w:rPr/>
        <w:t>剮栰畈䩬䄵⩍漪㍏瑫䕊䐤㍒</w:t>
      </w:r>
      <w:r>
        <w:rPr/>
        <w:t>ꗂ</w:t>
      </w:r>
      <w:r>
        <w:rPr/>
        <w:t>堳㒘坈焴딷⫂眪皬挥乯쉉㏍彤サꆣ숊奬⨨嫂ㅇ╆⑍</w:t>
      </w:r>
      <w:r>
        <w:rPr/>
        <w:t>Ⱡ</w:t>
      </w:r>
      <w:r>
        <w:rPr/>
        <w:t>煍珂煹婑숳敕穳숱칎䗃䩺妏⼵䱾쉺䝏갫乗</w:t>
      </w:r>
      <w:r>
        <w:rPr/>
        <w:t>⡢</w:t>
      </w:r>
      <w:r>
        <w:rPr/>
        <w:t>숥</w:t>
      </w:r>
      <w:r>
        <w:rPr/>
        <w:t>ꥁ</w:t>
      </w:r>
      <w:r>
        <w:rPr/>
        <w:t>婵總</w:t>
      </w:r>
      <w:r>
        <w:rPr/>
        <w:t>ꥒ</w:t>
      </w:r>
      <w:r>
        <w:rPr/>
        <w:t>䶩䕓縺帪㣂癲쉸쉾떻쉸唹㟂敾浬扷ꍩ숲䐵䌹捷뭫쵊⬭⹅咩嗂札슏浗춘渪曍敇⑱㈥ꥤ쉂䊻䥠⭾쉫撡炮溡딵毃㡨辻䡔坓䉺⥡䰤츶㩣焯惂〨歡䈪슣硞딭噶</w:t>
      </w:r>
      <w:r>
        <w:rPr/>
        <w:t>⡲</w:t>
      </w:r>
      <w:r>
        <w:rPr/>
        <w:t>䐥爮协瞮깱䥎坕䇂캮吮컂걳쌭㝰숱乚偎ꍗ睤䕤ꌰ㑏幌䑦ꍉ獅㢣쉓晃</w:t>
      </w:r>
      <w:r>
        <w:rPr/>
        <w:t>ꕍ</w:t>
      </w:r>
      <w:r>
        <w:rPr/>
        <w:t>싂恙䱥땐穲疩乱⩘⍲廎ꥬ暮睱</w:t>
      </w:r>
      <w:r>
        <w:rPr/>
        <w:t>ꤷ</w:t>
      </w:r>
      <w:r>
        <w:rPr/>
        <w:t>皩㌰䕪쉇畮䐴绂丬㠺䙵䈬㬻澱輨</w:t>
      </w:r>
      <w:r>
        <w:rPr/>
        <w:t>ꤰ</w:t>
      </w:r>
      <w:r>
        <w:rPr/>
        <w:t>䠺矂⽸䮿穐싂</w:t>
      </w:r>
      <w:r>
        <w:rPr/>
        <w:t>ⲥ</w:t>
      </w:r>
      <w:r>
        <w:rPr/>
        <w:t>㡈묦쉐䍺恢┶뼪辥䁮汭䴫숯橰㈬㤰偃轓⵮숪숺☭깺瀹䅾⏂擂쉌䥞㒘㒮䵩쉗⑹爮싂썺ꥪ硞㔮뇂畾䜴剔䇂┻숬汬䈮䵁漬</w:t>
      </w:r>
      <w:r>
        <w:rPr/>
        <w:t>ꔷ</w:t>
      </w:r>
      <w:r>
        <w:rPr/>
        <w:t>慅㛂㫍捶</w:t>
      </w:r>
      <w:r>
        <w:rPr/>
        <w:t>ⱈ</w:t>
      </w:r>
      <w:r>
        <w:rPr/>
        <w:t>灅伫╅坞⩤楨堩䯂뿂</w:t>
      </w:r>
      <w:r>
        <w:rPr/>
        <w:t>⢡</w:t>
      </w:r>
      <w:r>
        <w:rPr/>
        <w:t>䍥␷䕱愣洳娽呷璡</w:t>
      </w:r>
      <w:r>
        <w:rPr/>
        <w:t>⡐⧂</w:t>
      </w:r>
      <w:r>
        <w:rPr/>
        <w:t>䌽䄯싂彥쉅</w:t>
      </w:r>
      <w:r>
        <w:rPr/>
        <w:t>ⱓ</w:t>
      </w:r>
      <w:r>
        <w:rPr/>
        <w:t>捗⑑슮숴㯂甴䟂쉬㥙暡뼥뇂䯎䮏㊵着⨺役盎䅰嗂枡槃Ⓜ碡㌵⥖摁⮻復䟂旂쉐䊬煁搹䍠枵䅁剎辵딣╟䥅畗さ㣎仂佭偐⼬쉍灟頨⎿䓂璬㜪컂渣飂숥믂䮬卮⍘⫂</w:t>
      </w:r>
      <w:r>
        <w:rPr/>
        <w:t>ⵓ</w:t>
      </w:r>
      <w:r>
        <w:rPr/>
        <w:t>㛂䭏穤棂⌮㒥⸪㡱泂湀渴썅灘灴뼲楂毂㒻佖춿浙溬瞩㭃䥾㵢楺礨년焽㥟⑚ヂ椤쵐囂䀹</w:t>
      </w:r>
      <w:r>
        <w:rPr/>
        <w:t>ꦩ</w:t>
      </w:r>
      <w:r>
        <w:rPr/>
        <w:t>洬䘪瞥㙐矂䅴뭘甶쉚摾⦘⵴쵑⑱ꅘ㭏慔礱ㆩ썾◂슱顡땲祵䵧摺慤쉣凃垩⹱影䁏䪩슩婡所쉌쌯椰煀䣂椨땨煍숷協ꌶ硠䰩丯沣ꇂ䶻⪱亿⥉汹淂넦御䎏</w:t>
      </w:r>
      <w:r>
        <w:rPr/>
        <w:t>ⱅ</w:t>
      </w:r>
      <w:r>
        <w:rPr/>
        <w:t>㵞⥐⌣睉숲♙塀녰㝑愣</w:t>
      </w:r>
      <w:r>
        <w:rPr/>
        <w:t>ⵎ</w:t>
      </w:r>
      <w:r>
        <w:rPr/>
        <w:t>繎牃熡ꅇ婔楆䕾䉧䊣숻湱琴乚</w:t>
      </w:r>
      <w:r>
        <w:rPr/>
        <w:t>ꤦ</w:t>
      </w:r>
      <w:r>
        <w:rPr/>
        <w:t>欰椶潆䅚㋂损杕㮻積杈䂩㥪</w:t>
      </w:r>
      <w:r>
        <w:rPr/>
        <w:t>⡊</w:t>
      </w:r>
      <w:r>
        <w:rPr/>
        <w:t>塐桠剨哂䔵佟⥍⬪䆿䡢䄰獓</w:t>
      </w:r>
      <w:r>
        <w:rPr/>
        <w:t>ⴭ</w:t>
      </w:r>
      <w:r>
        <w:rPr/>
        <w:t>娰关䙞⺏窡轓</w:t>
      </w:r>
      <w:r>
        <w:rPr/>
        <w:t>ꕓ</w:t>
      </w:r>
      <w:r>
        <w:rPr/>
        <w:t>䐯役绂쉵捡⿃숵⸬灗䑹䅩奪䅀楾䍭㌥猤卣슿䄯쉘汯䱧䌻䵕朳位놩⩉⽯㩆⨭坓唨┴싂瑆⨲䟂츊橨</w:t>
      </w:r>
      <w:r>
        <w:rPr/>
        <w:t>ꕘ</w:t>
      </w:r>
      <w:r>
        <w:rPr/>
        <w:t>昩싂䩭㌨ꎮ剈縩㥣呉散쉞猨爭奵穸䐹穬呦</w:t>
      </w:r>
      <w:r>
        <w:rPr/>
        <w:t>ꖡ</w:t>
      </w:r>
      <w:r>
        <w:rPr/>
        <w:t>慇卯䡟䕱塱䘽垱颩濍㥄⾘긦䯂㈭潦䉺ま嘤参䡖搥浭㬤佳㉂漬㕍䞩쉔䫂扑䁌쉔═慢䑷䲡㥷剑漽</w:t>
      </w:r>
      <w:r>
        <w:rPr/>
        <w:t>⡅</w:t>
      </w:r>
      <w:r>
        <w:rPr/>
        <w:t>㑆㖿♱쉎轩슡㤰ㅶ</w:t>
      </w:r>
      <w:r>
        <w:rPr/>
        <w:t>⡀</w:t>
      </w:r>
      <w:r>
        <w:rPr/>
        <w:t>湗䰻ㅍ㬤㇃倣⍮夨夤땪습쉥쉸ケ깧</w:t>
      </w:r>
      <w:r>
        <w:rPr/>
        <w:t>ⱑ</w:t>
      </w:r>
      <w:r>
        <w:rPr/>
        <w:t>㐩⏍╢䍲䡨䪏䅰䍓숪敧ꌪ슮</w:t>
      </w:r>
      <w:r>
        <w:rPr/>
        <w:t>Ⳃ</w:t>
      </w:r>
      <w:r>
        <w:rPr/>
        <w:t>劮电散湫칬䁒䈹剏折㝉疬</w:t>
      </w:r>
      <w:r>
        <w:rPr/>
        <w:t>ⲩ⑍</w:t>
      </w:r>
      <w:r>
        <w:rPr/>
        <w:t>칦</w:t>
      </w:r>
      <w:r>
        <w:rPr/>
        <w:t>Ⱟ</w:t>
      </w:r>
      <w:r>
        <w:rPr/>
        <w:t>䦮僂䝳ꄤ曎痎싃倳礳焩潧㭞啬唹⥊숺繘呔繹䍲顡숽䕅擂⬽썪䀽⒣떘⨷㉤搪㐪迎瑰뽶싂⍸䎵㒩</w:t>
      </w:r>
      <w:r>
        <w:rPr/>
        <w:t>ꥄ</w:t>
      </w:r>
      <w:r>
        <w:rPr/>
        <w:t>치</w:t>
      </w:r>
      <w:r>
        <w:rPr/>
        <w:t>ⷂ</w:t>
      </w:r>
      <w:r>
        <w:rPr/>
        <w:t>㵠坐㉒欥ꍞꅖ哂⹖昨乖쉆⸲㫂ꅒ㡫놏☽썇䩎쵆吺쉋庩祥媩</w:t>
      </w:r>
      <w:r>
        <w:rPr/>
        <w:t>⡹</w:t>
      </w:r>
      <w:r>
        <w:rPr/>
        <w:t>咿飂ꍸ先㩣嘤䨶묺却乴敡㩶슮公卥䘹搳眶䙥⨷⹁㩈敥숨쉐㑐禱椹橉쉚㜳⥱䝇숸ㆩ</w:t>
      </w:r>
      <w:r>
        <w:rPr/>
        <w:t>Ⳃ</w:t>
      </w:r>
      <w:r>
        <w:rPr/>
        <w:t>㨩</w:t>
      </w:r>
      <w:r>
        <w:rPr/>
        <w:t>ⶡ</w:t>
      </w:r>
      <w:r>
        <w:rPr/>
        <w:t>녢㡂䳂䰥颵䈭⏂眪橪㠫믂绂⨺旂怷쉂⎵敌癠畮墩塘캏瀫춵슩癙䩆光䰯녃琶乎⩴禩療䩷숥⛂慇䄷㑫煉㠻䮏瑔䬻娨ꥫ⥐朸橋癐⩞䅊埂䬪쉮슘⨪繟剹盂哂䥳址截先䨣兑楲じ輪쉟䱭䀳怽♷䍆撏枿䎥伫渪慾獨涏⪿捉稷</w:t>
      </w:r>
      <w:r>
        <w:rPr/>
        <w:t>⡓</w:t>
      </w:r>
      <w:r>
        <w:rPr/>
        <w:t>㎿䤦牂輤㪥뗂쉞侻㜹幧乏畉楔坆⥯㣂걨</w:t>
      </w:r>
      <w:r>
        <w:rPr/>
        <w:t>꧂</w:t>
      </w:r>
      <w:r>
        <w:rPr/>
        <w:t>䥣䔷⬪椵䔻㭒</w:t>
      </w:r>
      <w:r>
        <w:rPr/>
        <w:t>ꦡ</w:t>
      </w:r>
      <w:r>
        <w:rPr/>
        <w:t>摹礩㨥슬掮쉐琺㥋칚</w:t>
      </w:r>
      <w:r>
        <w:rPr/>
        <w:t>⡡</w:t>
      </w:r>
      <w:r>
        <w:rPr/>
        <w:t>ꌮ䗂╪柂쉒</w:t>
      </w:r>
      <w:r>
        <w:rPr/>
        <w:t>ꕺ</w:t>
      </w:r>
      <w:r>
        <w:rPr/>
        <w:t>夦块卋猥灱顣</w:t>
      </w:r>
      <w:r>
        <w:rPr/>
        <w:t>ⲵ</w:t>
      </w:r>
      <w:r>
        <w:rPr/>
        <w:t>埍</w:t>
      </w:r>
      <w:r>
        <w:rPr/>
        <w:t>⡠</w:t>
      </w:r>
      <w:r>
        <w:rPr/>
        <w:t>恣숯㥥숺畐ㅘ惂</w:t>
      </w:r>
      <w:r>
        <w:rPr/>
        <w:t>ꕮ</w:t>
      </w:r>
      <w:r>
        <w:rPr/>
        <w:t>㤺싃⍪䉵䳂橒瑃㕦♲䤭䱾奎㥵顂䂥쉗쉘㉴䀤㡣쉗泂싂午睤촤䵂皣ꅾ滂捤桟㭂㬬ꌶ㜻绂⹡燂穂䯂</w:t>
      </w:r>
      <w:r>
        <w:rPr/>
        <w:t>Ⱞ</w:t>
      </w:r>
      <w:r>
        <w:rPr/>
        <w:t>䧂䕣춵噂渫焨</w:t>
      </w:r>
      <w:r>
        <w:rPr/>
        <w:t>ꔫ</w:t>
      </w:r>
      <w:r>
        <w:rPr/>
        <w:t>其潦㭤歌</w:t>
      </w:r>
      <w:r>
        <w:rPr/>
        <w:t>ꤨ</w:t>
      </w:r>
      <w:r>
        <w:rPr/>
        <w:t>걪偞넲⽇伩呢䱵桰⭘嫂拂䃃칋㵕根䜸痍畍싂뼥㒘剐싂䇎慫</w:t>
      </w:r>
      <w:r>
        <w:rPr/>
        <w:t>ⰸ</w:t>
      </w:r>
      <w:r>
        <w:rPr/>
        <w:t>硍斩瑲佀㍫涵㧍夻뽏杄⍶싍祏㧂奅䋎狂</w:t>
      </w:r>
      <w:r>
        <w:rPr/>
        <w:t>ꕮ</w:t>
      </w:r>
      <w:r>
        <w:rPr/>
        <w:t>㩮딹朥䛂䳂湷㍑ꄸ堽判㕳扠</w:t>
      </w:r>
      <w:r>
        <w:rPr/>
        <w:t>ⷂ⤽</w:t>
      </w:r>
      <w:r>
        <w:rPr/>
        <w:t>㟂䘥⍉ꍺ⥕灋彔㉰</w:t>
      </w:r>
      <w:r>
        <w:rPr/>
        <w:t>꤬</w:t>
      </w:r>
      <w:r>
        <w:rPr/>
        <w:t>痍杸橳</w:t>
      </w:r>
      <w:r>
        <w:rPr/>
        <w:t>ꦏꦘ</w:t>
      </w:r>
      <w:r>
        <w:rPr/>
        <w:t>㓎숷剓ひ䑧欥땊</w:t>
      </w:r>
      <w:r>
        <w:rPr/>
        <w:t>ꦏ</w:t>
      </w:r>
      <w:r>
        <w:rPr/>
        <w:t>깔晅⹎쉓㥂⹈䨊㐰숯湁兣䔶獕廂</w:t>
      </w:r>
      <w:r>
        <w:rPr/>
        <w:t>ꔶ</w:t>
      </w:r>
      <w:r>
        <w:rPr/>
        <w:t>橕䁧춬껂䙩䯂湚ㅎ氤佅</w:t>
      </w:r>
      <w:r>
        <w:rPr/>
        <w:t>ꤥ</w:t>
      </w:r>
      <w:r>
        <w:rPr/>
        <w:t>繙捱䘩烂╺쉁䍅䵁䃂琤㚩칂츴컂䟂卣갶哂㩄쉉歰㏂⩠슬땗曎㡉牔䫂眤䡘櫂㥫㟂倥発灡</w:t>
      </w:r>
      <w:r>
        <w:rPr/>
        <w:t>꥟</w:t>
      </w:r>
      <w:r>
        <w:rPr/>
        <w:t>囂䵸</w:t>
      </w:r>
      <w:r>
        <w:rPr/>
        <w:t>꧂⬹</w:t>
      </w:r>
      <w:r>
        <w:rPr/>
        <w:t>갵禮敄僂县⛂狂ꌪ쉵쉮敩㴥幇效ㄲ癚䤨꺩㍭䕵繐ꅢ氵卆夷煵朸乱쉠䅾戨潏兕業⤰材㩴槂㭟쉔牗㡡纥䧂㡕昨塭穘牊ꅗ樺</w:t>
      </w:r>
      <w:r>
        <w:rPr/>
        <w:t>⣂</w:t>
      </w:r>
      <w:r>
        <w:rPr/>
        <w:t>䀯迃灆倹</w:t>
      </w:r>
      <w:r>
        <w:rPr/>
        <w:t>ꔨ</w:t>
      </w:r>
      <w:r>
        <w:rPr/>
        <w:t>佄昮敷뿃攭䣃</w:t>
      </w:r>
      <w:r>
        <w:rPr/>
        <w:t>꧂</w:t>
      </w:r>
      <w:r>
        <w:rPr/>
        <w:t>쉒轨潫渨稥㩙땬썓浳⭏䒥⾿扎぀쉢⭊喡뼸ꥪ쉦歬</w:t>
      </w:r>
      <w:r>
        <w:rPr/>
        <w:t>ⱑ</w:t>
      </w:r>
      <w:r>
        <w:rPr/>
        <w:t>啴┩숽⺘㑅捘堯䩭㜶济廂䯍濂慆ㅪ䜹갱欻㔭깬剘䝘弮棂噰幩</w:t>
      </w:r>
      <w:r>
        <w:rPr/>
        <w:t>ꖩ</w:t>
      </w:r>
      <w:r>
        <w:rPr/>
        <w:t>垏帴㭩ㆣ嚡㩺穎噠⩐扔唵唲甯䕐㡾촹⩵깾䢥딲允户㍟濂넴忂싂䱣칪숵弤⬽⛂걌䅈淂心㠷䧂獎牤橉䄴㝟㬺쉷頪걱숯╊欤㛂칰潷轹⑳界測並畑坩䛃</w:t>
      </w:r>
      <w:r>
        <w:rPr/>
        <w:t>ⷂ</w:t>
      </w:r>
      <w:r>
        <w:rPr/>
        <w:t>䩚杈슻ꌪ娩⹖熵朻䀽㌭썈求㜤擃丷ㆮ</w:t>
      </w:r>
      <w:r>
        <w:rPr/>
        <w:t>ⵄ</w:t>
      </w:r>
      <w:r>
        <w:rPr/>
        <w:t>䵆</w:t>
      </w:r>
      <w:r>
        <w:rPr/>
        <w:t>Ⱘ</w:t>
      </w:r>
      <w:r>
        <w:rPr/>
        <w:t>奘깰쉊⩉敵䣂숵灈쉂⽟⬣呙⤴奅⩍伫参穦</w:t>
      </w:r>
      <w:r>
        <w:rPr/>
        <w:t>ⲡ</w:t>
      </w:r>
      <w:r>
        <w:rPr/>
        <w:t>〣⼲帽㩴㍎⽶䗂牉火杔瀮싂塱䋂꺣彞乗⍘</w:t>
      </w:r>
      <w:r>
        <w:rPr/>
        <w:t>⠩</w:t>
      </w:r>
      <w:r>
        <w:rPr/>
        <w:t>怰⵶</w:t>
      </w:r>
      <w:r>
        <w:rPr/>
        <w:t>ⲡ</w:t>
      </w:r>
      <w:r>
        <w:rPr/>
        <w:t>컎搻⸪慠㕉⥟堳硾璵䑘獴頭浂弳䡌䍩歌䅓伱僂斣</w:t>
      </w:r>
      <w:r>
        <w:rPr/>
        <w:t>ꥄ⦏</w:t>
      </w:r>
      <w:r>
        <w:rPr/>
        <w:t>넵</w:t>
      </w:r>
      <w:r>
        <w:rPr/>
        <w:t>⡵</w:t>
      </w:r>
      <w:r>
        <w:rPr/>
        <w:t>ㄬ떬淂꥘汕숹</w:t>
      </w:r>
      <w:r>
        <w:rPr/>
        <w:t>⡲</w:t>
      </w:r>
      <w:r>
        <w:rPr/>
        <w:t>츴睩㩴她䝍싂⏂永쉗擂戲숯</w:t>
      </w:r>
      <w:r>
        <w:rPr/>
        <w:t>Ⳃ</w:t>
      </w:r>
      <w:r>
        <w:rPr/>
        <w:t>䩚䅫㢏슿䍶潔딴㐦坐쵧畍恥䌫克婪㑬縫濂숲쌭㍌侣桑摍숹䫂㢘</w:t>
      </w:r>
      <w:r>
        <w:rPr/>
        <w:t>ⲡ</w:t>
      </w:r>
      <w:r>
        <w:rPr/>
        <w:t>ꥰ顲䙑摵곃⨫㉚㠷㒏椮⑴䉉䴩㥯飂⩖숩悏뮏싂惍縦ꥰ帣썋癯㵇㘯칺⚵啃䁺撵樮◃</w:t>
      </w:r>
      <w:r>
        <w:rPr/>
        <w:t>ⲡ</w:t>
      </w:r>
      <w:r>
        <w:rPr/>
        <w:t>겡캡㓂싎爸䥄畲⍩剭</w:t>
      </w:r>
      <w:r>
        <w:rPr/>
        <w:t>ꤲ꤭</w:t>
      </w:r>
      <w:r>
        <w:rPr/>
        <w:t>潄⌮痂</w:t>
      </w:r>
      <w:r>
        <w:rPr/>
        <w:t>ⱔ</w:t>
      </w:r>
      <w:r>
        <w:rPr/>
        <w:t>摎睠췂呸䚥灸쉪ꇂ㷎뗍䔳檿冏伤汘㘲쉉啣㮡㑬</w:t>
      </w:r>
      <w:r>
        <w:rPr/>
        <w:t>ꦬ</w:t>
      </w:r>
      <w:r>
        <w:rPr/>
        <w:t>珂㕾</w:t>
      </w:r>
      <w:r>
        <w:rPr/>
        <w:t>ꕴ</w:t>
      </w:r>
      <w:r>
        <w:rPr/>
        <w:t>縶祰⬮究㥫䁟敟奪슱挴⻂␪䭅兊扠礤쉊䝮㝱廂兖惂晌䕟橵쉘⧂⹔쉤◂瑨欭䱸杘㠰딯⒡ꅘꅘ砨䕠啩䒏㏃棂</w:t>
      </w:r>
      <w:r>
        <w:rPr/>
        <w:t>ꤣ</w:t>
      </w:r>
      <w:r>
        <w:rPr/>
        <w:t>抻⹥揂䗂噋㡩剷瓂䉉깉숫未抣䕓娬礦㶿㩫쏂烂倊瘨癔㉃勂歈⫍唣쉕</w:t>
      </w:r>
      <w:r>
        <w:rPr/>
        <w:t>ⰰ</w:t>
      </w:r>
      <w:r>
        <w:rPr/>
        <w:t>祮걪碿숸癁嚡㘳㵀洨쏃繯䙸</w:t>
      </w:r>
      <w:r>
        <w:rPr/>
        <w:t>ꥑ</w:t>
      </w:r>
      <w:r>
        <w:rPr/>
        <w:t>㞱畠种氪灉䙆㝫周쉁㭱唦䌸惂</w:t>
      </w:r>
      <w:r>
        <w:rPr/>
        <w:t>ꔭ</w:t>
      </w:r>
      <w:r>
        <w:rPr/>
        <w:t>愰䫃挸椽뭋쉁ꏃ뭈削癦㜶넬弭㑔祳쉖</w:t>
      </w:r>
      <w:r>
        <w:rPr/>
        <w:t>ⰺ</w:t>
      </w:r>
      <w:r>
        <w:rPr/>
        <w:t>䅴乪┫㛂冏촹䥥</w:t>
      </w:r>
      <w:r>
        <w:rPr/>
        <w:t>ⵞ</w:t>
      </w:r>
      <w:r>
        <w:rPr/>
        <w:t>嘹䙏䵞╊䓂坆㘷摄畴䰬参碣歇栱ㆩ뿂숥썧硅汉㭺⑳⬵煋</w:t>
      </w:r>
      <w:r>
        <w:rPr/>
        <w:t>⡥</w:t>
      </w:r>
      <w:r>
        <w:rPr/>
        <w:t>䰳挳</w:t>
      </w:r>
      <w:r>
        <w:rPr/>
        <w:t>ꖱ</w:t>
      </w:r>
      <w:r>
        <w:rPr/>
        <w:t>㗂湄湄幮묷깂䉉⨳棂</w:t>
      </w:r>
      <w:r>
        <w:rPr/>
        <w:t>ꤵ</w:t>
      </w:r>
      <w:r>
        <w:rPr/>
        <w:t>卞夹싂춬樽渪㙕䯂繷䜽㉢〸呫䉓呂⸰꥔㉬ꅅち싂⛂畊婸쵏硞坨祘噌牲眨䑉曂歅塚参礽帵뽣䁦⭶剂稫澣캣㈦䑳䳂㪱⤸㡬嗃䄳㥋숸祮樬煋㡰枘䴲싂꺏㑈氣丶焩婡䕊佑顷澣⹮겡弱쉲㥭浤䥣晘砮伵穯쉙李쉆䗂睏㧂숪幄瑤뭟搥</w:t>
      </w:r>
      <w:r>
        <w:rPr/>
        <w:t>ꤷ</w:t>
      </w:r>
      <w:r>
        <w:rPr/>
        <w:t>⠯</w:t>
      </w:r>
      <w:r>
        <w:rPr/>
        <w:t>넷彪⩖橚帵㩰㭉㒣轑⧎橂긻暣棃䱥桯㟃쉬䩢䘣坾湸칓㍣㍆㉶⽙䘣㒿牄䌬䙙祄䩵硒瑩䝞곂䡪</w:t>
      </w:r>
      <w:r>
        <w:rPr/>
        <w:t>Ⱪ</w:t>
      </w:r>
      <w:r>
        <w:rPr/>
        <w:t>傿숨䙇湓숩炩頭㤯侥婋殘兀숪頥摢㠭坴充뮮牢뾩쉚丹</w:t>
      </w:r>
      <w:r>
        <w:rPr/>
        <w:t>⠰</w:t>
      </w:r>
      <w:r>
        <w:rPr/>
        <w:t>凍桨ꅇ㉤⭡⑍獬⑈彊氫慁땇쉣숴娵枻썊憮徻</w:t>
      </w:r>
      <w:r>
        <w:rPr/>
        <w:t>ꕱ</w:t>
      </w:r>
      <w:r>
        <w:rPr/>
        <w:t>桟磂칍⫂浚瀪숣毃⼨쉗㇂櫂㌥空</w:t>
      </w:r>
      <w:r>
        <w:rPr/>
        <w:t>⡞</w:t>
      </w:r>
      <w:r>
        <w:rPr/>
        <w:t>숫숹䑡쉯깄떏⽚绂</w:t>
      </w:r>
      <w:r>
        <w:rPr/>
        <w:t>⡏</w:t>
      </w:r>
      <w:r>
        <w:rPr/>
        <w:t>썢䑀娩機䓍サ丽坹䋂뇃䩁兵䙒琱剂曎쉤榻칸싂⩒䔵济꥔辬</w:t>
      </w:r>
      <w:r>
        <w:rPr/>
        <w:t>ⵖ</w:t>
      </w:r>
      <w:r>
        <w:rPr/>
        <w:t>䜽䩎乑繒☰뭓쉥兢녉⽧䅆楶ꥰ戹刦꥗습㙆甯窏桉砦颡桴摷뮘Ⓜ㍇숰싂樶깚땴皱슬眴쉓祮㉒쉌浾汷ㅌ癗ꏎ╓␸痂㝷㩢澮䶿沵◎䟂㨲楰</w:t>
      </w:r>
      <w:r>
        <w:rPr/>
        <w:t>Ⱞ</w:t>
      </w:r>
      <w:r>
        <w:rPr/>
        <w:t>珂㍆凂晑祷㵥潥캱き奬琳숥垡쉧炱䳂⑸㥙㨻쉚湬넪㝟⿂츻쉉幙쉃쉆縦싍䀪⍘㢵瑹묶䱮弬塨칠䒵䉔䱅땶㜽桫顈슥繨杲㘥桪〬쉞</w:t>
      </w:r>
      <w:r>
        <w:rPr/>
        <w:t>꧂</w:t>
      </w:r>
      <w:r>
        <w:rPr/>
        <w:t>썹坴噧ꥯ江╤䐮⚿䭈根顧盂甸硏</w:t>
      </w:r>
      <w:r>
        <w:rPr/>
        <w:t>⠥</w:t>
      </w:r>
      <w:r>
        <w:rPr/>
        <w:t>䵆兀溻慮幧娪儰䫎㤵⩅䈱⏂瓂獳㍨欵㧂瑦䤣</w:t>
      </w:r>
      <w:r>
        <w:rPr/>
        <w:t>꤫</w:t>
      </w:r>
      <w:r>
        <w:rPr/>
        <w:t>扯榮⸣㐹呇딯澣恘⥂꺘䭑恦</w:t>
      </w:r>
      <w:r>
        <w:rPr/>
        <w:t>ꕀ</w:t>
      </w:r>
      <w:r>
        <w:rPr/>
        <w:t>㴯榬䃂싂⹠䰮ㅷ潲긣슱䍎䌦쉦䲏싂颩沘盃伷䷂쏂ꌊッ媮쉂兑攫牐슿㨻卙䜪싎扈䩑垩礵䙐暻Ⓜ슩䥣嘵䣎䰩吵䕈㕸⏂㠦参炩䙔祸䆬幋㭁쉥㍂㥱幬┽숤㩷䩨枥〣묷浘䋂쉙礬쉮啄♕枏澘숱쉏朻쉥묻꥗</w:t>
      </w:r>
      <w:r>
        <w:rPr/>
        <w:t>ⱁ</w:t>
      </w:r>
      <w:r>
        <w:rPr/>
        <w:t>創禱浱㭸㥦쏃쉒쉀塌</w:t>
      </w:r>
      <w:r>
        <w:rPr/>
        <w:t>ⱌ</w:t>
      </w:r>
      <w:r>
        <w:rPr/>
        <w:t>㯃뭐⍷轂칾琰Ⓜ倮ㅃ긷飂⌶쉓煉䅐뾱挶⎿㵃稯採㩄숤獁⼩㉬숸䡧歬杀䩎뾩䡾䑍潗⽷纩놱뾬〪悥䉎ㄴ晾牢쉫捱ꍔ廃쎩⦘渮䳂ㄤ㝐♘圵㫂쉤츥剡䑒㵂汘㨪쵡껂깓갴栨㡐쵇㡬쉷䇂⽮稨쌨硗땴桏㎡쎏쉮㋂顭싎</w:t>
      </w:r>
      <w:r>
        <w:rPr/>
        <w:t>꧂</w:t>
      </w:r>
      <w:r>
        <w:rPr/>
        <w:t>쉕⬤樮㐴슩歍ꎡ뭶姂廂皿㘶쉧䮮憬凂⽃䐰䌪</w:t>
      </w:r>
      <w:r>
        <w:rPr/>
        <w:t>ⱏ</w:t>
      </w:r>
      <w:r>
        <w:rPr/>
        <w:t>癏埂飂䛍呲㘤ꍇ䬲숨恬숻칏싃㥆䩙朤轔쵣슱䕊숴繟┸参搫싃딽六轩癓彥㥌亵眱쉬싂╋숲䍱㴮恢䋂琥㕶桷㔫䝚쉱氪⹘淂䬬歉戨♇参戬㫍⩋惍迂晓卆恡쵖挮礪㪬⥀娴䉭牊癋䬸䝏⍒</w:t>
      </w:r>
      <w:r>
        <w:rPr/>
        <w:t>꧂</w:t>
      </w:r>
      <w:r>
        <w:rPr/>
        <w:t>䝊婌䙹䱒柂숵䘺瀴슿◍쉡싂唪䁹⹱㛍䌭刹⛂嫂㉡穦幱㆏⨶桟㥥䍑㝱擂犡䥮獎剈吹⩈瘱⨤䈺严慁⽕䈲쉓彊☭⮥瑶쉹䎩轡쉊㡩轎彴填㕈슬摍乏搽컂繪杭䧂䫂歗꥕䚿橪쉟摭獙숥橀</w:t>
      </w:r>
      <w:r>
        <w:rPr/>
        <w:t>ⱈ</w:t>
      </w:r>
      <w:r>
        <w:rPr/>
        <w:t>쵏䜸础㵖塉⥂㪡ꅄ橌㥖䏂ꅷ㝆牂惂숬硡朲㈵珂䣂</w:t>
      </w:r>
      <w:r>
        <w:rPr/>
        <w:t>ꔭ</w:t>
      </w:r>
      <w:r>
        <w:rPr/>
        <w:t>玏㖱秃堮乣믍櫂♉</w:t>
      </w:r>
      <w:r>
        <w:rPr/>
        <w:t>ꕭ</w:t>
      </w:r>
      <w:r>
        <w:rPr/>
        <w:t>捘㵶睴㍒啵쉌慕⒩䭅◂쉶</w:t>
      </w:r>
      <w:r>
        <w:rPr/>
        <w:t>ꦥ</w:t>
      </w:r>
      <w:r>
        <w:rPr/>
        <w:t>慃땈教繱啉뭃㡐㷂倻</w:t>
      </w:r>
      <w:r>
        <w:rPr/>
        <w:t>ꕴ</w:t>
      </w:r>
      <w:r>
        <w:rPr/>
        <w:t>乶</w:t>
      </w:r>
      <w:r>
        <w:rPr/>
        <w:t>ⵏ</w:t>
      </w:r>
      <w:r>
        <w:rPr/>
        <w:t>Ⱞ</w:t>
      </w:r>
      <w:r>
        <w:rPr/>
        <w:t>潕愥쉑㚏睩갤吰梮乲娲쉄㋂摏쌪㩟瑇쉧恬卥䍪凂䍉㯂晲</w:t>
      </w:r>
      <w:r>
        <w:rPr/>
        <w:t>ꕌ</w:t>
      </w:r>
      <w:r>
        <w:rPr/>
        <w:t>瘲⥉䪩ㅥ㤱嘽㝋숷㮱⧂쎬杚砰쉎余稱숻畄♀棂䐣汰䁃碮剕쉒䖿⶿曂煙坡⾡슻奈╳迂쵨㡌쉲쉊捈㶥슿單敯〲佃䖩쉉〺漵ㅷ䋂匲坥灍䩩弽쉾⽴坎쉚砯⍕쉹浠쉯浸ꇂ㑵숹슮爪痃垩砤㍢ꅚ䁅⥅뼯彰䳂䭟ꍬ츪숩␭숱怱╘焪</w:t>
      </w:r>
      <w:r>
        <w:rPr/>
        <w:t>ⱴ</w:t>
      </w:r>
      <w:r>
        <w:rPr/>
        <w:t>煞伲ꏂ⹟䔊恤渥浏⭖</w:t>
      </w:r>
      <w:r>
        <w:rPr/>
        <w:t>ⴷ</w:t>
      </w:r>
      <w:r>
        <w:rPr/>
        <w:t>淂爵堬斵</w:t>
      </w:r>
      <w:r>
        <w:rPr/>
        <w:t>ꗂ</w:t>
      </w:r>
      <w:r>
        <w:rPr/>
        <w:t>숶㝒䕹⩉㑫◎쏍㙟祃榱婪娥瑘卯浭愪땴浺礽煢⑄⩈⿂⏃</w:t>
      </w:r>
      <w:r>
        <w:rPr/>
        <w:t>ⰵ</w:t>
      </w:r>
      <w:r>
        <w:rPr/>
        <w:t>ꥢ琳傣祫䫎</w:t>
      </w:r>
      <w:r>
        <w:rPr/>
        <w:t>꧂</w:t>
      </w:r>
      <w:r>
        <w:rPr/>
        <w:t>뭱⽩拂瑸쉑슡枱穷䅬노놱䙋䐫盂呤䗂桳</w:t>
      </w:r>
      <w:r>
        <w:rPr/>
        <w:t>ⴰ</w:t>
      </w:r>
      <w:r>
        <w:rPr/>
        <w:t>㘱矂쉸纵㢥쉁⧂㙁帤Ⓕ悥旂䘣橈䖥䖘䙴儴뽢严㴹슩䠷䱯顐㤭擂偡ꅅ坄輻㊩潸곂쉣슿瀪浰</w:t>
      </w:r>
      <w:r>
        <w:rPr/>
        <w:t>⵰</w:t>
      </w:r>
      <w:r>
        <w:rPr/>
        <w:t>䅳婚搰</w:t>
      </w:r>
      <w:r>
        <w:rPr/>
        <w:t>ꦏꕙ</w:t>
      </w:r>
      <w:r>
        <w:rPr/>
        <w:t>摟</w:t>
      </w:r>
      <w:r>
        <w:rPr/>
        <w:t>⡮</w:t>
      </w:r>
      <w:r>
        <w:rPr/>
        <w:t>숫僂ꇍ乡漶倦珂㩩䭷싂䙯䧂⨬ㆥ䢘敹搵㈵恂刷㙴㍧⩅晃㙗䶵㍥㬶ꍮ䙐㇂⽞</w:t>
      </w:r>
      <w:r>
        <w:rPr/>
        <w:t>⣂</w:t>
      </w:r>
      <w:r>
        <w:rPr/>
        <w:t>쉚칶樮㢩畁刯じ䵣⨶㮩䎻⛃侏媥璩㑈</w:t>
      </w:r>
      <w:r>
        <w:rPr/>
        <w:t>ꤥ</w:t>
      </w:r>
      <w:r>
        <w:rPr/>
        <w:t>廂숹ꎩ</w:t>
      </w:r>
      <w:r>
        <w:rPr/>
        <w:t>⡑</w:t>
      </w:r>
      <w:r>
        <w:rPr/>
        <w:t>啓偃⥺⨱迃䚏祊䙃䕬㠹䕭</w:t>
      </w:r>
      <w:r>
        <w:rPr/>
        <w:t>ꗂ</w:t>
      </w:r>
      <w:r>
        <w:rPr/>
        <w:t>灟汔杹쉕걹盂剧⩍ꍟ뗂䍊⍚㪿囂梩䵩䩬⒱껂㥍敱뽺汨侩癠憻䱆⑃禣癎晧쉺瑓▿婳꥖╫圳숩灲㷂猬⨵㩢녲癱슩쉓㡶깄塖ィ</w:t>
      </w:r>
      <w:r>
        <w:rPr/>
        <w:t>Ⳃ</w:t>
      </w:r>
      <w:r>
        <w:rPr/>
        <w:t>但熏</w:t>
      </w:r>
      <w:r>
        <w:rPr/>
        <w:t>ⵐ</w:t>
      </w:r>
      <w:r>
        <w:rPr/>
        <w:t>地硃쉠㗂塃㑁䴰䐪瑧㟂숩浘剞硩潨竂晪♕츭䅭⯂浒劻㥖滂繷瑉嫍䑴䵬頪쉩狂䓂未㈪呰央㑳癶狎䠹整擂池⩣␵</w:t>
      </w:r>
      <w:r>
        <w:rPr/>
        <w:t>ⱷ</w:t>
      </w:r>
      <w:r>
        <w:rPr/>
        <w:t>쉵슣ꇂ쉕嫍抮숽䵺⽔⹮촵唭㥞䝵秂歰㫍䱓</w:t>
      </w:r>
      <w:r>
        <w:rPr/>
        <w:t>⠪</w:t>
      </w:r>
      <w:r>
        <w:rPr/>
        <w:t>㍓⥠ꄲ䤬쉾䄶숵⥣ㅦ矂儤䏂㡷湇㦱㙍獰</w:t>
      </w:r>
      <w:r>
        <w:rPr/>
        <w:t>ⶬ</w:t>
      </w:r>
      <w:r>
        <w:rPr/>
        <w:t>䍈꺵쉬页ꥯ奮䁴슩㤣䆻湗䬬撿놣쉺浐㩩煨㭵㍧礥ꇃ숹彫㉆晴⭢塾쉚䔷</w:t>
      </w:r>
      <w:r>
        <w:rPr/>
        <w:t>⡢</w:t>
      </w:r>
      <w:r>
        <w:rPr/>
        <w:t>䢩䱸兲祠升䴴뭺灵歸싂䍇䰩䐲䜺ㄥ쉆</w:t>
      </w:r>
      <w:r>
        <w:rPr/>
        <w:t>ꥇ</w:t>
      </w:r>
      <w:r>
        <w:rPr/>
        <w:t>栫睟땨㭇⵵㶻⤭ㅍ祓牎숳ㅸ䐮</w:t>
      </w:r>
      <w:r>
        <w:rPr/>
        <w:t>⠮⸮</w:t>
      </w:r>
      <w:r>
        <w:rPr/>
        <w:t>썅땏祵頯熩灩珂</w:t>
      </w:r>
      <w:r>
        <w:rPr/>
        <w:t>⠵</w:t>
      </w:r>
      <w:r>
        <w:rPr/>
        <w:t>瀬</w:t>
      </w:r>
      <w:r>
        <w:rPr/>
        <w:t>ꕪ</w:t>
      </w:r>
      <w:r>
        <w:rPr/>
        <w:t>晋㕳</w:t>
      </w:r>
      <w:r>
        <w:rPr/>
        <w:t>꧂</w:t>
      </w:r>
      <w:r>
        <w:rPr/>
        <w:t>䱥䱶䇂캬杍컂夣瑴元쉲带䗂摤䝖杦Ⓧ佨穇儴䍣䍖卉ꅒ摄㍷奦吮杞⩟剤뽂슩㷂㤫喬楬柃㔻兰쉘쉭</w:t>
      </w:r>
      <w:r>
        <w:rPr/>
        <w:t>⢿</w:t>
      </w:r>
      <w:r>
        <w:rPr/>
        <w:t>頪湃睮녔懃橬⧎䩍扊⨱䵃渰깃䩬剨⬵獰绂ꍸ쉉㑡婐䌴栦硔祅⴪殡䵣㌭㪵╏㴰㡙乨平颱橞潊碮깥涥汴扇썪䍊䅺쉩汍②⫂</w:t>
      </w:r>
      <w:r>
        <w:rPr/>
        <w:t>ꥇ</w:t>
      </w:r>
      <w:r>
        <w:rPr/>
        <w:t>Ⲙ</w:t>
      </w:r>
      <w:r>
        <w:rPr/>
        <w:t>쉔카塘啀䄬朥딱之爻捾癎碩䩞ッ㕯歙ꌩ奚녭뭤㎥窩숻幙䭖彍㴣㐮戊츫㍾曂</w:t>
      </w:r>
      <w:r>
        <w:rPr/>
        <w:t>꧂</w:t>
      </w:r>
      <w:r>
        <w:rPr/>
        <w:t>䵫繢䑤敯⨬㑧뼶묷㝘ㅏ斥哂쉮拍㵘♁䙏嚮뮿땱╷딳涘塊揂싂噱ꅡ頦疱쉉磃礽ꅩ儳摒쉷祺⹸ꄣ숤䤭넶椶䐪攵摍礲啶扚슘斩㕟䵚牊極⨱欦숻䑮㜦幞撵⭍愬㡸쉞㝾塱⌱丳곂㜰并礪煂娩쉭幈ꥳ唰搮槂梩䙷䍖딪䙙쉟</w:t>
      </w:r>
      <w:r>
        <w:rPr/>
        <w:t>⣍</w:t>
      </w:r>
      <w:r>
        <w:rPr/>
        <w:t>睭㨪쉒杚摣땫狂</w:t>
      </w:r>
      <w:r>
        <w:rPr/>
        <w:t>ⰷ</w:t>
      </w:r>
      <w:r>
        <w:rPr/>
        <w:t>슘㌨炻携垩祡牋ꌺ恾朸㭍䟍슣칔䅔䊣厡䁥画頳夥䊱䀺⾵숺䐺䬰㇂倳꺏䭕洤灬眣潓</w:t>
      </w:r>
      <w:r>
        <w:rPr/>
        <w:t>⢣</w:t>
      </w:r>
      <w:r>
        <w:rPr/>
        <w:t>卄䱉恉檡区㩃䭑ꍸ顫塱䨪凂獟칧䉕쵌</w:t>
      </w:r>
      <w:r>
        <w:rPr/>
        <w:t>ꕧ</w:t>
      </w:r>
      <w:r>
        <w:rPr/>
        <w:t>扩넱숪浞䙣ꥤ楣敍僂轘墱䝋숹䅁燂䇂揃慴伬뽦瑚眥汕畣</w:t>
      </w:r>
      <w:r>
        <w:rPr/>
        <w:t>Ⳃ</w:t>
      </w:r>
      <w:r>
        <w:rPr/>
        <w:t>䝡削太쵸㘩ぅ슩</w:t>
      </w:r>
      <w:r>
        <w:rPr/>
        <w:t>ꖏ</w:t>
      </w:r>
      <w:r>
        <w:rPr/>
        <w:t>泂姎瑩潯꥙뽬汊싎煊쉖幈쉯摪ㆿ⨣쉯⎣싍뭎쉺썆▥갩揂㨸썹</w:t>
      </w:r>
      <w:r>
        <w:rPr/>
        <w:t>ⱬ⫂</w:t>
      </w:r>
      <w:r>
        <w:rPr/>
        <w:t>丰䓂쉡幓乤⻂녯묯ꏂ䝑㜹㦬갻偷</w:t>
      </w:r>
      <w:r>
        <w:rPr/>
        <w:t>ꤥ</w:t>
      </w:r>
      <w:r>
        <w:rPr/>
        <w:t>橏춬갬嗂䂡祱汵뼪썥䥹〉啵偈숴⨶穁癵슻欭</w:t>
      </w:r>
      <w:r>
        <w:rPr/>
        <w:t>ⲡ</w:t>
      </w:r>
      <w:r>
        <w:rPr/>
        <w:t>꧂</w:t>
      </w:r>
      <w:r>
        <w:rPr/>
        <w:t>䎘略䉢숳㋂焷뭭彉瀥䟍걚ꍦ捤춻⍹侱泂轌晌䉕丯桰䇂</w:t>
      </w:r>
      <w:r>
        <w:rPr/>
        <w:t>Ⳃ⑆</w:t>
      </w:r>
      <w:r>
        <w:rPr/>
        <w:t>㜰쉟痂䣂⭀発敷⹩⨭쉆ꥷ椦桒㔱쉚㍀牢畲啣㵰頨灖摫녩咿충堹㐥丸㉞塖煒慖</w:t>
      </w:r>
      <w:r>
        <w:rPr/>
        <w:t>ꤸ</w:t>
      </w:r>
      <w:r>
        <w:rPr/>
        <w:t>橥쉔</w:t>
      </w:r>
      <w:r>
        <w:rPr/>
        <w:t>ⱏ</w:t>
      </w:r>
      <w:r>
        <w:rPr/>
        <w:t>㶘▩瀫䝌㍉⬣녘䅌쉌칰쉈璏</w:t>
      </w:r>
      <w:r>
        <w:rPr/>
        <w:t>⡌</w:t>
      </w:r>
      <w:r>
        <w:rPr/>
        <w:t>係걯䬭䰺渮湥</w:t>
      </w:r>
      <w:r>
        <w:rPr/>
        <w:t>ꕗ</w:t>
      </w:r>
      <w:r>
        <w:rPr/>
        <w:t>㡑䛃扑쵞뭚⬬䍔浯ꅩ啌쉳挰㶿⨲쉑刬䩈겘渭㎻䈳⽌輽漣䁬橺숶摥轷秂숰䃂쉪⑔搪㭾䭄席</w:t>
      </w:r>
      <w:r>
        <w:rPr/>
        <w:t>ꖣ</w:t>
      </w:r>
      <w:r>
        <w:rPr/>
        <w:t>ケ갸廃걷偞瓂竃〴妱☱损祕ꆏび⸨癕</w:t>
      </w:r>
      <w:r>
        <w:rPr/>
        <w:t>⡾</w:t>
      </w:r>
      <w:r>
        <w:rPr/>
        <w:t>슡皵䪵㭆穦浤䡷捵</w:t>
      </w:r>
      <w:r>
        <w:rPr/>
        <w:t>꧂</w:t>
      </w:r>
      <w:r>
        <w:rPr/>
        <w:t>柂쉱ꥱ딣䍗㍭乳</w:t>
      </w:r>
      <w:r>
        <w:rPr/>
        <w:t>ⲩ</w:t>
      </w:r>
      <w:r>
        <w:rPr/>
        <w:t>㓂</w:t>
      </w:r>
      <w:r>
        <w:rPr/>
        <w:t>ꔴ</w:t>
      </w:r>
      <w:r>
        <w:rPr/>
        <w:t>껃灉</w:t>
      </w:r>
      <w:r>
        <w:rPr/>
        <w:t>ꥒ</w:t>
      </w:r>
      <w:r>
        <w:rPr/>
        <w:t>洣痃礦判쉸깒슮ꅵ땅⩰䉺갹呟묭奉⑑㙅䙳㙴朰</w:t>
      </w:r>
      <w:r>
        <w:rPr/>
        <w:t>⡗</w:t>
      </w:r>
      <w:r>
        <w:rPr/>
        <w:t>幆㌥䌭ꅷ䏂窩晩橏灉쉐쉣碏싂䑦묤싂碩砪㩲刻⬵焪犡싂⛃槂牓塖软䑢</w:t>
      </w:r>
      <w:r>
        <w:rPr/>
        <w:t>ⵉ</w:t>
      </w:r>
      <w:r>
        <w:rPr/>
        <w:t>墱⍴぀噟樶⮏㗂뭃䒵噃泃䭔轕縰塚恉⬳坔憿</w:t>
      </w:r>
      <w:r>
        <w:rPr/>
        <w:t>Ⳃ</w:t>
      </w:r>
      <w:r>
        <w:rPr/>
        <w:t>秂䁠슘䁎橅┷槂塂顳䕚彦竂呢婎橐</w:t>
      </w:r>
      <w:r>
        <w:rPr/>
        <w:t>ⷎ</w:t>
      </w:r>
      <w:r>
        <w:rPr/>
        <w:t>畠晹땬散</w:t>
      </w:r>
      <w:r>
        <w:rPr/>
        <w:t>ꗂ</w:t>
      </w:r>
      <w:r>
        <w:rPr/>
        <w:t>㙆䢵撡㵸獃坱숊䕅⾵仂䥬싂堳轆ꍵ쉶</w:t>
      </w:r>
      <w:r>
        <w:rPr/>
        <w:t>Ⱔ</w:t>
      </w:r>
      <w:r>
        <w:rPr/>
        <w:t>偄橭㧂㙖秂穤⩨䑚츨乚娷半哂⎩숺쉩넣␵匩䍨</w:t>
      </w:r>
    </w:p>
    <w:p>
      <w:pPr>
        <w:pStyle w:val="PreformattedText"/>
        <w:bidi w:val="0"/>
        <w:spacing w:before="0" w:after="0"/>
        <w:jc w:val="left"/>
        <w:rPr/>
      </w:pPr>
      <w:r>
        <w:rPr/>
        <w:t>ぱ칐禩归쉩㥢䵔慂</w:t>
      </w:r>
      <w:r>
        <w:rPr/>
        <w:t>ꤸ</w:t>
      </w:r>
      <w:r>
        <w:rPr/>
        <w:t>榬ꇂ獧</w:t>
      </w:r>
      <w:r>
        <w:rPr/>
        <w:t>⡭⭉</w:t>
      </w:r>
      <w:r>
        <w:rPr/>
        <w:t>弸</w:t>
      </w:r>
      <w:r>
        <w:rPr/>
        <w:t>⡸</w:t>
      </w:r>
      <w:r>
        <w:rPr/>
        <w:t>绂䭳睤乣</w:t>
      </w:r>
      <w:r>
        <w:rPr/>
        <w:t>ⱦ</w:t>
      </w:r>
      <w:r>
        <w:rPr/>
        <w:t>숶</w:t>
      </w:r>
      <w:r>
        <w:rPr/>
        <w:t>⡴</w:t>
      </w:r>
      <w:r>
        <w:rPr/>
        <w:t>䃂⪩</w:t>
      </w:r>
      <w:r>
        <w:rPr/>
        <w:t>⠯</w:t>
      </w:r>
      <w:r>
        <w:rPr/>
        <w:t>眷ꇂ卺滂剏⪘㤺숭㍆䡠쉣套껃玡ꅗ⍍⹫⪱쵪燂䑫ꥡ뗎䖘䉎ㅍ⼨橭쉄搦⥚ず桉圦䩢깇걐眬깳숰⑔咡獹勂⼤祀⚬全祎☷䑰⩔獇㠰⍮婠딲믂獂㵦十硲㮩칮参䑍⎣幒輦㓍껍䅘깋轙</w:t>
      </w:r>
      <w:r>
        <w:rPr/>
        <w:t>꧂</w:t>
      </w:r>
      <w:r>
        <w:rPr/>
        <w:t>쉨牷颡欪䥸䷂戶캻槂爴뭆㑕쉙厥捠敁幓狂쉗쉈땆㤣棂惂株伪㥆橺㐸</w:t>
      </w:r>
      <w:r>
        <w:rPr/>
        <w:t>ꤰ</w:t>
      </w:r>
      <w:r>
        <w:rPr/>
        <w:t>倥敡瞣浙坒䲿䠪㭐䦬숷橱쉈榬坷煭䃂倨呰窻</w:t>
      </w:r>
      <w:r>
        <w:rPr/>
        <w:t>Ᵽ</w:t>
      </w:r>
      <w:r>
        <w:rPr/>
        <w:t>颡녮扭</w:t>
      </w:r>
      <w:r>
        <w:rPr/>
        <w:t>ꤱ</w:t>
      </w:r>
      <w:r>
        <w:rPr/>
        <w:t>㡒懂額敥슣仂</w:t>
      </w:r>
      <w:r>
        <w:rPr/>
        <w:t>ⰳ</w:t>
      </w:r>
      <w:r>
        <w:rPr/>
        <w:t>슏</w:t>
      </w:r>
      <w:r>
        <w:rPr/>
        <w:t>ꤥ</w:t>
      </w:r>
      <w:r>
        <w:rPr/>
        <w:t>塨ꅄ顒⧂㩴磃光쌮䩍汒堳昷쌳䵀㭉潭敺䉍뿂</w:t>
      </w:r>
      <w:r>
        <w:rPr/>
        <w:t>⡐</w:t>
      </w:r>
      <w:r>
        <w:rPr/>
        <w:t>㑥긳쉘佁彰䐴㭴숽뭬凃싂治쉗뽗쵠䔭녬싃縲䘫掱㭑</w:t>
      </w:r>
      <w:r>
        <w:rPr/>
        <w:t>ꥏ</w:t>
      </w:r>
      <w:r>
        <w:rPr/>
        <w:t>渪卵佨㵃쵑癘捀焺⼸⌽</w:t>
      </w:r>
      <w:r>
        <w:rPr/>
        <w:t>⡇</w:t>
      </w:r>
      <w:r>
        <w:rPr/>
        <w:t>䡅橮額䝨䁀彪係煥坨潸坓싍⍙啸썲ꅟ颬㜻参㊥</w:t>
      </w:r>
      <w:r>
        <w:rPr/>
        <w:t>ⵖ</w:t>
      </w:r>
      <w:r>
        <w:rPr/>
        <w:t>䁪쉨묹쉥懂㠻◂♅瑤瘮쉇矍䤮瀭䤬숱奎䅮恶⹉剓幩⬤쉠⿂甸刺䅙㝣東⨵刴樨張㩆䤵</w:t>
      </w:r>
      <w:r>
        <w:rPr/>
        <w:t>ꕟ</w:t>
      </w:r>
      <w:r>
        <w:rPr/>
        <w:t>䍷か楾䱍♍</w:t>
      </w:r>
      <w:r>
        <w:rPr/>
        <w:t>ꕙ</w:t>
      </w:r>
      <w:r>
        <w:rPr/>
        <w:t>䁰扷⥀ꥩ喘㔻哂縣啍灣䈪椪쉎穫䝗䛎䙁圴㷂橙剃쎏싂쉹㋂杋⸮縨쉒⭎特⥣柂싂䔨</w:t>
      </w:r>
      <w:r>
        <w:rPr/>
        <w:t>ⴱ</w:t>
      </w:r>
      <w:r>
        <w:rPr/>
        <w:t>䍨离䑪</w:t>
      </w:r>
      <w:r>
        <w:rPr/>
        <w:t>Ⱖ</w:t>
      </w:r>
      <w:r>
        <w:rPr/>
        <w:t>瑒䝠뼫风ㅖ轚捖㑨걔滂␲㡀手奠轺묪䕺畉ꏎ灪ꇂ㥯橺⹏灌匲뮿⽭땬뭬쉙</w:t>
      </w:r>
      <w:r>
        <w:rPr/>
        <w:t>ⱱ</w:t>
      </w:r>
      <w:r>
        <w:rPr/>
        <w:t>쉧칡㌮䛂礫딮奄摢쉷㝸</w:t>
      </w:r>
      <w:r>
        <w:rPr/>
        <w:t>꥟</w:t>
      </w:r>
      <w:r>
        <w:rPr/>
        <w:t>嫃걙촸昶⍸埂頩椩䱤㉴숯祰毂촭㧍ꅤ쉔컂弤汒䵚昽熩乮偾焮긩汞쉧⌰㤺䴸䈣剚䂬博슘焷㨮䩕땠䛍</w:t>
      </w:r>
      <w:r>
        <w:rPr/>
        <w:t>ꤴ</w:t>
      </w:r>
      <w:r>
        <w:rPr/>
        <w:t>扖獢瑦㩸⫂璵禘⸰⥁佄㕥싂㵒⽂祕⪣㚮夬묯ꄪ㙆㐶䞣쉨⭮䍊쉺㵮潔灎묪쉴㞵瑬㉞顦奎ꄭ懂뼮慔卅㣂憩䡍뼪䮮숲歮㎵䅪ꅕ怨䑢㍰⍟䌮㍩ァ㛂囃佡偣⸵懂㉥䷃싂ꇂ䭵</w:t>
      </w:r>
      <w:r>
        <w:rPr/>
        <w:t>⡉</w:t>
      </w:r>
      <w:r>
        <w:rPr/>
        <w:t>㏂䳂묊疿揂淂⑊Ⓜ吨眪㙪弹긽쉕</w:t>
      </w:r>
      <w:r>
        <w:rPr/>
        <w:t>꧂</w:t>
      </w:r>
      <w:r>
        <w:rPr/>
        <w:t>狂楬◂칗典㔦㩆䁉娳楶껃潣㡹娴슬䁔䥲</w:t>
      </w:r>
      <w:r>
        <w:rPr/>
        <w:t>ꥒ</w:t>
      </w:r>
      <w:r>
        <w:rPr/>
        <w:t>ㅃ婎歍祪夭⭚䗂♺쉮걍㩤疥㍣䌱숶츩ꍚ췂氭썥㑵祠⩘癫桟</w:t>
      </w:r>
      <w:r>
        <w:rPr/>
        <w:t>ꕁ</w:t>
      </w:r>
      <w:r>
        <w:rPr/>
        <w:t>녮쉭뭋䈯㡸湡离</w:t>
      </w:r>
      <w:r>
        <w:rPr/>
        <w:t>⡨</w:t>
      </w:r>
      <w:r>
        <w:rPr/>
        <w:t>楂硋⩕쉤䏂廎숮습挪懂㝤嘺</w:t>
      </w:r>
      <w:r>
        <w:rPr/>
        <w:t>⠪⡨</w:t>
      </w:r>
      <w:r>
        <w:rPr/>
        <w:t>䙾쉧촩婸⩄䒡숣塸牫䥾穩䋂㥒秂쉦뿂䉂繏쉀♚ꄪ擂⍴啚穙祁슣彤</w:t>
      </w:r>
      <w:r>
        <w:rPr/>
        <w:t>ⲩ</w:t>
      </w:r>
      <w:r>
        <w:rPr/>
        <w:t>䳎杹꺿䖏哂쉾</w:t>
      </w:r>
      <w:r>
        <w:rPr/>
        <w:t>⢮</w:t>
      </w:r>
      <w:r>
        <w:rPr/>
        <w:t>䓂㍏췃</w:t>
      </w:r>
      <w:r>
        <w:rPr/>
        <w:t>⠩</w:t>
      </w:r>
      <w:r>
        <w:rPr/>
        <w:t>燂洶繍嗂촺剙睕煬㝷稥⬺䣂㙵幠䙇㦥佷♶싂疱䉦숹傥ꄪ쉒烂爸桭䱧⹤슻숯䵴⥍⑍ꍫ瀴㢮媣港쉾乎儩깮䷂殘猲术</w:t>
      </w:r>
      <w:r>
        <w:rPr/>
        <w:t>ꥏ</w:t>
      </w:r>
      <w:r>
        <w:rPr/>
        <w:t>淂獄숶汒쌸恭</w:t>
      </w:r>
      <w:r>
        <w:rPr/>
        <w:t>⢡</w:t>
      </w:r>
      <w:r>
        <w:rPr/>
        <w:t>싎┱彐쌫䙎琣墻禣쉬습枩副숭㷂䱃㖬쉣樶㕔丫겵㙶䧂扣㎩榏⬻⵾쉨넭☥剰㘣䇂♮녥䡚䈩灆␣慐걈</w:t>
      </w:r>
      <w:r>
        <w:rPr/>
        <w:t>Ⱞ</w:t>
      </w:r>
      <w:r>
        <w:rPr/>
        <w:t>欪쵮欣㛂獏⨥ꍭ穑滂쉈漲</w:t>
      </w:r>
      <w:r>
        <w:rPr/>
        <w:t>ⶵ</w:t>
      </w:r>
      <w:r>
        <w:rPr/>
        <w:t>숬슥습灵ꅤ䷂♁棂놡楹녭焻烂喻슬煞㙞哂睴숺쉒䡮㌯丬쌨偺稫츱㥭徵╬㴮䲿⽣뼦䄪䭮䍗湘扄믂颻숹傏伭䁾⩌剰숹番쌤㡀㴰䩳牍ꄽ氤扬挬〈⩠쉘橦丵</w:t>
      </w:r>
      <w:r>
        <w:rPr/>
        <w:t>ⵚ</w:t>
      </w:r>
      <w:r>
        <w:rPr/>
        <w:t>歩画싃쌷呶뽯쉦딳㪻♞抿싂凂䑾ㅶ걮佯㎣沏</w:t>
      </w:r>
      <w:r>
        <w:rPr/>
        <w:t>ꥌ</w:t>
      </w:r>
      <w:r>
        <w:rPr/>
        <w:t>떡딯匨线敞싂佲畞⽲숪ꌪ㬸杨⪿桇楾沘</w:t>
      </w:r>
      <w:r>
        <w:rPr/>
        <w:t>⣂⥋</w:t>
      </w:r>
      <w:r>
        <w:rPr/>
        <w:t>싂䯂怺祤칔帥숶숥溏</w:t>
      </w:r>
      <w:r>
        <w:rPr/>
        <w:t>⡸</w:t>
      </w:r>
      <w:r>
        <w:rPr/>
        <w:t>塧呶㕉쉯摭㵉䵶㭳ヂ⴩</w:t>
      </w:r>
      <w:r>
        <w:rPr/>
        <w:t>꧍</w:t>
      </w:r>
      <w:r>
        <w:rPr/>
        <w:t>泂娴䑪湆㡢案㕩췎쉭眺汱</w:t>
      </w:r>
      <w:r>
        <w:rPr/>
        <w:t>⡅</w:t>
      </w:r>
      <w:r>
        <w:rPr/>
        <w:t>湟걯硭䝣偁숭䶥깸わ刬㙠썍쏂㜩㪏쵯슻숶禿具䠮爩㥊䳂숫敉깊揂熏⦻澩겏繬뼴田㷂칠戤</w:t>
      </w:r>
      <w:r>
        <w:rPr/>
        <w:t>ⶻ</w:t>
      </w:r>
      <w:r>
        <w:rPr/>
        <w:t>仍碬◂썋㭲쉬ぞ깭旎戳꺥숣⩶㝪扭쉞歋纻┪䚥썑枥䶱顧슱䕱Ⓜ嘫採㩴쉆숵堩嫂ꎥ</w:t>
      </w:r>
      <w:r>
        <w:rPr/>
        <w:t>Ⳃ</w:t>
      </w:r>
      <w:r>
        <w:rPr/>
        <w:t>䍂幕渪깢䉱䵗䔸싂㌩㧃橇囃縫嚿⽴쵵槂䍮ꎏ쉬슥㝩轷⨫䬽뽬㡮䲡㙢⛂剏〬サ婔煸璘</w:t>
      </w:r>
      <w:r>
        <w:rPr/>
        <w:t>ⱄ</w:t>
      </w:r>
      <w:r>
        <w:rPr/>
        <w:t>渵株㍊ꄶ䮩坓㍪硫춏ꅞ復働䢻춬夰歬䀨个䉣⩄</w:t>
      </w:r>
      <w:r>
        <w:rPr/>
        <w:t>ⲵ</w:t>
      </w:r>
      <w:r>
        <w:rPr/>
        <w:t>ⶻ</w:t>
      </w:r>
      <w:r>
        <w:rPr/>
        <w:t>喣琦</w:t>
      </w:r>
      <w:r>
        <w:rPr/>
        <w:t>ⰸ</w:t>
      </w:r>
      <w:r>
        <w:rPr/>
        <w:t>ꅊ帤䑱廂㥭㚘䁹刳甊竂䥺☤頱⮩떿╓䔦楍⍍䷃利</w:t>
      </w:r>
      <w:r>
        <w:rPr/>
        <w:t>⢘</w:t>
      </w:r>
      <w:r>
        <w:rPr/>
        <w:t>匽狂⿃䰽牁㔪쉢止숱⩶縺㕤䥱瑂䧂녁婑</w:t>
      </w:r>
      <w:r>
        <w:rPr/>
        <w:t>ꕾ</w:t>
      </w:r>
      <w:r>
        <w:rPr/>
        <w:t>㔴ꅍ⥕㣂</w:t>
      </w:r>
      <w:r>
        <w:rPr/>
        <w:t>ꕶ</w:t>
      </w:r>
      <w:r>
        <w:rPr/>
        <w:t>瀺繭殩䘥玘쉳䪘涩穤쉭渺硵쉤䉾곂</w:t>
      </w:r>
      <w:r>
        <w:rPr/>
        <w:t>ⵒ</w:t>
      </w:r>
      <w:r>
        <w:rPr/>
        <w:t>걙숸猹䕇穴烂쉹村䊻穒䩘挪칁縯믂珂䮥喵숳摲썆⼽</w:t>
      </w:r>
      <w:r>
        <w:rPr/>
        <w:t>ꥀ</w:t>
      </w:r>
      <w:r>
        <w:rPr/>
        <w:t>搽㴽慖䑳槂瀲顁㈲利숨⚥㶣捠딳⭷㑄瘫㙸䑲␯</w:t>
      </w:r>
      <w:r>
        <w:rPr/>
        <w:t>ꕾ</w:t>
      </w:r>
      <w:r>
        <w:rPr/>
        <w:t>汚놵쉬⦘輥呣照ㆬ䐥䡔眸숯喱쉇䘦刨⽭伷弳攸噊꥖中䍱矂㟂潎坉</w:t>
      </w:r>
      <w:r>
        <w:rPr/>
        <w:t>ⱚ</w:t>
      </w:r>
      <w:r>
        <w:rPr/>
        <w:t>䤰轋⴯䩔⭍뭃婢㪮䪡䑓䍾슬兯坵䙦塧婔䌥⺡싂牃㴪㇂ꍖ넥幨슘ぎ䝚眪天䙘쉱⚵矂捂涏䉙긦숲⏍噞쉅㉇术彲⽧眳ㅪ䱋䅬칡ㄤ吻㞏汋砷⸸㬷㯂攽숯顨㫂伦䋂싃濂㵫楅꥚刳泂䁙㌻䱇⩺瘩㐮噰榻㠷ꅧ쉦슻侣䕭⫂惂晣㉑쉐痂繂㙘⪡亻⥤慵墣</w:t>
      </w:r>
      <w:r>
        <w:rPr/>
        <w:t>⡭</w:t>
      </w:r>
      <w:r>
        <w:rPr/>
        <w:t>䕐扭潘䵐䛂㭌曃爷歖네ꍉ쉸楇㫍玏〪娬㪩㝴砬Ⓜ</w:t>
      </w:r>
      <w:r>
        <w:rPr/>
        <w:t>ꕭ</w:t>
      </w:r>
      <w:r>
        <w:rPr/>
        <w:t>瘪㭉㜪╏輮乤櫂녚㟂숵</w:t>
      </w:r>
      <w:r>
        <w:rPr/>
        <w:t>ⶮ</w:t>
      </w:r>
      <w:r>
        <w:rPr/>
        <w:t>婭묪潱䝨ꥫ쉇椪㕑㪩䀬ꅰ㍗䟎扬渭묽㡃</w:t>
      </w:r>
      <w:r>
        <w:rPr/>
        <w:t>Ᵽ䷂</w:t>
      </w:r>
      <w:r>
        <w:rPr/>
        <w:t>㐬敄䁈㣎掮딬⌤⑎싂空♷습╠촬쉣瀮녉㍞䡥䗂䲥兔攲䝁䑶㝄䉖睰䈸县帴䀺㚏桍쉌ヂ⍖兹㒮</w:t>
      </w:r>
      <w:r>
        <w:rPr/>
        <w:t>ⶬ</w:t>
      </w:r>
      <w:r>
        <w:rPr/>
        <w:t>㯎□쉒椽슻╥ꅟ촸辱⿍</w:t>
      </w:r>
      <w:r>
        <w:rPr/>
        <w:t>⡩</w:t>
      </w:r>
      <w:r>
        <w:rPr/>
        <w:t>公㜩晧숰⻂䉒㍪礩숹쉇▏杉ꎩ瀺</w:t>
      </w:r>
      <w:r>
        <w:rPr/>
        <w:t>ⶬ</w:t>
      </w:r>
      <w:r>
        <w:rPr/>
        <w:t>䱩䐴네楕卌纘㩁扚⾡㵩烂㍇橓掱眬杶柂浩こ獞栤呾手</w:t>
      </w:r>
      <w:r>
        <w:rPr/>
        <w:t>Ⳃ</w:t>
      </w:r>
      <w:r>
        <w:rPr/>
        <w:t>䵓㛂兴녞</w:t>
      </w:r>
      <w:r>
        <w:rPr/>
        <w:t>ⱡ</w:t>
      </w:r>
      <w:r>
        <w:rPr/>
        <w:t>㡆啯桵䵆딳睱쏂昭⧂뿂떩㭂칙쉀畩쉑⍏㙕╥瀰捨㉃㡚䅲畀䗂䦩燂澩믂ꅾ╓繃偅쉰䁄䦵⒩쉗⑱奦浊䛃ꅂ㜰Ⓜ㝭猦숻䕎䞻깤뮏睍䃂浉㮘迃塎┺⚏偞䅂丫䉃吩㡠浸쉅뽹㭁癗숥쉊擂伸擂硋桩湏轐㦱츯䴰㑶⥨쉊䭴刳䙢復뽔湭桖硃쵡⥎也㤪漹</w:t>
      </w:r>
      <w:r>
        <w:rPr/>
        <w:t>Ⳃ</w:t>
      </w:r>
      <w:r>
        <w:rPr/>
        <w:t>ま㓂쉨㙖쉈㕀䰰䠫싂뽬ㄭ牺♧佴쉰匮</w:t>
      </w:r>
      <w:r>
        <w:rPr/>
        <w:t>ꖘ</w:t>
      </w:r>
      <w:r>
        <w:rPr/>
        <w:t>䕙⫂⪥뽧쉂녫♌칊숱㬭㒿쉷녟㍁⪣䝌拂徘♢戱숊깥ꅆ奾쉾⩇䞏㎥㚡磃⤶┹庘䙩캩椴䘤슘</w:t>
      </w:r>
      <w:r>
        <w:rPr/>
        <w:t>꧂</w:t>
      </w:r>
      <w:r>
        <w:rPr/>
        <w:t>㚥䠰㭴帰ばꥠ幉㨻⹟숥拂䴯奟㊻</w:t>
      </w:r>
      <w:r>
        <w:rPr/>
        <w:t>⠯┸</w:t>
      </w:r>
      <w:r>
        <w:rPr/>
        <w:t>䌴쉮毂쉀廍浣㩪夶䵫瓂㩵쉘晓⧂☵哂㈦題敢槍娲搣ꍢ櫂╴扱儶ꥵ攨⩚⒵䈪癤⹹挤ぁ歐佄灹㫍쌩䩦夳㵢♦ꥩ久㮿숯땴獱㯎燍反楪숭길뭄⹎䁚但湱烎幣긳㬻杇琬쉅痂깾弫洮Ⓜ棂䑲숦쉳㖘癕칯㡣㯂〥扄ㄹ录顊싂⏂뭙㡭呎슩奐绍⛂쉪㕋玩츸顭墩ꅵ㙁䔷矂繄싂坅⩄浾彶㍮ꌽ呋䌤깬慙敉癧䪮䘴㑾㴽⵪畐啳扫浢毃伸</w:t>
      </w:r>
      <w:r>
        <w:rPr/>
        <w:t>⡙</w:t>
      </w:r>
      <w:r>
        <w:rPr/>
        <w:t>춡䃃塡긳ꏂ渳焸扩⹹깳ㅅ㴪〺㒡⹎⨮⧂玏츬娸䉢䝳㵸⩵쉷潮硘瀤㏂㋂쏂煟刽歑慬偁쉑桸</w:t>
      </w:r>
      <w:r>
        <w:rPr/>
        <w:t>ꕌ</w:t>
      </w:r>
      <w:r>
        <w:rPr/>
        <w:t>Ȿ</w:t>
      </w:r>
      <w:r>
        <w:rPr/>
        <w:t>㬶ꥤ塨猷瀬숱佪䕓煹䞩椭摫⍪睚椯愭橾ㅴ斘⼤칐㘺倶㉢㕂㖏䀭</w:t>
      </w:r>
      <w:r>
        <w:rPr/>
        <w:t>ꕹ</w:t>
      </w:r>
      <w:r>
        <w:rPr/>
        <w:t>㡓싂</w:t>
      </w:r>
      <w:r>
        <w:rPr/>
        <w:t>Ⳃ</w:t>
      </w:r>
      <w:r>
        <w:rPr/>
        <w:t>漩놬놩ꌲ撣쌺슬䏂䐰쉍㞿⥐畉癍䉯⍾幠顭슱䇂澿㟍愽쉓슬㦵夥兎伥离␵갴䰮⻂뗂⭘䍫犘䪏⩣㥑⧂䥷嫎椣</w:t>
      </w:r>
      <w:r>
        <w:rPr/>
        <w:t>꧂</w:t>
      </w:r>
      <w:r>
        <w:rPr/>
        <w:t>촪歌〉㥉䲬捅㬪伪</w:t>
      </w:r>
      <w:r>
        <w:rPr/>
        <w:t>ꕇ</w:t>
      </w:r>
      <w:r>
        <w:rPr/>
        <w:t>瑗恔⵫쉵䥰㬭硌乵䅢晁쉓싂参柂心㴱䭦礥⑹婧쎡숫㉭繴㙹⩣ꥳ쉯〭▱剃枏㙓奇싂䅂弻쉳怫</w:t>
      </w:r>
      <w:r>
        <w:rPr/>
        <w:t>ꕞ</w:t>
      </w:r>
      <w:r>
        <w:rPr/>
        <w:t>刭쉨儨䕍助呰泂㨥掿뼪捲뽑쉗歇땳浒쵢䢥㚩㭄〸놱ꆻ飂숵溻頤ꥷ頨ꥫ뼸쉉渷捨쉗䠰쉎⫂哃썷䌯싎摑⌯㘹⍭瞵</w:t>
      </w:r>
      <w:r>
        <w:rPr/>
        <w:t>ⶮ</w:t>
      </w:r>
      <w:r>
        <w:rPr/>
        <w:t>䵈⹾⑙쉇㝭㑶숹奴⚿䠹䩡刻偧癯썹⼪䀯ꥬ㌷奮</w:t>
      </w:r>
      <w:r>
        <w:rPr/>
        <w:t>꧂</w:t>
      </w:r>
      <w:r>
        <w:rPr/>
        <w:t>⣍╣</w:t>
      </w:r>
      <w:r>
        <w:rPr/>
        <w:t>佧쉎</w:t>
      </w:r>
      <w:r>
        <w:rPr/>
        <w:t>꧂⑰</w:t>
      </w:r>
      <w:r>
        <w:rPr/>
        <w:t>咣䅲</w:t>
      </w:r>
      <w:r>
        <w:rPr/>
        <w:t>ꔬ</w:t>
      </w:r>
      <w:r>
        <w:rPr/>
        <w:t>椭灚㡺䬸⥵唬兰</w:t>
      </w:r>
      <w:r>
        <w:rPr/>
        <w:t>ⲿ䷎</w:t>
      </w:r>
      <w:r>
        <w:rPr/>
        <w:t>㌻潷仂</w:t>
      </w:r>
      <w:r>
        <w:rPr/>
        <w:t>ⵠ</w:t>
      </w:r>
      <w:r>
        <w:rPr/>
        <w:t>䤪轖㝉⩧䘥⩣颬긲剦璻偆쉗갪獷㈱⑮欸썇恰ꅨ坊䡠睙嘽睈稪婷儴㨷䌰珂洭칗䬪䕥丷䥯懍䝈숵싂轚㌲忂䅋㷂扮恃佬䇍쉋</w:t>
      </w:r>
      <w:r>
        <w:rPr/>
        <w:t>ꕋ</w:t>
      </w:r>
      <w:r>
        <w:rPr/>
        <w:t>噦匦睍喿㥷┺뼪땲恌捳㣃</w:t>
      </w:r>
      <w:r>
        <w:rPr/>
        <w:t>⠣</w:t>
      </w:r>
      <w:r>
        <w:rPr/>
        <w:t>䑬ꆿꥱ⽵숲䩥㡒䖮슿撥斻䒘琴抿䅱⥧녴瞬</w:t>
      </w:r>
      <w:r>
        <w:rPr/>
        <w:t>ⶮ</w:t>
      </w:r>
      <w:r>
        <w:rPr/>
        <w:t>輣稰싂ꥣ㨊뾣䴫夲䕴쉙䝏洯㎵⮣慌啾狍⭡輸眹珂㶮㢏幐䬹呟䪱쉩쉭䝙칔㟂塯䩰㍃쉠숦禱㡭숩奎⬪숣⥏⫂敘汶㡮䎻掻㥮儷浞伶乵帽䁕쉆䀤</w:t>
      </w:r>
      <w:r>
        <w:rPr/>
        <w:t>ⷃ⫂</w:t>
      </w:r>
      <w:r>
        <w:rPr/>
        <w:t>䓂繁㕦갴佯汔潟澏䍄倬瞿㕮䗂漬䁴採㩗싂⩭㙍</w:t>
      </w:r>
      <w:r>
        <w:rPr/>
        <w:t>⡡</w:t>
      </w:r>
      <w:r>
        <w:rPr/>
        <w:t>ꔬ</w:t>
      </w:r>
      <w:r>
        <w:rPr/>
        <w:t>ꏂ㘩ꍅ飂咵偢猷䬮쵐杹ꥳ䭅䙗</w:t>
      </w:r>
      <w:r>
        <w:rPr/>
        <w:t>ꕯ</w:t>
      </w:r>
      <w:r>
        <w:rPr/>
        <w:t>䁰奰䷂吰睆睤夷䑫곂㩳⩷頳䆮咬㝤䄤</w:t>
      </w:r>
      <w:r>
        <w:rPr/>
        <w:t>ꕥ</w:t>
      </w:r>
      <w:r>
        <w:rPr/>
        <w:t>쉎깫␶䁙쉥뗍漵怴䚮䑤䁮懂ꥤ㘯⨩쉁干眻婭碮橚</w:t>
      </w:r>
      <w:r>
        <w:rPr/>
        <w:t>ꤰ</w:t>
      </w:r>
      <w:r>
        <w:rPr/>
        <w:t>쉊坺䱠⩳掩슣个燂䧂顴걁䈹䙉쵉矂轓ꍫ亱㙳瀻唭䣍椭漬敕</w:t>
      </w:r>
      <w:r>
        <w:rPr/>
        <w:t>Ⳃ</w:t>
      </w:r>
      <w:r>
        <w:rPr/>
        <w:t>獎祄〪㑨⍅䘪禬卷啯⩶瞩偸싂䈵䙳䥅⵾쉮㉦楢〹䀪㕺位</w:t>
      </w:r>
      <w:r>
        <w:rPr/>
        <w:t>Ⳃ⩒</w:t>
      </w:r>
      <w:r>
        <w:rPr/>
        <w:t>ꍱ䬪眩깓㉣慭扨㌪</w:t>
      </w:r>
      <w:r>
        <w:rPr/>
        <w:t>꧂</w:t>
      </w:r>
      <w:r>
        <w:rPr/>
        <w:t>ꥵ佹䀦㌽Ⓜ갨㉚剟疡瘻㕍汢⨹硃祇塐稸煮꥖㡱禩쵲⏂瑙焥⹪䁞硔䍈䑠地穃깘瑇㴴机뭐塞畵쉦㔣㩺睂⺣産嗂㕴⩍ꅞ䱃爰摥쵩呺氥㒏⽱䭉婟輬橩硣⏂㥯繢♭숷噬界假ꍆ㑪썄怤珂扴걑噑䅷␴憮㤰긥䪮ꍸ⵸夷縳⽤樫磂摔</w:t>
      </w:r>
      <w:r>
        <w:rPr/>
        <w:t>ꥒ</w:t>
      </w:r>
      <w:r>
        <w:rPr/>
        <w:t>뽑帨浘湰꺿夽㞵㙫⦣쉚</w:t>
      </w:r>
      <w:r>
        <w:rPr/>
        <w:t>ꕾ</w:t>
      </w:r>
      <w:r>
        <w:rPr/>
        <w:t>㍪㶩䱙捆썃纮☦뮣乃ꎮ㜩ꏂ愫䍦䝯뼤稦弬噗癡慧顤啀땥㕷轖䥫䔱싂뼣쵳쉊뽇썬䩗㭋摸穏㶿偙獩楠氣㝥싂</w:t>
      </w:r>
      <w:r>
        <w:rPr/>
        <w:t>ꦩ</w:t>
      </w:r>
      <w:r>
        <w:rPr/>
        <w:t>䘹싂憮幓旎桁牌</w:t>
      </w:r>
      <w:r>
        <w:rPr/>
        <w:t>ⲻ</w:t>
      </w:r>
      <w:r>
        <w:rPr/>
        <w:t>係彭</w:t>
      </w:r>
      <w:r>
        <w:rPr/>
        <w:t>ꗂ</w:t>
      </w:r>
      <w:r>
        <w:rPr/>
        <w:t>渪쉷渨딬</w:t>
      </w:r>
      <w:r>
        <w:rPr/>
        <w:t>ⳃ</w:t>
      </w:r>
      <w:r>
        <w:rPr/>
        <w:t>䐫쉤㙖ꏂ彣彰湑媘䴶䰴걶㍳庩㠩犣㫂楲穤㵒庘⫂婄䔶晎䯂썰숷摺⑩쌣뾡乁㡚杖䝹瞮㙖㩄╓카欥쵚牷쉺⑀쉐쉹⒱䍩瞩㕊쉅쉶㭰䎣ꄪ娷⑃樸獀⍂쉋⧂愹栨츲쉴썒╦剡縬㩵佞뿂뽮渷凍쉰呀뽳쉡樸㈥呫䡚ꅬ녪托⬵び摋쉈灇張榘頰ꇂ婸뮩쉷䟂㕭䩀橆繤싂⍥竂</w:t>
      </w:r>
      <w:r>
        <w:rPr/>
        <w:t>⡁</w:t>
      </w:r>
      <w:r>
        <w:rPr/>
        <w:t>练婍</w:t>
      </w:r>
      <w:r>
        <w:rPr/>
        <w:t>Ⳃ</w:t>
      </w:r>
      <w:r>
        <w:rPr/>
        <w:t>김쉡썐춿さ숳걚쵞癢⧃則⑃싂䟂吴갪갽淂祾♥뽏禣煩쉵뾬╋煮</w:t>
      </w:r>
      <w:r>
        <w:rPr/>
        <w:t>⡩</w:t>
      </w:r>
      <w:r>
        <w:rPr/>
        <w:t>㉴꥕쉕쉟剖</w:t>
      </w:r>
      <w:r>
        <w:rPr/>
        <w:t>ꥉ</w:t>
      </w:r>
      <w:r>
        <w:rPr/>
        <w:t>䁊㤨⼫쉁⤹焤ꏂ䄊汎숵녰䵹〯䓂䬲㥆쉇䖩◂싂╟慎眵⩫</w:t>
      </w:r>
      <w:r>
        <w:rPr/>
        <w:t>ⱀ</w:t>
      </w:r>
      <w:r>
        <w:rPr/>
        <w:t>噮だ埂歧嚩頫灶轥쉘塖충睒爳쉀䑷ꥦ㍤⪡숯佸摾个쉉쉆䵓楕甭㠤治묰䀪</w:t>
      </w:r>
      <w:r>
        <w:rPr/>
        <w:t>ꔲ</w:t>
      </w:r>
      <w:r>
        <w:rPr/>
        <w:t>걏甽㤭뼻</w:t>
      </w:r>
      <w:r>
        <w:rPr/>
        <w:t>ⲻ</w:t>
      </w:r>
      <w:r>
        <w:rPr/>
        <w:t>牯⮩坩㑏䤤祁ㅐ洲䉏畯㕡걪戣櫎딯싂䖏殩䂬␨숵倰捺圱쉕슻⻃㍱숲⦬獑彦䱱⩓ㅨ樹濍칡匹</w:t>
      </w:r>
      <w:r>
        <w:rPr/>
        <w:t>ⰶ</w:t>
      </w:r>
      <w:r>
        <w:rPr/>
        <w:t>싂</w:t>
      </w:r>
      <w:r>
        <w:rPr/>
        <w:t>ꕺ⴨</w:t>
      </w:r>
      <w:r>
        <w:rPr/>
        <w:t>堭쉐吨乭碮席究琰疿檿뼵⩙Ⓨ坟氥슬掿갹쉧⍖琭숬⩋畧猴⍾決礩녡懂싂쉴ꆣ♐丫⬰乄琥庘╶싂皘쉢䠰촩쉯㤪⵾瀤㵳類猭徏㮿㗂쉩嫍썸쉱痂슻瓃瞥㝟椭攫⩁</w:t>
      </w:r>
      <w:r>
        <w:rPr/>
        <w:t>ꕨ</w:t>
      </w:r>
      <w:r>
        <w:rPr/>
        <w:t>䮮⹇</w:t>
      </w:r>
      <w:r>
        <w:rPr/>
        <w:t>ꤵ</w:t>
      </w:r>
      <w:r>
        <w:rPr/>
        <w:t>䌵繑牫▩념쉧</w:t>
      </w:r>
      <w:r>
        <w:rPr/>
        <w:t>ꥁ</w:t>
      </w:r>
      <w:r>
        <w:rPr/>
        <w:t>猳ꄺ␣浳夦㥤숷电㐪栳塂牀䐲䡹拍华湠晈♸걦⪱⥬盂싂㖿戳썓噟橓⑥ꎥ牶䈪繣㊩⒏杄</w:t>
      </w:r>
      <w:r>
        <w:rPr/>
        <w:t>ⷂ</w:t>
      </w:r>
      <w:r>
        <w:rPr/>
        <w:t>朴㊮⺮䉪勃窏佑牋奰祐䧂쉴ㅚ縫汰䣂爱窵獎哂淂싂썪㴨慈숨䠭㤳䵳縸㞥⍯亮캬⽃싂㔨뭩牦沩䣃⭊卧卹攳祟顅づ쉱⯍⨷⩡潸墵ꅭ刳⛎稸⛂긵딹纬걓싂㠷㵒㌬䡖쵹뽉슥佪党쵡夭偡쉄䧎⦩䕨歕㬪◂땤╗䉃㑷땤祈숨㒵㐥㕥ㄻ䱐䥡瑫愯␳䎿垥但쉎杙姃牖塍ꅯ䋂硋</w:t>
      </w:r>
      <w:r>
        <w:rPr/>
        <w:t>ⷂ</w:t>
      </w:r>
      <w:r>
        <w:rPr/>
        <w:t>뽆䥹쉟쉰戹沵㡾썶촺</w:t>
      </w:r>
      <w:r>
        <w:rPr/>
        <w:t>ꤴ</w:t>
      </w:r>
      <w:r>
        <w:rPr/>
        <w:t>䛂䬶㣂伺⦏牃灵</w:t>
      </w:r>
      <w:r>
        <w:rPr/>
        <w:t>⡑</w:t>
      </w:r>
      <w:r>
        <w:rPr/>
        <w:t>曂剢煷뼻ㄫ斩浒潴㜴堰䱤䠽쉷</w:t>
      </w:r>
      <w:r>
        <w:rPr/>
        <w:t>ⱕ</w:t>
      </w:r>
      <w:r>
        <w:rPr/>
        <w:t>㉆橃⨺楒⹵뭖썰뗂恡컂光䲮⍨夻⛍䏍갭⩎䙺㪡⨩ꥭ䷂泂㇃䍧썇⮡⿂礲摱䔦呵伭浏╾瘱晐걳슬䭠帩垵慸䱨烂컂뇂</w:t>
      </w:r>
      <w:r>
        <w:rPr/>
        <w:t>ꤩ</w:t>
      </w:r>
      <w:r>
        <w:rPr/>
        <w:t>䀽轵奚⹊焸䍥㙃㉙⬸</w:t>
      </w:r>
      <w:r>
        <w:rPr/>
        <w:t>ꕴ</w:t>
      </w:r>
      <w:r>
        <w:rPr/>
        <w:t>䈳䡩敫뽞璥睞⹩♃繱⭇㛂柂嗂칅쉍牭⩖㠭梮㵯慁厩博瑚㘨幾噺䇂䥶桀楞硕⩈漳</w:t>
      </w:r>
      <w:r>
        <w:rPr/>
        <w:t>⠫</w:t>
      </w:r>
      <w:r>
        <w:rPr/>
        <w:t>㍵슥㟂⑋獙쉡䙚妏쉫吺♮쵸浮묦扚췂㵌䥈圷妱㵷슩働楴䳂㷂奥䙍榩氵恙쉾ㅏ䬨</w:t>
      </w:r>
      <w:r>
        <w:rPr/>
        <w:t>⠰</w:t>
      </w:r>
      <w:r>
        <w:rPr/>
        <w:t>䱓⾩勂㠽䍐⭚ㄴ䩷犩穄浹湷䅡瀶쉃슿垥亩槍㶘슩敀杚捚狃⌱輊喥桕쉗╮䭮㗂㚘旂懂採玵㗂슩㥣幅乬䵪偂嚮橰╰奌幃奙皘效捯䟂쉲憱牟殿㙡䏂숱</w:t>
      </w:r>
      <w:r>
        <w:rPr/>
        <w:t>⢥</w:t>
      </w:r>
      <w:r>
        <w:rPr/>
        <w:t>쉣㍸뽱烂쉴渰䕬뽬甴繸ꍰ쉾硗匹㙱숵顣䱉欭</w:t>
      </w:r>
      <w:r>
        <w:rPr/>
        <w:t>ⵈ</w:t>
      </w:r>
      <w:r>
        <w:rPr/>
        <w:t>㑹灶</w:t>
      </w:r>
      <w:r>
        <w:rPr/>
        <w:t>ⵯ</w:t>
      </w:r>
      <w:r>
        <w:rPr/>
        <w:t>ꍐ촯쉃ㅃ쉦獘幃쉍曂㩃쉧⮮쉗䲬</w:t>
      </w:r>
      <w:r>
        <w:rPr/>
        <w:t>⡰</w:t>
      </w:r>
      <w:r>
        <w:rPr/>
        <w:t>お睡쉃㨣㍚㍀允掮⥈</w:t>
      </w:r>
      <w:r>
        <w:rPr/>
        <w:t>⡳</w:t>
      </w:r>
      <w:r>
        <w:rPr/>
        <w:t>燂䝆쵮辵仂潨洣㨱쉆牵眲卋僎㵴⏂迎걡믂숤쉕Ⓝ㛎촪祀䓃吳㥧</w:t>
      </w:r>
      <w:r>
        <w:rPr/>
        <w:t>⠬</w:t>
      </w:r>
      <w:r>
        <w:rPr/>
        <w:t>幩琨</w:t>
      </w:r>
      <w:r>
        <w:rPr/>
        <w:t>⡐</w:t>
      </w:r>
      <w:r>
        <w:rPr/>
        <w:t>䰭⮣츬쉅竂숳긣䕑獥ィ弹擂䉊</w:t>
      </w:r>
      <w:r>
        <w:rPr/>
        <w:t>⣂</w:t>
      </w:r>
      <w:r>
        <w:rPr/>
        <w:t>嫂ノ磂㐺棂슻숤뗃瑦琨녆䕎乔頰摂朩㴯轞믂椪泂捰婪깢땞嗂纡숬䭚칺㯂㑬穸擂싍䱃⨭穎</w:t>
      </w:r>
      <w:r>
        <w:rPr/>
        <w:t>⡋</w:t>
      </w:r>
      <w:r>
        <w:rPr/>
        <w:t>偀䭞楰</w:t>
      </w:r>
      <w:r>
        <w:rPr/>
        <w:t>⣂</w:t>
      </w:r>
      <w:r>
        <w:rPr/>
        <w:t>숸欩슱瑚擃ざ獺灏䦘䱅㝯䠸㥑恗㏂桬挳秂䇂盂凂㩦玻㯂啳瘴묱⸫䍄乭쉆憻啴庬棂敧⵨瘣汪㡀슱帪䏂朣偹睑幦坭⩅礭䴶狂珂</w:t>
      </w:r>
      <w:r>
        <w:rPr/>
        <w:t>⡱</w:t>
      </w:r>
      <w:r>
        <w:rPr/>
        <w:t>깯佅兵皘牤ꍪ刮秂戣ꥦ</w:t>
      </w:r>
      <w:r>
        <w:rPr/>
        <w:t>ꦩ</w:t>
      </w:r>
      <w:r>
        <w:rPr/>
        <w:t>璵漪剹歬浇◂潙彍輹噱嘹㭎</w:t>
      </w:r>
      <w:r>
        <w:rPr/>
        <w:t>ꕐ</w:t>
      </w:r>
      <w:r>
        <w:rPr/>
        <w:t>⢏</w:t>
      </w:r>
      <w:r>
        <w:rPr/>
        <w:t>㬤儥숺娰㖿坹㭗丹䕈䒘洹䨶슏뭍뗂㠣</w:t>
      </w:r>
      <w:r>
        <w:rPr/>
        <w:t>ꤸ</w:t>
      </w:r>
      <w:r>
        <w:rPr/>
        <w:t>㕃穫㔰⺿彥㵤顠坋塥橦唱繸▩场囂䑯并⨻䦿瑷䅘⪩㵱兮쎘汮㒮</w:t>
      </w:r>
      <w:r>
        <w:rPr/>
        <w:t>ꦱ</w:t>
      </w:r>
      <w:r>
        <w:rPr/>
        <w:t>䒬갭㙒咘㛃暩啠慧뭒朸啬奰슬㝏䭷숪㝃㣂帻猶啑썤睉洺⨪䍙㑣氤슮䥠䬪㝂䯂焹</w:t>
      </w:r>
      <w:r>
        <w:rPr/>
        <w:t>⡸</w:t>
      </w:r>
      <w:r>
        <w:rPr/>
        <w:t>墬ꥵ</w:t>
      </w:r>
      <w:r>
        <w:rPr/>
        <w:t>⡔</w:t>
      </w:r>
      <w:r>
        <w:rPr/>
        <w:t>溩</w:t>
      </w:r>
      <w:r>
        <w:rPr/>
        <w:t>⡲</w:t>
      </w:r>
      <w:r>
        <w:rPr/>
        <w:t>氮儲㔸⭰䠽격䔣呪侏╣䜸꥔㍭珍辘㥎䥐쉯慤繭稴⭥琯㥬슏␯輪싂㉾ꌳꌴ䅂쉸縻숫楐㩱싂摊繨㭸懂僂촵싂뗂撿䐪獴婋걨涻숻</w:t>
      </w:r>
      <w:r>
        <w:rPr/>
        <w:t>ⲣ</w:t>
      </w:r>
      <w:r>
        <w:rPr/>
        <w:t>嗂瀻숦</w:t>
      </w:r>
      <w:r>
        <w:rPr/>
        <w:t>⡤</w:t>
      </w:r>
      <w:r>
        <w:rPr/>
        <w:t>䩳╳橁</w:t>
      </w:r>
      <w:r>
        <w:rPr/>
        <w:t>⡰</w:t>
      </w:r>
      <w:r>
        <w:rPr/>
        <w:t>㙦쉆슬⧃砥䅪佥偙惂</w:t>
      </w:r>
      <w:r>
        <w:rPr/>
        <w:t>⡤</w:t>
      </w:r>
      <w:r>
        <w:rPr/>
        <w:t>ꔵ</w:t>
      </w:r>
      <w:r>
        <w:rPr/>
        <w:t>獭縪獕싎ꄪㅄ⌷匽㏂框싎⑸歎嫂愱昫㍑ꍳ</w:t>
      </w:r>
      <w:r>
        <w:rPr/>
        <w:t>ⱖ</w:t>
      </w:r>
      <w:r>
        <w:rPr/>
        <w:t>쉴慪㇂欶쉗䅘䑁㎡</w:t>
      </w:r>
      <w:r>
        <w:rPr/>
        <w:t>ⱥⳂ⧃</w:t>
      </w:r>
      <w:r>
        <w:rPr/>
        <w:t>兾敟獭䤳⮵쉖淃㒵奴䥳楠㙐䝱婓憩䔳숵깗桳</w:t>
      </w:r>
      <w:r>
        <w:rPr/>
        <w:t>ꖿ⴯╁</w:t>
      </w:r>
      <w:r>
        <w:rPr/>
        <w:t>桇</w:t>
      </w:r>
      <w:r>
        <w:rPr/>
        <w:t>ⲣ</w:t>
      </w:r>
      <w:r>
        <w:rPr/>
        <w:t>片浉䬣框剈櫍弮ㄹ㑹䷂䭫쉞䳂䔰╧쉩</w:t>
      </w:r>
      <w:r>
        <w:rPr/>
        <w:t>ⶬ</w:t>
      </w:r>
      <w:r>
        <w:rPr/>
        <w:t>敐䣂䗂뼽獆婘㕈傘뽂洴獒湃쉥䅴䍩执㉮</w:t>
      </w:r>
      <w:r>
        <w:rPr/>
        <w:t>꧍</w:t>
      </w:r>
      <w:r>
        <w:rPr/>
        <w:t>杂顯㝂䱭뭲긩祵</w:t>
      </w:r>
      <w:r>
        <w:rPr/>
        <w:t>ꕾ</w:t>
      </w:r>
      <w:r>
        <w:rPr/>
        <w:t>슿浾慃뽢坰㨊땊攨㜷䚩</w:t>
      </w:r>
      <w:r>
        <w:rPr/>
        <w:t>ⱇ</w:t>
      </w:r>
      <w:r>
        <w:rPr/>
        <w:t>쉟歚</w:t>
      </w:r>
      <w:r>
        <w:rPr/>
        <w:t>ꕊ</w:t>
      </w:r>
      <w:r>
        <w:rPr/>
        <w:t>䕋숻곎숤쉁</w:t>
      </w:r>
      <w:r>
        <w:rPr/>
        <w:t>ꤥ</w:t>
      </w:r>
      <w:r>
        <w:rPr/>
        <w:t>䱎瘴깆</w:t>
      </w:r>
      <w:r>
        <w:rPr/>
        <w:t>ꕳ</w:t>
      </w:r>
      <w:r>
        <w:rPr/>
        <w:t>畑㦣</w:t>
      </w:r>
      <w:r>
        <w:rPr/>
        <w:t>꧂</w:t>
      </w:r>
      <w:r>
        <w:rPr/>
        <w:t>⢵</w:t>
      </w:r>
      <w:r>
        <w:rPr/>
        <w:t>뭎䍵䛂侵쉟㍭쉓㕢滂㭓㕃䄥穧쉇⩤䕹塃琨뼺坵偗當塟檏⭾浺慱䵎㙡倯啘嘦啧捄䩦㩵ꆩ싎땏♅숭⨭瀴㇂㭅剑</w:t>
      </w:r>
      <w:r>
        <w:rPr/>
        <w:t>꧂</w:t>
      </w:r>
      <w:r>
        <w:rPr/>
        <w:t>쉀扙轅</w:t>
      </w:r>
      <w:r>
        <w:rPr/>
        <w:t>⡭</w:t>
      </w:r>
      <w:r>
        <w:rPr/>
        <w:t>㍎挺痂桏숴繓⭙쵯燂</w:t>
      </w:r>
      <w:r>
        <w:rPr/>
        <w:t>ⰵ</w:t>
      </w:r>
      <w:r>
        <w:rPr/>
        <w:t>呉ꍑ쉲슬쉃䰤</w:t>
      </w:r>
      <w:r>
        <w:rPr/>
        <w:t>ꔣ</w:t>
      </w:r>
      <w:r>
        <w:rPr/>
        <w:t>䭫伵啁梬䥩秂</w:t>
      </w:r>
      <w:r>
        <w:rPr/>
        <w:t>ꦬ</w:t>
      </w:r>
      <w:r>
        <w:rPr/>
        <w:t>竂䌤常⭊䘤敍싂偈串⩐扦奦䭇䐳걋橃㭶匳</w:t>
      </w:r>
      <w:r>
        <w:rPr/>
        <w:t>Ɱ</w:t>
      </w:r>
      <w:r>
        <w:rPr/>
        <w:t>怫㧂瀵氪䡰㭥</w:t>
      </w:r>
      <w:r>
        <w:rPr/>
        <w:t>ꕎ</w:t>
      </w:r>
      <w:r>
        <w:rPr/>
        <w:t>䅉㞡뭮恱潹穸塏剞⭹灥㉢㥩穀氪䅖싃樷獪걢䃂뽥ꍖ狂碡兓ꍠ呵䞩浅沏䝥긴啱歇母婦㭠䑩⌶⥕厡卸绂愷燍</w:t>
      </w:r>
      <w:r>
        <w:rPr/>
        <w:t>ⴸ</w:t>
      </w:r>
      <w:r>
        <w:rPr/>
        <w:t>싂䛎欴⍇慷偬䍫▣㡕땞쉆漺⭞祗〳㝁瑎㥬Ⓜ</w:t>
      </w:r>
      <w:r>
        <w:rPr/>
        <w:t>ꔭ</w:t>
      </w:r>
      <w:r>
        <w:rPr/>
        <w:t>歭썺㬥䭍</w:t>
      </w:r>
      <w:r>
        <w:rPr/>
        <w:t>ⶮ</w:t>
      </w:r>
      <w:r>
        <w:rPr/>
        <w:t>唤숪㑫쉮쉳긣⺮す쉢⥵쉊쉖츪呌</w:t>
      </w:r>
      <w:r>
        <w:rPr/>
        <w:t>⠱</w:t>
      </w:r>
      <w:r>
        <w:rPr/>
        <w:t>쉭놣䍎怫噾㝦䭍捠嗂敺祳疩ㅔ㛂漭偸柂㉳⍷淂䰰偄䆘</w:t>
      </w:r>
      <w:r>
        <w:rPr/>
        <w:t>⡾</w:t>
      </w:r>
      <w:r>
        <w:rPr/>
        <w:t>슮滂瑒湪쉘䅘瑹噏녠猻彞嚥橾꥕⤮춣</w:t>
      </w:r>
      <w:r>
        <w:rPr/>
        <w:t>ⴽ</w:t>
      </w:r>
      <w:r>
        <w:rPr/>
        <w:t>係䬤⩣⬻席숵☳歐⪏쉳杉堪㜷䬹〷獂⩃ㄲ㬷䜵坔⬥器숨ꅵ曂福牡뗂䋎憮旃⩠싂㑠涣㉸頲䷂璏쉙祊塎╠숻䝏쉴䌦┸偱땀牁숭⥗깖䠬惂쉥湯悿쉡廂ㅥ爲쉏䈫⨲䠰캘㍈呙坵仃㠮囂쌨⩸묬嘷㵰㑀칒瘮ꏂ싍歳컂坐쉄䛂⩷䠺껃쉏㢣뾡䃃呒飂䵺穣光쉅敶辩椷普㝇䨯⎮痃숹㉣⪻坠쉚幉あ</w:t>
      </w:r>
      <w:r>
        <w:rPr/>
        <w:t>⣂Ⱳ</w:t>
      </w:r>
      <w:r>
        <w:rPr/>
        <w:t>帴础歀㶩痂竂䥂뭮</w:t>
      </w:r>
      <w:r>
        <w:rPr/>
        <w:t>ꕠ⯂</w:t>
      </w:r>
      <w:r>
        <w:rPr/>
        <w:t>칶䫂婎칢㍍숥딣⹙漳扪〬儤숩ꍕ杰䤦刷潔牎䬬⺏湹渪</w:t>
      </w:r>
      <w:r>
        <w:rPr/>
        <w:t>⡵</w:t>
      </w:r>
      <w:r>
        <w:rPr/>
        <w:t>垏ㅵ浨⽖焴仂呚딽洹쉒䰣따犘䀣歁쉊㍕䅟䝉䏂䵷迂䆩慢䌴勍㠴⿂樶留䕋䝣ꍂ</w:t>
      </w:r>
      <w:r>
        <w:rPr/>
        <w:t>ꕒꕬ</w:t>
      </w:r>
      <w:r>
        <w:rPr/>
        <w:t>槃</w:t>
      </w:r>
      <w:r>
        <w:rPr/>
        <w:t>ꤪ</w:t>
      </w:r>
      <w:r>
        <w:rPr/>
        <w:t>䄶츪㫂㄰慬칟㕅捬</w:t>
      </w:r>
      <w:r>
        <w:rPr/>
        <w:t>ⰹ</w:t>
      </w:r>
      <w:r>
        <w:rPr/>
        <w:t>偢剐繨곂圵瞣顪쉞梱卸쉒嚣ꍎ疘儻놘搬奄〤⽊嫍サ슻啂中⽕䑵꺵䖿朷睳奡撘⑎㗂繭忂䩍슩뭤卸眹䎡⩪</w:t>
      </w:r>
      <w:r>
        <w:rPr/>
        <w:t>⡭</w:t>
      </w:r>
      <w:r>
        <w:rPr/>
        <w:t>䍨㵋轇熩丽炏サ</w:t>
      </w:r>
      <w:r>
        <w:rPr/>
        <w:t>⡸</w:t>
      </w:r>
      <w:r>
        <w:rPr/>
        <w:t>㔭繕⥯㩸⑱쉪祙と搊⺘琻╤栮ꅋ楾瑣⩗䝂쉺玩</w:t>
      </w:r>
      <w:r>
        <w:rPr/>
        <w:t>ⵆ</w:t>
      </w:r>
      <w:r>
        <w:rPr/>
        <w:t>框怪㬺懂瑫炏當㯃柎砽渲幐繚䅥祸⽈扖쉉㉖䓂싃绂㝬価顶璩䝱㝐쉇轤氪☲㇂놩⽄䴽䂵䁸㣎◂㙎穾䡪깸꥗䙕뼯㮘塓嫂㷂畂쉗습摶畆頰</w:t>
      </w:r>
      <w:r>
        <w:rPr/>
        <w:t>⡎</w:t>
      </w:r>
      <w:r>
        <w:rPr/>
        <w:t>勂䂬뭐䁰䉋뮥</w:t>
      </w:r>
      <w:r>
        <w:rPr/>
        <w:t>ⱒ</w:t>
      </w:r>
      <w:r>
        <w:rPr/>
        <w:t>幊⭷䱖歯獀捸뗂愪⩹地겿숸쉎숯慰汮照橍祈쉥懂晫帮숦믂긲㉈䰪㨣㷂轐硃埂轚㬺歁㐷껂뇂樷숩顰奚딹婃㡁뭎♡䳂쏂侬쉹</w:t>
      </w:r>
      <w:r>
        <w:rPr/>
        <w:t>ꤷ</w:t>
      </w:r>
      <w:r>
        <w:rPr/>
        <w:t>噵쉂坚扞⽔쉾䅐╒녂ぉ乌砪䰵晗ㆵ숱當碡㍾歉璬╁倶䧂ꄺ</w:t>
      </w:r>
      <w:r>
        <w:rPr/>
        <w:t>⡬</w:t>
      </w:r>
      <w:r>
        <w:rPr/>
        <w:t>㑡斻녳쉪橪硵瀲쉺숪啂㭓甩⪘㵱轳㑆琨愰堽</w:t>
      </w:r>
      <w:r>
        <w:rPr/>
        <w:t>ꔥ⩯</w:t>
      </w:r>
      <w:r>
        <w:rPr/>
        <w:t>䩌칧숹渰갲쉑䁁㮬</w:t>
      </w:r>
      <w:r>
        <w:rPr/>
        <w:t>⠷</w:t>
      </w:r>
      <w:r>
        <w:rPr/>
        <w:t>쉤䭵姂</w:t>
      </w:r>
      <w:r>
        <w:rPr/>
        <w:t>꤬</w:t>
      </w:r>
      <w:r>
        <w:rPr/>
        <w:t>磂⏂扖䧂嗂䑣䗃恏獾奖梏쉣쉌쉇䅄卂㥨丵쵐䦣㔬╕乌瑠㩨捋</w:t>
      </w:r>
      <w:r>
        <w:rPr/>
        <w:t>Ɫ</w:t>
      </w:r>
      <w:r>
        <w:rPr/>
        <w:t>싂奷哎咩穐겡卟쉷㯂싃숫繭쉋嘰繫禡䩕⑩</w:t>
      </w:r>
      <w:r>
        <w:rPr/>
        <w:t>ⱂ</w:t>
      </w:r>
      <w:r>
        <w:rPr/>
        <w:t>뼹</w:t>
      </w:r>
      <w:r>
        <w:rPr/>
        <w:t>⣂</w:t>
      </w:r>
      <w:r>
        <w:rPr/>
        <w:t>惂喱獁쌦</w:t>
      </w:r>
      <w:r>
        <w:rPr/>
        <w:t>⠨</w:t>
      </w:r>
      <w:r>
        <w:rPr/>
        <w:t>朦쉀㩙쉧⻂畢쉚漷껂⥆⑌榥䣂烂嘷䫃坲㥳</w:t>
      </w:r>
      <w:r>
        <w:rPr/>
        <w:t>Ⱜ</w:t>
      </w:r>
      <w:r>
        <w:rPr/>
        <w:t>洯埍槂▿㐫澏㥓桋㍟暵癈</w:t>
      </w:r>
      <w:r>
        <w:rPr/>
        <w:t>ⷂ</w:t>
      </w:r>
      <w:r>
        <w:rPr/>
        <w:t>啾捉牖䝱ꆬ灋抏</w:t>
      </w:r>
      <w:r>
        <w:rPr/>
        <w:t>ⰹ</w:t>
      </w:r>
      <w:r>
        <w:rPr/>
        <w:t>潾佐瑫䍢ꌽ걪穄㭔䏍棃숯匲걱䏎ꅋ</w:t>
      </w:r>
      <w:r>
        <w:rPr/>
        <w:t>ⵅ</w:t>
      </w:r>
      <w:r>
        <w:rPr/>
        <w:t>怲䃂晷쉚㪻填䍌獲烂䵯牳恷쉟恇匪</w:t>
      </w:r>
      <w:r>
        <w:rPr/>
        <w:t>ꕉ</w:t>
      </w:r>
      <w:r>
        <w:rPr/>
        <w:t>䧎灰⩺偎㠤繈䁬桩僃딽䵰쉓⫂㭔츥뭲</w:t>
      </w:r>
      <w:r>
        <w:rPr/>
        <w:t>⠭Ⳃ</w:t>
      </w:r>
      <w:r>
        <w:rPr/>
        <w:t>땾쉤♷輬䷂깠싂䋂䧎⹸⹵</w:t>
      </w:r>
      <w:r>
        <w:rPr/>
        <w:t>ꔸ</w:t>
      </w:r>
      <w:r>
        <w:rPr/>
        <w:t>湬㤽㦵敯捗捇⽂恊㕓業琣뗂䯂婴橠넵渳ꍑ</w:t>
      </w:r>
      <w:r>
        <w:rPr/>
        <w:t>ⵆ</w:t>
      </w:r>
      <w:r>
        <w:rPr/>
        <w:t>睭灒䬴ꅤ춘珂㑇䩬晬⤹兾슩湅爩䙾깆猳쉙佨⩦顗睅⥞䩬숮䕇ꅦ슩䳂䱬㛂⹭权숶</w:t>
      </w:r>
      <w:r>
        <w:rPr/>
        <w:t>Ⳏ</w:t>
      </w:r>
      <w:r>
        <w:rPr/>
        <w:t>砪桌싂숳〭䴸瀮ꇍ⮻汋昤䥾昻䁋䑾啲幏㈥㛂쉙浞⑲去ꍊ刮⹗儭漵䀱秂砲⹂㣂癣瑧牵뭑㇂䤪剙嫂ノ⍲</w:t>
      </w:r>
      <w:r>
        <w:rPr/>
        <w:t>⡅</w:t>
      </w:r>
      <w:r>
        <w:rPr/>
        <w:t>忂ね偆䅬䔽ㅤ戬䓂〦祩</w:t>
      </w:r>
      <w:r>
        <w:rPr/>
        <w:t>⣂⬸</w:t>
      </w:r>
      <w:r>
        <w:rPr/>
        <w:t>㮮䩸偆乇䀶嘴ꥥ吰坕㭶숦䉞쉡</w:t>
      </w:r>
      <w:r>
        <w:rPr/>
        <w:t>⠴</w:t>
      </w:r>
      <w:r>
        <w:rPr/>
        <w:t>慟墘桥⭨䵃䎵⴦쉾ꅱ䨶䥈쉫灨㠦쉹公쉾颬強</w:t>
      </w:r>
      <w:r>
        <w:rPr/>
        <w:t>Ɐ</w:t>
      </w:r>
      <w:r>
        <w:rPr/>
        <w:t>噸俎才♢弲樮</w:t>
      </w:r>
      <w:r>
        <w:rPr/>
        <w:t>꧂</w:t>
      </w:r>
      <w:r>
        <w:rPr/>
        <w:t>頮掩佌捣搨睄癵湟睒拂係䜬䔳凂썄嫂朊㌪㉌畣⹵硧摕夻♆ꌪ幪䫂卭浦攤㞱䬭싂潥偧땆ㅧꆘ쉇䭫喿ꌨㅗ父滎䜺㛍涣嚣㍸瑀帣䗂匦㉂㕾畣盂</w:t>
      </w:r>
      <w:r>
        <w:rPr/>
        <w:t>꤬</w:t>
      </w:r>
      <w:r>
        <w:rPr/>
        <w:t>牌乇ꇂ盍顣輹到嫃썪䑌⨦乀㈩縰珂䙂⬲慶嘣ㄺ䵌㭸숪㓍뭷犣㝘乌껂磂뭹桟兞길⑯轍㍇㝇束捅㣂뾩塔睸氤䐺㩫捖爯ꅏ摙쉏吷㌵珂㐲タ숤侮쉅칅쉃梡濎깆噌㇂췍䉆梥⨸㗂璱嫂㩞濂轇纏㵷㮮牮⼮㑪塯凂⦱</w:t>
      </w:r>
      <w:r>
        <w:rPr/>
        <w:t>ꔦ</w:t>
      </w:r>
      <w:r>
        <w:rPr/>
        <w:t>梱彰扫㜥䑤◂긲䐻뾡坷⪬쵃녍啑숪䜻䉳◍摐ꅠ杔䔻桏䌵㓂㑮칯㩬泂汏</w:t>
      </w:r>
      <w:r>
        <w:rPr/>
        <w:t>ꤴ⩦</w:t>
      </w:r>
      <w:r>
        <w:rPr/>
        <w:t>䙣呷偩祈礷氲䗂쉠慡扫⍩ㅋ촶뭗晗绂睺ꌵ祕愳꥾촴▏嫂狂彐煰䤣兊㛎埂繨䜪䢵쉁쉣䡱噒彠娦䒩䐷䈮쉓瑴뼻案⑭挫⛃砻걘㡴⭖咩浕쉯긷䱣☫旂쉚걇⫎⛂</w:t>
      </w:r>
      <w:r>
        <w:rPr/>
        <w:t>꤫</w:t>
      </w:r>
      <w:r>
        <w:rPr/>
        <w:t>䙄⩀썑⩒磂쉟㑭걮㛂㗎쉈䡙</w:t>
      </w:r>
      <w:r>
        <w:rPr/>
        <w:t>꧂⥠</w:t>
      </w:r>
      <w:r>
        <w:rPr/>
        <w:t>뾣先쵺㙍偩ꆩ칃愩㢣숮桍뽇彄乬塢숶䄵␱㍩䀨奵㎡番渽쉊椭◍庮⥰㡧敃⒵輪獕椷矂晸긣</w:t>
      </w:r>
      <w:r>
        <w:rPr/>
        <w:t>ꤱ</w:t>
      </w:r>
      <w:r>
        <w:rPr/>
        <w:t>䟂⩔共䩦䑨</w:t>
      </w:r>
      <w:r>
        <w:rPr/>
        <w:t>ꥒ⥠ꥇ</w:t>
      </w:r>
      <w:r>
        <w:rPr/>
        <w:t>剓杺畺矂숣쉰숣攸거偱燂倽썉⚱桃敋曂攲㍩㩑㈽㴫</w:t>
      </w:r>
      <w:r>
        <w:rPr/>
        <w:t>ꕬ</w:t>
      </w:r>
      <w:r>
        <w:rPr/>
        <w:t>㠪㑥熿橹㥂㣂걩百恏淂頣갮㕐珂䋂숩燂柍犿〨㜦䅓楰뽯玡⩆ꅂ浄媏</w:t>
      </w:r>
      <w:r>
        <w:rPr/>
        <w:t>ꕤ</w:t>
      </w:r>
      <w:r>
        <w:rPr/>
        <w:t>喏稣灆灅幄</w:t>
      </w:r>
      <w:r>
        <w:rPr/>
        <w:t>ꕶ</w:t>
      </w:r>
      <w:r>
        <w:rPr/>
        <w:t>湌숭晣慈䭃庡卹恇拂㵴슡䍐⵸때坂쉨爩升瑾㍡㖵䁢懂䵇⭾䙓䝚㑉煡⌬㤪眵僂촣⽟参㕨仂⪘⩭买係Ⓨ䡈쉙⨻䩆⩇㛂慫睑╮</w:t>
      </w:r>
      <w:r>
        <w:rPr/>
        <w:t>ꔱ</w:t>
      </w:r>
      <w:r>
        <w:rPr/>
        <w:t>㐭䭪⑄쏃渪䰱䝔뽁㦥뭥놱䍾슥칚싃繌Ⓜ䅯恏</w:t>
      </w:r>
      <w:r>
        <w:rPr/>
        <w:t>꧂</w:t>
      </w:r>
      <w:r>
        <w:rPr/>
        <w:t>㜨</w:t>
      </w:r>
      <w:r>
        <w:rPr/>
        <w:t>ꦘ</w:t>
      </w:r>
      <w:r>
        <w:rPr/>
        <w:t>゘堻伪擂䍂猭ぞ㞵彥컂㤪係ヂ㙱匣ぷ瑑㕰乹</w:t>
      </w:r>
      <w:r>
        <w:rPr/>
        <w:t>ꤤ</w:t>
      </w:r>
      <w:r>
        <w:rPr/>
        <w:t>䑴ㅔ쉎溣朩琴䡑睧쉅琭쉊啨杬乵浺唽噭摩㛂滂癵⪣㕚䨭橓䝪暣㇂㩲싂⥩佔䧂☵幁幦</w:t>
      </w:r>
      <w:r>
        <w:rPr/>
        <w:t>ꥃ</w:t>
      </w:r>
      <w:r>
        <w:rPr/>
        <w:t>堫偖湫戯☮乬ꍲ쉅䩅呋焫䂣常</w:t>
      </w:r>
      <w:r>
        <w:rPr/>
        <w:t>⠶</w:t>
      </w:r>
      <w:r>
        <w:rPr/>
        <w:t>淂썪㵐顋敖璱楤㍡䎿깐䥱怩㜩겏쉓绎横숊␦⫃䈪濂䍷欰땀䑴⹚㵪㚣⭐氬㤳辩灡偙乢㶣䂿⦬反迂瑇╄☷♋</w:t>
      </w:r>
      <w:r>
        <w:rPr/>
        <w:t>ꔫ</w:t>
      </w:r>
      <w:r>
        <w:rPr/>
        <w:t>䖻뭎쉏秂烂숰뿂㨳婤䩹瓂넻㊻꺮쉐盂だ츺獱䗍ꥢ놏窮示☳슘牾畈╨湞瑐숹䕍㊱䒩䭑晃徵灮㉂싂ꍊ呪瀹숴</w:t>
      </w:r>
      <w:r>
        <w:rPr/>
        <w:t>꤬</w:t>
      </w:r>
      <w:r>
        <w:rPr/>
        <w:t>拂僎䗎㙍迂슥䩕⩧繾䭒㡶䶏瀩㐸䉖乍噲ㄭ橚땁㩨⩙愹潱䵗⌶䅆歩娽坴⥬㡪㡙䑆㕮ꥰ忂洬䲥痎뼻▮슮礥⎿Ⓨ</w:t>
      </w:r>
      <w:r>
        <w:rPr/>
        <w:t>ⵤ</w:t>
      </w:r>
      <w:r>
        <w:rPr/>
        <w:t>䅥轸⭹偓⽵ㆱ乗䃎櫂穗砪灷倪千潗哂뮘牙璱椮캡杢㙋䐷婂克㔳䐹䊘协湦䪱쵺湶⨪穗䆵歵塅䝬㌽㥘㘶㉹츲⻍㗂캮㤬</w:t>
      </w:r>
      <w:r>
        <w:rPr/>
        <w:t>⣂</w:t>
      </w:r>
      <w:r>
        <w:rPr/>
        <w:t>쉭䍚䐽䕲恹ꥢ숫凂案䮩㉺⭧ꌹ涮慙畯⬱呞繍地坩⧂꥖娤</w:t>
      </w:r>
      <w:r>
        <w:rPr/>
        <w:t>ⱙ┫</w:t>
      </w:r>
      <w:r>
        <w:rPr/>
        <w:t>㒩녢䨣槂깄渽㔶</w:t>
      </w:r>
      <w:r>
        <w:rPr/>
        <w:t>ⱐ</w:t>
      </w:r>
      <w:r>
        <w:rPr/>
        <w:t>洷浓ꍾ⤨摭妱䱙塤䁶⑧愱⒵츽㜤剺婃㥴劵琹塀帬슩싂买㑮</w:t>
      </w:r>
      <w:r>
        <w:rPr/>
        <w:t>ⱦ⍤</w:t>
      </w:r>
      <w:r>
        <w:rPr/>
        <w:t>ㅐ并㖮毂♙哃楀㩴쉊咏䭦㙴녰擂夽單橋</w:t>
      </w:r>
      <w:r>
        <w:rPr/>
        <w:t>ⱸ</w:t>
      </w:r>
      <w:r>
        <w:rPr/>
        <w:t>恵㋍숯㝮秂</w:t>
      </w:r>
      <w:r>
        <w:rPr/>
        <w:t>ꤶ</w:t>
      </w:r>
      <w:r>
        <w:rPr/>
        <w:t>灔⬪㩂㩏</w:t>
      </w:r>
      <w:r>
        <w:rPr/>
        <w:t>ⵉ</w:t>
      </w:r>
      <w:r>
        <w:rPr/>
        <w:t>祯컂搻뼮侥깒⌨䗂悘癒숨䱖⨥썂佀渱숴棂촮欤㵢</w:t>
      </w:r>
      <w:r>
        <w:rPr/>
        <w:t>꤫</w:t>
      </w:r>
      <w:r>
        <w:rPr/>
        <w:t>彳⩍쉃썘</w:t>
      </w:r>
      <w:r>
        <w:rPr/>
        <w:t>ⱈ</w:t>
      </w:r>
      <w:r>
        <w:rPr/>
        <w:t>竍䩩䵩䍙쉳䁙彘慄깟긦䴳䅒뽣焳带〯瀪⿂쉟⩰쉰㑞免〮⛂䣂畴㉶⹎䅂帶帺쉟绂㬬뽂湣ず眪⑗⪮䉆䕹</w:t>
      </w:r>
      <w:r>
        <w:rPr/>
        <w:t>ꦩ</w:t>
      </w:r>
      <w:r>
        <w:rPr/>
        <w:t>奋姂煠繺彫♀놱</w:t>
      </w:r>
      <w:r>
        <w:rPr/>
        <w:t>꤯</w:t>
      </w:r>
      <w:r>
        <w:rPr/>
        <w:t>㕬䪣⍚硫㦱䖵狂䭅势圹漰兑塒갥㴹숲彨硅禿䭷䐣焮头冩㘺䄤깨▻䝶㥳싂挺쉱ꍭ䥕ꅉ堩穷玩</w:t>
      </w:r>
      <w:r>
        <w:rPr/>
        <w:t>⢮</w:t>
      </w:r>
      <w:r>
        <w:rPr/>
        <w:t>㕤⩖竂硣癢坎頫串瑫⭔ㄸ挽䚘猨㯂䑙圻启嚩㚘灟뭇</w:t>
      </w:r>
      <w:r>
        <w:rPr/>
        <w:t>ꗂ</w:t>
      </w:r>
      <w:r>
        <w:rPr/>
        <w:t>쉱뼱帵浅</w:t>
      </w:r>
      <w:r>
        <w:rPr/>
        <w:t>ꥉ</w:t>
      </w:r>
      <w:r>
        <w:rPr/>
        <w:t>啀⽑倨쉬␰漫椻礨炻䡡束䘣</w:t>
      </w:r>
      <w:r>
        <w:rPr/>
        <w:t>ꕎ</w:t>
      </w:r>
      <w:r>
        <w:rPr/>
        <w:t>狂䵮䢵娨䀻䞵</w:t>
      </w:r>
      <w:r>
        <w:rPr/>
        <w:t>ⵡ</w:t>
      </w:r>
      <w:r>
        <w:rPr/>
        <w:t>竂䵲䅉쵖毂㙇숻啤뼰䕨ꅊ⌱</w:t>
      </w:r>
      <w:r>
        <w:rPr/>
        <w:t>ꥄ</w:t>
      </w:r>
      <w:r>
        <w:rPr/>
        <w:t>쉰◎쉙쉞璣ꅑ䁋⹧劻ꥫ슩牦喣輪␭参⩯猥♲</w:t>
      </w:r>
      <w:r>
        <w:rPr/>
        <w:t>ⰲ</w:t>
      </w:r>
      <w:r>
        <w:rPr/>
        <w:t>넰檮迎橗갰䟂故剸㩣䁗㙲쎮칪䤬穤纵⻂撩失ㄯ丩て쉒䉋쉓촪</w:t>
      </w:r>
      <w:r>
        <w:rPr/>
        <w:t>ꕓ</w:t>
      </w:r>
      <w:r>
        <w:rPr/>
        <w:t>健⚿㉡</w:t>
      </w:r>
      <w:r>
        <w:rPr/>
        <w:t>ⲱ</w:t>
      </w:r>
      <w:r>
        <w:rPr/>
        <w:t>녑ꅀ痍㝁䌫넴㵌쉧㟂礬椴뿂睧玱䇂乍棂꺵繵⼊報稹暬垘朣㝺숥忂쉩挨䅴縨悩쉏▮슥⍌伺ㅍ晡婏泂썯穢繚桖슩慚獒䕣㩉䵄⽎潁슡硳䙋쉊㌱牞剁싂晌熱㵎㤮썤쉭㡚幾쉑扰䵈싂主䥓幋뾩参僂轵⹹制</w:t>
      </w:r>
      <w:r>
        <w:rPr/>
        <w:t>ⵂ</w:t>
      </w:r>
      <w:r>
        <w:rPr/>
        <w:t>囂쌣截眸璏湗쉃쉬假辩</w:t>
      </w:r>
      <w:r>
        <w:rPr/>
        <w:t>ⶵ♠</w:t>
      </w:r>
      <w:r>
        <w:rPr/>
        <w:t>槂㑄䉘顭禬䐲慊穵獒堤歀䋎殬吷㐴숻愽徥㩺⭇쉖奴슣</w:t>
      </w:r>
      <w:r>
        <w:rPr/>
        <w:t>ⰹ</w:t>
      </w:r>
      <w:r>
        <w:rPr/>
        <w:t>쵪爴䑪䢩恞潂╤숷䦮깢䝶硁䤥ꍚ☱㉓卯悩熣砦꺵☺</w:t>
      </w:r>
      <w:r>
        <w:rPr/>
        <w:t>⡡</w:t>
      </w:r>
      <w:r>
        <w:rPr/>
        <w:t>圦숽渳䲩卟㙊㌰塹╗쉳汥㫂晊录☶슱璩匦숬㍪勂</w:t>
      </w:r>
      <w:r>
        <w:rPr/>
        <w:t>ꔦ</w:t>
      </w:r>
      <w:r>
        <w:rPr/>
        <w:t>擂싂걣㓍祟城轁测㥬⨪쉧䴨丶䂘㥣繷쉫慯슡䴬䰹伵쉍</w:t>
      </w:r>
      <w:r>
        <w:rPr/>
        <w:t>ꤹ</w:t>
      </w:r>
      <w:r>
        <w:rPr/>
        <w:t>㜬拍凂㡄拂ㅬꍍ怫숦䕆뮿呒㩚祙⹁쉺顇쵸슱啡쌮哂쉾숬뿂顈楏㑙呟痂숴</w:t>
      </w:r>
      <w:r>
        <w:rPr/>
        <w:t>ⲥ</w:t>
      </w:r>
      <w:r>
        <w:rPr/>
        <w:t>쉮</w:t>
      </w:r>
      <w:r>
        <w:rPr/>
        <w:t>⠶</w:t>
      </w:r>
      <w:r>
        <w:rPr/>
        <w:t>猪쉢䫍体怰椩彂凂촸嗂⑬쉡噣쉕咡䛃ぬ檩쉒⽦勂湢輻埂瞩넯磃判㙈全漹䱌싂쉾㙷扔碻縣秂砳師싎ꄽ㩓⽎쉪쉇眬☪</w:t>
      </w:r>
      <w:r>
        <w:rPr/>
        <w:t>ꔪ</w:t>
      </w:r>
      <w:r>
        <w:rPr/>
        <w:t>ⱥ</w:t>
      </w:r>
      <w:r>
        <w:rPr/>
        <w:t>剞济潌澣춮栱쉬䤳⪿偡</w:t>
      </w:r>
      <w:r>
        <w:rPr/>
        <w:t>Ⱳ╫</w:t>
      </w:r>
      <w:r>
        <w:rPr/>
        <w:t>獒瑥杍匪쉪偍</w:t>
      </w:r>
      <w:r>
        <w:rPr/>
        <w:t>꧂</w:t>
      </w:r>
      <w:r>
        <w:rPr/>
        <w:t>습쉣㕄味뼹材ㅩ摁兢⨲吷䝸毂䌯</w:t>
      </w:r>
      <w:r>
        <w:rPr/>
        <w:t>⠱</w:t>
      </w:r>
      <w:r>
        <w:rPr/>
        <w:t>걷歮灴⭙쉒憡䂱曎睯䭦⮮戰</w:t>
      </w:r>
      <w:r>
        <w:rPr/>
        <w:t>꧂</w:t>
      </w:r>
      <w:r>
        <w:rPr/>
        <w:t>뾬獞幌걏楆⸬슿獬牯쉠걢朽ꅇ슮쉲䤳便⑗圳璱畑䐱숪갪棂♏㎥顋顰슡⩯惂⹯뇂▻⺏숱걉李憩橔㶣㚏</w:t>
      </w:r>
      <w:r>
        <w:rPr/>
        <w:t>ⵊ</w:t>
      </w:r>
      <w:r>
        <w:rPr/>
        <w:t>䥺䀮癕䡏噤䵳效⸪弣⽓䇂㜴䁡浗㍒䓂</w:t>
      </w:r>
      <w:r>
        <w:rPr/>
        <w:t>ꕕ</w:t>
      </w:r>
      <w:r>
        <w:rPr/>
        <w:t>뭶弳洲熘쉃숽唤婗〵䪘働嗍灠</w:t>
      </w:r>
      <w:r>
        <w:rPr/>
        <w:t>ꖮ</w:t>
      </w:r>
      <w:r>
        <w:rPr/>
        <w:t>䜥䢥쉓</w:t>
      </w:r>
      <w:r>
        <w:rPr/>
        <w:t>ⱓ</w:t>
      </w:r>
      <w:r>
        <w:rPr/>
        <w:t>滂䍠ꥷ걌䀥偧㕲畚䱓⨷䙑穩䮥垩</w:t>
      </w:r>
      <w:r>
        <w:rPr/>
        <w:t>ꕀ</w:t>
      </w:r>
      <w:r>
        <w:rPr/>
        <w:t>娤棃樥摡㥩ꍓ㨨㫂縪爪䰵</w:t>
      </w:r>
      <w:r>
        <w:rPr/>
        <w:t>ꕔ</w:t>
      </w:r>
      <w:r>
        <w:rPr/>
        <w:t>⡃</w:t>
      </w:r>
      <w:r>
        <w:rPr/>
        <w:t>爬䑘婁녂圣ꌹ䉀깾瘲氮쎱繹噈䭓㭊䩭䄪</w:t>
      </w:r>
      <w:r>
        <w:rPr/>
        <w:t>⠽</w:t>
      </w:r>
      <w:r>
        <w:rPr/>
        <w:t>슡牎縥묨瀱噡䑓毂燂╪⥯숯〺䉔숹</w:t>
      </w:r>
      <w:r>
        <w:rPr/>
        <w:t>ꕃ</w:t>
      </w:r>
      <w:r>
        <w:rPr/>
        <w:t>杍䱒</w:t>
      </w:r>
      <w:r>
        <w:rPr/>
        <w:t>ꕱ</w:t>
      </w:r>
      <w:r>
        <w:rPr/>
        <w:t>穢⏎슏쉵祍㇂晎♬</w:t>
      </w:r>
      <w:r>
        <w:rPr/>
        <w:t>꧃</w:t>
      </w:r>
      <w:r>
        <w:rPr/>
        <w:t>䁷쏂쉑幍顁掘改䪣椵唬㴰쌷嗂擂⧂瀹抣쉃㛂䙡呱媡㢱浮檣䥚慣敁㨨䁣㇃嚱㭾栮</w:t>
      </w:r>
      <w:r>
        <w:rPr/>
        <w:t>ⱹ</w:t>
      </w:r>
      <w:r>
        <w:rPr/>
        <w:t>瀸칦쉤㦬</w:t>
      </w:r>
      <w:r>
        <w:rPr/>
        <w:t>ꔺ</w:t>
      </w:r>
      <w:r>
        <w:rPr/>
        <w:t>䔣礰䰽놥卲䱢䀫땣溮䝡</w:t>
      </w:r>
      <w:r>
        <w:rPr/>
        <w:t>ⴤ</w:t>
      </w:r>
      <w:r>
        <w:rPr/>
        <w:t>䜸促숱쉓ㅢ䅨䀊싂⩆녑뭨䄦䴳杔▣䩩匪㞏场䅾儺</w:t>
      </w:r>
      <w:r>
        <w:rPr/>
        <w:t>⡁</w:t>
      </w:r>
      <w:r>
        <w:rPr/>
        <w:t>㌰潱䆘䣂璏瓂匣橆㕳ꅅ⩣佹晑쉧秂㵲梡㬩瀤係싍憩⩗婞ꍃ땀슏殣딶숸㵓슻䠤琽⤤朹䝱싂㐶䡢ꅫㅢ㉊䈸㍳㟂⼭쉠</w:t>
      </w:r>
      <w:r>
        <w:rPr/>
        <w:t>ꔷ</w:t>
      </w:r>
      <w:r>
        <w:rPr/>
        <w:t>兠䜵礮쉘䄲獒䁍⭢䐲顠㥯正</w:t>
      </w:r>
      <w:r>
        <w:rPr/>
        <w:t>ⷂ</w:t>
      </w:r>
      <w:r>
        <w:rPr/>
        <w:t>䑊卧擂晒䩤넬䎱쉣顒</w:t>
      </w:r>
      <w:r>
        <w:rPr/>
        <w:t>ⱷ</w:t>
      </w:r>
      <w:r>
        <w:rPr/>
        <w:t>㡑ꇂ숹浨摠㉙ꍴ㉘噅⺱慁䙾쉵싂⬪愨硴䦬佟⑨쉚䩱숭䅑㉫</w:t>
      </w:r>
      <w:r>
        <w:rPr/>
        <w:t>ⱃ</w:t>
      </w:r>
      <w:r>
        <w:rPr/>
        <w:t>䴪㈸⌽焳⑟彴⦿牲䆻㚻煮쉆汍繊爨榩〤奄땗겘摂㉮⩙③恅츪㪩걢繞䫂뇂</w:t>
      </w:r>
      <w:r>
        <w:rPr/>
        <w:t>ꤪ</w:t>
      </w:r>
      <w:r>
        <w:rPr/>
        <w:t>据⍑䁚恩㕐䰫䍳췎牘盂煤㍇䱪窥</w:t>
      </w:r>
      <w:r>
        <w:rPr/>
        <w:t>ꔪ</w:t>
      </w:r>
      <w:r>
        <w:rPr/>
        <w:t>䒣劘嘭㵟痎睄繪攨㥈싂洨渳</w:t>
      </w:r>
      <w:r>
        <w:rPr/>
        <w:t>ⱔ</w:t>
      </w:r>
      <w:r>
        <w:rPr/>
        <w:t>䱺뼰깶癃㔲轷㉑旍⭩晸恮┸煪嘰땊故頸愷䦻䕹⥏⦩啕浊穁㩹쉎旂祠湣썠넴땪⴬䏂╸䨱⥍爵⑑⥈楇乪穟牾㙺㝔兰票</w:t>
      </w:r>
      <w:r>
        <w:rPr/>
        <w:t>ꤥ</w:t>
      </w:r>
      <w:r>
        <w:rPr/>
        <w:t>瀯儩犻딳⨩玡坠싂ㅟ쉯珂眪幬㎣捵㘹䕃촸ꥫ쉟兩庻䵪怤걬</w:t>
      </w:r>
      <w:r>
        <w:rPr/>
        <w:t>ⴹ</w:t>
      </w:r>
      <w:r>
        <w:rPr/>
        <w:t>找䑥柂㩣恆뭷칩쉢婂頤쉷参슏⴨㖏䑈㨬⻂浐奀塀슣椣䛍⹫昤颱깗执䘶ㅺ撡믂ぞ⮡䠭슬熵ど컂㥖唱갪地⽮恑쉃䯂쉪湵娸썎䑡区⹃걢⼳슿⑺唶漷辥⥂⬴㊻</w:t>
      </w:r>
      <w:r>
        <w:rPr/>
        <w:t>ⱍ</w:t>
      </w:r>
      <w:r>
        <w:rPr/>
        <w:t>ꌵ䉣䠱干쌳쉺캣㙍椳⌲縻仍깋㯂쉅쉑뭷싂〩껂쉬䬷써獍竂숣哂</w:t>
      </w:r>
      <w:r>
        <w:rPr/>
        <w:t>꤯</w:t>
      </w:r>
      <w:r>
        <w:rPr/>
        <w:t>䕈숦䍮䅧恏䌴쏂幣⸨쉋무䑫╖旃攽⮵뾏⿂깅敟癐㘥止矂⹠</w:t>
      </w:r>
      <w:r>
        <w:rPr/>
        <w:t>⠤</w:t>
      </w:r>
      <w:r>
        <w:rPr/>
        <w:t>쉢儤쉭䌽䑔쉺뽑䁥⬲䥬⫂輣䂻乬䔴匳幁檿扗쉾輷乪걫싎縺쉒歶䗂╠华┹녏㕀璡离㩚䁙䉩凂䯂㤺桁䱖杵泂쉲硢츰晨䓂䝅噠쉪嘯䲵彉摴⩄煋畦숤曃</w:t>
      </w:r>
      <w:r>
        <w:rPr/>
        <w:t>ꤻ</w:t>
      </w:r>
      <w:r>
        <w:rPr/>
        <w:t>摶強呤쉌㝕㟂楘</w:t>
      </w:r>
      <w:r>
        <w:rPr/>
        <w:t>ꕗ</w:t>
      </w:r>
      <w:r>
        <w:rPr/>
        <w:t>捎㐭䵥ꌲ⩞⩾▿〳쉮㋍䔥⽍슩攲碣㝰搣⩣▩⒩┸硍㥺쉘抮琲汍呅⯃췂</w:t>
      </w:r>
      <w:r>
        <w:rPr/>
        <w:t>ⵊ</w:t>
      </w:r>
      <w:r>
        <w:rPr/>
        <w:t>㡎㒡ꍑ瀽䎱䎻⍘囂㫂捱</w:t>
      </w:r>
      <w:r>
        <w:rPr/>
        <w:t>Ⱟ</w:t>
      </w:r>
      <w:r>
        <w:rPr/>
        <w:t>䌽橵祇䪿桺湁</w:t>
      </w:r>
      <w:r>
        <w:rPr/>
        <w:t>Ⱔ</w:t>
      </w:r>
      <w:r>
        <w:rPr/>
        <w:t>颻呪뽀⎩⩡䅰䅡㝙樯쉳ꥵ桷⨥쉪⽸啩㓂ち呐癮债ㅎ琊숹殩毂佲厏漹噬♵氭⩇㘤⤹싃⭴末썅噶当兘榻㜴䈭⭷⼬</w:t>
      </w:r>
      <w:r>
        <w:rPr/>
        <w:t>⡸</w:t>
      </w:r>
      <w:r>
        <w:rPr/>
        <w:t>습촭㑄洴ィ⚱併冣땟椲⥵ㅄ␪㜭奂幐䪩旂츥ギ睉쉗㍎숹칚楏牌轀䫂㍂ㅲ礥焣輪瑭樤쉶쉦条顮轕층撩纘楕⬮怳猵頳垘摋䩇⥔쌪癗硒숤숳䔱狂츣夹䋂⼻⽬祖䉬㝀暥溣묶떡</w:t>
      </w:r>
      <w:r>
        <w:rPr/>
        <w:t>⠬</w:t>
      </w:r>
      <w:r>
        <w:rPr/>
        <w:t>乷到夭挸⩮뽴ま䥌摅㝫⦵橘㨶捲慹䏂䶘⨦땵枏⹕搷믃彐⽟漰恍</w:t>
      </w:r>
      <w:r>
        <w:rPr/>
        <w:t>Ⳃ⸶</w:t>
      </w:r>
      <w:r>
        <w:rPr/>
        <w:t>夺㙱㖻쉢泃瀸췍㎡깲塅쉵〸典</w:t>
      </w:r>
      <w:r>
        <w:rPr/>
        <w:t>ⵖ</w:t>
      </w:r>
      <w:r>
        <w:rPr/>
        <w:t>序⹳搱䙃땣朱桞㑋⌵ꥩ갪朽╢卷坦䕠乮啳⍩뽅懂숭쉊㝰⤬䅔</w:t>
      </w:r>
      <w:r>
        <w:rPr/>
        <w:t>ⷎ</w:t>
      </w:r>
      <w:r>
        <w:rPr/>
        <w:t>ㄩ癣㐯䵗㩳奙畡輶䧂奱典䙳瀪䌨⹣倵㑞싂砯仂쌮⩯⿂</w:t>
      </w:r>
      <w:r>
        <w:rPr/>
        <w:t>ⵤ</w:t>
      </w:r>
      <w:r>
        <w:rPr/>
        <w:t>摙睐焯濂䍉轍쉇ㄣ숭梏㑫䒩睆㷂桠䙙朩⏎児爣쉴䝓⧂묶숮쉎⨯딩䍆땞䡚뗂뭢</w:t>
      </w:r>
      <w:r>
        <w:rPr/>
        <w:t>ꦩ</w:t>
      </w:r>
      <w:r>
        <w:rPr/>
        <w:t>칰숤喿⹫ㅵ㵎</w:t>
      </w:r>
      <w:r>
        <w:rPr/>
        <w:t>ⱳ</w:t>
      </w:r>
      <w:r>
        <w:rPr/>
        <w:t>䡋娦楖稫㐸쉺䥐楾⦱婐쉔㩘矂⑀穀㉂㑙쉙乑䥣䟃䡷仂㐱噑懍㙤㉂穯㔹嘤湗</w:t>
      </w:r>
      <w:r>
        <w:rPr/>
        <w:t>ꤻ</w:t>
      </w:r>
      <w:r>
        <w:rPr/>
        <w:t>䫂䅾瘦</w:t>
      </w:r>
      <w:r>
        <w:rPr/>
        <w:t>⡌</w:t>
      </w:r>
      <w:r>
        <w:rPr/>
        <w:t>㕞썣㉯汈녨灑ꎿ㤻㨴熿囂䋃㔬슿顫촳䏂䑧㉘䵥ꥺ⽂㡏⭂偨䩎曂꥞枥ㅴ䰤圭⭮슩䡳㠵獍䍆匬煦摾㝮⚩▩㞮ㄩ␪砥슬楅⚿灔セ딣䲩玮繉㖩䭒獳戦匱㭧輮穊䱫冥偍숸쉭ヂ癮䱤ノ睎垡⌲䥓轑株</w:t>
      </w:r>
      <w:r>
        <w:rPr/>
        <w:t>꧍</w:t>
      </w:r>
      <w:r>
        <w:rPr/>
        <w:t>歒升숻⩧</w:t>
      </w:r>
      <w:r>
        <w:rPr/>
        <w:t>⡗</w:t>
      </w:r>
      <w:r>
        <w:rPr/>
        <w:t>癗</w:t>
      </w:r>
      <w:r>
        <w:rPr/>
        <w:t>꧂</w:t>
      </w:r>
      <w:r>
        <w:rPr/>
        <w:t>䧍</w:t>
      </w:r>
      <w:r>
        <w:rPr/>
        <w:t>ⱄ</w:t>
      </w:r>
      <w:r>
        <w:rPr/>
        <w:t>穪本</w:t>
      </w:r>
      <w:r>
        <w:rPr/>
        <w:t>ꔥ</w:t>
      </w:r>
      <w:r>
        <w:rPr/>
        <w:t>쉁⌭橀쉪㬪⥨䙌ㆡ懂飂䦮佷轎⥞쉗</w:t>
      </w:r>
      <w:r>
        <w:rPr/>
        <w:t>ꤽ♊</w:t>
      </w:r>
      <w:r>
        <w:rPr/>
        <w:t>輷쉕䩯扈浲洪숰</w:t>
      </w:r>
      <w:r>
        <w:rPr/>
        <w:t>ꥈ</w:t>
      </w:r>
      <w:r>
        <w:rPr/>
        <w:t>乣칣匥擎灪㶘䔳幦㝧䙫</w:t>
      </w:r>
      <w:r>
        <w:rPr/>
        <w:t>ꥏ</w:t>
      </w:r>
      <w:r>
        <w:rPr/>
        <w:t>呄ㄽ뇂㵏䙄剄顉倸䭘䩟挰㉡繴敠㋂䉷♪싂ヂ壂㥕迂湩싂걵弰扎슡党挳걸䵱䪣ひ쉂ꥺㅢ걮䌺⼹燂쉾竂싍椺⑭䬩塤뼱뭞숱⧎㘸⩏쉣땞䑾⌸쉩쉚眥싂⨶偹奌塈넺걹녈婫浐櫂數轡⑷硯⪱丰뮥츮쉫⵸皘䈺┦樺䈱漫汊瑶╥恸濂繮䙭磂擂㵱츰瀬㢻墩숪噅灞숷⸽ꌨ䬪꥞㡢</w:t>
      </w:r>
      <w:r>
        <w:rPr/>
        <w:t>⡒</w:t>
      </w:r>
      <w:r>
        <w:rPr/>
        <w:t>甊숲桳㥗嚩捇⪱노䝲䩨柂㌽䚣牠㉰숵䙧䮮穎⭺쉾㣍ꆻ묷㝷</w:t>
      </w:r>
      <w:r>
        <w:rPr/>
        <w:t>ꔦ</w:t>
      </w:r>
      <w:r>
        <w:rPr/>
        <w:t>ⴤ</w:t>
      </w:r>
      <w:r>
        <w:rPr/>
        <w:t>畾</w:t>
      </w:r>
      <w:r>
        <w:rPr/>
        <w:t>⡳</w:t>
      </w:r>
      <w:r>
        <w:rPr/>
        <w:t>㕥呮捍㙭㧃䥎⭴걍婰囂⩠㓂囂䅊盎戲</w:t>
      </w:r>
      <w:r>
        <w:rPr/>
        <w:t>ꕚ</w:t>
      </w:r>
      <w:r>
        <w:rPr/>
        <w:t>頯쉒숥ꌥ걧녳⥵仃ꥸ灉숪共憮䢵═ꥨ楸䰮길⥠彇扫⪡伱轐⨸扔珃婡䅉ㄽ⭁</w:t>
      </w:r>
      <w:r>
        <w:rPr/>
        <w:t>ⵥ</w:t>
      </w:r>
      <w:r>
        <w:rPr/>
        <w:t>䱚梵坁㔷⤯⯍䕁㵕ꍺ䌪偅␷畀捕⛂役⻂椰幂⒱係쉯佺㥸暬⪿쌽⩊㦥杍疿╴琷㜪ꅙ䌺浖⦩♢㜬暩⨴偨兟湎塯捸쉢쵟頥⭇潸⽑瑀嘪偪쉋</w:t>
      </w:r>
      <w:r>
        <w:rPr/>
        <w:t>⢘☬</w:t>
      </w:r>
      <w:r>
        <w:rPr/>
        <w:t>淂㑯긣䅺⩡础汕㑙묪깷丨䁃쉳䧂⨹칲ꍘ琰⍷䄤</w:t>
      </w:r>
      <w:r>
        <w:rPr/>
        <w:t>ꤣ</w:t>
      </w:r>
      <w:r>
        <w:rPr/>
        <w:t>晬晑녨☶㥥숳平灍</w:t>
      </w:r>
      <w:r>
        <w:rPr/>
        <w:t>Ɑ⨨╎</w:t>
      </w:r>
      <w:r>
        <w:rPr/>
        <w:t>숪쉓㡇쉱矂墬爺椴⪻깢渭ꆘ竂牙쉍</w:t>
      </w:r>
      <w:r>
        <w:rPr/>
        <w:t>ⵏ</w:t>
      </w:r>
      <w:r>
        <w:rPr/>
        <w:t>末奊癈뭑䄱㉑轋牏㴣㵑囂瑓佮뽑</w:t>
      </w:r>
      <w:r>
        <w:rPr/>
        <w:t>ⱍ</w:t>
      </w:r>
      <w:r>
        <w:rPr/>
        <w:t>컂⨰㥑獐桖</w:t>
      </w:r>
      <w:r>
        <w:rPr/>
        <w:t>ⷎ</w:t>
      </w:r>
      <w:r>
        <w:rPr/>
        <w:t>쉑♏㥾숶穏䥁澻䩷䑆截숵겣砰쉏숺礴㙎涡췂噩㴶恁㈸㇂渽婯煗䁮颩⭾㉌硙瘪䕹쉾凂敆矂捃捁瘶犱严따ㅐ㭵땘娤땗愲嘶䖬㧂쉲䍳쉅쉗䔥智쉒梱睥쉇쉔칩</w:t>
      </w:r>
      <w:r>
        <w:rPr/>
        <w:t>⢥</w:t>
      </w:r>
      <w:r>
        <w:rPr/>
        <w:t>狂</w:t>
      </w:r>
      <w:r>
        <w:rPr/>
        <w:t>ꗂ</w:t>
      </w:r>
      <w:r>
        <w:rPr/>
        <w:t>轇㪮祳涣䁾숴惂쉍╊䵴擃ꍋ䥯⥞硪牴깉参쉋쉃䡖桶浉쉬礣䣂犏獢</w:t>
      </w:r>
      <w:r>
        <w:rPr/>
        <w:t>ⲿ</w:t>
      </w:r>
      <w:r>
        <w:rPr/>
        <w:t>牒犩昱쉔匰助圳坂䯍㦻츰匽쉈슏</w:t>
      </w:r>
      <w:r>
        <w:rPr/>
        <w:t>꧂</w:t>
      </w:r>
      <w:r>
        <w:rPr/>
        <w:t>佗疿</w:t>
      </w:r>
      <w:r>
        <w:rPr/>
        <w:t>⡭</w:t>
      </w:r>
      <w:r>
        <w:rPr/>
        <w:t>쉩쉍䑅皻琤뭁䉎㠨㍮獒쉥䍌놻⯂侥놏塀⾥㡷⻂⛂呱♗㌬䅳썷䭄뭯싂䁬갴娥</w:t>
      </w:r>
      <w:r>
        <w:rPr/>
        <w:t>⠵</w:t>
      </w:r>
      <w:r>
        <w:rPr/>
        <w:t>曂昴摵い걶潞䰫頪獱쉾櫂쉎凂⍠㕣異空瑇姂搭器坅ㄪ牔潵</w:t>
      </w:r>
      <w:r>
        <w:rPr/>
        <w:t>ⰲ</w:t>
      </w:r>
      <w:r>
        <w:rPr/>
        <w:t>眭汶䵆</w:t>
      </w:r>
      <w:r>
        <w:rPr/>
        <w:t>Ⳃ</w:t>
      </w:r>
      <w:r>
        <w:rPr/>
        <w:t>才慨쉺㏂㍑欳癊搦䂩㴺䖡搰慟䁬僂䰱漽牊敆〤䰲슣挷걹딳㉺╄싂佮獬拂狂灉狂㕳䑷歪촸挲涻</w:t>
      </w:r>
      <w:r>
        <w:rPr/>
        <w:t>ⱦ</w:t>
      </w:r>
      <w:r>
        <w:rPr/>
        <w:t>㣂㍤䋂ꍶ睚硙긳㉘㨽奦祠뭏㗂恧爭界潆⿃䔭ꥱ搻䤲쉮♰㜮㩾仂瘹嘻獱亵</w:t>
      </w:r>
      <w:r>
        <w:rPr/>
        <w:t>Ⱓ</w:t>
      </w:r>
      <w:r>
        <w:rPr/>
        <w:t>捷숫丩▮彐ꇃ焷湒쉉硧</w:t>
      </w:r>
      <w:r>
        <w:rPr/>
        <w:t>ꔵ</w:t>
      </w:r>
      <w:r>
        <w:rPr/>
        <w:t>潇䔺㗍㧂㭹㊻네䩳车欮涘瀵딨쉶⒘숺漭䁰奇坣걉捑곂녕⮣睓栦␳ㆩ㡚琹⍙겱湣숲숣꥗䠰㭎太项⍯佴⸊䑑在ォは彬繈ꌰ</w:t>
      </w:r>
      <w:r>
        <w:rPr/>
        <w:t>ꦬ</w:t>
      </w:r>
      <w:r>
        <w:rPr/>
        <w:t>㥪싂㇂㍩淃縰䇃뼽⩧䆵⿂燂䗂㑟깵쉍祫㎬쉾䴪剶숣是㥐䳃潞⥞⑇娤吷칡䙒傘⪩⥆뭆塤쉄坔䴺⏂爤㇂싂ꥩ漸辣</w:t>
      </w:r>
      <w:r>
        <w:rPr/>
        <w:t>⠰</w:t>
      </w:r>
      <w:r>
        <w:rPr/>
        <w:t>⽐ꅩ숬帳渲㈤㙳⹰车췂㒏㡚氥榵㑹</w:t>
      </w:r>
      <w:r>
        <w:rPr/>
        <w:t>ⶩ</w:t>
      </w:r>
      <w:r>
        <w:rPr/>
        <w:t>唣Ⓜ긷⪵녴슏哂攴擎㪡杒싎㝯컃爭⨴搮⏎䑸䣂䤲ꅖ皬☷⪥⾣恨䉅㬥걫쉋顸⻂땆㝃걗窩싂⎮䉇㉈⤹斏ꄬ扨奦⥦䍸㉨⍟갻쉗绂갩癞頳쉩汚ꍹ긵漨뮻쉟彅쉸䘮児弲㉰쉷嚿凂桞䕭䡺⩦頲洣榩噔</w:t>
      </w:r>
      <w:r>
        <w:rPr/>
        <w:t>ⶵ</w:t>
      </w:r>
      <w:r>
        <w:rPr/>
        <w:t>䥬漥숩䭷浘⎥쉨</w:t>
      </w:r>
      <w:r>
        <w:rPr/>
        <w:t>ꤪ</w:t>
      </w:r>
      <w:r>
        <w:rPr/>
        <w:t>瀽숱䱨칄䍁ꍁ쉯껂捎繆剗쉋䬮녳槍术棂㡅慟</w:t>
      </w:r>
      <w:r>
        <w:rPr/>
        <w:t>ꗂ⯎</w:t>
      </w:r>
      <w:r>
        <w:rPr/>
        <w:t>㟂ꎿ癱去㜻썘揍</w:t>
      </w:r>
      <w:r>
        <w:rPr/>
        <w:t>Ⱞ</w:t>
      </w:r>
      <w:r>
        <w:rPr/>
        <w:t>匯祸</w:t>
      </w:r>
      <w:r>
        <w:rPr/>
        <w:t>ꕧ</w:t>
      </w:r>
      <w:r>
        <w:rPr/>
        <w:t>倴壃쉙⭘牚ꏂ䶻漲槂憱䂩祔깤婳숤烂捣쉗뭓겻㑖㩞沥㉒䀰␸欲㝚♭㘵㧍뽨䎩異쉄櫂㴻⩉⹏㘶楳ㄹ㣍㡊獅痂䲩⛂</w:t>
      </w:r>
      <w:r>
        <w:rPr/>
        <w:t>⠦</w:t>
      </w:r>
      <w:r>
        <w:rPr/>
        <w:t>嫂㑭숱</w:t>
      </w:r>
      <w:r>
        <w:rPr/>
        <w:t>ꔸ</w:t>
      </w:r>
      <w:r>
        <w:rPr/>
        <w:t>氪묦攽ꄴ㍘숷⌱栻딪䊡潩㕸갪煨偓⩞幄Ⓜ䴮</w:t>
      </w:r>
      <w:r>
        <w:rPr/>
        <w:t>ꕥ</w:t>
      </w:r>
      <w:r>
        <w:rPr/>
        <w:t>䁁汔汴⍮쌭涩䅄攴⦏쉠</w:t>
      </w:r>
      <w:r>
        <w:rPr/>
        <w:t>ⱨ</w:t>
      </w:r>
      <w:r>
        <w:rPr/>
        <w:t>懂偢䤵㝅弰䰤</w:t>
      </w:r>
      <w:r>
        <w:rPr/>
        <w:t>ꔯꦥ</w:t>
      </w:r>
      <w:r>
        <w:rPr/>
        <w:t>祪Ⓜ恎偂灧畩</w:t>
      </w:r>
      <w:r>
        <w:rPr/>
        <w:t>Ⳃ⨥</w:t>
      </w:r>
      <w:r>
        <w:rPr/>
        <w:t>㙗恳㕎塷狂卺갬䈮佪⛂㵕㭊晚㫂楇숴쉂◂嚱採쌥㵕猽쉲縮㡈牒껂儯긵偯姂頴</w:t>
      </w:r>
      <w:r>
        <w:rPr/>
        <w:t>ⶱ</w:t>
      </w:r>
      <w:r>
        <w:rPr/>
        <w:t>刮♣묶촲穤盂쉫扎洪慃㉣䡦䧍繉彶㣂敁濂쉏磎䕗兪㘵쉷뭊啵䑁숸䱍㡁䥓栳쉪橵繱婙䅵ㅥ뗂⛍䡭ㅞ旂⎱♊洬㌷♳嘤숨䍍卯㈸</w:t>
      </w:r>
      <w:r>
        <w:rPr/>
        <w:t>ꥀ♉</w:t>
      </w:r>
      <w:r>
        <w:rPr/>
        <w:t>匩湶⥙楐竃乀</w:t>
      </w:r>
      <w:r>
        <w:rPr/>
        <w:t>ꥋ</w:t>
      </w:r>
      <w:r>
        <w:rPr/>
        <w:t>橏樻▿剁쉕搤怲⽦桑摣祕촪瑌塒㠳</w:t>
      </w:r>
      <w:r>
        <w:rPr/>
        <w:t>꧂</w:t>
      </w:r>
      <w:r>
        <w:rPr/>
        <w:t>珂</w:t>
      </w:r>
      <w:r>
        <w:rPr/>
        <w:t>ⱐ</w:t>
      </w:r>
      <w:r>
        <w:rPr/>
        <w:t>炩䋂顖㯍栫뼫</w:t>
      </w:r>
      <w:r>
        <w:rPr/>
        <w:t>꥟</w:t>
      </w:r>
      <w:r>
        <w:rPr/>
        <w:t>㕩飂</w:t>
      </w:r>
      <w:r>
        <w:rPr/>
        <w:t>ⱐ</w:t>
      </w:r>
      <w:r>
        <w:rPr/>
        <w:t>洣扃䵶乫숸ꥥ㔶㉖</w:t>
      </w:r>
      <w:r>
        <w:rPr/>
        <w:t>ꥍ</w:t>
      </w:r>
      <w:r>
        <w:rPr/>
        <w:t>傡䫂쉘ㄵ싂櫎칃噓磎㩁昤䛂奍幀⸳䱥券䶣䥴挮㯂瓂싂쉈穱㢥⨲灯츩䱳㭺쉷㨪吶⩍ꎥ넵弦⻍⽂䈥습皩䦡纩䐴匣㍆녯</w:t>
      </w:r>
      <w:r>
        <w:rPr/>
        <w:t>⣂ⱄ</w:t>
      </w:r>
      <w:r>
        <w:rPr/>
        <w:t>輯橑䔲쉌杍湅頽슩</w:t>
      </w:r>
      <w:r>
        <w:rPr/>
        <w:t>ⴹ</w:t>
      </w:r>
      <w:r>
        <w:rPr/>
        <w:t>䵪썹숥쉠䭤㧂槂敇䙠べ췂걬稱杀楎帶㡴溿䑰稦ꍘ助甩⭡䊬㬊⯍╱⍮ヂ䯂╃柂䭓煶⹲♬眸쌤帻悵帻煦쉔䅑⼭瘵㝊繆ꏎ䴬䍀쉎杀䐺떥䰻䭏伨ꥣ猵䀶㭃┰樱뇂䀨</w:t>
      </w:r>
      <w:r>
        <w:rPr/>
        <w:t>꤯⨸</w:t>
      </w:r>
      <w:r>
        <w:rPr/>
        <w:t>携㧂⹔杆䗂沘侩扙皡帴䝫䉣䉍</w:t>
      </w:r>
      <w:r>
        <w:rPr/>
        <w:t>ⵟ</w:t>
      </w:r>
      <w:r>
        <w:rPr/>
        <w:t>칇役湦⪿격填</w:t>
      </w:r>
      <w:r>
        <w:rPr/>
        <w:t>ꦣ</w:t>
      </w:r>
      <w:r>
        <w:rPr/>
        <w:t>㭑뿂䥬婙</w:t>
      </w:r>
      <w:r>
        <w:rPr/>
        <w:t>ⴹ</w:t>
      </w:r>
      <w:r>
        <w:rPr/>
        <w:t>쉵쵴㑵⩶⭬橕쉌⽁캮쵬싂⌨㘭쎵慭숽뽹帤熡楧涬</w:t>
      </w:r>
      <w:r>
        <w:rPr/>
        <w:t>ⳃ</w:t>
      </w:r>
      <w:r>
        <w:rPr/>
        <w:t>睚⺬恩쉄䱲㐮㮡</w:t>
      </w:r>
      <w:r>
        <w:rPr/>
        <w:t>ꤦ</w:t>
      </w:r>
      <w:r>
        <w:rPr/>
        <w:t>땴㤤슿婹믂啹穫具顟ꅒ㌪浐녷썏潬㬣捒쉸响托숯䉥숦斣繗婈긥畆用䜤唷껂䵱䄳䷂ꥬ噫彵幟ㅄ</w:t>
      </w:r>
      <w:r>
        <w:rPr/>
        <w:t>ⵆ</w:t>
      </w:r>
      <w:r>
        <w:rPr/>
        <w:t>싂뽒慉뿂吻걧䙲쉧䡵栵놩縯汌㋂睾</w:t>
      </w:r>
      <w:r>
        <w:rPr/>
        <w:t>ⵎ</w:t>
      </w:r>
      <w:r>
        <w:rPr/>
        <w:t>⽘䷂ꍡ䬹썭撬㖩䌮飂䵠습坭㍂숳┫꥔弬ꏂ쉖⽏䱣旎稪折걄⾩璮癒祱婳吮彋幨漣哂쉧</w:t>
      </w:r>
      <w:r>
        <w:rPr/>
        <w:t>ⴺ</w:t>
      </w:r>
      <w:r>
        <w:rPr/>
        <w:t>䰳摾㙰㌲⹳彃㑳</w:t>
      </w:r>
      <w:r>
        <w:rPr/>
        <w:t>ꥇ</w:t>
      </w:r>
      <w:r>
        <w:rPr/>
        <w:t>㚘⻂쉀㶻쉶疏䙸䗂湞睡区煑ꌦ싂㭤녃䕴쉦眬湢搨悮䱾㇂䵑쉠⭂橌숤㌴塍汭剀剁싂祢猨歃䙁楎념긯싂摮沵祘摍㝕偘ぎ旃췃礸㢣Ⓜ</w:t>
      </w:r>
      <w:r>
        <w:rPr/>
        <w:t>⡑</w:t>
      </w:r>
      <w:r>
        <w:rPr/>
        <w:t>厩䥶呤녓뇂煺欪䵅㕇쉓⿂㵮䫂䭍㉐䒱㵔繈楍桍䕓⨫佭垥깎歪䏂坒㋍儹瀵㧂</w:t>
      </w:r>
      <w:r>
        <w:rPr/>
        <w:t>ꤽ</w:t>
      </w:r>
      <w:r>
        <w:rPr/>
        <w:t>슡</w:t>
      </w:r>
      <w:r>
        <w:rPr/>
        <w:t>ꥇ</w:t>
      </w:r>
      <w:r>
        <w:rPr/>
        <w:t>復ꌪ䡹뮬䛂쉰꺿据땱媏倬</w:t>
      </w:r>
      <w:r>
        <w:rPr/>
        <w:t>ⳍ</w:t>
      </w:r>
      <w:r>
        <w:rPr/>
        <w:t>숹㟍ꅯ琪컂쉵䌮湠権싎坐䪬떘乴嘳䯂扩쉖꧎⛂獷场㯂ꄦ숷扵潣㜭ꍫ쉷䧂䵖慔䩙彬幨妥呓㑍⍘쉮撥♍숣獒卺溿㉙㡧浬槂㈹ꄷ擂晧䒩싂쉥</w:t>
      </w:r>
      <w:r>
        <w:rPr/>
        <w:t>ⲱ</w:t>
      </w:r>
      <w:r>
        <w:rPr/>
        <w:t>ꔮ</w:t>
      </w:r>
      <w:r>
        <w:rPr/>
        <w:t>䈨쉒◂汾갪婅啇쉫剧桠䶣坓숱瞩䥺䩶歵㩥偰⥶洽䡌辵</w:t>
      </w:r>
      <w:r>
        <w:rPr/>
        <w:t>ⰰ</w:t>
      </w:r>
      <w:r>
        <w:rPr/>
        <w:t>毎╣䑘淂穸搪祤䘸浘椥柃睊</w:t>
      </w:r>
      <w:r>
        <w:rPr/>
        <w:t>ꕄ</w:t>
      </w:r>
      <w:r>
        <w:rPr/>
        <w:t>㙁◂숬䡎斥䲥愦愮땢숶䙤捴䎱䉂숥敊㭚䠭㴷⹎㈽♗牊</w:t>
      </w:r>
      <w:r>
        <w:rPr/>
        <w:t>ⲡ</w:t>
      </w:r>
      <w:r>
        <w:rPr/>
        <w:t>獘뭑</w:t>
      </w:r>
      <w:r>
        <w:rPr/>
        <w:t>ꥁ</w:t>
      </w:r>
      <w:r>
        <w:rPr/>
        <w:t>皱敧佁愫⵱쉾슡㍃⥤쉍뗍礴爵䭖숮瓂㕂頻䤫摇싂夤㷂쉙幺䚿숪춣䍑浲愯卡嫂柂顏ꆩ㣂楱慒旂ꅫ穇쉀䍉恙疵␶牎凂杚縯轪뮡佩숫녏繄弻숮⺱⹌㠯꥖ꇂ湣싍狂⚥歩䚥쉍打䖵两▱冏伦猷怳墏싂煥婡숊硨깬勂ㅧ䕑挨湍쉗쉟䯍灳䙎栩兘繄䵅卲숨塴쉾䗂勂쌻땾㡬愽췂儮窿扲恏䵈媮㍧捆輯泂汥䛂塶恴㧂璩塵扫슬嘱⪻愬䱵숶嘨睩穬䶮爽瑭升䎥⥓㝘䱶쉐䕫此ち㕟燂⧍颮䵆抱걲あ失彮兦</w:t>
      </w:r>
      <w:r>
        <w:rPr/>
        <w:t>ⱷ</w:t>
      </w:r>
      <w:r>
        <w:rPr/>
        <w:t>꧂</w:t>
      </w:r>
      <w:r>
        <w:rPr/>
        <w:t>㴳ヂ⦮姂慧䅌䣂ㆣ䔸嘫撣⑰숤䍵┫娵榻卣摣떵硊呭⹪漪櫃ꍉ璿う浚㨯氥樺ㅫ娹瓂㦣戹傻扳常禘奧䝵㘭㥒䇂㎱勂夰⽴ꎻ</w:t>
      </w:r>
      <w:r>
        <w:rPr/>
        <w:t>ꥃ</w:t>
      </w:r>
      <w:r>
        <w:rPr/>
        <w:t>刽硶䑡숦摲縬걠숶쉮懂쉄ꏍ改⶿轤迂┱䗂枵卺숳쉮㭈晾㷂兌캮晹</w:t>
      </w:r>
      <w:r>
        <w:rPr/>
        <w:t>ⲏ</w:t>
      </w:r>
      <w:r>
        <w:rPr/>
        <w:t>쉸꥞泂䆻슱◂捔琸奱</w:t>
      </w:r>
      <w:r>
        <w:rPr/>
        <w:t>ⵒ</w:t>
      </w:r>
      <w:r>
        <w:rPr/>
        <w:t>㙰㴣圱쵋쌶礥妱⬩轈숨幃╬깤숬㕔婗</w:t>
      </w:r>
      <w:r>
        <w:rPr/>
        <w:t>ⵂ</w:t>
      </w:r>
      <w:r>
        <w:rPr/>
        <w:t>璥滂쉰浏ꅍ偗</w:t>
      </w:r>
      <w:r>
        <w:rPr/>
        <w:t>ꕙ</w:t>
      </w:r>
      <w:r>
        <w:rPr/>
        <w:t>쉥숫⹓憬㭫堺捊㊘네撏偲澘暥漶싍嗂䘱촹㏎扮祰扬扵㵾쉙夶横啎顷娯㵭升磍⌥⏂녭䕹潯숽䭑쌽䘥㮏</w:t>
      </w:r>
      <w:r>
        <w:rPr/>
        <w:t>ꕀ</w:t>
      </w:r>
      <w:r>
        <w:rPr/>
        <w:t>⡬</w:t>
      </w:r>
      <w:r>
        <w:rPr/>
        <w:t>㙥囂놮⩉参숲潨浙숵╓慂穘桢숪䀪⍓ꅥ獄姂</w:t>
      </w:r>
      <w:r>
        <w:rPr/>
        <w:t>Ⳃ</w:t>
      </w:r>
      <w:r>
        <w:rPr/>
        <w:t>䁢秃䅌婗썃䫂</w:t>
      </w:r>
      <w:r>
        <w:rPr/>
        <w:t>ꕾ</w:t>
      </w:r>
      <w:r>
        <w:rPr/>
        <w:t>剖轠⥸剫⩱㯂瓂䠪劣䴪⪏䅣倭䔪⫂哂䴺㎣疻쉚깆숰넳輭恸꺩♁⽟쵣⥞⑤⥡䵧쉒⯂仂쉈䆩뇂䛂橍㨽숣濂⽟䇂⍆ヂ懂숻桊楮扁쉷䉒兾♎穩殘殩⤸牧</w:t>
      </w:r>
      <w:r>
        <w:rPr/>
        <w:t>ⵖ</w:t>
      </w:r>
      <w:r>
        <w:rPr/>
        <w:t>䫂湯⹆桂䙟䩓睓猯恵ꍦ㭯剎╕쉍晠⵫뼥⸫畂♌摡顫쉧態拂쉫甸湴⥔숯䠫싂桊呄♅⭖⤨䉷拂䉔煋仂旍帬慵癹㉒烂녦</w:t>
      </w:r>
      <w:r>
        <w:rPr/>
        <w:t>ⴽ</w:t>
      </w:r>
      <w:r>
        <w:rPr/>
        <w:t>䘷礮싂쉎種颩㦬䉞敧搦楗쉹</w:t>
      </w:r>
      <w:r>
        <w:rPr/>
        <w:t>ꕅ</w:t>
      </w:r>
      <w:r>
        <w:rPr/>
        <w:t>ㅦ剦汚칹縭</w:t>
      </w:r>
      <w:r>
        <w:rPr/>
        <w:t>ꕔ</w:t>
      </w:r>
      <w:r>
        <w:rPr/>
        <w:t>깒</w:t>
      </w:r>
      <w:r>
        <w:rPr/>
        <w:t>ⱒ⭏</w:t>
      </w:r>
      <w:r>
        <w:rPr/>
        <w:t>娬쉐飍婰狂獅⽅䎥쉋䱋䓂⼣뭁慱炏癚敃䌨</w:t>
      </w:r>
      <w:r>
        <w:rPr/>
        <w:t>ꕭ</w:t>
      </w:r>
      <w:r>
        <w:rPr/>
        <w:t>⽄떬䙙䠫쉅䴩</w:t>
      </w:r>
      <w:r>
        <w:rPr/>
        <w:t>ꥐ</w:t>
      </w:r>
      <w:r>
        <w:rPr/>
        <w:t>摠姂㝋畢杺쉓洰</w:t>
      </w:r>
      <w:r>
        <w:rPr/>
        <w:t>꤯</w:t>
      </w:r>
      <w:r>
        <w:rPr/>
        <w:t>쵦㜷넰㮘</w:t>
      </w:r>
      <w:r>
        <w:rPr/>
        <w:t>ⷂ</w:t>
      </w:r>
      <w:r>
        <w:rPr/>
        <w:t>슡⭄묱䭫榏숵⒥㡂䏂</w:t>
      </w:r>
      <w:r>
        <w:rPr/>
        <w:t>ⷂ</w:t>
      </w:r>
      <w:r>
        <w:rPr/>
        <w:t>쉰穏숬噠䵂⹶堦⪘穓䦥塉♘슮疻关</w:t>
      </w:r>
      <w:r>
        <w:rPr/>
        <w:t>ꤽ</w:t>
      </w:r>
      <w:r>
        <w:rPr/>
        <w:t>㙆癪䚱瑣쉳숫㩇呞廃칧汏剦⹲쏂垻本硑䌣䠭楱縷⫂奶勂㨵쉓숹䡧丬圦숩⑎⫎杙쉓洩奷挪奸楙摃䄰湄㘪</w:t>
      </w:r>
      <w:r>
        <w:rPr/>
        <w:t>ꤷ</w:t>
      </w:r>
      <w:r>
        <w:rPr/>
        <w:t>䀊</w:t>
      </w:r>
      <w:r>
        <w:rPr/>
        <w:t>꥟⦩⛂</w:t>
      </w:r>
      <w:r>
        <w:rPr/>
        <w:t>杋堭歆惂呗</w:t>
      </w:r>
      <w:r>
        <w:rPr/>
        <w:t>꤬</w:t>
      </w:r>
      <w:r>
        <w:rPr/>
        <w:t>壂쉌</w:t>
      </w:r>
      <w:r>
        <w:rPr/>
        <w:t>ⴷ</w:t>
      </w:r>
      <w:r>
        <w:rPr/>
        <w:t>杤䉷塧䍲ꍍ숩걭祷题숥</w:t>
      </w:r>
      <w:r>
        <w:rPr/>
        <w:t>ꕸ</w:t>
      </w:r>
      <w:r>
        <w:rPr/>
        <w:t>㇎繂츱姃깉䕊呃ꥷ䱭썦䙵幨싂㉸慎榮湮╨䡃㭾楗칄䉺⩹婎</w:t>
      </w:r>
      <w:r>
        <w:rPr/>
        <w:t>ꥌ</w:t>
      </w:r>
      <w:r>
        <w:rPr/>
        <w:t>盃址䡢♖ꥠ⬽纥</w:t>
      </w:r>
      <w:r>
        <w:rPr/>
        <w:t>ꕃ</w:t>
      </w:r>
      <w:r>
        <w:rPr/>
        <w:t>쉨㶮싂숽囂䡢珂㡞</w:t>
      </w:r>
      <w:r>
        <w:rPr/>
        <w:t>ꤶ</w:t>
      </w:r>
      <w:r>
        <w:rPr/>
        <w:t>楊쉂┻畅䥘癯疩⹂礭숹嚱㄰⫍칑㪩㬤ㄴ琬⩈癊㓂</w:t>
      </w:r>
      <w:r>
        <w:rPr/>
        <w:t>ⵥ</w:t>
      </w:r>
      <w:r>
        <w:rPr/>
        <w:t>㒥䬬懍⥠扡䀱晣悡棂딱顲긽뽋⏂堪顒ㅀ㶿㮏带硎殏䙄㴪楫圵</w:t>
      </w:r>
      <w:r>
        <w:rPr/>
        <w:t>ꥄ</w:t>
      </w:r>
      <w:r>
        <w:rPr/>
        <w:t>痂劥瘭䧂体啟⭐憵䙮䄬㥪쉉硨瀭䩒⍤懂쉟敳瑵奠惃䍏쉘숰䌤秂犻栱㢩슿갣儰㓍㡗迂츣쉚⧂唱〭疬⭚䥙䅲洶戩㠱뭍數䍉쉫싂硂㵍䪥</w:t>
      </w:r>
      <w:r>
        <w:rPr/>
        <w:t>Ⱟ</w:t>
      </w:r>
      <w:r>
        <w:rPr/>
        <w:t>扊䗂숨煐깉步쉑⌫昸浨썃ꍐ㭦⹄楡쉫璬轋滂塡慗䰴▵䴣㑚썥偾㷂㐩㥢䁩꺣ꅐ⥮久壂㝡䋂愽睥㢩⍉</w:t>
      </w:r>
      <w:r>
        <w:rPr/>
        <w:t>ꕂ</w:t>
      </w:r>
      <w:r>
        <w:rPr/>
        <w:t>슱项</w:t>
      </w:r>
      <w:r>
        <w:rPr/>
        <w:t>ꦵ</w:t>
      </w:r>
      <w:r>
        <w:rPr/>
        <w:t>ꅌ⭹癳㇂噘㟂朱獨㮩䵍⹣佤啳</w:t>
      </w:r>
      <w:r>
        <w:rPr/>
        <w:t>ⵊ</w:t>
      </w:r>
      <w:r>
        <w:rPr/>
        <w:t>슥깴囍䰱⩒乞넵칰㤻</w:t>
      </w:r>
      <w:r>
        <w:rPr/>
        <w:t>ⰱ</w:t>
      </w:r>
      <w:r>
        <w:rPr/>
        <w:t>㨪皱偳촪슥ꅗ㶏뼲썗迂佀㭵噔쉗ꄦ쉋㠤⵳䁨炻ꍢ⬭䀭쉲䤬㵍旂䁳䪣扨</w:t>
      </w:r>
      <w:r>
        <w:rPr/>
        <w:t>⢬⹆</w:t>
      </w:r>
      <w:r>
        <w:rPr/>
        <w:t>쉐癤〯顸丯ꥣ㥘顴믂彎呃䡧煟䬬䡲쉬皏ꍎ㉢牭呑桑㭰칪拂䉊坏婖⾩顦祂晅㩀떬㒘婰</w:t>
      </w:r>
      <w:r>
        <w:rPr/>
        <w:t>ꥀ</w:t>
      </w:r>
      <w:r>
        <w:rPr/>
        <w:t>칥穚盂쉃츺⺩兒</w:t>
      </w:r>
      <w:r>
        <w:rPr/>
        <w:t>ꤥ</w:t>
      </w:r>
      <w:r>
        <w:rPr/>
        <w:t>琻숯㐸禵祚吰䷂</w:t>
      </w:r>
      <w:r>
        <w:rPr/>
        <w:t>ꕱ</w:t>
      </w:r>
      <w:r>
        <w:rPr/>
        <w:t>敞슏⚮啱쉪쉎珍</w:t>
      </w:r>
      <w:r>
        <w:rPr/>
        <w:t>ⱶ</w:t>
      </w:r>
      <w:r>
        <w:rPr/>
        <w:t>璡汇噙澣捕庻쉈ꌪ剟⍶䱱㇂係䘸</w:t>
      </w:r>
      <w:r>
        <w:rPr/>
        <w:t>ⵏ</w:t>
      </w:r>
      <w:r>
        <w:rPr/>
        <w:t>湂玡</w:t>
      </w:r>
      <w:r>
        <w:rPr/>
        <w:t>Ɽ</w:t>
      </w:r>
      <w:r>
        <w:rPr/>
        <w:t>숮婦㵉㐮獦杌㷂㐦긪䕥楡ㅌ⥾伶숵쉃䀸㜵䣂㙊么㡁㍙湯ꅗ䁷㫂싂쉑숻歀䅋䕑儩㴩佗䥲坳ꄹ믂⭞獈쉲榩䕯㯍싂쵖⩃澣搤쉀䘱畀㉤疵䠣⭏䝹녑숳ꎏ싂圮幥숪䕍甬㩑쎡⩊쉙洪婕渨纱栬擃洳㟎䬫䅲㑌塗扐</w:t>
      </w:r>
      <w:r>
        <w:rPr/>
        <w:t>ꖘ</w:t>
      </w:r>
      <w:r>
        <w:rPr/>
        <w:t>㭸㦮䟂悵壂ꅹ䩈碥쌴㕈숻獉灭</w:t>
      </w:r>
      <w:r>
        <w:rPr/>
        <w:t>ꕊ</w:t>
      </w:r>
      <w:r>
        <w:rPr/>
        <w:t>㣂카燂쵠斮쉗</w:t>
      </w:r>
      <w:r>
        <w:rPr/>
        <w:t>ꔨ⫂</w:t>
      </w:r>
      <w:r>
        <w:rPr/>
        <w:t>搲盃䰷䱈灍呓쌯숰敞숮㙈싃の㵎㥵楦㏂⤱㍖㐺숩ꄭ⫂</w:t>
      </w:r>
      <w:r>
        <w:rPr/>
        <w:t>ꤰ</w:t>
      </w:r>
      <w:r>
        <w:rPr/>
        <w:t>䰹䕚乲</w:t>
      </w:r>
      <w:r>
        <w:rPr/>
        <w:t>ꕤ</w:t>
      </w:r>
      <w:r>
        <w:rPr/>
        <w:t>敶橡뭳恗剌拃敳Ⓜ쉟㝵夨</w:t>
      </w:r>
      <w:r>
        <w:rPr/>
        <w:t>ꔮ</w:t>
      </w:r>
      <w:r>
        <w:rPr/>
        <w:t>焯睾쌤쉪녈梩ㄨ쉳慎⍑弊䑺ꌳ㌲晈㯂⸬</w:t>
      </w:r>
      <w:r>
        <w:rPr/>
        <w:t>ⴹ</w:t>
      </w:r>
      <w:r>
        <w:rPr/>
        <w:t>榡⩄땠㭬兎儤뽊숭䚩乫㝨㭙启㴴⨬♓⻃쉁湹䌫䤬癍䩹参橊潗캏䞻煊甯쉸썠쉕䒵庥</w:t>
      </w:r>
      <w:r>
        <w:rPr/>
        <w:t>Ⱝ</w:t>
      </w:r>
      <w:r>
        <w:rPr/>
        <w:t>坮ꇃ末㴪䬱楖啂佉乙☨쉵⏂⛂稺슘穄椲楨伬瞻癏ꍢ䄱촳瑆</w:t>
      </w:r>
      <w:r>
        <w:rPr/>
        <w:t>⣂⩟</w:t>
      </w:r>
      <w:r>
        <w:rPr/>
        <w:t>堷ꍖ䄷歨汥塢侻䵩扑㝁쉡潶습ꆥ습幀繉瑖乶㫂⏂쵷䕁㝨␺煕㗂圪넺汩╋뭑쉆쉞浴景쉐쵏♹癅땐꥕朰汴穘쉖戯恣晰깯盂摦쉷䓎䈪轢쌽딬䴳슿煱呭嫂</w:t>
      </w:r>
      <w:r>
        <w:rPr/>
        <w:t>Ɑ</w:t>
      </w:r>
      <w:r>
        <w:rPr/>
        <w:t>彅啉㈥</w:t>
      </w:r>
      <w:r>
        <w:rPr/>
        <w:t>ꥆ</w:t>
      </w:r>
      <w:r>
        <w:rPr/>
        <w:t>묺樫卆ꍖ䖣⨯䔹⬯⼳숶廂걮쌰穀</w:t>
      </w:r>
      <w:r>
        <w:rPr/>
        <w:t>ⰶ</w:t>
      </w:r>
      <w:r>
        <w:rPr/>
        <w:t>祉煍硁ꍑ㨦睑쉏쉥懍游䜴칬㔳땈㜩㥃</w:t>
      </w:r>
      <w:r>
        <w:rPr/>
        <w:t>ꦬ</w:t>
      </w:r>
      <w:r>
        <w:rPr/>
        <w:t>池껃㩲牚㞩갯楧쉾숻硕櫎儻瞡</w:t>
      </w:r>
      <w:r>
        <w:rPr/>
        <w:t>ⱨ</w:t>
      </w:r>
      <w:r>
        <w:rPr/>
        <w:t>싃橕䘥䭒乲椷奟뇂</w:t>
      </w:r>
      <w:r>
        <w:rPr/>
        <w:t>ꖿ</w:t>
      </w:r>
      <w:r>
        <w:rPr/>
        <w:t>悡⽊捋䠺싃㍈꤮㨽싎塦㝃ꄱ䕄⩒</w:t>
      </w:r>
      <w:r>
        <w:rPr/>
        <w:t>ⵓ</w:t>
      </w:r>
      <w:r>
        <w:rPr/>
        <w:t>泂瑑㕃숰瀤ㅂ剕慫⿂ꌳ㬻捤琻㕨睗쉉슿</w:t>
      </w:r>
      <w:r>
        <w:rPr/>
        <w:t>ⵗ</w:t>
      </w:r>
      <w:r>
        <w:rPr/>
        <w:t>㠥뽃䙐囍ꍢ徵ㄶ뼽辻凂杲桢칤塐嘶㌺徿ꄯ䮡쉬䭃</w:t>
      </w:r>
      <w:r>
        <w:rPr/>
        <w:t>ꕏ</w:t>
      </w:r>
      <w:r>
        <w:rPr/>
        <w:t>捥ꍉ琯ꇍ啞䡳轱偆䬰㩥⿂쉘心䭳㢏浙䥳슣ㅬㆩ䘭</w:t>
      </w:r>
      <w:r>
        <w:rPr/>
        <w:t>ⱨ</w:t>
      </w:r>
      <w:r>
        <w:rPr/>
        <w:t>堶䕯칍䕳⦵焳䅥㴪슻⬮倪祰ꌪ坍呾割㝵磃抏䥧쉌⺩橹兎㭩䭤桮㜳</w:t>
      </w:r>
      <w:r>
        <w:rPr/>
        <w:t>ꥄ</w:t>
      </w:r>
      <w:r>
        <w:rPr/>
        <w:t>牘田</w:t>
      </w:r>
    </w:p>
    <w:p>
      <w:pPr>
        <w:pStyle w:val="PreformattedText"/>
        <w:bidi w:val="0"/>
        <w:spacing w:before="0" w:after="0"/>
        <w:jc w:val="left"/>
        <w:rPr/>
      </w:pPr>
      <w:r>
        <w:rPr/>
        <w:t>䖩쉓熘䙋牚燂䊬쵣桧</w:t>
      </w:r>
      <w:r>
        <w:rPr/>
        <w:t>ꕠ</w:t>
      </w:r>
      <w:r>
        <w:rPr/>
        <w:t>栨䫂拂勂剦쉭⩷숽慏쉇欽䯂쉂慹</w:t>
      </w:r>
      <w:r>
        <w:rPr/>
        <w:t>ⰳ</w:t>
      </w:r>
      <w:r>
        <w:rPr/>
        <w:t>㬷⿍兙煃쉢ㄳ睸啫ꄱ땁庣啲抿硑㓂煭瞩朶瑚╣슻擂瞵桸</w:t>
      </w:r>
      <w:r>
        <w:rPr/>
        <w:t>ꔥ</w:t>
      </w:r>
      <w:r>
        <w:rPr/>
        <w:t>㭸ㄮ㎵礫敪㯍䵔㴶洺</w:t>
      </w:r>
      <w:r>
        <w:rPr/>
        <w:t>⠩⮥</w:t>
      </w:r>
      <w:r>
        <w:rPr/>
        <w:t>窬䲘凂䍔壂쉇灔嫎呠㜶쉭牁쵄⽈歕帺⥔땤敪긨䢬曃䫂넫ꅈ쉄橮䴵潮栵ꥤ⼱묰迂</w:t>
      </w:r>
      <w:r>
        <w:rPr/>
        <w:t>⡯</w:t>
      </w:r>
      <w:r>
        <w:rPr/>
        <w:t>冮⵷伶䬳딥긪頴⭟쉐칢ꆱ⩺睱㖩䀹䥣갩繙䫂⍺䛍ㄣꄪ睍츶扤漵潒㔵㈶㩆曂匦䍷㥑㠪䮡瀫떱捄来ォ牄漫佁䕾⥎걗䵦뭒䑒㉤桢쉘㵲쉍㪘⼱瞘䥑ꏂ쉣슥ㅞ牋넨숻쉫⥓⑳㋂뾵喻꤮⫂㕈㍲嘴剴습⽅뽖澬棂掬ꅀ⍀穑汷뭡㕉狍⍃㣂</w:t>
      </w:r>
      <w:r>
        <w:rPr/>
        <w:t>ꤸ</w:t>
      </w:r>
      <w:r>
        <w:rPr/>
        <w:t>刦挤煌ꇂꍡ쉫슥넴怽䱁ꍕ琱싎㐸</w:t>
      </w:r>
      <w:r>
        <w:rPr/>
        <w:t>ⱷ</w:t>
      </w:r>
      <w:r>
        <w:rPr/>
        <w:t>侏櫂嘦別䜊⽎㵖颥楾㞬㯂㏂浐쉨䲱惎煦䡳숣</w:t>
      </w:r>
      <w:r>
        <w:rPr/>
        <w:t>⡄</w:t>
      </w:r>
      <w:r>
        <w:rPr/>
        <w:t>廂焳Ⓝ㨮곂劻⽘䟂</w:t>
      </w:r>
      <w:r>
        <w:rPr/>
        <w:t>ꤽ♕</w:t>
      </w:r>
      <w:r>
        <w:rPr/>
        <w:t>쉇晊⪵心䕺깹㔣㉥顱䙍</w:t>
      </w:r>
      <w:r>
        <w:rPr/>
        <w:t>ꕸ</w:t>
      </w:r>
      <w:r>
        <w:rPr/>
        <w:t>喩싍呃㛂䥏넫䍚䝎⯃䬥婳</w:t>
      </w:r>
      <w:r>
        <w:rPr/>
        <w:t>ⴺ</w:t>
      </w:r>
      <w:r>
        <w:rPr/>
        <w:t>䆱곂奠ꄣ묷꥙슻䱚ꅴ㣂瘽毃畧싂凃⹱䈵뾣╄슩璿♫㔫堵쉧⑯瀨䅨䇂싎媩⽸桉彾浤슣堨</w:t>
      </w:r>
      <w:r>
        <w:rPr/>
        <w:t>꤯</w:t>
      </w:r>
      <w:r>
        <w:rPr/>
        <w:t>硌塗摄</w:t>
      </w:r>
      <w:r>
        <w:rPr/>
        <w:t>꧂</w:t>
      </w:r>
      <w:r>
        <w:rPr/>
        <w:t>뽺깉ꥱ歯䑸</w:t>
      </w:r>
      <w:r>
        <w:rPr/>
        <w:t>ꤷ</w:t>
      </w:r>
      <w:r>
        <w:rPr/>
        <w:t>䝟橡㙤⬩伩枬撮猭쵋䁙皏測䀤䒬ꅙ䱴佋싃㭥礳칹䁧쉓皡祣彇깖兏址㏂ꏂ牏⥌긦㙢癤㍆뾡뽍偱㍦ꄩ♚땎䞩넭恳彈뽨긯㚏眺嗂瀬玡䕠땣䈨こ棎ꅴ뼪恬兦ㆡ㤥搣潓쉓⩙〴</w:t>
      </w:r>
      <w:r>
        <w:rPr/>
        <w:t>ꕳ</w:t>
      </w:r>
      <w:r>
        <w:rPr/>
        <w:t>嘣摊뽬捅䬨顓卌景㨰䕉㧂轁숦丷䁬敥䕨敔ㄬ뭠呥猯繌㑭䡓湘ꏂ䔰쉭坂扗⤣姂恖歩ね㍪묤뽎䐮朹㉰㥹㴰猪穮究⪿䔴湣狂⛂䤶䋂番䩦惂頫彫癊憥浡싂⯂䀶㵪㴷癆䡗㥫䙅䉚剱㘵䑌㣂慲䰮䝄呓䱙顭䝚獳䗂쉇梏⽕㡠⌺燂</w:t>
      </w:r>
      <w:r>
        <w:rPr/>
        <w:t>꤫</w:t>
      </w:r>
      <w:r>
        <w:rPr/>
        <w:t>䍚䲩噐䤲灉卾晊ꅪ桴</w:t>
      </w:r>
      <w:r>
        <w:rPr/>
        <w:t>ⶻ</w:t>
      </w:r>
      <w:r>
        <w:rPr/>
        <w:t>쉔玱娸桙炡剏</w:t>
      </w:r>
      <w:r>
        <w:rPr/>
        <w:t>ⵒ</w:t>
      </w:r>
      <w:r>
        <w:rPr/>
        <w:t>㩆뇂愫⼥䯂⼥⏎怹倮썣奓仂含灀⨳䁩㌽亿䝌水♎ꅾ垏撩樽繾澥쉧繺塕싂甤垻뼻瀦춡䊩②〶슮⹀搶⥐慟숸䰹놱慬⍷②⏂乁땬圦췂②洩㜬뗂㍵欳썴묲⹥䘶쉋䷂뿂쉳㉵⥣灶㐦䩖䬹䬸⩓췂奩</w:t>
      </w:r>
      <w:r>
        <w:rPr/>
        <w:t>ⲡ</w:t>
      </w:r>
      <w:r>
        <w:rPr/>
        <w:t>歪䵓䉥䅹썪匤⩑〷䕨濂쉵䬽慣숴ꌶ縴僎䑣⼪彧⭷劥汫䬤㝦㭖敁쉆牷쉍獤㩎䡕猣绂畏⹕쉘瘻䠷쉯쉮㉗浏䇂㍲椳頷䦿䖘楶㌷剂偟䝋檿繷㦱扤⽑⭋溬칭䎻</w:t>
      </w:r>
      <w:r>
        <w:rPr/>
        <w:t>Ⱛ</w:t>
      </w:r>
      <w:r>
        <w:rPr/>
        <w:t>䭡䙩匶杉쉭뗍卯쉺欴攫䱰쉯</w:t>
      </w:r>
      <w:r>
        <w:rPr/>
        <w:t>ꥈ</w:t>
      </w:r>
      <w:r>
        <w:rPr/>
        <w:t>爮玣쉏剪⹒㨶싂㡨轵놵慄畘䱾ꌲ䠪ꎩ乥類毂匯겿捳捬揂⨩吲</w:t>
      </w:r>
      <w:r>
        <w:rPr/>
        <w:t>ⱦ</w:t>
      </w:r>
      <w:r>
        <w:rPr/>
        <w:t>썑潍</w:t>
      </w:r>
      <w:r>
        <w:rPr/>
        <w:t>ⵯ</w:t>
      </w:r>
      <w:r>
        <w:rPr/>
        <w:t>䁟쎣꧎㩵</w:t>
      </w:r>
      <w:r>
        <w:rPr/>
        <w:t>ⱉ</w:t>
      </w:r>
      <w:r>
        <w:rPr/>
        <w:t>塢ꍩ剮坅싂塦棂㙖㧂祲숸㇂䕣䁮〉䉊㩂㘰䇂伻쉷牮㉐⑭㵕瑂숱⺻槂갱杸䁃夥婯橋啣㥫쵞天㚱捧㠊쉢┪祉⩧棃携쉯頣깮⿂㜻㙰〪䟂稹╵怴䍆繃쉚ꥣ䰹췂䨨䃂僂䕑칠䀸싂숤硁㘻㎿墱♾촺䪘걸싂桘煫ꄽ쏂氻灉幍䝣㷂幪묨卪乴⌶⍙㌫祤焥桭彪夳뽵䩉摞㈰䍺숲⹓숩摃쉮偩顠縩뭷呐煳稫温䱩䝩녆擂珂♆</w:t>
      </w:r>
      <w:r>
        <w:rPr/>
        <w:t>ⶱ</w:t>
      </w:r>
      <w:r>
        <w:rPr/>
        <w:t>輨也栲갺⨹媵⭖墘慴畦䄮떬쉡炩⾩灣克迃杯ꅑ</w:t>
      </w:r>
      <w:r>
        <w:rPr/>
        <w:t>ꥇ</w:t>
      </w:r>
      <w:r>
        <w:rPr/>
        <w:t>䊿ㅆ畆欮䑩敖䔯㦘㤯䅠懂恮呍穣곂䨥嫃떡</w:t>
      </w:r>
      <w:r>
        <w:rPr/>
        <w:t>ⴽ</w:t>
      </w:r>
      <w:r>
        <w:rPr/>
        <w:t>痂</w:t>
      </w:r>
      <w:r>
        <w:rPr/>
        <w:t>ⴻ</w:t>
      </w:r>
      <w:r>
        <w:rPr/>
        <w:t>枩⭊</w:t>
      </w:r>
      <w:r>
        <w:rPr/>
        <w:t>⡂</w:t>
      </w:r>
      <w:r>
        <w:rPr/>
        <w:t>か쉕㞬佞뭥淂⦘偘䉓㪿ꇍ㖣拍딣囂숽슩玩浶撥쉱匹╂⸫䘨숴轢湯⿂숲汅긩썆煍</w:t>
      </w:r>
      <w:r>
        <w:rPr/>
        <w:t>ꕁ</w:t>
      </w:r>
      <w:r>
        <w:rPr/>
        <w:t>쉈䱋㵄ꍦ㨫啂䩵䱇昷㝫啶썇䌥墡⭦⽎愩숯乑⫂ꥥ</w:t>
      </w:r>
      <w:r>
        <w:rPr/>
        <w:t>ⵋ</w:t>
      </w:r>
      <w:r>
        <w:rPr/>
        <w:t>璻슬勂暡⩏Ⓙ㇂轩癘쉂婶깱浠扵参晁쉲꺣婉㠷ꍾ㯂磃卙䭬썒攳䵊⹇䱨欣䁲</w:t>
      </w:r>
      <w:r>
        <w:rPr/>
        <w:t>꧂</w:t>
      </w:r>
      <w:r>
        <w:rPr/>
        <w:t>뽎冥䰷縰⩩쉍뭇㡤㡂䐯奙伥渦瑐扂㭑㑊媮⥏呃卥녔拂娹숣뽨䙣쏎</w:t>
      </w:r>
      <w:r>
        <w:rPr/>
        <w:t>ⱺ</w:t>
      </w:r>
      <w:r>
        <w:rPr/>
        <w:t>婺쉥습㌮硘稣⥚癲ꅚ䡸㕙敾쉒迂夦㨶欤牷华䍅祪敡긵牸◍祥㆘瑃员촵쉅吪⯂䅅毂绂〬瀺扉未䕇ꅸ弶쉠塅唶位</w:t>
      </w:r>
      <w:r>
        <w:rPr/>
        <w:t>⡺</w:t>
      </w:r>
      <w:r>
        <w:rPr/>
        <w:t>㉲䶿믂㌨뭤䤦睤橬쉸䍌妮⛂硑晭䴣浱쉡獃䙵栥輵뼻䱙㑍Ⓜ䅴欮ㅯ吹剬县㶩珂䰺⺘瑀⹲䷂卸㤨䉡뭱睁橏噊䔳⤽猬祦磂塺䍂玿僂䙋䪣♚㮱倶䧂辬䪿칚礴暣洲潮楢徿ꅊ暱㗂뭗䯂쉴琯傥㌱砮뮱倴쵃佉氶䉉⦣쉈類쉧껍熥䡉䴶䈫뭗凂䝅</w:t>
      </w:r>
      <w:r>
        <w:rPr/>
        <w:t>ⴽ</w:t>
      </w:r>
      <w:r>
        <w:rPr/>
        <w:t>捏숫睸⸬敉奮ꎡ琱</w:t>
      </w:r>
      <w:r>
        <w:rPr/>
        <w:t>⠫</w:t>
      </w:r>
      <w:r>
        <w:rPr/>
        <w:t>싂⌶㠯碮㭂爯忂쉑稬⸫쉭⴬쉁♎⫂䍞㦵걦坁栰爩啰坈样⽕㥆歔䨰呾⍕塮</w:t>
      </w:r>
      <w:r>
        <w:rPr/>
        <w:t>꤯</w:t>
      </w:r>
      <w:r>
        <w:rPr/>
        <w:t>呌쉆橏쉷䝠⩆伴獞쉁䴪滂操⥫쵎坶な㴻⩹埂所わ⬭쵍䔻쉋갵で兲潣묳湞飂ꅊ㨸썾瑩䝒깅䙨䑤潆刲㔨迂┦숪숰⨹楏伸㔳㯃묥⬯桷㡉㙖乭썂떬潷迂㡍ꌹ숪䁴⌻⺡濂⫂䛎</w:t>
      </w:r>
      <w:r>
        <w:rPr/>
        <w:t>ꥄ</w:t>
      </w:r>
      <w:r>
        <w:rPr/>
        <w:t>䟂침</w:t>
      </w:r>
      <w:r>
        <w:rPr/>
        <w:t>⠊⵶</w:t>
      </w:r>
      <w:r>
        <w:rPr/>
        <w:t>숶녒幰輥斘桒灐扌╪깇侣坡湃㴴辩䵈剒獂⛂⸣⥡쉾繢칵㏍漬迎䡢晙</w:t>
      </w:r>
      <w:r>
        <w:rPr/>
        <w:t>ⰸ</w:t>
      </w:r>
      <w:r>
        <w:rPr/>
        <w:t>쵺係杇䵒썷昲碣⌨棂頻䌨䥱쉬昴⑳䡍␰梥爰顦⿂わ⽬啘䐬㢏秂楞⽆숺⛎咥飂땶奶礮〉ꥺ㉅䉹稩促挶儫彙</w:t>
      </w:r>
      <w:r>
        <w:rPr/>
        <w:t>ⱌ</w:t>
      </w:r>
      <w:r>
        <w:rPr/>
        <w:t>갥䭁㖻</w:t>
      </w:r>
      <w:r>
        <w:rPr/>
        <w:t>ꦣ⍈</w:t>
      </w:r>
      <w:r>
        <w:rPr/>
        <w:t>촵穗ꅘ㭺摁⭑摕쉢唫䉺⭡厏儯⍥㙉汴ㄥ㭸쉹煈ꅤ橠偧佄乄㑷䥴灶䯂㐺幬딴䆵橤䶡쉰ꌵ仃恩㢻琦琳之席䌴洹睰嚘╯䈦㝟쉮䙙桒싂⼻□싂伪杍걪淂煑畏㑮쉚</w:t>
      </w:r>
      <w:r>
        <w:rPr/>
        <w:t>⠳</w:t>
      </w:r>
      <w:r>
        <w:rPr/>
        <w:t>厣畚慃⺱㣂轢쉢뼫⛍㙮顺扱轲㬤㫂輬㑧ꄥ㘥䡺ㄤ츫塾땦⩫䝕儩땒㭶飂⎵뽇넮繫묥⽈싂쉔杭塧䵟싂숶癀䅳싂⹒䂡䥁榏瑊쉓⑃뽂䵈略坆㕷湉稵恰瑎嘦</w:t>
      </w:r>
      <w:r>
        <w:rPr/>
        <w:t>ꤱ</w:t>
      </w:r>
      <w:r>
        <w:rPr/>
        <w:t>䙎쉊㡨㜰㔽㍺</w:t>
      </w:r>
      <w:r>
        <w:rPr/>
        <w:t>⣂⩞</w:t>
      </w:r>
      <w:r>
        <w:rPr/>
        <w:t>쵗䌣⫂绂嫍嘹䥨䁗秂⼤痂㷂⩒榩땡歍㵱彷䝸⨫懂쉳</w:t>
      </w:r>
      <w:r>
        <w:rPr/>
        <w:t>⡲</w:t>
      </w:r>
      <w:r>
        <w:rPr/>
        <w:t>㙘恚䳂所⑔䉸李⺥啷㙹晣硵坦㧂灏쉧슻䲮䨯쉄娪숻쉳ㅃ助쉗牓㎏彖ꎮ噡䀷⍓枬獑繾ꌶ㏂칗␪唷숽쵲꺡㭟㉎煄纵改⵾濂滂␲横</w:t>
      </w:r>
      <w:r>
        <w:rPr/>
        <w:t>⢡⡌</w:t>
      </w:r>
      <w:r>
        <w:rPr/>
        <w:t>栳㔮䙠㝲ꥪ凂怬顑偋砮㥅㫎扲䍷䅩㋂摙♕</w:t>
      </w:r>
      <w:r>
        <w:rPr/>
        <w:t>⡠</w:t>
      </w:r>
      <w:r>
        <w:rPr/>
        <w:t>숥澏穠墬扩佃恤扚츨</w:t>
      </w:r>
      <w:r>
        <w:rPr/>
        <w:t>Ⱪ</w:t>
      </w:r>
      <w:r>
        <w:rPr/>
        <w:t>쉎䥰ꇂⓂ盂燂澩彗彧娵涮걲夦깇椤瀮㩁摠祔汨깙僂㩋幩捖쉍㵡</w:t>
      </w:r>
      <w:r>
        <w:rPr/>
        <w:t>ꥌ⑥</w:t>
      </w:r>
      <w:r>
        <w:rPr/>
        <w:t>뼪䊩㔳쵊䟍咱쉬䩀㙑걤뼸繺泍걯楹轡㥺斻㢏刨ꥯ婚癳慂䈨㕄䙥戭皵ꆏ穰獴痂刨怳㪡䉧ꎮ輫⎱숳㍎橑灈愩姂츫乾㒬╮哂擂䴪䎩勂示쉶兾漲卒☦땳癤秂埂딱깆䨣兢皩恂忍䠭垮⩐揂亣㑤晄迂슮싃呞싂촥⯍捞慃犘煦橓欸⩟濂晷塪</w:t>
      </w:r>
      <w:r>
        <w:rPr/>
        <w:t>Ɐ</w:t>
      </w:r>
      <w:r>
        <w:rPr/>
        <w:t>䉉桥嚵獪숭欪〪䅲㈫㡐쵲活♹歀뼪⛎㴽쉉痃塟숫㐺燂숨</w:t>
      </w:r>
      <w:r>
        <w:rPr/>
        <w:t>⠨⡃</w:t>
      </w:r>
      <w:r>
        <w:rPr/>
        <w:t>㶘쉎</w:t>
      </w:r>
      <w:r>
        <w:rPr/>
        <w:t>ⴥ</w:t>
      </w:r>
      <w:r>
        <w:rPr/>
        <w:t>顎䦥㜽ꇍ때ヂ朥慙ど滃歾扭値䖩捩晲晩녣촶싂穴⩢瑂㨰湠⭊抻숊兴割塦㉘쉧涵⥓⼷繦妥䭫扲䷂暩抮</w:t>
      </w:r>
      <w:r>
        <w:rPr/>
        <w:t>ꥐ</w:t>
      </w:r>
      <w:r>
        <w:rPr/>
        <w:t>妻兯係썾</w:t>
      </w:r>
      <w:r>
        <w:rPr/>
        <w:t>ⳃⱬ</w:t>
      </w:r>
      <w:r>
        <w:rPr/>
        <w:t>ꕳ</w:t>
      </w:r>
      <w:r>
        <w:rPr/>
        <w:t>䍎䥺ㄵ溬睊杖砤䷂쉌⭹쉞</w:t>
      </w:r>
      <w:r>
        <w:rPr/>
        <w:t>ꖥ␫☱♈</w:t>
      </w:r>
      <w:r>
        <w:rPr/>
        <w:t>然㜪㡑榥侱㍕㘷権⑳╡搭촻쏂뽧䵦濍轰眹칂癆咻</w:t>
      </w:r>
      <w:r>
        <w:rPr/>
        <w:t>Ⱛ</w:t>
      </w:r>
      <w:r>
        <w:rPr/>
        <w:t>兤쉯洰㡁捔斿潣䄥숴칄쉶䱒僂썶슬쉠숲甽瘥䩣</w:t>
      </w:r>
      <w:r>
        <w:rPr/>
        <w:t>꧂</w:t>
      </w:r>
      <w:r>
        <w:rPr/>
        <w:t>伦顾쉩</w:t>
      </w:r>
      <w:r>
        <w:rPr/>
        <w:t>ꗃ</w:t>
      </w:r>
      <w:r>
        <w:rPr/>
        <w:t>参깍抻</w:t>
      </w:r>
      <w:r>
        <w:rPr/>
        <w:t>⡮</w:t>
      </w:r>
      <w:r>
        <w:rPr/>
        <w:t>ꕮ</w:t>
      </w:r>
      <w:r>
        <w:rPr/>
        <w:t>ꇃ⹢奃否</w:t>
      </w:r>
      <w:r>
        <w:rPr/>
        <w:t>꧂⍎</w:t>
      </w:r>
      <w:r>
        <w:rPr/>
        <w:t>䵖썮縣㓂辡熩䍮穰窱㤬묷ㅶ╾䕬咡숷⤫瞵兔䋂漷摭</w:t>
      </w:r>
      <w:r>
        <w:rPr/>
        <w:t>ꕠ</w:t>
      </w:r>
      <w:r>
        <w:rPr/>
        <w:t>䰦痂␴ꌦ䜫繫쉄愪㠻</w:t>
      </w:r>
      <w:r>
        <w:rPr/>
        <w:t>ꤰ</w:t>
      </w:r>
      <w:r>
        <w:rPr/>
        <w:t>⡎</w:t>
      </w:r>
      <w:r>
        <w:rPr/>
        <w:t>琯摨畗⍒ꅠ숫</w:t>
      </w:r>
      <w:r>
        <w:rPr/>
        <w:t>Ⱝ</w:t>
      </w:r>
      <w:r>
        <w:rPr/>
        <w:t>婤껂㕇戺㙒⵷晶啂◂曂슘㋂㥵奶扣ꍙ㘱뭵격쉲睃摈䱵䈳猪琴懂썄딴㙡▱☭琣杄㷂猤剡瓍䫂稰⺘渹㵹婉싂唷灯微䉑垣⬰⥓噏㗂硵숱캵塈呄䉙㌮꥔棂町椥깔䝚玘頱癏㩅煉숯彮䧂煄嚿碱슿の䅤䤻쉹濂祡⬴</w:t>
      </w:r>
      <w:r>
        <w:rPr/>
        <w:t>Ⱔ</w:t>
      </w:r>
      <w:r>
        <w:rPr/>
        <w:t>숽䱊㊣숰䱌⽂⒡剌⤶ꇂ㜪쉋</w:t>
      </w:r>
      <w:r>
        <w:rPr/>
        <w:t>ⶱ</w:t>
      </w:r>
      <w:r>
        <w:rPr/>
        <w:t>沵歕灎쉠怳摸湨␥䙐⍰㭭⚵㪥癈ꅗ額示</w:t>
      </w:r>
      <w:r>
        <w:rPr/>
        <w:t>꧂</w:t>
      </w:r>
      <w:r>
        <w:rPr/>
        <w:t>ꥱ啐㋎숫幢⭮쉂儥灌硚揂⭨㇂头䭢桡轷唻栲繄걸䤰祇樤ㅊ椦</w:t>
      </w:r>
      <w:r>
        <w:rPr/>
        <w:t>ⵣ</w:t>
      </w:r>
      <w:r>
        <w:rPr/>
        <w:t>㬥坃兺ꍣ⹒쉅㭴䝇녱쉃㵸さ⮏倹橡媡쉱獡ㅹ⩋䡓椯숭</w:t>
      </w:r>
      <w:r>
        <w:rPr/>
        <w:t>ⵗ</w:t>
      </w:r>
      <w:r>
        <w:rPr/>
        <w:t>溘墻圫㦏中쉋녏㇎⌵柂㵄庱䁱矂ꍙ⩄ぬ昹䁆歕氲拂桫⥪</w:t>
      </w:r>
      <w:r>
        <w:rPr/>
        <w:t>ꤹ</w:t>
      </w:r>
      <w:r>
        <w:rPr/>
        <w:t>挭啒㡷</w:t>
      </w:r>
      <w:r>
        <w:rPr/>
        <w:t>⠫</w:t>
      </w:r>
      <w:r>
        <w:rPr/>
        <w:t>卪爸框䪻</w:t>
      </w:r>
      <w:r>
        <w:rPr/>
        <w:t>꧂</w:t>
      </w:r>
      <w:r>
        <w:rPr/>
        <w:t>䆣ꅋ슬怦摹㤰珂㍪㑃컂䲡녶塧♖</w:t>
      </w:r>
      <w:r>
        <w:rPr/>
        <w:t>ⵗ</w:t>
      </w:r>
      <w:r>
        <w:rPr/>
        <w:t>ꎏ㨣䑲䯂숸땠怪䠻</w:t>
      </w:r>
      <w:r>
        <w:rPr/>
        <w:t>⡒②⌫</w:t>
      </w:r>
      <w:r>
        <w:rPr/>
        <w:t>㫍ㄴ⯎⩊䐨〲唬㫍䷍佡⨽칶⦩䱹녮琥䝤璘浘碵儤ふ摒쉐</w:t>
      </w:r>
      <w:r>
        <w:rPr/>
        <w:t>⠽</w:t>
      </w:r>
      <w:r>
        <w:rPr/>
        <w:t>瑌뗂牕숤娵䠵</w:t>
      </w:r>
      <w:r>
        <w:rPr/>
        <w:t>ꥑ</w:t>
      </w:r>
      <w:r>
        <w:rPr/>
        <w:t>䔭ꏂ</w:t>
      </w:r>
      <w:r>
        <w:rPr/>
        <w:t>ꕃ</w:t>
      </w:r>
      <w:r>
        <w:rPr/>
        <w:t>杞⦮</w:t>
      </w:r>
      <w:r>
        <w:rPr/>
        <w:t>ꕱ</w:t>
      </w:r>
      <w:r>
        <w:rPr/>
        <w:t>壂竂䓍╖숭쵕ㄶꍠ祒칾睞䍤넫⭧縻싂⭣쵹</w:t>
      </w:r>
      <w:r>
        <w:rPr/>
        <w:t>⣂</w:t>
      </w:r>
      <w:r>
        <w:rPr/>
        <w:t>㏃㶏쉔椱쉱晏䬥搪</w:t>
      </w:r>
      <w:r>
        <w:rPr/>
        <w:t>꤯</w:t>
      </w:r>
      <w:r>
        <w:rPr/>
        <w:t>畭䝵</w:t>
      </w:r>
      <w:r>
        <w:rPr/>
        <w:t>ꔭ</w:t>
      </w:r>
      <w:r>
        <w:rPr/>
        <w:t>䇂䫂氤摑⨥촺砹㔳敘墏썎頯㕍㝵睰盂䨰㥂ꍈ䩺⩥㥀㖘</w:t>
      </w:r>
      <w:r>
        <w:rPr/>
        <w:t>ꥋ</w:t>
      </w:r>
      <w:r>
        <w:rPr/>
        <w:t>僂抿杌컂</w:t>
      </w:r>
      <w:r>
        <w:rPr/>
        <w:t>ⱖ</w:t>
      </w:r>
      <w:r>
        <w:rPr/>
        <w:t>輽䥇㉉䧂㡴矂쵂塟牧噙砯쉈숤爮䷃婳떡썘䝟洬啲砱▩䒘汓ꥣ쉎湯托⽤┸氶洤쎱啉㈥恒숤癙䑱偑쉅㵷䰪䮘⸹뼤㨊爣唫愸ㆥ㨺뭥仂牓ꅐ숬숺恺</w:t>
      </w:r>
      <w:r>
        <w:rPr/>
        <w:t>ⱶ</w:t>
      </w:r>
      <w:r>
        <w:rPr/>
        <w:t>坫怽祢㕸뗎⤺抻灆⥣뼹츺뮏뭘垻쉣㵪迂婚汋示敆䪏恳╪䊘堣欩卡</w:t>
      </w:r>
      <w:r>
        <w:rPr/>
        <w:t>ꥉ</w:t>
      </w:r>
      <w:r>
        <w:rPr/>
        <w:t>㙌敌䍤娶쵮䭃싂⹲Ⓜ嫂쉈呟쉋武⩄搩牦⸥걅쉡쵀䨱潇汥噯⦥䥌싂呋㗂쉾䞬浯䕤暏砬塩摇</w:t>
      </w:r>
      <w:r>
        <w:rPr/>
        <w:t>⡊</w:t>
      </w:r>
      <w:r>
        <w:rPr/>
        <w:t>䩘땕頺⸩</w:t>
      </w:r>
      <w:r>
        <w:rPr/>
        <w:t>Ɑ</w:t>
      </w:r>
      <w:r>
        <w:rPr/>
        <w:t>乘싎愴⻂㜲쵦剢㙥⤹⧂沩䡋㡍싂</w:t>
      </w:r>
      <w:r>
        <w:rPr/>
        <w:t>ꕹⵎ</w:t>
      </w:r>
      <w:r>
        <w:rPr/>
        <w:t>場뇂ま燎啂佗捲</w:t>
      </w:r>
      <w:r>
        <w:rPr/>
        <w:t>Ɫ</w:t>
      </w:r>
      <w:r>
        <w:rPr/>
        <w:t>楫쉲䠸牫橡䁨♎〯껂唣庡</w:t>
      </w:r>
      <w:r>
        <w:rPr/>
        <w:t>ꕖ⵲</w:t>
      </w:r>
      <w:r>
        <w:rPr/>
        <w:t>쵌棂䜺뿂昭</w:t>
      </w:r>
      <w:r>
        <w:rPr/>
        <w:t>꥓⒥</w:t>
      </w:r>
      <w:r>
        <w:rPr/>
        <w:t>㵥</w:t>
      </w:r>
      <w:r>
        <w:rPr/>
        <w:t>⢘</w:t>
      </w:r>
      <w:r>
        <w:rPr/>
        <w:t>䕠⸹报狂뽀婀㜽乞厱䈷偙ㅲ䎥䡣뇂㛂䵶⍮⩳溣犏䫂琬壂䢿务歑⑂嘪䰥䅌株迂拂</w:t>
      </w:r>
      <w:r>
        <w:rPr/>
        <w:t>ⱨ</w:t>
      </w:r>
      <w:r>
        <w:rPr/>
        <w:t>걚村ꅦ쉚着潒涡摌꺡쉗싂⫂쏂쉰窩潈煠䑇辩ꍍㄹ썙偓곂㠴繲晩晌杳썪䚣橲秂☰쵯潪䁺噢뇂♉⩖䑨奙页抩侮噈</w:t>
      </w:r>
      <w:r>
        <w:rPr/>
        <w:t>ⵐ</w:t>
      </w:r>
      <w:r>
        <w:rPr/>
        <w:t>極캡㪱廂싂</w:t>
      </w:r>
      <w:r>
        <w:rPr/>
        <w:t>ꕰ</w:t>
      </w:r>
      <w:r>
        <w:rPr/>
        <w:t>塲狂쌥怪呧奁啷䁳坺穏枿⌯浅슥㝘冥牐㪵䙅숵문㚥䭞揂䑏</w:t>
      </w:r>
      <w:r>
        <w:rPr/>
        <w:t>ꔷ</w:t>
      </w:r>
      <w:r>
        <w:rPr/>
        <w:t>⽆橴䕢䑲䵡〪沱䈰싍畨凂瘸쉥뽯䔱</w:t>
      </w:r>
      <w:r>
        <w:rPr/>
        <w:t>ⵦ⍊</w:t>
      </w:r>
      <w:r>
        <w:rPr/>
        <w:t>쉺䝥䯂䝁繨䨭乂助䆮塣쉇瓂潡ꅱ㯂啳憵쎩獲⨲祍樷㜮⩎弲</w:t>
      </w:r>
      <w:r>
        <w:rPr/>
        <w:t>ꦿ</w:t>
      </w:r>
      <w:r>
        <w:rPr/>
        <w:t>䴣瑭㑉걋◂</w:t>
      </w:r>
      <w:r>
        <w:rPr/>
        <w:t>꧂</w:t>
      </w:r>
      <w:r>
        <w:rPr/>
        <w:t>煷숫愣欶吩㵍⩌ㅗ쉎㊣⌰活⍗獨㕱䅳奚</w:t>
      </w:r>
      <w:r>
        <w:rPr/>
        <w:t>⢥</w:t>
      </w:r>
      <w:r>
        <w:rPr/>
        <w:t>겱未싂䉌ㅹ썧嘥奷㴲氥䝂㎩母儮땃㜷슡♳䣂⩭埂盂楓湓䐨癈㥩ꄩ숽潅姂彍啫쎥䉲ꅳ庵⭋싂</w:t>
      </w:r>
      <w:r>
        <w:rPr/>
        <w:t>⢏⑋</w:t>
      </w:r>
      <w:r>
        <w:rPr/>
        <w:t>䩰⺮瘯夦</w:t>
      </w:r>
      <w:r>
        <w:rPr/>
        <w:t>ꖩ</w:t>
      </w:r>
      <w:r>
        <w:rPr/>
        <w:t>숩匷숱㩠⍢칇</w:t>
      </w:r>
      <w:r>
        <w:rPr/>
        <w:t>Ⱳ</w:t>
      </w:r>
      <w:r>
        <w:rPr/>
        <w:t>䭇껂眯숤嫂彪珂곂슡㝢䌳味畳桐䰺⬫䩘㩭</w:t>
      </w:r>
      <w:r>
        <w:rPr/>
        <w:t>⡅</w:t>
      </w:r>
      <w:r>
        <w:rPr/>
        <w:t>㡢⭑슬䤦㧂䃃棂㉉</w:t>
      </w:r>
      <w:r>
        <w:rPr/>
        <w:t>ꥎ</w:t>
      </w:r>
      <w:r>
        <w:rPr/>
        <w:t>歬唺晘卬幩猰ꥫ⽖囂呖沮澻䠫焣☳塨㥒偭犬攱ꥥ憥擎坠㉆匬䁱㉡싂夰쉸⥔攻땫촦녗䱗轉㊱敇쉶绂懂促槂⏂揂畂칰</w:t>
      </w:r>
      <w:r>
        <w:rPr/>
        <w:t>ꥅ</w:t>
      </w:r>
      <w:r>
        <w:rPr/>
        <w:t>卌璥♉㝙樤╗</w:t>
      </w:r>
      <w:r>
        <w:rPr/>
        <w:t>ꦩ</w:t>
      </w:r>
      <w:r>
        <w:rPr/>
        <w:t>㐦䙭㑲</w:t>
      </w:r>
      <w:r>
        <w:rPr/>
        <w:t>ꕚ</w:t>
      </w:r>
      <w:r>
        <w:rPr/>
        <w:t>촺녕숦췂䠮辬⪱㬭넬㕯穋暘橐飂坾Ⓙ㕣䉓潱䩣輺䩦瀲쉳꥞旂熏攻⼻檏吷潙掱潁캿넴爦搶偣㡨㕑뽩㣂㎩⩭쉺灆䑳㘮㝤⍥겘⻎塣</w:t>
      </w:r>
      <w:r>
        <w:rPr/>
        <w:t>ꤨ</w:t>
      </w:r>
      <w:r>
        <w:rPr/>
        <w:t>숊㩣湙㕸⌤뼪晧☹⛂⩯ꥺ넻憩畳䅕䐪浌쉫湌숪</w:t>
      </w:r>
      <w:r>
        <w:rPr/>
        <w:t>ⳍ</w:t>
      </w:r>
      <w:r>
        <w:rPr/>
        <w:t>升睙䅃䕏硉녤獣</w:t>
      </w:r>
      <w:r>
        <w:rPr/>
        <w:t>ꕑ꧂</w:t>
      </w:r>
      <w:r>
        <w:rPr/>
        <w:t>ふ潂깟眤濂匪婍帻녞福⨻獇☩㡢楖圪㪩槂♺挬帺䳂쉾␤吪쉚ヂ쵬縸숸灍녶䦮⭡⭢佒⥧녲㖱촻占稲㉖䁗偀坞뭔숰</w:t>
      </w:r>
      <w:r>
        <w:rPr/>
        <w:t>ⶡ</w:t>
      </w:r>
      <w:r>
        <w:rPr/>
        <w:t>噠</w:t>
      </w:r>
      <w:r>
        <w:rPr/>
        <w:t>ꔽ</w:t>
      </w:r>
      <w:r>
        <w:rPr/>
        <w:t>堷쉙㙏愭⥒</w:t>
      </w:r>
      <w:r>
        <w:rPr/>
        <w:t>ꤵ</w:t>
      </w:r>
      <w:r>
        <w:rPr/>
        <w:t>噥わ⩠㯂湚頯㩂걕췂썌严⑎楯潧浅桇盂灰恤갪⩨䉲䭱汶⹆㖏ꍩ楏掘佷八婩♶쉏䈩⩳</w:t>
      </w:r>
      <w:r>
        <w:rPr/>
        <w:t>ꦘ</w:t>
      </w:r>
      <w:r>
        <w:rPr/>
        <w:t>㡧䚩⬶櫎</w:t>
      </w:r>
      <w:r>
        <w:rPr/>
        <w:t>⣂</w:t>
      </w:r>
      <w:r>
        <w:rPr/>
        <w:t>煹炏桺㵧㝧</w:t>
      </w:r>
      <w:r>
        <w:rPr/>
        <w:t>ⱳ⑓</w:t>
      </w:r>
      <w:r>
        <w:rPr/>
        <w:t>侩歭깃㴫⮻뭸캩癒</w:t>
      </w:r>
      <w:r>
        <w:rPr/>
        <w:t>ꖡ</w:t>
      </w:r>
      <w:r>
        <w:rPr/>
        <w:t>싂㕇砻飃촳쉢걙怳浮飂⼫湦剹妵枥㙴䅂债䧂⫂楍瞘⨯扶䱷彰䅱ꍰ䆵迂幡☯</w:t>
      </w:r>
      <w:r>
        <w:rPr/>
        <w:t>ꕄ</w:t>
      </w:r>
      <w:r>
        <w:rPr/>
        <w:t>便ㆡ쉫歚⩏㫍뽠㡷〱걇䙄쉋恘썃</w:t>
      </w:r>
      <w:r>
        <w:rPr/>
        <w:t>꧂</w:t>
      </w:r>
      <w:r>
        <w:rPr/>
        <w:t>깸痂堯믂㝰㒬獨㭲啺摊</w:t>
      </w:r>
      <w:r>
        <w:rPr/>
        <w:t>ꕠ⨴</w:t>
      </w:r>
      <w:r>
        <w:rPr/>
        <w:t>㭓⭷楸㒱ꌳ捾䠵奫⎥䜭䝙灚⺩楟⒣쉚漲氳䨴숰</w:t>
      </w:r>
      <w:r>
        <w:rPr/>
        <w:t>ⵙ</w:t>
      </w:r>
      <w:r>
        <w:rPr/>
        <w:t>䃂䅺뽮地䡔긹獏廂㍆</w:t>
      </w:r>
      <w:r>
        <w:rPr/>
        <w:t>ꦣ</w:t>
      </w:r>
      <w:r>
        <w:rPr/>
        <w:t>㥾橚믃師☦䱟晖呕䵦撩婸佰㉷뭴唽⫂䋂쌷</w:t>
      </w:r>
      <w:r>
        <w:rPr/>
        <w:t>ⲩ</w:t>
      </w:r>
      <w:r>
        <w:rPr/>
        <w:t>颏칷浪焹쉫潪典哂硃瑷䚩쉳戴슣놣杯利曂瑍坞⼥椴忂䊏㝗䞩䆵㙈䣂⪘⤻⛂媱䌲亿침硕瑷䞏쉤区⹲卌춬䃂䚵ㄭ瑴㴪卷䶩轸╤깱垥⩶㑋꥗⩪主⩍楑㭎眪珂痂⭵뼣獔䁺婌ꌵ噮橖燂숴⹌晧恵电怽倽츲噉䄻䝹쉋〨斩▣䕅슿䭸殡啺㭒䤫䉪搹♦扅㍑걳汕㝀⼳火䙸㨺칶䭄䙙䝴䅏㇂佶ꄫ堥ꥩ싂䥞⩚皏㎡何㯂</w:t>
      </w:r>
      <w:r>
        <w:rPr/>
        <w:t>꤯</w:t>
      </w:r>
      <w:r>
        <w:rPr/>
        <w:t>乊獒䨳电숣丩㜮㥇쉌쎣㬯歙渻</w:t>
      </w:r>
      <w:r>
        <w:rPr/>
        <w:t>꤯</w:t>
      </w:r>
      <w:r>
        <w:rPr/>
        <w:t>ꌵ뇂侏坟칅䑈堽</w:t>
      </w:r>
      <w:r>
        <w:rPr/>
        <w:t>ꔸ</w:t>
      </w:r>
      <w:r>
        <w:rPr/>
        <w:t>痂迂唣桘◂呾슥恌慂칮梘㚮쉎忂慗쉘</w:t>
      </w:r>
      <w:r>
        <w:rPr/>
        <w:t>ꔹ</w:t>
      </w:r>
      <w:r>
        <w:rPr/>
        <w:t>眷䉅沥塈슮⵺烍쉶嗂潍䷂㵁숱狍㝘㋍깺</w:t>
      </w:r>
      <w:r>
        <w:rPr/>
        <w:t>⡴</w:t>
      </w:r>
      <w:r>
        <w:rPr/>
        <w:t>쎡抿䱑꺿䥣栶⍮奦깯뿂乯깤䤽挱掩숽硎</w:t>
      </w:r>
      <w:r>
        <w:rPr/>
        <w:t>ⶵ</w:t>
      </w:r>
      <w:r>
        <w:rPr/>
        <w:t>쉊䐪桯㩉縴洵⽸元垣癭奷</w:t>
      </w:r>
      <w:r>
        <w:rPr/>
        <w:t>⡩</w:t>
      </w:r>
      <w:r>
        <w:rPr/>
        <w:t>깑㑎뭶幯恩쉭卮卬⑔뭌⹄役坁㑁垘瀶㋂⹣睐栤橨炬㐮녧쉣塸獳칯⭀⌱狎ッㅭ穞坦䘰⩆숦㣂⚏ꥪ㕯␪倊쉤淂橖䊥녠が熥杄뭩䍓潡砵慖㙀瑵㴹䣂⌭廂㥱廂썭䮮繰据⵮券瀹晦輪슥丱쏂番ꄵ摥ꍌ숰䉃线숭컂捺祑剅딴扚堰恊優殥轙⸸圱</w:t>
      </w:r>
      <w:r>
        <w:rPr/>
        <w:t>ꗂ</w:t>
      </w:r>
      <w:r>
        <w:rPr/>
        <w:t>滂柂悩䡸쉅숮棂㩵䡭칵⑸쉦操婫쉷捅⩸䊿欰淎琤敮䔨婬땧楧슥顖縪揂ㄻ煞슮㙑䈪圦컂椸弶㉳䒩쉘䧍焭䉾ㅖ쉇ィ乾吴㭤咩땲即⍫녵癅䑱䙡轩꥚</w:t>
      </w:r>
      <w:r>
        <w:rPr/>
        <w:t>ꕳ</w:t>
      </w:r>
      <w:r>
        <w:rPr/>
        <w:t>濂啖䍕欥扎㙔挮넮</w:t>
      </w:r>
      <w:r>
        <w:rPr/>
        <w:t>ꥍ</w:t>
      </w:r>
      <w:r>
        <w:rPr/>
        <w:t>嘮幈⹳䥇呵ꅸ啎</w:t>
      </w:r>
      <w:r>
        <w:rPr/>
        <w:t>ⵈ</w:t>
      </w:r>
      <w:r>
        <w:rPr/>
        <w:t>瑂⾵놿쵯뽏□䰪火슏兤숣愲</w:t>
      </w:r>
      <w:r>
        <w:rPr/>
        <w:t>꧂</w:t>
      </w:r>
      <w:r>
        <w:rPr/>
        <w:t>쵥渵♄쉟☫繥</w:t>
      </w:r>
      <w:r>
        <w:rPr/>
        <w:t>ⱷ</w:t>
      </w:r>
      <w:r>
        <w:rPr/>
        <w:t>䵟獵䭞夻慹留싂冏㨽〯䒿䘤祬⨳煁绂㜺䩃싎䰱쉯☮⍰睏䙑ꅍ戽煗当歋擂쉸揂⍌䑸浖☪堸쉃⤯ご</w:t>
      </w:r>
      <w:r>
        <w:rPr/>
        <w:t>ꔩ</w:t>
      </w:r>
      <w:r>
        <w:rPr/>
        <w:t>穯漰䐽牷䌽圳窻슮啇慆숩䙴㑓</w:t>
      </w:r>
      <w:r>
        <w:rPr/>
        <w:t>⣂</w:t>
      </w:r>
      <w:r>
        <w:rPr/>
        <w:t>煟䥍쏂㭌剠┸⑌䥁㟂⍉䩢焪䩙㈪싂숽敬啒窏敇㩟</w:t>
      </w:r>
      <w:r>
        <w:rPr/>
        <w:t>ⴱⷂ</w:t>
      </w:r>
      <w:r>
        <w:rPr/>
        <w:t>焮㬤呺㍩坑</w:t>
      </w:r>
      <w:r>
        <w:rPr/>
        <w:t>ⰺ⹊</w:t>
      </w:r>
      <w:r>
        <w:rPr/>
        <w:t>㯍榣⿎⑸쉣在숫㐷뇂㥱䤷洸뭑戭〬憩愻</w:t>
      </w:r>
      <w:r>
        <w:rPr/>
        <w:t>ꕖ</w:t>
      </w:r>
      <w:r>
        <w:rPr/>
        <w:t>庩䝫⚏썯㏂洮겻輲漦攩슿彾쉢㉅䶱奖䒱㘽㝊⩆㩃썮㋂㩧䤬偓堯圶ꅣ呬䕀厮숺⯂煊䁈浖兯⽠睹╒㔹싂頨㍧ど㍳抵㖩䉙</w:t>
      </w:r>
      <w:r>
        <w:rPr/>
        <w:t>ⴥ⚻</w:t>
      </w:r>
      <w:r>
        <w:rPr/>
        <w:t>㕞</w:t>
      </w:r>
      <w:r>
        <w:rPr/>
        <w:t>ꥇ</w:t>
      </w:r>
      <w:r>
        <w:rPr/>
        <w:t>渤捃〸頴걇い札㟂⻎ꄱ넬灰竂曂汷灟습숴檵쉟傣奙곂뽞总쉮㙙쵎슩甴싂☻쉊쵄搹㑎슻싂獴⺻砥䙗媥榮땏㩄⽊輹ㄴ畬싍佖塈㡕⺥㉖쉨䜵䅮</w:t>
      </w:r>
      <w:r>
        <w:rPr/>
        <w:t>ꕄ</w:t>
      </w:r>
      <w:r>
        <w:rPr/>
        <w:t>쉃ㄭ㕮頻席揂ꌩ䩸뾮⨪栲繑▣辣숵싂䤬厵睖矂싂</w:t>
      </w:r>
      <w:r>
        <w:rPr/>
        <w:t>ꤰ</w:t>
      </w:r>
      <w:r>
        <w:rPr/>
        <w:t>琺歌쉧䅎숲䟂</w:t>
      </w:r>
      <w:r>
        <w:rPr/>
        <w:t>ⱒ</w:t>
      </w:r>
      <w:r>
        <w:rPr/>
        <w:t>忂숴䩵睓싃側辮啒촱啉橓뼭晾橯㡨ㅔ</w:t>
      </w:r>
      <w:r>
        <w:rPr/>
        <w:t>ꔩ</w:t>
      </w:r>
      <w:r>
        <w:rPr/>
        <w:t>僃쉩䴵䁯⹹獃福帺瞩獎䱗</w:t>
      </w:r>
      <w:r>
        <w:rPr/>
        <w:t>⠨</w:t>
      </w:r>
      <w:r>
        <w:rPr/>
        <w:t>湚⭺㜶挴촲㑉瘹搦䰣⨶砤吭づ㑡瑑㔫㥷炘捙</w:t>
      </w:r>
      <w:r>
        <w:rPr/>
        <w:t>ⷂ⎻⪵⹱</w:t>
      </w:r>
      <w:r>
        <w:rPr/>
        <w:t>怳牊䙨歯쉦塭䍰䶣㭄딺楘绂徻亻椳损긵㶻ꄪ쏍⥓恘奾浾㵧긦㡘</w:t>
      </w:r>
      <w:r>
        <w:rPr/>
        <w:t>Ⳃ</w:t>
      </w:r>
      <w:r>
        <w:rPr/>
        <w:t>䥍娺䭨카</w:t>
      </w:r>
      <w:r>
        <w:rPr/>
        <w:t>ꕨ</w:t>
      </w:r>
      <w:r>
        <w:rPr/>
        <w:t>潥㝇ㅋ熿숪싂穟싂쉾厩䱐父擂슡求⬣㩑숸㝐뇂쉲숰걺佬ざ《䅊ꌨ뭟熵㉩扄塀ꌥ</w:t>
      </w:r>
      <w:r>
        <w:rPr/>
        <w:t>⣎</w:t>
      </w:r>
      <w:r>
        <w:rPr/>
        <w:t>燂㮏쉙幍⩇ꍶ䡶斩컂⩺䪡狍頰汾牆恇颡慔㝹⏂穮䕂䩺潶</w:t>
      </w:r>
      <w:r>
        <w:rPr/>
        <w:t>ꤥ</w:t>
      </w:r>
      <w:r>
        <w:rPr/>
        <w:t>뽗⪩칌礦䕥☴쉲</w:t>
      </w:r>
      <w:r>
        <w:rPr/>
        <w:t>꧂</w:t>
      </w:r>
      <w:r>
        <w:rPr/>
        <w:t>싂搯昳兹剞嘪ㅀ磍</w:t>
      </w:r>
      <w:r>
        <w:rPr/>
        <w:t>Ⳃ</w:t>
      </w:r>
      <w:r>
        <w:rPr/>
        <w:t>参넯氱</w:t>
      </w:r>
      <w:r>
        <w:rPr/>
        <w:t>ꤳ</w:t>
      </w:r>
      <w:r>
        <w:rPr/>
        <w:t>稳呎싂哎쉨㑚燍楂깙熮</w:t>
      </w:r>
      <w:r>
        <w:rPr/>
        <w:t>⠳</w:t>
      </w:r>
      <w:r>
        <w:rPr/>
        <w:t>쉡疣扨吹</w:t>
      </w:r>
      <w:r>
        <w:rPr/>
        <w:t>ⱆ</w:t>
      </w:r>
      <w:r>
        <w:rPr/>
        <w:t>⾬頭㠪甩숸</w:t>
      </w:r>
      <w:r>
        <w:rPr/>
        <w:t>ꤸ</w:t>
      </w:r>
      <w:r>
        <w:rPr/>
        <w:t>嚥欬磍弫碵獆㍋</w:t>
      </w:r>
      <w:r>
        <w:rPr/>
        <w:t>⡟</w:t>
      </w:r>
      <w:r>
        <w:rPr/>
        <w:t>溻㥄䨰䑸姂딶쉖㙅半榣쉍㴥䑥卅䀭焦瓂て䠬梬</w:t>
      </w:r>
      <w:r>
        <w:rPr/>
        <w:t>⡤</w:t>
      </w:r>
      <w:r>
        <w:rPr/>
        <w:t>숵쉤쉄ꎻ彲挸쉶⩰恕祺攵ꍠ싂쉀╇⪵兗甩䯂䝭稨䚘</w:t>
      </w:r>
      <w:r>
        <w:rPr/>
        <w:t>ⷂ</w:t>
      </w:r>
      <w:r>
        <w:rPr/>
        <w:t>쉘쉕爬</w:t>
      </w:r>
      <w:r>
        <w:rPr/>
        <w:t>ⱕ</w:t>
      </w:r>
      <w:r>
        <w:rPr/>
        <w:t>ꏂ숳㌶㙀</w:t>
      </w:r>
      <w:r>
        <w:rPr/>
        <w:t>ꔺ</w:t>
      </w:r>
      <w:r>
        <w:rPr/>
        <w:t>頺掩彬䅘⽥숱ꅱ묯慌</w:t>
      </w:r>
      <w:r>
        <w:rPr/>
        <w:t>ꕌ</w:t>
      </w:r>
      <w:r>
        <w:rPr/>
        <w:t>呱걯☦繑㦣䁐</w:t>
      </w:r>
      <w:r>
        <w:rPr/>
        <w:t>⡔</w:t>
      </w:r>
      <w:r>
        <w:rPr/>
        <w:t>奯䘲쉍ひ町杦掮橾啀璡绂쎘뼮츱㛂䱅뭬灂儯㯃갪圲놡</w:t>
      </w:r>
      <w:r>
        <w:rPr/>
        <w:t>⡊</w:t>
      </w:r>
      <w:r>
        <w:rPr/>
        <w:t>㢡⽳噶顁☴ㅸ婾쉶噤썾㘺璵廂㊵䉨㨬쉈㵣䅣䌰뮣灑颡幟쉌쉘牮硥憥ꏂ䝄婮幮顟슘癅</w:t>
      </w:r>
      <w:r>
        <w:rPr/>
        <w:t>ꕚ</w:t>
      </w:r>
      <w:r>
        <w:rPr/>
        <w:t>㡢⤬䨪ㅅ瘯⹮焱♀潸匱걚촰䮿⨬汌썮橓쉾⵲璮컂矍㐥⺮숵心祓칫싂睎쉾䂘⫂䍞懂ꥲ♺䣂灷悩⹇뽆⨮꥕䓂㨰扔璣恔쉊ꏂ쉒朻䪥㬱縷ヂ祕싂璮䙬䁈盎顓囂⽗参浶轰刯搨㡫啪䁒쉐澩쉕䈬䉫瑰⮮㒩摆䱗ꅪ迂㡄╅稽숨㣂쉮睨⎻坶い</w:t>
      </w:r>
      <w:r>
        <w:rPr/>
        <w:t>ꦘ</w:t>
      </w:r>
      <w:r>
        <w:rPr/>
        <w:t>쉸걐</w:t>
      </w:r>
      <w:r>
        <w:rPr/>
        <w:t>꥟</w:t>
      </w:r>
      <w:r>
        <w:rPr/>
        <w:t>灦睃捾뼪瀲䭢췂單灡晉公敄䩶䅭츥뼦</w:t>
      </w:r>
      <w:r>
        <w:rPr/>
        <w:t>ꦘ</w:t>
      </w:r>
      <w:r>
        <w:rPr/>
        <w:t>侱딦縨怮瀯穤㔮㭟놣㍗⒱쉄䙋偬슿䱵瑾뽬䁀⧂㤭갮愦十䨬硌숴朣婣숻컂歩䀩㠺天㉧ㅅ乤싂湑㉍整숻싍敄⹔䜶利쉊潣㉭弣</w:t>
      </w:r>
      <w:r>
        <w:rPr/>
        <w:t>꧂</w:t>
      </w:r>
      <w:r>
        <w:rPr/>
        <w:t>쵤⽰捴䥉猶潊牡</w:t>
      </w:r>
      <w:r>
        <w:rPr/>
        <w:t>⡦⸷</w:t>
      </w:r>
      <w:r>
        <w:rPr/>
        <w:t>뭂䵪嘭䭒䐲</w:t>
      </w:r>
      <w:r>
        <w:rPr/>
        <w:t>ꕳ</w:t>
      </w:r>
      <w:r>
        <w:rPr/>
        <w:t>皻漮轘瑟깕沣幒剩㑸溩琱ꍊ㪬␻㡕</w:t>
      </w:r>
      <w:r>
        <w:rPr/>
        <w:t>ꕺ</w:t>
      </w:r>
      <w:r>
        <w:rPr/>
        <w:t>⼵쉉꥾穦㙲绂䡘繥땎ꅘ摶じ画ꅚ晅绎쏍磂㵈囂숴䅓夹祴竍灯瑖⤲止</w:t>
      </w:r>
      <w:r>
        <w:rPr/>
        <w:t>ⱗ⑺</w:t>
      </w:r>
      <w:r>
        <w:rPr/>
        <w:t>嫂㯂ㅺ뼵㪣쉮</w:t>
      </w:r>
      <w:r>
        <w:rPr/>
        <w:t>ꖥ</w:t>
      </w:r>
      <w:r>
        <w:rPr/>
        <w:t>䯂걾⼫䰮숫䉃け畈㩑⬯癹昷柍␸␩</w:t>
      </w:r>
      <w:r>
        <w:rPr/>
        <w:t>ⰽ</w:t>
      </w:r>
      <w:r>
        <w:rPr/>
        <w:t>楈䍁캻㉲捳묮숷危䄭共꥘뾬숦녧㮣愩嚮쉹슿썇</w:t>
      </w:r>
      <w:r>
        <w:rPr/>
        <w:t>Ⱓ⬣</w:t>
      </w:r>
      <w:r>
        <w:rPr/>
        <w:t>婠婄䉙땵⮩塕⭤넬啄剈堶圵ꎵ䅄╫⯂⩲䡮挊㥇歮啯确⭓扺</w:t>
      </w:r>
      <w:r>
        <w:rPr/>
        <w:t>꧃</w:t>
      </w:r>
      <w:r>
        <w:rPr/>
        <w:t>捶뿂㘬쉵땯䉒係⩊呁쉡뽌掩况깘ꅈ祚걂昪硈潙숶㵔恅䚻棂뮩燂</w:t>
      </w:r>
      <w:r>
        <w:rPr/>
        <w:t>ꕨ</w:t>
      </w:r>
      <w:r>
        <w:rPr/>
        <w:t>愹瞏䂱庡煯䲬礩쉀쵃婧横쉕숷倮⩂瓂㒿杕㊥縨呮䒥츱⌷颵⩀彤䡆秎⨱쉵䉷祸䠯瞏汥瓂圶掿⩂埂䈲繟숻뭡溩椤땋㒏堲戽뽺捀싂搨晵帳窱盂瑱ꍯㅞ♧毎敦捴⑟쉥㍍湫숰숹䍀</w:t>
      </w:r>
      <w:r>
        <w:rPr/>
        <w:t>ⵉ</w:t>
      </w:r>
      <w:r>
        <w:rPr/>
        <w:t>슩</w:t>
      </w:r>
      <w:r>
        <w:rPr/>
        <w:t>꧂⫂</w:t>
      </w:r>
      <w:r>
        <w:rPr/>
        <w:t>쵒꥘쉺䈵䥬⤺녕Ⓜꥤ値ㅷ쉆</w:t>
      </w:r>
      <w:r>
        <w:rPr/>
        <w:t>⵰</w:t>
      </w:r>
      <w:r>
        <w:rPr/>
        <w:t>偾슩䤷琻呪</w:t>
      </w:r>
      <w:r>
        <w:rPr/>
        <w:t>ꔻ⵵</w:t>
      </w:r>
      <w:r>
        <w:rPr/>
        <w:t>䐦㤭싂滂⽵渣暮넦啳</w:t>
      </w:r>
      <w:r>
        <w:rPr/>
        <w:t>ꤳ</w:t>
      </w:r>
      <w:r>
        <w:rPr/>
        <w:t>䅭♬㢵恒싂樨昹⨽⭈䤰䝷洸⩕묥獀彔塰쉃唳婋挰䶘㙩䴶䍂祸啓⍙轺㩐⍴䴭㏂湔䉔煚䴻싂㡩䬳쉫㩞</w:t>
      </w:r>
      <w:r>
        <w:rPr/>
        <w:t>⢩</w:t>
      </w:r>
      <w:r>
        <w:rPr/>
        <w:t>煢愮ꥶ⍗㊘瘨쉶坲畩꥖⭴㏂䢏</w:t>
      </w:r>
      <w:r>
        <w:rPr/>
        <w:t>⠴</w:t>
      </w:r>
      <w:r>
        <w:rPr/>
        <w:t>쉇找噄넶㭂⨶䍳㚥㑾䯂䭘⍌䙡佪⨬坟㥾칩뽁煂戬쵰</w:t>
      </w:r>
      <w:r>
        <w:rPr/>
        <w:t>⡨</w:t>
      </w:r>
      <w:r>
        <w:rPr/>
        <w:t>炥浸⑗녇捄沘⽰숴潕깖湱数</w:t>
      </w:r>
      <w:r>
        <w:rPr/>
        <w:t>꧂</w:t>
      </w:r>
      <w:r>
        <w:rPr/>
        <w:t>쌪惂潅㪩狂⎣帣⩗㑡练祟䝞⴨擂墬⑬妵奙싂㭬㙆占⩩䀯♫䩺䲻忍刦䱫揂婏䧂梣㭶㍕⾩쉋쵄㋂疮瀱䱥㤪㎘丳攮㟂托獠復硭</w:t>
      </w:r>
      <w:r>
        <w:rPr/>
        <w:t>ꦻ</w:t>
      </w:r>
      <w:r>
        <w:rPr/>
        <w:t>圩ㅊ䋎儰쉦䆥꤮颵䆏㴸獱圤扺癁ꥴ㖣妱</w:t>
      </w:r>
      <w:r>
        <w:rPr/>
        <w:t>ꕡ</w:t>
      </w:r>
      <w:r>
        <w:rPr/>
        <w:t>쉦쉬ꍪ쉪也䙟湞</w:t>
      </w:r>
      <w:r>
        <w:rPr/>
        <w:t>ꕵ⍘</w:t>
      </w:r>
      <w:r>
        <w:rPr/>
        <w:t>䣂깇㥓敾吸橈牚⩦㵶䘷䌻ㄹ癟쉤⥂⸦䡳燂摆촻傩欺⍮䘴婕㡟㵖剺繶숰⑸弸瑁䚬ぉ咵⻃㵦坂㥥廂獔㙏䴥䎵琰㥰忍恓乌淂湡䧂塐碻떥城㠸䥔樥숲컂㈪卍컂祐榡⚵㩸痃䝕福㭗票瓃湯ㅎ쉉斏穱䖩⨪娱쉋쵚矂</w:t>
      </w:r>
      <w:r>
        <w:rPr/>
        <w:t>ⱟ</w:t>
      </w:r>
      <w:r>
        <w:rPr/>
        <w:t>穧䕞䙵⹲瓂넪㪏壂ꌦ뾥畴剘겏坑䵙⫂穁浢⴫䁾䑶⹞癴晗䀥扱田䅣久曂뭎㫂䉣悬⭒桊ㆱ典㭈帪じ偸쉪⼦⧂ꥥ칎뇂戭슘싂搫싂ꅺ䙈琴⽖䨷쉎곂婁숷╪䏂佖顂㩊渺숪ꥬ䔤ꥠ</w:t>
      </w:r>
      <w:r>
        <w:rPr/>
        <w:t>ⰹ⸻</w:t>
      </w:r>
      <w:r>
        <w:rPr/>
        <w:t>㊬䑫䣍呓梘䍠㶿뗂䡊쉈潁燂瓂䑫숲슻䊮倩殘禩녫쉣硞㨱뽒繤</w:t>
      </w:r>
      <w:r>
        <w:rPr/>
        <w:t>⣃</w:t>
      </w:r>
      <w:r>
        <w:rPr/>
        <w:t>쉲洽쉁쉢礲晄据洺昊㵗싍䃂恧㬹䩲㵦숨⴫</w:t>
      </w:r>
      <w:r>
        <w:rPr/>
        <w:t>⠨</w:t>
      </w:r>
      <w:r>
        <w:rPr/>
        <w:t>㝦帪䝗丷愲千员</w:t>
      </w:r>
      <w:r>
        <w:rPr/>
        <w:t>⡍</w:t>
      </w:r>
      <w:r>
        <w:rPr/>
        <w:t>澩</w:t>
      </w:r>
      <w:r>
        <w:rPr/>
        <w:t>ⱨ</w:t>
      </w:r>
      <w:r>
        <w:rPr/>
        <w:t>㣂娬倣轞湧慗ꅳ⸻㊩겏潬㥒轘亱슱䬲㠶䲱獬㔷㕃ꅲ䦣顧㊿焯</w:t>
      </w:r>
      <w:r>
        <w:rPr/>
        <w:t>ꕫ</w:t>
      </w:r>
      <w:r>
        <w:rPr/>
        <w:t>佴偬꺬圶奟䰣疱扳䕸쉴슻㨱</w:t>
      </w:r>
      <w:r>
        <w:rPr/>
        <w:t>⢵</w:t>
      </w:r>
      <w:r>
        <w:rPr/>
        <w:t>夭浲桓☶晁䫂颣轑♍⥠쵁믂㕕畎⤴⽩瀬㔬쏂㬶吱ꍊ䥈亱䔲⥌㏂㯂䭲繮㮬숽元㵩歔썸⬱┣爥쉣䝖⌳ꅺ껂녭䁥㖥딩⑗㭋㖻倥縲牋朵깫싍捇걚㴪〲䉖뭧手싂갵挦卢쉠⌦썸晬曂汒㶩㭾畆깏癓潎塑璡牭竎</w:t>
      </w:r>
      <w:r>
        <w:rPr/>
        <w:t>ⱃ</w:t>
      </w:r>
      <w:r>
        <w:rPr/>
        <w:t>〪が⩗䔮䳂坊䅰䍏숺䩘䕈汩畲喩Ⓜ獨漭倮䜵瘫䁭곂촺</w:t>
      </w:r>
      <w:r>
        <w:rPr/>
        <w:t>ꔹ</w:t>
      </w:r>
      <w:r>
        <w:rPr/>
        <w:t>棂䬭轏斱扤彐</w:t>
      </w:r>
      <w:r>
        <w:rPr/>
        <w:t>ⶩ⥋</w:t>
      </w:r>
      <w:r>
        <w:rPr/>
        <w:t>㶡㖩쉁㜦♊䥬匥歞卦慱쉉ꥲꥨ</w:t>
      </w:r>
      <w:r>
        <w:rPr/>
        <w:t>ꕗ</w:t>
      </w:r>
      <w:r>
        <w:rPr/>
        <w:t>㊣쉷㥦瀥杁〲뿂</w:t>
      </w:r>
      <w:r>
        <w:rPr/>
        <w:t>⠳</w:t>
      </w:r>
      <w:r>
        <w:rPr/>
        <w:t>夰</w:t>
      </w:r>
      <w:r>
        <w:rPr/>
        <w:t>ⱑ</w:t>
      </w:r>
      <w:r>
        <w:rPr/>
        <w:t>㖣颩䥍摃歳瑊숶쉶⨽쌰捇㞩伫劬碱䚿䩀恷䍬偆䌴奐䰸励执䵶欹쉟繚慦䀺뇂쉧슘䥨㯂㞩煥䳂㙨㵑徱瀱䬸쉗彀犩┪獓䥞夹ꅫ䙬╆㩪ꄱ破捗空䕠木䉺畎⹓㥶슻砷</w:t>
      </w:r>
      <w:r>
        <w:rPr/>
        <w:t>ⱟ⩓</w:t>
      </w:r>
      <w:r>
        <w:rPr/>
        <w:t>㢩쉶敍濂楕窬䌰刮甩뮱兠걋ꅞ楇参牾㍬춮㩄欴뮵塨쉹晋呀焫硾딲쉌쉹獅繧⑶ㄶ䀴秂㍧婅橠⏃촣挷쉵橒</w:t>
      </w:r>
      <w:r>
        <w:rPr/>
        <w:t>ⴱ</w:t>
      </w:r>
      <w:r>
        <w:rPr/>
        <w:t>䀦쉔け격碻泃슬擂䍚ꏃ㋍</w:t>
      </w:r>
      <w:r>
        <w:rPr/>
        <w:t>ⵋ</w:t>
      </w:r>
      <w:r>
        <w:rPr/>
        <w:t>磂冡奫湡䘽癉旂䑦</w:t>
      </w:r>
      <w:r>
        <w:rPr/>
        <w:t>ⱪ</w:t>
      </w:r>
      <w:r>
        <w:rPr/>
        <w:t>ꍁ栥쏂轒産䘻奮칪碣甦入噟☬⸱䈽䒘뮱䬯卅썍晊슻㭥剬甦⹑瘰㧂▮쉏ꍐ싂㡉㥀숲繰쉍䀭⹣倪䦬걶쉰☹걾쉒汭쉭쉉溥⽟</w:t>
      </w:r>
      <w:r>
        <w:rPr/>
        <w:t>ⱂ</w:t>
      </w:r>
      <w:r>
        <w:rPr/>
        <w:t>啩㵊쉸뽀칈䫂傡䪻♒洮쉡儳偅仂슣涵㫂㥯⨥榬슬へ깃숮꺘摎</w:t>
      </w:r>
      <w:r>
        <w:rPr/>
        <w:t>꤬</w:t>
      </w:r>
      <w:r>
        <w:rPr/>
        <w:t>奺嚬摂쉾瑂獈猱쉠卢슣</w:t>
      </w:r>
      <w:r>
        <w:rPr/>
        <w:t>ꗍ</w:t>
      </w:r>
      <w:r>
        <w:rPr/>
        <w:t>倪彏뭡䍢쵔僂䅄</w:t>
      </w:r>
      <w:r>
        <w:rPr/>
        <w:t>꥓</w:t>
      </w:r>
      <w:r>
        <w:rPr/>
        <w:t>䅣</w:t>
      </w:r>
      <w:r>
        <w:rPr/>
        <w:t>ⲻ</w:t>
      </w:r>
      <w:r>
        <w:rPr/>
        <w:t>强暩傻硨沿番컂偍偎䥷揎竃㝢㝰捠穨杙䮘牁⥌㝾獸彞뾩⑀䢡睅䘶䋂戱恄瞡뼨煶</w:t>
      </w:r>
      <w:r>
        <w:rPr/>
        <w:t>ⷂ</w:t>
      </w:r>
      <w:r>
        <w:rPr/>
        <w:t>䙧㘹橭桧㕲櫂쉳癥晾摷㭑祒䱊숱半␭癎䉲䡊뽷侬뮏</w:t>
      </w:r>
      <w:r>
        <w:rPr/>
        <w:t>ⰺ</w:t>
      </w:r>
      <w:r>
        <w:rPr/>
        <w:t>父칀甭礻朴㍔쵣㒵⏂桬␵剏噣</w:t>
      </w:r>
      <w:r>
        <w:rPr/>
        <w:t>⡑⪥</w:t>
      </w:r>
      <w:r>
        <w:rPr/>
        <w:t>㬩煊㈊⤬癁㜰段䁌恓啴</w:t>
      </w:r>
      <w:r>
        <w:rPr/>
        <w:t>⡇</w:t>
      </w:r>
      <w:r>
        <w:rPr/>
        <w:t>싂깃浱㴹䵀䙊愪睖䛂⹨畀쉴瀰壂夫愪吪㙹哂</w:t>
      </w:r>
      <w:r>
        <w:rPr/>
        <w:t>⡔</w:t>
      </w:r>
      <w:r>
        <w:rPr/>
        <w:t>偊쉖촵機痂䡏懎뿂숪쉙슡㩐쵃</w:t>
      </w:r>
      <w:r>
        <w:rPr/>
        <w:t>ⱐ</w:t>
      </w:r>
      <w:r>
        <w:rPr/>
        <w:t>曂㓂⌳憩眵匪桚輻䌮嘺숽깺收쉱⻂䧂䡾㑚⭮ꥨ╏淃⌽☫</w:t>
      </w:r>
      <w:r>
        <w:rPr/>
        <w:t>ꦏ</w:t>
      </w:r>
      <w:r>
        <w:rPr/>
        <w:t>㖣䘴娺⩷圽㭭갨녩</w:t>
      </w:r>
      <w:r>
        <w:rPr/>
        <w:t>ⴻ</w:t>
      </w:r>
      <w:r>
        <w:rPr/>
        <w:t>呄䑍卡㍪ꥧ光奞뽱䎬恠繬䥷杬梮汖疏뭃癐</w:t>
      </w:r>
      <w:r>
        <w:rPr/>
        <w:t>Ⱙ</w:t>
      </w:r>
      <w:r>
        <w:rPr/>
        <w:t>䢮쉧⧂炵稩쉇쉕쉖䉄⌱뭅含䧂佈䍫瘣䘯䧎싂땢飃祡女䨤</w:t>
      </w:r>
      <w:r>
        <w:rPr/>
        <w:t>ⱳ⫂</w:t>
      </w:r>
      <w:r>
        <w:rPr/>
        <w:t>썅㍶䥀ꥸㄳ컂뭘ꄻ㕘然뽋</w:t>
      </w:r>
      <w:r>
        <w:rPr/>
        <w:t>ⶩ</w:t>
      </w:r>
      <w:r>
        <w:rPr/>
        <w:t>㝲뾩⥊쉟썵申輹쉱</w:t>
      </w:r>
      <w:r>
        <w:rPr/>
        <w:t>꧂</w:t>
      </w:r>
      <w:r>
        <w:rPr/>
        <w:t>쉲뼳沬쉳㝚쉞딷婞報㠣촳縤䪡狂⿂㩱晟ꅲ길쉾㒩凂䈨㤲䕁仂㒡呙꥗楖伬䱬坰⨸摡弰吵䲥䥟걷㴣쉌周☪⫂쉆싂뼬礯䁃㕁儥䄴䅍渹痂䲘㑎央僂伶쉎쌫攸硯믂兦ꌫ䁰窩뭵⍊䡇燃깉䍔吱놮儦畔믍슘㔪頻呣</w:t>
      </w:r>
      <w:r>
        <w:rPr/>
        <w:t>ꕂ</w:t>
      </w:r>
      <w:r>
        <w:rPr/>
        <w:t>幗杬歱㜯䈤㙓材쎿䛍橒숽</w:t>
      </w:r>
      <w:r>
        <w:rPr/>
        <w:t>Ⱳ</w:t>
      </w:r>
      <w:r>
        <w:rPr/>
        <w:t>䘪ꏂ뽎뽳땊瑈놣䫃ㅇ繗慍捎祈塟疡桕楏걎㗂氷ㅨ긨㥺칍畵獞㖩灱떬䁹窩╚䌱幾♹䲬䉂싃ご䒱㉓愹在⥂獏쉸ꍣ⻎쉑䥨擃⬭㍵輲⒮愥쉫</w:t>
      </w:r>
      <w:r>
        <w:rPr/>
        <w:t>ꗂ</w:t>
      </w:r>
      <w:r>
        <w:rPr/>
        <w:t>긵</w:t>
      </w:r>
      <w:r>
        <w:rPr/>
        <w:t>ꦻ</w:t>
      </w:r>
      <w:r>
        <w:rPr/>
        <w:t>䖣␮䑱剃顅䞏留䥰춮眺⼰ꍺ䰦浉㝂ㅈ㉕夣⸣</w:t>
      </w:r>
      <w:r>
        <w:rPr/>
        <w:t>⡧⨷</w:t>
      </w:r>
      <w:r>
        <w:rPr/>
        <w:t>摴␸㥥漭뼥摙檵䐬㯂彋䏂乏슡䡣灚绂数㥑⬽ㄺ獒䍱䆵卯숥⻍佥わ噈╈䝃뽴轴瞣䴳暱摳弩땍꺻礷啶恦㉅歸渻쉳</w:t>
      </w:r>
      <w:r>
        <w:rPr/>
        <w:t>꧂</w:t>
      </w:r>
      <w:r>
        <w:rPr/>
        <w:t>㉬畮獰灎䝴싍뭭䆮憡싂瑓</w:t>
      </w:r>
      <w:r>
        <w:rPr/>
        <w:t>꥟</w:t>
      </w:r>
      <w:r>
        <w:rPr/>
        <w:t>祙⍵晵兇毎纱䤮⿂扆㐰⹰朩囂幙ꌪ䥡딥照潺</w:t>
      </w:r>
      <w:r>
        <w:rPr/>
        <w:t>ⵑ</w:t>
      </w:r>
      <w:r>
        <w:rPr/>
        <w:t>眥녯╱⥔串쉵椪⍭娩</w:t>
      </w:r>
      <w:r>
        <w:rPr/>
        <w:t>ꔦ</w:t>
      </w:r>
      <w:r>
        <w:rPr/>
        <w:t>꺥奕侬侩⩬汊넹⻂捞㙇䵨䑁嫂櫂勃揎㥤睍䑦</w:t>
      </w:r>
      <w:r>
        <w:rPr/>
        <w:t>ꥃ</w:t>
      </w:r>
      <w:r>
        <w:rPr/>
        <w:t>슿㠰䌰䌪촽⩋婫䌪쵟⹫⶘녊䔱䤻奫剃楩쉞甲쉒离㙵⹭䶣기幐礱䶬쉇칒汚䪿깺⹧⵹犩ꥷ⫂ㆬ伣ꍯお繃穨썖뭺濂癮没</w:t>
      </w:r>
      <w:r>
        <w:rPr/>
        <w:t>꤬</w:t>
      </w:r>
      <w:r>
        <w:rPr/>
        <w:t>㵢⦡噪䠪쉍땈慳</w:t>
      </w:r>
      <w:r>
        <w:rPr/>
        <w:t>⡉</w:t>
      </w:r>
      <w:r>
        <w:rPr/>
        <w:t>稬䅅㑂걀䉕⩢⩧繀</w:t>
      </w:r>
      <w:r>
        <w:rPr/>
        <w:t>ⱺ</w:t>
      </w:r>
      <w:r>
        <w:rPr/>
        <w:t>䄰䌶썱奎辵灁땉噁촤眣䚵兴乴漊穓䅾䥃卞⮩꥞쉀噟䀤䜸䦩祸깎愻⩵晡㈹칷睺뗍슻땒纣圫슩轘塠亱灆㔮⍬睡䉃唵⑎浉㍥敺㗂穲쉈㝐潙扡琭之偱桌輮癴噐攽</w:t>
      </w:r>
      <w:r>
        <w:rPr/>
        <w:t>ⱊ</w:t>
      </w:r>
      <w:r>
        <w:rPr/>
        <w:t>숭牾坸乍响쵔湏橮ꍗ牄坏䭗捋悏橸쉵湆橉╙浯所楃㩥䉋</w:t>
      </w:r>
      <w:r>
        <w:rPr/>
        <w:t>ꦏ</w:t>
      </w:r>
      <w:r>
        <w:rPr/>
        <w:t>用싂瑲</w:t>
      </w:r>
      <w:r>
        <w:rPr/>
        <w:t>ⵤ</w:t>
      </w:r>
      <w:r>
        <w:rPr/>
        <w:t>墮㋂厥㴬⭔㈺♱汴</w:t>
      </w:r>
      <w:r>
        <w:rPr/>
        <w:t>ꦱ</w:t>
      </w:r>
      <w:r>
        <w:rPr/>
        <w:t>㡬卂䬩䢩㑭愲</w:t>
      </w:r>
      <w:r>
        <w:rPr/>
        <w:t>ꤹ</w:t>
      </w:r>
      <w:r>
        <w:rPr/>
        <w:t>忂䑂睙癄李瀳穱쎿䅁唺廂婉㘰穹䢱㵢⽌瀵䩗쉔㢘㍮橫値깑㶡쌴쉉㖻쉲晹忂獋╡楑て係㒿⩲䕶䡖숣畾彚㜹浺㑢뭀媩䦵䖩♟恒⹗♡厮┱だ숴彟껂숩桩擂칅╴剰촹㥈䏂亱숦慈╾睹歈傱㵗㐮枵剄悬顱촷潞㉒汴숳撘썾珂ꍬ쉂枻瘻ㄪ⩚뽘璬㭌昪嫂㛂䪵樵⩭㍟秃㑢䖻⥗湗係쉠太橡</w:t>
      </w:r>
      <w:r>
        <w:rPr/>
        <w:t>ⷂ</w:t>
      </w:r>
      <w:r>
        <w:rPr/>
        <w:t>硤쉬숶㖻恒</w:t>
      </w:r>
      <w:r>
        <w:rPr/>
        <w:t>ⳍ</w:t>
      </w:r>
      <w:r>
        <w:rPr/>
        <w:t>磍澥</w:t>
      </w:r>
      <w:r>
        <w:rPr/>
        <w:t>Ⱞ╒</w:t>
      </w:r>
      <w:r>
        <w:rPr/>
        <w:t>⽄⛂</w:t>
      </w:r>
      <w:r>
        <w:rPr/>
        <w:t>꥟</w:t>
      </w:r>
      <w:r>
        <w:rPr/>
        <w:t>㖏䘷獑㍵ꄯ</w:t>
      </w:r>
      <w:r>
        <w:rPr/>
        <w:t>ꤲ</w:t>
      </w:r>
      <w:r>
        <w:rPr/>
        <w:t>쉊╪슮㨨懂猻뮡徥㷂뭭䆩朦</w:t>
      </w:r>
      <w:r>
        <w:rPr/>
        <w:t>ꖵ┺</w:t>
      </w:r>
      <w:r>
        <w:rPr/>
        <w:t>걠癞祳⤺妩⌦啰繺걒渪싂杩긪爪椱㑎爯</w:t>
      </w:r>
      <w:r>
        <w:rPr/>
        <w:t>ꥀ</w:t>
      </w:r>
      <w:r>
        <w:rPr/>
        <w:t>놵㯂㉕䕒侮䅡뗎⌽⬸㕨⩱</w:t>
      </w:r>
      <w:r>
        <w:rPr/>
        <w:t>꤯⧃</w:t>
      </w:r>
      <w:r>
        <w:rPr/>
        <w:t>癏⭂䔰做㢩㊻熡⫂쉶助娹⹹</w:t>
      </w:r>
      <w:r>
        <w:rPr/>
        <w:t>ꤥ</w:t>
      </w:r>
      <w:r>
        <w:rPr/>
        <w:t>썢毂偰疮呭爻轺浣쉉瓂</w:t>
      </w:r>
      <w:r>
        <w:rPr/>
        <w:t>ⱥ</w:t>
      </w:r>
      <w:r>
        <w:rPr/>
        <w:t>戮㔶輪時쉹ꌪ숲汒숫祩⬮촳㕺攦瑒倻䊵剞兀䡚樽畬佞쉴㙐癢㩫╸쏂쉾烂⿂扊槂㡂곂娭㨳䩙儻㤦値⚬捚扌垩歃⹬攻뇂灵牭⭣㌳か輺攣碩圩癷䕄䟂嗍묫갹瞿竂悮㥣⨹숻쉢捬兔쉍⵴熏䛍啳䖱歈泂⼲㡌卄买祶⽓凂敮쉵⥗쉈䚏䍟쉄辿䉣焭</w:t>
      </w:r>
      <w:r>
        <w:rPr/>
        <w:t>ꕁ</w:t>
      </w:r>
      <w:r>
        <w:rPr/>
        <w:t>㬶⿂窵㯂쉮</w:t>
      </w:r>
      <w:r>
        <w:rPr/>
        <w:t>ꦩ</w:t>
      </w:r>
      <w:r>
        <w:rPr/>
        <w:t>飂执穃㡎案彵숥倳䅓쉦䅹㎡슏縪䕲礸挦슱뽒㨴┭㶮呃ꥪ怶灲싃㓃暵璱ㅞ橬痎奇㈬㡭㝨</w:t>
      </w:r>
      <w:r>
        <w:rPr/>
        <w:t>ꔱ</w:t>
      </w:r>
      <w:r>
        <w:rPr/>
        <w:t>쉅䵰⑲暬卭田⨱彶㭑犬䱅潉墮癵䶿</w:t>
      </w:r>
      <w:r>
        <w:rPr/>
        <w:t>ꤺ</w:t>
      </w:r>
      <w:r>
        <w:rPr/>
        <w:t>㭁梏</w:t>
      </w:r>
      <w:r>
        <w:rPr/>
        <w:t>ꔺ⑱⒣</w:t>
      </w:r>
      <w:r>
        <w:rPr/>
        <w:t>䡄係촩땔瑟⸸</w:t>
      </w:r>
      <w:r>
        <w:rPr/>
        <w:t>ⳃ╭</w:t>
      </w:r>
      <w:r>
        <w:rPr/>
        <w:t>縲埂㡁슮♌㵣䁰䙃䲣娽幯</w:t>
      </w:r>
      <w:r>
        <w:rPr/>
        <w:t>⡟Ⓜ</w:t>
      </w:r>
      <w:r>
        <w:rPr/>
        <w:t>狂佑㷂䕭쉲牆⽋믂樲쉒걃䄪숮䴲务</w:t>
      </w:r>
      <w:r>
        <w:rPr/>
        <w:t>ⵗ</w:t>
      </w:r>
      <w:r>
        <w:rPr/>
        <w:t>䟂塵䙦뼶뽓眹⌊⸪땈爳牎⒬䩤敐㓎纮䱟ꥴァ檩☺漳䫂㪵䡋婏癦┬序겡숵뽆係쵮䩉䕫춣捒⑩ㄹ문殘婢燂捧</w:t>
      </w:r>
      <w:r>
        <w:rPr/>
        <w:t>ꦵ⩪</w:t>
      </w:r>
      <w:r>
        <w:rPr/>
        <w:t>媱㑥泂塞</w:t>
      </w:r>
      <w:r>
        <w:rPr/>
        <w:t>⠨┮</w:t>
      </w:r>
      <w:r>
        <w:rPr/>
        <w:t>南걊堤⩷걈䪮横穷轺楌煥弭氤㉦欩噁抏偷縪놡稸噬祐ꄦ堥썣㵬䒥㩬媵曂琶䉧汷犣⺩쉗쉲眪㟂슱砪⭳ꌫ婞뼸彲쉪䔤┰䉇か楳㭖䉮䧂佉欭ぱ걆潃㉞娪䱣㉑⥃塏⹦넬渦揂걪窬悡癗祅쉃⨪쉦獊㭒⒱焨恆⮬䥠</w:t>
      </w:r>
      <w:r>
        <w:rPr/>
        <w:t>ꥃ</w:t>
      </w:r>
      <w:r>
        <w:rPr/>
        <w:t>䉄㢻뽯㘯⩆㍲轴奋뽂慒ㅃ憣䟍椪Ⓜꅰ숯敇橺㍍⫍쉨偯䉨玮걳卡䅶㌸梱奬轮占恈슩䅵䢵⩏伵楆㵉슻숯婍쉫㡦灐硬塡숱昭燂㈬䉓䥐湰뭢녶婧憥樬쵥⻂㑆場쉎ꅯ녟彀睂㔱㶻쉺桅╍땲㐹⩾⑰噓ꅟ숭汚䈨숭㭳쉩쉶埂㭳쉒㪻</w:t>
      </w:r>
      <w:r>
        <w:rPr/>
        <w:t>ⰸ</w:t>
      </w:r>
      <w:r>
        <w:rPr/>
        <w:t>믂뾿䌩碩佌㐩쉁留䰪䅇睔榣뗂쉾ꇂ⍴繙爹ㄪ㜲⩙楶㭧ꥣ뭚縵ち汦⬽칢佶噮嘱䕎ㅮ夨獥⺏䉍唭眪权싂穠넬쉭쉧걀쉘</w:t>
      </w:r>
      <w:r>
        <w:rPr/>
        <w:t>ꥀ</w:t>
      </w:r>
      <w:r>
        <w:rPr/>
        <w:t>ㄣ쉎쉾숺浤⪥⿂婚焣硃㵟⒬彷眥䴴焣䊩繰䋎橪슮䠤ꍊ凂쉄櫂敏㕀绂佯㔭믂琥卪挩⌶䉞䵪㤦縯儲⹏亡爩僂⹎䡌㨴⩙漸⍲转揂儮䨵汬싎䠤</w:t>
      </w:r>
      <w:r>
        <w:rPr/>
        <w:t>ꤸ</w:t>
      </w:r>
      <w:r>
        <w:rPr/>
        <w:t>䁕싂쵞攫獮㉥爭䠭悥機挳☺昶畏⭆恣歙朹싂偉塌噤䡍⭎䑨썰慈㭊汯䭙쉲䦩Ⓙ㯂啚烂矂쉩繞偵纡㎿猤䵊슥㖣♩椵䗂煶捺쵲䱃춵ꥴ煁柂䶬㏂庩슏쉾⩕뮻瑐夦扐夺䝆</w:t>
      </w:r>
      <w:r>
        <w:rPr/>
        <w:t>ⰳ</w:t>
      </w:r>
      <w:r>
        <w:rPr/>
        <w:t>㜮┲奢楾ꌵ扡潱쉈歀㯂剮㕫刵癦䩫䕱ꍍ䑄쉖呌쉁㮏矂在稳䁾灵䙷쉔숭區爤区㈰幸救㙋䡙恉啷婾⪬玻湶浈正⪮슿㤸캿ꏂ婷摑썞⩦쉫䏂氹</w:t>
      </w:r>
      <w:r>
        <w:rPr/>
        <w:t>ⱌ</w:t>
      </w:r>
      <w:r>
        <w:rPr/>
        <w:t>䄽㗂⩧㡉㇂瀺칯歋扌噁塀㤻恍偬捙䰰䞡쵰砵㍌┱긤劥埂㨴丨䴱쵈뭧뭡슏⫂桃渷걺匵䷂␦䠫㌵㙉⬪䯂슩瑩獉䘪吊棃䡳珂朶喱穡恧坚瘭㕄剋䍖⩮</w:t>
      </w:r>
      <w:r>
        <w:rPr/>
        <w:t>⡄</w:t>
      </w:r>
      <w:r>
        <w:rPr/>
        <w:t>漺睒斩儸橭썏嗂㙈⹯㊿怬⼱㓍딨싂♥幕商䠯</w:t>
      </w:r>
      <w:r>
        <w:rPr/>
        <w:t>ꕬ</w:t>
      </w:r>
      <w:r>
        <w:rPr/>
        <w:t>쵧⺘偩媏媮숯幕⸶瞱㔱ꥸ歪䠳</w:t>
      </w:r>
      <w:r>
        <w:rPr/>
        <w:t>ꖏ</w:t>
      </w:r>
      <w:r>
        <w:rPr/>
        <w:t>恕싂</w:t>
      </w:r>
      <w:r>
        <w:rPr/>
        <w:t>ⱄ</w:t>
      </w:r>
      <w:r>
        <w:rPr/>
        <w:t>碩佥㯂䪥㭨䔸떿⤸托⵸</w:t>
      </w:r>
      <w:r>
        <w:rPr/>
        <w:t>Ⱚ</w:t>
      </w:r>
      <w:r>
        <w:rPr/>
        <w:t>撮䀭쉦썯쉵壂</w:t>
      </w:r>
      <w:r>
        <w:rPr/>
        <w:t>⣃</w:t>
      </w:r>
      <w:r>
        <w:rPr/>
        <w:t>䅳䕷樰埂䩪</w:t>
      </w:r>
      <w:r>
        <w:rPr/>
        <w:t>ⱄ</w:t>
      </w:r>
      <w:r>
        <w:rPr/>
        <w:t>ꅴ䴵칰攴擂振㕺搪㔪湀♎噺◂䅍䡾爹獰䡄䑏偌抮걖愳溘瑏☴썟슏䰷稬颩㭒坪䦿ꅴ촥焱婕뽷乡䋂佈쉙摘礴怮慠淍⽸䥈㮮떘㝴祾恀瑣쉮䘷橳轴㩊</w:t>
      </w:r>
      <w:r>
        <w:rPr/>
        <w:t>꧂</w:t>
      </w:r>
      <w:r>
        <w:rPr/>
        <w:t>쉋㌨弫䅥싃䐬癯췂</w:t>
      </w:r>
      <w:r>
        <w:rPr/>
        <w:t>ꥀ</w:t>
      </w:r>
      <w:r>
        <w:rPr/>
        <w:t>栩㢡⵹뮿㝳湇쉭쉊瀱噏噎楍瞣㦱吹</w:t>
      </w:r>
      <w:r>
        <w:rPr/>
        <w:t>ꕚ</w:t>
      </w:r>
      <w:r>
        <w:rPr/>
        <w:t>中</w:t>
      </w:r>
      <w:r>
        <w:rPr/>
        <w:t>ⴤ</w:t>
      </w:r>
      <w:r>
        <w:rPr/>
        <w:t>ꥂ</w:t>
      </w:r>
      <w:r>
        <w:rPr/>
        <w:t>ぁ⾱</w:t>
      </w:r>
      <w:r>
        <w:rPr/>
        <w:t>ⶩ</w:t>
      </w:r>
      <w:r>
        <w:rPr/>
        <w:t>걕</w:t>
      </w:r>
      <w:r>
        <w:rPr/>
        <w:t>⡍</w:t>
      </w:r>
      <w:r>
        <w:rPr/>
        <w:t>㗂乧쉔䡨䑔녉䔮慵硈ㄤ㡓</w:t>
      </w:r>
      <w:r>
        <w:rPr/>
        <w:t>ꕹ</w:t>
      </w:r>
      <w:r>
        <w:rPr/>
        <w:t>攣</w:t>
      </w:r>
      <w:r>
        <w:rPr/>
        <w:t>⣂</w:t>
      </w:r>
      <w:r>
        <w:rPr/>
        <w:t>帴唣䩧婵⵹獞䙒녇㘷㜰嗂呂㜷圪犿숲딩瑫</w:t>
      </w:r>
      <w:r>
        <w:rPr/>
        <w:t>꧂</w:t>
      </w:r>
      <w:r>
        <w:rPr/>
        <w:t>楂颏柂</w:t>
      </w:r>
      <w:r>
        <w:rPr/>
        <w:t>ⱱ</w:t>
      </w:r>
      <w:r>
        <w:rPr/>
        <w:t>轾何</w:t>
      </w:r>
      <w:r>
        <w:rPr/>
        <w:t>Ɒ␨</w:t>
      </w:r>
      <w:r>
        <w:rPr/>
        <w:t>뭏偧㘥싂⸫牊卄ㅠ䔬⵸丽싂㭥璥䭶祠숽啦檱䄤㤥ㅂ挣</w:t>
      </w:r>
      <w:r>
        <w:rPr/>
        <w:t>⢻</w:t>
      </w:r>
      <w:r>
        <w:rPr/>
        <w:t>ꍒ䞣瑋浘犵┭⽫捁칐䁒䈱㙡㨷⫂灂硂䴲㩐剾潾朶救䤯桴쉈塪帪걹♘㉆潞塔澱넪䶣凂칯卺烎</w:t>
      </w:r>
      <w:r>
        <w:rPr/>
        <w:t>ꕄ</w:t>
      </w:r>
      <w:r>
        <w:rPr/>
        <w:t>䨦⭟瞩☤晩촪妿충</w:t>
      </w:r>
      <w:r>
        <w:rPr/>
        <w:t>⣂</w:t>
      </w:r>
      <w:r>
        <w:rPr/>
        <w:t>吽⍥嗎䩄杧顂繷숱桍쉘쵂猲惂䖡䱓㙑䁠䑹ꍠ쉬婋癁䑐眻咮獅䡷慴ꎩ㪿</w:t>
      </w:r>
      <w:r>
        <w:rPr/>
        <w:t>⡙</w:t>
      </w:r>
      <w:r>
        <w:rPr/>
        <w:t>䄨煏戦⩪睄땏뽗䌳쎻燃敔㦡晷䉨䑮畘㠨漤쉠䵒╭┪煫숳䷂슘䀤뭯쉫稪㕣㝠䒩址轧澩呲㌪䭢䑺땗䦻㥴쵭쉀칾揂쵦숲懂稰㙂ꌰ歎墻䝨嘴敁㕇䡷</w:t>
      </w:r>
      <w:r>
        <w:rPr/>
        <w:t>⡐</w:t>
      </w:r>
      <w:r>
        <w:rPr/>
        <w:t>슱朻깒쉣㉶뇂㑄㡞ꅄ攽ꅓ牢</w:t>
      </w:r>
      <w:r>
        <w:rPr/>
        <w:t>ꖣ</w:t>
      </w:r>
      <w:r>
        <w:rPr/>
        <w:t>儶䈽뭪䍐◂슿쉤畖唱灦䠬剎㤺活佗䰲丵뼴슡䕗⨷乔牆䗃瑵猨ꥲ㟂槍㏂䀷歋⍐帳䂮⍆擂㘰攰彲橞☤㝟卤硁⹅㇂䵬燂㈪橹</w:t>
      </w:r>
      <w:r>
        <w:rPr/>
        <w:t>ⵒⵍ</w:t>
      </w:r>
      <w:r>
        <w:rPr/>
        <w:t>㍷䦩幫䥤ꌪ桱쉍숫擂갹刺浄奰撬䑨扃䐷䀹걄</w:t>
      </w:r>
      <w:r>
        <w:rPr/>
        <w:t>ꖱ</w:t>
      </w:r>
      <w:r>
        <w:rPr/>
        <w:t>充츰</w:t>
      </w:r>
      <w:r>
        <w:rPr/>
        <w:t>⡋</w:t>
      </w:r>
      <w:r>
        <w:rPr/>
        <w:t>䈮䱣捹潂埃卮</w:t>
      </w:r>
      <w:r>
        <w:rPr/>
        <w:t>ⵔ</w:t>
      </w:r>
      <w:r>
        <w:rPr/>
        <w:t>僂䁢婙猰</w:t>
      </w:r>
      <w:r>
        <w:rPr/>
        <w:t>Ⱙ</w:t>
      </w:r>
      <w:r>
        <w:rPr/>
        <w:t>ㄣ卲⺩愣䐭櫂슩凂숤㋂⿃你䨰䁰쉤枘슱싎㴦楘扥䗂僃꺮浣䒩砯숪織䉺뗂顙</w:t>
      </w:r>
      <w:r>
        <w:rPr/>
        <w:t>ꤦ⹌</w:t>
      </w:r>
      <w:r>
        <w:rPr/>
        <w:t>爊</w:t>
      </w:r>
      <w:r>
        <w:rPr/>
        <w:t>ꕰ</w:t>
      </w:r>
      <w:r>
        <w:rPr/>
        <w:t>濂敒呓</w:t>
      </w:r>
      <w:r>
        <w:rPr/>
        <w:t>ꕭ</w:t>
      </w:r>
      <w:r>
        <w:rPr/>
        <w:t>堺⚿╅䷍弤</w:t>
      </w:r>
      <w:r>
        <w:rPr/>
        <w:t>ꕳ</w:t>
      </w:r>
      <w:r>
        <w:rPr/>
        <w:t>佾䁭杀쉃뽕슩䌪㨸揂泂涩ꌻ쉁乏䊘싂焥㎻쉞䑇⨤渱男噁硥倱坤㇎쉮쉵슩</w:t>
      </w:r>
      <w:r>
        <w:rPr/>
        <w:t>ꔦ</w:t>
      </w:r>
      <w:r>
        <w:rPr/>
        <w:t>皬搶幺繰쉇⩄싂兑唨刱愯御用㍌⚏恁稥毂唵쉌䡚㍕啓䱰썒噄</w:t>
      </w:r>
      <w:r>
        <w:rPr/>
        <w:t>ꦩ</w:t>
      </w:r>
      <w:r>
        <w:rPr/>
        <w:t>ⱙ</w:t>
      </w:r>
      <w:r>
        <w:rPr/>
        <w:t>敃ꥢ뭹庮</w:t>
      </w:r>
      <w:r>
        <w:rPr/>
        <w:t>ⵂ</w:t>
      </w:r>
      <w:r>
        <w:rPr/>
        <w:t>堽䤤䈤坾圸</w:t>
      </w:r>
      <w:r>
        <w:rPr/>
        <w:t>ꥁ</w:t>
      </w:r>
      <w:r>
        <w:rPr/>
        <w:t>摒쉘</w:t>
      </w:r>
      <w:r>
        <w:rPr/>
        <w:t>ꔳꥄ</w:t>
      </w:r>
      <w:r>
        <w:rPr/>
        <w:t>橍ꥦ䒩䪵㝤頭㏂殥쉧矂欦숤嗂呣</w:t>
      </w:r>
      <w:r>
        <w:rPr/>
        <w:t>ꦡ</w:t>
      </w:r>
      <w:r>
        <w:rPr/>
        <w:t>墡ぉ煨쉙凂慠熩䱑㒩塪頥깟㨣喩判䊏欥뽗뽋䔹片〷⨥쵳克炱湄䞩猶灨桌䨶礰櫎媱숷扑娱湊⽦깢啂敬촴咘繟䳂</w:t>
      </w:r>
      <w:r>
        <w:rPr/>
        <w:t>⢻</w:t>
      </w:r>
      <w:r>
        <w:rPr/>
        <w:t>役毂ヂ㤬䔥걾슘俎毎湄䶥址乯㉆쉕繺婦奞</w:t>
      </w:r>
      <w:r>
        <w:rPr/>
        <w:t>⡦</w:t>
      </w:r>
      <w:r>
        <w:rPr/>
        <w:t>䙸䐪칙弪</w:t>
      </w:r>
      <w:r>
        <w:rPr/>
        <w:t>⡬</w:t>
      </w:r>
      <w:r>
        <w:rPr/>
        <w:t>㤲乯㝅頵썶䗎ꅥ潉䁏涩ꆮ㕈䅤倦㝠쉚㫂ꅤ㢵纮界쉧浚㕅╂垩쉂庥噷皮쵥쉴歁</w:t>
      </w:r>
      <w:r>
        <w:rPr/>
        <w:t>ꔬ꧂⸬</w:t>
      </w:r>
      <w:r>
        <w:rPr/>
        <w:t>숦楈弨쉆쉏떵汎廂碘慪剔쎮쉞싂③慌杢㛂撿䘪敬痂䍎繙⩴숳쉲깢ꌶ⑌쉴橆庘쉇剞䡬쵶⩒ꍚ䉞슡畄眹䌭頶到砮熮摰슻</w:t>
      </w:r>
      <w:r>
        <w:rPr/>
        <w:t>ꤨ</w:t>
      </w:r>
      <w:r>
        <w:rPr/>
        <w:t>拍</w:t>
      </w:r>
      <w:r>
        <w:rPr/>
        <w:t>ꦻ</w:t>
      </w:r>
      <w:r>
        <w:rPr/>
        <w:t>燍쉖ㅥ뭳㍍䊏兡숰쉫栬䔴⩳⛂⹲</w:t>
      </w:r>
      <w:r>
        <w:rPr/>
        <w:t>ⴺ</w:t>
      </w:r>
      <w:r>
        <w:rPr/>
        <w:t>숻⭑䩎⫂싂쉺摕쵟╘塷쉸刹䝕㖬쉞</w:t>
      </w:r>
      <w:r>
        <w:rPr/>
        <w:t>ⴲ</w:t>
      </w:r>
      <w:r>
        <w:rPr/>
        <w:t>㩬㎏揂䝄侱䛂㨱ꥤ䭷㘽䦥숩浱硅⪮䙤⫂癯╷搥顃╌㍬┱塆碵佦婶吮卫ㅲ轭䡑楇㍵㋂⽧䕵南䜯㙕슘䡖췂</w:t>
      </w:r>
      <w:r>
        <w:rPr/>
        <w:t>ⴹ</w:t>
      </w:r>
      <w:r>
        <w:rPr/>
        <w:t>㟃圵硘奁噍杲숳㙔磂䬸㕅⩸䉣⩃</w:t>
      </w:r>
      <w:r>
        <w:rPr/>
        <w:t>ⱗ</w:t>
      </w:r>
      <w:r>
        <w:rPr/>
        <w:t>䍑熡灥总摄槂湩㘹沱쉨灇⵨㒏效㟂氯畊㝏</w:t>
      </w:r>
      <w:r>
        <w:rPr/>
        <w:t>ꔤ</w:t>
      </w:r>
      <w:r>
        <w:rPr/>
        <w:t>煁쉫</w:t>
      </w:r>
      <w:r>
        <w:rPr/>
        <w:t>⡞</w:t>
      </w:r>
      <w:r>
        <w:rPr/>
        <w:t>넭摲⪘噞썔琲╶뭩㐺椴繉灶漲縱촱㦵儩췂癔䌰纡漺䓂⤫䥥礮嫂</w:t>
      </w:r>
      <w:r>
        <w:rPr/>
        <w:t>꥟</w:t>
      </w:r>
      <w:r>
        <w:rPr/>
        <w:t>睲梮乮숪⼫璬ꅅ歇摕䄬</w:t>
      </w:r>
      <w:r>
        <w:rPr/>
        <w:t>⡬</w:t>
      </w:r>
      <w:r>
        <w:rPr/>
        <w:t>숰쉥㵀廍ꇂ癚睟</w:t>
      </w:r>
      <w:r>
        <w:rPr/>
        <w:t>ꥈ</w:t>
      </w:r>
      <w:r>
        <w:rPr/>
        <w:t>懂戺⹋䷎竂⺘䅹䑚稬䔩梡⩄⩨슣ォぃ쉞兞䄹㩎</w:t>
      </w:r>
      <w:r>
        <w:rPr/>
        <w:t>ꔯ</w:t>
      </w:r>
      <w:r>
        <w:rPr/>
        <w:t>睬惂偬</w:t>
      </w:r>
      <w:r>
        <w:rPr/>
        <w:t>⡩</w:t>
      </w:r>
      <w:r>
        <w:rPr/>
        <w:t>㑶敷哂佴斬䭙⩢</w:t>
      </w:r>
      <w:r>
        <w:rPr/>
        <w:t>ꥄ</w:t>
      </w:r>
      <w:r>
        <w:rPr/>
        <w:t>焳暣쉭쉤⩲吲扨䡚浬숮</w:t>
      </w:r>
      <w:r>
        <w:rPr/>
        <w:t>Ⱛ</w:t>
      </w:r>
      <w:r>
        <w:rPr/>
        <w:t>ꍩ䠦╇硥願㒘母ꏂ怰⤥䘶쉭祹䐸숽灏幏栯䊱깡扔쌬塔幾䀷㦣繓ひ欫딮ꍏ</w:t>
      </w:r>
      <w:r>
        <w:rPr/>
        <w:t>꧂ꗂ</w:t>
      </w:r>
      <w:r>
        <w:rPr/>
        <w:t>䰮ꎿ䭇♷㑶갶㍢樸穹뿂␹硋渊㥊㉢福奸頨旂䤱燃榻偒⤹浮煇㋂숺⥨浐슩</w:t>
      </w:r>
      <w:r>
        <w:rPr/>
        <w:t>ꗂ</w:t>
      </w:r>
      <w:r>
        <w:rPr/>
        <w:t>䞡煀挫呤怽㞮숮梵歠⩵⹴礪㝚䭲噯㉡㡵㡳ㅮ슩㯂뾵坄樫復㉳杒</w:t>
      </w:r>
      <w:r>
        <w:rPr/>
        <w:t>ⳃ</w:t>
      </w:r>
      <w:r>
        <w:rPr/>
        <w:t>摤圦뭟ㄩ洲⩄</w:t>
      </w:r>
      <w:r>
        <w:rPr/>
        <w:t>⡁</w:t>
      </w:r>
      <w:r>
        <w:rPr/>
        <w:t>愮⒱♪䟂涬긪妩⻂畘ꌽ캩숰測䴽歑㌥琨掵䥎䠭娯歞䓂䠸栻低</w:t>
      </w:r>
      <w:r>
        <w:rPr/>
        <w:t>ꔭ</w:t>
      </w:r>
      <w:r>
        <w:rPr/>
        <w:t>뽏炩幺彔</w:t>
      </w:r>
      <w:r>
        <w:rPr/>
        <w:t>ꤦ</w:t>
      </w:r>
      <w:r>
        <w:rPr/>
        <w:t>旂劏䀺繯奍숬숪넳땨呡깂扑䵘禵玣⯂ꏂ嘰窣␪潬㷂洩㟂䨮燂湯</w:t>
      </w:r>
      <w:r>
        <w:rPr/>
        <w:t>Ⱕ</w:t>
      </w:r>
      <w:r>
        <w:rPr/>
        <w:t>然까⽒쉷싂깧嘱⨶榩囂慭祷揂䛂湊㐨숷纬싂拂</w:t>
      </w:r>
      <w:r>
        <w:rPr/>
        <w:t>ⰻ</w:t>
      </w:r>
      <w:r>
        <w:rPr/>
        <w:t>숫♱뭌扲떻껂戰琱煫뮬䩀⒏쉙䔯娹⽁渫ꎘ쉱䱉</w:t>
      </w:r>
      <w:r>
        <w:rPr/>
        <w:t>ꤴ</w:t>
      </w:r>
      <w:r>
        <w:rPr/>
        <w:t>쉥稳땶㵉乨ꍕ䁄珂輮䀲䩇㵪</w:t>
      </w:r>
      <w:r>
        <w:rPr/>
        <w:t>ꥀ</w:t>
      </w:r>
      <w:r>
        <w:rPr/>
        <w:t>䝃⽎䠤⿂⭁乁沮嫍⩏썆</w:t>
      </w:r>
      <w:r>
        <w:rPr/>
        <w:t>ꕩ</w:t>
      </w:r>
      <w:r>
        <w:rPr/>
        <w:t>䳂䕵態썮丬뾩彎嘷뽹㫃㘣塭秂䕄녖㴩⩐獁䈺梩帥⪱⿂琵ꅘ浦㗂揎绂㩡쉕㥟顀㴲㎣䁚䘰⾣</w:t>
      </w:r>
      <w:r>
        <w:rPr/>
        <w:t>ⱞ</w:t>
      </w:r>
      <w:r>
        <w:rPr/>
        <w:t>ꥪ</w:t>
      </w:r>
      <w:r>
        <w:rPr/>
        <w:t>⠬</w:t>
      </w:r>
      <w:r>
        <w:rPr/>
        <w:t>䃂煈䵯帤桴䃂浳祊䍞嗂刨쉲矂䩂楴䝦</w:t>
      </w:r>
      <w:r>
        <w:rPr/>
        <w:t>ꦮ</w:t>
      </w:r>
      <w:r>
        <w:rPr/>
        <w:t>䝋啋㪬欬㕔ꥡ㑒潊朽婍쉤栺칂⹙婴碮䁘</w:t>
      </w:r>
      <w:r>
        <w:rPr/>
        <w:t>꧂</w:t>
      </w:r>
      <w:r>
        <w:rPr/>
        <w:t>垣䁦獋㡢䱇朵䝴猩쵪却딸뭓꥙剤潊溵輲㟂㓂埂术⨪爸ꍢ</w:t>
      </w:r>
      <w:r>
        <w:rPr/>
        <w:t>Ⱛ</w:t>
      </w:r>
      <w:r>
        <w:rPr/>
        <w:t>椭䉁㩊皻佌ꅒ땘拂焮亱㗂⹾䃃湔煢吻䕸⪱䘺</w:t>
      </w:r>
      <w:r>
        <w:rPr/>
        <w:t>Ɐ</w:t>
      </w:r>
      <w:r>
        <w:rPr/>
        <w:t>儩</w:t>
      </w:r>
      <w:r>
        <w:rPr/>
        <w:t>Ⳃ</w:t>
      </w:r>
      <w:r>
        <w:rPr/>
        <w:t>堰⩨</w:t>
      </w:r>
      <w:r>
        <w:rPr/>
        <w:t>ⱍ</w:t>
      </w:r>
      <w:r>
        <w:rPr/>
        <w:t>䌲剸㩞㥬慶츬䵆갫</w:t>
      </w:r>
      <w:r>
        <w:rPr/>
        <w:t>ꤨ</w:t>
      </w:r>
      <w:r>
        <w:rPr/>
        <w:t>頽츨滂㤪浗唸傘╪칔䅌潥뽌깧ㆩ瑓㎱췂␷倪䐷䍅㘳桧䬣抡쵃쉀佅쉂晳䪣憱</w:t>
      </w:r>
      <w:r>
        <w:rPr/>
        <w:t>ⴻ</w:t>
      </w:r>
      <w:r>
        <w:rPr/>
        <w:t>갺</w:t>
      </w:r>
      <w:r>
        <w:rPr/>
        <w:t>ⰷ</w:t>
      </w:r>
      <w:r>
        <w:rPr/>
        <w:t>㭺긵瘵怦抵廂禩佶㗂轈⌷싂祯䍮쌲䋂</w:t>
      </w:r>
      <w:r>
        <w:rPr/>
        <w:t>ꥂⴶ</w:t>
      </w:r>
      <w:r>
        <w:rPr/>
        <w:t>숥䶿䘣䍁␫溘䲏塗쌭䜹煆橊告挰楨컂갱걹⹲⛂</w:t>
      </w:r>
      <w:r>
        <w:rPr/>
        <w:t>ꔬ</w:t>
      </w:r>
      <w:r>
        <w:rPr/>
        <w:t>뽁慙㪡⎵쉱ꅚ硂弤サ㑌䰱숳䟍偩걹꺩㡏〪</w:t>
      </w:r>
      <w:r>
        <w:rPr/>
        <w:t>ꕢ</w:t>
      </w:r>
      <w:r>
        <w:rPr/>
        <w:t>㗂☽䁣딪쉇坙ꥦ祲唵슮슩稺卨慬⍧睔䈰獪獲䟂䡸</w:t>
      </w:r>
      <w:r>
        <w:rPr/>
        <w:t>ⵦ┰</w:t>
      </w:r>
      <w:r>
        <w:rPr/>
        <w:t>쉉祾뽭汘卆啓㕐㉷</w:t>
      </w:r>
      <w:r>
        <w:rPr/>
        <w:t>ⰵ</w:t>
      </w:r>
      <w:r>
        <w:rPr/>
        <w:t>땡䉲彶䥸㈹繖䓂帲戳⿂⽆䔺⮩甮</w:t>
      </w:r>
      <w:r>
        <w:rPr/>
        <w:t>ꤰ</w:t>
      </w:r>
      <w:r>
        <w:rPr/>
        <w:t>ꅃ䬮숰潘是匸卐쉅橨숫慭吳䣂婩卞䨪ꥷ澩灀坬㘺숸癭녏숪⥗⭎싂矂</w:t>
      </w:r>
      <w:r>
        <w:rPr/>
        <w:t>⢘␰</w:t>
      </w:r>
      <w:r>
        <w:rPr/>
        <w:t>ꔦ</w:t>
      </w:r>
      <w:r>
        <w:rPr/>
        <w:t>兞嗂づ偏ㄳ塘</w:t>
      </w:r>
      <w:r>
        <w:rPr/>
        <w:t>꥟</w:t>
      </w:r>
      <w:r>
        <w:rPr/>
        <w:t>䰮畱㍸彩㡗쉣湺⪩恫기攷ㅹ毂刵㕐슩ꥧ樊値䕟顐輻䨩桔싍佳땙⫃株쉳㡶啌欫㫂쉄쉥恉䦡㨫㔰橊兦⩦祳煃怶幱摴剒橑䩏惂癵堤숮普㕕갱㜰䰨䵹皣㭵碱婔反坥㐪걖䠻</w:t>
      </w:r>
      <w:r>
        <w:rPr/>
        <w:t>⠮</w:t>
      </w:r>
      <w:r>
        <w:rPr/>
        <w:t>慨䇂晌坄䍚湏溣䱑睍싂쉔徣硄⑈⽹偌橦橊嫂㍦湨晏</w:t>
      </w:r>
      <w:r>
        <w:rPr/>
        <w:t>ⰽ</w:t>
      </w:r>
      <w:r>
        <w:rPr/>
        <w:t>顃쉶컍䬯犮㝭䕯戯㜶盂⹵煍媡瑧摨䄷⑟㙡忎䉱剞쵀䙎塚⹧</w:t>
      </w:r>
      <w:r>
        <w:rPr/>
        <w:t>Ⱘ</w:t>
      </w:r>
      <w:r>
        <w:rPr/>
        <w:t>㌶椳灤쵁ㄵ䩰洳쉓䢩䰥㝚㋂싂숶硕䬳㑰</w:t>
      </w:r>
      <w:r>
        <w:rPr/>
        <w:t>ⴷ</w:t>
      </w:r>
      <w:r>
        <w:rPr/>
        <w:t>㈮慪乹쉅치䍒敔坨㙩怷</w:t>
      </w:r>
      <w:r>
        <w:rPr/>
        <w:t>Ȿ</w:t>
      </w:r>
      <w:r>
        <w:rPr/>
        <w:t>䂏쉖䥀ㅷ䛂媩ꥳ椵氹㘮嗂湰轫牴奷숪㭋輦싂뼦ꥮ㥭婸案䞿干淂㕞摨坳㔻⽇</w:t>
      </w:r>
      <w:r>
        <w:rPr/>
        <w:t>ⱒ</w:t>
      </w:r>
      <w:r>
        <w:rPr/>
        <w:t>昸熬扸桹</w:t>
      </w:r>
      <w:r>
        <w:rPr/>
        <w:t>⢡</w:t>
      </w:r>
      <w:r>
        <w:rPr/>
        <w:t>兙啗㐽쌷攱硤顎媏䡴쉒呅⹕ꍧ犘㒩灗佬癕碘㘥搣쉅䅲朻⨴녗</w:t>
      </w:r>
      <w:r>
        <w:rPr/>
        <w:t>ꗂ</w:t>
      </w:r>
      <w:r>
        <w:rPr/>
        <w:t>䁠슱〻싂숹⩞쉤恁㡌쉵浇ꄵ껂卧㉰塐畡⻂䍐顪뭉ꥸ䩕扔뽪矂攥㝥䌷䮬礳攬뼷彁㶏剆礪偾塢숺䁥⭗纮䵆숻顫㉠痂纥곂㕈␮ガ怮楆顟䤮係焻</w:t>
      </w:r>
      <w:r>
        <w:rPr/>
        <w:t>ꦩ</w:t>
      </w:r>
      <w:r>
        <w:rPr/>
        <w:t>뇂摯ぇ⹷쉴쉟㧂敦噯ィ忂㇂㈭썺䇂⬫캵敃瀥卮䂻瀴㩕䅕奲쉋䑂</w:t>
      </w:r>
      <w:r>
        <w:rPr/>
        <w:t>ⲩ</w:t>
      </w:r>
      <w:r>
        <w:rPr/>
        <w:t>䱞䨰嫍넷ꏂ煏컂䭲彺</w:t>
      </w:r>
      <w:r>
        <w:rPr/>
        <w:t>ⱕ</w:t>
      </w:r>
      <w:r>
        <w:rPr/>
        <w:t>썟떿湵㴰䍬㠷㊻⽭牺싂썸䵵⹩♙礳沮</w:t>
      </w:r>
      <w:r>
        <w:rPr/>
        <w:t>ⴺ</w:t>
      </w:r>
      <w:r>
        <w:rPr/>
        <w:t>価䅨</w:t>
      </w:r>
      <w:r>
        <w:rPr/>
        <w:t>ꕚ</w:t>
      </w:r>
      <w:r>
        <w:rPr/>
        <w:t>㔣䔥䬪</w:t>
      </w:r>
      <w:r>
        <w:rPr/>
        <w:t>ꦻ</w:t>
      </w:r>
      <w:r>
        <w:rPr/>
        <w:t>ㅑ</w:t>
      </w:r>
      <w:r>
        <w:rPr/>
        <w:t>⣂</w:t>
      </w:r>
      <w:r>
        <w:rPr/>
        <w:t>⽦妬案쉆쉩椥榱癲㍀⨭䚱⪩搽摔꥞祁썟녅乌㌶⩌䇂쉞⥆</w:t>
      </w:r>
      <w:r>
        <w:rPr/>
        <w:t>ⱍ</w:t>
      </w:r>
      <w:r>
        <w:rPr/>
        <w:t>㌭唶穘깥㒵㝚㨶灷梡싃슥䵚문</w:t>
      </w:r>
      <w:r>
        <w:rPr/>
        <w:t>ⱡ</w:t>
      </w:r>
      <w:r>
        <w:rPr/>
        <w:t>ꌰ뭄⨮旃䡈楕㍺곂</w:t>
      </w:r>
      <w:r>
        <w:rPr/>
        <w:t>ⰩⳎ</w:t>
      </w:r>
      <w:r>
        <w:rPr/>
        <w:t>䱯杨睇䥞殣슡练歌勎뽨祚商欭㥄憱숮堩숱䀽ぢ匣係削ꌵ숤漱敢츭ㅌ呤⑮琲睹⥹佂㙭⿂恔⩴䭪湵⒱䔸㐽㏂┪⼯䭆徘쉺颱截</w:t>
      </w:r>
      <w:r>
        <w:rPr/>
        <w:t>ⱉ</w:t>
      </w:r>
      <w:r>
        <w:rPr/>
        <w:t>挱毂晭쉮넫纻</w:t>
      </w:r>
      <w:r>
        <w:rPr/>
        <w:t>⡅</w:t>
      </w:r>
      <w:r>
        <w:rPr/>
        <w:t>㕘単㝱楕犏咵㉫圮佥쉹夺牃轱ㅥ쉶䡏땫㜺</w:t>
      </w:r>
      <w:r>
        <w:rPr/>
        <w:t>Ⱜ</w:t>
      </w:r>
      <w:r>
        <w:rPr/>
        <w:t>䥎轨⑷⌳ꍅ㊻䣂䅡⬽轆</w:t>
      </w:r>
      <w:r>
        <w:rPr/>
        <w:t>ⵓ</w:t>
      </w:r>
      <w:r>
        <w:rPr/>
        <w:t>ㅗ쌬싂扴쉳䧂䰴浣劘䵆扙⼭猯䭺䉉⽹㥐뮵㮘숫牗祶兇칦</w:t>
      </w:r>
      <w:r>
        <w:rPr/>
        <w:t>ⱷ</w:t>
      </w:r>
      <w:r>
        <w:rPr/>
        <w:t>䕖㙳扇ね슡塹夸⎘䴴䵹礥牁긻</w:t>
      </w:r>
      <w:r>
        <w:rPr/>
        <w:t>꤫</w:t>
      </w:r>
      <w:r>
        <w:rPr/>
        <w:t>겱뗂싃⸳繖欬ꅩ䞮䙩桖轸扫噈㔊䵁뽗㙉䶬飂収祭㨺㌺䛂呗搱敢弸歨瑋⭷㍱ꍱ坖娸棂땸䡐땖숴倹汌⯂扠桶怵䴥眷뭤㔻뽑걇楾㵁㧍ꅨ湮䁐긲剹⩾䙔㛂浩牂쉲ꅰ♤搷깔吹彗ꥦ싂쉺䐥䌦牶曂檻쉳塩垣轺䅫噴⴦潗㭺牵ぶ允┺♮濂噗췂硌싂쉚塰ㅦ䌮⭆欤汴㮿꥗㑸䕋涘쉏恢潕♈⨽ꍨ剑㬤㍓</w:t>
      </w:r>
      <w:r>
        <w:rPr/>
        <w:t>⡏</w:t>
      </w:r>
      <w:r>
        <w:rPr/>
        <w:t>ㅁ䍯츹㕊硨뮩㋎⑏晏</w:t>
      </w:r>
      <w:r>
        <w:rPr/>
        <w:t>ⷎ</w:t>
      </w:r>
      <w:r>
        <w:rPr/>
        <w:t>䯂䑷祕쉶㥵冡쉗捗뾣㴣숮䔪ꌤ⸪攽㭨땟榏췍⬦頰䕶놬攷眦ヂ洦偘슱滂⎮⬦焫枩땇䢘迂磂㵵燂슣仂彯婚꥾</w:t>
      </w:r>
      <w:r>
        <w:rPr/>
        <w:t>⠬</w:t>
      </w:r>
      <w:r>
        <w:rPr/>
        <w:t>栩徬䠤ꅷ쉂슩壂楔浟㉯畄滂祗㩲쉕潁┽䕮佪猽슏珂氤才搤⌤쉚犡㩐协䁊숺䶱⩔唣</w:t>
      </w:r>
      <w:r>
        <w:rPr/>
        <w:t>ꔣ</w:t>
      </w:r>
      <w:r>
        <w:rPr/>
        <w:t>䱗穪ꍅ⪣쉗걞熥慁ꆻ</w:t>
      </w:r>
      <w:r>
        <w:rPr/>
        <w:t>ⴺ</w:t>
      </w:r>
      <w:r>
        <w:rPr/>
        <w:t>頳⥀쉗ㅯ쉠卯</w:t>
      </w:r>
      <w:r>
        <w:rPr/>
        <w:t>ꤺ</w:t>
      </w:r>
      <w:r>
        <w:rPr/>
        <w:t>匯抬쎏싂</w:t>
      </w:r>
      <w:r>
        <w:rPr/>
        <w:t>ꤲ</w:t>
      </w:r>
      <w:r>
        <w:rPr/>
        <w:t>役晒怹䙟兣㙪㐵䱧晾㠤垥㡺䵲㨫⩩癉㙅숵䊻矎칕쉪㯂쉨幰숣礦</w:t>
      </w:r>
      <w:r>
        <w:rPr/>
        <w:t>ꕃ</w:t>
      </w:r>
      <w:r>
        <w:rPr/>
        <w:t>䭍䝔歋㌭侥떿뼯矍䧂뭣礵扌咘係䇂眽믂㈣칄绂ꅟ殥漱⑩䢿♃䢵き싂</w:t>
      </w:r>
      <w:r>
        <w:rPr/>
        <w:t>⡱</w:t>
      </w:r>
      <w:r>
        <w:rPr/>
        <w:t>숫②싂仃丩⩇㔲䥲㷂奂㑊</w:t>
      </w:r>
      <w:r>
        <w:rPr/>
        <w:t>ⴴ</w:t>
      </w:r>
      <w:r>
        <w:rPr/>
        <w:t>琤ァふ䧂昸漽煸ꍸ㜳眨侮牙契䢘焫⭬獶땶攲爮摐矍洱⩖</w:t>
      </w:r>
      <w:r>
        <w:rPr/>
        <w:t>ꗃ</w:t>
      </w:r>
      <w:r>
        <w:rPr/>
        <w:t>녅쉀楯俍弫䍂塡怮㋂㵇慺愦ꅥお夭牚⵩暘婫捎ㄭ㩑⭦썇敵깪䍰⤪쉩䍷</w:t>
      </w:r>
      <w:r>
        <w:rPr/>
        <w:t>ꗂ</w:t>
      </w:r>
      <w:r>
        <w:rPr/>
        <w:t>쉏䄥䝗숶⹖泂畐礵堵橦⼻⍗灎숹焬싂슏쉊轘䕓䙪⥭㭦䰻⥟颮쉌┥⻎㝙段깧ꄤ꥕䍵䵮䵐恗卞㴣념┻</w:t>
      </w:r>
      <w:r>
        <w:rPr/>
        <w:t>ⰶ</w:t>
      </w:r>
      <w:r>
        <w:rPr/>
        <w:t>ꍄ춮沣⨮湙쉫飂止㙏摇䍰啢쉒䙙⩇佋吪</w:t>
      </w:r>
      <w:r>
        <w:rPr/>
        <w:t>ꤺ</w:t>
      </w:r>
      <w:r>
        <w:rPr/>
        <w:t>㔰参꤮숤⫂ꏎ墻뭣爲煋祙䙒䙴改噾☬捀䈦⽹䜽ꍺ⥐擂쉈煅然숫䍐犱輺䱑숳⩯䭪㡄甭숥瀱䧎</w:t>
      </w:r>
      <w:r>
        <w:rPr/>
        <w:t>ꗂ</w:t>
      </w:r>
      <w:r>
        <w:rPr/>
        <w:t>拂搱걥숽媬⻂ꅂ䯂㪣䁷䅀䪥쵭桯唲婰㌰㭏恏杤㊬浥⥅煁兺걀䩣秂㡸啬숬⍚灋걋쉒⹎䉎뼸뭁啭㇂쉵ㆮ걓皏帺쉐⨸곂쉟呓搴冿䁩뼮쉓⼻摨㠻ꆵ</w:t>
      </w:r>
      <w:r>
        <w:rPr/>
        <w:t>ꕴ</w:t>
      </w:r>
      <w:r>
        <w:rPr/>
        <w:t>卫奘숊盂♉┦츤ꍈ</w:t>
      </w:r>
      <w:r>
        <w:rPr/>
        <w:t>⢵⣎</w:t>
      </w:r>
      <w:r>
        <w:rPr/>
        <w:t>囂繫㝅樱縯⭅堮㕇溩橴</w:t>
      </w:r>
      <w:r>
        <w:rPr/>
        <w:t>Ɽ</w:t>
      </w:r>
      <w:r>
        <w:rPr/>
        <w:t>㩴瓂湑⩲䥄</w:t>
      </w:r>
      <w:r>
        <w:rPr/>
        <w:t>ꦏ</w:t>
      </w:r>
      <w:r>
        <w:rPr/>
        <w:t>㙀帰쉺싂ꍹ璩䴽䭗歁㩋䉨쉖乳놵悏楧䑪쉔숶䝮焸㠣僂䰯参Ⓜꆻ窿瘴慂묬煯쉣㫂썢秎㑣㪵捅辻㴹剆㠵甴䚻숣滂瀮⩱渥㥫숦浾穸䷂䩠䴦㕲䩉䅰楢晶㑺㯃㥨</w:t>
      </w:r>
      <w:r>
        <w:rPr/>
        <w:t>ꖻ</w:t>
      </w:r>
      <w:r>
        <w:rPr/>
        <w:t>汪煁</w:t>
      </w:r>
      <w:r>
        <w:rPr/>
        <w:t>ꕁ</w:t>
      </w:r>
      <w:r>
        <w:rPr/>
        <w:t>抩堽</w:t>
      </w:r>
      <w:r>
        <w:rPr/>
        <w:t>ꤲ</w:t>
      </w:r>
      <w:r>
        <w:rPr/>
        <w:t>㝠䮮婕浅㑑佔㞩剐堰⌻䐻치僂徏位䅏䉴⭧偩奬嚮㙶</w:t>
      </w:r>
      <w:r>
        <w:rPr/>
        <w:t>⡌</w:t>
      </w:r>
      <w:r>
        <w:rPr/>
        <w:t>妩긵剱䈭㬽⩩乞㡺湶숤犩癐徵飂氬</w:t>
      </w:r>
      <w:r>
        <w:rPr/>
        <w:t>ꕈ</w:t>
      </w:r>
      <w:r>
        <w:rPr/>
        <w:t>焪甥呡愵䔻煚㙖亥䰩䕥</w:t>
      </w:r>
      <w:r>
        <w:rPr/>
        <w:t>ⵤ</w:t>
      </w:r>
      <w:r>
        <w:rPr/>
        <w:t>怲뇂㵰싂칥숸佸㝸⍆捏䄩뽒矂갣⥟㔺</w:t>
      </w:r>
      <w:r>
        <w:rPr/>
        <w:t>⢣</w:t>
      </w:r>
      <w:r>
        <w:rPr/>
        <w:t>뭢䕓䶮㉃牁</w:t>
      </w:r>
      <w:r>
        <w:rPr/>
        <w:t>Ⱚ</w:t>
      </w:r>
      <w:r>
        <w:rPr/>
        <w:t>彞땟汶⪬颮飂깞吤⽎㓂䃂揂㝺╹☫扂㟍뽓㇂啱</w:t>
      </w:r>
      <w:r>
        <w:rPr/>
        <w:t>ꔱ</w:t>
      </w:r>
      <w:r>
        <w:rPr/>
        <w:t>㜲楂悮䁊숴攲땋圥硥恶唲Ⓜ뼵⤯㭾䤨䝍</w:t>
      </w:r>
      <w:r>
        <w:rPr/>
        <w:t>ⱕ</w:t>
      </w:r>
      <w:r>
        <w:rPr/>
        <w:t>䧂輬⽓䀭憩煈瞥㑫東佤奤兖穟乍恕灑剒橰昫슩䭳颩歨⩬㵞♒</w:t>
      </w:r>
      <w:r>
        <w:rPr/>
        <w:t>ꕇ</w:t>
      </w:r>
      <w:r>
        <w:rPr/>
        <w:t>㕂啦㙁쉸䌬卬ꄵ㮵彲⫂捁䬷䕂䑕㫂掵㍒⫂ꅐ㌹乣瀯ꍠ㧂뭲묪欴㔻쉪⵸☪싎䁵塊敥䠸곂䕱幭격堣嗂㙙䀭甥䃂䫂禮㝣뇃㑹</w:t>
      </w:r>
      <w:r>
        <w:rPr/>
        <w:t>ⱓ</w:t>
      </w:r>
      <w:r>
        <w:rPr/>
        <w:t>倽穮ꎻ㨺杪䝸</w:t>
      </w:r>
      <w:r>
        <w:rPr/>
        <w:t>Ɐ</w:t>
      </w:r>
      <w:r>
        <w:rPr/>
        <w:t>懂兯撱睾ㅯ숲椹ꎥ♭执ꅏ숤숴柍穙吹璘쉒쉡懂櫂丷꥗깤㋂风⤴甮⹚倣䰬才</w:t>
      </w:r>
      <w:r>
        <w:rPr/>
        <w:t>ⰵ⭇⢘</w:t>
      </w:r>
      <w:r>
        <w:rPr/>
        <w:t>浤쵑⩹是⽷猨놩硡毂♞稦湧䨹䥌稹摧ꥰ⹫䑮䄭呔</w:t>
      </w:r>
      <w:r>
        <w:rPr/>
        <w:t>⡇⥸</w:t>
      </w:r>
      <w:r>
        <w:rPr/>
        <w:t>䋂倶潪穤쉾ㄯ泂⑹⑇┵婸泂뽙弭怭䨷剎㐩ケ땁稶丵쉏穤걾깚獗</w:t>
      </w:r>
      <w:r>
        <w:rPr/>
        <w:t>ꕊ</w:t>
      </w:r>
      <w:r>
        <w:rPr/>
        <w:t>㔫뭪㬥烂♹쉘걞␸䈲獯┨捞쉷牨♧捪ꥳ牯乊溘䥄焵瑦淂慓卑</w:t>
      </w:r>
      <w:r>
        <w:rPr/>
        <w:t>⠪</w:t>
      </w:r>
      <w:r>
        <w:rPr/>
        <w:t>仂䁑㥩⛂㏃捋旂㐳⯂㍟⑁瘫믂總飂側</w:t>
      </w:r>
      <w:r>
        <w:rPr/>
        <w:t>ⵙ</w:t>
      </w:r>
      <w:r>
        <w:rPr/>
        <w:t>㚏䂣쉒☣恀㵄䍫ァ朴改䀩夨겥䭁沩特ㆮ䁊瑬吸䡘㵳灟敳⩳癬扗平㫂瘫</w:t>
      </w:r>
      <w:r>
        <w:rPr/>
        <w:t>ⵃ</w:t>
      </w:r>
      <w:r>
        <w:rPr/>
        <w:t>땗</w:t>
      </w:r>
      <w:r>
        <w:rPr/>
        <w:t>ⵃ⪡</w:t>
      </w:r>
      <w:r>
        <w:rPr/>
        <w:t>䤺猪婚䱯숨䀦⼣숲쉳顊乙촬ꍶ捒偬䡴⽢⭃갹䕺桟㝲咻⥡堰䩑</w:t>
      </w:r>
      <w:r>
        <w:rPr/>
        <w:t>ⲿ</w:t>
      </w:r>
      <w:r>
        <w:rPr/>
        <w:t>뭳㩪圲ꍪ汷꥾䀴睌砽潴绂繆湀ㅪ汐쉶ꌵ㚏轓싂⩓䣂䁳슻⨨㮬ꌊ숥껂矂輺⸳啇䍐㝵싂刯뭆⿂䥧⨪砥温䐸牃숪䥬嚻㡨⏂慁쉅㭤眷㛂캱洤㉋깡硹㑖㥣㡭灃싂⍂幺䍍噁健䑘㍂쉄슱䂬瑎䥷慚쌺渹䔮洣⩞迎싂⬯♞</w:t>
      </w:r>
    </w:p>
    <w:p>
      <w:pPr>
        <w:pStyle w:val="PreformattedText"/>
        <w:bidi w:val="0"/>
        <w:spacing w:before="0" w:after="0"/>
        <w:jc w:val="left"/>
        <w:rPr/>
      </w:pPr>
      <w:r>
        <w:rPr/>
        <w:t>⡫</w:t>
      </w:r>
      <w:r>
        <w:rPr/>
        <w:t>㩸쉎☵窵ꎩ⬰睌剺⛂䘬惂</w:t>
      </w:r>
      <w:r>
        <w:rPr/>
        <w:t>ⴭ</w:t>
      </w:r>
      <w:r>
        <w:rPr/>
        <w:t>㡃䱎汑␤䫎洪廂栮顫㩍쉢ꅩ榵⩦頸䕎獡廍⹨敌矍㜰㥊㘭玣祎䮥怬睭䔳煭欳겿뭺⍖ㄮ쉱瘥えꥡ㍔く教晗습⥭栦硅㥚竂祙梏쉵㇂琳⩪ヂ쉆徣㤵㨪頫㘥撮쵇䰥ㆮ㩭싂狎㧂乗轧瑌幁浸싂煪瑈恊琳栱數㑖圭䙊갱な뭐䊵浂戽⽳圵⥣楶呾쉠並數瀱숪懍⏂긩⚘숨灂圱恂瑱畚슣뭋亩묽塡獳⑈樦⩊䄭㵑氣厏㡚凂깆</w:t>
      </w:r>
      <w:r>
        <w:rPr/>
        <w:t>ꔦ</w:t>
      </w:r>
      <w:r>
        <w:rPr/>
        <w:t>瀩ꥫ役橧㴱烂祤摨⫂ꄵ</w:t>
      </w:r>
      <w:r>
        <w:rPr/>
        <w:t>ꕹ</w:t>
      </w:r>
      <w:r>
        <w:rPr/>
        <w:t>狂乒啊싂慎幋稪㤤⤲쉾㷂캬䍀啎愽⥓녵佾䖏祶</w:t>
      </w:r>
      <w:r>
        <w:rPr/>
        <w:t>ⱨ</w:t>
      </w:r>
      <w:r>
        <w:rPr/>
        <w:t>㥚㍍쉯捤슣彔洭扩娮垥㧂穩</w:t>
      </w:r>
      <w:r>
        <w:rPr/>
        <w:t>ⵙ</w:t>
      </w:r>
      <w:r>
        <w:rPr/>
        <w:t>浧䀶쵾ꍱ䢬棂⹄쉨䐮渫</w:t>
      </w:r>
      <w:r>
        <w:rPr/>
        <w:t>Ⲭ</w:t>
      </w:r>
      <w:r>
        <w:rPr/>
        <w:t>疱슘㍬栲䥺⫂쉮塴㝹睟頨뽘⭮숣繹㵪梡稲▮却䊬渶汭怽抏硤☫䵢썄剩⩒呫慈䶏刵琻䩔汍恇쉥哂䤯⩈懂䳍ꅬ为婯ㄦ桩⍮쵇塍⍟ヂ轙</w:t>
      </w:r>
      <w:r>
        <w:rPr/>
        <w:t>⡐</w:t>
      </w:r>
      <w:r>
        <w:rPr/>
        <w:t>杢숮桓㥃浖㍧兹䘸潬恣吱䷂係槂䝸⭓睬㵭㑷쵺</w:t>
      </w:r>
      <w:r>
        <w:rPr/>
        <w:t>ⴹ</w:t>
      </w:r>
      <w:r>
        <w:rPr/>
        <w:t>쵍⯃䷂珃ㅹ쉣䑁㥟</w:t>
      </w:r>
      <w:r>
        <w:rPr/>
        <w:t>⠽</w:t>
      </w:r>
      <w:r>
        <w:rPr/>
        <w:t>쉒嘨칔ㄯ䠫</w:t>
      </w:r>
      <w:r>
        <w:rPr/>
        <w:t>ꗍ</w:t>
      </w:r>
      <w:r>
        <w:rPr/>
        <w:t>呗飂⥋䁡捳⵶</w:t>
      </w:r>
      <w:r>
        <w:rPr/>
        <w:t>ⶵ</w:t>
      </w:r>
      <w:r>
        <w:rPr/>
        <w:t>䎱㕁愽搸坶縱侵强癀뽄愰汚冡츪弯㚩㟂</w:t>
      </w:r>
      <w:r>
        <w:rPr/>
        <w:t>ꕤ</w:t>
      </w:r>
      <w:r>
        <w:rPr/>
        <w:t>䵇㣂䶬</w:t>
      </w:r>
      <w:r>
        <w:rPr/>
        <w:t>ꥆ</w:t>
      </w:r>
      <w:r>
        <w:rPr/>
        <w:t>㘴烂獴䛎</w:t>
      </w:r>
      <w:r>
        <w:rPr/>
        <w:t>ⵋ</w:t>
      </w:r>
      <w:r>
        <w:rPr/>
        <w:t>怫坶쉅숲䈪쉾噉乚炡㙓뼰䥈칰쉪䥥扥싂敯䭞値䱃꥔畇㟂喬숪녾灾⽎싍彁㝰쉆딵竂Ⓜ䵺딨㵫啖剚쌰杨슱䴶噌싂橥䅐뽦䜦䈨係姂딥曂⭭斱㵠䑘硰汀顫숵玩쉆딵䬴〭坷숪戽昸쉎泂輣ㄹ瀥⒩汭싂䱞瀣牣桒㦥潂썪潠獪䝟䧂ㄬ䙆噔佹䎬䑹ꄷ</w:t>
      </w:r>
      <w:r>
        <w:rPr/>
        <w:t>⡃⨣</w:t>
      </w:r>
      <w:r>
        <w:rPr/>
        <w:t>놩桰縪⺿儹갤坢恈</w:t>
      </w:r>
      <w:r>
        <w:rPr/>
        <w:t>ꔮ</w:t>
      </w:r>
      <w:r>
        <w:rPr/>
        <w:t>橙甶ꍚ╉媥恈䙎爱⻂</w:t>
      </w:r>
      <w:r>
        <w:rPr/>
        <w:t>ⴹ</w:t>
      </w:r>
      <w:r>
        <w:rPr/>
        <w:t>她散啊슿숰쌤夊ぎ唶祃夸楋⼴㐹㐮䙙夣恅慀㟎挦婔쉨쉲䧂ぱ顪䞿⭄䵐☷灖䝢㡫䥾</w:t>
      </w:r>
      <w:r>
        <w:rPr/>
        <w:t>ⵔ</w:t>
      </w:r>
      <w:r>
        <w:rPr/>
        <w:t>㕲䭊秂当㉀佷佱ꅩ椳⿂偸</w:t>
      </w:r>
      <w:r>
        <w:rPr/>
        <w:t>꧂</w:t>
      </w:r>
      <w:r>
        <w:rPr/>
        <w:t>頤轃慆洶仂㇂幕硩癁暘촷⎬걳</w:t>
      </w:r>
      <w:r>
        <w:rPr/>
        <w:t>ꤹ</w:t>
      </w:r>
      <w:r>
        <w:rPr/>
        <w:t>兆吻숭䂣濂祉稯쉫卫丮䍔轖⧎⺡쉙瑙憻䍂疥䝉䄩戥夷稩拂囂硑辩没췂仂䀸砺㩎㵘㡵쉅䤬祆쉚땲窮뮵冘睁洣帪䠶塤畉晴权儸쵆╢堤祌㫂桥䑈䴸䱩㌽礦ㅩ檻걨爽㑤䏎</w:t>
      </w:r>
      <w:r>
        <w:rPr/>
        <w:t>⡘</w:t>
      </w:r>
      <w:r>
        <w:rPr/>
        <w:t>䡱숵熣嚏䒩奵湦䭩癄㭴敉浌떬㑢癅牓ず㵗晄</w:t>
      </w:r>
      <w:r>
        <w:rPr/>
        <w:t>ⱥ⹁</w:t>
      </w:r>
      <w:r>
        <w:rPr/>
        <w:t>摷瞘䑨</w:t>
      </w:r>
      <w:r>
        <w:rPr/>
        <w:t>Ⱖ</w:t>
      </w:r>
      <w:r>
        <w:rPr/>
        <w:t>딪㡤獴㝖㍵䨲瀭橥㨮슏奤ꎘ쉚䈰䥡搮頯㏂吥⥶婹뽍㒣䶮煞⥳秂轐㌦⫂䃂甯䱋䳂䚣</w:t>
      </w:r>
      <w:r>
        <w:rPr/>
        <w:t>⠥</w:t>
      </w:r>
      <w:r>
        <w:rPr/>
        <w:t>㤷</w:t>
      </w:r>
      <w:r>
        <w:rPr/>
        <w:t>ꖩ</w:t>
      </w:r>
      <w:r>
        <w:rPr/>
        <w:t>䕟䥰</w:t>
      </w:r>
      <w:r>
        <w:rPr/>
        <w:t>⣂☮</w:t>
      </w:r>
      <w:r>
        <w:rPr/>
        <w:t>䱢夲슱뼮ꆵꅎ殿橇捁泂䌶</w:t>
      </w:r>
      <w:r>
        <w:rPr/>
        <w:t>ⶡ</w:t>
      </w:r>
      <w:r>
        <w:rPr/>
        <w:t>䝒숽幟촲䱥轢┪䥄揂䥍</w:t>
      </w:r>
      <w:r>
        <w:rPr/>
        <w:t>ꥎ</w:t>
      </w:r>
      <w:r>
        <w:rPr/>
        <w:t>搤仂칹䅑╬祅壂燂䘪⹐쉕悿癬갨穘啅뭥⼽뽑땄⭸䋃㭬犩こ憵䑬䩫穠㕳䖿쌵ꄰ슿㑵䉓숽떱쉳䰻恫洪歶嫎쉸쉢䑗묥꺏딬촪睸顚㗃灵㔽</w:t>
      </w:r>
      <w:r>
        <w:rPr/>
        <w:t>⠬</w:t>
      </w:r>
      <w:r>
        <w:rPr/>
        <w:t>싂쉵쉇呌䇂浖⭊䟂녈刦榿捙ㄭ僂䝞숻쉥椴㉊彈槂⍦塌䤯㐷秂䵩㭦뼫涻쉇兩䎬⧂䃂</w:t>
      </w:r>
      <w:r>
        <w:rPr/>
        <w:t>ⱨ</w:t>
      </w:r>
      <w:r>
        <w:rPr/>
        <w:t>㡈椪뭩浢参癲瞬䑯庥䔰玡䈴娽偧㇂쉗뗂⦱佡䂡숲숬䂮璡婢で㵄填쵾濂쉲䰤䔥剚娩ꏂ땋玻飂⑒乂䅥㯂纬娪弱珂ꇃ쵘☳欴㵞썴㊱慕</w:t>
      </w:r>
      <w:r>
        <w:rPr/>
        <w:t>ꕍ</w:t>
      </w:r>
      <w:r>
        <w:rPr/>
        <w:t>圪䀴棂䕫頤⩔㗂쉉㶵塷</w:t>
      </w:r>
      <w:r>
        <w:rPr/>
        <w:t>ⴻ</w:t>
      </w:r>
      <w:r>
        <w:rPr/>
        <w:t>に䵩⽀摬㈶眭挣啪常숪㝣깨搩偹漬䔱獒⩨썶卡♨쉐さ恠祎숴쉭硂慾숳⽃㕰祙䰬匵숻潵佦兣⬻묤㭾㥈颬⍌녓渷堦쉴挵슘拂⹚⍃숱攥넱㙭梘敏⭧⌤ꥶ䕧湸䕕煍⩟땰䠻獸潗囎棍湙㑇兣燂쉗ぁ곂徥優⴦獃䊩</w:t>
      </w:r>
      <w:r>
        <w:rPr/>
        <w:t>⠵</w:t>
      </w:r>
      <w:r>
        <w:rPr/>
        <w:t>녑㤪䠶䀨䡏ꥺ䐯潌彔癉倣싂숦欥⍉恐噫쉮歮䳂⭯㐶㯎슩⍒硺⥈䍧剐⩦뽘椳⺻숦숳痎轺쉺걵ꅕ녦</w:t>
      </w:r>
      <w:r>
        <w:rPr/>
        <w:t>꤫</w:t>
      </w:r>
      <w:r>
        <w:rPr/>
        <w:t>栳儮慰䑋ꇂ츽猊쉯留獠檣煕䃂协潣㵴欣ꍵ据怫湟卶剄촽</w:t>
      </w:r>
      <w:r>
        <w:rPr/>
        <w:t>ꥂ</w:t>
      </w:r>
      <w:r>
        <w:rPr/>
        <w:t>獬漵〱쉾汳湇⤪㪮</w:t>
      </w:r>
      <w:r>
        <w:rPr/>
        <w:t>⢻</w:t>
      </w:r>
      <w:r>
        <w:rPr/>
        <w:t>婏㴮ꍹ쉱ꌺ㌵숵頽㪣䡸盂懍李쉃䙨壍偌剺䧂㐪⩴灕䧂</w:t>
      </w:r>
      <w:r>
        <w:rPr/>
        <w:t>ꕀ</w:t>
      </w:r>
      <w:r>
        <w:rPr/>
        <w:t>祇欰䬲ꍪ硄⭒</w:t>
      </w:r>
      <w:r>
        <w:rPr/>
        <w:t>ⱞ</w:t>
      </w:r>
      <w:r>
        <w:rPr/>
        <w:t>挮䝇뭢춣䠩楸쉃忂剩┦</w:t>
      </w:r>
      <w:r>
        <w:rPr/>
        <w:t>Ɽ</w:t>
      </w:r>
      <w:r>
        <w:rPr/>
        <w:t>轲癲ꅐ啵⩯䍢穢</w:t>
      </w:r>
      <w:r>
        <w:rPr/>
        <w:t>ꥊ</w:t>
      </w:r>
      <w:r>
        <w:rPr/>
        <w:t>惂⩘濂轓㍩祐ꍙ㜨䝈땮愴丫쉴⚥걚㞬牣嘫슡㝹</w:t>
      </w:r>
      <w:r>
        <w:rPr/>
        <w:t>ꕠ</w:t>
      </w:r>
      <w:r>
        <w:rPr/>
        <w:t>䑀囃塍幇슩颻㠪숤喻傘⭃潁女쉥땪㙪쉦儻쉔쵷廂䩸砭㟂㔦䒿걊쉏⽬丨⭅쉓慊쉲㢘㥟窿⎏偸㝵䗂㬪奩堮穩場ㅍ〤ꅏ琭㭯㈳뭢숫弤厣狂勂摥振쉰佢쉵딫⽧㠻㭀〹塪幟歲繦쵨昶ꅕꅤ⥞塪桾ꆏ摘穖ꅬ绂敩轭婞轡⑃⩍땲까ꅭ⽉偬츥⽴쉕쉀繀䝪⩴吮놩嚬瀻⽫쉄嚻⥹䛍䬣匦瘣呒⯎䁬䡗並⍄䪱⤽䵪唴⹙倲欭칞砩䍡畩幧洣쉌╈㙸쉁ꍳ긬䥨</w:t>
      </w:r>
      <w:r>
        <w:rPr/>
        <w:t>⡏</w:t>
      </w:r>
      <w:r>
        <w:rPr/>
        <w:t>唺輫꥗䥈㐽久䥺恁淂㩠䟂⵫뼮⥃灾</w:t>
      </w:r>
      <w:r>
        <w:rPr/>
        <w:t>꧂</w:t>
      </w:r>
      <w:r>
        <w:rPr/>
        <w:t>兙硓ꏃ娸卄┨䓂慚놮쉂⑤쉩</w:t>
      </w:r>
      <w:r>
        <w:rPr/>
        <w:t>ⲡ</w:t>
      </w:r>
      <w:r>
        <w:rPr/>
        <w:t>辿칲侱埃䑩〤拃䱥</w:t>
      </w:r>
      <w:r>
        <w:rPr/>
        <w:t>ⵘ</w:t>
      </w:r>
      <w:r>
        <w:rPr/>
        <w:t>䍯</w:t>
      </w:r>
      <w:r>
        <w:rPr/>
        <w:t>ꦻ</w:t>
      </w:r>
      <w:r>
        <w:rPr/>
        <w:t>㈮넩䠮ꄽ倯㑍ꥠ쉥柃歇塄枡搭䝢䙓Ⓜ杸奎ꅄ旂卂硌墵乹橅</w:t>
      </w:r>
      <w:r>
        <w:rPr/>
        <w:t>ꦡ</w:t>
      </w:r>
      <w:r>
        <w:rPr/>
        <w:t>깰否</w:t>
      </w:r>
      <w:r>
        <w:rPr/>
        <w:t>ⵦ</w:t>
      </w:r>
      <w:r>
        <w:rPr/>
        <w:t>穦剦㥞堨䰽칣敪䰪縸⪘걷夹䙗歁쉨쉠⬣录䭫剶椤뭖䗂滂硔奸穫猶䵉唰뿂懎慪匯쏂祐⫂⫎䡨䍌㍓渱㔸㓂祌⹏䡮姎㉔땥┵녅旃땀あ秂뿂␲璏瑨氽뽙㝍克㴱⸸⥏⏂깪㍟숫⍀咩쉨婾쉷숶䅙䔮欫礻녩땅瘨⍔㝭䷂䶮浺櫂婠⩥슏幊䋃䱺捆⩱䁹⧂⩴숦䰦颵橸뗂칎潒剳唨䰤숥冘囂쉏⹮⥴</w:t>
      </w:r>
      <w:r>
        <w:rPr/>
        <w:t>ꥆ</w:t>
      </w:r>
      <w:r>
        <w:rPr/>
        <w:t>啢皏뽋內弣슣碥灃㫂剔념壂㙙䠶♭싂癃쉲⯎桫穭彍⬷汤㥅壂⫂偖䅷㥅卺圷㭥窬㉟幣</w:t>
      </w:r>
      <w:r>
        <w:rPr/>
        <w:t>⡕</w:t>
      </w:r>
      <w:r>
        <w:rPr/>
        <w:t>갴▿㑟䓂ꎩ칧塟橭〨頷숯ㅚ晀ꥢ廂⫎刮⑄슱뽇숩䶻깘携┯㍤塈</w:t>
      </w:r>
      <w:r>
        <w:rPr/>
        <w:t>⣂</w:t>
      </w:r>
      <w:r>
        <w:rPr/>
        <w:t>쉖⹔儲䙍救껎穹䝔</w:t>
      </w:r>
      <w:r>
        <w:rPr/>
        <w:t>⡦</w:t>
      </w:r>
      <w:r>
        <w:rPr/>
        <w:t>䬺歇㡞⩡䰴㔯㡤畲穫쉡䠽갊</w:t>
      </w:r>
      <w:r>
        <w:rPr/>
        <w:t>ꦱ⥺</w:t>
      </w:r>
      <w:r>
        <w:rPr/>
        <w:t>䍷┹뽕싂ꥷ瘯녃塰뭯轁㕸땇疿督砦숤㣂癚䉆窣쉑倯땂ꥤ㠦⑬㢮敟뿂</w:t>
      </w:r>
      <w:r>
        <w:rPr/>
        <w:t>⡡</w:t>
      </w:r>
      <w:r>
        <w:rPr/>
        <w:t>㞩䂏䴶繉櫂怷㍡ꥷ쉲걹♉䌪流㨯䒡歎㭢硰䜴⮣⫂ㅰ⑥暱妩╀䟂쉹쉫②呸抵슮ꥣ╲楕燂쉏炬甽⩇녅쉰䫂娤⽸祌䱱촲塬▵䚿갻쉚춘숻ㄤ桂䩒晙夫쉈濂⤦ㅲ忂싂쵱㬻</w:t>
      </w:r>
      <w:r>
        <w:rPr/>
        <w:t>ⴺ</w:t>
      </w:r>
      <w:r>
        <w:rPr/>
        <w:t>晫狂⏎</w:t>
      </w:r>
      <w:r>
        <w:rPr/>
        <w:t>ꖵ</w:t>
      </w:r>
      <w:r>
        <w:rPr/>
        <w:t>愱牬狂毂㮥係뼱䔽</w:t>
      </w:r>
      <w:r>
        <w:rPr/>
        <w:t>ꔳ␫</w:t>
      </w:r>
      <w:r>
        <w:rPr/>
        <w:t>슻</w:t>
      </w:r>
      <w:r>
        <w:rPr/>
        <w:t>ⵌ⥭</w:t>
      </w:r>
      <w:r>
        <w:rPr/>
        <w:t>縹쉖숩㭳扙並潕䀺䲡潨礥䙍瀨頫卥⍅㛂뽶侏䮬㥉</w:t>
      </w:r>
      <w:r>
        <w:rPr/>
        <w:t>ⱒ</w:t>
      </w:r>
      <w:r>
        <w:rPr/>
        <w:t>㝙촽䴨䐯곂浓쉭䩍嘸</w:t>
      </w:r>
      <w:r>
        <w:rPr/>
        <w:t>⡳</w:t>
      </w:r>
      <w:r>
        <w:rPr/>
        <w:t>슱畅彅い㝨浶湤뭰ぬ幪桋╞塟㐮ヂ</w:t>
      </w:r>
      <w:r>
        <w:rPr/>
        <w:t>ⱓ</w:t>
      </w:r>
      <w:r>
        <w:rPr/>
        <w:t>㥪㓂쉾</w:t>
      </w:r>
      <w:r>
        <w:rPr/>
        <w:t>ꔣ</w:t>
      </w:r>
      <w:r>
        <w:rPr/>
        <w:t>䠫䍊硑쉐㐬掮椪쉰쉞쉙積㈴吭싃吤</w:t>
      </w:r>
      <w:r>
        <w:rPr/>
        <w:t>ꖡ</w:t>
      </w:r>
      <w:r>
        <w:rPr/>
        <w:t>轳싂⥥眱墱넮</w:t>
      </w:r>
      <w:r>
        <w:rPr/>
        <w:t>ꗂ</w:t>
      </w:r>
      <w:r>
        <w:rPr/>
        <w:t>稷뭦䠥䥱姂琣㷂쉡副斡㙆䝇漰ꍠ㴪㝵獐礰湰㕭六쉂昺⵬敶</w:t>
      </w:r>
      <w:r>
        <w:rPr/>
        <w:t>ꖥ</w:t>
      </w:r>
      <w:r>
        <w:rPr/>
        <w:t>㕐㠫礻䑍硋潳㉀張쉴わ⑖盂穨噂頶ケꥥ쉊䵚彇♀㟂吤摃瀬歴⹱</w:t>
      </w:r>
      <w:r>
        <w:rPr/>
        <w:t>ꦵ</w:t>
      </w:r>
      <w:r>
        <w:rPr/>
        <w:t>䁩憵쉹灃殩㐥灩쉅㇂幦⩏䠳䕡幉䬤伺컂斬慢⼵㭸兵婃扑喡숽制</w:t>
      </w:r>
      <w:r>
        <w:rPr/>
        <w:t>⡣</w:t>
      </w:r>
      <w:r>
        <w:rPr/>
        <w:t>傡烂쉟쉺歾㗂㐵桨㉨⹡쉧䋂廂䋃</w:t>
      </w:r>
      <w:r>
        <w:rPr/>
        <w:t>⠹</w:t>
      </w:r>
      <w:r>
        <w:rPr/>
        <w:t>戱捩뗃⩇攭䡨傮칣䝇核潅サ㝤媏洪ꏂ쉤徱䁯쉰뼬焫挦⑀␽䝬㝒⑴畦祯㭓䉴캬奡㒘幆懍싍㯂桺吪唶뮵㍇䭗烂╸渽颿燂숷␨榣矂栰炵壂焷頪䕕땮싂佳穩療纏呤䉟</w:t>
      </w:r>
      <w:r>
        <w:rPr/>
        <w:t>ꤺ</w:t>
      </w:r>
      <w:r>
        <w:rPr/>
        <w:t>怤䙁⹶ꍀ䙵⩌湞뾿ㆥ渻皿偈㈥磂伳瞵㘹汾⌴埂憣婶떘硟嘩び䒡곂扡㬹쏂獄䝏礦橶⾣堶녺⾡</w:t>
      </w:r>
      <w:r>
        <w:rPr/>
        <w:t>ꕁ</w:t>
      </w:r>
      <w:r>
        <w:rPr/>
        <w:t>幊塍汚ヂ䍣电䵎쉟╹䌪⬬炵┹顭呸偵ㅠ轉㞮䉇䢩姃ꆡ梮㊥쉡繚⭑倹婈䪡㉆硄怳갶쉈䜹䏂⬪쎵칠䱦泂㵺猰Ⓙ琨⑚畘쉫┵䜵깒ꥣ⺩扱▘倰숤쉐墩</w:t>
      </w:r>
      <w:r>
        <w:rPr/>
        <w:t>ⵌ</w:t>
      </w:r>
      <w:r>
        <w:rPr/>
        <w:t>䗎祰繙歴뭔㈪呫䔲楡啣</w:t>
      </w:r>
      <w:r>
        <w:rPr/>
        <w:t>Ⱚ</w:t>
      </w:r>
      <w:r>
        <w:rPr/>
        <w:t>䩴숮濂瘬ꌵ썒炏兗慰넳ꇂ然砷땁䉠쉣夽婣橇摋商椯繡쉥촻ㅚ瑳と䡯浒頩쵺쉐슱䙮ꍏ䉆묪帊嘭朮剎⩹깺㟂ꍓ䊏㝞丱쉮硄㐵㕷輽䡤촯䁥渲䱚竂湴祉놡吱䉕颿泍晢䩵㵑ꎘ⾏桳窿⨭轩겮묯祦並暡숮⍘眯纡敘╺칕癄묮囍区李▩倥㜽穭戺䙳땏믂㯎幀唤穇⩳⎿昰䅾稳숷繆祃㐶姂</w:t>
      </w:r>
      <w:r>
        <w:rPr/>
        <w:t>⡣</w:t>
      </w:r>
      <w:r>
        <w:rPr/>
        <w:t>ꄥ䇂⥙楟뮬娭␭쉩⑞偩扅剸⤸採숫匯쏂쉥침딵䩠凂礣⨺⒮欱ꥴ걨숪噰</w:t>
      </w:r>
      <w:r>
        <w:rPr/>
        <w:t>⡖</w:t>
      </w:r>
      <w:r>
        <w:rPr/>
        <w:t>兺⿂㪱뭁䶩䫂徵슱</w:t>
      </w:r>
      <w:r>
        <w:rPr/>
        <w:t>ꦩ</w:t>
      </w:r>
      <w:r>
        <w:rPr/>
        <w:t>㓂䙕瀭ꄭ싂種쉞猶倪繧䙤彺㍁쉡⦱␻뭒䍷剙㝉䔷恴䐰䑀㙃떮칯㵱⻂煦楂⥲埂䐰顏쉇発漺弮㗂䘳䋂汐쉔教䉕</w:t>
      </w:r>
      <w:r>
        <w:rPr/>
        <w:t>ꥃ</w:t>
      </w:r>
      <w:r>
        <w:rPr/>
        <w:t>쉠䡍땰⭄嚩숬⽠竂灏쉩뽐</w:t>
      </w:r>
      <w:r>
        <w:rPr/>
        <w:t>ꕢ⍵</w:t>
      </w:r>
      <w:r>
        <w:rPr/>
        <w:t>쵸䒱颱晴슮祤兺⨪㕷佮뽈슱싂懂噧轟朱쉾浲㥵䝍</w:t>
      </w:r>
      <w:r>
        <w:rPr/>
        <w:t>ꥄ⑐</w:t>
      </w:r>
      <w:r>
        <w:rPr/>
        <w:t>挪숭漱싂⪮晐啾〨刳ꌥ⻂㟍숣㤥䅰䌸쵇摢墿</w:t>
      </w:r>
      <w:r>
        <w:rPr/>
        <w:t>ⲡ♒Ⓜ</w:t>
      </w:r>
      <w:r>
        <w:rPr/>
        <w:t>ꥭ塣컂딥乤</w:t>
      </w:r>
      <w:r>
        <w:rPr/>
        <w:t>꤯</w:t>
      </w:r>
      <w:r>
        <w:rPr/>
        <w:t>쉊쉏央碻奷깔뼣⛂㢥</w:t>
      </w:r>
      <w:r>
        <w:rPr/>
        <w:t>ꔰ</w:t>
      </w:r>
      <w:r>
        <w:rPr/>
        <w:t>ꥳ⍑걷┤番⨥⛂쉳昳⩺숪㨬싂摺숭末</w:t>
      </w:r>
      <w:r>
        <w:rPr/>
        <w:t>ꖩ</w:t>
      </w:r>
      <w:r>
        <w:rPr/>
        <w:t>猷</w:t>
      </w:r>
      <w:r>
        <w:rPr/>
        <w:t>ⳃ</w:t>
      </w:r>
      <w:r>
        <w:rPr/>
        <w:t>숬⮿敭㝈瞣⮡㝪</w:t>
      </w:r>
      <w:r>
        <w:rPr/>
        <w:t>ⷂ</w:t>
      </w:r>
      <w:r>
        <w:rPr/>
        <w:t>쉩彲㐻灘⥄⩍㕥焬泂긣곂琸⺘幗⍴</w:t>
      </w:r>
      <w:r>
        <w:rPr/>
        <w:t>ꔱ</w:t>
      </w:r>
      <w:r>
        <w:rPr/>
        <w:t>甫⩭幕砺珂쉞뽉汖悥兌橉⽁卐畑쵡彴櫂䥅焫숭拂捰煖⥒</w:t>
      </w:r>
      <w:r>
        <w:rPr/>
        <w:t>ꤱ</w:t>
      </w:r>
      <w:r>
        <w:rPr/>
        <w:t>쉮汨䔺泎㤷捄攻⩀䂱녖쉭</w:t>
      </w:r>
      <w:r>
        <w:rPr/>
        <w:t>⡔</w:t>
      </w:r>
      <w:r>
        <w:rPr/>
        <w:t>쉺惂</w:t>
      </w:r>
      <w:r>
        <w:rPr/>
        <w:t>⡏</w:t>
      </w:r>
      <w:r>
        <w:rPr/>
        <w:t>ㅀ䁎䰴䅡</w:t>
      </w:r>
      <w:r>
        <w:rPr/>
        <w:t>ⰸ</w:t>
      </w:r>
      <w:r>
        <w:rPr/>
        <w:t>ꍹ䐯</w:t>
      </w:r>
      <w:r>
        <w:rPr/>
        <w:t>Ᵽ</w:t>
      </w:r>
      <w:r>
        <w:rPr/>
        <w:t>뽟칅⍏汗㥫㡴砫</w:t>
      </w:r>
      <w:r>
        <w:rPr/>
        <w:t>ꤥ</w:t>
      </w:r>
      <w:r>
        <w:rPr/>
        <w:t>䥰祪㉪슘䥓㵲嘺浘冱绂㐥穣㧂楏扈숥卉栬㩔瘴呬祚㩌婾</w:t>
      </w:r>
      <w:r>
        <w:rPr/>
        <w:t>꧂</w:t>
      </w:r>
      <w:r>
        <w:rPr/>
        <w:t>㔨㏂䕠啈</w:t>
      </w:r>
      <w:r>
        <w:rPr/>
        <w:t>⡒</w:t>
      </w:r>
      <w:r>
        <w:rPr/>
        <w:t>䩐숱楡呷㴷媩坶▬⭧</w:t>
      </w:r>
      <w:r>
        <w:rPr/>
        <w:t>⠵</w:t>
      </w:r>
      <w:r>
        <w:rPr/>
        <w:t>ꎩ煆睑祏佇輣厱慺㙇ꥸ窻犿睧䔣悩쉋敀繐轉ꎩ噲</w:t>
      </w:r>
      <w:r>
        <w:rPr/>
        <w:t>ꕵ</w:t>
      </w:r>
      <w:r>
        <w:rPr/>
        <w:t>䝗뽉⌽</w:t>
      </w:r>
      <w:r>
        <w:rPr/>
        <w:t>⡳</w:t>
      </w:r>
      <w:r>
        <w:rPr/>
        <w:t>捖瀬盂攲ꍡ⪘祷쵸숯䌬ꍌ쵎呄⩫㝭</w:t>
      </w:r>
      <w:r>
        <w:rPr/>
        <w:t>⣂</w:t>
      </w:r>
      <w:r>
        <w:rPr/>
        <w:t>⻂㭢佔敓煄⑪</w:t>
      </w:r>
      <w:r>
        <w:rPr/>
        <w:t>Ⳃ⤹ⱖ</w:t>
      </w:r>
      <w:r>
        <w:rPr/>
        <w:t>㉤㝣僂恦顰䢱䚮</w:t>
      </w:r>
      <w:r>
        <w:rPr/>
        <w:t>ꔯ</w:t>
      </w:r>
      <w:r>
        <w:rPr/>
        <w:t>晷</w:t>
      </w:r>
      <w:r>
        <w:rPr/>
        <w:t>ꕕ</w:t>
      </w:r>
      <w:r>
        <w:rPr/>
        <w:t>轋쉓⺩⴮頪厡煟츤弮噲憮⚩彥弥桑獫睘䩞⵫畔硔博圸穂㷂⽒午啳䦻䡩祫䠵媏㶣갦漯杧椶䩆桦牞夷넰갸䥌䝊禩㘫顉</w:t>
      </w:r>
      <w:r>
        <w:rPr/>
        <w:t>꧂꥓</w:t>
      </w:r>
      <w:r>
        <w:rPr/>
        <w:t>䉍穢뾻쵺ㅏ灬뇂硴쎵㙦兦獘䙁硣夬敋啹㥘橠幱伯砲愊㙂渷楤㡹爣⾥呈䝑쉏䅤幬㑥兙区</w:t>
      </w:r>
      <w:r>
        <w:rPr/>
        <w:t>ⱈ</w:t>
      </w:r>
      <w:r>
        <w:rPr/>
        <w:t>䁘㥘䗂搬⤵䆥쉒</w:t>
      </w:r>
      <w:r>
        <w:rPr/>
        <w:t>ꥒ</w:t>
      </w:r>
      <w:r>
        <w:rPr/>
        <w:t>塑稤䵔녌䙟揂⭞䄯娰涏㘱沩㑞滂噅</w:t>
      </w:r>
      <w:r>
        <w:rPr/>
        <w:t>꧂</w:t>
      </w:r>
      <w:r>
        <w:rPr/>
        <w:t>皣師略㌤슻䍏祧䗂橓</w:t>
      </w:r>
      <w:r>
        <w:rPr/>
        <w:t>ꕧ</w:t>
      </w:r>
      <w:r>
        <w:rPr/>
        <w:t>皵煅숸ꅒ碬欵桢杂あ䝀値婈䟂焩ㄴ漴硄婂䵲盂ㄻ쉥㛂</w:t>
      </w:r>
      <w:r>
        <w:rPr/>
        <w:t>ꕂ</w:t>
      </w:r>
      <w:r>
        <w:rPr/>
        <w:t>繌呲杍庬愱顕縨䯂䟃婡琳숰係䁒嚵慫颩怫垥③䭃</w:t>
      </w:r>
      <w:r>
        <w:rPr/>
        <w:t>ꥍ⬪⩬</w:t>
      </w:r>
      <w:r>
        <w:rPr/>
        <w:t>츮⍶䷍䒩彃佷䊮䁚쉲煃参뼻⥅㍲㕆彳ꥣ恏嚻椦촪灡뮩㌴㕠⥙摘䉀㊩噺⽢쵒ꄤ뭖쉊改습瑁潹瑱扡壂䧃⍍哂恤♫⭓</w:t>
      </w:r>
      <w:r>
        <w:rPr/>
        <w:t>ꥎꕋ</w:t>
      </w:r>
      <w:r>
        <w:rPr/>
        <w:t>ぅ䗂䨪쉁슿♅䐮啒㯂㦿싂⵸</w:t>
      </w:r>
      <w:r>
        <w:rPr/>
        <w:t>ꥀ</w:t>
      </w:r>
      <w:r>
        <w:rPr/>
        <w:t>썤牵䓂硴䜪䌴噦睾</w:t>
      </w:r>
      <w:r>
        <w:rPr/>
        <w:t>ꦘ</w:t>
      </w:r>
      <w:r>
        <w:rPr/>
        <w:t>濃潫쉢啞䱌䀰浢뽋♩⨻穌百䩰电㨫㭃㍖ꥢㅯ摱浠싂婁幏䋂⭖㶩깐烂甫☰</w:t>
      </w:r>
      <w:r>
        <w:rPr/>
        <w:t>ⴵ</w:t>
      </w:r>
      <w:r>
        <w:rPr/>
        <w:t>䊮劥㤥䍥</w:t>
      </w:r>
      <w:r>
        <w:rPr/>
        <w:t>ⷂ</w:t>
      </w:r>
      <w:r>
        <w:rPr/>
        <w:t>쉥㢵繞㭟朸卓䊿犩杒畫楸⹗쉧</w:t>
      </w:r>
      <w:r>
        <w:rPr/>
        <w:t>⢘</w:t>
      </w:r>
      <w:r>
        <w:rPr/>
        <w:t>繗獕⭨嘩瘦并氪獪䕕쉡䡪㶣쉦⥤顗澬噗싂⍄촯䢻縣쉥噣⽎⹬碬晨斏截╥溿쏂渻㥚⌽猰䔱桎抻慇䭤矂帱歹歋䜭⦱犏捺湪䕅㏍</w:t>
      </w:r>
      <w:r>
        <w:rPr/>
        <w:t>ⵕ</w:t>
      </w:r>
      <w:r>
        <w:rPr/>
        <w:t>灦支쉣汢噄癈に♍嘪ぉ╫潃嚬䍠䁢頬㓂⏍煪㚡䔦媥ꇂ쉮呙㍳烂廂匯칐噷⑃⑓朶㣂种쉚뭭木焱嫂涮慠曍쉸偞썣䩍녨毂뼸슘㑸〻さ숨⵺⑺灓晧弦쵾쉕숸㍱㞡䑖숤当恭䭖猭㤤扖䚻前뭌╭塋乙쵾䆵⩗쉸녤䙓</w:t>
      </w:r>
      <w:r>
        <w:rPr/>
        <w:t>ꕸ⌤</w:t>
      </w:r>
      <w:r>
        <w:rPr/>
        <w:t>琯瑓㴲뽭效噤㈸⪵歬ꌦ숬쉳䁗쉁ㅆ䁇춥⨤⨵塣䚬焻漴ꌽ♣쏂䠪슩</w:t>
      </w:r>
      <w:r>
        <w:rPr/>
        <w:t>ꥐ⹴ꦿ</w:t>
      </w:r>
      <w:r>
        <w:rPr/>
        <w:t>䫂溱步揂쉫㕋㜯⍠積瓍砳娤딱㯎싂슏쉈숳슿暩䴰硥䥆㦬恺怮걄擂噦垡扏佅㉁䄨㧂땤瀻쉯偫潒</w:t>
      </w:r>
      <w:r>
        <w:rPr/>
        <w:t>ꕞ</w:t>
      </w:r>
      <w:r>
        <w:rPr/>
        <w:t>싂戩轲卅숣⹳佇䇎㕈䑱뼷㴱㛂㵷쉵扙갯䐽䥤뾩颣┴狂歍놘然ꏂ哂⩨깎畬枩⽰⍢숹ㄱ썗䰰⫂㟂唨㓂呧ꆩ扨쉗䉮䪩쉵㔯</w:t>
      </w:r>
      <w:r>
        <w:rPr/>
        <w:t>꤯</w:t>
      </w:r>
      <w:r>
        <w:rPr/>
        <w:t>㕔떩쵨楸氣顥䙡堷걋伭灷偃㡀뽠浅䔥슣녶䟂熮渪䢣唱眥ㅓ䟂넊⻃䳂䤪뽍ぉ核戣顸祾숨着䘥㝎䭺祤晎匦瓂瘹칪挽焨獄䕯䡭塁쉈</w:t>
      </w:r>
      <w:r>
        <w:rPr/>
        <w:t>ⰻ</w:t>
      </w:r>
      <w:r>
        <w:rPr/>
        <w:t>祳奕㜽㝩㐨⦏晪㬬癔㍟쉂썸쉹䫍䶩悏ꆩ숯쵾⏂䂱禵彑噒싂盂桐쵵稴㷂爣쉧䤬썇쉉䵓㡖</w:t>
      </w:r>
      <w:r>
        <w:rPr/>
        <w:t>꧂</w:t>
      </w:r>
      <w:r>
        <w:rPr/>
        <w:t>숪쏂橋ꍭ椤쉤⺿䠪䯂癃べ奆曂䝇㍋核㣎䞱⭮憮き壃催</w:t>
      </w:r>
      <w:r>
        <w:rPr/>
        <w:t>⡌</w:t>
      </w:r>
      <w:r>
        <w:rPr/>
        <w:t>쉷夰㍉幁縩参쉞묫䭔ꄽぎ䲡</w:t>
      </w:r>
      <w:r>
        <w:rPr/>
        <w:t>ꥀꖥ</w:t>
      </w:r>
      <w:r>
        <w:rPr/>
        <w:t>佤塠쏂礰繋窿枬䌥慭䑙</w:t>
      </w:r>
      <w:r>
        <w:rPr/>
        <w:t>Ⱙ</w:t>
      </w:r>
      <w:r>
        <w:rPr/>
        <w:t>猩쉗坦兮ꅱ套縨䮬㉠숬쉵격参숻灌◍顀噂楰歔烂橺啟僂囂壂⨹㥉灌ヂ⸽㠦幊쌯⨤眭㯃쌹轭䬻땂슏彗䥔╘♪刪扈婯浴楌䘩吷뼳杔컂攦⤪䒏╗偅匪ꍾ⴯煙쉩烂쉲顖剗쉫⪣⿂⌻칃⨪㉋슩䜵㨴癦剷唸嘥ㄯ繉橺ㆡ䳍⹫噰⛂浚侬</w:t>
      </w:r>
      <w:r>
        <w:rPr/>
        <w:t>⡹</w:t>
      </w:r>
      <w:r>
        <w:rPr/>
        <w:t>숹⿂⸶쉬輲㬩丣慞愦㊡㗂싂⾩氣䕘쉠묽㝒当灖깈䕋쵂긫쉣繾䝦猺⪮䥃灟䵘㥃獘쉩煷攸噺䞡㩁쉂㙃䭘뼳慑␯숣슥</w:t>
      </w:r>
      <w:r>
        <w:rPr/>
        <w:t>꤯</w:t>
      </w:r>
      <w:r>
        <w:rPr/>
        <w:t>썕䐣쉺㍥쉶䘳惂漤䬳䥈攩年坒泂⩐ꆵ番⩖⥟쉠敶呕坣ꏍ玘㥦輦判쉓깲칳숺暱⧎㙹</w:t>
      </w:r>
      <w:r>
        <w:rPr/>
        <w:t>ⵥ</w:t>
      </w:r>
      <w:r>
        <w:rPr/>
        <w:t>갽⴪悱湕汢䉬긣ꍃ廂䥴沥旂坮䒣췂⛂췂㆏歬Ⓕ땀싂㢿砪䅵侵猹竎轺䱠㠩乍汾Ⓜ䕓</w:t>
      </w:r>
      <w:r>
        <w:rPr/>
        <w:t>ⱥ</w:t>
      </w:r>
      <w:r>
        <w:rPr/>
        <w:t>牀㩙㑪煂忂周</w:t>
      </w:r>
      <w:r>
        <w:rPr/>
        <w:t>ⵄ</w:t>
      </w:r>
      <w:r>
        <w:rPr/>
        <w:t>㎩㏃燂煋ꅹ캿㡟晇梿䡟带淍┳㡸汪潃䌹츮㨩⌴剳夵䭦㤻獯䡑㙯洶⹅橠瀱伮쉺⤨穳〩⸳瑉婭礥ꍖ繯䙶⍔</w:t>
      </w:r>
      <w:r>
        <w:rPr/>
        <w:t>⡣</w:t>
      </w:r>
      <w:r>
        <w:rPr/>
        <w:t>슻弸灦␱槂⭱㥮䝊슬뽎救㣂剶啍㇂縣</w:t>
      </w:r>
      <w:r>
        <w:rPr/>
        <w:t>⢱⑄</w:t>
      </w:r>
      <w:r>
        <w:rPr/>
        <w:t>癈爦䤱숬㝈긯쉐⥄무奴癪쉩帺㞩쉯癒</w:t>
      </w:r>
      <w:r>
        <w:rPr/>
        <w:t>⡷</w:t>
      </w:r>
      <w:r>
        <w:rPr/>
        <w:t>奔┷숻拂甯ぬ</w:t>
      </w:r>
      <w:r>
        <w:rPr/>
        <w:t>⡌⪬</w:t>
      </w:r>
      <w:r>
        <w:rPr/>
        <w:t>䍆㥴偊䝌帯뼲쎱伨㝍⬪</w:t>
      </w:r>
      <w:r>
        <w:rPr/>
        <w:t>ⲱ</w:t>
      </w:r>
      <w:r>
        <w:rPr/>
        <w:t>椻㙯㫂愯곂狂婖惂</w:t>
      </w:r>
      <w:r>
        <w:rPr/>
        <w:t>ⱬ</w:t>
      </w:r>
      <w:r>
        <w:rPr/>
        <w:t>攸㤮䇂쉩敹쉡䡏ㄮ禮뭍깑睩䵌〦僂땫땃楃䜵⭴徿걁</w:t>
      </w:r>
      <w:r>
        <w:rPr/>
        <w:t>ⱐ</w:t>
      </w:r>
      <w:r>
        <w:rPr/>
        <w:t>愹숵幰洣</w:t>
      </w:r>
      <w:r>
        <w:rPr/>
        <w:t>ꦻ</w:t>
      </w:r>
      <w:r>
        <w:rPr/>
        <w:t>㝲싂䍂啷䍤乲婄慶挹乍㉌묻뮿姂䠪䥌湓偹损槂쉪䐯㫂캣囂䨥剋ꎱ숯位彏꥞眥쉳㒏</w:t>
      </w:r>
      <w:r>
        <w:rPr/>
        <w:t>ꗂ꥞</w:t>
      </w:r>
      <w:r>
        <w:rPr/>
        <w:t>㈊㥯奮㭡圩棂奰숭</w:t>
      </w:r>
      <w:r>
        <w:rPr/>
        <w:t>ⱐ</w:t>
      </w:r>
      <w:r>
        <w:rPr/>
        <w:t>싂</w:t>
      </w:r>
      <w:r>
        <w:rPr/>
        <w:t>ⱹ</w:t>
      </w:r>
      <w:r>
        <w:rPr/>
        <w:t>楅牳轎⭵楔칒뼺쉰♳슥戸</w:t>
      </w:r>
      <w:r>
        <w:rPr/>
        <w:t>Ⲯ</w:t>
      </w:r>
      <w:r>
        <w:rPr/>
        <w:t>晙㑍殩恉ꍺ䍔輫⹫堣뽸眮슱嫂溵싂⩘뇂瘺䥸䍒ꆘ弴⩤쉙繷䰷縫祫媻愸싃獂㑓瑗䥰䵰偰硵楁⍰ꌸ佃珂숦䭅깶쵩睘⬩╲煔楗澥䬫쉐硳㙕参獀䌴啱숨</w:t>
      </w:r>
      <w:r>
        <w:rPr/>
        <w:t>ⶣ</w:t>
      </w:r>
      <w:r>
        <w:rPr/>
        <w:t>勂䤸档썑搦牨眳⑥含恘癊墱〪㧂쉲⑍㭋⩴临娹稶</w:t>
      </w:r>
      <w:r>
        <w:rPr/>
        <w:t>⢩</w:t>
      </w:r>
      <w:r>
        <w:rPr/>
        <w:t>숮奆慮쉈쉰䡔迂ꥭ徘轰䛎丫摺깤⩪⤴칵</w:t>
      </w:r>
      <w:r>
        <w:rPr/>
        <w:t>ⴴ</w:t>
      </w:r>
      <w:r>
        <w:rPr/>
        <w:t>䊬奏瑙願穉⦩㬫楞䅎쉸婃瞮䉰勎浟欩损稩䤺縥復灓䢩ꅓ橋⯍숷滂⬱潧杪䕂偃㘣䥺夸潓怤轳䩷揃촺江慞뮿숲ꅡ䀣佌</w:t>
      </w:r>
      <w:r>
        <w:rPr/>
        <w:t>ⶮ</w:t>
      </w:r>
      <w:r>
        <w:rPr/>
        <w:t>濂䍐䁞ꥦ㑇쉺睲纵쉂攬䝂捞捷䡆㉊恟卖숽䷂彍杋噌겻⥸琲녊〰㈪⤭⭧䌵甮䔤숲㝠畞斘㉃ꎬ䟂쉙䝨䕨ㅦ칤祢㈵ꅟ桌䄣傿佫</w:t>
      </w:r>
      <w:r>
        <w:rPr/>
        <w:t>ꕲ</w:t>
      </w:r>
      <w:r>
        <w:rPr/>
        <w:t>싂汒ꌲ䘴㑯⭸긺洨灵穩⚘槂流瘥㑣썶䁇㬦瘥♱楅係慗믎묪㙦辏숹</w:t>
      </w:r>
      <w:r>
        <w:rPr/>
        <w:t>ⱘ</w:t>
      </w:r>
      <w:r>
        <w:rPr/>
        <w:t>摨쉟긯쌶祈䩪칱顣塞䵁佩㡁䭍婄䍠猬扱⦱☳츲</w:t>
      </w:r>
      <w:r>
        <w:rPr/>
        <w:t>ꥐ</w:t>
      </w:r>
      <w:r>
        <w:rPr/>
        <w:t>䩷놿ꅩ♸㭲숭祷쉀亡女슩扭⌴㔺믂㡴숣䭮䡱⎿䡅歈噦旂株梩ꍺ뽑⑩曂剒儷婞琴쉥츹쉵塷⺵쵎焰ꌮ充疱佧乢冥숪兒渣쉵嘰쉰</w:t>
      </w:r>
      <w:r>
        <w:rPr/>
        <w:t>ⲩ</w:t>
      </w:r>
      <w:r>
        <w:rPr/>
        <w:t>쉕佀ꏂ㑁轩䔦摈㍞婾㑡䕭掻⨬竎㭟䴽䀤丶嫂縵爸쉩䋂묪걥廂ꇂ㌫䆬뭂췂礦慄ぺ猭暩싂⹟</w:t>
      </w:r>
      <w:r>
        <w:rPr/>
        <w:t>Ɐ</w:t>
      </w:r>
      <w:r>
        <w:rPr/>
        <w:t>朻쉰礽ꅺ㢡쉩癙깳</w:t>
      </w:r>
      <w:r>
        <w:rPr/>
        <w:t>ꥋ</w:t>
      </w:r>
      <w:r>
        <w:rPr/>
        <w:t>㵘唸㍋䡣쉫檬搯썷繫捱碬㔪䱑彾쉯稷</w:t>
      </w:r>
      <w:r>
        <w:rPr/>
        <w:t>ꥒ</w:t>
      </w:r>
      <w:r>
        <w:rPr/>
        <w:t>兙䱬怫琣㷂呍杖噣灅ㅫ䲥숩瀳慥숨⌺杗擂싂㘹睮啉쎻䂏</w:t>
      </w:r>
      <w:r>
        <w:rPr/>
        <w:t>ꕠ</w:t>
      </w:r>
      <w:r>
        <w:rPr/>
        <w:t>歐㤭쉾匬夯毂쌫⽬偤煴숮澿쉀㉍揎䕾汆㥪浘쉵숭칍䑷榬⬥걟瞩쎻斬㍈瑸绂</w:t>
      </w:r>
      <w:r>
        <w:rPr/>
        <w:t>꥓</w:t>
      </w:r>
      <w:r>
        <w:rPr/>
        <w:t>쉪⭸丣墿㫍睦숣䊏䤳숰䮘╲썳兆║旂</w:t>
      </w:r>
      <w:r>
        <w:rPr/>
        <w:t>ꕋ</w:t>
      </w:r>
      <w:r>
        <w:rPr/>
        <w:t>넻䏂䒻⹅儮匣秂깦硞㉔</w:t>
      </w:r>
      <w:r>
        <w:rPr/>
        <w:t>ꤱ</w:t>
      </w:r>
      <w:r>
        <w:rPr/>
        <w:t>쵆䓂䈸熡獹㒘⭡楖割␸慓녓㯂</w:t>
      </w:r>
      <w:r>
        <w:rPr/>
        <w:t>⡗</w:t>
      </w:r>
      <w:r>
        <w:rPr/>
        <w:t>迂免슿榩ꅓ污䋂堭녶渪奭懂愬쉚稊䢻幄싃顯䮡櫃䒵깟張⩀䑒ガ</w:t>
      </w:r>
      <w:r>
        <w:rPr/>
        <w:t>ꦱⵟ</w:t>
      </w:r>
      <w:r>
        <w:rPr/>
        <w:t>⢬</w:t>
      </w:r>
      <w:r>
        <w:rPr/>
        <w:t>슻쉺</w:t>
      </w:r>
      <w:r>
        <w:rPr/>
        <w:t>ꗍ</w:t>
      </w:r>
      <w:r>
        <w:rPr/>
        <w:t>㥶㵉顨噅숱슱㭾㍉甤玩儻瑍䞱割써</w:t>
      </w:r>
      <w:r>
        <w:rPr/>
        <w:t>⠸</w:t>
      </w:r>
      <w:r>
        <w:rPr/>
        <w:t>슏캏敥╏䙔㠩숵伷磂쉹쉆</w:t>
      </w:r>
      <w:r>
        <w:rPr/>
        <w:t>ꔸ</w:t>
      </w:r>
      <w:r>
        <w:rPr/>
        <w:t>顒態숸⮵뼫곂㜶䩈㌸晸䫂䡾칡썦ꍣ渽</w:t>
      </w:r>
      <w:r>
        <w:rPr/>
        <w:t>Ɐ</w:t>
      </w:r>
      <w:r>
        <w:rPr/>
        <w:t>擂穌烂兢㥷乡摳䡌溏縱䱱쉋樤抬縩䱞幆</w:t>
      </w:r>
      <w:r>
        <w:rPr/>
        <w:t>ꕌ</w:t>
      </w:r>
      <w:r>
        <w:rPr/>
        <w:t>썌⑤乯硥坱偅楰녣瀫䬵㥳슘숬㠷㜽睨㧂䥎刽扃ꥴ⽉曂놣㡔칚⽬㭘栨䵰♕顙睈⸩쉖⽶䥙摁숺걭쉒瓂䙬慘숻䆏㵗㍵넰⍔噕⥰㘭㙃䆩촯㌫䑐盃㒘畎⍳♤깣娱ね㴩卤</w:t>
      </w:r>
      <w:r>
        <w:rPr/>
        <w:t>ꕈ</w:t>
      </w:r>
      <w:r>
        <w:rPr/>
        <w:t>䆿⑳懂㩭杫㥊슿㠹䠩㣃瑯朸숲幋顗㐱촸潫⤦䭷묷朣卟㪩</w:t>
      </w:r>
      <w:r>
        <w:rPr/>
        <w:t>ꥊ</w:t>
      </w:r>
      <w:r>
        <w:rPr/>
        <w:t>搳⴯䬴㯂쉬䧂㫂儦係媡묲恧惂䈴䁖칓⩣嘰欥楖</w:t>
      </w:r>
      <w:r>
        <w:rPr/>
        <w:t>⠪⹣</w:t>
      </w:r>
      <w:r>
        <w:rPr/>
        <w:t>䠫轇</w:t>
      </w:r>
      <w:r>
        <w:rPr/>
        <w:t>ꖿ</w:t>
      </w:r>
      <w:r>
        <w:rPr/>
        <w:t>氺㉢䝅癹껂乳嫂⭘濂쉗彣捪朷</w:t>
      </w:r>
      <w:r>
        <w:rPr/>
        <w:t>ꗂ</w:t>
      </w:r>
      <w:r>
        <w:rPr/>
        <w:t>绎䙇獁浭</w:t>
      </w:r>
      <w:r>
        <w:rPr/>
        <w:t>⣍</w:t>
      </w:r>
      <w:r>
        <w:rPr/>
        <w:t>ꥰ䟂縪䵮䰳䎘奉㓂椽싂䝐䥓婹捞⩓숪㭡轆</w:t>
      </w:r>
      <w:r>
        <w:rPr/>
        <w:t>ⱷ</w:t>
      </w:r>
      <w:r>
        <w:rPr/>
        <w:t>쏂㤦姂櫂뭥塢㫂湳</w:t>
      </w:r>
      <w:r>
        <w:rPr/>
        <w:t>⡎</w:t>
      </w:r>
      <w:r>
        <w:rPr/>
        <w:t>浣乀倥歫窘在뽞汦愹⒏⬪睹偸渰䙑</w:t>
      </w:r>
      <w:r>
        <w:rPr/>
        <w:t>⡺</w:t>
      </w:r>
      <w:r>
        <w:rPr/>
        <w:t>洳곂搴挪넱偭숦뗂⻃㝄斡쉐ꥪ㤪쉮䅥쉅싂겥栤呺뽁䄣僂慓ꍕ瀵䑉⤭歅慞</w:t>
      </w:r>
      <w:r>
        <w:rPr/>
        <w:t>ꔪ</w:t>
      </w:r>
      <w:r>
        <w:rPr/>
        <w:t>ㄬ繢灏㵸㕸뭋㭬䆥繹玩습顒弣噎␽庩歓┪㧂㥈眥쉑じ呐숵䖡녂輷䱅Ⓝ妏㏂桴㈵槂⻂㙤걋쎘⽴㌴燂煎㥭偏캱歉彴⹌뾏䥹싂琸颏㵂ㄥ䡕縤숲硾悱晉窥䝞䳂睃땣帲녡㚣斵쉓埂兗䍷㉥䁷歺噐⽗⾱㕮免乨␶㥅♚⻂</w:t>
      </w:r>
      <w:r>
        <w:rPr/>
        <w:t>ⵌ</w:t>
      </w:r>
      <w:r>
        <w:rPr/>
        <w:t>䫎숣䖩쉏橁숩⍺䠫瘦땸偤䶣盂㢿呟彍䬱殥秂䈦塀牴癋睅栣䣂카䩅址</w:t>
      </w:r>
      <w:r>
        <w:rPr/>
        <w:t>Ⱳ</w:t>
      </w:r>
      <w:r>
        <w:rPr/>
        <w:t>숹쉡</w:t>
      </w:r>
      <w:r>
        <w:rPr/>
        <w:t>Ⱟ</w:t>
      </w:r>
      <w:r>
        <w:rPr/>
        <w:t>楰쉐纮䃂澩쉴쌲䕹㍢搲☦〱⾡䈴쉤⬳段敞䵌䯂嗂칵쉲瓂椨╘瀯⚵婭╓ꥳ渮歩䉅썒夦迂䜲砪䄪異</w:t>
      </w:r>
      <w:r>
        <w:rPr/>
        <w:t>꧂ⵥ</w:t>
      </w:r>
      <w:r>
        <w:rPr/>
        <w:t>彲婮</w:t>
      </w:r>
      <w:r>
        <w:rPr/>
        <w:t>ꕤ</w:t>
      </w:r>
      <w:r>
        <w:rPr/>
        <w:t>䝏顮䚡䏂睞䢩䡀⽏싂䝚쉁べ啧⍔䝈㠮␻㙹潗旂慏㤮⥬㫍뭙癏硩爩䐶卢硦⹃춘晐辥㚏㷂䀭䎘떻䑢㝉ㅔ⹥䁖磂쉥ㅁ딊╟䉁橳䙣㎩걱㥊</w:t>
      </w:r>
      <w:r>
        <w:rPr/>
        <w:t>ⵥ</w:t>
      </w:r>
      <w:r>
        <w:rPr/>
        <w:t>㘥⌶⮮쉾弫ꅠ䗂棂幢摍娳䰮</w:t>
      </w:r>
      <w:r>
        <w:rPr/>
        <w:t>ⴥ</w:t>
      </w:r>
      <w:r>
        <w:rPr/>
        <w:t>쉬䍆칊楘活湲ォ슬摅䲿⴩뽸獰楪㤨楚氶張꺩淂兦呯쉱㮡湐橦묤倬뇂컍滂㩅⭚㜪狃ꥨㅦ</w:t>
      </w:r>
      <w:r>
        <w:rPr/>
        <w:t>ꕫ</w:t>
      </w:r>
      <w:r>
        <w:rPr/>
        <w:t>兦祕싂煳䥮彁䩔</w:t>
      </w:r>
      <w:r>
        <w:rPr/>
        <w:t>⡋</w:t>
      </w:r>
      <w:r>
        <w:rPr/>
        <w:t>攪啧䁮轂묰歒秂䉘쉷戻䕐╀离颿</w:t>
      </w:r>
      <w:r>
        <w:rPr/>
        <w:t>ꦱ</w:t>
      </w:r>
      <w:r>
        <w:rPr/>
        <w:t>㭰㬻㑞䥉塅⴯䖥囂媘㦻䁾塹⚘歒뽃╇䝫牃爲슘⩕㭫犡昦쉦欻⮩</w:t>
      </w:r>
      <w:r>
        <w:rPr/>
        <w:t>⡱</w:t>
      </w:r>
      <w:r>
        <w:rPr/>
        <w:t>懂㑫䝉⩇䈪憻侘㌬䡢슣啀䢏頷숳剚깷䪘쉸㵣숮砺⫂婧䡐⭳䙕洬殏牶쉨㉕櫂睮㨷㙀⻂Ⓜ狎</w:t>
      </w:r>
      <w:r>
        <w:rPr/>
        <w:t>ⵥ</w:t>
      </w:r>
      <w:r>
        <w:rPr/>
        <w:t>獵桊歍쉭㤦稥깅⥙䘻䝂娤⌲떏㝖⎵牢挻쉞溱깪剹䱕䑒〩䩟櫂</w:t>
      </w:r>
      <w:r>
        <w:rPr/>
        <w:t>꥓</w:t>
      </w:r>
      <w:r>
        <w:rPr/>
        <w:t>묩㷂쉗䁴暣⩈⍎獡潴⭔㴵묦毂⑖녙匷䖡쉃⩯攳䕕噧煞杍卷걬㙇㙢庿䑬椶䗂沩⪿卅⚻〤䵦嚩畞⭐쉙瑪梿噊칅撩印ꥷ噭㡂智核倸뇂⭲㩦쉎浖싃⨸䛎쉚숫䵙咵⹍帪⨯嫂吲㛂弳쌦썟扦ꍑ䝃䐽䏂槂乪ꅇ槂壂쉯㨮촺</w:t>
      </w:r>
      <w:r>
        <w:rPr/>
        <w:t>ⵤ⍥ꗎ</w:t>
      </w:r>
      <w:r>
        <w:rPr/>
        <w:t>祔祮狂숩ꥪ습繩硄</w:t>
      </w:r>
      <w:r>
        <w:rPr/>
        <w:t>ⶵ</w:t>
      </w:r>
      <w:r>
        <w:rPr/>
        <w:t>䔵슥砵㭙坁싂䉅急</w:t>
      </w:r>
      <w:r>
        <w:rPr/>
        <w:t>Ⱚ</w:t>
      </w:r>
      <w:r>
        <w:rPr/>
        <w:t>忂坖㑠剃伤顾䙨告剴痂帵쉌䁟䤣숨㑈况ヂ稥</w:t>
      </w:r>
      <w:r>
        <w:rPr/>
        <w:t>⡒</w:t>
      </w:r>
      <w:r>
        <w:rPr/>
        <w:t>焥䔽쉹垥穵⨯⹞ꍓ㑑瑊䫂䡊狂歖쉓癸姎䙕䭐㥏盂卦摹穌慺橱䒣슩地怲摩깂묷</w:t>
      </w:r>
      <w:r>
        <w:rPr/>
        <w:t>⡨</w:t>
      </w:r>
      <w:r>
        <w:rPr/>
        <w:t>슻氭侩兂毂楖爽じ싂噐湠穠獦樱杈충砸☻㩧</w:t>
      </w:r>
      <w:r>
        <w:rPr/>
        <w:t>ꕠ</w:t>
      </w:r>
      <w:r>
        <w:rPr/>
        <w:t>䥌녮掮塇當㜣䡑娨㎱썗氪숷潵䑾低亥⹎㑵䔮㬯䣍㩰渻冣⥸⭚皻婥䑯㜬㉕숩</w:t>
      </w:r>
      <w:r>
        <w:rPr/>
        <w:t>ꤹ</w:t>
      </w:r>
      <w:r>
        <w:rPr/>
        <w:t>䡌氤禮偧㭌⦩㥷㑒娦畒夷捶숽ㄪ縫汦塦畖汾쉶汫呒㈷쉤㝶</w:t>
      </w:r>
      <w:r>
        <w:rPr/>
        <w:t>ꤱ</w:t>
      </w:r>
      <w:r>
        <w:rPr/>
        <w:t>䜺捬江桙㍳判쉌⹓纩㈱뭹ꅯ䉎㉳廂慹䡹䰪乧㝅勂ぬ⨥欸쉵</w:t>
      </w:r>
      <w:r>
        <w:rPr/>
        <w:t>ⶩ⛂</w:t>
      </w:r>
      <w:r>
        <w:rPr/>
        <w:t>㓎丹</w:t>
      </w:r>
      <w:r>
        <w:rPr/>
        <w:t>ⵡ</w:t>
      </w:r>
      <w:r>
        <w:rPr/>
        <w:t>쉲亻ㅌ칊娹娮敁佬䕇渵婪</w:t>
      </w:r>
      <w:r>
        <w:rPr/>
        <w:t>ⱷ</w:t>
      </w:r>
      <w:r>
        <w:rPr/>
        <w:t>뗂棂楈䉱쉳珂⌻獫离</w:t>
      </w:r>
      <w:r>
        <w:rPr/>
        <w:t>ꤤ</w:t>
      </w:r>
      <w:r>
        <w:rPr/>
        <w:t>땰ꥰ繮갩㐪</w:t>
      </w:r>
      <w:r>
        <w:rPr/>
        <w:t>⣂⫍</w:t>
      </w:r>
      <w:r>
        <w:rPr/>
        <w:t>畴斡圫㗃쉕娰䶮奩兣쉔ꌺ晷祹깟圳⥑歹殻睐㉴慪㕃瓂偅ꌪ栨睦䉔䥐☥쉑갹恌獌숊歍䱞奁幫福걲睱圬埂媱セ㕸䁞껍꺵ꅍ穣㵸䝢㵄⬨治洪슏䌬㨺桍穩奄⨱嗂砯升뭐噇忂页㎻</w:t>
      </w:r>
      <w:r>
        <w:rPr/>
        <w:t>ⴻ</w:t>
      </w:r>
      <w:r>
        <w:rPr/>
        <w:t>扃쉫ꍯ⺿썫煩牂⥘繂䯎ꌪ쉦懎슡穰坞┤櫂⻂슡</w:t>
      </w:r>
      <w:r>
        <w:rPr/>
        <w:t>⣂</w:t>
      </w:r>
      <w:r>
        <w:rPr/>
        <w:t>㘣禮䑟弣㡰㟂䩑쉷師믂䕩抣</w:t>
      </w:r>
      <w:r>
        <w:rPr/>
        <w:t>ⷎ</w:t>
      </w:r>
      <w:r>
        <w:rPr/>
        <w:t>쵖츦䨱湞╒⪮彔〶祒ꍮ偀㍴⽲䕪桀札⭷䥶〸噀䕡㫃䯎䉋恅噆嘤깾京瞱灅⍍䭎䁵天쎘䍮㕓婍뭂吩ꍘ⩋䭡晇䬴呩⾮뮻갹⤤⑳ッ壂䆬땕潁䇂㥖䗂쵆믂╱╄匣媮</w:t>
      </w:r>
      <w:r>
        <w:rPr/>
        <w:t>ꖏ</w:t>
      </w:r>
      <w:r>
        <w:rPr/>
        <w:t>쉕彦繆♘滂㮏⽋⩃灓顸桶쉬䭯ꅁ썺狂⎵伻</w:t>
      </w:r>
      <w:r>
        <w:rPr/>
        <w:t>⡣</w:t>
      </w:r>
      <w:r>
        <w:rPr/>
        <w:t>슘⎥瑍輵묥⹶▱㭹䍍睳쉵眮⭓⽔灂䠩卩䑱쉐⩓␨扪</w:t>
      </w:r>
      <w:r>
        <w:rPr/>
        <w:t>ꕕ</w:t>
      </w:r>
      <w:r>
        <w:rPr/>
        <w:t>榩⭖뼣刺太啗㡠⴫⼷걘⥀</w:t>
      </w:r>
      <w:r>
        <w:rPr/>
        <w:t>ⱥ⚱</w:t>
      </w:r>
      <w:r>
        <w:rPr/>
        <w:t>숵畲顇浍쉗㚻禩卹灪慆ㅗ䦻䓂쉐兵㏂䉖싂倯乊穮䔪穙⛂깯⩨</w:t>
      </w:r>
      <w:r>
        <w:rPr/>
        <w:t>⠲</w:t>
      </w:r>
      <w:r>
        <w:rPr/>
        <w:t>刲泂淂뭎斏礷繞⩢戮칓櫂</w:t>
      </w:r>
      <w:r>
        <w:rPr/>
        <w:t>ⱂ</w:t>
      </w:r>
      <w:r>
        <w:rPr/>
        <w:t>쉒⽫䁅䈳쉲뽄䉧绂晦嘪报橷췎焺砬剩禬さ界䥈㙱囂ꥷぺꎿ归ㅺ㟂涘扟獠迃数㩰丯㡓䑾䪱䢏橲</w:t>
      </w:r>
      <w:r>
        <w:rPr/>
        <w:t>ꔥ</w:t>
      </w:r>
      <w:r>
        <w:rPr/>
        <w:t>昹轥堷숪ꆮ帲䘷ꅮ輰</w:t>
      </w:r>
      <w:r>
        <w:rPr/>
        <w:t>⠩</w:t>
      </w:r>
      <w:r>
        <w:rPr/>
        <w:t>澥摄㌷忂夸슥傣迂敌</w:t>
      </w:r>
      <w:r>
        <w:rPr/>
        <w:t>ⷂ</w:t>
      </w:r>
      <w:r>
        <w:rPr/>
        <w:t>⾩獄☮椸⼻㝋操㉩楇뭕슿쉟椬⽒䡴썗녱柂⥲䝳䷂䵇⨪쉌姂</w:t>
      </w:r>
      <w:r>
        <w:rPr/>
        <w:t>ꗂ</w:t>
      </w:r>
      <w:r>
        <w:rPr/>
        <w:t>捒숷슮♕敌</w:t>
      </w:r>
      <w:r>
        <w:rPr/>
        <w:t>⡾</w:t>
      </w:r>
      <w:r>
        <w:rPr/>
        <w:t>싂</w:t>
      </w:r>
      <w:r>
        <w:rPr/>
        <w:t>Ⳃ</w:t>
      </w:r>
      <w:r>
        <w:rPr/>
        <w:t>頷弤쉶ꌷ칁⦩숥슩捍╥⭳浪䀥搹惂⑇슡兺䃎牔쎬䭹婪瘫穊咬湁䫂撘へ穹捌佖炱捄煮썇䎩⩚轪䡐썅濃ꎮ㫂⭚㥱㙚䄯旂䎩轫奕䔸䥒䥣潖</w:t>
      </w:r>
      <w:r>
        <w:rPr/>
        <w:t>ⱙ</w:t>
      </w:r>
      <w:r>
        <w:rPr/>
        <w:t>歺쎘䭃녢壂浱♦㝨뇂佈湥潪涻儩ꌮ㝣牏</w:t>
      </w:r>
      <w:r>
        <w:rPr/>
        <w:t>⡡</w:t>
      </w:r>
      <w:r>
        <w:rPr/>
        <w:t>䉎</w:t>
      </w:r>
      <w:r>
        <w:rPr/>
        <w:t>ⵋ┲</w:t>
      </w:r>
      <w:r>
        <w:rPr/>
        <w:t>顩쉾쉍㥮煂뽌쵁</w:t>
      </w:r>
      <w:r>
        <w:rPr/>
        <w:t>ⶥ</w:t>
      </w:r>
      <w:r>
        <w:rPr/>
        <w:t>摯뽰㝗⚩⽙䥈灂쉪슡䅳扟穠⍒╋併椫䩌칁怱扟㙔⹾种牢棂禥燎뼲</w:t>
      </w:r>
      <w:r>
        <w:rPr/>
        <w:t>ⴲ</w:t>
      </w:r>
      <w:r>
        <w:rPr/>
        <w:t>挣牍</w:t>
      </w:r>
      <w:r>
        <w:rPr/>
        <w:t>ꔨ</w:t>
      </w:r>
      <w:r>
        <w:rPr/>
        <w:t>䵞皏申⥈娮帣컎猬⾩썢Ⓜ摧佨쉚こ⧂슱慉츯扐㖱⌯䢩獴㣂</w:t>
      </w:r>
      <w:r>
        <w:rPr/>
        <w:t>ⲏ</w:t>
      </w:r>
      <w:r>
        <w:rPr/>
        <w:t>彞썓炏皿娳硨升帰兆⨶⍢爲䠴⍺ꏂ余愭싂컂⸲珎䭬</w:t>
      </w:r>
      <w:r>
        <w:rPr/>
        <w:t>Ⱪ</w:t>
      </w:r>
      <w:r>
        <w:rPr/>
        <w:t>橈ꥺ挬匳坯䐳啰뽕</w:t>
      </w:r>
      <w:r>
        <w:rPr/>
        <w:t>⠣⯂</w:t>
      </w:r>
      <w:r>
        <w:rPr/>
        <w:t>뭞娬汕奘䈊礪牵繀⨷</w:t>
      </w:r>
      <w:r>
        <w:rPr/>
        <w:t>⢿</w:t>
      </w:r>
      <w:r>
        <w:rPr/>
        <w:t>믂敋┹㉮汏㔪슣做</w:t>
      </w:r>
      <w:r>
        <w:rPr/>
        <w:t>ⱒ</w:t>
      </w:r>
      <w:r>
        <w:rPr/>
        <w:t>䩴딨晘祈㜪敄㚏潥矍淂晕枣⼫澩</w:t>
      </w:r>
      <w:r>
        <w:rPr/>
        <w:t>ꦵ</w:t>
      </w:r>
      <w:r>
        <w:rPr/>
        <w:t>婲䉮妿⑬㍕ꍪ琣쉞땈绍卅</w:t>
      </w:r>
      <w:r>
        <w:rPr/>
        <w:t>ⰷ</w:t>
      </w:r>
      <w:r>
        <w:rPr/>
        <w:t>㙚繁⤬싎</w:t>
      </w:r>
      <w:r>
        <w:rPr/>
        <w:t>ꤵ⏂</w:t>
      </w:r>
      <w:r>
        <w:rPr/>
        <w:t>擂掣恃쉖꥚窩祀票栫╳ꌪ㴽㋂兟䥐⺮捓췎礦썈䩊彠壃뼮</w:t>
      </w:r>
      <w:r>
        <w:rPr/>
        <w:t>ꤥ</w:t>
      </w:r>
      <w:r>
        <w:rPr/>
        <w:t>旂㉵썾쉓慒濂슣噇䉗쉆牱䵳汃⥥䘵奖ㅫ撮冏</w:t>
      </w:r>
      <w:r>
        <w:rPr/>
        <w:t>⠦</w:t>
      </w:r>
      <w:r>
        <w:rPr/>
        <w:t>쉚稶攳</w:t>
      </w:r>
      <w:r>
        <w:rPr/>
        <w:t>ꔺ</w:t>
      </w:r>
      <w:r>
        <w:rPr/>
        <w:t>䉙傱掮椭禥辥殮䟂㯂</w:t>
      </w:r>
      <w:r>
        <w:rPr/>
        <w:t>⡩</w:t>
      </w:r>
      <w:r>
        <w:rPr/>
        <w:t>恄⨪ꆥ唻⭏⹾愻町䨷</w:t>
      </w:r>
      <w:r>
        <w:rPr/>
        <w:t>Ⳃ</w:t>
      </w:r>
      <w:r>
        <w:rPr/>
        <w:t>棂쉉㘵</w:t>
      </w:r>
      <w:r>
        <w:rPr/>
        <w:t>ꥂ⩴</w:t>
      </w:r>
      <w:r>
        <w:rPr/>
        <w:t>瑯晰ꥶ啾㡖湲䕫睵枣㩇츪⑊㉖涡憘啖汎쉺䪻땴┯칱걵쉬쉖当卂㕉┥쉈</w:t>
      </w:r>
      <w:r>
        <w:rPr/>
        <w:t>꤯</w:t>
      </w:r>
      <w:r>
        <w:rPr/>
        <w:t>杁놱딥ꥷ㐪㍯㉏␬깎祕ꅅ灏⩡ꅵ泂㶱扱䱾攤瀴깢䅔싂顁䵶祏ꥭ쏂兌㮬矂盂㉪뼪婯繁⺩坏䱉坱썶噓䈸㉮顖㩀坩坞欽녅伯擂ꎩ桦⫎뗂焩伱싂吸硩䱉攰㥡噷昺瘶䑣┮䰦啺猨쉵싃泂䕂廍㑪狂䡢亱瓂</w:t>
      </w:r>
      <w:r>
        <w:rPr/>
        <w:t>ⷂ</w:t>
      </w:r>
      <w:r>
        <w:rPr/>
        <w:t>瀻╄彋䘥礸쉃ꥤ廃뇂䈣湅㝺䍘숷⑄싂昴爹偄扵污刻놘㖣哂杆䉵䉲뽖渫灦까딨奮轄䛂䐴斩䒵浑뇂㨬狂⼳㝖뼰报机⴬收栻槂숤䭭⴦礰䅨頫玱숫싂</w:t>
      </w:r>
      <w:r>
        <w:rPr/>
        <w:t>ꖩ</w:t>
      </w:r>
      <w:r>
        <w:rPr/>
        <w:t>楗颣呹之庻牣쉙䵑䝩䁧⛂浊쉶栥煚⼷⩎廂欻쵌숥穣杵坌拂</w:t>
      </w:r>
      <w:r>
        <w:rPr/>
        <w:t>ꤥ</w:t>
      </w:r>
      <w:r>
        <w:rPr/>
        <w:t>欻쉢⭒悏漹㗂⎡㜻攤쉸塭䭋쉪扺㭤六숷〹㨦⹓慊兟焨칗冱⸹뾵吩啫⭙䙙쉇䖏汥橑녃呶썮繵쌩췂</w:t>
      </w:r>
      <w:r>
        <w:rPr/>
        <w:t>ⰹ</w:t>
      </w:r>
      <w:r>
        <w:rPr/>
        <w:t>扎测쎿戱斻䁫䚿깘묳獉瑕䮬婁䠪婹싂쉅깶䅷썚⵶⵪姍㎮</w:t>
      </w:r>
      <w:r>
        <w:rPr/>
        <w:t>ⱋ</w:t>
      </w:r>
      <w:r>
        <w:rPr/>
        <w:t>㉑쉟</w:t>
      </w:r>
      <w:r>
        <w:rPr/>
        <w:t>Ⱙ</w:t>
      </w:r>
      <w:r>
        <w:rPr/>
        <w:t>祯页쉦䭚䵯浤獅戭硘癎圣噆伪匯樥츰兡⩅塲估䘮숪䅗伨㙌噱␣㥥㥫㑍⺬</w:t>
      </w:r>
      <w:r>
        <w:rPr/>
        <w:t>ꥅ</w:t>
      </w:r>
      <w:r>
        <w:rPr/>
        <w:t>獷촶䩘䵲僂唲捷斘斥䐦⸥㘱䲩甫㩁䰰꺮㭗쌮</w:t>
      </w:r>
      <w:r>
        <w:rPr/>
        <w:t>Ⳃ◂</w:t>
      </w:r>
      <w:r>
        <w:rPr/>
        <w:t>⾩杢䤱</w:t>
      </w:r>
      <w:r>
        <w:rPr/>
        <w:t>⡢</w:t>
      </w:r>
      <w:r>
        <w:rPr/>
        <w:t>䞩䇂轁頱皻슥껂竂单⚮숪㡅쉏䙘㘪搽漦呥涘彌</w:t>
      </w:r>
      <w:r>
        <w:rPr/>
        <w:t>ⲣ</w:t>
      </w:r>
      <w:r>
        <w:rPr/>
        <w:t>畅吮⌹뼱溥</w:t>
      </w:r>
      <w:r>
        <w:rPr/>
        <w:t>ꕥ</w:t>
      </w:r>
      <w:r>
        <w:rPr/>
        <w:t>役塸땣깈慘</w:t>
      </w:r>
      <w:r>
        <w:rPr/>
        <w:t>ⱀ</w:t>
      </w:r>
      <w:r>
        <w:rPr/>
        <w:t>慞ㄹ繭</w:t>
      </w:r>
      <w:r>
        <w:rPr/>
        <w:t>ⵣ</w:t>
      </w:r>
      <w:r>
        <w:rPr/>
        <w:t>甪卭䬽恒뭦汩䐫싂⌥캥参ꅟ拂뿃⥂氰啮쉘䕃媡쉄䄬祕冮㌊㍄쉹奫獹┰玬㙷䙕䡺抵숪겡㉋健怦넭杀喣南⸻奟㔰類㠻祟녉垏䚥딣㯂⵾䝇䡅窵㤪彷뿂棂䥎㕅⬸澘繵</w:t>
      </w:r>
      <w:r>
        <w:rPr/>
        <w:t>ꤳ</w:t>
      </w:r>
      <w:r>
        <w:rPr/>
        <w:t>쉾嚡⯂Ⓜ縦瞡轨恔嘳䗂♸쉙◂倨㩒椬妡숪ꎻ䉯☨㜶櫂㥄</w:t>
      </w:r>
      <w:r>
        <w:rPr/>
        <w:t>⡔</w:t>
      </w:r>
      <w:r>
        <w:rPr/>
        <w:t>슏㔦</w:t>
      </w:r>
      <w:r>
        <w:rPr/>
        <w:t>ꕚ</w:t>
      </w:r>
      <w:r>
        <w:rPr/>
        <w:t>㢥夤╔㬪㩷갭洣煓숴䭤係拂䜫嗂</w:t>
      </w:r>
      <w:r>
        <w:rPr/>
        <w:t>⡎</w:t>
      </w:r>
      <w:r>
        <w:rPr/>
        <w:t>⺱㷂癖亏쏂묬땇⩇伱䍲桐싂㥷昸牒쉆숻沣矂㉏㤭㵉⥬⑁䤬縶瑗싂搯䭮㧂刨轚噡꥕産㑤倥㦣燂쏎䩠㑗浘㡃㗂嫂歠噗쉐㕍她걹㭋슡㤤썷⍸启杔圫㯂媮⥘ꥭ呮</w:t>
      </w:r>
      <w:r>
        <w:rPr/>
        <w:t>ꕏꤱ╠☭</w:t>
      </w:r>
      <w:r>
        <w:rPr/>
        <w:t>㥺牉塕ㄽ湣䭠滂싂界䭧轆㤭卐濂쉬┩恰썶쉏幂쉘䅴攬㙅枮㷂♴싂䵧뼹乭䉯쏂䅳쉀㏃슬</w:t>
      </w:r>
      <w:r>
        <w:rPr/>
        <w:t>ⴵ</w:t>
      </w:r>
      <w:r>
        <w:rPr/>
        <w:t>㏂弩炡쉣䡮촣⪻䡟䑞溩쉫㠣쉮뽫㌺뽚슡䵊爪䗎쉕</w:t>
      </w:r>
      <w:r>
        <w:rPr/>
        <w:t>ꕑ</w:t>
      </w:r>
      <w:r>
        <w:rPr/>
        <w:t>겱秂歌㣂䡰╌칲偭</w:t>
      </w:r>
      <w:r>
        <w:rPr/>
        <w:t>⡇</w:t>
      </w:r>
      <w:r>
        <w:rPr/>
        <w:t>숴勂</w:t>
      </w:r>
      <w:r>
        <w:rPr/>
        <w:t>ⴱ</w:t>
      </w:r>
      <w:r>
        <w:rPr/>
        <w:t>煪♁쉎の䮬牡䠺⫂杲䇂ꍚ⤤戵溬⯂</w:t>
      </w:r>
      <w:r>
        <w:rPr/>
        <w:t>ꦮ</w:t>
      </w:r>
      <w:r>
        <w:rPr/>
        <w:t>䪿쉒쉱걺㵾散뗂䅢䡤ꅖ纥㍎ㅈ䷂㇂犿橱秂稪㡸䍙彫繩俎昸硩쉕携晉㗂殩슡╟硭迃㍗⏂캬ꅣ걈掿殬䧂俍써佢⚩泍㭮䳂⑲㌯⿂㛂숬싂坣㘬潊潳㕐ꥮ땍䄫呹頱硅㍇㑭橒</w:t>
      </w:r>
      <w:r>
        <w:rPr/>
        <w:t>Ⳃ</w:t>
      </w:r>
      <w:r>
        <w:rPr/>
        <w:t>㙈썯汹歐㍢坉ㅁ䚩㶿攩ㅋ曂煵䩈塟剃♳熡做䥬媡⾏佌癅</w:t>
      </w:r>
      <w:r>
        <w:rPr/>
        <w:t>ꤥ</w:t>
      </w:r>
      <w:r>
        <w:rPr/>
        <w:t>䙗偫䙃壂輥㐪咩ꍦꍎ䴯䉑⨮慍眮⍕獀쉌묣晨촲䔥娰歩쉦琺佹敲硊燂䕺䝚딮㵙啑潱平쉣催쉌䊩쉘쉱䝡䭫数쉓硠弲癞呟♈층椦쉅㩙슘穡␱딦䬻睰ꥨ穖꺏㵈㟃汥睲⍂㴱硫䆣㉑棃埂䩴㛂뽆㑀╏柂쉺揍⨯末泎迎ꄱ獊渶怤싃쉠쉰竂猴獱嘬癲숩㍙╧厣幐ね䆵ꥣ싍摘唶</w:t>
      </w:r>
      <w:r>
        <w:rPr/>
        <w:t>꥓</w:t>
      </w:r>
      <w:r>
        <w:rPr/>
        <w:t>ⰻⱵ</w:t>
      </w:r>
      <w:r>
        <w:rPr/>
        <w:t>⽋</w:t>
      </w:r>
      <w:r>
        <w:rPr/>
        <w:t>ⴶ</w:t>
      </w:r>
      <w:r>
        <w:rPr/>
        <w:t>ꌥす쉭㕈磂⍂柍楂栱祟牄扳쉡ㄵ漤㡟瑖洵毂</w:t>
      </w:r>
      <w:r>
        <w:rPr/>
        <w:t>⡱</w:t>
      </w:r>
      <w:r>
        <w:rPr/>
        <w:t>ꥌ</w:t>
      </w:r>
      <w:r>
        <w:rPr/>
        <w:t>䩢穤쵐搦壂㉗暿啰玥埂쉬쉐潔쉶亩</w:t>
      </w:r>
      <w:r>
        <w:rPr/>
        <w:t>ꤦ</w:t>
      </w:r>
      <w:r>
        <w:rPr/>
        <w:t>䑏刪煬䡨䆵┪吩乳⥌䙡ㄵ顶쉷⬮頤䬺朮뭟䠊쉥洰汚䍐㙫甽䅺晘墵畠旃뮿刬个⤯噘쉲䥳㵲⹏㵶⭂欻䒘깩但쵒슮㙯╳㈴쉨姂㵋㤽</w:t>
      </w:r>
      <w:r>
        <w:rPr/>
        <w:t>ꦵ</w:t>
      </w:r>
      <w:r>
        <w:rPr/>
        <w:t>깳㋂忎坧ㅠ㡚琰䉑䱨ㅄ兣婀塙䁡圽녅璵咮痂坒厱숥╎쉅愵㕉䁨顂ꍀ乳䲩术本潷땂䝠幄㉴⍔灎係汚浴㥞싂걶⸥쵡쉒枡焫╱㜰畐垥䁸싂䔽쉸䱍⦘男咩䈥䈲灌㴯㚵乱⹑匳䵆獷婯ꇂ摾乄疩⌶畋䶏殬㩉爲捀䑣</w:t>
      </w:r>
      <w:r>
        <w:rPr/>
        <w:t>⣃</w:t>
      </w:r>
      <w:r>
        <w:rPr/>
        <w:t>䔳礻㘳灮㭸允噥㢩晬擂뽪ㆬ䷂䩷쉡싂琮婑橔쉠䫂숲ꎘ壃⑅넮㌤⫂㊱捳㝁䉂⵵坙墵圸摥◂摣椶䇍乥卣䱐恭⼩</w:t>
      </w:r>
      <w:r>
        <w:rPr/>
        <w:t>ꥎ</w:t>
      </w:r>
      <w:r>
        <w:rPr/>
        <w:t>圥椻⩧㜪␱</w:t>
      </w:r>
      <w:r>
        <w:rPr/>
        <w:t>⢘</w:t>
      </w:r>
      <w:r>
        <w:rPr/>
        <w:t>稬堬氺㔪㠣砲塹쉺爪瘵䖥な穧ꥴ䁱⨦쉣㷍</w:t>
      </w:r>
      <w:r>
        <w:rPr/>
        <w:t>ꤰ</w:t>
      </w:r>
      <w:r>
        <w:rPr/>
        <w:t>䶱䁗䱥촳歟頲㙣䩍䉩⨷썚ꅈ㢩쉆捚쉲㜳ꌯ뭾싂</w:t>
      </w:r>
      <w:r>
        <w:rPr/>
        <w:t>ꤵ</w:t>
      </w:r>
      <w:r>
        <w:rPr/>
        <w:t>䨯失ㄷ숳⭉쌪ꅃ乶㟃䈶濂⤥擂䱡쉪之딩䏂癢轍挪咱䜥杍숱偌⨩ꏎ㝡겮炩㝗內䎡쉕녌⬯꧎听</w:t>
      </w:r>
      <w:r>
        <w:rPr/>
        <w:t>ꦏ</w:t>
      </w:r>
      <w:r>
        <w:rPr/>
        <w:t>嫎ꅃ⎩堽櫂뭋㩌䡉␨</w:t>
      </w:r>
      <w:r>
        <w:rPr/>
        <w:t>ⴭ⭯</w:t>
      </w:r>
      <w:r>
        <w:rPr/>
        <w:t>䲬⩉㤫纻</w:t>
      </w:r>
      <w:r>
        <w:rPr/>
        <w:t>ⶏ</w:t>
      </w:r>
      <w:r>
        <w:rPr/>
        <w:t>硷쉹썙깨숸</w:t>
      </w:r>
      <w:r>
        <w:rPr/>
        <w:t>⡑</w:t>
      </w:r>
      <w:r>
        <w:rPr/>
        <w:t>扢熡佁䘺涱姂⏂䠬昴䔫䀫㉏⨭걬甪䙬䇂轖⽾썺兟彌稪業睾䔵儰坄爥榮畖礦썹摢䍧㍪湶着慘䅾纡砹癦䒘婾䲏⹪㉪㍡碡䬰뇃匽숤㚿쉟ꍌ쉢칧氰䶣⭒顮殩넪頥秃入漨쵵潍㩂숽뽱呾쉭썎</w:t>
      </w:r>
      <w:r>
        <w:rPr/>
        <w:t>⢩</w:t>
      </w:r>
      <w:r>
        <w:rPr/>
        <w:t>䢥䦣盂⒩ꥨ㜰䝢杓矂췂疩漱ꍏ䭈☳獟撬䑵䠫摦㌥ꥴ⭇䘣䬥䓎摚婬쉑숹稰뇃穥伨刪갽숹敏刻⥁숷祚睘扶条녦改甥戬彅㉅뇂싂䶵㐱曂捚⻂当啯坋⤷䡣</w:t>
      </w:r>
      <w:r>
        <w:rPr/>
        <w:t>⡣</w:t>
      </w:r>
      <w:r>
        <w:rPr/>
        <w:t>㡹慂姂矍갸悡쉸䱸췃拂棂㏂轾㡹患⍤⹖呴</w:t>
      </w:r>
      <w:r>
        <w:rPr/>
        <w:t>ꔽ</w:t>
      </w:r>
      <w:r>
        <w:rPr/>
        <w:t>梥곍牲</w:t>
      </w:r>
      <w:r>
        <w:rPr/>
        <w:t>ꕡ</w:t>
      </w:r>
      <w:r>
        <w:rPr/>
        <w:t>䜬皣⏂敋㭠輵쉙䃂爻쉌燂䆏獓坯䊱㗃璱爤⏍⫂坸뽥㡱厘殿剫⍦摰㵄纣슻뭠轡㥠㝄飃㔽쉧线㴨畞Ⓙ氻쉓䨣壂烂傩搮숬뗂</w:t>
      </w:r>
      <w:r>
        <w:rPr/>
        <w:t>ꔲ</w:t>
      </w:r>
      <w:r>
        <w:rPr/>
        <w:t>䥙帯䜴</w:t>
      </w:r>
      <w:r>
        <w:rPr/>
        <w:t>ⲩ</w:t>
      </w:r>
      <w:r>
        <w:rPr/>
        <w:t>녰啪獅㑢廂皻곃係⍺亏⨤⍮숊</w:t>
      </w:r>
      <w:r>
        <w:rPr/>
        <w:t>ꦵ</w:t>
      </w:r>
      <w:r>
        <w:rPr/>
        <w:t>㖬僃惂辵䒥쵱灶圩⶿役畗䣂⩌⹋䙂㩸轫⍥㶵ꅤ恺㧂ꅌꍊ䍉</w:t>
      </w:r>
      <w:r>
        <w:rPr/>
        <w:t>ⱀ</w:t>
      </w:r>
      <w:r>
        <w:rPr/>
        <w:t>㤲珂㘬䈥惂</w:t>
      </w:r>
      <w:r>
        <w:rPr/>
        <w:t>ꤷ</w:t>
      </w:r>
      <w:r>
        <w:rPr/>
        <w:t>䡄⼥倻⭊敒稻䙹乄绍</w:t>
      </w:r>
      <w:r>
        <w:rPr/>
        <w:t>Ɑ</w:t>
      </w:r>
      <w:r>
        <w:rPr/>
        <w:t>숩쵉걐䷂㥹倱䔭扁勂迂╦帴伬ㅵ䅋画塕穳쉹牞컂歔䭐⹴䘹噫뼪摧㝩╗䉰卦㙦坃䞻決恑畉䁷숬⨸㡩汭뼨녞佑⍎坪쉀䘪楟怮楐坥䴬䉪</w:t>
      </w:r>
      <w:r>
        <w:rPr/>
        <w:t>⣃⥡</w:t>
      </w:r>
      <w:r>
        <w:rPr/>
        <w:t>示</w:t>
      </w:r>
      <w:r>
        <w:rPr/>
        <w:t>ꕕ</w:t>
      </w:r>
      <w:r>
        <w:rPr/>
        <w:t>䍔</w:t>
      </w:r>
      <w:r>
        <w:rPr/>
        <w:t>⡀</w:t>
      </w:r>
      <w:r>
        <w:rPr/>
        <w:t>慗⍒畋縬牭㬹䵔䅩㕵欱啨곂䰴♷灳楢숶㵀䐦汌◂杩摤椴㉟祈昵⾬䭇柂䱔瀷桩䑚堸繈頪本㙌欬爨疣ꅫ㬲쉦싃㢘쉄싂䕵숸眰쉪</w:t>
      </w:r>
      <w:r>
        <w:rPr/>
        <w:t>ꥍ</w:t>
      </w:r>
      <w:r>
        <w:rPr/>
        <w:t>녉䉨뽤싂礥ㄻ㵹⨫㷂眲頲ㄣ쵅䵅⵸べꅥ</w:t>
      </w:r>
      <w:r>
        <w:rPr/>
        <w:t>꧂</w:t>
      </w:r>
      <w:r>
        <w:rPr/>
        <w:t>䁣坟し숶橸</w:t>
      </w:r>
      <w:r>
        <w:rPr/>
        <w:t>ꦿ</w:t>
      </w:r>
      <w:r>
        <w:rPr/>
        <w:t>㨹┷恘棂㨪쉆㇂唨杂硸쉇橯ꥮ漩楢癖珂䩫숬걔숣䉫玬顙⩂㉐㓂廂䋂⭖䱌弩捸祩䍃䝮㑉⩔潶獳䑸㩾䙀瀻㒩倬婘繚䠱싍硷뭥㵕ㄸ䧂頵瑷⼫旃檏塡桅摘慳⼸礯浗愶䍏싍敞䷂䅔吲</w:t>
      </w:r>
      <w:r>
        <w:rPr/>
        <w:t>ⵃ</w:t>
      </w:r>
      <w:r>
        <w:rPr/>
        <w:t>妻㥀쉊唽祅┬뭂砰湌僂䥺硸ꥵ⨲쉺慴伬긫侻㣂</w:t>
      </w:r>
      <w:r>
        <w:rPr/>
        <w:t>ⴺ</w:t>
      </w:r>
      <w:r>
        <w:rPr/>
        <w:t>슿㉞⹐噔⫂佯䝚呄傮ꌯ⑌磍亻뼸灈䆱擎癊祅䡈繹づ슿灄䈪썫⥲䨶㣂影숹㤩牞轳婓걶슿捪瑲</w:t>
      </w:r>
      <w:r>
        <w:rPr/>
        <w:t>ⶮ┽</w:t>
      </w:r>
      <w:r>
        <w:rPr/>
        <w:t>甪슻㥅猲㵵녧淂㩡估</w:t>
      </w:r>
      <w:r>
        <w:rPr/>
        <w:t>⡭</w:t>
      </w:r>
      <w:r>
        <w:rPr/>
        <w:t>ꎮ塙灋恄숭溘沩晇捆㥡皻싂䮣ꄴ녺〶쉾圩쉾瓂の䈻숲䰬⨬售朰璡䲿墿啊ꌻ歚䅳乪浏礯䩌彙䋎浲⥢潫瓂砷䖵潏쌮⥇瑈쉺午뭍쌯뽱氦幆⫂⬣䐵⩄숺슩숽摯员쉳制愥꥔摵ꇂ㥓㍋眱滂扒䙂㑦㩞〣␥渮⤰爭桁疵䭏츨咻吹䌩温䃍㛂㒥␩숭顳칞⫂轟睚㙏</w:t>
      </w:r>
      <w:r>
        <w:rPr/>
        <w:t>⡅</w:t>
      </w:r>
      <w:r>
        <w:rPr/>
        <w:t>䀭땳頻迂㩤䏂䩩伺佶澏睰␸ꅰ␻뭟⍪卙䴫䠤⸻空漹碩쉔䈪煞呚녋廃㶬全啑硾䁎♢쉨뽶毂╈ꇂ䟂搤䑤⍇涥</w:t>
      </w:r>
      <w:r>
        <w:rPr/>
        <w:t>⡍</w:t>
      </w:r>
      <w:r>
        <w:rPr/>
        <w:t>쉓戣쉈쉾ꅏ䉤䍠䜳쌩</w:t>
      </w:r>
      <w:r>
        <w:rPr/>
        <w:t>ꕭ</w:t>
      </w:r>
      <w:r>
        <w:rPr/>
        <w:t>琮坸㑊㷂㴭坥敤⑨儤竂頩䌶恆⩙楂ꅤ哂㤮䐴䄭䨊硸慑捞乃쉯煀剘㭃쉅楈</w:t>
      </w:r>
      <w:r>
        <w:rPr/>
        <w:t>ꕪ</w:t>
      </w:r>
      <w:r>
        <w:rPr/>
        <w:t>쉬녈㴲⍸爩璏磃䧂䭋쌶♪䞥猪䱉⑅㉲汚柍吺穂</w:t>
      </w:r>
      <w:r>
        <w:rPr/>
        <w:t>ⲡ</w:t>
      </w:r>
      <w:r>
        <w:rPr/>
        <w:t>欶嚿䁚⩸싂禡㢮扄Ⓝ쉍㚿⼳䭲䌺떡畩塩椵飍긨儹㕨偰啾夶䍓癗呇싂线㩤⹷썓樳䁤祥</w:t>
      </w:r>
      <w:r>
        <w:rPr/>
        <w:t>ꤱ</w:t>
      </w:r>
      <w:r>
        <w:rPr/>
        <w:t>껂䖮磂怷쉈剣墡朱䍹㏎噤檘칖搯뽍噔긮⩂컂婋㴣㇃쉸숦⬫츱╰㊥磍㕎⍑幉⨺䙄䯂슣䚏쉸쉮쉷⩅泂⸻体皏䔰뽠朵搳橭轩堯⛂㡶⍠ꍢ杙㧂硡喘㦻斿쉍䱴㣂嫂꺣㩭</w:t>
      </w:r>
      <w:r>
        <w:rPr/>
        <w:t>꧃</w:t>
      </w:r>
      <w:r>
        <w:rPr/>
        <w:t>㙕怨畘兺㙶⩗㕞桨츯딱쉏뇂䈷怺顳㡕横猴⪘쉐㕟光坯숱긥儹㕚桭䁱睎僂渪娥倻ꅎ╭㣂攦睋夰㵊畾</w:t>
      </w:r>
      <w:r>
        <w:rPr/>
        <w:t>⡁</w:t>
      </w:r>
      <w:r>
        <w:rPr/>
        <w:t>쉕⽁뭧㤤娹</w:t>
      </w:r>
      <w:r>
        <w:rPr/>
        <w:t>ꕂ</w:t>
      </w:r>
      <w:r>
        <w:rPr/>
        <w:t>㘸쉡婌묻ꄭ⽤礫쉾쉇㕧쉒犮▱䔥淎烂쉈㑉搭獢迂칍朵剴㚘㘭䬮縻䱎㉅灢</w:t>
      </w:r>
      <w:r>
        <w:rPr/>
        <w:t>ⱬ⥦</w:t>
      </w:r>
      <w:r>
        <w:rPr/>
        <w:t>顤땋娥窡䬹牒䬥ꍾ숸⩃㟃䩯轂哎䫍橱촮攨厘慉뽱㙶樶칑䍘䙾䡃串焵䳂⭚唶㵃㨪ꍤ㷂㤹쉫넮䥫ㅖ稷䙳㡮刨娨稷琻숺⹷㷂걫숨</w:t>
      </w:r>
      <w:r>
        <w:rPr/>
        <w:t>ꕈ</w:t>
      </w:r>
      <w:r>
        <w:rPr/>
        <w:t>洮乴呙칞姃庬⨤瘭</w:t>
      </w:r>
      <w:r>
        <w:rPr/>
        <w:t>ꔻ</w:t>
      </w:r>
      <w:r>
        <w:rPr/>
        <w:t>갻</w:t>
      </w:r>
      <w:r>
        <w:rPr/>
        <w:t>ꕬ</w:t>
      </w:r>
      <w:r>
        <w:rPr/>
        <w:t>獙潤ざ瑓▱畑뽄啹伯</w:t>
      </w:r>
      <w:r>
        <w:rPr/>
        <w:t>ⱅ</w:t>
      </w:r>
      <w:r>
        <w:rPr/>
        <w:t>繹䘲坢祆䙚慖楩眺䅂伲슏畬⌣</w:t>
      </w:r>
      <w:r>
        <w:rPr/>
        <w:t>Ⱝ⵺</w:t>
      </w:r>
      <w:r>
        <w:rPr/>
        <w:t>煆䛂䰸拂䀨汀습潙쎵塓◂幄扬슥⤪쉶睕敫쉔䝲参칊唳썄䳂㬯슏橳顣㡳癪ㆮ刵</w:t>
      </w:r>
      <w:r>
        <w:rPr/>
        <w:t>ꔪ⑱</w:t>
      </w:r>
      <w:r>
        <w:rPr/>
        <w:t>㗂䈪桧湺⯂숹╅䏂慯弲䕍疬䱗瘷䱳匱係湡쉐〈潬㭲ㆬ⍓祏洤爭슡㑠浞桙</w:t>
      </w:r>
      <w:r>
        <w:rPr/>
        <w:t>ⵎ</w:t>
      </w:r>
      <w:r>
        <w:rPr/>
        <w:t>彡㯂掱毂痃⩂潓ォ百捲燂湨⎥⨸䙕縹䀵䵺걟䧂㡗═当輽䘬楓넭塬所楂싂㍴撵席䜸⍋轡爸祗㋍珃榩⭯ㅫ䖡⯂䒻</w:t>
      </w:r>
      <w:r>
        <w:rPr/>
        <w:t>ꤥ</w:t>
      </w:r>
      <w:r>
        <w:rPr/>
        <w:t>ꏎ娹㴩坩䱚橍걉剺⩪땵夣抩槂奪睩故</w:t>
      </w:r>
      <w:r>
        <w:rPr/>
        <w:t>ⵣ</w:t>
      </w:r>
      <w:r>
        <w:rPr/>
        <w:t>䱥轴䴬乂䅔⥸䡕ꥨ䴵碬囂㜰迂婯깧숲癵潔쉮涱</w:t>
      </w:r>
      <w:r>
        <w:rPr/>
        <w:t>ⵚ</w:t>
      </w:r>
      <w:r>
        <w:rPr/>
        <w:t>欪ꎩ쵅㛂䈳䴴歉璱楁剗䍐쉚⽂녣䘨쉋䡊ꅲ쉀迂걒姂摅䣍䚻䀲廂棂슘儷姂瀩⍶땋䕎ぷ偊</w:t>
      </w:r>
      <w:r>
        <w:rPr/>
        <w:t>ⵦ</w:t>
      </w:r>
      <w:r>
        <w:rPr/>
        <w:t>拃偒</w:t>
      </w:r>
      <w:r>
        <w:rPr/>
        <w:t>ꦵ</w:t>
      </w:r>
      <w:r>
        <w:rPr/>
        <w:t>づ唬礹墩ꍊ噪</w:t>
      </w:r>
      <w:r>
        <w:rPr/>
        <w:t>⠶</w:t>
      </w:r>
      <w:r>
        <w:rPr/>
        <w:t>爊彲䅘⩤祏</w:t>
      </w:r>
      <w:r>
        <w:rPr/>
        <w:t>ꦩ</w:t>
      </w:r>
      <w:r>
        <w:rPr/>
        <w:t>挶넶⬨녴彨睭橄⍎献䇂璮午㵵椺⍞慫䡰灮쉟㡵轥爴㷂獵숱湤䅣⤰歈椪流숷囍䕊狂䘦⼺橵춮캩쉫싎</w:t>
      </w:r>
      <w:r>
        <w:rPr/>
        <w:t>⡓</w:t>
      </w:r>
      <w:r>
        <w:rPr/>
        <w:t>따걹⭾뽱丱</w:t>
      </w:r>
      <w:r>
        <w:rPr/>
        <w:t>⠪</w:t>
      </w:r>
      <w:r>
        <w:rPr/>
        <w:t>捫㥋抱敭佃䭲価싂煓䁣烂牔</w:t>
      </w:r>
      <w:r>
        <w:rPr/>
        <w:t>ꥎ</w:t>
      </w:r>
      <w:r>
        <w:rPr/>
        <w:t>皥㗂ꆵ炏䉩䱉</w:t>
      </w:r>
      <w:r>
        <w:rPr/>
        <w:t>⢻</w:t>
      </w:r>
      <w:r>
        <w:rPr/>
        <w:t>䥃䈦砫딤쉢⒩埂껂硰숭玩⍵</w:t>
      </w:r>
      <w:r>
        <w:rPr/>
        <w:t>꧃ꥃ</w:t>
      </w:r>
      <w:r>
        <w:rPr/>
        <w:t>녒剌⫍㝪숦歟싂穄㑕䖏杵뮿䭳畘㠽厩㬷䑚哂歷䰭㍞武⥟</w:t>
      </w:r>
      <w:r>
        <w:rPr/>
        <w:t>ꥍ</w:t>
      </w:r>
      <w:r>
        <w:rPr/>
        <w:t>ꌫ㵡㟃쉃ꄣ䟂䬻䁙サ숨♁䭣く搷灊쉃䵙칄匴琨坄漪㓃깚캩㕂⮩匯碥㬤싂浀汰╗夰奭晵棂쉩⪥瑡㵭㍢㗍凍晡⯃呃㈣捣㠬嘻硙⌤淎⯂䱲쉤⩔긫畁㩯칈坦疬</w:t>
      </w:r>
      <w:r>
        <w:rPr/>
        <w:t>ꕑ</w:t>
      </w:r>
      <w:r>
        <w:rPr/>
        <w:t>琦卵䅃異煈ㅒ⑖숽</w:t>
      </w:r>
      <w:r>
        <w:rPr/>
        <w:t>⡁</w:t>
      </w:r>
      <w:r>
        <w:rPr/>
        <w:t>楩侘걾㴰⨴唲ꆬ燂䡖坆숨슱숫硬妏攺櫂䕨㯂딲伽㑆⮩㈪瑸䥕䍤쉤潂橊䄨当⭭摎䥒低棂䥣䑙⹹</w:t>
      </w:r>
      <w:r>
        <w:rPr/>
        <w:t>Ⳃ</w:t>
      </w:r>
      <w:r>
        <w:rPr/>
        <w:t>꧃</w:t>
      </w:r>
      <w:r>
        <w:rPr/>
        <w:t>盂煌䥡䉲⥎싂疡⏂</w:t>
      </w:r>
      <w:r>
        <w:rPr/>
        <w:t>⡁</w:t>
      </w:r>
      <w:r>
        <w:rPr/>
        <w:t>싂⩀祕⬳걸</w:t>
      </w:r>
      <w:r>
        <w:rPr/>
        <w:t>ꔫ</w:t>
      </w:r>
      <w:r>
        <w:rPr/>
        <w:t>䃂儯弣䑏쉦껃塨㔻㭐뭪䠭쉸打頪</w:t>
      </w:r>
      <w:r>
        <w:rPr/>
        <w:t>Ⱟ</w:t>
      </w:r>
      <w:r>
        <w:rPr/>
        <w:t>塭永䊥䱥啌慸䞘瑐꥕⑁楅䗂ꅦ슬挻晣ㅪㅢつ剒䣃䚘吩</w:t>
      </w:r>
      <w:r>
        <w:rPr/>
        <w:t>꧂</w:t>
      </w:r>
      <w:r>
        <w:rPr/>
        <w:t>硾㬮㉾㏂싂疘皩繯樰뾱湧㨲쉏啟</w:t>
      </w:r>
      <w:r>
        <w:rPr/>
        <w:t>ⵞ</w:t>
      </w:r>
      <w:r>
        <w:rPr/>
        <w:t>潄ぅ</w:t>
      </w:r>
      <w:r>
        <w:rPr/>
        <w:t>ꥂ⩩♲</w:t>
      </w:r>
      <w:r>
        <w:rPr/>
        <w:t>倰印呭䅚슿䑴婧畇䑄痂쵪払싂报</w:t>
      </w:r>
      <w:r>
        <w:rPr/>
        <w:t>⡄</w:t>
      </w:r>
      <w:r>
        <w:rPr/>
        <w:t>汄久塚娵썰塘㠭싂칀쉨滂穃堵㜦洬</w:t>
      </w:r>
      <w:r>
        <w:rPr/>
        <w:t>ꤺ</w:t>
      </w:r>
      <w:r>
        <w:rPr/>
        <w:t>곂㝚㙶㖵⼶껍摃썏帪곂⭠橐摪䩉쉒湦御㍢攽㶱榱牨怶䱯䥳瓂</w:t>
      </w:r>
      <w:r>
        <w:rPr/>
        <w:t>ⱗ</w:t>
      </w:r>
      <w:r>
        <w:rPr/>
        <w:t>纮쉂㔩⩨摁㒡㜯捂婃卙恃䋃슡䨳砨欦슩䩒囍嚘唣⦮焬ꌪ␺佖슣偑顄쉷</w:t>
      </w:r>
      <w:r>
        <w:rPr/>
        <w:t>ⱁ</w:t>
      </w:r>
      <w:r>
        <w:rPr/>
        <w:t>쉪슏框埂囃妡帶䓂䱣穉䑙⮩땃慒獏席㐽橞兂庮繊轂칎搳</w:t>
      </w:r>
      <w:r>
        <w:rPr/>
        <w:t>ꥆ</w:t>
      </w:r>
      <w:r>
        <w:rPr/>
        <w:t>汇䝄썷礦슩敹摣⨽䬲</w:t>
      </w:r>
      <w:r>
        <w:rPr/>
        <w:t>꧂</w:t>
      </w:r>
      <w:r>
        <w:rPr/>
        <w:t>穙땂⑟ꍢ␭辏⼦㥐⵳䋂♧繌䩐折䝊㨨乹惂쉪⏂䕒⨥ꍭ칊嘸⽑ヂ捪㥃幠⩞䏂⹎췃呤打湧題呚</w:t>
      </w:r>
      <w:r>
        <w:rPr/>
        <w:t>ⵏ</w:t>
      </w:r>
      <w:r>
        <w:rPr/>
        <w:t>쵐瑌牴棂ㄨ㡅琷䬻䇂쉯䃂㑓䩳伦ꅔ䅴教♰뾥厮⍯䰯抻埂싍</w:t>
      </w:r>
      <w:r>
        <w:rPr/>
        <w:t>ꗍ</w:t>
      </w:r>
      <w:r>
        <w:rPr/>
        <w:t>你ꍓ싂煇扫灄匫咥䉆⧂ꍵ䑋湧╧ㄺ뭯쉔숊⭅쉤湇갥⻂걆怶㓍슏扑㉱壂兾Ⓝ晍䝃祠䵸⑇弬弩甦塗䑚㠶婨䖏촨参縨倦䭣숪㩔纣廂슏儳ㅘ浰</w:t>
      </w:r>
      <w:r>
        <w:rPr/>
        <w:t>Ⲭ</w:t>
      </w:r>
      <w:r>
        <w:rPr/>
        <w:t>歚䖣쌥䘪</w:t>
      </w:r>
      <w:r>
        <w:rPr/>
        <w:t>ꔫ</w:t>
      </w:r>
      <w:r>
        <w:rPr/>
        <w:t>䰪숣싂⩉껎漳⽙⩗璣匶넩슿佐쵐⥕䟂</w:t>
      </w:r>
      <w:r>
        <w:rPr/>
        <w:t>꧂</w:t>
      </w:r>
      <w:r>
        <w:rPr/>
        <w:t>牕</w:t>
      </w:r>
      <w:r>
        <w:rPr/>
        <w:t>ꔶ</w:t>
      </w:r>
      <w:r>
        <w:rPr/>
        <w:t>狃㏂숰摋汐礴쉌⍅⹏㍴뽌⪩숣啱晐⽖桧渣燍渮杙⭧䷂숫昹㤰囂䝭䥞橯ꆬ儵䭢㧂〦㜰␥桩㙳걤⾏㝶碵쉯◂䐵</w:t>
      </w:r>
      <w:r>
        <w:rPr/>
        <w:t>⡡</w:t>
      </w:r>
      <w:r>
        <w:rPr/>
        <w:t>媡숦䴬쉂礭偈뽰李ꥭ㫂坂睪칾塶䭰ꄷⓍ㞩主椲㘤㕤摭塩摰伶⧂呠</w:t>
      </w:r>
      <w:r>
        <w:rPr/>
        <w:t>ꔭ</w:t>
      </w:r>
      <w:r>
        <w:rPr/>
        <w:t>깲牓ㅾ揍湤칹婉␶娪䨫⵪浖冻㠴穧猽┺汞㨬䷍㵅扖桸㠩╏⩇睇쉵ꏂ氲䏂匦潬瀲帩ㅪ顫슡牲噶睔㩶嘤竂㠳噯</w:t>
      </w:r>
      <w:r>
        <w:rPr/>
        <w:t>ꦥ⨪</w:t>
      </w:r>
      <w:r>
        <w:rPr/>
        <w:t>普畆뭔䶮㋂䑾池澩穒猵堬녒繊㎮쉁桯ㄲ兔</w:t>
      </w:r>
      <w:r>
        <w:rPr/>
        <w:t>ⶥ</w:t>
      </w:r>
      <w:r>
        <w:rPr/>
        <w:t>ꍙ獪桤溏橗瞱</w:t>
      </w:r>
      <w:r>
        <w:rPr/>
        <w:t>ⲩ</w:t>
      </w:r>
      <w:r>
        <w:rPr/>
        <w:t>欨㶱쉦偺㵺㜷⽐䙏畅숭頣칋䐽㵗㩕┫硩䩸</w:t>
      </w:r>
      <w:r>
        <w:rPr/>
        <w:t>⡮</w:t>
      </w:r>
      <w:r>
        <w:rPr/>
        <w:t>睠猸㩬熣긹徵곂쉙㇂呦窩煠唯从쉲숲䩓戳煁숴唯䵱歓촱瑃頵硲⑉磂棂牷㩀係㙕ꅸ塪帺〴䩪㥮쉧ꄤ䆏</w:t>
      </w:r>
      <w:r>
        <w:rPr/>
        <w:t>Ɐ</w:t>
      </w:r>
      <w:r>
        <w:rPr/>
        <w:t>沮啢礬捲뽢欦汯⾏</w:t>
      </w:r>
      <w:r>
        <w:rPr/>
        <w:t>ⱒ⚩</w:t>
      </w:r>
      <w:r>
        <w:rPr/>
        <w:t>㐮숬⒏瑘浨勂ꄣ⩳潷</w:t>
      </w:r>
      <w:r>
        <w:rPr/>
        <w:t>ꗂ</w:t>
      </w:r>
      <w:r>
        <w:rPr/>
        <w:t>䋎╋佤摖车쉲</w:t>
      </w:r>
      <w:r>
        <w:rPr/>
        <w:t>⠤</w:t>
      </w:r>
      <w:r>
        <w:rPr/>
        <w:t>穷㬵冮슬쉹쉳⥺䜳걌썱䝳ꎬ츪ㅉ숽摂ꥫ⿂⭮䉤匷儤땵䞮쉱싂㉎╁卤灢吶䄪숯竃슬갦敨ꄶ䙊攴㊿껂䩳秂彭睉쉸</w:t>
      </w:r>
      <w:r>
        <w:rPr/>
        <w:t>ꥎ</w:t>
      </w:r>
      <w:r>
        <w:rPr/>
        <w:t>슱杰繇呃迂춬刪䞬꺬䕏轇</w:t>
      </w:r>
      <w:r>
        <w:rPr/>
        <w:t>⡮</w:t>
      </w:r>
      <w:r>
        <w:rPr/>
        <w:t>䰱㏂⭡◃⩡愸䲵숬䝩숬惍桊싂禿䁓兘㭺㍅</w:t>
      </w:r>
      <w:r>
        <w:rPr/>
        <w:t>ꕙ</w:t>
      </w:r>
      <w:r>
        <w:rPr/>
        <w:t>썒穁ꅅ숮숳⑲祚瑌漪⽑</w:t>
      </w:r>
      <w:r>
        <w:rPr/>
        <w:t>⠳</w:t>
      </w:r>
      <w:r>
        <w:rPr/>
        <w:t>ꅪ䅲숮⻂䞩</w:t>
      </w:r>
      <w:r>
        <w:rPr/>
        <w:t>ꖩ</w:t>
      </w:r>
      <w:r>
        <w:rPr/>
        <w:t>ꅟ숹励ꥷ僂녂䬬瓂䵂椪숷⵹숪䝾獔磎丯ㅶ硩湵갷녍啞晷걦</w:t>
      </w:r>
      <w:r>
        <w:rPr/>
        <w:t>ꕴ</w:t>
      </w:r>
      <w:r>
        <w:rPr/>
        <w:t>뿂灡䭰㐹奴숹塭桑䕭帲Ⓜ〹⑬⸨甮竍╠卄呠㥺</w:t>
      </w:r>
      <w:r>
        <w:rPr/>
        <w:t>ꦬ</w:t>
      </w:r>
      <w:r>
        <w:rPr/>
        <w:t>機彠憿쉵쉸䝮쉷䁸㌪仂䢏⑤去⭮ꇍ瀪뗂</w:t>
      </w:r>
      <w:r>
        <w:rPr/>
        <w:t>꥓</w:t>
      </w:r>
      <w:r>
        <w:rPr/>
        <w:t>〬穯段䝆⍅䮿欸僂겣슩畺暡䅍뭗䀹便묤稳喣㑯攩㤫쉙</w:t>
      </w:r>
      <w:r>
        <w:rPr/>
        <w:t>⡯</w:t>
      </w:r>
      <w:r>
        <w:rPr/>
        <w:t>偢扁쉷珂䅥济ꇎ㥷⯂㝷ꥳ㐻캿剓</w:t>
      </w:r>
      <w:r>
        <w:rPr/>
        <w:t>ꤱ</w:t>
      </w:r>
      <w:r>
        <w:rPr/>
        <w:t>晒㊮幯涬㧂䜨漊뽂䉒僂奂奮䭋ꍪ輵쉠㵥껍儽輪䛂㮥쉣뗂员灸쉣⩀⽡毂㉶体</w:t>
      </w:r>
      <w:r>
        <w:rPr/>
        <w:t>ꔬ</w:t>
      </w:r>
      <w:r>
        <w:rPr/>
        <w:t>⺿䅀딺</w:t>
      </w:r>
      <w:r>
        <w:rPr/>
        <w:t>ⱨ</w:t>
      </w:r>
      <w:r>
        <w:rPr/>
        <w:t>椹偨⍱卫睶㚣瓂橨牫쉣塲㑾쉊挹䭆顇挽〣</w:t>
      </w:r>
      <w:r>
        <w:rPr/>
        <w:t>⡣</w:t>
      </w:r>
      <w:r>
        <w:rPr/>
        <w:t>뽖</w:t>
      </w:r>
      <w:r>
        <w:rPr/>
        <w:t>⡬⮮</w:t>
      </w:r>
      <w:r>
        <w:rPr/>
        <w:t>ꖮ</w:t>
      </w:r>
      <w:r>
        <w:rPr/>
        <w:t>繆磂땐颱⻂쉆挭</w:t>
      </w:r>
      <w:r>
        <w:rPr/>
        <w:t>ꥌ♆</w:t>
      </w:r>
      <w:r>
        <w:rPr/>
        <w:t>깣哂⨦䱮轴㩦䠯㭣䅃晱亻⮵澥䅢顃䰮숥䟂싂畔⿂⸱ꥧ湰凂ꆮ廂吨繘擂</w:t>
      </w:r>
      <w:r>
        <w:rPr/>
        <w:t>꧂</w:t>
      </w:r>
      <w:r>
        <w:rPr/>
        <w:t>佌硉㤯楳㑟넻쉠㇃ㅞ眪摮眬䈣싂쎘㬸</w:t>
      </w:r>
      <w:r>
        <w:rPr/>
        <w:t>⠫</w:t>
      </w:r>
      <w:r>
        <w:rPr/>
        <w:t>咘㉋쵔⬥</w:t>
      </w:r>
      <w:r>
        <w:rPr/>
        <w:t>⠹</w:t>
      </w:r>
      <w:r>
        <w:rPr/>
        <w:t>녇ꏂ睮汳機곂朸悡凂䑁깎䑣⭺슩剱敇敍⩞</w:t>
      </w:r>
      <w:r>
        <w:rPr/>
        <w:t>ꤱ</w:t>
      </w:r>
      <w:r>
        <w:rPr/>
        <w:t>㮥䭠牅㝁桇漪塲㙵灁♲䜺䜴㴩㭺禣棃쉎晪㇂敶晋䷂䭂䍾쉃榥숯쉋숽㗂琭⤪怪䷂䘲쉌䘯䗃繘㮵쉎</w:t>
      </w:r>
      <w:r>
        <w:rPr/>
        <w:t>ⱶ</w:t>
      </w:r>
      <w:r>
        <w:rPr/>
        <w:t>ꦻ</w:t>
      </w:r>
      <w:r>
        <w:rPr/>
        <w:t>浸圷쉐격</w:t>
      </w:r>
      <w:r>
        <w:rPr/>
        <w:t>ꦡ</w:t>
      </w:r>
      <w:r>
        <w:rPr/>
        <w:t>硌쉁坄뗂坯惂䱩䕺参</w:t>
      </w:r>
      <w:r>
        <w:rPr/>
        <w:t>⢡</w:t>
      </w:r>
      <w:r>
        <w:rPr/>
        <w:t>ꅋに썓</w:t>
      </w:r>
      <w:r>
        <w:rPr/>
        <w:t>ꥒ⥯</w:t>
      </w:r>
      <w:r>
        <w:rPr/>
        <w:t>輪飂쉊</w:t>
      </w:r>
      <w:r>
        <w:rPr/>
        <w:t>ⰱ⩮</w:t>
      </w:r>
      <w:r>
        <w:rPr/>
        <w:t>潸犡쉌⌶颡ꍘ㩇摡磍䄮䤽쉄桠䑬䩖嫂⌵숰㐪穏䙰晑瑌䝐澬䴯㝩쉢䘹컂㷂䘸䲣瑶癖幧奸摊⎥琶쉧照䯂奨㵀䅧倪㑃ㅤ她瑗澵숺⨳㉣╓쉾║쉢浥㤵쉟Ⓕ䈽㖏쉖佀睃㵄숰䔺禣嘭桵睊櫂⥌砮牶⮣繍珂</w:t>
      </w:r>
      <w:r>
        <w:rPr/>
        <w:t>ꤩ</w:t>
      </w:r>
      <w:r>
        <w:rPr/>
        <w:t>⠤</w:t>
      </w:r>
      <w:r>
        <w:rPr/>
        <w:t>犣吲䳂쉓䆮⹦䵔ꥳ兂䙭疏杆䖿</w:t>
      </w:r>
      <w:r>
        <w:rPr/>
        <w:t>ꥊ</w:t>
      </w:r>
      <w:r>
        <w:rPr/>
        <w:t>曂㉥뼭뽲</w:t>
      </w:r>
      <w:r>
        <w:rPr/>
        <w:t>ꦏ♑</w:t>
      </w:r>
      <w:r>
        <w:rPr/>
        <w:t>䑍⦬啙䁗숶唶㩊䩷쉫呎꥕戫堭㊮顅䵑帱潪卑ꅭ쉕쵱⥰ꅄ撵땱朻싂ㄦ姂땂䇂彪㑬牪⹔晊渴片⍴啶揂线쵙⨥㆘</w:t>
      </w:r>
      <w:r>
        <w:rPr/>
        <w:t>ꕕ</w:t>
      </w:r>
      <w:r>
        <w:rPr/>
        <w:t>盎㵸㠫犘</w:t>
      </w:r>
      <w:r>
        <w:rPr/>
        <w:t>ꔶ</w:t>
      </w:r>
      <w:r>
        <w:rPr/>
        <w:t>槂燂⼨숴쉩眺⎣當䉗ꅪ뽗䭠슩㒱氫㤫轷ㆬ塅㥔녠</w:t>
      </w:r>
      <w:r>
        <w:rPr/>
        <w:t>Ⱳ</w:t>
      </w:r>
      <w:r>
        <w:rPr/>
        <w:t>⼲㈵迂⩓⚥숹걎ꍆ⻍瑰⩓걯쉠瑆숰戴䄴숲</w:t>
      </w:r>
      <w:r>
        <w:rPr/>
        <w:t>ꤸ◂꧃</w:t>
      </w:r>
      <w:r>
        <w:rPr/>
        <w:t>獏轚杢䍭㬰桎煯幗䩊⺩㈻恖</w:t>
      </w:r>
      <w:r>
        <w:rPr/>
        <w:t>Ⱨ</w:t>
      </w:r>
      <w:r>
        <w:rPr/>
        <w:t>䀳䥢땷㙌슣潾汎瞩偌偬湭牓䄯呪䀪㬨燃嘯珂⑕⨻쉶獇쉃㵘桘㕏㇎쵦숲䠥뗂⬩숻㨽剉숯橯갹泂⩧䉸睭沩奇暵礪瑕쉬佞㦏</w:t>
      </w:r>
      <w:r>
        <w:rPr/>
        <w:t>ꤳ⹺⭥☪</w:t>
      </w:r>
      <w:r>
        <w:rPr/>
        <w:t>㩀컂䦬⹱䟍</w:t>
      </w:r>
      <w:r>
        <w:rPr/>
        <w:t>ꤱ</w:t>
      </w:r>
      <w:r>
        <w:rPr/>
        <w:t>夰䋂</w:t>
      </w:r>
      <w:r>
        <w:rPr/>
        <w:t>⡌</w:t>
      </w:r>
      <w:r>
        <w:rPr/>
        <w:t>쉶싂췂娭䳂㌻⭋噖坴扮塟廃併煭</w:t>
      </w:r>
      <w:r>
        <w:rPr/>
        <w:t>ⵠ</w:t>
      </w:r>
      <w:r>
        <w:rPr/>
        <w:t>츹幺㕃㝾歯⩓歨⎩䶿䊬숦䀭啲김㦡㥥</w:t>
      </w:r>
      <w:r>
        <w:rPr/>
        <w:t>⣂</w:t>
      </w:r>
      <w:r>
        <w:rPr/>
        <w:t>䵀夊쉃縲㉣椫㝕輮幣㶩ꥹꅖ숣埂顫猸⨻札쉱␤淎啇⻂檥䩎ㅫ䰯扎䌦䍅瀸</w:t>
      </w:r>
      <w:r>
        <w:rPr/>
        <w:t>⡁</w:t>
      </w:r>
      <w:r>
        <w:rPr/>
        <w:t>癆㤸㎵㉟⩠皻椴췂뗂来毂싂␪穖긬堬䁁瘤卐㍭剰썺匯슱洮㛂坾䏂쉥䨣轕ㅖ</w:t>
      </w:r>
      <w:r>
        <w:rPr/>
        <w:t>⡋</w:t>
      </w:r>
      <w:r>
        <w:rPr/>
        <w:t>嫂숺쉎㌪丽썐숤☩쉱ꥲ숪㴤汪桎꺩捑晩唷䥋顂偈乃稲ꅅ漷㨩䉚䭞䵣嘤⍤椬깠頯뽕䱶슮㩅⑊凂揃䑗夬쉂坺녥걏쌥爳呵㠶晈쉮椮琪⭱稴⴬㈪攷彷</w:t>
      </w:r>
      <w:r>
        <w:rPr/>
        <w:t>⠨</w:t>
      </w:r>
      <w:r>
        <w:rPr/>
        <w:t>䙣뭏⑆幫䉤쉯楟썭㒘㡹┣쉐塚⽖主睍挵슡婲帱璵㵌䁺㪡歙㘸꺣欻䍲秂䑥䤷㘳䱮䤣쵫㝾䅮䉨揂溩患뮱ꌦ搬䨪䍒싃</w:t>
      </w:r>
      <w:r>
        <w:rPr/>
        <w:t>ⱎ</w:t>
      </w:r>
      <w:r>
        <w:rPr/>
        <w:t>唹ꄫ捖⍟╎쉺輨쉎祢䍪뭔汩㕁㍌榘坊卢싂</w:t>
      </w:r>
      <w:r>
        <w:rPr/>
        <w:t>⡥</w:t>
      </w:r>
      <w:r>
        <w:rPr/>
        <w:t>参伨縺䭂妻싂䵦䥩㷂䔶晆ꆣ뮮丵딫坔숳쉳㭋穂憏ぎ㒩㐩♆쉷䍒䱘⹵婴弱呍捙쉫⽶怯扅彌</w:t>
      </w:r>
      <w:r>
        <w:rPr/>
        <w:t>ⵒ</w:t>
      </w:r>
      <w:r>
        <w:rPr/>
        <w:t>煃痂䰯䩙湡汊弴䥫碩땄</w:t>
      </w:r>
      <w:r>
        <w:rPr/>
        <w:t>ꤸ⏍</w:t>
      </w:r>
      <w:r>
        <w:rPr/>
        <w:t>掩䭸眵䡢</w:t>
      </w:r>
      <w:r>
        <w:rPr/>
        <w:t>ⵥ</w:t>
      </w:r>
      <w:r>
        <w:rPr/>
        <w:t>樺㊣⩞䉯盎杖䱬☺ꍮ㌩橮䭈㥃숮</w:t>
      </w:r>
      <w:r>
        <w:rPr/>
        <w:t>⡁</w:t>
      </w:r>
      <w:r>
        <w:rPr/>
        <w:t>橶ㅧ넷挪㑋⩰뿂숷⽰啙反洦颱昪偃</w:t>
      </w:r>
      <w:r>
        <w:rPr/>
        <w:t>Ⱡ</w:t>
      </w:r>
      <w:r>
        <w:rPr/>
        <w:t>砫㔳睗噥䙙䙆</w:t>
      </w:r>
      <w:r>
        <w:rPr/>
        <w:t>⡲</w:t>
      </w:r>
      <w:r>
        <w:rPr/>
        <w:t>쉍䵮뭞序拂☣ꇂ溏땹汑浣䍱䐥浂䑅嚱縪瘭뽊㢏⑚焭┹⽔塟쉲쉪轶掩珂李恇⮡䉍쉦甴⤪悬</w:t>
      </w:r>
      <w:r>
        <w:rPr/>
        <w:t>ꕊ</w:t>
      </w:r>
      <w:r>
        <w:rPr/>
        <w:t>摈你婩嫍卭</w:t>
      </w:r>
    </w:p>
    <w:p>
      <w:pPr>
        <w:pStyle w:val="PreformattedText"/>
        <w:bidi w:val="0"/>
        <w:spacing w:before="0" w:after="0"/>
        <w:jc w:val="left"/>
        <w:rPr/>
      </w:pPr>
      <w:r>
        <w:rPr/>
        <w:t>㩞桳䤭⏂</w:t>
      </w:r>
      <w:r>
        <w:rPr/>
        <w:t>⣂</w:t>
      </w:r>
      <w:r>
        <w:rPr/>
        <w:t>걢啠㘣湑슣쉊丶숺썳숸싂긬䆻禣洹䠮⩏恲壃㨬땞欣䎩桦㩭掻♨敀䍓灆숩燍</w:t>
      </w:r>
      <w:r>
        <w:rPr/>
        <w:t>⣂</w:t>
      </w:r>
      <w:r>
        <w:rPr/>
        <w:t>槂疥㤤爪쉀슿矂愯橇쉞睕瑀␣쉬쉁쉦幭</w:t>
      </w:r>
      <w:r>
        <w:rPr/>
        <w:t>ꦻ</w:t>
      </w:r>
      <w:r>
        <w:rPr/>
        <w:t>え潎㝇啥嘺䠽㦬땷쉩噟瑄斘</w:t>
      </w:r>
      <w:r>
        <w:rPr/>
        <w:t>ꕩ▩</w:t>
      </w:r>
      <w:r>
        <w:rPr/>
        <w:t>쉍愨</w:t>
      </w:r>
      <w:r>
        <w:rPr/>
        <w:t>ⵧ</w:t>
      </w:r>
      <w:r>
        <w:rPr/>
        <w:t>潊囎㘭㉁瑀掩異䱁ꅃ⥤杨砵╨䥃㫂䁅戶呉奴剁㩸㑎泂彨慯㉊弯飂ꆻ⹫电穘쉗딴㑦츫⍨晹㡏⩠⼰䙚⹄灍洨㑇</w:t>
      </w:r>
      <w:r>
        <w:rPr/>
        <w:t>Ⳃ</w:t>
      </w:r>
      <w:r>
        <w:rPr/>
        <w:t>劏㑹</w:t>
      </w:r>
      <w:r>
        <w:rPr/>
        <w:t>⡱</w:t>
      </w:r>
      <w:r>
        <w:rPr/>
        <w:t>㡹㣃</w:t>
      </w:r>
      <w:r>
        <w:rPr/>
        <w:t>ⷂ</w:t>
      </w:r>
      <w:r>
        <w:rPr/>
        <w:t>㩇䑰ꅮ剎ォ</w:t>
      </w:r>
      <w:r>
        <w:rPr/>
        <w:t>ꥊ</w:t>
      </w:r>
      <w:r>
        <w:rPr/>
        <w:t>ⱒ</w:t>
      </w:r>
      <w:r>
        <w:rPr/>
        <w:t>껂渪㦩⬴♊▩敬晣㷂剗樬쉬쉋禮뭫恞癙刪㜩뽈癔乙㇂礦啒쵓䙰哃ꌮ剈ㅠ㕩䵋幮ㄣ⸤䅈㭇機炬</w:t>
      </w:r>
      <w:r>
        <w:rPr/>
        <w:t>ꦿ</w:t>
      </w:r>
      <w:r>
        <w:rPr/>
        <w:t>따㙁猣</w:t>
      </w:r>
      <w:r>
        <w:rPr/>
        <w:t>⡐</w:t>
      </w:r>
      <w:r>
        <w:rPr/>
        <w:t>氷䍔</w:t>
      </w:r>
      <w:r>
        <w:rPr/>
        <w:t>ꤊ</w:t>
      </w:r>
      <w:r>
        <w:rPr/>
        <w:t>碏숳窘ㅏ爨뽒쉡䱋</w:t>
      </w:r>
      <w:r>
        <w:rPr/>
        <w:t>⡂⡉</w:t>
      </w:r>
      <w:r>
        <w:rPr/>
        <w:t>剸</w:t>
      </w:r>
      <w:r>
        <w:rPr/>
        <w:t>⢏</w:t>
      </w:r>
      <w:r>
        <w:rPr/>
        <w:t>䤴䤫勂꥙呋촴䭐䖘剘녧爭占ꇃ숰⽱啗迂㖏䢵⩢慮䜣슣涩噗쎥㙱╫</w:t>
      </w:r>
      <w:r>
        <w:rPr/>
        <w:t>ꗂ</w:t>
      </w:r>
      <w:r>
        <w:rPr/>
        <w:t>扉╒</w:t>
      </w:r>
      <w:r>
        <w:rPr/>
        <w:t>ꕗ</w:t>
      </w:r>
      <w:r>
        <w:rPr/>
        <w:t>坵숦깲⩦䩘湢㭞숵䍒숭츯⩋믂灎悱䝦㭊異慴ꥧ깫昨砲畓灥塀煔户</w:t>
      </w:r>
      <w:r>
        <w:rPr/>
        <w:t>ꖱ⨩</w:t>
      </w:r>
      <w:r>
        <w:rPr/>
        <w:t>䜯⩱抵仃걯䷂奧轖珂厥䩫쏂쉦嘬䗂㗂飂⛂〫쉮녤敚꺩㑨깈춘竂創ヂ䶿⽭숳参쉯䬳甤䟂䶿캻뾵䤮컂㇂頯싂䫂漨쉳갽칄⍆칄碥걡睋╹皩뽺ぬ쉤</w:t>
      </w:r>
      <w:r>
        <w:rPr/>
        <w:t>Ⱳ</w:t>
      </w:r>
      <w:r>
        <w:rPr/>
        <w:t>呬捧幢ぃ뭒ꄹ呚䕶倥父ꌽ慫♑䝞ガㅶ쎥㉳㩤싂福걊䔯쌶瞥䚏ꥢ䡏秂奵瘹㈮坂㠫卖쏂䊿硌⭒☷⩳ꏂ炩墩䕒쉰䘦칚</w:t>
      </w:r>
      <w:r>
        <w:rPr/>
        <w:t>ꕯ</w:t>
      </w:r>
      <w:r>
        <w:rPr/>
        <w:t>넽㡁⵷㢘㏍ㆡ昪颱숷採䌩ゥ柂ㅕ坏奇犥㢬</w:t>
      </w:r>
      <w:r>
        <w:rPr/>
        <w:t>ⶩ</w:t>
      </w:r>
      <w:r>
        <w:rPr/>
        <w:t>汰疩䍤䩭</w:t>
      </w:r>
      <w:r>
        <w:rPr/>
        <w:t>ꥒ</w:t>
      </w:r>
      <w:r>
        <w:rPr/>
        <w:t>砪쉾ꌳ쉍㷂싂亻⹩녹塭㴦燂瀴優㉞⏂姍䑋味䱇碻⺿迂灧䉠穵쌭땗䖡쉂땴쉈犻땷쉧催僂晴湨決橋幉촪吭村쉄焵䏂琪넨쉐㷃⬰녆恓夶煚䖮弳桵㡭␺搥捤䕠濂䭨쉰뿂乚兦㍊㓂숪係⹖숪㜹愪楳䍢⥈璣㮏汙녹佌㠦</w:t>
      </w:r>
      <w:r>
        <w:rPr/>
        <w:t>ꤩ</w:t>
      </w:r>
      <w:r>
        <w:rPr/>
        <w:t>숥慚湑쵹嘵眬쉣炮㯂忂稸깕녏숸숺咥浓呯䡈┰䒥木ꎱ㘱땫ꅮ彄湎䓂漭㩋栵㞵㕩뭗扢㑰넲凂潴ッ颱쌻穘味싂䥋◂幥顩숻䡀均ꎘ穬쉕卌㔲烍묨슩넴㭓縪兆</w:t>
      </w:r>
      <w:r>
        <w:rPr/>
        <w:t>ꦡ⹄</w:t>
      </w:r>
      <w:r>
        <w:rPr/>
        <w:t>挨뾩丷䡐噂炮朦呺</w:t>
      </w:r>
      <w:r>
        <w:rPr/>
        <w:t>ꗂ</w:t>
      </w:r>
      <w:r>
        <w:rPr/>
        <w:t>㛍㙘縱싂幌㭡恥쉶㡁憩㵫旂犬䑉噉怮毃⬪圽녥숩榩㟃╟슥璏煐숯焴썉䌯墩䁅㉹</w:t>
      </w:r>
      <w:r>
        <w:rPr/>
        <w:t>⠱</w:t>
      </w:r>
      <w:r>
        <w:rPr/>
        <w:t>潣十䁨畸娵䕸㣂⹹畎圥㪩슮䥰ꇂ쉒濂嚥弫䐵潄砱㑞噾뭑眴䮡硡㯂殘㜤梥暏嚡飂</w:t>
      </w:r>
      <w:r>
        <w:rPr/>
        <w:t>⠥</w:t>
      </w:r>
      <w:r>
        <w:rPr/>
        <w:t>촴祗之摧숮瑸ㅱ뗂㝾慇슱扪䘳䐷收犻挲</w:t>
      </w:r>
      <w:r>
        <w:rPr/>
        <w:t>Ⱨ</w:t>
      </w:r>
      <w:r>
        <w:rPr/>
        <w:t>夤⩩⮩䗂␺䄨䍭毂湀⚮䴻奠搵쉲噸㉓瑳칈⩖슩격⭧獧⑤쉤</w:t>
      </w:r>
      <w:r>
        <w:rPr/>
        <w:t>Ɽ</w:t>
      </w:r>
      <w:r>
        <w:rPr/>
        <w:t>晔쉇䌷序却㌲쉟⹤焩㍰曂牐쉢繉参</w:t>
      </w:r>
      <w:r>
        <w:rPr/>
        <w:t>ⵚ</w:t>
      </w:r>
      <w:r>
        <w:rPr/>
        <w:t>쉳㝾全墮걕界⹲㎱㬊䡠⿂朴ㅮ䢩묥嘪湯癞湹幏〺倸䭋噲䩧䊿偅㡈涩殣礳캻幍쉄㔫⸶칓禩サ뾘反圮䡲슻眤偕㑨炏䅆㥁䅎쉏㙌彄땵ꍄ㩍녃쏂㫂㇂ꥰ⭏㪿ꥣ쉭⨴夺䡅䁍⪿䵄䝋쉷쉢㌤纩걃㕆긪╒儺넪䦣꥙츫㜽슮洽㨥ち╸䁥磂♯䝾␳슥</w:t>
      </w:r>
      <w:r>
        <w:rPr/>
        <w:t>ꖘ</w:t>
      </w:r>
      <w:r>
        <w:rPr/>
        <w:t>澵숲䎬匽싍楟</w:t>
      </w:r>
      <w:r>
        <w:rPr/>
        <w:t>ꔦ</w:t>
      </w:r>
      <w:r>
        <w:rPr/>
        <w:t>縹㙬㧂汖⫂塉恋㈺쉫噍濎㑁㵗輽⨤㪿녆濍䟂䩯畾朽㵥䓂슘卩䮵䑚㝕輪倷깎砣旃䭢䯂㭕썷⨳㉫뭵䏃⭱兲숪掏숲煉䙈沵婈捊⪿</w:t>
      </w:r>
      <w:r>
        <w:rPr/>
        <w:t>ꕕ</w:t>
      </w:r>
      <w:r>
        <w:rPr/>
        <w:t>ㅨ칺呹斵숲</w:t>
      </w:r>
      <w:r>
        <w:rPr/>
        <w:t>꧂</w:t>
      </w:r>
      <w:r>
        <w:rPr/>
        <w:t>哂</w:t>
      </w:r>
      <w:r>
        <w:rPr/>
        <w:t>ⵆ</w:t>
      </w:r>
      <w:r>
        <w:rPr/>
        <w:t>玵숥牭갨㵋쉲繨㗂䄮癵牣</w:t>
      </w:r>
      <w:r>
        <w:rPr/>
        <w:t>ꤻ</w:t>
      </w:r>
      <w:r>
        <w:rPr/>
        <w:t>珎쉁┳灨</w:t>
      </w:r>
      <w:r>
        <w:rPr/>
        <w:t>ꤽ</w:t>
      </w:r>
      <w:r>
        <w:rPr/>
        <w:t>쉎⍭幯㧂쉔浙⑅䉦</w:t>
      </w:r>
      <w:r>
        <w:rPr/>
        <w:t>ⰶ</w:t>
      </w:r>
      <w:r>
        <w:rPr/>
        <w:t>伹䑺ㅕだ颻⥦竂㝷䊻걐♕睱㞻玥珂╤</w:t>
      </w:r>
      <w:r>
        <w:rPr/>
        <w:t>ⲥ</w:t>
      </w:r>
      <w:r>
        <w:rPr/>
        <w:t>疘㙓㕐丬祫⻂쉳㓍檘쉯㔯䟂䭗䫎뭄俎♠ꎱ彉</w:t>
      </w:r>
      <w:r>
        <w:rPr/>
        <w:t>⢘</w:t>
      </w:r>
      <w:r>
        <w:rPr/>
        <w:t>椯</w:t>
      </w:r>
      <w:r>
        <w:rPr/>
        <w:t>ⶵ</w:t>
      </w:r>
      <w:r>
        <w:rPr/>
        <w:t>놥쉁煅䦡塄쉗块汊琽㡥㟂淂칯灅瘨쉒㏂㵂婱䗂䵡塒潫㉤冬♃ꅵ㉡뼷䯂⩸柂䍄⬥套춮䲿炮汋輱숯奡㴵䕎䕗쵨ꅯ㭰呒仂⍄뽚六凂梡恀恚敩䌦摹녗参㡐</w:t>
      </w:r>
      <w:r>
        <w:rPr/>
        <w:t>ⷂ</w:t>
      </w:r>
      <w:r>
        <w:rPr/>
        <w:t>頳序㩪뽰撮</w:t>
      </w:r>
      <w:r>
        <w:rPr/>
        <w:t>ꕦ</w:t>
      </w:r>
      <w:r>
        <w:rPr/>
        <w:t>㦿㥯쉂慭繫夵䕎睢愫㕃숷Ⓙ汗挴캱</w:t>
      </w:r>
      <w:r>
        <w:rPr/>
        <w:t>ꦘ</w:t>
      </w:r>
      <w:r>
        <w:rPr/>
        <w:t>䁡䣂╂䶵攪丶쵠㥓䙏Ⓙ凂䯂춬畠輭垏䀻ㄳ쏂습뿂</w:t>
      </w:r>
      <w:r>
        <w:rPr/>
        <w:t>ꥉ</w:t>
      </w:r>
      <w:r>
        <w:rPr/>
        <w:t>幌䅍倬⨺</w:t>
      </w:r>
      <w:r>
        <w:rPr/>
        <w:t>ꗃ</w:t>
      </w:r>
      <w:r>
        <w:rPr/>
        <w:t>瘸㑴</w:t>
      </w:r>
      <w:r>
        <w:rPr/>
        <w:t>⡧</w:t>
      </w:r>
      <w:r>
        <w:rPr/>
        <w:t>佂畸䓃⩌㩧朻숭手</w:t>
      </w:r>
      <w:r>
        <w:rPr/>
        <w:t>ꗂ</w:t>
      </w:r>
      <w:r>
        <w:rPr/>
        <w:t>䕹癢䡗刮싂깓䣂⍮掿</w:t>
      </w:r>
      <w:r>
        <w:rPr/>
        <w:t>Ȿ</w:t>
      </w:r>
      <w:r>
        <w:rPr/>
        <w:t>頤顺김㝴䙦⹙䮡䜪㩇쉢␱晒╄然昺卯惂獠⩅獭婘㓂㍎潒쉭깅⵹⸩竃礭걟㉹祕㈹싂⨮깓쉯쉤⿂곂瑆痂숶⽊佗䙈꥞微硐⑥祙祦⑾㨳</w:t>
      </w:r>
      <w:r>
        <w:rPr/>
        <w:t>ⲩ</w:t>
      </w:r>
      <w:r>
        <w:rPr/>
        <w:t>䱉温땕梥썍掩䏂㴨䢘弱㥣滂ꍅ璥圵㔹싃깈䐻氩灏⪩䕃佯㠬⏂⪏깨䪵瘺操梱斩䗂㝑쉃䁋獤぀츩ぁ㋂晔땬桙橫㶱䗎睬쉏侣卋䍑彪쉔枡協숲乷뽴䍸敯쉴䯂滂숱슬徬势ㅯ婺娳ꅍ頦뽮</w:t>
      </w:r>
      <w:r>
        <w:rPr/>
        <w:t>ⵘ</w:t>
      </w:r>
      <w:r>
        <w:rPr/>
        <w:t>쉾춻柂湯䭚滂⩔䔸㇂戥쉶珂쉃く埂咿桾硯催㵲묊摆刭着奏戩걆쉘痂愤⥉⾻樮⛍㔽牉捕勂䙦䱨産╷䝬㭺䷂쉅挤㏂㥃共⹢竂ꥵ</w:t>
      </w:r>
      <w:r>
        <w:rPr/>
        <w:t>⡱</w:t>
      </w:r>
      <w:r>
        <w:rPr/>
        <w:t>恞圣</w:t>
      </w:r>
      <w:r>
        <w:rPr/>
        <w:t>ꤥ</w:t>
      </w:r>
      <w:r>
        <w:rPr/>
        <w:t>穹湰䆘䥃磍怸ꆬ䖵暵⩐㤯㑸玥圹⩢숳긹䔺硊䘨ㅡ睕淂</w:t>
      </w:r>
      <w:r>
        <w:rPr/>
        <w:t>Ɽ</w:t>
      </w:r>
      <w:r>
        <w:rPr/>
        <w:t>䴱㙕ㅡ䎿㍩</w:t>
      </w:r>
      <w:r>
        <w:rPr/>
        <w:t>Ⱬ</w:t>
      </w:r>
      <w:r>
        <w:rPr/>
        <w:t>刹습䕞걋䔴瓂橥儻䑅㠥싂晟䧂佤쉨楶숷䣂䅎噙䁥쉫彗傻⼨畆用䔳槂洮츶浇䵐쉍䷂扲恏䋃녒㊵湍秂䄲桨漣坰纱幟쉀⽊⪻숻⯂壂䠵套ㄲ쏂乙爪塵恉ꅑ摠쉈じ枱㙘㙺浰眺㪡묺쉰湙睬쉟㚮㉎扅㤶娮䦻汸숹╏曃昵䈷㩪䣂ꥢ扑⨪捹睍쉡潖춻摍⨯确⍪垿恴슡⎻뇂</w:t>
      </w:r>
      <w:r>
        <w:rPr/>
        <w:t>ꕰ</w:t>
      </w:r>
      <w:r>
        <w:rPr/>
        <w:t>뽓</w:t>
      </w:r>
      <w:r>
        <w:rPr/>
        <w:t>ꕪ</w:t>
      </w:r>
      <w:r>
        <w:rPr/>
        <w:t>晒㉶</w:t>
      </w:r>
      <w:r>
        <w:rPr/>
        <w:t>ⲿ⹐</w:t>
      </w:r>
      <w:r>
        <w:rPr/>
        <w:t>㵨瞏烎</w:t>
      </w:r>
      <w:r>
        <w:rPr/>
        <w:t>꤯</w:t>
      </w:r>
      <w:r>
        <w:rPr/>
        <w:t>睙뭍竂㋍䅎쉬</w:t>
      </w:r>
      <w:r>
        <w:rPr/>
        <w:t>ꤵ</w:t>
      </w:r>
      <w:r>
        <w:rPr/>
        <w:t>秂䱭Ⓕ梮숻뽍Ⓜ⏎砭쉩⑓䕔哂⩓녾圥</w:t>
      </w:r>
      <w:r>
        <w:rPr/>
        <w:t>ⱚ</w:t>
      </w:r>
      <w:r>
        <w:rPr/>
        <w:t>硍䔫⧂칋庬䌦</w:t>
      </w:r>
      <w:r>
        <w:rPr/>
        <w:t>ꕮ</w:t>
      </w:r>
      <w:r>
        <w:rPr/>
        <w:t>㬦畊幡烃ㆻ剾녉硂䉗幂숽痍歮半欨쌱搯㬪洦狂</w:t>
      </w:r>
      <w:r>
        <w:rPr/>
        <w:t>⡲</w:t>
      </w:r>
      <w:r>
        <w:rPr/>
        <w:t>㭡㘮帬♁⼱䔰</w:t>
      </w:r>
      <w:r>
        <w:rPr/>
        <w:t>ꔭ</w:t>
      </w:r>
      <w:r>
        <w:rPr/>
        <w:t>䪩悩攨䃂뼱癆ㅞ쉤⎵쉰㨣竃係땾⪣ꍹ䄯偡쉡㍑䭡⤦쉮䭰䷂捑敧繖䡋悵</w:t>
      </w:r>
      <w:r>
        <w:rPr/>
        <w:t>ꔹ</w:t>
      </w:r>
      <w:r>
        <w:rPr/>
        <w:t>㙒ꎻ╆쉵㟂쉑癷⧂</w:t>
      </w:r>
      <w:r>
        <w:rPr/>
        <w:t>⠥⹷</w:t>
      </w:r>
      <w:r>
        <w:rPr/>
        <w:t>捨㉦ꥤ쉄츫껂剒⥁⧎쉀佄䌷㥗亣瑡眯矂恡㡵㙀⌵쉈灀䝥</w:t>
      </w:r>
      <w:r>
        <w:rPr/>
        <w:t>꤭</w:t>
      </w:r>
      <w:r>
        <w:rPr/>
        <w:t>摁</w:t>
      </w:r>
      <w:r>
        <w:rPr/>
        <w:t>⡳</w:t>
      </w:r>
      <w:r>
        <w:rPr/>
        <w:t>卶亵娹쉈櫂焴塋쉁睶去ㄷ啌楚杗䑈걍乱䐯栲䭎偪䪏埍彐帹⫃她楶깶昦䭧䡯⫍뼪䦱疬䧂轠轷㠴曂㬤怨䓂焹飂珂숸⾏䖏氦슣熩欩䞥쉩磂戹㍊姂擂쌶礴䬸숴桄券迂</w:t>
      </w:r>
      <w:r>
        <w:rPr/>
        <w:t>⠱</w:t>
      </w:r>
      <w:r>
        <w:rPr/>
        <w:t>뽦柂乕싎☮㟂㜵畈쉱뼸京儺繗⮿╈獥䑉䀱扱깁礣〫㈪吷杁橫쉟숺竂㑘恲浠⑧⩃盂</w:t>
      </w:r>
      <w:r>
        <w:rPr/>
        <w:t>ꕵ</w:t>
      </w:r>
      <w:r>
        <w:rPr/>
        <w:t>喡⬪摮塕㯂㥀偡갱⭡慑쉺幫幬稣景乳㙮八</w:t>
      </w:r>
      <w:r>
        <w:rPr/>
        <w:t>ꗂ</w:t>
      </w:r>
      <w:r>
        <w:rPr/>
        <w:t>潠ꍬ忍頽䗂䨤濂</w:t>
      </w:r>
      <w:r>
        <w:rPr/>
        <w:t>Ⱘ</w:t>
      </w:r>
      <w:r>
        <w:rPr/>
        <w:t>䒥䝵眣⸶挹稰갶숺ㅌ渮㵲촪㷂⍘◂况숪쵍㋂呅싂嚏䪘影㒿䥨숪ꇂ⒱嚵橡汗䅄䄯떬剦媮煒繓쉆攰飂⴪㭋㚿땚㢡柂䄳</w:t>
      </w:r>
      <w:r>
        <w:rPr/>
        <w:t>⡯</w:t>
      </w:r>
      <w:r>
        <w:rPr/>
        <w:t>쉁⩶⦱礰睫䙙䔽势</w:t>
      </w:r>
      <w:r>
        <w:rPr/>
        <w:t>⠩</w:t>
      </w:r>
      <w:r>
        <w:rPr/>
        <w:t>畚灂䍴⩒쉮</w:t>
      </w:r>
      <w:r>
        <w:rPr/>
        <w:t>⡹</w:t>
      </w:r>
      <w:r>
        <w:rPr/>
        <w:t>縴䠣倊슻楶䤤␳牤汗顴㚏䅦⹞⩰쉲⺏攪严睠恟걬煁颮뭖놩ㅩ☷갪촻곍䙕쉙䵶櫂刭澻딣瀬⽰沘汲쉖碮숩</w:t>
      </w:r>
      <w:r>
        <w:rPr/>
        <w:t>⡇</w:t>
      </w:r>
      <w:r>
        <w:rPr/>
        <w:t>剆⌭轷썇䥰颩媮⥌噁㔩䕣䴪繏㡑숦䡵升㝲噬䶮凂輩쉧쏂ㅅ頤㧎쉸䍄쉅漯拂㵅坺䴪㠹䣂㌪쉞쉐榩숽毂瘪쉟毂䑤乃쵨狍剰磂㖬咱僂为⥠䷂幞匪숣딹긤㩭⨰䶮垘悻杂쉭婗쉆</w:t>
      </w:r>
      <w:r>
        <w:rPr/>
        <w:t>ꦻ</w:t>
      </w:r>
      <w:r>
        <w:rPr/>
        <w:t>汆㕘塵塖㚻睑祴⍴婐㒱疬皘⿎䨳ㄴ</w:t>
      </w:r>
      <w:r>
        <w:rPr/>
        <w:t>⠶</w:t>
      </w:r>
      <w:r>
        <w:rPr/>
        <w:t>䙃夤䠯╾㮵⽟顧걱卋쉋桫⪩䇎</w:t>
      </w:r>
      <w:r>
        <w:rPr/>
        <w:t>Ⱘ</w:t>
      </w:r>
      <w:r>
        <w:rPr/>
        <w:t>ꥹ䜱깚</w:t>
      </w:r>
      <w:r>
        <w:rPr/>
        <w:t>ꥑ</w:t>
      </w:r>
      <w:r>
        <w:rPr/>
        <w:t>太㇂㉳區칣涩睲硉곂</w:t>
      </w:r>
      <w:r>
        <w:rPr/>
        <w:t>⡖</w:t>
      </w:r>
      <w:r>
        <w:rPr/>
        <w:t>煗ꄵ䁤슻婺撏䔪泂㊏㭨ꅎ柃主⍁땊</w:t>
      </w:r>
      <w:r>
        <w:rPr/>
        <w:t>⡏</w:t>
      </w:r>
      <w:r>
        <w:rPr/>
        <w:t>慤䍷䥚</w:t>
      </w:r>
      <w:r>
        <w:rPr/>
        <w:t>ꔶ␩</w:t>
      </w:r>
      <w:r>
        <w:rPr/>
        <w:t>祩뽂䳂뽘쵰␪欥㐣摰쏍ヂ㕩㙴碮採帮恷燂쉃㉕㬹칑䝦秂地硁㊣婅싂칀숳䡆兊湩녇猤䴥㩎䏃母싂걚攻숽⑮甽걢痂ㄪぎ뼦硪㑀⩪䆵⧂쵳挮䥊㠷뭲깙䥫ꍹ㦵䵐┳䚏卶䬴쉸凂椽矎䝓䙘奆㭒㝫㭓夣㉮믂싎扵攩</w:t>
      </w:r>
      <w:r>
        <w:rPr/>
        <w:t>ꗃ</w:t>
      </w:r>
      <w:r>
        <w:rPr/>
        <w:t>橖슱愪슡쉅⻂甥⍄〮楋楥牣㔸䐯䜪地㓂갥参쉺Ⓜ㈯䵦䌱㈨⹊쎮㤲縺䆘滂싂깨禮坡で琺칒⸸⪩쉍ㄮ⭥潺칱倩畁㘤</w:t>
      </w:r>
      <w:r>
        <w:rPr/>
        <w:t>ꕙ</w:t>
      </w:r>
      <w:r>
        <w:rPr/>
        <w:t>䱩㋍婚⮬ꥵ䮣딷䡪쉄䔽曂奩㚻お㏂䰽ꅉ뼻䌦儵氦⩡䜽煒숭넣顩䑣乙摳湃☫⍰㕱┨晎㠻剕敥⥠깳䈫晷⭷쏂䟂䇂窩㉕쉵䉘뭟䇂商䉌⼬⪱狂뽗숶쉮㍑繶쉈쏂㥈顁⍂ㅅ偢淃쉋쉆烂牾싍眶숪싂憡䕌꺥李쉉⩊㤱ꅬ㙥旂숳顣쉘伲济夭</w:t>
      </w:r>
      <w:r>
        <w:rPr/>
        <w:t>ꕳ</w:t>
      </w:r>
      <w:r>
        <w:rPr/>
        <w:t>兘轣쉢⻂煘㷂敲䅢㑐慥慳쉩Ⓜ墣橎뾮桩⽩㞱뭾迃㋍硸䜴昪景㒿숹ꅾ긶䍫♓⯂辩⪱쉘쉗ꄭ坪㪱㤱廂朲䘯쉢⫂㏂䳂숩⭑慬㭚煳쉋</w:t>
      </w:r>
      <w:r>
        <w:rPr/>
        <w:t>ⲡ</w:t>
      </w:r>
      <w:r>
        <w:rPr/>
        <w:t>ꕣ</w:t>
      </w:r>
      <w:r>
        <w:rPr/>
        <w:t>ꥹ轭猯㕂㠪塮ㅶ慸兞䥨䵢杫싂⨪瑔轕䉪䕈祊䁵⏂渪偖촤숻乓ꥱ祔彧䑰꺱熥䤪㑶兤烂䗎촩䜪片㥨슏䩙猊偧싂㶡剩㛂⌽慈睖剏欻氨搤썢</w:t>
      </w:r>
      <w:r>
        <w:rPr/>
        <w:t>ꤩ</w:t>
      </w:r>
      <w:r>
        <w:rPr/>
        <w:t>楔쉭싂敇䠷쏂掏䵄幔㉡ォ쉮歺漪摵剤㑎牗숴打썅坚㨽㩏幆쉵䉶磂䭒Ⓜ⎵て䀪쉌儵</w:t>
      </w:r>
      <w:r>
        <w:rPr/>
        <w:t>⡁⨫</w:t>
      </w:r>
      <w:r>
        <w:rPr/>
        <w:t>挮숵싂䔺쉳爭摯䥁熿匦呈⭙嘰䵂礯</w:t>
      </w:r>
      <w:r>
        <w:rPr/>
        <w:t>⡉ⱦ</w:t>
      </w:r>
      <w:r>
        <w:rPr/>
        <w:t>ꅋ긽牱漯⨻炻</w:t>
      </w:r>
      <w:r>
        <w:rPr/>
        <w:t>ⶣ</w:t>
      </w:r>
      <w:r>
        <w:rPr/>
        <w:t>㑧⭈嘭㵆⩆㩵䱡⩏㔵矂ꅅ当济䑚</w:t>
      </w:r>
      <w:r>
        <w:rPr/>
        <w:t>ⱄ</w:t>
      </w:r>
      <w:r>
        <w:rPr/>
        <w:t>䌯⑅䔯卙㞣䴩㭙썺숸痂卧⤬嚣⸬攭䄭</w:t>
      </w:r>
      <w:r>
        <w:rPr/>
        <w:t>ꖬ</w:t>
      </w:r>
      <w:r>
        <w:rPr/>
        <w:t>뽁獵㕈响媱♇擂㠱噭⺿ꌱ</w:t>
      </w:r>
      <w:r>
        <w:rPr/>
        <w:t>ⵢ</w:t>
      </w:r>
      <w:r>
        <w:rPr/>
        <w:t>祠問堸狂壎滂汋瑱轾㘫쎘狃桲䕂刣뽭䤽湨ꥨ싂婄晇䂵汶䑗唹䠵潏厥㯂㭲帹ꍐ㥙숺伫놡⑤榻公帳䝏㵊쉖뽡ꄪ䒩⩅뽗恶疩入䆬슡碏丰䈷㡡슻녍ꇂ塱憘䩞毂潋쉚〣晗╚㓃参泍䇂揂깊檿匽皻ꥮ僎忂䉈싂㡋儽瑭煲欻㘵쉣걎氮硁ꅠ㮬㒡⨹⫂</w:t>
      </w:r>
      <w:r>
        <w:rPr/>
        <w:t>ꔥ</w:t>
      </w:r>
      <w:r>
        <w:rPr/>
        <w:t>䯂쉄⹇癵牄꥖㭴䁎敓㤤玵栤低丳扶캘쉰㍱㪏䩞穙녙䱀숶ㅄ価㶘參埂圽娰슿㘻卷䩆杔⭷쵑烂但松⭠熡쉺ㅠ坷숯딷媻灔䵫䅙ꄹ뼴ノ䍲幵椦妮抬䥎칓乄</w:t>
      </w:r>
      <w:r>
        <w:rPr/>
        <w:t>⡣</w:t>
      </w:r>
      <w:r>
        <w:rPr/>
        <w:t>即朻㎩</w:t>
      </w:r>
      <w:r>
        <w:rPr/>
        <w:t>꤫⬳</w:t>
      </w:r>
      <w:r>
        <w:rPr/>
        <w:t>䪬넪䀭电縬⩁⬽朥㭴㠱⯂䝋㓂㉤ꇂ㍁긣䵀䥤ꍐ㥑卮ㅬ</w:t>
      </w:r>
      <w:r>
        <w:rPr/>
        <w:t>⡍</w:t>
      </w:r>
      <w:r>
        <w:rPr/>
        <w:t>べ슻㖣䇂쉋㤴犘땖呂䍸⽦䀶뽋</w:t>
      </w:r>
      <w:r>
        <w:rPr/>
        <w:t>ꤥꕵ</w:t>
      </w:r>
      <w:r>
        <w:rPr/>
        <w:t>싂擂橗㉱縮쉈戱ㆥ녘䉋䱈</w:t>
      </w:r>
      <w:r>
        <w:rPr/>
        <w:t>ꕆꤳ</w:t>
      </w:r>
      <w:r>
        <w:rPr/>
        <w:t>䄤晔悩〪쉩⩒漱캣쉺␰쉤㵟䁨⍇㨺珂硗</w:t>
      </w:r>
      <w:r>
        <w:rPr/>
        <w:t>ꔷ</w:t>
      </w:r>
      <w:r>
        <w:rPr/>
        <w:t>幁坍쉃棂䡘啍☯䁮瀸䵮懂痂䱈숶㜷噕⥬㘫圫㥣⤻䍦由츯촳䓍ꍔ㌹䦣剓깋檿橨瘣係愳捦睯쉓頪⹥싍ꥬ湓숪畢偶頳놘⪩⯎癙甪딱</w:t>
      </w:r>
      <w:r>
        <w:rPr/>
        <w:t>ꤤ</w:t>
      </w:r>
      <w:r>
        <w:rPr/>
        <w:t>걥獤䀮쉰浀祶⭨䌱佐䙁䍉橾⍞呋䭴娤坔ㅫ啓</w:t>
      </w:r>
      <w:r>
        <w:rPr/>
        <w:t>꧂</w:t>
      </w:r>
      <w:r>
        <w:rPr/>
        <w:t>뭕帻祧</w:t>
      </w:r>
      <w:r>
        <w:rPr/>
        <w:t>ꕘ</w:t>
      </w:r>
      <w:r>
        <w:rPr/>
        <w:t>싂煳ꥥ佄晰㥋䎣싂棂掿ꆮ妮圵匴숴呪撿敐漵幃깏쵗쉪燂⭷숶溡倲⨮</w:t>
      </w:r>
      <w:r>
        <w:rPr/>
        <w:t>ⲏ♑</w:t>
      </w:r>
      <w:r>
        <w:rPr/>
        <w:t>幨쉧係숪ꥨ䓍숭楩瑺䡁땳⪱⴦쉌ꌥ嘶椽ꅆ싂슮汙癘쉲伤숸쉓쉪㵐戬弻焦挮䱳啃⭪ꅾ癐セ䬬䧂</w:t>
      </w:r>
      <w:r>
        <w:rPr/>
        <w:t>ⶏ</w:t>
      </w:r>
      <w:r>
        <w:rPr/>
        <w:t>ꥹ剘栊카彪恳걉前䓂⼽걚傿敗挵쏂녶㚿愹犏穐畂湲⍣</w:t>
      </w:r>
      <w:r>
        <w:rPr/>
        <w:t>ⱒ</w:t>
      </w:r>
      <w:r>
        <w:rPr/>
        <w:t>㴩습橸ꇂ乞</w:t>
      </w:r>
      <w:r>
        <w:rPr/>
        <w:t>⡆</w:t>
      </w:r>
      <w:r>
        <w:rPr/>
        <w:t>ヂ敔唲卍싂睄嗎扖祸♩䲮㡮潪쉾奌䌯卭刪㕭숤䩲</w:t>
      </w:r>
      <w:r>
        <w:rPr/>
        <w:t>ꤨ</w:t>
      </w:r>
      <w:r>
        <w:rPr/>
        <w:t>儭묥</w:t>
      </w:r>
      <w:r>
        <w:rPr/>
        <w:t>ⱞ</w:t>
      </w:r>
      <w:r>
        <w:rPr/>
        <w:t>쵔塭採㊮ꅨ夹啄쉇츺旂杌쉙倴깺⼮믃睨ꇂ䉍䄻ꥩ㶵숹慉便淂栲枩娪⛂⭒䔹ꥨㅺ</w:t>
      </w:r>
      <w:r>
        <w:rPr/>
        <w:t>ꤪ</w:t>
      </w:r>
      <w:r>
        <w:rPr/>
        <w:t>㕂堨썄卾禵⩘㜻枡䰮䄽⬰档䊵䭑⩹偏</w:t>
      </w:r>
      <w:r>
        <w:rPr/>
        <w:t>ⷂ</w:t>
      </w:r>
      <w:r>
        <w:rPr/>
        <w:t>轎䩡ꅌ瀵쉶煏껂쉘吪뽡╞呩슮⾻</w:t>
      </w:r>
      <w:r>
        <w:rPr/>
        <w:t>ꕴ</w:t>
      </w:r>
      <w:r>
        <w:rPr/>
        <w:t>ꆻ烂쉺췂</w:t>
      </w:r>
      <w:r>
        <w:rPr/>
        <w:t>ꤹ</w:t>
      </w:r>
      <w:r>
        <w:rPr/>
        <w:t>⡕</w:t>
      </w:r>
      <w:r>
        <w:rPr/>
        <w:t>녩딦ꄪ燂夷⸵쉯昲恑厥番氯쉌䭥輭㦣颩</w:t>
      </w:r>
      <w:r>
        <w:rPr/>
        <w:t>ⵌ</w:t>
      </w:r>
      <w:r>
        <w:rPr/>
        <w:t>㢬太ㅸ䫂恩煦慨뼬㟂䅡㘲顬㉄㷂䅹䦮獰춡勂睈㊻쉟䰴쉭⦵䍖깚녂㭪䖻䐹仍椤쉹牗⽥礽촰</w:t>
      </w:r>
      <w:r>
        <w:rPr/>
        <w:t>ꦮ</w:t>
      </w:r>
      <w:r>
        <w:rPr/>
        <w:t>乶獑偫燂捁ꍢ涡㠦勂숹犩搮♰䒏晌朮</w:t>
      </w:r>
      <w:r>
        <w:rPr/>
        <w:t>⡶</w:t>
      </w:r>
      <w:r>
        <w:rPr/>
        <w:t>䆿㘭砵䐯㠥椣牌ꅌ渰伮⴫츸☽爨啳愬垩㈴嫂慨乫ノ搨⾿䡬Ⓙ쉹煆⼻硚췂牓癮凂硧轈㵣쌫绍䙞뇍⤷슬녥汬题䥳⴫⹗睸㇍䥌싂瀦穣歹뽺숸䱖썋뭷攪␤㙢쉸묫䡦⪥祢묺創牐兤〪繸汸</w:t>
      </w:r>
      <w:r>
        <w:rPr/>
        <w:t>ꕳ</w:t>
      </w:r>
      <w:r>
        <w:rPr/>
        <w:t>歚株畟浱颏浆瓂뭐㮩슡汫䅂⫂攬冱뭐촳⨱⑟湹╏版儩浂⸮⸥</w:t>
      </w:r>
      <w:r>
        <w:rPr/>
        <w:t>ꥑ</w:t>
      </w:r>
      <w:r>
        <w:rPr/>
        <w:t>帷婤壂쉔녪娷圳扄儭刽ㅶ⥭쉅⸤珂ꍬ势</w:t>
      </w:r>
      <w:r>
        <w:rPr/>
        <w:t>ⵢ</w:t>
      </w:r>
      <w:r>
        <w:rPr/>
        <w:t>礪쉨狂傱穚</w:t>
      </w:r>
      <w:r>
        <w:rPr/>
        <w:t>ⵎ</w:t>
      </w:r>
      <w:r>
        <w:rPr/>
        <w:t>㠨䨻⚬唻䙸稦⻂꥗杄뽎⑟숮㴳塟땈嫂촪眨拂䄲</w:t>
      </w:r>
      <w:r>
        <w:rPr/>
        <w:t>⡖</w:t>
      </w:r>
      <w:r>
        <w:rPr/>
        <w:t>琳⍌檏녏珂슩슥칟焫쉡㝑穸䮘ꥠ懂㕘欽䅢単㉌㶣癎⼮乂▮偎恫</w:t>
      </w:r>
      <w:r>
        <w:rPr/>
        <w:t>ꔵ</w:t>
      </w:r>
      <w:r>
        <w:rPr/>
        <w:t>頤堹䤨㑶⨴䍀塸熵䳂盂䥧⎬⥫촮仂䱋倷嗂昪愹쉌㍆潷示昷쉉ꆱ繈䬨⩄䵬싂⴪唦ꄵ䝫䉭䠽涩熻㘵係쉉ꅸ㊘䗎敉</w:t>
      </w:r>
      <w:r>
        <w:rPr/>
        <w:t>꧂</w:t>
      </w:r>
      <w:r>
        <w:rPr/>
        <w:t>徘♀⿍슩⽚漭懂䩨䍊傩侵瑾奮칖뭈牡焩䁅䣂⤶协</w:t>
      </w:r>
      <w:r>
        <w:rPr/>
        <w:t>ⵟꥁ</w:t>
      </w:r>
      <w:r>
        <w:rPr/>
        <w:t>伽⹟㨺楠乬슮⹣쏂楏</w:t>
      </w:r>
      <w:r>
        <w:rPr/>
        <w:t>⡨</w:t>
      </w:r>
      <w:r>
        <w:rPr/>
        <w:t>쉠刣䮱祁䰪㵑⫂ꥣ噤捭偯懂癣⬮㑡䝑啥䁳冩桞⭣轒暣습쵊洩⭓쵆牑䠯⵾ꎏ</w:t>
      </w:r>
      <w:r>
        <w:rPr/>
        <w:t>ⴵ</w:t>
      </w:r>
      <w:r>
        <w:rPr/>
        <w:t>쉁䭾⬯쉐楖䅟婉䯍썣쉯숶쉴</w:t>
      </w:r>
      <w:r>
        <w:rPr/>
        <w:t>ⱚ⥔</w:t>
      </w:r>
      <w:r>
        <w:rPr/>
        <w:t>佥卑扙╲昩⥦ㅡ搊愫⮮㍑汗玻摬哂囂前♂넩瑷涮杦湚爴俍쉪䁒扮⑴䩥㕣娶䯂⥄㢮䭅哂灁깈㡆卒☩슏恃散䡨깫</w:t>
      </w:r>
      <w:r>
        <w:rPr/>
        <w:t>⢻</w:t>
      </w:r>
      <w:r>
        <w:rPr/>
        <w:t>쉨싂癞洣顮矎䜪㮩</w:t>
      </w:r>
      <w:r>
        <w:rPr/>
        <w:t>ⵖ</w:t>
      </w:r>
      <w:r>
        <w:rPr/>
        <w:t>㗃湞䡌顂</w:t>
      </w:r>
      <w:r>
        <w:rPr/>
        <w:t>ꤨ</w:t>
      </w:r>
      <w:r>
        <w:rPr/>
        <w:t>噗긦㙞瑢갣槂숨</w:t>
      </w:r>
      <w:r>
        <w:rPr/>
        <w:t>⡆⑱</w:t>
      </w:r>
      <w:r>
        <w:rPr/>
        <w:t>㑖</w:t>
      </w:r>
      <w:r>
        <w:rPr/>
        <w:t>⡱</w:t>
      </w:r>
      <w:r>
        <w:rPr/>
        <w:t>쉱獖㋂䕺㭘洩總쉳愪⬩쉸哂ꍤ䣎쉮♒皮盂嚩䪩奶䧂搻况杁䅏</w:t>
      </w:r>
      <w:r>
        <w:rPr/>
        <w:t>ꕹ</w:t>
      </w:r>
      <w:r>
        <w:rPr/>
        <w:t>䩅䡳㩅桐婅㜸弭ꍅ걣繫幕䡒</w:t>
      </w:r>
      <w:r>
        <w:rPr/>
        <w:t>ⱐ</w:t>
      </w:r>
      <w:r>
        <w:rPr/>
        <w:t>㬤ヂ戣扗㐮撩䍚쌮䄬纬ㄳ⹩䆮쉐뿂偏㝄䦩ꅢ⸽⨯뇂숶</w:t>
      </w:r>
      <w:r>
        <w:rPr/>
        <w:t>ꖻ</w:t>
      </w:r>
      <w:r>
        <w:rPr/>
        <w:t>顃␽ꌭ⬱♟惂磃⬯堩恒囂걨欴䵙⨻㕁彶兾瘤䕾彾촥䇂ꄦ汰⺮㩩갬天</w:t>
      </w:r>
      <w:r>
        <w:rPr/>
        <w:t>ꥇ</w:t>
      </w:r>
      <w:r>
        <w:rPr/>
        <w:t>幍쉸瀱㓂癥㘨睾땴⼣猪쉀⸬圭湏轨奆䕶녡纱⤴㑔뮡슱兑딱敪弭⸺〈夨놮걄쉱껍䔬䁵ざ☦䉢匣뗂硙啕楃쉌彵睓</w:t>
      </w:r>
      <w:r>
        <w:rPr/>
        <w:t>ⰹ</w:t>
      </w:r>
      <w:r>
        <w:rPr/>
        <w:t>䀪愽䌰炣泂䩥剒丶컂䁞頥⸩⸥牸う땓䕅獙䤲䩭슏祪找㗂攫碵㵧矎祆步╸挲䘲쌪慀걅仂䛂卫䉧咘恪恋癉싎㑶썫㕮玮幪뾵乸啗쉮⍂㐱ㅭ涿㚡㵭顴㝉썳뽪䝙夳㴮⛂睑묤딤쉓㕇쉘徏瀲祕灈乄畴숹쉺䈸▥绂揂坸䄹灅</w:t>
      </w:r>
      <w:r>
        <w:rPr/>
        <w:t>⡰</w:t>
      </w:r>
      <w:r>
        <w:rPr/>
        <w:t>塲</w:t>
      </w:r>
      <w:r>
        <w:rPr/>
        <w:t>꤯</w:t>
      </w:r>
      <w:r>
        <w:rPr/>
        <w:t>う꥚椣瀺敉⹨䜪♍숵⍓獍䠴穊䅕⩤汵䝌슱⼰걢燍㔨碩䌫祅싂汁㝕煗㐽쏂녙쉖㔭묤繓</w:t>
      </w:r>
      <w:r>
        <w:rPr/>
        <w:t>⠸</w:t>
      </w:r>
      <w:r>
        <w:rPr/>
        <w:t>祱澱硰숲㌵</w:t>
      </w:r>
      <w:r>
        <w:rPr/>
        <w:t>⡄</w:t>
      </w:r>
      <w:r>
        <w:rPr/>
        <w:t>婠뭯㕘숤쎮㩏쉓顪燂㑲</w:t>
      </w:r>
      <w:r>
        <w:rPr/>
        <w:t>⠤</w:t>
      </w:r>
      <w:r>
        <w:rPr/>
        <w:t>㌨䉨㈭쉇⚩睞繰♅㥳燂役⑸潊긴쉭橤輫噞为捈ㅱ奚漴䔲柂긫═繆凂ㄫ噞넵べ</w:t>
      </w:r>
      <w:r>
        <w:rPr/>
        <w:t>Ᵽ</w:t>
      </w:r>
      <w:r>
        <w:rPr/>
        <w:t>숷숳㩖䴵㮿㩷故䗂䩚ꇂ쉁㴫涬⚩⫂䴥䕏</w:t>
      </w:r>
      <w:r>
        <w:rPr/>
        <w:t>ꔦ</w:t>
      </w:r>
      <w:r>
        <w:rPr/>
        <w:t>曂椹奄⩸㏂䣂梏凂깫뭲䇂㶏䓂䥭伥</w:t>
      </w:r>
      <w:r>
        <w:rPr/>
        <w:t>⣂</w:t>
      </w:r>
      <w:r>
        <w:rPr/>
        <w:t>栽칄⫂栳䷂䔱炱噣歯殥剣乖ꇂ扱䝞㫂穳泂凂堶洶䩣癡쉔夲攷䉷ꥸ轐榿䴯婸呤숣㟂繁깊슘凂䜪쉇㥔焣砸넽숮䅢ꆻ婯싍⭌憮</w:t>
      </w:r>
      <w:r>
        <w:rPr/>
        <w:t>ꕀ</w:t>
      </w:r>
      <w:r>
        <w:rPr/>
        <w:t>䑨⛂啞⭇牙瀲浶䵄䯂睅楤杸䯂輩朦䙉剬䡎쉣䉑懂杋䅗娪㠹</w:t>
      </w:r>
      <w:r>
        <w:rPr/>
        <w:t>ⱶ</w:t>
      </w:r>
      <w:r>
        <w:rPr/>
        <w:t>穫⭏关䉺滂</w:t>
      </w:r>
      <w:r>
        <w:rPr/>
        <w:t>⣂</w:t>
      </w:r>
      <w:r>
        <w:rPr/>
        <w:t>顚填㡙</w:t>
      </w:r>
      <w:r>
        <w:rPr/>
        <w:t>Ɽ</w:t>
      </w:r>
      <w:r>
        <w:rPr/>
        <w:t>呮愊╔숸㍟創䅊堸⩭㬱礮␫뽬</w:t>
      </w:r>
      <w:r>
        <w:rPr/>
        <w:t>꧂</w:t>
      </w:r>
      <w:r>
        <w:rPr/>
        <w:t>䙤㝪⑏⭕䥊橘䑑䮿浘㇂睪㥣渭㥌㝉②쵉烂楪㭖湀</w:t>
      </w:r>
      <w:r>
        <w:rPr/>
        <w:t>ꕙ</w:t>
      </w:r>
      <w:r>
        <w:rPr/>
        <w:t>灀炥䅞楺♆扯湶䱹㩅喬硢痂⦻ㅄ뭂汁쉌㨯挺⩯쉌⨲</w:t>
      </w:r>
      <w:r>
        <w:rPr/>
        <w:t>ꔽ⨸</w:t>
      </w:r>
      <w:r>
        <w:rPr/>
        <w:t>녖禩⩕晲噓䱢浘嘦⍺妬䝥䟂ㅃ席汖걢㚻숨숬丸♖䡆㩙扒氹䵙皏䟂♆潃숶딦뇎繎䒣伦げ뼫쉚爩숮繹걫婦떻迂썓呚捗묨쉵竂䨰┪䁢潥瑊棎樲輱猰砣㥔䪱换浑썫時杵㧃瑡╥慠䥊⭠꥙쉋</w:t>
      </w:r>
      <w:r>
        <w:rPr/>
        <w:t>Ⱛ</w:t>
      </w:r>
      <w:r>
        <w:rPr/>
        <w:t>绂숻燂㍠뽍䖣슥칈㡃㚥玿潨䲱占썔뭃㐲穾숪ッ쵑歞⭎㉗</w:t>
      </w:r>
      <w:r>
        <w:rPr/>
        <w:t>ꕡ⨰</w:t>
      </w:r>
      <w:r>
        <w:rPr/>
        <w:t>뽌窱迂楆橇㕏땤쉺敬㕦⤣歪㠯打㙙㉦坠歕刷灴䵔</w:t>
      </w:r>
      <w:r>
        <w:rPr/>
        <w:t>ꦏ</w:t>
      </w:r>
      <w:r>
        <w:rPr/>
        <w:t>ッ㟂娹䪘⽔쉵䨰堦㙌⴫利廎</w:t>
      </w:r>
      <w:r>
        <w:rPr/>
        <w:t>⡈</w:t>
      </w:r>
      <w:r>
        <w:rPr/>
        <w:t>쉶澩偂楴</w:t>
      </w:r>
      <w:r>
        <w:rPr/>
        <w:t>꧂</w:t>
      </w:r>
      <w:r>
        <w:rPr/>
        <w:t>爷晟⚵쉇慂㵄땴⸴숰圮</w:t>
      </w:r>
      <w:r>
        <w:rPr/>
        <w:t>ꕄ</w:t>
      </w:r>
      <w:r>
        <w:rPr/>
        <w:t>杗딺䑍䱦쉧砸掱⤭⏂䁌숤⤹㍺춏橑䫂쉨媘썠㦡䘶㈣㡴촣䌰匭旂䰫㣍剢乯꤮놵檘縭湾䱇</w:t>
      </w:r>
      <w:r>
        <w:rPr/>
        <w:t>⠶</w:t>
      </w:r>
      <w:r>
        <w:rPr/>
        <w:t>顯冘촫繎</w:t>
      </w:r>
      <w:r>
        <w:rPr/>
        <w:t>⢿</w:t>
      </w:r>
      <w:r>
        <w:rPr/>
        <w:t>쌳偾䕬</w:t>
      </w:r>
      <w:r>
        <w:rPr/>
        <w:t>ⴹ</w:t>
      </w:r>
      <w:r>
        <w:rPr/>
        <w:t>〲␺</w:t>
      </w:r>
      <w:r>
        <w:rPr/>
        <w:t>ⵏ</w:t>
      </w:r>
      <w:r>
        <w:rPr/>
        <w:t>쉠烂걠⹢洱穾ꅑ⥙䕨㴫浫숺゘楪쉰</w:t>
      </w:r>
      <w:r>
        <w:rPr/>
        <w:t>ꕘ</w:t>
      </w:r>
      <w:r>
        <w:rPr/>
        <w:t>共⦏䅆ㅸ⭬캩</w:t>
      </w:r>
      <w:r>
        <w:rPr/>
        <w:t>ⵋ</w:t>
      </w:r>
      <w:r>
        <w:rPr/>
        <w:t>惂⩃ꅷ欦㉈땚潺숽檩㬪쉃囂佈獕㕃</w:t>
      </w:r>
      <w:r>
        <w:rPr/>
        <w:t>ꦬ</w:t>
      </w:r>
      <w:r>
        <w:rPr/>
        <w:t>ㄪ썾珎ꅐ䬯問⑋⭟슥쉕</w:t>
      </w:r>
      <w:r>
        <w:rPr/>
        <w:t>ꔮ</w:t>
      </w:r>
      <w:r>
        <w:rPr/>
        <w:t>䙰⎡ꏂ㕆煒썸懂樵숴슿쉁坒</w:t>
      </w:r>
      <w:r>
        <w:rPr/>
        <w:t>ꗂ</w:t>
      </w:r>
      <w:r>
        <w:rPr/>
        <w:t>쉡⌨숸璩䕁ꄦ妣樮幂倨牮淂㕷㵋䍬娰䃂⭏쵀汢煥ꥤ汬塤犣㜴は牳飂媡䍣侱呗땉唻♸溩넯슻䁊⤻쉙兪燂㙤噪矃喡쉞䝪쉓乂戱㙟䊬⑤勂뾘⩠ꇍ拎眬疩冿⍑㭒眰䂻怲斣╰偒☻中ꅴ匪싂</w:t>
      </w:r>
      <w:r>
        <w:rPr/>
        <w:t>ꖱ</w:t>
      </w:r>
      <w:r>
        <w:rPr/>
        <w:t>頱䰥乇㖡〦네煰㩉呴熮䠷㫂㉐轰칊╄뭦쉧䫂䍎撩⹲</w:t>
      </w:r>
      <w:r>
        <w:rPr/>
        <w:t>ⵯ</w:t>
      </w:r>
      <w:r>
        <w:rPr/>
        <w:t>쉘썖呪吱䙑⛂扄䡙겘㩊㴯睚縱纥쉞ぶ啋㌷輯䀤彠欩⩦轁仂⹀슩뭬利橄숸塯㵍硥싍ぅ쎬㔶串扏</w:t>
      </w:r>
      <w:r>
        <w:rPr/>
        <w:t>ꥅ</w:t>
      </w:r>
      <w:r>
        <w:rPr/>
        <w:t>쉓㕅</w:t>
      </w:r>
      <w:r>
        <w:rPr/>
        <w:t>ꔱ</w:t>
      </w:r>
      <w:r>
        <w:rPr/>
        <w:t>檘㥚숨玏</w:t>
      </w:r>
      <w:r>
        <w:rPr/>
        <w:t>ꖥ</w:t>
      </w:r>
      <w:r>
        <w:rPr/>
        <w:t>뽟ヂ幭晌敂㴵⹦灈䭧쉷瑬䩓☵攺㭬걷捄묤⏂懂恷啫⚡拂싂䰰쵡쉃摧塖吽㢻ぶ곂繣⬊恘坈䗂ㅪ怱숫쉸渤旂礣卬硷숺㕰喥炱⹢愹㤫弮潉㍌䑄㡥額偰䉅㤬㑋䡉숰쉲䩭濂ꅅ</w:t>
      </w:r>
      <w:r>
        <w:rPr/>
        <w:t>ⷂ</w:t>
      </w:r>
      <w:r>
        <w:rPr/>
        <w:t>恧百䙹칲汭뼴쉘㝈㶘塑歵딥䰷⎩䝥塊♪杅㭣迂渦䁗㕤㴲ꅮ夵䬥☱牦剰砳乷䜭ꌲ┣숳䇂确䁪平呱乇厥넰╘恙㡠䥦槂幰</w:t>
      </w:r>
      <w:r>
        <w:rPr/>
        <w:t>ꖣ</w:t>
      </w:r>
      <w:r>
        <w:rPr/>
        <w:t>숤㍬截䄮믂䙖奊숵迂ꄭ夰淎埂娳慭䨮㯎神牺⍌숮䰥⩹潙熮⸤떵呰숷쉏췂硪⭇⬩</w:t>
      </w:r>
      <w:r>
        <w:rPr/>
        <w:t>ꔻ</w:t>
      </w:r>
      <w:r>
        <w:rPr/>
        <w:t>㐻㢡戱⩂枡歓슮浬땈䎘⭹焫쉆녁쉴穒⽕䍙ꎬ潄䅅轧盎梮</w:t>
      </w:r>
      <w:r>
        <w:rPr/>
        <w:t>ꗎ</w:t>
      </w:r>
      <w:r>
        <w:rPr/>
        <w:t>뮻㉘䤻䥨썪槂攤㖏繳掬䕫咥桥㴤玘䲡淂氯迍⍷买戯木쉃敳偉反㉯㫃头瑀㝁㙸廂呫慕㞩⍐㍙㝌楣堬卉暩噚㴯␷뽀䮏坕櫍熵熿숰뭓干礩</w:t>
      </w:r>
      <w:r>
        <w:rPr/>
        <w:t>ꤰ</w:t>
      </w:r>
      <w:r>
        <w:rPr/>
        <w:t>奉</w:t>
      </w:r>
      <w:r>
        <w:rPr/>
        <w:t>ꕄ</w:t>
      </w:r>
      <w:r>
        <w:rPr/>
        <w:t>煨╋䭘䍒䢱婁</w:t>
      </w:r>
      <w:r>
        <w:rPr/>
        <w:t>ⴽ</w:t>
      </w:r>
      <w:r>
        <w:rPr/>
        <w:t>佟啗쉐䰯瞩ꎱ伯☸樺ꆡ幋쉄긪㟂幦䑕㈤堦</w:t>
      </w:r>
      <w:r>
        <w:rPr/>
        <w:t>ⵆ</w:t>
      </w:r>
      <w:r>
        <w:rPr/>
        <w:t>㈦礵彎危婪쉏斏⌶卤卒䁠㕖啓眫䁉剥넻䄰稵⩭ꌷ⽈ふ珂恱摃쉠슡숶뿂摙</w:t>
      </w:r>
      <w:r>
        <w:rPr/>
        <w:t>Ⱜ</w:t>
      </w:r>
      <w:r>
        <w:rPr/>
        <w:t>殥쵯⎡抮昰兾쉥橓柂칾䚩敷쉴䅖橠슩娯╎损䴰嫂싂</w:t>
      </w:r>
      <w:r>
        <w:rPr/>
        <w:t>ⴳ</w:t>
      </w:r>
      <w:r>
        <w:rPr/>
        <w:t>쵉</w:t>
      </w:r>
      <w:r>
        <w:rPr/>
        <w:t>ⷂ</w:t>
      </w:r>
      <w:r>
        <w:rPr/>
        <w:t>칌搹</w:t>
      </w:r>
      <w:r>
        <w:rPr/>
        <w:t>⡺</w:t>
      </w:r>
      <w:r>
        <w:rPr/>
        <w:t>ⵘ</w:t>
      </w:r>
      <w:r>
        <w:rPr/>
        <w:t>䰭쉨䦿塖䲣摄嫍汇朶な걦㔫◂녯츩⺵䙧輺䙣♉偕兘澱쉅䔸杬╍칡쎻两䝠漫䠯㑤斩楀䟂╦瀵ꅀ佁㓂朱繘挪⩚쉢⬨㝬䊩⺩垥昮偹漸䘭뿂䛃쉳습㴶땋䶱싂徣嫂┽磂</w:t>
      </w:r>
      <w:r>
        <w:rPr/>
        <w:t>⡘</w:t>
      </w:r>
      <w:r>
        <w:rPr/>
        <w:t>ꤳ</w:t>
      </w:r>
      <w:r>
        <w:rPr/>
        <w:t>숸놩癤榣兗吣䙠痂幐畍쉍⽌⍕拂曂땱欯㚻숯䅕</w:t>
      </w:r>
      <w:r>
        <w:rPr/>
        <w:t>⣂</w:t>
      </w:r>
      <w:r>
        <w:rPr/>
        <w:t>싂磂칬</w:t>
      </w:r>
      <w:r>
        <w:rPr/>
        <w:t>ⱗ</w:t>
      </w:r>
      <w:r>
        <w:rPr/>
        <w:t>煠ꍍ䁡煢㥴恋煓癅橩습う磂㎡ꅪ圹礨㶏倪慴浨♾桐煴煫㔮湩쉥畳幗砵㦩걣涱毂临촺汰쉞䜬杷</w:t>
      </w:r>
      <w:r>
        <w:rPr/>
        <w:t>ꔺ</w:t>
      </w:r>
      <w:r>
        <w:rPr/>
        <w:t>숶⵳参个怲䝄斏湫숳꥚⨺收枱</w:t>
      </w:r>
      <w:r>
        <w:rPr/>
        <w:t>ⱦ</w:t>
      </w:r>
      <w:r>
        <w:rPr/>
        <w:t>煄㐲潡灂忂쉷츤㥐╀噳婢㵌泂啬楶湬庱⑈㛂㯎쉳슩ꍮ䙆助摰</w:t>
      </w:r>
      <w:r>
        <w:rPr/>
        <w:t>ꤦ</w:t>
      </w:r>
      <w:r>
        <w:rPr/>
        <w:t>咩摢婊敐埂쉗䱣冬振뭖捊칩䍸弦⹈䡺窩㵩繯䕈䔯⩡彍㡇⥳</w:t>
      </w:r>
      <w:r>
        <w:rPr/>
        <w:t>ꕃ</w:t>
      </w:r>
      <w:r>
        <w:rPr/>
        <w:t>凂䙙쉁䉓</w:t>
      </w:r>
      <w:r>
        <w:rPr/>
        <w:t>⣂</w:t>
      </w:r>
      <w:r>
        <w:rPr/>
        <w:t>榿咮㙮␵㉬㙶넪刻繩㠊䵙쉚쉳矂䴨쉀⫂䆱쉋棂⫂㡌쉷걄숺</w:t>
      </w:r>
      <w:r>
        <w:rPr/>
        <w:t>ⱷ</w:t>
      </w:r>
      <w:r>
        <w:rPr/>
        <w:t>㨷祾쉒䷂㕋澵サ棂䔯숪瑏捕坎㨣깉㵂〬⼤뭆橫㔰썰숨〤䰪녲倭辏慅囂⑔䭰䱓깚灔</w:t>
      </w:r>
      <w:r>
        <w:rPr/>
        <w:t>⣎</w:t>
      </w:r>
      <w:r>
        <w:rPr/>
        <w:t>佤㌸吻杂牐⫂幠䰵牎惍潟</w:t>
      </w:r>
      <w:r>
        <w:rPr/>
        <w:t>⡧</w:t>
      </w:r>
      <w:r>
        <w:rPr/>
        <w:t>ⵡ</w:t>
      </w:r>
      <w:r>
        <w:rPr/>
        <w:t>⿂倦⩤쌽ㅕ睴榻轠ぐ慒⭆</w:t>
      </w:r>
      <w:r>
        <w:rPr/>
        <w:t>ꦥ</w:t>
      </w:r>
      <w:r>
        <w:rPr/>
        <w:t>祑潕걇䭶燎桏番㭬䉄瘽쉑쉔穫塴췂欭㕗⩕㐯㐳祣偞㜪机꥖</w:t>
      </w:r>
      <w:r>
        <w:rPr/>
        <w:t>⡪䷂</w:t>
      </w:r>
      <w:r>
        <w:rPr/>
        <w:t>橍噡䕴溮칙䩠䝬姃⯂쉫숰㩇ㅲ殩幱奾摄칊洱</w:t>
      </w:r>
      <w:r>
        <w:rPr/>
        <w:t>ⱏ</w:t>
      </w:r>
      <w:r>
        <w:rPr/>
        <w:t>灕縭䊮扩쉶祢瀻⌦梬쉥䕑搨㧂싍칟牔☱慗癦条싂轗곂쉍啰恭⚡䠺嘻숪숤⚩数佚㑈싎⤺▱㑗䵍狂兲쉓슏떱報捱뭠ㆻ㋂╖批숪绎쵪⨹婋쉌쉏╸畆浉敕願拂⛂勂䑡숶쉉⹸땗ꅗ啦</w:t>
      </w:r>
      <w:r>
        <w:rPr/>
        <w:t>⠳</w:t>
      </w:r>
      <w:r>
        <w:rPr/>
        <w:t>쉀㩣傱㨽슬慙慃촹ꥨ㛍䩠놩싂⒣䋂䥵ꥬ皩楥偄묯漻㙧㑘城佫♁䏂숶ꇂ┨</w:t>
      </w:r>
      <w:r>
        <w:rPr/>
        <w:t>⠷</w:t>
      </w:r>
      <w:r>
        <w:rPr/>
        <w:t>抡䅳畚睲确䘷㈰䠪</w:t>
      </w:r>
      <w:r>
        <w:rPr/>
        <w:t>ꤴ</w:t>
      </w:r>
      <w:r>
        <w:rPr/>
        <w:t>⽍喻楤䉊⑹杺䑓ꇂ縻憩⹨쉠獲穕殱㝑䪩쉄썙牏灵梿㈪䭟冘䷎楾숭㍋㑰ꍍ䕹䭲㧂欪㴽杔喩救摕窻猭</w:t>
      </w:r>
      <w:r>
        <w:rPr/>
        <w:t>ⴺ</w:t>
      </w:r>
      <w:r>
        <w:rPr/>
        <w:t>싍燂숬䁣걺쏂垣囍輵쵴䭒喡䍰䀹甩䄴㒣쉒㔮嘶숯剣砹⼸䗂⽁ꌵ</w:t>
      </w:r>
      <w:r>
        <w:rPr/>
        <w:t>ꦻ⥡</w:t>
      </w:r>
      <w:r>
        <w:rPr/>
        <w:t>㨭ꆵ쉵슿䩶⩥⿂썅</w:t>
      </w:r>
      <w:r>
        <w:rPr/>
        <w:t>ⵕ</w:t>
      </w:r>
      <w:r>
        <w:rPr/>
        <w:t>쉶愺睕渹쉹䕮戥幆䐨礩㐶쵵侩숷瘶敾⩣⦥뭫ㄪ噳乘堷潪䁩浩㝕</w:t>
      </w:r>
      <w:r>
        <w:rPr/>
        <w:t>ꥏ</w:t>
      </w:r>
      <w:r>
        <w:rPr/>
        <w:t>剄⪣䚥㙕넯쉱쉄촶稱슩ꄹ欰矂䲮㶻☪ㅚ䤳烂숻넭晵灘䉶獶쏂晵べ䵇慪䔴牌카䌵녃䆩䨲䭉但啍㝋呄夷쉈坞㑈⑵敵稽盂긴佗☬䉯汗㕘꺩⵱ꥳ⴯ꥱ䈹㵓牾曎璻쉷䡾癰㘵慘츱䉇䥟杵⩀䁵䡀⽹쉐걷坬ꥶ䭃쵀纵쉖</w:t>
      </w:r>
      <w:r>
        <w:rPr/>
        <w:t>ꕄ</w:t>
      </w:r>
      <w:r>
        <w:rPr/>
        <w:t>칖扠瘽㪿ꍤ䋂湱係僃䩊颩뭥仂䩅쉱⍠쉓</w:t>
      </w:r>
      <w:r>
        <w:rPr/>
        <w:t>ꥑ</w:t>
      </w:r>
      <w:r>
        <w:rPr/>
        <w:t>䅰瀷슮縷䝠䨭䄸␤朴繗撩쉱</w:t>
      </w:r>
      <w:r>
        <w:rPr/>
        <w:t>꧍</w:t>
      </w:r>
      <w:r>
        <w:rPr/>
        <w:t>뇂圫着⹊祩쉑쵦껂⥧㐫䄤睁숳皩㝨㵣囂</w:t>
      </w:r>
      <w:r>
        <w:rPr/>
        <w:t>⡎</w:t>
      </w:r>
      <w:r>
        <w:rPr/>
        <w:t>瞘穞㡣狂桥皥╬楺啒䤶剑⩥匦⍲䵾</w:t>
      </w:r>
      <w:r>
        <w:rPr/>
        <w:t>ꔻ</w:t>
      </w:r>
      <w:r>
        <w:rPr/>
        <w:t>瑕⩵灴䅫딣惂燂潄⽁䐊㣂쉸厥숩乊汅㭑썏㩐㡚䙇㝘僂捙牵壂㕵⌽칱㛃㊣걞♕歁願䞮䥹湆쉏떱</w:t>
      </w:r>
      <w:r>
        <w:rPr/>
        <w:t>ⵖ</w:t>
      </w:r>
      <w:r>
        <w:rPr/>
        <w:t>恎弻⛂㝥⬱쉕쉭䉃痎䔪呍쵤廍䉧拃兎彘卦쏃䄳☱㵀</w:t>
      </w:r>
      <w:r>
        <w:rPr/>
        <w:t>ꔱ</w:t>
      </w:r>
      <w:r>
        <w:rPr/>
        <w:t>斩畫呑檣疡╞䌶촳䵅搮䕕㟃쉡牃朩捯救㥍⽮弶慮쵠祩</w:t>
      </w:r>
      <w:r>
        <w:rPr/>
        <w:t>ⱳ</w:t>
      </w:r>
      <w:r>
        <w:rPr/>
        <w:t>繸刻</w:t>
      </w:r>
      <w:r>
        <w:rPr/>
        <w:t>ⱌ</w:t>
      </w:r>
      <w:r>
        <w:rPr/>
        <w:t>䀫塋쉶䩈湌숽ꍊ썔䉱啖☪顳싂</w:t>
      </w:r>
      <w:r>
        <w:rPr/>
        <w:t>ⱳ</w:t>
      </w:r>
      <w:r>
        <w:rPr/>
        <w:t>坐䝫恡埂浏䕃쉠䅗息⻂㤭</w:t>
      </w:r>
      <w:r>
        <w:rPr/>
        <w:t>ꥂ</w:t>
      </w:r>
      <w:r>
        <w:rPr/>
        <w:t>땗䉹䈫憩堲딥⽃㠮楸輪䜶棎塯쵶♩妘琷穤⫂㕇姂枡㎮䭌㈥㇂桺歋</w:t>
      </w:r>
      <w:r>
        <w:rPr/>
        <w:t>⡌</w:t>
      </w:r>
      <w:r>
        <w:rPr/>
        <w:t>䥇ꥨ㍡婓숬潹숻쌰쉉㝓獏䑧슬뼮</w:t>
      </w:r>
      <w:r>
        <w:rPr/>
        <w:t>⠳</w:t>
      </w:r>
      <w:r>
        <w:rPr/>
        <w:t>憣毂㎵硐㙤搲넮㶏䰣</w:t>
      </w:r>
      <w:r>
        <w:rPr/>
        <w:t>꧂</w:t>
      </w:r>
      <w:r>
        <w:rPr/>
        <w:t>啇呥</w:t>
      </w:r>
      <w:r>
        <w:rPr/>
        <w:t>⡩</w:t>
      </w:r>
      <w:r>
        <w:rPr/>
        <w:t>乓䜦땟㭄炘숵噫㭑獬숬싂䥦쉲⼴␮攴橥亱樳쉵敹堤硏卆磂⩡㔵歁沣ㄱ숫뿂呍㡦</w:t>
      </w:r>
      <w:r>
        <w:rPr/>
        <w:t>⡥</w:t>
      </w:r>
      <w:r>
        <w:rPr/>
        <w:t>ꥤ刲⪬⥤쉑碣癙夰暥䅀琤䉁呲浭녋頶◂彐⏂坐㬷惂顏충슱칳썋吶땪䌶捓䬥㵵顐扱桃歬캻汌廂ꏂ恲䇍䁕쉖汰쉟⵾晈悵䕀⩪䣂</w:t>
      </w:r>
      <w:r>
        <w:rPr/>
        <w:t>Ⳃ</w:t>
      </w:r>
      <w:r>
        <w:rPr/>
        <w:t>繺䡢⏂㮻焫凂瑩䭎瘩쉁䃂㛎䩒㭹䁄恃攮쉡煩欬偵嫂噍䰻뼪彋㘸ꆩ숨䀻睗쉁⨰떵獃颮⤫桲</w:t>
      </w:r>
      <w:r>
        <w:rPr/>
        <w:t>ꔤ</w:t>
      </w:r>
      <w:r>
        <w:rPr/>
        <w:t>䱒</w:t>
      </w:r>
      <w:r>
        <w:rPr/>
        <w:t>⠹</w:t>
      </w:r>
      <w:r>
        <w:rPr/>
        <w:t>쉍奮싂쉯╥灪쉦癬▩樱쉮☲숸浮숬硇塴㞣嘪戵䄥</w:t>
      </w:r>
      <w:r>
        <w:rPr/>
        <w:t>ⲱ</w:t>
      </w:r>
      <w:r>
        <w:rPr/>
        <w:t>쉅页煭습</w:t>
      </w:r>
      <w:r>
        <w:rPr/>
        <w:t>ⱨ</w:t>
      </w:r>
      <w:r>
        <w:rPr/>
        <w:t>습塞痂쉍婪剕ヂ⨩灉ꍣ묤洣伬슱⥍쵲칀歔숱瘯뮻䉹払晵䕒摟檩段㥊㡧潚杠礤⒬娦╔壂㪏㭎</w:t>
      </w:r>
      <w:r>
        <w:rPr/>
        <w:t>⠹</w:t>
      </w:r>
      <w:r>
        <w:rPr/>
        <w:t>楞慰⥐檡悿卄㝘䉰婾摵♵戫㘤</w:t>
      </w:r>
      <w:r>
        <w:rPr/>
        <w:t>ⱎ</w:t>
      </w:r>
      <w:r>
        <w:rPr/>
        <w:t>匯䭷</w:t>
      </w:r>
      <w:r>
        <w:rPr/>
        <w:t>ꤽ</w:t>
      </w:r>
      <w:r>
        <w:rPr/>
        <w:t>䩨⮿䄦⯂氰噒扤쉰碬頥挪⭧䷂祥쵊䑦⛍쵄</w:t>
      </w:r>
      <w:r>
        <w:rPr/>
        <w:t>ⶬ</w:t>
      </w:r>
      <w:r>
        <w:rPr/>
        <w:t>ꅂ쉚싍쉗㑣穸晹侣녊飂쉳干㴫恘扐ㄪ䁞橹绂ꥡ埂㇂潙䡶湀刦딦㥵</w:t>
      </w:r>
      <w:r>
        <w:rPr/>
        <w:t>ꕔ</w:t>
      </w:r>
      <w:r>
        <w:rPr/>
        <w:t>쉂⦡䅲⭋娴㐬䄯</w:t>
      </w:r>
      <w:r>
        <w:rPr/>
        <w:t>ꤺ</w:t>
      </w:r>
      <w:r>
        <w:rPr/>
        <w:t>株⥏䔪⹆丹䭎뼭㤭克슣딥</w:t>
      </w:r>
      <w:r>
        <w:rPr/>
        <w:t>ꖬ</w:t>
      </w:r>
      <w:r>
        <w:rPr/>
        <w:t>嘵攰㮮帽橑걷숵兲佰䗂恄䍦쵌㢥轊캘숺轥晰</w:t>
      </w:r>
      <w:r>
        <w:rPr/>
        <w:t>꧃</w:t>
      </w:r>
      <w:r>
        <w:rPr/>
        <w:t>ꥴ䠱樶瑷</w:t>
      </w:r>
      <w:r>
        <w:rPr/>
        <w:t>ꦘ</w:t>
      </w:r>
      <w:r>
        <w:rPr/>
        <w:t>縥카灴䥔潈</w:t>
      </w:r>
      <w:r>
        <w:rPr/>
        <w:t>ꥐ</w:t>
      </w:r>
      <w:r>
        <w:rPr/>
        <w:t>뗎惂㵹㪘在湢문♔㊩杞漶硏쉤걭爥⨰獏䠽䖻辬⹞㍶ꥳ打⫂</w:t>
      </w:r>
      <w:r>
        <w:rPr/>
        <w:t>ꖬ</w:t>
      </w:r>
      <w:r>
        <w:rPr/>
        <w:t>슏숸歴㗂䡃幇⭄係숊捎祗쉙䱎曂⾥쉌㑾⬤㫂ㄫ딯숶㷂恟旂ず楧潪뼦兣쵕㠲칎䁮恬䇍䝩㨴䱐榡㩯朻습䕄畉砳橧묶奥뽱灰䁏檵䡊瑀空沮╸쉩㣃깬㎵塔</w:t>
      </w:r>
      <w:r>
        <w:rPr/>
        <w:t>ꕢ</w:t>
      </w:r>
      <w:r>
        <w:rPr/>
        <w:t>浣꺣汭歡烂</w:t>
      </w:r>
      <w:r>
        <w:rPr/>
        <w:t>⠺</w:t>
      </w:r>
      <w:r>
        <w:rPr/>
        <w:t>ⶡ</w:t>
      </w:r>
      <w:r>
        <w:rPr/>
        <w:t>㍋慒녱</w:t>
      </w:r>
      <w:r>
        <w:rPr/>
        <w:t>⡉</w:t>
      </w:r>
      <w:r>
        <w:rPr/>
        <w:t>䚵⩤䝣杓뮬㥗㭌츯栦㥾뼴杞⩭塇숬㵨椳圬戱⩇쵧畨猱깋び⑕녙矂㐹啀</w:t>
      </w:r>
      <w:r>
        <w:rPr/>
        <w:t>ⰴ</w:t>
      </w:r>
      <w:r>
        <w:rPr/>
        <w:t>䵁㡍濂橘䈷딱䮮</w:t>
      </w:r>
      <w:r>
        <w:rPr/>
        <w:t>⡭</w:t>
      </w:r>
      <w:r>
        <w:rPr/>
        <w:t>亻潋矂吷㝐敬兏䘦걕㬦췎㡮潉ꅤ싎㣎椱欳彵㉩橹禣亘싂⫂녦晪</w:t>
      </w:r>
      <w:r>
        <w:rPr/>
        <w:t>ꤶ</w:t>
      </w:r>
      <w:r>
        <w:rPr/>
        <w:t>캏⩐教</w:t>
      </w:r>
      <w:r>
        <w:rPr/>
        <w:t>ⷂ</w:t>
      </w:r>
      <w:r>
        <w:rPr/>
        <w:t>帨猹䊩乆玬숪婘슻썾㷃奯廎䑹潲</w:t>
      </w:r>
      <w:r>
        <w:rPr/>
        <w:t>⡨</w:t>
      </w:r>
      <w:r>
        <w:rPr/>
        <w:t>䂬嘱⤯㍐繠숰䵰⑩녌商瑔䥠に䵉䥾捞꥾김뽷㚥䁎墏䇂䂵쉯䂩䨸姂湸ㅹ畕堸걎䙇䋂㑟</w:t>
      </w:r>
      <w:r>
        <w:rPr/>
        <w:t>ꦩ</w:t>
      </w:r>
      <w:r>
        <w:rPr/>
        <w:t>䬨祕⽈䅕슥쉙汭畏嗂䕀柂쉵偠䮥但㗍♘쉋</w:t>
      </w:r>
      <w:r>
        <w:rPr/>
        <w:t>ꥉ</w:t>
      </w:r>
      <w:r>
        <w:rPr/>
        <w:t>係氰爥墣컂瑦⩤숩顉儽⿂╙侵ꅾ穘乙䉰囂녋伲ꍞ喣穆捖㋂슏녯焭坂䇂⥆纡㍸ꍵ朦䐬쵩桇㋂矎場㕄忂吴垿玿湾쉐穢싂琯柂梘㆏쉸捔湭쏃湕睦桔쉌噘㥃♀湔</w:t>
      </w:r>
      <w:r>
        <w:rPr/>
        <w:t>ꗂ</w:t>
      </w:r>
      <w:r>
        <w:rPr/>
        <w:t>㋍に</w:t>
      </w:r>
      <w:r>
        <w:rPr/>
        <w:t>ⵞꕺ♱</w:t>
      </w:r>
      <w:r>
        <w:rPr/>
        <w:t>佱〨疻獊旂⽹䄸䕇땑䁙슣쌻潏㚘</w:t>
      </w:r>
      <w:r>
        <w:rPr/>
        <w:t>ⷂ</w:t>
      </w:r>
      <w:r>
        <w:rPr/>
        <w:t>灹灏숹㈶䩷瑠摉擂䐦⤸ⸯ쉘</w:t>
      </w:r>
      <w:r>
        <w:rPr/>
        <w:t>ꥉ</w:t>
      </w:r>
      <w:r>
        <w:rPr/>
        <w:t>쉈瀷⍵硏</w:t>
      </w:r>
      <w:r>
        <w:rPr/>
        <w:t>⡈</w:t>
      </w:r>
      <w:r>
        <w:rPr/>
        <w:t>畢䥊獉浟ケ䝡䒩桌忂䗂婖攷楚武輪䵖㙘䤨⒡썔䈤ぁ泂獥숦⺻㇂</w:t>
      </w:r>
      <w:r>
        <w:rPr/>
        <w:t>Ⲙ</w:t>
      </w:r>
      <w:r>
        <w:rPr/>
        <w:t>썹愷⭕顄仂婯⨲⽌憱癇䄬䝾</w:t>
      </w:r>
      <w:r>
        <w:rPr/>
        <w:t>ⱃ</w:t>
      </w:r>
      <w:r>
        <w:rPr/>
        <w:t>慐䃂䗂氭煃칔⹮깂ㅉ</w:t>
      </w:r>
      <w:r>
        <w:rPr/>
        <w:t>ꤺ</w:t>
      </w:r>
      <w:r>
        <w:rPr/>
        <w:t>珂怬⨸练套⭞亩</w:t>
      </w:r>
      <w:r>
        <w:rPr/>
        <w:t>꧂</w:t>
      </w:r>
      <w:r>
        <w:rPr/>
        <w:t>係疿㬴놘纣昶呣</w:t>
      </w:r>
      <w:r>
        <w:rPr/>
        <w:t>ꦩ</w:t>
      </w:r>
      <w:r>
        <w:rPr/>
        <w:t>䩡姂䜯瑰便浇䩚습灧反</w:t>
      </w:r>
      <w:r>
        <w:rPr/>
        <w:t>ꕩ</w:t>
      </w:r>
      <w:r>
        <w:rPr/>
        <w:t>㩓䐦䱎䑎</w:t>
      </w:r>
      <w:r>
        <w:rPr/>
        <w:t>ꦏ</w:t>
      </w:r>
      <w:r>
        <w:rPr/>
        <w:t>㠴祴䁤繷瑇䵠埂毃䅞琻听匹硑彥㴻⍉婷卄㷂䀭癒⩒㤬灥轶䱴썵싂䵍쉤偫䋂⭺砬䝢睬浔썪碮㍏橖勎싂딫䛂㙘繬깹싂䵴梮婳길䵂쉆斏쉚歰⭯쉭穄쉪뭺⍗稽⌲繲吴</w:t>
      </w:r>
      <w:r>
        <w:rPr/>
        <w:t>⡂</w:t>
      </w:r>
      <w:r>
        <w:rPr/>
        <w:t>掮榩冻⽵⏍숫ㄫ㑤⍚쉶㉎繵繩剅桚㔻穂묮泂䅥嚻㉏⤯</w:t>
      </w:r>
      <w:r>
        <w:rPr/>
        <w:t>ⳃ</w:t>
      </w:r>
      <w:r>
        <w:rPr/>
        <w:t>冏橧㙸쉄䌫䩰埂⎿塋儨땃擂㙡쉍䥠䈺㍧愻渹뽨습愰⬊恚⨣焳繂⽢갸獘挹⬮獰仂硊걫</w:t>
      </w:r>
      <w:r>
        <w:rPr/>
        <w:t>⡳╩</w:t>
      </w:r>
      <w:r>
        <w:rPr/>
        <w:t>扳뗎⭯</w:t>
      </w:r>
      <w:r>
        <w:rPr/>
        <w:t>⡨</w:t>
      </w:r>
      <w:r>
        <w:rPr/>
        <w:t>쉂㙤㤽灌牎쉆噏䉭뽐깇ꅗ祊䣃楁䧂㓂慊ꥹ숰懂圯夤⑥娯⫂乙䎻兆坢䑋쉒䤻⦥쉪ꍪヂ</w:t>
      </w:r>
      <w:r>
        <w:rPr/>
        <w:t>ꥃ</w:t>
      </w:r>
      <w:r>
        <w:rPr/>
        <w:t>ㄭ䛂녉쉨⮏柂穊䁟䥫걱뽃樷</w:t>
      </w:r>
      <w:r>
        <w:rPr/>
        <w:t>ꤣ</w:t>
      </w:r>
      <w:r>
        <w:rPr/>
        <w:t>䙫剕卨쉖繁슏䠣捉繀⍙쉈噪柂뽐喥</w:t>
      </w:r>
      <w:r>
        <w:rPr/>
        <w:t>ꕢ</w:t>
      </w:r>
      <w:r>
        <w:rPr/>
        <w:t>吪쉢橍顙⴨祟但䡣晈呁ꌴ䐷砥䷍썣䍹쉷묲朰癥汹썫</w:t>
      </w:r>
      <w:r>
        <w:rPr/>
        <w:t>ꕇ</w:t>
      </w:r>
      <w:r>
        <w:rPr/>
        <w:t>숦</w:t>
      </w:r>
      <w:r>
        <w:rPr/>
        <w:t>Ɒ</w:t>
      </w:r>
      <w:r>
        <w:rPr/>
        <w:t>卶㥅昷뿂숦杋싂䁭剤쉩㝑严顪䉳ꏂ氣䙤⥹濂ꍚ氣쵏⬶䘭䖬㡱싂숹冮䩊轏⭒楗䭾祇敍䉑厏⽕嚏</w:t>
      </w:r>
      <w:r>
        <w:rPr/>
        <w:t>꧂⥭</w:t>
      </w:r>
      <w:r>
        <w:rPr/>
        <w:t>㤪뾻슱싂ꆥ⪵幾쉑숮걊⸶⨣⽙⩠縪桷䍖奢晃湵硒橮쉹⹐瘯쵅䥔㍟㝲摤濂犩싎㩇넲</w:t>
      </w:r>
      <w:r>
        <w:rPr/>
        <w:t>ꤸ</w:t>
      </w:r>
      <w:r>
        <w:rPr/>
        <w:t>璩䖏噈瞘渨慞幞砬싂囎숨ㅂ䥑呞☨〥佦柃游㢿ㅏ㥙숳䜬璮矂㕇瘻쉌ꍓ塶䍈⩵勂湷婞愱⩁䨸촹㍶⺩䠸䛂杢쉌♒㨹넸伬⩯䕥숻㝶㜸⹾毂䁖庡癍⩫쉡썴䅣땑䏂偄녧廂䔭帰䃂䴪㎣䱍쉲</w:t>
      </w:r>
      <w:r>
        <w:rPr/>
        <w:t>Ɫ</w:t>
      </w:r>
      <w:r>
        <w:rPr/>
        <w:t>ꦡ⤰</w:t>
      </w:r>
      <w:r>
        <w:rPr/>
        <w:t>숳硰杰싃䏎恫悡桊䓂⬩쉂辿嘰橡䬹묶䀲伦灑灚컂㡱䑬㠫ꥫ䢡숱産⍃㉣㙈䀷촵戺⼫敆㵙☺杧⫂♃幯敞ꥵ쉏慶쉥</w:t>
      </w:r>
      <w:r>
        <w:rPr/>
        <w:t>꥟</w:t>
      </w:r>
      <w:r>
        <w:rPr/>
        <w:t>䅦捷ꎩ㍐佒揍末ㄱ㔳秂颬䴥轌⪡㵘㔷䔪쉑汪卧</w:t>
      </w:r>
      <w:r>
        <w:rPr/>
        <w:t>ꦏ</w:t>
      </w:r>
      <w:r>
        <w:rPr/>
        <w:t>㭡甯</w:t>
      </w:r>
      <w:r>
        <w:rPr/>
        <w:t>⠷</w:t>
      </w:r>
      <w:r>
        <w:rPr/>
        <w:t>媣⹔땶Ⓕ숸摙乥⍹쉒䍂痍츳祳总㩾嫂⑖⴯</w:t>
      </w:r>
      <w:r>
        <w:rPr/>
        <w:t>꧂</w:t>
      </w:r>
      <w:r>
        <w:rPr/>
        <w:t>礣싂㈮猦㜯拂䡪敆</w:t>
      </w:r>
      <w:r>
        <w:rPr/>
        <w:t>꧃</w:t>
      </w:r>
      <w:r>
        <w:rPr/>
        <w:t>㉓䬺䄣⑸슘毂⾻佹〉犥⦡䕯뭆슥匱煀灵⹁扏疡ヂ敫Ⓜ긬⫂땫╮兗㵗䩨䟂䶿婸숪䫂</w:t>
      </w:r>
      <w:r>
        <w:rPr/>
        <w:t>⠴</w:t>
      </w:r>
      <w:r>
        <w:rPr/>
        <w:t>娶歐氷</w:t>
      </w:r>
      <w:r>
        <w:rPr/>
        <w:t>⠵</w:t>
      </w:r>
      <w:r>
        <w:rPr/>
        <w:t>櫂䚮겱用煮㠥䇂挦頷숪毂䩀橹㶬䑣啥竂〻桑匦⿂⩦㗂칭犿㑡佚ノ㗂犮䦬䉒쉵ぱ㇂睢咻楕堯塖纥湵㠴頶⸦숳싂⽙㫂ꅄ个婋</w:t>
      </w:r>
      <w:r>
        <w:rPr/>
        <w:t>ꥁ</w:t>
      </w:r>
      <w:r>
        <w:rPr/>
        <w:t>ㆩ撘꥞⻍⥸ꄹ㈮瀭挩恱橰㵔䦥䉐䠩礯䐶㩉䁘숹⽕쉪묯庥㍴渪숤汙欸ꥡ〲㠯畂塤澩䀳癒沣쉉硖毂甶䑂繇癮䜭乨싂漣ꅶ♾上颿</w:t>
      </w:r>
      <w:r>
        <w:rPr/>
        <w:t>ꤤ</w:t>
      </w:r>
      <w:r>
        <w:rPr/>
        <w:t>ㅑ</w:t>
      </w:r>
      <w:r>
        <w:rPr/>
        <w:t>꧍</w:t>
      </w:r>
      <w:r>
        <w:rPr/>
        <w:t>潵ㆣ故瞱潚並時涱淂</w:t>
      </w:r>
      <w:r>
        <w:rPr/>
        <w:t>ⰽ</w:t>
      </w:r>
      <w:r>
        <w:rPr/>
        <w:t>檏煴䅡⩙㥳묶숶䐷奘⭒匽䢏顰녙걠癃⌭䥤䉅싂⹅栤剐걒䪘輳呞⫂⫍牣〬쉊㟂슮쉅噸䆡</w:t>
      </w:r>
      <w:r>
        <w:rPr/>
        <w:t>ꔣ</w:t>
      </w:r>
      <w:r>
        <w:rPr/>
        <w:t>쵹噈㷂杴㥭㠦煱眮䝞쉄づ䙅㓂</w:t>
      </w:r>
      <w:r>
        <w:rPr/>
        <w:t>ⱈ</w:t>
      </w:r>
      <w:r>
        <w:rPr/>
        <w:t>딶䵁㢬⭳削⩂㥆쏂㛎類榮䩅䜴ꄵ㏎쉬潟㡀䱳쉧숮栱䮥㥌秂</w:t>
      </w:r>
      <w:r>
        <w:rPr/>
        <w:t>ꥒ</w:t>
      </w:r>
      <w:r>
        <w:rPr/>
        <w:t>傥䴻㥎䝰쵸幉㤽䁪䫂쉪䱾깱㡲坋佂녴案쵯琩㗂稺</w:t>
      </w:r>
      <w:r>
        <w:rPr/>
        <w:t>ꔹ</w:t>
      </w:r>
      <w:r>
        <w:rPr/>
        <w:t>彺妏䔪䁞喿뭅獶숪㡈噄䕒塥☪哂䕁敪彠⩒ꍥ뼶㈹慮䪿捔䭹촨睹獓卶橈椷烂慌䥺ㆻ匪쉴⨥䥄呚쉫頬䰨䷃</w:t>
      </w:r>
      <w:r>
        <w:rPr/>
        <w:t>ꕬ⥔</w:t>
      </w:r>
      <w:r>
        <w:rPr/>
        <w:t>皻桑䨨柂슬걘</w:t>
      </w:r>
      <w:r>
        <w:rPr/>
        <w:t>⡫</w:t>
      </w:r>
      <w:r>
        <w:rPr/>
        <w:t>㣂師柍</w:t>
      </w:r>
      <w:r>
        <w:rPr/>
        <w:t>⡡</w:t>
      </w:r>
      <w:r>
        <w:rPr/>
        <w:t>㡊睫䅤숮挴䤻潇뭚皥恖숪</w:t>
      </w:r>
      <w:r>
        <w:rPr/>
        <w:t>ꤰ</w:t>
      </w:r>
      <w:r>
        <w:rPr/>
        <w:t>녳</w:t>
      </w:r>
      <w:r>
        <w:rPr/>
        <w:t>ꥑ⤺</w:t>
      </w:r>
      <w:r>
        <w:rPr/>
        <w:t>単殘</w:t>
      </w:r>
      <w:r>
        <w:rPr/>
        <w:t>꧂</w:t>
      </w:r>
      <w:r>
        <w:rPr/>
        <w:t>猩뭀㭥</w:t>
      </w:r>
      <w:r>
        <w:rPr/>
        <w:t>ꦿ╇ꦣ</w:t>
      </w:r>
      <w:r>
        <w:rPr/>
        <w:t>ㆮ杇䤺櫎洫㑺䑙갸묷쉦ꅵ灠쵮武쉨晸攭䔶⹦楒⹎憏</w:t>
      </w:r>
      <w:r>
        <w:rPr/>
        <w:t>ⴴ</w:t>
      </w:r>
      <w:r>
        <w:rPr/>
        <w:t>䓂꺣⬣⥄硃㖬傣䨰顩猬싍쉏㭓憬㩴嗂拎厵䃂噠╲숴⩇と㗍숮䇍漽칚嘱祹䯂汥庡</w:t>
      </w:r>
      <w:r>
        <w:rPr/>
        <w:t>ⰴ</w:t>
      </w:r>
      <w:r>
        <w:rPr/>
        <w:t>썑彦㗂䓃㍖츺盂㑱眦♐婋쉊伯쉔佤</w:t>
      </w:r>
      <w:r>
        <w:rPr/>
        <w:t>Ȿ</w:t>
      </w:r>
      <w:r>
        <w:rPr/>
        <w:t>㍱▣䉙║頳ꥯ쉐㴴坟圮숯砵獑츬컂愣捅坭㩠쵦</w:t>
      </w:r>
      <w:r>
        <w:rPr/>
        <w:t>ⱊ</w:t>
      </w:r>
      <w:r>
        <w:rPr/>
        <w:t>ꅬ걪坉睃佘믃쉔恬䉙묵輻噌䵪▮⬪㷍</w:t>
      </w:r>
      <w:r>
        <w:rPr/>
        <w:t>꧃</w:t>
      </w:r>
      <w:r>
        <w:rPr/>
        <w:t>ꆵ㡃壂䉆쉆剒⩙㭰♩着㌰繒燂晄僂䝮喩숬땃橮樸쉯따晘㵾桘稤砪楺⴨呦恱쉣슥싂䕫晉庮</w:t>
      </w:r>
      <w:r>
        <w:rPr/>
        <w:t>ꕉ</w:t>
      </w:r>
      <w:r>
        <w:rPr/>
        <w:t>搳䔴椣䔱䂮示磂坴ꥬ儦琤坃䕅瀩皡</w:t>
      </w:r>
      <w:r>
        <w:rPr/>
        <w:t>ⴶ</w:t>
      </w:r>
      <w:r>
        <w:rPr/>
        <w:t>埃浭圫쉇ぉ砵⎏䷂睯冿</w:t>
      </w:r>
      <w:r>
        <w:rPr/>
        <w:t>꥓</w:t>
      </w:r>
      <w:r>
        <w:rPr/>
        <w:t>䥒㋂㭵ꅘ氪睱칁䭊때攥獯嘲</w:t>
      </w:r>
      <w:r>
        <w:rPr/>
        <w:t>ⵖ</w:t>
      </w:r>
      <w:r>
        <w:rPr/>
        <w:t>䗂哂睇㙥╍䷂묺⥡畵徏䰰녆䡍䴽佗塟浑疣婳㠽⨹轀䳎幄獙쉄곎洰㡹㞩匯⴬是湔佳何愳捺⭅㩾䥚ꥩ</w:t>
      </w:r>
      <w:r>
        <w:rPr/>
        <w:t>⣂</w:t>
      </w:r>
      <w:r>
        <w:rPr/>
        <w:t>䉥炡煹唸㍃伪䌻ꅄ쉫싂뭌瀩쉨擂幎敊␬祴싃癖輷悥㖩싍</w:t>
      </w:r>
      <w:r>
        <w:rPr/>
        <w:t>Ⳃ</w:t>
      </w:r>
      <w:r>
        <w:rPr/>
        <w:t>꧂</w:t>
      </w:r>
      <w:r>
        <w:rPr/>
        <w:t>獟㙅檣쵞쉷䨹슥뾱揎㙍歸⤫걡栴⬺獰썯⯂⤴싂곂쉱甤숶䈽唦뽬⸳杴潎</w:t>
      </w:r>
      <w:r>
        <w:rPr/>
        <w:t>ꤳ</w:t>
      </w:r>
      <w:r>
        <w:rPr/>
        <w:t>掘䪿妩㩦㇍䌽ꆿ쉑牤㬻⛂䈮䥑汑▵꺮䛂獇䁀쵞숽⩍穾琪䜽</w:t>
      </w:r>
      <w:r>
        <w:rPr/>
        <w:t>ꔊ</w:t>
      </w:r>
      <w:r>
        <w:rPr/>
        <w:t>㕆㥎李㶵穣媮㬮㪥䏂天긱瘺廂쉁敊䝖⾬숸侻圵㵶殩䀬吩긨槍㵱딹쉪剩</w:t>
      </w:r>
      <w:r>
        <w:rPr/>
        <w:t>꧂</w:t>
      </w:r>
      <w:r>
        <w:rPr/>
        <w:t>깂助怸剉㑀汕橓㜮㍙⥁幉ꄸ繬桖灑僂㚩曂塭䙑슥숭⹟祶癪怵搱쉰㔭佈췂</w:t>
      </w:r>
      <w:r>
        <w:rPr/>
        <w:t>ꤷ</w:t>
      </w:r>
      <w:r>
        <w:rPr/>
        <w:t>숽뾡猸뮩䵳㭸ꆥ旂䙧榡呱슣春숱橅䈨뭴畸噇딭晏⩳⽨漻</w:t>
      </w:r>
      <w:r>
        <w:rPr/>
        <w:t>ꗂ</w:t>
      </w:r>
      <w:r>
        <w:rPr/>
        <w:t>㓂汱</w:t>
      </w:r>
      <w:r>
        <w:rPr/>
        <w:t>ⳍ</w:t>
      </w:r>
      <w:r>
        <w:rPr/>
        <w:t>믂楬싂⭔卷睍柂㥙㩖</w:t>
      </w:r>
      <w:r>
        <w:rPr/>
        <w:t>ꥉ</w:t>
      </w:r>
      <w:r>
        <w:rPr/>
        <w:t>쵷㧃䃍䙡浱夹</w:t>
      </w:r>
      <w:r>
        <w:rPr/>
        <w:t>ⱂ</w:t>
      </w:r>
      <w:r>
        <w:rPr/>
        <w:t>숲扴偏㍵뾬繊慢슣쵪</w:t>
      </w:r>
      <w:r>
        <w:rPr/>
        <w:t>⠳</w:t>
      </w:r>
      <w:r>
        <w:rPr/>
        <w:t>坷焣⹏䰪璬㩾ㄦ卢牱ꅧ⩄䡆⎻䴰</w:t>
      </w:r>
      <w:r>
        <w:rPr/>
        <w:t>Ⱚ</w:t>
      </w:r>
      <w:r>
        <w:rPr/>
        <w:t>噡㥺㪥⬭吱䅂牨堪䮩炣䰬砥䩥┽獭쵁䛂⽯㍾灶急慴쉋体숱恗䀺哂刲♇朳係䍖畢祠䑗䠯ꄸ梻奟쉋䙈祄灉㡰⩒娦氥坆飂娷⸵㈩</w:t>
      </w:r>
      <w:r>
        <w:rPr/>
        <w:t>Ⱙ</w:t>
      </w:r>
      <w:r>
        <w:rPr/>
        <w:t>卭浟♷䝣⍑凂卄⥖걾㡍⏍椰쉫쉉⌵⽇믎㐸䉳涿쏂璬ꌬ攥嚩ゥ䍒碵楾ꍐ㴽숰㠯浃圦갬ㅞ熿뮵녪칩挣怪頪橾ㄩ扭㒱檩⩃䝉晞</w:t>
      </w:r>
      <w:r>
        <w:rPr/>
        <w:t>ꗂ</w:t>
      </w:r>
      <w:r>
        <w:rPr/>
        <w:t>䈤╚쉁䘽뽪摁汩泂쉚습䢵琬␣瘸⸽♘㙁</w:t>
      </w:r>
      <w:r>
        <w:rPr/>
        <w:t>ꕢ</w:t>
      </w:r>
      <w:r>
        <w:rPr/>
        <w:t>㝟⩱畐걂浈扞䥭놿卥女㉾</w:t>
      </w:r>
      <w:r>
        <w:rPr/>
        <w:t>ⴰ</w:t>
      </w:r>
      <w:r>
        <w:rPr/>
        <w:t>捥쉦쉷</w:t>
      </w:r>
      <w:r>
        <w:rPr/>
        <w:t>ꕣ</w:t>
      </w:r>
      <w:r>
        <w:rPr/>
        <w:t>憩枮䡾摡䩈䉠</w:t>
      </w:r>
      <w:r>
        <w:rPr/>
        <w:t>ꦮ</w:t>
      </w:r>
      <w:r>
        <w:rPr/>
        <w:t>杆颱䱓ꅋ搥䁢⹡䭞ꍔ䫂뼰䕟쉣⨱䑟畄슮</w:t>
      </w:r>
      <w:r>
        <w:rPr/>
        <w:t>⡘</w:t>
      </w:r>
      <w:r>
        <w:rPr/>
        <w:t>乸犻묥㓂ꥧ㑧绂㌹숥別彬</w:t>
      </w:r>
      <w:r>
        <w:rPr/>
        <w:t>ⵡ</w:t>
      </w:r>
      <w:r>
        <w:rPr/>
        <w:t>坾竂ㅧ妬쉢⫂顂쉖⥖挥슘冣㘦頹㘬祅稪⬸㍤睫⹇⍺恊땶㘣徿㐩癅뼬</w:t>
      </w:r>
      <w:r>
        <w:rPr/>
        <w:t>Ⲙ</w:t>
      </w:r>
      <w:r>
        <w:rPr/>
        <w:t>牨搴湣┫칔䡭䐭憱␴䄵䤮쉘䈣숳栶䱏顚弯兠䉁⤺頪杺┮渰稸妩⹞搨ꅂ딹晞⹠걓걦佢쉊兦䕊쵲⺘䡗⫂쉞捶慥긨䅡䅰쉈〥㐽쉁뽆쉨ㄬ縴堸挩깷䰬기䬥䵐璏澵쉭⍺┦ꥷ畵磂梩䠹습슏栦㉑ㄷ烂䁒扺㴳穕녇쉋幡味</w:t>
      </w:r>
      <w:r>
        <w:rPr/>
        <w:t>ꖥ</w:t>
      </w:r>
      <w:r>
        <w:rPr/>
        <w:t>痍㟂⨸枱坑穎㣂㭅婖び䨭곂칃煙歧⥡㶏䐪扏䙮䅯縴㜪</w:t>
      </w:r>
      <w:r>
        <w:rPr/>
        <w:t>ꗂ</w:t>
      </w:r>
      <w:r>
        <w:rPr/>
        <w:t>쉎硇䭮摩幤瑑넣뽤懂㏂</w:t>
      </w:r>
      <w:r>
        <w:rPr/>
        <w:t>ꕾꕙ</w:t>
      </w:r>
      <w:r>
        <w:rPr/>
        <w:t>癎稷쉨柂猱熵녙㌪땟噫⎿嫂䥫帽御反땺污楡ꍌ恏걾⼥㢿伥㑷꥔畷壂䎘剰奯俍</w:t>
      </w:r>
      <w:r>
        <w:rPr/>
        <w:t>⣍⎩</w:t>
      </w:r>
      <w:r>
        <w:rPr/>
        <w:t>畕䴬潙⧂扠㧂朩繥坶偐縊姍摔姂ヂ湞㕬䉔瓎䫂仃燂敪殡婬厵瑸塪婓쉮쉍儦㵃䄱畸</w:t>
      </w:r>
      <w:r>
        <w:rPr/>
        <w:t>ꔵ</w:t>
      </w:r>
      <w:r>
        <w:rPr/>
        <w:t>圴</w:t>
      </w:r>
      <w:r>
        <w:rPr/>
        <w:t>꥓</w:t>
      </w:r>
      <w:r>
        <w:rPr/>
        <w:t>䩇瘮숴栺炣槂湴㟂䩖⵩嘻㦵堬䡏䥢ꍉ彇쉀</w:t>
      </w:r>
      <w:r>
        <w:rPr/>
        <w:t>ⴶ</w:t>
      </w:r>
      <w:r>
        <w:rPr/>
        <w:t>䨪偨╀칱之㟂汢瀻ꍌꅋ奂슥⑖</w:t>
      </w:r>
      <w:r>
        <w:rPr/>
        <w:t>ꥇ♋</w:t>
      </w:r>
      <w:r>
        <w:rPr/>
        <w:t>䬭㙌剓</w:t>
      </w:r>
      <w:r>
        <w:rPr/>
        <w:t>Ⱙ⍪</w:t>
      </w:r>
      <w:r>
        <w:rPr/>
        <w:t>䆻䚡䌮祘怺숺瑡擂쎵儳䩊景㪩弻</w:t>
      </w:r>
      <w:r>
        <w:rPr/>
        <w:t>ꦻ</w:t>
      </w:r>
      <w:r>
        <w:rPr/>
        <w:t>땾之긫쉾⿂偐</w:t>
      </w:r>
      <w:r>
        <w:rPr/>
        <w:t>ⴽ</w:t>
      </w:r>
      <w:r>
        <w:rPr/>
        <w:t>彊䨬썌璣灉㙌丬뼯┥打䅧晖㊏佱⒵ㅷ塶숻睁㠲⥾㝅灕味頰䳂犘쵇䔽㥾숸⑐겱ꏂ㡟溩恆⯂慩거港䟂䊵㑶싂㥺敋ꍆ猵⥂摠䙞榣䴤瓍塎䉡滂䴨淎問㎣䠺桀⤪⸤楠瑇⪱⍒⭧</w:t>
      </w:r>
      <w:r>
        <w:rPr/>
        <w:t>⡈</w:t>
      </w:r>
      <w:r>
        <w:rPr/>
        <w:t>㝅㐶뿂뭴숻슡潦愤啲纬숸</w:t>
      </w:r>
      <w:r>
        <w:rPr/>
        <w:t>⡺</w:t>
      </w:r>
      <w:r>
        <w:rPr/>
        <w:t>䰤곂漺걺䝔洫⿂⏂㑦쉄⻂녚恍쉮䚿쌪㈽暻乺伱쉑䬽梬睙㔰潌琰瀷琸繖牌祃㗂毂妿㧂档㵂磎株墱╓䜭㌭嚿싎媘겻습擂呬㡞乬㉭摠稳갭쉎⴬窡쉃숻媵捆쉤쉫坑獮㑭䡴⍠ㄬ煨⿂瘱쵋⬻㙪뼥䉞䁠숯甽䉞쉖痂䀱渻떩疡㡌쉒쎣⨯䉵䏂昭䑹撩촰䉨挤⵮猷쉠쉱轷洺噹땧祃帴쉪轞䅀囂儫㒩晀橹ꅥ㐯畨ㆱ㮱▮幎慐汱頪쉰쉵䉈⥆呪쉧縮쉌䍅昰①⺵㗂䐬녡䩸牰䕚숷䙯甤䌬䜻绂䛂涱</w:t>
      </w:r>
      <w:r>
        <w:rPr/>
        <w:t>⠬</w:t>
      </w:r>
      <w:r>
        <w:rPr/>
        <w:t>彔䌴氤▻嚩ꍦ穢㕌兺神眣捏㈩</w:t>
      </w:r>
      <w:r>
        <w:rPr/>
        <w:t>⣂</w:t>
      </w:r>
      <w:r>
        <w:rPr/>
        <w:t>琨䰬桕⛂猰</w:t>
      </w:r>
      <w:r>
        <w:rPr/>
        <w:t>ⷂ</w:t>
      </w:r>
      <w:r>
        <w:rPr/>
        <w:t>䛂♭슘</w:t>
      </w:r>
      <w:r>
        <w:rPr/>
        <w:t>Ⳃ</w:t>
      </w:r>
      <w:r>
        <w:rPr/>
        <w:t>㖩匨濂숲쵧敍Ⓜ桰吺칮繚㑌哂勂暿㙁晎쉅猵弲偏⭠䏂栴</w:t>
      </w:r>
      <w:r>
        <w:rPr/>
        <w:t>⠭</w:t>
      </w:r>
      <w:r>
        <w:rPr/>
        <w:t>橍へ珃쉙숥</w:t>
      </w:r>
      <w:r>
        <w:rPr/>
        <w:t>ꕋ</w:t>
      </w:r>
      <w:r>
        <w:rPr/>
        <w:t>㩹奅䗂䚮晫</w:t>
      </w:r>
      <w:r>
        <w:rPr/>
        <w:t>⢩</w:t>
      </w:r>
      <w:r>
        <w:rPr/>
        <w:t>ꎻ㉔頳쉲侩仂숽埂쉍城쉙睄拂婳砫卡㪵⨬</w:t>
      </w:r>
      <w:r>
        <w:rPr/>
        <w:t>⣃</w:t>
      </w:r>
      <w:r>
        <w:rPr/>
        <w:t>䕌⥶쉠㫂숥㑱묣</w:t>
      </w:r>
      <w:r>
        <w:rPr/>
        <w:t>ꗂ</w:t>
      </w:r>
      <w:r>
        <w:rPr/>
        <w:t>竂싃柂頦⭩倦</w:t>
      </w:r>
      <w:r>
        <w:rPr/>
        <w:t>Ⱨ☣</w:t>
      </w:r>
      <w:r>
        <w:rPr/>
        <w:t>쉖䕔咵䥘</w:t>
      </w:r>
      <w:r>
        <w:rPr/>
        <w:t>ⷂ</w:t>
      </w:r>
      <w:r>
        <w:rPr/>
        <w:t>쌲唳䭍䍍䁟幐⹙湲砶ꥺ쉡教슣䰱</w:t>
      </w:r>
      <w:r>
        <w:rPr/>
        <w:t>ⵊ</w:t>
      </w:r>
      <w:r>
        <w:rPr/>
        <w:t>捍堥⌯堸睔숵恃⌮숳䘶䴹㉣ꥰ嘪놡쉣悮㢡杢㙰琳䮬ꍦ⧃剏乌쉒♥幢㝯繧㍉ꥠ㩓⽊戯呁爻扗佺숥숻㡳癱䩘佫猦獲䐷䘩癖椶㘤</w:t>
      </w:r>
      <w:r>
        <w:rPr/>
        <w:t>ⵦ</w:t>
      </w:r>
      <w:r>
        <w:rPr/>
        <w:t>㢡슣꺩쉩㨲㪵湬炣汁⽌繞殥䘊奦祋쉗⽡⨴쉞</w:t>
      </w:r>
      <w:r>
        <w:rPr/>
        <w:t>ⲻ</w:t>
      </w:r>
      <w:r>
        <w:rPr/>
        <w:t>利쉞⑖뇂</w:t>
      </w:r>
      <w:r>
        <w:rPr/>
        <w:t>ꦏ</w:t>
      </w:r>
      <w:r>
        <w:rPr/>
        <w:t>갽⺘欻㎱刲뿂匴싃</w:t>
      </w:r>
      <w:r>
        <w:rPr/>
        <w:t>⡒</w:t>
      </w:r>
      <w:r>
        <w:rPr/>
        <w:t>濂㵌⹈䗂捱</w:t>
      </w:r>
      <w:r>
        <w:rPr/>
        <w:t>Ⱜ</w:t>
      </w:r>
      <w:r>
        <w:rPr/>
        <w:t>䂏㣃繌㍱砰頲硕吰⼶⼳祅⛂쉥</w:t>
      </w:r>
      <w:r>
        <w:rPr/>
        <w:t>Ⳃ</w:t>
      </w:r>
      <w:r>
        <w:rPr/>
        <w:t>婱쉨焤쉢盂摑乲䧂㊵뭉䖱晾䂘砪旂싂敨䘷䕶攭嫂殥⥹⍧뽫䕧䁘쉨ꥮㅯ쵀꺬䝙䅔湂囂偅女嗂繤廂奟䔵䅂ꥪ㵡䚮摎쵁盂╬䃂</w:t>
      </w:r>
      <w:r>
        <w:rPr/>
        <w:t>⠷</w:t>
      </w:r>
      <w:r>
        <w:rPr/>
        <w:t>汵넫촬㍊汧쵨奢숺숴♢㜻婪乐㥰녨숹⽰䢵䞩ꆮ䡲澡䊩㵪싍䝠猥哂</w:t>
      </w:r>
      <w:r>
        <w:rPr/>
        <w:t>Ⳏ</w:t>
      </w:r>
      <w:r>
        <w:rPr/>
        <w:t>坐爸</w:t>
      </w:r>
      <w:r>
        <w:rPr/>
        <w:t>ⱍ</w:t>
      </w:r>
      <w:r>
        <w:rPr/>
        <w:t>穞睡䭦慌캬땞칠䕏</w:t>
      </w:r>
      <w:r>
        <w:rPr/>
        <w:t>ꔺ</w:t>
      </w:r>
      <w:r>
        <w:rPr/>
        <w:t>槂漹숥㩊⽪劥쉋쉫쉌긤塦墏㑋싂扑猨쉰啑썍儰橧갤꥾▏㐭䘴촱䁭丳䜳䑚刪숸娸쉈⎡燂殮◂츹楨十卬ꍨ</w:t>
      </w:r>
      <w:r>
        <w:rPr/>
        <w:t>ⴵ</w:t>
      </w:r>
      <w:r>
        <w:rPr/>
        <w:t>쉁⩩⒵䀻䭞䝗걕츷䚘썰뽑慤┶呞㝏⛂ꅧ</w:t>
      </w:r>
      <w:r>
        <w:rPr/>
        <w:t>ⳃ</w:t>
      </w:r>
      <w:r>
        <w:rPr/>
        <w:t>祗牡桤乗㬩㩁楊眷疡䩾䵡썖木廂㥢卑㨳⿍哂䡄놬睠</w:t>
      </w:r>
      <w:r>
        <w:rPr/>
        <w:t>ⲿ</w:t>
      </w:r>
      <w:r>
        <w:rPr/>
        <w:t>ꌽ嚬㠪䩢숥窮㧂唤</w:t>
      </w:r>
      <w:r>
        <w:rPr/>
        <w:t>ꕇ</w:t>
      </w:r>
      <w:r>
        <w:rPr/>
        <w:t>棂剒佁顧獙㭦戹땳╍⭓畩埂ꥢ渨欦㩷⭷睂䖿⧂</w:t>
      </w:r>
      <w:r>
        <w:rPr/>
        <w:t>ꥃ</w:t>
      </w:r>
      <w:r>
        <w:rPr/>
        <w:t>슏┴穗숮넷䥸㌮挮佬䄨樳숲杘堷剌⭙뭗皿䙘䱖㥄䉭歐㭲</w:t>
      </w:r>
      <w:r>
        <w:rPr/>
        <w:t>Ȿ</w:t>
      </w:r>
      <w:r>
        <w:rPr/>
        <w:t>頷僂䉃畲깘싃䕖╴䑁摬ꄺ纘컂⨲㬪⥤㘦␵썎噯䎵熱圶뼫숱惂佪넬갳썥桩礰晾媿㭚㘲䱯旂㜷☯䉵䝤녞煌쉏ꏂ쵷╞녃㩸ꆏ䱴〹싍晨숱䡴슬놣噣⍮噄乙㥪䉯쉎爰䧂䭠쉈祓徏擃뮏ヂ砽⩗㍩⏃</w:t>
      </w:r>
      <w:r>
        <w:rPr/>
        <w:t>ⵦ</w:t>
      </w:r>
      <w:r>
        <w:rPr/>
        <w:t>哂琥쉭쌦樳潊溣䯂쉪幄幱뼳䖿摸㇂恗究捴窥⑈⭓ꇃ䕘䝒쉺㙃쉂䷂썬</w:t>
      </w:r>
      <w:r>
        <w:rPr/>
        <w:t>⡺</w:t>
      </w:r>
      <w:r>
        <w:rPr/>
        <w:t>椮剳</w:t>
      </w:r>
      <w:r>
        <w:rPr/>
        <w:t>⡪</w:t>
      </w:r>
      <w:r>
        <w:rPr/>
        <w:t>갺䱅儲頰슮烃숩䁶칸灤眷磂扄䍆彐页坈庥䭎拂㝴쉂긺刣䅟渫슮숪敯</w:t>
      </w:r>
      <w:r>
        <w:rPr/>
        <w:t>ꕶ</w:t>
      </w:r>
      <w:r>
        <w:rPr/>
        <w:t>쉧全䩩⻂䡱쉫䝢乂彤뼹斻㬤뭖䡖泂泎ㅄ</w:t>
      </w:r>
      <w:r>
        <w:rPr/>
        <w:t>ⶡ</w:t>
      </w:r>
      <w:r>
        <w:rPr/>
        <w:t>啡ꏂ倫祙뾏쉯㌫䷂㐹杣穘㍵㙆㙢㉫쉒䫍煖佋쉁䜵戹㘸夹瀬뽱쉑楉硈桔⿂璩愦⚮㑨㴴硚</w:t>
      </w:r>
      <w:r>
        <w:rPr/>
        <w:t>꧂</w:t>
      </w:r>
      <w:r>
        <w:rPr/>
        <w:t>勂旂ꍋꥷ硲折䕌╫땈条䕕䵇穳埂칹捇슿㠺⨹䂣꥚堯沥瀹檩凂䂮坑촫췂쉲皩唵浸協眺䜊쉅칂䭂㏃녭瀨㷎氪ㅧ⩄ㅅ㕪颿畇칚獸嘶ꌽ儨睃盂ꏂ뭠瘺婨㕁帪␲⨦杬⬸쉪ㅫ廎</w:t>
      </w:r>
      <w:r>
        <w:rPr/>
        <w:t>ⳍ</w:t>
      </w:r>
      <w:r>
        <w:rPr/>
        <w:t>ꥪ奈沩쉘牥坳磃믂츤ꏃ彴⨸輵嫂㴷⥞ㄴ佃顬뾏怶䑧䭕⹉䙣吪䑳畾䐦瞏睑䵸暻䍙㕷䱒凂㵾䥩♾쉰恞䔵睙洴堦接飃␵䡮䩴㭺╆쉰楴⫂쉆슩</w:t>
      </w:r>
      <w:r>
        <w:rPr/>
        <w:t>⡕</w:t>
      </w:r>
      <w:r>
        <w:rPr/>
        <w:t>걓杫兄瑌㥋쉷㕯伶䭤額</w:t>
      </w:r>
      <w:r>
        <w:rPr/>
        <w:t>ꤩ</w:t>
      </w:r>
      <w:r>
        <w:rPr/>
        <w:t>爫恴响祡㎿䍉⺥쉾㢥㔣瑄杖盂浌顓测츽顪併摪桏撥숰倣㋂Ⓜ</w:t>
      </w:r>
      <w:r>
        <w:rPr/>
        <w:t>Ⱝ</w:t>
      </w:r>
      <w:r>
        <w:rPr/>
        <w:t>쉍녾썚墏</w:t>
      </w:r>
      <w:r>
        <w:rPr/>
        <w:t>ꥐ</w:t>
      </w:r>
      <w:r>
        <w:rPr/>
        <w:t>⡧</w:t>
      </w:r>
      <w:r>
        <w:rPr/>
        <w:t>쵆畂</w:t>
      </w:r>
      <w:r>
        <w:rPr/>
        <w:t>ꕍ</w:t>
      </w:r>
      <w:r>
        <w:rPr/>
        <w:t>婀</w:t>
      </w:r>
      <w:r>
        <w:rPr/>
        <w:t>Ⲯ</w:t>
      </w:r>
      <w:r>
        <w:rPr/>
        <w:t>숷癫㙱곍瓎彇兹</w:t>
      </w:r>
      <w:r>
        <w:rPr/>
        <w:t>ⵎ</w:t>
      </w:r>
      <w:r>
        <w:rPr/>
        <w:t>뭉㡬䪬쉤㙱秂䅡⩲䱹儶ꅩ䬷偲</w:t>
      </w:r>
      <w:r>
        <w:rPr/>
        <w:t>ꕫ</w:t>
      </w:r>
      <w:r>
        <w:rPr/>
        <w:t>썮⥩놣ァꄭ</w:t>
      </w:r>
      <w:r>
        <w:rPr/>
        <w:t>ⱃ</w:t>
      </w:r>
      <w:r>
        <w:rPr/>
        <w:t>㪿埂瑋숯懂潡</w:t>
      </w:r>
      <w:r>
        <w:rPr/>
        <w:t>Ɑ</w:t>
      </w:r>
      <w:r>
        <w:rPr/>
        <w:t>敗䬶췂䳂숬常⩁뼳洫㙷싂⨺숽顯쉾歮쉨㬩橥쉅⹪㉉♇坸㭪⹎癑偎櫂總</w:t>
      </w:r>
      <w:r>
        <w:rPr/>
        <w:t>ⰰ</w:t>
      </w:r>
      <w:r>
        <w:rPr/>
        <w:t>촳⬬禩斱䁹⑩ꄳ穨䚱戸䄬⑘쉠摡</w:t>
      </w:r>
      <w:r>
        <w:rPr/>
        <w:t>ꕷ</w:t>
      </w:r>
      <w:r>
        <w:rPr/>
        <w:t>땋놮佉ꍚ숸卩䥁呢䩂爣䟂䆮⧂穈䰤坉☽画敥숫⩣夥塾㘫斬쉎숽䩚楆㕱滂ꅣ杸歸楅硦쉖⽮ꄻ숳썞㡏㜹⩎匴싃琻檩伬㘪</w:t>
      </w:r>
      <w:r>
        <w:rPr/>
        <w:t>ⱊ⹊</w:t>
      </w:r>
      <w:r>
        <w:rPr/>
        <w:t>䥧㈻뭣</w:t>
      </w:r>
      <w:r>
        <w:rPr/>
        <w:t>ⰱ</w:t>
      </w:r>
      <w:r>
        <w:rPr/>
        <w:t>仂䒿姂ㅺ썂숲㏂獊晨摄⛂䈳䀦싂䝣瑭婠橍煺䝋⍣扖぀㖣李扡お싂㐲</w:t>
      </w:r>
      <w:r>
        <w:rPr/>
        <w:t>⠯</w:t>
      </w:r>
      <w:r>
        <w:rPr/>
        <w:t>眽쉸㕅⬰췂焹畑습䠰숩슩슩摥偅</w:t>
      </w:r>
      <w:r>
        <w:rPr/>
        <w:t>⡫⩩</w:t>
      </w:r>
      <w:r>
        <w:rPr/>
        <w:t>啎䘱싍䍯桕싂썙⬨汉ꅕ㵇⚮伥싂슿뽟놮樱瑥뾮䨩䉆梻磂墻㤫䉶녎璡橇㉬卪싂䗃圷僂쉧걑쉢乧슱칓</w:t>
      </w:r>
      <w:r>
        <w:rPr/>
        <w:t>⡬⡵</w:t>
      </w:r>
      <w:r>
        <w:rPr/>
        <w:t>㍞䍬着佾㢻礪睔쉥㨽딸幊⥪갥</w:t>
      </w:r>
      <w:r>
        <w:rPr/>
        <w:t>ⵉ</w:t>
      </w:r>
      <w:r>
        <w:rPr/>
        <w:t>祍幎摷㦬썎䰷潁</w:t>
      </w:r>
      <w:r>
        <w:rPr/>
        <w:t>ⱟ</w:t>
      </w:r>
      <w:r>
        <w:rPr/>
        <w:t>穭太⻂㍥</w:t>
      </w:r>
      <w:r>
        <w:rPr/>
        <w:t>ꔮ</w:t>
      </w:r>
      <w:r>
        <w:rPr/>
        <w:t>걫䰰숴깱쉍㬰</w:t>
      </w:r>
      <w:r>
        <w:rPr/>
        <w:t>⢬</w:t>
      </w:r>
      <w:r>
        <w:rPr/>
        <w:t>녟婘穵潦慚㕷題⪬㫂偂测棂午攺婡</w:t>
      </w:r>
      <w:r>
        <w:rPr/>
        <w:t>ꕁ</w:t>
      </w:r>
      <w:r>
        <w:rPr/>
        <w:t>呱㐪䇂䮩㛂쉌캮煟ꌩ쉑僂椯㍁쉉䖱㕎厣</w:t>
      </w:r>
      <w:r>
        <w:rPr/>
        <w:t>ⲣ</w:t>
      </w:r>
      <w:r>
        <w:rPr/>
        <w:t>偈㝷找䋂쵭╢</w:t>
      </w:r>
      <w:r>
        <w:rPr/>
        <w:t>ꦵ</w:t>
      </w:r>
      <w:r>
        <w:rPr/>
        <w:t>兊쉴洰䔩牙슣㷂洴催슻②弤顇⍅攫元祮㥖⮿⹅</w:t>
      </w:r>
      <w:r>
        <w:rPr/>
        <w:t>ꕸ</w:t>
      </w:r>
      <w:r>
        <w:rPr/>
        <w:t>婉뾥晘縤╁⭷囂숲놏ぉ来쉑她㚏墥</w:t>
      </w:r>
      <w:r>
        <w:rPr/>
        <w:t>ꕂ</w:t>
      </w:r>
      <w:r>
        <w:rPr/>
        <w:t>뭕㩏䳂暵⽺⭑櫎栬</w:t>
      </w:r>
      <w:r>
        <w:rPr/>
        <w:t>Ⳃ</w:t>
      </w:r>
      <w:r>
        <w:rPr/>
        <w:t>卥祋䣂䨵杺晧㮱繋嘳獵御䷂灓杵쉁츦偹填㕧⚘⌊滎䲬樲犣扞䗂氲嫂ꎥ洲㢻㯂▱䏂偷ㅁ쉋㉙③䕧䟂縦뽓⨻깕넳뇂䣂癘扪싂슻浯扷桲儱쉸䅀㩎뇂塃牒皣噡廂畣㈸呐浾瘩䗂칺㑲䐱绂긳숯땙湳</w:t>
      </w:r>
      <w:r>
        <w:rPr/>
        <w:t>ⵘ</w:t>
      </w:r>
      <w:r>
        <w:rPr/>
        <w:t>歄瑍顢꧎椶と⿂쉳㤶숶숪奾䉲춡砣⍅婆塂칯⑹뽡㵾쉹嚘顋㭁顦쉏溩껃쉞뭺医㔯䥱汈ꄤ湢䨪瑓숺♃╗毂晗숦숪㝇⹌內夭幓⥑ꎿ辱灒㉘쉦灷兲顮才輸⾩⍠슩䕟敶煇⍮슣䕟</w:t>
      </w:r>
      <w:r>
        <w:rPr/>
        <w:t>ⱑⱾ</w:t>
      </w:r>
      <w:r>
        <w:rPr/>
        <w:t>唯䶣癘⑞唭㋂㨻䭈漭喬┯⑴嘥唹䩕ꅫ䴫稹뗂扵ꄭ瑺睫䉍㶡䭾䫂㮮䔪曂</w:t>
      </w:r>
      <w:r>
        <w:rPr/>
        <w:t>ⵡ</w:t>
      </w:r>
      <w:r>
        <w:rPr/>
        <w:t>轫㌸䤰弽䭶犥甲彍扊猺䜸䍢쉎䵇畨쌲ꅵ쉁戦炮㯂汤盎曂縯乥䷂숤⼫䑎䳂攳晙憱䙁쉫轔슡䊮喩挫⨽</w:t>
      </w:r>
      <w:r>
        <w:rPr/>
        <w:t>ꕅ</w:t>
      </w:r>
      <w:r>
        <w:rPr/>
        <w:t>슻껂</w:t>
      </w:r>
      <w:r>
        <w:rPr/>
        <w:t>ⰵ</w:t>
      </w:r>
      <w:r>
        <w:rPr/>
        <w:t>껍㵱硹숹卬⪩䭵幅⽕汢⭌瀹怩挪橗兆⫂䣂⩟灸祧⾿畳彘攦⭏뭊ㅦ绂춥갰ꍑ♰⦿ㆱ氩ꌽ⥋哂獭</w:t>
      </w:r>
      <w:r>
        <w:rPr/>
        <w:t>ⰱ</w:t>
      </w:r>
      <w:r>
        <w:rPr/>
        <w:t>㟂匽슮䕰⼯䵅숦䵲極쉀砵쉀㤦杬⌣飂弸</w:t>
      </w:r>
      <w:r>
        <w:rPr/>
        <w:t>Ⱞ</w:t>
      </w:r>
      <w:r>
        <w:rPr/>
        <w:t>当潾䥒欣㮣倯갭微燂奶偐</w:t>
      </w:r>
      <w:r>
        <w:rPr/>
        <w:t>ꕦ</w:t>
      </w:r>
      <w:r>
        <w:rPr/>
        <w:t>䂩숹潟</w:t>
      </w:r>
      <w:r>
        <w:rPr/>
        <w:t>⡟</w:t>
      </w:r>
      <w:r>
        <w:rPr/>
        <w:t>숸顧爥塶灰潪䡁揂㌻佸怷匲쉯女轮乄䌲呏㕳⹫쌽健捌帯싎刮</w:t>
      </w:r>
      <w:r>
        <w:rPr/>
        <w:t>ꕬ</w:t>
      </w:r>
      <w:r>
        <w:rPr/>
        <w:t>洩싎갪㡯倴䁨</w:t>
      </w:r>
      <w:r>
        <w:rPr/>
        <w:t>ⱀ</w:t>
      </w:r>
      <w:r>
        <w:rPr/>
        <w:t>䬷갨</w:t>
      </w:r>
      <w:r>
        <w:rPr/>
        <w:t>ꤪ</w:t>
      </w:r>
      <w:r>
        <w:rPr/>
        <w:t>㩚㙵거た歒祰扴䰩⥀燎숰㙌睋</w:t>
      </w:r>
      <w:r>
        <w:rPr/>
        <w:t>ꔬ</w:t>
      </w:r>
      <w:r>
        <w:rPr/>
        <w:t>䘤帷㐪恫楚⨸到⑟祆ꅐ싍牬輩敋⨫䥖⽠倥</w:t>
      </w:r>
      <w:r>
        <w:rPr/>
        <w:t>⠯</w:t>
      </w:r>
      <w:r>
        <w:rPr/>
        <w:t>偆㚩敺⯂䗂潒숳칖</w:t>
      </w:r>
      <w:r>
        <w:rPr/>
        <w:t>Ⱚ</w:t>
      </w:r>
      <w:r>
        <w:rPr/>
        <w:t>未㚿쉙걢꥔摎컂坾瘰䩅␣䝌</w:t>
      </w:r>
      <w:r>
        <w:rPr/>
        <w:t>Ⳃ</w:t>
      </w:r>
      <w:r>
        <w:rPr/>
        <w:t>佸㝷뭖毂쉘딣ꇎ㕥뾥⪥手獍</w:t>
      </w:r>
      <w:r>
        <w:rPr/>
        <w:t>ⶏ⹢</w:t>
      </w:r>
      <w:r>
        <w:rPr/>
        <w:t>긷え숸敞䵬敍</w:t>
      </w:r>
      <w:r>
        <w:rPr/>
        <w:t>ꥌ</w:t>
      </w:r>
      <w:r>
        <w:rPr/>
        <w:t>㜪块敲硙䍍쉨䝱㭱番䉉뽸䥩캮┩⼭恗ꍏ</w:t>
      </w:r>
      <w:r>
        <w:rPr/>
        <w:t>ꤰ</w:t>
      </w:r>
      <w:r>
        <w:rPr/>
        <w:t>玏澩恊朷呇塚穯ꍱ䙑侵칀㇃景椺佳样暻噺䍄䀪▿⸻灠䵡佹쉐䱈灡捰쉆杊㠯䚘긳砶⨻䩆挩⫂噘츻䔵敍⬥쉨⍏싂㭟㡏</w:t>
      </w:r>
      <w:r>
        <w:rPr/>
        <w:t>ⰸ</w:t>
      </w:r>
      <w:r>
        <w:rPr/>
        <w:t>㵰촦彗슡쉣숩恮申煇슬♱穇ꅾ䖱昣ꄹ櫂䙞⮬⭍㙰䪡㵱캏坁㦬僂微䑳⾿䕞써仂</w:t>
      </w:r>
      <w:r>
        <w:rPr/>
        <w:t>ꕑ</w:t>
      </w:r>
      <w:r>
        <w:rPr/>
        <w:t>慞採㝭⽌䙖䍔櫂쌲</w:t>
      </w:r>
      <w:r>
        <w:rPr/>
        <w:t>⡍♳</w:t>
      </w:r>
      <w:r>
        <w:rPr/>
        <w:t>ꔊ</w:t>
      </w:r>
      <w:r>
        <w:rPr/>
        <w:t>歩</w:t>
      </w:r>
      <w:r>
        <w:rPr/>
        <w:t>ꥇ</w:t>
      </w:r>
      <w:r>
        <w:rPr/>
        <w:t>꺵㡕츣쎻呫玬뇃敖썆氫眥⯂奠枱녉兑䄰䅖甫䢥䢩⨥乺⒮㍈瑦䉀椸뇂櫂湵⬯優挣뭉浯䁧媿뭾と⌭슿啋㉣摠復毂⤲㌪묹⸬汥琶ぞ绎쵞燂牡偩</w:t>
      </w:r>
      <w:r>
        <w:rPr/>
        <w:t>ꥌ</w:t>
      </w:r>
      <w:r>
        <w:rPr/>
        <w:t>倫恣剅瑙剘묯㨲숪破稱♾獹樭䫍녃皱焫晈뼣慮</w:t>
      </w:r>
      <w:r>
        <w:rPr/>
        <w:t>⠱</w:t>
      </w:r>
      <w:r>
        <w:rPr/>
        <w:t>兦撱䨳䵮㑬쉾숤</w:t>
      </w:r>
    </w:p>
    <w:p>
      <w:pPr>
        <w:pStyle w:val="PreformattedText"/>
        <w:bidi w:val="0"/>
        <w:spacing w:before="0" w:after="0"/>
        <w:jc w:val="left"/>
        <w:rPr/>
      </w:pPr>
      <w:r>
        <w:rPr/>
        <w:t>䍙㭈㡹瑍䨰⼨彯偕畴兂灁녚獊唴䭊쉺彙㌸㚵싂䍂弱瑀㡰</w:t>
      </w:r>
      <w:r>
        <w:rPr/>
        <w:t>⠤</w:t>
      </w:r>
      <w:r>
        <w:rPr/>
        <w:t>쉁狂⚥敍湫師呩㮩潕쉐⑵㘭</w:t>
      </w:r>
      <w:r>
        <w:rPr/>
        <w:t>ⷂ</w:t>
      </w:r>
      <w:r>
        <w:rPr/>
        <w:t>硉슡♍朸畗朱쎵幩敍⍆偗䖵ꏂ䮡</w:t>
      </w:r>
      <w:r>
        <w:rPr/>
        <w:t>Ⱞ</w:t>
      </w:r>
      <w:r>
        <w:rPr/>
        <w:t>払⩱䙐濂걦▬竂䙣䠲ꅓꍩ澩㌩쵮濃䵆䑭</w:t>
      </w:r>
      <w:r>
        <w:rPr/>
        <w:t>ꦮ</w:t>
      </w:r>
      <w:r>
        <w:rPr/>
        <w:t>쉒な⿂纮䣂㠩䀺⌰䇂㕕敄뭸ㅠ㣃憵뽁硌숰⍒愸礻幂侵</w:t>
      </w:r>
      <w:r>
        <w:rPr/>
        <w:t>⠰</w:t>
      </w:r>
      <w:r>
        <w:rPr/>
        <w:t>撥쉧䂏傩⥟䄮춻伸晆㏂瀨</w:t>
      </w:r>
      <w:r>
        <w:rPr/>
        <w:t>Ⳃ</w:t>
      </w:r>
      <w:r>
        <w:rPr/>
        <w:t>긮땖</w:t>
      </w:r>
      <w:r>
        <w:rPr/>
        <w:t>⡄</w:t>
      </w:r>
      <w:r>
        <w:rPr/>
        <w:t>숩樤⯂䡫换あ啺琦杙橱縻憣ぱ畕稨捂㤯㭐䅤</w:t>
      </w:r>
      <w:r>
        <w:rPr/>
        <w:t>⡌</w:t>
      </w:r>
      <w:r>
        <w:rPr/>
        <w:t>僂</w:t>
      </w:r>
      <w:r>
        <w:rPr/>
        <w:t>ꕱ</w:t>
      </w:r>
      <w:r>
        <w:rPr/>
        <w:t>洰畐电䍘穫塉煳⩰ꍌ楙㵂㠺繵佗㝃㖵伺숫㟂婵橾㙳睖瀪祒歔廂㊵㓂瞱㡣㔵㬶卌娩檣太뽪唭㋂ꅌ묤掱䗂瘪颿乑打敤䪱ㄲ啯녓슡䉵䛂숥㧂숩恷塴㫂⹃쉣⌯窣촩쉓坥㤰쉀䐪挻㕸⿂㞡㕒所弸懂挦♄䱀轴쏂余</w:t>
      </w:r>
      <w:r>
        <w:rPr/>
        <w:t>⡹</w:t>
      </w:r>
      <w:r>
        <w:rPr/>
        <w:t>걐玥╨枬判奦砪⩒碘轱䙌㥫佃깞</w:t>
      </w:r>
      <w:r>
        <w:rPr/>
        <w:t>⡹</w:t>
      </w:r>
      <w:r>
        <w:rPr/>
        <w:t>稦呈쉢伥卭♩㭷걳溣牡㡾㢣㥒뽭┽柂㵬</w:t>
      </w:r>
      <w:r>
        <w:rPr/>
        <w:t>ꕣ</w:t>
      </w:r>
      <w:r>
        <w:rPr/>
        <w:t>杪ꄪ쌴</w:t>
      </w:r>
      <w:r>
        <w:rPr/>
        <w:t>ꦬ</w:t>
      </w:r>
      <w:r>
        <w:rPr/>
        <w:t>瑘걣쉀㇂䅉㝊繹걳櫂䩳䕓㑁癕幟촵繣砶䱎瑨㐽</w:t>
      </w:r>
      <w:r>
        <w:rPr/>
        <w:t>ꖬ</w:t>
      </w:r>
      <w:r>
        <w:rPr/>
        <w:t>儭杉</w:t>
      </w:r>
      <w:r>
        <w:rPr/>
        <w:t>⣃</w:t>
      </w:r>
      <w:r>
        <w:rPr/>
        <w:t>㠴㣂⌨걘␷⵬⭟쉩顢⸤䱚㇂煭䘩㭍쉩싍灱楩䥣癧迂㡒楴ヂ╭桎捱</w:t>
      </w:r>
      <w:r>
        <w:rPr/>
        <w:t>꧂</w:t>
      </w:r>
      <w:r>
        <w:rPr/>
        <w:t>敘쉪猪ꥩ㇂两佅彲쉓呗뽌侩含獒伲勂쉺畬硂ꌵ佀䯎线恅弸꥙⩾〮瀦䌪倪単</w:t>
      </w:r>
      <w:r>
        <w:rPr/>
        <w:t>⢿┥⡹</w:t>
      </w:r>
      <w:r>
        <w:rPr/>
        <w:t>㞮숦顋쉦娦㵄䱗砶⑤䭊微</w:t>
      </w:r>
      <w:r>
        <w:rPr/>
        <w:t>ꤱ</w:t>
      </w:r>
      <w:r>
        <w:rPr/>
        <w:t>쵱框婔窬本</w:t>
      </w:r>
      <w:r>
        <w:rPr/>
        <w:t>ⵆ┪</w:t>
      </w:r>
      <w:r>
        <w:rPr/>
        <w:t>숻娹⭒劘䁞⩬䇂婄幰㑩칷侮毂슩畬傥䋃칬幃晥㈸걮採桾砣斥丸넺㔦婨䞮␪숤뭙슘췂⴪䁙⺏㞥〺ꆵ䁺⫎䘬㈩㡸澱玻扦楔㐺숶䭄畹摋␹뽬昊⹂쉊桍믂㙵伲뭞晾ꥺ㬳婩⪻㔻ꌣ冿␪䙲꥙䩍捆橭⩾뭇昵㋂㙉礦⫂㐩㑰嚻슏彁㣂놥即囂䱠辣䕫⹹扄㝠䚵慈쉗⵱쉠⪮㵨</w:t>
      </w:r>
      <w:r>
        <w:rPr/>
        <w:t>ⵤ</w:t>
      </w:r>
      <w:r>
        <w:rPr/>
        <w:t>矍係璻</w:t>
      </w:r>
      <w:r>
        <w:rPr/>
        <w:t>ꥐ</w:t>
      </w:r>
      <w:r>
        <w:rPr/>
        <w:t>숴堯숦轸佹忂畢쉠㒿땵쉱䅞䨫採癞⩆䡯午劬啪䕔嗎䍱侵⩦焤䮵쉉썦㈱뼷刣䕦彂㨣归㑭╩坎慗슡偐痃</w:t>
      </w:r>
      <w:r>
        <w:rPr/>
        <w:t>ⵥ</w:t>
      </w:r>
      <w:r>
        <w:rPr/>
        <w:t>䱀嗂杅㤩烂䏂쉅坩Ⓝ嘪杒倣쉧쉫ꍟ</w:t>
      </w:r>
      <w:r>
        <w:rPr/>
        <w:t>ꕰ</w:t>
      </w:r>
      <w:r>
        <w:rPr/>
        <w:t>싂啄榥係㥣彁쉕爹瘭䉁쉹䬬싂㇂昪䥥ꍐ歺ꏍ潉ꌪ搹偠卧繱쉥㙐祥桍쉙〉儶䝰眵싂갬䄪⭰⧂쉇幭汒䑱䙱皱漦⩭쉐奉䥠ㆱ儣숴棂璵䆿㥧摑夥啭磂橞⼰䥲㎡䝧떩껂捩歔⥕报격㌰慲晠㈪⍾쉚が否⩠㬵毂绂</w:t>
      </w:r>
      <w:r>
        <w:rPr/>
        <w:t>ꥀꦩ</w:t>
      </w:r>
      <w:r>
        <w:rPr/>
        <w:t>䗂</w:t>
      </w:r>
      <w:r>
        <w:rPr/>
        <w:t>Ɱ</w:t>
      </w:r>
      <w:r>
        <w:rPr/>
        <w:t>䄲婦啣땍㡭庵쵶捰ꅑ啙幅晉啤夬⹾祆딩燍旂梩䍌䊏婞偰숷煡恵㡄쉌儹⨥</w:t>
      </w:r>
      <w:r>
        <w:rPr/>
        <w:t>ⱓ</w:t>
      </w:r>
      <w:r>
        <w:rPr/>
        <w:t>⺿硸㭘㙥쉠囂䞱ꆏ⼵㚩砪呅뿂⩠摢䆡㮩睯</w:t>
      </w:r>
      <w:r>
        <w:rPr/>
        <w:t>ⱀ</w:t>
      </w:r>
      <w:r>
        <w:rPr/>
        <w:t>琴猨</w:t>
      </w:r>
      <w:r>
        <w:rPr/>
        <w:t>ꤹ</w:t>
      </w:r>
      <w:r>
        <w:rPr/>
        <w:t>戩㥹쵡뽓ꇎ瘫㕸祯繬쉧촶</w:t>
      </w:r>
      <w:r>
        <w:rPr/>
        <w:t>ⱖ</w:t>
      </w:r>
      <w:r>
        <w:rPr/>
        <w:t>䜳璩祺⽧⩶迂婌㓂斩㤪◂숯䰤㙧䍊彂껂权䎬⍀</w:t>
      </w:r>
      <w:r>
        <w:rPr/>
        <w:t>ꕊ</w:t>
      </w:r>
      <w:r>
        <w:rPr/>
        <w:t>汪䥦仂㵟넭갺◃浭犩⛂싂暻쉏㍩䛂輣䝸癟</w:t>
      </w:r>
      <w:r>
        <w:rPr/>
        <w:t>Ⱖ</w:t>
      </w:r>
      <w:r>
        <w:rPr/>
        <w:t>歾㍩쉌㝢㉮暱슿⹓깢輨싂ㆿ⴪㡴㑆쉊匴㔮</w:t>
      </w:r>
      <w:r>
        <w:rPr/>
        <w:t>ꥎ</w:t>
      </w:r>
      <w:r>
        <w:rPr/>
        <w:t>江乑ꍴ⚏测祒쉷橕Ⓨ⩭捖㎮</w:t>
      </w:r>
      <w:r>
        <w:rPr/>
        <w:t>⢵</w:t>
      </w:r>
      <w:r>
        <w:rPr/>
        <w:t>䕰㩲乨溻䍰</w:t>
      </w:r>
      <w:r>
        <w:rPr/>
        <w:t>ꤤ</w:t>
      </w:r>
      <w:r>
        <w:rPr/>
        <w:t>柂㢱頩㘹䚣疣喏</w:t>
      </w:r>
      <w:r>
        <w:rPr/>
        <w:t>⣂⍓</w:t>
      </w:r>
      <w:r>
        <w:rPr/>
        <w:t>䅂摪</w:t>
      </w:r>
      <w:r>
        <w:rPr/>
        <w:t>⣂</w:t>
      </w:r>
      <w:r>
        <w:rPr/>
        <w:t>瘹杮쵂④恣㕭㭤촽</w:t>
      </w:r>
      <w:r>
        <w:rPr/>
        <w:t>ꥌ</w:t>
      </w:r>
      <w:r>
        <w:rPr/>
        <w:t>役彭꤮녮걹轁牷╤伷婍䰻㋂晔潓帻㝐灐䉩杙깉</w:t>
      </w:r>
      <w:r>
        <w:rPr/>
        <w:t>ⵇ</w:t>
      </w:r>
      <w:r>
        <w:rPr/>
        <w:t>喩煄乷㵶䙐⨪쵱睬쵑坒싂걚䁄彣曂썳癔䙾爸뽠䜦僂쉤⚏⽃汖㭩嚣摖去涵棃摹䇂奘</w:t>
      </w:r>
      <w:r>
        <w:rPr/>
        <w:t>꧂</w:t>
      </w:r>
      <w:r>
        <w:rPr/>
        <w:t>㈤슱乾佷䘬쉕꺿楦楳숳灱䩎⥹</w:t>
      </w:r>
      <w:r>
        <w:rPr/>
        <w:t>⠪</w:t>
      </w:r>
      <w:r>
        <w:rPr/>
        <w:t>ㅟ땕䥁칆祐캬⽙㜪쉋乑㇂婑煥㤣⩧</w:t>
      </w:r>
      <w:r>
        <w:rPr/>
        <w:t>꧂</w:t>
      </w:r>
      <w:r>
        <w:rPr/>
        <w:t>幾ㄲ捑㥉煬伯禘</w:t>
      </w:r>
      <w:r>
        <w:rPr/>
        <w:t>꧍</w:t>
      </w:r>
      <w:r>
        <w:rPr/>
        <w:t>剆䑦杞搵싂睯瑦做浶㔲昳㤸㙢㑶東繊캱元穥摚䡯挪愴倨쉐汕䟎浸橂䤭뿃渪㝱䀽㍬뭣㩖礵幙⩑䤨썹㴤⩤獰兴噈</w:t>
      </w:r>
      <w:r>
        <w:rPr/>
        <w:t>ꔊ</w:t>
      </w:r>
      <w:r>
        <w:rPr/>
        <w:t>䑭捱</w:t>
      </w:r>
      <w:r>
        <w:rPr/>
        <w:t>⡕</w:t>
      </w:r>
      <w:r>
        <w:rPr/>
        <w:t>橣窻쉟侮問⍖⽈㵺顅</w:t>
      </w:r>
      <w:r>
        <w:rPr/>
        <w:t>ꤥ</w:t>
      </w:r>
      <w:r>
        <w:rPr/>
        <w:t>嚱쉷숷⻂ꅩ㛃全佸敢</w:t>
      </w:r>
      <w:r>
        <w:rPr/>
        <w:t>ꤵ</w:t>
      </w:r>
      <w:r>
        <w:rPr/>
        <w:t>⠥</w:t>
      </w:r>
      <w:r>
        <w:rPr/>
        <w:t>穒</w:t>
      </w:r>
      <w:r>
        <w:rPr/>
        <w:t>ⴣ</w:t>
      </w:r>
      <w:r>
        <w:rPr/>
        <w:t>奤畾</w:t>
      </w:r>
      <w:r>
        <w:rPr/>
        <w:t>ꕒ</w:t>
      </w:r>
      <w:r>
        <w:rPr/>
        <w:t>㭧楰ㅠ</w:t>
      </w:r>
      <w:r>
        <w:rPr/>
        <w:t>ꗂ</w:t>
      </w:r>
      <w:r>
        <w:rPr/>
        <w:t>걂ㅎ싂⹭柂䝙묦犣猯悿䐴갹敺坉뼲塖噠쎥帤뿂㢘⍣㔩序☲㉩䫂⬴繰彠穲睭ꍐ㥪睌슱䵲斏捨劘⑫㑺⩨墻瓂▮挭쉩␵瘨楧癙挬硦塊斩畺♰抿嘦ㄬ슱祧㕴縣㌲䊻⿂ㅆ兩卞⥢乸乘㈻ꥸ盂䱶绂⸥䥀⹶埍捷㓂楟⭠䦥썣弬敭녵㒮뽰쉨嗂</w:t>
      </w:r>
      <w:r>
        <w:rPr/>
        <w:t>ꕞ</w:t>
      </w:r>
      <w:r>
        <w:rPr/>
        <w:t>㭱땇顏뼤숥숥㥠걕瀸뽑쉅轕㡩</w:t>
      </w:r>
      <w:r>
        <w:rPr/>
        <w:t>⡊</w:t>
      </w:r>
      <w:r>
        <w:rPr/>
        <w:t>噬㉑䶥稫땺㵔쉗칭䂥繬㥲싂슿䤰묥</w:t>
      </w:r>
      <w:r>
        <w:rPr/>
        <w:t>ⲣ</w:t>
      </w:r>
      <w:r>
        <w:rPr/>
        <w:t>쉵灌啰猦坋縯䥲꥘㢏䘥ㅑ㊩숥䍘깹㵹䝷兣숤⹎㭹滂㴨慎㈥㈪</w:t>
      </w:r>
      <w:r>
        <w:rPr/>
        <w:t>꧂</w:t>
      </w:r>
      <w:r>
        <w:rPr/>
        <w:t>숯䨮幤䔲쉓攭形䐲猱녦晎繢拂䌳暥쉒촳쉚㤻䑅徣슩珂晳煦牓严愮⽭活反⤮䵖烂㩞</w:t>
      </w:r>
      <w:r>
        <w:rPr/>
        <w:t>ꦩ</w:t>
      </w:r>
      <w:r>
        <w:rPr/>
        <w:t>䕔쉢癐硲⽩乆쉧쉫昪䅸䑇刷뼵灸浫䀴⭷睨椭뼥㝫㘦</w:t>
      </w:r>
      <w:r>
        <w:rPr/>
        <w:t>ꔸ</w:t>
      </w:r>
      <w:r>
        <w:rPr/>
        <w:t>䕀칭ꆏ㶬⹰坮㍕殘쵐妱乵ば슥婞ㅳ쉭浕⸶橀䒵摵⧂쵐睫䁄慏䈦塯숤⑮뾮㍅セ</w:t>
      </w:r>
      <w:r>
        <w:rPr/>
        <w:t>ꕟ</w:t>
      </w:r>
      <w:r>
        <w:rPr/>
        <w:t>䵹儸䍄䅦슿</w:t>
      </w:r>
      <w:r>
        <w:rPr/>
        <w:t>ꔣ</w:t>
      </w:r>
      <w:r>
        <w:rPr/>
        <w:t>偞</w:t>
      </w:r>
      <w:r>
        <w:rPr/>
        <w:t>⣂</w:t>
      </w:r>
      <w:r>
        <w:rPr/>
        <w:t>严捲싂</w:t>
      </w:r>
      <w:r>
        <w:rPr/>
        <w:t>ⱆ</w:t>
      </w:r>
      <w:r>
        <w:rPr/>
        <w:t>㝥쉾轘슬䉱頦㡚媣㌭☲㩶⩦ꥯ숪⬴쉨⭦輹儭礷숯轓懂딩幷恗</w:t>
      </w:r>
      <w:r>
        <w:rPr/>
        <w:t>ⰸ</w:t>
      </w:r>
      <w:r>
        <w:rPr/>
        <w:t>繣䍯쏂迂䩌⸸⩭杅⽡⺩浖☫⨭㞮頬畚⹢㡟楞嘨㙒浟땥䯂䕪癃㢥㖩歵梏ꍑ깣</w:t>
      </w:r>
      <w:r>
        <w:rPr/>
        <w:t>Ⳃ▩</w:t>
      </w:r>
      <w:r>
        <w:rPr/>
        <w:t>悱㋂汰䰣䑭⪣䊿숭⍍ꅩ㮣坕䆵敲␻</w:t>
      </w:r>
      <w:r>
        <w:rPr/>
        <w:t>ⵯ</w:t>
      </w:r>
      <w:r>
        <w:rPr/>
        <w:t>昰硓呇뮡㍴痂슱呯繷呤捑栩쉑쉳䁇湊汢ꄣ㑨쎩畒繡ꅸ䠷㩑ꥯ咩嘩쉉䉯婰뼱쉚朸纩⥀䉞穆噓㙸ㅸ䋂Ⓜ獟㩣损䟂</w:t>
      </w:r>
      <w:r>
        <w:rPr/>
        <w:t>ⲥ</w:t>
      </w:r>
      <w:r>
        <w:rPr/>
        <w:t>㞏䑇棂楅斬㖡ꅯ㓂瑪冮偢塌䙃砸쉞쉬땇ꄶ楗촸否掿쉣硦灣䔪䌵쉯꥚皩㭸ぅ쉖ㄣ䴬睹䝍㙭쉟輶䵢쉓⩈숴永䄣걺녥⨷긦飂姂㨣</w:t>
      </w:r>
      <w:r>
        <w:rPr/>
        <w:t>ꕐ</w:t>
      </w:r>
      <w:r>
        <w:rPr/>
        <w:t>䋂䵐扒䕅㔪ㄹ싂뮥ꥡ勎慂ꍰ決牮䍳ヂ깑⽳昪숪썈痃㌸췂婂䕇顣䨹呎捫⹯䭎ꌭ戤櫂廂溥嘴ꅫ瀻瀊㡂窣㙩溮㛂婌㏂쉱爯坏⫂畑棂䀻怪䝺坯䵏㍢땴䝒盂쉇䄯⽑䩬慬求㝞恣㥕걣ば㑅깦</w:t>
      </w:r>
      <w:r>
        <w:rPr/>
        <w:t>ꥆ</w:t>
      </w:r>
      <w:r>
        <w:rPr/>
        <w:t>愣彾畍䊩汗㜮슬쉙</w:t>
      </w:r>
      <w:r>
        <w:rPr/>
        <w:t>ⱇ╋</w:t>
      </w:r>
      <w:r>
        <w:rPr/>
        <w:t>㚻긫쉹䥴ꍚ䜱䐱쉳㒘智숣䅪伶⼩⩮晭걹쉯䇂橷⏍愳洰䱋ꍇ報刹㈩砨⍌彑숦獟䗂夺桖坸㶏飂⨤⪻慯ず浵呎剞櫂塬쉓⩆㣍棂偣祒숣</w:t>
      </w:r>
      <w:r>
        <w:rPr/>
        <w:t>ꕰ</w:t>
      </w:r>
      <w:r>
        <w:rPr/>
        <w:t>숰丣⹄쉊橭䦣噪乬儮煃뗂揂橃⩕慺敁佾㓎㔬擂⯂牣稵숦掣䝷⬵</w:t>
      </w:r>
      <w:r>
        <w:rPr/>
        <w:t>꧂</w:t>
      </w:r>
      <w:r>
        <w:rPr/>
        <w:t>橉뭄六⹂쉅搫癢녁걏嚣捳測믎睠伬槂繫䂡其䩱痎䢡癠⭢恡太떻갨湳ꥸ싂揂盂烂쉈㵧轣⛍</w:t>
      </w:r>
      <w:r>
        <w:rPr/>
        <w:t>⡭</w:t>
      </w:r>
      <w:r>
        <w:rPr/>
        <w:t>慺슩쉞䥊歔棂⭂␬㊻☹獆ㅸ쉱쉓楴䄥</w:t>
      </w:r>
      <w:r>
        <w:rPr/>
        <w:t>ꤱ</w:t>
      </w:r>
      <w:r>
        <w:rPr/>
        <w:t>䍇䦮榣땭쉧匹걹潨风⭄繲恡</w:t>
      </w:r>
      <w:r>
        <w:rPr/>
        <w:t>ꕏ</w:t>
      </w:r>
      <w:r>
        <w:rPr/>
        <w:t>ゥ刵┰橙搳噒㇂澏淂悥⩺恶䵄棂潇䥆⫂䁇杨汖㬥ㅂ䟂懃䑈䙟㩵係瑩味百柃컂六츽걮㭍습숯䕶䀣Ⓜ㈣㍃⩈畆▩㘻瀰䍀汔슏惂噸窻婵䲻⨬洲係㠶䔫䁪⥉</w:t>
      </w:r>
      <w:r>
        <w:rPr/>
        <w:t>ꕓ</w:t>
      </w:r>
      <w:r>
        <w:rPr/>
        <w:t>땔숹恩㤵⭮祾獂䛂硖搲썸繋姂녾⩡ァ⪡㴴쉄⑩迂僂䌶ぞ䬮⑵</w:t>
      </w:r>
      <w:r>
        <w:rPr/>
        <w:t>⣃</w:t>
      </w:r>
      <w:r>
        <w:rPr/>
        <w:t>䐱塧捑䑩⎬樥倫䭖橲煥湆塇夶</w:t>
      </w:r>
      <w:r>
        <w:rPr/>
        <w:t>ꤺ</w:t>
      </w:r>
      <w:r>
        <w:rPr/>
        <w:t>柍⩶쉞쉡歎䩆䙪⥨곍䔴䠥䉰畀숲쉧슥䁸䙎슿璩䙴堽⫂䝺旂뮘流湞係氫</w:t>
      </w:r>
      <w:r>
        <w:rPr/>
        <w:t>ꤪ</w:t>
      </w:r>
      <w:r>
        <w:rPr/>
        <w:t>佅南ꥬ廂쉪䭯飂</w:t>
      </w:r>
      <w:r>
        <w:rPr/>
        <w:t>ⱟ</w:t>
      </w:r>
      <w:r>
        <w:rPr/>
        <w:t>쉭쵤☳⩯奌湥⪥婠䝷슡楰싂떣㎘♃啤數㑔熘䡏⑧㑇䬥整㍾䵰깴婸摘䅲㊻쉁澩戭垏敮쌱䱲⛂係⩐恅</w:t>
      </w:r>
      <w:r>
        <w:rPr/>
        <w:t>ⰵ╋</w:t>
      </w:r>
      <w:r>
        <w:rPr/>
        <w:t>㙙㨦녚唨㭂ㅗ㙶渥姂䬥쉇촽╬</w:t>
      </w:r>
      <w:r>
        <w:rPr/>
        <w:t>ꕰ</w:t>
      </w:r>
      <w:r>
        <w:rPr/>
        <w:t>灪뭄㑇⧂呴깙輶⬤쌵猷垮쉰▥㡧温쉊焤瑕䁍昻䱪卪䥭</w:t>
      </w:r>
      <w:r>
        <w:rPr/>
        <w:t>ꕉ</w:t>
      </w:r>
      <w:r>
        <w:rPr/>
        <w:t>㨮⽹䱯䑀</w:t>
      </w:r>
      <w:r>
        <w:rPr/>
        <w:t>ꥏ</w:t>
      </w:r>
      <w:r>
        <w:rPr/>
        <w:t>畫睒毂</w:t>
      </w:r>
      <w:r>
        <w:rPr/>
        <w:t>ꕱ</w:t>
      </w:r>
      <w:r>
        <w:rPr/>
        <w:t>싂榩幆⩡</w:t>
      </w:r>
      <w:r>
        <w:rPr/>
        <w:t>꧂</w:t>
      </w:r>
      <w:r>
        <w:rPr/>
        <w:t>녣眽㡆慁</w:t>
      </w:r>
      <w:r>
        <w:rPr/>
        <w:t>ⰹ</w:t>
      </w:r>
      <w:r>
        <w:rPr/>
        <w:t>㍭</w:t>
      </w:r>
      <w:r>
        <w:rPr/>
        <w:t>ꗂ⭌</w:t>
      </w:r>
      <w:r>
        <w:rPr/>
        <w:t>摰楬慫㑴깙쉩獥幃뭓슘쉆ꥣ䵧⭔䛂礫⪘嘨狂潎稵䜮ꍟ潙䚬浚坱䭾婨ꍾ⛂竃</w:t>
      </w:r>
      <w:r>
        <w:rPr/>
        <w:t>ꤣ</w:t>
      </w:r>
      <w:r>
        <w:rPr/>
        <w:t>ꆮ损し㩄桮㨸恟슿武걌渹彟䉞㉓촻</w:t>
      </w:r>
      <w:r>
        <w:rPr/>
        <w:t>ⵦ⍒</w:t>
      </w:r>
      <w:r>
        <w:rPr/>
        <w:t>圪照쵀幨殡쉊奡轸썑昸䄽쉍瑑딊轱⨽槂</w:t>
      </w:r>
      <w:r>
        <w:rPr/>
        <w:t>ꥋ</w:t>
      </w:r>
      <w:r>
        <w:rPr/>
        <w:t>瑾癞䓂䱍</w:t>
      </w:r>
      <w:r>
        <w:rPr/>
        <w:t>⡃⸲</w:t>
      </w:r>
      <w:r>
        <w:rPr/>
        <w:t>䔭䬴呚剈숫츸㌷䡳촬匮⒏偌㵗⵵剎쉕窻朲㙭⩮ケ慣春犿慳⿎묩㠶ꅈ㓂彤䔽珃㥸쉮㍨㭑㙧光佭䬦䔱숪</w:t>
      </w:r>
      <w:r>
        <w:rPr/>
        <w:t>⣂</w:t>
      </w:r>
      <w:r>
        <w:rPr/>
        <w:t>嚘䐮杔垻䥈淂캮䡣敠뼻쉇㢩쉯썯呶潅䡥䁭㵫㝈ꍬ쉨呀扲䉭㎏ㄬ㕈儴洱</w:t>
      </w:r>
      <w:r>
        <w:rPr/>
        <w:t>ⷂ</w:t>
      </w:r>
      <w:r>
        <w:rPr/>
        <w:t>憱眬噗晢縯놡㈺칓㬵汅䪱</w:t>
      </w:r>
      <w:r>
        <w:rPr/>
        <w:t>ⶬ</w:t>
      </w:r>
      <w:r>
        <w:rPr/>
        <w:t>神쉵竂扱㆏⨱쉕づ쉂矂乨녀뭬묹獩㬰㦩恄䕣常癐⍋瑎楶⿍塺操숷橓慰䌹倷伯䓂䔶悘䄩捒䉵䭄쉂椺䡺晪ꆱ壂繘䥄㋂䕒⼵ꄻ䴰㙆媵㍖䤥⑊䰪䑭轄捷穢砽㐲㝖濂⍫</w:t>
      </w:r>
      <w:r>
        <w:rPr/>
        <w:t>⢩</w:t>
      </w:r>
      <w:r>
        <w:rPr/>
        <w:t>敠⥓佫轷⵨㵘슩습㯂숯奘瑚攻⥤䇂ꅠ쉦뼯䬤轌䣂惍傘┷춵㄰㞩㝴⺩䚥琰瑙奣㓂</w:t>
      </w:r>
      <w:r>
        <w:rPr/>
        <w:t>ⱑ</w:t>
      </w:r>
      <w:r>
        <w:rPr/>
        <w:t>딶睴娤쵏癭壍</w:t>
      </w:r>
      <w:r>
        <w:rPr/>
        <w:t>ⱶ</w:t>
      </w:r>
      <w:r>
        <w:rPr/>
        <w:t>㬤숯⩂䕒㩠䘪槂땍</w:t>
      </w:r>
      <w:r>
        <w:rPr/>
        <w:t>ⱹ</w:t>
      </w:r>
      <w:r>
        <w:rPr/>
        <w:t>飂뭺帪쉳溘㭐숯</w:t>
      </w:r>
      <w:r>
        <w:rPr/>
        <w:t>ꥎ</w:t>
      </w:r>
      <w:r>
        <w:rPr/>
        <w:t>穘䩞㵹㉘⧂쉉癑쉈㡎癗⽋숭䥧</w:t>
      </w:r>
      <w:r>
        <w:rPr/>
        <w:t>⡸</w:t>
      </w:r>
      <w:r>
        <w:rPr/>
        <w:t>忍䎱慂挭㘬䭩顳噹ꆘ桱䄶墘甩쉩㋃べ琪愰쉢숥傣⫂偊⍭㑱朹㠽哂䛎㘵쉶绂쉎児枿䫂숴夰慓欽浺沿䡰쉞뿂攱䆏䵂⩱쉪䏂숣睑玏쉵瀦㕯㨥㥋竂䵚倳╩숪婑䶻楅㘶煹櫎䲻㘸妩깐</w:t>
      </w:r>
      <w:r>
        <w:rPr/>
        <w:t>⡴</w:t>
      </w:r>
      <w:r>
        <w:rPr/>
        <w:t>䩄彺夯晨窮幉걀浲灢䵘⬥攻㥚䣂쉀⴯</w:t>
      </w:r>
      <w:r>
        <w:rPr/>
        <w:t>⣂</w:t>
      </w:r>
      <w:r>
        <w:rPr/>
        <w:t>嘹城㴪䑇㙓喩悘쌵奴坯瞩</w:t>
      </w:r>
      <w:r>
        <w:rPr/>
        <w:t>⠺</w:t>
      </w:r>
      <w:r>
        <w:rPr/>
        <w:t>乮潑杤䑧旂樷갷嘮奈倶♎䉏䌭畏␨깧☺촽숵䩱ㅒ反㒥稵睟</w:t>
      </w:r>
      <w:r>
        <w:rPr/>
        <w:t>ꕢ</w:t>
      </w:r>
      <w:r>
        <w:rPr/>
        <w:t>牸┽煳眽쉘싂啵當㩆塡㩊捣哂싂繴⨪ㅞ䤬쉢쉳㍔Ⓜ숤ぐ硈䬦稽㪣쉀挸넲轕圪뮿㪏쉓</w:t>
      </w:r>
      <w:r>
        <w:rPr/>
        <w:t>ⵄ⹣</w:t>
      </w:r>
      <w:r>
        <w:rPr/>
        <w:t>썠殻瑁焷</w:t>
      </w:r>
      <w:r>
        <w:rPr/>
        <w:t>ⱖ</w:t>
      </w:r>
      <w:r>
        <w:rPr/>
        <w:t>쌤䩷⨩慩毂愳卪ꄮꎮ⭟㥆녥敉⭇䭢圴넴ㅀ䕱䩃걗彯뾘瑪숥捃㙴䩋쉬潫썳輺숰㗂캮畤⩐㑈儨</w:t>
      </w:r>
      <w:r>
        <w:rPr/>
        <w:t>ꔥ</w:t>
      </w:r>
      <w:r>
        <w:rPr/>
        <w:t>堥</w:t>
      </w:r>
      <w:r>
        <w:rPr/>
        <w:t>꧂</w:t>
      </w:r>
      <w:r>
        <w:rPr/>
        <w:t>㟂걺嘴奲关䷂숸⩗뭭恂慙컎숳㕸克㙟㖥◍ㅹ㕄♇睂悥ざ㨽䌨ㆥ凍딴灸栯牓䗂䖮丫〹䉪쉞盂䍡桳灱㉌仂住扒⥁䭬ꄪ⎡摬⿂䅪␽旂䏂겿䠊</w:t>
      </w:r>
      <w:r>
        <w:rPr/>
        <w:t>ꤰ</w:t>
      </w:r>
      <w:r>
        <w:rPr/>
        <w:t>癯飂䕵凂乫䑌轎䷎睃⨱頲䑃捣帺㑞쉥促숶걺뗂睳煣橢桋桒넦呚쵩掣坆瑌㡞</w:t>
      </w:r>
      <w:r>
        <w:rPr/>
        <w:t>ꤶ</w:t>
      </w:r>
      <w:r>
        <w:rPr/>
        <w:t>㩁㔶⽥佺迂塾砤숵㭪쵫卮㵖㥮傣쉱㉀䓂㉸填燂⌻묶쉓</w:t>
      </w:r>
      <w:r>
        <w:rPr/>
        <w:t>ꦩ</w:t>
      </w:r>
      <w:r>
        <w:rPr/>
        <w:t>娦╟숭깠䉈㕚㜨숲▘⺻圳慅䆩幆ꅫ䝖欸䅧㴪␴ꌭ偈䑘㥨⫂㎻숰䴴晶䙡䟂⹥慕⸴塢华唣內种䞡㈵</w:t>
      </w:r>
      <w:r>
        <w:rPr/>
        <w:t>Ⱓ</w:t>
      </w:r>
      <w:r>
        <w:rPr/>
        <w:t>ㅢ嫂垘䀷㫂懂轋乭夸堫丮춱⦘넯뿂쉺뭶⍦䡄坚杳숽洵轣嚻啳⍪쌪懂繺뼦唪揂漵䙗涿㉬쉰⍹㥠쉓⩕䝪䥊䆡ㅇ☸㑵穈区䁪墡</w:t>
      </w:r>
      <w:r>
        <w:rPr/>
        <w:t>ꤦ</w:t>
      </w:r>
      <w:r>
        <w:rPr/>
        <w:t>嘩兀⪿堳煈侱橸偌敪噴쉑恶⎏⑨쉢䍟䝩橕琰䝶⥭畟⑥梏</w:t>
      </w:r>
      <w:r>
        <w:rPr/>
        <w:t>ⱶ</w:t>
      </w:r>
      <w:r>
        <w:rPr/>
        <w:t>㠭갳㝀捒</w:t>
      </w:r>
      <w:r>
        <w:rPr/>
        <w:t>⢬</w:t>
      </w:r>
      <w:r>
        <w:rPr/>
        <w:t>습╾濂夶䕮䵳嚡⏂剥쉀嘤煈㙫旂䉹㬤婮싂긦䅭䞬轾堹歃⽆朦畟㏂瞻쉸䍲</w:t>
      </w:r>
      <w:r>
        <w:rPr/>
        <w:t>ⱥ</w:t>
      </w:r>
      <w:r>
        <w:rPr/>
        <w:t>摇䫂㔨㥳숩䉇䁧⩗</w:t>
      </w:r>
      <w:r>
        <w:rPr/>
        <w:t>⢵</w:t>
      </w:r>
      <w:r>
        <w:rPr/>
        <w:t>潴搪歸╔䷂⥚墱剔ㅞ唸⭁</w:t>
      </w:r>
      <w:r>
        <w:rPr/>
        <w:t>⡈</w:t>
      </w:r>
      <w:r>
        <w:rPr/>
        <w:t>㙓</w:t>
      </w:r>
      <w:r>
        <w:rPr/>
        <w:t>⡊</w:t>
      </w:r>
      <w:r>
        <w:rPr/>
        <w:t>땫㥥⨣숶쉯咻䗂쉠竎摈슩꥾橉儽烂响柂坸쉊⹇娫嗂嘥뮬걗䱭쉔灑⸴㎩偓⍑繯뮡奶㑶愺칆徱稤슘䡉祧㡨쉳䐷䵾⤫ꅂ晸泂</w:t>
      </w:r>
      <w:r>
        <w:rPr/>
        <w:t>ꔲ</w:t>
      </w:r>
      <w:r>
        <w:rPr/>
        <w:t>瑣摔憿</w:t>
      </w:r>
      <w:r>
        <w:rPr/>
        <w:t>ꔩ</w:t>
      </w:r>
      <w:r>
        <w:rPr/>
        <w:t>氫煤噬怮嘮ㆩ䅹橙⩳摇쵍弪㊥灔⻃</w:t>
      </w:r>
      <w:r>
        <w:rPr/>
        <w:t>ꤤ♊</w:t>
      </w:r>
      <w:r>
        <w:rPr/>
        <w:t>䕄뇂礱犱쉟䥮㕾숽怹祃迂䷂桴偡䆘吳繹갻曂쉄㨬⤯焺</w:t>
      </w:r>
      <w:r>
        <w:rPr/>
        <w:t>ꤨ</w:t>
      </w:r>
      <w:r>
        <w:rPr/>
        <w:t>쉷䘹烂</w:t>
      </w:r>
      <w:r>
        <w:rPr/>
        <w:t>ⱐ</w:t>
      </w:r>
      <w:r>
        <w:rPr/>
        <w:t>ꦏ</w:t>
      </w:r>
      <w:r>
        <w:rPr/>
        <w:t>強晉네ꍉ⽰숺⾵傘쉊䵸砮其䜳剺碻䝴䕯顫䩇䉏䙎手殻뽓</w:t>
      </w:r>
      <w:r>
        <w:rPr/>
        <w:t>ꖥ</w:t>
      </w:r>
      <w:r>
        <w:rPr/>
        <w:t>涣敢漣㡲</w:t>
      </w:r>
      <w:r>
        <w:rPr/>
        <w:t>⣂</w:t>
      </w:r>
      <w:r>
        <w:rPr/>
        <w:t>슏⪥䴰䭁⒏숮こ䈨뾩睁媣䙸슱穊䐻洽숮穇ㄮ⪩涣쵍塬</w:t>
      </w:r>
      <w:r>
        <w:rPr/>
        <w:t>Ⱘ</w:t>
      </w:r>
      <w:r>
        <w:rPr/>
        <w:t>圬␬㝂盂⤳뾱毂扏슮</w:t>
      </w:r>
      <w:r>
        <w:rPr/>
        <w:t>ⷍ</w:t>
      </w:r>
      <w:r>
        <w:rPr/>
        <w:t>仂숩晀炘㍦䑤</w:t>
      </w:r>
      <w:r>
        <w:rPr/>
        <w:t>ⷂ</w:t>
      </w:r>
      <w:r>
        <w:rPr/>
        <w:t>轩깇⤶⌵쉎⮩奬㕞䑀䓂ㅦ瞏歄礷ㅱ兒怫䉘㍹瘩⽶䵈朵勂恊磂싂祗쉊瑰偸榬</w:t>
      </w:r>
      <w:r>
        <w:rPr/>
        <w:t>ⱃ</w:t>
      </w:r>
      <w:r>
        <w:rPr/>
        <w:t>꥓⩹</w:t>
      </w:r>
      <w:r>
        <w:rPr/>
        <w:t>㉔佪輱捇収</w:t>
      </w:r>
      <w:r>
        <w:rPr/>
        <w:t>⡏</w:t>
      </w:r>
      <w:r>
        <w:rPr/>
        <w:t>帴㉞ㆥ</w:t>
      </w:r>
      <w:r>
        <w:rPr/>
        <w:t>⢱</w:t>
      </w:r>
      <w:r>
        <w:rPr/>
        <w:t>숪榻䌬泂採슬슡䭍堬仂╙쉩桲沵㩅⫂悮轵㙲坍䳂㭰癯滂之㉲揍㝁㙰凂橂摟</w:t>
      </w:r>
      <w:r>
        <w:rPr/>
        <w:t>⡇⡃</w:t>
      </w:r>
      <w:r>
        <w:rPr/>
        <w:t>佾眷쉙싂㯂쉂┺녅쉾泂⤦ꏂ츫頲瓎剎僃䝑䘬뽳瘤숊呀奋収䍂㮩쉄䭟슻䉩㭋쉋佐湕쉂奂慹⼱⼵啳쉤杦䈲┸檥㞬䁵穾숭䉐쉆忂串⼻浬</w:t>
      </w:r>
      <w:r>
        <w:rPr/>
        <w:t>⣂</w:t>
      </w:r>
      <w:r>
        <w:rPr/>
        <w:t>吤纮徵⩭㑀촮</w:t>
      </w:r>
      <w:r>
        <w:rPr/>
        <w:t>ⲱ⵬</w:t>
      </w:r>
      <w:r>
        <w:rPr/>
        <w:t>彶⽺㷂剢扌䉃辻稳</w:t>
      </w:r>
      <w:r>
        <w:rPr/>
        <w:t>꧂</w:t>
      </w:r>
      <w:r>
        <w:rPr/>
        <w:t>䧂䟍⻂䩒뭸⼰琵塉㝬캡묻⑆䡹唱瑉⹫</w:t>
      </w:r>
      <w:r>
        <w:rPr/>
        <w:t>ꗂ</w:t>
      </w:r>
      <w:r>
        <w:rPr/>
        <w:t>轊㩟畯瘵䑡䱞割</w:t>
      </w:r>
      <w:r>
        <w:rPr/>
        <w:t>ꕦ☻</w:t>
      </w:r>
      <w:r>
        <w:rPr/>
        <w:t>쉉婚쵧破䟂灅⺘呸</w:t>
      </w:r>
      <w:r>
        <w:rPr/>
        <w:t>Ⱔ</w:t>
      </w:r>
      <w:r>
        <w:rPr/>
        <w:t>꧂</w:t>
      </w:r>
      <w:r>
        <w:rPr/>
        <w:t>瑕␻⽆䰪㟂䓂䭉</w:t>
      </w:r>
      <w:r>
        <w:rPr/>
        <w:t>ⵅ⭦</w:t>
      </w:r>
      <w:r>
        <w:rPr/>
        <w:t>䁔瑅⩺桖啊녯썑䬸䥰뽵堸唭畤獓坂쉁䢬䘭奆⽪㜱占䥌ꎱ䥕◂廂㣃슥때ꎩ充稭瑭䈯⥑漳⻂獀쉏슱⽚㤥橴凃㩹</w:t>
      </w:r>
      <w:r>
        <w:rPr/>
        <w:t>ꗍ</w:t>
      </w:r>
      <w:r>
        <w:rPr/>
        <w:t>焻숴⍁ꥺ晒䍩쉊扮뭁䐻頶妩뿂㈲瀥焽⒵</w:t>
      </w:r>
      <w:r>
        <w:rPr/>
        <w:t>ⵯ</w:t>
      </w:r>
      <w:r>
        <w:rPr/>
        <w:t>低扡뭡</w:t>
      </w:r>
      <w:r>
        <w:rPr/>
        <w:t>ꦡ</w:t>
      </w:r>
      <w:r>
        <w:rPr/>
        <w:t>慊⸺䭀敆㣃⌻</w:t>
      </w:r>
      <w:r>
        <w:rPr/>
        <w:t>ⱳ</w:t>
      </w:r>
      <w:r>
        <w:rPr/>
        <w:t>䚬母灙䳂䄻户䞩갹䌽곂䋂晨곍坅拂뭞⩣㭬檻栽焫䮬獺朽䑳䥥彰䝊땀偾긷쉦捩恘椨題穂</w:t>
      </w:r>
      <w:r>
        <w:rPr/>
        <w:t>ꤣ</w:t>
      </w:r>
      <w:r>
        <w:rPr/>
        <w:t>쌷쉔縫煹⤽暱䬦쉀</w:t>
      </w:r>
      <w:r>
        <w:rPr/>
        <w:t>꧂</w:t>
      </w:r>
      <w:r>
        <w:rPr/>
        <w:t>橂</w:t>
      </w:r>
      <w:r>
        <w:rPr/>
        <w:t>ꕦ</w:t>
      </w:r>
      <w:r>
        <w:rPr/>
        <w:t>㝕㉸戻ㅡ♐䂿珂娫泂䭃㘲㠸</w:t>
      </w:r>
      <w:r>
        <w:rPr/>
        <w:t>ⱞ</w:t>
      </w:r>
      <w:r>
        <w:rPr/>
        <w:t>슬憡獴䗂乥癰獟</w:t>
      </w:r>
      <w:r>
        <w:rPr/>
        <w:t>ⱆ⩶</w:t>
      </w:r>
      <w:r>
        <w:rPr/>
        <w:t>묦䁁ꌶ亣싂싂䅲呬刹扺녾㉘橃♃</w:t>
      </w:r>
      <w:r>
        <w:rPr/>
        <w:t>꧂♟</w:t>
      </w:r>
      <w:r>
        <w:rPr/>
        <w:t>슣⨳숦㠴匫㘶硚呄썴쉮娲ꅙ㮥縬쉖┰</w:t>
      </w:r>
      <w:r>
        <w:rPr/>
        <w:t>꥟</w:t>
      </w:r>
      <w:r>
        <w:rPr/>
        <w:t>䡔哃㩠繉顰穵燂礤⽔쉧⺩朥坹㬮䛎甦㘤榥䍘䷍癡⺱쉞祾䃂꺩睍䅫㇂뼣䑷⩱妩圶⹴眪칹䉂쵃䍔╴⹵卯摮畤噃䁐⑍</w:t>
      </w:r>
      <w:r>
        <w:rPr/>
        <w:t>Ⳃ</w:t>
      </w:r>
      <w:r>
        <w:rPr/>
        <w:t>쉬⹮䄥洭⩫瘨権쎩㬳夰쉰效盂窬쉆⭲㉱쌲伶䰩㋃땪쉇䔽晃垏쉓䩵䵏咱㙴怪䁸쉭</w:t>
      </w:r>
      <w:r>
        <w:rPr/>
        <w:t>ꕫ</w:t>
      </w:r>
      <w:r>
        <w:rPr/>
        <w:t>榱</w:t>
      </w:r>
      <w:r>
        <w:rPr/>
        <w:t>ꕑ</w:t>
      </w:r>
      <w:r>
        <w:rPr/>
        <w:t>礪䣂潟⩸뼦⮿唽⍅偉ꄸ祾뗂桲坱彞㉁싂㡬䰬⾩優䠵싂浮摒妩䆥㛂元⬷쉊じ电側㭈棂뭮쉵㑾뼮곎癶▵䤶</w:t>
      </w:r>
      <w:r>
        <w:rPr/>
        <w:t>ꦡ</w:t>
      </w:r>
      <w:r>
        <w:rPr/>
        <w:t>摢瑪顑歷ꏂ㑐奰쉖嗂框녯䱷挣〫썌⪘佗</w:t>
      </w:r>
      <w:r>
        <w:rPr/>
        <w:t>ꦣ</w:t>
      </w:r>
      <w:r>
        <w:rPr/>
        <w:t>倰繓쵪慹輫</w:t>
      </w:r>
      <w:r>
        <w:rPr/>
        <w:t>ⲣ</w:t>
      </w:r>
      <w:r>
        <w:rPr/>
        <w:t>겘碘狂숪썋䩗⑯⽏䫂䩁攰䥭</w:t>
      </w:r>
      <w:r>
        <w:rPr/>
        <w:t>Ⳃ</w:t>
      </w:r>
      <w:r>
        <w:rPr/>
        <w:t>倥칵═䠷卍쉦㶘⽓懂临堨祎</w:t>
      </w:r>
      <w:r>
        <w:rPr/>
        <w:t>ꥁ</w:t>
      </w:r>
      <w:r>
        <w:rPr/>
        <w:t>Ⳃ</w:t>
      </w:r>
      <w:r>
        <w:rPr/>
        <w:t>ꦱ</w:t>
      </w:r>
      <w:r>
        <w:rPr/>
        <w:t>䯍㔺夺氻ꎻ꥞砰슏冏杣뭰◂칺♮념瑕吹䔭夯䬣뿂塸轟촱歘啋ꅉ䥴뇂ヂ쉺⨭坟䑰䚮燂摈ꍾ唩恌䰳숮뼩䗂兂瀬썡㎵俍♚쉫㐊㈳冬䅰厬䐫总歵쉌媬湋倻쵐꥔쉯숪싂婠婱瀮均䕬慴┮䑩祁㙭슡♷婡㣂卩䍠硔⩹潱쉉㝟깋䐽ꌱ圲偤旃</w:t>
      </w:r>
      <w:r>
        <w:rPr/>
        <w:t>ꔸ</w:t>
      </w:r>
      <w:r>
        <w:rPr/>
        <w:t>ꅐ㘣硦싂쉞䉴</w:t>
      </w:r>
      <w:r>
        <w:rPr/>
        <w:t>ꔲ</w:t>
      </w:r>
      <w:r>
        <w:rPr/>
        <w:t>〩䥳乚熡땗싃땪朷㡯</w:t>
      </w:r>
      <w:r>
        <w:rPr/>
        <w:t>ⵕꦱ꤭</w:t>
      </w:r>
      <w:r>
        <w:rPr/>
        <w:t>䊩僂怰</w:t>
      </w:r>
      <w:r>
        <w:rPr/>
        <w:t>ꦿ</w:t>
      </w:r>
      <w:r>
        <w:rPr/>
        <w:t>싂顙땯倩摮䰵湳癚乇ꥭぞ牶䷂䥢偂弻딺쵵䕆㝾婖ご礲㮿撱쉈惂ꄷ幩䄨繬䰣づ숯旂♇噁㩁轖㉫⚿䪘㍓녪숷湤滂⛂毂묵偔懂澮轢䡬䨳䳎樳捭兏</w:t>
      </w:r>
      <w:r>
        <w:rPr/>
        <w:t>ꗂ</w:t>
      </w:r>
      <w:r>
        <w:rPr/>
        <w:t>쵇撬獫穁瀲㶵㥗抡숤迂</w:t>
      </w:r>
      <w:r>
        <w:rPr/>
        <w:t>ꦵ</w:t>
      </w:r>
      <w:r>
        <w:rPr/>
        <w:t>妵䅀啀쉪</w:t>
      </w:r>
      <w:r>
        <w:rPr/>
        <w:t>ꕑ⌱</w:t>
      </w:r>
      <w:r>
        <w:rPr/>
        <w:t>歷幥㕵⍹ꍎ恷欦塒琺⎩㝚숤㤨彸瑐츨㝒瑂稥倦⑴棂朴䅑녆쉳题㒿ꥩ湇곂숴䞱杅⚘⤹呗湘勂곂砲䔱</w:t>
      </w:r>
      <w:r>
        <w:rPr/>
        <w:t>Ⱚ</w:t>
      </w:r>
      <w:r>
        <w:rPr/>
        <w:t>頣쌴㓂䑋䕴䭯쵌䳂</w:t>
      </w:r>
      <w:r>
        <w:rPr/>
        <w:t>ⱶ</w:t>
      </w:r>
      <w:r>
        <w:rPr/>
        <w:t>迂숭쉧乵䉩갲敁㙆숪쉨攬</w:t>
      </w:r>
      <w:r>
        <w:rPr/>
        <w:t>ꥊ⩲</w:t>
      </w:r>
      <w:r>
        <w:rPr/>
        <w:t>㕊䗃恠⫂</w:t>
      </w:r>
      <w:r>
        <w:rPr/>
        <w:t>Ⱛ♀</w:t>
      </w:r>
      <w:r>
        <w:rPr/>
        <w:t>쉈瑓뭊繩</w:t>
      </w:r>
      <w:r>
        <w:rPr/>
        <w:t>ꔳ</w:t>
      </w:r>
      <w:r>
        <w:rPr/>
        <w:t>슏癈捱坦㭃⽋幍削걪걅牘獭噳⍹怲쉩㦡汬뭭浢㭓䙬⽸怩䑏⩫婬坴䌽숪숻東</w:t>
      </w:r>
      <w:r>
        <w:rPr/>
        <w:t>ⱞ</w:t>
      </w:r>
      <w:r>
        <w:rPr/>
        <w:t>썳쵗䕭䑚ꇂ</w:t>
      </w:r>
      <w:r>
        <w:rPr/>
        <w:t>ⱗ</w:t>
      </w:r>
      <w:r>
        <w:rPr/>
        <w:t>秂䲬㭌䱊쉑稸彂ꍎ硬拂䑓剚劻杺</w:t>
      </w:r>
      <w:r>
        <w:rPr/>
        <w:t>ꦮ</w:t>
      </w:r>
      <w:r>
        <w:rPr/>
        <w:t>쉌㖩숻嫂⤪⥖깮欱䗂徿⩐㝺㞩⨰슏斡㙈ㄣ䥶쉆싂ㅐ</w:t>
      </w:r>
      <w:r>
        <w:rPr/>
        <w:t>ꤽ</w:t>
      </w:r>
      <w:r>
        <w:rPr/>
        <w:t>䕉쉎轏汨壂撩猱庣畗彔쉡쉉瓂慯硵쉧穷䗂ぃ當䨴쵲呓ꇂ䡷쉹噐瑅湡渪㍣瑗⺣썣⧂⍸␯睾橅묳㢵㤦쵐桥⩃쉸숭婚橊恉敾쏃㋂䴮</w:t>
      </w:r>
      <w:r>
        <w:rPr/>
        <w:t>ⱥ</w:t>
      </w:r>
      <w:r>
        <w:rPr/>
        <w:t>歵䞵辵</w:t>
      </w:r>
      <w:r>
        <w:rPr/>
        <w:t>ⱬ</w:t>
      </w:r>
      <w:r>
        <w:rPr/>
        <w:t>䞩媣暱쉆浤楺抩㪣伫┹땳⥈썥李㨭쉑浈噅哂⑯牬瓃稽쉐䭇愸딺쉰䵧㉏暩願珎쉲湀浗氦땨欰㊥挺福䷂⩹㑡摭䭗쉢丩櫂쉑ꅠ㷂뽗㈶싃㬰⸴喻슩쉪⩷䁡㡍樰ㅐ汸䵟䭁捏珂礱䎵䩍숦绂戨</w:t>
      </w:r>
      <w:r>
        <w:rPr/>
        <w:t>ꦵ</w:t>
      </w:r>
      <w:r>
        <w:rPr/>
        <w:t>㩫朴捥⍞뾱䝯땧づ敖奷⑉秂쉶洪䑕睌㡋묭毂㩣䍒땀汈㍠呖祑呲爮啉ㅢꅱ싂年썷扨㈲䩷劵奆弬奸䕒泂䒥ꆣ䡴ィ쉞껂쉄䍚桞健ꇂ猭</w:t>
      </w:r>
      <w:r>
        <w:rPr/>
        <w:t>꤭</w:t>
      </w:r>
      <w:r>
        <w:rPr/>
        <w:t>쉪슘뾵䌻破⹸嚿㜲쉐忂䡪㋍</w:t>
      </w:r>
      <w:r>
        <w:rPr/>
        <w:t>ꗂ</w:t>
      </w:r>
      <w:r>
        <w:rPr/>
        <w:t>䫂䀰싎眭捋穇剮愊⑂싂丰ず⼪员嗂扯䩱嗃濂炱瑴櫎纡ꌣ啀姃</w:t>
      </w:r>
      <w:r>
        <w:rPr/>
        <w:t>ⱟ</w:t>
      </w:r>
      <w:r>
        <w:rPr/>
        <w:t>䞿쉸⍤䐴⍋뼹䁩뼽㔬쉸敀玮녷扷┥反츪䚬</w:t>
      </w:r>
      <w:r>
        <w:rPr/>
        <w:t>ꕊ</w:t>
      </w:r>
      <w:r>
        <w:rPr/>
        <w:t>쉌䌣Ⓜ噷䥆䀶怽䫃活楎䁖禥</w:t>
      </w:r>
      <w:r>
        <w:rPr/>
        <w:t>꤬⴫⹴</w:t>
      </w:r>
      <w:r>
        <w:rPr/>
        <w:t>䙥</w:t>
      </w:r>
      <w:r>
        <w:rPr/>
        <w:t>ꦩ</w:t>
      </w:r>
      <w:r>
        <w:rPr/>
        <w:t>歆硄湧쉇凂䉅㙟쉎湘手仂䠹桡춘깬뇂뽨춿敳顔帳癙剠슘䨲榩佶쏂싂弽</w:t>
      </w:r>
      <w:r>
        <w:rPr/>
        <w:t>ⱺ⠭</w:t>
      </w:r>
      <w:r>
        <w:rPr/>
        <w:t>㭣걗疣剤䈫⥆숭㶻㘣煞硒䴮㑖䧂㍲浕彍湓</w:t>
      </w:r>
      <w:r>
        <w:rPr/>
        <w:t>ꥒ</w:t>
      </w:r>
      <w:r>
        <w:rPr/>
        <w:t>㌱椦␨䥮帥䝪溵䡫㡯永繀猩녺</w:t>
      </w:r>
      <w:r>
        <w:rPr/>
        <w:t>ⵟ</w:t>
      </w:r>
      <w:r>
        <w:rPr/>
        <w:t>㡢쉌╥偊⍕䰽㍖⿂䥱刻⹇怰䦮숣═娱䗂넣⪘☳⬫猲穓桖捓瓃䊩䂩䖡椰쉪㝊灮</w:t>
      </w:r>
      <w:r>
        <w:rPr/>
        <w:t>⡞</w:t>
      </w:r>
      <w:r>
        <w:rPr/>
        <w:t>ꕶ⫂┨</w:t>
      </w:r>
      <w:r>
        <w:rPr/>
        <w:t>ⱂ</w:t>
      </w:r>
      <w:r>
        <w:rPr/>
        <w:t>攨㡘敍숨杀쉓⍍䜹㉀榮슮싂湊彮</w:t>
      </w:r>
      <w:r>
        <w:rPr/>
        <w:t>ⰳ</w:t>
      </w:r>
      <w:r>
        <w:rPr/>
        <w:t>櫂ㅺ</w:t>
      </w:r>
      <w:r>
        <w:rPr/>
        <w:t>⡂</w:t>
      </w:r>
      <w:r>
        <w:rPr/>
        <w:t>摰捩䢩灳쉱숤싂捂싂쉸噏㵬督㉤橋䦏㗂㏂妻唬</w:t>
      </w:r>
      <w:r>
        <w:rPr/>
        <w:t>ꕆ</w:t>
      </w:r>
      <w:r>
        <w:rPr/>
        <w:t>ꥺ棂ぎ슻쎩廂⮮掣⨬</w:t>
      </w:r>
      <w:r>
        <w:rPr/>
        <w:t>ⰷ</w:t>
      </w:r>
      <w:r>
        <w:rPr/>
        <w:t>쉃쉂</w:t>
      </w:r>
      <w:r>
        <w:rPr/>
        <w:t>Ⳃ</w:t>
      </w:r>
      <w:r>
        <w:rPr/>
        <w:t>甮싂쏂뽧꥾璩쉕땀䨲⍓伯垵発㈬䵶偀栬ꥺ췎㜽㵧斿⩈祲榵摗ꄦ楺䀮䑹♟쉐爲楴捬幪攳䳃幹㙖婂㡺冩唴硱栵䕕㐪畨䁲</w:t>
      </w:r>
      <w:r>
        <w:rPr/>
        <w:t>Ⳃ</w:t>
      </w:r>
      <w:r>
        <w:rPr/>
        <w:t>쉅桟恗썭⭎㶩㍟</w:t>
      </w:r>
      <w:r>
        <w:rPr/>
        <w:t>⠱</w:t>
      </w:r>
      <w:r>
        <w:rPr/>
        <w:t>敳焺숷梻㒩쉰倱湭숦潀坙抮歶㥮쉈儯癇⯂嗂癬畕♧顐숪怱圲戶噉ꅞ輦㑋숯캡橲깅埂案椪䘺桏䡠瑓偷媏縪⬴㬮⤺⵲㴯♎株䓂숽旂礫⨰</w:t>
      </w:r>
      <w:r>
        <w:rPr/>
        <w:t>ⷍ</w:t>
      </w:r>
      <w:r>
        <w:rPr/>
        <w:t>痍⭱쉣깬㠥楬췃</w:t>
      </w:r>
      <w:r>
        <w:rPr/>
        <w:t>ꥀ⩁</w:t>
      </w:r>
      <w:r>
        <w:rPr/>
        <w:t>㝐㩳⪥쉰慭湈네꥕</w:t>
      </w:r>
      <w:r>
        <w:rPr/>
        <w:t>ꦬ</w:t>
      </w:r>
      <w:r>
        <w:rPr/>
        <w:t>扂䧍晓么</w:t>
      </w:r>
      <w:r>
        <w:rPr/>
        <w:t>ⰳ⚣</w:t>
      </w:r>
      <w:r>
        <w:rPr/>
        <w:t>戭</w:t>
      </w:r>
      <w:r>
        <w:rPr/>
        <w:t>ꦵꤵ</w:t>
      </w:r>
      <w:r>
        <w:rPr/>
        <w:t>ꄱ</w:t>
      </w:r>
      <w:r>
        <w:rPr/>
        <w:t>ꤣ</w:t>
      </w:r>
      <w:r>
        <w:rPr/>
        <w:t>뭑⯂⩂猪挽帪迃穮爦뭢⍶冘䅪䟂㥂挱噃쉚⩍捨烃쉏䈮䒵顑뼷庩汖檣춡걎偕䭟쉰꺡债氺晔㩴由㶏</w:t>
      </w:r>
      <w:r>
        <w:rPr/>
        <w:t>ꕹ</w:t>
      </w:r>
      <w:r>
        <w:rPr/>
        <w:t>㝫䧎侻䅴䥂ꌩ쉒愮瀱欫㵞䙮嘪㝥倥扅枵剐슩戨┻偟㦿䕘뾩佄</w:t>
      </w:r>
      <w:r>
        <w:rPr/>
        <w:t>꧂</w:t>
      </w:r>
      <w:r>
        <w:rPr/>
        <w:t>挶春瑧娣쉙⹎癫ꥧꥺ싂㔯輰⭘⒘㦱걖捵匥</w:t>
      </w:r>
      <w:r>
        <w:rPr/>
        <w:t>ⶏ</w:t>
      </w:r>
      <w:r>
        <w:rPr/>
        <w:t>歯䅇炵数畭瑓幈䄭䱩☨③欷㷂硫䩯⩑⬷숵皡컂䝤窥</w:t>
      </w:r>
      <w:r>
        <w:rPr/>
        <w:t>ⵆ</w:t>
      </w:r>
      <w:r>
        <w:rPr/>
        <w:t>쉖</w:t>
      </w:r>
      <w:r>
        <w:rPr/>
        <w:t>ꥒ</w:t>
      </w:r>
      <w:r>
        <w:rPr/>
        <w:t>䎥捒ꎡ㩭傮䱒㠭⽒꺻䙮牃繰쉾㉗憮㭭䙫⭧㙘뽉敚뽆噗䅕槎㷂顱係凎뽌浵긹㥑쉱㩈㕇彉䙏갶婰顕칬砊睋㬮㯂皏扎⪵桗兂┴䙰땴뽗긺潮숪䵯烂썎쌤煆惍橐ꍅ썣넸倸</w:t>
      </w:r>
      <w:r>
        <w:rPr/>
        <w:t>ꤵ</w:t>
      </w:r>
      <w:r>
        <w:rPr/>
        <w:t>普洴猴欺焷㓃䗃췂硐ꍭ儵匳兲숸㵢뿂煂利녓㍳牣┺抣刽⩞弯췎摌畢䰻拂敶煤奔䕟䐳呋㚮䍕瘱䔪쵰䰪♎㔪䗂䅞畫揂癭塂⑫䕆㩈惂숨</w:t>
      </w:r>
      <w:r>
        <w:rPr/>
        <w:t>⡸</w:t>
      </w:r>
      <w:r>
        <w:rPr/>
        <w:t>숤栣숰싂㝫泂⑁뾡츤扩䡑쵾㥅</w:t>
      </w:r>
      <w:r>
        <w:rPr/>
        <w:t>⠹</w:t>
      </w:r>
      <w:r>
        <w:rPr/>
        <w:t>쉢㤣㵚䝐</w:t>
      </w:r>
      <w:r>
        <w:rPr/>
        <w:t>ꕋ</w:t>
      </w:r>
      <w:r>
        <w:rPr/>
        <w:t>㝌◂⥯幷瀦ꇃ뽟犩呗甴颬슻쎵숳쉢硵쉰勂㠽㡷漣⛂繭⨩硊稥瘨噆䨨</w:t>
      </w:r>
      <w:r>
        <w:rPr/>
        <w:t>⡤</w:t>
      </w:r>
      <w:r>
        <w:rPr/>
        <w:t>迂㩣ꇂ⌯兯坁</w:t>
      </w:r>
      <w:r>
        <w:rPr/>
        <w:t>ꤹ</w:t>
      </w:r>
      <w:r>
        <w:rPr/>
        <w:t>殥槂類㉏機䜥昲슱슡쉹⥲숷땴䅌㘨쉖係㡋䴴뾵㙰ㅉ塥眲䈪拂汳湩딲䁴懂珂</w:t>
      </w:r>
      <w:r>
        <w:rPr/>
        <w:t>ⷂ</w:t>
      </w:r>
      <w:r>
        <w:rPr/>
        <w:t>뾵㔩숦制쉣忂坥彀</w:t>
      </w:r>
      <w:r>
        <w:rPr/>
        <w:t>ꕓ</w:t>
      </w:r>
      <w:r>
        <w:rPr/>
        <w:t>轚</w:t>
      </w:r>
      <w:r>
        <w:rPr/>
        <w:t>⡊</w:t>
      </w:r>
      <w:r>
        <w:rPr/>
        <w:t>归玵㚿嘻</w:t>
      </w:r>
      <w:r>
        <w:rPr/>
        <w:t>⡇⩎</w:t>
      </w:r>
      <w:r>
        <w:rPr/>
        <w:t>䟂䠤珂ㅾ轍쉄컂쉧䍴䁐㵸⽗洪ꄵ䥈㥈䏂㪏⩨䠤쉍㴻住⵳䢡䉮彑㷎䐷嫂喩䡷슬䬪⥖煭婸壂</w:t>
      </w:r>
      <w:r>
        <w:rPr/>
        <w:t>⠨</w:t>
      </w:r>
      <w:r>
        <w:rPr/>
        <w:t>쉩㭘刬뇂砪䱯澵컂슥쉁檩䕴쵳</w:t>
      </w:r>
      <w:r>
        <w:rPr/>
        <w:t>ⴲ</w:t>
      </w:r>
      <w:r>
        <w:rPr/>
        <w:t>䎏캣ㅳ卅</w:t>
      </w:r>
      <w:r>
        <w:rPr/>
        <w:t>ⵣ</w:t>
      </w:r>
      <w:r>
        <w:rPr/>
        <w:t>ば쉞ꇂ冬砭㭗ㄲ䠩㟂</w:t>
      </w:r>
      <w:r>
        <w:rPr/>
        <w:t>꧂</w:t>
      </w:r>
      <w:r>
        <w:rPr/>
        <w:t>쉹숦㡗桎䀭奆쉯䝦쉲䭋싂偅㕺竂걊깹䗂⹄ㆵ⍞弥슿獀⼥娩㥵쉏嘪ꥨ溥⥡⩉싂㝘⍴恢䚱湕卶䁑㕀㩑䒵숸䅥숥䦱㕠숲숬쉢묶⍓噷晧獀쉧땰扡僂</w:t>
      </w:r>
      <w:r>
        <w:rPr/>
        <w:t>ꖘ</w:t>
      </w:r>
      <w:r>
        <w:rPr/>
        <w:t>㗂涩傻圯憱쏂㩭繲欹䩓싂⩷⍟ㅱ㕘딯吽싂硣幈</w:t>
      </w:r>
      <w:r>
        <w:rPr/>
        <w:t>ꔲ</w:t>
      </w:r>
      <w:r>
        <w:rPr/>
        <w:t>䎩㝋⩦ㆮ剨⹦磎䃍䐵瑴㩆榿떡</w:t>
      </w:r>
      <w:r>
        <w:rPr/>
        <w:t>ꥉ</w:t>
      </w:r>
      <w:r>
        <w:rPr/>
        <w:t>䆻搬싂吳䍇쉤幠㩡㕀桖ꅨ쎣썙갪쌻卫걎㒮㕨撮숬㉤咏⹥⌭値</w:t>
      </w:r>
      <w:r>
        <w:rPr/>
        <w:t>ⱗ</w:t>
      </w:r>
      <w:r>
        <w:rPr/>
        <w:t>唭晅땘刷</w:t>
      </w:r>
      <w:r>
        <w:rPr/>
        <w:t>ⴷ♶</w:t>
      </w:r>
      <w:r>
        <w:rPr/>
        <w:t>纱墮⥢癭彤</w:t>
      </w:r>
      <w:r>
        <w:rPr/>
        <w:t>Ⳏ</w:t>
      </w:r>
      <w:r>
        <w:rPr/>
        <w:t>㗎昮䩓</w:t>
      </w:r>
      <w:r>
        <w:rPr/>
        <w:t>ꕰ</w:t>
      </w:r>
      <w:r>
        <w:rPr/>
        <w:t>䕹㖩䅶걘棃겻幑칳瓂䃂位</w:t>
      </w:r>
      <w:r>
        <w:rPr/>
        <w:t>ⱃ</w:t>
      </w:r>
      <w:r>
        <w:rPr/>
        <w:t>쉞奘⩟癖⑴佶㢘䪻㉣뽁敪ㅔ毂硍桱갰칇㝉싂⏂戵楩坵樭㒘垻伹◂</w:t>
      </w:r>
      <w:r>
        <w:rPr/>
        <w:t>ꥌ</w:t>
      </w:r>
      <w:r>
        <w:rPr/>
        <w:t>址쉰⽉㕹嫍숥怪圴숦䵊桀杴捾丳奶</w:t>
      </w:r>
      <w:r>
        <w:rPr/>
        <w:t>⠹</w:t>
      </w:r>
      <w:r>
        <w:rPr/>
        <w:t>乭橣桬㠣침窩㊏㴪伨뇂ヂ칁땯넥正⍴坧㥟⽫䖿쎬哎砪䑨䑢䠱䗃䲡医睉㭋뽌</w:t>
      </w:r>
      <w:r>
        <w:rPr/>
        <w:t>⡔ⱟ</w:t>
      </w:r>
      <w:r>
        <w:rPr/>
        <w:t>燂⍷天桯긶䜨숵瞘飂づ煩㔸催ꍖ䜺䝊⩡뼪쉾廍땊䕒㈻䴊뿂朳</w:t>
      </w:r>
      <w:r>
        <w:rPr/>
        <w:t>ꦥ</w:t>
      </w:r>
      <w:r>
        <w:rPr/>
        <w:t>컂ꥱ玬䱷컂㢿浕캵〳㜶㇍⥙娪숪</w:t>
      </w:r>
      <w:r>
        <w:rPr/>
        <w:t>ꥋ</w:t>
      </w:r>
      <w:r>
        <w:rPr/>
        <w:t>䌯뗂繭幊㉆博潡頤⥰싂㤤⥏䍚ꌹ쉗⪿㈰䡖▱楊⥑䵀姂싎䲘뽭㘱䔶囎㏂䵇祆숪䚮㇂暩⭊彟神䑧␫顓䁆吺瞥䒘쌳䂩쉔뽤妿쉗啖☯媏㵆㮻掬轈獰⼮숹⨬⩃癟㋂吲焸潷䍍쉊때姂㥕梥⻂涣䋃彧搩匴洩㫂뭫卂毂⩱牣⩅楥挹题潇뿂䐣䈳丷楉煢䥃䅥轍帮䨮捶湯博乬숪䵆倲䄨䁫㝵숸汌䁊祋▣な恂噬⍈杧偓䪘啃潫椺싂㭀創䍮뽀噔⼺䯍숸䁢昰㑇♏㤹咡㭂싂瀩숮㩨顋佬呴祃⛃瓂싎</w:t>
      </w:r>
      <w:r>
        <w:rPr/>
        <w:t>ꕣ</w:t>
      </w:r>
      <w:r>
        <w:rPr/>
        <w:t>才䥸</w:t>
      </w:r>
      <w:r>
        <w:rPr/>
        <w:t>ꕌ</w:t>
      </w:r>
      <w:r>
        <w:rPr/>
        <w:t>䭄桰␩숮ꄽ繐祔倮児㬻㐯颩㙈獒㉊哂⯂걏㝧潓影唦䡨䟂浏㍤ꍓ싂は</w:t>
      </w:r>
      <w:r>
        <w:rPr/>
        <w:t>ꥑ</w:t>
      </w:r>
      <w:r>
        <w:rPr/>
        <w:t>䔫穇딭▵顢セ礰总䑓싂썩⽡仃䨲</w:t>
      </w:r>
      <w:r>
        <w:rPr/>
        <w:t>ⱺ</w:t>
      </w:r>
      <w:r>
        <w:rPr/>
        <w:t>䰣쉦⦩獾秂ㄲ숬칔凂㵷슩䩡䆏䵃ꅀ깶㘬</w:t>
      </w:r>
      <w:r>
        <w:rPr/>
        <w:t>ꥌ</w:t>
      </w:r>
      <w:r>
        <w:rPr/>
        <w:t>췃ꅚ⑂䞱甹┥</w:t>
      </w:r>
      <w:r>
        <w:rPr/>
        <w:t>ⱖ</w:t>
      </w:r>
      <w:r>
        <w:rPr/>
        <w:t>깭㓂㛂伱㡍</w:t>
      </w:r>
      <w:r>
        <w:rPr/>
        <w:t>ⱘ</w:t>
      </w:r>
      <w:r>
        <w:rPr/>
        <w:t>瀥㶱①祙冩䝤卓</w:t>
      </w:r>
      <w:r>
        <w:rPr/>
        <w:t>꤯</w:t>
      </w:r>
      <w:r>
        <w:rPr/>
        <w:t>梿놥쉚㥉斡䌹䬤剾颩ㄬㅓ傮亘</w:t>
      </w:r>
      <w:r>
        <w:rPr/>
        <w:t>⠺⑨Ⳃ</w:t>
      </w:r>
      <w:r>
        <w:rPr/>
        <w:t>涱쌥㟂汤搸㩇杇⫃幕售</w:t>
      </w:r>
      <w:r>
        <w:rPr/>
        <w:t>⠱</w:t>
      </w:r>
      <w:r>
        <w:rPr/>
        <w:t>奆塾兙</w:t>
      </w:r>
      <w:r>
        <w:rPr/>
        <w:t>꧃</w:t>
      </w:r>
      <w:r>
        <w:rPr/>
        <w:t>ꅎ⫃礰儺䜭䝗㕊濍䭁썾㵅䝖䥉ꄻ戻楅싂</w:t>
      </w:r>
      <w:r>
        <w:rPr/>
        <w:t>ꕾ</w:t>
      </w:r>
      <w:r>
        <w:rPr/>
        <w:t>頽䱷䷂</w:t>
      </w:r>
      <w:r>
        <w:rPr/>
        <w:t>꥓</w:t>
      </w:r>
      <w:r>
        <w:rPr/>
        <w:t>歇⦡숵쉐呌亡⻂愫仂便</w:t>
      </w:r>
      <w:r>
        <w:rPr/>
        <w:t>ꔬ</w:t>
      </w:r>
      <w:r>
        <w:rPr/>
        <w:t>瘴쉀獎␱浓倨</w:t>
      </w:r>
      <w:r>
        <w:rPr/>
        <w:t>ꕾ</w:t>
      </w:r>
      <w:r>
        <w:rPr/>
        <w:t>뽩堶쉀䤩䵎뗂吨묨疥⧂仂扫し绂橷梩䗂갶㉺ꍘ〮쉘獘䍭ꎵ唽꤮쉦㪵뾵␹䆩숫⩡㋂Ⓕ盂긵⩊숣</w:t>
      </w:r>
      <w:r>
        <w:rPr/>
        <w:t>⢥</w:t>
      </w:r>
      <w:r>
        <w:rPr/>
        <w:t>䊩汱㎣⤰慢穨╯믃稫弭濂╀㍸㙎㩢ꅤ瀭䧍楴䮱珂</w:t>
      </w:r>
      <w:r>
        <w:rPr/>
        <w:t>Ⱝ⎩</w:t>
      </w:r>
      <w:r>
        <w:rPr/>
        <w:t>ꇍ㘶䅚僃쉫坏湕뽅浴橫傩丷㙢칋ヂ瘨쉶</w:t>
      </w:r>
      <w:r>
        <w:rPr/>
        <w:t>ꕣ</w:t>
      </w:r>
      <w:r>
        <w:rPr/>
        <w:t>瀭</w:t>
      </w:r>
      <w:r>
        <w:rPr/>
        <w:t>꤬</w:t>
      </w:r>
      <w:r>
        <w:rPr/>
        <w:t>㥠湡穌磂쉋励汊싂⑺땫숽䐽␽搣껂涬禬촳恀斏楳䅣瓂</w:t>
      </w:r>
      <w:r>
        <w:rPr/>
        <w:t>ⴹ</w:t>
      </w:r>
      <w:r>
        <w:rPr/>
        <w:t>땨慪ꍾ딸ꌩ쉯塞숤䍮⍇婲硔쉅䌪⩙ꏎ牡癤猬㙓剈挳猭촬奭⫂偘ꍔ䬹칟뭇媩犱㵗쉷刻妻佈</w:t>
      </w:r>
      <w:r>
        <w:rPr/>
        <w:t>꧂⩑ꦣ</w:t>
      </w:r>
      <w:r>
        <w:rPr/>
        <w:t>恙걧疱㐫申▵숨涿숯彴礸췂</w:t>
      </w:r>
      <w:r>
        <w:rPr/>
        <w:t>ꖥ</w:t>
      </w:r>
      <w:r>
        <w:rPr/>
        <w:t>㙬⶿傩楞儣</w:t>
      </w:r>
      <w:r>
        <w:rPr/>
        <w:t>ⰷ</w:t>
      </w:r>
      <w:r>
        <w:rPr/>
        <w:t>榿呦⩄㭉頽坹䝨䴷㜸쉑숊깙楀쉀畴⤶⹰畕呖㝒㶩䖱ꌺ쉶䌯䅾쉅</w:t>
      </w:r>
      <w:r>
        <w:rPr/>
        <w:t>ⱳ</w:t>
      </w:r>
      <w:r>
        <w:rPr/>
        <w:t>쉞</w:t>
      </w:r>
      <w:r>
        <w:rPr/>
        <w:t>ꥏ⩯⹄␳</w:t>
      </w:r>
      <w:r>
        <w:rPr/>
        <w:t>倽䱓昻♂慈쉊䨪㴸奬숻祪䐨쉧䴮挹뭕⑓瞩</w:t>
      </w:r>
      <w:r>
        <w:rPr/>
        <w:t>Ⳃ</w:t>
      </w:r>
      <w:r>
        <w:rPr/>
        <w:t>숻긱␲슣쌺祰☻搨督㕤쉸汪噚男긴쉀㩴숵煤祭埃䱍싂瘣ꄷ⹄碥摡飍浉䗍䎏㴰䁴兡畉强淃䭴쉯䌰⏂祁䳎䱆晅坃䧂飂忂眫⵨睮쉫浰晓湨扟䠭䘦㑵츰䱎䚱伷睳␬こ愯穲㡬싂埂쉊䈵卹뼨匯珂し칂䑢䤮䑌瑤枩湚乃⬦쉆┫⩞③⩃媬奂摗ꍬ㛂材懂熣숸㵅穹⩡帬䅊쎱㝍咏ꅟ〯嗂㩲ꅡ</w:t>
      </w:r>
      <w:r>
        <w:rPr/>
        <w:t>ꕠ</w:t>
      </w:r>
      <w:r>
        <w:rPr/>
        <w:t>儳⩈煅㋂兴割欤ㅆ潟Ⓜ싂▱⩍㭭♸㌭吩⸰숭愹主</w:t>
      </w:r>
      <w:r>
        <w:rPr/>
        <w:t>⡩</w:t>
      </w:r>
      <w:r>
        <w:rPr/>
        <w:t>䝰柂偞睎㑵☭剟擂䜣玣쉹栰Ⓨ樶噄橫ꍨ쌪</w:t>
      </w:r>
      <w:r>
        <w:rPr/>
        <w:t>Ⱝ</w:t>
      </w:r>
      <w:r>
        <w:rPr/>
        <w:t>教숤瀶坮慮摪⑵㫃⽎쉳歪泎瑵</w:t>
      </w:r>
      <w:r>
        <w:rPr/>
        <w:t>Ɑ</w:t>
      </w:r>
      <w:r>
        <w:rPr/>
        <w:t>稶繇栶丸漹䈮橫㋎</w:t>
      </w:r>
      <w:r>
        <w:rPr/>
        <w:t>Ⳃ</w:t>
      </w:r>
      <w:r>
        <w:rPr/>
        <w:t>묤깘쉪쌷傡⤷搻䁯參䄥徱䵠뭒瀨䑬䊩㡑ヂ싂熣슮媬䵗숫埂</w:t>
      </w:r>
      <w:r>
        <w:rPr/>
        <w:t>ⴺ</w:t>
      </w:r>
      <w:r>
        <w:rPr/>
        <w:t>ꍹ輩塈묩帹渳杬㯂</w:t>
      </w:r>
      <w:r>
        <w:rPr/>
        <w:t>ꤪ</w:t>
      </w:r>
      <w:r>
        <w:rPr/>
        <w:t>撏䵴坂</w:t>
      </w:r>
      <w:r>
        <w:rPr/>
        <w:t>ꦘ</w:t>
      </w:r>
      <w:r>
        <w:rPr/>
        <w:t>挺飂䱐☬숳</w:t>
      </w:r>
      <w:r>
        <w:rPr/>
        <w:t>ꕔ</w:t>
      </w:r>
      <w:r>
        <w:rPr/>
        <w:t>⠦</w:t>
      </w:r>
      <w:r>
        <w:rPr/>
        <w:t>晈䕰쉎剡佋烂㡐㴷⹪瑴</w:t>
      </w:r>
      <w:r>
        <w:rPr/>
        <w:t>꧂⭋</w:t>
      </w:r>
      <w:r>
        <w:rPr/>
        <w:t>쉥╵扚氨㨩걅奾⩆딻噩⨮䩟䁋顋㭗晥疘췂</w:t>
      </w:r>
      <w:r>
        <w:rPr/>
        <w:t>ꥈ</w:t>
      </w:r>
      <w:r>
        <w:rPr/>
        <w:t>妬惂幉㤯⎘匦촪㞮伸㍃倶䕁惍ꅭ㘻숬㴤</w:t>
      </w:r>
      <w:r>
        <w:rPr/>
        <w:t>ꥎ</w:t>
      </w:r>
      <w:r>
        <w:rPr/>
        <w:t>ㅴ縶</w:t>
      </w:r>
      <w:r>
        <w:rPr/>
        <w:t>ꕁ</w:t>
      </w:r>
      <w:r>
        <w:rPr/>
        <w:t>祁䄥ꥣ敦땣㛂⶘싂怩洶</w:t>
      </w:r>
      <w:r>
        <w:rPr/>
        <w:t>ꤱ</w:t>
      </w:r>
      <w:r>
        <w:rPr/>
        <w:t>唪㗂畄桌乔㍡洱㊩</w:t>
      </w:r>
      <w:r>
        <w:rPr/>
        <w:t>ⴽ</w:t>
      </w:r>
      <w:r>
        <w:rPr/>
        <w:t>쉨쉔싂갵㷃⌽싎辣剢栱轐⹎䯂扒⒮㗍쉏杗숵攩⍣縻泂䧂䏃祄乮䴴숱⚩䡡䕹猩敖썊㠬쏂쉩ㅆ畑㛂㐯繋</w:t>
      </w:r>
      <w:r>
        <w:rPr/>
        <w:t>⣂</w:t>
      </w:r>
      <w:r>
        <w:rPr/>
        <w:t>瑔啍䱨</w:t>
      </w:r>
      <w:r>
        <w:rPr/>
        <w:t>ⵔ</w:t>
      </w:r>
      <w:r>
        <w:rPr/>
        <w:t>㇂䱚</w:t>
      </w:r>
      <w:r>
        <w:rPr/>
        <w:t>ⵏ</w:t>
      </w:r>
      <w:r>
        <w:rPr/>
        <w:t>爬䥏쉋倭쉲⍪㝀츪⩡ꍃ倳到䙞䱇氭㓍숵怹싂깑纬㚵쉶佾桒恳싃挫佐奭棂㨫绂悩䄵</w:t>
      </w:r>
      <w:r>
        <w:rPr/>
        <w:t>ꤲ</w:t>
      </w:r>
      <w:r>
        <w:rPr/>
        <w:t>帬䱨䧂⭙捊䪩㵹皣쉸䭡ꅮ梩</w:t>
      </w:r>
      <w:r>
        <w:rPr/>
        <w:t>ⴺ</w:t>
      </w:r>
      <w:r>
        <w:rPr/>
        <w:t>㊿煈㙕</w:t>
      </w:r>
      <w:r>
        <w:rPr/>
        <w:t>ⵟ</w:t>
      </w:r>
      <w:r>
        <w:rPr/>
        <w:t>숦套㕤◂⥰ꍴ땔⿂碻剌⥞⚩偸ꥣ䐲⏃┷奯㡪繂㨺未쉳⏍潳숨칕</w:t>
      </w:r>
      <w:r>
        <w:rPr/>
        <w:t>⠣⌯</w:t>
      </w:r>
      <w:r>
        <w:rPr/>
        <w:t>伵⹖뿂깣딫걉杩쉗ꍆ</w:t>
      </w:r>
      <w:r>
        <w:rPr/>
        <w:t>ꥏ</w:t>
      </w:r>
      <w:r>
        <w:rPr/>
        <w:t>灹矂婣䑰揂瘶㮱奷숬꥖书朩㖡稴㡁䇂恄甫汔䈣䵌쉰㙊ㄲ洯</w:t>
      </w:r>
      <w:r>
        <w:rPr/>
        <w:t>ꥀ</w:t>
      </w:r>
      <w:r>
        <w:rPr/>
        <w:t>帪顴</w:t>
      </w:r>
      <w:r>
        <w:rPr/>
        <w:t>⠊</w:t>
      </w:r>
      <w:r>
        <w:rPr/>
        <w:t>䱡揂숲ㅞ⽚</w:t>
      </w:r>
      <w:r>
        <w:rPr/>
        <w:t>⢥</w:t>
      </w:r>
      <w:r>
        <w:rPr/>
        <w:t>奤帰戻恸⩤嘪䣍揂桳䓂쉕扙昣䮏</w:t>
      </w:r>
      <w:r>
        <w:rPr/>
        <w:t>ꤳ</w:t>
      </w:r>
      <w:r>
        <w:rPr/>
        <w:t>䘻硂㍖敋쉸嚵橞⩨刨⨭栱⹆╲囂⥨廂う乖칔ㆡ焬⽰</w:t>
      </w:r>
      <w:r>
        <w:rPr/>
        <w:t>Ⳃ</w:t>
      </w:r>
      <w:r>
        <w:rPr/>
        <w:t>疬쉋䪻徿纬䵀㬯䁍㕚쉊穒穀倯㩲捬⦻煯埂壃칥樰徵</w:t>
      </w:r>
      <w:r>
        <w:rPr/>
        <w:t>ꥊ</w:t>
      </w:r>
      <w:r>
        <w:rPr/>
        <w:t>晱숴顏歐쉡漦漸묨㤣㩌ꅳ뼫숯쉷</w:t>
      </w:r>
      <w:r>
        <w:rPr/>
        <w:t>Ⱓⱓ</w:t>
      </w:r>
      <w:r>
        <w:rPr/>
        <w:t>㇎顔</w:t>
      </w:r>
      <w:r>
        <w:rPr/>
        <w:t>ꕳ</w:t>
      </w:r>
      <w:r>
        <w:rPr/>
        <w:t>땖㡍</w:t>
      </w:r>
      <w:r>
        <w:rPr/>
        <w:t>꤬</w:t>
      </w:r>
      <w:r>
        <w:rPr/>
        <w:t>Ⳃ</w:t>
      </w:r>
      <w:r>
        <w:rPr/>
        <w:t>㡚</w:t>
      </w:r>
      <w:r>
        <w:rPr/>
        <w:t>⡰</w:t>
      </w:r>
      <w:r>
        <w:rPr/>
        <w:t>顶쉓儮歀嘻潵㑟眺썓竂穇싂⹞平쉎슩땅炻㕒녍則쉸榩묽汒㟂䅗䣂⿍ꎮ儨煔欽仂㭖⥢禘恊쉑䞱숪䒣轑␲湒梱橁䡭坥⍌⚿咩㖩갩ㄤ夦浂</w:t>
      </w:r>
      <w:r>
        <w:rPr/>
        <w:t>ⲏ⛂</w:t>
      </w:r>
      <w:r>
        <w:rPr/>
        <w:t>瑥⨮넮䁵㏂戵싂싂䈳澩</w:t>
      </w:r>
      <w:r>
        <w:rPr/>
        <w:t>ⴳ</w:t>
      </w:r>
      <w:r>
        <w:rPr/>
        <w:t>⡢</w:t>
      </w:r>
      <w:r>
        <w:rPr/>
        <w:t>䥟䬴䁸䝚䴹劵迂⤦软㙶䛂獇</w:t>
      </w:r>
      <w:r>
        <w:rPr/>
        <w:t>ⱷ</w:t>
      </w:r>
      <w:r>
        <w:rPr/>
        <w:t>㗎ぞ師䗂偍熏晲뽮皩甪奺ㅬ㵤⨯䣂쉙딫</w:t>
      </w:r>
      <w:r>
        <w:rPr/>
        <w:t>ⴲ</w:t>
      </w:r>
      <w:r>
        <w:rPr/>
        <w:t>獹</w:t>
      </w:r>
      <w:r>
        <w:rPr/>
        <w:t>ꥌ</w:t>
      </w:r>
      <w:r>
        <w:rPr/>
        <w:t>㞩♏쉹묩숥㋍쉯姂涻㛂獷칬治傡幨栨杊幵桊䡭╰쉭灏㶣悘梥⽳껂쉒幕㙫♍ꆏ⬮쌪</w:t>
      </w:r>
      <w:r>
        <w:rPr/>
        <w:t>ꦿ</w:t>
      </w:r>
      <w:r>
        <w:rPr/>
        <w:t>慕䖱珂灧㣎杌숭䍤㢵</w:t>
      </w:r>
      <w:r>
        <w:rPr/>
        <w:t>ꤤ</w:t>
      </w:r>
      <w:r>
        <w:rPr/>
        <w:t>睃䑇䥥啞桂輣厬䡵쌶敨佺㥢怸䙱㈰뽋㔩慫</w:t>
      </w:r>
      <w:r>
        <w:rPr/>
        <w:t>⠪</w:t>
      </w:r>
      <w:r>
        <w:rPr/>
        <w:t>〱瀰㴮秂</w:t>
      </w:r>
      <w:r>
        <w:rPr/>
        <w:t>ꤻ</w:t>
      </w:r>
      <w:r>
        <w:rPr/>
        <w:t>딮䊩숱䝬歧㏂塁䦱師䲘䢡橷㏂灡⩗纻䩄濃⹰䔵슱样䝫ꅾ⥭싂扒㝨沣⑭䠷㕙</w:t>
      </w:r>
      <w:r>
        <w:rPr/>
        <w:t>⢿</w:t>
      </w:r>
      <w:r>
        <w:rPr/>
        <w:t>嗂昵乍썖䴨䖩쉖啤ㅗ椺쉨怵城婚⻂牉䥮⌤乢䝭恉뽧쵳奶숺╉컃勂싂⬣㕨걨쉯⑌䥘녢⩉䑴灾敌渱숶㶘獩쉅싂䍀쉐㭓⭓瑁ぺ䥙㛂剞꥔䫂睲殱收桭伫깱啰ꅌ걘剄煟卞깇슻㚻剞瘳㍬塠廂㙌䕢䕌</w:t>
      </w:r>
      <w:r>
        <w:rPr/>
        <w:t>ꤻ</w:t>
      </w:r>
      <w:r>
        <w:rPr/>
        <w:t>掱剗䵫婅쉸딩䝏乸爪㈳泂㣂㴵係飂㐦暩䈦瑦吲媱</w:t>
      </w:r>
      <w:r>
        <w:rPr/>
        <w:t>ꗎ⨭</w:t>
      </w:r>
      <w:r>
        <w:rPr/>
        <w:t>䙄殬偦悩㡵掮劮权</w:t>
      </w:r>
      <w:r>
        <w:rPr/>
        <w:t>⢏</w:t>
      </w:r>
      <w:r>
        <w:rPr/>
        <w:t>歃扟쉸⭵摬╙獩飂噪橫稽䱮乍呟䡖䥀晑敋枥쏂欯捎疩갮䭴冣䩃쉠䷂桺晔頯⹤幹乏⍳硭㠤쉙忂⽩ꥠ倸츥뭅캱痂㖘獅杹䇂㥬숸幫뽨癕捂䝹湌秂쏃갳ꎻ牲⨯桷ㅣ璵ㅚꄥ♱䪵牗㩲㵂禣䉐䚩恀刽ꇎ煠䕬䆬♄頨礸㉇쉧⑪睥呕䕅塪㥎昵抵뼭繉輊楐䌪偳轲ꥲ▏</w:t>
      </w:r>
      <w:r>
        <w:rPr/>
        <w:t>ꥍ</w:t>
      </w:r>
      <w:r>
        <w:rPr/>
        <w:t>呟㨷浲◂쉘䄨䷂㥙猦埂娩䵨쉚䴳䭖䌲썄慤</w:t>
      </w:r>
      <w:r>
        <w:rPr/>
        <w:t>ꕱ</w:t>
      </w:r>
      <w:r>
        <w:rPr/>
        <w:t>싂⿂⤰</w:t>
      </w:r>
      <w:r>
        <w:rPr/>
        <w:t>ⷃ</w:t>
      </w:r>
      <w:r>
        <w:rPr/>
        <w:t>긻䍰싂䟃䃂飂䝣䵬庬䏂奁牁儷䜺卐⤦⹈쉾䀰䉯쉕㷂迂懎껂뿂㌪䰥⩟廂녕轅佧</w:t>
      </w:r>
      <w:r>
        <w:rPr/>
        <w:t>ꕣ</w:t>
      </w:r>
      <w:r>
        <w:rPr/>
        <w:t>汔凎⤦毂秃㑅䚵頣绂겘攣뽸偨刹姂숽䬸</w:t>
      </w:r>
      <w:r>
        <w:rPr/>
        <w:t>⡚⥢</w:t>
      </w:r>
      <w:r>
        <w:rPr/>
        <w:t>㴲ね杬녕습숬뽦盂氭瘶䌫睈⧂䵹</w:t>
      </w:r>
      <w:r>
        <w:rPr/>
        <w:t>ⶬ</w:t>
      </w:r>
      <w:r>
        <w:rPr/>
        <w:t>긳</w:t>
      </w:r>
      <w:r>
        <w:rPr/>
        <w:t>ꕟ</w:t>
      </w:r>
      <w:r>
        <w:rPr/>
        <w:t>걌쉫뭕晭擃쎻昬瑣歋穯㵒绂</w:t>
      </w:r>
      <w:r>
        <w:rPr/>
        <w:t>ⰺ</w:t>
      </w:r>
      <w:r>
        <w:rPr/>
        <w:t>剱㕭顺썅⏍佢汫ꏂ뽙樱硥ꌸ㙲枡坏ꥵ䝖惂兕췂쌨㥢瞩坸忂䡢䙫䅯拂믃⭃슣癴偺曂幁畫䤱ꅐ松勃ㆮ䅘䥣긵</w:t>
      </w:r>
      <w:r>
        <w:rPr/>
        <w:t>ⵄ</w:t>
      </w:r>
      <w:r>
        <w:rPr/>
        <w:t>䵃䊿匲㋂䝾呕僃♰氪倲猬슩櫎䌱</w:t>
      </w:r>
      <w:r>
        <w:rPr/>
        <w:t>⡲</w:t>
      </w:r>
      <w:r>
        <w:rPr/>
        <w:t>獞䳂佧꺘椤俍朩璥껂㩥쉖潴</w:t>
      </w:r>
      <w:r>
        <w:rPr/>
        <w:t>ꦡ</w:t>
      </w:r>
      <w:r>
        <w:rPr/>
        <w:t>䍐㭱硒繠額橒並</w:t>
      </w:r>
      <w:r>
        <w:rPr/>
        <w:t>⠷</w:t>
      </w:r>
      <w:r>
        <w:rPr/>
        <w:t>碥깘轖䛂䐦婡⬮辩칺捨</w:t>
      </w:r>
      <w:r>
        <w:rPr/>
        <w:t>꤬</w:t>
      </w:r>
      <w:r>
        <w:rPr/>
        <w:t>ꍊ橒庣䞻⍟啊佋⩔뮻╦轵硶䤤灃歹皥喱⵳㭩䇂潋䩙숪䒮꺱煞砳䱡⿂</w:t>
      </w:r>
      <w:r>
        <w:rPr/>
        <w:t>ꤵ♌</w:t>
      </w:r>
      <w:r>
        <w:rPr/>
        <w:t>쉮牶圹⨸穘㗂쉭戽깏偹믂玿⴮偅妵啨儶瑦슩剞㙶╓㐸㕙櫂捯쉒慖⼨떏䫂싂燂玩ꏍ㵈䭥꺿곂手潀䙏䎏櫂⹎怤숴䀣捋숤榩卥猴쉳秂㜤塚夭焲</w:t>
      </w:r>
      <w:r>
        <w:rPr/>
        <w:t>⡰</w:t>
      </w:r>
      <w:r>
        <w:rPr/>
        <w:t>顰洦뗂樣獰ぃ⍠㉸璡復儶狃祇䄹䙰辮檻쉀憱䜽偁怩槂슏丩扨⌳</w:t>
      </w:r>
      <w:r>
        <w:rPr/>
        <w:t>ⵂ</w:t>
      </w:r>
      <w:r>
        <w:rPr/>
        <w:t>⣂</w:t>
      </w:r>
      <w:r>
        <w:rPr/>
        <w:t>ꍧ䈥摙敠䴩쉑ぴ樣곂顥㵡㴮䚿㟂쉸奸뇂杢搶幭唻欭埂쉉幭㤮䋍쎏毂㈨뼬楑澬㏎䆘丫佣㪩슥䠴</w:t>
      </w:r>
      <w:r>
        <w:rPr/>
        <w:t>ꦘ</w:t>
      </w:r>
      <w:r>
        <w:rPr/>
        <w:t>䩣⥩䴽⻂⑎槂⩺츨숮㔻㥐땀㑹䙟쉅ㆡ牮汣熥砤</w:t>
      </w:r>
      <w:r>
        <w:rPr/>
        <w:t>ꕁ</w:t>
      </w:r>
      <w:r>
        <w:rPr/>
        <w:t>塓䯂䧍恶慹㢡ꍙ壍땔瑷眴싂奀㶮⩞塘潩稤縨摴惂塟幌䡈⹦촬㔽爫⎡㍐㭩</w:t>
      </w:r>
      <w:r>
        <w:rPr/>
        <w:t>ꗂ</w:t>
      </w:r>
      <w:r>
        <w:rPr/>
        <w:t>瀳祌䞵憣毂唨뽞娳沬睙䜱慂硖䄳䉪䵐牰ꥶ⒡싍彆匰樤璩㵴⚩澵顅♇祣㚩攭㝈쉨婙</w:t>
      </w:r>
      <w:r>
        <w:rPr/>
        <w:t>ⰰ</w:t>
      </w:r>
      <w:r>
        <w:rPr/>
        <w:t>姎슬〵湒桹瞏䵹浨⬱㗂湯⍶犬块卆烍</w:t>
      </w:r>
      <w:r>
        <w:rPr/>
        <w:t>ꗂ</w:t>
      </w:r>
      <w:r>
        <w:rPr/>
        <w:t>ꌹ䚏䦩扐㍍兢䄽牒椸걄딻㶣갮媩㣂넱漷佂太㥕奺⍴칠⼰䚩䭲摂湓辩椳䵒顯兦砳灕弹囂䝈漊⴯䕴컂敏녵쏂놬捀뽐毂</w:t>
      </w:r>
      <w:r>
        <w:rPr/>
        <w:t>ꥈ</w:t>
      </w:r>
      <w:r>
        <w:rPr/>
        <w:t>穯梣濂坌揂㚘佲㉈勂䉺뭐ꅲ彠␤桫婧㕂睉떥䷂뽍㫂擃</w:t>
      </w:r>
      <w:r>
        <w:rPr/>
        <w:t>ⴽ</w:t>
      </w:r>
      <w:r>
        <w:rPr/>
        <w:t>㠨싃쉺匱疻幭㠭恩䞮灾䅆㖡擃輯怬뭴甫䣂挺녑ꥬ㩫竂깳埂の䘺쉚ꅚ剣潖呂窮</w:t>
      </w:r>
      <w:r>
        <w:rPr/>
        <w:t>⣂</w:t>
      </w:r>
      <w:r>
        <w:rPr/>
        <w:t>畑圯儨䃂汙噉䩮浳뭩⩑穈곂䂵瓂䅀㢻摴弻䔲嚻ꥲ棂␻輹吷噐뽂</w:t>
      </w:r>
      <w:r>
        <w:rPr/>
        <w:t>ꕞ</w:t>
      </w:r>
      <w:r>
        <w:rPr/>
        <w:t>珂併䦡弦塈丨ꅷ呂䭸㠦</w:t>
      </w:r>
      <w:r>
        <w:rPr/>
        <w:t>ꤳ</w:t>
      </w:r>
      <w:r>
        <w:rPr/>
        <w:t>⡊</w:t>
      </w:r>
      <w:r>
        <w:rPr/>
        <w:t>猦㉶〣䖡넨썁쉆䎣惍쉠뭏숸繶䲏䲥畈</w:t>
      </w:r>
      <w:r>
        <w:rPr/>
        <w:t>ⶏ</w:t>
      </w:r>
      <w:r>
        <w:rPr/>
        <w:t>쵊㒣昰敡⹮</w:t>
      </w:r>
      <w:r>
        <w:rPr/>
        <w:t>ⵖ</w:t>
      </w:r>
      <w:r>
        <w:rPr/>
        <w:t>硏牴</w:t>
      </w:r>
      <w:r>
        <w:rPr/>
        <w:t>ꤪ</w:t>
      </w:r>
      <w:r>
        <w:rPr/>
        <w:t>㩫䥒兢⑄弮祤潃䍟毂숸⒏桱倸栦㍷㍵딭䝊ㄸ坆뽮匸</w:t>
      </w:r>
      <w:r>
        <w:rPr/>
        <w:t>⠪</w:t>
      </w:r>
      <w:r>
        <w:rPr/>
        <w:t>ꥮ彄灅긮䄷止⪬㕖䀲⩸強숻昬㩂灒偓拂묯顣뽵爤</w:t>
      </w:r>
      <w:r>
        <w:rPr/>
        <w:t>ꔣ</w:t>
      </w:r>
      <w:r>
        <w:rPr/>
        <w:t>攪顓숥两犥福䉟截㘸愷参⍵猹뽮╷串쉅嘩埂Ⓝ澩顩搲强⏂冏䩃ꥡ䅀偖䐳䵞ꅡ㩭㘦ꄹ㚱䁀睆焬哂䛂䕎猴뭊檩㎏䒮⨪嫂婔湩澥㋎슮㝷╢䤷䛂쏂숣싂䭄숨⫂䴳</w:t>
      </w:r>
      <w:r>
        <w:rPr/>
        <w:t>⠳</w:t>
      </w:r>
      <w:r>
        <w:rPr/>
        <w:t>傩⺿〪灐깪䓂頦痂뼽㩰⵪</w:t>
      </w:r>
      <w:r>
        <w:rPr/>
        <w:t>ꕃ</w:t>
      </w:r>
      <w:r>
        <w:rPr/>
        <w:t>㷂촮숷挣䂡䉐</w:t>
      </w:r>
      <w:r>
        <w:rPr/>
        <w:t>ⲿ</w:t>
      </w:r>
      <w:r>
        <w:rPr/>
        <w:t>㚩㕃坓䢡녥柎嘮싂沬⹎㄰⬭뽈楬䊩쉹䘮厩婯䅠畀⑸慕癱䉎쉎숤悵忂渵毃禥㧂堬欬㙤撡숳欣ꍂ䩾⻂燎汌奔䡶垘</w:t>
      </w:r>
      <w:r>
        <w:rPr/>
        <w:t>ꦡ</w:t>
      </w:r>
      <w:r>
        <w:rPr/>
        <w:t>氱砵啂걲떡ꌣ</w:t>
      </w:r>
      <w:r>
        <w:rPr/>
        <w:t>⠳</w:t>
      </w:r>
      <w:r>
        <w:rPr/>
        <w:t>䉷넸噞皵⩍♧畉쉆癣⮿䧂㌫ꅎ做梘꺵杒㈵쉃搤슮쉪厘檮쎮淍噾夣癃칓䐹啖⦬⸰祎싃轟燂쉈䭂倩幱</w:t>
      </w:r>
      <w:r>
        <w:rPr/>
        <w:t>⢡</w:t>
      </w:r>
      <w:r>
        <w:rPr/>
        <w:t>싂帹ㅡ䑉瑥壂쉦並䪿瘲♄䠦䃂䳂戸숪䠰䝗쉬䘻橅</w:t>
      </w:r>
      <w:r>
        <w:rPr/>
        <w:t>ⴻꕤ</w:t>
      </w:r>
      <w:r>
        <w:rPr/>
        <w:t>晏땄걱弽烂쉷睱┻版柂恦숥汒爹⹙㈽疡⑷㩪䓂杵猫䵰稯恆瑌뼲</w:t>
      </w:r>
      <w:r>
        <w:rPr/>
        <w:t>ⵞ</w:t>
      </w:r>
      <w:r>
        <w:rPr/>
        <w:t>숨癶灙湅</w:t>
      </w:r>
      <w:r>
        <w:rPr/>
        <w:t>ꕑ</w:t>
      </w:r>
      <w:r>
        <w:rPr/>
        <w:t>ꥹ</w:t>
      </w:r>
      <w:r>
        <w:rPr/>
        <w:t>⡰</w:t>
      </w:r>
      <w:r>
        <w:rPr/>
        <w:t>쉱祈啎創种睈縰煖䐲昺㉒⩞쵚奸☪嘰ꆿ儩吰숽冥㑃䗂嚮䙹换汷걆煗䰳쉘㵦奔㈬</w:t>
      </w:r>
      <w:r>
        <w:rPr/>
        <w:t>ⶡ</w:t>
      </w:r>
      <w:r>
        <w:rPr/>
        <w:t>싂䂩區⯍</w:t>
      </w:r>
      <w:r>
        <w:rPr/>
        <w:t>ꥋ</w:t>
      </w:r>
      <w:r>
        <w:rPr/>
        <w:t>䐳撥噉㝔憘쉸</w:t>
      </w:r>
      <w:r>
        <w:rPr/>
        <w:t>Ⳃ</w:t>
      </w:r>
      <w:r>
        <w:rPr/>
        <w:t>떬䁑쉥ꍬ숶劣쉞辏③ꥸ䕅</w:t>
      </w:r>
      <w:r>
        <w:rPr/>
        <w:t>꧂</w:t>
      </w:r>
      <w:r>
        <w:rPr/>
        <w:t>偂彭칍瑋䉰㡠슘䈳㵥⨪䭦ꅬ㖩㵟㑲ꍰ</w:t>
      </w:r>
      <w:r>
        <w:rPr/>
        <w:t>꧍</w:t>
      </w:r>
      <w:r>
        <w:rPr/>
        <w:t>灦怹쉌柂噭姎ヂ婐⏂㍅㤶昴氷숊练⪬㑞抿懂쌹䏂橀毎♳뼯欻瑪㩮숪硖㪩</w:t>
      </w:r>
      <w:r>
        <w:rPr/>
        <w:t>⠶</w:t>
      </w:r>
      <w:r>
        <w:rPr/>
        <w:t>穥쉈슻敕橙</w:t>
      </w:r>
      <w:r>
        <w:rPr/>
        <w:t>ⷂ</w:t>
      </w:r>
      <w:r>
        <w:rPr/>
        <w:t>㇂稶央ꄰ磂橈刲䀺顋晊欰⽖ꄩ呎⺡㑾䖻啈㮩⑎땬摬숦䑥抩䝎⌣䥂圵뼻묲㇂㪬쉂칖婢</w:t>
      </w:r>
      <w:r>
        <w:rPr/>
        <w:t>ꤺ</w:t>
      </w:r>
      <w:r>
        <w:rPr/>
        <w:t>쵵㡓㉌⑾坆</w:t>
      </w:r>
      <w:r>
        <w:rPr/>
        <w:t>ꕤ</w:t>
      </w:r>
      <w:r>
        <w:rPr/>
        <w:t>䁠⑧</w:t>
      </w:r>
      <w:r>
        <w:rPr/>
        <w:t>⡹</w:t>
      </w:r>
      <w:r>
        <w:rPr/>
        <w:t>汎琺摸㡩숵犮⦩⿂㕓㕃找桾樭㉮⽓獄䴨㉹䌪뭡唬漨⌵칪繲녒痂呒⪩</w:t>
      </w:r>
      <w:r>
        <w:rPr/>
        <w:t>ꤩ</w:t>
      </w:r>
      <w:r>
        <w:rPr/>
        <w:t>牫瑦ꇂ抮䍔浯頷갳慘⩂爫슿熘佮⽣⍤⩨框⹞⤮堤㑟넲☯䜥땖䁃搳戵稣愺쉩칳┴㩨⤶걄䨯ꥹ녌캩⾱㗂숽匭칣恴睲烎畕案兕楅쉟뭨⪵숣央䝐劮慑숲♷☥倵䐤坩㭤쉴憬殥⩰殩橚</w:t>
      </w:r>
      <w:r>
        <w:rPr/>
        <w:t>ꔦ</w:t>
      </w:r>
      <w:r>
        <w:rPr/>
        <w:t>慮穯㏂恎穠刴帺爱䠪⑓쉪㛂湨뇂扯嚵啈祌地♠縺</w:t>
      </w:r>
      <w:r>
        <w:rPr/>
        <w:t>ꤺ</w:t>
      </w:r>
      <w:r>
        <w:rPr/>
        <w:t>쉘뽘摣썁吺唸偠</w:t>
      </w:r>
      <w:r>
        <w:rPr/>
        <w:t>ꕶ</w:t>
      </w:r>
      <w:r>
        <w:rPr/>
        <w:t>天澬煤㩚䯂〳沱噳示䭘珍뽩⛂슡</w:t>
      </w:r>
      <w:r>
        <w:rPr/>
        <w:t>⡋</w:t>
      </w:r>
      <w:r>
        <w:rPr/>
        <w:t>㩍桘畣⩉䍃ㆩ倹䅰庵㈪倯飂卞⫂</w:t>
      </w:r>
      <w:r>
        <w:rPr/>
        <w:t>ⶻ</w:t>
      </w:r>
      <w:r>
        <w:rPr/>
        <w:t>嫂ꍁ怯愩条楠䑑ㅲ䩋䕨瑘뽟</w:t>
      </w:r>
      <w:r>
        <w:rPr/>
        <w:t>ꕕ</w:t>
      </w:r>
      <w:r>
        <w:rPr/>
        <w:t>牘䐸村優䭌㫂땮噤</w:t>
      </w:r>
      <w:r>
        <w:rPr/>
        <w:t>⡃</w:t>
      </w:r>
      <w:r>
        <w:rPr/>
        <w:t>䜪쉺뽷珂稽捲㒏㜯㵺㥐숭畇堪扲塦顊썺</w:t>
      </w:r>
      <w:r>
        <w:rPr/>
        <w:t>ꦱ⚬</w:t>
      </w:r>
      <w:r>
        <w:rPr/>
        <w:t>灔欫췂呃绂怨火㋂䷂ꍭ䅥潵彀ざ稬</w:t>
      </w:r>
      <w:r>
        <w:rPr/>
        <w:t>ꕹ</w:t>
      </w:r>
      <w:r>
        <w:rPr/>
        <w:t>冱禡⩳</w:t>
      </w:r>
      <w:r>
        <w:rPr/>
        <w:t>ꔨ</w:t>
      </w:r>
      <w:r>
        <w:rPr/>
        <w:t>䭮潶슘硑䝚甫穨癄㞡䥴穰妏⹏䴷偀녴ꄪ窱싎慔⭇싂⎏싂⥨弫쉤䙵䄨㉢썖癄䬺싂娰쉷墬㎘싂▣㍎㩓</w:t>
      </w:r>
      <w:r>
        <w:rPr/>
        <w:t>⡡</w:t>
      </w:r>
      <w:r>
        <w:rPr/>
        <w:t>䭾湖㐣潂⯂穫㨭䀷깩⨴㕨숨穋媏쉐깔䫂</w:t>
      </w:r>
      <w:r>
        <w:rPr/>
        <w:t>ⵤ</w:t>
      </w:r>
      <w:r>
        <w:rPr/>
        <w:t>䏂塖娬䱷䡉</w:t>
      </w:r>
      <w:r>
        <w:rPr/>
        <w:t>ꦩ</w:t>
      </w:r>
      <w:r>
        <w:rPr/>
        <w:t>淂Ⓨ䓍㕑瑖㉭烂놡뼬</w:t>
      </w:r>
      <w:r>
        <w:rPr/>
        <w:t>⡾</w:t>
      </w:r>
      <w:r>
        <w:rPr/>
        <w:t>㤵机㡯䔶厏뭬뽾ㄦ㭖ꄴꥹ㕵儨쉑걖噮㠣仂☯⵩⨥恈係䡒</w:t>
      </w:r>
      <w:r>
        <w:rPr/>
        <w:t>ꗂ</w:t>
      </w:r>
      <w:r>
        <w:rPr/>
        <w:t>뭇ㄱ䲬㵅奤櫂쌪轆柂⽟</w:t>
      </w:r>
      <w:r>
        <w:rPr/>
        <w:t>⠱</w:t>
      </w:r>
      <w:r>
        <w:rPr/>
        <w:t>悏┽녞䁉涱囍䠰穳樫㝟</w:t>
      </w:r>
      <w:r>
        <w:rPr/>
        <w:t>Ⱕ</w:t>
      </w:r>
      <w:r>
        <w:rPr/>
        <w:t>挷칈瘣杅쉒쉙則</w:t>
      </w:r>
      <w:r>
        <w:rPr/>
        <w:t>⠦</w:t>
      </w:r>
      <w:r>
        <w:rPr/>
        <w:t>㠷싂棂㤪城䱯亿垏夺练佂捅녨⹫楤䨯潭洽㊘轲頯⽶칍番䝤</w:t>
      </w:r>
      <w:r>
        <w:rPr/>
        <w:t>ꥁ</w:t>
      </w:r>
      <w:r>
        <w:rPr/>
        <w:t>摮쉂桃係㕠埂쉦摔恳㕎灀땀庘⩥⧍㵌㕘㙬숪쉬咩⑬圦堻꥚愪廂风뾿⽊㦮朳㑦䀱捧牤積桇┴撻噞教奘刹숦걍栩兘싂</w:t>
      </w:r>
      <w:r>
        <w:rPr/>
        <w:t>ꥒ</w:t>
      </w:r>
      <w:r>
        <w:rPr/>
        <w:t>쉓쉈⪩㛂䡁博╦琊♇卟瘵┣㍸奠ㅇ싎卑ㆥ幵並丣ꥫ㙄桐梣㝱⯂盂愻轊刲儲⭌</w:t>
      </w:r>
      <w:r>
        <w:rPr/>
        <w:t>ⵠ⴪</w:t>
      </w:r>
      <w:r>
        <w:rPr/>
        <w:t>搫숯䫂쉋氨䁥슩炩類녱氷呴╔컂㟂猤塚䨤冏췂춥焮䆥汇쎘㡅䩫⮘䂡䅑焣䅰洯곂촻塤瞩橚뗂博湗</w:t>
      </w:r>
      <w:r>
        <w:rPr/>
        <w:t>ꦘ</w:t>
      </w:r>
      <w:r>
        <w:rPr/>
        <w:t>确㵸䝗穯呑숶溬渽쉌⛂剃ꆩ</w:t>
      </w:r>
      <w:r>
        <w:rPr/>
        <w:t>ꥄ</w:t>
      </w:r>
      <w:r>
        <w:rPr/>
        <w:t>吲뭄숣ꥢꇂ噊椸庮㚥挻䩦捧⫂슱估噹썒係輫兖</w:t>
      </w:r>
      <w:r>
        <w:rPr/>
        <w:t>ꦥ</w:t>
      </w:r>
      <w:r>
        <w:rPr/>
        <w:t>ヂ㭢珃걖쉧⨮䕏劬吱䱆㵭癴柂⾩㩋ꥨㅧ轮䆣㈭恨䵓녢䵪䑉恭癦栺塂⌶쉨⥈㓂ㅑ⭞숳䖩䙺幇⪏⺻汁䙙㬯扳♸땋뭧숶媥扉僂壃⤹戦弽춥癒䈭〫䨪嘤䑫㤸넷숶㣃〻䠺숩䙦畎椪⮘氪睔</w:t>
      </w:r>
      <w:r>
        <w:rPr/>
        <w:t>ⱂ</w:t>
      </w:r>
      <w:r>
        <w:rPr/>
        <w:t>ꥄ</w:t>
      </w:r>
      <w:r>
        <w:rPr/>
        <w:t>塢쉡幯칃潗幵洳瀵繱싍◂畈ꍟ</w:t>
      </w:r>
      <w:r>
        <w:rPr/>
        <w:t>ꤻ</w:t>
      </w:r>
      <w:r>
        <w:rPr/>
        <w:t>숮숱獂슬껂睚愣ꅋ幞啈轎氳墡呩䉐㒩싂汦顶嘵⑫卸쉁ꥴ卄㉃番䢱殣㠯䰰剘ㅣꥯ䜰뽁潣佑䵅瀯潉歆㥓呙ꥪ䃂⫂䋃㒣椪砪䋎㑷숮ㅇ㌵囂灶桦슻䛍潺䩶⹷칲妻灗</w:t>
      </w:r>
      <w:r>
        <w:rPr/>
        <w:t>⡟</w:t>
      </w:r>
      <w:r>
        <w:rPr/>
        <w:t>䬱⩮没㙃</w:t>
      </w:r>
      <w:r>
        <w:rPr/>
        <w:t>ⵙ▘</w:t>
      </w:r>
      <w:r>
        <w:rPr/>
        <w:t>䑗⧂⩕绂㎵믂䁳㩎䃂ㆡ⩢ば搪灧쉙㌻</w:t>
      </w:r>
      <w:r>
        <w:rPr/>
        <w:t>ꕭ</w:t>
      </w:r>
      <w:r>
        <w:rPr/>
        <w:t>洪湈</w:t>
      </w:r>
      <w:r>
        <w:rPr/>
        <w:t>ꤪ</w:t>
      </w:r>
      <w:r>
        <w:rPr/>
        <w:t>硑쉪坊㉶瑺䕀〫槍归䥨ꎘ㛂恣</w:t>
      </w:r>
      <w:r>
        <w:rPr/>
        <w:t>ⵘ</w:t>
      </w:r>
      <w:r>
        <w:rPr/>
        <w:t>儤佷䃂䭩쌯䩪⩲⌻⾿츣</w:t>
      </w:r>
      <w:r>
        <w:rPr/>
        <w:t>ⱺ</w:t>
      </w:r>
      <w:r>
        <w:rPr/>
        <w:t>橒猯弫繳걪䝢吸坦嘦ꅦ⻃䁁㉍憵顺枱匩묪쉆牴⑲晪䁁剑村㡅㕠겵쉭ꥧ䖘쵕䡈</w:t>
      </w:r>
      <w:r>
        <w:rPr/>
        <w:t>ꕅ</w:t>
      </w:r>
      <w:r>
        <w:rPr/>
        <w:t>庵轥☸ꅵ숨⥘</w:t>
      </w:r>
      <w:r>
        <w:rPr/>
        <w:t>ⱐ</w:t>
      </w:r>
      <w:r>
        <w:rPr/>
        <w:t>哂⪿愺㕠⼨䉦㕩╺슥此牧捓喵㴥恘ㅣ䰯⵲뽫繱然祧桷꥕怷♔呣㓎汉촸奴䑫㝣姎쉃숳廂橩湢溬</w:t>
      </w:r>
      <w:r>
        <w:rPr/>
        <w:t>ⵇⵃ</w:t>
      </w:r>
      <w:r>
        <w:rPr/>
        <w:t>癪쉙楉煫㵐⿂㡓煹묨</w:t>
      </w:r>
      <w:r>
        <w:rPr/>
        <w:t>ꔭ</w:t>
      </w:r>
      <w:r>
        <w:rPr/>
        <w:t>쉸슣긵䥰幸</w:t>
      </w:r>
      <w:r>
        <w:rPr/>
        <w:t>ꗂ</w:t>
      </w:r>
      <w:r>
        <w:rPr/>
        <w:t>杪</w:t>
      </w:r>
      <w:r>
        <w:rPr/>
        <w:t>⣂☽</w:t>
      </w:r>
      <w:r>
        <w:rPr/>
        <w:t>厡稵⩂捔㤵싂䉙敔슩㝯婈ꥲ禮떻⥯깧㐤绂⥆쉟쉨♾⽘桯辏垵ㅍ걩⮵䥴灂뭕쉰灨摯숶</w:t>
      </w:r>
      <w:r>
        <w:rPr/>
        <w:t>ꖘ</w:t>
      </w:r>
      <w:r>
        <w:rPr/>
        <w:t>㙄啌㬰넲棂ㄪ圯恉瑈䃂痂問䚘啾</w:t>
      </w:r>
      <w:r>
        <w:rPr/>
        <w:t>ⷃ</w:t>
      </w:r>
      <w:r>
        <w:rPr/>
        <w:t>땏漵녠哂┩㍗㥟吰啍⦏匣䬭쌣ꌽぅ⸭㕦坡乀疬坣䦩歗澥</w:t>
      </w:r>
      <w:r>
        <w:rPr/>
        <w:t>ꕪ</w:t>
      </w:r>
      <w:r>
        <w:rPr/>
        <w:t>抣偔䡂㙘⑵䨤♪桐㣂⭟䑹浈⑏わ眮뽸颩穪弊攵쉯촽㡊⩓䂡</w:t>
      </w:r>
      <w:r>
        <w:rPr/>
        <w:t>Ɑ</w:t>
      </w:r>
      <w:r>
        <w:rPr/>
        <w:t>い녪玬칃슘棂幊顷䵍輺</w:t>
      </w:r>
      <w:r>
        <w:rPr/>
        <w:t>ⷂ</w:t>
      </w:r>
      <w:r>
        <w:rPr/>
        <w:t>仃偳㚿场兹쉳㝃䀪㈸땪숷琮瑠頫쉲䱑頲⴬쉆ꏂ顬湃䳂</w:t>
      </w:r>
      <w:r>
        <w:rPr/>
        <w:t>ꦬ</w:t>
      </w:r>
      <w:r>
        <w:rPr/>
        <w:t>뽬칤㴵幅潇灭爣썉</w:t>
      </w:r>
      <w:r>
        <w:rPr/>
        <w:t>ⳃ</w:t>
      </w:r>
      <w:r>
        <w:rPr/>
        <w:t>参⫂㕾ꥩ暱怺쉆㌪栶䰮㜪〮㉧긺⥖⺡砪慨瀫</w:t>
      </w:r>
      <w:r>
        <w:rPr/>
        <w:t>⢵⶘</w:t>
      </w:r>
      <w:r>
        <w:rPr/>
        <w:t>䩂㶮汌쉉捊</w:t>
      </w:r>
      <w:r>
        <w:rPr/>
        <w:t>ꦱ</w:t>
      </w:r>
      <w:r>
        <w:rPr/>
        <w:t>倽橙⛃繢⒘♁㍯㝗⍡깖⍲吹抣伽娺놏歹㫂ꍧ湖埂轲煉丫숩䔱塍싂쉬辮⏂垏搤㠨櫃㴽쉺頤䅗燂㚵檩浖暱塣奓兑圵哂</w:t>
      </w:r>
      <w:r>
        <w:rPr/>
        <w:t>ꥐ</w:t>
      </w:r>
      <w:r>
        <w:rPr/>
        <w:t>뭩沏玩⹕参彖㗂瘸⩅겮䉀輻滂깫歹䣂繸䡡싂껂夹</w:t>
      </w:r>
      <w:r>
        <w:rPr/>
        <w:t>ⱕ</w:t>
      </w:r>
      <w:r>
        <w:rPr/>
        <w:t>䑺Ⓜ뇃眮兖⨸</w:t>
      </w:r>
      <w:r>
        <w:rPr/>
        <w:t>ⴹ</w:t>
      </w:r>
      <w:r>
        <w:rPr/>
        <w:t>Ⱕ</w:t>
      </w:r>
      <w:r>
        <w:rPr/>
        <w:t>㭒牵믃⹃㖩䉯䈷繅ㆩ</w:t>
      </w:r>
      <w:r>
        <w:rPr/>
        <w:t>ꥑ</w:t>
      </w:r>
      <w:r>
        <w:rPr/>
        <w:t>숪枣</w:t>
      </w:r>
      <w:r>
        <w:rPr/>
        <w:t>ⲩ</w:t>
      </w:r>
      <w:r>
        <w:rPr/>
        <w:t>녂ㅃꥠ칪㍾쉪奃梣㩀扰⪘礹眻瘨⥤縶焷╃䩚焪숽䭴깘夥</w:t>
      </w:r>
      <w:r>
        <w:rPr/>
        <w:t>ꗂ</w:t>
      </w:r>
      <w:r>
        <w:rPr/>
        <w:t>怣</w:t>
      </w:r>
      <w:r>
        <w:rPr/>
        <w:t>ꥀ♅</w:t>
      </w:r>
      <w:r>
        <w:rPr/>
        <w:t>娶</w:t>
      </w:r>
      <w:r>
        <w:rPr/>
        <w:t>꤯</w:t>
      </w:r>
      <w:r>
        <w:rPr/>
        <w:t>樭㢥偍䝮⫃싂旂䵂⑂ㅐ싂㚬싂㕫䗃暏㨯컍哂溮䙺呣疣欪癥恙㤥未煦캩㧂㨺숻㗂正䎥瞬啄楈囂吹橄ꥭ㈫硲⤪扈⤯竂䎩숫⹹埂敄橑咵啮晲䭮⚿⨺싂䳍숦啧晣</w:t>
      </w:r>
      <w:r>
        <w:rPr/>
        <w:t>ꔪ</w:t>
      </w:r>
      <w:r>
        <w:rPr/>
        <w:t>䙣⚘㟃⸮滂揎恓槂⤽戤恺留档迂捩畈弽䣂걺䨽矃䳂Ⓜ㑮佲硎</w:t>
      </w:r>
      <w:r>
        <w:rPr/>
        <w:t>Ⱔ</w:t>
      </w:r>
      <w:r>
        <w:rPr/>
        <w:t>䩣뗃⤹</w:t>
      </w:r>
      <w:r>
        <w:rPr/>
        <w:t>⡅</w:t>
      </w:r>
      <w:r>
        <w:rPr/>
        <w:t>娮뽶塣獕矃啧噉</w:t>
      </w:r>
      <w:r>
        <w:rPr/>
        <w:t>ⵠ</w:t>
      </w:r>
      <w:r>
        <w:rPr/>
        <w:t>䦵熻纏煮ꥫ呢晙칷䉎㵈ㅫ婲噪㡀䩹彚欺䌫玻㧎怺㩗䴵⽯摂녏䐪䒩牠嘺助ꏂ쌻場⏃䕠䅑卞</w:t>
      </w:r>
      <w:r>
        <w:rPr/>
        <w:t>꧂</w:t>
      </w:r>
      <w:r>
        <w:rPr/>
        <w:t>䐩偏煾繑塴㉆番卬璱搷</w:t>
      </w:r>
      <w:r>
        <w:rPr/>
        <w:t>ⵥ</w:t>
      </w:r>
      <w:r>
        <w:rPr/>
        <w:t>䥍斬䦵♪捹숷⥂䵂춘员⹔䥳㤺瑹滂</w:t>
      </w:r>
      <w:r>
        <w:rPr/>
        <w:t>ⱐ</w:t>
      </w:r>
      <w:r>
        <w:rPr/>
        <w:t>彯飂飂쉤</w:t>
      </w:r>
      <w:r>
        <w:rPr/>
        <w:t>ⱐ</w:t>
      </w:r>
      <w:r>
        <w:rPr/>
        <w:t>㑐ꏂ䈪李䞱䩬汸쉩濍⌸ざ祄桕㣍⏂牍⭷熻煷礬挩⪥旂㭗䘰痃숩⵵䬪徘烃䵳橯ꅱ迂穰싂枥</w:t>
      </w:r>
      <w:r>
        <w:rPr/>
        <w:t>ꥃ</w:t>
      </w:r>
      <w:r>
        <w:rPr/>
        <w:t>쉤欣〲轺㔤䑫癋婒恀䨵⧍䝾㔣놬쉕쉮건永④⭟㓂䡔쉎⮩쉅繚</w:t>
      </w:r>
      <w:r>
        <w:rPr/>
        <w:t>ⲵ</w:t>
      </w:r>
      <w:r>
        <w:rPr/>
        <w:t>⼪侣╌睾稷涏䄤쉄吸슬爷兞⵩</w:t>
      </w:r>
      <w:r>
        <w:rPr/>
        <w:t>꤬</w:t>
      </w:r>
      <w:r>
        <w:rPr/>
        <w:t>浭㡹硈䫂睊⨳奪湤갵䡒䝘䚡㥴␴쉠恍쉺溏뮱䍌㥰坰⹔╩⽪쉔슩㏂㘳숸쌨㵯쉵⪡唦微痂䎡娰춮숳</w:t>
      </w:r>
      <w:r>
        <w:rPr/>
        <w:t>⠮</w:t>
      </w:r>
      <w:r>
        <w:rPr/>
        <w:t>䳂噱祥쉮吮㍮幗甪</w:t>
      </w:r>
      <w:r>
        <w:rPr/>
        <w:t>꧂</w:t>
      </w:r>
      <w:r>
        <w:rPr/>
        <w:t>恊栭㬊囎䡰㡗玥쉇嘩쉧䡐</w:t>
      </w:r>
      <w:r>
        <w:rPr/>
        <w:t>꧂</w:t>
      </w:r>
      <w:r>
        <w:rPr/>
        <w:t>娻㩭♅</w:t>
      </w:r>
      <w:r>
        <w:rPr/>
        <w:t>Ⱶ</w:t>
      </w:r>
      <w:r>
        <w:rPr/>
        <w:t>弹车轓䚮桭㶏㭌⿂㙤煞</w:t>
      </w:r>
      <w:r>
        <w:rPr/>
        <w:t>ⳃⒿ</w:t>
      </w:r>
      <w:r>
        <w:rPr/>
        <w:t>㤪眹䘻</w:t>
      </w:r>
      <w:r>
        <w:rPr/>
        <w:t>ⵓ</w:t>
      </w:r>
      <w:r>
        <w:rPr/>
        <w:t>숪⦥ㅉ숳䉺勂䭋曂沩⽍㊩塴쉮</w:t>
      </w:r>
      <w:r>
        <w:rPr/>
        <w:t>ⵉ</w:t>
      </w:r>
      <w:r>
        <w:rPr/>
        <w:t>뮏쉊䅔⍺䳍ㄷ佞</w:t>
      </w:r>
      <w:r>
        <w:rPr/>
        <w:t>ꦻ</w:t>
      </w:r>
      <w:r>
        <w:rPr/>
        <w:t>떥</w:t>
      </w:r>
      <w:r>
        <w:rPr/>
        <w:t>ꕲ</w:t>
      </w:r>
      <w:r>
        <w:rPr/>
        <w:t>㨵⧂䶏噤搱곂䄨磂坋恔슡깮坸珂㐹䱠坤匷⤳䋂㌽쉨䭄䘶땰</w:t>
      </w:r>
      <w:r>
        <w:rPr/>
        <w:t>Ⱜ</w:t>
      </w:r>
      <w:r>
        <w:rPr/>
        <w:t>쉆㢩뭢頬灙恉揂</w:t>
      </w:r>
      <w:r>
        <w:rPr/>
        <w:t>ꖘ</w:t>
      </w:r>
      <w:r>
        <w:rPr/>
        <w:t>杋쉗洱⩟쉢㥳䵺䫂煍炵畷䙡뇃╘顋䥃⛂㴨뽇摮쉩婞㍒焪姂㠤䉎⑍桋杬涡슬⌵て츶灍僂迃㮻㠶슘녆㍊싍㛂⎡猵</w:t>
      </w:r>
      <w:r>
        <w:rPr/>
        <w:t>ꦏ</w:t>
      </w:r>
      <w:r>
        <w:rPr/>
        <w:t>쉞㫂彟䝙⭦䩬畎势礰뭉兟뽕獎晍縭䐪灠㙁껎䤺㭉쉺⥐㭁炻㡌쉊儯</w:t>
      </w:r>
      <w:r>
        <w:rPr/>
        <w:t>ꖏ</w:t>
      </w:r>
      <w:r>
        <w:rPr/>
        <w:t>䔤ꍎ榮㞏丸䩵ㄲ㌤쉹♸ば슥䵧㙂墘썹</w:t>
      </w:r>
      <w:r>
        <w:rPr/>
        <w:t>ⵃ</w:t>
      </w:r>
      <w:r>
        <w:rPr/>
        <w:t>㝘뼬湈슏ㅕ</w:t>
      </w:r>
      <w:r>
        <w:rPr/>
        <w:t>⡈⭺</w:t>
      </w:r>
      <w:r>
        <w:rPr/>
        <w:t>쵂凂㥓偱礵슬猫㠷扮ㅓ晇쉥卄쉔幙䑯쉤⺡惂㥓柂ㅹ䭫瀶䏃⭙户挷䕂殿ꥱ痂㝭䜬タ䘪슬╖䢮쉯廂䠦猣潱䰪䠭⼩倪炿南唲噋牁徿䁞</w:t>
      </w:r>
      <w:r>
        <w:rPr/>
        <w:t>ꥒ</w:t>
      </w:r>
      <w:r>
        <w:rPr/>
        <w:t>疥恘梵</w:t>
      </w:r>
      <w:r>
        <w:rPr/>
        <w:t>꤯</w:t>
      </w:r>
      <w:r>
        <w:rPr/>
        <w:t>㵮敉䀣ꍪ</w:t>
      </w:r>
      <w:r>
        <w:rPr/>
        <w:t>꧂</w:t>
      </w:r>
      <w:r>
        <w:rPr/>
        <w:t>こ껂牷婄㇃汋䝋倩娥⍇쉳䂮估걙扵ꌬ쌣留쉊㥟쉞杊枵㦣뭹䥁㕟걔敃⼹瓎圲ㅥ攦瑖䴦檩䍔瘦橀僂쉐</w:t>
      </w:r>
      <w:r>
        <w:rPr/>
        <w:t>ⶣ⎥⍁</w:t>
      </w:r>
      <w:r>
        <w:rPr/>
        <w:t>猤牗硹㉷슿숣칥坆揂帨ㆬ䈶⼮⑸뭦爺悩쉨䓃숦</w:t>
      </w:r>
      <w:r>
        <w:rPr/>
        <w:t>ꕹ⩞</w:t>
      </w:r>
      <w:r>
        <w:rPr/>
        <w:t>㪮</w:t>
      </w:r>
      <w:r>
        <w:rPr/>
        <w:t>ⷃ</w:t>
      </w:r>
      <w:r>
        <w:rPr/>
        <w:t>쉹䉰兺㏂旎䝌숨琦⭇䒱⻂扷搣쉎㥠슻㦘偶伷磂</w:t>
      </w:r>
      <w:r>
        <w:rPr/>
        <w:t>ⱄ</w:t>
      </w:r>
      <w:r>
        <w:rPr/>
        <w:t>숹〺轠쉀稹焺媱ꍯ彦敲㑡싂䜭琲숪场㝄磂橱</w:t>
      </w:r>
      <w:r>
        <w:rPr/>
        <w:t>ꖵ</w:t>
      </w:r>
      <w:r>
        <w:rPr/>
        <w:t>癖漶㊱縮砻㜯㩠晹</w:t>
      </w:r>
      <w:r>
        <w:rPr/>
        <w:t>ⱄ</w:t>
      </w:r>
      <w:r>
        <w:rPr/>
        <w:t>츹楒⹅⥥䓂⤮㇂硥䯂♃捶唺⭀슿쉖뭂〲睒绂䅆㉧瑏숪춻焵㯍㥙쉅淂⨭</w:t>
      </w:r>
      <w:r>
        <w:rPr/>
        <w:t>ⱆ</w:t>
      </w:r>
      <w:r>
        <w:rPr/>
        <w:t>乷䧂楔轔㝸㑫灷㝧䯂쉀숱⌽匹쵕吥⌦绂썚쉬嚱䉂묶䀭瀰略恔㨤숳ꥫ깡㑙䡤䕏砦灊瑶䱗劘促滎䈹煀婮㉟顮쉓쉎㊬琲䎘㴱䲬쉹撻楚恠◂쉧䒘䡇織嗂堰灈帬睕橕䡾其㚵勂坖慦칔㗂㣂┺敊ㆩ⫂</w:t>
      </w:r>
      <w:r>
        <w:rPr/>
        <w:t>⠽</w:t>
      </w:r>
      <w:r>
        <w:rPr/>
        <w:t>瑾쉮쉵⴫⫂栦쉍秂瞵䪘序半쉖⭴喘へ㭥쵘㉾礪䁩⻎乫彺䕪瑄奯䴊㵇找猹쉔ꥨ♇쉄䑚强䕰쉶妱ꌫ旎矂㫂儺㏂䔩潢⩙縰栽쉏硭熡⹋㕂呩깳䱷믂滂뇂佴噗䬪い㨬걧憥毂㷂㚡㵯⼳䖡쉸䙹⩵辱䍧㌩椣敵㙐ㄯ䅵磂沩⛃⑧湨䙅⽐噰쉩牄䈤彞⵩㤥䕙搰쉫牟䛎쉂杵㬹⪱췂獰䴬㷂䑇呒弮㙙숭싂㒬㩎櫂搹</w:t>
      </w:r>
      <w:r>
        <w:rPr/>
        <w:t>Ɫ</w:t>
      </w:r>
      <w:r>
        <w:rPr/>
        <w:t>颩换촵䥵⛂♴칳檻╯佪噐睕쉸潧ꅕ숳ふ佸䁞␤瘱瀻迂䣂숰伳ㆩ祚䨽ㅞ녈全婋</w:t>
      </w:r>
      <w:r>
        <w:rPr/>
        <w:t>꤫</w:t>
      </w:r>
      <w:r>
        <w:rPr/>
        <w:t>繬呃獵愲䵳쉈♩ッ稺勂쉶딣䗎쉢硤㋃⭭䋃䱨电䨷奯㭰桪䅮瑎獗晖묱䗍㦏充갵쵩恀䬲癸乯⩍颮䭈䱙⑶甬牙槂栭楙</w:t>
      </w:r>
      <w:r>
        <w:rPr/>
        <w:t>ⶬ꧂</w:t>
      </w:r>
      <w:r>
        <w:rPr/>
        <w:t>䉓犘伻堰䴪땅䗂ꥱ쌻㕎땫⎱卶걐撏䡠</w:t>
      </w:r>
      <w:r>
        <w:rPr/>
        <w:t>ꥈ</w:t>
      </w:r>
      <w:r>
        <w:rPr/>
        <w:t>げ瑂</w:t>
      </w:r>
      <w:r>
        <w:rPr/>
        <w:t>⠶</w:t>
      </w:r>
      <w:r>
        <w:rPr/>
        <w:t>婯啃⍣忂㯂穩╙ꆣ㍋爮겘☵</w:t>
      </w:r>
      <w:r>
        <w:rPr/>
        <w:t>ꤪ</w:t>
      </w:r>
      <w:r>
        <w:rPr/>
        <w:t>㯂轊盂슡䅕䍢び摙垥冩䘭숣兙䍦氻⵴쉊⽵촪㐦稨䉀澩坣숻㤳㙪뗂枥疿極癣</w:t>
      </w:r>
      <w:r>
        <w:rPr/>
        <w:t>⡅</w:t>
      </w:r>
      <w:r>
        <w:rPr/>
        <w:t>橲厵걳쎮긥슡㝑埃꺡떩숩偀桭㝕㗂㝹⧂</w:t>
      </w:r>
      <w:r>
        <w:rPr/>
        <w:t>⠥</w:t>
      </w:r>
      <w:r>
        <w:rPr/>
        <w:t>䙩渽</w:t>
      </w:r>
      <w:r>
        <w:rPr/>
        <w:t>⣂</w:t>
      </w:r>
      <w:r>
        <w:rPr/>
        <w:t>놏⨰걾欨숪飂癕佃坈灃슻轰䤥쉄㩙㭒쉴㫂쉈枥扪暱숩␻䔨놏㑃썅畬䂩䑈伣</w:t>
      </w:r>
      <w:r>
        <w:rPr/>
        <w:t>⡆</w:t>
      </w:r>
      <w:r>
        <w:rPr/>
        <w:t>眲쉡⫎㴴깐숬⩴从⤲</w:t>
      </w:r>
      <w:r>
        <w:rPr/>
        <w:t>ⰲ</w:t>
      </w:r>
      <w:r>
        <w:rPr/>
        <w:t>劣숯樸癯ꥲ</w:t>
      </w:r>
      <w:r>
        <w:rPr/>
        <w:t>⠴</w:t>
      </w:r>
      <w:r>
        <w:rPr/>
        <w:t>匭ㅾ슏恞啩♟婏⌮滂䠵汉촬숶䕹勂猨祾䙾ㅆ㝂썗쉰癧横琥敪쉖伦噘</w:t>
      </w:r>
      <w:r>
        <w:rPr/>
        <w:t>Ⱕ</w:t>
      </w:r>
      <w:r>
        <w:rPr/>
        <w:t>偘圤숭㘦⑍偢穊☦奔싂䥔潶摔侏䙱</w:t>
      </w:r>
    </w:p>
    <w:p>
      <w:pPr>
        <w:pStyle w:val="PreformattedText"/>
        <w:bidi w:val="0"/>
        <w:spacing w:before="0" w:after="0"/>
        <w:jc w:val="left"/>
        <w:rPr/>
      </w:pPr>
      <w:r>
        <w:rPr/>
        <w:t>瑚䄫㑌쉴숪썷儣⩣兪忂㵀照숩䑑呈沩慱姂䨦徬䋂䶿飂憿</w:t>
      </w:r>
      <w:r>
        <w:rPr/>
        <w:t>ꗂꤸ</w:t>
      </w:r>
      <w:r>
        <w:rPr/>
        <w:t>剧歰瀮깟䵈䡮䡁슩쉪⥟ꏃ狂畖礨숻▏⥳ꎿㅀ䩇䱫儯熩桩䙗㩦余㉹숰昣睹싂꤮녴뗂恙뼳坭稫⥀睩䝌⩞焹䡲㇍奲烂녤㡭獷⩮</w:t>
      </w:r>
      <w:r>
        <w:rPr/>
        <w:t>ⱙ</w:t>
      </w:r>
      <w:r>
        <w:rPr/>
        <w:t>갰圸ꆘ截甤䫂⩒ぬ歟</w:t>
      </w:r>
      <w:r>
        <w:rPr/>
        <w:t>ⵊ</w:t>
      </w:r>
      <w:r>
        <w:rPr/>
        <w:t>瀨썁縰䁪쉳⽡⽰⪻埂佚晐쉹夹┷睍漸穢⮘佗厩숬䦬쉁牱佂㵨쉲츣⑑⑇唰싂噟䐺⭰䄰偅玻䓂嘩䕳娴㑟숬怦⑞뗂</w:t>
      </w:r>
      <w:r>
        <w:rPr/>
        <w:t>ꦩ</w:t>
      </w:r>
      <w:r>
        <w:rPr/>
        <w:t>䆘片뮻ㄪ㕢촻捤業㖮䚮嘳冱⩨伊깮晎牪棂㡔⧂栻椫湙슱頭㌬堲</w:t>
      </w:r>
      <w:r>
        <w:rPr/>
        <w:t>⡶</w:t>
      </w:r>
      <w:r>
        <w:rPr/>
        <w:t>싎</w:t>
      </w:r>
      <w:r>
        <w:rPr/>
        <w:t>ꥒ</w:t>
      </w:r>
      <w:r>
        <w:rPr/>
        <w:t>晎쉋㭭抬㡥ꅉ佴僎쉈曂숪ꅰ湢敉䆱숲걾挺꥙쉬帬⑖☪呙㤮䝍䑊眣슣싂桭긦弱떏姂</w:t>
      </w:r>
      <w:r>
        <w:rPr/>
        <w:t>ꤶ</w:t>
      </w:r>
      <w:r>
        <w:rPr/>
        <w:t>싂顸绂摨勂䝨䃂䚱싃〈䃎測쉫摲쉧勎넺꥞쉤睇㫂䉋瀹庡畃╙뼽焭뭪棂顁才뮮</w:t>
      </w:r>
      <w:r>
        <w:rPr/>
        <w:t>⡳⫂</w:t>
      </w:r>
      <w:r>
        <w:rPr/>
        <w:t>沬⛂癔㨸瀥偧쉧쉠绂横ꅡ怶⧂쉈䔨칔䡑䛂棂㷂䐹剆㴴狂儽浲牁ꌥ楁杮婞櫂⚻⏂䙑쉭䡅楓疘䥃暘쉶䑴浘媻슘뼪牠</w:t>
      </w:r>
      <w:r>
        <w:rPr/>
        <w:t>ꕁ</w:t>
      </w:r>
      <w:r>
        <w:rPr/>
        <w:t>晦숵嘦숸兲쉏썗埂桬儷</w:t>
      </w:r>
      <w:r>
        <w:rPr/>
        <w:t>ꥍ</w:t>
      </w:r>
      <w:r>
        <w:rPr/>
        <w:t>晚暥⍵〈氷땏濂갬㌱儸싂㵠슮灮攣䱓啭숳꥔</w:t>
      </w:r>
      <w:r>
        <w:rPr/>
        <w:t>꧂</w:t>
      </w:r>
      <w:r>
        <w:rPr/>
        <w:t>揂潥敭䕇⽨杺쵐</w:t>
      </w:r>
      <w:r>
        <w:rPr/>
        <w:t>⡞</w:t>
      </w:r>
      <w:r>
        <w:rPr/>
        <w:t>戦䑧墬偶㉪徱乵䡧㥮参긩娬浩䤪摦䩡숰灯습牫</w:t>
      </w:r>
      <w:r>
        <w:rPr/>
        <w:t>ꔯ</w:t>
      </w:r>
      <w:r>
        <w:rPr/>
        <w:t>숺䥨奂㚮䅤硒㵙ㆻ怽梵敷呀㔨呌쉞瑃⥭⩧恭㑩딨</w:t>
      </w:r>
      <w:r>
        <w:rPr/>
        <w:t>ⶩ</w:t>
      </w:r>
      <w:r>
        <w:rPr/>
        <w:t>曂슱杸칃揂稵⬦㮏슮쉉洦녈뗂䕖ꅙ䜬</w:t>
      </w:r>
      <w:r>
        <w:rPr/>
        <w:t>⣂⨽</w:t>
      </w:r>
      <w:r>
        <w:rPr/>
        <w:t>之繄汖漺漺師戬숣쉧㔳捶敧繃⸽</w:t>
      </w:r>
      <w:r>
        <w:rPr/>
        <w:t>⠯</w:t>
      </w:r>
      <w:r>
        <w:rPr/>
        <w:t>浭ꅐ㢏㙎䁧吻烂頷㥈⏂䠪걵獪긴献戤䩄牀扃督㔳㑙㵯痂ꍥ樵䔻䕗佹⪮䉩</w:t>
      </w:r>
      <w:r>
        <w:rPr/>
        <w:t>⢏</w:t>
      </w:r>
      <w:r>
        <w:rPr/>
        <w:t>轖洪</w:t>
      </w:r>
      <w:r>
        <w:rPr/>
        <w:t>ⱍ</w:t>
      </w:r>
      <w:r>
        <w:rPr/>
        <w:t>繠♈䐶슣亿煴席숮摞㉳</w:t>
      </w:r>
      <w:r>
        <w:rPr/>
        <w:t>⡠</w:t>
      </w:r>
      <w:r>
        <w:rPr/>
        <w:t>㗂澻쉏䕚</w:t>
      </w:r>
      <w:r>
        <w:rPr/>
        <w:t>⡶</w:t>
      </w:r>
      <w:r>
        <w:rPr/>
        <w:t>橖㩁柂㗂璮婉剮⤹䃂쉡㚵攪슻滂뾏⥀凍쉺曂</w:t>
      </w:r>
      <w:r>
        <w:rPr/>
        <w:t>ꕙ</w:t>
      </w:r>
      <w:r>
        <w:rPr/>
        <w:t>쉌㙳</w:t>
      </w:r>
      <w:r>
        <w:rPr/>
        <w:t>ꕾ</w:t>
      </w:r>
      <w:r>
        <w:rPr/>
        <w:t>睯瓍䵰⏂쉘冩㙀ꥩꆩ䰪갤さ쉆轉⩦</w:t>
      </w:r>
      <w:r>
        <w:rPr/>
        <w:t>ꦣ</w:t>
      </w:r>
      <w:r>
        <w:rPr/>
        <w:t>倥⌵ꌷ겥啷嚣숹煦걺</w:t>
      </w:r>
      <w:r>
        <w:rPr/>
        <w:t>ⲥ</w:t>
      </w:r>
      <w:r>
        <w:rPr/>
        <w:t>痂幹땪䮥기儲浳䕀◎</w:t>
      </w:r>
      <w:r>
        <w:rPr/>
        <w:t>꧍</w:t>
      </w:r>
      <w:r>
        <w:rPr/>
        <w:t>瑈泂쉳牀夳㵶⫂参淂⍙⯂灯⨩쉭䮡兓㢻숬汢땯䙭㥆</w:t>
      </w:r>
      <w:r>
        <w:rPr/>
        <w:t>ⱷ</w:t>
      </w:r>
      <w:r>
        <w:rPr/>
        <w:t>喘⪻숱倲</w:t>
      </w:r>
      <w:r>
        <w:rPr/>
        <w:t>⢮⍨</w:t>
      </w:r>
      <w:r>
        <w:rPr/>
        <w:t>䁙ꥨ剋뽮桭䁓旂䛍⑓녏劥䭩牯䕤䅥㟂</w:t>
      </w:r>
      <w:r>
        <w:rPr/>
        <w:t>ꕶ⍆</w:t>
      </w:r>
      <w:r>
        <w:rPr/>
        <w:t>扈싂ꅴ浾㜤灁嘻滎楋儩䒿佔坥㡵⒏凂畨婉牔摠畳숱㭵␱顠쉗廂唸䨲ꍄ䭊㵷</w:t>
      </w:r>
      <w:r>
        <w:rPr/>
        <w:t>ⰺ</w:t>
      </w:r>
      <w:r>
        <w:rPr/>
        <w:t>爸敚慖놱ꍧ⵷瑹昲쉾땖乧婦㦵厮烎⨯쉉␪ㅫ䮏楑䍭쉧湡䅊㴪뽾䩕⛂稤뗂亵兎</w:t>
      </w:r>
      <w:r>
        <w:rPr/>
        <w:t>⢱</w:t>
      </w:r>
      <w:r>
        <w:rPr/>
        <w:t>ꤩ</w:t>
      </w:r>
      <w:r>
        <w:rPr/>
        <w:t>㒘塟䑪䯂埂츽싂⴨竂䝬息䵸朽窮⽍䚬쉗</w:t>
      </w:r>
      <w:r>
        <w:rPr/>
        <w:t>⡡</w:t>
      </w:r>
      <w:r>
        <w:rPr/>
        <w:t>捕轤ね㍫⭟稯뮻⧂濂㶿⩆녤歞쉦㖩㬳氮挊轑睚㑺䭙땺</w:t>
      </w:r>
      <w:r>
        <w:rPr/>
        <w:t>⠶⡗</w:t>
      </w:r>
      <w:r>
        <w:rPr/>
        <w:t>澩飂</w:t>
      </w:r>
      <w:r>
        <w:rPr/>
        <w:t>ꗂ</w:t>
      </w:r>
      <w:r>
        <w:rPr/>
        <w:t>⾘湙㉇橬顄␵撣</w:t>
      </w:r>
      <w:r>
        <w:rPr/>
        <w:t>ꦘ⩁</w:t>
      </w:r>
      <w:r>
        <w:rPr/>
        <w:t>쉷쉧拂潂썰兑쉍䐪余䢏晅싂洣竂㩉䫂뼪壎㴤剥眦墮侥긶</w:t>
      </w:r>
      <w:r>
        <w:rPr/>
        <w:t>ⴭ</w:t>
      </w:r>
      <w:r>
        <w:rPr/>
        <w:t>䩃唥垩轱弥改䉎㈸扉쉹灃㢻</w:t>
      </w:r>
      <w:r>
        <w:rPr/>
        <w:t>ⵁ</w:t>
      </w:r>
      <w:r>
        <w:rPr/>
        <w:t>嘮칁츪⩪⼪願僂⻂싂扑</w:t>
      </w:r>
      <w:r>
        <w:rPr/>
        <w:t>ꔤ</w:t>
      </w:r>
      <w:r>
        <w:rPr/>
        <w:t>㝌쉡祁ꍖぁ沬汒쉓癐ꏂ쉈⨲걳㔩䛂䠦制氺ꄨ㌭슣㑤갫숳嘭火獞硷煭숽亩ꎵ姍䍲㦱湷뽎䙄歏䌽獦䓍渱㠯琤♇숽椩䒡烂쉪啶噰灴斡♖묵쎿拂싂瑱儦杦ㅈ䷃桎揂〻숱⼬쉀䴪䬯☨</w:t>
      </w:r>
      <w:r>
        <w:rPr/>
        <w:t>ⰵⰤ⑬</w:t>
      </w:r>
      <w:r>
        <w:rPr/>
        <w:t>矍ㅊ①戸嘶곂升숲䡘繪싂녥坏炵䀪쉐頭㉮뽖뽪</w:t>
      </w:r>
      <w:r>
        <w:rPr/>
        <w:t>ⳃ</w:t>
      </w:r>
      <w:r>
        <w:rPr/>
        <w:t>梩슥娪䕷䤹汮</w:t>
      </w:r>
      <w:r>
        <w:rPr/>
        <w:t>ⴣ</w:t>
      </w:r>
      <w:r>
        <w:rPr/>
        <w:t>썀疱䱊싂쉄㯃甽䄹쉇愱祚䠰轌晨츲⎣䕵컂欺⴪愨纱朮䕳㐤</w:t>
      </w:r>
      <w:r>
        <w:rPr/>
        <w:t>ꕚ⥡</w:t>
      </w:r>
      <w:r>
        <w:rPr/>
        <w:t>數꥗⑖㉇坥即挹弣嘱祟厩⻎긤㗍녑娬⑗伷㒻</w:t>
      </w:r>
      <w:r>
        <w:rPr/>
        <w:t>ⴱ</w:t>
      </w:r>
      <w:r>
        <w:rPr/>
        <w:t>卟䁲㈹㡃㔳䴹숻쉈乆슘䦵湂癔⍌䥧ꍂ촷挦䭀娵爳橄뇂⍌㎩땱䵷幠⯂喩沣</w:t>
      </w:r>
      <w:r>
        <w:rPr/>
        <w:t>ꖣ</w:t>
      </w:r>
      <w:r>
        <w:rPr/>
        <w:t>ぇ땳㘬㧂畐뗍䈹ꥲ䯂䥭䛂촸슮啢㋂䈩⍫旎썡凂䅫碮䵯</w:t>
      </w:r>
      <w:r>
        <w:rPr/>
        <w:t>꧍</w:t>
      </w:r>
      <w:r>
        <w:rPr/>
        <w:t>싃⽁쉷쏂神廎촴䊬堰뼫뾩娺㵡䩫浓䵄滂ㅳ</w:t>
      </w:r>
      <w:r>
        <w:rPr/>
        <w:t>ⱇ</w:t>
      </w:r>
      <w:r>
        <w:rPr/>
        <w:t>恡㌺습慉싂칔焸쉰ぷ㊿⛂掻녺䘽깬㒿䝚떩玡顄倪䞩啲㝪娨啌桵橺湪⪩偧戱㞱</w:t>
      </w:r>
      <w:r>
        <w:rPr/>
        <w:t>Ⱟ</w:t>
      </w:r>
      <w:r>
        <w:rPr/>
        <w:t>彍噔婁塙礤뼸쉭쉓槃礬♪橗娮⥟朥牭⍈䩓穳ㅳ</w:t>
      </w:r>
      <w:r>
        <w:rPr/>
        <w:t>ꥐ</w:t>
      </w:r>
      <w:r>
        <w:rPr/>
        <w:t>繉숸㙳싂①⩡飂捳礨☲剤뭦癗⑹汳䙙㍲欽싂徬挸塭䍦棂掩啰榮뽬穙⩏噆䓂啁</w:t>
      </w:r>
      <w:r>
        <w:rPr/>
        <w:t>ꦡ</w:t>
      </w:r>
      <w:r>
        <w:rPr/>
        <w:t>咡䦡ꍒㄩ╵썾⨤⨶꥚畅潟空㭶㑎</w:t>
      </w:r>
      <w:r>
        <w:rPr/>
        <w:t>ꤨ</w:t>
      </w:r>
      <w:r>
        <w:rPr/>
        <w:t>⽲冮␫㥳女瑩䕄㥆楄䁆抵湕墵犵潠쉕쵗爴慄楕㍰㴬焴瘱䴵払</w:t>
      </w:r>
      <w:r>
        <w:rPr/>
        <w:t>ⵑ</w:t>
      </w:r>
      <w:r>
        <w:rPr/>
        <w:t>繎礮痃♑智搪睒朶뽓潗奁㨦숴㡬싍囍彗㝁쉹佈㑎쉤摐쉨㞘┦䩓⭯㠹湧勍繟摇堸砩♞</w:t>
      </w:r>
      <w:r>
        <w:rPr/>
        <w:t>⡊⍨</w:t>
      </w:r>
      <w:r>
        <w:rPr/>
        <w:t>㡟顎氹쵞⬦书滂彪䯂⪵卮拎䎩⚏╮拂䶏潗숣㩪滂㦩穡剳㐮栵攳䞥牞땚辣숭</w:t>
      </w:r>
      <w:r>
        <w:rPr/>
        <w:t>ꤥ</w:t>
      </w:r>
      <w:r>
        <w:rPr/>
        <w:t>湡勂捑搴㒡쉓啗硎飂걪ꥧ⭑긴싂䨊쉙숳䋂硢</w:t>
      </w:r>
      <w:r>
        <w:rPr/>
        <w:t>ⴶ</w:t>
      </w:r>
      <w:r>
        <w:rPr/>
        <w:t>⻂㴴ꇎ⨪</w:t>
      </w:r>
      <w:r>
        <w:rPr/>
        <w:t>ꕟ</w:t>
      </w:r>
      <w:r>
        <w:rPr/>
        <w:t>慚㕌ꍱ</w:t>
      </w:r>
      <w:r>
        <w:rPr/>
        <w:t>꧂</w:t>
      </w:r>
      <w:r>
        <w:rPr/>
        <w:t>䅙슘弱飂㞏潺冘竂掻㏂䜥昷⩪晀⾱</w:t>
      </w:r>
      <w:r>
        <w:rPr/>
        <w:t>ꕃ</w:t>
      </w:r>
      <w:r>
        <w:rPr/>
        <w:t>㭉㠭䥐쉣䑍쉬⭘⭟湃숶扁⨻㙑☯㍩匯㣂쉥⹡⩁爥㭁憡</w:t>
      </w:r>
      <w:r>
        <w:rPr/>
        <w:t>ⴺ</w:t>
      </w:r>
      <w:r>
        <w:rPr/>
        <w:t>頴⨥쉓䓃䠽畃쉠兤䱰潦㔴危瘩炩䅥䭥䆮</w:t>
      </w:r>
      <w:r>
        <w:rPr/>
        <w:t>⡋</w:t>
      </w:r>
      <w:r>
        <w:rPr/>
        <w:t>㝌弮㭮㖡㧂癪⑞ㅍ入⨹⼤䕉⿂獪깈⯂ꥥ췂쉵眣</w:t>
      </w:r>
      <w:r>
        <w:rPr/>
        <w:t>꤫</w:t>
      </w:r>
      <w:r>
        <w:rPr/>
        <w:t>칯怮獓</w:t>
      </w:r>
      <w:r>
        <w:rPr/>
        <w:t>ⵐ</w:t>
      </w:r>
      <w:r>
        <w:rPr/>
        <w:t>꺻帮䆵슬啉㑬☴䠵⪬䰪슘改杨乓桌⾡㑾淂컂捵捋繄⿂夹⥑㩲丳㮩䙗唪欦坫쉵夤</w:t>
      </w:r>
      <w:r>
        <w:rPr/>
        <w:t>ꤻ</w:t>
      </w:r>
      <w:r>
        <w:rPr/>
        <w:t>녂䔴싎넮㍂摞㬪╃顉⥁甽湎䉷⤷绂ㆮ⩭摕숣噾ꅘ䕺숵潣敎煂㗂㪿⤶張싂ꅎ칕債㌳싃兹埂曂䄽䡩䙶Ⓜ爭庥䒩</w:t>
      </w:r>
      <w:r>
        <w:rPr/>
        <w:t>⡳</w:t>
      </w:r>
      <w:r>
        <w:rPr/>
        <w:t>汞쉘♒噈潖⩥噋徱뽘⸽㵁沩ꅬ䦵助嘭灊䔹橎䙫㩖㥴妥䠶硰飂㩊䇂⵭㈨쌤睗参㠫圬䦻䱰㌸⪻</w:t>
      </w:r>
      <w:r>
        <w:rPr/>
        <w:t>ⷍ</w:t>
      </w:r>
      <w:r>
        <w:rPr/>
        <w:t>䁾⹋㧃⌺</w:t>
      </w:r>
      <w:r>
        <w:rPr/>
        <w:t>ⱘ</w:t>
      </w:r>
      <w:r>
        <w:rPr/>
        <w:t>湁⤯琱啘偓煕⥖⩟녆슮숴썤助싂⹍敦竂쉸犬搹ꆏ㨮㙐〹㇂싂䙤⻂ꄱ㜸㣂畯</w:t>
      </w:r>
      <w:r>
        <w:rPr/>
        <w:t>Ⱖ</w:t>
      </w:r>
      <w:r>
        <w:rPr/>
        <w:t>㭾繈</w:t>
      </w:r>
      <w:r>
        <w:rPr/>
        <w:t>ⴳ</w:t>
      </w:r>
      <w:r>
        <w:rPr/>
        <w:t>㌪瑺珎㦻䱁烂쉮꥖쉇牖㘥곂冿䡾╣㕦</w:t>
      </w:r>
      <w:r>
        <w:rPr/>
        <w:t>ꕨ</w:t>
      </w:r>
      <w:r>
        <w:rPr/>
        <w:t>碣嘽쉢漳㭂汉</w:t>
      </w:r>
      <w:r>
        <w:rPr/>
        <w:t>ꕾ</w:t>
      </w:r>
      <w:r>
        <w:rPr/>
        <w:t>㴭</w:t>
      </w:r>
      <w:r>
        <w:rPr/>
        <w:t>ꤹ</w:t>
      </w:r>
      <w:r>
        <w:rPr/>
        <w:t>㌪椩類䉭氳伩こ摢楆㑚䘤䑩割䑺橤⸮슱㵙ヂ搤㦬俍㬹</w:t>
      </w:r>
      <w:r>
        <w:rPr/>
        <w:t>ꥊ</w:t>
      </w:r>
      <w:r>
        <w:rPr/>
        <w:t>묽噉偣穃柂⍱⭄扥싍䩁啑數쉔獧患瓂㟂㚥辿ꄵ숤歄䍺祰㉵㡬쵆嘪⩳潦⾮㝭擂쉲</w:t>
      </w:r>
      <w:r>
        <w:rPr/>
        <w:t>Ⳃ⥡</w:t>
      </w:r>
      <w:r>
        <w:rPr/>
        <w:t>넩椭䩠묽璿〪呍嗍摦楍⍍⭂奈싂</w:t>
      </w:r>
      <w:r>
        <w:rPr/>
        <w:t>ꥌ</w:t>
      </w:r>
      <w:r>
        <w:rPr/>
        <w:t>癥獸䭦坮䰵</w:t>
      </w:r>
      <w:r>
        <w:rPr/>
        <w:t>꧂</w:t>
      </w:r>
      <w:r>
        <w:rPr/>
        <w:t>䭁氵숰㐩栣㭳꥙狂慟㵊挰땏䖥㙑䬲坰껂琮晞䕘싂䢘儨ꌻ㕯뽉姂뿂杆㤲숽潒</w:t>
      </w:r>
      <w:r>
        <w:rPr/>
        <w:t>꧂</w:t>
      </w:r>
      <w:r>
        <w:rPr/>
        <w:t>杈䓂㠮慦녎柎瘷숴ォ〽畧ꎏ攰䙶㌺畎㚱挱숺烂</w:t>
      </w:r>
      <w:r>
        <w:rPr/>
        <w:t>ꦣ</w:t>
      </w:r>
      <w:r>
        <w:rPr/>
        <w:t>婕栵䳂灇츷泃栮恨晤㩹捙捺슮뽙奖㍄</w:t>
      </w:r>
      <w:r>
        <w:rPr/>
        <w:t>⠫⚘⑷</w:t>
      </w:r>
      <w:r>
        <w:rPr/>
        <w:t>榩捡㏂㉏礤⹤湋繄轓轒䅦塹单㓂偎浏犏깩㴹徘攴〮盂䞏슥佧彭輭⛂楰⎥⭍㑡微奋뽚嫂㡊촪桦丬䛂숽㙭⬩杉朶呲썃⭉䌻娰剸潪숷䩐偖䙢参輱썦瓂쉟깑㙐砥ノ⽨恉䬳</w:t>
      </w:r>
      <w:r>
        <w:rPr/>
        <w:t>ꕌ</w:t>
      </w:r>
      <w:r>
        <w:rPr/>
        <w:t>瀊뽞當⌷浮䏃恠摪傡狂쉕皮杮㚮婚㐨䕹쉁瞵梘쉬類ꄤ珂䩭繮迎습␱偩䳂䥊傡煑싂숩癪猴␭⯂㆘恡焫㌬䘫僃晨䐬惂놬䈰숺掮쉆쉖揂爺犥㍴싂淍</w:t>
      </w:r>
      <w:r>
        <w:rPr/>
        <w:t>ꤺ⍖</w:t>
      </w:r>
      <w:r>
        <w:rPr/>
        <w:t>䰹쵷么䅅楀仂䬱㝈⸷꺣슬繢玩䁎婖䵯썬垮洦⬪쉳轹扖뽉凂쉙䨨捐㠶轃䬹祩婖敪</w:t>
      </w:r>
      <w:r>
        <w:rPr/>
        <w:t>꧍</w:t>
      </w:r>
      <w:r>
        <w:rPr/>
        <w:t>汇぀쵱쉕牨㑣뽞</w:t>
      </w:r>
      <w:r>
        <w:rPr/>
        <w:t>⠳</w:t>
      </w:r>
      <w:r>
        <w:rPr/>
        <w:t>迂稤쵈쵳녒琤窡㵉䌷怪믂⏂妵支땗쉮쉉</w:t>
      </w:r>
      <w:r>
        <w:rPr/>
        <w:t>⡭</w:t>
      </w:r>
      <w:r>
        <w:rPr/>
        <w:t>獚㥇䥏䠫敒</w:t>
      </w:r>
      <w:r>
        <w:rPr/>
        <w:t>ꤽ</w:t>
      </w:r>
      <w:r>
        <w:rPr/>
        <w:t>촣奔奱呅棂䥮㥟扸瀽</w:t>
      </w:r>
      <w:r>
        <w:rPr/>
        <w:t>ꔣ</w:t>
      </w:r>
      <w:r>
        <w:rPr/>
        <w:t>㩫縲┳쉑㑕捬歞숯䶣</w:t>
      </w:r>
      <w:r>
        <w:rPr/>
        <w:t>⡰</w:t>
      </w:r>
      <w:r>
        <w:rPr/>
        <w:t>ꅖ揂牔䩙♩⤪䇂걙䨨樽睺썭㭢㈪䑀佯湁噦쉷祕偃彅狂焮쉘轰ㅶ뭪㴳췍슮の䚣층柂爹⛃쉑昽極갤縺䠰浕딥칩殡쉅䤶佒正条徥⍩杧쉁䩣슿䑵숵䑅⍲䙅㥓⿎乫妏䙮㤸牸</w:t>
      </w:r>
      <w:r>
        <w:rPr/>
        <w:t>⡑</w:t>
      </w:r>
      <w:r>
        <w:rPr/>
        <w:t>琰䕀⹵㌣</w:t>
      </w:r>
      <w:r>
        <w:rPr/>
        <w:t>ⱦ</w:t>
      </w:r>
      <w:r>
        <w:rPr/>
        <w:t>熘竂唥⬤♕䓂摄痂⨪䈸쉘딩㵋戯稳湹嗂椷㭊ꅑ䍸偭촥灒㕂楌琳儺橩뭊썤嘹惂쉨硦猹悵ㄪ떏⭺⛂桌츨㙩沣杄㍏敊䥴⽴쉯♢䛂繎奎㝬繆䝱穬</w:t>
      </w:r>
      <w:r>
        <w:rPr/>
        <w:t>Ⱖ</w:t>
      </w:r>
      <w:r>
        <w:rPr/>
        <w:t>捡꺵㵔㟂슏爯と秂㣂璱캿䜺숣亩潮⦡䁩潨頱獍䔤㈵灠燂睘㶱歔卞橁㉕㛍䭍採囂깠땃싂♲摭쉹䖣⏂癯쉴湇</w:t>
      </w:r>
      <w:r>
        <w:rPr/>
        <w:t>ⵑ</w:t>
      </w:r>
      <w:r>
        <w:rPr/>
        <w:t>㷂칚걅⼴땾卭ꇂ</w:t>
      </w:r>
      <w:r>
        <w:rPr/>
        <w:t>Ⳃ</w:t>
      </w:r>
      <w:r>
        <w:rPr/>
        <w:t>督숩绂㭑摕䬲쉗녳繸瑂䮣惂쉆䕊싎䩵</w:t>
      </w:r>
      <w:r>
        <w:rPr/>
        <w:t>ⵚ</w:t>
      </w:r>
      <w:r>
        <w:rPr/>
        <w:t>넩◂</w:t>
      </w:r>
      <w:r>
        <w:rPr/>
        <w:t>ꔴ</w:t>
      </w:r>
      <w:r>
        <w:rPr/>
        <w:t>廂⍱椣噒䁢䳎껎祦㑓爷爨倻쉪䡷쎣䉠奆쉷楗券뾩䈣䬫兌쉶晟桯㩒発愴썞搯슮컍硳橮⩊願⻂稺䑹⤸싂䵢ꄴ凂㙞걁♣㛂⨷⽆ㄻ</w:t>
      </w:r>
      <w:r>
        <w:rPr/>
        <w:t>ꤤ⨫</w:t>
      </w:r>
      <w:r>
        <w:rPr/>
        <w:t>㑎捓쉲㝉竂䈰䜵쉟轕㥳燍柍쉵兎껂栳瑌䍞Ⓨ抵竎ㅣ䜱杗⭔⦮㮱♌橮④쉵䷂쉰</w:t>
      </w:r>
      <w:r>
        <w:rPr/>
        <w:t>ⶵ</w:t>
      </w:r>
      <w:r>
        <w:rPr/>
        <w:t>습搲㙅㥥爩꥔⥺뽧晥樸ㅡ昣ꍤ⒱䁗䵨噫呩㭩⮩숰浆ꍗ坣呉榣☷塨㔺깨㮡⭴獗♅汙㝴䁴䉓䈶克秂◂癮⤽⩨顲</w:t>
      </w:r>
      <w:r>
        <w:rPr/>
        <w:t>ⷂ</w:t>
      </w:r>
      <w:r>
        <w:rPr/>
        <w:t>㩂朥ꥷ⽾樴楣恺䒮깐</w:t>
      </w:r>
      <w:r>
        <w:rPr/>
        <w:t>ꥄ⫎</w:t>
      </w:r>
      <w:r>
        <w:rPr/>
        <w:t>瑂♾⸰縮槂攊츷숶輱愯䩠䎵</w:t>
      </w:r>
      <w:r>
        <w:rPr/>
        <w:t>ꗂ</w:t>
      </w:r>
      <w:r>
        <w:rPr/>
        <w:t>䅂</w:t>
      </w:r>
      <w:r>
        <w:rPr/>
        <w:t>⠫</w:t>
      </w:r>
      <w:r>
        <w:rPr/>
        <w:t>㝇噘乥䪘⭇⩋怸㪬숦䪱ꆏ숨桃嘥</w:t>
      </w:r>
      <w:r>
        <w:rPr/>
        <w:t>ⶬ</w:t>
      </w:r>
      <w:r>
        <w:rPr/>
        <w:t>묮䮡㨫彊硣捡㍃偾뼸慘栽䙬獰京敋⸨쉚숻쉄㏂㥢㘮╊猪䣂⥞畣癟ꍈ䁟椻㮥䨵流</w:t>
      </w:r>
      <w:r>
        <w:rPr/>
        <w:t>⠶</w:t>
      </w:r>
      <w:r>
        <w:rPr/>
        <w:t>支䩾噃뽸䑥猣硟玱숯椥</w:t>
      </w:r>
      <w:r>
        <w:rPr/>
        <w:t>⢿</w:t>
      </w:r>
      <w:r>
        <w:rPr/>
        <w:t>ꤳ</w:t>
      </w:r>
      <w:r>
        <w:rPr/>
        <w:t>깓</w:t>
      </w:r>
      <w:r>
        <w:rPr/>
        <w:t>ꕖ</w:t>
      </w:r>
      <w:r>
        <w:rPr/>
        <w:t>䌦晡⸫塅祌㇂⩧灧啁싂棂朴匪䵌ꌽ甫䳂숬漨䱣쉗佇䱣</w:t>
      </w:r>
      <w:r>
        <w:rPr/>
        <w:t>Ⳃ</w:t>
      </w:r>
      <w:r>
        <w:rPr/>
        <w:t>潋䷂㙪숹걣灩噮╃牫싂䔵㢮ꇃ卋喻䤸⩔䨹</w:t>
      </w:r>
      <w:r>
        <w:rPr/>
        <w:t>⠳</w:t>
      </w:r>
      <w:r>
        <w:rPr/>
        <w:t>㕑汍桢匪⎥㏃晠彦數놡⥣浍㬸㩇뿂潁⥾</w:t>
      </w:r>
      <w:r>
        <w:rPr/>
        <w:t>ⲱ</w:t>
      </w:r>
      <w:r>
        <w:rPr/>
        <w:t>䱸ぱ싂䨫싂䘻⬭倦佅椺娴♎㐻眺櫍␰ꄽ八㪵挬响捁灂⸦⩲ꅹ忂厣橹畘㠨牲愸⍁堵䕣⩺</w:t>
      </w:r>
      <w:r>
        <w:rPr/>
        <w:t>ⲡ</w:t>
      </w:r>
      <w:r>
        <w:rPr/>
        <w:t>ㅳ㐫쉔牦瀶归婧㎘䊡睉獏斵擂쉍擂㵒꺩숺⭱㶥堶ㅌ숽㚩⭱慘녗㵾쉙牪ㅫ㶱䙉䕵㕙倭亮슿娴縦㎡녬䬵숬䱪ꥭ습</w:t>
      </w:r>
      <w:r>
        <w:rPr/>
        <w:t>Ⱟ</w:t>
      </w:r>
      <w:r>
        <w:rPr/>
        <w:t>仂繉쌹㵕침䁺氨뽧㙓楎썷⭑牑㩍坑拂ꄱ欦슮夹⩳橇㌽쉡噑摱䘩䑢轳쉁ㅓ⺵㡦瘫兑썬䤺땵</w:t>
      </w:r>
      <w:r>
        <w:rPr/>
        <w:t>꥓</w:t>
      </w:r>
      <w:r>
        <w:rPr/>
        <w:t>㘦⯂⫂䪮ィ䨳䅯㥾梘媏ꥳ</w:t>
      </w:r>
      <w:r>
        <w:rPr/>
        <w:t>⡉⑴</w:t>
      </w:r>
      <w:r>
        <w:rPr/>
        <w:t>䭸</w:t>
      </w:r>
      <w:r>
        <w:rPr/>
        <w:t>ꤳ</w:t>
      </w:r>
      <w:r>
        <w:rPr/>
        <w:t>夫촣浲癲恆䊿坺怪</w:t>
      </w:r>
      <w:r>
        <w:rPr/>
        <w:t>ꕅꔳ</w:t>
      </w:r>
      <w:r>
        <w:rPr/>
        <w:t>顙卖栱畑偠넬⒥㋂슱</w:t>
      </w:r>
      <w:r>
        <w:rPr/>
        <w:t>ⲥ⹐</w:t>
      </w:r>
      <w:r>
        <w:rPr/>
        <w:t>柂쉪뽴癐꥾㔦潕丰㡗숺彠썸㤺汳⩯쉣旂쉨습㉱⽎稫绂偅癇溵쉦⛂婚숪㈤㕏咡幨⏂兤䝯塐썆䰷㎩磂⍮</w:t>
      </w:r>
      <w:r>
        <w:rPr/>
        <w:t>Ⳃ</w:t>
      </w:r>
      <w:r>
        <w:rPr/>
        <w:t>喱⸩넴딺啴ꌪ촫汄娯玿쉦슣⩔쉕䡉數挮珂判⩚쉶䑪凂䑇䲏弶믂泂婠偈⍭幏⑊숥で䅦偃璥䝶势䅎</w:t>
      </w:r>
      <w:r>
        <w:rPr/>
        <w:t>⢏</w:t>
      </w:r>
      <w:r>
        <w:rPr/>
        <w:t>곂싂敏</w:t>
      </w:r>
      <w:r>
        <w:rPr/>
        <w:t>ꦱ</w:t>
      </w:r>
      <w:r>
        <w:rPr/>
        <w:t>瓃⦬呃ꄻ㐫</w:t>
      </w:r>
      <w:r>
        <w:rPr/>
        <w:t>ⱬ⸮</w:t>
      </w:r>
      <w:r>
        <w:rPr/>
        <w:t>쉊㕉顎⨨⍘칰之썮䵪땄嘬⦬辏悬㐳┤匵䊿画</w:t>
      </w:r>
      <w:r>
        <w:rPr/>
        <w:t>ꤻ</w:t>
      </w:r>
      <w:r>
        <w:rPr/>
        <w:t>쌻㡍拂桉彉穇䝖临⭌橉恥䉩㩘</w:t>
      </w:r>
      <w:r>
        <w:rPr/>
        <w:t>⡱</w:t>
      </w:r>
      <w:r>
        <w:rPr/>
        <w:t>皡刪</w:t>
      </w:r>
      <w:r>
        <w:rPr/>
        <w:t>⡰</w:t>
      </w:r>
      <w:r>
        <w:rPr/>
        <w:t>㥢㙒㒩䩒㉱䙀㍒桚⫂噌㙇㵸䬮泂쉗㡗娰乴潹呥쉸⚩땦䙴컂쉨朥恓㜲兕쉐쉷朥䉴싂⪵뽎䑗㡞頨⩊䂩ꍨ싍䁞碩涡䉰彋火㕚堬噈䢿港擂傿慵</w:t>
      </w:r>
      <w:r>
        <w:rPr/>
        <w:t>ⴣ</w:t>
      </w:r>
      <w:r>
        <w:rPr/>
        <w:t>珂杪坣충</w:t>
      </w:r>
      <w:r>
        <w:rPr/>
        <w:t>⡉</w:t>
      </w:r>
      <w:r>
        <w:rPr/>
        <w:t>琪頵묤煬䦥◂쉨梏片뮵ꌪ愬䐺갩</w:t>
      </w:r>
      <w:r>
        <w:rPr/>
        <w:t>ꔬ</w:t>
      </w:r>
      <w:r>
        <w:rPr/>
        <w:t>剩瘯䮻뼊輭┩⽶獟䁌긲幓⛂䔪湨刵歬哃칲㙔⽳漵츣毎녴⤽す迂쉍㵮</w:t>
      </w:r>
      <w:r>
        <w:rPr/>
        <w:t>⡰</w:t>
      </w:r>
      <w:r>
        <w:rPr/>
        <w:t>慳䔷哂手硩弽乐杖剸痍漥扥䔨쎵佚쉈婋╔딯㵨⤬숴戱㍯</w:t>
      </w:r>
      <w:r>
        <w:rPr/>
        <w:t>ⵗ</w:t>
      </w:r>
      <w:r>
        <w:rPr/>
        <w:t>뾻楒圷Ⓜ兢珂單䡲⑒橳剉奊張禬儮䵨䈥炩獢灸䀭쉆扑념卹娽넶偦㮿⦥썩䌦矍湚眩䡮㙥</w:t>
      </w:r>
      <w:r>
        <w:rPr/>
        <w:t>ⵕ</w:t>
      </w:r>
      <w:r>
        <w:rPr/>
        <w:t>䵳で獢⨫⏂轹䔸扒䬴⒣䕓刨㵍痃敬愺䥶</w:t>
      </w:r>
      <w:r>
        <w:rPr/>
        <w:t>ⷂ</w:t>
      </w:r>
      <w:r>
        <w:rPr/>
        <w:t>숬⭨긹歆㩢깫〴䱧㊮励垡⑇杪㭆哂偑䔳坦쉹卸䴮⽈顖祏쉶㈲淂쉇磂쉩幎䀴归呠涣堲츳憵㈺眳秎䉧</w:t>
      </w:r>
      <w:r>
        <w:rPr/>
        <w:t>ⰽ</w:t>
      </w:r>
      <w:r>
        <w:rPr/>
        <w:t>啷癓뗂歗繌瑔溡</w:t>
      </w:r>
      <w:r>
        <w:rPr/>
        <w:t>꧂⭘</w:t>
      </w:r>
      <w:r>
        <w:rPr/>
        <w:t>뇂㑠䅱䳍숻塒㐶䉱橃橥憩轰梿䋂噠祱猦澩抬捳厵㥣㢥</w:t>
      </w:r>
      <w:r>
        <w:rPr/>
        <w:t>ꤷ</w:t>
      </w:r>
      <w:r>
        <w:rPr/>
        <w:t>灁㥄奉⹫숫奙⬨焭䨭숩猷㍇╣犏㑔䎣濂䩋喏畒䥾迎꺏琫쉗禘䶩栶쌳숭䝃撏㢘뽄⭡晕儫墱䰫ꇂ⩵睮ㅎ摔쉳뮮⒥䢮숽柍飂슩䈴痂惂츳圫㚡余⩀뼥㠸숥쉮縫쵭</w:t>
      </w:r>
      <w:r>
        <w:rPr/>
        <w:t>⡵</w:t>
      </w:r>
      <w:r>
        <w:rPr/>
        <w:t>慃䔤竂畲禘硂慦겱擂㑕䪱㵡獰㑄㤬剪쉋䕗庩换㑣湷䓂⛂뽣浡⨺⼰䌺숤</w:t>
      </w:r>
      <w:r>
        <w:rPr/>
        <w:t>ꥍꥏ</w:t>
      </w:r>
      <w:r>
        <w:rPr/>
        <w:t>㑴擂媘⧎뼷佯⌺쉉⦣䍴╕ꇂ㉥쉥䐽䧃♊쉁슩噩戨挹</w:t>
      </w:r>
      <w:r>
        <w:rPr/>
        <w:t>ꤱ</w:t>
      </w:r>
      <w:r>
        <w:rPr/>
        <w:t>婧挥䤣硪淍奾埂♤칗⼣纻煙痂坆⩢枿煟轶䐷䝨쉴卺쵀㟂⥭䠫숶啷扰㩪䌪娮</w:t>
      </w:r>
      <w:r>
        <w:rPr/>
        <w:t>ⱎ␲</w:t>
      </w:r>
      <w:r>
        <w:rPr/>
        <w:t>硟捳卂┸䝇</w:t>
      </w:r>
      <w:r>
        <w:rPr/>
        <w:t>ⴷ</w:t>
      </w:r>
      <w:r>
        <w:rPr/>
        <w:t>쉕浐煬</w:t>
      </w:r>
      <w:r>
        <w:rPr/>
        <w:t>⵰☪</w:t>
      </w:r>
      <w:r>
        <w:rPr/>
        <w:t>䶬县嫂徣橥⬩䁭㓂녮⑓剚떵긪え〺患㵊</w:t>
      </w:r>
      <w:r>
        <w:rPr/>
        <w:t>Ⱪ</w:t>
      </w:r>
      <w:r>
        <w:rPr/>
        <w:t>佲杀癍녾ꥯ䚱뮵</w:t>
      </w:r>
      <w:r>
        <w:rPr/>
        <w:t>ꦵ</w:t>
      </w:r>
      <w:r>
        <w:rPr/>
        <w:t>쉅睈盂搥痍低㶻轴婱⩕眬뗂即⮮숷䄰䙯扑砰杍㠪儸但危䰽⭢㐣彡쉊㩭뇂</w:t>
      </w:r>
      <w:r>
        <w:rPr/>
        <w:t>ꕡ</w:t>
      </w:r>
      <w:r>
        <w:rPr/>
        <w:t>䵧ㅫ呒ꥥ㜬妿汱汰㑎湸场ꅐ牁⬹䭬쌸䑏䒮呞䙩僂숷䝃䭧쉤䑏总怣쉲ꍅ䙾捅䑾轳츱㭘㶩</w:t>
      </w:r>
      <w:r>
        <w:rPr/>
        <w:t>⡺</w:t>
      </w:r>
      <w:r>
        <w:rPr/>
        <w:t>呙슿悘䥡⩳숫繃㭎䯍嘹䄭獾眩偈慎顦輷歫瞣㢘⥭㞱槃㫂纩呲惂帷╪넺㤤摖〤녧㘳녓⨰치㡢娪쉳⒣彡쵳␭츦䠬</w:t>
      </w:r>
      <w:r>
        <w:rPr/>
        <w:t>ꤪ</w:t>
      </w:r>
      <w:r>
        <w:rPr/>
        <w:t>潲쉕䈸辮숷頬</w:t>
      </w:r>
      <w:r>
        <w:rPr/>
        <w:t>ꕫ⭏</w:t>
      </w:r>
      <w:r>
        <w:rPr/>
        <w:t>숱攴</w:t>
      </w:r>
      <w:r>
        <w:rPr/>
        <w:t>ꔷ</w:t>
      </w:r>
      <w:r>
        <w:rPr/>
        <w:t>싍克䖿幍⥟떿栊劥づ⩁瞏穒⑾</w:t>
      </w:r>
      <w:r>
        <w:rPr/>
        <w:t>ꤣ</w:t>
      </w:r>
      <w:r>
        <w:rPr/>
        <w:t>唱伻숵ꅗ欨牺딪䱹꥗牕栶쉩숰晞쉏겡扇幇傮䴻䥁䥪䒘忂係彧夥ꄺ㩮哂氶숩</w:t>
      </w:r>
      <w:r>
        <w:rPr/>
        <w:t>ⴳ</w:t>
      </w:r>
      <w:r>
        <w:rPr/>
        <w:t>瓂䉃</w:t>
      </w:r>
      <w:r>
        <w:rPr/>
        <w:t>ꤴ</w:t>
      </w:r>
      <w:r>
        <w:rPr/>
        <w:t>썆瀨㴴♖㫂䱣䨦䏂㙸煀⶿䵡癬</w:t>
      </w:r>
      <w:r>
        <w:rPr/>
        <w:t>ⱳ</w:t>
      </w:r>
      <w:r>
        <w:rPr/>
        <w:t>档䩯䍰䡎슿䵨⩰䕣⽦焭⩄곂䴵⏂⒵땟潄ꄩ哂걤숪熘숩㠶幺飂㩪卦䍑⑮㕦慪繙凂ッ숮쉃꺏穥唪┭䵟뽃〈庬딹㞩栵㄰橥䐭㉇䠻䩎㩗㉲杭싂剤슘쉮桞㉶梡</w:t>
      </w:r>
      <w:r>
        <w:rPr/>
        <w:t>ꤰⵕ</w:t>
      </w:r>
      <w:r>
        <w:rPr/>
        <w:t>䀪⽊欮䩦习ㆻ㝩掻</w:t>
      </w:r>
      <w:r>
        <w:rPr/>
        <w:t>꤭</w:t>
      </w:r>
      <w:r>
        <w:rPr/>
        <w:t>义⽣䤪礮숣瀰书癈淂媏熏却⾩偪묺</w:t>
      </w:r>
      <w:r>
        <w:rPr/>
        <w:t>ꔪ</w:t>
      </w:r>
      <w:r>
        <w:rPr/>
        <w:t>楯㋂</w:t>
      </w:r>
      <w:r>
        <w:rPr/>
        <w:t>ꖥ䷂</w:t>
      </w:r>
      <w:r>
        <w:rPr/>
        <w:t>㦻机卑䏍㓂楩♡伳␶吨</w:t>
      </w:r>
      <w:r>
        <w:rPr/>
        <w:t>ⱊ</w:t>
      </w:r>
      <w:r>
        <w:rPr/>
        <w:t>㉗⨭扮걤⩬瑈㨩㦡産潺飂牂숭</w:t>
      </w:r>
      <w:r>
        <w:rPr/>
        <w:t>⡲</w:t>
      </w:r>
      <w:r>
        <w:rPr/>
        <w:t>㙨槎䳍奺ꍖ㦩⽂慖妵匫䑩兴匱䥂漣⽗幯쉘煚呩浢啀怱⭰썇牕껂ꍈ擂䲡㕄╌瑰娺㣂响걔噚殘뭆</w:t>
      </w:r>
      <w:r>
        <w:rPr/>
        <w:t>ꦮ</w:t>
      </w:r>
      <w:r>
        <w:rPr/>
        <w:t>쉩堵㙒</w:t>
      </w:r>
      <w:r>
        <w:rPr/>
        <w:t>ⱕ</w:t>
      </w:r>
      <w:r>
        <w:rPr/>
        <w:t>湬</w:t>
      </w:r>
      <w:r>
        <w:rPr/>
        <w:t>ꔪ</w:t>
      </w:r>
      <w:r>
        <w:rPr/>
        <w:t>愥녪䢡扟</w:t>
      </w:r>
      <w:r>
        <w:rPr/>
        <w:t>ⱇ</w:t>
      </w:r>
      <w:r>
        <w:rPr/>
        <w:t>쉕秃싂쉋䭉</w:t>
      </w:r>
      <w:r>
        <w:rPr/>
        <w:t>ꤸ</w:t>
      </w:r>
      <w:r>
        <w:rPr/>
        <w:t>慯泂哂猨彫슱愨唫㍙㞘㘴湷싂救㦣槂顀䆣睞佁갴녨쌱ꄷ㕠恵걸쉟䋂㑮㜯㕍⧂╢楷灧ꅢ䡬㥳妡쉙兟䙔숥桤洱䀪㢩㠱繐ꆩ⑐疩숴縲䀤創乄</w:t>
      </w:r>
      <w:r>
        <w:rPr/>
        <w:t>ⲥ</w:t>
      </w:r>
      <w:r>
        <w:rPr/>
        <w:t>玏兓戹浾</w:t>
      </w:r>
      <w:r>
        <w:rPr/>
        <w:t>ꕲ</w:t>
      </w:r>
      <w:r>
        <w:rPr/>
        <w:t>쉢⪡䀫偞㵭쉕偮姂㕆猴乃⒥牯떩⨦呵뮿娺쉺昸◂撵淂匽Ⓜ䅆㉟쉩摕撘垵刪㵎䝀䎿曂㍠塡疏䙱愤ꥪ䐸潁煲䍴䜤䱮뽨縤쉘</w:t>
      </w:r>
      <w:r>
        <w:rPr/>
        <w:t>ꤩ</w:t>
      </w:r>
      <w:r>
        <w:rPr/>
        <w:t>䶩싂</w:t>
      </w:r>
      <w:r>
        <w:rPr/>
        <w:t>ꤳ</w:t>
      </w:r>
      <w:r>
        <w:rPr/>
        <w:t>䡀㨺砩洰</w:t>
      </w:r>
      <w:r>
        <w:rPr/>
        <w:t>ⰲ</w:t>
      </w:r>
      <w:r>
        <w:rPr/>
        <w:t>揂冻车溿轲輳䘫匱㥔춱</w:t>
      </w:r>
      <w:r>
        <w:rPr/>
        <w:t>ꦩ</w:t>
      </w:r>
      <w:r>
        <w:rPr/>
        <w:t>癡䤽㉏</w:t>
      </w:r>
      <w:r>
        <w:rPr/>
        <w:t>ꔳ</w:t>
      </w:r>
      <w:r>
        <w:rPr/>
        <w:t>㑹䫃飂뭗습浱渻썙ㅠ</w:t>
      </w:r>
      <w:r>
        <w:rPr/>
        <w:t>⡆</w:t>
      </w:r>
      <w:r>
        <w:rPr/>
        <w:t>淍惃抱奥捅幥䩒䶱带츲噹㵊免毂넣쉊摴긩♐䆿숤䵣쵋䑁否땁梵싍䍧彬穑䩚㍍䍢견ꅨ숸煹츨䰨㭭殻主扺㕯⒡す娭幖㠮祋畸♲灾썷䒮㕙朲깖썺亡媩楏幋䙮싂뽹奲</w:t>
      </w:r>
      <w:r>
        <w:rPr/>
        <w:t>ꤦ</w:t>
      </w:r>
      <w:r>
        <w:rPr/>
        <w:t>愨⩔㋂䁱쌸㉈⻂녂쉷咮⨷䶻す檮㔫桫숦濂㕪娳ꅕ怨뗂䌨</w:t>
      </w:r>
      <w:r>
        <w:rPr/>
        <w:t>ꕏ</w:t>
      </w:r>
      <w:r>
        <w:rPr/>
        <w:t>扤习睫⪵嫎싎痂嫂䲬㍾幠쵮⾿轆⼯参㥖㠹땉숹㈴쉞싂꤮⛂杒숤䪡䦬呯纻佫灴頊妬塨╎쉋䃂栬琷♁⬪徏⨭悵넰䠸넹報䵂硱⥺싍</w:t>
      </w:r>
      <w:r>
        <w:rPr/>
        <w:t>⢱</w:t>
      </w:r>
      <w:r>
        <w:rPr/>
        <w:t>캵⹕焴恟</w:t>
      </w:r>
      <w:r>
        <w:rPr/>
        <w:t>ꖻ</w:t>
      </w:r>
      <w:r>
        <w:rPr/>
        <w:t>楗䩫갺亻☰奎䵈䍶冿</w:t>
      </w:r>
      <w:r>
        <w:rPr/>
        <w:t>⠲</w:t>
      </w:r>
      <w:r>
        <w:rPr/>
        <w:t>䠩佨䚏坃橵睟輷ㅤ</w:t>
      </w:r>
      <w:r>
        <w:rPr/>
        <w:t>ꥂ</w:t>
      </w:r>
      <w:r>
        <w:rPr/>
        <w:t>쵚䕢㣍䙮⹁쉆檘炡믂숩渹걘轾侻</w:t>
      </w:r>
      <w:r>
        <w:rPr/>
        <w:t>꤫</w:t>
      </w:r>
      <w:r>
        <w:rPr/>
        <w:t>䠴别㭎歯㙫昲伴ꅺ갹⽇⭢庬䵱⩇瑇晴獴㤮ꍖ榬怳싂㜴䍎䙩䡍䬲ꇂ썧꥖⩁쏂䎩칊姂稲䙋㷂</w:t>
      </w:r>
      <w:r>
        <w:rPr/>
        <w:t>ꕙ</w:t>
      </w:r>
      <w:r>
        <w:rPr/>
        <w:t>氳䥋⨳䉠㗂䱫桍⍒</w:t>
      </w:r>
      <w:r>
        <w:rPr/>
        <w:t>⡌</w:t>
      </w:r>
      <w:r>
        <w:rPr/>
        <w:t>䠪</w:t>
      </w:r>
      <w:r>
        <w:rPr/>
        <w:t>⡊</w:t>
      </w:r>
      <w:r>
        <w:rPr/>
        <w:t>쌺禱㈪娻嫂쉉</w:t>
      </w:r>
      <w:r>
        <w:rPr/>
        <w:t>ꥏ</w:t>
      </w:r>
      <w:r>
        <w:rPr/>
        <w:t>䄫稪</w:t>
      </w:r>
      <w:r>
        <w:rPr/>
        <w:t>ꤶ</w:t>
      </w:r>
      <w:r>
        <w:rPr/>
        <w:t>参뽘┷晔䇂쉟刳㷂硉欴䕏橷竃慞別幠⤥</w:t>
      </w:r>
      <w:r>
        <w:rPr/>
        <w:t>꤭</w:t>
      </w:r>
      <w:r>
        <w:rPr/>
        <w:t>煙塞兦墥㕹头临曂♆擂쉌伪乾㡙畢碏剱员쉪쉺硴戻捸炵</w:t>
      </w:r>
      <w:r>
        <w:rPr/>
        <w:t>ⵠ</w:t>
      </w:r>
      <w:r>
        <w:rPr/>
        <w:t>䙌쉚癃⵶たꍔ㜻㞥庻㭓ꍃ吤⭐痂⾣漯</w:t>
      </w:r>
      <w:r>
        <w:rPr/>
        <w:t>ⱆ</w:t>
      </w:r>
      <w:r>
        <w:rPr/>
        <w:t>ㆥ㨮浂廂䱋쉇ꄫ畷䨷㫂㐪㥇슬㔩桋숷摧썩칀䪏奺㚩䏂儱쉥煋惂敥捘</w:t>
      </w:r>
      <w:r>
        <w:rPr/>
        <w:t>ꤪ</w:t>
      </w:r>
      <w:r>
        <w:rPr/>
        <w:t>䍐呞潖</w:t>
      </w:r>
      <w:r>
        <w:rPr/>
        <w:t>ꕟ</w:t>
      </w:r>
      <w:r>
        <w:rPr/>
        <w:t>䋂ꇂ쉘潒㇂⺩助䝊橴╗뭧低摷穰抏⌽参奮</w:t>
      </w:r>
      <w:r>
        <w:rPr/>
        <w:t>⢩</w:t>
      </w:r>
      <w:r>
        <w:rPr/>
        <w:t>췎</w:t>
      </w:r>
      <w:r>
        <w:rPr/>
        <w:t>ⰲ</w:t>
      </w:r>
      <w:r>
        <w:rPr/>
        <w:t>瞡敫쉪숪番⾘總딵噬乆睦瑊爻顤繈塉칆穟䰫ꍩ廂畲쉭溩☪䵙뮱㉇夶㤮㛂⩪恒⽥係畲⼳畐㶩</w:t>
      </w:r>
      <w:r>
        <w:rPr/>
        <w:t>ꦱ</w:t>
      </w:r>
      <w:r>
        <w:rPr/>
        <w:t>ꌣ卡曂슘딶넸敏ꇍ㕕恤㭡幂</w:t>
      </w:r>
      <w:r>
        <w:rPr/>
        <w:t>ꤥ</w:t>
      </w:r>
      <w:r>
        <w:rPr/>
        <w:t>쉄䍍䩤䭸㕠</w:t>
      </w:r>
      <w:r>
        <w:rPr/>
        <w:t>⡈</w:t>
      </w:r>
      <w:r>
        <w:rPr/>
        <w:t>硠㒩쵖婬▩灘拂栬⹄剾⩂쉫숽䔮昱䙥硡쉢䱒쉋쉊浳影壂琻穫쉠慃䤵䩆硄</w:t>
      </w:r>
      <w:r>
        <w:rPr/>
        <w:t>ꕆ</w:t>
      </w:r>
      <w:r>
        <w:rPr/>
        <w:t>揂㭥渺⨱汒䕰䡨넴洶ꅳ⩪㝋⩐⹾ꄬ瀶橶彥稶焵䉖걡䤻樸쉏㛎怷ꄹ⩺疬쉅枏顥칒뮵썎䚩䯂牉㈪毃埃䏂䠯煺䡆ぃ䐹敃輷奊輰徵桍䒏䁤坨</w:t>
      </w:r>
      <w:r>
        <w:rPr/>
        <w:t>Ⱬ</w:t>
      </w:r>
      <w:r>
        <w:rPr/>
        <w:t>䭍뽶싂顥</w:t>
      </w:r>
      <w:r>
        <w:rPr/>
        <w:t>⢻</w:t>
      </w:r>
      <w:r>
        <w:rPr/>
        <w:t>뽈兤⽦䄵潪ㄶ浱㜬䈩䑁ㅗ睘顅쉴⤰琫弩瞩繲⌺䩃㠻煅쉩슏ㅠ</w:t>
      </w:r>
      <w:r>
        <w:rPr/>
        <w:t>Ⳏ</w:t>
      </w:r>
      <w:r>
        <w:rPr/>
        <w:t>瞮딫깲穪颩㕘깴䤺䔴ꥰ婰쉰䘣☰畫쵋</w:t>
      </w:r>
      <w:r>
        <w:rPr/>
        <w:t>ⵞ</w:t>
      </w:r>
      <w:r>
        <w:rPr/>
        <w:t>ꥹ숲祐⽥数쉈숹勃睈旂畷怦柂㩁㌽啀䕈쉸汷꥙숹싂ꄸ縮碩䰯㡠㩕뼶兌渲瑨ㅕ䉺㙧晇垣摴敘</w:t>
      </w:r>
      <w:r>
        <w:rPr/>
        <w:t>ⲡ♋</w:t>
      </w:r>
      <w:r>
        <w:rPr/>
        <w:t>䭃땓⑫浴晅輻숴繊숷畗婘뮘坞견竂㗂繞玩쉧⫂扎</w:t>
      </w:r>
      <w:r>
        <w:rPr/>
        <w:t>⡬</w:t>
      </w:r>
      <w:r>
        <w:rPr/>
        <w:t>ꦻ</w:t>
      </w:r>
      <w:r>
        <w:rPr/>
        <w:t>㔪榘爨轣</w:t>
      </w:r>
      <w:r>
        <w:rPr/>
        <w:t>ꕨ</w:t>
      </w:r>
      <w:r>
        <w:rPr/>
        <w:t>䬯믂깈㮣摺煁䑷匪砪촊⩩䤥☴쉓潫绂䛂牠䁓㨽㙤搫搣呲婖堪숵칡塴䁅</w:t>
      </w:r>
      <w:r>
        <w:rPr/>
        <w:t>ⵀ</w:t>
      </w:r>
      <w:r>
        <w:rPr/>
        <w:t>汢⑎䥩</w:t>
      </w:r>
      <w:r>
        <w:rPr/>
        <w:t>ⳃ◂</w:t>
      </w:r>
      <w:r>
        <w:rPr/>
        <w:t>慊䱁禱⎬숮䙂愭だ</w:t>
      </w:r>
      <w:r>
        <w:rPr/>
        <w:t>ⱸ</w:t>
      </w:r>
      <w:r>
        <w:rPr/>
        <w:t>愩摭线♲〭㕖婧㉗숩灖噏쉪칺췃呌숥쉆輣䢵彭⪮싃숮⽙哂恗⪵灳뿍뽈㍕夺汁⺥䝣싎嫂䑎칱淂◂㮮⹅쉤婨촲䞡勂疣</w:t>
      </w:r>
      <w:r>
        <w:rPr/>
        <w:t>ꕓ</w:t>
      </w:r>
      <w:r>
        <w:rPr/>
        <w:t>㩑〱딸辱繐⺵⩃灍稪㵏橠橆碿硕ㅯ烃</w:t>
      </w:r>
      <w:r>
        <w:rPr/>
        <w:t>ꖿ</w:t>
      </w:r>
      <w:r>
        <w:rPr/>
        <w:t>轆⭥穒䮬灏䢮绂䯂猤㗂䲣掮㢬⩧㥲⩃攨刽灣泂㝟㜪䙵悵疩顦쉮㕵쉁睅涘䆏帪徵싂䈶㉷圵嘮␪䐣䰰䈱帣䭮湈共癑夲䵀归㴬숱촻光啧繏乺桬轸嚵쉴氨乕ꅦ䟂䄺䤽㙋棂㠺䗂矂祐⩭뼻㩘玱</w:t>
      </w:r>
      <w:r>
        <w:rPr/>
        <w:t>ꤹꦱ</w:t>
      </w:r>
      <w:r>
        <w:rPr/>
        <w:t>畔副䖥燂䝟傏汫⥀⭪吸歶</w:t>
      </w:r>
      <w:r>
        <w:rPr/>
        <w:t>ⲵ</w:t>
      </w:r>
      <w:r>
        <w:rPr/>
        <w:t>䉮倲걱숭牵偏塤男噆歳⽥뭷⸵彀漴딫㵈廂垡䰫㦩䥪숻煎싂쉇䭰싎⩾껂纏湨玬뿂㘭싎湔猤녲係⭠煋䖡戨㛂㗃䍎⦏畆䥈碱䨬쉙剁넪䉈꥾⸱區穌灆玬塰殬싂䱯ㄶ묻侥畬㐱걙ㅱ旂彇燂㝲㑐啲㖣䂘␫</w:t>
      </w:r>
      <w:r>
        <w:rPr/>
        <w:t>ꕸ</w:t>
      </w:r>
      <w:r>
        <w:rPr/>
        <w:t>爩</w:t>
      </w:r>
      <w:r>
        <w:rPr/>
        <w:t>ꕸ</w:t>
      </w:r>
      <w:r>
        <w:rPr/>
        <w:t>䱓뽸䥂쵦䍯⍒</w:t>
      </w:r>
      <w:r>
        <w:rPr/>
        <w:t>ⷂ</w:t>
      </w:r>
      <w:r>
        <w:rPr/>
        <w:t>㩮津剭숣⒣瘶渴祣ꥱ䦡묶凂꺻摃싂杧㴪칾怴撏⪡⻍</w:t>
      </w:r>
      <w:r>
        <w:rPr/>
        <w:t>꧂⤫</w:t>
      </w:r>
      <w:r>
        <w:rPr/>
        <w:t>祡걲倵␸쉃䕲䢱摬㕘숶쎮畵䤤繪쉯⏂爨䂬穰㙙呔깪䙧䮘싂硚弯䂏㖬⨫숳乡䱞迂硺䦩㥨⪣歑幁칢</w:t>
      </w:r>
      <w:r>
        <w:rPr/>
        <w:t>ⵏ</w:t>
      </w:r>
      <w:r>
        <w:rPr/>
        <w:t>揂䜪습㵟摌㵤稥彷摄杴乎□⑷攭㵹䷂灖䵡숹礬轆칕吱땬佺呶堪</w:t>
      </w:r>
      <w:r>
        <w:rPr/>
        <w:t>꧂</w:t>
      </w:r>
      <w:r>
        <w:rPr/>
        <w:t>槃ꏂ숻柂禮숻畠</w:t>
      </w:r>
      <w:r>
        <w:rPr/>
        <w:t>ꕮ</w:t>
      </w:r>
      <w:r>
        <w:rPr/>
        <w:t>汵쉯䅈꥚橙⭵䴭㓂㴳扌洩公땦</w:t>
      </w:r>
      <w:r>
        <w:rPr/>
        <w:t>ꤪ</w:t>
      </w:r>
      <w:r>
        <w:rPr/>
        <w:t>ⰰ</w:t>
      </w:r>
      <w:r>
        <w:rPr/>
        <w:t>售伶쉏獵䅸䡷獸睤녏䵭伪⩌廂琫亣䅉㩮䕁숴⿃녈숪ㆻ㴬</w:t>
      </w:r>
      <w:r>
        <w:rPr/>
        <w:t>ꤥ</w:t>
      </w:r>
      <w:r>
        <w:rPr/>
        <w:t>숮凂⦥㇃┯ꥸ搣㔷攨㵷갯㠲⬲㉒䭰䥬숨煉恂樸弴쉏畏猶䯂쉙땃瘣剙味䨺슥⤵㔫坴뗂</w:t>
      </w:r>
      <w:r>
        <w:rPr/>
        <w:t>ꕭ</w:t>
      </w:r>
      <w:r>
        <w:rPr/>
        <w:t>晪㡯쉆乞싂獧颱顄쉕垘塦彆佘甲쉡轡</w:t>
      </w:r>
      <w:r>
        <w:rPr/>
        <w:t>ꕑ</w:t>
      </w:r>
      <w:r>
        <w:rPr/>
        <w:t>뿂㤸溮摘梏문⩄䬲歮싂</w:t>
      </w:r>
      <w:r>
        <w:rPr/>
        <w:t>ꤥ</w:t>
      </w:r>
      <w:r>
        <w:rPr/>
        <w:t>睵獪쵀獖嘤楾쉐渶乲⩷晩䖮䤪☴榻㜶㩂</w:t>
      </w:r>
      <w:r>
        <w:rPr/>
        <w:t>꤫</w:t>
      </w:r>
      <w:r>
        <w:rPr/>
        <w:t>《䩡煹㏂唬</w:t>
      </w:r>
      <w:r>
        <w:rPr/>
        <w:t>⡧</w:t>
      </w:r>
      <w:r>
        <w:rPr/>
        <w:t>南圥䍭㫍䔺쵓䝍㝧䷂烂⯃꥙檿暥⮥焫桕儣숵⵷滂婡䝺</w:t>
      </w:r>
      <w:r>
        <w:rPr/>
        <w:t>⡠</w:t>
      </w:r>
      <w:r>
        <w:rPr/>
        <w:t>숳亡傮佑㝫楑䟂樬⚡㉈깊框㈽쉤伵噥〲止嘭</w:t>
      </w:r>
      <w:r>
        <w:rPr/>
        <w:t>꧂</w:t>
      </w:r>
      <w:r>
        <w:rPr/>
        <w:t>瞻灸丷</w:t>
      </w:r>
      <w:r>
        <w:rPr/>
        <w:t>⡐</w:t>
      </w:r>
      <w:r>
        <w:rPr/>
        <w:t>吴녶瑧䡑ꇂ睳䤱걒煬彌判湭⍶壂⒵坾믂礨㬶吶</w:t>
      </w:r>
      <w:r>
        <w:rPr/>
        <w:t>⡅</w:t>
      </w:r>
      <w:r>
        <w:rPr/>
        <w:t>딮숪慭ꅗ⍗䴸坖㑣ꥩ婷䭪⩠슣䂵쉟땮䥷田盂䏂칙쉉恾뾱쉔⑁쉏擂㯂摪憣廂놩숴㩇煅丨䁙㦻煣䌵쉥쉞牦぀슘⹥㈴扵␻䰪㩒䬰汐ꥪ撩</w:t>
      </w:r>
      <w:r>
        <w:rPr/>
        <w:t>Ⱜ⸪</w:t>
      </w:r>
      <w:r>
        <w:rPr/>
        <w:t>棂ꄰ扌</w:t>
      </w:r>
      <w:r>
        <w:rPr/>
        <w:t>ꕂ</w:t>
      </w:r>
      <w:r>
        <w:rPr/>
        <w:t>偐顢싂㡥癆䬯쌤쉀塊徬</w:t>
      </w:r>
      <w:r>
        <w:rPr/>
        <w:t>ꗂ</w:t>
      </w:r>
      <w:r>
        <w:rPr/>
        <w:t>䤪䩕ㄸ㐮㕏쉠乵숨婠쉳幦⩩⹳䙏轶摉態썐煪挰䦬璱</w:t>
      </w:r>
      <w:r>
        <w:rPr/>
        <w:t>ⵃ</w:t>
      </w:r>
      <w:r>
        <w:rPr/>
        <w:t>䩭繸䬯싂깃彃䅍㩆䱷䩏싂㙳垮䵶㏂癮ぃ⬣畱敘⸱焨圥朹㉦㠪㑩싂塟祇㚥嗂쉾浟珎捦椶参㴻揂㫂奉䭶疣딫⑳辩쉵♲⩮睕け瓂䣂晍䋂숭숮畣轓旂砶秂矂⹸숺㗂彚庮</w:t>
      </w:r>
      <w:r>
        <w:rPr/>
        <w:t>ⵧ</w:t>
      </w:r>
      <w:r>
        <w:rPr/>
        <w:t>兔剐䃂⒣否䠨幑⿂槍습</w:t>
      </w:r>
      <w:r>
        <w:rPr/>
        <w:t>ꕬ☫</w:t>
      </w:r>
      <w:r>
        <w:rPr/>
        <w:t>㥖</w:t>
      </w:r>
      <w:r>
        <w:rPr/>
        <w:t>ꕎ</w:t>
      </w:r>
      <w:r>
        <w:rPr/>
        <w:t>뽡⬬瑺숸</w:t>
      </w:r>
      <w:r>
        <w:rPr/>
        <w:t>⣃</w:t>
      </w:r>
      <w:r>
        <w:rPr/>
        <w:t>濃楄晀獭晅噾總欩䡭戴쉆汚ケ灰だ썙橙睈뽹侵督썣㡡㬨嚵䢩㉏쉵ꌣ惂墱䴤㑶㍨㉹辏啠㷂ꅋ呋㵎싃㡀礵⍡愯晙䌤⽀䉀㠱</w:t>
      </w:r>
      <w:r>
        <w:rPr/>
        <w:t>ꥀ</w:t>
      </w:r>
      <w:r>
        <w:rPr/>
        <w:t>䕨奸㝤嘰顾</w:t>
      </w:r>
      <w:r>
        <w:rPr/>
        <w:t>ꕌ</w:t>
      </w:r>
      <w:r>
        <w:rPr/>
        <w:t>䭞繚녢犥煭歱숴焮扦</w:t>
      </w:r>
      <w:r>
        <w:rPr/>
        <w:t>⡃</w:t>
      </w:r>
      <w:r>
        <w:rPr/>
        <w:t>桬䷂싂㗎橪㌪櫂⺩竂䉬磂䁡轄䠳种념炱䘲싍澵暘⹮伳剌쉠쉑児㈪爬公婫琱䄲轺䕞祁</w:t>
      </w:r>
      <w:r>
        <w:rPr/>
        <w:t>Ⱞ⭱</w:t>
      </w:r>
      <w:r>
        <w:rPr/>
        <w:t>쉟歳</w:t>
      </w:r>
      <w:r>
        <w:rPr/>
        <w:t>ꤰ</w:t>
      </w:r>
      <w:r>
        <w:rPr/>
        <w:t>䉖惃天뽉潕䮻ㄨ㝢</w:t>
      </w:r>
      <w:r>
        <w:rPr/>
        <w:t>Ⳃ</w:t>
      </w:r>
      <w:r>
        <w:rPr/>
        <w:t>婎㙕敶㛂䠩䠻癦쏂琱橮ꅃ䝴싃颩슻㝄깾䌬噱땑ㄬꥡ쉟싂ꏂ䟂爩䖮⽨쉹䝺橐僂┥쵹祉潅숻匯⩍녷癚㡓쉫㉾뭐䊘倷嘻㫂畠㉟♫琰⼤㟍兇䧎偭䡣澮⭢婑䍮䙺敐슩␻扪⨲ꄯ呔⌦願␥兤䩰滂獢䙵ꥦ祆啪爺⩀</w:t>
      </w:r>
      <w:r>
        <w:rPr/>
        <w:t>⡹</w:t>
      </w:r>
      <w:r>
        <w:rPr/>
        <w:t>䫂</w:t>
      </w:r>
      <w:r>
        <w:rPr/>
        <w:t>ⵁ</w:t>
      </w:r>
      <w:r>
        <w:rPr/>
        <w:t>獇攽湟䉥䡭輸㶬䍗㵢甪쉠忎浖呆䱱뾩싂㵦槂澘숮㵹㥀쉔恩䉇溣㕥潀恞딪⺡ꥬ</w:t>
      </w:r>
      <w:r>
        <w:rPr/>
        <w:t>ⷂ</w:t>
      </w:r>
      <w:r>
        <w:rPr/>
        <w:t>ꄷ⬭㩊梥轰䢵欮剶䉵俎㩦摤《䘺埂㕁⫂쉔恠㤨걾䕇歊十⹳쉲㠵杦⾱潁磂䚱䱧彔딴</w:t>
      </w:r>
      <w:r>
        <w:rPr/>
        <w:t>ꦿ</w:t>
      </w:r>
      <w:r>
        <w:rPr/>
        <w:t>㉄䉷砺㴻暻琪味師砵☸뼱从戽쌬塺ꄷ䮱栫쵭쉮⸦滎╎⑍㵌牉伸㊘싂㬥숣숵畺쉧琽㡾㷂楑쏃嘮猫偵擂뇎</w:t>
      </w:r>
      <w:r>
        <w:rPr/>
        <w:t>⣂</w:t>
      </w:r>
      <w:r>
        <w:rPr/>
        <w:t>嫂췂⨪埂⑗彩盍䶏䉢쉆坊㥭촹녤숲噎㭅䐭⿂卢呕坱敾쉨卡ꍋ</w:t>
      </w:r>
      <w:r>
        <w:rPr/>
        <w:t>꤭</w:t>
      </w:r>
      <w:r>
        <w:rPr/>
        <w:t>䃍⌬㐱칾뭤偆⩉玡杅뽓䵲⥆在彀杰쉐</w:t>
      </w:r>
      <w:r>
        <w:rPr/>
        <w:t>Ⳃ</w:t>
      </w:r>
      <w:r>
        <w:rPr/>
        <w:t>䮻거䅹睧┲䔪坦⭖뭃⸣儱湓숤Ⓜ⨪瀲搥呟⏍⹸ꥶ㣂㡸瞵挹偒</w:t>
      </w:r>
      <w:r>
        <w:rPr/>
        <w:t>ꤶ</w:t>
      </w:r>
      <w:r>
        <w:rPr/>
        <w:t>쉲撵䵡⌽顟偰쉧江䴺殡槎剢</w:t>
      </w:r>
      <w:r>
        <w:rPr/>
        <w:t>⡗</w:t>
      </w:r>
      <w:r>
        <w:rPr/>
        <w:t>싂健⹁⑕頭䯂縻㑵</w:t>
      </w:r>
      <w:r>
        <w:rPr/>
        <w:t>⠩</w:t>
      </w:r>
      <w:r>
        <w:rPr/>
        <w:t>懂䠽摮晲坖␱槍瞬┩♖</w:t>
      </w:r>
      <w:r>
        <w:rPr/>
        <w:t>ꕥ</w:t>
      </w:r>
      <w:r>
        <w:rPr/>
        <w:t>帰㭲䱢䒮癰䝎⭬沬䜥怪쉫帩긥⽓佨㷎ꅲ弶숪塔㭦祖췂繀⍶䩉㣂媿眽㭞支믂煢⽐剞⑞垡㇂㔶夽ぷ╴</w:t>
      </w:r>
      <w:r>
        <w:rPr/>
        <w:t>ⱶ</w:t>
      </w:r>
      <w:r>
        <w:rPr/>
        <w:t>䢬Ⓜ♐彧堪杪㥌♹숤쉔晩습奡㕷淎녀⭢顶⼤杁匯婃潪싂碣⿂瑾뾿輸復</w:t>
      </w:r>
      <w:r>
        <w:rPr/>
        <w:t>ꦿ</w:t>
      </w:r>
      <w:r>
        <w:rPr/>
        <w:t>㕶乎縥쉣㪏穷㤨慴㉓⹕䩴㛃纮㥫뗍坑甫쉶㗂뗍唤㗂䌨딮㫂䚻</w:t>
      </w:r>
      <w:r>
        <w:rPr/>
        <w:t>⢏⬺</w:t>
      </w:r>
      <w:r>
        <w:rPr/>
        <w:t>湦吤쉣沘彆⩫ꍙ䌶䕔埃ꥯ挪䑨咣夣䇂싂깰䥕⥠㫎숭祏곂䔶卷숺㟂ꍧ嗂㓂컂䭎顱璻㴪婡컂浐畸</w:t>
      </w:r>
      <w:r>
        <w:rPr/>
        <w:t>Ⳃ</w:t>
      </w:r>
      <w:r>
        <w:rPr/>
        <w:t>湾쉾쉬쉉싂</w:t>
      </w:r>
      <w:r>
        <w:rPr/>
        <w:t>⠱</w:t>
      </w:r>
      <w:r>
        <w:rPr/>
        <w:t>㝏ヂ礪幄杁禩浧⼷敲ꅍ梿犩姂颩洴䜭払슩슬⚥穯攭䤰믂䤪䀫⍄갻塎砲丰砣ꥢ</w:t>
      </w:r>
      <w:r>
        <w:rPr/>
        <w:t>ꕮ</w:t>
      </w:r>
      <w:r>
        <w:rPr/>
        <w:t>䈲癮摬⩳卥㊩堳</w:t>
      </w:r>
      <w:r>
        <w:rPr/>
        <w:t>Ⱙ</w:t>
      </w:r>
      <w:r>
        <w:rPr/>
        <w:t>뾮繇숵땢杇㠬獑땋愽㯂敢깇⑵珂转칌㈸⩓姂帩廂ꥺ䡥㨫橘</w:t>
      </w:r>
      <w:r>
        <w:rPr/>
        <w:t>ⷂ</w:t>
      </w:r>
      <w:r>
        <w:rPr/>
        <w:t>瓂숳⩯ꌲ抿⍄떣쉈碏敟䱳긫匸ꇂ䐹忂숲䁣檱䬱⺿㡰컎㑋繰湏曂⨦牫껍䚏⎩뗂⽔㙀顓⩫仂甯特㙦ꥯ䋎ㄬ游䉹䁭⑖奋⨰嗂쉞榡ꥺ㑄央땵畄촷牣뼥奊쵧旂濂䲥瘶䅸䡬ꅣ뽐媣㉀ꍅ㐦瑹彂⍋䘷싂坳⤹塨㨨䴤ꅰヂㅋ旂쉅쉆쉄ꇂ䲬䵺睐⍄楨彫佸쉔凂䁙煑猳卮╙極䭃眨ヂ䍭㤽冣</w:t>
      </w:r>
      <w:r>
        <w:rPr/>
        <w:t>꧃</w:t>
      </w:r>
      <w:r>
        <w:rPr/>
        <w:t>䡊숣倬彮䝒䖘儱뼊쉵怨窮⪘氭</w:t>
      </w:r>
      <w:r>
        <w:rPr/>
        <w:t>Ᵽ</w:t>
      </w:r>
      <w:r>
        <w:rPr/>
        <w:t>㌪⛂啌㐸額呄浫춬䑠顡쉹忂ꍚ摰ꌪ坵ㅱꅌ輤쉅癎䀤彴쉏䷂쉢츺㦻疏</w:t>
      </w:r>
      <w:r>
        <w:rPr/>
        <w:t>ꦬ</w:t>
      </w:r>
      <w:r>
        <w:rPr/>
        <w:t>䵆畕뽉䅰塺⍬墏噴♮⩇㏂㔬䒘⒏╤䕦㣂当⼽桥㩠</w:t>
      </w:r>
      <w:r>
        <w:rPr/>
        <w:t>ꥅ</w:t>
      </w:r>
      <w:r>
        <w:rPr/>
        <w:t>浆◂㘦㭇卸熿䴬彬</w:t>
      </w:r>
      <w:r>
        <w:rPr/>
        <w:t>ꕳ┫</w:t>
      </w:r>
      <w:r>
        <w:rPr/>
        <w:t>㝨쉈♰㬤槃頪堩숥☦쉯颮䉊彘䖏⭗놬穖䩨ꅊ昦슩䙶</w:t>
      </w:r>
      <w:r>
        <w:rPr/>
        <w:t>Ⱪ⦻</w:t>
      </w:r>
      <w:r>
        <w:rPr/>
        <w:t>ꕚ</w:t>
      </w:r>
      <w:r>
        <w:rPr/>
        <w:t>䨯쵦쉃녞㶣쉱ㆥ</w:t>
      </w:r>
      <w:r>
        <w:rPr/>
        <w:t>⠪</w:t>
      </w:r>
      <w:r>
        <w:rPr/>
        <w:t>꺵㦡橍嫂慃땴嚩쉀幺</w:t>
      </w:r>
      <w:r>
        <w:rPr/>
        <w:t>ꦿ</w:t>
      </w:r>
      <w:r>
        <w:rPr/>
        <w:t>ⱔ</w:t>
      </w:r>
      <w:r>
        <w:rPr/>
        <w:t>窱硱顟ꥰ搶祔⍙㌲ㄤ䵲䕙⭆쵫迂㡀敏䭯轖䜵⽠㜬</w:t>
      </w:r>
      <w:r>
        <w:rPr/>
        <w:t>꧂</w:t>
      </w:r>
      <w:r>
        <w:rPr/>
        <w:t>ꍠ䨱擂㩱</w:t>
      </w:r>
      <w:r>
        <w:rPr/>
        <w:t>ⱍ</w:t>
      </w:r>
      <w:r>
        <w:rPr/>
        <w:t>숲愦써쉧⪩槂㜪뭑⩫㝷唽颩싂勂晬쉶婊</w:t>
      </w:r>
      <w:r>
        <w:rPr/>
        <w:t>⡊</w:t>
      </w:r>
      <w:r>
        <w:rPr/>
        <w:t>灧涿⥃佯殿卵櫃썵戸⥌涿䅞⑞⪣䥶⯂갣傥䭐檡卒䡒㠶㢱畤녗♗슏◎쌪슘츯쉵싂佬⸻灞깹땑⹱㥕뿂䝄⩗뭠</w:t>
      </w:r>
      <w:r>
        <w:rPr/>
        <w:t>ꦏ</w:t>
      </w:r>
      <w:r>
        <w:rPr/>
        <w:t>牗獚敔숸⍔楀䠶椲畾優⿂剨垱ꎻ⑤쉮汸価╒㬷㔹䶮係⩂倲㤶常迂</w:t>
      </w:r>
      <w:r>
        <w:rPr/>
        <w:t>ⵎ</w:t>
      </w:r>
      <w:r>
        <w:rPr/>
        <w:t>ꥷ捐껍禩彂♯껍砦쉋⹘㬯瑰䑌췂癫戬⑓⍖夦䢩쉨㍙睌礬ㅗ偯渹䤲䲏䀪쉱슿摬꺡祐믎敾喱兡딲츩숲쉂㪻뭉䤪⾵澣䙨輬뽤ꍥ彨昦浨㠪쉭昺䑢堪恁瘥〬纘㒥び䑫싂泂䍫喱㍞轋</w:t>
      </w:r>
      <w:r>
        <w:rPr/>
        <w:t>ⱁ</w:t>
      </w:r>
      <w:r>
        <w:rPr/>
        <w:t>埍淂</w:t>
      </w:r>
      <w:r>
        <w:rPr/>
        <w:t>꥟⧂</w:t>
      </w:r>
      <w:r>
        <w:rPr/>
        <w:t>슻囂媣䍀匶췂㠻쉓걙䅔숪榥ꥯ柃☦쉗悵깆扃쉦剂㙍〰칪☭䝥갭㉢㐯㑋㤸木㪩喬癣迂丰娩敢噂⸵</w:t>
      </w:r>
      <w:r>
        <w:rPr/>
        <w:t>ⰽ</w:t>
      </w:r>
      <w:r>
        <w:rPr/>
        <w:t>甴⬥</w:t>
      </w:r>
      <w:r>
        <w:rPr/>
        <w:t>꧂</w:t>
      </w:r>
      <w:r>
        <w:rPr/>
        <w:t>쵬睴䐦</w:t>
      </w:r>
      <w:r>
        <w:rPr/>
        <w:t>ꕊ⴪</w:t>
      </w:r>
      <w:r>
        <w:rPr/>
        <w:t>㬺䕋䪿㢬䈦䍓쉇⩌㋂繺㬣斬</w:t>
      </w:r>
      <w:r>
        <w:rPr/>
        <w:t>ꕀ</w:t>
      </w:r>
      <w:r>
        <w:rPr/>
        <w:t>칍쉦嘭撏掻쉳⻂䀫堤の㦮䌣危ꆮ䕑</w:t>
      </w:r>
      <w:r>
        <w:rPr/>
        <w:t>꧂</w:t>
      </w:r>
      <w:r>
        <w:rPr/>
        <w:t>쉄쉈곂檿ꅞ䦬懂䁳卲䐷柂栫漨䐰</w:t>
      </w:r>
      <w:r>
        <w:rPr/>
        <w:t>ⱍ</w:t>
      </w:r>
      <w:r>
        <w:rPr/>
        <w:t>撻䌴뾣䃂帺拂뭨쌳⥏㝰湳汣숣쉆嗂⫂䦵捯剌⩺넨䭔</w:t>
      </w:r>
      <w:r>
        <w:rPr/>
        <w:t>ꕺ⥟</w:t>
      </w:r>
      <w:r>
        <w:rPr/>
        <w:t>㷂獵䕲睐䠭䠩祎癨䬹祘䙈撬䕌⼽繴浂硫㊿䯂칥䅟煋ꥥ쵕吻址〷喩䙂슥夷㇂楇昰べ婆썲咣㩷㜭稩층轲㤪갩⵵ꅟ숫張ꇂ</w:t>
      </w:r>
      <w:r>
        <w:rPr/>
        <w:t>ⴰ</w:t>
      </w:r>
      <w:r>
        <w:rPr/>
        <w:t>呐呔竂䀪摁싂䮘乎夲顂祏前⏂稸幍㩭</w:t>
      </w:r>
      <w:r>
        <w:rPr/>
        <w:t>꧂⵰</w:t>
      </w:r>
      <w:r>
        <w:rPr/>
        <w:t>ꅉ旂焬煮</w:t>
      </w:r>
      <w:r>
        <w:rPr/>
        <w:t>꧂</w:t>
      </w:r>
      <w:r>
        <w:rPr/>
        <w:t>倰頰</w:t>
      </w:r>
      <w:r>
        <w:rPr/>
        <w:t>⢣</w:t>
      </w:r>
      <w:r>
        <w:rPr/>
        <w:t>婡뭹呓癎吭僂伊껂묶迂㑚㍈乓⑇䅱圶墣潋恢☨뽟싂噸쉯卹奚䕪䯂㜥㉸佌楪㕴辿匷쉋칌汵浇飂潡쉘曂䵏値浱氰䭠⛂礴걍㝀</w:t>
      </w:r>
      <w:r>
        <w:rPr/>
        <w:t>ꤻ</w:t>
      </w:r>
      <w:r>
        <w:rPr/>
        <w:t>쉀唣摡佀╲照ㅸ橖玡䆘</w:t>
      </w:r>
      <w:r>
        <w:rPr/>
        <w:t>ꥉ</w:t>
      </w:r>
      <w:r>
        <w:rPr/>
        <w:t>妵슱瞘㴥㥋乨䱷睘쉚쉱掩漯☵쉣樣⭂䐪塹幋煳슿瀬뽾顀䕴䓂⽐쉲䛂搤敗浾汦ꥶ刭⽈杀咮稳乭츮⥖䡱呶姂壃佦슥堥컂微쉱⌦潃뽞츹橫䎘㉌싂灪딬䡂牥佉䥊䰶㍷땶焸獂쎩⨪┰⹠祊뽞ꎮ浮㵄숪䩷䝊卷噇儹戤忂飂㙤琺棍瀱摞塥ꥱ</w:t>
      </w:r>
      <w:r>
        <w:rPr/>
        <w:t>ꦬ⹖</w:t>
      </w:r>
      <w:r>
        <w:rPr/>
        <w:t>䬰偙癤挲</w:t>
      </w:r>
      <w:r>
        <w:rPr/>
        <w:t>⠱</w:t>
      </w:r>
      <w:r>
        <w:rPr/>
        <w:t>氳⧂杄勂婄ꍠ彑輳ꅊ氣䕈䑰쉣䜪瘰䗎穤뭧楍飂䇂乱婹飂넮⑭⩗䱷㥤甪㞵橙뭓核悿⽫䧂숹촤</w:t>
      </w:r>
      <w:r>
        <w:rPr/>
        <w:t>⢩</w:t>
      </w:r>
      <w:r>
        <w:rPr/>
        <w:t>神斻㭎⮻숦썯涵슿♃⹭</w:t>
      </w:r>
      <w:r>
        <w:rPr/>
        <w:t>ꥏ</w:t>
      </w:r>
      <w:r>
        <w:rPr/>
        <w:t>ㅓ椩擂䖱쉚梱䊡丰㙚㭈ꌰ◂㐳␴浯䝎ㄶ䑴琦쉨獭帽㗂癰灣䨺쉢䁐弩䢥䅍䲬〱眨䄣乾痂슮坒橀㭄䷂恑䁖숩徵繓幄楈䵑쉏徵砶䕆穦噇⚥䭹總悮䁩牒쉍噚⬦뽷摌戲癳╴歍佢柎⵮숺熏伪슮</w:t>
      </w:r>
      <w:r>
        <w:rPr/>
        <w:t>ⱉ</w:t>
      </w:r>
      <w:r>
        <w:rPr/>
        <w:t>쉀ꍑ煰싎㭆䏂⵮</w:t>
      </w:r>
      <w:r>
        <w:rPr/>
        <w:t>⡩</w:t>
      </w:r>
      <w:r>
        <w:rPr/>
        <w:t>㌫숰숦坈ꌴ穬䵾숹儭獢嘱輥쉎㥤淂⌥</w:t>
      </w:r>
      <w:r>
        <w:rPr/>
        <w:t>⢮</w:t>
      </w:r>
      <w:r>
        <w:rPr/>
        <w:t>痃㣃仂쉍窵⑶䙡숨䫎顑</w:t>
      </w:r>
      <w:r>
        <w:rPr/>
        <w:t>ⵌ</w:t>
      </w:r>
      <w:r>
        <w:rPr/>
        <w:t>摠僂⍞楧䨪䂣㡖㍘佨繕녂獈疩⽹兏</w:t>
      </w:r>
      <w:r>
        <w:rPr/>
        <w:t>ⷂ</w:t>
      </w:r>
      <w:r>
        <w:rPr/>
        <w:t>㵃숭䆏</w:t>
      </w:r>
      <w:r>
        <w:rPr/>
        <w:t>ⱨ</w:t>
      </w:r>
      <w:r>
        <w:rPr/>
        <w:t>㐲凃灲쉊⏂砣つ煀溏砷瘣厣쉨噕㠳穦쉅圴畹慕杖칗十摊琩頭䵨뾏䔹㋂溬徣㠭㉋숯뇂쉨爬欽挸敨唹㴯⒡슩ㆿ煍惎숲傿畾숰⥍湘稨䪱䛎妩쉎瓂㉭䅘⬮喩剩䵈㦥瑈滂〮繧⹰⍫唰盂㨲쉇</w:t>
      </w:r>
      <w:r>
        <w:rPr/>
        <w:t>⢱</w:t>
      </w:r>
      <w:r>
        <w:rPr/>
        <w:t>穟壎㡡♪惂</w:t>
      </w:r>
      <w:r>
        <w:rPr/>
        <w:t>⡘</w:t>
      </w:r>
      <w:r>
        <w:rPr/>
        <w:t>䆏轁</w:t>
      </w:r>
      <w:r>
        <w:rPr/>
        <w:t>ⴷ</w:t>
      </w:r>
      <w:r>
        <w:rPr/>
        <w:t>掏乇䞻췂坷쉖숷ぴ栰冱怦걱轑땸㵞㎿㈽橓㝀㉫㤽噱</w:t>
      </w:r>
      <w:r>
        <w:rPr/>
        <w:t>⠻</w:t>
      </w:r>
      <w:r>
        <w:rPr/>
        <w:t>ꄲ橦䕺晳</w:t>
      </w:r>
      <w:r>
        <w:rPr/>
        <w:t>⡦</w:t>
      </w:r>
      <w:r>
        <w:rPr/>
        <w:t>걵仃땪仂沱㥵䈲䥉摌⩢癉参⥷㫂㝆㏂乖塺䍤墵㣂걇桩䁀썆煢쉚癦䙓䙡㶩⍚⩮䔴氺ꥭ</w:t>
      </w:r>
      <w:r>
        <w:rPr/>
        <w:t>ⰹ</w:t>
      </w:r>
      <w:r>
        <w:rPr/>
        <w:t>䖿떱䝬楣㭷䍷⮻㌨晴兴䭧⹣䅷숊䳂痂䘳⑬壂⿂䁃㜪䩀쉟题㥔牥</w:t>
      </w:r>
      <w:r>
        <w:rPr/>
        <w:t>Ⱘ</w:t>
      </w:r>
      <w:r>
        <w:rPr/>
        <w:t>䑕</w:t>
      </w:r>
      <w:r>
        <w:rPr/>
        <w:t>ⱃ</w:t>
      </w:r>
      <w:r>
        <w:rPr/>
        <w:t>繈㐰炣珂묬塹䐬⽔慥╠顄机뿂礥⯂⩥曍썵摅揂瑲媏숻㵑쉔ꅮ녘숨⎥땡ꅍ墩䅞㍭슿⹗輳녣氪ꍄ獺繗壎䢘杯</w:t>
      </w:r>
      <w:r>
        <w:rPr/>
        <w:t>ⷂ</w:t>
      </w:r>
      <w:r>
        <w:rPr/>
        <w:t>縦婴䙏곂㖮쉨뭳猤⫂磂桧묲䝞愪㭨촪쉕쉐쌱쉂⺏猱</w:t>
      </w:r>
      <w:r>
        <w:rPr/>
        <w:t>ⵎ</w:t>
      </w:r>
      <w:r>
        <w:rPr/>
        <w:t>䜥</w:t>
      </w:r>
      <w:r>
        <w:rPr/>
        <w:t>ꦵ</w:t>
      </w:r>
      <w:r>
        <w:rPr/>
        <w:t>兏恆㥳瑷슬☮㣃眻爻㕹卯␽딳⫂쵠瑅쉯㍒栦㝇䥷⬹ꏂ摷灒䑴⚡㊱숹㘲䐯恕⵭䝸䭸㚘</w:t>
      </w:r>
      <w:r>
        <w:rPr/>
        <w:t>꧂</w:t>
      </w:r>
      <w:r>
        <w:rPr/>
        <w:t>䌶摁弻㕷祓쉘ꅶ䤦㶩썭⹖숦뽠䙮뼯슮꺿䛂㕶恰纡䑾櫂쉃猰橮畯䎡䴵澵慧⬽㵓卩䙪숶偫숶䝃숴⌦愩䉸숷㍴呭䩯炬梣申㫂쉟ꏂ囃⹖彠슿窵穯⾵値硘긨⼫樫䩂砬♥</w:t>
      </w:r>
      <w:r>
        <w:rPr/>
        <w:t>ⰱ</w:t>
      </w:r>
      <w:r>
        <w:rPr/>
        <w:t>ꅍ敋뭴瑺꥕Ⓕ</w:t>
      </w:r>
      <w:r>
        <w:rPr/>
        <w:t>ꥇ</w:t>
      </w:r>
      <w:r>
        <w:rPr/>
        <w:t>偶㛂충㩘ꥲㅡ晊䡞⼵㏂뾣湢⩌䡡昣싂朴䤰</w:t>
      </w:r>
      <w:r>
        <w:rPr/>
        <w:t>ꔽ</w:t>
      </w:r>
      <w:r>
        <w:rPr/>
        <w:t>ꇍ睵숪潴</w:t>
      </w:r>
      <w:r>
        <w:rPr/>
        <w:t>ꤻ</w:t>
      </w:r>
      <w:r>
        <w:rPr/>
        <w:t>木쉚</w:t>
      </w:r>
      <w:r>
        <w:rPr/>
        <w:t>ⷂ</w:t>
      </w:r>
      <w:r>
        <w:rPr/>
        <w:t>ぉ쉓䝇㗂⑒亡瑌☶䰥㘵⩊灭쉉䑔</w:t>
      </w:r>
      <w:r>
        <w:rPr/>
        <w:t>Ⳃ⣂⬱</w:t>
      </w:r>
      <w:r>
        <w:rPr/>
        <w:t>積凂噡䝈奚넩</w:t>
      </w:r>
      <w:r>
        <w:rPr/>
        <w:t>ꕞ</w:t>
      </w:r>
      <w:r>
        <w:rPr/>
        <w:t>犩㜽癭暏倳㡄⚻</w:t>
      </w:r>
      <w:r>
        <w:rPr/>
        <w:t>⠶</w:t>
      </w:r>
      <w:r>
        <w:rPr/>
        <w:t>溏놏稬央牲쉠䄮癦䔻</w:t>
      </w:r>
      <w:r>
        <w:rPr/>
        <w:t>ⵏ</w:t>
      </w:r>
      <w:r>
        <w:rPr/>
        <w:t>숶쵋ꄻ獘乴祅硟杩炻珂뼶㥂帪䴵䦏潰漭쉲灍婃㡹숪⩃㶡䖩䬪焪竂⬸⤹숪껂䕯㮿䩊⺻啙싂ꅾ奫瀯뽟⯂歴犡噺灣䅡◂ꥸ奢㑏瀻㕊▱㬪䙤䎻㍐煘쉧氫䧂</w:t>
      </w:r>
      <w:r>
        <w:rPr/>
        <w:t>⡳</w:t>
      </w:r>
      <w:r>
        <w:rPr/>
        <w:t>믂깹欰㙵䡘㓂썢뇂⎿塔傿</w:t>
      </w:r>
      <w:r>
        <w:rPr/>
        <w:t>ꖱ</w:t>
      </w:r>
      <w:r>
        <w:rPr/>
        <w:t>䁣╀㦘丨</w:t>
      </w:r>
      <w:r>
        <w:rPr/>
        <w:t>ⱀ</w:t>
      </w:r>
      <w:r>
        <w:rPr/>
        <w:t>灾礪恉쉮⭪츫㕟쉃뼣挸䙯㥡掩㑩슩渣쉚氪</w:t>
      </w:r>
      <w:r>
        <w:rPr/>
        <w:t>ꕂ</w:t>
      </w:r>
      <w:r>
        <w:rPr/>
        <w:t>쉇榩</w:t>
      </w:r>
      <w:r>
        <w:rPr/>
        <w:t>ꔰ</w:t>
      </w:r>
      <w:r>
        <w:rPr/>
        <w:t>쉳넪瓂㝶⬣싂䁀剐堪⍦佄亘싂㔺⸫杂넪垩⸭幏浔╇㡳⮵喥䨪쉪厘珂㇃䭎䑺ㅟ⩦</w:t>
      </w:r>
      <w:r>
        <w:rPr/>
        <w:t>ꥒ</w:t>
      </w:r>
      <w:r>
        <w:rPr/>
        <w:t>㩑硕㊩溩扆繣偾淎奇䱳㴳略椺奯楁䵁⩩⩥䑘江た兾唯㍭쉈슘놩顋걁싂ꄶ쏂樰쉟ꏃ</w:t>
      </w:r>
      <w:r>
        <w:rPr/>
        <w:t>ꕨ</w:t>
      </w:r>
      <w:r>
        <w:rPr/>
        <w:t>頺ꌮ걧♤ㅓ轷긫⺣싂严숦䱄</w:t>
      </w:r>
      <w:r>
        <w:rPr/>
        <w:t>ꥈ</w:t>
      </w:r>
      <w:r>
        <w:rPr/>
        <w:t>䵩暻☣쉰瀯牍顾珂畸쵮歔坙㣂繨쉯䍡䚵塹扗伽겿⯎睠슿㈬⸬䑯䅔摲㝋䕴澩䙑쉅墵欷㑆䓂噲䡋㵬⥁칓쉐弳盂㏂獃輪쌮䍥浠䲥睡䥊儊쉩</w:t>
      </w:r>
      <w:r>
        <w:rPr/>
        <w:t>ⵈ</w:t>
      </w:r>
      <w:r>
        <w:rPr/>
        <w:t>敪摊⤬朹燍幔湊勂搪眪㪱숺⵵㉧楮╃㝷剥煓慇캩㫂潧슘</w:t>
      </w:r>
      <w:r>
        <w:rPr/>
        <w:t>ꕅ</w:t>
      </w:r>
      <w:r>
        <w:rPr/>
        <w:t>灹썋湃슘䙌䵄䥭㬪焯㐭坘뗎桞숩䡓</w:t>
      </w:r>
      <w:r>
        <w:rPr/>
        <w:t>⢬</w:t>
      </w:r>
      <w:r>
        <w:rPr/>
        <w:t>䬱</w:t>
      </w:r>
      <w:r>
        <w:rPr/>
        <w:t>ⱆ</w:t>
      </w:r>
      <w:r>
        <w:rPr/>
        <w:t>嘨</w:t>
      </w:r>
      <w:r>
        <w:rPr/>
        <w:t>ꗂ</w:t>
      </w:r>
      <w:r>
        <w:rPr/>
        <w:t>䡮쉚쉤㕣婕♖䱟剅奋潣婣ꏂ咏滂噵楥ㅌ</w:t>
      </w:r>
      <w:r>
        <w:rPr/>
        <w:t>ⶏ</w:t>
      </w:r>
      <w:r>
        <w:rPr/>
        <w:t>㵙쉔ㅳ䙰뽣</w:t>
      </w:r>
      <w:r>
        <w:rPr/>
        <w:t>ꤤ</w:t>
      </w:r>
      <w:r>
        <w:rPr/>
        <w:t>㙥</w:t>
      </w:r>
      <w:r>
        <w:rPr/>
        <w:t>ⵄ</w:t>
      </w:r>
      <w:r>
        <w:rPr/>
        <w:t>ꍃ㡬⵳숳盂</w:t>
      </w:r>
      <w:r>
        <w:rPr/>
        <w:t>ꔩ</w:t>
      </w:r>
      <w:r>
        <w:rPr/>
        <w:t>쉋瘨攳武䷍瑟欦㇂ꥷ娬슩㢻뾱뽸矎깃朦치扐ꍫ뮏敲瑤ꍘ슩숹璩硣瘵땂擂노䢬슡䰺氯뼯㍐㮬䉃䪿栮䕎浯䕵슬䩏춘媿灙佔숳睖䁸唷猺坢싂䕸渨㐹洨慶㑒䡦⑧⤤ㅢ숸⤪彨繉浡辡杪潄輲䳎敯穌쉠冘⹠䱤␤</w:t>
      </w:r>
      <w:r>
        <w:rPr/>
        <w:t>⡞</w:t>
      </w:r>
      <w:r>
        <w:rPr/>
        <w:t>䒣ォ佮䕣㵃땀</w:t>
      </w:r>
      <w:r>
        <w:rPr/>
        <w:t>ꕴ</w:t>
      </w:r>
      <w:r>
        <w:rPr/>
        <w:t>秂瞩捒䭱輷䴵畏䉙橏㉠娱塰</w:t>
      </w:r>
      <w:r>
        <w:rPr/>
        <w:t>⡃</w:t>
      </w:r>
      <w:r>
        <w:rPr/>
        <w:t>㑶效恁氳當杇穥洸塬繎싂挪幩떩</w:t>
      </w:r>
      <w:r>
        <w:rPr/>
        <w:t>ⰱ</w:t>
      </w:r>
      <w:r>
        <w:rPr/>
        <w:t>朷偋慌䪘</w:t>
      </w:r>
      <w:r>
        <w:rPr/>
        <w:t>⠹</w:t>
      </w:r>
      <w:r>
        <w:rPr/>
        <w:t>渺溿쉮㏂썪╱犮</w:t>
      </w:r>
      <w:r>
        <w:rPr/>
        <w:t>ꦵ⨽</w:t>
      </w:r>
      <w:r>
        <w:rPr/>
        <w:t>歕癢椻ꥵ⮵空櫂顦扇墩⹸㌰䣂坰숵瓂☫匵湧㇂䇎㭁㝔쵃并恏繸ꄨ䗂愬쉖潶깙㒩⛂츴䉍ㅏ썑暩␮洪縲ꌶ䍭㍂汵䅅㥗</w:t>
      </w:r>
      <w:r>
        <w:rPr/>
        <w:t>⢩</w:t>
      </w:r>
      <w:r>
        <w:rPr/>
        <w:t>싂㷎☷ㅆ啁</w:t>
      </w:r>
      <w:r>
        <w:rPr/>
        <w:t>ꥉ</w:t>
      </w:r>
      <w:r>
        <w:rPr/>
        <w:t>僂䳂䐨剖礽噗噖熡뭥煎株숤涥⏂栭案䌸䗎쉥吭佔䡢瀸浺狂橤䙇捪싂硙㙤橒椪딳┦嘮㭮匳쉞䬺딯쉥伭㙂⩯╴扐佢䡧넸匮</w:t>
      </w:r>
      <w:r>
        <w:rPr/>
        <w:t>ⵟ</w:t>
      </w:r>
      <w:r>
        <w:rPr/>
        <w:t>瑷⨪忂煶칺</w:t>
      </w:r>
      <w:r>
        <w:rPr/>
        <w:t>ꥒ</w:t>
      </w:r>
      <w:r>
        <w:rPr/>
        <w:t>恇㐵硩</w:t>
      </w:r>
      <w:r>
        <w:rPr/>
        <w:t>꤭</w:t>
      </w:r>
      <w:r>
        <w:rPr/>
        <w:t>卐灹愳䣍惂唩矂ꅭ嘲</w:t>
      </w:r>
      <w:r>
        <w:rPr/>
        <w:t>⡱</w:t>
      </w:r>
      <w:r>
        <w:rPr/>
        <w:t>偨숷⽨⺘㑐䝯浏⑯え䩊쉒䵇㡄딩㘯겥剐㭪</w:t>
      </w:r>
      <w:r>
        <w:rPr/>
        <w:t>ꤷ⍵</w:t>
      </w:r>
      <w:r>
        <w:rPr/>
        <w:t>牎䡬玵䓂剓⩁ꅋ⩦砤祵潦ꏂ剞摭晰싂䅒䕟⩬䅙弲㵰砭辩灍䐮㴪偉㵮癤撩绂쌮硧싂䰪㉂楋睈㶱泂㭰⸪㔰湢㭂뭤乣㩮幟⎥打嚡吳䕺슩㥯洱♃䁟湨渥畘㭲뽷싂殣䍃쉉긹⨭㙭捤暬쉌숻䩏顉浱</w:t>
      </w:r>
      <w:r>
        <w:rPr/>
        <w:t>⢮</w:t>
      </w:r>
      <w:r>
        <w:rPr/>
        <w:t>䙪慪琹汩䶘䟂⑌쉧䧂発㔫吥顓䩔共</w:t>
      </w:r>
      <w:r>
        <w:rPr/>
        <w:t>ⷍ</w:t>
      </w:r>
      <w:r>
        <w:rPr/>
        <w:t>疮嘪繒䌺⑚㑧</w:t>
      </w:r>
      <w:r>
        <w:rPr/>
        <w:t>ꗂ</w:t>
      </w:r>
      <w:r>
        <w:rPr/>
        <w:t>ⱶ</w:t>
      </w:r>
      <w:r>
        <w:rPr/>
        <w:t>傱⽪痂쉧䅄䓂갷套䅠䜫㝁䰫⫎딦繴껂</w:t>
      </w:r>
      <w:r>
        <w:rPr/>
        <w:t>ꤦ⭠</w:t>
      </w:r>
      <w:r>
        <w:rPr/>
        <w:t>懂眪㑪恓춱睄頴侣涏ㄫ쉂╚숲⸭⫂刹䱫硚⑫䇂쉦璮哂칲纩扒彉</w:t>
      </w:r>
      <w:r>
        <w:rPr/>
        <w:t>ꔊ</w:t>
      </w:r>
      <w:r>
        <w:rPr/>
        <w:t>稦ꥰ</w:t>
      </w:r>
      <w:r>
        <w:rPr/>
        <w:t>ꗎ</w:t>
      </w:r>
      <w:r>
        <w:rPr/>
        <w:t>녪妿瞏㈽丷깮琳♅숸쉁쎿猭⽇眲⺬䳂杶쉆煬긭쉶쉮숨扅捌浖䋂夷깇瓎쉌㗃</w:t>
      </w:r>
      <w:r>
        <w:rPr/>
        <w:t>ꕴ</w:t>
      </w:r>
      <w:r>
        <w:rPr/>
        <w:t>〦㤩㠷睹ꥲ摰桫僂煱ꄯぱ䜸</w:t>
      </w:r>
      <w:r>
        <w:rPr/>
        <w:t>ꕖ</w:t>
      </w:r>
      <w:r>
        <w:rPr/>
        <w:t>礦幒瀯㵊⪬䬬皻묮歕⑅䲘㙋潇슣辏⑋</w:t>
      </w:r>
      <w:r>
        <w:rPr/>
        <w:t>ⰶ</w:t>
      </w:r>
      <w:r>
        <w:rPr/>
        <w:t>椥</w:t>
      </w:r>
      <w:r>
        <w:rPr/>
        <w:t>ꔬ</w:t>
      </w:r>
      <w:r>
        <w:rPr/>
        <w:t>䉠共埂㪘㙕녙䷃禣⩦</w:t>
      </w:r>
      <w:r>
        <w:rPr/>
        <w:t>⡟</w:t>
      </w:r>
      <w:r>
        <w:rPr/>
        <w:t>桺係䩲歟杋땀뽰䗂堫쉦쉘䝃吶쉬佷</w:t>
      </w:r>
      <w:r>
        <w:rPr/>
        <w:t>⠱</w:t>
      </w:r>
      <w:r>
        <w:rPr/>
        <w:t>繭싃숺㚱쉍縪㡪뭶㵘</w:t>
      </w:r>
      <w:r>
        <w:rPr/>
        <w:t>ꖣ</w:t>
      </w:r>
      <w:r>
        <w:rPr/>
        <w:t>湐种畕塅䘨ꥲ档洩숬㓂犿䵢佷썕㕭ꥯ쉌㵒牥煙숻治싂周</w:t>
      </w:r>
      <w:r>
        <w:rPr/>
        <w:t>⠸</w:t>
      </w:r>
      <w:r>
        <w:rPr/>
        <w:t>쉯쉂喣煓橧摴刲갯㉈楨狂╀쉓</w:t>
      </w:r>
      <w:r>
        <w:rPr/>
        <w:t>Ⱔ</w:t>
      </w:r>
      <w:r>
        <w:rPr/>
        <w:t>竂䍭怺坣㥄帤㭈숬娻㑵</w:t>
      </w:r>
      <w:r>
        <w:rPr/>
        <w:t>Ⳃ⎬</w:t>
      </w:r>
      <w:r>
        <w:rPr/>
        <w:t>쉈쉹恳截쉔櫂㷃㑧뼶싂浙㋂㍆楎䏂츪䙏偌丽⑇</w:t>
      </w:r>
      <w:r>
        <w:rPr/>
        <w:t>ⱶ</w:t>
      </w:r>
      <w:r>
        <w:rPr/>
        <w:t>慏⹣</w:t>
      </w:r>
      <w:r>
        <w:rPr/>
        <w:t>⡥</w:t>
      </w:r>
      <w:r>
        <w:rPr/>
        <w:t>枻㬦栽湐</w:t>
      </w:r>
      <w:r>
        <w:rPr/>
        <w:t>ꥅ</w:t>
      </w:r>
      <w:r>
        <w:rPr/>
        <w:t>奈绍瞩㙥婖㌬ꥫ愦桉숵춵뇍杩判に佀⹃칗◂뽏琳䡟矂堥⩚㬫㭥凃⨵顸先破恟瞘긫겮츷偅쉬╯</w:t>
      </w:r>
      <w:r>
        <w:rPr/>
        <w:t>ꦱ</w:t>
      </w:r>
      <w:r>
        <w:rPr/>
        <w:t>浭䈮㮘窮ꅞ䱥穁㡎穱摫╰轃䁋绍忂儫숽癫䠨ㅭ䡶⸨悵煚</w:t>
      </w:r>
      <w:r>
        <w:rPr/>
        <w:t>ꕵ</w:t>
      </w:r>
      <w:r>
        <w:rPr/>
        <w:t>湚癶っ伦쉯䫂䕘딷쉨恎䫂没ꥳ乣奷뭄〯쉤眦䁙쉎딦灹䟍䥢㩃䍾盂⌬反契轗슿潃顫圷㝁쏂⭏仂輥䨺㉳湐㴭㓂䚬䕁䵪</w:t>
      </w:r>
      <w:r>
        <w:rPr/>
        <w:t>ⵑ</w:t>
      </w:r>
      <w:r>
        <w:rPr/>
        <w:t>庬晄体偭㉚건땙户믂ㄦ捦깑쵸㝥㡋깑䘮</w:t>
      </w:r>
      <w:r>
        <w:rPr/>
        <w:t>ⲻ</w:t>
      </w:r>
      <w:r>
        <w:rPr/>
        <w:t>䅈☭㬤숨卮ꥫ坤慬溿깸묷縤䰰</w:t>
      </w:r>
      <w:r>
        <w:rPr/>
        <w:t>ꕓ</w:t>
      </w:r>
      <w:r>
        <w:rPr/>
        <w:t>㪡穾恥㇂敡㯃넩㧎㵆祾汗偪䌶怭</w:t>
      </w:r>
      <w:r>
        <w:rPr/>
        <w:t>ⱺ</w:t>
      </w:r>
      <w:r>
        <w:rPr/>
        <w:t>唱枩☷斩싂摒쉬栽싍㩠檡甶䰷㍐⨫⭡癞輮㈦剴䱩䵄⦥江噺奅桪슱夫쉢梬⹱싂砳䐵潩쉨⥓抣渮⭪䰴쉷</w:t>
      </w:r>
      <w:r>
        <w:rPr/>
        <w:t>ⱴ</w:t>
      </w:r>
      <w:r>
        <w:rPr/>
        <w:t>䦵㠬</w:t>
      </w:r>
      <w:r>
        <w:rPr/>
        <w:t>꧂ⴸ</w:t>
      </w:r>
      <w:r>
        <w:rPr/>
        <w:t>ꥲ獍</w:t>
      </w:r>
      <w:r>
        <w:rPr/>
        <w:t>ꕸ⫍</w:t>
      </w:r>
      <w:r>
        <w:rPr/>
        <w:t>飂⼸갶剁㡶禵넴扣繧䡫剓칔䉢뭆䅢慢偉晵녑癭廂</w:t>
      </w:r>
      <w:r>
        <w:rPr/>
        <w:t>ꕫ</w:t>
      </w:r>
      <w:r>
        <w:rPr/>
        <w:t>䰷卺㑰ꅐ䟂䱖쉈癧慈ꆘ澮㬩㕺煕㩭ㅌ쉐</w:t>
      </w:r>
      <w:r>
        <w:rPr/>
        <w:t>ꕉ</w:t>
      </w:r>
      <w:r>
        <w:rPr/>
        <w:t>坣䟂泂墣效繬ぁ煅偌噩㫂䙏┲䤪</w:t>
      </w:r>
      <w:r>
        <w:rPr/>
        <w:t>ꔻ</w:t>
      </w:r>
      <w:r>
        <w:rPr/>
        <w:t>ꍡ갳㢩⽗㐩墥⾻╌吮䂩숰璘垏轠坏穒</w:t>
      </w:r>
      <w:r>
        <w:rPr/>
        <w:t>⢡</w:t>
      </w:r>
      <w:r>
        <w:rPr/>
        <w:t>ふ䊡熬梩㐻䛂</w:t>
      </w:r>
      <w:r>
        <w:rPr/>
        <w:t>ꔹ</w:t>
      </w:r>
      <w:r>
        <w:rPr/>
        <w:t>쵙</w:t>
      </w:r>
      <w:r>
        <w:rPr/>
        <w:t>꧍</w:t>
      </w:r>
      <w:r>
        <w:rPr/>
        <w:t>䠥畃㑦渮穰獎㡭䚩䌴噑奮㈵挱ꍆ惂绍䙁煭♚㍯㩔숭걩칉쉾⤦</w:t>
      </w:r>
      <w:r>
        <w:rPr/>
        <w:t>ꔹ</w:t>
      </w:r>
      <w:r>
        <w:rPr/>
        <w:t>㇂栳쉨슘縊䝎⤸썥䱃⪱⼪긭敞ꏂ奾繙㭥䵅毂瑒抵㉹ꌵ⤨彺⭤⎏⸹匴歊ꆡ昮⌶繃奕泎쉾恵哂椦冣쵣啙䭾䥷䑔䕟瀵슘㑂㐮㮵啡ꄪ截ꄣ佰쉑⹮ꍦ䷂潾ㅫ片坔唹쉉㜮걯偀ꍖ䅑쉚爹䥃礮䝀</w:t>
      </w:r>
      <w:r>
        <w:rPr/>
        <w:t>ꤲ</w:t>
      </w:r>
      <w:r>
        <w:rPr/>
        <w:t>嚩㈥뭙뮥䉬녕硅묨㊩唷縱摄쉨쏂呣恓礭剩揂潫쉋ㅏ쉇猨</w:t>
      </w:r>
      <w:r>
        <w:rPr/>
        <w:t>⡁</w:t>
      </w:r>
      <w:r>
        <w:rPr/>
        <w:t>䊡䝐㥕㈰埃故㕄⌥㛂礪䲱㌤坳恨㉳䂬匤쉞䙊쵞桑掱䤫〻칎숫</w:t>
      </w:r>
      <w:r>
        <w:rPr/>
        <w:t>ⲵ</w:t>
      </w:r>
      <w:r>
        <w:rPr/>
        <w:t>슿汚繅</w:t>
      </w:r>
      <w:r>
        <w:rPr/>
        <w:t>ꗂ</w:t>
      </w:r>
      <w:r>
        <w:rPr/>
        <w:t>煚懂䨳欲䈰쉄ꥩ硉吲䰶䁨</w:t>
      </w:r>
      <w:r>
        <w:rPr/>
        <w:t>⢣</w:t>
      </w:r>
      <w:r>
        <w:rPr/>
        <w:t>䯂⍨祭乸灁婅枻뿂㙶攷庮깙㥃栽㘣녁捇쌦廂瑥곃䑢㡷넮危湾檏灖顏⤷䉏漮㮏쏂瑱뭩柂䁍뼰幇吽ꍷ淂㉩顨䴸ㄻ䭂䇎硊哂䅙ꅎ쵓彲䘷㡊㩫</w:t>
      </w:r>
      <w:r>
        <w:rPr/>
        <w:t>⡑</w:t>
      </w:r>
      <w:r>
        <w:rPr/>
        <w:t>ⵤ</w:t>
      </w:r>
      <w:r>
        <w:rPr/>
        <w:t>걏䍚㙹⩈녏で⩤놘嘥⹆啰㑌⽃⼳飂</w:t>
      </w:r>
      <w:r>
        <w:rPr/>
        <w:t>⡋</w:t>
      </w:r>
      <w:r>
        <w:rPr/>
        <w:t>놮㴫ㅂ゘䈨瞻稸䤦櫂儭♧</w:t>
      </w:r>
      <w:r>
        <w:rPr/>
        <w:t>ꥊ</w:t>
      </w:r>
      <w:r>
        <w:rPr/>
        <w:t>燂䩉습㵠녹恧佮憩祹⦩獮橸싂啐仃塏</w:t>
      </w:r>
      <w:r>
        <w:rPr/>
        <w:t>⢮</w:t>
      </w:r>
      <w:r>
        <w:rPr/>
        <w:t>嚩㌪恥䙕参㜨惂䑄㡶쉓乁䀸憘媿䑶㒡砨䆥窩汣⼪㶩</w:t>
      </w:r>
      <w:r>
        <w:rPr/>
        <w:t>ꤻ</w:t>
      </w:r>
      <w:r>
        <w:rPr/>
        <w:t>䈬㗂䝷ꥵ撘⹷싎⿂捕慺婣䀯㥰桤楷弪㑯䱭따ꇍ⬽䃂ꅴ걇칧걖⹔겣㓂洬畑㍨䕃樴歧ㅋ梥싂顆硩嫂겡杁⎥灓兩䤮攦厘㎵숪奈疏썶頶獅䅮䅪䘹㈫㝊갪繈싂⍫樦䐣⿂卉婗싂쉳廍喏春爲촺걩呸슩瑺䎘숭癆쉓쉢䇂䉒䯂㇍䉕由뇂ꥨ땭燍湮硃塗嘻乁쉵䆱㤺⦘䵁砳䙔㑟㡳儳䅅긥䧃</w:t>
      </w:r>
      <w:r>
        <w:rPr/>
        <w:t>⡤</w:t>
      </w:r>
      <w:r>
        <w:rPr/>
        <w:t>欺漽埂䩉䙶㨵묶窮㭣佨㭟┶㫂湟佨奅忍题슬숩㌬슱坣뭃쉱㈨쉢䍂坷扢䐷䣃佁瞣佧䓃䫎兹穦柍쉀㵍㛍潪窱⌣睶䵖Ⓜ㌭㓂㡈剕祍㈷䙭긨숷敳䅯</w:t>
      </w:r>
      <w:r>
        <w:rPr/>
        <w:t>ꦻ</w:t>
      </w:r>
      <w:r>
        <w:rPr/>
        <w:t>슩㔭卍녖牅䚡轓⹄繧怴뽹硥督뭟䅞椰焯敹煔㑫㯂焣쵵咥䡘꥞쉆绂捣倵䉂쌬☮싂싂千湹쉾杶⼶奃㵷稷넣杈춡㙓ꅀ燎쉙䅞䓂⫂敂磂싂ꆿ䩂♘䉧ꥶ㉋ㅮ쵴拂</w:t>
      </w:r>
      <w:r>
        <w:rPr/>
        <w:t>⢱</w:t>
      </w:r>
      <w:r>
        <w:rPr/>
        <w:t>攊䡶⪡뭲汅櫍弪녯桡眭䁬䙷倣卩㚩㐮刴䀭</w:t>
      </w:r>
      <w:r>
        <w:rPr/>
        <w:t>ⴲ</w:t>
      </w:r>
      <w:r>
        <w:rPr/>
        <w:t>男嘥楟䪘숤⼫浔걭椣㕪땟⫂旂栵奢</w:t>
      </w:r>
      <w:r>
        <w:rPr/>
        <w:t>ꥃ</w:t>
      </w:r>
      <w:r>
        <w:rPr/>
        <w:t>桌긮╸ㆬ含㔩潰ꥺ쉄▏夰朶썯卤乭뭌쉠㢩♦</w:t>
      </w:r>
      <w:r>
        <w:rPr/>
        <w:t>⢩</w:t>
      </w:r>
      <w:r>
        <w:rPr/>
        <w:t>璥쉍樬盂顱弩抬㍀海⚥䡞</w:t>
      </w:r>
      <w:r>
        <w:rPr/>
        <w:t>⡬</w:t>
      </w:r>
      <w:r>
        <w:rPr/>
        <w:t>숬</w:t>
      </w:r>
      <w:r>
        <w:rPr/>
        <w:t>ꤦ</w:t>
      </w:r>
      <w:r>
        <w:rPr/>
        <w:t>䱧拂슥䡤쎵桘</w:t>
      </w:r>
      <w:r>
        <w:rPr/>
        <w:t>ꤪ</w:t>
      </w:r>
      <w:r>
        <w:rPr/>
        <w:t>灘狂娫浸彴啵楚㡴䛂䐷뼤颡㩟劥痃枥䭶╧唪彅䢏숤顒顈쉣⴮숹쉩摍쉖䮣淂㉋쉉⬪支坫皿⩋♲⼶⽉敟婈眦䁰撮極匫晳前䪥夬旂呍㜤㧂䅣ꅋ欷带烍숵湔辏쉎塳뭆⾬⍚輯꥘甦춏瀥╅歆扺穞겮歮杗䅟獫即㕨飂堹䓎砨坾㬷矍㌣坆걈</w:t>
      </w:r>
      <w:r>
        <w:rPr/>
        <w:t>ⶱ⑟</w:t>
      </w:r>
      <w:r>
        <w:rPr/>
        <w:t>奖启⼮䗃穋橂坧⭃⵳啤㙤⭯晩쉴䑚</w:t>
      </w:r>
      <w:r>
        <w:rPr/>
        <w:t>⡸꥞</w:t>
      </w:r>
      <w:r>
        <w:rPr/>
        <w:t>쉄⽤</w:t>
      </w:r>
      <w:r>
        <w:rPr/>
        <w:t>⡠</w:t>
      </w:r>
      <w:r>
        <w:rPr/>
        <w:t>ꅸ⍦⥶</w:t>
      </w:r>
      <w:r>
        <w:rPr/>
        <w:t>ꔦ</w:t>
      </w:r>
      <w:r>
        <w:rPr/>
        <w:t>桕橩䜦参绂秂枿楀쉍꧎濂睗っ⽯っ</w:t>
      </w:r>
      <w:r>
        <w:rPr/>
        <w:t>ꕢ</w:t>
      </w:r>
      <w:r>
        <w:rPr/>
        <w:t>쉮</w:t>
      </w:r>
      <w:r>
        <w:rPr/>
        <w:t>ꕀ</w:t>
      </w:r>
      <w:r>
        <w:rPr/>
        <w:t>ꅢ碿䉬䣂싂䤵倻幡⬫睙橎繃㡖㍠扎帪쉲坩䗂爤揂ⸯ轨</w:t>
      </w:r>
      <w:r>
        <w:rPr/>
        <w:t>꧂</w:t>
      </w:r>
      <w:r>
        <w:rPr/>
        <w:t>ㅐ㉐盂樯倹慑╃㙷䵴潄匩䁘典彦䢘⧂獍据役ⸯ싎䵰떩坩瓎⪡ꎘ渪穟玩槂玮쉒溥帨佒剌䤦녢婭딲烂ㅩ㵒䶣㉠칉⨹</w:t>
      </w:r>
      <w:r>
        <w:rPr/>
        <w:t>ꔽ</w:t>
      </w:r>
      <w:r>
        <w:rPr/>
        <w:t>年怲䛂쉔▥兊겻</w:t>
      </w:r>
      <w:r>
        <w:rPr/>
        <w:t>ⷂ</w:t>
      </w:r>
      <w:r>
        <w:rPr/>
        <w:t>楶㯍ㅢ䭤䩆䬥氽⸷쉂㡈䩘䀪⫂啪眨썰䀹㡒离刻⤤䵡떵㧂㥃乐礻玩</w:t>
      </w:r>
      <w:r>
        <w:rPr/>
        <w:t>ꤣ</w:t>
      </w:r>
      <w:r>
        <w:rPr/>
        <w:t>㎵䥁</w:t>
      </w:r>
      <w:r>
        <w:rPr/>
        <w:t>ꕂ</w:t>
      </w:r>
      <w:r>
        <w:rPr/>
        <w:t>㑑攨獍㔰긪㙊⭟庡姂ꍓ䚬瘶桑⥲숷ꥺ⮡洳嚘煎杭優䷂㵯穠㌲</w:t>
      </w:r>
      <w:r>
        <w:rPr/>
        <w:t>ꔩ</w:t>
      </w:r>
      <w:r>
        <w:rPr/>
        <w:t>㫂쉗椳顴狂䬭ꥵ⑪딫恭槂</w:t>
      </w:r>
      <w:r>
        <w:rPr/>
        <w:t>ꥈ⍅</w:t>
      </w:r>
      <w:r>
        <w:rPr/>
        <w:t>묬䵀㉷숶㭡啋畩쉹갹填⧂ㅡ䕅溥旂䡥湟</w:t>
      </w:r>
      <w:r>
        <w:rPr/>
        <w:t>⡁</w:t>
      </w:r>
      <w:r>
        <w:rPr/>
        <w:t>깠춻煫䩯潚슮婙㍢⭭넳쉯䟂惂㭯娫奧䌹䴷焷숵</w:t>
      </w:r>
      <w:r>
        <w:rPr/>
        <w:t>ꥃ</w:t>
      </w:r>
      <w:r>
        <w:rPr/>
        <w:t>幾ㄵ츽ヂ迂瀰廂</w:t>
      </w:r>
      <w:r>
        <w:rPr/>
        <w:t>ꥃ</w:t>
      </w:r>
      <w:r>
        <w:rPr/>
        <w:t>礻摏轍쉯伱쉷硦猪쉌㥰顬䅕䵑⛂捗弪뭬</w:t>
      </w:r>
      <w:r>
        <w:rPr/>
        <w:t>ꗂ</w:t>
      </w:r>
      <w:r>
        <w:rPr/>
        <w:t>樺쌹䡱쉫⎏稻</w:t>
      </w:r>
      <w:r>
        <w:rPr/>
        <w:t>⢣⩱</w:t>
      </w:r>
      <w:r>
        <w:rPr/>
        <w:t>慷싂橫侩</w:t>
      </w:r>
      <w:r>
        <w:rPr/>
        <w:t>ⶵ</w:t>
      </w:r>
      <w:r>
        <w:rPr/>
        <w:t>㤲ꥫ䁥㴬뽾</w:t>
      </w:r>
      <w:r>
        <w:rPr/>
        <w:t>ⱟ</w:t>
      </w:r>
      <w:r>
        <w:rPr/>
        <w:t>꧂</w:t>
      </w:r>
      <w:r>
        <w:rPr/>
        <w:t>숭녏⨮㬰㴭㫂㖡傩䡋佟坂숬쵥顠ꥱ婎깋뗂갮佾幬뽏涘뽪쉮禩㌱䵫咬偰潧儺⭶却恭田㣎깒䖡䰨♯䔴灦㡩䭒숰㞡㯂㥭绂䅘⍹氪砬䏃䩓㷃</w:t>
      </w:r>
      <w:r>
        <w:rPr/>
        <w:t>ꕗ</w:t>
      </w:r>
      <w:r>
        <w:rPr/>
        <w:t>㤊玱⵨呷㒩媏渮쉵戽焸彂䁑扣䛂硪繹숽㔷숳杣㠶ꍹ⏂䡈䕴긩硣癬橵楙䩘珍漷㋍칾挶煞晕戨䥗싂쉶녖楣䁠癬捶操㕗쉦䌤洽⹳厩硟쉠癤ㅯ㨫䭗뼤慚迂炡䥗슬떩参뭀䩣兏</w:t>
      </w:r>
      <w:r>
        <w:rPr/>
        <w:t>꧂</w:t>
      </w:r>
      <w:r>
        <w:rPr/>
        <w:t>ㅉ槂帤⎥㒘未䍂㩭㔰쌱⫂ꍗ뭃穖盂넵숪깗潢顯╫桃旂祄㆏䨲䐫稽拂ꍟ쉺ㅨ坫偭⧂䙸⼮潚顓汊쵡䄭獩濂潆⨴敐况稣楺捫稵奱쉌昫䦘꺣湆䭧쌻東䩩媿俎塱歠㍭嗂㑞並㑖栽㠥摎</w:t>
      </w:r>
      <w:r>
        <w:rPr/>
        <w:t>ꕣ</w:t>
      </w:r>
      <w:r>
        <w:rPr/>
        <w:t>珎刷砵輣ꅰ敠⭚栯懍</w:t>
      </w:r>
      <w:r>
        <w:rPr/>
        <w:t>ⵡ</w:t>
      </w:r>
      <w:r>
        <w:rPr/>
        <w:t>江뭡湐兲ꍫꍀ祷戦乐깙⫂</w:t>
      </w:r>
      <w:r>
        <w:rPr/>
        <w:t>ꔫ</w:t>
      </w:r>
      <w:r>
        <w:rPr/>
        <w:t>卍</w:t>
      </w:r>
      <w:r>
        <w:rPr/>
        <w:t>ꥆ</w:t>
      </w:r>
      <w:r>
        <w:rPr/>
        <w:t>甴乘쉦싂捀</w:t>
      </w:r>
      <w:r>
        <w:rPr/>
        <w:t>ꥐ</w:t>
      </w:r>
      <w:r>
        <w:rPr/>
        <w:t>关淂㠳〳甫촮⍳櫎⺘싂⹍迂洲㡙㙘䥉깤沵轰긪怹⯂쉌쉉轮㶵夲⬶埂뼪쉎⤪奆歷繓竍</w:t>
      </w:r>
      <w:r>
        <w:rPr/>
        <w:t>ꔩ</w:t>
      </w:r>
      <w:r>
        <w:rPr/>
        <w:t>쉲슻⑍稯䱦싂슬桎䑳礥쉧凃怲爲숯쵬⥑䴹婡쉑婢礱潐㐬佪俎♀㋍扴䋂╂顖⦘췂彩乞⬮⥠⬣瑆뾿쉂䛂扉㷂湪轢싂矂搦㕡ꌪ쉄쉶䬹䟂彴䍮琶쉈캮⥌뽖廂썹睶녔矂稦⍯</w:t>
      </w:r>
      <w:r>
        <w:rPr/>
        <w:t>ⵍ</w:t>
      </w:r>
      <w:r>
        <w:rPr/>
        <w:t>灃⌭恖딱⍔桵扡䢡擂町떬噍癲杀牲쉾⨣湪숰䥱䉤䕸佂顂싂㷂</w:t>
      </w:r>
      <w:r>
        <w:rPr/>
        <w:t>ꥏ</w:t>
      </w:r>
      <w:r>
        <w:rPr/>
        <w:t>帮䢱湈</w:t>
      </w:r>
      <w:r>
        <w:rPr/>
        <w:t>ⱈ</w:t>
      </w:r>
      <w:r>
        <w:rPr/>
        <w:t>拂户ꏂ弤䕢쉘䅸싂潟慟䍊汗ㅥ䱟쉏</w:t>
      </w:r>
      <w:r>
        <w:rPr/>
        <w:t>ꔷ</w:t>
      </w:r>
      <w:r>
        <w:rPr/>
        <w:t>未㑳烂哎牄䋂繯纥彌싂熻偹睙쵃慬♵窣♩弸ꍆ쉀㦩桯쉐剡㩺䔱걯煏쵤倬渦䮬ぴ刱免懂竃浆</w:t>
      </w:r>
      <w:r>
        <w:rPr/>
        <w:t>ⱑ</w:t>
      </w:r>
      <w:r>
        <w:rPr/>
        <w:t>幤</w:t>
      </w:r>
      <w:r>
        <w:rPr/>
        <w:t>ⵠ䷂</w:t>
      </w:r>
      <w:r>
        <w:rPr/>
        <w:t>쉚偳輯瑫쉨䶮꥔矂숸</w:t>
      </w:r>
      <w:r>
        <w:rPr/>
        <w:t>꧂</w:t>
      </w:r>
      <w:r>
        <w:rPr/>
        <w:t>拂澩伸㫃瀫劏椫䕆⩡겻ꅩ⭕氥䅔丽奞䉩硧捙堬丳</w:t>
      </w:r>
      <w:r>
        <w:rPr/>
        <w:t>ⶩ</w:t>
      </w:r>
      <w:r>
        <w:rPr/>
        <w:t>兂颣</w:t>
      </w:r>
      <w:r>
        <w:rPr/>
        <w:t>ⷂ</w:t>
      </w:r>
      <w:r>
        <w:rPr/>
        <w:t>灘⹁뾬</w:t>
      </w:r>
      <w:r>
        <w:rPr/>
        <w:t>⠹┽</w:t>
      </w:r>
      <w:r>
        <w:rPr/>
        <w:t>㥱砭⨪㙔昫眤厩뭦侩▵ꅏ拂犩氯僂쉴ㅤ渳縱뇎Ⓜ穪쵮㥩獘婗㣃摾䡰㤶吪땫㭙幤欪깮轘旂㋂녥䡀칏⩺玥쉇녱汘♋摞촸丫低싂估쌬绂㎩쉊쉅碿</w:t>
      </w:r>
      <w:r>
        <w:rPr/>
        <w:t>ꕑ</w:t>
      </w:r>
      <w:r>
        <w:rPr/>
        <w:t>噔渻⹅쎩剬轑ꍕ呤␺뿍딬⥑䋃璩墱쉇湳䰻氦⭳打倱쉔⴯⍏쉔顑䥺歂喵幐䨻⭅䘺䍔摃┊佊㬲晄䦿疡</w:t>
      </w:r>
      <w:r>
        <w:rPr/>
        <w:t>⡀</w:t>
      </w:r>
      <w:r>
        <w:rPr/>
        <w:t>䝫疵懂쉤灆쉊쵳棎渷焳썌牔繾熏噃䵦抩숻쉩쉃㉦権䉭곂槂뗂犏歴淂猺☤썢圭捓廃ꌹ佃恘쉘湢츰吰숹㭂䡨揎ꍆ䩰湑徬㙏⍖쎣刮숥䵇窻澿깤允姂䝔㵧牬㊮⴮</w:t>
      </w:r>
      <w:r>
        <w:rPr/>
        <w:t>ꤱ</w:t>
      </w:r>
      <w:r>
        <w:rPr/>
        <w:t>⽘惃杤焳</w:t>
      </w:r>
      <w:r>
        <w:rPr/>
        <w:t>Ⱘ</w:t>
      </w:r>
      <w:r>
        <w:rPr/>
        <w:t>ㅔ䳎归뼳숴〩㨳썄捗쉒⛍浥煫숰慔怨⎏嘰穖䨪딣㈦㍔権扺칹쉬橮噞슩淂싍쉕潉䂘쉈梘哂☺㷎顲뽹</w:t>
      </w:r>
    </w:p>
    <w:p>
      <w:pPr>
        <w:pStyle w:val="PreformattedText"/>
        <w:bidi w:val="0"/>
        <w:spacing w:before="0" w:after="0"/>
        <w:jc w:val="left"/>
        <w:rPr/>
      </w:pPr>
      <w:r>
        <w:rPr/>
        <w:t>㍥쉙녯䬯쉯슩㥟幊⨲거싂䑦䡉쉔뽚㉅呏싂氳┩ㄴ쉃纏㗂㊻䷂湯洨枏䳂匵슣頹啬乗狂䭑獃迂摍囂㌷䑪㙓廃슩䒣輫䈮婍숪砪숬橠㔬컂乲숮晏䑇䣂妣</w:t>
      </w:r>
      <w:r>
        <w:rPr/>
        <w:t>⠺</w:t>
      </w:r>
      <w:r>
        <w:rPr/>
        <w:t>䙯㐷뗂쵈숸ひ咥桓숰焻䄹轈㌩䱚⩨䅉싂╪杯硕兵㩾䒣䒿湄㜬樷楩ꍕ迂싂⭈爳繤慕䡨横쉖ꍕ晄㭟쉮쉳썄ꌷ圳숲쉣ꍚ슏쉗㑩熥癯伪㧂䃃㷂ꥩ</w:t>
      </w:r>
      <w:r>
        <w:rPr/>
        <w:t>ⴰ</w:t>
      </w:r>
      <w:r>
        <w:rPr/>
        <w:t>獭⿎桟䘬杗䰰䝩숯恒澱쏂䕤⩋䜥䅁ㄬ쉹㵘御㥎䩓㕪呮쉘䆏䅤杗䵉㝷䅡奀煹</w:t>
      </w:r>
      <w:r>
        <w:rPr/>
        <w:t>⠤</w:t>
      </w:r>
      <w:r>
        <w:rPr/>
        <w:t>믂瑒쉉㍵긵噵䕠䥒牘䕫扈⥫쉉넥㡕⫂⧂⪡칭幧倦칎ꌲ숲䭴ꆘ䵡顄쏂煃昤숻䉨䝖싍婨榘ぇ䙨㞬䱣숩뾿湳轟噆┣捩㌶쉁挨쉒浀幪⎻⫂쉄싂哃佢쉹橯싂䩥橈</w:t>
      </w:r>
      <w:r>
        <w:rPr/>
        <w:t>ꗂ</w:t>
      </w:r>
      <w:r>
        <w:rPr/>
        <w:t>䘸㊿䌭狂⬲⹈컂癋갺䐻晪㥎填䓂숽䰮䝷⽹ㅓ┳㭋떬呙皮⺩呔刹湙네恙桉乞</w:t>
      </w:r>
      <w:r>
        <w:rPr/>
        <w:t>⣃</w:t>
      </w:r>
      <w:r>
        <w:rPr/>
        <w:t>쉀祔넯圹⴪㡱㛂㌪캩繓쉀礪䧍묽</w:t>
      </w:r>
      <w:r>
        <w:rPr/>
        <w:t>Ɽ</w:t>
      </w:r>
      <w:r>
        <w:rPr/>
        <w:t>㴥慶痂㙳旎瑑癞癙滂呕焭朱噱䢬揂뗂湓</w:t>
      </w:r>
      <w:r>
        <w:rPr/>
        <w:t>⠸</w:t>
      </w:r>
      <w:r>
        <w:rPr/>
        <w:t>椷꺣䭫梵㧂</w:t>
      </w:r>
      <w:r>
        <w:rPr/>
        <w:t>ꔤ</w:t>
      </w:r>
      <w:r>
        <w:rPr/>
        <w:t>湸迂熥ꆘ湁쵦擂甸敠灴싂稤견숪㧂彾煪噑呂佚뽕㑩獙칆췎捞쉭㋂呤쉋⩸㘫㣍槂倣撏颱츰噡浩⯎䥸䈶⒵梱㝾割獶⥖患캘顣砲</w:t>
      </w:r>
      <w:r>
        <w:rPr/>
        <w:t>ꔹ</w:t>
      </w:r>
      <w:r>
        <w:rPr/>
        <w:t>걆礳⫂塇顚㉺䭱⩑嚻숴⹱桠䡃沥偂㯃䕹剃彳㥂⽪㠴旂繂弲婄슿슻牳싂䩩椤㈯浸浑뿎</w:t>
      </w:r>
      <w:r>
        <w:rPr/>
        <w:t>ꕹ</w:t>
      </w:r>
      <w:r>
        <w:rPr/>
        <w:t>㩶瘩嗂惍</w:t>
      </w:r>
      <w:r>
        <w:rPr/>
        <w:t>꧍</w:t>
      </w:r>
      <w:r>
        <w:rPr/>
        <w:t>䆿숊䂩嘨</w:t>
      </w:r>
      <w:r>
        <w:rPr/>
        <w:t>ⱳ</w:t>
      </w:r>
      <w:r>
        <w:rPr/>
        <w:t>깹橹硁獶㡀輩ꥯ疬䡣咵婍风쌶ꍆ氥离槂쉉㑾쵐ꥣꎣ帻浀匷䑀⬮タ本哂杕礷싂뽌쉡㧂刷䝑唫䱄뭸盂㝴⹆栲뾥懃㩰䖘</w:t>
      </w:r>
      <w:r>
        <w:rPr/>
        <w:t>Ⱨ</w:t>
      </w:r>
      <w:r>
        <w:rPr/>
        <w:t>칣天㙇숸껃璩扱煫愴䭲㥕싂朰⵭坒偧婈㒻支天㬲쉶ꍚ</w:t>
      </w:r>
      <w:r>
        <w:rPr/>
        <w:t>ⱌ</w:t>
      </w:r>
      <w:r>
        <w:rPr/>
        <w:t>椭䐦䅋轑䒡⹯싂憥싂ㅯ㍓犣剉걺棃乚뽋䄪奞</w:t>
      </w:r>
      <w:r>
        <w:rPr/>
        <w:t>ꤣ</w:t>
      </w:r>
      <w:r>
        <w:rPr/>
        <w:t>쉬䒻兇旂啬⛂츬䡺凂⍎쉘</w:t>
      </w:r>
      <w:r>
        <w:rPr/>
        <w:t>꧂</w:t>
      </w:r>
      <w:r>
        <w:rPr/>
        <w:t>琪へ⽕䉺爹単景</w:t>
      </w:r>
      <w:r>
        <w:rPr/>
        <w:t>Ⱟ</w:t>
      </w:r>
      <w:r>
        <w:rPr/>
        <w:t>쉆⨹琦㘴瓂滂꺥矂䔺灢䁥</w:t>
      </w:r>
      <w:r>
        <w:rPr/>
        <w:t>ꕁ</w:t>
      </w:r>
      <w:r>
        <w:rPr/>
        <w:t>焵㈶㥃뭯슩劘痂싃䝇悩繉轑◍頽濂䉱㧃슡㭅䁹㑅湉㶥畲栨☵ㆣ婋⥭敥뼣澡㘯쉢噡</w:t>
      </w:r>
      <w:r>
        <w:rPr/>
        <w:t>ⶱ</w:t>
      </w:r>
      <w:r>
        <w:rPr/>
        <w:t>柂怮狂凂歳䇎䚣顱䕮奀㵡걆뿎噬䩙獓亻싎涿䘺숬璡啑ꥭ췂⦵剙⹹</w:t>
      </w:r>
      <w:r>
        <w:rPr/>
        <w:t>⡡</w:t>
      </w:r>
      <w:r>
        <w:rPr/>
        <w:t>㨵彙䧂窥숫歐帺呡⸬氬倯걯歾뽧╍矂汐坡걈㏃檘쉣恩祷毂䐮㨵숮烂瑀⩀</w:t>
      </w:r>
      <w:r>
        <w:rPr/>
        <w:t>ꦮ</w:t>
      </w:r>
      <w:r>
        <w:rPr/>
        <w:t>䬹㎮ꏂ㙎숵琤녬姎䚣煹쉐㯍楱䍇漭祀</w:t>
      </w:r>
      <w:r>
        <w:rPr/>
        <w:t>ꕭ</w:t>
      </w:r>
      <w:r>
        <w:rPr/>
        <w:t>䮬䭤</w:t>
      </w:r>
      <w:r>
        <w:rPr/>
        <w:t>ꤹ</w:t>
      </w:r>
      <w:r>
        <w:rPr/>
        <w:t>㵕元┫擂涿</w:t>
      </w:r>
      <w:r>
        <w:rPr/>
        <w:t>ⴽ</w:t>
      </w:r>
      <w:r>
        <w:rPr/>
        <w:t>扄具촶獁땱㉎佅뽃圵㥯捵ꅳ</w:t>
      </w:r>
      <w:r>
        <w:rPr/>
        <w:t>꤭</w:t>
      </w:r>
      <w:r>
        <w:rPr/>
        <w:t>䉸쉐廂⑰␭卌싂쵭㎬</w:t>
      </w:r>
      <w:r>
        <w:rPr/>
        <w:t>⡮</w:t>
      </w:r>
      <w:r>
        <w:rPr/>
        <w:t>係䄤䔲㵾䰻牷纏㇎⺮樲뭖䄵伥䩂숵䰷樯玣剎矂窩愪娬㩍淂숽䲥쉯㭴䨹獏㷂狂浣⭰䉌灍⨱칃쉩</w:t>
      </w:r>
      <w:r>
        <w:rPr/>
        <w:t>ꕃ</w:t>
      </w:r>
      <w:r>
        <w:rPr/>
        <w:t>扫爪吥␥캩슩画摫슩䈵⨫祾䆣歐竃㡟</w:t>
      </w:r>
      <w:r>
        <w:rPr/>
        <w:t>꧂</w:t>
      </w:r>
      <w:r>
        <w:rPr/>
        <w:t>纥㢣瘪땊兑欫┵疿奪輰땠㦩轉숩梵쉚쉍㠺싂濂썕燂䞬</w:t>
      </w:r>
      <w:r>
        <w:rPr/>
        <w:t>Ⳃ</w:t>
      </w:r>
      <w:r>
        <w:rPr/>
        <w:t>넮庡㔣ッ⾩冻♋冿㥠쉴朷主⭲灂䟍㶱䑞灷䝴截ꌱ瘯㉘焻䔵䤭뾻幓硲</w:t>
      </w:r>
      <w:r>
        <w:rPr/>
        <w:t>Ⱬ</w:t>
      </w:r>
      <w:r>
        <w:rPr/>
        <w:t>녏뿂㙶焣숲숴⥟樺쉢㑣</w:t>
      </w:r>
      <w:r>
        <w:rPr/>
        <w:t>ꕨ⨬</w:t>
      </w:r>
      <w:r>
        <w:rPr/>
        <w:t>⡤</w:t>
      </w:r>
      <w:r>
        <w:rPr/>
        <w:t>煥䵤䲿圷䍌㙎</w:t>
      </w:r>
      <w:r>
        <w:rPr/>
        <w:t>ⶥ</w:t>
      </w:r>
      <w:r>
        <w:rPr/>
        <w:t>瑭扃洱㒬숦䅆␻卢輵㣃쉹繩ꎵ矍啷坩瑸⹁轶㐴뭍兩칺䥋싂㷂㕯潭慰坏䦿攩凂儣걮橡斘札硳恾╍쏂ꎮ湠瑫睍⾿噱⎡䡶兟㑀깃╳懂琵</w:t>
      </w:r>
      <w:r>
        <w:rPr/>
        <w:t>ⵅ</w:t>
      </w:r>
      <w:r>
        <w:rPr/>
        <w:t>冬汞ꄻ卥䕣繄劵摘</w:t>
      </w:r>
      <w:r>
        <w:rPr/>
        <w:t>⡟</w:t>
      </w:r>
      <w:r>
        <w:rPr/>
        <w:t>묪縬ꍯ⪵煑ㅤ촩ꌱ䨷武癶㭘瓂硑唯氳潫幤晹썶</w:t>
      </w:r>
      <w:r>
        <w:rPr/>
        <w:t>ꕇ</w:t>
      </w:r>
      <w:r>
        <w:rPr/>
        <w:t>썶奔䡗縳炬琷爲⩋녁母啱</w:t>
      </w:r>
      <w:r>
        <w:rPr/>
        <w:t>ⴸ</w:t>
      </w:r>
      <w:r>
        <w:rPr/>
        <w:t>厵敞</w:t>
      </w:r>
      <w:r>
        <w:rPr/>
        <w:t>ꔳ</w:t>
      </w:r>
      <w:r>
        <w:rPr/>
        <w:t>믂挸琊┫児種걋瀩涡땙癠㶻甭㨥⽹中ꥰ桍䁾⥦╅偪ꅨ쌷浲欪夻窩幮㷂숩䷂䝄煭</w:t>
      </w:r>
      <w:r>
        <w:rPr/>
        <w:t>ꤪ</w:t>
      </w:r>
      <w:r>
        <w:rPr/>
        <w:t>뼣</w:t>
      </w:r>
      <w:r>
        <w:rPr/>
        <w:t>ꕃ</w:t>
      </w:r>
      <w:r>
        <w:rPr/>
        <w:t>쉩挷䡋</w:t>
      </w:r>
      <w:r>
        <w:rPr/>
        <w:t>ⱁ</w:t>
      </w:r>
      <w:r>
        <w:rPr/>
        <w:t>쵊쎬쉥</w:t>
      </w:r>
      <w:r>
        <w:rPr/>
        <w:t>ꦱ</w:t>
      </w:r>
      <w:r>
        <w:rPr/>
        <w:t>쌫䝅碻숽瑅呹在䖮利㍋곂棂㭟ㆩ䋂仂䕮轰䌸㥚⩊佊㕔ꇃ</w:t>
      </w:r>
      <w:r>
        <w:rPr/>
        <w:t>⡩</w:t>
      </w:r>
      <w:r>
        <w:rPr/>
        <w:t>癷㶡⩆幒㭡圻⴨ꆏ創牤扡⪩컂洬</w:t>
      </w:r>
      <w:r>
        <w:rPr/>
        <w:t>⡩</w:t>
      </w:r>
      <w:r>
        <w:rPr/>
        <w:t>싂塞쉶䨪縪䅤⍕뽓</w:t>
      </w:r>
      <w:r>
        <w:rPr/>
        <w:t>⣂</w:t>
      </w:r>
      <w:r>
        <w:rPr/>
        <w:t>璻乌轠캿䏂숪媿帺轰쉪⍇啊쉾矂㩰䩑ㅚꆱ⮥係奢</w:t>
      </w:r>
      <w:r>
        <w:rPr/>
        <w:t>ꖥ</w:t>
      </w:r>
      <w:r>
        <w:rPr/>
        <w:t>啄녷쉇쉺愳之㬮檻砺噈뽈幍坎</w:t>
      </w:r>
      <w:r>
        <w:rPr/>
        <w:t>⣂</w:t>
      </w:r>
      <w:r>
        <w:rPr/>
        <w:t>䥘啩剭ꆣ煕敩戶숮</w:t>
      </w:r>
      <w:r>
        <w:rPr/>
        <w:t>⡑</w:t>
      </w:r>
      <w:r>
        <w:rPr/>
        <w:t>偨㕦쉠彨ꥸ稽稷⩺捵컂氱딵槂딴㧂撱쵁䌯♋쉍牪泂攦┶题瀻</w:t>
      </w:r>
      <w:r>
        <w:rPr/>
        <w:t>Ⱓ</w:t>
      </w:r>
      <w:r>
        <w:rPr/>
        <w:t>숹卨杧啺㵩䭰</w:t>
      </w:r>
      <w:r>
        <w:rPr/>
        <w:t>⢱</w:t>
      </w:r>
      <w:r>
        <w:rPr/>
        <w:t>嗂숥숶뿎깖氹佡</w:t>
      </w:r>
      <w:r>
        <w:rPr/>
        <w:t>ꕂ</w:t>
      </w:r>
      <w:r>
        <w:rPr/>
        <w:t>ꎩ䍢圱䶥쉊㔥╴⥦⫂喩栽갤祸彺쉰ꍂ</w:t>
      </w:r>
      <w:r>
        <w:rPr/>
        <w:t>⡤</w:t>
      </w:r>
      <w:r>
        <w:rPr/>
        <w:t>뿂乊䥒漲쵾窮漪</w:t>
      </w:r>
      <w:r>
        <w:rPr/>
        <w:t>꧃</w:t>
      </w:r>
      <w:r>
        <w:rPr/>
        <w:t>娽稩쉆ꄦ圯䁸唩䧂㚩湴⪩睘㭯⥱湬䜮灍ㄯ갮숩칸쉔䟂勂盂曂㍄</w:t>
      </w:r>
      <w:r>
        <w:rPr/>
        <w:t>Ⱔ</w:t>
      </w:r>
      <w:r>
        <w:rPr/>
        <w:t>䆿乹⽗癱㋂䟎䱮䄶</w:t>
      </w:r>
      <w:r>
        <w:rPr/>
        <w:t>꧍</w:t>
      </w:r>
      <w:r>
        <w:rPr/>
        <w:t>䅈彎</w:t>
      </w:r>
      <w:r>
        <w:rPr/>
        <w:t>ꥅ</w:t>
      </w:r>
      <w:r>
        <w:rPr/>
        <w:t>녮䷂</w:t>
      </w:r>
      <w:r>
        <w:rPr/>
        <w:t>⡶</w:t>
      </w:r>
      <w:r>
        <w:rPr/>
        <w:t>参䛍爨땶眽冩步温䃂㕲㝎ꄵ</w:t>
      </w:r>
      <w:r>
        <w:rPr/>
        <w:t>꤯</w:t>
      </w:r>
      <w:r>
        <w:rPr/>
        <w:t>怫䧂䐽숦幄뼮䁳侩ꄪ쉘녅</w:t>
      </w:r>
      <w:r>
        <w:rPr/>
        <w:t>⡣</w:t>
      </w:r>
      <w:r>
        <w:rPr/>
        <w:t>격㙑敧뿂燂咥췂</w:t>
      </w:r>
      <w:r>
        <w:rPr/>
        <w:t>ꤦ</w:t>
      </w:r>
      <w:r>
        <w:rPr/>
        <w:t>㙸㎵㚡敬硫砷㉚䵙畾䕉쉵</w:t>
      </w:r>
      <w:r>
        <w:rPr/>
        <w:t>⠭</w:t>
      </w:r>
      <w:r>
        <w:rPr/>
        <w:t>歵縨㝢轡녊㣂쉪漪쉂┭灴㴦儷堩</w:t>
      </w:r>
      <w:r>
        <w:rPr/>
        <w:t>ꦣ</w:t>
      </w:r>
      <w:r>
        <w:rPr/>
        <w:t>⠻</w:t>
      </w:r>
      <w:r>
        <w:rPr/>
        <w:t>㬺䦡猶䮩卣党畡徬쉫頥珍㑞䂩愣⩺焬橬껂</w:t>
      </w:r>
      <w:r>
        <w:rPr/>
        <w:t>⣂</w:t>
      </w:r>
      <w:r>
        <w:rPr/>
        <w:t>䀭</w:t>
      </w:r>
      <w:r>
        <w:rPr/>
        <w:t>ⰰ</w:t>
      </w:r>
      <w:r>
        <w:rPr/>
        <w:t>㆘겣㈲</w:t>
      </w:r>
      <w:r>
        <w:rPr/>
        <w:t>ⷂ</w:t>
      </w:r>
      <w:r>
        <w:rPr/>
        <w:t>䭚淂縰庬䗃桧쉴㉦</w:t>
      </w:r>
      <w:r>
        <w:rPr/>
        <w:t>ꕉ</w:t>
      </w:r>
      <w:r>
        <w:rPr/>
        <w:t>䙤奙扆卬傘츺ꥩ㟂</w:t>
      </w:r>
      <w:r>
        <w:rPr/>
        <w:t>ꤥ</w:t>
      </w:r>
      <w:r>
        <w:rPr/>
        <w:t>䑈佁쉘塕⤥╪걪⩂┹ꅠ轺썟놥췂⩺뽸児</w:t>
      </w:r>
      <w:r>
        <w:rPr/>
        <w:t>⡨</w:t>
      </w:r>
      <w:r>
        <w:rPr/>
        <w:t>榱祄</w:t>
      </w:r>
      <w:r>
        <w:rPr/>
        <w:t>ꖩ</w:t>
      </w:r>
      <w:r>
        <w:rPr/>
        <w:t>䉇帴疮瑟殿㙒⭏쉠梩뽲䝾㶬曂⫂⑒꥞㵭ㅠ楉廃昪顊䶱䙮</w:t>
      </w:r>
      <w:r>
        <w:rPr/>
        <w:t>Ⱪ</w:t>
      </w:r>
      <w:r>
        <w:rPr/>
        <w:t>䩖깉偁䟂㐳渵╩睖歄䩴䬮</w:t>
      </w:r>
      <w:r>
        <w:rPr/>
        <w:t>ⱪ</w:t>
      </w:r>
      <w:r>
        <w:rPr/>
        <w:t>䤭捸䞣쉎搫䵈</w:t>
      </w:r>
      <w:r>
        <w:rPr/>
        <w:t>ꖏ</w:t>
      </w:r>
      <w:r>
        <w:rPr/>
        <w:t>칇湅眮ㄷ輲她딪䃂숽쉐⩀垱楢橰묥슡稤捄</w:t>
      </w:r>
      <w:r>
        <w:rPr/>
        <w:t>ꕚ</w:t>
      </w:r>
      <w:r>
        <w:rPr/>
        <w:t>偨卥偈㩩朲⹮</w:t>
      </w:r>
      <w:r>
        <w:rPr/>
        <w:t>⡯</w:t>
      </w:r>
      <w:r>
        <w:rPr/>
        <w:t>惂改㦣啯뿂⩷㕩䦥꤮쉨䑅槃癒ㅔ䨲励楆䜨쉱怽㟎漥⩾吰卾乳╳㡥⭉촻湁绂毂佇䬲瓂呕</w:t>
      </w:r>
      <w:r>
        <w:rPr/>
        <w:t>⡞⩎⨰</w:t>
      </w:r>
      <w:r>
        <w:rPr/>
        <w:t>懂⭟垣栭⩣㠥殻䉭숻꥘䝡⤱㩰㕬塒칫긽㥕㓂璬䈮⽨泂畩嚬奤卬轰쉭ꥧ␊顏䁾</w:t>
      </w:r>
      <w:r>
        <w:rPr/>
        <w:t>ꔪ</w:t>
      </w:r>
      <w:r>
        <w:rPr/>
        <w:t>㍵辱䣂ㅇ楗⪥津숹懂䩆礦☲㑀硖㩡㜦</w:t>
      </w:r>
      <w:r>
        <w:rPr/>
        <w:t>ꥎ</w:t>
      </w:r>
      <w:r>
        <w:rPr/>
        <w:t>焱呺婄썕偫ㄮ㩬囂☩湤姂㝢䛂歊⩃䑋</w:t>
      </w:r>
      <w:r>
        <w:rPr/>
        <w:t>⡘</w:t>
      </w:r>
      <w:r>
        <w:rPr/>
        <w:t>싂ꎵ灲⩙椨㭊側뭧⨵㑢촭</w:t>
      </w:r>
      <w:r>
        <w:rPr/>
        <w:t>⵰</w:t>
      </w:r>
      <w:r>
        <w:rPr/>
        <w:t>匷㍕獌瑦⭢㤹䦡숰䭪䥗㍧瓂숬⼭▏剑硢ぁ玏壂숹䁡㫂䱷䑱</w:t>
      </w:r>
      <w:r>
        <w:rPr/>
        <w:t>ⵉ</w:t>
      </w:r>
      <w:r>
        <w:rPr/>
        <w:t>걄䵌䅪</w:t>
      </w:r>
      <w:r>
        <w:rPr/>
        <w:t>ꥉ</w:t>
      </w:r>
      <w:r>
        <w:rPr/>
        <w:t>棂⭵䐵깵쉗碡䮻へ穀嫂䪘犡癅扳㊘共嚡扩쉒㡖灒쌭┹칞ꅚꥳ个䡈橅䉡㵸습ꄮ㑞䡣渺걋捯堣┣堣䑫䑴</w:t>
      </w:r>
      <w:r>
        <w:rPr/>
        <w:t>⡨</w:t>
      </w:r>
      <w:r>
        <w:rPr/>
        <w:t>䡹顁⫂쉎⏂땂㐨숮䰴睓㐹坑㬣땭☬䮮쉉Ⓙ抻슘㥾䀽湣</w:t>
      </w:r>
      <w:r>
        <w:rPr/>
        <w:t>ⷂ⩹</w:t>
      </w:r>
      <w:r>
        <w:rPr/>
        <w:t>㵃䲥盂憏亣曃슬浌⥒殿㜨ꇂ㒻⹗睷쉠ㄭ땴幕歂漵廂♢瘻捷婒쉷䝐捁츽硬슬⍕癪쌳䵡뽳㫂焥⎡奓⬶촬䭞</w:t>
      </w:r>
      <w:r>
        <w:rPr/>
        <w:t>⣂</w:t>
      </w:r>
      <w:r>
        <w:rPr/>
        <w:t>欷쉎䞻彪</w:t>
      </w:r>
      <w:r>
        <w:rPr/>
        <w:t>ⴳ</w:t>
      </w:r>
      <w:r>
        <w:rPr/>
        <w:t>掱伬䤩呵拎㘬止佾捲渭뭢㕳쉩⌽橷䁴㍱曂䡉넮歍繏뭆숷녕䑮㙥捅攪偀抣獘䩥坓깣숨칊ꥢ䏂䴴⼪⥤填噳捱뭏슡녆䈵䥚䕰ꎵ恈⽨飂쉇卮⏃⹎禵穀慮䥊Ⓝ긱礩㣂氮ꎻ梣뭞䉾깞啭㝬呦䞬⽭쉲쉓䤮숭뭶치⥒䐴ㅅ뭶썞</w:t>
      </w:r>
      <w:r>
        <w:rPr/>
        <w:t>ⰵ</w:t>
      </w:r>
      <w:r>
        <w:rPr/>
        <w:t>묣⼺슡桯╢操⻂彨뭳䙐</w:t>
      </w:r>
      <w:r>
        <w:rPr/>
        <w:t>꥟</w:t>
      </w:r>
      <w:r>
        <w:rPr/>
        <w:t>㣍彦⤪䯂⸰樨朩䝈㜨㫍幷慠䄷伲曂䰹㐤瘮揃ꍤ땑䧂幨䵉䔻쉓䨰㔸⻂⽋䕢㕐灇晅嘸㉆⩩癯愯</w:t>
      </w:r>
      <w:r>
        <w:rPr/>
        <w:t>ꤸ</w:t>
      </w:r>
      <w:r>
        <w:rPr/>
        <w:t>Ⲭ</w:t>
      </w:r>
      <w:r>
        <w:rPr/>
        <w:t>杰獞熬⍈爷祌䩬ㅓ쉘矂埃毎䁸䅣埂깹橐槍椽쉅含椦걷㭱昰唷䧂獬녦夤슱偮呃䦘瀩氩啁幟㏎ꄺ䱸轵狃</w:t>
      </w:r>
      <w:r>
        <w:rPr/>
        <w:t>⡆</w:t>
      </w:r>
      <w:r>
        <w:rPr/>
        <w:t>噟䙱⪡奶佘뮿ꥲ⽚꥞剁䩆湯橄슩埂䫂컂䝍┭呏쉤㑮幱슻噪㖱亮䐺彟䎘땩悏쉃照䱠顬き㢿숯⭮呹묹쉦䄸呑갩券䱨励椵떡⭩硃⻂睧⍪湓싍⯂췂徥半姍歧⌸滂ꍓ䑖佣乮漲椤沘걡桥숴䵎ⸯ䭨䬳塵쉬疵氷슘杣澥卩潁⏂が佊㨱⍈倰捒爷疻浆煐础쉶⧂奍怴攻쉹椥</w:t>
      </w:r>
      <w:r>
        <w:rPr/>
        <w:t>꧂</w:t>
      </w:r>
      <w:r>
        <w:rPr/>
        <w:t>李숭攦椴檬</w:t>
      </w:r>
      <w:r>
        <w:rPr/>
        <w:t>꤫</w:t>
      </w:r>
      <w:r>
        <w:rPr/>
        <w:t>圬泂␬䰨칚</w:t>
      </w:r>
      <w:r>
        <w:rPr/>
        <w:t>ꖿꔭ</w:t>
      </w:r>
      <w:r>
        <w:rPr/>
        <w:t>䥴穴朸숥䃂딊⩈楣춻떻䭾ꆩ⭍⽲␱㡰熥丣㬬呔灴畘촷⨴슱潦쉮넸</w:t>
      </w:r>
      <w:r>
        <w:rPr/>
        <w:t>ꤹ</w:t>
      </w:r>
      <w:r>
        <w:rPr/>
        <w:t>쉌췍</w:t>
      </w:r>
      <w:r>
        <w:rPr/>
        <w:t>⡋</w:t>
      </w:r>
      <w:r>
        <w:rPr/>
        <w:t>爰㋂泂楬슻</w:t>
      </w:r>
      <w:r>
        <w:rPr/>
        <w:t>⡪</w:t>
      </w:r>
      <w:r>
        <w:rPr/>
        <w:t>ꕞ</w:t>
      </w:r>
      <w:r>
        <w:rPr/>
        <w:t>쉸汑숪⩹숯颥</w:t>
      </w:r>
      <w:r>
        <w:rPr/>
        <w:t>ⵦ</w:t>
      </w:r>
      <w:r>
        <w:rPr/>
        <w:t>싂甽</w:t>
      </w:r>
      <w:r>
        <w:rPr/>
        <w:t>ꔤ</w:t>
      </w:r>
      <w:r>
        <w:rPr/>
        <w:t>穃걖卄䅌兯쉄숣牂稰敾䉘␰</w:t>
      </w:r>
      <w:r>
        <w:rPr/>
        <w:t>ꥃ</w:t>
      </w:r>
      <w:r>
        <w:rPr/>
        <w:t>风䬫</w:t>
      </w:r>
      <w:r>
        <w:rPr/>
        <w:t>⠶⚬</w:t>
      </w:r>
      <w:r>
        <w:rPr/>
        <w:t>䭔⩠测瞻</w:t>
      </w:r>
      <w:r>
        <w:rPr/>
        <w:t>ⴹ</w:t>
      </w:r>
      <w:r>
        <w:rPr/>
        <w:t>녡㨱媘⨬숰湬䥕礣⹵䃂瑵㭖䭍楴睚⩱㴽⨻犩顰癤☲쉧抣瘱⪿浃买䉅쉈䱳겮땩숤㘪爴⭰㑮</w:t>
      </w:r>
      <w:r>
        <w:rPr/>
        <w:t>ꥒꕂ</w:t>
      </w:r>
      <w:r>
        <w:rPr/>
        <w:t>㙙她ꍴ济뭠긤</w:t>
      </w:r>
      <w:r>
        <w:rPr/>
        <w:t>ꖏ</w:t>
      </w:r>
      <w:r>
        <w:rPr/>
        <w:t>櫃㎬䱃䵀恁㦬灣ꎮ쉹䣂⽰㓂輻Ⓜ䉣⽆갯穗</w:t>
      </w:r>
      <w:r>
        <w:rPr/>
        <w:t>⠸</w:t>
      </w:r>
      <w:r>
        <w:rPr/>
        <w:t>㛂䙞呑</w:t>
      </w:r>
      <w:r>
        <w:rPr/>
        <w:t>ꦣ</w:t>
      </w:r>
      <w:r>
        <w:rPr/>
        <w:t>䆣쉗숨繵噹묵묤䍉灉䁑捰㮏兟㦮恥</w:t>
      </w:r>
      <w:r>
        <w:rPr/>
        <w:t>ꕨ</w:t>
      </w:r>
      <w:r>
        <w:rPr/>
        <w:t>㡨쉍䛂婴㑠⩣䵱⌹⸪䭤佢㙓</w:t>
      </w:r>
      <w:r>
        <w:rPr/>
        <w:t>⡂</w:t>
      </w:r>
      <w:r>
        <w:rPr/>
        <w:t>쉊땥䥁奮刨㵃渶曂䭈싂깒毎ㄸ⭒囂䙩䕒쉬撥㬨⺵곂⌸歎㜫⺩琶쉙顯婢攷</w:t>
      </w:r>
      <w:r>
        <w:rPr/>
        <w:t>ꤺ</w:t>
      </w:r>
      <w:r>
        <w:rPr/>
        <w:t>Ɽ</w:t>
      </w:r>
      <w:r>
        <w:rPr/>
        <w:t>娹乖晶払湨樸癨䝆彪숪烂牥歃䃂㭄䍸</w:t>
      </w:r>
      <w:r>
        <w:rPr/>
        <w:t>ꤪ</w:t>
      </w:r>
      <w:r>
        <w:rPr/>
        <w:t>䭨燎椤䡘㟂␴썑稪䀻滎⎵⍈婩繷격桗쉗欣百䅀枥䴦傏</w:t>
      </w:r>
      <w:r>
        <w:rPr/>
        <w:t>ꕀ</w:t>
      </w:r>
      <w:r>
        <w:rPr/>
        <w:t>歐柂洣싂쌽婦꥾礽䄹珂坞刪彃숳穳캥樻╇뽑迂幞兪楅䰬갰啈숩뽑奨彙뽎弥䰽凂磂䓂獔お쉚⩳丰녍縥狂梩치挰쉙啗☶⺥㘥䦘牘</w:t>
      </w:r>
      <w:r>
        <w:rPr/>
        <w:t>ꤳ</w:t>
      </w:r>
      <w:r>
        <w:rPr/>
        <w:t>硶</w:t>
      </w:r>
      <w:r>
        <w:rPr/>
        <w:t>꧃</w:t>
      </w:r>
      <w:r>
        <w:rPr/>
        <w:t>偋㵁关塤慹痂幚塸⽕䙹愶犏쉦격丰</w:t>
      </w:r>
      <w:r>
        <w:rPr/>
        <w:t>ⲱ</w:t>
      </w:r>
      <w:r>
        <w:rPr/>
        <w:t>㵨捊쉌츴㧂</w:t>
      </w:r>
      <w:r>
        <w:rPr/>
        <w:t>⡕</w:t>
      </w:r>
      <w:r>
        <w:rPr/>
        <w:t>剂䠰眥㵱䁏㌯䌻</w:t>
      </w:r>
      <w:r>
        <w:rPr/>
        <w:t>꤭⑁</w:t>
      </w:r>
      <w:r>
        <w:rPr/>
        <w:t>健㨣숱墱稨輴㝧</w:t>
      </w:r>
      <w:r>
        <w:rPr/>
        <w:t>ⶬ</w:t>
      </w:r>
      <w:r>
        <w:rPr/>
        <w:t>祴乲ꥫ슬潟⩬坓参獚瓂瑈뭒彧ꍃ㥷㶥噴습㥾⻂繦㟂쉏㥥澣숪ꄳ䤰뾵</w:t>
      </w:r>
      <w:r>
        <w:rPr/>
        <w:t>ꦵ</w:t>
      </w:r>
      <w:r>
        <w:rPr/>
        <w:t>䓂</w:t>
      </w:r>
      <w:r>
        <w:rPr/>
        <w:t>ⱃ</w:t>
      </w:r>
      <w:r>
        <w:rPr/>
        <w:t>꥟</w:t>
      </w:r>
      <w:r>
        <w:rPr/>
        <w:t>核㠶牦恦奩䥖쉫갽⭔摭뇂牡숣癧歟쉟奨䤣⩬캡㩩摂</w:t>
      </w:r>
      <w:r>
        <w:rPr/>
        <w:t>꧂</w:t>
      </w:r>
      <w:r>
        <w:rPr/>
        <w:t>楧</w:t>
      </w:r>
      <w:r>
        <w:rPr/>
        <w:t>ⲿ</w:t>
      </w:r>
      <w:r>
        <w:rPr/>
        <w:t>縲栳䴦䭔㨺歉</w:t>
      </w:r>
      <w:r>
        <w:rPr/>
        <w:t>ⷂ</w:t>
      </w:r>
      <w:r>
        <w:rPr/>
        <w:t>䠥堥彂䐽⭾慚煗䭅捪㥀磂⛂䉘ヂ뼣</w:t>
      </w:r>
      <w:r>
        <w:rPr/>
        <w:t>ꤷ</w:t>
      </w:r>
      <w:r>
        <w:rPr/>
        <w:t>硏橦序㩵숮噵剆儦㢡⹄</w:t>
      </w:r>
      <w:r>
        <w:rPr/>
        <w:t>⡠</w:t>
      </w:r>
      <w:r>
        <w:rPr/>
        <w:t>癇싂婪㥾㝔쉩扬䇂䉁颵地쉒彪쉫쉈䉨亵獅쉶捦じ㙟䝗午䴦犡㥵爨쉌곂숵䃂係쉀녟숭䢬洣⍠쏂숪乂숱并䨻稣橢歕䑣⹯뮿䰵潴湞奋猥쉚猹㡃嫍烂㕮燂䑐㥥䩓</w:t>
      </w:r>
      <w:r>
        <w:rPr/>
        <w:t>ꔫ</w:t>
      </w:r>
      <w:r>
        <w:rPr/>
        <w:t>썴梩䍧祗뽹싎㵎顮䉌슘畐䕖輪ꄽ㑗㫂㉃疬䐊栵䦏쉌彰</w:t>
      </w:r>
      <w:r>
        <w:rPr/>
        <w:t>ꕗ</w:t>
      </w:r>
      <w:r>
        <w:rPr/>
        <w:t>偲猪䬵扡뽳湈쉭ꌨ瘽歃婟</w:t>
      </w:r>
      <w:r>
        <w:rPr/>
        <w:t>ꥈ</w:t>
      </w:r>
      <w:r>
        <w:rPr/>
        <w:t>勂た⩖ㅳ繙瞩걒憻묰ꍁ䫍帺繰棂飂⨭ノ媻幥㙆瑐</w:t>
      </w:r>
      <w:r>
        <w:rPr/>
        <w:t>⢘</w:t>
      </w:r>
      <w:r>
        <w:rPr/>
        <w:t>㥥</w:t>
      </w:r>
      <w:r>
        <w:rPr/>
        <w:t>ꤶ</w:t>
      </w:r>
      <w:r>
        <w:rPr/>
        <w:t>ⱨ</w:t>
      </w:r>
      <w:r>
        <w:rPr/>
        <w:t>穵땈</w:t>
      </w:r>
      <w:r>
        <w:rPr/>
        <w:t>ⷂ</w:t>
      </w:r>
      <w:r>
        <w:rPr/>
        <w:t>湈□橗</w:t>
      </w:r>
      <w:r>
        <w:rPr/>
        <w:t>⢬</w:t>
      </w:r>
      <w:r>
        <w:rPr/>
        <w:t>〴愭슘쉗牑乮䇂捖㝣ꄵ쉓迂㭗䕤橂숲冻숳ꏂ晷</w:t>
      </w:r>
      <w:r>
        <w:rPr/>
        <w:t>꧂⭱</w:t>
      </w:r>
      <w:r>
        <w:rPr/>
        <w:t>瑑갥</w:t>
      </w:r>
      <w:r>
        <w:rPr/>
        <w:t>ⱬ</w:t>
      </w:r>
      <w:r>
        <w:rPr/>
        <w:t>䀸塂疡懂⭗枿呲轾쉶쉧䜪⍣䁸뭺繦따卙挦䗂㕑䵈㩂歙幗걠呃슬</w:t>
      </w:r>
      <w:r>
        <w:rPr/>
        <w:t>ꤸ</w:t>
      </w:r>
      <w:r>
        <w:rPr/>
        <w:t>䁋棃뼣⏂禿⪩䘬䭺쉙歐呓䳂流䉪걥祒㴤䰽</w:t>
      </w:r>
      <w:r>
        <w:rPr/>
        <w:t>ꤻ</w:t>
      </w:r>
      <w:r>
        <w:rPr/>
        <w:t>焭⩸䓂╢皻쉴桏潞婫䢩种㑁䫂⌱㝀䳂幗㢘条昴楤</w:t>
      </w:r>
      <w:r>
        <w:rPr/>
        <w:t>⠫</w:t>
      </w:r>
      <w:r>
        <w:rPr/>
        <w:t>䵗쉹ꏎ并║严⥥楂灶䗂䥁㥘毃栴䈻㌹攳灈쏂䉯飂쉐☱牁쉒䑇风畑쉌瑓匤㘺橓䉅矂ㅯ坨ㅤ㕾㨬嘩帽ㄱ睡橠뽏䅾뭅呵痂넷슥洩갪智慀桢么澏橠슡㏃欻㔫쉫땯弳칠㛂슻祫딺棂碻뭬歒秂쉬ㄷ泂椨⌯穈怩㝊⩱뽭</w:t>
      </w:r>
      <w:r>
        <w:rPr/>
        <w:t>⢥</w:t>
      </w:r>
      <w:r>
        <w:rPr/>
        <w:t>摩쉏⤶浈䱹䰯摁䘫ꥧ</w:t>
      </w:r>
      <w:r>
        <w:rPr/>
        <w:t>ⰲ</w:t>
      </w:r>
      <w:r>
        <w:rPr/>
        <w:t>묻刨湳硴䵐⭂⩅⍪슬䆩祋</w:t>
      </w:r>
      <w:r>
        <w:rPr/>
        <w:t>ꤨ</w:t>
      </w:r>
      <w:r>
        <w:rPr/>
        <w:t>幡杇湦⭞䡓䤤♴㝭㒻畎㌬숣㉟滍⨪䅰⪩䨮啓席䄭挰牎꺻</w:t>
      </w:r>
      <w:r>
        <w:rPr/>
        <w:t>ⵞ</w:t>
      </w:r>
      <w:r>
        <w:rPr/>
        <w:t>獇</w:t>
      </w:r>
      <w:r>
        <w:rPr/>
        <w:t>ꗍ</w:t>
      </w:r>
      <w:r>
        <w:rPr/>
        <w:t>歬㉁歾却숥뼭晊扰摗걷땈橤㓃息沩㭉敲</w:t>
      </w:r>
      <w:r>
        <w:rPr/>
        <w:t>ꗎ</w:t>
      </w:r>
      <w:r>
        <w:rPr/>
        <w:t>쉟</w:t>
      </w:r>
      <w:r>
        <w:rPr/>
        <w:t>⡷</w:t>
      </w:r>
      <w:r>
        <w:rPr/>
        <w:t>슿♚㬦춵䑬埍쉚䈨挲숻猰ꍄ</w:t>
      </w:r>
      <w:r>
        <w:rPr/>
        <w:t>ⴴ</w:t>
      </w:r>
      <w:r>
        <w:rPr/>
        <w:t>穨爬䓂䦥䮬顭⥄싂悏傻恱㨳摮땪ꌹꍰ숱쎿㑾</w:t>
      </w:r>
      <w:r>
        <w:rPr/>
        <w:t>ꥏ</w:t>
      </w:r>
      <w:r>
        <w:rPr/>
        <w:t>䃂慡捅洸塈슮䅥쵀⤰呗ガ䮥㮥垘确묹☪㕋뽠쉀壍䞘䡴䐶</w:t>
      </w:r>
      <w:r>
        <w:rPr/>
        <w:t>⠯</w:t>
      </w:r>
      <w:r>
        <w:rPr/>
        <w:t>䵍㠺愲塥숸摨㍟搥뭣녏湮⬨庻쌩䉐敖ꄮ捪敷牨杹傏磂㝲畲桱䱩⒥䕒㢱䡵砶䮵⩞佡係㴫扞⬦⸮쉍䝑ꥳ␻百渲</w:t>
      </w:r>
      <w:r>
        <w:rPr/>
        <w:t>ꖘ</w:t>
      </w:r>
      <w:r>
        <w:rPr/>
        <w:t>숫쉤칇䍕쉡곂</w:t>
      </w:r>
      <w:r>
        <w:rPr/>
        <w:t>ⴺ</w:t>
      </w:r>
      <w:r>
        <w:rPr/>
        <w:t>轡㉙䕷䁐슡暩硺</w:t>
      </w:r>
      <w:r>
        <w:rPr/>
        <w:t>ⵚ</w:t>
      </w:r>
      <w:r>
        <w:rPr/>
        <w:t>䄵</w:t>
      </w:r>
      <w:r>
        <w:rPr/>
        <w:t>ⰰ</w:t>
      </w:r>
      <w:r>
        <w:rPr/>
        <w:t>슱癐桢眶깱</w:t>
      </w:r>
      <w:r>
        <w:rPr/>
        <w:t>⠰</w:t>
      </w:r>
      <w:r>
        <w:rPr/>
        <w:t>㇂檿</w:t>
      </w:r>
      <w:r>
        <w:rPr/>
        <w:t>꤫</w:t>
      </w:r>
      <w:r>
        <w:rPr/>
        <w:t>숸輷䁉쉗쉺娣䌦䔴嘯侏㉐椤</w:t>
      </w:r>
      <w:r>
        <w:rPr/>
        <w:t>ⵋ</w:t>
      </w:r>
      <w:r>
        <w:rPr/>
        <w:t>䡍厣쉤䅁癐쉥榱ꥭ⦵到捯殩㟂충</w:t>
      </w:r>
      <w:r>
        <w:rPr/>
        <w:t>ꕹ</w:t>
      </w:r>
      <w:r>
        <w:rPr/>
        <w:t>呗넫剂⩱吮敀㩰쌪䍡㮣飂捂婤</w:t>
      </w:r>
      <w:r>
        <w:rPr/>
        <w:t>ꕹ</w:t>
      </w:r>
      <w:r>
        <w:rPr/>
        <w:t>啔䑤䶩䊩潙汴⹁䕕䤪칥佋싂숶呷䉐⽲곎⼽</w:t>
      </w:r>
      <w:r>
        <w:rPr/>
        <w:t>ꥃ</w:t>
      </w:r>
      <w:r>
        <w:rPr/>
        <w:t>䭔</w:t>
      </w:r>
      <w:r>
        <w:rPr/>
        <w:t>ⱇ</w:t>
      </w:r>
      <w:r>
        <w:rPr/>
        <w:t>䐥湱</w:t>
      </w:r>
      <w:r>
        <w:rPr/>
        <w:t>ⱪ</w:t>
      </w:r>
      <w:r>
        <w:rPr/>
        <w:t>佔牫ꅍ쉍橧批十싃슡㭗㝧ㅙ쉗걌넊瀰碥⫂</w:t>
      </w:r>
      <w:r>
        <w:rPr/>
        <w:t>ꥒ</w:t>
      </w:r>
      <w:r>
        <w:rPr/>
        <w:t>䠽砰㯂〳梵㙚地穦䵒㇂▏唰숭䌯刻条暘哂걹秂⩭䑂⪻サ쵑搥쉃輶곂䙕쉕梿〬〉慴⥵䴦ꄫ⍮愩盂嚮煊沮걍숩ꌭ祳囎║便漥塍佱㐫</w:t>
      </w:r>
      <w:r>
        <w:rPr/>
        <w:t>ⱏ</w:t>
      </w:r>
      <w:r>
        <w:rPr/>
        <w:t>칰瑫普슿</w:t>
      </w:r>
      <w:r>
        <w:rPr/>
        <w:t>ꤤ</w:t>
      </w:r>
      <w:r>
        <w:rPr/>
        <w:t>单䡰睫呇摏䯂捅썃敍㜮娶僃䡴㠨쉈捇瞮숩⫂칄땳碬犵칞獙繘烃䙧ぱ牠姂偔婴⨣掱兌恹怯溻⮥㯍㡢걱哂ꥰわ䁋先じ䥥潬</w:t>
      </w:r>
      <w:r>
        <w:rPr/>
        <w:t>ꤹ</w:t>
      </w:r>
      <w:r>
        <w:rPr/>
        <w:t>慡乏徘쉃녤䋎</w:t>
      </w:r>
      <w:r>
        <w:rPr/>
        <w:t>ⴺ</w:t>
      </w:r>
      <w:r>
        <w:rPr/>
        <w:t>氰燂䙬桹䘰祯穋䙉㑶氩╫塡䥞쉗祲串㇂㩈砭京助䕌䏂뾵怩瘽뇂꺩딺牤䔩㑞</w:t>
      </w:r>
      <w:r>
        <w:rPr/>
        <w:t>ⵄ⬫</w:t>
      </w:r>
      <w:r>
        <w:rPr/>
        <w:t>恱딨瀤⩖㑶併㥇㛃县稭♈䩲</w:t>
      </w:r>
      <w:r>
        <w:rPr/>
        <w:t>⢏</w:t>
      </w:r>
      <w:r>
        <w:rPr/>
        <w:t>쵺㈯䵌䕏㥣쉪숮坬偕瑅焤</w:t>
      </w:r>
      <w:r>
        <w:rPr/>
        <w:t>ⱐ</w:t>
      </w:r>
      <w:r>
        <w:rPr/>
        <w:t>稥幊眳䉡쉗䐮䚏䤣</w:t>
      </w:r>
      <w:r>
        <w:rPr/>
        <w:t>ꕢ</w:t>
      </w:r>
      <w:r>
        <w:rPr/>
        <w:t>睭뇂⥏⩪</w:t>
      </w:r>
      <w:r>
        <w:rPr/>
        <w:t>ꕶ</w:t>
      </w:r>
      <w:r>
        <w:rPr/>
        <w:t>쉁</w:t>
      </w:r>
      <w:r>
        <w:rPr/>
        <w:t>ꕏ</w:t>
      </w:r>
      <w:r>
        <w:rPr/>
        <w:t>恄䗂縸䩯晾摲剔쉖ꆱ烎弻쉔氩灠䅰뇎⿃㌷</w:t>
      </w:r>
      <w:r>
        <w:rPr/>
        <w:t>ꕫ</w:t>
      </w:r>
      <w:r>
        <w:rPr/>
        <w:t>㭴⩈沩婫㩬杔剸쉶쉟</w:t>
      </w:r>
      <w:r>
        <w:rPr/>
        <w:t>ⳃ</w:t>
      </w:r>
      <w:r>
        <w:rPr/>
        <w:t>긵䑇㓂䭔</w:t>
      </w:r>
      <w:r>
        <w:rPr/>
        <w:t>ⰳ</w:t>
      </w:r>
      <w:r>
        <w:rPr/>
        <w:t>㦿䬪뽨䥂槂㋂㔫婾㵙䏂啹뇂繟琻쉸㩺甪쉥棂칊䵚塖ꌱ㠤呇乫쉡뽏쉾겵䙷㥦깕搲⎥楏灑彗</w:t>
      </w:r>
      <w:r>
        <w:rPr/>
        <w:t>⡉</w:t>
      </w:r>
      <w:r>
        <w:rPr/>
        <w:t>咩瑵⫂㘪</w:t>
      </w:r>
      <w:r>
        <w:rPr/>
        <w:t>ꔭ</w:t>
      </w:r>
      <w:r>
        <w:rPr/>
        <w:t>쉋⸭楠畨㕩博⯃䓂㜸乳싂櫂걢숱숴丷⹦뽹妘䝄捇쉑</w:t>
      </w:r>
      <w:r>
        <w:rPr/>
        <w:t>ꔲ</w:t>
      </w:r>
      <w:r>
        <w:rPr/>
        <w:t>扃땚捺캩浬☣䄮긬칺䦏㛎⭁䩤ㆱ㥞뽔ꍓ뽪頫ꅾ摘帵摪繁䑢⩎昪婴䦱柂⤯⑧榏楟쉃杧歔쵁숪䅢슘砺暩</w:t>
      </w:r>
      <w:r>
        <w:rPr/>
        <w:t>Ⱘ</w:t>
      </w:r>
      <w:r>
        <w:rPr/>
        <w:t>扦煹슮䛂唲①汊㤭ㅌ久㥩唭牄仂䚏䡍嚻牔楩恱䦥쉆䱯㴶娯⥈飂</w:t>
      </w:r>
      <w:r>
        <w:rPr/>
        <w:t>⡶</w:t>
      </w:r>
      <w:r>
        <w:rPr/>
        <w:t>ꅒ灔時뇂繥ꥰ㙦슣仂⯂쉱匶婷㛂㞻余楓穁彴ꌽ橺䐱繆碡쉌彘䕮獉⪣拂</w:t>
      </w:r>
      <w:r>
        <w:rPr/>
        <w:t>ⰳ</w:t>
      </w:r>
      <w:r>
        <w:rPr/>
        <w:t>摞區␩⫂䕆⿂䑦癓⭹숳슮氣㴷㭒倯뮬顲␥췂歌♌䄭</w:t>
      </w:r>
      <w:r>
        <w:rPr/>
        <w:t>⡙</w:t>
      </w:r>
      <w:r>
        <w:rPr/>
        <w:t>싂欳氯由仂桺쉰掩湱畸쉶瑨뭾㔮轮夵꺡百頫묹䗂충㵘种싂⭯놬㈻頦䎻は奙칎ꏍ慄所깵긬杴</w:t>
      </w:r>
      <w:r>
        <w:rPr/>
        <w:t>ꤵ</w:t>
      </w:r>
      <w:r>
        <w:rPr/>
        <w:t>䑐쉒㤷垘唣╺⌲歸窣嗍썗썴吷䟂</w:t>
      </w:r>
      <w:r>
        <w:rPr/>
        <w:t>ꤹ</w:t>
      </w:r>
      <w:r>
        <w:rPr/>
        <w:t>晶瓂坏ꅱ⩳딫╋㕺杂䠭쉾</w:t>
      </w:r>
      <w:r>
        <w:rPr/>
        <w:t>ꤤ⌷</w:t>
      </w:r>
      <w:r>
        <w:rPr/>
        <w:t>倽숱⹍쉞쉷</w:t>
      </w:r>
      <w:r>
        <w:rPr/>
        <w:t>ⱚ</w:t>
      </w:r>
      <w:r>
        <w:rPr/>
        <w:t>畒乫吥땩儰䡐硱亥숸顅䰴堊䉆칓嘤ꄬ걌쉬뭩䏎⑸㝪晁㥲灃灹</w:t>
      </w:r>
      <w:r>
        <w:rPr/>
        <w:t>ꤸ</w:t>
      </w:r>
      <w:r>
        <w:rPr/>
        <w:t>쉵</w:t>
      </w:r>
      <w:r>
        <w:rPr/>
        <w:t>ⴸ⩋</w:t>
      </w:r>
      <w:r>
        <w:rPr/>
        <w:t>旂灦涩䥤物걖歭恇䵋⵾쉥戳걷噵년䆬汋杇⍓㴪</w:t>
      </w:r>
      <w:r>
        <w:rPr/>
        <w:t>ꕁ</w:t>
      </w:r>
      <w:r>
        <w:rPr/>
        <w:t>슡ꅬ硎쉞猺掵䅲⻂奈䈹썄慾哂</w:t>
      </w:r>
      <w:r>
        <w:rPr/>
        <w:t>⠬</w:t>
      </w:r>
      <w:r>
        <w:rPr/>
        <w:t>㑐⌰땷ꥡ䟂ꥧ⪿뇂⫂澱쉏斡䬷㑗깅涘䔺㆏깭煌殣쉱幏劵걫ꆩ嚏</w:t>
      </w:r>
      <w:r>
        <w:rPr/>
        <w:t>ⵖ</w:t>
      </w:r>
      <w:r>
        <w:rPr/>
        <w:t>堪䵰洫杆犣㡶煕䦩疻䨴⩩⺿䬻</w:t>
      </w:r>
      <w:r>
        <w:rPr/>
        <w:t>ꕙ</w:t>
      </w:r>
      <w:r>
        <w:rPr/>
        <w:t>䉯슮㛂</w:t>
      </w:r>
      <w:r>
        <w:rPr/>
        <w:t>ⲻ</w:t>
      </w:r>
      <w:r>
        <w:rPr/>
        <w:t>ꆣ偸땓恷䍆㙌炩뽆䵎녆爹쉈쉵㌴嘮⮮ꅨ㕤⨤싂쉁斥ꥰ┯╫쉇穱䐫䯂䷂䉐扱䭧䈲ꍅ껂⮩䔲⽣㈵녢䤳津䋂啳楁䃂숶異◎味牺</w:t>
      </w:r>
      <w:r>
        <w:rPr/>
        <w:t>ⱀ</w:t>
      </w:r>
      <w:r>
        <w:rPr/>
        <w:t>歚䫃漸幹と㥋칡</w:t>
      </w:r>
      <w:r>
        <w:rPr/>
        <w:t>꧂</w:t>
      </w:r>
      <w:r>
        <w:rPr/>
        <w:t>橘㔸뽬쉒转䭖䁢番쉢쉹乨牏ㅲ䘰쉗㛎䰭憱䔦㈪䨰</w:t>
      </w:r>
      <w:r>
        <w:rPr/>
        <w:t>꧂</w:t>
      </w:r>
      <w:r>
        <w:rPr/>
        <w:t>稨溥쵫쉷땡䑷䒬䒮⤳쉊挱䄩楾䊮䝨</w:t>
      </w:r>
      <w:r>
        <w:rPr/>
        <w:t>꧂</w:t>
      </w:r>
      <w:r>
        <w:rPr/>
        <w:t>灂燂㕆㐱津䪻㥮䤬彄뗂䕱㑥焮쉭未㥳爻</w:t>
      </w:r>
      <w:r>
        <w:rPr/>
        <w:t>ꥊ⨱</w:t>
      </w:r>
      <w:r>
        <w:rPr/>
        <w:t>橪⑵穖ㅯヂ뽚Ⓜ䭴擂쉤</w:t>
      </w:r>
      <w:r>
        <w:rPr/>
        <w:t>ⱚ</w:t>
      </w:r>
      <w:r>
        <w:rPr/>
        <w:t>卉㏂㴹睗깭歴䈻⌶╈娷녩庘涡桭頩䜣瑶䝡☬촣㑷䖮숯涮䍘熡淍싂㬱佫轘</w:t>
      </w:r>
      <w:r>
        <w:rPr/>
        <w:t>꤭</w:t>
      </w:r>
      <w:r>
        <w:rPr/>
        <w:t>㙧氭輰숮쉚숸塯汌㩊だ瘸긣楱</w:t>
      </w:r>
      <w:r>
        <w:rPr/>
        <w:t>ꕠ</w:t>
      </w:r>
      <w:r>
        <w:rPr/>
        <w:t>쉮此泂穴</w:t>
      </w:r>
      <w:r>
        <w:rPr/>
        <w:t>⠯</w:t>
      </w:r>
      <w:r>
        <w:rPr/>
        <w:t>䘱뽐墏䬤⛂歞晢싎慥䇂䝹潋䴮㬫㭺</w:t>
      </w:r>
      <w:r>
        <w:rPr/>
        <w:t>ⱑ</w:t>
      </w:r>
      <w:r>
        <w:rPr/>
        <w:t>㓂</w:t>
      </w:r>
      <w:r>
        <w:rPr/>
        <w:t>ꖬ</w:t>
      </w:r>
      <w:r>
        <w:rPr/>
        <w:t>䐷珂</w:t>
      </w:r>
      <w:r>
        <w:rPr/>
        <w:t>ⵁ</w:t>
      </w:r>
      <w:r>
        <w:rPr/>
        <w:t>㵣彊䝫뾣励牶⩫쵣묪䪵圥쉞䅚瞬㠸쉏㆘쉹쉱⼦㜸硠⚿쉮⑮䉯ꍧ犥┰㈹夣漴㩎䅘䗂쉄匸쉳䓂㍦瑾䔸摘極浍⎥䅭뽋潕䁔䶻㘥啮洲䑇輸슘䁎싂幟⸪숸㙰䜹喿䱁㐯愪쉗帻溬䒣䡙㌨슥䃂稫煊䭂㩡</w:t>
      </w:r>
      <w:r>
        <w:rPr/>
        <w:t>Ⲭ</w:t>
      </w:r>
      <w:r>
        <w:rPr/>
        <w:t>睰쉷〶楴䱑䀻㤽睆㊵ꌵ䐥昺㥗眦捚昽橗쉧佞縫㟂ꍦ㙯녾ꏂ뭬슡僂扚祍⥶攵䵄</w:t>
      </w:r>
      <w:r>
        <w:rPr/>
        <w:t>⡫</w:t>
      </w:r>
      <w:r>
        <w:rPr/>
        <w:t>浗协뾱擂⏂촻攤䪱辩乤㥘强⬮曃潕䵊楐㑖拂嫂剠╔厵䝌堣啗땍䣂걏䍑넴㋍쉈顱⼺ꥬ䭎き䣂쉩ꍶ楺㝢숩䬹䝘┪㈪䡓䭭ㄽ춣㑸䑈啃⭓槂䅗</w:t>
      </w:r>
      <w:r>
        <w:rPr/>
        <w:t>⡴</w:t>
      </w:r>
      <w:r>
        <w:rPr/>
        <w:t>ꕨ</w:t>
      </w:r>
      <w:r>
        <w:rPr/>
        <w:t>걟㖿僂䍰汴嗂执캱⥂樽䅵㩵숱憩쵁㔮땴扵匽畬㦥♢㭡걷㡮繊⩙㉲䑐쉹呺카</w:t>
      </w:r>
      <w:r>
        <w:rPr/>
        <w:t>ⱷ</w:t>
      </w:r>
      <w:r>
        <w:rPr/>
        <w:t>䡤걦潉숊恨⑘婠畀窬㎡ꅳ㴹</w:t>
      </w:r>
      <w:r>
        <w:rPr/>
        <w:t>꧂♗⩉</w:t>
      </w:r>
      <w:r>
        <w:rPr/>
        <w:t>濂唥숸⥒뮣焳楸嗍牥顨쉅瑳瀺⽈㝧疻兦숬畹뽐쉒换燂參煉眶⪮슏㛍㴸刨㴨㡏涬⨵狂⤶녇⴯煳䄯☤礴숹䆡株</w:t>
      </w:r>
      <w:r>
        <w:rPr/>
        <w:t>Ⱚ⠦</w:t>
      </w:r>
      <w:r>
        <w:rPr/>
        <w:t>녋쉉䅏䖘묮漳兓搷쉳㔩喿仂噅師췍</w:t>
      </w:r>
      <w:r>
        <w:rPr/>
        <w:t>ꥅ</w:t>
      </w:r>
      <w:r>
        <w:rPr/>
        <w:t>䮬쉷夯呓뭄⚬⑋싂稴瓂冱昪䨫䄺参䫂妱㕩繏▮숱怹櫂䌸睹轩</w:t>
      </w:r>
      <w:r>
        <w:rPr/>
        <w:t>ⶵ</w:t>
      </w:r>
      <w:r>
        <w:rPr/>
        <w:t>⠦⩮</w:t>
      </w:r>
      <w:r>
        <w:rPr/>
        <w:t>婐癦楘䏍縷硍傿숩昩싂横㌹卆</w:t>
      </w:r>
      <w:r>
        <w:rPr/>
        <w:t>꤬</w:t>
      </w:r>
      <w:r>
        <w:rPr/>
        <w:t>㕄녟㭚元䖩䜪彚㉺䥔촪瑏♓晱樺稦乖杷싂꺘츽伳⑷戰⭚癉渻䥤䡠懂⩤挩쉔呞䥤你㭤⨲汎彟並僂煚歄䭍慇</w:t>
      </w:r>
      <w:r>
        <w:rPr/>
        <w:t>ꕀ</w:t>
      </w:r>
      <w:r>
        <w:rPr/>
        <w:t>숮싂歰繺숥䑥稽穃묩氷䕘䉨⦬埂䥖䝉⮩슻柂</w:t>
      </w:r>
      <w:r>
        <w:rPr/>
        <w:t>Ⱓ</w:t>
      </w:r>
      <w:r>
        <w:rPr/>
        <w:t>䇂칚칎䃂⤣檏渮캵㥁〉噄灏⽓飂縫㪩䏂こ쵰噍䘺</w:t>
      </w:r>
      <w:r>
        <w:rPr/>
        <w:t>ꕍ</w:t>
      </w:r>
      <w:r>
        <w:rPr/>
        <w:t>熩</w:t>
      </w:r>
      <w:r>
        <w:rPr/>
        <w:t>⠥</w:t>
      </w:r>
      <w:r>
        <w:rPr/>
        <w:t>眤摀⑍</w:t>
      </w:r>
      <w:r>
        <w:rPr/>
        <w:t>ⵐ</w:t>
      </w:r>
      <w:r>
        <w:rPr/>
        <w:t>祑㗂㠳焮御䧂</w:t>
      </w:r>
      <w:r>
        <w:rPr/>
        <w:t>⣂⥵</w:t>
      </w:r>
      <w:r>
        <w:rPr/>
        <w:t>歒䑚</w:t>
      </w:r>
      <w:r>
        <w:rPr/>
        <w:t>ꔨ</w:t>
      </w:r>
      <w:r>
        <w:rPr/>
        <w:t>ꅸ䙎槃灗渹⥾兘♭뽵圮뗂뇂䗂橎碏彡쉊䥂쉒幙⩤</w:t>
      </w:r>
      <w:r>
        <w:rPr/>
        <w:t>ⵑ</w:t>
      </w:r>
      <w:r>
        <w:rPr/>
        <w:t>徥칟⛂뾻㴸㠵㠱剣쉷䫂珂轎窣囂塩䪱㕍敒硪憩恱쵇숥佬</w:t>
      </w:r>
      <w:r>
        <w:rPr/>
        <w:t>ꔵ</w:t>
      </w:r>
      <w:r>
        <w:rPr/>
        <w:t>煭煤㨻숹숲ㅺ숯㤩숹䢥깋㨩⪮嘽娫彴椦⭁䭳㯍䭍䰰㝡</w:t>
      </w:r>
      <w:r>
        <w:rPr/>
        <w:t>ꥆ</w:t>
      </w:r>
      <w:r>
        <w:rPr/>
        <w:t>启癤숣⭥廂礱杂뮬㒩뽸</w:t>
      </w:r>
      <w:r>
        <w:rPr/>
        <w:t>ꥍ</w:t>
      </w:r>
      <w:r>
        <w:rPr/>
        <w:t>䩤썞䈶㕄ꥷ嘸㡠䟂䦣垮瀩牌慔걸㕥戲쉰䍨</w:t>
      </w:r>
      <w:r>
        <w:rPr/>
        <w:t>ꕒ</w:t>
      </w:r>
      <w:r>
        <w:rPr/>
        <w:t>單┳潲䵒숳堻䰴숷刳䙀囂⵴곂顡갩쉄ꆿ숶䤮䥴䅃⩎</w:t>
      </w:r>
      <w:r>
        <w:rPr/>
        <w:t>ⵉ</w:t>
      </w:r>
      <w:r>
        <w:rPr/>
        <w:t>拂⺣쉖繰쌨礷䔹輺㉋彲䭤㑉睡燂癣녯䘸噄㙦煳婆携忂併䤪뼫쉱䅪녈斏䩃㴹愻쉳숦䡰쉏슡甫幄ꌤ囂ꇂ⑋䡹㨦欪啳㙯숩椰㎏뼸㴦倥㋂㖩抏㩥</w:t>
      </w:r>
      <w:r>
        <w:rPr/>
        <w:t>ꥏ</w:t>
      </w:r>
      <w:r>
        <w:rPr/>
        <w:t>쉗ꎘは穒촹塆뼣惍唴卞䩂池佫拂㘹䱏昳杨♎⸩⾿漽䑰ヂ轥䅩轁싍坕忍☣窩浊㷃숬畖췂⏂盃䃂쵓⫂妏⍬捦慟ꆩ⚩⍀彗督浟へ燎㉐쉂뽺</w:t>
      </w:r>
      <w:r>
        <w:rPr/>
        <w:t>ꔯ</w:t>
      </w:r>
      <w:r>
        <w:rPr/>
        <w:t>嘬末猳뭑顨♹煹乷偡⤻溱딬⨪ꥤ⺻䏍쉍幡䅠摧쉔晧쉟徵盂쉶扅塑싂獲挩熡愫涥㠦幅乎㝓뾩抵</w:t>
      </w:r>
      <w:r>
        <w:rPr/>
        <w:t>ꕎ</w:t>
      </w:r>
      <w:r>
        <w:rPr/>
        <w:t>㍷恹␰슿⹾䀊䒡㝷傏䥳ꅬ嫂昶㥭玻Ⓝ</w:t>
      </w:r>
      <w:r>
        <w:rPr/>
        <w:t>ꥏ</w:t>
      </w:r>
      <w:r>
        <w:rPr/>
        <w:t>뭖갵瑥䍞깶ꍗ䮬梏쏎걳助怦ㅶ㕴⯍唯㷂☰朲깊䡤呔㪱埍丩ㄭ噌伽ꆮ⒡㈪县쉡⩯</w:t>
      </w:r>
      <w:r>
        <w:rPr/>
        <w:t>ꦥ</w:t>
      </w:r>
      <w:r>
        <w:rPr/>
        <w:t>숹〯쏂⭕쉆䁈〷쉘塥牃㪿绂䁔皿漫</w:t>
      </w:r>
      <w:r>
        <w:rPr/>
        <w:t>ⵚ</w:t>
      </w:r>
      <w:r>
        <w:rPr/>
        <w:t>䉢묪⑬摴搳䭠㜱ꅥ熮썬</w:t>
      </w:r>
      <w:r>
        <w:rPr/>
        <w:t>꧂</w:t>
      </w:r>
      <w:r>
        <w:rPr/>
        <w:t>㉇ㅥ攰皘╆彆갷穐炮輰啯喻䕺穠䪘㉮㔣㩶敯䉪쉵獎⭣啎位儱㑷╹ꄮ㝐橉</w:t>
      </w:r>
      <w:r>
        <w:rPr/>
        <w:t>ⵦ</w:t>
      </w:r>
      <w:r>
        <w:rPr/>
        <w:t>獗攮쉀畤〳媩쉴㤪췃⑾慍㭧是䅩扅杣⑏쉅ꅶ埂㜵쉭䰨䩕ꎥ䀱倬慨뭲⻂㈵싂♮啦䅨䩹㔷晠繤⽔⨷祔걓穫〫恌㍎汾庡슬⑪灂쉎䩞禘⒣쉨䱟吶兠挤剫斥쉭쉶悩爣⏂싂㓂䔶畇攽柎넩媻兴剀⫍玵厏䓃㩈㕓潎⫂穐溘坫畮ꌻ幙乕㦏싍祔偳땕繋쉱售⩌僂獆秂愤䏂䬨⑋⍵䙅숱쉦榻</w:t>
      </w:r>
      <w:r>
        <w:rPr/>
        <w:t>ꕶ</w:t>
      </w:r>
      <w:r>
        <w:rPr/>
        <w:t>녺恧輤劥㡺嘪촩╵琵卲串弪⍢嘪毂㠹咻㐥牄橄晗灒埂启焻歎爭⥹䇂⨥湾⶘湾쉌숫䓂뭾噣㦥灞哂玥䍫䝴䡨ꄥ挦砲</w:t>
      </w:r>
      <w:r>
        <w:rPr/>
        <w:t>⢩</w:t>
      </w:r>
      <w:r>
        <w:rPr/>
        <w:t>乡뗂幑漲柎걌窘汯쉙仂쵓爵㩸昭旂輵䖿㭳䑈䒵䘳乃挭䘷䢮싂瑆숤</w:t>
      </w:r>
      <w:r>
        <w:rPr/>
        <w:t>Ⱝ</w:t>
      </w:r>
      <w:r>
        <w:rPr/>
        <w:t>瘫书婓彈欵偨습敇㜫㑶뇂녾쉶瑯쉗朴</w:t>
      </w:r>
      <w:r>
        <w:rPr/>
        <w:t>⣃</w:t>
      </w:r>
      <w:r>
        <w:rPr/>
        <w:t>䓃娪弩♷獟䇂㨭轠懂伨䆱柎婗칮懂䙫吽填娦䜲㭦⭙놱䍅䰰浡쉨숽쉐䉺</w:t>
      </w:r>
      <w:r>
        <w:rPr/>
        <w:t>⡟</w:t>
      </w:r>
      <w:r>
        <w:rPr/>
        <w:t>䥧⍟숣兄뽇䕷걊⛃╶㕮幕촱埂숸䟂숵浣䭵亩楉컎甽媏䘶䇂꤮敃㡮쉞桡싂颩</w:t>
      </w:r>
      <w:r>
        <w:rPr/>
        <w:t>⡦</w:t>
      </w:r>
      <w:r>
        <w:rPr/>
        <w:t>悮슱䊬ꍘ䩢⥋抏繆洨㉴䐭뽮獬</w:t>
      </w:r>
      <w:r>
        <w:rPr/>
        <w:t>ꤶ</w:t>
      </w:r>
      <w:r>
        <w:rPr/>
        <w:t>뭕攺扰祣䜵⦏쉅㜸김琥쉠栣쉋䨹朽䳂江䙮歹楸슿䭗⭮㕧否噰洺㣂㊿쉘焳䦵숷ꅗ⨻슩썃㖱䫂뇂숳칐磂洲⫃⹋玻瘤</w:t>
      </w:r>
      <w:r>
        <w:rPr/>
        <w:t>꧂</w:t>
      </w:r>
      <w:r>
        <w:rPr/>
        <w:t>䖱䥸䡟畠䜹祘堪奪橉☭</w:t>
      </w:r>
      <w:r>
        <w:rPr/>
        <w:t>ꕗ</w:t>
      </w:r>
      <w:r>
        <w:rPr/>
        <w:t>뭣㍖㡱塒䡫䄶癄䤯礸싃㙬唬䥠䕲♙♳䱞㐰癐睉ꄤ㵸⚻獧怺卶ꌥ슩棂换쉷</w:t>
      </w:r>
      <w:r>
        <w:rPr/>
        <w:t>ꗂ⑯</w:t>
      </w:r>
      <w:r>
        <w:rPr/>
        <w:t>㞥캵入ꍪ歳轁䱫깒殿噀䙣㊬兘ヂ⑑桏洨</w:t>
      </w:r>
      <w:r>
        <w:rPr/>
        <w:t>ⱡ⫂</w:t>
      </w:r>
      <w:r>
        <w:rPr/>
        <w:t>촮飃ꅎ桃슣〴☊⩰㉋女牉畟䑣컂坯䑮쉮漹扑当쉵䙅</w:t>
      </w:r>
      <w:r>
        <w:rPr/>
        <w:t>ⵄ</w:t>
      </w:r>
      <w:r>
        <w:rPr/>
        <w:t>㝨숺쵁⸸卥⑹㥆歮쉔畱싂</w:t>
      </w:r>
      <w:r>
        <w:rPr/>
        <w:t>ⲥ</w:t>
      </w:r>
      <w:r>
        <w:rPr/>
        <w:t>䲥摫琰儭䊩ノ</w:t>
      </w:r>
      <w:r>
        <w:rPr/>
        <w:t>ꦘ</w:t>
      </w:r>
      <w:r>
        <w:rPr/>
        <w:t>礭庩燂쉌畂ꅕ녣㌲殩癆⨦焷㡨떻믍嘬槂숻䙫ㆮ</w:t>
      </w:r>
      <w:r>
        <w:rPr/>
        <w:t>ⵏ</w:t>
      </w:r>
      <w:r>
        <w:rPr/>
        <w:t>参漲㎿칍顁</w:t>
      </w:r>
      <w:r>
        <w:rPr/>
        <w:t>ⷍ</w:t>
      </w:r>
      <w:r>
        <w:rPr/>
        <w:t>摅㑞凂䀣睱婍䅫</w:t>
      </w:r>
      <w:r>
        <w:rPr/>
        <w:t>ꦡ</w:t>
      </w:r>
      <w:r>
        <w:rPr/>
        <w:t>놘㮡晪䥀癢⬱</w:t>
      </w:r>
      <w:r>
        <w:rPr/>
        <w:t>ꕾ</w:t>
      </w:r>
      <w:r>
        <w:rPr/>
        <w:t>匪硈澡彇揂穬戮唫戥㣃㊿池㤲썯칲쉚坴슱넷ㅢ쉔剀䔤⩩ꄳ橗╡╪癆前㉁欰䯂쉤</w:t>
      </w:r>
      <w:r>
        <w:rPr/>
        <w:t>ⴷ</w:t>
      </w:r>
      <w:r>
        <w:rPr/>
        <w:t>娵䅩ꥧ㫂疘</w:t>
      </w:r>
      <w:r>
        <w:rPr/>
        <w:t>ꕲ</w:t>
      </w:r>
      <w:r>
        <w:rPr/>
        <w:t>渷⏂乄쉀㕄쉩쉲瑶ァ싂䐯⍌ꏎ橤쉠싍</w:t>
      </w:r>
      <w:r>
        <w:rPr/>
        <w:t>ⱊ</w:t>
      </w:r>
      <w:r>
        <w:rPr/>
        <w:t>梘圥칏딹浊뼸匯㵂⫂䵭쉕丬睈ꥧ⸩⥖㡸囎⍀</w:t>
      </w:r>
      <w:r>
        <w:rPr/>
        <w:t>⠣</w:t>
      </w:r>
      <w:r>
        <w:rPr/>
        <w:t>吴嘭䁨匤歊伱瑀畒䎿顒</w:t>
      </w:r>
      <w:r>
        <w:rPr/>
        <w:t>ⰱ</w:t>
      </w:r>
      <w:r>
        <w:rPr/>
        <w:t>싂썷澡卬硇숩歈쉞䴯楒忎쉧牬깣捲硲싂囂</w:t>
      </w:r>
      <w:r>
        <w:rPr/>
        <w:t>꧂␺</w:t>
      </w:r>
      <w:r>
        <w:rPr/>
        <w:t>㑙㩔砫砰煈猪䓂啖滂꥘䅃</w:t>
      </w:r>
      <w:r>
        <w:rPr/>
        <w:t>⡖⡴</w:t>
      </w:r>
      <w:r>
        <w:rPr/>
        <w:t>坢</w:t>
      </w:r>
      <w:r>
        <w:rPr/>
        <w:t>ꔣ</w:t>
      </w:r>
      <w:r>
        <w:rPr/>
        <w:t>灤⤪毂뭲䑥仂⹸顩⮡뗂偩灨摌颥⬶숪쉣䕚㥱汈䅔╬乣抩숸⬪飂唫眭⯂瘯㕹쉮㡉䜣儤䈤琭ꥦ㒻</w:t>
      </w:r>
      <w:r>
        <w:rPr/>
        <w:t>ⷂ</w:t>
      </w:r>
      <w:r>
        <w:rPr/>
        <w:t>堥敎扸뇂⑮乞灌㩋硌〉㷂㢱噉䮱戯幺頰㞵넰</w:t>
      </w:r>
      <w:r>
        <w:rPr/>
        <w:t>ꔦꔳꕲ</w:t>
      </w:r>
      <w:r>
        <w:rPr/>
        <w:t>㍚恊斬䉑㠲颱元湧뿃兀䡵䈪䁌⹺癡⵳㊘䈮颿䑰眻䱔塡摃灁㡂숷穙捏쉟㙙╊瑌旂꺣勂썧䎵刳䵷㑠숻䂿〮</w:t>
      </w:r>
      <w:r>
        <w:rPr/>
        <w:t>⡳</w:t>
      </w:r>
      <w:r>
        <w:rPr/>
        <w:t>䣂䴺㑰뼮暿䑄ꏎ</w:t>
      </w:r>
      <w:r>
        <w:rPr/>
        <w:t>ⱖ</w:t>
      </w:r>
      <w:r>
        <w:rPr/>
        <w:t>琹坧컂쉸㥙燂쉾仂䝸⥹</w:t>
      </w:r>
      <w:r>
        <w:rPr/>
        <w:t>ⰰ</w:t>
      </w:r>
      <w:r>
        <w:rPr/>
        <w:t>浈뼬녠揍欪洦偒딤塯</w:t>
      </w:r>
      <w:r>
        <w:rPr/>
        <w:t>⠴</w:t>
      </w:r>
      <w:r>
        <w:rPr/>
        <w:t>㒮顩㝧쵉</w:t>
      </w:r>
      <w:r>
        <w:rPr/>
        <w:t>⣂</w:t>
      </w:r>
      <w:r>
        <w:rPr/>
        <w:t>숰䱖㦵䍮⑔䅴쉈䴶땑⼭䪿ぴ㟂⭴䶡勂</w:t>
      </w:r>
      <w:r>
        <w:rPr/>
        <w:t>ⱪ</w:t>
      </w:r>
      <w:r>
        <w:rPr/>
        <w:t>ꤷ</w:t>
      </w:r>
      <w:r>
        <w:rPr/>
        <w:t>炵繠</w:t>
      </w:r>
      <w:r>
        <w:rPr/>
        <w:t>ⴥ</w:t>
      </w:r>
      <w:r>
        <w:rPr/>
        <w:t>眶勂</w:t>
      </w:r>
      <w:r>
        <w:rPr/>
        <w:t>ꤦ</w:t>
      </w:r>
      <w:r>
        <w:rPr/>
        <w:t>䔩</w:t>
      </w:r>
      <w:r>
        <w:rPr/>
        <w:t>⣂</w:t>
      </w:r>
      <w:r>
        <w:rPr/>
        <w:t>ꤹ</w:t>
      </w:r>
      <w:r>
        <w:rPr/>
        <w:t>㝱⬸딪凎</w:t>
      </w:r>
      <w:r>
        <w:rPr/>
        <w:t>ꕺ</w:t>
      </w:r>
      <w:r>
        <w:rPr/>
        <w:t>佪䝅悿㉚堮恫</w:t>
      </w:r>
      <w:r>
        <w:rPr/>
        <w:t>ꔦ</w:t>
      </w:r>
      <w:r>
        <w:rPr/>
        <w:t>䞱樤䩔剡癴欺揂倲㇂슮䈣</w:t>
      </w:r>
      <w:r>
        <w:rPr/>
        <w:t>ꖻ</w:t>
      </w:r>
      <w:r>
        <w:rPr/>
        <w:t>焪嗂摞兲偪䥙殩副御砻兊卙쉒㔪㞏旂䘩䲥珂碩杈ㄦ㉪庵㥏摬懂䙹兌瞣澡⩐⪣쉓捞䞣繬杇숱숹棂曂佀桃塇柂㒿犱䅍ꄥ㕨㘴瘵슥婫瘬뭠绂</w:t>
      </w:r>
      <w:r>
        <w:rPr/>
        <w:t>ꖻ</w:t>
      </w:r>
      <w:r>
        <w:rPr/>
        <w:t>欣䆵獦㜪넨䆮呟㙵ꍲ严䋂딹⧍渣㛎摤䔬牂杯숯抮榡㥪猥⑫医ꅃ䔻ꅵ숵佄䱰湏慘〺╨樶䆿㪮捨</w:t>
      </w:r>
      <w:r>
        <w:rPr/>
        <w:t>ⵤ</w:t>
      </w:r>
      <w:r>
        <w:rPr/>
        <w:t>ꄦ奯</w:t>
      </w:r>
      <w:r>
        <w:rPr/>
        <w:t>ꖩ</w:t>
      </w:r>
      <w:r>
        <w:rPr/>
        <w:t>恈ꥵ㎥㏂╫♙禡⚥⵺煄橢眯㷂㡄礊㌺㷂숴숨䣂뽆䉴㕟쉯ꄫ뽉灓쉹걤</w:t>
      </w:r>
      <w:r>
        <w:rPr/>
        <w:t>ꕟ</w:t>
      </w:r>
      <w:r>
        <w:rPr/>
        <w:t>ㅠ偯긦</w:t>
      </w:r>
      <w:r>
        <w:rPr/>
        <w:t>ꦩ</w:t>
      </w:r>
      <w:r>
        <w:rPr/>
        <w:t>㪿䘶츷湱䝏杁쉧敶摃嘷㕊参慉刵䐬礥椫恫꺮剐楐</w:t>
      </w:r>
      <w:r>
        <w:rPr/>
        <w:t>Ɐ♗</w:t>
      </w:r>
      <w:r>
        <w:rPr/>
        <w:t>庵槂矎䍕♺㔻䁥쉌繸䶮㵵䡪昽滂ꄪ瑳瘰䃂扃晉据딻桤쉪睏扈奕㄰싃㙹䙃晄뽲伪稪</w:t>
      </w:r>
      <w:r>
        <w:rPr/>
        <w:t>⡨</w:t>
      </w:r>
      <w:r>
        <w:rPr/>
        <w:t>楦媿</w:t>
      </w:r>
      <w:r>
        <w:rPr/>
        <w:t>ꦩ</w:t>
      </w:r>
      <w:r>
        <w:rPr/>
        <w:t>컂쉃儮呐矂坃䰯숵纮숹츸䕂㊏㡡䉤㝠䫂婹뮩║⫂繬䡳䅾캣券畘뾏頤싂㫂睙抮䐵╭䀴姂슩쉸⭔䳍䱬嗂畔</w:t>
      </w:r>
      <w:r>
        <w:rPr/>
        <w:t>ꕚ</w:t>
      </w:r>
      <w:r>
        <w:rPr/>
        <w:t>濃潧婙㭯参</w:t>
      </w:r>
      <w:r>
        <w:rPr/>
        <w:t>꤯⏂</w:t>
      </w:r>
      <w:r>
        <w:rPr/>
        <w:t>剚硊瘨㍪吩촨꺣䈯ぬ彂⤽湫䌥췂竎썢숸㋍歖쉊戬㭷숺숳㇃쉇쉏䛂䷂䝮祃睉㩳䑾⎮㥅</w:t>
      </w:r>
      <w:r>
        <w:rPr/>
        <w:t>⣂</w:t>
      </w:r>
      <w:r>
        <w:rPr/>
        <w:t>쉇奏꥚㥬╋灨畬灸䭞〩㒵轵祶䢡䟂싂杅⾱ꅲ嚿쉳て숭♇猲⭟敇믂䅄稭祖伦␴に䮻ꍲ땏쉚欳칞歪湉╆柂煈═娫⹌숵竂娴潉䩴썎師䯂䆵숳ꌳ㧍ꥱ棂쉀䵺噈撏塌側䵡ꍰ颣婅漵</w:t>
      </w:r>
      <w:r>
        <w:rPr/>
        <w:t>ꕁ</w:t>
      </w:r>
      <w:r>
        <w:rPr/>
        <w:t>㔬䵒懃⼫㉺⥷숱⑯瑔㒩湆ㅇ뽬⹪싂㌵剟㭨滂</w:t>
      </w:r>
      <w:r>
        <w:rPr/>
        <w:t>ꕀ</w:t>
      </w:r>
      <w:r>
        <w:rPr/>
        <w:t>䍂顊别彙숲恣繙吪☴呸㙏㥪橴縶瑷쉉界칇眴杭</w:t>
      </w:r>
      <w:r>
        <w:rPr/>
        <w:t>ꔦ</w:t>
      </w:r>
      <w:r>
        <w:rPr/>
        <w:t>䭶䏂姂曂䜪働啲帮䉘</w:t>
      </w:r>
      <w:r>
        <w:rPr/>
        <w:t>ⴤ</w:t>
      </w:r>
      <w:r>
        <w:rPr/>
        <w:t>슮潹毂</w:t>
      </w:r>
      <w:r>
        <w:rPr/>
        <w:t>ꕩ</w:t>
      </w:r>
      <w:r>
        <w:rPr/>
        <w:t>仂⩩숹쉔幹ꅯ煏爺慴◍婭⺱䀤⍅ㅾ咣㵄칞䝧쉨桄幎硫㩅㞩㴲㍆ꥵ䱃嘤獳槂煳㩌潟뾮䵶坣煑䤱</w:t>
      </w:r>
      <w:r>
        <w:rPr/>
        <w:t>ꦬ</w:t>
      </w:r>
      <w:r>
        <w:rPr/>
        <w:t>숰搸썓츶ㄨ樶ꆣꌯㄺ싂쉂轶쉃</w:t>
      </w:r>
      <w:r>
        <w:rPr/>
        <w:t>ⱡ</w:t>
      </w:r>
      <w:r>
        <w:rPr/>
        <w:t>䆱橯瓂김녙</w:t>
      </w:r>
      <w:r>
        <w:rPr/>
        <w:t>⢣</w:t>
      </w:r>
      <w:r>
        <w:rPr/>
        <w:t>敆쉮뿂촥昭仂秎晏灹〈慭⥎䕖㊡硹掿体搤顆쵰䵞䝚뭅⥳㧍썘僂㦻깂撻⩊ㅣ橖ㄫ䃂娨</w:t>
      </w:r>
      <w:r>
        <w:rPr/>
        <w:t>ⶣ</w:t>
      </w:r>
      <w:r>
        <w:rPr/>
        <w:t>㕁쉬檮䰸╆䵙穚䉔쉊싍昪偲싂奉쉯剧䯃♊癟灙䝦䝋䌷ォ쉺쉦</w:t>
      </w:r>
      <w:r>
        <w:rPr/>
        <w:t>ꕓ</w:t>
      </w:r>
      <w:r>
        <w:rPr/>
        <w:t>걾뾥깆牅쉂买礩掻摊女쉧쉶佬숪숲旎⵱㭤⻂唪噞扫轖亻싂㩫兰ꄸ숲⽒쉓썌秂䑰稺쉳偋䵫㥇쉹煩梩䑞䉗繲扣⩆凎숺㥂杊湨湙싂畢㈶㝂⑮⽣䑕晱㌮쉄漥⽓ㆬ㍹㵅辩妩㉤杳ꌴ딳⧎丮洦收塭畊沱楚汳玣썋栫숴攊䵏繨䥁ね뽟぀批싍盂搫㍸婢㕉</w:t>
      </w:r>
      <w:r>
        <w:rPr/>
        <w:t>ⱍ</w:t>
      </w:r>
      <w:r>
        <w:rPr/>
        <w:t>搮拍녞♅汊䵶㐤纡뭎ꌸ甬橐⛂슬䝖煴劏䝀⩀䖻侮╰슩矃⬰塖䡓숫兙䕅</w:t>
      </w:r>
      <w:r>
        <w:rPr/>
        <w:t>⡄</w:t>
      </w:r>
      <w:r>
        <w:rPr/>
        <w:t>㢣䁔堺⪵</w:t>
      </w:r>
      <w:r>
        <w:rPr/>
        <w:t>ꔦ</w:t>
      </w:r>
      <w:r>
        <w:rPr/>
        <w:t>潓䡎㒏䄦쉪슮䄥瀸䁥⬻恅皏偸盂</w:t>
      </w:r>
      <w:r>
        <w:rPr/>
        <w:t>ꥀ</w:t>
      </w:r>
      <w:r>
        <w:rPr/>
        <w:t>轘偯쵞⹲畓䩑⥯걄</w:t>
      </w:r>
      <w:r>
        <w:rPr/>
        <w:t>ꔦ⑒</w:t>
      </w:r>
      <w:r>
        <w:rPr/>
        <w:t>뭢䛎슏畫깆㭸㈺勂睴頮呉泃䔦丩睗偱懂姂캵恚灮걡</w:t>
      </w:r>
      <w:r>
        <w:rPr/>
        <w:t>ꕖ</w:t>
      </w:r>
      <w:r>
        <w:rPr/>
        <w:t>⠰</w:t>
      </w:r>
      <w:r>
        <w:rPr/>
        <w:t>싃⩈㯂唸땲쉾⛂䘫䔽倱䑊神쵱썒椴穇挥坄㩈믃媥㖵싍⩁⩘个</w:t>
      </w:r>
      <w:r>
        <w:rPr/>
        <w:t>ꔸ</w:t>
      </w:r>
      <w:r>
        <w:rPr/>
        <w:t>ꍎ䕕䕅쉵恤쉸ꄳ슬晙潌⼪㥘쉬⍹⥁䕚恫䙇㝧䑫ꅔ千堩촫媡</w:t>
      </w:r>
      <w:r>
        <w:rPr/>
        <w:t>⡴</w:t>
      </w:r>
      <w:r>
        <w:rPr/>
        <w:t>ⵈ</w:t>
      </w:r>
      <w:r>
        <w:rPr/>
        <w:t>晡㕌恫䙵䅡⩧뭤슩桧戶숻⼰㙡䙈亘㉔朤⨨噈丬㔥吶묻捞㚩灵ꌬ㨯쉰썙⥮습つꅧ癸썱䍞㉺摳竂숥垩擂歕</w:t>
      </w:r>
      <w:r>
        <w:rPr/>
        <w:t>⠪</w:t>
      </w:r>
      <w:r>
        <w:rPr/>
        <w:t>묳杯䢻䭀㭒⩫䜪긳瑐䨽噀㕷䶱敡㩥顟坵䭸婀䯂杘劥⶿く숤놘㍱䍑쉴凂숪⤣쵾㝗쉘欷ㄥ걘姂쉄쵍䘮矂㕠⨸橭믂帲쌯숦썎類汒칳吪</w:t>
      </w:r>
      <w:r>
        <w:rPr/>
        <w:t>ꕍ</w:t>
      </w:r>
      <w:r>
        <w:rPr/>
        <w:t>廂疮㥦暩珂슿則䕦稦晕顈♎唰圥</w:t>
      </w:r>
      <w:r>
        <w:rPr/>
        <w:t>Ⳃ</w:t>
      </w:r>
      <w:r>
        <w:rPr/>
        <w:t>㕤㬦汙䝤䧂쉯佌暣슮牏땱⚩쉷㇂氣璩穕䉧噫䡡췂斡枩⚡䩃묵剭곂庻쵴뽒⽳쵧㓂쉔␰呠垱⯂撡輷伸䥪洤䬭썵싂县瓂彷婟䑮</w:t>
      </w:r>
      <w:r>
        <w:rPr/>
        <w:t>⠲</w:t>
      </w:r>
      <w:r>
        <w:rPr/>
        <w:t>뮿囂㕤渮㝕㘤쉬ꥤ䵍⧎꥗䜸墡싂瘨쉥啢䭆䊿깋녳꺿슩欯燂⫂묦㘸痎榩⩡ꍺ㜷떏倵</w:t>
      </w:r>
      <w:r>
        <w:rPr/>
        <w:t>Ⱟ</w:t>
      </w:r>
      <w:r>
        <w:rPr/>
        <w:t>싂䁄软〺䠯⨤숴楁ㅴ쉉⭢⾘쏃㕈⨰䧂췍썒</w:t>
      </w:r>
      <w:r>
        <w:rPr/>
        <w:t>⠰</w:t>
      </w:r>
      <w:r>
        <w:rPr/>
        <w:t>⽗㴦쉙䑘ꍙ佺槂썓걮兄姂⒘挻땨</w:t>
      </w:r>
      <w:r>
        <w:rPr/>
        <w:t>Ⳃⰶ⍩</w:t>
      </w:r>
      <w:r>
        <w:rPr/>
        <w:t>쉡挰뼰剌쉚쉺㵀쉣氥燃㡨깒갷ꄲ썳榩攷瑈晗剉숻ꥡ頳轚뭕㑙否滂唩㑤♓㶮塬⭙㉯㍧䋂扞埂桠⩋</w:t>
      </w:r>
      <w:r>
        <w:rPr/>
        <w:t>⡑</w:t>
      </w:r>
      <w:r>
        <w:rPr/>
        <w:t>嗂⤮慗禘枩厵⥇╅碥⤯㬰</w:t>
      </w:r>
      <w:r>
        <w:rPr/>
        <w:t>ꖮ</w:t>
      </w:r>
      <w:r>
        <w:rPr/>
        <w:t>쎩儮ꍕ䭌祯佁쏂䁸</w:t>
      </w:r>
      <w:r>
        <w:rPr/>
        <w:t>Ⱳ</w:t>
      </w:r>
      <w:r>
        <w:rPr/>
        <w:t>㐪杗숤㕣숫싍슡ꥲ焺㉕ꥬ牘顈ㅃ䡟毂䏂晭轁瑆⏂⽱䔶</w:t>
      </w:r>
      <w:r>
        <w:rPr/>
        <w:t>ⵇ</w:t>
      </w:r>
      <w:r>
        <w:rPr/>
        <w:t>漵噟◂剰⹃䑵瑤⍗氨걞땡琤걅츽쉎䔽顺殥쉘싂䄳䁍뽍쉉㵃䭊ノ眽☫쉬⨊</w:t>
      </w:r>
      <w:r>
        <w:rPr/>
        <w:t>ⶏ</w:t>
      </w:r>
      <w:r>
        <w:rPr/>
        <w:t>쉵埂쉙㵂㤤츤剭䟂㓃䡦ꅐ⛂썵毂丨係支彳啁潫囂숸ꌬ槃畐쉮玣㔯쵀㍍</w:t>
      </w:r>
      <w:r>
        <w:rPr/>
        <w:t>Ⳃ</w:t>
      </w:r>
      <w:r>
        <w:rPr/>
        <w:t>噩滂此䳂ヂ㟃䌰禩喩墬㝦喘柂䃃墣쉌䜹席㤰㝔ノ쉨⹞氥ꄩ</w:t>
      </w:r>
      <w:r>
        <w:rPr/>
        <w:t>Ⳃ</w:t>
      </w:r>
      <w:r>
        <w:rPr/>
        <w:t>楆싂㶣燍潠䥑䷍쉓く唵檱⧍娪璥㨵⬪㈴ꄪ⑐㦣䕑䜵뽆칗沣伲歭䡖쉊㭾⍏䰽쵈扏硸桓⒮䉌쎱ꌴ꥞䢡싃漯깂㎣⍺숷䄪⒥䦮쵆䠻璏⭭秂뮮湌⥨嘸揂埂珎暡땢弸㟃忂乗轅싎쉢係噃쉱欯氶⨴桇쉫䍣地⽔杫㴵⨪⩩⍴䁨磂墬ざ抬媵栱쉟杨乣弰ꏂ䕍稽쉯弪砸곂玿奠畈</w:t>
      </w:r>
      <w:r>
        <w:rPr/>
        <w:t>ꤵ</w:t>
      </w:r>
      <w:r>
        <w:rPr/>
        <w:t>杋溬捃숺㝓떿係뮏番湃䣂猸䝆䜱⭌쵚彀棂</w:t>
      </w:r>
      <w:r>
        <w:rPr/>
        <w:t>⡊</w:t>
      </w:r>
      <w:r>
        <w:rPr/>
        <w:t>ㄣ䙐妱䤬太⍕咮겥슩䍬灟쉫䥰㩢녔㑐帶쉁ꍗ쉋怹숪嘴깪瞬㙉㨫墵瑔焬㍁</w:t>
      </w:r>
      <w:r>
        <w:rPr/>
        <w:t>ⶩ</w:t>
      </w:r>
      <w:r>
        <w:rPr/>
        <w:t>䊏㷍洯彲ꥧ硕癑</w:t>
      </w:r>
      <w:r>
        <w:rPr/>
        <w:t>ꕮ</w:t>
      </w:r>
      <w:r>
        <w:rPr/>
        <w:t>ꅁ縭칊乨⭪硦</w:t>
      </w:r>
      <w:r>
        <w:rPr/>
        <w:t>ꤪ</w:t>
      </w:r>
      <w:r>
        <w:rPr/>
        <w:t>쉙势칁䱸깋祾偓쉊㒻輭㝀哂灔汁抻啞俎䡲䝏싂꥞⫂畇ꥶ洭㙫䁃</w:t>
      </w:r>
      <w:r>
        <w:rPr/>
        <w:t>ⷂ</w:t>
      </w:r>
      <w:r>
        <w:rPr/>
        <w:t>㩲稶泃汊顔绂榬扴昨䅧䷂</w:t>
      </w:r>
      <w:r>
        <w:rPr/>
        <w:t>ⱊ</w:t>
      </w:r>
      <w:r>
        <w:rPr/>
        <w:t>䵍輤剎䁡⪏쵞愪䶻杂轂⦣嚘믂挭憱쉁杁쉧딭숪桅䰻䝢器슡⩵啗嗃穾敚싂</w:t>
      </w:r>
      <w:r>
        <w:rPr/>
        <w:t>ꔪ</w:t>
      </w:r>
      <w:r>
        <w:rPr/>
        <w:t>䂩Ⓜ칸슱ꏂ쌥樶楩䱟輰沮䝾ㄻ痂</w:t>
      </w:r>
      <w:r>
        <w:rPr/>
        <w:t>⡣</w:t>
      </w:r>
      <w:r>
        <w:rPr/>
        <w:t>뽋朥숤傮搰捤䝎쉤⏂㑳颿뗂⹘⥔兂</w:t>
      </w:r>
      <w:r>
        <w:rPr/>
        <w:t>ꤽ</w:t>
      </w:r>
      <w:r>
        <w:rPr/>
        <w:t>牬쉐嘥⑑㘣㑞</w:t>
      </w:r>
      <w:r>
        <w:rPr/>
        <w:t>ⱟ</w:t>
      </w:r>
      <w:r>
        <w:rPr/>
        <w:t>澵檘牱晅䍔⌵㈸ㅡ쉃䅒参숦獾摐㥮䍙썋朦㥨礱</w:t>
      </w:r>
      <w:r>
        <w:rPr/>
        <w:t>ⵘ</w:t>
      </w:r>
      <w:r>
        <w:rPr/>
        <w:t>䣂橏睪忂乁兡쵌啢㇂绂숱ꌣ긻澮</w:t>
      </w:r>
      <w:r>
        <w:rPr/>
        <w:t>ꤪ</w:t>
      </w:r>
      <w:r>
        <w:rPr/>
        <w:t>轰偎숰彗灴慓㐽⼵㵓넲奩䅅汗⬦奆㊡쉔䅪爵䆥쉺⺿晉响穢䣂㚱塹䔳䩒殡畬</w:t>
      </w:r>
      <w:r>
        <w:rPr/>
        <w:t>꧂</w:t>
      </w:r>
      <w:r>
        <w:rPr/>
        <w:t>噗猳䉍涘乶</w:t>
      </w:r>
      <w:r>
        <w:rPr/>
        <w:t>ⱶ</w:t>
      </w:r>
      <w:r>
        <w:rPr/>
        <w:t>㔻晇츤㜴杔汶곂炻泂㭅捵轥</w:t>
      </w:r>
      <w:r>
        <w:rPr/>
        <w:t>ⱖ</w:t>
      </w:r>
      <w:r>
        <w:rPr/>
        <w:t>垿垡⿎渦敆䐬氣灴쉑業瑂伽쉺䜽捅て灨何䞿㌨칭䁹쉞摒眹迂㶩䅣쎬冿ꎥ쉏珃顖뾘䑂硲⪿넨꥕㐫洰䙾搶ㆿ捴杢ꍢ穚李쉁炩轇汧禡㬦頮捌⼨㌶灭版㉴걟⾻䡔쉅焤䙮겥痂愮輷䉉畂斱㩱깈䀦</w:t>
      </w:r>
      <w:r>
        <w:rPr/>
        <w:t>⠊</w:t>
      </w:r>
      <w:r>
        <w:rPr/>
        <w:t>㌽硾䔥⼪睏噋</w:t>
      </w:r>
      <w:r>
        <w:rPr/>
        <w:t>⠨</w:t>
      </w:r>
      <w:r>
        <w:rPr/>
        <w:t>睎뽗㝄䌱䌬䤰</w:t>
      </w:r>
      <w:r>
        <w:rPr/>
        <w:t>꧂⩫</w:t>
      </w:r>
      <w:r>
        <w:rPr/>
        <w:t>쉑</w:t>
      </w:r>
      <w:r>
        <w:rPr/>
        <w:t>Ⱬ</w:t>
      </w:r>
      <w:r>
        <w:rPr/>
        <w:t>䁬搵堤づ頽哂</w:t>
      </w:r>
      <w:r>
        <w:rPr/>
        <w:t>Ɑ</w:t>
      </w:r>
      <w:r>
        <w:rPr/>
        <w:t>楔焮㷂⭪숨걷곎㝂畦걒䐺中剧捺㓂敍係ㄷ椳斣쉇숣槂礬⌹纣슘촦琷禵乸⩸㦩嗂걌示㕆畖䉕</w:t>
      </w:r>
      <w:r>
        <w:rPr/>
        <w:t>ⱦ</w:t>
      </w:r>
      <w:r>
        <w:rPr/>
        <w:t>幃␴견睗亩뽁⑹㈪のぉ걎弪㮮⑦⌴┰秂煯쉢揂슥繕ꌩ</w:t>
      </w:r>
      <w:r>
        <w:rPr/>
        <w:t>ⵈ</w:t>
      </w:r>
      <w:r>
        <w:rPr/>
        <w:t>㏂儻</w:t>
      </w:r>
      <w:r>
        <w:rPr/>
        <w:t>⠻</w:t>
      </w:r>
      <w:r>
        <w:rPr/>
        <w:t>쵅숳쉱倨潸슿歾㏂礴쉱</w:t>
      </w:r>
      <w:r>
        <w:rPr/>
        <w:t>ꕊ</w:t>
      </w:r>
      <w:r>
        <w:rPr/>
        <w:t>깚姂曂塤獴⽋浺槎ꍞ䏂숶䩇夶</w:t>
      </w:r>
      <w:r>
        <w:rPr/>
        <w:t>ꤰ</w:t>
      </w:r>
      <w:r>
        <w:rPr/>
        <w:t>䜦쉤쉯㘲㫂䮿恅쉉땇⽲牘╈坋橴䑸ゥ쉴塍䷂獺습纩</w:t>
      </w:r>
      <w:r>
        <w:rPr/>
        <w:t>Ⳃ</w:t>
      </w:r>
      <w:r>
        <w:rPr/>
        <w:t>佂轰㵵䉁</w:t>
      </w:r>
      <w:r>
        <w:rPr/>
        <w:t>Ⳏ</w:t>
      </w:r>
      <w:r>
        <w:rPr/>
        <w:t>䠮⤴偦嚻㵁쉄䥵䕹䘲䌹纻煠쉵㛂ꍫ灱⾵慈懂捀䡏㭯壂</w:t>
      </w:r>
      <w:r>
        <w:rPr/>
        <w:t>⢬</w:t>
      </w:r>
      <w:r>
        <w:rPr/>
        <w:t>䅊潢쉚㭰亮캩囂睧氬◂㑄嗂</w:t>
      </w:r>
      <w:r>
        <w:rPr/>
        <w:t>Ⳃ</w:t>
      </w:r>
      <w:r>
        <w:rPr/>
        <w:t>ꅥ偧湴㝺愰⽨穄걹輰⬴秂⽷轫⸮堯䧂顎棂晰浉쉑숷吺墵溘乑놥싂䙀䔫쉚䔮♮슥漵恌勂㠬婣☪䙴⹡橫ꍟ゘</w:t>
      </w:r>
      <w:r>
        <w:rPr/>
        <w:t>ꕩ</w:t>
      </w:r>
      <w:r>
        <w:rPr/>
        <w:t>噃♦䤯슩傮⩔</w:t>
      </w:r>
      <w:r>
        <w:rPr/>
        <w:t>⡗</w:t>
      </w:r>
      <w:r>
        <w:rPr/>
        <w:t>欸⽁䥑慵汔쉭⨹凂䵎䝬깭</w:t>
      </w:r>
      <w:r>
        <w:rPr/>
        <w:t>ꤸ꥘</w:t>
      </w:r>
      <w:r>
        <w:rPr/>
        <w:t>女矂䍢껂顪參䤯塸歎쌨忂Ⓙ浔参꺩쌪璿灈剄䳂╳慑佔䡘䡲䝋⥤倽⾱딶</w:t>
      </w:r>
      <w:r>
        <w:rPr/>
        <w:t>ꦩ</w:t>
      </w:r>
      <w:r>
        <w:rPr/>
        <w:t>坮㕵淎欣栥晃祡幵</w:t>
      </w:r>
      <w:r>
        <w:rPr/>
        <w:t>ⱱ</w:t>
      </w:r>
      <w:r>
        <w:rPr/>
        <w:t>䞱悥♘㡲䇂幧找禘췂焮涮煄⒘彊쉡깥</w:t>
      </w:r>
      <w:r>
        <w:rPr/>
        <w:t>ⱬ⣎</w:t>
      </w:r>
      <w:r>
        <w:rPr/>
        <w:t>㐤天伪碏㧂犘⬴䝥癣슡渲灗컂捰纘恾伳숲쉌</w:t>
      </w:r>
      <w:r>
        <w:rPr/>
        <w:t>ⷍ</w:t>
      </w:r>
      <w:r>
        <w:rPr/>
        <w:t>캵瓂灖숷䁑싂匭␦㢏懂桌湌堽䱈㡞숨猸䵂</w:t>
      </w:r>
      <w:r>
        <w:rPr/>
        <w:t>ⵆ⑕⹇</w:t>
      </w:r>
      <w:r>
        <w:rPr/>
        <w:t>㜭┵㑹䍾깠㔺숭轮楗뭵㝑⍥歍到橞匴㧎塭啘㆘帯煺䆮瀽啾佔䲩剁抱쉅딫碩ꥱ幘쉫☹䍡䲥꺵潁㥤ꆥ印彵瀨啡獁䯂䥄䭎쉞쵞⿂묯浠⽃ꅾ䯂梿㡣╖믂ゥ煟쉉㯂㡳伪싂걲䯂空刦뾬厣</w:t>
      </w:r>
      <w:r>
        <w:rPr/>
        <w:t>Ⲯ</w:t>
      </w:r>
      <w:r>
        <w:rPr/>
        <w:t>䱈쉐㕮䵒䕮弲싂敞뭔㵒</w:t>
      </w:r>
      <w:r>
        <w:rPr/>
        <w:t>ꕪ</w:t>
      </w:r>
      <w:r>
        <w:rPr/>
        <w:t>戭ꥯ祉䒣쉭⨸㙰슮㤽쉇슿潁䑴ꄦ⍳뗂땡溩剣朳㤪嚵凍㝾歾扔넨濂圳顬쉚瑸⭪潓䙺昷炬幁偀숩⑾廂⩟湋ꍯ獃싂䁕䚥䡪⺡䷂⵱쉴ꍢ捇숴</w:t>
      </w:r>
      <w:r>
        <w:rPr/>
        <w:t>ⱅ┬⭲♙</w:t>
      </w:r>
      <w:r>
        <w:rPr/>
        <w:t>硏쉫圩頤剀穚땶䭹桦頹殥⭮㘷浃㵋栽꥗瀊⑀滂剪䛂廂牤煸⍭啚숨牔䬷䥕⥂硸쉬奦百棂彇砥♴긪櫂啚ふ䙗瑘녈䁯敇慌䜫稵⽘㝗뭔쉠䨭슏柃穞</w:t>
      </w:r>
      <w:r>
        <w:rPr/>
        <w:t>ⶮ</w:t>
      </w:r>
      <w:r>
        <w:rPr/>
        <w:t>慚杬║䣂嚩⥧㭴숬䴸攫㩹縬䙥轄⼺愺㴹悵⴬㥔♊剎玏辣卮␪呕㭐氳祲啕䨸숯䅆싎♗䘪걚⭚慘싂猩녹쵰㐰</w:t>
      </w:r>
      <w:r>
        <w:rPr/>
        <w:t>ⱗ</w:t>
      </w:r>
      <w:r>
        <w:rPr/>
        <w:t>歅⯂扮쎥转ꥰ㛃ꌲ噇</w:t>
      </w:r>
      <w:r>
        <w:rPr/>
        <w:t>꤬</w:t>
      </w:r>
      <w:r>
        <w:rPr/>
        <w:t>ㅑ쉧㜷䥯烂ぬ떏⩥㎻㉈숻穙⎬瞥땞숩쉉땕䡤䍠䆘桌澥灓</w:t>
      </w:r>
      <w:r>
        <w:rPr/>
        <w:t>ⵌ⍃</w:t>
      </w:r>
      <w:r>
        <w:rPr/>
        <w:t>づ塀橂싂揂碣싂砫⎬姂㭋䝒婵噣╥刦⭀ꄴ떵㎏儽䩈儺䐯뾏顭䕙걠깴盂㤸決丩惂긶슻숵</w:t>
      </w:r>
      <w:r>
        <w:rPr/>
        <w:t>ꥂ</w:t>
      </w:r>
      <w:r>
        <w:rPr/>
        <w:t>刯뼱</w:t>
      </w:r>
      <w:r>
        <w:rPr/>
        <w:t>ꦩ</w:t>
      </w:r>
      <w:r>
        <w:rPr/>
        <w:t>썥㨭䐣槂</w:t>
      </w:r>
      <w:r>
        <w:rPr/>
        <w:t>⡐</w:t>
      </w:r>
      <w:r>
        <w:rPr/>
        <w:t>䢩䓂傩捠칥겥氬涘眨▏䙧⍋䴸쉎刮祣깖␻浆偷卅⍲漰態뭧吪扷歗畈쉗䕺䢻畸䨳㊿柂䡄䘳産氲⍟䍨뭤싃⿂婇䁏</w:t>
      </w:r>
      <w:r>
        <w:rPr/>
        <w:t>Ⳃ</w:t>
      </w:r>
      <w:r>
        <w:rPr/>
        <w:t>뽲灢㠭灢䳂癹段갵⍯</w:t>
      </w:r>
      <w:r>
        <w:rPr/>
        <w:t>ꖮⴷ</w:t>
      </w:r>
      <w:r>
        <w:rPr/>
        <w:t>僎䥰쉡呸奟眵圪ぷ㷍冩쉩䩈轶汵獚橖楀⌥僂嗂佹숲潟御</w:t>
      </w:r>
      <w:r>
        <w:rPr/>
        <w:t>ꥑ⭅</w:t>
      </w:r>
      <w:r>
        <w:rPr/>
        <w:t>催哃侬䡲稹㍴⥉迂쉦⑙湤촦游Ⓜ</w:t>
      </w:r>
      <w:r>
        <w:rPr/>
        <w:t>⣂⠯</w:t>
      </w:r>
      <w:r>
        <w:rPr/>
        <w:t>ꗂ</w:t>
      </w:r>
      <w:r>
        <w:rPr/>
        <w:t>땬㑙湆걕</w:t>
      </w:r>
      <w:r>
        <w:rPr/>
        <w:t>ꕲ</w:t>
      </w:r>
      <w:r>
        <w:rPr/>
        <w:t>昷꥞싂潋顳묱䚻</w:t>
      </w:r>
      <w:r>
        <w:rPr/>
        <w:t>꧂</w:t>
      </w:r>
      <w:r>
        <w:rPr/>
        <w:t>畁㑵⼩㝀䖥䥪㨹쉾掬䑄扊딶獺牎睇場▩瘨ㅩ㵠浆浡憏䧂並整畲숭擂撻싂쉵뗂⩭㡔쉄穳㥃</w:t>
      </w:r>
      <w:r>
        <w:rPr/>
        <w:t>⡪</w:t>
      </w:r>
      <w:r>
        <w:rPr/>
        <w:t>湍㢮ꏂ䴵硅坅ꌵ녅</w:t>
      </w:r>
      <w:r>
        <w:rPr/>
        <w:t>꤯</w:t>
      </w:r>
      <w:r>
        <w:rPr/>
        <w:t>슩</w:t>
      </w:r>
      <w:r>
        <w:rPr/>
        <w:t>ⴵ</w:t>
      </w:r>
      <w:r>
        <w:rPr/>
        <w:t>䜬䛂䉅㝶䱇瘩땋牢⽆辵余ㅪ쉭歘穀쉪싂⹯싂䘹쉥쌲狂뇃噹が灶挪獉䱄싍ㅞ썞晧걬摏</w:t>
      </w:r>
      <w:r>
        <w:rPr/>
        <w:t>ꥉ</w:t>
      </w:r>
      <w:r>
        <w:rPr/>
        <w:t>㚮䌹㙗狂㧂䵨⍫䘰睁㏂瑧吹䯂燂摲⨯습䖩ꅺ祰춿斬</w:t>
      </w:r>
      <w:r>
        <w:rPr/>
        <w:t>ꤽ</w:t>
      </w:r>
      <w:r>
        <w:rPr/>
        <w:t>儶㡡獀䔷礣究㍭㑯婷晋䙬弽呷묱块⯃縪녈䱖</w:t>
      </w:r>
      <w:r>
        <w:rPr/>
        <w:t>ⵯ</w:t>
      </w:r>
      <w:r>
        <w:rPr/>
        <w:t>䨸ㄭ⩔形偆㡂焣ꄬ䕒瑡兯䲵婲杔睦ぴ깸喱䵳쉺䵄䞩穃煳迂淂⸸頭숭뽱煫㝯⏂汎䬶祁䧂㵯땇啦ꍺ涩珂㥡倣䜵䢿妮⩤</w:t>
      </w:r>
      <w:r>
        <w:rPr/>
        <w:t>ⵓ</w:t>
      </w:r>
      <w:r>
        <w:rPr/>
        <w:t>竂⏎썰⧂녢娩⭓긦䷂㕣㋂伱⮣ネ獎䌫愣</w:t>
      </w:r>
      <w:r>
        <w:rPr/>
        <w:t>Ⳃ</w:t>
      </w:r>
      <w:r>
        <w:rPr/>
        <w:t>晦䍠</w:t>
      </w:r>
      <w:r>
        <w:rPr/>
        <w:t>ꕶ</w:t>
      </w:r>
      <w:r>
        <w:rPr/>
        <w:t>쉊䮏呺䕳⩥╰ꅴ쉶ㅇ永쉙睉䮱쉔怲皘橄橥⪱</w:t>
      </w:r>
      <w:r>
        <w:rPr/>
        <w:t>ꥁ</w:t>
      </w:r>
      <w:r>
        <w:rPr/>
        <w:t>ㆱ뽧輹㇂숊⼦熿空㌽갶あ뾣瑘䦣칖떩䑖䙹㔲⹟䡫䇂枩쵁塕樹쉄僂녱䔹䙙摠婰㩅ꇂ歊㍂칙狂녾䁫╍參滂⸹婉敌쵷쉰灩故ꅈ䍟啣⬫썏⬷</w:t>
      </w:r>
      <w:r>
        <w:rPr/>
        <w:t>ⵍ꧂</w:t>
      </w:r>
      <w:r>
        <w:rPr/>
        <w:t>땨恙潅쉡灧䕑炩䀻</w:t>
      </w:r>
      <w:r>
        <w:rPr/>
        <w:t>ⲩ</w:t>
      </w:r>
      <w:r>
        <w:rPr/>
        <w:t>슥⛃皩겻䕠슥⦱潎칖썤汌湞瑲믎䀫懂埂救숻⪩牖딪愽칯ㅂ焦뽏㇂⒣♹杇㔻</w:t>
      </w:r>
      <w:r>
        <w:rPr/>
        <w:t>ꦱ</w:t>
      </w:r>
      <w:r>
        <w:rPr/>
        <w:t>截⻂傻盂㥕ꍾ䌳弲䉪⮩㥅땗숱⍰稰坷碮沩懂奓嫍쉁癘䜣恑䀭⨽䱴⫂䑆䰳炵杗即兩⻂悬ꥸ쉮炡쉅ꥳ쌽態搰⽋ㄻ硃殏橖妵㏂墬</w:t>
      </w:r>
      <w:r>
        <w:rPr/>
        <w:t>ꥆ</w:t>
      </w:r>
      <w:r>
        <w:rPr/>
        <w:t>侱婶䈽⮵瑪쉤慞⾩儲쵤㛂숲䈬ꍄ瘣杆쉂㝒숮⑂</w:t>
      </w:r>
      <w:r>
        <w:rPr/>
        <w:t>⣂</w:t>
      </w:r>
      <w:r>
        <w:rPr/>
        <w:t>摄漯睞轶뽅住渰쵒昣숱놻싍䴹田盃</w:t>
      </w:r>
      <w:r>
        <w:rPr/>
        <w:t>ꕲ</w:t>
      </w:r>
      <w:r>
        <w:rPr/>
        <w:t>쉷偅㵀㵴㖩뮡噧楤扦橺䐲硍</w:t>
      </w:r>
      <w:r>
        <w:rPr/>
        <w:t>ⵉ</w:t>
      </w:r>
      <w:r>
        <w:rPr/>
        <w:t>辏䃂ꄣ♎㤪쉒</w:t>
      </w:r>
      <w:r>
        <w:rPr/>
        <w:t>꧂</w:t>
      </w:r>
      <w:r>
        <w:rPr/>
        <w:t>䮥ꍴ㊮넨佋䕱汗欮橐敮㝯䣂⫎穔楩嘹挥㋂숪⽔乵頤桰剟쉌㑩뽇繡壂占劵깣문斮䯍</w:t>
      </w:r>
      <w:r>
        <w:rPr/>
        <w:t>ⵟ</w:t>
      </w:r>
      <w:r>
        <w:rPr/>
        <w:t>츮㥈祅怽碿兰⽘乑㕴⩌硠慵婱</w:t>
      </w:r>
      <w:r>
        <w:rPr/>
        <w:t>ⰸ</w:t>
      </w:r>
      <w:r>
        <w:rPr/>
        <w:t>撩牍凂쉚幌䍴捯夽㗂컂⨬乕畠濂</w:t>
      </w:r>
      <w:r>
        <w:rPr/>
        <w:t>⠯</w:t>
      </w:r>
      <w:r>
        <w:rPr/>
        <w:t>䝢뽧♘숮晸榡娸䚩练䟂博</w:t>
      </w:r>
      <w:r>
        <w:rPr/>
        <w:t>⡤</w:t>
      </w:r>
      <w:r>
        <w:rPr/>
        <w:t>촰䄸浔疮歯ꥲ믂吤⥗浊⎬䆩浴㍌㴻걸ꌲ她塱⥫普氳⍋彎扯㉟䥁䝆䑧顭격</w:t>
      </w:r>
      <w:r>
        <w:rPr/>
        <w:t>ꔹ</w:t>
      </w:r>
      <w:r>
        <w:rPr/>
        <w:t>瑇ㅟ丫㞏睥撣걳슩ぞ</w:t>
      </w:r>
      <w:r>
        <w:rPr/>
        <w:t>ꥈ</w:t>
      </w:r>
      <w:r>
        <w:rPr/>
        <w:t>䑡㕲杷猦</w:t>
      </w:r>
      <w:r>
        <w:rPr/>
        <w:t>ꕸ</w:t>
      </w:r>
      <w:r>
        <w:rPr/>
        <w:t>ꥳ떱⍓挸䭠</w:t>
      </w:r>
      <w:r>
        <w:rPr/>
        <w:t>ⱡ</w:t>
      </w:r>
      <w:r>
        <w:rPr/>
        <w:t>㭠쵥㌻潑슬杆〰칙컂싂⨬䩏䓍煍晎䡦╁冥쉙쉩녳埂뽁煦</w:t>
      </w:r>
      <w:r>
        <w:rPr/>
        <w:t>⡖</w:t>
      </w:r>
      <w:r>
        <w:rPr/>
        <w:t>䐨㩚㍦媿슱彅</w:t>
      </w:r>
      <w:r>
        <w:rPr/>
        <w:t>ꕎ</w:t>
      </w:r>
      <w:r>
        <w:rPr/>
        <w:t>坣吴⥉</w:t>
      </w:r>
      <w:r>
        <w:rPr/>
        <w:t>⠷</w:t>
      </w:r>
      <w:r>
        <w:rPr/>
        <w:t>쉎呮䝧䭧汋硶墿轣偋桲噸㭁숬頪䅶䪮祣넸唽卍庩슬뽷䍢婊ꅐ福浺樨㡷뼺䤪</w:t>
      </w:r>
      <w:r>
        <w:rPr/>
        <w:t>⡓</w:t>
      </w:r>
      <w:r>
        <w:rPr/>
        <w:t>깵㑂</w:t>
      </w:r>
      <w:r>
        <w:rPr/>
        <w:t>ⱞ</w:t>
      </w:r>
      <w:r>
        <w:rPr/>
        <w:t>쉾넳䭗拂犏싂轆놥</w:t>
      </w:r>
      <w:r>
        <w:rPr/>
        <w:t>⡐</w:t>
      </w:r>
      <w:r>
        <w:rPr/>
        <w:t>恗⒏劏</w:t>
      </w:r>
      <w:r>
        <w:rPr/>
        <w:t>Ⳏ</w:t>
      </w:r>
      <w:r>
        <w:rPr/>
        <w:t>䧂玿䅧ㅣ䜥冩㋍颮䀴슮</w:t>
      </w:r>
      <w:r>
        <w:rPr/>
        <w:t>ꕟ╚</w:t>
      </w:r>
      <w:r>
        <w:rPr/>
        <w:t>丱幂瑓坭㜦痂</w:t>
      </w:r>
      <w:r>
        <w:rPr/>
        <w:t>⡡</w:t>
      </w:r>
      <w:r>
        <w:rPr/>
        <w:t>楺춬噘囂づ⥙啹⪩畀</w:t>
      </w:r>
      <w:r>
        <w:rPr/>
        <w:t>ꔺ</w:t>
      </w:r>
      <w:r>
        <w:rPr/>
        <w:t>櫂䶻焪燎쉃쉵䘵伪숭䑯</w:t>
      </w:r>
      <w:r>
        <w:rPr/>
        <w:t>⣂</w:t>
      </w:r>
      <w:r>
        <w:rPr/>
        <w:t>㩀녯㥒숷㑆擂㡫싂䧂繙祖あ畹听깞瘰쉩皱䄣꺩惂匪ォꅯ輻桑␤堶⒬李㑩㐣㘮␽쉍ꅒ瘨䔺</w:t>
      </w:r>
      <w:r>
        <w:rPr/>
        <w:t>ꤪ</w:t>
      </w:r>
      <w:r>
        <w:rPr/>
        <w:t>祪洪捹㝾䧂飂頯숳愱剀䤊婓䭖皻浾걗顎㑙癈垻塙楃녶㌱呁슩쉐留쉹䭱楍䕓摆</w:t>
      </w:r>
      <w:r>
        <w:rPr/>
        <w:t>ꖱ</w:t>
      </w:r>
      <w:r>
        <w:rPr/>
        <w:t>敐䑘⿂⩃뭍澿凍煣爥灄旂㡡䌻䵏弳䁣</w:t>
      </w:r>
      <w:r>
        <w:rPr/>
        <w:t>ⶣ</w:t>
      </w:r>
      <w:r>
        <w:rPr/>
        <w:t>壂䆿欪塋걅沥캩쉨</w:t>
      </w:r>
      <w:r>
        <w:rPr/>
        <w:t>Ⱖ</w:t>
      </w:r>
      <w:r>
        <w:rPr/>
        <w:t>砳숬圵ぇ畤떻䖵숴숲꥗场␰䉟轺쉤繩䵸砳쉱</w:t>
      </w:r>
      <w:r>
        <w:rPr/>
        <w:t>ꔪ</w:t>
      </w:r>
      <w:r>
        <w:rPr/>
        <w:t>惂쌽䥥묭琣嚩塄剨厥樶係啨ォ圯</w:t>
      </w:r>
      <w:r>
        <w:rPr/>
        <w:t>ⴭ</w:t>
      </w:r>
      <w:r>
        <w:rPr/>
        <w:t>廂촪硰暡쉣⽡歍</w:t>
      </w:r>
      <w:r>
        <w:rPr/>
        <w:t>ꦻ</w:t>
      </w:r>
      <w:r>
        <w:rPr/>
        <w:t>儽⍶昬뾮㘷乫쉾슣녣灎㋂婭숻㩯♙⌹也쵮洫㫂슮㵪䉙奟◂</w:t>
      </w:r>
      <w:r>
        <w:rPr/>
        <w:t>ⱨ</w:t>
      </w:r>
      <w:r>
        <w:rPr/>
        <w:t>爬쉪䭄⧂⑃㷂劘哂浘</w:t>
      </w:r>
      <w:r>
        <w:rPr/>
        <w:t>Ⱡ</w:t>
      </w:r>
      <w:r>
        <w:rPr/>
        <w:t>㭵╰䢣</w:t>
      </w:r>
      <w:r>
        <w:rPr/>
        <w:t>⢘</w:t>
      </w:r>
      <w:r>
        <w:rPr/>
        <w:t>쉗䥊䤶㬪䊩䒘啱⾏♐㙹싂獡㪩䲘牄䜳숸⍶⛂㷂强</w:t>
      </w:r>
      <w:r>
        <w:rPr/>
        <w:t>ꦩ</w:t>
      </w:r>
      <w:r>
        <w:rPr/>
        <w:t>ぅ䭾促썀╔</w:t>
      </w:r>
      <w:r>
        <w:rPr/>
        <w:t>⡆</w:t>
      </w:r>
      <w:r>
        <w:rPr/>
        <w:t>ㄲ硋甩畹슿䩰䧃⪘慧곃䕪믂卙㥠싂媵捾ꥶ⨲彆卷꺱怴ꅦ⨫頥塢떬껂绂剫ꍴⓂ⮮䳎ㅑ埂⩤垩步氽캬湉䝱織乓故晑伩걭슻䁺ꥷ琫⒩攮슻</w:t>
      </w:r>
      <w:r>
        <w:rPr/>
        <w:t>ⵞ</w:t>
      </w:r>
      <w:r>
        <w:rPr/>
        <w:t>䌪偺䑯沩稸畴啹湆䖩⩔숱澿ㅅ丵夤쌵潚㙺歒⹧磂쵩氥ꅡ</w:t>
      </w:r>
      <w:r>
        <w:rPr/>
        <w:t>ꖿ</w:t>
      </w:r>
      <w:r>
        <w:rPr/>
        <w:t>䊥汹䭍捪䩞姂倹䒵摁揂坴싂땮⍕彺㪬⍧䶩놏䏂恦頥╓猺喩檩㛍绂輷⚮꺬燂쉄뗍璩噗睈惎浕珂圳兀㩧㶏恧⴬嗃獓桊别㈭轴杋⩯瘺겣ꅫ</w:t>
      </w:r>
      <w:r>
        <w:rPr/>
        <w:t>Ⱞ</w:t>
      </w:r>
      <w:r>
        <w:rPr/>
        <w:t>畹⹎廂땩䘶</w:t>
      </w:r>
      <w:r>
        <w:rPr/>
        <w:t>Ⱖ</w:t>
      </w:r>
      <w:r>
        <w:rPr/>
        <w:t>㫂剚䀰牬䣍</w:t>
      </w:r>
      <w:r>
        <w:rPr/>
        <w:t>Ⱖ</w:t>
      </w:r>
      <w:r>
        <w:rPr/>
        <w:t>晇㞿䝮␳䝞⩑吷奾쉠憩깖留</w:t>
      </w:r>
      <w:r>
        <w:rPr/>
        <w:t>ⱶ</w:t>
      </w:r>
      <w:r>
        <w:rPr/>
        <w:t>쌷숪璿捙쵒渫䫂⩅䅑癕</w:t>
      </w:r>
      <w:r>
        <w:rPr/>
        <w:t>ꕢ</w:t>
      </w:r>
      <w:r>
        <w:rPr/>
        <w:t>숽⹧넸ꍖ牥㌭뽢偄㈵抩뭤敖烂濂䖣㍖輮숶㩵橬쉑㬲砪⵶♤</w:t>
      </w:r>
      <w:r>
        <w:rPr/>
        <w:t>ⱇ</w:t>
      </w:r>
      <w:r>
        <w:rPr/>
        <w:t>㭸싂숷싂嘳</w:t>
      </w:r>
      <w:r>
        <w:rPr/>
        <w:t>Ⱙ</w:t>
      </w:r>
      <w:r>
        <w:rPr/>
        <w:t>䋂䕯內潣喩咩輦噙쉉獩ꄤ婔䭎狂氵㔹ꥲ슻뽬</w:t>
      </w:r>
      <w:r>
        <w:rPr/>
        <w:t>Ⱞ⥕</w:t>
      </w:r>
      <w:r>
        <w:rPr/>
        <w:t>攪넴묭㤴琥儱䩤㡳砯␲숳긴縤婢䱋偈浡恸柎潸嘲㏂䱩伪穓격ノ磂㦵숺頮汹祀쉋쉮㌱嫂녇䞵</w:t>
      </w:r>
      <w:r>
        <w:rPr/>
        <w:t>ꕪ</w:t>
      </w:r>
      <w:r>
        <w:rPr/>
        <w:t>琱䑌</w:t>
      </w:r>
      <w:r>
        <w:rPr/>
        <w:t>ꤽ</w:t>
      </w:r>
      <w:r>
        <w:rPr/>
        <w:t>楹쉱슥歟內㗂䌮奸㈹㨹扣녓⽁ぁ啭輣ꆥ쉤椭</w:t>
      </w:r>
      <w:r>
        <w:rPr/>
        <w:t>ⵄ</w:t>
      </w:r>
      <w:r>
        <w:rPr/>
        <w:t>㐨楩截幸⭘</w:t>
      </w:r>
      <w:r>
        <w:rPr/>
        <w:t>ꦣ⩞</w:t>
      </w:r>
      <w:r>
        <w:rPr/>
        <w:t>瀵汪䡳쉋⏂扭ꍵꍺ깄㫂⽑䥟洳椶㝉咡潪쌯긲</w:t>
      </w:r>
      <w:r>
        <w:rPr/>
        <w:t>ⷂ</w:t>
      </w:r>
      <w:r>
        <w:rPr/>
        <w:t>㡐窱䝹츪</w:t>
      </w:r>
      <w:r>
        <w:rPr/>
        <w:t>ꖏⵁ</w:t>
      </w:r>
      <w:r>
        <w:rPr/>
        <w:t>㬨浪㚮땀禣</w:t>
      </w:r>
      <w:r>
        <w:rPr/>
        <w:t>꧂</w:t>
      </w:r>
      <w:r>
        <w:rPr/>
        <w:t>桌㩈䅚쉙ぃꅔ嗂轉㖩╂숥煚䥬浂淂松亿쉚㐶䰊㛂㴶捄ꍯ⥥䪿㤴䴰떏㵆숩䙤䨣쉌禘栵썹⑵䩢䁡伺瑄咡䌰㔱⏂硦獆⯂</w:t>
      </w:r>
      <w:r>
        <w:rPr/>
        <w:t>ꦡꥎ</w:t>
      </w:r>
      <w:r>
        <w:rPr/>
        <w:t>殩㝙쵡啳卟䓂䅲欩呢煦僂楐狂䌩갸⪣㝳摧惎祱䃂曂旍㤨</w:t>
      </w:r>
      <w:r>
        <w:rPr/>
        <w:t>ꗂ</w:t>
      </w:r>
      <w:r>
        <w:rPr/>
        <w:t>쵑싂礣玱啐쉓㉺僂</w:t>
      </w:r>
      <w:r>
        <w:rPr/>
        <w:t>ⶥ</w:t>
      </w:r>
      <w:r>
        <w:rPr/>
        <w:t>庡睇껂㜦洨猪ꅄ㯂劥繋牺㬽㕊뽤煞♌摗㍵乎换⦵朷츶싂칲矎쉓係梡桞뭬쉞猬⑀牷田䙬</w:t>
      </w:r>
      <w:r>
        <w:rPr/>
        <w:t>ⷂ</w:t>
      </w:r>
      <w:r>
        <w:rPr/>
        <w:t>灹煥썤쉹⍋摚⛂灘滍幓</w:t>
      </w:r>
      <w:r>
        <w:rPr/>
        <w:t>꥟</w:t>
      </w:r>
      <w:r>
        <w:rPr/>
        <w:t>㦬쉘싂ꌳ輰䅴榘幕㮵縵䁣긣⪻뼥뽘䠬弪穇䅘㶿䝊쉱땫꥾⽟桸狂慗光橋呲</w:t>
      </w:r>
      <w:r>
        <w:rPr/>
        <w:t>ⲡ</w:t>
      </w:r>
      <w:r>
        <w:rPr/>
        <w:t>き䙴넨뿂⨻䙵</w:t>
      </w:r>
      <w:r>
        <w:rPr/>
        <w:t>ꕓ</w:t>
      </w:r>
      <w:r>
        <w:rPr/>
        <w:t>樶皩ꍘ䩱㐦先뽆扩擂쉾偉辻厮偮䵉痂幫䥄䰶䝱牖呲稩숴뽫剩ꥥ숷穸傮塲侏攷澣癁ꥴ䡹幀␹搴㍔潨玵쉃걄偕뗂긲湹輳놣㶘⻍칊ㅔ충㕪慗恘秂䍂匤㦥</w:t>
      </w:r>
      <w:r>
        <w:rPr/>
        <w:t>⡍</w:t>
      </w:r>
      <w:r>
        <w:rPr/>
        <w:t>扨</w:t>
      </w:r>
      <w:r>
        <w:rPr/>
        <w:t>Ⳃ</w:t>
      </w:r>
      <w:r>
        <w:rPr/>
        <w:t>卩묫껂㠩㝱去</w:t>
      </w:r>
      <w:r>
        <w:rPr/>
        <w:t>ꤺ⍄</w:t>
      </w:r>
      <w:r>
        <w:rPr/>
        <w:t>⿎ぱ愤쉎睶⻂뭎櫂䱰쉯㩠䉶⎮璡牂嚏強磂쉮</w:t>
      </w:r>
      <w:r>
        <w:rPr/>
        <w:t>ꗂ</w:t>
      </w:r>
      <w:r>
        <w:rPr/>
        <w:t>侣</w:t>
      </w:r>
      <w:r>
        <w:rPr/>
        <w:t>⠪</w:t>
      </w:r>
      <w:r>
        <w:rPr/>
        <w:t>㵚䌳弪獫⩳噎숸䬥㵑♍⭴塷偞⬣숽瑺暬뽸兆搦쉏倵ꎩ偑業飂뭾戥⍫䑕獹</w:t>
      </w:r>
      <w:r>
        <w:rPr/>
        <w:t>꧂</w:t>
      </w:r>
      <w:r>
        <w:rPr/>
        <w:t>ㅥ㗂轰⹔慕颥瑳彄恂숲㵢땠숯쉒亡㑚夨彉礴㷍徿䐩䑙痎쉸뽢卨ꥲ参</w:t>
      </w:r>
      <w:r>
        <w:rPr/>
        <w:t>ꔮ</w:t>
      </w:r>
      <w:r>
        <w:rPr/>
        <w:t>瑧摁䢘⽀十倨歮毂⹔昲㷂</w:t>
      </w:r>
      <w:r>
        <w:rPr/>
        <w:t>ꥉ</w:t>
      </w:r>
      <w:r>
        <w:rPr/>
        <w:t>㥓쉱奙⹎㚩塎厡긷쉮⩮璮숻线搮迍数䴴煁恹煠公㪩琰煊塘柃瀱癴扖睥硫⸪扳㭋겥稻穉佶따姂⥺쉂</w:t>
      </w:r>
      <w:r>
        <w:rPr/>
        <w:t>ⱷ</w:t>
      </w:r>
      <w:r>
        <w:rPr/>
        <w:t>輺㋂偷獬塧廂啟⛃꤮ꌱ瞏栨ㄽ剀</w:t>
      </w:r>
      <w:r>
        <w:rPr/>
        <w:t>ꤨ</w:t>
      </w:r>
      <w:r>
        <w:rPr/>
        <w:t>쉐⥦⑉㠭楩깫ꍬ쵃䂬㝢䀳㮏☷摇♚秂㝑䈵뭺㡷怭礷䕰싂帵⨽頤繾潙⩯ꅙ䌽䰲㴸㟂촥喩縳㡁顴潗딭沘㝾縥묷㎏䞮ヂ摢췃㏂곃</w:t>
      </w:r>
      <w:r>
        <w:rPr/>
        <w:t>⡙</w:t>
      </w:r>
      <w:r>
        <w:rPr/>
        <w:t>㑟㬮슡砫쵐㍁潂攺㚿䐱磂䘴쉶奏숩뽣뭳⪵利堽캻娥獒㠵⾱⭶䥑婤剚歶</w:t>
      </w:r>
      <w:r>
        <w:rPr/>
        <w:t>ꕶ</w:t>
      </w:r>
      <w:r>
        <w:rPr/>
        <w:t>瑏擂甫湊</w:t>
      </w:r>
      <w:r>
        <w:rPr/>
        <w:t>ⱷ</w:t>
      </w:r>
      <w:r>
        <w:rPr/>
        <w:t>瑧넮뇂梮㟂熱丹</w:t>
      </w:r>
      <w:r>
        <w:rPr/>
        <w:t>ꖏ</w:t>
      </w:r>
      <w:r>
        <w:rPr/>
        <w:t>䍍싂</w:t>
      </w:r>
      <w:r>
        <w:rPr/>
        <w:t>ⰸ╈</w:t>
      </w:r>
      <w:r>
        <w:rPr/>
        <w:t>싃䐳ꄪ䌽䡪㋎⩷噃拂⤳䐳迂</w:t>
      </w:r>
      <w:r>
        <w:rPr/>
        <w:t>ꕈ</w:t>
      </w:r>
      <w:r>
        <w:rPr/>
        <w:t>兙⧂偄囂䮩䁎䚩灸乧</w:t>
      </w:r>
      <w:r>
        <w:rPr/>
        <w:t>⢡</w:t>
      </w:r>
      <w:r>
        <w:rPr/>
        <w:t>榣呡浗칞</w:t>
      </w:r>
      <w:r>
        <w:rPr/>
        <w:t>ꦩ</w:t>
      </w:r>
      <w:r>
        <w:rPr/>
        <w:t>숊뽒㟍䑯涩췍䵢䭰ꅯ㨯彁地䝏祸칂癠愨堶⤩쏂廂矂걈䰯輻䋂㎡㗂</w:t>
      </w:r>
      <w:r>
        <w:rPr/>
        <w:t>ⵠ</w:t>
      </w:r>
      <w:r>
        <w:rPr/>
        <w:t>癬幀壍煹㙑敳갻伦䇂ꄣ</w:t>
      </w:r>
      <w:r>
        <w:rPr/>
        <w:t>ꥄ</w:t>
      </w:r>
      <w:r>
        <w:rPr/>
        <w:t>썋ꥸ䢱뼺摒◂㕯睸⭨뭫歠刯繯䘨䎥</w:t>
      </w:r>
      <w:r>
        <w:rPr/>
        <w:t>⠥</w:t>
      </w:r>
      <w:r>
        <w:rPr/>
        <w:t>䩎坟䙄歮⿂捹癬䵓氪仂㪏</w:t>
      </w:r>
      <w:r>
        <w:rPr/>
        <w:t>ⷂ</w:t>
      </w:r>
      <w:r>
        <w:rPr/>
        <w:t>䝋楒쉲灗숺⌵䈹㌻숲硹洰쉔䕟쉊㙬疏坯ꅩ䍷䖩䬨畲녏䕗娲㑇쉶䦵</w:t>
      </w:r>
      <w:r>
        <w:rPr/>
        <w:t>ꦻ</w:t>
      </w:r>
      <w:r>
        <w:rPr/>
        <w:t>厘</w:t>
      </w:r>
      <w:r>
        <w:rPr/>
        <w:t>ꤲ</w:t>
      </w:r>
      <w:r>
        <w:rPr/>
        <w:t>숫祀娩쉴㔴긺땂嗍迂䣂싂뭷쉭梘卉쉧䥩煾갬숽촴樰쉆㉰拂칙吽噧摰⥫呄璵䅢㢏帪捲뿂牂</w:t>
      </w:r>
      <w:r>
        <w:rPr/>
        <w:t>⡳</w:t>
      </w:r>
      <w:r>
        <w:rPr/>
        <w:t>ꥯ꥾畑冮</w:t>
      </w:r>
      <w:r>
        <w:rPr/>
        <w:t>ꕮ</w:t>
      </w:r>
      <w:r>
        <w:rPr/>
        <w:t>硌祍싂䬲歊湙滍┯촳걬畇啥䯂ꏂざ䈣浉깟ꥷ塸穴䀥쉘⩚㌥⿂䩂卥輤辵甮堪橗棂慌깢</w:t>
      </w:r>
      <w:r>
        <w:rPr/>
        <w:t>⡰▱</w:t>
      </w:r>
      <w:r>
        <w:rPr/>
        <w:t>ꗂ</w:t>
      </w:r>
      <w:r>
        <w:rPr/>
        <w:t>쉁丫숬</w:t>
      </w:r>
      <w:r>
        <w:rPr/>
        <w:t>Ⳃ</w:t>
      </w:r>
      <w:r>
        <w:rPr/>
        <w:t>뭀</w:t>
      </w:r>
      <w:r>
        <w:rPr/>
        <w:t>ⴷ</w:t>
      </w:r>
      <w:r>
        <w:rPr/>
        <w:t>匯猭치䯍朦祬伲쉟⌹繩楘㉏打㏎〺䀲⩔癋썖걘쉱ち쉃쉅⍆摩塵瘪뭖癁쉌</w:t>
      </w:r>
      <w:r>
        <w:rPr/>
        <w:t>ꦻ</w:t>
      </w:r>
      <w:r>
        <w:rPr/>
        <w:t>㜳쎵뗂冱ㅰ깖㝳睕倣噟强䤺쉊申칉敮妣⪮丩싂攱桔䊡숱ꅞ곂䄤煡싂剚㨺ㅔ懂땸</w:t>
      </w:r>
      <w:r>
        <w:rPr/>
        <w:t>ꤨ</w:t>
      </w:r>
      <w:r>
        <w:rPr/>
        <w:t>䰫牴佋슬㶩汘顇瓂匩뼪념煺䍃橗䢩䘺숵灒唲䁩</w:t>
      </w:r>
      <w:r>
        <w:rPr/>
        <w:t>ꕁ</w:t>
      </w:r>
      <w:r>
        <w:rPr/>
        <w:t>䕣⸥佤╘침桾쉋</w:t>
      </w:r>
      <w:r>
        <w:rPr/>
        <w:t>ꕂ</w:t>
      </w:r>
      <w:r>
        <w:rPr/>
        <w:t>㜪쎱焳㩃炡繘䜴㏂奄䆩걨ꍉ㔥圥啠䥢忂堤◂督繮湈䉲助墩勂抱</w:t>
      </w:r>
      <w:r>
        <w:rPr/>
        <w:t>ⵄ</w:t>
      </w:r>
      <w:r>
        <w:rPr/>
        <w:t>嘩䪘灊䩶噅䍊슡䈲⹂쉏ꅡ썗ꄸ祢湳穔帱塳乓呐䳂㬷⩘</w:t>
      </w:r>
      <w:r>
        <w:rPr/>
        <w:t>ⱥ</w:t>
      </w:r>
      <w:r>
        <w:rPr/>
        <w:t>䙕쉟㡍䱟갶곂穖恆ꍭㄵ㩮䴵佾潈睖⺩擂䙤噗擂㜥⽶㵵╢颱㡗囎䤶㍀⭚㑣牷췂側䊘⹈潄摚橲敀六卄捥ㅭ⑺湖轈榵칡쉅倯녩䝧⽭쉑瑸</w:t>
      </w:r>
    </w:p>
    <w:p>
      <w:pPr>
        <w:pStyle w:val="PreformattedText"/>
        <w:bidi w:val="0"/>
        <w:spacing w:before="0" w:after="0"/>
        <w:jc w:val="left"/>
        <w:rPr/>
      </w:pPr>
      <w:r>
        <w:rPr/>
        <w:t>칟</w:t>
      </w:r>
      <w:r>
        <w:rPr/>
        <w:t>ⱳ</w:t>
      </w:r>
      <w:r>
        <w:rPr/>
        <w:t>噪</w:t>
      </w:r>
      <w:r>
        <w:rPr/>
        <w:t>ⷂ</w:t>
      </w:r>
      <w:r>
        <w:rPr/>
        <w:t>扠</w:t>
      </w:r>
      <w:r>
        <w:rPr/>
        <w:t>⠨ⱋ</w:t>
      </w:r>
      <w:r>
        <w:rPr/>
        <w:t>㡹轷䐰䠨幒棂硟쉈栬䶏摳堪恊</w:t>
      </w:r>
      <w:r>
        <w:rPr/>
        <w:t>ⲿⰲ</w:t>
      </w:r>
      <w:r>
        <w:rPr/>
        <w:t>㑗</w:t>
      </w:r>
      <w:r>
        <w:rPr/>
        <w:t>ⴱ</w:t>
      </w:r>
      <w:r>
        <w:rPr/>
        <w:t>쉵坤搽☯捀ꌴ帬畍껂⩤暻⑚汈ど坚桙具䄵敍嘷幙壂숤睧扥攻䉢㵞쉥眵싂劮꥗氳䘹呸⥗</w:t>
      </w:r>
      <w:r>
        <w:rPr/>
        <w:t>ⱨ</w:t>
      </w:r>
      <w:r>
        <w:rPr/>
        <w:t>卌磂䙆㌪汯䠪䥡</w:t>
      </w:r>
      <w:r>
        <w:rPr/>
        <w:t>ꗃ</w:t>
      </w:r>
      <w:r>
        <w:rPr/>
        <w:t>敘犵㕎枬氣咡⌰牡塋䑬ꄪ湢㕓攪䭸栰⎏潫摨⩆倨抻半ꄽ♷桇⑪</w:t>
      </w:r>
      <w:r>
        <w:rPr/>
        <w:t>꤫</w:t>
      </w:r>
      <w:r>
        <w:rPr/>
        <w:t>ⲩ</w:t>
      </w:r>
      <w:r>
        <w:rPr/>
        <w:t>曂泍㌪㡌畋㑡眣㩂ꅋꅞ㔯숽쉵凂걅畷쉌ㆩ灴⥗䏂䐊䨸乀㏂䁾⿂棂槂旂숵믂獶싂</w:t>
      </w:r>
      <w:r>
        <w:rPr/>
        <w:t>Ⳃ</w:t>
      </w:r>
      <w:r>
        <w:rPr/>
        <w:t>冻뽮桒䊣㝱場烎䐶</w:t>
      </w:r>
      <w:r>
        <w:rPr/>
        <w:t>ⴻ</w:t>
      </w:r>
      <w:r>
        <w:rPr/>
        <w:t>悬㍩</w:t>
      </w:r>
      <w:r>
        <w:rPr/>
        <w:t>⡃</w:t>
      </w:r>
      <w:r>
        <w:rPr/>
        <w:t>焷㪻牷汃爪厱火敍쉶⨮숵㡆兎懂䘫㉒掮쉪坤⸦䍦䓂㮱垩扸䌫䀻額숺</w:t>
      </w:r>
      <w:r>
        <w:rPr/>
        <w:t>ꦏ</w:t>
      </w:r>
      <w:r>
        <w:rPr/>
        <w:t>䝊㭕쵨䅪쉁╊橁慃㶬㭞쉆㊣♉ꌺ숫榘땴䞵癀䋂轚꤮</w:t>
      </w:r>
      <w:r>
        <w:rPr/>
        <w:t>ꤷ</w:t>
      </w:r>
      <w:r>
        <w:rPr/>
        <w:t>亵⪥掱䟂祺机捤싂겿慏녣嚿奞㊘煚汐쉯</w:t>
      </w:r>
      <w:r>
        <w:rPr/>
        <w:t>ꤣ</w:t>
      </w:r>
      <w:r>
        <w:rPr/>
        <w:t>䠳抩堪ꅁ㡾壂㞵ꎣ湃癆奎皿値傩摰礸䦿⪡㐶㵉秃䱫⩢⨹癢쉈⹱祃</w:t>
      </w:r>
      <w:r>
        <w:rPr/>
        <w:t>⡍⤱⌺</w:t>
      </w:r>
      <w:r>
        <w:rPr/>
        <w:t>呫䷂弴㍕㍈繠䝈囂⬺뽘浃䊵倫振塠㍦쉤強걢⩘恾其婣뼳㈩숰䡋吴䦡村喵▩廂截ꍅ塆쵫ꥱば㍈뭬丹䎩繄䡙⿍㜹</w:t>
      </w:r>
      <w:r>
        <w:rPr/>
        <w:t>ꦘ</w:t>
      </w:r>
      <w:r>
        <w:rPr/>
        <w:t>楰㩠頽瀰숻婇启㤤䇃椤京숺失湦쉮濂栤䆥䰶癈䭷䇂奥䑚䈥</w:t>
      </w:r>
      <w:r>
        <w:rPr/>
        <w:t>ꦥ</w:t>
      </w:r>
      <w:r>
        <w:rPr/>
        <w:t>㜬숹쉳偌祾㕇梻䑎䫂싂扠愯┻䅁㟂瑩㔱</w:t>
      </w:r>
      <w:r>
        <w:rPr/>
        <w:t>ⵠ</w:t>
      </w:r>
      <w:r>
        <w:rPr/>
        <w:t>숣㍢䭌뭫繲㫂㜩睭쉄圳塐ꏍ採䔷㍙縬뭧疩呮싂걒⩰㜬擂祒䱲⑓秂⎮♀쉹桏䑲係狂䰪癇ꇂ</w:t>
      </w:r>
      <w:r>
        <w:rPr/>
        <w:t>ⵓ</w:t>
      </w:r>
      <w:r>
        <w:rPr/>
        <w:t>棂ꥡ挳⭴䦬浱婚쉱⸴匵顯獷穮</w:t>
      </w:r>
      <w:r>
        <w:rPr/>
        <w:t>ꗎ</w:t>
      </w:r>
      <w:r>
        <w:rPr/>
        <w:t>䡟䩓眥頷㵳奔넪䢏</w:t>
      </w:r>
      <w:r>
        <w:rPr/>
        <w:t>ꕗ</w:t>
      </w:r>
      <w:r>
        <w:rPr/>
        <w:t>⽋牥싂㫂杨뇂洮烂儰</w:t>
      </w:r>
      <w:r>
        <w:rPr/>
        <w:t>⢥</w:t>
      </w:r>
      <w:r>
        <w:rPr/>
        <w:t>皩摄硣㵓⥶桶</w:t>
      </w:r>
      <w:r>
        <w:rPr/>
        <w:t>⡤</w:t>
      </w:r>
      <w:r>
        <w:rPr/>
        <w:t>刳㍡䔭쉒▵剏䫎渦怨숽㬬颩⥨녯⼫㩂湥瞩쉠㌦夳弹䗎쉤☹쌵眳琨㒻搵⦿繴剄䱲㩊䞬睠別⽁䡸</w:t>
      </w:r>
      <w:r>
        <w:rPr/>
        <w:t>ꗂ</w:t>
      </w:r>
      <w:r>
        <w:rPr/>
        <w:t>㭣⎣煉䖩歯䄲䲣⾻禡顶䭾㡃爨슩幋捥숴䞡ど⽰㙴㇂㴳姂䎏뗎湭䑓땴䷂슱睗块ꆬ彏䱥嘨딪숪濂㍺栯싂䥾♥┱숰欽긦숫䉱搳놡湫㥢牏㯃爴桂㕥䡀䱙깾桥噔繇瀱㋃䯂㭘칷穵乱吶摬숫깦潘歍㴭㴷㈤쉷柂剧숱䞱뇃㊥䍔츲䉔깸祗</w:t>
      </w:r>
      <w:r>
        <w:rPr/>
        <w:t>ꖿ</w:t>
      </w:r>
      <w:r>
        <w:rPr/>
        <w:t>匪碡畖ꥢ彰䈬䉵ꥭ㧂橙㔻䤬쉑䡲꥕歾堸ꄹ湾㟂</w:t>
      </w:r>
      <w:r>
        <w:rPr/>
        <w:t>ꔨ</w:t>
      </w:r>
      <w:r>
        <w:rPr/>
        <w:t>⽱戯쉀煤䰯坫쉎䐻瘳ꍋ穄摋轵㥺煓숨⽐ꅴ淎䄭洵㬱瑦飂⍘㚮亻䵺숱㓃揂浧䔬쉬쉆灈◂㐱僂㔷␱楾祅딪놘百瀩뭫㵱䮿樲</w:t>
      </w:r>
      <w:r>
        <w:rPr/>
        <w:t>ⶡ</w:t>
      </w:r>
      <w:r>
        <w:rPr/>
        <w:t>ꌬ묳땁⧂㤊焴겮繧</w:t>
      </w:r>
      <w:r>
        <w:rPr/>
        <w:t>꧂⩁</w:t>
      </w:r>
      <w:r>
        <w:rPr/>
        <w:t>噌溱⨥䤽딨丣縵啮䕕䕢칅輪桚갸卧쉖䶱攪泍ㄤ</w:t>
      </w:r>
      <w:r>
        <w:rPr/>
        <w:t>⢡</w:t>
      </w:r>
      <w:r>
        <w:rPr/>
        <w:t>礣係檩恬⌻⏂輭繏썋䭃嘰㯂땎漸쉨挬숲繦</w:t>
      </w:r>
      <w:r>
        <w:rPr/>
        <w:t>⣂</w:t>
      </w:r>
      <w:r>
        <w:rPr/>
        <w:t>㑠䍸뭨復當䙃欫䍷斏긥㐣</w:t>
      </w:r>
      <w:r>
        <w:rPr/>
        <w:t>ꕎ</w:t>
      </w:r>
      <w:r>
        <w:rPr/>
        <w:t>樣ꥸ汑愫搳瑋⽚녩</w:t>
      </w:r>
      <w:r>
        <w:rPr/>
        <w:t>ꤰ</w:t>
      </w:r>
      <w:r>
        <w:rPr/>
        <w:t>だ晴쉲戺썭窣녾䵯哎䬬㘭슩쉺瀦䢵㝣㵡⽏呁祇</w:t>
      </w:r>
      <w:r>
        <w:rPr/>
        <w:t>ⶵ</w:t>
      </w:r>
      <w:r>
        <w:rPr/>
        <w:t>央䨦䝾硈秂건䍮㡶㭀쉬䲬廂걈冮潃癀ぷ뭀弥㶮帩슻嘭㩍쉹縵汧噋慒擂䅙㦱</w:t>
      </w:r>
      <w:r>
        <w:rPr/>
        <w:t>ꥄ</w:t>
      </w:r>
      <w:r>
        <w:rPr/>
        <w:t>態㛂恠佾⑹娪䟂䙭쉭梮㢿繰䀭숤全䅱㙄煌氰渪敀惂</w:t>
      </w:r>
      <w:r>
        <w:rPr/>
        <w:t>⢱</w:t>
      </w:r>
      <w:r>
        <w:rPr/>
        <w:t>㒏</w:t>
      </w:r>
      <w:r>
        <w:rPr/>
        <w:t>ⱉ</w:t>
      </w:r>
      <w:r>
        <w:rPr/>
        <w:t>惍椩㧂噂䑑ㅅ穇嚘⪵礰ꇂ쉀材祖汶㈪㵵깫♊쉩员⍫㌵汖䱾潦礣㙂녴㔱㑣惂숵㩟潋穓슱쉟녃쉲䜨뽯쉅⸹䍢㉱仂呍</w:t>
      </w:r>
      <w:r>
        <w:rPr/>
        <w:t>꤫</w:t>
      </w:r>
      <w:r>
        <w:rPr/>
        <w:t>ⱷ</w:t>
      </w:r>
      <w:r>
        <w:rPr/>
        <w:t>䨩컂剴䑞䭄瀥ꍹ⎬繄뽶⯂㥘橯洫垻㨹㚣䩡轉숱䴭겱㜽</w:t>
      </w:r>
      <w:r>
        <w:rPr/>
        <w:t>꧂</w:t>
      </w:r>
      <w:r>
        <w:rPr/>
        <w:t>喿쉑녍싂啦䩺爤䎩긥㈶倨⩙愥㡟ꥤ싂繴䑩컂䅟㴮䤮ꏃ䭇칩⑴瑤♟쉐䙐㭂働ヂ敪ꌱ뽇响佩殱꺩年썉呣䀭㭡뭕婓⥑秃䜭汤壂䄶ヂ䑤쉂幔㉣㜴</w:t>
      </w:r>
      <w:r>
        <w:rPr/>
        <w:t>ꥍ</w:t>
      </w:r>
      <w:r>
        <w:rPr/>
        <w:t>项䯂㐲幑盂兴婓匩䉢⽄⑍浺潶㣂츫㤹婋玵练㒵㤭딶䋂江瑏</w:t>
      </w:r>
      <w:r>
        <w:rPr/>
        <w:t>ꕥ</w:t>
      </w:r>
      <w:r>
        <w:rPr/>
        <w:t>䦮ꅔ슱檡辩ꌷ</w:t>
      </w:r>
      <w:r>
        <w:rPr/>
        <w:t>⠥</w:t>
      </w:r>
      <w:r>
        <w:rPr/>
        <w:t>愪쉮浕⵩㝈兕伺㉦攽祎땷䵐祧硏⾩䁨汷㑯</w:t>
      </w:r>
      <w:r>
        <w:rPr/>
        <w:t>ꥋ</w:t>
      </w:r>
      <w:r>
        <w:rPr/>
        <w:t>剢⩉午</w:t>
      </w:r>
      <w:r>
        <w:rPr/>
        <w:t>ꕫ</w:t>
      </w:r>
      <w:r>
        <w:rPr/>
        <w:t>慞䎡伪䍦帳䁙偁䵯獞쵁뽠쉔╃偲䞣</w:t>
      </w:r>
      <w:r>
        <w:rPr/>
        <w:t>ꦩ╚</w:t>
      </w:r>
      <w:r>
        <w:rPr/>
        <w:t>灯䨸扱땃恫灱䬲䭔䪥佸뽮凂⩰</w:t>
      </w:r>
      <w:r>
        <w:rPr/>
        <w:t>⠶⩙</w:t>
      </w:r>
      <w:r>
        <w:rPr/>
        <w:t>伳㑧⫂桹</w:t>
      </w:r>
      <w:r>
        <w:rPr/>
        <w:t>ⳃ</w:t>
      </w:r>
      <w:r>
        <w:rPr/>
        <w:t>归橩쉗縪吪墩灚䤰䡌娭椥쉌썺督歕뗂繘쉙䏂Ⓜ秂䙦幫⨺顗⩪玡⥤숨睂䤷煹䡐熏묵깨䁖椷쉅싂整㥷⫂揂㵂㑤䑀䪱圷ヂ渭㝁곂⽫㵅繒쵀썳硭䁧칣䣂</w:t>
      </w:r>
      <w:r>
        <w:rPr/>
        <w:t>ⷂ</w:t>
      </w:r>
      <w:r>
        <w:rPr/>
        <w:t>쉴淂支䓂杈㨶条浱⽲硰噷玡쉔低쌬숪癀䑈瑅浦灙㞘甴촯뼪抏⴫祵瑗슮猪唣婍兔捳쉋</w:t>
      </w:r>
      <w:r>
        <w:rPr/>
        <w:t>⣃</w:t>
      </w:r>
      <w:r>
        <w:rPr/>
        <w:t>䑨숷ㆵ炡参壂깟춮ㆬ</w:t>
      </w:r>
      <w:r>
        <w:rPr/>
        <w:t>ꥁ</w:t>
      </w:r>
      <w:r>
        <w:rPr/>
        <w:t>슩䐥㵀䅳㩨䱑敯숪琪녭䨸쉠恠塈깴싍</w:t>
      </w:r>
      <w:r>
        <w:rPr/>
        <w:t>ⴭ</w:t>
      </w:r>
      <w:r>
        <w:rPr/>
        <w:t>㪩ꥪ⽑땑呵㭎哂⯂廎兖깪眻␊枬曂숨㑾瑴㵰椬慠넱⌦⭑痃啑㭈</w:t>
      </w:r>
      <w:r>
        <w:rPr/>
        <w:t>⠨</w:t>
      </w:r>
      <w:r>
        <w:rPr/>
        <w:t>㥑タ吽界㒵䘨⦮칈⮣䭢泃勂촣汵㭶㐮嫂䉊⥇㇂矎昷㉸⌱䍪쉤㘲싂㭾榱㪥愰坫㥸쉒ꅄ춣䊩슬ㄭ㉸</w:t>
      </w:r>
      <w:r>
        <w:rPr/>
        <w:t>ꦬ</w:t>
      </w:r>
      <w:r>
        <w:rPr/>
        <w:t>堻㝩췂긷ꅀ睙涿♤䑂嘩쉷㤸儦쉱䯂⍉䗂㉩繁노䰬地繵⨰䙏䔻祦ꄵ瀴框㑐珍癨쉏⸣기㴦杕쎣个⑓䚘燂㞬姂㷂悮땬婖盂牊䢏숣扩橒㡂䕟兌玬숭畄癣挷ぶ破参㴰</w:t>
      </w:r>
      <w:r>
        <w:rPr/>
        <w:t>ꗂ</w:t>
      </w:r>
      <w:r>
        <w:rPr/>
        <w:t>䝙䉆쉙믂</w:t>
      </w:r>
      <w:r>
        <w:rPr/>
        <w:t>⠪</w:t>
      </w:r>
      <w:r>
        <w:rPr/>
        <w:t>䔳䚻姂䠹쉘灕轒坬䵴䷂澵뭮䍺╁墱䆻畫⍩澵獆潙⌭㥀䩃眺䕄슱湤䮮㙬싃啒斮쉐⨤㋂␩䥑操题껃顑⹬㚬滂曂싂⿂♲䡊牉䉙煺燃쵈㐸뽨䫂捹竂</w:t>
      </w:r>
      <w:r>
        <w:rPr/>
        <w:t>ꔲ</w:t>
      </w:r>
      <w:r>
        <w:rPr/>
        <w:t>䕸캣⩋㷂뭨싂兢䂱影㝗䡹頹믂걳楟䡩</w:t>
      </w:r>
      <w:r>
        <w:rPr/>
        <w:t>ꔺ</w:t>
      </w:r>
      <w:r>
        <w:rPr/>
        <w:t>砮츭撿䔹漭廂係╧㤵獥㟂段牄싍㴪䢥겵凂견䝺穬樳椥쉮㝺坺☸쉤颮侻䩟励义皡쵍䘳拂䡉㦮㡋␸ꥣ숸⨥䑲敚㡒䎥㗂熩♳奓濎湹썷䑱㩥䭚딦榡䋂뭔䃍㍐剡⫂</w:t>
      </w:r>
      <w:r>
        <w:rPr/>
        <w:t>꧂</w:t>
      </w:r>
      <w:r>
        <w:rPr/>
        <w:t>㩳绂さ♟⌰㴰㵚㘲竂</w:t>
      </w:r>
      <w:r>
        <w:rPr/>
        <w:t>ꦩ</w:t>
      </w:r>
      <w:r>
        <w:rPr/>
        <w:t>䭁潩䙧斡枘砯䉐⩅䌻⭌䰷抩桑怹撣熘숫▬쉫穰歸祊揂癵슿疮⏂䥴䤨恞쉥깨㠮助洽䠰䖱쉹檻䁇浤㭏䥱쉏㝄ꍃ搩</w:t>
      </w:r>
      <w:r>
        <w:rPr/>
        <w:t>ꔳ</w:t>
      </w:r>
      <w:r>
        <w:rPr/>
        <w:t>숩숭칺㪥儷熻竂挣剏扏☱숻⸸䲵</w:t>
      </w:r>
      <w:r>
        <w:rPr/>
        <w:t>ⴵ</w:t>
      </w:r>
      <w:r>
        <w:rPr/>
        <w:t>户汯⾿换啨숮噓</w:t>
      </w:r>
      <w:r>
        <w:rPr/>
        <w:t>ꥅ</w:t>
      </w:r>
      <w:r>
        <w:rPr/>
        <w:t>濎係判恔숰⻎숥</w:t>
      </w:r>
      <w:r>
        <w:rPr/>
        <w:t>ⷍ</w:t>
      </w:r>
      <w:r>
        <w:rPr/>
        <w:t>轌绍┱䝵⍄㩯䕚顐䱘刽噣㪘䒮㉵╶执</w:t>
      </w:r>
      <w:r>
        <w:rPr/>
        <w:t>ꥊ</w:t>
      </w:r>
      <w:r>
        <w:rPr/>
        <w:t>쵨溡帥䘵畈㦩</w:t>
      </w:r>
      <w:r>
        <w:rPr/>
        <w:t>⢡</w:t>
      </w:r>
      <w:r>
        <w:rPr/>
        <w:t>汇此污牦䤵椦⤽噳䡩摱뭵⮥盍兦⹁挦䁞硢汹ꄳ⛂漹⌹攲䑍㨭䝫浈⤷슿焺⑃幄쉰ㅤ朹䗂䌲疬丮溩桴㏂숺顾䥆㭮슩쉳彪爽숮弴뭾扨乸䕣㩮䘰숤幸⪩卍绂⫂瓂婶䗂</w:t>
      </w:r>
      <w:r>
        <w:rPr/>
        <w:t>⡡</w:t>
      </w:r>
      <w:r>
        <w:rPr/>
        <w:t>䤬琣填㵲敉呤숴♣婶㩢㑌숭㕉䭁癖轚숪䭷猰췂쉥佤忍儺涣숸慷䩕뽒⩯⚥毂祂地쉃⎩磂쉶⏂쉒㫂䍄떏</w:t>
      </w:r>
      <w:r>
        <w:rPr/>
        <w:t>ꕂ</w:t>
      </w:r>
      <w:r>
        <w:rPr/>
        <w:t>㵟奊쉚뭍䁑㊩幐䐱㤵ꄴ숊</w:t>
      </w:r>
      <w:r>
        <w:rPr/>
        <w:t>꧂</w:t>
      </w:r>
      <w:r>
        <w:rPr/>
        <w:t>媵䎩矂깮뭫쉫廂</w:t>
      </w:r>
      <w:r>
        <w:rPr/>
        <w:t>ⷂ</w:t>
      </w:r>
      <w:r>
        <w:rPr/>
        <w:t>걒怯㉞䍲⹂獕堮畾칲兟⽚㦘㵅䠲㏂坞㮡숩⭚兞쉎</w:t>
      </w:r>
      <w:r>
        <w:rPr/>
        <w:t>꧂</w:t>
      </w:r>
      <w:r>
        <w:rPr/>
        <w:t>狂慒䍨剐憣뗂㞡␤汩梘愣楉䈳渰䑖幀쉘繸橶栺伪㡖剘⺻㍺氥忂畬썇樬䜥</w:t>
      </w:r>
      <w:r>
        <w:rPr/>
        <w:t>⠤</w:t>
      </w:r>
      <w:r>
        <w:rPr/>
        <w:t>㠮猹숩摺敊슻檩╱乾슥⫂㉵啘㑴ꍑ╏矂쉊ꍋ兘ꅙ㵏捗쉆뼳䨥⥯流僂㨥獊顪癔眯쵘㑫㝁㴷㵨畒坾쉑㵮ꅠ믂捖浨쉒</w:t>
      </w:r>
      <w:r>
        <w:rPr/>
        <w:t>⠱</w:t>
      </w:r>
      <w:r>
        <w:rPr/>
        <w:t>䬱搦桷겻祌甶㨪⪱根ㅎ䄯迃朻㭦硱幁堨㉸幌䈲䬽뿂䷂⍂摉拍偬朮쉰吷쉫牑堦㬨㬩Ⓕ싂㍆畴珂䱗췂楩ꅀ䒥</w:t>
      </w:r>
      <w:r>
        <w:rPr/>
        <w:t>ꤸ⨫</w:t>
      </w:r>
      <w:r>
        <w:rPr/>
        <w:t>呖风桑쉧穮㖡囎㨶칯幦挦瞩땇睨ꅯ溩⍵</w:t>
      </w:r>
      <w:r>
        <w:rPr/>
        <w:t>⡑</w:t>
      </w:r>
      <w:r>
        <w:rPr/>
        <w:t>䅢쉰⥒頸㭱땊浶憬ꥮ썍쉢轮갯⩍疥ꌰ㥲獤뭫</w:t>
      </w:r>
      <w:r>
        <w:rPr/>
        <w:t>⠸</w:t>
      </w:r>
      <w:r>
        <w:rPr/>
        <w:t>卲䙰畎顆㢥쉴厥⥋쉚憏䭓</w:t>
      </w:r>
      <w:r>
        <w:rPr/>
        <w:t>⠳</w:t>
      </w:r>
      <w:r>
        <w:rPr/>
        <w:t>㩟楑斏쵁奾⵱☨斏뮡슘䛎卣쉺煥걪㔥楖曃숦䉳㨻䩭琷恧</w:t>
      </w:r>
      <w:r>
        <w:rPr/>
        <w:t>ꔪꥒ</w:t>
      </w:r>
      <w:r>
        <w:rPr/>
        <w:t>㉓䉲ぁ浍</w:t>
      </w:r>
      <w:r>
        <w:rPr/>
        <w:t>⡈</w:t>
      </w:r>
      <w:r>
        <w:rPr/>
        <w:t>땵묪䠳䵦뭨塬晏杈帳䐵㡪㝣娪㗂쉱䧂㊩╸⨷垮匥佺䙶繶칅썪숴汴輵琻숳䤨兑幩䡞䍾癦全恗㇍轀䴤煆쉐䜴繤뮣⌴廎奞⑖ꄩ戸䧂䇂顬╀숪╈䍥䙆</w:t>
      </w:r>
      <w:r>
        <w:rPr/>
        <w:t>ꔮ</w:t>
      </w:r>
      <w:r>
        <w:rPr/>
        <w:t>瀰</w:t>
      </w:r>
      <w:r>
        <w:rPr/>
        <w:t>⡰⩀</w:t>
      </w:r>
      <w:r>
        <w:rPr/>
        <w:t>犡◃䘰⩅깙䝂깫㣂眪縲</w:t>
      </w:r>
      <w:r>
        <w:rPr/>
        <w:t>⣂</w:t>
      </w:r>
      <w:r>
        <w:rPr/>
        <w:t>곂溡煃㏃偄眵顉㥊奕싂⼮쉐싎䡶숲</w:t>
      </w:r>
      <w:r>
        <w:rPr/>
        <w:t>ꕕ</w:t>
      </w:r>
      <w:r>
        <w:rPr/>
        <w:t>슩夷㠸칭扠帥㎱</w:t>
      </w:r>
      <w:r>
        <w:rPr/>
        <w:t>ⱋ</w:t>
      </w:r>
      <w:r>
        <w:rPr/>
        <w:t>슱係⬽㵉硉摴</w:t>
      </w:r>
      <w:r>
        <w:rPr/>
        <w:t>꧂</w:t>
      </w:r>
      <w:r>
        <w:rPr/>
        <w:t>녫禥务牥卟⫂䃂湤畭剹㬭歌ꥴ</w:t>
      </w:r>
      <w:r>
        <w:rPr/>
        <w:t>ⴶ⌤</w:t>
      </w:r>
      <w:r>
        <w:rPr/>
        <w:t>䱸걑⬮㪩㪩╌꥘⛂싍圫轮숯⨹湧椱丨帪恊㢣⩋㜦녌娹</w:t>
      </w:r>
      <w:r>
        <w:rPr/>
        <w:t>ⱴ</w:t>
      </w:r>
      <w:r>
        <w:rPr/>
        <w:t>뗍稪摗廂灏깮쉉檱䅬別顆⛂깦㪥ꏃ䥧携燂컂洣扞皏㭟䖏㉈㢥眩㐵䬩瀩噟㋂犿患䏎朦⹏깤澥</w:t>
      </w:r>
      <w:r>
        <w:rPr/>
        <w:t>ⶬ</w:t>
      </w:r>
      <w:r>
        <w:rPr/>
        <w:t>渹浱┹㔫头㵚婘넬䍘슬녡걯乍か녳敎쉶怪㥹쉆㶣姂輨悡넮⍏ㄮ쉍㉨婵欳㥏칃凂⥉ㆵ撮䁐</w:t>
      </w:r>
      <w:r>
        <w:rPr/>
        <w:t>Ⱓ</w:t>
      </w:r>
      <w:r>
        <w:rPr/>
        <w:t>漹쉁橈쉪坷쉹礯딬冩污嘮䅆冣⸦䪡㐦</w:t>
      </w:r>
      <w:r>
        <w:rPr/>
        <w:t>ꖵ</w:t>
      </w:r>
      <w:r>
        <w:rPr/>
        <w:t>徥畸</w:t>
      </w:r>
      <w:r>
        <w:rPr/>
        <w:t>ⱪ</w:t>
      </w:r>
      <w:r>
        <w:rPr/>
        <w:t>㷂灄桧兠䧎땊䡃䁍</w:t>
      </w:r>
      <w:r>
        <w:rPr/>
        <w:t>ꖿ</w:t>
      </w:r>
      <w:r>
        <w:rPr/>
        <w:t>主ㄺ湺㦻䍣癙塌</w:t>
      </w:r>
      <w:r>
        <w:rPr/>
        <w:t>ⵇ</w:t>
      </w:r>
      <w:r>
        <w:rPr/>
        <w:t>쉁⨵숯㨣쉳썐挳⒘湈⸊⚣䫂䝺쉘獋輻浂뗎쉗⍤䅎䤺㣃㐲</w:t>
      </w:r>
      <w:r>
        <w:rPr/>
        <w:t>⠫</w:t>
      </w:r>
      <w:r>
        <w:rPr/>
        <w:t>䴺䙐橸䚩煊ꇍ繭妡夬礷쉴</w:t>
      </w:r>
      <w:r>
        <w:rPr/>
        <w:t>ꦘ</w:t>
      </w:r>
      <w:r>
        <w:rPr/>
        <w:t>畵ㅾ㷂砯溮㏃瀺撘楆떘⽡갵ꍚ뿂奖禱싂欤漺㭄ꥷ㐲總丶犵狂嗂쉁唨槎伲睩癫칔쉋싂璣㝴㌬숪㑤娣兂䀮뽪쉕䙢⹨쉔</w:t>
      </w:r>
      <w:r>
        <w:rPr/>
        <w:t>꥓</w:t>
      </w:r>
      <w:r>
        <w:rPr/>
        <w:t>쉌ㅖ楰䚏䅑輵⨤櫂䉠⨪睢䜳㓂⪩⩏佅ꄺ⌣扞轸䕐╀楒橶呇㠩桓䮻炮儫숤怽⼵䟂䀷쉐捦컂顮䬬䥔颵佤숦</w:t>
      </w:r>
      <w:r>
        <w:rPr/>
        <w:t>ⴺ꧂</w:t>
      </w:r>
      <w:r>
        <w:rPr/>
        <w:t>갵娨瑞慊숱顈敒稺䐹幬噈偸㬻㑭偙싍疮杋네ꌻ䳂⥪</w:t>
      </w:r>
      <w:r>
        <w:rPr/>
        <w:t>ⵯ</w:t>
      </w:r>
      <w:r>
        <w:rPr/>
        <w:t>㙑㍘㵞䚩⤶땵뽮弽쉏䇍쉲噒栤㍧⾥ㆻ숷甫匰輷淂䵹倻ㅃ估祧煹㯎㕞䙢浍痂猽眻畊믂㩣織氬쉕슥㋂皡樬⺩滂ㅊ쉺ꍅꅕ忂㕺奰檥싂佗瘪嘩慫輤⭘땵싂抏쉏欪╁囎竂䬸傘呣䨱깆楥⑯䓃归帷䀱永䁲欺숸숭ꥠ搪倹쉧栯쉇煔〯䥇뮡</w:t>
      </w:r>
      <w:r>
        <w:rPr/>
        <w:t>⡪</w:t>
      </w:r>
      <w:r>
        <w:rPr/>
        <w:t>ㅋ╾䥶噭㔥♾䞵넰뭞⭅</w:t>
      </w:r>
      <w:r>
        <w:rPr/>
        <w:t>ꕵ</w:t>
      </w:r>
      <w:r>
        <w:rPr/>
        <w:t>䑾扥偲㣂䱸㔪⥭⹅☲䊿⑄⼺⬩䑅䋂</w:t>
      </w:r>
      <w:r>
        <w:rPr/>
        <w:t>ⱟ</w:t>
      </w:r>
      <w:r>
        <w:rPr/>
        <w:t>숨㨬墮塣䀳䍣挻檡噢傡瘷긬楩㎮櫎㨦唵䥎喩問䇂ㅦ㕠擂漳쏂嗂▮摊㒩뾵玩⽣渵庩晈煶䡆⽺㝌伯匣杊乖쉞䜰㡔싂쉊支䜹伮焣칆偮眸⭩帨溥䜲</w:t>
      </w:r>
      <w:r>
        <w:rPr/>
        <w:t>ⲱ</w:t>
      </w:r>
      <w:r>
        <w:rPr/>
        <w:t>圮嫃㝊䵂쉏乃쉓束Ⓜ⌳参睊숤确숨晓㭵䓂畢毂묬㝟김㨴幞奡煥挪䩘슬싂姂䇂䛂칋䄥㕒쉾橫䱶攻䉏顇䓂䉞촺究䵖⻂畡奍硥呵䨫幦䜽딪넵쉉穥</w:t>
      </w:r>
      <w:r>
        <w:rPr/>
        <w:t>Ⳃ</w:t>
      </w:r>
      <w:r>
        <w:rPr/>
        <w:t>す싂㉊⦵㡌㩑땠䍒倷噏榬殩숣깢杤噳砻⹴昩痃㡧畹䆬ひ卑쉬㕑獔쉑䝁摠䁟び⻂㭸牕썑䢬䪏㎣辏弥㞬噯♔☴ꌷ⹏㒱</w:t>
      </w:r>
      <w:r>
        <w:rPr/>
        <w:t>ⰲ</w:t>
      </w:r>
      <w:r>
        <w:rPr/>
        <w:t>穘啦䭮ꍰ䵘쵸涱⛂塧即묩硣뮘桴슏颡뽪䅾⍀쉴녷촬坢쉃ꍡ愰〪쉑挦♐楓瑚칡庵䑷쉐ꄳ⬺剃橇㈬䩗⑺⭰캏瘱劬媏佗䡉칎煃뭁搵僂ꌥ㣂쉲䱙㠪夺곂湋⑊䐱殣⍊梥쉏摡숊唶樺促⸰꺬㩑瘶兞㐸儯㘮匭┳毂뇎㭪牶潹㡃䅠櫎玮利격ꅵ</w:t>
      </w:r>
      <w:r>
        <w:rPr/>
        <w:t>꤯</w:t>
      </w:r>
      <w:r>
        <w:rPr/>
        <w:t>媵䘹䅀㯍䡸捰歬싂噔쉃勂汉⩞㒡⌯⹕㥀䪵未</w:t>
      </w:r>
      <w:r>
        <w:rPr/>
        <w:t>꧂</w:t>
      </w:r>
      <w:r>
        <w:rPr/>
        <w:t>㉊⽴㏂숷카攸녬뽑禡䅺썍晦슏焦쉇輱땠㥤</w:t>
      </w:r>
      <w:r>
        <w:rPr/>
        <w:t>ⵒ</w:t>
      </w:r>
      <w:r>
        <w:rPr/>
        <w:t>䤭癩ꎿ煕杸㤳娶儶⪘恥슣싂啤슬㢱쉩磂縮⥭⨸栳佄灳颡⹺樱毂㈴䅴昤㓂䦡杂惂汞ꇂ䭪倥꺩⸳⭄填稤⏎斣녁甲剶楠⭤旂䟃物㨬쉄灏쉕╈平ㆮ牓仂恬拎쵟⩱绍䅃姎㭦䝄숺敉榏斥썷䵞稩睈僎⭷く䥋쉟㜩</w:t>
      </w:r>
      <w:r>
        <w:rPr/>
        <w:t>ⲩ</w:t>
      </w:r>
      <w:r>
        <w:rPr/>
        <w:t>婴伲杙繒땑呰欨ꇂ杍氤</w:t>
      </w:r>
      <w:r>
        <w:rPr/>
        <w:t>⢻</w:t>
      </w:r>
      <w:r>
        <w:rPr/>
        <w:t>窿䨴ㄶ痍숷묦쉆䢿䙀欱쉷汾暬䭄秂</w:t>
      </w:r>
      <w:r>
        <w:rPr/>
        <w:t>ⵌ</w:t>
      </w:r>
      <w:r>
        <w:rPr/>
        <w:t>㫂쌨䫂䬸䏂ꅮ</w:t>
      </w:r>
      <w:r>
        <w:rPr/>
        <w:t>ꤦ</w:t>
      </w:r>
      <w:r>
        <w:rPr/>
        <w:t>噠礩穊掻슱玱</w:t>
      </w:r>
      <w:r>
        <w:rPr/>
        <w:t>ⱓ</w:t>
      </w:r>
      <w:r>
        <w:rPr/>
        <w:t>瑏</w:t>
      </w:r>
      <w:r>
        <w:rPr/>
        <w:t>ꦥ</w:t>
      </w:r>
      <w:r>
        <w:rPr/>
        <w:t>傿猬稺딶敒쉔ꄮ⽞湗楠剆䥙</w:t>
      </w:r>
      <w:r>
        <w:rPr/>
        <w:t>ⵊ</w:t>
      </w:r>
      <w:r>
        <w:rPr/>
        <w:t>卅㇂칥䉢埃盂棂▮㚩㡃㌴䔯特칺潏竂软橱㵤⩓⩍⻂쉡劵捋</w:t>
      </w:r>
      <w:r>
        <w:rPr/>
        <w:t>꤫</w:t>
      </w:r>
      <w:r>
        <w:rPr/>
        <w:t>乪婨泂所敔㕤ꅐ㥀禩喘䐪獥欴䵡㥡䡧㉔儵潙⹯Ⓜ捰偏썓츪⏂숯㞣煬刳迂捠쌳䃂扩쉑戬䊩ꍤ㡞䋂琬䉪愭穊⸤捦侘猺숥㕷漪</w:t>
      </w:r>
      <w:r>
        <w:rPr/>
        <w:t>⣂</w:t>
      </w:r>
      <w:r>
        <w:rPr/>
        <w:t>竃㨪だ㍈넷념䩎㭁쉪䳂숹㭷</w:t>
      </w:r>
      <w:r>
        <w:rPr/>
        <w:t>ⲩ</w:t>
      </w:r>
      <w:r>
        <w:rPr/>
        <w:t>꤫</w:t>
      </w:r>
      <w:r>
        <w:rPr/>
        <w:t>슻扅갵</w:t>
      </w:r>
      <w:r>
        <w:rPr/>
        <w:t>ꦱ</w:t>
      </w:r>
      <w:r>
        <w:rPr/>
        <w:t>晅䖱䗎숪㐭</w:t>
      </w:r>
      <w:r>
        <w:rPr/>
        <w:t>ⲣ</w:t>
      </w:r>
      <w:r>
        <w:rPr/>
        <w:t>㊡깭怳汓眴㉡亏呅⮩쎮ꄤ쉗䬻</w:t>
      </w:r>
      <w:r>
        <w:rPr/>
        <w:t>⡾</w:t>
      </w:r>
      <w:r>
        <w:rPr/>
        <w:t>묦숥捓⭯</w:t>
      </w:r>
      <w:r>
        <w:rPr/>
        <w:t>Ⱛ</w:t>
      </w:r>
      <w:r>
        <w:rPr/>
        <w:t>煞䐶뭗쉤ッꇂ슩輮쉙偋</w:t>
      </w:r>
      <w:r>
        <w:rPr/>
        <w:t>ⲱ</w:t>
      </w:r>
      <w:r>
        <w:rPr/>
        <w:t>男浬䥪䤫걲</w:t>
      </w:r>
      <w:r>
        <w:rPr/>
        <w:t>ꥐ</w:t>
      </w:r>
      <w:r>
        <w:rPr/>
        <w:t>牢슥㮩츺㞬╳彲圦歾栲㑕柂刳䡉촹柂卭뼥䢮숱痂支捶쉉䝯㎱ꥰ倬洷䭰⑲灍桷然轣</w:t>
      </w:r>
      <w:r>
        <w:rPr/>
        <w:t>ꔫ</w:t>
      </w:r>
      <w:r>
        <w:rPr/>
        <w:t>㌮汏ꄤ딩㔥⚡┵㈫쉣挦⍥䞬숱</w:t>
      </w:r>
      <w:r>
        <w:rPr/>
        <w:t>ⴭ</w:t>
      </w:r>
      <w:r>
        <w:rPr/>
        <w:t>ꦬ</w:t>
      </w:r>
      <w:r>
        <w:rPr/>
        <w:t>噒托䇂嘽칷氽睈畡䤻䜮犵⪿秂椥⤮䕡뇂佉䑟䙷歸么⸵쉥⩯</w:t>
      </w:r>
      <w:r>
        <w:rPr/>
        <w:t>Ⳏ</w:t>
      </w:r>
      <w:r>
        <w:rPr/>
        <w:t>求墡盂䕴頽刯싂</w:t>
      </w:r>
      <w:r>
        <w:rPr/>
        <w:t>⵰</w:t>
      </w:r>
      <w:r>
        <w:rPr/>
        <w:t>숦</w:t>
      </w:r>
      <w:r>
        <w:rPr/>
        <w:t>ꕌ⎣</w:t>
      </w:r>
      <w:r>
        <w:rPr/>
        <w:t>딴⫂숯䙐琦猤떥犿瘴㛂塁汬姂싂⩧竂⬵ㄪ湸╶⩤쉔厩煴䰲㩬権楥縭䨺忂瘭撩㕘⩮嚵무昷䧎숬㟃슿獚婟昷㬸녒兵⽩╂⎱䭪碮㉠㍥䝋䉐畀⴬ㄥ竎숪夭㴪啑땯뽌慖敬漺슮塨〽</w:t>
      </w:r>
      <w:r>
        <w:rPr/>
        <w:t>ꤦ</w:t>
      </w:r>
      <w:r>
        <w:rPr/>
        <w:t>昻㐪秃┊穌硺䘴湺盂楌傩溏⚥繾嘰恴㜷㩒</w:t>
      </w:r>
      <w:r>
        <w:rPr/>
        <w:t>ꕨ</w:t>
      </w:r>
      <w:r>
        <w:rPr/>
        <w:t>쉧ꍦ겡☸</w:t>
      </w:r>
      <w:r>
        <w:rPr/>
        <w:t>⡢</w:t>
      </w:r>
      <w:r>
        <w:rPr/>
        <w:t>䁑畫棂挴쉨캮⮮䜵䌺煡㯂䶩牨⏂㈸쉣奐⨫⭘䅚칗</w:t>
      </w:r>
      <w:r>
        <w:rPr/>
        <w:t>ꕺ꤮</w:t>
      </w:r>
      <w:r>
        <w:rPr/>
        <w:t>뽣幍썥</w:t>
      </w:r>
      <w:r>
        <w:rPr/>
        <w:t>ꕌ</w:t>
      </w:r>
      <w:r>
        <w:rPr/>
        <w:t>纘㴵坌平穡䰺㜪쉳㡨</w:t>
      </w:r>
      <w:r>
        <w:rPr/>
        <w:t>ꕟ</w:t>
      </w:r>
      <w:r>
        <w:rPr/>
        <w:t>瑺㕋쉓䉊婃㠳噦슩滂㏎柂⼭祠ㄸ⪥쉳숺眱</w:t>
      </w:r>
      <w:r>
        <w:rPr/>
        <w:t>⡥</w:t>
      </w:r>
      <w:r>
        <w:rPr/>
        <w:t>煉獸㘭쉣</w:t>
      </w:r>
      <w:r>
        <w:rPr/>
        <w:t>ⱂ</w:t>
      </w:r>
      <w:r>
        <w:rPr/>
        <w:t>ꤻ</w:t>
      </w:r>
      <w:r>
        <w:rPr/>
        <w:t>晇偱ぢ</w:t>
      </w:r>
      <w:r>
        <w:rPr/>
        <w:t>ꤷ</w:t>
      </w:r>
      <w:r>
        <w:rPr/>
        <w:t>䠷ꄮ灑숲澱㕭뽭⚵䯃ㅟ쉎䡰猫瑨厩婫〯䩰땣⼸쉄灠䌽瀳◂⽥㴯䱪㓍佯싂쉘圲啯嘫</w:t>
      </w:r>
      <w:r>
        <w:rPr/>
        <w:t>⠮</w:t>
      </w:r>
      <w:r>
        <w:rPr/>
        <w:t>㴱昴ꌶ뽎㷂㐹䐱ざ뼹䘲⺣쉔夷睘捉櫎潖㐺땾卧榿츭歶棂㕗儨䡨撘瑧</w:t>
      </w:r>
      <w:r>
        <w:rPr/>
        <w:t>ꔹ⭫⩵⯂</w:t>
      </w:r>
      <w:r>
        <w:rPr/>
        <w:t>捳놥碣⩤硦䀺⤦슡㩱湪쉅慀숪㝰係㷍䌳☬</w:t>
      </w:r>
      <w:r>
        <w:rPr/>
        <w:t>ꕧⶩ</w:t>
      </w:r>
      <w:r>
        <w:rPr/>
        <w:t>⽷⒩甤啐顰㜻쉒⨪䐭</w:t>
      </w:r>
      <w:r>
        <w:rPr/>
        <w:t>⡣</w:t>
      </w:r>
      <w:r>
        <w:rPr/>
        <w:t>싂㠵⍕ꅵ</w:t>
      </w:r>
      <w:r>
        <w:rPr/>
        <w:t>ꕙ</w:t>
      </w:r>
      <w:r>
        <w:rPr/>
        <w:t>繦帳穃⻂ꅡ쉟䌯炩顬⨱氬</w:t>
      </w:r>
      <w:r>
        <w:rPr/>
        <w:t>꧂</w:t>
      </w:r>
      <w:r>
        <w:rPr/>
        <w:t>䵃㑵乚湴歑⥷乔껂復䐺⼷쉧㷂</w:t>
      </w:r>
      <w:r>
        <w:rPr/>
        <w:t>꧂␹</w:t>
      </w:r>
      <w:r>
        <w:rPr/>
        <w:t>䴯䣂玮䂘싎織쉓䥚祚匯㵦♞瑨ꌶ珂乒␩响쵑䯂灔噑扫⚿哂婔䡵启</w:t>
      </w:r>
      <w:r>
        <w:rPr/>
        <w:t>Ⳃ⸶</w:t>
      </w:r>
      <w:r>
        <w:rPr/>
        <w:t>쉃걐悵牃坪捬㡶伹녢瑬뭊╡稴畮敫䑌浑晷</w:t>
      </w:r>
      <w:r>
        <w:rPr/>
        <w:t>ꔽ</w:t>
      </w:r>
      <w:r>
        <w:rPr/>
        <w:t>勂⵮</w:t>
      </w:r>
      <w:r>
        <w:rPr/>
        <w:t>ⲵ</w:t>
      </w:r>
      <w:r>
        <w:rPr/>
        <w:t>쉸츮녭竂썋䡞乇㫃温⤤⦬樳䙚䙃䵇䉘㝺습涏値碩晍撿녙쉐扷癋숭怦</w:t>
      </w:r>
      <w:r>
        <w:rPr/>
        <w:t>⡦</w:t>
      </w:r>
      <w:r>
        <w:rPr/>
        <w:t>䑐㙬䬫⧃晗㨮㒬恖㯂㕺⼥执⩏昮瘶</w:t>
      </w:r>
      <w:r>
        <w:rPr/>
        <w:t>ⱐ♷⤲</w:t>
      </w:r>
      <w:r>
        <w:rPr/>
        <w:t>싂ꎣ</w:t>
      </w:r>
      <w:r>
        <w:rPr/>
        <w:t>꥟</w:t>
      </w:r>
      <w:r>
        <w:rPr/>
        <w:t>㪘癨㢿숶ꍴ⩷慇攩催狎㥅頪⬳숱偈⧂䞣札癷祵⹞㘳祁</w:t>
      </w:r>
      <w:r>
        <w:rPr/>
        <w:t>ⵑ</w:t>
      </w:r>
      <w:r>
        <w:rPr/>
        <w:t>佚穙项炩祩䙓䔳楘盎䵟쵅瓂⍸ꍔ埂☬䁍</w:t>
      </w:r>
      <w:r>
        <w:rPr/>
        <w:t>⠺</w:t>
      </w:r>
      <w:r>
        <w:rPr/>
        <w:t>⼣숩꺩㘫楈牉夸ꥰ䙍沿㡾呀敄쵌杸㙐燂</w:t>
      </w:r>
      <w:r>
        <w:rPr/>
        <w:t>Ⱓ</w:t>
      </w:r>
      <w:r>
        <w:rPr/>
        <w:t>꧃</w:t>
      </w:r>
      <w:r>
        <w:rPr/>
        <w:t>껂습嫂愺</w:t>
      </w:r>
      <w:r>
        <w:rPr/>
        <w:t>⣂</w:t>
      </w:r>
      <w:r>
        <w:rPr/>
        <w:t>췂㤹쉡癄⹇쉮깔⽣犮濂繈痃㡑捚呇厬灬땒</w:t>
      </w:r>
      <w:r>
        <w:rPr/>
        <w:t>⢵⩃</w:t>
      </w:r>
      <w:r>
        <w:rPr/>
        <w:t>急ㅇ挫唳帥㯂긳恋ꄷ䍷縣呓뭺柂䭲슱䡠칥숳⍪쉙愵楄㵲〱▮唲敫湉뽢䷎価睯</w:t>
      </w:r>
      <w:r>
        <w:rPr/>
        <w:t>ⱕ</w:t>
      </w:r>
      <w:r>
        <w:rPr/>
        <w:t>갯껂</w:t>
      </w:r>
      <w:r>
        <w:rPr/>
        <w:t>ⰳ</w:t>
      </w:r>
      <w:r>
        <w:rPr/>
        <w:t>绍뽣佧搩梱瑗䙐슮뼷惃穩⩁祭쉞</w:t>
      </w:r>
      <w:r>
        <w:rPr/>
        <w:t>ⱷ⩂</w:t>
      </w:r>
      <w:r>
        <w:rPr/>
        <w:t>䃎쵟乮</w:t>
      </w:r>
      <w:r>
        <w:rPr/>
        <w:t>⣂⑃</w:t>
      </w:r>
      <w:r>
        <w:rPr/>
        <w:t>㯂㡷䃂儰灲毂슬슻槂쏍杭倫潯䑍婑␳䍈䍗幒涡旂깱席ꥢ㇂㥩㢻䉾倸瑍剑䌱</w:t>
      </w:r>
      <w:r>
        <w:rPr/>
        <w:t>ⰩⰦ</w:t>
      </w:r>
      <w:r>
        <w:rPr/>
        <w:t>敵ꄽ㕍廂㈪춿久挲璩</w:t>
      </w:r>
      <w:r>
        <w:rPr/>
        <w:t>ꗂ</w:t>
      </w:r>
      <w:r>
        <w:rPr/>
        <w:t>㏂畢䍱☊슿妿쉨歰ォ쉲</w:t>
      </w:r>
      <w:r>
        <w:rPr/>
        <w:t>ꥈ</w:t>
      </w:r>
      <w:r>
        <w:rPr/>
        <w:t>妬ꍚ漨欦㦻䆿塒캏쉀丨㊻憱녙쉃捠哂쉥㝣⭠䣃깬挱䵹㩡憩ざ칏ㆵ⯃喱线慐昺뽘唪㵬杁夲㨩쉪浪⴩땤扬␪㥄䙚</w:t>
      </w:r>
      <w:r>
        <w:rPr/>
        <w:t>꧍⧎</w:t>
      </w:r>
      <w:r>
        <w:rPr/>
        <w:t>欭敖捖彸⪩</w:t>
      </w:r>
      <w:r>
        <w:rPr/>
        <w:t>⢥</w:t>
      </w:r>
      <w:r>
        <w:rPr/>
        <w:t>믂䨤䕘㡢测䍐㘫㍕뽵珂槂氮䅳幌⌸迂⽨슡㓂⤩䝃恊ꅟ䱩ち印煭甭兄깹㉺楴䴭砰圲</w:t>
      </w:r>
      <w:r>
        <w:rPr/>
        <w:t>ꦘ</w:t>
      </w:r>
      <w:r>
        <w:rPr/>
        <w:t>晸䎮瘲参숴愲숣炮穌ꥳ顅㝮ꆩ⼳ꎮ䆮싂氷倽떥穰䰤⸹灢䙺㵤剗敘깥䄸㘬⾮ㅠ煭灮㍫奮␷⬴硳楶⵾㊻⑧㯂璿ㅭ浗佭呺슣㑊䐣깶㡆癋땹ꍹ繯⪱漺儬ꍑ帽䆱㝆䀷쉾컂썅瞘㵚칀ꍱ☬獉丣뼤</w:t>
      </w:r>
      <w:r>
        <w:rPr/>
        <w:t>⢡</w:t>
      </w:r>
      <w:r>
        <w:rPr/>
        <w:t>㭤㝋녃䌷䧂攫呹䣂㨻砥祉摲⿂復剸쌥쏂懂婅炡㩖뽐쉒僂態䙟灧婸灧畗싂頪弪瓍牬敇넫⍩쉘頱潑⥆</w:t>
      </w:r>
      <w:r>
        <w:rPr/>
        <w:t>Ɑ</w:t>
      </w:r>
      <w:r>
        <w:rPr/>
        <w:t>术扣嚱婱䷂扏捤⭔婱숣乞⽷䏂ꍍ묹玘樣쏂洨浟촬澩뽌剾㥢싎깣♘呓㔽㥶</w:t>
      </w:r>
      <w:r>
        <w:rPr/>
        <w:t>ⱴ</w:t>
      </w:r>
      <w:r>
        <w:rPr/>
        <w:t>쉎쉕</w:t>
      </w:r>
      <w:r>
        <w:rPr/>
        <w:t>ⱁ⢬</w:t>
      </w:r>
      <w:r>
        <w:rPr/>
        <w:t>㍇㭔汱亵쉴㝄朰⩶癊奁䛂ꥲ⎵煑ㄩ␤숸ㄵ段땔䐦穱娯⏎뽘晇㍵숪畖㪘⨤灦ꇂ㌨愣塸䰶涣</w:t>
      </w:r>
      <w:r>
        <w:rPr/>
        <w:t>ⱆ</w:t>
      </w:r>
      <w:r>
        <w:rPr/>
        <w:t>쉞潷灌碥쉐未稷쉇㙡庮唹숭䅞挴⫂稹녱迂싂싂㥗╡佊佈桠呢所습⥳뭴潎咿纘䉡䉄숤ㅃ슏⩖䋂㠱쵶俍䓂뗃䉏拂떘쉬쉣쉨妩싂奣⥷싂깶㍄敯撿䴮堦ꍬ㉌爺뭢㵨㏎漶⻂⎻쉐枬塓橯稫嗂⍴⪡㩎⥨瑘猵傮쉃</w:t>
      </w:r>
      <w:r>
        <w:rPr/>
        <w:t>ⷂ</w:t>
      </w:r>
      <w:r>
        <w:rPr/>
        <w:t>䱦灞◂☵쉷싃칁⌤습㧂쉏䝯</w:t>
      </w:r>
      <w:r>
        <w:rPr/>
        <w:t>ꔵ</w:t>
      </w:r>
      <w:r>
        <w:rPr/>
        <w:t>殘칹⥷汲昫眥</w:t>
      </w:r>
      <w:r>
        <w:rPr/>
        <w:t>⡁</w:t>
      </w:r>
      <w:r>
        <w:rPr/>
        <w:t>恬㡦啥牓卭朶싎츪⹂灦㕩긭㩗쌮쉚⛍숩䫂猽㆏뭐埂⽲轫䑺⌺恇㶩ꥵ숥⒡奋썕穩╮㙤⚡漯쵣</w:t>
      </w:r>
      <w:r>
        <w:rPr/>
        <w:t>Ⱕ</w:t>
      </w:r>
      <w:r>
        <w:rPr/>
        <w:t>搣쉖轏㙗怵甦歠⨵쉰〦</w:t>
      </w:r>
      <w:r>
        <w:rPr/>
        <w:t>꧂</w:t>
      </w:r>
      <w:r>
        <w:rPr/>
        <w:t>ⱋ</w:t>
      </w:r>
      <w:r>
        <w:rPr/>
        <w:t>䍔뼨뽢뽇䗂숩</w:t>
      </w:r>
      <w:r>
        <w:rPr/>
        <w:t>ⴺ</w:t>
      </w:r>
      <w:r>
        <w:rPr/>
        <w:t>浤栲槂뇂䈵剏硤吪惂撣挹䱷썮⩶燂㍱橶䍹礱狂⨺顈哂涡쉁⑬</w:t>
      </w:r>
      <w:r>
        <w:rPr/>
        <w:t>ꦏ</w:t>
      </w:r>
      <w:r>
        <w:rPr/>
        <w:t>戲㖬禡갤㥳</w:t>
      </w:r>
      <w:r>
        <w:rPr/>
        <w:t>ꕯ</w:t>
      </w:r>
      <w:r>
        <w:rPr/>
        <w:t>㴹穲숴噋껍爤丨爺䱚㕠䜪兡싍㡡倴匵䔲⽂갊숫</w:t>
      </w:r>
      <w:r>
        <w:rPr/>
        <w:t>ꥂ</w:t>
      </w:r>
      <w:r>
        <w:rPr/>
        <w:t>숪⼭㩠䅸숳捃䆱</w:t>
      </w:r>
      <w:r>
        <w:rPr/>
        <w:t>ꔷ</w:t>
      </w:r>
      <w:r>
        <w:rPr/>
        <w:t>쉟</w:t>
      </w:r>
      <w:r>
        <w:rPr/>
        <w:t>ꤸ</w:t>
      </w:r>
      <w:r>
        <w:rPr/>
        <w:t>瑡쉤</w:t>
      </w:r>
      <w:r>
        <w:rPr/>
        <w:t>ꔭ</w:t>
      </w:r>
      <w:r>
        <w:rPr/>
        <w:t>樰⨹乌췂丱塖榵ㆥ⪻싎⍺久⩫么䁖㩍⥗☹㔪촪땬圯걊뽨晴矂⒡⩫浢䛂</w:t>
      </w:r>
      <w:r>
        <w:rPr/>
        <w:t>ꥄ</w:t>
      </w:r>
      <w:r>
        <w:rPr/>
        <w:t>㘬楘睴ꌱ숨䥾슬㠷╈㴪</w:t>
      </w:r>
      <w:r>
        <w:rPr/>
        <w:t>ꤱ</w:t>
      </w:r>
      <w:r>
        <w:rPr/>
        <w:t>䍉껂</w:t>
      </w:r>
      <w:r>
        <w:rPr/>
        <w:t>⠭</w:t>
      </w:r>
      <w:r>
        <w:rPr/>
        <w:t>㜨㚿桖</w:t>
      </w:r>
      <w:r>
        <w:rPr/>
        <w:t>ⵀ</w:t>
      </w:r>
      <w:r>
        <w:rPr/>
        <w:t>旍劥ꍀ숻</w:t>
      </w:r>
      <w:r>
        <w:rPr/>
        <w:t>ꥇ</w:t>
      </w:r>
      <w:r>
        <w:rPr/>
        <w:t>牷㠫偘썰権坔儹剧싂刺ㄺ慥싂쉄꥙㡳䞮㪱쌹䥔拂</w:t>
      </w:r>
      <w:r>
        <w:rPr/>
        <w:t>ꕬ⍹</w:t>
      </w:r>
      <w:r>
        <w:rPr/>
        <w:t>疿毂㥤</w:t>
      </w:r>
      <w:r>
        <w:rPr/>
        <w:t>ⷂ⹭</w:t>
      </w:r>
      <w:r>
        <w:rPr/>
        <w:t>䜺㐷⑱䉨椫</w:t>
      </w:r>
      <w:r>
        <w:rPr/>
        <w:t>ⵘ</w:t>
      </w:r>
      <w:r>
        <w:rPr/>
        <w:t>䜶놥憘申♂⑮呷⍓爲穡</w:t>
      </w:r>
      <w:r>
        <w:rPr/>
        <w:t>ⱍ</w:t>
      </w:r>
      <w:r>
        <w:rPr/>
        <w:t>ⷂ</w:t>
      </w:r>
      <w:r>
        <w:rPr/>
        <w:t>患刪깕㥒♺㎱侻玡쉺뇃㠸긮槂견嫂癏䴲䘣歏乇硣⭮</w:t>
      </w:r>
      <w:r>
        <w:rPr/>
        <w:t>ꤺ</w:t>
      </w:r>
      <w:r>
        <w:rPr/>
        <w:t>稪卷뭾썺ꆮ夣슣쉐䤷묭쉳쉵圣㍙⑰䡫䅪呀瀵恹쉔轙硨ꅍ珂䱤砯慊䝤䥞瀩╢</w:t>
      </w:r>
      <w:r>
        <w:rPr/>
        <w:t>ꕌ</w:t>
      </w:r>
      <w:r>
        <w:rPr/>
        <w:t>獇슿㭪櫂灨⤬슡嘶塁䶱썡潏</w:t>
      </w:r>
      <w:r>
        <w:rPr/>
        <w:t>⠨</w:t>
      </w:r>
      <w:r>
        <w:rPr/>
        <w:t>琽䟂칥亘䭰♺癠囍㇂ꥯ偣敕䭃㢏个優䩖㩣묻〽㉘煭绂搶摾䊩칖걐䵞痂䖿숵䀺⏂噂⑨悩夹杴슱쎥桶䥕洣쉇␺껂슬呚</w:t>
      </w:r>
      <w:r>
        <w:rPr/>
        <w:t>ⴶ</w:t>
      </w:r>
      <w:r>
        <w:rPr/>
        <w:t>揎扴</w:t>
      </w:r>
      <w:r>
        <w:rPr/>
        <w:t>꧂</w:t>
      </w:r>
      <w:r>
        <w:rPr/>
        <w:t>⡚</w:t>
      </w:r>
      <w:r>
        <w:rPr/>
        <w:t>彮搴</w:t>
      </w:r>
      <w:r>
        <w:rPr/>
        <w:t>Ⳃ</w:t>
      </w:r>
      <w:r>
        <w:rPr/>
        <w:t>㩸䮬奈㙸煟汵⩀獖お橙㑷墮稯湥硔㘴牚歆煋佐䭰숲쉥췂⑙䲡</w:t>
      </w:r>
      <w:r>
        <w:rPr/>
        <w:t>ꕋ</w:t>
      </w:r>
      <w:r>
        <w:rPr/>
        <w:t>슣樽썇汎䵞㪬杫晪䁑瓂轸싂轱䳎䃂䞿숨杣┽⥘쉭㴷걑</w:t>
      </w:r>
      <w:r>
        <w:rPr/>
        <w:t>ꗂ</w:t>
      </w:r>
      <w:r>
        <w:rPr/>
        <w:t>癒乐䍠免㑶</w:t>
      </w:r>
      <w:r>
        <w:rPr/>
        <w:t>ⵔ꥚</w:t>
      </w:r>
      <w:r>
        <w:rPr/>
        <w:t>婋㢩</w:t>
      </w:r>
      <w:r>
        <w:rPr/>
        <w:t>ⱅ</w:t>
      </w:r>
      <w:r>
        <w:rPr/>
        <w:t>畒杆傱</w:t>
      </w:r>
      <w:r>
        <w:rPr/>
        <w:t>ꕒ</w:t>
      </w:r>
      <w:r>
        <w:rPr/>
        <w:t>䗍塌䡷⥕卉勂</w:t>
      </w:r>
      <w:r>
        <w:rPr/>
        <w:t>⠮</w:t>
      </w:r>
      <w:r>
        <w:rPr/>
        <w:t>犮䙄癊㑪楘捖숯㉰쉕䱣洰䞩嘷唽⸸</w:t>
      </w:r>
      <w:r>
        <w:rPr/>
        <w:t>ꥊ</w:t>
      </w:r>
      <w:r>
        <w:rPr/>
        <w:t>佈⩠輪㔵⸲ッ䦩硬썦彣汯쉭凃痎傱③䌤⩙楷梩振녒䙴䔭갮忂슻떘㙹쉉䑞곂</w:t>
      </w:r>
      <w:r>
        <w:rPr/>
        <w:t>⡶</w:t>
      </w:r>
      <w:r>
        <w:rPr/>
        <w:t>攪所䖿㍥썆幪坵뼷⩫쉂ꎘ쵘떩♏䈫䍉楚㑰䑹숪墱洳㘰쉸睆䠥䕡칇㕣瘷㫍湹是ꥥ砽牭焯奰奞䍌䴫珂䏂䟂位꥕係䵑쉉♥漲㜻浙潄飂牳先䘵奪䔦⾣⵷䕈捵厩䐪八椷坷浉䠱彆쉤䶏弮癏䓂싂嚮忂桳瑷焣創段啲橪迂䥯쉙㨷쉟狂㧂慨숬㕹</w:t>
      </w:r>
      <w:r>
        <w:rPr/>
        <w:t>ꤵ</w:t>
      </w:r>
      <w:r>
        <w:rPr/>
        <w:t>숨歈</w:t>
      </w:r>
      <w:r>
        <w:rPr/>
        <w:t>ꕑ</w:t>
      </w:r>
      <w:r>
        <w:rPr/>
        <w:t>娽䓂喏瑉숨祣⺮⏂⫂㊘쉆ㅉ칲係슮</w:t>
      </w:r>
      <w:r>
        <w:rPr/>
        <w:t>ꕈ</w:t>
      </w:r>
      <w:r>
        <w:rPr/>
        <w:t>嘲悻毂敺긪䓂넬撮</w:t>
      </w:r>
      <w:r>
        <w:rPr/>
        <w:t>ꕑ</w:t>
      </w:r>
      <w:r>
        <w:rPr/>
        <w:t>界樸剉䠫戨숦䰸䰶區⼥ꅡ杌묣</w:t>
      </w:r>
      <w:r>
        <w:rPr/>
        <w:t>ꤪ</w:t>
      </w:r>
      <w:r>
        <w:rPr/>
        <w:t>坙攱䖵沬嚣攽</w:t>
      </w:r>
      <w:r>
        <w:rPr/>
        <w:t>ⱐ</w:t>
      </w:r>
      <w:r>
        <w:rPr/>
        <w:t>䡄㨺㨊䁊㝬⹃䯍㑑煔奔䤤䂡撱䱯䕔⺮佒㔶숸穩禬烂슡갱슩䣂⽲䱐ꏃ뭴ꅫ</w:t>
      </w:r>
      <w:r>
        <w:rPr/>
        <w:t>⡣</w:t>
      </w:r>
      <w:r>
        <w:rPr/>
        <w:t>啞妵</w:t>
      </w:r>
      <w:r>
        <w:rPr/>
        <w:t>Ⱝ</w:t>
      </w:r>
      <w:r>
        <w:rPr/>
        <w:t>䝔偧㢏参檬䉟⑃㝤쉣つ츣潘祯⍹卡뽀槂漪地㌱⥁⴩顋洪繊彙쉮䍳摒뾱⨷啳牾㝯侵搬㙯⹭뼱⸦克⌴쉦</w:t>
      </w:r>
      <w:r>
        <w:rPr/>
        <w:t>ꤥ</w:t>
      </w:r>
      <w:r>
        <w:rPr/>
        <w:t>숬䎩</w:t>
      </w:r>
      <w:r>
        <w:rPr/>
        <w:t>ꕋ</w:t>
      </w:r>
      <w:r>
        <w:rPr/>
        <w:t>슏칧六忂䞥⯃穙頦싂煔㝍㥪殿厵㖡㭆㦿晭呰楔偤䰣癵쉴彡㨷副獏</w:t>
      </w:r>
      <w:r>
        <w:rPr/>
        <w:t>ⱺ</w:t>
      </w:r>
      <w:r>
        <w:rPr/>
        <w:t>硂恃⍦䴫䑧抱礭⽒囃싃漥⨸䨪兹晭迂쉠乬䕡ま㙠㎥卩䝺㕗䣂甪겘兌습殱凂⩚ꌱ䕱㵯奍</w:t>
      </w:r>
      <w:r>
        <w:rPr/>
        <w:t>⢻</w:t>
      </w:r>
      <w:r>
        <w:rPr/>
        <w:t>㨪䴺䭎橸쉁熮儽䘪넮쉎</w:t>
      </w:r>
      <w:r>
        <w:rPr/>
        <w:t>ⶩ</w:t>
      </w:r>
      <w:r>
        <w:rPr/>
        <w:t>㜶슻슥㡏䖥稶囂깸숨匸╚ꥵ傘ㆱ䱭䷎䝮⸵姂兩渲䈶圤ぇ㎩畎⭋祃䭗坠䅤歭䅞숶䠬㪏疬奓浑潠牘䭰娦쉺幗⑳颵頷湶牷惃穪汷싂㖱嗂玻䝳㊣䝴沏┪㊥</w:t>
      </w:r>
      <w:r>
        <w:rPr/>
        <w:t>ⴺⵆ</w:t>
      </w:r>
      <w:r>
        <w:rPr/>
        <w:t>ㅞ⪡匪忂䭏做</w:t>
      </w:r>
      <w:r>
        <w:rPr/>
        <w:t>⠶</w:t>
      </w:r>
      <w:r>
        <w:rPr/>
        <w:t>슻幓獆敾幭忂⸴녭乤噯㍫帰⨱敊쉣琦ㅃ놩⧂厡슩亏轞ꇂ</w:t>
      </w:r>
      <w:r>
        <w:rPr/>
        <w:t>ⱎ</w:t>
      </w:r>
      <w:r>
        <w:rPr/>
        <w:t>活摹㉧뭘玡櫂参䝵ꅣ輯ꥹ硬㍯♱⎿쉗敀转愲㭚瑂슥</w:t>
      </w:r>
      <w:r>
        <w:rPr/>
        <w:t>ꦘ</w:t>
      </w:r>
      <w:r>
        <w:rPr/>
        <w:t>儻轗</w:t>
      </w:r>
      <w:r>
        <w:rPr/>
        <w:t>Ⳃ</w:t>
      </w:r>
      <w:r>
        <w:rPr/>
        <w:t>樻⨥⩣济䌽㉩䨦걵⽇捩獫쌹皡圴</w:t>
      </w:r>
      <w:r>
        <w:rPr/>
        <w:t>ꕟ</w:t>
      </w:r>
      <w:r>
        <w:rPr/>
        <w:t>䕓┲</w:t>
      </w:r>
      <w:r>
        <w:rPr/>
        <w:t>⡙</w:t>
      </w:r>
      <w:r>
        <w:rPr/>
        <w:t>桪긪䥙数旂</w:t>
      </w:r>
      <w:r>
        <w:rPr/>
        <w:t>⠬</w:t>
      </w:r>
      <w:r>
        <w:rPr/>
        <w:t>轠契</w:t>
      </w:r>
      <w:r>
        <w:rPr/>
        <w:t>ⱏ</w:t>
      </w:r>
      <w:r>
        <w:rPr/>
        <w:t>偃쵥怰䌪顉煌⵪䅣側䐹愤㵱䆏㥠䈯䨫䕩参爥輯쉹㠮㘪ꄮ♦楃烂楐</w:t>
      </w:r>
      <w:r>
        <w:rPr/>
        <w:t>⡈</w:t>
      </w:r>
      <w:r>
        <w:rPr/>
        <w:t>깕畣桡睑칑矂櫂숤怺天㠵㩑ꥶ弴曂擂㤹㖣捳頭</w:t>
      </w:r>
      <w:r>
        <w:rPr/>
        <w:t>ꤱ</w:t>
      </w:r>
      <w:r>
        <w:rPr/>
        <w:t>쉓奙冩⨶忂硰匹溡繭灏땁穷癥唳썚煣剥㉧漪劵恺⺬⯎喩塾狂申쉄灮</w:t>
      </w:r>
      <w:r>
        <w:rPr/>
        <w:t>ꔴ</w:t>
      </w:r>
      <w:r>
        <w:rPr/>
        <w:t>橱딷⪏祃㭀平</w:t>
      </w:r>
      <w:r>
        <w:rPr/>
        <w:t>ⵖ</w:t>
      </w:r>
      <w:r>
        <w:rPr/>
        <w:t>떬欯忂⸪灍㠴칟䝬䇍⍑숨氯刽擂㝺</w:t>
      </w:r>
      <w:r>
        <w:rPr/>
        <w:t>ꦬ</w:t>
      </w:r>
      <w:r>
        <w:rPr/>
        <w:t>넸⨳婩噑浏숹滂䩬긫瞮싂入䰵灈瘷㘪㕖䬯숱썓슿슩떘䕠䱬烃</w:t>
      </w:r>
      <w:r>
        <w:rPr/>
        <w:t>ꥋ</w:t>
      </w:r>
      <w:r>
        <w:rPr/>
        <w:t>䭄╢깸긤榩㘷硪⥧췂区唸ꥫ⫂ꎩ뮮憩婬㥶</w:t>
      </w:r>
      <w:r>
        <w:rPr/>
        <w:t>ⱕ⸻</w:t>
      </w:r>
      <w:r>
        <w:rPr/>
        <w:t>磍䨭぀⵴ꌺ쵲敆潾㓂䑚䏂䪩</w:t>
      </w:r>
      <w:r>
        <w:rPr/>
        <w:t>ꕐ</w:t>
      </w:r>
      <w:r>
        <w:rPr/>
        <w:t>幺칠恦쉗縣Ⓜ</w:t>
      </w:r>
      <w:r>
        <w:rPr/>
        <w:t>⡭</w:t>
      </w:r>
      <w:r>
        <w:rPr/>
        <w:t>改䰰べ皏瘩卉扲啪숨晇싃쉷樫⩑癖澣焬ㅐ慯쉧縣夸攬穨彀╾䱀꺣쉤堮ヂ听婈眴漊䁮猻湘쉥㥈ㆮ㬤剄숥倻썮쉎炩땍攷墏祆⩇䝮⚮珂産䨵ㅁ걬</w:t>
      </w:r>
      <w:r>
        <w:rPr/>
        <w:t>⡬♉</w:t>
      </w:r>
      <w:r>
        <w:rPr/>
        <w:t>쉦ꍳㅢ慂㵭⑨呆低㉙␰</w:t>
      </w:r>
      <w:r>
        <w:rPr/>
        <w:t>ⷂ</w:t>
      </w:r>
      <w:r>
        <w:rPr/>
        <w:t>男〪ꇂ摓椪朮녱뭟䱸⩴䰯匣쉃ꏂ쉯놥䘱扉稪⑲捺㡘义⵳欴싂䉯䥸浪刴繹㤵稣⮩</w:t>
      </w:r>
      <w:r>
        <w:rPr/>
        <w:t>ⴲ</w:t>
      </w:r>
      <w:r>
        <w:rPr/>
        <w:t>䙹㙫欲ヂ썞쉣㉟⨯칥</w:t>
      </w:r>
      <w:r>
        <w:rPr/>
        <w:t>ⶬ</w:t>
      </w:r>
      <w:r>
        <w:rPr/>
        <w:t>䓂슿兮쉒敢꥚喡癒⨻楚㕶</w:t>
      </w:r>
      <w:r>
        <w:rPr/>
        <w:t>ⱂ</w:t>
      </w:r>
      <w:r>
        <w:rPr/>
        <w:t>氦</w:t>
      </w:r>
      <w:r>
        <w:rPr/>
        <w:t>ꕱ⭠</w:t>
      </w:r>
      <w:r>
        <w:rPr/>
        <w:t>슩㔲⬱쉤吩湄熻슱圳ꏂ楑嘷㫂</w:t>
      </w:r>
      <w:r>
        <w:rPr/>
        <w:t>ⷍ</w:t>
      </w:r>
      <w:r>
        <w:rPr/>
        <w:t>懃䌺㩢潞㖩砪䂘轂㍏吸彸䲡栮䝳棂杨䁗䡍轨䙟㬷搻乃뇎䯂뾣껂桸충䭴ꥹ桚䜪圪幷睸쵣⽥㘲㑭䁒㪱穕㧎牳싂䩘㕓㵣⽌䙪庱⩣</w:t>
      </w:r>
      <w:r>
        <w:rPr/>
        <w:t>⣂</w:t>
      </w:r>
      <w:r>
        <w:rPr/>
        <w:t>獏</w:t>
      </w:r>
      <w:r>
        <w:rPr/>
        <w:t>ꥉ</w:t>
      </w:r>
      <w:r>
        <w:rPr/>
        <w:t>㔯䙐癶敆ꅅ棎</w:t>
      </w:r>
      <w:r>
        <w:rPr/>
        <w:t>ꦮ</w:t>
      </w:r>
      <w:r>
        <w:rPr/>
        <w:t>浟⤭剌뼨㠩쉾㟂窿싂朳匴煡䙇漫⦏剣</w:t>
      </w:r>
      <w:r>
        <w:rPr/>
        <w:t>ꔪ</w:t>
      </w:r>
      <w:r>
        <w:rPr/>
        <w:t>䶬⵾</w:t>
      </w:r>
      <w:r>
        <w:rPr/>
        <w:t>ⴭ</w:t>
      </w:r>
      <w:r>
        <w:rPr/>
        <w:t>㏂땇儲啲</w:t>
      </w:r>
      <w:r>
        <w:rPr/>
        <w:t>ꕪ</w:t>
      </w:r>
      <w:r>
        <w:rPr/>
        <w:t>潙㮬兆癬旍㩓噟⽄㑲憣癲痂斘摓匳칭槍Ⓜ䁃疵硘⸫㩁珂瑐䒏⿂係䍦㈭㥭숳㑙䥍琱奺땲갳쉴</w:t>
      </w:r>
      <w:r>
        <w:rPr/>
        <w:t>ꕬ</w:t>
      </w:r>
      <w:r>
        <w:rPr/>
        <w:t>乭礪췂⬩碩깧쉘㔪⪘㞬땨璿䇂캮</w:t>
      </w:r>
      <w:r>
        <w:rPr/>
        <w:t>ꕒ</w:t>
      </w:r>
      <w:r>
        <w:rPr/>
        <w:t>幇뭮䩱</w:t>
      </w:r>
      <w:r>
        <w:rPr/>
        <w:t>ꥊꖘ</w:t>
      </w:r>
      <w:r>
        <w:rPr/>
        <w:t>穘놻␶딱珂煒ㆩ桗睺申</w:t>
      </w:r>
      <w:r>
        <w:rPr/>
        <w:t>ⵅ</w:t>
      </w:r>
      <w:r>
        <w:rPr/>
        <w:t>住䱓怳䟂슏䥟䕢彑⥥潈䙄捍捵亥㜺⽣쉨灤噮뭶奱ꅷ婇</w:t>
      </w:r>
      <w:r>
        <w:rPr/>
        <w:t>ⲱ</w:t>
      </w:r>
      <w:r>
        <w:rPr/>
        <w:t>쉀䝨⏃갰ꎡ奈㫎洪䩟搪습灓⦩埂⪘䦱㩹㑾庩忂ㅒ⭬䯂䵠</w:t>
      </w:r>
      <w:r>
        <w:rPr/>
        <w:t>⡘⍭</w:t>
      </w:r>
      <w:r>
        <w:rPr/>
        <w:t>곃晏䑎䯂</w:t>
      </w:r>
      <w:r>
        <w:rPr/>
        <w:t>⡴</w:t>
      </w:r>
      <w:r>
        <w:rPr/>
        <w:t>䵚㤯땾挮欺쉚䪏ꄶ䨣䍚䕆숱恓⌻</w:t>
      </w:r>
      <w:r>
        <w:rPr/>
        <w:t>⠪</w:t>
      </w:r>
      <w:r>
        <w:rPr/>
        <w:t>垥婨쉨⸻싂㑀ㅧ⺘땆䑌潉姂㠵祍乸迂汀㩣</w:t>
      </w:r>
      <w:r>
        <w:rPr/>
        <w:t>ꥄ</w:t>
      </w:r>
      <w:r>
        <w:rPr/>
        <w:t>奰</w:t>
      </w:r>
      <w:r>
        <w:rPr/>
        <w:t>Ⱓ</w:t>
      </w:r>
      <w:r>
        <w:rPr/>
        <w:t>䑢湰</w:t>
      </w:r>
      <w:r>
        <w:rPr/>
        <w:t>ⵋꦩ</w:t>
      </w:r>
      <w:r>
        <w:rPr/>
        <w:t>䍉轣獖숹䆵杦ㄬ愪뼺싂⑲㈫컂</w:t>
      </w:r>
      <w:r>
        <w:rPr/>
        <w:t>ⴱ</w:t>
      </w:r>
      <w:r>
        <w:rPr/>
        <w:t>䴷ꅐ留䭘䤨县㓂ヂ噌怪歊쵩쉕嚥琣싂넳忂♺</w:t>
      </w:r>
      <w:r>
        <w:rPr/>
        <w:t>⣂</w:t>
      </w:r>
      <w:r>
        <w:rPr/>
        <w:t>㧃㉆</w:t>
      </w:r>
      <w:r>
        <w:rPr/>
        <w:t>ꦥ</w:t>
      </w:r>
      <w:r>
        <w:rPr/>
        <w:t>戫搥䂻丱瞥瑌獒갭乭</w:t>
      </w:r>
      <w:r>
        <w:rPr/>
        <w:t>Ⳃ</w:t>
      </w:r>
      <w:r>
        <w:rPr/>
        <w:t>繦㑷飂嫂㩫썓瀴쉁欽뭈⥑摟쉡刲慷ꆏ䬤䙾煾呵␱哂敌獆額㷂啢═欮걏榮绂竃뭭䷂쉔㌰㇂権</w:t>
      </w:r>
      <w:r>
        <w:rPr/>
        <w:t>ꤥ</w:t>
      </w:r>
      <w:r>
        <w:rPr/>
        <w:t>噕뭒拂潎䙐㥔ꌲ滂縨ㅩ瑧頪恦䠨⫎嗂䴩묽⚥戺吤㙴硰匫䀪䳂◂䫂䑴</w:t>
      </w:r>
      <w:r>
        <w:rPr/>
        <w:t>⡈</w:t>
      </w:r>
      <w:r>
        <w:rPr/>
        <w:t>䔴썾噩輮䈵斥凂걞䯂惂겿⹈䑥䉮浤怸琯㑤녌偕兌捑</w:t>
      </w:r>
      <w:r>
        <w:rPr/>
        <w:t>ꤥ</w:t>
      </w:r>
      <w:r>
        <w:rPr/>
        <w:t>䭸爺뽕洵払</w:t>
      </w:r>
      <w:r>
        <w:rPr/>
        <w:t>ꤊ䷂</w:t>
      </w:r>
      <w:r>
        <w:rPr/>
        <w:t>촶䌦</w:t>
      </w:r>
      <w:r>
        <w:rPr/>
        <w:t>ꕫ</w:t>
      </w:r>
      <w:r>
        <w:rPr/>
        <w:t>畘䍵僂ノ㝅</w:t>
      </w:r>
      <w:r>
        <w:rPr/>
        <w:t>ⱬ</w:t>
      </w:r>
      <w:r>
        <w:rPr/>
        <w:t>睶丱氣뽑捥灪⥩伸쉠싂敯ꥷ畲占⵶</w:t>
      </w:r>
      <w:r>
        <w:rPr/>
        <w:t>ꥌ</w:t>
      </w:r>
      <w:r>
        <w:rPr/>
        <w:t>卅ꥲ칸㈣彺충㨯⦩䕇畺由⛂斻刯睳␫ち㢿㬶獥㑗务쉘䍈녬嘶偃佰</w:t>
      </w:r>
      <w:r>
        <w:rPr/>
        <w:t>ⲱ</w:t>
      </w:r>
      <w:r>
        <w:rPr/>
        <w:t>〱⭌㎱땲칹浸⹧⩡ꄤ桦⨣䰸噡⸺敃懂椤浩⑲㥫呄땆壍旂쉾幓佨乤칈牏浈⑐슘곂넲绎땫坂櫂넬拂썾慯쉡浯慖뭯捄䁧㞵㎣ꅥ</w:t>
      </w:r>
      <w:r>
        <w:rPr/>
        <w:t>ꤪ</w:t>
      </w:r>
      <w:r>
        <w:rPr/>
        <w:t>牃㏂숱땘</w:t>
      </w:r>
      <w:r>
        <w:rPr/>
        <w:t>ⱶ</w:t>
      </w:r>
      <w:r>
        <w:rPr/>
        <w:t>䤣⍥㙢㴮幡扩꺥忂⽶㌻牫ꄱ䝡潍㍳獹㨣쉧娩䅹㭌</w:t>
      </w:r>
      <w:r>
        <w:rPr/>
        <w:t>ⴶ</w:t>
      </w:r>
      <w:r>
        <w:rPr/>
        <w:t>䪘ꥯ祶湙습䥏卣⍫쉹匵㡉繭뼩㤣摣牸䀶</w:t>
      </w:r>
      <w:r>
        <w:rPr/>
        <w:t>ꥉ</w:t>
      </w:r>
      <w:r>
        <w:rPr/>
        <w:t>吽畧⹲뗂쉶攮䧎</w:t>
      </w:r>
      <w:r>
        <w:rPr/>
        <w:t>⠱⹱</w:t>
      </w:r>
      <w:r>
        <w:rPr/>
        <w:t>㝷汏뽭싂⾱欫䍇䊏</w:t>
      </w:r>
      <w:r>
        <w:rPr/>
        <w:t>ꥃ</w:t>
      </w:r>
      <w:r>
        <w:rPr/>
        <w:t>䝧䦿顕橚旂㪻㖥乡妻沥繖䒘⥙懂⩸쌹牮䌪圲슬㎏䅘瘦甪㉀晟㝃⪿喣녌䨭뼣抻</w:t>
      </w:r>
      <w:r>
        <w:rPr/>
        <w:t>ⳃ</w:t>
      </w:r>
      <w:r>
        <w:rPr/>
        <w:t>穬숺氥摺吰䲥䩢䯂瞵䕕䷂挦</w:t>
      </w:r>
      <w:r>
        <w:rPr/>
        <w:t>Ⱓ</w:t>
      </w:r>
      <w:r>
        <w:rPr/>
        <w:t>쉘䩵悮据</w:t>
      </w:r>
      <w:r>
        <w:rPr/>
        <w:t>⢵</w:t>
      </w:r>
      <w:r>
        <w:rPr/>
        <w:t>䪥干䞩䩋㝈⹒額㫍㖮顆♏ㄮ䜰䰪彖剠⼳轪ꅧꍁ䒿⎣㘪ꌪ汄㝯偪⏍䉃䞘㕘</w:t>
      </w:r>
      <w:r>
        <w:rPr/>
        <w:t>ⵄ</w:t>
      </w:r>
      <w:r>
        <w:rPr/>
        <w:t>旂䁀溻㩷┩</w:t>
      </w:r>
      <w:r>
        <w:rPr/>
        <w:t>ꥌ</w:t>
      </w:r>
      <w:r>
        <w:rPr/>
        <w:t>䁍㐪佹땰⽘쉗厵슣</w:t>
      </w:r>
      <w:r>
        <w:rPr/>
        <w:t>ⵀ</w:t>
      </w:r>
      <w:r>
        <w:rPr/>
        <w:t>ォ</w:t>
      </w:r>
      <w:r>
        <w:rPr/>
        <w:t>Ⳃ</w:t>
      </w:r>
      <w:r>
        <w:rPr/>
        <w:t>䉘㊻䳂浩瀳刪穙쉎쉟埂塇妿녀ꆻꄳ珂䰬㩵睶쉠䩩㉇䌦灈㔪땦摬娮欱쉘㉾圮뾻뽰숪珂牅杉噩偨忂⿂䜪䁪⎩丣</w:t>
      </w:r>
      <w:r>
        <w:rPr/>
        <w:t>⠲</w:t>
      </w:r>
      <w:r>
        <w:rPr/>
        <w:t>癷擂妻琶쉩㑳栰쉄뭩噉╹惂乓兩娩쉞姂恷卋轙䉓〈爮⩆甤⍗唫䦱䀺牸걭攥慈瀬⴯숺䥭枏ꍃ猥뽨⦣슣⩳㘪泎䉡堣濎䄰⩖䰻䙌百⩒싎싂湉湪䭶睒쏂䌷갨ꅎ㟂吰敭穯⹳⒡⧃⌺⍥㈨䙔䭈뇂뇂숸㊡填㕄眨浉㡑潎</w:t>
      </w:r>
      <w:r>
        <w:rPr/>
        <w:t>⡑</w:t>
      </w:r>
      <w:r>
        <w:rPr/>
        <w:t>汋浉쉾ꌪ싂䴯㟂⽨</w:t>
      </w:r>
      <w:r>
        <w:rPr/>
        <w:t>ꕗ</w:t>
      </w:r>
      <w:r>
        <w:rPr/>
        <w:t>牠䎱䨦썃㭯㵔믂䭊㈺쉹彘㈶䝶椪쉉</w:t>
      </w:r>
      <w:r>
        <w:rPr/>
        <w:t>ⴭ</w:t>
      </w:r>
      <w:r>
        <w:rPr/>
        <w:t>瑰愺</w:t>
      </w:r>
      <w:r>
        <w:rPr/>
        <w:t>ꥉ</w:t>
      </w:r>
      <w:r>
        <w:rPr/>
        <w:t>숨췎啵椣▬牗幊⑏户䭏狂澱幩쵓奱禩컂杏䍢浂杏뽶걩漣噖涮㌵稸쉘⺩숰楩㫍硆꺱ꆮ╱卐攣쉇♖䙔뭥쵩놬⎻䵌䅬慬</w:t>
      </w:r>
      <w:r>
        <w:rPr/>
        <w:t>ⵋ</w:t>
      </w:r>
      <w:r>
        <w:rPr/>
        <w:t>쉒㥋䅒㢘弯恈奵⹋</w:t>
      </w:r>
      <w:r>
        <w:rPr/>
        <w:t>⢡</w:t>
      </w:r>
      <w:r>
        <w:rPr/>
        <w:t>嗂熏쉞檡呩幌⩕싍嘷㵴昵㛂癃手㥠땲䔵椊촸㬭쏃沥슩摭湕䀰싂噖呌딵⭰썙놩싂潯搸䃃㑨슘栻噞ネ颮毂䁣䆘㑆撵䱕洨眵辬</w:t>
      </w:r>
      <w:r>
        <w:rPr/>
        <w:t>⠤</w:t>
      </w:r>
      <w:r>
        <w:rPr/>
        <w:t>矃䵏桾♶쉚ꥠ博䅇央⩩䀩碱⭲뮬⴦쉬㴳䱓㵑⩠捠轅兄⭫숶쵞侵汶묲攱놥뾩㔤輺总珂怳넭㚿ꅕ形⚬⑤畒乑㤨含淍㒩숱⛂⸹</w:t>
      </w:r>
      <w:r>
        <w:rPr/>
        <w:t>꧂䷃</w:t>
      </w:r>
      <w:r>
        <w:rPr/>
        <w:t>擂儣千칑湯⸶敬㩳礭쉓㪵䈵쉐♡敧㡘䪮剤夣琮剔呫⩍〵䬳⮏ㄵ恱乓漹</w:t>
      </w:r>
      <w:r>
        <w:rPr/>
        <w:t>ꥑ</w:t>
      </w:r>
      <w:r>
        <w:rPr/>
        <w:t>漹塋桯㭏乘䍒嫂獹칂顲</w:t>
      </w:r>
      <w:r>
        <w:rPr/>
        <w:t>ꕁ♚</w:t>
      </w:r>
      <w:r>
        <w:rPr/>
        <w:t>㤳搤䞩ꥤ乖숦쉆浅敖侻㨤⑤晌佫ꎥ䰣믎䂻塇匹窵녧督㎿怪</w:t>
      </w:r>
      <w:r>
        <w:rPr/>
        <w:t>ꕮ</w:t>
      </w:r>
      <w:r>
        <w:rPr/>
        <w:t>㡹촺繧⹨晹吹㑨敳牳壂睌ꥧ놡禮牒䪱忂癆쉁頻伩Ⓜ㠤䒘䧂渻㭗딮ㅸ兒繙怦杳䕾⩦瀭瞿쏂쉬徘녤⎱⸳쏂く牾䀩关㩂䵉㙫噤⩉瘵慑兎櫍佧뭮塑㢱轨䱐⽎牤繖㕓玮坖漬䠷뮱倲㕏時␫搰奈쌭涡擂䑢쉐纏参埃䛍祈呒⍄妮搫㟂爵⨦汮긹汱匮㭇⽰坊㐱㶵墥⼬晥═㌳佬䈦窡쉌頵珂㨩⩾칓桮偟摤濂䝙旂쉈瓂♃樹䍠␥䉇㊩慠垣樷깲␴䵘朲⸤㩘䝓浚컂뭇</w:t>
      </w:r>
      <w:r>
        <w:rPr/>
        <w:t>ꖵ</w:t>
      </w:r>
      <w:r>
        <w:rPr/>
        <w:t>畈╬ꌣ⨸⨨⽔栩剏東慕杈埍䵙湘</w:t>
      </w:r>
      <w:r>
        <w:rPr/>
        <w:t>ⱈ</w:t>
      </w:r>
      <w:r>
        <w:rPr/>
        <w:t>䌮澵懎汹晞繧狂怹쉗䨴辵</w:t>
      </w:r>
      <w:r>
        <w:rPr/>
        <w:t>⡮</w:t>
      </w:r>
      <w:r>
        <w:rPr/>
        <w:t>囂噺顇溩⨩⽂垬恈</w:t>
      </w:r>
      <w:r>
        <w:rPr/>
        <w:t>Ɒ┹</w:t>
      </w:r>
      <w:r>
        <w:rPr/>
        <w:t>䨭形숨╀꧎㑔搲女䑯㡟⎩泂㤥稭ꅣ埂摊嗂獴ꌸ穘幢瀱숬砫窥㎮䥐䒩痂⑍椩⩵灆煠㣂獍쉎繅ꅟ㜣材顗ㄽ⥷</w:t>
      </w:r>
      <w:r>
        <w:rPr/>
        <w:t>ꥐ</w:t>
      </w:r>
      <w:r>
        <w:rPr/>
        <w:t>忎⽤楑慒㨪橃䩁㛂䙃汬摣獠归熮⨹獅䈩獓쉇䠺偟㮵剏䄺报</w:t>
      </w:r>
      <w:r>
        <w:rPr/>
        <w:t>ꤳꕾ</w:t>
      </w:r>
      <w:r>
        <w:rPr/>
        <w:t>숭凍勎䨫</w:t>
      </w:r>
      <w:r>
        <w:rPr/>
        <w:t>ꥁ</w:t>
      </w:r>
      <w:r>
        <w:rPr/>
        <w:t>슥⑤╨슘摧䧂䇂歬䠻倦䉔疣썠埂湌ッ槂⍣樤敷偒漽⫂䍌싂歧뇂噋䌽录䥣䟂瑖嘱㕇㔱轷愬棂⏂㙷杘樥坟灇ꥸ㍑㩇쉰䵾뮘朻湯瑤眦卦啥獧⬲䀩</w:t>
      </w:r>
      <w:r>
        <w:rPr/>
        <w:t>ꤸꕹ</w:t>
      </w:r>
      <w:r>
        <w:rPr/>
        <w:t>⼶偓쉑䩄묭뼴穪顰쉑飂恲怵䙶䱇ꥡ㕗洫숭佯㫍揂撱牙哂棂晏兕슩瑗毂昊涱戳</w:t>
      </w:r>
      <w:r>
        <w:rPr/>
        <w:t>ꥑ</w:t>
      </w:r>
      <w:r>
        <w:rPr/>
        <w:t>栯䵚㙔㩘柂쉶⹡숥嘳캵㥅㶡砰넩睑砬务䥧圱ꄭ浓儥녙컍㠰据㙕塎ㅡ䁥曂牮쉎㉴堵䟂䠴硖佈⴩㍎眨㕚</w:t>
      </w:r>
      <w:r>
        <w:rPr/>
        <w:t>ⷂ</w:t>
      </w:r>
      <w:r>
        <w:rPr/>
        <w:t>晳繐</w:t>
      </w:r>
      <w:r>
        <w:rPr/>
        <w:t>ⴣ</w:t>
      </w:r>
      <w:r>
        <w:rPr/>
        <w:t>쉔</w:t>
      </w:r>
      <w:r>
        <w:rPr/>
        <w:t>Ɱ</w:t>
      </w:r>
      <w:r>
        <w:rPr/>
        <w:t>쉬㥇㥁潣嘯慖充戺塥呅칄숮䀺싂┥姂䥮㙵</w:t>
      </w:r>
      <w:r>
        <w:rPr/>
        <w:t>꧂</w:t>
      </w:r>
      <w:r>
        <w:rPr/>
        <w:t>㵙숽</w:t>
      </w:r>
      <w:r>
        <w:rPr/>
        <w:t>ⵙ⬹</w:t>
      </w:r>
      <w:r>
        <w:rPr/>
        <w:t>䚏㞮瑬</w:t>
      </w:r>
      <w:r>
        <w:rPr/>
        <w:t>Ⱡ</w:t>
      </w:r>
      <w:r>
        <w:rPr/>
        <w:t>㙑瀣㊱쉙쉊婉ꆮ攫曂㝃쉤匹硂쉨㵠⭇ꅥ渺勂䈹㏃뽇쉴⨥特楱怬슘䙑</w:t>
      </w:r>
      <w:r>
        <w:rPr/>
        <w:t>⡎</w:t>
      </w:r>
      <w:r>
        <w:rPr/>
        <w:t>㩴⨦䩐쉧쉂窘喩녀⑯㝂儳⍐깪쉎묳뽧⨻渳⪣䁬⼩晉晁䉩傿䨻才䔵䡴䀩氲♲䥦愩曎㔽뗂搤䈻碣弩伫扱樸㐨䵒乪숴僂玵묦䑫甯䘣珂漤瀹っ槂쉋ㅪ⻍䭒炩燂䭅⑅㥖</w:t>
      </w:r>
      <w:r>
        <w:rPr/>
        <w:t>Ⱪ</w:t>
      </w:r>
      <w:r>
        <w:rPr/>
        <w:t>爸搴偀딷灍案忂㜥땮祾╠㡇彈㴱</w:t>
      </w:r>
      <w:r>
        <w:rPr/>
        <w:t>ꦣꕖ</w:t>
      </w:r>
      <w:r>
        <w:rPr/>
        <w:t>䂿ꥢ扟桬䯍晊</w:t>
      </w:r>
      <w:r>
        <w:rPr/>
        <w:t>⡁</w:t>
      </w:r>
      <w:r>
        <w:rPr/>
        <w:t>ꍖ㧂琶䯂纻믎䱪頨穄숱㧃䋂录㵌幩䕧␶⥨喵㉦쉬煀慲书檏</w:t>
      </w:r>
      <w:r>
        <w:rPr/>
        <w:t>ⱟ</w:t>
      </w:r>
      <w:r>
        <w:rPr/>
        <w:t>氤娲⬣쉫⌺㶿쉮䍒参䩌穄博</w:t>
      </w:r>
      <w:r>
        <w:rPr/>
        <w:t>ⵁ</w:t>
      </w:r>
      <w:r>
        <w:rPr/>
        <w:t>溮痂瀯煘呃㊩㌵슬♇쎏汯祢癞佞慖⸫坮⼨츽㠻㙺㉘慆⍏竂⨥䌮䥌䝶⬪㕸쉍䍰</w:t>
      </w:r>
      <w:r>
        <w:rPr/>
        <w:t>ꕶ</w:t>
      </w:r>
      <w:r>
        <w:rPr/>
        <w:t>灢欮买磂恂珂婄䉄㞥濂楶숽婩淂磂瑄氶ꥩ癤䦣㪡깇愨嘺⪵輯쉅䍔㵫䘲僂㎩⑨佺⏂汈⹹䪥⸺佊䙗㭩奲䘲爪奒㝒捩</w:t>
      </w:r>
      <w:r>
        <w:rPr/>
        <w:t>ⴶ⮻</w:t>
      </w:r>
      <w:r>
        <w:rPr/>
        <w:t>灐</w:t>
      </w:r>
      <w:r>
        <w:rPr/>
        <w:t>ⴲ</w:t>
      </w:r>
      <w:r>
        <w:rPr/>
        <w:t>Ⱬ</w:t>
      </w:r>
      <w:r>
        <w:rPr/>
        <w:t>瞘뗍扙㜮傮⪣䱠桩㙴繭嫂쌪䕅彟奧椲⩾</w:t>
      </w:r>
      <w:r>
        <w:rPr/>
        <w:t>꧂</w:t>
      </w:r>
      <w:r>
        <w:rPr/>
        <w:t>䙮㭄⨺乮柂숪⩁伳潏숻</w:t>
      </w:r>
      <w:r>
        <w:rPr/>
        <w:t>ꕪ</w:t>
      </w:r>
      <w:r>
        <w:rPr/>
        <w:t>摦牫쉦䠨泍녊쉀敍싂塡㗂⩌╩夹嘥癙噧쉨쉫咮䥊眵泎久䅤偸塞前䜺ヂ㠯縶ꍉ秂䬺</w:t>
      </w:r>
      <w:r>
        <w:rPr/>
        <w:t>꤯</w:t>
      </w:r>
      <w:r>
        <w:rPr/>
        <w:t>伵捬为䑆縲싂瑵顷ざ刨太湄呀</w:t>
      </w:r>
      <w:r>
        <w:rPr/>
        <w:t>⡪</w:t>
      </w:r>
      <w:r>
        <w:rPr/>
        <w:t>吶擂⼹棃栯䦱쉫竂䱱剂噚㭊爩䄴</w:t>
      </w:r>
      <w:r>
        <w:rPr/>
        <w:t>ꖥ⸪</w:t>
      </w:r>
      <w:r>
        <w:rPr/>
        <w:t>绂⴯숵捈摃漨딱䈩䧂㩬⩂ꇂ惂뽇䕀䒥徿縫坢</w:t>
      </w:r>
      <w:r>
        <w:rPr/>
        <w:t>ꥐ</w:t>
      </w:r>
      <w:r>
        <w:rPr/>
        <w:t>䨯䛂㬶슘쉂숶</w:t>
      </w:r>
      <w:r>
        <w:rPr/>
        <w:t>ꤱ</w:t>
      </w:r>
      <w:r>
        <w:rPr/>
        <w:t>䏃橩䝾煅䩆恦칮┻婟塥樹乖剈塤쉣䩸쉳쉒䗂掘稣乺싂㷂⌹棂䅏扉亱</w:t>
      </w:r>
      <w:r>
        <w:rPr/>
        <w:t>꧂</w:t>
      </w:r>
      <w:r>
        <w:rPr/>
        <w:t>澩㩠塪묮ꍲ칢顕⽨싎쉨睴汘⿂슩琹</w:t>
      </w:r>
      <w:r>
        <w:rPr/>
        <w:t>⣂</w:t>
      </w:r>
      <w:r>
        <w:rPr/>
        <w:t>杳쉷</w:t>
      </w:r>
      <w:r>
        <w:rPr/>
        <w:t>ꖘ</w:t>
      </w:r>
      <w:r>
        <w:rPr/>
        <w:t>쉏</w:t>
      </w:r>
      <w:r>
        <w:rPr/>
        <w:t>꧂</w:t>
      </w:r>
      <w:r>
        <w:rPr/>
        <w:t>䥥䥈摏걶卥썠쉂</w:t>
      </w:r>
      <w:r>
        <w:rPr/>
        <w:t>꧂</w:t>
      </w:r>
      <w:r>
        <w:rPr/>
        <w:t>㶿䎬</w:t>
      </w:r>
      <w:r>
        <w:rPr/>
        <w:t>ꤴ</w:t>
      </w:r>
      <w:r>
        <w:rPr/>
        <w:t>夊㐤摊녤딫싎嗂㥭싂㥨帨婚䁣㖬쉢癐畾␣歑떣䡁⤥␵</w:t>
      </w:r>
      <w:r>
        <w:rPr/>
        <w:t>ⱂ</w:t>
      </w:r>
      <w:r>
        <w:rPr/>
        <w:t>㍘掱晵딴携坶</w:t>
      </w:r>
      <w:r>
        <w:rPr/>
        <w:t>ꤨ</w:t>
      </w:r>
      <w:r>
        <w:rPr/>
        <w:t>쉶乎㢩婕⽔爭㨺䂩敺싂</w:t>
      </w:r>
      <w:r>
        <w:rPr/>
        <w:t>ꔲ⍭⌽</w:t>
      </w:r>
      <w:r>
        <w:rPr/>
        <w:t>渽</w:t>
      </w:r>
      <w:r>
        <w:rPr/>
        <w:t>⡫</w:t>
      </w:r>
      <w:r>
        <w:rPr/>
        <w:t>佦䒘瑁⭋仃村⨪㨸♈ꅣ慇</w:t>
      </w:r>
      <w:r>
        <w:rPr/>
        <w:t>⣂⌴</w:t>
      </w:r>
      <w:r>
        <w:rPr/>
        <w:t>쵗䴵긬杉⑾檱䍐쉔抱佡⪵浵牄獪即竂穈睵楑녒汳䭴祣㌳㈻晥烂꧎⍔뭉浟祃☪⸪䴪祲⑀悵敳楇憣⏂彮公心禿䗂⭴樰쉁浲䳂烂</w:t>
      </w:r>
      <w:r>
        <w:rPr/>
        <w:t>ꤤ</w:t>
      </w:r>
      <w:r>
        <w:rPr/>
        <w:t>㌪猺畤㜹敟䩍昵灍澩䅺䵈睤䱹싂奉쉇䆱刮稻슏敯幌徘瘰</w:t>
      </w:r>
      <w:r>
        <w:rPr/>
        <w:t>Ⱞ</w:t>
      </w:r>
      <w:r>
        <w:rPr/>
        <w:t>攸㢘䵭쉯坓뾥稰㍾㪩</w:t>
      </w:r>
      <w:r>
        <w:rPr/>
        <w:t>ⰹ</w:t>
      </w:r>
      <w:r>
        <w:rPr/>
        <w:t>漭咩坉礳眭㠦颮</w:t>
      </w:r>
      <w:r>
        <w:rPr/>
        <w:t>⡇</w:t>
      </w:r>
      <w:r>
        <w:rPr/>
        <w:t>偟⾡㔬勎㉰仂穫⩷ꅭ슡㙬싂⍗怹桴</w:t>
      </w:r>
      <w:r>
        <w:rPr/>
        <w:t>ꔨ</w:t>
      </w:r>
      <w:r>
        <w:rPr/>
        <w:t>㐦嚻딫싂潏椵䭋⭒兗䟂汷繂⚣䤶伶即䋂쉶桨㡣䜸숷떬싂汑⺏녟琵㉮䮡氤吲さ⨮䵅漥獱䤥</w:t>
      </w:r>
      <w:r>
        <w:rPr/>
        <w:t>ꦏ</w:t>
      </w:r>
      <w:r>
        <w:rPr/>
        <w:t>礷硊쉯昳㕞瘱潍䗎扵츭䵱쉯㪥숥⭲爴竂婶歔照恃⸴⦮쉶䅈潅쎩䬳쉢㠫㵔⹁㈪拂剎浍゘䉵뭥彂卲䒡걎㔪긱쉀</w:t>
      </w:r>
      <w:r>
        <w:rPr/>
        <w:t>ⵃ</w:t>
      </w:r>
      <w:r>
        <w:rPr/>
        <w:t>搶㍍㝧䙞癱厮䍈潷쉊㭱숰㝯允ㅅ⴯</w:t>
      </w:r>
      <w:r>
        <w:rPr/>
        <w:t>ⴶ</w:t>
      </w:r>
      <w:r>
        <w:rPr/>
        <w:t>쉦䡙毂㩘㫂睚쉯搲狂㓂倶䕱㭆┳싃㒩畐爽썐啐㉴捏琳쉧䑶束洬剓㑸愯칗⥈焲㚩樥恷悩숥</w:t>
      </w:r>
      <w:r>
        <w:rPr/>
        <w:t>Ⱪ</w:t>
      </w:r>
      <w:r>
        <w:rPr/>
        <w:t>丨敧彠禱㘺뼳䜲쉫숭䷂倫╮♆걨</w:t>
      </w:r>
      <w:r>
        <w:rPr/>
        <w:t>ꦣ</w:t>
      </w:r>
      <w:r>
        <w:rPr/>
        <w:t>뽌儻灆ㄶ㤰漯㭊</w:t>
      </w:r>
      <w:r>
        <w:rPr/>
        <w:t>Ɱ</w:t>
      </w:r>
      <w:r>
        <w:rPr/>
        <w:t>姂䩒彣偯쉒猭⼬숺丣㨪煡㭡恮䬬㩍ꍞ歧〽걫嘭䷂</w:t>
      </w:r>
      <w:r>
        <w:rPr/>
        <w:t>ꕇ</w:t>
      </w:r>
      <w:r>
        <w:rPr/>
        <w:t>竂塸䡸⍎煅歺䌷但묳㭩</w:t>
      </w:r>
      <w:r>
        <w:rPr/>
        <w:t>ⱕ</w:t>
      </w:r>
      <w:r>
        <w:rPr/>
        <w:t>栮憩䝷⩀愦㝹㖏楎㜱쉶䵟㐣迂乥䴯㓎䌻彂癁䑒䅭칯優梮歨瀶⑂䰪迍楬百否䍸⩑쉬㝠轾싎顔䎮숫</w:t>
      </w:r>
      <w:r>
        <w:rPr/>
        <w:t>ⱉ</w:t>
      </w:r>
      <w:r>
        <w:rPr/>
        <w:t>伫汕札潬꧎潺婸䲏幘슮佫佇䙺숵轠쉭䱋侻ふ</w:t>
      </w:r>
      <w:r>
        <w:rPr/>
        <w:t>⠵⥮</w:t>
      </w:r>
      <w:r>
        <w:rPr/>
        <w:t>扱숵䊬㭬繥㋂椥⸷䥓㕖纡⭃係坅⭯♖㢩䌰뇂쉟뭅䙾畳搯洫</w:t>
      </w:r>
      <w:r>
        <w:rPr/>
        <w:t>ꕐ</w:t>
      </w:r>
      <w:r>
        <w:rPr/>
        <w:t>㩥䧂⧂♷氣</w:t>
      </w:r>
      <w:r>
        <w:rPr/>
        <w:t>ⴲ</w:t>
      </w:r>
      <w:r>
        <w:rPr/>
        <w:t>숣슡㚏숣助㍏喵儷⻂䚮丹䟂楸쵤䀥案</w:t>
      </w:r>
      <w:r>
        <w:rPr/>
        <w:t>ꕠ꧎</w:t>
      </w:r>
      <w:r>
        <w:rPr/>
        <w:t>憘기☰뭨瞡晦⌶扸┩䕢㴬搴溥汆촵⒵㘤堷獟爮ぱ頻</w:t>
      </w:r>
      <w:r>
        <w:rPr/>
        <w:t>Ⳃ</w:t>
      </w:r>
      <w:r>
        <w:rPr/>
        <w:t>㉎嘶厮札뭈乣〣</w:t>
      </w:r>
      <w:r>
        <w:rPr/>
        <w:t>ꔊ</w:t>
      </w:r>
      <w:r>
        <w:rPr/>
        <w:t>橮뭬㑚䦻⑄刦䡩祮秂售佢㉣獠師汓䚵쉾쵘쌥磂穑ꅀ⭀圯甶告㝌갴깍棂䑤㙇딽뼨㥘庿⹨</w:t>
      </w:r>
      <w:r>
        <w:rPr/>
        <w:t>ꕷ</w:t>
      </w:r>
      <w:r>
        <w:rPr/>
        <w:t>㎿攦</w:t>
      </w:r>
      <w:r>
        <w:rPr/>
        <w:t>ⷂ</w:t>
      </w:r>
      <w:r>
        <w:rPr/>
        <w:t>䠲싂䡮懎吥㣂╥癄祫迎㢱</w:t>
      </w:r>
      <w:r>
        <w:rPr/>
        <w:t>ꕊ</w:t>
      </w:r>
      <w:r>
        <w:rPr/>
        <w:t>朵堵仍㉎晷带䘸쉍넥挫䚩頭⻂垏䴹㙫畋潹⽥光╅컂恦呔㨭㘺쉌╊敫旂⧂穙洪湙┱⎿</w:t>
      </w:r>
      <w:r>
        <w:rPr/>
        <w:t>ꤵ☭ⷂ⨪</w:t>
      </w:r>
      <w:r>
        <w:rPr/>
        <w:t>奣畫쉞娲瘫愤癐⤷⦿〷䁕䁆灐憿⩱⨹싂넮炵</w:t>
      </w:r>
      <w:r>
        <w:rPr/>
        <w:t>ⱄ</w:t>
      </w:r>
      <w:r>
        <w:rPr/>
        <w:t>썔桠㡳婈ꍆ</w:t>
      </w:r>
      <w:r>
        <w:rPr/>
        <w:t>ꕷ</w:t>
      </w:r>
      <w:r>
        <w:rPr/>
        <w:t>椤⨱浠矂咻浃犮</w:t>
      </w:r>
      <w:r>
        <w:rPr/>
        <w:t>ⵎ▬</w:t>
      </w:r>
      <w:r>
        <w:rPr/>
        <w:t>猦䜲㧂</w:t>
      </w:r>
      <w:r>
        <w:rPr/>
        <w:t>ꕃ</w:t>
      </w:r>
      <w:r>
        <w:rPr/>
        <w:t>洹殏ꅮ쉳掱㑶</w:t>
      </w:r>
      <w:r>
        <w:rPr/>
        <w:t>ⰻ</w:t>
      </w:r>
      <w:r>
        <w:rPr/>
        <w:t>轺䘥슻</w:t>
      </w:r>
      <w:r>
        <w:rPr/>
        <w:t>⠣</w:t>
      </w:r>
      <w:r>
        <w:rPr/>
        <w:t>戤甭䭴䙂㑤녎捒楧䇂숵╳撩䡮뭤朳兓神䐩癊쉅䍊⥙䣂煐䌴쉭灏</w:t>
      </w:r>
      <w:r>
        <w:rPr/>
        <w:t>ꕂ</w:t>
      </w:r>
      <w:r>
        <w:rPr/>
        <w:t>쉦╓묪猥卍䰬땎啍⩸쉀焬暥걂婞癸슬㇂抿뽔쉌摸䢣乁徬무</w:t>
      </w:r>
      <w:r>
        <w:rPr/>
        <w:t>ⱷ</w:t>
      </w:r>
      <w:r>
        <w:rPr/>
        <w:t>妱车䠨㗂杷㡺焺쵧焵╪礤쉀猺潩㙎䑖汯朱䁄橒硈䑂</w:t>
      </w:r>
      <w:r>
        <w:rPr/>
        <w:t>ꥉ</w:t>
      </w:r>
      <w:r>
        <w:rPr/>
        <w:t>㵺䭾犱㭎䅊⯂⾡㓂䐩䆬嫂䱳硗⽱ꍴ䜥䜮⩶眰䉾쉋걺啍숦뭧佩睩呏㉒넽쌴㙓</w:t>
      </w:r>
      <w:r>
        <w:rPr/>
        <w:t>⡱</w:t>
      </w:r>
      <w:r>
        <w:rPr/>
        <w:t>恴慨磂⹶㇂恷䤳⑴獘硪쉱坞㛍睁䵑礬汫쉖⩰긴숴䔹䄸뭞㮬畢츨㶏쉐䨣烃⨱䭙숵唤</w:t>
      </w:r>
      <w:r>
        <w:rPr/>
        <w:t>ꕬ</w:t>
      </w:r>
      <w:r>
        <w:rPr/>
        <w:t>栵ㅬ☻쉘⽐①䰽繰㌤䏂㧂ꌺㄽ嘨쉯塖䉓뇂쉉䒬</w:t>
      </w:r>
      <w:r>
        <w:rPr/>
        <w:t>⠷</w:t>
      </w:r>
      <w:r>
        <w:rPr/>
        <w:t>婯곍㭙磂䡟㥖⬺▵灂橃当㚘湬</w:t>
      </w:r>
      <w:r>
        <w:rPr/>
        <w:t>⣂</w:t>
      </w:r>
      <w:r>
        <w:rPr/>
        <w:t>⽌敓䑣桄橷䖻뮡氱欸栲╾⨷⼪녆昪摅两䉧ꥷ塤쉞뽰</w:t>
      </w:r>
      <w:r>
        <w:rPr/>
        <w:t>ⴽ</w:t>
      </w:r>
      <w:r>
        <w:rPr/>
        <w:t>깄㕰坡㵸䕷⽭牺䒡㞻瑰⌮轧㬪┦瀴偹㥚皘㐤䍖⌰婰癵숪숣</w:t>
      </w:r>
      <w:r>
        <w:rPr/>
        <w:t>⣎</w:t>
      </w:r>
      <w:r>
        <w:rPr/>
        <w:t>獑ꇂꥥ呀忂⍯쉍뼯扨␴쉾ㅏ搰咬娶ꍌ</w:t>
      </w:r>
      <w:r>
        <w:rPr/>
        <w:t>꤫</w:t>
      </w:r>
      <w:r>
        <w:rPr/>
        <w:t>㥴奭癏潴⽘塷洮漥怦步繾㴭㌦磂캘攭乇뇂搥縷⧃뼩뽑숳敔囂⬹</w:t>
      </w:r>
      <w:r>
        <w:rPr/>
        <w:t>ꕖ</w:t>
      </w:r>
      <w:r>
        <w:rPr/>
        <w:t>搪势畏⚻</w:t>
      </w:r>
      <w:r>
        <w:rPr/>
        <w:t>ⰳ</w:t>
      </w:r>
      <w:r>
        <w:rPr/>
        <w:t>㭨㵋䧂祍쵔⬱㡚扞㉫䌫싂ㅺ但繅⎩歆乷䲏싂幮㟂戽㭵廂䴪㍉䩍쉎呖ㄲ⼭</w:t>
      </w:r>
      <w:r>
        <w:rPr/>
        <w:t>ꕤ</w:t>
      </w:r>
      <w:r>
        <w:rPr/>
        <w:t>妣믎쉍噪剒⑞渲痂</w:t>
      </w:r>
      <w:r>
        <w:rPr/>
        <w:t>ꦥ</w:t>
      </w:r>
      <w:r>
        <w:rPr/>
        <w:t>쉰䄤㶬숦啞㚮⽹㡕쉁㘲숻个뽁䉶繥顆禮颮佂晌剌⪱썧婌</w:t>
      </w:r>
      <w:r>
        <w:rPr/>
        <w:t>ⴤ</w:t>
      </w:r>
      <w:r>
        <w:rPr/>
        <w:t>縭傡䡟潙쉉捨摏뾥⍢䩐㕬⫂囂Ⓜ竃㍏䖱</w:t>
      </w:r>
      <w:r>
        <w:rPr/>
        <w:t>ⴰ</w:t>
      </w:r>
      <w:r>
        <w:rPr/>
        <w:t>剘쉉㭠凂攊剹橲栦ꎡネ㠪䝅⻍┩噭濍偭녈帬瘭繀⍓㙰廂놏繱뭇┳⥯넵㡨</w:t>
      </w:r>
      <w:r>
        <w:rPr/>
        <w:t>ⱹ</w:t>
      </w:r>
      <w:r>
        <w:rPr/>
        <w:t>䍖㑬礨惂⩢걠䬦쉬杘쉎昵幍䇂걧䍺橎硗摅廃桖뼹頴╃⨭숯浾</w:t>
      </w:r>
      <w:r>
        <w:rPr/>
        <w:t>ꕄ</w:t>
      </w:r>
      <w:r>
        <w:rPr/>
        <w:t>䡹乞깧㩅眫䥋䉢</w:t>
      </w:r>
      <w:r>
        <w:rPr/>
        <w:t>ꔱ</w:t>
      </w:r>
      <w:r>
        <w:rPr/>
        <w:t>愪䀶歴楪숲뼸땓畹㦵㶱뇎㌱〣潴椱兖桦㝱櫂녘灦栲녇㣍껂䭺濂┸㘺㨦⥚椷䜳쉉⹌睅쉭숲凂枩㭃橾䪣</w:t>
      </w:r>
      <w:r>
        <w:rPr/>
        <w:t>꤬</w:t>
      </w:r>
      <w:r>
        <w:rPr/>
        <w:t>佲癅娽呎╣䑖⑶埂㟂⩍㙒暩扸쉶⯂洷橵㡅潤㗂⪿</w:t>
      </w:r>
      <w:r>
        <w:rPr/>
        <w:t>ꕎ⸤</w:t>
      </w:r>
      <w:r>
        <w:rPr/>
        <w:t>杰숥⸳ꥺ係㡧쉱湩뼷㑕</w:t>
      </w:r>
      <w:r>
        <w:rPr/>
        <w:t>⡏</w:t>
      </w:r>
      <w:r>
        <w:rPr/>
        <w:t>湇슿䅉桥歂堤勃䙷䄴偵橐橓泎떵㬵挴瀨㮵썬塴囂꥕⑫䙳䟍䌮슣싃깞쉟䙞쌯䩉곃帨슣꺵⛂绂⭱숤坂⨲㨷뭕彲祫땧灉⦥㌮쉎쉕坉츽㭋㝰呡測뮿</w:t>
      </w:r>
      <w:r>
        <w:rPr/>
        <w:t>ꖵ</w:t>
      </w:r>
      <w:r>
        <w:rPr/>
        <w:t>磍涿䑅</w:t>
      </w:r>
      <w:r>
        <w:rPr/>
        <w:t>ⵄ</w:t>
      </w:r>
      <w:r>
        <w:rPr/>
        <w:t>䥙넸煱攱쉪獨쉯쉆摳壂囃幏悡摫♃쉖㧂㙩</w:t>
      </w:r>
      <w:r>
        <w:rPr/>
        <w:t>ꤤ</w:t>
      </w:r>
      <w:r>
        <w:rPr/>
        <w:t>쉵</w:t>
      </w:r>
      <w:r>
        <w:rPr/>
        <w:t>⣃</w:t>
      </w:r>
      <w:r>
        <w:rPr/>
        <w:t>ㅢ疏硐潯瓂䙴杄幙썌䲩縫㵞숺</w:t>
      </w:r>
      <w:r>
        <w:rPr/>
        <w:t>ꤸ</w:t>
      </w:r>
      <w:r>
        <w:rPr/>
        <w:t>庵㌱䝄漫</w:t>
      </w:r>
      <w:r>
        <w:rPr/>
        <w:t>ⵡ</w:t>
      </w:r>
      <w:r>
        <w:rPr/>
        <w:t>却㚩摡녭㏃歑쉦輪へ깢呙顈獂</w:t>
      </w:r>
      <w:r>
        <w:rPr/>
        <w:t>ⵃ</w:t>
      </w:r>
      <w:r>
        <w:rPr/>
        <w:t>顟䜵檮뭫汍㕊䵖场뇂砤娺扷弤╙ꅹ痂拃캵숰싂扺婂䮥䁆礭쉔뭮⦣쵾㉐溱绎쉏檡䤫僃秂瑘㈪椫嗃啌奤䯂䁾穃</w:t>
      </w:r>
      <w:r>
        <w:rPr/>
        <w:t>⢵</w:t>
      </w:r>
      <w:r>
        <w:rPr/>
        <w:t>䙗쉀猣숻</w:t>
      </w:r>
      <w:r>
        <w:rPr/>
        <w:t>ꤱ</w:t>
      </w:r>
      <w:r>
        <w:rPr/>
        <w:t>儯淂穆</w:t>
      </w:r>
      <w:r>
        <w:rPr/>
        <w:t>ꖿ═</w:t>
      </w:r>
      <w:r>
        <w:rPr/>
        <w:t>䡔싎䨯噘쉺쉙碡녉奁⭦겱䂻䅵겵㖏㥖♰㊘澮樹働ㆱ窬啪쉶긪涡珂䏃㗂㉰㙇곂挹沩쉢䭉쉑䑆</w:t>
      </w:r>
      <w:r>
        <w:rPr/>
        <w:t>ꤥ</w:t>
      </w:r>
      <w:r>
        <w:rPr/>
        <w:t>ꅺ疣㙑㕑</w:t>
      </w:r>
      <w:r>
        <w:rPr/>
        <w:t>ꕘ</w:t>
      </w:r>
      <w:r>
        <w:rPr/>
        <w:t>杍⨹ⸯ㤪⭦</w:t>
      </w:r>
      <w:r>
        <w:rPr/>
        <w:t>ꖣ</w:t>
      </w:r>
      <w:r>
        <w:rPr/>
        <w:t>湧磂㤯牯噷嘪</w:t>
      </w:r>
      <w:r>
        <w:rPr/>
        <w:t>Ɱ</w:t>
      </w:r>
      <w:r>
        <w:rPr/>
        <w:t>㝏</w:t>
      </w:r>
      <w:r>
        <w:rPr/>
        <w:t>ꥁ</w:t>
      </w:r>
      <w:r>
        <w:rPr/>
        <w:t>玬㡠㠪幂</w:t>
      </w:r>
      <w:r>
        <w:rPr/>
        <w:t>⡮</w:t>
      </w:r>
      <w:r>
        <w:rPr/>
        <w:t>窬⫂僂噾䵙呇쉲偊捣뮥</w:t>
      </w:r>
      <w:r>
        <w:rPr/>
        <w:t>ⵦ</w:t>
      </w:r>
      <w:r>
        <w:rPr/>
        <w:t>쌲幓兞焹徻䑾㟂穹硋㬫ご祺汭换䭰쵚숬䜪쉆略噏睆䘤㭤煱祚⬮顏助捈쉴侱㍸轫彡噑䨪䙾칹破㬪㌲彌睳奟妵㙞ꥸ㑪塔쉦䅃擂㠲刽</w:t>
      </w:r>
      <w:r>
        <w:rPr/>
        <w:t>ꖣⵈ</w:t>
      </w:r>
      <w:r>
        <w:rPr/>
        <w:t>쵉㐦允敉쉭䕶깷ヂ</w:t>
      </w:r>
      <w:r>
        <w:rPr/>
        <w:t>ꥌ</w:t>
      </w:r>
      <w:r>
        <w:rPr/>
        <w:t>癕㨬갩뭋</w:t>
      </w:r>
      <w:r>
        <w:rPr/>
        <w:t>⡎</w:t>
      </w:r>
      <w:r>
        <w:rPr/>
        <w:t>硙溣㨣㖥싂乲썅䰮곂㔣⩺颡㘵琸帺呆忂媬噬䨵机佖䏂医戳⏃縯</w:t>
      </w:r>
      <w:r>
        <w:rPr/>
        <w:t>ⵟ</w:t>
      </w:r>
      <w:r>
        <w:rPr/>
        <w:t>浟䈫楩项㡌⥒乩⒘櫂汀㝈乏橤䗃ㅑ顱物</w:t>
      </w:r>
      <w:r>
        <w:rPr/>
        <w:t>ⱺ</w:t>
      </w:r>
      <w:r>
        <w:rPr/>
        <w:t>橧慚《㔸伪䁯넨熱⽮師瘪뽎䫂쉮彥涮抩㘵깇共걾⪣婟꥙木媏쉥啍䤬䷂䘥乢飂⼪兙慗澏噍㜵䴯⸲⬽ꅔꌶ뭨묫쉪ꍃ䡤碥칷剕쉦兓╎〪䖩</w:t>
      </w:r>
      <w:r>
        <w:rPr/>
        <w:t>ꕂ</w:t>
      </w:r>
      <w:r>
        <w:rPr/>
        <w:t>慄唽㔱愺凍縪榡</w:t>
      </w:r>
      <w:r>
        <w:rPr/>
        <w:t>ꥐ</w:t>
      </w:r>
      <w:r>
        <w:rPr/>
        <w:t>쉎꥾参卐䡵ㄽ츨깏敫㬭</w:t>
      </w:r>
      <w:r>
        <w:rPr/>
        <w:t>ⵌ</w:t>
      </w:r>
      <w:r>
        <w:rPr/>
        <w:t>묣妥剙纵䅔䤫牥쉐剥煰♲嘥獪ꍐ䘥塧䞩畨⩞㤮玣⪣ꄻ</w:t>
      </w:r>
      <w:r>
        <w:rPr/>
        <w:t>⢻</w:t>
      </w:r>
      <w:r>
        <w:rPr/>
        <w:t>祢㏂뼪卞檥碡丳坄奥㙂剭䄻顒摎⺡珂쉢䛂嘹婘㴰</w:t>
      </w:r>
      <w:r>
        <w:rPr/>
        <w:t>⡤</w:t>
      </w:r>
      <w:r>
        <w:rPr/>
        <w:t>瞵睄숥橒拂</w:t>
      </w:r>
      <w:r>
        <w:rPr/>
        <w:t>⡂</w:t>
      </w:r>
      <w:r>
        <w:rPr/>
        <w:t>䄷䢩㷂㘨땍祘쉤䑢懂</w:t>
      </w:r>
      <w:r>
        <w:rPr/>
        <w:t>ꖻ</w:t>
      </w:r>
      <w:r>
        <w:rPr/>
        <w:t>쵣쉳㕩偷ꅎ奂璱뽎䏂쉴㮏〳숷䓂澡癨剹恇悿痎칧숱싂싂牰洯慙㪘吪圷櫍晗䟂뭰灆쉴㶡⥆</w:t>
      </w:r>
      <w:r>
        <w:rPr/>
        <w:t>Ⳃ</w:t>
      </w:r>
      <w:r>
        <w:rPr/>
        <w:t>輣녉ꥪ㊬乧䅞眦咻㵊䕅쉴</w:t>
      </w:r>
      <w:r>
        <w:rPr/>
        <w:t>ⲩ</w:t>
      </w:r>
      <w:r>
        <w:rPr/>
        <w:t>㕖䳂䭷㵷⨭捆㍆⩬㵑</w:t>
      </w:r>
      <w:r>
        <w:rPr/>
        <w:t>ꕱ</w:t>
      </w:r>
      <w:r>
        <w:rPr/>
        <w:t>灀쉰넸淍⩌⫂쉴녘㘮䁭☭쉥</w:t>
      </w:r>
      <w:r>
        <w:rPr/>
        <w:t>⣂</w:t>
      </w:r>
      <w:r>
        <w:rPr/>
        <w:t>〦숨쉯</w:t>
      </w:r>
      <w:r>
        <w:rPr/>
        <w:t>ꕴ⭦</w:t>
      </w:r>
      <w:r>
        <w:rPr/>
        <w:t>쉑䝠参쉅ꏎꅬ瓂え</w:t>
      </w:r>
      <w:r>
        <w:rPr/>
        <w:t>ⲩ</w:t>
      </w:r>
      <w:r>
        <w:rPr/>
        <w:t>쉖䜦堽丰秂쉨컎槂싂敩㷂걕</w:t>
      </w:r>
      <w:r>
        <w:rPr/>
        <w:t>ꗂ</w:t>
      </w:r>
      <w:r>
        <w:rPr/>
        <w:t>牃刺䑋뮡쉤唣甤</w:t>
      </w:r>
      <w:r>
        <w:rPr/>
        <w:t>ⰴ</w:t>
      </w:r>
      <w:r>
        <w:rPr/>
        <w:t>剖⛂塾帽婱乚爪㊥硾䳂浈☨攣㤷⩮䆡깟싂顅晐꥙싂⮵咏⤲㬯ꍤ䙒김䑲做싃⎱熡盂恞㢣縸쉮쉭</w:t>
      </w:r>
      <w:r>
        <w:rPr/>
        <w:t>ꦩ</w:t>
      </w:r>
      <w:r>
        <w:rPr/>
        <w:t>걖䄸橣㔹汋⭈넮痂塤컍獗쉫슱癁칷</w:t>
      </w:r>
      <w:r>
        <w:rPr/>
        <w:t>ꥌ</w:t>
      </w:r>
      <w:r>
        <w:rPr/>
        <w:t>뭆彮</w:t>
      </w:r>
      <w:r>
        <w:rPr/>
        <w:t>Ⳃ</w:t>
      </w:r>
      <w:r>
        <w:rPr/>
        <w:t>眫轡撘</w:t>
      </w:r>
      <w:r>
        <w:rPr/>
        <w:t>ꔦ</w:t>
      </w:r>
      <w:r>
        <w:rPr/>
        <w:t>套쵂䑡浘</w:t>
      </w:r>
      <w:r>
        <w:rPr/>
        <w:t>ⵓ</w:t>
      </w:r>
      <w:r>
        <w:rPr/>
        <w:t>睱뭘煸橤啬숹穥</w:t>
      </w:r>
      <w:r>
        <w:rPr/>
        <w:t>ⴹ</w:t>
      </w:r>
      <w:r>
        <w:rPr/>
        <w:t>颬Ⓜ旂칯㎏䕅ㅍ䫎携甽所뭹䑁걬쉣싎</w:t>
      </w:r>
      <w:r>
        <w:rPr/>
        <w:t>꧂</w:t>
      </w:r>
      <w:r>
        <w:rPr/>
        <w:t>⡬</w:t>
      </w:r>
      <w:r>
        <w:rPr/>
        <w:t>淂⌨杶䖣ギꅃ偭쉠㙭ㅠ⩚繑⽉㑸⽀祆ꇂ</w:t>
      </w:r>
      <w:r>
        <w:rPr/>
        <w:t>⡸</w:t>
      </w:r>
      <w:r>
        <w:rPr/>
        <w:t>睄䭄凂⾏曂⨮䑯ㅡ┰毂쉹㤬乯瀬</w:t>
      </w:r>
      <w:r>
        <w:rPr/>
        <w:t>⣂</w:t>
      </w:r>
      <w:r>
        <w:rPr/>
        <w:t>䅃⍓슿㭐⩤昤撮浤濍쉙⭖顲쉟㕅⸰⫎嚩쉠婏녵囂䉫껂칾杋仂瓂䣂椨呶祠塪䍦㡈収쉀㑳쉥福쉲䵞㡮싂砣</w:t>
      </w:r>
      <w:r>
        <w:rPr/>
        <w:t>Ⱛ</w:t>
      </w:r>
      <w:r>
        <w:rPr/>
        <w:t>䁲ꥤ춮ㅮ捏╒塴</w:t>
      </w:r>
      <w:r>
        <w:rPr/>
        <w:t>ⵅ</w:t>
      </w:r>
      <w:r>
        <w:rPr/>
        <w:t>瑙⥍捚뇂⭟掿歀晁乮䒘掵朮噊䩃乩獷汐쉪恊瑵皡</w:t>
      </w:r>
      <w:r>
        <w:rPr/>
        <w:t>ⰰ</w:t>
      </w:r>
      <w:r>
        <w:rPr/>
        <w:t>顨噆硌娭晉䬺쉁뽾쉍촵摧湄睂晸⩺熡습䀤䓍ꏂ中幵䬪璣ꆱ䑕⑗땡剔参倣⦩㭾싂彑쉍歉</w:t>
      </w:r>
      <w:r>
        <w:rPr/>
        <w:t>⢘</w:t>
      </w:r>
      <w:r>
        <w:rPr/>
        <w:t>睬斏畱㒏䡉坐</w:t>
      </w:r>
      <w:r>
        <w:rPr/>
        <w:t>ꥈ</w:t>
      </w:r>
      <w:r>
        <w:rPr/>
        <w:t>쉅扺쉱ꇂ칢癰冥⽬呒塖㩮㪬㊏숨ꌻ②䴥䋂䈊</w:t>
      </w:r>
      <w:r>
        <w:rPr/>
        <w:t>꧂</w:t>
      </w:r>
      <w:r>
        <w:rPr/>
        <w:t>쉲슬ꍴ㐲⒣</w:t>
      </w:r>
      <w:r>
        <w:rPr/>
        <w:t>ⵗ</w:t>
      </w:r>
      <w:r>
        <w:rPr/>
        <w:t>㉱囎</w:t>
      </w:r>
      <w:r>
        <w:rPr/>
        <w:t>Ⱟ</w:t>
      </w:r>
      <w:r>
        <w:rPr/>
        <w:t>儵⭤쉀㏂埂橴⍌⥢♵䙄溣꥔皩掮滂摁쉉匩䞱眥쵟睯⍑猺杢␸쉞獺佞穷㣂╪湬ꍉ污柂癈ꍐ慭縱Ⓜ庬䒥偾ㅺ乑⴮晋䌻乬匷㭃㡭嘭⭅摇个噀뮥席欳㈹䯂姂ꥲ搵⸳吣쉴ち숪믍矂幹</w:t>
      </w:r>
      <w:r>
        <w:rPr/>
        <w:t>ꦵ</w:t>
      </w:r>
      <w:r>
        <w:rPr/>
        <w:t>汖攮怱⧂ꎩ呴䱵㖮쉅愺嫂砸쉱澩㷎失獸⸣</w:t>
      </w:r>
      <w:r>
        <w:rPr/>
        <w:t>ꗂ♨</w:t>
      </w:r>
      <w:r>
        <w:rPr/>
        <w:t>勂⩥幹싃汚숷쉰슻獎쵀顅嫂䞏ꥳ䵤瀥䮣쉠⿂⑷剐뿂䈸珃쉡厘쉭䑑ㅊ摖睹刵ꄭ␪</w:t>
      </w:r>
      <w:r>
        <w:rPr/>
        <w:t>Ⱘ</w:t>
      </w:r>
      <w:r>
        <w:rPr/>
        <w:t>㋂䀺䡹种싂㜹劮䁢①쉳楙䡋癵䕆焮䘤祏╃ね⥱䁖㭐稽煯숪刽戵㩫⥡쉬敇ꇂ栭㖡䒘嫂</w:t>
      </w:r>
      <w:r>
        <w:rPr/>
        <w:t>꤬</w:t>
      </w:r>
      <w:r>
        <w:rPr/>
        <w:t>㙲⍉칾</w:t>
      </w:r>
      <w:r>
        <w:rPr/>
        <w:t>⡧</w:t>
      </w:r>
      <w:r>
        <w:rPr/>
        <w:t>ꎥ䝁敯劏浥◂楊囂ꥳ稸</w:t>
      </w:r>
      <w:r>
        <w:rPr/>
        <w:t>ꥈ</w:t>
      </w:r>
      <w:r>
        <w:rPr/>
        <w:t>㩏</w:t>
      </w:r>
      <w:r>
        <w:rPr/>
        <w:t>ꤳ</w:t>
      </w:r>
      <w:r>
        <w:rPr/>
        <w:t>灏깺䜪祲㣂梿숻瀸圫뭀㥚⥕쉋男猣步⥑撿⬸뭾䕮㬲潵썥ㄬ教渫䓍쉐쵬焰ち㕠겡䰲칾㥃剔㨭␷牞넹潣䵺楂䰭ꆮ燂堯</w:t>
      </w:r>
      <w:r>
        <w:rPr/>
        <w:t>ⷂ⯂</w:t>
      </w:r>
      <w:r>
        <w:rPr/>
        <w:t>㍢噺欦䄹걡榬櫂㙴別䭳惂㨮㉄抱㈤敦쉟⬶땴橪儯牌偙䥌㔲</w:t>
      </w:r>
      <w:r>
        <w:rPr/>
        <w:t>Ⲯ</w:t>
      </w:r>
      <w:r>
        <w:rPr/>
        <w:t>瘭毂桯俍㝦漤燂딮浆ꆣ砣쉱塎쉮〴㜷䌰䦥橄䂩濂㞩昹㌨唴噳㤷䑺㠭䙨挳㨭㍣걫啠略㩮稣슣傘滂䐥啘拂썠ㅨ쉾伴㩸暘䩋焪轢娯쉃檬湐칇</w:t>
      </w:r>
      <w:r>
        <w:rPr/>
        <w:t>ⵚ</w:t>
      </w:r>
      <w:r>
        <w:rPr/>
        <w:t>顃㩌ꥢ䂏♈偈杙挲灶㐬㔨浙땯娪㢣칪顂녕쉇婌걺冏㵪⨶숵䉷뭕㷂㥲剘卟㔥䣂⍇뿂䤤潾싂晶㨱线쉠</w:t>
      </w:r>
      <w:r>
        <w:rPr/>
        <w:t>⡭</w:t>
      </w:r>
      <w:r>
        <w:rPr/>
        <w:t>吹奮㶏습噒㴪埃灎晙깵ㅅ딬걤㵠칶쉋つ折뭩떏갳㵘猶</w:t>
      </w:r>
      <w:r>
        <w:rPr/>
        <w:t>ꤸ</w:t>
      </w:r>
      <w:r>
        <w:rPr/>
        <w:t>穲息瞱</w:t>
      </w:r>
      <w:r>
        <w:rPr/>
        <w:t>ꦩ♶</w:t>
      </w:r>
      <w:r>
        <w:rPr/>
        <w:t>檏⽟䕤繹猰剥칤恷䅔傏쉧㭧겻䛃創</w:t>
      </w:r>
      <w:r>
        <w:rPr/>
        <w:t>꥟♧</w:t>
      </w:r>
      <w:r>
        <w:rPr/>
        <w:t>顑楷乡块係嫂</w:t>
      </w:r>
      <w:r>
        <w:rPr/>
        <w:t>꥟</w:t>
      </w:r>
      <w:r>
        <w:rPr/>
        <w:t>敹㕩皩悩吴녾忂쉊幥呒⨣䆱姂⏂兘犩塵材쉇瑸倮歭♶珂촹䑲轶矃椹⍵⺡㉠䈪櫂쉣睒檩氵쉅쉏㉞疥牒</w:t>
      </w:r>
      <w:r>
        <w:rPr/>
        <w:t>ꤸ</w:t>
      </w:r>
      <w:r>
        <w:rPr/>
        <w:t>컂硙쉎穃䆻浺璬㥾㡩参녣祙깗彨琫兤橾격畨쉲㩴㩔穱䑭頫杪滂쉧㪵</w:t>
      </w:r>
      <w:r>
        <w:rPr/>
        <w:t>ꔻ</w:t>
      </w:r>
      <w:r>
        <w:rPr/>
        <w:t>쉨佟祤⽔厮繟捡怷㍫땅㉳㬊渺浇䈽㘹㙙㔴䍋숫⽏슏칱杴㦩⥉䵕쌬⑟</w:t>
      </w:r>
      <w:r>
        <w:rPr/>
        <w:t>ꤪ</w:t>
      </w:r>
      <w:r>
        <w:rPr/>
        <w:t>噉ꎏ췂쉕䍋楀䱇꥾숤灯⩣⿂䩞㘴戤념慐䖩繧匤䀬慶쌬穾㞘⥗썀쉵坦◎⩌䙎硣䅨①晬쉸㉑뾘⑸숶數갬</w:t>
      </w:r>
      <w:r>
        <w:rPr/>
        <w:t>ⵓ⥦</w:t>
      </w:r>
      <w:r>
        <w:rPr/>
        <w:t>呏䐳⯍뭡呌堫칩啤䏂晉唽⨷⤶佥㍵畳櫃䭯췂♐㴺辮♳㋎だ哂䟃싎ꅌ숣슏迂</w:t>
      </w:r>
      <w:r>
        <w:rPr/>
        <w:t>ꤸ</w:t>
      </w:r>
      <w:r>
        <w:rPr/>
        <w:t>輪쉁碩䤩䍌剏</w:t>
      </w:r>
      <w:r>
        <w:rPr/>
        <w:t>ⱌ</w:t>
      </w:r>
      <w:r>
        <w:rPr/>
        <w:t>潌⏂쉡썗쎻칲쉵</w:t>
      </w:r>
      <w:r>
        <w:rPr/>
        <w:t>ⱈ</w:t>
      </w:r>
      <w:r>
        <w:rPr/>
        <w:t>쵹掣뗂㷂</w:t>
      </w:r>
      <w:r>
        <w:rPr/>
        <w:t>ꤻ</w:t>
      </w:r>
      <w:r>
        <w:rPr/>
        <w:t>䦥頲썢砯硓圫깒춵</w:t>
      </w:r>
      <w:r>
        <w:rPr/>
        <w:t>ⵥ</w:t>
      </w:r>
      <w:r>
        <w:rPr/>
        <w:t>䕎㍈䑍焹砽㥬悬䨮欹刺璘숩灗呾깋䏂䜣併㦩爺䎵</w:t>
      </w:r>
      <w:r>
        <w:rPr/>
        <w:t>Ɑ</w:t>
      </w:r>
      <w:r>
        <w:rPr/>
        <w:t>㋂幏</w:t>
      </w:r>
      <w:r>
        <w:rPr/>
        <w:t>⡵</w:t>
      </w:r>
    </w:p>
    <w:p>
      <w:pPr>
        <w:pStyle w:val="PreformattedText"/>
        <w:bidi w:val="0"/>
        <w:spacing w:before="0" w:after="0"/>
        <w:jc w:val="left"/>
        <w:rPr/>
      </w:pPr>
      <w:r>
        <w:rPr/>
        <w:t>쉂温捩硨嘫急䥏촫搰䧂⻂䓂壂㕸⫂쉂彞⍪䎥喩䫂䧂슘楸쉹㟂博歁恭吺牗堲䱕㙸敔䶩┤㟂슥椻䢥没玱挽⥎浣穆䵬╟㍴</w:t>
      </w:r>
      <w:r>
        <w:rPr/>
        <w:t>ꥋ</w:t>
      </w:r>
      <w:r>
        <w:rPr/>
        <w:t>璿슩㶥恩庩</w:t>
      </w:r>
      <w:r>
        <w:rPr/>
        <w:t>ꦻ</w:t>
      </w:r>
      <w:r>
        <w:rPr/>
        <w:t>呯汲䇂</w:t>
      </w:r>
      <w:r>
        <w:rPr/>
        <w:t>ꥆ</w:t>
      </w:r>
      <w:r>
        <w:rPr/>
        <w:t>敃噓㔨⩉䱄뭮㡺츶偢⥆涣쉘쉩⥐싂當傘</w:t>
      </w:r>
      <w:r>
        <w:rPr/>
        <w:t>⡘</w:t>
      </w:r>
      <w:r>
        <w:rPr/>
        <w:t>顆歃䪬싂⫂</w:t>
      </w:r>
      <w:r>
        <w:rPr/>
        <w:t>ꕗ</w:t>
      </w:r>
      <w:r>
        <w:rPr/>
        <w:t>䘨㍗き権扅㝶琷係案㵔〵⍯湍敔㑟匵溥啰슡쉡爭⑋㘵ꅚ䒬楣け슱祃쎵汦숵⺩単欻⤵╈㏂卹䘯㥅䱐㤦务恋晕啧䩉牏佇挫淂儸㦩ꥱꍒ䱣瑟䊵쉵戲牃癡뿂걥㭘ꥯ쉭穌剢楞䪩玻</w:t>
      </w:r>
      <w:r>
        <w:rPr/>
        <w:t>⡹</w:t>
      </w:r>
      <w:r>
        <w:rPr/>
        <w:t>ꥅ</w:t>
      </w:r>
      <w:r>
        <w:rPr/>
        <w:t>慧⹤夤㵩䱦揂⩆깲䨤</w:t>
      </w:r>
      <w:r>
        <w:rPr/>
        <w:t>ⵕꤪ</w:t>
      </w:r>
      <w:r>
        <w:rPr/>
        <w:t>畞</w:t>
      </w:r>
      <w:r>
        <w:rPr/>
        <w:t>ⱥ</w:t>
      </w:r>
      <w:r>
        <w:rPr/>
        <w:t>ⷂ</w:t>
      </w:r>
      <w:r>
        <w:rPr/>
        <w:t>椶ㅍ♗彃숦凂祱瑔佔呥䷂ꌫ㊱칞㉚栮⭰㒣硍</w:t>
      </w:r>
      <w:r>
        <w:rPr/>
        <w:t>⵰ꤽ</w:t>
      </w:r>
      <w:r>
        <w:rPr/>
        <w:t>䰦奣쉺걮슣傡う뽱汐㔪㬩걅☸噵煺⾩凂噩奅쉳珎⭬䛃칷㦘뽨䩊㉯潚칵曂卋⩊</w:t>
      </w:r>
      <w:r>
        <w:rPr/>
        <w:t>ꦬ</w:t>
      </w:r>
      <w:r>
        <w:rPr/>
        <w:t>쉫</w:t>
      </w:r>
      <w:r>
        <w:rPr/>
        <w:t>⡵</w:t>
      </w:r>
      <w:r>
        <w:rPr/>
        <w:t>夶숹</w:t>
      </w:r>
      <w:r>
        <w:rPr/>
        <w:t>ꥐ</w:t>
      </w:r>
      <w:r>
        <w:rPr/>
        <w:t>擂堨樴㏂딤쉙縨♈洦倸⩾橊㜩傡盂䫂슿甮煪⑲</w:t>
      </w:r>
      <w:r>
        <w:rPr/>
        <w:t>ⵚ</w:t>
      </w:r>
      <w:r>
        <w:rPr/>
        <w:t>ꥩ⎡ち摧㈪幔㡫㡠걈㑁協䡃쉅싂</w:t>
      </w:r>
      <w:r>
        <w:rPr/>
        <w:t>꧂</w:t>
      </w:r>
      <w:r>
        <w:rPr/>
        <w:t>㠯繤㡰</w:t>
      </w:r>
      <w:r>
        <w:rPr/>
        <w:t>꤯</w:t>
      </w:r>
      <w:r>
        <w:rPr/>
        <w:t>숮䨲牧瀪쏂䝃숲䕥淂頪꺥庘佑ꍋ␬眴ꥢ⌲갩䄦轟湷뽬獄⥀슩㘬䠻䞮㠣䡟涻啚┫⯍壍䔴丣抩쉁倭㕯撩僂暻䩐쌩␪䀨침㍰쉭轺⸦䌵㔴⩷㩡墩煰䲻嗎ꍉ숦搸뭴栵䩏䉃㩋䥆电弩</w:t>
      </w:r>
      <w:r>
        <w:rPr/>
        <w:t>⡞</w:t>
      </w:r>
      <w:r>
        <w:rPr/>
        <w:t>㍰繸䵟恓顤㨥囂呀䆿哂캩穁响焊싂뼹㡍斏偬㭪擂䦩䡕爲싍焦䮡㈱狂搳媱潁偟갪딵佂浫㩌呕䐫칤䄽捀쌫䁤뭞嚩碵潺ꌺ걒싂ꍶ輲獡朹汌佹漶⩈㥍哂顉⨮쉹</w:t>
      </w:r>
      <w:r>
        <w:rPr/>
        <w:t>Ⱝ⦥</w:t>
      </w:r>
      <w:r>
        <w:rPr/>
        <w:t>㡢剑쏂恗獡獪摵뭬⑾쉣堫</w:t>
      </w:r>
      <w:r>
        <w:rPr/>
        <w:t>ⵯ</w:t>
      </w:r>
      <w:r>
        <w:rPr/>
        <w:t>썟䈶걔兴쌮顅噾쉫☻㍳㯎䉑乊</w:t>
      </w:r>
      <w:r>
        <w:rPr/>
        <w:t>ⰻ</w:t>
      </w:r>
      <w:r>
        <w:rPr/>
        <w:t>䉄癑燂惂ゥ쉒侮燂疮杮㵧乾㯍ꥰ塙扙녌㩐坭䣂㎬䑟堻䲱슩숺呇㡊쉯㠶江</w:t>
      </w:r>
      <w:r>
        <w:rPr/>
        <w:t>ꕤ</w:t>
      </w:r>
      <w:r>
        <w:rPr/>
        <w:t>⽏쉂䜺檱堶䕀</w:t>
      </w:r>
      <w:r>
        <w:rPr/>
        <w:t>꧂</w:t>
      </w:r>
      <w:r>
        <w:rPr/>
        <w:t>琵㈰</w:t>
      </w:r>
      <w:r>
        <w:rPr/>
        <w:t>ꕧ</w:t>
      </w:r>
      <w:r>
        <w:rPr/>
        <w:t>긷汀䬩</w:t>
      </w:r>
      <w:r>
        <w:rPr/>
        <w:t>ꖏ⥔</w:t>
      </w:r>
      <w:r>
        <w:rPr/>
        <w:t>墬⽰潸〦싂佺뾏⽳㭱嚵⍌놩</w:t>
      </w:r>
      <w:r>
        <w:rPr/>
        <w:t>Ⳃⱷ</w:t>
      </w:r>
      <w:r>
        <w:rPr/>
        <w:t>窮两ꍖ呤獓轰輱橡뽯ꍗ꥗噎兂奨㭢쉯周䀯⩄惂╥璵╖쉏桊䈨橸쉓䈽䙟塭䍂祸㕉呲毂氵斩숻溩䖘숥瑓뼩淂ꏂ穡湟㈰晄곂⺥긦獂妱睞䟃亵啕㠩쉨䏍뼸⒏슮䍄⩣憘灬</w:t>
      </w:r>
      <w:r>
        <w:rPr/>
        <w:t>ꕒ</w:t>
      </w:r>
      <w:r>
        <w:rPr/>
        <w:t>칄㉕ꍺ㙧䁞轚뭕曂桗싂熮摴싂潧い쉘ꍀ轵淂柎稫쉔摵㬰歔㜪䈴朻쉍犩㨫樫煙싂뽾䤶瑞뭒쉀歷剓僎䥆㵧堳卷䙾㈺搭睉堰촪䕀䭍딪杫⨨숺中泂⭯瓂믃꺥墘䎏ꥭ뽮깓쉾㕏땡⺏㝩皵䀣兴塇싍年㣂䃂촭呬啕슘⻂䥹囂䣎땀칮啤睤佅楈⍣뾘楄愫䍍☪哂剂껂沩ꍈ炮倷澡牬前걅</w:t>
      </w:r>
      <w:r>
        <w:rPr/>
        <w:t>ꗂ</w:t>
      </w:r>
      <w:r>
        <w:rPr/>
        <w:t>汘</w:t>
      </w:r>
      <w:r>
        <w:rPr/>
        <w:t>⢏</w:t>
      </w:r>
      <w:r>
        <w:rPr/>
        <w:t>ⵁ</w:t>
      </w:r>
      <w:r>
        <w:rPr/>
        <w:t>浸췂橦䭞䀳䭩帽丨♚⼶䔶싂离幨컂</w:t>
      </w:r>
      <w:r>
        <w:rPr/>
        <w:t>ⰵ</w:t>
      </w:r>
      <w:r>
        <w:rPr/>
        <w:t>䑧ꆩ竍囃䍰扗</w:t>
      </w:r>
      <w:r>
        <w:rPr/>
        <w:t>ꔭ</w:t>
      </w:r>
      <w:r>
        <w:rPr/>
        <w:t>슿睅晱䊬朤㟎坏꥔攰䕇縩썸묫䭔쉭渭㑨놿桇楫灘䡳兹椪갳婡촯싂㤤넭䍳ꥪ숯䝖珂磃烂</w:t>
      </w:r>
      <w:r>
        <w:rPr/>
        <w:t>⢬</w:t>
      </w:r>
      <w:r>
        <w:rPr/>
        <w:t>싂橙卙녒ꍨ总㨦숰㈦䙗娥㝠浐㉃䳂ꥲ渣쉱顒ꥪ㝶塂⩯</w:t>
      </w:r>
      <w:r>
        <w:rPr/>
        <w:t>ⱚ</w:t>
      </w:r>
      <w:r>
        <w:rPr/>
        <w:t>溿剬恪⬴轑扬䘩㵖싍ꎩ琵쉴妻煏潄쉎칳</w:t>
      </w:r>
      <w:r>
        <w:rPr/>
        <w:t>⡅⑤</w:t>
      </w:r>
      <w:r>
        <w:rPr/>
        <w:t>䥟⽳汁⹺Ⓕ⌫㡟쉃娯兑</w:t>
      </w:r>
      <w:r>
        <w:rPr/>
        <w:t>ꗂ</w:t>
      </w:r>
      <w:r>
        <w:rPr/>
        <w:t>庵숯塮㕙䕷슣轨</w:t>
      </w:r>
      <w:r>
        <w:rPr/>
        <w:t>Ⳃ</w:t>
      </w:r>
      <w:r>
        <w:rPr/>
        <w:t>㭯⬲쏂䛎</w:t>
      </w:r>
      <w:r>
        <w:rPr/>
        <w:t>⣎</w:t>
      </w:r>
      <w:r>
        <w:rPr/>
        <w:t>杔䍱쏂뮿㭔쉌ꅴ⒣颱쉵</w:t>
      </w:r>
      <w:r>
        <w:rPr/>
        <w:t>ꦘ</w:t>
      </w:r>
      <w:r>
        <w:rPr/>
        <w:t>剟飂▿㕹㨥숥♧쉌ꌽ무㈪⩒㷃嚏頷溮숪株彃牌쉳獠</w:t>
      </w:r>
      <w:r>
        <w:rPr/>
        <w:t>⡢</w:t>
      </w:r>
      <w:r>
        <w:rPr/>
        <w:t>깵稽㣂㞬䷂㔥녗</w:t>
      </w:r>
      <w:r>
        <w:rPr/>
        <w:t>⡭</w:t>
      </w:r>
      <w:r>
        <w:rPr/>
        <w:t>爨깔沱⴯全넳儶伪昩圥攷ꅾ썴恔栊䙮쉡슻柍⍮䓂怩嗂</w:t>
      </w:r>
      <w:r>
        <w:rPr/>
        <w:t>꤯</w:t>
      </w:r>
      <w:r>
        <w:rPr/>
        <w:t>杢割㇃硘㭱츺</w:t>
      </w:r>
      <w:r>
        <w:rPr/>
        <w:t>ⰳ</w:t>
      </w:r>
      <w:r>
        <w:rPr/>
        <w:t>㨮䘴坠吵珂啾具♣㝬〫⽔⍅숹쉶</w:t>
      </w:r>
      <w:r>
        <w:rPr/>
        <w:t>ꔨꕵ</w:t>
      </w:r>
      <w:r>
        <w:rPr/>
        <w:t>䱐䬣㧂仂㥙婙⯂娨䉙슩咩唭偪奟숭䕶㧂截坨䥈</w:t>
      </w:r>
      <w:r>
        <w:rPr/>
        <w:t>ꕎ</w:t>
      </w:r>
      <w:r>
        <w:rPr/>
        <w:t>癨轤垬㈹乵㛂䖿싍ꥯ彎磂</w:t>
      </w:r>
      <w:r>
        <w:rPr/>
        <w:t>⡹</w:t>
      </w:r>
      <w:r>
        <w:rPr/>
        <w:t>싂嘩㈱呯塟弬䉕㩺洺潆㉣瑬㴭㍨놣樴婒떿쉢㕑㫂揃</w:t>
      </w:r>
      <w:r>
        <w:rPr/>
        <w:t>ⱌ</w:t>
      </w:r>
      <w:r>
        <w:rPr/>
        <w:t>썒䅳긣</w:t>
      </w:r>
      <w:r>
        <w:rPr/>
        <w:t>ⵃ</w:t>
      </w:r>
      <w:r>
        <w:rPr/>
        <w:t>슡㭲숵</w:t>
      </w:r>
      <w:r>
        <w:rPr/>
        <w:t>ꥂ</w:t>
      </w:r>
      <w:r>
        <w:rPr/>
        <w:t>䠸塙报礦䅳当⭖땕쉬㵟癫楋╩瀨䌶汙坱⾮㶏슮</w:t>
      </w:r>
      <w:r>
        <w:rPr/>
        <w:t>ꤸ⩉</w:t>
      </w:r>
      <w:r>
        <w:rPr/>
        <w:t>煰㬴ꄲ䥇슏⩣呇⩍㩧桖牂♡습歭䧂塔煴◂浀䌫慊䱤걌㙢</w:t>
      </w:r>
      <w:r>
        <w:rPr/>
        <w:t>ꤤ</w:t>
      </w:r>
      <w:r>
        <w:rPr/>
        <w:t>啸⦩潯⍐轑橾㌽摄噴슿쉬悻묫숷ㄷ煌숤埂䘯焳숷㗂떩戦恂䡱慏本䩑佬汳㥚숱戹䌥숷䵮穃疩书啢䳂樳啱䳂␱戯倲轠䙣疬썰朱놮䏂</w:t>
      </w:r>
      <w:r>
        <w:rPr/>
        <w:t>ꥎ</w:t>
      </w:r>
      <w:r>
        <w:rPr/>
        <w:t>恲獹渲쉤稤칗獉坺飂捍璩侵剟祵㠫촳佑圽䐨⬫㭦슿</w:t>
      </w:r>
      <w:r>
        <w:rPr/>
        <w:t>⢩</w:t>
      </w:r>
      <w:r>
        <w:rPr/>
        <w:t>㴺⹓</w:t>
      </w:r>
      <w:r>
        <w:rPr/>
        <w:t>꤭</w:t>
      </w:r>
      <w:r>
        <w:rPr/>
        <w:t>汋㫂㴷⥆⺩瑘</w:t>
      </w:r>
      <w:r>
        <w:rPr/>
        <w:t>⡊</w:t>
      </w:r>
      <w:r>
        <w:rPr/>
        <w:t>憘畚䴬剦瘻瞣♩䭄抩䱣攽献쉋⥷㝷숹獖숮䵞</w:t>
      </w:r>
      <w:r>
        <w:rPr/>
        <w:t>ⱆ</w:t>
      </w:r>
      <w:r>
        <w:rPr/>
        <w:t>䝰겮숤挮濂ꆱ㍶勂㤳畃꥗㩔堷湒䴬⥞琶쉱싂牔橠䁘欩嘦慎楒䬨쉞숽牅⹞䓂⛍䐹䴵䐯썍杰쵨꥔睒䁞䕴⸸⍸䡊愩彤☰湨숹⍁㍧爳⍊琥쉫楺슣牒뭺걎뭇潷뭐竃</w:t>
      </w:r>
      <w:r>
        <w:rPr/>
        <w:t>ⵟ</w:t>
      </w:r>
      <w:r>
        <w:rPr/>
        <w:t>硕痂仂兴칳妩ꌥ窬䕋╬ꌳ㮥㠪䶻廂䋂␸숲⥐眷樷猪䘵噶</w:t>
      </w:r>
      <w:r>
        <w:rPr/>
        <w:t>꧂</w:t>
      </w:r>
      <w:r>
        <w:rPr/>
        <w:t>⡁</w:t>
      </w:r>
      <w:r>
        <w:rPr/>
        <w:t>䨺⴫轨⎵땫卋歶䠹넰疡䱷㈶朣恰♭轸ㄻ参⥰圻滂⍯╁顧쉡◎싂兖物숪楟啹䁣</w:t>
      </w:r>
      <w:r>
        <w:rPr/>
        <w:t>⢬</w:t>
      </w:r>
      <w:r>
        <w:rPr/>
        <w:t>浌祘䥆橈뭐洪㥱桀</w:t>
      </w:r>
      <w:r>
        <w:rPr/>
        <w:t>ⳍ</w:t>
      </w:r>
      <w:r>
        <w:rPr/>
        <w:t>숬ㅨ⏎转煓쉤晭婱䔽攵㙗纡ꄤ촪䢻㉤뭚䴣䤤咻煀䜤⥇䍹䜪싍縦女楷䥨潡堯쵙皩倨⥆䗂</w:t>
      </w:r>
      <w:r>
        <w:rPr/>
        <w:t>ⷂ⩏</w:t>
      </w:r>
      <w:r>
        <w:rPr/>
        <w:t>幰녍䡀뼹ꇂ搬慺㖮輽넣⬤⪿</w:t>
      </w:r>
      <w:r>
        <w:rPr/>
        <w:t>꧂</w:t>
      </w:r>
      <w:r>
        <w:rPr/>
        <w:t>쉊▱牢촭犬殣疬犮婁慪帺♣뭕䀴捀瓂䮬甽潢⒡䑵䰪슻桖䵲娸</w:t>
      </w:r>
      <w:r>
        <w:rPr/>
        <w:t>ⱅ</w:t>
      </w:r>
      <w:r>
        <w:rPr/>
        <w:t>悡䦩⹌쵬깸䝕딶녾슩䆥套檮漻숬㴹䭪便쉓揂执塙娪꥾婂啖繠畄</w:t>
      </w:r>
      <w:r>
        <w:rPr/>
        <w:t>ⱴ</w:t>
      </w:r>
      <w:r>
        <w:rPr/>
        <w:t>䟂뿂숱晀夸㉷</w:t>
      </w:r>
      <w:r>
        <w:rPr/>
        <w:t>ⴲ</w:t>
      </w:r>
      <w:r>
        <w:rPr/>
        <w:t>塈㫂顊㥭獭걎灓桂쉱㠊뽋げ䀫悩刵ꅄ쌯稹⩬璩穀湂欽䲻但㍢쏂䱢琽뇂攪⹶俍留穠睷娳㭲슏䡷堺椰汾㜭ꄰッ⩠戩乲㍆</w:t>
      </w:r>
      <w:r>
        <w:rPr/>
        <w:t>ꗂ␲</w:t>
      </w:r>
      <w:r>
        <w:rPr/>
        <w:t>깢쉠</w:t>
      </w:r>
      <w:r>
        <w:rPr/>
        <w:t>ꤨ</w:t>
      </w:r>
      <w:r>
        <w:rPr/>
        <w:t>쉒啋쉔漨쉓䪏㤻ꥩ牕⽁</w:t>
      </w:r>
      <w:r>
        <w:rPr/>
        <w:t>ⵒ</w:t>
      </w:r>
      <w:r>
        <w:rPr/>
        <w:t>쉔땔彪数傮숺椬썸㜩㕫啓숰</w:t>
      </w:r>
      <w:r>
        <w:rPr/>
        <w:t>ⵎ</w:t>
      </w:r>
      <w:r>
        <w:rPr/>
        <w:t>嘪䅥䴰怪瑨轁ㅸ♅긽栥㈣摌칧奫䁶䁤幔꺬숫䗂⯎䡫畏숯녌涩厘扊㚩䃂㝎깘啁슻쉍䁑癄쉧顃쉂淂智㣎㙬䀰呺녉䒥쉅칉䝬꥖ꌹꅫ牺樲䂩⍨숵䤬甴汎⤣吭榵怴塗媣슱欪灢朤棂</w:t>
      </w:r>
      <w:r>
        <w:rPr/>
        <w:t>⢩</w:t>
      </w:r>
      <w:r>
        <w:rPr/>
        <w:t>䅙幐甩⨸曂䭡㎩꺥㮘洷䔳숶椶슥㢿ꥩ䋃畟⚩濂</w:t>
      </w:r>
      <w:r>
        <w:rPr/>
        <w:t>ꤽ</w:t>
      </w:r>
      <w:r>
        <w:rPr/>
        <w:t>坷琦㌳ヂ䑦딬癧䨬圭灌쉪숮㥎塩슮쏂睶㝂栲晣썘凂⎘</w:t>
      </w:r>
      <w:r>
        <w:rPr/>
        <w:t>ꕸ⪮</w:t>
      </w:r>
      <w:r>
        <w:rPr/>
        <w:t>䴣礵䚬쉙♔曂佲乴䪻㚣䝓㍗♀䮩敮獚썸穳幀㕶氷䴪썟䘲䗃䝠繱硁潋㕴쉯䷂䗂㕔䙇硰倩䗂爬眥圮㨻</w:t>
      </w:r>
      <w:r>
        <w:rPr/>
        <w:t>ꕃꤸ⤲</w:t>
      </w:r>
      <w:r>
        <w:rPr/>
        <w:t>쉈㑨땾瑕䑣浹懂⍁祲걵偯帰牱㡇쉘潣掱顕㍑慧䡈╙쎬坎飂쉇挸</w:t>
      </w:r>
      <w:r>
        <w:rPr/>
        <w:t>⡱⥷</w:t>
      </w:r>
      <w:r>
        <w:rPr/>
        <w:t>摐㡧쉥⚩帣</w:t>
      </w:r>
      <w:r>
        <w:rPr/>
        <w:t>⣂</w:t>
      </w:r>
      <w:r>
        <w:rPr/>
        <w:t>䱹㥏㴰倨䊘徿八刹⫂䉹泂顙</w:t>
      </w:r>
      <w:r>
        <w:rPr/>
        <w:t>ⱐ</w:t>
      </w:r>
      <w:r>
        <w:rPr/>
        <w:t>㤵▣倫</w:t>
      </w:r>
      <w:r>
        <w:rPr/>
        <w:t>ⷂ</w:t>
      </w:r>
      <w:r>
        <w:rPr/>
        <w:t>輪槍哂繱䡩瀻磂灟䇂則䞻埂</w:t>
      </w:r>
      <w:r>
        <w:rPr/>
        <w:t>ꕹ</w:t>
      </w:r>
      <w:r>
        <w:rPr/>
        <w:t>礦䵩걵슱㡍㨫珂䊘쉁䙱㭞杊쉤싎⪩㕢♹奔㶏啔쉊㵐坹♌숩㠳⌮㝶桄穬晘ꅭ帪偒兌㥗␰穃灑컂뮡♴怪썸倰쉖剓曍딤嘲㠱奨摃⏍㠹⏂슡濂歺摙䒘㍔䛂ㅁ⹐庮싂═洪佷㇂땊佶烂</w:t>
      </w:r>
      <w:r>
        <w:rPr/>
        <w:t>ꦥ</w:t>
      </w:r>
      <w:r>
        <w:rPr/>
        <w:t>捵顈䔬潞쉯呞숳</w:t>
      </w:r>
      <w:r>
        <w:rPr/>
        <w:t>ⵒ</w:t>
      </w:r>
      <w:r>
        <w:rPr/>
        <w:t>纱攦怷獪䍀쉪䔱ㅍ眤㕙⏂⫃湏쎥睔獩쉬♎㙶겡佷弪砵▿䅦칶仂䶏뼯쉺䍏㩅䢬湷漳⩖条뿎暬彍圤搬唸⨶痂榿䁷畂쉔⹨㉕</w:t>
      </w:r>
      <w:r>
        <w:rPr/>
        <w:t>꧍</w:t>
      </w:r>
      <w:r>
        <w:rPr/>
        <w:t>숳捙⏂⤻照습癋槂䝵䴴뽷㵳咩춏焯싂揍⨰㇂抱仂╨穕③싍轒㏂쉅ㅮ㢥庿潗㍘⍒桌桹燂纮䤣䰰呆뭂倪户⹃쉁촽㘬㐲敍㣂</w:t>
      </w:r>
      <w:r>
        <w:rPr/>
        <w:t>ꕌ</w:t>
      </w:r>
      <w:r>
        <w:rPr/>
        <w:t>㭆睟⍮싃뽇兴</w:t>
      </w:r>
      <w:r>
        <w:rPr/>
        <w:t>ⵏ</w:t>
      </w:r>
      <w:r>
        <w:rPr/>
        <w:t>唭뾻兊牁층䙙绂匷춡歞싂㩳쉯瘨穪㉴⸸猷圊㊩䩇숬쉐穘Ⓜ㌪幂竎㈭걋⦏琷ꍕ녞䘩穳걳뼩싂繘滂㥲氭楞겿쉖땰⹩勂厩礯㕍깋</w:t>
      </w:r>
      <w:r>
        <w:rPr/>
        <w:t>Ɐ</w:t>
      </w:r>
      <w:r>
        <w:rPr/>
        <w:t>䱤顱攺␱優彸딽嘽䱲墵捁㣂⹮䯂塪啰㨳彶</w:t>
      </w:r>
      <w:r>
        <w:rPr/>
        <w:t>ꥑ</w:t>
      </w:r>
      <w:r>
        <w:rPr/>
        <w:t>䇍䐦췃쉟潨轐넪穮쉮䄸幵偟╕䣂穲㝭幎盂쉣㚡啄쉒</w:t>
      </w:r>
      <w:r>
        <w:rPr/>
        <w:t>ꕳ</w:t>
      </w:r>
      <w:r>
        <w:rPr/>
        <w:t>䜬숪촲싂☬⍄湗촷睌⽀㬰⨬</w:t>
      </w:r>
      <w:r>
        <w:rPr/>
        <w:t>⡞</w:t>
      </w:r>
      <w:r>
        <w:rPr/>
        <w:t>匹쉗䭌侱灄♑圷䅎太傩숫⾬㍂畐吷梩䝊剡㈺牁⵴䭬䰱㎘戯沱⑑婾瀤硵橔捅ꌯ㤨䫂疿⭔㤴愭</w:t>
      </w:r>
      <w:r>
        <w:rPr/>
        <w:t>ꥂ</w:t>
      </w:r>
      <w:r>
        <w:rPr/>
        <w:t>瀴㶬磃兇䉌乵슩길促쉩□轵檬敆乤㇂ㅋ</w:t>
      </w:r>
      <w:r>
        <w:rPr/>
        <w:t>ꕬ</w:t>
      </w:r>
      <w:r>
        <w:rPr/>
        <w:t>䥉轄繶䖣瑓娳싍䅄⹖</w:t>
      </w:r>
      <w:r>
        <w:rPr/>
        <w:t>ⱀ</w:t>
      </w:r>
      <w:r>
        <w:rPr/>
        <w:t>녳穚潲熘㕸捨砻⹔桙싂炘쉍晷矂</w:t>
      </w:r>
      <w:r>
        <w:rPr/>
        <w:t>⡹</w:t>
      </w:r>
      <w:r>
        <w:rPr/>
        <w:t>ⷂ</w:t>
      </w:r>
      <w:r>
        <w:rPr/>
        <w:t>쉨쏂彈썫</w:t>
      </w:r>
      <w:r>
        <w:rPr/>
        <w:t>ꕾ</w:t>
      </w:r>
      <w:r>
        <w:rPr/>
        <w:t>슻㩇㑎祆䑍侩숨㬥䡚㡌䝩浱</w:t>
      </w:r>
      <w:r>
        <w:rPr/>
        <w:t>ⱙ⹎</w:t>
      </w:r>
      <w:r>
        <w:rPr/>
        <w:t>䙅㥎傘⩶拍㍋䁰灑婢硏쉷㵗仍恣⨷梩慃憻盂㕩偪㮬㌷敂牓坥㬣䯃숽뭘</w:t>
      </w:r>
      <w:r>
        <w:rPr/>
        <w:t>ⱂ</w:t>
      </w:r>
      <w:r>
        <w:rPr/>
        <w:t>牸㵸摅禡㕶쉱晰汐䜦쏂</w:t>
      </w:r>
      <w:r>
        <w:rPr/>
        <w:t>꧂⍙</w:t>
      </w:r>
      <w:r>
        <w:rPr/>
        <w:t>㪩昸䉢⨮䍏顕䝟摪쵊⍥㨻ㄶ⍔䗂摢嗂嘹⽳涿칕幆こ滂坪㔸㵥⍐㍡㋎㪣㜻썭卶忎쵤佤毃㓂뭫⹒뭬쉬噇슬匭쉉坪⥙䘬㈴쉏廂㵐䲿煤㋂㭂在쌴㋂䍑捹䝤桔ㅄ堫䉴걓⨮쉲浟暱숤兩呫ꅒ兴</w:t>
      </w:r>
      <w:r>
        <w:rPr/>
        <w:t>⠽</w:t>
      </w:r>
      <w:r>
        <w:rPr/>
        <w:t>숦亣礲去㶩惂䮿甪⵲な乇싂䑟⭠煺⌦娻충</w:t>
      </w:r>
      <w:r>
        <w:rPr/>
        <w:t>ⶮ⌽</w:t>
      </w:r>
      <w:r>
        <w:rPr/>
        <w:t>㴸</w:t>
      </w:r>
      <w:r>
        <w:rPr/>
        <w:t>ꕂ</w:t>
      </w:r>
      <w:r>
        <w:rPr/>
        <w:t>彎歌捪㕥</w:t>
      </w:r>
      <w:r>
        <w:rPr/>
        <w:t>꥟</w:t>
      </w:r>
      <w:r>
        <w:rPr/>
        <w:t>兹묵奬⨵쎩婆穔쉂⩱슥</w:t>
      </w:r>
      <w:r>
        <w:rPr/>
        <w:t>ⱂ</w:t>
      </w:r>
      <w:r>
        <w:rPr/>
        <w:t>教녂匤壂搰⩊橪쉲⽹渨中숣瑅⫂席慸묥䕚䬮穣娮䵅</w:t>
      </w:r>
      <w:r>
        <w:rPr/>
        <w:t>⠻</w:t>
      </w:r>
      <w:r>
        <w:rPr/>
        <w:t>椩⭘乣繗儨䋂刽⼴☫슮쉺ㅖ䘩</w:t>
      </w:r>
      <w:r>
        <w:rPr/>
        <w:t>ꦬ</w:t>
      </w:r>
      <w:r>
        <w:rPr/>
        <w:t>䶮䪱恙ꎏ䅸</w:t>
      </w:r>
      <w:r>
        <w:rPr/>
        <w:t>⡂</w:t>
      </w:r>
      <w:r>
        <w:rPr/>
        <w:t>摂⼲制㷂娯⹔⩏泂䝆吪晸칌䔪싂参</w:t>
      </w:r>
      <w:r>
        <w:rPr/>
        <w:t>ꕩ</w:t>
      </w:r>
      <w:r>
        <w:rPr/>
        <w:t>璮漰⫂擂㒮慾唺氻</w:t>
      </w:r>
      <w:r>
        <w:rPr/>
        <w:t>ꦩ</w:t>
      </w:r>
      <w:r>
        <w:rPr/>
        <w:t>㝉⛎㉟㍥⒥㥏⪿쉭炱칣⌯㵧硯䍭䩄伫啬ꄨ㔹祵⥗䣂竂穓特剈獐䈭슡뭒㶡싂쉫ꅇ氵싂昺䌦剈刬㤩숺㕂砨䧂匥숰煅洭촱祣婟걐轌䱚䑺嫂거侏깱捕兙쉗縺䓍╤楈⭉</w:t>
      </w:r>
      <w:r>
        <w:rPr/>
        <w:t>꧂</w:t>
      </w:r>
      <w:r>
        <w:rPr/>
        <w:t>㔽枬忂㕒汨䪥嚵捩⑯䩢㮬楐␭教䍨췂䠫畋冘暵娱걱夊슥㧂╨䥊磂瀵㕰</w:t>
      </w:r>
      <w:r>
        <w:rPr/>
        <w:t>ꔯ</w:t>
      </w:r>
      <w:r>
        <w:rPr/>
        <w:t>䨤汧䍌懂䮥㤽㠰㑣딱甥㏎繧獧晡</w:t>
      </w:r>
      <w:r>
        <w:rPr/>
        <w:t>Ⳃ</w:t>
      </w:r>
      <w:r>
        <w:rPr/>
        <w:t>敕啴䑶</w:t>
      </w:r>
      <w:r>
        <w:rPr/>
        <w:t>⠺</w:t>
      </w:r>
      <w:r>
        <w:rPr/>
        <w:t>䰵쉁쉦祤⥩乇숪㋂剞轏⽌匪惂칍쉴㕸쉏太瞿煏氫俍繙穋顀㕢輻䘮潰♥⩬뽗劏쉟쉵妵戮䚿卡쉮␨啭칯⼯뿂䔵䑢쉈㡌⽋⯂䛂京䋂䍐䀪椺櫂⚮毎䲏슬싍瘯䅓걚</w:t>
      </w:r>
      <w:r>
        <w:rPr/>
        <w:t>⡡</w:t>
      </w:r>
      <w:r>
        <w:rPr/>
        <w:t>秂</w:t>
      </w:r>
      <w:r>
        <w:rPr/>
        <w:t>ꕳ</w:t>
      </w:r>
      <w:r>
        <w:rPr/>
        <w:t>䍒촣助싂⥖㶿쉏⥙李穚楸䔱㍉扒硎⨭⽹株┨浫⽠挹슥</w:t>
      </w:r>
      <w:r>
        <w:rPr/>
        <w:t>ꕇ</w:t>
      </w:r>
      <w:r>
        <w:rPr/>
        <w:t>슬愮囂ち佰㠦⩄偀輱灞乇恁轠慠砨┫뭂倥Ⓕ㝯樹廂䦡商㯂⴬厩牑뮩⏂㉘灊捖瘦儦쏃쉞時眶⽮惂䰺嘸䟂⬶瓂⩪⤵百楥쉫䪻ㅦ獮쉮㡾뽦⹎쉺輪頵强猯繎ꥥ䧂</w:t>
      </w:r>
      <w:r>
        <w:rPr/>
        <w:t>ⲱ</w:t>
      </w:r>
      <w:r>
        <w:rPr/>
        <w:t>쉊牌䱗愶쉘䅒ꎵ䬹</w:t>
      </w:r>
      <w:r>
        <w:rPr/>
        <w:t>ꤪ</w:t>
      </w:r>
      <w:r>
        <w:rPr/>
        <w:t>帤〲</w:t>
      </w:r>
      <w:r>
        <w:rPr/>
        <w:t>Ⱛ</w:t>
      </w:r>
      <w:r>
        <w:rPr/>
        <w:t>柂婹昴佈㨴⥌쉋转╧쉯䯂昩瑦牨䭐淂䬩煅帷梬☨䙢㐬埂䬸뇂</w:t>
      </w:r>
      <w:r>
        <w:rPr/>
        <w:t>ꦏ</w:t>
      </w:r>
      <w:r>
        <w:rPr/>
        <w:t>狂䅊썀稪時务䘭㡪滂㬪幈╡싂僃幵싂쌴烂稸⎱숩녡䇂穧⍎擂䝊䵁縱漰㒡摢⚘⥶瑚彫</w:t>
      </w:r>
      <w:r>
        <w:rPr/>
        <w:t>ꕐ</w:t>
      </w:r>
      <w:r>
        <w:rPr/>
        <w:t>攪⥤㵇梱⥁촺䭃煫깱䨱瀰⎬橉圥殣␮슡뭧䍢溿㞏㑘䄸⑔䟂䕠㉬匥㣂䉘㡩啉㔥弯弴⭇挮礳</w:t>
      </w:r>
      <w:r>
        <w:rPr/>
        <w:t>ꕚ</w:t>
      </w:r>
      <w:r>
        <w:rPr/>
        <w:t>ㅹ爽┩堯圶潳숸捺녞⨥洩䩘쉨⩯㕀뾥㤦乖⵵挣䤴匯춥䳂摬㑀轚</w:t>
      </w:r>
      <w:r>
        <w:rPr/>
        <w:t>ꤲ</w:t>
      </w:r>
      <w:r>
        <w:rPr/>
        <w:t>塏묲㔽슬묤類⬪⑊歰䑷뾘硡</w:t>
      </w:r>
      <w:r>
        <w:rPr/>
        <w:t>ꦥ</w:t>
      </w:r>
      <w:r>
        <w:rPr/>
        <w:t>厱湍㫂秂琣㩌䍘ꅠ儰䀸㏂獀䁊烂煬扳격䱪繳飂</w:t>
      </w:r>
      <w:r>
        <w:rPr/>
        <w:t>ꥆ</w:t>
      </w:r>
      <w:r>
        <w:rPr/>
        <w:t>瑗쏂䵰</w:t>
      </w:r>
      <w:r>
        <w:rPr/>
        <w:t>⡚</w:t>
      </w:r>
      <w:r>
        <w:rPr/>
        <w:t>䫎숦䅳暥␴</w:t>
      </w:r>
      <w:r>
        <w:rPr/>
        <w:t>ⶡꦻ</w:t>
      </w:r>
      <w:r>
        <w:rPr/>
        <w:t>쉚幺榻䶿来</w:t>
      </w:r>
      <w:r>
        <w:rPr/>
        <w:t>⡫</w:t>
      </w:r>
      <w:r>
        <w:rPr/>
        <w:t>汾䂮⭳쉫挰썠噦쉙仂飂⨲佱⺩睶氻</w:t>
      </w:r>
      <w:r>
        <w:rPr/>
        <w:t>⡬</w:t>
      </w:r>
      <w:r>
        <w:rPr/>
        <w:t>盂娱礣怪祔䴶땉⑖绍摩顦硖䭉쉹爴㡗旍⤺슱傏䘳椥䙧彃㟂桤䙚䶱桢歙⿎彞</w:t>
      </w:r>
      <w:r>
        <w:rPr/>
        <w:t>ꕶ</w:t>
      </w:r>
      <w:r>
        <w:rPr/>
        <w:t>潪쉸ꎘ煏숲</w:t>
      </w:r>
      <w:r>
        <w:rPr/>
        <w:t>⡭</w:t>
      </w:r>
      <w:r>
        <w:rPr/>
        <w:t>촸쉂䅓⹨亩⭗싂砲址㩴䵃䭚䚩㵇⿎挮㕑쵑ꥫ</w:t>
      </w:r>
      <w:r>
        <w:rPr/>
        <w:t>ⵗ</w:t>
      </w:r>
      <w:r>
        <w:rPr/>
        <w:t>䩵싂㡣灬ꥢ樷牔榡⵲狂싂⴪悩ꍵ</w:t>
      </w:r>
      <w:r>
        <w:rPr/>
        <w:t>ⱍ</w:t>
      </w:r>
      <w:r>
        <w:rPr/>
        <w:t>싎땩曍䋂숲</w:t>
      </w:r>
      <w:r>
        <w:rPr/>
        <w:t>ⷍ</w:t>
      </w:r>
      <w:r>
        <w:rPr/>
        <w:t>땚硔う⩅䣍乱㍈䰰췂䪵칭슿뭾儹◂牁圽䬳婂㶣䲡漯牶汳</w:t>
      </w:r>
      <w:r>
        <w:rPr/>
        <w:t>ⵊ</w:t>
      </w:r>
      <w:r>
        <w:rPr/>
        <w:t>浍꺩沿䑪㥳넭㨸쵺皘怊庥쉖奒걔</w:t>
      </w:r>
      <w:r>
        <w:rPr/>
        <w:t>ꤣ</w:t>
      </w:r>
      <w:r>
        <w:rPr/>
        <w:t>悏⌶㓂뿍䝱扈姂啯灨癥戨〮⤤숷て</w:t>
      </w:r>
      <w:r>
        <w:rPr/>
        <w:t>ꔲ</w:t>
      </w:r>
      <w:r>
        <w:rPr/>
        <w:t>捧</w:t>
      </w:r>
      <w:r>
        <w:rPr/>
        <w:t>ꦘ</w:t>
      </w:r>
      <w:r>
        <w:rPr/>
        <w:t>剨ꍑ䠩ꅇ㚩縬ꥫ畄厱쉟숭彯쉭椻噬楬㋂㨰䙰噤奙䬯東穣汥ꇂㅔ畕嚥獢啊䙨쉥☭囍</w:t>
      </w:r>
      <w:r>
        <w:rPr/>
        <w:t>ꔤ</w:t>
      </w:r>
      <w:r>
        <w:rPr/>
        <w:t>炩䵐䍤깡숺㢥䠮ꏂ땕㛂぀䕬ꄹ㑈䙄恚슻彠㚿慬㨺㡭扶怦䷂搻栵櫂뭭</w:t>
      </w:r>
      <w:r>
        <w:rPr/>
        <w:t>ⱗ</w:t>
      </w:r>
      <w:r>
        <w:rPr/>
        <w:t>싂⽬坬ꆮ噢串奋캱轂顦㘳午╵怱㯂硣⑊쉔睡奂父㓂児⨪♢䠶主䠸⾿걈쉬䡆╳갥竃䔶睥ꍢ䗎ꍷ哂㔺칞甫</w:t>
      </w:r>
      <w:r>
        <w:rPr/>
        <w:t>ꥆ</w:t>
      </w:r>
      <w:r>
        <w:rPr/>
        <w:t>䃂溡伸㙯치歊冱쵉滂쉶㵇쉭</w:t>
      </w:r>
      <w:r>
        <w:rPr/>
        <w:t>ꔵ⫂</w:t>
      </w:r>
      <w:r>
        <w:rPr/>
        <w:t>嫂㥱榥㑘渪䎿穾ꍗ</w:t>
      </w:r>
      <w:r>
        <w:rPr/>
        <w:t>ⷃ</w:t>
      </w:r>
      <w:r>
        <w:rPr/>
        <w:t>啊煸㴫</w:t>
      </w:r>
      <w:r>
        <w:rPr/>
        <w:t>ⴤ</w:t>
      </w:r>
      <w:r>
        <w:rPr/>
        <w:t>彊⽁♁歞慆歚넫╁汐쵯쎡쉅䢩桁ㅗ瑤쉟㙘㭁〈刮㥗ꎿ⿂朩숬䬷</w:t>
      </w:r>
      <w:r>
        <w:rPr/>
        <w:t>ⱦ</w:t>
      </w:r>
      <w:r>
        <w:rPr/>
        <w:t>䲮㉈塊ꄸ뽲扵깃䕦䥢䝨⩦告乢㠣顓挨獴栭⎵뿂⎥婸栳牑煗쉊汀癃춣싂</w:t>
      </w:r>
      <w:r>
        <w:rPr/>
        <w:t>ꕒ</w:t>
      </w:r>
      <w:r>
        <w:rPr/>
        <w:t>䙩硯煃䅾噊⑱偫뭢䀣瑙⽗㜬⼷뽲</w:t>
      </w:r>
      <w:r>
        <w:rPr/>
        <w:t>Ⱙ</w:t>
      </w:r>
      <w:r>
        <w:rPr/>
        <w:t>䔩匯ㅓ䑖牯Ⓜ轹쉦ㅔ㤻兆㜶祥恹哎彑䕣獹柃沿싂彚痂牟〫썊䑚慡숬扃䕹㞻瑞쉵浔㨷兵㑮婬㘭㨩癠〺쉘</w:t>
      </w:r>
      <w:r>
        <w:rPr/>
        <w:t>⣂</w:t>
      </w:r>
      <w:r>
        <w:rPr/>
        <w:t>䝷求㡹㩂埂숺由쉘ꆣ┦啇숦㬰땑곂櫃䠳䁔䳂扵晦숽愯䋂晟氽⼩塦䡆쉣⌣념迂</w:t>
      </w:r>
      <w:r>
        <w:rPr/>
        <w:t>Ⱘ</w:t>
      </w:r>
      <w:r>
        <w:rPr/>
        <w:t>穂椴祾户呠쉒淍挫▻⭦䥚䕾瀲땃瑬忂䠽㏂皏拂ꏂ橶竃놣㧂꺣싂捳祔⫎䁭㌽牧㙷䋂瀰뽇え嫂ꅧ偦</w:t>
      </w:r>
      <w:r>
        <w:rPr/>
        <w:t>⡋</w:t>
      </w:r>
      <w:r>
        <w:rPr/>
        <w:t>剧꥗瞩쉕䔥ゥꍓ㋂橞姎慃佯澥瑐㉋◎瓃憱쉟桒欬楀晢碿뾥丷䭅㶻숫狂뗂杒䌮ィ繴쉆懂䃂縰㓂쵵䰽싂㩹䵇磂</w:t>
      </w:r>
      <w:r>
        <w:rPr/>
        <w:t>ꤣ</w:t>
      </w:r>
      <w:r>
        <w:rPr/>
        <w:t>绂䁹恷긹⩾ꄱ縱䋎ㄨ恘ぃ爯㝋싎䴳佗睁쉥幹땉捎쉹䉈ꏂ䅲形뼱쉕칥楒劏婧噴癉撮彺딹슘뽆係</w:t>
      </w:r>
      <w:r>
        <w:rPr/>
        <w:t>ꥅ</w:t>
      </w:r>
      <w:r>
        <w:rPr/>
        <w:t>뭩녀助杚㵧琳</w:t>
      </w:r>
      <w:r>
        <w:rPr/>
        <w:t>ꕆ</w:t>
      </w:r>
      <w:r>
        <w:rPr/>
        <w:t>䚣䘥夷傱幰⺥慺䬭믂땇췂␴曂摶슩싂껂묪䱧挩췂㤩櫂쉄杚恵幣㞿轄辡쉤쉫塬ꥩ쉦䑭煎♲⦵⑉꥖奚嫍㪩楨녋</w:t>
      </w:r>
      <w:r>
        <w:rPr/>
        <w:t>ꦡ</w:t>
      </w:r>
      <w:r>
        <w:rPr/>
        <w:t>썵卾狂猻䌦徘濂呋爬珂뭐쉅썠弊奠䈳奀株晰嫂⼸偏妵䲩ꏂ圪佈㙭此歋濂帹쉥䍚則ꅩ⭤桙坅竂匫䠰뼦堷顴䗎䙄䅡嫂䨮昫⌬㉉䴹繵殡硅㘣殻煚慅쉡쉗湺喱湬㥒뽌䥥䁆묦뗂⩠</w:t>
      </w:r>
      <w:r>
        <w:rPr/>
        <w:t>ꖡ</w:t>
      </w:r>
      <w:r>
        <w:rPr/>
        <w:t>쉱㚘番䛂听녹ㅞ㨻㙞欶䅄爥佒坳ꥵ幱싂恶</w:t>
      </w:r>
      <w:r>
        <w:rPr/>
        <w:t>⡨</w:t>
      </w:r>
      <w:r>
        <w:rPr/>
        <w:t>烂⽀</w:t>
      </w:r>
      <w:r>
        <w:rPr/>
        <w:t>ꖱ</w:t>
      </w:r>
      <w:r>
        <w:rPr/>
        <w:t>㡚䃂杅⽡祮싂頤䑒ꍓ㏎煔쉀뾘</w:t>
      </w:r>
      <w:r>
        <w:rPr/>
        <w:t>ꤴ⩢</w:t>
      </w:r>
      <w:r>
        <w:rPr/>
        <w:t>㠭嫃㕩ꅳ숻歉塂㎮슏暩株扰恆卐ㄪ問牭婠⭤淂⌸兞㵶砲槍⩂곎쉵牮侣㗂戱땯⥟䖡⨪꥙噢氹琻頵辩칌湱㍔⻂䶻橆澘㥢갭玡䉠堫响椬抬甦惃昴ㅅ싂疏书䁲쉠横䨴畅</w:t>
      </w:r>
      <w:r>
        <w:rPr/>
        <w:t>ꤽ</w:t>
      </w:r>
      <w:r>
        <w:rPr/>
        <w:t>偶慸〺䅮쉳桧硄</w:t>
      </w:r>
      <w:r>
        <w:rPr/>
        <w:t>ⷂ</w:t>
      </w:r>
      <w:r>
        <w:rPr/>
        <w:t>甬煃갩坮昬殡數煩䑐쉯㉒⨥싃䥏偸毃캩숥쉳쉦慳</w:t>
      </w:r>
      <w:r>
        <w:rPr/>
        <w:t>ꤵ</w:t>
      </w:r>
      <w:r>
        <w:rPr/>
        <w:t>痂</w:t>
      </w:r>
      <w:r>
        <w:rPr/>
        <w:t>ⴲ</w:t>
      </w:r>
      <w:r>
        <w:rPr/>
        <w:t>䯂㍒抵떥⩁┲쉳쉕飂㚥췂䵚놡戬繍⪬慤⑹䭎琪䶣灲噵线䩯싃杄㭠煚ꄫ劵啪쉹⻂춏渳潣땏㡀儺㡉噾싂剤凂疡㉑歴㉗㍁䑸橦繩뭳幇䉂练卙⩙촩伫숸庮땡捬ꥦ⚬扮䔭䕘灠쉴毃䲘㩭쉮圸瀲㙇쉅춡걺桟䝑祯⩃⼷犵㩞䕺瘮爥湥⩄掏頥刵숫슿嫃幠侮숤ず⑄</w:t>
      </w:r>
      <w:r>
        <w:rPr/>
        <w:t>ꕢ</w:t>
      </w:r>
      <w:r>
        <w:rPr/>
        <w:t>껂⍒辵垣琷䵖쉇㔣䩆摳睑싂䏂輸楨縨桎䠤沩슩䩗洳彀⹈瘵슩녍쉆㣎⥴挲⹅칶䪣땕䕦㨩碡⚮ㅅ㜥獢纬㎩兎⌥숺䥎杵伱슮䗂⑪㙌곃濂坵䫃⏂佐彋伹䵺䗂쉫䍎䥥⌥灵곂녭朱㯂恓숦쏂参瑁䢵微冩槂㗂㷂愩㕚䨵춿燂</w:t>
      </w:r>
      <w:r>
        <w:rPr/>
        <w:t>ꕟ</w:t>
      </w:r>
      <w:r>
        <w:rPr/>
        <w:t>浄ꄯ㙞畆ゥ㭾故⍇䀶⑃㩇䭊偕䏍彩㔰숬쉵쵂繸숱䶱꥔슏㠻♭扶⌻㜫痂䉋뽷䕳긬㥤片쉭㭞旂䭦效㘸䔸숹㑏顤㍘䛎㡊⾘搨歴⥌猺␲煌ㄯ牰⍖네싂쉨䞘뽪䶡◂깐凂⭦湍挦⬳㚘</w:t>
      </w:r>
      <w:r>
        <w:rPr/>
        <w:t>ꔻ</w:t>
      </w:r>
      <w:r>
        <w:rPr/>
        <w:t>梮歐啌穁折祡숽㋂硐㌶痂슻捤浟摆欩儥盂浒剚㬤㧂㝬㉠</w:t>
      </w:r>
      <w:r>
        <w:rPr/>
        <w:t>ꤽ</w:t>
      </w:r>
      <w:r>
        <w:rPr/>
        <w:t>樻㨣搸绂牨㉬㩎썂乂棂쉸瑨╩䵊憵嗂⨯ꄊ⑊⭐扨㍙⥢棂⸪彈㵙颏晑뽍兮슏䏎␹</w:t>
      </w:r>
      <w:r>
        <w:rPr/>
        <w:t>⣂</w:t>
      </w:r>
      <w:r>
        <w:rPr/>
        <w:t>坆▿⤨瘪걹奥쉺潚</w:t>
      </w:r>
      <w:r>
        <w:rPr/>
        <w:t>꧂</w:t>
      </w:r>
      <w:r>
        <w:rPr/>
        <w:t>唴扬㙯夯䥲쉱秂⪡太땰焷곂瀭쉨䏂╪⤪䰵䚘坯輤⫂년</w:t>
      </w:r>
      <w:r>
        <w:rPr/>
        <w:t>⡯</w:t>
      </w:r>
      <w:r>
        <w:rPr/>
        <w:t>去⤰效⬯朮㫂숲ぢ숺껂깷⦩칷깐扠</w:t>
      </w:r>
      <w:r>
        <w:rPr/>
        <w:t>Ⱬ</w:t>
      </w:r>
      <w:r>
        <w:rPr/>
        <w:t>㍵숦瘨䵔ㆱ煢싍㝇ꥪ擃乶㥏숰䓂䞥瑱祴ꇂ㡆吺땺偙ꆵ숪㷂</w:t>
      </w:r>
      <w:r>
        <w:rPr/>
        <w:t>ⱖ</w:t>
      </w:r>
      <w:r>
        <w:rPr/>
        <w:t>쉦咥⏍</w:t>
      </w:r>
      <w:r>
        <w:rPr/>
        <w:t>ⴱ꥓</w:t>
      </w:r>
      <w:r>
        <w:rPr/>
        <w:t>䍫⥕ꥴ窱墱㍂乘祎䅲嗃⵲浌뽠컂㑭썘䐳佪슘䙋넰䅭楞쉤츳⭕壍㪱슿湗浞奣廍此睄䅫奴╨㩣⥋┲㪣싂潃塒祊睵忍样桖⵾㵏쉈瑓榻㜳칳갰扤猬䴯⫂睂䕬䬪椲⼥余㍴㡕涵瘪穨堪ㅹ徵⸨㒱䥷깇礨爳傣愫뼸媩垩⹙ꍲ⏂䝦捳漵呕㵳嗍☣㥱ォ檣㵴싂捌眴灦⩦</w:t>
      </w:r>
      <w:r>
        <w:rPr/>
        <w:t>ꤴ</w:t>
      </w:r>
      <w:r>
        <w:rPr/>
        <w:t>䱇⽞㑫㜴獢슣卸晏牌㠹煨復燂쉁母梩䰩㉶捶땟斩ꄻ쵉⭐樴싂啪椤带截核硯ꏂ놣䨱煎刬畍㘣畣㍰쉈繵쵫匭⩴䑙祂숩潷쉮晈䈽</w:t>
      </w:r>
      <w:r>
        <w:rPr/>
        <w:t>ⵢ</w:t>
      </w:r>
      <w:r>
        <w:rPr/>
        <w:t>祧癞啷晬뮥꺵帺숺␯㑊ㅡ略䙌佹癗柂⑊슬쵊쉦♲⍆囂쌲び婕싂䀣扗</w:t>
      </w:r>
      <w:r>
        <w:rPr/>
        <w:t>ꕋ</w:t>
      </w:r>
      <w:r>
        <w:rPr/>
        <w:t>㕫敾䭁玡毂䑷⫍╶깊祆剤㭎乤ꥲ獰彌숺</w:t>
      </w:r>
      <w:r>
        <w:rPr/>
        <w:t>Ⱕ</w:t>
      </w:r>
      <w:r>
        <w:rPr/>
        <w:t>憣碏栦㞵氤瞬祘淎憥슩業恹쉫ꌹ숲歁㩹痃䴥⫎ㄩ娲繣⥣刲䗂迂싂牌녁뗂칍䉐凂숶⩣噭⾿繐⨴発顰窩㵚䝤㙌灈䍍徣넱㭯参剧她ꥰ痂坁顨䵈䓂쉐浀䀻灦倪楗楔䱭偵㬳걎攤漹㤨摆䬨숹楬纩䱸⥌싂㕥〲机惎⌶娨㜺쉕畩瞮剡穴걄煀䞣亻席썐쉴墻恪湦갬特嗂촵㗂㜻慷䃂橳⭔㑘</w:t>
      </w:r>
      <w:r>
        <w:rPr/>
        <w:t>⡈⴪</w:t>
      </w:r>
      <w:r>
        <w:rPr/>
        <w:t>摬㠽깆ꍹ䬶ㆵ烂绂쉆䥤걍䨪彋濂瘻砵숺</w:t>
      </w:r>
      <w:r>
        <w:rPr/>
        <w:t>ꕃ</w:t>
      </w:r>
      <w:r>
        <w:rPr/>
        <w:t>슩네</w:t>
      </w:r>
      <w:r>
        <w:rPr/>
        <w:t>⢣</w:t>
      </w:r>
      <w:r>
        <w:rPr/>
        <w:t>䵇䦘뿂㡴睟䣂楆⽦偅⑮浣▱⸳瑓䈸牎쵑</w:t>
      </w:r>
      <w:r>
        <w:rPr/>
        <w:t>⠶</w:t>
      </w:r>
      <w:r>
        <w:rPr/>
        <w:t>ꤵ</w:t>
      </w:r>
      <w:r>
        <w:rPr/>
        <w:t>䲵싂㴱㥺媿惂⩳쉹吽슏⫂輪刻璿녆淃뭤㒵禥땃䕀㓎帪숴祈쉑⭀氮牘</w:t>
      </w:r>
      <w:r>
        <w:rPr/>
        <w:t>ⱥ</w:t>
      </w:r>
      <w:r>
        <w:rPr/>
        <w:t>刪灙ꅙ㎩썞顮愹⸰䊻䃂瞘ꌵ㛂愤ꄹ싂捈숺</w:t>
      </w:r>
      <w:r>
        <w:rPr/>
        <w:t>⠊</w:t>
      </w:r>
      <w:r>
        <w:rPr/>
        <w:t>殡佸㙰癍ꅕ轀咏昭╨깵呦쵯⚮痂ꄪ녴⭐䭞浥桊慅䁃숣さ柂䓂祅☫땰纮♵긽漷䷂㏎庱晷楫㕦┮걶쉠㔲玘颩⥒쉫湣䅷摰橊彊䡒頯縷⼭䕒淂ꌰ桇繴쉐棍숴ꎵ溿⯂撮慳灮넭彸䵓깣⍹쵥슩幩ㄮ숽歱╋쉈礸揂䵃</w:t>
      </w:r>
      <w:r>
        <w:rPr/>
        <w:t>ꕞ</w:t>
      </w:r>
      <w:r>
        <w:rPr/>
        <w:t>潹濂</w:t>
      </w:r>
      <w:r>
        <w:rPr/>
        <w:t>ⱒ</w:t>
      </w:r>
      <w:r>
        <w:rPr/>
        <w:t>꥓</w:t>
      </w:r>
      <w:r>
        <w:rPr/>
        <w:t>揂</w:t>
      </w:r>
      <w:r>
        <w:rPr/>
        <w:t>⣂</w:t>
      </w:r>
      <w:r>
        <w:rPr/>
        <w:t>㞬繠繑磂搳噰瑋䥇䡲剀䑹┨깅帣⥀</w:t>
      </w:r>
      <w:r>
        <w:rPr/>
        <w:t>ꤪ</w:t>
      </w:r>
      <w:r>
        <w:rPr/>
        <w:t>兑⬬⫂灐楢䁹改䝉轾啍쉔䄴걍录头摋걉潳싂䕈䑇쉪晤璥婦⫂柂奙䲬</w:t>
      </w:r>
      <w:r>
        <w:rPr/>
        <w:t>Ɒ</w:t>
      </w:r>
      <w:r>
        <w:rPr/>
        <w:t>㵹⑺䈪쉒仃轓뼨浄穞⩹</w:t>
      </w:r>
      <w:r>
        <w:rPr/>
        <w:t>⠬</w:t>
      </w:r>
      <w:r>
        <w:rPr/>
        <w:t>婮쉸啂嚱洶硲奕</w:t>
      </w:r>
      <w:r>
        <w:rPr/>
        <w:t>꧂</w:t>
      </w:r>
      <w:r>
        <w:rPr/>
        <w:t>獥ꄸ䉈걅㓂㍇뭪</w:t>
      </w:r>
      <w:r>
        <w:rPr/>
        <w:t>ⴺ</w:t>
      </w:r>
      <w:r>
        <w:rPr/>
        <w:t>畭煣㛎唥猺▏쉵槂惂숭</w:t>
      </w:r>
      <w:r>
        <w:rPr/>
        <w:t>ⱅ</w:t>
      </w:r>
      <w:r>
        <w:rPr/>
        <w:t>숷䩪沘桥쉫礻嗂僎辥㤸숸㬵乙獌琶⾱乐瑸䙖掮主轵땩坚</w:t>
      </w:r>
      <w:r>
        <w:rPr/>
        <w:t>Ⳏ</w:t>
      </w:r>
      <w:r>
        <w:rPr/>
        <w:t>뽶쉩</w:t>
      </w:r>
      <w:r>
        <w:rPr/>
        <w:t>ꕊ</w:t>
      </w:r>
      <w:r>
        <w:rPr/>
        <w:t>뇂䍬湐䟂♲㵠兂䅮▬〈ꅧ⹮</w:t>
      </w:r>
      <w:r>
        <w:rPr/>
        <w:t>ⲩ</w:t>
      </w:r>
      <w:r>
        <w:rPr/>
        <w:t>报㔰䭕┹ァ恘땰懂䕆ㄥ⼻</w:t>
      </w:r>
      <w:r>
        <w:rPr/>
        <w:t>ꥆ</w:t>
      </w:r>
      <w:r>
        <w:rPr/>
        <w:t>炘뽹晄㙋獭墩戬硎㪻㩌劻䁈彐㊬夳⭏쉠殩婢琥迍愹兎㩷煃䝸쵯杮㕯祓쉫㙌睡⍤癏噊㈽䏂畐煉싂喱灄穇㘨ꥹ</w:t>
      </w:r>
      <w:r>
        <w:rPr/>
        <w:t>ꕪ</w:t>
      </w:r>
      <w:r>
        <w:rPr/>
        <w:t>뿎⍷걸捑体晇걍☫噂瑀ꍥ㩔敃佴</w:t>
      </w:r>
      <w:r>
        <w:rPr/>
        <w:t>ꔩ</w:t>
      </w:r>
      <w:r>
        <w:rPr/>
        <w:t>쉋⸱あ干䱦奭ꅍ歹塃輯㉣澱슮坺彙㚩쉐㏂갨噂犣쉴甩湨⩄</w:t>
      </w:r>
      <w:r>
        <w:rPr/>
        <w:t>ⶥ</w:t>
      </w:r>
      <w:r>
        <w:rPr/>
        <w:t>놩싂䤱摫ꏂ啷ㅕ犮⥁쉐吪㘤灌禬塏㉉奣顠朳哂땅슿猸卸깆⍎杯⚩櫂䝳</w:t>
      </w:r>
      <w:r>
        <w:rPr/>
        <w:t>⡈⍱</w:t>
      </w:r>
      <w:r>
        <w:rPr/>
        <w:t>摑奒䙹ㅟ枵揂곍の堽役</w:t>
      </w:r>
      <w:r>
        <w:rPr/>
        <w:t>ꥍ</w:t>
      </w:r>
      <w:r>
        <w:rPr/>
        <w:t>礯榣싂灸倭嫂</w:t>
      </w:r>
      <w:r>
        <w:rPr/>
        <w:t>ꥀ</w:t>
      </w:r>
      <w:r>
        <w:rPr/>
        <w:t>뾏判憩槂癟⽕⯍側㑄ꎿ盂뿂牰싂痃㶵㋍睵츱</w:t>
      </w:r>
      <w:r>
        <w:rPr/>
        <w:t>ꤻ</w:t>
      </w:r>
      <w:r>
        <w:rPr/>
        <w:t>썏湇汮浤쉀㉍</w:t>
      </w:r>
      <w:r>
        <w:rPr/>
        <w:t>ⱓ</w:t>
      </w:r>
      <w:r>
        <w:rPr/>
        <w:t>㝚쉸䄪</w:t>
      </w:r>
      <w:r>
        <w:rPr/>
        <w:t>꧂</w:t>
      </w:r>
      <w:r>
        <w:rPr/>
        <w:t>础⭱숣슩呱䡑奨卐佅櫂쌯眭䫂奞啫歖ㄪ呢歱㏂슬灳䡢⹺猯뭋㥗塰ば㕙硬㕟劥歆幉䷂涻㔳幯쉊䴳捃煌圵飃伲愮䍹뽕쉴⭄䂡㵐幵땂书晭欮辩乹励</w:t>
      </w:r>
      <w:r>
        <w:rPr/>
        <w:t>ⷂ</w:t>
      </w:r>
      <w:r>
        <w:rPr/>
        <w:t>싂䴷楊睐쉋</w:t>
      </w:r>
      <w:r>
        <w:rPr/>
        <w:t>⵰</w:t>
      </w:r>
      <w:r>
        <w:rPr/>
        <w:t>䩡쉧坈䨹⥈䵮漶㕺澩堺橬㒘쉨ꌭ攷䗂ㅯꥤ当徵剺⭾㵯㑱摂㉳</w:t>
      </w:r>
      <w:r>
        <w:rPr/>
        <w:t>⠳</w:t>
      </w:r>
      <w:r>
        <w:rPr/>
        <w:t>䍡㌲䠶彄颩恙㵬䱅⥌쉲瑰㡭灄汚</w:t>
      </w:r>
      <w:r>
        <w:rPr/>
        <w:t>ⵈ</w:t>
      </w:r>
      <w:r>
        <w:rPr/>
        <w:t>甯㣂瘊轋ꇂ㈦䂏⒩</w:t>
      </w:r>
      <w:r>
        <w:rPr/>
        <w:t>ⰵ</w:t>
      </w:r>
      <w:r>
        <w:rPr/>
        <w:t>劮</w:t>
      </w:r>
      <w:r>
        <w:rPr/>
        <w:t>ꔴ</w:t>
      </w:r>
      <w:r>
        <w:rPr/>
        <w:t>䑹䝸</w:t>
      </w:r>
      <w:r>
        <w:rPr/>
        <w:t>꧂</w:t>
      </w:r>
      <w:r>
        <w:rPr/>
        <w:t>儺䌶涘㔫塳</w:t>
      </w:r>
      <w:r>
        <w:rPr/>
        <w:t>ꗂ</w:t>
      </w:r>
      <w:r>
        <w:rPr/>
        <w:t>煱匭硠呗䤹⬤戰</w:t>
      </w:r>
      <w:r>
        <w:rPr/>
        <w:t>ⵊ</w:t>
      </w:r>
      <w:r>
        <w:rPr/>
        <w:t>堩挭슡穸顉睂獴</w:t>
      </w:r>
      <w:r>
        <w:rPr/>
        <w:t>ⱨ</w:t>
      </w:r>
      <w:r>
        <w:rPr/>
        <w:t>⼮ꍘ㑣呺⦮湃幉怮兇祮뭈䇂祯䕌潓䥸愶棂ꥠ潥</w:t>
      </w:r>
      <w:r>
        <w:rPr/>
        <w:t>꧍</w:t>
      </w:r>
      <w:r>
        <w:rPr/>
        <w:t>ꄴ扅呧㑂䉈婀㑰䵫浢묲쉘칈</w:t>
      </w:r>
      <w:r>
        <w:rPr/>
        <w:t>ꤪ</w:t>
      </w:r>
      <w:r>
        <w:rPr/>
        <w:t>匱橢␨䵆䡆唤쉶㇂㬰⩬催嘨숲灩╚숨슱㒿⩏녗㝡쉪쵘䋂⍌湺㑉㛂ㅅ䁘ꌴ긶⩃恦촮㬦輭䟎睐晣印剒䔸幋뭴┻</w:t>
      </w:r>
      <w:r>
        <w:rPr/>
        <w:t>ꥄ</w:t>
      </w:r>
      <w:r>
        <w:rPr/>
        <w:t>燂轪䍑싂熿쉎쉤熘㉘䩂璻飂츸䭓癦쏂ヂ歴쉵쉵禬컂坤⬤㛂找恘㴨偓㘮挴쵵䎡꥕⼤呙⮩䙡</w:t>
      </w:r>
      <w:r>
        <w:rPr/>
        <w:t>Ɒ</w:t>
      </w:r>
      <w:r>
        <w:rPr/>
        <w:t>싎싂兑㴲䛂㨪♫䄹䖵嘯繊瀦숤䁳卷枘녚싍</w:t>
      </w:r>
      <w:r>
        <w:rPr/>
        <w:t>Ⱟ</w:t>
      </w:r>
      <w:r>
        <w:rPr/>
        <w:t>潾㭚娦⨸䍵㝘瀥稲숬⪣棂版쉨恣圮ㄪ뽑㈪⨪ぎ쉕呶깇轰⍱㕗䩊㉅䐩栨⹩䀽婀娨䵶䬱⎣䴫仂䄰䵄䷂⑈䜪</w:t>
      </w:r>
      <w:r>
        <w:rPr/>
        <w:t>ꥀ</w:t>
      </w:r>
      <w:r>
        <w:rPr/>
        <w:t>奃ㅌ墣桊劬䤩潧싎쉐湓썂⹮쉅桕䅓</w:t>
      </w:r>
      <w:r>
        <w:rPr/>
        <w:t>ⴺꕡ</w:t>
      </w:r>
      <w:r>
        <w:rPr/>
        <w:t>쉖묥氩楕佴䩬亩쎏䵌쉹繠䏂睭쉁</w:t>
      </w:r>
      <w:r>
        <w:rPr/>
        <w:t>ⶏ☲</w:t>
      </w:r>
      <w:r>
        <w:rPr/>
        <w:t>쉮⸸䅎幬獫</w:t>
      </w:r>
      <w:r>
        <w:rPr/>
        <w:t>ⴳ</w:t>
      </w:r>
      <w:r>
        <w:rPr/>
        <w:t>숦⏃獩睸뼯玡坓桏</w:t>
      </w:r>
      <w:r>
        <w:rPr/>
        <w:t>ꔪ</w:t>
      </w:r>
      <w:r>
        <w:rPr/>
        <w:t>伪扡畭숺䵬全㴫쏂权ㅍ毂偵췂㛂뾮昫愥⤰⨬纥じ㙹忂湱⹡</w:t>
      </w:r>
      <w:r>
        <w:rPr/>
        <w:t>ꤴ</w:t>
      </w:r>
      <w:r>
        <w:rPr/>
        <w:t>离</w:t>
      </w:r>
      <w:r>
        <w:rPr/>
        <w:t>ꖏ</w:t>
      </w:r>
      <w:r>
        <w:rPr/>
        <w:t>捣캩催⥱㪮楸瑁쉄숴奺杅㶩싂㍟皏縪元ꥤ쉗</w:t>
      </w:r>
      <w:r>
        <w:rPr/>
        <w:t>ⰹ</w:t>
      </w:r>
      <w:r>
        <w:rPr/>
        <w:t>氵㉠䜬</w:t>
      </w:r>
      <w:r>
        <w:rPr/>
        <w:t>⡸</w:t>
      </w:r>
      <w:r>
        <w:rPr/>
        <w:t>䕉げ㨽瘵毎</w:t>
      </w:r>
      <w:r>
        <w:rPr/>
        <w:t>⠴</w:t>
      </w:r>
      <w:r>
        <w:rPr/>
        <w:t>䱧싂쉧㖩頦揂䲘㡸䥮㖩才⨪</w:t>
      </w:r>
      <w:r>
        <w:rPr/>
        <w:t>ꥇ</w:t>
      </w:r>
      <w:r>
        <w:rPr/>
        <w:t>걠㢩卧䍅楅⍎ꍦ숬녤灚礶圤䭰牮皩慂恅穱昺ォ楏歭</w:t>
      </w:r>
      <w:r>
        <w:rPr/>
        <w:t>ⷂ</w:t>
      </w:r>
      <w:r>
        <w:rPr/>
        <w:t>䭍浉╙敋嚏</w:t>
      </w:r>
      <w:r>
        <w:rPr/>
        <w:t>⡏</w:t>
      </w:r>
      <w:r>
        <w:rPr/>
        <w:t>㕌䡌午惍䐺㉆쎡敆㵠歐칹漦⽄搩哂</w:t>
      </w:r>
      <w:r>
        <w:rPr/>
        <w:t>⡭</w:t>
      </w:r>
      <w:r>
        <w:rPr/>
        <w:t>싂㇃쉆歪▬쉒䙤慷倳⍔⩕呧쉶㌸㜮䍇㐪眲垏桹䉍啢숹恶榱噕浌㝎烍䌣숪恉坏㒵▩䁔丽숥슥唹怶ꍫ䴭☽䩲</w:t>
      </w:r>
      <w:r>
        <w:rPr/>
        <w:t>⡃</w:t>
      </w:r>
      <w:r>
        <w:rPr/>
        <w:t>䁏汪垩顾瑑祏쉋쉳쉂⨱䴳㐬妿煥婮扲ꇂ凂䱅䭒䎵묰꥚䭊</w:t>
      </w:r>
      <w:r>
        <w:rPr/>
        <w:t>ꥋ</w:t>
      </w:r>
      <w:r>
        <w:rPr/>
        <w:t>츪칋潇汳쉂깮䵦位挪堪㭉⥈䍒뼸䭉쉠浾沘㡢〰䨰水䑞㙅怹燂琻㥧橏爹ꎮ㵏画朮柂싃琰慎⩙獦쉬㑪欣⪬亣乓倲⵪쉲哂쉈拂朳剡敲渭彃ㅆ漦䌊䝶딳䒵Ⓜ参슬ㆩ⽇噇</w:t>
      </w:r>
      <w:r>
        <w:rPr/>
        <w:t>ꦥ</w:t>
      </w:r>
      <w:r>
        <w:rPr/>
        <w:t>㩯㐨걀湊㭠冘樤뽄矂⽣灓堮⽥坵⍳ꇂ晸琺ꏃ걪딯쉡⭡䍊輫숽⮬き摬쉬堪㍡橠繓卩橚獦㉹ㅠ湉䡁穏䉅昽싂䰳䑳㬪</w:t>
      </w:r>
      <w:r>
        <w:rPr/>
        <w:t>ꖏ</w:t>
      </w:r>
      <w:r>
        <w:rPr/>
        <w:t>璣癠⹄⛂圸泂☳で䕎晵㭄奧쉺佪窥献䧂숳戬晢楢䅫숴㡐슩슱떿䵏䱹娩商쉳㢩</w:t>
      </w:r>
      <w:r>
        <w:rPr/>
        <w:t>ꤥ</w:t>
      </w:r>
      <w:r>
        <w:rPr/>
        <w:t>揎䐳傩涬䣂柂痂繲帳偄슘ꏂ숱⽪゘畫昺歍晠㐱睱숳㞮䵊䩈촤晤㡴츶恉桪漮顑橉쉮畨歄</w:t>
      </w:r>
      <w:r>
        <w:rPr/>
        <w:t>ꤪ</w:t>
      </w:r>
      <w:r>
        <w:rPr/>
        <w:t>칥⩵ꅯ슩䕡傏獺ヂ</w:t>
      </w:r>
      <w:r>
        <w:rPr/>
        <w:t>⠽</w:t>
      </w:r>
      <w:r>
        <w:rPr/>
        <w:t>㝳桓ꄶ摸쉌䋂瑍ꥱ暥䵋</w:t>
      </w:r>
      <w:r>
        <w:rPr/>
        <w:t>ꥍ</w:t>
      </w:r>
      <w:r>
        <w:rPr/>
        <w:t>汥쉎恚輯祸╚䰦぀梩칷辏㡁⩠ꥫ㝦楲煚示拂␤쉓䝇㌱⍴彚〸塞喻㌥䍸炩䦩䝭未</w:t>
      </w:r>
      <w:r>
        <w:rPr/>
        <w:t>Ⳃ</w:t>
      </w:r>
      <w:r>
        <w:rPr/>
        <w:t>盎戳穩♲쉣剥䪩칰橒믂涩帨㙃䔻摶숷䩢┪牾乳䅏牟숰◎暻䑥濂䵏嫂걳녎㍋</w:t>
      </w:r>
      <w:r>
        <w:rPr/>
        <w:t>ꕐ</w:t>
      </w:r>
      <w:r>
        <w:rPr/>
        <w:t>㈪썵ꇂꅓꅲ㝓奊⽓㩗㐽⽯ㅤ</w:t>
      </w:r>
      <w:r>
        <w:rPr/>
        <w:t>ꦻ</w:t>
      </w:r>
      <w:r>
        <w:rPr/>
        <w:t>⽯ꅉ</w:t>
      </w:r>
      <w:r>
        <w:rPr/>
        <w:t>⡌☶</w:t>
      </w:r>
      <w:r>
        <w:rPr/>
        <w:t>숤㕙穉㊣䇍</w:t>
      </w:r>
      <w:r>
        <w:rPr/>
        <w:t>⡊</w:t>
      </w:r>
      <w:r>
        <w:rPr/>
        <w:t>䫂ꅀ㜲䄬곂䑡쉦☩桠桦䬵橓⩀䥏걖埂싂坴昵㍩깐縴숴智㘽㭳䍮㭆斵묨ꌵㆣ扥쉩傩洪悡쵮갦䄮樻䭶瘲╍쉥歊␩䥈쵸㜬眥㭤怱칕䡊쉥啺촬㮿쉫儯⹮ꥹ䭟</w:t>
      </w:r>
      <w:r>
        <w:rPr/>
        <w:t>ⱔ</w:t>
      </w:r>
      <w:r>
        <w:rPr/>
        <w:t>係䥤祒䴮灥쌩䭥渹䗃</w:t>
      </w:r>
      <w:r>
        <w:rPr/>
        <w:t>ꥃ</w:t>
      </w:r>
      <w:r>
        <w:rPr/>
        <w:t>쉈䠻斡㤸潰秂㥧浭</w:t>
      </w:r>
      <w:r>
        <w:rPr/>
        <w:t>⢱⭵</w:t>
      </w:r>
      <w:r>
        <w:rPr/>
        <w:t>숱䋃奔䉟뿂煱个㬯収</w:t>
      </w:r>
      <w:r>
        <w:rPr/>
        <w:t>ꗍ</w:t>
      </w:r>
      <w:r>
        <w:rPr/>
        <w:t>奅〤숻䆬䄬䉏╀쵐뭏⪡䩢仃㪮曂ꍩ㥭佔㢱壂⨮쉶䉏䳃禱䱷䠽硍뭓穀橨싂含夷⩤牺極唸輽㩯帲</w:t>
      </w:r>
      <w:r>
        <w:rPr/>
        <w:t>ꔷ</w:t>
      </w:r>
      <w:r>
        <w:rPr/>
        <w:t>ㅌ墣䙅⩈呢㤪祄숳䉈쵗䉳剡</w:t>
      </w:r>
      <w:r>
        <w:rPr/>
        <w:t>ꤷ</w:t>
      </w:r>
      <w:r>
        <w:rPr/>
        <w:t>䙷㈺奁敷㭣楾깠玮⸶瀤넥䩮</w:t>
      </w:r>
      <w:r>
        <w:rPr/>
        <w:t>꧂</w:t>
      </w:r>
      <w:r>
        <w:rPr/>
        <w:t>䅵愬⩯焵婌⿂Ⓜ싂㜶橲㝖畄砥慆㝹䍨㤩춘㭨䅪呵쵬䝳䵈꥔㩴㩙⫂瘳♑桬秂䴲反淂㡮쉭瞻갩䭂㯂㠣栯䟂呥䥢㕀硡칬슬卪坏칈⭡祲㧍偸</w:t>
      </w:r>
      <w:r>
        <w:rPr/>
        <w:t>ⷂ</w:t>
      </w:r>
      <w:r>
        <w:rPr/>
        <w:t>䥲쉐煖燂㨫朰輻眬㡇嘪䃂㶡爭㑵䧎</w:t>
      </w:r>
      <w:r>
        <w:rPr/>
        <w:t>ꥋꔴ</w:t>
      </w:r>
      <w:r>
        <w:rPr/>
        <w:t>네☬</w:t>
      </w:r>
      <w:r>
        <w:rPr/>
        <w:t>ⱅ</w:t>
      </w:r>
      <w:r>
        <w:rPr/>
        <w:t>㤪䞮㪡㐪歏䂡</w:t>
      </w:r>
      <w:r>
        <w:rPr/>
        <w:t>⡁</w:t>
      </w:r>
      <w:r>
        <w:rPr/>
        <w:t>偕㵭殬杉穩柂</w:t>
      </w:r>
      <w:r>
        <w:rPr/>
        <w:t>ⱈ꥔</w:t>
      </w:r>
      <w:r>
        <w:rPr/>
        <w:t>㝉礮☬恕䡺偵䟂⨪ぱ⽫䰽쉶牪╣⨊栭确瓂浌싂䜺嘣䪻쉕䨻㩋㥬䭁吲顣ꌴ整숫ꥶヂ煹琯灒䧎☹渲㔣⩯囍싂亏걷浡湈燂㭇哃䉢块㙃捎</w:t>
      </w:r>
      <w:r>
        <w:rPr/>
        <w:t>⡯</w:t>
      </w:r>
      <w:r>
        <w:rPr/>
        <w:t>䱑싃毃潟⏍権⪩⩄佚䱓䍆戨䡘栳⩹䨪湘녆</w:t>
      </w:r>
      <w:r>
        <w:rPr/>
        <w:t>ⱇ</w:t>
      </w:r>
      <w:r>
        <w:rPr/>
        <w:t>盂塪佅㥷䛂</w:t>
      </w:r>
      <w:r>
        <w:rPr/>
        <w:t>ꕱ</w:t>
      </w:r>
      <w:r>
        <w:rPr/>
        <w:t>痂嗂㔦槂</w:t>
      </w:r>
      <w:r>
        <w:rPr/>
        <w:t>ꕡ</w:t>
      </w:r>
      <w:r>
        <w:rPr/>
        <w:t>悮䱖坚</w:t>
      </w:r>
      <w:r>
        <w:rPr/>
        <w:t>ꕸ</w:t>
      </w:r>
      <w:r>
        <w:rPr/>
        <w:t>奣䖩컃</w:t>
      </w:r>
      <w:r>
        <w:rPr/>
        <w:t>ꤪ</w:t>
      </w:r>
      <w:r>
        <w:rPr/>
        <w:t>玻琽⥈昺⭬桋湱⩭䱙䡄浨㚏煎㌱没瑄䙠</w:t>
      </w:r>
      <w:r>
        <w:rPr/>
        <w:t>⢱</w:t>
      </w:r>
      <w:r>
        <w:rPr/>
        <w:t>参뽕숺側싂칎䧂㠸츴䬮ꥱ</w:t>
      </w:r>
      <w:r>
        <w:rPr/>
        <w:t>ꤶ⩲</w:t>
      </w:r>
      <w:r>
        <w:rPr/>
        <w:t>煲슮椤墩깒挽ꥥ玡㈵⩆㑓☱刭ꄯ呖숪䯂彗㣂疩绂慐쉬㋂쉔㋂㭡湑</w:t>
      </w:r>
      <w:r>
        <w:rPr/>
        <w:t>ꕬ</w:t>
      </w:r>
      <w:r>
        <w:rPr/>
        <w:t>榡歙瑠䫂庡촽숣丮䲡䑊懂꥞ㅣ昪塖䐰뭟噋彨湙쉗녳剖児䅲㴷◂싂녩捔灸䐦䡾僂瑬칵䕂숥㬥⨯걤櫂⨦쉣城䩋㕨⩌쉺穬䠴扨춏숴딵쉆싂숫싂⪩呴繳榏쵗㭘䔸숪磂쉔䑵穳ぬ쉓彡뽄庩琺矂侮ꅎ秂녅㝨</w:t>
      </w:r>
      <w:r>
        <w:rPr/>
        <w:t>꧍</w:t>
      </w:r>
      <w:r>
        <w:rPr/>
        <w:t>㟍㔬</w:t>
      </w:r>
      <w:r>
        <w:rPr/>
        <w:t>ⶩ</w:t>
      </w:r>
      <w:r>
        <w:rPr/>
        <w:t>眵뭪쉴뭭嚱㴳䡖牨垱걲㑍㍀䚮</w:t>
      </w:r>
      <w:r>
        <w:rPr/>
        <w:t>ꔭ</w:t>
      </w:r>
      <w:r>
        <w:rPr/>
        <w:t>滍①䭞ꄨ抻佖쉏┪暵쉭堦懂樸帪䋂㨹뽉㠥㬭瘣幚㘳깧쉐▏幒汉报䥋⽾㌫⪏具桂뽈쉢坣珂싂㢏⩠숬稴狃⨰㇂ꍪ稣뼤㑪㵯兹晕놮怹䞣㵢慤颻⼨䟂⛂佃到奺㉧</w:t>
      </w:r>
      <w:r>
        <w:rPr/>
        <w:t>ⵃ</w:t>
      </w:r>
      <w:r>
        <w:rPr/>
        <w:t>䜰䔦䞘㙟䝃䜭埂䑋携땀♾憘뭇䗂㑅⽲㢥ꍕㄯ䵎㣂쉟轙䙆䅮䚻喻⽦砳儵夥亻⹉╇畴⑵塀歗습䵡㭗幃㴵势䡢睶녹⹇</w:t>
      </w:r>
      <w:r>
        <w:rPr/>
        <w:t>⠤</w:t>
      </w:r>
      <w:r>
        <w:rPr/>
        <w:t>ꔭ</w:t>
      </w:r>
      <w:r>
        <w:rPr/>
        <w:t>녘</w:t>
      </w:r>
      <w:r>
        <w:rPr/>
        <w:t>Ⲙ</w:t>
      </w:r>
      <w:r>
        <w:rPr/>
        <w:t>䕘㑦䏂䡸灪㭇䌤䛂쉘╵氱</w:t>
      </w:r>
      <w:r>
        <w:rPr/>
        <w:t>ⱪ</w:t>
      </w:r>
      <w:r>
        <w:rPr/>
        <w:t>浞匤䇂숥御ꆮ匪穉は硱㥧딲琴ꍡ娫㴴轹喥뭁杲泂⫃슩坎你䚘ヂ桪</w:t>
      </w:r>
      <w:r>
        <w:rPr/>
        <w:t>Ⱶ</w:t>
      </w:r>
      <w:r>
        <w:rPr/>
        <w:t>칏桴</w:t>
      </w:r>
      <w:r>
        <w:rPr/>
        <w:t>Ɱ</w:t>
      </w:r>
      <w:r>
        <w:rPr/>
        <w:t>䭀嘽⭶嘬ꅚ곍恾䩘捒㌤恫䎩乚⑒祃䈷术䷂熿⨷楃穡쉩珃쎬彡싂潹捕頪桳⦩㨷숤獐䩈䍖㵁兞䐩䉉汴</w:t>
      </w:r>
      <w:r>
        <w:rPr/>
        <w:t>ⱌ</w:t>
      </w:r>
      <w:r>
        <w:rPr/>
        <w:t>䣂⧍息兔슣㶣楢唺䭲仂⼬汁焪楕䈷녭湨㠬磂䂩獒活穗樭췂奫ⸯꏂ爬狂摬塲뇂畳⤹抩⹦戺㝈땫♡녳汮噺晠甭祵塞⬤쌯票숽┬捩穁쉹㙾싎奯칬弨</w:t>
      </w:r>
      <w:r>
        <w:rPr/>
        <w:t>ⱖ</w:t>
      </w:r>
      <w:r>
        <w:rPr/>
        <w:t>쉕ㅫ숊頩숪㤥숲磂䁪湦坾㌯䎩䕐</w:t>
      </w:r>
      <w:r>
        <w:rPr/>
        <w:t>꧃</w:t>
      </w:r>
      <w:r>
        <w:rPr/>
        <w:t>쉉䥡쉭燂␩橲䕍싂秂ꆏ</w:t>
      </w:r>
      <w:r>
        <w:rPr/>
        <w:t>ꦏ⦵</w:t>
      </w:r>
      <w:r>
        <w:rPr/>
        <w:t>숭ㄣ婪搵権ꥶ䈦硡믂</w:t>
      </w:r>
      <w:r>
        <w:rPr/>
        <w:t>ⷂ</w:t>
      </w:r>
      <w:r>
        <w:rPr/>
        <w:t>煄扚䅰㟂噪</w:t>
      </w:r>
      <w:r>
        <w:rPr/>
        <w:t>⡠</w:t>
      </w:r>
      <w:r>
        <w:rPr/>
        <w:t>떘싂倫兖帪恟怽⥷唣㛍昪剳쉶䈥䍋暮ꆩ离쉖湏䝉幩榏轆</w:t>
      </w:r>
      <w:r>
        <w:rPr/>
        <w:t>ꔺ</w:t>
      </w:r>
      <w:r>
        <w:rPr/>
        <w:t>딱쉒䙵㔹祚洵ㄣ步漱쉖撮쉲㡣癔惂獬柍䅔숤쉓倹㥚䙆輷㏂〪⩧悏䍡津㠺칀</w:t>
      </w:r>
      <w:r>
        <w:rPr/>
        <w:t>꧂</w:t>
      </w:r>
      <w:r>
        <w:rPr/>
        <w:t>숳噤乓┭竂歌牊ꅾ쉺쉡┺䁁㷂抻帶녟煤䁏䶥썥⽫⵬䝒䜶殩숺忂璣穧䥄␯㤶㕠瀣깤浍떩⯂㡢␩㞥</w:t>
      </w:r>
      <w:r>
        <w:rPr/>
        <w:t>ꖱ</w:t>
      </w:r>
      <w:r>
        <w:rPr/>
        <w:t>抏啚䊩婊㮘䷂㘬䱇㴪⌺</w:t>
      </w:r>
      <w:r>
        <w:rPr/>
        <w:t>ꕐ</w:t>
      </w:r>
      <w:r>
        <w:rPr/>
        <w:t>䑾䤩䢡⍸卥㜵洩扺䬤㎱㈶焦䀽㪩쉌㗂숷祸㙉畱塚佑挣쉵싂幩쉴伮㟂걇㙺㩧晦睠潠捉숸슮佴䖿뗍喵禡顃</w:t>
      </w:r>
      <w:r>
        <w:rPr/>
        <w:t>ⱃ</w:t>
      </w:r>
      <w:r>
        <w:rPr/>
        <w:t>㍬㩷㐳␽쉵</w:t>
      </w:r>
      <w:r>
        <w:rPr/>
        <w:t>⢱</w:t>
      </w:r>
      <w:r>
        <w:rPr/>
        <w:t>뭭</w:t>
      </w:r>
      <w:r>
        <w:rPr/>
        <w:t>ꕭ</w:t>
      </w:r>
      <w:r>
        <w:rPr/>
        <w:t>㷂垘响</w:t>
      </w:r>
      <w:r>
        <w:rPr/>
        <w:t>ꔥ</w:t>
      </w:r>
      <w:r>
        <w:rPr/>
        <w:t>䑅㌽頰쉆쵩呖湮뽰皿倣㑦欳伭䬶摘☽䉯彨坬⎵㵺塁㑊걒顰盂♐䜤姂湏䷂ꅭ淂⫂쏎瑣숷摳攷숪</w:t>
      </w:r>
      <w:r>
        <w:rPr/>
        <w:t>⣂</w:t>
      </w:r>
      <w:r>
        <w:rPr/>
        <w:t>幫</w:t>
      </w:r>
      <w:r>
        <w:rPr/>
        <w:t>ⱞ</w:t>
      </w:r>
      <w:r>
        <w:rPr/>
        <w:t>倪轶橓⹄떡华梩</w:t>
      </w:r>
      <w:r>
        <w:rPr/>
        <w:t>꧂</w:t>
      </w:r>
      <w:r>
        <w:rPr/>
        <w:t>䭋櫂䉑穊儮숸䓂</w:t>
      </w:r>
      <w:r>
        <w:rPr/>
        <w:t>ꕋ</w:t>
      </w:r>
      <w:r>
        <w:rPr/>
        <w:t>츬稭뽤〳恹㵸⺮晓⫂䅰剣嚵</w:t>
      </w:r>
      <w:r>
        <w:rPr/>
        <w:t>⠣</w:t>
      </w:r>
      <w:r>
        <w:rPr/>
        <w:t>쵔束⚬瑀㠴䉊뽳㍉ꇂ焰慈㐩牄⥇ㅺ㉲㙹棂殻才</w:t>
      </w:r>
      <w:r>
        <w:rPr/>
        <w:t>ⱞ</w:t>
      </w:r>
      <w:r>
        <w:rPr/>
        <w:t>畵⼳繃넮硪套㤭⍂硉싂꺣䫂偙晳䁅䠣儽</w:t>
      </w:r>
      <w:r>
        <w:rPr/>
        <w:t>ꤱ</w:t>
      </w:r>
      <w:r>
        <w:rPr/>
        <w:t>䱑砤ꥥ쵺</w:t>
      </w:r>
      <w:r>
        <w:rPr/>
        <w:t>⡭</w:t>
      </w:r>
      <w:r>
        <w:rPr/>
        <w:t>漳㙯婀歌긳쉦싂쵣쉌쉬丮슩稳橓姃</w:t>
      </w:r>
      <w:r>
        <w:rPr/>
        <w:t>ⱐ</w:t>
      </w:r>
      <w:r>
        <w:rPr/>
        <w:t>䍴稭㗂京긽升䬪쉴</w:t>
      </w:r>
      <w:r>
        <w:rPr/>
        <w:t>ꤥ</w:t>
      </w:r>
      <w:r>
        <w:rPr/>
        <w:t>㝾⺣䉄쉈갱顺싂帤♎ꅍ〉扊䮮涬剃瑊楖싂㉌塈楶䎡溥䕟┻ꥫ题䭳穆⭅呴汅쉚㭌堷穁浏債汸廂숣땱䡊凃種燂䠪⧂╕ꄨ圹晗栯㇂䤭⽗뿂㡙㡶㈦䙷㩾擂⫂损䁦两稽欴⸹䘷姍㡾慧ꄨ䛂㬪떱㍞㐴⿂睠䁵쉙涥祚ㅤ숹火甥㴺㈶灵싂䵟捩㍇⌱䰽摾憬埂獖뽰䥨烍⹹쌷칗䔨</w:t>
      </w:r>
      <w:r>
        <w:rPr/>
        <w:t>⡖</w:t>
      </w:r>
      <w:r>
        <w:rPr/>
        <w:t>癆輳磂쎡쉅剧烂㛂칚嚘礣ꆱ╩ㅠ䉴托㧂序楍쵟⦵쉠㷂扨┫䕹⥦忂砸掩⑚游걊싂彅㷂쵥⨬畬揂㙁硟癅䠫⨬ꆘ걦</w:t>
      </w:r>
      <w:r>
        <w:rPr/>
        <w:t>ⱋ</w:t>
      </w:r>
      <w:r>
        <w:rPr/>
        <w:t>礮㝋坟</w:t>
      </w:r>
      <w:r>
        <w:rPr/>
        <w:t>Ⰺ</w:t>
      </w:r>
      <w:r>
        <w:rPr/>
        <w:t>帽壂昴㪿琰噸ꍳ朽</w:t>
      </w:r>
      <w:r>
        <w:rPr/>
        <w:t>⡉</w:t>
      </w:r>
      <w:r>
        <w:rPr/>
        <w:t>㑕뇎쉊頻</w:t>
      </w:r>
      <w:r>
        <w:rPr/>
        <w:t>⣂</w:t>
      </w:r>
      <w:r>
        <w:rPr/>
        <w:t>姂</w:t>
      </w:r>
      <w:r>
        <w:rPr/>
        <w:t>⡾</w:t>
      </w:r>
      <w:r>
        <w:rPr/>
        <w:t>潸穥弨䭨⤦汘⍮ꥡ걮䩈떻☷⑒桪슥곂顨뽘쉅ㅢ㙠꺩겏㮩⧍䉸怪悏潋灵剩䄮딨竂柂匸⑖⽃숰⍍䁰忎丵漵㍦地㜱焤㑬䪏⪥쵪祕ꥱ㝅㥳㶩䑟搦놿숹䂩慐싂瑐爫牤칆</w:t>
      </w:r>
      <w:r>
        <w:rPr/>
        <w:t>ꤷ</w:t>
      </w:r>
      <w:r>
        <w:rPr/>
        <w:t>썱恡䪩䥃땊쉒䩴套㝉⫂㝩纮挦犩쉇幧硦⪬暬獦牁沘楺伺칙輳橫淂削㴶묶憏쉘扄䑙뿂쉸昹숪ぶ쉄◂甪⩾䬳㇃䑍桃ㅰ⾩숻乯洬偅䓂묬㬥慉晎⭕飂䄬瑀椽믂숣慮挪묨⎘さ嘺쉙뇂牔싂</w:t>
      </w:r>
      <w:r>
        <w:rPr/>
        <w:t>ⵉ</w:t>
      </w:r>
      <w:r>
        <w:rPr/>
        <w:t>⠷</w:t>
      </w:r>
      <w:r>
        <w:rPr/>
        <w:t>彺捈㤹㵣쉈沣슬樭㘳濂⹉싃숻싂材쉲쉑뽂庻䩌䂥慳圭딥⩸敫湀</w:t>
      </w:r>
      <w:r>
        <w:rPr/>
        <w:t>ꦩ</w:t>
      </w:r>
      <w:r>
        <w:rPr/>
        <w:t>㌨ꍑ䴻⬺쉮ꇂ슥쉌愳怦扇䐲</w:t>
      </w:r>
      <w:r>
        <w:rPr/>
        <w:t>ꥁ</w:t>
      </w:r>
      <w:r>
        <w:rPr/>
        <w:t>浞擂檻怰恞昴擂樶稩偀圪婦</w:t>
      </w:r>
      <w:r>
        <w:rPr/>
        <w:t>ⵢ</w:t>
      </w:r>
      <w:r>
        <w:rPr/>
        <w:t>戺佮뿍충梩湙瑢敗彬䟂湆䳂港숵</w:t>
      </w:r>
      <w:r>
        <w:rPr/>
        <w:t>ꥊ</w:t>
      </w:r>
      <w:r>
        <w:rPr/>
        <w:t>桳뮣硔垡牆圭㍉깍䆩䞩并썋</w:t>
      </w:r>
      <w:r>
        <w:rPr/>
        <w:t>ꕔ</w:t>
      </w:r>
      <w:r>
        <w:rPr/>
        <w:t>䰱⤶㇎䄯契쌹恗䩄⪩牆뽚⴯奸瑇彧⦬⩀泂쵂</w:t>
      </w:r>
      <w:r>
        <w:rPr/>
        <w:t>ꕏ</w:t>
      </w:r>
      <w:r>
        <w:rPr/>
        <w:t>奏㞣桐ꅆ娤ꄭ⮵幁</w:t>
      </w:r>
      <w:r>
        <w:rPr/>
        <w:t>ꤸ</w:t>
      </w:r>
      <w:r>
        <w:rPr/>
        <w:t>䦘䑪⩭䄩欸墿㍨䙢囃</w:t>
      </w:r>
      <w:r>
        <w:rPr/>
        <w:t>⡓</w:t>
      </w:r>
      <w:r>
        <w:rPr/>
        <w:t>숽ㅱ㕱愳꺮汕乆伷</w:t>
      </w:r>
      <w:r>
        <w:rPr/>
        <w:t>ꗂ</w:t>
      </w:r>
      <w:r>
        <w:rPr/>
        <w:t>户⤪쉱旂仂灡婄</w:t>
      </w:r>
      <w:r>
        <w:rPr/>
        <w:t>⢱</w:t>
      </w:r>
      <w:r>
        <w:rPr/>
        <w:t>棎넨䜲䪮쉫숰奰姂暻瞿樣䊡╩⹀㎻輺飂뼱矂䆣칹</w:t>
      </w:r>
      <w:r>
        <w:rPr/>
        <w:t>⡓⭅</w:t>
      </w:r>
      <w:r>
        <w:rPr/>
        <w:t>ⶬ</w:t>
      </w:r>
      <w:r>
        <w:rPr/>
        <w:t>㮥ꇃ捣⤴㝀䜤쉃ꍏ倩砨㩵墡愸奧硋䚮京䦵夯♟匩浓썱</w:t>
      </w:r>
      <w:r>
        <w:rPr/>
        <w:t>ⱴ</w:t>
      </w:r>
      <w:r>
        <w:rPr/>
        <w:t>疻㙮恚䭨쉵〩獭쉱慇眱穅㨸숹䁆媵㡺ꇂ繘㡍쉟╗싍</w:t>
      </w:r>
      <w:r>
        <w:rPr/>
        <w:t>꥟</w:t>
      </w:r>
      <w:r>
        <w:rPr/>
        <w:t>琲㍫䌫䕔⸭⍸睑</w:t>
      </w:r>
      <w:r>
        <w:rPr/>
        <w:t>ꔩ</w:t>
      </w:r>
      <w:r>
        <w:rPr/>
        <w:t>囍係</w:t>
      </w:r>
      <w:r>
        <w:rPr/>
        <w:t>ꕢ</w:t>
      </w:r>
      <w:r>
        <w:rPr/>
        <w:t>⽁恡쉥쉊㝋䎵㐵곎䅺湂戭䉑쉩춬뿂渮숯兰ꅐꄳ丷㠳秎堨⦿㔰䩷㭢뗃佷䥅瘹囂慶㐯券係顣숴㉲嘱</w:t>
      </w:r>
      <w:r>
        <w:rPr/>
        <w:t>ꔰ</w:t>
      </w:r>
      <w:r>
        <w:rPr/>
        <w:t>剪侏橘槃䲣⥎䡁呤殱刽㕳⑋佤橱땴㍯浫䉖刪䁅玻轎戺숣㐽숳壂㯂ꥧ䐦䅐䎿犿嘩⑲믂쌨痂</w:t>
      </w:r>
      <w:r>
        <w:rPr/>
        <w:t>ꖡ</w:t>
      </w:r>
      <w:r>
        <w:rPr/>
        <w:t>녠挰㟍桋挣㭆㥢㍀顢晡쉇㭡</w:t>
      </w:r>
      <w:r>
        <w:rPr/>
        <w:t>꤭</w:t>
      </w:r>
      <w:r>
        <w:rPr/>
        <w:t>㋂凂</w:t>
      </w:r>
      <w:r>
        <w:rPr/>
        <w:t>⡰</w:t>
      </w:r>
      <w:r>
        <w:rPr/>
        <w:t>暿练奄榣啵䵓瑑栽体</w:t>
      </w:r>
      <w:r>
        <w:rPr/>
        <w:t>ⷃ</w:t>
      </w:r>
      <w:r>
        <w:rPr/>
        <w:t>숫쉒ꌫ䘳櫂契渰싂㐲慺㣂쉘쉩剗䦱㟂睊滍ꍘ뾻㷂眊暩⨻⽚㈵懂砻囂焽塗䛎숫煪숮䗂うꆿ䓂卲椲㊬녕ぴ䱾䖿⥚墬䱔呚걗</w:t>
      </w:r>
      <w:r>
        <w:rPr/>
        <w:t>⠬</w:t>
      </w:r>
      <w:r>
        <w:rPr/>
        <w:t>㈻溡㬹刹顭┳뿂祂慠</w:t>
      </w:r>
      <w:r>
        <w:rPr/>
        <w:t>ꗂ</w:t>
      </w:r>
      <w:r>
        <w:rPr/>
        <w:t>䕂묵枩ㅑ쉸卟顰䬤㭇땵ㅐ噴搥䬴䫍♑㍸祉쉍剷⵴汑㷍슻枣⨵䯂⭓獦䒩뽁坍⩐</w:t>
      </w:r>
      <w:r>
        <w:rPr/>
        <w:t>⠨</w:t>
      </w:r>
      <w:r>
        <w:rPr/>
        <w:t>橷쉾彸纥㦡䉡깑䵺唨䡉恕淂渪䭔㍬㙚⹚쏂ꥶ㡭⑅⍆祯偩煉乚</w:t>
      </w:r>
      <w:r>
        <w:rPr/>
        <w:t>⢏</w:t>
      </w:r>
      <w:r>
        <w:rPr/>
        <w:t>㉘䛂獀♕㔫畇浇䉬ꍨ橗뮱汁楂㉨慖쉆橱乥┥걧娸榣䚱䴥쉙杲䠦牱潪敘幤涱縦⥁顷ꄣ戴㔥칹ㅚ朲䟂瓂뽖㉫摟姂颱櫂い摊䍞쉴樣灳愴ㅙ쉚촱槂區㈥䬽⩕䑢쉥걞</w:t>
      </w:r>
      <w:r>
        <w:rPr/>
        <w:t>꧂</w:t>
      </w:r>
      <w:r>
        <w:rPr/>
        <w:t>乌摣漷쉊뭘氩</w:t>
      </w:r>
      <w:r>
        <w:rPr/>
        <w:t>⡆</w:t>
      </w:r>
      <w:r>
        <w:rPr/>
        <w:t>焴奖歰㍭㑶ꄷ秂泂</w:t>
      </w:r>
      <w:r>
        <w:rPr/>
        <w:t>ꥈ</w:t>
      </w:r>
      <w:r>
        <w:rPr/>
        <w:t>㕬쉡儤䩵䓍砩쵞煑⭟㩓刲㣂</w:t>
      </w:r>
      <w:r>
        <w:rPr/>
        <w:t>ⵈ</w:t>
      </w:r>
      <w:r>
        <w:rPr/>
        <w:t>⠵</w:t>
      </w:r>
      <w:r>
        <w:rPr/>
        <w:t>塢㪡╗㫂春䙅灮╂慉乴偦</w:t>
      </w:r>
      <w:r>
        <w:rPr/>
        <w:t>꧂</w:t>
      </w:r>
      <w:r>
        <w:rPr/>
        <w:t>乮㉮㤬쉓⻃㔲㍌쌰숺</w:t>
      </w:r>
      <w:r>
        <w:rPr/>
        <w:t>⡋</w:t>
      </w:r>
      <w:r>
        <w:rPr/>
        <w:t>㚥哂灭㉰塐㡎⑹琰朴幎쉙걌㩐佭太䩋␻뭸䅍䤩슡ꥺ䶡⥚偧䙮癔촻⹉䘯䭶痂걂</w:t>
      </w:r>
      <w:r>
        <w:rPr/>
        <w:t>ꤶ</w:t>
      </w:r>
      <w:r>
        <w:rPr/>
        <w:t>䧍⍕╰顷⛃숤쉯䩱卂䚬쉚癑쵕䭘矂ㆬ攪牋漤呡奈偓頴䡁幁輦춘桳楸숻䄩繌䙲票</w:t>
      </w:r>
      <w:r>
        <w:rPr/>
        <w:t>ꕒ</w:t>
      </w:r>
      <w:r>
        <w:rPr/>
        <w:t>䗂琦嘨顖䭍幦슿䣎杌㷂♤</w:t>
      </w:r>
      <w:r>
        <w:rPr/>
        <w:t>ⴶ</w:t>
      </w:r>
      <w:r>
        <w:rPr/>
        <w:t>穂㒡쉯</w:t>
      </w:r>
      <w:r>
        <w:rPr/>
        <w:t>ꕦ</w:t>
      </w:r>
      <w:r>
        <w:rPr/>
        <w:t>녯걇瑆슻奢瑫弴殮僂칳㘶札湟杶燎갥䡶놣⹴♱掏㫎ꥮ㡕烎凃㈮♷♈곂砻壂瓂슱癧칊곂쉊⩌䣂滂</w:t>
      </w:r>
      <w:r>
        <w:rPr/>
        <w:t>ꤤ</w:t>
      </w:r>
      <w:r>
        <w:rPr/>
        <w:t>嘩땋㯂㈱㑡췂䮬伭卬颿싃⩖㜻䟂㙉奪싂⤮슏䕾┶ヂ㕭顳婄䙉昪</w:t>
      </w:r>
      <w:r>
        <w:rPr/>
        <w:t>⡏</w:t>
      </w:r>
      <w:r>
        <w:rPr/>
        <w:t>ꦩ</w:t>
      </w:r>
      <w:r>
        <w:rPr/>
        <w:t>䡯쉣䔽橡占曂䇂汨䤨䕭橠쵷⩶⤸整久䑎㴪</w:t>
      </w:r>
      <w:r>
        <w:rPr/>
        <w:t>ꤹ</w:t>
      </w:r>
      <w:r>
        <w:rPr/>
        <w:t>ꄤ숬禵挴个矂採쉴䵞昷㡅⸸迂瘸츤圩桒犘幔弱䫂ꌱ</w:t>
      </w:r>
      <w:r>
        <w:rPr/>
        <w:t>ꕚ</w:t>
      </w:r>
      <w:r>
        <w:rPr/>
        <w:t>穙⽨䂮祖슩쉰〷⤩癉⩥䠫㑊뇂═ꆏ湊ㅦ숵彫㠥圶攬쉭㨥䅎㩴癙扬⤳숤漳睱</w:t>
      </w:r>
      <w:r>
        <w:rPr/>
        <w:t>ⱋ</w:t>
      </w:r>
      <w:r>
        <w:rPr/>
        <w:t>㡂숣㉵⪩넽♣⨯儱颏숪猰攷</w:t>
      </w:r>
      <w:r>
        <w:rPr/>
        <w:t>⡷</w:t>
      </w:r>
      <w:r>
        <w:rPr/>
        <w:t>䣂繐㵳頤ㅫ游숴ꅍ轎긫㚻䴳</w:t>
      </w:r>
      <w:r>
        <w:rPr/>
        <w:t>꧂</w:t>
      </w:r>
      <w:r>
        <w:rPr/>
        <w:t>䵢⛎㒱㩯兴㉪癲倯汰煲捥顁쉲⵬䪿曂㎏灬奵彄Ⓜꏂは㩋䎣扊칒츩挨쉨ꥮ徣</w:t>
      </w:r>
      <w:r>
        <w:rPr/>
        <w:t>ꤩ</w:t>
      </w:r>
      <w:r>
        <w:rPr/>
        <w:t>䨊⹉숴칙敎䚱ㄫ㍮庣娪免</w:t>
      </w:r>
      <w:r>
        <w:rPr/>
        <w:t>⢵</w:t>
      </w:r>
      <w:r>
        <w:rPr/>
        <w:t>湁䞬⻃栺㧃丸浉堫淂⭄쉩ꍷ塗㙓妘妿⤸㕺抿㦵㩗쉫슬㠺䕬䔴窵烂숺ㅘ⭑⸩쉖떣漩塀숺♗婕슡㩃剥쉸䕱〮数쉢㵁䬬頤稣睳焣琳䧂穟婓痂柂쉖</w:t>
      </w:r>
      <w:r>
        <w:rPr/>
        <w:t>ꕞ</w:t>
      </w:r>
      <w:r>
        <w:rPr/>
        <w:t>剔祎牳慲捳⸩参汳浫漥</w:t>
      </w:r>
      <w:r>
        <w:rPr/>
        <w:t>ꦵ</w:t>
      </w:r>
      <w:r>
        <w:rPr/>
        <w:t>숪슬琭瑵唻</w:t>
      </w:r>
      <w:r>
        <w:rPr/>
        <w:t>ꥍ</w:t>
      </w:r>
      <w:r>
        <w:rPr/>
        <w:t>怨橲⫂ꍢ㐦敟ꄦ</w:t>
      </w:r>
      <w:r>
        <w:rPr/>
        <w:t>ꦣ</w:t>
      </w:r>
      <w:r>
        <w:rPr/>
        <w:t>乗横ꄬ獮焬牒㕡癹瀭涮ꥮ㵹⍱뽓ꅬ搣㵏咬⑾橞䒡䆥兆桱摨쉳っ砭⏂⥆牏䈬㥧㍈硁匷㜣䁫欪矂䔵毂繹弽슮䝴怬⑇砤䱌䰤슡攩慩춿⵫숦玣轾䑙瑇䉀캩戯㇂卟⍦㣍</w:t>
      </w:r>
      <w:r>
        <w:rPr/>
        <w:t>ⵌ</w:t>
      </w:r>
      <w:r>
        <w:rPr/>
        <w:t>硹轶啺㵉츣㚩䵰瑡婗䁚㜷䥴潔䰤⮱乸穋䪵곂䝠払㑲轳娳洱帲圫娦쉇걧奋㨥潓쉯뿍獕睕㕚碻潺䵩穣橀⥧쉎匳</w:t>
      </w:r>
      <w:r>
        <w:rPr/>
        <w:t>ꤹ</w:t>
      </w:r>
      <w:r>
        <w:rPr/>
        <w:t>弫딣桔䉐숪쉧䵆⥀彏숦</w:t>
      </w:r>
      <w:r>
        <w:rPr/>
        <w:t>ⲵ⑄</w:t>
      </w:r>
      <w:r>
        <w:rPr/>
        <w:t>獰길</w:t>
      </w:r>
      <w:r>
        <w:rPr/>
        <w:t>ⰻ</w:t>
      </w:r>
      <w:r>
        <w:rPr/>
        <w:t>扭ꄸ晎涿歘婯㴦均枿嗃㡹皿⭏噀䇍涣㌦䬩숯⹀넯飂䤬挤剘숽祔乖擃涏夹亻</w:t>
      </w:r>
      <w:r>
        <w:rPr/>
        <w:t>ꕫ</w:t>
      </w:r>
      <w:r>
        <w:rPr/>
        <w:t>䑎ꥶ떬䗂쉢</w:t>
      </w:r>
      <w:r>
        <w:rPr/>
        <w:t>ꕈ</w:t>
      </w:r>
      <w:r>
        <w:rPr/>
        <w:t>慳뽀榡ㅫ獏丯⩒从㷂ꍩㅓ噠䙶ㄫ瞏㤸忂抏ㅈ朴숥⪥䉧瑄슩㡡䩌繵噯灯吰卥숻样楒縻娫쉵塣惂惂擂囂掩杅䕏숲쉦潩治䕈⚻㵄쵑⽱甪歶ꍐ囍깧슱䐲숵⥘쉹쉤ꅈぁ總⍣嗂顸种촤뽔깨䅭歓だ㵵䉶䙾繺幐㜰䕃</w:t>
      </w:r>
      <w:r>
        <w:rPr/>
        <w:t>ꤶⵧ</w:t>
      </w:r>
      <w:r>
        <w:rPr/>
        <w:t>穇㤮壂쉕⧂䁋偭䉙牷⪱䝭⽯㙯盂ㅓ껂⤪塯숸卢欪썒䵾壂㡤轳뭰刵䝍㫂利瘳숮儬⤹걕獅쉨㙓此쉢奆煁녗깚컂彘</w:t>
      </w:r>
      <w:r>
        <w:rPr/>
        <w:t>ꦣ</w:t>
      </w:r>
      <w:r>
        <w:rPr/>
        <w:t>㝷㍉剬串坴☸촵</w:t>
      </w:r>
      <w:r>
        <w:rPr/>
        <w:t>⡒</w:t>
      </w:r>
      <w:r>
        <w:rPr/>
        <w:t>숴坑潬㨷䙐</w:t>
      </w:r>
      <w:r>
        <w:rPr/>
        <w:t>⡞</w:t>
      </w:r>
      <w:r>
        <w:rPr/>
        <w:t>务㓂伹䜶뗂Ⓕ㥦䍉㴻䙄䙏깍楹此濂欥⹶⬰䂥</w:t>
      </w:r>
      <w:r>
        <w:rPr/>
        <w:t>ꤹ</w:t>
      </w:r>
      <w:r>
        <w:rPr/>
        <w:t>썔⚡獗娭⹗䞩硔ꥴ땚䙤佀⭮⮥㛃⍒慏⥸㠩忂숴</w:t>
      </w:r>
      <w:r>
        <w:rPr/>
        <w:t>ꕟ</w:t>
      </w:r>
      <w:r>
        <w:rPr/>
        <w:t>煐甯㢥潴ㆣ削樭䷂䴸䉨撘䈦㐸㪿恎浾⭟橗颡轠㙪㙰⸫䕣捎村硹嫂礴ꏂ䍣䦿⑑㉹숭浂婄녶⽭䱢⍍䤵㭏栺뭊椽⵲䁾轢䱳䩥╸㍔焊슿䂻砲긤犮ꇎ␳ꇂ⥸帵⭡䁷䷂樫</w:t>
      </w:r>
      <w:r>
        <w:rPr/>
        <w:t>ꕀ</w:t>
      </w:r>
      <w:r>
        <w:rPr/>
        <w:t>炮梘㍸晊⤶嗂䩏氪㉦⨨㢩㜷煒䑂䝤䯃䩭幁䙔䀩橫⍓갨仂넱垬畷숪䥢╏暩条쌪牏곂</w:t>
      </w:r>
      <w:r>
        <w:rPr/>
        <w:t>ꔩ</w:t>
      </w:r>
      <w:r>
        <w:rPr/>
        <w:t>䅭㭵狂쉤㑃쉫瑦㉪湁㡲ヂ㵁穙숬瑸㎏䁦䁖꥙犘㎥䇍</w:t>
      </w:r>
      <w:r>
        <w:rPr/>
        <w:t>ꤪ</w:t>
      </w:r>
      <w:r>
        <w:rPr/>
        <w:t>坱쉯睓ꍒ곂辩쉣⮱瑊䡩쉂十䦣쵅䖣剑偣⼦긬쉱숵땄乵䳎桒⏎䊬䍄㭮䅴溡㕓䜴娲輽딴婣呗쉯䖮硣㑂</w:t>
      </w:r>
      <w:r>
        <w:rPr/>
        <w:t>ⱷ</w:t>
      </w:r>
      <w:r>
        <w:rPr/>
        <w:t>昭캘䵙䍡㝨땠玩究䑫쉋愷⑈숥昸슏㥋</w:t>
      </w:r>
      <w:r>
        <w:rPr/>
        <w:t>ⶵ</w:t>
      </w:r>
      <w:r>
        <w:rPr/>
        <w:t>긩堹쉓晤␲槂숰獸儽</w:t>
      </w:r>
      <w:r>
        <w:rPr/>
        <w:t>ꖩ</w:t>
      </w:r>
      <w:r>
        <w:rPr/>
        <w:t>㉬縤眺⚡䘪䶬⵮┩猽</w:t>
      </w:r>
      <w:r>
        <w:rPr/>
        <w:t>ꤸ</w:t>
      </w:r>
      <w:r>
        <w:rPr/>
        <w:t>깓슻炱瓂싎憘㑇쉑僂쉉穋䡀掵柂䶻숪杏</w:t>
      </w:r>
      <w:r>
        <w:rPr/>
        <w:t>ꕡ⹙</w:t>
      </w:r>
      <w:r>
        <w:rPr/>
        <w:t>ㅴ䘬㔱</w:t>
      </w:r>
      <w:r>
        <w:rPr/>
        <w:t>꤯⪏</w:t>
      </w:r>
      <w:r>
        <w:rPr/>
        <w:t>浥剀ꏃ⾩┭⧂⩎뼩㎡灱♬겡塭剖쉯䥮쉋汮숶㤸䱗䍀깍㙅쉟쉙洰炮㭹</w:t>
      </w:r>
      <w:r>
        <w:rPr/>
        <w:t>ꗂ</w:t>
      </w:r>
      <w:r>
        <w:rPr/>
        <w:t>컂쉠䉉⭑▥燂䍐췂㭫䋂⸲㋂址③剚塁⭦浰갻奃䂩漮溘扳促䅢㌤㩊㑰瀯㐲ㅰ쉥䅣䱫⪡京쉪</w:t>
      </w:r>
      <w:r>
        <w:rPr/>
        <w:t>⡅</w:t>
      </w:r>
      <w:r>
        <w:rPr/>
        <w:t>㝐桓䉖긨쉉⽞</w:t>
      </w:r>
      <w:r>
        <w:rPr/>
        <w:t>ⱒ</w:t>
      </w:r>
      <w:r>
        <w:rPr/>
        <w:t>㦘㊱⚬〪䑮焱桳䵠㇂㭒凂塓玘쌤飂懂쏂㥵쉄哃榥繱皘䡁䩮䆩</w:t>
      </w:r>
      <w:r>
        <w:rPr/>
        <w:t>ꦬ</w:t>
      </w:r>
      <w:r>
        <w:rPr/>
        <w:t>捵兒矂朽捦桕摵䌥쉕슡⭧決唯椶♕숳땯츹洨倥⼰卢䏂쉾㵑</w:t>
      </w:r>
      <w:r>
        <w:rPr/>
        <w:t>ⶩ</w:t>
      </w:r>
      <w:r>
        <w:rPr/>
        <w:t>䓂摹顢牦楥쉤⩡뭁䬲縬싃䭙㉹奏娨繍쉲䰯⍧䍭뿂</w:t>
      </w:r>
      <w:r>
        <w:rPr/>
        <w:t>Ⱘ</w:t>
      </w:r>
      <w:r>
        <w:rPr/>
        <w:t>漺䁚㭺捓撮盂숤땏彫䥊䘺ꅙ爺牆縲㦏⩃摀敉쉘䪿䁯弪㤹氶兮䵕⽡⭣颥㜫斩ꥣ㓎幓䠦䜭案쉁싂녯䂘쵤摥싎⩊ま⩂쵐㙊쉪뇎憱⏃㍡캻涵䐽쉹煮뭀灺⭞助倫㇂別쉊칃䌣㭴㘷뭙勎깆䢘䈬頦圴䑭睴숶㙍殣싂䨸䡳䟂믂輯◂㑡䙱位坒顚瀹乾䄺뇂䜮⑷㕾㢘㙈䞩䠰䒮稨欶廂</w:t>
      </w:r>
      <w:r>
        <w:rPr/>
        <w:t>⡁⦱⯂</w:t>
      </w:r>
      <w:r>
        <w:rPr/>
        <w:t>䟂䥘唵〣䦩轺匦䙟㵩습䶱㩓싂汇䝥㉖⩉⚩斘㌵竂做⮏畈敆刭㝄佤㥬쉱쵟칂擎琱㬮㔦숺惂ㆵ넨㕶㎬橠숨갪⩊촹呗㛂愪辥儵㓂⚩딪쵟冘窣䓍쌰徬칤뽧☸깙䵰</w:t>
      </w:r>
      <w:r>
        <w:rPr/>
        <w:t>⡮</w:t>
      </w:r>
      <w:r>
        <w:rPr/>
        <w:t>杩娊壂晣뭆㝆쌱漯碩䷂⨵沩㜣助떥櫂楈砺档썞</w:t>
      </w:r>
      <w:r>
        <w:rPr/>
        <w:t>ꔱ</w:t>
      </w:r>
      <w:r>
        <w:rPr/>
        <w:t>㋍䨺㭠砲슮㑠煎슥㑚瑠亩䉺楙摩쉺棂痎䵑畳振♚㪻焳쉈㡢欶㩏䱺潃쵋妬</w:t>
      </w:r>
      <w:r>
        <w:rPr/>
        <w:t>⠵</w:t>
      </w:r>
      <w:r>
        <w:rPr/>
        <w:t>潞嗂顯畞潡㥦㡥㥵渣捧슮</w:t>
      </w:r>
      <w:r>
        <w:rPr/>
        <w:t>ⵤ</w:t>
      </w:r>
      <w:r>
        <w:rPr/>
        <w:t>⡈</w:t>
      </w:r>
      <w:r>
        <w:rPr/>
        <w:t>恫桀땬繏숳㜶䩯㏂媿併卣慪♩㔻頨⾥⩱䝘슏䈰摁破剟쉴坓曃卷绂</w:t>
      </w:r>
      <w:r>
        <w:rPr/>
        <w:t>ⵢ</w:t>
      </w:r>
      <w:r>
        <w:rPr/>
        <w:t>瓂⨬睖⭡쉵쉭⫃偷┵戩</w:t>
      </w:r>
      <w:r>
        <w:rPr/>
        <w:t>Ⳏ</w:t>
      </w:r>
      <w:r>
        <w:rPr/>
        <w:t>㕘㩹浑䀲䡋뽥汏䪥⍧疮䝐泂汬濂䥹照믂狂</w:t>
      </w:r>
      <w:r>
        <w:rPr/>
        <w:t>ⱱ</w:t>
      </w:r>
      <w:r>
        <w:rPr/>
        <w:t>ⵂ</w:t>
      </w:r>
      <w:r>
        <w:rPr/>
        <w:t>姂獱䘳䜪炮뿂類氯녣晊쉑걱숸啠坧䶻婵㟂⹳ㅟ䪡쉱橇䋂</w:t>
      </w:r>
      <w:r>
        <w:rPr/>
        <w:t>꧂</w:t>
      </w:r>
      <w:r>
        <w:rPr/>
        <w:t>硂⭟䍍㯂䑄坈庵飂灸䥷ヂ䟂䑳祔㊩䬰◂㈳걩晬⍠璘⼹㩺땁楠㕡쵞␻畕桋䭚쌮⹚䍸猷⩞쏂㍞䦥䐣普숬쉂⽰咵癠䆱䙵⹯䆻䵯磂未ㄻ捹塤쉙潂搽⑃ꅘㄴ摧</w:t>
      </w:r>
      <w:r>
        <w:rPr/>
        <w:t>ꦏ</w:t>
      </w:r>
      <w:r>
        <w:rPr/>
        <w:t>栰祮⤭潐슥숥琫硷戣䬳扨䰺橬塸⪬녬</w:t>
      </w:r>
      <w:r>
        <w:rPr/>
        <w:t>ⱅ</w:t>
      </w:r>
      <w:r>
        <w:rPr/>
        <w:t>땲숫湄彊䆱숴䵭垬쉅⩠䧂숫</w:t>
      </w:r>
      <w:r>
        <w:rPr/>
        <w:t>⢿</w:t>
      </w:r>
      <w:r>
        <w:rPr/>
        <w:t>留㉉䝺깦뽃午䅄㍸ꍎ⑂䔲썳</w:t>
      </w:r>
      <w:r>
        <w:rPr/>
        <w:t>ꕬ⬰</w:t>
      </w:r>
      <w:r>
        <w:rPr/>
        <w:t>碥䮏⍁䩟㈶ヂ㭤橪쉢</w:t>
      </w:r>
      <w:r>
        <w:rPr/>
        <w:t>⣂</w:t>
      </w:r>
      <w:r>
        <w:rPr/>
        <w:t>꧂</w:t>
      </w:r>
      <w:r>
        <w:rPr/>
        <w:t>䉘乣Ⓜ㎮쉀檿⻂ꅍ嘦碬柂呢</w:t>
      </w:r>
      <w:r>
        <w:rPr/>
        <w:t>Ɫ</w:t>
      </w:r>
      <w:r>
        <w:rPr/>
        <w:t>申穥佤䵀녯</w:t>
      </w:r>
      <w:r>
        <w:rPr/>
        <w:t>꥓</w:t>
      </w:r>
      <w:r>
        <w:rPr/>
        <w:t>쉁顪焫</w:t>
      </w:r>
      <w:r>
        <w:rPr/>
        <w:t>ⵔ╶</w:t>
      </w:r>
      <w:r>
        <w:rPr/>
        <w:t>顅걌슬䡩⫎뼪〴⹶뿃㚵쉖扎怭僂䡢〳㩕ォ廂浯幐</w:t>
      </w:r>
      <w:r>
        <w:rPr/>
        <w:t>Ⱘ</w:t>
      </w:r>
      <w:r>
        <w:rPr/>
        <w:t>슣捔偈ꅞ⺻婶깐恧䍆淂┣剉썟쉎伬쉣㵎㉉䙀仂揂꺩欫䆩参囂ㅓ쉳갹䴽䔩䥖㫂渦</w:t>
      </w:r>
      <w:r>
        <w:rPr/>
        <w:t>⠤</w:t>
      </w:r>
      <w:r>
        <w:rPr/>
        <w:t>彏녬灖䕸割⪱䍶쉪硦㭀彰숪ꌫ녋ꍗ㑡煷</w:t>
      </w:r>
      <w:r>
        <w:rPr/>
        <w:t>꤫⪣</w:t>
      </w:r>
      <w:r>
        <w:rPr/>
        <w:t>촴祔告숰杗形婧뼣顑</w:t>
      </w:r>
      <w:r>
        <w:rPr/>
        <w:t>ꥎ⪩</w:t>
      </w:r>
      <w:r>
        <w:rPr/>
        <w:t>㍡總슡煏参㧂썈畊䍊扒頰쉬䤱獋卩츣摊䩎쉉匪焤꥘⿎䞱摈슩坐┪䌳狎</w:t>
      </w:r>
      <w:r>
        <w:rPr/>
        <w:t>꥓</w:t>
      </w:r>
      <w:r>
        <w:rPr/>
        <w:t>㕳䙪顉参쉨䉍搱摈元癰숪攮剉〷깤怺揂囂共扆刦쉾䐩컂燂甪渽䀥ㄪ偹䧂卲牐䔺슣穎䁮</w:t>
      </w:r>
      <w:r>
        <w:rPr/>
        <w:t>⣂</w:t>
      </w:r>
      <w:r>
        <w:rPr/>
        <w:t>幟価썒住幄䕬坦け畗烂摬滍歋圱䄨幎쉱꥔䙚昻쉁ꅫ뾏㥊決橸</w:t>
      </w:r>
      <w:r>
        <w:rPr/>
        <w:t>ⰸ</w:t>
      </w:r>
      <w:r>
        <w:rPr/>
        <w:t>㩯壂ꅀ瑗</w:t>
      </w:r>
      <w:r>
        <w:rPr/>
        <w:t>ⱗ</w:t>
      </w:r>
      <w:r>
        <w:rPr/>
        <w:t>幈㯂슩役䥦䕘⫂묰숸䓃煘㭧昴捯⌱福柂癫싂奈攽䨷⒩깒⩡⥴买</w:t>
      </w:r>
      <w:r>
        <w:rPr/>
        <w:t>⠱</w:t>
      </w:r>
      <w:r>
        <w:rPr/>
        <w:t>쉵습숊呡쉍쏂㥔佧䬭硍债숸け㭊</w:t>
      </w:r>
      <w:r>
        <w:rPr/>
        <w:t>ⱌ</w:t>
      </w:r>
      <w:r>
        <w:rPr/>
        <w:t>砪⥟神땇䎱塖쉌渰敹㝥┷婥䌺⬳睞쉳⫂妬묹⩯䔨뽖瑺쌩슘恷쉃⥫⍯渴쉏䓂㘳깠╪㌻⍟㍙걲兒瘮☲㕑捣쉙愵圽牫䬴䉍⩵掮樽쉩㥬䩬쵮䎿⩭쉄剭䠤</w:t>
      </w:r>
      <w:r>
        <w:rPr/>
        <w:t>ⱗ</w:t>
      </w:r>
      <w:r>
        <w:rPr/>
        <w:t>迂㠪刨㈫㬰䔮</w:t>
      </w:r>
      <w:r>
        <w:rPr/>
        <w:t>Ⱚ</w:t>
      </w:r>
      <w:r>
        <w:rPr/>
        <w:t>䑤浰彺⩆㎏擂걫⾣摲穆㙔⨨潣千䁆䖻쉀乡쉬急</w:t>
      </w:r>
      <w:r>
        <w:rPr/>
        <w:t>ⴹ</w:t>
      </w:r>
      <w:r>
        <w:rPr/>
        <w:t>䁠敳卩夵楑歆剠枬⻃睗呋励ヂ塉獾妿䍫猤洲㤰㒵纵䅮娦쉦䜩噵呄㒿䝞⫂싍⾣䒬䑟噟婀슣슱쉖婁临䄬</w:t>
      </w:r>
      <w:r>
        <w:rPr/>
        <w:t>⢱</w:t>
      </w:r>
      <w:r>
        <w:rPr/>
        <w:t>䡡痂쉸拂㇂㛂ꏃ捇칎纱</w:t>
      </w:r>
      <w:r>
        <w:rPr/>
        <w:t>⡄</w:t>
      </w:r>
      <w:r>
        <w:rPr/>
        <w:t>彯⍋䪩䔱卸劘</w:t>
      </w:r>
      <w:r>
        <w:rPr/>
        <w:t>ꤪ</w:t>
      </w:r>
      <w:r>
        <w:rPr/>
        <w:t>䠮묯犬</w:t>
      </w:r>
      <w:r>
        <w:rPr/>
        <w:t>ꕲ</w:t>
      </w:r>
      <w:r>
        <w:rPr/>
        <w:t>歇⭇㴯㕸ꅒ掵倨凎㩕擂㭕쉟撵츮卒な╍싂⺬깵婚剉怱</w:t>
      </w:r>
      <w:r>
        <w:rPr/>
        <w:t>ⱗ</w:t>
      </w:r>
      <w:r>
        <w:rPr/>
        <w:t>䞵偪숤垥奃䅵囂㑩临쉹獒泂啡⍢砣䙐濂⑳쉷숨싂㊮灈潶愺숦洣彂⽈䧂楯梩뽴㑠</w:t>
      </w:r>
      <w:r>
        <w:rPr/>
        <w:t>⠤</w:t>
      </w:r>
      <w:r>
        <w:rPr/>
        <w:t>冮숨獅獂춥쉁㜷䙈獤扬帥揂䴹墿杪숽쉒杔瘮剀쉙㷍辥䕦녟䍸敭忂㌫⑯㮩⍞㦿쉔㈶䱒숯催畲偏嘤㎡</w:t>
      </w:r>
      <w:r>
        <w:rPr/>
        <w:t>ꤺ</w:t>
      </w:r>
      <w:r>
        <w:rPr/>
        <w:t>싂匤䭎娷㫂浅䌨㷍뽦ꍎ䭥唯䱠⥁恉</w:t>
      </w:r>
      <w:r>
        <w:rPr/>
        <w:t>Ⱘ</w:t>
      </w:r>
      <w:r>
        <w:rPr/>
        <w:t>슻噫싃⍑䢡⺻걱䊥␲ꅋ扸⨱橴慩晫改싂啣뭐轢祖쉘⹤㨯卩뭠숪䬨ㅂ꧎뼻旂䤭촥伮轱䮮⩷洨偟浔⨶䒥쉥曂娥㭋㋂ꎵ묥瓂砦</w:t>
      </w:r>
      <w:r>
        <w:rPr/>
        <w:t>ꦥ</w:t>
      </w:r>
      <w:r>
        <w:rPr/>
        <w:t>损䢩墵</w:t>
      </w:r>
      <w:r>
        <w:rPr/>
        <w:t>ꦩ⥘</w:t>
      </w:r>
      <w:r>
        <w:rPr/>
        <w:t>㩰쉚䵨⥍瀮☻两䥔禵䴲䡶쉾攫愪涣硤敩輱⍧♌䡍搥쉲쉨繮㐰砷焭⭡⭍슥稫㌥畁䍎暬ㅨ㉷灡쵁묽⧂꥾矂搦캬ぴ窮硤㭬깾䃂矂䖡䅋㭟批彀猪쉁꺩則旍㩥佇祓晢〮쉆汧慢扬⩧䋂猨</w:t>
      </w:r>
      <w:r>
        <w:rPr/>
        <w:t>ꔸ</w:t>
      </w:r>
    </w:p>
    <w:p>
      <w:pPr>
        <w:pStyle w:val="PreformattedText"/>
        <w:bidi w:val="0"/>
        <w:spacing w:before="0" w:after="0"/>
        <w:jc w:val="left"/>
        <w:rPr/>
      </w:pPr>
      <w:r>
        <w:rPr/>
        <w:t>呃睭灏䁷教䙋⭄䡰쵕㓂柂〹确㥳䈳쉆뽾䙺ꄭ噢쉎珂㑑䀬偬쉈圽歍桏影쌯嘬攸灰</w:t>
      </w:r>
      <w:r>
        <w:rPr/>
        <w:t>꧂</w:t>
      </w:r>
      <w:r>
        <w:rPr/>
        <w:t>䙇繯</w:t>
      </w:r>
      <w:r>
        <w:rPr/>
        <w:t>ꦘ</w:t>
      </w:r>
      <w:r>
        <w:rPr/>
        <w:t>㖮窱䔫顟迂⩢쉙眭컂䗂까离颮䇂浾凂깂捦䋂㓂썧쉡⨦啸睠㉐歂쉯婣㨪쉤碬颻歘㭠슻䱥淂</w:t>
      </w:r>
      <w:r>
        <w:rPr/>
        <w:t>꧃</w:t>
      </w:r>
      <w:r>
        <w:rPr/>
        <w:t>儻쉐恮毂⍮恮怳⪱⥑䔹执䈨③攊싂⥶</w:t>
      </w:r>
      <w:r>
        <w:rPr/>
        <w:t>⡑</w:t>
      </w:r>
      <w:r>
        <w:rPr/>
        <w:t>쉕丶뭾䙎癐뮮櫂療婆癡</w:t>
      </w:r>
      <w:r>
        <w:rPr/>
        <w:t>꤯</w:t>
      </w:r>
      <w:r>
        <w:rPr/>
        <w:t>ㆡ幺㮘♭䙵</w:t>
      </w:r>
      <w:r>
        <w:rPr/>
        <w:t>⡄Ⱞ</w:t>
      </w:r>
      <w:r>
        <w:rPr/>
        <w:t>쉆墣頷揃䅪啒⯍ꅠ噩徻㈮䭗⑇㠹猭⥳煤㎻⼥뗎⌫昺犵㑖䝥所䶡</w:t>
      </w:r>
      <w:r>
        <w:rPr/>
        <w:t>ꕧ</w:t>
      </w:r>
      <w:r>
        <w:rPr/>
        <w:t>䞣</w:t>
      </w:r>
      <w:r>
        <w:rPr/>
        <w:t>ꥆ</w:t>
      </w:r>
      <w:r>
        <w:rPr/>
        <w:t>捘㕳</w:t>
      </w:r>
      <w:r>
        <w:rPr/>
        <w:t>ꥏ</w:t>
      </w:r>
      <w:r>
        <w:rPr/>
        <w:t>彡⽪摱뽈</w:t>
      </w:r>
      <w:r>
        <w:rPr/>
        <w:t>Ⱓ</w:t>
      </w:r>
      <w:r>
        <w:rPr/>
        <w:t>㠯䡒㉋쉷恾⮻搶묤쉲縻쉇깉璮㥖䚬ꌯ⶘獵弫楂轐</w:t>
      </w:r>
      <w:r>
        <w:rPr/>
        <w:t>Ⱞ</w:t>
      </w:r>
      <w:r>
        <w:rPr/>
        <w:t>潑䬨⾬쉺係㒬樨䅡䝔</w:t>
      </w:r>
      <w:r>
        <w:rPr/>
        <w:t>ⶣ</w:t>
      </w:r>
      <w:r>
        <w:rPr/>
        <w:t>彠⨣㏃싂쏂歠뾥怤旂쉊⪡ꏂ壂煥ꌴ䉟悩䐪㡦璩쉡券甯</w:t>
      </w:r>
      <w:r>
        <w:rPr/>
        <w:t>꧂⍱</w:t>
      </w:r>
      <w:r>
        <w:rPr/>
        <w:t>㘺強㋂䁉싂倻쉇㝢싃䦿껂揍朹칪佚䍈츫⍫</w:t>
      </w:r>
      <w:r>
        <w:rPr/>
        <w:t>ꥈ</w:t>
      </w:r>
      <w:r>
        <w:rPr/>
        <w:t>牞䀺⚩쉑捳긤⫎湪슏摧㥯㘷㩭쉵割彯䠶䝓싂䝚㙐晒朰ꌷ暬㢮䎘硌㭍슏</w:t>
      </w:r>
      <w:r>
        <w:rPr/>
        <w:t>⣂</w:t>
      </w:r>
      <w:r>
        <w:rPr/>
        <w:t>싍䣍匪쉇⿎녞杂湩恀慸쵅捴灳塱搪潚</w:t>
      </w:r>
      <w:r>
        <w:rPr/>
        <w:t>ⴭⰽ</w:t>
      </w:r>
      <w:r>
        <w:rPr/>
        <w:t>扯瑾䨱ㅂ㤲⸻䴳娮瑑䰪㐽㡂戴倨⑩䱱㵺瘺컂辵㞘</w:t>
      </w:r>
      <w:r>
        <w:rPr/>
        <w:t>꧂</w:t>
      </w:r>
      <w:r>
        <w:rPr/>
        <w:t>绂뭮ꍄ㝦协绂㩣쉰乄㙏⍇恅⫂眵뭚⭑础佉슮ㅳ깫⨳半泎瑠뭟柂汒⭢片▩슡ꆻ䠸숣囃숤땂樦쉊</w:t>
      </w:r>
      <w:r>
        <w:rPr/>
        <w:t>ꥎ</w:t>
      </w:r>
      <w:r>
        <w:rPr/>
        <w:t>圪佉慤灓䧂汖ㅏ䙗漫땾瞡㫎깸偐슥摏此凂晈ꍁ穂⥰奐䛍</w:t>
      </w:r>
      <w:r>
        <w:rPr/>
        <w:t>ⵎⵦ</w:t>
      </w:r>
      <w:r>
        <w:rPr/>
        <w:t>쉡</w:t>
      </w:r>
      <w:r>
        <w:rPr/>
        <w:t>ꕸ</w:t>
      </w:r>
      <w:r>
        <w:rPr/>
        <w:t>绂깂睎摸湑⺮⍯慙䍈䄫⿂忂</w:t>
      </w:r>
      <w:r>
        <w:rPr/>
        <w:t>꤭</w:t>
      </w:r>
      <w:r>
        <w:rPr/>
        <w:t>损⌨ㄥ㓍곍길䉮幀⭪䖏㉠넭ꍆ</w:t>
      </w:r>
      <w:r>
        <w:rPr/>
        <w:t>⡤</w:t>
      </w:r>
      <w:r>
        <w:rPr/>
        <w:t>颿獒欱灞槂睫唪椭숪</w:t>
      </w:r>
      <w:r>
        <w:rPr/>
        <w:t>⡒</w:t>
      </w:r>
      <w:r>
        <w:rPr/>
        <w:t>飂쉑뽮穪兢条徣뼬㵱땔칙䔦漴䜺충䩞冡ꅷ⼤㮱桨捴顙</w:t>
      </w:r>
      <w:r>
        <w:rPr/>
        <w:t>⠯</w:t>
      </w:r>
      <w:r>
        <w:rPr/>
        <w:t>瑐穾湋떬辥㨨塞娣啀楤쉚健啦쉠瑋숣睇꥗噞癲숬慫别╪八䱣奞㭞之㇂べꌤ겮썹䩆伺歺勂䔫睖瘻灳顾㉴⍂啟䀥䃃䠰⫂硂䋂쉞㙐䚡㉦㴺嫂纻긦楲久坄敡汯⌨䁤숹㩴䵹橳㍣潠땫牘輭䵏噖뭘债娹䍲穳⑦ꍥ旂㮻㥮슬뗂④㞘⚩䷎睫뽙噠獙숮㝾畞呣䵣燂犻烂偃纣䠷⍒뮘㭟쉰督갺䃎䝱坬ꄥ</w:t>
      </w:r>
      <w:r>
        <w:rPr/>
        <w:t>⡎</w:t>
      </w:r>
      <w:r>
        <w:rPr/>
        <w:t>浨깦㶵滂슻쉪㫃쉑扈㪩煓憱揃쉬畳牓伳뼽녡䜤⥷啣숤싂娶禥欨묦瘦뽴繢③洬爦䙟ꍱ挺쉎㑑優䜰깙</w:t>
      </w:r>
      <w:r>
        <w:rPr/>
        <w:t>ⰱ</w:t>
      </w:r>
      <w:r>
        <w:rPr/>
        <w:t>゘癘쌯♉卪㋂䑏㚣쉈䫎椹◂</w:t>
      </w:r>
      <w:r>
        <w:rPr/>
        <w:t>⠊</w:t>
      </w:r>
      <w:r>
        <w:rPr/>
        <w:t>䥦揂ꆡ坪摌걚녆쉏䮩摰浣⑂╘噕参碡䦩갬캮乣䁭⍠ꎱ并숺쉭廂呇疘橥啭湪漥䙭䦣捋숪쎵庬䁟楇</w:t>
      </w:r>
      <w:r>
        <w:rPr/>
        <w:t>Ɑ</w:t>
      </w:r>
      <w:r>
        <w:rPr/>
        <w:t>⼵뭊佣睧坯쉺轐㑈溮䵂單ㆻ灖䩲歨⪩㧎倸䒏䁉帪꥔쵙ㅌ숲㨰㌤檻</w:t>
      </w:r>
      <w:r>
        <w:rPr/>
        <w:t>ꕱ⛂</w:t>
      </w:r>
      <w:r>
        <w:rPr/>
        <w:t>奓䀳穮婏䤺䐥婪</w:t>
      </w:r>
      <w:r>
        <w:rPr/>
        <w:t>ⶬ</w:t>
      </w:r>
      <w:r>
        <w:rPr/>
        <w:t>啚牍䌸牤㯂轙潋姂傣</w:t>
      </w:r>
      <w:r>
        <w:rPr/>
        <w:t>ꔻ</w:t>
      </w:r>
      <w:r>
        <w:rPr/>
        <w:t>杏傿榩䡨矂扗䐮ㄪ核煌쉂啲戭</w:t>
      </w:r>
      <w:r>
        <w:rPr/>
        <w:t>⡰</w:t>
      </w:r>
      <w:r>
        <w:rPr/>
        <w:t>噍</w:t>
      </w:r>
      <w:r>
        <w:rPr/>
        <w:t>ꤦ</w:t>
      </w:r>
      <w:r>
        <w:rPr/>
        <w:t>〥玩㵅䫂♨쉀쉡⸵⍂</w:t>
      </w:r>
      <w:r>
        <w:rPr/>
        <w:t>ꕊ</w:t>
      </w:r>
      <w:r>
        <w:rPr/>
        <w:t>䨱硉</w:t>
      </w:r>
      <w:r>
        <w:rPr/>
        <w:t>ꕣ</w:t>
      </w:r>
      <w:r>
        <w:rPr/>
        <w:t>搱쉲숩內뽢⨪쉑帣墘⫂㌹뭆ㅫ싃嗂⨽儤坋⑂</w:t>
      </w:r>
      <w:r>
        <w:rPr/>
        <w:t>ꥆ</w:t>
      </w:r>
      <w:r>
        <w:rPr/>
        <w:t>恲煆㧂</w:t>
      </w:r>
      <w:r>
        <w:rPr/>
        <w:t>ꤹ</w:t>
      </w:r>
      <w:r>
        <w:rPr/>
        <w:t>堪穁ⸯ땑꥗㛂檥⦵썾皩灕獘껍ꍅ㜵偆散뽐㔨灈氷⍉睴轚顡</w:t>
      </w:r>
      <w:r>
        <w:rPr/>
        <w:t>Ⱘ</w:t>
      </w:r>
      <w:r>
        <w:rPr/>
        <w:t>ꤣ</w:t>
      </w:r>
      <w:r>
        <w:rPr/>
        <w:t>輩昨ㅤ⩐剭걧㐶⪡㕌넭㔻</w:t>
      </w:r>
      <w:r>
        <w:rPr/>
        <w:t>ⱬ</w:t>
      </w:r>
      <w:r>
        <w:rPr/>
        <w:t>䕨쉏恟⴯偠</w:t>
      </w:r>
      <w:r>
        <w:rPr/>
        <w:t>ⵙ</w:t>
      </w:r>
      <w:r>
        <w:rPr/>
        <w:t>년牠</w:t>
      </w:r>
      <w:r>
        <w:rPr/>
        <w:t>⡨</w:t>
      </w:r>
      <w:r>
        <w:rPr/>
        <w:t>㉹⍑牬㪵嫂潤䈥獦㮩し穂䓂ㄹ▬揂狂轙쉂〭恸哂侣슏쉩놩칗쉚瀮㡓戶</w:t>
      </w:r>
      <w:r>
        <w:rPr/>
        <w:t>ⵞ</w:t>
      </w:r>
      <w:r>
        <w:rPr/>
        <w:t>㬭ꇂ걦쉔䨯㙖쵩쉤䅞濂㡂떵쵋뗂⩰徿煋</w:t>
      </w:r>
      <w:r>
        <w:rPr/>
        <w:t>Ⱜ</w:t>
      </w:r>
      <w:r>
        <w:rPr/>
        <w:t>歃㷂</w:t>
      </w:r>
      <w:r>
        <w:rPr/>
        <w:t>ꥋ</w:t>
      </w:r>
      <w:r>
        <w:rPr/>
        <w:t>쎘礹〮⩅떵眫㔲䜩☶烂치䅆㍴</w:t>
      </w:r>
      <w:r>
        <w:rPr/>
        <w:t>ꕩ</w:t>
      </w:r>
      <w:r>
        <w:rPr/>
        <w:t>㙅ㅷ浆⤣㘽䯍䱷쎥勂幘⑤眱춻剈䅑娻枻椶欲㇂䥞稶긱䨽䁒瑓渪쉊琲␳┪䊬㜷⑋砨때輺䓂⫂棂稸碘係㨰㵥놡㡃뼴깧</w:t>
      </w:r>
      <w:r>
        <w:rPr/>
        <w:t>ⱒ</w:t>
      </w:r>
      <w:r>
        <w:rPr/>
        <w:t>瀱撏氭딮썯绍쉅桯瀴캣睅䙱⿂杕偁挳쉎刽婯渵纥愬䍷䀵㮏䷂織䟂怰䥕憥㧂䙤쵧弽輶䣂慗帲硰橷慤瑧쌴숪扲幟埂츸禩⩫愭ꌶ㕪䋂欸滂⑐僂뇂쉺촲祧楪</w:t>
      </w:r>
      <w:r>
        <w:rPr/>
        <w:t>ꖱ</w:t>
      </w:r>
      <w:r>
        <w:rPr/>
        <w:t>깱皻숺㵉唽种묱㕙摠へ沿汬䘦〶㜽녾⹐칧吽뽊盂䇂㩦쉠潦爵㛂眬</w:t>
      </w:r>
      <w:r>
        <w:rPr/>
        <w:t>ꕀ</w:t>
      </w:r>
      <w:r>
        <w:rPr/>
        <w:t>吣健䝶煰⩣숫숽乎欥⸻쉢㟂㒡㫂㛂淂䒡忂繤瑥稪弩塈╆禩剧䰨㷍칵樷池⹱彭慏깈䥰䙢椸슮㍗땋匰梥硱⍫쉨橠땬⑗捗揂넸晁㙊</w:t>
      </w:r>
      <w:r>
        <w:rPr/>
        <w:t>ⲩ</w:t>
      </w:r>
      <w:r>
        <w:rPr/>
        <w:t>䱾㌲䱞꥾竂凂㩂</w:t>
      </w:r>
      <w:r>
        <w:rPr/>
        <w:t>ꔦ</w:t>
      </w:r>
      <w:r>
        <w:rPr/>
        <w:t>숻氮쉄땟䩓㜺㋂⨴搯ꍲ窬剎쉐摣㣍⸰呾䢬⹳뽡煤츫㨷水췂呅坏摶恃䈵熩㵳仂䒿㋂敀</w:t>
      </w:r>
      <w:r>
        <w:rPr/>
        <w:t>ꗍ</w:t>
      </w:r>
      <w:r>
        <w:rPr/>
        <w:t>㩷㨵녚㘸㕹汑㫃喏걹娸椊㭈ぷ匫숯싍쉌傣橅偣숶䭦睬ね숦敋긭珂⩸珂숴掏䉱</w:t>
      </w:r>
      <w:r>
        <w:rPr/>
        <w:t>ⱓ⏂</w:t>
      </w:r>
      <w:r>
        <w:rPr/>
        <w:t>ꕈ</w:t>
      </w:r>
      <w:r>
        <w:rPr/>
        <w:t>祋⽸仂♕瘫긵搩┣睶⍭㖱灄乩곎顧㒱⩐㊱䩂뭸䍢瑕朲싃䉀顇摬奅ㆡ쉑䯂㍸橫怸⥖㌨ꅂ㕳╥䀺捆典㜷墘꥖ㆬ♍♪습串㗃䰪⩴扎㝏檩䕋⤤幪쵐싂嫂㋂噥慔쵱厏䤺⨣牖㝈쉠ㅥ塊䩞</w:t>
      </w:r>
      <w:r>
        <w:rPr/>
        <w:t>⠥⩏⍹</w:t>
      </w:r>
      <w:r>
        <w:rPr/>
        <w:t>湊煏斏⩇戥</w:t>
      </w:r>
      <w:r>
        <w:rPr/>
        <w:t>ꦩ</w:t>
      </w:r>
      <w:r>
        <w:rPr/>
        <w:t>쉧칵债奥怪飂琰幖伯㠫塧ꅘ⍆슘婏ꏂ㩩䶬滂㙵㒣礫哃㭦爳녘䩇浙ꍬ睁ꇃ쉀椸</w:t>
      </w:r>
      <w:r>
        <w:rPr/>
        <w:t>꧂</w:t>
      </w:r>
      <w:r>
        <w:rPr/>
        <w:t>녋硊㍲㬥㕮㪱瑂깢◂垩⌣㔩⼨亱녤♣䩲昰䭡剡瀩癔歓╬娦輴싂牉⤤䴳欫恅䁩뭵䙟畸㛃ㅦ녤䝷싂癷轢㖱楞癞禿嘪猩쉓숻</w:t>
      </w:r>
      <w:r>
        <w:rPr/>
        <w:t>ⶬ</w:t>
      </w:r>
      <w:r>
        <w:rPr/>
        <w:t>嘳穩긵䌳㜬⴩繁掘슻杧灘亩榩䁦쉴晗㨲慦⵸䙍㡕轶</w:t>
      </w:r>
      <w:r>
        <w:rPr/>
        <w:t>꤯</w:t>
      </w:r>
      <w:r>
        <w:rPr/>
        <w:t>橡</w:t>
      </w:r>
      <w:r>
        <w:rPr/>
        <w:t>ꕢ</w:t>
      </w:r>
      <w:r>
        <w:rPr/>
        <w:t>걳╪ㅙ嚩晕㗃㜬㉅灗汋䥏㥭㘩</w:t>
      </w:r>
      <w:r>
        <w:rPr/>
        <w:t>Ⳃ</w:t>
      </w:r>
      <w:r>
        <w:rPr/>
        <w:t>䌹䭍㠲噊⪣欪⸸神嚮绍杷時녨ꆡ슘䙮숩갹唴塢昰슮淃戬</w:t>
      </w:r>
      <w:r>
        <w:rPr/>
        <w:t>⡴</w:t>
      </w:r>
      <w:r>
        <w:rPr/>
        <w:t>㬵煃</w:t>
      </w:r>
      <w:r>
        <w:rPr/>
        <w:t>ꕯ</w:t>
      </w:r>
      <w:r>
        <w:rPr/>
        <w:t>㥺㝏稶猶䠱彗离祏瓂夷䌣䥧步ꥮ♇䩳䛂剈佗㈸㉧佗偆㭑獁쵧⵺扣⥷걘㑄䷂奘䥌䍟ㄬ敺⹱쵞쉑倬犥則䵰奆쉴牑⯂▮栤䐽獋☹칞妘穐</w:t>
      </w:r>
      <w:r>
        <w:rPr/>
        <w:t>ⱞ</w:t>
      </w:r>
      <w:r>
        <w:rPr/>
        <w:t>캥毂㭰⭢秂啖帤潍砸㨭⌵疵␻墘東轆䘣싂⥖䡟ꥹ偆</w:t>
      </w:r>
      <w:r>
        <w:rPr/>
        <w:t>ꗂ</w:t>
      </w:r>
      <w:r>
        <w:rPr/>
        <w:t>卋㡂⩬⩙䷂侵啁橌橺슮⩰瑳歂ꄲ挮窵晈䑌⧂洩頫劣㑾济悥</w:t>
      </w:r>
      <w:r>
        <w:rPr/>
        <w:t>ⱈ☮</w:t>
      </w:r>
      <w:r>
        <w:rPr/>
        <w:t>䊬슬幵⴮</w:t>
      </w:r>
      <w:r>
        <w:rPr/>
        <w:t>ꥎ</w:t>
      </w:r>
      <w:r>
        <w:rPr/>
        <w:t>⠬</w:t>
      </w:r>
      <w:r>
        <w:rPr/>
        <w:t>敭</w:t>
      </w:r>
      <w:r>
        <w:rPr/>
        <w:t>꤬</w:t>
      </w:r>
      <w:r>
        <w:rPr/>
        <w:t>딻쉩◂캥捾䇂䩒剞儭偎嘰盂䢥땳슱싂걷噄䡤姂䙲憩숮땱</w:t>
      </w:r>
      <w:r>
        <w:rPr/>
        <w:t>ꕰ</w:t>
      </w:r>
      <w:r>
        <w:rPr/>
        <w:t>䔫ꌭ畨</w:t>
      </w:r>
      <w:r>
        <w:rPr/>
        <w:t>⡊</w:t>
      </w:r>
      <w:r>
        <w:rPr/>
        <w:t>뾥䁩뽕悩⩱쉲轍祌䥑싂慥䱴欸媥䥌噐</w:t>
      </w:r>
      <w:r>
        <w:rPr/>
        <w:t>ⰵ</w:t>
      </w:r>
      <w:r>
        <w:rPr/>
        <w:t>숸⩸䉾煍拂湥皏兦剡㉩㤩敪싂稸吥䍬쉡偨ど⭸㵁狂瞩呃습칫㍊⯃㉳噘摳䠭煏㵮擂䬤⛂⹳䀬渥梏桧땇⯂</w:t>
      </w:r>
      <w:r>
        <w:rPr/>
        <w:t>ꦵ</w:t>
      </w:r>
      <w:r>
        <w:rPr/>
        <w:t>䱯㙱썲然싂쉪쉯䌩⸸䉫㔦싍圮넵껂燂纩祰怣</w:t>
      </w:r>
      <w:r>
        <w:rPr/>
        <w:t>ⴵ</w:t>
      </w:r>
      <w:r>
        <w:rPr/>
        <w:t>䅒쏃瑨㬹쵔</w:t>
      </w:r>
      <w:r>
        <w:rPr/>
        <w:t>Ⳃ</w:t>
      </w:r>
      <w:r>
        <w:rPr/>
        <w:t>㭶斩攸⽎牟쉾䀫棂쉷勂ヂ䂘㵾恂牭㍃欯긊쉃㝚쉲夤顋숩쉟ㅈ剔䙕䉴ꍧ㑶䝷㨨䗂桲⫂飂呪䱈挭楶䭚쌷顉伲猪䡊煥挱</w:t>
      </w:r>
      <w:r>
        <w:rPr/>
        <w:t>ꔯ♥</w:t>
      </w:r>
      <w:r>
        <w:rPr/>
        <w:t>슡䠯捠捶껎숴⏂격呷偲숭☻䍶</w:t>
      </w:r>
      <w:r>
        <w:rPr/>
        <w:t>ꦩ</w:t>
      </w:r>
      <w:r>
        <w:rPr/>
        <w:t>哂⬰⥇</w:t>
      </w:r>
      <w:r>
        <w:rPr/>
        <w:t>⣂</w:t>
      </w:r>
      <w:r>
        <w:rPr/>
        <w:t>然슥춮偀啞䍃窱猩䊡싂칓䝉歂ꍃ拂슡㥦ㅭ㯂칭敎唲⿂ㅡ狂⤪污긷숲据挦楕</w:t>
      </w:r>
      <w:r>
        <w:rPr/>
        <w:t>ⲣ</w:t>
      </w:r>
      <w:r>
        <w:rPr/>
        <w:t>厱繚楃扫扣弰䉫㜬㵱⦏䕈梮轠㞿木쉪恬䂮催淂㕣渽쉓倴ㅯꆿ潅楉뿍〦瘪暩焽ゥ쉦땎⹤⽹愭毂㡘穔㑴쉖⍭灷</w:t>
      </w:r>
      <w:r>
        <w:rPr/>
        <w:t>Ⱚ</w:t>
      </w:r>
      <w:r>
        <w:rPr/>
        <w:t>乎支䁖⽃뿂瘸㙣껂숻습恵殮㍖</w:t>
      </w:r>
      <w:r>
        <w:rPr/>
        <w:t>ⵁ</w:t>
      </w:r>
      <w:r>
        <w:rPr/>
        <w:t>潕別싂⑱쉈繇猶噥떡⒣瘻䬥甦㵵祧則滍㮡⦩呏䦵婌⼯疩䝆嚮</w:t>
      </w:r>
      <w:r>
        <w:rPr/>
        <w:t>ⵣ</w:t>
      </w:r>
      <w:r>
        <w:rPr/>
        <w:t>䟂딥⽗婾쉒彇䎿╙摳穕瘵瘮冮䵎㔺輽ꇂ壂䁬頥䍺⑙轐㙨</w:t>
      </w:r>
      <w:r>
        <w:rPr/>
        <w:t>ꥋ</w:t>
      </w:r>
      <w:r>
        <w:rPr/>
        <w:t>す⵶슏廂頩쉏⻂䐤㙩㦻㕕쉥쵄㍀硠䵌⻂</w:t>
      </w:r>
      <w:r>
        <w:rPr/>
        <w:t>ⴴ</w:t>
      </w:r>
      <w:r>
        <w:rPr/>
        <w:t>桘潌橥㕲唻吰瘤숪쌤⽇쉯㫂쉊姂슘牵</w:t>
      </w:r>
      <w:r>
        <w:rPr/>
        <w:t>ꦮ</w:t>
      </w:r>
      <w:r>
        <w:rPr/>
        <w:t>ノꆘ㥕頥僂⥁⽒桰䩂슥⫂〳〽쉚煾숹䁸⫂䕁畟摵唩澵硢칱⍠숹쉉瓂쉤⍄穁㊡輲䙴搭⭍놥び</w:t>
      </w:r>
      <w:r>
        <w:rPr/>
        <w:t>ⰱ</w:t>
      </w:r>
      <w:r>
        <w:rPr/>
        <w:t>捦䑏⴮扈⪏犥쉭穯畄ㄯ슣剾砫頮穠浳憮拂心䅢䦩圪繅싎뮏⽕슣䩔⚘㭈㒏塀奥㨳㡾硧兆戹ㅦ慄倴뽔㑫畦瀬橁</w:t>
      </w:r>
      <w:r>
        <w:rPr/>
        <w:t>ꥆ</w:t>
      </w:r>
      <w:r>
        <w:rPr/>
        <w:t>䚿繈憿奺便獭帽숥♖㙺쉔䜯☪稫䬰컃⴪</w:t>
      </w:r>
      <w:r>
        <w:rPr/>
        <w:t>⠪</w:t>
      </w:r>
      <w:r>
        <w:rPr/>
        <w:t>뭍轰彁䭥䑅惂ㅢ⿂쌰</w:t>
      </w:r>
      <w:r>
        <w:rPr/>
        <w:t>ⴴ</w:t>
      </w:r>
      <w:r>
        <w:rPr/>
        <w:t>딬⩙쉏殩恂녭㞮栽瘪刹쉟敤曂洭〨姂┣兆湘⬲洷剋奵䀭⩺塡㜭㡏弴灌㬪圹⨨겿痂쉴伨秂檮皵獫ꌦ칦滂䭱㖩쌣夺楺繴싂♹卢伵㘳⽤길숨췂깔価䉟긫午搣掵捖䊻쉊</w:t>
      </w:r>
      <w:r>
        <w:rPr/>
        <w:t>⢥</w:t>
      </w:r>
      <w:r>
        <w:rPr/>
        <w:t>䱺仂㊡㊻숱⸶쉅숲쉩♲䥎牅单⥔堭獾</w:t>
      </w:r>
      <w:r>
        <w:rPr/>
        <w:t>ⰱⱌ</w:t>
      </w:r>
      <w:r>
        <w:rPr/>
        <w:t>깈爽땕䨺楆꥕嫂숬泂瑟넶䑣</w:t>
      </w:r>
      <w:r>
        <w:rPr/>
        <w:t>꧂⌭</w:t>
      </w:r>
      <w:r>
        <w:rPr/>
        <w:t>久⩠떥</w:t>
      </w:r>
      <w:r>
        <w:rPr/>
        <w:t>ꕫ</w:t>
      </w:r>
      <w:r>
        <w:rPr/>
        <w:t>櫍歷姃╮楪竂쉢쉟⧍獋奋녰</w:t>
      </w:r>
      <w:r>
        <w:rPr/>
        <w:t>ⲿ</w:t>
      </w:r>
      <w:r>
        <w:rPr/>
        <w:t>쉒䌹す烂⩋祙</w:t>
      </w:r>
      <w:r>
        <w:rPr/>
        <w:t>⣂</w:t>
      </w:r>
      <w:r>
        <w:rPr/>
        <w:t>剴㛂숥飂ぺ㘮⩗⥣⩢幅숩慦你僃株싎礯쉒쉎歎숭</w:t>
      </w:r>
      <w:r>
        <w:rPr/>
        <w:t>ⵠ</w:t>
      </w:r>
      <w:r>
        <w:rPr/>
        <w:t>ꅶꅄ歋繊碡⩪</w:t>
      </w:r>
      <w:r>
        <w:rPr/>
        <w:t>ꦮ</w:t>
      </w:r>
      <w:r>
        <w:rPr/>
        <w:t>䁂⩪灩㖮呦磂⛎杧䜪㬊㢣䁳䍖娷济㵔</w:t>
      </w:r>
      <w:r>
        <w:rPr/>
        <w:t>ⵡ</w:t>
      </w:r>
      <w:r>
        <w:rPr/>
        <w:t>깗싂깧杲⩤</w:t>
      </w:r>
      <w:r>
        <w:rPr/>
        <w:t>ꥈⵞ</w:t>
      </w:r>
      <w:r>
        <w:rPr/>
        <w:t>䀲惂㭏</w:t>
      </w:r>
      <w:r>
        <w:rPr/>
        <w:t>꤫⸥♐</w:t>
      </w:r>
      <w:r>
        <w:rPr/>
        <w:t>栮쵘䅁慓稫䥐숱䭮쉎䭘䫂</w:t>
      </w:r>
      <w:r>
        <w:rPr/>
        <w:t>ⱞ</w:t>
      </w:r>
      <w:r>
        <w:rPr/>
        <w:t>墘쉏牟쉳瘹䴰䢥泂⸦䱔撡眺쉓䗂㏂딤㵹</w:t>
      </w:r>
      <w:r>
        <w:rPr/>
        <w:t>ꦣ</w:t>
      </w:r>
      <w:r>
        <w:rPr/>
        <w:t>汄뭵㏍䱶뭯歸쉉轓午歚散仂⩟</w:t>
      </w:r>
      <w:r>
        <w:rPr/>
        <w:t>Ⲯ</w:t>
      </w:r>
      <w:r>
        <w:rPr/>
        <w:t>歙⩐䅱䜣硷纱㍓쉠㨷쉖⸰䁢䥴쉔</w:t>
      </w:r>
      <w:r>
        <w:rPr/>
        <w:t>ⵌ</w:t>
      </w:r>
      <w:r>
        <w:rPr/>
        <w:t>ㅞ䅉乯㜫</w:t>
      </w:r>
      <w:r>
        <w:rPr/>
        <w:t>Ⱛ</w:t>
      </w:r>
      <w:r>
        <w:rPr/>
        <w:t>숻掏㍯剴㝑䄲幟⩡␻ꌺ娫浒췂</w:t>
      </w:r>
      <w:r>
        <w:rPr/>
        <w:t>ⵗ</w:t>
      </w:r>
      <w:r>
        <w:rPr/>
        <w:t>朶ꅓ⽫囂쉢嚣칗┬㛍네䛂</w:t>
      </w:r>
      <w:r>
        <w:rPr/>
        <w:t>ꥒ</w:t>
      </w:r>
      <w:r>
        <w:rPr/>
        <w:t>㵗⑀싃务⩆剾깑轹䳂䦥太싂뭏浥㜭炱吷숭␯㬩潩슻싍癸숲㑖⍏䳂塠䩢⻂瓂䍮案⏂帴걂凂䃂䙪䓂⽠⫎昻䱟ㄴ撬湾</w:t>
      </w:r>
      <w:r>
        <w:rPr/>
        <w:t>⠻⹵</w:t>
      </w:r>
      <w:r>
        <w:rPr/>
        <w:t>䤱</w:t>
      </w:r>
      <w:r>
        <w:rPr/>
        <w:t>꧂</w:t>
      </w:r>
      <w:r>
        <w:rPr/>
        <w:t>뼥䝁你䀬祋䋂村ネ숷夺猵湤䌤╄딻⑇㶿輥繓㠺㣂祫䎣䆿坴</w:t>
      </w:r>
      <w:r>
        <w:rPr/>
        <w:t>ⵥ</w:t>
      </w:r>
      <w:r>
        <w:rPr/>
        <w:t>㡆愥쉄⎏潨ꄬ⭋恇䟂ㆩ䑁剭欸숲捄刽刭煭쉪睴捡揂顆數ꄫꌮ⨹</w:t>
      </w:r>
      <w:r>
        <w:rPr/>
        <w:t>ꥋ</w:t>
      </w:r>
      <w:r>
        <w:rPr/>
        <w:t>㕠䱪쉋挳⏂旂佀坠쉴썁䩄㬻扖䋂숥打堯皏㩹쉷烂땀뼨丽Ⓕ싂䏂柂攪㔴婫氪沵䉣淂氷䱓䕷</w:t>
      </w:r>
      <w:r>
        <w:rPr/>
        <w:t>⠻</w:t>
      </w:r>
      <w:r>
        <w:rPr/>
        <w:t>冏佣</w:t>
      </w:r>
      <w:r>
        <w:rPr/>
        <w:t>ⴰ</w:t>
      </w:r>
      <w:r>
        <w:rPr/>
        <w:t>䨪갹㌦㨲쉶⽧쉋넩版㡵戵晍쉢囂䦏㏂楬傣캩涱뽘걕쉬暩묽祗숴夬쉍╤䁩㡳</w:t>
      </w:r>
      <w:r>
        <w:rPr/>
        <w:t>ⵒꦿ</w:t>
      </w:r>
      <w:r>
        <w:rPr/>
        <w:t>숥䧂</w:t>
      </w:r>
      <w:r>
        <w:rPr/>
        <w:t>꧂</w:t>
      </w:r>
      <w:r>
        <w:rPr/>
        <w:t>㐷쉐㑚숫剴⍢䉏䙦桰㶱晈㮻唺</w:t>
      </w:r>
      <w:r>
        <w:rPr/>
        <w:t>Ⳃ</w:t>
      </w:r>
      <w:r>
        <w:rPr/>
        <w:t>轑祋砸쉥㝸⎵橗摸뭊쵠</w:t>
      </w:r>
      <w:r>
        <w:rPr/>
        <w:t>ꥍ</w:t>
      </w:r>
      <w:r>
        <w:rPr/>
        <w:t>晱溏◂</w:t>
      </w:r>
      <w:r>
        <w:rPr/>
        <w:t>ⴻ</w:t>
      </w:r>
      <w:r>
        <w:rPr/>
        <w:t>㔳煰쉣䓂┱搻⒡拂䇍䫂枩䯂歨䔦儽佄坶䕱㭏璥摴ꍣ숬橐㌹婹梩</w:t>
      </w:r>
      <w:r>
        <w:rPr/>
        <w:t>ⵣ</w:t>
      </w:r>
      <w:r>
        <w:rPr/>
        <w:t>渵ꅇ쉄涱硄숸䐵杵卲低獋縷⤵䈸뭢</w:t>
      </w:r>
      <w:r>
        <w:rPr/>
        <w:t>⠹</w:t>
      </w:r>
      <w:r>
        <w:rPr/>
        <w:t>吴だⓎ煢祂庣璩匤숪쉦걶轄嘥</w:t>
      </w:r>
      <w:r>
        <w:rPr/>
        <w:t>ⴹ⬱ꕓ</w:t>
      </w:r>
      <w:r>
        <w:rPr/>
        <w:t>挤</w:t>
      </w:r>
      <w:r>
        <w:rPr/>
        <w:t>ⶬ</w:t>
      </w:r>
      <w:r>
        <w:rPr/>
        <w:t>ꆮ⌤ꏂ惂㕮扑뿂ꌩㅂㅌ</w:t>
      </w:r>
      <w:r>
        <w:rPr/>
        <w:t>⠨</w:t>
      </w:r>
      <w:r>
        <w:rPr/>
        <w:t>堨迂湺츪</w:t>
      </w:r>
      <w:r>
        <w:rPr/>
        <w:t>⡺</w:t>
      </w:r>
      <w:r>
        <w:rPr/>
        <w:t>畊戩䒩</w:t>
      </w:r>
      <w:r>
        <w:rPr/>
        <w:t>꥟</w:t>
      </w:r>
      <w:r>
        <w:rPr/>
        <w:t>礰㖬싂手⽘睨禬쵷㵀슘㩢朳쉦쉪浊쉙쉈㄰恦皥쉮怽⽌猯숴땓놣ㅖ⽨っ砶⩄㎮焽䴩偌彆䵤ㅘ嫂䮣ㆿ⑍䀳湊⭾치惂⼳㕱␯☥㗂疱ひ</w:t>
      </w:r>
      <w:r>
        <w:rPr/>
        <w:t>ⵤ</w:t>
      </w:r>
      <w:r>
        <w:rPr/>
        <w:t>㑢瘩䁐扔㑌歠쏂〺咣䦣⏂⥏</w:t>
      </w:r>
      <w:r>
        <w:rPr/>
        <w:t>⡳</w:t>
      </w:r>
      <w:r>
        <w:rPr/>
        <w:t>哂甸瓂숰칄暘㍴慏輦䡸庵녬깮䙮ㅯ숩⦏然</w:t>
      </w:r>
      <w:r>
        <w:rPr/>
        <w:t>ꥇ</w:t>
      </w:r>
      <w:r>
        <w:rPr/>
        <w:t>煮忂夸乚瑊㣂䶬涡␷汁䕬쉙灐쉤㩩侏깐䜊抣㵉猹泂⻂䭂げ槂獲癒䕬祠㌲偖㔱曂爱㍇䏃噙숰瑳橈䃃㙪楞䰵㷎슱枡問秂瘴</w:t>
      </w:r>
      <w:r>
        <w:rPr/>
        <w:t>ⰲ</w:t>
      </w:r>
      <w:r>
        <w:rPr/>
        <w:t>佈䥀䕖㊬轎㭗扫싂槂㈲塄瘹䵕䳂䅯坅꤮呈庡櫂橭䷂녧쉖潉扶牮狂쉂</w:t>
      </w:r>
      <w:r>
        <w:rPr/>
        <w:t>꧂</w:t>
      </w:r>
      <w:r>
        <w:rPr/>
        <w:t>䈺汮畩恎㗃⤶습顬輲旂쉴</w:t>
      </w:r>
      <w:r>
        <w:rPr/>
        <w:t>꤭</w:t>
      </w:r>
      <w:r>
        <w:rPr/>
        <w:t>椲숨偞㩗剎䨭噐⚩䕆廂땷礽䥳쏂칮䅅煶玘</w:t>
      </w:r>
      <w:r>
        <w:rPr/>
        <w:t>꧂</w:t>
      </w:r>
      <w:r>
        <w:rPr/>
        <w:t>㑄癳㤺䁓獫☤淂숮묦</w:t>
      </w:r>
      <w:r>
        <w:rPr/>
        <w:t>⡪</w:t>
      </w:r>
      <w:r>
        <w:rPr/>
        <w:t>㥆拂扮믂㩮뽫ꅔ汕浱숰測㷂幊땕犮㚮䙕㤴獉慟捉唦剈䬭</w:t>
      </w:r>
      <w:r>
        <w:rPr/>
        <w:t>⣂</w:t>
      </w:r>
      <w:r>
        <w:rPr/>
        <w:t>䍅넸头</w:t>
      </w:r>
      <w:r>
        <w:rPr/>
        <w:t>ⱙ</w:t>
      </w:r>
      <w:r>
        <w:rPr/>
        <w:t>쉍◎걞숺㆏䍦呡晾쉶</w:t>
      </w:r>
      <w:r>
        <w:rPr/>
        <w:t>꤯</w:t>
      </w:r>
      <w:r>
        <w:rPr/>
        <w:t>䡴摄䙏숤䥚땠</w:t>
      </w:r>
      <w:r>
        <w:rPr/>
        <w:t>ⶱ</w:t>
      </w:r>
      <w:r>
        <w:rPr/>
        <w:t>䵏睏優䫂曂⹣╞쉥뼦䆩稣⑒涥坮偸䏎〤㯍䎘숭轟싂㡓⸩⥤┱卌敓ꍲ慟䁰숮犩段⩶⴫㩷</w:t>
      </w:r>
      <w:r>
        <w:rPr/>
        <w:t>ⶩ</w:t>
      </w:r>
      <w:r>
        <w:rPr/>
        <w:t>機䡦杶싂発䁆眨⫂冣牘♷䥯⨥歊䫂깟숯匪氨䘺䁑⽎㕣歗䝺쵅ꥨ싂稶攦噁と㖬넬挬癗灁㉯㐺쉒擂轭㍟㝚嫂煖垥獫쉘灊⍫쉈呈䉄㡀沘ご㩳櫂拂焱癶쵋</w:t>
      </w:r>
      <w:r>
        <w:rPr/>
        <w:t>ꤴ</w:t>
      </w:r>
      <w:r>
        <w:rPr/>
        <w:t>䂏⩏歕彷穟皥眷参擂条㏎坞⨷捴杌唩⩺㮩⦩䱧㵚싂溘⮡慢㬣슩廂䗂㥚䔱⦏癒⩴栽㉐</w:t>
      </w:r>
      <w:r>
        <w:rPr/>
        <w:t>Ⱟ⪮</w:t>
      </w:r>
      <w:r>
        <w:rPr/>
        <w:t>願㵳飂䥰硴</w:t>
      </w:r>
      <w:r>
        <w:rPr/>
        <w:t>Ⳃ</w:t>
      </w:r>
      <w:r>
        <w:rPr/>
        <w:t>뭘</w:t>
      </w:r>
      <w:r>
        <w:rPr/>
        <w:t>ꖱ</w:t>
      </w:r>
      <w:r>
        <w:rPr/>
        <w:t>딴穾婨⹱幱㜥䪘숵盂</w:t>
      </w:r>
      <w:r>
        <w:rPr/>
        <w:t>Ⱔ</w:t>
      </w:r>
      <w:r>
        <w:rPr/>
        <w:t>礤祗璩㚣㔥싂⤬䑚쉩깑响䟂坫쉋쉂</w:t>
      </w:r>
      <w:r>
        <w:rPr/>
        <w:t>꤬</w:t>
      </w:r>
      <w:r>
        <w:rPr/>
        <w:t>穅⩟盂䡗棂䱾䩙厡㍆玩煳☱瀬晓塰抣쉀⼬⻂䎻兺攸啘剐灪츸㡥䧂컂单㑬印⺮䩤啗婸瀻</w:t>
      </w:r>
      <w:r>
        <w:rPr/>
        <w:t>⡎</w:t>
      </w:r>
      <w:r>
        <w:rPr/>
        <w:t>뽊托揂䴷슡쉑杩渹䕨㑅녬係歲䵭㡗㡋碥뭞恭牖䁨穊쉢哂㙘活汬䟎燂䔷◂汈떩䐦Ⓜ牀タ甯燂䁰电楥┫参頽椹执쉵䐪楶䭧䜺㌹哂䥐</w:t>
      </w:r>
      <w:r>
        <w:rPr/>
        <w:t>⡕ⱐ⩱</w:t>
      </w:r>
      <w:r>
        <w:rPr/>
        <w:t>顁䝷싂噪牓슣〻쉱旎쉳坹昪䝡嘣쉄ㄺ⭲䅴</w:t>
      </w:r>
      <w:r>
        <w:rPr/>
        <w:t>ꕀ</w:t>
      </w:r>
      <w:r>
        <w:rPr/>
        <w:t>剑</w:t>
      </w:r>
      <w:r>
        <w:rPr/>
        <w:t>⡴</w:t>
      </w:r>
      <w:r>
        <w:rPr/>
        <w:t>䶩䷂㩕김⥤⥭䡵䩘♹</w:t>
      </w:r>
      <w:r>
        <w:rPr/>
        <w:t>ꤣ</w:t>
      </w:r>
      <w:r>
        <w:rPr/>
        <w:t>䉐塨㴥䬶堽숫硪뼣烂㍩彅櫂뽦璩⍔쉘쉙╓塃⒮쌦囍ㄵ</w:t>
      </w:r>
      <w:r>
        <w:rPr/>
        <w:t>ⵌ</w:t>
      </w:r>
      <w:r>
        <w:rPr/>
        <w:t>䪥䱓恱⨽췂牌꥾㙴ꏂ癄䇂楀㷍숫쉷䕑盂뼪</w:t>
      </w:r>
      <w:r>
        <w:rPr/>
        <w:t>ꤶ</w:t>
      </w:r>
      <w:r>
        <w:rPr/>
        <w:t>䕚痂穖䅚慉恺숤穯溩汕凂墡掿</w:t>
      </w:r>
      <w:r>
        <w:rPr/>
        <w:t>ⲡ</w:t>
      </w:r>
      <w:r>
        <w:rPr/>
        <w:t>窩轖儊⩰勂暏녘癌稬洮竂ꥧ슣唵枏祹奘䌶喡䵌愯充澡氯ꄭ䳂숷쉙䕀橏眵浂䀱牂곂쉷洲쉁佂갺촩㥦啁倣⨯쉖穕</w:t>
      </w:r>
      <w:r>
        <w:rPr/>
        <w:t>꥟</w:t>
      </w:r>
      <w:r>
        <w:rPr/>
        <w:t>戴䩑㮘♯玱䴷穭敯湍䠱♱쉇싂⽩슏㡚找⨭쉗⨭䙤쉄敨䙎㉞幢ㅁ匸깒쉦녌牬參縪쉂뾡⭷儷勂┪㑾敁㈮쉂쉆쉺㴵쉃獆㊬㠹⹺橚ꅘ숤츻煣⮣橵␸꺘皏쉦獹栱䜤疱㉌欱㖣瑥␮䵟䔷뭯厵숴䕕⤸쉕迂癚ꥦ睓깞䳂画坰쉓㡡倱꥙瞱䎘깡캻忂棎漬剖䛂㉯捕奢捤轆竃挪渵䕮칐䬩僂慦ꥪ僂刲倱敗믂⥇辘</w:t>
      </w:r>
      <w:r>
        <w:rPr/>
        <w:t>⡊</w:t>
      </w:r>
      <w:r>
        <w:rPr/>
        <w:t>媩慍纬㘤䁚⹥쉨㬪쉱쵸쉲幖㊵</w:t>
      </w:r>
      <w:r>
        <w:rPr/>
        <w:t>ⱒ</w:t>
      </w:r>
      <w:r>
        <w:rPr/>
        <w:t>桙卢슡牯⩶䛂䄷⚻쉢敪浹妩쉷暬뽇敡䦿牌</w:t>
      </w:r>
      <w:r>
        <w:rPr/>
        <w:t>꧂</w:t>
      </w:r>
      <w:r>
        <w:rPr/>
        <w:t>噑깡玿悡䔽⍡䭹縰轸㚵㩹ꍊ㝾╈녫䀸坷婯擎匪南䥌䕬忂狂妱㵠䪬渰楺ꥴ䃂敂颏扟啵㊬吵燃搽䱖㌸煪䝏昭畸䑔獅撩䩖嘹䬫彁쉤㭨䱡㪩俎畹晏㚥獑疮㑁⽏ꇂ</w:t>
      </w:r>
      <w:r>
        <w:rPr/>
        <w:t>⣂</w:t>
      </w:r>
      <w:r>
        <w:rPr/>
        <w:t>浐旂</w:t>
      </w:r>
      <w:r>
        <w:rPr/>
        <w:t>⡳</w:t>
      </w:r>
      <w:r>
        <w:rPr/>
        <w:t>㕳浆㑟쉙쉐쉣秂偮濂堦㔥䥔怶䚡爫揂䡲㐬癫発僂</w:t>
      </w:r>
      <w:r>
        <w:rPr/>
        <w:t>⣂</w:t>
      </w:r>
      <w:r>
        <w:rPr/>
        <w:t>〴哃썸쉳稬忂䱳</w:t>
      </w:r>
      <w:r>
        <w:rPr/>
        <w:t>ⰵ</w:t>
      </w:r>
      <w:r>
        <w:rPr/>
        <w:t>离冬心㬽练氵╢瓂㙱깒澮㇂꥙疬䳂ꅅ瑸㙍啍땞⑙怦⨦撩䥧瑆겵倻㉆쉊劣싂呞乓䆡憮朣共献狂煍꧎乀⭏儵牮䅆奒㵘欵猯⩙⿂⥓奾쉁幀噓兗ꍔ썥煘堨䊻櫂晠⑱ꄺ㝸㵇⨤</w:t>
      </w:r>
      <w:r>
        <w:rPr/>
        <w:t>ꔩ</w:t>
      </w:r>
      <w:r>
        <w:rPr/>
        <w:t>㉍櫂楷쉳塑颣싃嚬潱</w:t>
      </w:r>
      <w:r>
        <w:rPr/>
        <w:t>⡤</w:t>
      </w:r>
      <w:r>
        <w:rPr/>
        <w:t>쉟瀰煩㪱拎年昮⹣숭</w:t>
      </w:r>
      <w:r>
        <w:rPr/>
        <w:t>⡤</w:t>
      </w:r>
      <w:r>
        <w:rPr/>
        <w:t>㌮⽭癤㈯用恉</w:t>
      </w:r>
      <w:r>
        <w:rPr/>
        <w:t>ꔦ</w:t>
      </w:r>
      <w:r>
        <w:rPr/>
        <w:t>싂숯믂桪浵䞵䭄昰䝸颮</w:t>
      </w:r>
      <w:r>
        <w:rPr/>
        <w:t>ꥂ</w:t>
      </w:r>
      <w:r>
        <w:rPr/>
        <w:t>牭쉪䜫轆矂⥹䙾繮恁쉭쉀氤楑숹㌸숦炡┦椪刭⹞쉮숺夤㴨껂㜻쉦仂䪏硈呉璱⹹嫂ㅏ僂盂♾䯍恵䍈⏂㙾㤽牫츮䤵䑉戸㑎愭⎥搵澵琤牅睋ꅈ숺吩⹨偳呷頽⩌䤴싂浹㉑捞</w:t>
      </w:r>
      <w:r>
        <w:rPr/>
        <w:t>ⰱ</w:t>
      </w:r>
      <w:r>
        <w:rPr/>
        <w:t>쉴䥳呪슱䅊砰灗塠嗂깡싍牉䏃䇂쵮䡶㕗⑮颣杮</w:t>
      </w:r>
      <w:r>
        <w:rPr/>
        <w:t>⠯</w:t>
      </w:r>
      <w:r>
        <w:rPr/>
        <w:t>浫婮迂瑧숸⵪硐㤊뽠湖⩪并佴畐䤪塚轸廂┤⩉眸睈⥄䛂塅堺⸲싂擂決惂⤯捷辱썌䤮슏椬䖩</w:t>
      </w:r>
      <w:r>
        <w:rPr/>
        <w:t>ⱪ</w:t>
      </w:r>
      <w:r>
        <w:rPr/>
        <w:t>杞䨳㑙⩒슩潒獙</w:t>
      </w:r>
      <w:r>
        <w:rPr/>
        <w:t>⣎</w:t>
      </w:r>
      <w:r>
        <w:rPr/>
        <w:t>쉠扄娺幋獥轑厵</w:t>
      </w:r>
      <w:r>
        <w:rPr/>
        <w:t>ⱃ</w:t>
      </w:r>
      <w:r>
        <w:rPr/>
        <w:t>輭楚啞梥恹毂摺婭潫塧桇슥쉋㡶凂䚻ꍨ⼴摒䥬弪</w:t>
      </w:r>
      <w:r>
        <w:rPr/>
        <w:t>ꗂ♸</w:t>
      </w:r>
      <w:r>
        <w:rPr/>
        <w:t>獢佒䴴쵱癪祣扳㵢兪憱쉬伳⥮敲捥乮㓂</w:t>
      </w:r>
      <w:r>
        <w:rPr/>
        <w:t>ⵧ</w:t>
      </w:r>
      <w:r>
        <w:rPr/>
        <w:t>䩑歕ꄭ㘹숦갱꺥帣佣慞琷</w:t>
      </w:r>
      <w:r>
        <w:rPr/>
        <w:t>⡩</w:t>
      </w:r>
      <w:r>
        <w:rPr/>
        <w:t>揂梣⥗䘫뽷捷殮츳煄ね</w:t>
      </w:r>
      <w:r>
        <w:rPr/>
        <w:t>꧂</w:t>
      </w:r>
      <w:r>
        <w:rPr/>
        <w:t>㨯갣㥞䅣繰棍㵟灱心䤮徬纮쉆⍄䷂䘹氫䭅儲⿂䨪⯂漥ꍏ䝩燂⼫獬塟슩Ⓧ⭉㩓쉘</w:t>
      </w:r>
      <w:r>
        <w:rPr/>
        <w:t>ꥎ</w:t>
      </w:r>
      <w:r>
        <w:rPr/>
        <w:t>ⱞ</w:t>
      </w:r>
      <w:r>
        <w:rPr/>
        <w:t>㝰卣뗂</w:t>
      </w:r>
      <w:r>
        <w:rPr/>
        <w:t>ꤤ</w:t>
      </w:r>
      <w:r>
        <w:rPr/>
        <w:t>穢쉑㝗쉰싂刣뭖⨨決㈲窻皩矂浉充䵭兺别♩敚䙑ꌫ⥣卞⬱挤娮呷礹毂㑒昭㢘䁡瓂佁剆勂싂뽊䀬ꥸ啰恚悡츫싂绂欪亱⍑ꅸ쉴轉凂㯎柂䀵䨲矂呫彚火敵㢏啦</w:t>
      </w:r>
      <w:r>
        <w:rPr/>
        <w:t>ⵋ☰</w:t>
      </w:r>
      <w:r>
        <w:rPr/>
        <w:t>넶瘦</w:t>
      </w:r>
      <w:r>
        <w:rPr/>
        <w:t>ⱌ</w:t>
      </w:r>
      <w:r>
        <w:rPr/>
        <w:t>㬫䞡乖쉁슻칰憩뭌啨땱숹㨬捠浮䅌䵁牵灬츲橈䄨쉩딯倳殱灅匱楧ꄯ</w:t>
      </w:r>
      <w:r>
        <w:rPr/>
        <w:t>⠪</w:t>
      </w:r>
      <w:r>
        <w:rPr/>
        <w:t>氥卨쉔恴㡥썒竂瑺溩슣浑䉇</w:t>
      </w:r>
      <w:r>
        <w:rPr/>
        <w:t>⡏</w:t>
      </w:r>
      <w:r>
        <w:rPr/>
        <w:t>哂ㅠ献</w:t>
      </w:r>
      <w:r>
        <w:rPr/>
        <w:t>ꦿ</w:t>
      </w:r>
      <w:r>
        <w:rPr/>
        <w:t>㑑優潊繞ꍟ灁침</w:t>
      </w:r>
      <w:r>
        <w:rPr/>
        <w:t>⡉</w:t>
      </w:r>
      <w:r>
        <w:rPr/>
        <w:t>桗ꇂ</w:t>
      </w:r>
      <w:r>
        <w:rPr/>
        <w:t>ꤶ</w:t>
      </w:r>
      <w:r>
        <w:rPr/>
        <w:t>搵Ⓧ䩰</w:t>
      </w:r>
      <w:r>
        <w:rPr/>
        <w:t>ⵘ</w:t>
      </w:r>
      <w:r>
        <w:rPr/>
        <w:t>牠杭㎏㊥縵皵槂惃䝉幎뭍깏㵟뾻쵘쉹⩋攩木☵杍棍꥞慔䈫䅋婇⍟쉾싂癳쉃悏楧堬쵡瓂싂</w:t>
      </w:r>
      <w:r>
        <w:rPr/>
        <w:t>⣂</w:t>
      </w:r>
      <w:r>
        <w:rPr/>
        <w:t>剞츲쌻奤슣佗⭰⩱圦쵮㚥倻穹</w:t>
      </w:r>
      <w:r>
        <w:rPr/>
        <w:t>Ⱛ</w:t>
      </w:r>
      <w:r>
        <w:rPr/>
        <w:t>則扩쉟칩楃⛃汦眣䎣숥㈲⎘䭮쉷栫煉⸻</w:t>
      </w:r>
      <w:r>
        <w:rPr/>
        <w:t>ꥏ</w:t>
      </w:r>
      <w:r>
        <w:rPr/>
        <w:t>奊䁋◂╮쉴栴딵皿䳍携渤剹싂漲슣ꅳ夦⽉╊</w:t>
      </w:r>
      <w:r>
        <w:rPr/>
        <w:t>ꕌ</w:t>
      </w:r>
      <w:r>
        <w:rPr/>
        <w:t>쉗泂湳瘷</w:t>
      </w:r>
      <w:r>
        <w:rPr/>
        <w:t>⡓</w:t>
      </w:r>
      <w:r>
        <w:rPr/>
        <w:t>䙭汒쉥氲怨ㅩ⌫칧싎㬭䰰癚顯⑤䱔⑉䱁숰ㅗ辻璱㝬恰柂</w:t>
      </w:r>
      <w:r>
        <w:rPr/>
        <w:t>ⱆ</w:t>
      </w:r>
      <w:r>
        <w:rPr/>
        <w:t>挵歬䉁⽮쏍䬲쉋呍䜩漥㯂㕌䍉婥╃⨹쉬쵈䡆</w:t>
      </w:r>
      <w:r>
        <w:rPr/>
        <w:t>⡭</w:t>
      </w:r>
      <w:r>
        <w:rPr/>
        <w:t>䦩サ쉇輤眶쵳</w:t>
      </w:r>
      <w:r>
        <w:rPr/>
        <w:t>ꕪ</w:t>
      </w:r>
      <w:r>
        <w:rPr/>
        <w:t>兖癄牥き橊佴偂爬ꍕ쉺⍋䅋䱔깅쵩噲䢩뼤녣걁场</w:t>
      </w:r>
      <w:r>
        <w:rPr/>
        <w:t>ⱕ</w:t>
      </w:r>
      <w:r>
        <w:rPr/>
        <w:t>煍</w:t>
      </w:r>
      <w:r>
        <w:rPr/>
        <w:t>ꕲ</w:t>
      </w:r>
      <w:r>
        <w:rPr/>
        <w:t>枱梩竂彦숹癰䢿㑆繹庿ꄷ棂晞敖甸倷穗갱뽓ꅡ⹭圹㉁朥呫湱䍐뭥췂</w:t>
      </w:r>
      <w:r>
        <w:rPr/>
        <w:t>ⵢ</w:t>
      </w:r>
      <w:r>
        <w:rPr/>
        <w:t>娶䵹ꍪべꌻ숪㕧뮣⬴</w:t>
      </w:r>
      <w:r>
        <w:rPr/>
        <w:t>ꖻ</w:t>
      </w:r>
      <w:r>
        <w:rPr/>
        <w:t>幩⨥㝁땱땕坑瓂㮘</w:t>
      </w:r>
      <w:r>
        <w:rPr/>
        <w:t>ꔥ</w:t>
      </w:r>
      <w:r>
        <w:rPr/>
        <w:t>㷂幇䙍겿婁⬊眥⼸䙅㍞幕ꥶ漯犥偐습㈮䝗䡀숯䩁佑慶숣匥䥠쏂䃂㫍湬癮쉵⌳瘵싂ꆩ癉☪轁싂榥칮畴恥䶿璩灟甩漳슬䄮奤畀╋㤦愷幖䓂幖䐨䏂垥瑗樷卙搶輣⩃뼲♯⩖䝁癪</w:t>
      </w:r>
      <w:r>
        <w:rPr/>
        <w:t>ꦘ</w:t>
      </w:r>
      <w:r>
        <w:rPr/>
        <w:t>痂係⩄爷䚥☽䴫</w:t>
      </w:r>
      <w:r>
        <w:rPr/>
        <w:t>ⰴ</w:t>
      </w:r>
      <w:r>
        <w:rPr/>
        <w:t>徥䙖⤬噬䍧犿㭫⽒殣橳</w:t>
      </w:r>
      <w:r>
        <w:rPr/>
        <w:t>ⵄ</w:t>
      </w:r>
      <w:r>
        <w:rPr/>
        <w:t>䦣㙂忂瀣㡵䁐彗沬捴⵺狂婉剃焫慚㉳眵歭穄슣ꌻ숭</w:t>
      </w:r>
      <w:r>
        <w:rPr/>
        <w:t>⠣</w:t>
      </w:r>
      <w:r>
        <w:rPr/>
        <w:t>彩숫䈹梣轪畺硠䑙㉉㡫䂩祔곂쉙䍃▩슻硬췂浕쉇瓎䞩稽슣晋迂㔬⥙う䵗⽠輷琰灭塟견뾥癉忂⑕剴⸷勂쉂恲㒡</w:t>
      </w:r>
      <w:r>
        <w:rPr/>
        <w:t>ⴣ</w:t>
      </w:r>
      <w:r>
        <w:rPr/>
        <w:t>䱙쉐㵎쉳ㄹ␫╩帣ꅹ숳奾䤸뽆橧殱偄ꥺ硹⹟瑈㝯ꍥ뭖戹슬㥺佹ꍋ䏂ꥣ偟摓쉒䨯畉瓎뭷滂敶숥倸恥땷摇ꍮ싂礯晦촽䭶樤曂䪩启剡匵ꅶ䑩슡</w:t>
      </w:r>
      <w:r>
        <w:rPr/>
        <w:t>ꔪ</w:t>
      </w:r>
      <w:r>
        <w:rPr/>
        <w:t>㷂猥攵洭摃♌㴫䁡뽳瘥⼣佖</w:t>
      </w:r>
      <w:r>
        <w:rPr/>
        <w:t>ⱉ</w:t>
      </w:r>
      <w:r>
        <w:rPr/>
        <w:t>숺揂ꥵ</w:t>
      </w:r>
      <w:r>
        <w:rPr/>
        <w:t>꧂</w:t>
      </w:r>
      <w:r>
        <w:rPr/>
        <w:t>쉮涣亻⭵梥啉녋썬硴쉌䵭捨䄳싂⑎䗎⩅㕩㝷禮싂琩瑕ꍸ塋盂쉫睖挲煲伯䫂瘽㌶㩇䑴䵫玿滂瘨䐬曎恠禣猤ꍦ</w:t>
      </w:r>
      <w:r>
        <w:rPr/>
        <w:t>ⲵ</w:t>
      </w:r>
      <w:r>
        <w:rPr/>
        <w:t>圥⸽㉐伥</w:t>
      </w:r>
      <w:r>
        <w:rPr/>
        <w:t>ꕸ</w:t>
      </w:r>
      <w:r>
        <w:rPr/>
        <w:t>煅刪쉗㏂䠤㏂顪쉧뭘牒䙈拂倨瘹䣂싂味⿃☲塘</w:t>
      </w:r>
      <w:r>
        <w:rPr/>
        <w:t>⠱</w:t>
      </w:r>
      <w:r>
        <w:rPr/>
        <w:t>䂘</w:t>
      </w:r>
      <w:r>
        <w:rPr/>
        <w:t>ꦩ</w:t>
      </w:r>
      <w:r>
        <w:rPr/>
        <w:t>숲⤲坥싎㙴歑䬨쵦䝃浠㵞싂呭㠦硺</w:t>
      </w:r>
      <w:r>
        <w:rPr/>
        <w:t>ⵊ</w:t>
      </w:r>
      <w:r>
        <w:rPr/>
        <w:t>䑅䥑䈮⍶⥉䕤ꅞ磂땞址䥃</w:t>
      </w:r>
      <w:r>
        <w:rPr/>
        <w:t>ꕣ</w:t>
      </w:r>
      <w:r>
        <w:rPr/>
        <w:t>侥⍡〈瑈넪刹쉑깑숱穎</w:t>
      </w:r>
      <w:r>
        <w:rPr/>
        <w:t>ꕾ⹷</w:t>
      </w:r>
      <w:r>
        <w:rPr/>
        <w:t>쉙뽹㉋칑晀恁⥅樭偞焷쉊㮡쉃쉕⛂㙤䄱抩潘橦싂숪㭢⨸쉤䠫⸤칐⽱汎劻⩶乀␰摰摕꥕燃慍㴺ㅖ䝚㕖奬쉣歾㩏㏂싂</w:t>
      </w:r>
      <w:r>
        <w:rPr/>
        <w:t>ꦩ</w:t>
      </w:r>
      <w:r>
        <w:rPr/>
        <w:t>朽䌪</w:t>
      </w:r>
      <w:r>
        <w:rPr/>
        <w:t>ⵍ</w:t>
      </w:r>
      <w:r>
        <w:rPr/>
        <w:t>晾橕⩐㈰棂娸쉆</w:t>
      </w:r>
      <w:r>
        <w:rPr/>
        <w:t>ⵞ</w:t>
      </w:r>
      <w:r>
        <w:rPr/>
        <w:t>圸撏樬㎩썠昰轣깠㜪슘浕긪摪颬</w:t>
      </w:r>
      <w:r>
        <w:rPr/>
        <w:t>Ⱔ</w:t>
      </w:r>
      <w:r>
        <w:rPr/>
        <w:t>㨮䃃契⩧焨䥾䪘员兇⚮㜤啠ꥤ〮쉴削</w:t>
      </w:r>
      <w:r>
        <w:rPr/>
        <w:t>⢮</w:t>
      </w:r>
      <w:r>
        <w:rPr/>
        <w:t>睸䦩ꅴ㩀걕껂欨䞮㝢칗ꌫ壂걷䖩싂걐痍牾灠湔⥪晈䨥獭㴩㉤⹩쉊㕶넪ㄺ啙췂噢汚ㅲ勂湒긽做슩㕞䒩⤴䙳海儮뼭쉰欰䳂䵒扺迃쉄眵㭎偈縫㉀⭴䷂晢傩ぺ㵂䑥⴩䈊嗂頰晃㑪参绂挻㜯쵾ꄹ㵒姍</w:t>
      </w:r>
      <w:r>
        <w:rPr/>
        <w:t>ⶬ</w:t>
      </w:r>
      <w:r>
        <w:rPr/>
        <w:t>䩠㪡癤䁰깴䘩卸䘫䤹䧂䦥ꏎ徻扨㝷⧂㐨䷍㉸㤮숵瀬憵쉱숽⮬搳怪ꅶ塱쎡乢쉸ㅕ쉪産</w:t>
      </w:r>
      <w:r>
        <w:rPr/>
        <w:t>ⴰ</w:t>
      </w:r>
      <w:r>
        <w:rPr/>
        <w:t>体㤳뭤畒栽畹⩙枘쉆湦猷╙奾颩♕㝮徬㚣姂㩑憬庥焯뽓挰輤䓂獎⨥</w:t>
      </w:r>
      <w:r>
        <w:rPr/>
        <w:t>ꕬ</w:t>
      </w:r>
      <w:r>
        <w:rPr/>
        <w:t>뽅瑔숻칔숩ꅑ唴扑갦쉟⥹숸쉥┱机뽌</w:t>
      </w:r>
      <w:r>
        <w:rPr/>
        <w:t>ꗍ</w:t>
      </w:r>
      <w:r>
        <w:rPr/>
        <w:t>䭎䙩깰䨵〥♷単瑍眫䐻</w:t>
      </w:r>
      <w:r>
        <w:rPr/>
        <w:t>ꦡ</w:t>
      </w:r>
      <w:r>
        <w:rPr/>
        <w:t>뗂㝎⑧㡵彧氪뭥溵嚩쉈媏⻂묩偬㋃ꄹ싂潶畔彾䙔䜭剗轅䢬橕塚书瘪뿂乪癆뿎䩩扂⨥쉲쉆䕘坣療⹮旂ꌺ䓂唶潨㥥轞⥁딯璡么ぞ䝾噷砷畏扗⽦晍숻㉏⹄䦮떩슿呰숥琪䕵⭴춬癰</w:t>
      </w:r>
      <w:r>
        <w:rPr/>
        <w:t>ꥂ</w:t>
      </w:r>
      <w:r>
        <w:rPr/>
        <w:t>칙⽒뭯扊㧂牦杯䤵佀묮⹄㴪⭯䵕䩾⥀곂瑧愬櫍䉐묲參娷珂婰</w:t>
      </w:r>
      <w:r>
        <w:rPr/>
        <w:t>ꥁꕘ</w:t>
      </w:r>
      <w:r>
        <w:rPr/>
        <w:t>㕴츩奷迍ⸯ牉</w:t>
      </w:r>
      <w:r>
        <w:rPr/>
        <w:t>ꤣ</w:t>
      </w:r>
      <w:r>
        <w:rPr/>
        <w:t>繨梿怱禡</w:t>
      </w:r>
      <w:r>
        <w:rPr/>
        <w:t>ꔫ⑳</w:t>
      </w:r>
      <w:r>
        <w:rPr/>
        <w:t>娭〬乆䱂㩮椸灳潩〹幉盂䊏悿⩗瑠㓂恮塏䶏剢妱㘣⨰⩓䝗祅圫숣ㅥ癱刺橮乳䑄쉠绍㑩䘷敘楟穴幌妮牾歒쉒媩捓숬ꅣ습</w:t>
      </w:r>
      <w:r>
        <w:rPr/>
        <w:t>⠲</w:t>
      </w:r>
      <w:r>
        <w:rPr/>
        <w:t>뇂渱䍭䠶㕣槂ㆡ劵梏占李摸걖䡉棂硥♰⥆땆</w:t>
      </w:r>
      <w:r>
        <w:rPr/>
        <w:t>ꦡ</w:t>
      </w:r>
      <w:r>
        <w:rPr/>
        <w:t>啊⩇㍮䥭㝣摌㩑춮恸摄礮楍뽃夵䔰䋂썩傻轐⥦䳍㵹걨⪣眽セ儮桚슻䷃</w:t>
      </w:r>
      <w:r>
        <w:rPr/>
        <w:t>⡌</w:t>
      </w:r>
      <w:r>
        <w:rPr/>
        <w:t>猤癱祁</w:t>
      </w:r>
      <w:r>
        <w:rPr/>
        <w:t>ꕦ</w:t>
      </w:r>
      <w:r>
        <w:rPr/>
        <w:t>슏䝥⤮⵶晐⤵斻偢쵑瘤穷乸䭯쵵㯂䟂⪿湸䠸쉘囂쉧媵婕䍅놘噒稦쉺煬塠䚩춻埂⽭</w:t>
      </w:r>
      <w:r>
        <w:rPr/>
        <w:t>ⵎ</w:t>
      </w:r>
      <w:r>
        <w:rPr/>
        <w:t>戦攩䐯卭绍歫橷숴⑁</w:t>
      </w:r>
      <w:r>
        <w:rPr/>
        <w:t>⠫</w:t>
      </w:r>
      <w:r>
        <w:rPr/>
        <w:t>싂剏硴歀숭繭䅫㨭⏂洶稪</w:t>
      </w:r>
      <w:r>
        <w:rPr/>
        <w:t>ꕑ</w:t>
      </w:r>
      <w:r>
        <w:rPr/>
        <w:t>숭㩣塓⑫弥䥫녂뽆抬泂杈濎揂썇쉪㢘䥡쉱㑅殮煙츨䵣䵁硤네㝷顂硉⩕㕸숻輪煋晨</w:t>
      </w:r>
      <w:r>
        <w:rPr/>
        <w:t>Ⱕ</w:t>
      </w:r>
      <w:r>
        <w:rPr/>
        <w:t>녘쉍瓂〲梿轫䤲</w:t>
      </w:r>
      <w:r>
        <w:rPr/>
        <w:t>⣂</w:t>
      </w:r>
      <w:r>
        <w:rPr/>
        <w:t>扰䳂帩㑰乮⭐爪㫂</w:t>
      </w:r>
      <w:r>
        <w:rPr/>
        <w:t>ꥂ</w:t>
      </w:r>
      <w:r>
        <w:rPr/>
        <w:t>娶숱츫㵄</w:t>
      </w:r>
      <w:r>
        <w:rPr/>
        <w:t>ꤪ</w:t>
      </w:r>
      <w:r>
        <w:rPr/>
        <w:t>⽳塖⮣⽐싂⑃㢬㴪캣숱渹䴬깇呱싂燂숹碵⸴席灃㛂瓂暩⤷绂㥺㉆</w:t>
      </w:r>
      <w:r>
        <w:rPr/>
        <w:t>⡵</w:t>
      </w:r>
      <w:r>
        <w:rPr/>
        <w:t>彑◂唽</w:t>
      </w:r>
      <w:r>
        <w:rPr/>
        <w:t>꧃</w:t>
      </w:r>
      <w:r>
        <w:rPr/>
        <w:t>睅䕲䁤㘮䆻啍䑟㨶䁗ꄵ쉄䄽촳用ꅶ⩙䱊슬武숦硐습嚘悻嫍⬴츬㜻⩪䳂녖吊㩖䤱啸쉄☴㖮ㄻ䊥Ⓜ䍲뭶⌶敯奨奉슥䟍</w:t>
      </w:r>
      <w:r>
        <w:rPr/>
        <w:t>ⵦ</w:t>
      </w:r>
      <w:r>
        <w:rPr/>
        <w:t>䔽幈奍摷兌㈲嗂㘪墬〴䉾츱埂⩵쉪轢全冣䉮樷禥卙檮慀◂㶿숨䡊⹎兔⽙쉳㵈⿍示⑙㈴輷䡱╸①</w:t>
      </w:r>
      <w:r>
        <w:rPr/>
        <w:t>ꥂ</w:t>
      </w:r>
      <w:r>
        <w:rPr/>
        <w:t>䕃潙眭攱窬呑숱슻奐</w:t>
      </w:r>
      <w:r>
        <w:rPr/>
        <w:t>ⱏ</w:t>
      </w:r>
      <w:r>
        <w:rPr/>
        <w:t>䩞竂挩噬癅䄺⹺庥䭡⽙判夺⬦偨漬硍㵋㴯䄲瞥參䥹㈤滂祁橙䌥樰䕳佲⺵婵숩爯塠䶬佰䩚橕〳敌勂⩯ꅾ놵⩒뽵䡁숹猦滂潶</w:t>
      </w:r>
      <w:r>
        <w:rPr/>
        <w:t>Ⱪ</w:t>
      </w:r>
      <w:r>
        <w:rPr/>
        <w:t>䡺⹙췂焳敠㵫쉢穇⽾松獶쏍⹦怬匩싂㭙</w:t>
      </w:r>
      <w:r>
        <w:rPr/>
        <w:t>ꥍ⯂</w:t>
      </w:r>
      <w:r>
        <w:rPr/>
        <w:t>뭎쉢⩍唤夹坸㭄⌭㤬슣</w:t>
      </w:r>
      <w:r>
        <w:rPr/>
        <w:t>ꕣ</w:t>
      </w:r>
      <w:r>
        <w:rPr/>
        <w:t>䙢ꆩ浱礤♱ㄥ洽杄䡳슘땳硷噒ꌺ硒㩲槂擂摴쉲湮禡숮毂眨</w:t>
      </w:r>
      <w:r>
        <w:rPr/>
        <w:t>⠻</w:t>
      </w:r>
      <w:r>
        <w:rPr/>
        <w:t>繤㯂쉰彇档張颡쉬顈囂偘♺⨣拂㴴⩁놥㝂䥥牶橵旂哂⩗땈䰰穐㘽䡖넷쉥䅭䴶愤婷싂䚻쉏걔晪檘㖱숨䓂䧂倱</w:t>
      </w:r>
      <w:r>
        <w:rPr/>
        <w:t>ⷂ</w:t>
      </w:r>
      <w:r>
        <w:rPr/>
        <w:t>넮䰸䥣㥺兾썯坋숱坖愪眰瘣</w:t>
      </w:r>
      <w:r>
        <w:rPr/>
        <w:t>ꥋ</w:t>
      </w:r>
      <w:r>
        <w:rPr/>
        <w:t>䴬☷歡땴☻䌨狂幣弴䇂䘵挹侩⑮㯂縨</w:t>
      </w:r>
      <w:r>
        <w:rPr/>
        <w:t>ⲥ</w:t>
      </w:r>
      <w:r>
        <w:rPr/>
        <w:t>칤㣂㩷⺘硗摩쉞뼶擂갪䖻睳娶欲辏〤づ䙳儯堬敆녇</w:t>
      </w:r>
      <w:r>
        <w:rPr/>
        <w:t>ⱆ</w:t>
      </w:r>
      <w:r>
        <w:rPr/>
        <w:t>ꕖ</w:t>
      </w:r>
      <w:r>
        <w:rPr/>
        <w:t>歕㍺禩녁歔欦滂䩡啕㟂녟懂썷숱璏未쉪긻氲䷎춿칗㈥⸳┲䅤썂呏ꥡ狂㄰縪䉂轄噵슣ꎻヂ⦩䭞䴦䙲싂┹䵷䱏쉤칭ꍠ⎮ꆮ嚮桴喥弱灈碡싂畏숲쉒梩奡껂㭕</w:t>
      </w:r>
      <w:r>
        <w:rPr/>
        <w:t>꧂</w:t>
      </w:r>
      <w:r>
        <w:rPr/>
        <w:t>彊砬⼱ꅯ䕙◍㩲땉旂춿㓍獘싂</w:t>
      </w:r>
      <w:r>
        <w:rPr/>
        <w:t>ꤪ</w:t>
      </w:r>
      <w:r>
        <w:rPr/>
        <w:t>硏䶡⫂㧂</w:t>
      </w:r>
      <w:r>
        <w:rPr/>
        <w:t>ⵑ</w:t>
      </w:r>
      <w:r>
        <w:rPr/>
        <w:t>㜶晨녔⺻浭皘䄷渽</w:t>
      </w:r>
      <w:r>
        <w:rPr/>
        <w:t>⣂</w:t>
      </w:r>
      <w:r>
        <w:rPr/>
        <w:t>爪䵱砽㞩何乊㕊뾥㚏</w:t>
      </w:r>
      <w:r>
        <w:rPr/>
        <w:t>ⵖ</w:t>
      </w:r>
      <w:r>
        <w:rPr/>
        <w:t>稷꥖䡠㤷츮ば㙉䁭⩆㉏ꄳ꥘严칭㈤㐱㡑</w:t>
      </w:r>
      <w:r>
        <w:rPr/>
        <w:t>ꤳ</w:t>
      </w:r>
      <w:r>
        <w:rPr/>
        <w:t>噂䍇㑄뮩瓃兡䙚ꍉ╂㬫싂䁰桊䉶瘶⩉佺坤繴溻ꥷ爪</w:t>
      </w:r>
      <w:r>
        <w:rPr/>
        <w:t>ⱎ</w:t>
      </w:r>
      <w:r>
        <w:rPr/>
        <w:t>浤䈲䡏걢㵒뽄⸨汣㙟硹◂敳䁧晳</w:t>
      </w:r>
      <w:r>
        <w:rPr/>
        <w:t>ꤻ</w:t>
      </w:r>
      <w:r>
        <w:rPr/>
        <w:t>悵䵆临ㆱ夤㤭╲䙟䰹疩䪩䩇뮬揂</w:t>
      </w:r>
      <w:r>
        <w:rPr/>
        <w:t>⢮</w:t>
      </w:r>
      <w:r>
        <w:rPr/>
        <w:t>䭠飃㠦㑚兾촶慎坒嘦숯务堳䩭깩䵠捕収噟뇂컃恷㡅䴳⦱梡䩵ꅤ</w:t>
      </w:r>
      <w:r>
        <w:rPr/>
        <w:t>ꦮ</w:t>
      </w:r>
      <w:r>
        <w:rPr/>
        <w:t>桥槂䑔ㅋ䵬䉦奪繴쉫䐣着</w:t>
      </w:r>
      <w:r>
        <w:rPr/>
        <w:t>⡉</w:t>
      </w:r>
      <w:r>
        <w:rPr/>
        <w:t>額꺮㠻灉乚⍐쉳椽䨯搯才挮㑑椶樬㉢딊冻捔숵炵䍓潫</w:t>
      </w:r>
      <w:r>
        <w:rPr/>
        <w:t>ꔭⷂ</w:t>
      </w:r>
      <w:r>
        <w:rPr/>
        <w:t>⼣秂㐴⚘䴫</w:t>
      </w:r>
      <w:r>
        <w:rPr/>
        <w:t>⢏</w:t>
      </w:r>
      <w:r>
        <w:rPr/>
        <w:t>싂汴䶥␮癭㠤⽱㏂戶묨⎱쉴洩愷딬쌽昭⫂槍䩎㋂ㅳ㘪숮〫㭓침㋂⦿넩╧쉵䵵瓃橅澻쉫輮䃂쉆奩</w:t>
      </w:r>
      <w:r>
        <w:rPr/>
        <w:t>ꤽ</w:t>
      </w:r>
      <w:r>
        <w:rPr/>
        <w:t>祟䛂扷洵穄恄徿♖숺䴥땸婆楥硯ꎮ㶿桦扉䈳</w:t>
      </w:r>
      <w:r>
        <w:rPr/>
        <w:t>⡩</w:t>
      </w:r>
      <w:r>
        <w:rPr/>
        <w:t>䨽偓싂㤳偎쉺顎牑쉐櫎ㅞ쉪䁲㈩徥슻っ朽乫쉗ぁ畚䘵慣녓磃煙瀪㐹兀쉶⼫敋뇎㕤档곎</w:t>
      </w:r>
      <w:r>
        <w:rPr/>
        <w:t>ꤤ</w:t>
      </w:r>
      <w:r>
        <w:rPr/>
        <w:t>乆쉁껂㍡㝁㵨丨♹测坬梣珂硥潡딨摍䢏㤩㕟㐪轗恫䡺佑䁚爲㪩싂䊩깞卨ꅵ숰뽣喬䳂䭑⬬殡썗批♓嗂䡡嚏婙昶</w:t>
      </w:r>
      <w:r>
        <w:rPr/>
        <w:t>⡓</w:t>
      </w:r>
      <w:r>
        <w:rPr/>
        <w:t>恷渤⤲숺㜲熬䑏お毂癨偢뾡䉬㓂䑂碱숴숷쉗䌽땧彴㊣䄰㉍桎戸䕯氩ꏂ녁扷㡳칭습③夬䍖╆䕩橣㠵䐪幾獫㓎帱捦ㄲ祐䡧牡纵ꍟ╴倪捣哂촵썌沱儸唣㩡㮩捴땉奙⫍稩曂䟍兮廂ꍄ䄹䰱瞏쉆瀰⨱뿂⥢风憏柂䝯䀤숳숪䤯䉔ㅢ䡷䔳숲썄唥䍵婰♫囂㉟</w:t>
      </w:r>
      <w:r>
        <w:rPr/>
        <w:t>ⱦ</w:t>
      </w:r>
      <w:r>
        <w:rPr/>
        <w:t>䯂칡杠殣穧亿傡坚㇂ぅ搭</w:t>
      </w:r>
      <w:r>
        <w:rPr/>
        <w:t>ꖏ</w:t>
      </w:r>
      <w:r>
        <w:rPr/>
        <w:t>珃ꥪ两⑖婒⾥仂숪爮䚥榩埂楃㎣썫⌸⭠牀䚱㠦䍹⾵</w:t>
      </w:r>
      <w:r>
        <w:rPr/>
        <w:t>ⵚ</w:t>
      </w:r>
      <w:r>
        <w:rPr/>
        <w:t>䜨湑硌⪬瓂惂塢</w:t>
      </w:r>
      <w:r>
        <w:rPr/>
        <w:t>⣂</w:t>
      </w:r>
      <w:r>
        <w:rPr/>
        <w:t>䘪䤹硣㥮숣⩧년㩄㨩桢</w:t>
      </w:r>
      <w:r>
        <w:rPr/>
        <w:t>ⱞ⪘⪻</w:t>
      </w:r>
      <w:r>
        <w:rPr/>
        <w:t>칱㑦穑彋买盎䉂숯焨</w:t>
      </w:r>
      <w:r>
        <w:rPr/>
        <w:t>ꔬ</w:t>
      </w:r>
      <w:r>
        <w:rPr/>
        <w:t>畏欥</w:t>
      </w:r>
      <w:r>
        <w:rPr/>
        <w:t>ꤪ</w:t>
      </w:r>
      <w:r>
        <w:rPr/>
        <w:t>䉖轀縪朹⽣뿂쉰쵧橤眷唪쉅⼬꤮㉾䙈婸</w:t>
      </w:r>
      <w:r>
        <w:rPr/>
        <w:t>꧂</w:t>
      </w:r>
      <w:r>
        <w:rPr/>
        <w:t>䱢䆿㵢䝑쉏䡥杒侩⹟繞쉙</w:t>
      </w:r>
      <w:r>
        <w:rPr/>
        <w:t>ꥈ</w:t>
      </w:r>
      <w:r>
        <w:rPr/>
        <w:t>䰴䅐쵦敺</w:t>
      </w:r>
      <w:r>
        <w:rPr/>
        <w:t>⡎</w:t>
      </w:r>
      <w:r>
        <w:rPr/>
        <w:t>犱泍숹⨬䵙겏硹催伱勂⸪䁴凂쉢敩玻ㅧ㙇⨷枻⑸汣싂壂噦恥</w:t>
      </w:r>
      <w:r>
        <w:rPr/>
        <w:t>ꔥ⚻</w:t>
      </w:r>
      <w:r>
        <w:rPr/>
        <w:t>쌦䉌㙶╓乷睧眤숦㥔獆櫂䥕㯂慠䕱唥睃⼦係䬪썧</w:t>
      </w:r>
      <w:r>
        <w:rPr/>
        <w:t>ⲩ⩉</w:t>
      </w:r>
      <w:r>
        <w:rPr/>
        <w:t>䥅煒</w:t>
      </w:r>
      <w:r>
        <w:rPr/>
        <w:t>ⱥ</w:t>
      </w:r>
      <w:r>
        <w:rPr/>
        <w:t>磃㩪⤣걯顎땚⎵⑕才噶攴⥄浊ꍳ⥬䅸</w:t>
      </w:r>
      <w:r>
        <w:rPr/>
        <w:t>⠲⢿</w:t>
      </w:r>
      <w:r>
        <w:rPr/>
        <w:t>슘쉔⯂惂慩潯䍯硥숤⭃瓂廂乴䨺氩た䅠瀸쎿怰Ⓧ㯂♥뭚</w:t>
      </w:r>
      <w:r>
        <w:rPr/>
        <w:t>ꥈ</w:t>
      </w:r>
      <w:r>
        <w:rPr/>
        <w:t>싍딨</w:t>
      </w:r>
      <w:r>
        <w:rPr/>
        <w:t>⣂</w:t>
      </w:r>
      <w:r>
        <w:rPr/>
        <w:t>䀸彠떥⩉쉖뼰慦㝘浪啍坲䫎橅⻂ꍈ뼨竂䥒㉭칄戦ꌣ뭶䵈畣奪</w:t>
      </w:r>
      <w:r>
        <w:rPr/>
        <w:t>⢿╦</w:t>
      </w:r>
      <w:r>
        <w:rPr/>
        <w:t>挱걢䭆䄴硥떮戺搴䅨㵌</w:t>
      </w:r>
      <w:r>
        <w:rPr/>
        <w:t>ꤹ</w:t>
      </w:r>
      <w:r>
        <w:rPr/>
        <w:t>怺穨䜊㐱捍곍婨栻⒡␽昳彀⩢扏䅚瀨쉠伸⑄뽚㥅䳂걺彨</w:t>
      </w:r>
      <w:r>
        <w:rPr/>
        <w:t>Ⱜ</w:t>
      </w:r>
      <w:r>
        <w:rPr/>
        <w:t>쉗㍅樰椱抡⥄囂瘤滍</w:t>
      </w:r>
      <w:r>
        <w:rPr/>
        <w:t>⡋⨪</w:t>
      </w:r>
      <w:r>
        <w:rPr/>
        <w:t>ꤩ</w:t>
      </w:r>
      <w:r>
        <w:rPr/>
        <w:t>硨砵轇곂唬栥廂䠶</w:t>
      </w:r>
      <w:r>
        <w:rPr/>
        <w:t>ꦵ</w:t>
      </w:r>
      <w:r>
        <w:rPr/>
        <w:t>璥穃忂㭐캩ꍗ⑙㴥洪⫂숻ꅥ쉸쉠塠伩썫爰癭쎬甩</w:t>
      </w:r>
      <w:r>
        <w:rPr/>
        <w:t>ꕰ♡</w:t>
      </w:r>
      <w:r>
        <w:rPr/>
        <w:t>盂㉫숭䀪曃쵊쉩㕰潥쵗灩匫</w:t>
      </w:r>
      <w:r>
        <w:rPr/>
        <w:t>⠶</w:t>
      </w:r>
      <w:r>
        <w:rPr/>
        <w:t>숮숯䉏帩䐻噬슿桅䝖⑈䨪깡橕㭐꺿⑃뭰牒⨭乹⽩禿쵶灚뼬奍⩱睕</w:t>
      </w:r>
      <w:r>
        <w:rPr/>
        <w:t>ꤥ⩐</w:t>
      </w:r>
      <w:r>
        <w:rPr/>
        <w:t>쉞绂獭⑥仍㡄깠汉⹙顆彄䀱䠽</w:t>
      </w:r>
      <w:r>
        <w:rPr/>
        <w:t>ꗂ</w:t>
      </w:r>
      <w:r>
        <w:rPr/>
        <w:t>䫂⭦숵걡勍穕⼭扨싂癕恲瑅總숷亣기⌸拂䬳䒏䈬⵩䉦女汎䄶忍䙄</w:t>
      </w:r>
      <w:r>
        <w:rPr/>
        <w:t>⡐</w:t>
      </w:r>
      <w:r>
        <w:rPr/>
        <w:t>棂伫竂碩漥捠桔睟辬献䈱硾恊⨤┻숯㠱砩⧂䡋▵凂땒扞뽢</w:t>
      </w:r>
      <w:r>
        <w:rPr/>
        <w:t>ꗎ</w:t>
      </w:r>
      <w:r>
        <w:rPr/>
        <w:t>狂愺器㡚䝔깁䙤晟栬⭰烂潀煆愴쉡戦䨰䦵⨩㑑橤ㅬ畱쉃㥔丮⨬㏎穟慇䟂示䜨晟憩懂眺澱쉺㥸⑄</w:t>
      </w:r>
      <w:r>
        <w:rPr/>
        <w:t>ꕖ</w:t>
      </w:r>
      <w:r>
        <w:rPr/>
        <w:t>긱숨嘻⑧ꅸ䌷䉎塣ꆘ坰轒묯晡땉含猰숨⩇盎癫䝹䱶幌䈩칣抬占쉺䘩婭礻</w:t>
      </w:r>
      <w:r>
        <w:rPr/>
        <w:t>Ⳃ</w:t>
      </w:r>
      <w:r>
        <w:rPr/>
        <w:t>瘤딲㉐ꥹ漬䩹歡⑨倨䋂㙩⭹猲␣숴奫扥摕쉈䥺숤숪</w:t>
      </w:r>
      <w:r>
        <w:rPr/>
        <w:t>⡷</w:t>
      </w:r>
      <w:r>
        <w:rPr/>
        <w:t>믂獱做㡨㤵歄쏂楯쉎䉍䅘畄伪啇䍸숮凂丩⹬⦬狂略㊿䍸填輪濂捇뗂싂뽗┣◂</w:t>
      </w:r>
      <w:r>
        <w:rPr/>
        <w:t>⵰</w:t>
      </w:r>
      <w:r>
        <w:rPr/>
        <w:t>걍㣂坩칗硭圪걓燂䝗䭾쉏㝞칢昽⩗ꅓ쉾幑厱네㕇㯂썇ꍓ硄䠳Ⓧ汑ꍵ硌桶㠪厩</w:t>
      </w:r>
      <w:r>
        <w:rPr/>
        <w:t>꤯</w:t>
      </w:r>
      <w:r>
        <w:rPr/>
        <w:t>䅘⹲䵢㵋䑾ꌶ庱䤹ꎩ䭗ꍋ彚潱⭋淂晷⩌</w:t>
      </w:r>
      <w:r>
        <w:rPr/>
        <w:t>꥟</w:t>
      </w:r>
      <w:r>
        <w:rPr/>
        <w:t>ꎏ噖♢稯ꍟ奘쌸쉂䅱긹싂㴸뇂ㄫ捌娴䍣慟欣穎婗䜩ヂ썱䍰쉧偹쌸쉈洴뾣넽䯂ꆣ汊㜦ꍲ쉰䐫䒥㵤㴨旂瑙䑰쉾晋⭵⨺䬴㤪痂睟咵兌捥縻ヂ뽱唽䕎⺩䌳ꅞ⺏쉒卐⎿쉖㝦獇쉉歎惂䬵㘬俎懂䴽慉䍰睆䍸椳䞿䬣쉂쉙歡쉮꥔⪮㭐弭焸剔쉏䉓딸摖뽓夰癑㬲넷噺淂匨썱숴晘땙卬帩娺쉌㠥☯습歕캩湨懂㩏桕㯂印硘硩뼭㕩⥤乸䠺奌</w:t>
      </w:r>
      <w:r>
        <w:rPr/>
        <w:t>ꕃ</w:t>
      </w:r>
      <w:r>
        <w:rPr/>
        <w:t>쵶穠恓걑忂싍숴塱ꄬ</w:t>
      </w:r>
      <w:r>
        <w:rPr/>
        <w:t>꧂</w:t>
      </w:r>
      <w:r>
        <w:rPr/>
        <w:t>䝣济橲㌮刊廂㵹啒䉦䩠䕹徵頤쉖撥걺</w:t>
      </w:r>
      <w:r>
        <w:rPr/>
        <w:t>⡙</w:t>
      </w:r>
      <w:r>
        <w:rPr/>
        <w:t>썬浆⍮剒姂懃쎬⑯숽⪏礥䑵嚥촬⪩橪㬺⪻绂佮狂䱰땣婬ヂ卡⩁䩬䅃噂╚䘤摪숬轵</w:t>
      </w:r>
      <w:r>
        <w:rPr/>
        <w:t>ꕐ</w:t>
      </w:r>
      <w:r>
        <w:rPr/>
        <w:t>䴪㩧䑗숻䉟ꌤ㩖牓⚻㜲䉔㝐呟块뭸䝪깯㥍습㕚朲爬숩싂塵悮捾䡞</w:t>
      </w:r>
      <w:r>
        <w:rPr/>
        <w:t>⠽</w:t>
      </w:r>
      <w:r>
        <w:rPr/>
        <w:t>抵츫</w:t>
      </w:r>
      <w:r>
        <w:rPr/>
        <w:t>ⰴ</w:t>
      </w:r>
      <w:r>
        <w:rPr/>
        <w:t>浾㉒⵲ㅘ⩮쉦䕓싂⌰噗◂쌽版㡞颥摐怩슘슿䄵咩뭗쵰┭冥뽟潘㇂ㆱ┨桐♚쉑◂㘴硱町牂䰲庬悬썞┣獠㪘⧂슱扁䅹主䜹⍋䖩㑇⪥⫂䁮⫂塬愩炵縬〬础母磂瀹呰恧㷃太뇂儽</w:t>
      </w:r>
      <w:r>
        <w:rPr/>
        <w:t>ⲡ</w:t>
      </w:r>
      <w:r>
        <w:rPr/>
        <w:t>슩숺쵲䝚畺儣猳瀹煍㥊싂ㅷ⭠矂䵷⩺⭷슿㤪婂뾏䍧쉰ㅇ睆⽊䩄畬㝶싂䱏ꄫ慏㬥克䉬侥</w:t>
      </w:r>
      <w:r>
        <w:rPr/>
        <w:t>ⷂ</w:t>
      </w:r>
      <w:r>
        <w:rPr/>
        <w:t>ꄸ䎏쉱你吤坨뽹娨䔶</w:t>
      </w:r>
      <w:r>
        <w:rPr/>
        <w:t>ⶵ</w:t>
      </w:r>
      <w:r>
        <w:rPr/>
        <w:t>ꅍ䬬숶椦捇숶仂杆㬹⮱㵵⩴䰫搰⑌徏⸦吨숻畵䭓爰晇瑍쉕쉃啋슮玘</w:t>
      </w:r>
      <w:r>
        <w:rPr/>
        <w:t>ⶩ</w:t>
      </w:r>
      <w:r>
        <w:rPr/>
        <w:t>復넶</w:t>
      </w:r>
      <w:r>
        <w:rPr/>
        <w:t>ꥏ</w:t>
      </w:r>
      <w:r>
        <w:rPr/>
        <w:t>㈭灲⨯顯뽥硾桫싂繦싂숪</w:t>
      </w:r>
      <w:r>
        <w:rPr/>
        <w:t>ⲩ</w:t>
      </w:r>
      <w:r>
        <w:rPr/>
        <w:t>䥓ヂ琮繊쉏㵲䤵䛂㔸佔</w:t>
      </w:r>
      <w:r>
        <w:rPr/>
        <w:t>ⱀ</w:t>
      </w:r>
      <w:r>
        <w:rPr/>
        <w:t>灌쉃湙슘슿☰捶汵⫂傮敱⑔⮏</w:t>
      </w:r>
      <w:r>
        <w:rPr/>
        <w:t>ꕎ</w:t>
      </w:r>
      <w:r>
        <w:rPr/>
        <w:t>뽣넻쌯꤮㉬쉸⪡䢩♃奄⏂矂슬窏㜯ꥳ䁘㔹煔㵺䙕문戣숥哂䍾楷ㄫ坏瘲㜶쉋帨晓㕖窬伷썶⫂㉚咏辥뭣彬墱䆥呚캱硓걯偈秃㯂㩵㉳┩轐䪱䵯嚱扲㫂땅癸깮</w:t>
      </w:r>
      <w:r>
        <w:rPr/>
        <w:t>⡥</w:t>
      </w:r>
      <w:r>
        <w:rPr/>
        <w:t>囃⩥묣喿㵗㉂沣</w:t>
      </w:r>
      <w:r>
        <w:rPr/>
        <w:t>ꗂ</w:t>
      </w:r>
      <w:r>
        <w:rPr/>
        <w:t>숻숯稸彐▩夷卷秂枻쉲쉦当䲩䉠⼪⚥留쉅㘴䩈佹縪榡眲松颮焺㙉塚烂쏂䍃⥈䗂쉈洸揂圸쵯烂犱⑚頷禩㔽潙</w:t>
      </w:r>
      <w:r>
        <w:rPr/>
        <w:t>ꥏ</w:t>
      </w:r>
      <w:r>
        <w:rPr/>
        <w:t>싃⬸䓂㥂熿橢⽔⩰畣儰乒祊桶ぺ濂⼶煹繇丷갯긮</w:t>
      </w:r>
      <w:r>
        <w:rPr/>
        <w:t>ꤴ</w:t>
      </w:r>
      <w:r>
        <w:rPr/>
        <w:t>䡦〰繥⍋쉷獲極㎱⨳師挱䫂囂妘䢥扐㡖</w:t>
      </w:r>
      <w:r>
        <w:rPr/>
        <w:t>ꗃ</w:t>
      </w:r>
      <w:r>
        <w:rPr/>
        <w:t>轗噺忂䗂汢㥴㦵놬㤪頬劏呮䙲儦땺숨捕㛂</w:t>
      </w:r>
      <w:r>
        <w:rPr/>
        <w:t>Ⱜ</w:t>
      </w:r>
      <w:r>
        <w:rPr/>
        <w:t>海竂╨㔤浬䱩쉨㭟ば䡸䨪㩁瑅牄浱澘奺扟摄쉉⑔</w:t>
      </w:r>
      <w:r>
        <w:rPr/>
        <w:t>ꔽ</w:t>
      </w:r>
      <w:r>
        <w:rPr/>
        <w:t>堰扺숴潨兎䈸摤깒㝣⏂썏컍媩祫㍍歭ꅗ쉫煯横䁋睂ꄻ灘太칌⤴䯂娤普⮮䔰㌫畸绂숯⭶圊㵓擂Ⓜ丣숪䑤唭싂䔷憩㑬</w:t>
      </w:r>
      <w:r>
        <w:rPr/>
        <w:t>ꤨ</w:t>
      </w:r>
      <w:r>
        <w:rPr/>
        <w:t>祤佑奩</w:t>
      </w:r>
      <w:r>
        <w:rPr/>
        <w:t>Ɱ</w:t>
      </w:r>
      <w:r>
        <w:rPr/>
        <w:t>쉂呫便灅썞䑀뿃杩슬啶㐪⽟櫂甦㫂丣⥭</w:t>
      </w:r>
      <w:r>
        <w:rPr/>
        <w:t>ⵕ</w:t>
      </w:r>
      <w:r>
        <w:rPr/>
        <w:t>参廂ꥨ</w:t>
      </w:r>
      <w:r>
        <w:rPr/>
        <w:t>꧂</w:t>
      </w:r>
      <w:r>
        <w:rPr/>
        <w:t>灈</w:t>
      </w:r>
      <w:r>
        <w:rPr/>
        <w:t>ⵌ</w:t>
      </w:r>
      <w:r>
        <w:rPr/>
        <w:t>㴺縲⸰眸痍䅉䦮愱䗂彃딷獃畭吹垥쉑攸晆䤰⏂⧂㍈猰쌹䈲䴴⩲濍氷侣愷杲⭊⩶㝎ケ㨹걑兮⬲䱘㚻⫂</w:t>
      </w:r>
      <w:r>
        <w:rPr/>
        <w:t>ⱬ</w:t>
      </w:r>
      <w:r>
        <w:rPr/>
        <w:t>绂싂⿂旍浦쉫啤祸</w:t>
      </w:r>
      <w:r>
        <w:rPr/>
        <w:t>ꔲ</w:t>
      </w:r>
      <w:r>
        <w:rPr/>
        <w:t>칡漺쉓⏍獔㟂硆琩쉰㍮칃辵琻穀掩㥅䕉⥍塄眩㠥䠳썆奓㶻⌸璩땕沩澩剩⫂㈬㵗頩栲獑ꇂ껃琫瑖깒⿂囂</w:t>
      </w:r>
      <w:r>
        <w:rPr/>
        <w:t>⠨⎣</w:t>
      </w:r>
      <w:r>
        <w:rPr/>
        <w:t>뇂湙ꅭ쉡挬⸬</w:t>
      </w:r>
      <w:r>
        <w:rPr/>
        <w:t>⡯</w:t>
      </w:r>
      <w:r>
        <w:rPr/>
        <w:t>䝶數⨫쉤쉞</w:t>
      </w:r>
      <w:r>
        <w:rPr/>
        <w:t>⣍⒡</w:t>
      </w:r>
      <w:r>
        <w:rPr/>
        <w:t>㜽쎩촫妿⨪㞿溱畃潯㝟樹狂쉄㩱걨쉧珂犩弤싂</w:t>
      </w:r>
      <w:r>
        <w:rPr/>
        <w:t>ⱱ</w:t>
      </w:r>
      <w:r>
        <w:rPr/>
        <w:t>ꤪ</w:t>
      </w:r>
      <w:r>
        <w:rPr/>
        <w:t>㴽㑙쉈㈥䖬窥숵걇뽆繊䍟㇂橇湶稽⹨㩡砽祐⑦묦䨪㡫敓쉰橋弭㊱숷䐪䅭桊汱㵈擂略潧⹅쌣偉䕎溩㨴嗂搬䲬⭋</w:t>
      </w:r>
      <w:r>
        <w:rPr/>
        <w:t>ⳃ⩧</w:t>
      </w:r>
      <w:r>
        <w:rPr/>
        <w:t>숵珂</w:t>
      </w:r>
      <w:r>
        <w:rPr/>
        <w:t>⣂</w:t>
      </w:r>
      <w:r>
        <w:rPr/>
        <w:t>啢칰⥵쉇뼺䔪呐倳坆䭁䌴强桊</w:t>
      </w:r>
      <w:r>
        <w:rPr/>
        <w:t>ꦏ</w:t>
      </w:r>
      <w:r>
        <w:rPr/>
        <w:t>䑺㍡䴰䉆㬺숪컎幀쉤梏⥟䙐澩䒣砭塵䵑枱⩟쌽묨窿┭廂⌺⫂㡬</w:t>
      </w:r>
      <w:r>
        <w:rPr/>
        <w:t>ⶻ</w:t>
      </w:r>
      <w:r>
        <w:rPr/>
        <w:t>嫂轳쉗桫䨩딯⭅⬥彗㒥咵歀䩾祯祬祩䫂㥪㢬偂㒬潙匽믂䱹믂恊㖵ㅮ갭穟㴱♤㧂棂⍁㕤珃</w:t>
      </w:r>
      <w:r>
        <w:rPr/>
        <w:t>ⷂ</w:t>
      </w:r>
      <w:r>
        <w:rPr/>
        <w:t>煯サ㝅쉴氦桶啬㈲놬匩怤ꍮㅰ쉅劣纵哂뭎┤쉃㐸ぞ곂슩转塪獋䒏挨㠽╘䌮抱걯䑥쉖땸싂㣂愽䀹䍾扖㵦啍쉘汒灴祶页믍</w:t>
      </w:r>
      <w:r>
        <w:rPr/>
        <w:t>⡐</w:t>
      </w:r>
      <w:r>
        <w:rPr/>
        <w:t>眪ꥰ扑幨䩥䘤㕉</w:t>
      </w:r>
      <w:r>
        <w:rPr/>
        <w:t>⣂</w:t>
      </w:r>
      <w:r>
        <w:rPr/>
        <w:t>숯⩉┷</w:t>
      </w:r>
      <w:r>
        <w:rPr/>
        <w:t>ꗂ</w:t>
      </w:r>
      <w:r>
        <w:rPr/>
        <w:t>㙡싂晄녧湫슬◃塐䒣秂싃䥐䡀携朲告瀥⪥䰪旂傱汶촦쵐慍슮楍濂슮升慘⍑嫂㌩礳娺催묭숰⑺䬻頥䣂</w:t>
      </w:r>
      <w:r>
        <w:rPr/>
        <w:t>ꦵ</w:t>
      </w:r>
      <w:r>
        <w:rPr/>
        <w:t>㔵橤㭣堮獔䦣碡䄶⨶꥕슥㆏䆿瀪</w:t>
      </w:r>
      <w:r>
        <w:rPr/>
        <w:t>ꥇ</w:t>
      </w:r>
      <w:r>
        <w:rPr/>
        <w:t>皮汤獸숰畴䄮匮䕱ꅟ㓂⼶批</w:t>
      </w:r>
      <w:r>
        <w:rPr/>
        <w:t>ⵕ</w:t>
      </w:r>
      <w:r>
        <w:rPr/>
        <w:t>쏂⭪㍅▮츤䜪쉰녕娥</w:t>
      </w:r>
      <w:r>
        <w:rPr/>
        <w:t>⡍</w:t>
      </w:r>
      <w:r>
        <w:rPr/>
        <w:t>眨碿剭♫긽奆까朻歗估㐺仂쉙걩啔滂㢥쎻㙂飂啲㩠⌰묫슥쉱䬮楘ꆮ뭍┴䩓㵑轪땕拂㑉⑤㨬倯ㄳ婉숲徬쉨믂挴슬걓冏갶戬숥㍠制묽⨦昊恊〉⦵녢汈炬堦䲮湦䑾쉥悡</w:t>
      </w:r>
      <w:r>
        <w:rPr/>
        <w:t>Ⳃ⹄</w:t>
      </w:r>
      <w:r>
        <w:rPr/>
        <w:t>䩄컃濍⭶坱慦</w:t>
      </w:r>
      <w:r>
        <w:rPr/>
        <w:t>⡤</w:t>
      </w:r>
      <w:r>
        <w:rPr/>
        <w:t>䱗캡뭳䔦十쌤㙏䉋婮뭴奣柍睓쉟灲땋ꅟ㮩矂係ꎬ묣䝋㵔㍱䑃娪⍹場䕴䭑놩竍扁⹾佺䷂⧂</w:t>
      </w:r>
      <w:r>
        <w:rPr/>
        <w:t>ⵘ</w:t>
      </w:r>
      <w:r>
        <w:rPr/>
        <w:t>妬㥗㓂䶘칢轢䙓牗䍀绂䨮⨴縴䑚稷㍕嘯䙣㕶吽朥⹺䊘ꄻꎣ</w:t>
      </w:r>
      <w:r>
        <w:rPr/>
        <w:t>ⶬ</w:t>
      </w:r>
      <w:r>
        <w:rPr/>
        <w:t>싂㑂侣㔸㬽截顆慌㘫싂爥啠쌨</w:t>
      </w:r>
      <w:r>
        <w:rPr/>
        <w:t>ꦻ</w:t>
      </w:r>
      <w:r>
        <w:rPr/>
        <w:t>㍹欩繞ꌨ㐣枿䙁䴽䡩扤礣㌮䑩佒㴨喣믂濃쉬</w:t>
      </w:r>
      <w:r>
        <w:rPr/>
        <w:t>ꗂ</w:t>
      </w:r>
      <w:r>
        <w:rPr/>
        <w:t>儰珂</w:t>
      </w:r>
      <w:r>
        <w:rPr/>
        <w:t>⡁</w:t>
      </w:r>
      <w:r>
        <w:rPr/>
        <w:t>㭮坥势㩯侩䫍슘玵㭙ꥶ朸쉞圷㐭滂䳂稳ㅺ忍惂쉔╱灂㍴戽ꥰ</w:t>
      </w:r>
      <w:r>
        <w:rPr/>
        <w:t>ꕁ</w:t>
      </w:r>
      <w:r>
        <w:rPr/>
        <w:t>奴쉷恞쉨炘晗参겿漭䂮㠷砤旂ㄦ㵁䍘ꌷネ汔⧂棂땨椭呟弳⹸呀枩ㅸ根ꅍ㉥爬ㅘ櫂ꏂ頪戲䛂㒮넲奃⾘噠漳ꌫ⥒㈤歰긴ぇ捰塚ꥬ㥳ꥸ쉎뭵妱⽕쉦</w:t>
      </w:r>
      <w:r>
        <w:rPr/>
        <w:t>ꥅ⨫</w:t>
      </w:r>
      <w:r>
        <w:rPr/>
        <w:t>䱓浢盂唥䵕䭫</w:t>
      </w:r>
      <w:r>
        <w:rPr/>
        <w:t>꧃</w:t>
      </w:r>
      <w:r>
        <w:rPr/>
        <w:t>䤴杦숤澵</w:t>
      </w:r>
      <w:r>
        <w:rPr/>
        <w:t>⠵</w:t>
      </w:r>
      <w:r>
        <w:rPr/>
        <w:t>긦☽樤挺</w:t>
      </w:r>
      <w:r>
        <w:rPr/>
        <w:t>ꥆ</w:t>
      </w:r>
      <w:r>
        <w:rPr/>
        <w:t>슏湈硦怹⴨㐣頥悵仂佪㢘㡧</w:t>
      </w:r>
      <w:r>
        <w:rPr/>
        <w:t>ꗂ</w:t>
      </w:r>
      <w:r>
        <w:rPr/>
        <w:t>嘫⩇穳뇂厣싂쉉斿⹌⩗摊</w:t>
      </w:r>
      <w:r>
        <w:rPr/>
        <w:t>꧂⧎</w:t>
      </w:r>
      <w:r>
        <w:rPr/>
        <w:t>䞏␫憩杞㯂前싂㥘埂杦䅦긵刪恧▮渰楐捦긨ꍞ槂쉠䩕瑰圳䱪嘸㉷潒</w:t>
      </w:r>
      <w:r>
        <w:rPr/>
        <w:t>ꦿ</w:t>
      </w:r>
      <w:r>
        <w:rPr/>
        <w:t>佋</w:t>
      </w:r>
      <w:r>
        <w:rPr/>
        <w:t>ꥌ</w:t>
      </w:r>
      <w:r>
        <w:rPr/>
        <w:t>栱⩩⍂ㆻ檘뭄偓</w:t>
      </w:r>
      <w:r>
        <w:rPr/>
        <w:t>Ⱘ</w:t>
      </w:r>
      <w:r>
        <w:rPr/>
        <w:t>佋媱㇂漭␥㘥嫃㔨嗂捋䔯偀⒩䕠煋灥呩悡䬸</w:t>
      </w:r>
      <w:r>
        <w:rPr/>
        <w:t>Ⳃ</w:t>
      </w:r>
      <w:r>
        <w:rPr/>
        <w:t>㨹㓂뮣</w:t>
      </w:r>
      <w:r>
        <w:rPr/>
        <w:t>ⷂ</w:t>
      </w:r>
      <w:r>
        <w:rPr/>
        <w:t>昵슩䄦</w:t>
      </w:r>
      <w:r>
        <w:rPr/>
        <w:t>⡥</w:t>
      </w:r>
      <w:r>
        <w:rPr/>
        <w:t>慐㙪㵡뮻䔳⩹㭺玿땯湒㩚啈玱묪㭑㏂捠牔쉉䲱⽴榵敚瞮䔴쉳ꍒ⨪唺晴㔮晙㇃㑮創儨습㑶뼺㵌䑋䗃偏㔨⪻潪兙猶땞䁪没쉋呟䘶㟂</w:t>
      </w:r>
      <w:r>
        <w:rPr/>
        <w:t>ꕧ</w:t>
      </w:r>
      <w:r>
        <w:rPr/>
        <w:t>埂硴♸㪣兪灱慞⑙쉩瓍䁙⥮磂〰</w:t>
      </w:r>
      <w:r>
        <w:rPr/>
        <w:t>ⱍ</w:t>
      </w:r>
      <w:r>
        <w:rPr/>
        <w:t>꤭</w:t>
      </w:r>
      <w:r>
        <w:rPr/>
        <w:t>け㕊┥発뭌⽃㠳洫춬忂轮凂䮻</w:t>
      </w:r>
      <w:r>
        <w:rPr/>
        <w:t>ꖮ</w:t>
      </w:r>
      <w:r>
        <w:rPr/>
        <w:t>哂③깣ꍰ㋂廂攨杈畀坉깷丶㪘楂䶬氽汧䡀弩秂呉</w:t>
      </w:r>
      <w:r>
        <w:rPr/>
        <w:t>⡤</w:t>
      </w:r>
      <w:r>
        <w:rPr/>
        <w:t>祩䢡ㅣ땆䥎喩槂䪩縹煃깦촮쵹稨燂祷湎㘱と帵⸻㔽獡쉱杠䝷绂壂㭣烂丫</w:t>
      </w:r>
      <w:r>
        <w:rPr/>
        <w:t>ⱱ⬭</w:t>
      </w:r>
      <w:r>
        <w:rPr/>
        <w:t>䙒婟䨷噅슱쉸㴺湾⎬캩䠪䋂捙朰</w:t>
      </w:r>
      <w:r>
        <w:rPr/>
        <w:t>⡅</w:t>
      </w:r>
      <w:r>
        <w:rPr/>
        <w:t>椩싂殬䕚㩍숥⿍㐣浇㙭楘㉀⩒㥞淂佱幌㊥쉋䕋숹䇂싍싎쉷䵸獍䥐晱숩䩈ꌊ帶⽸쉗꥔晅ꍘ䡑櫂녀戴楺▬ァ殱恀㘮쉧⭘슥촦塢刨녕쉰乍䝆劬⼮㐰슻ꅫ栯㍐湫슻</w:t>
      </w:r>
      <w:r>
        <w:rPr/>
        <w:t>ꦡ</w:t>
      </w:r>
      <w:r>
        <w:rPr/>
        <w:t>癴㫂㡕洽꥘䟂彬숭㊻爪䵱区㛂</w:t>
      </w:r>
      <w:r>
        <w:rPr/>
        <w:t>ꦩ</w:t>
      </w:r>
      <w:r>
        <w:rPr/>
        <w:t>扙䟃쉲♤啈㮵繷숹㡄繌䶮싎祌ヂ㐰䉄⩖㭰噍焩㑵뮵칤㔪轐着奉숶㩱廎ꅮ䟂쵕깺係䕊슩㝏户顖숦㨻ꄫ㯂슬⛃轂庮㊩均桢琵쉄칠㩗⥤浈䕦癙㊮䔺㔴</w:t>
      </w:r>
      <w:r>
        <w:rPr/>
        <w:t>ꕄ⍇</w:t>
      </w:r>
      <w:r>
        <w:rPr/>
        <w:t>殮ꥸ兌쉩忂㕋挴쉮깘冩䦬녘ㆵ傡</w:t>
      </w:r>
      <w:r>
        <w:rPr/>
        <w:t>ⱨ</w:t>
      </w:r>
      <w:r>
        <w:rPr/>
        <w:t>䡈ㅭ奎瀽㶿䅰싂具㝲啙噮嚡슏뼬䅰敉ずㅧ傣媬睡弪쉠卍⸬恚</w:t>
      </w:r>
      <w:r>
        <w:rPr/>
        <w:t>ⰲ</w:t>
      </w:r>
      <w:r>
        <w:rPr/>
        <w:t>繘㫎婘㉫㞵熥㛂ㄪ洲칙䶵쉳晤㌨剣숮睄䊣呟⯂勂㥵䙍幢쉳긦䥈杧㭗䭕⑧㯂⼺劬䉌칟䵉栵</w:t>
      </w:r>
      <w:r>
        <w:rPr/>
        <w:t>⡹</w:t>
      </w:r>
      <w:r>
        <w:rPr/>
        <w:t>庿䓂⥓⼳촵㉠普㨱㤴嘵꥞縦</w:t>
      </w:r>
      <w:r>
        <w:rPr/>
        <w:t>ⷂ</w:t>
      </w:r>
      <w:r>
        <w:rPr/>
        <w:t>䃎畟⧂祙㭦㡃쉢싂㶱⍂䵖䍇넰㓂灬偱刬⩪쵓⪡⑃婾礹⭉洺걅婈㪮牵</w:t>
      </w:r>
      <w:r>
        <w:rPr/>
        <w:t>ꗂ</w:t>
      </w:r>
      <w:r>
        <w:rPr/>
        <w:t>㪵禘쉕</w:t>
      </w:r>
      <w:r>
        <w:rPr/>
        <w:t>Ⱶ</w:t>
      </w:r>
      <w:r>
        <w:rPr/>
        <w:t>占䉑㠬焹깰姂䑺⭱춥䛂⭍ꄹ쉴伽䕘숸炩乡彶穇䰰㘻䵲ꅬ춵墿䈤㆏㬴癵까杰</w:t>
      </w:r>
      <w:r>
        <w:rPr/>
        <w:t>ꔳ</w:t>
      </w:r>
      <w:r>
        <w:rPr/>
        <w:t>싃㜥扱䳃䱚啺⦱䅎佔䖱帥卄쉠兾⹕䵌扄疿涘뭬⹄䬱顂幦㈭㭮춏㷃娸컂轨꥗椰䙡슱ꍁ㡘樸ꥫ䩷ꅹ䐺㙏싃㧍뾿敹地繊䁒䑲漹扷灣⤳뭡㔭㥗⥃渤凂㩀䴰搦</w:t>
      </w:r>
      <w:r>
        <w:rPr/>
        <w:t>ꕵ</w:t>
      </w:r>
      <w:r>
        <w:rPr/>
        <w:t>哂啫췎䑬쉷氽橢殏朩儽䘸浴慶畤甭䗂䙳兊砳쉟⯂牒坣牒ꅄ㙤칲捚即攫歎묵礶싎瑓池楞牆䎥䂮⾡촰彋⍸ꏂ╒復䨪</w:t>
      </w:r>
      <w:r>
        <w:rPr/>
        <w:t>ⵈ</w:t>
      </w:r>
      <w:r>
        <w:rPr/>
        <w:t>䧂쉬㎮쉇犩晢䴴挴繙䉨噩椯쉹䪻滂䄰朩싂</w:t>
      </w:r>
      <w:r>
        <w:rPr/>
        <w:t>ⵅ</w:t>
      </w:r>
      <w:r>
        <w:rPr/>
        <w:t>止百橡〸쉬㏂╞䅖杙㛂쵰쉍潕晠卹⨩䈴项⑖䍙㩉┷橘さ猣촳▿딲熘朮쉔썙㕙晢숮㣂㬸ぇ⪥皵洰숵⩓숷磃칀ꥴ䂱䤳䝩啓㞥摙ㄺ䎵㈽礱轋㉁</w:t>
      </w:r>
      <w:r>
        <w:rPr/>
        <w:t>ꦣ</w:t>
      </w:r>
      <w:r>
        <w:rPr/>
        <w:t>ぐ⎱灋硨숽仂埂넦숶㙾破ꆘ㝬繫갭䑰㠬擂䠽湎玣顲硎睾㑃ꅒ轒䢘畤剣渤⩞桅涱␶쉄撩㖱汩ꍃ䑢昵숷┊㉭㥭㭔⭗圮灷㑤쉗ꇂ埂熬</w:t>
      </w:r>
      <w:r>
        <w:rPr/>
        <w:t>ꔪ</w:t>
      </w:r>
      <w:r>
        <w:rPr/>
        <w:t>頺㥖䐯</w:t>
      </w:r>
      <w:r>
        <w:rPr/>
        <w:t>ꥁ</w:t>
      </w:r>
      <w:r>
        <w:rPr/>
        <w:t>浖啲矍獦䗎㉺ꥰ㕏坋塒䍫⏂䄣畳烂剃䉐썉㋂</w:t>
      </w:r>
      <w:r>
        <w:rPr/>
        <w:t>ⴱ</w:t>
      </w:r>
      <w:r>
        <w:rPr/>
        <w:t>⽧䔮煎珂倫椥䓂⥟頴땁珂쵐ꌫ䵧쌫♶碏憘剤녃佺㔦㩮抱噅撏ꥱ쉓⍓帵썺皵棂垬⛍숳㔨⹚㍫偓䭾灍溬䁆칬슮㡍百奦㉖⎘䐮쉦⫂太橎㏃㶘칍䕬쉷䩐썥걩獗⸸畟氪疩䌶㕱슮丳穔땔狃估椶壂䑑갤浵畺␲彩樲묨숰⹚⤦쉇䉳⼥㓂㙒噮ꏂ恂⨶㝺⥰甽夰䬮愫㑕싂栴⍣䅮呞坩땙啉歬⹟獲䕀晐녋噔噕瀶繺湨녙⩥䙅檡橁䵺婙넦䕭⍉쉂懂灑녰⤮塮숻ꍨ窥㝚뭯쵨⩁搦晠깂欫㘴垵牯偑奇</w:t>
      </w:r>
      <w:r>
        <w:rPr/>
        <w:t>Ⲙ</w:t>
      </w:r>
      <w:r>
        <w:rPr/>
        <w:t>쉓䱄䫎䕃共彮䭅촷灸♉妱⍞汳䍔㵈景畷捆쉊揂婬栺猹儹䦡㨵剌榏怯ꍶ杣⩓䙔竂⩪礰䁑㵾䁞亡쵯䜦䙪扁뾏獧␬쉦⫎슡䍳㮩쉟彌䡦⼷쵗矂녇慌슘昨䤪顏皘츶䒩쉆⦩䉃㩇慟晎䛃</w:t>
      </w:r>
      <w:r>
        <w:rPr/>
        <w:t>꧂</w:t>
      </w:r>
      <w:r>
        <w:rPr/>
        <w:t>넴晈涿灦䄹</w:t>
      </w:r>
      <w:r>
        <w:rPr/>
        <w:t>ⶥ</w:t>
      </w:r>
      <w:r>
        <w:rPr/>
        <w:t>柃䨣㍴礯䅂撩䀵窏쉙䕊쌷싂硌卟水슡㍥圪ㅡ湪</w:t>
      </w:r>
      <w:r>
        <w:rPr/>
        <w:t>Ᵽ</w:t>
      </w:r>
      <w:r>
        <w:rPr/>
        <w:t>䴸㩋䮘䵷㑺ꥹ쉃</w:t>
      </w:r>
      <w:r>
        <w:rPr/>
        <w:t>ꕢ</w:t>
      </w:r>
      <w:r>
        <w:rPr/>
        <w:t>嫂忂扗枘</w:t>
      </w:r>
      <w:r>
        <w:rPr/>
        <w:t>Ɽ</w:t>
      </w:r>
      <w:r>
        <w:rPr/>
        <w:t>べ䵺㞻䕙啥䳂暩⥘摒妵䐺嚩檻썯㙑䯂婗꺘</w:t>
      </w:r>
      <w:r>
        <w:rPr/>
        <w:t>ꤶ</w:t>
      </w:r>
      <w:r>
        <w:rPr/>
        <w:t>獠䭚䕵䭩䥬</w:t>
      </w:r>
      <w:r>
        <w:rPr/>
        <w:t>ꥁ╋</w:t>
      </w:r>
      <w:r>
        <w:rPr/>
        <w:t>睥畆⩺숪顯婍吨䩩洶潏僂㙍⫂䔯塚⌬쉯䈣⸲ꅇ〦敡擂〸ꌷ炮⑺捷繠쉨係硴䔷夰䅴⨫㒮獨</w:t>
      </w:r>
      <w:r>
        <w:rPr/>
        <w:t>ⴷ</w:t>
      </w:r>
      <w:r>
        <w:rPr/>
        <w:t>쉚⭎顰뿂獩⫂䧂숣ざ偕べ썐⼲扡숱㙞顔㋂恤疩⽬祟䥅ㄲ䨤敹頳晤슡繹啎</w:t>
      </w:r>
      <w:r>
        <w:rPr/>
        <w:t>ꕴ</w:t>
      </w:r>
      <w:r>
        <w:rPr/>
        <w:t>쉃⩡潓堨믃瓂倳걦䫂掿㔨칔䑅</w:t>
      </w:r>
      <w:r>
        <w:rPr/>
        <w:t>⡪</w:t>
      </w:r>
      <w:r>
        <w:rPr/>
        <w:t>卙頽奥梮䤪毂숻⍪쉲⤸慙</w:t>
      </w:r>
      <w:r>
        <w:rPr/>
        <w:t>ⷂ</w:t>
      </w:r>
      <w:r>
        <w:rPr/>
        <w:t>㷍奮숳ꥬ䥣暵栺䍈告佒凂港䑏♖儬䮵硈㣂普ꇂ䱮硡⌲䴴䩷⮿숰⸶♾뽍숨娩㊵䬤彚湈搽⮿飂迂쉪彩㑪</w:t>
      </w:r>
      <w:r>
        <w:rPr/>
        <w:t>ꕐ◂</w:t>
      </w:r>
      <w:r>
        <w:rPr/>
        <w:t>の㣂䉅塔뿂全ㆩ쉳弲噦穉䤪纻熿暿卣牯ꥤ⯂氳㑧땡⬶琲煺橲伺䱳숪㮥⤨歗桨</w:t>
      </w:r>
      <w:r>
        <w:rPr/>
        <w:t>Ⱙ</w:t>
      </w:r>
      <w:r>
        <w:rPr/>
        <w:t>權游ㄣ</w:t>
      </w:r>
      <w:r>
        <w:rPr/>
        <w:t>⡖</w:t>
      </w:r>
      <w:r>
        <w:rPr/>
        <w:t>瑔祩ふꄺ싂⥈ꅥ쵯輳⩱暣䚬瑢橈ꄥ䡟⩬氤炡䢘┳轒䏎浙癆䁴⍧䥅湂ꍁ痂</w:t>
      </w:r>
      <w:r>
        <w:rPr/>
        <w:t>ꕓ</w:t>
      </w:r>
      <w:r>
        <w:rPr/>
        <w:t>숥</w:t>
      </w:r>
      <w:r>
        <w:rPr/>
        <w:t>꤬</w:t>
      </w:r>
      <w:r>
        <w:rPr/>
        <w:t>嗂吶숫䍋轴䩱允䙃穋䕧歒〲䱖충䡒꺬眤䰳⽂浕助啬殱ꅢꆮ㦡矂䰮礽싂땧坘쉾嘨参숵略妏么⧎㩴쉐獺欴獓扣轣枩⽁䙧䮩磎㎥汙祧繓牞奪愣⨵椴㈬숮쉁쉏㛂眲爲㬤塇䞿你䱠䱲⑦湞兾丰咻埂椤䋂呄䞏唬癐⨻䋂桤㍦⼺夵桰漷</w:t>
      </w:r>
      <w:r>
        <w:rPr/>
        <w:t>ⵋ</w:t>
      </w:r>
      <w:r>
        <w:rPr/>
        <w:t>껂㈤晍쉃촨殥利숹佊뮱砹摶轃㉴쎻쌮㠨顳懂䭧摐畯쉕爺䛍껂숪숪䁘녊⚣ꅎ欳숭呷</w:t>
      </w:r>
      <w:r>
        <w:rPr/>
        <w:t>ꔯ</w:t>
      </w:r>
      <w:r>
        <w:rPr/>
        <w:t>㉋䨸</w:t>
      </w:r>
      <w:r>
        <w:rPr/>
        <w:t>ꤳ</w:t>
      </w:r>
      <w:r>
        <w:rPr/>
        <w:t>泂塲㡚䟃䄻</w:t>
      </w:r>
      <w:r>
        <w:rPr/>
        <w:t>Ȿ</w:t>
      </w:r>
      <w:r>
        <w:rPr/>
        <w:t>慘佀䠫쉠ꌰ妮䥊啩䫂凍拂慴䌥쉓穹䐸쌴캬桯㕊㷂瘪뽈䚥䅪㞩儨樲ㅚ䑙⸤娸癹ぞ䄶䜶♏癰卅捥쉏娪䱙㕱瑥厩①♒깅嘱</w:t>
      </w:r>
      <w:r>
        <w:rPr/>
        <w:t>⠫</w:t>
      </w:r>
      <w:r>
        <w:rPr/>
        <w:t>䵩쉈쉙믎숦쉙廂䡅춡䄸猽␮䆥猵塸㝕䀽</w:t>
      </w:r>
      <w:r>
        <w:rPr/>
        <w:t>ꔳ</w:t>
      </w:r>
      <w:r>
        <w:rPr/>
        <w:t>测頩⪬橖⌱숩丳僂䕶彏䆮䍪쉮歪ꅑ瑔㊥曂猱発숽</w:t>
      </w:r>
      <w:r>
        <w:rPr/>
        <w:t>ⱥ</w:t>
      </w:r>
      <w:r>
        <w:rPr/>
        <w:t>澿쉃⹚뭣꥚♉㖮婯じ㵕昵㛂⎿㕭㉎橅硔偪炏</w:t>
      </w:r>
      <w:r>
        <w:rPr/>
        <w:t>⡭</w:t>
      </w:r>
      <w:r>
        <w:rPr/>
        <w:t>숷㇂偎摂硩樹制娦娸뭙䩡瓂㆘숻싂♋</w:t>
      </w:r>
      <w:r>
        <w:rPr/>
        <w:t>꤬</w:t>
      </w:r>
      <w:r>
        <w:rPr/>
        <w:t>坒겥</w:t>
      </w:r>
      <w:r>
        <w:rPr/>
        <w:t>Ⱶ</w:t>
      </w:r>
      <w:r>
        <w:rPr/>
        <w:t>쉥揂䥌</w:t>
      </w:r>
      <w:r>
        <w:rPr/>
        <w:t>⢩╩</w:t>
      </w:r>
      <w:r>
        <w:rPr/>
        <w:t>슘ꌦ䅯䮮息硸帺캏毂䭌疬払堫悩磎呫㞿ꍔ㧂䣂㙊灠</w:t>
      </w:r>
      <w:r>
        <w:rPr/>
        <w:t>ꖱ</w:t>
      </w:r>
      <w:r>
        <w:rPr/>
        <w:t>瑂㉣㍈숪숴ㅢ獐扟轔뼨埂扪䄪</w:t>
      </w:r>
      <w:r>
        <w:rPr/>
        <w:t>Ⱓ</w:t>
      </w:r>
      <w:r>
        <w:rPr/>
        <w:t>ꤳ</w:t>
      </w:r>
      <w:r>
        <w:rPr/>
        <w:t>뮥ㅣ睺⾩⌴繀㕨彙㴫楬棎悬♳⫂䝶ꅮ㝐削⪮吸漹䪘䘩</w:t>
      </w:r>
      <w:r>
        <w:rPr/>
        <w:t>ⱸ</w:t>
      </w:r>
      <w:r>
        <w:rPr/>
        <w:t>樮숯㗂憏㓂쵲숵♸祶ざタ䙲숷呌恔兵䙣匩洽䁎╯칗礸轪⧂獣硂瞥㷂◂䉀䯂</w:t>
      </w:r>
      <w:r>
        <w:rPr/>
        <w:t>ⷂ</w:t>
      </w:r>
      <w:r>
        <w:rPr/>
        <w:t>沏庥㵍火搬</w:t>
      </w:r>
      <w:r>
        <w:rPr/>
        <w:t>ꕺ</w:t>
      </w:r>
      <w:r>
        <w:rPr/>
        <w:t>と滂庵徘璥㥗㝨⽉旂ㆿ凂☶⩉㎏싂揂㶥種瑷⨰⽵쉞繄⑧숭祏坵䬪㯂⥵뽧</w:t>
      </w:r>
      <w:r>
        <w:rPr/>
        <w:t>ꦿ</w:t>
      </w:r>
      <w:r>
        <w:rPr/>
        <w:t>用お剡慚</w:t>
      </w:r>
      <w:r>
        <w:rPr/>
        <w:t>ꔫ</w:t>
      </w:r>
      <w:r>
        <w:rPr/>
        <w:t>䉎겏産侬뗃⨮⌻䝊⪮㉔⫂幦쉬캩</w:t>
      </w:r>
      <w:r>
        <w:rPr/>
        <w:t>⡸</w:t>
      </w:r>
      <w:r>
        <w:rPr/>
        <w:t>썢⪥彮뽐奂呺쵀쉗彖㘰쵢ね澥⹭㕳輭⩃⾡걱乣䦘䎏㔮쏂睸⥤묻欣䱾恦矂쉚㵳睂䟎帮⹶囂걅㵥슡狂攵ꌥ</w:t>
      </w:r>
      <w:r>
        <w:rPr/>
        <w:t>ꥋ</w:t>
      </w:r>
      <w:r>
        <w:rPr/>
        <w:t>숊漣ぴ牋㝥仃幭桋留頺湭㵶♤⥊⩚䲩숹쉹㥃吴䕶湎깰弨ぢ员⑅⬣쉔卥填⽯㭵걂婔䂱呟넣♟硞ꄦ匹⌫㵱䝟㬳榻洽㉪妱㚡晪剺轱傩剒쉸暵䆮䅇쉈㌪䈮쉔뮩扮⿂彞搻㭓䉥⨴湆슻光竂剫␳숦⽤⩍垥쉀恳痂槂敡⚩⼻慨坴䵺婎</w:t>
      </w:r>
      <w:r>
        <w:rPr/>
        <w:t>Ⱡ</w:t>
      </w:r>
      <w:r>
        <w:rPr/>
        <w:t>堭䁩㨤</w:t>
      </w:r>
      <w:r>
        <w:rPr/>
        <w:t>⡩</w:t>
      </w:r>
      <w:r>
        <w:rPr/>
        <w:t>㩋䚵</w:t>
      </w:r>
      <w:r>
        <w:rPr/>
        <w:t>⡾Ⱚ</w:t>
      </w:r>
      <w:r>
        <w:rPr/>
        <w:t>췂奠⸽㍈摸玘癓䅓慅ꏂ䤬䕕轧⨯垻䩙뭃塴願⍎捙⚱숱啓쉢</w:t>
      </w:r>
      <w:r>
        <w:rPr/>
        <w:t>꧂</w:t>
      </w:r>
      <w:r>
        <w:rPr/>
        <w:t>㤭桰幉</w:t>
      </w:r>
      <w:r>
        <w:rPr/>
        <w:t>ꥎ</w:t>
      </w:r>
      <w:r>
        <w:rPr/>
        <w:t>㣂潹娻䘪쉧䱗㙗쉁暩繷쉚飂쉒숽䎮ꍓ썩頰쉙亿䓃칤䉟</w:t>
      </w:r>
      <w:r>
        <w:rPr/>
        <w:t>ⶩ</w:t>
      </w:r>
      <w:r>
        <w:rPr/>
        <w:t>㤬颱澘瑭숴⸺䀩⤻枵⽭䤵⚻琱</w:t>
      </w:r>
      <w:r>
        <w:rPr/>
        <w:t>ꔬ</w:t>
      </w:r>
      <w:r>
        <w:rPr/>
        <w:t>助爩㬬礨晸깉숴䒏頰弰硇</w:t>
      </w:r>
    </w:p>
    <w:p>
      <w:pPr>
        <w:pStyle w:val="PreformattedText"/>
        <w:bidi w:val="0"/>
        <w:spacing w:before="0" w:after="0"/>
        <w:jc w:val="left"/>
        <w:rPr/>
      </w:pPr>
      <w:r>
        <w:rPr/>
        <w:t>ⵣ⥈</w:t>
      </w:r>
      <w:r>
        <w:rPr/>
        <w:t>䅃䤪㙭佶</w:t>
      </w:r>
      <w:r>
        <w:rPr/>
        <w:t>꧂</w:t>
      </w:r>
      <w:r>
        <w:rPr/>
        <w:t>伻優扷⩓䕨⩱辱瀫쉩⦻딳晖쉓剔墿捍掵䗂깍檱䉎猸秎斩㞡溱繺顨婾썑祟塇傏囂쉁呌</w:t>
      </w:r>
      <w:r>
        <w:rPr/>
        <w:t>ⴸ</w:t>
      </w:r>
      <w:r>
        <w:rPr/>
        <w:t>に믂煘廂㬸㊣㬰촩☪別⩑堬뼮쵖싂䤴㣂协復싍楑冘⹺柂칢䙔</w:t>
      </w:r>
      <w:r>
        <w:rPr/>
        <w:t>⣂</w:t>
      </w:r>
      <w:r>
        <w:rPr/>
        <w:t>帥</w:t>
      </w:r>
      <w:r>
        <w:rPr/>
        <w:t>Ⱶ</w:t>
      </w:r>
      <w:r>
        <w:rPr/>
        <w:t>ⷍ</w:t>
      </w:r>
      <w:r>
        <w:rPr/>
        <w:t>㞘숵汤㍌桭摀뽳扈쵾啲㵠扡䵘睙㭬䲡</w:t>
      </w:r>
      <w:r>
        <w:rPr/>
        <w:t>ⵕ</w:t>
      </w:r>
      <w:r>
        <w:rPr/>
        <w:t>䕧濂䱡슘␪祐扌轥汘</w:t>
      </w:r>
      <w:r>
        <w:rPr/>
        <w:t>⡭</w:t>
      </w:r>
      <w:r>
        <w:rPr/>
        <w:t>欷껃復䱰庮䨸㠬㝆쉩噸䥵挸婴⽬묨ꌪ䞩敳獟┲䝦坁㙖긣枵癄捓迂숦槍쌬椣㥄촳瑣牤噃侩癓쉯䜦썎싂揂甸㌥숣녦뭆䕬埂䡡き싂슘秎뿂䍓䵫췂</w:t>
      </w:r>
      <w:r>
        <w:rPr/>
        <w:t>ⷂ</w:t>
      </w:r>
      <w:r>
        <w:rPr/>
        <w:t>䍓㡨欭䩭ꥢ憬칈坙㫂䅵㈯戲쉹䘴免繺㵗䅵嘳㑄乩春⍵䊥湑摌슩媿칺ꥠ瑤秂☷彨䬥⏍㐬䙕摾䔴ꅯ췂轁侥</w:t>
      </w:r>
      <w:r>
        <w:rPr/>
        <w:t>⡅</w:t>
      </w:r>
      <w:r>
        <w:rPr/>
        <w:t>䭶␱睑䥦碘䑒顆呇债땁</w:t>
      </w:r>
      <w:r>
        <w:rPr/>
        <w:t>ꗂ</w:t>
      </w:r>
      <w:r>
        <w:rPr/>
        <w:t>攽</w:t>
      </w:r>
      <w:r>
        <w:rPr/>
        <w:t>ⰷ</w:t>
      </w:r>
      <w:r>
        <w:rPr/>
        <w:t>깾畂慵䠥캿䉨⪣㢏㍂矂쉓</w:t>
      </w:r>
      <w:r>
        <w:rPr/>
        <w:t>ꕫ</w:t>
      </w:r>
      <w:r>
        <w:rPr/>
        <w:t>䩮⽅⼱慭儬걊⩍掩软숸캱䵥䳂席㏂㜥頫⌬獗㚵姃䱠栫瑢㒱䨥歩㈮怨㣂吲䈪슬冏</w:t>
      </w:r>
      <w:r>
        <w:rPr/>
        <w:t>ꕮ</w:t>
      </w:r>
      <w:r>
        <w:rPr/>
        <w:t>꺏矂杹쏂䍺剾㇍ㄴ倩噉䪱噏䞩䙷淂癑拂쉆䕙㐱祲걵禬ꥳ䝣긨䧃䆘깪䑹</w:t>
      </w:r>
      <w:r>
        <w:rPr/>
        <w:t>⡊⍭</w:t>
      </w:r>
      <w:r>
        <w:rPr/>
        <w:t>䁵ꅳ땃♌㑦恗摎橠숶뽨㡏煹㤺</w:t>
      </w:r>
      <w:r>
        <w:rPr/>
        <w:t>Ⳃ</w:t>
      </w:r>
      <w:r>
        <w:rPr/>
        <w:t>と佮ꍶ</w:t>
      </w:r>
      <w:r>
        <w:rPr/>
        <w:t>ꔷ꧂</w:t>
      </w:r>
      <w:r>
        <w:rPr/>
        <w:t>穙䄪僎愱敉㙃㟂だ䑒栮息㜴</w:t>
      </w:r>
      <w:r>
        <w:rPr/>
        <w:t>ⱍ</w:t>
      </w:r>
      <w:r>
        <w:rPr/>
        <w:t>椊奚⨸䅕䱠걠甪䡔稹䱹</w:t>
      </w:r>
      <w:r>
        <w:rPr/>
        <w:t>ꥈ</w:t>
      </w:r>
      <w:r>
        <w:rPr/>
        <w:t>뽢䷂⭔㐬也䗂噍䳂儤㞡䕊瑒기䏂⌥쵊㵏繫塺稰匥彉幸䕙쎘揂㫂歐쉅쉀</w:t>
      </w:r>
      <w:r>
        <w:rPr/>
        <w:t>⡗ⱁ⩡</w:t>
      </w:r>
      <w:r>
        <w:rPr/>
        <w:t>硬⍕乷忂⭍깖硊⥟夰뗂扸⫂䡠⪡䩳牆䍩⭏㕺䅗㴨晚㭗ꍅ啇歈갺幈쉏뽧숸䅧㜳丸䅆凎䣂县</w:t>
      </w:r>
      <w:r>
        <w:rPr/>
        <w:t>ꕍ</w:t>
      </w:r>
      <w:r>
        <w:rPr/>
        <w:t>䝋㐰⪡</w:t>
      </w:r>
      <w:r>
        <w:rPr/>
        <w:t>ꤵ</w:t>
      </w:r>
      <w:r>
        <w:rPr/>
        <w:t>矎燎䴶숯쉒帤䩏呒澡啯숪癏淂勂㓂䈺敹檻棂为ꥧ辏呎⑄员䲘㉴绍呏皻뭤숩掿쉑뭙㈷</w:t>
      </w:r>
      <w:r>
        <w:rPr/>
        <w:t>ꕖ</w:t>
      </w:r>
      <w:r>
        <w:rPr/>
        <w:t>땬坘瘱</w:t>
      </w:r>
      <w:r>
        <w:rPr/>
        <w:t>ⰱ</w:t>
      </w:r>
      <w:r>
        <w:rPr/>
        <w:t>昻拂☯掿䅈澩輥⻂쉃쉋슘䅠㩺噋坔ꥰ揂ㅪ┲쉯칺䍑㈪嫂噄䠮婈뽮祶㕫搩䳂㤬⫍猯浕偎슩쉘쉵庱</w:t>
      </w:r>
      <w:r>
        <w:rPr/>
        <w:t>ꤩ</w:t>
      </w:r>
      <w:r>
        <w:rPr/>
        <w:t>獩懂쉗</w:t>
      </w:r>
      <w:r>
        <w:rPr/>
        <w:t>ⵌ</w:t>
      </w:r>
      <w:r>
        <w:rPr/>
        <w:t>숫䲣◍輶䠣啯獠</w:t>
      </w:r>
      <w:r>
        <w:rPr/>
        <w:t>꧂</w:t>
      </w:r>
      <w:r>
        <w:rPr/>
        <w:t>佁㥟⻂䌴㍇㗂畮䕑斏</w:t>
      </w:r>
      <w:r>
        <w:rPr/>
        <w:t>ꦥ</w:t>
      </w:r>
      <w:r>
        <w:rPr/>
        <w:t>顃頵䉖⭫</w:t>
      </w:r>
      <w:r>
        <w:rPr/>
        <w:t>ꕎ</w:t>
      </w:r>
      <w:r>
        <w:rPr/>
        <w:t>㭟捘㩌汥兩㬪燃䝴㍳〈䥋ㄨ夭敧煨啇摗䡢晷慷煄ꅍ樯牶깳恉⴦䑦䎿</w:t>
      </w:r>
      <w:r>
        <w:rPr/>
        <w:t>ⱈ⩐</w:t>
      </w:r>
      <w:r>
        <w:rPr/>
        <w:t>㬤⫂쉲쉫⩙硹檣欺⍴㴥㭟㭟夣夥撮堩焭걇㒡⾩奒䡡뼣瑹湺懍ㅷ祦堬䭌竂慎婁㈱畬沿⑉㡓</w:t>
      </w:r>
      <w:r>
        <w:rPr/>
        <w:t>ꥁ</w:t>
      </w:r>
      <w:r>
        <w:rPr/>
        <w:t>圪䅴⛍瘲楃⽯乮橠⩙쉇쉠幌橁瀮氶欣㵟쵤䙭⯂灞剩넪䳂⭒捉㑴쎏䥃淂厡䈤磂輴䫃犘㭀</w:t>
      </w:r>
      <w:r>
        <w:rPr/>
        <w:t>ꔵ</w:t>
      </w:r>
      <w:r>
        <w:rPr/>
        <w:t>種㞣亩敍䢿㞿쉷䁈昨畯쉶꺱儸⨺꥘쉀稱㙙㭚噕㍏칧侮掩瑢傏汕睚ꌦ싂숤</w:t>
      </w:r>
      <w:r>
        <w:rPr/>
        <w:t>⡟</w:t>
      </w:r>
      <w:r>
        <w:rPr/>
        <w:t>촨睂㴣の☴쉒⿂兡칸塋</w:t>
      </w:r>
      <w:r>
        <w:rPr/>
        <w:t>ꔬ</w:t>
      </w:r>
      <w:r>
        <w:rPr/>
        <w:t>㙱䵐⺵䘪䯂ꄮ쉎幠⑺喏瑮㴨칱顭华ꆥ汵꥕╙祊ꅑ剥</w:t>
      </w:r>
      <w:r>
        <w:rPr/>
        <w:t>⠣</w:t>
      </w:r>
      <w:r>
        <w:rPr/>
        <w:t>䛂숴걯塐⹋掩㉈䠤擂桋ㄵ㶩⩀㡕</w:t>
      </w:r>
      <w:r>
        <w:rPr/>
        <w:t>Ɒ</w:t>
      </w:r>
      <w:r>
        <w:rPr/>
        <w:t>슬갮欰嘨摒땶뽈権㈣剓祸㩚⥋㕲쵗㯂㗂ㅲ㌲灀䄮伲⩙墩썗塦⎘䘱振㩓欽啘㵥掬犡奎廂櫂惂㘳洪☵</w:t>
      </w:r>
      <w:r>
        <w:rPr/>
        <w:t>ꗂ</w:t>
      </w:r>
      <w:r>
        <w:rPr/>
        <w:t>㩨堥䑤睫㨨숯땠剮匩稽치⹀ꇂ䍦깠</w:t>
      </w:r>
      <w:r>
        <w:rPr/>
        <w:t>ꦱ☯</w:t>
      </w:r>
      <w:r>
        <w:rPr/>
        <w:t>뽟匦啤䳂偰繍묣奚塕䝑⑥䜥⵸儣</w:t>
      </w:r>
      <w:r>
        <w:rPr/>
        <w:t>ꕖ</w:t>
      </w:r>
      <w:r>
        <w:rPr/>
        <w:t>䳂⵩煕걪壂朽伤♰䕇숹縩㙨沥㏂㑔⍱捬䭇㉾摱槂㝗녋幡瀺制╾毂䍾毎䋂煪숯슩殣㐰䶮싂硹숣뭥奄녕䳂䛂갦祩憩⩣䍘幪爊乲땱捀䝴⩍㥀䜵㊩㨳匪飂冩由쉅갪㍓㜻䓂㠦で싂♘⩩礬</w:t>
      </w:r>
      <w:r>
        <w:rPr/>
        <w:t>⠪</w:t>
      </w:r>
      <w:r>
        <w:rPr/>
        <w:t>쵗憩䐻㡭恨卺㩤⨦ꥷ濂彨汊싂塪兺</w:t>
      </w:r>
      <w:r>
        <w:rPr/>
        <w:t>⣂</w:t>
      </w:r>
      <w:r>
        <w:rPr/>
        <w:t>㔵뽒䗂町擂潥⑈嗂⧂⎮숪싂</w:t>
      </w:r>
      <w:r>
        <w:rPr/>
        <w:t>⠹</w:t>
      </w:r>
      <w:r>
        <w:rPr/>
        <w:t>悵㵣숪䝧쉵쉩片㙒싂ꅸ椫剧敪ꇎ煣噊塟纮根</w:t>
      </w:r>
      <w:r>
        <w:rPr/>
        <w:t>Ⲯ꧎</w:t>
      </w:r>
      <w:r>
        <w:rPr/>
        <w:t>顟까䁴即僂⪵瀶쉃娣䴦圲겘䉀㈱坊泂䅶䁬纣珂㵠楉㉓䊥䬥⍐딨⏎獎츴⭢䅊眺瑍㞣㫍䭯슘</w:t>
      </w:r>
      <w:r>
        <w:rPr/>
        <w:t>ⲏ⍰</w:t>
      </w:r>
      <w:r>
        <w:rPr/>
        <w:t>䩯┪</w:t>
      </w:r>
      <w:r>
        <w:rPr/>
        <w:t>ꕏ</w:t>
      </w:r>
      <w:r>
        <w:rPr/>
        <w:t>朷䝶湃䝏츲Ⓜ䫍瑈䘻熡剶숫</w:t>
      </w:r>
      <w:r>
        <w:rPr/>
        <w:t>⣂</w:t>
      </w:r>
      <w:r>
        <w:rPr/>
        <w:t>浬</w:t>
      </w:r>
      <w:r>
        <w:rPr/>
        <w:t>ⱖ</w:t>
      </w:r>
      <w:r>
        <w:rPr/>
        <w:t>穕抩䰫걔椳</w:t>
      </w:r>
      <w:r>
        <w:rPr/>
        <w:t>ⵑ</w:t>
      </w:r>
      <w:r>
        <w:rPr/>
        <w:t>쉢뿂兞焳㓂瓂桒⽀乤矂㙊츦乐숺⦩兏畂漨䣂天晫囍걭쉹㝱櫂娬繟曂穘䶡⩡瘲繎畹긴䉳싂뭭㪿⹅쵶꥞䳂䱇쉹⨸曂䌹瀲쌻䲩㉦䲩꺣桦</w:t>
      </w:r>
      <w:r>
        <w:rPr/>
        <w:t>ꕤ</w:t>
      </w:r>
      <w:r>
        <w:rPr/>
        <w:t>嘬纩⽃㕕⥀㡴婓㕭䊥礭싂</w:t>
      </w:r>
      <w:r>
        <w:rPr/>
        <w:t>⡓</w:t>
      </w:r>
      <w:r>
        <w:rPr/>
        <w:t>幦▘䒣</w:t>
      </w:r>
      <w:r>
        <w:rPr/>
        <w:t>ⴸ</w:t>
      </w:r>
      <w:r>
        <w:rPr/>
        <w:t>灗</w:t>
      </w:r>
      <w:r>
        <w:rPr/>
        <w:t>ⱴ</w:t>
      </w:r>
      <w:r>
        <w:rPr/>
        <w:t>づ싂쉣쉭繲泂䇃洩兖穰傱⥩繦㉮㉸噺卦ꍓ刨泂牓싂숲갻塪杬</w:t>
      </w:r>
      <w:r>
        <w:rPr/>
        <w:t>⡓</w:t>
      </w:r>
      <w:r>
        <w:rPr/>
        <w:t>仂㙖橍쉎摷辿딽硾䈨</w:t>
      </w:r>
      <w:r>
        <w:rPr/>
        <w:t>⡤</w:t>
      </w:r>
      <w:r>
        <w:rPr/>
        <w:t>ꍈ恂</w:t>
      </w:r>
      <w:r>
        <w:rPr/>
        <w:t>ⵒ</w:t>
      </w:r>
      <w:r>
        <w:rPr/>
        <w:t>煬杹뼴㒩卯獨睎矂䴱懍挲㕎橗頸䠯焫쉘墡皬恶쉵㇂䃂</w:t>
      </w:r>
      <w:r>
        <w:rPr/>
        <w:t>ⵂ</w:t>
      </w:r>
      <w:r>
        <w:rPr/>
        <w:t>瑗圲渦䥠兡㍣焬쉖甸䌫䎩㤶潂⑆啡䱱瑧䉩婏幸欺枮⛂坆䋎䅢洽䗂䟂</w:t>
      </w:r>
      <w:r>
        <w:rPr/>
        <w:t>ⴶ</w:t>
      </w:r>
      <w:r>
        <w:rPr/>
        <w:t>扞慇㦣䘵穱哂癀患싂畯␱땎뽧칇漶㵭㕪䵉湹怦䡟䳂癩</w:t>
      </w:r>
      <w:r>
        <w:rPr/>
        <w:t>ⵑ</w:t>
      </w:r>
      <w:r>
        <w:rPr/>
        <w:t>倻硦縯侬䑌䂣⹉歎瑊⩀圩煪砫䝉슻㍭畷汭䣂㉐栽䍦塲役夵浗彑掵㤱㛃쉉숴쉌슩䖡㭑䳂꺥甪敔敲器彌쉣</w:t>
      </w:r>
      <w:r>
        <w:rPr/>
        <w:t>ꗂ</w:t>
      </w:r>
      <w:r>
        <w:rPr/>
        <w:t>⼻刽猵䊏㓂打凂䅓睕쉕싂燍ꅐ帷쉷촱杙䑘汭⩰䅞땾㉙</w:t>
      </w:r>
      <w:r>
        <w:rPr/>
        <w:t>Ⱞ</w:t>
      </w:r>
      <w:r>
        <w:rPr/>
        <w:t>㐥穕桅爳輦뼤싂瑪숽干澬䄷役䘸䕞䑅䉲晭穔걌椳嫂硤⧎䩓㭈息넱飂辩仃䃂正⍈卶ォ橧䵙䫍䯂싂쉂扒㠬쉍弪⥊䵈灋啪䉒䩷慚捲䓂䧍♏颏歵晫䑞矂㜪Ⓜ䡂潺䄪⌨ꥠ쉩䍂琸㈯쉾廂컍㕡쉺㙗</w:t>
      </w:r>
      <w:r>
        <w:rPr/>
        <w:t>ⴹ</w:t>
      </w:r>
      <w:r>
        <w:rPr/>
        <w:t>껂幁갱䙃幃穳䭡烂商捡偢䙷填砪䐫⩚捞╩師녱瘵㡪╧뭯㏂攫吱</w:t>
      </w:r>
      <w:r>
        <w:rPr/>
        <w:t>ꖣ♒</w:t>
      </w:r>
      <w:r>
        <w:rPr/>
        <w:t>扣숊䁗澻焵촬怳㧂⍥呎땓䞘⥊뽁걄뭐档싂䵉</w:t>
      </w:r>
      <w:r>
        <w:rPr/>
        <w:t>ꕪ</w:t>
      </w:r>
      <w:r>
        <w:rPr/>
        <w:t>渳䉋녌瑅札쎣쉦ꌴ祊㭘쉵ㅄ칟璘┳숬䭳慊㡂獵携㐮轟䢘뭯㝠</w:t>
      </w:r>
      <w:r>
        <w:rPr/>
        <w:t>ꔥ</w:t>
      </w:r>
      <w:r>
        <w:rPr/>
        <w:t>믂䩺ꥤ숷㵊䄤偉</w:t>
      </w:r>
      <w:r>
        <w:rPr/>
        <w:t>ⴻ</w:t>
      </w:r>
      <w:r>
        <w:rPr/>
        <w:t>区䬰캥╏뿂ꅐ䶮参䭧㜸껎깬摧䁖爲奸췍뗂䵁걘彗䍕◂</w:t>
      </w:r>
      <w:r>
        <w:rPr/>
        <w:t>⠸</w:t>
      </w:r>
      <w:r>
        <w:rPr/>
        <w:t>輭═캻吻숴㐽싂⨨ꅉ剁싎쉍⤪慉揂迂슏촹</w:t>
      </w:r>
      <w:r>
        <w:rPr/>
        <w:t>ꗃ</w:t>
      </w:r>
      <w:r>
        <w:rPr/>
        <w:t>杧顡㵏硤怦椸</w:t>
      </w:r>
      <w:r>
        <w:rPr/>
        <w:t>⡈</w:t>
      </w:r>
      <w:r>
        <w:rPr/>
        <w:t>瑩匬숤剟奲竂땰㩡䡓㔰畔偒甲獶䣂狂ꅏさ䭴╖帪뗂䑌䅷杇땕㵵碿忂獕䵚춘斩⽧◂㶱摡媬䤵뗂䁏偣</w:t>
      </w:r>
      <w:r>
        <w:rPr/>
        <w:t>ꕉ</w:t>
      </w:r>
      <w:r>
        <w:rPr/>
        <w:t>慮奓쉬䶻걬</w:t>
      </w:r>
      <w:r>
        <w:rPr/>
        <w:t>ꥉ</w:t>
      </w:r>
      <w:r>
        <w:rPr/>
        <w:t>昣뭩楗䁪꥗嫂燂갸ꌫ깙㭶偑娱</w:t>
      </w:r>
      <w:r>
        <w:rPr/>
        <w:t>ꔯ</w:t>
      </w:r>
      <w:r>
        <w:rPr/>
        <w:t>摗彈啔弳剋</w:t>
      </w:r>
      <w:r>
        <w:rPr/>
        <w:t>ꕪ</w:t>
      </w:r>
      <w:r>
        <w:rPr/>
        <w:t>椭䷂曂썎幮泂㇂뽓拂</w:t>
      </w:r>
      <w:r>
        <w:rPr/>
        <w:t>Ⱚ</w:t>
      </w:r>
      <w:r>
        <w:rPr/>
        <w:t>暡</w:t>
      </w:r>
      <w:r>
        <w:rPr/>
        <w:t>ꦏ</w:t>
      </w:r>
      <w:r>
        <w:rPr/>
        <w:t>⡌</w:t>
      </w:r>
      <w:r>
        <w:rPr/>
        <w:t>숩嘶䱊쉃丮</w:t>
      </w:r>
      <w:r>
        <w:rPr/>
        <w:t>ꥇ</w:t>
      </w:r>
      <w:r>
        <w:rPr/>
        <w:t>땧珎恳硵幊䁆暱晌딤ꍶ쉧⩷</w:t>
      </w:r>
      <w:r>
        <w:rPr/>
        <w:t>ⱈ</w:t>
      </w:r>
      <w:r>
        <w:rPr/>
        <w:t>뭫☪噃쉞쌯圬吮</w:t>
      </w:r>
      <w:r>
        <w:rPr/>
        <w:t>ꖡ</w:t>
      </w:r>
      <w:r>
        <w:rPr/>
        <w:t>懂剔칀皩乖輤牘礶쉓华䀳幁ꅥ</w:t>
      </w:r>
      <w:r>
        <w:rPr/>
        <w:t>ⱍ</w:t>
      </w:r>
      <w:r>
        <w:rPr/>
        <w:t>ꗍ</w:t>
      </w:r>
      <w:r>
        <w:rPr/>
        <w:t>穵儲⫂址숣扥天</w:t>
      </w:r>
      <w:r>
        <w:rPr/>
        <w:t>Ⱓ</w:t>
      </w:r>
      <w:r>
        <w:rPr/>
        <w:t>偑ㆡ㑘牺悬猱喣礮⭟唣ㅚ䓂敵믂⭚뽉畾쉙椶总亡숫㈥⽳瘰슬售⹈츫畠辱쉟䬽䓂딳ꥠ슣晟懂쉾뭕氫묽ꥡ湴礰숹冡㔱믂칷㙶畒㍦긹䳂ㄫ䂘㯂㡢枩컂㐱晴俍뗂獢쉗☮뗂䑤弬捸묻⏂仂㝒㷍浐味硾䱮쉆幷쉒┴췎張⭱慵쉸䥯䐣䀲买㕕乀</w:t>
      </w:r>
      <w:r>
        <w:rPr/>
        <w:t>ⶵ</w:t>
      </w:r>
      <w:r>
        <w:rPr/>
        <w:t>癤⹩䏂硭┤㔣潏⸳</w:t>
      </w:r>
      <w:r>
        <w:rPr/>
        <w:t>ꕣ꧍</w:t>
      </w:r>
      <w:r>
        <w:rPr/>
        <w:t>恄佧땾昱쉩势⧂昪迂㛂慦숻买㥯⭋㗂帪㡾</w:t>
      </w:r>
      <w:r>
        <w:rPr/>
        <w:t>ꦩ</w:t>
      </w:r>
      <w:r>
        <w:rPr/>
        <w:t>瓂㕉瞥쉨ꥢ狃</w:t>
      </w:r>
      <w:r>
        <w:rPr/>
        <w:t>ꦏ</w:t>
      </w:r>
      <w:r>
        <w:rPr/>
        <w:t>栳扌땘傡嘮到⧂唨敭䌫堨稰䐨䑲恚⽴⏂싂䤵奷깱</w:t>
      </w:r>
      <w:r>
        <w:rPr/>
        <w:t>ꥒ</w:t>
      </w:r>
      <w:r>
        <w:rPr/>
        <w:t>娮슩穢涣旂暩潡묳䇂싃栰캥㘦竂䒵䂡墵⤽㎘䑉偹娸⬵䍄㙡쉮汵⹀㠳㩘쉾䂬ご땮ꏂ䳂擂潓婚䴵㫍</w:t>
      </w:r>
      <w:r>
        <w:rPr/>
        <w:t>ꦏ</w:t>
      </w:r>
      <w:r>
        <w:rPr/>
        <w:t>坳夯싂싂촩繷뼴</w:t>
      </w:r>
      <w:r>
        <w:rPr/>
        <w:t>ꤥ</w:t>
      </w:r>
      <w:r>
        <w:rPr/>
        <w:t>숭㉰ꆥ</w:t>
      </w:r>
      <w:r>
        <w:rPr/>
        <w:t>⣃</w:t>
      </w:r>
      <w:r>
        <w:rPr/>
        <w:t>浗单⍟湾獱䄥</w:t>
      </w:r>
      <w:r>
        <w:rPr/>
        <w:t>ⱚ</w:t>
      </w:r>
      <w:r>
        <w:rPr/>
        <w:t>뽄䉈㵆䡠</w:t>
      </w:r>
      <w:r>
        <w:rPr/>
        <w:t>ⲥ</w:t>
      </w:r>
      <w:r>
        <w:rPr/>
        <w:t>啂迃㴳則䈻</w:t>
      </w:r>
      <w:r>
        <w:rPr/>
        <w:t>ꤽ</w:t>
      </w:r>
      <w:r>
        <w:rPr/>
        <w:t>樸숫Ⓜ縴꺥㭷䁫⧂㗃拂쉠湰╶㡶噮噅塘桀牃깑剏㒱䟂㙾⛂砪矂╹坬剄奚␦澡쉵偌奾婎潔㥹칖쉯檏㑅汨⦩坃樰⶿攊懂뿂ッ䧂䤻彞칁쉨䁾䧂싂操樽空摘숶兔䉊䁰땅뭮⿂╅弪癸</w:t>
      </w:r>
      <w:r>
        <w:rPr/>
        <w:t>ⱘ</w:t>
      </w:r>
      <w:r>
        <w:rPr/>
        <w:t>㝘䤺煂礭⥮洱뼲橴窮쉙䨶</w:t>
      </w:r>
      <w:r>
        <w:rPr/>
        <w:t>꧂</w:t>
      </w:r>
      <w:r>
        <w:rPr/>
        <w:t>坧恓娰㩔Ⓙ撿⦩〸偸繣伶䱓㛂⨫䢡⩬婚冡氳꺣</w:t>
      </w:r>
      <w:r>
        <w:rPr/>
        <w:t>꧂</w:t>
      </w:r>
      <w:r>
        <w:rPr/>
        <w:t>砺뇂偋숷네䎬䱁䅞矃坥⬵⽤矎⩗嘤在攺䓂⭗㭺</w:t>
      </w:r>
      <w:r>
        <w:rPr/>
        <w:t>ⲻ</w:t>
      </w:r>
      <w:r>
        <w:rPr/>
        <w:t>㤵숺⸳␯⴦爽伽彪穱奟睺ケ⥣쉀灬啇쵱</w:t>
      </w:r>
      <w:r>
        <w:rPr/>
        <w:t>ⴻⵦ</w:t>
      </w:r>
      <w:r>
        <w:rPr/>
        <w:t>璱䩣䥃슿䨦ꆻ买⬪奙䚮┺ォ䱚</w:t>
      </w:r>
      <w:r>
        <w:rPr/>
        <w:t>⡫</w:t>
      </w:r>
      <w:r>
        <w:rPr/>
        <w:t>琥䜴偹㡰땬彵摚䁴癭塸睠歊欲懂歙㥳쉘⻂急⬹绂捡㥩杰숯쉤秎搰京杂瑫⪬⍺乃溩塆䛂숺副䵦쵺䧂⽾⩖䩍䥚뽺녘侩䉣牗㩄꺣䁟溵噢⩷ꥳ뇂婫恎档嗍坨⻎咱</w:t>
      </w:r>
      <w:r>
        <w:rPr/>
        <w:t>Ɒ</w:t>
      </w:r>
      <w:r>
        <w:rPr/>
        <w:t>䁤䓂埂⯂煀へ圹♚卦⿂洭嘬洣ꅦ</w:t>
      </w:r>
      <w:r>
        <w:rPr/>
        <w:t>ꥇ◂</w:t>
      </w:r>
      <w:r>
        <w:rPr/>
        <w:t>戶乬㖏슣楙녕偤杌洫弤ꥺ䪮斩縤㓂儬飂砯怭漺⹄</w:t>
      </w:r>
      <w:r>
        <w:rPr/>
        <w:t>ⵀ⩵</w:t>
      </w:r>
      <w:r>
        <w:rPr/>
        <w:t>揂녦䡱䠺嘫</w:t>
      </w:r>
      <w:r>
        <w:rPr/>
        <w:t>ⵋ</w:t>
      </w:r>
      <w:r>
        <w:rPr/>
        <w:t>㴷㬬⶿땆䝣桎亥뼲쵘쉈㥹㗂摫쉺幩坍뽋搱숨㔲夨숮樨䝱㠱户慤焴眷</w:t>
      </w:r>
      <w:r>
        <w:rPr/>
        <w:t>Ⱙ┳</w:t>
      </w:r>
      <w:r>
        <w:rPr/>
        <w:t>穔㧂⭚갥껂䭄恃頦戻⚣♳쉋冬쉳乆㔬㗂⵭穈㙴畷㕇熵쉌㐺促㭧偸넹抻呂ꌺ⭦싎兞㪵⸲兑堣毎</w:t>
      </w:r>
      <w:r>
        <w:rPr/>
        <w:t>ⶵ</w:t>
      </w:r>
      <w:r>
        <w:rPr/>
        <w:t>⠰</w:t>
      </w:r>
      <w:r>
        <w:rPr/>
        <w:t>䭶䄦欺橌䇂슱煚䲥▻쉒祳㛂剤䡰㏂␹慢쉉傮㬭⥧磎帵癮昣沘䔨쉙㉶㤩颻</w:t>
      </w:r>
      <w:r>
        <w:rPr/>
        <w:t>ⱷ</w:t>
      </w:r>
      <w:r>
        <w:rPr/>
        <w:t>碡⩡浓⍘癠ꄦ쉩긥兀凂☴堳㎿䩬捊㵦㩞싂⹾䙏卸微㜶毂㑯䭗䝵䰸⩄憩㤪滂</w:t>
      </w:r>
      <w:r>
        <w:rPr/>
        <w:t>⡉</w:t>
      </w:r>
      <w:r>
        <w:rPr/>
        <w:t>剺䝊坧煮쉇㕋䎵噅曃捕湹捗믃䩓婢䥋狂䗂쉧瑞墿㍰䓂刽㌸瘪⨱묮瓎䅚쉎땡넯歋搲⩯</w:t>
      </w:r>
      <w:r>
        <w:rPr/>
        <w:t>ꤥ</w:t>
      </w:r>
      <w:r>
        <w:rPr/>
        <w:t>晶䧃浧剓暱⪘柂쉷촱㑖㉧ㅗ澿姂䫂묹⍗癹拂啪撱癀숻风圮轕㉋䐹礯挪⌫㝰숰묻컂⑲灦♔싃旂䉋恓싎ꅶ㤻싂쉘扷攱갭ヂꍱ倨䒘쉅⼰煭䩂⾿祘Ⓜ䋎䅊쉀숨湤爸倰땊矂䬭⯂쉀䬣䠣㵷癇獥㥁弻䭖㟎</w:t>
      </w:r>
      <w:r>
        <w:rPr/>
        <w:t>Ⱶ</w:t>
      </w:r>
      <w:r>
        <w:rPr/>
        <w:t>䈽旂䙦栺儫⩖㙢뭂</w:t>
      </w:r>
      <w:r>
        <w:rPr/>
        <w:t>⣂</w:t>
      </w:r>
      <w:r>
        <w:rPr/>
        <w:t>㐽敆飂췂幢癧㝾⑙塓働瑌䛂걯瘽㈨㥚术쉹埂砊ꅋ挻楇䡖稨㟂⵪깏䅆ꅁ㋂橒녂燍숴⥃䴤꥞⫃䭔权⭥べだ쉘娲攪뿂⩬꥕쉕䬲挨쉺櫂뽡㝵䭧伦坐戬樥婶䖬⑸䜰䉥摩䗂潑䗂</w:t>
      </w:r>
      <w:r>
        <w:rPr/>
        <w:t>Ⳃ</w:t>
      </w:r>
      <w:r>
        <w:rPr/>
        <w:t>䥎䠭颻吶네㘯潰奍䕯慸务</w:t>
      </w:r>
      <w:r>
        <w:rPr/>
        <w:t>ꤨⓂ</w:t>
      </w:r>
      <w:r>
        <w:rPr/>
        <w:t>侣妣䥣沵슬ꆬ⺿滂咮繗圴䅏쉎憘婫쉟⥪깈乥ꥢ㉙䁎⹣䭊싂㑞숮ㅘ◂灎슿⸦쌬主깏湆⩌㜪㢥扃숸ヂ轪㕃쉙ꥵ⯂珂浫穤䥕穚桺䆘呄ㅁ嘯凂ぺ</w:t>
      </w:r>
      <w:r>
        <w:rPr/>
        <w:t>Ɱ</w:t>
      </w:r>
      <w:r>
        <w:rPr/>
        <w:t>䥌䝔單</w:t>
      </w:r>
      <w:r>
        <w:rPr/>
        <w:t>ⷂ</w:t>
      </w:r>
      <w:r>
        <w:rPr/>
        <w:t>㒵뿂㭑玘걗㕍倸ꎮ㭾汰뼰灆䫍뭺奚⍺席䍣㙲꺬</w:t>
      </w:r>
      <w:r>
        <w:rPr/>
        <w:t>ⱓ</w:t>
      </w:r>
      <w:r>
        <w:rPr/>
        <w:t>涿</w:t>
      </w:r>
      <w:r>
        <w:rPr/>
        <w:t>ⵚ</w:t>
      </w:r>
      <w:r>
        <w:rPr/>
        <w:t>䑮䉐婡㭇䦱扺〸㫂廂䄺뼭灨梥啐땘⩬爳ꥭ쉒榱丬剏捸슥쉪敞煙䯂츰曂ꄥ뭲焹⎡繨쉉ヂ썟娦䚮䕅繑⾻껂</w:t>
      </w:r>
      <w:r>
        <w:rPr/>
        <w:t>ꔪ</w:t>
      </w:r>
      <w:r>
        <w:rPr/>
        <w:t>䱉䎏儦煄⬵⽌땈睨懂眮㵫㝵瓎숨䡁㍰え⚬捱䋂克㝺╁숺㣂䰳敯婖䁥练㎩啵⬹䙔⭍瀱䘵塲楓䙭䑧䐰</w:t>
      </w:r>
      <w:r>
        <w:rPr/>
        <w:t>ꔪ</w:t>
      </w:r>
      <w:r>
        <w:rPr/>
        <w:t>漮⴪杤╚㙨併ㅨ⾡싂걾쉎揂心繉㐳呗婮㡞制䪥㭉쉷䱌년㡩噤ㆬ</w:t>
      </w:r>
      <w:r>
        <w:rPr/>
        <w:t>ⲵ꥾</w:t>
      </w:r>
      <w:r>
        <w:rPr/>
        <w:t>䓂⩶쉯딤䪡䥘녹珍稬쉀匩奘礥助</w:t>
      </w:r>
      <w:r>
        <w:rPr/>
        <w:t>ꤩ</w:t>
      </w:r>
      <w:r>
        <w:rPr/>
        <w:t>쉦硄欯㛂湔参殿</w:t>
      </w:r>
      <w:r>
        <w:rPr/>
        <w:t>ⷂ</w:t>
      </w:r>
      <w:r>
        <w:rPr/>
        <w:t>敋㥠⭍</w:t>
      </w:r>
      <w:r>
        <w:rPr/>
        <w:t>ⱖ</w:t>
      </w:r>
      <w:r>
        <w:rPr/>
        <w:t>换⺬䝣걘ㅨ偺㝈䜪싂倭竂걆攱扮参恭曂亱㡆癡⹧瑏깓⍫湧灍┴凂⥟夶썷ꅰ敡쉟쉂瑇攤칆塇婄晌䜣䴭䢣噹侬뭰뿂伲娽⍤唵洱</w:t>
      </w:r>
      <w:r>
        <w:rPr/>
        <w:t>⡮</w:t>
      </w:r>
      <w:r>
        <w:rPr/>
        <w:t>㍧勂瓂⌬冿晦㨬呲壃쉅䙠噡䄨㕥䝣⽣㏃쉶⍉䦿眬㙓쉔䑉☹傩딭</w:t>
      </w:r>
      <w:r>
        <w:rPr/>
        <w:t>ꖿ</w:t>
      </w:r>
      <w:r>
        <w:rPr/>
        <w:t>坓⩁슥넣㒡䙑뽩뭶䥓縳㨥桏汅挷坺䵁䴸숥⼳숶숩摸啘吨癔䨩㭣権쉄愵묦칸䵳뭙䤲䢿䀷夫䱰쏂⭲⍭䡣</w:t>
      </w:r>
      <w:r>
        <w:rPr/>
        <w:t>ꔪ</w:t>
      </w:r>
      <w:r>
        <w:rPr/>
        <w:t>䉖촩</w:t>
      </w:r>
      <w:r>
        <w:rPr/>
        <w:t>ꕞ</w:t>
      </w:r>
      <w:r>
        <w:rPr/>
        <w:t>怪촯䭫</w:t>
      </w:r>
      <w:r>
        <w:rPr/>
        <w:t>ⱚ</w:t>
      </w:r>
      <w:r>
        <w:rPr/>
        <w:t>쵉橔漸浂숷頪䞥Ⓜ䵄城睉煭</w:t>
      </w:r>
      <w:r>
        <w:rPr/>
        <w:t>ꕺ</w:t>
      </w:r>
      <w:r>
        <w:rPr/>
        <w:t>䉔眭朩䩘⩁㟂ケ녒⺻㤴桋습柃쉙칍欻楹쉤䱷朥㤵慉书⽪杓쉤幅갯恬敾䕄凂潒椰숸拂橪數넰꧎墵⥚淂痂庻뽑컂뽵婸梿컂拎汮쉐灡汭煮坮呌㈺⤽㤯㓂녚䕏숽潐╉㛂洊</w:t>
      </w:r>
      <w:r>
        <w:rPr/>
        <w:t>⡖</w:t>
      </w:r>
      <w:r>
        <w:rPr/>
        <w:t>癕쉔渪佗硘숺썊ꥳ䙫搵東呵慨潲甯繠숸⩯硥兇ꆩ㩎庿㝅㓃숩▮轐㡁숷根灟湷⮮꺻┶䨯䅖㏂</w:t>
      </w:r>
      <w:r>
        <w:rPr/>
        <w:t>Ⱶ</w:t>
      </w:r>
      <w:r>
        <w:rPr/>
        <w:t>㝎砨偘⥊㩌쉕呖䀴䳎湓帣玱眵䴮</w:t>
      </w:r>
      <w:r>
        <w:rPr/>
        <w:t>ꔻ</w:t>
      </w:r>
      <w:r>
        <w:rPr/>
        <w:t>晓⯎싂⭁</w:t>
      </w:r>
      <w:r>
        <w:rPr/>
        <w:t>⡘</w:t>
      </w:r>
      <w:r>
        <w:rPr/>
        <w:t>慮슻喩㌤祔숣䫂嘶㏂歅쉳礳㗎뿂浠硊斥桉禡깏╏湰</w:t>
      </w:r>
      <w:r>
        <w:rPr/>
        <w:t>ꖩ♂</w:t>
      </w:r>
      <w:r>
        <w:rPr/>
        <w:t>圪쵬恄䮡䕈걣</w:t>
      </w:r>
      <w:r>
        <w:rPr/>
        <w:t>ꦏ</w:t>
      </w:r>
      <w:r>
        <w:rPr/>
        <w:t>숲噶响帮␣䵭䊩䭃塺䉮轩礱㝦긮싂쉸䓎쉱婨싂⭣</w:t>
      </w:r>
      <w:r>
        <w:rPr/>
        <w:t>⡌</w:t>
      </w:r>
      <w:r>
        <w:rPr/>
        <w:t>ꄶ噈攽싂⩙⹹わ</w:t>
      </w:r>
      <w:r>
        <w:rPr/>
        <w:t>ꦵ</w:t>
      </w:r>
      <w:r>
        <w:rPr/>
        <w:t>㐳沣䞏쉩</w:t>
      </w:r>
      <w:r>
        <w:rPr/>
        <w:t>ꦿ</w:t>
      </w:r>
      <w:r>
        <w:rPr/>
        <w:t>䈫䒱칷쉗汓疥␶䴱ㅲ檩渰䵋㖡╤垏伺싂㝾畭ꆵ㜹ꌳ䀰♮</w:t>
      </w:r>
      <w:r>
        <w:rPr/>
        <w:t>⡑</w:t>
      </w:r>
      <w:r>
        <w:rPr/>
        <w:t>숪ꄲꆩ㉌伴㑸䒘䙣皣</w:t>
      </w:r>
      <w:r>
        <w:rPr/>
        <w:t>ꤪ</w:t>
      </w:r>
      <w:r>
        <w:rPr/>
        <w:t>㑬⌦末쉈쉰窵믎绎③䃂未皣갪䤮呕숩⤫쉲䎱搲迃슻飃判쉨獦쵇灙歍睭ꎘ本◃晡⍞䑔숪깴⿂䁬쉁⏃样繟뗃入곂煵</w:t>
      </w:r>
      <w:r>
        <w:rPr/>
        <w:t>꧂</w:t>
      </w:r>
      <w:r>
        <w:rPr/>
        <w:t>光녞⩘ꍋ</w:t>
      </w:r>
      <w:r>
        <w:rPr/>
        <w:t>ꤲ</w:t>
      </w:r>
      <w:r>
        <w:rPr/>
        <w:t>主㍌䍢睹</w:t>
      </w:r>
      <w:r>
        <w:rPr/>
        <w:t>ꤦ</w:t>
      </w:r>
      <w:r>
        <w:rPr/>
        <w:t>䁕쉎싂⥡熻昲䩩㡮䘷㋂禵仃䏂䄳䴴去㩀䎻슏ꥨ䄩杅⛎熵嫂坅挨㭸㍴燃䅐쵅걺ㅙ䣂뇎슡捏䩢⫂㝔쉭쉌걄䠤㭸땡䮣丣ㅢ汞㟂㈱걈쉈繹淎煑久獆丵䁫⨥帩䕟ꍓ쉾촱쉒敁水⥍喵䪩垬뭞숳祏䯍쉙쉓牮䌱ま匲位⧂橗娩ꥳ숨儫嚩捲⦏湱楮唽ガ䅊䉎檏䗃䘨숮쵤桇ㅳ滎</w:t>
      </w:r>
      <w:r>
        <w:rPr/>
        <w:t>⢵</w:t>
      </w:r>
      <w:r>
        <w:rPr/>
        <w:t>䌵䔣䡅⎥曍⭈场㴽根⺮䫂쉵쌭心쉄剩䞮䙂瑤䅷</w:t>
      </w:r>
      <w:r>
        <w:rPr/>
        <w:t>⣂</w:t>
      </w:r>
      <w:r>
        <w:rPr/>
        <w:t>ㅺ前单쉃깵썠㭴昬㍷</w:t>
      </w:r>
      <w:r>
        <w:rPr/>
        <w:t>ꗂ</w:t>
      </w:r>
      <w:r>
        <w:rPr/>
        <w:t>灰揎捯欸㖵ㄸ쉆桄쉮</w:t>
      </w:r>
      <w:r>
        <w:rPr/>
        <w:t>ꕰ</w:t>
      </w:r>
      <w:r>
        <w:rPr/>
        <w:t>썈䍌汗뽊墩걕써싂熱弭◂〫妘칕あ⥶㍄牄숩㵶쉱䐹⺡䡄晁㉩㕃煁晨䕥啊扙乧⼩稹䍳싂칐㬻ꅥ䳂䁫⾬畭輱䙬ㅀ쉒♩噫㢻摱⪻⤲址㩊</w:t>
      </w:r>
      <w:r>
        <w:rPr/>
        <w:t>ꦩ</w:t>
      </w:r>
      <w:r>
        <w:rPr/>
        <w:t>㠰㵯惂止ㅏ拂䱡灄憱캩숻⍌偢颵⎵烂쉺묣㎘☨껃묫佇戤爵䭵神员</w:t>
      </w:r>
      <w:r>
        <w:rPr/>
        <w:t>ꥊ</w:t>
      </w:r>
      <w:r>
        <w:rPr/>
        <w:t>癊䁠灶슮穴뽆昤昦懂쉨싃츺煚搬䙰䧂頪瑫獁칟繦㭚彶㧎唺㵦潣曂䌦쉤㬫␰朹僂땂⴩슡穳</w:t>
      </w:r>
      <w:r>
        <w:rPr/>
        <w:t>ⱷ</w:t>
      </w:r>
      <w:r>
        <w:rPr/>
        <w:t>䍏䪡ꥦ戺卐䉍쏍界砤塥ꅘ奴㥅㏎묊矂獗搦䉡ꍁ䙳禿㷂</w:t>
      </w:r>
      <w:r>
        <w:rPr/>
        <w:t>⡅</w:t>
      </w:r>
      <w:r>
        <w:rPr/>
        <w:t>㍌桲憩䙖</w:t>
      </w:r>
      <w:r>
        <w:rPr/>
        <w:t>ⴲ</w:t>
      </w:r>
      <w:r>
        <w:rPr/>
        <w:t>扵䡫숰♗浒單쉳何까</w:t>
      </w:r>
      <w:r>
        <w:rPr/>
        <w:t>ⱄ</w:t>
      </w:r>
      <w:r>
        <w:rPr/>
        <w:t>琲杞⸷秂㖮㝲⑇卶纏쉰嗂╫䡯浃䰩꺘쉕硢ꎩ漯ꍉ泂䬪⹨═⩇㵷䄫⺏楢㩓◂㠴卥╎匫皻煅숵촹⩑㩔噭响凂⽁쉰㡷扮⨪</w:t>
      </w:r>
      <w:r>
        <w:rPr/>
        <w:t>⠱</w:t>
      </w:r>
      <w:r>
        <w:rPr/>
        <w:t>㙣긻椬垡⨯滂꥾⨩⽂硒湾楒䔸揂⩔䵸橙㴬参㕅㎿煆쉾礭⫃並싂⪩䈪㝖</w:t>
      </w:r>
      <w:r>
        <w:rPr/>
        <w:t>ꤹ</w:t>
      </w:r>
      <w:r>
        <w:rPr/>
        <w:t>僂獋쌽䉾뭄庮倵塞</w:t>
      </w:r>
      <w:r>
        <w:rPr/>
        <w:t>ꔷ╵</w:t>
      </w:r>
      <w:r>
        <w:rPr/>
        <w:t>䨽䉋䰴숹㵌㍞潀溿婀轰슬숷瑄⍢⑹棂勂䶥浍㑭䅞眯⧎稽</w:t>
      </w:r>
      <w:r>
        <w:rPr/>
        <w:t>ⱆ</w:t>
      </w:r>
      <w:r>
        <w:rPr/>
        <w:t>携瘴䱺⽐嗂숪걍㮿⨪촴▵奍쏂칫囂伵愩㑇㣂破Ⓝ㓂㦩獮싂␣쉞⭘⭰渣⼨竂㢵卨轮䘪挺攸硙朻쉘</w:t>
      </w:r>
      <w:r>
        <w:rPr/>
        <w:t>⠲</w:t>
      </w:r>
      <w:r>
        <w:rPr/>
        <w:t>ꍑ傱쉏䝎촯걋</w:t>
      </w:r>
      <w:r>
        <w:rPr/>
        <w:t>ⵂ</w:t>
      </w:r>
      <w:r>
        <w:rPr/>
        <w:t>顖䥶煷쉚轊깮溮숣復㐥䁨䑠摤䐷㨺ꍍ颿お烂⥍䍭杫䅞幃療쉧썑欰㴭</w:t>
      </w:r>
      <w:r>
        <w:rPr/>
        <w:t>ꤳ</w:t>
      </w:r>
      <w:r>
        <w:rPr/>
        <w:t>敠쉬水䥐捌颵砯唦䀩⩏⼨皏歴噓♄獄⎣栲⑳娩剰숺縪⒬긲㙪凎⬥썓⏎䰸</w:t>
      </w:r>
      <w:r>
        <w:rPr/>
        <w:t>ꔵ</w:t>
      </w:r>
      <w:r>
        <w:rPr/>
        <w:t>燂捆숷洬杔걶晤獣晞䊘圥版坅潏썹싂딤䘪싂夥猯♓⚿깳ㄲ⥚</w:t>
      </w:r>
      <w:r>
        <w:rPr/>
        <w:t>Ⳃ</w:t>
      </w:r>
      <w:r>
        <w:rPr/>
        <w:t>兑復䍁䵥쉔䩔乑捚⽞攤態숻ꥯ</w:t>
      </w:r>
      <w:r>
        <w:rPr/>
        <w:t>ꖻ</w:t>
      </w:r>
      <w:r>
        <w:rPr/>
        <w:t>奂떿뽫佌⤬⸦쌴㥾坲惂恈믂䞬奮㉦先숯䗂䇂</w:t>
      </w:r>
      <w:r>
        <w:rPr/>
        <w:t>꧂</w:t>
      </w:r>
      <w:r>
        <w:rPr/>
        <w:t>쉊䥂㕣灹杊兞歈㔴练刪쉆뽧䝚ゥ横</w:t>
      </w:r>
      <w:r>
        <w:rPr/>
        <w:t>⡕</w:t>
      </w:r>
      <w:r>
        <w:rPr/>
        <w:t>ꦱ</w:t>
      </w:r>
      <w:r>
        <w:rPr/>
        <w:t>쉂쎮嚘䅲冿껂쉁乙㬵뾩⦮睙帨畵祊䩥썆㩆㭐㝤츸ꅔ숮轧⩏华揂䅗杌痂獷䵖抬彑䑁ꏂ䁹煵奙㉵쉵㋍男㕪췂╔⩞뽇辮煅⏂쉏㔮칂橉⎿㐱㉔痂幡㘤</w:t>
      </w:r>
      <w:r>
        <w:rPr/>
        <w:t>ꦡ</w:t>
      </w:r>
      <w:r>
        <w:rPr/>
        <w:t>걚쵰佴</w:t>
      </w:r>
      <w:r>
        <w:rPr/>
        <w:t>ꕚ</w:t>
      </w:r>
      <w:r>
        <w:rPr/>
        <w:t>뽞쵾卾煞䭊䒻㕌䍀猰噓炩䡘㝁渷夦뭔䲻硐㤳弮䑬唰숦暡㕾颱之噌朮땓卙儹䮘⭘楏⺻䔰ヂ䨦㥗朸灶갴⩡䒬嘨䭪洭繎⍀뼲䱳䙕矂Ⓧ渫⽱㔪眪晔呓揂䁮凂煷㨵뿃疬拂쉄</w:t>
      </w:r>
      <w:r>
        <w:rPr/>
        <w:t>ⱔ</w:t>
      </w:r>
      <w:r>
        <w:rPr/>
        <w:t>儻䕃␪쉪⚻廃澩呎煖捖轅ㄻ</w:t>
      </w:r>
      <w:r>
        <w:rPr/>
        <w:t>ꕡ</w:t>
      </w:r>
      <w:r>
        <w:rPr/>
        <w:t>疱ぶ㵬╓怵뭉걗㴪⤣䅢帳淂㥆䝒䡑喥⑭椥⹹⩲⭵桩捦輭♊暩坱ꥯ欵㋍ꅃ愊쵍捨⬭䆩䠪숨䚵䙪水嚿쉵싂䩑땊呀灣㥀숬淂싃쉈䵨⍢쉓株扩唪깦梬濂湘懂쌨痂启</w:t>
      </w:r>
      <w:r>
        <w:rPr/>
        <w:t>ⷂ</w:t>
      </w:r>
      <w:r>
        <w:rPr/>
        <w:t>㥆剘䉾䜯䘯쉶㮩昽┬氻</w:t>
      </w:r>
      <w:r>
        <w:rPr/>
        <w:t>ꦵ</w:t>
      </w:r>
      <w:r>
        <w:rPr/>
        <w:t>묱幗欣⾏橐瑧㥆ㅦ⵱䀩꺩쉱搤痂類⸮㩃♣乱䢮獳䝦敉祙擂⩪眫殏䜨⍉䩒畏湍祺䭹欲䩐ま昨㝰恖긭䱶쵣숵</w:t>
      </w:r>
      <w:r>
        <w:rPr/>
        <w:t>ⱡ</w:t>
      </w:r>
      <w:r>
        <w:rPr/>
        <w:t>ꥫ캻ꇂ獶쉡彥乵뇂䊵⛂吱걟걎쉠幮劘쉆伴뼴䉾晩㤺䭪頸㙴犱伱椯㉢剣</w:t>
      </w:r>
      <w:r>
        <w:rPr/>
        <w:t>ⷂ⧂</w:t>
      </w:r>
      <w:r>
        <w:rPr/>
        <w:t>ꅸ偂숹䅐悮滂ꌺ⽧숫廂⵲㮥싂</w:t>
      </w:r>
      <w:r>
        <w:rPr/>
        <w:t>ꗂ</w:t>
      </w:r>
      <w:r>
        <w:rPr/>
        <w:t>渣䈲䥦慄甲噤㌴武㉢牮昱㩓쉾漱쉹⑁䬫敾捡䟂喘칅⑙⭶쉍榱慗㐥㩀㵫灎뽊瀱縮䀣걩畭桩䍐嚵㙡뾘桦⸥㜵䤪扏剕塞썉风兞</w:t>
      </w:r>
      <w:r>
        <w:rPr/>
        <w:t>ꤩ</w:t>
      </w:r>
      <w:r>
        <w:rPr/>
        <w:t>ꍍ꥾䉮⹥칰싃㬵摯㍏꥚䰶佗坐䀮</w:t>
      </w:r>
      <w:r>
        <w:rPr/>
        <w:t>ꔱꤷ</w:t>
      </w:r>
      <w:r>
        <w:rPr/>
        <w:t>御㛍쌷⑬仃䠺䭷⫃㝤⺱슿垡䉡磂燂⩈彅⑏畉칷轧栦믂뮥㙋</w:t>
      </w:r>
      <w:r>
        <w:rPr/>
        <w:t>꤬</w:t>
      </w:r>
      <w:r>
        <w:rPr/>
        <w:t>䀴忍썃畟㠴昪沘璱剓槎䙡녟쉫吷壎뼮䰷啑繪</w:t>
      </w:r>
      <w:r>
        <w:rPr/>
        <w:t>ꖏ</w:t>
      </w:r>
      <w:r>
        <w:rPr/>
        <w:t>긷⥫挬普浬她幄쉉㙩禥깖쉄䝍䄮仂딨䍵㒩姎㈪汩楕䑐愳</w:t>
      </w:r>
      <w:r>
        <w:rPr/>
        <w:t>ⱐ</w:t>
      </w:r>
      <w:r>
        <w:rPr/>
        <w:t>슘哂汃♖㖮⛂㚣卟摆欮㜽兗</w:t>
      </w:r>
      <w:r>
        <w:rPr/>
        <w:t>ꦩ</w:t>
      </w:r>
      <w:r>
        <w:rPr/>
        <w:t>땖晱ꍏ썅⎬坃ꅨ晪䋂䐵噤塲</w:t>
      </w:r>
      <w:r>
        <w:rPr/>
        <w:t>ꥎ</w:t>
      </w:r>
      <w:r>
        <w:rPr/>
        <w:t>掬㔺╀畄矂嫃깺긤幄</w:t>
      </w:r>
      <w:r>
        <w:rPr/>
        <w:t>ꔹⵧ</w:t>
      </w:r>
      <w:r>
        <w:rPr/>
        <w:t>噖伨畵䤽唪⸵潒獡唦쉔㣂堪⨫怩娽쉤숥⭐</w:t>
      </w:r>
      <w:r>
        <w:rPr/>
        <w:t>ⱓ</w:t>
      </w:r>
      <w:r>
        <w:rPr/>
        <w:t>썐쵪祁썍쌽䛂㬷煍㡨恗䝠煴楎㦮숲忂㝣偳</w:t>
      </w:r>
      <w:r>
        <w:rPr/>
        <w:t>Ⳃ</w:t>
      </w:r>
      <w:r>
        <w:rPr/>
        <w:t>䘥歃䥫쉌硴轰슱츩뇂溬⑯奏息㗃ꥵ촫䕖㩇槃敬갴쉸㪬䱡呴㐦猤㩨䄰땠쉇㙯㨯顏슡싂</w:t>
      </w:r>
      <w:r>
        <w:rPr/>
        <w:t>ꥀ</w:t>
      </w:r>
      <w:r>
        <w:rPr/>
        <w:t>깍</w:t>
      </w:r>
      <w:r>
        <w:rPr/>
        <w:t>ꥁ</w:t>
      </w:r>
      <w:r>
        <w:rPr/>
        <w:t>숪剢</w:t>
      </w:r>
      <w:r>
        <w:rPr/>
        <w:t>ⲥ</w:t>
      </w:r>
      <w:r>
        <w:rPr/>
        <w:t>䅅橑婷京숸汎嘷噴椮㵾뿂杞牔㕠㉏涩妘쉈칷昤䝞䚩슘㞬ꍫ抏㙰슡廂助㨳媬彆撬彯⸺쉌䘭쵞畞뼵辘┤穔䱈슏硖睦欷灘噑싂뭌⮘穹⹏瑲</w:t>
      </w:r>
      <w:r>
        <w:rPr/>
        <w:t>ꥌ</w:t>
      </w:r>
      <w:r>
        <w:rPr/>
        <w:t>癗䓎</w:t>
      </w:r>
      <w:r>
        <w:rPr/>
        <w:t>⡳␩</w:t>
      </w:r>
      <w:r>
        <w:rPr/>
        <w:t>숭녡⫂䑥䌤㩮歬걫㨪␻㏂电䁊侮眹싂⌦捞䙺浠㙱㈣㑰擎係呀⨵䩦⭁㥑슱吵佊</w:t>
      </w:r>
      <w:r>
        <w:rPr/>
        <w:t>ꔦ</w:t>
      </w:r>
      <w:r>
        <w:rPr/>
        <w:t>쉄㞡旂떵湾縰捊</w:t>
      </w:r>
      <w:r>
        <w:rPr/>
        <w:t>Ⱟ</w:t>
      </w:r>
      <w:r>
        <w:rPr/>
        <w:t>ꕹ</w:t>
      </w:r>
      <w:r>
        <w:rPr/>
        <w:t>呢쏂</w:t>
      </w:r>
      <w:r>
        <w:rPr/>
        <w:t>Ᵽ</w:t>
      </w:r>
      <w:r>
        <w:rPr/>
        <w:t>玵쉑</w:t>
      </w:r>
      <w:r>
        <w:rPr/>
        <w:t>Ⲭ⭈</w:t>
      </w:r>
      <w:r>
        <w:rPr/>
        <w:t>癘摗㪣숊䋂竂⛎〪乌</w:t>
      </w:r>
      <w:r>
        <w:rPr/>
        <w:t>ꕬ</w:t>
      </w:r>
      <w:r>
        <w:rPr/>
        <w:t>公땖컍ꌦ㘫䡎昦梩㙡㠳䵘浦汨帬땲䭱䆩㉺╊껎〫偺ꅅ⏂矂澬㉚ꥴ㵔⽚䵾悩⨸═㍍呮㜳促◍䭪숬䩂柂〤堯떱ꄰ村㚥쉴㑵⬯䉦塍椨䍅櫃祂瓂敔</w:t>
      </w:r>
      <w:r>
        <w:rPr/>
        <w:t>⡅</w:t>
      </w:r>
      <w:r>
        <w:rPr/>
        <w:t>쎏漲戣䃂쉐쉒硊뽁썓</w:t>
      </w:r>
      <w:r>
        <w:rPr/>
        <w:t>ⰳ</w:t>
      </w:r>
      <w:r>
        <w:rPr/>
        <w:t>䖱싂敹㝳兯♖슩㷂昽湫潖繚숴쉄뽾儷煒欽瑋곎䍈浾晤䠹㇂䱭뇂ꥴ</w:t>
      </w:r>
      <w:r>
        <w:rPr/>
        <w:t>⠥</w:t>
      </w:r>
      <w:r>
        <w:rPr/>
        <w:t>䩰瑧♈촹甹㒩吷湉渴禡</w:t>
      </w:r>
      <w:r>
        <w:rPr/>
        <w:t>⡵</w:t>
      </w:r>
      <w:r>
        <w:rPr/>
        <w:t>ꕘ</w:t>
      </w:r>
      <w:r>
        <w:rPr/>
        <w:t>囂겻㣂愰仂迍㴻싎浞㨷쉃剳぀녮櫂圹㛍䉋䍯㥗潀䲵帩轎㑯輲梻⥑ㄨ偩䭗啒梬晓硪㙶硊㣎</w:t>
      </w:r>
      <w:r>
        <w:rPr/>
        <w:t>⣂</w:t>
      </w:r>
      <w:r>
        <w:rPr/>
        <w:t>辿栨</w:t>
      </w:r>
      <w:r>
        <w:rPr/>
        <w:t>ⱆ</w:t>
      </w:r>
      <w:r>
        <w:rPr/>
        <w:t>恾熩夸爻䱚䙎㥶睓슏싂帺숺䍗䤳䡭㟂千潅礪싂剡灮㘯瘪</w:t>
      </w:r>
      <w:r>
        <w:rPr/>
        <w:t>ⷂ</w:t>
      </w:r>
      <w:r>
        <w:rPr/>
        <w:t>湀⤻䀶执싂䕹攩乚췂</w:t>
      </w:r>
      <w:r>
        <w:rPr/>
        <w:t>ꔳ</w:t>
      </w:r>
      <w:r>
        <w:rPr/>
        <w:t>彸㙵㡱䴵轨爵ꍲ斣쵊礣⹳꺩싂牳久䡮⍨숷쉆潲ꥷ恶涱幮쉉䝺伶僂㤥쉉䡟㩸⹑墿穃뽧䤶恾縻䬮搦䎬琵䀬⥫璘敉꤮犿礶䪩㝀ꥷ㩩</w:t>
      </w:r>
      <w:r>
        <w:rPr/>
        <w:t>꧂</w:t>
      </w:r>
      <w:r>
        <w:rPr/>
        <w:t>䬲싂␩쉆教쉲撩㫂歕⩃䱸⧎䈬爳槂쉤婊繃ꍦ䀴摵噤쉚녋煨넱怦</w:t>
      </w:r>
      <w:r>
        <w:rPr/>
        <w:t>꧂</w:t>
      </w:r>
      <w:r>
        <w:rPr/>
        <w:t>眸</w:t>
      </w:r>
      <w:r>
        <w:rPr/>
        <w:t>ꕪ</w:t>
      </w:r>
      <w:r>
        <w:rPr/>
        <w:t>숭䩳淃쵙⩟䑣䠵</w:t>
      </w:r>
      <w:r>
        <w:rPr/>
        <w:t>ⱂ</w:t>
      </w:r>
      <w:r>
        <w:rPr/>
        <w:t>쉗䵍橘煞긶슣㑺ㆻ</w:t>
      </w:r>
      <w:r>
        <w:rPr/>
        <w:t>ꕃ</w:t>
      </w:r>
      <w:r>
        <w:rPr/>
        <w:t>춣깩슿뿎爰响␽戻璱ね숫깎䱨帤捲☩ꍀ㐥딥䅫佦䁮瀪娮␬獲⩤朸偷⭄噘쏂恔㠥㭲䏂䙾⍹之놡坶塸⒵ꍑ㕘垥⫃䳃湌磂䳂⩆㔻䀹쉱喵牔⺵硖</w:t>
      </w:r>
      <w:r>
        <w:rPr/>
        <w:t>ꖏ</w:t>
      </w:r>
      <w:r>
        <w:rPr/>
        <w:t>怯뽣卄싂싂嫎畩亮娩扙穠䥂슿뽥⸶睰⍩瞮焪東摸檩䎏㵱砵灧촩┸㴱刦坲㒩懂칡⭑䊵垿十噱灋숯⨱쉱㝖灮쵌䩭棂캩쉢</w:t>
      </w:r>
      <w:r>
        <w:rPr/>
        <w:t>Ⱡ</w:t>
      </w:r>
      <w:r>
        <w:rPr/>
        <w:t>뾩䪩㥠䗂⫍ꏂ灆檥슬쵔Ⓜ种权㑰児㌩䑾畭⛂⬰ㆱ䍂朳⬱灤捠䜳牧썲硺</w:t>
      </w:r>
      <w:r>
        <w:rPr/>
        <w:t>ꤹ</w:t>
      </w:r>
      <w:r>
        <w:rPr/>
        <w:t>係垱弬䂡㵦⨰ㆣ녨啖넩쉭⨰뽵♌⩈⫂晊吷煤䥒</w:t>
      </w:r>
      <w:r>
        <w:rPr/>
        <w:t>ꦘ⭈</w:t>
      </w:r>
      <w:r>
        <w:rPr/>
        <w:t>妿扨㵌쌰▩顫㍙뼺坟瑌参⨴娵갹桪䝸祓쵟</w:t>
      </w:r>
      <w:r>
        <w:rPr/>
        <w:t>ⵗ</w:t>
      </w:r>
      <w:r>
        <w:rPr/>
        <w:t>〹⽎悱斿䥭倭拂搳⸤</w:t>
      </w:r>
      <w:r>
        <w:rPr/>
        <w:t>⡳</w:t>
      </w:r>
      <w:r>
        <w:rPr/>
        <w:t>䄫䍇柂轲橆塍</w:t>
      </w:r>
      <w:r>
        <w:rPr/>
        <w:t>ꦡ</w:t>
      </w:r>
      <w:r>
        <w:rPr/>
        <w:t>禱吤橬⦣瓃숶㨮戣彙쉎摺轢</w:t>
      </w:r>
      <w:r>
        <w:rPr/>
        <w:t>ꦵ</w:t>
      </w:r>
      <w:r>
        <w:rPr/>
        <w:t>썌栊䩨쉡⎩충⌻츭</w:t>
      </w:r>
      <w:r>
        <w:rPr/>
        <w:t>ⲻ</w:t>
      </w:r>
      <w:r>
        <w:rPr/>
        <w:t>ꍂ㭹⚵㐪쉯쉕平汗㝔棂洹乧爵䨪⍄⍭⧂础䙷䕐復涻湸쉥⫂⼹轴</w:t>
      </w:r>
      <w:r>
        <w:rPr/>
        <w:t>ꔤ</w:t>
      </w:r>
      <w:r>
        <w:rPr/>
        <w:t>嗂慂㭟쉴椨熬灏だ갥畟쵈䠲쎿佸偔녇넺㨹䂘㌻⭘㖏太⭤</w:t>
      </w:r>
      <w:r>
        <w:rPr/>
        <w:t>⡭</w:t>
      </w:r>
      <w:r>
        <w:rPr/>
        <w:t>煴⻂繋兊촨쉉䁬㧂뽫楣湫晠祄␬䀽牰⪱䘰湹愦牯⍾쉋睍刨⹈扭暩晤創䗂熮瑸灞挸擂</w:t>
      </w:r>
      <w:r>
        <w:rPr/>
        <w:t>꥟</w:t>
      </w:r>
      <w:r>
        <w:rPr/>
        <w:t>抩嘰쉀숹</w:t>
      </w:r>
      <w:r>
        <w:rPr/>
        <w:t>Ⳃ☸</w:t>
      </w:r>
      <w:r>
        <w:rPr/>
        <w:t>㉟숪쉢⹃䉪潺␭㑓匱뭘柂ꎏ싍뼨䴷味偟协䇂瀯數忍䌦䏂㩚毃䳂䶏皬▬ꏂ牪促䙧</w:t>
      </w:r>
      <w:r>
        <w:rPr/>
        <w:t>ꔯ</w:t>
      </w:r>
      <w:r>
        <w:rPr/>
        <w:t>捁ꆱ悏励縤熮䞘晎儸⭤硓쉉땾㨪㡔䵦⹟</w:t>
      </w:r>
      <w:r>
        <w:rPr/>
        <w:t>ꕦ</w:t>
      </w:r>
      <w:r>
        <w:rPr/>
        <w:t>禡㝟共㪱璡玥⺡疡⧂㠤걡쵹슮湉瑺걦ァꆻ㣂♺칎伴믂坭㚻殘</w:t>
      </w:r>
      <w:r>
        <w:rPr/>
        <w:t>⡇</w:t>
      </w:r>
      <w:r>
        <w:rPr/>
        <w:t>眮䫃</w:t>
      </w:r>
      <w:r>
        <w:rPr/>
        <w:t>꧍</w:t>
      </w:r>
      <w:r>
        <w:rPr/>
        <w:t>顨瀵挩싂稷⫂</w:t>
      </w:r>
      <w:r>
        <w:rPr/>
        <w:t>ꗂ</w:t>
      </w:r>
      <w:r>
        <w:rPr/>
        <w:t>㴣슣傘杋汲</w:t>
      </w:r>
      <w:r>
        <w:rPr/>
        <w:t>ꗂ</w:t>
      </w:r>
      <w:r>
        <w:rPr/>
        <w:t>㑖</w:t>
      </w:r>
      <w:r>
        <w:rPr/>
        <w:t>ꤦ</w:t>
      </w:r>
      <w:r>
        <w:rPr/>
        <w:t>畐枮◂쉞쉴뽭䝤娰浆</w:t>
      </w:r>
      <w:r>
        <w:rPr/>
        <w:t>ꥃ</w:t>
      </w:r>
      <w:r>
        <w:rPr/>
        <w:t>吪</w:t>
      </w:r>
      <w:r>
        <w:rPr/>
        <w:t>ⲵ</w:t>
      </w:r>
      <w:r>
        <w:rPr/>
        <w:t>坬惂㞻놵</w:t>
      </w:r>
      <w:r>
        <w:rPr/>
        <w:t>ⴸ</w:t>
      </w:r>
      <w:r>
        <w:rPr/>
        <w:t>㧍䢩㜶汉⑯灃樻뗍慴坃䬲㮵嫂촶㞿⌹⩩쉳啊當摺堲公祄偘䙋改揎쏂숩ꆏ捖牘辥땪湵쉶녡⒵彞䩆㐭䍉㩙捘倱㭉긫湤並䐪祀쵺渰땪⹌쉣斱斮ꍵ牟祴䬴獌帱㉅䳂쉧䀴Ⓜ玮眭湎넴渨半㩓䟂䩞깋숪㌵硏</w:t>
      </w:r>
      <w:r>
        <w:rPr/>
        <w:t>ⱕ</w:t>
      </w:r>
      <w:r>
        <w:rPr/>
        <w:t>帺쉁╮숶䭕倶僂</w:t>
      </w:r>
      <w:r>
        <w:rPr/>
        <w:t>ⱪ</w:t>
      </w:r>
      <w:r>
        <w:rPr/>
        <w:t>䠱㠳ꍩ甩䡤䨮夰折묳</w:t>
      </w:r>
      <w:r>
        <w:rPr/>
        <w:t>⡑</w:t>
      </w:r>
      <w:r>
        <w:rPr/>
        <w:t>䊡桫晔</w:t>
      </w:r>
      <w:r>
        <w:rPr/>
        <w:t>ⱺ</w:t>
      </w:r>
      <w:r>
        <w:rPr/>
        <w:t>楕뽷揍䍹参坎矂깆㓎杘싂⾘䝠⭧滂縳쌪剧䛂猬䡸䙠愪奣䂡쉏䉙〺긤䙘췂係噘琸</w:t>
      </w:r>
      <w:r>
        <w:rPr/>
        <w:t>ꤷ</w:t>
      </w:r>
      <w:r>
        <w:rPr/>
        <w:t>뭷䟂䅐쉋</w:t>
      </w:r>
      <w:r>
        <w:rPr/>
        <w:t>ꤪ</w:t>
      </w:r>
      <w:r>
        <w:rPr/>
        <w:t>㵉껂な癙眽䀪쉦奴⿎뽆弤╲촤污绍毂毂剳幋墡癸⩅숷汬佑爹♀柂䨱䑯璥묪斱樫䐻㟂㣍</w:t>
      </w:r>
      <w:r>
        <w:rPr/>
        <w:t>ⴸ</w:t>
      </w:r>
      <w:r>
        <w:rPr/>
        <w:t>ꥦ頮</w:t>
      </w:r>
      <w:r>
        <w:rPr/>
        <w:t>ꔪ</w:t>
      </w:r>
      <w:r>
        <w:rPr/>
        <w:t>㩌쉃⽆央</w:t>
      </w:r>
      <w:r>
        <w:rPr/>
        <w:t>ⱔ</w:t>
      </w:r>
      <w:r>
        <w:rPr/>
        <w:t>頩싃⩡㕌ㅮ卣</w:t>
      </w:r>
      <w:r>
        <w:rPr/>
        <w:t>ⷂ</w:t>
      </w:r>
      <w:r>
        <w:rPr/>
        <w:t>婘⼩徬㙡䥢땋䥅뇃轮</w:t>
      </w:r>
      <w:r>
        <w:rPr/>
        <w:t>ⱌ</w:t>
      </w:r>
      <w:r>
        <w:rPr/>
        <w:t>颮⨳쉯숬䱩쉶橎䄱猪懂灕戣幍슏꺏</w:t>
      </w:r>
      <w:r>
        <w:rPr/>
        <w:t>ⱸ</w:t>
      </w:r>
      <w:r>
        <w:rPr/>
        <w:t>特彰掩漵㭚</w:t>
      </w:r>
      <w:r>
        <w:rPr/>
        <w:t>Ⱛ</w:t>
      </w:r>
      <w:r>
        <w:rPr/>
        <w:t>㥙朳奦浘顄汙춵䤮㔫⸴싂</w:t>
      </w:r>
      <w:r>
        <w:rPr/>
        <w:t>ꤸ</w:t>
      </w:r>
      <w:r>
        <w:rPr/>
        <w:t>猷싂竃춮䔽⵹녗㩃㌷浥Ⓜ撥㔥奍쉥䄣⭓쉉㶬䗂柂⹒</w:t>
      </w:r>
      <w:r>
        <w:rPr/>
        <w:t>ꤶ</w:t>
      </w:r>
      <w:r>
        <w:rPr/>
        <w:t>弻</w:t>
      </w:r>
      <w:r>
        <w:rPr/>
        <w:t>ⰳ␽</w:t>
      </w:r>
      <w:r>
        <w:rPr/>
        <w:t>ꕡ</w:t>
      </w:r>
      <w:r>
        <w:rPr/>
        <w:t>廂㕭獑䍉僂쉆灕녾䎏㐤慑䪘숱⭧뽑⭣⨳</w:t>
      </w:r>
      <w:r>
        <w:rPr/>
        <w:t>Ⱬ⭾</w:t>
      </w:r>
      <w:r>
        <w:rPr/>
        <w:t>䗂숪뽩扵伊亵懂쵟⍴樭倵捕⚡쉄䉘䗂瓂쉅╰歈㠤輽慅뭦⩕恾싂</w:t>
      </w:r>
      <w:r>
        <w:rPr/>
        <w:t>ꦱ</w:t>
      </w:r>
      <w:r>
        <w:rPr/>
        <w:t>땯노걵♹呄䃍烂싂儦숶故㊣怩恀䁄깩珂䒘쉹슣佑轷祉㚩㓂堪妮㨰㑒ꥸ䙑睤㠪煵쉫偾뇂쉣啪伴搥㥗琬걐숫幎煣浑奩〶汇캩ꌩ稰⤪渦</w:t>
      </w:r>
      <w:r>
        <w:rPr/>
        <w:t>ꕵ</w:t>
      </w:r>
      <w:r>
        <w:rPr/>
        <w:t>䱺摥彴秎瀹㟍悡뽲焱穡䧂祀⹺㴴瑚칩䅈び犘杰쉴琥喘栩⦿湏</w:t>
      </w:r>
      <w:r>
        <w:rPr/>
        <w:t>ꕱ⛂⹄</w:t>
      </w:r>
      <w:r>
        <w:rPr/>
        <w:t>揂䮩쉀㟎䅷㌰㎬痂敃␪伣棂繮쉖横쉨썾</w:t>
      </w:r>
      <w:r>
        <w:rPr/>
        <w:t>ꥊ</w:t>
      </w:r>
      <w:r>
        <w:rPr/>
        <w:t>浬澻</w:t>
      </w:r>
      <w:r>
        <w:rPr/>
        <w:t>ⷂ</w:t>
      </w:r>
      <w:r>
        <w:rPr/>
        <w:t>㋂쉮摅櫂쉟䁘</w:t>
      </w:r>
      <w:r>
        <w:rPr/>
        <w:t>꧂</w:t>
      </w:r>
      <w:r>
        <w:rPr/>
        <w:t>쉅䈫汉츨敌쉞汘㐣哂幌</w:t>
      </w:r>
      <w:r>
        <w:rPr/>
        <w:t>ꕂ</w:t>
      </w:r>
      <w:r>
        <w:rPr/>
        <w:t>깮〺挮轋뇂欣䕖㙴䦮栬쉯쉗嫂澵轁㢵</w:t>
      </w:r>
      <w:r>
        <w:rPr/>
        <w:t>ⱥ</w:t>
      </w:r>
      <w:r>
        <w:rPr/>
        <w:t>땭슥칉䜪䍟匭쉯䩟㜳䪩쉎㜴噫彞漹湫㐸䜫熘姂扄ꄤ慳侱楀塐㴽쉎栳⩉슘怭</w:t>
      </w:r>
      <w:r>
        <w:rPr/>
        <w:t>⡅</w:t>
      </w:r>
      <w:r>
        <w:rPr/>
        <w:t>泍村縸慬쉦城喬㑘</w:t>
      </w:r>
      <w:r>
        <w:rPr/>
        <w:t>꥓⨭</w:t>
      </w:r>
      <w:r>
        <w:rPr/>
        <w:t>쉉㗂⽂爨ꇂ伶檩礰吱噪쵁祟䬶⹳杕촤埂內漽䁆牟캵㬴爽䜽坾昽枱쉰偵洸歩帵柂歨湶뭆슩쉾昴䱩䡒晸绂漭㡟깱囂恐㩎긺䝑ꍀ䁌啣嘸㝍奈偯</w:t>
      </w:r>
      <w:r>
        <w:rPr/>
        <w:t>⡨</w:t>
      </w:r>
      <w:r>
        <w:rPr/>
        <w:t>杴뭫娻♌猨澮⍤䀩櫂昰丹䚩㉸㡱쉱썄㕾쉊㬹</w:t>
      </w:r>
      <w:r>
        <w:rPr/>
        <w:t>ꔣ</w:t>
      </w:r>
      <w:r>
        <w:rPr/>
        <w:t>歲㥈쉔哃畖墬穘ふ⹶卣ㄣ䲬ꄪ쉊䢮䕁兹䉀⭁啮㠽╃쉇쉰뭱灃楐夻㭶䀪㍲숭桵⦩쉟ꅉ䝦숩깰劥畾㙍♱㕠䡞⻂䪱년⦱畀䐨瘽㥦촦䠽瑋飂牤楇顉顁瑷攱䍴ꍂ轚쉂䴬畎湦扴䠸截㥂硘䉍捠㜪彔奥暏ꄱ䝑ꏂ䁅穀し帲㉚䑭쉾塭湕칎䅃슘쉣㐩⍔种㝞淂ꍡ猸숯楷剦쵕搩飍傻슩㗍ꥯ숩녘廂슡녗䗎渺</w:t>
      </w:r>
      <w:r>
        <w:rPr/>
        <w:t>ꕄ</w:t>
      </w:r>
      <w:r>
        <w:rPr/>
        <w:t>슏㩨</w:t>
      </w:r>
      <w:r>
        <w:rPr/>
        <w:t>ꔪ</w:t>
      </w:r>
      <w:r>
        <w:rPr/>
        <w:t>䓂뿂䫂㍕䑬䅴幘栻</w:t>
      </w:r>
      <w:r>
        <w:rPr/>
        <w:t>ꦩ</w:t>
      </w:r>
      <w:r>
        <w:rPr/>
        <w:t>䩋㙲坁噩㕇䕌㉨ㅒ歂⽂⚩䣂颬塊扴쉎뭫帩㥃婩獦ど</w:t>
      </w:r>
      <w:r>
        <w:rPr/>
        <w:t>ꤳꦩ</w:t>
      </w:r>
      <w:r>
        <w:rPr/>
        <w:t>捆뭁䤭匭樹侱塀ꥦ撏쉱兀쌮⽌</w:t>
      </w:r>
      <w:r>
        <w:rPr/>
        <w:t>⠷</w:t>
      </w:r>
      <w:r>
        <w:rPr/>
        <w:t>兢</w:t>
      </w:r>
      <w:r>
        <w:rPr/>
        <w:t>ⷂ</w:t>
      </w:r>
      <w:r>
        <w:rPr/>
        <w:t>燂</w:t>
      </w:r>
      <w:r>
        <w:rPr/>
        <w:t>ꦣ</w:t>
      </w:r>
      <w:r>
        <w:rPr/>
        <w:t>䑦怮橁싂捺票ꆩ轞皱亻䷎쉲숨亏♀</w:t>
      </w:r>
      <w:r>
        <w:rPr/>
        <w:t>ⴶ</w:t>
      </w:r>
      <w:r>
        <w:rPr/>
        <w:t>㝕凂扮䅁쉐㍀싂䵧倯曂繱歘猺숳繉땨쉦㥞㙡겿ㅤ矂伯渲┵⭫十싂嚻昶ㅬ漊</w:t>
      </w:r>
      <w:r>
        <w:rPr/>
        <w:t>Ⱚ</w:t>
      </w:r>
      <w:r>
        <w:rPr/>
        <w:t>惂勂</w:t>
      </w:r>
      <w:r>
        <w:rPr/>
        <w:t>⡃⫎</w:t>
      </w:r>
      <w:r>
        <w:rPr/>
        <w:t>佘繷偲ヂ쉲䝤呺平塒녠㠱⦻칟㜪㚥悘冻쉚䡏匲깥剚뮬쉞䕞㮥橈疮쉬⍣兯呀潒쉂㵫楪竎슘擂秂⮿딹뽯梮䝉␩</w:t>
      </w:r>
      <w:r>
        <w:rPr/>
        <w:t>⠪</w:t>
      </w:r>
      <w:r>
        <w:rPr/>
        <w:t>숭倷쉸ꄮ썊ꍞ氷啣⮩㍦噦䱉彇㛃㑇報頵䢏楢㩏쉔䛂滍䑲</w:t>
      </w:r>
      <w:r>
        <w:rPr/>
        <w:t>ꥎ</w:t>
      </w:r>
      <w:r>
        <w:rPr/>
        <w:t>꺡䅀</w:t>
      </w:r>
      <w:r>
        <w:rPr/>
        <w:t>⡠</w:t>
      </w:r>
      <w:r>
        <w:rPr/>
        <w:t>帷⩤帰掵椮恵▩縲쉆㝍敶硰⹫㵁쉟䅞쌩垬䱗䍈⽠坯</w:t>
      </w:r>
      <w:r>
        <w:rPr/>
        <w:t>ꕏ</w:t>
      </w:r>
      <w:r>
        <w:rPr/>
        <w:t>弩쉅䌹㜪썖滂녨숷瑴䝾</w:t>
      </w:r>
      <w:r>
        <w:rPr/>
        <w:t>ⵗ</w:t>
      </w:r>
      <w:r>
        <w:rPr/>
        <w:t>㒡晃焵痍䝌併䒏䑑⎩썭ヂ歬汰牋津쌷卟䅙㷂䡘䜭啞杭啅弥걲灾ꇂꅘ㝦䐰슣㢥㕦奠澩婭䜳䴯㕙棂噄䍌木偰</w:t>
      </w:r>
      <w:r>
        <w:rPr/>
        <w:t>ⵆ</w:t>
      </w:r>
      <w:r>
        <w:rPr/>
        <w:t>硾卞㡟⹹兓潮㵫冏稬価坃䎵瀺㩃婱쉰썂㵤李恅㝧玘⹶慩ꥴ싂急濃⥰嚏瞩梩卋㝉♆딤䆿㊿䅣䥍乍畴㜳啲</w:t>
      </w:r>
      <w:r>
        <w:rPr/>
        <w:t>ꤸ⛂</w:t>
      </w:r>
      <w:r>
        <w:rPr/>
        <w:t>䋂ヂ뽰啚㭓䩗䔫╬湯睊딥䍠䂘澱녰╘┰嘩噷䌺㑔㘴䉓瑩숨㟂縻긯䠳숳㎻⨸ㆡ吭</w:t>
      </w:r>
      <w:r>
        <w:rPr/>
        <w:t>ⱒ⩅</w:t>
      </w:r>
      <w:r>
        <w:rPr/>
        <w:t>獃忂琩梩う䠯周汾ꍫ穓ꥶ㍷擂㚣쉅</w:t>
      </w:r>
      <w:r>
        <w:rPr/>
        <w:t>ꤸ</w:t>
      </w:r>
      <w:r>
        <w:rPr/>
        <w:t>䜴睴</w:t>
      </w:r>
      <w:r>
        <w:rPr/>
        <w:t>ꖘ</w:t>
      </w:r>
      <w:r>
        <w:rPr/>
        <w:t>䖘瀩冘㚣栫⽍뭇煟뿂摷硂</w:t>
      </w:r>
      <w:r>
        <w:rPr/>
        <w:t>ꤽ</w:t>
      </w:r>
      <w:r>
        <w:rPr/>
        <w:t>䕈採땺䩌䎵쏃뾱器䲬싍纻숦㥗㭉睾⺬컃뗂愫䏂䅮⥧敌⬻쉬</w:t>
      </w:r>
      <w:r>
        <w:rPr/>
        <w:t>ⰲ</w:t>
      </w:r>
      <w:r>
        <w:rPr/>
        <w:t>䁔숣ꇂ쉨䀪惎숽佫⨽嚬䀨繱ノ䟂⹦氬㭲슮纬쉅㒬䩚頵辥싂</w:t>
      </w:r>
      <w:r>
        <w:rPr/>
        <w:t>ꥍ</w:t>
      </w:r>
      <w:r>
        <w:rPr/>
        <w:t>呹춬㝲䅧匦墻⭶权㵆깈摚权</w:t>
      </w:r>
      <w:r>
        <w:rPr/>
        <w:t>ꦥ</w:t>
      </w:r>
      <w:r>
        <w:rPr/>
        <w:t>恚挥彧普洳ㅀ迂剒쵥㞱ꏃ癭丶싂卭浃</w:t>
      </w:r>
      <w:r>
        <w:rPr/>
        <w:t>ꦡ</w:t>
      </w:r>
      <w:r>
        <w:rPr/>
        <w:t>딮⤤⥊䭁䠷⍉ざ䲩쌵쉑妣칳㔴楦㐩䪩楃䤬ꎘ璡쉲漵栴ㅯ쉪숮瑟⌫숮嫂䣂땬椫䭑쉩숰㥭囂䄪┴ꥳ⾬毂璥</w:t>
      </w:r>
      <w:r>
        <w:rPr/>
        <w:t>Ⳃ</w:t>
      </w:r>
      <w:r>
        <w:rPr/>
        <w:t>䓂煚⎣漤㵔⹯竂䘩潉慦慉楚塅挦䗂④싂뭖쉀⺿㈮갪걨䍏㩟楲皏䱪瑗쉦轒燂堲拃煠湗瑩憿䭷摆뮬䇍뗂⶿杔歸䬮轾昰㍋싂樮⨥⹹㩓䀮䅮䚏劬縨䔭◂桹剶쉃㙦䁢摞杹뽠杊쉟</w:t>
      </w:r>
      <w:r>
        <w:rPr/>
        <w:t>ꥌ</w:t>
      </w:r>
      <w:r>
        <w:rPr/>
        <w:t>穎汨轧⑑⨪个썘恈䖻曂숳㡾㕦䜥䅆싂녺䭋㬤쉸䜻㷎助牬㙃㎩幢旂㝱㭰氰潢旂撘⽗獬㤰ꍹ䐊쉲牰恔沘剰汎䘶撩卶</w:t>
      </w:r>
      <w:r>
        <w:rPr/>
        <w:t>⡖</w:t>
      </w:r>
      <w:r>
        <w:rPr/>
        <w:t>숱嘪㵬瓂쉒怬묯⍴쏃䶵敟橢匸㚣㶩䓂쉂㉚㡉窘枩啬橍▮㉡슬祐⴫겻</w:t>
      </w:r>
      <w:r>
        <w:rPr/>
        <w:t>⡏</w:t>
      </w:r>
      <w:r>
        <w:rPr/>
        <w:t>澬䅂⦿慐쉑洶兩</w:t>
      </w:r>
      <w:r>
        <w:rPr/>
        <w:t>ꕀ</w:t>
      </w:r>
      <w:r>
        <w:rPr/>
        <w:t>㭯뭾牵ㄻ湗⹕弯䔹檣挵愯稥䞿ꥤ帻幌浉깲托䉂攺兪㬳匶橁癥⩾婧䑃䉙潉濂䡁</w:t>
      </w:r>
      <w:r>
        <w:rPr/>
        <w:t>ꥀ</w:t>
      </w:r>
      <w:r>
        <w:rPr/>
        <w:t>䍭깕╅䊵쌻璡뽂癀㍯⒥啷顩中扭婚䶱獵③纣䐷쉂幪⮵ㅩ⪩塦幭쉨并晅帪婄祣砤넫䥂슿繙</w:t>
      </w:r>
      <w:r>
        <w:rPr/>
        <w:t>꥟</w:t>
      </w:r>
      <w:r>
        <w:rPr/>
        <w:t>䑩숣㇂敤㷂쉄ㅎ噅㍲桫슮뽵⍸⸽</w:t>
      </w:r>
      <w:r>
        <w:rPr/>
        <w:t>ꕞ⬸</w:t>
      </w:r>
      <w:r>
        <w:rPr/>
        <w:t>况汞姂㭓ꄣ숵♖溵칉礨匦䃂Ⓜ㔲⥞矂캡空核㩦㜬睺祐涏</w:t>
      </w:r>
      <w:r>
        <w:rPr/>
        <w:t>ꦩ</w:t>
      </w:r>
      <w:r>
        <w:rPr/>
        <w:t>䅵灱噥繴</w:t>
      </w:r>
      <w:r>
        <w:rPr/>
        <w:t>ꕭ</w:t>
      </w:r>
      <w:r>
        <w:rPr/>
        <w:t>䦣忂딣㟎⭂轸灡</w:t>
      </w:r>
      <w:r>
        <w:rPr/>
        <w:t>⢩</w:t>
      </w:r>
      <w:r>
        <w:rPr/>
        <w:t>扈恥╥䎮䨪䤦쵅쉹떏쉍◂䙓界</w:t>
      </w:r>
      <w:r>
        <w:rPr/>
        <w:t>ⱄ</w:t>
      </w:r>
      <w:r>
        <w:rPr/>
        <w:t>䈵ㅥ녲ꏂ</w:t>
      </w:r>
      <w:r>
        <w:rPr/>
        <w:t>⠮</w:t>
      </w:r>
      <w:r>
        <w:rPr/>
        <w:t>璿숸兆숷捪⩅疻ꍴ㭤囂숳亥敟坈祵䅁ㆻ䍏䉳⽋焲숪啲쉕䜩싂♋쉙췂〥쉦ㅩ廂꺻噂䱯□</w:t>
      </w:r>
      <w:r>
        <w:rPr/>
        <w:t>ⱺ</w:t>
      </w:r>
      <w:r>
        <w:rPr/>
        <w:t>獋⤪圫⸦㭲煆硴楧迍拂瞻䲩敩椴玥䗂お䕉㙮秂櫎疩⩁京捵煩灚佑㥞꥾瘪숹捈ꍭ癇恁獒</w:t>
      </w:r>
      <w:r>
        <w:rPr/>
        <w:t>ꕏ⹆</w:t>
      </w:r>
      <w:r>
        <w:rPr/>
        <w:t>枘쎬䕔䊵嗂ッ쉴싃⚿䅃彮䜻숴吪砽瓂⽦檿</w:t>
      </w:r>
      <w:r>
        <w:rPr/>
        <w:t>ꤩ</w:t>
      </w:r>
      <w:r>
        <w:rPr/>
        <w:t>䡊係毂⒱稭</w:t>
      </w:r>
      <w:r>
        <w:rPr/>
        <w:t>ⰳ</w:t>
      </w:r>
      <w:r>
        <w:rPr/>
        <w:t>喣朥㗂뭞画祭칆瞵纩쉹걯㝗</w:t>
      </w:r>
      <w:r>
        <w:rPr/>
        <w:t>ⱍ</w:t>
      </w:r>
      <w:r>
        <w:rPr/>
        <w:t>侻㵇捋忂숶䟃칱怰썒竂깊䏂䙴彩쉵练嘹⸶㵉</w:t>
      </w:r>
      <w:r>
        <w:rPr/>
        <w:t>꧂</w:t>
      </w:r>
      <w:r>
        <w:rPr/>
        <w:t>轥숽⬲㡐䕃쉧䌺싂㍃杬画⹟</w:t>
      </w:r>
      <w:r>
        <w:rPr/>
        <w:t>Ɐ</w:t>
      </w:r>
      <w:r>
        <w:rPr/>
        <w:t>쉰克㭳䡟婦⨱䨰繫䙌⫂嘶偖啡䥬넯捩㭞䍩䍲⺡䥂咿乢썠⩐쉖싎㤸숽剙䨺场佀ㅪ呏潎種䫂唪繀뼵飂쉡䉟ꇂ뽠쉸痃숽晄㈪쉒⌸噴숸傩䡖㑑夵䉦婕瀬</w:t>
      </w:r>
      <w:r>
        <w:rPr/>
        <w:t>ꕘ</w:t>
      </w:r>
      <w:r>
        <w:rPr/>
        <w:t>쉨䤸媏ꌫ灳⥬⽨橒㕦싂噗㊻䍥歟輶⨭䭅楏썟㍩㢬녰걇䌵긩䀪匷슩頸吲瞏朶漣啨䰥䁔숱晀懂⪱癖㍢ꄬ⥷䄱숹涩⽈湡䥳♳㑺긹</w:t>
      </w:r>
      <w:r>
        <w:rPr/>
        <w:t>ꖏꕁ</w:t>
      </w:r>
      <w:r>
        <w:rPr/>
        <w:t>쉕䙆䙧</w:t>
      </w:r>
      <w:r>
        <w:rPr/>
        <w:t>꧂</w:t>
      </w:r>
      <w:r>
        <w:rPr/>
        <w:t>⽧輷摴숽쉫先猥쌸㝐牑싍頨皬⥸⩘䩆쉆슣刷唤坷㠥♮䥸轔䝚癎䈹쉒䍠氯쉮䭡㗂嘯䣍剐樴</w:t>
      </w:r>
      <w:r>
        <w:rPr/>
        <w:t>ⷃ</w:t>
      </w:r>
      <w:r>
        <w:rPr/>
        <w:t>瀰区幏㍢⥍灗浣奭倊〮珂㚬⚏洷㌱氫傱ぴ쌤滂⽶⽚媥灀仂䀭⤫啃뭏䵴嚱㑂倴欹幡か</w:t>
      </w:r>
      <w:r>
        <w:rPr/>
        <w:t>⡆</w:t>
      </w:r>
      <w:r>
        <w:rPr/>
        <w:t>戤䝳</w:t>
      </w:r>
      <w:r>
        <w:rPr/>
        <w:t>ⴹ</w:t>
      </w:r>
      <w:r>
        <w:rPr/>
        <w:t>漪凂旂塯䐱睘㥹㪘疘숣乾墵牆</w:t>
      </w:r>
      <w:r>
        <w:rPr/>
        <w:t>ꥏ</w:t>
      </w:r>
      <w:r>
        <w:rPr/>
        <w:t>㉨楴녊灥㴦㵃攺슬杉싂積湯獘싂榻傡㭮뭹뽭ꍖ䱮俍㌬촣䅹悵癩熥썗깎촵怦桠汇⭑滎䈹숪뗂㧂⸳妩㈰ㅸ䀪㌥䜨䒬氩쉋吰䩰㍤䵞祺塊㴰兙㜵欪♥楂昷㉍唨欭슿䍊僂繈숶㈯쉡汓㉇䢻숴싂槍橥杺噳獦晦稸쉩獒盂쉀</w:t>
      </w:r>
      <w:r>
        <w:rPr/>
        <w:t>꤫</w:t>
      </w:r>
      <w:r>
        <w:rPr/>
        <w:t>䱷♹帯輱㬮榩䧂奥塡ꍌ攻祎扟珂滂⨯ㄮ䩯侮㩔晍枏⩂灖⨻頷椷娳슻椥佤⪻潵凂⹘칭卶넪瘻䍅呴㔰</w:t>
      </w:r>
      <w:r>
        <w:rPr/>
        <w:t>⢻</w:t>
      </w:r>
      <w:r>
        <w:rPr/>
        <w:t>澡迂睷参呔䕅䱮捒ꥡ⩣묱칋㖩㶿䦿◂쉀摯掣떡剄䚩땲㔻恪惂繱ꅗ⩬㤦歀쉎땈㬩㬪㴺걑廂婐㐦畋䉌㙞쉔ꍂ炿싎嘵並㣍</w:t>
      </w:r>
      <w:r>
        <w:rPr/>
        <w:t>ⵋ</w:t>
      </w:r>
      <w:r>
        <w:rPr/>
        <w:t>㵧䬪塭汁帤㕧刷⯂照⏂㵘䋂⥵</w:t>
      </w:r>
      <w:r>
        <w:rPr/>
        <w:t>ⵯ</w:t>
      </w:r>
      <w:r>
        <w:rPr/>
        <w:t>䢣優啋坞숦悮毃䕦㥆挱彥⧃坉欣쉭瑇㬴◂㔰</w:t>
      </w:r>
      <w:r>
        <w:rPr/>
        <w:t>Ⳃ</w:t>
      </w:r>
      <w:r>
        <w:rPr/>
        <w:t>땒䵭㙘䖱㈣䡞愮癏⨥뽤쉍⸭썧啤㢱猫㊬떏慹싂♹㑃쉮湕渲乂땹痂轙䕏⫂婐숴ㅶ䍄䞏⭁쉠橳剚䙫煐䭙塧柂丣拂ꄦ</w:t>
      </w:r>
      <w:r>
        <w:rPr/>
        <w:t>ⰳ</w:t>
      </w:r>
      <w:r>
        <w:rPr/>
        <w:t>䱢吭灔焩䵒⑔䱧숺喥㘦楬㩟咩숨扫洶걵穏㩒㤷⸶睹㙖</w:t>
      </w:r>
      <w:r>
        <w:rPr/>
        <w:t>ꤪ</w:t>
      </w:r>
      <w:r>
        <w:rPr/>
        <w:t>ⴣ</w:t>
      </w:r>
      <w:r>
        <w:rPr/>
        <w:t>塮⪣㪣牘䓃쉍▣㴵窘䘲檿挪呅嫎♕奨潪浑뼳ꥬ彩祏⩐泂娰㢬睥片</w:t>
      </w:r>
      <w:r>
        <w:rPr/>
        <w:t>⡑</w:t>
      </w:r>
      <w:r>
        <w:rPr/>
        <w:t>慘숵也㮩ꅡ眥㑯桬치敹磎䌱朰⼽佐婕偶뿂扈㙓쉞㕚呎漪</w:t>
      </w:r>
      <w:r>
        <w:rPr/>
        <w:t>꧂</w:t>
      </w:r>
      <w:r>
        <w:rPr/>
        <w:t>䉙唬䐨</w:t>
      </w:r>
      <w:r>
        <w:rPr/>
        <w:t>⡃</w:t>
      </w:r>
      <w:r>
        <w:rPr/>
        <w:t>⽋湳䂵쉞</w:t>
      </w:r>
      <w:r>
        <w:rPr/>
        <w:t>꧍</w:t>
      </w:r>
      <w:r>
        <w:rPr/>
        <w:t>숩㥶䒻츻</w:t>
      </w:r>
      <w:r>
        <w:rPr/>
        <w:t>ꦿ</w:t>
      </w:r>
      <w:r>
        <w:rPr/>
        <w:t>㥉灐浕싂걟⫂じ恫녲洤偙ㅭ</w:t>
      </w:r>
      <w:r>
        <w:rPr/>
        <w:t>꤫</w:t>
      </w:r>
      <w:r>
        <w:rPr/>
        <w:t>⼰䅴㉣㴹浬繕슿</w:t>
      </w:r>
      <w:r>
        <w:rPr/>
        <w:t>ꖡ</w:t>
      </w:r>
      <w:r>
        <w:rPr/>
        <w:t>녪쉋걃卢╒⒩쉑扄㵉䴫䯂佄繌쉐</w:t>
      </w:r>
      <w:r>
        <w:rPr/>
        <w:t>Ⳃ</w:t>
      </w:r>
      <w:r>
        <w:rPr/>
        <w:t>歏쉴문㝸攲䁎</w:t>
      </w:r>
      <w:r>
        <w:rPr/>
        <w:t>⢣</w:t>
      </w:r>
      <w:r>
        <w:rPr/>
        <w:t>俎숻숸ㅱ㝷乙樲伥捋츲묽轳汳⭒슣슏ゥ쉈呓␨瑡勂㛍문眤䤹竂係ꅬ䥏⸣晴嫎⍚⩠摑弩㯂㕵䟂㟃䆿熬栲⸤ꅵ</w:t>
      </w:r>
      <w:r>
        <w:rPr/>
        <w:t>ⴥ</w:t>
      </w:r>
      <w:r>
        <w:rPr/>
        <w:t>攪䧍博㠦숺쉃⚿偵㥀癪슣썧瘥쉮⌵穧숊䕍浍嫂湲幙恡ꍢ挺⽫㨨爦ꌪ牚䂏炥摭妥搣惂㌷</w:t>
      </w:r>
      <w:r>
        <w:rPr/>
        <w:t>⡚</w:t>
      </w:r>
      <w:r>
        <w:rPr/>
        <w:t>쵕㩨坫⩳䦏呬뿂뭅쉯껂坭㭔䉓㵰⭨啸殮쉑䉶♭긲䱢쉍䩱䅵挱쉪乙滃燂嫂痂坡姂䱓䨯뼺䩘拂쉳拂쉥䭯坬</w:t>
      </w:r>
      <w:r>
        <w:rPr/>
        <w:t>⡤</w:t>
      </w:r>
      <w:r>
        <w:rPr/>
        <w:t>喬棃硆쉓싂懂쉈縻쉒뽨㕈场⩕敥玡獎煱㬤䎡湉䶣〩㷍玱⫍晶拂썮쉨徬婠䬪갭剐捄䭲昷</w:t>
      </w:r>
      <w:r>
        <w:rPr/>
        <w:t>ꗂ</w:t>
      </w:r>
      <w:r>
        <w:rPr/>
        <w:t>㑸呥琤瘵䩗櫂쉋㷂</w:t>
      </w:r>
      <w:r>
        <w:rPr/>
        <w:t>ꤽ</w:t>
      </w:r>
      <w:r>
        <w:rPr/>
        <w:t>䡌绎⌹♐Ⓕ䦘核縴炏勂輴桒の輥灧㑮땶先囍ꥺ欻⻂깭⪏㕀健汓뽣祟슻㎩䵱䅷⑮쉪㭵䎡땲乄異桁曂⽲牒歨♒숽ꌮ㢩塪乷滎悩䉠썅⧎⾩侩伭䵀䍪砮䍀쉲檻啒剦ꥶ䕲制捖楙恅쉒辏㮮幇</w:t>
      </w:r>
      <w:r>
        <w:rPr/>
        <w:t>⡹</w:t>
      </w:r>
      <w:r>
        <w:rPr/>
        <w:t>潢煲佬땋♦䇂䑃쉞扔</w:t>
      </w:r>
      <w:r>
        <w:rPr/>
        <w:t>Ⲙ</w:t>
      </w:r>
      <w:r>
        <w:rPr/>
        <w:t>䕦숬皡栽쉁穭瑬뽒믃辿硃瀨案晕⮏⪵⪘呀碘晣眥쉢䍦䝉⏂숶䄶숮硠⑧숪ꥷ쉷㵥呌㖡⌬晕础쉪砯䝬⑦淂挣䍞㭏㙾帺傱싂䩖硆正参</w:t>
      </w:r>
      <w:r>
        <w:rPr/>
        <w:t>ꕮ</w:t>
      </w:r>
      <w:r>
        <w:rPr/>
        <w:t>䍦湀쵗슘⌯ꍩ뭙彑挣싃䍅祃湴㙲㡒깩堸⤵敉悬穄⪩㉥쉔䴯⩁㚘쵋煲䵲ꍃ쉏灶住湫㭲㊬奂⽚㙇ꆵ琪儣</w:t>
      </w:r>
      <w:r>
        <w:rPr/>
        <w:t>⣂</w:t>
      </w:r>
      <w:r>
        <w:rPr/>
        <w:t>噘</w:t>
      </w:r>
      <w:r>
        <w:rPr/>
        <w:t>ꤤ</w:t>
      </w:r>
      <w:r>
        <w:rPr/>
        <w:t>穲摓</w:t>
      </w:r>
      <w:r>
        <w:rPr/>
        <w:t>꧂</w:t>
      </w:r>
      <w:r>
        <w:rPr/>
        <w:t>竍硇⺡浺◎䦱㵮◎书祙䁕</w:t>
      </w:r>
      <w:r>
        <w:rPr/>
        <w:t>ⶻ</w:t>
      </w:r>
      <w:r>
        <w:rPr/>
        <w:t>の싂㮘</w:t>
      </w:r>
      <w:r>
        <w:rPr/>
        <w:t>ꖿ</w:t>
      </w:r>
      <w:r>
        <w:rPr/>
        <w:t>礲䭵䉣쉅⩳瑭쉑䦱睘䠻牟숫关儩婃嚩汮䑋埂姂匰嘱䮿氭쉬뽂礩䥏睞䍃</w:t>
      </w:r>
      <w:r>
        <w:rPr/>
        <w:t>ⱁ</w:t>
      </w:r>
      <w:r>
        <w:rPr/>
        <w:t>幒</w:t>
      </w:r>
      <w:r>
        <w:rPr/>
        <w:t>Ⱘ</w:t>
      </w:r>
      <w:r>
        <w:rPr/>
        <w:t>ꄫ녧땩䉗</w:t>
      </w:r>
      <w:r>
        <w:rPr/>
        <w:t>ⱇ</w:t>
      </w:r>
      <w:r>
        <w:rPr/>
        <w:t>瘮眲湠⑴뗂㝯</w:t>
      </w:r>
      <w:r>
        <w:rPr/>
        <w:t>ꕙ</w:t>
      </w:r>
      <w:r>
        <w:rPr/>
        <w:t>믂圲漶爱瑇桢䦣䘴摡쉗싂䡗㠴濂⍐慄긫</w:t>
      </w:r>
      <w:r>
        <w:rPr/>
        <w:t>ꤹ</w:t>
      </w:r>
      <w:r>
        <w:rPr/>
        <w:t>㩯ヂ䡃쉨㡷怵飍⩣煬췂祄䍭畭歞昽㑇䙤督슣敱晢쉬珂</w:t>
      </w:r>
      <w:r>
        <w:rPr/>
        <w:t>ꔥ</w:t>
      </w:r>
      <w:r>
        <w:rPr/>
        <w:t>うꅗꌷ싂倥昹穹䐪婵娺棂奆슩䀥壂䲩塎琵</w:t>
      </w:r>
      <w:r>
        <w:rPr/>
        <w:t>⢩</w:t>
      </w:r>
      <w:r>
        <w:rPr/>
        <w:t>䋂䭁䑑杙副剂䙦</w:t>
      </w:r>
      <w:r>
        <w:rPr/>
        <w:t>ⵁ⌥</w:t>
      </w:r>
      <w:r>
        <w:rPr/>
        <w:t>㮘瑔倮梩睊獞輳啨暻潑坪슮濂剢䬱ァ榥⨦眳싂繈썍</w:t>
      </w:r>
      <w:r>
        <w:rPr/>
        <w:t>ⵃ</w:t>
      </w:r>
      <w:r>
        <w:rPr/>
        <w:t>ꅫ땠ㆿ禵ꇂ</w:t>
      </w:r>
      <w:r>
        <w:rPr/>
        <w:t>ꤥ</w:t>
      </w:r>
      <w:r>
        <w:rPr/>
        <w:t>썑쉔㑄㔱㴥⩋塖䠶縴╷</w:t>
      </w:r>
      <w:r>
        <w:rPr/>
        <w:t>Ⳃ</w:t>
      </w:r>
      <w:r>
        <w:rPr/>
        <w:t>䨴凂⮱皩㬹쉏♷땄砳숦겮뭾㈺䭞⍱㭟슮盂嗂䟂뾮㭐쵬믂놻申</w:t>
      </w:r>
      <w:r>
        <w:rPr/>
        <w:t>ꥋ</w:t>
      </w:r>
      <w:r>
        <w:rPr/>
        <w:t>㝤採뽆爳䑭䪥䴮숊╍徵竂爥</w:t>
      </w:r>
      <w:r>
        <w:rPr/>
        <w:t>ꦥ</w:t>
      </w:r>
      <w:r>
        <w:rPr/>
        <w:t>ꥮ浅䍪㤪䉥┥穆恃迂䀦쉊䕖碿</w:t>
      </w:r>
      <w:r>
        <w:rPr/>
        <w:t>꧃</w:t>
      </w:r>
      <w:r>
        <w:rPr/>
        <w:t>璏浧〨숭偉㣂⶿깸췂攤숻쉇╸渺ꅵ</w:t>
      </w:r>
      <w:r>
        <w:rPr/>
        <w:t>ꤨ</w:t>
      </w:r>
      <w:r>
        <w:rPr/>
        <w:t>檏圪㣂偰祢칟潈獥䡐〻䈺恡䝹离묺䫂䁍♓䝞䬺㖩呱</w:t>
      </w:r>
      <w:r>
        <w:rPr/>
        <w:t>⠻</w:t>
      </w:r>
      <w:r>
        <w:rPr/>
        <w:t>䔴歊挭乓侥擃㑯</w:t>
      </w:r>
      <w:r>
        <w:rPr/>
        <w:t>꧂</w:t>
      </w:r>
      <w:r>
        <w:rPr/>
        <w:t>湖䴫樻⤱쉉柎</w:t>
      </w:r>
      <w:r>
        <w:rPr/>
        <w:t>ⵊ⍤</w:t>
      </w:r>
      <w:r>
        <w:rPr/>
        <w:t>汔矍䌷</w:t>
      </w:r>
      <w:r>
        <w:rPr/>
        <w:t>ꤣꔽ</w:t>
      </w:r>
      <w:r>
        <w:rPr/>
        <w:t>戣ꥳ뼨な佋㧂㉾杙啳淎䶻纬䱯묹徿⸨㥐㉬ㅀ欳䑬䚵愴牴楔䡰煡䋂싂</w:t>
      </w:r>
      <w:r>
        <w:rPr/>
        <w:t>ⵟ</w:t>
      </w:r>
      <w:r>
        <w:rPr/>
        <w:t>幱䁳숦爺協托䕥穤獖⍖⩇牙숪⩵싂娳䬥搦숷癬熥쉚券䶮숷漵璱㙈愳氦だ숱掬刯⼮꺱⽏泍浖㟂썮갳슥넳㉒爣㔽協䳂繭扭</w:t>
      </w:r>
      <w:r>
        <w:rPr/>
        <w:t>ⷂ</w:t>
      </w:r>
      <w:r>
        <w:rPr/>
        <w:t>剌䬵</w:t>
      </w:r>
      <w:r>
        <w:rPr/>
        <w:t>ꤴ</w:t>
      </w:r>
      <w:r>
        <w:rPr/>
        <w:t>췂슻뽢札汷㕓⪿偔㩅䌲촷曂歎숷䩃額</w:t>
      </w:r>
      <w:r>
        <w:rPr/>
        <w:t>⢩</w:t>
      </w:r>
      <w:r>
        <w:rPr/>
        <w:t>轒숯怷⥦ꏂ쉩걘㪵橓㵲狂昦뼪眷倸쉰摟걧廂洣噉䤦ㆬ戥䭚쉑典剐捇㨫</w:t>
      </w:r>
      <w:r>
        <w:rPr/>
        <w:t>ꤦ</w:t>
      </w:r>
      <w:r>
        <w:rPr/>
        <w:t>䐰吶杓ꍫ嚘幗⿂䅠䱨佟幸㨵丯獟ㅆ쉯ꅴ뿂倦숳橅</w:t>
      </w:r>
      <w:r>
        <w:rPr/>
        <w:t>ⰰ⸭</w:t>
      </w:r>
      <w:r>
        <w:rPr/>
        <w:t>奄壍䭵갪䕘긦㴴畖䄮偄倴쉘㈤㤮燂䃃摂爭ꌤㅙ숨灾컂쵨剪⥊槂楹朮쉠澡礮쉱</w:t>
      </w:r>
      <w:r>
        <w:rPr/>
        <w:t>⢿</w:t>
      </w:r>
      <w:r>
        <w:rPr/>
        <w:t>⿂녏柎愬무呀숦⯂⩐숹꥙㑹쉳壂㨪㝊ぷ䰽䑀䁵便擃瑍㤳湴䇂</w:t>
      </w:r>
      <w:r>
        <w:rPr/>
        <w:t>ⷃ</w:t>
      </w:r>
      <w:r>
        <w:rPr/>
        <w:t>䃂⥒⚵灷嚻柎</w:t>
      </w:r>
      <w:r>
        <w:rPr/>
        <w:t>ⵚ</w:t>
      </w:r>
      <w:r>
        <w:rPr/>
        <w:t>싂㡫␦顸䰲ꅅ걡听⸻썁䰣捨楬昪㩨쉰睅䅚䍔㤹㋃囂깄녾區⍁憣悏</w:t>
      </w:r>
      <w:r>
        <w:rPr/>
        <w:t>ⴸ⩎</w:t>
      </w:r>
      <w:r>
        <w:rPr/>
        <w:t>⡱</w:t>
      </w:r>
      <w:r>
        <w:rPr/>
        <w:t>䬴剋⻂捧竂戽녱㌨긺</w:t>
      </w:r>
      <w:r>
        <w:rPr/>
        <w:t>ⵋ</w:t>
      </w:r>
      <w:r>
        <w:rPr/>
        <w:t>⼽쉧쉧䭣䘳쉟</w:t>
      </w:r>
      <w:r>
        <w:rPr/>
        <w:t>ꥑ</w:t>
      </w:r>
      <w:r>
        <w:rPr/>
        <w:t>啘勂礶燂窿쉩㔷㢿㧍甴总倫坭吪額畣剞䉖쉖</w:t>
      </w:r>
      <w:r>
        <w:rPr/>
        <w:t>⡗</w:t>
      </w:r>
      <w:r>
        <w:rPr/>
        <w:t>堬㩓礷䣃쉘䥶䠴㍑畟撩⹗꧎䂘瑳秂欴싂䭈♨䱰噣䖵㭤伪呒圭软㏍帳睍</w:t>
      </w:r>
      <w:r>
        <w:rPr/>
        <w:t>ꕘ</w:t>
      </w:r>
      <w:r>
        <w:rPr/>
        <w:t>煏敖녪爷⺩쉱ꅶ㙶疡䘺㦩噳䫂쎏㇂</w:t>
      </w:r>
      <w:r>
        <w:rPr/>
        <w:t>ⱁ</w:t>
      </w:r>
      <w:r>
        <w:rPr/>
        <w:t>㉖礵唪輦㡏쉤埃㍡盂庩愸セ갻⥘䩱椦딪瀯넪畐摦䛎牫掻喏婋⦥䘥춘䑏祊縣䴶姂朥⍾敥猭⭕捍긻松睎쉥凎敕㍕慗䝶焫䍃穁䒮ㄦ갭歷婲穦焲畩⨫슮卵㭲ㅕ䐷べ決쉤弬憩浉硙⍫䧎海뗃䱎穑么摓㏍칏瑲捩媡灺捎䅠䩙皬슏佒䜊숪⭱칩䈺䕷⭗</w:t>
      </w:r>
      <w:r>
        <w:rPr/>
        <w:t>⡦</w:t>
      </w:r>
      <w:r>
        <w:rPr/>
        <w:t>浊奆繮榩⹢挦䭕깵恒</w:t>
      </w:r>
      <w:r>
        <w:rPr/>
        <w:t>ꦡ</w:t>
      </w:r>
      <w:r>
        <w:rPr/>
        <w:t>頰쉄쵑칃쉥截⯂吻潇琥厣樮⩄埍䀨硓埂넦飂㡳此⩘牘䚱♆⥟䉆刪떬䀦䆘䔱녌䭚㕸憥樯䨨䩨㕯䍾⤵洳⼲숪⩷ꎘ⯃噐</w:t>
      </w:r>
      <w:r>
        <w:rPr/>
        <w:t>꧍</w:t>
      </w:r>
      <w:r>
        <w:rPr/>
        <w:t>㦣䃂畑顫癔</w:t>
      </w:r>
      <w:r>
        <w:rPr/>
        <w:t>ꕫ</w:t>
      </w:r>
      <w:r>
        <w:rPr/>
        <w:t>頸轵便咩昪戣㥫ꆏ䍶圮</w:t>
      </w:r>
      <w:r>
        <w:rPr/>
        <w:t>Ɱ</w:t>
      </w:r>
      <w:r>
        <w:rPr/>
        <w:t>縵ꍕ穸挪</w:t>
      </w:r>
      <w:r>
        <w:rPr/>
        <w:t>ⴤ</w:t>
      </w:r>
      <w:r>
        <w:rPr/>
        <w:t>柂䇂쉾䡞</w:t>
      </w:r>
      <w:r>
        <w:rPr/>
        <w:t>Ⳃ</w:t>
      </w:r>
      <w:r>
        <w:rPr/>
        <w:t>䐹</w:t>
      </w:r>
      <w:r>
        <w:rPr/>
        <w:t>ꕩ</w:t>
      </w:r>
      <w:r>
        <w:rPr/>
        <w:t>⽕娺䁫숬숶숱潸㕲䔻</w:t>
      </w:r>
      <w:r>
        <w:rPr/>
        <w:t>ꕟ</w:t>
      </w:r>
      <w:r>
        <w:rPr/>
        <w:t>侻㭯</w:t>
      </w:r>
      <w:r>
        <w:rPr/>
        <w:t>⢵</w:t>
      </w:r>
      <w:r>
        <w:rPr/>
        <w:t>煩禱쉏纻湊㎡㤽㵀㥩䈳䷂夨䤻稬楞㥙圴硢捸䅇牅썳穳奧䂡숷僂硸做⮥䀱囍ꥠ쉈浠唱䍺⻂倪숸슣捌ヂ쉐㕙埂㑔䦱磂夷슘⦮⹭䑳扬轘쉫⭺剬㙹숺䱷墱㮘煇挪㌭䴪⭮畖㇂깍杲怩摙</w:t>
      </w:r>
      <w:r>
        <w:rPr/>
        <w:t>ꔴ⩧</w:t>
      </w:r>
      <w:r>
        <w:rPr/>
        <w:t>挸嘩䚘㧂㑗斘䭺绂䋂⦱㔳</w:t>
      </w:r>
      <w:r>
        <w:rPr/>
        <w:t>ⵥ</w:t>
      </w:r>
      <w:r>
        <w:rPr/>
        <w:t>呅沮⪘숭쉩⤪㊻庬颩숴㑂뽧♉⾬⥆䵂깢㍎뭆婣䤶掿긽⽱湢䤹䭾㫂慘塶䑊硲⺣</w:t>
      </w:r>
      <w:r>
        <w:rPr/>
        <w:t>ꥀ</w:t>
      </w:r>
      <w:r>
        <w:rPr/>
        <w:t>䁑떘幌䇂⑯칄吻刭⑱渭묦䭸昳썾쉃⼭歐㚬㙈㭢㙢敬</w:t>
      </w:r>
      <w:r>
        <w:rPr/>
        <w:t>ꕦ</w:t>
      </w:r>
      <w:r>
        <w:rPr/>
        <w:t>䫂㋂┳싂숱䅸㙐䊥ꄪ넭㯂塈㡕⨲彟딸埂柂䬯ノ頨⮏睧걍⤻啋䅾쉉싂뾣颻⬦䩣夦竂唵㝶洣猵쵲圣䝸쉅櫂繎건㴪⍶珃무☨쉓㨷㥖뽉갵싂歃䍑</w:t>
      </w:r>
      <w:r>
        <w:rPr/>
        <w:t>⡁</w:t>
      </w:r>
      <w:r>
        <w:rPr/>
        <w:t>伬䕂彣㥠穚⥀䮥炬幤䄺ㅣ桒婣敋䭉捞噪䐶支⒥眩敨瘲材⨻甯顏㈳⒩彩㇍楔㥫␰㗂⻂⛂쉗癠䅱㥤䥙㏂怦唤溩㠪橏㵯淂䪘ㄵ쉴녁奍깫䭩才숬噠噙䝗怱䴦䄽档祢穅㨷用愷繤堳⌦䁲ꥺ</w:t>
      </w:r>
      <w:r>
        <w:rPr/>
        <w:t>ꗍ</w:t>
      </w:r>
      <w:r>
        <w:rPr/>
        <w:t>瀴故☱㭳⍐瘯㗂쉁玻浖䐶汘塭⩷갮牒犩ꄪ노圬獃啚䰹㩟乾慒正恤怪塟灹灂䕊睱夹娻犱⬲쉕ꍩ䘵䧂쉵쉳숬皘㕠判䈰䐱쉲㉶ꎻ숺癥츪䙧坯煅춏</w:t>
      </w:r>
      <w:r>
        <w:rPr/>
        <w:t>Ⱙ</w:t>
      </w:r>
      <w:r>
        <w:rPr/>
        <w:t>䕺挰⩥媱烎䲬걧㇂偍</w:t>
      </w:r>
      <w:r>
        <w:rPr/>
        <w:t>ꕺ</w:t>
      </w:r>
      <w:r>
        <w:rPr/>
        <w:t>刨场쉠懂뭞┥頮嗂䶿夤㣍⩬汏㉎卥䩥礻㭍㍆㑧꧎捘圵⩺䑬숴礱ㅨ㘩③쉋奦⹌걬⥫䲱囍</w:t>
      </w:r>
      <w:r>
        <w:rPr/>
        <w:t>ꔯ</w:t>
      </w:r>
      <w:r>
        <w:rPr/>
        <w:t>㵈</w:t>
      </w:r>
      <w:r>
        <w:rPr/>
        <w:t>ꔲ</w:t>
      </w:r>
      <w:r>
        <w:rPr/>
        <w:t>㙱썂縸帹숹㨨걪抩夊䙩倩嗂顂⨣⵳⩶槂쉊甴쉔⑷湅㫂따䀴쉳徵슿唪㶡슩</w:t>
      </w:r>
      <w:r>
        <w:rPr/>
        <w:t>ⱄ⍕</w:t>
      </w:r>
      <w:r>
        <w:rPr/>
        <w:t>扡쉌仂걵㡈ꆡ仂䚱漣恺쉙㤪杧</w:t>
      </w:r>
      <w:r>
        <w:rPr/>
        <w:t>⡖</w:t>
      </w:r>
      <w:r>
        <w:rPr/>
        <w:t>䑠㍐兑攨⮩땇⤺칭⩔ꍆ婕癱兲呃㕚唪呺囂</w:t>
      </w:r>
      <w:r>
        <w:rPr/>
        <w:t>ⵇ</w:t>
      </w:r>
      <w:r>
        <w:rPr/>
        <w:t>뗂䱾㝳칌⩹ꅟ땩䪻㩅䘪䁘丨潲쵂䦱</w:t>
      </w:r>
      <w:r>
        <w:rPr/>
        <w:t>ꤲ</w:t>
      </w:r>
      <w:r>
        <w:rPr/>
        <w:t>쉌彨숳싎</w:t>
      </w:r>
      <w:r>
        <w:rPr/>
        <w:t>Ɒ</w:t>
      </w:r>
      <w:r>
        <w:rPr/>
        <w:t>帨노と䑍摋㕤쉦佖捎恖┤㚡⪩䍘䥎幖滍潰ꄨ琶湞춡媱䕪扰椸䧂恳繗䡑슩㵀摟땊弣⏂䉀문硗쉆뽷媿⑋䞡杦㑘</w:t>
      </w:r>
      <w:r>
        <w:rPr/>
        <w:t>⠤</w:t>
      </w:r>
      <w:r>
        <w:rPr/>
        <w:t>瘥쉢␥啳</w:t>
      </w:r>
      <w:r>
        <w:rPr/>
        <w:t>ⰱ</w:t>
      </w:r>
      <w:r>
        <w:rPr/>
        <w:t>쉘噕棂禵亱咮劻쉶뽥䤭싂쉐뽾丰佌</w:t>
      </w:r>
      <w:r>
        <w:rPr/>
        <w:t>ꤪ</w:t>
      </w:r>
      <w:r>
        <w:rPr/>
        <w:t>쉃潐┵灪쉃ꌪ畮칷佧積椯博㭡쉒䘪彮ꥴ祭싂䶥䑉꺮쉕⩈㖬橀櫃が슬飂⽳樭淂娤煗䅟⪿㚻</w:t>
      </w:r>
      <w:r>
        <w:rPr/>
        <w:t>꥟</w:t>
      </w:r>
      <w:r>
        <w:rPr/>
        <w:t>㢘촦殣⿂啃뽃㤮⨨녙橠傣噬쎏䑒컂</w:t>
      </w:r>
      <w:r>
        <w:rPr/>
        <w:t>ꥅ</w:t>
      </w:r>
      <w:r>
        <w:rPr/>
        <w:t>㨬䵖灨䓃楪獢㤤顊⍌</w:t>
      </w:r>
      <w:r>
        <w:rPr/>
        <w:t>⠬</w:t>
      </w:r>
      <w:r>
        <w:rPr/>
        <w:t>䕉䥒</w:t>
      </w:r>
      <w:r>
        <w:rPr/>
        <w:t>Ⳏ</w:t>
      </w:r>
      <w:r>
        <w:rPr/>
        <w:t>櫂楧⽷䅢㌺䈽㑩┹䍊䩱噇滂⹐갳䕢</w:t>
      </w:r>
      <w:r>
        <w:rPr/>
        <w:t>ⶻ</w:t>
      </w:r>
      <w:r>
        <w:rPr/>
        <w:t>煱塘</w:t>
      </w:r>
      <w:r>
        <w:rPr/>
        <w:t>Ⱔ</w:t>
      </w:r>
      <w:r>
        <w:rPr/>
        <w:t>䩥旂㩢㤰☦佾媣⩉促剈偳淂数쉩ꅬ飂督녦⧂扎</w:t>
      </w:r>
      <w:r>
        <w:rPr/>
        <w:t>ꤸ</w:t>
      </w:r>
      <w:r>
        <w:rPr/>
        <w:t>怱婹⑅堮搸枣쉖楬쉴</w:t>
      </w:r>
      <w:r>
        <w:rPr/>
        <w:t>⡪</w:t>
      </w:r>
      <w:r>
        <w:rPr/>
        <w:t>㜷깞</w:t>
      </w:r>
      <w:r>
        <w:rPr/>
        <w:t>ꤴ</w:t>
      </w:r>
      <w:r>
        <w:rPr/>
        <w:t>氦縭녏⍱縤橀枿</w:t>
      </w:r>
      <w:r>
        <w:rPr/>
        <w:t>ⱞ</w:t>
      </w:r>
      <w:r>
        <w:rPr/>
        <w:t>憥塧参㕏湩測〬⩒㘰吶欦쉱揂</w:t>
      </w:r>
      <w:r>
        <w:rPr/>
        <w:t>⢻</w:t>
      </w:r>
      <w:r>
        <w:rPr/>
        <w:t>쉅䕙欻촮埂䭥䱹匮犮央␶畴湭믂뭰䩖쉐祷㙠辩♓</w:t>
      </w:r>
      <w:r>
        <w:rPr/>
        <w:t>⠮</w:t>
      </w:r>
      <w:r>
        <w:rPr/>
        <w:t>捭䭂䍭</w:t>
      </w:r>
      <w:r>
        <w:rPr/>
        <w:t>ⵁ</w:t>
      </w:r>
      <w:r>
        <w:rPr/>
        <w:t>ꄬ氰㉺</w:t>
      </w:r>
      <w:r>
        <w:rPr/>
        <w:t>ⷂ</w:t>
      </w:r>
      <w:r>
        <w:rPr/>
        <w:t>갰䅖样橭福搰欫䅖슮칄䱎⬥䑭杯ꅵ夬싃樬䩤쉫噓睳輷㤺깸</w:t>
      </w:r>
      <w:r>
        <w:rPr/>
        <w:t>⣍</w:t>
      </w:r>
      <w:r>
        <w:rPr/>
        <w:t>뽟汹쉚쉣숶길䁉슏眮斻〮</w:t>
      </w:r>
      <w:r>
        <w:rPr/>
        <w:t>ⵎ</w:t>
      </w:r>
      <w:r>
        <w:rPr/>
        <w:t>䕏慕杸걱單䛂扲慾♅⩪쉺䑎숱쉊窵침䁧䍯싂뽢汩慴禱숫繓硗䙔䅣戹숭껂㤬捧</w:t>
      </w:r>
      <w:r>
        <w:rPr/>
        <w:t>⡨</w:t>
      </w:r>
      <w:r>
        <w:rPr/>
        <w:t>㥓䌵偗䁯㕁噩䥣⥮娬숯䔭㐨潈㑌쎏睅㩆獴毂煟䭘</w:t>
      </w:r>
      <w:r>
        <w:rPr/>
        <w:t>ⴰ</w:t>
      </w:r>
      <w:r>
        <w:rPr/>
        <w:t>佡☰ꅶ杄䧂瓎㡘⫂㵏䨣⩞⎱⹐摑瘲⑚쌱吰숫넦旂딫焥殿奬㥀쉶歂㯂卬灅眣⵷乮祉㑱</w:t>
      </w:r>
      <w:r>
        <w:rPr/>
        <w:t>ⱨ</w:t>
      </w:r>
      <w:r>
        <w:rPr/>
        <w:t>꧂</w:t>
      </w:r>
      <w:r>
        <w:rPr/>
        <w:t>땯⸷♠⨪☯걞末普슣扟숻㡥癃㙮슱㠪ꥺ쉄䠷憏睐㩐䩄ㆩ⥍쉟뽑䔦杦憘稪ꎵ汥</w:t>
      </w:r>
      <w:r>
        <w:rPr/>
        <w:t>ꤴ⪿</w:t>
      </w:r>
      <w:r>
        <w:rPr/>
        <w:t>栫䭷칀╦㩣噤先略⮡〬ㅎ⍖爯幁㡆勂歱个⺘亿컂敎厱⤰</w:t>
      </w:r>
      <w:r>
        <w:rPr/>
        <w:t>ꔦ</w:t>
      </w:r>
      <w:r>
        <w:rPr/>
        <w:t>渊⫂⌴䎣䈶捍榘⭑晶╺⴯㚵〉⼦䅙沩䩰▻剬癲㉐썦⨲煖⍓㝡潴</w:t>
      </w:r>
      <w:r>
        <w:rPr/>
        <w:t>Ɐ</w:t>
      </w:r>
      <w:r>
        <w:rPr/>
        <w:t>㭙䰨煆⬽飍䱟硤唻発扦⹚嘬地쉅뽸숪쉔䈳</w:t>
      </w:r>
      <w:r>
        <w:rPr/>
        <w:t>ꤺ</w:t>
      </w:r>
      <w:r>
        <w:rPr/>
        <w:t>쉧坱쉙묫㐥掏男ꥭ뭙匵녥⭠╘⩢</w:t>
      </w:r>
      <w:r>
        <w:rPr/>
        <w:t>ⱇ</w:t>
      </w:r>
      <w:r>
        <w:rPr/>
        <w:t>唱뭶欩㨫敥硏珂⍣轇ꌣ䩠쉎呔楍浤瑶硇㔯⮏숲痃穢싍䄨枩稭䷂墱恇䚥扆</w:t>
      </w:r>
      <w:r>
        <w:rPr/>
        <w:t>ⱷ</w:t>
      </w:r>
      <w:r>
        <w:rPr/>
        <w:t>恰䠭㏂汩䅨䂘獎䍤䅉⼥湇教싂晥櫂쉂䯎㉇쉘獃㓍슿䈯⩬꥙祆炩싂㠤ꥫ숷㷍煘ꥲ瓂쉀썠凂갳⫎縲쉄</w:t>
      </w:r>
      <w:r>
        <w:rPr/>
        <w:t>⡪⭾</w:t>
      </w:r>
      <w:r>
        <w:rPr/>
        <w:t>傱歈瞥⶿췂䭣⿂ㅤ摀湁婭썥㎣㕈슻癚硁⑖敘䱇席㐥숤㙠湍採呎쉘壂挨⤴쉸䜸晾䁉顢潞곍</w:t>
      </w:r>
      <w:r>
        <w:rPr/>
        <w:t>ⵯ</w:t>
      </w:r>
      <w:r>
        <w:rPr/>
        <w:t>䈭敠쉃쉭ㆵ晋㍠</w:t>
      </w:r>
      <w:r>
        <w:rPr/>
        <w:t>ꖮ</w:t>
      </w:r>
      <w:r>
        <w:rPr/>
        <w:t>輤懂ㅸ啡橄徘⯂⼬恲숯䭞䲩汎㶱⤲⤮瑾慙吪珂㐻ꅨ꥙</w:t>
      </w:r>
      <w:r>
        <w:rPr/>
        <w:t>ꕄ</w:t>
      </w:r>
      <w:r>
        <w:rPr/>
        <w:t>ㅉ䅨幤뭚㙳쵒䰬輩瞥숳</w:t>
      </w:r>
      <w:r>
        <w:rPr/>
        <w:t>ꕬ</w:t>
      </w:r>
      <w:r>
        <w:rPr/>
        <w:t>슣싂穭쏎⼤ꅓꥦ怶搳穭㔽숽⬮</w:t>
      </w:r>
      <w:r>
        <w:rPr/>
        <w:t>⡹</w:t>
      </w:r>
      <w:r>
        <w:rPr/>
        <w:t>瑸刻卹츤</w:t>
      </w:r>
      <w:r>
        <w:rPr/>
        <w:t>⡀</w:t>
      </w:r>
      <w:r>
        <w:rPr/>
        <w:t>ꔩ</w:t>
      </w:r>
      <w:r>
        <w:rPr/>
        <w:t>憘奍떱剎灒䁕呢䊻惂⼨㴷顐慎쉘♉垻煆䵔礲刮</w:t>
      </w:r>
      <w:r>
        <w:rPr/>
        <w:t>ꤺ</w:t>
      </w:r>
      <w:r>
        <w:rPr/>
        <w:t>串㡧촦㠭㝳母䝢䁶焩쉭摕晋揂㐬滂뽎䠺幍☤⩇䡧숴쉁쉲쉘禬긺⍤⨥煷塤䑷砦栨㵴䥷窡䑨埍元ꎱ㭒机瀫⫂⼪瀥쉁쉈쉇㕸㵷䡟</w:t>
      </w:r>
      <w:r>
        <w:rPr/>
        <w:t>ꦥ</w:t>
      </w:r>
      <w:r>
        <w:rPr/>
        <w:t>剁瀥䆩</w:t>
      </w:r>
      <w:r>
        <w:rPr/>
        <w:t>ⲿ</w:t>
      </w:r>
      <w:r>
        <w:rPr/>
        <w:t>䝀㕢猬䨶勎쉷걆⛃</w:t>
      </w:r>
      <w:r>
        <w:rPr/>
        <w:t>⠱</w:t>
      </w:r>
      <w:r>
        <w:rPr/>
        <w:t>潒떬</w:t>
      </w:r>
      <w:r>
        <w:rPr/>
        <w:t>ⶱ</w:t>
      </w:r>
      <w:r>
        <w:rPr/>
        <w:t>䟂猭㕺쉮截</w:t>
      </w:r>
      <w:r>
        <w:rPr/>
        <w:t>ꥎ</w:t>
      </w:r>
      <w:r>
        <w:rPr/>
        <w:t>쉷㤳獉啵顧䱓幋摐摣椬䵠쉱⬲硰嫂獵矂礰湡㡑⻂偀愩쉖츴䭫쉆〯묫獩⑀㶘⍣䏂</w:t>
      </w:r>
      <w:r>
        <w:rPr/>
        <w:t>ⵅ</w:t>
      </w:r>
      <w:r>
        <w:rPr/>
        <w:t>乾슣숽忂㦻뽄楖ㅔ匩㔫</w:t>
      </w:r>
      <w:r>
        <w:rPr/>
        <w:t>ꕁ</w:t>
      </w:r>
      <w:r>
        <w:rPr/>
        <w:t>㙞⌳⏂</w:t>
      </w:r>
      <w:r>
        <w:rPr/>
        <w:t>ꤨ</w:t>
      </w:r>
      <w:r>
        <w:rPr/>
        <w:t>䥦慠㩴걬栩繰ぴ散剭䝩瑂煭䠰⨪컂Ⓜ恾䭏獗〉迃숲敫漵砬教灥浣慘</w:t>
      </w:r>
      <w:r>
        <w:rPr/>
        <w:t>⡵</w:t>
      </w:r>
      <w:r>
        <w:rPr/>
        <w:t>熣汭㝬泂䊩䋂樶뽉䙫숯⑶껂㩒촫⬳㩭격㭷恷㠷땙典뮏㒡䉮㕬쵖㔺쉔⽞䌷숥稸쉾挤</w:t>
      </w:r>
    </w:p>
    <w:p>
      <w:pPr>
        <w:pStyle w:val="PreformattedText"/>
        <w:bidi w:val="0"/>
        <w:spacing w:before="0" w:after="0"/>
        <w:jc w:val="left"/>
        <w:rPr/>
      </w:pPr>
      <w:r>
        <w:rPr/>
        <w:t>㢡㚘楃晥㭋摔숵</w:t>
      </w:r>
      <w:r>
        <w:rPr/>
        <w:t>ⱎ</w:t>
      </w:r>
      <w:r>
        <w:rPr/>
        <w:t>쉈⵭䥱▩놩䶩ㄴ余歌ꅡꌳ浍쉘②</w:t>
      </w:r>
      <w:r>
        <w:rPr/>
        <w:t>⣂</w:t>
      </w:r>
      <w:r>
        <w:rPr/>
        <w:t>㘲炻촵枮┱愤쉄珂긩쉋䡳㙙쉩쉆頪啁堥슮彡뾻愳朦浚ꥠ个녃⼺泂䝢</w:t>
      </w:r>
      <w:r>
        <w:rPr/>
        <w:t>꤯</w:t>
      </w:r>
      <w:r>
        <w:rPr/>
        <w:t>촨硺䄤쌭穬싂☩䤊挬ㅑ顓충焥奧㥍瑫</w:t>
      </w:r>
      <w:r>
        <w:rPr/>
        <w:t>ꥍ</w:t>
      </w:r>
      <w:r>
        <w:rPr/>
        <w:t>獇䵴넥潢杷⩑㡂収䍕싂䣂桰獧㕂Ⓜ䶿橁</w:t>
      </w:r>
      <w:r>
        <w:rPr/>
        <w:t>꧂</w:t>
      </w:r>
      <w:r>
        <w:rPr/>
        <w:t>䈩뿂敾쉭쵶㉩祑깷숻</w:t>
      </w:r>
      <w:r>
        <w:rPr/>
        <w:t>ⱃ</w:t>
      </w:r>
      <w:r>
        <w:rPr/>
        <w:t>噧䩴䙢抻땆䖮䉆焴긥</w:t>
      </w:r>
      <w:r>
        <w:rPr/>
        <w:t>ꔯ</w:t>
      </w:r>
      <w:r>
        <w:rPr/>
        <w:t>縱䖏</w:t>
      </w:r>
      <w:r>
        <w:rPr/>
        <w:t>ꦩ</w:t>
      </w:r>
      <w:r>
        <w:rPr/>
        <w:t>擂勂恶㑴ꍢ曂奄䨱歑灟ぞ숲⬨㔩儴⹣捶⴦拂牋</w:t>
      </w:r>
      <w:r>
        <w:rPr/>
        <w:t>ꦻ꧂</w:t>
      </w:r>
      <w:r>
        <w:rPr/>
        <w:t>睐</w:t>
      </w:r>
      <w:r>
        <w:rPr/>
        <w:t>ⱶ</w:t>
      </w:r>
      <w:r>
        <w:rPr/>
        <w:t>卪楖弸廂䝉妩쉐⽖元扳㵚䪩</w:t>
      </w:r>
      <w:r>
        <w:rPr/>
        <w:t>ⶡ</w:t>
      </w:r>
      <w:r>
        <w:rPr/>
        <w:t>悮╲抬䅂厩</w:t>
      </w:r>
      <w:r>
        <w:rPr/>
        <w:t>ꖥ⩃</w:t>
      </w:r>
      <w:r>
        <w:rPr/>
        <w:t>斬㨽♓뭧轠剚庵奨乥㍎票</w:t>
      </w:r>
      <w:r>
        <w:rPr/>
        <w:t>ⵔ</w:t>
      </w:r>
      <w:r>
        <w:rPr/>
        <w:t>懂涩㩍沩⯃㕀㭣癒⥧捲洴</w:t>
      </w:r>
      <w:r>
        <w:rPr/>
        <w:t>꧂</w:t>
      </w:r>
      <w:r>
        <w:rPr/>
        <w:t>捇㎬䠥湃쉙濂䛎ㅇ쉱恎⩀䡡쉎⭋쉂公䡢忎⩃㤨唩䄴稩㜥甥弱琷</w:t>
      </w:r>
      <w:r>
        <w:rPr/>
        <w:t>ⱊ</w:t>
      </w:r>
      <w:r>
        <w:rPr/>
        <w:t>쌬坌晈歷䢱䅘䒬佶쌰刻丨㡇쉰䘭슱╏碱⩇参쉾甲冱呷礳싂뼸摚캥䂣檵奘朮䅐潏懍浤ꅙ㨰䛂㇎㥐䱟顫彂㥶</w:t>
      </w:r>
      <w:r>
        <w:rPr/>
        <w:t>ⵌ</w:t>
      </w:r>
      <w:r>
        <w:rPr/>
        <w:t>⽙뮣⯂싍╰䪡⿂걕橑녑煄♸穠干曃㈣坣䩺片㕊哃繖ㅔ灩</w:t>
      </w:r>
      <w:r>
        <w:rPr/>
        <w:t>ꦥ</w:t>
      </w:r>
      <w:r>
        <w:rPr/>
        <w:t>䲿ꇂ☮䅯㴥捉呙녃即洣囂ꅵ碩睡⼥㙌䤩槂捦輦失캱걐걷昽쏎쉖獡伦ꍚ轴숵⑷䭯決숷썯䢵娴㍟㟂捥敊숲央煎港쉎⌨䍫쉰갺㏂绂彆촯㍥쉯恖佘⻂侮䫃吪슩쉈䕒</w:t>
      </w:r>
      <w:r>
        <w:rPr/>
        <w:t>ꤻ</w:t>
      </w:r>
      <w:r>
        <w:rPr/>
        <w:t>圶䙬㑪欽䬭ꅈ㝰</w:t>
      </w:r>
      <w:r>
        <w:rPr/>
        <w:t>⡡</w:t>
      </w:r>
      <w:r>
        <w:rPr/>
        <w:t>䨵␪䄪㍇쉯⏂㝉뭣橳기微䵣䟂圬坱渺妬</w:t>
      </w:r>
      <w:r>
        <w:rPr/>
        <w:t>Ⱛ</w:t>
      </w:r>
      <w:r>
        <w:rPr/>
        <w:t>싂䍲숫뼻쉕쵈啣</w:t>
      </w:r>
      <w:r>
        <w:rPr/>
        <w:t>ꕩ╪</w:t>
      </w:r>
      <w:r>
        <w:rPr/>
        <w:t>䡫쉊㮮氣湩</w:t>
      </w:r>
      <w:r>
        <w:rPr/>
        <w:t>ꕡ</w:t>
      </w:r>
      <w:r>
        <w:rPr/>
        <w:t>숦圸癔츺슱</w:t>
      </w:r>
      <w:r>
        <w:rPr/>
        <w:t>ꕰ</w:t>
      </w:r>
      <w:r>
        <w:rPr/>
        <w:t>䉪쉑㤱곂</w:t>
      </w:r>
      <w:r>
        <w:rPr/>
        <w:t>ꕵ</w:t>
      </w:r>
      <w:r>
        <w:rPr/>
        <w:t>슩䯂쉑痂穆ꆩ㦩䉕嫂䱲ㅥ⎿轨儽㣂숱瑩凂櫍㛂䔹牚䀱㉩쉒䙢⚱떣♐⨽걗䭮䐨斘㈥捞剱杋╥ꆏ칳쉐췂쎩䶡뇎愩ꎏ奩㈲⪥䇂䙸穂㖿䥤쉤䪬⎿⏂㯎⨪牗呫睙扱敳쉥桘슮䉟䄳넩余繁</w:t>
      </w:r>
      <w:r>
        <w:rPr/>
        <w:t>ⱎ</w:t>
      </w:r>
      <w:r>
        <w:rPr/>
        <w:t>䰭㑈㥱䵩抮깥奃敾䀲彟슘㢬㷂㋂帩⼺廂杭녨숥呧獥㒣숷䳎䑐딶悿倣뽇娵딬剘㵃⧂䊩乴썷繋걇䬪顸쉣싂㩲幯갨䌦彙숶栱瞏쉐伷硠숭弦㜰两倪⥍張獇确숶㩞㥪䳂㢘䦩迂䱂壂㇂쉪敄䢥䑬</w:t>
      </w:r>
      <w:r>
        <w:rPr/>
        <w:t>⡨</w:t>
      </w:r>
      <w:r>
        <w:rPr/>
        <w:t>견潷璣睓氷璏⵲뽭嫂唺</w:t>
      </w:r>
      <w:r>
        <w:rPr/>
        <w:t>ⲏ</w:t>
      </w:r>
      <w:r>
        <w:rPr/>
        <w:t>꤫</w:t>
      </w:r>
      <w:r>
        <w:rPr/>
        <w:t>畖轾꺩歶꺿窩쉦礊庩㥺䓂徘뽬煑揍숪믂獠繓㧂䔽㌥ꄨ쉖⩰쉣㷂祃䱐</w:t>
      </w:r>
      <w:r>
        <w:rPr/>
        <w:t>ꦻ</w:t>
      </w:r>
      <w:r>
        <w:rPr/>
        <w:t>猪漵掏㯎娲숶</w:t>
      </w:r>
      <w:r>
        <w:rPr/>
        <w:t>Ⳃ</w:t>
      </w:r>
      <w:r>
        <w:rPr/>
        <w:t>䑔塰绂컂䳍⹶</w:t>
      </w:r>
      <w:r>
        <w:rPr/>
        <w:t>꧂ⶥ</w:t>
      </w:r>
      <w:r>
        <w:rPr/>
        <w:t>䊩估橕姂䱲㨲㖻⬷ꅥ杘Ⓨ⺿熥獒奖氮恇彮숫㌰⑞녞匳奚</w:t>
      </w:r>
      <w:r>
        <w:rPr/>
        <w:t>ⷂ</w:t>
      </w:r>
      <w:r>
        <w:rPr/>
        <w:t>瞡轁渪⮣呏䱁ꥶ쉢㩶窩</w:t>
      </w:r>
      <w:r>
        <w:rPr/>
        <w:t>ꕌ</w:t>
      </w:r>
      <w:r>
        <w:rPr/>
        <w:t>㪩朹彶媘걓縻瞩捗潞쵚싂념幀琣거䆿䀸湆␫港㍭瞵忍뽞぀㉓⍑圦䥵컂슩剸㋂ꍠ䉪䯂息啅㉑橇櫂숣⩮䙩祲숣ꥯ䘲牦㉧⨽痂秂䤶刯䫎堶幪圱䣂</w:t>
      </w:r>
      <w:r>
        <w:rPr/>
        <w:t>Ⱓ</w:t>
      </w:r>
      <w:r>
        <w:rPr/>
        <w:t>摴㪣倶喩畮</w:t>
      </w:r>
      <w:r>
        <w:rPr/>
        <w:t>⡩Ⱶ</w:t>
      </w:r>
      <w:r>
        <w:rPr/>
        <w:t>漻꥞穊䕹潎塸洮挰潀项싂摂쉅㐶撩㐭⽣䃂숦♋싂캻</w:t>
      </w:r>
      <w:r>
        <w:rPr/>
        <w:t>ꔮ</w:t>
      </w:r>
      <w:r>
        <w:rPr/>
        <w:t>汌〵⥠䖿敥瑸䥱坁㑕䌭浥摠㣃믂浵쉇迂ꌻ㨣䍟朹䠻睨ꅲ怣썕ㅎ幷棎潇쉺嗂僂㓂⛃琵䍌⥤怯쉣쎣䎩ヂ놩睭儷瑧넻컂뗂瘽奋牓廂⩌估쉄氬⩴㍓㑩磂䡡䭷䇂䱀海쏂幤묬䝘♓兾㨤쉪겮㜴敊⹮敢囂㵍媬⭸⎏歰捭ꥠ归瑚爨䱫긨摐䶏㥙넲埍䙾活噤敇䰶䊿祎樲䙆斵怩㉷䝄⑱堹厬杦眯畞⥕㇂ꄪ쵆뗂䤯녮㦣꺿䖏究彞㥱呟쉙䍈劘숮슏橔ꇃ</w:t>
      </w:r>
      <w:r>
        <w:rPr/>
        <w:t>ⶡ</w:t>
      </w:r>
      <w:r>
        <w:rPr/>
        <w:t>从汅㍥䘳䋃椥楞に☨儰灬䕧㡘祾獵쉂去⿂歳쉯⿂뽞䑏彊獇畊余䴩㔹슥</w:t>
      </w:r>
      <w:r>
        <w:rPr/>
        <w:t>⡇</w:t>
      </w:r>
      <w:r>
        <w:rPr/>
        <w:t>夦攲⫃睙ꄲ攸啖숶녍ꅞ⭠珂啞橵弱䃂쵭䏂㕠ꅗ䡾숺╶䅚橩촱汪懂䑰ꍃ걌넮䓂䁠婋祇쉇氩⺻扢㡾䭭婾</w:t>
      </w:r>
      <w:r>
        <w:rPr/>
        <w:t>ⱳ⩔</w:t>
      </w:r>
      <w:r>
        <w:rPr/>
        <w:t>䁎妵ꥮ숫瑘桰噍㍋勂㡯ꌻ쉷췂쉪盂也뼯暬劣睢流だ潙</w:t>
      </w:r>
      <w:r>
        <w:rPr/>
        <w:t>ꥈ</w:t>
      </w:r>
      <w:r>
        <w:rPr/>
        <w:t>쉺떻橇䥴悩ꍀ㙍쏂┴㢮㩢窣涡敊⵸穮㜯⸷佇⛂捱싂浠</w:t>
      </w:r>
      <w:r>
        <w:rPr/>
        <w:t>⡞</w:t>
      </w:r>
      <w:r>
        <w:rPr/>
        <w:t>穏숰棍╠ꥦ쉲繨묣뮩噢䥑⹭싂玬ꎮ癒</w:t>
      </w:r>
      <w:r>
        <w:rPr/>
        <w:t>⡒</w:t>
      </w:r>
      <w:r>
        <w:rPr/>
        <w:t>䥖⽌琪⽢潳窻넥㥁㩲ㄮ啕䙓刨涩⨴唯樸問洬뾩京彦玣獟桎⥺疬⸫긩汗榣䶘唨䭔稲橕⴩朶</w:t>
      </w:r>
      <w:r>
        <w:rPr/>
        <w:t>⡁</w:t>
      </w:r>
      <w:r>
        <w:rPr/>
        <w:t>㡢</w:t>
      </w:r>
      <w:r>
        <w:rPr/>
        <w:t>⡌</w:t>
      </w:r>
      <w:r>
        <w:rPr/>
        <w:t>춮갶쉞묽䙚煤彮䠦㙙砵㑑溬㌥怱쵘⵮焵瀮ꥣ뿂晰獉呃朸癬숴긊숶猪㵇氪䱓圦䈺婷牙噃뽪⎱汄䑏沏唫䢵⒏璿䉧걭숱쉙䮘⭀桄쉂牮뭢뮬ㅘ䐹㕺ヂ洸ꥦ辥搤喏䳂睱뽕渷楅姂唴</w:t>
      </w:r>
      <w:r>
        <w:rPr/>
        <w:t>꧂</w:t>
      </w:r>
      <w:r>
        <w:rPr/>
        <w:t>䥘睍딳佫皬斥땳敃䩡숫䗂싂ꅲ機轣⎣㨺㑆놡␽◂쉵䞬㵩䝭焱牓侩福去⩦ꅱ矃Ⓝ晏꥔</w:t>
      </w:r>
      <w:r>
        <w:rPr/>
        <w:t>⠺</w:t>
      </w:r>
      <w:r>
        <w:rPr/>
        <w:t>用䝌싂摒敬㑢쉱㩴啉繘ㅹ垵懂䨮⺩⵴䭲㡸쵔</w:t>
      </w:r>
      <w:r>
        <w:rPr/>
        <w:t>ꥐ</w:t>
      </w:r>
      <w:r>
        <w:rPr/>
        <w:t>啧☱楃䣂䁺甩楳焪䁭㬲习乡楁㔳摵㑡㙱獕뽶㑍겵䍮犩祃䄻쉄溩奐擂憏⴫湺爱숲祓☪ꆩ焫洲칀뽘痍㝣搬㦱欮㥩</w:t>
      </w:r>
      <w:r>
        <w:rPr/>
        <w:t>⡡</w:t>
      </w:r>
      <w:r>
        <w:rPr/>
        <w:t>捅ꥲ㝮洷䫂㶡漪畵㙖汋뽁礪攳䁄䉓乵ꅚ⥇</w:t>
      </w:r>
      <w:r>
        <w:rPr/>
        <w:t>ꖣ</w:t>
      </w:r>
      <w:r>
        <w:rPr/>
        <w:t>ꥫ眵顏䰺佃㑕쉃⩳㧂畃漪丹縻步亘쉈䁧瑉爸⽫涬㡭넦쉯穐</w:t>
      </w:r>
      <w:r>
        <w:rPr/>
        <w:t>ⱏ</w:t>
      </w:r>
      <w:r>
        <w:rPr/>
        <w:t>䖱䙫㤥⏂恥ꍍ쉌畆櫂㵢◂繨숹じ㥘䥣幾升爻</w:t>
      </w:r>
      <w:r>
        <w:rPr/>
        <w:t>Ⳃ</w:t>
      </w:r>
      <w:r>
        <w:rPr/>
        <w:t>硦瀮㥮</w:t>
      </w:r>
      <w:r>
        <w:rPr/>
        <w:t>⢿</w:t>
      </w:r>
      <w:r>
        <w:rPr/>
        <w:t>煒쉔乀㗍噬伦</w:t>
      </w:r>
      <w:r>
        <w:rPr/>
        <w:t>ⱫⰬ</w:t>
      </w:r>
      <w:r>
        <w:rPr/>
        <w:t>䨫硷</w:t>
      </w:r>
      <w:r>
        <w:rPr/>
        <w:t>⡮</w:t>
      </w:r>
      <w:r>
        <w:rPr/>
        <w:t>氵</w:t>
      </w:r>
      <w:r>
        <w:rPr/>
        <w:t>ꕚ</w:t>
      </w:r>
      <w:r>
        <w:rPr/>
        <w:t>㉥쵏䂻呢堮갦㠭儥쉖㈥⑉浖椱烂㍀㡱⎘橸䜳癯㉣싂⭃㗂䕖䦵犏쉢슿毂劻䉰꺩婚</w:t>
      </w:r>
      <w:r>
        <w:rPr/>
        <w:t>ⱁ</w:t>
      </w:r>
      <w:r>
        <w:rPr/>
        <w:t>숶熵쉅㬸温䕑洺煘㜽窵吱㥡搳䀫䇍⌱쉧ꆘ䌵⨭恣辣ꌶ樨坲㕺瘯忂⤺⏂쉧쌯係佞뇂圷矂帰썲썓婮뭦䙅쉸⫃㭾瑋㇂浘숤䭹㕑䕪숽싂塳䐷畅숰숳浹輬㑅⺘㎘쉵係뾡焴슱숵⻂숭穮勂椭瀪汁煮獮㨩⬪渪⼪⵳㦏♙䵈⥾睪䔽ꥩ楅䈬⌱</w:t>
      </w:r>
      <w:r>
        <w:rPr/>
        <w:t>Ⱙ</w:t>
      </w:r>
      <w:r>
        <w:rPr/>
        <w:t>슿轅獥⼷</w:t>
      </w:r>
      <w:r>
        <w:rPr/>
        <w:t>ⵑ</w:t>
      </w:r>
      <w:r>
        <w:rPr/>
        <w:t>쎩乳䕸幫䝤⿂獅匽櫍⺩㵗姂洷轸刺쉔쌽␽써種㗂恃捈橎⍗疣䜮㔥癁硱纬㏂癓녖⻂獶䅅斵䉂灠䨸䑓㉒䓂쉹䙞싂䣂䵢⹟ご㙊숵㧍䚡匲燂嘪嚥患쉔⏂楺숰촪略㌲ꥩ⹵杀瑔恶쉪顮䕗녆쵂周湥ㅤ仂䱞쵡츪㥇⧍癥睱</w:t>
      </w:r>
      <w:r>
        <w:rPr/>
        <w:t>ꕒ⩲</w:t>
      </w:r>
      <w:r>
        <w:rPr/>
        <w:t>䱞䀬昩侏⭅뭍쉺敾顇녠갭쉵㬺匬㡫⴮楢楏</w:t>
      </w:r>
      <w:r>
        <w:rPr/>
        <w:t>⠽䷂</w:t>
      </w:r>
      <w:r>
        <w:rPr/>
        <w:t>㤫摳捲奂⺬숴浆䴮䍴㵐긭吺慰䕞卐伣ꄳ䬵獾獃㥑쉀䅉⚏슡䂩凃亣</w:t>
      </w:r>
      <w:r>
        <w:rPr/>
        <w:t>ⱨ</w:t>
      </w:r>
      <w:r>
        <w:rPr/>
        <w:t>䘤呚㜊礤博壂㓂췂繌ヂ䳂頽</w:t>
      </w:r>
      <w:r>
        <w:rPr/>
        <w:t>꥓</w:t>
      </w:r>
      <w:r>
        <w:rPr/>
        <w:t>㙶䵡卲㚻㩥쉖㌶妵弪䘭丷싂쉶</w:t>
      </w:r>
      <w:r>
        <w:rPr/>
        <w:t>ꕬ</w:t>
      </w:r>
      <w:r>
        <w:rPr/>
        <w:t>䝎庮⩢䭩浴剋僂싂㔭</w:t>
      </w:r>
      <w:r>
        <w:rPr/>
        <w:t>ꕱ</w:t>
      </w:r>
      <w:r>
        <w:rPr/>
        <w:t>穎䅶䝊摯磂抡噋僂席瞣火斿頬㠸쵯䞏ꥠ慐捸</w:t>
      </w:r>
      <w:r>
        <w:rPr/>
        <w:t>ꦩ</w:t>
      </w:r>
      <w:r>
        <w:rPr/>
        <w:t>䅩捏䵎懂䑰</w:t>
      </w:r>
      <w:r>
        <w:rPr/>
        <w:t>ⵞ</w:t>
      </w:r>
      <w:r>
        <w:rPr/>
        <w:t>䬮湴썡넰㡨⩅䄪숥幪䱤偫뽅㔲偎然㜯竂畱┱쉎㡁㙔瑘攺</w:t>
      </w:r>
      <w:r>
        <w:rPr/>
        <w:t>ꥇ</w:t>
      </w:r>
      <w:r>
        <w:rPr/>
        <w:t>䉭</w:t>
      </w:r>
      <w:r>
        <w:rPr/>
        <w:t>ꔤ</w:t>
      </w:r>
      <w:r>
        <w:rPr/>
        <w:t>䝋櫂栰捙䙰슘⩨곍牂놥</w:t>
      </w:r>
      <w:r>
        <w:rPr/>
        <w:t>꥓</w:t>
      </w:r>
      <w:r>
        <w:rPr/>
        <w:t>싂䇂䕪泂䥏갳◂췂浳熵</w:t>
      </w:r>
      <w:r>
        <w:rPr/>
        <w:t>⠰</w:t>
      </w:r>
      <w:r>
        <w:rPr/>
        <w:t>숤㘫⍷슣䕓䀦쉨⹔ꥱ栦쉤〶敶䒥浢ꄨ凂䂻佇䄲㒡㊥㡇⭐㘪⮡慊硫佌㑫愱깎▘⑚䜪吪⽵쉕喏쉪䭧濎元⍗⑚懎촸䡑㍆枬〣쵀㩏繲䡑⹶㴹⍾㵲扫</w:t>
      </w:r>
      <w:r>
        <w:rPr/>
        <w:t>ꦩ</w:t>
      </w:r>
      <w:r>
        <w:rPr/>
        <w:t>㚡拎</w:t>
      </w:r>
      <w:r>
        <w:rPr/>
        <w:t>ꕣ</w:t>
      </w:r>
      <w:r>
        <w:rPr/>
        <w:t>캱⽧㐸滃</w:t>
      </w:r>
      <w:r>
        <w:rPr/>
        <w:t>ꕥ</w:t>
      </w:r>
      <w:r>
        <w:rPr/>
        <w:t>帪塏瑭匯㭧轘꥖汾숱䘨㒻숺啥䶘桮督</w:t>
      </w:r>
      <w:r>
        <w:rPr/>
        <w:t>ꥉ</w:t>
      </w:r>
      <w:r>
        <w:rPr/>
        <w:t>着塸婲⾮潵㵔䡕敶升뭨㙐恫捨杩昲䥴印㠬캱喣汢⛂䵾呥縤帵쉉⏂嫂䁉⚮ㅄ슮収㑣</w:t>
      </w:r>
      <w:r>
        <w:rPr/>
        <w:t>ꤳ</w:t>
      </w:r>
      <w:r>
        <w:rPr/>
        <w:t>녥녷⎘㮵䓂⹥撮깧咏</w:t>
      </w:r>
      <w:r>
        <w:rPr/>
        <w:t>ꔫ⩸</w:t>
      </w:r>
      <w:r>
        <w:rPr/>
        <w:t>쵧䑾</w:t>
      </w:r>
      <w:r>
        <w:rPr/>
        <w:t>ꔥ</w:t>
      </w:r>
      <w:r>
        <w:rPr/>
        <w:t>㭺쉰竎健夫겥剩癧潘䔩쵷㡗凂䴷穸参剱瑗쉄쉮⹨</w:t>
      </w:r>
      <w:r>
        <w:rPr/>
        <w:t>ꥌ</w:t>
      </w:r>
      <w:r>
        <w:rPr/>
        <w:t>䁠灞♒㤦坈䉦却㷂睎숵숩㑟㌨</w:t>
      </w:r>
      <w:r>
        <w:rPr/>
        <w:t>⡔</w:t>
      </w:r>
      <w:r>
        <w:rPr/>
        <w:t>扸潧⎵䝢睓焦硞剐⹀㝬攪⭨恪숺㎥呄쉣晊怸䁯樤䔽뭞숭慶吹⻂㉌噅㙅⮩怳暡␯桾꥖瞻</w:t>
      </w:r>
      <w:r>
        <w:rPr/>
        <w:t>ⰺ</w:t>
      </w:r>
      <w:r>
        <w:rPr/>
        <w:t>歄廂◂效敘건带敓녯뿂䄫着眲椻ㅤ坵晞㵋潂⹟</w:t>
      </w:r>
      <w:r>
        <w:rPr/>
        <w:t>Ⱚ</w:t>
      </w:r>
      <w:r>
        <w:rPr/>
        <w:t>煱埂慗繊姂䜹報숲懂믂⸸녇呏㬨䆮숩㭩䜪걂扈場燂捚</w:t>
      </w:r>
      <w:r>
        <w:rPr/>
        <w:t>⢱</w:t>
      </w:r>
      <w:r>
        <w:rPr/>
        <w:t>㕁䜫䙟示恲싂桩喱⑊瀺漪啚䓂摆湩渭㵲〦桪</w:t>
      </w:r>
      <w:r>
        <w:rPr/>
        <w:t>ⲣ</w:t>
      </w:r>
      <w:r>
        <w:rPr/>
        <w:t>殡</w:t>
      </w:r>
      <w:r>
        <w:rPr/>
        <w:t>⣂</w:t>
      </w:r>
      <w:r>
        <w:rPr/>
        <w:t>쉦⵫</w:t>
      </w:r>
      <w:r>
        <w:rPr/>
        <w:t>ⱟ</w:t>
      </w:r>
      <w:r>
        <w:rPr/>
        <w:t>祘彎⧂玣穵䵢떏僂㐴䘻㤷⏂䝵愶塇⫂喥䙴怤쉅ꥬ幍╗㡑䢡愣䱖瀪⩈偯㍩嗂㡦쵦䱠幞䅢侩瞘묹昦쉑瓂슥掻습⥰璮쉍䅮傘癱⦥焳圩樬캏㕵䵏쉔䑐⭂味潭彘喘㛍捃千恍硋佧畅싂㩯묱稴쉋䥬剓坤⬫牮⬩㤳佘唥灡〯숳䅱딪夶轚项縬Ⓜ攪뭡쉹</w:t>
      </w:r>
      <w:r>
        <w:rPr/>
        <w:t>⡆</w:t>
      </w:r>
      <w:r>
        <w:rPr/>
        <w:t>㵪噈嗂畕⥡揂䕈㙹쉚⻃숦㚡䅮愣긴䵕珂</w:t>
      </w:r>
      <w:r>
        <w:rPr/>
        <w:t>⠲</w:t>
      </w:r>
      <w:r>
        <w:rPr/>
        <w:t>㚻갶</w:t>
      </w:r>
      <w:r>
        <w:rPr/>
        <w:t>꥟</w:t>
      </w:r>
      <w:r>
        <w:rPr/>
        <w:t>娊瓂穰뭟憮썞㤤栣東䴴熵뮩灵何癓긮ꍎ東係쉆䪻쉮婊숩硑㑌搮뽏瓂㗂呍横瞩기⵲싂㖘䟂䈷䁏渲</w:t>
      </w:r>
      <w:r>
        <w:rPr/>
        <w:t>⠵┦</w:t>
      </w:r>
      <w:r>
        <w:rPr/>
        <w:t>い㘺뭚⑴穢天쉊慈伹㒮⵴츥戩</w:t>
      </w:r>
      <w:r>
        <w:rPr/>
        <w:t>⢱⸪⹖</w:t>
      </w:r>
      <w:r>
        <w:rPr/>
        <w:t>깗䰭廃恷氷쏂䍸⼷㉹儱䊮뭲䂏쉏䑆汉䌱쎵伤</w:t>
      </w:r>
      <w:r>
        <w:rPr/>
        <w:t>ꕠ</w:t>
      </w:r>
      <w:r>
        <w:rPr/>
        <w:t>破䈪⨻䷂㩉轫䝺쌭䵖촫⤲</w:t>
      </w:r>
      <w:r>
        <w:rPr/>
        <w:t>ⱞ␲</w:t>
      </w:r>
      <w:r>
        <w:rPr/>
        <w:t>挬㭣汀㝃ꌣㄹ晧䤳敘捉捋甤ꥢ놱嫂㭚瀵뭨䪵䅞甥殿䛎礤㉢㵣䮩焽쵥瀪㜬㩔琦彇䙗슩⍊</w:t>
      </w:r>
      <w:r>
        <w:rPr/>
        <w:t>ⷍ</w:t>
      </w:r>
      <w:r>
        <w:rPr/>
        <w:t>兏쉃칣兓㕮♇싂汚ち</w:t>
      </w:r>
      <w:r>
        <w:rPr/>
        <w:t>ⵟ</w:t>
      </w:r>
      <w:r>
        <w:rPr/>
        <w:t>쉬扦숫皬彫䔣⾩坐啟兣䍺䐣剎뇍奬橯彀漭䙄漲숻</w:t>
      </w:r>
      <w:r>
        <w:rPr/>
        <w:t>Ⱶ</w:t>
      </w:r>
      <w:r>
        <w:rPr/>
        <w:t>妻獈嫂慫厥꥾䜺呥乌獳㜯㍫徻걄ꅲ泂䅭⹔䯂숷쉱䜱摳쉁⽈䕓塐㩄暮⫂矂倩痂煾渤墥ꌸ쉀⭷氦獂㠣均䍙╚⨭娸眭䇂䝺䨳係慺뭤쉁朽췂ꅁ垬⑚⥯渻갪</w:t>
      </w:r>
      <w:r>
        <w:rPr/>
        <w:t>꧂</w:t>
      </w:r>
      <w:r>
        <w:rPr/>
        <w:t>窣㐲䥪</w:t>
      </w:r>
      <w:r>
        <w:rPr/>
        <w:t>ⷂ</w:t>
      </w:r>
      <w:r>
        <w:rPr/>
        <w:t>ⱖ</w:t>
      </w:r>
      <w:r>
        <w:rPr/>
        <w:t>塊</w:t>
      </w:r>
      <w:r>
        <w:rPr/>
        <w:t>ꥀ</w:t>
      </w:r>
      <w:r>
        <w:rPr/>
        <w:t>쎩く摥⑕㯂哂斥杖庣懍䵂싂䉟</w:t>
      </w:r>
      <w:r>
        <w:rPr/>
        <w:t>ꤣ</w:t>
      </w:r>
      <w:r>
        <w:rPr/>
        <w:t>䰦䷂숺恲横瀴ꍣ䘺깷㑍쉚⍠坡⥤皡欨⹐䐹</w:t>
      </w:r>
      <w:r>
        <w:rPr/>
        <w:t>⡒</w:t>
      </w:r>
      <w:r>
        <w:rPr/>
        <w:t>恸깤楨㈷㷂☶㭖깃彇녫쉟漦䑯䠪㓂怷壂⮡㩊圩㞵怷⪩䂥캥歾溥칣瞵撿ㅆ㇍㠥⥁橪뽩㵮싃</w:t>
      </w:r>
      <w:r>
        <w:rPr/>
        <w:t>⡏</w:t>
      </w:r>
      <w:r>
        <w:rPr/>
        <w:t>䔱</w:t>
      </w:r>
      <w:r>
        <w:rPr/>
        <w:t>ꥎ</w:t>
      </w:r>
      <w:r>
        <w:rPr/>
        <w:t>材栰坷塂츱쉖砬䛂䰮싎␺㎡乃带㥫곂ㄹ</w:t>
      </w:r>
      <w:r>
        <w:rPr/>
        <w:t>꧂</w:t>
      </w:r>
      <w:r>
        <w:rPr/>
        <w:t>쉭</w:t>
      </w:r>
      <w:r>
        <w:rPr/>
        <w:t>Ɑ</w:t>
      </w:r>
      <w:r>
        <w:rPr/>
        <w:t>⾬⽎爤싂猩쉴焯㙞呙⑉쉗⧂</w:t>
      </w:r>
      <w:r>
        <w:rPr/>
        <w:t>ⶏ</w:t>
      </w:r>
      <w:r>
        <w:rPr/>
        <w:t>䱉╧⨴桭瞿⌣摏曂幹⌹䵠愬瑾䈮ㄱ녮嚮땉束瑞숮깙</w:t>
      </w:r>
      <w:r>
        <w:rPr/>
        <w:t>Ɫ</w:t>
      </w:r>
      <w:r>
        <w:rPr/>
        <w:t>仂㒿슏쉶挺⩚䥓㐹</w:t>
      </w:r>
      <w:r>
        <w:rPr/>
        <w:t>ⴻ</w:t>
      </w:r>
      <w:r>
        <w:rPr/>
        <w:t>塹㌦䡸䝬硶넺牅瑆㊮䱈</w:t>
      </w:r>
      <w:r>
        <w:rPr/>
        <w:t>꧂</w:t>
      </w:r>
      <w:r>
        <w:rPr/>
        <w:t>㠲㵃吱搷圯㆘⸣歅㏂䅩쉷凂숣淂⍵汁恊䔺땔䰬㌬夤禮檵祗䏂䇃쉹</w:t>
      </w:r>
      <w:r>
        <w:rPr/>
        <w:t>ꔬ</w:t>
      </w:r>
      <w:r>
        <w:rPr/>
        <w:t>숦䬤㥪幍噷ꆘ䬰䝍顫伪㙔뭑䁤彸輱湙辮뭥녙츩䱪辣䱟䊘䎡㨲椷桏㌻瀪䰫獾娱㐶㑮栬⫂䤷</w:t>
      </w:r>
      <w:r>
        <w:rPr/>
        <w:t>ꥄ</w:t>
      </w:r>
      <w:r>
        <w:rPr/>
        <w:t>水䙩⚿廂⎣㩾扱䥂숭ꍌ协卧癶夤쵀睠䜰녅绂⸳慦噅</w:t>
      </w:r>
      <w:r>
        <w:rPr/>
        <w:t>⡍</w:t>
      </w:r>
      <w:r>
        <w:rPr/>
        <w:t>畕⎩쉣顡쉀⵳砭㛂痂潩梬뭯⵷䩡䊻卅㡭汬摷숸䯂猽㑖婶숶彔張쉞䙴辿땞偣</w:t>
      </w:r>
      <w:r>
        <w:rPr/>
        <w:t>꧍</w:t>
      </w:r>
      <w:r>
        <w:rPr/>
        <w:t>㎮䭹稲ㅵ轃⨊⽹╯쉢睨涡浒椤쉗惂㥧쵊い愩婩쎥㵠硷儷䕨硃숹㩘㫂⥔婯싂頵떏湴䕚㩧繪倬견숪╰뼥淂㜩伱깖畵楁㭈咻</w:t>
      </w:r>
      <w:r>
        <w:rPr/>
        <w:t>ꕎ</w:t>
      </w:r>
      <w:r>
        <w:rPr/>
        <w:t>丬쉟䍒嚥朵䭦䀻敋썱⵷獇</w:t>
      </w:r>
      <w:r>
        <w:rPr/>
        <w:t>Ⱙ</w:t>
      </w:r>
      <w:r>
        <w:rPr/>
        <w:t>㒣䬪싂呥噺묭塍㢻渻䵄뭣䰻넮䓂껃䭨濂䃂ꏂ桀䱅呫㡞唣娵㕹呀슬琽⺵</w:t>
      </w:r>
      <w:r>
        <w:rPr/>
        <w:t>ꦩ</w:t>
      </w:r>
      <w:r>
        <w:rPr/>
        <w:t>竂烂싂⧎縩升쵔䤪㧂噡䍦숰櫂楸悡曂㥉硳䁶⍎啌䝒炣轺숳滂␩⑴䨱轩뭉穣瀮啨搷</w:t>
      </w:r>
      <w:r>
        <w:rPr/>
        <w:t>ⵗ</w:t>
      </w:r>
      <w:r>
        <w:rPr/>
        <w:t>溬䈫⏂輻飂♥숪涻术쏃⛂쵲⑕僂䶩忂畁弳슻慇亿䋂桱痂ꅰ測䥥</w:t>
      </w:r>
      <w:r>
        <w:rPr/>
        <w:t>⣂⬣</w:t>
      </w:r>
      <w:r>
        <w:rPr/>
        <w:t>䴤䅞䯂ㅀ徥썏㩤㔤䑹깦䀭㡇卑厩⽷繩ꥡ䉮灯疿䪣ꌮ捣</w:t>
      </w:r>
      <w:r>
        <w:rPr/>
        <w:t>ⱅ</w:t>
      </w:r>
      <w:r>
        <w:rPr/>
        <w:t>䜤頵敱杒牅媡偩㶿女㭵淂畮噌썌硧轣槍곃쉔갤慃䫂埂剬㡨쉎㘨烂쏂⸪轡抏乭䑬썏恸쉃焫种쉍䱷⭞쉸䑚</w:t>
      </w:r>
      <w:r>
        <w:rPr/>
        <w:t>⣂</w:t>
      </w:r>
      <w:r>
        <w:rPr/>
        <w:t>ꅎ㍶싂此㙙⑮漦栩硑磃扆扙䄥녔摀뽌瑷洽惂灪䔻灤䩟숴㥏딳啮昫漫숽幅昤剂な敞〯吪繁渰䅸獁慆䩊</w:t>
      </w:r>
      <w:r>
        <w:rPr/>
        <w:t>ꗎ</w:t>
      </w:r>
      <w:r>
        <w:rPr/>
        <w:t>쉟㵺ぺ乩䈴犩顋썲</w:t>
      </w:r>
      <w:r>
        <w:rPr/>
        <w:t>ꕾ</w:t>
      </w:r>
      <w:r>
        <w:rPr/>
        <w:t>ꅘ秂䉕娵뽕挴㬬拃飂㍓䅘潉㩯偵暡捏奞㒮</w:t>
      </w:r>
      <w:r>
        <w:rPr/>
        <w:t>ꗂ⩷</w:t>
      </w:r>
      <w:r>
        <w:rPr/>
        <w:t>瓂慳恱瑍☵숽⩅栨晷姂㬻捤㙥婤</w:t>
      </w:r>
      <w:r>
        <w:rPr/>
        <w:t>ꤪ</w:t>
      </w:r>
      <w:r>
        <w:rPr/>
        <w:t>슿ꅘ昳䥭哂番㙄쉟습뽑棂䛂亡卒损䱐楂㕄甫っ㊬⽴싂挣檵窥⩐䪩쉬儯牙㫂睞危杠䩃弴䄲쉩輫䙵㷂⨬䔦캵䑪슥纏塉쉠쉙奙徿䅈뮵壂个橈뽕爣숨䘲庱䉳砭쉌쵯䑳ꅪ晤题橸楢杤洤匩쌭⏂礸煏ꏂ佡╮䝁㙕</w:t>
      </w:r>
      <w:r>
        <w:rPr/>
        <w:t>ꔷ</w:t>
      </w:r>
      <w:r>
        <w:rPr/>
        <w:t>㒻义敘䕮㫂숪桅囂䊱䄴硲䓂䩖氮碣㐻䄶⯃洶㈣䉋倰繤쉂䍴숪쉗넸컂瑰顇㝴縯潚疩⬪繅싎㵔⍾㩵离囂쵰㏂㝍帽哂츦祯晁失佇䒵㶬숳玣⩯䑷䄶彠䂵洴㴥挵潎啥找圶杆㍒㝗绂䁧㷂稻㟃䵡洪暮轏桷䁊瘷땊沏깇넶䬯䜳숥楢꧎ㄯ쵆づ⮏⬤⨤牎数뭄剹畅畲</w:t>
      </w:r>
      <w:r>
        <w:rPr/>
        <w:t>ꕯ</w:t>
      </w:r>
      <w:r>
        <w:rPr/>
        <w:t>穰뽆皘ꍈ㙮敨硸䮩儊媵ꏍ䖵㔺쉯栫쉸奧䃍ヂ⨷쎿懂땤摙㭸㇂䇎止畐佖숣猥䰵㑞떵睅䝉栤䡨䬵瑇싂뾘⽠婴渦䙒坞桪㚵䈥㵕걓墩旂䑗畬녅䈫恨䤴걋奱㗍汴顷㬵ㅣ㉎䍋迃㝦뮿儩睖</w:t>
      </w:r>
      <w:r>
        <w:rPr/>
        <w:t>⡯</w:t>
      </w:r>
      <w:r>
        <w:rPr/>
        <w:t>갩歊♱奌帤㬺株싍▮ꥩ</w:t>
      </w:r>
      <w:r>
        <w:rPr/>
        <w:t>⠦⍚</w:t>
      </w:r>
      <w:r>
        <w:rPr/>
        <w:t>뽂顔䂵挽䊵䬯煉帤⸮놩牥刴杌숪渪䭩媥⨸⥗◂쉈촸㥹稥㒥슻摌뇃敮㯍牳슬㧂⥹㉤焸䁕㍇뇂쉷硊桄썧䘤么ㅴ偷椲亿썁歈䰣狂䬭쉱楗炮쉾夭숲쉥擂</w:t>
      </w:r>
      <w:r>
        <w:rPr/>
        <w:t>ꗃ</w:t>
      </w:r>
      <w:r>
        <w:rPr/>
        <w:t>輤⚩攷䍉䅡湖䩐</w:t>
      </w:r>
      <w:r>
        <w:rPr/>
        <w:t>ꔴ</w:t>
      </w:r>
      <w:r>
        <w:rPr/>
        <w:t>㕲⥷쉲슬⹚琣忂噖湄儻竂ヂ疵㑱獌景ㄦ⼫橷啀塗橩嗂숬䉗⵺갯擂␫塨お⥊쉱녺氬뭋ꥮ㯂쉫㭹칈唸睶⭕묺烂牱㗂祷㉹焭쉐榬⹌䢏숪깏쉡橾牧䱹ㄫ輹쉯癃椯挭瞻뗂싂츴쉀딤佉䶩䭟䄣䡏ꆘ⭠㐯䲬え懂廃彫념칌╦숽塞⹭吵两㛂㙯㴪總搪䔦働䱉矂瑄</w:t>
      </w:r>
      <w:r>
        <w:rPr/>
        <w:t>ꖩ</w:t>
      </w:r>
      <w:r>
        <w:rPr/>
        <w:t>楡狃獉쉥</w:t>
      </w:r>
      <w:r>
        <w:rPr/>
        <w:t>Ⱡ</w:t>
      </w:r>
      <w:r>
        <w:rPr/>
        <w:t>漨⑐瑸敀㯂幤炱圥ꄺ⴩숬敺榿呭뽟⽇㥄걾쉺뮱扒犱婙瓂惂䭎쉗报㥺쉯쉨甭뭚넷녅穌偬坦♨敚迂ㅁ晰㢻ꅘ歓牞䚮쉾⍣컂췃娰㬲操唪䶥冻墥슣⩠癬繑桭澘夲ꅏ扱䁏婢걊⒵浬纮户佡䴦</w:t>
      </w:r>
      <w:r>
        <w:rPr/>
        <w:t>ꥍ</w:t>
      </w:r>
      <w:r>
        <w:rPr/>
        <w:t>䡭걧穒쉯㉐彉䍭忎捵䳎堻싂</w:t>
      </w:r>
      <w:r>
        <w:rPr/>
        <w:t>ꤳ</w:t>
      </w:r>
      <w:r>
        <w:rPr/>
        <w:t>䒮ꅕ硳䈬㣂⨩</w:t>
      </w:r>
      <w:r>
        <w:rPr/>
        <w:t>ꤳ</w:t>
      </w:r>
      <w:r>
        <w:rPr/>
        <w:t>嚵쉪䭍狍捑値숰㬥䅞䴹딤쉩䄣礷쉠</w:t>
      </w:r>
      <w:r>
        <w:rPr/>
        <w:t>ꔮ</w:t>
      </w:r>
      <w:r>
        <w:rPr/>
        <w:t>棂呗㕷桢</w:t>
      </w:r>
      <w:r>
        <w:rPr/>
        <w:t>ꤸ</w:t>
      </w:r>
      <w:r>
        <w:rPr/>
        <w:t>䉃┩䓂⭷涮䔮畧㷂췂ひ⸦⻂慧㈪㘪珂弪</w:t>
      </w:r>
      <w:r>
        <w:rPr/>
        <w:t>⡦</w:t>
      </w:r>
      <w:r>
        <w:rPr/>
        <w:t>昴⤨꥔ꥵ⦘主檿慦묨䉶帳佺〵䨰爱䇂柂䷂塇礣뮱⽥쎥䅬슻꥘㭚捀㥲兌楢庩㩆썘䇂楂娷枵ㅮ礳쉖㙈㕍김汇縴싃匨뼹お싂爣㥧朽潸</w:t>
      </w:r>
      <w:r>
        <w:rPr/>
        <w:t>ꕙ</w:t>
      </w:r>
      <w:r>
        <w:rPr/>
        <w:t>奾䛂硎㋂ꥲ</w:t>
      </w:r>
      <w:r>
        <w:rPr/>
        <w:t>Ɑ</w:t>
      </w:r>
      <w:r>
        <w:rPr/>
        <w:t>伸㙤쉇깱Ⓜ䥂㠪充杣䄯떏娰⺡䕞쉅䕧猦㐻뼬楑䙪佡債⥀ꎡ⿂䔱桳昶㠣堲䒬</w:t>
      </w:r>
      <w:r>
        <w:rPr/>
        <w:t>ꕵ</w:t>
      </w:r>
      <w:r>
        <w:rPr/>
        <w:t>쉖偡潺㐸冩</w:t>
      </w:r>
      <w:r>
        <w:rPr/>
        <w:t>ꕰ⥭</w:t>
      </w:r>
      <w:r>
        <w:rPr/>
        <w:t>ひ煗칭ꎏ楋愥ꥯ䭤㡰侩浞쵴朊洸㘤䡡盂剭倭伻婡顃䍈竂瑡咱䑔쵀</w:t>
      </w:r>
      <w:r>
        <w:rPr/>
        <w:t>ꕤ</w:t>
      </w:r>
      <w:r>
        <w:rPr/>
        <w:t>扎㑪䨹㵂瑱匲娳㫎绂㤴䜯쉄瀬⽋仂帪圷쉣갮朰딭</w:t>
      </w:r>
      <w:r>
        <w:rPr/>
        <w:t>Ⳃ</w:t>
      </w:r>
      <w:r>
        <w:rPr/>
        <w:t>掮妻㵺畉爮汬䁏熡漵彷硵縨ꅖ〸숻䯂곂㠺ㅍ딣焲湐擂焲桞廂䠹침㡭믂⤬䰬畴顙倭婃睟兩</w:t>
      </w:r>
      <w:r>
        <w:rPr/>
        <w:t>ⵗ</w:t>
      </w:r>
      <w:r>
        <w:rPr/>
        <w:t>穕氪␩䒬ㄳ쉔뽠㫎颣顣纘瀯唶㍮捚㝾戹夭塌㵅祖歶쉠塧昩類⍺㶮</w:t>
      </w:r>
      <w:r>
        <w:rPr/>
        <w:t>ꤲ</w:t>
      </w:r>
      <w:r>
        <w:rPr/>
        <w:t>埂塆懂Ⓜ濃⤳潓挩넪测汾杷塄㤪摨教걲긭Ⓧ輦췂쉌匮柂䍩磂幄⏎䢏武깎⮘뼥㐮摒搱㭣⩟깠愣煖䤯䝌쉐</w:t>
      </w:r>
      <w:r>
        <w:rPr/>
        <w:t>ꕃ</w:t>
      </w:r>
      <w:r>
        <w:rPr/>
        <w:t>䭘⤯䛂슥쏂顐迃轏䝄㕩숱乆挰䧎㫂숹乩</w:t>
      </w:r>
      <w:r>
        <w:rPr/>
        <w:t>⣂</w:t>
      </w:r>
      <w:r>
        <w:rPr/>
        <w:t>뽙썒㍎㍘呓怪墿䅹䡃硕顲</w:t>
      </w:r>
      <w:r>
        <w:rPr/>
        <w:t>ⱌ</w:t>
      </w:r>
      <w:r>
        <w:rPr/>
        <w:t>땱싂⺱瑫妿呹兇繂穇</w:t>
      </w:r>
      <w:r>
        <w:rPr/>
        <w:t>ꖱ</w:t>
      </w:r>
      <w:r>
        <w:rPr/>
        <w:t>숪昩䈴あ㊻ꇂ稬쉙頮婟⤭䄭⒮拂㎿숯䍧檵녅䘥싂䨰媡圻愽㬬㋎䱭恂稵</w:t>
      </w:r>
      <w:r>
        <w:rPr/>
        <w:t>⣂</w:t>
      </w:r>
      <w:r>
        <w:rPr/>
        <w:t>坆囂㠯砵繢⌮彠睃撵㖡㍳뿂灷췂㕆䤶㦏⼷䒡䩏ꅎ扤恧瑓䋂깱狂潓</w:t>
      </w:r>
      <w:r>
        <w:rPr/>
        <w:t>⡷</w:t>
      </w:r>
      <w:r>
        <w:rPr/>
        <w:t>䅳瑵扣숱橴ꍎ焵⫂촪㑹棂䤹딬㥬由刺搹싂걓硂⬸</w:t>
      </w:r>
      <w:r>
        <w:rPr/>
        <w:t>ꔦ⮩</w:t>
      </w:r>
      <w:r>
        <w:rPr/>
        <w:t>冬䅳恈㙂恣㙠쉢㈬壂</w:t>
      </w:r>
      <w:r>
        <w:rPr/>
        <w:t>ꦏ</w:t>
      </w:r>
      <w:r>
        <w:rPr/>
        <w:t>쉁禘묻⪥쉃䅴㈮䭈쉍ぬ弪慑ꥤ䢿柂瀻ꍞ冩⵵⸳䑌䵠爩㙎땾㌮</w:t>
      </w:r>
      <w:r>
        <w:rPr/>
        <w:t>ꤪ</w:t>
      </w:r>
      <w:r>
        <w:rPr/>
        <w:t>御㐷皡</w:t>
      </w:r>
      <w:r>
        <w:rPr/>
        <w:t>ⱊ</w:t>
      </w:r>
      <w:r>
        <w:rPr/>
        <w:t>갱䱑牅싂牳㐵䜲싂煾硐睭쉚㍇뇂椷掬</w:t>
      </w:r>
      <w:r>
        <w:rPr/>
        <w:t>ⲵ</w:t>
      </w:r>
      <w:r>
        <w:rPr/>
        <w:t>䛎⍡⽆㵥쉭ㅸ幢坮⍋⥤녒믍幦毂쉡敋</w:t>
      </w:r>
      <w:r>
        <w:rPr/>
        <w:t>ⲣ</w:t>
      </w:r>
      <w:r>
        <w:rPr/>
        <w:t>濂灒㬣㵡扬뗂㙊愩䄪偺䘲彆捠㭶助䨪䁧吷䖘⬤␸歱嚵氩撵쉶䵦縯슏</w:t>
      </w:r>
      <w:r>
        <w:rPr/>
        <w:t>ⵊ</w:t>
      </w:r>
      <w:r>
        <w:rPr/>
        <w:t>佉瀨ꥫ旂晒䝫</w:t>
      </w:r>
      <w:r>
        <w:rPr/>
        <w:t>ꗂꤱ</w:t>
      </w:r>
      <w:r>
        <w:rPr/>
        <w:t>卉樫⽬</w:t>
      </w:r>
      <w:r>
        <w:rPr/>
        <w:t>⡺</w:t>
      </w:r>
      <w:r>
        <w:rPr/>
        <w:t>凂穳溘盃暥숪㩁㙀祢墵뽬䙸央手숽江싂䛂㥧㈪⩋䆿칎</w:t>
      </w:r>
      <w:r>
        <w:rPr/>
        <w:t>Ⱟ</w:t>
      </w:r>
      <w:r>
        <w:rPr/>
        <w:t>쉍䇍氻숨㝖擃뭬畄⽆滂꺱⻂⾩飂琺⤯ꌨ㧂噢昹䈹䭐싂⵩殬猭䏂欪殥福䢱柂䩵杳㑇ꄴ⹪㈻偬扤묵幅唺渥䑨徻</w:t>
      </w:r>
      <w:r>
        <w:rPr/>
        <w:t>ⴺ</w:t>
      </w:r>
      <w:r>
        <w:rPr/>
        <w:t>䍺撩ꌷ⮻縺樥敬쉓桭䄥稰杯☥勂㉋⽓</w:t>
      </w:r>
      <w:r>
        <w:rPr/>
        <w:t>Ⳃ</w:t>
      </w:r>
      <w:r>
        <w:rPr/>
        <w:t>䮩卭㡠厩姍⨮쉙灪캵䅇則뮱飂慍썰쉾㬯偑㛂浾瑪䌹</w:t>
      </w:r>
      <w:r>
        <w:rPr/>
        <w:t>ⱡ</w:t>
      </w:r>
      <w:r>
        <w:rPr/>
        <w:t>帷⨦爪⨴ぷ쉥쉄䇍橘䔊</w:t>
      </w:r>
      <w:r>
        <w:rPr/>
        <w:t>ꦩ</w:t>
      </w:r>
      <w:r>
        <w:rPr/>
        <w:t>땵⏂痂쉂⛂쉟槎</w:t>
      </w:r>
      <w:r>
        <w:rPr/>
        <w:t>ꥆ⩸</w:t>
      </w:r>
      <w:r>
        <w:rPr/>
        <w:t>淂敚吽爻쉴䑲Ⓜ桑</w:t>
      </w:r>
      <w:r>
        <w:rPr/>
        <w:t>ⴶ</w:t>
      </w:r>
      <w:r>
        <w:rPr/>
        <w:t>橋晹䕚쉏</w:t>
      </w:r>
      <w:r>
        <w:rPr/>
        <w:t>ꕋ</w:t>
      </w:r>
      <w:r>
        <w:rPr/>
        <w:t>灄㥎걵幈쉘煺睲슿剦</w:t>
      </w:r>
      <w:r>
        <w:rPr/>
        <w:t>ꔶ</w:t>
      </w:r>
      <w:r>
        <w:rPr/>
        <w:t>婈幷숭</w:t>
      </w:r>
      <w:r>
        <w:rPr/>
        <w:t>ꕋ</w:t>
      </w:r>
      <w:r>
        <w:rPr/>
        <w:t>柃쉫䷂晬ꄽ㡰㐤塧䝩涥秂磍潘ィ婚煡</w:t>
      </w:r>
      <w:r>
        <w:rPr/>
        <w:t>ꔺ</w:t>
      </w:r>
      <w:r>
        <w:rPr/>
        <w:t>啵⭔㔮㭳딩䥒⩰䥚쉋嗂敪⥴殣䔬䁸繅奬䌳儸瑔㍣卌䭦㌭杺쉅㞡皬┤</w:t>
      </w:r>
      <w:r>
        <w:rPr/>
        <w:t>ⵄ</w:t>
      </w:r>
      <w:r>
        <w:rPr/>
        <w:t>쉘席啯썷⨸杰쉳Ⓜ쉒쵢䁊楁쉊걘</w:t>
      </w:r>
      <w:r>
        <w:rPr/>
        <w:t>⠯</w:t>
      </w:r>
      <w:r>
        <w:rPr/>
        <w:t>揂琽䵑쉓圥㷂ふ畀中牸畐숳숪渨婞坒䔪枻䲩瑹婓㩌숨땸歔㨷㘳奱䙊녅幔쉺㘤쉎䆵ォ</w:t>
      </w:r>
      <w:r>
        <w:rPr/>
        <w:t>ⵘ</w:t>
      </w:r>
      <w:r>
        <w:rPr/>
        <w:t>ㄦ딶兓䘻쉓歉捀⚡㉟쉃癤坘䂮瀰琦帹硞츪쉨畾싂㑓刪挵兆ꄥ砵䁃쵧湓䧎畄쉅싂쉃礲숨䡍㙥쏂彧㊬묣䱓偐╬⏂割쉷슘捏䓂䑒晳槂瑸秂</w:t>
      </w:r>
      <w:r>
        <w:rPr/>
        <w:t>ⳍ</w:t>
      </w:r>
      <w:r>
        <w:rPr/>
        <w:t>숶桺佉憏偊뽏坕牆⨵䠣ㅂ琪숥吽輤埂㣂⑖獔囂ꇂ㬷僂싃㉳</w:t>
      </w:r>
      <w:r>
        <w:rPr/>
        <w:t>ⴹ</w:t>
      </w:r>
      <w:r>
        <w:rPr/>
        <w:t>杸傩澡슡睸槂硩쉭㵎奀떻㌹獲걪摖ꌣ슿</w:t>
      </w:r>
      <w:r>
        <w:rPr/>
        <w:t>ꔵ</w:t>
      </w:r>
      <w:r>
        <w:rPr/>
        <w:t>쌪⬦呟ꎏ⼽姂뭤湮獵쉏畂㑸♲眸㊡⑤䑨㫂睩䥳䵧睵硵䄶繤湃⥏瑨㊬㫃뭑浢庮☹㭺</w:t>
      </w:r>
      <w:r>
        <w:rPr/>
        <w:t>⣂</w:t>
      </w:r>
      <w:r>
        <w:rPr/>
        <w:t>わ焵斻樤歗⩁䁋硂剤슣쉪䷃揂涡䏃쉟湄㢱⑉塕彄쉤潶慆⼪咩㨥䡂</w:t>
      </w:r>
      <w:r>
        <w:rPr/>
        <w:t>ⳃ</w:t>
      </w:r>
      <w:r>
        <w:rPr/>
        <w:t>煊썳숩偔갨斻㙎⼥⤥䁾ㄮ떩</w:t>
      </w:r>
      <w:r>
        <w:rPr/>
        <w:t>ꔯ</w:t>
      </w:r>
      <w:r>
        <w:rPr/>
        <w:t>才쉬⭌穏塰쉹渪凂䅤썡栰ꆘ顐♸</w:t>
      </w:r>
      <w:r>
        <w:rPr/>
        <w:t>ꥅ</w:t>
      </w:r>
      <w:r>
        <w:rPr/>
        <w:t>녗圲칯収뽔祐坙⫂뭄浗⫂䵭惂䎿㉡㋂䓂䤩吭婹稱䝋╮光䱗㐣⥌싂橙䕗䰷걫</w:t>
      </w:r>
      <w:r>
        <w:rPr/>
        <w:t>ⱁ</w:t>
      </w:r>
      <w:r>
        <w:rPr/>
        <w:t>塡㙃䕣썱扩⻂硴顲數╳瓂廂彇⪻汈㓂싂</w:t>
      </w:r>
      <w:r>
        <w:rPr/>
        <w:t>ⵠ</w:t>
      </w:r>
      <w:r>
        <w:rPr/>
        <w:t>슡䬭넩债瀷뽨⥓狂区㥁势侻䴨愯㜷Ⓧ슡쉚ꄺ椫䄯뽎獥◂吰뿍㕎顠琪憻</w:t>
      </w:r>
      <w:r>
        <w:rPr/>
        <w:t>꧍</w:t>
      </w:r>
      <w:r>
        <w:rPr/>
        <w:t>䟎걦偠㴥</w:t>
      </w:r>
      <w:r>
        <w:rPr/>
        <w:t>⡤</w:t>
      </w:r>
      <w:r>
        <w:rPr/>
        <w:t>稹䱷꧎ꇃ䇂㢬挱䰵츣㍮剳쉸㤤뽵</w:t>
      </w:r>
      <w:r>
        <w:rPr/>
        <w:t>ⱗ</w:t>
      </w:r>
      <w:r>
        <w:rPr/>
        <w:t>䔱燃瞩䍆兙䁂㨰凂睕稴煒偅䡇䖩刹䅮뭠犩祹㠨㘱⭏썖呀䕖愨┤㭤坘숫抻繒숺帪김幉潓䬹䨱㍩뽕뇂嫂</w:t>
      </w:r>
      <w:r>
        <w:rPr/>
        <w:t>ꤱ</w:t>
      </w:r>
      <w:r>
        <w:rPr/>
        <w:t>ヂ癓싂偷杌촺橸煀ꅭ硘年쵔㵚뮏䕾眮ꥸ숨暱넭漲⍷㤣疘扰瓂䭾捩츣㍈ㆵ矂꥕氊쉮</w:t>
      </w:r>
      <w:r>
        <w:rPr/>
        <w:t>ꥇ</w:t>
      </w:r>
      <w:r>
        <w:rPr/>
        <w:t>愨떣⽊牓⥘</w:t>
      </w:r>
      <w:r>
        <w:rPr/>
        <w:t>⢿</w:t>
      </w:r>
      <w:r>
        <w:rPr/>
        <w:t>䀽䕫唥卾</w:t>
      </w:r>
      <w:r>
        <w:rPr/>
        <w:t>꤫</w:t>
      </w:r>
      <w:r>
        <w:rPr/>
        <w:t>ⰺ</w:t>
      </w:r>
      <w:r>
        <w:rPr/>
        <w:t>奡쉬숤彩个溥捦煔놿㡑ꌹ숽獉⑈</w:t>
      </w:r>
      <w:r>
        <w:rPr/>
        <w:t>ⱺ</w:t>
      </w:r>
      <w:r>
        <w:rPr/>
        <w:t>쉐걐㕾ㅣ슣䑯傩彈䍉</w:t>
      </w:r>
      <w:r>
        <w:rPr/>
        <w:t>ꗂ</w:t>
      </w:r>
      <w:r>
        <w:rPr/>
        <w:t>堮塑爪睥㙉싍⹞칧彵矂危쉤╯</w:t>
      </w:r>
      <w:r>
        <w:rPr/>
        <w:t>ꦬ</w:t>
      </w:r>
      <w:r>
        <w:rPr/>
        <w:t>琺杀撮癟쉵㐪츫眯㙔䍌欷彦珂㛂劏ꌱ数</w:t>
      </w:r>
      <w:r>
        <w:rPr/>
        <w:t>ⱇ</w:t>
      </w:r>
      <w:r>
        <w:rPr/>
        <w:t>瑴䪻⹑쵆䇂♌⫂参ꍒ깐䝰䁵绂䦩〷戯䝟扉쉒摵敘䫍쎘䜤</w:t>
      </w:r>
      <w:r>
        <w:rPr/>
        <w:t>Ⱝ</w:t>
      </w:r>
      <w:r>
        <w:rPr/>
        <w:t>䘻桮瑃桚</w:t>
      </w:r>
      <w:r>
        <w:rPr/>
        <w:t>ꤱ</w:t>
      </w:r>
      <w:r>
        <w:rPr/>
        <w:t>ばꍁ幵榬晰껂䴱捶憡䕠숥挤奁辩倥⹸ꅘ係揂ꄲ睎㈸灷䏂⼭네楆䝷ば긮轉穥攪촪㵃䁔睒쉨昬쉲⍩兪潆춘쉹啱慲䁳圵咬炣湚㛂땾嚏넵</w:t>
      </w:r>
      <w:r>
        <w:rPr/>
        <w:t>⡤</w:t>
      </w:r>
      <w:r>
        <w:rPr/>
        <w:t>쵬ꥨ⍎쉉狂䩱㴺煰쉃搳쉊烎숭</w:t>
      </w:r>
      <w:r>
        <w:rPr/>
        <w:t>ꦱ</w:t>
      </w:r>
      <w:r>
        <w:rPr/>
        <w:t>橧匲攻</w:t>
      </w:r>
      <w:r>
        <w:rPr/>
        <w:t>ꕄⵂ</w:t>
      </w:r>
      <w:r>
        <w:rPr/>
        <w:t>洮䂮額朸顳轚⩫㥚悩䍶偋⏂㧂櫂䅫ꍄ숲颥⪬䡎啲涬揂쉯䰻噵슡为告硈쉹楉夦頻㊏値㡠䬵轂恷㞘眲啳刪⩃㚵嫂獮</w:t>
      </w:r>
      <w:r>
        <w:rPr/>
        <w:t>꧍</w:t>
      </w:r>
      <w:r>
        <w:rPr/>
        <w:t>싂係秂䩸穪䤹測轨긫呡䝶㠬꺵汒숩刴乌걋縣ꇎ顣⑩斏䱬洤쉄瑾싍瘫⏂治ꅐ檘⻂㠺㩘⩹撿轴坨䱯曃⹑涬淎潥䥈凂愰뽺㘴ꌺ쉺櫂䝁슩硒♾㞵숯硏쉁㵣ꥶ깨䐤稱瀷칌숯♅쉪䥙</w:t>
      </w:r>
      <w:r>
        <w:rPr/>
        <w:t>꧍</w:t>
      </w:r>
      <w:r>
        <w:rPr/>
        <w:t>剧欱⬹䀫硚뽓⼬泍䵸슣䛂怫汎⚘秂䎮ㆣ㝃瀺뗂ケ攩彡㵠歨숹쵃䑴扁潲싍橦쉩吴䡓</w:t>
      </w:r>
      <w:r>
        <w:rPr/>
        <w:t>ⱟ</w:t>
      </w:r>
      <w:r>
        <w:rPr/>
        <w:t>딪乕励狂㥬㭒녎쉡격窡穂带ꄻ竂顱⫂썘㐭冬⹟㈶쵄涩㎘曂숷昲婡묵䈸⪣</w:t>
      </w:r>
      <w:r>
        <w:rPr/>
        <w:t>ⳃ</w:t>
      </w:r>
      <w:r>
        <w:rPr/>
        <w:t>ꗂ</w:t>
      </w:r>
      <w:r>
        <w:rPr/>
        <w:t>㭒Ⓜ㍧爷숽挵漳넲故湗彪兯䭑剅</w:t>
      </w:r>
      <w:r>
        <w:rPr/>
        <w:t>⡟</w:t>
      </w:r>
      <w:r>
        <w:rPr/>
        <w:t>洱ꄮ䕡桟䍡䰹㘳㜴⾥匴䝡偵䜷揂숯ꍃ熩긶彳</w:t>
      </w:r>
      <w:r>
        <w:rPr/>
        <w:t>⡕</w:t>
      </w:r>
      <w:r>
        <w:rPr/>
        <w:t>㡄剥疻Ⓜ깸썯㢣彀頳</w:t>
      </w:r>
      <w:r>
        <w:rPr/>
        <w:t>⡲</w:t>
      </w:r>
      <w:r>
        <w:rPr/>
        <w:t>䅑⼴溩쉐녊畁⍔㝙䀰䉋繐顒걶</w:t>
      </w:r>
      <w:r>
        <w:rPr/>
        <w:t>ꦣ</w:t>
      </w:r>
      <w:r>
        <w:rPr/>
        <w:t>ꍘ㨰쉟쉃</w:t>
      </w:r>
      <w:r>
        <w:rPr/>
        <w:t>ⱎ</w:t>
      </w:r>
      <w:r>
        <w:rPr/>
        <w:t>㖵㈴쉨걈ㅸ䨵숥塪䩟슻㠥恄</w:t>
      </w:r>
      <w:r>
        <w:rPr/>
        <w:t>ⷂ</w:t>
      </w:r>
      <w:r>
        <w:rPr/>
        <w:t>捡숥숻煈瑇쉆䅌帣煶潗㩓䁂唷楊䌪䔶圴⭈竂䑩怣爸㷂</w:t>
      </w:r>
      <w:r>
        <w:rPr/>
        <w:t>ꕱ</w:t>
      </w:r>
      <w:r>
        <w:rPr/>
        <w:t>䥱廃塈辮㍔桬⍶朽普썏卌⼬䉘넯歈彅쵹쉩㭨䍔总╧㡊哂슿㍍숤⌬┮䘭偧䱭┹㶬䑶╙䝁⼶쉗숺猫㔊⽵썣穚ꥰ♄䥐啷匬</w:t>
      </w:r>
      <w:r>
        <w:rPr/>
        <w:t>ⲻ</w:t>
      </w:r>
      <w:r>
        <w:rPr/>
        <w:t>싂㩃⪘쌶䒮恌祶㬻떡㥯쉑㍄瀰㴪呲䃂砷쌷彚橚搦摆</w:t>
      </w:r>
      <w:r>
        <w:rPr/>
        <w:t>Ⳃ╬</w:t>
      </w:r>
      <w:r>
        <w:rPr/>
        <w:t>縱㓂⬭╬䁬䢵䁵䅗猦欴</w:t>
      </w:r>
      <w:r>
        <w:rPr/>
        <w:t>ꕥ</w:t>
      </w:r>
      <w:r>
        <w:rPr/>
        <w:t>䇂懍甫灵㨮쉞䍦쉙婋긹摓䁸⎩伵唥幏⸣</w:t>
      </w:r>
      <w:r>
        <w:rPr/>
        <w:t>ꔽ</w:t>
      </w:r>
      <w:r>
        <w:rPr/>
        <w:t>媻奁畎䜴假啀딹歶㕖</w:t>
      </w:r>
      <w:r>
        <w:rPr/>
        <w:t>ⲡ</w:t>
      </w:r>
      <w:r>
        <w:rPr/>
        <w:t>䵥爱䶩╶뼥䮩쉹枻昪椻㭏췂敺㛃恵慉</w:t>
      </w:r>
      <w:r>
        <w:rPr/>
        <w:t>ꗂ</w:t>
      </w:r>
      <w:r>
        <w:rPr/>
        <w:t>涬欪゘䈬䑵⩬轟◂㉊♮厵噑碿㩉桪䑴䐩忂咵乡盎╋䕃掮㦱쉶幇䕠쉖別䙞䭾㵉噺串樵쉠䘱杓睅盂啥晃숲瑧쉡参忂煋爰支桲彑슻场煳㋂灬䡪獴놬捐吳䅍뾏◎쵖쉠╦ㆬ忂쉒傣⍋弦嚡玥㛂㯍▩숻癒췂〤啂輹습癔슮♙湒婗恏쉪쌵常係扖쉚睍瀦</w:t>
      </w:r>
      <w:r>
        <w:rPr/>
        <w:t>ꥉ</w:t>
      </w:r>
      <w:r>
        <w:rPr/>
        <w:t>甦䟂⩪䙁䉑⿂쎏䐬⽭㥏㐮⒡슥佣쉘獩┹漲䑆䅖䩨塆쉹㵗♩强年琲쉥⎱⬦楠爣㠪⵳⾩婟쉳弸쉍䴥䌷쉊搣숵䉆恑껍⩍ꥺ瑒皵璡滂뇂뽌飂⍹䨺塴䀨♫</w:t>
      </w:r>
      <w:r>
        <w:rPr/>
        <w:t>꧂</w:t>
      </w:r>
      <w:r>
        <w:rPr/>
        <w:t>䴺㈸潏天뾿癁䀪</w:t>
      </w:r>
      <w:r>
        <w:rPr/>
        <w:t>ⳃ</w:t>
      </w:r>
      <w:r>
        <w:rPr/>
        <w:t>䩚⹺㝮扬⑓枥繅佾其䘶㙲棂㆏쉒츲汤産⫂㪣㢻䩰뭴咘䕒牔갹쉚㡊㡆埍</w:t>
      </w:r>
      <w:r>
        <w:rPr/>
        <w:t>ꤤ</w:t>
      </w:r>
      <w:r>
        <w:rPr/>
        <w:t>懍</w:t>
      </w:r>
      <w:r>
        <w:rPr/>
        <w:t>⡁</w:t>
      </w:r>
      <w:r>
        <w:rPr/>
        <w:t>匩쉞䑲个⼣⩯㔱쉺愽꺮䅣ꥦ싂廂煍橰矂싂敉䕍䀬䑍迂墡嗂⽃参硦⑮䱖㶩</w:t>
      </w:r>
      <w:r>
        <w:rPr/>
        <w:t>Ⳃ♖Ɐ</w:t>
      </w:r>
      <w:r>
        <w:rPr/>
        <w:t>啲幩塪㩏瘵</w:t>
      </w:r>
      <w:r>
        <w:rPr/>
        <w:t>⡩</w:t>
      </w:r>
      <w:r>
        <w:rPr/>
        <w:t>埂⬣塯깥汏⏂㵅噓</w:t>
      </w:r>
      <w:r>
        <w:rPr/>
        <w:t>ꕞ</w:t>
      </w:r>
      <w:r>
        <w:rPr/>
        <w:t>㭯刱母㩂숦ꥤ䵈쉥쉋숱쉵乴숭顓䒏썟䥰㥒㍂噦䍐㙒滂批㘣슿堪啎唷䄣㝡쉐㜴◂参硷顠牟⥾轐磂䀴儷扃㶣璩슏渭꥚淂㝱畀슘汣迃丣⩠却廃㧂慖쌮䰩掩㡭橕㩂攥凂槂项斩</w:t>
      </w:r>
      <w:r>
        <w:rPr/>
        <w:t>⡲</w:t>
      </w:r>
      <w:r>
        <w:rPr/>
        <w:t>燂瘹⽠婆䜶숨楤瘫庬縨坠♠男繙숪伲䬶ꍓ楑숮싂⨽䞥①䫂剀权䀽抵䚱쉥ꍤ愵숴ㄻ꥘땋嗂䐹䈸椹⥟걋晘ꅑ㭚쉯〣싂晪</w:t>
      </w:r>
      <w:r>
        <w:rPr/>
        <w:t>ⳍ</w:t>
      </w:r>
      <w:r>
        <w:rPr/>
        <w:t>汞ꅐ顖匫噱愫㌦㵄犥輩㭨劏컂䣂煍氲쉨椸칖䐦䨻㥪媮䧂仂槂습숫櫂</w:t>
      </w:r>
      <w:r>
        <w:rPr/>
        <w:t>ꔫ</w:t>
      </w:r>
      <w:r>
        <w:rPr/>
        <w:t>숤圤㭺쉴慞转⵾皬な灉쉞㡎쉇縊쉟䅬</w:t>
      </w:r>
      <w:r>
        <w:rPr/>
        <w:t>ꕳ</w:t>
      </w:r>
      <w:r>
        <w:rPr/>
        <w:t>偺幱楞偷䨸⸪⤤</w:t>
      </w:r>
      <w:r>
        <w:rPr/>
        <w:t>Ɐ</w:t>
      </w:r>
      <w:r>
        <w:rPr/>
        <w:t>㭴塉⍎</w:t>
      </w:r>
      <w:r>
        <w:rPr/>
        <w:t>꧂</w:t>
      </w:r>
      <w:r>
        <w:rPr/>
        <w:t>䅋佟氩䁱</w:t>
      </w:r>
      <w:r>
        <w:rPr/>
        <w:t>ⲣ</w:t>
      </w:r>
      <w:r>
        <w:rPr/>
        <w:t>噷♚ノ䁯夻窥㉙奊쉒䩧掩⍍唭숹</w:t>
      </w:r>
      <w:r>
        <w:rPr/>
        <w:t>ⷍ</w:t>
      </w:r>
      <w:r>
        <w:rPr/>
        <w:t>稻㥩㡑쵕㝢쵄䕭쉠琬縪</w:t>
      </w:r>
      <w:r>
        <w:rPr/>
        <w:t>⡎Ⱜ</w:t>
      </w:r>
      <w:r>
        <w:rPr/>
        <w:t>佣⫍爰⼶璥輪⵨䰨徵䘪摩넦</w:t>
      </w:r>
      <w:r>
        <w:rPr/>
        <w:t>ⱅ</w:t>
      </w:r>
      <w:r>
        <w:rPr/>
        <w:t>깋奔捅䧂敒猺旂橘千㜮牃䅳瘯녩洽싂쉲瑲券着떣ㅱ뮵㩃㡉⪡幫</w:t>
      </w:r>
      <w:r>
        <w:rPr/>
        <w:t>꧂</w:t>
      </w:r>
      <w:r>
        <w:rPr/>
        <w:t>䝔쉑䑯싂䨥轈♌㐵启숵㐶獪灕渥㵯䈵獊惂痂杉摁煟쉔⒩칺</w:t>
      </w:r>
      <w:r>
        <w:rPr/>
        <w:t>⡵</w:t>
      </w:r>
      <w:r>
        <w:rPr/>
        <w:t>㴶偣㩞獃牘ꌽ祾潫념偶䴩䈸⑧攲獳슩⯃盂䬣䱔㈫쉠ㅵ悩猫䘯䈳㦡숶㵦亘嫂썹婙匨쉵䉆쏂쉢묩䕆榱⌰䅨東</w:t>
      </w:r>
      <w:r>
        <w:rPr/>
        <w:t>ꦿ</w:t>
      </w:r>
      <w:r>
        <w:rPr/>
        <w:t>숲㑤칺䞘㜩숽湀堺祷䐲墥瀮◂䥊놥ㄶ</w:t>
      </w:r>
      <w:r>
        <w:rPr/>
        <w:t>ꔦ</w:t>
      </w:r>
      <w:r>
        <w:rPr/>
        <w:t>来忂䁞灬㙓奶㌽湉쉠╯㑟妥츭䦥㡏春顆サ捣</w:t>
      </w:r>
      <w:r>
        <w:rPr/>
        <w:t>꥟</w:t>
      </w:r>
      <w:r>
        <w:rPr/>
        <w:t>塳䖻쏂楕뼨顓묤⩔</w:t>
      </w:r>
      <w:r>
        <w:rPr/>
        <w:t>Ⳏ</w:t>
      </w:r>
      <w:r>
        <w:rPr/>
        <w:t>湙숺</w:t>
      </w:r>
      <w:r>
        <w:rPr/>
        <w:t>ꕍ</w:t>
      </w:r>
      <w:r>
        <w:rPr/>
        <w:t>㦏奪습</w:t>
      </w:r>
      <w:r>
        <w:rPr/>
        <w:t>꧂</w:t>
      </w:r>
      <w:r>
        <w:rPr/>
        <w:t>䋂婟顕</w:t>
      </w:r>
      <w:r>
        <w:rPr/>
        <w:t>꤯</w:t>
      </w:r>
      <w:r>
        <w:rPr/>
        <w:t>剳</w:t>
      </w:r>
      <w:r>
        <w:rPr/>
        <w:t>⡭</w:t>
      </w:r>
      <w:r>
        <w:rPr/>
        <w:t>歖⩈䌥䕏⑹쉊슮⩏㥉땸숴䑨㬺磎⩖坢녅◍湓쉯♌牗Ⓜ칭婭䏂㦮</w:t>
      </w:r>
      <w:r>
        <w:rPr/>
        <w:t>⢮</w:t>
      </w:r>
      <w:r>
        <w:rPr/>
        <w:t>묲啹⑔ㅊ습갪冱쉓嫂䚩⽄쉩숵⍠仂㒻猩ꥦ睃伯㝱ꥩ䧂敯뽍䭪땂䕬呇ㅖ楱</w:t>
      </w:r>
      <w:r>
        <w:rPr/>
        <w:t>ꤴ</w:t>
      </w:r>
      <w:r>
        <w:rPr/>
        <w:t>뼬捃強ぴ泍쉥湒㭁䭪挱숬璱橨题兪깎呞뿂慔걳碥危꥞ꥢ䡟슬␭倳木═滂⸭⍭浴吭䙈斡棂㉨湑놿焽兹뇂쌰</w:t>
      </w:r>
      <w:r>
        <w:rPr/>
        <w:t>ꗂ⩮</w:t>
      </w:r>
      <w:r>
        <w:rPr/>
        <w:t>涡⭞攴戻卐硦⎥䕪搭揂儮曂㐮庿殩堣䥉</w:t>
      </w:r>
      <w:r>
        <w:rPr/>
        <w:t>ꔤ</w:t>
      </w:r>
      <w:r>
        <w:rPr/>
        <w:t>㙸旃깆怬〶佲ꅳ殩㍈䘴⌰捣㕶뼳싍囂㍱㢩뭓ギ磂獑☣䁸ㅉ奰彋⯂</w:t>
      </w:r>
      <w:r>
        <w:rPr/>
        <w:t>ⶏ⫂</w:t>
      </w:r>
      <w:r>
        <w:rPr/>
        <w:t>싂䝰䃂剨找슮</w:t>
      </w:r>
      <w:r>
        <w:rPr/>
        <w:t>ⶣ⬴</w:t>
      </w:r>
      <w:r>
        <w:rPr/>
        <w:t>仃凎⹂氲ꅄ溡栮獭洴Ⓧ户漹敆剣接噟偊栦ꅩ⴨卧쌭⥊䉖㔹⩎ヂ唣䍋撮疩旃偶</w:t>
      </w:r>
      <w:r>
        <w:rPr/>
        <w:t>ⷂ</w:t>
      </w:r>
      <w:r>
        <w:rPr/>
        <w:t>숵숳ぷ숺扗▵깲䱅ꍈ辘溬땢玱쉢眤쉅嗂怷ㅀ䬹⺮䁀楆樫묱繌硙네㍙扥</w:t>
      </w:r>
      <w:r>
        <w:rPr/>
        <w:t>Ⳃ</w:t>
      </w:r>
      <w:r>
        <w:rPr/>
        <w:t>ꇍⒻ</w:t>
      </w:r>
      <w:r>
        <w:rPr/>
        <w:t>ꔲ</w:t>
      </w:r>
      <w:r>
        <w:rPr/>
        <w:t>洮祪츷䩴冣並䲩㜨䥈獅幰䁉䱱灳♬歳捾穋⬻奋慀歵坙䍰曍场䬵摢䍋炩幟样⼫㉶쉷硤䉌㑁ꍂ佚坙싂湅㞏溣㜭䬣쉘䵐璏䲱ꇂ嫂橯係瑈</w:t>
      </w:r>
      <w:r>
        <w:rPr/>
        <w:t>⡗</w:t>
      </w:r>
      <w:r>
        <w:rPr/>
        <w:t>䱥䩉ꍄ䰱⤊</w:t>
      </w:r>
      <w:r>
        <w:rPr/>
        <w:t>ꥂ</w:t>
      </w:r>
      <w:r>
        <w:rPr/>
        <w:t>ㄶ斵㵸頹⬸칠嫂㵆祑奯彖硅슩</w:t>
      </w:r>
      <w:r>
        <w:rPr/>
        <w:t>ⵖ</w:t>
      </w:r>
      <w:r>
        <w:rPr/>
        <w:t>佁㆏㏂淂㙄䪩쉤쉃㟎㨹㔶惂灬䧂奯䠽쉑燍䃂䑩儭㘶㡆瑤柃煾숲⦿칇塁⪥兙ぬㅦ</w:t>
      </w:r>
      <w:r>
        <w:rPr/>
        <w:t>꧂</w:t>
      </w:r>
      <w:r>
        <w:rPr/>
        <w:t>㙗㜽</w:t>
      </w:r>
      <w:r>
        <w:rPr/>
        <w:t>ꕗ</w:t>
      </w:r>
      <w:r>
        <w:rPr/>
        <w:t>机⫂兾摺㋂猱ꌤ伲㌻幣䙃㝾〸噏濂䭖䕯瑴卦䘶盂㵄秂䥏땤䩫쉠䝥쉲浕ꍔ싂쉘쵩</w:t>
      </w:r>
      <w:r>
        <w:rPr/>
        <w:t>ⵎ</w:t>
      </w:r>
      <w:r>
        <w:rPr/>
        <w:t>绂幡ꍠ㞏쉢桎潆㝄싍妮⒩싂싂车潮</w:t>
      </w:r>
      <w:r>
        <w:rPr/>
        <w:t>ꕘ</w:t>
      </w:r>
      <w:r>
        <w:rPr/>
        <w:t>숸떿䡣숴䥦囂椪杢いㅋ浀╺ㆿ┲埂</w:t>
      </w:r>
      <w:r>
        <w:rPr/>
        <w:t>ꖣ</w:t>
      </w:r>
      <w:r>
        <w:rPr/>
        <w:t>扒㡚牂숯庮놵湚偞ㅁ꥞敘乔</w:t>
      </w:r>
      <w:r>
        <w:rPr/>
        <w:t>ꕄ⍞⥂</w:t>
      </w:r>
      <w:r>
        <w:rPr/>
        <w:t>ꥺ㪘䁄師⭚灆䬱㡤瀴怨噔쉈뿂⽎쉮숮㦮䭔穓椵䲩璥申株ꍨ㷂䍸䵩녬禣☤춣㊥</w:t>
      </w:r>
      <w:r>
        <w:rPr/>
        <w:t>ⵉ</w:t>
      </w:r>
      <w:r>
        <w:rPr/>
        <w:t>捔墣喩畟㩈㗂</w:t>
      </w:r>
      <w:r>
        <w:rPr/>
        <w:t>ꔯ</w:t>
      </w:r>
      <w:r>
        <w:rPr/>
        <w:t>㞥瀴䥔쉟䕤뽀쉑䗂㨯榿땋䡈昶灏춮塍䱴剱䭀㵑㊿숺䕮坅亡㑧眬慟㭍妡熻䇂⩩獒㨱⎻坤顇矍</w:t>
      </w:r>
      <w:r>
        <w:rPr/>
        <w:t>ⷂ</w:t>
      </w:r>
      <w:r>
        <w:rPr/>
        <w:t>慴椺䢣䠪뽕</w:t>
      </w:r>
      <w:r>
        <w:rPr/>
        <w:t>ⴽ⥾</w:t>
      </w:r>
      <w:r>
        <w:rPr/>
        <w:t>㌸⍈歒兲㷂嘱䎻㷂拂捸䭦位娴严㕢⽤琪䮬</w:t>
      </w:r>
      <w:r>
        <w:rPr/>
        <w:t>⣂</w:t>
      </w:r>
      <w:r>
        <w:rPr/>
        <w:t>爦㉬ぞ㨮ꄲ嚥朰堪숮武㟂弳䵶⍏칟彯䈥帬㙏妘顗㖱痂⥨瘤漸浌Ⓙ晩松ꅡ쉏さ灥塚䡆</w:t>
      </w:r>
      <w:r>
        <w:rPr/>
        <w:t>꧂</w:t>
      </w:r>
      <w:r>
        <w:rPr/>
        <w:t>䠹慧㓎奟亡䉾䆥㔣놮睦㗂쉬싂칶湔㡑䨣䩟⹨㝅썷㕘쉥䈮♢ㅈ뇂땄㋂ꄪ捵䔯䔷汙⩲䡞歕쉺囂⹈礭┵㟂淂怪渹쉉㒻ꅶ席⍞瘮沿㊩別㜻쉩넳깄䭄䢣栮刦䍶敥뼪</w:t>
      </w:r>
      <w:r>
        <w:rPr/>
        <w:t>⢬</w:t>
      </w:r>
      <w:r>
        <w:rPr/>
        <w:t>祉特䁉䣂㜣뽗轘摳ꍓ係쉳뮱収う䣂㒥扏싂䵖⸶敐뿂啄싂幫扅싂剒</w:t>
      </w:r>
      <w:r>
        <w:rPr/>
        <w:t>ⱂ</w:t>
      </w:r>
      <w:r>
        <w:rPr/>
        <w:t>ꍇ쉴㝱疘攪䁁夦㜪䙔ァ㓂</w:t>
      </w:r>
      <w:r>
        <w:rPr/>
        <w:t>ꥌ</w:t>
      </w:r>
      <w:r>
        <w:rPr/>
        <w:t>捡噳碮槂囂煕杓⽈</w:t>
      </w:r>
      <w:r>
        <w:rPr/>
        <w:t>ꤺ</w:t>
      </w:r>
      <w:r>
        <w:rPr/>
        <w:t>喡畺搤碵슮녍⹶啄䚱堽⩷꥔⩮戽쉔桥</w:t>
      </w:r>
      <w:r>
        <w:rPr/>
        <w:t>⢮</w:t>
      </w:r>
      <w:r>
        <w:rPr/>
        <w:t>百쉴깈楱䡪橄䉒슥湘싂辱䍮斵擂矂椷奐㉗갥産㴸♊쌦砶⪘歊瑏ㄷ伳䥂杷橰⾱㷂䥠䌴␵</w:t>
      </w:r>
      <w:r>
        <w:rPr/>
        <w:t>ꥑ</w:t>
      </w:r>
      <w:r>
        <w:rPr/>
        <w:t>愭奢枿汍쉷潇</w:t>
      </w:r>
      <w:r>
        <w:rPr/>
        <w:t>⡡</w:t>
      </w:r>
      <w:r>
        <w:rPr/>
        <w:t>䈮顺㙫䓂ꅫ촽Ⓨ䕂䷍盂唷ꄪ쉐価쉆㉋숩</w:t>
      </w:r>
      <w:r>
        <w:rPr/>
        <w:t>ꤨ</w:t>
      </w:r>
      <w:r>
        <w:rPr/>
        <w:t>깎䕙䩩捷攫慪뾵싂㤻쉴䛂晒硉⽺扄䷂䷃顣⭄㍨컎桓쉬㑯㑶敨ㆱ♭</w:t>
      </w:r>
      <w:r>
        <w:rPr/>
        <w:t>ⵁ</w:t>
      </w:r>
      <w:r>
        <w:rPr/>
        <w:t>案痂㭴☮</w:t>
      </w:r>
      <w:r>
        <w:rPr/>
        <w:t>⢿</w:t>
      </w:r>
      <w:r>
        <w:rPr/>
        <w:t>轐稊冣整ꆥ頲柂䌻⚵怴</w:t>
      </w:r>
      <w:r>
        <w:rPr/>
        <w:t>ⶣ┪</w:t>
      </w:r>
      <w:r>
        <w:rPr/>
        <w:t>埂顯ꍷ⏂啧싎쉈䪱㜪櫂唵딷㧂故㔤⨺칩穌灺깄䥣扤妡♨牾盂썱湕㍃妻樵灒搶䍳</w:t>
      </w:r>
      <w:r>
        <w:rPr/>
        <w:t>ꔪ</w:t>
      </w:r>
      <w:r>
        <w:rPr/>
        <w:t>憱쉙坂係⬺歶氣楥卣㡒洱㯂焤㕮浬煁䱑㡯㢩ꌶ▿䏎刪녓</w:t>
      </w:r>
      <w:r>
        <w:rPr/>
        <w:t>ꔤ</w:t>
      </w:r>
      <w:r>
        <w:rPr/>
        <w:t>칀丹䖘</w:t>
      </w:r>
      <w:r>
        <w:rPr/>
        <w:t>ꦣ</w:t>
      </w:r>
      <w:r>
        <w:rPr/>
        <w:t>澘싂㠪⩂⍧稶슩炘䜪싂⩆䍢氲䑔슣쉟㒘㩏㤸㙸搩暱ꍞ쵦䑬燂㧃禘眵쉲庘ꥥ䅵樸츤쏂⑁</w:t>
      </w:r>
      <w:r>
        <w:rPr/>
        <w:t>ꦮ⹯</w:t>
      </w:r>
      <w:r>
        <w:rPr/>
        <w:t>㵪ꏂ⩪匱牏渪쏎橢</w:t>
      </w:r>
      <w:r>
        <w:rPr/>
        <w:t>ꥒ⭹♨</w:t>
      </w:r>
      <w:r>
        <w:rPr/>
        <w:t>Ⳏ</w:t>
      </w:r>
      <w:r>
        <w:rPr/>
        <w:t>頷摁䨥㫂ꍺ㩏牄⨣</w:t>
      </w:r>
      <w:r>
        <w:rPr/>
        <w:t>ⵧ</w:t>
      </w:r>
      <w:r>
        <w:rPr/>
        <w:t>晐輳</w:t>
      </w:r>
      <w:r>
        <w:rPr/>
        <w:t>ꤨ</w:t>
      </w:r>
      <w:r>
        <w:rPr/>
        <w:t>轑栯</w:t>
      </w:r>
      <w:r>
        <w:rPr/>
        <w:t>ⶵ</w:t>
      </w:r>
      <w:r>
        <w:rPr/>
        <w:t>䝓걋暮卄╂숺⫎瑃䕹쉎剅摴ꌫ硃捲〳恀智漷┭繢䛂挣ㄮ母숵溻㨱䇂숨⒵䉒습猻ꅒ奮뭾坐㕕氺彊</w:t>
      </w:r>
      <w:r>
        <w:rPr/>
        <w:t>ꤴ</w:t>
      </w:r>
      <w:r>
        <w:rPr/>
        <w:t>걬녪湴眨ㅒ橄严瑹⮮浢礬싂䬻뽷쵐㘥숯煙䋃坨⦩呵뽁䠭慕㨽侩⍰儸㩍㘬挥갯녬副㙡뗂啄㵹杤㭎䥌㉢썌猸係</w:t>
      </w:r>
      <w:r>
        <w:rPr/>
        <w:t>ⴴ</w:t>
      </w:r>
      <w:r>
        <w:rPr/>
        <w:t>沣洽歍⌵匷皩뽹⬪愬⹐搽컂歀쉘椯갭灍싂⥺颡</w:t>
      </w:r>
      <w:r>
        <w:rPr/>
        <w:t>⡩</w:t>
      </w:r>
      <w:r>
        <w:rPr/>
        <w:t>ꏂ쉴垩쉘磂迂癴䉯⽓⿍쉦漰楫쉨숶㥬㵗⾩녭天䮵硎䍹偭䐺嘯祌⨤㴫䤹涮뗂</w:t>
      </w:r>
      <w:r>
        <w:rPr/>
        <w:t>⠽☥</w:t>
      </w:r>
      <w:r>
        <w:rPr/>
        <w:t>弹깣迂剓偺䛂顤摡㴭㭈栩쉀㑉㍬䭢泂呸刦䩩慄慲㞬䠦兰㑥潉忂㔹磃檩䁤긵䛂潔䮡䱭촭睙楇卹礽渱갩䑬ꄶ컂쉐㥸祢琹牟椸䀵磍슡⬰쉣塦쉗䬥딥뭖滂壂煄썣睭夭换㕗瞣剒永硘쵟敵槎㛂</w:t>
      </w:r>
      <w:r>
        <w:rPr/>
        <w:t>⡲⡕</w:t>
      </w:r>
      <w:r>
        <w:rPr/>
        <w:t>啵뭗棂祉䥕</w:t>
      </w:r>
      <w:r>
        <w:rPr/>
        <w:t>ꤰ</w:t>
      </w:r>
      <w:r>
        <w:rPr/>
        <w:t>쉒⨨甲敀␤〳㊣ㆬ쉳㩕╚싂榿婊ぉ뭱⨺䮮礷曂呅㝉栨▮剴楇頪</w:t>
      </w:r>
      <w:r>
        <w:rPr/>
        <w:t>ⳃ</w:t>
      </w:r>
      <w:r>
        <w:rPr/>
        <w:t>䊣琰摗䇂뽮の䚩쉥坱䘱伷輮䤦꥘䔱䅎甹健嗂䰰</w:t>
      </w:r>
      <w:r>
        <w:rPr/>
        <w:t>⡹</w:t>
      </w:r>
      <w:r>
        <w:rPr/>
        <w:t>搶쉰⭋䛂坨根䎵쉏싂묤挵㙷䘴㕑쉦⥡䱶启䩡╷䏂뽲䊩ㅇ뽁漽㊿㵖쉊浄쉟啅⵳愮䣍䠨㩚痂乧桁껃쏂窬뾏㭥湬橱┪</w:t>
      </w:r>
      <w:r>
        <w:rPr/>
        <w:t>ⰻ⹹</w:t>
      </w:r>
      <w:r>
        <w:rPr/>
        <w:t>㭀䷂촣䑇䤷歚婍䡾㝀䅕畠妩</w:t>
      </w:r>
      <w:r>
        <w:rPr/>
        <w:t>⡠</w:t>
      </w:r>
      <w:r>
        <w:rPr/>
        <w:t>具칖䝣㤮漹䚡ꥣ⥸旂妥</w:t>
      </w:r>
      <w:r>
        <w:rPr/>
        <w:t>ⱓ</w:t>
      </w:r>
      <w:r>
        <w:rPr/>
        <w:t>樶㕅䤪入쉅帶㍋䯎縱渰搪繗쌱汓㥤뭥⏂䥱權婨敃슥橪汰䑹攻彵爸숩싃䁭破</w:t>
      </w:r>
      <w:r>
        <w:rPr/>
        <w:t>ꥂ</w:t>
      </w:r>
      <w:r>
        <w:rPr/>
        <w:t>쉤参甯㭾摨췂仍剳撻쉈卞㭇线揂쉹</w:t>
      </w:r>
      <w:r>
        <w:rPr/>
        <w:t>ꤰ</w:t>
      </w:r>
      <w:r>
        <w:rPr/>
        <w:t>熵놡䄤쌽</w:t>
      </w:r>
      <w:r>
        <w:rPr/>
        <w:t>ꥑ</w:t>
      </w:r>
      <w:r>
        <w:rPr/>
        <w:t>畷쉧灘瘶凂奲</w:t>
      </w:r>
      <w:r>
        <w:rPr/>
        <w:t>ꤷ</w:t>
      </w:r>
      <w:r>
        <w:rPr/>
        <w:t>㔱ꍬ瑧</w:t>
      </w:r>
      <w:r>
        <w:rPr/>
        <w:t>ꔴ</w:t>
      </w:r>
      <w:r>
        <w:rPr/>
        <w:t>単匰碏き湶礰奈櫂䶣녇仂摂</w:t>
      </w:r>
      <w:r>
        <w:rPr/>
        <w:t>꥓</w:t>
      </w:r>
      <w:r>
        <w:rPr/>
        <w:t>깆䷃</w:t>
      </w:r>
      <w:r>
        <w:rPr/>
        <w:t>ꕲ</w:t>
      </w:r>
      <w:r>
        <w:rPr/>
        <w:t>散泂뗂䭃瞿䅶㞣㡨ㆩ眳숩犬眴㴣숸牘깤쉊卆夲瘴織㵦瑰杮␺枘杄村쉲㩯㍃넫㩂䞡쉳䍱슻楇䍥⑄㶡갯♚挣ꅔ䣍☯ꥨꅤ</w:t>
      </w:r>
      <w:r>
        <w:rPr/>
        <w:t>Ⱳ</w:t>
      </w:r>
      <w:r>
        <w:rPr/>
        <w:t>塺汫⑃쉚湪幌扚⨯䇂⨶㞏煱쉓</w:t>
      </w:r>
      <w:r>
        <w:rPr/>
        <w:t>ꦻ</w:t>
      </w:r>
      <w:r>
        <w:rPr/>
        <w:t>摳灸쉥䅓</w:t>
      </w:r>
      <w:r>
        <w:rPr/>
        <w:t>ꤥ⥂</w:t>
      </w:r>
      <w:r>
        <w:rPr/>
        <w:t>塭牟뽩쉒偧쉦䫃顩书恴炥浮磍</w:t>
      </w:r>
      <w:r>
        <w:rPr/>
        <w:t>ꦩ</w:t>
      </w:r>
      <w:r>
        <w:rPr/>
        <w:t>睚彀攸</w:t>
      </w:r>
      <w:r>
        <w:rPr/>
        <w:t>⠽</w:t>
      </w:r>
      <w:r>
        <w:rPr/>
        <w:t>濂쵊⎩숪刵⍑딱佶</w:t>
      </w:r>
      <w:r>
        <w:rPr/>
        <w:t>ⷂ</w:t>
      </w:r>
      <w:r>
        <w:rPr/>
        <w:t>灞䩢畩</w:t>
      </w:r>
      <w:r>
        <w:rPr/>
        <w:t>⠬</w:t>
      </w:r>
      <w:r>
        <w:rPr/>
        <w:t>洪䑾浡</w:t>
      </w:r>
      <w:r>
        <w:rPr/>
        <w:t>꤫</w:t>
      </w:r>
      <w:r>
        <w:rPr/>
        <w:t>剕녩杬⥁뗂噮ꍓ剤칬숻杨쉑쉄䉑楹㓂믂</w:t>
      </w:r>
      <w:r>
        <w:rPr/>
        <w:t>ꦻ</w:t>
      </w:r>
      <w:r>
        <w:rPr/>
        <w:t>㍎</w:t>
      </w:r>
      <w:r>
        <w:rPr/>
        <w:t>ꕒ</w:t>
      </w:r>
      <w:r>
        <w:rPr/>
        <w:t>剃熡⩉</w:t>
      </w:r>
      <w:r>
        <w:rPr/>
        <w:t>꧂</w:t>
      </w:r>
      <w:r>
        <w:rPr/>
        <w:t>䯂䷂䀵싍傥氥璏</w:t>
      </w:r>
      <w:r>
        <w:rPr/>
        <w:t>ⱋ</w:t>
      </w:r>
      <w:r>
        <w:rPr/>
        <w:t>꧂</w:t>
      </w:r>
      <w:r>
        <w:rPr/>
        <w:t>⡁⣂⪣</w:t>
      </w:r>
      <w:r>
        <w:rPr/>
        <w:t>㝠治珍庥橠䥗␭쉡䯂⭬견싂憿㉡쉨뽶彪畞盂昣⪥♲쉣樨◂쵣쵏〉沬湣쉗</w:t>
      </w:r>
      <w:r>
        <w:rPr/>
        <w:t>ꕺ</w:t>
      </w:r>
      <w:r>
        <w:rPr/>
        <w:t>㡳儳唲╡♉奧싍戶슻땶곎䁎䝩攴焭▩숨䋂ꍘ</w:t>
      </w:r>
      <w:r>
        <w:rPr/>
        <w:t>ꕊ</w:t>
      </w:r>
      <w:r>
        <w:rPr/>
        <w:t>奭䷂㬲㡠⍰숴头ꥨ쉙犬쉅潒ꥦ兌㑵⩋献䜤넱슏넨獟쉄輷坠ㅙ䉐♺ꍁ漹</w:t>
      </w:r>
      <w:r>
        <w:rPr/>
        <w:t>ꕳ</w:t>
      </w:r>
      <w:r>
        <w:rPr/>
        <w:t>ⱑ</w:t>
      </w:r>
      <w:r>
        <w:rPr/>
        <w:t>숻싂쉸쵬啴䥇</w:t>
      </w:r>
      <w:r>
        <w:rPr/>
        <w:t>ꥀ</w:t>
      </w:r>
      <w:r>
        <w:rPr/>
        <w:t>旎ꅐ</w:t>
      </w:r>
      <w:r>
        <w:rPr/>
        <w:t>ꔵ</w:t>
      </w:r>
      <w:r>
        <w:rPr/>
        <w:t>쉙堦繒ꇂ⽪楖⥅㑌䱷䆥뼨柍䫃♆캻側穧噟⩊묽摞䦡쉐쉍␲瞮卩䅶䊩娪䡵⭸쉎䨷</w:t>
      </w:r>
      <w:r>
        <w:rPr/>
        <w:t>ꤲ</w:t>
      </w:r>
      <w:r>
        <w:rPr/>
        <w:t>猺祴桫し㟂㚻す㡘婴㯂氹䀭㛂係</w:t>
      </w:r>
      <w:r>
        <w:rPr/>
        <w:t>ⱑ</w:t>
      </w:r>
      <w:r>
        <w:rPr/>
        <w:t>瀰枥㡣呴慠繴䅇슡湸塈䮿숻据吪䱣䙦⍾㩭</w:t>
      </w:r>
      <w:r>
        <w:rPr/>
        <w:t>ⴶ⹨</w:t>
      </w:r>
      <w:r>
        <w:rPr/>
        <w:t>沥⥯쉰ㅇ惂砫䭴眶슥朦危姍놡矂싂皬⮮㜪⚬摕</w:t>
      </w:r>
      <w:r>
        <w:rPr/>
        <w:t>ꦮ</w:t>
      </w:r>
      <w:r>
        <w:rPr/>
        <w:t>縷</w:t>
      </w:r>
      <w:r>
        <w:rPr/>
        <w:t>ꗎ</w:t>
      </w:r>
      <w:r>
        <w:rPr/>
        <w:t>癊㑕䛂㋂뗂扈䱥</w:t>
      </w:r>
      <w:r>
        <w:rPr/>
        <w:t>ꦩ</w:t>
      </w:r>
      <w:r>
        <w:rPr/>
        <w:t>㑹ꥢ犱슘☳쉖♹匲䧂婖뼹瀩</w:t>
      </w:r>
      <w:r>
        <w:rPr/>
        <w:t>ꕖ</w:t>
      </w:r>
      <w:r>
        <w:rPr/>
        <w:t>参熘幯渴⨣獚⴯湐싍濂⪩啕戻瘤깱敎⩪⏂㪩顃</w:t>
      </w:r>
      <w:r>
        <w:rPr/>
        <w:t>⣍⛎␥⥏</w:t>
      </w:r>
      <w:r>
        <w:rPr/>
        <w:t>㝌</w:t>
      </w:r>
      <w:r>
        <w:rPr/>
        <w:t>ⵧ</w:t>
      </w:r>
      <w:r>
        <w:rPr/>
        <w:t>ㆱ廂汇◂䣂煏ㄷ컂䉶⿂娱ァ㡞奨痂佖䂵啊䏍冣䞣㭚꺩劥摏瑧琺畑䊩吸当䠹嚬㘤⺩偁㑬塷ぷ繟⿂伭칯兟顤┩斩䕈뇂旎㩨䱸ヂ婾녾恬⨪</w:t>
      </w:r>
      <w:r>
        <w:rPr/>
        <w:t>ꖿ</w:t>
      </w:r>
      <w:r>
        <w:rPr/>
        <w:t>晊䙳墡♞摁䉵걃砪洩佩㨺䡋畔頴楤㠊枿廎佒㡖轱</w:t>
      </w:r>
      <w:r>
        <w:rPr/>
        <w:t>ꥈ⸻⤨⥙</w:t>
      </w:r>
      <w:r>
        <w:rPr/>
        <w:t>歇䀳奣健䚩⤺쉈犣</w:t>
      </w:r>
      <w:r>
        <w:rPr/>
        <w:t>ⰰ</w:t>
      </w:r>
      <w:r>
        <w:rPr/>
        <w:t>晵▵ノ呟⎱뭂塂狂绍洤쉢瘲偙⦻⑰橳塎</w:t>
      </w:r>
      <w:r>
        <w:rPr/>
        <w:t>ꕑ</w:t>
      </w:r>
      <w:r>
        <w:rPr/>
        <w:t>歓⥑⹔匸盂䌪쉎쉡禘娥顩쉱頲칺</w:t>
      </w:r>
      <w:r>
        <w:rPr/>
        <w:t>ⶮ</w:t>
      </w:r>
      <w:r>
        <w:rPr/>
        <w:t>幺兡渣拂椻杆昫狂㑁쉒瑏䥒⬨圵㉺⧂⚻ꅘ瀷湋浐</w:t>
      </w:r>
      <w:r>
        <w:rPr/>
        <w:t>ⵙ</w:t>
      </w:r>
      <w:r>
        <w:rPr/>
        <w:t>搶坱뼴榥恤⑚伣䃎㕌佤</w:t>
      </w:r>
      <w:r>
        <w:rPr/>
        <w:t>ⱡ</w:t>
      </w:r>
      <w:r>
        <w:rPr/>
        <w:t>歯顱琩䴲洲⩋兌失縤뼵싃숦偭栲兇쉾桧拂⮡</w:t>
      </w:r>
      <w:r>
        <w:rPr/>
        <w:t>ꥏ</w:t>
      </w:r>
      <w:r>
        <w:rPr/>
        <w:t>桖牺债㕗⏂</w:t>
      </w:r>
      <w:r>
        <w:rPr/>
        <w:t>ꕄ⒡</w:t>
      </w:r>
      <w:r>
        <w:rPr/>
        <w:t>숲곍怬⼷</w:t>
      </w:r>
      <w:r>
        <w:rPr/>
        <w:t>꤭</w:t>
      </w:r>
      <w:r>
        <w:rPr/>
        <w:t>쉈䏂村䛂쉑昺</w:t>
      </w:r>
      <w:r>
        <w:rPr/>
        <w:t>꧂╧</w:t>
      </w:r>
      <w:r>
        <w:rPr/>
        <w:t>桘堪싂桚⥹伸⏂稩兄⩢ꅳ䰰㣂䠤</w:t>
      </w:r>
      <w:r>
        <w:rPr/>
        <w:t>ꥃ⤪</w:t>
      </w:r>
      <w:r>
        <w:rPr/>
        <w:t>㏃䯂桓</w:t>
      </w:r>
      <w:r>
        <w:rPr/>
        <w:t>ⷂ</w:t>
      </w:r>
      <w:r>
        <w:rPr/>
        <w:t>乑啚⬷⨰㍱숽㥱收圤矂</w:t>
      </w:r>
      <w:r>
        <w:rPr/>
        <w:t>ꕑ</w:t>
      </w:r>
      <w:r>
        <w:rPr/>
        <w:t>拂뭳弳南⩞噊①걾坉啋䡐⸩汥䕈꥞ꥱ呌촪幓䑙畸쉶輵䠩㥸⹊瀴♈</w:t>
      </w:r>
      <w:r>
        <w:rPr/>
        <w:t>ꔹ</w:t>
      </w:r>
      <w:r>
        <w:rPr/>
        <w:t>ꥣ湰晱序┥뇂䔴㵸瑊汉ꌨ侣⦩</w:t>
      </w:r>
      <w:r>
        <w:rPr/>
        <w:t>ꥈ</w:t>
      </w:r>
      <w:r>
        <w:rPr/>
        <w:t>刨츸겻甭뼷ꥪ匴</w:t>
      </w:r>
      <w:r>
        <w:rPr/>
        <w:t>ꤩ</w:t>
      </w:r>
      <w:r>
        <w:rPr/>
        <w:t>ꅱ夰䴶㇂䩠樺</w:t>
      </w:r>
      <w:r>
        <w:rPr/>
        <w:t>ꤽ</w:t>
      </w:r>
      <w:r>
        <w:rPr/>
        <w:t>㪱ㄸ⩬껂쵚㥢ꥲ䠻⼪쉤䴫䉈婳䅹쉑쎘㑎㗂쉗㇂票慌伥忂䛂싂爳䠭䎿</w:t>
      </w:r>
      <w:r>
        <w:rPr/>
        <w:t>꧂</w:t>
      </w:r>
      <w:r>
        <w:rPr/>
        <w:t>灅剳橀㥄㎣묨㦣㘵㥸䐲䗂啞㔪╘䱓汢䓂곂쉟⍖桋畎〥⨲䙈淂㑉촫묱녈恖倭慳琰楆⩋㙇☷㭙㨪壃⮣敩싂彏䯂朻㧂卪⍮僂浙䣍攱䍀䰩㞩쉤䱃䭈⭨ㅶ迍塠㝯係煮⑧㊿䅔た洹唯䥡썱</w:t>
      </w:r>
      <w:r>
        <w:rPr/>
        <w:t>ⷍ</w:t>
      </w:r>
      <w:r>
        <w:rPr/>
        <w:t>碮佗쉇䇂捃⛂⼸浾뭱廂쉐橫帰带䐪㥌썐䴹沬噖⩡睤䙐畳썀㥓牴䍘弽놱걡瑳桒쉕湶⚥櫂楸䋍乇䡇▵⹟乥绂剅</w:t>
      </w:r>
      <w:r>
        <w:rPr/>
        <w:t>ⵢ</w:t>
      </w:r>
      <w:r>
        <w:rPr/>
        <w:t>䍲숬祯傻䠪楑숱㖿稩䡇╩帻猳쉭䑊䪻杰숣摏頬㩗숭塐ꍡ</w:t>
      </w:r>
      <w:r>
        <w:rPr/>
        <w:t>ꗂ</w:t>
      </w:r>
      <w:r>
        <w:rPr/>
        <w:t>璬喿偢ꍔ</w:t>
      </w:r>
      <w:r>
        <w:rPr/>
        <w:t>ꖬꕀ</w:t>
      </w:r>
      <w:r>
        <w:rPr/>
        <w:t>浕縳쉰ꅯ⻂硩幙㕖</w:t>
      </w:r>
      <w:r>
        <w:rPr/>
        <w:t>⡸</w:t>
      </w:r>
      <w:r>
        <w:rPr/>
        <w:t>輵碣곂潞</w:t>
      </w:r>
      <w:r>
        <w:rPr/>
        <w:t>ⱕ</w:t>
      </w:r>
      <w:r>
        <w:rPr/>
        <w:t>ꥦ夻썾⽔㇂䵡活噄</w:t>
      </w:r>
      <w:r>
        <w:rPr/>
        <w:t>ꕖ</w:t>
      </w:r>
      <w:r>
        <w:rPr/>
        <w:t>䆵⭅</w:t>
      </w:r>
      <w:r>
        <w:rPr/>
        <w:t>ꦣ</w:t>
      </w:r>
      <w:r>
        <w:rPr/>
        <w:t>礨싎⨸灵㦵呍㎮⹷摧뗎輨瑾漬烂勃㥸┵䔸㙷㚬⵪兵⑬ꄶ窥わꅘ嘫告勂㝩䠵報䍊楓숣便挪䭒禬灓쉇搶⑀媡潈䞥츽</w:t>
      </w:r>
      <w:r>
        <w:rPr/>
        <w:t>ⵐ</w:t>
      </w:r>
      <w:r>
        <w:rPr/>
        <w:t>檡쉙㝤쵒䉀才攰䅵ꍣ柍뽹ꌱ싂慵攵斥걾⯂轀䨴汲熵頨넻浕㭨⫂㵉</w:t>
      </w:r>
      <w:r>
        <w:rPr/>
        <w:t>ⲡ</w:t>
      </w:r>
      <w:r>
        <w:rPr/>
        <w:t>㨩⛂䙦⫂湒㩎澩熻㘹婆숊睚剭䁗助㶮䰥㭢縦奫じ䎩</w:t>
      </w:r>
      <w:r>
        <w:rPr/>
        <w:t>ⵞ</w:t>
      </w:r>
      <w:r>
        <w:rPr/>
        <w:t>㕍䨷敹彌㡳쉤常婕庘쉠㍍䥈幯땫敒埂樵슿</w:t>
      </w:r>
      <w:r>
        <w:rPr/>
        <w:t>ꔯ♬</w:t>
      </w:r>
      <w:r>
        <w:rPr/>
        <w:t>䥾夻䉳㠯갶㯂牉</w:t>
      </w:r>
      <w:r>
        <w:rPr/>
        <w:t>⣂</w:t>
      </w:r>
      <w:r>
        <w:rPr/>
        <w:t>ち쉶㗂숲쉙슻硚㘤䌷⑆繢㨳⸪⫂곂㕇汄帬浍</w:t>
      </w:r>
      <w:r>
        <w:rPr/>
        <w:t>Ⱝ</w:t>
      </w:r>
      <w:r>
        <w:rPr/>
        <w:t>攣쵃땊䅌쉶䊵㩇쌰轮⸫䥍丽땯⹾</w:t>
      </w:r>
      <w:r>
        <w:rPr/>
        <w:t>⡂</w:t>
      </w:r>
      <w:r>
        <w:rPr/>
        <w:t>摡橔䴸⩪⹶䩙挳渹쉟</w:t>
      </w:r>
      <w:r>
        <w:rPr/>
        <w:t>⣂</w:t>
      </w:r>
      <w:r>
        <w:rPr/>
        <w:t>仂ꅀ갹绍긣떥♡䄪咣ィ卥塋㨬繈갯╠䖏琪⽠⹑琲䁄⩸䉎ꍶ䁇㶏칐⸹췂否㥰쉏䍬</w:t>
      </w:r>
      <w:r>
        <w:rPr/>
        <w:t>ꦡ</w:t>
      </w:r>
      <w:r>
        <w:rPr/>
        <w:t>祁숮剫㓂佉쉒▩슘⽌쉃浕䃍啘숪䢮椪縦숻⩱墥⹡♷묩䜨顅櫂䍥坈쉁䲥奌瀨㧃ㅉ楗㙾枩䝁⩤牫춮떿娤썶숣䳂佡╏㭍컂쉗</w:t>
      </w:r>
      <w:r>
        <w:rPr/>
        <w:t>ꥁ</w:t>
      </w:r>
      <w:r>
        <w:rPr/>
        <w:t>㵁係浅桪쎮璣参歍쉷稪吳晇㑘숱쉳禱栤乨╦㝇땲깯繐幪煱㕟䩯䑤♢塶⩷쉦⫂䉢敤婶繍썷櫂쵄䵫慐瑮惂</w:t>
      </w:r>
      <w:r>
        <w:rPr/>
        <w:t>⡎</w:t>
      </w:r>
      <w:r>
        <w:rPr/>
        <w:t>䑱繆牵쉂汍⥙挴堬쉉圵녺塯壂</w:t>
      </w:r>
      <w:r>
        <w:rPr/>
        <w:t>ꕳ</w:t>
      </w:r>
      <w:r>
        <w:rPr/>
        <w:t>浔抩㖬슿䍸䈭僂㠤䅞兙츤䠬彣싂걞嚡婔捅㞬坭顢쉢㭥楹숣쏂숱␳祑䥾男桟㭲癇쉗幣쉴硓숫ꌫ椳敵偐啣晓妮咣걆噆啭僃ㅟ瀻긳䕷牊纻쵭ꍭ㨹꥚怪숮㴭⾮</w:t>
      </w:r>
      <w:r>
        <w:rPr/>
        <w:t>Ⳃ</w:t>
      </w:r>
      <w:r>
        <w:rPr/>
        <w:t>䩍頻䇂슏找嘸䘮뼤獷싂춱㜣㈫䝐䀭⬪㷂頱䕶繊樺桳</w:t>
      </w:r>
      <w:r>
        <w:rPr/>
        <w:t>ⱎ</w:t>
      </w:r>
      <w:r>
        <w:rPr/>
        <w:t>绂䣂┷繁抏幸䕆戰⍣䠽睙⍳敦嗎矂揂䠤桁䍫쉄쉏泎武숣</w:t>
      </w:r>
      <w:r>
        <w:rPr/>
        <w:t>ⱃ</w:t>
      </w:r>
      <w:r>
        <w:rPr/>
        <w:t>㵀</w:t>
      </w:r>
      <w:r>
        <w:rPr/>
        <w:t>ⴱ</w:t>
      </w:r>
      <w:r>
        <w:rPr/>
        <w:t>䴣㢩뼦걲깪睕뼲橮栤䝌濂␪䡒微潱洵祅숵㵴䌩㑰轟쉫塳㝣㝀䵌</w:t>
      </w:r>
      <w:r>
        <w:rPr/>
        <w:t>꧂</w:t>
      </w:r>
      <w:r>
        <w:rPr/>
        <w:t>䁙⚮♵⯂甬牄䋂䤥畩ꄨ婣</w:t>
      </w:r>
      <w:r>
        <w:rPr/>
        <w:t>꤬</w:t>
      </w:r>
      <w:r>
        <w:rPr/>
        <w:t>渱樥挸╤橔涵汀樮慫╠奴싂⍦打</w:t>
      </w:r>
      <w:r>
        <w:rPr/>
        <w:t>Ⱘ</w:t>
      </w:r>
      <w:r>
        <w:rPr/>
        <w:t>浏ꅞ⩊숱싃䕫摪䰨浓⥪瑺嫂牯晗긯塞</w:t>
      </w:r>
      <w:r>
        <w:rPr/>
        <w:t>ⱘ</w:t>
      </w:r>
      <w:r>
        <w:rPr/>
        <w:t>ㄵ檬潔彲㐭燂埂欷湥싂淂⩆츴儮숣䠴䙓♅┶㙓㊮煂挻幥潐严頦塐쉱</w:t>
      </w:r>
      <w:r>
        <w:rPr/>
        <w:t>⠪</w:t>
      </w:r>
      <w:r>
        <w:rPr/>
        <w:t>渥吶绂Ⓜ㉏乧坾䡱꤮┱⪬쉘䖬㍅</w:t>
      </w:r>
      <w:r>
        <w:rPr/>
        <w:t>ⴣ</w:t>
      </w:r>
      <w:r>
        <w:rPr/>
        <w:t>栺㬩㗂㑺ꆘ題䅷䛃彫拂숹轞㌦枮顡⩳䘴楇쉭㍧㬲⩇㠻숭䝠偭긨睡䛂⥏㵁凂癐⽧晢抩丳쉲晗䛂幎幺离塘稦쉪轭倊숯惂㍁</w:t>
      </w:r>
      <w:r>
        <w:rPr/>
        <w:t>꧂</w:t>
      </w:r>
      <w:r>
        <w:rPr/>
        <w:t>묨㴴⭓걲㙪忂껂恸稬</w:t>
      </w:r>
      <w:r>
        <w:rPr/>
        <w:t>⠣</w:t>
      </w:r>
      <w:r>
        <w:rPr/>
        <w:t>㥊⩲슱湥깑㵐㪩쉗ꥰ僂╄</w:t>
      </w:r>
      <w:r>
        <w:rPr/>
        <w:t>ꤰ</w:t>
      </w:r>
      <w:r>
        <w:rPr/>
        <w:t>稱扉䭗땔䙭䅪싂뼷╪江㮣扬㝚䱁䘷</w:t>
      </w:r>
      <w:r>
        <w:rPr/>
        <w:t>ⵐ</w:t>
      </w:r>
      <w:r>
        <w:rPr/>
        <w:t>湮쉦仂吩奇뭧参䟍䄺쉩煗㵓⨴所췍㝄⭁墬琴䫎☷⹏</w:t>
      </w:r>
      <w:r>
        <w:rPr/>
        <w:t>ꥆ</w:t>
      </w:r>
      <w:r>
        <w:rPr/>
        <w:t>堫숵盎㣂桭䲬淂⩙㘨轮뽳쉤殥照坊㝷㑰健㶥䕳䀻娣甲癞狂⹕ꍏ绂ꍰ䔳칅떱㠸</w:t>
      </w:r>
      <w:r>
        <w:rPr/>
        <w:t>Ⱖ</w:t>
      </w:r>
      <w:r>
        <w:rPr/>
        <w:t>㣂䡳㕰啣潔渹㑄䌴걙䃂㈳抏⤸䈷槂</w:t>
      </w:r>
      <w:r>
        <w:rPr/>
        <w:t>⡆</w:t>
      </w:r>
      <w:r>
        <w:rPr/>
        <w:t>輪⩔⬹彁썪┤쉎㇂獅㡬땟뭎ꅠ㙃䡷轟轟盍塪涬䜯顩㡥怱⪬ꅬ쉇⭐슬䴸䙐</w:t>
      </w:r>
      <w:r>
        <w:rPr/>
        <w:t>ⵑ⵷</w:t>
      </w:r>
      <w:r>
        <w:rPr/>
        <w:t>婗숯䏎慲㎏颻夻䑕⒏</w:t>
      </w:r>
      <w:r>
        <w:rPr/>
        <w:t>ⱦ</w:t>
      </w:r>
      <w:r>
        <w:rPr/>
        <w:t>㭨伸砰</w:t>
      </w:r>
      <w:r>
        <w:rPr/>
        <w:t>⢣⩯</w:t>
      </w:r>
      <w:r>
        <w:rPr/>
        <w:t>꧂</w:t>
      </w:r>
      <w:r>
        <w:rPr/>
        <w:t>㍷偤쵬⫂㕉儻깪楸㜯穹䱣䵩숰㈵汣쉠䏂歙䐣⵬盂皮倫反떬㋂㍭䉁숮䄭斘杵産⭷牍</w:t>
      </w:r>
      <w:r>
        <w:rPr/>
        <w:t>ⵈ</w:t>
      </w:r>
      <w:r>
        <w:rPr/>
        <w:t>쉙䋂徘䙥垥矂轂朤ꏂ䰪敩㵯憮瀤晍ㄥ녘㤵癏걯㥒晤㐶쵮</w:t>
      </w:r>
      <w:r>
        <w:rPr/>
        <w:t>꧃꧂</w:t>
      </w:r>
      <w:r>
        <w:rPr/>
        <w:t>츮曂⽌㕣敂뼻ꅪ项擂</w:t>
      </w:r>
      <w:r>
        <w:rPr/>
        <w:t>꧂</w:t>
      </w:r>
      <w:r>
        <w:rPr/>
        <w:t>뽒쎏⥥浀夹澱㭁䚩</w:t>
      </w:r>
      <w:r>
        <w:rPr/>
        <w:t>ⷂ</w:t>
      </w:r>
      <w:r>
        <w:rPr/>
        <w:t>싃獣㦡䫎╠쵇嗍䐸䳂千ㅃ쉾囂ㄱ㪘숤쵘䒘</w:t>
      </w:r>
      <w:r>
        <w:rPr/>
        <w:t>ꦣ</w:t>
      </w:r>
      <w:r>
        <w:rPr/>
        <w:t>떩㠫</w:t>
      </w:r>
      <w:r>
        <w:rPr/>
        <w:t>ꦮ</w:t>
      </w:r>
      <w:r>
        <w:rPr/>
        <w:t>䙪쉵㌸瑍⑂䴷㌲壂䍋Ⓜ扷썉汾</w:t>
      </w:r>
      <w:r>
        <w:rPr/>
        <w:t>ⵍ</w:t>
      </w:r>
      <w:r>
        <w:rPr/>
        <w:t>捆楰싂佫祈穉㡰浉摮熩朸</w:t>
      </w:r>
      <w:r>
        <w:rPr/>
        <w:t>ꥉ</w:t>
      </w:r>
      <w:r>
        <w:rPr/>
        <w:t>䕥㍈컍䙩爪숺㦻戽싂瘷쉓썳뭦轕ꥱ㢩䕀䚱棂걑瓂堭싂兊컂숪测怭쉠噄䁣穪煣</w:t>
      </w:r>
      <w:r>
        <w:rPr/>
        <w:t>⣂</w:t>
      </w:r>
      <w:r>
        <w:rPr/>
        <w:t>걷녦桹噥畸쉶땱戶┦灆⫂焤卲ꎥ圫奘瘵숬싂┷쉠烎䱎迂쉷慇ㅀ幚䫍䵾싂婈儴炱梏ㅠ㋃㟂Ⓝ쉶䍞겣輪捞晥怮䲬뽮쉶忂浾収캩矂椹湏䉋쉺癃䂵橣㵊䙒ꥩ쉭䘥䈰䉌轆</w:t>
      </w:r>
      <w:r>
        <w:rPr/>
        <w:t>Ⳃ</w:t>
      </w:r>
      <w:r>
        <w:rPr/>
        <w:t>䬩塡⒡䁱僂䅷摤슘</w:t>
      </w:r>
      <w:r>
        <w:rPr/>
        <w:t>ⷂ</w:t>
      </w:r>
      <w:r>
        <w:rPr/>
        <w:t>䨻瀮毂䁺쉐恥輶䩠⩾⩹坷丸㝭쉁따⿂䉪つ슮䝌䤪攮浃总쉃뽤急싂⪱㉧ꄦㅱ䘴ꏍ泂䁥檏樤䪩쉒硊숵眮戬⩉쉉쉲묩쉁埂捏▵痂呐剓㑹材允⏂倦</w:t>
      </w:r>
      <w:r>
        <w:rPr/>
        <w:t>⣂</w:t>
      </w:r>
      <w:r>
        <w:rPr/>
        <w:t>ㅉ䚬慈噑乕뗂桬幈汗毃睆瀵橩焳⼷╗偠싂䱆⩓嫂숨癉ꍡ䙇␯瑆獵⭢氣匫畯㛂䁦⩘쏃갭搪栥㍠ネ癃楡</w:t>
      </w:r>
      <w:r>
        <w:rPr/>
        <w:t>⡥</w:t>
      </w:r>
      <w:r>
        <w:rPr/>
        <w:t>眊䝀䯂輤쉠⫂伯ꌪ숳硵䙴䑉㵧㠫⛂䥚佲掿迂㙙쉄㦥牍榘</w:t>
      </w:r>
      <w:r>
        <w:rPr/>
        <w:t>ⴽ</w:t>
      </w:r>
      <w:r>
        <w:rPr/>
        <w:t>湌㢿</w:t>
      </w:r>
      <w:r>
        <w:rPr/>
        <w:t>ⵟ</w:t>
      </w:r>
      <w:r>
        <w:rPr/>
        <w:t>捐</w:t>
      </w:r>
      <w:r>
        <w:rPr/>
        <w:t>ꕆ</w:t>
      </w:r>
      <w:r>
        <w:rPr/>
        <w:t>㵐噩噇슘쉥磂擂썌榥䟃搪쉈딮刷</w:t>
      </w:r>
      <w:r>
        <w:rPr/>
        <w:t>ⶏ</w:t>
      </w:r>
      <w:r>
        <w:rPr/>
        <w:t>䉗瑡㥞憱⫃嘸◂吪帳杋入䨹扰뗎渦䙄䀻쉉欫䉡뗃迂䡢䉶╙䠺⍹煏䙣䙠㟂숹刭撡坘</w:t>
      </w:r>
      <w:r>
        <w:rPr/>
        <w:t>ⵐ</w:t>
      </w:r>
      <w:r>
        <w:rPr/>
        <w:t>塇溿㙫☩뿂痂</w:t>
      </w:r>
      <w:r>
        <w:rPr/>
        <w:t>ⱱ</w:t>
      </w:r>
      <w:r>
        <w:rPr/>
        <w:t>坔</w:t>
      </w:r>
      <w:r>
        <w:rPr/>
        <w:t>꧃</w:t>
      </w:r>
      <w:r>
        <w:rPr/>
        <w:t>偰喥瀦顡湵㒘頨썗歊䑐椸</w:t>
      </w:r>
      <w:r>
        <w:rPr/>
        <w:t>ꤱ</w:t>
      </w:r>
      <w:r>
        <w:rPr/>
        <w:t>䆻敇濂彡垘㥥</w:t>
      </w:r>
      <w:r>
        <w:rPr/>
        <w:t>ꥌ</w:t>
      </w:r>
      <w:r>
        <w:rPr/>
        <w:t>晏긳搰呶皩䔳弴숳灚㘫ꥭ㬬䥇䤬繮뗂璩燂숻䊣烂쉅ㅨ⭙睈汸칐Ⓜ㔪㤯㷂䵦剋⨽溩</w:t>
      </w:r>
      <w:r>
        <w:rPr/>
        <w:t>ꦡ</w:t>
      </w:r>
      <w:r>
        <w:rPr/>
        <w:t>彣쉥售⩯幭뽾싂</w:t>
      </w:r>
      <w:r>
        <w:rPr/>
        <w:t>ꤰ</w:t>
      </w:r>
      <w:r>
        <w:rPr/>
        <w:t>쉳䫂卵㭞媮毂␲䉸쉨䜪⎻执⺩쌪칦八㕘ꆩ╤晬㝲婅⬥䱖␻浦湨慫Ⓜ</w:t>
      </w:r>
      <w:r>
        <w:rPr/>
        <w:t>ꦮ</w:t>
      </w:r>
      <w:r>
        <w:rPr/>
        <w:t>縺␺䃂弮扰㥑䕳䴫⽥</w:t>
      </w:r>
      <w:r>
        <w:rPr/>
        <w:t>ⵟ</w:t>
      </w:r>
      <w:r>
        <w:rPr/>
        <w:t>숵⌭䷂漸唣</w:t>
      </w:r>
      <w:r>
        <w:rPr/>
        <w:t>꥓</w:t>
      </w:r>
      <w:r>
        <w:rPr/>
        <w:t>书</w:t>
      </w:r>
      <w:r>
        <w:rPr/>
        <w:t>Ⱳ</w:t>
      </w:r>
      <w:r>
        <w:rPr/>
        <w:t>帪㝤奙墣䑩䙳㗂⽴燃恔떥夫䡋䄮</w:t>
      </w:r>
      <w:r>
        <w:rPr/>
        <w:t>ꥃ</w:t>
      </w:r>
      <w:r>
        <w:rPr/>
        <w:t>橾穓䎿␱繯</w:t>
      </w:r>
      <w:r>
        <w:rPr/>
        <w:t>⠳</w:t>
      </w:r>
      <w:r>
        <w:rPr/>
        <w:t>쉊</w:t>
      </w:r>
      <w:r>
        <w:rPr/>
        <w:t>⢡</w:t>
      </w:r>
      <w:r>
        <w:rPr/>
        <w:t>玩滂쉸摭㈫ざ味䬮江擃䡘セ㖣</w:t>
      </w:r>
      <w:r>
        <w:rPr/>
        <w:t>ꕁ</w:t>
      </w:r>
      <w:r>
        <w:rPr/>
        <w:t>偋뭏숽狃⩳</w:t>
      </w:r>
      <w:r>
        <w:rPr/>
        <w:t>꤬⍴ⷃ꧂</w:t>
      </w:r>
      <w:r>
        <w:rPr/>
        <w:t>伯䶻樥癵兣싂癇啸㌭涿ㆩ</w:t>
      </w:r>
      <w:r>
        <w:rPr/>
        <w:t>ꦩ</w:t>
      </w:r>
      <w:r>
        <w:rPr/>
        <w:t>녎①썵숴促涵坟禿⵸厡㎏䙎</w:t>
      </w:r>
      <w:r>
        <w:rPr/>
        <w:t>Ɒ</w:t>
      </w:r>
      <w:r>
        <w:rPr/>
        <w:t>瀷归䱚숶唻纡⥱㕴媻넯</w:t>
      </w:r>
      <w:r>
        <w:rPr/>
        <w:t>⡮</w:t>
      </w:r>
      <w:r>
        <w:rPr/>
        <w:t>㭂杋䶿兯眬䭀</w:t>
      </w:r>
      <w:r>
        <w:rPr/>
        <w:t>ⵔ</w:t>
      </w:r>
      <w:r>
        <w:rPr/>
        <w:t>顺䝾䋂⭑㧂景䅃勂剣䉉</w:t>
      </w:r>
      <w:r>
        <w:rPr/>
        <w:t>⢬</w:t>
      </w:r>
      <w:r>
        <w:rPr/>
        <w:t>瀺䆘瓎䐬쉲</w:t>
      </w:r>
      <w:r>
        <w:rPr/>
        <w:t>⣂</w:t>
      </w:r>
      <w:r>
        <w:rPr/>
        <w:t>倫ガ楸쉔歟㖬眸㈹䠪卑奦㡁偭琫⬯⨷旍䭚뼵㏂槍か塵뽟䕇쉦牮獌堺穔婩쉙瓎䱏㠮깟摇瞱戱睇⿂</w:t>
      </w:r>
      <w:r>
        <w:rPr/>
        <w:t>ꕎ⩳</w:t>
      </w:r>
      <w:r>
        <w:rPr/>
        <w:t>쉄⩘氵乮偬숸樹㦣㡧彵媵潙兴猳ㄤ숴睒숯纬珂摐䵤砵㷃潳숩䰲繞烂쵃칳쵈牳桋</w:t>
      </w:r>
      <w:r>
        <w:rPr/>
        <w:t>ⱉ</w:t>
      </w:r>
      <w:r>
        <w:rPr/>
        <w:t>娥帩깆ぢ䙱祫㕗顂칋쵮싂쉥关⹙䰷</w:t>
      </w:r>
      <w:r>
        <w:rPr/>
        <w:t>ⵓ</w:t>
      </w:r>
      <w:r>
        <w:rPr/>
        <w:t>歌㵘</w:t>
      </w:r>
      <w:r>
        <w:rPr/>
        <w:t>⠸</w:t>
      </w:r>
      <w:r>
        <w:rPr/>
        <w:t>桟싂ꄴ</w:t>
      </w:r>
      <w:r>
        <w:rPr/>
        <w:t>ⵣ</w:t>
      </w:r>
      <w:r>
        <w:rPr/>
        <w:t>櫂</w:t>
      </w:r>
      <w:r>
        <w:rPr/>
        <w:t>⡑</w:t>
      </w:r>
      <w:r>
        <w:rPr/>
        <w:t>䔷欰煄扃繂ꄯ</w:t>
      </w:r>
      <w:r>
        <w:rPr/>
        <w:t>ⰷ⠷</w:t>
      </w:r>
      <w:r>
        <w:rPr/>
        <w:t>稻桷</w:t>
      </w:r>
      <w:r>
        <w:rPr/>
        <w:t>ꥍ</w:t>
      </w:r>
      <w:r>
        <w:rPr/>
        <w:t>䴳橐䉁輹㵖㉐穗䅈桵琤㵁♍猥玏</w:t>
      </w:r>
      <w:r>
        <w:rPr/>
        <w:t>ꔱ</w:t>
      </w:r>
      <w:r>
        <w:rPr/>
        <w:t>佣⛂頷擂</w:t>
      </w:r>
      <w:r>
        <w:rPr/>
        <w:t>⣃</w:t>
      </w:r>
      <w:r>
        <w:rPr/>
        <w:t>欽㪩㴷싂칎䆡슘执쉲硰㝷녍곂㥗塠쉉乘焸祸穇⩐㕹榣毂깂献슬捶걯숻쌲딴⫂</w:t>
      </w:r>
      <w:r>
        <w:rPr/>
        <w:t>ⱴ</w:t>
      </w:r>
      <w:r>
        <w:rPr/>
        <w:t>夥䓂㠲㧂⑥繈乱쉎䂥橯淂쉁抩繵僂㣂⑾轠噚偢쉬攥䎘숵㝠儹睑檏䚿㝤淂싂</w:t>
      </w:r>
      <w:r>
        <w:rPr/>
        <w:t>⡐</w:t>
      </w:r>
      <w:r>
        <w:rPr/>
        <w:t>皩乯汷쉮戊쉬</w:t>
      </w:r>
      <w:r>
        <w:rPr/>
        <w:t>ⷂ</w:t>
      </w:r>
      <w:r>
        <w:rPr/>
        <w:t>㟍념洨䅐債녫䅕慩痂ꅄ⺻䷂偅婈呶싂晊歄幵卭祠㯂煙떮㬲䁢⥩ㅧ㌽☽⥗╱买㌪쉇歕⍂噔⫂␦乯夣䪮⫂ケ囂印숸⸫婘㉮曂轩轏깢딨幍쉎ꏂ纏㍶싂䠭撩祡䎏칬ㅸ仂条␬媩沬桾걨</w:t>
      </w:r>
      <w:r>
        <w:rPr/>
        <w:t>⡠</w:t>
      </w:r>
      <w:r>
        <w:rPr/>
        <w:t>淍㗂딮灴ꅬ敫坨牫㵇欻㏂뇂㑡뭍뿂均⸦劣澣ꥴ橢楺㍆숣</w:t>
      </w:r>
      <w:r>
        <w:rPr/>
        <w:t>ꤸ</w:t>
      </w:r>
      <w:r>
        <w:rPr/>
        <w:t>捯㒘ご〽ㅴ塞奔㜬쉀㗂㎮浚搲㵱썠䃂␮晁盂係態噀䱏㪱䡈咩䠥桢瀳䴴</w:t>
      </w:r>
      <w:r>
        <w:rPr/>
        <w:t>ⱕ</w:t>
      </w:r>
      <w:r>
        <w:rPr/>
        <w:t>깨쉆璘坵欰楮깮幚厵核⥈娽䥉䛎䖣촪㐻⥸㘶䙥쉍慭呓䁾哎╫㑀刱숷轚祩㕎쉬浖汨克ヂ盂債剾䘦긹戥⾩扃㥏欪庱⹗璩⩨</w:t>
      </w:r>
      <w:r>
        <w:rPr/>
        <w:t>ⱕ</w:t>
      </w:r>
      <w:r>
        <w:rPr/>
        <w:t>娪頽堵␮</w:t>
      </w:r>
      <w:r>
        <w:rPr/>
        <w:t>⡤</w:t>
      </w:r>
      <w:r>
        <w:rPr/>
        <w:t>쉓浚䰹</w:t>
      </w:r>
      <w:r>
        <w:rPr/>
        <w:t>⣂</w:t>
      </w:r>
      <w:r>
        <w:rPr/>
        <w:t>摕牕帻䕋</w:t>
      </w:r>
      <w:r>
        <w:rPr/>
        <w:t>⣂</w:t>
      </w:r>
      <w:r>
        <w:rPr/>
        <w:t>㩣姂㯂䝥睨䒩䘵뮮</w:t>
      </w:r>
      <w:r>
        <w:rPr/>
        <w:t>ꦡ</w:t>
      </w:r>
      <w:r>
        <w:rPr/>
        <w:t>轳</w:t>
      </w:r>
    </w:p>
    <w:p>
      <w:pPr>
        <w:pStyle w:val="PreformattedText"/>
        <w:bidi w:val="0"/>
        <w:spacing w:before="0" w:after="0"/>
        <w:jc w:val="left"/>
        <w:rPr/>
      </w:pPr>
      <w:r>
        <w:rPr/>
        <w:t>彚䁍㑏겿瑺㵥敱㵮ꄰ牬쉇슱숦㆘穲䝁쉒⌷皻砻狍◂倸</w:t>
      </w:r>
      <w:r>
        <w:rPr/>
        <w:t>ꤳ</w:t>
      </w:r>
      <w:r>
        <w:rPr/>
        <w:t>呬轖껍</w:t>
      </w:r>
      <w:r>
        <w:rPr/>
        <w:t>Ⳃ</w:t>
      </w:r>
      <w:r>
        <w:rPr/>
        <w:t>磂쉚顇ꥥ썑ꌻ⒬䭈</w:t>
      </w:r>
      <w:r>
        <w:rPr/>
        <w:t>꤬</w:t>
      </w:r>
      <w:r>
        <w:rPr/>
        <w:t>晉坤偱⚿址轅主娳깕㗂涥슩歁圯劘䧂侘⩩㝵㉡䡮䕾畋橖ꌩ桎쉂㑓⩷⥀祉挣牙啕浓㏂⒩넻澣捂彴剞欸幹刭╟ꅟ쉷䗂㞮쉟䱾嘴恇㣂捙╚䀪쉸瑳㢬╗凂쵏⩇뽮祸幧♉礵绂䵲</w:t>
      </w:r>
      <w:r>
        <w:rPr/>
        <w:t>ⵃ</w:t>
      </w:r>
      <w:r>
        <w:rPr/>
        <w:t>欳㝗刴兔⫂䞱卋塬ッ悡ㅰ欭橾帤噺뿂捥兎쉢⺿歩</w:t>
      </w:r>
      <w:r>
        <w:rPr/>
        <w:t>⠻</w:t>
      </w:r>
      <w:r>
        <w:rPr/>
        <w:t>㵀眩㤥땏〻椪哂㠣䬫䰺䫂⪩㒣㋂슮㇂慄瞩懂칑</w:t>
      </w:r>
      <w:r>
        <w:rPr/>
        <w:t>Ɒ</w:t>
      </w:r>
      <w:r>
        <w:rPr/>
        <w:t>氹쉯숮い䧂곂䙷싂奭묰傘뼪夵⩹⭠긱穘猱㔺떏숣慭〫徣㧂⦏奲┣⬬슩樵獱睧깖顱恨쉶䳂㍍</w:t>
      </w:r>
      <w:r>
        <w:rPr/>
        <w:t>ꔶꤪ</w:t>
      </w:r>
      <w:r>
        <w:rPr/>
        <w:t>熵涘◃뼨㴯⵴倲桮⌱뭃</w:t>
      </w:r>
      <w:r>
        <w:rPr/>
        <w:t>ꥆ</w:t>
      </w:r>
      <w:r>
        <w:rPr/>
        <w:t>䤸頹䍠桔欱⧃䑯쉬祷卯㡣婦⧂傥竂㉃쉄⨩䥂佥彈檵槍쉵参顩璱</w:t>
      </w:r>
      <w:r>
        <w:rPr/>
        <w:t>⠹</w:t>
      </w:r>
      <w:r>
        <w:rPr/>
        <w:t>䍵쉺놮忂伤炻숨⬪婬⩳秂묦獢슩䞵噡⍥㥱쉄协塧祕㕘☪䃎歺䝌䁗㔥쉄瓂䜪桂쉂槂县㉋瑕绂㨸ꌦ䅓㝊囂</w:t>
      </w:r>
      <w:r>
        <w:rPr/>
        <w:t>ꔩ</w:t>
      </w:r>
      <w:r>
        <w:rPr/>
        <w:t>쉥㨸婫䉮㕉ꆣ唬烂䁔䀦町溻噏숳捯쉞娽浡쉈묩䙾卑䶣琊潃쉵㢵匹楒⏂䱗쉬稷嘽</w:t>
      </w:r>
      <w:r>
        <w:rPr/>
        <w:t>ꤨ</w:t>
      </w:r>
      <w:r>
        <w:rPr/>
        <w:t>婏녈䲣塶놏긴䕢眱昺㙵污輺◍瑶滂</w:t>
      </w:r>
      <w:r>
        <w:rPr/>
        <w:t>ꔶ</w:t>
      </w:r>
      <w:r>
        <w:rPr/>
        <w:t>ꥪ䛂櫂</w:t>
      </w:r>
      <w:r>
        <w:rPr/>
        <w:t>⡡</w:t>
      </w:r>
      <w:r>
        <w:rPr/>
        <w:t>欨撡㵆摤硡潬息媬</w:t>
      </w:r>
      <w:r>
        <w:rPr/>
        <w:t>⡘</w:t>
      </w:r>
      <w:r>
        <w:rPr/>
        <w:t>㭺</w:t>
      </w:r>
      <w:r>
        <w:rPr/>
        <w:t>ⱬ</w:t>
      </w:r>
      <w:r>
        <w:rPr/>
        <w:t>䡴祒깃橃䙂昳촬昪牀攻扗☨瑭⩗歪懂썲携榏</w:t>
      </w:r>
      <w:r>
        <w:rPr/>
        <w:t>ꕈ</w:t>
      </w:r>
      <w:r>
        <w:rPr/>
        <w:t>懂䘪义⯂浉桳䉔歑쉯捪㪥뽭䖬㔮硈乏㈷쉎用슮⥳䍒噹儷㡁⍐砯徬䝄녟噲潢䍘擂㡟춬瘣擂砶い恸⥉쉶㈱厱渶扔田촶帽劥弪吲杇改㤹橺ꄺ㷂喱爣飃쉅灖灾䏎ㆻ</w:t>
      </w:r>
      <w:r>
        <w:rPr/>
        <w:t>ꕋ</w:t>
      </w:r>
      <w:r>
        <w:rPr/>
        <w:t>焽幯㑓奬ꏂ咵⴪哂旂싂䁓㧍戵䕢檥⑳⹅歁⒡㩩睓䰳瑍㝒䓂坖딽煌䰻䈪畔㩐憻㢣┲䓂쵳縥</w:t>
      </w:r>
      <w:r>
        <w:rPr/>
        <w:t>ꕘ</w:t>
      </w:r>
      <w:r>
        <w:rPr/>
        <w:t>㘬⴩䙸⮮奨숫䵄숬堪䭁⥟患橗⹟䆥姂ꥤ年쉖뮏␤琷ꅊㅇ</w:t>
      </w:r>
      <w:r>
        <w:rPr/>
        <w:t>ꗃ</w:t>
      </w:r>
      <w:r>
        <w:rPr/>
        <w:t>䃂ㄫ墥ꥳ䌬灉</w:t>
      </w:r>
      <w:r>
        <w:rPr/>
        <w:t>ꤳ</w:t>
      </w:r>
      <w:r>
        <w:rPr/>
        <w:t>쉁䯃</w:t>
      </w:r>
      <w:r>
        <w:rPr/>
        <w:t>ꔱ▘</w:t>
      </w:r>
      <w:r>
        <w:rPr/>
        <w:t>壂⬱㉋䐮堽䑐才</w:t>
      </w:r>
      <w:r>
        <w:rPr/>
        <w:t>ⷂ</w:t>
      </w:r>
      <w:r>
        <w:rPr/>
        <w:t>奅ヂ땨⍆뽫䒱㴪䜻硘媮문炣碿䕙쵕橭컂牫䋂恰ꄴ埃拂ꥦ숣䍀縰位刳쵣䭇穗旂乴쉄䄲</w:t>
      </w:r>
      <w:r>
        <w:rPr/>
        <w:t>⢬</w:t>
      </w:r>
      <w:r>
        <w:rPr/>
        <w:t>抣㑊橏㩄</w:t>
      </w:r>
      <w:r>
        <w:rPr/>
        <w:t>⢮</w:t>
      </w:r>
      <w:r>
        <w:rPr/>
        <w:t>坋睙佥</w:t>
      </w:r>
      <w:r>
        <w:rPr/>
        <w:t>ꕱ</w:t>
      </w:r>
      <w:r>
        <w:rPr/>
        <w:t>䨪㇂晱䁪숥垱</w:t>
      </w:r>
      <w:r>
        <w:rPr/>
        <w:t>ⵑ</w:t>
      </w:r>
      <w:r>
        <w:rPr/>
        <w:t>慈䟂䍠쉢ひ㑍偟桗佁깺畃偸浅깓卹㑞砥䁐</w:t>
      </w:r>
      <w:r>
        <w:rPr/>
        <w:t>ꕵ</w:t>
      </w:r>
      <w:r>
        <w:rPr/>
        <w:t>䥉斬쉷弳㥉䓂㘦〮뭊꥚쉹⍭佢爦ꌹ䡢㑸㔫迂猻쉍쉅</w:t>
      </w:r>
      <w:r>
        <w:rPr/>
        <w:t>ꤩ</w:t>
      </w:r>
      <w:r>
        <w:rPr/>
        <w:t>걤瀵䙘櫂쉭摁汌創秂ꍗ숩㡁쉯穂딶갴稪帳顮쵅썋株䴴䩈堲①皣㉩售㍵㕏婕轶쉫偶烂熵捤䘻瀮䍴</w:t>
      </w:r>
      <w:r>
        <w:rPr/>
        <w:t>꤭</w:t>
      </w:r>
      <w:r>
        <w:rPr/>
        <w:t>䨻䄻</w:t>
      </w:r>
      <w:r>
        <w:rPr/>
        <w:t>ꥂ</w:t>
      </w:r>
      <w:r>
        <w:rPr/>
        <w:t>飂唯ㅯ假䙌捖䏂긣䕀槂</w:t>
      </w:r>
      <w:r>
        <w:rPr/>
        <w:t>꤬</w:t>
      </w:r>
      <w:r>
        <w:rPr/>
        <w:t>曂坞嚿㬫偁呲䀸㠰쉘㶥搱癟㩱偤䵈㌫戳晒쉴㡯挫긪㘩恃塑畍歸晀쵉煐썎灎⏂㍠ㄻ硴柃㡎쎵㘷牣瑄䩖</w:t>
      </w:r>
      <w:r>
        <w:rPr/>
        <w:t>⣂ⲩ</w:t>
      </w:r>
      <w:r>
        <w:rPr/>
        <w:t>晑䆏杈焱嚿⩾믂爬쉚傩䨵亩竂务쉢깙</w:t>
      </w:r>
      <w:r>
        <w:rPr/>
        <w:t>ꕁ</w:t>
      </w:r>
      <w:r>
        <w:rPr/>
        <w:t>縷焴숳敶窏䝖版쉯杘㍂⩀㴸숪掩仂싂䎮畟䲩⩤泂䫂乨唺彠걭輶扡䅅穃悿摺弶轍弶</w:t>
      </w:r>
      <w:r>
        <w:rPr/>
        <w:t>ꤰ⭐</w:t>
      </w:r>
      <w:r>
        <w:rPr/>
        <w:t>⺘묮匲婳쉨믂䞿컂䕠ヂ塚쉖硎㕘ㅰ摁㇂暡⿂倨ギ쉠ㄤ쉧奮ㄳ顭繊䴴䁓쉩</w:t>
      </w:r>
      <w:r>
        <w:rPr/>
        <w:t>ꕇ</w:t>
      </w:r>
      <w:r>
        <w:rPr/>
        <w:t>촪䡳</w:t>
      </w:r>
      <w:r>
        <w:rPr/>
        <w:t>ꤷ</w:t>
      </w:r>
      <w:r>
        <w:rPr/>
        <w:t>칍坓珂②撿ㄥ㇂穎焭숱塴愤♯⨊ꇂ硸</w:t>
      </w:r>
      <w:r>
        <w:rPr/>
        <w:t>ⴻ䷂</w:t>
      </w:r>
      <w:r>
        <w:rPr/>
        <w:t>盂䰣媻嫂瘻⼨斘⎥⥡⭯䑺㴦썰晣썲䒡睨䃍쉫㩯ꏍ䕁</w:t>
      </w:r>
      <w:r>
        <w:rPr/>
        <w:t>ꤷ</w:t>
      </w:r>
      <w:r>
        <w:rPr/>
        <w:t>꺘硺昰玥幌</w:t>
      </w:r>
      <w:r>
        <w:rPr/>
        <w:t>ⱃ</w:t>
      </w:r>
      <w:r>
        <w:rPr/>
        <w:t>ꤸ</w:t>
      </w:r>
      <w:r>
        <w:rPr/>
        <w:t>穾숴渷啲瀭뭈</w:t>
      </w:r>
      <w:r>
        <w:rPr/>
        <w:t>⣂</w:t>
      </w:r>
      <w:r>
        <w:rPr/>
        <w:t>亩〮㜴⧂ヂ潈㉟ꇃ慲썴</w:t>
      </w:r>
      <w:r>
        <w:rPr/>
        <w:t>ⵙ</w:t>
      </w:r>
      <w:r>
        <w:rPr/>
        <w:t>䋂歙卂瀳捓瀪⯂䮥揂ぞ振礹佑濎ꅂ怮곂娬玥슩</w:t>
      </w:r>
      <w:r>
        <w:rPr/>
        <w:t>ꕓ</w:t>
      </w:r>
      <w:r>
        <w:rPr/>
        <w:t>祘枏昮秂䘶轙顁뗂썖轰╹櫂壃⭎␰嘦づ싎⥕顪</w:t>
      </w:r>
      <w:r>
        <w:rPr/>
        <w:t>⡠</w:t>
      </w:r>
      <w:r>
        <w:rPr/>
        <w:t>栤㜲</w:t>
      </w:r>
      <w:r>
        <w:rPr/>
        <w:t>⠫</w:t>
      </w:r>
      <w:r>
        <w:rPr/>
        <w:t>쉡⫂䆡渰⪿쉏䴪痂奉婔䙲痂沘煙㥳甪毂䁀搦</w:t>
      </w:r>
      <w:r>
        <w:rPr/>
        <w:t>ꔣ</w:t>
      </w:r>
      <w:r>
        <w:rPr/>
        <w:t>䱵湺썍⫂䍮쉲浦쌹歔䑶樦⚵㉑幱扷獄⵱䥔捯쵤걥淂犬幇䱨敏</w:t>
      </w:r>
      <w:r>
        <w:rPr/>
        <w:t>ⶏ┶</w:t>
      </w:r>
      <w:r>
        <w:rPr/>
        <w:t>䐽</w:t>
      </w:r>
      <w:r>
        <w:rPr/>
        <w:t>ꤺ</w:t>
      </w:r>
      <w:r>
        <w:rPr/>
        <w:t>㣂瀩㭧㙉塣挺席䩦晐䅴ꥪ⏎쏎奞槂☹㶿㷍堳⩲䔽䂘㦻㌩䯂焪〭敃㧂縱浕䤩䁹杁纥녷䘨歡㉑뭹愩㶿梥杢⺏慔瀫桦椰火ㄭ㡫㍓瑊쉨䞬䉀ꥲ測㶬쉫杋쵸㍵砪琨⥈䭠伷묩㤦匳い뭅뽍汹</w:t>
      </w:r>
      <w:r>
        <w:rPr/>
        <w:t>ⰵ⚻⭳</w:t>
      </w:r>
      <w:r>
        <w:rPr/>
        <w:t>䑨⑟</w:t>
      </w:r>
      <w:r>
        <w:rPr/>
        <w:t>ꥌ</w:t>
      </w:r>
      <w:r>
        <w:rPr/>
        <w:t>긨㝙汨殮쉢</w:t>
      </w:r>
      <w:r>
        <w:rPr/>
        <w:t>ⱱ</w:t>
      </w:r>
      <w:r>
        <w:rPr/>
        <w:t>眰䥎쉮兎⤣뾥橡廂⿂⦩</w:t>
      </w:r>
      <w:r>
        <w:rPr/>
        <w:t>⡯</w:t>
      </w:r>
      <w:r>
        <w:rPr/>
        <w:t>剨③畎係뭎灆汎繶恥呆瘣䱘櫂獦穔䖣㥔쉌㕯䁖꺮輥亵㩇憡澿깧</w:t>
      </w:r>
      <w:r>
        <w:rPr/>
        <w:t>⡤</w:t>
      </w:r>
      <w:r>
        <w:rPr/>
        <w:t>煤潋晅搪幬㙅墩⽚額杯쵖⨷숪嚬䅒坘쉩㜹갷刹凂堳䙦쌺숰㈶⨻摀뭠㙸呯뽱ꌯ婏䅡绎顣慬挶斵쌻㡇竂珍幊櫂涩潌넪䅨乵쌵녣䱌䤰䁷敁㴥숭쵲䱴墿攭믂⑮⚮捂䕣眬䏂甽ꄨ憡廂晒♖徥뇂䪵䙀傣甦╕彇愤晸欨㚿督⍦睕㣂剸稬瑆싃⹄⍚숦杳숸彠쉰땮썓숶</w:t>
      </w:r>
      <w:r>
        <w:rPr/>
        <w:t>Ⳃ</w:t>
      </w:r>
      <w:r>
        <w:rPr/>
        <w:t>㑭幤呀頽卅噊땤㡒摕싍湙頬拎惂╥姎䅦</w:t>
      </w:r>
      <w:r>
        <w:rPr/>
        <w:t>ⴺ</w:t>
      </w:r>
      <w:r>
        <w:rPr/>
        <w:t>沱䆩匭䅂潹⽚쉬吪츥凂总ㄪ䄵磂쉭䌺</w:t>
      </w:r>
      <w:r>
        <w:rPr/>
        <w:t>ꔵⶬ</w:t>
      </w:r>
      <w:r>
        <w:rPr/>
        <w:t>겡㉑쉢媣恤숸摳⴩㥰㡢繌㩄쉯澮⭉歚慑捋ꍐ싎깴㛎嘹떻⭬轢瑘杪䅞㵡稯器婕⴦䑁杂</w:t>
      </w:r>
      <w:r>
        <w:rPr/>
        <w:t>ꕸ</w:t>
      </w:r>
      <w:r>
        <w:rPr/>
        <w:t>扐串呹婍墡吹㉬獆㜨浘⌬슡煬昮䝎睷䆬畃┵䐪涬숵⮣䫂潂䃂䉺</w:t>
      </w:r>
      <w:r>
        <w:rPr/>
        <w:t>ꥇⒻ</w:t>
      </w:r>
      <w:r>
        <w:rPr/>
        <w:t>婐ㆱ㝧㧂嘻澣悻땦䜦忂⼪偂浬亥⮵洯⸦刵恧瘫琹樨䝸쉍⫎䩙㝂捴弊䰤⹸摠獯煦䕥智㯂䃂恒ㄫ숸깠ꥠ㡗兇㐭䴶橑㭦싂堸싂顳ㅞ䝒㏂ꅵ眻碏</w:t>
      </w:r>
      <w:r>
        <w:rPr/>
        <w:t>ꔫ</w:t>
      </w:r>
      <w:r>
        <w:rPr/>
        <w:t>汇쉊䂣ꎿ⑟桐촸杀彷싂壍浍♙뗂橧뽔숪╭獵⽞╬幪⑔䡊㙞뇎繤</w:t>
      </w:r>
      <w:r>
        <w:rPr/>
        <w:t>ⱗ</w:t>
      </w:r>
      <w:r>
        <w:rPr/>
        <w:t>ꍺ丵獄썱ꇂ㒻⌥侵扊믂㍚㡒畓ど秂瞮숹牨䍤㔣㭑쉦楣丳額</w:t>
      </w:r>
      <w:r>
        <w:rPr/>
        <w:t>꥟</w:t>
      </w:r>
      <w:r>
        <w:rPr/>
        <w:t>晑㈽殡숱掏㝮쉅䅧ꎘ㈭⭦攪䉠㝹</w:t>
      </w:r>
      <w:r>
        <w:rPr/>
        <w:t>ⴭ</w:t>
      </w:r>
      <w:r>
        <w:rPr/>
        <w:t>껂껎彉</w:t>
      </w:r>
      <w:r>
        <w:rPr/>
        <w:t>꤫</w:t>
      </w:r>
      <w:r>
        <w:rPr/>
        <w:t>喿疩坘⥬ꄯ洰硾칤ヂ㢬楄䑮䬳⩃页圥橑갬꺵夽兒晕儬거⥫旂敂Ⓝ슬䊩⩪冮摌촶瑚쌨䢮녹⍖㕊倷睆奋燂㧂䩰䂻彺쉈硦숪忎쉈轶参⩪㚘⮩⻂氻晕㢵轅숦⭌⫂䑅埂洽幌乔㵮⨱獆绂摮杒깰䍵擂村李㒩껂⬵繬婶捡畵澩겵⨻顇⽠傿㤺䭢쉕䑫彸顲칆慴池␸㉳숺㉟畷㖵䥊숻慟㙑湧琺䧎卡䡁⩌숭湏쉟䆮䁤䙟偆癙쉡杢䪣夺䬱呚䘤┭燂湘⩮썢兂</w:t>
      </w:r>
      <w:r>
        <w:rPr/>
        <w:t>꧃</w:t>
      </w:r>
      <w:r>
        <w:rPr/>
        <w:t>츴ㆱㅺ圭⭁扴⵮㒻桠쉉渺ꍡ潘䱙潑䔵奷瑾灀①</w:t>
      </w:r>
      <w:r>
        <w:rPr/>
        <w:t>ⱪ</w:t>
      </w:r>
      <w:r>
        <w:rPr/>
        <w:t>䝔㋂䙹⑑䌫깾愵杣椽쉸欪싂䕔⌹版浫䤤橞咩潱䨪到㵾䵹廂噶奏秂乩歍帺㊥䥯浳噓싂습㈪㡲⌱⨦䣂䥈</w:t>
      </w:r>
      <w:r>
        <w:rPr/>
        <w:t>꧃</w:t>
      </w:r>
      <w:r>
        <w:rPr/>
        <w:t>歇晖儻伬倰</w:t>
      </w:r>
      <w:r>
        <w:rPr/>
        <w:t>ꔥ</w:t>
      </w:r>
      <w:r>
        <w:rPr/>
        <w:t>㦱楱浣녟ꅫ⪻愽쉮숭轞縹</w:t>
      </w:r>
      <w:r>
        <w:rPr/>
        <w:t>꥓</w:t>
      </w:r>
      <w:r>
        <w:rPr/>
        <w:t>熥濍㯎濂嫂濂弣䃂偭⥥숸㙟떩䱬漭偎啈㭱桉碬䆡ꇂ決녺䝊噅繵</w:t>
      </w:r>
      <w:r>
        <w:rPr/>
        <w:t>Ⳃ</w:t>
      </w:r>
      <w:r>
        <w:rPr/>
        <w:t>桍쵐撏敪软㚻⩆ꥦ斿쉫疮练슱潆ㅉ♐棂彡䑨╭㠩쵏쉦湺橪⩬䣂㥢ꌷ䝘⎘癶㑖녙晴⑬湎㝰䙯橪喱䙑뾻㘪쉁滂乮ꥷ쉪碏橰在厣</w:t>
      </w:r>
      <w:r>
        <w:rPr/>
        <w:t>꧂</w:t>
      </w:r>
      <w:r>
        <w:rPr/>
        <w:t>䁴⼪ㅘ㌰是╟歟㨲숪歈</w:t>
      </w:r>
      <w:r>
        <w:rPr/>
        <w:t>ꕲ</w:t>
      </w:r>
      <w:r>
        <w:rPr/>
        <w:t>柎䄪侥⧎䶮ꥴは</w:t>
      </w:r>
      <w:r>
        <w:rPr/>
        <w:t>⠱</w:t>
      </w:r>
      <w:r>
        <w:rPr/>
        <w:t>䩺ㄪ偸⽋湂</w:t>
      </w:r>
      <w:r>
        <w:rPr/>
        <w:t>ꔨ⵱</w:t>
      </w:r>
      <w:r>
        <w:rPr/>
        <w:t>桂䝂䙖䏂瓂㎱㩂┸擂煗噷焣段塥䨭異싂䪵</w:t>
      </w:r>
      <w:r>
        <w:rPr/>
        <w:t>ⱳ</w:t>
      </w:r>
      <w:r>
        <w:rPr/>
        <w:t>䎩쉋捌⾿係</w:t>
      </w:r>
      <w:r>
        <w:rPr/>
        <w:t>Ɑ</w:t>
      </w:r>
      <w:r>
        <w:rPr/>
        <w:t>擃弤</w:t>
      </w:r>
      <w:r>
        <w:rPr/>
        <w:t>ⷂ</w:t>
      </w:r>
      <w:r>
        <w:rPr/>
        <w:t>勂⥕ꥬ㶡獙㡙䯂瀷슣딥猦幗겏♾㈦祉쉇슿匬灈䕏ꄫ敪柍偅䥟あ㶡⩚歍ꅎ䒡眹䍳戮彪⍸剒灸묻䰥䙫</w:t>
      </w:r>
      <w:r>
        <w:rPr/>
        <w:t>ꦮ</w:t>
      </w:r>
      <w:r>
        <w:rPr/>
        <w:t>㩢</w:t>
      </w:r>
      <w:r>
        <w:rPr/>
        <w:t>ꤰ</w:t>
      </w:r>
      <w:r>
        <w:rPr/>
        <w:t>ⱁ</w:t>
      </w:r>
      <w:r>
        <w:rPr/>
        <w:t>츊渤⽵㯍䜫塠쌪湴⌻穥㷂奓䉳猫昰狎㵧㈨㎥潺町慁캡</w:t>
      </w:r>
      <w:r>
        <w:rPr/>
        <w:t>ꦡ</w:t>
      </w:r>
      <w:r>
        <w:rPr/>
        <w:t>轴䉬獶啔咡</w:t>
      </w:r>
      <w:r>
        <w:rPr/>
        <w:t>⡤Ɱ</w:t>
      </w:r>
      <w:r>
        <w:rPr/>
        <w:t>놱숨㕏搶栴框캱㍬姍㕄ㅚ숪畏䧂憡䃂䞻⥘稫⥰欮♓ꍆ瑀ꇂ</w:t>
      </w:r>
      <w:r>
        <w:rPr/>
        <w:t>ⴴ</w:t>
      </w:r>
      <w:r>
        <w:rPr/>
        <w:t>潞焽싂弬췂</w:t>
      </w:r>
      <w:r>
        <w:rPr/>
        <w:t>ꖬ</w:t>
      </w:r>
      <w:r>
        <w:rPr/>
        <w:t>ꅠ㭩⚻㤮䱀䕇䴪떏숰慱窻颩䍖⪮掱䈨㕎捈ꥥ颥㙯坾㘲⪻ꥺ瘣顗䅂</w:t>
      </w:r>
      <w:r>
        <w:rPr/>
        <w:t>꥓</w:t>
      </w:r>
      <w:r>
        <w:rPr/>
        <w:t>截磂䙳煡쉸柂㍌⻂쉮쉄⬮䥙戴</w:t>
      </w:r>
      <w:r>
        <w:rPr/>
        <w:t>ꕧ</w:t>
      </w:r>
      <w:r>
        <w:rPr/>
        <w:t>沱Ⓙ灗</w:t>
      </w:r>
      <w:r>
        <w:rPr/>
        <w:t>⠴</w:t>
      </w:r>
      <w:r>
        <w:rPr/>
        <w:t>䳂穇敠橂숪僃䳂䁟䜱⛂췂辿江浑䙀題ㅕ숵琥숹匨桾䡲뼥兺歧싂㶡䭪쉬</w:t>
      </w:r>
      <w:r>
        <w:rPr/>
        <w:t>ꕮ⚘</w:t>
      </w:r>
      <w:r>
        <w:rPr/>
        <w:t>奌</w:t>
      </w:r>
      <w:r>
        <w:rPr/>
        <w:t>Ⳃ</w:t>
      </w:r>
      <w:r>
        <w:rPr/>
        <w:t>䥠櫂䩤쉉颬㡶䯂싍瀳瀨番뽕⑈别硥㙆㊩쉕䡮쵵⼹泂䙬渺숽䩫숮㥲䓂</w:t>
      </w:r>
      <w:r>
        <w:rPr/>
        <w:t>ⵯ</w:t>
      </w:r>
      <w:r>
        <w:rPr/>
        <w:t>숣㥸뽡歫婠浂嘯쉈</w:t>
      </w:r>
      <w:r>
        <w:rPr/>
        <w:t>⠰</w:t>
      </w:r>
      <w:r>
        <w:rPr/>
        <w:t>顕卬癋ꇂ么偅⵩슘㛂쉲䙁湖䀷樸洰㙵⹣圩悿攪㥩䝈</w:t>
      </w:r>
      <w:r>
        <w:rPr/>
        <w:t>ꤨ</w:t>
      </w:r>
      <w:r>
        <w:rPr/>
        <w:t>潙ㅸ摎䟎</w:t>
      </w:r>
      <w:r>
        <w:rPr/>
        <w:t>ⱃ</w:t>
      </w:r>
      <w:r>
        <w:rPr/>
        <w:t>煑痂㏎⑾⩯煺</w:t>
      </w:r>
      <w:r>
        <w:rPr/>
        <w:t>ⶵ</w:t>
      </w:r>
      <w:r>
        <w:rPr/>
        <w:t>ꌲ䉴꺿</w:t>
      </w:r>
      <w:r>
        <w:rPr/>
        <w:t>ⴺ</w:t>
      </w:r>
      <w:r>
        <w:rPr/>
        <w:t>恺껂☪㘦慙爰攮柍䡖</w:t>
      </w:r>
      <w:r>
        <w:rPr/>
        <w:t>ⵁ</w:t>
      </w:r>
      <w:r>
        <w:rPr/>
        <w:t>㠥</w:t>
      </w:r>
      <w:r>
        <w:rPr/>
        <w:t>ⲱ</w:t>
      </w:r>
      <w:r>
        <w:rPr/>
        <w:t>䉉䒏싂䌴䍳①扱㤵灰⥣䥈슿㒩剔䵒湇敁渫く繖</w:t>
      </w:r>
      <w:r>
        <w:rPr/>
        <w:t>ⴵ</w:t>
      </w:r>
      <w:r>
        <w:rPr/>
        <w:t>䞬䵍榮犬䡪⏂杒劬⫍</w:t>
      </w:r>
      <w:r>
        <w:rPr/>
        <w:t>ⱔ</w:t>
      </w:r>
      <w:r>
        <w:rPr/>
        <w:t>ㅤ汊</w:t>
      </w:r>
      <w:r>
        <w:rPr/>
        <w:t>ꕮ</w:t>
      </w:r>
      <w:r>
        <w:rPr/>
        <w:t>䭚刱恫廍쵅␹顴愻㔩쉮䥦ꥣ㯂占㙂䁵䖏輶䔵슻哃㙾⍃</w:t>
      </w:r>
      <w:r>
        <w:rPr/>
        <w:t>ꕇ</w:t>
      </w:r>
      <w:r>
        <w:rPr/>
        <w:t>쉯</w:t>
      </w:r>
      <w:r>
        <w:rPr/>
        <w:t>ꗂ</w:t>
      </w:r>
      <w:r>
        <w:rPr/>
        <w:t>湯</w:t>
      </w:r>
      <w:r>
        <w:rPr/>
        <w:t>⢥</w:t>
      </w:r>
      <w:r>
        <w:rPr/>
        <w:t>汴祾睒癉뽂冣䀪攰乕䄫싂眴쉧⭱噷唣狂犵㕲幢坺⍨䚥쵸䑹乾뭑⩵牉抱쉁㍄穢朲습㉫⌥噪겱畲熬奾䤮⩉湦唫췂</w:t>
      </w:r>
      <w:r>
        <w:rPr/>
        <w:t>⡊</w:t>
      </w:r>
      <w:r>
        <w:rPr/>
        <w:t>扑樻琻氦佢博ぢ桖</w:t>
      </w:r>
      <w:r>
        <w:rPr/>
        <w:t>ꦩ</w:t>
      </w:r>
      <w:r>
        <w:rPr/>
        <w:t>捭⵮歒쉐</w:t>
      </w:r>
      <w:r>
        <w:rPr/>
        <w:t>ⱎ</w:t>
      </w:r>
      <w:r>
        <w:rPr/>
        <w:t>㩁걧汸扯촽⯂䭣⿂瘣㝃昴墡睒㨷乒ꥤ䝔슩渲䘪캵쉡ㅾ〫⑔⽍슡禩数偦剴浪싂匤牱伭㣂싂</w:t>
      </w:r>
      <w:r>
        <w:rPr/>
        <w:t>ⲩ</w:t>
      </w:r>
      <w:r>
        <w:rPr/>
        <w:t>䉞쉰쉫ꍮ橌㝁穾慎总</w:t>
      </w:r>
      <w:r>
        <w:rPr/>
        <w:t>Ⱙ</w:t>
      </w:r>
      <w:r>
        <w:rPr/>
        <w:t>楋䌲柂祣稺쉹칌㑰♎搫Ⓜ獚两쉗煂塌㙒漳䩭晷淂扅♞挫浚싍⑙皮乨⚏뮻夺欸婭滂婁㡬䤥繇쉏슬吮䱧婺쵏徿격圤捍녒唪숬愯勂㑩偔썷㡩㨭䡓싂㤲㶩䥣畉쉷䍮牋䢮㚱춮⹭䤤놵㕥ꅔ珂梣䌣瑯쉚㵲䯂㠳牔넱</w:t>
      </w:r>
      <w:r>
        <w:rPr/>
        <w:t>꤬</w:t>
      </w:r>
      <w:r>
        <w:rPr/>
        <w:t>幚⾬轁汈戸⍏歍眰恬㈵╀⺥쵢䨸稨㝱㣂捪焊昶樽纡栰뽤婦忂◂䠵ꍓ幩礦瀵䭮쉺䤱䪬䬲滂楚㧍煖녞抏牬潵硃</w:t>
      </w:r>
      <w:r>
        <w:rPr/>
        <w:t>꧃</w:t>
      </w:r>
      <w:r>
        <w:rPr/>
        <w:t>숺㚿㡫顯⚘㝢彄㋂뭺기␣떡牒㢣㄰䡹獪啈쉫쉘珂迂煐傿</w:t>
      </w:r>
      <w:r>
        <w:rPr/>
        <w:t>⡬</w:t>
      </w:r>
      <w:r>
        <w:rPr/>
        <w:t>婊⿍癏</w:t>
      </w:r>
      <w:r>
        <w:rPr/>
        <w:t>ꤪ</w:t>
      </w:r>
      <w:r>
        <w:rPr/>
        <w:t>瓂慠</w:t>
      </w:r>
      <w:r>
        <w:rPr/>
        <w:t>⢻</w:t>
      </w:r>
      <w:r>
        <w:rPr/>
        <w:t>幸쉋㕃慲呏㈥쉥⵲䴴䢬䗂顦楺轑楘㉆橧䘱輤㝒䍱쉰啤䉷椬塚礻伭싂⩙䙢뼦便믂䩣伬呷걾㞱嘫</w:t>
      </w:r>
      <w:r>
        <w:rPr/>
        <w:t>ꥑ</w:t>
      </w:r>
      <w:r>
        <w:rPr/>
        <w:t>〩쵦⸭㍩⩾倻晎洭䨴╰汁뽍숴♸嚩撩噾䅅㕖⍖䴴倦你숸穵湮傘⫂淍쉖梘⹊ㅶ獬橰쉮繃㐮墵璩㡃쉩姂呦쉮㭶嘵柃棂䥞摔け⫂儩呚ꅣ喩䎻繗ꆡ汖彃暏湹㟃⮮ꆵい潯夨쉮⥘橦</w:t>
      </w:r>
      <w:r>
        <w:rPr/>
        <w:t>⡺</w:t>
      </w:r>
      <w:r>
        <w:rPr/>
        <w:t>㘸殥⾵⨶侩捤弣焥㈤太佫춘䑥煠쉸⽥硭숩䆩匲䄹ㅴ쌩㬨眪曍䍢捙⭃⵩㙌②䁉煹슻뼮帱奈䯂㧂츤⪏呙♅㥧㌩洸炣牏걈涣皵⬨쉡捳異睠촻㍠ꥴ㫂悮㉥秂숬⏂㕑땳⽧䕨썶쉏ㄮ㌺땕扱䍯䱃숷奨晔썺⛃㭪㆏숱場슿뭁磂棂촥䟃稷쉮歧竂噢别㡡녳乡䌨㌪啑싃䁧彅慲ꅡ䮵㕤쉆ꇂ䈻䕥䙞ꆡ</w:t>
      </w:r>
      <w:r>
        <w:rPr/>
        <w:t>ꥅ</w:t>
      </w:r>
      <w:r>
        <w:rPr/>
        <w:t>䑮⪩㠤穱神⍦䧂⑂쉱幂쉉䵙纩쉾夥쉕ꎿ╹쉾䨯䑥辏坆穅圻╳亩䃂</w:t>
      </w:r>
      <w:r>
        <w:rPr/>
        <w:t>ⶻ</w:t>
      </w:r>
      <w:r>
        <w:rPr/>
        <w:t>쉍╍䅔摞땗㡐愰䭮㡍塱숺쉐氦♣前䁾励秂䵯ꅥ煦佟ꆡ㢮呒娮䦣㠶䌴숨䍒搹슥䥳쉱쉐眦洣⸳⩞椴칮쉌䡁㭍碬橤祠澿橙硎捶婲偉畠䩳⩉⥳쉤壃쉱㝟⨯捭츥婭㩔썇㴺쉉仂숶㉭塓㝈弤煦幦杷</w:t>
      </w:r>
      <w:r>
        <w:rPr/>
        <w:t>ꥏ</w:t>
      </w:r>
      <w:r>
        <w:rPr/>
        <w:t>剈ㅚ䤪䱥㕅</w:t>
      </w:r>
      <w:r>
        <w:rPr/>
        <w:t>Ᵽ</w:t>
      </w:r>
      <w:r>
        <w:rPr/>
        <w:t>걗根額乊睉頭䴹㡄㷂欤䑨㕷〴墥㊘㌨⥖㥱亿╯獮䭗坖칬숣媩</w:t>
      </w:r>
      <w:r>
        <w:rPr/>
        <w:t>ꖩ</w:t>
      </w:r>
      <w:r>
        <w:rPr/>
        <w:t>歆䆵칆坄㥔䡲㩌쉒凂㑸炵㚣漶去瞏㊻䍾ㄨꥪ煯네燍嘸檘깬㙌녭㜤칋歹橁</w:t>
      </w:r>
      <w:r>
        <w:rPr/>
        <w:t>Ⲯ</w:t>
      </w:r>
      <w:r>
        <w:rPr/>
        <w:t>䈣癞갶슘㝁主㕚⩺帳吲姎っꍡ楑姂惂慳杢쉓⑦㵡㝞弬</w:t>
      </w:r>
      <w:r>
        <w:rPr/>
        <w:t>Ⱨ</w:t>
      </w:r>
      <w:r>
        <w:rPr/>
        <w:t>忂痂僂皿洤䐸啷捕硎䱉䉭갪㣂깦쉒䢬⍐㭷婔⌊僂쵓⧂㭦摃⿂灘灙䍯恘牞</w:t>
      </w:r>
      <w:r>
        <w:rPr/>
        <w:t>ꔰ</w:t>
      </w:r>
      <w:r>
        <w:rPr/>
        <w:t>䡶穠</w:t>
      </w:r>
      <w:r>
        <w:rPr/>
        <w:t>⣂</w:t>
      </w:r>
      <w:r>
        <w:rPr/>
        <w:t>䖡㥗頲轭㜤桔뿂䑳㭭㥱䀩⫂㙌焫栲捵</w:t>
      </w:r>
      <w:r>
        <w:rPr/>
        <w:t>ꤳ</w:t>
      </w:r>
      <w:r>
        <w:rPr/>
        <w:t>瑘깱呟쉡偖磂쉢憱び異</w:t>
      </w:r>
      <w:r>
        <w:rPr/>
        <w:t>ꕔ</w:t>
      </w:r>
      <w:r>
        <w:rPr/>
        <w:t>䍙</w:t>
      </w:r>
      <w:r>
        <w:rPr/>
        <w:t>ꔻ</w:t>
      </w:r>
      <w:r>
        <w:rPr/>
        <w:t>뽒㍁呗땣㑒䑞䲘敄깃㵋矂썮뭠㵓쉃쉤⤯噾亩⨻䈵懂㑷䑴灕⩒⹳䨺䔭䨥⭕쉇抡ꍑ</w:t>
      </w:r>
      <w:r>
        <w:rPr/>
        <w:t>⠤</w:t>
      </w:r>
      <w:r>
        <w:rPr/>
        <w:t>彫쉺</w:t>
      </w:r>
      <w:r>
        <w:rPr/>
        <w:t>ⵥ⎥</w:t>
      </w:r>
      <w:r>
        <w:rPr/>
        <w:t>煩獑祱瑠䋂竂⑺復繩䝍抩㩡佄痂ㄻ</w:t>
      </w:r>
      <w:r>
        <w:rPr/>
        <w:t>ⵕ</w:t>
      </w:r>
      <w:r>
        <w:rPr/>
        <w:t>愳䦥쉈Ⓜ䄥べ穚뗂딶慤汯䤪䙓╞吣</w:t>
      </w:r>
      <w:r>
        <w:rPr/>
        <w:t>ꥆ</w:t>
      </w:r>
      <w:r>
        <w:rPr/>
        <w:t>檩汈걄䅏⩓뗂㇂稨썤</w:t>
      </w:r>
      <w:r>
        <w:rPr/>
        <w:t>ꤦ</w:t>
      </w:r>
      <w:r>
        <w:rPr/>
        <w:t>䝦뽢佈⩃塙縳乇橪䩋畬侘㈪さ余潋垿㉺愮䕣碵䜲攽㯂</w:t>
      </w:r>
      <w:r>
        <w:rPr/>
        <w:t>ⱈ</w:t>
      </w:r>
      <w:r>
        <w:rPr/>
        <w:t>敧⽀뭺⏃印ꌻ䷂潃窩祠娮幖媩砶狂擂杆⏂櫂扆牒凂쉊쌣䌷䀵䇂〸䴯⩷</w:t>
      </w:r>
      <w:r>
        <w:rPr/>
        <w:t>⡣</w:t>
      </w:r>
      <w:r>
        <w:rPr/>
        <w:t>쉾猰쉮䁧散䵰爲䝭秂뽍</w:t>
      </w:r>
      <w:r>
        <w:rPr/>
        <w:t>ꕆ</w:t>
      </w:r>
      <w:r>
        <w:rPr/>
        <w:t>焤ぶ䱑楪晬⻂㩖飂沏捍ꍭ㍧住䉦䍕⩈걭㭬效仂㍈䍪歯碱땉㕘㥑</w:t>
      </w:r>
      <w:r>
        <w:rPr/>
        <w:t>ꥇ</w:t>
      </w:r>
      <w:r>
        <w:rPr/>
        <w:t>妏㉹䌲쉐뭐涥</w:t>
      </w:r>
      <w:r>
        <w:rPr/>
        <w:t>ꕕ</w:t>
      </w:r>
      <w:r>
        <w:rPr/>
        <w:t>쉯싂ꏂ⩆焱ㅆ䰪匪싂뭫樤쉺쌪佄㣂㐩ꄳ湮䕖뭞爹吭颱戲쉮旂⏃䘳䬣瀶䔫⭁磂䨤瑤쉳⸥춮殣䂩捉㗂캡抱뽩桨䝀䙦乵쉖樥甫</w:t>
      </w:r>
      <w:r>
        <w:rPr/>
        <w:t>ⰹ</w:t>
      </w:r>
      <w:r>
        <w:rPr/>
        <w:t>쉡Ⓜ䎱妿䀳䝾轌</w:t>
      </w:r>
      <w:r>
        <w:rPr/>
        <w:t>ⱌ</w:t>
      </w:r>
      <w:r>
        <w:rPr/>
        <w:t>숥穕ꅧ幞쉢纱画쉘⽂沥泎瀴晈껂쵧墏繷䲩⮩拂洰汣奭堤</w:t>
      </w:r>
      <w:r>
        <w:rPr/>
        <w:t>ⱘ</w:t>
      </w:r>
      <w:r>
        <w:rPr/>
        <w:t>䪿䇂愴硠㡦</w:t>
      </w:r>
      <w:r>
        <w:rPr/>
        <w:t>ⰰ</w:t>
      </w:r>
      <w:r>
        <w:rPr/>
        <w:t>쉷弱嘵♧兆猦䄲页稫⹷슥⎱</w:t>
      </w:r>
      <w:r>
        <w:rPr/>
        <w:t>꥓</w:t>
      </w:r>
      <w:r>
        <w:rPr/>
        <w:t>䭍剄♥縩쉨乧睮犮㕉㡐〳㨣쉯浏⍶╫깈㠴䝑쉦쉣ꥺ싂쉧⩁傏</w:t>
      </w:r>
      <w:r>
        <w:rPr/>
        <w:t>⡮</w:t>
      </w:r>
      <w:r>
        <w:rPr/>
        <w:t>摒㍬캮啟㦩剨숤僂帰整䅵歕氫匨䄫氽싂쉐싂䤺ꍀ䑵槂䥥榩䉷싂獸⬩⛃ꍈ⑀㛂㑎슩㶱扆䘥</w:t>
      </w:r>
      <w:r>
        <w:rPr/>
        <w:t>⠬</w:t>
      </w:r>
      <w:r>
        <w:rPr/>
        <w:t>뽘노灂楰㒏䷂窮䂱睰뭭쉕䂬䜶㮬갦漭</w:t>
      </w:r>
      <w:r>
        <w:rPr/>
        <w:t>Ᵽ</w:t>
      </w:r>
      <w:r>
        <w:rPr/>
        <w:t>䳂㥥㥚橸獦⫂樽娷⤯㭶꺘촫搨뼳祂쉭⭶⥊䥊煗弴슬숴♕⴬</w:t>
      </w:r>
      <w:r>
        <w:rPr/>
        <w:t>ꔪ</w:t>
      </w:r>
      <w:r>
        <w:rPr/>
        <w:t>ꄲ歊䊩♊</w:t>
      </w:r>
      <w:r>
        <w:rPr/>
        <w:t>⠽</w:t>
      </w:r>
      <w:r>
        <w:rPr/>
        <w:t>깞愫顪欭微䱇頨쉘畠穷놱頷卺梱♀</w:t>
      </w:r>
      <w:r>
        <w:rPr/>
        <w:t>ⱞ</w:t>
      </w:r>
      <w:r>
        <w:rPr/>
        <w:t>⼺擃恢쵭奶⹈㝷</w:t>
      </w:r>
      <w:r>
        <w:rPr/>
        <w:t>ⱂ</w:t>
      </w:r>
      <w:r>
        <w:rPr/>
        <w:t>傿칤㔭熡碬輽汵╘买爤뭔䤳辘煇</w:t>
      </w:r>
      <w:r>
        <w:rPr/>
        <w:t>ꔤ</w:t>
      </w:r>
      <w:r>
        <w:rPr/>
        <w:t>灏彭㢥縷折煶䏂㐴</w:t>
      </w:r>
      <w:r>
        <w:rPr/>
        <w:t>ⵍ</w:t>
      </w:r>
      <w:r>
        <w:rPr/>
        <w:t>䴬夤䉊⨸</w:t>
      </w:r>
      <w:r>
        <w:rPr/>
        <w:t>ꦘ</w:t>
      </w:r>
      <w:r>
        <w:rPr/>
        <w:t>싂辮◂樥桦츫쉲げ㨳瀯啚꺘䠊㙮硇㕁刳⹭娻潐⩅깗廂䅏⽦㫃뽉䉮┣砯椪</w:t>
      </w:r>
      <w:r>
        <w:rPr/>
        <w:t>ꕅ</w:t>
      </w:r>
      <w:r>
        <w:rPr/>
        <w:t>䬹璩쉂⩗址䭍딷塳䜶떵ꆬ噦梘半䍖뼤쉅爸⛂䄪疮Ⓜ䔥揍绂䑄䁊䭦⨯䃂当</w:t>
      </w:r>
      <w:r>
        <w:rPr/>
        <w:t>⠪</w:t>
      </w:r>
      <w:r>
        <w:rPr/>
        <w:t>䠭쉥㓂呆顃飂輥</w:t>
      </w:r>
      <w:r>
        <w:rPr/>
        <w:t>ꗂ</w:t>
      </w:r>
      <w:r>
        <w:rPr/>
        <w:t>轃⥃쉶圤⑥儶</w:t>
      </w:r>
      <w:r>
        <w:rPr/>
        <w:t>⢵</w:t>
      </w:r>
      <w:r>
        <w:rPr/>
        <w:t>㉀㨽쉫쉮䚮煨扥䑠煰뭅㭾⩮睂池㷂橨海煘橈癳⩯⸮灅</w:t>
      </w:r>
      <w:r>
        <w:rPr/>
        <w:t>ⰴ</w:t>
      </w:r>
      <w:r>
        <w:rPr/>
        <w:t>ꕅ</w:t>
      </w:r>
      <w:r>
        <w:rPr/>
        <w:t>桇䣃刲瓂갷獺潺婔乐敋⽡䙵溮汃㷂쉘顁栶㉠슥㩊䜫쏂䁀㴸㡄参睩幋泂䔤焳쵠杆歫쉢唲䔮⤪卹㖮敚ㅪ쉬剭ㄸ疮矂淂渣뿂啳싎⌲ꅤ</w:t>
      </w:r>
      <w:r>
        <w:rPr/>
        <w:t>ꔱ</w:t>
      </w:r>
      <w:r>
        <w:rPr/>
        <w:t>敹㙵嗎숤㦵汶쉫⨩♋⪏偸輪牳ㄲ</w:t>
      </w:r>
      <w:r>
        <w:rPr/>
        <w:t>⠲</w:t>
      </w:r>
      <w:r>
        <w:rPr/>
        <w:t>㎩癪</w:t>
      </w:r>
      <w:r>
        <w:rPr/>
        <w:t>ꥄ</w:t>
      </w:r>
      <w:r>
        <w:rPr/>
        <w:t>癟煾췍䷂㍱기呆썺癌佃旂橪䵩頺㕀㗂</w:t>
      </w:r>
      <w:r>
        <w:rPr/>
        <w:t>ꖩ</w:t>
      </w:r>
      <w:r>
        <w:rPr/>
        <w:t>〲㙬⩭痂湅䝔獊湌</w:t>
      </w:r>
      <w:r>
        <w:rPr/>
        <w:t>ⲩ⚘</w:t>
      </w:r>
      <w:r>
        <w:rPr/>
        <w:t>䜲啢ꅀ扺㵤瀥ꌬわ迂䁵ㆿ頵顦獤牡⪬</w:t>
      </w:r>
      <w:r>
        <w:rPr/>
        <w:t>Ⳃ</w:t>
      </w:r>
      <w:r>
        <w:rPr/>
        <w:t>婮汎</w:t>
      </w:r>
      <w:r>
        <w:rPr/>
        <w:t>ꦱ</w:t>
      </w:r>
      <w:r>
        <w:rPr/>
        <w:t>㤷싂繓딥♹</w:t>
      </w:r>
      <w:r>
        <w:rPr/>
        <w:t>ꕺ</w:t>
      </w:r>
      <w:r>
        <w:rPr/>
        <w:t>杨</w:t>
      </w:r>
      <w:r>
        <w:rPr/>
        <w:t>⡔</w:t>
      </w:r>
      <w:r>
        <w:rPr/>
        <w:t>瑌ㆥ繐噤㥔术걸☬싂璥묺</w:t>
      </w:r>
      <w:r>
        <w:rPr/>
        <w:t>ⱖ</w:t>
      </w:r>
      <w:r>
        <w:rPr/>
        <w:t>瑠楹뽱㑖湩썖湇⾿慧㕡㐵縳疻瘦뗂哂盃愲慔쌩桌桤䕧卫爱껂昬飂坉쵳䫍捾潎숣佶⨭뮮杹㍊㶱澿〨</w:t>
      </w:r>
      <w:r>
        <w:rPr/>
        <w:t>ⵈ</w:t>
      </w:r>
      <w:r>
        <w:rPr/>
        <w:t>歅珂</w:t>
      </w:r>
      <w:r>
        <w:rPr/>
        <w:t>⠲</w:t>
      </w:r>
      <w:r>
        <w:rPr/>
        <w:t>ꄬ㕤㢮믂묺坌쉹用쉠㥋㨷扡䱸祺䒣柎硪칐䅞⹾㵉䙖禥㔪梮슱썵扰䆘☸轧呲ꥩ壂ꍷㅑ瑐伫땟뽘⩊쉂晇埂䨳栶⥮䵹䭆㍞洮</w:t>
      </w:r>
      <w:r>
        <w:rPr/>
        <w:t>⢣</w:t>
      </w:r>
      <w:r>
        <w:rPr/>
        <w:t>卡䐵䝗奍た占㔷〯㵓◂朥橾灢넳椵⩀昤圩䕦깃畱ꎩ佌싎祣녷</w:t>
      </w:r>
      <w:r>
        <w:rPr/>
        <w:t>ꤹ</w:t>
      </w:r>
      <w:r>
        <w:rPr/>
        <w:t>㊮摈頰뭨璥⍇걑乊怤〭</w:t>
      </w:r>
      <w:r>
        <w:rPr/>
        <w:t>ⴴ</w:t>
      </w:r>
      <w:r>
        <w:rPr/>
        <w:t>敬㛂擂</w:t>
      </w:r>
      <w:r>
        <w:rPr/>
        <w:t>ⵈ</w:t>
      </w:r>
      <w:r>
        <w:rPr/>
        <w:t>땩䱒㚥</w:t>
      </w:r>
      <w:r>
        <w:rPr/>
        <w:t>⡆</w:t>
      </w:r>
      <w:r>
        <w:rPr/>
        <w:t>佰涩怣㐥媏</w:t>
      </w:r>
      <w:r>
        <w:rPr/>
        <w:t>꧂</w:t>
      </w:r>
      <w:r>
        <w:rPr/>
        <w:t>녯兩傣</w:t>
      </w:r>
      <w:r>
        <w:rPr/>
        <w:t>⡕⩐</w:t>
      </w:r>
      <w:r>
        <w:rPr/>
        <w:t>갽㑞䛍숥㌯砲쉲⒡恍灷颬㕨瑧ꌯ曂촪촪㑴ꆡ꺡䒵湢坳津䜯㵪ꍮㅟ䱆⍮⩃癹㪥敀䵙숩</w:t>
      </w:r>
      <w:r>
        <w:rPr/>
        <w:t>ꕦ</w:t>
      </w:r>
      <w:r>
        <w:rPr/>
        <w:t>싂㞵⼱眤깦欦御棂</w:t>
      </w:r>
      <w:r>
        <w:rPr/>
        <w:t>ꕠ</w:t>
      </w:r>
      <w:r>
        <w:rPr/>
        <w:t>搥慣슡③束妵睰轨眨㵙䍧䭙</w:t>
      </w:r>
      <w:r>
        <w:rPr/>
        <w:t>⢣</w:t>
      </w:r>
      <w:r>
        <w:rPr/>
        <w:t>䕑瀵⯂歈伤⥌吶噱숵顷⽹⩯ꆩ灢㕹縥癆䙏恌䘭歡숫㠸愬숥潹㠨ꅵ⽎</w:t>
      </w:r>
      <w:r>
        <w:rPr/>
        <w:t>꧂</w:t>
      </w:r>
      <w:r>
        <w:rPr/>
        <w:t>캩㥳촨犥顉昤◂긯䥦睡枥灒つ쉡⩥⨹告䊵</w:t>
      </w:r>
      <w:r>
        <w:rPr/>
        <w:t>⡭</w:t>
      </w:r>
      <w:r>
        <w:rPr/>
        <w:t>쉵⩊ꅯ渦恏汴쉬땲⻃晃煙䝀䵍弦䑣灸䐊漪刣捒Ⓕ嗂䑷ꄽ汬뽥䇂瘵ㅢ灄獳渣쵵桄兴</w:t>
      </w:r>
      <w:r>
        <w:rPr/>
        <w:t>ꕪ</w:t>
      </w:r>
      <w:r>
        <w:rPr/>
        <w:t>ꅉ㵕灀쉫㕵㒿穆灗⮮繄긲묻淃싂懂猬穪㵥奚敹乫⩐溵弪䭪抣</w:t>
      </w:r>
      <w:r>
        <w:rPr/>
        <w:t>ⵘ⩞</w:t>
      </w:r>
      <w:r>
        <w:rPr/>
        <w:t>䐦깢㮬싂넲ꍃ</w:t>
      </w:r>
      <w:r>
        <w:rPr/>
        <w:t>⡷</w:t>
      </w:r>
      <w:r>
        <w:rPr/>
        <w:t>䟂♾斩㵟쉦⪏뗂녋</w:t>
      </w:r>
      <w:r>
        <w:rPr/>
        <w:t>ⵡ</w:t>
      </w:r>
      <w:r>
        <w:rPr/>
        <w:t>깩⪥䙊㩁㏂晌䔴숷坵쉟汵ㅣ暿㝄䴻㝉㙶㥏垏㢻潟㈽䜶ㅍ搳徻딽湴ㆣㅁ숱ぃ獃슥⮣녘圳⤣浺㥀슿瀺쉪縣䐥偗摎㝬愹携兵</w:t>
      </w:r>
      <w:r>
        <w:rPr/>
        <w:t>ⵀ</w:t>
      </w:r>
      <w:r>
        <w:rPr/>
        <w:t>쎘朱晦䑚ꇂ樱挳쉂䐰䱷ㅤ噭䟂湩숪伺汾쉀쵖䣂㄰杸䏂啒䞥䔪ヂ䙖⹍䨳䞣憡䷂兓榬䥄䥓㥺㇂渲슘燂숽䩍乷뭉䤬숣</w:t>
      </w:r>
      <w:r>
        <w:rPr/>
        <w:t>ⲥ</w:t>
      </w:r>
      <w:r>
        <w:rPr/>
        <w:t>湎쉪뇂剥</w:t>
      </w:r>
      <w:r>
        <w:rPr/>
        <w:t>⠣</w:t>
      </w:r>
      <w:r>
        <w:rPr/>
        <w:t>갤⍬䅡䏍楡扄쌳쵠矎〉뽧汈♆䅚</w:t>
      </w:r>
      <w:r>
        <w:rPr/>
        <w:t>⵰</w:t>
      </w:r>
      <w:r>
        <w:rPr/>
        <w:t>㔯䎥ㅰ嘻쉅⨪⩅쵃쉎剟卣녦ざ廂⾘磂⌲总싂䙉仂奁祏㑯싂뽊␷捅싍义⵭汖嫍</w:t>
      </w:r>
      <w:r>
        <w:rPr/>
        <w:t>ⵞ</w:t>
      </w:r>
      <w:r>
        <w:rPr/>
        <w:t>뭥盎䞬圭牟瘻쉤帬睃⥓顀䵕슘䰷츤䁧숲朰堹쉡元㑾橖歩婮䈻穌⧂痂搽㨰桟畯⥰⿂㭚㉂杠칆떿㭗㙰窩獇뽖ㆩ惂䒡懂㑲う췂瘸彃印⍆㌷슥轩䁖悻⩦倸䥀䉈뭉嫂䮡忂슻숩顩꺩䞿半</w:t>
      </w:r>
      <w:r>
        <w:rPr/>
        <w:t>⡗</w:t>
      </w:r>
      <w:r>
        <w:rPr/>
        <w:t>㡎廂椯䈹숯婯㙺숱欰歀䳃숩㋂橙扔㇃</w:t>
      </w:r>
      <w:r>
        <w:rPr/>
        <w:t>꧂</w:t>
      </w:r>
      <w:r>
        <w:rPr/>
        <w:t>歞</w:t>
      </w:r>
      <w:r>
        <w:rPr/>
        <w:t>ⵞ</w:t>
      </w:r>
      <w:r>
        <w:rPr/>
        <w:t>䬶堥唦⺿潮䨺쉰</w:t>
      </w:r>
      <w:r>
        <w:rPr/>
        <w:t>⡥</w:t>
      </w:r>
      <w:r>
        <w:rPr/>
        <w:t>杯濂潔埂獐쉧슱놏쉆禡╁檘睳癠䵣⍪싂䉀嘻偕縭愳桓⭓⩤</w:t>
      </w:r>
      <w:r>
        <w:rPr/>
        <w:t>ⴰ</w:t>
      </w:r>
      <w:r>
        <w:rPr/>
        <w:t>䍏汑숷㪩깅䁙焣畟䬨⑴乸</w:t>
      </w:r>
      <w:r>
        <w:rPr/>
        <w:t>ꦻ</w:t>
      </w:r>
      <w:r>
        <w:rPr/>
        <w:t>砥䬲쉆婪竂煕㭏쉰숦䍵奱捤幐榬ꅸ⨷⨺䢏⨥湄㛂╗堶㬲晅氳</w:t>
      </w:r>
      <w:r>
        <w:rPr/>
        <w:t>ꥒ</w:t>
      </w:r>
      <w:r>
        <w:rPr/>
        <w:t>燃磂从䁾剄♧嚏奙亘</w:t>
      </w:r>
      <w:r>
        <w:rPr/>
        <w:t>ꔥ</w:t>
      </w:r>
      <w:r>
        <w:rPr/>
        <w:t>灚</w:t>
      </w:r>
      <w:r>
        <w:rPr/>
        <w:t>ꤦ</w:t>
      </w:r>
      <w:r>
        <w:rPr/>
        <w:t>妵㐸櫂幫㭊ꇂ쵘넦嚬瑀斵⿂</w:t>
      </w:r>
      <w:r>
        <w:rPr/>
        <w:t>ⵍ</w:t>
      </w:r>
      <w:r>
        <w:rPr/>
        <w:t>剾瑶갹歨求䆬㩊卯潶쵈쉪㭫╘纩㉦㔸㇂䐵漨숱쉅禥㡖橳漰厮呸飍</w:t>
      </w:r>
      <w:r>
        <w:rPr/>
        <w:t>ꤹ⩅</w:t>
      </w:r>
      <w:r>
        <w:rPr/>
        <w:t>곎歺㵑禡⨥䢱䍚䗂⺘玣뽠⏂</w:t>
      </w:r>
      <w:r>
        <w:rPr/>
        <w:t>ꖬ</w:t>
      </w:r>
      <w:r>
        <w:rPr/>
        <w:t>懂쉎恉橔槃㝌毂츳猲⹉㉺扁穆奎ꥪ䍏</w:t>
      </w:r>
      <w:r>
        <w:rPr/>
        <w:t>⡴</w:t>
      </w:r>
      <w:r>
        <w:rPr/>
        <w:t>ꔪ</w:t>
      </w:r>
      <w:r>
        <w:rPr/>
        <w:t>囂䣂哃䙀</w:t>
      </w:r>
      <w:r>
        <w:rPr/>
        <w:t>⠹⡒</w:t>
      </w:r>
      <w:r>
        <w:rPr/>
        <w:t>껃⿍䨫쉋牶䍴惃꺡㌪䡑칩桮桡䌲䭇껂䝸噂┲㨴⩓</w:t>
      </w:r>
      <w:r>
        <w:rPr/>
        <w:t>Ⳃ</w:t>
      </w:r>
      <w:r>
        <w:rPr/>
        <w:t>稷輪땍䆵땂ꥬ⑎爭泂搨㨴⨊歵瀤畑䭒䭏뽱䁉⩔灄烂</w:t>
      </w:r>
      <w:r>
        <w:rPr/>
        <w:t>꧂</w:t>
      </w:r>
      <w:r>
        <w:rPr/>
        <w:t>痂啚묦곂땾쉵숶䋎䬭⍹㎿䢩싂竂祘绂뽀䌶硤栣㚩䱾♷䂻拃免圴䖥ꎥ䵺김쉇歷</w:t>
      </w:r>
      <w:r>
        <w:rPr/>
        <w:t>ꕊ</w:t>
      </w:r>
      <w:r>
        <w:rPr/>
        <w:t>ⱞ</w:t>
      </w:r>
      <w:r>
        <w:rPr/>
        <w:t>浀拂つ㌴⬩⬹慓塬䝸ꅣ晭䵇싂㬱瘭䶘숲幭愪</w:t>
      </w:r>
      <w:r>
        <w:rPr/>
        <w:t>Ⱔ</w:t>
      </w:r>
      <w:r>
        <w:rPr/>
        <w:t>㔵瀪悻㝕⻂⩐呌擂煤故繪抮</w:t>
      </w:r>
      <w:r>
        <w:rPr/>
        <w:t>ⱦⱰ⵶</w:t>
      </w:r>
      <w:r>
        <w:rPr/>
        <w:t>瘥녌㵒〽</w:t>
      </w:r>
      <w:r>
        <w:rPr/>
        <w:t>⡭</w:t>
      </w:r>
      <w:r>
        <w:rPr/>
        <w:t>䐬싂㐷捥㤨熩塭㙹唳囂獩倥纻到╱䡇㭫쉤쉡㣂</w:t>
      </w:r>
      <w:r>
        <w:rPr/>
        <w:t>ꕀ</w:t>
      </w:r>
      <w:r>
        <w:rPr/>
        <w:t>뭇輤꥕㙆딻㕸쉊䳂揂嗃䭱</w:t>
      </w:r>
      <w:r>
        <w:rPr/>
        <w:t>ꦥ☣</w:t>
      </w:r>
      <w:r>
        <w:rPr/>
        <w:t>婨</w:t>
      </w:r>
      <w:r>
        <w:rPr/>
        <w:t>ꔻ</w:t>
      </w:r>
      <w:r>
        <w:rPr/>
        <w:t>泂㧂浱盂睃</w:t>
      </w:r>
      <w:r>
        <w:rPr/>
        <w:t>⵰</w:t>
      </w:r>
      <w:r>
        <w:rPr/>
        <w:t>潰</w:t>
      </w:r>
      <w:r>
        <w:rPr/>
        <w:t>ꤱ</w:t>
      </w:r>
      <w:r>
        <w:rPr/>
        <w:t>䭓쉟砯楟䝧⵴䮩숫琮㈥⭏偺⩓繎㩭</w:t>
      </w:r>
      <w:r>
        <w:rPr/>
        <w:t>ⵘ</w:t>
      </w:r>
      <w:r>
        <w:rPr/>
        <w:t>䑶㔥圸煣偐☨숦묮칦㠭珎♀쉵䫃眦慒礵쉭㦱ꅀす泎框水䚮⻂砥갲帬傘ꍮ瀥쉃㖩攴</w:t>
      </w:r>
      <w:r>
        <w:rPr/>
        <w:t>ꕊ</w:t>
      </w:r>
      <w:r>
        <w:rPr/>
        <w:t>垥瑂昨쉴</w:t>
      </w:r>
      <w:r>
        <w:rPr/>
        <w:t>ꗂ꤮</w:t>
      </w:r>
      <w:r>
        <w:rPr/>
        <w:t>穯瀦ꅩ畱湄ꅥ奱䥡</w:t>
      </w:r>
      <w:r>
        <w:rPr/>
        <w:t>⡪⹴</w:t>
      </w:r>
      <w:r>
        <w:rPr/>
        <w:t>煄䛂坐轺䱎䍉숦煪</w:t>
      </w:r>
      <w:r>
        <w:rPr/>
        <w:t>ⰱ⩟</w:t>
      </w:r>
      <w:r>
        <w:rPr/>
        <w:t>劻楦橰瀬뭗깡㝓顶䐱⑷⑧⻂츭뭌䨲椤쉸汨ꅩꥶ坎砺</w:t>
      </w:r>
      <w:r>
        <w:rPr/>
        <w:t>ⰵ</w:t>
      </w:r>
      <w:r>
        <w:rPr/>
        <w:t>䈥匦䎥琯쉊⽭䇂并㑳</w:t>
      </w:r>
      <w:r>
        <w:rPr/>
        <w:t>ⰴ</w:t>
      </w:r>
      <w:r>
        <w:rPr/>
        <w:t>숫㠱扐䁄欺癑⌯䱞쌸濂協冱䅁</w:t>
      </w:r>
      <w:r>
        <w:rPr/>
        <w:t>Ⲙ</w:t>
      </w:r>
      <w:r>
        <w:rPr/>
        <w:t>ꥵ뽗氨⽮睯㦩쉠な䭾䭀毂㏂啌⫂깡乥㑤䅶㵮暥쉬輯椶㡟䵯墏숱昦㌱珂┮煰升</w:t>
      </w:r>
      <w:r>
        <w:rPr/>
        <w:t>Ⲙ⩷⨱</w:t>
      </w:r>
      <w:r>
        <w:rPr/>
        <w:t>䍁⭦㑣䱠咏塩ㅫ畠垏☳敭从丫슿䣃渥轄䑥憥咣녭㨺睗洽㧂㥇姂뭀녊掣</w:t>
      </w:r>
      <w:r>
        <w:rPr/>
        <w:t>ꥄ</w:t>
      </w:r>
      <w:r>
        <w:rPr/>
        <w:t>漲坰係⭨숬㠭咡彏囂쉋묷朦쏂獍칐</w:t>
      </w:r>
      <w:r>
        <w:rPr/>
        <w:t>ⰴ</w:t>
      </w:r>
      <w:r>
        <w:rPr/>
        <w:t>共</w:t>
      </w:r>
      <w:r>
        <w:rPr/>
        <w:t>Ɒ</w:t>
      </w:r>
      <w:r>
        <w:rPr/>
        <w:t>朣</w:t>
      </w:r>
      <w:r>
        <w:rPr/>
        <w:t>ꗂ</w:t>
      </w:r>
      <w:r>
        <w:rPr/>
        <w:t>숬䘦摍㖣痂䘷땅쎮㎩恚ㅮ恎㕃㎡싂珂眯啖⨳쉗扌쉇㝑曂♫狂穳㜥瘹参ꌴ땣夥䌱⫂汆䔤㭬湔꥚䱉瓂ꎱ㊡㜪쉥䑮囂㧂㉩狂㔥슻⭋徬ꥶ楎㴨㗂偉牃繬攱姍䝹獒㛂</w:t>
      </w:r>
      <w:r>
        <w:rPr/>
        <w:t>⡧</w:t>
      </w:r>
      <w:r>
        <w:rPr/>
        <w:t>䡔梬슣帲横⩋⹣卺뭕쵏浤梏㭚䥲</w:t>
      </w:r>
      <w:r>
        <w:rPr/>
        <w:t>⡦</w:t>
      </w:r>
      <w:r>
        <w:rPr/>
        <w:t>全牅㕮灐材쉑䵰䄸캿쉫搲䱨甽ꄴ劻瑄櫂쉗⨳桓畉碥쉣쉉玿決估顡毂숩䑘㐶䌭⤣囎杤䂻격췂쉙侘恞氰㕃ꎮ㬣澥぀쉂瓂⚵䤳挪㙈欫싂⽤䦥哂坭䲵캬싂擂䍙磂毂繕⩲⏃쉦䵑氪츹呄伤깠捸䐮㉭</w:t>
      </w:r>
      <w:r>
        <w:rPr/>
        <w:t>ꖘ</w:t>
      </w:r>
      <w:r>
        <w:rPr/>
        <w:t>㉦䌰䅳</w:t>
      </w:r>
      <w:r>
        <w:rPr/>
        <w:t>ꥃ</w:t>
      </w:r>
      <w:r>
        <w:rPr/>
        <w:t>墡㬊ꆏ䛂⚣뼸</w:t>
      </w:r>
      <w:r>
        <w:rPr/>
        <w:t>ⴸ</w:t>
      </w:r>
      <w:r>
        <w:rPr/>
        <w:t>쉶걹썏㗃䁠冻</w:t>
      </w:r>
      <w:r>
        <w:rPr/>
        <w:t>ꔳ</w:t>
      </w:r>
      <w:r>
        <w:rPr/>
        <w:t>幎案䀽</w:t>
      </w:r>
      <w:r>
        <w:rPr/>
        <w:t>⣃</w:t>
      </w:r>
      <w:r>
        <w:rPr/>
        <w:t>䕾㇂☥㩮㝠呉汩ㅋ掿怷䜸䭌쉦抩辩㤴쉗癌睮⨴湎⬷㕟が汑쉕权</w:t>
      </w:r>
      <w:r>
        <w:rPr/>
        <w:t>Ⱞ⤣</w:t>
      </w:r>
      <w:r>
        <w:rPr/>
        <w:t>帹璮걌氫睨坺杘帵绂娮숵爵癇㑹䔴瘭吴뭒䑥奚爭㡎⻂쉖녳惍愤</w:t>
      </w:r>
      <w:r>
        <w:rPr/>
        <w:t>ⴰ</w:t>
      </w:r>
      <w:r>
        <w:rPr/>
        <w:t>숸伪治䚬캻㫂㜲欺</w:t>
      </w:r>
      <w:r>
        <w:rPr/>
        <w:t>ꔽ</w:t>
      </w:r>
      <w:r>
        <w:rPr/>
        <w:t>숯숽▩⏂繑걙⽡彐务渮㤽⍆</w:t>
      </w:r>
      <w:r>
        <w:rPr/>
        <w:t>ꤣ</w:t>
      </w:r>
      <w:r>
        <w:rPr/>
        <w:t>Ⱚ</w:t>
      </w:r>
      <w:r>
        <w:rPr/>
        <w:t>剎⼦䑃婎쉀砷䜥彴䈪⩎剨睅剏澱䠽佪䙴熘睆娫灊澬꺣㑱掬⹫湹帲䭃嗂슮⻂䷂㝈呑ꅭ껂祢漵塞凂♷攩杘畁</w:t>
      </w:r>
      <w:r>
        <w:rPr/>
        <w:t>ꤦ</w:t>
      </w:r>
      <w:r>
        <w:rPr/>
        <w:t>䰭竂儩㢬稯堭뾩ꍃ稶썬䜹깣畁녁兕⫃乵欦乆㡥墘䫂⑎뿎▩䒏扔⒣숰䈹灕頷⽴危特</w:t>
      </w:r>
      <w:r>
        <w:rPr/>
        <w:t>ꕗ◂</w:t>
      </w:r>
      <w:r>
        <w:rPr/>
        <w:t>兔仂䖮睒ㅺ䑡䭘⹈ㅉ潡汰ぢ⨭㍅䊻迂㉢䜴⯍䄦㔦⻂쵾</w:t>
      </w:r>
      <w:r>
        <w:rPr/>
        <w:t>ꕗ</w:t>
      </w:r>
      <w:r>
        <w:rPr/>
        <w:t>樤硳┤婓슘䤬⩇</w:t>
      </w:r>
      <w:r>
        <w:rPr/>
        <w:t>ꖘ</w:t>
      </w:r>
      <w:r>
        <w:rPr/>
        <w:t>쉺㉯㘸䨪㕂⵳値抩꥖⹵䒩쉟佲兲쉈儣幄䱁飂숮淂☹洣䉙쉑樵獁ㄹ熥걇⤪顺⫂⴦</w:t>
      </w:r>
      <w:r>
        <w:rPr/>
        <w:t>ꔴ</w:t>
      </w:r>
      <w:r>
        <w:rPr/>
        <w:t>뭾䜱曍␫䙉</w:t>
      </w:r>
      <w:r>
        <w:rPr/>
        <w:t>꧂</w:t>
      </w:r>
      <w:r>
        <w:rPr/>
        <w:t>县쉇䵢싂杲땇⤫柎恢㏃㕩䡤弯䣂ꅆ歳㍔</w:t>
      </w:r>
      <w:r>
        <w:rPr/>
        <w:t>ꦮ╸</w:t>
      </w:r>
      <w:r>
        <w:rPr/>
        <w:t>墻쉾䉕쉶湣쉷㝄㩸乀</w:t>
      </w:r>
      <w:r>
        <w:rPr/>
        <w:t>ⰷ</w:t>
      </w:r>
      <w:r>
        <w:rPr/>
        <w:t>攸㣍祅䯂癦</w:t>
      </w:r>
      <w:r>
        <w:rPr/>
        <w:t>ⴤ</w:t>
      </w:r>
      <w:r>
        <w:rPr/>
        <w:t>渮䀯歆㒡숮畫恷ꄴ츯⑱ꅟ믂丣刪璮䕰䯂㵄곃싎䍁䡌伪㤯갭㩳숴輷</w:t>
      </w:r>
      <w:r>
        <w:rPr/>
        <w:t>ꦘ</w:t>
      </w:r>
      <w:r>
        <w:rPr/>
        <w:t>䜻ㅬ싂ꇂ偒뽡扪㙕썪㤲숭쉏て灉搷</w:t>
      </w:r>
      <w:r>
        <w:rPr/>
        <w:t>ꕥ</w:t>
      </w:r>
      <w:r>
        <w:rPr/>
        <w:t>獺⥖槂轺繨稶硖╞珂⑍硬娭偏㭴따쉋灃佨枩瓎</w:t>
      </w:r>
      <w:r>
        <w:rPr/>
        <w:t>ⱆ</w:t>
      </w:r>
      <w:r>
        <w:rPr/>
        <w:t>뭚瞡슡䅪⨰硊稱婌싂ꥴ輣睺</w:t>
      </w:r>
      <w:r>
        <w:rPr/>
        <w:t>⡵</w:t>
      </w:r>
      <w:r>
        <w:rPr/>
        <w:t>칏ㄸ媬䔬㜫칣습뿂繾桬⏂占슏䁂</w:t>
      </w:r>
      <w:r>
        <w:rPr/>
        <w:t>꧂</w:t>
      </w:r>
      <w:r>
        <w:rPr/>
        <w:t>촦쉏欰浲䤰搻男</w:t>
      </w:r>
      <w:r>
        <w:rPr/>
        <w:t>⡣</w:t>
      </w:r>
      <w:r>
        <w:rPr/>
        <w:t>偀⮘숰欲㒮殬瑐쉩䙷쉉玻湭㍌┪㡡☽⽓瑺슩㕕뭄睊捹䬲敪瑬爭쉸㜦健싍뼻允䉗⧂攫嘤瘪徬긨숭ガ劣瑒⨯쵁祰☨⨱⼸⮮⏂櫃捡ꄯ㵚㘩亿싎平嘳⫂瓂䕖걲ꍣ坱噲⴪勂杮䭋参깅䥀␮䱥</w:t>
      </w:r>
      <w:r>
        <w:rPr/>
        <w:t>ꤸ</w:t>
      </w:r>
      <w:r>
        <w:rPr/>
        <w:t>猭癆컂䱎悵睷䤴쉷㛂堨橈儦㦮睟갽癨瑬쉃䱖啐䕒⯂㦡洮䝄椵䙭</w:t>
      </w:r>
      <w:r>
        <w:rPr/>
        <w:t>ꔽ</w:t>
      </w:r>
      <w:r>
        <w:rPr/>
        <w:t>垵飂⩞슏楸</w:t>
      </w:r>
      <w:r>
        <w:rPr/>
        <w:t>⡓</w:t>
      </w:r>
      <w:r>
        <w:rPr/>
        <w:t>㝟슿㠸㑣矂汭䣂淂体⫂䰊烂歪䥆䙰娫싂⩲⮣ヂ뽩쉗쉯硳㐰⤵㙦뇂灺</w:t>
      </w:r>
      <w:r>
        <w:rPr/>
        <w:t>Ⱓ</w:t>
      </w:r>
      <w:r>
        <w:rPr/>
        <w:t>瞮◂쉊磂穬㏂썞쉇䅥僂汞쉁뾡㉊䐪칆危ㅊ婋㓂㝌㡇榵盍뇃捶츪憩</w:t>
      </w:r>
      <w:r>
        <w:rPr/>
        <w:t>ⱷ</w:t>
      </w:r>
      <w:r>
        <w:rPr/>
        <w:t>㝟⒣</w:t>
      </w:r>
      <w:r>
        <w:rPr/>
        <w:t>ⴤ</w:t>
      </w:r>
      <w:r>
        <w:rPr/>
        <w:t>䥭슬柎砳⩟頲捤쉤숲焩쌬견Ⓜ婲⎵呔噅憬㎬嘮㐹쵖ꏃ䫂⍏⚮䰯쉮㢱偾㙆奌䯂咵こ儶匮光媣䐰䫂燂</w:t>
      </w:r>
      <w:r>
        <w:rPr/>
        <w:t>⢿</w:t>
      </w:r>
      <w:r>
        <w:rPr/>
        <w:t>숽䏃ㅡ⑗竂㍗㤰⭧殏神슣剴䘷垥偣穹䁵쉠汸녯江景晱啉䵭䐥</w:t>
      </w:r>
      <w:r>
        <w:rPr/>
        <w:t>ꥑ</w:t>
      </w:r>
      <w:r>
        <w:rPr/>
        <w:t>䴫伲縺揂睓䑰䯂ꄦ㘯参ケ姂江䟂䂡灚㇎勂慕</w:t>
      </w:r>
      <w:r>
        <w:rPr/>
        <w:t>ⲩ</w:t>
      </w:r>
      <w:r>
        <w:rPr/>
        <w:t>ꕾ</w:t>
      </w:r>
      <w:r>
        <w:rPr/>
        <w:t>昽塯</w:t>
      </w:r>
      <w:r>
        <w:rPr/>
        <w:t>⡉</w:t>
      </w:r>
      <w:r>
        <w:rPr/>
        <w:t>扎搬顥㡅䉊啂ぅ</w:t>
      </w:r>
      <w:r>
        <w:rPr/>
        <w:t>⡷</w:t>
      </w:r>
      <w:r>
        <w:rPr/>
        <w:t>勂疏㦩楠珂㚬</w:t>
      </w:r>
      <w:r>
        <w:rPr/>
        <w:t>ⷂ</w:t>
      </w:r>
      <w:r>
        <w:rPr/>
        <w:t>녗媩欭飂쉯츱썩浱촮ꥹ摴穸⒡䕟쏂呖牍䤨깋숲썉桤ꍲ樵㙕䜥攪凂樯猽扞ꅳ㥅晤썃䧂䉒畚쉚㥸彁味겻쉣爫洣깆亥傻쉺⩃庬䌴䝍頩〲⧂瘬珂徱㍂⭲녳欪煨场呷칬慞均垮</w:t>
      </w:r>
      <w:r>
        <w:rPr/>
        <w:t>ꥃ</w:t>
      </w:r>
      <w:r>
        <w:rPr/>
        <w:t>奉噃丩⧂㘪㨮祳곂</w:t>
      </w:r>
      <w:r>
        <w:rPr/>
        <w:t>ⴵ</w:t>
      </w:r>
      <w:r>
        <w:rPr/>
        <w:t>椤灷繮犣橓椳쉅뭙⼯ね瘮묣╗泃쉣ꥺ⑓䉫썏䢵獍쉾숷⺿睮쉐畫⻎䃂斻敩ㄪ㘹♺㙇啸囎䷂쉵咡♍桄숮曂橤戣ꇂ갪繕놘⹦ꎻ㇂獱녎㘵쉔稸䮬</w:t>
      </w:r>
      <w:r>
        <w:rPr/>
        <w:t>꧂</w:t>
      </w:r>
      <w:r>
        <w:rPr/>
        <w:t>癭惂╟㭱</w:t>
      </w:r>
      <w:r>
        <w:rPr/>
        <w:t>ⶩ</w:t>
      </w:r>
      <w:r>
        <w:rPr/>
        <w:t>슩搭拂숤⸵徏⥪</w:t>
      </w:r>
      <w:r>
        <w:rPr/>
        <w:t>ꥇ</w:t>
      </w:r>
      <w:r>
        <w:rPr/>
        <w:t>折旂㥍乱砸䈺</w:t>
      </w:r>
      <w:r>
        <w:rPr/>
        <w:t>Ⱖ</w:t>
      </w:r>
      <w:r>
        <w:rPr/>
        <w:t>썧炘⾻磂斣썢䝬쉑㈦㙰⩬⤲쵏慰쉭갫䑂쉴쉒厵</w:t>
      </w:r>
      <w:r>
        <w:rPr/>
        <w:t>⠲</w:t>
      </w:r>
      <w:r>
        <w:rPr/>
        <w:t>슮⨺뭦</w:t>
      </w:r>
      <w:r>
        <w:rPr/>
        <w:t>ꗂ</w:t>
      </w:r>
      <w:r>
        <w:rPr/>
        <w:t>㗂䳂뽟癌䭀佊⥩숩䩱㫂걸皏㪡쉹䳂狂敊썤唺涬갺励晥扱⧂䪮喘䩧숯榥⹭浟晄믎晃佀䇎头㭯싂乞硨쉷슘烂䴪轇䜲싎☥싂</w:t>
      </w:r>
      <w:r>
        <w:rPr/>
        <w:t>ⷂ</w:t>
      </w:r>
      <w:r>
        <w:rPr/>
        <w:t>숭朥橏䧂䖣㡓晣彑嚏掘启♊썒圭楰樱㭐儴砱硊轫숦伬轗晳愪祪쉯⍹⏃彏⭮䋂䞬숪勂猭뽺㒻剌㥑噠뗂晪⸪▻⻂頺㬺뗂操㉃</w:t>
      </w:r>
      <w:r>
        <w:rPr/>
        <w:t>ꤩ</w:t>
      </w:r>
      <w:r>
        <w:rPr/>
        <w:t>ꆩ</w:t>
      </w:r>
      <w:r>
        <w:rPr/>
        <w:t>ꗂ</w:t>
      </w:r>
      <w:r>
        <w:rPr/>
        <w:t>忂쉳⹰繑轭숩怱䝸痂䴤禣唶噬垱숪㣂땧䁀슘坞猪塗뭾瑹昶습⩤䲡슥乺䛂迂江걮攱ꅟ〥㮮旍</w:t>
      </w:r>
      <w:r>
        <w:rPr/>
        <w:t>ꦏ</w:t>
      </w:r>
      <w:r>
        <w:rPr/>
        <w:t>䠲甥䕷楠女쉣浧㤸⌹睱䱋䶡沵뗂哂杲㡔Ⓝ嘊此㙟㑕礸☬轔坑칐顆㬬体㇂摣戻⑺㩗䂘㨪㥯⍲뿂╆ꌶ╈歘斻땵ꅎ睃ㄹ⍬㡹㔺䀭灺㜸啳娰䡡슬偳⭩ꆱ䉅⯃㭂䃃坊煮䧂亮㍧⦣潃</w:t>
      </w:r>
      <w:r>
        <w:rPr/>
        <w:t>ꔰ⹥</w:t>
      </w:r>
      <w:r>
        <w:rPr/>
        <w:t>갽盂坶䑑䍆</w:t>
      </w:r>
      <w:r>
        <w:rPr/>
        <w:t>ⱔ</w:t>
      </w:r>
      <w:r>
        <w:rPr/>
        <w:t>獏楉撥땱뼯䡵뽴칃䲡洳쉟砮繘攽</w:t>
      </w:r>
      <w:r>
        <w:rPr/>
        <w:t>⡯</w:t>
      </w:r>
      <w:r>
        <w:rPr/>
        <w:t>景</w:t>
      </w:r>
      <w:r>
        <w:rPr/>
        <w:t>⠮</w:t>
      </w:r>
      <w:r>
        <w:rPr/>
        <w:t>姃⌰丰瑨썵㉉兖䅂ぢ栬氰塅桨쉁恨撱⑉迂䀵㣂参䌮栽㥺</w:t>
      </w:r>
      <w:r>
        <w:rPr/>
        <w:t>꥟</w:t>
      </w:r>
      <w:r>
        <w:rPr/>
        <w:t>颿䕺䉟⩚䉖㬨也圯奉兢挭쉗䙬쉟</w:t>
      </w:r>
      <w:r>
        <w:rPr/>
        <w:t>ꕯ</w:t>
      </w:r>
      <w:r>
        <w:rPr/>
        <w:t>㈯</w:t>
      </w:r>
      <w:r>
        <w:rPr/>
        <w:t>ⰰ</w:t>
      </w:r>
      <w:r>
        <w:rPr/>
        <w:t>县넺쉷㥲써㑫渵娽뇂䁳㝵䙁昮쉒稭㬻땟</w:t>
      </w:r>
      <w:r>
        <w:rPr/>
        <w:t>ⷂ</w:t>
      </w:r>
      <w:r>
        <w:rPr/>
        <w:t>㍞쵃겻稤㭥㖱쉆晚䎩쉇ꅡ採</w:t>
      </w:r>
      <w:r>
        <w:rPr/>
        <w:t>ꥌ</w:t>
      </w:r>
      <w:r>
        <w:rPr/>
        <w:t>⡆</w:t>
      </w:r>
      <w:r>
        <w:rPr/>
        <w:t>䓂摢</w:t>
      </w:r>
      <w:r>
        <w:rPr/>
        <w:t>ꕃ</w:t>
      </w:r>
      <w:r>
        <w:rPr/>
        <w:t>㠣╆쉍</w:t>
      </w:r>
      <w:r>
        <w:rPr/>
        <w:t>ꥋ</w:t>
      </w:r>
      <w:r>
        <w:rPr/>
        <w:t>潒婀⥈澻ꍇ</w:t>
      </w:r>
      <w:r>
        <w:rPr/>
        <w:t>ꕾ</w:t>
      </w:r>
      <w:r>
        <w:rPr/>
        <w:t>Ⲙ</w:t>
      </w:r>
      <w:r>
        <w:rPr/>
        <w:t>硨吽穖숲뭉橆婡䘬ꥮ呷瓂</w:t>
      </w:r>
      <w:r>
        <w:rPr/>
        <w:t>ꕩ</w:t>
      </w:r>
      <w:r>
        <w:rPr/>
        <w:t>ㅂ땁浸㍲쉂匮廎⸪洤渴〯癴쉊䕀礥搴李窏</w:t>
      </w:r>
      <w:r>
        <w:rPr/>
        <w:t>ꥉ</w:t>
      </w:r>
      <w:r>
        <w:rPr/>
        <w:t>枩⩓硳</w:t>
      </w:r>
      <w:r>
        <w:rPr/>
        <w:t>ⷃꥂ</w:t>
      </w:r>
      <w:r>
        <w:rPr/>
        <w:t>畇檡ꄮ牞睳쉀㪵</w:t>
      </w:r>
      <w:r>
        <w:rPr/>
        <w:t>ꦘ</w:t>
      </w:r>
      <w:r>
        <w:rPr/>
        <w:t>䵸碥䥣溘慓㋂⥞䉗쉺⦣囂爸㌪䁥牋䍏塕</w:t>
      </w:r>
      <w:r>
        <w:rPr/>
        <w:t>ⱨ</w:t>
      </w:r>
      <w:r>
        <w:rPr/>
        <w:t>睟</w:t>
      </w:r>
      <w:r>
        <w:rPr/>
        <w:t>Ⱞ</w:t>
      </w:r>
      <w:r>
        <w:rPr/>
        <w:t>奮砵癔숽弳싂彘⽺뭆㤵䭮佶녶㝌㌰甽慞⌤䋂䕎砷녟瀥祬䁵挭㠮⩱깧ㅑ焩免썘뿂噯䞵</w:t>
      </w:r>
      <w:r>
        <w:rPr/>
        <w:t>ꤣ</w:t>
      </w:r>
      <w:r>
        <w:rPr/>
        <w:t>㎡슻䶮⦩ꅷ숪呩桳坯爺</w:t>
      </w:r>
      <w:r>
        <w:rPr/>
        <w:t>ꤤ</w:t>
      </w:r>
      <w:r>
        <w:rPr/>
        <w:t>㥎找攺掻쵢卒严捙⹯䟍砰椵숹㥁쉑⛂淂</w:t>
      </w:r>
      <w:r>
        <w:rPr/>
        <w:t>ꤴ</w:t>
      </w:r>
      <w:r>
        <w:rPr/>
        <w:t>䗂⎡䴫싂灬䇂睭싎噰딫갨顲䜽六卓싂栺䡟묰ꅾ繂</w:t>
      </w:r>
      <w:r>
        <w:rPr/>
        <w:t>ꔺ</w:t>
      </w:r>
      <w:r>
        <w:rPr/>
        <w:t>㈽</w:t>
      </w:r>
      <w:r>
        <w:rPr/>
        <w:t>ꔪ</w:t>
      </w:r>
      <w:r>
        <w:rPr/>
        <w:t>䍟㥔嘥烂㎣輹쉮塥㢥摂⨰숷此⑁ꅟ拂婑摴䁫썀㙂㝾繣稲묱ꅶ栺</w:t>
      </w:r>
      <w:r>
        <w:rPr/>
        <w:t>꤬</w:t>
      </w:r>
      <w:r>
        <w:rPr/>
        <w:t>癥㷂澣味㩃睴坠穠幵⭡⩣啪嘺湅뗂獐㠬쌩瑟㙑쉕슻칾は⩴㭖㢩딻塡穉⸻☪▏╍ꍍ轒あ乴뽉弥頪ꥥ슬槂圵児䌳녅⦵ꍎ┵쉸桐쉇⫎쉩䡈楺걶幰슡쉒磂⼮㗂䑩眺獕瀩긶숯䔭칳帣硉朶걄</w:t>
      </w:r>
      <w:r>
        <w:rPr/>
        <w:t>ꥃ</w:t>
      </w:r>
      <w:r>
        <w:rPr/>
        <w:t>⽍ꅞ㧍恫犵쉎湸条ㄫ慨捙梿煥婷梻㵍⥊䃂槎湩깃䠪</w:t>
      </w:r>
      <w:r>
        <w:rPr/>
        <w:t>ⵤ</w:t>
      </w:r>
      <w:r>
        <w:rPr/>
        <w:t>迂▵⍵佴燂儨䍓恴㍈中㧂睈⹕䠥쉌制杖⽈堹牏뭷쉬㩠䥑⹞묹界䭚ꅄ堺猣㏂䥪䉶ꄮ⍗淂瘪</w:t>
      </w:r>
      <w:r>
        <w:rPr/>
        <w:t>Ɱ</w:t>
      </w:r>
      <w:r>
        <w:rPr/>
        <w:t>갷栵䕅</w:t>
      </w:r>
      <w:r>
        <w:rPr/>
        <w:t>ⴥ</w:t>
      </w:r>
      <w:r>
        <w:rPr/>
        <w:t>砯啣뽰컂呱㬯猬焺뾩</w:t>
      </w:r>
      <w:r>
        <w:rPr/>
        <w:t>ⱹ</w:t>
      </w:r>
      <w:r>
        <w:rPr/>
        <w:t>쉌䙓辥步抡塗♴榵氊瀤䎻╅⤬뽓㪡皏匽㈴싂칔窏䤳䡯⧂</w:t>
      </w:r>
      <w:r>
        <w:rPr/>
        <w:t>ꦮ</w:t>
      </w:r>
      <w:r>
        <w:rPr/>
        <w:t>庩癓쉪ば묭撩⯂听轘殥</w:t>
      </w:r>
      <w:r>
        <w:rPr/>
        <w:t>ꤲ</w:t>
      </w:r>
      <w:r>
        <w:rPr/>
        <w:t>啦⩏倪⨨䝸晤⩊䩯</w:t>
      </w:r>
      <w:r>
        <w:rPr/>
        <w:t>ꥀ</w:t>
      </w:r>
      <w:r>
        <w:rPr/>
        <w:t>挥剏䄽㩮ꏂ歋繉쉔夷⹅깺쏃䱹쉆ㄥ뽮</w:t>
      </w:r>
      <w:r>
        <w:rPr/>
        <w:t>ꖻ␲⌨</w:t>
      </w:r>
      <w:r>
        <w:rPr/>
        <w:t>㡪⴫漸㭾䩤啐㭺⩸弸</w:t>
      </w:r>
      <w:r>
        <w:rPr/>
        <w:t>ⴶ</w:t>
      </w:r>
      <w:r>
        <w:rPr/>
        <w:t>冩碬噢ꥯꍣ歟埂へ⽚숥䪱瑬쉭摆拂깙숻䥐㟂썯打珂뭄恒弶쉓奵搵쉁쉬㬭숸挴嘯殩㧎땨</w:t>
      </w:r>
      <w:r>
        <w:rPr/>
        <w:t>⡎</w:t>
      </w:r>
      <w:r>
        <w:rPr/>
        <w:t>ꅶ</w:t>
      </w:r>
      <w:r>
        <w:rPr/>
        <w:t>ꤰ</w:t>
      </w:r>
      <w:r>
        <w:rPr/>
        <w:t>凍㎩쉤汨䝰槂㩢乴슱䅒⨶伥싂潔晙쉸樹绎녴뽚否쉊⩲ꍥ놮啄</w:t>
      </w:r>
      <w:r>
        <w:rPr/>
        <w:t>ⱗ</w:t>
      </w:r>
      <w:r>
        <w:rPr/>
        <w:t>䙭盂噣彟橣뇂땬䡅쉚쉡烂癍縯숫㉇╬㭱颏汊獌㌯썍湳</w:t>
      </w:r>
      <w:r>
        <w:rPr/>
        <w:t>ꤱ⧂</w:t>
      </w:r>
      <w:r>
        <w:rPr/>
        <w:t>塺</w:t>
      </w:r>
      <w:r>
        <w:rPr/>
        <w:t>ꖩ</w:t>
      </w:r>
      <w:r>
        <w:rPr/>
        <w:t>惂妩슣洶恙纩瑔顗㙫┱⩺㑘㭭勍⪏轂乭汗泂塵땷塍礪뿂⮡儶㥄</w:t>
      </w:r>
      <w:r>
        <w:rPr/>
        <w:t>꧂</w:t>
      </w:r>
      <w:r>
        <w:rPr/>
        <w:t>㡷☵㝬爣婟㞩⨣橵쉄愬剐吥搵㥌숮壂辩礴곂䨨䍯噃䅊琯喵놏⽂♨♮楏剖䙮晄浗去瑐⹎딣놿犘┩⥗쉹偷桪单戦</w:t>
      </w:r>
      <w:r>
        <w:rPr/>
        <w:t>Ⱪ</w:t>
      </w:r>
      <w:r>
        <w:rPr/>
        <w:t>欨摣ꌹ⤯슮</w:t>
      </w:r>
      <w:r>
        <w:rPr/>
        <w:t>⡦</w:t>
      </w:r>
      <w:r>
        <w:rPr/>
        <w:t>䉃攰楖쉣䐬䵒숽儨噰掩瘹╄츮䜭圱⫂朣庿⮩壎嘤</w:t>
      </w:r>
      <w:r>
        <w:rPr/>
        <w:t>ꕧ⭹</w:t>
      </w:r>
      <w:r>
        <w:rPr/>
        <w:t>稷畊싂繨彄䭔㤺쉺㷂剸渷睆</w:t>
      </w:r>
      <w:r>
        <w:rPr/>
        <w:t>ꤻ</w:t>
      </w:r>
      <w:r>
        <w:rPr/>
        <w:t>〬杶묵瓂⒵㔫瘩䉦伲䙊參涩歫칚瀮뽢参♍╆칞䅥숺捦⎥⮡䁔㕾卭爪杬㥐⨯숻橢습⑓㡉츮玏</w:t>
      </w:r>
      <w:r>
        <w:rPr/>
        <w:t>ꥂ</w:t>
      </w:r>
      <w:r>
        <w:rPr/>
        <w:t>ꥹ</w:t>
      </w:r>
      <w:r>
        <w:rPr/>
        <w:t>ꦬ</w:t>
      </w:r>
      <w:r>
        <w:rPr/>
        <w:t>浦䜲禥幓</w:t>
      </w:r>
      <w:r>
        <w:rPr/>
        <w:t>ⱘ</w:t>
      </w:r>
      <w:r>
        <w:rPr/>
        <w:t>梩剋拂녅偞䨪ァ爤⽈쉳倮捁䉤쉫䘷佤湚⪩습噩塳쉞㫎恈숸縦䙙柂伦㈣⹍㘹頪硤啰煩惂㴬㵹넻䠪⧂䶣株浏䃂뼰牤䚡㘥剆♔䥂싂䭪쉹疻</w:t>
      </w:r>
      <w:r>
        <w:rPr/>
        <w:t>Ⱖ</w:t>
      </w:r>
      <w:r>
        <w:rPr/>
        <w:t>㯍싎㝯䖩禡</w:t>
      </w:r>
      <w:r>
        <w:rPr/>
        <w:t>ꔬ</w:t>
      </w:r>
      <w:r>
        <w:rPr/>
        <w:t>숬畊䂬搳牲칒嚡樲⽒충⩂</w:t>
      </w:r>
      <w:r>
        <w:rPr/>
        <w:t>ꥄ</w:t>
      </w:r>
      <w:r>
        <w:rPr/>
        <w:t>㠮捒汈潴䥋㏂㈪眮㴩슮䪻䘴</w:t>
      </w:r>
      <w:r>
        <w:rPr/>
        <w:t>ꦱ⪘</w:t>
      </w:r>
      <w:r>
        <w:rPr/>
        <w:t>啖</w:t>
      </w:r>
      <w:r>
        <w:rPr/>
        <w:t>ꕘ</w:t>
      </w:r>
      <w:r>
        <w:rPr/>
        <w:t>熬癰⍠⩰䘨䱂⑫繑織潐偱㚡杦⏂䆿</w:t>
      </w:r>
      <w:r>
        <w:rPr/>
        <w:t>⠽</w:t>
      </w:r>
      <w:r>
        <w:rPr/>
        <w:t>㕌쉑眪ꥦ㐺⭂夥橄⥺䅆䄬珂凂噐칌䜺劘穭묱嫂ざ旎</w:t>
      </w:r>
      <w:r>
        <w:rPr/>
        <w:t>ⱔ</w:t>
      </w:r>
      <w:r>
        <w:rPr/>
        <w:t>꧂</w:t>
      </w:r>
      <w:r>
        <w:rPr/>
        <w:t>䕟㋂樥幸⩋ꍸ捊䆥⬥♲側䦣帶⩪䁃쉂䥗㍱쵃㓂⚻煇</w:t>
      </w:r>
      <w:r>
        <w:rPr/>
        <w:t>ꕂ♚</w:t>
      </w:r>
      <w:r>
        <w:rPr/>
        <w:t>櫂咡敯䲥䪬◃䝾⨤싍䐪幈噀䩫矂弨䦱㈪喩뭎塺柂㝯乂쉄䘫㖮⭞丩氥긶埍怊䆱呒佊</w:t>
      </w:r>
      <w:r>
        <w:rPr/>
        <w:t>ꔦ</w:t>
      </w:r>
      <w:r>
        <w:rPr/>
        <w:t>照え摅睚椯걭⩆㵚┥穨뭱癴び䩺컂碻报땎夻爩轮绂祴秂慞쉉汈㩉쎣䲿믂䭔췍㤽ꄺ兵⧂䩓䙇轌㛍⤪楷㉹枣⪘烂㨫皩磂瓂轕⺬⦩仂쉃뭐</w:t>
      </w:r>
      <w:r>
        <w:rPr/>
        <w:t>ꕮ</w:t>
      </w:r>
      <w:r>
        <w:rPr/>
        <w:t>堷䮥僂묳㬷㉧獄</w:t>
      </w:r>
      <w:r>
        <w:rPr/>
        <w:t>ꥑ</w:t>
      </w:r>
      <w:r>
        <w:rPr/>
        <w:t>片䅵뽊懂</w:t>
      </w:r>
      <w:r>
        <w:rPr/>
        <w:t>⠽</w:t>
      </w:r>
      <w:r>
        <w:rPr/>
        <w:t>橆牌뭮づ卪⽚㕐慮쌷㓂戭</w:t>
      </w:r>
      <w:r>
        <w:rPr/>
        <w:t>ⵔ</w:t>
      </w:r>
      <w:r>
        <w:rPr/>
        <w:t>䈽䭥⏂橲ꥨ</w:t>
      </w:r>
      <w:r>
        <w:rPr/>
        <w:t>ⵉ</w:t>
      </w:r>
      <w:r>
        <w:rPr/>
        <w:t>䏂⿃祷斮㡨䝁⭓卆䨯姂彰䰻啤䘤儬渺㡞㈸扞汚圳</w:t>
      </w:r>
      <w:r>
        <w:rPr/>
        <w:t>ꕍ</w:t>
      </w:r>
      <w:r>
        <w:rPr/>
        <w:t>暬扙䡾㵰㩶医긵轪啷滂</w:t>
      </w:r>
      <w:r>
        <w:rPr/>
        <w:t>ꤥ</w:t>
      </w:r>
      <w:r>
        <w:rPr/>
        <w:t>焵⥀媘歑慾숹并쉯捪颡恬쉇녭䝍쉶⑶㵷幕干䈶攻㩲灅㕳ꌥ䩈廂䇂灐䇎奃慞싂⩦樫凂伪쉹㌮磂</w:t>
      </w:r>
      <w:r>
        <w:rPr/>
        <w:t>ⱖ</w:t>
      </w:r>
      <w:r>
        <w:rPr/>
        <w:t>漰㩙氽걦䡾䊮䙉쵌쉖䀯쵬⥟쉷걂䌰㙄</w:t>
      </w:r>
      <w:r>
        <w:rPr/>
        <w:t>⡒</w:t>
      </w:r>
      <w:r>
        <w:rPr/>
        <w:t>ꥀ</w:t>
      </w:r>
      <w:r>
        <w:rPr/>
        <w:t>ꍷ</w:t>
      </w:r>
      <w:r>
        <w:rPr/>
        <w:t>⡧</w:t>
      </w:r>
      <w:r>
        <w:rPr/>
        <w:t>䞻䨪䕔䑴䘶슏椫匮爴㕲쉷猱ち䃂썷扸쉎䁴协䌮딱樦슿嚡䵁촸㴷楈긯佤㵇뇂剪</w:t>
      </w:r>
      <w:r>
        <w:rPr/>
        <w:t>ꕞ</w:t>
      </w:r>
      <w:r>
        <w:rPr/>
        <w:t>ꍔ汹燂汲坅䭖䍔慹䡏搩伵䕈슡⍭っ㇎숲⍷啩䥮炮촷弣쉃橡扠轭㙞ꥱꍊ뽂㙁녍䙳䈦㌮䩰煊㣂⫂⭆걶⨷슣숩槍</w:t>
      </w:r>
      <w:r>
        <w:rPr/>
        <w:t>ꤰ</w:t>
      </w:r>
      <w:r>
        <w:rPr/>
        <w:t>ꥭ묲煏㵋硎</w:t>
      </w:r>
      <w:r>
        <w:rPr/>
        <w:t>ꗂ</w:t>
      </w:r>
      <w:r>
        <w:rPr/>
        <w:t>딲則纮숮숳偍炵祡歾啓瑩懍숤䲣㥱슱㴩</w:t>
      </w:r>
      <w:r>
        <w:rPr/>
        <w:t>ⱅ</w:t>
      </w:r>
      <w:r>
        <w:rPr/>
        <w:t>穧䷃㩯焳剧䇂堭뽯⤯㖩慕嚻㡭傘杹쉂䭣䙬㝌晎쉇⼻㥘숽쉮牋潡凂䡒䡱⭑爱惃</w:t>
      </w:r>
      <w:r>
        <w:rPr/>
        <w:t>ⱺ</w:t>
      </w:r>
      <w:r>
        <w:rPr/>
        <w:t>献挨升긳橡甪眶⸸庥纬⥴楃曂㜮㍇</w:t>
      </w:r>
      <w:r>
        <w:rPr/>
        <w:t>ꥍ</w:t>
      </w:r>
      <w:r>
        <w:rPr/>
        <w:t>媵潆쉎䅡杇狂矃獶潦睍䞘氯건䀯㗂쉰䍧⹃䱕ꍦ幁碩䥠噣归⥂⾏╯吵깭剔</w:t>
      </w:r>
      <w:r>
        <w:rPr/>
        <w:t>꤫</w:t>
      </w:r>
      <w:r>
        <w:rPr/>
        <w:t>样噘싂쉊⑎䅌绂塳䀰쉆뇃帰쉲䆏㩉瀩뭡卙쉳㠺嘸繌⌮睙⒵</w:t>
      </w:r>
      <w:r>
        <w:rPr/>
        <w:t>ꕴ</w:t>
      </w:r>
      <w:r>
        <w:rPr/>
        <w:t>盂楱䕑㘸畣渱슡䌦禣㯂序䑚칬⒵⤫⵹儭䰽뭍㩶䑠⹎숵洦</w:t>
      </w:r>
      <w:r>
        <w:rPr/>
        <w:t>ꤰ</w:t>
      </w:r>
      <w:r>
        <w:rPr/>
        <w:t>晵䈲竂쵾갮㋂柍眻厮剣揍汪뭨杴暘䄷념彵塱⩷긦椤㭹欲⩫佃繊슏㩓縥䮵呄땍稨樨뭦놩◎싂䰣⍉⥇⵮䨨ꄮ슬䥸䩓</w:t>
      </w:r>
      <w:r>
        <w:rPr/>
        <w:t>ꦻ</w:t>
      </w:r>
      <w:r>
        <w:rPr/>
        <w:t>揂橨숸</w:t>
      </w:r>
      <w:r>
        <w:rPr/>
        <w:t>ⲩⓍ</w:t>
      </w:r>
      <w:r>
        <w:rPr/>
        <w:t>뭠桃庥</w:t>
      </w:r>
      <w:r>
        <w:rPr/>
        <w:t>ꤺ</w:t>
      </w:r>
      <w:r>
        <w:rPr/>
        <w:t>垵狂䅡㘮깰琣椪伱䔰캥</w:t>
      </w:r>
      <w:r>
        <w:rPr/>
        <w:t>ꕲ</w:t>
      </w:r>
      <w:r>
        <w:rPr/>
        <w:t>䁣쉸剥♄愱题獵㕡挴㆘쉰砺쉴嫂긭쵢⥯⨊汯䁇さ䱤䀷啗칳恔恫矂ㆩ楮㡅睤⒣顐䜯㨤걞楋乞啳싂</w:t>
      </w:r>
      <w:r>
        <w:rPr/>
        <w:t>ⱏ</w:t>
      </w:r>
      <w:r>
        <w:rPr/>
        <w:t>㩏</w:t>
      </w:r>
      <w:r>
        <w:rPr/>
        <w:t>⡡⠩⸦</w:t>
      </w:r>
      <w:r>
        <w:rPr/>
        <w:t>洬㵈䡭轳뿂佯伷쉬</w:t>
      </w:r>
      <w:r>
        <w:rPr/>
        <w:t>ꥏ</w:t>
      </w:r>
      <w:r>
        <w:rPr/>
        <w:t>㈰갫噱⩑ꍉ栴淃灦畋斬걉</w:t>
      </w:r>
      <w:r>
        <w:rPr/>
        <w:t>ꕃ</w:t>
      </w:r>
      <w:r>
        <w:rPr/>
        <w:t>牑</w:t>
      </w:r>
      <w:r>
        <w:rPr/>
        <w:t>ⶱ</w:t>
      </w:r>
      <w:r>
        <w:rPr/>
        <w:t>哂䁁♧揂⥌䐴灆䮩恄楣⨲硪갯牏쉭건㑇묬獚焰쉄璿漬嫂䉟⍲⫂䅈걍輫땎⭰⾩䝆礥⛂칷⭧㍱⽟䊡甦䭎⑆䘯〈䡅癅⨸ꥬ䵂㨵唳䜺〪쉮穘瑢㝑瑦ㅠ䐯ㄨ稰ㄽ㴶㴭䁯뾡╲䬭땐䡢姂䆩숪⮩䶮뼬㴤쉺⭙唫</w:t>
      </w:r>
      <w:r>
        <w:rPr/>
        <w:t>ⲿ⡆</w:t>
      </w:r>
      <w:r>
        <w:rPr/>
        <w:t>㒻⩢䬹䭃쉏쉞晍幆潢䓍칬슿⥒愩䱸楙쉴쵰轋沥䵶窩</w:t>
      </w:r>
      <w:r>
        <w:rPr/>
        <w:t>ⵇ</w:t>
      </w:r>
      <w:r>
        <w:rPr/>
        <w:t>슘쉎䥒㝞睁昨頨卪㐱杌枥ꍃ쉚熡䨩쉈楋牞싂秂⑵ꍠ</w:t>
      </w:r>
      <w:r>
        <w:rPr/>
        <w:t>Ɱ</w:t>
      </w:r>
      <w:r>
        <w:rPr/>
        <w:t>勍砦㬤敤灪漴⍯䉕칗갰┱쉉⪩썓╉懂啢祑䘷琩橬穹皥깩㚵</w:t>
      </w:r>
      <w:r>
        <w:rPr/>
        <w:t>ꥏ</w:t>
      </w:r>
      <w:r>
        <w:rPr/>
        <w:t>썚⩦冮䞡稯㔶瘩</w:t>
      </w:r>
      <w:r>
        <w:rPr/>
        <w:t>ⱕ</w:t>
      </w:r>
      <w:r>
        <w:rPr/>
        <w:t>斻⍾㖮灳㐮딮䥶쉥乕쉚扗</w:t>
      </w:r>
      <w:r>
        <w:rPr/>
        <w:t>ⱬ</w:t>
      </w:r>
      <w:r>
        <w:rPr/>
        <w:t>县캮⩌⹒斣湗療⩞浀⩀䡤㔴⍭⺬슬⚡伨⥡塶뽒㎩㙭䐣⥔믎㯂䧂㞱㤲奷朽潱㖬숮㑅坨숪싃塆</w:t>
      </w:r>
      <w:r>
        <w:rPr/>
        <w:t>ꔵ</w:t>
      </w:r>
      <w:r>
        <w:rPr/>
        <w:t>獗㝍彁兒啾㵄⬰땉檮쉲⭴䥢쉳䕫婾땧呕꥖⒣㭑싂歹ㅣ墘敘㈸桳䥷♉墩眽厏偐穎杣⚩뮻䂣⫂干偭䙷㥑彨⍲䖵瑾湁摟畇湓䬯欳䬺攴</w:t>
      </w:r>
      <w:r>
        <w:rPr/>
        <w:t>꧍</w:t>
      </w:r>
      <w:r>
        <w:rPr/>
        <w:t>㟂䀯䅵䥎</w:t>
      </w:r>
      <w:r>
        <w:rPr/>
        <w:t>ⱊ</w:t>
      </w:r>
      <w:r>
        <w:rPr/>
        <w:t>娹坖亩쉩祟櫍⨱姎乬朳썓㉫儷匽䩇䉷㓂쉙㕍ꏂ擂䈯顏쵤繃䍟汑到顸㩇杯㐪뼭떩ㆩ슩ガ傮</w:t>
      </w:r>
      <w:r>
        <w:rPr/>
        <w:t>꧂</w:t>
      </w:r>
      <w:r>
        <w:rPr/>
        <w:t>彾ㅔ光噃㏂略爨兡㐵</w:t>
      </w:r>
      <w:r>
        <w:rPr/>
        <w:t>⣂</w:t>
      </w:r>
      <w:r>
        <w:rPr/>
        <w:t>癇勂╌勂⨻接䁡㛂㪿䡴⼬쉣敂⾻슩䑚剴ꥦ杦䘷⬶獈桁測䡕㥭ꅊ慐ꍊ⍒砸㝒㤺</w:t>
      </w:r>
      <w:r>
        <w:rPr/>
        <w:t>ꖬ</w:t>
      </w:r>
      <w:r>
        <w:rPr/>
        <w:t>婒扙塳濂ꌹ쵖쉈轤奮歒攲渽쉗卍⨤䵋</w:t>
      </w:r>
      <w:r>
        <w:rPr/>
        <w:t>ꕄ⫂</w:t>
      </w:r>
      <w:r>
        <w:rPr/>
        <w:t>쉋갬♐ꅀ䏍ꇂꅪ纏㵱♧䑭쉁䄤쉍曂슘堫䝕㭡塱췂㨮戳穢㕠檩盎㇂⫂⍑㝕㬬⩦겥祠</w:t>
      </w:r>
      <w:r>
        <w:rPr/>
        <w:t>꧂</w:t>
      </w:r>
      <w:r>
        <w:rPr/>
        <w:t>常堶灒瘳畧쉢㙄⏂♮繄噹☵⑦ㅗ㙗䩦烂窥佦晅瘩㔦</w:t>
      </w:r>
      <w:r>
        <w:rPr/>
        <w:t>⣎</w:t>
      </w:r>
      <w:r>
        <w:rPr/>
        <w:t>쉑숹眲</w:t>
      </w:r>
      <w:r>
        <w:rPr/>
        <w:t>⡥</w:t>
      </w:r>
      <w:r>
        <w:rPr/>
        <w:t>损</w:t>
      </w:r>
      <w:r>
        <w:rPr/>
        <w:t>ꗂ</w:t>
      </w:r>
      <w:r>
        <w:rPr/>
        <w:t>㔫숵ꅨ礭乍奆♣⩨礸뾮뭎⸹슥汏䒬栫弊係䘸䭗乲媣䈫ꍠ盂溵⩴丬夬ꍥわ䍶숭</w:t>
      </w:r>
      <w:r>
        <w:rPr/>
        <w:t>ⱴ</w:t>
      </w:r>
      <w:r>
        <w:rPr/>
        <w:t>㌺쵘</w:t>
      </w:r>
      <w:r>
        <w:rPr/>
        <w:t>ꖩ</w:t>
      </w:r>
      <w:r>
        <w:rPr/>
        <w:t>坐䲿䜹쉒ꏂ䵂쉢秎䖻湍☦ꏂ㝭䔦䁔䅕⧂灓嘻䍲䔨懂ꄥ⏂娮䙌䙥ꅎ澡帮㙇䧂收彋싂劵杳⨸㠳쉨绂㐷쉠捨⩀칈꺥伹쉘䑘䕚䀨飂쉥䬬䭧</w:t>
      </w:r>
      <w:r>
        <w:rPr/>
        <w:t>꧂</w:t>
      </w:r>
      <w:r>
        <w:rPr/>
        <w:t>坔쉹挦挪䉞⭣걙䓂樤栤ꌻ影╌係쉢䥔</w:t>
      </w:r>
      <w:r>
        <w:rPr/>
        <w:t>ꕅ⵲</w:t>
      </w:r>
      <w:r>
        <w:rPr/>
        <w:t>帹⭭坰涩䍍깨毂䭥䄽浓杠쉵㜤仂뽋쵍쵐睾㭳䊘䌫䤻⍆땅堹⪱땱땊싂楙灯瀶䵰繂</w:t>
      </w:r>
      <w:r>
        <w:rPr/>
        <w:t>ⲣ</w:t>
      </w:r>
      <w:r>
        <w:rPr/>
        <w:t>丹湔楸</w:t>
      </w:r>
      <w:r>
        <w:rPr/>
        <w:t>⡦</w:t>
      </w:r>
      <w:r>
        <w:rPr/>
        <w:t>촫㐽䵐츸夻恑畏䤷埃䌳䪱쉴敬㓂幃쵔牟㍖⥸轤甪来頴恺䇎䩡슿䝞噌䕋痂灯䴻㙷㪬숵㣍㥢礯䮩㗃顴</w:t>
      </w:r>
      <w:r>
        <w:rPr/>
        <w:t>꧂</w:t>
      </w:r>
      <w:r>
        <w:rPr/>
        <w:t>䕲숥ꆱ⨥</w:t>
      </w:r>
      <w:r>
        <w:rPr/>
        <w:t>ꕯ</w:t>
      </w:r>
      <w:r>
        <w:rPr/>
        <w:t>弶䭅ꎩ绂쉆䙰塱捳奇燂椰灹</w:t>
      </w:r>
      <w:r>
        <w:rPr/>
        <w:t>ⶻ</w:t>
      </w:r>
      <w:r>
        <w:rPr/>
        <w:t>쵠桧긪繧痍</w:t>
      </w:r>
      <w:r>
        <w:rPr/>
        <w:t>Ɽ</w:t>
      </w:r>
      <w:r>
        <w:rPr/>
        <w:t>䉭쉤䱚쉨〶幭睺⚣䬨唺礣䑎㞩쉞伩㨯쉈極ヂ沏瓎侬쉫쉑怴潨䓂獊䶿䔹䎱촥㠪⌶뽯쉫⭤噫顐⍷♆䰺欣䍠捥ꍤ㤰☸⯍</w:t>
      </w:r>
      <w:r>
        <w:rPr/>
        <w:t>⡐</w:t>
      </w:r>
      <w:r>
        <w:rPr/>
        <w:t>쉡䙒㶿撩嫂呐硦儯然㭡╇欭䗃䬵瀶㩟碣깈깂湕兩㙪哂㌴澮悵㪵㭱獮⫂숯칲丰㤵㧂䙲쉾ꍈ到塹</w:t>
      </w:r>
      <w:r>
        <w:rPr/>
        <w:t>⡎</w:t>
      </w:r>
      <w:r>
        <w:rPr/>
        <w:t>캥쉘嫂㡢⺬쉉形頪숪獭木匥填剓</w:t>
      </w:r>
      <w:r>
        <w:rPr/>
        <w:t>ꔽ</w:t>
      </w:r>
      <w:r>
        <w:rPr/>
        <w:t>⻂䈪㴲䎥欣ㅎ㙇䏂彔⨽㷂⫂</w:t>
      </w:r>
      <w:r>
        <w:rPr/>
        <w:t>ꕨ</w:t>
      </w:r>
      <w:r>
        <w:rPr/>
        <w:t>ꅷ</w:t>
      </w:r>
      <w:r>
        <w:rPr/>
        <w:t>Ⳃ</w:t>
      </w:r>
      <w:r>
        <w:rPr/>
        <w:t>偰滂뾱儱轆䜭ァ䨺祫䉍㭟⪬</w:t>
      </w:r>
      <w:r>
        <w:rPr/>
        <w:t>ⱪ</w:t>
      </w:r>
      <w:r>
        <w:rPr/>
        <w:t>쉷汶䍷⌽숻䔩㉷쉔乖秂灏妩摨쉹勂칠쉖槂䛂믂⥘⑌㜣㉺汤凂䝥츶獒갮쉓긬朣숵䷃礽ꇂ枏㥁䠨䙗슩晚</w:t>
      </w:r>
      <w:r>
        <w:rPr/>
        <w:t>ⵖ</w:t>
      </w:r>
      <w:r>
        <w:rPr/>
        <w:t>悵㏂쉅⪬싂奧䐩</w:t>
      </w:r>
      <w:r>
        <w:rPr/>
        <w:t>ꕒ</w:t>
      </w:r>
      <w:r>
        <w:rPr/>
        <w:t>ㄲ垡㓎临⥦斩⫃汘⩆⑎埂㍰䉇슏绂牓쉴ꅃ妵㏂⑵䙉</w:t>
      </w:r>
      <w:r>
        <w:rPr/>
        <w:t>ꤦ</w:t>
      </w:r>
      <w:r>
        <w:rPr/>
        <w:t>㵀㨤懂充⽖㩞慅쉣</w:t>
      </w:r>
      <w:r>
        <w:rPr/>
        <w:t>ⰳ</w:t>
      </w:r>
      <w:r>
        <w:rPr/>
        <w:t>䉳⭤滂슥橁</w:t>
      </w:r>
      <w:r>
        <w:rPr/>
        <w:t>ⴽⴶ</w:t>
      </w:r>
      <w:r>
        <w:rPr/>
        <w:t>㥘硹灶뭵滂棂凎㵺䎻㤻㉓ㅍ硇彳焮彀潧㤪</w:t>
      </w:r>
      <w:r>
        <w:rPr/>
        <w:t>ⵑ</w:t>
      </w:r>
      <w:r>
        <w:rPr/>
        <w:t>輤䅌灤쉚슿殥欱奖쉐䉅为摟ㄣ쎣㝤㬮兦吽䕖埍硌⍊値繇冻䕺⏂⥾뭁呋䗂樦⽯䭩䕸⎩彦◂쉒輤䛂桠싂㌣</w:t>
      </w:r>
      <w:r>
        <w:rPr/>
        <w:t>⡩</w:t>
      </w:r>
      <w:r>
        <w:rPr/>
        <w:t>焯杉䩶捲䮡㝬嘫睯用嘶쉀恰䱱ꥹ⮿䥑婑づ啔쉫僂頊故쉳⻂ꅲ危辡䙾㶩㩊념쉕疻䘬颬桑ひ╊䑙♬慑칾㠽塊곂睈瑵䭏䱪ꇂ쉎氰㠽☯⯎彅挦献唶穐▿</w:t>
      </w:r>
      <w:r>
        <w:rPr/>
        <w:t>ꕮ</w:t>
      </w:r>
      <w:r>
        <w:rPr/>
        <w:t>縴ꅊ갸䨮瓂㈥䌻㜩쉧䄺넺轏싂犮卺⥹歷⬸깄牠囃⥴㉟쉢疵♔輦䦩㇂伪</w:t>
      </w:r>
      <w:r>
        <w:rPr/>
        <w:t>⡢</w:t>
      </w:r>
      <w:r>
        <w:rPr/>
        <w:t>ꥋ</w:t>
      </w:r>
      <w:r>
        <w:rPr/>
        <w:t>摩⍖坚䙍年㖘㢥</w:t>
      </w:r>
      <w:r>
        <w:rPr/>
        <w:t>ⷍ</w:t>
      </w:r>
      <w:r>
        <w:rPr/>
        <w:t>䔥窬埂獗縹憩䶮忂㭓⛂拂숬숫ぺ슱</w:t>
      </w:r>
      <w:r>
        <w:rPr/>
        <w:t>ꕓ</w:t>
      </w:r>
      <w:r>
        <w:rPr/>
        <w:t>䤫甤䣂瘩輯爩眳썐싂椭칄ㄷ쉔⯂⑓縫䉎쉵</w:t>
      </w:r>
      <w:r>
        <w:rPr/>
        <w:t>⡭</w:t>
      </w:r>
      <w:r>
        <w:rPr/>
        <w:t>㨲䁢쉆☫圪</w:t>
      </w:r>
      <w:r>
        <w:rPr/>
        <w:t>ꕴ</w:t>
      </w:r>
      <w:r>
        <w:rPr/>
        <w:t>쉌㝯瞮帨做</w:t>
      </w:r>
      <w:r>
        <w:rPr/>
        <w:t>ⷂ</w:t>
      </w:r>
      <w:r>
        <w:rPr/>
        <w:t>䟂㛂攱殏ꅄ橀縩汢捂棂幡╾㜲㥗穮겿⭍穀㴱厩瑰稶硑쉀숹䄨汑橞畷娩搻兑숯쉤놬䭖欴䍁辡⺘</w:t>
      </w:r>
      <w:r>
        <w:rPr/>
        <w:t>ꗃ</w:t>
      </w:r>
      <w:r>
        <w:rPr/>
        <w:t>䒘</w:t>
      </w:r>
      <w:r>
        <w:rPr/>
        <w:t>ⲏ⣂</w:t>
      </w:r>
      <w:r>
        <w:rPr/>
        <w:t>㒡桒⛂碣迂쉉扙䥴牦㑭杮轾㔱ㅍ䕹攰ㆩ頭畳幋슩扗뗂㩁倯녺쉰㕗梥쵣㌦⑯껎숵敉ꌥ潦浌ꍙ晒刬㇂㤳䄣⎮뽋⛂넪獌ㅞ㥥숷싂㣍ち橘砸濂楩㕧滂숥숷썆歕쉘쉾쉬䔳户㖻樹㊵⬶橵橅爰ꎵ㡮⴦䰴떏䅌⌣婴唻㉩쉭恏偹꥞⹤椪⩌䨹땢潆뽷楔숥竃䑒奧灾⭺뽌䎿啹拂教쉧卯祚䛂硗倨쉚兡乑婥㜥쉪塗쉯睬棂敵坩燂║睄㙉슥㔷杖戴煩偮싎䱹䀩幨払㐴稸쉒奅ㄫꄭ⼳뽁깙払兹숺迂ㅭ⹔兡슮繯兟꥗㡠奌쉨숵쵦⚡䦻乧꺥ꍞ楹獰쵙戨挨绂⽍檩녹灳お㥇轄␸⧎␶㇂瑾拂</w:t>
      </w:r>
      <w:r>
        <w:rPr/>
        <w:t>ꕱ</w:t>
      </w:r>
      <w:r>
        <w:rPr/>
        <w:t>桗湀䍐⸴쵆祯슘兢䫍珂넷䍘歆摾摵抏妵吭㉍쉄檩䕞캻⑈⫍恸䝴ㄸ槂灩扆捚湕쌷剃쉺</w:t>
      </w:r>
      <w:r>
        <w:rPr/>
        <w:t>ꕧ</w:t>
      </w:r>
      <w:r>
        <w:rPr/>
        <w:t>慷㉐깘㤺术怭犡买</w:t>
      </w:r>
      <w:r>
        <w:rPr/>
        <w:t>ꥁ</w:t>
      </w:r>
      <w:r>
        <w:rPr/>
        <w:t>慅㙮슘䱵歱輱徥ꥤ싎䕒慚쵑㭯摂䙡㛂䥅╺桍⍎⯂⼮쉁撬䩬䡚ꍄ긬淂獢촨숻其漬격䅅彊딱癩⨷搣숤曂灆⤶圭繕煗⩍僂㘩②䱙呂敢搸她輮</w:t>
      </w:r>
      <w:r>
        <w:rPr/>
        <w:t>ꔶ</w:t>
      </w:r>
      <w:r>
        <w:rPr/>
        <w:t>䰲疥䉹⺥浾슮췂⧂쉧컂彯썇绂</w:t>
      </w:r>
      <w:r>
        <w:rPr/>
        <w:t>Ɒ</w:t>
      </w:r>
      <w:r>
        <w:rPr/>
        <w:t>懂䍯滂㚥類㡍祫暱䬥汣瑎䁢䑋䢵單惂泂</w:t>
      </w:r>
      <w:r>
        <w:rPr/>
        <w:t>⡸</w:t>
      </w:r>
      <w:r>
        <w:rPr/>
        <w:t>䅠楸掣숵兞浄㤦䑆㡐《栬㴨쉾旂쉆摸촸㕚슿睇쉕䈩딳⩒</w:t>
      </w:r>
      <w:r>
        <w:rPr/>
        <w:t>ꕫ</w:t>
      </w:r>
      <w:r>
        <w:rPr/>
        <w:t>䥆⧂劏㈰숹뽪뼻ꍒ呷俎䀳墏㥰䕃칋숪</w:t>
      </w:r>
      <w:r>
        <w:rPr/>
        <w:t>ꕍ</w:t>
      </w:r>
      <w:r>
        <w:rPr/>
        <w:t>憏⫍춮浬⭔ㅵ⴮뭐쉠溩⨫⥥幷煔䵄㔻㥹摺쉠䡤飃矂숥</w:t>
      </w:r>
      <w:r>
        <w:rPr/>
        <w:t>ꕕ</w:t>
      </w:r>
      <w:r>
        <w:rPr/>
        <w:t>倷六쉔䭦欰帥㭹單쉣桚⹟쉓⽈硱眦挪瘸䗃⽞⦩浹숹垩겻</w:t>
      </w:r>
      <w:r>
        <w:rPr/>
        <w:t>ⶵ</w:t>
      </w:r>
      <w:r>
        <w:rPr/>
        <w:t>ㅹ淂䨨⩸塖㭘倨皩タ䒿㡁⥷⹋纮䓂쉨</w:t>
      </w:r>
      <w:r>
        <w:rPr/>
        <w:t>⢬</w:t>
      </w:r>
      <w:r>
        <w:rPr/>
        <w:t>辬</w:t>
      </w:r>
      <w:r>
        <w:rPr/>
        <w:t>ꤤ</w:t>
      </w:r>
      <w:r>
        <w:rPr/>
        <w:t>䬰纻뼸灣⭡䜯杶轂䬨칙䡌䐮穞娤䶘ち췎쉘䡩</w:t>
      </w:r>
      <w:r>
        <w:rPr/>
        <w:t>Ⱘ</w:t>
      </w:r>
      <w:r>
        <w:rPr/>
        <w:t>ꍮ䯂⭓㉳懂渲쉣싃剳㘫䝌兣싂䇂</w:t>
      </w:r>
      <w:r>
        <w:rPr/>
        <w:t>꤫</w:t>
      </w:r>
      <w:r>
        <w:rPr/>
        <w:t>슡瘵뭾攨払㙠䝺쉣䙅㋂坘愤㐹쏂⩨敩㉺쉩捒㑚⮥䍱䭲㈵ㅱ슩⤦唯쉬歺싂旂矂漵ꌴ懍쉤ꅸ兩ぴ歟漮</w:t>
      </w:r>
      <w:r>
        <w:rPr/>
        <w:t>ꔥ</w:t>
      </w:r>
      <w:r>
        <w:rPr/>
        <w:t>㈦怨䌺匷泃女㚬</w:t>
      </w:r>
      <w:r>
        <w:rPr/>
        <w:t>ⱉ</w:t>
      </w:r>
      <w:r>
        <w:rPr/>
        <w:t>楉ꅡ煎쉯汢卐䌦⧂摐넲刮ꥯ䴣頪线僂␪㑘쉈婰侵㭥牣♠쉱佊쎩才犮燃恲矎⛂뽱㐻</w:t>
      </w:r>
      <w:r>
        <w:rPr/>
        <w:t>Ⱕ</w:t>
      </w:r>
      <w:r>
        <w:rPr/>
        <w:t>繒쉖㛂</w:t>
      </w:r>
      <w:r>
        <w:rPr/>
        <w:t>⢥</w:t>
      </w:r>
      <w:r>
        <w:rPr/>
        <w:t>쎿䦵</w:t>
      </w:r>
      <w:r>
        <w:rPr/>
        <w:t>ꥒ</w:t>
      </w:r>
      <w:r>
        <w:rPr/>
        <w:t>張挤㴯獔䡺㙪뭦칄䷂縯뭑櫂☪縭䘵焦㙊心瞬儳䠤숨⚡뼰⮥卂쵨塍䀫⩐䵰⦱쌷眷⩠珂天塅风嘣␺싂ꍦ拎뽥⩮ꌤ側</w:t>
      </w:r>
      <w:r>
        <w:rPr/>
        <w:t>ꥄ</w:t>
      </w:r>
      <w:r>
        <w:rPr/>
        <w:t>䱇匤䤣朦敪獑⭟썙⹣</w:t>
      </w:r>
      <w:r>
        <w:rPr/>
        <w:t>꤫</w:t>
      </w:r>
      <w:r>
        <w:rPr/>
        <w:t>碬숭뮩⏂暮㵅깇䉬숩숽氭炿쉩浡건촥橙頳煉♆溏䶿勂싂쉦⏂⛂䩠䁭숷䌪뾩佤璮놘啘ぺ♂枱䩙⍉医輨啰䤫猨懂㭸⽴쏂縸找쉗녙넻㉌⩇㯂煄⽉딫ㄮ楈䉐쉅㭶䍕쉳輪嘲㉆ꄳ␴</w:t>
      </w:r>
      <w:r>
        <w:rPr/>
        <w:t>ꥅ⑀</w:t>
      </w:r>
      <w:r>
        <w:rPr/>
        <w:t>癱䊿穳懂垮⻂摮振䡬儶扏轩</w:t>
      </w:r>
      <w:r>
        <w:rPr/>
        <w:t>ꕣ</w:t>
      </w:r>
      <w:r>
        <w:rPr/>
        <w:t>䣂㉫⥓싂挵⧂䮩䁋㡋䍇栰㭥婋埍漲쵸쉕煥倫繍㬶䌣帲濍㙡癔㭲⪣⸪㘪뽆칥슩☬燂㪥捀斩㘱汋硩協煷갣</w:t>
      </w:r>
      <w:r>
        <w:rPr/>
        <w:t>꧂</w:t>
      </w:r>
      <w:r>
        <w:rPr/>
        <w:t>漣䖏⤰⹑竍樱畩杮敔湁ꅪ㷂슘㭶犏縴圪呫쉆㝙⤪猵㭢⍓걥⩵䏍婬礶澻杺縬⪬쉱⽫⫎晍敆澻뾬斡</w:t>
      </w:r>
      <w:r>
        <w:rPr/>
        <w:t>ꔶ</w:t>
      </w:r>
      <w:r>
        <w:rPr/>
        <w:t>ꅓ⫂</w:t>
      </w:r>
      <w:r>
        <w:rPr/>
        <w:t>⡖⩵</w:t>
      </w:r>
      <w:r>
        <w:rPr/>
        <w:t>곂攣剗▣⹎ꄹ㍺쌸帶哂癃㬳桁딹뿂票侱㌮啹䩓</w:t>
      </w:r>
      <w:r>
        <w:rPr/>
        <w:t>ꦣ</w:t>
      </w:r>
      <w:r>
        <w:rPr/>
        <w:t>㪱쉵뼣㶡</w:t>
      </w:r>
      <w:r>
        <w:rPr/>
        <w:t>ⵥꗎꗂ⭠</w:t>
      </w:r>
      <w:r>
        <w:rPr/>
        <w:t>坞湸䯂䅹⫎洤㚩偭␻깨墱桁⛂瑁く嘊</w:t>
      </w:r>
      <w:r>
        <w:rPr/>
        <w:t>Ⳃ</w:t>
      </w:r>
      <w:r>
        <w:rPr/>
        <w:t>㨰㖩</w:t>
      </w:r>
      <w:r>
        <w:rPr/>
        <w:t>Ⱟ</w:t>
      </w:r>
      <w:r>
        <w:rPr/>
        <w:t>㭾䭶</w:t>
      </w:r>
      <w:r>
        <w:rPr/>
        <w:t>ⴤ</w:t>
      </w:r>
      <w:r>
        <w:rPr/>
        <w:t>浶㜮㐨佡╋飂攤奕搱䗂ꍱ判뽒婃䉋呦轍昬呏夽⺣珂畆쌵啅</w:t>
      </w:r>
      <w:r>
        <w:rPr/>
        <w:t>⢣</w:t>
      </w:r>
      <w:r>
        <w:rPr/>
        <w:t>쉢뽍㋂⍶♓澩㔰䰩◂敃㛎</w:t>
      </w:r>
      <w:r>
        <w:rPr/>
        <w:t>ꕢ</w:t>
      </w:r>
      <w:r>
        <w:rPr/>
        <w:t>㍴쉤怬係佪뗂杓치썘쉙颿堲䊏杺쌩㊩䴤꤮扱숣</w:t>
      </w:r>
      <w:r>
        <w:rPr/>
        <w:t>ꥋ</w:t>
      </w:r>
      <w:r>
        <w:rPr/>
        <w:t>ⱅ</w:t>
      </w:r>
      <w:r>
        <w:rPr/>
        <w:t>溻㡸㕪</w:t>
      </w:r>
      <w:r>
        <w:rPr/>
        <w:t>ⷂ</w:t>
      </w:r>
      <w:r>
        <w:rPr/>
        <w:t>炻숱杓䱰ꍮ歹禮</w:t>
      </w:r>
      <w:r>
        <w:rPr/>
        <w:t>⠯</w:t>
      </w:r>
      <w:r>
        <w:rPr/>
        <w:t>戨䠶偯⽲⹸뗂ㅁ侥操䫂슣㑴牲㊘♺걍⽑抮瓃杸掣儦栺汐痂숰쉈⪻恔㌽㍏疿汅匩漲氰㉊略卧</w:t>
      </w:r>
      <w:r>
        <w:rPr/>
        <w:t>ꕔ</w:t>
      </w:r>
      <w:r>
        <w:rPr/>
        <w:t>瑇⍳䭕⺱</w:t>
      </w:r>
      <w:r>
        <w:rPr/>
        <w:t>ꕦ</w:t>
      </w:r>
      <w:r>
        <w:rPr/>
        <w:t>㐫乫徻</w:t>
      </w:r>
      <w:r>
        <w:rPr/>
        <w:t>ⳃ</w:t>
      </w:r>
      <w:r>
        <w:rPr/>
        <w:t>뽔歠슘ꆥ㌶</w:t>
      </w:r>
      <w:r>
        <w:rPr/>
        <w:t>ꤥ</w:t>
      </w:r>
      <w:r>
        <w:rPr/>
        <w:t>쉣橳忎偑숯䔤㉀⬵㉍</w:t>
      </w:r>
      <w:r>
        <w:rPr/>
        <w:t>ⵟ</w:t>
      </w:r>
      <w:r>
        <w:rPr/>
        <w:t>ⱦ</w:t>
      </w:r>
      <w:r>
        <w:rPr/>
        <w:t>喩</w:t>
      </w:r>
      <w:r>
        <w:rPr/>
        <w:t>ꔹ</w:t>
      </w:r>
      <w:r>
        <w:rPr/>
        <w:t>ⱎ◂Ⓜ</w:t>
      </w:r>
      <w:r>
        <w:rPr/>
        <w:t>뽋㵂䌺⹶串⍸싂䧂⯂숱溣⪿颡뇃䮏卖劬⺏ꥨ凂</w:t>
      </w:r>
      <w:r>
        <w:rPr/>
        <w:t>⡮</w:t>
      </w:r>
      <w:r>
        <w:rPr/>
        <w:t>쉾澥슘</w:t>
      </w:r>
      <w:r>
        <w:rPr/>
        <w:t>꤭</w:t>
      </w:r>
      <w:r>
        <w:rPr/>
        <w:t>匭䥕㙰暥숹⺿捓甯㘻䥯⨲汘庻櫂僃⺩㬥䕴毂칎⹐飂倱催뮻唱桫⨪㷂徥㞬쉔皵坦ꅮ</w:t>
      </w:r>
      <w:r>
        <w:rPr/>
        <w:t>⡍</w:t>
      </w:r>
      <w:r>
        <w:rPr/>
        <w:t>깰忂쉮㥡╤奨䏂唽㴰뽌쉺示㨪䕉揂䭀牖쉳㓂</w:t>
      </w:r>
      <w:r>
        <w:rPr/>
        <w:t>ꔷ</w:t>
      </w:r>
      <w:r>
        <w:rPr/>
        <w:t>䋂䥙旂䔽顤⤰䴬牬숪磂琲傥뼣曂朮㐣㑧嫂株☽㝣숯潊䩏制䥲슏</w:t>
      </w:r>
      <w:r>
        <w:rPr/>
        <w:t>ⱉ</w:t>
      </w:r>
      <w:r>
        <w:rPr/>
        <w:t>쉲惂쏍</w:t>
      </w:r>
      <w:r>
        <w:rPr/>
        <w:t>ꕦ</w:t>
      </w:r>
      <w:r>
        <w:rPr/>
        <w:t>㦣棍㙱䵢슬</w:t>
      </w:r>
      <w:r>
        <w:rPr/>
        <w:t>ꕷ</w:t>
      </w:r>
      <w:r>
        <w:rPr/>
        <w:t>䉺坔㜤砯숺ꌣ㩰䙣〱ꄬ쉊꥖凃忂䑾슣㯃桖ꎬ奺壍桀⹠⽞㋂춬朦䭾墥仂入昸㡞쉄橣䌦䔨犱椷숤䘺ぐ漱㣂倸䑾䧎⸶</w:t>
      </w:r>
      <w:r>
        <w:rPr/>
        <w:t>ꕐ</w:t>
      </w:r>
      <w:r>
        <w:rPr/>
        <w:t>悘</w:t>
      </w:r>
      <w:r>
        <w:rPr/>
        <w:t>꧂</w:t>
      </w:r>
      <w:r>
        <w:rPr/>
        <w:t>䶵㟂㪘僂땭檘歪輯쉅慥걤싃䍋ꥢ㴵猤牀쉤哃匮塩쉣睥窘㘪婕䝞䅠濍穏匤</w:t>
      </w:r>
      <w:r>
        <w:rPr/>
        <w:t>ⵤ</w:t>
      </w:r>
      <w:r>
        <w:rPr/>
        <w:t>䮱柎ꍣ녉㡏䭁쉔縻㕃輫癘瑇䄵潅</w:t>
      </w:r>
      <w:r>
        <w:rPr/>
        <w:t>ꤱ⮻</w:t>
      </w:r>
      <w:r>
        <w:rPr/>
        <w:t>瘩䓂㴮䑳녬嗎䱢槂⮩栫牳椫挽炮囂亡繵眺昰䩩焨㝇祟</w:t>
      </w:r>
      <w:r>
        <w:rPr/>
        <w:t>ꤦ</w:t>
      </w:r>
      <w:r>
        <w:rPr/>
        <w:t>晕嫂婥</w:t>
      </w:r>
      <w:r>
        <w:rPr/>
        <w:t>ꦩ</w:t>
      </w:r>
      <w:r>
        <w:rPr/>
        <w:t>䡒敦땘㤺䡧㙲焣쌩</w:t>
      </w:r>
      <w:r>
        <w:rPr/>
        <w:t>ꕫ</w:t>
      </w:r>
      <w:r>
        <w:rPr/>
        <w:t>株</w:t>
      </w:r>
      <w:r>
        <w:rPr/>
        <w:t>⣍</w:t>
      </w:r>
      <w:r>
        <w:rPr/>
        <w:t>勂⦿亱竂歒恈⼦ꄳ㑊湾㝫㬨꺵㘯䦿촩催顬걋䭬㩳땧玏倦쉶㍕싂쉏戹⚘奃䟂䩔</w:t>
      </w:r>
      <w:r>
        <w:rPr/>
        <w:t>ꤹ</w:t>
      </w:r>
      <w:r>
        <w:rPr/>
        <w:t>䇂겘䂘䐪妵긬쉄䬪扑쉈幩䅶穥</w:t>
      </w:r>
      <w:r>
        <w:rPr/>
        <w:t>ꕸꦬ╺</w:t>
      </w:r>
      <w:r>
        <w:rPr/>
        <w:t>뭟쉉</w:t>
      </w:r>
      <w:r>
        <w:rPr/>
        <w:t>ⲩ</w:t>
      </w:r>
      <w:r>
        <w:rPr/>
        <w:t>硌乧숴⨤䴪恨촫庬⦡洶ㅏ칌싂㊵丬╖⬵廎䴭䂮</w:t>
      </w:r>
      <w:r>
        <w:rPr/>
        <w:t>ꦮ</w:t>
      </w:r>
    </w:p>
    <w:p>
      <w:pPr>
        <w:pStyle w:val="PreformattedText"/>
        <w:bidi w:val="0"/>
        <w:spacing w:before="0" w:after="0"/>
        <w:jc w:val="left"/>
        <w:rPr/>
      </w:pPr>
      <w:r>
        <w:rPr/>
        <w:t>䄶ꥱ㮵倷桨쌴佄焪쉹䐨愵琤쉎碣䫃啴潇䚥瘶〣싃</w:t>
      </w:r>
      <w:r>
        <w:rPr/>
        <w:t>ⲩ</w:t>
      </w:r>
      <w:r>
        <w:rPr/>
        <w:t>晉䭪仂땉杗녎睠䰤숊瑔轵㨮䁄침熬泂㨱当㡄츶썁婷势㐪撮卡䙯쉵橔</w:t>
      </w:r>
      <w:r>
        <w:rPr/>
        <w:t>⢵</w:t>
      </w:r>
      <w:r>
        <w:rPr/>
        <w:t>쉔㕴头珂媡쉌䠳㔱䎏㨱슱顗燂曃⭵否卅䵏㦿琫瞩⭧㢮ㅰ땫沥敮⿂灦⬰䍯㥎獶䬦䑎恑䵣충⥫娲♵꥖딱呵縫勂쉊겻瀽쉐瓂狂妡瑋⺩喥晖</w:t>
      </w:r>
      <w:r>
        <w:rPr/>
        <w:t>ꥑ</w:t>
      </w:r>
      <w:r>
        <w:rPr/>
        <w:t>숲떩疏問㒘弴斏㎵湒ꥹ毂故攷⧂썰橪⍇䩷䡆卓갶숫杁ꍓ㙦䔣卷㥸</w:t>
      </w:r>
      <w:r>
        <w:rPr/>
        <w:t>꧂▵</w:t>
      </w:r>
      <w:r>
        <w:rPr/>
        <w:t>卭숽숬繭촺캥牁楡䁍쉟䝖瑳⍪佥숶䄺剙⑓칂佉䙢丽䵴佒뭖倵勎癉潘䬥汮㠫畔丩揂⬪칲咵숪甩澥晥暵⥤ㅗ⽥住㐤쉨㭓杣㘩䓎㉬</w:t>
      </w:r>
      <w:r>
        <w:rPr/>
        <w:t>⠩</w:t>
      </w:r>
      <w:r>
        <w:rPr/>
        <w:t>攰</w:t>
      </w:r>
      <w:r>
        <w:rPr/>
        <w:t>ⷂ</w:t>
      </w:r>
      <w:r>
        <w:rPr/>
        <w:t>쉔挳㢻⪏顓㗂䜺⍖縤㩤剣ꍑ㡟㭘㣍쏂썳ィ桉녑䱍쉪슿</w:t>
      </w:r>
      <w:r>
        <w:rPr/>
        <w:t>ⱳ</w:t>
      </w:r>
      <w:r>
        <w:rPr/>
        <w:t>슬쉅쉎琯眤爲쉠流犮⩨⹢䏂슩넬뭡㠺㫂侵┪䞻癊ㅨ䵬禮㬹╹慖媿</w:t>
      </w:r>
      <w:r>
        <w:rPr/>
        <w:t>ꕗ</w:t>
      </w:r>
      <w:r>
        <w:rPr/>
        <w:t>䍷僂擂橏숻䝯♨纻㩓䅨㉍⑦㐹潎㑫</w:t>
      </w:r>
      <w:r>
        <w:rPr/>
        <w:t>⡖</w:t>
      </w:r>
      <w:r>
        <w:rPr/>
        <w:t>䞣┱쉔榥넥걠⚩潧㟂頦쉋㕩滃䀨圴</w:t>
      </w:r>
      <w:r>
        <w:rPr/>
        <w:t>ⵏ</w:t>
      </w:r>
      <w:r>
        <w:rPr/>
        <w:t>⠩</w:t>
      </w:r>
      <w:r>
        <w:rPr/>
        <w:t>㥂汔ㅐ牾唬뾬夶ㅡ싂녞滂癩ꅙ繯䜸剮⩒婠쉡朥幷쉴⽄啸쉂䶵奶繨塮偞⿂影瑵樵</w:t>
      </w:r>
      <w:r>
        <w:rPr/>
        <w:t>꥟</w:t>
      </w:r>
      <w:r>
        <w:rPr/>
        <w:t>㩐摎㣂䩆婠㶥由ꥤ⍈䤻䰳昨穀㩨瘷咏㩯榥椵㤻橦껂硠啰牋뇂曃摐슱癢偫쉊勎繡汥汖桎䂵浗窡</w:t>
      </w:r>
      <w:r>
        <w:rPr/>
        <w:t>⡉</w:t>
      </w:r>
      <w:r>
        <w:rPr/>
        <w:t>곂淂颬</w:t>
      </w:r>
      <w:r>
        <w:rPr/>
        <w:t>⠺</w:t>
      </w:r>
      <w:r>
        <w:rPr/>
        <w:t>㗂䓂싍䠪爬숰丶</w:t>
      </w:r>
      <w:r>
        <w:rPr/>
        <w:t>ⰰ♺</w:t>
      </w:r>
      <w:r>
        <w:rPr/>
        <w:t>ㅂ䱧奶珍쉶</w:t>
      </w:r>
      <w:r>
        <w:rPr/>
        <w:t>⡣</w:t>
      </w:r>
      <w:r>
        <w:rPr/>
        <w:t>剋售쉳䭢牺䂩䪩砩㕦떘便噆眵쉓傿迃쉖⨳</w:t>
      </w:r>
      <w:r>
        <w:rPr/>
        <w:t>⡈</w:t>
      </w:r>
      <w:r>
        <w:rPr/>
        <w:t>쉬⹏썭慥⹹㤫</w:t>
      </w:r>
      <w:r>
        <w:rPr/>
        <w:t>ꦏ</w:t>
      </w:r>
      <w:r>
        <w:rPr/>
        <w:t>䝡䶮穊걹煭䨤徘玥싂㖿싂䈦僂汲顔갯㩷⌨</w:t>
      </w:r>
      <w:r>
        <w:rPr/>
        <w:t>ⱎ</w:t>
      </w:r>
      <w:r>
        <w:rPr/>
        <w:t>佋灵浪♟</w:t>
      </w:r>
      <w:r>
        <w:rPr/>
        <w:t>ꔸ</w:t>
      </w:r>
      <w:r>
        <w:rPr/>
        <w:t>㩶⹡焣쉢▮⸪晩楺汨슘剺䤺䕙㭳땉㘭兑䑧⨶㌹깏䠸䘪嫂杢</w:t>
      </w:r>
      <w:r>
        <w:rPr/>
        <w:t>ꥂ</w:t>
      </w:r>
      <w:r>
        <w:rPr/>
        <w:t>牕檥呂㩶獎㨷쵲獉㣃싂숮꥞</w:t>
      </w:r>
      <w:r>
        <w:rPr/>
        <w:t>ꕀꥀ</w:t>
      </w:r>
      <w:r>
        <w:rPr/>
        <w:t>䔫⺩⥧繋䨵堪䍫整</w:t>
      </w:r>
      <w:r>
        <w:rPr/>
        <w:t>꧂</w:t>
      </w:r>
      <w:r>
        <w:rPr/>
        <w:t>末卆㣂煷摞转쉉剠쉦⩯㙐画搶㡆繶딺噉䚣</w:t>
      </w:r>
      <w:r>
        <w:rPr/>
        <w:t>ⵆ</w:t>
      </w:r>
      <w:r>
        <w:rPr/>
        <w:t>㍕献仂甶䉣놻绂楟㮣牃㈽딦暘䕟御쉖♟䪮佬〬顡䜬潯썄㖩䉘</w:t>
      </w:r>
      <w:r>
        <w:rPr/>
        <w:t>꧂</w:t>
      </w:r>
      <w:r>
        <w:rPr/>
        <w:t>滂쉺潑瘵숩㭦ꎣ┨㡚⽫녠ꌨ㙫惂ꍴ습橉偏싂礊䇎礪㉂촥㚩楷儳獖뭞♉䳎䯂搮偮뿂颵쵵捓歕歞㜤玿ィ갸⛎쉭搫</w:t>
      </w:r>
      <w:r>
        <w:rPr/>
        <w:t>ꤶ</w:t>
      </w:r>
      <w:r>
        <w:rPr/>
        <w:t>兒悻㙧⦵쉺㉈轺単䉔汐磂妱壎㙟⫂⸥楊䱚攬쉃뭫塆묹</w:t>
      </w:r>
      <w:r>
        <w:rPr/>
        <w:t>ꥑ</w:t>
      </w:r>
      <w:r>
        <w:rPr/>
        <w:t>摩쉳削䱎晰</w:t>
      </w:r>
      <w:r>
        <w:rPr/>
        <w:t>꧂</w:t>
      </w:r>
      <w:r>
        <w:rPr/>
        <w:t>灷堽哎쉅氩⽦敌⭹硍ꇂ㉚땞汧嗂썕婓쉒䴴娶潈㥶䁬徵곂晨氯쉍光㝳䔷슮庬摗榣瞬顒뾻捐䩥녋瘣㭋㕊晢⎬㕮坲奶䄲쏂㑘䩯녘⨸䇂槂컂瑘쉬瀣⯃♨捍넲〲⤰坩潑捕䌻䲱쉕㟂⩈䉘숪䨸㌹녬祱畱㤻㉟䁺䉑婓栩䡳싂⩹</w:t>
      </w:r>
      <w:r>
        <w:rPr/>
        <w:t>ⰱ</w:t>
      </w:r>
      <w:r>
        <w:rPr/>
        <w:t>䥄</w:t>
      </w:r>
      <w:r>
        <w:rPr/>
        <w:t>ꕹ</w:t>
      </w:r>
      <w:r>
        <w:rPr/>
        <w:t>㑮놿</w:t>
      </w:r>
      <w:r>
        <w:rPr/>
        <w:t>ⵧ</w:t>
      </w:r>
      <w:r>
        <w:rPr/>
        <w:t>匹竂燂♸녤걎涬숮橘䱬㑺䉚䪱㍃繋恌汎</w:t>
      </w:r>
      <w:r>
        <w:rPr/>
        <w:t>ꕦ</w:t>
      </w:r>
      <w:r>
        <w:rPr/>
        <w:t>䧂硁䁑玩䛃쏂壂湦唹</w:t>
      </w:r>
      <w:r>
        <w:rPr/>
        <w:t>ꦵ</w:t>
      </w:r>
      <w:r>
        <w:rPr/>
        <w:t>敨穃ァ䫂捒⯂칫뽒쉴쉥쉹つ顫䮱懂卪䋂䍳伺㵧⫍㭺⪮梘平슿汃♠㵶䑸쉋ꍹㄺ穾쉨䩫걠砺숵슩湄</w:t>
      </w:r>
      <w:r>
        <w:rPr/>
        <w:t>Ⳃ</w:t>
      </w:r>
      <w:r>
        <w:rPr/>
        <w:t>䉆兕洶ꎏ䙦䥇輹瑥癭毂䙒塱坡츻䘤㡟⩔☶渫睠橠⩋숪挩╩╲栵⑟輻⮥</w:t>
      </w:r>
      <w:r>
        <w:rPr/>
        <w:t>ꕉ</w:t>
      </w:r>
      <w:r>
        <w:rPr/>
        <w:t>慍抱떩쉾땵呡㟃㌶楧넬</w:t>
      </w:r>
      <w:r>
        <w:rPr/>
        <w:t>ⴴ</w:t>
      </w:r>
      <w:r>
        <w:rPr/>
        <w:t>긻⨤繤㫂⯎夤쉐汾抵묥佸燂㭔䭍䇂瘭썧焳畈㓂䙄</w:t>
      </w:r>
      <w:r>
        <w:rPr/>
        <w:t>ⱱ</w:t>
      </w:r>
      <w:r>
        <w:rPr/>
        <w:t>⽭偓⫂煹츫揂⼸</w:t>
      </w:r>
      <w:r>
        <w:rPr/>
        <w:t>ⲱ</w:t>
      </w:r>
      <w:r>
        <w:rPr/>
        <w:t>搶싂浯抏䬵䡭쉄楳卾캥嫂쉴兑倶痂㙎䡅컂싂싂⍣潂愪촺䧍⤴圹癄喘浱瘪㗂恩䁪䩒⦵禡恴㛂戺쉗㈩䟂㬵깡歅䑦슥㵸䔪䞱轾㕑柍⥰⥤걑뼹쵱懂㬭灑吪</w:t>
      </w:r>
      <w:r>
        <w:rPr/>
        <w:t>ꦏ</w:t>
      </w:r>
      <w:r>
        <w:rPr/>
        <w:t>䔥쉆㡯洣쉨䩷灸⒘坾쉪ꇂ㡭㠪匩</w:t>
      </w:r>
      <w:r>
        <w:rPr/>
        <w:t>ꦏꕈ</w:t>
      </w:r>
      <w:r>
        <w:rPr/>
        <w:t>䭕乯奨夹㈰䑣♥숶䑨칋䁹싂㟂쉬煨쉓沩㓂ꅪ彤扊扄쉯걣攮员樦痂怷厵桧汣썟ꥬ쉫䶻㨱㷃⹱⬱</w:t>
      </w:r>
      <w:r>
        <w:rPr/>
        <w:t>ꔩ</w:t>
      </w:r>
      <w:r>
        <w:rPr/>
        <w:t>摃䅗쏍䅲梻敱奦䆣⍟唰</w:t>
      </w:r>
      <w:r>
        <w:rPr/>
        <w:t>⠬</w:t>
      </w:r>
      <w:r>
        <w:rPr/>
        <w:t>쉰绎禡颱ば䳂㒏㌩쉌ꄮ</w:t>
      </w:r>
      <w:r>
        <w:rPr/>
        <w:t>⣂</w:t>
      </w:r>
      <w:r>
        <w:rPr/>
        <w:t>ㄣ劵䱆弰窏䱓슱牘傥櫂䍦牁습畗䘯昺쉬汊㌪㑟彶坬㶿㘪匲捺</w:t>
      </w:r>
      <w:r>
        <w:rPr/>
        <w:t>Ⱚ</w:t>
      </w:r>
      <w:r>
        <w:rPr/>
        <w:t>䵷坋㡢⩆烂㑑䙌杬䑊썾쉣乺仂䙞牄迂晰㢩</w:t>
      </w:r>
      <w:r>
        <w:rPr/>
        <w:t>ꗂ</w:t>
      </w:r>
      <w:r>
        <w:rPr/>
        <w:t>轁⍱硱쵥桳玱䠰갥쉀넮㠬樤健稪䀫槂㴰㵏拂뽥去뾣砦䭶㴣晇⸊</w:t>
      </w:r>
      <w:r>
        <w:rPr/>
        <w:t>ⵞ</w:t>
      </w:r>
      <w:r>
        <w:rPr/>
        <w:t>깤䵃뭴䐴㔸瀥滂</w:t>
      </w:r>
      <w:r>
        <w:rPr/>
        <w:t>ꔫ</w:t>
      </w:r>
      <w:r>
        <w:rPr/>
        <w:t>㙫濂參⌹쉔쵗䀸칵㩩桬겡쵆傱䈽쉂</w:t>
      </w:r>
      <w:r>
        <w:rPr/>
        <w:t>ꕗ</w:t>
      </w:r>
      <w:r>
        <w:rPr/>
        <w:t>飂扁窮䡟徱戦睍쉲녮쉩癔⽘쵊畗欫顳녢䱾䘰䩫溩灏颡堺歆⵷彄썔㝔掿</w:t>
      </w:r>
      <w:r>
        <w:rPr/>
        <w:t>ꥍ</w:t>
      </w:r>
      <w:r>
        <w:rPr/>
        <w:t>乎㌺㍥䛂쌰䧂轲頴渺䝘䅶じ摃⽪倪숯煰䭵䆬⬭싂䉙슘쉫㠰兆숨䁚助恮䞩熿䝑棂⤱숮刻㗂믂싍漩䄹쉩</w:t>
      </w:r>
      <w:r>
        <w:rPr/>
        <w:t>ꥈ</w:t>
      </w:r>
      <w:r>
        <w:rPr/>
        <w:t>暥呍坄恆⸸町⪩⩂剦⑫佨㷂础䁗쉈义뭏敓彁佲甯숩壂睶⹑</w:t>
      </w:r>
      <w:r>
        <w:rPr/>
        <w:t>ⷃ</w:t>
      </w:r>
      <w:r>
        <w:rPr/>
        <w:t>쵶䭓癈汍</w:t>
      </w:r>
      <w:r>
        <w:rPr/>
        <w:t>ꔻ</w:t>
      </w:r>
      <w:r>
        <w:rPr/>
        <w:t>檥䭃湏Ⓜ곂䥸娪㵑♷㩙㥌싂朤拂䰦㑐䱤⽏枩숮䚿厵䆣䅲権浂⨹숣⹪㝳쉒㍋</w:t>
      </w:r>
      <w:r>
        <w:rPr/>
        <w:t>ꥍ</w:t>
      </w:r>
      <w:r>
        <w:rPr/>
        <w:t>䩸</w:t>
      </w:r>
      <w:r>
        <w:rPr/>
        <w:t>⡪</w:t>
      </w:r>
      <w:r>
        <w:rPr/>
        <w:t>ꕔ</w:t>
      </w:r>
      <w:r>
        <w:rPr/>
        <w:t>禣ㅊ媏ㅦ㵙烂硒杀䐬</w:t>
      </w:r>
      <w:r>
        <w:rPr/>
        <w:t>ꦮ</w:t>
      </w:r>
      <w:r>
        <w:rPr/>
        <w:t>在숨쉒柂썶㪩㙃싍棂捓䡃琪⥁슥欪쵸扨剱쉮唱橍呪뽵㥖䉮太㇂㜽칥☯弯ꥮ榣彍쉇穞樽㭧硯浨䕗噪輯歹숶唴㙺頹␭慵瀯㈪쉷깙捞㬪㠤犥㵸橣⯎淂係乐㑟깱䅨幥摯归䵦췍䉾</w:t>
      </w:r>
      <w:r>
        <w:rPr/>
        <w:t>ⶣ</w:t>
      </w:r>
      <w:r>
        <w:rPr/>
        <w:t>杵䅥췂楶牾䤶唨䡹秂慸⹁⑅䥷䜨中杒䱊╒幨슩兑거</w:t>
      </w:r>
      <w:r>
        <w:rPr/>
        <w:t>ꥐ</w:t>
      </w:r>
      <w:r>
        <w:rPr/>
        <w:t>佑⾮㡱깊㭖撡熩恘⩚㉉㩁쉆쉞갫樻ꥺ</w:t>
      </w:r>
      <w:r>
        <w:rPr/>
        <w:t>ⶩ</w:t>
      </w:r>
      <w:r>
        <w:rPr/>
        <w:t>㔬</w:t>
      </w:r>
      <w:r>
        <w:rPr/>
        <w:t>ⷂ</w:t>
      </w:r>
      <w:r>
        <w:rPr/>
        <w:t>쉅卤뗃숪瘵쉵焻噓쌭⒩塯曂</w:t>
      </w:r>
      <w:r>
        <w:rPr/>
        <w:t>Ⳃ</w:t>
      </w:r>
      <w:r>
        <w:rPr/>
        <w:t>哂䓂䅞汤倯傩汨㷂渻璬町彏卡晈溬䃂慞⤹㡧뽡浢ꍳ䗂䱗䆡儻曂숥㴩깡幨쵱쵟㑊㗂㑐싂歸</w:t>
      </w:r>
      <w:r>
        <w:rPr/>
        <w:t>ꔤ</w:t>
      </w:r>
      <w:r>
        <w:rPr/>
        <w:t>疵䔨吮⵴슩촣滂⽠曂䭗⩰悬㛂㊮䅐</w:t>
      </w:r>
      <w:r>
        <w:rPr/>
        <w:t>ꗂ</w:t>
      </w:r>
      <w:r>
        <w:rPr/>
        <w:t>牠䜵䐬濂</w:t>
      </w:r>
      <w:r>
        <w:rPr/>
        <w:t>ꔨ</w:t>
      </w:r>
      <w:r>
        <w:rPr/>
        <w:t>싂䑂</w:t>
      </w:r>
      <w:r>
        <w:rPr/>
        <w:t>ꦏ</w:t>
      </w:r>
      <w:r>
        <w:rPr/>
        <w:t>琤쉱垏傡䇂쉓⍭灈⫃硃弬㕡矂썓敯な湴䷂䁤⿂䤦⼹潷</w:t>
      </w:r>
      <w:r>
        <w:rPr/>
        <w:t>ⵠ</w:t>
      </w:r>
      <w:r>
        <w:rPr/>
        <w:t>圴㠫颡㞡㩰捰猸椦䦿橇ꌴ</w:t>
      </w:r>
      <w:r>
        <w:rPr/>
        <w:t>⡋</w:t>
      </w:r>
      <w:r>
        <w:rPr/>
        <w:t>䍙佌䡰夳桰痂摶뗎挽䳂싂쉹硅卡䞩轓䵧産辱썵䁰숹䌺숹摒硘떵</w:t>
      </w:r>
      <w:r>
        <w:rPr/>
        <w:t>ⵣ⵶</w:t>
      </w:r>
      <w:r>
        <w:rPr/>
        <w:t>婑恚瓎쌩临朣䵔塬灴㙋恮⽯침效権걑洭긦숥깬싂㫂깓䑶싂楉䠮⽓쉰㭑⵭种㏃쉤⭐쵶슏仂㠹쉁딺忂捐撘걓㪮櫍䝍嚘♍</w:t>
      </w:r>
      <w:r>
        <w:rPr/>
        <w:t>ⷃ</w:t>
      </w:r>
      <w:r>
        <w:rPr/>
        <w:t>潃쉇슿恑㝕奪䕧汁넨캥⥟뗂㑷긵娷䅓条쉂</w:t>
      </w:r>
      <w:r>
        <w:rPr/>
        <w:t>ꕭ</w:t>
      </w:r>
      <w:r>
        <w:rPr/>
        <w:t>ㅋ拃⬷婘㊥ヂ歡刊䩧硲皩ꍢ䝪暮繤帹凂穭⩾떬슏櫂⤳䍠</w:t>
      </w:r>
      <w:r>
        <w:rPr/>
        <w:t>ꗂ⫂</w:t>
      </w:r>
      <w:r>
        <w:rPr/>
        <w:t>䨸㍋䵘ꎡ濂쉆䐨⯂</w:t>
      </w:r>
      <w:r>
        <w:rPr/>
        <w:t>꤯</w:t>
      </w:r>
      <w:r>
        <w:rPr/>
        <w:t>쉓摾㍯㗂佚겻쉱㩠熣嗂╹ㄳ秃⨫긫㝡塢숰卹ぴ슱轹䄺幰</w:t>
      </w:r>
      <w:r>
        <w:rPr/>
        <w:t>ⷂ</w:t>
      </w:r>
      <w:r>
        <w:rPr/>
        <w:t>츳忍縴頲䨫唦湇㐱쉥ꍷ슘䀽伽</w:t>
      </w:r>
      <w:r>
        <w:rPr/>
        <w:t>ꔻ</w:t>
      </w:r>
      <w:r>
        <w:rPr/>
        <w:t>슮⼫恌潾ꍪ剔꥚㠣㛂䩢숦쉵含쉞⍖轤䚮䩠╦沣쉎末汮㉚䑙凍煹繓䇎녾汇戯㩈</w:t>
      </w:r>
      <w:r>
        <w:rPr/>
        <w:t>ⵦ</w:t>
      </w:r>
      <w:r>
        <w:rPr/>
        <w:t>숤땃⶿慵ㆵ灦슣䪩뿂朳绂桇</w:t>
      </w:r>
      <w:r>
        <w:rPr/>
        <w:t>꧂</w:t>
      </w:r>
      <w:r>
        <w:rPr/>
        <w:t>摴潤㑅朳惂睤㬪䂻垥䎏슬䝦싂쉓晑䲏礤瘲椸噐墏ꇂ稪㍄懂</w:t>
      </w:r>
      <w:r>
        <w:rPr/>
        <w:t>ⰷ</w:t>
      </w:r>
      <w:r>
        <w:rPr/>
        <w:t>仂촹㪡쉍⫎㉰䕨Ⓜ匶究怺杹㭺뽰暥㴨儥䴽숩〣ꆮ녈末顰愴婚稴䭮㓂슩ꄱ㩚亩睢㴫䊵싂⩱뽷曂긲愸湢乯썓䑨坈⭔烃㑱縪땁捩玮칍湖䅵彲⹍㑆⹋☣甸䎩䔴拂迂㍕뼴疣溘䴦奱</w:t>
      </w:r>
      <w:r>
        <w:rPr/>
        <w:t>ⷂ</w:t>
      </w:r>
      <w:r>
        <w:rPr/>
        <w:t>䞩기䳎</w:t>
      </w:r>
      <w:r>
        <w:rPr/>
        <w:t>⠭</w:t>
      </w:r>
      <w:r>
        <w:rPr/>
        <w:t>䩁㤥䙴务묺攭手⥴깁䑡彑ꍒ䴲⥥獙⼺睘䭩硴┫繐朤慡灉촸깠쉳琹䍀䣂㕌廂午㝑彚〥⌽汅♗㙤湷㡡숶䵎凃쉘䥁塳据抡擂㵌걆녟樲ꍊ獨祬뭬쉏䣂䁪恳䴹춱䊏畬쉖呸毂婵殘療⽣☶</w:t>
      </w:r>
      <w:r>
        <w:rPr/>
        <w:t>ⴵ</w:t>
      </w:r>
      <w:r>
        <w:rPr/>
        <w:t>ꥡ搪</w:t>
      </w:r>
      <w:r>
        <w:rPr/>
        <w:t>ꔶ</w:t>
      </w:r>
      <w:r>
        <w:rPr/>
        <w:t>뭾</w:t>
      </w:r>
      <w:r>
        <w:rPr/>
        <w:t>꧂</w:t>
      </w:r>
      <w:r>
        <w:rPr/>
        <w:t>䈥뼽</w:t>
      </w:r>
      <w:r>
        <w:rPr/>
        <w:t>ꔳ</w:t>
      </w:r>
      <w:r>
        <w:rPr/>
        <w:t>縦杈쉚繪촩쉑쉤䠪♂䩭瘴朤</w:t>
      </w:r>
      <w:r>
        <w:rPr/>
        <w:t>Ɫ</w:t>
      </w:r>
      <w:r>
        <w:rPr/>
        <w:t>礣䊬噢䜴圭癭桐슿ꥦ㥱ㆩ琳쉈娬洲땓畍積䓂㍫参繣⌨숵䤽⭔⧂呺긫嫂쏎杪</w:t>
      </w:r>
      <w:r>
        <w:rPr/>
        <w:t>ⶵ</w:t>
      </w:r>
      <w:r>
        <w:rPr/>
        <w:t>颮⩥숣⹐帯䑮桫칵⩴獰숰깕廂</w:t>
      </w:r>
      <w:r>
        <w:rPr/>
        <w:t>ⵄ</w:t>
      </w:r>
      <w:r>
        <w:rPr/>
        <w:t>㉈挳丨䉷穘顳⩞䰪啭</w:t>
      </w:r>
      <w:r>
        <w:rPr/>
        <w:t>⡴</w:t>
      </w:r>
      <w:r>
        <w:rPr/>
        <w:t>㧂塕飍顸瀦</w:t>
      </w:r>
      <w:r>
        <w:rPr/>
        <w:t>ꤷ⫂</w:t>
      </w:r>
      <w:r>
        <w:rPr/>
        <w:t>稬</w:t>
      </w:r>
      <w:r>
        <w:rPr/>
        <w:t>ⵃ</w:t>
      </w:r>
      <w:r>
        <w:rPr/>
        <w:t>싂⬶唲ꅱ恣䱭뭯䐻</w:t>
      </w:r>
      <w:r>
        <w:rPr/>
        <w:t>ꗃ</w:t>
      </w:r>
      <w:r>
        <w:rPr/>
        <w:t>捘竂䉨䅟䭇䎿㑅燂ꏂ⌱㔸癈湯熱㍊쉈顦</w:t>
      </w:r>
      <w:r>
        <w:rPr/>
        <w:t>⣂</w:t>
      </w:r>
      <w:r>
        <w:rPr/>
        <w:t>⽏⥖땃㡭䝡㉈墏숯倴杈桖輵ꇎ縹쉧䏂䒏㎬</w:t>
      </w:r>
      <w:r>
        <w:rPr/>
        <w:t>ⱀ</w:t>
      </w:r>
      <w:r>
        <w:rPr/>
        <w:t>攦浀ꥶ땈䇂浮吩兙☦녉㉲绍䕆湧涩㩆杖橬⤩畣囂㨰倳灅偊ꍚ氺쉾숲ꥳ祚뽾╌㝧瞣潦獀ꥹ㖱怲狂喡特㡪癲繠漴☻瞥䕂䆣橈숯쵺슘彇㏍깈䄩榱勂晸儲挱祴机厘暮⏂竂넨の┪쌷䫂愷ꍂ㬪庵入껂迂未奘䴣숊䝚䵓싎儷㦡敳ꍭ杵㤪뾥ꍊ祫╄쉠塎䇎忍㏂⥳</w:t>
      </w:r>
      <w:r>
        <w:rPr/>
        <w:t>꧂</w:t>
      </w:r>
      <w:r>
        <w:rPr/>
        <w:t>剡㝮頶땏员</w:t>
      </w:r>
      <w:r>
        <w:rPr/>
        <w:t>ꤸ</w:t>
      </w:r>
      <w:r>
        <w:rPr/>
        <w:t>洯㦣煸</w:t>
      </w:r>
      <w:r>
        <w:rPr/>
        <w:t>ⴽ</w:t>
      </w:r>
      <w:r>
        <w:rPr/>
        <w:t>憘ご⸩䣂깞硉䥈쉄珂싂䛂넥䲱쉏攮䣂ㅲ뗂劮癙㡏싂쉲ꅞ懂⼻슘摣你偍쉶ㅙ煮搮渱心䵴㌻凍ꌴ捗䐹䷂穴慐╗地쉞⩤⹔乨ꏃ䉢䱑</w:t>
      </w:r>
      <w:r>
        <w:rPr/>
        <w:t>⢬</w:t>
      </w:r>
      <w:r>
        <w:rPr/>
        <w:t>㨥㭷彐悮患⹞쉋晕樻ꄥ坚礵扣⾘䱳㣎㨳꥕싎畧ꥭ敀⪣媱쉔䬶쉣䡔ぁ禩䁋摘㨻䡂⸸㤭숱⤴⵮䒩汤䱵숺擎⭥睙彂뽧敉㉂濂쉖浶祹㗍깭歚㵋╞⹢弮䅍녪┶亣挨䱦促䥍</w:t>
      </w:r>
      <w:r>
        <w:rPr/>
        <w:t>ⰰ</w:t>
      </w:r>
      <w:r>
        <w:rPr/>
        <w:t>ꤺ</w:t>
      </w:r>
      <w:r>
        <w:rPr/>
        <w:t>剔⼪ㄣ敖⴯渪⏂칗䐩海琳顶獾녇⬩⥂떿⥺▻㚱浗偠䎬쉮扅㛂埃䔶儱숳塏㧎</w:t>
      </w:r>
      <w:r>
        <w:rPr/>
        <w:t>⡕</w:t>
      </w:r>
      <w:r>
        <w:rPr/>
        <w:t>㴶淂颥䭧㭆琽䷂㙷穔頤㍋䙥ꥺ쉬䑢元桓ノ⫂슏䛎쉭⭫塆䑵쉂㢩ㄥ纡彊朽䌪䕊♁轌숮矂癊慠弲纩쉒竃松⍡쵯㍊㓂痂轚ꏂ䚏偳츥⨶숨</w:t>
      </w:r>
      <w:r>
        <w:rPr/>
        <w:t>ꕳ</w:t>
      </w:r>
      <w:r>
        <w:rPr/>
        <w:t>彾㕊ꏂ쉑硖⒡묥㠨쉱輩牣⑏歹椨佥䙅佃毂卂桅⹦ꎬ쉅愺乬䐯䥁灰걦䝸䝺䄵縭⚻浑쉀倹兯晬뽫⤺☥漫츨䋎쉬慈숽⭗呇湖辻颵⾣剢枻着瑠拂</w:t>
      </w:r>
      <w:r>
        <w:rPr/>
        <w:t>ꕋ</w:t>
      </w:r>
      <w:r>
        <w:rPr/>
        <w:t>슩⽸䜶畩䴥㔨䬴쉚僂쉔掵呗〣欸歸歎㔺⎏칡婬㍗뽴焨㭋숭㖏汍䙏녴뭧㠱뽁㐪㴰⽉硃顰䥇䞱</w:t>
      </w:r>
      <w:r>
        <w:rPr/>
        <w:t>ꕞ</w:t>
      </w:r>
      <w:r>
        <w:rPr/>
        <w:t>涥湞</w:t>
      </w:r>
      <w:r>
        <w:rPr/>
        <w:t>Ⱝ</w:t>
      </w:r>
      <w:r>
        <w:rPr/>
        <w:t>何朥䅡牍啈嗂㝵瀥頻깒㓂⴩</w:t>
      </w:r>
      <w:r>
        <w:rPr/>
        <w:t>꧂</w:t>
      </w:r>
      <w:r>
        <w:rPr/>
        <w:t>숭䐭녯</w:t>
      </w:r>
      <w:r>
        <w:rPr/>
        <w:t>ⱺ</w:t>
      </w:r>
      <w:r>
        <w:rPr/>
        <w:t>ꍒ㩍깦㥄爤쉡숷숻潓捤术泂䎻扐厥</w:t>
      </w:r>
      <w:r>
        <w:rPr/>
        <w:t>ꕢ</w:t>
      </w:r>
      <w:r>
        <w:rPr/>
        <w:t>쉀坑轥⩣㩸곂싃㥀⿂教</w:t>
      </w:r>
      <w:r>
        <w:rPr/>
        <w:t>⠮</w:t>
      </w:r>
      <w:r>
        <w:rPr/>
        <w:t>㴪畮桺㯂䎩쉯</w:t>
      </w:r>
      <w:r>
        <w:rPr/>
        <w:t>ⶻ</w:t>
      </w:r>
      <w:r>
        <w:rPr/>
        <w:t>车呴喱呡湓〮毃啘慌⭔圸杴⪻ꆩ䍑恘偙뭐恒浆牉땳沬쵑䑐伱愳憩冱䅙た䝀믍쉭㪵扶칖㝢丮産橨</w:t>
      </w:r>
      <w:r>
        <w:rPr/>
        <w:t>ⵒ</w:t>
      </w:r>
      <w:r>
        <w:rPr/>
        <w:t>影啰䡉쉂⬸瞮䩷䍦䡤㥊偆氳慫湈獩捫뽨썒</w:t>
      </w:r>
      <w:r>
        <w:rPr/>
        <w:t>ⷂ</w:t>
      </w:r>
      <w:r>
        <w:rPr/>
        <w:t>㟎䥷㭓ꥣ䩸㋂⹞</w:t>
      </w:r>
      <w:r>
        <w:rPr/>
        <w:t>⠬</w:t>
      </w:r>
      <w:r>
        <w:rPr/>
        <w:t>妬땁ꅕ嚥摾䚩䨦桰城뭵⥌瀸㩾轒珂旂쉯㛎泂숽輥㡯盂숸祭潭싎圪绂灪䇂쉁圱</w:t>
      </w:r>
      <w:r>
        <w:rPr/>
        <w:t>ⴽ</w:t>
      </w:r>
      <w:r>
        <w:rPr/>
        <w:t>桷㴪녌愩꧎ㅆ慭⯂匊㍭别题壂쉌甮嗂竂뽖䆿䨫灲䝏磂䳂䭏瑱㙙奨䨽彴싂䉳彌⺡⹉奟亱</w:t>
      </w:r>
      <w:r>
        <w:rPr/>
        <w:t>⡍ⰻ</w:t>
      </w:r>
      <w:r>
        <w:rPr/>
        <w:t>㥍䝅㥤⩬</w:t>
      </w:r>
      <w:r>
        <w:rPr/>
        <w:t>꧂</w:t>
      </w:r>
      <w:r>
        <w:rPr/>
        <w:t>ꄪ슩榣〹쵣㓂枬敷땹</w:t>
      </w:r>
      <w:r>
        <w:rPr/>
        <w:t>ꕂ</w:t>
      </w:r>
      <w:r>
        <w:rPr/>
        <w:t>⡯</w:t>
      </w:r>
      <w:r>
        <w:rPr/>
        <w:t>榿晒䝭䵖</w:t>
      </w:r>
      <w:r>
        <w:rPr/>
        <w:t>ⲣ</w:t>
      </w:r>
      <w:r>
        <w:rPr/>
        <w:t>ꍾ䅆ꆏ繁쉧뭚幧䐮爽彬楌圣쉙</w:t>
      </w:r>
      <w:r>
        <w:rPr/>
        <w:t>⣂</w:t>
      </w:r>
      <w:r>
        <w:rPr/>
        <w:t>橬㐮兂⏍</w:t>
      </w:r>
      <w:r>
        <w:rPr/>
        <w:t>ꕁ</w:t>
      </w:r>
      <w:r>
        <w:rPr/>
        <w:t>녕땟昦칥걸毂夵⧂繭쉈吥坏忂걷䍶쉡皿攴놩塤浲桬⸺숨煸礩⩐制摷楕卩穹쉒㥢坄갸㕌倴║弪橓扏␳䡞扤⥤婹迂쉒夺넲슻卒忎⎱䖘䔰㟂愨契児⽳嘵祷䝹㪿ꌵ刷䩥깫䝉ꌯ츬坫䐰䠶匰䧍兺䦣浊㵶眰偸칊卄栫쉁⥯畺ꄶ갪婕䀱</w:t>
      </w:r>
      <w:r>
        <w:rPr/>
        <w:t>꧂⩕</w:t>
      </w:r>
      <w:r>
        <w:rPr/>
        <w:t>䰳産㵺䩥漳⼶㙁癌㴯䕰㋂쉆ꅋ忍纏쉞畤㛂ꥵ싂싂潀⩊杈⧂</w:t>
      </w:r>
      <w:r>
        <w:rPr/>
        <w:t>⡄</w:t>
      </w:r>
      <w:r>
        <w:rPr/>
        <w:t>仂</w:t>
      </w:r>
      <w:r>
        <w:rPr/>
        <w:t>ꕕ</w:t>
      </w:r>
      <w:r>
        <w:rPr/>
        <w:t>急⭂갨⺘ㅴ땳测框䉦䬭焳ꥰ츮㌭秂纏癷♙䵾䰣䉤㗂숩堺㥃ꍧ㤵欦ㅧ晤쵉亩捧</w:t>
      </w:r>
      <w:r>
        <w:rPr/>
        <w:t>ꕺ</w:t>
      </w:r>
      <w:r>
        <w:rPr/>
        <w:t>䐰</w:t>
      </w:r>
      <w:r>
        <w:rPr/>
        <w:t>ⵑ</w:t>
      </w:r>
      <w:r>
        <w:rPr/>
        <w:t>䔮숰榿숫⦬┬獞⹑╲呮슻ヂ䩵긵婥</w:t>
      </w:r>
      <w:r>
        <w:rPr/>
        <w:t>Ⱕ</w:t>
      </w:r>
      <w:r>
        <w:rPr/>
        <w:t>쉱搱櫎쉯넩츨捸烂顲깤敤坱싂⌣削影旂牟剞桡擂䍺♕猯䊱</w:t>
      </w:r>
      <w:r>
        <w:rPr/>
        <w:t>Ⳃ</w:t>
      </w:r>
      <w:r>
        <w:rPr/>
        <w:t>珍슥쵺㗂ꥰ顮拃浾㘫</w:t>
      </w:r>
      <w:r>
        <w:rPr/>
        <w:t>ⱸ</w:t>
      </w:r>
      <w:r>
        <w:rPr/>
        <w:t>橅杣⒵䑷棂縷</w:t>
      </w:r>
      <w:r>
        <w:rPr/>
        <w:t>ꥍ</w:t>
      </w:r>
      <w:r>
        <w:rPr/>
        <w:t>⡉</w:t>
      </w:r>
      <w:r>
        <w:rPr/>
        <w:t>㍴㉷䕎◂砮狂썁⽬噘⫎沿垿㙋곂䇂</w:t>
      </w:r>
      <w:r>
        <w:rPr/>
        <w:t>ⲵ</w:t>
      </w:r>
      <w:r>
        <w:rPr/>
        <w:t>䢱</w:t>
      </w:r>
      <w:r>
        <w:rPr/>
        <w:t>ꥐ</w:t>
      </w:r>
      <w:r>
        <w:rPr/>
        <w:t>帵쉓睥㌺硗犵怹䉢爽갺皘䑰껂䊱⹇쉒戦稪浏㬹汤淂</w:t>
      </w:r>
      <w:r>
        <w:rPr/>
        <w:t>⡥</w:t>
      </w:r>
      <w:r>
        <w:rPr/>
        <w:t>噖ꅤ戬浈</w:t>
      </w:r>
      <w:r>
        <w:rPr/>
        <w:t>Ⲙ</w:t>
      </w:r>
      <w:r>
        <w:rPr/>
        <w:t>ㅬ쉸埂猱炵瑭⩚㡞칌쉹䶡杶纥싂䚻⸹恌佀䉃䁠傩㭙〪䕅汃䝵㐨縹参助㍮䰫摩⬪慚奌癗兴䰩⛂䉢슘帱㛂䲮㘺偟煉摰樻딮檵攺呒</w:t>
      </w:r>
      <w:r>
        <w:rPr/>
        <w:t>ⶻ</w:t>
      </w:r>
      <w:r>
        <w:rPr/>
        <w:t>㑹넻</w:t>
      </w:r>
      <w:r>
        <w:rPr/>
        <w:t>⢮</w:t>
      </w:r>
      <w:r>
        <w:rPr/>
        <w:t>呂ꄲ癆</w:t>
      </w:r>
      <w:r>
        <w:rPr/>
        <w:t>ⵁ</w:t>
      </w:r>
      <w:r>
        <w:rPr/>
        <w:t>쉲棂䅃⤸슥橫欽㑡⍥</w:t>
      </w:r>
      <w:r>
        <w:rPr/>
        <w:t>ꕆ</w:t>
      </w:r>
      <w:r>
        <w:rPr/>
        <w:t>⡊⮏</w:t>
      </w:r>
      <w:r>
        <w:rPr/>
        <w:t>嗂歀⼰恇건⬣晇</w:t>
      </w:r>
      <w:r>
        <w:rPr/>
        <w:t>ⴶ</w:t>
      </w:r>
      <w:r>
        <w:rPr/>
        <w:t>쉺㨣⫂牭䐱颵║弪♗橏汕桭天䥈契颻獰䵊</w:t>
      </w:r>
      <w:r>
        <w:rPr/>
        <w:t>ꕤ</w:t>
      </w:r>
      <w:r>
        <w:rPr/>
        <w:t>쉱㌶䐴嫂⹮</w:t>
      </w:r>
      <w:r>
        <w:rPr/>
        <w:t>Ⲙ</w:t>
      </w:r>
      <w:r>
        <w:rPr/>
        <w:t>塗䙌睗⽓晑婬䄦⸷亵捅汭ꅱ杉</w:t>
      </w:r>
      <w:r>
        <w:rPr/>
        <w:t>ꤶ</w:t>
      </w:r>
      <w:r>
        <w:rPr/>
        <w:t>긲㥊唷䔸䧂쉩⫂繲껂</w:t>
      </w:r>
      <w:r>
        <w:rPr/>
        <w:t>ⵌ</w:t>
      </w:r>
      <w:r>
        <w:rPr/>
        <w:t>⡬</w:t>
      </w:r>
      <w:r>
        <w:rPr/>
        <w:t>歑弤슩橐㔫瀸獥䝙䤽丽婋⫂䉀慈㜫䁭䮩쉫딭땯쉣癇䶩懂⑍땫쵲㝀婱ㅘ媱㶣娥渦䭬껂淂쉴␺嫃갰桂ꏂ숊⭧썈䰷坉䉌쉖壂갷썰杮㯂睆쉱歐椰䵭㡙乂숶쉨塙⏂</w:t>
      </w:r>
      <w:r>
        <w:rPr/>
        <w:t>⡘</w:t>
      </w:r>
      <w:r>
        <w:rPr/>
        <w:t>繶偵瓂喻곂숤⍸飂呐强匶欦슩㡪⸹♔潕⼽牀쉀쉚땚唻㍚⽧瑺⩷洨⼳㵦㖥쉏ㅙ唳何⭨氭䁫뇂坶匨并묪㔶忂瀨怷숵</w:t>
      </w:r>
      <w:r>
        <w:rPr/>
        <w:t>ⱉ</w:t>
      </w:r>
      <w:r>
        <w:rPr/>
        <w:t>ꅙ忎㐯㚡ㆿ쉺䰪䩌恒歔슻쉉걠</w:t>
      </w:r>
      <w:r>
        <w:rPr/>
        <w:t>ⵔ</w:t>
      </w:r>
      <w:r>
        <w:rPr/>
        <w:t>塊⸳뭟啬撱畖剅</w:t>
      </w:r>
      <w:r>
        <w:rPr/>
        <w:t>ⱥ</w:t>
      </w:r>
      <w:r>
        <w:rPr/>
        <w:t>䙏슥㝒묲⼰뼪〤䢩㥸沏佚⍗⑹睉慵頤</w:t>
      </w:r>
      <w:r>
        <w:rPr/>
        <w:t>ⰻ</w:t>
      </w:r>
      <w:r>
        <w:rPr/>
        <w:t>璩甬</w:t>
      </w:r>
      <w:r>
        <w:rPr/>
        <w:t>ꕯ</w:t>
      </w:r>
      <w:r>
        <w:rPr/>
        <w:t>窩啉㎵歡恭䤴촹䙴㘷뗃㕅</w:t>
      </w:r>
      <w:r>
        <w:rPr/>
        <w:t>ⷂꤦ</w:t>
      </w:r>
      <w:r>
        <w:rPr/>
        <w:t>祃침뾘㤻⍄⛂♚啨轀㘥ꥮ帻戦싂쵱呵儵㶩⩶䆻쉹⽚숶䰴䶮⹭煱</w:t>
      </w:r>
      <w:r>
        <w:rPr/>
        <w:t>⡌</w:t>
      </w:r>
      <w:r>
        <w:rPr/>
        <w:t>쌲䓂쉓勂뼮⭐桄㧂晃뼫㙰쉔䭏</w:t>
      </w:r>
      <w:r>
        <w:rPr/>
        <w:t>ꖱ</w:t>
      </w:r>
      <w:r>
        <w:rPr/>
        <w:t>牗䔫䷂☪</w:t>
      </w:r>
      <w:r>
        <w:rPr/>
        <w:t>ꔶ</w:t>
      </w:r>
      <w:r>
        <w:rPr/>
        <w:t>䙘┰婳㉋扌砨妱䡣彭祯슡䯂㥙⩞僎⫂䁎⩑⤻ꍆ녓䑓䣍묰⯂ꇂ幔佦䠬癅橅噹䉇飃㌽⤺䓂呫项쉋痂㦩十㈲磂畘硟䩎쎡洴庿㵱剋⑍㟍琮ꥬ⵳暩⍄啟㯎惂伹喵䥃⼽櫃㠵쉨倽㑓啊湡ꆿ绂乙⨣戸䁸東挴㵈䍱慚⩫㔷㙧뭪</w:t>
      </w:r>
      <w:r>
        <w:rPr/>
        <w:t>ⵣ</w:t>
      </w:r>
      <w:r>
        <w:rPr/>
        <w:t>䉾䙤㊿䧂뮩☺朱⬲奨싂敌剶쉘瓂▏䄸숮氪䥣儥숵캮䅣⩑厩땪傻⚡䥇塄쉣敓䡒ꅪ撬쉦扑⮩䙚偫扉㟂䩣潒汞뮻㈺牠⴦䄵太쉅䝧䙘公뼸㫂㦬⺩妘歂橮</w:t>
      </w:r>
      <w:r>
        <w:rPr/>
        <w:t>ꥑ</w:t>
      </w:r>
      <w:r>
        <w:rPr/>
        <w:t>쉳쉣抣揂⩐偡싂ㄻ嚩楤쉡ま쵑䕌䑊䖣弣㴵쵌坆싍夬써뽚㍒䵮</w:t>
      </w:r>
      <w:r>
        <w:rPr/>
        <w:t>⡨⑘</w:t>
      </w:r>
      <w:r>
        <w:rPr/>
        <w:t>㥁瀳儤䚻剃ꅏ㩒☲轒쵮㕎♔쉅㍊䕢䣎㡶偹숳ㅬ䕑</w:t>
      </w:r>
      <w:r>
        <w:rPr/>
        <w:t>ⵥ</w:t>
      </w:r>
      <w:r>
        <w:rPr/>
        <w:t>琨땙恫㭥⬪碮㉵噁砵坞䬭轗熿쉣浖怺ꌨ堤敁ꏂ䞮싂ㅢ</w:t>
      </w:r>
      <w:r>
        <w:rPr/>
        <w:t>⡨</w:t>
      </w:r>
      <w:r>
        <w:rPr/>
        <w:t>睯婆ぴ䉯㜭쉎┳慡뼳㦵</w:t>
      </w:r>
      <w:r>
        <w:rPr/>
        <w:t>ⵯ</w:t>
      </w:r>
      <w:r>
        <w:rPr/>
        <w:t>圳⮘惂썤睢䈹睦䑨</w:t>
      </w:r>
      <w:r>
        <w:rPr/>
        <w:t>ⱗ</w:t>
      </w:r>
      <w:r>
        <w:rPr/>
        <w:t>〩쉕乄⧂䷂쎡幮䝔湫摤ネ熿㷂椵㟎繙╄촲숳쉭쉣幅⑏摗ㄹ奌焪ꅗ쉹汘⥧啄쉓♉긳㍬㍲媏숪숮楗습庣幾䈶䙆椭丮䥄瑺飃捚睇걩ꅅ</w:t>
      </w:r>
      <w:r>
        <w:rPr/>
        <w:t>ⵡ</w:t>
      </w:r>
      <w:r>
        <w:rPr/>
        <w:t>倶⥟䈰⹌</w:t>
      </w:r>
      <w:r>
        <w:rPr/>
        <w:t>Ⱡ</w:t>
      </w:r>
      <w:r>
        <w:rPr/>
        <w:t>䭂</w:t>
      </w:r>
      <w:r>
        <w:rPr/>
        <w:t>ⷂ⑑</w:t>
      </w:r>
      <w:r>
        <w:rPr/>
        <w:t>䜶䳃佒䠷䢘ꅴ췂㉎㕉灠䠺숵㔪硂⎩⸸盂卆☹㕟䀮䙮㷂⪩촨湵瘊┬㵸慓㜩썫截⸥⨮啄姃촳⚩䶏</w:t>
      </w:r>
      <w:r>
        <w:rPr/>
        <w:t>ꕱ</w:t>
      </w:r>
      <w:r>
        <w:rPr/>
        <w:t>㘽繉唹쉋䡖旂ꥪ祪㵤夥䰱牺䤪쉄汓⍐⼫猭沥倬礫彶⽙䵍␯쉴㖬쉓㷂坁䯎䔩䦩싂㩎剹⛎㦥㣂⸰畬㩪頨漪拂㉯㜰圵剖쌣灁ꏂ䍯烂睩嘣ㄯ䍱</w:t>
      </w:r>
      <w:r>
        <w:rPr/>
        <w:t>ꔪ</w:t>
      </w:r>
      <w:r>
        <w:rPr/>
        <w:t>汑睖썄㒩⼳㠲뭒杆䙕넥䑠敲쉖璱甪橹㦩㴯䐣渨㥐䝗渦祮</w:t>
      </w:r>
      <w:r>
        <w:rPr/>
        <w:t>ꦮ</w:t>
      </w:r>
      <w:r>
        <w:rPr/>
        <w:t>乾쉘妣顉漴绍坯쉨㦵꥞獪眱癷呂勍䍔轺犏䲘⹃쉣浑椭瑪䙴</w:t>
      </w:r>
      <w:r>
        <w:rPr/>
        <w:t>⠦</w:t>
      </w:r>
      <w:r>
        <w:rPr/>
        <w:t>塞浪묥庻䁮兠싂㑡浈숭懂</w:t>
      </w:r>
      <w:r>
        <w:rPr/>
        <w:t>ꥒ</w:t>
      </w:r>
      <w:r>
        <w:rPr/>
        <w:t>恖猱歗䳂也剅昮儵焹匩噠ㄳ쉬嫂숰歺␲䉑䑗⫂啨喣潘뮣</w:t>
      </w:r>
      <w:r>
        <w:rPr/>
        <w:t>ⱌ</w:t>
      </w:r>
      <w:r>
        <w:rPr/>
        <w:t>堮䕭嘣楅⩕㦱㞵䡭</w:t>
      </w:r>
      <w:r>
        <w:rPr/>
        <w:t>꧂</w:t>
      </w:r>
      <w:r>
        <w:rPr/>
        <w:t>⼯</w:t>
      </w:r>
      <w:r>
        <w:rPr/>
        <w:t>ⴶ</w:t>
      </w:r>
      <w:r>
        <w:rPr/>
        <w:t>䡮忂</w:t>
      </w:r>
      <w:r>
        <w:rPr/>
        <w:t>ꕋ</w:t>
      </w:r>
      <w:r>
        <w:rPr/>
        <w:t>娬⩳⽊幓㙞六砸䑈⹅摧兏㡕㩓捅ꇂ⤪쉗牬捶떿㞘㒻杙썂稨摕</w:t>
      </w:r>
      <w:r>
        <w:rPr/>
        <w:t>⡉</w:t>
      </w:r>
      <w:r>
        <w:rPr/>
        <w:t>䛂䄴⨥䤸睰杋怷⿂溻䠮灂浳曃뭲戰啉䊘㘹쉬⎡㡯녌䱸圸㊿쉱㕙노ꅙ걭僂歬制海䨶걨䠴捘</w:t>
      </w:r>
      <w:r>
        <w:rPr/>
        <w:t>ꕫ</w:t>
      </w:r>
      <w:r>
        <w:rPr/>
        <w:t>樺浵椯쉁䥃奠〣</w:t>
      </w:r>
      <w:r>
        <w:rPr/>
        <w:t>⢘⩕</w:t>
      </w:r>
      <w:r>
        <w:rPr/>
        <w:t>㝟爦㝱☣</w:t>
      </w:r>
      <w:r>
        <w:rPr/>
        <w:t>Ɐ</w:t>
      </w:r>
      <w:r>
        <w:rPr/>
        <w:t>걖偨楃ギ㍑妏㉾㝐싂쉶숮助숷材䆬皱뮬壂쉧뮥冘攺⹐⑎㩨橨♡㶿偖쌸棂瘱摔䉷┬</w:t>
      </w:r>
      <w:r>
        <w:rPr/>
        <w:t>ꥌ</w:t>
      </w:r>
      <w:r>
        <w:rPr/>
        <w:t>歱咿媮截䥒瑣䲮긮䅒澵杮幍⥤⬸楏슬摌숬呟</w:t>
      </w:r>
      <w:r>
        <w:rPr/>
        <w:t>ꦥ⑊</w:t>
      </w:r>
      <w:r>
        <w:rPr/>
        <w:t>但㔯⌵啓绂㜭瓂噇垩싂佌獊뭏偢숫⽯刨</w:t>
      </w:r>
      <w:r>
        <w:rPr/>
        <w:t>ꥀ</w:t>
      </w:r>
      <w:r>
        <w:rPr/>
        <w:t>⡙</w:t>
      </w:r>
      <w:r>
        <w:rPr/>
        <w:t>獬撣桬癰找枩㥟쉔㑒揍春䁂촴쉲䥒灵汾䌣㴷⍞䁀싂뼺坢껂哂瓂⿎숩摀깎䡩습⎩盂⾘䝑櫎긥眤ꄨ橡炻묩뗃쉖㡳睇䩺◂䥵呕煀㬹顅㒵</w:t>
      </w:r>
      <w:r>
        <w:rPr/>
        <w:t>ⶻ</w:t>
      </w:r>
      <w:r>
        <w:rPr/>
        <w:t>䱔毂㬫╯摇땊䐶⽈⤮츶쉏晙쉞棂</w:t>
      </w:r>
      <w:r>
        <w:rPr/>
        <w:t>⡀</w:t>
      </w:r>
      <w:r>
        <w:rPr/>
        <w:t>獫ㅃ䥇印⑤彔济㣂㛂溡畳砳싂쉬㏂☺╣䎘洩䉒㙆䭧㌤夵䅎숰⫃卬ꥢ奙睌瘯격痂打搪䩣彅眰歹潳灬稸硍⺩煍ギ癈䃍穠䚮湑</w:t>
      </w:r>
      <w:r>
        <w:rPr/>
        <w:t>ꕥ</w:t>
      </w:r>
      <w:r>
        <w:rPr/>
        <w:t>䬹캮⍙䉃恘⨮敡</w:t>
      </w:r>
      <w:r>
        <w:rPr/>
        <w:t>⡗</w:t>
      </w:r>
      <w:r>
        <w:rPr/>
        <w:t>ァ䩭䩪놡쉋㭄牂慨坥ꄪ숴㍀⥃䜻疏ㅨ瞵쉒</w:t>
      </w:r>
      <w:r>
        <w:rPr/>
        <w:t>ⲻ</w:t>
      </w:r>
      <w:r>
        <w:rPr/>
        <w:t>採爪娵灊㧂穁쉉㕱假扲穵獬녅㛍쉖㑶㉱㘫뾣깹䋃숰摲䮬页橵꥞㔤眊槎⬺拍憩쉪佨⑩轂佴갫偮뮱打橃䖥瑆쉙㔶ㅁ⑄瀳狃擎ぅㆵ쉢⩀</w:t>
      </w:r>
      <w:r>
        <w:rPr/>
        <w:t>ⵇ</w:t>
      </w:r>
      <w:r>
        <w:rPr/>
        <w:t>愪컂뽠㖿櫂숶汓쉍幋䏂焺⥈㉱㘸뭱ㅯ瑳⻂㩡怵砨甮泂浓漰촹䍰楤嗂琻墿숯䈰</w:t>
      </w:r>
      <w:r>
        <w:rPr/>
        <w:t>ⲏ</w:t>
      </w:r>
      <w:r>
        <w:rPr/>
        <w:t>꧂</w:t>
      </w:r>
      <w:r>
        <w:rPr/>
        <w:t>彟슮䊿쉳撣ꥱ斵쉱㍲⩢㙟䭆ㅕ⮬⏂惃〉ꇂ灪剤쏂㩌㌨慯卧싂䑦㡴噏䄹☭冻㣂䞱녏䙞摵㠹뾵圻⬰</w:t>
      </w:r>
      <w:r>
        <w:rPr/>
        <w:t>ꤪ</w:t>
      </w:r>
      <w:r>
        <w:rPr/>
        <w:t>䶡㤮䁃╾㭬녚䡵㭭湐塋幯冣橄幈稦癲枬ꅯ瑲漶䑱䈪繘⭆⍠䍈䍌督㡡畎洮</w:t>
      </w:r>
      <w:r>
        <w:rPr/>
        <w:t>⡡</w:t>
      </w:r>
      <w:r>
        <w:rPr/>
        <w:t>ⵖ</w:t>
      </w:r>
      <w:r>
        <w:rPr/>
        <w:t>숪䩭㉁쉔灯梏渵䍧光徻䘺〵䅯潀乇깅䪩窥㙤땶顰炩慦믃</w:t>
      </w:r>
      <w:r>
        <w:rPr/>
        <w:t>ꗎ</w:t>
      </w:r>
      <w:r>
        <w:rPr/>
        <w:t>楖眫㭺煾⩠㯂穠</w:t>
      </w:r>
      <w:r>
        <w:rPr/>
        <w:t>ⰹ╹</w:t>
      </w:r>
      <w:r>
        <w:rPr/>
        <w:t>活刪湩숤싂桊輶</w:t>
      </w:r>
      <w:r>
        <w:rPr/>
        <w:t>ꦬ</w:t>
      </w:r>
      <w:r>
        <w:rPr/>
        <w:t>쉟墘挭噯㴴瀰쉌싂</w:t>
      </w:r>
      <w:r>
        <w:rPr/>
        <w:t>Ɽ</w:t>
      </w:r>
      <w:r>
        <w:rPr/>
        <w:t>幱쉇䞮ㄥ䑯◂睯숻㭥竃㵈갴㥊</w:t>
      </w:r>
      <w:r>
        <w:rPr/>
        <w:t>ꕅ</w:t>
      </w:r>
      <w:r>
        <w:rPr/>
        <w:t>撏슱晔쉫</w:t>
      </w:r>
      <w:r>
        <w:rPr/>
        <w:t>ꥌ</w:t>
      </w:r>
      <w:r>
        <w:rPr/>
        <w:t>년䋂숭㉫戳癹쌯㌨썗䄭쵨쉈ꏎ뽶幗彡㖏</w:t>
      </w:r>
      <w:r>
        <w:rPr/>
        <w:t>⢡</w:t>
      </w:r>
      <w:r>
        <w:rPr/>
        <w:t>䉯㕌顡救湘樻绂䋃㤦剚楺繒쉐깋汃䁑쎵䡍걮捨⭟䂘劏擂坆恤촩쉳⹥爤呑숬쉾䌬땺⹍Ⓝ燍䢱潏㪡倩䨫쉡睦泂</w:t>
      </w:r>
      <w:r>
        <w:rPr/>
        <w:t>ⱏ</w:t>
      </w:r>
      <w:r>
        <w:rPr/>
        <w:t>䥅땏畈漳㥪숫쵷㊥䩶桂뮵晒⒣쉉쉾幙旂⥁晤㵕뗂㍞朹灕杭夺拍潌껂䎥敠</w:t>
      </w:r>
      <w:r>
        <w:rPr/>
        <w:t>ꔳ</w:t>
      </w:r>
      <w:r>
        <w:rPr/>
        <w:t>椤䡭</w:t>
      </w:r>
      <w:r>
        <w:rPr/>
        <w:t>ꦡ</w:t>
      </w:r>
      <w:r>
        <w:rPr/>
        <w:t>⡓</w:t>
      </w:r>
      <w:r>
        <w:rPr/>
        <w:t>쉁ꌥ쉎顭䥁厏呅</w:t>
      </w:r>
      <w:r>
        <w:rPr/>
        <w:t>ⱇ</w:t>
      </w:r>
      <w:r>
        <w:rPr/>
        <w:t>뭓嫂扏⚩쉞烂櫂䔭汑</w:t>
      </w:r>
      <w:r>
        <w:rPr/>
        <w:t>ⱁ</w:t>
      </w:r>
      <w:r>
        <w:rPr/>
        <w:t>䂱䄯頴瘺ꏂ毂捶牓㐶穳輺슣쉇嚿磂泂숥睱뼩숶潪擂⏂捊㤤求䱌幊㙮䁨㋂慀睑啾䌰噺㔵兢╗潴汈쉇摔▥⑩殏嗃㈱</w:t>
      </w:r>
      <w:r>
        <w:rPr/>
        <w:t>⡡⩳</w:t>
      </w:r>
      <w:r>
        <w:rPr/>
        <w:t>䐤⩥璡숨婚䣎☨久䒩걃⿂</w:t>
      </w:r>
      <w:r>
        <w:rPr/>
        <w:t>ⴣ</w:t>
      </w:r>
      <w:r>
        <w:rPr/>
        <w:t>歈毂繣</w:t>
      </w:r>
      <w:r>
        <w:rPr/>
        <w:t>ꕹ</w:t>
      </w:r>
      <w:r>
        <w:rPr/>
        <w:t>礭ꏍ</w:t>
      </w:r>
      <w:r>
        <w:rPr/>
        <w:t>ꔵ</w:t>
      </w:r>
      <w:r>
        <w:rPr/>
        <w:t>걠칁</w:t>
      </w:r>
      <w:r>
        <w:rPr/>
        <w:t>ꦥ꤬</w:t>
      </w:r>
      <w:r>
        <w:rPr/>
        <w:t>䵦땁卍뭠皬⍊싍䃂牒㩵䱺愬䔲뗂奤䅹汥⒱</w:t>
      </w:r>
      <w:r>
        <w:rPr/>
        <w:t>Ⳏ</w:t>
      </w:r>
      <w:r>
        <w:rPr/>
        <w:t>䰰席쉶⹦⨱囂捉</w:t>
      </w:r>
      <w:r>
        <w:rPr/>
        <w:t>ꥅ</w:t>
      </w:r>
      <w:r>
        <w:rPr/>
        <w:t>殻帺⹩亩潉太灮쉌⥊숴㩋畴컂숰싂碿䡠匩愯䁃丮欶橡</w:t>
      </w:r>
      <w:r>
        <w:rPr/>
        <w:t>ꕢ</w:t>
      </w:r>
      <w:r>
        <w:rPr/>
        <w:t>ꥬ쌰塹䠰◂眸朶䝠樺㙀슮顏渷䠫㣂쉨䑥쵂㋂쉑浶⍷㞥啋싂浅䫃啍濂⭥吴㈨쉭區싎㫂깁긷嘪슬곂心⹒ꌥ狂䰱껃㴩湅㵀격뭅⨸嘲剉偱㒣掵䅭</w:t>
      </w:r>
      <w:r>
        <w:rPr/>
        <w:t>ⰻ</w:t>
      </w:r>
      <w:r>
        <w:rPr/>
        <w:t>倊稦</w:t>
      </w:r>
      <w:r>
        <w:rPr/>
        <w:t>ⱱ</w:t>
      </w:r>
      <w:r>
        <w:rPr/>
        <w:t>浇椳妬</w:t>
      </w:r>
      <w:r>
        <w:rPr/>
        <w:t>ꕸ</w:t>
      </w:r>
      <w:r>
        <w:rPr/>
        <w:t>摑轙幟땠䵟塶䦏䪩㗃Ⓝ剉䤥穗䙆ⸯ究썌灺杴긪ㅐ祺⵱剰숫쏎⨽츽渥攻숸睺㑏</w:t>
      </w:r>
      <w:r>
        <w:rPr/>
        <w:t>⡟</w:t>
      </w:r>
      <w:r>
        <w:rPr/>
        <w:t>呕矂冱㙘넬磂뼴䤩견漹䲡㜫獚犮⩷ㆡ畺숨칲䑍愬땔柂슩㉘</w:t>
      </w:r>
      <w:r>
        <w:rPr/>
        <w:t>ⲵ</w:t>
      </w:r>
      <w:r>
        <w:rPr/>
        <w:t>繂ꄶ䞥☪⥒橾ꥥ琦䡲淂拂⨭摢倹㓂癱砵䝯쉕廂畒㊱ㅍ旂㝙硴⥱彴㕇睥祕恒쉚⦱楃畱佄땐䚡㭲奪䭑쉮䅲砶쉫棂懂䞬炱夦炥</w:t>
      </w:r>
      <w:r>
        <w:rPr/>
        <w:t>ⵅ</w:t>
      </w:r>
      <w:r>
        <w:rPr/>
        <w:t>싂㝱㙨䴩츴彂圪쉠潈慦⩸ヂ惎⪵⑕瑷겥쉯䭦㉒秂摅㡑갴㡓㭥뼣숲偣썇㝖㭴ꥰ癀ㄹ䎘㭇杸쉩皥顮깠䝳♶쉨辘穧痂㣂䡖摃㩲녵媣╒幓숽㍪嫂弪攴㖥睟쉒⵱슩杏婤捃⩰䈹癇䧂珂彂쉞㑊쉨敭⬣䞘䱬頩</w:t>
      </w:r>
      <w:r>
        <w:rPr/>
        <w:t>⠸</w:t>
      </w:r>
      <w:r>
        <w:rPr/>
        <w:t>칀牪䏂彤싂窣株뮣橃朷쉬稸歹䡡</w:t>
      </w:r>
      <w:r>
        <w:rPr/>
        <w:t>ⱙ</w:t>
      </w:r>
      <w:r>
        <w:rPr/>
        <w:t>窮奄ㅫ侻쵷侬쉪딯</w:t>
      </w:r>
      <w:r>
        <w:rPr/>
        <w:t>ⵧ</w:t>
      </w:r>
      <w:r>
        <w:rPr/>
        <w:t>坡幢嘪㨳轑㧂ꍆ帪啹㭒潾숵禩呀頣婡庵㷂澘兢在⽃汲䝺奈숭䍹顀싂晧묥圮⍱슱砩㪿㍱녦⨴⑳畱昰䕵亡住㭣器㨣ㅞ㮘쉐忍牶ㅧ慡獩㵒녟</w:t>
      </w:r>
      <w:r>
        <w:rPr/>
        <w:t>⢮</w:t>
      </w:r>
      <w:r>
        <w:rPr/>
        <w:t>劮㑒ㄴ㐲滃숱㮱땧潇扚⿂愪칓湧䐶㕵恗匣㎘告</w:t>
      </w:r>
      <w:r>
        <w:rPr/>
        <w:t>⣎</w:t>
      </w:r>
      <w:r>
        <w:rPr/>
        <w:t>䡫층㕎㥖伨</w:t>
      </w:r>
      <w:r>
        <w:rPr/>
        <w:t>ⱓ</w:t>
      </w:r>
      <w:r>
        <w:rPr/>
        <w:t>佞㑏슮慨晱걸숥彆慁쉺盍棂煔奍</w:t>
      </w:r>
      <w:r>
        <w:rPr/>
        <w:t>ꦿ</w:t>
      </w:r>
      <w:r>
        <w:rPr/>
        <w:t>견揎倨㩕煶猪썄坚瑨湋䭆⑄偓쉭繪䥪쉁澿깣熬㵪⨱樥떮偠</w:t>
      </w:r>
      <w:r>
        <w:rPr/>
        <w:t>ⶵ</w:t>
      </w:r>
      <w:r>
        <w:rPr/>
        <w:t>䠩之吤⫎博</w:t>
      </w:r>
      <w:r>
        <w:rPr/>
        <w:t>ꤪ</w:t>
      </w:r>
      <w:r>
        <w:rPr/>
        <w:t>奷㍒礣頣쉬嘱㒻妡♳琱池䅆奊潪䟂摹彫䶏䩁숳⑳硵瑸⭸⑉活潌浂塈䥔㐺䩑䭀怷뿂潟坠咣噠쉭頨䥀㎩幋䝭ꎿ㍳</w:t>
      </w:r>
      <w:r>
        <w:rPr/>
        <w:t>Ⳃ</w:t>
      </w:r>
      <w:r>
        <w:rPr/>
        <w:t>燂录춡㙚쉬쉱ꅥ슿瑕椬㬫㑰㔬넩瀣椬䑎彠䕆긩婢⍥䉕呤쉾毂敶떡彊憻煂儬慌☴煤䱴畵繲쉬쉡</w:t>
      </w:r>
      <w:r>
        <w:rPr/>
        <w:t>ⵎ⑔</w:t>
      </w:r>
      <w:r>
        <w:rPr/>
        <w:t>쉲爴辏㧎䦩䷂噉琶歊㫂䃃勂剣뭨⿃䶮朤桓㴬쉅戱樷䶘湙⭖걮戯卬䩷瑟彍剘歉柎倯癞参壃쉅睑㴦㚩㉍⩔牐㉣爽쉂컂㑘㠳渤恟䳂䵷啘쉩歎㉫牄䉚礊䍔㵉䄦⸸擃卭㥩澘㴵⼫㜪恠놩囂幷♫</w:t>
      </w:r>
      <w:r>
        <w:rPr/>
        <w:t>ꥃ</w:t>
      </w:r>
      <w:r>
        <w:rPr/>
        <w:t>婍慷㕱㵍䡹幂춣㭧䁋䚡갳畤䕱椩窿䨷쉣穕슏</w:t>
      </w:r>
      <w:r>
        <w:rPr/>
        <w:t>ꦱ</w:t>
      </w:r>
      <w:r>
        <w:rPr/>
        <w:t>Ȿ</w:t>
      </w:r>
      <w:r>
        <w:rPr/>
        <w:t>吲睞㑏䕀幄皻杂⬭쉘䵥偘䱋칎壂☽싂䍃椷秂쵀摥轴潰췂㝷區憵繆绂凂쉗</w:t>
      </w:r>
      <w:r>
        <w:rPr/>
        <w:t>ꦮ</w:t>
      </w:r>
      <w:r>
        <w:rPr/>
        <w:t>ꍧ슬湬息⽲䪣䍢⹔潄渪⭦㵍䁃숭咏䨳䑵⧂겘숲摾ꄹ⌬쉡獩淎浺䡡唴뽦땘녇</w:t>
      </w:r>
      <w:r>
        <w:rPr/>
        <w:t>ꔩ␥</w:t>
      </w:r>
      <w:r>
        <w:rPr/>
        <w:t>쉂䜺㮣⏂뭚䵉뇂坨쉦䍲㑴㇂味</w:t>
      </w:r>
      <w:r>
        <w:rPr/>
        <w:t>ⱌ</w:t>
      </w:r>
      <w:r>
        <w:rPr/>
        <w:t>⻂敄咩摀挮㎡쌻䵍꥙圫唩䱭쉠☵䤪噫慷㇂ꥯ坹牐䥄컂ꍨ塋깒牔呉桙穰㉳뽑毂㵆剞〱◂揂ꅅ迎⻍䁷캮滃竂뽀⥠穏扤帪슘</w:t>
      </w:r>
      <w:r>
        <w:rPr/>
        <w:t>⠥</w:t>
      </w:r>
      <w:r>
        <w:rPr/>
        <w:t>ꥧ未⻎㤤䪬ㅀ敦╍婂愴뗂</w:t>
      </w:r>
      <w:r>
        <w:rPr/>
        <w:t>ꕮ</w:t>
      </w:r>
      <w:r>
        <w:rPr/>
        <w:t>슩䥃參</w:t>
      </w:r>
      <w:r>
        <w:rPr/>
        <w:t>ⱡ</w:t>
      </w:r>
      <w:r>
        <w:rPr/>
        <w:t>兖村幒婔䚿獙な䖏㕩쉄摶Ⓜ禘敔썗挤䮡ꅍ正⭱䁲</w:t>
      </w:r>
      <w:r>
        <w:rPr/>
        <w:t>ꤪ</w:t>
      </w:r>
      <w:r>
        <w:rPr/>
        <w:t>춮摄噅懂</w:t>
      </w:r>
      <w:r>
        <w:rPr/>
        <w:t>ꤲ</w:t>
      </w:r>
      <w:r>
        <w:rPr/>
        <w:t>恬懂쉞⵩痂汲杊ㅮ⸦숭</w:t>
      </w:r>
      <w:r>
        <w:rPr/>
        <w:t>ꔶ</w:t>
      </w:r>
      <w:r>
        <w:rPr/>
        <w:t>恷輨숤㙷佭⑁穬杩⩸浍墱睹ꍈ䆱繕쉊䤵否呞轱瘴⑌婄䕙睚땒熬勎恩㑴땆繦晆滂⩚刷㷂睖䨣硉컍䝕䩌瘩橎</w:t>
      </w:r>
      <w:r>
        <w:rPr/>
        <w:t>ꤤ</w:t>
      </w:r>
      <w:r>
        <w:rPr/>
        <w:t>뭃丩쉥彡䱶浨八瓂䰬Ⓜ뽐圯䱌敕猰唽숻䶻吰礨弤穟⑧㜨㡉쉈奖慥쉨䀳䄻吽ꅥ桸剟</w:t>
      </w:r>
      <w:r>
        <w:rPr/>
        <w:t>ꥀ</w:t>
      </w:r>
      <w:r>
        <w:rPr/>
        <w:t>䑶⼺쉋卭䙳넷䙇㑖⪩杓</w:t>
      </w:r>
      <w:r>
        <w:rPr/>
        <w:t>ꤶ</w:t>
      </w:r>
      <w:r>
        <w:rPr/>
        <w:t>惂䓂硁妵䘵婃╧示쉶頹伨䟂牘焮畃廂슥㭾穡穇䔪⥣䔸쉩ꍅ役⥣捐䛎砪䧂瞿땕숭⤣쉴啄쉘뽮</w:t>
      </w:r>
      <w:r>
        <w:rPr/>
        <w:t>⡁</w:t>
      </w:r>
      <w:r>
        <w:rPr/>
        <w:t>⿂奙긵⸬슻呫쉇⹘쉅朻啵灈㏂쉭氦皻⍰穕썥䟂Ⓜꍠ䪵沥ꥥ㕪䗎䝤䰳壂輵吵䑳㵚갴</w:t>
      </w:r>
      <w:r>
        <w:rPr/>
        <w:t>ⵢ</w:t>
      </w:r>
      <w:r>
        <w:rPr/>
        <w:t>䑐堦窣匥䑠㕆䱤뭮</w:t>
      </w:r>
      <w:r>
        <w:rPr/>
        <w:t>Ⱖ</w:t>
      </w:r>
      <w:r>
        <w:rPr/>
        <w:t>䥃晑䜴丱⤮湔撱琬剷숷归㯂쉣献촯昸廂꥙뗂睇焫⥵ꍢ䍄숤</w:t>
      </w:r>
      <w:r>
        <w:rPr/>
        <w:t>Ⱳ</w:t>
      </w:r>
      <w:r>
        <w:rPr/>
        <w:t>䩗呩睕㝦撵䑲䥨</w:t>
      </w:r>
      <w:r>
        <w:rPr/>
        <w:t>⡳</w:t>
      </w:r>
      <w:r>
        <w:rPr/>
        <w:t>뿎洵晙뽰숱硱⭉䚵゘⸭忂싂磂☴쵈檿䤭숽싂冥숶輹潊싂쉒슣拂ㅍ溻䉫敁桡擂숬㝉ㅈ긤⽲卉싂┯炵</w:t>
      </w:r>
      <w:r>
        <w:rPr/>
        <w:t>ⱔ</w:t>
      </w:r>
      <w:r>
        <w:rPr/>
        <w:t>輺</w:t>
      </w:r>
      <w:r>
        <w:rPr/>
        <w:t>ꕟ</w:t>
      </w:r>
      <w:r>
        <w:rPr/>
        <w:t>歁㍕숫䒵橎㴺冩㙘㒵쉔摬㑑</w:t>
      </w:r>
      <w:r>
        <w:rPr/>
        <w:t>ꤣ┺</w:t>
      </w:r>
      <w:r>
        <w:rPr/>
        <w:t>걩䒿瑉噆瓂</w:t>
      </w:r>
      <w:r>
        <w:rPr/>
        <w:t>ꕣ</w:t>
      </w:r>
      <w:r>
        <w:rPr/>
        <w:t>㘤橥⵪䌯䐳桨䍘쉁㥣⒣㬊</w:t>
      </w:r>
      <w:r>
        <w:rPr/>
        <w:t>ꕒ</w:t>
      </w:r>
      <w:r>
        <w:rPr/>
        <w:t>楷ヂ琶ꅋ呱⌯쵑坫넮┵ぅ稺媩硭</w:t>
      </w:r>
      <w:r>
        <w:rPr/>
        <w:t>Ⱚ</w:t>
      </w:r>
      <w:r>
        <w:rPr/>
        <w:t>뭞䑲⫂拂싂숤汨呃칵瑯㍲央忂싂䱧久㭨牺偪곃癴꺿䰩</w:t>
      </w:r>
      <w:r>
        <w:rPr/>
        <w:t>⡈</w:t>
      </w:r>
      <w:r>
        <w:rPr/>
        <w:t>壂㉾兯ꏍ䐰갽걄揂穪㬤슩㛍乘㑩깯슏㪣墻䟎磂顱䭑塁䖬쉙쌯넮㭚䱑䅋☰参⺥쵦氬廃怽佗</w:t>
      </w:r>
      <w:r>
        <w:rPr/>
        <w:t>ⳍ</w:t>
      </w:r>
      <w:r>
        <w:rPr/>
        <w:t>界䡄䃍䕖㉶</w:t>
      </w:r>
      <w:r>
        <w:rPr/>
        <w:t>⡨</w:t>
      </w:r>
      <w:r>
        <w:rPr/>
        <w:t>㑰䈫⹏⑳婆캩슿쉄걖わ숺싍僂夲櫂⥔</w:t>
      </w:r>
      <w:r>
        <w:rPr/>
        <w:t>ꤤ</w:t>
      </w:r>
      <w:r>
        <w:rPr/>
        <w:t>땪ꌽ</w:t>
      </w:r>
      <w:r>
        <w:rPr/>
        <w:t>ꤲ</w:t>
      </w:r>
      <w:r>
        <w:rPr/>
        <w:t>쎵橇割牫⑂쉞</w:t>
      </w:r>
      <w:r>
        <w:rPr/>
        <w:t>ⵔ</w:t>
      </w:r>
      <w:r>
        <w:rPr/>
        <w:t>䥵殮숴⬪呸⵮␪⍏穂쉡┳ꥴ⯂癨쎵⵸挪ꄭ⪥쉧噠뽒携轀圯帴祹机㉋繁슩婏頪㘣⬫♍䙹䕅痂唵⥩䇂슣祅䏃⥩掩㜽唤곂浔⪮䬦싂慮ꍩ剋쉳⥟䙒</w:t>
      </w:r>
      <w:r>
        <w:rPr/>
        <w:t>⡕</w:t>
      </w:r>
      <w:r>
        <w:rPr/>
        <w:t>걥슣杨슩㯂껂㡮⌮䙳깫㌮杖㉓㩕</w:t>
      </w:r>
      <w:r>
        <w:rPr/>
        <w:t>꧂ꕍ</w:t>
      </w:r>
      <w:r>
        <w:rPr/>
        <w:t>㉩╌䊣颩␰畡⶿겡〣敖숬戸깱⨷煌⩠輳㐯═磂䎱副⏂位쉩顠朣㜯㐭㭮捈轢抩啔쉷痂뽠⩯쉓쉢輵杤䉲疱䕵䚱带⫂塂焪抣獩甭쉴瓂彏六䌫獰だ䩖疱⧂㪏樵䝧總뭞䨴䢘䝆啟쉲啣</w:t>
      </w:r>
      <w:r>
        <w:rPr/>
        <w:t>ꕪⒿ</w:t>
      </w:r>
      <w:r>
        <w:rPr/>
        <w:t>傘梡㋂쉄佬㊡쉲걚婉㝯搲⸩匴녖䘸溩畳쉴檘㑐</w:t>
      </w:r>
      <w:r>
        <w:rPr/>
        <w:t>Ⱘ</w:t>
      </w:r>
      <w:r>
        <w:rPr/>
        <w:t>ꇂ㟂㟂⨦䝠桔</w:t>
      </w:r>
      <w:r>
        <w:rPr/>
        <w:t>Ⳃ</w:t>
      </w:r>
      <w:r>
        <w:rPr/>
        <w:t>炩☺穴着漳浺光쉁畂⨰浸倬畋䛍扌䝞囂睙携獆뽷偌盂洨⺮숮嘭嚻摯겵䘤숰䗂噶挲杹</w:t>
      </w:r>
      <w:r>
        <w:rPr/>
        <w:t>ꕯ꥙</w:t>
      </w:r>
      <w:r>
        <w:rPr/>
        <w:t>㠸啙橖쉴僂㢣⽥</w:t>
      </w:r>
      <w:r>
        <w:rPr/>
        <w:t>ⱓ</w:t>
      </w:r>
      <w:r>
        <w:rPr/>
        <w:t>땸廂ꥰꥢ疻慴免癚컂畵䄮㡬뽀歂⽎留㥭</w:t>
      </w:r>
      <w:r>
        <w:rPr/>
        <w:t>ꔲ</w:t>
      </w:r>
      <w:r>
        <w:rPr/>
        <w:t>顂ヂ杶싂倶甩濃䙚坰</w:t>
      </w:r>
      <w:r>
        <w:rPr/>
        <w:t>ⱘ⩫</w:t>
      </w:r>
      <w:r>
        <w:rPr/>
        <w:t>兔佗䝠㥮塦</w:t>
      </w:r>
      <w:r>
        <w:rPr/>
        <w:t>ꥂ</w:t>
      </w:r>
      <w:r>
        <w:rPr/>
        <w:t>䴽偎䜹䙭恏갺⩲楎癚捺眭势뗂䜵䑁湪㣂䝕</w:t>
      </w:r>
      <w:r>
        <w:rPr/>
        <w:t>⡈</w:t>
      </w:r>
      <w:r>
        <w:rPr/>
        <w:t>깊䘮㣎쉶⽆슘╘껂⩅塖母䙤夯ㄻ冘숷呹䳎ぞ䝘兙㖱塺갪歖輩氤칄㭥哂海䘩숻攩䢩硎⩍</w:t>
      </w:r>
      <w:r>
        <w:rPr/>
        <w:t>ⱈ</w:t>
      </w:r>
      <w:r>
        <w:rPr/>
        <w:t>䝟犘쉦灈㭒凂伮㘰ぇ㫂㌯</w:t>
      </w:r>
      <w:r>
        <w:rPr/>
        <w:t>ⱚ</w:t>
      </w:r>
      <w:r>
        <w:rPr/>
        <w:t>⽮䉈㭵⨩㖱歴쉺ꥯ</w:t>
      </w:r>
      <w:r>
        <w:rPr/>
        <w:t>ⱐ⡹</w:t>
      </w:r>
      <w:r>
        <w:rPr/>
        <w:t>佰䥓쉣㦩票쉨⭎炏뭧숥칅</w:t>
      </w:r>
      <w:r>
        <w:rPr/>
        <w:t>ⱔ</w:t>
      </w:r>
      <w:r>
        <w:rPr/>
        <w:t>쉺㴪</w:t>
      </w:r>
      <w:r>
        <w:rPr/>
        <w:t>ⶡ</w:t>
      </w:r>
      <w:r>
        <w:rPr/>
        <w:t>컂奣櫂⩟祤䵤䵎</w:t>
      </w:r>
      <w:r>
        <w:rPr/>
        <w:t>꧂</w:t>
      </w:r>
      <w:r>
        <w:rPr/>
        <w:t>숪捙뽉쉘⍨迂忂湲⼴갫夤⍎幞戫矂♮</w:t>
      </w:r>
      <w:r>
        <w:rPr/>
        <w:t>ⰳ</w:t>
      </w:r>
      <w:r>
        <w:rPr/>
        <w:t>灳才〉⛂噮䌹摎䙫唯佹䭁だ楺低⿂癟컂⼵숊꥙숪佫䙠浃슬块灏䤷媥츣穇係彣庘싎整昰숤歃䜷拂䴷䉚䑶牲숳</w:t>
      </w:r>
      <w:r>
        <w:rPr/>
        <w:t>ꔪ</w:t>
      </w:r>
      <w:r>
        <w:rPr/>
        <w:t>扐㙺떣숹숸숮楀㵷숫憥凂⨨뼨啶牣♲녚㤲捹奷汷숣㷂䜭匨吱칥猱塩䨷䍃</w:t>
      </w:r>
      <w:r>
        <w:rPr/>
        <w:t>ꤥ⨽</w:t>
      </w:r>
      <w:r>
        <w:rPr/>
        <w:t>即쉤幍⥔殣쉢橴㘪싂쉞ꍪ㵱䁞쉔촭硬㈤䒬䡷绂떡쌥숨⌮</w:t>
      </w:r>
      <w:r>
        <w:rPr/>
        <w:t>ꥒ</w:t>
      </w:r>
      <w:r>
        <w:rPr/>
        <w:t>抵冬啟싂⵬䵞</w:t>
      </w:r>
      <w:r>
        <w:rPr/>
        <w:t>ⰲ</w:t>
      </w:r>
      <w:r>
        <w:rPr/>
        <w:t>썟⼽</w:t>
      </w:r>
      <w:r>
        <w:rPr/>
        <w:t>ꔦ</w:t>
      </w:r>
      <w:r>
        <w:rPr/>
        <w:t>捘㥰뼳兎쉩橱䵯䙳⨫梮响㨽䭊㕤㩸轋杞⭄焵愷潎⍈䁖炿쉙넷쉚숰潃窱쉉㮩쉋獺䏂㡌皏湾㕯櫂뗂桢㤳健싂䩦犬婾瘺</w:t>
      </w:r>
      <w:r>
        <w:rPr/>
        <w:t>ⷂ</w:t>
      </w:r>
      <w:r>
        <w:rPr/>
        <w:t>꺘䤤숻䔥儭㷂숦䰨椣⩦</w:t>
      </w:r>
      <w:r>
        <w:rPr/>
        <w:t>ⶬ</w:t>
      </w:r>
      <w:r>
        <w:rPr/>
        <w:t>쉣剙瞻略싂娨⤹楕瞩슮吭⹆䝞䖮ㅾ</w:t>
      </w:r>
      <w:r>
        <w:rPr/>
        <w:t>ꦏ</w:t>
      </w:r>
      <w:r>
        <w:rPr/>
        <w:t>珂쉹㷂㉥㜮氦기歑睏桘桚畹䫂亿겘䱑䡷偖䘻乣㙮</w:t>
      </w:r>
      <w:r>
        <w:rPr/>
        <w:t>ꥇ</w:t>
      </w:r>
      <w:r>
        <w:rPr/>
        <w:t>奚</w:t>
      </w:r>
      <w:r>
        <w:rPr/>
        <w:t>ⱀ</w:t>
      </w:r>
      <w:r>
        <w:rPr/>
        <w:t>繓㵓儸䱨⪩䡾㕘䭔侱穞䳎넬㈬䏂ꅬ堦쵅㙀깗匬慊숯㑱汀䎬묤㌽摞ꅾ額两䡱窣䍟嫍</w:t>
      </w:r>
      <w:r>
        <w:rPr/>
        <w:t>⡫</w:t>
      </w:r>
      <w:r>
        <w:rPr/>
        <w:t>㬨䵪恟㝈櫂盂摐旂歸</w:t>
      </w:r>
      <w:r>
        <w:rPr/>
        <w:t>ꦏꤲ</w:t>
      </w:r>
      <w:r>
        <w:rPr/>
        <w:t>瀫啪灊䉧㉺挪仍▘攪竂쉑ㅍ갱㜱湌ꌸ⍒⌽</w:t>
      </w:r>
      <w:r>
        <w:rPr/>
        <w:t>ⴳ</w:t>
      </w:r>
      <w:r>
        <w:rPr/>
        <w:t>䉃㍈サ坯㙃歮猲弭䍹⨯믂卓</w:t>
      </w:r>
      <w:r>
        <w:rPr/>
        <w:t>ⵞ</w:t>
      </w:r>
      <w:r>
        <w:rPr/>
        <w:t>쉥⨣거㟂䞮⽡숱츮秎䮏滂䝕⫂䴯슘㴬顧⦻믂偖쉂涮⥬杋堣䧂䩓㮱澥ꍌ焵瀽瑡煓⼰癊䨹䉊믂⍸婏녓걾侏슘숦䡱玏斱䟂申▱䜻ꍺꥣ㓂猳灵칬⤯쉡惂顕싂㪥楸䮩歅䌣䁳窏歩乥뽣渻刺㭮㌰䡏哃ꥲ㉭ꥮ㏃</w:t>
      </w:r>
      <w:r>
        <w:rPr/>
        <w:t>Ⱪ⵳</w:t>
      </w:r>
      <w:r>
        <w:rPr/>
        <w:t>仂轶愱숻쵙搬慰䙷떿╳쉃瓂㑰厵㕖眻敉싂眹竎婒</w:t>
      </w:r>
      <w:r>
        <w:rPr/>
        <w:t>ꕺ</w:t>
      </w:r>
      <w:r>
        <w:rPr/>
        <w:t>繋䩁恤旂</w:t>
      </w:r>
      <w:r>
        <w:rPr/>
        <w:t>ⱓ⹲</w:t>
      </w:r>
      <w:r>
        <w:rPr/>
        <w:t>堷䵋戬剰컂弯㤲噙㍫㕳⬷浃</w:t>
      </w:r>
      <w:r>
        <w:rPr/>
        <w:t>ꔩ</w:t>
      </w:r>
      <w:r>
        <w:rPr/>
        <w:t>㌩㥏⩡䡶⭪㝏湅漭⥶別갷䃂땕䀷㚘兹楑㓂夤〹䁹쉸䠺㠬쉰狃쉘㌵㔹婋盂䔸䩉⭖칶幌⩏㢮</w:t>
      </w:r>
      <w:r>
        <w:rPr/>
        <w:t>⡈</w:t>
      </w:r>
      <w:r>
        <w:rPr/>
        <w:t>竂煯硌㑓㗂</w:t>
      </w:r>
      <w:r>
        <w:rPr/>
        <w:t>ⰰ⩑</w:t>
      </w:r>
      <w:r>
        <w:rPr/>
        <w:t>穥光겥攫긷㍥</w:t>
      </w:r>
      <w:r>
        <w:rPr/>
        <w:t>ⷂ①</w:t>
      </w:r>
      <w:r>
        <w:rPr/>
        <w:t>牟ꥷ䙟숴偠䁸噏噭㥖㝩䉙䍭䮣晬す偙繺䷂晶㩌ぞ♭</w:t>
      </w:r>
      <w:r>
        <w:rPr/>
        <w:t>ꕍ⮿</w:t>
      </w:r>
      <w:r>
        <w:rPr/>
        <w:t>畀妬⵱壂种䍧⩔⍯䡅顸礭䢣癨䙬숻㦣䍣猬吲ꆿꌽ琦縪奱⑮䀭琴琫癵稻묊⤭徣稦摍싎瑳㬯녌璻摾劥偡幑牧儱㟂㟂㐦〩┵特朵䈫厥䩩䡮땩䍆側兞⩗⥾椬ㄮ쉷㵯旍싍瑥枵쵄싃敷歅츹㣂䲿䡤亘恉쉴獠䅁싂㕰◂㇂땂㈸쉈⌽獋쉍⵵檵䈽㖏⥰㡉숮ㆣ塩쉙ぎⓂ딳淂煶恕⍄㣃當⌺噫枵䄸뭔攬秂彆⥇숽椱稱땖䱖쵫慳儶丱昫杶쉴뼷㤪</w:t>
      </w:r>
      <w:r>
        <w:rPr/>
        <w:t>ꤹ</w:t>
      </w:r>
      <w:r>
        <w:rPr/>
        <w:t>奦꤮焵싃顚칪䙐唯쉫歭䥪濂斵ヂ乷䂿♞卲䁴桧畬쉑갸䯂녖⻂┺弫㪿䞮䦻斥⩧氶䐶䉡㍳⽢䍨禩</w:t>
      </w:r>
      <w:r>
        <w:rPr/>
        <w:t>⡀</w:t>
      </w:r>
      <w:r>
        <w:rPr/>
        <w:t>䘦쉮</w:t>
      </w:r>
      <w:r>
        <w:rPr/>
        <w:t>ⵍ</w:t>
      </w:r>
      <w:r>
        <w:rPr/>
        <w:t>歷슘暏䐪剮ꄬ轎乸⹬䩸數⛎毃橪桵㕤</w:t>
      </w:r>
      <w:r>
        <w:rPr/>
        <w:t>ⷂ</w:t>
      </w:r>
      <w:r>
        <w:rPr/>
        <w:t>㢩囂쉍䈭숤</w:t>
      </w:r>
      <w:r>
        <w:rPr/>
        <w:t>⠽</w:t>
      </w:r>
      <w:r>
        <w:rPr/>
        <w:t>猥〹徘癫䰷睈摱獗䡥晃⏂뇂涩⹷쌪冥</w:t>
      </w:r>
      <w:r>
        <w:rPr/>
        <w:t>ⱦ</w:t>
      </w:r>
      <w:r>
        <w:rPr/>
        <w:t>げ瑦冩轵睟䍁⍂䦘仂</w:t>
      </w:r>
      <w:r>
        <w:rPr/>
        <w:t>ꕀ</w:t>
      </w:r>
      <w:r>
        <w:rPr/>
        <w:t>⽤慧乹ㆮ迂⹂㈣啰╓秎顠搹⤣椪쉈甬楮硔整ꥴ憮䊏녗䆣⎮係㷍ꥹ쌹싂㥖怹⌭㥷轺地䱷擃때㭐</w:t>
      </w:r>
      <w:r>
        <w:rPr/>
        <w:t>ⰺⱹ</w:t>
      </w:r>
      <w:r>
        <w:rPr/>
        <w:t>쉰瑠塬㬳썞긲⹃乁㷂愦慩ꍶ帪杴癋灤碻䜰漪쉡恾뽒</w:t>
      </w:r>
      <w:r>
        <w:rPr/>
        <w:t>ⵑ</w:t>
      </w:r>
      <w:r>
        <w:rPr/>
        <w:t>兦獅쉓橧쉑攸彡ꥸ廎獯쉃弪쉪⫃㵇</w:t>
      </w:r>
      <w:r>
        <w:rPr/>
        <w:t>ⵎ</w:t>
      </w:r>
      <w:r>
        <w:rPr/>
        <w:t>辣恹㍕놻땅澻⎮佘彟䆻櫂䭤捴䝁䌭䱯㍸卒⩘쉖녇佾栴穈䕒㴺攪搫焤母洮ꍟ嘴㭭곎塳숲偑䶩</w:t>
      </w:r>
      <w:r>
        <w:rPr/>
        <w:t>ⰰ</w:t>
      </w:r>
      <w:r>
        <w:rPr/>
        <w:t>㵂⍌넽䃃</w:t>
      </w:r>
      <w:r>
        <w:rPr/>
        <w:t>ꦥ</w:t>
      </w:r>
      <w:r>
        <w:rPr/>
        <w:t>繸䔷神幠⥦⽁⑮㥎擂敘ꥧ珍帤晢뾡懍</w:t>
      </w:r>
      <w:r>
        <w:rPr/>
        <w:t>⣂</w:t>
      </w:r>
      <w:r>
        <w:rPr/>
        <w:t>㑤쉐嫂頳框㉶契쉖媱䥭슬쉗⽤剡破浂썪㚮琯㡫輳㘥䭉숪⩑땖숽橪</w:t>
      </w:r>
      <w:r>
        <w:rPr/>
        <w:t>ꕆ</w:t>
      </w:r>
      <w:r>
        <w:rPr/>
        <w:t>䠫庩怭氤싃캏</w:t>
      </w:r>
      <w:r>
        <w:rPr/>
        <w:t>꤭</w:t>
      </w:r>
      <w:r>
        <w:rPr/>
        <w:t>埂歒䬰呗佨넥㩳슻坎獥╦嘯䩒칹祋썺收쉳津ꥳ㭑䜸쉬墥㉷걄帮泂䩖</w:t>
      </w:r>
      <w:r>
        <w:rPr/>
        <w:t>ꗃ</w:t>
      </w:r>
      <w:r>
        <w:rPr/>
        <w:t>搰</w:t>
      </w:r>
      <w:r>
        <w:rPr/>
        <w:t>ꕋ</w:t>
      </w:r>
      <w:r>
        <w:rPr/>
        <w:t>璣ㄲ彄剴䙵䉃䇂䡏ꅫ畾汃䳂琰㵂</w:t>
      </w:r>
      <w:r>
        <w:rPr/>
        <w:t>ⱃ</w:t>
      </w:r>
      <w:r>
        <w:rPr/>
        <w:t>㵇揃輰䍚䠩⩤杰煸╱깕㌥㩨ꍆ乙猹쉰䡓䉅쉶㗂⎬獱京㔬䛂㵑딤쉃㭮ㅐ儨숨㑁唣町싂暏沏㘷㨱⑔晢⩐婔숸습匦䥦住势佋砮序匮䱎쉴獍殏弫뗃䬮㑅䣂摂네⽺䡊㐸ꅚ䵙剢㓂揂숺卮⑊쉞楨䳂䅫杦㙮</w:t>
      </w:r>
      <w:r>
        <w:rPr/>
        <w:t>⢏</w:t>
      </w:r>
      <w:r>
        <w:rPr/>
        <w:t>ꤤꦱ</w:t>
      </w:r>
      <w:r>
        <w:rPr/>
        <w:t>넊と㶵䉀欪䕳卭⥕唣䖮吶汩녒當䍡牨偉쉎숦仂쉌슡슣樭乸걗坙⛂捤顢卥䩍渭</w:t>
      </w:r>
      <w:r>
        <w:rPr/>
        <w:t>Ⳏ</w:t>
      </w:r>
      <w:r>
        <w:rPr/>
        <w:t>煳頳⫂摇流⥭仂㵏딭㭗䉪녅⹁桪繸轅䩗潑㭎⸪싂サ㎮单櫂╃㠴㉉申☭ㅓ뗂숽뽸뭷⑚㩷䵴碩佁긤䠮䑠䐬쉳䱺凂㍕䇃枣輣㠩쉠祧숱숭䁷の㤷㕫┩㊱晎漱䙒㞵玏噵炱㍕捀圵刭⑶廂⑀숲㝬⩃干坱</w:t>
      </w:r>
      <w:r>
        <w:rPr/>
        <w:t>Ɑ</w:t>
      </w:r>
      <w:r>
        <w:rPr/>
        <w:t>珂⩧橬照剖携뭃㷂</w:t>
      </w:r>
      <w:r>
        <w:rPr/>
        <w:t>ꔽ</w:t>
      </w:r>
      <w:r>
        <w:rPr/>
        <w:t>數撘湬⭨损昶杓⵱厩䜹轁狍㞩电뮩估㝈哂䄩獪呃慱⼩庡噢䪡䡢晥㟂㵆坍䏍</w:t>
      </w:r>
      <w:r>
        <w:rPr/>
        <w:t>ꖱ</w:t>
      </w:r>
      <w:r>
        <w:rPr/>
        <w:t>砤썳㄰祉睸䴻㕱ꍊㅗ슣㩄楷쉯う㬤䙰轩떻꥚び⸻窱췂㎩䙁獤⨦摩싂㴴꤮匱⩓곂㭺㵚ꅇ쉤뽐ꄽ⩊噃䀸剈⽺椪珃妡㔴促顒</w:t>
      </w:r>
      <w:r>
        <w:rPr/>
        <w:t>꤫</w:t>
      </w:r>
      <w:r>
        <w:rPr/>
        <w:t>䙙嚵縫䴶䣂</w:t>
      </w:r>
      <w:r>
        <w:rPr/>
        <w:t>ⵗ</w:t>
      </w:r>
      <w:r>
        <w:rPr/>
        <w:t>묺쉲况慾쉫䍸䅄㎮쉈⪏徵㥵⧃盎䙧盂刳㕙칒갻橧㭅♬坁頦䀤楹歧揂啔朥㑠㝑</w:t>
      </w:r>
      <w:r>
        <w:rPr/>
        <w:t>꧍</w:t>
      </w:r>
      <w:r>
        <w:rPr/>
        <w:t>䵨䐱㤪卩떘颮䉕氥숮䕟礱㍓硆祟숹㙣㥷쉚愩뇂哃쉲⭥ꍭ쵰♍┳ꅺ捲⽑敞䉧⨭◂嘽顅掿⹘쉧彸哃曂槂䭋㵄䑚䱄숤凍ꍸ</w:t>
      </w:r>
      <w:r>
        <w:rPr/>
        <w:t>ⵀ</w:t>
      </w:r>
      <w:r>
        <w:rPr/>
        <w:t>䜸搨싂娴쉫╅㗂녫㈶榥썟㥭쵦노곍▏䴷⨨坭橯⍂摘硭䵦䅀슣쉪浶슻䧂䂩怷弶쉚瀰彯穕</w:t>
      </w:r>
      <w:r>
        <w:rPr/>
        <w:t>ꖏ⍇</w:t>
      </w:r>
      <w:r>
        <w:rPr/>
        <w:t>桬꥙媩䂏ぬ䷂쉍湬쉧쉏㫂侩긵頣쵊棂칦凂䕅⑆唯䵣ぉ䁫</w:t>
      </w:r>
      <w:r>
        <w:rPr/>
        <w:t>꥟</w:t>
      </w:r>
      <w:r>
        <w:rPr/>
        <w:t>拍㨹圤</w:t>
      </w:r>
      <w:r>
        <w:rPr/>
        <w:t>ꦱ</w:t>
      </w:r>
      <w:r>
        <w:rPr/>
        <w:t>걎杉슏㐸繹焥擂泂頬優棂䑑쵬㜬㚡ㆬ䭐␴췂⍇临㭚⩉戤숺抵元敌塥迂깹车接䩮㑍㑩係䋂䝸㥶婮㣂쉆</w:t>
      </w:r>
      <w:r>
        <w:rPr/>
        <w:t>ꕏ⌷⨽</w:t>
      </w:r>
      <w:r>
        <w:rPr/>
        <w:t>㈻숪槎十煺䅡田⏂ꥹ夵㕑</w:t>
      </w:r>
      <w:r>
        <w:rPr/>
        <w:t>ꥇ</w:t>
      </w:r>
      <w:r>
        <w:rPr/>
        <w:t>쉚䡔杂㬰⪱婚㍀摹售싂坑丰ꆮ䎬煦氺䐪噥吱乸畒䝱歱煲忍䔭顡싂뾡歟⦻啀数硹㌥㢱㭇剔</w:t>
      </w:r>
      <w:r>
        <w:rPr/>
        <w:t>⡄</w:t>
      </w:r>
      <w:r>
        <w:rPr/>
        <w:t>婓ㅪ깚䦮璩⧂䥣佅瞩䑙㗂帩劣ꆘ갵㆘㌫쉮願迂쵺쉶걸䗂春杙</w:t>
      </w:r>
      <w:r>
        <w:rPr/>
        <w:t>⡄</w:t>
      </w:r>
      <w:r>
        <w:rPr/>
        <w:t>뮻潬쵑╲啪灙䭊䅥瓂灟▮뭺扨歍䜲㕬녑浧顈숊㭹竂獦䭾䙈倱竂딤䰳㙂盂뮏슻䨭獸捗拂ㅯ濂斮⩀㘯䡊稩숣皬瑡怲㑺䭉ꅙ쵋乤⭬㐲╚㍖朷</w:t>
      </w:r>
      <w:r>
        <w:rPr/>
        <w:t>⡮</w:t>
      </w:r>
      <w:r>
        <w:rPr/>
        <w:t>墱䷍</w:t>
      </w:r>
      <w:r>
        <w:rPr/>
        <w:t>ꥄ</w:t>
      </w:r>
      <w:r>
        <w:rPr/>
        <w:t>䅞喩⩬</w:t>
      </w:r>
      <w:r>
        <w:rPr/>
        <w:t>ꥇ</w:t>
      </w:r>
      <w:r>
        <w:rPr/>
        <w:t>䫂御</w:t>
      </w:r>
      <w:r>
        <w:rPr/>
        <w:t>꧃</w:t>
      </w:r>
      <w:r>
        <w:rPr/>
        <w:t>㗂灃⸸轊咱㩴䅕싂♢숪協穄皬晭⪩撥搪界樫治</w:t>
      </w:r>
      <w:r>
        <w:rPr/>
        <w:t>ꥈ</w:t>
      </w:r>
      <w:r>
        <w:rPr/>
        <w:t>䭀䭘䍊挹䈮檩⩢䋂㣂慲慕╹抮</w:t>
      </w:r>
      <w:r>
        <w:rPr/>
        <w:t>Ⳃ</w:t>
      </w:r>
      <w:r>
        <w:rPr/>
        <w:t>ꅭ⯍湭佄⑾呍숪槂玡搻咮쉨䪘䅃塕슡瑆䥴뽞⩥⸬☬恲䝥칸╙쉡懍轪頥汀㯂</w:t>
      </w:r>
      <w:r>
        <w:rPr/>
        <w:t>ⱘ</w:t>
      </w:r>
      <w:r>
        <w:rPr/>
        <w:t>呃츮楮輺⭯䩸橁㈭ㅙ凃쉉杕戲坹浐㝱</w:t>
      </w:r>
      <w:r>
        <w:rPr/>
        <w:t>ꕖ</w:t>
      </w:r>
      <w:r>
        <w:rPr/>
        <w:t>ꅳ繂뇂䵘걔꥕쉬刨꺩䙹☸㏂喥㩩⦏摤┻습㵍뭸㝲칂樴䋍</w:t>
      </w:r>
      <w:r>
        <w:rPr/>
        <w:t>ⱷ</w:t>
      </w:r>
      <w:r>
        <w:rPr/>
        <w:t>슱⭔ꥬ捥亘䞡⩵䴱㵈偃夨⹵␱汯滂⽘ꍥ쉵싂䎡ꥴ쉶甥쉫쌳坦⛂</w:t>
      </w:r>
      <w:r>
        <w:rPr/>
        <w:t>⠦</w:t>
      </w:r>
      <w:r>
        <w:rPr/>
        <w:t>段戳做쉀⹾쉋칊痂䍋兩砫슘䢘敾摅琣杵䪿塔칦췍噂슘쉮欰♠䍵</w:t>
      </w:r>
      <w:r>
        <w:rPr/>
        <w:t>⠣</w:t>
      </w:r>
      <w:r>
        <w:rPr/>
        <w:t>扫䉔䂣剙떘녰쉓硧丸♄癒㬸䢿盂</w:t>
      </w:r>
      <w:r>
        <w:rPr/>
        <w:t>ꦬ</w:t>
      </w:r>
      <w:r>
        <w:rPr/>
        <w:t>頬圤⵫㥩ꥪ놣砭</w:t>
      </w:r>
      <w:r>
        <w:rPr/>
        <w:t>ꦬ①</w:t>
      </w:r>
      <w:r>
        <w:rPr/>
        <w:t>ギ㝞买礷杵晨㍈䨶䶥쉮㑧䭬祎</w:t>
      </w:r>
      <w:r>
        <w:rPr/>
        <w:t>꥟</w:t>
      </w:r>
      <w:r>
        <w:rPr/>
        <w:t>歏卸㏂佰瞮㌮ꎬꅺ㌩滂疻쉨杶䨯奤䣃沣横奡㡷璘祁玿睡㉦⽅傮塐ㅶ칷땘墿㉳䑫睫䲻妱䔭佗⥺穚䣂숴뇂슏㉀甴⪻깗</w:t>
      </w:r>
      <w:r>
        <w:rPr/>
        <w:t>Ⱞ</w:t>
      </w:r>
      <w:r>
        <w:rPr/>
        <w:t>婋</w:t>
      </w:r>
      <w:r>
        <w:rPr/>
        <w:t>ⱖ</w:t>
      </w:r>
      <w:r>
        <w:rPr/>
        <w:t>浑乭뇂凂梬矂뽮칉歁</w:t>
      </w:r>
      <w:r>
        <w:rPr/>
        <w:t>ꤲ</w:t>
      </w:r>
      <w:r>
        <w:rPr/>
        <w:t>偪쉃扳悘䭰佈ꅸ⮵⹲帴㍓壂</w:t>
      </w:r>
      <w:r>
        <w:rPr/>
        <w:t>⡀</w:t>
      </w:r>
      <w:r>
        <w:rPr/>
        <w:t>圯⩣儦⨩䱏䝪歗嚻딯輺딥䩒湯㏂⧂啊顗⽨쉭</w:t>
      </w:r>
      <w:r>
        <w:rPr/>
        <w:t>ꤲ</w:t>
      </w:r>
      <w:r>
        <w:rPr/>
        <w:t>椷㑇䅀䡒</w:t>
      </w:r>
      <w:r>
        <w:rPr/>
        <w:t>ⲣ</w:t>
      </w:r>
      <w:r>
        <w:rPr/>
        <w:t>牤槂</w:t>
      </w:r>
      <w:r>
        <w:rPr/>
        <w:t>⡱</w:t>
      </w:r>
      <w:r>
        <w:rPr/>
        <w:t>숭㙱쉢⴦㖵쵦幸挪㞥眺溬氯싂묫숯䜯爪쵓㤯⫂汹숶䭎촪坮쵵涩</w:t>
      </w:r>
      <w:r>
        <w:rPr/>
        <w:t>ꦣ</w:t>
      </w:r>
      <w:r>
        <w:rPr/>
        <w:t>쉄擂歞顢깇쉇恥剟㧂⨸惂뭶䄪묩카徵熣轪杖⍆歬쉣쉃稷⫂猯떘㭐浊䩬矃吪</w:t>
      </w:r>
      <w:r>
        <w:rPr/>
        <w:t>ꤦ</w:t>
      </w:r>
      <w:r>
        <w:rPr/>
        <w:t>枻湦徿䉊䷂輦玏怰䢬뭵㇍䶩廂恀놮⹶〵爫縺䵰䟂䪬┩势ꌷ着뭬㭎內싃⫂썍澵仂뭟싂㡆㤪穐廍剉긱숶塾⩧扙</w:t>
      </w:r>
      <w:r>
        <w:rPr/>
        <w:t>Ⲯ</w:t>
      </w:r>
      <w:r>
        <w:rPr/>
        <w:t>彶㶬爸琷㪮桮뽚呙䩡珂⍋䁊⹷伭迂㟂轵焱瑍숴딣䧎䀣頯晚湳뇂奍凂㡅佹깷顮忎긯갣愬䥖숪杳</w:t>
      </w:r>
      <w:r>
        <w:rPr/>
        <w:t>ⲩ</w:t>
      </w:r>
      <w:r>
        <w:rPr/>
        <w:t>쉓깴㑸쉘橉㓃䌊㙁牀優橤㝔媵칔硳側⩕뽈ꥤ㡹䨦쉩打뿂䬣䝸갤汤</w:t>
      </w:r>
      <w:r>
        <w:rPr/>
        <w:t>ⱀ</w:t>
      </w:r>
      <w:r>
        <w:rPr/>
        <w:t>娬灎쉹䖬숰</w:t>
      </w:r>
      <w:r>
        <w:rPr/>
        <w:t>ꦣ</w:t>
      </w:r>
      <w:r>
        <w:rPr/>
        <w:t>扪㬤惂숫呏㝔幰炬⬬願꥖熏격⧂爳☵濂繣㕡颥컂껂㪮䗂䋎㇂瘤</w:t>
      </w:r>
      <w:r>
        <w:rPr/>
        <w:t>ⲿ</w:t>
      </w:r>
      <w:r>
        <w:rPr/>
        <w:t>煬湄뽇滂搽뭷쉗㌽恊斬쵕䥫稯䂵潰媩为숹␨㷂椸ꆩ焹彈啸捱剖擂䢬⩀싂䩌䩍ヂ恭狂쉁♭桕숣扩吮䩉汋獹떥</w:t>
      </w:r>
      <w:r>
        <w:rPr/>
        <w:t>ⵥ</w:t>
      </w:r>
      <w:r>
        <w:rPr/>
        <w:t>協䭺渴쏂⩭卲슘㔦䑁盂妏久㢱슥灇倶䝕䕙㍒䢬䘯⍮슱支呠⍾焫㭒熡䭷瞮䔷焥♟⹥㴪</w:t>
      </w:r>
      <w:r>
        <w:rPr/>
        <w:t>ⵦ</w:t>
      </w:r>
      <w:r>
        <w:rPr/>
        <w:t>佴⩕⤫椣恌썞⌬⌰根㙾촰ꅦ䩒슿敘㑧㬺뽈묳쏂瑤爩</w:t>
      </w:r>
      <w:r>
        <w:rPr/>
        <w:t>ⰸⰪ</w:t>
      </w:r>
      <w:r>
        <w:rPr/>
        <w:t>堷쉋뿂⩳榿竎汷㝍愩싂㷎歔摺칱沏슿䤷쉗佬㯂噹</w:t>
      </w:r>
      <w:r>
        <w:rPr/>
        <w:t>ⵚ</w:t>
      </w:r>
      <w:r>
        <w:rPr/>
        <w:t>甥숥歔ㅁ倦捂睺堽쉎</w:t>
      </w:r>
      <w:r>
        <w:rPr/>
        <w:t>ꔦ</w:t>
      </w:r>
      <w:r>
        <w:rPr/>
        <w:t>輣싂䲘갪쉟㶡슩偣ꅴ䂏⫂㩰⫂쉠䰨勂ꍚ硁潔䲡甴㚩</w:t>
      </w:r>
      <w:r>
        <w:rPr/>
        <w:t>⠨</w:t>
      </w:r>
      <w:r>
        <w:rPr/>
        <w:t>剒㐣潃墡祅怶⑌懂梡⒘硌땕</w:t>
      </w:r>
      <w:r>
        <w:rPr/>
        <w:t>ꕯ⍷</w:t>
      </w:r>
      <w:r>
        <w:rPr/>
        <w:t>做⩬ぞ心㥆具卣彍畬疵䁟⭱瑓湉摓걂쉵㡣煸瀨쉂䂱䉳⩺⍵쉖哂助䇂⼪쎬♵㶣ꍏ쉰慷㟂㥌䔣幨뽊숪ꅈ壃쉯劵䙄쉙畸껂ㅲ祐㕉㣎䋂</w:t>
      </w:r>
      <w:r>
        <w:rPr/>
        <w:t>ⱓ</w:t>
      </w:r>
      <w:r>
        <w:rPr/>
        <w:t>㴳䉯췂⭂乳숽숫㣂瘱슬甪た쉱칥䡐嘹㯂⧍惂꺏愪칌硹㈬畉楊䍢䍒湬⩭潵㥎歾娹깫浒䜥견</w:t>
      </w:r>
      <w:r>
        <w:rPr/>
        <w:t>ꗂ</w:t>
      </w:r>
      <w:r>
        <w:rPr/>
        <w:t>쉢佣싂</w:t>
      </w:r>
      <w:r>
        <w:rPr/>
        <w:t>ⶩ</w:t>
      </w:r>
      <w:r>
        <w:rPr/>
        <w:t>湫䘲㨨뼥㩇ィ</w:t>
      </w:r>
      <w:r>
        <w:rPr/>
        <w:t>ꕡ⸷</w:t>
      </w:r>
      <w:r>
        <w:rPr/>
        <w:t>啡딽穷䍳咿倯쉤捫</w:t>
      </w:r>
      <w:r>
        <w:rPr/>
        <w:t>ꕃ</w:t>
      </w:r>
      <w:r>
        <w:rPr/>
        <w:t>媩㥩⑫뾱⫂</w:t>
      </w:r>
      <w:r>
        <w:rPr/>
        <w:t>Ⱓ</w:t>
      </w:r>
      <w:r>
        <w:rPr/>
        <w:t>쉟갽묤坎樱盂繖砽䀫硴桪쉑</w:t>
      </w:r>
      <w:r>
        <w:rPr/>
        <w:t>ⱨ</w:t>
      </w:r>
      <w:r>
        <w:rPr/>
        <w:t>䀻⑲䅫䙆佌塁㠬势㬸㠨磃쉔⨵晁┶쉈⌮坒쉬㌨塌♅弻묬묳ꍐ넶ꥤ渪</w:t>
      </w:r>
      <w:r>
        <w:rPr/>
        <w:t>ⵤ</w:t>
      </w:r>
      <w:r>
        <w:rPr/>
        <w:t>扣恁卫瑉墩䩍䭴㩢䗃䁃ㄮ堵㈰线灑칇柂渱뭪捕桳䝰㩅㨺楱뾥넨敉썴㝁䍷呧䍈桵싂㑶땷</w:t>
      </w:r>
      <w:r>
        <w:rPr/>
        <w:t>ⱞ</w:t>
      </w:r>
      <w:r>
        <w:rPr/>
        <w:t>긪煀⽐◂璻슩䜬䁍䔹樹ꆮ떥㉇琲␣景穷碩</w:t>
      </w:r>
      <w:r>
        <w:rPr/>
        <w:t>ⶏ②</w:t>
      </w:r>
      <w:r>
        <w:rPr/>
        <w:t>뽸숱㉄浓歀⑖쎬穲</w:t>
      </w:r>
      <w:r>
        <w:rPr/>
        <w:t>꤯</w:t>
      </w:r>
      <w:r>
        <w:rPr/>
        <w:t>奟極쉚⼴穕묵쵰㎻捀⸷刣㩘♵轠恹⹞䘩䙭焻䧂⮱た쉅珃쉏彘ꄬ䤬䗎숥䋂㯂䝊䰱걔歴疮땖⼪ꥤ煎쉔⶿㣂㘤怶㐊昣㖣숥珂슩拂</w:t>
      </w:r>
      <w:r>
        <w:rPr/>
        <w:t>Ⱜ</w:t>
      </w:r>
      <w:r>
        <w:rPr/>
        <w:t>䁐</w:t>
      </w:r>
      <w:r>
        <w:rPr/>
        <w:t>ⵌ</w:t>
      </w:r>
      <w:r>
        <w:rPr/>
        <w:t>⡘</w:t>
      </w:r>
      <w:r>
        <w:rPr/>
        <w:t>彶숱㍡⭬穀䍦江</w:t>
      </w:r>
      <w:r>
        <w:rPr/>
        <w:t>ⷎ</w:t>
      </w:r>
      <w:r>
        <w:rPr/>
        <w:t>珂숹溘吱칞灑⮣䤶ꅌ数⸪畤䂥䙘싂⭆슮땅</w:t>
      </w:r>
      <w:r>
        <w:rPr/>
        <w:t>ⶩꕒ</w:t>
      </w:r>
      <w:r>
        <w:rPr/>
        <w:t>烂ㄥꏂꥠ⹁睏揂坣丨搨㇂瀥땣싂灮烂䁥숹煀㣂攥䝱䰮唸䱉徏㜳</w:t>
      </w:r>
      <w:r>
        <w:rPr/>
        <w:t>⣂⦥</w:t>
      </w:r>
      <w:r>
        <w:rPr/>
        <w:t>亡뗂숫輯쉓꥖氭幪畴睑㛂쵓딲䷂䉖ꄵ캣瑲ꍴ뼭倸撥慧痂偸쉮癭睗㥭㖬쉳㜮斩恷摚囂♓浾䃂⮮啶穞䥶䴪쵲晵繗싎쉉暘☺걳瑃ꇂ뮩⬻</w:t>
      </w:r>
      <w:r>
        <w:rPr/>
        <w:t>꧂</w:t>
      </w:r>
      <w:r>
        <w:rPr/>
        <w:t>뗂싍䛂</w:t>
      </w:r>
      <w:r>
        <w:rPr/>
        <w:t>⡺</w:t>
      </w:r>
      <w:r>
        <w:rPr/>
        <w:t>컂땕汵偰歰敮璩䄲</w:t>
      </w:r>
      <w:r>
        <w:rPr/>
        <w:t>ⱱ</w:t>
      </w:r>
      <w:r>
        <w:rPr/>
        <w:t>㩄㕨쉰䇃兹䀪䡟参㧂䱄䴣厩</w:t>
      </w:r>
      <w:r>
        <w:rPr/>
        <w:t>ⷂ</w:t>
      </w:r>
      <w:r>
        <w:rPr/>
        <w:t>問</w:t>
      </w:r>
      <w:r>
        <w:rPr/>
        <w:t>⡶</w:t>
      </w:r>
      <w:r>
        <w:rPr/>
        <w:t>慅灄⎩偾</w:t>
      </w:r>
      <w:r>
        <w:rPr/>
        <w:t>ꦡꕃ</w:t>
      </w:r>
      <w:r>
        <w:rPr/>
        <w:t>偾㵕唷</w:t>
      </w:r>
      <w:r>
        <w:rPr/>
        <w:t>ꕧ⏂</w:t>
      </w:r>
      <w:r>
        <w:rPr/>
        <w:t>優</w:t>
      </w:r>
      <w:r>
        <w:rPr/>
        <w:t>ꦩ</w:t>
      </w:r>
      <w:r>
        <w:rPr/>
        <w:t>䆱</w:t>
      </w:r>
      <w:r>
        <w:rPr/>
        <w:t>ⱀ</w:t>
      </w:r>
      <w:r>
        <w:rPr/>
        <w:t>昸㶘㵾婖㵭姂</w:t>
      </w:r>
      <w:r>
        <w:rPr/>
        <w:t>ꤸ</w:t>
      </w:r>
      <w:r>
        <w:rPr/>
        <w:t>㘴⸷晬杉녹숴</w:t>
      </w:r>
      <w:r>
        <w:rPr/>
        <w:t>ⴤ⩣</w:t>
      </w:r>
      <w:r>
        <w:rPr/>
        <w:t>䭩汎灳祾쉉兟㤸䘫塍捫匵쉎슱欵숥捱怤曂歑</w:t>
      </w:r>
      <w:r>
        <w:rPr/>
        <w:t>꧂</w:t>
      </w:r>
      <w:r>
        <w:rPr/>
        <w:t>灒䶩뗂䕢抩攪쉵㷍圦싂嫂⽧㢘䙋塅</w:t>
      </w:r>
      <w:r>
        <w:rPr/>
        <w:t>ꖩ</w:t>
      </w:r>
      <w:r>
        <w:rPr/>
        <w:t>揂⼯竂</w:t>
      </w:r>
      <w:r>
        <w:rPr/>
        <w:t>ⵊ</w:t>
      </w:r>
      <w:r>
        <w:rPr/>
        <w:t>弫</w:t>
      </w:r>
      <w:r>
        <w:rPr/>
        <w:t>⢘⭨</w:t>
      </w:r>
      <w:r>
        <w:rPr/>
        <w:t>焹橮꺿場⥔㵕獅癈</w:t>
      </w:r>
      <w:r>
        <w:rPr/>
        <w:t>ꦘ</w:t>
      </w:r>
      <w:r>
        <w:rPr/>
        <w:t>懂狂싂칉䜯쉲瀸⫃癢畚䁄䷂噙噕ㄩ楁頨劻쉚⛍깒녵싂毃祐㘹报ㅑ䙂迎쉵㛂数優匷顩溏䰰瑙ㄽ쉳</w:t>
      </w:r>
      <w:r>
        <w:rPr/>
        <w:t>ⱐ</w:t>
      </w:r>
      <w:r>
        <w:rPr/>
        <w:t>쉱䵩硇䫂㍎</w:t>
      </w:r>
      <w:r>
        <w:rPr/>
        <w:t>꤫</w:t>
      </w:r>
      <w:r>
        <w:rPr/>
        <w:t>䝎彸쉀塞숯晰㨥瑨睲쉖潓ꍀ牉珂뭵ꅣ剋嗎⥐獘쉡</w:t>
      </w:r>
      <w:r>
        <w:rPr/>
        <w:t>Ⳃ</w:t>
      </w:r>
      <w:r>
        <w:rPr/>
        <w:t>顲쉪捅쵤墥摅㩕</w:t>
      </w:r>
      <w:r>
        <w:rPr/>
        <w:t>ꥉ</w:t>
      </w:r>
      <w:r>
        <w:rPr/>
        <w:t>牨ꍡ깧嘷䙞숰栴癖䉷㍹㭬㉉♊䒵쉎ㄲ㊿캬䕌匪機ꍕ棂砫捳넪슮橾슡싂憻矃䩧䡐噡㵷⭟췂剧汶⩺䂵梩噎侻⭊泂쉨뽙倭䄤♯潯㭆칵捥琴ꎘ뇂皣쉶〽奵놣ꅯ轞㥢捩晄夽汬⍒쉂썂幙〈췂</w:t>
      </w:r>
      <w:r>
        <w:rPr/>
        <w:t>ꤲ</w:t>
      </w:r>
      <w:r>
        <w:rPr/>
        <w:t>䲡浤佷煯땺</w:t>
      </w:r>
      <w:r>
        <w:rPr/>
        <w:t>Ⳃ</w:t>
      </w:r>
      <w:r>
        <w:rPr/>
        <w:t>㥇琣䵡꥔䙆┱㈭␵兞쉏◎咮瑠婲啂繤촪数煠嘵</w:t>
      </w:r>
      <w:r>
        <w:rPr/>
        <w:t>ꦘ</w:t>
      </w:r>
      <w:r>
        <w:rPr/>
        <w:t>忂轒䝺穇㍇矍潅녨⹗太㩙倲䋂꥗䫂╸獫떡쉱䚘㚘䝎⒬⏂䄰춵帳칧乶䦏洷绂갥⽃䧂娱䠣敀䝹숱⍷祣촻转뗂汨揂ꍊ⌯汥㈴頹楌祱㨰㉾顬ꥠ眯쉵㯂䱡轁嘲싂啈떻쉴卬睍䯂</w:t>
      </w:r>
      <w:r>
        <w:rPr/>
        <w:t>ꗂ</w:t>
      </w:r>
      <w:r>
        <w:rPr/>
        <w:t>㜫녙杣捞啄憣䕡䡵䟂獇♒䬮卨䍯숽슩숤儬棂朦⚏䦘弊瘤숹熏╹㥓⨷걣㪱挻㶵㤽싂搨獗䝐썸㭂츳癤ꄬ娲㞮쉰⥧숹凂瞬䉶昮轍♪涻癚쉤歑䦬䙯슱ꍱ穈쉷㵫㩸㩺䴬뿎离漲⺘奴䑱ꅵ㩍쉓楆牳嫍䝎䅂㕡彆䎱縵堤쉖梿䕳牆촤뭡榣繓䗂䧂椪湢彤㤫飂櫂</w:t>
      </w:r>
      <w:r>
        <w:rPr/>
        <w:t>꤯</w:t>
      </w:r>
      <w:r>
        <w:rPr/>
        <w:t>桑兄䝄⒘쉲칲싂㕀㴪䍋煚擂⧂쉱䨬繖떿</w:t>
      </w:r>
      <w:r>
        <w:rPr/>
        <w:t>ⵠ</w:t>
      </w:r>
      <w:r>
        <w:rPr/>
        <w:t>㕨垥슱뽇䩫榡쉖ꅆ㕥⸩䶱䀩恐穂싂⸩긹傣轐撮煗ぉ╌療亻汙曂㋂桇㑙㍓硃쉳卓役겣柎싂顒䑧畀</w:t>
      </w:r>
      <w:r>
        <w:rPr/>
        <w:t>⢥</w:t>
      </w:r>
      <w:r>
        <w:rPr/>
        <w:t>㍚䍤⑶顯县㡣숥춱焷前主쉾楹彵㩲乌숺燂䔶啠㟂뽺⭢숤吤婊沘涬祦瀦┹坯瀪⥕숤㣃楏勂矂䑹䉶㔤哂眦꺻摫⍏</w:t>
      </w:r>
      <w:r>
        <w:rPr/>
        <w:t>⡞</w:t>
      </w:r>
      <w:r>
        <w:rPr/>
        <w:t>㴹癓䡤劥㷂氬繐扯䭪参슻塞갣쉨␶걊☤䏂ꌪ䤬㡴䡐幗⻂塆䟍䭎㡕桶㡧繙㠯숥兲睡嫂佮㍪琩䱾汭숩顋⑵숸♉䀪ꥵ충母塗뽔믂彉칥⪥깩轘喵</w:t>
      </w:r>
      <w:r>
        <w:rPr/>
        <w:t>ꗂ</w:t>
      </w:r>
      <w:r>
        <w:rPr/>
        <w:t>䏂㌻뭋쉚灟眶숪㍸쉍갨㜱⨷擂꺥깲呋놿ㅪ䣍ꥵꄦ歈旍⎬䱒㩰䱴㥪㡋㜪儬䭍ꇂ徿輤䠹╈</w:t>
      </w:r>
      <w:r>
        <w:rPr/>
        <w:t>ꤨ</w:t>
      </w:r>
      <w:r>
        <w:rPr/>
        <w:t>쉦㭟쉂ꥲ㍂숵슘</w:t>
      </w:r>
      <w:r>
        <w:rPr/>
        <w:t>ⱃ</w:t>
      </w:r>
      <w:r>
        <w:rPr/>
        <w:t>䅊䵺㦩ꎻ䣂䞘슬獄晵愷쉯㉬㉚纻걖獴儣凎䋂悏埂沘쉄渭숨⌳嚮畆䍠㏂灳恷偤砰㕀쉤坭剑楮勂獎媿╁共</w:t>
      </w:r>
      <w:r>
        <w:rPr/>
        <w:t>ꦻ</w:t>
      </w:r>
      <w:r>
        <w:rPr/>
        <w:t>䙓㜷婧⩾䍂湆묮⮩怸堦繣啢⍡썶猰医掘㭏䔺䙆橲㐴䔰瘲兇⨩来戩츰轤╤싂䉢姂扖숺䝥녹甦橏䭮灡쉬②♚㞏剈⌲ヂ澥싎걋䪏燍牣뗂䴮火歮䈬䔫瓍䬯⸸嫂䭌䜲⹵橯䭋卍</w:t>
      </w:r>
      <w:r>
        <w:rPr/>
        <w:t>ꕎ</w:t>
      </w:r>
      <w:r>
        <w:rPr/>
        <w:t>攨ㄫ堤㢵琱汃</w:t>
      </w:r>
      <w:r>
        <w:rPr/>
        <w:t>⡨</w:t>
      </w:r>
      <w:r>
        <w:rPr/>
        <w:t>祖䍂硐쉷啄慃判촳戺娲彏䜽剅췂搨纮쉫쉟挪⎩䴪啠瀤쉨뼩輣熣䑥爦嗂뗂㢱숶</w:t>
      </w:r>
      <w:r>
        <w:rPr/>
        <w:t>Ⱝ</w:t>
      </w:r>
      <w:r>
        <w:rPr/>
        <w:t>帹칆쉙䅚꥕걅䔤⍓䀫个燂ꌴ⑤兯剦囍瀰䱫⑇䑵轇縳牯呞朣佔渨⤸⶿抵⿂䢮噇頬䵳쉖슡橶쉍䩷뽂</w:t>
      </w:r>
      <w:r>
        <w:rPr/>
        <w:t>⠸</w:t>
      </w:r>
      <w:r>
        <w:rPr/>
        <w:t>痂揎田眨㍮飂甲쵋礲쉮甦つ奖땷顉牳</w:t>
      </w:r>
      <w:r>
        <w:rPr/>
        <w:t>ꤊ</w:t>
      </w:r>
      <w:r>
        <w:rPr/>
        <w:t>檡䈩〉繖춿♞哂偯㇂乂ꅱ轲㜯煮㍹縷</w:t>
      </w:r>
      <w:r>
        <w:rPr/>
        <w:t>⣎</w:t>
      </w:r>
      <w:r>
        <w:rPr/>
        <w:t>瑭</w:t>
      </w:r>
      <w:r>
        <w:rPr/>
        <w:t>ꕚ</w:t>
      </w:r>
      <w:r>
        <w:rPr/>
        <w:t>ꄱ硣敺㔤㇂楢䭥ꍚ䑀㩷秂硳뽂嘫ゥ睇쉀쉈沩쉺晐塦伮侏㭳制쵐숪숦窩区頥恹䭵䩶榱䉴</w:t>
      </w:r>
      <w:r>
        <w:rPr/>
        <w:t>꧂</w:t>
      </w:r>
      <w:r>
        <w:rPr/>
        <w:t>牍熏⥰걟뽘㵀囃洪斣䵎渪쉟柂♄싂</w:t>
      </w:r>
      <w:r>
        <w:rPr/>
        <w:t>ⱓ</w:t>
      </w:r>
      <w:r>
        <w:rPr/>
        <w:t>㷂埂勂뿂呀啉䰱뭢煫轭쉧奎嚥奉ꅄ浒⽬祳䫂倲</w:t>
      </w:r>
      <w:r>
        <w:rPr/>
        <w:t>ꥋ</w:t>
      </w:r>
      <w:r>
        <w:rPr/>
        <w:t>刣平匦榥昫縱⥺㔬㧂幔칆燍慮䁢呌뼥⹮卨止슘轔㘲浺쉄慁流歷儭䙪</w:t>
      </w:r>
      <w:r>
        <w:rPr/>
        <w:t>ꤴ</w:t>
      </w:r>
      <w:r>
        <w:rPr/>
        <w:t>繓</w:t>
      </w:r>
      <w:r>
        <w:rPr/>
        <w:t>ⱋ⑹</w:t>
      </w:r>
      <w:r>
        <w:rPr/>
        <w:t>佸琺칌뼣칋⒩</w:t>
      </w:r>
      <w:r>
        <w:rPr/>
        <w:t>ꦩ⩈</w:t>
      </w:r>
      <w:r>
        <w:rPr/>
        <w:t>건湹땪싂㫂坃憿獳츬獕⭑禡캵⍹睬疵쵢捎쉦ㅈ쉐啔쉣촳汅슩䍊㝑⽗桬採儥棂捶橎祵㪻浔溿歾棂㡎⩂㣂塚癍⤻㫂桇♤⪻凂樤幄숽䤭</w:t>
      </w:r>
      <w:r>
        <w:rPr/>
        <w:t>⡊</w:t>
      </w:r>
      <w:r>
        <w:rPr/>
        <w:t>唭╇♗㝭㕄瘫땴㠺㙬怦楶䭇器⩅㉌歟</w:t>
      </w:r>
      <w:r>
        <w:rPr/>
        <w:t>ꕸ</w:t>
      </w:r>
      <w:r>
        <w:rPr/>
        <w:t>䍬䱔녰㯂슡硐硚╋㡦⿂</w:t>
      </w:r>
      <w:r>
        <w:rPr/>
        <w:t>ⵚ</w:t>
      </w:r>
      <w:r>
        <w:rPr/>
        <w:t>㕎捠땵⩧싂輵欫칧썞</w:t>
      </w:r>
      <w:r>
        <w:rPr/>
        <w:t>⡩</w:t>
      </w:r>
      <w:r>
        <w:rPr/>
        <w:t>匵㍵彚助琣걗祙䕎㍾痂</w:t>
      </w:r>
    </w:p>
    <w:p>
      <w:pPr>
        <w:pStyle w:val="PreformattedText"/>
        <w:bidi w:val="0"/>
        <w:spacing w:before="0" w:after="0"/>
        <w:jc w:val="left"/>
        <w:rPr/>
      </w:pPr>
      <w:r>
        <w:rPr/>
        <w:t>珂</w:t>
      </w:r>
      <w:r>
        <w:rPr/>
        <w:t>ꦻ</w:t>
      </w:r>
      <w:r>
        <w:rPr/>
        <w:t>碡矂⍊</w:t>
      </w:r>
      <w:r>
        <w:rPr/>
        <w:t>ꥐ</w:t>
      </w:r>
      <w:r>
        <w:rPr/>
        <w:t>伨炵煣癟싂䵭☨</w:t>
      </w:r>
      <w:r>
        <w:rPr/>
        <w:t>ꔷ</w:t>
      </w:r>
      <w:r>
        <w:rPr/>
        <w:t>剑响坹╇恕䁍</w:t>
      </w:r>
      <w:r>
        <w:rPr/>
        <w:t>ⲱ꥚</w:t>
      </w:r>
      <w:r>
        <w:rPr/>
        <w:t>楾숲潯爯頱が户㠻⑐</w:t>
      </w:r>
      <w:r>
        <w:rPr/>
        <w:t>Ⲙ</w:t>
      </w:r>
      <w:r>
        <w:rPr/>
        <w:t>涏</w:t>
      </w:r>
      <w:r>
        <w:rPr/>
        <w:t>Ⱕ</w:t>
      </w:r>
      <w:r>
        <w:rPr/>
        <w:t>顇쎣浧㡪湡</w:t>
      </w:r>
      <w:r>
        <w:rPr/>
        <w:t>⡎</w:t>
      </w:r>
      <w:r>
        <w:rPr/>
        <w:t>曃唷땨斣⩗剖䌥佲䩭奋䅩뭪䑃䡵㍋䡫样据╆쉉쉣䙲焪旂䡹䟂䄽佐ꄺ쎿昺燂</w:t>
      </w:r>
      <w:r>
        <w:rPr/>
        <w:t>ꦿ⩐</w:t>
      </w:r>
      <w:r>
        <w:rPr/>
        <w:t>슣稴縣건嘤婄⯂堲숴埂⪬懂㕇숥묵母橸䠮⛂싎䬯㢿吤싂</w:t>
      </w:r>
      <w:r>
        <w:rPr/>
        <w:t>ꥏ</w:t>
      </w:r>
      <w:r>
        <w:rPr/>
        <w:t>䃂䕬弬啚㵮䭔偫쵏朴剅㥮欳쉯⑧媏</w:t>
      </w:r>
      <w:r>
        <w:rPr/>
        <w:t>꧂</w:t>
      </w:r>
      <w:r>
        <w:rPr/>
        <w:t>滎顟숱杓㙗究墮䄫劻杬礪쉃껂眦쵀煢䢘╺佩쉑쉸</w:t>
      </w:r>
      <w:r>
        <w:rPr/>
        <w:t>ꥊ</w:t>
      </w:r>
      <w:r>
        <w:rPr/>
        <w:t>姂ㅈ奌瘵婾塲㝠ꌪ啘겮⸻䡖㥫䑬夹嗂浐彯</w:t>
      </w:r>
      <w:r>
        <w:rPr/>
        <w:t>⡋</w:t>
      </w:r>
      <w:r>
        <w:rPr/>
        <w:t>ㅉ榩爤唲坄㥧슩</w:t>
      </w:r>
      <w:r>
        <w:rPr/>
        <w:t>ꕹ</w:t>
      </w:r>
      <w:r>
        <w:rPr/>
        <w:t>㥦땪쉣轥䂮䭫砤擂㐬槂顳䩯懂쉊㮥灁樱䢩污牴獯싃䠹卬㔸眤䉂⭋㍁</w:t>
      </w:r>
      <w:r>
        <w:rPr/>
        <w:t>ꔨ</w:t>
      </w:r>
      <w:r>
        <w:rPr/>
        <w:t>䢩⭊곂猴戤쉖㉯㕰⽴䙌땉䚬㕍䄦损漱穖丨䭺わ禱椥梬乓塲搱㑓넬㧂⏂갪烂告</w:t>
      </w:r>
      <w:r>
        <w:rPr/>
        <w:t>ⵙ</w:t>
      </w:r>
      <w:r>
        <w:rPr/>
        <w:t>㊿♔쉰</w:t>
      </w:r>
      <w:r>
        <w:rPr/>
        <w:t>ꕏ</w:t>
      </w:r>
      <w:r>
        <w:rPr/>
        <w:t>祸弬敧⑆䩢潁獸奉杯⪵湖싂䍠</w:t>
      </w:r>
      <w:r>
        <w:rPr/>
        <w:t>꥓</w:t>
      </w:r>
      <w:r>
        <w:rPr/>
        <w:t>欮祙㢥䨨坺⯂</w:t>
      </w:r>
      <w:r>
        <w:rPr/>
        <w:t>ⰳ</w:t>
      </w:r>
      <w:r>
        <w:rPr/>
        <w:t>䙲珂</w:t>
      </w:r>
      <w:r>
        <w:rPr/>
        <w:t>ꕎ</w:t>
      </w:r>
      <w:r>
        <w:rPr/>
        <w:t>넲穵㛂⹑䊘쉠뭶槂䍌슏깃곂䫂쉵㷂숊氤♂쉭獂噌⑤㐪棂┷坤쉮䵡◂憏渪䤶で轱䔷⛂卥䵪⑷깸ꅠ䘭䭷繎ꏂ癶彰祒♃㙟㡕㕬か⨨⮿幒彧䂱璮顖䪮⥲㕚潃쉦Ⓜ싂书⩊숱숹⍃갮싂洰⥲㍚㎣啷숹䨺橋橸坄⥉쉈弮䋂</w:t>
      </w:r>
      <w:r>
        <w:rPr/>
        <w:t>ꥌ</w:t>
      </w:r>
      <w:r>
        <w:rPr/>
        <w:t>呮毂偣㯂䩳⭧囂䲻䢮쎮슱㖱婳漨〣</w:t>
      </w:r>
      <w:r>
        <w:rPr/>
        <w:t>⡋</w:t>
      </w:r>
      <w:r>
        <w:rPr/>
        <w:t>繕㦿飂捺頻幪恎皿ꍇ㝟㷂瑴㭰⌸䅶太䩲癳発㖮淂쉈捣か쵹⭩</w:t>
      </w:r>
      <w:r>
        <w:rPr/>
        <w:t>ꔵ</w:t>
      </w:r>
      <w:r>
        <w:rPr/>
        <w:t>㩮</w:t>
      </w:r>
      <w:r>
        <w:rPr/>
        <w:t>ꕢ</w:t>
      </w:r>
      <w:r>
        <w:rPr/>
        <w:t>Ⱶ</w:t>
      </w:r>
      <w:r>
        <w:rPr/>
        <w:t>橡旂佩ꅰ</w:t>
      </w:r>
      <w:r>
        <w:rPr/>
        <w:t>ⷂ⦻⹵</w:t>
      </w:r>
      <w:r>
        <w:rPr/>
        <w:t>䜦㝩熩慁倣숺熏슿</w:t>
      </w:r>
      <w:r>
        <w:rPr/>
        <w:t>ꤸ</w:t>
      </w:r>
      <w:r>
        <w:rPr/>
        <w:t>䏎晞商呌桷촮漦䭈ㅮ係顟樵䡃갶潒疩</w:t>
      </w:r>
      <w:r>
        <w:rPr/>
        <w:t>⣃</w:t>
      </w:r>
      <w:r>
        <w:rPr/>
        <w:t>䝙乤橢旂湩潎砶劏ꎏ䝴녣塩╨곂쉶吻␦渵暩㑡⍌晗懂䝈䄤烂</w:t>
      </w:r>
      <w:r>
        <w:rPr/>
        <w:t>⡃</w:t>
      </w:r>
      <w:r>
        <w:rPr/>
        <w:t>ꗎ</w:t>
      </w:r>
      <w:r>
        <w:rPr/>
        <w:t>쉓牴뭬</w:t>
      </w:r>
      <w:r>
        <w:rPr/>
        <w:t>ꤻ</w:t>
      </w:r>
      <w:r>
        <w:rPr/>
        <w:t>ꆬ囂</w:t>
      </w:r>
      <w:r>
        <w:rPr/>
        <w:t>Ⱟ</w:t>
      </w:r>
      <w:r>
        <w:rPr/>
        <w:t>ꦱ</w:t>
      </w:r>
      <w:r>
        <w:rPr/>
        <w:t>䍔쉬轹칯掩㇍싂橴泂啣慣㭑㕁枣䕐敞獠坌奱숦硨䗂╭ꄬ⮥檻쉠쉗時쉀䫂渱敚</w:t>
      </w:r>
      <w:r>
        <w:rPr/>
        <w:t>ꖱ</w:t>
      </w:r>
      <w:r>
        <w:rPr/>
        <w:t>厥乳䤱矂啶揂䑐僂쉇䳂汰䋂批頨</w:t>
      </w:r>
      <w:r>
        <w:rPr/>
        <w:t>ⵯ</w:t>
      </w:r>
      <w:r>
        <w:rPr/>
        <w:t>頣⨻칤숬⸹燂是슣⥆硄ꥩ匱浈쉩㕒傣⸳⺣⬻䴹䁧圽眷圣</w:t>
      </w:r>
      <w:r>
        <w:rPr/>
        <w:t>ⱆ䷂ⱗ⣂</w:t>
      </w:r>
      <w:r>
        <w:rPr/>
        <w:t>㘴숭桨婓쉋슿ꆵ歸㒣匥숯ヂ憩慨♖㛂숣숰眸䍕숷乌㡦抡싂䠵㥃䷂숮槂㘥夲扵䂩숭㏍轘쏍灀䱒</w:t>
      </w:r>
      <w:r>
        <w:rPr/>
        <w:t>ⰸ</w:t>
      </w:r>
      <w:r>
        <w:rPr/>
        <w:t>䌺瑞쉘ㅆ猳숨榘걅牏숥썕䁎瘺䙪卖呠㍩牨牍㨶冻⭩㌺係乺슥湳숥伣⩕敋夵慯♞塉㒏橭娯䠷㨲樷潌楳乬挪牃⭔</w:t>
      </w:r>
      <w:r>
        <w:rPr/>
        <w:t>ⵐ</w:t>
      </w:r>
      <w:r>
        <w:rPr/>
        <w:t>䠨轄椤ꎱ捵䇂㍭䕭剹ꎵ堸欷㮱쉈땁갨캿ꅭ剗奄㌻䟂㯂慈츬泂㝹녹㬪颬䕴㓂砸㑥</w:t>
      </w:r>
      <w:r>
        <w:rPr/>
        <w:t>ꕘ</w:t>
      </w:r>
      <w:r>
        <w:rPr/>
        <w:t>쉰⴦㵘쉯䵙ꎏ啭䃂礽殘㑺</w:t>
      </w:r>
      <w:r>
        <w:rPr/>
        <w:t>⣃</w:t>
      </w:r>
      <w:r>
        <w:rPr/>
        <w:t>檿넸♎娮딫뼹⿂汹䝰硯㎬뮿氦幩걊榏쎏吴溡쉸㧂㍖働䇂姂䍖憿恅</w:t>
      </w:r>
      <w:r>
        <w:rPr/>
        <w:t>ꗍ</w:t>
      </w:r>
      <w:r>
        <w:rPr/>
        <w:t>䥥わ歺</w:t>
      </w:r>
      <w:r>
        <w:rPr/>
        <w:t>⡑</w:t>
      </w:r>
      <w:r>
        <w:rPr/>
        <w:t>䗂쉃潈瑥쵈潕獪⭠쉶嗂灠㫍㵯놮漳䤣쉓嘦桁㭏獪扸</w:t>
      </w:r>
      <w:r>
        <w:rPr/>
        <w:t>ꤦ</w:t>
      </w:r>
      <w:r>
        <w:rPr/>
        <w:t>뇂㙘煮␨䘶썕䬳⹣</w:t>
      </w:r>
      <w:r>
        <w:rPr/>
        <w:t>ⱙ</w:t>
      </w:r>
      <w:r>
        <w:rPr/>
        <w:t>怤녾顔伱䝁묻刬瀩ꍂ佷卨㘹盂땞捱쉱⭊䄶䡯瘽廂㥥啫㑤圱⌺습숯</w:t>
      </w:r>
      <w:r>
        <w:rPr/>
        <w:t>⠬</w:t>
      </w:r>
      <w:r>
        <w:rPr/>
        <w:t>㉈皏䍐╓坳슥㘤癐쉨㠨숫歇䵷亩ꎏ样吊쵞㟂⥢싍䴦珂䨥噟倽䕪싍</w:t>
      </w:r>
      <w:r>
        <w:rPr/>
        <w:t>ꥏ</w:t>
      </w:r>
      <w:r>
        <w:rPr/>
        <w:t>攳뭪㭦슏⩒殱熻</w:t>
      </w:r>
      <w:r>
        <w:rPr/>
        <w:t>ⶣꔲ</w:t>
      </w:r>
      <w:r>
        <w:rPr/>
        <w:t>溵繚曍秂䉖刺硐䡢숵弨獳</w:t>
      </w:r>
      <w:r>
        <w:rPr/>
        <w:t>ⵓ</w:t>
      </w:r>
      <w:r>
        <w:rPr/>
        <w:t>⡆</w:t>
      </w:r>
      <w:r>
        <w:rPr/>
        <w:t>습榵灇ゥ⨪澿㵸썶숴升곂쉎朩넶ꅱ⤬彶顄湮役䤩坢╅娮㩺㈦噊⍬睮걞〭慗奀ꍶ礨</w:t>
      </w:r>
      <w:r>
        <w:rPr/>
        <w:t>ⴸ☰</w:t>
      </w:r>
      <w:r>
        <w:rPr/>
        <w:t>硄嘭쉡쉕繈㬽灑땏슿슬捌繊戥迂儽䭺橖弭ひ⭏숺슣䴤쵋患╇䥒뭮㝨䗂⩶</w:t>
      </w:r>
      <w:r>
        <w:rPr/>
        <w:t>ⷂ</w:t>
      </w:r>
      <w:r>
        <w:rPr/>
        <w:t>愵䁣㑘呶奲쵙由⛎䁓쵆夥쵲⿂⸥ꅁ㭵䒱㛎싂恞祔唵嘰갯杇畟晑숯㩬䲵䉥嚥䊻</w:t>
      </w:r>
      <w:r>
        <w:rPr/>
        <w:t>꧂</w:t>
      </w:r>
      <w:r>
        <w:rPr/>
        <w:t>朶竂灺畚晖䝑⫂澣쉹싂뼸㑔獱淂쵌戫쌲愷긺呰</w:t>
      </w:r>
      <w:r>
        <w:rPr/>
        <w:t>⡕</w:t>
      </w:r>
      <w:r>
        <w:rPr/>
        <w:t>櫂冻⑬쉐</w:t>
      </w:r>
      <w:r>
        <w:rPr/>
        <w:t>ⰵⴤ</w:t>
      </w:r>
      <w:r>
        <w:rPr/>
        <w:t>쉓</w:t>
      </w:r>
      <w:r>
        <w:rPr/>
        <w:t>ꦥ</w:t>
      </w:r>
      <w:r>
        <w:rPr/>
        <w:t>潁䃂偺夳悡溵㩅숵卉⽞㚘䡎䄥啋</w:t>
      </w:r>
      <w:r>
        <w:rPr/>
        <w:t>⢩</w:t>
      </w:r>
      <w:r>
        <w:rPr/>
        <w:t>揂灂슘眷</w:t>
      </w:r>
      <w:r>
        <w:rPr/>
        <w:t>ꗂ</w:t>
      </w:r>
      <w:r>
        <w:rPr/>
        <w:t>숯帺䌶ꥭ繾幩䘹啎㦿桪懂䆻떩砬ꅶ畤</w:t>
      </w:r>
      <w:r>
        <w:rPr/>
        <w:t>꤯</w:t>
      </w:r>
      <w:r>
        <w:rPr/>
        <w:t>啣轸礳칁숨⽊㋍ꥩ⺏䝏䎣杁䉱깔愸圪</w:t>
      </w:r>
      <w:r>
        <w:rPr/>
        <w:t>ꤷ</w:t>
      </w:r>
      <w:r>
        <w:rPr/>
        <w:t>䓂⑔獠獙싎⨥</w:t>
      </w:r>
      <w:r>
        <w:rPr/>
        <w:t>⡯</w:t>
      </w:r>
      <w:r>
        <w:rPr/>
        <w:t>䏂猫㙇㗂䵄⹖曎긷搭슥䝓♌⤬洱䕗㡓⍢噶㵑쉗伮塑썹숦杸⎩愩⩅딨灔㩏⩩摙䑦䪥摉걪꺱쉬ꥰ⍋楁⹍䓍㝈䖩⨤偱扩⪘恁何卍暱晳䐺眷</w:t>
      </w:r>
      <w:r>
        <w:rPr/>
        <w:t>⣂</w:t>
      </w:r>
      <w:r>
        <w:rPr/>
        <w:t>斻惂⽱쉴䙗㵋扺牉</w:t>
      </w:r>
      <w:r>
        <w:rPr/>
        <w:t>Ȿ</w:t>
      </w:r>
      <w:r>
        <w:rPr/>
        <w:t>硱仂⹹䒿㞱䮿⯂頸炡楲ꅰ橂䷂걈☳㝪䧂嘬쵠祌䞮숪쉸䎩㑟⥡㉘숩쉷ㅣ渣琺䊱㩸䉓恂㢩⏂摈栩ꌸ㉪땤䍌땨忎쉉剐暻ㄽ竂伺䡫ㆬ凂略砩䡀ꍪ怶戴䷂繏潕䮻禩㟂夵</w:t>
      </w:r>
      <w:r>
        <w:rPr/>
        <w:t>⡶</w:t>
      </w:r>
      <w:r>
        <w:rPr/>
        <w:t>癅쉀㕆쉓䃂㙯쉸浦狂⥵㬽娶哂煉㉌숺㡹焱協␣楮凍㥎昲梵⨮⻎灕䉍畱쉥ꏂ䋂商硞㝬慞牶츻</w:t>
      </w:r>
      <w:r>
        <w:rPr/>
        <w:t>ꔪ</w:t>
      </w:r>
      <w:r>
        <w:rPr/>
        <w:t>焮숺䦥䈵䈸卷揂种슡凂ꍈ硎画쉌쉂싂楸慕쉚㘨㩕兔䍎</w:t>
      </w:r>
      <w:r>
        <w:rPr/>
        <w:t>ⶏ</w:t>
      </w:r>
      <w:r>
        <w:rPr/>
        <w:t>뽃㦬갥</w:t>
      </w:r>
      <w:r>
        <w:rPr/>
        <w:t>ꕱ</w:t>
      </w:r>
      <w:r>
        <w:rPr/>
        <w:t>娤卫囂瘥煆檿䵍㷍瑔ㅖ灞⥑䡗뇂쉧睥䑶偅晭㏍甥ㅸ싍牣숸땋稳桲捳</w:t>
      </w:r>
      <w:r>
        <w:rPr/>
        <w:t>⣂</w:t>
      </w:r>
      <w:r>
        <w:rPr/>
        <w:t>㏂䐰⦬䕑眽슥桟婧</w:t>
      </w:r>
      <w:r>
        <w:rPr/>
        <w:t>ⵑ</w:t>
      </w:r>
      <w:r>
        <w:rPr/>
        <w:t>쉋⯎歅渴기</w:t>
      </w:r>
      <w:r>
        <w:rPr/>
        <w:t>꧂</w:t>
      </w:r>
      <w:r>
        <w:rPr/>
        <w:t>橚㥗瑔獏䀽㡌䅡</w:t>
      </w:r>
      <w:r>
        <w:rPr/>
        <w:t>⢿</w:t>
      </w:r>
      <w:r>
        <w:rPr/>
        <w:t>䁸꥾㨩栫썩敤쉹欩㨵佚쉤䤩쉙懎촱冿瑇桧噺㬪㑳㡋卍묪歇兠⹚瘊橃㨻⭶슩㎏绂䑂䱬瞮敬玩䊬穐䑖싂娫쉭놩⭀껎㕅潒쉞츲癉柂牾娵㌻轋潙쉾♨椰瑬⑑懍⛂䉏ㅅ䅃</w:t>
      </w:r>
      <w:r>
        <w:rPr/>
        <w:t>ꤶ</w:t>
      </w:r>
      <w:r>
        <w:rPr/>
        <w:t>哂婋䈹願침⍳榩決땓皡榘㐹呕갸則剨勂䞘㕈싂싃狂䱬㙕뼶</w:t>
      </w:r>
      <w:r>
        <w:rPr/>
        <w:t>ꕁ</w:t>
      </w:r>
      <w:r>
        <w:rPr/>
        <w:t>牆껂㑋▿㙊皣뮏촵☫捸䂩㝨쉕单䅊彮㠽頬玱当癕晐쉆⽓ꅨ㉫⺱飂ㆱ穾묹捸睷庥働橬兀欪뭇</w:t>
      </w:r>
      <w:r>
        <w:rPr/>
        <w:t>⣂</w:t>
      </w:r>
      <w:r>
        <w:rPr/>
        <w:t>珂啲뇂㡕刯㕵ꅍ싃係</w:t>
      </w:r>
      <w:r>
        <w:rPr/>
        <w:t>ꕹ</w:t>
      </w:r>
      <w:r>
        <w:rPr/>
        <w:t>㭖昹凂睦呩㵩禵⩷</w:t>
      </w:r>
      <w:r>
        <w:rPr/>
        <w:t>꤯</w:t>
      </w:r>
      <w:r>
        <w:rPr/>
        <w:t>㵃潁䄥ꍾ縫쉮潉⪏珂喩殡숰싂䉈忂슬䐶䬸煢뇂쉹⻂믍㴥䍄㑺癬㏂</w:t>
      </w:r>
      <w:r>
        <w:rPr/>
        <w:t>ⱹ</w:t>
      </w:r>
      <w:r>
        <w:rPr/>
        <w:t>㏎깠</w:t>
      </w:r>
      <w:r>
        <w:rPr/>
        <w:t>꤬</w:t>
      </w:r>
      <w:r>
        <w:rPr/>
        <w:t>敱슏㩳主恖婟⼵畢奸㟍</w:t>
      </w:r>
      <w:r>
        <w:rPr/>
        <w:t>⡀⤴</w:t>
      </w:r>
      <w:r>
        <w:rPr/>
        <w:t>彧䱀愫䐦ㅃ汓⒵㐨䦬秂슮㡃楟敞싂㮵朱吺㥓曎帪漫浪⎘曂輻슩晚⨤┫⛂㕚歔兹梏洳煉</w:t>
      </w:r>
      <w:r>
        <w:rPr/>
        <w:t>⢮</w:t>
      </w:r>
      <w:r>
        <w:rPr/>
        <w:t>ꍋ倯침䊘⹧⑾</w:t>
      </w:r>
      <w:r>
        <w:rPr/>
        <w:t>Ɽ</w:t>
      </w:r>
      <w:r>
        <w:rPr/>
        <w:t>甫㑒猰습</w:t>
      </w:r>
      <w:r>
        <w:rPr/>
        <w:t>ꤳ</w:t>
      </w:r>
      <w:r>
        <w:rPr/>
        <w:t>䅁⫂⩶䞱痂歇硴숫汷</w:t>
      </w:r>
      <w:r>
        <w:rPr/>
        <w:t>ⵄ</w:t>
      </w:r>
      <w:r>
        <w:rPr/>
        <w:t>쉹顰奓䩫㉡싂䧂恂넣憣ꎵꍊ㠪쉺䤹䶵떥恳쵢㊱漴</w:t>
      </w:r>
      <w:r>
        <w:rPr/>
        <w:t>ⴽ</w:t>
      </w:r>
      <w:r>
        <w:rPr/>
        <w:t>슱睱㵏圳杖녓⩈⌷楓깤顺穧牰啢泂뇎楧汑秂⻂㩇捸썓頤椦㈮壂쉑沵恦㐣쏂ꅫ㋂歗㒻盍싂뼶縦總㏂䍎洳伩㥋</w:t>
      </w:r>
      <w:r>
        <w:rPr/>
        <w:t>꥓</w:t>
      </w:r>
      <w:r>
        <w:rPr/>
        <w:t>窣쉥뽢⹰吵師꤮杇䅤</w:t>
      </w:r>
      <w:r>
        <w:rPr/>
        <w:t>ꕇ⩆</w:t>
      </w:r>
      <w:r>
        <w:rPr/>
        <w:t>츦硖숳坣坦冻뼣</w:t>
      </w:r>
      <w:r>
        <w:rPr/>
        <w:t>ꔥ</w:t>
      </w:r>
      <w:r>
        <w:rPr/>
        <w:t>噥␭㡪也僂쉀獧楰弰棎框ꍡ瘻元⵾슻妩繏瑰촪繌䵘㥅憩頸㆏䩣ꅤꌦ</w:t>
      </w:r>
      <w:r>
        <w:rPr/>
        <w:t>ꥀ</w:t>
      </w:r>
      <w:r>
        <w:rPr/>
        <w:t>쏃촵卤쉵棂桯쉔㍾⒱䱏啋䔱啺㉹</w:t>
      </w:r>
      <w:r>
        <w:rPr/>
        <w:t>ꤺ</w:t>
      </w:r>
      <w:r>
        <w:rPr/>
        <w:t>䯂쵡㬲</w:t>
      </w:r>
      <w:r>
        <w:rPr/>
        <w:t>⠵</w:t>
      </w:r>
      <w:r>
        <w:rPr/>
        <w:t>䱺晠畍䕺傮쉷⍏충쉹⪣磂갷歫敱䱑瑴춏쌪㧂䩉恦㕷瘱숣㙍疣숳穎楾㥭摱㖩䜣䔶灨츳劻쉵䁧⎬⥧漴瑐炮쵞縯洽椶愯䥮ꅘꅅ</w:t>
      </w:r>
      <w:r>
        <w:rPr/>
        <w:t>ⵣ</w:t>
      </w:r>
      <w:r>
        <w:rPr/>
        <w:t>쉚◂癄쵎㵀卉伵</w:t>
      </w:r>
      <w:r>
        <w:rPr/>
        <w:t>ⵯ</w:t>
      </w:r>
      <w:r>
        <w:rPr/>
        <w:t>傡ꍆ刮㜵幱㥯㍞㨭惂塐卐䍤飍畭汇뼲ꅔ칪伹䜻椪䝍쉩䛂⭪⩸䜹畀㉅</w:t>
      </w:r>
      <w:r>
        <w:rPr/>
        <w:t>ꕵ</w:t>
      </w:r>
      <w:r>
        <w:rPr/>
        <w:t>敄侘쉘ヂ슩</w:t>
      </w:r>
      <w:r>
        <w:rPr/>
        <w:t>ꥋ</w:t>
      </w:r>
      <w:r>
        <w:rPr/>
        <w:t>칓䙃顮桨숳杦⩒㩎猨묬껂問䴰桕㨥</w:t>
      </w:r>
      <w:r>
        <w:rPr/>
        <w:t>ⵥ</w:t>
      </w:r>
      <w:r>
        <w:rPr/>
        <w:t>㵀깮䁉全忂櫂쉐焬걠橭쉏惂顤湖䡧긤懂</w:t>
      </w:r>
      <w:r>
        <w:rPr/>
        <w:t>ꦬ</w:t>
      </w:r>
      <w:r>
        <w:rPr/>
        <w:t>㊥瞡墏輦</w:t>
      </w:r>
      <w:r>
        <w:rPr/>
        <w:t>ⵦ</w:t>
      </w:r>
      <w:r>
        <w:rPr/>
        <w:t>䉑捦優쉗渫슬㡹䘊抿䉷皮痃⯂㥬</w:t>
      </w:r>
      <w:r>
        <w:rPr/>
        <w:t>ⷂ</w:t>
      </w:r>
      <w:r>
        <w:rPr/>
        <w:t>牔煩䀫쉙瀨嫃쉸쉮歗䔰싂汀彍杊㉂䥑恣믂㑧⾥쉭녪캱䤰뼷㯂偊숻</w:t>
      </w:r>
      <w:r>
        <w:rPr/>
        <w:t>ⵈ</w:t>
      </w:r>
      <w:r>
        <w:rPr/>
        <w:t>恠䥒䅀⸮䅄ꥱ湯묬</w:t>
      </w:r>
      <w:r>
        <w:rPr/>
        <w:t>ꦣ</w:t>
      </w:r>
      <w:r>
        <w:rPr/>
        <w:t>䔻略䥄漻仂㘻쉘氨姃㊬</w:t>
      </w:r>
      <w:r>
        <w:rPr/>
        <w:t>ⲿ</w:t>
      </w:r>
      <w:r>
        <w:rPr/>
        <w:t>㉚</w:t>
      </w:r>
      <w:r>
        <w:rPr/>
        <w:t>ꦱ╡</w:t>
      </w:r>
      <w:r>
        <w:rPr/>
        <w:t>䉦椫轣쉦뽒⥸쉱쏂䬽戥㙂兤权⹉숭劻䦱呋恇旂㥣ꏂ</w:t>
      </w:r>
      <w:r>
        <w:rPr/>
        <w:t>ⵍ╲</w:t>
      </w:r>
      <w:r>
        <w:rPr/>
        <w:t>獫㕓矂䞻䑦敆쉗䖥츶䵮拂▩쉅剈㨥쉺⥐㥉偩⨤싂숸癞䭥䷃</w:t>
      </w:r>
      <w:r>
        <w:rPr/>
        <w:t>ⴷ</w:t>
      </w:r>
      <w:r>
        <w:rPr/>
        <w:t>儷勂睁숭</w:t>
      </w:r>
      <w:r>
        <w:rPr/>
        <w:t>⡠</w:t>
      </w:r>
      <w:r>
        <w:rPr/>
        <w:t>穁忂숣䭲摄◂껂匱깁悩䵟椲묦쵬倴獓硄牠㩧偯䔪쉨㌯⍅兇㴥㬪⍣䠵桴땪䍕</w:t>
      </w:r>
      <w:r>
        <w:rPr/>
        <w:t>ꕕ</w:t>
      </w:r>
      <w:r>
        <w:rPr/>
        <w:t>顯ㄪ秃곂ォ縻婂報敃㨪塀䫃</w:t>
      </w:r>
      <w:r>
        <w:rPr/>
        <w:t>ⷂ</w:t>
      </w:r>
      <w:r>
        <w:rPr/>
        <w:t>ㆵ稰輫祉⍇攨佁䄰슣䵌戰珂⽊ꍮ</w:t>
      </w:r>
      <w:r>
        <w:rPr/>
        <w:t>Ⱙ</w:t>
      </w:r>
      <w:r>
        <w:rPr/>
        <w:t>ꍴ⼨㜸싂╠堪智牨⍃扁ꎿ頣</w:t>
      </w:r>
      <w:r>
        <w:rPr/>
        <w:t>ꔫ</w:t>
      </w:r>
      <w:r>
        <w:rPr/>
        <w:t>숪䍲䍱땰슣♪濍椦␳挭</w:t>
      </w:r>
      <w:r>
        <w:rPr/>
        <w:t>Ⱬ</w:t>
      </w:r>
      <w:r>
        <w:rPr/>
        <w:t>䥕垣ꍈ䌥伬煮㢻쉘썖睘䑗⸭换㘹顂妻稶䝍睑⎣嗃땏⍊</w:t>
      </w:r>
      <w:r>
        <w:rPr/>
        <w:t>ⱏ</w:t>
      </w:r>
      <w:r>
        <w:rPr/>
        <w:t>㎏䱯祓つ䌳懂䐯桐캿긪瑹瀮</w:t>
      </w:r>
      <w:r>
        <w:rPr/>
        <w:t>⠬</w:t>
      </w:r>
      <w:r>
        <w:rPr/>
        <w:t>기쉂숹䂏㉢獬ㅯ兺</w:t>
      </w:r>
      <w:r>
        <w:rPr/>
        <w:t>⣂</w:t>
      </w:r>
      <w:r>
        <w:rPr/>
        <w:t>旃桚숵䦻䉒䂣匴䝀ꇍ復婤슩㝉싍晁⵮⤵⹴䁾灸嚵ㅨꏂ桊춮㜸䞡塢䕬冡却塤椯ꎮ㬬⪮䃂㍑卓ㅚ㧂啩澿䌷⹚摡⫂㍊礻⾩估</w:t>
      </w:r>
      <w:r>
        <w:rPr/>
        <w:t>⡌</w:t>
      </w:r>
      <w:r>
        <w:rPr/>
        <w:t>깴싂刲㦬椵ꌵ呔⩬ꥤ〣㚩</w:t>
      </w:r>
      <w:r>
        <w:rPr/>
        <w:t>ⶏ</w:t>
      </w:r>
      <w:r>
        <w:rPr/>
        <w:t>噈넲ぐ▮幌穇㐱媵㓂⌸쉆⯃⽇뼦⥧䑺◂⯂⤨⫂㜻瞮輩쉨嚿恏슡슥濂睶䥮⨹</w:t>
      </w:r>
      <w:r>
        <w:rPr/>
        <w:t>ꤳ</w:t>
      </w:r>
      <w:r>
        <w:rPr/>
        <w:t>柂㶡烂䵡</w:t>
      </w:r>
      <w:r>
        <w:rPr/>
        <w:t>⡥</w:t>
      </w:r>
      <w:r>
        <w:rPr/>
        <w:t>問敪ꇂ㭘쉧涵ꍡ硾⭮摾僂숶姃㨴幂枿땲ꥵ匱亡⽫䅏溡䕁䯎猩硆损쉁纩</w:t>
      </w:r>
      <w:r>
        <w:rPr/>
        <w:t>⡡</w:t>
      </w:r>
      <w:r>
        <w:rPr/>
        <w:t>䎮칬쉆갻剧슻㯂슡楷䑏弸㑊</w:t>
      </w:r>
      <w:r>
        <w:rPr/>
        <w:t>ꖮ</w:t>
      </w:r>
      <w:r>
        <w:rPr/>
        <w:t>嘮祟儴硐祄祵땄뭮ꇍ兠⥷㭷걈主砯睂⩫쉟⤳幣⾏⮏쉤곂갰兪⩃䍓弪挻睴ꄪ圯䥥ꅄ恩숦䯂桅奔盂䪩㕚硢䜣ꥹ⪏⩸啖ㅙꌲ뭚칵뭑쉱瘹䐩㌨ꥶ哂涥澣灸䰵땺㗂獱㩥硑僂䟂㍠樤</w:t>
      </w:r>
      <w:r>
        <w:rPr/>
        <w:t>⠤</w:t>
      </w:r>
      <w:r>
        <w:rPr/>
        <w:t>㔯⍹㯂参숭朹䵫㶥쉢⪬祏㌤묷䉫슮ꍱ瀺嗂⛂</w:t>
      </w:r>
      <w:r>
        <w:rPr/>
        <w:t>ⰴ</w:t>
      </w:r>
      <w:r>
        <w:rPr/>
        <w:t>ㅃ㕂</w:t>
      </w:r>
      <w:r>
        <w:rPr/>
        <w:t>ꦿꔱ</w:t>
      </w:r>
      <w:r>
        <w:rPr/>
        <w:t>伯쉠⨭㤫繌瞿扬樯牧㴦슡쉳獤</w:t>
      </w:r>
      <w:r>
        <w:rPr/>
        <w:t>ꗎ</w:t>
      </w:r>
      <w:r>
        <w:rPr/>
        <w:t>넳楥뼵硞⥏浲쉮䝾漊慵䁓车㕍</w:t>
      </w:r>
      <w:r>
        <w:rPr/>
        <w:t>ꥒ╅</w:t>
      </w:r>
      <w:r>
        <w:rPr/>
        <w:t>偊깠塣昪殡㪻㙍</w:t>
      </w:r>
      <w:r>
        <w:rPr/>
        <w:t>⡮</w:t>
      </w:r>
      <w:r>
        <w:rPr/>
        <w:t>杣䬺堰㵂朮漬숫䰮䟂塭㗂ꍌ䵎숳㕒⽯澥䶏棂䡯攦桐慟欸㏂枘</w:t>
      </w:r>
      <w:r>
        <w:rPr/>
        <w:t>ⴹ</w:t>
      </w:r>
      <w:r>
        <w:rPr/>
        <w:t>ꍉ뽞㉌磂玮嚻쉔礴싂㑋摎傣浸슘뭖幬⩑穆䴳捌쉭佇琭땰㨪畳砽䄪桩䕦쉌湩</w:t>
      </w:r>
      <w:r>
        <w:rPr/>
        <w:t>ꤶ</w:t>
      </w:r>
      <w:r>
        <w:rPr/>
        <w:t>깾⧂ꄣ牚硖䩉⪻㭤爰毂⸤䢥</w:t>
      </w:r>
      <w:r>
        <w:rPr/>
        <w:t>ꤦ</w:t>
      </w:r>
      <w:r>
        <w:rPr/>
        <w:t>硌뽌瓂䵙畨歋儲搪㤷</w:t>
      </w:r>
      <w:r>
        <w:rPr/>
        <w:t>⡂</w:t>
      </w:r>
      <w:r>
        <w:rPr/>
        <w:t>杯碿숻⦻壍桐䯂幎癋숬凂썞쵎║䕓䩶怽䈨礷䱤扺㡥時癣颥疮☤嘪牐♱砶漵滂쉅廂歉쏂</w:t>
      </w:r>
      <w:r>
        <w:rPr/>
        <w:t>ⵣ</w:t>
      </w:r>
      <w:r>
        <w:rPr/>
        <w:t>墬㍧噧䳎㓂</w:t>
      </w:r>
      <w:r>
        <w:rPr/>
        <w:t>ꖵ</w:t>
      </w:r>
      <w:r>
        <w:rPr/>
        <w:t>ꥲ쉓쉮毂榣摐㶥敪䕍</w:t>
      </w:r>
      <w:r>
        <w:rPr/>
        <w:t>ꤤ</w:t>
      </w:r>
      <w:r>
        <w:rPr/>
        <w:t>歉</w:t>
      </w:r>
      <w:r>
        <w:rPr/>
        <w:t>⡓</w:t>
      </w:r>
      <w:r>
        <w:rPr/>
        <w:t>䛂갤昳⪮깈숹⍄㑋㨤嗂쉏㕟熘</w:t>
      </w:r>
      <w:r>
        <w:rPr/>
        <w:t>ⵥ</w:t>
      </w:r>
      <w:r>
        <w:rPr/>
        <w:t>쌱侘쉳슏⏂뭅攽䉺具捄䭹栦浌嫃Ⓜ⩹⾻惂䁈乸是㐫楙</w:t>
      </w:r>
      <w:r>
        <w:rPr/>
        <w:t>ꖩ</w:t>
      </w:r>
      <w:r>
        <w:rPr/>
        <w:t>櫂轂碵</w:t>
      </w:r>
      <w:r>
        <w:rPr/>
        <w:t>ꔲ</w:t>
      </w:r>
      <w:r>
        <w:rPr/>
        <w:t>䬳㵔⩳埂啩ㅇ䅬槃潷剤⍣㛂券坧楉쉆♔䩓쉙䄨⺩秂⨨痂䓍䭉彮쉨</w:t>
      </w:r>
      <w:r>
        <w:rPr/>
        <w:t>⡦</w:t>
      </w:r>
      <w:r>
        <w:rPr/>
        <w:t>䑅祅湈眸㴴</w:t>
      </w:r>
      <w:r>
        <w:rPr/>
        <w:t>ⴥ</w:t>
      </w:r>
      <w:r>
        <w:rPr/>
        <w:t>坸怭牨庮슿</w:t>
      </w:r>
      <w:r>
        <w:rPr/>
        <w:t>ꖩ</w:t>
      </w:r>
      <w:r>
        <w:rPr/>
        <w:t>슩땞㋂浣䐻</w:t>
      </w:r>
      <w:r>
        <w:rPr/>
        <w:t>ⰺ</w:t>
      </w:r>
      <w:r>
        <w:rPr/>
        <w:t>促偎쉪뮡충囂⼥斵⦩怯⼣년带汖湶츰桫</w:t>
      </w:r>
      <w:r>
        <w:rPr/>
        <w:t>ꤳ</w:t>
      </w:r>
      <w:r>
        <w:rPr/>
        <w:t>䇂⹲杄嘭곂䁅儭䱖疿㬹썉䱐接匸䎻䬵盂⩁漨椬潕숻嘣偕畫榱䴥슘歖纩㥵쉟⿎쎿ꥩ㵚潵쉎ꍨ㪥껂幤敵⩓䐨奋㑩毂幏┶숺슻뼨깥</w:t>
      </w:r>
      <w:r>
        <w:rPr/>
        <w:t>Ⱨ</w:t>
      </w:r>
      <w:r>
        <w:rPr/>
        <w:t>枏⍩㛂기⼩⿂洴㕑剞䷂䥇┰堺䛂쉟幊辱쉹㬭湄㌥穄⺿摎딫ㅩ</w:t>
      </w:r>
      <w:r>
        <w:rPr/>
        <w:t>ꤲ</w:t>
      </w:r>
      <w:r>
        <w:rPr/>
        <w:t>侩爺㠯㕷杠捠⧂</w:t>
      </w:r>
      <w:r>
        <w:rPr/>
        <w:t>ꔽ</w:t>
      </w:r>
      <w:r>
        <w:rPr/>
        <w:t>獨㍃숨飂쉠ヂ슥猯京桦</w:t>
      </w:r>
      <w:r>
        <w:rPr/>
        <w:t>ꕙ</w:t>
      </w:r>
      <w:r>
        <w:rPr/>
        <w:t>ꍨ匯⨥</w:t>
      </w:r>
      <w:r>
        <w:rPr/>
        <w:t>ꕀ</w:t>
      </w:r>
      <w:r>
        <w:rPr/>
        <w:t>恋抱晑䕍扩쉑㵎ꥩ깅⨬㵅璥潖┯꺻斘쉟楌侩留佭녇숮悵㤤쉐婾䑊ㅉ⶿숦䵘椤싂唳</w:t>
      </w:r>
      <w:r>
        <w:rPr/>
        <w:t>ⴭ</w:t>
      </w:r>
      <w:r>
        <w:rPr/>
        <w:t>䕠䡕䌪偨盂乆爨</w:t>
      </w:r>
      <w:r>
        <w:rPr/>
        <w:t>ꖩ</w:t>
      </w:r>
      <w:r>
        <w:rPr/>
        <w:t>뾱䱧仂␴䀲㉬걩</w:t>
      </w:r>
      <w:r>
        <w:rPr/>
        <w:t>ⰱ</w:t>
      </w:r>
      <w:r>
        <w:rPr/>
        <w:t>禣㐴煹쉀</w:t>
      </w:r>
      <w:r>
        <w:rPr/>
        <w:t>ꤺ</w:t>
      </w:r>
      <w:r>
        <w:rPr/>
        <w:t>䅧否</w:t>
      </w:r>
      <w:r>
        <w:rPr/>
        <w:t>ꥊ</w:t>
      </w:r>
      <w:r>
        <w:rPr/>
        <w:t>晀⭕㍯쉦⥧牚슣쵉숯㠤</w:t>
      </w:r>
      <w:r>
        <w:rPr/>
        <w:t>ꕟ</w:t>
      </w:r>
      <w:r>
        <w:rPr/>
        <w:t>檮걳☣畭瞻䑁啦㍷柂ꍑ㍞䐥幠⩲幌敃췍㵒轍</w:t>
      </w:r>
      <w:r>
        <w:rPr/>
        <w:t>ꕓ</w:t>
      </w:r>
      <w:r>
        <w:rPr/>
        <w:t>佾ㆻ㴣䡅摏㵳ꥥ㝢䠪⥄䥱額獞⚮奦</w:t>
      </w:r>
      <w:r>
        <w:rPr/>
        <w:t>꤭</w:t>
      </w:r>
      <w:r>
        <w:rPr/>
        <w:t>䉶歱</w:t>
      </w:r>
      <w:r>
        <w:rPr/>
        <w:t>ⴥ</w:t>
      </w:r>
      <w:r>
        <w:rPr/>
        <w:t>ꏂ卭午獾攪㕘⽫ㅯ♄槂ꏂ뽡쉭䫂</w:t>
      </w:r>
      <w:r>
        <w:rPr/>
        <w:t>ⷂ</w:t>
      </w:r>
      <w:r>
        <w:rPr/>
        <w:t>䙚쉃㌹녥埂㵧幈坈捎殘䧂祵摶㴹㕭畁숣啹畸愹쉹㬊煬뽹㄰噰䩸廃从䀵⍹㵊⩈繫㙭噣䍤⩫牘䝨顆汗周睸獋ꅡ摒価</w:t>
      </w:r>
      <w:r>
        <w:rPr/>
        <w:t>Ⳃ</w:t>
      </w:r>
      <w:r>
        <w:rPr/>
        <w:t>眽뇂卑景㈤㘴忂㉲堦㑪㈤檮㉦䥹竂ꍦ湐瘮煂䱢癸潨놡助쉐琳癶㭏兮剺슬攱扉䑚㩃쉤ꇂ㤳ꇂ싍䜩쉲슥䃂扢⏂</w:t>
      </w:r>
      <w:r>
        <w:rPr/>
        <w:t>꥟ⵀ</w:t>
      </w:r>
      <w:r>
        <w:rPr/>
        <w:t>걵濎垱愯頱䃂敐䌥津⵾䚘䂣洷╰〦橚쉃뽠掏協唨ィ쉸涡坺瓃窿皿㜣湆숣頺幂䁱景䀫ヂ剦䵞쉾䃂슩䴬䩉㡁䅈슱</w:t>
      </w:r>
      <w:r>
        <w:rPr/>
        <w:t>ⴷ⎩</w:t>
      </w:r>
      <w:r>
        <w:rPr/>
        <w:t>䝒牵界〉쉰쉗颡䐫▬䮮⦘숷慫㙐礣䈽侱顆䅱</w:t>
      </w:r>
      <w:r>
        <w:rPr/>
        <w:t>ⴲ</w:t>
      </w:r>
      <w:r>
        <w:rPr/>
        <w:t>杒㫎䐲⭷恀쉷㖏睷㡠⑀⩯㞩癙곃祶䉦杴䑓㕘⤰䨣丸㠶㤲</w:t>
      </w:r>
      <w:r>
        <w:rPr/>
        <w:t>Ⱪ</w:t>
      </w:r>
      <w:r>
        <w:rPr/>
        <w:t>浍촩슡</w:t>
      </w:r>
      <w:r>
        <w:rPr/>
        <w:t>ꕪ</w:t>
      </w:r>
      <w:r>
        <w:rPr/>
        <w:t>わ甽䲏⿂灨頹牦玘幗ꍁ瑈兾朦是坒╃꥘쉖</w:t>
      </w:r>
      <w:r>
        <w:rPr/>
        <w:t>ⲩ</w:t>
      </w:r>
      <w:r>
        <w:rPr/>
        <w:t>焺ꌮ獏㕷䝴噈⿂칈땳彆繒硯䒏꥕곎獗</w:t>
      </w:r>
      <w:r>
        <w:rPr/>
        <w:t>ⱔ</w:t>
      </w:r>
      <w:r>
        <w:rPr/>
        <w:t>꺡䭗䤩습个⌬䈰杤쉖㜯䣂焯䩱癢⍀㩯㨬䭂숶딴ㄽ슩ꎣꎬ녂䙢摭㤱䣂煉璻⵨爷嫂顩㡈싍넨슘参所㉋债灒䄵穗┮刷㙋ㅭ␤㠻⩉䶵싂䳂垵▻☩ꥥ숹⩏㘸瓂⺬⭫⦘쉶䢿睫㩔⍟偙䑕</w:t>
      </w:r>
      <w:r>
        <w:rPr/>
        <w:t>ꥎ</w:t>
      </w:r>
      <w:r>
        <w:rPr/>
        <w:t>곃穐쉲轖眰䊡㝸숦㶿췂</w:t>
      </w:r>
      <w:r>
        <w:rPr/>
        <w:t>⡊</w:t>
      </w:r>
      <w:r>
        <w:rPr/>
        <w:t>쉭⨯捬㷍拂칥樵䙎偧뽭⻂䠷㑶恥㵍㡶⥇惂㙘⥍⼲吤⦵</w:t>
      </w:r>
      <w:r>
        <w:rPr/>
        <w:t>ꥆ</w:t>
      </w:r>
      <w:r>
        <w:rPr/>
        <w:t>婄䌬纮싂㕠㣂涏䕃煯⤲⍶</w:t>
      </w:r>
      <w:r>
        <w:rPr/>
        <w:t>ꦘ</w:t>
      </w:r>
      <w:r>
        <w:rPr/>
        <w:t>㵳⽖쉨</w:t>
      </w:r>
      <w:r>
        <w:rPr/>
        <w:t>ꦩ</w:t>
      </w:r>
      <w:r>
        <w:rPr/>
        <w:t>牃䆩轈だ堳电利䕚⹄䥒縩朶갬쉺쉫믂潁쉠泍権奧슥倮쉉帴橌⚩桊숸㣂ꄶ幀쉁숦庮㧎唸割촤믂䂿⌬楤姂쉃爭㴭挵佲㙵⩾乷</w:t>
      </w:r>
      <w:r>
        <w:rPr/>
        <w:t>ꕈ</w:t>
      </w:r>
      <w:r>
        <w:rPr/>
        <w:t>瑋潓</w:t>
      </w:r>
      <w:r>
        <w:rPr/>
        <w:t>ⴵ</w:t>
      </w:r>
      <w:r>
        <w:rPr/>
        <w:t>佶潹却慹乬㎮徵㠯숣</w:t>
      </w:r>
      <w:r>
        <w:rPr/>
        <w:t>ꤶ</w:t>
      </w:r>
      <w:r>
        <w:rPr/>
        <w:t>畃쉎ㅾ燂さ䀬뽶㋂灲썊깵焭瘨♖ꆩ楑棎楄깃仂娫ꌳ咻挺圬깗乶睙摢禬帤潌株뽤♶䑆쉨㮮稳睈祫䶵厮㡫䰹濎眰䜲偙嘷咿㕞숭慦쉠쉖穓녑卶슮䗂轫䶥歡擃쉺矂㏂싃䑨긨溵栥檻〺슘䗂㉋佹栥</w:t>
      </w:r>
      <w:r>
        <w:rPr/>
        <w:t>⡲</w:t>
      </w:r>
      <w:r>
        <w:rPr/>
        <w:t>华☽</w:t>
      </w:r>
      <w:r>
        <w:rPr/>
        <w:t>ꥒ</w:t>
      </w:r>
      <w:r>
        <w:rPr/>
        <w:t>嫂䉏䥬</w:t>
      </w:r>
      <w:r>
        <w:rPr/>
        <w:t>ⷂ</w:t>
      </w:r>
      <w:r>
        <w:rPr/>
        <w:t>坠䍌癖繤杊⎱㗂⍄격䝷⨭仂欬殿瞣ꍘ縭態摤</w:t>
      </w:r>
      <w:r>
        <w:rPr/>
        <w:t>⡷</w:t>
      </w:r>
      <w:r>
        <w:rPr/>
        <w:t>㍨窮氊敵塱捦搩ꄫ祷彸䴣䋂싂䱡⪿㷂⪘숨玬㍹ꆮ</w:t>
      </w:r>
      <w:r>
        <w:rPr/>
        <w:t>ⴷ</w:t>
      </w:r>
      <w:r>
        <w:rPr/>
        <w:t>攮떮扢曂써</w:t>
      </w:r>
      <w:r>
        <w:rPr/>
        <w:t>ꥀ</w:t>
      </w:r>
      <w:r>
        <w:rPr/>
        <w:t>䭷毎榘獈坎㬲爪楬頹쉴楗뽳⼲轸繈櫂㪘㨶歟䍇啃숪䩲督塣礥泂</w:t>
      </w:r>
      <w:r>
        <w:rPr/>
        <w:t>ꦬ</w:t>
      </w:r>
      <w:r>
        <w:rPr/>
        <w:t>歊숮䵥兂㉣㑙焸䒥㡗杢䈷䤪녕㜨쉸喿僂ꥹ癴</w:t>
      </w:r>
      <w:r>
        <w:rPr/>
        <w:t>ꥇ</w:t>
      </w:r>
      <w:r>
        <w:rPr/>
        <w:t>쉯췂꺱쉮쉢⻂噣□㟂獋뽙쉦玿㭡췍呟䥕썢圷ㆮ</w:t>
      </w:r>
      <w:r>
        <w:rPr/>
        <w:t>ꥆ</w:t>
      </w:r>
      <w:r>
        <w:rPr/>
        <w:t>殩䱵慹쉅燎祙슡偁噒摇䥯㊩⥌⑫呃啥㝘繴㩟焺㕏䕙摤쵖⍬橗䌺䘱獪싂璱숺潷竎睞枿䠪廂뮡숭숩숺熻⩗㟂ㅢ㌸惂夹쉟㵅〷쉑烂䝊攱彟体枡⩒敔啩滍</w:t>
      </w:r>
      <w:r>
        <w:rPr/>
        <w:t>⠤</w:t>
      </w:r>
      <w:r>
        <w:rPr/>
        <w:t>呀㙷眷㈪⍀㥱⭈昬敞</w:t>
      </w:r>
      <w:r>
        <w:rPr/>
        <w:t>꤫</w:t>
      </w:r>
      <w:r>
        <w:rPr/>
        <w:t>쉢恕䂣湸</w:t>
      </w:r>
      <w:r>
        <w:rPr/>
        <w:t>⢱</w:t>
      </w:r>
      <w:r>
        <w:rPr/>
        <w:t>㩘⭡쵶䡆亥佫㬸輬㩁촶坩⒡</w:t>
      </w:r>
      <w:r>
        <w:rPr/>
        <w:t>ⴲ</w:t>
      </w:r>
      <w:r>
        <w:rPr/>
        <w:t>㴵㌮炘쵸堩䧃漵颿쉸㴶汯ꅷ楰繵</w:t>
      </w:r>
      <w:r>
        <w:rPr/>
        <w:t>ꥁ</w:t>
      </w:r>
      <w:r>
        <w:rPr/>
        <w:t>奵쉳祟⩕冣䙠쉮䁧ㅩ㋂쉘꤮뼱敤</w:t>
      </w:r>
      <w:r>
        <w:rPr/>
        <w:t>ꕂ</w:t>
      </w:r>
      <w:r>
        <w:rPr/>
        <w:t>捅㘶卄漦㝐甲숳䝪畹伭㋂쉌䝩슥輬숸䐨㥧敩숺썏⪮噕ㅞ佚塈ꌷ슘浱硂㞘挲䍎넬噆祒䲮牥⬣欪</w:t>
      </w:r>
      <w:r>
        <w:rPr/>
        <w:t>ⵧ</w:t>
      </w:r>
      <w:r>
        <w:rPr/>
        <w:t>竂䝐睏潍슏숳匬⍏橭숻⹒彟數䵞숶㵮♆슘煵㧂</w:t>
      </w:r>
      <w:r>
        <w:rPr/>
        <w:t>ꕷ</w:t>
      </w:r>
      <w:r>
        <w:rPr/>
        <w:t>ㅣ꥚党䐬垵㕬櫃쉍䩕㑡栣灁䭍㐷䐪㭁⦩뗂奌㥁㡋㠫춻</w:t>
      </w:r>
      <w:r>
        <w:rPr/>
        <w:t>ꕮ</w:t>
      </w:r>
      <w:r>
        <w:rPr/>
        <w:t>夰땰䘤슏␥祅㥺干㮿쉵㉴㛂䢻갽婎㴹喱⼶顕娹晓溘䇃습坏恴숷盂浇火垿┷⛃㜵柂墥啕㭰䳂录勂䥳䔬䭄䴰㊩児仂⨩轅扱特</w:t>
      </w:r>
      <w:r>
        <w:rPr/>
        <w:t>ꤤ䷂</w:t>
      </w:r>
      <w:r>
        <w:rPr/>
        <w:t>啹㍰㋃吻焻</w:t>
      </w:r>
      <w:r>
        <w:rPr/>
        <w:t>ꦵ</w:t>
      </w:r>
      <w:r>
        <w:rPr/>
        <w:t>柍婴牀濂伨桢㕥抩ꥺꅲ窩䜥䁓</w:t>
      </w:r>
      <w:r>
        <w:rPr/>
        <w:t>ⵗ</w:t>
      </w:r>
      <w:r>
        <w:rPr/>
        <w:t>㝄珍木㭸⑯抩噔</w:t>
      </w:r>
      <w:r>
        <w:rPr/>
        <w:t>ꔲ</w:t>
      </w:r>
      <w:r>
        <w:rPr/>
        <w:t>쉀⽹㢻歊吣⩈</w:t>
      </w:r>
      <w:r>
        <w:rPr/>
        <w:t>ⱥ</w:t>
      </w:r>
      <w:r>
        <w:rPr/>
        <w:t>嘵繤싂⥑卶婍扈㐶〲⦥妻囂뇂塵䡳儬氩㔭䁣⽔㵦쉓넽㌨곂쉫㐱䝘ㅐ䡢漥㐱</w:t>
      </w:r>
      <w:r>
        <w:rPr/>
        <w:t>ꕊ</w:t>
      </w:r>
      <w:r>
        <w:rPr/>
        <w:t>쵹㵲⭦쉟쉋桲╇㊿䕊套種潶쉂矍䉌숪</w:t>
      </w:r>
      <w:r>
        <w:rPr/>
        <w:t>ꕔ</w:t>
      </w:r>
      <w:r>
        <w:rPr/>
        <w:t>㵔슱떮慌啯거ꅍ單</w:t>
      </w:r>
      <w:r>
        <w:rPr/>
        <w:t>⡡</w:t>
      </w:r>
      <w:r>
        <w:rPr/>
        <w:t>ⵞ</w:t>
      </w:r>
      <w:r>
        <w:rPr/>
        <w:t>䕌⬦</w:t>
      </w:r>
      <w:r>
        <w:rPr/>
        <w:t>ⴴ</w:t>
      </w:r>
      <w:r>
        <w:rPr/>
        <w:t>㭙</w:t>
      </w:r>
      <w:r>
        <w:rPr/>
        <w:t>ꗎ</w:t>
      </w:r>
      <w:r>
        <w:rPr/>
        <w:t>긳瀪帨㜫呓</w:t>
      </w:r>
      <w:r>
        <w:rPr/>
        <w:t>ꤰ</w:t>
      </w:r>
      <w:r>
        <w:rPr/>
        <w:t>걏咱噅䆏㉭枵뽆썧是㑟䤩嚏㑹秂䅅⍷䗂痂숤ꍕ숽湈㵞厘䍳㐩䔬</w:t>
      </w:r>
      <w:r>
        <w:rPr/>
        <w:t>꧂</w:t>
      </w:r>
      <w:r>
        <w:rPr/>
        <w:t>㍊皣숱棂싂癗娫㟂頫戮汁⾮㭆⧂灰竂㍂싂凂⨰杊䌊仃뾮楲䱆䐴㛂숫놏㙪췂痂绂☽뭒ꎿ䕱칏ꥬ㑇頪뾘⩕中ㅆ⥚䙚杋権窬䗂⨮딱㨳䕗汦敄楏㭌갹</w:t>
      </w:r>
      <w:r>
        <w:rPr/>
        <w:t>⠰</w:t>
      </w:r>
      <w:r>
        <w:rPr/>
        <w:t>뽔⚬父ꍚ</w:t>
      </w:r>
      <w:r>
        <w:rPr/>
        <w:t>⡯</w:t>
      </w:r>
      <w:r>
        <w:rPr/>
        <w:t>쉯䢿幗㈻穯</w:t>
      </w:r>
      <w:r>
        <w:rPr/>
        <w:t>⡔</w:t>
      </w:r>
      <w:r>
        <w:rPr/>
        <w:t>ꤹ</w:t>
      </w:r>
      <w:r>
        <w:rPr/>
        <w:t>侬喿㵹杬涻揂彀卨䞏頰堶䱺숩硅唣╷攷䱥䳂쉃焫瑢</w:t>
      </w:r>
      <w:r>
        <w:rPr/>
        <w:t>Ⱕ</w:t>
      </w:r>
      <w:r>
        <w:rPr/>
        <w:t>典㵾撬䊥汏夭瑏癑䍕㯂</w:t>
      </w:r>
      <w:r>
        <w:rPr/>
        <w:t>ⵈ</w:t>
      </w:r>
      <w:r>
        <w:rPr/>
        <w:t>쉌拂敬帰睊㭩䅱쉌㭕㗎칰娳楊泂弩⨥숪潏椻䚩溣䡔䙷䩬摍䨬㶱슘竂摔東氯쌥땟掬噇琺䱍灌媬轏㛂案佟牣刯㙤䃂⸨숣묵淂椭楄啉⍱偶浱煠쉃厱武䎩殬穭旂㐴撵쉭㵧㉇쉬ꍏ䟃摁䙘䰦⌺╂䰦乂땣碘歾慪╣冏愪⨱湨ㅚ平⍓欤甴ㅢ䑳佌딤㨤싎䁂渪杪䙞⫂穸捉積⥏䒩䝁</w:t>
      </w:r>
      <w:r>
        <w:rPr/>
        <w:t>⢻</w:t>
      </w:r>
      <w:r>
        <w:rPr/>
        <w:t>뼺㵡䨻け穒쉈㝂䵵㙾做㣍䲏땙싍⎣녅數갱딪㞩ꅡ</w:t>
      </w:r>
      <w:r>
        <w:rPr/>
        <w:t>ꕪ</w:t>
      </w:r>
      <w:r>
        <w:rPr/>
        <w:t>䴣汏녖坉쉮祧䕴⫂坅升㝖䥘浶泎摕祓ꥪ憿䞣㕎懂</w:t>
      </w:r>
      <w:r>
        <w:rPr/>
        <w:t>ⶵ␹</w:t>
      </w:r>
      <w:r>
        <w:rPr/>
        <w:t>䵰⹅姂⹲</w:t>
      </w:r>
      <w:r>
        <w:rPr/>
        <w:t>Ⱘ</w:t>
      </w:r>
      <w:r>
        <w:rPr/>
        <w:t>쉑垘䡶飃䅶棂ꥢ桙杙䗃┸쉳㉏⨺㠦丷怬堪摍⪿</w:t>
      </w:r>
      <w:r>
        <w:rPr/>
        <w:t>ⴸ</w:t>
      </w:r>
      <w:r>
        <w:rPr/>
        <w:t>ꥷ渻ꏂ毂☭橘帮ꍠ恍쉙硔</w:t>
      </w:r>
      <w:r>
        <w:rPr/>
        <w:t>ꦿ</w:t>
      </w:r>
      <w:r>
        <w:rPr/>
        <w:t>疱╅湠偬쉫쉅牳熿伪䢩䉲╕瀻⌥眲캘奯呰쉷睹瑀毎噢柂</w:t>
      </w:r>
      <w:r>
        <w:rPr/>
        <w:t>ⴥ</w:t>
      </w:r>
      <w:r>
        <w:rPr/>
        <w:t>氺㇂涮刷婓믂⪻⭊⵮塷칄吥滃彺剮泂⤹汥⍤䩦▩뇂婧㘶参畭䈻剐楆꺬䁩숸穆ヂ썰䎱浯啢䑇嘦牪슩쉋㴻Ⓜ╚☤㢻奖</w:t>
      </w:r>
      <w:r>
        <w:rPr/>
        <w:t>⢮</w:t>
      </w:r>
      <w:r>
        <w:rPr/>
        <w:t>啣奁敱┽朥</w:t>
      </w:r>
      <w:r>
        <w:rPr/>
        <w:t>ⲿ</w:t>
      </w:r>
      <w:r>
        <w:rPr/>
        <w:t>쉞䒵拂僂䍌乳囂뭏㵇걤䰽頲䁐⪿䌨㐪䭷束㝚搻兾摪싎길䧃穁䖥⩕畔癄칰懂칣츤ꥧ憩</w:t>
      </w:r>
      <w:r>
        <w:rPr/>
        <w:t>ⵔ</w:t>
      </w:r>
      <w:r>
        <w:rPr/>
        <w:t>쉒㤰쉈祴倰慟槍䚩昰彬쉅唤入⵨㩑ꅋ⎡⌰啶숴䙟슣牍②쉶쉱牑硪☫偈䟂栣</w:t>
      </w:r>
      <w:r>
        <w:rPr/>
        <w:t>ꦣꔸ</w:t>
      </w:r>
      <w:r>
        <w:rPr/>
        <w:t>䙟找噍䒿折쉭顄䝡⯂濂㡙쉍⑕④걡戮╾飂冏겱垩䡾汖䥋卫况杷넦穐쉰頮㠯숵⎘⸪뼮员瘸嫂瞮眨썲쉕摡摁竂歏쉯珂ꌨ⹂갻</w:t>
      </w:r>
      <w:r>
        <w:rPr/>
        <w:t>⡵</w:t>
      </w:r>
      <w:r>
        <w:rPr/>
        <w:t>깹㨰⽩</w:t>
      </w:r>
      <w:r>
        <w:rPr/>
        <w:t>ꗂ</w:t>
      </w:r>
      <w:r>
        <w:rPr/>
        <w:t>⽫䍖</w:t>
      </w:r>
      <w:r>
        <w:rPr/>
        <w:t>ⵁ</w:t>
      </w:r>
      <w:r>
        <w:rPr/>
        <w:t>㙰䓎祦㡎╸繶㥪橰쉡⎥祘猥呷놻</w:t>
      </w:r>
      <w:r>
        <w:rPr/>
        <w:t>ꕵ</w:t>
      </w:r>
      <w:r>
        <w:rPr/>
        <w:t>썪璥礊恘쉬奔仂ꅵ숴恏땸⫂䉒毂⹨숪穟截總听뇂卄㞿걦頱㥋杔㔳煯䦮ㄱ轐桦숷瑆炩䪩⴩⭔</w:t>
      </w:r>
      <w:r>
        <w:rPr/>
        <w:t>ꕇ</w:t>
      </w:r>
      <w:r>
        <w:rPr/>
        <w:t>뮮彣䕡圸㶘歈䩶怲떻永獉넶瑃㠸倨쉩䍧㩧싂㝪녟㑏垻㙊⌺쉨䱗幘幈杵슣쵣䉗䅭祒ㅌ婗疩쉹渶楗ꍌ䠳畧囂噠䃂䍂段兤㩂櫂䧂쉹梱噊亩乳⨹쉞〈垥쉨ち乨㧂璣㝖浫竂㏂䋂뾣癓摘깘塅滂╅㩕昬〵涩彞焬碱浊쉭쉀쉞卂ヂ湆抿䵾⤪믂才漲⨤嫂亏桙┸焴涮츶硞</w:t>
      </w:r>
      <w:r>
        <w:rPr/>
        <w:t>ꔥ</w:t>
      </w:r>
      <w:r>
        <w:rPr/>
        <w:t>䳂㉰䥵䃎娦㉖㬽繌偦繹煭습彉䍗顢噌</w:t>
      </w:r>
      <w:r>
        <w:rPr/>
        <w:t>ⱆ</w:t>
      </w:r>
      <w:r>
        <w:rPr/>
        <w:t>捳⧂㢩太뼥쉘㍚咘㕍榩쵞숥숫⒵⹲空쵏㵘㉠䛂戩砳㕒슻䢿㡞硃彌摍⸦⩶窥뗃⪏䍷䱄뗂慺껂㝱</w:t>
      </w:r>
      <w:r>
        <w:rPr/>
        <w:t>Ⱚ</w:t>
      </w:r>
      <w:r>
        <w:rPr/>
        <w:t>牦쉏␬⾏秂兺捞깪湢긮쉣轁橪䝠嫂㗂奈</w:t>
      </w:r>
      <w:r>
        <w:rPr/>
        <w:t>ⶵ</w:t>
      </w:r>
      <w:r>
        <w:rPr/>
        <w:t>咩쉮奁</w:t>
      </w:r>
      <w:r>
        <w:rPr/>
        <w:t>ꖣ</w:t>
      </w:r>
      <w:r>
        <w:rPr/>
        <w:t>㭌㊿截䄽祎桃䌥♷㔯⩯䷂㣂扪깃⍮䠳玬瀦</w:t>
      </w:r>
      <w:r>
        <w:rPr/>
        <w:t>ꔯ</w:t>
      </w:r>
      <w:r>
        <w:rPr/>
        <w:t>㙾欨哂䘬䔻쉵넭夤㯎朥㜩卤슣〦ꥹ쵓☮瀦户쵏煗㦻瀲㣂呙䝨㙓杯䋂Ⓜ樺砱⹗䡓札着䟂숩㘰浵</w:t>
      </w:r>
      <w:r>
        <w:rPr/>
        <w:t>꤬ꤻ</w:t>
      </w:r>
      <w:r>
        <w:rPr/>
        <w:t>땷繶츪偋旂䰸䭳佀坢䌦〰枬싃摱㵘獚㥞わ杹塸橌</w:t>
      </w:r>
      <w:r>
        <w:rPr/>
        <w:t>ꕣ</w:t>
      </w:r>
      <w:r>
        <w:rPr/>
        <w:t>쉲䑫佋獓呵겻塰楑딦⹋碏唶婭㨶㋂䙨쉪䋂時㬺㑙壂渭䰺䅘疣숽뭄㑟쌳牷䄭潯洮焥␻⩋캻䑨♆潬估䅕浪伻뽗칇埍</w:t>
      </w:r>
      <w:r>
        <w:rPr/>
        <w:t>ꦱ</w:t>
      </w:r>
      <w:r>
        <w:rPr/>
        <w:t>싂囂䛂䉗걶쉶玻쉞䟎癋㣂擂쉔獊渶숦氶颮⪵摦敇縵⽫狂</w:t>
      </w:r>
      <w:r>
        <w:rPr/>
        <w:t>ꤥ</w:t>
      </w:r>
      <w:r>
        <w:rPr/>
        <w:t>䪵촸㦱땇堳㗂挦싂潎</w:t>
      </w:r>
      <w:r>
        <w:rPr/>
        <w:t>ⴲ</w:t>
      </w:r>
      <w:r>
        <w:rPr/>
        <w:t>晚渣䅑憘⥍ぱ⨻䑱ㅉ</w:t>
      </w:r>
      <w:r>
        <w:rPr/>
        <w:t>ꗂ</w:t>
      </w:r>
      <w:r>
        <w:rPr/>
        <w:t>獕利</w:t>
      </w:r>
      <w:r>
        <w:rPr/>
        <w:t>ꤲ</w:t>
      </w:r>
      <w:r>
        <w:rPr/>
        <w:t>㍤吱㑐怪㜲걈촪䳂䑘打辱刺긻兰湞䅥䤭么걁塕朮⩵挺浍呭剔捵睾搤䝬縪䕃숱ㅡ䕳照쉐案ꥴꌻ쉦넲⬬楗ꅶ쉙</w:t>
      </w:r>
      <w:r>
        <w:rPr/>
        <w:t>ꕎ</w:t>
      </w:r>
      <w:r>
        <w:rPr/>
        <w:t>竂睯畹囂䍓숽④⒏甶㵡礷䓍㌫噭쉧㙑嗂쉱⬱뽺漲걦熱䕍摄䝁䱆쉂潶⩋勂珂䉌⵶</w:t>
      </w:r>
      <w:r>
        <w:rPr/>
        <w:t>ꥈ⑘</w:t>
      </w:r>
      <w:r>
        <w:rPr/>
        <w:t>곂浙飃놘桩⵱硢䤵⬦煚쉓礮㩄顈땔쌨係슣⮱抿晃쌬樊刬⮏柂湐⫂썭熡怵슮契噦⼵</w:t>
      </w:r>
      <w:r>
        <w:rPr/>
        <w:t>ꖻ</w:t>
      </w:r>
      <w:r>
        <w:rPr/>
        <w:t>㕮쉏硚㕀轊淂⨤剬彴㤮励獪奕㩟⺬껂䉡淂掣凃묪婚伨䕚慍槂䱣栺殣䵤瘪☬㑂奣䐺썞搪뿎穩憩䷃轎祖倳쉟㧍䀽⬬촩煘歳쉖瑐㮩杘⏂쵣쉆汋侩䙾숦충框㥳䀩숲匤车┯攤䩲㎡䉧倮参顚슥烂녖쉵枡┣熮离쉒噂㇂乁卬太</w:t>
      </w:r>
      <w:r>
        <w:rPr/>
        <w:t>⡑</w:t>
      </w:r>
      <w:r>
        <w:rPr/>
        <w:t>戴⬵㨭</w:t>
      </w:r>
      <w:r>
        <w:rPr/>
        <w:t>ⲵ</w:t>
      </w:r>
      <w:r>
        <w:rPr/>
        <w:t>땶䉑䪱㨫轵䱀䙷싂䲻汓橲渳㖻刦싂쉠晋䦏⩀勂圯</w:t>
      </w:r>
      <w:r>
        <w:rPr/>
        <w:t>꧂</w:t>
      </w:r>
      <w:r>
        <w:rPr/>
        <w:t>䀰橫◂繃쉡䠫䧂灃쉃㈬䅴⥇㬺</w:t>
      </w:r>
      <w:r>
        <w:rPr/>
        <w:t>ꕅ</w:t>
      </w:r>
      <w:r>
        <w:rPr/>
        <w:t>玮㓎廂㣂쉺恋걑梩갳渲恷厣⏎獊危䵟搶</w:t>
      </w:r>
      <w:r>
        <w:rPr/>
        <w:t>⣍</w:t>
      </w:r>
      <w:r>
        <w:rPr/>
        <w:t>扉ㅊ潈じ䣂⫂⩺歬⮻夵礵昽䈹꧎汅쉩♘晋癔츣復徵戵゘潏櫎⩔⩄繪</w:t>
      </w:r>
      <w:r>
        <w:rPr/>
        <w:t>ꤦ</w:t>
      </w:r>
      <w:r>
        <w:rPr/>
        <w:t>浄꺬幢ꇂ䄷䕈䅃⭨匪쉡</w:t>
      </w:r>
      <w:r>
        <w:rPr/>
        <w:t>⢬</w:t>
      </w:r>
      <w:r>
        <w:rPr/>
        <w:t>挤盂正␦㡺灂⾩㓂ㄭ싂슏灂眴偁㮱䝗숪싂輨뼸쉈슣睐䱶㔬ㄹ毂⭺娴湳쉃</w:t>
      </w:r>
      <w:r>
        <w:rPr/>
        <w:t>꤬</w:t>
      </w:r>
      <w:r>
        <w:rPr/>
        <w:t>㡅㙯殘䀻廂携㴤愷⪩⤲砬⪩摆㬶潘㓍㈫㙺烃竂㵁迃⏂쉊䙷넮畔쉏㢩♑顤䕹⥫帯湐埂敦ꍕ娲ꎻ嚩穲⮻瓃⽞쵍䥵彚ꥠ懂숯숦</w:t>
      </w:r>
      <w:r>
        <w:rPr/>
        <w:t>ⰽ</w:t>
      </w:r>
      <w:r>
        <w:rPr/>
        <w:t>숦㍰煙䬻瀣澿斮囃</w:t>
      </w:r>
      <w:r>
        <w:rPr/>
        <w:t>⡹</w:t>
      </w:r>
      <w:r>
        <w:rPr/>
        <w:t>捵㤭䁒㦬㕶䚡瞮㜶硏싎⼦㙤棃쌥桘喻嗃䉨灄塹숥㉊뾮娵쉍呪䅵旂䤭넥㡷츳䤮싂啊頸繑⨥믂堽癇ꍁ〸⥪</w:t>
      </w:r>
      <w:r>
        <w:rPr/>
        <w:t>ꕶ</w:t>
      </w:r>
      <w:r>
        <w:rPr/>
        <w:t>灓䩢䜸烎浬㕗栤帣⾿쉖䲘碣⺮㭷뭞䉮⿂㡩琴䮮䑳䰩找橔漴坵촥쉰Ⓝ겮깢洰牑昵扏墬圷쉣㟂싂繣煫偌煾쏍汨础具傩敖湓畲ꄺ숰⍓㭦灖䳃䁇毂썩긲䌳쉧숦怩숭㑮懂䉩燂䀸焻⭯⤴⸭楓쉣捔뮩捸剫䦿싂㤫穹楤ㄯ爸⍅䏂䴪ꇂ媩繩捚槂㡌琬繶䤻╈桋썴㵦湒⛂牐䡳卵睺濂憡稬微灍䩂쉐ꄬ䭔</w:t>
      </w:r>
      <w:r>
        <w:rPr/>
        <w:t>ꤨꕬ</w:t>
      </w:r>
      <w:r>
        <w:rPr/>
        <w:t>갤稳</w:t>
      </w:r>
      <w:r>
        <w:rPr/>
        <w:t>ⱍ</w:t>
      </w:r>
      <w:r>
        <w:rPr/>
        <w:t>啠䑑㡾皩硱</w:t>
      </w:r>
      <w:r>
        <w:rPr/>
        <w:t>Ᵽ</w:t>
      </w:r>
      <w:r>
        <w:rPr/>
        <w:t>呩</w:t>
      </w:r>
      <w:r>
        <w:rPr/>
        <w:t>ⴸ</w:t>
      </w:r>
      <w:r>
        <w:rPr/>
        <w:t>쌹沬汁淂갺爩牾ꌸ歷恪兣ꅸ枩渲砥䑺⧂䀷쉓殥딬䕀</w:t>
      </w:r>
      <w:r>
        <w:rPr/>
        <w:t>ꕨ</w:t>
      </w:r>
      <w:r>
        <w:rPr/>
        <w:t>㙯并慾楣爦긲渰ꥩ偮⤦뽑⒏⨊扩쉙摟䥏礣接恫歖瑴㡬睰쉒顑櫎堤噣娪癄垿따呵潀䭓轑樴乩祙桵ꌱ䝨㡐捋싂쉦⩢땕⫂⚣땊坉祑뽳㵐䟍쉧呎灗㒻琹껂䬭⨶䩊ꍠ䎱协⩊ꅍ</w:t>
      </w:r>
      <w:r>
        <w:rPr/>
        <w:t>⠪⡄</w:t>
      </w:r>
      <w:r>
        <w:rPr/>
        <w:t>嚬䱪〉灑㷍䌦姂넲⭟桊哂</w:t>
      </w:r>
      <w:r>
        <w:rPr/>
        <w:t>ꔲ</w:t>
      </w:r>
      <w:r>
        <w:rPr/>
        <w:t>ⱶ</w:t>
      </w:r>
      <w:r>
        <w:rPr/>
        <w:t>㴬息䃂⍠쵈涥熘♕稪桁䙬畎묤瘩挲偷恅䱠䧃卵䔱歵頵䔣쉥츲</w:t>
      </w:r>
      <w:r>
        <w:rPr/>
        <w:t>ꥊ</w:t>
      </w:r>
      <w:r>
        <w:rPr/>
        <w:t>쉹氦單⯂滍깱梘䭂〯슩癞匫〰㞵庡㠸숬습㵃쉩슏竂癏⨻洪ㆩ⯂潉⥾䝴숤ꍄ䵤汪딷䥎桕㞘佴㯂夣仍걚䥤뼽瘱쉷䁠娸ㅈ晧池⏂捊䬵㋂㔤뽹㇂䳂</w:t>
      </w:r>
      <w:r>
        <w:rPr/>
        <w:t>ⶥ</w:t>
      </w:r>
      <w:r>
        <w:rPr/>
        <w:t>땴걐떩쉭뽩䮡㈳恷稽㥏䠪䣂䱕噹</w:t>
      </w:r>
      <w:r>
        <w:rPr/>
        <w:t>⣂</w:t>
      </w:r>
      <w:r>
        <w:rPr/>
        <w:t>昦夳㩢</w:t>
      </w:r>
      <w:r>
        <w:rPr/>
        <w:t>ⵀ</w:t>
      </w:r>
      <w:r>
        <w:rPr/>
        <w:t>牡</w:t>
      </w:r>
      <w:r>
        <w:rPr/>
        <w:t>ⱇ</w:t>
      </w:r>
      <w:r>
        <w:rPr/>
        <w:t>䥲砯帻癩뽷䕯痂楁쉌㗂䅐╇暱⥦</w:t>
      </w:r>
      <w:r>
        <w:rPr/>
        <w:t>ⱹ</w:t>
      </w:r>
      <w:r>
        <w:rPr/>
        <w:t>ㅶ挶ㄯ婫숷顀晸䩧䅈塶楢渷⚻牟沮뮱䙋믂澩䑀⺵ꅀ␽浳㗎</w:t>
      </w:r>
      <w:r>
        <w:rPr/>
        <w:t>ꔹ⫂</w:t>
      </w:r>
      <w:r>
        <w:rPr/>
        <w:t>櫂숬暥瓂쉙</w:t>
      </w:r>
      <w:r>
        <w:rPr/>
        <w:t>Ⳏ</w:t>
      </w:r>
      <w:r>
        <w:rPr/>
        <w:t>佸싎⧃䭷琮쉫啧떩</w:t>
      </w:r>
      <w:r>
        <w:rPr/>
        <w:t>⡱</w:t>
      </w:r>
      <w:r>
        <w:rPr/>
        <w:t>摾䫂痂止扴煐琪</w:t>
      </w:r>
      <w:r>
        <w:rPr/>
        <w:t>ꔳ</w:t>
      </w:r>
      <w:r>
        <w:rPr/>
        <w:t>硾偪穐昤껂題搮晔썵</w:t>
      </w:r>
      <w:r>
        <w:rPr/>
        <w:t>⡩</w:t>
      </w:r>
      <w:r>
        <w:rPr/>
        <w:t>び愺ち湭䝥⭟主ꎥ捴꺥㟂숷⍖㕶徣㐹㕟ㅄ䌹㌪轞ぇ晶숪☵믎⍺偦棂坘쉅㎘捦牲圲㷃䀦㔴쉋揂땀晢偫轨婳別</w:t>
      </w:r>
      <w:r>
        <w:rPr/>
        <w:t>ꔵ⏂</w:t>
      </w:r>
      <w:r>
        <w:rPr/>
        <w:t>⻂盂个䮣䌫</w:t>
      </w:r>
      <w:r>
        <w:rPr/>
        <w:t>ꦵ</w:t>
      </w:r>
      <w:r>
        <w:rPr/>
        <w:t>땆싂䥁⤴㷂睹穃⩸繁ㄪ䱉㘪匨ꅚ숷䒩⨦숺䉯汶顸奭㌬氫祪厵ꥦ琮㕾幡썑穘畖撿晗潱刲</w:t>
      </w:r>
      <w:r>
        <w:rPr/>
        <w:t>ꕟ</w:t>
      </w:r>
      <w:r>
        <w:rPr/>
        <w:t>㭴迍</w:t>
      </w:r>
      <w:r>
        <w:rPr/>
        <w:t>ⱖ</w:t>
      </w:r>
      <w:r>
        <w:rPr/>
        <w:t>抬坓摵㡖樽쉔⹮⩙䙋숰䥐╤桇쉓氪</w:t>
      </w:r>
      <w:r>
        <w:rPr/>
        <w:t>ⱇ</w:t>
      </w:r>
      <w:r>
        <w:rPr/>
        <w:t>免ꌲ榩쉂捅䰻⚏뽞㜭䭣歃嘤䝃쉌挮癐截浉㗂㝥矍㍰㇎숻戳桓竎ꄴ</w:t>
      </w:r>
      <w:r>
        <w:rPr/>
        <w:t>ꔥ</w:t>
      </w:r>
      <w:r>
        <w:rPr/>
        <w:t>别剨煌侥车旂䌽묨녷䙌숬䉇䘱</w:t>
      </w:r>
      <w:r>
        <w:rPr/>
        <w:t>꧂</w:t>
      </w:r>
      <w:r>
        <w:rPr/>
        <w:t>䩘견摔玿䭲摘</w:t>
      </w:r>
      <w:r>
        <w:rPr/>
        <w:t>꧂ⴷ</w:t>
      </w:r>
      <w:r>
        <w:rPr/>
        <w:t>乒㭡䥑䵳猻祐䨵슘썀獨딮䔽㩾숻뼦♆祕⤨㌯䥡沵</w:t>
      </w:r>
      <w:r>
        <w:rPr/>
        <w:t>ꤥ</w:t>
      </w:r>
      <w:r>
        <w:rPr/>
        <w:t>㘭恇灠晷慂㠣濂奨┮⹪</w:t>
      </w:r>
      <w:r>
        <w:rPr/>
        <w:t>ⷎ</w:t>
      </w:r>
      <w:r>
        <w:rPr/>
        <w:t>㡮묦煁秂쵠쉊슬歄슩匣꧎䣂</w:t>
      </w:r>
      <w:r>
        <w:rPr/>
        <w:t>ⰲ</w:t>
      </w:r>
      <w:r>
        <w:rPr/>
        <w:t>慴礶쏃栺⍑</w:t>
      </w:r>
      <w:r>
        <w:rPr/>
        <w:t>ꥍ</w:t>
      </w:r>
      <w:r>
        <w:rPr/>
        <w:t>숪祂杣卙攴쉠䅩슿䓂㭃⾱湐佨䑂庡㛃뗍幖숱㵕盂䠷⩉仂怳傘輶睨櫂⩫伨숽</w:t>
      </w:r>
      <w:r>
        <w:rPr/>
        <w:t>ꕀ</w:t>
      </w:r>
      <w:r>
        <w:rPr/>
        <w:t>䑭晄䅳桵䰻♥▥唊塐뭹珎畘甶扺썱㭺캡</w:t>
      </w:r>
      <w:r>
        <w:rPr/>
        <w:t>꧂</w:t>
      </w:r>
      <w:r>
        <w:rPr/>
        <w:t>䁖⩥</w:t>
      </w:r>
      <w:r>
        <w:rPr/>
        <w:t>ⱪ</w:t>
      </w:r>
      <w:r>
        <w:rPr/>
        <w:t>扎瞡㈻啬啪딶침㕗扈춣썠牷⑨猬捂瑍걬硠㘳票幃戩뭃ㅣ뼯쉭塑쉬쵇燍晉䀹瓍숰뼹걉깠洣灁哂문숫ꅘ</w:t>
      </w:r>
      <w:r>
        <w:rPr/>
        <w:t>⢩⨥</w:t>
      </w:r>
      <w:r>
        <w:rPr/>
        <w:t>卸穠ね睅</w:t>
      </w:r>
      <w:r>
        <w:rPr/>
        <w:t>ꥍ</w:t>
      </w:r>
      <w:r>
        <w:rPr/>
        <w:t>甦䂿㜪</w:t>
      </w:r>
      <w:r>
        <w:rPr/>
        <w:t>ⷂ</w:t>
      </w:r>
      <w:r>
        <w:rPr/>
        <w:t>䁰슬⍤佩㑇㞻治⹭䨦煉䫃ㅲꅚ⏂䠪么ꏃ⩮睭뿂䝥땉堭敘ㄥ숱㭄䘱䥘곂㓂䘪㕹縦쌱⼭슻浯ㅾ慃牺楬껂犬砤棍기䵊싂啯⭳呩漭皬濃恪ぞ</w:t>
      </w:r>
      <w:r>
        <w:rPr/>
        <w:t>⡣</w:t>
      </w:r>
      <w:r>
        <w:rPr/>
        <w:t>欦婄礬깺㣍䡞ꅈ쉣ꅸ升㬮湆則献㎣쉧뽀㨨⍶汋⸽礣䢻</w:t>
      </w:r>
      <w:r>
        <w:rPr/>
        <w:t>⡑</w:t>
      </w:r>
      <w:r>
        <w:rPr/>
        <w:t>轅嚣슏杈㩭癡旂⭔湲䝖</w:t>
      </w:r>
      <w:r>
        <w:rPr/>
        <w:t>ꕭ</w:t>
      </w:r>
      <w:r>
        <w:rPr/>
        <w:t>쉇捤㔬癆䎻䜩檘坑但两뇂怶칉㡉ꏂ♀繇栰炣公</w:t>
      </w:r>
      <w:r>
        <w:rPr/>
        <w:t>ⷂ</w:t>
      </w:r>
      <w:r>
        <w:rPr/>
        <w:t>䙘딳숷桉㭟児穅捃恋슬䠳싂縬</w:t>
      </w:r>
      <w:r>
        <w:rPr/>
        <w:t>ꥋ</w:t>
      </w:r>
      <w:r>
        <w:rPr/>
        <w:t>쉃⤺睺杰⬭ꍱ泂塐睈䳂䙘싂奫爥곂䃂㕵㛂ꍋ</w:t>
      </w:r>
      <w:r>
        <w:rPr/>
        <w:t>ꥍ</w:t>
      </w:r>
      <w:r>
        <w:rPr/>
        <w:t>㕭숣⻂⵲佂畬껂䃂걩繊䧎ꎡ䡍㥵땙쉶硬뾩汴棃㔹䖵㝚䦮ꍏ旂戸녬涘㩚녑ぉ⬪㤨㝄뽮亩䙦縪땨敲愪區</w:t>
      </w:r>
      <w:r>
        <w:rPr/>
        <w:t>ⲩ</w:t>
      </w:r>
      <w:r>
        <w:rPr/>
        <w:t>쉬썳㡊禬숵⤮䉳晑槂慊垱╗总⥖異싂쉟㑯ꏍ根㕘ꅬ㉓棂畕⛂</w:t>
      </w:r>
      <w:r>
        <w:rPr/>
        <w:t>ꔻ</w:t>
      </w:r>
      <w:r>
        <w:rPr/>
        <w:t>獭</w:t>
      </w:r>
      <w:r>
        <w:rPr/>
        <w:t>ꕡ⬮</w:t>
      </w:r>
      <w:r>
        <w:rPr/>
        <w:t>칳쉂쉂䅓撏䂣䑹㡆ㄪ䓂⸻支촸숹⫂妣ァ匲갵㷂싂</w:t>
      </w:r>
      <w:r>
        <w:rPr/>
        <w:t>ⱎⓂ</w:t>
      </w:r>
      <w:r>
        <w:rPr/>
        <w:t>愷녭輩쉣捹㍊别숪佋䐸獉煱쉧䧂㟂楫璵ㆩ⹋㐷煀䡅ッ惂ㄨ堻䁸卌땤䕩䒣傿㪩嘸祎쉭你⭚䴪灅橃彫煠ㄱㅲ婙</w:t>
      </w:r>
      <w:r>
        <w:rPr/>
        <w:t>ꦡ</w:t>
      </w:r>
      <w:r>
        <w:rPr/>
        <w:t>㐴欥䀰咻復忂媏曂숨橡쉮ꍯ敗枮侣㜪汗㡯奠兮硾猸쉥桗㭧檥㇂㝌殥䉺㬮䧃ㅾ쉒슡⨪偮ꎻ슏슻慀䬦轨圪䭄</w:t>
      </w:r>
      <w:r>
        <w:rPr/>
        <w:t>ꦻ</w:t>
      </w:r>
      <w:r>
        <w:rPr/>
        <w:t>忂穴</w:t>
      </w:r>
      <w:r>
        <w:rPr/>
        <w:t>ⵧ</w:t>
      </w:r>
      <w:r>
        <w:rPr/>
        <w:t>啗兒涮样⵫亡숦乡䅠掿桚䁒煾䀯㎣眭쉓烂瀳녓剾幺쌩쉯쉴숸扚琦⹞牲</w:t>
      </w:r>
      <w:r>
        <w:rPr/>
        <w:t>ꗂ</w:t>
      </w:r>
      <w:r>
        <w:rPr/>
        <w:t>쉆嗂䤸暱塋竃㥟㡋心䙒婵䄪䐭穄睮畩礦㍫祤攣婵慱숨긪晉땸琯甶뽶╹⹍䑀䷂숺帣ꥺ塧梘榥庮䁘扚灮佬㭦䁁숦쉰䖡参榏㇂獊䌫⬱庡塌⽑땢䝵畣㜯个쵾썓⑷䉒汀婮䭾쉃䅘숊䑉쌳壂汍慳兾뮣救쉩</w:t>
      </w:r>
      <w:r>
        <w:rPr/>
        <w:t>ꕸ</w:t>
      </w:r>
      <w:r>
        <w:rPr/>
        <w:t>祋主㴦灈䥶煣啳灮瑋卐煙쉩䬻싂㕞塞ꅲ歞</w:t>
      </w:r>
      <w:r>
        <w:rPr/>
        <w:t>ⵞ</w:t>
      </w:r>
      <w:r>
        <w:rPr/>
        <w:t>슏滂浪⩲朩쉠⥎栨䂿</w:t>
      </w:r>
      <w:r>
        <w:rPr/>
        <w:t>ꤻ</w:t>
      </w:r>
      <w:r>
        <w:rPr/>
        <w:t>撿╅䥂숲쉅㝐佅烂窩⏂吮쉷恳灙㶱慲㉉斥깩⭊夹</w:t>
      </w:r>
      <w:r>
        <w:rPr/>
        <w:t>ꦘ</w:t>
      </w:r>
      <w:r>
        <w:rPr/>
        <w:t>뭨嘽</w:t>
      </w:r>
      <w:r>
        <w:rPr/>
        <w:t>ꥄ</w:t>
      </w:r>
      <w:r>
        <w:rPr/>
        <w:t>奋묥瀵瑭䫃䈤䭡쉸搤쉷숬椲帺⵬⽺怲幩</w:t>
      </w:r>
      <w:r>
        <w:rPr/>
        <w:t>⡗</w:t>
      </w:r>
      <w:r>
        <w:rPr/>
        <w:t>싂뽡睪况瀤轐嫃쉕</w:t>
      </w:r>
      <w:r>
        <w:rPr/>
        <w:t>ꥉ</w:t>
      </w:r>
      <w:r>
        <w:rPr/>
        <w:t>樳卷숲娶䌩欦ꏂ䩩쉯婪眷檩⍇䍳㋂焪䥲奥杕颣繕䦵</w:t>
      </w:r>
      <w:r>
        <w:rPr/>
        <w:t>꧂</w:t>
      </w:r>
      <w:r>
        <w:rPr/>
        <w:t>剩䑥⧂</w:t>
      </w:r>
      <w:r>
        <w:rPr/>
        <w:t>꧂ꖩ</w:t>
      </w:r>
      <w:r>
        <w:rPr/>
        <w:t>楹싂㦣堪╄쉠番㵕⒡㜨땁旎ㅅ촺祧⼽䅕칒싂塍⺵憻㘩␪䍘ㅩ眷歫昭哂츥넫癤摯慘㤪夳䔤싂搴幑㝇</w:t>
      </w:r>
      <w:r>
        <w:rPr/>
        <w:t>⡤</w:t>
      </w:r>
      <w:r>
        <w:rPr/>
        <w:t>⽥</w:t>
      </w:r>
      <w:r>
        <w:rPr/>
        <w:t>ꦻꔷ</w:t>
      </w:r>
      <w:r>
        <w:rPr/>
        <w:t>㥾䣂稹㡱慐긪䘹⸸杋疏刪⽃</w:t>
      </w:r>
      <w:r>
        <w:rPr/>
        <w:t>ⵑ</w:t>
      </w:r>
      <w:r>
        <w:rPr/>
        <w:t>敱䝩묰泂车甲뭧匨㉗窏洦쉨坧幕嫂⹴坄</w:t>
      </w:r>
      <w:r>
        <w:rPr/>
        <w:t>ⵌ</w:t>
      </w:r>
      <w:r>
        <w:rPr/>
        <w:t>㒬幺䑢䙄⼹㉒㈶湥朳顺䤣䝧治煯爪</w:t>
      </w:r>
      <w:r>
        <w:rPr/>
        <w:t>ⱎ</w:t>
      </w:r>
      <w:r>
        <w:rPr/>
        <w:t>ꥣ</w:t>
      </w:r>
      <w:r>
        <w:rPr/>
        <w:t>꤬⏂ꖣ</w:t>
      </w:r>
      <w:r>
        <w:rPr/>
        <w:t>摏瑍땫䐤䍎㙦轁</w:t>
      </w:r>
      <w:r>
        <w:rPr/>
        <w:t>ⵠ</w:t>
      </w:r>
      <w:r>
        <w:rPr/>
        <w:t>슱긪슥恨걙䑤䗂䱹㨱츦⽌⬲㎮㜥楱Ⓜꥮ</w:t>
      </w:r>
      <w:r>
        <w:rPr/>
        <w:t>ꕏ</w:t>
      </w:r>
      <w:r>
        <w:rPr/>
        <w:t>쉋濂穀䝅㷂熮䥳쵑没쵇⨫彵縫桫䡰佦</w:t>
      </w:r>
      <w:r>
        <w:rPr/>
        <w:t>ꦩ</w:t>
      </w:r>
      <w:r>
        <w:rPr/>
        <w:t>뽇㉩꥙♑쉒杫䕑쉡祄嚣슏䜳♧싂㕗썥䡞輵慗숩攦⎥䓍輣慶業勂쉏柍㭬噮娺숴㚱涘婔涵心䫂獩㐶汾厣</w:t>
      </w:r>
      <w:r>
        <w:rPr/>
        <w:t>⢻</w:t>
      </w:r>
      <w:r>
        <w:rPr/>
        <w:t>츥杺祗轑䡬㝯乚⼯䆱Ⓜ敾ぴ䮩⽾榩ꌫ徥坧쉄</w:t>
      </w:r>
      <w:r>
        <w:rPr/>
        <w:t>꤬⬷</w:t>
      </w:r>
      <w:r>
        <w:rPr/>
        <w:t>扰뭎睕呸䴣佤亻⑵猪批㬪じ涣ꆘ乔昻㬲⵲뼲⩭ㅫ쉁畱싂す㗎걒狎澡瀭뾥䥙䤦쉁썲㓃</w:t>
      </w:r>
      <w:r>
        <w:rPr/>
        <w:t>꧂</w:t>
      </w:r>
      <w:r>
        <w:rPr/>
        <w:t>㭊祆⍶刴췂栳묳墵</w:t>
      </w:r>
      <w:r>
        <w:rPr/>
        <w:t>ⱬ</w:t>
      </w:r>
      <w:r>
        <w:rPr/>
        <w:t>䙈㐳湦癧써晢</w:t>
      </w:r>
      <w:r>
        <w:rPr/>
        <w:t>ꕀ</w:t>
      </w:r>
      <w:r>
        <w:rPr/>
        <w:t>䲱쉱㍺牫쉩灒兺秂欸疩慩磂偔㶱潌硷垩</w:t>
      </w:r>
      <w:r>
        <w:rPr/>
        <w:t>ꔪ</w:t>
      </w:r>
      <w:r>
        <w:rPr/>
        <w:t>ヂ⩕唯갩樨뽺䥅䕯㍧妘奀㭋㌺㵁ㅎ䘳勃晑浇噂䝘栰㕏쵇颬⿂䘤睧琤쉆㥟爪㙅楘昷䀥ㅣ斬㡥♑歓뗂싎㨻幏㊏</w:t>
      </w:r>
      <w:r>
        <w:rPr/>
        <w:t>⠣</w:t>
      </w:r>
      <w:r>
        <w:rPr/>
        <w:t>曂䘻椬㦩傣穌牾恚梘搪ぐ琰㈰䑉썬㥮卶싂㭡䱁묤㈵轗氻⬳祚恀頰偊唴쉫灠坸㑨優祇〹⤥愵琰쵦疏嚿⽁怶ꅂ旎硥杭쉐繳瓂欨숺㥣浟숷쉍ㅯ堳</w:t>
      </w:r>
      <w:r>
        <w:rPr/>
        <w:t>ⱌ</w:t>
      </w:r>
      <w:r>
        <w:rPr/>
        <w:t>녮劬嘽搥䪩㑂걕橦䌊淂䧂㴪坢汑さ⽪⻃㩘⍬呚싍㥂嫂奄땫ꅨ呩塖䕡䎻䷂ꥥ佱쉺</w:t>
      </w:r>
      <w:r>
        <w:rPr/>
        <w:t>ꕹ</w:t>
      </w:r>
      <w:r>
        <w:rPr/>
        <w:t>塎䞥唭嘥㫂䑨啐幏뿂祰療䑃䍤</w:t>
      </w:r>
      <w:r>
        <w:rPr/>
        <w:t>ꤨ</w:t>
      </w:r>
      <w:r>
        <w:rPr/>
        <w:t>悬㩚圱㥡쉨桰栴㫂慹쉶숤檻⹆弭춣弨쉦칆</w:t>
      </w:r>
      <w:r>
        <w:rPr/>
        <w:t>ⴺ</w:t>
      </w:r>
      <w:r>
        <w:rPr/>
        <w:t>䱫乖䡬䍬ꄨ朳睉灸朴癘㜰</w:t>
      </w:r>
      <w:r>
        <w:rPr/>
        <w:t>⠳</w:t>
      </w:r>
      <w:r>
        <w:rPr/>
        <w:t>殩</w:t>
      </w:r>
      <w:r>
        <w:rPr/>
        <w:t>⢘</w:t>
      </w:r>
      <w:r>
        <w:rPr/>
        <w:t>憏䯂</w:t>
      </w:r>
      <w:r>
        <w:rPr/>
        <w:t>ꥉ</w:t>
      </w:r>
      <w:r>
        <w:rPr/>
        <w:t>煃㣍㗂슡ꇂ珃㩰乸쉗쉪煹潗쉲䗂䔲槂婞氪噰严뽣戺칹㞿䅔⩾썌䩮⦥則뭃偙⸫年깎佇⩃姂㜺떬幵喥슱쉁⦱떏⩎</w:t>
      </w:r>
      <w:r>
        <w:rPr/>
        <w:t>ⴭ</w:t>
      </w:r>
      <w:r>
        <w:rPr/>
        <w:t>稲吶塰偪䱷䝂䁀♶稩숯</w:t>
      </w:r>
      <w:r>
        <w:rPr/>
        <w:t>ꥊ</w:t>
      </w:r>
      <w:r>
        <w:rPr/>
        <w:t>㘶正毂㜴묯㐶顠쉤⒱朱㭶㒻偒䧂뮻㩋⥦纡呬</w:t>
      </w:r>
      <w:r>
        <w:rPr/>
        <w:t>꧂</w:t>
      </w:r>
      <w:r>
        <w:rPr/>
        <w:t>⿂䣎</w:t>
      </w:r>
      <w:r>
        <w:rPr/>
        <w:t>ꕵ</w:t>
      </w:r>
      <w:r>
        <w:rPr/>
        <w:t>歳쉘砵䱪쎣㭠</w:t>
      </w:r>
      <w:r>
        <w:rPr/>
        <w:t>ⱙ</w:t>
      </w:r>
      <w:r>
        <w:rPr/>
        <w:t>嘬畒橣湲㝉狂쉀猹쵇쉥㎮쉹廂싃澱슱䱷䬱睯㨣겏梡杀◂ㄸ頻쉱숣㜵䅳幦</w:t>
      </w:r>
      <w:r>
        <w:rPr/>
        <w:t>ⵈ⨻</w:t>
      </w:r>
      <w:r>
        <w:rPr/>
        <w:t>潹祫稫勂㤸츨渪쵁牓务갨〨⮻쉫櫂瘷</w:t>
      </w:r>
      <w:r>
        <w:rPr/>
        <w:t>ꕅ</w:t>
      </w:r>
      <w:r>
        <w:rPr/>
        <w:t>⾮剤㊘頥㤹椸乇싂睃쉎䱋捬䏂参幕睞싂栥娰습㓂ꅉ顧칦壎丣⩧</w:t>
      </w:r>
      <w:r>
        <w:rPr/>
        <w:t>ꤩ⨺</w:t>
      </w:r>
      <w:r>
        <w:rPr/>
        <w:t>䣂싃犵ヂ䁍捊⩗뭸恵쉡⩱歙⹉抩堨쉚爽堩核爷繡槂䮣梥싂쉴味乮㤨湯䕃</w:t>
      </w:r>
      <w:r>
        <w:rPr/>
        <w:t>Ⳃ☨</w:t>
      </w:r>
      <w:r>
        <w:rPr/>
        <w:t>欨䵕㣂繇塥決滃ꇂ嘶♉싍卨걔㕌兊堪♗⍹啭顖瀦녁悏海娴偌淂╬㝚溮圲抻껂げ뮣㇂佃䀫뽇整♈䱳㫃癬녔䲣㣂扵匤牅⍅㵃轖쉧〯숤걏轵䘨㑙⩖悏침⺿⩑獋┴䁐䝓婊单斡甽숮曍싎⿂슱䡟䀹썥熬슡㔲쉥㵶洸⩓쉨厩</w:t>
      </w:r>
      <w:r>
        <w:rPr/>
        <w:t>⠮</w:t>
      </w:r>
      <w:r>
        <w:rPr/>
        <w:t>溱怽咬繪쵊</w:t>
      </w:r>
      <w:r>
        <w:rPr/>
        <w:t>ꕪ</w:t>
      </w:r>
      <w:r>
        <w:rPr/>
        <w:t>歩䅺玩柂㭐幕숭⑧ꅄꥧ⿂땋䅂䱱싂煠㊻䚥瑯硪浾捅䠥⽉뭁⨱䍒恉䡁暱</w:t>
      </w:r>
      <w:r>
        <w:rPr/>
        <w:t>ꤷ</w:t>
      </w:r>
      <w:r>
        <w:rPr/>
        <w:t>䭏⭷⮩㴮䃂柂⩈䕠쉨挺㩬住쉑䇃剞䕪畨㠬䝟땣싂珂獘焽㙤慷</w:t>
      </w:r>
      <w:r>
        <w:rPr/>
        <w:t>ꦻ</w:t>
      </w:r>
      <w:r>
        <w:rPr/>
        <w:t>㋂쉲싂忂갬䑠極汪捴</w:t>
      </w:r>
      <w:r>
        <w:rPr/>
        <w:t>⡁</w:t>
      </w:r>
      <w:r>
        <w:rPr/>
        <w:t>쵏皱⸹㴮剋</w:t>
      </w:r>
      <w:r>
        <w:rPr/>
        <w:t>ꤪ</w:t>
      </w:r>
      <w:r>
        <w:rPr/>
        <w:t>䡠䷂灍쉾쉹才㑔ꍺ猯輵䂻塕䓍䭺쉖⹧</w:t>
      </w:r>
      <w:r>
        <w:rPr/>
        <w:t>ⵍ</w:t>
      </w:r>
      <w:r>
        <w:rPr/>
        <w:t>㓂┪灗秂潱輰敦僂뾮圽㈳⼮欶輹䰭겏쉇怤顰塾牸떿微汈䙊瑷㡺汀稻⽅쉨熡晈⹄瑾쉾</w:t>
      </w:r>
      <w:r>
        <w:rPr/>
        <w:t>꧂</w:t>
      </w:r>
      <w:r>
        <w:rPr/>
        <w:t>숭㑞㍾椺⧂嘯愣ㆻ䧂圊뽕咩㖏窻♆칠⺬哂</w:t>
      </w:r>
      <w:r>
        <w:rPr/>
        <w:t>⠥</w:t>
      </w:r>
      <w:r>
        <w:rPr/>
        <w:t>䜺싂橞⹬挽卾飂娶獧栬䝦숹</w:t>
      </w:r>
      <w:r>
        <w:rPr/>
        <w:t>⡱</w:t>
      </w:r>
      <w:r>
        <w:rPr/>
        <w:t>㝖繈쉆琽⼪숷暿⛂䉣娸潦넪幆煬갨慣稤慑灶쵳♗촤⸫䐫埃睪쉚</w:t>
      </w:r>
      <w:r>
        <w:rPr/>
        <w:t>ⷎ</w:t>
      </w:r>
      <w:r>
        <w:rPr/>
        <w:t>뇂慬딭捊癷땠⍰⩱䀻</w:t>
      </w:r>
      <w:r>
        <w:rPr/>
        <w:t>ꗂ</w:t>
      </w:r>
      <w:r>
        <w:rPr/>
        <w:t>뭐乊傣숱⒮獍啕昰洣㝹⩨</w:t>
      </w:r>
      <w:r>
        <w:rPr/>
        <w:t>ꥃ</w:t>
      </w:r>
      <w:r>
        <w:rPr/>
        <w:t>朻彃痂㕲뽎⍋曃䦻깱㵞恠剒䅪廂炻卢䨫灀帹㥋춣칂⤭䱕ぃ晙숣汫</w:t>
      </w:r>
      <w:r>
        <w:rPr/>
        <w:t>ⱔ</w:t>
      </w:r>
      <w:r>
        <w:rPr/>
        <w:t>㴽歵䡏塖쉷춣佬瑈煠彨泂꺮㐳䭮乙浩亻夦㵄摤⩤슮楟숰〩帤憿恉쉓顰⎻硓⭌</w:t>
      </w:r>
      <w:r>
        <w:rPr/>
        <w:t>ⵌ</w:t>
      </w:r>
      <w:r>
        <w:rPr/>
        <w:t>湇漽氣穒癨䵌䱶佡杉䕈쉃姂摬䗂⛍넴婸䍪〉⑳䛂쉃䶩㩶畧㑅뗂效⒡숷ㅌ䕧䤻䱐㐱幯杋쉅숭㜮슡㕬숴썚䷂뭥䛂쉅樻㵊㉌楦뗃眯쉶涬徵쉈煩</w:t>
      </w:r>
      <w:r>
        <w:rPr/>
        <w:t>⢣</w:t>
      </w:r>
      <w:r>
        <w:rPr/>
        <w:t>䜹癫쵱㜮に숬毂뭱犬썷獤쵡쉇㴰㤹兪䑖ꅖ〺献輪⿂슩깩卐췂顥䵶䅙ꍚ뭰砱녕묭⍎勂湨䝣顓⥀㵀咘㥔復╊㜶䲱쉔卪뭂</w:t>
      </w:r>
      <w:r>
        <w:rPr/>
        <w:t>ꦿ</w:t>
      </w:r>
      <w:r>
        <w:rPr/>
        <w:t>㈭딣쉲땐</w:t>
      </w:r>
      <w:r>
        <w:rPr/>
        <w:t>ⴲ</w:t>
      </w:r>
      <w:r>
        <w:rPr/>
        <w:t>ꆿ⽌歞䋂桚彊⥃⑬뭱戬啭㭁䠸墩쉬칧兙測扌繭쉈䝒칖犬㭨⛂쉭㚵彉␸㭟싂싂䚵⩾湷圽䆮暏</w:t>
      </w:r>
      <w:r>
        <w:rPr/>
        <w:t>ꕂ</w:t>
      </w:r>
      <w:r>
        <w:rPr/>
        <w:t>势춱辿娹㙏繕猩慱䊩恚䝱櫂晎문⬻䄱墩汸摬烍䁟㩆⫂䭖壂㵱쉃슿㪘싂坚㬩䥵넴攥圸偵仂儨〪〉</w:t>
      </w:r>
      <w:r>
        <w:rPr/>
        <w:t>꤯</w:t>
      </w:r>
      <w:r>
        <w:rPr/>
        <w:t>轣ꎘ⑦⬷業頳⌯</w:t>
      </w:r>
      <w:r>
        <w:rPr/>
        <w:t>ꤹ</w:t>
      </w:r>
      <w:r>
        <w:rPr/>
        <w:t>烂⾬轓係涻硔弤녨⵭┹</w:t>
      </w:r>
      <w:r>
        <w:rPr/>
        <w:t>ꦬ</w:t>
      </w:r>
      <w:r>
        <w:rPr/>
        <w:t>橇숳㕞扸濂捠쵈顳夥璘㶣兰쉺䭰愨䈣䅃场쉁</w:t>
      </w:r>
      <w:r>
        <w:rPr/>
        <w:t>Ⳃ⚬</w:t>
      </w:r>
      <w:r>
        <w:rPr/>
        <w:t>牃凂䱋뮥瑘⫂珂뗂砳濂䝐츽搻쉀䡖⧂䔨矂㩳泂䐷復珂믂䍧竂潳ꅓ캿氥爭轫猷幁歁䅰</w:t>
      </w:r>
      <w:r>
        <w:rPr/>
        <w:t>ꦘ</w:t>
      </w:r>
      <w:r>
        <w:rPr/>
        <w:t>䜺䯃湵噩䋂櫂慎䥤</w:t>
      </w:r>
      <w:r>
        <w:rPr/>
        <w:t>ⵁ</w:t>
      </w:r>
      <w:r>
        <w:rPr/>
        <w:t>漬浙쉄䙲䄩厡㙔捫矂塆꥔</w:t>
      </w:r>
      <w:r>
        <w:rPr/>
        <w:t>꤬⩓</w:t>
      </w:r>
      <w:r>
        <w:rPr/>
        <w:t>쎬摓슬乁쉠놿滂恊䝹䷂䭬䫂淍싂싂⍑ガ楔뮣뮩滂䐽廂㮻輷轺⫂硺ㄳ湕䮘딴歞桫⑴泂〦株썥晭㖻쉔楨恍娷쎵ꅇ㝖儸祶䩠唽䕟䂻盂婶쉖땬软䘣橇㢵硸⼻汀繃㌣搰婧畑꺿넯䑏硏奲䄷慦坕쉫砊㡡扁깁慾恈䄵Ⓜꍾ顖㙎땳䛂㕮</w:t>
      </w:r>
      <w:r>
        <w:rPr/>
        <w:t>ⱍ</w:t>
      </w:r>
      <w:r>
        <w:rPr/>
        <w:t>쉫䇂쌤쵦啭뭦佡녰⩶</w:t>
      </w:r>
      <w:r>
        <w:rPr/>
        <w:t>ⴻ</w:t>
      </w:r>
      <w:r>
        <w:rPr/>
        <w:t>Ⱛ</w:t>
      </w:r>
      <w:r>
        <w:rPr/>
        <w:t>媻塸毃㡑玏쉸갲牖녚硞㷂䥠搶</w:t>
      </w:r>
      <w:r>
        <w:rPr/>
        <w:t>ꗂ</w:t>
      </w:r>
      <w:r>
        <w:rPr/>
        <w:t>쌩╔睆乣潀㉯ꏎ㑶牍⥯津⑰䌵栵渹す⩙䯂挵ㄱ斻画㩐뾬</w:t>
      </w:r>
      <w:r>
        <w:rPr/>
        <w:t>ꕰ</w:t>
      </w:r>
      <w:r>
        <w:rPr/>
        <w:t>䅘㡊⭾⮥匫姂䶏戫䜬桫䤰歧懂甩獥橃䴲稪题䵃</w:t>
      </w:r>
      <w:r>
        <w:rPr/>
        <w:t>⡤⑑</w:t>
      </w:r>
      <w:r>
        <w:rPr/>
        <w:t>㵒轐擃㝡썕㡔ば숸櫂劬㨭亩☯숱䕶怪⍡吥㔷䁵ꏂ䩺䀬吽嚮</w:t>
      </w:r>
      <w:r>
        <w:rPr/>
        <w:t>ꕔ⤺</w:t>
      </w:r>
      <w:r>
        <w:rPr/>
        <w:t>娰䔲䜯橓ꅖ녠㑎⑚参繆㧂㉚㉞쉀䍕</w:t>
      </w:r>
      <w:r>
        <w:rPr/>
        <w:t>꧍</w:t>
      </w:r>
      <w:r>
        <w:rPr/>
        <w:t>쉟彾숷㍫畈敄礮숪</w:t>
      </w:r>
      <w:r>
        <w:rPr/>
        <w:t>ⱋ</w:t>
      </w:r>
      <w:r>
        <w:rPr/>
        <w:t>칓ㅊ䮿</w:t>
      </w:r>
      <w:r>
        <w:rPr/>
        <w:t>ꕄ</w:t>
      </w:r>
      <w:r>
        <w:rPr/>
        <w:t>汤䑓婑䴽〯䤽㴫췂猺Ⓜ㚱䭹槂憩Ⓝ浅</w:t>
      </w:r>
      <w:r>
        <w:rPr/>
        <w:t>ꖮꤺ⬳</w:t>
      </w:r>
      <w:r>
        <w:rPr/>
        <w:t>呲☸⩏䅸䱹</w:t>
      </w:r>
      <w:r>
        <w:rPr/>
        <w:t>ꥐ</w:t>
      </w:r>
      <w:r>
        <w:rPr/>
        <w:t>㩞㕾⌰飂偈슻⿍ꍖ刦㒏</w:t>
      </w:r>
      <w:r>
        <w:rPr/>
        <w:t>ⴱ</w:t>
      </w:r>
      <w:r>
        <w:rPr/>
        <w:t>쵄</w:t>
      </w:r>
      <w:r>
        <w:rPr/>
        <w:t>ⱶ⤨</w:t>
      </w:r>
      <w:r>
        <w:rPr/>
        <w:t>轅䀴彍穟タ呣ꍋ㭪畵杋搫渶旂</w:t>
      </w:r>
      <w:r>
        <w:rPr/>
        <w:t>ꔴ</w:t>
      </w:r>
      <w:r>
        <w:rPr/>
        <w:t>숨䨷쉮㥖挮煺⍕扗刦喵ꍹ汪㙙㙈</w:t>
      </w:r>
      <w:r>
        <w:rPr/>
        <w:t>ⵚ</w:t>
      </w:r>
      <w:r>
        <w:rPr/>
        <w:t>숦떿㋃迍㕁꥕숶녦㊩噢쉁쏃怰㜹〭</w:t>
      </w:r>
      <w:r>
        <w:rPr/>
        <w:t>ⴸ</w:t>
      </w:r>
      <w:r>
        <w:rPr/>
        <w:t>䅹搴䱑䍰ꌤ</w:t>
      </w:r>
      <w:r>
        <w:rPr/>
        <w:t>ꦣ</w:t>
      </w:r>
      <w:r>
        <w:rPr/>
        <w:t>넪曂倨숪</w:t>
      </w:r>
      <w:r>
        <w:rPr/>
        <w:t>ꕲ</w:t>
      </w:r>
      <w:r>
        <w:rPr/>
        <w:t>妩楘瓂潌䇎啑㝋恰</w:t>
      </w:r>
      <w:r>
        <w:rPr/>
        <w:t>⡋⹇</w:t>
      </w:r>
      <w:r>
        <w:rPr/>
        <w:t>奅䝠䔭숦싂咬煘琹칉硾儤쉞狂쉊睯䑔穗</w:t>
      </w:r>
      <w:r>
        <w:rPr/>
        <w:t>ⱞ</w:t>
      </w:r>
      <w:r>
        <w:rPr/>
        <w:t>禩橯뽤╬娥佢숸츥䔳⥮쉢䔣迂唹숦嚱䴬礦ꍬ渭㩏쵗칲숵⭴䠸㍑⭡㥖습</w:t>
      </w:r>
      <w:r>
        <w:rPr/>
        <w:t>ⱷ♾</w:t>
      </w:r>
      <w:r>
        <w:rPr/>
        <w:t>䘸燂杅ギ쉢싍䝎싂뗂쉯ꇂ彈Ⓜ勂⭯⩂갪쉱涿⦏熘㯂扩悿廂灅槂䅗쉰쉡埂䴥慒戻厱㐤䄴琮䝌녔칱柂㈴捡</w:t>
      </w:r>
      <w:r>
        <w:rPr/>
        <w:t>⠳</w:t>
      </w:r>
      <w:r>
        <w:rPr/>
        <w:t>ꍮ␤〬썈⽗⫂稺춱㇂杶䴺갰쌨깅䋂惎垩</w:t>
      </w:r>
      <w:r>
        <w:rPr/>
        <w:t>⡶</w:t>
      </w:r>
      <w:r>
        <w:rPr/>
        <w:t>櫂뮩䩟伸硨〤</w:t>
      </w:r>
      <w:r>
        <w:rPr/>
        <w:t>⡯</w:t>
      </w:r>
      <w:r>
        <w:rPr/>
        <w:t>晑䉸刣⽺瑰戻⶘쵄慾㡅偡노瀨䍣炘ꍵ䄯③烂⥅䩏僂</w:t>
      </w:r>
      <w:r>
        <w:rPr/>
        <w:t>ꗂ</w:t>
      </w:r>
      <w:r>
        <w:rPr/>
        <w:t>剢睞泂⩴㛍</w:t>
      </w:r>
      <w:r>
        <w:rPr/>
        <w:t>⠸</w:t>
      </w:r>
      <w:r>
        <w:rPr/>
        <w:t>㌭⑓煲樱</w:t>
      </w:r>
      <w:r>
        <w:rPr/>
        <w:t>ⷎ</w:t>
      </w:r>
      <w:r>
        <w:rPr/>
        <w:t>㕷쉚䄪䖿믂䬪奌㕯㙣浄㝓幃瑐禵攦╲☺</w:t>
      </w:r>
      <w:r>
        <w:rPr/>
        <w:t>ꕬ</w:t>
      </w:r>
      <w:r>
        <w:rPr/>
        <w:t>ꅊ䁚禬꥕걞八싂긽䝏十싂</w:t>
      </w:r>
      <w:r>
        <w:rPr/>
        <w:t>ⵯ</w:t>
      </w:r>
      <w:r>
        <w:rPr/>
        <w:t>睫礸瓍畮⥳䍓竂㶣슡㑴싂䥓쉾⑋嚻婏捥烂怫츸㧂恄숲瀤䡡瓂姂㵱뽔⭮╴唷坪␯䉥彇摟楚畘愩卥䕦싎</w:t>
      </w:r>
      <w:r>
        <w:rPr/>
        <w:t>ꔹ</w:t>
      </w:r>
      <w:r>
        <w:rPr/>
        <w:t>㤱쌮╊惍繈徘㦻䵨⦱㵃싎⨮</w:t>
      </w:r>
      <w:r>
        <w:rPr/>
        <w:t>꧂</w:t>
      </w:r>
      <w:r>
        <w:rPr/>
        <w:t>じ㠵쉨⩠ㅄ䮡刴╅㯂㥹懂浹䂬뽷溩娪幣䭄䭲㕓㉠♕乆䐊槂쉖ね䰮쉈椪䙷</w:t>
      </w:r>
      <w:r>
        <w:rPr/>
        <w:t>Ɽ</w:t>
      </w:r>
      <w:r>
        <w:rPr/>
        <w:t>浙畢復숽嫂ꥢ顚熱兞</w:t>
      </w:r>
      <w:r>
        <w:rPr/>
        <w:t>Ⳃ⡯</w:t>
      </w:r>
      <w:r>
        <w:rPr/>
        <w:t>㕋湙摩</w:t>
      </w:r>
      <w:r>
        <w:rPr/>
        <w:t>ꦩ</w:t>
      </w:r>
      <w:r>
        <w:rPr/>
        <w:t>㴩쉂뗂兡㩴䁁怣奟ꄩ싂丫拂燂㘱䍬捴幪╸束⽐瘻뾘晙쉅㴷䜭彀긥牘⻃땾䭳䉥숽㑩䰶⍫</w:t>
      </w:r>
      <w:r>
        <w:rPr/>
        <w:t>⡸</w:t>
      </w:r>
      <w:r>
        <w:rPr/>
        <w:t>い䥚恦呔剴澻걦搵丱⽢摏⤩婔䉏쉃㩢堽共䁢뇂丩숹扃숮㷂煮湬㭊슡걇䍔汞⥂䞡㨩煡⥧㯂㙉祌뽦㥂싂⍾쉎</w:t>
      </w:r>
      <w:r>
        <w:rPr/>
        <w:t>ꖣ</w:t>
      </w:r>
      <w:r>
        <w:rPr/>
        <w:t>⣂</w:t>
      </w:r>
      <w:r>
        <w:rPr/>
        <w:t>歱煾杯佘䬱䃂迂㭦</w:t>
      </w:r>
      <w:r>
        <w:rPr/>
        <w:t>꧂</w:t>
      </w:r>
      <w:r>
        <w:rPr/>
        <w:t>䘬畇쌷⑎昪砮ꆱ捧뮬걃兂怨䵕싂</w:t>
      </w:r>
      <w:r>
        <w:rPr/>
        <w:t>⡮⍟</w:t>
      </w:r>
      <w:r>
        <w:rPr/>
        <w:t>娳じ쉆楤⸴㑧杀䵯거</w:t>
      </w:r>
      <w:r>
        <w:rPr/>
        <w:t>⡯</w:t>
      </w:r>
      <w:r>
        <w:rPr/>
        <w:t>桒穡怯搩뭅⬪噂打匦⫂獀潣幚车凂楋칱晋灁㩑㥾쏎柂기䊥뗂繎卅天쉈䓂矂戲䱾쌬녕㝵惂䁠係横煆싂瑮⍔矃ㅮ御噍</w:t>
      </w:r>
      <w:r>
        <w:rPr/>
        <w:t>ꤸ</w:t>
      </w:r>
      <w:r>
        <w:rPr/>
        <w:t>噎制恷⹖犩䑬役堹䡔礬⽍卓牊䠰滍歺♃徱㒥⏂佞춏嗂さ㑋嘪䂘쌮栶</w:t>
      </w:r>
      <w:r>
        <w:rPr/>
        <w:t>⠶</w:t>
      </w:r>
      <w:r>
        <w:rPr/>
        <w:t>걱䠨ぬ伳栮㌮湵놩⩱쵃䶘车䕉쉇偕坞佣㔮⪘娪浹䙔㝙槂䘭䅰䂩숨劥轭슡汀歓䡩坸輽敭숤䤱슘柂숨飃参㊩轂㡇⭓⭊偰㍣䝹䉔榘╸㕰圮悮卞恷祐儷쉁⚩摖攩姂녅쉚㓂業帺쏂疮占歬欸⬵쉕䍢싃〷榬穀灉䕒㥮㝊晈싃숵㌨떥</w:t>
      </w:r>
      <w:r>
        <w:rPr/>
        <w:t>ⴱ</w:t>
      </w:r>
      <w:r>
        <w:rPr/>
        <w:t>煇㑨㞏</w:t>
      </w:r>
      <w:r>
        <w:rPr/>
        <w:t>Ⱜ☦</w:t>
      </w:r>
      <w:r>
        <w:rPr/>
        <w:t>캩㍴熏䘹池䌰栫䭶晅睉⵸䀯㨯쉓嘦礲숯뽋䃂偟㕤꥗参䬨丷㔫㥡䩓䑲㩓㮣媘쉨椮摌㢩</w:t>
      </w:r>
      <w:r>
        <w:rPr/>
        <w:t>ꕞ</w:t>
      </w:r>
      <w:r>
        <w:rPr/>
        <w:t>슩</w:t>
      </w:r>
      <w:r>
        <w:rPr/>
        <w:t>⡁</w:t>
      </w:r>
      <w:r>
        <w:rPr/>
        <w:t>ㅲ壂췍䰤睌桧婍瞘넭䫂喩噌숸扰换ㆵ깯㕂쉎䩤頶䌶쉂癴</w:t>
      </w:r>
      <w:r>
        <w:rPr/>
        <w:t>⢿</w:t>
      </w:r>
      <w:r>
        <w:rPr/>
        <w:t>뭲轥㴥噆␮桰㭘痂뭏璿婐⪬곂ꌰ湮牺姂䁧</w:t>
      </w:r>
      <w:r>
        <w:rPr/>
        <w:t>Ⱚ</w:t>
      </w:r>
      <w:r>
        <w:rPr/>
        <w:t>忂</w:t>
      </w:r>
      <w:r>
        <w:rPr/>
        <w:t>ꥆ</w:t>
      </w:r>
      <w:r>
        <w:rPr/>
        <w:t>劻㇃亡剰橵䱬녅⎩楊쉆뭖帣쉑</w:t>
      </w:r>
      <w:r>
        <w:rPr/>
        <w:t>ꕧ⮬</w:t>
      </w:r>
      <w:r>
        <w:rPr/>
        <w:t>䍏깂愣狃繥廂┪⩧頶淂砺䩩䷂䦮䱫柂䯂</w:t>
      </w:r>
      <w:r>
        <w:rPr/>
        <w:t>ⶏ⏂</w:t>
      </w:r>
      <w:r>
        <w:rPr/>
        <w:t>䒘놥쉰㩂⾻瑒㕍匸䘻⹖泂幟堩橅枥䉬ꆣ婕⩗쉁䵭挩䵖祋习刦慷</w:t>
      </w:r>
      <w:r>
        <w:rPr/>
        <w:t>ꖻ</w:t>
      </w:r>
      <w:r>
        <w:rPr/>
        <w:t>㵑䶬䵅䙁쉗㨻쵶䌩挫窏䍉㙂</w:t>
      </w:r>
      <w:r>
        <w:rPr/>
        <w:t>ⵤ</w:t>
      </w:r>
      <w:r>
        <w:rPr/>
        <w:t>쵙⼣╪咥䵄㤬䭢칪</w:t>
      </w:r>
      <w:r>
        <w:rPr/>
        <w:t>ⵁ⨲</w:t>
      </w:r>
      <w:r>
        <w:rPr/>
        <w:t>䅁뭕ㄳ㉎䲿ㅘ뽓挳㠯渲㘮㫂塁珃뼦硎쉙䑈㜰┊繾仂顗</w:t>
      </w:r>
      <w:r>
        <w:rPr/>
        <w:t>ⰽ</w:t>
      </w:r>
      <w:r>
        <w:rPr/>
        <w:t>卧輮煲辡檵ꅴ䝯ꏂ眸♂䙑楉朣䥆獧㴨㭯愤㤰敡쉤⯂䕐</w:t>
      </w:r>
      <w:r>
        <w:rPr/>
        <w:t>⡀</w:t>
      </w:r>
      <w:r>
        <w:rPr/>
        <w:t>슩䍏䭇䋂촨此ꌲ佮쉉吨ꍧ朥쉋</w:t>
      </w:r>
      <w:r>
        <w:rPr/>
        <w:t>⡖</w:t>
      </w:r>
      <w:r>
        <w:rPr/>
        <w:t>穬䌱颬</w:t>
      </w:r>
      <w:r>
        <w:rPr/>
        <w:t>Ɽ</w:t>
      </w:r>
      <w:r>
        <w:rPr/>
        <w:t>欲⍀ꥰ兖걤뮡干瑞㑳䫂啦憮彵坔副⑹쉬㏂䵤判㊻吶㑯㑯甮㠱䍙䩏㩏濃⍤强楅㬫夹♉䀩梿⭭꺵琫</w:t>
      </w:r>
      <w:r>
        <w:rPr/>
        <w:t>ꤲ</w:t>
      </w:r>
      <w:r>
        <w:rPr/>
        <w:t>堩㈻⭦쉑╅牾婚怮칞獇㙕䦣뽡昻⭖䜯⸥䠽㐬啬塥쉰潍㨮㔳긩䕃침썔䱓땰噦畱楮</w:t>
      </w:r>
      <w:r>
        <w:rPr/>
        <w:t>ꕃ</w:t>
      </w:r>
      <w:r>
        <w:rPr/>
        <w:t>朥땗</w:t>
      </w:r>
      <w:r>
        <w:rPr/>
        <w:t>ⰽ</w:t>
      </w:r>
      <w:r>
        <w:rPr/>
        <w:t>쉡싂獢嫂䡚偢䱡匹䑪涿컂噣쉐濂쉧㕯䰲畯ꌤ䜺纩</w:t>
      </w:r>
      <w:r>
        <w:rPr/>
        <w:t>ⱎ</w:t>
      </w:r>
      <w:r>
        <w:rPr/>
        <w:t>壂⩸습伪輯焴汾㭸䣂㞘块䱦恳乮㑫깁땉塦婷㙌㕶炵摉䘪彔쉶㨻梮뽣㗂⾩ㅗ쌥璵彰숮は쉰㑚䡷彂砪</w:t>
      </w:r>
      <w:r>
        <w:rPr/>
        <w:t>ꕪ</w:t>
      </w:r>
      <w:r>
        <w:rPr/>
        <w:t>ꥦ⿂帹</w:t>
      </w:r>
      <w:r>
        <w:rPr/>
        <w:t>ꔰ</w:t>
      </w:r>
      <w:r>
        <w:rPr/>
        <w:t>湒妵쉢矂刷塗朵睙窬숭⿂㌪㟂쎩ぇ祋佅녚䉱慷䀹㟂싂㧂㠲坁塳橒㑐䵮䪘숻</w:t>
      </w:r>
      <w:r>
        <w:rPr/>
        <w:t>ꤣ</w:t>
      </w:r>
      <w:r>
        <w:rPr/>
        <w:t>ꍅ繷業⩡쉞椬穷⤶⥊⽂㜵ꥨ쉈</w:t>
      </w:r>
      <w:r>
        <w:rPr/>
        <w:t>ꗂ⹡⑶</w:t>
      </w:r>
      <w:r>
        <w:rPr/>
        <w:t>嚣⩢䪵ㅌ▩太ꥤ敒嘷竂㉚慞䁯槂뽇敱䟂䴹磂䅀昵碣뽸牨䝚捥깍坓燂奎頫슏⌬娶쉉奣⩾㥃싍迍䵈쉭ꥥ怷淂猴汁싂㭁恟쉳</w:t>
      </w:r>
      <w:r>
        <w:rPr/>
        <w:t>꤬</w:t>
      </w:r>
      <w:r>
        <w:rPr/>
        <w:t>䱏繲掿㈶뽯䳂ꍨ뇍땮</w:t>
      </w:r>
      <w:r>
        <w:rPr/>
        <w:t>⠰</w:t>
      </w:r>
      <w:r>
        <w:rPr/>
        <w:t>灁뿍⩉濍䴽墻</w:t>
      </w:r>
      <w:r>
        <w:rPr/>
        <w:t>ⲡ</w:t>
      </w:r>
      <w:r>
        <w:rPr/>
        <w:t>唫挹</w:t>
      </w:r>
      <w:r>
        <w:rPr/>
        <w:t>⡆</w:t>
      </w:r>
      <w:r>
        <w:rPr/>
        <w:t>疏捓═쉆瘨쉾쵺佧䶘癃칐夫뭶晤썳뿂㷂썬祚쉆</w:t>
      </w:r>
      <w:r>
        <w:rPr/>
        <w:t>ꔺ</w:t>
      </w:r>
      <w:r>
        <w:rPr/>
        <w:t>쉉䬮䑃䀴䴦</w:t>
      </w:r>
      <w:r>
        <w:rPr/>
        <w:t>ꕰ⹭</w:t>
      </w:r>
      <w:r>
        <w:rPr/>
        <w:t>촶⹆䭫磂䲵氦兦勍輨♾喵뮩䖩숰⩐橹煨⭭煉噥숬䧂⼺偀㧂䍑䝐橉幑숻숤␻⩹丫䬶弹伮䴤䄸堽画쉱숪⽩獆⩍슣䵊竍㝭昬⮩穤䟂輪</w:t>
      </w:r>
      <w:r>
        <w:rPr/>
        <w:t>ⱕ</w:t>
      </w:r>
      <w:r>
        <w:rPr/>
        <w:t>ꥆ</w:t>
      </w:r>
      <w:r>
        <w:rPr/>
        <w:t>쉚ㄻ♡眸幁䇂測坟焷塠쉔顆쵷떿숽飃쉭㙹灈䕀숷瀱쉤懂Ⓜ漤</w:t>
      </w:r>
      <w:r>
        <w:rPr/>
        <w:t>ꥄ</w:t>
      </w:r>
      <w:r>
        <w:rPr/>
        <w:t>懂癥⪥⩉奇깒㑧拎깵喿䡯㮘䄶伯楱憣坎烂</w:t>
      </w:r>
      <w:r>
        <w:rPr/>
        <w:t>ⶩ</w:t>
      </w:r>
      <w:r>
        <w:rPr/>
        <w:t>参游쉹䢥</w:t>
      </w:r>
      <w:r>
        <w:rPr/>
        <w:t>⡌</w:t>
      </w:r>
      <w:r>
        <w:rPr/>
        <w:t>싂䣂䶻뾩愨땕慅渭楉砩憮噴</w:t>
      </w:r>
      <w:r>
        <w:rPr/>
        <w:t>⢡</w:t>
      </w:r>
      <w:r>
        <w:rPr/>
        <w:t>典숸㊿㉘息丽悻</w:t>
      </w:r>
      <w:r>
        <w:rPr/>
        <w:t>ꔰ</w:t>
      </w:r>
      <w:r>
        <w:rPr/>
        <w:t>煋</w:t>
      </w:r>
      <w:r>
        <w:rPr/>
        <w:t>Ⱨ</w:t>
      </w:r>
      <w:r>
        <w:rPr/>
        <w:t>㬸乙燃㔵ㅙ㊘쉤璩⛃쉓쉶ꅰ癖硴楔〦걤爩䤸숮㈮抣〪</w:t>
      </w:r>
      <w:r>
        <w:rPr/>
        <w:t>ꥆ</w:t>
      </w:r>
      <w:r>
        <w:rPr/>
        <w:t>뼶숮破䟃䡒栱쉲⩄숽喘奅䉎瘊뽑숷⥠迂녊⍀쉶⿂傏㩩</w:t>
      </w:r>
      <w:r>
        <w:rPr/>
        <w:t>꧂</w:t>
      </w:r>
      <w:r>
        <w:rPr/>
        <w:t>牾僂呕兯숸圪㨦쵫녤䑌䞱␺䌶奎</w:t>
      </w:r>
      <w:r>
        <w:rPr/>
        <w:t>ꗍ</w:t>
      </w:r>
      <w:r>
        <w:rPr/>
        <w:t>䙪⍙⥎ㄪ摪个柂梩</w:t>
      </w:r>
      <w:r>
        <w:rPr/>
        <w:t>ⴴ</w:t>
      </w:r>
      <w:r>
        <w:rPr/>
        <w:t>浰䐬迂</w:t>
      </w:r>
      <w:r>
        <w:rPr/>
        <w:t>Ⲙ</w:t>
      </w:r>
      <w:r>
        <w:rPr/>
        <w:t>㵙㧂쉳杒恧㤩繯䱒䕹쉮칠䫂슩棂㝣딮㩎䝓䬪㵪깅妡쌷☺뭟桹䳎幌㘦⒬洪</w:t>
      </w:r>
      <w:r>
        <w:rPr/>
        <w:t>ꥎ</w:t>
      </w:r>
      <w:r>
        <w:rPr/>
        <w:t>䥰㑨硡刨汢圯㘳⑮照煈쉳⩄⽪椵嚩硺췍愸⨰㘫긥䩙䛍</w:t>
      </w:r>
      <w:r>
        <w:rPr/>
        <w:t>ⵁ</w:t>
      </w:r>
      <w:r>
        <w:rPr/>
        <w:t>쉁呞☨帣琺ꥥ䤫濂뾵숴帤㝫皿搭╊䑧㭲數佲懂㕔楃捎㝐䱫딷ㅪ㠦䕠弨飂係⚵塍뽔吻当쉄</w:t>
      </w:r>
      <w:r>
        <w:rPr/>
        <w:t>⣂⡅</w:t>
      </w:r>
      <w:r>
        <w:rPr/>
        <w:t>揂</w:t>
      </w:r>
      <w:r>
        <w:rPr/>
        <w:t>Ⱳ</w:t>
      </w:r>
      <w:r>
        <w:rPr/>
        <w:t>係⹯砹䊮䚱넫婗渻摰䵉奥⽉㭹牕숥㡥泂㥇걧潊揂⪿刬㕓椯쉂圸㞻捂穐瀲ꥩ呡싂뗂昱搤숫◂⬻䡱</w:t>
      </w:r>
      <w:r>
        <w:rPr/>
        <w:t>ⶣ</w:t>
      </w:r>
      <w:r>
        <w:rPr/>
        <w:t>깔ㅍ녪⵺徿</w:t>
      </w:r>
      <w:r>
        <w:rPr/>
        <w:t>ꤱ</w:t>
      </w:r>
      <w:r>
        <w:rPr/>
        <w:t>奨佗磂洳礶⹫楦㉪敗䞣囂瘣辩</w:t>
      </w:r>
      <w:r>
        <w:rPr/>
        <w:t>ⱞ</w:t>
      </w:r>
      <w:r>
        <w:rPr/>
        <w:t>祑稴浘畵숯教땄</w:t>
      </w:r>
      <w:r>
        <w:rPr/>
        <w:t>ꕗ</w:t>
      </w:r>
      <w:r>
        <w:rPr/>
        <w:t>깃</w:t>
      </w:r>
      <w:r>
        <w:rPr/>
        <w:t>꧂</w:t>
      </w:r>
      <w:r>
        <w:rPr/>
        <w:t>愴㴪楠浫뽮㪵</w:t>
      </w:r>
      <w:r>
        <w:rPr/>
        <w:t>Ⱪ</w:t>
      </w:r>
      <w:r>
        <w:rPr/>
        <w:t>ꦬ</w:t>
      </w:r>
      <w:r>
        <w:rPr/>
        <w:t>⽈㑪슮䑑汒幉숻䝥䕅㩕䥟䷂乔㍌쉗쉓慨䏃⑒硇ꅸ彵䭅╂</w:t>
      </w:r>
      <w:r>
        <w:rPr/>
        <w:t>ꥃ</w:t>
      </w:r>
      <w:r>
        <w:rPr/>
        <w:t>⠽</w:t>
      </w:r>
      <w:r>
        <w:rPr/>
        <w:t>쉷櫂哂穈桦싂喣쉌娴㡟灕⍹쉫栲ꇂ촯嘫迍긺甮夫䩩</w:t>
      </w:r>
      <w:r>
        <w:rPr/>
        <w:t>⠴⍂</w:t>
      </w:r>
      <w:r>
        <w:rPr/>
        <w:t>灪働痂䘪쉫瞘報⿂ㅵ乹⛂</w:t>
      </w:r>
      <w:r>
        <w:rPr/>
        <w:t>ꥈ</w:t>
      </w:r>
      <w:r>
        <w:rPr/>
        <w:t>呡恟숭剡</w:t>
      </w:r>
      <w:r>
        <w:rPr/>
        <w:t>⡟</w:t>
      </w:r>
      <w:r>
        <w:rPr/>
        <w:t>顄獰末</w:t>
      </w:r>
      <w:r>
        <w:rPr/>
        <w:t>Ȿ</w:t>
      </w:r>
      <w:r>
        <w:rPr/>
        <w:t>呆嫎䌳奍呖祡匥䬱恹껂幘幄꥗中걺䡶涵⶿杌淂旎⧂⍎䉋떡䗂⹡뭱皿䵋䀬뭵쉣帲噄╔쉯뼽窱斿쉱┪슻俎乑㘨䳍獇⺩⩓칡숮狎氨㝷</w:t>
      </w:r>
      <w:r>
        <w:rPr/>
        <w:t>⢿</w:t>
      </w:r>
      <w:r>
        <w:rPr/>
        <w:t>땹怤┳쉱畇兹眪싍⨪哎朦㨣济㉰⾥硸廂넫琵뼵싂슬</w:t>
      </w:r>
      <w:r>
        <w:rPr/>
        <w:t>ⵞ</w:t>
      </w:r>
      <w:r>
        <w:rPr/>
        <w:t>깙䠮슱䜩⭫〉琫悡瘭ヂ䐪厩橘爬숱剈㠽䑐컂橱䊮䟂欮狂녙㙋⥁桩爻⪣녏</w:t>
      </w:r>
      <w:r>
        <w:rPr/>
        <w:t>ⱬ</w:t>
      </w:r>
      <w:r>
        <w:rPr/>
        <w:t>䡆癌䬪繲뮣㮿坠쉫慱㩘㞩婧眥싂쉘숲䄽ご廂橨挲瑳䐽⴪碮쉢廂息婮⩀湪㎿䭰㐴숤敬玵摸硚㡅⮵슮숺䋂灐⦥숱圶숬䜽싂⯂歨庵ㅁ╊頯䙓畹悡睘浑숭题놱繖欹橙쉥䎮쉩䠮⥬卐⍚⮩璮䄫뭥</w:t>
      </w:r>
      <w:r>
        <w:rPr/>
        <w:t>⠤</w:t>
      </w:r>
      <w:r>
        <w:rPr/>
        <w:t>㭤쌰䁎檣硏瑃桉</w:t>
      </w:r>
      <w:r>
        <w:rPr/>
        <w:t>⣂</w:t>
      </w:r>
      <w:r>
        <w:rPr/>
        <w:t>䑈</w:t>
      </w:r>
      <w:r>
        <w:rPr/>
        <w:t>ꕱ</w:t>
      </w:r>
      <w:r>
        <w:rPr/>
        <w:t>眹䙅敇⥴숯䡦栰</w:t>
      </w:r>
      <w:r>
        <w:rPr/>
        <w:t>ꕉ</w:t>
      </w:r>
      <w:r>
        <w:rPr/>
        <w:t>伨</w:t>
      </w:r>
      <w:r>
        <w:rPr/>
        <w:t>⢵♇</w:t>
      </w:r>
      <w:r>
        <w:rPr/>
        <w:t>숦㏃땨慲ꥬ딻䥹䍉㭒깺轥</w:t>
      </w:r>
    </w:p>
    <w:p>
      <w:pPr>
        <w:pStyle w:val="PreformattedText"/>
        <w:bidi w:val="0"/>
        <w:spacing w:before="0" w:after="0"/>
        <w:jc w:val="left"/>
        <w:rPr/>
      </w:pPr>
      <w:r>
        <w:rPr/>
        <w:t>숊幃⼺썄摾슩㥚</w:t>
      </w:r>
      <w:r>
        <w:rPr/>
        <w:t>ꥉꕀ</w:t>
      </w:r>
      <w:r>
        <w:rPr/>
        <w:t>쉭꥾ㅤ⥒穊䂮飂圬收쉾杙㶬砫轈쉉䠱俎䆱啍皱着䑐牎墣繒䅧</w:t>
      </w:r>
      <w:r>
        <w:rPr/>
        <w:t>ꦡ</w:t>
      </w:r>
      <w:r>
        <w:rPr/>
        <w:t>뼹⸽摐㙀㯂偹共⎻䰳獣</w:t>
      </w:r>
      <w:r>
        <w:rPr/>
        <w:t>ꥍ⫍</w:t>
      </w:r>
      <w:r>
        <w:rPr/>
        <w:t>煰</w:t>
      </w:r>
      <w:r>
        <w:rPr/>
        <w:t>ⵏ</w:t>
      </w:r>
      <w:r>
        <w:rPr/>
        <w:t>癤顠䝒◂䃂呴頪氽㍓녾䁷搨㍧洩Ⓕ㝙䡪顑搮춬瓎⽖灌䘪숰䎩뽅斏숻廎␱㵌쉙狂吮晭㣂扃䍴䄶㪵湯㐩╀ꌫ䯂墱玵歸㩦⩵恍婸䙤瑌旎潂⨣所⪥☶䑦㙡㣍슩奂䌯頪⧂㝡쉦┹슩癟⪿쉱穲溘樣異</w:t>
      </w:r>
      <w:r>
        <w:rPr/>
        <w:t>ⵈ</w:t>
      </w:r>
      <w:r>
        <w:rPr/>
        <w:t>吻朴稸恮䅳㝍</w:t>
      </w:r>
      <w:r>
        <w:rPr/>
        <w:t>Ⱕ</w:t>
      </w:r>
      <w:r>
        <w:rPr/>
        <w:t>䀩䭧ꥦ썾묹䭊爣⩀挦昲湪⤸㥱䭣걓ㄮ损佭깡쉣轊用奂ꥹ偌扰㨤檵⑶员淂䴯㑟⌲㥩⹓硡⍧䭕䵁穯뽯⫂숷㉪䧎损</w:t>
      </w:r>
      <w:r>
        <w:rPr/>
        <w:t>ⵤ</w:t>
      </w:r>
      <w:r>
        <w:rPr/>
        <w:t>㵄쉈摰溥♘嚡䠷⸮쉂䘹뭐䗃䟂潮癗橑긬䑆睺싂⨬⬥⩮儯玩杹뽨싎颥刪穊◍橞摤涩</w:t>
      </w:r>
      <w:r>
        <w:rPr/>
        <w:t>ⵥ</w:t>
      </w:r>
      <w:r>
        <w:rPr/>
        <w:t>㥌啨纩</w:t>
      </w:r>
      <w:r>
        <w:rPr/>
        <w:t>⢩</w:t>
      </w:r>
      <w:r>
        <w:rPr/>
        <w:t>䣂쵲繴ꍮ㕍䥍绎</w:t>
      </w:r>
      <w:r>
        <w:rPr/>
        <w:t>⠲</w:t>
      </w:r>
      <w:r>
        <w:rPr/>
        <w:t>偹㍸慑楣㚡书汳떱栳擂</w:t>
      </w:r>
      <w:r>
        <w:rPr/>
        <w:t>꤭</w:t>
      </w:r>
      <w:r>
        <w:rPr/>
        <w:t>㡨⩋⌦쌫╚瘪쉆愦破쉕춮⭃쉸숯熩倪⮻숨╉ꅰ枬歗ㄫ潬兑旎</w:t>
      </w:r>
      <w:r>
        <w:rPr/>
        <w:t>꧍</w:t>
      </w:r>
      <w:r>
        <w:rPr/>
        <w:t>쉐䵪傱㯂</w:t>
      </w:r>
      <w:r>
        <w:rPr/>
        <w:t>Ⱙ</w:t>
      </w:r>
      <w:r>
        <w:rPr/>
        <w:t>䅆㵆祚䂩偔丬坌恋⏂쉪䭅⭺禮即睍轹竂䕫㤭쉦</w:t>
      </w:r>
      <w:r>
        <w:rPr/>
        <w:t>ꔯ</w:t>
      </w:r>
      <w:r>
        <w:rPr/>
        <w:t>䴱숤啉欬㒣쉵쵮䅎塲夶㕑燂땢梵㬬䤻뭣숨兞뽊擂ꌱ⿂慰䋂碏┴╨㡴⵫칲湗楞灅䙓䰣敕睳숯欦쉹땘卒彂㑋碻숽睄橓桦攥䡔顟淂쉨㕬测쉬쵺けㅕꇃ䉄厣治숯㭨썓䈮㵘ヂ녨숯䉬坄彴䝆桴机㋂夷繺싂⵱樥쉞숻⩀乾帹⎩参牒딵숵獃䒱䲡䱯塐瑴䬦轒♠卥ꅪ</w:t>
      </w:r>
      <w:r>
        <w:rPr/>
        <w:t>ꥅ</w:t>
      </w:r>
      <w:r>
        <w:rPr/>
        <w:t>ꅾ⑄㥘䉖</w:t>
      </w:r>
      <w:r>
        <w:rPr/>
        <w:t>ꗂ</w:t>
      </w:r>
      <w:r>
        <w:rPr/>
        <w:t>숩楶穮쉠穄긪ꍏ䭲轤쉈㙒㉞쉓侏汳炿ㅄ咘ꍡ녡顪⛂⨣娺伪杩溥盂楮슩熩䑳輪㍳曂ㄩ㉳卹偹澻汑</w:t>
      </w:r>
      <w:r>
        <w:rPr/>
        <w:t>⠵</w:t>
      </w:r>
      <w:r>
        <w:rPr/>
        <w:t>썣쉶毂竂⫂牢氤뭄癡䴪⚘獐扌敥㠨敒뽔杧㎘⸪盂参㍱꺵瑎㬲䕫輲摓扴礥싂쉷䟂䥘折䕴畎啥쉎쉧싂㪩ꥰ䥕㉠</w:t>
      </w:r>
      <w:r>
        <w:rPr/>
        <w:t>ⲻ</w:t>
      </w:r>
      <w:r>
        <w:rPr/>
        <w:t>뿃⥱繊穂</w:t>
      </w:r>
      <w:r>
        <w:rPr/>
        <w:t>ꥋ</w:t>
      </w:r>
      <w:r>
        <w:rPr/>
        <w:t>偠䖡汱洴縳䍠㵅⨹朊〸呋</w:t>
      </w:r>
      <w:r>
        <w:rPr/>
        <w:t>ⱎ</w:t>
      </w:r>
      <w:r>
        <w:rPr/>
        <w:t>框䁷칺浩쉁䘩␺⹌䱑䔺숩㑘玣㉩⨭愮堸⥫␪㝈㚻呅㉑㛂</w:t>
      </w:r>
      <w:r>
        <w:rPr/>
        <w:t>⡀⧂</w:t>
      </w:r>
      <w:r>
        <w:rPr/>
        <w:t>㟂摠</w:t>
      </w:r>
      <w:r>
        <w:rPr/>
        <w:t>⡕⡬</w:t>
      </w:r>
      <w:r>
        <w:rPr/>
        <w:t>倬䵾㴷㦘塁噋뽣敱氩噎榘갦䍕⥮攮㡣</w:t>
      </w:r>
      <w:r>
        <w:rPr/>
        <w:t>ꖩ</w:t>
      </w:r>
      <w:r>
        <w:rPr/>
        <w:t>䤺頨轢幭渺</w:t>
      </w:r>
      <w:r>
        <w:rPr/>
        <w:t>⡯</w:t>
      </w:r>
      <w:r>
        <w:rPr/>
        <w:t>濃䱖쉟긳☪쉒潏ꍡ敎싂其伸灘⏂咣⸱祳慩㠥깪绂숥⼲䵴</w:t>
      </w:r>
      <w:r>
        <w:rPr/>
        <w:t>ꔸ</w:t>
      </w:r>
      <w:r>
        <w:rPr/>
        <w:t>杲㕧嘯쉍冣梩걃捐☹䝯◂숰ꇍ琹怣㐺㐯扃䓂䵾頨殏數</w:t>
      </w:r>
      <w:r>
        <w:rPr/>
        <w:t>Ⲯ</w:t>
      </w:r>
      <w:r>
        <w:rPr/>
        <w:t>䡹뼺㥕䵣쉥坴</w:t>
      </w:r>
      <w:r>
        <w:rPr/>
        <w:t>ⵒ</w:t>
      </w:r>
      <w:r>
        <w:rPr/>
        <w:t>操</w:t>
      </w:r>
      <w:r>
        <w:rPr/>
        <w:t>ꦵ</w:t>
      </w:r>
      <w:r>
        <w:rPr/>
        <w:t>汀ꌶ䔦쉵啄숷▿䔮䭊</w:t>
      </w:r>
      <w:r>
        <w:rPr/>
        <w:t>Ⲭ</w:t>
      </w:r>
      <w:r>
        <w:rPr/>
        <w:t>ꍊ</w:t>
      </w:r>
      <w:r>
        <w:rPr/>
        <w:t>ꕓ</w:t>
      </w:r>
      <w:r>
        <w:rPr/>
        <w:t>坪溩煣禩歌䭑캱迂ꍪ䨩祘깉摗⻂朰侬⪥⩆䕳쉾싂㬪幐淎繂</w:t>
      </w:r>
      <w:r>
        <w:rPr/>
        <w:t>Ⳏ④</w:t>
      </w:r>
      <w:r>
        <w:rPr/>
        <w:t>싂䍆녲㍋圽숰磂枱싂㎩쉵晧牭䪩</w:t>
      </w:r>
      <w:r>
        <w:rPr/>
        <w:t>⵰</w:t>
      </w:r>
      <w:r>
        <w:rPr/>
        <w:t>區쵎슥彯뿃幞哂乣䷂</w:t>
      </w:r>
      <w:r>
        <w:rPr/>
        <w:t>⣂</w:t>
      </w:r>
      <w:r>
        <w:rPr/>
        <w:t>㔱쉄楱╴稶숸숩ォ쉴桺仂極輪</w:t>
      </w:r>
      <w:r>
        <w:rPr/>
        <w:t>ꤥ</w:t>
      </w:r>
      <w:r>
        <w:rPr/>
        <w:t>䟃ヂ쉑愪╆㓂楐猥㋂㍉桰凂娴⦥昦䎵ず庩숫⯂ㅍ填佑嘽뮱幮슿䌶卐瀬敧堫樦뼤に⍡뽯믂곂潪䙟枻橖䅊顢竂祆䨰</w:t>
      </w:r>
      <w:r>
        <w:rPr/>
        <w:t>ⲩ⭊</w:t>
      </w:r>
      <w:r>
        <w:rPr/>
        <w:t>䝪丷浀瑺䇂ꅰ⽷䀳䶘之숣뼩噢牌堨潅뼯</w:t>
      </w:r>
      <w:r>
        <w:rPr/>
        <w:t>Ⳃ</w:t>
      </w:r>
      <w:r>
        <w:rPr/>
        <w:t>꧂</w:t>
      </w:r>
      <w:r>
        <w:rPr/>
        <w:t>춬䁦慡♋湪㝅顷␳楧칷♢啫⽓㕸硭녫뼹쉄쉈摑哂晒瓂㝵㭠䑱㝵ケ啺圥숽癠灹伨쉫䅟偆砮仂㮿抮⨲ꍋ揂䜪숽⭀⩥䬤쉀浮㍊</w:t>
      </w:r>
      <w:r>
        <w:rPr/>
        <w:t>ⰷ</w:t>
      </w:r>
      <w:r>
        <w:rPr/>
        <w:t>睈禩汌묨潓䆱兊慌䩡㘽쉴쉅匯쉩㵑懂㊱縰澘敭倣쌶娸捐</w:t>
      </w:r>
      <w:r>
        <w:rPr/>
        <w:t>ⱹ</w:t>
      </w:r>
      <w:r>
        <w:rPr/>
        <w:t>넯ァ捁</w:t>
      </w:r>
      <w:r>
        <w:rPr/>
        <w:t>Ⱚ⸪</w:t>
      </w:r>
      <w:r>
        <w:rPr/>
        <w:t>㆘檵슱䮩㈪幇畉愥㡑䎮쉂숦塓潬땴攽㑂爩䜫癅┪䰮칍슘樵䴻⽐啉嫂汁愷嫂䱘䅲쉱灑㙲⥨쉌歐㫍堬</w:t>
      </w:r>
      <w:r>
        <w:rPr/>
        <w:t>꧂</w:t>
      </w:r>
      <w:r>
        <w:rPr/>
        <w:t>呚卶廂歗噯あ湈爤㩲平婐⩆乮䶵槃轠⽦效⽈改쉔䅥偲佮汌匶♣춬㠴恮䐷飂쉵ꍉ穚傏祥暡晳♮䕅潵뼰㎘⧂쉠橎</w:t>
      </w:r>
      <w:r>
        <w:rPr/>
        <w:t>Ⱶ</w:t>
      </w:r>
      <w:r>
        <w:rPr/>
        <w:t>㉅捾晇쎮땇딦⥃㡱⹂⨮漪⽱㋂飂♑䭨䵘䩸싂숫烂걣㗂浔싂뭄╵亘䆵</w:t>
      </w:r>
      <w:r>
        <w:rPr/>
        <w:t>ꕮ</w:t>
      </w:r>
      <w:r>
        <w:rPr/>
        <w:t>㢣彆⺿猫⵬彘䬵♆</w:t>
      </w:r>
      <w:r>
        <w:rPr/>
        <w:t>꥟</w:t>
      </w:r>
      <w:r>
        <w:rPr/>
        <w:t>쉈䨣㬭垘뽪믂熻摲⩐瘦䝪</w:t>
      </w:r>
      <w:r>
        <w:rPr/>
        <w:t>ꦮ</w:t>
      </w:r>
      <w:r>
        <w:rPr/>
        <w:t>栵敧㦬㕞䀭䇂ㅓ䛂慍</w:t>
      </w:r>
      <w:r>
        <w:rPr/>
        <w:t>ꕴ♈</w:t>
      </w:r>
      <w:r>
        <w:rPr/>
        <w:t>狂歕㈩婔⏂䝚뇂쉀礣空㛂䁞沘ꍂ㠊䬣㉄恌偰쉨稰找⵨呤棂쉧㭍⩇姂穖㎏㮩쎥㖣毂潣䩨춮乕쉊䝥砭畴⭋佇䩫컂㕔濂⼸슿숦⩊쵷䜳穧⹙</w:t>
      </w:r>
      <w:r>
        <w:rPr/>
        <w:t>꧂ⷎ</w:t>
      </w:r>
      <w:r>
        <w:rPr/>
        <w:t>묪獅숨䁆神뇃⌳⫂輷攥煦㴱⑤</w:t>
      </w:r>
      <w:r>
        <w:rPr/>
        <w:t>⠳</w:t>
      </w:r>
      <w:r>
        <w:rPr/>
        <w:t>싂坄뼮竂㭭䨱뽕斻㕋⩬</w:t>
      </w:r>
      <w:r>
        <w:rPr/>
        <w:t>ⵇ</w:t>
      </w:r>
      <w:r>
        <w:rPr/>
        <w:t>十扃⽓╡弨㍲摖啋婡┸繥㑮轷</w:t>
      </w:r>
      <w:r>
        <w:rPr/>
        <w:t>ꖱ</w:t>
      </w:r>
      <w:r>
        <w:rPr/>
        <w:t>㍫칌䕊㌦ご</w:t>
      </w:r>
      <w:r>
        <w:rPr/>
        <w:t>ꥋ</w:t>
      </w:r>
      <w:r>
        <w:rPr/>
        <w:t>稳楯凍桡潒獞䡮⩾䡲㭣</w:t>
      </w:r>
      <w:r>
        <w:rPr/>
        <w:t>꧂</w:t>
      </w:r>
      <w:r>
        <w:rPr/>
        <w:t>柍쉇딲摋懂숪╍㴻淃㌩쉙쉉彟櫂瓎塪㵄⌷项䆻晥⪬呲彍硣쉇䏂愺쵡撥䍊タ秃㊏䠨桞䤽㈰䊬癌瓍权슥䀪䊥竂偀婞梵㧂싂轒␹⤱潖갸婊䕪畁딪␫꺡䣂뇂⬶弬係䍺灴⑂䔻頪㩞䓂㌨偞低쉚┷䭧</w:t>
      </w:r>
      <w:r>
        <w:rPr/>
        <w:t>ꦡ</w:t>
      </w:r>
      <w:r>
        <w:rPr/>
        <w:t>辻㒩▥ㄶ捨搱⸮⑀캡쉂張⩵쉒䎩搲妡棂䣍吤欭畮쉂䥐碿</w:t>
      </w:r>
      <w:r>
        <w:rPr/>
        <w:t>ⱡ</w:t>
      </w:r>
      <w:r>
        <w:rPr/>
        <w:t>昵桵栲硬皡땔吽浐</w:t>
      </w:r>
      <w:r>
        <w:rPr/>
        <w:t>꧂</w:t>
      </w:r>
      <w:r>
        <w:rPr/>
        <w:t>딽쉫쉹枵ꅟ穏佫숮癪</w:t>
      </w:r>
      <w:r>
        <w:rPr/>
        <w:t>⡤</w:t>
      </w:r>
      <w:r>
        <w:rPr/>
        <w:t>潡썰之쉓挪旂牍䄦睯癊毂뼭ꅰ湯㌮畋ぞ</w:t>
      </w:r>
      <w:r>
        <w:rPr/>
        <w:t>ꕃ</w:t>
      </w:r>
      <w:r>
        <w:rPr/>
        <w:t>쉫儣恎⫍獳㝈惂ꎬ쵟䍄婯殬海䡊穬煓</w:t>
      </w:r>
      <w:r>
        <w:rPr/>
        <w:t>⢻</w:t>
      </w:r>
      <w:r>
        <w:rPr/>
        <w:t>쉥녓䱓뇂㙊䄯奞䍰쉗䱥䡎扯卮瑹</w:t>
      </w:r>
      <w:r>
        <w:rPr/>
        <w:t>⠪</w:t>
      </w:r>
      <w:r>
        <w:rPr/>
        <w:t>穋㑋숣偢猣㙪妩䋃㋂뭞䝡⩗캵幣⭉乢䛂㩆焥ꥮ畤넬璩祴睓栴堤牕䛂潔춥녆䚬䙄穋숮泎슏彌扤擂䲘傻辣땠癧꺵救㍎炥扳⩰䑓</w:t>
      </w:r>
      <w:r>
        <w:rPr/>
        <w:t>ꗂ</w:t>
      </w:r>
      <w:r>
        <w:rPr/>
        <w:t>ヂ</w:t>
      </w:r>
      <w:r>
        <w:rPr/>
        <w:t>ꕐ</w:t>
      </w:r>
      <w:r>
        <w:rPr/>
        <w:t>䁴澩㥚弫뼦쉩塃瀸ꄽ⩱녃⨲弰歃싍⨻轎刲䱰⭕圫㒿睠物슡䇂䦬숱帣㨭味奦숵顣題곂⽢</w:t>
      </w:r>
      <w:r>
        <w:rPr/>
        <w:t>ꥋ</w:t>
      </w:r>
      <w:r>
        <w:rPr/>
        <w:t>䭺숰擂⩭⿂噎㥱呯䝈싂噘潌凂㕵㕖䚘绂⫍壂橓</w:t>
      </w:r>
      <w:r>
        <w:rPr/>
        <w:t>⡢</w:t>
      </w:r>
      <w:r>
        <w:rPr/>
        <w:t>榏啭</w:t>
      </w:r>
      <w:r>
        <w:rPr/>
        <w:t>ꕇ</w:t>
      </w:r>
      <w:r>
        <w:rPr/>
        <w:t>䚘囂놡䶩</w:t>
      </w:r>
      <w:r>
        <w:rPr/>
        <w:t>⠴</w:t>
      </w:r>
      <w:r>
        <w:rPr/>
        <w:t>㨰塺彠썢瘰습倴嘩⥈ꌰ</w:t>
      </w:r>
      <w:r>
        <w:rPr/>
        <w:t>⡶</w:t>
      </w:r>
      <w:r>
        <w:rPr/>
        <w:t>䡯矃撿乴迂妘慰畎ꄽ擎㡹弹䍦㈲걈剳㥾⩪炩䪩싂眯쉑싂뼤뼶欬烂癶⍣</w:t>
      </w:r>
      <w:r>
        <w:rPr/>
        <w:t>ⱌ</w:t>
      </w:r>
      <w:r>
        <w:rPr/>
        <w:t>㑹쉟䄥숴⻍㔤쉤㑈升</w:t>
      </w:r>
      <w:r>
        <w:rPr/>
        <w:t>⠩</w:t>
      </w:r>
      <w:r>
        <w:rPr/>
        <w:t>䭉乺橥</w:t>
      </w:r>
      <w:r>
        <w:rPr/>
        <w:t>ꖣ</w:t>
      </w:r>
      <w:r>
        <w:rPr/>
        <w:t>晙睲䝏䬥埍슩恷㙒쉃⤳⸨⥅</w:t>
      </w:r>
      <w:r>
        <w:rPr/>
        <w:t>ꥏ</w:t>
      </w:r>
      <w:r>
        <w:rPr/>
        <w:t>䐶溩믎汅慪榮</w:t>
      </w:r>
      <w:r>
        <w:rPr/>
        <w:t>ꕶ</w:t>
      </w:r>
      <w:r>
        <w:rPr/>
        <w:t>㬩榮狃甭晱㩆쉢⿂唸圸슩普㇂㶵彃庱印슩ꄩ䝄灋儰㨮偔塡</w:t>
      </w:r>
      <w:r>
        <w:rPr/>
        <w:t>ⲡ</w:t>
      </w:r>
      <w:r>
        <w:rPr/>
        <w:t>㙬</w:t>
      </w:r>
      <w:r>
        <w:rPr/>
        <w:t>Ⳃ</w:t>
      </w:r>
      <w:r>
        <w:rPr/>
        <w:t>䩏긩㙆縳嫍숺㌩깺䉪刊栯쉳㝖㠸⑶欦穮㩹歸긣伮手案따癪彳䅖㍎䶻坅䀮悡猪⑆ꅵ</w:t>
      </w:r>
      <w:r>
        <w:rPr/>
        <w:t>꧂</w:t>
      </w:r>
      <w:r>
        <w:rPr/>
        <w:t>㭠傘焥濂쉞㢬䑷穇쉎쉉桤⏂摥⩘潥쉞⩨녘숸⑨卺ꅘ㪩椱䤺㩴⭬輨副㝎䍞ꍫ䙌㙣㕾</w:t>
      </w:r>
      <w:r>
        <w:rPr/>
        <w:t>ꔪ</w:t>
      </w:r>
      <w:r>
        <w:rPr/>
        <w:t>唶䕈撏땮䱗䘸⥚乣䅥⸮䠯灇쵀</w:t>
      </w:r>
      <w:r>
        <w:rPr/>
        <w:t>⡊</w:t>
      </w:r>
      <w:r>
        <w:rPr/>
        <w:t>祆㩂噭戯核⭐晈啁</w:t>
      </w:r>
      <w:r>
        <w:rPr/>
        <w:t>⢩</w:t>
      </w:r>
      <w:r>
        <w:rPr/>
        <w:t>扫煤숩晪긲兪㴸┮ꄶ╄슮疱癙睲灉</w:t>
      </w:r>
      <w:r>
        <w:rPr/>
        <w:t>ⱬ</w:t>
      </w:r>
      <w:r>
        <w:rPr/>
        <w:t>㡍瑮⩡╁娦䟍䌭쉕杍噇丶䌻楑氫顪숮奓乌뽟㠨숰卬기㡫㘵⑌싂뭉牊⑈㪻㧂䋂긷歧㴰琺㩴긥戯䮥⑄쉨啀쉉剑⚮䭺쏂顑慀頫摮㕎⫍乗쉰㪩熥怽䖩ꍚ䕣暩瓂浢쉑版婔뽦母㝶䓃佔䤰</w:t>
      </w:r>
      <w:r>
        <w:rPr/>
        <w:t>ꔣꤰ</w:t>
      </w:r>
      <w:r>
        <w:rPr/>
        <w:t>䭢啠儬棎毂숯썌숬</w:t>
      </w:r>
      <w:r>
        <w:rPr/>
        <w:t>ꕲ</w:t>
      </w:r>
      <w:r>
        <w:rPr/>
        <w:t>歇쉲</w:t>
      </w:r>
      <w:r>
        <w:rPr/>
        <w:t>ꥏ</w:t>
      </w:r>
      <w:r>
        <w:rPr/>
        <w:t>숯儱뭈쌣㧂⼳䔪⨤䍙䥔潤癡</w:t>
      </w:r>
      <w:r>
        <w:rPr/>
        <w:t>ꕄ⵲</w:t>
      </w:r>
      <w:r>
        <w:rPr/>
        <w:t>瀳横䬳渣㟂ㅁ幉繟晗䱓쉭⼱䕰奧彪쉏皏堵숳㋃勂強卢⯂䌽偶牪繫쉃剀浦</w:t>
      </w:r>
      <w:r>
        <w:rPr/>
        <w:t>ⲩ</w:t>
      </w:r>
      <w:r>
        <w:rPr/>
        <w:t>找䝞쉀彶㊡䰩㝑䮏牵㑆㜲䱬䯂㩵⼥⩪椦唲吭぀⤰╎㢱猸恦奵慚氹ꏂ㎩⥅灵숯뮮⿂㌩乁睳類숴椹싍戵塠깇漹眲段橐</w:t>
      </w:r>
      <w:r>
        <w:rPr/>
        <w:t>ꖿ</w:t>
      </w:r>
      <w:r>
        <w:rPr/>
        <w:t>儯礮〱煥㝞硒䙠쉱礷⻂煴幠瀱싂沮깥汱傡敇挵ぶ믂刭딩싍㉶쉊䧂縸쉴晁ㅆ楖癬ㆣㄹ쉹塀挪危쉲楓㫂坆扳</w:t>
      </w:r>
      <w:r>
        <w:rPr/>
        <w:t>ꥐ</w:t>
      </w:r>
      <w:r>
        <w:rPr/>
        <w:t>斻쉁쉱촤㘲땪婡䙶⩚歌⬯御㪥겻☴渭慠䜤槎片겘湆桫廂쉉珃무繥싂穴뼩슮⬲숤眯☮毂䅌㇃㑓㖻娸佒智쉯썙䫂꺵䑭숩⩤硐乡뾣⫂椽땔쉩余䈳凂</w:t>
      </w:r>
      <w:r>
        <w:rPr/>
        <w:t>꧂</w:t>
      </w:r>
      <w:r>
        <w:rPr/>
        <w:t>媣槎䣂㍺桡뽟</w:t>
      </w:r>
      <w:r>
        <w:rPr/>
        <w:t>ꥒ</w:t>
      </w:r>
      <w:r>
        <w:rPr/>
        <w:t>ꥯ쏂숤䑗璿搹</w:t>
      </w:r>
      <w:r>
        <w:rPr/>
        <w:t>ꤴ</w:t>
      </w:r>
      <w:r>
        <w:rPr/>
        <w:t>瑃㝭庥쵗♆佌㥂䘸繰㌯類숱穆⏂╮促♰</w:t>
      </w:r>
      <w:r>
        <w:rPr/>
        <w:t>ꕉ</w:t>
      </w:r>
      <w:r>
        <w:rPr/>
        <w:t>撬䩈⍘恴懂⑒爭䑹䅩䉖䘦氪撿⍞</w:t>
      </w:r>
      <w:r>
        <w:rPr/>
        <w:t>ꤲ</w:t>
      </w:r>
      <w:r>
        <w:rPr/>
        <w:t>仃扠⭌楃煟쌤䭄䈤疱瘷⭑⹘㪬㕕⬻〪橢묪梮㶩磎䉯㑐녍徥䩎뭲</w:t>
      </w:r>
      <w:r>
        <w:rPr/>
        <w:t>Ⱶ</w:t>
      </w:r>
      <w:r>
        <w:rPr/>
        <w:t>嘯噌炬㯂昤汋䑇묶偁싎穅㙎㵶慯凍橤⑚ㆩ掘</w:t>
      </w:r>
      <w:r>
        <w:rPr/>
        <w:t>ⴴ</w:t>
      </w:r>
      <w:r>
        <w:rPr/>
        <w:t>擂婉祍㌯쉹慣ꍉ塡䛎䯂䡾氺ꄴ䠻쉠䁑捘併㯂䔩瓎問䔊位ㅫ爭뽰䩔彳坲縪塱</w:t>
      </w:r>
      <w:r>
        <w:rPr/>
        <w:t>ⶩ</w:t>
      </w:r>
      <w:r>
        <w:rPr/>
        <w:t>㤪묵♟㞥䵧䨪婰䛂쉳☱协嫎侏땚㜣쉞䉳彺숨걒氹촳칙걗쵇卨슘쉉歆剨䮩娻쉖㍀獥㭣</w:t>
      </w:r>
      <w:r>
        <w:rPr/>
        <w:t>ⰻ</w:t>
      </w:r>
      <w:r>
        <w:rPr/>
        <w:t>敎嫂갽</w:t>
      </w:r>
      <w:r>
        <w:rPr/>
        <w:t>ꤶ</w:t>
      </w:r>
      <w:r>
        <w:rPr/>
        <w:t>は绂桯㝵〳槂⍮䱦晤瘱㉖庣轏呖䉖격牮勂㠶李쉲</w:t>
      </w:r>
      <w:r>
        <w:rPr/>
        <w:t>ꥎ</w:t>
      </w:r>
      <w:r>
        <w:rPr/>
        <w:t>⠱</w:t>
      </w:r>
      <w:r>
        <w:rPr/>
        <w:t>捸㩏쉃儫䣂塎懂輴並䒩種䅤䈬⩃슘塁䮮牀协洪묻</w:t>
      </w:r>
      <w:r>
        <w:rPr/>
        <w:t>ⱖ</w:t>
      </w:r>
      <w:r>
        <w:rPr/>
        <w:t>縪⮻䵱䱃㡯䒻긪녉敚슩滂猣濎〩摄乁뽄挵놿╟㉅슬⎵牆竂ꎱ轩䡺</w:t>
      </w:r>
      <w:r>
        <w:rPr/>
        <w:t>Ɫ</w:t>
      </w:r>
      <w:r>
        <w:rPr/>
        <w:t>亩䵫炣</w:t>
      </w:r>
      <w:r>
        <w:rPr/>
        <w:t>ꥉ</w:t>
      </w:r>
      <w:r>
        <w:rPr/>
        <w:t>抿坚慅</w:t>
      </w:r>
      <w:r>
        <w:rPr/>
        <w:t>ꦮ</w:t>
      </w:r>
      <w:r>
        <w:rPr/>
        <w:t>䑟㛂抏䩟坷擂䙇硕ㅰ숲眣</w:t>
      </w:r>
      <w:r>
        <w:rPr/>
        <w:t>ꦘ</w:t>
      </w:r>
      <w:r>
        <w:rPr/>
        <w:t>묣扴䡓⪣㭯滂恫盂疩②ㅵ䁌灓彩䇂㍴㐩뭱噡䩡扟슻浵纩䗂숺䍭楒㈫顶쉘촮⥷旂䁦卷뾮숤䜦썴ㅙ㔽䥏䵟⦵춿癢</w:t>
      </w:r>
      <w:r>
        <w:rPr/>
        <w:t>⢡</w:t>
      </w:r>
      <w:r>
        <w:rPr/>
        <w:t>깢煑䘬㍡쉖呙疿汁쉉勂⌨瘫䩀猸䓂习余쉾盂</w:t>
      </w:r>
      <w:r>
        <w:rPr/>
        <w:t>⠽⪱</w:t>
      </w:r>
      <w:r>
        <w:rPr/>
        <w:t>喣갵奁㋎쉐</w:t>
      </w:r>
      <w:r>
        <w:rPr/>
        <w:t>⡮</w:t>
      </w:r>
      <w:r>
        <w:rPr/>
        <w:t>卮泂슻</w:t>
      </w:r>
      <w:r>
        <w:rPr/>
        <w:t>꧂</w:t>
      </w:r>
      <w:r>
        <w:rPr/>
        <w:t>憣昶넳捶ꄪ祶慣睮汴旎⤵쉞朲样砲㵕䄰塙䦵种啵惂乸쉾猶쉄繎楄걟繊㓂㎡땢♏澬㪬쉄夦獵睙䍴档侣</w:t>
      </w:r>
      <w:r>
        <w:rPr/>
        <w:t>Ɱ</w:t>
      </w:r>
      <w:r>
        <w:rPr/>
        <w:t>轤䤤⨭䟂㴫入㎬䛍溏</w:t>
      </w:r>
      <w:r>
        <w:rPr/>
        <w:t>⵰</w:t>
      </w:r>
      <w:r>
        <w:rPr/>
        <w:t>彔㍾䌺こ㙨䙀怪뭐婒犘勂慉쉶쵯쉚䍸汳ꄲ兑债ꄰ㕃参숷╣歇싂갦畭䙗橐㚥녥</w:t>
      </w:r>
      <w:r>
        <w:rPr/>
        <w:t>ⵐ</w:t>
      </w:r>
      <w:r>
        <w:rPr/>
        <w:t>帻㔰뭙㜥㧂쵥칂景땴</w:t>
      </w:r>
      <w:r>
        <w:rPr/>
        <w:t>ꔴ</w:t>
      </w:r>
      <w:r>
        <w:rPr/>
        <w:t>⡵</w:t>
      </w:r>
      <w:r>
        <w:rPr/>
        <w:t>牱獗䱧쉖縥긬睈⌥싂繭㙶傱睧橤⮱쉏㡗⵸놡㉇䵳㡘녑佔灗睴扤깁슡䨩쉞潠繆숻繫啖견折执潭숷摹⨶▣䭠㚩弳癲敏汞斻淂녠㚿⌫쉣摦╍奰슩㖡쉟核칉䄮幌猰슩㙅塵捸쉤䁨놮</w:t>
      </w:r>
      <w:r>
        <w:rPr/>
        <w:t>ꕣ</w:t>
      </w:r>
      <w:r>
        <w:rPr/>
        <w:t>땄쉬癊춬싂卂轘樸║</w:t>
      </w:r>
      <w:r>
        <w:rPr/>
        <w:t>ꕁ</w:t>
      </w:r>
      <w:r>
        <w:rPr/>
        <w:t>슩顣僃潵䦻顤况楯硂え眳歟쉤슣㡯冏숣琨䍔</w:t>
      </w:r>
      <w:r>
        <w:rPr/>
        <w:t>⠱</w:t>
      </w:r>
      <w:r>
        <w:rPr/>
        <w:t>䡟湗</w:t>
      </w:r>
      <w:r>
        <w:rPr/>
        <w:t>ⰸ</w:t>
      </w:r>
      <w:r>
        <w:rPr/>
        <w:t>渭</w:t>
      </w:r>
      <w:r>
        <w:rPr/>
        <w:t>⡷</w:t>
      </w:r>
      <w:r>
        <w:rPr/>
        <w:t>쉏䜷珂勂䱴㈪㭃쉌噣⭶顧桶栵</w:t>
      </w:r>
      <w:r>
        <w:rPr/>
        <w:t>ꔩ</w:t>
      </w:r>
      <w:r>
        <w:rPr/>
        <w:t>습쉗쉫䡈♯唪榣啨츳䂿顰쵊쉁煏柂㙍湘䥁縩쌺梿绂囂李百㓂䛃砣숶㭴싂听椣⨯呍쉫愫佫䑟⿂䮣䪥䌨壂悩䰽⑳壂摅瞘⑌参싃䳂䝏츸ꅸ倻癁⑅䁟㈲쉩劏䐊䏂穬쉭轉㈯◂숳愬갣汓뗎㨳本⽇</w:t>
      </w:r>
      <w:r>
        <w:rPr/>
        <w:t>ꕦ</w:t>
      </w:r>
      <w:r>
        <w:rPr/>
        <w:t>幰㯂ㄩ池盂患</w:t>
      </w:r>
      <w:r>
        <w:rPr/>
        <w:t>ⵇ</w:t>
      </w:r>
      <w:r>
        <w:rPr/>
        <w:t>䘨⽳䅭墏浧䔽䩮乳⮩器塕넨뽒쉀穡ㄪ㵮걒⒩땖䨸浘惂ꌫ㠦佲此⹗♅☭祯伥照뽗㕂婃쉹剠㥘슱楬辏</w:t>
      </w:r>
      <w:r>
        <w:rPr/>
        <w:t>ⷂ</w:t>
      </w:r>
      <w:r>
        <w:rPr/>
        <w:t>䩯</w:t>
      </w:r>
      <w:r>
        <w:rPr/>
        <w:t>ⵁ</w:t>
      </w:r>
      <w:r>
        <w:rPr/>
        <w:t>兰楨瓎匦쉴彅㐣깒쉄껎쉦灗硟樽呮伬洪懂憩䡪⌷䴨未</w:t>
      </w:r>
      <w:r>
        <w:rPr/>
        <w:t>ꔪ</w:t>
      </w:r>
      <w:r>
        <w:rPr/>
        <w:t>㕨搣䴦秂숬幹⤻渺纱㖬焫㡣痂㖘䮏滂欳儷⦵Ⓜ磂娺쉱⑒</w:t>
      </w:r>
      <w:r>
        <w:rPr/>
        <w:t>ꔹ</w:t>
      </w:r>
      <w:r>
        <w:rPr/>
        <w:t>䭪⩑轰橯⑬⑙䩵┪뽇槂啴欳쉗䗂ꆥ슱楔뽓爴㝌◂숽⽙숹姍㧂⬨ㅲ숺슏磂眥恠睚쵆㉚瑸材깋圶䉞攫싂䬳</w:t>
      </w:r>
      <w:r>
        <w:rPr/>
        <w:t>⡞</w:t>
      </w:r>
      <w:r>
        <w:rPr/>
        <w:t>呮뼯⹁㨲硈颡䝆묵䠪啁擃쉐쵑⽃</w:t>
      </w:r>
      <w:r>
        <w:rPr/>
        <w:t>ⵆ</w:t>
      </w:r>
      <w:r>
        <w:rPr/>
        <w:t>惂嘸ꏂ</w:t>
      </w:r>
      <w:r>
        <w:rPr/>
        <w:t>ⱆ</w:t>
      </w:r>
      <w:r>
        <w:rPr/>
        <w:t>繩</w:t>
      </w:r>
      <w:r>
        <w:rPr/>
        <w:t>ⲣ</w:t>
      </w:r>
      <w:r>
        <w:rPr/>
        <w:t>㙚烃橖쉁〵矍幮⩙涻쉣窩敠䤲쵹洽䁵쉊㗂╚싎参婖䡔䬻츣싂眳洺㕔呪쉖숸뭲숽숭䩉</w:t>
      </w:r>
      <w:r>
        <w:rPr/>
        <w:t>ⲏ</w:t>
      </w:r>
      <w:r>
        <w:rPr/>
        <w:t>䜤☤椥</w:t>
      </w:r>
      <w:r>
        <w:rPr/>
        <w:t>ꦏ☱</w:t>
      </w:r>
      <w:r>
        <w:rPr/>
        <w:t>䅫쉙〈␻係숣棂橴暿슮啨塁潶ꥠ㥀頽塙⭾㝫迂獧繡摳㩶쉆晖燂䭊䙪뭂㑍㑨㵖䴨〉</w:t>
      </w:r>
      <w:r>
        <w:rPr/>
        <w:t>꧂</w:t>
      </w:r>
      <w:r>
        <w:rPr/>
        <w:t>䧂稽春夣挴숳⽴御⑙㖏⴪恟㎵䭄彑㡠活礭丣纡䝡⨺</w:t>
      </w:r>
      <w:r>
        <w:rPr/>
        <w:t>ⴲ</w:t>
      </w:r>
      <w:r>
        <w:rPr/>
        <w:t>㫂䘬冮䕁䙸싍䴽狂쉞㮬깂䁵圤婬柍</w:t>
      </w:r>
      <w:r>
        <w:rPr/>
        <w:t>ꦵ</w:t>
      </w:r>
      <w:r>
        <w:rPr/>
        <w:t>畟礹䝖輨쵸穚奎쉣䞱㩡㝊䕑呃偈䕙㴸瀷㑮䍠⵩侩拂甫싂</w:t>
      </w:r>
      <w:r>
        <w:rPr/>
        <w:t>⡤</w:t>
      </w:r>
      <w:r>
        <w:rPr/>
        <w:t>潲䙕懂넫䀦⍪</w:t>
      </w:r>
      <w:r>
        <w:rPr/>
        <w:t>ꤥ</w:t>
      </w:r>
      <w:r>
        <w:rPr/>
        <w:t>㩚䙘玏束嘸眳㕅〰弪枘쉹⑆㨩䅁숽쉥瑣쉩㶵劻啖</w:t>
      </w:r>
      <w:r>
        <w:rPr/>
        <w:t>ꦡ</w:t>
      </w:r>
      <w:r>
        <w:rPr/>
        <w:t>枿⭟杇灔䘵딯쉀幗슱숷敦⽊㕾</w:t>
      </w:r>
      <w:r>
        <w:rPr/>
        <w:t>ⵊ</w:t>
      </w:r>
      <w:r>
        <w:rPr/>
        <w:t>⣂</w:t>
      </w:r>
      <w:r>
        <w:rPr/>
        <w:t>潎쉲恆〽</w:t>
      </w:r>
      <w:r>
        <w:rPr/>
        <w:t>ꕖ</w:t>
      </w:r>
      <w:r>
        <w:rPr/>
        <w:t>䥳</w:t>
      </w:r>
      <w:r>
        <w:rPr/>
        <w:t>Ⱔ</w:t>
      </w:r>
      <w:r>
        <w:rPr/>
        <w:t>㔩桁뾥癅摚䳂䳂䅂垱炬</w:t>
      </w:r>
      <w:r>
        <w:rPr/>
        <w:t>ⱔ♕⥵⭠</w:t>
      </w:r>
      <w:r>
        <w:rPr/>
        <w:t>꧂</w:t>
      </w:r>
      <w:r>
        <w:rPr/>
        <w:t>⺩摒쉣欶츴녓◂</w:t>
      </w:r>
      <w:r>
        <w:rPr/>
        <w:t>ꖬ⪿</w:t>
      </w:r>
      <w:r>
        <w:rPr/>
        <w:t>氫獄㷂奾卤幇旂䖥轥⥊쉇䒮祉ꥪ坬숦숻⻎擂娪싂漽쌩呕硪檏⍬哂幂</w:t>
      </w:r>
      <w:r>
        <w:rPr/>
        <w:t>ⴲ</w:t>
      </w:r>
      <w:r>
        <w:rPr/>
        <w:t>彔ꥱ廃㶩싂辿允䡬盂奬㑡ㅲ䄳礮䄤칳別ꅍ瘶强</w:t>
      </w:r>
      <w:r>
        <w:rPr/>
        <w:t>⣂⨭</w:t>
      </w:r>
      <w:r>
        <w:rPr/>
        <w:t>仂⧂␺槂깎灟싂䘬㈺⹉ㅔ頨椻摚䍇</w:t>
      </w:r>
      <w:r>
        <w:rPr/>
        <w:t>ⱄ</w:t>
      </w:r>
      <w:r>
        <w:rPr/>
        <w:t>㡰㑒⭥燂㭆び䊿뾏쉂㝺皏㑖⎿컃拂숩⽗樺獆ㄱ楅쉸싂ァ䵟ꍇꎮ䭳甶쎏杣㤦䰵砽♓廍싂ⸯ捇繢䌴甬⤪䥂숊汖ㅾ</w:t>
      </w:r>
      <w:r>
        <w:rPr/>
        <w:t>ꖻ</w:t>
      </w:r>
      <w:r>
        <w:rPr/>
        <w:t>輥坤</w:t>
      </w:r>
      <w:r>
        <w:rPr/>
        <w:t>⡀⠻</w:t>
      </w:r>
      <w:r>
        <w:rPr/>
        <w:t>煀㦩瘺</w:t>
      </w:r>
      <w:r>
        <w:rPr/>
        <w:t>ꔸ</w:t>
      </w:r>
      <w:r>
        <w:rPr/>
        <w:t>擂汸扉㤯</w:t>
      </w:r>
      <w:r>
        <w:rPr/>
        <w:t>꧂ⴰ</w:t>
      </w:r>
      <w:r>
        <w:rPr/>
        <w:t>쉣癘⥏꥗印癹浾㕉煐㤥㥈숹牁卢쵕쉭顀务쉋㭱䛂꺱⭰眫吶</w:t>
      </w:r>
      <w:r>
        <w:rPr/>
        <w:t>ⵕ</w:t>
      </w:r>
      <w:r>
        <w:rPr/>
        <w:t>低</w:t>
      </w:r>
      <w:r>
        <w:rPr/>
        <w:t>ꖬ</w:t>
      </w:r>
      <w:r>
        <w:rPr/>
        <w:t>싂䕘煱硸塄煔熘磂숬䑳⵹</w:t>
      </w:r>
      <w:r>
        <w:rPr/>
        <w:t>ꕨ</w:t>
      </w:r>
      <w:r>
        <w:rPr/>
        <w:t>塘䡘䨱긯䅦넬␫䞏灧</w:t>
      </w:r>
      <w:r>
        <w:rPr/>
        <w:t>ꥍ</w:t>
      </w:r>
      <w:r>
        <w:rPr/>
        <w:t>슬剭껂싂彉效捯憩穙烍濂灢쉈嫂춻┸싃</w:t>
      </w:r>
      <w:r>
        <w:rPr/>
        <w:t>⢬</w:t>
      </w:r>
      <w:r>
        <w:rPr/>
        <w:t>䵉싃</w:t>
      </w:r>
      <w:r>
        <w:rPr/>
        <w:t>ⲱ</w:t>
      </w:r>
      <w:r>
        <w:rPr/>
        <w:t>佯だ嘳婮潙田쉳偃愮⼵樬煗㨱ꌱ긥썔煹⨲塸뿂싂帻칬搮攨徬뽉</w:t>
      </w:r>
      <w:r>
        <w:rPr/>
        <w:t>⣂</w:t>
      </w:r>
      <w:r>
        <w:rPr/>
        <w:t>㨣㋂숬㚡</w:t>
      </w:r>
      <w:r>
        <w:rPr/>
        <w:t>⢘</w:t>
      </w:r>
      <w:r>
        <w:rPr/>
        <w:t>彌嫂쉋癍䘪托숫夹쉸䂻㩡</w:t>
      </w:r>
      <w:r>
        <w:rPr/>
        <w:t>ⵘ</w:t>
      </w:r>
      <w:r>
        <w:rPr/>
        <w:t>갣盂煚쉴쉃쉳扰琶拎쉷㙊氷㩴犬繩⩒㌰</w:t>
      </w:r>
      <w:r>
        <w:rPr/>
        <w:t>ⶻ</w:t>
      </w:r>
      <w:r>
        <w:rPr/>
        <w:t>恾⬺㐲扁䔽䐰갫祡轤橏䬸䍑儷⹲穈坐뽪漥⹅㝱繆乾뽤껂쌤䉙⭘僎㢏</w:t>
      </w:r>
      <w:r>
        <w:rPr/>
        <w:t>ꕰ⍥</w:t>
      </w:r>
      <w:r>
        <w:rPr/>
        <w:t>㙟假㠥쉏슏䮩쉵⮬␽䁐夽⤹县䨴㡀⪱坚ㆡ㘬焦네긮㝀帻㙾潮㍑긥뽃扙恟숵뿂㦥摀쉰剆⹮⩭䝞㭚⥶洤묣쉆싂⵷⍕㑖歁找췂帪榿姂㕁堹頥䁍싂ꌤ䜭潖</w:t>
      </w:r>
      <w:r>
        <w:rPr/>
        <w:t>ꗂ</w:t>
      </w:r>
      <w:r>
        <w:rPr/>
        <w:t>묣㡠숸䑹㧂㡚♳⾬吺숦幦摺䕫슱灧믃潍摡</w:t>
      </w:r>
      <w:r>
        <w:rPr/>
        <w:t>ꥁ╮</w:t>
      </w:r>
      <w:r>
        <w:rPr/>
        <w:t>䭬⴪␹硋</w:t>
      </w:r>
      <w:r>
        <w:rPr/>
        <w:t>ⷂ</w:t>
      </w:r>
      <w:r>
        <w:rPr/>
        <w:t>⿂晷忂刯땨깒㥑媿⍋뭉쉐丵</w:t>
      </w:r>
      <w:r>
        <w:rPr/>
        <w:t>Ⳃ</w:t>
      </w:r>
      <w:r>
        <w:rPr/>
        <w:t>穉㷂瘤㊣嚮䠶</w:t>
      </w:r>
      <w:r>
        <w:rPr/>
        <w:t>ꦮ</w:t>
      </w:r>
      <w:r>
        <w:rPr/>
        <w:t>㉩欲稭伣䍂㝡㡐♴杬㭬㬶飂焤瑙㭌썧</w:t>
      </w:r>
      <w:r>
        <w:rPr/>
        <w:t>꧂</w:t>
      </w:r>
      <w:r>
        <w:rPr/>
        <w:t>딭祓㯍䱸촥汥ꌵ</w:t>
      </w:r>
      <w:r>
        <w:rPr/>
        <w:t>ⱑ</w:t>
      </w:r>
      <w:r>
        <w:rPr/>
        <w:t>繭걢⒘㓍㭪䰱㠴⍁㢵轌児䜪佩䭦㬮纡숩䄦걭晵뼪숺练</w:t>
      </w:r>
      <w:r>
        <w:rPr/>
        <w:t>ꕈ</w:t>
      </w:r>
      <w:r>
        <w:rPr/>
        <w:t>唤㘰㷎汥戦깟쉾깓쉗硂洭ꍔ捧払</w:t>
      </w:r>
      <w:r>
        <w:rPr/>
        <w:t>ꕖ</w:t>
      </w:r>
      <w:r>
        <w:rPr/>
        <w:t>숦佫剀䥹兴㈦睲敺녱婩┵Ⓜ㑮允䅊吳ꥷ匩䑔繓繢</w:t>
      </w:r>
      <w:r>
        <w:rPr/>
        <w:t>ꕃ</w:t>
      </w:r>
      <w:r>
        <w:rPr/>
        <w:t>䅨⥡䅌㑲싂䥈怹捎</w:t>
      </w:r>
      <w:r>
        <w:rPr/>
        <w:t>ꤱ</w:t>
      </w:r>
      <w:r>
        <w:rPr/>
        <w:t>ꌬ㬰犩卡ㅐ숥䣃晭㝁숷♒ꌽ揂ꍐ㕸顊歌噅䰭拂瑞繗쉦皿⍗뇎戸䡺楟㫂瑮乄湞㥫⭋迂䓂㖵攷䜦䐹</w:t>
      </w:r>
      <w:r>
        <w:rPr/>
        <w:t>Ⳃ⑄</w:t>
      </w:r>
      <w:r>
        <w:rPr/>
        <w:t>亿컂忂稻摹亩숲╏洽䘣㡒ꅢ䱩捦济䇃䣃曂磂녖㡖㥍</w:t>
      </w:r>
      <w:r>
        <w:rPr/>
        <w:t>ꔽ</w:t>
      </w:r>
      <w:r>
        <w:rPr/>
        <w:t>䵄抣橰捦㭥䵯䙾쉟㏎浊瑙朻卥呲樽쉄穨竂稽凂숣兏眴楑䥫狂慄䘻숮䨭未뽠噂䁦顎䙍祪충뮡截䗃칷ꍴさ橖䱲䝋䂘恋救⌽卌</w:t>
      </w:r>
      <w:r>
        <w:rPr/>
        <w:t>ꥅ</w:t>
      </w:r>
      <w:r>
        <w:rPr/>
        <w:t>숩⸨慺⭶䕲㍏縊归摇쉸穩刻曂</w:t>
      </w:r>
      <w:r>
        <w:rPr/>
        <w:t>ⱪ⩍</w:t>
      </w:r>
      <w:r>
        <w:rPr/>
        <w:t>昽牖灾습彇꺘轸쉱ꅧ瑠䡹⹲䑅稪㕴䙱硧杓爪걧常㘰刽㐺쉅</w:t>
      </w:r>
      <w:r>
        <w:rPr/>
        <w:t>ꤣ⨬</w:t>
      </w:r>
      <w:r>
        <w:rPr/>
        <w:t>녵숩䚣乊淂쉀⹓㋎</w:t>
      </w:r>
      <w:r>
        <w:rPr/>
        <w:t>ꤲ⵾</w:t>
      </w:r>
      <w:r>
        <w:rPr/>
        <w:t>敱欭塸┨⒏杤顱ネ偤摲捄流⤶穖䵚♋㞱䖮㵾示䴬煳渭䣂㦡片㑲畇兊䙙싂㬳⫂╒䶥캥슣敡ꇂ⿂䌱䲮乪矂剫僂ㅣ穨灑슮䠲쉨瞩䙢⪘爺悘捕硪䱡⭬㡀촰么夣摕爰淃⽥䊬녪⹏숤쉑╒椱ꅍ晀捣캣圶</w:t>
      </w:r>
      <w:r>
        <w:rPr/>
        <w:t>ⶏ</w:t>
      </w:r>
      <w:r>
        <w:rPr/>
        <w:t>㏃祀䅓㕓㨥恡稥</w:t>
      </w:r>
      <w:r>
        <w:rPr/>
        <w:t>ⲿ</w:t>
      </w:r>
      <w:r>
        <w:rPr/>
        <w:t>洰㵔槎</w:t>
      </w:r>
      <w:r>
        <w:rPr/>
        <w:t>ꥈ</w:t>
      </w:r>
      <w:r>
        <w:rPr/>
        <w:t>䅕縩刦䃂䈹䯂䉚㭪痍䔩教쉌䝖夤</w:t>
      </w:r>
      <w:r>
        <w:rPr/>
        <w:t>ꕪ</w:t>
      </w:r>
      <w:r>
        <w:rPr/>
        <w:t>碬쉗䵋杵砫獙楳쉪儷슡娱◂꺥</w:t>
      </w:r>
      <w:r>
        <w:rPr/>
        <w:t>Ⱡ</w:t>
      </w:r>
      <w:r>
        <w:rPr/>
        <w:t>슬硖瑳䵑欸杓쉒묶㙞䄽儩쉇栭쉒颩䑩⺿柃㕂</w:t>
      </w:r>
      <w:r>
        <w:rPr/>
        <w:t>ⱙ</w:t>
      </w:r>
      <w:r>
        <w:rPr/>
        <w:t>긱匫斿䱙〺⍸〸灌ꄸ␪䠯澘嘪쉺喻㨪촨䕣깴䄥䊿䙢䁳䜫걇矂扅縩</w:t>
      </w:r>
      <w:r>
        <w:rPr/>
        <w:t>ⵄ</w:t>
      </w:r>
      <w:r>
        <w:rPr/>
        <w:t>奸挨溡娻嗂剐穆䕀桷桟健㍓䩲ꆩ쵦땱쉬㤩춣쉵숸顔숺⥟堸歨湢瑘塙뽨浟</w:t>
      </w:r>
      <w:r>
        <w:rPr/>
        <w:t>ⵅ</w:t>
      </w:r>
      <w:r>
        <w:rPr/>
        <w:t>䜲参ꅭ牞秂場猬轲牺瀦亿慗ꅆぃ灥欦䕍堥湀煡捧</w:t>
      </w:r>
      <w:r>
        <w:rPr/>
        <w:t>ꕙ</w:t>
      </w:r>
      <w:r>
        <w:rPr/>
        <w:t>䕦쉃恁㭆쌣㒮塐</w:t>
      </w:r>
      <w:r>
        <w:rPr/>
        <w:t>⠳</w:t>
      </w:r>
      <w:r>
        <w:rPr/>
        <w:t>杷쉹숰䑏剦樲⼮컂쉧㥌䇂倫猴㈹ㅎ䡹⩥㕓䒩</w:t>
      </w:r>
      <w:r>
        <w:rPr/>
        <w:t>⡐</w:t>
      </w:r>
      <w:r>
        <w:rPr/>
        <w:t>ㅹ⭘劬쉺朳䵫犻竂匷쉴㤩港䐩兏䍂乳㬶㥴䕏⯂涥幉䴶ꅕ焵佦䕮칲彉慪䠤㉦</w:t>
      </w:r>
      <w:r>
        <w:rPr/>
        <w:t>ⱏ</w:t>
      </w:r>
      <w:r>
        <w:rPr/>
        <w:t>㐹쉴숻♀⹥쉖硄숻䠲</w:t>
      </w:r>
      <w:r>
        <w:rPr/>
        <w:t>ꥐ</w:t>
      </w:r>
      <w:r>
        <w:rPr/>
        <w:t>瘦歄廂䩷싍</w:t>
      </w:r>
      <w:r>
        <w:rPr/>
        <w:t>ꔫ</w:t>
      </w:r>
      <w:r>
        <w:rPr/>
        <w:t>䉤긻兰</w:t>
      </w:r>
      <w:r>
        <w:rPr/>
        <w:t>ⶮ</w:t>
      </w:r>
      <w:r>
        <w:rPr/>
        <w:t>깨灹⥑溵兩</w:t>
      </w:r>
      <w:r>
        <w:rPr/>
        <w:t>⡏</w:t>
      </w:r>
      <w:r>
        <w:rPr/>
        <w:t>㑵瑸㯎兢䅚ㄯ杙슮猯䱌䡀献䚬夫轰剗긻Ⓝ⬵䑋㙡業슻䩯慸숰地顀䅠䥄旃げ春䔱刵刽敄㡾用渳㛎⦘刵⫂㥑㬺倭懂㇃㩯炩쉎뽒呎汏㘨</w:t>
      </w:r>
      <w:r>
        <w:rPr/>
        <w:t>ꗂ</w:t>
      </w:r>
      <w:r>
        <w:rPr/>
        <w:t>墿牪帮㴮埂桁砮ꍖ煡ぅ㵸䲻깃勂㜶⥰浨㒬え嗂◎繶㡂竂塁땰⨺瑺栲坠癫柂煖쉗塣㕤㛂㠳㍴숶乂䃂䰲晾燂땁瘦烂娶㚬Ⓜ뭚⩫싃㕲敦䜤⌹⼵正⬶怴ꥤ呮忂濎浐䙂烎礹</w:t>
      </w:r>
      <w:r>
        <w:rPr/>
        <w:t>ⵟ</w:t>
      </w:r>
      <w:r>
        <w:rPr/>
        <w:t>싃繠姂䡑쉲瘸堷桔烂傡顤唣</w:t>
      </w:r>
      <w:r>
        <w:rPr/>
        <w:t>ꥁ</w:t>
      </w:r>
      <w:r>
        <w:rPr/>
        <w:t>弽䕹</w:t>
      </w:r>
      <w:r>
        <w:rPr/>
        <w:t>⣂</w:t>
      </w:r>
      <w:r>
        <w:rPr/>
        <w:t>쉣畈</w:t>
      </w:r>
      <w:r>
        <w:rPr/>
        <w:t>ⰸ</w:t>
      </w:r>
      <w:r>
        <w:rPr/>
        <w:t>쉔噂䡺礱㴨刵㜊ꍨ梻坯䅢ォ步頪쉉甫㍗懎쵬珂䵭䝁긷캣숸歹⨴䦮䛂濂쉤䩷</w:t>
      </w:r>
      <w:r>
        <w:rPr/>
        <w:t>ⱴ</w:t>
      </w:r>
      <w:r>
        <w:rPr/>
        <w:t>礴쉄㩸쉔걃祇圪춱晎恡洨楾⹶딲煇⭫숴吰⨩땓䱢慉痍绂㩷线㔻ꍍ䣂넩䑆縴椹汩奶湱浹㕴쉑꺬县䵺晗숲塹䋂㴳⫂䕹飂䙉求⺡瀸⩠쉷䨲⽀桺䟂쉮矂䂱䔤帲숣㞬ㆣ䉎剐갥潣楢滂뼸坬午◎슻嘯湂㙹殩쉔輥劻䉗朵뽂썄슡礻㜬勃㬭♣甲楀噰硹㫍䱌畩剨츯䠵皻彈浩㍗컂砪</w:t>
      </w:r>
      <w:r>
        <w:rPr/>
        <w:t>ⱪ</w:t>
      </w:r>
      <w:r>
        <w:rPr/>
        <w:t>㉫⭩</w:t>
      </w:r>
      <w:r>
        <w:rPr/>
        <w:t>ꔯ⭭</w:t>
      </w:r>
      <w:r>
        <w:rPr/>
        <w:t>㣍숰䤺瑡㏂僂㑱䥳녙</w:t>
      </w:r>
      <w:r>
        <w:rPr/>
        <w:t>⢡</w:t>
      </w:r>
      <w:r>
        <w:rPr/>
        <w:t>恌扅参</w:t>
      </w:r>
      <w:r>
        <w:rPr/>
        <w:t>ꔭ</w:t>
      </w:r>
      <w:r>
        <w:rPr/>
        <w:t>伻侩偕器쉫畯⵪䌤⫂⎩牓牧㔨</w:t>
      </w:r>
      <w:r>
        <w:rPr/>
        <w:t>Ⲙ</w:t>
      </w:r>
      <w:r>
        <w:rPr/>
        <w:t>ꄹ洤䴭顲㉱뭡㕲㵲⍸슱櫂⹨딱땔促쉨쉰쉆䞏榣</w:t>
      </w:r>
      <w:r>
        <w:rPr/>
        <w:t>ⴱ</w:t>
      </w:r>
      <w:r>
        <w:rPr/>
        <w:t>ꅏ쉾㪏ꏂ㩅㥶숤侩圻숤桸쉷⫂ꥲ㫂</w:t>
      </w:r>
      <w:r>
        <w:rPr/>
        <w:t>ꥑ</w:t>
      </w:r>
      <w:r>
        <w:rPr/>
        <w:t>汸䈱淂⧎쉣惎摕滂盍䀻┪쉈</w:t>
      </w:r>
      <w:r>
        <w:rPr/>
        <w:t>ꕸ</w:t>
      </w:r>
      <w:r>
        <w:rPr/>
        <w:t>操栱ꥤ旂㯍桴撵狍䀽쉄㬤</w:t>
      </w:r>
      <w:r>
        <w:rPr/>
        <w:t>꧂</w:t>
      </w:r>
      <w:r>
        <w:rPr/>
        <w:t>걓䉹썄♾汷</w:t>
      </w:r>
      <w:r>
        <w:rPr/>
        <w:t>꥓⮱</w:t>
      </w:r>
      <w:r>
        <w:rPr/>
        <w:t>숨쉉吴☬砭曂뭉幰쉧䭲䁄⌭飂摈슱ぇ묮橨捚㯂㮬婞숱⽤晓떩杸쉆촣</w:t>
      </w:r>
      <w:r>
        <w:rPr/>
        <w:t>ⵒ</w:t>
      </w:r>
      <w:r>
        <w:rPr/>
        <w:t>兦兂媬幟㖩싂䠽쉐쉄囂㧂⥳⻃䵊汣畞慳濂㉹瘤炱䁄婇뗂窻㏂幒쉃쉈睥䩱숨犩녩琰确煳⑾䀨剆坳吲漣쉖湰吭㉊歸싂瑮䙲㛂䭄繇䢘숳㡹㕏瓎轄畤⥱쉰깹䅄剋</w:t>
      </w:r>
      <w:r>
        <w:rPr/>
        <w:t>ꥃ</w:t>
      </w:r>
      <w:r>
        <w:rPr/>
        <w:t>깋敐卆猭梻⹴夭㩧汈땠䭁숳녆劮☤㭁〩㐹뭌㉳偪妵柂瀪睗埂楬㑾갰㵯䡗爺㡯쉠╥払슿</w:t>
      </w:r>
      <w:r>
        <w:rPr/>
        <w:t>ⶵ</w:t>
      </w:r>
      <w:r>
        <w:rPr/>
        <w:t>慒縣숸쉥昩䭮眱숪쎿㥣㘬參䁯毂佇䪿슩奯㦏깏䉾⛂㥀滂㘥⾩䉭埂숪扂숱ㄣ扈摬栩</w:t>
      </w:r>
      <w:r>
        <w:rPr/>
        <w:t>Ⱬ</w:t>
      </w:r>
      <w:r>
        <w:rPr/>
        <w:t>婸</w:t>
      </w:r>
      <w:r>
        <w:rPr/>
        <w:t>ꖣ⥟</w:t>
      </w:r>
      <w:r>
        <w:rPr/>
        <w:t>祑娮쉊徿弰㋂攤氽南恃⸮淂嘯⬵洷噯⑶䴫䵅な⛂♚</w:t>
      </w:r>
      <w:r>
        <w:rPr/>
        <w:t>꤭◂</w:t>
      </w:r>
      <w:r>
        <w:rPr/>
        <w:t>癰䉣彆</w:t>
      </w:r>
      <w:r>
        <w:rPr/>
        <w:t>ꕗ</w:t>
      </w:r>
      <w:r>
        <w:rPr/>
        <w:t>瑧쉀㌷숥䥅ꏂ穤揂㛂獗</w:t>
      </w:r>
      <w:r>
        <w:rPr/>
        <w:t>ⴳ</w:t>
      </w:r>
      <w:r>
        <w:rPr/>
        <w:t>渴礨</w:t>
      </w:r>
      <w:r>
        <w:rPr/>
        <w:t>ꔨ</w:t>
      </w:r>
      <w:r>
        <w:rPr/>
        <w:t>单弰媱쉤㎣礽摨칭숽䌮䊘啢壍債䙢獡㘫</w:t>
      </w:r>
      <w:r>
        <w:rPr/>
        <w:t>ꤺ</w:t>
      </w:r>
      <w:r>
        <w:rPr/>
        <w:t>瞣杅捬剈싂優</w:t>
      </w:r>
      <w:r>
        <w:rPr/>
        <w:t>ꤳ</w:t>
      </w:r>
      <w:r>
        <w:rPr/>
        <w:t>쉭㮵㜩㇎㢏䁵頨楓㙑䑃灅⾘婶쉱卺栥깊彁撣潣칌뭬쉍걸뽺牖쉇◂⩁止猊哂㝵䭊믂䩹䃂ꍙ⤺숹⩄攽쉕䱨ꌬ䥊㙨唸㵁䉇㉕</w:t>
      </w:r>
      <w:r>
        <w:rPr/>
        <w:t>⡙</w:t>
      </w:r>
      <w:r>
        <w:rPr/>
        <w:t>䀣㵆䙏껂䙊쉧冩쵑砶懍㙢摰䘵㡏䥀硏</w:t>
      </w:r>
      <w:r>
        <w:rPr/>
        <w:t>ⵞ</w:t>
      </w:r>
      <w:r>
        <w:rPr/>
        <w:t>㙡坶컂츭繴䵬䁇䈪㙘砸㉟숪싂歏桍䙈㵇戨縯攩兆掘婏</w:t>
      </w:r>
      <w:r>
        <w:rPr/>
        <w:t>ⵠ</w:t>
      </w:r>
      <w:r>
        <w:rPr/>
        <w:t>㋂彵敍䂻偆奁塁婫⩧当⤨♗⥘忂坖</w:t>
      </w:r>
      <w:r>
        <w:rPr/>
        <w:t>꧂</w:t>
      </w:r>
      <w:r>
        <w:rPr/>
        <w:t>纘乔轰</w:t>
      </w:r>
      <w:r>
        <w:rPr/>
        <w:t>ꕡ</w:t>
      </w:r>
      <w:r>
        <w:rPr/>
        <w:t>䵭㘯䔪汀⍾儲ꥧ䶻⥌촱䷂栴畫䱖縰⥷㇂⩨컂䱦쉔䩚썸捷䐽彍䊣딩쉍㝍噃溘渷㙉</w:t>
      </w:r>
      <w:r>
        <w:rPr/>
        <w:t>꤫</w:t>
      </w:r>
      <w:r>
        <w:rPr/>
        <w:t>湎䤹ㆥ帥操弣꺥놩땾쉆췂㴪弩眻㬻Ⓜ⽒檿꺩㉀䢥슡䘫微輮㶮便䍷䑣㙌癀癷⭱浞</w:t>
      </w:r>
      <w:r>
        <w:rPr/>
        <w:t>ꔦ</w:t>
      </w:r>
      <w:r>
        <w:rPr/>
        <w:t>䬨僂묫嘻ㅋ戨伲숬㝳澱渹</w:t>
      </w:r>
      <w:r>
        <w:rPr/>
        <w:t>ꔣꕞ⩚⭭</w:t>
      </w:r>
      <w:r>
        <w:rPr/>
        <w:t>캣쉉璘겿繢摯㕂ㅑ䉨䫂敁뽧춡ꅾ뼲呋椤潦⩶砷㌳⍭ꎵ幃眥⛂穮쉭卯䄪㡂䥣䡂</w:t>
      </w:r>
      <w:r>
        <w:rPr/>
        <w:t>ⵯ</w:t>
      </w:r>
      <w:r>
        <w:rPr/>
        <w:t>偹싂쉋⭑㑓䭘戰㙧┶㩅嘺㛂猬㙙㚩ꇍ票숪縭쵌⨰怵㉃</w:t>
      </w:r>
      <w:r>
        <w:rPr/>
        <w:t>ꕤ</w:t>
      </w:r>
      <w:r>
        <w:rPr/>
        <w:t>䐫楏煱㶥楊쉩⼸䟃칡㡅顇숳㈭迂䒱뇎烂夨쉞琥⍍睉㓎쉎⸣嫂睤磂漪썺쉤꺮姂噆</w:t>
      </w:r>
      <w:r>
        <w:rPr/>
        <w:t>Ⱘ</w:t>
      </w:r>
      <w:r>
        <w:rPr/>
        <w:t>䬨㬮焦녈䰸숪䙞䡮네繀쉉湎䉳⹥䅗</w:t>
      </w:r>
      <w:r>
        <w:rPr/>
        <w:t>ⱃ</w:t>
      </w:r>
      <w:r>
        <w:rPr/>
        <w:t>쵆녦䣂䨹䡥슣쌮</w:t>
      </w:r>
      <w:r>
        <w:rPr/>
        <w:t>⡣</w:t>
      </w:r>
      <w:r>
        <w:rPr/>
        <w:t>顬䰪䞣䉤棂⤲漹迂쉸坆䄯⽮슮䐸乹噌彎</w:t>
      </w:r>
      <w:r>
        <w:rPr/>
        <w:t>⡵</w:t>
      </w:r>
      <w:r>
        <w:rPr/>
        <w:t>쉦嗂猣␨</w:t>
      </w:r>
      <w:r>
        <w:rPr/>
        <w:t>ⱥ</w:t>
      </w:r>
      <w:r>
        <w:rPr/>
        <w:t>壂剾秂䂣싂䠵칅䴨⨨뇂</w:t>
      </w:r>
      <w:r>
        <w:rPr/>
        <w:t>ꕪ</w:t>
      </w:r>
      <w:r>
        <w:rPr/>
        <w:t>㐪䭥䉧纩婊뼷촬濂뽬帷你뽞숴湋慄㥱췃牮썄扳쎏垮⹈幮ꍘ焲氲떣え</w:t>
      </w:r>
      <w:r>
        <w:rPr/>
        <w:t>ⱏ</w:t>
      </w:r>
      <w:r>
        <w:rPr/>
        <w:t>恢䅬쉙⤻塑⌬쉍</w:t>
      </w:r>
      <w:r>
        <w:rPr/>
        <w:t>꤬</w:t>
      </w:r>
      <w:r>
        <w:rPr/>
        <w:t>氪幗㥤┲뽧儤䵩沩㈴溩斏摫眮用⥾</w:t>
      </w:r>
      <w:r>
        <w:rPr/>
        <w:t>ꕋ</w:t>
      </w:r>
      <w:r>
        <w:rPr/>
        <w:t>믃厱畣</w:t>
      </w:r>
      <w:r>
        <w:rPr/>
        <w:t>ꗂ</w:t>
      </w:r>
      <w:r>
        <w:rPr/>
        <w:t>⼸㷂硩ヂ桦䃂</w:t>
      </w:r>
      <w:r>
        <w:rPr/>
        <w:t>⠴</w:t>
      </w:r>
      <w:r>
        <w:rPr/>
        <w:t>녶㵉촨坎⽦⍹땧⍉ꍵ枵ꌤ涮땄璩杵㥊偗쉯祂溵⨦ꆵ㟂쉬㡈⹔㊵炮稨쉤煌䀨潖矂牰♄䍸兴熵塁</w:t>
      </w:r>
      <w:r>
        <w:rPr/>
        <w:t>ⴵ</w:t>
      </w:r>
      <w:r>
        <w:rPr/>
        <w:t>堹䇂䙫焦産區摧ㅴ뭮坂楣⥩⯂쉕吪뽓쉤㑭〶㵤ま칊凂넪㍌숹参伷Ⓨ繬顏嘨ꥨ潕楞썰䀽兰慩꺩ꅘ⤽쉴㛂䆿䕰캿爱䉄깟湀眣在稽杓ㆻ</w:t>
      </w:r>
      <w:r>
        <w:rPr/>
        <w:t>ⵗꗂ</w:t>
      </w:r>
      <w:r>
        <w:rPr/>
        <w:t>圪迂䫍杴䁈⽵㤳칏夬䭘䩠柂ꆩ䨣⻂⩕煵摳쉶슮牔쉅滂㖩䰫瘣甴䔸</w:t>
      </w:r>
      <w:r>
        <w:rPr/>
        <w:t>ⲩ</w:t>
      </w:r>
      <w:r>
        <w:rPr/>
        <w:t>䈊㯃츨⨥</w:t>
      </w:r>
      <w:r>
        <w:rPr/>
        <w:t>⡵☨</w:t>
      </w:r>
      <w:r>
        <w:rPr/>
        <w:t>喣堹㣂䙌쎘䨸晨슮旍갺⿂⪣堪矂ꍤ䯂쉖㩫慐徵慎쉃凎⭓쉚㵣</w:t>
      </w:r>
      <w:r>
        <w:rPr/>
        <w:t>ꕙ</w:t>
      </w:r>
      <w:r>
        <w:rPr/>
        <w:t>⼦⩮㈸ꍠ⹓㨸灡쉔䎩걔㨶㔫</w:t>
      </w:r>
      <w:r>
        <w:rPr/>
        <w:t>⡺</w:t>
      </w:r>
      <w:r>
        <w:rPr/>
        <w:t>桹䱑卅⪥ㅓ媩싎嚣ꇃ▱睂晏灔</w:t>
      </w:r>
      <w:r>
        <w:rPr/>
        <w:t>⠰</w:t>
      </w:r>
      <w:r>
        <w:rPr/>
        <w:t>쵊䵲⺱쉁딯䁂䅄⦬쉧䥎ㄥ心䷂㛂汉뗂</w:t>
      </w:r>
      <w:r>
        <w:rPr/>
        <w:t>ⵧ</w:t>
      </w:r>
      <w:r>
        <w:rPr/>
        <w:t>㘯照⿂児쉒永晨⩶ꅟ건㜸쌴䕐ㅉ嘥典㓂秎䱎䄲坳㑤頥䥔⤬䝪⹒</w:t>
      </w:r>
      <w:r>
        <w:rPr/>
        <w:t>ꥇ</w:t>
      </w:r>
      <w:r>
        <w:rPr/>
        <w:t>穹樶</w:t>
      </w:r>
      <w:r>
        <w:rPr/>
        <w:t>ꖥ</w:t>
      </w:r>
      <w:r>
        <w:rPr/>
        <w:t>杲劮婗灓楂쉾㙣⭋슩䕕坡⥊轊쉢</w:t>
      </w:r>
      <w:r>
        <w:rPr/>
        <w:t>꧂</w:t>
      </w:r>
      <w:r>
        <w:rPr/>
        <w:t>䔽䅤煲䈪㙶凎쉁</w:t>
      </w:r>
      <w:r>
        <w:rPr/>
        <w:t>ꕱ</w:t>
      </w:r>
      <w:r>
        <w:rPr/>
        <w:t>歲䭁쏂纩</w:t>
      </w:r>
      <w:r>
        <w:rPr/>
        <w:t>ꕇ</w:t>
      </w:r>
      <w:r>
        <w:rPr/>
        <w:t>䗂敌썥㠻啈佨䦩楢쉐匫䱓淂㌸㌮夲頤쉈⬹㴹뭾䣂慠쵧⴪案匪</w:t>
      </w:r>
      <w:r>
        <w:rPr/>
        <w:t>ꔪ</w:t>
      </w:r>
      <w:r>
        <w:rPr/>
        <w:t>顳슻</w:t>
      </w:r>
      <w:r>
        <w:rPr/>
        <w:t>ꕴ</w:t>
      </w:r>
      <w:r>
        <w:rPr/>
        <w:t>兙呰ꍵ䢮쉲䉴牥䬱쉭㮮쉃䔴쉅⿍㜹땚绂憥갷⴬瑗㣂㘰渨캮걀쉫쉥쉚坕圪䍐啺㵞帥彏⨳䌫欣꤮泂뮱卄쉯噩歅揂ㅔ♬余吩术ꍈⓂ竂걎扅슱敍啙䥚쉨䭎싂慪咩牤싂⭞䰴㑓䙊쉷痂桰坓娥平颵긱☣㠶嫂坂䶡瑖特昭⽢㴳稥䉋⵷떿晧㵃媬䬶⼦⽟䜪忂怨䱾敡숽</w:t>
      </w:r>
      <w:r>
        <w:rPr/>
        <w:t>ꦥ</w:t>
      </w:r>
      <w:r>
        <w:rPr/>
        <w:t>滍桭繠걺⩠捖쉑祗</w:t>
      </w:r>
      <w:r>
        <w:rPr/>
        <w:t>Ⳏ</w:t>
      </w:r>
      <w:r>
        <w:rPr/>
        <w:t>츸숣䅫싃戨⥗歧甲걉䕍轆坙</w:t>
      </w:r>
      <w:r>
        <w:rPr/>
        <w:t>꤭</w:t>
      </w:r>
      <w:r>
        <w:rPr/>
        <w:t>浓彣䲿㑾迂濍瀺兄秎べ䰲硚疘</w:t>
      </w:r>
      <w:r>
        <w:rPr/>
        <w:t>ⴱ</w:t>
      </w:r>
      <w:r>
        <w:rPr/>
        <w:t>䍠癡㭐忍㴽☵㷂橆넪怪摤ꍵ㫍걟灷놩穩㍴幺</w:t>
      </w:r>
      <w:r>
        <w:rPr/>
        <w:t>ⷂ</w:t>
      </w:r>
      <w:r>
        <w:rPr/>
        <w:t>㞩干숳瀹汅㗎㉃扚⽆汱甹␯⎩媣䱮숤兇繨쉩恡</w:t>
      </w:r>
      <w:r>
        <w:rPr/>
        <w:t>꤫</w:t>
      </w:r>
      <w:r>
        <w:rPr/>
        <w:t>㙙辏硕䪵琽㏂漪繪剌捎慬쉄䵭썪橤⍬伮㠮穫偳깆䃂䑔숥顦쉅惂坌쉫</w:t>
      </w:r>
      <w:r>
        <w:rPr/>
        <w:t>⡎</w:t>
      </w:r>
      <w:r>
        <w:rPr/>
        <w:t>䰴帤깵⍷㐶吥⌭幐䡹</w:t>
      </w:r>
      <w:r>
        <w:rPr/>
        <w:t>⢿</w:t>
      </w:r>
      <w:r>
        <w:rPr/>
        <w:t>⺘♇㝋䴦꥖奉䝕╢傻硆</w:t>
      </w:r>
      <w:r>
        <w:rPr/>
        <w:t>⠷</w:t>
      </w:r>
      <w:r>
        <w:rPr/>
        <w:t>쉰䖱⑭奏♍ㅀ䔷佐湈쉬暘␪슘쵑쉠Ⓕ</w:t>
      </w:r>
      <w:r>
        <w:rPr/>
        <w:t>ⴣ</w:t>
      </w:r>
      <w:r>
        <w:rPr/>
        <w:t>ꕉ</w:t>
      </w:r>
      <w:r>
        <w:rPr/>
        <w:t>䍩硱䩏쉆㤬䁥捯쉱弫汍睖冡╞咩⩫摎溘兲숶䕨ꍔ揂潋汁쉵優彡䬰燎嚏啡믂顑䝆㔳㙆▬硲⭪櫂㭬╫揃温档슣係煇⩫堰㯃偮갦ꍊ婰㝭春ꇂ恘㉲슡奂捍⫂徥쉅哂撿ㅳ穷昩뽡幨</w:t>
      </w:r>
      <w:r>
        <w:rPr/>
        <w:t>꥟</w:t>
      </w:r>
      <w:r>
        <w:rPr/>
        <w:t>㭂⎩숭冩乾橠痂ꅙ泎䒏䞻⍸</w:t>
      </w:r>
      <w:r>
        <w:rPr/>
        <w:t>ꖩ</w:t>
      </w:r>
      <w:r>
        <w:rPr/>
        <w:t>灂帴䧂㠦ㆿ橰⸊䙤㭏쉘捀숣싂㫂敂畐柂</w:t>
      </w:r>
      <w:r>
        <w:rPr/>
        <w:t>ⵊ</w:t>
      </w:r>
      <w:r>
        <w:rPr/>
        <w:t>奎牅숮㭅妥㨺瀳張숯奊䭪┱껎〤杲题싂歀揍て䐤䅶☫ざ务颏䁖灊䠪恟⧂</w:t>
      </w:r>
      <w:r>
        <w:rPr/>
        <w:t>ꖣ</w:t>
      </w:r>
      <w:r>
        <w:rPr/>
        <w:t>眳噪札乲咘捨칆杠儮깐啢澩恱㟎䯂䇂奥쉘깃皣⩁㤰げ撮ꥥ䀴㘭彭児吭䵞頫</w:t>
      </w:r>
      <w:r>
        <w:rPr/>
        <w:t>ꥋ</w:t>
      </w:r>
      <w:r>
        <w:rPr/>
        <w:t>浄㜬숥搮噳倪㕃깙迎ㅳㅦ輲칞捱悻濂奭娵轴䨦瀬</w:t>
      </w:r>
      <w:r>
        <w:rPr/>
        <w:t>ⴸ</w:t>
      </w:r>
      <w:r>
        <w:rPr/>
        <w:t>氣杞땖彊皵</w:t>
      </w:r>
      <w:r>
        <w:rPr/>
        <w:t>⣂</w:t>
      </w:r>
      <w:r>
        <w:rPr/>
        <w:t>涘䧃</w:t>
      </w:r>
      <w:r>
        <w:rPr/>
        <w:t>⠭</w:t>
      </w:r>
      <w:r>
        <w:rPr/>
        <w:t>噯硪㴪숸䱌䝐䡟〺ꥵ䞬漤㗂Ⓜ䍪吪礲䡌秂</w:t>
      </w:r>
      <w:r>
        <w:rPr/>
        <w:t>ꥊ</w:t>
      </w:r>
      <w:r>
        <w:rPr/>
        <w:t>梩〮묹</w:t>
      </w:r>
      <w:r>
        <w:rPr/>
        <w:t>ꦣꥍ</w:t>
      </w:r>
      <w:r>
        <w:rPr/>
        <w:t>갣쌬剓欹䣂㙹卟</w:t>
      </w:r>
      <w:r>
        <w:rPr/>
        <w:t>Ⱖ</w:t>
      </w:r>
      <w:r>
        <w:rPr/>
        <w:t>깁ꍋ睵旍梩䙰땏彞숫⩨楸圴⥯</w:t>
      </w:r>
      <w:r>
        <w:rPr/>
        <w:t>ꕥ╴</w:t>
      </w:r>
      <w:r>
        <w:rPr/>
        <w:t>杯㑦</w:t>
      </w:r>
      <w:r>
        <w:rPr/>
        <w:t>Ɒ</w:t>
      </w:r>
      <w:r>
        <w:rPr/>
        <w:t>㘬䈩瑈䱗㷎涥怺桋斘슮습侣컍㋂ꌸ呉婩⽪䭳㌵㙪䈸⼳橔㤪㝱촲昳䕺썍⸨⚵녵싃⫎㩖婣</w:t>
      </w:r>
      <w:r>
        <w:rPr/>
        <w:t>ꤰ</w:t>
      </w:r>
      <w:r>
        <w:rPr/>
        <w:t>䤮縥╲뿂畣⼮䩂殘浬쉍䩲潟㜪欶ㅤ컂祉걉ꍙ⦣⭪컂⿂⚱㈶㩫㈩ㄫ</w:t>
      </w:r>
      <w:r>
        <w:rPr/>
        <w:t>⡬</w:t>
      </w:r>
      <w:r>
        <w:rPr/>
        <w:t>毂⎩쉦싂깪䑹㊮婏쉹硲⭳䫂嗂㉦橲녏</w:t>
      </w:r>
      <w:r>
        <w:rPr/>
        <w:t>ⵄ</w:t>
      </w:r>
      <w:r>
        <w:rPr/>
        <w:t>佨䬩꧎뭫䥭顓싂ㅥ䪬</w:t>
      </w:r>
      <w:r>
        <w:rPr/>
        <w:t>⣃⠹</w:t>
      </w:r>
      <w:r>
        <w:rPr/>
        <w:t>슣佘䰺⭏쉬扬⤩玮顫䛂</w:t>
      </w:r>
      <w:r>
        <w:rPr/>
        <w:t>ⱑ</w:t>
      </w:r>
      <w:r>
        <w:rPr/>
        <w:t>欩쉄年䅂坃䬸㑨㬰ヂ걸䗂䭯然幠兡䐹䨫</w:t>
      </w:r>
      <w:r>
        <w:rPr/>
        <w:t>ꔽ</w:t>
      </w:r>
      <w:r>
        <w:rPr/>
        <w:t>氫⨫牖乘熬츹⥒뭔䧂</w:t>
      </w:r>
      <w:r>
        <w:rPr/>
        <w:t>꧂</w:t>
      </w:r>
      <w:r>
        <w:rPr/>
        <w:t>䉁䑭判숥쵀偅殏栴旃㠦圭剳숸改녇㴴圩뽈㙱칊珂滂乷兵䑎뭘硞</w:t>
      </w:r>
      <w:r>
        <w:rPr/>
        <w:t>⡔⸵</w:t>
      </w:r>
      <w:r>
        <w:rPr/>
        <w:t>嫂扉䍉煤璿便쉭楖輸㩈</w:t>
      </w:r>
      <w:r>
        <w:rPr/>
        <w:t>ꥃ</w:t>
      </w:r>
      <w:r>
        <w:rPr/>
        <w:t>䑠桀徣㡓⌴뼦皿䟂潷ㅒ쎻⑗┭㬰㵓뗂睕睂啋쉟桾싃䱱숦⤽吹䓂뼣䜦㉟⩘儦땎ꥪ佴頥䇂쉹穲㈩쉍⩴ꄦ場欬㢥歧㉲瑤砭㙳啟拂</w:t>
      </w:r>
      <w:r>
        <w:rPr/>
        <w:t>Ⱶ</w:t>
      </w:r>
      <w:r>
        <w:rPr/>
        <w:t>嫂睪⍳獹悩녶싂뾘䨶싂㤱佈땄걇㊮㝂椶朶毃妣潰涬⹸숤䥸禿䍩㙞炡쉌䡢㝙캩坲쉚员숰䜯怳捳婂璡娮쉉떱⒘䙬匪揂⮣㑴䙢䩇䤫堦掣</w:t>
      </w:r>
      <w:r>
        <w:rPr/>
        <w:t>꥟〉</w:t>
      </w:r>
      <w:r>
        <w:rPr/>
        <w:t>䯂숰</w:t>
      </w:r>
      <w:r>
        <w:rPr/>
        <w:t>꧂</w:t>
      </w:r>
      <w:r>
        <w:rPr/>
        <w:t>쎩䍦ꄳ䙵</w:t>
      </w:r>
      <w:r>
        <w:rPr/>
        <w:t>ꔳ</w:t>
      </w:r>
      <w:r>
        <w:rPr/>
        <w:t>浗싂癎㘶揂湨㏂쉸剞兯⿂杶剆쉳䃂穣杭䱁⪣녂㭁</w:t>
      </w:r>
      <w:r>
        <w:rPr/>
        <w:t>ꥌ</w:t>
      </w:r>
      <w:r>
        <w:rPr/>
        <w:t>硸愮숰吶⻂揍佴㢵偆佺彫䔥쉩呪</w:t>
      </w:r>
      <w:r>
        <w:rPr/>
        <w:t>ⵏ⚱⪩</w:t>
      </w:r>
      <w:r>
        <w:rPr/>
        <w:t>幗輵劬ꅉ㵬樨䥅轑숴⵳䕮慠겏汖땪祸</w:t>
      </w:r>
      <w:r>
        <w:rPr/>
        <w:t>ꦏ</w:t>
      </w:r>
      <w:r>
        <w:rPr/>
        <w:t>楬숵김ꍔ䘊樥冩⫃敕쉚歏竃곂恡唣䱙</w:t>
      </w:r>
      <w:r>
        <w:rPr/>
        <w:t>ⵗ</w:t>
      </w:r>
      <w:r>
        <w:rPr/>
        <w:t>㥪쉌厏壃䅥쉡倴ꅘ㉄晚⩥慐칗ㅏ⌮息䩠楌♪⤪ㅟ䭪싂쉋썀⥸⨪䔲숪㜽顋䄮顢瘺珎卭䰨㨵ㅆ⩌갩㩖㭪쉂祊</w:t>
      </w:r>
      <w:r>
        <w:rPr/>
        <w:t>ꕸ</w:t>
      </w:r>
      <w:r>
        <w:rPr/>
        <w:t>塶썴参꺵祭뽙깤ꅄ劥昩瘴녹⽓㤪摔䙕㵞㵰㘲瀭健⩙䘶偱剶塅⶘奃䁆忂ㅀ숩싂㍧穒损䭱䁀䓂瀴佔䑙癕䴪浺䕧東㉥炣♧穾婉싂歕姂㭪㟂㯃汇땣䁋䕥䝟渶换쉊뽬쉉瞥繈숳剴歊쉺扳摘䃂⥄桰轟䦻氦狂㑠▮㟃쎥쉉剘癅⑔</w:t>
      </w:r>
      <w:r>
        <w:rPr/>
        <w:t>꧂</w:t>
      </w:r>
      <w:r>
        <w:rPr/>
        <w:t>祺教쉯쉥땾뭅捬쉵싂剰偞</w:t>
      </w:r>
      <w:r>
        <w:rPr/>
        <w:t>⡟</w:t>
      </w:r>
      <w:r>
        <w:rPr/>
        <w:t>迂睁쉆卢㙧樵頪⹁㕤汧㍐컂剘䋂夲쉆硈堽础걫摉ꆩ溏硌冏쉓犣⩱竂</w:t>
      </w:r>
      <w:r>
        <w:rPr/>
        <w:t>ꔨꕴ</w:t>
      </w:r>
      <w:r>
        <w:rPr/>
        <w:t>ꅉ䭤玡夦斩딽슣쉾接犩쉹㙣惂쉢䦥廂</w:t>
      </w:r>
      <w:r>
        <w:rPr/>
        <w:t>ꕬ</w:t>
      </w:r>
      <w:r>
        <w:rPr/>
        <w:t>쉠朴挤㜮㭷婴䄺漥⸪▮湟▣䐫뽭晧</w:t>
      </w:r>
      <w:r>
        <w:rPr/>
        <w:t>ⵊ</w:t>
      </w:r>
      <w:r>
        <w:rPr/>
        <w:t>숳⴩㝙濍뼮</w:t>
      </w:r>
      <w:r>
        <w:rPr/>
        <w:t>ꤪ</w:t>
      </w:r>
      <w:r>
        <w:rPr/>
        <w:t>听뭴⹫칹䎘伱⏂輸ꥳ渴㝋㮡䁺睏䡠升秂婲壂딯㨣㔲ꌪ㛃懂参癨䕕檘戰䟂쉨쉄쉉갬曂瑢潫녂</w:t>
      </w:r>
      <w:r>
        <w:rPr/>
        <w:t>⠺♖</w:t>
      </w:r>
      <w:r>
        <w:rPr/>
        <w:t>爮㡎䙖싂極竂쉣煢澣祥橰숮浆䝱〨ㆩ懂浀㡴⭺</w:t>
      </w:r>
      <w:r>
        <w:rPr/>
        <w:t>ꤪ</w:t>
      </w:r>
      <w:r>
        <w:rPr/>
        <w:t>쉂䃂쉢쉴䅢淂싂⍤濍⥮슘뽎뇃䘴싂甮掣祰輬㜱숸㥄公璬뼪灞♋攰疩쉾䕱搪</w:t>
      </w:r>
      <w:r>
        <w:rPr/>
        <w:t>ꗂ</w:t>
      </w:r>
      <w:r>
        <w:rPr/>
        <w:t>䝈칈啖楠轞㫃쉟救䑉㒵在癏숻⽭抵婧</w:t>
      </w:r>
      <w:r>
        <w:rPr/>
        <w:t>ꤪ</w:t>
      </w:r>
      <w:r>
        <w:rPr/>
        <w:t>곂穏츳捃灩廂爽灏轈칀긪未</w:t>
      </w:r>
      <w:r>
        <w:rPr/>
        <w:t>ꥍ</w:t>
      </w:r>
      <w:r>
        <w:rPr/>
        <w:t>奆㡞⩴溵</w:t>
      </w:r>
      <w:r>
        <w:rPr/>
        <w:t>⠩</w:t>
      </w:r>
      <w:r>
        <w:rPr/>
        <w:t>䡃殣摲塨⮮輫숳ㅅ久杙槂乗䐻㜰䜪睷䄬剅牅呂浥玻瘤渫습噖畒⨽㠰ぅ⩔쉾㖮␽癒칦㑳쉉剚㙱彞㡞딷䙐ꅹ祏</w:t>
      </w:r>
      <w:r>
        <w:rPr/>
        <w:t>ꦩ</w:t>
      </w:r>
      <w:r>
        <w:rPr/>
        <w:t>煡㡞癗ㄲ㕀숱쉴⤷橖兩潷숵䔯㵖瘺</w:t>
      </w:r>
      <w:r>
        <w:rPr/>
        <w:t>ⱉ</w:t>
      </w:r>
      <w:r>
        <w:rPr/>
        <w:t>싂䏂䝾彗疡剉쉒⽶㍟녗扯椲䍤顊暿긨䡟</w:t>
      </w:r>
      <w:r>
        <w:rPr/>
        <w:t>ꕦ</w:t>
      </w:r>
      <w:r>
        <w:rPr/>
        <w:t>숽敦䄦꥗畭彋牓</w:t>
      </w:r>
      <w:r>
        <w:rPr/>
        <w:t>⠱</w:t>
      </w:r>
      <w:r>
        <w:rPr/>
        <w:t>㜥䌴슮䉋栻空熮묺䑾㈭</w:t>
      </w:r>
      <w:r>
        <w:rPr/>
        <w:t>ꤻ</w:t>
      </w:r>
      <w:r>
        <w:rPr/>
        <w:t>㠫伫䙰</w:t>
      </w:r>
      <w:r>
        <w:rPr/>
        <w:t>ⰵ</w:t>
      </w:r>
      <w:r>
        <w:rPr/>
        <w:t>绍♶쉸싂䩱奷䱔⴬桒歪塆뗂␻⭵竂䁺炥⿃䰸浵⚻䵖</w:t>
      </w:r>
      <w:r>
        <w:rPr/>
        <w:t>ꥍ</w:t>
      </w:r>
      <w:r>
        <w:rPr/>
        <w:t>슏쉵煨</w:t>
      </w:r>
      <w:r>
        <w:rPr/>
        <w:t>⢏◂</w:t>
      </w:r>
      <w:r>
        <w:rPr/>
        <w:t>輵⹾⽐싂瞘幤</w:t>
      </w:r>
      <w:r>
        <w:rPr/>
        <w:t>ⲿ</w:t>
      </w:r>
      <w:r>
        <w:rPr/>
        <w:t>嚵쉷䝓䙠쉗䵙䅋⨹ㅟ뭶츊</w:t>
      </w:r>
      <w:r>
        <w:rPr/>
        <w:t>⣂</w:t>
      </w:r>
      <w:r>
        <w:rPr/>
        <w:t>儯㤷睖⤰㝙䭚䅬幅懂繺㪿쏍梏攷⤶㧂⑎䑭⩕⥥剌甤堹狂嫂뽑┤⻂㐷捸奄㯂偍漭䃂䖡䐸␦奤願が祸뭙䵂쵷澮떡倲㝮쉰쉱㖣㉔녎숰䱩㈯䅖ꌯ坹役癙恄瀤牖圫磂祣疻뭥숹束硢梡숦슮㈽쉖숵</w:t>
      </w:r>
      <w:r>
        <w:rPr/>
        <w:t>ⵘ</w:t>
      </w:r>
      <w:r>
        <w:rPr/>
        <w:t>䀣칐摸녌칒⹒䤰㉉㥄⑬戽䕞禩捀</w:t>
      </w:r>
      <w:r>
        <w:rPr/>
        <w:t>Ⳃ</w:t>
      </w:r>
      <w:r>
        <w:rPr/>
        <w:t>灹㧂䥥癔숰牲㔯⥙⩕㈺彳㤬기纏싂厩熻㩮烂摥畧夯</w:t>
      </w:r>
      <w:r>
        <w:rPr/>
        <w:t>꤯</w:t>
      </w:r>
      <w:r>
        <w:rPr/>
        <w:t>繣烂ꍍ偱顶汴潐⪻棂晐䅎㕮撘쉂䇂</w:t>
      </w:r>
      <w:r>
        <w:rPr/>
        <w:t>ꕾ</w:t>
      </w:r>
      <w:r>
        <w:rPr/>
        <w:t>磂偗깟쉴乀攩</w:t>
      </w:r>
      <w:r>
        <w:rPr/>
        <w:t>Ⲭ</w:t>
      </w:r>
      <w:r>
        <w:rPr/>
        <w:t>㭎쉯溩㕯牁橖否⭃㙣穐䝬㤥炿瑔楎㚬⻃䉍槂㥆塭Ⓜ娺⛂녂⤮ㆣ眥撣㛂⮵㥞囂乶㘰숩䁮㍴頭㵆㐪桴묳頫柂熥뭥怪쉧⪏呖滂彌</w:t>
      </w:r>
      <w:r>
        <w:rPr/>
        <w:t>⠱</w:t>
      </w:r>
      <w:r>
        <w:rPr/>
        <w:t>䴱ꆻ䡤쉇娦橆ㄴ儲楮</w:t>
      </w:r>
      <w:r>
        <w:rPr/>
        <w:t>ꗃ</w:t>
      </w:r>
      <w:r>
        <w:rPr/>
        <w:t>卯㭇䥲牞刪牶䍢眪썚䷃兂椭ꍉ劥⾮獢玵㉟轸쉦ꌸ㘭剘䅘䑚廂</w:t>
      </w:r>
      <w:r>
        <w:rPr/>
        <w:t>ⵁ</w:t>
      </w:r>
      <w:r>
        <w:rPr/>
        <w:t>掬䞿숳拂䋂ꥶ煘䁳갯梬ね䁵㡱渭</w:t>
      </w:r>
      <w:r>
        <w:rPr/>
        <w:t>ⵯ</w:t>
      </w:r>
      <w:r>
        <w:rPr/>
        <w:t>ⲩ</w:t>
      </w:r>
      <w:r>
        <w:rPr/>
        <w:t>䒬䱁⹚뿂㡈奨唳县䦣⤪甹楄䩩䕈剣⩏坘ㅶ⭱ꅲ</w:t>
      </w:r>
      <w:r>
        <w:rPr/>
        <w:t>⡢</w:t>
      </w:r>
      <w:r>
        <w:rPr/>
        <w:t>䀤쉟쉒卨偔⬪습䘹㩱楤䡖숭弸㡴婇樺燂㑺氦⥹뭀䜪縭겘㙌痂〣쌩⿂⹬</w:t>
      </w:r>
      <w:r>
        <w:rPr/>
        <w:t>ꦮ</w:t>
      </w:r>
      <w:r>
        <w:rPr/>
        <w:t>杯쉗瑔</w:t>
      </w:r>
      <w:r>
        <w:rPr/>
        <w:t>ⱓ</w:t>
      </w:r>
      <w:r>
        <w:rPr/>
        <w:t>꧂</w:t>
      </w:r>
      <w:r>
        <w:rPr/>
        <w:t>䋂╊䨩ば딫</w:t>
      </w:r>
      <w:r>
        <w:rPr/>
        <w:t>ꗂ</w:t>
      </w:r>
      <w:r>
        <w:rPr/>
        <w:t>牡놩㡌쵳顣⽘㥱㍰⩬睖⩊牌橏</w:t>
      </w:r>
      <w:r>
        <w:rPr/>
        <w:t>ꔬ</w:t>
      </w:r>
      <w:r>
        <w:rPr/>
        <w:t>㍪塙湅奷㑤⩣⍨</w:t>
      </w:r>
      <w:r>
        <w:rPr/>
        <w:t>ꕢ</w:t>
      </w:r>
      <w:r>
        <w:rPr/>
        <w:t>䝀땡䈽弲걞慈幥㘰䐹劻允璱唩㦬㉑䄫♹ガ硰慨圵䐴憣딩⌳顶ㅡꍀ칁㦥녞吣畩漪媏쉕⭖墿浔徘䍣灗牞䱅뽤䬥䍰⚘㠶刴⧃㣂兯獹呉䟂㩙偗奸恊楋顤䩪顐⫂</w:t>
      </w:r>
      <w:r>
        <w:rPr/>
        <w:t>ⵧ</w:t>
      </w:r>
      <w:r>
        <w:rPr/>
        <w:t>䄪䙊䵊㉌祲曂灳縱숤ꌪ拎㩳㥓⩧仂溿顖䏂</w:t>
      </w:r>
      <w:r>
        <w:rPr/>
        <w:t>⡍</w:t>
      </w:r>
      <w:r>
        <w:rPr/>
        <w:t>扳꤮㕐噎ꅙ㏂䆣딸婟걣䫂硓䙠湍洰愩⪩쉦梘</w:t>
      </w:r>
      <w:r>
        <w:rPr/>
        <w:t>ⱆ</w:t>
      </w:r>
      <w:r>
        <w:rPr/>
        <w:t>쉅땇㵁䮥숺昱溣⽈堶燍涣㡵瑨㩪䤻瞵▏壂㕡䚩쵞숵噆㩣싂匣䙱㥇睄㉪</w:t>
      </w:r>
      <w:r>
        <w:rPr/>
        <w:t>ⵦ</w:t>
      </w:r>
      <w:r>
        <w:rPr/>
        <w:t>晫</w:t>
      </w:r>
      <w:r>
        <w:rPr/>
        <w:t>ꗂ</w:t>
      </w:r>
      <w:r>
        <w:rPr/>
        <w:t>쉳숩▩慧榥</w:t>
      </w:r>
      <w:r>
        <w:rPr/>
        <w:t>ꤷ</w:t>
      </w:r>
      <w:r>
        <w:rPr/>
        <w:t>㧂䤳擂⥹쉤㐽伫煵쉱싂顅幩噹䦵⦬땇浚</w:t>
      </w:r>
      <w:r>
        <w:rPr/>
        <w:t>꤬</w:t>
      </w:r>
      <w:r>
        <w:rPr/>
        <w:t>疘쉡쵮柂㬰㨲㩟湫⥂썌⭥琬㭁⍋ꅫ䤊灪</w:t>
      </w:r>
      <w:r>
        <w:rPr/>
        <w:t>Ⱳ</w:t>
      </w:r>
      <w:r>
        <w:rPr/>
        <w:t>ⷂ</w:t>
      </w:r>
      <w:r>
        <w:rPr/>
        <w:t>䑶惂摕䖩桡걩睴떩恴숳</w:t>
      </w:r>
      <w:r>
        <w:rPr/>
        <w:t>ⷂ</w:t>
      </w:r>
      <w:r>
        <w:rPr/>
        <w:t>쉒쉰厵䠥杫⸹ꥵ佴扅灄⽠쵌半㏂⵵⥭坨捡䤽竂户喡琥䧂慒숤㵊쏂䑋㜤곍걤慌熻爭轗䅚</w:t>
      </w:r>
      <w:r>
        <w:rPr/>
        <w:t>Ⱨ</w:t>
      </w:r>
      <w:r>
        <w:rPr/>
        <w:t>刱戫奋┲晦⼩杀㥺⩱썭䜸싂㘸坈ꥹ刽㑈䑣♨䑅</w:t>
      </w:r>
      <w:r>
        <w:rPr/>
        <w:t>⠪</w:t>
      </w:r>
      <w:r>
        <w:rPr/>
        <w:t>뼳䶩泂幌쉞䢻匶뭅㉾ㅪ㍖㞬番슩⏂㘱玬뗂獣</w:t>
      </w:r>
      <w:r>
        <w:rPr/>
        <w:t>ⲱ</w:t>
      </w:r>
      <w:r>
        <w:rPr/>
        <w:t>㝐╧活ꥹ䙌䪿䰮瑗숳ꄣ琹縰⼺塩╪牎⴪⪏쏂㖡숱㠩㌶硱㵷슩橉갸갪嫂숽ꄮ껎瑏摔</w:t>
      </w:r>
      <w:r>
        <w:rPr/>
        <w:t>Ɑ</w:t>
      </w:r>
      <w:r>
        <w:rPr/>
        <w:t>浪氳쉷戰繸慸伹⸳桵䝸⏂獭甽습祟㶻☬⩔땦걀楃栲繪恏䌦拂쉄氭䴺䬦♳⨺煠ꍇ㷂䁍轶梩塞⺥㙇淂ꇃ猽獹摀䘨䰹싂䄥䛎䡢㞡牥쉦</w:t>
      </w:r>
      <w:r>
        <w:rPr/>
        <w:t>⠬</w:t>
      </w:r>
      <w:r>
        <w:rPr/>
        <w:t>吱埂秂牆繶쌸仂뼱䣃绂㴯䨹⏂䞱㕦층礤㏎亵㙬㥤㵔瓂佴뽚柃㕌楠竂㡡⹘䤻汁곂甲櫂녭幥䂬惂㑡卄汉㉤歎㒬㠹</w:t>
      </w:r>
      <w:r>
        <w:rPr/>
        <w:t>ꤸ</w:t>
      </w:r>
      <w:r>
        <w:rPr/>
        <w:t>슩숺㬵璮쉨噊噘䉾顯縷칂旎ꥰ숶뽫</w:t>
      </w:r>
      <w:r>
        <w:rPr/>
        <w:t>ꦵ</w:t>
      </w:r>
      <w:r>
        <w:rPr/>
        <w:t>瓎㌬䁥쵷쵢썪嗂漯쉄湑쉞쉈殘ꅸ烂⩐뮩쉬㍄抬꺻湉䶏汵元⩊⸵쉶</w:t>
      </w:r>
      <w:r>
        <w:rPr/>
        <w:t>ꖱ</w:t>
      </w:r>
      <w:r>
        <w:rPr/>
        <w:t>捠뭏剈盂猸啮䫂悬矂坌啓뽣䩳毂瓂渱칁商㝪㐻硊珂쉕啀</w:t>
      </w:r>
      <w:r>
        <w:rPr/>
        <w:t>⡖</w:t>
      </w:r>
      <w:r>
        <w:rPr/>
        <w:t>頫轹썣㉏桐쎿㉍乨當帨슡䉅㕰겘슮湦䭏뼩唱㎵컂涩䵪숦䍱䃂</w:t>
      </w:r>
      <w:r>
        <w:rPr/>
        <w:t>꧂</w:t>
      </w:r>
      <w:r>
        <w:rPr/>
        <w:t>頲滂걪쎡䤣慯爦⮮杧㍎䘦⪿䉏⨰软䱱㭑琸</w:t>
      </w:r>
      <w:r>
        <w:rPr/>
        <w:t>ⱦ</w:t>
      </w:r>
      <w:r>
        <w:rPr/>
        <w:t>䉅係硯</w:t>
      </w:r>
      <w:r>
        <w:rPr/>
        <w:t>ꕉ␷⯂</w:t>
      </w:r>
      <w:r>
        <w:rPr/>
        <w:t>げ碬佢洨昪疱䳂䁡슏䭕牫䙋㡵⥬济㐩お쉺汱䦩塭晾ꅟ숽䨰慨䕠뭄䍲</w:t>
      </w:r>
      <w:r>
        <w:rPr/>
        <w:t>ꥑ</w:t>
      </w:r>
      <w:r>
        <w:rPr/>
        <w:t>㘷䩅瓂⥈♱牭⨸ꄦ䩺武㙀쉅涮拂䀺槂⩄璿㮩쉨</w:t>
      </w:r>
      <w:r>
        <w:rPr/>
        <w:t>ꔭ</w:t>
      </w:r>
      <w:r>
        <w:rPr/>
        <w:t>㙐晥ꥦ㦘숵</w:t>
      </w:r>
      <w:r>
        <w:rPr/>
        <w:t>ꥂ</w:t>
      </w:r>
      <w:r>
        <w:rPr/>
        <w:t>䡬䴸</w:t>
      </w:r>
      <w:r>
        <w:rPr/>
        <w:t>ⱉ</w:t>
      </w:r>
      <w:r>
        <w:rPr/>
        <w:t>楩㴽仂八晘扟匮습敥ꌮ幂奇渪幊煫瘥뭭彦묥㕤㌪䱟䑹顷穆焤䱯佡剅</w:t>
      </w:r>
      <w:r>
        <w:rPr/>
        <w:t>ⱃ</w:t>
      </w:r>
      <w:r>
        <w:rPr/>
        <w:t>浮뽢櫍廂䚘杹䜸湌숤╥䱬㷂畉㍨</w:t>
      </w:r>
      <w:r>
        <w:rPr/>
        <w:t>⡟</w:t>
      </w:r>
      <w:r>
        <w:rPr/>
        <w:t>ꄨ䖩㭣恭呏懂㏂⩳㥓숸⹏畗⺥吩忂繰敩껂⤪䕚奃㡨仂♧숳歳兓ꥫ㭴杊狂你㝃江뮩㔶帰䱩繠싂쉡㴳偦汔녬澏싂煯⭂䝰⛎䄊潕顑滂㇃䒻⹋⴪땶⬯兣ꅃ碻で湷ꍉ</w:t>
      </w:r>
      <w:r>
        <w:rPr/>
        <w:t>ꥐ</w:t>
      </w:r>
      <w:r>
        <w:rPr/>
        <w:t>숹眻䨴㙋</w:t>
      </w:r>
      <w:r>
        <w:rPr/>
        <w:t>⡴</w:t>
      </w:r>
      <w:r>
        <w:rPr/>
        <w:t>㉆㩏</w:t>
      </w:r>
      <w:r>
        <w:rPr/>
        <w:t>ꤪ</w:t>
      </w:r>
      <w:r>
        <w:rPr/>
        <w:t>싂</w:t>
      </w:r>
      <w:r>
        <w:rPr/>
        <w:t>⡚</w:t>
      </w:r>
      <w:r>
        <w:rPr/>
        <w:t>䱶縷⽁潮䅗甬⎣恕塄港걑畑깗쉦愲긥唯礹㵒싃㗂⥙⽅晱汚楊숸䨲뮘㝏輲쏂㗂㥾玮䱀숮㉘嘵㥭䊩슩㜺癪⻍獳숺颡拃敕㋍쉘쉔㌰⤪娵⎩痂녪䡐⨮ꥬ戻址祒凂楯쉚奴䵊䁟泂䑐ォ壂灎抱浵⩫楗繋⤭潴漯뼬倪숹倬촣䙭歞㨷㮏乂乨丯櫍頨捈䰬ㅏ䍘⎻㥊忂坷쉄䵉겣爰顦뭐쉮⩔湪⩮繾潉刭頷う呫㏍㡶ꍀ</w:t>
      </w:r>
      <w:r>
        <w:rPr/>
        <w:t>ⷂ</w:t>
      </w:r>
      <w:r>
        <w:rPr/>
        <w:t>䆡塅ㄻ쉏礭㥄桁塠㡳⸵땭䟂</w:t>
      </w:r>
      <w:r>
        <w:rPr/>
        <w:t>⡢</w:t>
      </w:r>
      <w:r>
        <w:rPr/>
        <w:t>㍭촮싍㛂쉦䬷ꌴ欬쉧佥啱땠숨恔䘵䆵挱</w:t>
      </w:r>
      <w:r>
        <w:rPr/>
        <w:t>ⵅ</w:t>
      </w:r>
      <w:r>
        <w:rPr/>
        <w:t>僂⽥弭쉫㙖辡쉁朦併䙈䙆普㉣䴬䦩쉆갱쵷瓂㙵䩔쉞琫偅㚬漶印噙䤻♯湴㵲⬴椲乣䎮僂⩬凂繷沿嚮求物汎纡㍱쉲椩쉲匬怮䍴</w:t>
      </w:r>
      <w:r>
        <w:rPr/>
        <w:t>ⵂ</w:t>
      </w:r>
      <w:r>
        <w:rPr/>
        <w:t>슥奰呗</w:t>
      </w:r>
      <w:r>
        <w:rPr/>
        <w:t>ꥈ</w:t>
      </w:r>
      <w:r>
        <w:rPr/>
        <w:t>䨮奤䱵剚␪晷䝙</w:t>
      </w:r>
      <w:r>
        <w:rPr/>
        <w:t>ꔸ</w:t>
      </w:r>
      <w:r>
        <w:rPr/>
        <w:t>캩</w:t>
      </w:r>
      <w:r>
        <w:rPr/>
        <w:t>Ɑ</w:t>
      </w:r>
      <w:r>
        <w:rPr/>
        <w:t>兊슏䠦녺쎘捆幣䄦セ걺迂傩⫂繗䜦쵄㣎畮</w:t>
      </w:r>
      <w:r>
        <w:rPr/>
        <w:t>⢮</w:t>
      </w:r>
      <w:r>
        <w:rPr/>
        <w:t>礳숯슡㖡◂摑盂穘彺楊梩쉍潙䇂睖圲⹌㐪䁺⫂懂ꥪ꤮㏂䙖녔斿땕毂⹇싂刵枏⑌⎥扔㠭㘭洶싂搣湬㙠쵂欪㉗绂</w:t>
      </w:r>
      <w:r>
        <w:rPr/>
        <w:t>⡡⩍</w:t>
      </w:r>
      <w:r>
        <w:rPr/>
        <w:t>㌴䉖㊏쉢㋂쉨</w:t>
      </w:r>
      <w:r>
        <w:rPr/>
        <w:t>⢿</w:t>
      </w:r>
      <w:r>
        <w:rPr/>
        <w:t>泂</w:t>
      </w:r>
      <w:r>
        <w:rPr/>
        <w:t>ꕺ</w:t>
      </w:r>
      <w:r>
        <w:rPr/>
        <w:t>䭖㶵㗂뽫湵捐⸴ꥩ搸㗂쉦瑄쉮唫顣搩献殩卌䭪䌪쉭稵敵쉀拂坳┵灀漳据㷃䙅䄭䛂</w:t>
      </w:r>
      <w:r>
        <w:rPr/>
        <w:t>ꕥ</w:t>
      </w:r>
      <w:r>
        <w:rPr/>
        <w:t>䈷쉹欷㯂嘹奫欵◂ꅰ㡘㒩棂䪘䱎⹇䙂漭姂䟂唻㌴䁉畓</w:t>
      </w:r>
      <w:r>
        <w:rPr/>
        <w:t>ⱳ⨣</w:t>
      </w:r>
      <w:r>
        <w:rPr/>
        <w:t>㨥䅌䑞쉔瓂쉭牚䭘⥩矂䥞疥昴쉌恗敀</w:t>
      </w:r>
      <w:r>
        <w:rPr/>
        <w:t>ꥆ</w:t>
      </w:r>
      <w:r>
        <w:rPr/>
        <w:t>儸䝶坕⩘䰨塒㮮⩓㕂顯슬廂⛂ꎏ♳乷㤷☵쉰ꍈ硞⩎溩Ⓜ☻쉠滂츸⹴녪⸻搣碥摞숨䃂伷䁹塌磃ꅴ걏넰嗂獂쉫禩떮䩴炮싍㥩㥵촪砳</w:t>
      </w:r>
      <w:r>
        <w:rPr/>
        <w:t>ⱁ</w:t>
      </w:r>
      <w:r>
        <w:rPr/>
        <w:t>頬僂䡢┳痂</w:t>
      </w:r>
      <w:r>
        <w:rPr/>
        <w:t>ⴷ</w:t>
      </w:r>
      <w:r>
        <w:rPr/>
        <w:t>桦吥䀩働</w:t>
      </w:r>
      <w:r>
        <w:rPr/>
        <w:t>ꥉ</w:t>
      </w:r>
      <w:r>
        <w:rPr/>
        <w:t>坾潮喿畺쉦䋂啔绂挴녳熬䙯歍摄乲캮摅棂쉕䵴垘砯瑳浘汶埂⬭穋繷瞘㧂╧썮繭⩠汉칣숷넊攺쉳ꍵ砸丳㉳稵걩杸纮珂㵖幂긦♘楮辏걍㷂䶥⩺〉敄㕨⤱瑳㙩椩녘䭂棂熱冩⩇頪딯捐暵江址㭟灺砻싍쌨⦱幡健淂䯂♀⺏父狂䁆协⿂뽆皵⤦离㍱䎥ꥩꥨꄷ敷숪쉕䂏䩬⵮넪爫⽸딷놮獭</w:t>
      </w:r>
      <w:r>
        <w:rPr/>
        <w:t>ⶵ</w:t>
      </w:r>
      <w:r>
        <w:rPr/>
        <w:t>컂쵊䁉丬⤶佒㎥☩숤쉨</w:t>
      </w:r>
      <w:r>
        <w:rPr/>
        <w:t>ⱋ</w:t>
      </w:r>
      <w:r>
        <w:rPr/>
        <w:t>쉀穡䳂㡦㫃䤭晧䘲䑬㩶摾䇂숰甦</w:t>
      </w:r>
      <w:r>
        <w:rPr/>
        <w:t>ꥃ</w:t>
      </w:r>
      <w:r>
        <w:rPr/>
        <w:t>㔶䵒㌨嗂㉴灖欴</w:t>
      </w:r>
      <w:r>
        <w:rPr/>
        <w:t>ꕢ</w:t>
      </w:r>
      <w:r>
        <w:rPr/>
        <w:t>ꇂ顷楮ㆡ쉭ㅂ頵㕎♰廂곂묫䧎⤲칾〥깋浘ꍗ塪畲穙⭘勂쉥䬽㡵彾縪牤쉸牥嚩祂摢쌰冏㌤妻䉏뽈䥦娲䍔䙬楡ㅴ쉙䂻⭉㝸憏灰淂◃䣂㩤㖿⽷쉒獷넯㥶瓎轥㠶汮晪穁妏ぃ瞿슿搪쉬</w:t>
      </w:r>
      <w:r>
        <w:rPr/>
        <w:t>꧂</w:t>
      </w:r>
      <w:r>
        <w:rPr/>
        <w:t>⾿在㋍䭑壂祌瀽忂㡨⿎浗橧䱃汉쉆獣</w:t>
      </w:r>
      <w:r>
        <w:rPr/>
        <w:t>ꥎ</w:t>
      </w:r>
      <w:r>
        <w:rPr/>
        <w:t>洴쉀⭺塍参擎坌㍒瀤迂</w:t>
      </w:r>
      <w:r>
        <w:rPr/>
        <w:t>ꤲ</w:t>
      </w:r>
      <w:r>
        <w:rPr/>
        <w:t>潪哂䬤玩穠⤵坢</w:t>
      </w:r>
      <w:r>
        <w:rPr/>
        <w:t>ⵡ</w:t>
      </w:r>
      <w:r>
        <w:rPr/>
        <w:t>摙㵠㞵䷂汫泂칎숺㮡䝭ꥱ帯딲敖싂ꍟ溩幩䄭辡</w:t>
      </w:r>
      <w:r>
        <w:rPr/>
        <w:t>⡃</w:t>
      </w:r>
      <w:r>
        <w:rPr/>
        <w:t>吤梩숲꥚⪩⯂㋂䜵䙎て周汏䡉쉥縵⚘쉔潡䳂桡畇㎡僂妏쉎䳂猲㍩扑堲</w:t>
      </w:r>
      <w:r>
        <w:rPr/>
        <w:t>ⴲ</w:t>
      </w:r>
      <w:r>
        <w:rPr/>
        <w:t>燂儲쏎ꍶ祢瓂捳す䱸顪쵧뭭⸱斏嘪⤮䧂彋㉉沩쉥昣杇넹洪瑩㠨㉪书呫싂☲</w:t>
      </w:r>
      <w:r>
        <w:rPr/>
        <w:t>ⶻ</w:t>
      </w:r>
      <w:r>
        <w:rPr/>
        <w:t>䉔晚乾㕇⌱喩ꍖ绂拍株暩╃毂쉉繹녕⚮</w:t>
      </w:r>
      <w:r>
        <w:rPr/>
        <w:t>⢻</w:t>
      </w:r>
      <w:r>
        <w:rPr/>
        <w:t>쉉⎥쉁摲쉸㌱轨冘⍵㥹彃暬칩㙱慺⧍懂潙潊쉸䠨䡖硣摳湬暿买갲䑡種곂㝩⹩㋂슘ꥲ충㥁숬㵥㉱갵⿂奘㝃夷从獔丸啰狂䑑橀㒻⭓甸縮額恞敉棂⥄䅣䵥癗牏촨極⩠啎㑳女圵彍噦⼥榱晒썁뭉橬扈노䕲懂㋎쉍煄㭟頪</w:t>
      </w:r>
      <w:r>
        <w:rPr/>
        <w:t>⡘</w:t>
      </w:r>
      <w:r>
        <w:rPr/>
        <w:t>ꌳ太䉺㍖湦敐쉅捔쉘珂檥噦</w:t>
      </w:r>
      <w:r>
        <w:rPr/>
        <w:t>꥟</w:t>
      </w:r>
      <w:r>
        <w:rPr/>
        <w:t>촭땥뭒ꄱ묱쉠砤⨺慶挲坳湚걭뼶ꅖ꥖</w:t>
      </w:r>
      <w:r>
        <w:rPr/>
        <w:t>ꕶ</w:t>
      </w:r>
      <w:r>
        <w:rPr/>
        <w:t>뽪⺩</w:t>
      </w:r>
      <w:r>
        <w:rPr/>
        <w:t>⠹</w:t>
      </w:r>
      <w:r>
        <w:rPr/>
        <w:t>쉣쉙믂♔䑁ㆡ䚿㚿⸴</w:t>
      </w:r>
      <w:r>
        <w:rPr/>
        <w:t>ꕙ</w:t>
      </w:r>
      <w:r>
        <w:rPr/>
        <w:t>ꅘ◂㌱ꎬ뽁㡰拂</w:t>
      </w:r>
      <w:r>
        <w:rPr/>
        <w:t>ⵉ</w:t>
      </w:r>
      <w:r>
        <w:rPr/>
        <w:t>䭵</w:t>
      </w:r>
      <w:r>
        <w:rPr/>
        <w:t>ⴽ</w:t>
      </w:r>
      <w:r>
        <w:rPr/>
        <w:t>䶡㍥繗矂䩂沱皣⭘祍泍湩灡㑗竂枱㡪䱈祬뾱櫂␹⽖ꥦ博嘸桙䁘圸ꥴ㦘쉬噬⨽㡶玱</w:t>
      </w:r>
      <w:r>
        <w:rPr/>
        <w:t>ꥎ</w:t>
      </w:r>
      <w:r>
        <w:rPr/>
        <w:t>㯂노녍昊幘싂㤳ꍎ㙕⩫廂⩣㦣䩤熿氦瑞捬樤䬽滂㞿</w:t>
      </w:r>
      <w:r>
        <w:rPr/>
        <w:t>ꤴ</w:t>
      </w:r>
      <w:r>
        <w:rPr/>
        <w:t>䤦쉾唥䡹걗☸㙮栮畨칏掮桭䍰杈㩒䛂ꌴ攺䩭㉨䠲㴩⩚녙</w:t>
      </w:r>
      <w:r>
        <w:rPr/>
        <w:t>ⵔ</w:t>
      </w:r>
      <w:r>
        <w:rPr/>
        <w:t>潄允牐ꥩ䅟쉲깂</w:t>
      </w:r>
      <w:r>
        <w:rPr/>
        <w:t>ꔱ</w:t>
      </w:r>
      <w:r>
        <w:rPr/>
        <w:t>轱げ慎쉔ꍪ憮쉆疣矃㶮噃㉩呢숵乤ꇂ厱㧎</w:t>
      </w:r>
      <w:r>
        <w:rPr/>
        <w:t>⡈</w:t>
      </w:r>
      <w:r>
        <w:rPr/>
        <w:t>ㅠ神♎츬㘮㗂쉶猺炿</w:t>
      </w:r>
      <w:r>
        <w:rPr/>
        <w:t>ꦡ</w:t>
      </w:r>
      <w:r>
        <w:rPr/>
        <w:t>挮</w:t>
      </w:r>
      <w:r>
        <w:rPr/>
        <w:t>ⵧ</w:t>
      </w:r>
      <w:r>
        <w:rPr/>
        <w:t>㦘녋㊱묥汑숹潘䀲뗂⩚洲╷獭䭧癨摒桄庮⩲⨸厥녚녁縴扈䱥뮿숥䨩涏╾쉧搽縶歭</w:t>
      </w:r>
      <w:r>
        <w:rPr/>
        <w:t>ꕬ</w:t>
      </w:r>
      <w:r>
        <w:rPr/>
        <w:t>剬頥쉋묨</w:t>
      </w:r>
      <w:r>
        <w:rPr/>
        <w:t>ꦱ</w:t>
      </w:r>
      <w:r>
        <w:rPr/>
        <w:t>堷湹숸位쉟뽙噔枡⬣圪녆⑥ꥲ佶⽾由秂噱態⥭갩健⩓塮䙙䨰◂拂浥쵪倻䍙效</w:t>
      </w:r>
      <w:r>
        <w:rPr/>
        <w:t>ⵦ</w:t>
      </w:r>
      <w:r>
        <w:rPr/>
        <w:t>⡩</w:t>
      </w:r>
      <w:r>
        <w:rPr/>
        <w:t>ꅫ丳琣灂䩗僂쉧ㆵ㜰Ⓙ츩顅⑲扅걾漷숦壂췍ꍡ䎩ꍄ矂䬦㝺뭊뇂睤櫂ꍟ湧⪩傩䣃桤塒琽㭬㩞䭰㬨ꄪ轩╃⍳䇂䉰婈爻佢㝢뭎頦橭珂ꍭ䕮浧</w:t>
      </w:r>
      <w:r>
        <w:rPr/>
        <w:t>⡹</w:t>
      </w:r>
      <w:r>
        <w:rPr/>
        <w:t>䥀䵒䝖䁴䉅䄵숯泂垩䅀潚슥䥱쉗摐넹瑑摱墩숣圤䱺┰柂彷幎摯泃乫卢싂楺쌣癤䆵縺燃兄䑭깉칆⹕䳍썁卷秂⑀쉪牤忂뽟囂⩴獗轹숪㭓쉵⽱瀻ꍢ〬츥촸煐</w:t>
      </w:r>
      <w:r>
        <w:rPr/>
        <w:t>⡱</w:t>
      </w:r>
      <w:r>
        <w:rPr/>
        <w:t>㙴⨳쉧㏍硨믎㥁䱶瑉딦憣⿂싂懂㥇轍㩋剷쉾쵫恏懂撥칙♹녎圹┻䍖洮⵱兀</w:t>
      </w:r>
      <w:r>
        <w:rPr/>
        <w:t>ꥃ</w:t>
      </w:r>
      <w:r>
        <w:rPr/>
        <w:t>딣</w:t>
      </w:r>
      <w:r>
        <w:rPr/>
        <w:t>Ɐ</w:t>
      </w:r>
      <w:r>
        <w:rPr/>
        <w:t>숦堶垿兢ꍋ䁓⭮痂湧偟걷夰瞮棂㙅☦䭊ꄨ뭓妩㐪┰칆皏넦㝊扪帰敖뼪刵碘礫啩勂䟂</w:t>
      </w:r>
      <w:r>
        <w:rPr/>
        <w:t>ꥏ</w:t>
      </w:r>
      <w:r>
        <w:rPr/>
        <w:t>䌽</w:t>
      </w:r>
      <w:r>
        <w:rPr/>
        <w:t>ⵄ</w:t>
      </w:r>
      <w:r>
        <w:rPr/>
        <w:t>獉숸䅖䄱毂燎瑲㑕湎</w:t>
      </w:r>
      <w:r>
        <w:rPr/>
        <w:t>ꖏ</w:t>
      </w:r>
      <w:r>
        <w:rPr/>
        <w:t>땃垏恱坬圶쉚♂塓숬傻싎捬彸㵎捦嘴倭⵶僃數䁩쉶칀啠珎憮㙷㯂㯂</w:t>
      </w:r>
      <w:r>
        <w:rPr/>
        <w:t>ꕴ</w:t>
      </w:r>
      <w:r>
        <w:rPr/>
        <w:t>䈲캮숪묶㏂</w:t>
      </w:r>
      <w:r>
        <w:rPr/>
        <w:t>ꕕ</w:t>
      </w:r>
      <w:r>
        <w:rPr/>
        <w:t>숱딸繴䈹슏뭘⏂䜰䌦䝓ㅁ념⨵啶㑘䬰⨭畘⏂</w:t>
      </w:r>
      <w:r>
        <w:rPr/>
        <w:t>꧂</w:t>
      </w:r>
      <w:r>
        <w:rPr/>
        <w:t>牘橧</w:t>
      </w:r>
      <w:r>
        <w:rPr/>
        <w:t>ⵚ</w:t>
      </w:r>
      <w:r>
        <w:rPr/>
        <w:t>䬰⾥䱤썞⼶捏뮱獞嫃칉␷슩恰秂城싂礳숺幋娦䌭⍩쉶㘸晚唲䔮助敳뼸⭶⭶湅剎浙䙗獲顯슥⫎싂剧칃┻幚纮뽭匨⩈䔩慅뭫呇捇轵獢싂睍녕㵹⭇楤拂␨歹걦䟂侵㗂칃痂當</w:t>
      </w:r>
      <w:r>
        <w:rPr/>
        <w:t>⢬</w:t>
      </w:r>
      <w:r>
        <w:rPr/>
        <w:t>ꌰ⽡⽹㕡婠灊싎땯썉䭉磂긊う쉥婵곂썵慃吴⨪♘朶</w:t>
      </w:r>
      <w:r>
        <w:rPr/>
        <w:t>Ⱓ⩮</w:t>
      </w:r>
      <w:r>
        <w:rPr/>
        <w:t>ꌵ獘⩌䅰㭉⑳汪练♫硆㌤皬䙱䗂硸싍轰竎⭠弻쏂单俍쉷⦵⎘</w:t>
      </w:r>
      <w:r>
        <w:rPr/>
        <w:t>ⵎꕊ</w:t>
      </w:r>
      <w:r>
        <w:rPr/>
        <w:t>쉍敎皿숳䨯㐫吩㑋猯瘯䏂獖쉀쉫䕌㣂ꍩ栱슏縯숸癚숬싎숶긽摁䱖唤⹂쉤歙污癣恙轡㇂帨쉵䇂猻毂⑦</w:t>
      </w:r>
      <w:r>
        <w:rPr/>
        <w:t>ⵤ</w:t>
      </w:r>
      <w:r>
        <w:rPr/>
        <w:t>愭狂쉕楌㜩⹇</w:t>
      </w:r>
      <w:r>
        <w:rPr/>
        <w:t>ꔷ</w:t>
      </w:r>
      <w:r>
        <w:rPr/>
        <w:t>䉰⮵ꌽ슡문橉쉴穊器㠴穊⌷塔칇</w:t>
      </w:r>
      <w:r>
        <w:rPr/>
        <w:t>ⵅ⩃ꤺ</w:t>
      </w:r>
      <w:r>
        <w:rPr/>
        <w:t>嘤</w:t>
      </w:r>
      <w:r>
        <w:rPr/>
        <w:t>ꕐ</w:t>
      </w:r>
      <w:r>
        <w:rPr/>
        <w:t>ヂ쉄搶䅓</w:t>
      </w:r>
      <w:r>
        <w:rPr/>
        <w:t>⢿</w:t>
      </w:r>
      <w:r>
        <w:rPr/>
        <w:t>뗂䀹恫祾䎱汰䴩幩䙄眸烍쉺㡵䉧슩䙁塘ꏂ剕녊</w:t>
      </w:r>
      <w:r>
        <w:rPr/>
        <w:t>ꥊ</w:t>
      </w:r>
      <w:r>
        <w:rPr/>
        <w:t>ꥶ殏䡞书㍖塲瘴槂뼩㡮⑙⤯䉯싂浩</w:t>
      </w:r>
      <w:r>
        <w:rPr/>
        <w:t>⠪</w:t>
      </w:r>
      <w:r>
        <w:rPr/>
        <w:t>丷⭉㙈汰痃眩汀嗂⥺卟䆵䠪쉠縣ꌲ쵡攭汭⭈겡偸疣楬㦩䪘⿂쉙㨽슏㍖칱圪兺桫⩀⭈䝅땈쉹呎㠥⑀䵑㧂칚</w:t>
      </w:r>
      <w:r>
        <w:rPr/>
        <w:t>ꤪ⭁</w:t>
      </w:r>
      <w:r>
        <w:rPr/>
        <w:t>眳쉙洨ꍥ甴哂伱䨹䁭깯㭩㩠䅎噙쎮束汧䙥顕䰩禥睶捞横偍⭆넯㩧桀塵辻</w:t>
      </w:r>
      <w:r>
        <w:rPr/>
        <w:t>Ⱡ</w:t>
      </w:r>
      <w:r>
        <w:rPr/>
        <w:t>쉣稯欰⭬䮬⯂焴㆘坃⼤쉫쉖曍</w:t>
      </w:r>
      <w:r>
        <w:rPr/>
        <w:t>⠷</w:t>
      </w:r>
      <w:r>
        <w:rPr/>
        <w:t>칾猳杦橠쉎灕浭权䷂䳂颵暿䙊</w:t>
      </w:r>
      <w:r>
        <w:rPr/>
        <w:t>⡋</w:t>
      </w:r>
      <w:r>
        <w:rPr/>
        <w:t>ⷂ</w:t>
      </w:r>
      <w:r>
        <w:rPr/>
        <w:t>橡瀨⑔幎䙖㭺牮彾떥娺숳慯攱䅚栳䟂囂售敩䝆⽍嘺깆灋⩸佌☨琴呧䋂爹〺磂䴲扂㨨磍囂䗂婓戭佦숵䲏⽞玏㑮</w:t>
      </w:r>
      <w:r>
        <w:rPr/>
        <w:t>ⵠ⦻</w:t>
      </w:r>
      <w:r>
        <w:rPr/>
        <w:t>㞻獈䥆쉃쉠⼮楀┤䩲䵉縵朴撱⪱⨱毃⍲硚乊亱睫숤䥘畩忂欪䵱뭐</w:t>
      </w:r>
      <w:r>
        <w:rPr/>
        <w:t>ꦿ</w:t>
      </w:r>
      <w:r>
        <w:rPr/>
        <w:t>뭗썖偬恈眣</w:t>
      </w:r>
      <w:r>
        <w:rPr/>
        <w:t>ꤸ</w:t>
      </w:r>
      <w:r>
        <w:rPr/>
        <w:t>獈稸挳╷穯溩卌摑祬뭯</w:t>
      </w:r>
      <w:r>
        <w:rPr/>
        <w:t>ꥈ</w:t>
      </w:r>
      <w:r>
        <w:rPr/>
        <w:t>縨㥘♅숮싂</w:t>
      </w:r>
      <w:r>
        <w:rPr/>
        <w:t>⠯</w:t>
      </w:r>
      <w:r>
        <w:rPr/>
        <w:t>㵉材吮欽⽭畑廂材</w:t>
      </w:r>
      <w:r>
        <w:rPr/>
        <w:t>ꥐ</w:t>
      </w:r>
      <w:r>
        <w:rPr/>
        <w:t>Ⱨ</w:t>
      </w:r>
      <w:r>
        <w:rPr/>
        <w:t>䂘⍋䢩쉲⿂䩖涡甤쉘旂⩐㑪彌橒슥䝠㑑</w:t>
      </w:r>
      <w:r>
        <w:rPr/>
        <w:t>⢬</w:t>
      </w:r>
      <w:r>
        <w:rPr/>
        <w:t>⻂纩㔦㎘奟佖䱢</w:t>
      </w:r>
      <w:r>
        <w:rPr/>
        <w:t>ⱷ</w:t>
      </w:r>
      <w:r>
        <w:rPr/>
        <w:t>䉩湙䅄㬽⹟ꅈ㈫塠</w:t>
      </w:r>
      <w:r>
        <w:rPr/>
        <w:t>ⰹ</w:t>
      </w:r>
      <w:r>
        <w:rPr/>
        <w:t>儱窏</w:t>
      </w:r>
      <w:r>
        <w:rPr/>
        <w:t>ꥅ</w:t>
      </w:r>
      <w:r>
        <w:rPr/>
        <w:t>洹總傡쉀矂㑌</w:t>
      </w:r>
      <w:r>
        <w:rPr/>
        <w:t>ꦿ</w:t>
      </w:r>
      <w:r>
        <w:rPr/>
        <w:t>怲師嘵㉰枏㣂獈灗걶썩咡䴵吨獤쉒㵦牢긨쌶ꄣ墡䑘顀摲浒猺奌猸洲䥯㵐㵢祌棂뼩⴪숵灔晹夬愣橭䳂</w:t>
      </w:r>
      <w:r>
        <w:rPr/>
        <w:t>ⵣ</w:t>
      </w:r>
      <w:r>
        <w:rPr/>
        <w:t>帲縵䮏㑬摱㭚䵕㥑懎幰慦弣橓吪圷쉅╧䨨㧂䘸惂癎뼪椪㟂㕚䭓썳用</w:t>
      </w:r>
      <w:r>
        <w:rPr/>
        <w:t>ⱅ</w:t>
      </w:r>
      <w:r>
        <w:rPr/>
        <w:t>串吪⼽츥쉴䧂쉕㚵칗恈⥚㒣䵰硖䵦掣呅㈪칁慑갶朊ꏂ繕㍕⶘</w:t>
      </w:r>
      <w:r>
        <w:rPr/>
        <w:t>⠴</w:t>
      </w:r>
      <w:r>
        <w:rPr/>
        <w:t>쉔噞挤⥠쉴氹⩱弤갥瘭</w:t>
      </w:r>
      <w:r>
        <w:rPr/>
        <w:t>ⵕ</w:t>
      </w:r>
      <w:r>
        <w:rPr/>
        <w:t>㵏畄䪵㕆ㄬ圮嚘桠眲偊兌⩮湎漣䃍싂뭲</w:t>
      </w:r>
      <w:r>
        <w:rPr/>
        <w:t>ⵗ</w:t>
      </w:r>
      <w:r>
        <w:rPr/>
        <w:t>抩䩚稬梏⑆挷☬⹖</w:t>
      </w:r>
      <w:r>
        <w:rPr/>
        <w:t>ꥊ</w:t>
      </w:r>
      <w:r>
        <w:rPr/>
        <w:t>㤥么㵳塗㕬쉵슏樦乮猪廂眳ꅤㅢ囂樴掏숷倪瑡슿</w:t>
      </w:r>
      <w:r>
        <w:rPr/>
        <w:t>ꕖ</w:t>
      </w:r>
      <w:r>
        <w:rPr/>
        <w:t>甪楡쉥䑕⯂㦩湒䍟쉀䂣繆㘭勂ꥭ轵㍃怨겵牁숬숴⌴뭞⸫ꏂ飂奨쉤䘽汬戭祒琰쉩칏뭏㕺뭴壂</w:t>
      </w:r>
      <w:r>
        <w:rPr/>
        <w:t>ꗂ</w:t>
      </w:r>
      <w:r>
        <w:rPr/>
        <w:t>ꅱ堦牍楃眽숥彋烎</w:t>
      </w:r>
      <w:r>
        <w:rPr/>
        <w:t>⣂</w:t>
      </w:r>
      <w:r>
        <w:rPr/>
        <w:t>ꗂ</w:t>
      </w:r>
      <w:r>
        <w:rPr/>
        <w:t>갵ꥳ㕭䂡ゥ庩䝴睌䜴쌲</w:t>
      </w:r>
      <w:r>
        <w:rPr/>
        <w:t>ⵐ</w:t>
      </w:r>
      <w:r>
        <w:rPr/>
        <w:t>숱䌶⚣꥘</w:t>
      </w:r>
      <w:r>
        <w:rPr/>
        <w:t>⠩</w:t>
      </w:r>
      <w:r>
        <w:rPr/>
        <w:t>걈䎬䜶</w:t>
      </w:r>
      <w:r>
        <w:rPr/>
        <w:t>ꦬ</w:t>
      </w:r>
      <w:r>
        <w:rPr/>
        <w:t>츲숤</w:t>
      </w:r>
      <w:r>
        <w:rPr/>
        <w:t>⢣</w:t>
      </w:r>
      <w:r>
        <w:rPr/>
        <w:t>䡭걑䯂㕉㐤⭟♰幐쉞녱兔娹卸槂┻⵺匷뼭칋步ㅶ⍉兢</w:t>
      </w:r>
      <w:r>
        <w:rPr/>
        <w:t>⡰</w:t>
      </w:r>
      <w:r>
        <w:rPr/>
        <w:t>䟂㟂㵚싂慘禥⯂ꆱ뾘潧慹㬰永쉷ꅁ猽㉨ꥥ慴䙄圵漻䁥䙲繗싍䍉슥㷂堵係㡡呤欦㌱녁㡟换</w:t>
      </w:r>
      <w:r>
        <w:rPr/>
        <w:t>ꥌ</w:t>
      </w:r>
      <w:r>
        <w:rPr/>
        <w:t>佬扔睶쉁顦㑏쵆</w:t>
      </w:r>
      <w:r>
        <w:rPr/>
        <w:t>⡾</w:t>
      </w:r>
      <w:r>
        <w:rPr/>
        <w:t>쉃䃂䅫슬䌪圯⨲槂䙤</w:t>
      </w:r>
      <w:r>
        <w:rPr/>
        <w:t>Ⱬ</w:t>
      </w:r>
      <w:r>
        <w:rPr/>
        <w:t>慦晋숩榮쉒쉞㡁嫂䕓㩏╹倭⚡ㄩ쉺匫硵牉ꥺ䴰瀥</w:t>
      </w:r>
      <w:r>
        <w:rPr/>
        <w:t>⡗</w:t>
      </w:r>
      <w:r>
        <w:rPr/>
        <w:t>䁁숸䝅㑵䠸</w:t>
      </w:r>
      <w:r>
        <w:rPr/>
        <w:t>ꥊ</w:t>
      </w:r>
      <w:r>
        <w:rPr/>
        <w:t>剗⍉㋂숥ꥫ伥偨쉵</w:t>
      </w:r>
      <w:r>
        <w:rPr/>
        <w:t>ⴴ</w:t>
      </w:r>
      <w:r>
        <w:rPr/>
        <w:t>槂迃丱㩫烂</w:t>
      </w:r>
      <w:r>
        <w:rPr/>
        <w:t>ꦡ</w:t>
      </w:r>
      <w:r>
        <w:rPr/>
        <w:t>䣂利⍨䝅杸乨欸㒵</w:t>
      </w:r>
    </w:p>
    <w:p>
      <w:pPr>
        <w:pStyle w:val="PreformattedText"/>
        <w:bidi w:val="0"/>
        <w:spacing w:before="0" w:after="0"/>
        <w:jc w:val="left"/>
        <w:rPr/>
      </w:pPr>
      <w:r>
        <w:rPr/>
        <w:t>剖穭㍂祆欫㴪䤶撵㴩权⩖㪵㫂싂参楫쉗␹牮嫂⎿䩇뗂╊嘣쌻ㅤ⬺⩌쉳㩶扷婡ꌪ╣揎䐸㑄急浢枩캡⭎␦䨶楍慱磎</w:t>
      </w:r>
      <w:r>
        <w:rPr/>
        <w:t>꧂</w:t>
      </w:r>
      <w:r>
        <w:rPr/>
        <w:t>剅싂ꥤ用杩☷쉶兓剙䩭欹쉊侩숸㒿숵㕃儯⹔堫㕾帥䙞頳瑟뭹浅</w:t>
      </w:r>
      <w:r>
        <w:rPr/>
        <w:t>ꤪ</w:t>
      </w:r>
      <w:r>
        <w:rPr/>
        <w:t>乬悥떿怽恳牰⎥䑰㘣넩뭵⚡硟┣䠯숬礣䜴䢩癧슩촣숴燂㍷〉⸭啄䇍▿東┶쌵湳槂⵭䙑䯂穲䡳</w:t>
      </w:r>
      <w:r>
        <w:rPr/>
        <w:t>ⷂ</w:t>
      </w:r>
      <w:r>
        <w:rPr/>
        <w:t>㕑辩</w:t>
      </w:r>
      <w:r>
        <w:rPr/>
        <w:t>ꕱ꧂</w:t>
      </w:r>
      <w:r>
        <w:rPr/>
        <w:t>杄摄䝑Ⓕ吺ꍩ朮爷瑹䫂숱䂣癪䵸㙲啞싍撿ꅫ</w:t>
      </w:r>
      <w:r>
        <w:rPr/>
        <w:t>ⴲ☲</w:t>
      </w:r>
      <w:r>
        <w:rPr/>
        <w:t>숸㥭⬥䉐江璩☸療걭堤䕈쉱칏⽟枏吳澩</w:t>
      </w:r>
      <w:r>
        <w:rPr/>
        <w:t>ꥏ</w:t>
      </w:r>
      <w:r>
        <w:rPr/>
        <w:t>숺뾩㭍</w:t>
      </w:r>
      <w:r>
        <w:rPr/>
        <w:t>ⷂ</w:t>
      </w:r>
      <w:r>
        <w:rPr/>
        <w:t>쉧䐹瀹潣뭾㘤捱愨䵅竍뼹ꅠ䙍慆凍䍭顯걃㉴넱燂ꆮ椨穌㝂㉘⹑쵙䁍柂卹绂숴㧂噴婓䂡싍牡塶輪╠哂教뽸쉍ꅞ䄥㘴쉾썌幘䅭㘴剐佧眥獸㪱♐䡲毎⽈倽쉺辡痂⍠潅栴䆵抏ぉ㩌㠪㘪㨊㥅㑧썁怷灅䧂ꅡ眽묤⩑숨㡐</w:t>
      </w:r>
      <w:r>
        <w:rPr/>
        <w:t>Ⱟ</w:t>
      </w:r>
      <w:r>
        <w:rPr/>
        <w:t>根㨨䱑䠮氺㴮轶슡䐥䰪⥇浍輦♇硵砭䵎䝈唽쉹㈬ꅡ㘹畯㘹歴䔭Ⓝ煘쉎숷⩩쉫ꅡ㙯欨婡쉈䢏쉶䙥쵀畁㍉ⸯ啠䙋楢㵶穯쉄쉰㍸䢣彋䤷㜣䁉䥭㔶䪻灒걫䪘ꍚ琻㊬秂껂</w:t>
      </w:r>
      <w:r>
        <w:rPr/>
        <w:t>ⶱ</w:t>
      </w:r>
      <w:r>
        <w:rPr/>
        <w:t>슡ぁ挱歆䁨具猻告칎ꄳ뭾祥琹穭䵈村</w:t>
      </w:r>
      <w:r>
        <w:rPr/>
        <w:t>ꦬ</w:t>
      </w:r>
      <w:r>
        <w:rPr/>
        <w:t>숵깓껎</w:t>
      </w:r>
      <w:r>
        <w:rPr/>
        <w:t>ⶡ⥘</w:t>
      </w:r>
      <w:r>
        <w:rPr/>
        <w:t>犣䉣垩곎⥾䎿䁄䁣坱杨䈺녔⍖塟뭨</w:t>
      </w:r>
      <w:r>
        <w:rPr/>
        <w:t>ⱎ</w:t>
      </w:r>
      <w:r>
        <w:rPr/>
        <w:t>䝰啂⨱☱唣</w:t>
      </w:r>
      <w:r>
        <w:rPr/>
        <w:t>ⱳ</w:t>
      </w:r>
      <w:r>
        <w:rPr/>
        <w:t>⽒ꇂ勂♮䕫</w:t>
      </w:r>
      <w:r>
        <w:rPr/>
        <w:t>Ⳃ</w:t>
      </w:r>
      <w:r>
        <w:rPr/>
        <w:t>氺慚㣂嘮横侘⵾幧슡쉖䞩㖣㙔슻祃繧瑡䤲輰㌻狂녺⹬䜬걀獮摾っ쵫㏃䙏䫎愵曂쉣熻슮桷㖏긪㑹溮칎㡁亣坷꥕㍍╵滂쉲쉅恎恮塲쉧瓂栥깢ㅞ㴮썇潢橈♧楋迂䍣辣乶ㅓ㌮〵利煐瑨녩쉺쵨䫂䕠뼥杕䵤䉂硂걑䦩桥␮㭄췂去쉋䡃싂⤭</w:t>
      </w:r>
      <w:r>
        <w:rPr/>
        <w:t>ꕟ⨮</w:t>
      </w:r>
      <w:r>
        <w:rPr/>
        <w:t>녠䓂歧䇂剏깇攬秂歾격⩙䅷伫瘩潴楟슬坘ㆬ䤴䬩捲煆쉐䱇뭪䡐␹栽灡囂丸습呥札⼽坱恗婓嫂丵剮幍䵳䑺稽믃洪摊䬰ꍠ攮䉕䉃╯⽬⿂䐱뮩捎녥兲쉄摁剑뼵춿穲牯㝋佈偒幌灨ꏂ쉴兏ꥯ庩䑈泂濂㩭迂牑䑵轁㇂颡⽙晱⭮딷쌫䙸慄ꍔ囂卮囂뽾癵杋湌圪⪩⴦놱녾幘慣䓂쉔넳㧃磂떻ꎩ슱⨩뼬칸喿彈㭤㋂拂务⨥㬪ꍁ癍쉂⑄</w:t>
      </w:r>
      <w:r>
        <w:rPr/>
        <w:t>ⵢ</w:t>
      </w:r>
      <w:r>
        <w:rPr/>
        <w:t>쵵榏摣炻牚樷湀쉦⤨⹤숯矂묥矂ガ礳档䅡牕牠伣⸥礱榵甩決䢩♔䐰捷╡⽶牴摗⤻竂帥卹ꥨ㙕䀨橔曂㕣牠畦掘㡌犘ꍁ䂿晡劮슏㯂긩烂䃂朹</w:t>
      </w:r>
      <w:r>
        <w:rPr/>
        <w:t>ⴱ</w:t>
      </w:r>
      <w:r>
        <w:rPr/>
        <w:t>䡓</w:t>
      </w:r>
      <w:r>
        <w:rPr/>
        <w:t>⡳</w:t>
      </w:r>
      <w:r>
        <w:rPr/>
        <w:t>䞩庻啨杳㞱</w:t>
      </w:r>
      <w:r>
        <w:rPr/>
        <w:t>ⱇ⹧</w:t>
      </w:r>
      <w:r>
        <w:rPr/>
        <w:t>頽䴺슬湄疣뼴ꌻ幢愣溘爪扁噰扏ッ䪏抡祁뼦</w:t>
      </w:r>
      <w:r>
        <w:rPr/>
        <w:t>ꤲ</w:t>
      </w:r>
      <w:r>
        <w:rPr/>
        <w:t>弲顠ꌫ</w:t>
      </w:r>
      <w:r>
        <w:rPr/>
        <w:t>ꗂ</w:t>
      </w:r>
      <w:r>
        <w:rPr/>
        <w:t>晫䩠顊丳쉴繋䕭⨮ꍔ佑廃歳␦挨쉊䢏</w:t>
      </w:r>
      <w:r>
        <w:rPr/>
        <w:t>⠽</w:t>
      </w:r>
      <w:r>
        <w:rPr/>
        <w:t>斻⥊꥞䔦昰癲湹칳瑂</w:t>
      </w:r>
      <w:r>
        <w:rPr/>
        <w:t>⡅</w:t>
      </w:r>
      <w:r>
        <w:rPr/>
        <w:t>䥚心쌣癙ꥠ焫쉱썆䖿촭廂户懃失墩춻穵숥</w:t>
      </w:r>
      <w:r>
        <w:rPr/>
        <w:t>꧂</w:t>
      </w:r>
      <w:r>
        <w:rPr/>
        <w:t>汚촵牎ꥪ</w:t>
      </w:r>
      <w:r>
        <w:rPr/>
        <w:t>⣂</w:t>
      </w:r>
      <w:r>
        <w:rPr/>
        <w:t>䈊䵠녟</w:t>
      </w:r>
      <w:r>
        <w:rPr/>
        <w:t>⡇</w:t>
      </w:r>
      <w:r>
        <w:rPr/>
        <w:t>⿂딦䦵攱㞡题䙒恒漭头䭅㭹㥰쉵塰</w:t>
      </w:r>
      <w:r>
        <w:rPr/>
        <w:t>ⵉ⑉</w:t>
      </w:r>
      <w:r>
        <w:rPr/>
        <w:t>쉰稨췍妡㮘㡪㭍⍃⩳兴</w:t>
      </w:r>
      <w:r>
        <w:rPr/>
        <w:t>ꕋ</w:t>
      </w:r>
      <w:r>
        <w:rPr/>
        <w:t>嫂潃琴뼪땷싃畧悩べ瑓싂칣浃뼦䄱㧍</w:t>
      </w:r>
      <w:r>
        <w:rPr/>
        <w:t>ꦩ</w:t>
      </w:r>
      <w:r>
        <w:rPr/>
        <w:t>뭣䯂傡䠤坊쉰ꥧ恋䕱䥷㕀㴳䬲쉺幏䣂狂顮汧璡恢忂숻뽶晋㥔祄焱䁥佯䂵⥑圵潧㷂攭䉊㫂⌶䅍潖㩯忂疩䩧䝦䞻숶䊣ꌬ摤㤺灺䑤䖻淂䈰</w:t>
      </w:r>
      <w:r>
        <w:rPr/>
        <w:t>꤭</w:t>
      </w:r>
      <w:r>
        <w:rPr/>
        <w:t>⼱</w:t>
      </w:r>
      <w:r>
        <w:rPr/>
        <w:t>ꤺ</w:t>
      </w:r>
      <w:r>
        <w:rPr/>
        <w:t>䉵츭㕩氩</w:t>
      </w:r>
      <w:r>
        <w:rPr/>
        <w:t>⢡</w:t>
      </w:r>
      <w:r>
        <w:rPr/>
        <w:t>煨⯂쉃뭃</w:t>
      </w:r>
      <w:r>
        <w:rPr/>
        <w:t>ꕄ</w:t>
      </w:r>
      <w:r>
        <w:rPr/>
        <w:t>冩䐲㘭⩮渽暣㴲瓂썠扪吨ꍊ㝲楃䭟</w:t>
      </w:r>
      <w:r>
        <w:rPr/>
        <w:t>ⵎ</w:t>
      </w:r>
      <w:r>
        <w:rPr/>
        <w:t>瞣ㄻ憬쉸唩㋂っ츸⩠⨮쉄쉤睰幑牸癌㍀慨⑀珂硋敇䭪䴺顏䵨╅㈷䋎硥쉂㷂硗걗参の쉩쉯繆쉄䌸㋂⛂츳䝬辻䐳㓃㩌恒숫扄◂캻䷂</w:t>
      </w:r>
      <w:r>
        <w:rPr/>
        <w:t>⡇</w:t>
      </w:r>
      <w:r>
        <w:rPr/>
        <w:t>ꌻ焣쉪㌹琽风⶿䑠</w:t>
      </w:r>
      <w:r>
        <w:rPr/>
        <w:t>꧃</w:t>
      </w:r>
      <w:r>
        <w:rPr/>
        <w:t>恶䦮䤹⦣䠮塈灈䀦쉘</w:t>
      </w:r>
      <w:r>
        <w:rPr/>
        <w:t>ꔴ</w:t>
      </w:r>
      <w:r>
        <w:rPr/>
        <w:t>倹쉴煏憱全㩹슱偑</w:t>
      </w:r>
      <w:r>
        <w:rPr/>
        <w:t>ⲏ</w:t>
      </w:r>
      <w:r>
        <w:rPr/>
        <w:t>扣숭迂⫂澣核</w:t>
      </w:r>
      <w:r>
        <w:rPr/>
        <w:t>⢩</w:t>
      </w:r>
      <w:r>
        <w:rPr/>
        <w:t>眶幑녖ꅥ㮿䑦䪱쉩淃쉗嗂⭺坴总㍡⹆婓놮ㅔ싂</w:t>
      </w:r>
      <w:r>
        <w:rPr/>
        <w:t>ⴸ</w:t>
      </w:r>
      <w:r>
        <w:rPr/>
        <w:t>㑁㐳瓍㣃版⎵磍䑅然㍣ꥰ毂㡘숭</w:t>
      </w:r>
      <w:r>
        <w:rPr/>
        <w:t>ꤤ</w:t>
      </w:r>
      <w:r>
        <w:rPr/>
        <w:t>쵒㪩⽴婍䭠〳㉘潁轍假쵭敊眪杅㵳恸睹곂圤䣂㝅穕䜷</w:t>
      </w:r>
      <w:r>
        <w:rPr/>
        <w:t>ꤽ</w:t>
      </w:r>
      <w:r>
        <w:rPr/>
        <w:t>䔵䰳㣂⸱䙤瀱</w:t>
      </w:r>
      <w:r>
        <w:rPr/>
        <w:t>ⵁ</w:t>
      </w:r>
      <w:r>
        <w:rPr/>
        <w:t>獙</w:t>
      </w:r>
      <w:r>
        <w:rPr/>
        <w:t>ⴺ</w:t>
      </w:r>
      <w:r>
        <w:rPr/>
        <w:t>枡</w:t>
      </w:r>
      <w:r>
        <w:rPr/>
        <w:t>ꥈ</w:t>
      </w:r>
      <w:r>
        <w:rPr/>
        <w:t>깦捓撣洨</w:t>
      </w:r>
      <w:r>
        <w:rPr/>
        <w:t>ꤩ</w:t>
      </w:r>
      <w:r>
        <w:rPr/>
        <w:t>숴䜰⎮⽌慃쉲噸占䓂쉲扺쵙쉭㡴㝱ꄪ</w:t>
      </w:r>
      <w:r>
        <w:rPr/>
        <w:t>ꦏ</w:t>
      </w:r>
      <w:r>
        <w:rPr/>
        <w:t>䀺</w:t>
      </w:r>
      <w:r>
        <w:rPr/>
        <w:t>꧂</w:t>
      </w:r>
      <w:r>
        <w:rPr/>
        <w:t>ⱚ</w:t>
      </w:r>
      <w:r>
        <w:rPr/>
        <w:t>涩깰䈯⶿</w:t>
      </w:r>
      <w:r>
        <w:rPr/>
        <w:t>ꦩ</w:t>
      </w:r>
      <w:r>
        <w:rPr/>
        <w:t>婌㞡䀬橒杷癯务</w:t>
      </w:r>
      <w:r>
        <w:rPr/>
        <w:t>⡣⥟</w:t>
      </w:r>
      <w:r>
        <w:rPr/>
        <w:t>玬䣂㇂⿂썟땑㒬</w:t>
      </w:r>
      <w:r>
        <w:rPr/>
        <w:t>Ɽ</w:t>
      </w:r>
      <w:r>
        <w:rPr/>
        <w:t>卆㍞䁢䍠炣壂㵕䞮濎딩</w:t>
      </w:r>
      <w:r>
        <w:rPr/>
        <w:t>Ɽ</w:t>
      </w:r>
      <w:r>
        <w:rPr/>
        <w:t>슩⤵㙒妿㥇䑧깰㍠晟</w:t>
      </w:r>
      <w:r>
        <w:rPr/>
        <w:t>ⵈ</w:t>
      </w:r>
      <w:r>
        <w:rPr/>
        <w:t>䥄倬卡ꎱ剭㐽㈵奂㙱係幧癋椱䩃싍旂擎䅡⥗ご扩䝤撘쉕瑯佺婉儤啩瑹</w:t>
      </w:r>
      <w:r>
        <w:rPr/>
        <w:t>Ⳃ</w:t>
      </w:r>
      <w:r>
        <w:rPr/>
        <w:t>䲮摓潈癊쉠剳卙癀噅穀㠺牸땪㔯걭䲬㵐⥢☯⑉煠頸⹠썤⍺癘숤䡇圱琩뽫纮灣檥䇂樴숪癧武ꄥ䢣䅪毂쉹捣椩⸻珂飂쉞辿䝃칹畺쉨㈻䁧畉쉫⼪겿唣䤨櫂桍⑥䵁썶싂測仂⥴쉆슻⥫幫㙥겥槂䵥囂礩䞣歇䊻つ拂뽥歚䌻뭋㕨毂癑杌媱㥥뼨㩁噥</w:t>
      </w:r>
      <w:r>
        <w:rPr/>
        <w:t>⢱</w:t>
      </w:r>
      <w:r>
        <w:rPr/>
        <w:t>柂竂ꍦ㧂䙧뭐䉓㵗싂氥录栤겣쉙뽥䰊彶⸱칳元♨㜽㍣顅刨㟂</w:t>
      </w:r>
      <w:r>
        <w:rPr/>
        <w:t>ⵒⵢ</w:t>
      </w:r>
      <w:r>
        <w:rPr/>
        <w:t>渥捴놿渭奡⯂坰슩㬺炏浯숸沱⩱곂㍒噚乌䑢塚♈⩥⩄癸癆㎻硌싂氰縹唦깇傥</w:t>
      </w:r>
      <w:r>
        <w:rPr/>
        <w:t>ꤨ</w:t>
      </w:r>
      <w:r>
        <w:rPr/>
        <w:t>歹轘쉍欤啥㫂쉮䜴쌤䂏潋</w:t>
      </w:r>
      <w:r>
        <w:rPr/>
        <w:t>ꦬ</w:t>
      </w:r>
      <w:r>
        <w:rPr/>
        <w:t>佺㒥숰杇橺㕑䧍䩡松㦣京䆱灰朳甪䵳䄶갹婪啰䵠場关䱢偊穋偏⽚搬㜵⥾䚿⼳⭈攳戯平瑍縦洶싂습御쵀⺩畣灺</w:t>
      </w:r>
      <w:r>
        <w:rPr/>
        <w:t>꥓</w:t>
      </w:r>
      <w:r>
        <w:rPr/>
        <w:t>슿橘⥩곂숵摩礽䉄圸濂숮楚琭〺㕒㖏奩쉳쵔㵺洦潚㩋硑촽其뽭㵕夤䙋</w:t>
      </w:r>
      <w:r>
        <w:rPr/>
        <w:t>ꤳ</w:t>
      </w:r>
      <w:r>
        <w:rPr/>
        <w:t>湈噣♳┰勂浸轘捧녓쵕㡃㙪䧂頪帰打╫쉸洺㈦略싂煤</w:t>
      </w:r>
      <w:r>
        <w:rPr/>
        <w:t>⢩</w:t>
      </w:r>
      <w:r>
        <w:rPr/>
        <w:t>狂슥</w:t>
      </w:r>
      <w:r>
        <w:rPr/>
        <w:t>ꕏ</w:t>
      </w:r>
      <w:r>
        <w:rPr/>
        <w:t>쉑슬ち</w:t>
      </w:r>
      <w:r>
        <w:rPr/>
        <w:t>⠶</w:t>
      </w:r>
      <w:r>
        <w:rPr/>
        <w:t>뗂䄥繗䏍埂獯싂☦슏숶</w:t>
      </w:r>
      <w:r>
        <w:rPr/>
        <w:t>ꕵ</w:t>
      </w:r>
      <w:r>
        <w:rPr/>
        <w:t>矂⨳⫂</w:t>
      </w:r>
      <w:r>
        <w:rPr/>
        <w:t>ꦵ</w:t>
      </w:r>
      <w:r>
        <w:rPr/>
        <w:t>䆩捉⤶㶩쏂㑡䍨</w:t>
      </w:r>
      <w:r>
        <w:rPr/>
        <w:t>ꥃ</w:t>
      </w:r>
      <w:r>
        <w:rPr/>
        <w:t>璘㟂䥄漹刪⴨㠮戰䑚㩮ꍀ扪伨痍㍳癣媮⎣穵橁棂滂㊥噬㑣</w:t>
      </w:r>
      <w:r>
        <w:rPr/>
        <w:t>ꤽ</w:t>
      </w:r>
      <w:r>
        <w:rPr/>
        <w:t>惂噌前嗂쉑煵琣뭵䡷ㅍ縸㉣䌳员⩑儹畆쵂썈畕䥘䅆썣䩊⭠䡉쵯╠浟琫ㅤ牪獳숪椫쉉䥧㩅⽌ꥠ伦墿ꍨ暘瘺ꥣ员⺡㫂ꍐ晬批琤⬵捳㑅뽗未琵䃂娲纣偧〱슩ꇂ塎啺助</w:t>
      </w:r>
      <w:r>
        <w:rPr/>
        <w:t>Ɑ</w:t>
      </w:r>
      <w:r>
        <w:rPr/>
        <w:t>縻㥦♴澿⍍坱䷂呌</w:t>
      </w:r>
      <w:r>
        <w:rPr/>
        <w:t>ꦡ</w:t>
      </w:r>
      <w:r>
        <w:rPr/>
        <w:t>㈲烂⵵奔矂</w:t>
      </w:r>
      <w:r>
        <w:rPr/>
        <w:t>ꤻ</w:t>
      </w:r>
      <w:r>
        <w:rPr/>
        <w:t>手氪숶㶮믂用瑤쉄쉊伦㩈㥇奍䕧炬戣埂㩍檘쉹뽓껂⪩噅㍇⩞㣂頮坪瘪浮⩲╢㙓껂皥愫╆쉾䄳亩塨桒쉉䁃礭숶겘瞩⾏䕋奃쉀椣繣쉙匶硱췂㖣슡쉵煶乎</w:t>
      </w:r>
      <w:r>
        <w:rPr/>
        <w:t>Ⲯ⠽</w:t>
      </w:r>
      <w:r>
        <w:rPr/>
        <w:t>繊䀳楎瀯넱</w:t>
      </w:r>
      <w:r>
        <w:rPr/>
        <w:t>ⰲ</w:t>
      </w:r>
      <w:r>
        <w:rPr/>
        <w:t>䭹䲏㵔⥠⫂怭⍬⑃杦昣福桙灟쵉毂塁</w:t>
      </w:r>
      <w:r>
        <w:rPr/>
        <w:t>ⱂ</w:t>
      </w:r>
      <w:r>
        <w:rPr/>
        <w:t>晇믂䧂套熮</w:t>
      </w:r>
      <w:r>
        <w:rPr/>
        <w:t>ⱴ</w:t>
      </w:r>
      <w:r>
        <w:rPr/>
        <w:t>㈰㚮晾쉃ꅙ쉡뼸穞쉸㤽숯숽珎捈参低煐숰濂䳂♎㝙䕂顗牐⽡埂㥎쉟徻卪囂摒ㆩ甽㐨䬮</w:t>
      </w:r>
      <w:r>
        <w:rPr/>
        <w:t>ⰷ</w:t>
      </w:r>
      <w:r>
        <w:rPr/>
        <w:t>ꄬ쉍咥㯂悡灧쉖⨮畘昺摕⑑쉠⥫䡲抱摀뽘딴⩸洪杚숣쉋歯杫迂歨䤻싎⍟깈懍湯栫傡쉺㟂깲㭃캻犻쵯楴䤵㥔쉹䐽久⑟䡕⌴轥슡顇潙捆㉥</w:t>
      </w:r>
      <w:r>
        <w:rPr/>
        <w:t>ꦬ</w:t>
      </w:r>
      <w:r>
        <w:rPr/>
        <w:t>츤䐱獆矂⧂ꅤㅤ敂睓⦮歟㑪潪</w:t>
      </w:r>
      <w:r>
        <w:rPr/>
        <w:t>⡓</w:t>
      </w:r>
      <w:r>
        <w:rPr/>
        <w:t>狎䭭䰦夊</w:t>
      </w:r>
      <w:r>
        <w:rPr/>
        <w:t>ꤵⶏ</w:t>
      </w:r>
      <w:r>
        <w:rPr/>
        <w:t>싂</w:t>
      </w:r>
      <w:r>
        <w:rPr/>
        <w:t>ⶩ</w:t>
      </w:r>
      <w:r>
        <w:rPr/>
        <w:t>牸湔㫂</w:t>
      </w:r>
      <w:r>
        <w:rPr/>
        <w:t>ꕍ</w:t>
      </w:r>
      <w:r>
        <w:rPr/>
        <w:t>䵭睶栲㉐畠땲슬㭰뽣晃浣剸奞㑋娽㡧治硁䝭獭⭡海Ⓜꎿ㡷쉱䪵倨是⽭ꍉꇂ绂墿㚱䱅䠽縯䊡樦숣堣敘쉖쉂乀ꥡぇ幫쌱놣䏂䶻轮淂頶绂쉠兕转姎ꆮ㫂ㅲ渲䭢딺⵱싂㘸啘獳绍偠椸呗⵨묰磂睢䉏敠䅔湌剔긫⩪堬䭲奘䩏쉸쉎슏㡙싃绂砶䉄ꍍ</w:t>
      </w:r>
      <w:r>
        <w:rPr/>
        <w:t>Ɫ</w:t>
      </w:r>
      <w:r>
        <w:rPr/>
        <w:t>쉴</w:t>
      </w:r>
      <w:r>
        <w:rPr/>
        <w:t>Ⱕ</w:t>
      </w:r>
      <w:r>
        <w:rPr/>
        <w:t>꤭</w:t>
      </w:r>
      <w:r>
        <w:rPr/>
        <w:t>㓂捒䒱쵰䥡佹숱嚮㤤枩</w:t>
      </w:r>
      <w:r>
        <w:rPr/>
        <w:t>ⶣ</w:t>
      </w:r>
      <w:r>
        <w:rPr/>
        <w:t>扔㕦䌵䉋漰佉췂䁵칡㯂⫂剷垡扃슥䁗倮ꅙ偊瑎敁쉺㕔숯숹剺꺮쉥秃䑶䀺砲㈹숮䩹쉹汲碡</w:t>
      </w:r>
      <w:r>
        <w:rPr/>
        <w:t>ꥆ</w:t>
      </w:r>
      <w:r>
        <w:rPr/>
        <w:t>橔쉱ꌹ칒⿎䈵徿祅匽슬</w:t>
      </w:r>
      <w:r>
        <w:rPr/>
        <w:t>⡅</w:t>
      </w:r>
      <w:r>
        <w:rPr/>
        <w:t>杹뗎䅶娬慘</w:t>
      </w:r>
      <w:r>
        <w:rPr/>
        <w:t>꧍</w:t>
      </w:r>
      <w:r>
        <w:rPr/>
        <w:t>싂쉫烂⍷琳㑀佶녩瑡깾灒爪橁쉆攨噱⺥倱뽟欯䴷싎坓녺䱶〸썾疘숹㊬瞡撩焯뇂湅歍䉕眯슬勂牮槃걃䑩ꅥ㎘湞쉞</w:t>
      </w:r>
      <w:r>
        <w:rPr/>
        <w:t>ⱨ</w:t>
      </w:r>
      <w:r>
        <w:rPr/>
        <w:t>췂槂晇</w:t>
      </w:r>
      <w:r>
        <w:rPr/>
        <w:t>ⵗ</w:t>
      </w:r>
      <w:r>
        <w:rPr/>
        <w:t>쉣彘媥嚣ㅚ奄楬㬽测䘳嫂䉚题ꌸ</w:t>
      </w:r>
      <w:r>
        <w:rPr/>
        <w:t>꧂</w:t>
      </w:r>
      <w:r>
        <w:rPr/>
        <w:t>䉪㜳琨츦禡䲡朦灃勂䴽뭚쉭匸啐㬸䬽歍</w:t>
      </w:r>
      <w:r>
        <w:rPr/>
        <w:t>ꦣ</w:t>
      </w:r>
      <w:r>
        <w:rPr/>
        <w:t>呎ꥨ쵀嘯♤㉹쉢協쉬啈뽂㝳</w:t>
      </w:r>
      <w:r>
        <w:rPr/>
        <w:t>Ⱕ</w:t>
      </w:r>
      <w:r>
        <w:rPr/>
        <w:t>セ㉸⨵춘◍춏</w:t>
      </w:r>
      <w:r>
        <w:rPr/>
        <w:t>ꤳ</w:t>
      </w:r>
      <w:r>
        <w:rPr/>
        <w:t>槍噰䊮쉧</w:t>
      </w:r>
      <w:r>
        <w:rPr/>
        <w:t>ꖣ</w:t>
      </w:r>
      <w:r>
        <w:rPr/>
        <w:t>嗂숨⭩숻㵺䕺䍧⍭疏㙂瞩歄꥚昹樥癠♏㙰撬硅盎捐쉡⚻쉬⻂楍</w:t>
      </w:r>
      <w:r>
        <w:rPr/>
        <w:t>ⶻ</w:t>
      </w:r>
      <w:r>
        <w:rPr/>
        <w:t>樭䡒䄮囂熿倰슩敨쉮戰⫂男⏂䭵㋂〈嘬⸴㵰䍤⸪稻숸떱䍸丨⹬⸬㉖奖ꌯ㑌漺柂쉨⮏灗녣쵠嚿</w:t>
      </w:r>
      <w:r>
        <w:rPr/>
        <w:t>⡈</w:t>
      </w:r>
      <w:r>
        <w:rPr/>
        <w:t>칐此쵊穳姂쉚壂쉙稫칹</w:t>
      </w:r>
      <w:r>
        <w:rPr/>
        <w:t>ⷂ</w:t>
      </w:r>
      <w:r>
        <w:rPr/>
        <w:t>㑣秂牎挨倫窥숶憬쉇녳幫䄫</w:t>
      </w:r>
      <w:r>
        <w:rPr/>
        <w:t>⣃</w:t>
      </w:r>
      <w:r>
        <w:rPr/>
        <w:t>卑恆儥㤥㍲ㅸ쉁ꅆ♾坒主䙲㛂⻂栣祯啢䣍并か婂쌬㙐奠쉍녬琸欦剱⦩灭⩠垣</w:t>
      </w:r>
      <w:r>
        <w:rPr/>
        <w:t>ⶵ</w:t>
      </w:r>
      <w:r>
        <w:rPr/>
        <w:t>숫䔮㋂</w:t>
      </w:r>
      <w:r>
        <w:rPr/>
        <w:t>⠤</w:t>
      </w:r>
      <w:r>
        <w:rPr/>
        <w:t>嘮橗쉭⍁╢顀㍊쌸깴⿂쵑欸潞╋䱬⸨泂愩⻂夫氵墡彸숹揂䕱깦矂숱䴮䁇偳枥灐忂쉫슘⩎슻⽘縪䬨朵婾妩彂均瑧㵫䙲뽶瑦䁇抏⍆〬数嘳</w:t>
      </w:r>
      <w:r>
        <w:rPr/>
        <w:t>ⱘ</w:t>
      </w:r>
      <w:r>
        <w:rPr/>
        <w:t>㖩滂</w:t>
      </w:r>
      <w:r>
        <w:rPr/>
        <w:t>ꤦ</w:t>
      </w:r>
      <w:r>
        <w:rPr/>
        <w:t>漣⬶숷ㅩ抣</w:t>
      </w:r>
      <w:r>
        <w:rPr/>
        <w:t>Ⳃ</w:t>
      </w:r>
      <w:r>
        <w:rPr/>
        <w:t>咮瑟辣캩걱極䘥噓㐶甸㬦숹숣⸺㙇녷뭢⽘숻䎩뿂걍⼊恁硧⥊歇栰橘轢斡ꆿ숤䭈칊䅶拂栻</w:t>
      </w:r>
      <w:r>
        <w:rPr/>
        <w:t>ⶬ</w:t>
      </w:r>
      <w:r>
        <w:rPr/>
        <w:t>쵈썕뽟㙳眮楺♚ꄦ偕㩹䩢⽇偠囂澮㩂泂ꏎ卹儤歍䩍扸壂楦浇슏啷丳奋䘴숷戤</w:t>
      </w:r>
      <w:r>
        <w:rPr/>
        <w:t>ꥁ⨯</w:t>
      </w:r>
      <w:r>
        <w:rPr/>
        <w:t>塒♹쉙灋쉨䱒⍴卬凂싂䑬숭⹌㭷싍⾻䀰匱扸㙃녣숷⑰彮弬毂捫㣂땮妥숮</w:t>
      </w:r>
      <w:r>
        <w:rPr/>
        <w:t>ꗂ</w:t>
      </w:r>
      <w:r>
        <w:rPr/>
        <w:t>啷</w:t>
      </w:r>
      <w:r>
        <w:rPr/>
        <w:t>ⴰ</w:t>
      </w:r>
      <w:r>
        <w:rPr/>
        <w:t>ꌻ㊵攣쉹ꄵ깨婌䑮奏㙴䡴淂买欸⽷슏埂坘</w:t>
      </w:r>
      <w:r>
        <w:rPr/>
        <w:t>ꕏ</w:t>
      </w:r>
      <w:r>
        <w:rPr/>
        <w:t>쉶䪻〪潨숤䏂⚡掻呍㩙㪏毂䍦⧂呮窡쉉頵싂</w:t>
      </w:r>
      <w:r>
        <w:rPr/>
        <w:t>⡍</w:t>
      </w:r>
      <w:r>
        <w:rPr/>
        <w:t>栣殿쉣䶡砤䥾㘱⛂㕤㨬쉦쵷⨪䄩䬨㴪瀬⻎娯숽싃쉩嗂爬䷂쉷䦮㩸櫂</w:t>
      </w:r>
      <w:r>
        <w:rPr/>
        <w:t>ꥒ</w:t>
      </w:r>
      <w:r>
        <w:rPr/>
        <w:t>娰깶숯䓂䆵쵦⭡⽊⬰壂卥싂碥攰碡슥湌</w:t>
      </w:r>
      <w:r>
        <w:rPr/>
        <w:t>ⱑ</w:t>
      </w:r>
      <w:r>
        <w:rPr/>
        <w:t>ⵌ</w:t>
      </w:r>
      <w:r>
        <w:rPr/>
        <w:t>㟂뭚ꏂ恏塃䋂⽐䶮</w:t>
      </w:r>
      <w:r>
        <w:rPr/>
        <w:t>⡎</w:t>
      </w:r>
      <w:r>
        <w:rPr/>
        <w:t>燂漲塠嘬㢏⭧⨲㛂ㅊ</w:t>
      </w:r>
      <w:r>
        <w:rPr/>
        <w:t>꧍</w:t>
      </w:r>
      <w:r>
        <w:rPr/>
        <w:t>ꌤ䍐扇뭌張䝦뽣㑕稴뭞</w:t>
      </w:r>
      <w:r>
        <w:rPr/>
        <w:t>ꔻ</w:t>
      </w:r>
      <w:r>
        <w:rPr/>
        <w:t>仂싂</w:t>
      </w:r>
      <w:r>
        <w:rPr/>
        <w:t>ꦿ</w:t>
      </w:r>
      <w:r>
        <w:rPr/>
        <w:t>殿쉩湒싂先췂</w:t>
      </w:r>
      <w:r>
        <w:rPr/>
        <w:t>ꦿ</w:t>
      </w:r>
      <w:r>
        <w:rPr/>
        <w:t>㥃太쉖╕㆏ㄱ㩵楶判噣珂숤喻땈䍎쉌㶬쉮䶩䘲쉬⹂</w:t>
      </w:r>
      <w:r>
        <w:rPr/>
        <w:t>ⴸ</w:t>
      </w:r>
      <w:r>
        <w:rPr/>
        <w:t>췂栩祺癈櫃㨺</w:t>
      </w:r>
      <w:r>
        <w:rPr/>
        <w:t>ꗂ</w:t>
      </w:r>
      <w:r>
        <w:rPr/>
        <w:t>噗妱湊넪때칟杤</w:t>
      </w:r>
      <w:r>
        <w:rPr/>
        <w:t>ⱉ</w:t>
      </w:r>
      <w:r>
        <w:rPr/>
        <w:t>昣䙺무瓂⭍牳係㡵쉡놻䩵⒵獱湵浰妻塳棂⥡㭇䟍䗍た䚬幢⑌扞㍆⩪숮ㅷ〪惂숪⍞</w:t>
      </w:r>
      <w:r>
        <w:rPr/>
        <w:t>Ⲙ</w:t>
      </w:r>
      <w:r>
        <w:rPr/>
        <w:t>䕱礳⩺堸</w:t>
      </w:r>
      <w:r>
        <w:rPr/>
        <w:t>ⱅ</w:t>
      </w:r>
      <w:r>
        <w:rPr/>
        <w:t>㞻吳Ⓜ煙硹䅋强炥潶갹䅠汸</w:t>
      </w:r>
      <w:r>
        <w:rPr/>
        <w:t>ꖩ</w:t>
      </w:r>
      <w:r>
        <w:rPr/>
        <w:t>姃㋂┹㦬璵슻</w:t>
      </w:r>
      <w:r>
        <w:rPr/>
        <w:t>⠩⦥</w:t>
      </w:r>
      <w:r>
        <w:rPr/>
        <w:t>呮癣</w:t>
      </w:r>
      <w:r>
        <w:rPr/>
        <w:t>ꕣ</w:t>
      </w:r>
      <w:r>
        <w:rPr/>
        <w:t>湯넣牺걪⮣䅳抵쉃쉾痍惂摔⍄㐲넨쉷⭘ꅤ녁杠矎瘭畷百㒮䩗㦥噤묦䠩슣㴳䙴쉪쌽╤쉙乴滂纥써쉃⯂㠶栰煣⨣瀩搤쉢䍈煟窏⩔쉇㘮䁑싍췂轾㩑㨷쉤伻杴睳쏍噬⹅帲圹</w:t>
      </w:r>
      <w:r>
        <w:rPr/>
        <w:t>Ⱔ</w:t>
      </w:r>
      <w:r>
        <w:rPr/>
        <w:t>坡┻浌微穉㭃廂滃涬だ乓</w:t>
      </w:r>
      <w:r>
        <w:rPr/>
        <w:t>꤫⩂</w:t>
      </w:r>
      <w:r>
        <w:rPr/>
        <w:t>䔬⩄쵩檬㭆㕶敨뽍务</w:t>
      </w:r>
      <w:r>
        <w:rPr/>
        <w:t>⡳</w:t>
      </w:r>
      <w:r>
        <w:rPr/>
        <w:t>䵚숰攬ぎ㉅卙剕⨤䶩瑫啚ꌬ离毂照</w:t>
      </w:r>
      <w:r>
        <w:rPr/>
        <w:t>ꔶ</w:t>
      </w:r>
      <w:r>
        <w:rPr/>
        <w:t>쉳壂碮玣㕇牭愰異⩟抣⦻쉹䱯抻楦灱慲䮏㨯묱亥㫂⒬쉫焯슣僂捆䉈㎩䟂쉗곂婏皬⩾拂숯썯⪥깺彔奱</w:t>
      </w:r>
      <w:r>
        <w:rPr/>
        <w:t>ꕮ</w:t>
      </w:r>
      <w:r>
        <w:rPr/>
        <w:t>⢥</w:t>
      </w:r>
      <w:r>
        <w:rPr/>
        <w:t>녅灈⎮</w:t>
      </w:r>
      <w:r>
        <w:rPr/>
        <w:t>ꔭ</w:t>
      </w:r>
      <w:r>
        <w:rPr/>
        <w:t>慫쉞쉗祔瑑ㅊ쉫</w:t>
      </w:r>
      <w:r>
        <w:rPr/>
        <w:t>ⰹ</w:t>
      </w:r>
      <w:r>
        <w:rPr/>
        <w:t>ⴽ</w:t>
      </w:r>
      <w:r>
        <w:rPr/>
        <w:t>桫㢮殘柂</w:t>
      </w:r>
      <w:r>
        <w:rPr/>
        <w:t>ꔯ⩰</w:t>
      </w:r>
      <w:r>
        <w:rPr/>
        <w:t>捪歨丣쏎쉴䘷쉵㥥㩕ꌳ쉞㢩䉏彡딣쉙瑨쉙⥐愮䴊瀮杗뽮剑䐶刯牉塕칶啊쉤淂싂䕃ꅮ塵㮿呶截䂥</w:t>
      </w:r>
      <w:r>
        <w:rPr/>
        <w:t>ꕨ</w:t>
      </w:r>
      <w:r>
        <w:rPr/>
        <w:t>ㅭ愻㭭䙄囎㈶뼨䕙枩싎쉚습睊␻㡭榩䪻</w:t>
      </w:r>
      <w:r>
        <w:rPr/>
        <w:t>ꦩ</w:t>
      </w:r>
      <w:r>
        <w:rPr/>
        <w:t>㶵㵱⺏离䭋ㄷ㩋쉶傩⌻昻숮祌楋倨你咡ꇂ搵恓睵䈫쉑捰㩄칤奐姂ꥲ⺘쎣췂싂㑷癪ꄪ⩅汴偯迂㍣楨晧杰债姂╫瑺ㅾ劮戸㣃猪䉇枿䴺껂</w:t>
      </w:r>
      <w:r>
        <w:rPr/>
        <w:t>ꗂ</w:t>
      </w:r>
      <w:r>
        <w:rPr/>
        <w:t>갭䷂奅䍊渪䶻땩칠畢楢睇獑슣㝷⥋係⥋숦싂晱毂祱ㅃ坬啭煰爲䉌⴦爷幓③쉴䴹浶浫갨剥쉑慞쉕⩨㭂睯攣㍃楡╇煦硲榣䰶嗂⽄穈뭄ꅚ⫃勂娨</w:t>
      </w:r>
      <w:r>
        <w:rPr/>
        <w:t>ꔹ</w:t>
      </w:r>
      <w:r>
        <w:rPr/>
        <w:t>噪辘项썕ꅀ䚣拂뭾⭤副</w:t>
      </w:r>
      <w:r>
        <w:rPr/>
        <w:t>ⲩ</w:t>
      </w:r>
      <w:r>
        <w:rPr/>
        <w:t>暏쉖坆䥅쉒䳂깋䓂깮祏㤷␭晊癤㒮㕷悩긩悏汯乄欣䍣㘸⮿䜳┩ㅑ唥쉎硹㭦䈳䜦礫未楾␶槂頴쉀恂</w:t>
      </w:r>
      <w:r>
        <w:rPr/>
        <w:t>ꥌ┸</w:t>
      </w:r>
      <w:r>
        <w:rPr/>
        <w:t>䝵걅뇍긪슮쉲敫컃⹳⹅䙣㶵䞮偏䅚扌䑌睓䀵쵟樱搮䇂禩桡딵畺</w:t>
      </w:r>
      <w:r>
        <w:rPr/>
        <w:t>ꔽ♌</w:t>
      </w:r>
      <w:r>
        <w:rPr/>
        <w:t>唪㥚瘥갹歞灱숻棂ꥱ䡟⩹畴⽲顋檩쉦</w:t>
      </w:r>
      <w:r>
        <w:rPr/>
        <w:t>⡩</w:t>
      </w:r>
      <w:r>
        <w:rPr/>
        <w:t>噃復♟䝍䶻杳参⾬挴幌싂䒩辣쉑汇⪱슻失ꍉ央칫쉮汀⩡</w:t>
      </w:r>
      <w:r>
        <w:rPr/>
        <w:t>⡟</w:t>
      </w:r>
      <w:r>
        <w:rPr/>
        <w:t>硟帪嫃䑞ꇂ䆣㠦瑎싂幘飃깩洬瑞彳㴽矎墿灉佯땬ꎬ兂㜸轡㥥棂轩塖㘳慮ㆮ伺䶵顆⍺깂⻂⍄竂䖩ꌷ晰싍ヂ긳ꍖ枩牦浾</w:t>
      </w:r>
      <w:r>
        <w:rPr/>
        <w:t>ꦱ</w:t>
      </w:r>
      <w:r>
        <w:rPr/>
        <w:t>操佔♭뭭숬ꍎ䍴桔癅縮卭䊩䗂〶婈痂拃쌪歭쉈뭄䅷ꅑ䕞쎥숷⥲♇䊥⹕</w:t>
      </w:r>
      <w:r>
        <w:rPr/>
        <w:t>ⱋ♫</w:t>
      </w:r>
      <w:r>
        <w:rPr/>
        <w:t>쉡⩗뭟態牖嘵穁뽄䱳畱⍚⩤欮㬷싂뭸ㅐꅧ</w:t>
      </w:r>
      <w:r>
        <w:rPr/>
        <w:t>ⱔ</w:t>
      </w:r>
      <w:r>
        <w:rPr/>
        <w:t>橷䕞時䌵㩇䅷쉏쌺ꆩ剢癢䭯</w:t>
      </w:r>
      <w:r>
        <w:rPr/>
        <w:t>꧂</w:t>
      </w:r>
      <w:r>
        <w:rPr/>
        <w:t>䆮掘坄㫂</w:t>
      </w:r>
      <w:r>
        <w:rPr/>
        <w:t>ꕗ</w:t>
      </w:r>
      <w:r>
        <w:rPr/>
        <w:t>䥈썗久䂥녕♲児쉱恋촪</w:t>
      </w:r>
      <w:r>
        <w:rPr/>
        <w:t>ꔯꤵ</w:t>
      </w:r>
      <w:r>
        <w:rPr/>
        <w:t>슥䵤嗎眸쉶</w:t>
      </w:r>
      <w:r>
        <w:rPr/>
        <w:t>⣂</w:t>
      </w:r>
      <w:r>
        <w:rPr/>
        <w:t>儯걚쉚㴣싂杫칭熏睤㝮㍁뭤祀㨳摵䵴츺숩</w:t>
      </w:r>
      <w:r>
        <w:rPr/>
        <w:t>ꕺ</w:t>
      </w:r>
      <w:r>
        <w:rPr/>
        <w:t>倣䭏㬻㕳潘숱穌숺</w:t>
      </w:r>
      <w:r>
        <w:rPr/>
        <w:t>ⶡ</w:t>
      </w:r>
      <w:r>
        <w:rPr/>
        <w:t>滂☥懂に䙣⥐礭☱</w:t>
      </w:r>
      <w:r>
        <w:rPr/>
        <w:t>ꗂ</w:t>
      </w:r>
      <w:r>
        <w:rPr/>
        <w:t>焸潠⨹</w:t>
      </w:r>
      <w:r>
        <w:rPr/>
        <w:t>ꦩ</w:t>
      </w:r>
      <w:r>
        <w:rPr/>
        <w:t>辬⑥⫂▻昨슿</w:t>
      </w:r>
      <w:r>
        <w:rPr/>
        <w:t>ⱙ</w:t>
      </w:r>
      <w:r>
        <w:rPr/>
        <w:t>牚딻琻権摫䲏䑞矍⹾䩚爵䑟悵㨱丽睂뾣ꇂ壎㭌䒮⑪숫ꍋ盍</w:t>
      </w:r>
      <w:r>
        <w:rPr/>
        <w:t>꧂</w:t>
      </w:r>
      <w:r>
        <w:rPr/>
        <w:t>䩒堥㨮⬥瑶쉅弮畚䵁啪乧奡츥轓幌☊繸⥋깗灟帯</w:t>
      </w:r>
      <w:r>
        <w:rPr/>
        <w:t>ⱴ</w:t>
      </w:r>
      <w:r>
        <w:rPr/>
        <w:t>坘乯걄쏂擂纩♾ꌽ㊻瑧䂬칤췂쉱婙硗⽫壂礳⥠畘剦㝭</w:t>
      </w:r>
      <w:r>
        <w:rPr/>
        <w:t>Ɐ</w:t>
      </w:r>
      <w:r>
        <w:rPr/>
        <w:t>顦녣慣䘨汧䛂</w:t>
      </w:r>
      <w:r>
        <w:rPr/>
        <w:t>⠱</w:t>
      </w:r>
      <w:r>
        <w:rPr/>
        <w:t>䱷奯䪱䡌穋껂⹃쉹⴪带숻쉮扳捁弩㏂留慴䴱硗毂佇礷㑌⺣䅄쉹╒矂桙浕ꌷ慬㜶⯂ㄯ奃쉃湸㓂갩悡晸⩱䩨꺏숨䍑⭦灶彞轚⭉澩浞摍썩䍀☳⩚䨤塥縱慣改䋂乑䘴㋎匷轚穟操呸㍭</w:t>
      </w:r>
      <w:r>
        <w:rPr/>
        <w:t>⡔</w:t>
      </w:r>
      <w:r>
        <w:rPr/>
        <w:t>㇂쌪뭤湹抻숵睹幫侥䕫桤顶</w:t>
      </w:r>
      <w:r>
        <w:rPr/>
        <w:t>꧂</w:t>
      </w:r>
      <w:r>
        <w:rPr/>
        <w:t>晴淎㨥用橺뼻㕇潡㤲庩輲䱸捺♵㛎캵뭘棂椮</w:t>
      </w:r>
      <w:r>
        <w:rPr/>
        <w:t>ꔲ</w:t>
      </w:r>
      <w:r>
        <w:rPr/>
        <w:t>婩剬쉞啟㨱縵숻婾⽃쉳獏急䙔彙潃걤䣂涣畂쉟忎囂伭埂彧䱮습䍴〪땧⹭䡗숵坵悏쉘皩꺿㡓㜬瀲䎥숦䯂</w:t>
      </w:r>
      <w:r>
        <w:rPr/>
        <w:t>ⴶ⯎♌</w:t>
      </w:r>
      <w:r>
        <w:rPr/>
        <w:t>嘪昲썌䐯忂彑䠸並䙨♐꥗ꍑ</w:t>
      </w:r>
      <w:r>
        <w:rPr/>
        <w:t>ⱌ⨩</w:t>
      </w:r>
      <w:r>
        <w:rPr/>
        <w:t>牒珂轄⥋稽頺쉷䎩繪쉠⥟㕾☭歲夯숨숸㍌佢ㄨ頶</w:t>
      </w:r>
      <w:r>
        <w:rPr/>
        <w:t>⡅</w:t>
      </w:r>
      <w:r>
        <w:rPr/>
        <w:t>晈</w:t>
      </w:r>
      <w:r>
        <w:rPr/>
        <w:t>ꕋ</w:t>
      </w:r>
      <w:r>
        <w:rPr/>
        <w:t>歉숹彙㢬㥭䷂䍲汴㨩⽪ㅬ</w:t>
      </w:r>
      <w:r>
        <w:rPr/>
        <w:t>ⲻ</w:t>
      </w:r>
      <w:r>
        <w:rPr/>
        <w:t>乴땄潌烂칉쉅꺣烂㩐潷柂硆儽繲䤶</w:t>
      </w:r>
      <w:r>
        <w:rPr/>
        <w:t>⡲</w:t>
      </w:r>
      <w:r>
        <w:rPr/>
        <w:t>搫뿂캻婓</w:t>
      </w:r>
      <w:r>
        <w:rPr/>
        <w:t>꧂</w:t>
      </w:r>
      <w:r>
        <w:rPr/>
        <w:t>弪毃瑏泂촹怣숯乚ꥬ湊䶵䡦따</w:t>
      </w:r>
      <w:r>
        <w:rPr/>
        <w:t>ꥏ</w:t>
      </w:r>
      <w:r>
        <w:rPr/>
        <w:t>瑲䘩䩲䰽䈸䘷顊咻佞䆘䏂䬪猹媩䐪⹋䕟♊恡녧䝁숨싂ㅾ뭕㌺㘶깔稸湌⼳㪬煄⌶슻畣㵣敟繵幀㠴╌숻㛎䩺㠬ぷ⽍惂㈸惂噠溮旍㊡佘䈮䡱㣃</w:t>
      </w:r>
      <w:r>
        <w:rPr/>
        <w:t>ⱓ</w:t>
      </w:r>
      <w:r>
        <w:rPr/>
        <w:t>慮㙪⥎䭹畣쉎恉㗂烍ꌰ</w:t>
      </w:r>
      <w:r>
        <w:rPr/>
        <w:t>꧂</w:t>
      </w:r>
      <w:r>
        <w:rPr/>
        <w:t>儤䅉桂</w:t>
      </w:r>
      <w:r>
        <w:rPr/>
        <w:t>ꕉ</w:t>
      </w:r>
      <w:r>
        <w:rPr/>
        <w:t>뭞㭯☻㙊湈呖쵋礯쵡伵㉕걵渨쉀</w:t>
      </w:r>
      <w:r>
        <w:rPr/>
        <w:t>ⵑ</w:t>
      </w:r>
      <w:r>
        <w:rPr/>
        <w:t>⡑</w:t>
      </w:r>
      <w:r>
        <w:rPr/>
        <w:t>ꥲケ浮嫂슩걗浺䩐묶扤㉩瘹涡숭㤪䊱⍤䙤飂ꥮ恏뽥洪煹浍</w:t>
      </w:r>
      <w:r>
        <w:rPr/>
        <w:t>ⲵ</w:t>
      </w:r>
      <w:r>
        <w:rPr/>
        <w:t>㦥揂瀪父榻係捲</w:t>
      </w:r>
      <w:r>
        <w:rPr/>
        <w:t>ⴻ</w:t>
      </w:r>
      <w:r>
        <w:rPr/>
        <w:t>亏䴰汖湑扪瑖㚥挷烂㍘㶏쉸쉗檩祏</w:t>
      </w:r>
      <w:r>
        <w:rPr/>
        <w:t>꤬</w:t>
      </w:r>
      <w:r>
        <w:rPr/>
        <w:t>輺汳쉫䩒㕒䡒⸥䪵</w:t>
      </w:r>
      <w:r>
        <w:rPr/>
        <w:t>ⱎ</w:t>
      </w:r>
      <w:r>
        <w:rPr/>
        <w:t>㭫㉴㉡䙘♠煏攩⥏슣昮瀱</w:t>
      </w:r>
      <w:r>
        <w:rPr/>
        <w:t>ꤺ</w:t>
      </w:r>
      <w:r>
        <w:rPr/>
        <w:t>㇂睞界偂䙡㡚㡵䯂咩䐯典딸仂歸䷂슏癸숤㖩⬪쉹杋⥥顆噌瀹さ旂ぬ䡪慨</w:t>
      </w:r>
      <w:r>
        <w:rPr/>
        <w:t>⡯</w:t>
      </w:r>
      <w:r>
        <w:rPr/>
        <w:t>ㅾ숱䲣䱭儶澩暘ꥫ儯䝅쏂繷偸㙶㵍䣂煄⛃䌽䍍咘䐴䅭䍱♔䠨㬫繀㥔㜦⑒轚冱넹쉑撘㘹奨硥漊䭶쉠忎幵繪싎楇繉䳂橨㘶佶숽坡䩲ㄫ䵒쉁㤨㌴株水婓㵍睴堲ꏂ녎坨槎㞏㨫쉰ꅘ灨</w:t>
      </w:r>
      <w:r>
        <w:rPr/>
        <w:t>ꥎ</w:t>
      </w:r>
      <w:r>
        <w:rPr/>
        <w:t>整堰쉤떥塌㓂㔰⩾懎䴩䠭槂싂슥桮쉧辩쉇勂ぉ敥瑺딪⹶渭꺻쉷쉦〮痂䝊␪㤰硗쉙ꅵ〉딯䡧㷎懂庵ꅰ⸺焨灭㉾쉚瀺䜷⩐녧⩙쉙窬䣂믂捣心祃뭰景幆灗㜹泂</w:t>
      </w:r>
      <w:r>
        <w:rPr/>
        <w:t>ꦻ</w:t>
      </w:r>
      <w:r>
        <w:rPr/>
        <w:t>䍟⩷</w:t>
      </w:r>
      <w:r>
        <w:rPr/>
        <w:t>꧂⹙</w:t>
      </w:r>
      <w:r>
        <w:rPr/>
        <w:t>싂獦⭶㈪佴ꍂ厩ꥮ刯㭺繫殩㈱쉉喱殮䩖䦻쉎材</w:t>
      </w:r>
      <w:r>
        <w:rPr/>
        <w:t>Ⳃ</w:t>
      </w:r>
      <w:r>
        <w:rPr/>
        <w:t>㟎ꅊ䂥㬴涏坹妵ち申帮擂㙢砫涥柂あ╃숳椣⍙琫⩙땾ꥹ쉇疮䯂獁</w:t>
      </w:r>
      <w:r>
        <w:rPr/>
        <w:t>ⵋ</w:t>
      </w:r>
      <w:r>
        <w:rPr/>
        <w:t>㵌ꍎ娩䥗╌䦵㑏祈⻂輸穙輰䁹你偱┨䒘쵉</w:t>
      </w:r>
      <w:r>
        <w:rPr/>
        <w:t>Ⳃ♪</w:t>
      </w:r>
      <w:r>
        <w:rPr/>
        <w:t>稽⍆</w:t>
      </w:r>
      <w:r>
        <w:rPr/>
        <w:t>⠨⑩⩁</w:t>
      </w:r>
      <w:r>
        <w:rPr/>
        <w:t>磂䝡橰딮噧殣䪬挪䥙但畏숵㫂夹뽋榻焬楃䈪㥄扩畒⹌䦵故⩩淂▩慃噞关⨻뿂瘪煺</w:t>
      </w:r>
      <w:r>
        <w:rPr/>
        <w:t>ⵞ</w:t>
      </w:r>
      <w:r>
        <w:rPr/>
        <w:t>쵧⭧徿礬㪘싂䁍㚥㛂䅮쉂숬䱴渱쵰숷佌偡焻䭃</w:t>
      </w:r>
      <w:r>
        <w:rPr/>
        <w:t>ⵆ</w:t>
      </w:r>
      <w:r>
        <w:rPr/>
        <w:t>癮뗍䕑轡半슬奂ㅨ桙⩁㨩</w:t>
      </w:r>
      <w:r>
        <w:rPr/>
        <w:t>⢱⍣</w:t>
      </w:r>
      <w:r>
        <w:rPr/>
        <w:t>䇂㝈쉈⹏掬弨</w:t>
      </w:r>
      <w:r>
        <w:rPr/>
        <w:t>ꤲ</w:t>
      </w:r>
      <w:r>
        <w:rPr/>
        <w:t>䵦灊漱</w:t>
      </w:r>
      <w:r>
        <w:rPr/>
        <w:t>⠤</w:t>
      </w:r>
      <w:r>
        <w:rPr/>
        <w:t>뼬繂꺩쵯㩑湎洲奟ꍟ垏쉖뿂슿妿溣朮䮱ꅠ䌩ꅃ</w:t>
      </w:r>
      <w:r>
        <w:rPr/>
        <w:t>ⱶ</w:t>
      </w:r>
      <w:r>
        <w:rPr/>
        <w:t>쏂⩦朽䧂獢츸助⩵㕾横㩙癙쉫㜳囂纏傘걮쉌穨顢㉋㙗껃䌥搴凍숽슥㦩敡슻䕒㮿橖⼩攵唦䷎ㅅ䙴瀪瑒彞ꆬ䝩昩捂弽啈䠤⚱䬨䍍䖬㭳♊䇂䍬楱㥺ヂ㵭瑤帱㡸匫뭧㉶㍪</w:t>
      </w:r>
      <w:r>
        <w:rPr/>
        <w:t>ⱃ</w:t>
      </w:r>
      <w:r>
        <w:rPr/>
        <w:t>杹ㅧ澩㍷</w:t>
      </w:r>
      <w:r>
        <w:rPr/>
        <w:t>ꕨ</w:t>
      </w:r>
      <w:r>
        <w:rPr/>
        <w:t>㞮⪬䄹党슱ꍓ묪溻䥵</w:t>
      </w:r>
      <w:r>
        <w:rPr/>
        <w:t>⡓</w:t>
      </w:r>
      <w:r>
        <w:rPr/>
        <w:t>危⍯</w:t>
      </w:r>
      <w:r>
        <w:rPr/>
        <w:t>ꔸ</w:t>
      </w:r>
      <w:r>
        <w:rPr/>
        <w:t>奾櫂숥숤灙⼺㤭琮싂坦䅹繙敖幅</w:t>
      </w:r>
      <w:r>
        <w:rPr/>
        <w:t>Ɑ</w:t>
      </w:r>
      <w:r>
        <w:rPr/>
        <w:t>丣쵱䅤쉬畣摣縫╾</w:t>
      </w:r>
      <w:r>
        <w:rPr/>
        <w:t>ꦩ</w:t>
      </w:r>
      <w:r>
        <w:rPr/>
        <w:t>産걌畀楲⥆囂뾥扡兠㜫禩扢㈰⍌娺浊갫瘳䑆䍡╯싂숰쉈䅹</w:t>
      </w:r>
      <w:r>
        <w:rPr/>
        <w:t>ꗍ</w:t>
      </w:r>
      <w:r>
        <w:rPr/>
        <w:t>䨫枘⚘숶嚱╯湩楕쉆뾮㓂穬뇂䑠♅㑂懂䒿慘慃䘷㙑⺏⦻徣⤨걚圱串뗂塥噩眲焷獡숭伬凃⼬㛂㎥쉕딵⩷꤮⨭浒䄺쉎呰땣冩䈻䔭⬫佯⯂겻</w:t>
      </w:r>
      <w:r>
        <w:rPr/>
        <w:t>ⵎ</w:t>
      </w:r>
      <w:r>
        <w:rPr/>
        <w:t>싂䶩奬⌬劵쉖勂煥⹆묲䍀䰸䍌쉾䈽⤪䃂塞浹쎿泂䄣䝘䁵瀫썕쉷搵の吊쉬㙮煺朩夯땉⩄䍂싂슿䖩乗쉴渭</w:t>
      </w:r>
      <w:r>
        <w:rPr/>
        <w:t>⡊⨮</w:t>
      </w:r>
      <w:r>
        <w:rPr/>
        <w:t>ꍂ䬪㨫壂㵇⽦䝸秂숶쉴䘯⧂⍴☫</w:t>
      </w:r>
      <w:r>
        <w:rPr/>
        <w:t>ⴳ</w:t>
      </w:r>
      <w:r>
        <w:rPr/>
        <w:t>晒㥤焪抵榿撮⼹䙱书摄</w:t>
      </w:r>
      <w:r>
        <w:rPr/>
        <w:t>⢬</w:t>
      </w:r>
      <w:r>
        <w:rPr/>
        <w:t>弸皿癇癟䵹숭仂歖㈤⥞쉤榡敂╇澮〦뽀潨晾吭㉙╎浶幎㍴伦捭涣轙</w:t>
      </w:r>
      <w:r>
        <w:rPr/>
        <w:t>ꗂ</w:t>
      </w:r>
      <w:r>
        <w:rPr/>
        <w:t>坙땰硔充毎긳㞏ㅟ뽆瀨⸫㭮</w:t>
      </w:r>
      <w:r>
        <w:rPr/>
        <w:t>ꤣ</w:t>
      </w:r>
      <w:r>
        <w:rPr/>
        <w:t>㷎쉍㩠截䙾숪彚쉕㎱䞵呭㝑昰桨凂☳汇䉣뽍啗祎娽⹖游곍匩彑㘩㗂橪癱칟㜱呒㑨楴싎ꇂ䆘顫木瑧㴻潗㐪旂樯佺쉶⩠瀩丩梩㟂硌㩰呠䎿㵩彍</w:t>
      </w:r>
      <w:r>
        <w:rPr/>
        <w:t>ꔺ┳</w:t>
      </w:r>
      <w:r>
        <w:rPr/>
        <w:t>숪ぃ╳䝓瀴</w:t>
      </w:r>
      <w:r>
        <w:rPr/>
        <w:t>꤬</w:t>
      </w:r>
      <w:r>
        <w:rPr/>
        <w:t>晠橨</w:t>
      </w:r>
      <w:r>
        <w:rPr/>
        <w:t>ꕐ</w:t>
      </w:r>
      <w:r>
        <w:rPr/>
        <w:t>轙뭺䥖녹昤坬넴浱䝂牘⬱촽㑂慟焭婗劬㋂嫂⫂⥀焽㵕㍤␮爮濃ꅄ敤⮏쉐쉩奵䕁숵쉳䝯桅塏㡱⩦䕧湈浯刬㷎匯땶繂䙣奔潡㝒娪師㎬⌣橉깇䥨娳</w:t>
      </w:r>
      <w:r>
        <w:rPr/>
        <w:t>ⷂ</w:t>
      </w:r>
      <w:r>
        <w:rPr/>
        <w:t>걱⑞㤳婪轂獧⑆䱚歺犡穎㙳繤䳂슿瓂穟뽶䝠䊱䛂</w:t>
      </w:r>
      <w:r>
        <w:rPr/>
        <w:t>⡣⥗⩤</w:t>
      </w:r>
      <w:r>
        <w:rPr/>
        <w:t>ꗂ</w:t>
      </w:r>
      <w:r>
        <w:rPr/>
        <w:t>甭彳㩞춘⍭䢻竂瀨輩滍惍뭥汮ꅤ쉆塆㥒迎</w:t>
      </w:r>
      <w:r>
        <w:rPr/>
        <w:t>ⵇ</w:t>
      </w:r>
      <w:r>
        <w:rPr/>
        <w:t>ꅇ䨤噀乨⎏</w:t>
      </w:r>
      <w:r>
        <w:rPr/>
        <w:t>꤬</w:t>
      </w:r>
      <w:r>
        <w:rPr/>
        <w:t>枿딭⪻慧憥奍噄숮盃곂㑦圤믎埂뽐勂轩┩䶵ꌴ</w:t>
      </w:r>
      <w:r>
        <w:rPr/>
        <w:t>ꖥ⑔</w:t>
      </w:r>
      <w:r>
        <w:rPr/>
        <w:t>슬⫂坙牟佔㭂쉅仍牣┴卹塾㔤네싂㩞䏂슬嚡㕕</w:t>
      </w:r>
      <w:r>
        <w:rPr/>
        <w:t>ⵋ</w:t>
      </w:r>
      <w:r>
        <w:rPr/>
        <w:t>ꌯ煋䡥䑦</w:t>
      </w:r>
      <w:r>
        <w:rPr/>
        <w:t>ⷂ</w:t>
      </w:r>
      <w:r>
        <w:rPr/>
        <w:t>撏洤숪㠱춘勂晅ꌤ濂ㅸ딮꥙啰⦩⩌挶琶畭医氦效汣懃⑋䯂ꏎ呧挣딦</w:t>
      </w:r>
      <w:r>
        <w:rPr/>
        <w:t>ⴣ</w:t>
      </w:r>
      <w:r>
        <w:rPr/>
        <w:t>媥矂㐦䳂䡇㪵㉉沥╴뭧싎쉪</w:t>
      </w:r>
      <w:r>
        <w:rPr/>
        <w:t>ꔮ</w:t>
      </w:r>
      <w:r>
        <w:rPr/>
        <w:t>떮婎灍乖䡑杤塭⍊曂晇坐컂此怳깰䥋慊긱㨥䑏ꌯ춡䓍숹숫䱔껂♶㑄儸</w:t>
      </w:r>
      <w:r>
        <w:rPr/>
        <w:t>ⵦ</w:t>
      </w:r>
      <w:r>
        <w:rPr/>
        <w:t>䜤㓂</w:t>
      </w:r>
      <w:r>
        <w:rPr/>
        <w:t>⡔</w:t>
      </w:r>
      <w:r>
        <w:rPr/>
        <w:t>灎♕ꅁ묳┸圻</w:t>
      </w:r>
      <w:r>
        <w:rPr/>
        <w:t>ⱘ</w:t>
      </w:r>
      <w:r>
        <w:rPr/>
        <w:t>伬깠辏</w:t>
      </w:r>
      <w:r>
        <w:rPr/>
        <w:t>⡇</w:t>
      </w:r>
      <w:r>
        <w:rPr/>
        <w:t>숣催숹灕쉧</w:t>
      </w:r>
      <w:r>
        <w:rPr/>
        <w:t>⠺</w:t>
      </w:r>
      <w:r>
        <w:rPr/>
        <w:t>伫兙슿祈睗쉭䄬䙊⏂쉵㥋柃⏂灹쏃桂⥅礬쌫쉴䅞灳嗂盎㝡㝘╱</w:t>
      </w:r>
      <w:r>
        <w:rPr/>
        <w:t>ⱸ</w:t>
      </w:r>
      <w:r>
        <w:rPr/>
        <w:t>泂Ⓜ䵃쉢⨣橨畢亡儣㒩䵭欵⨭副硺㩑迂顗䍕쉣嗂⽱⭟燂⩑䍭싂乃乍䑬䕓䕾㣂</w:t>
      </w:r>
      <w:r>
        <w:rPr/>
        <w:t>ⱹ</w:t>
      </w:r>
      <w:r>
        <w:rPr/>
        <w:t>畺煾堸桮ꄪ奺䤻ㅺ㬩쉑䦣ㆵ칤兟桍쉣㩩⾻뽣䀪쉁捁뿂⫂㔯坯扣㉺幡⽁▩春浱枡灠桂沣쎣㙣搊究</w:t>
      </w:r>
      <w:r>
        <w:rPr/>
        <w:t>ⵦ☪</w:t>
      </w:r>
      <w:r>
        <w:rPr/>
        <w:t>䤮祾ꇃ晐</w:t>
      </w:r>
      <w:r>
        <w:rPr/>
        <w:t>ꤳ</w:t>
      </w:r>
      <w:r>
        <w:rPr/>
        <w:t>祆⨷ぴ〻纘</w:t>
      </w:r>
      <w:r>
        <w:rPr/>
        <w:t>ꕴ</w:t>
      </w:r>
      <w:r>
        <w:rPr/>
        <w:t>㋂⩦⚮䢣ꥭ偌㘴䯃숽摆㣂狂摂䯍咏㵤㡭獃睅칏䄴ꍢ슱剁䱭쵾䅶匦橚幚뭩䦡㉸䵅䂣뽺䳂쉠㤦桴地ꥦꥲ숹䣂숪</w:t>
      </w:r>
      <w:r>
        <w:rPr/>
        <w:t>꧂</w:t>
      </w:r>
      <w:r>
        <w:rPr/>
        <w:t>番㧍䄥㙙撘侮䤴㩪橫싂窥桭䵊䰽㔲ヂ㥲</w:t>
      </w:r>
      <w:r>
        <w:rPr/>
        <w:t>ⱬ</w:t>
      </w:r>
      <w:r>
        <w:rPr/>
        <w:t>椸栤⥙坓桌걧</w:t>
      </w:r>
      <w:r>
        <w:rPr/>
        <w:t>Ⳃ</w:t>
      </w:r>
      <w:r>
        <w:rPr/>
        <w:t>䑢</w:t>
      </w:r>
      <w:r>
        <w:rPr/>
        <w:t>ⵈ</w:t>
      </w:r>
      <w:r>
        <w:rPr/>
        <w:t>쉡⯂焴⩔歶㇂</w:t>
      </w:r>
      <w:r>
        <w:rPr/>
        <w:t>⡑</w:t>
      </w:r>
      <w:r>
        <w:rPr/>
        <w:t>㍑㜣곂</w:t>
      </w:r>
      <w:r>
        <w:rPr/>
        <w:t>ꤦ</w:t>
      </w:r>
      <w:r>
        <w:rPr/>
        <w:t>嘻礪䫂奖⍞䘪쉹걈䈸墱땣㨰ㅉ櫂썏杩慪輮啮촤塬扁⑴墮䈫◂㩹䱚䉧</w:t>
      </w:r>
      <w:r>
        <w:rPr/>
        <w:t>ⱺ</w:t>
      </w:r>
      <w:r>
        <w:rPr/>
        <w:t>䙯䩥怪䝞癇乘⌯矂♯掿</w:t>
      </w:r>
      <w:r>
        <w:rPr/>
        <w:t>ⶏ</w:t>
      </w:r>
      <w:r>
        <w:rPr/>
        <w:t>ꌨ딳뮥␩⻂⬬⽀圲ヂ쉏䓂</w:t>
      </w:r>
      <w:r>
        <w:rPr/>
        <w:t>ꤪ⑄</w:t>
      </w:r>
      <w:r>
        <w:rPr/>
        <w:t>썚椥⵶浈樬㌳쉗䔫繒灃⎘</w:t>
      </w:r>
      <w:r>
        <w:rPr/>
        <w:t>⠸⨭</w:t>
      </w:r>
      <w:r>
        <w:rPr/>
        <w:t>긹懍仂煐瀩㑠硯湡縮䭤㜰復圫</w:t>
      </w:r>
      <w:r>
        <w:rPr/>
        <w:t>ⲿ</w:t>
      </w:r>
      <w:r>
        <w:rPr/>
        <w:t>涩歹㠯</w:t>
      </w:r>
      <w:r>
        <w:rPr/>
        <w:t>ꗂ</w:t>
      </w:r>
      <w:r>
        <w:rPr/>
        <w:t>渳䬥婮汣娣㭠떻幟춬䴹☹堫佒繬칞穌竂䩥숺㢮숬瘤</w:t>
      </w:r>
      <w:r>
        <w:rPr/>
        <w:t>ꥑ</w:t>
      </w:r>
      <w:r>
        <w:rPr/>
        <w:t>⠷</w:t>
      </w:r>
      <w:r>
        <w:rPr/>
        <w:t>祠㷎숭祓䇂䨪쉑</w:t>
      </w:r>
      <w:r>
        <w:rPr/>
        <w:t>ꤦ</w:t>
      </w:r>
      <w:r>
        <w:rPr/>
        <w:t>⽅顃㜤⮘歎⩦쉢╮墻⹮䎘䬱牣壃㜳婤╀癱湢椱䭥䵣摫</w:t>
      </w:r>
      <w:r>
        <w:rPr/>
        <w:t>⢿</w:t>
      </w:r>
      <w:r>
        <w:rPr/>
        <w:t>䅈䉅䆥㕣䢩爨湯旂⤰쉶頬涣偒睷淂畉楴癀匦渷</w:t>
      </w:r>
      <w:r>
        <w:rPr/>
        <w:t>ꕷ</w:t>
      </w:r>
      <w:r>
        <w:rPr/>
        <w:t>싂⬭㘯</w:t>
      </w:r>
      <w:r>
        <w:rPr/>
        <w:t>Ⱞ</w:t>
      </w:r>
      <w:r>
        <w:rPr/>
        <w:t>正噲昦☸⬵惂㔴灥济⸫䑭┥汊怮掵稺㉉䶡䩶㝃堯滂ꅮ⸥㘳海噂牄勂廍쌶呷欮⹂㠭タ帳䀽</w:t>
      </w:r>
      <w:r>
        <w:rPr/>
        <w:t>ⰻ</w:t>
      </w:r>
      <w:r>
        <w:rPr/>
        <w:t>扳숴䥍쉧汔䦩硾쉭쉩浚쉁숦瑃쉈䡱祹㭬쉬奇䋃辘숱슻䡙汃㙺瀲숹</w:t>
      </w:r>
      <w:r>
        <w:rPr/>
        <w:t>⡕</w:t>
      </w:r>
      <w:r>
        <w:rPr/>
        <w:t>敂偰䤺瀱楠坾㵰繣杄漻恤憩哂欨⑐㋂땲슣컂晏㐷㥒ꄰ刪㑠㙒に䌻</w:t>
      </w:r>
      <w:r>
        <w:rPr/>
        <w:t>ⶩ</w:t>
      </w:r>
      <w:r>
        <w:rPr/>
        <w:t>挱䣂凂㭦ꅲ乸</w:t>
      </w:r>
      <w:r>
        <w:rPr/>
        <w:t>ꥒ</w:t>
      </w:r>
      <w:r>
        <w:rPr/>
        <w:t>浵䊥婒␴晘넫㵄쉅䱃剫堥뮩䩀楓쵁滍ꆿ㩒浈倦뼺㤽洰恫㡾㩒ꥩ⌲쉶숭⾵㩗輵〳淂쵩쉱␱ꅧ㩏ꅑ勂妬姂嚣慯㕟䅔婄깅氫晖⻂䍙凂促纩庩칙秃ꥩ乂傏⪥쉀夶勂玥伷쉆䇂浓轇撱剦갦⭂㠪䝅⪥爺畆瀬╉磎⧂㌦眰㉭䂩㡋䑇祁뽞쌦幘㨹刣䥖슩</w:t>
      </w:r>
      <w:r>
        <w:rPr/>
        <w:t>Ⳏ⨻</w:t>
      </w:r>
      <w:r>
        <w:rPr/>
        <w:t>卞</w:t>
      </w:r>
      <w:r>
        <w:rPr/>
        <w:t>⡥</w:t>
      </w:r>
      <w:r>
        <w:rPr/>
        <w:t>㕘癈</w:t>
      </w:r>
      <w:r>
        <w:rPr/>
        <w:t>⡚</w:t>
      </w:r>
      <w:r>
        <w:rPr/>
        <w:t>剅</w:t>
      </w:r>
      <w:r>
        <w:rPr/>
        <w:t>ⵃ</w:t>
      </w:r>
      <w:r>
        <w:rPr/>
        <w:t>슩ケ匱商橈捓幺彋灊兡煋挤ꍠ轤⎩숳戳⽳쉥噶㜹걗䵈䑩棂슻넹숪䱓晱䭾㉫兖䠊秂㉨㝯䁎⥢䝴捥患썩攫噵ꥢ쉩쵔믂䁱묷琩癭쉬</w:t>
      </w:r>
      <w:r>
        <w:rPr/>
        <w:t>ꔤ</w:t>
      </w:r>
      <w:r>
        <w:rPr/>
        <w:t>顒坙</w:t>
      </w:r>
      <w:r>
        <w:rPr/>
        <w:t>ꗂ</w:t>
      </w:r>
      <w:r>
        <w:rPr/>
        <w:t>䕷兢⌥潣摞</w:t>
      </w:r>
      <w:r>
        <w:rPr/>
        <w:t>ꥊ</w:t>
      </w:r>
      <w:r>
        <w:rPr/>
        <w:t>䎮䫂栣敀娻쉷秂㞥偶숵㔹榣慶侱扚磂䯂媩轚拍䑗땇묶ま瞩⨣숦쉖싂在긫伸㮏䌻搶㠭숨</w:t>
      </w:r>
      <w:r>
        <w:rPr/>
        <w:t>⵰</w:t>
      </w:r>
      <w:r>
        <w:rPr/>
        <w:t>Ⳃ</w:t>
      </w:r>
      <w:r>
        <w:rPr/>
        <w:t>柂싎⥑捦㉋㵸⹘㵕㛂츺啑坾㴩Ⓙㆩ䩎琺⽫䂿䰹䨲䶣쉃槂樨狂䉣쵂┽挦辮䏂㍡쉏ㆵ⧂⪿彫摹拎숲♐⍪䵎渲敢桗ꅃ乁ꍳ㠪䱱쉇汾</w:t>
      </w:r>
      <w:r>
        <w:rPr/>
        <w:t>ⰸ</w:t>
      </w:r>
      <w:r>
        <w:rPr/>
        <w:t>媘嫂</w:t>
      </w:r>
      <w:r>
        <w:rPr/>
        <w:t>ⴭ</w:t>
      </w:r>
      <w:r>
        <w:rPr/>
        <w:t>噘彃夶䱓⧍穷ꅰ厮瞵琪矎쉩微㫂燂〽⻂励瞣䱉</w:t>
      </w:r>
      <w:r>
        <w:rPr/>
        <w:t>ꕇ</w:t>
      </w:r>
      <w:r>
        <w:rPr/>
        <w:t>䡶噂껃庱縶갱欱潭쉒婞㍇呵畧卭䖏뭖쉄ꎘ噰걶슱獘⍾噴꥔ㅐ㑒뇂庮䵙䤲婵䐯䱥暮쉊坚ꌮ䏂ꎡ컃お坱╉䩋쉷㔸⸴┳址녧䃂段乐⏂쉍夳扁숬桫┬棎쉯启숣杊⩨녏⑎싂⩥㟂㉠싂숯㦘⏂</w:t>
      </w:r>
      <w:r>
        <w:rPr/>
        <w:t>ꕐ</w:t>
      </w:r>
      <w:r>
        <w:rPr/>
        <w:t>䴱硟</w:t>
      </w:r>
      <w:r>
        <w:rPr/>
        <w:t>ⵎ</w:t>
      </w:r>
      <w:r>
        <w:rPr/>
        <w:t>佅撘⩀⭡䥥숥䙔帷ꅎ㔥廍⨦슡䵡땗⼯暡卵</w:t>
      </w:r>
      <w:r>
        <w:rPr/>
        <w:t>ꥀ</w:t>
      </w:r>
      <w:r>
        <w:rPr/>
        <w:t>䨶愬㭦</w:t>
      </w:r>
      <w:r>
        <w:rPr/>
        <w:t>ⷍ</w:t>
      </w:r>
      <w:r>
        <w:rPr/>
        <w:t>䌷㦩匽㜲噰㉡猻䆣ꍕ⼰㕡㜮碩她顉浬サ嘪汫浏癙摳</w:t>
      </w:r>
      <w:r>
        <w:rPr/>
        <w:t>ꔽ</w:t>
      </w:r>
      <w:r>
        <w:rPr/>
        <w:t>畑쵴㵬輥砪컃偣惂겱䆮㨴桱䎱槃䉧깵摪協</w:t>
      </w:r>
      <w:r>
        <w:rPr/>
        <w:t>ⱥ</w:t>
      </w:r>
      <w:r>
        <w:rPr/>
        <w:t>촩硶从䐴サ浺싂</w:t>
      </w:r>
      <w:r>
        <w:rPr/>
        <w:t>ꕃ</w:t>
      </w:r>
      <w:r>
        <w:rPr/>
        <w:t>㈱쉡未折䷂䑨칳参⑴⩄ꇂ㵾栫♏兊攺桳녇穮䨰쵠頷婁慭㡈汓䲿쉪唱朣䨨䵡犵</w:t>
      </w:r>
      <w:r>
        <w:rPr/>
        <w:t>Ⱘ</w:t>
      </w:r>
      <w:r>
        <w:rPr/>
        <w:t>㭯䭇䞡㕉乯⿂䀨䣂뿂싂⭌䈹⥨买숣浘慤渷쉆㩵⩙땆쉏␮䒏☵충䅕㝉썌쉰竂ꅅ栴슘</w:t>
      </w:r>
      <w:r>
        <w:rPr/>
        <w:t>ⴱ</w:t>
      </w:r>
      <w:r>
        <w:rPr/>
        <w:t>涿㭎洬</w:t>
      </w:r>
      <w:r>
        <w:rPr/>
        <w:t>ꦥ</w:t>
      </w:r>
      <w:r>
        <w:rPr/>
        <w:t>䕍䁑㶩쉇㭫浮쵎楉ꥡꍀ☷㚩녧娪捡䟂䜱坠獧漩窱輺곂</w:t>
      </w:r>
      <w:r>
        <w:rPr/>
        <w:t>ꕅ</w:t>
      </w:r>
      <w:r>
        <w:rPr/>
        <w:t>䢱没杨乍䊥숳繌쉮ꥹ䉓놮⽹⭺䐱쉰ㅅ祠㩚쉾兯꥚㯂⵴䔬愰䞣䬮</w:t>
      </w:r>
      <w:r>
        <w:rPr/>
        <w:t>⢬</w:t>
      </w:r>
      <w:r>
        <w:rPr/>
        <w:t>䵲⽠䩡塰灟쉥ㅚ区佶帩曂㩵㥱秂䜬顭獈前娰怴⧃橰玵⩒䔣</w:t>
      </w:r>
      <w:r>
        <w:rPr/>
        <w:t>ⲏ</w:t>
      </w:r>
      <w:r>
        <w:rPr/>
        <w:t>㥧䙣呤ꥴꎱ橠塥</w:t>
      </w:r>
      <w:r>
        <w:rPr/>
        <w:t>ꥌ</w:t>
      </w:r>
      <w:r>
        <w:rPr/>
        <w:t>瀥㥳䰸췂兺䦣㌦灩숳ꍧ㥊쉃땂䵙㶣楎䅡⏂氽渣浇㡢溡乞顇幋쉀午䵀</w:t>
      </w:r>
      <w:r>
        <w:rPr/>
        <w:t>ꥁ</w:t>
      </w:r>
      <w:r>
        <w:rPr/>
        <w:t>ꄨ⍓浍숺</w:t>
      </w:r>
      <w:r>
        <w:rPr/>
        <w:t>⣂</w:t>
      </w:r>
      <w:r>
        <w:rPr/>
        <w:t>晫쉏</w:t>
      </w:r>
      <w:r>
        <w:rPr/>
        <w:t>ꥂ</w:t>
      </w:r>
      <w:r>
        <w:rPr/>
        <w:t>乌ꅴ彐汾呓顰愴氲娺ꥰ⎥夊⩯숹싂㥉旂㍨ꅏ⪣线势칬潢쵭眳嫂㕀슮暵佪⨩圸</w:t>
      </w:r>
      <w:r>
        <w:rPr/>
        <w:t>ⰸ</w:t>
      </w:r>
      <w:r>
        <w:rPr/>
        <w:t>敡発噸洬䚡繈껂㉟┬瞻⴦灵卵㝶湯敺敹싂奓⽈偨辩彊싎辿畊睕厩♾啦슩湵㍣沱捁佋䙺䘯焱䀺乆㕖渣偆㙱溬婠挪숶呄彋櫂伯慪쉖┤⺥劮䁒橗묪洮庥촪䁅壂便쌵桗殩挺䄷䉄촽싃䴲弮䀯卬㤱㟃♋䷎喏妩歊㚘灉㈭㥎䑨灭堹⪡乁呈䕷㉮쉕轪扮癬㉕瞩獯⾵唳ㅲ歀倬单旂䔵ꎥ썸⥅幉煭ㅈ䰦䋂䤪狂슬땟渫秃쉥埂⯂檏畖䃂歁兑ꥬゥ</w:t>
      </w:r>
      <w:r>
        <w:rPr/>
        <w:t>ꔵ</w:t>
      </w:r>
      <w:r>
        <w:rPr/>
        <w:t>皱瘦㵱㮣睍䐯</w:t>
      </w:r>
      <w:r>
        <w:rPr/>
        <w:t>ꤲ</w:t>
      </w:r>
      <w:r>
        <w:rPr/>
        <w:t>䩎슬⨱ㅩ汥䠦題澮♄砪熏</w:t>
      </w:r>
      <w:r>
        <w:rPr/>
        <w:t>ⱎ</w:t>
      </w:r>
      <w:r>
        <w:rPr/>
        <w:t>㑙㵸</w:t>
      </w:r>
      <w:r>
        <w:rPr/>
        <w:t>ⵉ</w:t>
      </w:r>
      <w:r>
        <w:rPr/>
        <w:t>㩔⪮斵奄夶轎䩐欲垡湧歋橕묬ꍐ奥䏂卦</w:t>
      </w:r>
      <w:r>
        <w:rPr/>
        <w:t>⠫</w:t>
      </w:r>
      <w:r>
        <w:rPr/>
        <w:t>凂녟䓂懂싂뽺窩畳獳⪿쉌숮瑵㩵捥窮㩳熣묻㐮쉵⭧㡧卅洵䳂偟⪣</w:t>
      </w:r>
      <w:r>
        <w:rPr/>
        <w:t>ꤪ</w:t>
      </w:r>
      <w:r>
        <w:rPr/>
        <w:t>䙡쉯䕾䥆颥睓繌䛂坪沬쉺뭧株쉁䖻⨽㬬奋渳ㅆ</w:t>
      </w:r>
      <w:r>
        <w:rPr/>
        <w:t>ꦻ</w:t>
      </w:r>
      <w:r>
        <w:rPr/>
        <w:t>㥋䝰倹㍥쉨墻䰪⏍쉗楠㵸䡯♧剰쉭㕈橉煠䃂㡉䟂㇂⥁恁坤爹䉕쉗캮塣㊻刵牒堶桑兘獾⵵䭆朸㝎珍䅮㉪</w:t>
      </w:r>
      <w:r>
        <w:rPr/>
        <w:t>ⵦ</w:t>
      </w:r>
      <w:r>
        <w:rPr/>
        <w:t>滂斮朰䑀䄣㴹Ⓜ獸䤤ꥲ</w:t>
      </w:r>
      <w:r>
        <w:rPr/>
        <w:t>꧂</w:t>
      </w:r>
      <w:r>
        <w:rPr/>
        <w:t>浭㢵⑃塍㭗䊣癱偱灰溣ꥸ䁰氹璡磍䥲硾딮䁊㑎㔺稫⬨䅲呞䭆犱堯䔦璡潥♾㙒⹒</w:t>
      </w:r>
      <w:r>
        <w:rPr/>
        <w:t>ꦱ</w:t>
      </w:r>
      <w:r>
        <w:rPr/>
        <w:t>捐㈨뽱䜰쉭㧂췂ꍩ禘盂瀩䱩乁䲮嫂䕷⑪</w:t>
      </w:r>
      <w:r>
        <w:rPr/>
        <w:t>ꤦ</w:t>
      </w:r>
      <w:r>
        <w:rPr/>
        <w:t>쉱慗捱䑾擂㵉쉹㑃珂걈搨攥쉙숭쉵⥌⥾䉏ꅂꍎ䍗優쉈圪♉敔報倬㥈冿</w:t>
      </w:r>
      <w:r>
        <w:rPr/>
        <w:t>꧂</w:t>
      </w:r>
      <w:r>
        <w:rPr/>
        <w:t>硾⬸氵䉵奈穄摂</w:t>
      </w:r>
      <w:r>
        <w:rPr/>
        <w:t>ꕸ</w:t>
      </w:r>
      <w:r>
        <w:rPr/>
        <w:t>啋喡暬⹩枘啵⭳䕯</w:t>
      </w:r>
      <w:r>
        <w:rPr/>
        <w:t>⡡</w:t>
      </w:r>
      <w:r>
        <w:rPr/>
        <w:t>쉏怦扤㔨</w:t>
      </w:r>
      <w:r>
        <w:rPr/>
        <w:t>ꔷ</w:t>
      </w:r>
      <w:r>
        <w:rPr/>
        <w:t>䥲圸搽柃橤㡎놱㕫쉦懂♓獺䢬쉭湋悱⺻䂻⸬姍炵䙶⌮␽祟悿㵪摡</w:t>
      </w:r>
      <w:r>
        <w:rPr/>
        <w:t>⡤</w:t>
      </w:r>
      <w:r>
        <w:rPr/>
        <w:t>唵㭒쉫㕰䅙␵숪슱佞楮㮿橄숱썢渭歬걪쉳玻恶썧塮⨥刽䃂칷顤兔</w:t>
      </w:r>
      <w:r>
        <w:rPr/>
        <w:t>ⵎ</w:t>
      </w:r>
      <w:r>
        <w:rPr/>
        <w:t>帮䵓御㕎噷橘杘쵓싂䰰煮㌶䂵쉹槃슿슬⩣</w:t>
      </w:r>
      <w:r>
        <w:rPr/>
        <w:t>⡕</w:t>
      </w:r>
      <w:r>
        <w:rPr/>
        <w:t>乚</w:t>
      </w:r>
      <w:r>
        <w:rPr/>
        <w:t>꧂</w:t>
      </w:r>
      <w:r>
        <w:rPr/>
        <w:t>뇂车䉉ぱ⎻參弴ꅇ䝗灨娻汉㭢嫂</w:t>
      </w:r>
      <w:r>
        <w:rPr/>
        <w:t>⡅</w:t>
      </w:r>
      <w:r>
        <w:rPr/>
        <w:t>䬭⴪电潟掏栊껂⹞</w:t>
      </w:r>
      <w:r>
        <w:rPr/>
        <w:t>ⷂ</w:t>
      </w:r>
      <w:r>
        <w:rPr/>
        <w:t>㬪묨傏垩䰽穀⭰춥걤攵掬䥞㣂쉍囂異곂䐬捩뽦灰㈰㑙㡍쉾䰹⑴乧쉪</w:t>
      </w:r>
      <w:r>
        <w:rPr/>
        <w:t>ꗂ</w:t>
      </w:r>
      <w:r>
        <w:rPr/>
        <w:t>㡟쉷㵍恊⩰숩癭䩇摋辥妡幔损㈫泍⍏掣秎뼩乥㉚㨻칟瘱⽂⽰ꍨ煋橮烂穸숫橙쉂쉒偟奟㜸⴫柃攱椪</w:t>
      </w:r>
      <w:r>
        <w:rPr/>
        <w:t>꥓</w:t>
      </w:r>
      <w:r>
        <w:rPr/>
        <w:t>繣卅</w:t>
      </w:r>
      <w:r>
        <w:rPr/>
        <w:t>ꕆ</w:t>
      </w:r>
      <w:r>
        <w:rPr/>
        <w:t>垣兑迂㈽墏⼮湟㘰癷浟妱㗍儺䅠슬䁳〭汏뽇䣂</w:t>
      </w:r>
      <w:r>
        <w:rPr/>
        <w:t>ⷎ</w:t>
      </w:r>
      <w:r>
        <w:rPr/>
        <w:t>捥쉋쉞슣䭧颬堲</w:t>
      </w:r>
      <w:r>
        <w:rPr/>
        <w:t>Ⱟ</w:t>
      </w:r>
      <w:r>
        <w:rPr/>
        <w:t>恃꥚嫂䡬娹嫂⹌咏䈽⎣녔싃呤济ァ뇂核䐶癸⩂㥈뽸瑆暿䉐㵘⑏㕓輪伻犘䍺쉱氬</w:t>
      </w:r>
      <w:r>
        <w:rPr/>
        <w:t>ꤽ</w:t>
      </w:r>
      <w:r>
        <w:rPr/>
        <w:t>扢녡䉦</w:t>
      </w:r>
      <w:r>
        <w:rPr/>
        <w:t>꥓⎥</w:t>
      </w:r>
      <w:r>
        <w:rPr/>
        <w:t>牙㩯⻃䉤㘰に堩슩剂冘惂樱ㆿ갥쉟䅱</w:t>
      </w:r>
      <w:r>
        <w:rPr/>
        <w:t>ⱘ</w:t>
      </w:r>
      <w:r>
        <w:rPr/>
        <w:t>슘숨练摍敠㡳榡</w:t>
      </w:r>
      <w:r>
        <w:rPr/>
        <w:t>ꔽ</w:t>
      </w:r>
      <w:r>
        <w:rPr/>
        <w:t>꺮뾥믂쉑㉒睔쵙ꄨ쉑깞掩䭗녢</w:t>
      </w:r>
      <w:r>
        <w:rPr/>
        <w:t>Ⱙ</w:t>
      </w:r>
      <w:r>
        <w:rPr/>
        <w:t>썯呰습杇祟姎湔䩵</w:t>
      </w:r>
      <w:r>
        <w:rPr/>
        <w:t>꧂</w:t>
      </w:r>
      <w:r>
        <w:rPr/>
        <w:t>嘳爥挴帣䵙春渥</w:t>
      </w:r>
      <w:r>
        <w:rPr/>
        <w:t>Ᵽ</w:t>
      </w:r>
      <w:r>
        <w:rPr/>
        <w:t>僂⽘㜮㥄啣䉏櫍婐㝍澮癖⼲主傘䮻毂䰮♳뽓晱긱痂渪擂琪ꍤ쉈㑪啀䫂䁰弥べ㋂⪩䰥</w:t>
      </w:r>
      <w:r>
        <w:rPr/>
        <w:t>Ⱪ</w:t>
      </w:r>
      <w:r>
        <w:rPr/>
        <w:t>㡑剧窱拂汷焬瓂䙥ㅚ⩹轙渦癯坷㕳习恪뭉ꌸ썋쉊⌱⍆⍶숣</w:t>
      </w:r>
      <w:r>
        <w:rPr/>
        <w:t>⠮</w:t>
      </w:r>
      <w:r>
        <w:rPr/>
        <w:t>湌佦㎻飂穫ㅐ侩幃䄤⪩た</w:t>
      </w:r>
      <w:r>
        <w:rPr/>
        <w:t>ꦡ</w:t>
      </w:r>
      <w:r>
        <w:rPr/>
        <w:t>ꅧ쉎佖㍅橶琸싂䑾娺瑅歷京珂㥬땶幔쉹㍐柂║稬숤桨숥徣⍬拂琲昵⼺晬䅎䩢싃⥂쉏쉈䘭矂쉙疏믂䤪딮㈵㐸䭙</w:t>
      </w:r>
      <w:r>
        <w:rPr/>
        <w:t>ꤵ</w:t>
      </w:r>
      <w:r>
        <w:rPr/>
        <w:t>债䕌녱瑺漸㒻爽䁋쉓䥌湷辩䤸橹싂쉒쉲祤桔㝧걧睞</w:t>
      </w:r>
      <w:r>
        <w:rPr/>
        <w:t>ꤷ♪</w:t>
      </w:r>
      <w:r>
        <w:rPr/>
        <w:t>㒣䡆渪⭚㵶癡䭰ㅩ</w:t>
      </w:r>
      <w:r>
        <w:rPr/>
        <w:t>⣂</w:t>
      </w:r>
      <w:r>
        <w:rPr/>
        <w:t>䵆䛂슻쉷쉭䡧⩰坾顖㥗㒻嘰긣ꥶꄯ䣂㍓繋恐敏걡坂垩⼷杗싂怯瘱轔䨪ꍠ싂瑍硃渪挵쉤摢奏搥淂顪呈㑣材䡾䴯祰挭㵕玩炿浫⩖桥敫썕⽆㤴䳂䩷◂䑅㙾㕩</w:t>
      </w:r>
      <w:r>
        <w:rPr/>
        <w:t>⡆</w:t>
      </w:r>
      <w:r>
        <w:rPr/>
        <w:t>ꎵ渴</w:t>
      </w:r>
      <w:r>
        <w:rPr/>
        <w:t>ꥏ</w:t>
      </w:r>
      <w:r>
        <w:rPr/>
        <w:t>쉸医䁕杫瑪䝈</w:t>
      </w:r>
      <w:r>
        <w:rPr/>
        <w:t>⠸</w:t>
      </w:r>
      <w:r>
        <w:rPr/>
        <w:t>朮㵑䞥牘䁪㍚⍚厬〫丮㕬愵䯎썭畉剘睒⽸噺匱춥摨쎱숶䮏繴ぅ辻佑慢</w:t>
      </w:r>
      <w:r>
        <w:rPr/>
        <w:t>ꔱ</w:t>
      </w:r>
      <w:r>
        <w:rPr/>
        <w:t>䙕䙏坴做⯎㬮䉯轒煀挸쉈㋂砷㠹㢵督轋걃猷䬦䠳쌰╏盂걺㩚쉐止⑅ꌳ⑶先⴯穃칫㐽㭦</w:t>
      </w:r>
      <w:r>
        <w:rPr/>
        <w:t>ꤸ</w:t>
      </w:r>
      <w:r>
        <w:rPr/>
        <w:t>䥓䞡庣歺恕来㌊숦地穚쎘싂ꍨ㈦㩴劻婎㥭昬㘯嘲㵋쉴侣⍟瀺䠵扊䐬싃㯂唰습䡺⑒䒵⑨爲㠶쉡卍⬤㕐硯攮勂싂쉀烂势帽㏂㤬䌸档偗㔵</w:t>
      </w:r>
      <w:r>
        <w:rPr/>
        <w:t>ⷍ</w:t>
      </w:r>
      <w:r>
        <w:rPr/>
        <w:t>卅㩣㡟떣塊쉑堬娳㙵夵㵌䉊⽒倥</w:t>
      </w:r>
      <w:r>
        <w:rPr/>
        <w:t>ꕖ</w:t>
      </w:r>
      <w:r>
        <w:rPr/>
        <w:t>潴䕩婁䈥</w:t>
      </w:r>
      <w:r>
        <w:rPr/>
        <w:t>ꥍ</w:t>
      </w:r>
      <w:r>
        <w:rPr/>
        <w:t>乡弰畍</w:t>
      </w:r>
      <w:r>
        <w:rPr/>
        <w:t>꧂</w:t>
      </w:r>
      <w:r>
        <w:rPr/>
        <w:t>䵞걗朰䈨ギ䭐⎿뽦慖싂偉桘칤䬨奔䜰夲䳃춡䥍湰䙘뇂싃席䠲⭕䅚䚘깲넩犱썉⤤䶣⩨䕡执瀰ꥥ䥀濂쉦⪏㯃㡆㩉䍓⏂</w:t>
      </w:r>
      <w:r>
        <w:rPr/>
        <w:t>⢩</w:t>
      </w:r>
      <w:r>
        <w:rPr/>
        <w:t>姂轶歁⩏䙯奏䝚⴫㐪⛃氩ꥡ쉰㒥䜪福䵶쉪</w:t>
      </w:r>
      <w:r>
        <w:rPr/>
        <w:t>ⱟ</w:t>
      </w:r>
      <w:r>
        <w:rPr/>
        <w:t>칇</w:t>
      </w:r>
      <w:r>
        <w:rPr/>
        <w:t>ⴲ</w:t>
      </w:r>
      <w:r>
        <w:rPr/>
        <w:t>㴪煇㵩⤰潞晩믂⩣䱋捐凂⼪┣穤⽗涘㭫桸夷ㅃ繺厡쉤치檩</w:t>
      </w:r>
      <w:r>
        <w:rPr/>
        <w:t>ꥊ⧂</w:t>
      </w:r>
      <w:r>
        <w:rPr/>
        <w:t>㈴硳㞡〉漴뽰狂⽃娱뇂</w:t>
      </w:r>
      <w:r>
        <w:rPr/>
        <w:t>⠴</w:t>
      </w:r>
      <w:r>
        <w:rPr/>
        <w:t>䈱㥋꥖煇榘䍀䞮彦瘪泂ね浡䌤쎩걵䗂ꥥ꥚걤䕹⿂쉆搽썧渺⸨㝡⛍煇剰顒䷂䌥⪱㷂䌵燂旎⩫杢㭅㖩慉䐵☺䠽숨䱴䭑㣂⑄璣䥪縬⛂⬰숭쌰칕따ꍧ㟍</w:t>
      </w:r>
      <w:r>
        <w:rPr/>
        <w:t>ꔪ</w:t>
      </w:r>
      <w:r>
        <w:rPr/>
        <w:t>䱌佀轌呒䱸쵆䤤</w:t>
      </w:r>
      <w:r>
        <w:rPr/>
        <w:t>ⱴ</w:t>
      </w:r>
      <w:r>
        <w:rPr/>
        <w:t>㑞䵅〉擂穞숶顴楐涱㙐滂橙䰫㡔晒㙅䧂梥뮻眸㈰♾⍹㚩痍杓</w:t>
      </w:r>
      <w:r>
        <w:rPr/>
        <w:t>⠱</w:t>
      </w:r>
      <w:r>
        <w:rPr/>
        <w:t>쉪坢栺⪻걥슮</w:t>
      </w:r>
      <w:r>
        <w:rPr/>
        <w:t>Ⳃ</w:t>
      </w:r>
      <w:r>
        <w:rPr/>
        <w:t>杤⼸啭슘橉嚩亱</w:t>
      </w:r>
      <w:r>
        <w:rPr/>
        <w:t>⠺</w:t>
      </w:r>
      <w:r>
        <w:rPr/>
        <w:t>妿⥇</w:t>
      </w:r>
      <w:r>
        <w:rPr/>
        <w:t>ꥁ⬩♖</w:t>
      </w:r>
      <w:r>
        <w:rPr/>
        <w:t>刮䝆汆㙃䎩넮祆䩦䍌嗍檬싂㮿</w:t>
      </w:r>
      <w:r>
        <w:rPr/>
        <w:t>⠪</w:t>
      </w:r>
      <w:r>
        <w:rPr/>
        <w:t>ꄰ쉪睫吲䙮䙂眭她ꅂ</w:t>
      </w:r>
      <w:r>
        <w:rPr/>
        <w:t>ⶏ</w:t>
      </w:r>
      <w:r>
        <w:rPr/>
        <w:t>쉹呖</w:t>
      </w:r>
      <w:r>
        <w:rPr/>
        <w:t>Ⱨ</w:t>
      </w:r>
      <w:r>
        <w:rPr/>
        <w:t>㯂䅑婩㵳狂縯㟂쉖倬瑎㋃쉓搵愻䙄슿⮩걥䒵壂㝧牖盍䤥獥녍⭉㡫潄活ꅌ䱲䵕⪩䠨⚿礸姂쉍䰳⥹珂㡶䒬沿☥ꍧ抻</w:t>
      </w:r>
      <w:r>
        <w:rPr/>
        <w:t>⣂</w:t>
      </w:r>
      <w:r>
        <w:rPr/>
        <w:t>㔺䡠뭐嚥喿摞묮搬珂毃戣楎癟쉾璘숪㤨</w:t>
      </w:r>
      <w:r>
        <w:rPr/>
        <w:t>⡸</w:t>
      </w:r>
      <w:r>
        <w:rPr/>
        <w:t>火깐츨炡㎿囍⛂쉏椶ァ쉉㥌恫獂⥓䧂㖥䩏抣䅑㖻慒畀㋎㜯稪海砨䁎䎘婹㥴庻啉痂ꍧ㤪싂瑓㑸慚壂幍昻⩇㑓썅痍䄨柂컂枵慥匥㬥䅡潬界䑔汪쉂쉏</w:t>
      </w:r>
      <w:r>
        <w:rPr/>
        <w:t>Ɒ</w:t>
      </w:r>
      <w:r>
        <w:rPr/>
        <w:t>걘㤨슮슩䱨⭯</w:t>
      </w:r>
      <w:r>
        <w:rPr/>
        <w:t>ꤺ</w:t>
      </w:r>
      <w:r>
        <w:rPr/>
        <w:t>뼯⵫</w:t>
      </w:r>
      <w:r>
        <w:rPr/>
        <w:t>⠮</w:t>
      </w:r>
      <w:r>
        <w:rPr/>
        <w:t>㕧</w:t>
      </w:r>
      <w:r>
        <w:rPr/>
        <w:t>Ⱞ</w:t>
      </w:r>
      <w:r>
        <w:rPr/>
        <w:t>ㄽ녖䜹殏奙</w:t>
      </w:r>
      <w:r>
        <w:rPr/>
        <w:t>ⱒ</w:t>
      </w:r>
      <w:r>
        <w:rPr/>
        <w:t>㡖愲瘲숥洪</w:t>
      </w:r>
      <w:r>
        <w:rPr/>
        <w:t>ⵄ</w:t>
      </w:r>
      <w:r>
        <w:rPr/>
        <w:t>ㄴ旎灸䳂稵⒮㩭䑩ㅩ汑䍶噗┭檩斏盎䯂䩭殻歎⩏枵䭙ꌤ利狂潷幰㜊硵席⒥頱彵䁰厵璩獇㠪ㆵ쉯泂ꥶ슮썞䬺⎡䘤睏媿⨭窬묹㵶劥䡹橀뭤攨╔⹴뭘嘩뽧猦쉠橐쉙㝅㠱녦獋습幖䕣쉊싂塯楊㘭ꅀ潾乃숽刴扁쉒欴偘쉷</w:t>
      </w:r>
      <w:r>
        <w:rPr/>
        <w:t>⢬</w:t>
      </w:r>
      <w:r>
        <w:rPr/>
        <w:t>澻</w:t>
      </w:r>
      <w:r>
        <w:rPr/>
        <w:t>꧂</w:t>
      </w:r>
      <w:r>
        <w:rPr/>
        <w:t>㤰䝃氵溘숶⪻썗䥮ꥥ슩쉒娪놘</w:t>
      </w:r>
      <w:r>
        <w:rPr/>
        <w:t>ⱋ</w:t>
      </w:r>
      <w:r>
        <w:rPr/>
        <w:t>瀽</w:t>
      </w:r>
      <w:r>
        <w:rPr/>
        <w:t>ꕁ⭾</w:t>
      </w:r>
      <w:r>
        <w:rPr/>
        <w:t>娳怨䀩⺩玣⹷⌺떵⹕垮媿〰ㄪ扊嗂爩쉧壂</w:t>
      </w:r>
      <w:r>
        <w:rPr/>
        <w:t>Ⳃ</w:t>
      </w:r>
      <w:r>
        <w:rPr/>
        <w:t>睪縥祪쉎噍獭ꅊ甲ㅳ캮䂵兕搽쉸卂㝳ꅓ☬슘뽷焽⭳䨭숱瀶♺츮犥⍨浟桤䩆匷⑹参仂顤숫칮吴㊣쉮煨匪숪呉쉾㟂䭘뭚ꅾ㴰庡쉠弮㪘슏㬷䵷䁆䩯夤恎</w:t>
      </w:r>
      <w:r>
        <w:rPr/>
        <w:t>ⱨ</w:t>
      </w:r>
      <w:r>
        <w:rPr/>
        <w:t>䁙㷂깔久㜯㭃䚡懂䥕庥㕓쉧報䓂⽑喱汞⍓噎䰮슬쉯땳긦瘩䁑⭪㞡♫뽣湗獥⮏烎汅潠숴㵷⴬⽍憘뼭廂⬦䎣浊슱祚恓䧂奐</w:t>
      </w:r>
      <w:r>
        <w:rPr/>
        <w:t>ꤴ</w:t>
      </w:r>
      <w:r>
        <w:rPr/>
        <w:t>潘㭍⛂啧⍩䉍涩⩫䁵␻塯佡彬㌪氨买⑩숴㋂瀹㇂愯ꏂ晤呾</w:t>
      </w:r>
      <w:r>
        <w:rPr/>
        <w:t>⠣</w:t>
      </w:r>
      <w:r>
        <w:rPr/>
        <w:t>뭕杶碿凂坧凂佃暥琹彮⎘ꥩ⴦入싂䘩咬㑍坕䩚㬵녠⌱䁔儦깕㘽穩</w:t>
      </w:r>
      <w:r>
        <w:rPr/>
        <w:t>ⷎ</w:t>
      </w:r>
      <w:r>
        <w:rPr/>
        <w:t>쉡砯顑樯癨</w:t>
      </w:r>
      <w:r>
        <w:rPr/>
        <w:t>ⱡ</w:t>
      </w:r>
      <w:r>
        <w:rPr/>
        <w:t>쉱㒏뽆楤䙬⩈㭒呆숥쉖⽰㙒吻깄疬畓䨫参䳂噰숦噍</w:t>
      </w:r>
      <w:r>
        <w:rPr/>
        <w:t>ⶱ</w:t>
      </w:r>
      <w:r>
        <w:rPr/>
        <w:t>긽녘䁒⭕珂쉉畄⌦㉾總⩹硋숬㍏礹ꍎ佚쉦╋楕⍙剭⮬㕘唲坖㵵䍞䨪涩칞畷摆䡗쉷潠玥싂</w:t>
      </w:r>
      <w:r>
        <w:rPr/>
        <w:t>ꥅ╘</w:t>
      </w:r>
      <w:r>
        <w:rPr/>
        <w:t>䊡녀숱啙坐㊱슘␰⾡▘싂㬪惂칔쉔뮩䘤⬫㩩沥䔱㢮ㄪ汞汧</w:t>
      </w:r>
      <w:r>
        <w:rPr/>
        <w:t>⠻</w:t>
      </w:r>
      <w:r>
        <w:rPr/>
        <w:t>㡧㥸딷▵輮䑕㬱湗佨츳⑔枘數숽啁っ䱖⨵㕣쉬충恞䗂䭣䳂轅䉚䴷矂⩩넻烂</w:t>
      </w:r>
      <w:r>
        <w:rPr/>
        <w:t>ꥏ⹤</w:t>
      </w:r>
      <w:r>
        <w:rPr/>
        <w:t>瑒截夺顮噖硢쏂</w:t>
      </w:r>
      <w:r>
        <w:rPr/>
        <w:t>ⱅ</w:t>
      </w:r>
      <w:r>
        <w:rPr/>
        <w:t>칷揂眩칤묣弶亥囂斿꥘乩䉩쌳楹浖捯坍丨塪</w:t>
      </w:r>
      <w:r>
        <w:rPr/>
        <w:t>ⱍ</w:t>
      </w:r>
      <w:r>
        <w:rPr/>
        <w:t>嫂䴣㌹束㕨砹浨睊伪䍵倩䭏Ⓜ㵸窮┰纣⭎</w:t>
      </w:r>
      <w:r>
        <w:rPr/>
        <w:t>ⵁ</w:t>
      </w:r>
      <w:r>
        <w:rPr/>
        <w:t>䇂</w:t>
      </w:r>
      <w:r>
        <w:rPr/>
        <w:t>Ⳃ</w:t>
      </w:r>
      <w:r>
        <w:rPr/>
        <w:t>땤楸庱⿂♯侏娴녎</w:t>
      </w:r>
      <w:r>
        <w:rPr/>
        <w:t>ⴷ</w:t>
      </w:r>
      <w:r>
        <w:rPr/>
        <w:t>ꥨ汫Ⓝ╴ꥳ⭇쵬ꍲ⥗硢喘㩩㌤쉅濂仂禘楆偱⥚땴뭒쉥䝀攷㵹썣兙汹獧묻啀哎╠⤪盂扎睭ꇂ桤⫂啒唭䆘決㭹뼪汆㥦뽚</w:t>
      </w:r>
      <w:r>
        <w:rPr/>
        <w:t>ꕆ⌱</w:t>
      </w:r>
      <w:r>
        <w:rPr/>
        <w:t>싍</w:t>
      </w:r>
      <w:r>
        <w:rPr/>
        <w:t>ꤊ</w:t>
      </w:r>
      <w:r>
        <w:rPr/>
        <w:t>䈯牬估䝲檮깭䥍⭥㉭嘫丨枻⥴煎响⨻쉬䀱轮</w:t>
      </w:r>
      <w:r>
        <w:rPr/>
        <w:t>ꦮ</w:t>
      </w:r>
      <w:r>
        <w:rPr/>
        <w:t>㚱䕳㡘顏㐣㝫㕈礦⨨䕄稽뽙桴䍨乏浳⩎な䥹硒男뾥呈䤶㵥䑍슡칀牏彈嚡㜴걍숬牠⹎侬抣䥯싎轀곂檣灷㡇㕳䅭숦顟뾣ꍪ</w:t>
      </w:r>
      <w:r>
        <w:rPr/>
        <w:t>ⵤ</w:t>
      </w:r>
      <w:r>
        <w:rPr/>
        <w:t>Ⳃ</w:t>
      </w:r>
      <w:r>
        <w:rPr/>
        <w:t>瑉숽⼱幏㨫呬偲䈲揂쉪쉸擂䖮깡栬剀稳潸杬ꏂ␦䡳</w:t>
      </w:r>
      <w:r>
        <w:rPr/>
        <w:t>꧂ꦱ</w:t>
      </w:r>
      <w:r>
        <w:rPr/>
        <w:t>층娯剾䤦哂轩숮㬴卢쉘꥞湶㤽⭥榱췂㶩湁숽佐皩玻숦㊿䟂伲塄⬨뗂庣</w:t>
      </w:r>
      <w:r>
        <w:rPr/>
        <w:t>⡒</w:t>
      </w:r>
      <w:r>
        <w:rPr/>
        <w:t>祇稪쉐㘫ꥫ畕⥕슡넥永捐䣎入匦㭇愵喩勍⼹㝱拂♓弸癒㘤⑀湈䮩긽㵉窘㴱䕨䫂㨥暿睏뽡</w:t>
      </w:r>
      <w:r>
        <w:rPr/>
        <w:t>ꥄ</w:t>
      </w:r>
      <w:r>
        <w:rPr/>
        <w:t>䔰슩쉺渤쉶ꍌ濃싂䬽危⥥ヂ㚮犏縭⬲㤸块</w:t>
      </w:r>
      <w:r>
        <w:rPr/>
        <w:t>꧂</w:t>
      </w:r>
      <w:r>
        <w:rPr/>
        <w:t>쉵⥃扁幧숲橘ꅣ瑀祟瑾㮮</w:t>
      </w:r>
      <w:r>
        <w:rPr/>
        <w:t>ꕚ</w:t>
      </w:r>
      <w:r>
        <w:rPr/>
        <w:t>扦숱瑾欱砪䦩牖稷⽢</w:t>
      </w:r>
      <w:r>
        <w:rPr/>
        <w:t>⠮</w:t>
      </w:r>
      <w:r>
        <w:rPr/>
        <w:t>녒㉗㝖䉧쵵⽀䜪㥥恡㖵㊮⾩䀶</w:t>
      </w:r>
      <w:r>
        <w:rPr/>
        <w:t>ⵐ</w:t>
      </w:r>
      <w:r>
        <w:rPr/>
        <w:t>㟂䱾塴栯㴥灙</w:t>
      </w:r>
      <w:r>
        <w:rPr/>
        <w:t>Ⳃ</w:t>
      </w:r>
      <w:r>
        <w:rPr/>
        <w:t>坷싂硱䩔景㍯⼪浪慓깸䏂塉걋偸㉕䍳䨸䘣䕣쉠攴숳樬⿎捙旎桎ꌶ啮戦搩쉓䫂塇녴쉾惃쉌啙숭砥</w:t>
      </w:r>
      <w:r>
        <w:rPr/>
        <w:t>ꕏ</w:t>
      </w:r>
      <w:r>
        <w:rPr/>
        <w:t>㨪癕㒣䩓䥬敁曂倱뭟竂㥇獕䷂参浦彭搯</w:t>
      </w:r>
      <w:r>
        <w:rPr/>
        <w:t>ⱀ</w:t>
      </w:r>
      <w:r>
        <w:rPr/>
        <w:t>ꇃ</w:t>
      </w:r>
      <w:r>
        <w:rPr/>
        <w:t>ꥋ</w:t>
      </w:r>
      <w:r>
        <w:rPr/>
        <w:t>쉯쉍걲丵ㄤ堮礭䮮䄫⒡桑䴺⪵兴硭睯걇桓㔣玬㛂捂婗呥슏䀸垬倸촺숷坨䒵參樻쉙顢杈쉰걘</w:t>
      </w:r>
      <w:r>
        <w:rPr/>
        <w:t>⣂</w:t>
      </w:r>
      <w:r>
        <w:rPr/>
        <w:t>䁢쉕쉟患䪣㙺ㅢ</w:t>
      </w:r>
      <w:r>
        <w:rPr/>
        <w:t>ꤲ</w:t>
      </w:r>
      <w:r>
        <w:rPr/>
        <w:t>㬰⻂⺣䤱☵⸭摚瀨慳⩔䞡╤牏㞥䐻ꍁ㡾뾱縴匣䯎㒮戹䱄侥瞡奴䱟쉹걅昪八摆盂摵䑎㏂䰭ꥩ쉨䠫쉒椷ꄬ㘤秎꥾⸷㐩ꥬ倮䙳⑸時㨽村㌰剳쉗〪쉅畠獬䕶燃㌻㭑献싂擂ㄱ竂뽲湆䙧곂獈婀呣䞏䉒瀶녷獟囂㍏癵ꄳ彸皣䭬䕹싂幌慦䶩朽⑐椷</w:t>
      </w:r>
      <w:r>
        <w:rPr/>
        <w:t>ⰹ</w:t>
      </w:r>
      <w:r>
        <w:rPr/>
        <w:t>畯潰䰫ꅤ䥯⭳昰⑍⯃⸲㟍</w:t>
      </w:r>
      <w:r>
        <w:rPr/>
        <w:t>⡯</w:t>
      </w:r>
      <w:r>
        <w:rPr/>
        <w:t>佩柂⑥䅴捰奬捫슮ꥫ촩㫂妩䥭形딦㉢牷╧슥畍㡇硺녣⛃仂瓂椰⨣┳彚╁㌵婺枿㕔숣唰㉡䃎쉭摰곂䖿潐썺䔤슬캿楍洩</w:t>
      </w:r>
      <w:r>
        <w:rPr/>
        <w:t>ꥍ</w:t>
      </w:r>
      <w:r>
        <w:rPr/>
        <w:t>渭㩺숵츯딳橔ꅨ뭖硍夊頷㍷皣䜶轂쉾䅃뮡䭠硊喘嘸顒⨲ㅎ䥦扥頪䅑慱微海ꥬ䎘癤䶡⴮痂⦩컂⩦뽮촤煄</w:t>
      </w:r>
      <w:r>
        <w:rPr/>
        <w:t>⠣⍳</w:t>
      </w:r>
      <w:r>
        <w:rPr/>
        <w:t>䒵숨佣춏</w:t>
      </w:r>
      <w:r>
        <w:rPr/>
        <w:t>⣍</w:t>
      </w:r>
      <w:r>
        <w:rPr/>
        <w:t>癣숲堫싂㩓㌳炵㋃쵫싂썦䅡촪䠵㗂⬹䕈轰〤⬸땭涏㡍⩇䠦췂秂㩗뽊㜲景</w:t>
      </w:r>
      <w:r>
        <w:rPr/>
        <w:t>ⱚ⏂</w:t>
      </w:r>
      <w:r>
        <w:rPr/>
        <w:t>掩㉞㝥</w:t>
      </w:r>
      <w:r>
        <w:rPr/>
        <w:t>ⷂ</w:t>
      </w:r>
      <w:r>
        <w:rPr/>
        <w:t>䤥檵干朵〽뼬潈칔疏쌱奶㙈彈搳䣂㔨쉈䝙䜯眴祳呠䅎旂숭㴱刪幤</w:t>
      </w:r>
      <w:r>
        <w:rPr/>
        <w:t>⡲</w:t>
      </w:r>
      <w:r>
        <w:rPr/>
        <w:t>갭숲㑒牯</w:t>
      </w:r>
      <w:r>
        <w:rPr/>
        <w:t>ꔨ</w:t>
      </w:r>
      <w:r>
        <w:rPr/>
        <w:t>杭拂</w:t>
      </w:r>
      <w:r>
        <w:rPr/>
        <w:t>Ⲭ</w:t>
      </w:r>
      <w:r>
        <w:rPr/>
        <w:t>嘬㄰㧎ꅺ╤䘦潣쉟쉟㵭睆毂汚䉎坸乒싂珂ꆡ䔰쉳券眥漶╺擂ꍵ㩯娳獳塺䨳曂쉳〉䁹㢻唽穪洮硗杲쉂幈㴮浪ꅃ㌪束슿쉸慑ㄤꥶ쉦塉츲숷㑇彈狃썳盂⽡ꅑ佦뽫婩煓㶥㍈牲悱㔽祕ꄷ轀⤤炿</w:t>
      </w:r>
      <w:r>
        <w:rPr/>
        <w:t>ꦥ</w:t>
      </w:r>
      <w:r>
        <w:rPr/>
        <w:t>썫쉱싂塁</w:t>
      </w:r>
      <w:r>
        <w:rPr/>
        <w:t>ⲵ</w:t>
      </w:r>
      <w:r>
        <w:rPr/>
        <w:t>硾䑭䥊硦〬뭧㉹갤托辘⨫䩫췂䯂㙘礦婯䁚廂곂⯂㨸䲣䍺싂䩂愲슣礯⭇浶嘹幉</w:t>
      </w:r>
      <w:r>
        <w:rPr/>
        <w:t>ꗂ</w:t>
      </w:r>
      <w:r>
        <w:rPr/>
        <w:t>棂</w:t>
      </w:r>
      <w:r>
        <w:rPr/>
        <w:t>ꕥ♌⩌</w:t>
      </w:r>
      <w:r>
        <w:rPr/>
        <w:t>棃䥉ㆡ彋㵳㑧癩漨楳뽾場湭枏櫍◍ꏂ势䈱슻썚㡭ㄫ汀䜩搣┶并뽎兇砨䵴꥖쉋믎橉╳⌤컂숮塙䩮奩䟂뗂顔⹏淂歅䐨哂</w:t>
      </w:r>
      <w:r>
        <w:rPr/>
        <w:t>ꦘ</w:t>
      </w:r>
      <w:r>
        <w:rPr/>
        <w:t>썢颏顮䫂䁱㡙쉡乖ꄥ呈牥瑷䘲놱恙辻⽄싂牦佌楗숺䬪녬㮥⥲㜨녺㭫祬㉟쉬㇂쉃戲斩싍嘻ꅾ坈渲扞噭쉶勂擂㙷懂⽺䉫盂婁呱䉭䝚껂慠⸱倣쉧佶湎牋ꆵ㠻塥쉄걍</w:t>
      </w:r>
      <w:r>
        <w:rPr/>
        <w:t>⡔</w:t>
      </w:r>
      <w:r>
        <w:rPr/>
        <w:t>欩厘慚慊䕕䝧⌳協橺㮿欺⬪㚮</w:t>
      </w:r>
      <w:r>
        <w:rPr/>
        <w:t>⠰</w:t>
      </w:r>
      <w:r>
        <w:rPr/>
        <w:t>楉䭧〪⹌</w:t>
      </w:r>
      <w:r>
        <w:rPr/>
        <w:t>⢮</w:t>
      </w:r>
      <w:r>
        <w:rPr/>
        <w:t>䶮係啧㑒뽨깄뿂뽣┣祧䏎摪㭕敖쉙㛂⒣쉆顕</w:t>
      </w:r>
      <w:r>
        <w:rPr/>
        <w:t>ꤨ</w:t>
      </w:r>
      <w:r>
        <w:rPr/>
        <w:t>洽쉰䚵瀰车狃沩彚㛂硈並穦䰪䉺䌳海</w:t>
      </w:r>
      <w:r>
        <w:rPr/>
        <w:t>ꥈ</w:t>
      </w:r>
      <w:r>
        <w:rPr/>
        <w:t>㌭䭕ꎵ庘</w:t>
      </w:r>
      <w:r>
        <w:rPr/>
        <w:t>ꤷ</w:t>
      </w:r>
      <w:r>
        <w:rPr/>
        <w:t>拎ꅟ</w:t>
      </w:r>
      <w:r>
        <w:rPr/>
        <w:t>ꥂ</w:t>
      </w:r>
      <w:r>
        <w:rPr/>
        <w:t>偶毂潏숴ꍱ㬦㭎娨␲扄쉷帥伨㈵ꅡ慊桗䑇쎵숭敐汬⩹侩輽⍎摧竂眨瀦婓搵縶㖘㔩珂偱獣ㆡ슥㉌⽕⍉⑏恗址쉒祌␷⽀쉪쉮⪮县旂넻쉴焱楩썴彰婂浄ꆏ婆䜦</w:t>
      </w:r>
      <w:r>
        <w:rPr/>
        <w:t>ⰴ</w:t>
      </w:r>
      <w:r>
        <w:rPr/>
        <w:t>氹칔堵┯慺楎灓浐⚬</w:t>
      </w:r>
      <w:r>
        <w:rPr/>
        <w:t>ꥇ♁</w:t>
      </w:r>
      <w:r>
        <w:rPr/>
        <w:t>쉍걃儤ꆵ慉敕繳ꆣ䧂☷㑨⤊浀쉢ꅯ䚮슻单䴩砬佅뽘繒弶㒵⽍搰卭䖩琷㚩숯搳硗漰䈫䍙恐漬㑎믂圻戬쉉杆ꇂ䀣渱煅</w:t>
      </w:r>
      <w:r>
        <w:rPr/>
        <w:t>Ⱛ</w:t>
      </w:r>
      <w:r>
        <w:rPr/>
        <w:t>天〵橧㋂숣뿂㥯祟塰⵷样⹇숦䵱⹋繴刦䑁兢婣쉓夬㘶㭆㑩稴걔⵩夫烂䍥㊩绂呸顅椲溮칭Ⓜ奺媿术义</w:t>
      </w:r>
      <w:r>
        <w:rPr/>
        <w:t>ꥀ</w:t>
      </w:r>
      <w:r>
        <w:rPr/>
        <w:t>䝩㜵㊩칒䞥⽭揂漨灪⿎⑒䕪쉭⥞乺⪬稤眭쉟</w:t>
      </w:r>
      <w:r>
        <w:rPr/>
        <w:t>ꥃ</w:t>
      </w:r>
      <w:r>
        <w:rPr/>
        <w:t>灥⾮頴姂갮塠呕숱싂獖䜣칤㦻㩒熿䈷⩔쉙瞮㩠啍样幤倦熥싂⥃싂啔칭掮⛂㟂䗂䫂嗂걚ど쉺壃䁅숦晀湠顯䙵泂坓䪩뭇䕳轩允칟㎣☪⽃㷂歈칷呈条╵忂㵪⑌숶㭘습橮곂싂县쉈㐹兔慟뇂䕒機㊡㙠忂癳</w:t>
      </w:r>
      <w:r>
        <w:rPr/>
        <w:t>ꕈ</w:t>
      </w:r>
      <w:r>
        <w:rPr/>
        <w:t>略㭄쉳⼥쉶㶩っ</w:t>
      </w:r>
      <w:r>
        <w:rPr/>
        <w:t>꤫</w:t>
      </w:r>
      <w:r>
        <w:rPr/>
        <w:t>긩ꍣ㴭⾘本儣⍷圫㤻ꥱ⍆딳䠫슡⎬剩甪쉢쉧瑯뗍澣戫꺣뽧繚╺땹⥡嘷䘮偅㡂噙⽵摐</w:t>
      </w:r>
      <w:r>
        <w:rPr/>
        <w:t>ꕀ</w:t>
      </w:r>
      <w:r>
        <w:rPr/>
        <w:t>夫敇ꍓ</w:t>
      </w:r>
      <w:r>
        <w:rPr/>
        <w:t>ⷍ</w:t>
      </w:r>
      <w:r>
        <w:rPr/>
        <w:t>唦⒣瓂佩쵔挦祸乆怫輣ꌸ㮏䡚稽㕁쉩ㄻ쉘顙卌䵱슡촷稪뗂佐⤺⍑㍶婹ꥩ瘰摄㉶儱䤻瑇쉢썶쉀ꍠ⥵㤨ㆥ玘棂⩕浩璱梥숦䤫</w:t>
      </w:r>
      <w:r>
        <w:rPr/>
        <w:t>⡮</w:t>
      </w:r>
      <w:r>
        <w:rPr/>
        <w:t>癸䣂쉨眷磃噄◃穤⩗쉊灒ꇃ⤪伴牏</w:t>
      </w:r>
      <w:r>
        <w:rPr/>
        <w:t>⠥</w:t>
      </w:r>
      <w:r>
        <w:rPr/>
        <w:t>䱈뼲枬睚ꥴ⩪걏祷슱燂쉕쉦䒘⻂唸奙窥湠깋䙉景楐쉅务숷歗컂숯쉳䑞べ⑒슡⽹㛂祔숣䤴伪䎵⫍䩯壂區杨</w:t>
      </w:r>
      <w:r>
        <w:rPr/>
        <w:t>꤯</w:t>
      </w:r>
      <w:r>
        <w:rPr/>
        <w:t>欣㒻䁘伻걳</w:t>
      </w:r>
      <w:r>
        <w:rPr/>
        <w:t>ꦩ</w:t>
      </w:r>
      <w:r>
        <w:rPr/>
        <w:t>剤녑숯䭣쉷㡖䍯䨳╰硲塾숸숭硹䉖涻頻浟⥶⶿煢⨳泂䅳⽁礷슥欣㓃䄲䐬壂た꺣恩顦杤쉋㪿뽣㭌싎牄䡯敥囂⾩</w:t>
      </w:r>
      <w:r>
        <w:rPr/>
        <w:t>⣍</w:t>
      </w:r>
      <w:r>
        <w:rPr/>
        <w:t>㵨깗ㆮ䍷⥰噕煅㙞㥔⼻</w:t>
      </w:r>
      <w:r>
        <w:rPr/>
        <w:t>ꕗ</w:t>
      </w:r>
      <w:r>
        <w:rPr/>
        <w:t>囂頤㕢晄䬤ꇂ怳♍╓䪏玡穃㉏䵥㍗桶毂㵴捴ꎻ뾱⍞ꥯ쉴䡉깮㬦璮슬椨╫⼬껃汍습뇂⚩卵欯㕋㡀䱭瀫䒵㩀뽣剚䝏嘽</w:t>
      </w:r>
      <w:r>
        <w:rPr/>
        <w:t>ⵒ</w:t>
      </w:r>
      <w:r>
        <w:rPr/>
        <w:t>搻周떘煴㥤⛎㴪灸䦵뮩㍴껂卅绂牦</w:t>
      </w:r>
      <w:r>
        <w:rPr/>
        <w:t>ꤻ</w:t>
      </w:r>
      <w:r>
        <w:rPr/>
        <w:t>Ⱶ</w:t>
      </w:r>
      <w:r>
        <w:rPr/>
        <w:t>뭭厵쉈⤸⹠棂愦悩瑍쉲元汋䴸뼬瑕ꥢ숱싂啹䆮슥䄺慩⩳䑨啐敏</w:t>
      </w:r>
      <w:r>
        <w:rPr/>
        <w:t>ꔸ</w:t>
      </w:r>
      <w:r>
        <w:rPr/>
        <w:t>갊⹣づ华놡쉾䏂ꏂ剋깚슱纣䃎칯싎㗎未싂剹⬤株桑㝉烃灵㩷㒣楂猩䖡㬩㶥슮뇂㝠⥾쉀싂啭㈰䎣奅⹭떡숤⫂䘯㌴幆⎣</w:t>
      </w:r>
      <w:r>
        <w:rPr/>
        <w:t>ꕘ</w:t>
      </w:r>
      <w:r>
        <w:rPr/>
        <w:t>惃吻颻厩潇慅㫂琺ꏂ㧂㍙캏㍉ꎱ깘弨䱧恥椳걦湵㞵ꇂ奮喩⭵剺䘰</w:t>
      </w:r>
      <w:r>
        <w:rPr/>
        <w:t>Ⳏ</w:t>
      </w:r>
      <w:r>
        <w:rPr/>
        <w:t>컂䇂㘯ꇍ㈯쉤</w:t>
      </w:r>
      <w:r>
        <w:rPr/>
        <w:t>ⲱ⨶</w:t>
      </w:r>
      <w:r>
        <w:rPr/>
        <w:t>ꖵ</w:t>
      </w:r>
      <w:r>
        <w:rPr/>
        <w:t>㝤⩴䋂쉐슻牵瑮帯眤縫㭨佉㋂㡖塸⹒</w:t>
      </w:r>
      <w:r>
        <w:rPr/>
        <w:t>ⷂ</w:t>
      </w:r>
      <w:r>
        <w:rPr/>
        <w:t>ꌩ稣噔╎挰칷惂垩⵵묳擃扠區⸪迂㌩䁭櫍伱㵪䐲慉㥨䵠敲⴩辣㧂숯敪焤橲╪ꥤ佋☱춡</w:t>
      </w:r>
      <w:r>
        <w:rPr/>
        <w:t>⠱</w:t>
      </w:r>
      <w:r>
        <w:rPr/>
        <w:t>惍呄땎ꥨ䪻⯂䡕睉뗂ꥳ숭拂㙗⫃桩晴晱浱㇂┫䍪睞嫂灺⬨쉈姂⪿㇂ギ㤮</w:t>
      </w:r>
      <w:r>
        <w:rPr/>
        <w:t>Ɑ</w:t>
      </w:r>
      <w:r>
        <w:rPr/>
        <w:t>卧⻃쉟◂ꅷ슘숺</w:t>
      </w:r>
      <w:r>
        <w:rPr/>
        <w:t>⡣</w:t>
      </w:r>
      <w:r>
        <w:rPr/>
        <w:t>呣〶뽢呀⥾숽儴</w:t>
      </w:r>
      <w:r>
        <w:rPr/>
        <w:t>ꦻ◂</w:t>
      </w:r>
      <w:r>
        <w:rPr/>
        <w:t>슱煙甬䥴ꄫ繊녓⽥瀥呐⏂檿⦻嗂㍳㍹橆縬뭳쉈╃擎眤䉪쉣穙灋㌳搫뾮妘䒣兀䬵䐨欯</w:t>
      </w:r>
      <w:r>
        <w:rPr/>
        <w:t>⠪</w:t>
      </w:r>
      <w:r>
        <w:rPr/>
        <w:t>煴塇頵氮潣⾿偡슻숭桉㍮㵔繕㵊央庩椥뽒縹㥞㊩あ䙦繳澿つ繚컂ꥦ僂煡슘獞䙙</w:t>
      </w:r>
      <w:r>
        <w:rPr/>
        <w:t>⡮</w:t>
      </w:r>
      <w:r>
        <w:rPr/>
        <w:t>ヂ츭⩯搩┬呾澩㩆愬넸䎬⒵挻쉠숭䡣彇</w:t>
      </w:r>
      <w:r>
        <w:rPr/>
        <w:t>ꥁ␥</w:t>
      </w:r>
      <w:r>
        <w:rPr/>
        <w:t>뾩慬ꥦ潢䝸숽竂걍㎻㧂䝃卞烎ꅍ⹠㓂歑潷䔦䟎礨䗍걺ꍓ穦单怤㘳瘹</w:t>
      </w:r>
      <w:r>
        <w:rPr/>
        <w:t>ⳃ</w:t>
      </w:r>
      <w:r>
        <w:rPr/>
        <w:t>ㄱ쉈値偷䢵嘸䉅</w:t>
      </w:r>
      <w:r>
        <w:rPr/>
        <w:t>ⱋ</w:t>
      </w:r>
      <w:r>
        <w:rPr/>
        <w:t>氬䧂</w:t>
      </w:r>
      <w:r>
        <w:rPr/>
        <w:t>Ⳃ</w:t>
      </w:r>
      <w:r>
        <w:rPr/>
        <w:t>뿂</w:t>
      </w:r>
      <w:r>
        <w:rPr/>
        <w:t>ꕩ</w:t>
      </w:r>
      <w:r>
        <w:rPr/>
        <w:t>䩢獒㖮䜱䵔彳䌽坑⩤䚩繚꺩啐个繫䈷䩂䑞겘◂껂㊥㩰㬹⩇걳掻쉎熵쵹싂摓䀬卞㈯</w:t>
      </w:r>
      <w:r>
        <w:rPr/>
        <w:t>ⵍ</w:t>
      </w:r>
      <w:r>
        <w:rPr/>
        <w:t>䕮㵊칚塃婖梏싂睑䕋剚䅀①쉂㈨╬乖煴슿㬽湋슣㩎爦㓂牫恬㯂曂夣繞㩬乤潙㦣긤䰪썕쉧嚬㚩〪浑栦庡㉴⑟摾乏は䣂坸숦⵹㘷䉓挨䩵爤抡㥶㴪琥칌⚵湉搰擂猣剌⨽⯂䜹橨ぁ憵堬䁪</w:t>
      </w:r>
      <w:r>
        <w:rPr/>
        <w:t>ꖩⒻ</w:t>
      </w:r>
      <w:r>
        <w:rPr/>
        <w:t>걅⪵䝍槂唺呫楦䐨⤨쉇奡뮩쉧㡤䗂婑硘츰⺱㬱牆幓顃頯䥪쉩塂祘奋䝮숻杳捨㧂撡䖻別曂쉄㛍쉍挣</w:t>
      </w:r>
      <w:r>
        <w:rPr/>
        <w:t>꧂</w:t>
      </w:r>
      <w:r>
        <w:rPr/>
        <w:t>婶䍴⼶扁ㅢ㩘男쉇䝁쉪䠫ꅖꅰ㡸䇂畋</w:t>
      </w:r>
      <w:r>
        <w:rPr/>
        <w:t>꧂</w:t>
      </w:r>
      <w:r>
        <w:rPr/>
        <w:t>㑌긵쌱住㙑䲩</w:t>
      </w:r>
      <w:r>
        <w:rPr/>
        <w:t>ⱴ</w:t>
      </w:r>
      <w:r>
        <w:rPr/>
        <w:t>ꄪ助轎쌊숰ꌴ睔傿䵹堯幺輰쉧牃⩾㎥</w:t>
      </w:r>
      <w:r>
        <w:rPr/>
        <w:t>ꦣ</w:t>
      </w:r>
      <w:r>
        <w:rPr/>
        <w:t>쉫晃⸨쉾땕打墣欽席</w:t>
      </w:r>
      <w:r>
        <w:rPr/>
        <w:t>ꦘ⵾</w:t>
      </w:r>
      <w:r>
        <w:rPr/>
        <w:t>桏媱ㄲ칬</w:t>
      </w:r>
      <w:r>
        <w:rPr/>
        <w:t>ⵉ</w:t>
      </w:r>
    </w:p>
    <w:p>
      <w:pPr>
        <w:pStyle w:val="PreformattedText"/>
        <w:bidi w:val="0"/>
        <w:spacing w:before="0" w:after="0"/>
        <w:jc w:val="left"/>
        <w:rPr/>
      </w:pPr>
      <w:r>
        <w:rPr/>
        <w:t>쉃쉰父걷拃縻쉕冩쉫</w:t>
      </w:r>
      <w:r>
        <w:rPr/>
        <w:t>ꥐꤤ</w:t>
      </w:r>
      <w:r>
        <w:rPr/>
        <w:t>㘬乡颿〸爮</w:t>
      </w:r>
      <w:r>
        <w:rPr/>
        <w:t>⠤</w:t>
      </w:r>
      <w:r>
        <w:rPr/>
        <w:t>橹伹卣ꆩぐ딮縭⹊쉒쉒</w:t>
      </w:r>
      <w:r>
        <w:rPr/>
        <w:t>ꗎ</w:t>
      </w:r>
      <w:r>
        <w:rPr/>
        <w:t>婲頺㤪⩣㗍摇圲ꏂㆩ뭲嫂劵</w:t>
      </w:r>
      <w:r>
        <w:rPr/>
        <w:t>⠪⧃╹</w:t>
      </w:r>
      <w:r>
        <w:rPr/>
        <w:t>噹㦿습敢䰶䤱頫슘求쉬眮桬넬숹栣卅䅯晗㨵挹汶㧂⍈쉔洤瑕售쉷瓂⬬暮敘⍐伤浡癤싂㈸</w:t>
      </w:r>
      <w:r>
        <w:rPr/>
        <w:t>⡠</w:t>
      </w:r>
      <w:r>
        <w:rPr/>
        <w:t>䉦깦摋怤㐸䆣䵄떥</w:t>
      </w:r>
      <w:r>
        <w:rPr/>
        <w:t>ⵐ</w:t>
      </w:r>
      <w:r>
        <w:rPr/>
        <w:t>갽剞♌捥┱癙㥚캥氽允녕㬷䕪㞡䉴㵣깥刯敟嗂桉ꏂ㩘䪩쉈潍</w:t>
      </w:r>
      <w:r>
        <w:rPr/>
        <w:t>ꕃ</w:t>
      </w:r>
      <w:r>
        <w:rPr/>
        <w:t>⻂噯懂䲻彷견伩帨쵾参놘쉋敺쉑瞬</w:t>
      </w:r>
      <w:r>
        <w:rPr/>
        <w:t>ꔶ</w:t>
      </w:r>
      <w:r>
        <w:rPr/>
        <w:t>䭇깳繘깹츮仂ꥧ⍥쉦</w:t>
      </w:r>
      <w:r>
        <w:rPr/>
        <w:t>ⲿ</w:t>
      </w:r>
      <w:r>
        <w:rPr/>
        <w:t>䉃ꎮ㙏唹㑍Ⓙ剺␥瑇㡑㑠堪뽊捯乩皿獓甮漶俎긬奶娶⼪係쉲☱䔪䥡厥⽗칚奱쉦儸</w:t>
      </w:r>
      <w:r>
        <w:rPr/>
        <w:t>꧂</w:t>
      </w:r>
      <w:r>
        <w:rPr/>
        <w:t>쉟☹㩴券쉲⍘捲쉨䝫坅牰⽩㡍乏⍺䡦⌽扑湤截䕤숸⌭癏眪䋂쉋숨匫懂琶⩥幷㗎柂䝉녀㉁슻갪煈숹숰䷂ꏂꌩ츱昶䈲凂⼣慇ꍪꥩ佘伬幊摩쉎毂㊏䔦㥯嗂</w:t>
      </w:r>
      <w:r>
        <w:rPr/>
        <w:t>ꥐ</w:t>
      </w:r>
      <w:r>
        <w:rPr/>
        <w:t>眬橏싂溥卅汣⩘⵭獯숣剑䐫⵪㥖쉥杍⥂輺畣</w:t>
      </w:r>
      <w:r>
        <w:rPr/>
        <w:t>ⷂ</w:t>
      </w:r>
      <w:r>
        <w:rPr/>
        <w:t>哂쉍슘䱋瑎狂旂㜩窥穞㙶协⪩쵖歱♰忂塡⭡捸婶朣숶⎱썏疣</w:t>
      </w:r>
      <w:r>
        <w:rPr/>
        <w:t>ⴺ</w:t>
      </w:r>
      <w:r>
        <w:rPr/>
        <w:t>⻍痍盂녶盂⭮禵瀨䕉깄ㅡ념</w:t>
      </w:r>
      <w:r>
        <w:rPr/>
        <w:t>ⵧ</w:t>
      </w:r>
      <w:r>
        <w:rPr/>
        <w:t>櫍稪轃쉎쉨卲츭戱╆䨸⽴㩏쉗쉎伮匪灦⦵佈⤣숹狂椦绂欶晥畷䥨潨慟㐥兒烂숱쉴協䑐㷎戦썊뇂恵偄┺ꅭ䫂㍕쉑噵顯珎걐䂘迂繐</w:t>
      </w:r>
      <w:r>
        <w:rPr/>
        <w:t>ꤻ</w:t>
      </w:r>
      <w:r>
        <w:rPr/>
        <w:t>Ⱡ</w:t>
      </w:r>
      <w:r>
        <w:rPr/>
        <w:t>䉡</w:t>
      </w:r>
      <w:r>
        <w:rPr/>
        <w:t>꧂</w:t>
      </w:r>
      <w:r>
        <w:rPr/>
        <w:t>ⱴ</w:t>
      </w:r>
      <w:r>
        <w:rPr/>
        <w:t>䙥摳칪싂ㅒ충彥縪獬넪䕐⸶䝦⸣彰촬俍撻싍⮿슬礭桵ㄺ浔쉯梏⬷乳恃灵輽午畾촹幸췂㌦婀辬剈毂秂牸Ⓜ捐洲熱庡梬琤⚵☨晘慷</w:t>
      </w:r>
      <w:r>
        <w:rPr/>
        <w:t>⠦⑑</w:t>
      </w:r>
      <w:r>
        <w:rPr/>
        <w:t>丹䥠ꅎꥳ䜰噠䁃숹ꍍㅾ⸱㬳献</w:t>
      </w:r>
      <w:r>
        <w:rPr/>
        <w:t>ꕃ</w:t>
      </w:r>
      <w:r>
        <w:rPr/>
        <w:t>츨䍨玥㉱쌦䷂</w:t>
      </w:r>
      <w:r>
        <w:rPr/>
        <w:t>ꕤ</w:t>
      </w:r>
      <w:r>
        <w:rPr/>
        <w:t>嫃㵐⍓祾쉇攱㜳쉓偆䆥</w:t>
      </w:r>
      <w:r>
        <w:rPr/>
        <w:t>ⰶ</w:t>
      </w:r>
      <w:r>
        <w:rPr/>
        <w:t>爨杶燎䵬⤣놘䱌췂塁䖥沮␩⹶㝓땎湤⩾</w:t>
      </w:r>
      <w:r>
        <w:rPr/>
        <w:t>ⱊ</w:t>
      </w:r>
      <w:r>
        <w:rPr/>
        <w:t>㵑㢘쉗뽈뭯䔩䩨瞻兕坹숊㤥쉊ꏂ䴭㚱瑉쉠凂ꄪ穢慠䷂䙢곎穙ꅮ啷昵顾稲救㩱畂晓䈴ヂ甸쉋䛂⬹扚㍮女墣攮瑔숱습뼳⒮⸭㩖轍쉎奃넽繨澏</w:t>
      </w:r>
      <w:r>
        <w:rPr/>
        <w:t>ꕂ</w:t>
      </w:r>
      <w:r>
        <w:rPr/>
        <w:t>䙘机亏斱쉢䣂轮묭㉲㉕♈噾瀪卣瑹쉠烂砭⨶堣䅰䃂䉔⦻痂숮䒥剅焦㕡䗂䓂稬쉬☪炮慨票䨽쵪싂</w:t>
      </w:r>
      <w:r>
        <w:rPr/>
        <w:t>ꗃ</w:t>
      </w:r>
      <w:r>
        <w:rPr/>
        <w:t>숥쌫칾쉇㥟䅃垘㦣潕싂</w:t>
      </w:r>
      <w:r>
        <w:rPr/>
        <w:t>ⷂ</w:t>
      </w:r>
      <w:r>
        <w:rPr/>
        <w:t>䫍쉟圫欽旂쉠㫂圲㙧慡丮㔪塏关倭䱏杔頸쉊乩</w:t>
      </w:r>
      <w:r>
        <w:rPr/>
        <w:t>⡠⥓</w:t>
      </w:r>
      <w:r>
        <w:rPr/>
        <w:t>扬䉄穟㞣숣埂疮䷎摎쉵뭒刪䀻숴쉏稯</w:t>
      </w:r>
      <w:r>
        <w:rPr/>
        <w:t>ⴤ</w:t>
      </w:r>
      <w:r>
        <w:rPr/>
        <w:t>呭ꆬ活⑤瘴㩤녯濂⍎䅮╬伴摊꥕␽ヂ⌸쉷㠴䁔㡉╚卐顭㑧硙棂쉁㷂睟拂쉚숥摌♖쉶쉮睆Ⓨ橶㢵珂슻㵗슥奟奂劘楶㑄棂獁瓎慍祤咮쉸玱㍙唪␣殮啉㫂쉌祁䱤⎵⹖煮⼹急瑋泂⥧敧</w:t>
      </w:r>
      <w:r>
        <w:rPr/>
        <w:t>ꤹ</w:t>
      </w:r>
      <w:r>
        <w:rPr/>
        <w:t>斬㆏奷瀮忍䶮练⶘徣⽤⭠輪垣䐫淂쉲䡃劣쉧稳䩟쉮䑫枥偲洸㐳圸䬨䙘刪ㆿ㝫挣湁晚墬佑嫂뾡䲡疬㙎ꌪ숩嘩쉦渹㭺㑊꥾㢥䎩㭎놻슘祑쵏湵吴䙚戨ꏂ獉걘痍猪긴嘱뾬氮廂</w:t>
      </w:r>
      <w:r>
        <w:rPr/>
        <w:t>ⱶ</w:t>
      </w:r>
      <w:r>
        <w:rPr/>
        <w:t>쉚㝙囎쉦㵪瑰摓넱ꥶ戹꥔助⹥ꅰ娽㪿⽾숦䱂⨪㔥쉢⫎㨪뾵䆵坮啕䤰쉵깟楀勂녴㛃쉎朱슩쵕繄迂坯剀侻頤栱矂㌪淂〻噷쉂슡쉬娤쉍燂ぬ뭱♬殻겥㩦穁㴷玩揂뭶杘숵䕕婘煞슏杦縴䕖塒䝞쌸姃愶쏃幚栫湄㠣쉧汃潹旃捥쉆慎匬㵕싂獟条䠪㥓</w:t>
      </w:r>
      <w:r>
        <w:rPr/>
        <w:t>ꤴ</w:t>
      </w:r>
      <w:r>
        <w:rPr/>
        <w:t>넨긨帬쎮☪⻂摗朷쉬습㙎䉑⹷䱈</w:t>
      </w:r>
      <w:r>
        <w:rPr/>
        <w:t>ꤸ</w:t>
      </w:r>
      <w:r>
        <w:rPr/>
        <w:t>怣㌽싂噂칗樻䱠轟긨䑾숪繤眽Ⓜ䌬쉤</w:t>
      </w:r>
      <w:r>
        <w:rPr/>
        <w:t>ꥇ</w:t>
      </w:r>
      <w:r>
        <w:rPr/>
        <w:t>䱫女쉮晳怯繵⵲獕剅䈻炬潎ꏂ㙸怪㕕䅱쉌㤳敃ꥡ祁췂䟂⪱㥀㵖슱⨬䊩擂洽偱太厡㧂䙅恐婌竂做</w:t>
      </w:r>
      <w:r>
        <w:rPr/>
        <w:t>ꥒ</w:t>
      </w:r>
      <w:r>
        <w:rPr/>
        <w:t>䪻</w:t>
      </w:r>
      <w:r>
        <w:rPr/>
        <w:t>⢥</w:t>
      </w:r>
      <w:r>
        <w:rPr/>
        <w:t>ꅀ剺╂敇숨础娪䉑櫂硃쉦朩曎층欲䃂汦仂婾娣</w:t>
      </w:r>
      <w:r>
        <w:rPr/>
        <w:t>⡩</w:t>
      </w:r>
      <w:r>
        <w:rPr/>
        <w:t>ꍀ⏂〲焸쉵攽䑱츨䑾䐤㍈愴㇂湁湆吰呇剢ぎ坧ꥥ䈊穡쉒䍶䱪稳䝺坣歏䜭䅲䝳呭㗍슩뽪㒿㜳㯂䭂ꍧ剱晏幰迂㩢䡅䐯䯂</w:t>
      </w:r>
      <w:r>
        <w:rPr/>
        <w:t>ⲵ</w:t>
      </w:r>
      <w:r>
        <w:rPr/>
        <w:t>㐭䪻㥌師歂唫礻</w:t>
      </w:r>
      <w:r>
        <w:rPr/>
        <w:t>꧂</w:t>
      </w:r>
      <w:r>
        <w:rPr/>
        <w:t>뽭⭧䥬䩤䵰㝞㦩橖䅆㡙坙뼦䳂␣⏂㠽♏檻䙥仂冡㙌㚵칧䭋┷녰游ꅞ녢⩦妻䕨╮歭숯䥦⯂䭟䏂楳轞싂榻</w:t>
      </w:r>
      <w:r>
        <w:rPr/>
        <w:t>ꔷ</w:t>
      </w:r>
      <w:r>
        <w:rPr/>
        <w:t>旂⩈땸䅗격</w:t>
      </w:r>
      <w:r>
        <w:rPr/>
        <w:t>ⴷⵑ⫂꧎</w:t>
      </w:r>
      <w:r>
        <w:rPr/>
        <w:t>䉲싍䙞칓㮵硥扎묪冏걨庥䀽넬枵昤⏂猻䭲㝣嘪숵</w:t>
      </w:r>
      <w:r>
        <w:rPr/>
        <w:t>ⱑ</w:t>
      </w:r>
      <w:r>
        <w:rPr/>
        <w:t>晗뗂쉴䅲獾숴㬴⽣噊⭊숭㤳徱䕁矂</w:t>
      </w:r>
      <w:r>
        <w:rPr/>
        <w:t>ⴭ</w:t>
      </w:r>
      <w:r>
        <w:rPr/>
        <w:t>剺㣂䁹套㩈䱬竍</w:t>
      </w:r>
      <w:r>
        <w:rPr/>
        <w:t>꧂</w:t>
      </w:r>
      <w:r>
        <w:rPr/>
        <w:t>束쵟쉟쵭䡒迍囂䩴슩总뗂㛂⮱땩偹䃂䞡숸猻曃걡扌숨畄⯃䃂싍⍲摦㔪䵙灎싃㐣示슩⩨瑳⸽⩬丩剟ㄮ촴⚏숯䱚桤婤㙍婪摹㏂潄╵䕣䍹㉯唤</w:t>
      </w:r>
      <w:r>
        <w:rPr/>
        <w:t>⡯</w:t>
      </w:r>
      <w:r>
        <w:rPr/>
        <w:t>䚘礪ꥥ䖵燂䎻㭊⌻摁⭤㭣싂煱땙㬴獖祢⼫穵䑉䱓㕷숣窩쉣煌⥚堻丬䍸ォ</w:t>
      </w:r>
      <w:r>
        <w:rPr/>
        <w:t>꧂ⵞ⩪</w:t>
      </w:r>
      <w:r>
        <w:rPr/>
        <w:t>兕彚㙭ꎘ䌵⩶煏磂殮쉐▻幫䝷㌵匫칬㇍兇噓潥圵掮</w:t>
      </w:r>
      <w:r>
        <w:rPr/>
        <w:t>⠲</w:t>
      </w:r>
      <w:r>
        <w:rPr/>
        <w:t>뽞ꥱ媩⸩杩牃う숹㞱䎮⭥垩池奉딭呑♡⩣⑌娤捯㙙뽔숺쉯⥄싃⧂⩦甤啐〰弴䤤䱑딽썥煭깦숺別쉂䁫䁅♊樽繩⦮췃숹⽉〯䡶硵㓂刳䥧㦮楣깄싂䕎恎枩噠뭅⹟㘱总塢嫂⒡⩄佲楱申戶㚻㏂⥰ァ恵婙啉</w:t>
      </w:r>
      <w:r>
        <w:rPr/>
        <w:t>⠨</w:t>
      </w:r>
      <w:r>
        <w:rPr/>
        <w:t>쉑滂偬</w:t>
      </w:r>
      <w:r>
        <w:rPr/>
        <w:t>ꥃ</w:t>
      </w:r>
      <w:r>
        <w:rPr/>
        <w:t>䋂䃂樨曂と顖喣㉢灩堨壂末ꅴ쉧墩轂ꇂ焴䱞쌳晵곍⵫싍攱</w:t>
      </w:r>
      <w:r>
        <w:rPr/>
        <w:t>ⱀ</w:t>
      </w:r>
      <w:r>
        <w:rPr/>
        <w:t>涏䭌쵥汋浇쉸弱쉾쵗徬㥌⬨䳍噰濍</w:t>
      </w:r>
      <w:r>
        <w:rPr/>
        <w:t>ꖣ</w:t>
      </w:r>
      <w:r>
        <w:rPr/>
        <w:t>竍ꥮ녵㡋㠽⩳偨縬썍쉪䋂喬睵䥌唱쉅主슮䑋⼭㎮쉕櫂싂恎創뇎橞桲偬撬㤳嗃㒬㕴项쉞쉫㓂⮥擂⑇湗琥着䭟楓氺爳场涮㭟橫㡱楳督瑮⑙偔㡇先긹놱轆믂㶩姃⩭쉦瀴焹⺬悿</w:t>
      </w:r>
      <w:r>
        <w:rPr/>
        <w:t>ꗎ♒</w:t>
      </w:r>
      <w:r>
        <w:rPr/>
        <w:t>滎슻䍺녡愤숰䝰슩偫䤴怯剣圦摲兊䐰牆⬨偭㨮䝥㇂슥徥偱䪣㒡槂浊㝱示䴫䌤⬦촽㙣ㅍ啹⭥믂摭楎吣牒쉭橾䶥椩ꄩ汈彏</w:t>
      </w:r>
      <w:r>
        <w:rPr/>
        <w:t>ꔊ</w:t>
      </w:r>
      <w:r>
        <w:rPr/>
        <w:t>䉫牧仂䱭쉋剮嘬䁷ꌨ摷</w:t>
      </w:r>
      <w:r>
        <w:rPr/>
        <w:t>ꤹ</w:t>
      </w:r>
      <w:r>
        <w:rPr/>
        <w:t>㮮瘵쉋曂偠㔬걆⬱仂㕥뾱勎㡒噑</w:t>
      </w:r>
      <w:r>
        <w:rPr/>
        <w:t>ⵑ⍣</w:t>
      </w:r>
      <w:r>
        <w:rPr/>
        <w:t>껍獂䜴䮻䠰♎䄩◂匽칱⨫칈ꍓ컂ㅋ弱싂숦㝾䱠䕞竂㒮䎵놩⍂⩴禵츫廂樶楠숩げ稩卮䕩䫂쉾顖㋂䍕㥚</w:t>
      </w:r>
      <w:r>
        <w:rPr/>
        <w:t>ꕎ</w:t>
      </w:r>
      <w:r>
        <w:rPr/>
        <w:t>䠹㒿⩩畭깖䴪䨨쉓㎬뭇㬪兗娽녩偵桖确쉂睎숥⬤쉧䥇㞩種쉹䡡썕⨸乘獢쉺淂⾡</w:t>
      </w:r>
      <w:r>
        <w:rPr/>
        <w:t>ꥑ</w:t>
      </w:r>
      <w:r>
        <w:rPr/>
        <w:t>䁺쏂痂㗂牖歬䴺䐶爨浊㤮</w:t>
      </w:r>
      <w:r>
        <w:rPr/>
        <w:t>ꥇ</w:t>
      </w:r>
      <w:r>
        <w:rPr/>
        <w:t>頹敳꥔</w:t>
      </w:r>
      <w:r>
        <w:rPr/>
        <w:t>꧂</w:t>
      </w:r>
      <w:r>
        <w:rPr/>
        <w:t>瘶療쉶嗂䈵⥁睡癷⌳ꅪ숵⵭顪䈲</w:t>
      </w:r>
      <w:r>
        <w:rPr/>
        <w:t>⠵</w:t>
      </w:r>
      <w:r>
        <w:rPr/>
        <w:t>織囂䐪繑畭ꅸ瓂牠㢩䴲疱䮿㵚怬긥扃뽯썪摲ꄻ繵㵬⿂桒䴫硴灅썔卮戥愦⩳榻슻䝗</w:t>
      </w:r>
      <w:r>
        <w:rPr/>
        <w:t>ⰵ</w:t>
      </w:r>
      <w:r>
        <w:rPr/>
        <w:t>年쉟䱹嗃䩙걷未顷</w:t>
      </w:r>
      <w:r>
        <w:rPr/>
        <w:t>Ɑ</w:t>
      </w:r>
      <w:r>
        <w:rPr/>
        <w:t>哎曎䥡わ楺摍ꎥ挮䩓煶䙦䁅땟㩊쌸㍖⥢烎␽稰ꥥ彋숵䬺㷂匨恔旂画捲㏂⩅쉰織㍳䠪溮╪汵砷쉄숶슣㬵擃⍇ꌥ佴䩌⿎憥瘰棂佄幉獔䫂砯숮啪</w:t>
      </w:r>
      <w:r>
        <w:rPr/>
        <w:t>ⵘ</w:t>
      </w:r>
      <w:r>
        <w:rPr/>
        <w:t>場䊏㷃</w:t>
      </w:r>
      <w:r>
        <w:rPr/>
        <w:t>ꤱ</w:t>
      </w:r>
      <w:r>
        <w:rPr/>
        <w:t>珂㐨곂썭ㆡ恅刵숬砳䑧桄쉐뭸싂㖬⩅숤敁╫伴</w:t>
      </w:r>
      <w:r>
        <w:rPr/>
        <w:t>⢘</w:t>
      </w:r>
      <w:r>
        <w:rPr/>
        <w:t>쉎杚由긣⍟睹奊슩轘繰㤲㌺Ⓜ㭗㔬䵲쉰橌䑶췂</w:t>
      </w:r>
      <w:r>
        <w:rPr/>
        <w:t>ⲩ</w:t>
      </w:r>
      <w:r>
        <w:rPr/>
        <w:t>습뇂係歫ꅳ䠣㩴쉸幕殬漭牞椻㥇瘸伨佇⚏横げ䞏╣睚汌녷㡀갥慱凂㛂쉆幢ꥴ쉮䮬瑀輦싂걁係楆떥圭뽫㉦婹燂㏂쵅쉥㞵撮┵䱗㵭浄炵쉐慬敥䥗縶睂湅眤碏㵖圶桑浙㥥䭯㞣輤栳捶☣堪偧瓂숮幺쉗쉣畩男㚻ꍮ畤亩璥䑫䅸灙总着䉈䵣㥇犣㔵㨣䥃䈻牴䅱灾㧂繪䥊迂憵坅稴⨺辩䴵ば뗃繑쉟怤⥓猭奖恸䭪恋䍶㭰ㅮ䨽決縨婶樬顏⥰榘傱ꌥ숫塋䈤쉃⼸䇂慎夬㭊뭊㭥儰⪩♩湷搷桉⹬㝳灍㒬掮扁ぴ塡恂刱汀칞췂⪣䥉扗쉖杈畣祹⽯쉐悻䘵嘤搣ㅡ祴⭡擂刱偓⩃䨨ꎮ烂긱稨䣂伮䅧츩囍敎偣ㅤꌪ슩车妩顰⑌뇂昬戬㆏媥⭸㠯癍넱⮻⩅喣夊灑唣婹쉈슣樣㕡䙃潹㡀吸獀奁彾囂䤩쏂圣䏂슬㕀婣天꥞⚏䯂惂</w:t>
      </w:r>
      <w:r>
        <w:rPr/>
        <w:t>ꔺ</w:t>
      </w:r>
      <w:r>
        <w:rPr/>
        <w:t>䝕숩扃迂䘴彧檥</w:t>
      </w:r>
      <w:r>
        <w:rPr/>
        <w:t>ꕍ</w:t>
      </w:r>
      <w:r>
        <w:rPr/>
        <w:t>畯쉓쏂</w:t>
      </w:r>
      <w:r>
        <w:rPr/>
        <w:t>ⰻ</w:t>
      </w:r>
      <w:r>
        <w:rPr/>
        <w:t>⽪뽋彊䘺숳捎⹁䬭乏㭧㙌ꅍ瘳㴮쉅㝌싂䝕儯뼦呀纵姂뭏偩捸幊쉓싂㧂</w:t>
      </w:r>
      <w:r>
        <w:rPr/>
        <w:t>ⶬ</w:t>
      </w:r>
      <w:r>
        <w:rPr/>
        <w:t>汓帪䝪牀䁰췃挦ㄸ</w:t>
      </w:r>
      <w:r>
        <w:rPr/>
        <w:t>⠸</w:t>
      </w:r>
      <w:r>
        <w:rPr/>
        <w:t>슩䂿</w:t>
      </w:r>
      <w:r>
        <w:rPr/>
        <w:t>ⰷ</w:t>
      </w:r>
      <w:r>
        <w:rPr/>
        <w:t>塧갦䑘ꏂ㡷榿숩猪䠥斮桁爪칲潩木</w:t>
      </w:r>
      <w:r>
        <w:rPr/>
        <w:t>⡠</w:t>
      </w:r>
      <w:r>
        <w:rPr/>
        <w:t>伸玬别䬷뼳䈦捋塒煆塮╈桏♸䵰␩坉ꇂ싎輭庱歇瘶権㉱⌻䝷堭䭮</w:t>
      </w:r>
      <w:r>
        <w:rPr/>
        <w:t>ꖏⷎ</w:t>
      </w:r>
      <w:r>
        <w:rPr/>
        <w:t>㪮㌩숺㵒⪬쉑䒥冩䰽㭓⨤儩硉䍋</w:t>
      </w:r>
      <w:r>
        <w:rPr/>
        <w:t>Ⱨ</w:t>
      </w:r>
      <w:r>
        <w:rPr/>
        <w:t>싂╒䲩</w:t>
      </w:r>
      <w:r>
        <w:rPr/>
        <w:t>ⱐ</w:t>
      </w:r>
      <w:r>
        <w:rPr/>
        <w:t>㵇캘䖱䱲轲숬晉䝑싂㗍砭䩒欱츪꥕䕞ぁ恊硞䎻扃䜭ꍡ奰㡑䩺뽶⌱㐸䣂頳㫂猱쵄樲⪥前쉶쉧堥ㆬ漺瓂㬩⦵繄㑶䁦쉑獉㞵卍抩㍚䶮㑸쉁灅湄〭䨽썒刲⨫␺걅奣㝒ㅳ♂氯溻恙漴䭲婬癒䡑</w:t>
      </w:r>
      <w:r>
        <w:rPr/>
        <w:t>ⰳ</w:t>
      </w:r>
      <w:r>
        <w:rPr/>
        <w:t>싂湖⪿嘬捾⑩⴬긯汷뗎⹓灅祔쉄弭䍫䡔싂攫</w:t>
      </w:r>
      <w:r>
        <w:rPr/>
        <w:t>꧂</w:t>
      </w:r>
      <w:r>
        <w:rPr/>
        <w:t>祸䥲쉲쉍噊</w:t>
      </w:r>
      <w:r>
        <w:rPr/>
        <w:t>ꕃ⫎</w:t>
      </w:r>
      <w:r>
        <w:rPr/>
        <w:t>穰⍳갴쉄忂獤☪꺩奮灥噉쵠㝩</w:t>
      </w:r>
      <w:r>
        <w:rPr/>
        <w:t>ꕌ</w:t>
      </w:r>
      <w:r>
        <w:rPr/>
        <w:t>땦⨷欸噉ꌷ暣䝾쉘</w:t>
      </w:r>
      <w:r>
        <w:rPr/>
        <w:t>ꕇ</w:t>
      </w:r>
      <w:r>
        <w:rPr/>
        <w:t>㐤䴮䖡䡘琶桫썗숭</w:t>
      </w:r>
      <w:r>
        <w:rPr/>
        <w:t>ꤷ</w:t>
      </w:r>
      <w:r>
        <w:rPr/>
        <w:t>ꍯ쉾묳㞵⨬杢╙</w:t>
      </w:r>
      <w:r>
        <w:rPr/>
        <w:t>ⱹ</w:t>
      </w:r>
      <w:r>
        <w:rPr/>
        <w:t>㵮咱쉑䄺㈮禮뾻</w:t>
      </w:r>
      <w:r>
        <w:rPr/>
        <w:t>⠬</w:t>
      </w:r>
      <w:r>
        <w:rPr/>
        <w:t>癎</w:t>
      </w:r>
      <w:r>
        <w:rPr/>
        <w:t>Ⱪ</w:t>
      </w:r>
      <w:r>
        <w:rPr/>
        <w:t>ꖩ</w:t>
      </w:r>
      <w:r>
        <w:rPr/>
        <w:t>쉆</w:t>
      </w:r>
      <w:r>
        <w:rPr/>
        <w:t>⡨</w:t>
      </w:r>
      <w:r>
        <w:rPr/>
        <w:t>쉚⾮쉘</w:t>
      </w:r>
      <w:r>
        <w:rPr/>
        <w:t>ꥈ</w:t>
      </w:r>
      <w:r>
        <w:rPr/>
        <w:t>湞쉶橍恮녥</w:t>
      </w:r>
      <w:r>
        <w:rPr/>
        <w:t>ⵥ</w:t>
      </w:r>
      <w:r>
        <w:rPr/>
        <w:t>椷濂旂䩠숸搨쉥矂쉴쉧슡擂㤯</w:t>
      </w:r>
      <w:r>
        <w:rPr/>
        <w:t>Ⱪ</w:t>
      </w:r>
      <w:r>
        <w:rPr/>
        <w:t>䌴㔻땫氦깪㵓啫㪱⨸喬㖩瑚䉂㡚䠸厥ㅐ嗂汗摳㭊䭅뿂싂㠷啄⭖瀶</w:t>
      </w:r>
      <w:r>
        <w:rPr/>
        <w:t>꧂</w:t>
      </w:r>
      <w:r>
        <w:rPr/>
        <w:t>숳䁥깗杠幓숺㒣숪䭞䂻</w:t>
      </w:r>
      <w:r>
        <w:rPr/>
        <w:t>ⴭ</w:t>
      </w:r>
      <w:r>
        <w:rPr/>
        <w:t>枵㈫埂쉯愱䵫㟂珂ㅚ憡悡慺夫煶惂椩걃⽘䬵⤣带癮쉺썞䆩⴯䎮刹乺ꥷ椴奔䵨쉶焪⨣뽓싂栺㖣녞㷎䯂㭙恧硺</w:t>
      </w:r>
      <w:r>
        <w:rPr/>
        <w:t>ꕘ</w:t>
      </w:r>
      <w:r>
        <w:rPr/>
        <w:t>公甩캥具칰쉚䰽⏎㦡桫姎佨뭩氵걫꺻</w:t>
      </w:r>
      <w:r>
        <w:rPr/>
        <w:t>⡲</w:t>
      </w:r>
      <w:r>
        <w:rPr/>
        <w:t>垱劮幕焹㡊䃂㗍偹䡄쉔乄睸僂썂ꍷ깅</w:t>
      </w:r>
      <w:r>
        <w:rPr/>
        <w:t>⡶</w:t>
      </w:r>
      <w:r>
        <w:rPr/>
        <w:t>ꍪ쉗乴䡘㔨梡쎥</w:t>
      </w:r>
      <w:r>
        <w:rPr/>
        <w:t>ꤨ</w:t>
      </w:r>
      <w:r>
        <w:rPr/>
        <w:t>㕧ꥣ幓</w:t>
      </w:r>
      <w:r>
        <w:rPr/>
        <w:t>⢩</w:t>
      </w:r>
      <w:r>
        <w:rPr/>
        <w:t>䡶硐䩒縶垘㨳儮쉟㕩⩲쉀䑢␣⫂㴦晱䉵浺䕕卲⫂䅹싂硳严正晣䉚쉦⤹嫂⹮♣⌹朻村杣꥘㉺ざ㐥卦ꅅ搳ꌹ쉺橇㔊㘲싂幆痂刵㡦㍧갰⹫呈⥓歴⍅</w:t>
      </w:r>
      <w:r>
        <w:rPr/>
        <w:t>ꔴ</w:t>
      </w:r>
      <w:r>
        <w:rPr/>
        <w:t>쎻廂슬慈㜯䵨係녎</w:t>
      </w:r>
      <w:r>
        <w:rPr/>
        <w:t>ⵁ</w:t>
      </w:r>
      <w:r>
        <w:rPr/>
        <w:t>㘹し佾俍槂뾩櫂ꍀ剬쉴꺩涡㉮搴쉸걋⬮䡭心뽏湀牥䗂是㌪숯㌲䜻埂캩뭟洣쉒噪⥷슣숻䌯뽱濂慏囂䩐䴱쉇䑆㢿⩚꤮呏☻┮䄱쉔㈬ꆮ䃂ꍟ塟硈匥숳晹땮</w:t>
      </w:r>
      <w:r>
        <w:rPr/>
        <w:t>ꦩ</w:t>
      </w:r>
      <w:r>
        <w:rPr/>
        <w:t>员頲䳂杌⛂䕭쉟頱碻♎䩐격榮㘷⭁쉫畤⭄湑ꍗ</w:t>
      </w:r>
      <w:r>
        <w:rPr/>
        <w:t>ꔪ</w:t>
      </w:r>
      <w:r>
        <w:rPr/>
        <w:t>㔹쌣⩯乴䭆뭆煱⬽칷䟂熏䵈䡰쉓扏㙄</w:t>
      </w:r>
      <w:r>
        <w:rPr/>
        <w:t>⡤</w:t>
      </w:r>
      <w:r>
        <w:rPr/>
        <w:t>㍸瀦坈㍵뿂煴거뭶㘩㣂墩싂䍆卖⍅⑰噾砶㔹㉡⿂癁쉱噙쉟慯┪㫂썩琮㑇ㅋ싂桘眶䍍䭭促頷㝥痂⥢뗂兪㭄乀晀╩䡋䌲⍳쉪塅㨭纏噢</w:t>
      </w:r>
      <w:r>
        <w:rPr/>
        <w:t>⡐</w:t>
      </w:r>
      <w:r>
        <w:rPr/>
        <w:t>硺</w:t>
      </w:r>
      <w:r>
        <w:rPr/>
        <w:t>ꕬ</w:t>
      </w:r>
      <w:r>
        <w:rPr/>
        <w:t>츴彃쉕氹쉠杕奱⛎睘炏奫㍷쉙呦쉫쉶眣♉参⛂㩭捧쌭琫⩑쉈썂䄳佸䝈⍇睴瓂䖘♖摍춣顆묶㉚摡御⤵汕浌䄸瀻싂䯂䕈⍯奲畣</w:t>
      </w:r>
      <w:r>
        <w:rPr/>
        <w:t>⡣</w:t>
      </w:r>
      <w:r>
        <w:rPr/>
        <w:t>컃䤨䴣梮䯎</w:t>
      </w:r>
      <w:r>
        <w:rPr/>
        <w:t>꤯</w:t>
      </w:r>
      <w:r>
        <w:rPr/>
        <w:t>㕗牟</w:t>
      </w:r>
      <w:r>
        <w:rPr/>
        <w:t>ꤹ</w:t>
      </w:r>
      <w:r>
        <w:rPr/>
        <w:t>甶穋쌺</w:t>
      </w:r>
      <w:r>
        <w:rPr/>
        <w:t>Ᵽ</w:t>
      </w:r>
      <w:r>
        <w:rPr/>
        <w:t>䖱䄰呵轔⩄敁祺쉫搶ヂ檥쉶䡯繸견浪쉞쉵嚩汊녠䉊瓂欵眤ㅹ䰽癪㟃䷃䁊捌㝬쉭徘秂숱悵佇</w:t>
      </w:r>
      <w:r>
        <w:rPr/>
        <w:t>ꤰ</w:t>
      </w:r>
      <w:r>
        <w:rPr/>
        <w:t>㩫䝨擂㭣쉙䕰⛂䨱⼲䍄䯂䍚祠朳䰰瑇䗂⽕쉷心奰䵤녥敆ね破劮촣숰쉁㨫뿂瀱뭤䅌䨩슘奫</w:t>
      </w:r>
      <w:r>
        <w:rPr/>
        <w:t>ⵡ☨</w:t>
      </w:r>
      <w:r>
        <w:rPr/>
        <w:t>땙恓깏⽦娻䨴湶圶쉏僂쏂㙉歌䕏䞥㗂쵟兊厥䦡僃⍙⸦瞡㭔㉂潩㐩믂敾갸娣婯南弯歱健㑢浔涮⍘숷榱泃ヂ쉆獣쉃㡯ꅄ⩯恶充〵䈭㍹땀쉳渱쉙쉨㶵涵쉢䆿垿慬劏奣숦슣殥捨戣</w:t>
      </w:r>
      <w:r>
        <w:rPr/>
        <w:t>ⵑ</w:t>
      </w:r>
      <w:r>
        <w:rPr/>
        <w:t>偕潴숨滂硶潎怶烂嘬</w:t>
      </w:r>
      <w:r>
        <w:rPr/>
        <w:t>⠳</w:t>
      </w:r>
      <w:r>
        <w:rPr/>
        <w:t>쏂</w:t>
      </w:r>
      <w:r>
        <w:rPr/>
        <w:t>ꥅ</w:t>
      </w:r>
      <w:r>
        <w:rPr/>
        <w:t>瑏쉩쉄⮣싂捎뮣㥚ꥢ싂⨽녨칞縶⑟浶畭根ꍀ樶㠲䵞⤵穪⩘暻</w:t>
      </w:r>
      <w:r>
        <w:rPr/>
        <w:t>Ⱘ</w:t>
      </w:r>
      <w:r>
        <w:rPr/>
        <w:t>硁컂녵卯奏䖿畅썅싍影亩摣䲩侘쉔悱⍬䵑癁촪㢏䱯頦櫂⨵煰䱦窩湴怶</w:t>
      </w:r>
      <w:r>
        <w:rPr/>
        <w:t>ꥅ</w:t>
      </w:r>
      <w:r>
        <w:rPr/>
        <w:t>嫂⍄甮䑶轔㔴楧繨깰桍걁兇佅橓</w:t>
      </w:r>
      <w:r>
        <w:rPr/>
        <w:t>ⱈ</w:t>
      </w:r>
      <w:r>
        <w:rPr/>
        <w:t>啹扦쉏⩲숪橂录ꥺ</w:t>
      </w:r>
      <w:r>
        <w:rPr/>
        <w:t>⡒⯂</w:t>
      </w:r>
      <w:r>
        <w:rPr/>
        <w:t>ꤱ</w:t>
      </w:r>
      <w:r>
        <w:rPr/>
        <w:t>㵥숥㨤ꅢ䎘슿싍〱上뮮啮⨨</w:t>
      </w:r>
      <w:r>
        <w:rPr/>
        <w:t>ⵐ</w:t>
      </w:r>
      <w:r>
        <w:rPr/>
        <w:t>牟⽉獋琯婋㉷쵸癄컂㚵橷숻横恇牾뽄奋㖮欻ꍋ⚡⯂㴫쉊쉓</w:t>
      </w:r>
      <w:r>
        <w:rPr/>
        <w:t>⡍</w:t>
      </w:r>
      <w:r>
        <w:rPr/>
        <w:t>扪쉃㡧汎洰⫂싂⭢幕쉴犥䵆徘幟ꌺ橵穓땩쉮䆬焲⎬牀㑏姍ꥣ慓段帤櫂䉕⩸䒣扙歘쉶迂畞步䱦컂숯唽</w:t>
      </w:r>
      <w:r>
        <w:rPr/>
        <w:t>⡎␷</w:t>
      </w:r>
      <w:r>
        <w:rPr/>
        <w:t>䗎潌揂祘䤶䝎硂嗂쉍婺渮软╅䰦烂䉔硓촺䱟搳癚晥樻┪쉺扪癄숱䣂칩穗伥ꍲ䩐⭚슮憘쉵</w:t>
      </w:r>
      <w:r>
        <w:rPr/>
        <w:t>ꔭ</w:t>
      </w:r>
      <w:r>
        <w:rPr/>
        <w:t>㩋⍐唹䆘㥆</w:t>
      </w:r>
      <w:r>
        <w:rPr/>
        <w:t>ⲏ</w:t>
      </w:r>
      <w:r>
        <w:rPr/>
        <w:t>塦う쉭祸㘬炮㔺⩏焷㥚汉䩉垘⽕奈숱媻摃ㅤ獳义⑳숦䁊䝕䡖㍢硐穏싂硾╰㑃䡾쉱㷂彇湵㦩僂牣䅄䡳䕈轹㙨ꅴꌶ뭳䤪濍䙗㙂⚡嫂</w:t>
      </w:r>
      <w:r>
        <w:rPr/>
        <w:t>ⵞ</w:t>
      </w:r>
      <w:r>
        <w:rPr/>
        <w:t>佟싂サ㴣器</w:t>
      </w:r>
      <w:r>
        <w:rPr/>
        <w:t>ꔶ</w:t>
      </w:r>
      <w:r>
        <w:rPr/>
        <w:t>婭曍뮵뽋Ⓧ吻穃彆汖渨〴녉뽰⽹쉃䕧䣃悵♍浭겣⭭兯眺䙖佧奈㬹顧䯂祆敳棂幓扢癥乮䲣敖㯂⼳䅓</w:t>
      </w:r>
      <w:r>
        <w:rPr/>
        <w:t>ꦣ</w:t>
      </w:r>
      <w:r>
        <w:rPr/>
        <w:t>㔱뽴䫂怦</w:t>
      </w:r>
      <w:r>
        <w:rPr/>
        <w:t>ꤰ</w:t>
      </w:r>
      <w:r>
        <w:rPr/>
        <w:t>ⱘ</w:t>
      </w:r>
      <w:r>
        <w:rPr/>
        <w:t>乖瀥塳㵔䖵欥</w:t>
      </w:r>
      <w:r>
        <w:rPr/>
        <w:t>⵰</w:t>
      </w:r>
      <w:r>
        <w:rPr/>
        <w:t>奶⥭妣橢枏⫂爰甦㑊繨놡恏ㆻ녞皘杊뼤숥</w:t>
      </w:r>
      <w:r>
        <w:rPr/>
        <w:t>⢿</w:t>
      </w:r>
      <w:r>
        <w:rPr/>
        <w:t>潧䍀㵱剑唰祭쉨業㨪⍾䉈⍱牎仂떘䝠礨</w:t>
      </w:r>
      <w:r>
        <w:rPr/>
        <w:t>⠯</w:t>
      </w:r>
      <w:r>
        <w:rPr/>
        <w:t>㍗⫂쵕㩮뇂숸㜮ꅤ싂㍰</w:t>
      </w:r>
      <w:r>
        <w:rPr/>
        <w:t>ꤩ⭉ⵤ</w:t>
      </w:r>
      <w:r>
        <w:rPr/>
        <w:t>䗂㩘姃⽏棂呾썹瑨晋䢏樯恚䳂㎬瑁⺱忂歌☫晑捧曃⭋朦⥢</w:t>
      </w:r>
      <w:r>
        <w:rPr/>
        <w:t>ⱖ</w:t>
      </w:r>
      <w:r>
        <w:rPr/>
        <w:t>皡畬쉥♡춱숤ꅉ䤽狂嘸ꥹ쉊ꥷ瘽桠숯쉊㠽걬皮껂</w:t>
      </w:r>
      <w:r>
        <w:rPr/>
        <w:t>ꖮ</w:t>
      </w:r>
      <w:r>
        <w:rPr/>
        <w:t>䔭쉮皮䙬煨⹩쉈枩㕥彪獹祓㙒녳档玏嚩䅏獂⑃僃뭕摳楷䇂</w:t>
      </w:r>
      <w:r>
        <w:rPr/>
        <w:t>ⰰ</w:t>
      </w:r>
      <w:r>
        <w:rPr/>
        <w:t>䕾睋ㄯ쉹氨㔪徱ꥯ</w:t>
      </w:r>
      <w:r>
        <w:rPr/>
        <w:t>ⱥ</w:t>
      </w:r>
      <w:r>
        <w:rPr/>
        <w:t>摦穲澩딦煇</w:t>
      </w:r>
      <w:r>
        <w:rPr/>
        <w:t>ꦏ</w:t>
      </w:r>
      <w:r>
        <w:rPr/>
        <w:t>獢眪到潍單昵뇂숺뗃㍩席婙쉚䄹쉱䠥濂㖿䮬쉸六佤㭂繋⽅係䢘싂坳㬮쉠⑥㜥䐣뭢楢⍘䙑캩㕄㗂杧绂桊泂䡺땋穊圵㐯昽㙣捘瑏喥⚩㙁㷂奶砱戨繭ㄴ땟呴桮䱱㝷晢瘴⥵䭊天㵄䅃颮捄繞숣剰媏弮㭊␸噺坹秂</w:t>
      </w:r>
      <w:r>
        <w:rPr/>
        <w:t>ꔥ</w:t>
      </w:r>
      <w:r>
        <w:rPr/>
        <w:t>倶䬲⍞竂僂係쉯㘵뽴桞⽂輬厡⎏燃ꍕ슘⹠埂㉵淂疩</w:t>
      </w:r>
      <w:r>
        <w:rPr/>
        <w:t>⡠</w:t>
      </w:r>
      <w:r>
        <w:rPr/>
        <w:t>놮숵슘䗂쉾漸汍湑㜴㈶恺氲渭偘⒩㉒䩊ꅧ㉲䴪⽪╚ꥭ</w:t>
      </w:r>
      <w:r>
        <w:rPr/>
        <w:t>ꤊ</w:t>
      </w:r>
      <w:r>
        <w:rPr/>
        <w:t>祅춘珂</w:t>
      </w:r>
      <w:r>
        <w:rPr/>
        <w:t>ꦡ⩢</w:t>
      </w:r>
      <w:r>
        <w:rPr/>
        <w:t>塉썍煳㵶녠祎㈲</w:t>
      </w:r>
      <w:r>
        <w:rPr/>
        <w:t>ꕮ</w:t>
      </w:r>
      <w:r>
        <w:rPr/>
        <w:t>楳⩰</w:t>
      </w:r>
      <w:r>
        <w:rPr/>
        <w:t>ⱊ</w:t>
      </w:r>
      <w:r>
        <w:rPr/>
        <w:t>ꅣ瓃╘㶮⭎廎┽睓䐨䐪摮䬴瑌ꎘ椷⾩㭭彟⭬剷뭶楏常쉃橹廂ꌪ⍞⬦㝣㞬䰮</w:t>
      </w:r>
      <w:r>
        <w:rPr/>
        <w:t>ꖩ</w:t>
      </w:r>
      <w:r>
        <w:rPr/>
        <w:t>婹쉴╰䡆묻穅弨쌬晸主䃂禩灡亡⎮璬栲숶沵싂偒わ걄撡慡ꥧ硭㥚숪쵎昮抩啁偍⪏䎻쉷뼩</w:t>
      </w:r>
      <w:r>
        <w:rPr/>
        <w:t>ⶡ</w:t>
      </w:r>
      <w:r>
        <w:rPr/>
        <w:t>슡⼤圤䖏䶬</w:t>
      </w:r>
      <w:r>
        <w:rPr/>
        <w:t>ⱺ</w:t>
      </w:r>
      <w:r>
        <w:rPr/>
        <w:t>执㘰案㙖剃</w:t>
      </w:r>
      <w:r>
        <w:rPr/>
        <w:t>ꤽ</w:t>
      </w:r>
      <w:r>
        <w:rPr/>
        <w:t>猭㘨쉲汍䍋姂䶩䁮⨪䷃䕅灙</w:t>
      </w:r>
      <w:r>
        <w:rPr/>
        <w:t>Ɒ</w:t>
      </w:r>
      <w:r>
        <w:rPr/>
        <w:t>ꍒ</w:t>
      </w:r>
      <w:r>
        <w:rPr/>
        <w:t>ⰷ</w:t>
      </w:r>
      <w:r>
        <w:rPr/>
        <w:t>⼯䝙橄沬绂⹹呲顑䙨긹頫禡丩㬹슬疵⯂祃칲⌺슿杷ꍹ懃㩥녠䌻㋂䘸⹥匲疿숹倣䀤쉸䡒㩭倱殥丳椫䂏ꆥ문悮勂쵷㝺뽵쉖䷂婘昨갤䄽湠⫂</w:t>
      </w:r>
      <w:r>
        <w:rPr/>
        <w:t>ꤻ</w:t>
      </w:r>
      <w:r>
        <w:rPr/>
        <w:t>庡㏂敭땵唷⬹橨</w:t>
      </w:r>
      <w:r>
        <w:rPr/>
        <w:t>⡊</w:t>
      </w:r>
      <w:r>
        <w:rPr/>
        <w:t>ꦣ╉</w:t>
      </w:r>
      <w:r>
        <w:rPr/>
        <w:t>瑘싂朩祾犱␪兕</w:t>
      </w:r>
      <w:r>
        <w:rPr/>
        <w:t>ꔷ</w:t>
      </w:r>
      <w:r>
        <w:rPr/>
        <w:t>⠰</w:t>
      </w:r>
      <w:r>
        <w:rPr/>
        <w:t>捚䜲㒱⸤噉朱㝩猤㡟⩩쉞쉹노숲椦澡姂䒻縲䞏⽲ꥱ桙朤攨氰䆻窣瀱恱暮䶘敱쉟</w:t>
      </w:r>
      <w:r>
        <w:rPr/>
        <w:t>ꕥ⑴</w:t>
      </w:r>
      <w:r>
        <w:rPr/>
        <w:t>䰭瘹ㅺ</w:t>
      </w:r>
      <w:r>
        <w:rPr/>
        <w:t>⡰</w:t>
      </w:r>
      <w:r>
        <w:rPr/>
        <w:t>洣ㄻ⩄㉦獧싂埂⹾揂⫂숦䋂䡳㑀┮吷⩷䜴</w:t>
      </w:r>
      <w:r>
        <w:rPr/>
        <w:t>⡶</w:t>
      </w:r>
      <w:r>
        <w:rPr/>
        <w:t>䉄㍥⴨横䮬発슮걇町슥抩㕀䀹秂奐截㧎呧㉀汫⧂䋍⩇䋍〵眶〵䙲搻䥴埂睊啯숺彄穋쉺汁쎻</w:t>
      </w:r>
      <w:r>
        <w:rPr/>
        <w:t>ꔱ┭</w:t>
      </w:r>
      <w:r>
        <w:rPr/>
        <w:t>丩怹⯂딦싃췂摒긻</w:t>
      </w:r>
      <w:r>
        <w:rPr/>
        <w:t>⡴</w:t>
      </w:r>
      <w:r>
        <w:rPr/>
        <w:t>䰥扃才睎ㅀ⴮묥愻싂砲슿繐⽹拂⥢䉢攫숥憻걚쉍㘵搶璿㔲칂涩㝱挪桋橎末</w:t>
      </w:r>
      <w:r>
        <w:rPr/>
        <w:t>ⲡ</w:t>
      </w:r>
      <w:r>
        <w:rPr/>
        <w:t>㍀⹒쉍♾㏂썊ꄴ♺䙓쉲湆捆⨪⩲ꅏ⨳摗䉑熥걷㡢佣쉀ꍬ䍹櫂㠫깬師⬪摍牖㭲瑲㌵帴䰥漺㭡唲摶澩㉚啍愨㗂媻뾮灤⥵⑱飍</w:t>
      </w:r>
      <w:r>
        <w:rPr/>
        <w:t>ⱐ</w:t>
      </w:r>
      <w:r>
        <w:rPr/>
        <w:t>浤⼵晐㵀偮で奂⽵㥄䭱䁔洪晙睟矍䩱㔤⍁砸朳䕲ꎬ塙珂䅧兖挻姂䙟嫂爲渽帩</w:t>
      </w:r>
      <w:r>
        <w:rPr/>
        <w:t>ꦱ</w:t>
      </w:r>
      <w:r>
        <w:rPr/>
        <w:t>䱺漺吻䉸싎슩挰㘦싂</w:t>
      </w:r>
      <w:r>
        <w:rPr/>
        <w:t>ꔣ</w:t>
      </w:r>
      <w:r>
        <w:rPr/>
        <w:t>瀸怺쉋檿쉾亥㑬</w:t>
      </w:r>
      <w:r>
        <w:rPr/>
        <w:t>ꤪ</w:t>
      </w:r>
      <w:r>
        <w:rPr/>
        <w:t>轏⨨氣䄫氨</w:t>
      </w:r>
      <w:r>
        <w:rPr/>
        <w:t>ⵒ</w:t>
      </w:r>
      <w:r>
        <w:rPr/>
        <w:t>ⲩ╘</w:t>
      </w:r>
      <w:r>
        <w:rPr/>
        <w:t>썸畲⩄쉁쉵剎嫂䭾繕溩슣汤痂櫎뽞欳㕰堰心ꇎ</w:t>
      </w:r>
      <w:r>
        <w:rPr/>
        <w:t>ꕌ</w:t>
      </w:r>
      <w:r>
        <w:rPr/>
        <w:t>祶䬭</w:t>
      </w:r>
      <w:r>
        <w:rPr/>
        <w:t>ꕭ</w:t>
      </w:r>
      <w:r>
        <w:rPr/>
        <w:t>싎伱䟂嗎幬ꆩ</w:t>
      </w:r>
      <w:r>
        <w:rPr/>
        <w:t>⡐</w:t>
      </w:r>
      <w:r>
        <w:rPr/>
        <w:t>㎻瑓</w:t>
      </w:r>
      <w:r>
        <w:rPr/>
        <w:t>⡢</w:t>
      </w:r>
      <w:r>
        <w:rPr/>
        <w:t>䡷㡍㈻쉲倦㶏쉎쉙쉦硨哂洵긬䀭扞</w:t>
      </w:r>
      <w:r>
        <w:rPr/>
        <w:t>ꔩ꧍</w:t>
      </w:r>
      <w:r>
        <w:rPr/>
        <w:t>噍漣㌷⺩䙦쉚쉤獹䕌汤쉒쉢瀊껂䩟摖栰潺祗䅉䅄畮塰</w:t>
      </w:r>
      <w:r>
        <w:rPr/>
        <w:t>ꗎ⌭</w:t>
      </w:r>
      <w:r>
        <w:rPr/>
        <w:t>쉙卐义癹彖汶숣껂⽲싂</w:t>
      </w:r>
      <w:r>
        <w:rPr/>
        <w:t>ꥉ</w:t>
      </w:r>
      <w:r>
        <w:rPr/>
        <w:t>禥</w:t>
      </w:r>
      <w:r>
        <w:rPr/>
        <w:t>ⵐ</w:t>
      </w:r>
      <w:r>
        <w:rPr/>
        <w:t>숺睟塄㈰</w:t>
      </w:r>
      <w:r>
        <w:rPr/>
        <w:t>ꕶ</w:t>
      </w:r>
      <w:r>
        <w:rPr/>
        <w:t>ꅵ䴻っ⿂唸坞䌸쎿晓ꅰ嘩坫</w:t>
      </w:r>
      <w:r>
        <w:rPr/>
        <w:t>⡙</w:t>
      </w:r>
      <w:r>
        <w:rPr/>
        <w:t>墥辣㴰婈珂颬㓂</w:t>
      </w:r>
      <w:r>
        <w:rPr/>
        <w:t>ⱅ╤</w:t>
      </w:r>
      <w:r>
        <w:rPr/>
        <w:t>洺刦倭朤睞坔噘繬</w:t>
      </w:r>
      <w:r>
        <w:rPr/>
        <w:t>⡨</w:t>
      </w:r>
      <w:r>
        <w:rPr/>
        <w:t>呯㌵ꅤ㔭䝏牄䡱</w:t>
      </w:r>
      <w:r>
        <w:rPr/>
        <w:t>ⱔ</w:t>
      </w:r>
      <w:r>
        <w:rPr/>
        <w:t>咣湊恦㭓挬땋쉐</w:t>
      </w:r>
      <w:r>
        <w:rPr/>
        <w:t>Ⱬ</w:t>
      </w:r>
      <w:r>
        <w:rPr/>
        <w:t>숥搽枻㙫曂扬䧂纏캘杸녮ꆥ䰯瘣璬䕰긷繫쉏⩎㥩⽇㐺</w:t>
      </w:r>
      <w:r>
        <w:rPr/>
        <w:t>ꖻ</w:t>
      </w:r>
      <w:r>
        <w:rPr/>
        <w:t>䁠⨸㑴䐽堸칟䅋坌㑯剶个䁕⽠儣漦吴䄬⩬漰稯춘䉡㤪㍢攰䣂潤頻页곂䫂䠲㊩䑡根㥷⾱㫂ꥢ㫂祀硡ㄹ㝃츰쉒쉏⩋歯쉍娨灐䙧礫</w:t>
      </w:r>
      <w:r>
        <w:rPr/>
        <w:t>⡰</w:t>
      </w:r>
      <w:r>
        <w:rPr/>
        <w:t>剬䴮㭸⹧个佷歭癳䁧</w:t>
      </w:r>
      <w:r>
        <w:rPr/>
        <w:t>ⵓ⵭</w:t>
      </w:r>
      <w:r>
        <w:rPr/>
        <w:t>㟂㉔㵕洣뇂깈⿂녨⛂ꍲ녫敳ㅬ슩</w:t>
      </w:r>
      <w:r>
        <w:rPr/>
        <w:t>ⱱ</w:t>
      </w:r>
      <w:r>
        <w:rPr/>
        <w:t>漻仂㑷汢婵撱⽱〷㍋䇂縸瑋⥞沬뭢ꅒ址싂偐슡剪㭃儥呸넺榡湄爺⩘ꍠ毂懂䄮洵쉰♦뽷獄敍媩ꄭ栤ㅯ쌴轟猵浺쉟㛂獐卷쉍値囂据渳</w:t>
      </w:r>
      <w:r>
        <w:rPr/>
        <w:t>ꦏ</w:t>
      </w:r>
      <w:r>
        <w:rPr/>
        <w:t>쵘</w:t>
      </w:r>
      <w:r>
        <w:rPr/>
        <w:t>ꕞ</w:t>
      </w:r>
      <w:r>
        <w:rPr/>
        <w:t>参滂⍙轱</w:t>
      </w:r>
      <w:r>
        <w:rPr/>
        <w:t>ⱚ</w:t>
      </w:r>
      <w:r>
        <w:rPr/>
        <w:t>琳牘쉲恏걹輥</w:t>
      </w:r>
      <w:r>
        <w:rPr/>
        <w:t>ⶩ</w:t>
      </w:r>
      <w:r>
        <w:rPr/>
        <w:t>歭⼻殘埃㷍⦿支䝹䑔㪵ꅒ彟媮暩쌴浡䭾</w:t>
      </w:r>
      <w:r>
        <w:rPr/>
        <w:t>ⶥ</w:t>
      </w:r>
      <w:r>
        <w:rPr/>
        <w:t>㡯い㝲ざ╍숫</w:t>
      </w:r>
      <w:r>
        <w:rPr/>
        <w:t>ꕨ╇</w:t>
      </w:r>
      <w:r>
        <w:rPr/>
        <w:t>灦乱楺戮촦祺椻轷</w:t>
      </w:r>
      <w:r>
        <w:rPr/>
        <w:t>Ⱕ</w:t>
      </w:r>
      <w:r>
        <w:rPr/>
        <w:t>杋硒ꇂど犱䅕쏎㧂喏窵久䳂眪硘疬晶㩺쉋⹊슩䩬묶慲촰⨯樭䮬⦥瘣♐䞥晇檏⤶愬淂ꍌ</w:t>
      </w:r>
      <w:r>
        <w:rPr/>
        <w:t>ꦻ</w:t>
      </w:r>
      <w:r>
        <w:rPr/>
        <w:t>㩇㡉䡔湕䥚歫쉌䌳⍢娰媡싂㕑嘬亿䭬吹뭱幋樯䍬烂参</w:t>
      </w:r>
      <w:r>
        <w:rPr/>
        <w:t>Ⳃ┩</w:t>
      </w:r>
      <w:r>
        <w:rPr/>
        <w:t>頹嘵䋃떻啘牓纥珎쉇ꍘ쉁숣ど뭇⸨</w:t>
      </w:r>
      <w:r>
        <w:rPr/>
        <w:t>꧂</w:t>
      </w:r>
      <w:r>
        <w:rPr/>
        <w:t>쉓숸깮噅쉱剕쉐繾㭅术ꥬ䑩轡쉋␽</w:t>
      </w:r>
      <w:r>
        <w:rPr/>
        <w:t>ꥏ</w:t>
      </w:r>
      <w:r>
        <w:rPr/>
        <w:t>摣愹ガ轤싎╁ꌪ䴨湁䍳䚵ꅔ쵦습⤶숬䠹꺿䵨㋂ㅆ潘䥋䕯䝲쉉輤䙌㵞洮㩨杳</w:t>
      </w:r>
      <w:r>
        <w:rPr/>
        <w:t>ꕾ</w:t>
      </w:r>
      <w:r>
        <w:rPr/>
        <w:t>㍖猣效</w:t>
      </w:r>
      <w:r>
        <w:rPr/>
        <w:t>⵰</w:t>
      </w:r>
      <w:r>
        <w:rPr/>
        <w:t>墻䰹硁总㯂昻㜥噑숬㝱䤥㬰娱䢮〲♘帮磂</w:t>
      </w:r>
      <w:r>
        <w:rPr/>
        <w:t>ⲏ</w:t>
      </w:r>
      <w:r>
        <w:rPr/>
        <w:t>砦숩穐⦥촫咘縸䱄⥇싂攴⩳瓂䠴䈸塃夥弰桳㝣쏃亣걞㉸恥㭖朽飍夤䑋撘顧쉸슘䵪灌僂婨녚⌬捊獡숱噙㣂䁈頽淂숤䳂뭳꥘쉐싂┥䍲쉫⍬矂晵䠭夳㤱柂쉃洹繀⌵浳㍶␪稤ꌊ㴫썏㡔礦⨽䰦䫂⫍뭶㩊圷ㄲ摌牮</w:t>
      </w:r>
      <w:r>
        <w:rPr/>
        <w:t>Ⲭ</w:t>
      </w:r>
      <w:r>
        <w:rPr/>
        <w:t>䁟具敧佪晖⼫浐숷㏂싂卹쉨坄</w:t>
      </w:r>
      <w:r>
        <w:rPr/>
        <w:t>ꥂ</w:t>
      </w:r>
      <w:r>
        <w:rPr/>
        <w:t>楬㉣噇㏂瑤ꌥꆣ슮쉓由쵀쏂숥䬵顃㊩쉃楈╉䨫湤輰恋剖⽫损牯渪姂슣婓焺칣光塟倪硐䥈㴬兟䉂㐱쉉迂㩗⩨挱亩㭄㙴淂쉮䵆睈塮⩉癃啧ꍌ䯂坹ꥡ湑㕲䱭䀫⍋넸쉹╮彀긬慣ꍍ础硊⨶걀⭎䌻晥刪쉓涮䴳玵堺쉞꥾癓</w:t>
      </w:r>
      <w:r>
        <w:rPr/>
        <w:t>ⵔ</w:t>
      </w:r>
      <w:r>
        <w:rPr/>
        <w:t>呧㔯䤳婆毂桥繧녋迂冿戩焵泂㉃卆刷⛂쉘嘽㬸坂㐪슱涏刨献埂塚潺睱䑯煍⍂伸璩僂싂瑓쉡煗䏍슿슿⻂⍚殬㯂⑷婱幾⭭☰넱걌㗂컂睙㉢╊ガ㦬浅砵䍚䄮接썢歒呐眥쉤꺻⚣佔뼪ㅵ⼨䀷㴳坙喏꺥䧍氦瀰믂쵚畭</w:t>
      </w:r>
      <w:r>
        <w:rPr/>
        <w:t>ⶡ</w:t>
      </w:r>
      <w:r>
        <w:rPr/>
        <w:t>浾䝋䳂</w:t>
      </w:r>
      <w:r>
        <w:rPr/>
        <w:t>ꗃ</w:t>
      </w:r>
      <w:r>
        <w:rPr/>
        <w:t>垵䜹愩㇂䶻⪩弫轤쉐刵栤硨썊挳ꍨ潘漦䍂歰䕁䋂깚污杤顐㈸땐䒡䐱畄ꄵ㜭⻂⩨槂捯摢쉂棂圬땤唫묰㓂灸</w:t>
      </w:r>
      <w:r>
        <w:rPr/>
        <w:t>ꥋ</w:t>
      </w:r>
      <w:r>
        <w:rPr/>
        <w:t>撻칁倭⥍䴰㉫竂땁畕剞⤬䅲乚</w:t>
      </w:r>
      <w:r>
        <w:rPr/>
        <w:t>ꕚ</w:t>
      </w:r>
      <w:r>
        <w:rPr/>
        <w:t>㥏</w:t>
      </w:r>
      <w:r>
        <w:rPr/>
        <w:t>ꖥ</w:t>
      </w:r>
      <w:r>
        <w:rPr/>
        <w:t>䉣쉲囂怩쉉朩숱橑煉䳂潢</w:t>
      </w:r>
      <w:r>
        <w:rPr/>
        <w:t>ⴣ</w:t>
      </w:r>
      <w:r>
        <w:rPr/>
        <w:t>걪쉚⩕⬱◂␳兑澵呇쉀쌬琴䉄䍤攪䭾⽾扬塞꺱仍氷♾䕎礶汑⽰쉧쏃页唫䓂䄮뽩⼫灊슱ꥸ䌱ꥫ쉱硚⎱녓偎亥副ㅶ幑礩쉩浂㝪☳ㄱ⹅쉣ꅕ樨ㅍ䂵칃奈ꅚ摂恡㍬</w:t>
      </w:r>
      <w:r>
        <w:rPr/>
        <w:t>⣃ⰱ⠨</w:t>
      </w:r>
      <w:r>
        <w:rPr/>
        <w:t>㬫曃㌸敥쉺䴦濂㜩㏃顀奕瑶浖呬便숸䩙欳싂쉚乖掵㉐⧂슡</w:t>
      </w:r>
      <w:r>
        <w:rPr/>
        <w:t>⡧</w:t>
      </w:r>
      <w:r>
        <w:rPr/>
        <w:t>幄슩⹵輤䍵微</w:t>
      </w:r>
      <w:r>
        <w:rPr/>
        <w:t>ⴳ</w:t>
      </w:r>
      <w:r>
        <w:rPr/>
        <w:t>い</w:t>
      </w:r>
      <w:r>
        <w:rPr/>
        <w:t>Ɐ</w:t>
      </w:r>
      <w:r>
        <w:rPr/>
        <w:t>칉쉳䵃♪飂⑓帴숰㋂숤䉹穾쉥䠥</w:t>
      </w:r>
      <w:r>
        <w:rPr/>
        <w:t>ꥃ</w:t>
      </w:r>
      <w:r>
        <w:rPr/>
        <w:t>猩싂㡊䩧싂轙噙㩤깕乀摚넰橨扄뽌砫⽒숭浰桏촻爽캩㐱祆</w:t>
      </w:r>
      <w:r>
        <w:rPr/>
        <w:t>ꤥ</w:t>
      </w:r>
      <w:r>
        <w:rPr/>
        <w:t>痃갤繌㕎眦橆灚숳硯急溣䁫䔷時䕋潈쉹</w:t>
      </w:r>
      <w:r>
        <w:rPr/>
        <w:t>ꤻ</w:t>
      </w:r>
      <w:r>
        <w:rPr/>
        <w:t>쵅숲極檿숣╆뼥畦䘴涡㥐厡奾䑟淂뾘汎쉇穗ッ䅨烎卌佬囂牣쉈瑪幷</w:t>
      </w:r>
      <w:r>
        <w:rPr/>
        <w:t>ꗎ</w:t>
      </w:r>
      <w:r>
        <w:rPr/>
        <w:t>ꥥ㕔숶쌤冣</w:t>
      </w:r>
      <w:r>
        <w:rPr/>
        <w:t>ꕰ</w:t>
      </w:r>
      <w:r>
        <w:rPr/>
        <w:t>침坎顊彦ꍥ⿃⽔幪塲㢘쉖⑫椮䙁塔䭇硡畄쉲㓂嗂窱內⹲숊拍㌣狂䤦檩噴쉚娯熡⹠呔稶坅⌺</w:t>
      </w:r>
      <w:r>
        <w:rPr/>
        <w:t>Ⱜ</w:t>
      </w:r>
      <w:r>
        <w:rPr/>
        <w:t>묨乮吪暮㬰滂䚻危⒱礦漱숫숵껂允쉀쉁颿懂浰䖩䥥潵쉂◂瑫쉥版畀牂슏牢漭汈⤣㝧塔牞쉍䅢⤪檏㥌礨獴숥싂</w:t>
      </w:r>
      <w:r>
        <w:rPr/>
        <w:t>Ⱨ⬤</w:t>
      </w:r>
      <w:r>
        <w:rPr/>
        <w:t>ꔽ</w:t>
      </w:r>
      <w:r>
        <w:rPr/>
        <w:t>뭯숰碥冱䕢♍칷ꅢ䑵係긲坠晤倭</w:t>
      </w:r>
      <w:r>
        <w:rPr/>
        <w:t>Ⱚ</w:t>
      </w:r>
      <w:r>
        <w:rPr/>
        <w:t>싂噍轗숯奬┨ꆩ䍚吤㠪䄺縪⩋婺含숴扱轒숴帩䥸穳</w:t>
      </w:r>
      <w:r>
        <w:rPr/>
        <w:t>ⰰ</w:t>
      </w:r>
      <w:r>
        <w:rPr/>
        <w:t>䙐䙀⽇ꄭ祯偙</w:t>
      </w:r>
      <w:r>
        <w:rPr/>
        <w:t>ꤱ</w:t>
      </w:r>
      <w:r>
        <w:rPr/>
        <w:t>槂䕇⩮䝎湈桲䰯䀵㬪䴴畸쉚ꄸ㍤㕫攰竂㝱걦쉺䴣窡숥埂뽊即숷椥</w:t>
      </w:r>
      <w:r>
        <w:rPr/>
        <w:t>ⱗ</w:t>
      </w:r>
      <w:r>
        <w:rPr/>
        <w:t>䀩싂쉳剳깂</w:t>
      </w:r>
      <w:r>
        <w:rPr/>
        <w:t>ꕆ</w:t>
      </w:r>
      <w:r>
        <w:rPr/>
        <w:t>百ꌪ䠣稺䡤䗂扠䀷ㄴ</w:t>
      </w:r>
      <w:r>
        <w:rPr/>
        <w:t>ⱅ</w:t>
      </w:r>
      <w:r>
        <w:rPr/>
        <w:t>慗琦㣂걔⸰䅑䔭㩓⭱</w:t>
      </w:r>
      <w:r>
        <w:rPr/>
        <w:t>⡪</w:t>
      </w:r>
      <w:r>
        <w:rPr/>
        <w:t>瞩㴷男ㅣ쉷浕卶㉤俎딤땇杩曂係쵫</w:t>
      </w:r>
      <w:r>
        <w:rPr/>
        <w:t>ⴲ⌥║</w:t>
      </w:r>
      <w:r>
        <w:rPr/>
        <w:t>搸ꏃ礣㩖숲䥏彲癭ㅟ䴴佬㩈⩡彧쵀뿂敧㏂숭</w:t>
      </w:r>
      <w:r>
        <w:rPr/>
        <w:t>⢡</w:t>
      </w:r>
      <w:r>
        <w:rPr/>
        <w:t>煚匽牋</w:t>
      </w:r>
      <w:r>
        <w:rPr/>
        <w:t>ⰹ</w:t>
      </w:r>
      <w:r>
        <w:rPr/>
        <w:t>쉦溻䍭⭳</w:t>
      </w:r>
      <w:r>
        <w:rPr/>
        <w:t>ꕭ</w:t>
      </w:r>
      <w:r>
        <w:rPr/>
        <w:t>堵稷歍橓怣쉞</w:t>
      </w:r>
      <w:r>
        <w:rPr/>
        <w:t>Ⱜ</w:t>
      </w:r>
      <w:r>
        <w:rPr/>
        <w:t>䡘䘴挤徏㭎兀쌸◂</w:t>
      </w:r>
      <w:r>
        <w:rPr/>
        <w:t>ⱄ</w:t>
      </w:r>
      <w:r>
        <w:rPr/>
        <w:t>싂숭쉳畷쉦ㅕ祸顢칲쉋婁컂恱圱顈恅⩎乾㜪佪숵㔻单쉟恫璩挺穣橂敚奋湕村礷⧂⩀㶵癕歙녯숤浸䯂쉎㇂</w:t>
      </w:r>
      <w:r>
        <w:rPr/>
        <w:t>꤫</w:t>
      </w:r>
      <w:r>
        <w:rPr/>
        <w:t>未ꆩ쉹땫䭟類㡠싂쉦㭏쉮串医圥</w:t>
      </w:r>
      <w:r>
        <w:rPr/>
        <w:t>Ⳃ</w:t>
      </w:r>
      <w:r>
        <w:rPr/>
        <w:t>쉕橤伱싂㶣</w:t>
      </w:r>
      <w:r>
        <w:rPr/>
        <w:t>Ⱝ</w:t>
      </w:r>
      <w:r>
        <w:rPr/>
        <w:t>㓂뼪潙潬㵳칒咥䩅煏⥫䉔싂☰穴町쉡</w:t>
      </w:r>
      <w:r>
        <w:rPr/>
        <w:t>ꖩ</w:t>
      </w:r>
      <w:r>
        <w:rPr/>
        <w:t>䨦⫂ㅢ숶䭷佑숷㙥</w:t>
      </w:r>
      <w:r>
        <w:rPr/>
        <w:t>ꖣ</w:t>
      </w:r>
      <w:r>
        <w:rPr/>
        <w:t>偞䛍兑楺禮擂坫츮䏂䯂슣㬰</w:t>
      </w:r>
      <w:r>
        <w:rPr/>
        <w:t>ꖘ</w:t>
      </w:r>
      <w:r>
        <w:rPr/>
        <w:t>䋎湦恏焭㒡㩬뼸揂慲䩮撻哂唲盂奓⵸嗂╺㕊䥚㉃䱈쉵䐬卺ㅙ㨥㵞䭄ꥧ츻捁祖㮮䝧怪⤤䑕頱怴숳㍌畩穡ꥣ婒塤䮡䥳务⵳</w:t>
      </w:r>
      <w:r>
        <w:rPr/>
        <w:t>ⵑ</w:t>
      </w:r>
      <w:r>
        <w:rPr/>
        <w:t>䞣顶䃂ꎱ숱問㭧抵숤氵倣㙎⤵嚘倷䯂⹱␫参琶</w:t>
      </w:r>
      <w:r>
        <w:rPr/>
        <w:t>ꤶ</w:t>
      </w:r>
      <w:r>
        <w:rPr/>
        <w:t>浫㤯⩌㵌㵡⚻⭄颮摑䱣棃㠶</w:t>
      </w:r>
      <w:r>
        <w:rPr/>
        <w:t>ⱉ</w:t>
      </w:r>
      <w:r>
        <w:rPr/>
        <w:t>숥㔴╋쎿擂慟弶癖穓䟃嚮惂浴䅒쉩偳㑮념꥾䆻㕡⍩救슩牌顧支┬夻┤渺쉴浉繋</w:t>
      </w:r>
      <w:r>
        <w:rPr/>
        <w:t>Ⱚ␯</w:t>
      </w:r>
      <w:r>
        <w:rPr/>
        <w:t>칊扰䊬쉄䍫涘㨳灐椴⭩䙤䏂ꍧ娱</w:t>
      </w:r>
      <w:r>
        <w:rPr/>
        <w:t>Ⲯ</w:t>
      </w:r>
      <w:r>
        <w:rPr/>
        <w:t>潦祰倰㓎䤺㐥坍⍡枩熩䱄䀵癦焭⸨㞮朳洲晭榩䁬</w:t>
      </w:r>
      <w:r>
        <w:rPr/>
        <w:t>Ⱳ</w:t>
      </w:r>
      <w:r>
        <w:rPr/>
        <w:t>넳⻎뼪栭搶㎱㡅昪</w:t>
      </w:r>
      <w:r>
        <w:rPr/>
        <w:t>ⵤ</w:t>
      </w:r>
      <w:r>
        <w:rPr/>
        <w:t>썖噯痂㔩㔫꺮㑊䳂幌洊玩䉊奩쵰숻忂摯쉰⵳⯂祤㵸♺⬩刪爵硠䘨㜫繹䁊壃灗慭晗⻂洦挪䖡沩⦣刴䪩潄嫂썷婧깧㥄硒䯂㇂兲䊡⒩瑭歅硭湚쉓氪亏曎䭐う⭐ꏂ嗍㐲灣盂쌽㌴祌扐と焯嚣䩧縬䰨穒壎䄶昪畓</w:t>
      </w:r>
      <w:r>
        <w:rPr/>
        <w:t>ⱏ</w:t>
      </w:r>
      <w:r>
        <w:rPr/>
        <w:t>㝂썫㢮㠩杔싂汣掩特轾컂搷╄燎쉵曂沥ゥ⑗㜻䝞╘⽈扅湭殿瀬뭩䑉䅺䈪畦㞡䵑䠪迂匽䕷㙄楆津㚿照⏎煏怲⧂䁭硂㵄湔灀摑剖⬰촮埂幭䊵水汎埂뼷꥾㝚咣㗂揂숵싂灁쉚♪橶</w:t>
      </w:r>
      <w:r>
        <w:rPr/>
        <w:t>ⶥ</w:t>
      </w:r>
      <w:r>
        <w:rPr/>
        <w:t>汚뽊恌䧂䪩婖뽁슥㙙㥨猫䅊</w:t>
      </w:r>
      <w:r>
        <w:rPr/>
        <w:t>ⱊ</w:t>
      </w:r>
      <w:r>
        <w:rPr/>
        <w:t>灓〸쉆䳂煐</w:t>
      </w:r>
      <w:r>
        <w:rPr/>
        <w:t>⢿⹄</w:t>
      </w:r>
      <w:r>
        <w:rPr/>
        <w:t>䴴숯顟敖估ꥧ栶⽣쵆㵤䩸扲横㇎步昷</w:t>
      </w:r>
      <w:r>
        <w:rPr/>
        <w:t>ꕟ</w:t>
      </w:r>
      <w:r>
        <w:rPr/>
        <w:t>䅴뿂ꥫ䥄䙃囂쉱囂☫剏䷂呂顫潗繳轥塺䁉夫剢楂縺뽟⑚㩾걀㚩땐▥椮桅仍䵤乩⥤塌戦⹇中䕃摶坹硑⺱据숴畵顠䧂半獆</w:t>
      </w:r>
      <w:r>
        <w:rPr/>
        <w:t>꧂</w:t>
      </w:r>
      <w:r>
        <w:rPr/>
        <w:t>䴹뽄㬪吴縱爻㕍</w:t>
      </w:r>
      <w:r>
        <w:rPr/>
        <w:t>⡪</w:t>
      </w:r>
      <w:r>
        <w:rPr/>
        <w:t>뇃⧂믂䁔숸㕐咡煸슬뽁在숺欥䍭歉깘頣媩곂栦ꍨ</w:t>
      </w:r>
      <w:r>
        <w:rPr/>
        <w:t>ꕮꔪ</w:t>
      </w:r>
      <w:r>
        <w:rPr/>
        <w:t>㕑녅漹彘㡠倹싂橢㭓曂㧂ヂ䮻숹ㄪ슣㝘㵡児⪡獵轩쉰⧍煓穌䌵䙉ㆵ㙍偧ㅧ嫂灵쵔测㏂䚥</w:t>
      </w:r>
      <w:r>
        <w:rPr/>
        <w:t>ꗂ</w:t>
      </w:r>
      <w:r>
        <w:rPr/>
        <w:t>坷塃䝬칇十슮㭡쉷嘬噀積潤挶䳍佷兹潂ꥪ凂坂</w:t>
      </w:r>
      <w:r>
        <w:rPr/>
        <w:t>⢮</w:t>
      </w:r>
      <w:r>
        <w:rPr/>
        <w:t>䁙⥀倽穹䙃䑘㒵⥠瞿䮡⾱䱖㜲쉷쎣轹뭚㋂塳</w:t>
      </w:r>
      <w:r>
        <w:rPr/>
        <w:t>ⰷ</w:t>
      </w:r>
      <w:r>
        <w:rPr/>
        <w:t>佨</w:t>
      </w:r>
      <w:r>
        <w:rPr/>
        <w:t>⡠</w:t>
      </w:r>
      <w:r>
        <w:rPr/>
        <w:t>励⌣摸슬兯剳呵㨺參䥯</w:t>
      </w:r>
      <w:r>
        <w:rPr/>
        <w:t>ⱏⳂ</w:t>
      </w:r>
      <w:r>
        <w:rPr/>
        <w:t>祍땅꺩</w:t>
      </w:r>
      <w:r>
        <w:rPr/>
        <w:t>ꤲ</w:t>
      </w:r>
      <w:r>
        <w:rPr/>
        <w:t>쉲墱穯㭷磂</w:t>
      </w:r>
      <w:r>
        <w:rPr/>
        <w:t>ꦣ</w:t>
      </w:r>
      <w:r>
        <w:rPr/>
        <w:t>㴩䘪꥖嘴主穇ㄥ牫桳뭉㩊桦⼫싍䡥䛂畘唯숪䬰䍸䐱穫啠ꅬ本微倳䰫㭬恊쉅祁儺啓㖏恶㩋楩彈夣牚汀⫃Ⓜ䍋栮⸨㍸ꅈ圲朤杏쉲睒穣濂ꅾ垩⹚䏃칅穩⨬捊갺걎㭴挳㟎츣戯湌䍮幇⌭瘨么㑣捨歓㘣뇍ꥳ獲㙸偊䘣摭⑇琨繬⫂쉓싂쉀伵믂⩭</w:t>
      </w:r>
      <w:r>
        <w:rPr/>
        <w:t>ꦮ</w:t>
      </w:r>
      <w:r>
        <w:rPr/>
        <w:t>晣숨幭☩擂〷幒琮浭昮䩅乩兗椶晢嘣穈怮깢⩊偄⧂☮싎⭤救䄮婋걱걭桒䡫扭瘨♪</w:t>
      </w:r>
      <w:r>
        <w:rPr/>
        <w:t>ꤊ</w:t>
      </w:r>
      <w:r>
        <w:rPr/>
        <w:t>쉷땗</w:t>
      </w:r>
      <w:r>
        <w:rPr/>
        <w:t>ꕵ</w:t>
      </w:r>
      <w:r>
        <w:rPr/>
        <w:t>숶䙐㍍걔灄䄹슮敹</w:t>
      </w:r>
      <w:r>
        <w:rPr/>
        <w:t>꧂</w:t>
      </w:r>
      <w:r>
        <w:rPr/>
        <w:t>⡩</w:t>
      </w:r>
      <w:r>
        <w:rPr/>
        <w:t>晒䠥㝀쉓獇〩⻂⩡畎⼣橔쵆㝭ㄦ䉟縰뭵ꍱ㵑ㆻ</w:t>
      </w:r>
      <w:r>
        <w:rPr/>
        <w:t>ꥋ</w:t>
      </w:r>
      <w:r>
        <w:rPr/>
        <w:t>攵⨭瑇⫂쉙䮬䉇㭡㭷㉸⑳⨶⥚涵쉮쉮佬⫂⒏㝭</w:t>
      </w:r>
      <w:r>
        <w:rPr/>
        <w:t>ⱎ</w:t>
      </w:r>
      <w:r>
        <w:rPr/>
        <w:t>숯兠㕹桠䝢珂桧⩫煢估札猽牬櫂㨽뭵癧㟂奀䰪捴쉑刴</w:t>
      </w:r>
      <w:r>
        <w:rPr/>
        <w:t>ꕇ</w:t>
      </w:r>
      <w:r>
        <w:rPr/>
        <w:t>㍟䙔슡</w:t>
      </w:r>
      <w:r>
        <w:rPr/>
        <w:t>ⱁ</w:t>
      </w:r>
      <w:r>
        <w:rPr/>
        <w:t>ㅌ氺깆㞩㩇楆帰で硡⑍樫녗</w:t>
      </w:r>
      <w:r>
        <w:rPr/>
        <w:t>⠨</w:t>
      </w:r>
      <w:r>
        <w:rPr/>
        <w:t>싂숩卬쉨硆稪栰憣䑈獓⥉⌭</w:t>
      </w:r>
      <w:r>
        <w:rPr/>
        <w:t>ꗂ</w:t>
      </w:r>
      <w:r>
        <w:rPr/>
        <w:t>ꄭ啒㠣穀奃㉪㵮愲儰湨潑䝳숳┰神䅊㜪穬彷栳䱌슻Ⓧ㐱〹뭚䄬䷂曂祸</w:t>
      </w:r>
      <w:r>
        <w:rPr/>
        <w:t>ꕥ</w:t>
      </w:r>
      <w:r>
        <w:rPr/>
        <w:t>슏</w:t>
      </w:r>
      <w:r>
        <w:rPr/>
        <w:t>⠫</w:t>
      </w:r>
      <w:r>
        <w:rPr/>
        <w:t>ꍇ洬칭梥▩㷂䑘㔷杲氨㉲⥶穨ꆱ␩⌷숱㬶塏椵땖燂녬秂捫䯍쉉</w:t>
      </w:r>
      <w:r>
        <w:rPr/>
        <w:t>ꤩ</w:t>
      </w:r>
      <w:r>
        <w:rPr/>
        <w:t>䟎䥑盂䁏䇂䍨䕴㴮娪㝨敌㔬批썗䁘㨷곂⨣歃⤷卾걤捥㉖䰷灲⵳䏂汏婹輬껂䙕⨵䆻⩲㪏磍㔽玘</w:t>
      </w:r>
      <w:r>
        <w:rPr/>
        <w:t>ꖏ⍀</w:t>
      </w:r>
      <w:r>
        <w:rPr/>
        <w:t>뭑䏃싂䵕칁潟に슘䵁煮秂傱⻂깰縥兖</w:t>
      </w:r>
      <w:r>
        <w:rPr/>
        <w:t>Ⱬ</w:t>
      </w:r>
      <w:r>
        <w:rPr/>
        <w:t>兒숻縶</w:t>
      </w:r>
      <w:r>
        <w:rPr/>
        <w:t>ⴶ</w:t>
      </w:r>
      <w:r>
        <w:rPr/>
        <w:t>쉤숰㜸㕤䑷㷂楳⨹佹䕂位癉㙢嗂噰╙哂䄣敓摘</w:t>
      </w:r>
      <w:r>
        <w:rPr/>
        <w:t>⡷</w:t>
      </w:r>
      <w:r>
        <w:rPr/>
        <w:t>쉖ㅬ⼰ꥤ楉弩㕹싂儥灦媮숰愨サ丮⼯兗쉖䫂싂䁣⦬䩑獘⨨仂㕸⭇⸤太썟㨯ㆩ澵倬吲癚奇慫佮滂</w:t>
      </w:r>
      <w:r>
        <w:rPr/>
        <w:t>ꕑ</w:t>
      </w:r>
      <w:r>
        <w:rPr/>
        <w:t>뭅怯㌯䌵䝐祹</w:t>
      </w:r>
      <w:r>
        <w:rPr/>
        <w:t>ⰵ</w:t>
      </w:r>
      <w:r>
        <w:rPr/>
        <w:t>攦睇煙慖㖮塺琳⵱ꅃ</w:t>
      </w:r>
      <w:r>
        <w:rPr/>
        <w:t>⡩</w:t>
      </w:r>
      <w:r>
        <w:rPr/>
        <w:t>旂厱㙔㉾潱囂䦱畃䕞컂</w:t>
      </w:r>
      <w:r>
        <w:rPr/>
        <w:t>ꥊ</w:t>
      </w:r>
      <w:r>
        <w:rPr/>
        <w:t>쉀睏㡨</w:t>
      </w:r>
      <w:r>
        <w:rPr/>
        <w:t>⠩</w:t>
      </w:r>
      <w:r>
        <w:rPr/>
        <w:t>槂猨㝟儬勂ꥫ뽋卮⽓㘹湒갫䕷䜳숳녤儸䉙噓믎睊敇彚坓䑫</w:t>
      </w:r>
      <w:r>
        <w:rPr/>
        <w:t>ꥃ</w:t>
      </w:r>
      <w:r>
        <w:rPr/>
        <w:t>䛂顃啸䰻䑲硘朣䖿捘슬㥡幵䑎썧牶䝆㉒㩧曂歱轷쉈ㄸ숪㥦䬬柂妣摙䕈療묪涣쉑瑄匱</w:t>
      </w:r>
      <w:r>
        <w:rPr/>
        <w:t>ⳃ</w:t>
      </w:r>
      <w:r>
        <w:rPr/>
        <w:t>慙佤䔪迂唹䙂㜦祠㨩兗칌㥐䅤䱟쌴䛂㕎ꅢ檩뭭</w:t>
      </w:r>
      <w:r>
        <w:rPr/>
        <w:t>ⶏ</w:t>
      </w:r>
      <w:r>
        <w:rPr/>
        <w:t>ꄶ兔☬撏㥍䮩唻㩐ꍉ숯剕倶㥗땋䘳싂塅슡渰</w:t>
      </w:r>
      <w:r>
        <w:rPr/>
        <w:t>ꤴ</w:t>
      </w:r>
      <w:r>
        <w:rPr/>
        <w:t>썘穃晄剭犡浙쉏冻睺갶畏⵳쉯㕦ꄴ晷矂玩癸繹硏⪩⍓杅橄惂㝈㈬吰</w:t>
      </w:r>
      <w:r>
        <w:rPr/>
        <w:t>⡘</w:t>
      </w:r>
      <w:r>
        <w:rPr/>
        <w:t>䈪㞣䍋䙨呭匴䨫쉮橱ㄫ⍑煔煀浤垩슮썒㮿㦮</w:t>
      </w:r>
      <w:r>
        <w:rPr/>
        <w:t>ⲩ</w:t>
      </w:r>
      <w:r>
        <w:rPr/>
        <w:t>係䙸〉姂썏䙢쉵渤歧穠喏猪旂♑琶欴䩒ꥬ⽀浮䅮呖⴬乗皡桔其丣⥾㔊殬渶橚慶撣敍摑䢬㑐㡂㇎쉌牾顁卢檘婰歸繹娫ヂ䍩쉎圫僂榬䁸桰깦轗琺䍬僂쉕</w:t>
      </w:r>
      <w:r>
        <w:rPr/>
        <w:t>⡩⡎</w:t>
      </w:r>
      <w:r>
        <w:rPr/>
        <w:t>䄽뽖囍療䁾灗熮轂쉊浳栦쉺㊡ꏂ䝢쉕壂潚⛂姂䛂⿂♚參⚥溵쉺⦱䄮㩈뭎⺣쉩炮</w:t>
      </w:r>
      <w:r>
        <w:rPr/>
        <w:t>ꕋ</w:t>
      </w:r>
      <w:r>
        <w:rPr/>
        <w:t>䴩揂嗂㥟䴪䰩類</w:t>
      </w:r>
      <w:r>
        <w:rPr/>
        <w:t>ⲵ</w:t>
      </w:r>
      <w:r>
        <w:rPr/>
        <w:t>彲⬬撘淂㨪䉂㦱쉐⍨䔪㔸♶敯䊏晟猦䕖䁥婍</w:t>
      </w:r>
      <w:r>
        <w:rPr/>
        <w:t>ⱑ</w:t>
      </w:r>
      <w:r>
        <w:rPr/>
        <w:t>呣啪뽺</w:t>
      </w:r>
      <w:r>
        <w:rPr/>
        <w:t>ꤤ</w:t>
      </w:r>
      <w:r>
        <w:rPr/>
        <w:t>痂쉧捥겿⑫♄</w:t>
      </w:r>
      <w:r>
        <w:rPr/>
        <w:t>ⱲⳎ</w:t>
      </w:r>
      <w:r>
        <w:rPr/>
        <w:t>怬呄ㅵ兊뭵楆斿䔯乮슡숣㭡㍑ぐ㵍㷂㕟</w:t>
      </w:r>
      <w:r>
        <w:rPr/>
        <w:t>ⷂ</w:t>
      </w:r>
      <w:r>
        <w:rPr/>
        <w:t>祍㙌䩕竂䆬祃㭹秂䥬䰫扏땷ꥥぅび</w:t>
      </w:r>
      <w:r>
        <w:rPr/>
        <w:t>ⵙꕭ</w:t>
      </w:r>
      <w:r>
        <w:rPr/>
        <w:t>祬䅌숪</w:t>
      </w:r>
      <w:r>
        <w:rPr/>
        <w:t>ꤺ</w:t>
      </w:r>
      <w:r>
        <w:rPr/>
        <w:t>窻숸</w:t>
      </w:r>
      <w:r>
        <w:rPr/>
        <w:t>ꔵ</w:t>
      </w:r>
      <w:r>
        <w:rPr/>
        <w:t>싂㮻䇂Ⓜ獗獰숣㷂顋橖䕁싂䍵㨽䁗傣땮ꅲ㡊伯⩋冱楷穷扷⯎橊묻濂䞡佣伤〳轍묨싂䛂⚣媵桚砲㡐楇潏뽑䥳묯漴琪䙇</w:t>
      </w:r>
      <w:r>
        <w:rPr/>
        <w:t>ⴲ</w:t>
      </w:r>
      <w:r>
        <w:rPr/>
        <w:t>깷扸湰⿂轔ꥭ싂쉤㙬쉖싂眭毃숩恱湢戳㕫晄㨭䝓㠷轓䁞촯坑䄶⭎䋂愤䭶橡㓃쉀㕶⩄뼭礶깶堵㛂뽔勂㩧硒煳剌껂쉨㖮桚쉥縯</w:t>
      </w:r>
      <w:r>
        <w:rPr/>
        <w:t>ꤲ</w:t>
      </w:r>
      <w:r>
        <w:rPr/>
        <w:t>漻슣⩾睹䑄䘴ꥫ묶</w:t>
      </w:r>
      <w:r>
        <w:rPr/>
        <w:t>ꥑ⹎</w:t>
      </w:r>
      <w:r>
        <w:rPr/>
        <w:t>㍇橤</w:t>
      </w:r>
      <w:r>
        <w:rPr/>
        <w:t>⡖</w:t>
      </w:r>
      <w:r>
        <w:rPr/>
        <w:t>䕩쏂쉀焸⽣╇⩇硗涮揍㡄䭦痍㩑彁⨻䨭쉊伪</w:t>
      </w:r>
      <w:r>
        <w:rPr/>
        <w:t>꧂</w:t>
      </w:r>
      <w:r>
        <w:rPr/>
        <w:t>江䩎党呡녰佀싂䭲㒱毂夹嗃䔰題뮻刮쉡磂▘彳ꅌ嗂䍨싂憡撩쉃⭗摤㉗䮵⫂숬㘨琤杒㑢쉈タな㠵㒱쵠呱쉕쉟䪣⭱ꥮ种扶廂㝳剫匣䍷䥪瑳撏쉣㉉涡啳穒畞쉅뽺⥤㑸ㄪ奆晪䏃獖佥</w:t>
      </w:r>
      <w:r>
        <w:rPr/>
        <w:t>ⱏ</w:t>
      </w:r>
      <w:r>
        <w:rPr/>
        <w:t>愦瞏䵏堰匶쉶歇楳佷慍䩞ꌰ唵桩珍⸪</w:t>
      </w:r>
      <w:r>
        <w:rPr/>
        <w:t>Ɽ</w:t>
      </w:r>
      <w:r>
        <w:rPr/>
        <w:t>쉉ꥣ껂湶⼴丳搷坷⎘杔参䱣묩毂숪</w:t>
      </w:r>
      <w:r>
        <w:rPr/>
        <w:t>Ⱟ</w:t>
      </w:r>
      <w:r>
        <w:rPr/>
        <w:t>쉐⪱兲㌰䥯숻녚숰稹歧桢迂</w:t>
      </w:r>
      <w:r>
        <w:rPr/>
        <w:t>⢡</w:t>
      </w:r>
      <w:r>
        <w:rPr/>
        <w:t>䌱甸⑈</w:t>
      </w:r>
      <w:r>
        <w:rPr/>
        <w:t>ⱴ</w:t>
      </w:r>
      <w:r>
        <w:rPr/>
        <w:t>縺⩆憘썷⥁硅㞻啄棂晨爪曂丣ꅎ썣慱拃㤮쉑⑥⯂硴牋椪㈮</w:t>
      </w:r>
      <w:r>
        <w:rPr/>
        <w:t>⡠</w:t>
      </w:r>
      <w:r>
        <w:rPr/>
        <w:t>쉾묲䞘癷⭢爩싂䤨侥䴴祵刨캮습䕚奴⩉숲슥⑲儷쉘⭆⼵䤻漦啄湷愲숰牊뽌攲쉹칖娨转瀽</w:t>
      </w:r>
      <w:r>
        <w:rPr/>
        <w:t>ꕬ</w:t>
      </w:r>
      <w:r>
        <w:rPr/>
        <w:t>嘳㩔ꇂ숵㫂䧂쉟싂涘抩飂⿎㒥卩繢</w:t>
      </w:r>
      <w:r>
        <w:rPr/>
        <w:t>ⵯ</w:t>
      </w:r>
      <w:r>
        <w:rPr/>
        <w:t>噄潰敊㩩楌䵂烂併</w:t>
      </w:r>
      <w:r>
        <w:rPr/>
        <w:t>Ⳃ</w:t>
      </w:r>
      <w:r>
        <w:rPr/>
        <w:t>搦쵅䃃煉刊쉇⾣瑏獧䭣橹颻⩭材炵懍婪⩄㍐</w:t>
      </w:r>
      <w:r>
        <w:rPr/>
        <w:t>ꥎ</w:t>
      </w:r>
      <w:r>
        <w:rPr/>
        <w:t>瀷땇牵捩挪皣</w:t>
      </w:r>
      <w:r>
        <w:rPr/>
        <w:t>ⵈ</w:t>
      </w:r>
      <w:r>
        <w:rPr/>
        <w:t>ꌷ滂쉟칁䑃ꆬ窮㕱䋂땓楷걯䄮䍶䭎䐤㩵塞㴤⵬嘣㣂䵐㕑㡒䡗⫂⸺砩㩶秂╃䘭䴦㠪㵚⬻浨쉅桰頴㧎娮ꅲ浠㥂繄䝷硌䱁偟⹇䘴䈩䭈洤绂瑢ㅩ쉫놵습壂栥犣噓轊心仂쉐瀥帳凂坊犩伶媿獆旂晩炿䋂깬⪱슡撩慔ァ뽉䉰쉮慖氻恷硋硡契帬偳樻䭤ꌻ㓃绂眯冮摂噏㵱넺つ뽣㬶㋂싎姂⽖温奕摅㵘窥</w:t>
      </w:r>
      <w:r>
        <w:rPr/>
        <w:t>ꗂ</w:t>
      </w:r>
      <w:r>
        <w:rPr/>
        <w:t>帮슏畏愦</w:t>
      </w:r>
      <w:r>
        <w:rPr/>
        <w:t>ꕦ</w:t>
      </w:r>
      <w:r>
        <w:rPr/>
        <w:t>兊䡏쉦焮瑵칩呎未噦沥갦䐦椥䭶㵬ㅯ协䱣⫎싂䩇쌶疣쵷彬䜪䚻幠츯弪惂㷂칔姂⥐公槂囂獓祭믂㧂䕃疘㍲㑡縨ㆿ辵浥䑩䤪顂⦬䪻昸夲䮩兺䠶〬䖥䯂獖㑸奁䑥⩗㬱甫ꌸㅪ쉄漲㐣碏䵏暬䟎歍枏瘲♦쉕啣ꍆ彭</w:t>
      </w:r>
      <w:r>
        <w:rPr/>
        <w:t>ⵖ</w:t>
      </w:r>
      <w:r>
        <w:rPr/>
        <w:t>男婧娸⭠潁㕘桙睬参⽁湔散塺╥慌䆩洦䵫ふ瑌㵳䝔㓎潳低⹊깁惂긹㏃㥭甹潺愯参</w:t>
      </w:r>
      <w:r>
        <w:rPr/>
        <w:t>⠫╣</w:t>
      </w:r>
      <w:r>
        <w:rPr/>
        <w:t>㩄㐱抻⼺ぅ䅃摕戺噾쉈湆䴪㍋嫂櫂碩䪬쉳䫂뭄촺癲㖥㕉싂斥믂柂㪘秂猹㡶煣硊쉎▿䘪瓍쉳ㅧ䵰塂画뽾䁑㛍穇䁉㚥깹츣禥瘵噴儶樸쉎㴷</w:t>
      </w:r>
      <w:r>
        <w:rPr/>
        <w:t>ꕳ</w:t>
      </w:r>
      <w:r>
        <w:rPr/>
        <w:t>咵⴮쉵倻䩯橭㦏匶땄䕪朱噩䃂숣쉋栺䜲䔸猻䊩瑎쉾㑱剓␹䄻扥⹫숨奮䌥丽䍐咘쵴깹</w:t>
      </w:r>
      <w:r>
        <w:rPr/>
        <w:t>ⱳ</w:t>
      </w:r>
      <w:r>
        <w:rPr/>
        <w:t>勂䥷숵秂桖卍㚣睅╨瘽노瓂⽭썴㙶牆顔輯洩䖮㬲Ⓜ</w:t>
      </w:r>
      <w:r>
        <w:rPr/>
        <w:t>ⲏ</w:t>
      </w:r>
      <w:r>
        <w:rPr/>
        <w:t>埂囂嚥繵㴶段땋ず歒攬쉎摦盂⍳縤匲削묪戫犱깣쉋</w:t>
      </w:r>
      <w:r>
        <w:rPr/>
        <w:t>⡴⪿</w:t>
      </w:r>
      <w:r>
        <w:rPr/>
        <w:t>轆</w:t>
      </w:r>
      <w:r>
        <w:rPr/>
        <w:t>ꤶ</w:t>
      </w:r>
      <w:r>
        <w:rPr/>
        <w:t>싂㭸䕌縸걗弬싂䤳ぺꄭ</w:t>
      </w:r>
      <w:r>
        <w:rPr/>
        <w:t>ꤽ</w:t>
      </w:r>
      <w:r>
        <w:rPr/>
        <w:t>捩컂긪떡⥶材穨⭥怵⺥啬橃䘰礥㶮㓎㥸祢稩欹厥晈</w:t>
      </w:r>
      <w:r>
        <w:rPr/>
        <w:t>ꥉ⩶</w:t>
      </w:r>
      <w:r>
        <w:rPr/>
        <w:t>㉮汈姍쉃癢쉀剑奸啚䭘╙䈳榩㴦ꍰ</w:t>
      </w:r>
      <w:r>
        <w:rPr/>
        <w:t>⣂</w:t>
      </w:r>
      <w:r>
        <w:rPr/>
        <w:t>싂乮ㄯ쉍쉋⸶収愹㭴汆㣂쉶塶啕⛂</w:t>
      </w:r>
      <w:r>
        <w:rPr/>
        <w:t>ⱬ</w:t>
      </w:r>
      <w:r>
        <w:rPr/>
        <w:t>弭⚮ㆩ⽁嚵㕆</w:t>
      </w:r>
      <w:r>
        <w:rPr/>
        <w:t>ꗎ</w:t>
      </w:r>
      <w:r>
        <w:rPr/>
        <w:t>穸㨳唹⻂䩱䐩䐪㩖쉁束潀冿珂摋㩁煊ぶꌊ犻晦啖␭쉭䉂䙙㙂䨪⩦ꄮ䬻긺䩸噗〨⪏␣纥牸喡温╹䘸㝶슬䉠燂㡧係輩乶凂쉡噍㨷㊱吳䀰猨㥸慺堨㙎汲噡呷庿穓僂熻䔩剂쉘</w:t>
      </w:r>
      <w:r>
        <w:rPr/>
        <w:t>꧂</w:t>
      </w:r>
      <w:r>
        <w:rPr/>
        <w:t>⼺딨輹䙉䙐⸺武㨫</w:t>
      </w:r>
      <w:r>
        <w:rPr/>
        <w:t>ⵟ</w:t>
      </w:r>
      <w:r>
        <w:rPr/>
        <w:t>쉩㙊⍸攬뽇䁞挷⽮㬽숶깊ㄦ儮猵䕦八⛂䰫䎡䷂⍃奍䍸徏㤤剌癗甶⎵卨愯䥦桸쉞䁯㍺ㅱ湚㕆潒⑐⽅</w:t>
      </w:r>
      <w:r>
        <w:rPr/>
        <w:t>ⲻ</w:t>
      </w:r>
      <w:r>
        <w:rPr/>
        <w:t>秃元䡴乓坂㙇輦だ숪癚楱䩲く</w:t>
      </w:r>
      <w:r>
        <w:rPr/>
        <w:t>ⴽ</w:t>
      </w:r>
      <w:r>
        <w:rPr/>
        <w:t>㫂䉶幠슬</w:t>
      </w:r>
      <w:r>
        <w:rPr/>
        <w:t>ⰺ</w:t>
      </w:r>
      <w:r>
        <w:rPr/>
        <w:t>啥㇃숮恇歈禿䍪䜵숱</w:t>
      </w:r>
      <w:r>
        <w:rPr/>
        <w:t>ꔷ</w:t>
      </w:r>
      <w:r>
        <w:rPr/>
        <w:t>췂畘畸䤹到숽墩䔺㦻갬榿녮轑庮堪华⩥㧂䅫</w:t>
      </w:r>
      <w:r>
        <w:rPr/>
        <w:t>⣂</w:t>
      </w:r>
      <w:r>
        <w:rPr/>
        <w:t>숪佥刱呷䝠呄穣䑮쌸㵆ꇂ瑉싍㕚䯂去걎〤⭆㙙㓂쉉ㅱ浊㕯㝠頩価坥祒嘳䁘▘놮⌵㵹廂䕂㚩㕱瑊傱窻䤹啔慵㕶╵䁺䍁䔴㥌礴Ⓜ䒻䧂攺쉨煞獒搸쉂塌䱮</w:t>
      </w:r>
      <w:r>
        <w:rPr/>
        <w:t>ⱏ</w:t>
      </w:r>
      <w:r>
        <w:rPr/>
        <w:t>摚䀯㪬唸믎汩</w:t>
      </w:r>
      <w:r>
        <w:rPr/>
        <w:t>ⷂ</w:t>
      </w:r>
      <w:r>
        <w:rPr/>
        <w:t>䏂쉾</w:t>
      </w:r>
      <w:r>
        <w:rPr/>
        <w:t>Ⱔ</w:t>
      </w:r>
      <w:r>
        <w:rPr/>
        <w:t>癀쎡䷂┫</w:t>
      </w:r>
      <w:r>
        <w:rPr/>
        <w:t>Ⱔ</w:t>
      </w:r>
      <w:r>
        <w:rPr/>
        <w:t>䇂㥍싂塅숳⥶㭬⎵捁晦</w:t>
      </w:r>
      <w:r>
        <w:rPr/>
        <w:t>ꔸ</w:t>
      </w:r>
      <w:r>
        <w:rPr/>
        <w:t>㬮⸪ꍱ牋斮丵机睰⸶慏䙞㘻愻⍀㎿杂⹲欲䗃磂䑓넷⩲숹旂涿쉴劻䅂칀戻怪䄸氹㙗八㯍</w:t>
      </w:r>
      <w:r>
        <w:rPr/>
        <w:t>ⴤ</w:t>
      </w:r>
      <w:r>
        <w:rPr/>
        <w:t>杣汘쉷塥繬컂斘吪슏禩祚㴹盎穄哂猦㭧睚㪮숦⛂垵祇硯倪⭏縵䩪瀭㴨묫츺쉕쉂埂쉤愯녪呓</w:t>
      </w:r>
      <w:r>
        <w:rPr/>
        <w:t>ⶬ</w:t>
      </w:r>
      <w:r>
        <w:rPr/>
        <w:t>ꍢ</w:t>
      </w:r>
      <w:r>
        <w:rPr/>
        <w:t>⡎</w:t>
      </w:r>
      <w:r>
        <w:rPr/>
        <w:t>㉘싂♡쉇䵨䰤畗づ祔⿂싃숽㩶潲繧</w:t>
      </w:r>
      <w:r>
        <w:rPr/>
        <w:t>ⶏ</w:t>
      </w:r>
      <w:r>
        <w:rPr/>
        <w:t>仂奴砵</w:t>
      </w:r>
      <w:r>
        <w:rPr/>
        <w:t>꧂</w:t>
      </w:r>
      <w:r>
        <w:rPr/>
        <w:t>丬䟂칳睩⭁䐦놩</w:t>
      </w:r>
      <w:r>
        <w:rPr/>
        <w:t>꧍╔</w:t>
      </w:r>
      <w:r>
        <w:rPr/>
        <w:t>硶슣묱䅊䝁畗幎強뿂䥣礵⫂眯꤮땠䯂싂瘴쉊畱㕏썌瀴ㅀ䍹</w:t>
      </w:r>
      <w:r>
        <w:rPr/>
        <w:t>ꤷ</w:t>
      </w:r>
      <w:r>
        <w:rPr/>
        <w:t>䅸丵ꍡ⦱璡쉠쎣⚻椬ꥩ欭녩䵥⸪숯祰숮</w:t>
      </w:r>
      <w:r>
        <w:rPr/>
        <w:t>Ⱟ</w:t>
      </w:r>
      <w:r>
        <w:rPr/>
        <w:t>䩑㏎䝬乏椪唹䭑⯂㠰뼪湥</w:t>
      </w:r>
      <w:r>
        <w:rPr/>
        <w:t>ꗂ</w:t>
      </w:r>
      <w:r>
        <w:rPr/>
        <w:t>쵦㝘숸뗂ꍌꅰ쉲</w:t>
      </w:r>
      <w:r>
        <w:rPr/>
        <w:t>⠹</w:t>
      </w:r>
      <w:r>
        <w:rPr/>
        <w:t>朲뭺䫂穆䙃呁⧂塶⭟뮱♋䅆全슩㝇轊㏂뮿䉳便ꅐ☽睃怨祍灸㠵㡸仂瑡奵㭴獔슿晦</w:t>
      </w:r>
      <w:r>
        <w:rPr/>
        <w:t>ꥒ</w:t>
      </w:r>
      <w:r>
        <w:rPr/>
        <w:t>剃墣㈵轠쉉祶쉗쉏㶱녑扞元꤮⥨夽暱▱숲瀱䘭珂싃允쉥爴圶</w:t>
      </w:r>
      <w:r>
        <w:rPr/>
        <w:t>ꥅ</w:t>
      </w:r>
      <w:r>
        <w:rPr/>
        <w:t>摇橉㜱</w:t>
      </w:r>
      <w:r>
        <w:rPr/>
        <w:t>ⷂ</w:t>
      </w:r>
      <w:r>
        <w:rPr/>
        <w:t>쉬</w:t>
      </w:r>
      <w:r>
        <w:rPr/>
        <w:t>⡀</w:t>
      </w:r>
      <w:r>
        <w:rPr/>
        <w:t>㔥彇ꥸ傏燂帣㠯䵸㭠䑪䎏䡌䀸ꥯ⍠嗎㈲幙㖥㕬攤售砊㦥頽刷扄楆䱎쉸</w:t>
      </w:r>
      <w:r>
        <w:rPr/>
        <w:t>ꥋ</w:t>
      </w:r>
      <w:r>
        <w:rPr/>
        <w:t>䢿穂⑴쉡</w:t>
      </w:r>
      <w:r>
        <w:rPr/>
        <w:t>ꔰ</w:t>
      </w:r>
      <w:r>
        <w:rPr/>
        <w:t>幋婉顖潐</w:t>
      </w:r>
      <w:r>
        <w:rPr/>
        <w:t>꤫╂</w:t>
      </w:r>
      <w:r>
        <w:rPr/>
        <w:t>쉩束갤</w:t>
      </w:r>
      <w:r>
        <w:rPr/>
        <w:t>ⱋ</w:t>
      </w:r>
      <w:r>
        <w:rPr/>
        <w:t>넣䰰긶깉窬곂瘷溩煯뇂䀪䁯쎘煔䝆㥏倮䝬忂皬뮡獒䔽䵰쉤딻䔫䍅숬沱坹摦呤䈭橔</w:t>
      </w:r>
      <w:r>
        <w:rPr/>
        <w:t>ꤨ</w:t>
      </w:r>
      <w:r>
        <w:rPr/>
        <w:t>슩㜻㌫惍㔪⩙䯂书䩰쉈洶刪䍠䢮♂㌽䠯숵⥩元样䎩껂爪妻㥳뭸숫浬썕ꅢ楸ꎡ啮帴㨣⏂溮睒┥㍎晎獕斱䅕暥佾쉑㌵噦싃濎幮䔱㍹煇㑞⛂㡩䄪睱浍䄹䉱䩘땬싂兲碡傥ふ捧湕䁫㑘䩪숹⩮栯㑑搭浗묰㜥쉊</w:t>
      </w:r>
      <w:r>
        <w:rPr/>
        <w:t>⡤</w:t>
      </w:r>
      <w:r>
        <w:rPr/>
        <w:t>燂瀫慹⨴歧뼺田煦倰ꅥ</w:t>
      </w:r>
      <w:r>
        <w:rPr/>
        <w:t>ⷂ</w:t>
      </w:r>
      <w:r>
        <w:rPr/>
        <w:t>녡呗ꥩ㭏婆乕轕徥싂硓疬佦</w:t>
      </w:r>
      <w:r>
        <w:rPr/>
        <w:t>⠱</w:t>
      </w:r>
      <w:r>
        <w:rPr/>
        <w:t>䡶⨭㡋䍞刪䡟䟂祺</w:t>
      </w:r>
      <w:r>
        <w:rPr/>
        <w:t>ꥀ⬴</w:t>
      </w:r>
      <w:r>
        <w:rPr/>
        <w:t>쉵ㄲ徱牁畺숦卡渥刦㙦⩍㜪䭖烂潣숪牢䰻쉷쉐呄辱䜤⍥곂潹䡔䘺儮⑅垣䧂帳⶿㠪槎쏂㵖晚㑙㚩⭃㚬頣瑤䉍癟䢩</w:t>
      </w:r>
      <w:r>
        <w:rPr/>
        <w:t>ⱊ</w:t>
      </w:r>
      <w:r>
        <w:rPr/>
        <w:t>两뽦俎潸◂唪쉓捚汤䩠</w:t>
      </w:r>
      <w:r>
        <w:rPr/>
        <w:t>ꕐ</w:t>
      </w:r>
      <w:r>
        <w:rPr/>
        <w:t>뽏祶彡䅩㛂⽢╉㌹繫쵾긤咡녰啧䑬檣㇎슡犱⑥椭潂䍹儨潈飂⦱慒堵慑곂党洦割䝋</w:t>
      </w:r>
      <w:r>
        <w:rPr/>
        <w:t>⢿</w:t>
      </w:r>
      <w:r>
        <w:rPr/>
        <w:t>㩉㠻䕍⯂殬쉴掣쉕䝋㡬㦵竂煌㵷栱汃ぞ겏焫卩溏飂쉤⬱⭁瑴ㆡ</w:t>
      </w:r>
      <w:r>
        <w:rPr/>
        <w:t>ꕀ</w:t>
      </w:r>
      <w:r>
        <w:rPr/>
        <w:t>䁁㍳䉈硤숬嗍╴祖</w:t>
      </w:r>
      <w:r>
        <w:rPr/>
        <w:t>ꤱ</w:t>
      </w:r>
      <w:r>
        <w:rPr/>
        <w:t>潅ꆵ漦㵇ㅴ쉨沮妱㕷瓂쉖぀䝵㙤汗夸⩲慺挦⭯썷⹚輷洶畏殮唯㑸떥쉞䫂穈湠싂呗䉐땧繒⫍橠⹲頰に垥걎䝖䤴⩎숤䁎♫幇敀</w:t>
      </w:r>
      <w:r>
        <w:rPr/>
        <w:t>⡓</w:t>
      </w:r>
      <w:r>
        <w:rPr/>
        <w:t>㨤╊㜷に丷쉫砥⽶湆Ⓝ欱渶뽋俍䠻⭡㧂䪮匩숰</w:t>
      </w:r>
      <w:r>
        <w:rPr/>
        <w:t>ꤴ</w:t>
      </w:r>
      <w:r>
        <w:rPr/>
        <w:t>깾㝓汵ぐ⚬噈깈㑔䖩迂摚⭘⩬䵦㭌樥땲숨㥈䱢彴伸칖슱倴</w:t>
      </w:r>
      <w:r>
        <w:rPr/>
        <w:t>ꕒ⹦▮</w:t>
      </w:r>
      <w:r>
        <w:rPr/>
        <w:t>䉃㙮ꅚ棂</w:t>
      </w:r>
      <w:r>
        <w:rPr/>
        <w:t>ꥉ</w:t>
      </w:r>
      <w:r>
        <w:rPr/>
        <w:t>咿⺮⒩浧䵈</w:t>
      </w:r>
      <w:r>
        <w:rPr/>
        <w:t>ⱨ</w:t>
      </w:r>
      <w:r>
        <w:rPr/>
        <w:t>쉀娵숫⩵顷椷⽰깗⹢뭒䩌숩祸㨽</w:t>
      </w:r>
      <w:r>
        <w:rPr/>
        <w:t>⡍</w:t>
      </w:r>
      <w:r>
        <w:rPr/>
        <w:t>쉞禘쉘桶煕焱</w:t>
      </w:r>
      <w:r>
        <w:rPr/>
        <w:t>ⲣ</w:t>
      </w:r>
      <w:r>
        <w:rPr/>
        <w:t>瑌숭畬싃쉠堵䢩潪⮬㩮牫숻㥳睌剱瀳兏䋂숶넦ㄦ⽇癄쉱䉞㭍䜱敕쉄┫녂䑡ㅉ쉕숣彪橃员䒱딳干繮晩</w:t>
      </w:r>
      <w:r>
        <w:rPr/>
        <w:t>ⰳ⑑</w:t>
      </w:r>
      <w:r>
        <w:rPr/>
        <w:t>䕬敇穰ꥷ煖쉰쉒䈨䈻喘⛎玏슩稵夲쉁ꅖꍳ숊汐夨潸긫ꥺ䔩璵문砪㘣숲䵠</w:t>
      </w:r>
      <w:r>
        <w:rPr/>
        <w:t>⢿</w:t>
      </w:r>
      <w:r>
        <w:rPr/>
        <w:t>摃媿㴳숻噙頩㑓低땹䝒쵴㭇奒啲塴改䙬睹䑋瑞걔⶿녈䩲䫂㕲碡슏漨䣃垮刺檣礨쉕</w:t>
      </w:r>
      <w:r>
        <w:rPr/>
        <w:t>ꤴ</w:t>
      </w:r>
      <w:r>
        <w:rPr/>
        <w:t>殡祔</w:t>
      </w:r>
      <w:r>
        <w:rPr/>
        <w:t>⡁</w:t>
      </w:r>
      <w:r>
        <w:rPr/>
        <w:t>凂帳뽷頩熩㷎䑬겣嗍瑶뿂㨻쉥☣爦䰶슮兘唭䨣㩓甬㨨煫칺䅲猥嘷煦묤깤碿櫂堮⩷</w:t>
      </w:r>
      <w:r>
        <w:rPr/>
        <w:t>⠺</w:t>
      </w:r>
      <w:r>
        <w:rPr/>
        <w:t>掱噸⍅숺女仂栩㞻</w:t>
      </w:r>
      <w:r>
        <w:rPr/>
        <w:t>Ⱳ♔</w:t>
      </w:r>
      <w:r>
        <w:rPr/>
        <w:t>숪</w:t>
      </w:r>
      <w:r>
        <w:rPr/>
        <w:t>ꖮ</w:t>
      </w:r>
      <w:r>
        <w:rPr/>
        <w:t>硤顁䔹熏犥澵썀灙慭唪獭땔愨썶쉮破촤䅢夣栰㨰参䔴䢻⹲畾瘮迂걓슱桉眤㦱</w:t>
      </w:r>
      <w:r>
        <w:rPr/>
        <w:t>⠲</w:t>
      </w:r>
      <w:r>
        <w:rPr/>
        <w:t>싂⪣嗂洶䘣朲숵嫂썧樸䜴㡔娳㑩妬㋂㧃柂쌱ꄹ柂䭷飂䨪⭲䑬⑘㏂復䒩쉀㵋쉾浰〹涿</w:t>
      </w:r>
      <w:r>
        <w:rPr/>
        <w:t>ꕱ</w:t>
      </w:r>
      <w:r>
        <w:rPr/>
        <w:t>㕬猻쉞啓怴灖癙뮩㡌惂椱汉슻뽢뼶燂䤤匤⑑嘤ぎ偙幥㐣掩券㊥圯㦣㝂癅䜻滂佊婏㩧숣쉘땋頥걏形縦㠬甽㭁</w:t>
      </w:r>
      <w:r>
        <w:rPr/>
        <w:t>ꤺ</w:t>
      </w:r>
      <w:r>
        <w:rPr/>
        <w:t>獵䡹㈹</w:t>
      </w:r>
      <w:r>
        <w:rPr/>
        <w:t>⢣⬽</w:t>
      </w:r>
      <w:r>
        <w:rPr/>
        <w:t>䝒硘疮ヂ昭㕊碿㏂쉚潨캻乯♗⨴㊮磎䡙㉯곃⭤池䪬䅎쉖걞⒬䤽弸쉉⦬炻쉡灃◍桴</w:t>
      </w:r>
      <w:r>
        <w:rPr/>
        <w:t>ꥍ</w:t>
      </w:r>
      <w:r>
        <w:rPr/>
        <w:t>佷쏍⯂䎵㉒牑㉪싍婎⥟灖숱쉹矃し敃㑂숱牓幸䈯쉸棎䕮䁸ꄵぇ</w:t>
      </w:r>
      <w:r>
        <w:rPr/>
        <w:t>ⵥ</w:t>
      </w:r>
      <w:r>
        <w:rPr/>
        <w:t>⾿숱넳姂础쉤㕖繚</w:t>
      </w:r>
      <w:r>
        <w:rPr/>
        <w:t>⡖</w:t>
      </w:r>
      <w:r>
        <w:rPr/>
        <w:t>收䉘쉍䚱ꍡ⺏㓂椶呆䌭쉀넳嫂╪楲쉡䬵싂䀫슱䵆␫쉊ꍑ畦䙨䴵</w:t>
      </w:r>
      <w:r>
        <w:rPr/>
        <w:t>ꦣ</w:t>
      </w:r>
      <w:r>
        <w:rPr/>
        <w:t>ꌷ扭䐳썖䶩䉰</w:t>
      </w:r>
      <w:r>
        <w:rPr/>
        <w:t>ꤱ</w:t>
      </w:r>
      <w:r>
        <w:rPr/>
        <w:t>婆湌䄬吵欩瓂卹效䅏昰歁⥶兄쉩䙱싃䤻䭇怬沮ぴ䔨栺䝟迂⼭刣⬱⩄ヂ◂㍳䍕⨬剈♧劬厣晘愵췃꥞䦩⩁䳂ㅎ⌸弪</w:t>
      </w:r>
      <w:r>
        <w:rPr/>
        <w:t>ꖮ</w:t>
      </w:r>
      <w:r>
        <w:rPr/>
        <w:t>㧎浢䲏砣椭㡪特婫㎵特䤨싂☶㋂뭅⻂싂余⌶搨♲칙盂乮쉉䁙깹⨯㯍穧䰮⼹瑗캡渵づ䎱쉨磂夺㭋㓂</w:t>
      </w:r>
      <w:r>
        <w:rPr/>
        <w:t>ꖘ</w:t>
      </w:r>
      <w:r>
        <w:rPr/>
        <w:t>쉱刽穑</w:t>
      </w:r>
      <w:r>
        <w:rPr/>
        <w:t>Ⱪ</w:t>
      </w:r>
      <w:r>
        <w:rPr/>
        <w:t>瀷☱㝸㘱㩺ꥮ⵮뽫쉭㡁涥㭵㕬煚偍</w:t>
      </w:r>
      <w:r>
        <w:rPr/>
        <w:t>⣂</w:t>
      </w:r>
      <w:r>
        <w:rPr/>
        <w:t>塊睂땑묨浺潂垡쉚</w:t>
      </w:r>
      <w:r>
        <w:rPr/>
        <w:t>ꥉ</w:t>
      </w:r>
      <w:r>
        <w:rPr/>
        <w:t>ㅙ䌷拃幟彈ㅆ䞩싂숫橸츳䦏坨⼷睭ꥥ猭爦辥䨦㍨匪摅ꄷ㋂晪숱搸⯂╱⫂哃畔顰쉴</w:t>
      </w:r>
      <w:r>
        <w:rPr/>
        <w:t>ꕯ</w:t>
      </w:r>
      <w:r>
        <w:rPr/>
        <w:t>桞㘺䥾䷂治숥摃仂圬睷⒥㵊㜥ꅖ넺묣ꌬ녷쉅曂싂⭢䐹帊傱熿頽嘺쉹⯂</w:t>
      </w:r>
      <w:r>
        <w:rPr/>
        <w:t>꤭</w:t>
      </w:r>
      <w:r>
        <w:rPr/>
        <w:t>琫湢㕮ㅂ憏㌲佭梏䙫䕚㩸碵㒩畫䘶䡙⫍䵘㚘묰ꅀ㵂癹⬮㙂琭㬵帰桤㈶슘眪㔦䩢縺䕮单湐䴸ꅋ楈ꅾ矂䷍쉍渽꥙䔪䀳ば쉓慩쏍剥䩬칅廂⑎睄숦灖牐숵姂偋䋃卌䷂䷂眷</w:t>
      </w:r>
      <w:r>
        <w:rPr/>
        <w:t>ꤴ</w:t>
      </w:r>
      <w:r>
        <w:rPr/>
        <w:t>塨┽唶ご䎥⩏慫畱䌳奩쉰ꍱ䩂싂⤵䭘썌㑕슬䭁彞婏쉈걮⭰伦㩑党椪㬺</w:t>
      </w:r>
      <w:r>
        <w:rPr/>
        <w:t>Ⱙ</w:t>
      </w:r>
      <w:r>
        <w:rPr/>
        <w:t>䈯쉈묦뼬긨洭쵎⨣뭓⑒煖杕䞬硣ꌮ</w:t>
      </w:r>
      <w:r>
        <w:rPr/>
        <w:t>ꕹ╯</w:t>
      </w:r>
      <w:r>
        <w:rPr/>
        <w:t>䖱쌯毃捯帻殬愪祄♹削⨦쉹㩇浬姂슏쉩⍚㩁㨦娤숨꥾浕깹硱㙙慃䤭䉔祭䑃</w:t>
      </w:r>
      <w:r>
        <w:rPr/>
        <w:t>ꥉ</w:t>
      </w:r>
      <w:r>
        <w:rPr/>
        <w:t>堪唽睠㥤礰䗍䄵㑸噢顏戬ꅺꆮ슥拂</w:t>
      </w:r>
      <w:r>
        <w:rPr/>
        <w:t>Ⱟ</w:t>
      </w:r>
      <w:r>
        <w:rPr/>
        <w:t>⽪坎埂⩠捤慵깶</w:t>
      </w:r>
      <w:r>
        <w:rPr/>
        <w:t>ꕮ</w:t>
      </w:r>
      <w:r>
        <w:rPr/>
        <w:t>갤㮱㪵奫轣㣂⍷쉆墱武卺칐</w:t>
      </w:r>
      <w:r>
        <w:rPr/>
        <w:t>꧂</w:t>
      </w:r>
      <w:r>
        <w:rPr/>
        <w:t>奖㵏噟쉍硊䌺娰넸堷㡺녔㩠榡弽䌶㍍瘪䑔䢏▩佦</w:t>
      </w:r>
      <w:r>
        <w:rPr/>
        <w:t>ꕴ</w:t>
      </w:r>
      <w:r>
        <w:rPr/>
        <w:t>㈯湉啄潴䜺㑄姍ꥯ䧂╇爦䑠䘽樽⹱歗畠㧂嘣ꍴ쉣</w:t>
      </w:r>
      <w:r>
        <w:rPr/>
        <w:t>ⷂ</w:t>
      </w:r>
      <w:r>
        <w:rPr/>
        <w:t>仂싂뽙泂㩂</w:t>
      </w:r>
      <w:r>
        <w:rPr/>
        <w:t>⡕</w:t>
      </w:r>
      <w:r>
        <w:rPr/>
        <w:t>儴爹䙾獳䃂숪䅺椲싎ꎩ</w:t>
      </w:r>
      <w:r>
        <w:rPr/>
        <w:t>ⵚ⧂</w:t>
      </w:r>
      <w:r>
        <w:rPr/>
        <w:t>奯ㄩꍮ摘煓</w:t>
      </w:r>
      <w:r>
        <w:rPr/>
        <w:t>⣂</w:t>
      </w:r>
      <w:r>
        <w:rPr/>
        <w:t>쌣ꅾ扊擂숲䵱땏뼸촩⍰⥃뭐䠮擂쉀㕮⼴唶濎湵䌰뮘睘痂䵏䑊▵</w:t>
      </w:r>
      <w:r>
        <w:rPr/>
        <w:t>⡪</w:t>
      </w:r>
      <w:r>
        <w:rPr/>
        <w:t>枣䵤氹╸쉤㞣畭旂슘〦ぅ獃ꍑꅢ숷춘␭坪㍸ꅦ䉊捳橦쉦夲穃ꌳ旂䓂奫쉣◃彃䪵㙲쉆牃兢牒稣숯嚏</w:t>
      </w:r>
      <w:r>
        <w:rPr/>
        <w:t>Ⲯ</w:t>
      </w:r>
      <w:r>
        <w:rPr/>
        <w:t>晋焭扸䈷甥䕀</w:t>
      </w:r>
      <w:r>
        <w:rPr/>
        <w:t>ⰴ</w:t>
      </w:r>
      <w:r>
        <w:rPr/>
        <w:t>깳杴䭇㭖䑯䐵㙅繠噐碘⩀埂䩺쉥佦䩭㍳顟</w:t>
      </w:r>
      <w:r>
        <w:rPr/>
        <w:t>ꕢ</w:t>
      </w:r>
      <w:r>
        <w:rPr/>
        <w:t>慘싂숪⫍ꅘ뽧</w:t>
      </w:r>
      <w:r>
        <w:rPr/>
        <w:t>ꕦ</w:t>
      </w:r>
      <w:r>
        <w:rPr/>
        <w:t>朵䥤ꥣ擂</w:t>
      </w:r>
      <w:r>
        <w:rPr/>
        <w:t>ꥈ</w:t>
      </w:r>
      <w:r>
        <w:rPr/>
        <w:t>涮頳⨸⩞倲숶柂㍂猣剡ꍎ㔺杂䜩겻壂쉵琹䩞숣뼪挶丯⥤穑獭此쉓頬쏂⼵䍖繹䅌撣뿂獗⽸爬☯䐥慡뿂灣䉮婑䨣㔦漻뼨復깏剅塰䌴㡭伲㝹㈭㘤獦⪿㤯乳浰啮䜥뽊怰碮쉆♵⭅⽲⑕쉷捆敃洫䍏櫍녞䝤猸煓匫깈䏂딽夥杠◂塨⮘뽃⑘畭숲橇쵭炵栩⩒Ⓜ獗촭⿂⽴愬꥗㉹</w:t>
      </w:r>
      <w:r>
        <w:rPr/>
        <w:t>꧂</w:t>
      </w:r>
      <w:r>
        <w:rPr/>
        <w:t>⠮</w:t>
      </w:r>
      <w:r>
        <w:rPr/>
        <w:t>츨秎녃爲幑䩮噃睈档</w:t>
      </w:r>
      <w:r>
        <w:rPr/>
        <w:t>ꕵ</w:t>
      </w:r>
      <w:r>
        <w:rPr/>
        <w:t>乄䭎㡘㞏彯癇熩么穰㔽춡嘽〵顾┸숊䞻凃䱁煸ㆻ硃坤⩆숱㌵溻</w:t>
      </w:r>
      <w:r>
        <w:rPr/>
        <w:t>ꕡ</w:t>
      </w:r>
      <w:r>
        <w:rPr/>
        <w:t>슬烍恳숣㙪싂㬫◂汋㵃堫晑</w:t>
      </w:r>
      <w:r>
        <w:rPr/>
        <w:t>ꦻ</w:t>
      </w:r>
      <w:r>
        <w:rPr/>
        <w:t>吻睏璵䡰浰㫂⌤⾱㬣煱拍㑹촫쵕㐥㩹啷</w:t>
      </w:r>
      <w:r>
        <w:rPr/>
        <w:t>ꔪ</w:t>
      </w:r>
      <w:r>
        <w:rPr/>
        <w:t>걠㌭ꥳ矂㧂깰걆潩䔪䉭瑄쉘狂</w:t>
      </w:r>
      <w:r>
        <w:rPr/>
        <w:t>꧂⩯</w:t>
      </w:r>
      <w:r>
        <w:rPr/>
        <w:t>ꆩ祶䤳䀽ꍋ塳狂칢杙唹</w:t>
      </w:r>
      <w:r>
        <w:rPr/>
        <w:t>ꖱ</w:t>
      </w:r>
      <w:r>
        <w:rPr/>
        <w:t>쉬뭓换슿䍸䳂뼸㩠㈭⩸딱狂牸⪩㨪뭋녥氺楄晌煓</w:t>
      </w:r>
      <w:r>
        <w:rPr/>
        <w:t>ꥑ</w:t>
      </w:r>
      <w:r>
        <w:rPr/>
        <w:t>㵯쉱兪喬嫂꥞㘺焭卹佱ꥡ匵楇㭲⽄梱墡⫂갪帷␹ㄬⓂ쏂촨⨫煎桸슬㉑녇煯</w:t>
      </w:r>
      <w:r>
        <w:rPr/>
        <w:t>꧂</w:t>
      </w:r>
      <w:r>
        <w:rPr/>
        <w:t>뽠冣␳湔幂䷂圷轮Ⓜ䥓栤竂癓⩴딷⫂㠮睦싂놮䰥么껂呈䓂楘哂㙇奈싂䱧磂穘㩚奪縭䩌⭎쉅䭚硐</w:t>
      </w:r>
      <w:r>
        <w:rPr/>
        <w:t>ꕌ</w:t>
      </w:r>
      <w:r>
        <w:rPr/>
        <w:t>䥓剙⵵뇂瓂冿숥ꌭ쉏⑥敔⍟⻂楤ㅉ뽰䋍쉡頽ㅉ硧恚愥뽖湃扮摄깂슘㩟䚡㷂⛂</w:t>
      </w:r>
      <w:r>
        <w:rPr/>
        <w:t>ⱡ</w:t>
      </w:r>
      <w:r>
        <w:rPr/>
        <w:t>圶</w:t>
      </w:r>
      <w:r>
        <w:rPr/>
        <w:t>ꕃ</w:t>
      </w:r>
      <w:r>
        <w:rPr/>
        <w:t>䋂딫㌺渦⹈㎮믂偹</w:t>
      </w:r>
      <w:r>
        <w:rPr/>
        <w:t>ꕃ</w:t>
      </w:r>
      <w:r>
        <w:rPr/>
        <w:t>쉆由堳瓍䈪兇㡳⏂␯쉩枏쉎䖥뮩䍄㤪⺥츮橌嫂颵墘㤮縭䶵䷎歎䪩恒厩桍劘땢涏わ瞬嫂幯汚㗂ꄳ晞伺曂䞏瓂㭋婺칑</w:t>
      </w:r>
      <w:r>
        <w:rPr/>
        <w:t>⡭</w:t>
      </w:r>
      <w:r>
        <w:rPr/>
        <w:t>䀺쉟㩃硢牨䘶摴橑䍶쵫㬷楌反㘸硲倴ꥱ䨬䉾濂䡰㵴桬轇슩倲呕䑭㫎☷䍟캬卩㖘싂쉄婌顚愪</w:t>
      </w:r>
    </w:p>
    <w:p>
      <w:pPr>
        <w:pStyle w:val="PreformattedText"/>
        <w:bidi w:val="0"/>
        <w:spacing w:before="0" w:after="0"/>
        <w:jc w:val="left"/>
        <w:rPr/>
      </w:pPr>
      <w:r>
        <w:rPr/>
        <w:t>灱ㄸ쏂䑎幵啙兘呮꥗啋</w:t>
      </w:r>
      <w:r>
        <w:rPr/>
        <w:t>ⵖ</w:t>
      </w:r>
      <w:r>
        <w:rPr/>
        <w:t>祩䘬촦睂拍슩⨰剀癩⪩ㄪ쉾쉖⑷싂歇䄤碥泂㉠䑪恏呯嫂窡⏂␴猱䝲쉖兾轤䐫獅䁩⭶䔩䉚焵쉅숦㶿칂㝪䈶啶쉾㍌싍딯䫂╔㝋⪻炿測㉮楾碬</w:t>
      </w:r>
      <w:r>
        <w:rPr/>
        <w:t>ꥊ</w:t>
      </w:r>
      <w:r>
        <w:rPr/>
        <w:t>䪱幢抱杺㩤硖⽡㙦獕煦侩剃娯慴顦凂楧煎偨◂숣뭠㨥숶瘳纱慯䑋琱劬乐쉺暿㭡㩹留䬸쉳䙌㩔</w:t>
      </w:r>
      <w:r>
        <w:rPr/>
        <w:t>ⱑ</w:t>
      </w:r>
      <w:r>
        <w:rPr/>
        <w:t>넹亮쏂⤥䬪㥤怬㭉㔤딽柂쉍㨬䩐妮䙯</w:t>
      </w:r>
      <w:r>
        <w:rPr/>
        <w:t>ꥊ</w:t>
      </w:r>
      <w:r>
        <w:rPr/>
        <w:t>炘忂ㄷ汨䍞㏂䭀䤫獘椨녩縮☴⑒晒숣捉컂佂抡쉤欱䭨⥡㕾㡩⫂晴䟂栩⽞乆⪥⾡㡦</w:t>
      </w:r>
      <w:r>
        <w:rPr/>
        <w:t>⢩ⴥ</w:t>
      </w:r>
      <w:r>
        <w:rPr/>
        <w:t>㬰</w:t>
      </w:r>
      <w:r>
        <w:rPr/>
        <w:t>ꗂ</w:t>
      </w:r>
      <w:r>
        <w:rPr/>
        <w:t>쵃㏂싂瓂狂反㇂猰슻ㅶ</w:t>
      </w:r>
      <w:r>
        <w:rPr/>
        <w:t>ꔻ꥓</w:t>
      </w:r>
      <w:r>
        <w:rPr/>
        <w:t>㥾㕶ㅰ䡂唽┸偫瑑㵴㩌坩䁰亩쉾斮싂㔹散轂녹䩶灳灹䁯䉒⼨汑⵸䴩惂㞥氊싂쉦矂숦圻潥冩䠽漪圮灈쉇컂㐲㍡堷㩋㍵敪䙔䕖촹싂潎庿⤯㵩ꅐ燂燃쉲恭敩杍</w:t>
      </w:r>
      <w:r>
        <w:rPr/>
        <w:t>ⴳ</w:t>
      </w:r>
      <w:r>
        <w:rPr/>
        <w:t>汔忎瓂㕢㤳䐹⦘䥹樤睢穳츴湱硭堦숦⽫ㆩ潅棎</w:t>
      </w:r>
      <w:r>
        <w:rPr/>
        <w:t>꧍♠</w:t>
      </w:r>
      <w:r>
        <w:rPr/>
        <w:t>䕕⹑煦揂㔬毂㊻眳㡭桊쉙恨兢煍⽘䏂숴㠵䯂㝅㯂㯎⸣倱㫍칅㙶㘪㵾㭉⫎⨹幥睯睭♁松땥㑬겮畡療䍥ぇ⤵䛂䡨坬䯂杦慳쉃뭄冿쌪</w:t>
      </w:r>
      <w:r>
        <w:rPr/>
        <w:t>⡁</w:t>
      </w:r>
      <w:r>
        <w:rPr/>
        <w:t>㍣쉂쉈믃漵睒礪⹈湢劮⧎⩖㥓㷂</w:t>
      </w:r>
      <w:r>
        <w:rPr/>
        <w:t>ꔳ</w:t>
      </w:r>
      <w:r>
        <w:rPr/>
        <w:t>剀䬳搱</w:t>
      </w:r>
      <w:r>
        <w:rPr/>
        <w:t>ꥌ</w:t>
      </w:r>
      <w:r>
        <w:rPr/>
        <w:t>湶컂灾ꌷ潫榻惃晉绎⭵㩡노쉮况楪╏佨춡丶弫ꆡ晴ㄽ穁䛂컂帳燃玣弲갥䀸㉔⭧睁顗敋㉸ꎘ층䉐䁣碵琫ꥬ楧</w:t>
      </w:r>
      <w:r>
        <w:rPr/>
        <w:t>ꦵ</w:t>
      </w:r>
      <w:r>
        <w:rPr/>
        <w:t>ꎥ슮辵충쉉Ⓜ㨦ꇂ㒮쉆師䕅⼮㑧〉䑚䈦偨䵥䭯丮㓂昫䂵ꍄ썵轈㒩㍶䥮歊汯烂武瑰栵畐橸</w:t>
      </w:r>
      <w:r>
        <w:rPr/>
        <w:t>ⶬ</w:t>
      </w:r>
      <w:r>
        <w:rPr/>
        <w:t>抬拂礮坺</w:t>
      </w:r>
      <w:r>
        <w:rPr/>
        <w:t>Ⳃ</w:t>
      </w:r>
      <w:r>
        <w:rPr/>
        <w:t>奮⽧獎汊〉぀싂䅾樭珂䭟㴷轸桒濃슬䍗딣䁒䵅㧂쉺쉳⍟㡙旂㩇⤫䐭琣憥놿湇䱣䥔⾘䒩䉩</w:t>
      </w:r>
      <w:r>
        <w:rPr/>
        <w:t>ꥀⶮ</w:t>
      </w:r>
      <w:r>
        <w:rPr/>
        <w:t>䑄䗂兩䍹卤搵噐㚮ㅧ捲木⭈畟⛂拂싂꥙癪싂쉴旂恆</w:t>
      </w:r>
      <w:r>
        <w:rPr/>
        <w:t>ⴽ</w:t>
      </w:r>
      <w:r>
        <w:rPr/>
        <w:t>㍀橉</w:t>
      </w:r>
      <w:r>
        <w:rPr/>
        <w:t>⡊</w:t>
      </w:r>
      <w:r>
        <w:rPr/>
        <w:t>穇磂㟂㷂浃㬥⿂弽㵙夭癹く⩫猭㐤繐건浀㭩ꍋ쉚栣⨣㭑㦮쵒쉠兩样䑁㍧⤫⥉싂</w:t>
      </w:r>
      <w:r>
        <w:rPr/>
        <w:t>ꦘ</w:t>
      </w:r>
      <w:r>
        <w:rPr/>
        <w:t>쉑䫂⨪쉯瀣㮩种丱㡆僂</w:t>
      </w:r>
      <w:r>
        <w:rPr/>
        <w:t>ꕱꥀ</w:t>
      </w:r>
      <w:r>
        <w:rPr/>
        <w:t>䅺䡭煘塦䲵䠨␩呟⑔쉁挺㍕湊▻摧㨲䮿싂䑯</w:t>
      </w:r>
      <w:r>
        <w:rPr/>
        <w:t>ꕪ</w:t>
      </w:r>
      <w:r>
        <w:rPr/>
        <w:t>䁪捶楸쉇⥵彊⸴頬攷</w:t>
      </w:r>
      <w:r>
        <w:rPr/>
        <w:t>ⵇ</w:t>
      </w:r>
      <w:r>
        <w:rPr/>
        <w:t>䕘㭈쉶颵惂䜣柂漳㪘珂⑓뭄墥桃抿㙌쉁⹆朥砽氬癒奓棂繚숯⎿䬹仂敡䡉繓㥈╣⑚⫂彄</w:t>
      </w:r>
      <w:r>
        <w:rPr/>
        <w:t>⠩</w:t>
      </w:r>
      <w:r>
        <w:rPr/>
        <w:t>䡨夽奣嘺䉨⥙垵㬮楮⾣捰丣㵃帩燎柂놩㙇妮晋슏㡶礯牙甽怬案㴹㏂䖡囍䔹㇍</w:t>
      </w:r>
      <w:r>
        <w:rPr/>
        <w:t>ⶏ</w:t>
      </w:r>
      <w:r>
        <w:rPr/>
        <w:t>䫂</w:t>
      </w:r>
      <w:r>
        <w:rPr/>
        <w:t>ⰲ</w:t>
      </w:r>
      <w:r>
        <w:rPr/>
        <w:t>皵幎▮╗쵃ヂ栣㈯橊䞿彳┣녁⼶权噌湱坨⌳㐴</w:t>
      </w:r>
      <w:r>
        <w:rPr/>
        <w:t>⡴</w:t>
      </w:r>
      <w:r>
        <w:rPr/>
        <w:t>揃䄹뾩悩⍯㡭頬⩷橰╋嘸惂숵䨲⮡놥ꅮ愳칪斵䁊䜭婖儣朩珂橔䕳癲婂噏⑱畬悡恘쉎⚏䙲뾩呤넭⨸⤨橨䑫⩊勂䤱獸䱖甊剶埂칀⥖栱壂╶㤴ㅏ⦬슩㪏呯但夭ꆡ渱惂犿슥帪檮⪘晧嗂숽偡皵祫</w:t>
      </w:r>
      <w:r>
        <w:rPr/>
        <w:t>⠥</w:t>
      </w:r>
      <w:r>
        <w:rPr/>
        <w:t>䂬飂숷槂㥳껂숰煦䀬㨭砨쉋䘯稵䨷擂䭘䝐纏</w:t>
      </w:r>
      <w:r>
        <w:rPr/>
        <w:t>꧂</w:t>
      </w:r>
      <w:r>
        <w:rPr/>
        <w:t>쏂숭牕쉗輷楐숲眥슥䍑⩪⩕㉧堺獆㉟塺쉞娳慓瞻䐥灾⵱ꏃ䜦圭䄳瀩⥕㴱⑤쉕뽤摢傮匹獳㵱磂쉬ꅤ⹴扮쉁䁊㶥楲癰噖乨⌻煙慐䭃乗泂⨽䡱㜵ꏂㄫ뿂쉏愻놡䡕ぬ憱뽲㵯숹㍕氣ꌻ</w:t>
      </w:r>
      <w:r>
        <w:rPr/>
        <w:t>Ȿ⩗</w:t>
      </w:r>
      <w:r>
        <w:rPr/>
        <w:t>㩾㈭兵쉖晍汊找䋂ㄮ⽂奋扐뽉쉓牪䄨捦숦縺숨烂⑮亘䯍䠤䅫㵫乧并涣㤵幉埂捸㵫⵮祪㠬捬媵♈䁧轡汉춣⚡㈣䐶潠칱婈⪏况猷癐轸永䡪凂칌塁䭣㞱摨灑澏扮歚瞡轎⍰숭徘畈ꥯㅏ匴瘨痍䥅煃䚩攽╎ꍔ☺칟樨ꅁ囎枿椽䁸⑧䙦睂㩐慒顨央뭁桮瑷ꅶ泂뇂䡸䈨祯숷㩎뼪䡋ꅑ깁扙攦념儳㝾쌪呾堯繞縰煌쉮⩗쵄睮轍晑쉬ꍙ喏㤴瑸䁰琰䵠녌甦⩩溣倸塸ꍹ偉걇䘪</w:t>
      </w:r>
      <w:r>
        <w:rPr/>
        <w:t>ꤳ꧂</w:t>
      </w:r>
      <w:r>
        <w:rPr/>
        <w:t>稩䁸䳂슩⸲뭁厮睕輲䳂敥㙢泃奐颩杫ꇂ슥稷繸쉈슬煚⽷瑺뭣繴</w:t>
      </w:r>
      <w:r>
        <w:rPr/>
        <w:t>꧂</w:t>
      </w:r>
      <w:r>
        <w:rPr/>
        <w:t>䉊乫놩獺彩╢쉹뭾촰ぐ撡깯弹䥠䨨偀㭋⒥恆搥䱣숯⭆츤獑磂䶵㉆䡖⵺䍍㤵⪘兂⭎址从汌卣ひ憩稷䪿䱦娫ꍡㅵ䴴䁭呷⶘佺煮忂┺ヂ〉ㅵꥣ㠮偨䱈쉠㞮깎橄䡪皡⽵쉩咬怩副楅⩞䊩癶浸侣摒桔컂帽㡣⹕村顄㤤</w:t>
      </w:r>
      <w:r>
        <w:rPr/>
        <w:t>ꦏ</w:t>
      </w:r>
      <w:r>
        <w:rPr/>
        <w:t>朽捺녤楪</w:t>
      </w:r>
      <w:r>
        <w:rPr/>
        <w:t>⡾</w:t>
      </w:r>
      <w:r>
        <w:rPr/>
        <w:t>慀쉙埃♚㜲欫</w:t>
      </w:r>
      <w:r>
        <w:rPr/>
        <w:t>ꥍ</w:t>
      </w:r>
      <w:r>
        <w:rPr/>
        <w:t>奮嘶䋂㝸噥䣂倪⹳쉗ㆮ쏍儸澥婅㩴㝆⏂䦵堽칄畸剗깁䢵㟂쉗</w:t>
      </w:r>
      <w:r>
        <w:rPr/>
        <w:t>ꤸ</w:t>
      </w:r>
      <w:r>
        <w:rPr/>
        <w:t>抵飂㯂枩䡬녉㆏烂쵊亏䘸⨨桃䈱</w:t>
      </w:r>
      <w:r>
        <w:rPr/>
        <w:t>ꗂ꤫</w:t>
      </w:r>
      <w:r>
        <w:rPr/>
        <w:t>ꌥ暏㒡숺眦扒穞䇂繋漪乏䰶㉦▱祺弬搷⌺本⑭싎呃ꇂ䭥扚乷田辏㯃</w:t>
      </w:r>
      <w:r>
        <w:rPr/>
        <w:t>ⱂ</w:t>
      </w:r>
      <w:r>
        <w:rPr/>
        <w:t>썉塔檬㭚♒☬긹囂⫂唻碱⩞傱⼬䩲⹓㎮扮쵰⑥幆㩳딭䱨숬㶣乮辩幌㞩숊ㅰ㉏⩵꺣땘䅫䍥焲硾淂䅁歞癡玣扤⥥呖癮株敂㭢䗂畐报奯吩湊䜥⽵䰶┲쉙쉅㝰癸歄敏뽏㥩⫂瞵쉫旂⽞䍣격栶⾩敖㵠嚣儣啰䋂㖵ㅄ㭇ꏂ䘺䣂㎥盂玩妻恆싃䅈䩞婠㜱丹</w:t>
      </w:r>
      <w:r>
        <w:rPr/>
        <w:t>ꦩ</w:t>
      </w:r>
      <w:r>
        <w:rPr/>
        <w:t>놱睺慡祸杨</w:t>
      </w:r>
      <w:r>
        <w:rPr/>
        <w:t>ⰶ</w:t>
      </w:r>
      <w:r>
        <w:rPr/>
        <w:t>偵媿昰䫍伺〳牴壂슻</w:t>
      </w:r>
      <w:r>
        <w:rPr/>
        <w:t>ꦘ</w:t>
      </w:r>
      <w:r>
        <w:rPr/>
        <w:t>剋烂䑊겿슘╪⩮瑵硈䈽걥影녣쉂쉥숨噧猵겣攮斱潘싂䍴爷⧂䕳䕨⍔輣㍔䞩㔪㷎䙊剤吤煄숬묮㎣쉔칓䡵眷椯㵈뼤ꅖ⑷別녲噣䕀뾡囂殬놿繇쉯穧敐ヂ㑰䑶䡔权㣂슏⿍⯂䟎숣␩⤤爦╗숰㉰扬汾䡚⹡奺橥ヂ栮ꌹꥺ䖻싂婄䵈썧睢迂┹䄭쉉発⾬偓쉹䵤煏扑吷䵖祂䕊怱敱捂乑깥㥾㍔乷㑑䅀쉄兕⿂慃</w:t>
      </w:r>
      <w:r>
        <w:rPr/>
        <w:t>ⵥ</w:t>
      </w:r>
      <w:r>
        <w:rPr/>
        <w:t>䱷</w:t>
      </w:r>
      <w:r>
        <w:rPr/>
        <w:t>ⶵ</w:t>
      </w:r>
      <w:r>
        <w:rPr/>
        <w:t>䴫硶恹廂縬樳圫橓㙸䖘卐㩵</w:t>
      </w:r>
      <w:r>
        <w:rPr/>
        <w:t>ꤣ</w:t>
      </w:r>
      <w:r>
        <w:rPr/>
        <w:t>頫潮㝚䍬晈쉋</w:t>
      </w:r>
      <w:r>
        <w:rPr/>
        <w:t>ꥊ</w:t>
      </w:r>
      <w:r>
        <w:rPr/>
        <w:t>뼹䇂䬳眯쉡⽎溘疩婈娽敺쉟♒쉲꧎</w:t>
      </w:r>
      <w:r>
        <w:rPr/>
        <w:t>ꥒ</w:t>
      </w:r>
      <w:r>
        <w:rPr/>
        <w:t>穟ꅴ쉟䘻䙳牍㠥䇂쉡쉀쉀⥦所拃㘱땲囍</w:t>
      </w:r>
      <w:r>
        <w:rPr/>
        <w:t>ⱙ</w:t>
      </w:r>
      <w:r>
        <w:rPr/>
        <w:t>䡺숪쉊뭳싎䝊祳뿂겿顉繏쌨杘╂懃步묵䵢⮥䄰曍쏂㭄㙴숶슮싂쉍</w:t>
      </w:r>
      <w:r>
        <w:rPr/>
        <w:t>ꦻ</w:t>
      </w:r>
      <w:r>
        <w:rPr/>
        <w:t>噀煲武㵹㍫勂⩕杓㜱</w:t>
      </w:r>
      <w:r>
        <w:rPr/>
        <w:t>ꥀ</w:t>
      </w:r>
      <w:r>
        <w:rPr/>
        <w:t>䮡쉒嘶奌佞ꄪ塄</w:t>
      </w:r>
      <w:r>
        <w:rPr/>
        <w:t>ꤤ</w:t>
      </w:r>
      <w:r>
        <w:rPr/>
        <w:t>䍪䭎呺梩⤪숴㡀╟쉙䗂㩓슣숰</w:t>
      </w:r>
      <w:r>
        <w:rPr/>
        <w:t>⣂</w:t>
      </w:r>
      <w:r>
        <w:rPr/>
        <w:t>睖浢掣夰쉍⺣䜲礲숷慷▮哂썯⴪㭖㑎堸揂䕒䅨땺乀䑩숮橙汎煈ꌱ体⩭礴㌳ㆡ匥㉟啤䦏ぅ埃䶬溘䉷稶眸ㅋ琻Ⓜ睐㕩딵彦⥘杆炿玩㇂츪땚壂歌啦㧂㩲㋍⩌</w:t>
      </w:r>
      <w:r>
        <w:rPr/>
        <w:t>ꗂ</w:t>
      </w:r>
      <w:r>
        <w:rPr/>
        <w:t>場卹┰塠兑獓ꥯ⩊ꍅ穚縤㕧</w:t>
      </w:r>
      <w:r>
        <w:rPr/>
        <w:t>ꗂ</w:t>
      </w:r>
      <w:r>
        <w:rPr/>
        <w:t>䥱㵃娤埂⭌숨䱐쉢쉊木⑬쉀湓㩩畂㎱ꅭ⵪♣⩔晤⭾゘㡩⎿ꅚ▵㵬奞圴</w:t>
      </w:r>
      <w:r>
        <w:rPr/>
        <w:t>ꦱ</w:t>
      </w:r>
      <w:r>
        <w:rPr/>
        <w:t>䕚盂⥢収䥭獶㣂싂椲ꌸꆩ㞡㍐꺣깃쉣摶係怰搩漤⿂⥆䝖桾⹺潌䛂뼱㚩洮䁮ꍡ慮扞呣祕奘幖쉂㭚숦堤濂♃ガ쎩䑠槃垏쉥祄⩅丳漥迂㵱掩弬歗太촫☴䫂椰䶏숪癡捨さ洷朊䔴幕噋㝨㌷㠽쉖汬亵娨뇂⸳</w:t>
      </w:r>
      <w:r>
        <w:rPr/>
        <w:t>ꕵ</w:t>
      </w:r>
      <w:r>
        <w:rPr/>
        <w:t>쉶楨⒣嘽疥懂㍠⮏䤤㐷숹䈦帹刳杦竍쉧䋂⨮㑨䥋슣晁싂싂⩧㦘숭硓㊘橀稰焩穂</w:t>
      </w:r>
      <w:r>
        <w:rPr/>
        <w:t>⡫</w:t>
      </w:r>
      <w:r>
        <w:rPr/>
        <w:t>卤竎⩷䙐ꥵ祣晨扩䭦獌쉉煚搱䑅晈参</w:t>
      </w:r>
      <w:r>
        <w:rPr/>
        <w:t>ꦘ</w:t>
      </w:r>
      <w:r>
        <w:rPr/>
        <w:t>丮獗䅭䀭썙盂⤩硗뽠昭</w:t>
      </w:r>
      <w:r>
        <w:rPr/>
        <w:t>ⵚ</w:t>
      </w:r>
      <w:r>
        <w:rPr/>
        <w:t>㤵牴坟쉉眽쎘旃㮡䄮剂轃捚㉋⨺䌯勂繖껂䉮卂쉰灴旂쉢쉖네晓ㅾ塈컂칹⎱</w:t>
      </w:r>
      <w:r>
        <w:rPr/>
        <w:t>⡆</w:t>
      </w:r>
      <w:r>
        <w:rPr/>
        <w:t>쵙╯䥒惂摷뼪兔⥧唻䙰兒䝨欴㥐煅⍦剂쉊</w:t>
      </w:r>
      <w:r>
        <w:rPr/>
        <w:t>ꤷ⬮</w:t>
      </w:r>
      <w:r>
        <w:rPr/>
        <w:t>쉕䩒柂戶䀤乴⭤땙渺塢繕慱ꎱ慶佚彆쵏䅟뽠</w:t>
      </w:r>
      <w:r>
        <w:rPr/>
        <w:t>ꔰ</w:t>
      </w:r>
      <w:r>
        <w:rPr/>
        <w:t>쉃꤮硸卐橺帯䐰硍싂毎癱</w:t>
      </w:r>
      <w:r>
        <w:rPr/>
        <w:t>ꤰ</w:t>
      </w:r>
      <w:r>
        <w:rPr/>
        <w:t>ⱀ</w:t>
      </w:r>
      <w:r>
        <w:rPr/>
        <w:t>种</w:t>
      </w:r>
      <w:r>
        <w:rPr/>
        <w:t>ꥌ</w:t>
      </w:r>
      <w:r>
        <w:rPr/>
        <w:t>攤슣穣쉓昬㍑印墣ꥵ栰⯂纱䍒쉯璬㍫䨪獌潟畩佮㇂奓睙쉊⍚╸䝊뽕獫爷☻쉲桧⹀猺摢旂夹輵愳桯暵儤숮燂题䑕㵎㖮敔ㅸ砯桚壂啉⬦깴䁧喿捸㑆氮슻浸碵晬儦㍾椣璮</w:t>
      </w:r>
      <w:r>
        <w:rPr/>
        <w:t>ꗃ</w:t>
      </w:r>
      <w:r>
        <w:rPr/>
        <w:t>頤公辩쏂溘곂䶩</w:t>
      </w:r>
      <w:r>
        <w:rPr/>
        <w:t>ⵞ</w:t>
      </w:r>
      <w:r>
        <w:rPr/>
        <w:t>晍㡩㝐渶䉏</w:t>
      </w:r>
      <w:r>
        <w:rPr/>
        <w:t>ꕰ</w:t>
      </w:r>
      <w:r>
        <w:rPr/>
        <w:t>桖怫䊣</w:t>
      </w:r>
      <w:r>
        <w:rPr/>
        <w:t>ⴸ</w:t>
      </w:r>
      <w:r>
        <w:rPr/>
        <w:t>慥슡녁쌩䩠캘㭏쵔㌩慌摄숤甫椦㢣呪</w:t>
      </w:r>
      <w:r>
        <w:rPr/>
        <w:t>⠮◃</w:t>
      </w:r>
      <w:r>
        <w:rPr/>
        <w:t>䦩櫂攻祚操</w:t>
      </w:r>
      <w:r>
        <w:rPr/>
        <w:t>ⵅ</w:t>
      </w:r>
      <w:r>
        <w:rPr/>
        <w:t>幓㴱枘╘㘪䅯㩺䖥쉸嗎唺䭞쉺쉢ㅉ㍫と倦䄻䅡男</w:t>
      </w:r>
      <w:r>
        <w:rPr/>
        <w:t>ⱞ</w:t>
      </w:r>
      <w:r>
        <w:rPr/>
        <w:t>玱䋂䱔슏冥䩱䃂剧쉅圯쉚恤쉢싂䰬泃쉶檬年뼮숨㍊佂ꅉ單껂싂硴</w:t>
      </w:r>
      <w:r>
        <w:rPr/>
        <w:t>ꗃ</w:t>
      </w:r>
      <w:r>
        <w:rPr/>
        <w:t>唶걣꥘瑉㓂媡懍佺溏楀숬ㅬ単卨칾⩦⽈畒ꥣ⚣⺡㬱㉑䡊䡨⩠䕆恓燂唷敡䛂䍯〪轎숣</w:t>
      </w:r>
      <w:r>
        <w:rPr/>
        <w:t>ꕡ</w:t>
      </w:r>
      <w:r>
        <w:rPr/>
        <w:t>쉴뇃啕싍晔췂걵縵杂䬩䌨</w:t>
      </w:r>
      <w:r>
        <w:rPr/>
        <w:t>ꥋ</w:t>
      </w:r>
      <w:r>
        <w:rPr/>
        <w:t>樳痂祮슥恴쉘幧愻獘嗂偬촨땅㥡怴愩慇剒⤳櫂겻癊席숺摥싃㠵湎轐凂恳쉂㊬娺癞繵䩞䥣쎻硣쉇剫楧兮刵</w:t>
      </w:r>
      <w:r>
        <w:rPr/>
        <w:t>ꕘ◂⯂</w:t>
      </w:r>
      <w:r>
        <w:rPr/>
        <w:t>뗂</w:t>
      </w:r>
      <w:r>
        <w:rPr/>
        <w:t>Ɒ</w:t>
      </w:r>
      <w:r>
        <w:rPr/>
        <w:t>ꍫ墩묬깈슏㠬⴩晬坌昶抣䩶䴰縵帳쉱㝭乓쉓烎䡳䁣獫⴪숷ㅏ轀ꏂぴ⵴䑸숲䄩獆䋂</w:t>
      </w:r>
      <w:r>
        <w:rPr/>
        <w:t>ⰽ</w:t>
      </w:r>
      <w:r>
        <w:rPr/>
        <w:t>棂掱歏滂䛃숦쉲䡯㮱彬轪슿打⌫쵳橚坳䤳朤洰㨩뭐쉐㣂㈯䝚㋃㓂繤敵潅㕔啞쉉꺥田</w:t>
      </w:r>
      <w:r>
        <w:rPr/>
        <w:t>⢏</w:t>
      </w:r>
      <w:r>
        <w:rPr/>
        <w:t>扏彗䉷䕌疩㔩쉪癀숩䱣㜊繓朹⮿⏂㤤擂患畭硺㴻⾻圦懂ꅴ䵄슏싂咩江㝫顫⯂⥈恟䕄슡矂坪潄䤣䒮䝮㝸启穐轑杲㬤⤦体쵕⥏䘺⭟</w:t>
      </w:r>
      <w:r>
        <w:rPr/>
        <w:t>⡓</w:t>
      </w:r>
      <w:r>
        <w:rPr/>
        <w:t>捌㬥奧爰煕偅牬沩Ⓜ涩⥅깋㷂쉕㥥㆘汩楚癚啈䉭稪炩沬㍇ꥱ쵬숴瀫␴⍢䒥徱牲塢⍃㩠犻〱轘</w:t>
      </w:r>
      <w:r>
        <w:rPr/>
        <w:t>ⱳ⩷</w:t>
      </w:r>
      <w:r>
        <w:rPr/>
        <w:t>ꥸ呗</w:t>
      </w:r>
      <w:r>
        <w:rPr/>
        <w:t>ꦵ</w:t>
      </w:r>
      <w:r>
        <w:rPr/>
        <w:t>圩걸朻ꍫ</w:t>
      </w:r>
      <w:r>
        <w:rPr/>
        <w:t>ⰰ</w:t>
      </w:r>
      <w:r>
        <w:rPr/>
        <w:t>ꄵ</w:t>
      </w:r>
      <w:r>
        <w:rPr/>
        <w:t>ꥐ</w:t>
      </w:r>
      <w:r>
        <w:rPr/>
        <w:t>ꍾ〦䆣㭍燂塨숫무⩂숵硉敓参杏䙳扞╱坙ㅦ䕹쉗땧繯硭曂䁣浰嫂뭨吹浍⽤숥쉤숹椱녦ꆻ慹㣂䝍</w:t>
      </w:r>
      <w:r>
        <w:rPr/>
        <w:t>ꔱ</w:t>
      </w:r>
      <w:r>
        <w:rPr/>
        <w:t>湠숮쏂ꥪ땁⹃싍䍢囍橵恸㭎䑮ꍴ呃嘲싂敶嘭佬싂䍸㭲뼽⩯公</w:t>
      </w:r>
      <w:r>
        <w:rPr/>
        <w:t>ⱖ␸</w:t>
      </w:r>
      <w:r>
        <w:rPr/>
        <w:t>熡娸瑓掵</w:t>
      </w:r>
      <w:r>
        <w:rPr/>
        <w:t>Ɱ</w:t>
      </w:r>
      <w:r>
        <w:rPr/>
        <w:t>䦬剢ꍺ䝄⭀⨸</w:t>
      </w:r>
      <w:r>
        <w:rPr/>
        <w:t>ⱌ</w:t>
      </w:r>
      <w:r>
        <w:rPr/>
        <w:t>婑㡢녙佤垏獇</w:t>
      </w:r>
      <w:r>
        <w:rPr/>
        <w:t>ꤻ</w:t>
      </w:r>
      <w:r>
        <w:rPr/>
        <w:t>䘯娶쵒檿㩠꤮③津쉥矂䟂慏癁绂砽ꌲ午繋</w:t>
      </w:r>
      <w:r>
        <w:rPr/>
        <w:t>Ᵽ</w:t>
      </w:r>
      <w:r>
        <w:rPr/>
        <w:t>磂䵵瑫獉颩䍞汘⪩佂㫂媻㵓㙖砯煗浵䟂</w:t>
      </w:r>
      <w:r>
        <w:rPr/>
        <w:t>ⶮ</w:t>
      </w:r>
      <w:r>
        <w:rPr/>
        <w:t>㑍頲敦狂⥌䝖乲</w:t>
      </w:r>
      <w:r>
        <w:rPr/>
        <w:t>⡂</w:t>
      </w:r>
      <w:r>
        <w:rPr/>
        <w:t>䅄뭞䲏껂㜥佊捷䰣┯㔪丸숰♪ꄶ㒣녪ꥸ䩵癶⭪奕洲꥙㝸슣쉂싂櫂㣂ꥢ奍檬㕊愹佋扔䧃⥗汫乙䝮䉑㉣囂곂灧㙵䃂浥⫂楩습勂縫媘</w:t>
      </w:r>
      <w:r>
        <w:rPr/>
        <w:t>꧂</w:t>
      </w:r>
      <w:r>
        <w:rPr/>
        <w:t>〫</w:t>
      </w:r>
      <w:r>
        <w:rPr/>
        <w:t>ⲏ</w:t>
      </w:r>
      <w:r>
        <w:rPr/>
        <w:t>묬⵫</w:t>
      </w:r>
      <w:r>
        <w:rPr/>
        <w:t>ⵈ</w:t>
      </w:r>
      <w:r>
        <w:rPr/>
        <w:t>묯犥卹辮晲</w:t>
      </w:r>
      <w:r>
        <w:rPr/>
        <w:t>ꦘ</w:t>
      </w:r>
      <w:r>
        <w:rPr/>
        <w:t>㈤婏♡灪뽇┤㴻轕숮ꥠ㭋㷍②䭀奀桓ꌪ喿㊘묺橩煡㙲噂ヂ歇佺녃摵瓃╡凂싂㌶牙㶬딥砨焨埃␳杯쵔碱橐顚썃庡칓</w:t>
      </w:r>
      <w:r>
        <w:rPr/>
        <w:t>ⲣ</w:t>
      </w:r>
      <w:r>
        <w:rPr/>
        <w:t>䔻㭾圸칺㬨䕙⎵䱎䉱촪䀣䇃㡄⭞㝀棂䉂椷癴╖䄥㉑刨坡㙉쌺⍯潚䙍쉢깢⽧瘵癨抿沬ꎱ</w:t>
      </w:r>
      <w:r>
        <w:rPr/>
        <w:t>⢻</w:t>
      </w:r>
      <w:r>
        <w:rPr/>
        <w:t>⼪畁噳塓搩瀷椱⽍氩</w:t>
      </w:r>
      <w:r>
        <w:rPr/>
        <w:t>Ⱚ</w:t>
      </w:r>
      <w:r>
        <w:rPr/>
        <w:t>떘㷍⽎奌뽑扶㥴╉庬</w:t>
      </w:r>
      <w:r>
        <w:rPr/>
        <w:t>ⱐ</w:t>
      </w:r>
      <w:r>
        <w:rPr/>
        <w:t>쌺参潞晲囂촨湾晒걑噥⹂卍硰杏쉟䔰凃쌭⪩㤽啊塤쉚䑮ꥺ乎嚩䟂숮柂䳂磃⏎┪刽뭙稩兙侵䩒뽗싂땖䵏</w:t>
      </w:r>
      <w:r>
        <w:rPr/>
        <w:t>ꤩ⩂</w:t>
      </w:r>
      <w:r>
        <w:rPr/>
        <w:t>玱▣界䭨췍㡁怩긲䶣걈</w:t>
      </w:r>
      <w:r>
        <w:rPr/>
        <w:t>ꤵ</w:t>
      </w:r>
      <w:r>
        <w:rPr/>
        <w:t>㵎꥕㜴⩑唣殮⪻轺ꆣ懂澿繏쉫杹碘㝁繡쉱䇂癡珂昸䡷輴슣츯渪깳灙⫂쉫楾㡡䩳顓囂쌹쵠娵捧椥䈹</w:t>
      </w:r>
      <w:r>
        <w:rPr/>
        <w:t>ⴶ</w:t>
      </w:r>
      <w:r>
        <w:rPr/>
        <w:t>䁅ꅔ亵䒻瑎䘊䥎⽶疱㥀斩걘䘷깃♭顁橚㕃頬⤱</w:t>
      </w:r>
      <w:r>
        <w:rPr/>
        <w:t>ⵌ</w:t>
      </w:r>
      <w:r>
        <w:rPr/>
        <w:t>焪䱖復</w:t>
      </w:r>
      <w:r>
        <w:rPr/>
        <w:t>⡚</w:t>
      </w:r>
      <w:r>
        <w:rPr/>
        <w:t>捏繶䉫⩡㶡潏⩁쉳㑞匫</w:t>
      </w:r>
      <w:r>
        <w:rPr/>
        <w:t>ⴽ</w:t>
      </w:r>
      <w:r>
        <w:rPr/>
        <w:t>쉊㒮漨䝮慘썢捄戹쉶㭂쉊纡档娮뼦婱ꍊ싂⚥爫問㖘⻂㉐㛎䢮䥱</w:t>
      </w:r>
      <w:r>
        <w:rPr/>
        <w:t>⵰</w:t>
      </w:r>
      <w:r>
        <w:rPr/>
        <w:t>啄㤫⭒㥗癱㙙</w:t>
      </w:r>
      <w:r>
        <w:rPr/>
        <w:t>⡧</w:t>
      </w:r>
      <w:r>
        <w:rPr/>
        <w:t>窣瀤噊녖牸숺⺬䡅쉖穬䡄쵳湚噞⵵㩧ꥱ㝖䩤傻犡浄幥⬶쉋⩲갥〯⏂⩱⽷䠤歺</w:t>
      </w:r>
      <w:r>
        <w:rPr/>
        <w:t>ⵥ</w:t>
      </w:r>
      <w:r>
        <w:rPr/>
        <w:t>㩕쉥썍㒣쉡塢匩穋쏂车廂穌噄䉣兦䁱畾습刴⵨䘫扑䀫㕕奐ꇂ쉡歖含⯍땨┴䪻쌹㎮ꏂ圱姂輳伬浏仃䕩㍬㙗牃뾻䳂乳ꅡ㕊쉗数</w:t>
      </w:r>
      <w:r>
        <w:rPr/>
        <w:t>ꕫ</w:t>
      </w:r>
      <w:r>
        <w:rPr/>
        <w:t>轏숩儻긺⽱䰬殩䁋彞呁㇂冩⍋쉁顗ꅰꅮ</w:t>
      </w:r>
      <w:r>
        <w:rPr/>
        <w:t>ꤺ</w:t>
      </w:r>
      <w:r>
        <w:rPr/>
        <w:t>䗂⴪係ꍤ䜹佥敚╫毂ꥨꥨ䡤幆偐珂䴰⨥ꎘ䡀唸갤轅䜴䑪㍺䥰留桕渰啨╥䎿娱ꄵ彀㢿绂磂愺辘쉢哂焣教ꍅ츭쏂繉䙪庵稥㩺煦㍕瘱⍩䅩慓䑙㥁녴쉳湴㑫㮥쵤ꍵ曂㵢禿㓃扞願洰싂ꏎ录奰쵉숥礹欪唥쉭䵖痂晟晔숱疻㦥⥉㡟噹焻쉨⴬⽾칚넥抩컂忂怬䁧䥓沩쉚㧂穓䲏奲歕偀쎏㣃싂갬䪡橁潃ꆘ☮기娺恉杠冩</w:t>
      </w:r>
      <w:r>
        <w:rPr/>
        <w:t>Ⱛ</w:t>
      </w:r>
      <w:r>
        <w:rPr/>
        <w:t>숻䑌⨮坺暮佁卩⫍㈬欹◂煐㭁걱⹫ꌶ</w:t>
      </w:r>
      <w:r>
        <w:rPr/>
        <w:t>ꤪ</w:t>
      </w:r>
      <w:r>
        <w:rPr/>
        <w:t>䡌壂珂仃⎣</w:t>
      </w:r>
      <w:r>
        <w:rPr/>
        <w:t>ꤽ</w:t>
      </w:r>
      <w:r>
        <w:rPr/>
        <w:t>쉮ㆩ圯䀸쉥깫㍌剋渭睤⩚穱⬻⫍䅗⍫싂</w:t>
      </w:r>
      <w:r>
        <w:rPr/>
        <w:t>ꤪ</w:t>
      </w:r>
      <w:r>
        <w:rPr/>
        <w:t>㯂㓎煟⼸쉚걅㎬呓뽩祗䱢䥎䗂⩓䌱긱塍㐦뿂쉡䀬燂匶䠦쉬㵖촷</w:t>
      </w:r>
      <w:r>
        <w:rPr/>
        <w:t>꥟</w:t>
      </w:r>
      <w:r>
        <w:rPr/>
        <w:t>乌⎻扤♗⥸쉉㕾倪⩀殬痎璬䀷㝸女䢩夻㘵ꥮ临䷂춡歚媿坄し䍰딦</w:t>
      </w:r>
      <w:r>
        <w:rPr/>
        <w:t>ꕾ</w:t>
      </w:r>
      <w:r>
        <w:rPr/>
        <w:t>暿䕬㬳瞻ꌶ⥚┱㕉쉄⥦⨭</w:t>
      </w:r>
      <w:r>
        <w:rPr/>
        <w:t>ꤩ</w:t>
      </w:r>
      <w:r>
        <w:rPr/>
        <w:t>噏⹾쉮슡㉶犥▏쵮杵▮嚩畞㧂佑䙹슘正佁⸥が塬挵뽤噲偡歬槂䉥ꥠ焫暣Ⓨ噀顥牐</w:t>
      </w:r>
      <w:r>
        <w:rPr/>
        <w:t>ⵅ</w:t>
      </w:r>
      <w:r>
        <w:rPr/>
        <w:t>䬪쉕硲獑徬⭂犿搭戰堸䃎浨輬䱢偨汅噂⍋媿쉁㫂撡숨㔽㍙쉶⌮꥞䵖숫倲礵䠫䕨쵮摪轷䌩卐숬忂浪剪㝊싂䑰唥千</w:t>
      </w:r>
      <w:r>
        <w:rPr/>
        <w:t>⡶</w:t>
      </w:r>
      <w:r>
        <w:rPr/>
        <w:t>弬컂쵦쉍㵋嘻ꅓ</w:t>
      </w:r>
      <w:r>
        <w:rPr/>
        <w:t>ꔭ</w:t>
      </w:r>
      <w:r>
        <w:rPr/>
        <w:t>栮䅟琵숥쉚甫汅湩䰊炬⤬딤晢慘ꌺ⸷⬬</w:t>
      </w:r>
      <w:r>
        <w:rPr/>
        <w:t>꧂</w:t>
      </w:r>
      <w:r>
        <w:rPr/>
        <w:t>丣牗捊⯃⥌</w:t>
      </w:r>
      <w:r>
        <w:rPr/>
        <w:t>ꤥ</w:t>
      </w:r>
      <w:r>
        <w:rPr/>
        <w:t>繙恄뭶稲슘⭏睾㄰</w:t>
      </w:r>
      <w:r>
        <w:rPr/>
        <w:t>ꕇ</w:t>
      </w:r>
      <w:r>
        <w:rPr/>
        <w:t>橄캣㙍祶否☽싂傮㥡㕕绍⨺玏权囂㍊乄䡈⒥戻㙮</w:t>
      </w:r>
      <w:r>
        <w:rPr/>
        <w:t>ꗂ</w:t>
      </w:r>
      <w:r>
        <w:rPr/>
        <w:t>否ㄸ癯绂乳⩩伳歳ㅩ含㭑쵕伵䰻싂䡏⩵伴㑇獟ぢ狂싂겵䁯䐩숤쉚떏ꌳꥢ頰䦩ㅮ曂䩲瑊頬沏쉂瑒쉘炥䅕场価⴪◂䍃ꄹ撣</w:t>
      </w:r>
      <w:r>
        <w:rPr/>
        <w:t>ꔫ</w:t>
      </w:r>
      <w:r>
        <w:rPr/>
        <w:t>ㅞ繥䱏䂏칗剮쉑睶䆡睋怺⹳쉣⑏ꄺ摆␹揃凂╶㭍䉎昰ꍸ忂番濂슩숣先杄眯灲轀♯擂⹥䁗䉮♳稴匸츹⩴䑐㬩</w:t>
      </w:r>
      <w:r>
        <w:rPr/>
        <w:t>ꤵ</w:t>
      </w:r>
      <w:r>
        <w:rPr/>
        <w:t>숽䉑㋂䕄䱩㌱塚뽸䡱⺩쉍⑗剥⩁쉤☫佃⽍⍦♬싂瑁</w:t>
      </w:r>
      <w:r>
        <w:rPr/>
        <w:t>꧂</w:t>
      </w:r>
      <w:r>
        <w:rPr/>
        <w:t>䣍䫂瑶</w:t>
      </w:r>
      <w:r>
        <w:rPr/>
        <w:t>ꔣ</w:t>
      </w:r>
      <w:r>
        <w:rPr/>
        <w:t>쉠ꄱ湦뇂쵎䤥㵲⫃䝟㝃䥃捦䏂ꥣ槍</w:t>
      </w:r>
      <w:r>
        <w:rPr/>
        <w:t>ꔽꕆ</w:t>
      </w:r>
      <w:r>
        <w:rPr/>
        <w:t>숬毂琰狂쎩ぁ噋</w:t>
      </w:r>
      <w:r>
        <w:rPr/>
        <w:t>ⰺ♍</w:t>
      </w:r>
      <w:r>
        <w:rPr/>
        <w:t>呤㡱뭗瀲刵ꄪ㤣뭴䂣</w:t>
      </w:r>
      <w:r>
        <w:rPr/>
        <w:t>ꤸ</w:t>
      </w:r>
      <w:r>
        <w:rPr/>
        <w:t>깭匩怱䘳倮毃⸤䅧㦥た繍⍐塱癀档</w:t>
      </w:r>
      <w:r>
        <w:rPr/>
        <w:t>ꕵ</w:t>
      </w:r>
      <w:r>
        <w:rPr/>
        <w:t>娱欸⧂⪮⫎⻂</w:t>
      </w:r>
      <w:r>
        <w:rPr/>
        <w:t>⣂</w:t>
      </w:r>
      <w:r>
        <w:rPr/>
        <w:t>걉敖歍䬣兄轶㡲㌸쉀ㄨ捃䥲煾츮琩싂쎘㮿凂倶䝣䁔幀轍</w:t>
      </w:r>
      <w:r>
        <w:rPr/>
        <w:t>꧂</w:t>
      </w:r>
      <w:r>
        <w:rPr/>
        <w:t>か擂瑭쉍䊘潉礳</w:t>
      </w:r>
      <w:r>
        <w:rPr/>
        <w:t>ꕾ</w:t>
      </w:r>
      <w:r>
        <w:rPr/>
        <w:t>묮믂轃⑲촭㉲</w:t>
      </w:r>
      <w:r>
        <w:rPr/>
        <w:t>ⵦ♯⩃</w:t>
      </w:r>
      <w:r>
        <w:rPr/>
        <w:t>⽔䁒壂</w:t>
      </w:r>
      <w:r>
        <w:rPr/>
        <w:t>ꤦ</w:t>
      </w:r>
      <w:r>
        <w:rPr/>
        <w:t>⿂䌮䎥秂噣싂╈놡숥伺欫⩨匥㥳榩</w:t>
      </w:r>
      <w:r>
        <w:rPr/>
        <w:t>ꦩ</w:t>
      </w:r>
      <w:r>
        <w:rPr/>
        <w:t>毂딣朹儶곂</w:t>
      </w:r>
      <w:r>
        <w:rPr/>
        <w:t>ꤩ</w:t>
      </w:r>
      <w:r>
        <w:rPr/>
        <w:t>㐽囂煂㑯䐤쉊亮䉠業슩갥⹉⎡㜳ꍙ⹙晸츺습曂㓂潫썐㖮쉒獷䬲⩤뇍⵷炱쉯떘㕬摘㟎⩭灗彍䛍㍰捒믂泎</w:t>
      </w:r>
      <w:r>
        <w:rPr/>
        <w:t>꤯</w:t>
      </w:r>
      <w:r>
        <w:rPr/>
        <w:t>䠩㭊べ</w:t>
      </w:r>
      <w:r>
        <w:rPr/>
        <w:t>Ⲭ</w:t>
      </w:r>
      <w:r>
        <w:rPr/>
        <w:t>剺汗숫瑰쉁旂玡泂㵶奢쉙幋硍撮䄺걠乗쉺</w:t>
      </w:r>
      <w:r>
        <w:rPr/>
        <w:t>⠶</w:t>
      </w:r>
      <w:r>
        <w:rPr/>
        <w:t>䐯䘩瑃꥖녢璩㍊䝞敯櫂㓂慅♐硾扳숫딲吶潫幪⹔䯂婯⽺긪싂쉩䥋ㄹ</w:t>
      </w:r>
      <w:r>
        <w:rPr/>
        <w:t>⣃</w:t>
      </w:r>
      <w:r>
        <w:rPr/>
        <w:t>䟂䏂忎</w:t>
      </w:r>
      <w:r>
        <w:rPr/>
        <w:t>ꦡ</w:t>
      </w:r>
      <w:r>
        <w:rPr/>
        <w:t>䀽湾堸뽫⩴㵶焺浃딦柂칫쉃㌤䔣╠</w:t>
      </w:r>
      <w:r>
        <w:rPr/>
        <w:t>ꥑ╓</w:t>
      </w:r>
      <w:r>
        <w:rPr/>
        <w:t>判〸漹䬳㡄ꥥ㦮轋塋案浺걑</w:t>
      </w:r>
      <w:r>
        <w:rPr/>
        <w:t>꧂</w:t>
      </w:r>
      <w:r>
        <w:rPr/>
        <w:t>㟂怰㣂顺男潪䱬䱄㥲ꄬ</w:t>
      </w:r>
      <w:r>
        <w:rPr/>
        <w:t>ꕒ</w:t>
      </w:r>
      <w:r>
        <w:rPr/>
        <w:t>溡☸眻愽稸</w:t>
      </w:r>
      <w:r>
        <w:rPr/>
        <w:t>ꤤ</w:t>
      </w:r>
      <w:r>
        <w:rPr/>
        <w:t>恈廂뭊쉃卉偧⵮晆冘⪘乴ꥱ䩓繨朤睵ꏂ㥯</w:t>
      </w:r>
      <w:r>
        <w:rPr/>
        <w:t>⣂</w:t>
      </w:r>
      <w:r>
        <w:rPr/>
        <w:t>걖㇍淂䬤确㙲</w:t>
      </w:r>
      <w:r>
        <w:rPr/>
        <w:t>ꤸ</w:t>
      </w:r>
      <w:r>
        <w:rPr/>
        <w:t>狂䆩估偀䠰堦숳淂殏甪棂⩬漪瞡䘬津㑆⿂컂쵧扃夹椷⩍</w:t>
      </w:r>
      <w:r>
        <w:rPr/>
        <w:t>⡋</w:t>
      </w:r>
      <w:r>
        <w:rPr/>
        <w:t>怤䭔牎㉕微䍊䍌ꅟ딳唦컂</w:t>
      </w:r>
      <w:r>
        <w:rPr/>
        <w:t>ꥋ⌊</w:t>
      </w:r>
      <w:r>
        <w:rPr/>
        <w:t>牕湊넮彾䘴㩯㵷䅣攦呷啬䈣뇂䝊穚縸䔴䨫㨽搥央슻浔冿㔭쏂</w:t>
      </w:r>
      <w:r>
        <w:rPr/>
        <w:t>ꗂ</w:t>
      </w:r>
      <w:r>
        <w:rPr/>
        <w:t>甬䨳痍未搪煘䬵䐦塠䭾柂⴮䝇灤〷ꅓ츺朩呵㎘ꌽ稣匩痂䬵爬숦⩶吭㩍匪⑂따뇂㙫쉈癉㤴摯卷컍␲辥㜵㍌呲</w:t>
      </w:r>
      <w:r>
        <w:rPr/>
        <w:t>ⰱ</w:t>
      </w:r>
      <w:r>
        <w:rPr/>
        <w:t>䴪㡌伣숻䈨숻繌犡瘯申欲䶱䕓䈨㐮</w:t>
      </w:r>
      <w:r>
        <w:rPr/>
        <w:t>ⴵ</w:t>
      </w:r>
      <w:r>
        <w:rPr/>
        <w:t>廂♘䈺亻傿⸤桸</w:t>
      </w:r>
      <w:r>
        <w:rPr/>
        <w:t>ꔱ</w:t>
      </w:r>
      <w:r>
        <w:rPr/>
        <w:t>砤ㅅ䀥悡辥橡ꥪ㩁䭆뾣ꍴ祸䜩浒牨僂擂捷㛍㓂杋溬</w:t>
      </w:r>
      <w:r>
        <w:rPr/>
        <w:t>ꤺ</w:t>
      </w:r>
      <w:r>
        <w:rPr/>
        <w:t>㡙⥍中扭柂㩑뗂捇㎬婾䥬町睭</w:t>
      </w:r>
      <w:r>
        <w:rPr/>
        <w:t>ꤺ</w:t>
      </w:r>
      <w:r>
        <w:rPr/>
        <w:t>亥쉚슏⩍䵒</w:t>
      </w:r>
      <w:r>
        <w:rPr/>
        <w:t>⡫</w:t>
      </w:r>
      <w:r>
        <w:rPr/>
        <w:t>䔱ꄲ顥轮쉥촮⥆㉀顐䀻捉ꥢꥠ䡉女你㍲촩걈⹡渥⛂獖⬸奉恪☱牉숤⹎㝟汁㈽䌹慤穰껂入☺⒮䶿</w:t>
      </w:r>
      <w:r>
        <w:rPr/>
        <w:t>ꤤ</w:t>
      </w:r>
      <w:r>
        <w:rPr/>
        <w:t>싂</w:t>
      </w:r>
      <w:r>
        <w:rPr/>
        <w:t>ꕂ</w:t>
      </w:r>
      <w:r>
        <w:rPr/>
        <w:t>㞥⩹纣䵃儻㛂䡅␪걢</w:t>
      </w:r>
      <w:r>
        <w:rPr/>
        <w:t>ꦮ</w:t>
      </w:r>
      <w:r>
        <w:rPr/>
        <w:t>⠻</w:t>
      </w:r>
      <w:r>
        <w:rPr/>
        <w:t>畧숯畬撬䬶眪啢噴㉑涡㴮䕗촽磍뽐䝡䜰⩲숣땪쉶愺瘬</w:t>
      </w:r>
      <w:r>
        <w:rPr/>
        <w:t>⠪⛃</w:t>
      </w:r>
      <w:r>
        <w:rPr/>
        <w:t>䇂☭⵩䞘때乹轸㡮쉔갺쉘题▿</w:t>
      </w:r>
      <w:r>
        <w:rPr/>
        <w:t>ⰻ</w:t>
      </w:r>
      <w:r>
        <w:rPr/>
        <w:t>숮秂쵫⯂枬听抱琽㝊参づ伱垱㵳⑲②䯂♎稭輴⌽䔶ꌻ숷⸤穫仍喻哂灱琩䭃㙴癕</w:t>
      </w:r>
      <w:r>
        <w:rPr/>
        <w:t>ꤴ</w:t>
      </w:r>
      <w:r>
        <w:rPr/>
        <w:t>쉐숽亏燍犏總轕슿쵀뭬녡嫂슱䁹救砹啣䣂扤습吪繆祚低╮⼵땑憿䩂⑎䦏楎䡑獄啢歈婖歎◂䗂奞伪㛂偖懂係湔湎獫ꥱ奀䡴㯂뭢摞犡㝳廎慅</w:t>
      </w:r>
      <w:r>
        <w:rPr/>
        <w:t>ⵤ</w:t>
      </w:r>
      <w:r>
        <w:rPr/>
        <w:t>沥坒쉁繙偄쉹捣⭋獗婬뽯땎吪用し䭮奄兕㥙顷慭瘵吭쉁쌮戳䄶揂汳⹅꤮䡥睅㴬歟습摎庣䣂灠㡦䩋㉍欶嘯싍㑐䅗昮僂涩쉶ꥶ昭숭⍔㎏矂晏樹쉘呢㉮䂿숽┯㩷䞩顉쉥ぶ塀㝘堮컂쉎충♷棂䭍吱㉅圶轇쎿싃䝅怩</w:t>
      </w:r>
      <w:r>
        <w:rPr/>
        <w:t>⡄</w:t>
      </w:r>
      <w:r>
        <w:rPr/>
        <w:t>䈨ㅈ姂</w:t>
      </w:r>
      <w:r>
        <w:rPr/>
        <w:t>꧂</w:t>
      </w:r>
      <w:r>
        <w:rPr/>
        <w:t>爬汬</w:t>
      </w:r>
      <w:r>
        <w:rPr/>
        <w:t>꤬</w:t>
      </w:r>
      <w:r>
        <w:rPr/>
        <w:t>慸繶顸쉋쉴帽䠥</w:t>
      </w:r>
      <w:r>
        <w:rPr/>
        <w:t>ⵦꗂ⦡</w:t>
      </w:r>
      <w:r>
        <w:rPr/>
        <w:t>搸玮숫뭳쉡捴䥂숤癙</w:t>
      </w:r>
      <w:r>
        <w:rPr/>
        <w:t>ⴱ</w:t>
      </w:r>
      <w:r>
        <w:rPr/>
        <w:t>ㅀ䂱썗剂쉲츱獓⥩⿎㕬⻍䭯䱄넸挲摴⧂⌱噃</w:t>
      </w:r>
      <w:r>
        <w:rPr/>
        <w:t>⡁</w:t>
      </w:r>
      <w:r>
        <w:rPr/>
        <w:t>슏⍏뿂楑輩呌歙楶㡤礵ꥳ䭣⺵畱쏂䍏顷朱녯燂揂炣</w:t>
      </w:r>
      <w:r>
        <w:rPr/>
        <w:t>ꕉ</w:t>
      </w:r>
      <w:r>
        <w:rPr/>
        <w:t>슬</w:t>
      </w:r>
      <w:r>
        <w:rPr/>
        <w:t>ⴵ</w:t>
      </w:r>
      <w:r>
        <w:rPr/>
        <w:t>奾梵㴪瀮놿쉂卣⌻㫍辵㥃泂㋂汆⥷촸썒싂⸻浓숊㏂</w:t>
      </w:r>
      <w:r>
        <w:rPr/>
        <w:t>Ⳃ</w:t>
      </w:r>
      <w:r>
        <w:rPr/>
        <w:t>㵭땣沱埂眬뮩</w:t>
      </w:r>
      <w:r>
        <w:rPr/>
        <w:t>ꤰꤰ</w:t>
      </w:r>
      <w:r>
        <w:rPr/>
        <w:t>겣숫쉲㉞┵⽣卟戣䤬꥚挰晴灘䡧䡞䉎쉋琯姂䅞吪倻昩</w:t>
      </w:r>
      <w:r>
        <w:rPr/>
        <w:t>⡦</w:t>
      </w:r>
      <w:r>
        <w:rPr/>
        <w:t>ㄮ繥㡺⽹煞㉤뼬じ⪩圪⥆囂皻掱歫澡灡숨ꄯ䁋漪扢頷彎澣㊮⌫슮焷砬猴桴⫂</w:t>
      </w:r>
      <w:r>
        <w:rPr/>
        <w:t>ꦡ</w:t>
      </w:r>
      <w:r>
        <w:rPr/>
        <w:t>捭堳⏃䙞癤떮剃♎쉱䙏䖿쵁䝍䌺⬯唱䏂⛂뽴汃䭅숫敀䱷䅭杴싎ⸯ⑲卦ꌵ劘䑾⭸癢䰻숶</w:t>
      </w:r>
      <w:r>
        <w:rPr/>
        <w:t>ꔥ</w:t>
      </w:r>
      <w:r>
        <w:rPr/>
        <w:t>洷녅㥂坍吣ꌨ参ㅳ⺣呫㡳⻂亿弻橕</w:t>
      </w:r>
      <w:r>
        <w:rPr/>
        <w:t>ꤥ</w:t>
      </w:r>
      <w:r>
        <w:rPr/>
        <w:t>復曂䕒쵒넩䡬焽浃晐⪿拂⌰瀪绂犘煍⏂拎窡⛂촮昱獆⺥쉀캬樨숮</w:t>
      </w:r>
      <w:r>
        <w:rPr/>
        <w:t>ꦻ</w:t>
      </w:r>
      <w:r>
        <w:rPr/>
        <w:t>䨭</w:t>
      </w:r>
      <w:r>
        <w:rPr/>
        <w:t>ꕐ</w:t>
      </w:r>
      <w:r>
        <w:rPr/>
        <w:t>楲䁴䫂乏캘輯㍳潍♆怶</w:t>
      </w:r>
      <w:r>
        <w:rPr/>
        <w:t>ꗂ</w:t>
      </w:r>
      <w:r>
        <w:rPr/>
        <w:t>是묮⑫参ꅳ㡄旂厣敨䥱潊쉀呈壂桡⩑琤싂䍨㇂湭⦬根绂슮⹆擂牐搬慩䠲썧浮烂䥷숤⨲祳⮩쉂洭걞㙬剤䄮싂</w:t>
      </w:r>
      <w:r>
        <w:rPr/>
        <w:t>⡾</w:t>
      </w:r>
      <w:r>
        <w:rPr/>
        <w:t>䤪슘町亘䔥祶刲썑穹㞻ご䩟ꅆ泂入稤繰ㆿ⩹㖻㚡昱㔣瑤㭗皡䅩枘㡲猬楚浟걹묨硪潮꺘曃㴲噰㨽㆏䈰瑄サ輶汧䕯㑘楋呆塭㙂姂怶㍺ꥴ땱</w:t>
      </w:r>
      <w:r>
        <w:rPr/>
        <w:t>ꤰ</w:t>
      </w:r>
      <w:r>
        <w:rPr/>
        <w:t>숻㥳㧎坌䖣䠸㔱乮硹싂恩姂刭슡氭䱨䶏쵅ꌯ㉰乺⨰浊⺩뽨쵦形浸迎甭촨䑅梮⹠</w:t>
      </w:r>
      <w:r>
        <w:rPr/>
        <w:t>ꦿ</w:t>
      </w:r>
      <w:r>
        <w:rPr/>
        <w:t>䀲㍚渱㕗칮砷潣㉁攫ꥨ㚻⎘懎奟㍰뽭轸䱀徬幢䴪顔싂⛂⤮⾩楐쵶㮣䙋义㓂喥瞡㕫쉈쉒쉋浧䨲♢썶瘪쉂쉲㢣卮浔哂捶숱淂㝞ꆥ睖⑂猸卵十ㄳ䥤⥨瑴沘乔け䒡</w:t>
      </w:r>
      <w:r>
        <w:rPr/>
        <w:t>ꦮꥉ</w:t>
      </w:r>
      <w:r>
        <w:rPr/>
        <w:t>슱擎兪劣唸⑌숯걲㑭擃桉䯎䞱⍶偓樯䌲</w:t>
      </w:r>
      <w:r>
        <w:rPr/>
        <w:t>ⵆ</w:t>
      </w:r>
      <w:r>
        <w:rPr/>
        <w:t>녬䱄檥呋썃繍㴻䱡</w:t>
      </w:r>
      <w:r>
        <w:rPr/>
        <w:t>Ⱨ</w:t>
      </w:r>
      <w:r>
        <w:rPr/>
        <w:t>⻎</w:t>
      </w:r>
      <w:r>
        <w:rPr/>
        <w:t>ⵕ</w:t>
      </w:r>
      <w:r>
        <w:rPr/>
        <w:t>楎㪣啧놿곂ㄲ汀䍨</w:t>
      </w:r>
      <w:r>
        <w:rPr/>
        <w:t>⣂</w:t>
      </w:r>
      <w:r>
        <w:rPr/>
        <w:t>䡹⽗䍏쉥쉑禡⹇灍㘨쉗쵷捖憻䨪硪땓䩎䍌㑺㥙㬪숣仂䵋</w:t>
      </w:r>
      <w:r>
        <w:rPr/>
        <w:t>⡔</w:t>
      </w:r>
      <w:r>
        <w:rPr/>
        <w:t>䴯敦쉮♒側涮卌徻⛂⩉</w:t>
      </w:r>
      <w:r>
        <w:rPr/>
        <w:t>ⴺ</w:t>
      </w:r>
      <w:r>
        <w:rPr/>
        <w:t>칀⪬㈳⬴櫂滂</w:t>
      </w:r>
      <w:r>
        <w:rPr/>
        <w:t>ꤻ</w:t>
      </w:r>
      <w:r>
        <w:rPr/>
        <w:t>㙞습墿穐喩㝭쉞畹싃琪䧃汎輫协㬸䜥桾</w:t>
      </w:r>
      <w:r>
        <w:rPr/>
        <w:t>⠦</w:t>
      </w:r>
      <w:r>
        <w:rPr/>
        <w:t>珂圴湟恈䭓䉧⍬⍑丹婨夫硎潳㴻⩙ꇂ祠抿⨱䭤灭碘幧䙈⍯䈷쉶挹禬兮䭘썔噤쉩氪浑僃怬䜊版拂⼽⭩䉗礸곂唰묱딭乶恀漹繃⭞⩾愥☦䍒抏獅</w:t>
      </w:r>
      <w:r>
        <w:rPr/>
        <w:t>ⱁ</w:t>
      </w:r>
      <w:r>
        <w:rPr/>
        <w:t>ꎩ汄頦㙖䓂ꅠ疮숳㌲瘤숭⪩䝡䚘泂⭞穄然ꇂ刷䪡</w:t>
      </w:r>
      <w:r>
        <w:rPr/>
        <w:t>ⱇ</w:t>
      </w:r>
      <w:r>
        <w:rPr/>
        <w:t>桲쏂瑇</w:t>
      </w:r>
      <w:r>
        <w:rPr/>
        <w:t>⡈</w:t>
      </w:r>
      <w:r>
        <w:rPr/>
        <w:t>䵹偾숫䕚싂囂Ⓧ弯숸弶♦䀬䜮㔸瑑㵧䁇깧⌯亣噄쉚ꄪ䭐弴⨪嗂彷卵䐻쉆싍爣䑫っ숪塦쉞숴呙䍈ꍌ䬪㉄䉋嘳捦甤</w:t>
      </w:r>
      <w:r>
        <w:rPr/>
        <w:t>⡋</w:t>
      </w:r>
      <w:r>
        <w:rPr/>
        <w:t>㡗㵚砥奈砬傣塄㡄䞩午䩯㚩啓呣⑶柂땃⍋䁶카녔䪘呚쉏溏攦⒵䪮㴭䍉㝕扞김쉸灘⩗䕡㞿㦘墩䍘卌</w:t>
      </w:r>
      <w:r>
        <w:rPr/>
        <w:t>Ⱳ</w:t>
      </w:r>
      <w:r>
        <w:rPr/>
        <w:t>坸</w:t>
      </w:r>
      <w:r>
        <w:rPr/>
        <w:t>ꔣ</w:t>
      </w:r>
      <w:r>
        <w:rPr/>
        <w:t>䌴刻䡫漮겡轸딣숩쉧</w:t>
      </w:r>
      <w:r>
        <w:rPr/>
        <w:t>ⱚ</w:t>
      </w:r>
      <w:r>
        <w:rPr/>
        <w:t>녤䝗䆱⍐爹㕑걒瑾湷⥈戻▵响嘣걟㕧唸圱</w:t>
      </w:r>
      <w:r>
        <w:rPr/>
        <w:t>⢩⪏</w:t>
      </w:r>
      <w:r>
        <w:rPr/>
        <w:t>轗㵰⭡녱怦頱㐷奃掮畈㞿딣놏ꇎ䕵浂佗䎘囂㍈䵥딱㑕뽱樬㍟䑄捂灲䪣湴䤷䟂啔縪繹书</w:t>
      </w:r>
      <w:r>
        <w:rPr/>
        <w:t>ꖮ</w:t>
      </w:r>
      <w:r>
        <w:rPr/>
        <w:t>促⩡她땘颿听</w:t>
      </w:r>
      <w:r>
        <w:rPr/>
        <w:t>Ɽ</w:t>
      </w:r>
      <w:r>
        <w:rPr/>
        <w:t>䭃剥䙦</w:t>
      </w:r>
      <w:r>
        <w:rPr/>
        <w:t>ⴭ⫃</w:t>
      </w:r>
      <w:r>
        <w:rPr/>
        <w:t>迎</w:t>
      </w:r>
      <w:r>
        <w:rPr/>
        <w:t>ⳍ♠</w:t>
      </w:r>
      <w:r>
        <w:rPr/>
        <w:t>潙㐥믂</w:t>
      </w:r>
      <w:r>
        <w:rPr/>
        <w:t>ꔫ</w:t>
      </w:r>
      <w:r>
        <w:rPr/>
        <w:t>呚껂頦㙟轋卥堶癐傩⑹뽞슩ꌱ䩶䣂猣敾싂㨪</w:t>
      </w:r>
      <w:r>
        <w:rPr/>
        <w:t>ꤪ</w:t>
      </w:r>
      <w:r>
        <w:rPr/>
        <w:t>硚땙灌⍊穆䗂䤯ꎘ煏㩫숩塢⥁숭疏䙾猪</w:t>
      </w:r>
      <w:r>
        <w:rPr/>
        <w:t>⢮</w:t>
      </w:r>
      <w:r>
        <w:rPr/>
        <w:t>숷⭫坎☶涻⍾썂慠戶㍏⿎⛂桃憱깇橷煋</w:t>
      </w:r>
      <w:r>
        <w:rPr/>
        <w:t>ꗃ</w:t>
      </w:r>
      <w:r>
        <w:rPr/>
        <w:t>쉗㝈╒</w:t>
      </w:r>
      <w:r>
        <w:rPr/>
        <w:t>Ⳃ</w:t>
      </w:r>
      <w:r>
        <w:rPr/>
        <w:t>⽵㕆뾻啕</w:t>
      </w:r>
      <w:r>
        <w:rPr/>
        <w:t>Ⱛ</w:t>
      </w:r>
      <w:r>
        <w:rPr/>
        <w:t>䭸䝢</w:t>
      </w:r>
      <w:r>
        <w:rPr/>
        <w:t>ꔺ</w:t>
      </w:r>
      <w:r>
        <w:rPr/>
        <w:t>儣汹㍤묹⩶슥䁞</w:t>
      </w:r>
      <w:r>
        <w:rPr/>
        <w:t>⡶</w:t>
      </w:r>
      <w:r>
        <w:rPr/>
        <w:t>쉤㦵䑎顂슩곍扅佤沱싍噅樭歀⽾框</w:t>
      </w:r>
      <w:r>
        <w:rPr/>
        <w:t>ꦿ</w:t>
      </w:r>
      <w:r>
        <w:rPr/>
        <w:t>帬煴ꅍ㥺䃂⍅䵂숦깏䁔䕚⨳숨䝡畳总劮</w:t>
      </w:r>
      <w:r>
        <w:rPr/>
        <w:t>ⱴ</w:t>
      </w:r>
      <w:r>
        <w:rPr/>
        <w:t>䴹凃딺쉆숻卮坟</w:t>
      </w:r>
      <w:r>
        <w:rPr/>
        <w:t>ꦣ</w:t>
      </w:r>
      <w:r>
        <w:rPr/>
        <w:t>뽮䳂㨳硧桀潖㕴稪㡗㠯敥⨽佥뭕䙮</w:t>
      </w:r>
      <w:r>
        <w:rPr/>
        <w:t>ⷂ</w:t>
      </w:r>
      <w:r>
        <w:rPr/>
        <w:t>쵎쵟彑⭯琤⭀潩㠵ꅥ坮ꅹ畄싂绂礤㑥⌤砫慸嚩칏矂暣䘬쉅灟䑌琴乯쉟偔䩣习캏쌳喏竍瞩</w:t>
      </w:r>
      <w:r>
        <w:rPr/>
        <w:t>ⵋ</w:t>
      </w:r>
      <w:r>
        <w:rPr/>
        <w:t>摷け睭</w:t>
      </w:r>
      <w:r>
        <w:rPr/>
        <w:t>ꖏ</w:t>
      </w:r>
      <w:r>
        <w:rPr/>
        <w:t>䙶䖵⼲ꅅ獪䑗슣㝁쉱䑶嫃쉺琪洮唤嫃坵橭殏㉥究奕싂┶걢䩅습쉬捹䡓橂爭㇂㉰䇂쌪畇䕳梡㈩獐⑵ꥹ刯쉯䍥杣쉕昲㵭䐹项呅愨쉗♯䄩숮䍭坄녑╈彂ꅆ쵱싂숷偘뗂⧂쉩囂い汞竂싎ꅫ습砦ꥵ坸潴乞믂橞</w:t>
      </w:r>
      <w:r>
        <w:rPr/>
        <w:t>ꦥ</w:t>
      </w:r>
      <w:r>
        <w:rPr/>
        <w:t>녒ⸯ唱</w:t>
      </w:r>
      <w:r>
        <w:rPr/>
        <w:t>ⰲ</w:t>
      </w:r>
      <w:r>
        <w:rPr/>
        <w:t>걲췃뼴㴨秂뽥䡁反慴摩彫⽎⻂쉬㠫儊恣䥁⭶믂⸵潉㥡䀩㞮勂⭊漫䵸暥勍⩙檬䚮</w:t>
      </w:r>
      <w:r>
        <w:rPr/>
        <w:t>ⱚ</w:t>
      </w:r>
      <w:r>
        <w:rPr/>
        <w:t>煇䦡扑枥슩兊娫</w:t>
      </w:r>
      <w:r>
        <w:rPr/>
        <w:t>⡳</w:t>
      </w:r>
      <w:r>
        <w:rPr/>
        <w:t>䵞</w:t>
      </w:r>
      <w:r>
        <w:rPr/>
        <w:t>⠫</w:t>
      </w:r>
      <w:r>
        <w:rPr/>
        <w:t>竂㋂숳껂彄晓쉗싂䡵し楷圽놩걁幬쵨勂撡瘰㋂奊呈䉹煃歒</w:t>
      </w:r>
      <w:r>
        <w:rPr/>
        <w:t>ꖱ</w:t>
      </w:r>
      <w:r>
        <w:rPr/>
        <w:t>㭆堹싎⨨杗쉬䙦輶숭䧂乀佪效剨撣</w:t>
      </w:r>
      <w:r>
        <w:rPr/>
        <w:t>ꕍ</w:t>
      </w:r>
      <w:r>
        <w:rPr/>
        <w:t>頴☩瓂啃䶻擃げ汏海</w:t>
      </w:r>
      <w:r>
        <w:rPr/>
        <w:t>⡰</w:t>
      </w:r>
      <w:r>
        <w:rPr/>
        <w:t>䯂歲䃍쉮쵮╱攬㠻䕶䕅敎恈㖣佷䵠슩纘⼥䠽懂땞껂숥硂埂彪䡄촺ㅄ䙗䅳佁슘䝳〹媡슩ꍷꎱ敥夦噱⼥瀬▿㨶</w:t>
      </w:r>
      <w:r>
        <w:rPr/>
        <w:t>ꕮ</w:t>
      </w:r>
      <w:r>
        <w:rPr/>
        <w:t>ヂ⸬䠹嘺儬竂楴⨽亣氰楯⑈걹懎쏂㒥摋숰竂ꄬ䕃潣䱣⨭汗潟繅쎥楬䁧煪쉧熱</w:t>
      </w:r>
      <w:r>
        <w:rPr/>
        <w:t>⠣</w:t>
      </w:r>
      <w:r>
        <w:rPr/>
        <w:t>㝗㙩츮⤦倶㪣窩쏂嫂弤痂칙噞梻䔬輭儥㙳㴴슮⹘央䡎卩䁋个㐰촶쉔⿂녾劻卞彔</w:t>
      </w:r>
      <w:r>
        <w:rPr/>
        <w:t>ꕉ</w:t>
      </w:r>
      <w:r>
        <w:rPr/>
        <w:t>此</w:t>
      </w:r>
      <w:r>
        <w:rPr/>
        <w:t>ꥐ</w:t>
      </w:r>
      <w:r>
        <w:rPr/>
        <w:t>숨〉㩐牨㡸</w:t>
      </w:r>
      <w:r>
        <w:rPr/>
        <w:t>⣂</w:t>
      </w:r>
      <w:r>
        <w:rPr/>
        <w:t>땶恎⿂娷䁥놻䅏杁쉵皵坷</w:t>
      </w:r>
      <w:r>
        <w:rPr/>
        <w:t>ꦱ</w:t>
      </w:r>
      <w:r>
        <w:rPr/>
        <w:t>敆低⍉㮥걮繕⸮浉䔩㡌슬燂福愩反㟂㍏恵澬껂塷</w:t>
      </w:r>
      <w:r>
        <w:rPr/>
        <w:t>⡔</w:t>
      </w:r>
      <w:r>
        <w:rPr/>
        <w:t>轶䅏꺩䬬参걺穮ꏂ㉳⍵ꍺ顱␫橦</w:t>
      </w:r>
      <w:r>
        <w:rPr/>
        <w:t>⡱</w:t>
      </w:r>
      <w:r>
        <w:rPr/>
        <w:t>戽긭憩呈犬繡㝮⨪⥩䥁湴</w:t>
      </w:r>
      <w:r>
        <w:rPr/>
        <w:t>⡹</w:t>
      </w:r>
      <w:r>
        <w:rPr/>
        <w:t>쵟䤪쉭塒挥縱⸭䁇枘晐쉹瓃是恔䇎潄䦡⽯泂⛂噫</w:t>
      </w:r>
      <w:r>
        <w:rPr/>
        <w:t>ⱒ</w:t>
      </w:r>
      <w:r>
        <w:rPr/>
        <w:t>䀳堳煑牴轄㍬僂浅㑸䱸剖瞥㝊幭</w:t>
      </w:r>
      <w:r>
        <w:rPr/>
        <w:t>Ɒ</w:t>
      </w:r>
      <w:r>
        <w:rPr/>
        <w:t>따繥旂⬤姎썃〰㵹</w:t>
      </w:r>
      <w:r>
        <w:rPr/>
        <w:t>꤭</w:t>
      </w:r>
      <w:r>
        <w:rPr/>
        <w:t>㈮쉌奉딫䋂⑺暿쉊揃牤痂漵</w:t>
      </w:r>
      <w:r>
        <w:rPr/>
        <w:t>Ɑ</w:t>
      </w:r>
      <w:r>
        <w:rPr/>
        <w:t>䝂纬乥䥋䯍⌽稥</w:t>
      </w:r>
      <w:r>
        <w:rPr/>
        <w:t>ꖡ</w:t>
      </w:r>
      <w:r>
        <w:rPr/>
        <w:t>淂柂海딴楖⹬뇃뽫㡸⌭卯놡쉰⚥兴濂⽉㟂棂呬䑪噶숵䓃党牯弤ꄸ䡚䔷稭轪촳쉧牄兇杔沿䱢䀯䝀セ䍒</w:t>
      </w:r>
      <w:r>
        <w:rPr/>
        <w:t>ꥈ</w:t>
      </w:r>
      <w:r>
        <w:rPr/>
        <w:t>ꥩ汎疿╀쉡䰷㴮䉺⑞娥潯넰厵揎䙷쉮䟂깧⬦涵䉎塶⥞⬴厱橮湖싎⩃祶㝸</w:t>
      </w:r>
      <w:r>
        <w:rPr/>
        <w:t>ꕷ</w:t>
      </w:r>
      <w:r>
        <w:rPr/>
        <w:t>쉭倷㵯⾣♑渻녭㕚</w:t>
      </w:r>
      <w:r>
        <w:rPr/>
        <w:t>ꦩ</w:t>
      </w:r>
      <w:r>
        <w:rPr/>
        <w:t>捎䄴긵ꥶ繴䬸樣⥆啩席橮⼬쉭녴⸨㩩땧쉺⽴</w:t>
      </w:r>
      <w:r>
        <w:rPr/>
        <w:t>ꥇ</w:t>
      </w:r>
      <w:r>
        <w:rPr/>
        <w:t>佤♢吶椣痂㠰</w:t>
      </w:r>
      <w:r>
        <w:rPr/>
        <w:t>⡧</w:t>
      </w:r>
      <w:r>
        <w:rPr/>
        <w:t>坥⫍啩뭬帶⏂婔杳惂꺬檻</w:t>
      </w:r>
      <w:r>
        <w:rPr/>
        <w:t>ⷂ</w:t>
      </w:r>
      <w:r>
        <w:rPr/>
        <w:t>敍쉳⨰瑣䑋⭩㷂쉢㩞ꇂ㙬쉚ㄬ升改쉏敎칹⩋㩉㥨㜶</w:t>
      </w:r>
      <w:r>
        <w:rPr/>
        <w:t>꧂</w:t>
      </w:r>
      <w:r>
        <w:rPr/>
        <w:t>쌶恴㍄쉺仂晦</w:t>
      </w:r>
      <w:r>
        <w:rPr/>
        <w:t>⠨</w:t>
      </w:r>
      <w:r>
        <w:rPr/>
        <w:t>梬并⩠⌴哃機⪩妿</w:t>
      </w:r>
      <w:r>
        <w:rPr/>
        <w:t>꧂␳</w:t>
      </w:r>
      <w:r>
        <w:rPr/>
        <w:t>쌸块쵲坥嫂쉯繢嫂奢洱⸸う獶晳</w:t>
      </w:r>
      <w:r>
        <w:rPr/>
        <w:t>ꤊ</w:t>
      </w:r>
      <w:r>
        <w:rPr/>
        <w:t>乎쵥狂塞你潈촤⥍뗂䝒컂▱癄䞥湀漦焺쉁䔰䕞扪⫂䭫㷍䕂撩丸顟⪱噒㒿</w:t>
      </w:r>
      <w:r>
        <w:rPr/>
        <w:t>꤫</w:t>
      </w:r>
      <w:r>
        <w:rPr/>
        <w:t>㬨祒▮车䣂⭲偏垡䟂憏拍噴淂썤晫甸꥗獰吰깥卩䂵䐻䵁恩칞싂䑣슘橚刷⏂㭴䁙杒嫂╃竎顶쉟癥獘ꅂ硫⏂橳䱘ꥴ塷熮⩪ꍆ㖩⻂禱ꅈ쉭䎡⯂㍊ォ杊䙵潭㏃䥤䍎滍㝺癏쉚剄㡐㕑䜨</w:t>
      </w:r>
      <w:r>
        <w:rPr/>
        <w:t>꧂</w:t>
      </w:r>
      <w:r>
        <w:rPr/>
        <w:t>䍡猲</w:t>
      </w:r>
      <w:r>
        <w:rPr/>
        <w:t>ꔸ</w:t>
      </w:r>
      <w:r>
        <w:rPr/>
        <w:t>囂걧页幔⽞顗卦痂츷婾洫敵療迂癑毃숷曂伲塬⮩礮滂䴳㈣顂⩕뽦潌㤦撿싂㊿潡仂뿂玏帲弶䑇乒땕疘噇甭䥯곂㟂䝀䅤䒘㥫⩡㡅轐悻뽞㩵浇</w:t>
      </w:r>
      <w:r>
        <w:rPr/>
        <w:t>ꔩ</w:t>
      </w:r>
      <w:r>
        <w:rPr/>
        <w:t>敉㡉쉲彐긨塠懎坴县</w:t>
      </w:r>
      <w:r>
        <w:rPr/>
        <w:t>ꦣⶩ</w:t>
      </w:r>
      <w:r>
        <w:rPr/>
        <w:t>祋摡㛂⭞㭋㭪㓂泂䀰滂禿穇㉔쵌瓂녒栩㥲㡾煏</w:t>
      </w:r>
      <w:r>
        <w:rPr/>
        <w:t>ꔫ</w:t>
      </w:r>
      <w:r>
        <w:rPr/>
        <w:t>渨숣曂济煠绍ꌬ㛍津痂㚻颏挣쉎湣慧晘ꍤ汏橗当㎬枘彚◂䜤碻⨪縳晪〫깮㧍縪瑱⧂璏</w:t>
      </w:r>
      <w:r>
        <w:rPr/>
        <w:t>ꔱ</w:t>
      </w:r>
      <w:r>
        <w:rPr/>
        <w:t>䕀橐瘶歨兓⸻怲丹临砰딭㯃ノ䫃慅쉃</w:t>
      </w:r>
      <w:r>
        <w:rPr/>
        <w:t>Ⱟ</w:t>
      </w:r>
      <w:r>
        <w:rPr/>
        <w:t>숭쉚뽱朩쉙䍑掵棂㘪ꏂ矂棂</w:t>
      </w:r>
      <w:r>
        <w:rPr/>
        <w:t>ꕍ</w:t>
      </w:r>
      <w:r>
        <w:rPr/>
        <w:t>惂劮畣睍쉗쵊䡷猪ㅙ啌彇ꥢ內</w:t>
      </w:r>
      <w:r>
        <w:rPr/>
        <w:t>⠣</w:t>
      </w:r>
      <w:r>
        <w:rPr/>
        <w:t>婁顉곂䡏搪⌬쉑娻⨲汶㗍◃㍠뽐⑏㦬㥩呈</w:t>
      </w:r>
      <w:r>
        <w:rPr/>
        <w:t>꧂</w:t>
      </w:r>
      <w:r>
        <w:rPr/>
        <w:t>⼷堸漵㑅娯祄싂揂嗎䘸午㕨僂条潧칁䅍慮䃂⑯⩕捗䷃⴩␸䍢⌻㥄獞傘Ⓜ奦</w:t>
      </w:r>
      <w:r>
        <w:rPr/>
        <w:t>ꥉꕊ</w:t>
      </w:r>
      <w:r>
        <w:rPr/>
        <w:t>扶㡠䉁䄯晞䭟习拃㕋⌮ꏂ习捩칹㧂憿穖殩穟䵃㝆㭳弣䔫걐掻땹쵕ꥫ癣浳</w:t>
      </w:r>
      <w:r>
        <w:rPr/>
        <w:t>ꔬ</w:t>
      </w:r>
      <w:r>
        <w:rPr/>
        <w:t>䝟딩⍂穸♅斘䑍썮⿃㭂䭮晁⭚歊䏂숮檣습愭㞱䣂쉡㭂晩䌪䑹濂檏䁵汰琵帮并熻뭯癄ㅒ堦㛂䙾쉥湪櫍楃㴤嫍义潦슮㤹싂燂䌭</w:t>
      </w:r>
      <w:r>
        <w:rPr/>
        <w:t>꧂</w:t>
      </w:r>
      <w:r>
        <w:rPr/>
        <w:t>녌Ⓨ失迂숶䏍┦犡滂䫂怨슡㙉慴⑇汎敹걾䏂넯焹䵏숴盍☴㖿兄扑䏂搷䒩⹁働摭</w:t>
      </w:r>
      <w:r>
        <w:rPr/>
        <w:t>ⵖ</w:t>
      </w:r>
      <w:r>
        <w:rPr/>
        <w:t>䘹␽⼶幨急⹱乀畤睬⦮痂숥⌷慘弥洴攤䯂␦㟃欴扄繎쉫段㡒㋃䑥扤欣坘汐쉚쉭䩮⫂⥀㜨匹숯協⎬瓂</w:t>
      </w:r>
      <w:r>
        <w:rPr/>
        <w:t>꧂</w:t>
      </w:r>
      <w:r>
        <w:rPr/>
        <w:t>䵐㓃㩳猸㑒剺噒狍䰊⭴槂㉕懍卤䅔䁤㥎㝒㡆䵬䭍秂頨䀪⹅㯃匳桰ケ䴩㕱剤烂쉱擂盎劮伤쉾繩噈假挻⽅䵚㦱꥚쉁</w:t>
      </w:r>
      <w:r>
        <w:rPr/>
        <w:t>⡹</w:t>
      </w:r>
      <w:r>
        <w:rPr/>
        <w:t>쉞꥖冩쉵⯂㝶轟祪樺䟍␷溱㜩先嗂</w:t>
      </w:r>
      <w:r>
        <w:rPr/>
        <w:t>⡆</w:t>
      </w:r>
      <w:r>
        <w:rPr/>
        <w:t>䕃촹</w:t>
      </w:r>
      <w:r>
        <w:rPr/>
        <w:t>ⱚ⣃</w:t>
      </w:r>
      <w:r>
        <w:rPr/>
        <w:t>㭟㘶儴땎촶娺㥁頫梘䍥㝸싂縲辬婀㉱숣繺幭쉫瘬繠睳숰㡯坶⵾恪䙋䙾硇抩쉢</w:t>
      </w:r>
      <w:r>
        <w:rPr/>
        <w:t>ⵟ</w:t>
      </w:r>
      <w:r>
        <w:rPr/>
        <w:t>狂偰뭠彶绂</w:t>
      </w:r>
      <w:r>
        <w:rPr/>
        <w:t>Ⳃ</w:t>
      </w:r>
      <w:r>
        <w:rPr/>
        <w:t>㙄䦡ㅐ偧䐽</w:t>
      </w:r>
      <w:r>
        <w:rPr/>
        <w:t>ꥂ</w:t>
      </w:r>
      <w:r>
        <w:rPr/>
        <w:t>仂竂⑍㈷䕌㕘䕢꺡숯咮盂⤣</w:t>
      </w:r>
      <w:r>
        <w:rPr/>
        <w:t>ⲡ</w:t>
      </w:r>
      <w:r>
        <w:rPr/>
        <w:t>截㡂乚쉔긥畅뾵뮥响徿</w:t>
      </w:r>
      <w:r>
        <w:rPr/>
        <w:t>Ⱶ</w:t>
      </w:r>
      <w:r>
        <w:rPr/>
        <w:t>䨲ㅈ</w:t>
      </w:r>
      <w:r>
        <w:rPr/>
        <w:t>ꥎ</w:t>
      </w:r>
      <w:r>
        <w:rPr/>
        <w:t>䆿旃㨤搷⾏振椤㉚睇玥◂睍쉓싂숻甤摠쵸䌽秂쵢</w:t>
      </w:r>
      <w:r>
        <w:rPr/>
        <w:t>꤫</w:t>
      </w:r>
      <w:r>
        <w:rPr/>
        <w:t>썣쌨싂徿⿂ㆡ㍄歎硶⥬녹唤煞⩠싂䭡眵쉭乙㡈硅㉩梥䝞⧎쉃潍婎慾㝱潙参쉲乍乾乢䁔㡶彐ヂ䅒免⨥纵숨桶싂䫂欪믂슏䁓믍㙰䁯禡灸爲䵬奠彥</w:t>
      </w:r>
      <w:r>
        <w:rPr/>
        <w:t>ꗍ</w:t>
      </w:r>
      <w:r>
        <w:rPr/>
        <w:t>啙</w:t>
      </w:r>
      <w:r>
        <w:rPr/>
        <w:t>ꤽ</w:t>
      </w:r>
      <w:r>
        <w:rPr/>
        <w:t>元圪㈭牳哂樮瑘쵮䔶彍䛂ꍾ㕹걁轵兆橫憩쉮뽕⎡昫싂僂</w:t>
      </w:r>
      <w:r>
        <w:rPr/>
        <w:t>Ⳃ</w:t>
      </w:r>
      <w:r>
        <w:rPr/>
        <w:t>卭쉮䟂奌悘㭐ꌵ穓穢栲㵬扢⼶漹掩䭣剈䨪ꅕ㡖⪮桧뽾</w:t>
      </w:r>
      <w:r>
        <w:rPr/>
        <w:t>⠥</w:t>
      </w:r>
      <w:r>
        <w:rPr/>
        <w:t>唻♫㵒弤㋂칹瀫</w:t>
      </w:r>
      <w:r>
        <w:rPr/>
        <w:t>⠳</w:t>
      </w:r>
      <w:r>
        <w:rPr/>
        <w:t>杭⹞砨쉅䄯飂䋂쉀⾣䠪杔塒梥丰䕌城䪥协㉀㨭恞柂싎䝳쉸啣杍梮頸땈⥌乙┰⍋穃橇母倣䁣洸☳秂쉟컂㝱┨浰㡪㑈優⩐抿唱슡轓瞮礱扨摏싂쉅哂牀歾쉹숭걅榬㕭摺⑲</w:t>
      </w:r>
      <w:r>
        <w:rPr/>
        <w:t>ꗂ</w:t>
      </w:r>
      <w:r>
        <w:rPr/>
        <w:t>䜸泂朹佲칦䵵䟂吩⍑伪ぷ搥쉥牁ꍾ绂畡ㅒ䌱⑃</w:t>
      </w:r>
      <w:r>
        <w:rPr/>
        <w:t>ꗂ</w:t>
      </w:r>
      <w:r>
        <w:rPr/>
        <w:t>毂䍖䀭컍㡰䨴晐ꄩ晒䚣徏⬤싂쉪牖嫂㉧獲㝥걦〳ꄳ伽亘ㅕ뽱䡢幸搵着䅦潙⭡쉄摥椻슏煪</w:t>
      </w:r>
      <w:r>
        <w:rPr/>
        <w:t>ꗎ</w:t>
      </w:r>
      <w:r>
        <w:rPr/>
        <w:t>卹쉂쉊帩䶿懂䞵䃂剁灕䩶兒媬歭䁶竃彧帰츷쉚ꅔ䝰</w:t>
      </w:r>
      <w:r>
        <w:rPr/>
        <w:t>ⷃ</w:t>
      </w:r>
      <w:r>
        <w:rPr/>
        <w:t>愶䕸뼰嘰걱녮ꍬ涣䑐칗べ䫂䨹ꅉ奙癥橪䉥氩⌴扈䶏洶娪偧䟂쉞㖮</w:t>
      </w:r>
      <w:r>
        <w:rPr/>
        <w:t>ⰳ</w:t>
      </w:r>
      <w:r>
        <w:rPr/>
        <w:t>ㅶ熬싃⻂䗂䅂扔䃂潫瑊䭨</w:t>
      </w:r>
      <w:r>
        <w:rPr/>
        <w:t>꧂</w:t>
      </w:r>
      <w:r>
        <w:rPr/>
        <w:t>㠤㉁剪⾻뗂樥硄뭯썳숮癋椫</w:t>
      </w:r>
      <w:r>
        <w:rPr/>
        <w:t>ꗂ</w:t>
      </w:r>
      <w:r>
        <w:rPr/>
        <w:t>䩪戲ㅊ뽩㙌䱈伫쌵未</w:t>
      </w:r>
      <w:r>
        <w:rPr/>
        <w:t>ꥒ</w:t>
      </w:r>
      <w:r>
        <w:rPr/>
        <w:t>쉉䙐䩫㵬疩㵚䙡嗂䕉娬桵䮮쉔숳洦</w:t>
      </w:r>
      <w:r>
        <w:rPr/>
        <w:t>ꥂ</w:t>
      </w:r>
      <w:r>
        <w:rPr/>
        <w:t>쌊晸檏穳딭惂숪⥞㥪䙑唬偖䴪뽵瀹䶩뿂쉡楕㝑쉮⩂帰㈲딪䕐</w:t>
      </w:r>
      <w:r>
        <w:rPr/>
        <w:t>ꥌ</w:t>
      </w:r>
      <w:r>
        <w:rPr/>
        <w:t>浒吲뭑砺㥐㨱頮</w:t>
      </w:r>
      <w:r>
        <w:rPr/>
        <w:t>ꕦ</w:t>
      </w:r>
      <w:r>
        <w:rPr/>
        <w:t>䢵䭤숬彪涥摍⹲瑰塃㷂洹⪩楳允场ꅨ拂쉘㵕⥤撡뾿坏渵嘻䉥䁁硇ㆿ㕎奆縯亿異倬걌橢쉷뽹䎩㪩吹卉䐸ꍃ報⤨材咣</w:t>
      </w:r>
      <w:r>
        <w:rPr/>
        <w:t>ꖥ</w:t>
      </w:r>
      <w:r>
        <w:rPr/>
        <w:t>坎ㅪ㡮♰╺싂物썵㙣佘珂⭖璬㍨爽灧珂䔥氳쵫歶澏煬幖扫긩깺䱮搷갥</w:t>
      </w:r>
      <w:r>
        <w:rPr/>
        <w:t>ꕑ</w:t>
      </w:r>
      <w:r>
        <w:rPr/>
        <w:t>し㙍攴歍䳂☸컂겵煆㘤䰷▱琭ㅶ꥙猳갩縳灁䱮䭢佒싂⥕쌹剪䄸</w:t>
      </w:r>
      <w:r>
        <w:rPr/>
        <w:t>ꕮ</w:t>
      </w:r>
      <w:r>
        <w:rPr/>
        <w:t>숪嘶쉉䰽瘲ꌵ穁䁔⨲꥙④だ걆꺮啮㶡浲䭈쉵汄溵숦䰶稳㪵塯椹㭞⑴</w:t>
      </w:r>
      <w:r>
        <w:rPr/>
        <w:t>ꤽ</w:t>
      </w:r>
      <w:r>
        <w:rPr/>
        <w:t>幱乵磂쉾㕠ꥵ㥦쉃ꍄ漶䜴爴慹幙溬顟䌭</w:t>
      </w:r>
      <w:r>
        <w:rPr/>
        <w:t>⡭</w:t>
      </w:r>
      <w:r>
        <w:rPr/>
        <w:t>쉾䑕畳彋쉦眷潒</w:t>
      </w:r>
      <w:r>
        <w:rPr/>
        <w:t>ꔸ</w:t>
      </w:r>
      <w:r>
        <w:rPr/>
        <w:t>䙰숪琱ㅮ⑬瑐㝞떮䂵典燂층칣㉐〪</w:t>
      </w:r>
      <w:r>
        <w:rPr/>
        <w:t>ⴭ</w:t>
      </w:r>
      <w:r>
        <w:rPr/>
        <w:t>쉰䌮兙䘴繘䲡㇂䥪䃂䝁숤坪秂쉓䄺䙄㴥繹樲⨷╣琹枏彴숯潂┬☮迂殱汥녉坦卶㢱싂䋂塇淂⽇䨷쉕䜨슡偄</w:t>
      </w:r>
      <w:r>
        <w:rPr/>
        <w:t>ꤦ</w:t>
      </w:r>
      <w:r>
        <w:rPr/>
        <w:t>ⱚ</w:t>
      </w:r>
      <w:r>
        <w:rPr/>
        <w:t>땚숩숰䩈扷⨭</w:t>
      </w:r>
      <w:r>
        <w:rPr/>
        <w:t>ⷂ</w:t>
      </w:r>
      <w:r>
        <w:rPr/>
        <w:t>捓䢩忂䓂〭礣㇂쉒临㝀ㅨ㉡奊乴</w:t>
      </w:r>
      <w:r>
        <w:rPr/>
        <w:t>ꤷ</w:t>
      </w:r>
      <w:r>
        <w:rPr/>
        <w:t>榻ꌹ䙒嗂亩㟂ꏂ婨瘩⬸辬晑摏凂</w:t>
      </w:r>
      <w:r>
        <w:rPr/>
        <w:t>⢩</w:t>
      </w:r>
      <w:r>
        <w:rPr/>
        <w:t>슬こ挩媡㶱㘬숳㚻啡䁣☲딶㥊䱁祧㩍牂䑈恄㥉⴫쉟堽㉦冡䙔쉾晋딷偍势䑇䠦䑖晥쉏姎䰷㕉䴷槂⩥꺣◂疥轧䘲ㅈ치쉲抩䆱迍쉚꥘䌴썯쉍␪歐㥖㩶畋쉳㭘〉䍮䎬싎⪬㐩쉊䕋⨰奕㣂갫숷奰慒灤偪ꄮ轌橗뿂愰㍟</w:t>
      </w:r>
      <w:r>
        <w:rPr/>
        <w:t>ꔹ</w:t>
      </w:r>
      <w:r>
        <w:rPr/>
        <w:t>䑤㩴彺祹恀旍</w:t>
      </w:r>
      <w:r>
        <w:rPr/>
        <w:t>⡊</w:t>
      </w:r>
      <w:r>
        <w:rPr/>
        <w:t>䙳⍀泂佳쉗怭橾戫片㙗慗㚏恠쉅쌱硆╞䑱䕀</w:t>
      </w:r>
      <w:r>
        <w:rPr/>
        <w:t>ⵀ⭓</w:t>
      </w:r>
      <w:r>
        <w:rPr/>
        <w:t>氲䴯칧䖣䍵吩㕆繹栵쉵故䞡곂⹦▩㠺㠮ꇍ</w:t>
      </w:r>
      <w:r>
        <w:rPr/>
        <w:t>ⴶ</w:t>
      </w:r>
      <w:r>
        <w:rPr/>
        <w:t>穐쉚頷췂治⍓</w:t>
      </w:r>
      <w:r>
        <w:rPr/>
        <w:t>ꖩ</w:t>
      </w:r>
      <w:r>
        <w:rPr/>
        <w:t>㢡慠䡶牐䙖梏桲慴砩欱싍晰걩뾏磂橲塉㧂뭠슩⎩▏쵴슥䟎쉢㕗⍡㇍㘴㣂樬</w:t>
      </w:r>
      <w:r>
        <w:rPr/>
        <w:t>ⵣ</w:t>
      </w:r>
      <w:r>
        <w:rPr/>
        <w:t>㨯䓃䍩擎捬쉵</w:t>
      </w:r>
      <w:r>
        <w:rPr/>
        <w:t>ꔵ</w:t>
      </w:r>
      <w:r>
        <w:rPr/>
        <w:t>ꅓ╘璵싂쉉彧潑穷卦椤縻卙奮䴱⪩檱㨱擂ꏂ</w:t>
      </w:r>
      <w:r>
        <w:rPr/>
        <w:t>ⰵ</w:t>
      </w:r>
      <w:r>
        <w:rPr/>
        <w:t>电䔱㧂吨䑡┫ꍾ㢮揂㨊㔮劘㬸䩥烂</w:t>
      </w:r>
      <w:r>
        <w:rPr/>
        <w:t>ꗂ</w:t>
      </w:r>
      <w:r>
        <w:rPr/>
        <w:t>顃뭪礪㙾輬夶止偮獈</w:t>
      </w:r>
      <w:r>
        <w:rPr/>
        <w:t>ⱑ⮥</w:t>
      </w:r>
      <w:r>
        <w:rPr/>
        <w:t>渱灅婃ꍡ뭡슻⨲䅶⫎倥</w:t>
      </w:r>
      <w:r>
        <w:rPr/>
        <w:t>⡈</w:t>
      </w:r>
      <w:r>
        <w:rPr/>
        <w:t>㍀슱㌹十싂</w:t>
      </w:r>
      <w:r>
        <w:rPr/>
        <w:t>⠪</w:t>
      </w:r>
      <w:r>
        <w:rPr/>
        <w:t>㊣唻䱅䙑껂っ彔濎㐬㬸㭙焣㡚幇帬㣂搪㉵㥉桖櫃⍗촹硕䵖䗎睆쉸扂⨲䮣娪飂渹娵敂氱䙺偀쉑⨭㑥ぢ燂〩潯畦凂悥䥩穫䓎橗䰫槂灕⽭頮䫂뾮</w:t>
      </w:r>
      <w:r>
        <w:rPr/>
        <w:t>ꦡ</w:t>
      </w:r>
      <w:r>
        <w:rPr/>
        <w:t>畗悱♳⼭㩨⨷纱璩㔪癩㜩填擂夫쵖䑳滂伦楏ꍞ漪䱬땄⹸桱涘佨爦执㙉㵗묺歓㉌縲䣂慅〬祁扇穏坕係땅幾쉡㑳쉂䅷㛂싂</w:t>
      </w:r>
      <w:r>
        <w:rPr/>
        <w:t>ⵐ</w:t>
      </w:r>
      <w:r>
        <w:rPr/>
        <w:t>漷䉫䕰⯂슩娴幪顐슡컂玥㉈㎏쵴䱵惂㐫唳⯂癕噦滂䪱㕹獦朴숩</w:t>
      </w:r>
      <w:r>
        <w:rPr/>
        <w:t>⡶</w:t>
      </w:r>
      <w:r>
        <w:rPr/>
        <w:t>傥杒繹뼱歂徻疣䵏슱盂乘땤輷</w:t>
      </w:r>
      <w:r>
        <w:rPr/>
        <w:t>ⵒ</w:t>
      </w:r>
      <w:r>
        <w:rPr/>
        <w:t>畅暩朽㔻㘳⽗ꥬ呍걟杚澿澮弽䅈䵒低⻂挹</w:t>
      </w:r>
      <w:r>
        <w:rPr/>
        <w:t>ⱹ</w:t>
      </w:r>
      <w:r>
        <w:rPr/>
        <w:t>瑘ꍞ</w:t>
      </w:r>
      <w:r>
        <w:rPr/>
        <w:t>Ⱙ</w:t>
      </w:r>
      <w:r>
        <w:rPr/>
        <w:t>䈸┹獮㩞歃㥌⸱䍲榬</w:t>
      </w:r>
      <w:r>
        <w:rPr/>
        <w:t>ⵇ</w:t>
      </w:r>
      <w:r>
        <w:rPr/>
        <w:t>䐺숰</w:t>
      </w:r>
      <w:r>
        <w:rPr/>
        <w:t>ꗂ</w:t>
      </w:r>
      <w:r>
        <w:rPr/>
        <w:t>䥞䑏㎡▣㈴⍍畃嘶祲甬㪘睟䖻싂숹頰숥슻㡆敏⪩䴫桩녍婃㶵歅砸㬣䃃쉑⒬⽆땾⭅⒩쉚깷橲쉟暘渷捲</w:t>
      </w:r>
      <w:r>
        <w:rPr/>
        <w:t>ꕖ┣</w:t>
      </w:r>
      <w:r>
        <w:rPr/>
        <w:t>㧂쉦䰥뇂⭚</w:t>
      </w:r>
      <w:r>
        <w:rPr/>
        <w:t>꤫</w:t>
      </w:r>
      <w:r>
        <w:rPr/>
        <w:t>넪춮嘮ꅎ䮏┥磂燂倪㍷</w:t>
      </w:r>
      <w:r>
        <w:rPr/>
        <w:t>ꕱ</w:t>
      </w:r>
      <w:r>
        <w:rPr/>
        <w:t>婇畤横䅩㥞塡딲恆殱ꥢꍷ䒏</w:t>
      </w:r>
      <w:r>
        <w:rPr/>
        <w:t>ꥈ</w:t>
      </w:r>
      <w:r>
        <w:rPr/>
        <w:t>嗂偯奚焰쉋쉣杇㊘곂歸灄呥兂火녺獱䡂猪題㥙呸䅫칔偸敐ꏂ樽㑢楑쉠㞣ꥳ抩네䡳啐⸹칫杅啊쉪쉇瘷㷂뽚奠䍡ꄨ⥯뮻楢쉬灄</w:t>
      </w:r>
      <w:r>
        <w:rPr/>
        <w:t>ⱪ</w:t>
      </w:r>
      <w:r>
        <w:rPr/>
        <w:t>갵␫獶条</w:t>
      </w:r>
      <w:r>
        <w:rPr/>
        <w:t>ꗎ</w:t>
      </w:r>
      <w:r>
        <w:rPr/>
        <w:t>縨ꥩ䅧䥉숰䭾䈵䴬㩁깷㗂䁴</w:t>
      </w:r>
      <w:r>
        <w:rPr/>
        <w:t>ꦻ</w:t>
      </w:r>
      <w:r>
        <w:rPr/>
        <w:t>卧嘶匸皩姂䝙䉄睊幀썓〯깯浺숴夦숩斮䅍ꥡ뼬烂걕㵍癏뽔쏂ꍡ煖浢긽⥓╏숭쉑怩쉯㴬棂⥅塪㍬皻䁥썃䄭⑕穳硌㡨㧂⩈䤴ꍉ祅㭉䤰㍳슱걄塷䥦係䝈☬ꍈ硅</w:t>
      </w:r>
      <w:r>
        <w:rPr/>
        <w:t>ꥄ⥊</w:t>
      </w:r>
      <w:r>
        <w:rPr/>
        <w:t>义揍쉮쉦⸴梣긴␦⩄䂡</w:t>
      </w:r>
      <w:r>
        <w:rPr/>
        <w:t>⠣</w:t>
      </w:r>
      <w:r>
        <w:rPr/>
        <w:t>偈⪩樷䵒辿匭堻꺡䀤䈣䐥숳婩㥘碡䡮奞㍇潩恍ぁ㑕悬䠹쉸뼯㍐츪䶥绍旂⽫쉐싂疩㏂쉪⤭⩂煮䉊</w:t>
      </w:r>
      <w:r>
        <w:rPr/>
        <w:t>ꔸ</w:t>
      </w:r>
      <w:r>
        <w:rPr/>
        <w:t>쉦숩㩧쉡ꌯ塙灏磂䘺乂⭶䡮䁦囂愹쉋⾘싎ꍊ椊慂顤澥卒湭䡱煠䵱牺煶狂ぬꥪ爸奂硓歮瓂䓂䯂♦灸爨㕾㝺숸灮题</w:t>
      </w:r>
      <w:r>
        <w:rPr/>
        <w:t>ꕾ</w:t>
      </w:r>
      <w:r>
        <w:rPr/>
        <w:t>啞摔⸫쉑㌪䑈獠条츶䅥䦣焩潲矍쉥䥒擎輤묶䦬쉴㝡⸹た卍瘣䉙숺숸汩㧂旂</w:t>
      </w:r>
      <w:r>
        <w:rPr/>
        <w:t>⡱</w:t>
      </w:r>
      <w:r>
        <w:rPr/>
        <w:t>偋썀摷偉塧塧</w:t>
      </w:r>
      <w:r>
        <w:rPr/>
        <w:t>ꕩ</w:t>
      </w:r>
      <w:r>
        <w:rPr/>
        <w:t>䜤쉸쉷敷䨱眱쉘婘Ⓕち⼺䑕顓炩숤䙮戩</w:t>
      </w:r>
      <w:r>
        <w:rPr/>
        <w:t>ꤶ</w:t>
      </w:r>
      <w:r>
        <w:rPr/>
        <w:t>㌺愷燂㙨㕥灣沵쉟百灐㍾⤩⩉숭碬뽒窏〫깮㊿爺亡㕶輭</w:t>
      </w:r>
      <w:r>
        <w:rPr/>
        <w:t>Ⲭ</w:t>
      </w:r>
      <w:r>
        <w:rPr/>
        <w:t>㠦䅚懂䡥쏎㙧䈣搴嘥椭噚컂飂⩵偳뼰</w:t>
      </w:r>
      <w:r>
        <w:rPr/>
        <w:t>ꤲ</w:t>
      </w:r>
      <w:r>
        <w:rPr/>
        <w:t>㭚殩恪츪⩗呚싂剭兄䑚瑠㍋싂㨽㐶〭琷嚿桬熡䑸</w:t>
      </w:r>
      <w:r>
        <w:rPr/>
        <w:t>ꗂ</w:t>
      </w:r>
      <w:r>
        <w:rPr/>
        <w:t>뗂慁挰䵏捧悘⨽㝯治ꍌ딭쎱慠䠸㤬摮⩲♆晤㵱婪檥쉅癦䌻偢彾硋싂쉑䅒盂湚䪮挵</w:t>
      </w:r>
      <w:r>
        <w:rPr/>
        <w:t>ⴥ</w:t>
      </w:r>
      <w:r>
        <w:rPr/>
        <w:t>䎘厱偪슻넻껂숭婙놿노뼣䎥拂</w:t>
      </w:r>
      <w:r>
        <w:rPr/>
        <w:t>ⴲ</w:t>
      </w:r>
      <w:r>
        <w:rPr/>
        <w:t>㍳숥媩䍰哂棎녌橌쌳㑯⏂輻㉓拂䥸뇂瑢싎뿂㉲♧砸顳슩桁但䷂</w:t>
      </w:r>
      <w:r>
        <w:rPr/>
        <w:t>ⵒ</w:t>
      </w:r>
      <w:r>
        <w:rPr/>
        <w:t>쉵畓㈰琹塚炩爣懂沮슏⍟淂䥈㬬橷沏䔰㴪䊏剩䑕吰⨽堫䢣乨</w:t>
      </w:r>
      <w:r>
        <w:rPr/>
        <w:t>꧂</w:t>
      </w:r>
      <w:r>
        <w:rPr/>
        <w:t>ꅬ캬쉣⽚汆䁪⩲奂뽭뿂캏潊⛂⩢卂獪捪䇃ꍾ뭺繒婚圫穬〯숤녌㊏煐䑊穨奐쉱숤⸰渶幎䕤슱⫂깖슩␭煑䐬珂儽싃쉲椭</w:t>
      </w:r>
      <w:r>
        <w:rPr/>
        <w:t>⢣</w:t>
      </w:r>
      <w:r>
        <w:rPr/>
        <w:t>녕</w:t>
      </w:r>
      <w:r>
        <w:rPr/>
        <w:t>ꕊ</w:t>
      </w:r>
      <w:r>
        <w:rPr/>
        <w:t>堦䁠嚥</w:t>
      </w:r>
      <w:r>
        <w:rPr/>
        <w:t>⡨</w:t>
      </w:r>
      <w:r>
        <w:rPr/>
        <w:t>嘵</w:t>
      </w:r>
      <w:r>
        <w:rPr/>
        <w:t>ꖥ</w:t>
      </w:r>
      <w:r>
        <w:rPr/>
        <w:t>䂘곎轂쉲뽶睌䠰栬儶쉧坖</w:t>
      </w:r>
      <w:r>
        <w:rPr/>
        <w:t>ꤹꦩ⍄</w:t>
      </w:r>
      <w:r>
        <w:rPr/>
        <w:t>㵅䥩╮䱊堫</w:t>
      </w:r>
      <w:r>
        <w:rPr/>
        <w:t>ꕤ</w:t>
      </w:r>
      <w:r>
        <w:rPr/>
        <w:t>㑬䘥単䜲弥습橁硧♰㤱쉲党址泂쉸䰥⯎⑍䝒㵬儭復强쉋㜣輵㏂때䍅煆쉶溘圪〪兯流徿洲㵒⼲숻</w:t>
      </w:r>
      <w:r>
        <w:rPr/>
        <w:t>ꤪ</w:t>
      </w:r>
      <w:r>
        <w:rPr/>
        <w:t>乹숮椮术쉕㍄晥⍟秂䥃奱搲ꎩ祆긽</w:t>
      </w:r>
      <w:r>
        <w:rPr/>
        <w:t>ꖻ</w:t>
      </w:r>
      <w:r>
        <w:rPr/>
        <w:t>㩀걢⾱믂儦싂瑺こ兕厵玥慓숻偞</w:t>
      </w:r>
      <w:r>
        <w:rPr/>
        <w:t>ⶻ</w:t>
      </w:r>
      <w:r>
        <w:rPr/>
        <w:t>扙畺瑚䀰繐㍨妡犣澩㩊塀⥍믂䈳䫂㑮䵅睺慊컂㵆⥎畎</w:t>
      </w:r>
      <w:r>
        <w:rPr/>
        <w:t>ⵏ</w:t>
      </w:r>
      <w:r>
        <w:rPr/>
        <w:t>爪矂䕉啤㡋⌮湫砵㴷穁⨪</w:t>
      </w:r>
      <w:r>
        <w:rPr/>
        <w:t>⠻</w:t>
      </w:r>
      <w:r>
        <w:rPr/>
        <w:t>䡥湣</w:t>
      </w:r>
      <w:r>
        <w:rPr/>
        <w:t>ⵅ</w:t>
      </w:r>
      <w:r>
        <w:rPr/>
        <w:t>䜷儦㦮婋숱䔵祴뾩毎</w:t>
      </w:r>
      <w:r>
        <w:rPr/>
        <w:t>ⷃ</w:t>
      </w:r>
      <w:r>
        <w:rPr/>
        <w:t>唥噀䑡唶㴻晤嗎㐹灾쉪婡겮橆䱶湉쉭䯂䝎ヂ</w:t>
      </w:r>
      <w:r>
        <w:rPr/>
        <w:t>ꥏ</w:t>
      </w:r>
      <w:r>
        <w:rPr/>
        <w:t>ⱇ</w:t>
      </w:r>
      <w:r>
        <w:rPr/>
        <w:t>轄⥶㑔哂嘩</w:t>
      </w:r>
      <w:r>
        <w:rPr/>
        <w:t>ⱌ</w:t>
      </w:r>
      <w:r>
        <w:rPr/>
        <w:t>睯晳뭖⑔㋂摭묶⫂煹杙녲뽗澵扅嘰異砷쉉噴깲㒩稶穘깟ꇎ⩆ꅁ倊㝑愹딺</w:t>
      </w:r>
      <w:r>
        <w:rPr/>
        <w:t>ꗂ</w:t>
      </w:r>
      <w:r>
        <w:rPr/>
        <w:t>穋㠣縥扏ꌴ</w:t>
      </w:r>
      <w:r>
        <w:rPr/>
        <w:t>ⱥ⦮</w:t>
      </w:r>
      <w:r>
        <w:rPr/>
        <w:t>ま깉촭亵頹쵾䘪딥⨩奶普</w:t>
      </w:r>
      <w:r>
        <w:rPr/>
        <w:t>⡥</w:t>
      </w:r>
      <w:r>
        <w:rPr/>
        <w:t>㘭圣燍䓂㒱㛂䁑爽喿䘻</w:t>
      </w:r>
      <w:r>
        <w:rPr/>
        <w:t>꧂⹠</w:t>
      </w:r>
      <w:r>
        <w:rPr/>
        <w:t>彄쉮놱⨯䊬츽숱⥙땯⒥䴻㜺䍨쉊⩡呣卉慹墡形</w:t>
      </w:r>
      <w:r>
        <w:rPr/>
        <w:t>⡸</w:t>
      </w:r>
      <w:r>
        <w:rPr/>
        <w:t>牗䵅卯</w:t>
      </w:r>
      <w:r>
        <w:rPr/>
        <w:t>⡑</w:t>
      </w:r>
      <w:r>
        <w:rPr/>
        <w:t>弳䍦싂啌䧎棂礶䥭⩄쌨颱</w:t>
      </w:r>
      <w:r>
        <w:rPr/>
        <w:t>ⷂ</w:t>
      </w:r>
      <w:r>
        <w:rPr/>
        <w:t>偖숨䩆婅栭儷畎싂慡슏㯂쌪⿂㴬瑬⎬</w:t>
      </w:r>
      <w:r>
        <w:rPr/>
        <w:t>ꔩ</w:t>
      </w:r>
      <w:r>
        <w:rPr/>
        <w:t>䍬灕瀦瑖㝀╒牘窮쉄⨻䥈놡轸枡爭뼫嘷⎡쉾昫繹</w:t>
      </w:r>
      <w:r>
        <w:rPr/>
        <w:t>⢬</w:t>
      </w:r>
      <w:r>
        <w:rPr/>
        <w:t>獄欻䡫䭸</w:t>
      </w:r>
      <w:r>
        <w:rPr/>
        <w:t>ꕮ</w:t>
      </w:r>
      <w:r>
        <w:rPr/>
        <w:t>犩䌤⾵</w:t>
      </w:r>
      <w:r>
        <w:rPr/>
        <w:t>ⵤ</w:t>
      </w:r>
      <w:r>
        <w:rPr/>
        <w:t>䜣</w:t>
      </w:r>
      <w:r>
        <w:rPr/>
        <w:t>ⱅ</w:t>
      </w:r>
      <w:r>
        <w:rPr/>
        <w:t>轪欪穣庣甯䊣</w:t>
      </w:r>
      <w:r>
        <w:rPr/>
        <w:t>ꤹ</w:t>
      </w:r>
      <w:r>
        <w:rPr/>
        <w:t>悬껂㑭碱⩑㔺乙</w:t>
      </w:r>
      <w:r>
        <w:rPr/>
        <w:t>ꥆ▿</w:t>
      </w:r>
      <w:r>
        <w:rPr/>
        <w:t>久揎</w:t>
      </w:r>
      <w:r>
        <w:rPr/>
        <w:t>⡣⡐⥉</w:t>
      </w:r>
      <w:r>
        <w:rPr/>
        <w:t>略報〲⸭쉦坉쉙쉹札穉帺稩癣愴䏎㚡斻</w:t>
      </w:r>
      <w:r>
        <w:rPr/>
        <w:t>⡗</w:t>
      </w:r>
      <w:r>
        <w:rPr/>
        <w:t>癅⪩ꅫ䍥⫂䑘</w:t>
      </w:r>
      <w:r>
        <w:rPr/>
        <w:t>⣂</w:t>
      </w:r>
      <w:r>
        <w:rPr/>
        <w:t>㏂㙌⨴頽깴浖眴</w:t>
      </w:r>
      <w:r>
        <w:rPr/>
        <w:t>ꔥ</w:t>
      </w:r>
      <w:r>
        <w:rPr/>
        <w:t>䈩塎</w:t>
      </w:r>
      <w:r>
        <w:rPr/>
        <w:t>ⱆ</w:t>
      </w:r>
      <w:r>
        <w:rPr/>
        <w:t>㩷걩㉞䝹쏂㶵恌楺摪凂㪱歑浌⨻ㄳ厱卑帤㡋䍙쉯仂癣㭟煆䔷桁⯂悻㌪奙晇瀴䪘畐꺮晗垮漽ꅱ匽ꥲ쉂飂䭊쉮쉘呮ꍄꌹ</w:t>
      </w:r>
      <w:r>
        <w:rPr/>
        <w:t>ꕑ⭈</w:t>
      </w:r>
      <w:r>
        <w:rPr/>
        <w:t>彴繟뼲頴㔷牡ど썖㚣䭡獧␣䑐땘㣎顏䈺挮</w:t>
      </w:r>
      <w:r>
        <w:rPr/>
        <w:t>ꗂ</w:t>
      </w:r>
      <w:r>
        <w:rPr/>
        <w:t>報顣㣂啢摗㯂㩐奥싂쉐</w:t>
      </w:r>
      <w:r>
        <w:rPr/>
        <w:t>ⲥ</w:t>
      </w:r>
      <w:r>
        <w:rPr/>
        <w:t>ꏂ獤ㅴ㘸輱毂斏娣割促た桥</w:t>
      </w:r>
      <w:r>
        <w:rPr/>
        <w:t>ꦻ</w:t>
      </w:r>
      <w:r>
        <w:rPr/>
        <w:t>ꍶ</w:t>
      </w:r>
      <w:r>
        <w:rPr/>
        <w:t>⡋</w:t>
      </w:r>
      <w:r>
        <w:rPr/>
        <w:t>杰㵢壃埂㵥숫땭㓂䕋牔乺朱洴슘䅮兰</w:t>
      </w:r>
      <w:r>
        <w:rPr/>
        <w:t>ꥅ</w:t>
      </w:r>
      <w:r>
        <w:rPr/>
        <w:t>⡘</w:t>
      </w:r>
      <w:r>
        <w:rPr/>
        <w:t>橣祭쉨版䡦湨䍋䆿뼩䣃쉚界떏⤪硖䡉䧂儲촪眪湪䠦숪㑢䶱⒘䌭㡖楃쉳杞♱普떩䊘묺猩爵ꍍ䨮砰弣䔹灍숫㑰쉑싂椣畱걫頽</w:t>
      </w:r>
      <w:r>
        <w:rPr/>
        <w:t>ꤶ</w:t>
      </w:r>
      <w:r>
        <w:rPr/>
        <w:t>䥢쉳噘吭劵浣䌪㏂쉱轀슬뿂彵⩫㕙唪䱂兩♍땵㉇摹牡摵쉯㴪♅剳噂㍵涩竂恢年矂Ⓝ洩憥⩒晴숹䚩昽⍖䀦땸⬭충ꅇ숵</w:t>
      </w:r>
      <w:r>
        <w:rPr/>
        <w:t>ꤻ</w:t>
      </w:r>
      <w:r>
        <w:rPr/>
        <w:t>瓎奦澵䳂⑌䢥㵆㧂垱썇戴敇当顇癊숭澬皿碻煩</w:t>
      </w:r>
      <w:r>
        <w:rPr/>
        <w:t>꧂</w:t>
      </w:r>
      <w:r>
        <w:rPr/>
        <w:t>쉒ヂ넴睒煔乁⽃爽딹쉆㭥哂䉹</w:t>
      </w:r>
      <w:r>
        <w:rPr/>
        <w:t>ⲣ</w:t>
      </w:r>
      <w:r>
        <w:rPr/>
        <w:t>䱪䉞昭㫂橋堷剒旎噄㭡쉍쉖쉗숥♢㠪㝸睬⬵䜸⶿</w:t>
      </w:r>
      <w:r>
        <w:rPr/>
        <w:t>ⱌ</w:t>
      </w:r>
      <w:r>
        <w:rPr/>
        <w:t>晍⹖咩싎桦痂⵩杬䑫䀷층劏쉣勂穢噰쉠牆㭌睲佅喵䶥㌲然嘵쉈塘燂䓂兺⭟쉲ꏂ亮圳瑯츥磂輵圪壂悻뼪据牫㧍䈫扥쌬꥖㙥║頦抮</w:t>
      </w:r>
      <w:r>
        <w:rPr/>
        <w:t>ꤨ</w:t>
      </w:r>
      <w:r>
        <w:rPr/>
        <w:t>㐊縦ㅢ☳䨶濂㕇顎䕈顚奮䙁쉭囂穂䝹걌傩晲♟싂쉄㉬㩶숨湷坡뼩긪䌶㑮䯍</w:t>
      </w:r>
      <w:r>
        <w:rPr/>
        <w:t>ⵓ</w:t>
      </w:r>
      <w:r>
        <w:rPr/>
        <w:t>㑍䠭海⑆炵컍⒣傩旎싍啚欶숷♲숰쉹쎵偰쉓ꅬ娰⿂头⫂矂뗍㫂楎卬⹚䩖䑊樽椦</w:t>
      </w:r>
      <w:r>
        <w:rPr/>
        <w:t>ꗂ</w:t>
      </w:r>
      <w:r>
        <w:rPr/>
        <w:t>却慂婳⭉杤쉓囂杍㝄㡀唵䅥䩐津猥歍숨㟂땦婊딫䩵걤橒㵈偰싂췂佳㕰믂珎⩓伱輰</w:t>
      </w:r>
      <w:r>
        <w:rPr/>
        <w:t>ⶥ</w:t>
      </w:r>
      <w:r>
        <w:rPr/>
        <w:t>믂쉠牣⥎哂扂긣䰴쵭兠깃</w:t>
      </w:r>
      <w:r>
        <w:rPr/>
        <w:t>꧂</w:t>
      </w:r>
      <w:r>
        <w:rPr/>
        <w:t>奙꥕ꆵ㏂搸⿂轞숯瑉婘繢䗂숰歫⤸啧</w:t>
      </w:r>
      <w:r>
        <w:rPr/>
        <w:t>꧃</w:t>
      </w:r>
      <w:r>
        <w:rPr/>
        <w:t>猥䩦癃</w:t>
      </w:r>
      <w:r>
        <w:rPr/>
        <w:t>ꤤ</w:t>
      </w:r>
      <w:r>
        <w:rPr/>
        <w:t>䢵䁤浱幄獞䈪㨱揂⎣</w:t>
      </w:r>
      <w:r>
        <w:rPr/>
        <w:t>⢩</w:t>
      </w:r>
      <w:r>
        <w:rPr/>
        <w:t>瑘泍쉾슣䒡䩋깅剷ꄳ슮캣쉠</w:t>
      </w:r>
      <w:r>
        <w:rPr/>
        <w:t>⠮</w:t>
      </w:r>
      <w:r>
        <w:rPr/>
        <w:t>싂슏器殩쉚㴴恞偯뭾竂</w:t>
      </w:r>
      <w:r>
        <w:rPr/>
        <w:t>ꗂ</w:t>
      </w:r>
      <w:r>
        <w:rPr/>
        <w:t>ꥬ㉺䔷杌禩䭥婣昶乐瘪竂彵轀祷砨╬⑍幆禩枏掣뽊睇䓂ꅸ㴲</w:t>
      </w:r>
      <w:r>
        <w:rPr/>
        <w:t>⢥</w:t>
      </w:r>
      <w:r>
        <w:rPr/>
        <w:t>幱☽熿烍</w:t>
      </w:r>
      <w:r>
        <w:rPr/>
        <w:t>Ɒ</w:t>
      </w:r>
      <w:r>
        <w:rPr/>
        <w:t>恚슩瑶ㄷ卩卫㥥ꥪ堵橸唣⍁輮썆皣繒췂⹦䵄䡴䝩䱙⑐縪栬ꅃ</w:t>
      </w:r>
      <w:r>
        <w:rPr/>
        <w:t>ꔽ䷃</w:t>
      </w:r>
      <w:r>
        <w:rPr/>
        <w:t>슥䨺싂懃氬縪칣䃂⒩♮〵슱轠䝒拂䝎辱</w:t>
      </w:r>
      <w:r>
        <w:rPr/>
        <w:t>ⵞ</w:t>
      </w:r>
      <w:r>
        <w:rPr/>
        <w:t>婦⸨䅰兦촸祏䄵揂偳灁汚甲敇쉱䀥瑃摞긳뭊亣뭯⯂亩唳쉷䭣⨲䘬쉾</w:t>
      </w:r>
      <w:r>
        <w:rPr/>
        <w:t>ⷂ</w:t>
      </w:r>
      <w:r>
        <w:rPr/>
        <w:t>歋狂㶘獄ꌻ⴨涩ꍠ䡌슩彗䑓䃂䛂ヂ㩾楇捞檥畬渫け딹♧껂匮洸慞先剣瑭禘㦏</w:t>
      </w:r>
      <w:r>
        <w:rPr/>
        <w:t>ⳂⓍ</w:t>
      </w:r>
      <w:r>
        <w:rPr/>
        <w:t>뿂䞿俎⭰ꅾ帮夶挣</w:t>
      </w:r>
      <w:r>
        <w:rPr/>
        <w:t>ꔯ</w:t>
      </w:r>
      <w:r>
        <w:rPr/>
        <w:t>갪丩穹䥱冿䡇愣瘱㎏␤䶮婨䍂佄㬷䉡獗깈㩳</w:t>
      </w:r>
      <w:r>
        <w:rPr/>
        <w:t>ⶱ</w:t>
      </w:r>
      <w:r>
        <w:rPr/>
        <w:t>㭗⦿畺뿂⩈㖬拂쉹䝭㝄扐㭰⨱뽌輺桧쉾縰扉숻⿂揂⏎⪿쉹禩母겥䳂⼲攭敳䕴她敵䋂㮩쉰칮湆甫갫旂咬濂⼻</w:t>
      </w:r>
      <w:r>
        <w:rPr/>
        <w:t>ⴹ</w:t>
      </w:r>
      <w:r>
        <w:rPr/>
        <w:t>䝞</w:t>
      </w:r>
      <w:r>
        <w:rPr/>
        <w:t>⠥</w:t>
      </w:r>
      <w:r>
        <w:rPr/>
        <w:t>仂⩄녧彐捂堭晑</w:t>
      </w:r>
      <w:r>
        <w:rPr/>
        <w:t>ꕾ</w:t>
      </w:r>
      <w:r>
        <w:rPr/>
        <w:t>㉌䑹䟂䩞딸㍯祠穑</w:t>
      </w:r>
      <w:r>
        <w:rPr/>
        <w:t>ꖱ</w:t>
      </w:r>
      <w:r>
        <w:rPr/>
        <w:t>䏂䀣䔳轂⑀瑙䖏</w:t>
      </w:r>
      <w:r>
        <w:rPr/>
        <w:t>⡴</w:t>
      </w:r>
      <w:r>
        <w:rPr/>
        <w:t>圴ꍪ䱩䦿幷正畧娦匪歙쉙ꄰ汬⩙</w:t>
      </w:r>
      <w:r>
        <w:rPr/>
        <w:t>ꖿ⦏</w:t>
      </w:r>
      <w:r>
        <w:rPr/>
        <w:t>䐻恍쉡⨵晠걍쌥⍌㡱숮庿㩲ꄥ┳摔顐넣冱걂歺슡牭猪没㩪쵁椩朸輷顔곃숱権ㄽ깓硨優䘲瀳扚參獷潣輫숯숸⑗</w:t>
      </w:r>
      <w:r>
        <w:rPr/>
        <w:t>⡱</w:t>
      </w:r>
      <w:r>
        <w:rPr/>
        <w:t>슩䱈⯂㞩</w:t>
      </w:r>
      <w:r>
        <w:rPr/>
        <w:t>ⱇ</w:t>
      </w:r>
      <w:r>
        <w:rPr/>
        <w:t>㤯穨㬭杦泎晆畑䃂숤춬䘣㩮␹獓㩍迂숴㊬顈燂ꄻꅨ挦䭠</w:t>
      </w:r>
      <w:r>
        <w:rPr/>
        <w:t>ⵀ⨽</w:t>
      </w:r>
      <w:r>
        <w:rPr/>
        <w:t>䄊渵桇䑄⑯婣녦玮ꥣ⫂潟</w:t>
      </w:r>
      <w:r>
        <w:rPr/>
        <w:t>ⱀ</w:t>
      </w:r>
      <w:r>
        <w:rPr/>
        <w:t>䍓呦癠磂䐮䙇깵㙺睎䑎䔷夹輦⑌뮻焴</w:t>
      </w:r>
      <w:r>
        <w:rPr/>
        <w:t>ⷂ</w:t>
      </w:r>
      <w:r>
        <w:rPr/>
        <w:t>쉮熡䎘䵱㵁쉟싂割側睴怵뾩倩</w:t>
      </w:r>
      <w:r>
        <w:rPr/>
        <w:t>ꦩ</w:t>
      </w:r>
      <w:r>
        <w:rPr/>
        <w:t>眻촩㔸䉟桞水顟灀쉊⫂牄懂厣</w:t>
      </w:r>
      <w:r>
        <w:rPr/>
        <w:t>ꦻ</w:t>
      </w:r>
      <w:r>
        <w:rPr/>
        <w:t>⡕</w:t>
      </w:r>
      <w:r>
        <w:rPr/>
        <w:t>㢻扨</w:t>
      </w:r>
      <w:r>
        <w:rPr/>
        <w:t>ꕇ</w:t>
      </w:r>
      <w:r>
        <w:rPr/>
        <w:t>娲쉲儯礦慊仂⨪쉌䐤凂繣䴻乷쉔牺佪쉙急⨫쉪긮堻捸琦䧂䰥愭敌玬弱敶瘲</w:t>
      </w:r>
      <w:r>
        <w:rPr/>
        <w:t>ꔱ</w:t>
      </w:r>
      <w:r>
        <w:rPr/>
        <w:t>㍊瑣</w:t>
      </w:r>
      <w:r>
        <w:rPr/>
        <w:t>Ⱜ</w:t>
      </w:r>
      <w:r>
        <w:rPr/>
        <w:t>慁깃疡䥩쉧쉠⍨秂横㟂쉚埂磂䭷䪡彌쉷塐堶⍚</w:t>
      </w:r>
      <w:r>
        <w:rPr/>
        <w:t>ⷂ</w:t>
      </w:r>
      <w:r>
        <w:rPr/>
        <w:t>獗ꄭꅌ</w:t>
      </w:r>
      <w:r>
        <w:rPr/>
        <w:t>ꤣ</w:t>
      </w:r>
      <w:r>
        <w:rPr/>
        <w:t>걹䗂䡥싂쉉䮩奀瓂⩗乩哂揂쵵쵵歒ꅭ碏啭漽杪</w:t>
      </w:r>
      <w:r>
        <w:rPr/>
        <w:t>ⵌ</w:t>
      </w:r>
      <w:r>
        <w:rPr/>
        <w:t>㋂穬쉣怳숬쉣䭥旂庥㵺何湔唨䩦牒伪懂ㄯ㵌㕫㇃彧㍹䟂块仂湌㝊卣⥉活匴煌丷㞘⻂촳꺩ꄪ슻輲쉌浈啐⪘て쉖奔浣쉁獟杙㟂䱋숬偘⶘♂乭䝆뭧㵨掮㭵쉕楆輳狃矂穾땖歲奶え圻矂ꍓ쉹桺쉳渦꺩塭甸皻䕈</w:t>
      </w:r>
      <w:r>
        <w:rPr/>
        <w:t>ⱆ</w:t>
      </w:r>
      <w:r>
        <w:rPr/>
        <w:t>厡䱳䷂ꥡ</w:t>
      </w:r>
      <w:r>
        <w:rPr/>
        <w:t>ⱋ</w:t>
      </w:r>
      <w:r>
        <w:rPr/>
        <w:t>慖䑏㬪깱⩫㕲滍帱冮扞愹숷넶輦칀숶掮쉤䊡ꅴ쉍剈㈭優旂㡓㯂桥㵺傘◍斩椹便䵭</w:t>
      </w:r>
      <w:r>
        <w:rPr/>
        <w:t>⣂</w:t>
      </w:r>
      <w:r>
        <w:rPr/>
        <w:t>䰺癐摉슩㷂噯乕㕹슮煵仂☪殩䧂恇拂弸㕢쵩슣껂㡁슩㓂㝙穴놱▘䨪之㣂䕁싂癮歶琳</w:t>
      </w:r>
      <w:r>
        <w:rPr/>
        <w:t>ⱦ</w:t>
      </w:r>
      <w:r>
        <w:rPr/>
        <w:t>녀뽑㍒托〣쉷稶㋂녕㡄歹礵幬硚桬</w:t>
      </w:r>
      <w:r>
        <w:rPr/>
        <w:t>⡘</w:t>
      </w:r>
      <w:r>
        <w:rPr/>
        <w:t>숭婸췍쉗奚䤷幆쉳䦩燂乷乙쉁均ㅳ旂縶煚欻憥ꌣ剾ꇂ⏂洰䝚嫂㮡ꌲ䨱婯㙾噥ꌤ摫㤮疵呪㕯桦츯欲刣쉾䑌싂䍥䱧拂㘨쉃轊䁘輤㯂걁㥹쉉梡ꍉ埂轕녦䆘숮娫畯㜤쉃♶쉅숻剐㑶⑘戦乺㭮쉳歶慨슩桷⎘坓숮恙〵년汘⪮㤩噚䰳뭥恬</w:t>
      </w:r>
      <w:r>
        <w:rPr/>
        <w:t>ⱘ</w:t>
      </w:r>
      <w:r>
        <w:rPr/>
        <w:t>迍㝰㔫䐵佪䮮摱쉈吱칂䍣䶵㈹唸晒唫剂䠺Ⓕ主숤</w:t>
      </w:r>
      <w:r>
        <w:rPr/>
        <w:t>ⲩ</w:t>
      </w:r>
      <w:r>
        <w:rPr/>
        <w:t>뽒촣䈪습繗坁⩃䳂敇潥桱奣⼪쉁憥㑞泍ヂ㭏㡤晴嚻䵓㉩卐哂쉎礵噊睖琴╲⭓㕔겮䄸䱥㥈⩡姎畄捀牟浥㈸牉含슏⪏採䥌싂㒩敹ꍗ㝬㣂⻂桡顕㭌歍쉪䠹㣂㙬否䌬瑑爊</w:t>
      </w:r>
      <w:r>
        <w:rPr/>
        <w:t>Ⱳ</w:t>
      </w:r>
      <w:r>
        <w:rPr/>
        <w:t>䦿倨ꄹ딫㌫䍺숦䠳쉢㬹뭘⾡拂潈♺穱䑵䬰㗂係瘬晀㠥</w:t>
      </w:r>
      <w:r>
        <w:rPr/>
        <w:t>꧂⹦</w:t>
      </w:r>
      <w:r>
        <w:rPr/>
        <w:t>偢䴲潀吮扭䴮爰呋〯⭧걪ꅃ轚恃㢱㩞攭쉰嗂㫂創瑫⨪录䱾䱥獑떿䋂桊넺㙐克</w:t>
      </w:r>
    </w:p>
    <w:p>
      <w:pPr>
        <w:pStyle w:val="PreformattedText"/>
        <w:bidi w:val="0"/>
        <w:spacing w:before="0" w:after="0"/>
        <w:jc w:val="left"/>
        <w:rPr/>
      </w:pPr>
      <w:r>
        <w:rPr/>
        <w:t>捬숭⩇䩖湴䜪쎣걬㍷숪䇂䭵摶焲参盂꺱慭숳㵧쌳숪</w:t>
      </w:r>
      <w:r>
        <w:rPr/>
        <w:t>ꗂ</w:t>
      </w:r>
      <w:r>
        <w:rPr/>
        <w:t>氰卨⏂</w:t>
      </w:r>
      <w:r>
        <w:rPr/>
        <w:t>ꥉ</w:t>
      </w:r>
      <w:r>
        <w:rPr/>
        <w:t>Ⱛ⑷⒵</w:t>
      </w:r>
      <w:r>
        <w:rPr/>
        <w:t>轆㙥匯ꥧ搭䉅繫潪⺿睅⍍慇⏃戦숨뾵ꥬ倱㵴◂摔瘭㝯橥橎楪却潂娯影싂</w:t>
      </w:r>
      <w:r>
        <w:rPr/>
        <w:t>⣂</w:t>
      </w:r>
      <w:r>
        <w:rPr/>
        <w:t>⾘⻂托倥㐣縮盎伴䙸奖〪䒣츹䙵⨻썒䥳䴽쎮猨䔸僂䉧녊湙慤슻ㅪ楑㷂䙶쉘䵀㝢뽪犏㥞슻㥚䈪卡奉䝀楒幘堰剷丩序槂슱쉾㓂庱⬱窡ꅖ䱧쌤䍨⧂幡䁢湰쉌㡁沘쉭㓂輭唥♙⪡┻慅怶쉅쉧瑀䨯꺏쉵癙但슣用愵癢쉷扮桨迎䰲㈽恢</w:t>
      </w:r>
      <w:r>
        <w:rPr/>
        <w:t>ⱙ</w:t>
      </w:r>
      <w:r>
        <w:rPr/>
        <w:t>ꕆ</w:t>
      </w:r>
      <w:r>
        <w:rPr/>
        <w:t>ㅚ痂㞥稭噬犘じ㒘뾘奲桄⬭</w:t>
      </w:r>
      <w:r>
        <w:rPr/>
        <w:t>ꥄ</w:t>
      </w:r>
      <w:r>
        <w:rPr/>
        <w:t>ꍖ䘭串揂뭹⯂숫颩扏佂卄摤녦녨桗슩싂㕨⥞쉓싂䄤壂䑪䕭剁㈬匪⭄ォ꥗㦻仂噤⩟습䤶</w:t>
      </w:r>
      <w:r>
        <w:rPr/>
        <w:t>ⰲ</w:t>
      </w:r>
      <w:r>
        <w:rPr/>
        <w:t>쉔愦㩏傮䎿</w:t>
      </w:r>
      <w:r>
        <w:rPr/>
        <w:t>ꕦ</w:t>
      </w:r>
      <w:r>
        <w:rPr/>
        <w:t>㑪吻䋂숽츴啍䡇쉃佩숯䭐⌽杅쏂窩迂䠴␰걞쉑⹨態ꆻ㵅ッ숽彏問뽯슬쉃썟뽙唯쉘쉈僂㘫㝾땸辥正䉕⥎奍え輮彙⭈暣⛂싍</w:t>
      </w:r>
      <w:r>
        <w:rPr/>
        <w:t>ꔹ</w:t>
      </w:r>
      <w:r>
        <w:rPr/>
        <w:t>恦㎮⥒猦놏䡬⌮㩋恃䡅杦춬橴橋䪻楅걵䒬㐦쉈⍁ꆘ긫슬김猸⤶⹇칊掘ㅹ㐻單䑴帻쉰塭愩숣믂쏂뭉潒煍䁖㥍㯂楯뽂撱䭣砱午呅数숺彧⬦䕷</w:t>
      </w:r>
      <w:r>
        <w:rPr/>
        <w:t>ⷍ</w:t>
      </w:r>
      <w:r>
        <w:rPr/>
        <w:t>櫂☷况穁浌䟂睤䫎뮩汘穋畏쉒⑈啈䛂灋깺畓祁嘥䝭⿂垿싂䕊㍔䵤呈獭䥺癓楖䍱쵗晎〷</w:t>
      </w:r>
      <w:r>
        <w:rPr/>
        <w:t>Ⳃ</w:t>
      </w:r>
      <w:r>
        <w:rPr/>
        <w:t>硁⍳呓</w:t>
      </w:r>
      <w:r>
        <w:rPr/>
        <w:t>ⵚ</w:t>
      </w:r>
      <w:r>
        <w:rPr/>
        <w:t>嫂癬揂殮顯㥨刪㔻猣긵</w:t>
      </w:r>
      <w:r>
        <w:rPr/>
        <w:t>ⱞ</w:t>
      </w:r>
      <w:r>
        <w:rPr/>
        <w:t>梱帹璬便</w:t>
      </w:r>
      <w:r>
        <w:rPr/>
        <w:t>⡹</w:t>
      </w:r>
      <w:r>
        <w:rPr/>
        <w:t>砲榣氨⍘䙃</w:t>
      </w:r>
      <w:r>
        <w:rPr/>
        <w:t>ꥇ</w:t>
      </w:r>
      <w:r>
        <w:rPr/>
        <w:t>쉺䓍兯汞㑇쉖⻎汳琮捂㩈ぬ橺䝷䂥漥坺썖ㅶ䍭䝱呍䨨䭨㴽⹡辘天</w:t>
      </w:r>
      <w:r>
        <w:rPr/>
        <w:t>ꤩⷂ⑙⫂</w:t>
      </w:r>
      <w:r>
        <w:rPr/>
        <w:t>숨Ⓜ歆䡗䔮侵奪䁟싂┫協컂顔䄺㛂則夷但숸㑥焻㉲</w:t>
      </w:r>
      <w:r>
        <w:rPr/>
        <w:t>⡳</w:t>
      </w:r>
      <w:r>
        <w:rPr/>
        <w:t>侻埂䀤䰩숊썹䃂关칑呆慐畍暮㡦쵐題乵歁䟃㧂癕珂숪</w:t>
      </w:r>
      <w:r>
        <w:rPr/>
        <w:t>ꤣ</w:t>
      </w:r>
      <w:r>
        <w:rPr/>
        <w:t>槂숨媣</w:t>
      </w:r>
      <w:r>
        <w:rPr/>
        <w:t>ⱐ</w:t>
      </w:r>
      <w:r>
        <w:rPr/>
        <w:t>潌ꅺ䫂剎䨽敬䫂숯啩弰쉎壂ꅄ槂싂昤䅭破슱倯숶稻䜦䙴だ怶⭪楔䍮䕍⼽㞵畕⌮쉆嘴廂䏂㘴ꍊ橾㕟ꇂ⌽枮旂剱䥀㤸䝢僂땂⭢払䛂繖뇂㑅顪迂⥥☸儴颿⎿潙炘堵놘瀭뾿숺㥑壂⽧╫晫䙱溮䑠쉒갥</w:t>
      </w:r>
      <w:r>
        <w:rPr/>
        <w:t>꤭</w:t>
      </w:r>
      <w:r>
        <w:rPr/>
        <w:t>厏⛃⹇吱杅㕏拂㭁塈䇎橫⭋㟎牏쏂漷⑶숩ꅅ껎䭸焳愬繌盂㑧㩸䂵䘸⍁쵋䰬汭仂㥭╟쵩㯂싂숮桇䛃ケ湉╣⥨</w:t>
      </w:r>
      <w:r>
        <w:rPr/>
        <w:t>⡊</w:t>
      </w:r>
      <w:r>
        <w:rPr/>
        <w:t>⻂䣂⸪啯幺懂노㢿瑚去氦㗂ㄸ幉㯂</w:t>
      </w:r>
      <w:r>
        <w:rPr/>
        <w:t>ⱘ</w:t>
      </w:r>
      <w:r>
        <w:rPr/>
        <w:t>껂㝯⒥쉨쉤轃㛂汷☦䘶濂ꍓ쏂恌</w:t>
      </w:r>
      <w:r>
        <w:rPr/>
        <w:t>ⱘ</w:t>
      </w:r>
      <w:r>
        <w:rPr/>
        <w:t>樭⫂딤␶㵓椷僃</w:t>
      </w:r>
      <w:r>
        <w:rPr/>
        <w:t>ⴵ</w:t>
      </w:r>
      <w:r>
        <w:rPr/>
        <w:t>慠싂反㖥⾥⥀갹꥖〱哂漥䯂⭫祣</w:t>
      </w:r>
      <w:r>
        <w:rPr/>
        <w:t>ⴥ</w:t>
      </w:r>
      <w:r>
        <w:rPr/>
        <w:t>땫싍쉪頦숬熬〺䅇썓均뽫塵䥰瑥恂㕈硡</w:t>
      </w:r>
      <w:r>
        <w:rPr/>
        <w:t>⡫</w:t>
      </w:r>
      <w:r>
        <w:rPr/>
        <w:t>獠쉌걔쉧淎䭂湋灵䩨䙡ꍚꥣ灾칳煔</w:t>
      </w:r>
      <w:r>
        <w:rPr/>
        <w:t>ꕣ</w:t>
      </w:r>
      <w:r>
        <w:rPr/>
        <w:t>稫桅㉓슱䓍業䅊쉢싂</w:t>
      </w:r>
      <w:r>
        <w:rPr/>
        <w:t>⡥</w:t>
      </w:r>
      <w:r>
        <w:rPr/>
        <w:t>㈫楩瞘欲乲泃쉕含</w:t>
      </w:r>
      <w:r>
        <w:rPr/>
        <w:t>ꕷ</w:t>
      </w:r>
      <w:r>
        <w:rPr/>
        <w:t>樫伣ㄲ숦䝫犩矂⴪</w:t>
      </w:r>
      <w:r>
        <w:rPr/>
        <w:t>ꥆ</w:t>
      </w:r>
      <w:r>
        <w:rPr/>
        <w:t>敺壂奲飂㵠沘湞믍㑯癋㥫썦漮ㆻ塅犬氰䝀䍐⚩墏㢏洫⥏쉰顨稱㟂敤㍁䠱噧⹒典捵싎畲䵫繱痂䵃祰慌辥싂旂湾捳忍땪濍숴⭙㧂떏昪숩䥗濂涡捾䕺琻慈㝸</w:t>
      </w:r>
      <w:r>
        <w:rPr/>
        <w:t>ꥍ</w:t>
      </w:r>
      <w:r>
        <w:rPr/>
        <w:t>礱⩠䃂䟂咥䀹칓쉠췂䵀䑧칋㢿䤹瘬㵭槂捖④啒痂䁖䍨澿</w:t>
      </w:r>
      <w:r>
        <w:rPr/>
        <w:t>꧃Ⓜ</w:t>
      </w:r>
      <w:r>
        <w:rPr/>
        <w:t>㢵䜴녔彉䴯땎丶⿂归⧃侣ヂ忂䝤潆ꅆ⍓噶攵⩪㡖⒬灃묩氷䥉䓂澿</w:t>
      </w:r>
      <w:r>
        <w:rPr/>
        <w:t>⡏</w:t>
      </w:r>
      <w:r>
        <w:rPr/>
        <w:t>㉦偄䤺ꅔ⨳呥슩</w:t>
      </w:r>
      <w:r>
        <w:rPr/>
        <w:t>꤫</w:t>
      </w:r>
      <w:r>
        <w:rPr/>
        <w:t>揂⩌乨</w:t>
      </w:r>
      <w:r>
        <w:rPr/>
        <w:t>ⱸ</w:t>
      </w:r>
      <w:r>
        <w:rPr/>
        <w:t>澏쉞穆췂娲</w:t>
      </w:r>
      <w:r>
        <w:rPr/>
        <w:t>ꗂ</w:t>
      </w:r>
      <w:r>
        <w:rPr/>
        <w:t>吪쌨슥汙䜨녳㮘갪㈵쉲⧎畤瓂恮偫癀琰顠㨤㉕癰쵴땔婄牦쉠㉴⪘␸䕇꥖咥㝀㉭幙䱆㕫쏂恦㍇摓吪쉅⽒㟂怩슏䙮歆⹍</w:t>
      </w:r>
      <w:r>
        <w:rPr/>
        <w:t>꧂</w:t>
      </w:r>
      <w:r>
        <w:rPr/>
        <w:t>㝷䙎ꌵ㌫䈰쉞癅樯싂均</w:t>
      </w:r>
      <w:r>
        <w:rPr/>
        <w:t>⡟</w:t>
      </w:r>
      <w:r>
        <w:rPr/>
        <w:t>檩☪䡅参䴹晉彃쉲⩈凂偸</w:t>
      </w:r>
      <w:r>
        <w:rPr/>
        <w:t>Ⱕ</w:t>
      </w:r>
      <w:r>
        <w:rPr/>
        <w:t>祇祇偊싍倪元⨱갤伸㵪</w:t>
      </w:r>
      <w:r>
        <w:rPr/>
        <w:t>ꥑ</w:t>
      </w:r>
      <w:r>
        <w:rPr/>
        <w:t>숷䙡숥┶</w:t>
      </w:r>
      <w:r>
        <w:rPr/>
        <w:t>ꥑ</w:t>
      </w:r>
      <w:r>
        <w:rPr/>
        <w:t>彊祪쉯깶㍮癖〸僂媮⒩嫂䰽斱怊칬磂칁滎⭚㕗㥹楅</w:t>
      </w:r>
      <w:r>
        <w:rPr/>
        <w:t>ꥂ</w:t>
      </w:r>
      <w:r>
        <w:rPr/>
        <w:t>숸숨楖긻㣂䲵땶湃旃곂㑂輦䝪涻</w:t>
      </w:r>
      <w:r>
        <w:rPr/>
        <w:t>ⱞ</w:t>
      </w:r>
      <w:r>
        <w:rPr/>
        <w:t>깾䉀噉㩘䡨嫂䀫뽒䔨祍彌䝊恉䕌넹녖噪暬㕚頥䠽㣂丱佴㑓䓂⨵砪媣柎숰恥곂䍺爯ꅟ⩊</w:t>
      </w:r>
      <w:r>
        <w:rPr/>
        <w:t>꥓┲</w:t>
      </w:r>
      <w:r>
        <w:rPr/>
        <w:t>썅⍣憘⥐䥥曂䩡</w:t>
      </w:r>
      <w:r>
        <w:rPr/>
        <w:t>ꕁ</w:t>
      </w:r>
      <w:r>
        <w:rPr/>
        <w:t>妮ㅋ숥渶稳帩捘싂牂ꎿ싂澩䂣慱睪濂沥婤卶牪儰녬䵲椤䥯枥㓂䡬⩅㩫</w:t>
      </w:r>
      <w:r>
        <w:rPr/>
        <w:t>ꕍ</w:t>
      </w:r>
      <w:r>
        <w:rPr/>
        <w:t>楍汰</w:t>
      </w:r>
      <w:r>
        <w:rPr/>
        <w:t>⠳</w:t>
      </w:r>
      <w:r>
        <w:rPr/>
        <w:t>䕦㑞숥䣂栦㬪䀶⎏磂칬灎娦沩</w:t>
      </w:r>
      <w:r>
        <w:rPr/>
        <w:t>ꔳ</w:t>
      </w:r>
      <w:r>
        <w:rPr/>
        <w:t>㉷䉆⩍带</w:t>
      </w:r>
      <w:r>
        <w:rPr/>
        <w:t>⢿</w:t>
      </w:r>
      <w:r>
        <w:rPr/>
        <w:t>㖏깨㥖癴ꥰ㣂⏂쉠</w:t>
      </w:r>
      <w:r>
        <w:rPr/>
        <w:t>ⲩ</w:t>
      </w:r>
      <w:r>
        <w:rPr/>
        <w:t>䓂㙶슱姂㠩㩥ㄩ㍏⾻</w:t>
      </w:r>
      <w:r>
        <w:rPr/>
        <w:t>꤯</w:t>
      </w:r>
      <w:r>
        <w:rPr/>
        <w:t>ケ썑廂危刽㩡Ⓜ㕱䠭쉘䥙넰츣頱顄㏂㣂╬캣쉳㑺曎䌽</w:t>
      </w:r>
      <w:r>
        <w:rPr/>
        <w:t>⣂</w:t>
      </w:r>
      <w:r>
        <w:rPr/>
        <w:t>湒걎潢慸ꅪ┤</w:t>
      </w:r>
      <w:r>
        <w:rPr/>
        <w:t>ꔰ</w:t>
      </w:r>
      <w:r>
        <w:rPr/>
        <w:t>慅師䵘瑚穡猪埍辵輲슻㑡堲⑫樶硤父⨴执㝍ば⒣䩑</w:t>
      </w:r>
      <w:r>
        <w:rPr/>
        <w:t>ꥐ⩵</w:t>
      </w:r>
      <w:r>
        <w:rPr/>
        <w:t>䛂㉔扫晬䭬梩</w:t>
      </w:r>
      <w:r>
        <w:rPr/>
        <w:t>ꕆ</w:t>
      </w:r>
      <w:r>
        <w:rPr/>
        <w:t>牂싎穣숦쉗㕸䶩页愶䥢轚㙆슡⑑奕刲䭋木㍶□</w:t>
      </w:r>
      <w:r>
        <w:rPr/>
        <w:t>ⱙ</w:t>
      </w:r>
      <w:r>
        <w:rPr/>
        <w:t>仂걩瀦去㝊畫쉀滂캣㭨긦뭚坊카▻㛂⑴슘㨫</w:t>
      </w:r>
      <w:r>
        <w:rPr/>
        <w:t>ꦵ</w:t>
      </w:r>
      <w:r>
        <w:rPr/>
        <w:t>쉯斡娥䅁午摠䨶倷</w:t>
      </w:r>
      <w:r>
        <w:rPr/>
        <w:t>꤯</w:t>
      </w:r>
      <w:r>
        <w:rPr/>
        <w:t>杘牾䰱步⩭晘㬷꥘㭶旂</w:t>
      </w:r>
      <w:r>
        <w:rPr/>
        <w:t>ꕹ</w:t>
      </w:r>
      <w:r>
        <w:rPr/>
        <w:t>焳春爵숱쉀쉘伸⬥琣幪ꅪ㭘楲坈晷뽃</w:t>
      </w:r>
      <w:r>
        <w:rPr/>
        <w:t>ꤹ</w:t>
      </w:r>
      <w:r>
        <w:rPr/>
        <w:t>ꥹ㤪ぃ쉵㭐坵奢ㆵ熬</w:t>
      </w:r>
      <w:r>
        <w:rPr/>
        <w:t>ⵞ</w:t>
      </w:r>
      <w:r>
        <w:rPr/>
        <w:t>縳顸슮䙹┶癋슿幒禵䀱㭴敯껂㌲捁숪慾繉廂牦╟硘碘泎갲祔숵䣂䁴땕熿䉀⭂做㌽⨣쉢⹍⎩壂㕗沬⭴♡殣歔猶놏숩凂哂壂㏂싂㥩㡱楘뭙쉈䷂䍵壂뇂칀焰䜨夰䍵☳猽쉯뇂神堻뭓慞繺慒뭰걫ꅎ쉑쉓秎㭘奇슿갻땬〪⭚ꌪꍪ爷䬹</w:t>
      </w:r>
      <w:r>
        <w:rPr/>
        <w:t>꧂</w:t>
      </w:r>
      <w:r>
        <w:rPr/>
        <w:t>兓묵参㍂睴</w:t>
      </w:r>
      <w:r>
        <w:rPr/>
        <w:t>ⵅ</w:t>
      </w:r>
      <w:r>
        <w:rPr/>
        <w:t>㥮⭖쉃㠪機㭠⌣浊썐䏂甮眪捒쉮弹㨦繶幘䥵㥒㡋摄塗䉤滃牰牲垩㵇ꅯ뽖쌪숽噈</w:t>
      </w:r>
      <w:r>
        <w:rPr/>
        <w:t>ꥎ</w:t>
      </w:r>
      <w:r>
        <w:rPr/>
        <w:t>쉥剆싂⭳䈺㕕㗂⨱煌兾克坃䉡塊姂㵐ꅅⓂ㍰曂湈敖䦿㔪♈␰숦㶻䴪⨽䁒⫂꥾塆뗍瑈摄癣烂恺轈幂숲쉱䅱⤤城</w:t>
      </w:r>
      <w:r>
        <w:rPr/>
        <w:t>ꦮ</w:t>
      </w:r>
      <w:r>
        <w:rPr/>
        <w:t>싂</w:t>
      </w:r>
      <w:r>
        <w:rPr/>
        <w:t>⠮</w:t>
      </w:r>
      <w:r>
        <w:rPr/>
        <w:t>特⑚救뽐垱冻쉘⭫칔䝟浌⫃䘹潢伪甬싂⦿㩴䨬</w:t>
      </w:r>
      <w:r>
        <w:rPr/>
        <w:t>ꤷ</w:t>
      </w:r>
      <w:r>
        <w:rPr/>
        <w:t>䘦橰卧싂따⩡剹繯彋싂伊㎩啵┣浤䅸</w:t>
      </w:r>
      <w:r>
        <w:rPr/>
        <w:t>ⵟ</w:t>
      </w:r>
      <w:r>
        <w:rPr/>
        <w:t>ꥸ䘰硍欺</w:t>
      </w:r>
      <w:r>
        <w:rPr/>
        <w:t>ⴱ</w:t>
      </w:r>
      <w:r>
        <w:rPr/>
        <w:t>䮻⨴㍣欪獮湶♐</w:t>
      </w:r>
      <w:r>
        <w:rPr/>
        <w:t>ꕕ</w:t>
      </w:r>
      <w:r>
        <w:rPr/>
        <w:t>쉅ꅅ擂쉐㭟䑩熘ꍇ㝰墮㌪⍲㚮㉉곂</w:t>
      </w:r>
      <w:r>
        <w:rPr/>
        <w:t>Ᵽ</w:t>
      </w:r>
      <w:r>
        <w:rPr/>
        <w:t>쉘㌪ꅤ然숦摎♌</w:t>
      </w:r>
      <w:r>
        <w:rPr/>
        <w:t>⡹</w:t>
      </w:r>
      <w:r>
        <w:rPr/>
        <w:t>슘丨⤯匮뿂⼥偍⯃넯橎杚祄⩳矂깂숪䩟扳㩸넻㣂彠⪩撬乺昰疩楍췂㗂䅭庿恪㖮眭牶㌻渪䔯纻⹯飂穰杶㨦숲ぱヂ⹑ノ</w:t>
      </w:r>
      <w:r>
        <w:rPr/>
        <w:t>ꖘ⪻⍆</w:t>
      </w:r>
      <w:r>
        <w:rPr/>
        <w:t>帩樫㴪帲</w:t>
      </w:r>
      <w:r>
        <w:rPr/>
        <w:t>꧂</w:t>
      </w:r>
      <w:r>
        <w:rPr/>
        <w:t>䢿熮呙⤹䕰母愶▬䕪䮬璱쉘㍶㡾爹䥢婚䡬뭬硉灶쉀汉㈪㡾畖</w:t>
      </w:r>
      <w:r>
        <w:rPr/>
        <w:t>꧂</w:t>
      </w:r>
      <w:r>
        <w:rPr/>
        <w:t>绎佲⍾䨱㑍灩</w:t>
      </w:r>
      <w:r>
        <w:rPr/>
        <w:t>ꗂ</w:t>
      </w:r>
      <w:r>
        <w:rPr/>
        <w:t>䌷㑤兰</w:t>
      </w:r>
      <w:r>
        <w:rPr/>
        <w:t>ⶵ</w:t>
      </w:r>
      <w:r>
        <w:rPr/>
        <w:t>䓎⽖깢吽쉤灯啣ꥯ扬뿎噯煂</w:t>
      </w:r>
      <w:r>
        <w:rPr/>
        <w:t>ⴽ</w:t>
      </w:r>
      <w:r>
        <w:rPr/>
        <w:t>걳升榩匵▥쉨䭙珍捶浳⑦㭴濂潫攷䂣⩹圮䱯橱権愳瘦晃숺獋䝌丮倦晱쉁硑쌸䝏⥇癏㡣捨癸琸쉵</w:t>
      </w:r>
      <w:r>
        <w:rPr/>
        <w:t>ⵆ</w:t>
      </w:r>
      <w:r>
        <w:rPr/>
        <w:t>䤬쌬묹囂쉏橶彡</w:t>
      </w:r>
      <w:r>
        <w:rPr/>
        <w:t>ꥆ</w:t>
      </w:r>
      <w:r>
        <w:rPr/>
        <w:t>吻串㵕㌺딦毂皱뭇䠻䤣㑨䙲杒♋祲쉠恺㔳츯쉎ꅬㅧ</w:t>
      </w:r>
      <w:r>
        <w:rPr/>
        <w:t>ⴥ</w:t>
      </w:r>
      <w:r>
        <w:rPr/>
        <w:t>戱⧂㒡쉡쉄</w:t>
      </w:r>
      <w:r>
        <w:rPr/>
        <w:t>ꦏ⥶</w:t>
      </w:r>
      <w:r>
        <w:rPr/>
        <w:t>中佅㍞䁗削瑓挥㉘㡒뭞㐸䩴</w:t>
      </w:r>
      <w:r>
        <w:rPr/>
        <w:t>ⷍ</w:t>
      </w:r>
      <w:r>
        <w:rPr/>
        <w:t>申捶䰲哂䐪㬻杔圵뽌䤨漸楆穭䳂偏棂䤩顥ꇂ㍌⹂種춘ꅃ桏깘걓ㅡ㡣䑱渥쌩绂活䁎刷싍栴㵍浒⥍畱㍉橫</w:t>
      </w:r>
      <w:r>
        <w:rPr/>
        <w:t>ꤱ</w:t>
      </w:r>
      <w:r>
        <w:rPr/>
        <w:t>輺䑩憱杧⫂ゥ슱㑗⛂쉖⥒㥕숭敖䙇⩎卥垩</w:t>
      </w:r>
      <w:r>
        <w:rPr/>
        <w:t>ꕭ</w:t>
      </w:r>
      <w:r>
        <w:rPr/>
        <w:t>쉙窏㙈参걆</w:t>
      </w:r>
      <w:r>
        <w:rPr/>
        <w:t>ⴴ</w:t>
      </w:r>
      <w:r>
        <w:rPr/>
        <w:t>㓂繤쉫䅎偘╚썑浂亮</w:t>
      </w:r>
      <w:r>
        <w:rPr/>
        <w:t>ꤷ</w:t>
      </w:r>
      <w:r>
        <w:rPr/>
        <w:t>祶戹쉉쉪촳䩄獱㬽漽䡸䝋㧂⩺뮿睶⭒ꍪ吶슮㉟䘦㮮⫂㌲ㅴꎣ뾿繞䦥乡犮撥廃╳ꍹ殿犱䈦㩚⪡쉔㚡䑚</w:t>
      </w:r>
      <w:r>
        <w:rPr/>
        <w:t>ⵃ</w:t>
      </w:r>
      <w:r>
        <w:rPr/>
        <w:t>䧂䦻塬㤸撩쉅⌸싍칡ꄺ䥢䧍唳恬뽦琥呚</w:t>
      </w:r>
      <w:r>
        <w:rPr/>
        <w:t>ⱏ</w:t>
      </w:r>
      <w:r>
        <w:rPr/>
        <w:t>䭧潭쉺伣窮␤</w:t>
      </w:r>
      <w:r>
        <w:rPr/>
        <w:t>꧍</w:t>
      </w:r>
      <w:r>
        <w:rPr/>
        <w:t>숬䦿癟⽙슮싂癈敋쉈穵剎竂㏂⩭厬㗂䩎걅⭩쉇</w:t>
      </w:r>
      <w:r>
        <w:rPr/>
        <w:t>ꕍ</w:t>
      </w:r>
      <w:r>
        <w:rPr/>
        <w:t>漦页⥹숸⌽⍒쉮䮡畄椷쉁♡癚☦塟䭇㈹橂䕹╳䉖⭮䪱⍙쵊弲䥂⨽支慮瑶䢥䕧㤱쉓ꎘ繰⮘㐹쉡吴弤</w:t>
      </w:r>
      <w:r>
        <w:rPr/>
        <w:t>ꖘ</w:t>
      </w:r>
      <w:r>
        <w:rPr/>
        <w:t>捕剑䓎⩇杠灭⤰䨺䐮㑦愮뽌瀬⻂쏂⯂뽖欤㩘䙱㪬淎</w:t>
      </w:r>
      <w:r>
        <w:rPr/>
        <w:t>ꥃ⸶</w:t>
      </w:r>
      <w:r>
        <w:rPr/>
        <w:t>弶쉁䚩丽毂숸싂牏쉈乲㍏⤥㒡桢彧⨯颡噏〪ꥡ싂氷</w:t>
      </w:r>
      <w:r>
        <w:rPr/>
        <w:t>ꤶ⹋</w:t>
      </w:r>
      <w:r>
        <w:rPr/>
        <w:t>㙱쉊刲ꄹ싂숊书㮿轾獓ヂ숪䞱圽⼮䈰瀺땳㝰晌悡哂烂杋堦仂祌㤥槎嗂</w:t>
      </w:r>
      <w:r>
        <w:rPr/>
        <w:t>⠲</w:t>
      </w:r>
      <w:r>
        <w:rPr/>
        <w:t>昴ꄴ쏂牤䑸</w:t>
      </w:r>
      <w:r>
        <w:rPr/>
        <w:t>ꤲ</w:t>
      </w:r>
      <w:r>
        <w:rPr/>
        <w:t>칗땱敪䶣䕳爬컂쉣</w:t>
      </w:r>
      <w:r>
        <w:rPr/>
        <w:t>⠬</w:t>
      </w:r>
      <w:r>
        <w:rPr/>
        <w:t>쉖渭戵塒䰰쎩惂溡倬쉩奞⹲捆灑掩㭺圤⑏믂숦㮣㒮䢿劏坷嗂㭞硈㕴淂恚䱗㴰䩀䨷㙨녴樴䝋숶㙺搱♰쉔呮潊쉓싂揃折顰轵㘴⌯⺡碬䘴싂昮绂䕘掱杺䣂夷栤㜨泂⪻㍤깠塚硆ꥪ唪睩爺</w:t>
      </w:r>
      <w:r>
        <w:rPr/>
        <w:t>꧂</w:t>
      </w:r>
      <w:r>
        <w:rPr/>
        <w:t>㪏䆻䡱녭窘⼴쵄⑰숦焸彫⽎乐啕㎱杤水牚칔䡎批余湤ꅊ갺睐⥡刲▩㥹顓䕪挲䭦昰堳䗎潩繑摤焭㉅</w:t>
      </w:r>
      <w:r>
        <w:rPr/>
        <w:t>⡃</w:t>
      </w:r>
      <w:r>
        <w:rPr/>
        <w:t>䈮䵍墏</w:t>
      </w:r>
      <w:r>
        <w:rPr/>
        <w:t>⡌</w:t>
      </w:r>
      <w:r>
        <w:rPr/>
        <w:t>싂</w:t>
      </w:r>
      <w:r>
        <w:rPr/>
        <w:t>ꕥ</w:t>
      </w:r>
      <w:r>
        <w:rPr/>
        <w:t>슩桪湊숫椩ꌰ♧䩲</w:t>
      </w:r>
      <w:r>
        <w:rPr/>
        <w:t>ꔻ</w:t>
      </w:r>
      <w:r>
        <w:rPr/>
        <w:t>治湭쉍楑䰵䑔</w:t>
      </w:r>
      <w:r>
        <w:rPr/>
        <w:t>⡑</w:t>
      </w:r>
      <w:r>
        <w:rPr/>
        <w:t>噡挷へ⩹㈽疱沩娨恸䚏녚숦♋걠ꏃ㩓㝁顆슏彰쉒⧃슻洶晋㓂獃硷㭺㧂婞칞⍌汕쉠쉵␣⩎쉂サ卆♌侱橤깴⽉껂ꍣ</w:t>
      </w:r>
      <w:r>
        <w:rPr/>
        <w:t>⡧</w:t>
      </w:r>
      <w:r>
        <w:rPr/>
        <w:t>佬䕆昦䱳㑵㍺걭䁂㡒彄摏⍱㊻瑲䪥촤</w:t>
      </w:r>
      <w:r>
        <w:rPr/>
        <w:t>ⶥ</w:t>
      </w:r>
      <w:r>
        <w:rPr/>
        <w:t>搯뼳䟎䤱쉕䦏뽒⹶ꏎ♏唬땦숱洤碘啇汰ꍤ硆歓浢㕮䰪㕯旂</w:t>
      </w:r>
      <w:r>
        <w:rPr/>
        <w:t>⢏</w:t>
      </w:r>
      <w:r>
        <w:rPr/>
        <w:t>敉싂恺杫▩</w:t>
      </w:r>
      <w:r>
        <w:rPr/>
        <w:t>ꕤ</w:t>
      </w:r>
      <w:r>
        <w:rPr/>
        <w:t>㝶歵䐯녆⩅</w:t>
      </w:r>
      <w:r>
        <w:rPr/>
        <w:t>ⱦ</w:t>
      </w:r>
      <w:r>
        <w:rPr/>
        <w:t>橭歌싂禩⨪⭗繹亡쉵뮣놏컂숹⨤㵳쉢氺堻쉡䣂兪쉔單佒挵囂㪵䯂</w:t>
      </w:r>
      <w:r>
        <w:rPr/>
        <w:t>⣂</w:t>
      </w:r>
      <w:r>
        <w:rPr/>
        <w:t>㉃潒</w:t>
      </w:r>
      <w:r>
        <w:rPr/>
        <w:t>⢥</w:t>
      </w:r>
      <w:r>
        <w:rPr/>
        <w:t>㢥禩廂䞱呱爥⹋②ꥮ숹䕣</w:t>
      </w:r>
      <w:r>
        <w:rPr/>
        <w:t>ⵈ</w:t>
      </w:r>
      <w:r>
        <w:rPr/>
        <w:t>嗂採仂䅐슏⬱烂⩾扁牁츹焻㑔啑♋깟㑘樥飂䈮䧂ヂ啄㨪䰻殬슩싂祕傱杵㊵嘵</w:t>
      </w:r>
      <w:r>
        <w:rPr/>
        <w:t>ꤷ⩸</w:t>
      </w:r>
      <w:r>
        <w:rPr/>
        <w:t>杋땄歸氭汍焨쉚⭐異⑨䅡䅋樴灋痂晶뼥吱旂㍗犥㘫㑋夹</w:t>
      </w:r>
      <w:r>
        <w:rPr/>
        <w:t>⢥</w:t>
      </w:r>
      <w:r>
        <w:rPr/>
        <w:t>牞捪杧쉃牓㡖轾告砱㔯灯煍ㄵㆥ晀桄숶Ⓜꅀ䜪氶㢵䩩潋</w:t>
      </w:r>
      <w:r>
        <w:rPr/>
        <w:t>Ⱚ⨨</w:t>
      </w:r>
      <w:r>
        <w:rPr/>
        <w:t>䵕㋎婭썂摲参뼤䍰쉏</w:t>
      </w:r>
      <w:r>
        <w:rPr/>
        <w:t>ꗂ</w:t>
      </w:r>
      <w:r>
        <w:rPr/>
        <w:t>䬪⹊䉺딽슡瑟</w:t>
      </w:r>
      <w:r>
        <w:rPr/>
        <w:t>ꕮ</w:t>
      </w:r>
      <w:r>
        <w:rPr/>
        <w:t>쉵㕧㝰噩朹㥯眤睺⽢彁䉑㎵児㡁敀轮䰷⽤⑶싂剞琥⑈ㆩ㤪㌥䘺斻㙬䙧癁唽㣃䒥⬲㖵㩔䑃㝟㘩⩟䪘廂挥抡㡍㋂싃㮏瀻쉩⦩놿偅兯㭀</w:t>
      </w:r>
      <w:r>
        <w:rPr/>
        <w:t>⡂</w:t>
      </w:r>
      <w:r>
        <w:rPr/>
        <w:t>睠</w:t>
      </w:r>
      <w:r>
        <w:rPr/>
        <w:t>⡡</w:t>
      </w:r>
      <w:r>
        <w:rPr/>
        <w:t>䒬颱燃䑟牋䁘ꆮ潱㨣䮥棂ㄩ剈쉮悱敗癪뭔儊䷍䑓䣂歏顓輪㡴繢渭戹煦⤦婦싂㝬彡祔⩸旂⪱숪␤敚䌦噫⩋吽䅐</w:t>
      </w:r>
      <w:r>
        <w:rPr/>
        <w:t>ꕊ⥧</w:t>
      </w:r>
      <w:r>
        <w:rPr/>
        <w:t>㞣䐥灃숣⫂쉑㛂㵰㢏桖顱僂䱁⫂橔偔⧂契쵁湹颡슥䙄す슿㇂</w:t>
      </w:r>
      <w:r>
        <w:rPr/>
        <w:t>ꤦ</w:t>
      </w:r>
      <w:r>
        <w:rPr/>
        <w:t>㍸</w:t>
      </w:r>
      <w:r>
        <w:rPr/>
        <w:t>ꕩ⵮</w:t>
      </w:r>
      <w:r>
        <w:rPr/>
        <w:t>ꅹ쉥쉆照쉑㵰녹柂未츪⸪哂⑭皏愣</w:t>
      </w:r>
      <w:r>
        <w:rPr/>
        <w:t>ꔫ</w:t>
      </w:r>
      <w:r>
        <w:rPr/>
        <w:t>頦煉</w:t>
      </w:r>
      <w:r>
        <w:rPr/>
        <w:t>Ⳃ</w:t>
      </w:r>
      <w:r>
        <w:rPr/>
        <w:t>䕄쉓䡥汁䍎斥⍪幠啁奣嫂싂呾珂卸䩣澻塀婣䡡㑪썊뮣嚩싂⥇</w:t>
      </w:r>
      <w:r>
        <w:rPr/>
        <w:t>ⷍ</w:t>
      </w:r>
      <w:r>
        <w:rPr/>
        <w:t>剔䜺晣쉬幊䪻㮥녅䦮乓⾬췂쌨㥐</w:t>
      </w:r>
      <w:r>
        <w:rPr/>
        <w:t>꧂</w:t>
      </w:r>
      <w:r>
        <w:rPr/>
        <w:t>丰䔬춿繖画뗂䩕</w:t>
      </w:r>
      <w:r>
        <w:rPr/>
        <w:t>꧂</w:t>
      </w:r>
      <w:r>
        <w:rPr/>
        <w:t>䭚숪♯쉉顱婘〰兕恀䕬助睬潨昣썘疥뿂슘☪⬽䰹䚥昴䞏䁧瑏⩾㵦撏顭嗂塬쉬꧎충곂敀쉺截䒮玣桉楠瘹</w:t>
      </w:r>
      <w:r>
        <w:rPr/>
        <w:t>ꥂ</w:t>
      </w:r>
      <w:r>
        <w:rPr/>
        <w:t>剥뮣⺩깵╾浨煍䉇쉇⫂⥩㍦乇畉睳슩䫂㌬⍷瀹싃㙑婊䙐⩔桷쉕䲬⍶⍵</w:t>
      </w:r>
      <w:r>
        <w:rPr/>
        <w:t>ꥎ</w:t>
      </w:r>
      <w:r>
        <w:rPr/>
        <w:t>㟂䒻浕㵊匰䐦亮奡㍢䱄桵䅐⦩琸盎頵ㅷ彬깉憏爽䭶硅㭭</w:t>
      </w:r>
      <w:r>
        <w:rPr/>
        <w:t>꧂</w:t>
      </w:r>
      <w:r>
        <w:rPr/>
        <w:t>싂嫂䤪컃䅓囂䠨㥲ꥥ⥖⥹⼵丬䑺쉭㦩棂䝌슱样橆冩녧㥡㡌숶扯琫捺㝋㈻塤坋䜵博㥧⻂쉂␯䕩⍧輯汎㖿瑉徏畕甮揂걉椮卙㘸⭂쉾䍎ㄱ垣⥧䉏ꇍ숦徘种估刱䥋杳樶㴯</w:t>
      </w:r>
      <w:r>
        <w:rPr/>
        <w:t>꧍</w:t>
      </w:r>
      <w:r>
        <w:rPr/>
        <w:t>䈬辿汗䵡畳䏃傻⑋싃ㄦ浬㝁壂渶楥䝊䙅䉺䱁拂䤽긳</w:t>
      </w:r>
      <w:r>
        <w:rPr/>
        <w:t>⡭</w:t>
      </w:r>
      <w:r>
        <w:rPr/>
        <w:t>䑡䁤㍨祉㋂稥沏䄯䙩⸶漸䭬㧂来숫⹏넲㌩쉅啚窘䆥恭╔㮥迂琨넮쉅均㯂쉊ꍶ쉪恪쉍뽴剳噬㡈頯祱徣</w:t>
      </w:r>
      <w:r>
        <w:rPr/>
        <w:t>Ⳃ</w:t>
      </w:r>
      <w:r>
        <w:rPr/>
        <w:t>浊㥕煗廂幞슩䈲愰쉒桶楉䝺癰刳柂썺晣灺㙑熩偔⿂쉾䍋瞻ꥯ싃曃숳浊뽙禬䤷䁓⭓</w:t>
      </w:r>
      <w:r>
        <w:rPr/>
        <w:t>ꖮ</w:t>
      </w:r>
      <w:r>
        <w:rPr/>
        <w:t>⾬䱴숣⍔쉘挻祚瑫</w:t>
      </w:r>
      <w:r>
        <w:rPr/>
        <w:t>ꥈ</w:t>
      </w:r>
      <w:r>
        <w:rPr/>
        <w:t>땆公涩桨䚘㉸䵷䍑치숽潦䭚硥穉ꅒ</w:t>
      </w:r>
      <w:r>
        <w:rPr/>
        <w:t>ꕵ◎</w:t>
      </w:r>
      <w:r>
        <w:rPr/>
        <w:t>汲ꍭ㑗⭮䵰俍猷剢╚깺呦垵ꍐげ煚쉏㖡䲻恧䆡슘쉠極䅫项捂瘰係愮⛂顤敊顈䅊揂㥯썄欳뇂䅅䜹坣㙟忂땬此㛂傮㥖♭ꅪ⩄㉓䀶䦱긥</w:t>
      </w:r>
      <w:r>
        <w:rPr/>
        <w:t>꧂</w:t>
      </w:r>
      <w:r>
        <w:rPr/>
        <w:t>瞡癗䉺</w:t>
      </w:r>
      <w:r>
        <w:rPr/>
        <w:t>Ⱖ</w:t>
      </w:r>
      <w:r>
        <w:rPr/>
        <w:t>睪彇爩믍⻃</w:t>
      </w:r>
      <w:r>
        <w:rPr/>
        <w:t>ꦡ</w:t>
      </w:r>
      <w:r>
        <w:rPr/>
        <w:t>⾬䩈汰꺩⒘㡙뮬㭦䙖䝣ꥸ⹴䉎</w:t>
      </w:r>
      <w:r>
        <w:rPr/>
        <w:t>꤯</w:t>
      </w:r>
      <w:r>
        <w:rPr/>
        <w:t>숊⼤啮㚏嘥⯂迂䖏녮♾</w:t>
      </w:r>
      <w:r>
        <w:rPr/>
        <w:t>⡬</w:t>
      </w:r>
      <w:r>
        <w:rPr/>
        <w:t>砪癨慏⽋䰥佈並柂権き䪩숷싂</w:t>
      </w:r>
      <w:r>
        <w:rPr/>
        <w:t>ꕺⵠ</w:t>
      </w:r>
      <w:r>
        <w:rPr/>
        <w:t>㜮⑫稬쉬夹顠뭋㤦猱いセ⭣쉴恘䡠쉴䷂㕞喡쉥䤮⽮潸彠숥숤偫晡㝾䝍婮⽮땺㬦쉟</w:t>
      </w:r>
      <w:r>
        <w:rPr/>
        <w:t>⡠</w:t>
      </w:r>
      <w:r>
        <w:rPr/>
        <w:t>숪畀䩘䩄僂⫂쉖䇂厏╤䬽戭儺么쉴㪥넫捪썠䶵儶</w:t>
      </w:r>
      <w:r>
        <w:rPr/>
        <w:t>ⵙ</w:t>
      </w:r>
      <w:r>
        <w:rPr/>
        <w:t>湀风䦻厡欱爬䙦乬⬣塤촦⹑걷ꍘ杰</w:t>
      </w:r>
      <w:r>
        <w:rPr/>
        <w:t>ⲿ</w:t>
      </w:r>
      <w:r>
        <w:rPr/>
        <w:t>瞵</w:t>
      </w:r>
      <w:r>
        <w:rPr/>
        <w:t>ꤲ</w:t>
      </w:r>
      <w:r>
        <w:rPr/>
        <w:t>礹⨽ガ祱㙲彤䤪焯쉀迂庩丹礯䨤䈱㈲歋慱싂쉬㥠纥截湣⤱⌯⹀ꆏ㨷䅐爲</w:t>
      </w:r>
      <w:r>
        <w:rPr/>
        <w:t>⠩</w:t>
      </w:r>
      <w:r>
        <w:rPr/>
        <w:t>椲愸놱敾㜪噍㔷ㅫ쉸榩䞩쉹쉄橋欴▻睌쉁㨵輺땆䱮싂숱쌣橱㠰ꅥ⽅䰽ꆣ쉋䴱䧂</w:t>
      </w:r>
      <w:r>
        <w:rPr/>
        <w:t>ⱉ</w:t>
      </w:r>
      <w:r>
        <w:rPr/>
        <w:t>숩Ⓕ䅮扺䱑╹䅣剢歍剂侣柂瑲쉙츤犿ꅮ뭺⹮䂩⤪쉈쌳幢矂ぇ⍉繞숳䕸䑾䕑䅀橉</w:t>
      </w:r>
      <w:r>
        <w:rPr/>
        <w:t>ꥁ</w:t>
      </w:r>
      <w:r>
        <w:rPr/>
        <w:t>䥆쉐呷堺</w:t>
      </w:r>
      <w:r>
        <w:rPr/>
        <w:t>ꗂ</w:t>
      </w:r>
      <w:r>
        <w:rPr/>
        <w:t>䣂挩晳⹨幙穾澣嘻痂癭猸敩䴰辣挫奭瘭㤻䫂㟍末넴싂瑵怹洤哂쉦獎싍䭒뿃哎檻湬剱㵠㝂쵸㦮㒩싂ꅵ皱啟</w:t>
      </w:r>
      <w:r>
        <w:rPr/>
        <w:t>ꔻ</w:t>
      </w:r>
      <w:r>
        <w:rPr/>
        <w:t>慡칰</w:t>
      </w:r>
      <w:r>
        <w:rPr/>
        <w:t>꤭</w:t>
      </w:r>
      <w:r>
        <w:rPr/>
        <w:t>Ⳃ</w:t>
      </w:r>
      <w:r>
        <w:rPr/>
        <w:t>ㄨ暿쉢扣涩捈湰썇瑟斡㝆杙敵橫㷎䩤싂딪瀥敪쉾㩇싂숩灇抡ㅫ洲╞䙠杫칦䢡畘瑐숸⴬㭲㍧숴匪䀴슥⨹⤹幉⽏⚿쉷儤坆欽숤幩쉞슥䫂泎塊䴹쵔兵榡瘸壂砽匽䵭䔨쉨䉬㤰⥑瞡潲䩥쉋䂬眣価升晅楲㢥伣썵뭋潓䮮⌳禬숭呎顸佸扎䑱</w:t>
      </w:r>
      <w:r>
        <w:rPr/>
        <w:t>ⷍ</w:t>
      </w:r>
      <w:r>
        <w:rPr/>
        <w:t>照参曂頲⩭兠㩃</w:t>
      </w:r>
      <w:r>
        <w:rPr/>
        <w:t>꤬</w:t>
      </w:r>
      <w:r>
        <w:rPr/>
        <w:t>纬癎⬩婳栮䨥頭⑊厥顡㩏䐲㫂ꅹ湟晢塠䉇⸰숴㊩㒿䝒䑨畺然㩀桨ꍄ促촫쏂㙫䱶瑑녓爳䫍떏㔱穀你婥㑸煃ꄳ頮杀奐⽅뭔晃䝑呫숴ꄻ忂歆頻憩题⯍稪⨪秂危ꍒ숺䀸百쉔摞숫桅灸榣쉭滂⎮璘喣呃滂頹轀쉲轎䬷飂璡┭䜽湄杲瓎⨻걏ヂ䵎⑕싂⺥갣湭ち䲥梣겿ꥧ숦灐⛂琷ㄵ쉯漷轙摚⩺㔸犥佲午⹑⵩㶬䂮쉈⥖硕칱忂걖싂縻⸫쉭䉹쉢砷숱⭾ꍅ曂頫㵩쉌㔊䢱爽</w:t>
      </w:r>
      <w:r>
        <w:rPr/>
        <w:t>ⱾⰫ</w:t>
      </w:r>
      <w:r>
        <w:rPr/>
        <w:t>丳㶏┳䕰攱</w:t>
      </w:r>
      <w:r>
        <w:rPr/>
        <w:t>ꕗ</w:t>
      </w:r>
      <w:r>
        <w:rPr/>
        <w:t>쉀捺뇂セの癖㑢</w:t>
      </w:r>
      <w:r>
        <w:rPr/>
        <w:t>ꤹ</w:t>
      </w:r>
      <w:r>
        <w:rPr/>
        <w:t>㮡㵕暬㝚䍣廂琯싂㬶걹걆洽슻㝐숵砪㍒䦘묹슻湆ㅺ쉡稪⍒汇㵨熮</w:t>
      </w:r>
      <w:r>
        <w:rPr/>
        <w:t>Ⱕ</w:t>
      </w:r>
      <w:r>
        <w:rPr/>
        <w:t>쉚猬ㄸ䙀⮱彞僂䖩</w:t>
      </w:r>
      <w:r>
        <w:rPr/>
        <w:t>⡇</w:t>
      </w:r>
      <w:r>
        <w:rPr/>
        <w:t>쉂咡㥋⩥璮绂圩슏㐷쉩潚캿楱啱䑃쉒爷㢏䧂◍䧂슱頱䲡⩘烂櫂頰㮬牬佱䩎숤쉥䜣攤頳唬</w:t>
      </w:r>
      <w:r>
        <w:rPr/>
        <w:t>ꗂ</w:t>
      </w:r>
      <w:r>
        <w:rPr/>
        <w:t>⡒</w:t>
      </w:r>
      <w:r>
        <w:rPr/>
        <w:t>狂願夨䉋䵡㗂䙲⥑楲걔㯂杴瓂</w:t>
      </w:r>
      <w:r>
        <w:rPr/>
        <w:t>⡉</w:t>
      </w:r>
      <w:r>
        <w:rPr/>
        <w:t>ꤺ</w:t>
      </w:r>
      <w:r>
        <w:rPr/>
        <w:t>栲噎슻쉐놘뼷䟎槃䖩竂㴶숳㨪䨪猤싂㞱䧂㧂䵉搮쵪⛃</w:t>
      </w:r>
      <w:r>
        <w:rPr/>
        <w:t>ⴺ</w:t>
      </w:r>
      <w:r>
        <w:rPr/>
        <w:t>숺쏂均昭싂떻걲䃂夳㙄ㅉ◎⩦灋⻂</w:t>
      </w:r>
      <w:r>
        <w:rPr/>
        <w:t>ꕳ</w:t>
      </w:r>
      <w:r>
        <w:rPr/>
        <w:t>婑뽉癹沩⹍쉌䔤ꥬ儵婄助参彔㍱㑔⵱䭠徘ꄯ㫃슮ꍑ瑇睄숪煬숹獺䖮櫂㡓쉡칡Ⓜ玱♎</w:t>
      </w:r>
      <w:r>
        <w:rPr/>
        <w:t>⡁⑧</w:t>
      </w:r>
      <w:r>
        <w:rPr/>
        <w:t>浴壂㴺到⑇朳☦彞싂参漯普䭪䑀䊵偃毂쉏刹䅖ꥵ晋怭䪡쉙㍳㯂촶轋秂⸤欤ㅪ쉕椩瓍轟㵶个䱹彳䭴뭨昨</w:t>
      </w:r>
      <w:r>
        <w:rPr/>
        <w:t>ⴭ</w:t>
      </w:r>
      <w:r>
        <w:rPr/>
        <w:t>涡⼰⸱㷂</w:t>
      </w:r>
      <w:r>
        <w:rPr/>
        <w:t>⡍</w:t>
      </w:r>
      <w:r>
        <w:rPr/>
        <w:t>㵩싂䑮ㅴ㩓⚘숸㧂摗け⼪</w:t>
      </w:r>
      <w:r>
        <w:rPr/>
        <w:t>꤭</w:t>
      </w:r>
      <w:r>
        <w:rPr/>
        <w:t>呩ꥤ儣硠捸䝺伺⹆䇂塣⽬朩塕㈭싂氻쵗</w:t>
      </w:r>
      <w:r>
        <w:rPr/>
        <w:t>⢿</w:t>
      </w:r>
      <w:r>
        <w:rPr/>
        <w:t>ⷂ</w:t>
      </w:r>
      <w:r>
        <w:rPr/>
        <w:t>㨱믂椤慍쉹㭅兊啮晐떩獡</w:t>
      </w:r>
      <w:r>
        <w:rPr/>
        <w:t>⣂</w:t>
      </w:r>
      <w:r>
        <w:rPr/>
        <w:t>ㅨ啂䉊㜦哃䠦쉖뭭痂쉨</w:t>
      </w:r>
      <w:r>
        <w:rPr/>
        <w:t>⣂</w:t>
      </w:r>
      <w:r>
        <w:rPr/>
        <w:t>潎姂</w:t>
      </w:r>
      <w:r>
        <w:rPr/>
        <w:t>ꔯ</w:t>
      </w:r>
      <w:r>
        <w:rPr/>
        <w:t>䨶㌨⨻녎㟍쉨⩄쉱넫ぉ㝨爲䜪싂ど㷂煮싍䕵獹䗂嗎畉橣㪘쉤숥兢慘⨨㘣晾煉卾㉙䵖猬슬浃슱眲颮쉉⭦슱싂憿㋂</w:t>
      </w:r>
      <w:r>
        <w:rPr/>
        <w:t>Ɽ</w:t>
      </w:r>
      <w:r>
        <w:rPr/>
        <w:t>⼮썒歨桃䕡깳戣숴㥩녦伸㍒浺㗂䄹싂歬仍轎숴䱁故䑉滂쉱恚塩李杁䍋睙╨哂⸥顑㍆䅃煙䈲㑤煾嚥쉅摲瑴敫汘敧㥖㢻頭噃煣䜭숫</w:t>
      </w:r>
      <w:r>
        <w:rPr/>
        <w:t>ꕙ</w:t>
      </w:r>
      <w:r>
        <w:rPr/>
        <w:t>噹乎䨦⩾僂䆵⤲炿临⽕䕯䑸촪㠱㍋䧂禵乂磂瀥싂긱깬㬺넣敤楁圲槂㍘㫂⸵爱</w:t>
      </w:r>
      <w:r>
        <w:rPr/>
        <w:t>ꔷ</w:t>
      </w:r>
      <w:r>
        <w:rPr/>
        <w:t>眬伦껂歳⛂놡⩴瀽⽉⸫硓怦秂祍㉓澻䔫ꆱ뭋欪啊䝓繮橲䌰啞㙳晎㨮갱䡙澿쉲</w:t>
      </w:r>
      <w:r>
        <w:rPr/>
        <w:t>ꕗ</w:t>
      </w:r>
      <w:r>
        <w:rPr/>
        <w:t>輽慷慕⩐湞患佥⚩摡熏匭滂긲瀩</w:t>
      </w:r>
      <w:r>
        <w:rPr/>
        <w:t>⡫</w:t>
      </w:r>
      <w:r>
        <w:rPr/>
        <w:t>媣摊剒泂䉚쉊勂</w:t>
      </w:r>
      <w:r>
        <w:rPr/>
        <w:t>꥓</w:t>
      </w:r>
      <w:r>
        <w:rPr/>
        <w:t>䔣儫쉨䝗湬칺⩧쉇쉉浢</w:t>
      </w:r>
      <w:r>
        <w:rPr/>
        <w:t>ꗂ</w:t>
      </w:r>
      <w:r>
        <w:rPr/>
        <w:t>敳䫂</w:t>
      </w:r>
      <w:r>
        <w:rPr/>
        <w:t>ⷂ⵫⯂</w:t>
      </w:r>
      <w:r>
        <w:rPr/>
        <w:t>䶵◂㙉堊싂嘸啩♏㡚猬䵈数⨵䈴撩勂⒡</w:t>
      </w:r>
      <w:r>
        <w:rPr/>
        <w:t>⡓</w:t>
      </w:r>
      <w:r>
        <w:rPr/>
        <w:t>桥숭牉꺩쌳⑘㓎䙭㔫</w:t>
      </w:r>
      <w:r>
        <w:rPr/>
        <w:t>ꤻⴸ</w:t>
      </w:r>
      <w:r>
        <w:rPr/>
        <w:t>㘵쉂楠幸幘㐩촪轣帯</w:t>
      </w:r>
      <w:r>
        <w:rPr/>
        <w:t>Ⱙ</w:t>
      </w:r>
      <w:r>
        <w:rPr/>
        <w:t>繺㥖扃獀彂䓍㩵帲䁅睸半㑕橭祆쵠䉌숲ꅎ뿂썹顱䙖盂ꥦ硘塢䀬쉍╞煦넺榻硧晇⪬毂䁙뼱⨩䡘璻</w:t>
      </w:r>
      <w:r>
        <w:rPr/>
        <w:t>ꦩ</w:t>
      </w:r>
      <w:r>
        <w:rPr/>
        <w:t>灇</w:t>
      </w:r>
      <w:r>
        <w:rPr/>
        <w:t>ꕩ</w:t>
      </w:r>
      <w:r>
        <w:rPr/>
        <w:t>獞场剧숵䅡甦睄㚣㔭慑ꄤ슡</w:t>
      </w:r>
      <w:r>
        <w:rPr/>
        <w:t>⠫</w:t>
      </w:r>
      <w:r>
        <w:rPr/>
        <w:t>乙넦夻㉣딳汕숻呹嫂⽂㡾頣ꆣ문恭兡슩䉗㈻⤵朳쉈敌焷ꥺ礴偀쉮䨻ㆡ楬까䬳쉬汞璘</w:t>
      </w:r>
      <w:r>
        <w:rPr/>
        <w:t>ⵌ</w:t>
      </w:r>
      <w:r>
        <w:rPr/>
        <w:t>伥汔歪쉤ㆥ䁖㜻灒㍢숱쉾は扌幱嘱㉔땖쉇梩⨹</w:t>
      </w:r>
      <w:r>
        <w:rPr/>
        <w:t>⡰</w:t>
      </w:r>
      <w:r>
        <w:rPr/>
        <w:t>慚⥃䉍卉</w:t>
      </w:r>
      <w:r>
        <w:rPr/>
        <w:t>꧂</w:t>
      </w:r>
      <w:r>
        <w:rPr/>
        <w:t>㕾侥㠮吸〻輬숴䫎橬⥷칸瀪촭け䨹䵃津䅕ꇂ档兀</w:t>
      </w:r>
      <w:r>
        <w:rPr/>
        <w:t>ꦣ</w:t>
      </w:r>
      <w:r>
        <w:rPr/>
        <w:t>㍺</w:t>
      </w:r>
      <w:r>
        <w:rPr/>
        <w:t>ꤸ⛂</w:t>
      </w:r>
      <w:r>
        <w:rPr/>
        <w:t>喵桞깪氳㶮썞慍砸㕷廃坶樽漳칙撡汵┪䌩夬긮怺⩎</w:t>
      </w:r>
      <w:r>
        <w:rPr/>
        <w:t>⠱</w:t>
      </w:r>
      <w:r>
        <w:rPr/>
        <w:t>㨻搱繃䬤吪橖䲮⪩쉱垘䨰䇂㤭㝲䘵㈵ガ恹딩⦘</w:t>
      </w:r>
      <w:r>
        <w:rPr/>
        <w:t>ⱚ</w:t>
      </w:r>
      <w:r>
        <w:rPr/>
        <w:t>百</w:t>
      </w:r>
      <w:r>
        <w:rPr/>
        <w:t>Ⳃ</w:t>
      </w:r>
      <w:r>
        <w:rPr/>
        <w:t>ⵧ</w:t>
      </w:r>
      <w:r>
        <w:rPr/>
        <w:t>䂏䥈♶갬⥓╡槂쵰噆䁞䫂</w:t>
      </w:r>
      <w:r>
        <w:rPr/>
        <w:t>⡺</w:t>
      </w:r>
      <w:r>
        <w:rPr/>
        <w:t>䄥♙址嚱걥慯떣飂㕞䐤捌癪쌰싂㯂兢␣欻頲呸꧎打滂</w:t>
      </w:r>
      <w:r>
        <w:rPr/>
        <w:t>Ⲯ</w:t>
      </w:r>
      <w:r>
        <w:rPr/>
        <w:t>扱㍧싂䕺⤳ꏂ煃⦩嘴檥㍆䠰䠯啀㫎카㐩捍瀲渰뮬顗꥘歘扁ꥢ⥴窮呀申㡁攣숳䴩㶩ꍔ쉏㔥⧎䓂싂䙋⯍┩頴䈳䝙쉉敃参楟⹚⥘汁슣㮥汏瑵偨涡⎱戮剋㵱㤭楩眷懃䢵㩗熿㩗潸뿍嗍癄땮캘䙉䑸⍉ꌪ⪡〨⯍촸䥭睷⭪㉩싃䟂啞獧뿂獳琯戤㵇礲녥</w:t>
      </w:r>
      <w:r>
        <w:rPr/>
        <w:t>ⱬ</w:t>
      </w:r>
      <w:r>
        <w:rPr/>
        <w:t>ㄲ㍍깙娺䅚㉺쉘䬪浧䉸䐨拎唵⵮Ⓜ癹䈯䱟画갽</w:t>
      </w:r>
      <w:r>
        <w:rPr/>
        <w:t>ꤶ</w:t>
      </w:r>
      <w:r>
        <w:rPr/>
        <w:t>㓂䰣稽䡫卉匶</w:t>
      </w:r>
      <w:r>
        <w:rPr/>
        <w:t>ꔮ</w:t>
      </w:r>
      <w:r>
        <w:rPr/>
        <w:t>슻嫂Ⓜ䵷堥䩃</w:t>
      </w:r>
      <w:r>
        <w:rPr/>
        <w:t>⠽</w:t>
      </w:r>
      <w:r>
        <w:rPr/>
        <w:t>棂⽪璿劻䱑燂䇂怦㕹杨畎컂싂긯ㄷ숳甽㨳㜽䚡</w:t>
      </w:r>
      <w:r>
        <w:rPr/>
        <w:t>ꤲ</w:t>
      </w:r>
      <w:r>
        <w:rPr/>
        <w:t>浧☯塄䥌侣斩⥰樵参⪘積쉚ꌩ㜰뽞勂껂㑬뽥갯숳䭾懂淃␲卪䉰捳㠯숲挨洩싂娱捴辻㝙㵟圮⹵쎮⭚숯㒘㦿ㅀ쉑㑨頽㝑䯂꺩걭ㄶ묷</w:t>
      </w:r>
      <w:r>
        <w:rPr/>
        <w:t>ⴳ</w:t>
      </w:r>
      <w:r>
        <w:rPr/>
        <w:t>칋ㅠ牳幚䕙㧍漩庣쉵扊顳걺싂⮬楋</w:t>
      </w:r>
      <w:r>
        <w:rPr/>
        <w:t>ꔯ</w:t>
      </w:r>
      <w:r>
        <w:rPr/>
        <w:t>쉱核桄䕘䀥仂⩅ォ瓂䁦㍟숣놮唨愽椤⸪儦瘊⹕洬摤偄䴷⩠걇䒡䜥갹繘슏催⩑珍懂徘乁䄮</w:t>
      </w:r>
      <w:r>
        <w:rPr/>
        <w:t>ⰱ</w:t>
      </w:r>
      <w:r>
        <w:rPr/>
        <w:t>ꥋ</w:t>
      </w:r>
      <w:r>
        <w:rPr/>
        <w:t>슩㋂煏㵰㘳칵灩歰⵫壍㞮</w:t>
      </w:r>
      <w:r>
        <w:rPr/>
        <w:t>⣂</w:t>
      </w:r>
      <w:r>
        <w:rPr/>
        <w:t>네䥬</w:t>
      </w:r>
      <w:r>
        <w:rPr/>
        <w:t>ꗂ</w:t>
      </w:r>
      <w:r>
        <w:rPr/>
        <w:t>㥙嘤싂䘭</w:t>
      </w:r>
      <w:r>
        <w:rPr/>
        <w:t>ꕯ</w:t>
      </w:r>
      <w:r>
        <w:rPr/>
        <w:t>䏂⑔숩㦣㉟䉖숺땳싃习</w:t>
      </w:r>
      <w:r>
        <w:rPr/>
        <w:t>ꤸ⩐</w:t>
      </w:r>
      <w:r>
        <w:rPr/>
        <w:t>奙牒䜺⽏뇂⍅橦歓⭔允▵慸桃㨹眦쉹慭畄穂揂偱礣柎쉣㐰潐汎뼭江⵪쉠걘䯎뽋슩毂䝂坋긯杮爦墻婷晙쵘輪摾佐欶㕬</w:t>
      </w:r>
      <w:r>
        <w:rPr/>
        <w:t>Ⳃ</w:t>
      </w:r>
      <w:r>
        <w:rPr/>
        <w:t>쉦琥彄㡟噎㘣䡵伹칈䫂⮩磍䂩䲩汃슩婺甬쵏挴㐩㕙䩯ꆩ㨶㊬쉒ꍦ勂䡞䍘毎䌹楁쉙⌣奭뿂晢깊䠪䁞⹬癗ヂ斵恹凂汫ㅨ挤딶쉡幭塍䉃幩桨眮⤨琺꥾䕑쵮</w:t>
      </w:r>
      <w:r>
        <w:rPr/>
        <w:t>ⴲ</w:t>
      </w:r>
      <w:r>
        <w:rPr/>
        <w:t>땹⍌䰴椰ꥫ兠穉桐건㙚晩盂矂熩扗㫎幋牚ꌪ㌦╂ꎥ瘪쏂놱玵碡榱걠숯ꥵ쉬䲥䡱繠깉</w:t>
      </w:r>
      <w:r>
        <w:rPr/>
        <w:t>ⱒ</w:t>
      </w:r>
      <w:r>
        <w:rPr/>
        <w:t>층亡㠺쉮䄤桫癢瓂斻稨䑀捋㢬湟⪘戳⍍┸싂컂奚䛂습旂녧噴庩</w:t>
      </w:r>
      <w:r>
        <w:rPr/>
        <w:t>ꦡ</w:t>
      </w:r>
      <w:r>
        <w:rPr/>
        <w:t>䝹⤨愱乧㏂깁嘸䷂纻稻㶩쌫䉾䴪亡㮩䠺澥慩ꥧ傡ꍪ䃂뽓</w:t>
      </w:r>
      <w:r>
        <w:rPr/>
        <w:t>ꥑ</w:t>
      </w:r>
      <w:r>
        <w:rPr/>
        <w:t>泂䄨汱㣂</w:t>
      </w:r>
      <w:r>
        <w:rPr/>
        <w:t>ꔪ</w:t>
      </w:r>
      <w:r>
        <w:rPr/>
        <w:t>轟䁕딽涡敔癗ꍇ슩㈤窡牳땆埂炩穔⌯䥯暿嗂⼵嚬꥙恳촮町컂㑦歁呷</w:t>
      </w:r>
      <w:r>
        <w:rPr/>
        <w:t>⠨</w:t>
      </w:r>
      <w:r>
        <w:rPr/>
        <w:t>扬㝥縰挴깸䉴䠯㥏烂䙂⽍䝏䉩顭绂乺儫쉷䑉飂㤻䓂⩊㞻撵櫂博쉀걩瑟䉢䂮の䜯숣쉈䭺庻頣捱⭾</w:t>
      </w:r>
      <w:r>
        <w:rPr/>
        <w:t>Ⲙ</w:t>
      </w:r>
      <w:r>
        <w:rPr/>
        <w:t>噔常旍㕋쉍䎏쉩槂璘瑸伳</w:t>
      </w:r>
      <w:r>
        <w:rPr/>
        <w:t>ꥂ</w:t>
      </w:r>
      <w:r>
        <w:rPr/>
        <w:t>싂暩ꥸ쉶儦䣃楈晣䷂䑷ヂ䔭慪쉷录特燂쉹⥗䜪氹榩⥱恋ꅔ쉗⛂⹁䭌⛂溥愦ꍵ皣顐喥㈣㥎숣彠啄썠佥秂묵</w:t>
      </w:r>
      <w:r>
        <w:rPr/>
        <w:t>ꤻ</w:t>
      </w:r>
      <w:r>
        <w:rPr/>
        <w:t>ㅖ쉆玘䑬牧㬲䴷灃慑쉴䷂啒ꍥ砲ㆩ♫娳湸稰㙖桗㵣☱㟎梏㘪ヂ땷慑뭾㭯颣剨</w:t>
      </w:r>
      <w:r>
        <w:rPr/>
        <w:t>ⴹ</w:t>
      </w:r>
      <w:r>
        <w:rPr/>
        <w:t>칀㉣䟂杷摌㩙녱敔䚻숤ꥪ</w:t>
      </w:r>
      <w:r>
        <w:rPr/>
        <w:t>ꥀ</w:t>
      </w:r>
      <w:r>
        <w:rPr/>
        <w:t>剥숭克媱柃䰸参⸩㜩㠴깨睍喿숽颏㔳杪敚쉖</w:t>
      </w:r>
      <w:r>
        <w:rPr/>
        <w:t>ⱚ</w:t>
      </w:r>
      <w:r>
        <w:rPr/>
        <w:t>剉슡㕰⿂⩈桰꺻⑂娳䩦뭋䉗숻</w:t>
      </w:r>
      <w:r>
        <w:rPr/>
        <w:t>ꔣ</w:t>
      </w:r>
      <w:r>
        <w:rPr/>
        <w:t>䱴䂵䴷䖿</w:t>
      </w:r>
      <w:r>
        <w:rPr/>
        <w:t>ⷂ⥰</w:t>
      </w:r>
      <w:r>
        <w:rPr/>
        <w:t>顣ꍉ敃㓂</w:t>
      </w:r>
      <w:r>
        <w:rPr/>
        <w:t>ꦻ</w:t>
      </w:r>
      <w:r>
        <w:rPr/>
        <w:t>兎潵晐慎繊썅种獆癰슬⩯噓轢②</w:t>
      </w:r>
      <w:r>
        <w:rPr/>
        <w:t>ⲩ</w:t>
      </w:r>
      <w:r>
        <w:rPr/>
        <w:t>䵘슩〈㨪䴱㕎䅊䉪喱㷂獇</w:t>
      </w:r>
      <w:r>
        <w:rPr/>
        <w:t>ꤊ</w:t>
      </w:r>
      <w:r>
        <w:rPr/>
        <w:t>淃珂쉉塅䓂檩朹떘⼸</w:t>
      </w:r>
      <w:r>
        <w:rPr/>
        <w:t>ⶬ</w:t>
      </w:r>
      <w:r>
        <w:rPr/>
        <w:t>歵扏쉆ꅃ</w:t>
      </w:r>
      <w:r>
        <w:rPr/>
        <w:t>ꥂ</w:t>
      </w:r>
      <w:r>
        <w:rPr/>
        <w:t>䬯敥㝒㦻㌳뼣祳瞣彺썱梘稹</w:t>
      </w:r>
      <w:r>
        <w:rPr/>
        <w:t>ⴽ</w:t>
      </w:r>
      <w:r>
        <w:rPr/>
        <w:t>⽐繡扈쉥厣⍟걉㬦凎Ⓜ楩婺⨭弩䩏㝚슣是瞏䁫窮唶扉⥃怭䤽㟂뼲싎䵢嚱⑷淂걘쉅睾㚱烍⚩ꄥぺ懃乹⤭㩨䨯⍟ㅭ㕶䨥⾥</w:t>
      </w:r>
      <w:r>
        <w:rPr/>
        <w:t>⡇</w:t>
      </w:r>
      <w:r>
        <w:rPr/>
        <w:t>싂▣瀹穇低奙䑅䁺畅慠츹넦矂昻滂㑮노慯疻</w:t>
      </w:r>
      <w:r>
        <w:rPr/>
        <w:t>ⱺ</w:t>
      </w:r>
      <w:r>
        <w:rPr/>
        <w:t>쉴숨爯䍩轓歧</w:t>
      </w:r>
      <w:r>
        <w:rPr/>
        <w:t>ⲥ</w:t>
      </w:r>
      <w:r>
        <w:rPr/>
        <w:t>컂穕䫂椬㝮卣地</w:t>
      </w:r>
      <w:r>
        <w:rPr/>
        <w:t>ꥎ</w:t>
      </w:r>
      <w:r>
        <w:rPr/>
        <w:t>燂♥迂숦伴ꍾ␳䱟樯ꅮ쉦灺卍䠵䱇潒</w:t>
      </w:r>
      <w:r>
        <w:rPr/>
        <w:t>ⲣ</w:t>
      </w:r>
      <w:r>
        <w:rPr/>
        <w:t>㍸♅噊⭋☽쉀淂绂䩷塮췂奇义⼷㉺息쉹</w:t>
      </w:r>
      <w:r>
        <w:rPr/>
        <w:t>ꤸ</w:t>
      </w:r>
      <w:r>
        <w:rPr/>
        <w:t>䅗</w:t>
      </w:r>
      <w:r>
        <w:rPr/>
        <w:t>Ⲭ</w:t>
      </w:r>
      <w:r>
        <w:rPr/>
        <w:t>痂怵偏椩⹋搳竂䵗䘪싂촴쎮䍹뭧異珂쉘湎⑶橮</w:t>
      </w:r>
      <w:r>
        <w:rPr/>
        <w:t>⡋</w:t>
      </w:r>
      <w:r>
        <w:rPr/>
        <w:t>瑇썁</w:t>
      </w:r>
      <w:r>
        <w:rPr/>
        <w:t>ꥊ</w:t>
      </w:r>
      <w:r>
        <w:rPr/>
        <w:t>䵑숸㭌⦬但쵳⥀깖揂㔦䩙䨩㈽㝬㑪卖╸䕅泂㷂♧癠뗂礤瀻顦ꏂ竂猺桳쉍┸歰〉擂♏啭갩␲⮿䱘⩂㈶㓍䫂彬⩚侩쉓㜳ㅰ亮</w:t>
      </w:r>
      <w:r>
        <w:rPr/>
        <w:t>ꕖ</w:t>
      </w:r>
      <w:r>
        <w:rPr/>
        <w:t>䱬ッ뼯㩔ㅓ幧뼮䕢婳뇂㙀偖㋂㕐䝸潳䔹Ⓜ⥎䉂Ⓜ敮썙☵☷㉴슘쉺쉺⩓쉸칅⭞歷䊻晴넯깩</w:t>
      </w:r>
      <w:r>
        <w:rPr/>
        <w:t>ꥀ</w:t>
      </w:r>
      <w:r>
        <w:rPr/>
        <w:t>䡈䝪医䘩䶣䝪䥹䬴䕲쉡䉁燂潞浇䦮㈯儫뭱㥀栳㏂禩╘囎碥湟䟎橶䩫橡佪㒘搳朽梣싂䛂噩⭒愲礯⨱杁淍㈱华牟②熘幏獙夷癄</w:t>
      </w:r>
      <w:r>
        <w:rPr/>
        <w:t>ꔩ⍞</w:t>
      </w:r>
      <w:r>
        <w:rPr/>
        <w:t>㭋⽹숽숬⪻⭓슥偲桟쉙到縪ⸯ健呟䑌硐劘쉓쉀⑂䑵㉆쉟</w:t>
      </w:r>
      <w:r>
        <w:rPr/>
        <w:t>ⵑ</w:t>
      </w:r>
      <w:r>
        <w:rPr/>
        <w:t>棂楷䔮捄슡坎㐻⬪믂毂ꍾ䨷繴坑顶太숮ꄪ쉭ㅐ飂碥䯂㕵㑎䁢制湡所䜸놥㜸⎱䄫쉱椲票䙇浧칷䫂欬䷃汓汤迂垏顦卲仂䡢乎</w:t>
      </w:r>
      <w:r>
        <w:rPr/>
        <w:t>ⱎ</w:t>
      </w:r>
      <w:r>
        <w:rPr/>
        <w:t>ꅳ兺湔녟縪⩭䤷䲥厣䅧汥습杸䡉幎㕕縫匱侵斻ꥲ㙔숥</w:t>
      </w:r>
      <w:r>
        <w:rPr/>
        <w:t>ꕳ</w:t>
      </w:r>
      <w:r>
        <w:rPr/>
        <w:t>䬽뇂䒩盎穋噈䥣栵匱㉆獘䅑来⹉㜱噊煬</w:t>
      </w:r>
      <w:r>
        <w:rPr/>
        <w:t>⣂</w:t>
      </w:r>
      <w:r>
        <w:rPr/>
        <w:t>爴汚뮣熩乀䄲䗂㊿狂숦ꅵ䉚㵄⑚컂么䍖⍓氰ꥣ뼩振䴲汫</w:t>
      </w:r>
      <w:r>
        <w:rPr/>
        <w:t>ⱀ</w:t>
      </w:r>
      <w:r>
        <w:rPr/>
        <w:t>漣⥂淂啖</w:t>
      </w:r>
      <w:r>
        <w:rPr/>
        <w:t>ⱓ</w:t>
      </w:r>
      <w:r>
        <w:rPr/>
        <w:t>瀦啤楸딺䀱ㅍꥧ癳곂뮏復狂쉡걙⼸摨㙠ㄴㅲ穀⥆泂伻㮱溻橗濂留惂矂㵾㍤椴슥㒣䵒⬥숽眊䠶搫獚煂䦵ꅠ뽊쉇㘸䙵穤⩘橫幹㝗䃃飍旂拃숹⫂捀⑃슻嘵</w:t>
      </w:r>
      <w:r>
        <w:rPr/>
        <w:t>ꗃ</w:t>
      </w:r>
      <w:r>
        <w:rPr/>
        <w:t>倲䳂牎ꥳ䉯愶敁㶘㔨汚捤偦숹␥歞彈⑄⽕䐴㒵㡵矂勂杬滂</w:t>
      </w:r>
      <w:r>
        <w:rPr/>
        <w:t>ꕚ</w:t>
      </w:r>
      <w:r>
        <w:rPr/>
        <w:t>쉥晑㥟념燎牨ꍑ倩繘㏎쉤汑砷ꆱ</w:t>
      </w:r>
      <w:r>
        <w:rPr/>
        <w:t>ⵡ⨱</w:t>
      </w:r>
      <w:r>
        <w:rPr/>
        <w:t>쉮긯녩ㅔ䅖呒䵩灥⛂汪噆猥깏㡱迍砺搶䵐쉒숥䣂녡兇佲꥗깬⍮ꥩ⑊禿协ㄳ㝔兏頶쉶숳숰杈⤮穋癡䊬迃쉗꥕⚿ノ悘쉨䇂␻䴱䩁㡮⥫圣朶埂쉗椲䭹窮䱠梩⌨ꅺ捬싂轰瑾</w:t>
      </w:r>
      <w:r>
        <w:rPr/>
        <w:t>ⵢ</w:t>
      </w:r>
      <w:r>
        <w:rPr/>
        <w:t>燂歌걔䩡矎⧎䜥쵩桒쉶潋瓍䝐ꅥ쉭㝃㤸关犣⪘砶灉⬮伺塃奏썃쌹ꆩ䐹䭴拂瘷枣䐤瀮滃倴⽾㩵⽱毂썮斘㢵僂숥咥疏灧⹕깶毂⯎憣嚣䝃㭒瑢塑쎥猵告숣磂䘭㙁灒礶潋汴</w:t>
      </w:r>
      <w:r>
        <w:rPr/>
        <w:t>ꔵ</w:t>
      </w:r>
      <w:r>
        <w:rPr/>
        <w:t>쉭挱嘽</w:t>
      </w:r>
      <w:r>
        <w:rPr/>
        <w:t>⡎</w:t>
      </w:r>
      <w:r>
        <w:rPr/>
        <w:t>㇂儭炮◍䉃㝋穓嗂㫂媥숴⍈堫⩔쉒卋칵昷</w:t>
      </w:r>
      <w:r>
        <w:rPr/>
        <w:t>⠤</w:t>
      </w:r>
      <w:r>
        <w:rPr/>
        <w:t>儷㩕땞彁싂户⒘灉怰吮㬤娬煥꥗═妮쉪扈㭮柎䓍⹒싂㈥ⸯ</w:t>
      </w:r>
      <w:r>
        <w:rPr/>
        <w:t>ꤶ</w:t>
      </w:r>
      <w:r>
        <w:rPr/>
        <w:t>牲⑄户猩乒兮䡧樷㛂窱⾮捓⫂⽞留䥏걱晰浧싂┭썆夷烂쉢牅쵏潎䟂奆쉏轸</w:t>
      </w:r>
      <w:r>
        <w:rPr/>
        <w:t>ⶩ</w:t>
      </w:r>
      <w:r>
        <w:rPr/>
        <w:t>숰촣⮬杲姎ㄦ恑憿唰㩧唪〳⫂</w:t>
      </w:r>
      <w:r>
        <w:rPr/>
        <w:t>Ɽ</w:t>
      </w:r>
      <w:r>
        <w:rPr/>
        <w:t>歀쉦畴⸴걈玬䃂쵃愺⒏㉤⨽煗㬶쉍公席㝧쉷╒ㅣ⪥䵒塍컎⭶</w:t>
      </w:r>
      <w:r>
        <w:rPr/>
        <w:t>ꖬ</w:t>
      </w:r>
      <w:r>
        <w:rPr/>
        <w:t>兡併㭊爳兦곂何䤦ꅟ禮棂싂墻⽺瑰橚敁ㅂ䩠</w:t>
      </w:r>
      <w:r>
        <w:rPr/>
        <w:t>⡡</w:t>
      </w:r>
      <w:r>
        <w:rPr/>
        <w:t>旂䍈䃂璿㕟</w:t>
      </w:r>
      <w:r>
        <w:rPr/>
        <w:t>ⱶ</w:t>
      </w:r>
      <w:r>
        <w:rPr/>
        <w:t>걨䅬쉺쉵ꌭ䰣묪愴쉘⮏</w:t>
      </w:r>
      <w:r>
        <w:rPr/>
        <w:t>Ⱓ</w:t>
      </w:r>
      <w:r>
        <w:rPr/>
        <w:t>墩捑쵔牦猥놡嘹䀦潦⩌潞䌪⩦☴喻슥斣⨱쎏㠸歹埂恘⨲ꅒ桧</w:t>
      </w:r>
      <w:r>
        <w:rPr/>
        <w:t>ꤷ</w:t>
      </w:r>
      <w:r>
        <w:rPr/>
        <w:t>䅔</w:t>
      </w:r>
      <w:r>
        <w:rPr/>
        <w:t>ꔵ</w:t>
      </w:r>
      <w:r>
        <w:rPr/>
        <w:t>㤪磂䜤쉭栫氭ꆻ淂祖轣瞻쉞犥䉟쉖〰⯂슩쉹⩧䰮朣澏쉱柃㖘敬쉣弴㩐损⑐璥潯坭㝚쉵師頮繪㵄싂</w:t>
      </w:r>
      <w:r>
        <w:rPr/>
        <w:t>꧂</w:t>
      </w:r>
      <w:r>
        <w:rPr/>
        <w:t>噴堥吩㝏獩쉀⫂竂䄩쉁坩彟怳穒枿爺⼴ㄽ䐥澵哂</w:t>
      </w:r>
      <w:r>
        <w:rPr/>
        <w:t>ꕢ</w:t>
      </w:r>
      <w:r>
        <w:rPr/>
        <w:t>㮩</w:t>
      </w:r>
      <w:r>
        <w:rPr/>
        <w:t>ⱍ</w:t>
      </w:r>
      <w:r>
        <w:rPr/>
        <w:t>喵啗㬽놩恦摞灅纩⹑⩯ꌥ⬥類媿㥋桎㉦땵婫㇂㵸⑨㤱䀱杫⚬ꍄ䈯咣슣㍅䕯䧂㍥쉒⫂畈庬긨来乯倷煒</w:t>
      </w:r>
      <w:r>
        <w:rPr/>
        <w:t>ꤊ</w:t>
      </w:r>
      <w:r>
        <w:rPr/>
        <w:t>⢩</w:t>
      </w:r>
      <w:r>
        <w:rPr/>
        <w:t>總兟䒿彏쉥绂껃頺⏂뇂婏昳扶欶樫쉢卮爨㟂</w:t>
      </w:r>
      <w:r>
        <w:rPr/>
        <w:t>⡃</w:t>
      </w:r>
      <w:r>
        <w:rPr/>
        <w:t>䩳</w:t>
      </w:r>
      <w:r>
        <w:rPr/>
        <w:t>ⵊ</w:t>
      </w:r>
      <w:r>
        <w:rPr/>
        <w:t>帺㭓⑑숷垩繷娰䙮晳ꅥ輱憿뭕ꅺ啲竂㝆䨪䋂灗煺便숺칦摂昵禵⺵슩싂슬쉊濂䱋땑堶䄫元숳项䩬瑑</w:t>
      </w:r>
      <w:r>
        <w:rPr/>
        <w:t>ⷂ</w:t>
      </w:r>
      <w:r>
        <w:rPr/>
        <w:t>桔呣慇盂忂뿎䡫㯂䕄㐴稯ㄩ摺쵉椵楋呏摮쉤丽쉟䉀ꇂ厣呮灴䥤⍕믂挺灟眸捖曂쵾슏㍨矂㝋⏂싂䕺制㖩飂䌪묵然塷棃恵堰坬쉞煸ꏂ浕捅㕢䔹슻〴㍇뗂쉒偎別渷弩䌨朮⨸瀴辻歲⩌潨㑙␪</w:t>
      </w:r>
      <w:r>
        <w:rPr/>
        <w:t>ⵐ</w:t>
      </w:r>
      <w:r>
        <w:rPr/>
        <w:t>䛃⻂⤫㪘⍨깤欯㌣㏂歞彗쵢⩄灮쉯䖻瀤㨰剗㇎頺牒⭑⥉년㑾䡗</w:t>
      </w:r>
      <w:r>
        <w:rPr/>
        <w:t>Ⱕ</w:t>
      </w:r>
      <w:r>
        <w:rPr/>
        <w:t>ꤲ</w:t>
      </w:r>
      <w:r>
        <w:rPr/>
        <w:t>슱䑋⾡⻂䵀焬倥僂㕄冘夣扗焺楐㉟奀㍱牙</w:t>
      </w:r>
      <w:r>
        <w:rPr/>
        <w:t>⡙</w:t>
      </w:r>
      <w:r>
        <w:rPr/>
        <w:t>쉮地物숺稣怤</w:t>
      </w:r>
      <w:r>
        <w:rPr/>
        <w:t>ꥄ⫂ꔣ</w:t>
      </w:r>
      <w:r>
        <w:rPr/>
        <w:t>焻ㅈ쵶놩啞䗍秂卵</w:t>
      </w:r>
      <w:r>
        <w:rPr/>
        <w:t>ꥅ</w:t>
      </w:r>
      <w:r>
        <w:rPr/>
        <w:t>窩딭轅뭍卑</w:t>
      </w:r>
      <w:r>
        <w:rPr/>
        <w:t>ⱓ</w:t>
      </w:r>
      <w:r>
        <w:rPr/>
        <w:t>ぶ呮썡壂盎㯂㉏䊵ꍀ숱硃┪뽂믂⭲樣⬯浕쉮䨤竂灒勂ꌤ쉹긽䠳쉥揂䑭</w:t>
      </w:r>
      <w:r>
        <w:rPr/>
        <w:t>ꔨ</w:t>
      </w:r>
      <w:r>
        <w:rPr/>
        <w:t>䜰厩갬뇂橸偈挱廍嗂㙦櫍砮</w:t>
      </w:r>
      <w:r>
        <w:rPr/>
        <w:t>Ⲙ</w:t>
      </w:r>
      <w:r>
        <w:rPr/>
        <w:t>噗玵滂棃獗〥䥧彫</w:t>
      </w:r>
      <w:r>
        <w:rPr/>
        <w:t>⡰</w:t>
      </w:r>
      <w:r>
        <w:rPr/>
        <w:t>慒뾿깄樹쌪</w:t>
      </w:r>
      <w:r>
        <w:rPr/>
        <w:t>ꦱ⎩</w:t>
      </w:r>
      <w:r>
        <w:rPr/>
        <w:t>洸輺ぺ䠣⨱⹟橈䋂摇轱ㆥ牘ꍤ숹㕺嚩汖庬摘瑱洩硣⼫繩♾⽳烂㉰㏂䅰ㅚ떣</w:t>
      </w:r>
      <w:r>
        <w:rPr/>
        <w:t>ꦩ</w:t>
      </w:r>
      <w:r>
        <w:rPr/>
        <w:t>甦儲繣報捕䘩깅炵䌰剦㗎估믂</w:t>
      </w:r>
      <w:r>
        <w:rPr/>
        <w:t>⣂</w:t>
      </w:r>
      <w:r>
        <w:rPr/>
        <w:t>墩㛎䙊⥩◂쵅倹쉾淂硏拂䉁㉃쉮뽎瀤㇃</w:t>
      </w:r>
      <w:r>
        <w:rPr/>
        <w:t>ⱳ</w:t>
      </w:r>
      <w:r>
        <w:rPr/>
        <w:t>啓䜲㗍杗♎睾㴴㵣幬쉱烂し쉮䄻쉤</w:t>
      </w:r>
      <w:r>
        <w:rPr/>
        <w:t>Ⳃ</w:t>
      </w:r>
      <w:r>
        <w:rPr/>
        <w:t>兙▩⩠쉁숽슡묱洷䑬攦ざ嘭㭵敂</w:t>
      </w:r>
      <w:r>
        <w:rPr/>
        <w:t>⡅</w:t>
      </w:r>
      <w:r>
        <w:rPr/>
        <w:t>䕊係㞿張䬦浨떮塡⥥㏍⩇⥺䓂긣弳灾숴㔭懂㞿⽧㗂♉</w:t>
      </w:r>
      <w:r>
        <w:rPr/>
        <w:t>ⵂ</w:t>
      </w:r>
      <w:r>
        <w:rPr/>
        <w:t>湪䨸䱬숻䣂⭟䰴㕟柂搯</w:t>
      </w:r>
      <w:r>
        <w:rPr/>
        <w:t>⢏</w:t>
      </w:r>
      <w:r>
        <w:rPr/>
        <w:t>欬㓂캥煴楥녵晞㉯싂略偄숲곍쉎⸻繘奙㢵暻㉦╥ꅊ땘搶쉎뼮ꆘ䕥偊敳ꏃ㡶㭉䱱䭱䉷싂䡑⩇汁倨䀤獭港⑪⌻淂</w:t>
      </w:r>
      <w:r>
        <w:rPr/>
        <w:t>ⵑ</w:t>
      </w:r>
      <w:r>
        <w:rPr/>
        <w:t>㡲⪿摰㡳繩♈뽉䚬煃쉯㝔怲⩌䈤㉍☪곃</w:t>
      </w:r>
      <w:r>
        <w:rPr/>
        <w:t>ꥆ</w:t>
      </w:r>
      <w:r>
        <w:rPr/>
        <w:t>䙆ꅇ祇㉾ꌴ暱㐪ひ䐩橈㐱丽朤樻瑮祭</w:t>
      </w:r>
      <w:r>
        <w:rPr/>
        <w:t>꥟⸶</w:t>
      </w:r>
      <w:r>
        <w:rPr/>
        <w:t>縦䭾쏂棃</w:t>
      </w:r>
      <w:r>
        <w:rPr/>
        <w:t>⢬</w:t>
      </w:r>
      <w:r>
        <w:rPr/>
        <w:t>ꥏ</w:t>
      </w:r>
      <w:r>
        <w:rPr/>
        <w:t>ꍩ⛍擂別⍔</w:t>
      </w:r>
      <w:r>
        <w:rPr/>
        <w:t>ꔪ</w:t>
      </w:r>
      <w:r>
        <w:rPr/>
        <w:t>㓂⼨㭩槂奯슥⤊忂쉖揍啉爬⭞⥪桬全㈬轲颱敺未塑슩䔫Ⓙ䗂䨶倸䔩떘⍣捂偸␫䶬䞻浧칭掮⌮欺쵥☤窘♔䩊</w:t>
      </w:r>
      <w:r>
        <w:rPr/>
        <w:t>꤭</w:t>
      </w:r>
      <w:r>
        <w:rPr/>
        <w:t>迂瑙</w:t>
      </w:r>
      <w:r>
        <w:rPr/>
        <w:t>ⷂ⑰</w:t>
      </w:r>
      <w:r>
        <w:rPr/>
        <w:t>㝾䂘乷쉬恏㜸䔩</w:t>
      </w:r>
      <w:r>
        <w:rPr/>
        <w:t>ⵎ</w:t>
      </w:r>
      <w:r>
        <w:rPr/>
        <w:t>䧂搩ꌤ愶쉹ㆡ㴣彤⑙②䡄⿂久妥⍕楍奔䉊겏썂牨⑂塏䐯繦ꥵ去妡⌭獵숵濂㤳縬海쉒숻樽⤷砭晚䯂쉾轡䍬㵲噧噬⎿〉睌畹㍇顡䙐砲숸匫</w:t>
      </w:r>
      <w:r>
        <w:rPr/>
        <w:t>ⶣ</w:t>
      </w:r>
      <w:r>
        <w:rPr/>
        <w:t>㩋漳㝆뽄䠦쉬夬坣溮癩</w:t>
      </w:r>
      <w:r>
        <w:rPr/>
        <w:t>ⵑ</w:t>
      </w:r>
      <w:r>
        <w:rPr/>
        <w:t>幘扥┩珂숰㩮㑊긯捐獠恊ꅖ⑸䥬</w:t>
      </w:r>
      <w:r>
        <w:rPr/>
        <w:t>ⷂ⦩</w:t>
      </w:r>
      <w:r>
        <w:rPr/>
        <w:t>쉬㑕懂愪</w:t>
      </w:r>
      <w:r>
        <w:rPr/>
        <w:t>ⵁ</w:t>
      </w:r>
      <w:r>
        <w:rPr/>
        <w:t>穕轏縣쉟䁣䓂潹䮡ꍞ슮瑹睢棂䉣䄶칁슡쉷硶숭啁䔶剪슮滎轣쉅䵐丬徿猻ꥣ㬨弪塡华徣彨枿扰穀⏂뇂瀱瑲忂垏숫㍎긦썙ꍶ쉯歪싎摔纵⫍剞슣㭰㨱倣嚣쉨䁚䅞쉸幚秂暡숪쉐</w:t>
      </w:r>
      <w:r>
        <w:rPr/>
        <w:t>ꕯ</w:t>
      </w:r>
      <w:r>
        <w:rPr/>
        <w:t>晳숪傏⺬獆涏䉰䈩殮</w:t>
      </w:r>
      <w:r>
        <w:rPr/>
        <w:t>꥓⴨</w:t>
      </w:r>
      <w:r>
        <w:rPr/>
        <w:t>㜻╚⭢塸繧숣뽕樲䶩佸쵶千♤쉀匩估慧ꥰ칈</w:t>
      </w:r>
      <w:r>
        <w:rPr/>
        <w:t>ꗂ</w:t>
      </w:r>
      <w:r>
        <w:rPr/>
        <w:t>숰晅</w:t>
      </w:r>
      <w:r>
        <w:rPr/>
        <w:t>ꦣ</w:t>
      </w:r>
      <w:r>
        <w:rPr/>
        <w:t>䲩䵳搫瑴</w:t>
      </w:r>
      <w:r>
        <w:rPr/>
        <w:t>Ⱘ</w:t>
      </w:r>
      <w:r>
        <w:rPr/>
        <w:t>昫┪</w:t>
      </w:r>
      <w:r>
        <w:rPr/>
        <w:t>ⱉ</w:t>
      </w:r>
      <w:r>
        <w:rPr/>
        <w:t>僂썪㙟</w:t>
      </w:r>
      <w:r>
        <w:rPr/>
        <w:t>⠷</w:t>
      </w:r>
      <w:r>
        <w:rPr/>
        <w:t>䅵塪썺⤶◍婶㍂圭뭅㥪놏琲⎥搲浌⍧捶䍱穎ㅏ쉫獮怨琲呟乄判껍灎</w:t>
      </w:r>
      <w:r>
        <w:rPr/>
        <w:t>⠵</w:t>
      </w:r>
      <w:r>
        <w:rPr/>
        <w:t>彾戩吽瞩縶栦</w:t>
      </w:r>
      <w:r>
        <w:rPr/>
        <w:t>ꔵ╺</w:t>
      </w:r>
      <w:r>
        <w:rPr/>
        <w:t>磂慢䦣燂쉩ㅋ归囎㜳檿慉䴩䕬㕀</w:t>
      </w:r>
      <w:r>
        <w:rPr/>
        <w:t>ⵧ</w:t>
      </w:r>
      <w:r>
        <w:rPr/>
        <w:t>녫坞䴤係쉂涿㍾</w:t>
      </w:r>
      <w:r>
        <w:rPr/>
        <w:t>⡘</w:t>
      </w:r>
      <w:r>
        <w:rPr/>
        <w:t>晁䡂ꌥ愩▩硭顰燂䜳搦슏㙵⨭剾┷歑䥑츩☫⸶煊䁙묹楩㑤⬮ꆥ睫딲兔</w:t>
      </w:r>
      <w:r>
        <w:rPr/>
        <w:t>ꥂ</w:t>
      </w:r>
      <w:r>
        <w:rPr/>
        <w:t>祢乪깲橯뼭⽹版숪珂싍슘涩䘰䄥슏</w:t>
      </w:r>
      <w:r>
        <w:rPr/>
        <w:t>ꦻ</w:t>
      </w:r>
      <w:r>
        <w:rPr/>
        <w:t>넱祧煒䩸䪩庘䭥癘⿂쉥禥</w:t>
      </w:r>
      <w:r>
        <w:rPr/>
        <w:t>ꤤ</w:t>
      </w:r>
      <w:r>
        <w:rPr/>
        <w:t>ꅠ㛍숮䧂塃䌳㍡㈹䛍漺畤䕵愸쉍塸杖㘬㥂⥌싂▿縥擂汯喣㪏硳㘪堲칥扇朣㝩䡳⺡⹢圶䃃㡷ꏍㅯ쉴䝢用㨩息㵲瘳䌴썇건価拂쉩㙸쉕</w:t>
      </w:r>
      <w:r>
        <w:rPr/>
        <w:t>ⴸ</w:t>
      </w:r>
      <w:r>
        <w:rPr/>
        <w:t>넯꥚歘玿奃佤</w:t>
      </w:r>
      <w:r>
        <w:rPr/>
        <w:t>ꗂ</w:t>
      </w:r>
      <w:r>
        <w:rPr/>
        <w:t>歾⩂</w:t>
      </w:r>
      <w:r>
        <w:rPr/>
        <w:t>⡩</w:t>
      </w:r>
      <w:r>
        <w:rPr/>
        <w:t>彥㩸싎䕣䄶㙲䱶慠쉄塰轏午噧澩繳⩦녕㝈⺥숲噋긫⬩测</w:t>
      </w:r>
      <w:r>
        <w:rPr/>
        <w:t>ꗂ</w:t>
      </w:r>
      <w:r>
        <w:rPr/>
        <w:t>싂稵帵竂쉷㣂슻⩙塶⥵䉮朸땠쉯捃ꥤ轢眷⪩䊣䦬栥偐䦮樭䂘쉨媮泎⥭嘰痂䁘棂</w:t>
      </w:r>
      <w:r>
        <w:rPr/>
        <w:t>ⱬ</w:t>
      </w:r>
      <w:r>
        <w:rPr/>
        <w:t>숪愊쉭癕ꇍ칭坑⸺걉쉞偡枩㥉䕒㶱⭀슏쉫摷</w:t>
      </w:r>
      <w:r>
        <w:rPr/>
        <w:t>ꕙ②</w:t>
      </w:r>
      <w:r>
        <w:rPr/>
        <w:t>獫婺飂歨櫂뗂晉⮏瀷╟穨ㄭ剫樴싃쉣</w:t>
      </w:r>
      <w:r>
        <w:rPr/>
        <w:t>⡪</w:t>
      </w:r>
      <w:r>
        <w:rPr/>
        <w:t>杢</w:t>
      </w:r>
      <w:r>
        <w:rPr/>
        <w:t>ⵐ</w:t>
      </w:r>
      <w:r>
        <w:rPr/>
        <w:t>䓂⤰奬싂㵅幦쉢</w:t>
      </w:r>
      <w:r>
        <w:rPr/>
        <w:t>꧂</w:t>
      </w:r>
      <w:r>
        <w:rPr/>
        <w:t>晋쉳䞩産灯照侱쉌⤶卢숪桓潗灬䝏先祁쉯</w:t>
      </w:r>
      <w:r>
        <w:rPr/>
        <w:t>ⲣ</w:t>
      </w:r>
      <w:r>
        <w:rPr/>
        <w:t>婆䤦䝒乣瑞ㅈ䝰쉗猥ま剩燃무쉱秎敔摏䱠橓㵟䵚땦䱃擂杸⑀楑䉸幨獱唤欩썟改が䣂䈽機参숪偂⍴䤽⽀廂呆숪싂쉘歞녇</w:t>
      </w:r>
      <w:r>
        <w:rPr/>
        <w:t>ꔣ</w:t>
      </w:r>
      <w:r>
        <w:rPr/>
        <w:t>ꏂ撥澏㫍㊩䒏㠻㓂ꍾ쉆狂睦摓伪佴쉱奬㢣쉖싂䍓⮥㭤㌪㉬䨷朵獹瀲熮䑞䉱獅彖稻磂窱神䕍弫輣䬩㍭却㕌灺놥</w:t>
      </w:r>
      <w:r>
        <w:rPr/>
        <w:t>ꤳ</w:t>
      </w:r>
      <w:r>
        <w:rPr/>
        <w:t>囂</w:t>
      </w:r>
      <w:r>
        <w:rPr/>
        <w:t>ⵇ</w:t>
      </w:r>
      <w:r>
        <w:rPr/>
        <w:t>쉘仂凂땪⍐㶩쉟横癥㌩硧♉杁㩕久䁀廂挹⾏砹쵷⥙乖瘪Ⓜ唰卓頷奄숶䍘丳欫繤懂瑱䀦幚偮摨ꥸ</w:t>
      </w:r>
      <w:r>
        <w:rPr/>
        <w:t>Ɱ</w:t>
      </w:r>
      <w:r>
        <w:rPr/>
        <w:t>輣⥁勂㭩祑</w:t>
      </w:r>
      <w:r>
        <w:rPr/>
        <w:t>ⵐ</w:t>
      </w:r>
      <w:r>
        <w:rPr/>
        <w:t>숱瑖⍂汾楱儱䝮䁅潩䉾갫冩</w:t>
      </w:r>
      <w:r>
        <w:rPr/>
        <w:t>ꤣ</w:t>
      </w:r>
      <w:r>
        <w:rPr/>
        <w:t>玮橏惂绍暵灲慞Ⓕ溱쉴</w:t>
      </w:r>
      <w:r>
        <w:rPr/>
        <w:t>ⵊ</w:t>
      </w:r>
      <w:r>
        <w:rPr/>
        <w:t>顗〤䠻沬㉞ち敁杏♲䙌♚汯㉃䕉瑐哎繉ㅡ兦婷敨쉮䡧搣橡漭幂愪乫朮䃂涣婧⍕畑뭅♃伮숮椦奄쉵</w:t>
      </w:r>
      <w:r>
        <w:rPr/>
        <w:t>Ⱜ</w:t>
      </w:r>
      <w:r>
        <w:rPr/>
        <w:t>ㄲ竎嫂땋潁㷎㧃亏䐺縫⍅▬㡮䣃乒彃㟂轆숳剠扤䦩㖣妡쉅䀥嘻쉥慕싂抏帴䏂㚡幙整盂具十ꥩ哂圳幺昨쉪桍嚩矂</w:t>
      </w:r>
      <w:r>
        <w:rPr/>
        <w:t>꧂</w:t>
      </w:r>
      <w:r>
        <w:rPr/>
        <w:t>숱쎻䯂</w:t>
      </w:r>
      <w:r>
        <w:rPr/>
        <w:t>ꔤ╫</w:t>
      </w:r>
      <w:r>
        <w:rPr/>
        <w:t>䴪싂穮Ⓝ겻瑞</w:t>
      </w:r>
      <w:r>
        <w:rPr/>
        <w:t>ꤦ</w:t>
      </w:r>
      <w:r>
        <w:rPr/>
        <w:t>뭅䄳㙨㨶晅⪘挭頰</w:t>
      </w:r>
      <w:r>
        <w:rPr/>
        <w:t>ꔰ</w:t>
      </w:r>
      <w:r>
        <w:rPr/>
        <w:t>揍쉠頮参〴㕤⨶⨭녯牪䚏殮敁块㝦㙋痂䙖礵䫂幅利祡쉆璿</w:t>
      </w:r>
      <w:r>
        <w:rPr/>
        <w:t>ꕊ</w:t>
      </w:r>
      <w:r>
        <w:rPr/>
        <w:t>싎䈵䉾楨숨䅆㙗</w:t>
      </w:r>
      <w:r>
        <w:rPr/>
        <w:t>ꦻ</w:t>
      </w:r>
      <w:r>
        <w:rPr/>
        <w:t>䐷쉄숣쉬ꏂ⪩偹㡹싂祾教ꆣ㕥캩橯㭈煲ㅅꅵ氽땣媻畯睗榮唣噆毂쉨縶穅猴땠椽爸捷㑓䥱灣䡂丩示呌灄䜹怪⪱然祏ㅋ⌷⻂</w:t>
      </w:r>
      <w:r>
        <w:rPr/>
        <w:t>Ⱝ</w:t>
      </w:r>
      <w:r>
        <w:rPr/>
        <w:t>祾ꆬ浐ゥ畋杉奊垣ㅈ獞䙠쉓吱⹘悩轾熣穟奭復㥤兓䵩싂䑡擂䛂ꍣ杄矂㥦夫㐽㇃㖿숶묣슥⨨癎㈵煭㝪쉍敒煊拂撥뽘㕌春碣眹㍂穊숴歖믃╨㇂䭲쉃⿂숫亣ꍐ摹쉬䳂䕋⭂䑚甊㍣痂瘴䡪⧍⩌⍃⹐쉤썾䱋긲䐫坒愳⹕슩欲쉣卲</w:t>
      </w:r>
      <w:r>
        <w:rPr/>
        <w:t>ⵤ</w:t>
      </w:r>
      <w:r>
        <w:rPr/>
        <w:t>칃恸潊䱁㑦犱渰习</w:t>
      </w:r>
      <w:r>
        <w:rPr/>
        <w:t>꧍</w:t>
      </w:r>
      <w:r>
        <w:rPr/>
        <w:t>伸䀷頬橎爭침癁颩숰⩫㤽轂┷煵쉍㷍⩪幤潙⼫⬤땪╔썚㚩稲佗檿濃걔쉅䁍쉍쉱弥癘䒬䖿䥬▩摤뭷㙹</w:t>
      </w:r>
      <w:r>
        <w:rPr/>
        <w:t>⢻▻</w:t>
      </w:r>
      <w:r>
        <w:rPr/>
        <w:t>슻쉌繨䝘繤♔愬䬹⤰㵷㵺个䘰䥆ꆻ䒮漸껍⩬搣ꄺꅳ숵䠭兗⏂欻슩繀⽯䐮扵猫坘慰䱣칭㥾匽㔯칎⥠恘⩳穅摠쉉繣䨶潈슘着칎剁㨸䕃䥓䨭塣啳㷂睙숱洦녋塦硬䁖啨녶땠搽㍦䷂擎瑡♾⪥䡠녋囂䩪乳敢䱺ꍕ䓂顓⒘䰨䗃穈戭獄</w:t>
      </w:r>
      <w:r>
        <w:rPr/>
        <w:t>ⱇ</w:t>
      </w:r>
      <w:r>
        <w:rPr/>
        <w:t>梡ꥲ썕祘쉩唽㞣⿂㉘眽低㑕쉮㷂⒵</w:t>
      </w:r>
      <w:r>
        <w:rPr/>
        <w:t>꧂</w:t>
      </w:r>
      <w:r>
        <w:rPr/>
        <w:t>㭷㍹仂牤뼷估偌걣쉷犱內彖쉕湬幰䘺깩䅭⎡묩制㩐㵚瀯疘㦩哂䌳숲祾Ⓜ塩畖䁦㵚嘨⼳㠣⬮扃⦩橅⬲숥⯂瞬侏⥣䅅䣂㦮慨</w:t>
      </w:r>
      <w:r>
        <w:rPr/>
        <w:t>ꕕ</w:t>
      </w:r>
      <w:r>
        <w:rPr/>
        <w:t>之</w:t>
      </w:r>
      <w:r>
        <w:rPr/>
        <w:t>꧂</w:t>
      </w:r>
      <w:r>
        <w:rPr/>
        <w:t>㙧싂燂轉쉢뽨쉅帽欵煇䍾慚놣瑇潣彌䡈抬쉬□⭩㝾ㄵ㥞兩圯橏깴㇂辱䅴⭬츪浄⤰쉃朥歞杒䩅⸺⮩畧갲ꄽ㍴瑭쉉炣⌽슻䡒ꏂ䕨쉪⩹恨䧂欷晣</w:t>
      </w:r>
      <w:r>
        <w:rPr/>
        <w:t>ꗍ</w:t>
      </w:r>
      <w:r>
        <w:rPr/>
        <w:t>扙䑇䷂⑱恭汰柂껂쉰⸹揎▩碩┮瑴㑀䒮礦煂슘撩䌹ꇂ㢣䲻摸⼬</w:t>
      </w:r>
      <w:r>
        <w:rPr/>
        <w:t>⡔</w:t>
      </w:r>
      <w:r>
        <w:rPr/>
        <w:t>煈㭭⌸摍輷嫂ꅹꍶ쉍싂䵸呭쉟䓂䥷奟䊿䙠쉞䅈仂㭷癁敁杪갥䘽殘쉳娰夬깑㕶繲뼫쉊嚏〭兮栤쉩뽦杅倶떥⬬䙃쵔轓쉵䰲䇂⩙䀩浠곂琻彉숣습뗂垡牕癎ꏂ礰걕ꌪ梿煓뼱䡋껂촬海牉⩙묵徏录Ⓜ乑䔽盂뽪潤攤伷砰</w:t>
      </w:r>
      <w:r>
        <w:rPr/>
        <w:t>ⱑ</w:t>
      </w:r>
      <w:r>
        <w:rPr/>
        <w:t>止ㅃ뽰꥘䵦䅣</w:t>
      </w:r>
      <w:r>
        <w:rPr/>
        <w:t>⢵</w:t>
      </w:r>
      <w:r>
        <w:rPr/>
        <w:t>穫䵧⼽恰乔쎡㝥桉婐㉨吰剄䏂址뭕겵⫂숺妏䅎ꌮ捘숪ꅸ뽅摠㣂숭쉇⭈噠숵伯桺獧㵠긨칌炿䵖䥁䛂넲ㄱ瘣슱瞥습╹堽檩╾䑥由甫⬬呍ꥯ㩂殻䂬捁녈⑗洱䳂柂쉨喿⹺慃瑲䖬㐨垬墻</w:t>
      </w:r>
      <w:r>
        <w:rPr/>
        <w:t>ⱞ</w:t>
      </w:r>
      <w:r>
        <w:rPr/>
        <w:t>倱</w:t>
      </w:r>
      <w:r>
        <w:rPr/>
        <w:t>ꤵ</w:t>
      </w:r>
      <w:r>
        <w:rPr/>
        <w:t>㩦乪⽏浗塟上〽숪䷂浀珂쌴</w:t>
      </w:r>
      <w:r>
        <w:rPr/>
        <w:t>ꖻ</w:t>
      </w:r>
      <w:r>
        <w:rPr/>
        <w:t>䱕숴咮噔畡숪礪偩㭤梩厘敖䩣獳復⬦廂쉚僂輭㗂䇂㩸␸塪彪䉌颱ꌪ殿挰烃䥸</w:t>
      </w:r>
      <w:r>
        <w:rPr/>
        <w:t>ꥋ</w:t>
      </w:r>
      <w:r>
        <w:rPr/>
        <w:t>䝅潋䁔碩厩坳䩀넨剉䦩⍉숣竃습塩䕺㧂넬㧂㩟㷂剒がꄵ㴭</w:t>
      </w:r>
      <w:r>
        <w:rPr/>
        <w:t>ⴱ</w:t>
      </w:r>
      <w:r>
        <w:rPr/>
        <w:t>㈷睒쵕湰ꍣ恑뽹⽵</w:t>
      </w:r>
      <w:r>
        <w:rPr/>
        <w:t>ⷂ</w:t>
      </w:r>
      <w:r>
        <w:rPr/>
        <w:t>㔦〉怫硴恈䜴瑇兹갨충㔣╔縰硳꤮⩠幷欨慑爺쵩浙④</w:t>
      </w:r>
      <w:r>
        <w:rPr/>
        <w:t>ꥐ</w:t>
      </w:r>
      <w:r>
        <w:rPr/>
        <w:t>쎻乗♖杦䄤䍃⭬쉂繩땱竂䒬剚㪬䮬䉮㏂ꍪ硰憩獏</w:t>
      </w:r>
      <w:r>
        <w:rPr/>
        <w:t>ꤨ</w:t>
      </w:r>
      <w:r>
        <w:rPr/>
        <w:t>긪쵳⭐䪡슬䊵橕甥皩搲䑵쵠</w:t>
      </w:r>
      <w:r>
        <w:rPr/>
        <w:t>ⲻ╡</w:t>
      </w:r>
      <w:r>
        <w:rPr/>
        <w:t>㙙</w:t>
      </w:r>
      <w:r>
        <w:rPr/>
        <w:t>ⷍ</w:t>
      </w:r>
      <w:r>
        <w:rPr/>
        <w:t>䝒穴쵐塺ꥶ䡑弲曂쉀繋䥒㙌䈲숷</w:t>
      </w:r>
      <w:r>
        <w:rPr/>
        <w:t>⡇</w:t>
      </w:r>
      <w:r>
        <w:rPr/>
        <w:t>敊뽳䙐扑䠪摥杅</w:t>
      </w:r>
      <w:r>
        <w:rPr/>
        <w:t>ꥅ</w:t>
      </w:r>
      <w:r>
        <w:rPr/>
        <w:t>灶䏃䵵䵃썸䕵䄰䍨當佫き걔昳嘬竃䡳桘獧⤷䰵搭䯂秂쉃洹㢮쉄輤奘瞏䝈睂獹㘦⨨歱恂⥘顮䮣</w:t>
      </w:r>
      <w:r>
        <w:rPr/>
        <w:t>⣂</w:t>
      </w:r>
      <w:r>
        <w:rPr/>
        <w:t>姎</w:t>
      </w:r>
      <w:r>
        <w:rPr/>
        <w:t>ꗂ</w:t>
      </w:r>
      <w:r>
        <w:rPr/>
        <w:t>扂儫䬮␰殬搵⍏╠圪坍副䌽夲</w:t>
      </w:r>
      <w:r>
        <w:rPr/>
        <w:t>ⱺ</w:t>
      </w:r>
      <w:r>
        <w:rPr/>
        <w:t>㈻嚵㙀숳悿䝇収嘺㫂稶檘뾿㒿灦恖㕤乳쉳攽╨㜱䟂땀⮩䁨体䀤갤䩉僂쉃獯⤨帤牸⽹숶穑侩넶쉳</w:t>
      </w:r>
      <w:r>
        <w:rPr/>
        <w:t>ⰳ</w:t>
      </w:r>
      <w:r>
        <w:rPr/>
        <w:t>姃輪╡뼫縰녊䰶憏溏⥁橥싂</w:t>
      </w:r>
      <w:r>
        <w:rPr/>
        <w:t>ⵠꕑ</w:t>
      </w:r>
      <w:r>
        <w:rPr/>
        <w:t>싂ㅑ숻竎쉐ꆿ轹穳摲쉇ꏍ䝄㯂䐳캩㨹挱뾬숥碥曂厥妻⑎⭅殻㛂깅뇍颮쉡愨睂⭰穹䰲癥⩱</w:t>
      </w:r>
      <w:r>
        <w:rPr/>
        <w:t>ⵎ⹵</w:t>
      </w:r>
      <w:r>
        <w:rPr/>
        <w:t>瑔呲杅ꏂ숪㩒⎱樭ꅶ廃㑔싎䨵⩥묷夣䊱轊⩄⥣㊵♲硠扙䠩땁乄갫㴳敆桟甪싂⬪㕰⬷ꅱ</w:t>
      </w:r>
      <w:r>
        <w:rPr/>
        <w:t>Ᵽ</w:t>
      </w:r>
      <w:r>
        <w:rPr/>
        <w:t>竂䵥䰦䝅◂橷哂깟盂䠩㏂칪쉪땍⌨䰨㕷砨</w:t>
      </w:r>
      <w:r>
        <w:rPr/>
        <w:t>ⵥ</w:t>
      </w:r>
      <w:r>
        <w:rPr/>
        <w:t>㥶썬柍塁慗⛂쉱縤畫奨操婱땪</w:t>
      </w:r>
      <w:r>
        <w:rPr/>
        <w:t>⡏</w:t>
      </w:r>
      <w:r>
        <w:rPr/>
        <w:t>匲녙歸쉾⥎</w:t>
      </w:r>
      <w:r>
        <w:rPr/>
        <w:t>꧂</w:t>
      </w:r>
      <w:r>
        <w:rPr/>
        <w:t>嗎⥘쉣</w:t>
      </w:r>
      <w:r>
        <w:rPr/>
        <w:t>ꕬ</w:t>
      </w:r>
      <w:r>
        <w:rPr/>
        <w:t>瘰숣焥䅦癭瀦꥔쉳硎汎嫂츸呴䉯쉡뽮ꅾ恢㥵偅䱳瀻뽶⹵⥢ꍤ汉噆䲱䎡ꌨ類散㝙棃슿⨪뽃♗䗍临싂彸䡭啙싂쉉쉇煨㬤㇂䱰</w:t>
      </w:r>
      <w:r>
        <w:rPr/>
        <w:t>ⴵ</w:t>
      </w:r>
      <w:r>
        <w:rPr/>
        <w:t>权</w:t>
      </w:r>
      <w:r>
        <w:rPr/>
        <w:t>ꦥ</w:t>
      </w:r>
      <w:r>
        <w:rPr/>
        <w:t>娭ꍊ慂</w:t>
      </w:r>
      <w:r>
        <w:rPr/>
        <w:t>⢘</w:t>
      </w:r>
      <w:r>
        <w:rPr/>
        <w:t>摠䡐쉆截整⦿吤슥⑕칺汮昪㝚ꅨ䡎㪡桊㉬徘䵙䴩䓂摂␫䒵枩犮戩匦녩晒汗偂垱뮵墮乆뭔䡹捐⭸㝄纻灗绍㫂䢬偐恑䡵㭕磂朹儬珂熏㵌</w:t>
      </w:r>
      <w:r>
        <w:rPr/>
        <w:t>ꤊ</w:t>
      </w:r>
      <w:r>
        <w:rPr/>
        <w:t>昶玣䣂轖繏恏普쉡䣎㕺係놏睑く쉊潩ꍷ囍渱慞燂㔺쵔敀</w:t>
      </w:r>
      <w:r>
        <w:rPr/>
        <w:t>ꗂ◂</w:t>
      </w:r>
      <w:r>
        <w:rPr/>
        <w:t>䰻余桌깈垥癷</w:t>
      </w:r>
      <w:r>
        <w:rPr/>
        <w:t>⡒⍪</w:t>
      </w:r>
      <w:r>
        <w:rPr/>
        <w:t>矂⩯</w:t>
      </w:r>
      <w:r>
        <w:rPr/>
        <w:t>ⵏ</w:t>
      </w:r>
      <w:r>
        <w:rPr/>
        <w:t>ど兺㫃묵놬⥾</w:t>
      </w:r>
      <w:r>
        <w:rPr/>
        <w:t>ⲏ</w:t>
      </w:r>
      <w:r>
        <w:rPr/>
        <w:t>倱噗破枵桍呱睴뽚䍦唫繕㑐</w:t>
      </w:r>
      <w:r>
        <w:rPr/>
        <w:t>ꔦ</w:t>
      </w:r>
      <w:r>
        <w:rPr/>
        <w:t>쉡坨愺⩋⦻颬喣乊儯䡏繤睄곂ㄵ扆♉䟂⽞㈴ㅪ䕦㉥愭㝢戯娦쉁ㅣ뿂怯⹀갯揂皬䌸欩ㆱ뭌元秂繸䁯颵斩ꄺ䵈輰</w:t>
      </w:r>
      <w:r>
        <w:rPr/>
        <w:t>ꤩꦮ</w:t>
      </w:r>
      <w:r>
        <w:rPr/>
        <w:t>㣃壃埂䓍⥷</w:t>
      </w:r>
      <w:r>
        <w:rPr/>
        <w:t>⡸</w:t>
      </w:r>
      <w:r>
        <w:rPr/>
        <w:t>債制汲쉙⍅牧Ⓜ捣</w:t>
      </w:r>
      <w:r>
        <w:rPr/>
        <w:t>ꥃ</w:t>
      </w:r>
      <w:r>
        <w:rPr/>
        <w:t>뭚䷂쉚扑싍妱</w:t>
      </w:r>
      <w:r>
        <w:rPr/>
        <w:t>ꥐ</w:t>
      </w:r>
      <w:r>
        <w:rPr/>
        <w:t>ꄺ奷㩩庿</w:t>
      </w:r>
      <w:r>
        <w:rPr/>
        <w:t>Ⳃ</w:t>
      </w:r>
      <w:r>
        <w:rPr/>
        <w:t>싂슿쉺⸻</w:t>
      </w:r>
      <w:r>
        <w:rPr/>
        <w:t>꧂</w:t>
      </w:r>
      <w:r>
        <w:rPr/>
        <w:t>䩫昪㬸歾⽊䡱ꄭ⥎뗂㡋憻㕶⼪녴刽ㅘ싂쉗琩㥇숹擃쉘汖恢摟浯䫂쉆써璱吸</w:t>
      </w:r>
      <w:r>
        <w:rPr/>
        <w:t>ꔹ</w:t>
      </w:r>
      <w:r>
        <w:rPr/>
        <w:t>坰壂䥑</w:t>
      </w:r>
      <w:r>
        <w:rPr/>
        <w:t>⡍⩨⹑</w:t>
      </w:r>
      <w:r>
        <w:rPr/>
        <w:t>牣烂</w:t>
      </w:r>
      <w:r>
        <w:rPr/>
        <w:t>⡡⸺</w:t>
      </w:r>
      <w:r>
        <w:rPr/>
        <w:t>撱촯⒏洷珂儻歲㩉䠭乇䷂㇂慾咿䩑頪扆쵙ꥴ田稪䥪改䐭䓂䇂䝂㠮㙶珂唣㊻偒潀碬㨨䕈⍰䒬爦䝚⩯㡕瞥ꅟ妡捔牬䡃ㅸ卪撵杲砱楒瑢䠵싂恏갷숪啫教縪呕뼥ꇂ숥湗椪㪻橺컂凂䅅슿췂쉕䉉䜱</w:t>
      </w:r>
      <w:r>
        <w:rPr/>
        <w:t>ꗂ</w:t>
      </w:r>
      <w:r>
        <w:rPr/>
        <w:t>敮懂恠⍓佺梩椭쉺輸畕꥾斿</w:t>
      </w:r>
      <w:r>
        <w:rPr/>
        <w:t>ꔸ</w:t>
      </w:r>
      <w:r>
        <w:rPr/>
        <w:t>溩쉬獸</w:t>
      </w:r>
      <w:r>
        <w:rPr/>
        <w:t>ꖩ</w:t>
      </w:r>
      <w:r>
        <w:rPr/>
        <w:t>㈨ꅎ</w:t>
      </w:r>
      <w:r>
        <w:rPr/>
        <w:t>⠶</w:t>
      </w:r>
      <w:r>
        <w:rPr/>
        <w:t>㉆⨺츳欰췂捦䩧䊵冩쵥桩䈸汾♯埂슏쉖场瑰㬯扆妵找䝩싂䩆痂枘契坞⌸⽕獶幰</w:t>
      </w:r>
      <w:r>
        <w:rPr/>
        <w:t>ꤪ</w:t>
      </w:r>
      <w:r>
        <w:rPr/>
        <w:t>晶⌬⬥硢⾱뽯嗂⍪樶</w:t>
      </w:r>
      <w:r>
        <w:rPr/>
        <w:t>ꦻ</w:t>
      </w:r>
      <w:r>
        <w:rPr/>
        <w:t>쉐杲䅣카厱顦䩵ㄺ</w:t>
      </w:r>
      <w:r>
        <w:rPr/>
        <w:t>ⷂ</w:t>
      </w:r>
      <w:r>
        <w:rPr/>
        <w:t>녞䱪</w:t>
      </w:r>
      <w:r>
        <w:rPr/>
        <w:t>ꕌ⩖</w:t>
      </w:r>
      <w:r>
        <w:rPr/>
        <w:t>幧畅愮⥢겵쌹ꍀ컂轟佗</w:t>
      </w:r>
      <w:r>
        <w:rPr/>
        <w:t>ꕯ</w:t>
      </w:r>
      <w:r>
        <w:rPr/>
        <w:t>敳昤숵㤪㉔怬磂琽㨺晗䀫穑숣矂ꍸ㤻啎瘵禱쉥䧍㏂晀㛃剕䧂㷂灄彆쉊뗍⧂쉍숭䙁奬丸幣</w:t>
      </w:r>
      <w:r>
        <w:rPr/>
        <w:t>⣂</w:t>
      </w:r>
      <w:r>
        <w:rPr/>
        <w:t>䟂ꎥ쉍毎쉌䨣捰⼱〦</w:t>
      </w:r>
      <w:r>
        <w:rPr/>
        <w:t>ꔰ</w:t>
      </w:r>
      <w:r>
        <w:rPr/>
        <w:t>싍楙渤硁⨦睖ꅩ幋숦䌮坄䁨⬪㑺幔祭♹뿃戬㜹煹唴깡쉗灥䭇汍ꍳ䈻칟繇庿穀⮻䩊啚㉧繷顱汞睩⤺⥎습頭䌱䩌惂冻䝕奇깄汒䱸쉰妿㕋湯瘱쉑싂摚幃</w:t>
      </w:r>
      <w:r>
        <w:rPr/>
        <w:t>ⱙ</w:t>
      </w:r>
      <w:r>
        <w:rPr/>
        <w:t>摫倽䲬㓎ꍵ嘯儶毂㪮䤷轫䉑㡰ガ걔㌴呏㓂奲墏丱氦⻂瑹깏걮숬暏Ⓜ毂瑸顉걸䛂彍䅧䝊ꍋ嚻♕丱ㄽ뗂婦杅妏쵢倊촫㡦塴䩨䩊䄱침禵ォ슘眽㪘㙗堨晲쉒쉠滂琪쉩☱䫂</w:t>
      </w:r>
      <w:r>
        <w:rPr/>
        <w:t>⡏</w:t>
      </w:r>
      <w:r>
        <w:rPr/>
        <w:t>䭣䛂剘㎮䁸婩썢숯⸺노슿쉟凂サ焵浗㥑坅</w:t>
      </w:r>
      <w:r>
        <w:rPr/>
        <w:t>⡖</w:t>
      </w:r>
      <w:r>
        <w:rPr/>
        <w:t>쉄凂㦵手嫎쉤䧂晇卮幤㐣恈杩忂懂䅬⧃㴷⦱슱뽦摕形쵳녊撣睙姂뾥婈ぎ楮帰祵깪彙卢㥵汃┸呶淂㉇半깰</w:t>
      </w:r>
      <w:r>
        <w:rPr/>
        <w:t>ⴱ</w:t>
      </w:r>
      <w:r>
        <w:rPr/>
        <w:t>破㍾㬵昷挬捊쉥</w:t>
      </w:r>
      <w:r>
        <w:rPr/>
        <w:t>Ⳏ</w:t>
      </w:r>
      <w:r>
        <w:rPr/>
        <w:t>㉁杨⍗㣂쉏䕄拂轙堨䠰㞘䁳쉆桏㓍쉕乩䊻坚稪繑奭煀</w:t>
      </w:r>
      <w:r>
        <w:rPr/>
        <w:t>ꤲ⸹</w:t>
      </w:r>
      <w:r>
        <w:rPr/>
        <w:t>硊숥⫂쉶奨쉖⹱⻎䉗㵲곍숨坾祱⩓썅䧎䴸兪橹灮燎獤忂뭥쉷楋슬䘪佴渷呲吮</w:t>
      </w:r>
      <w:r>
        <w:rPr/>
        <w:t>ⱬ</w:t>
      </w:r>
      <w:r>
        <w:rPr/>
        <w:t>䝪棂礥塳瘥甹싂潎祕慶洸㤯䃂♫ꆬ幥全吥⹓杘㙗뭦쉋愹걾桳ㅤ슱땵䝞婠ꇂ手啑䵪獅わ㠻⌣쉸乘⯂</w:t>
      </w:r>
      <w:r>
        <w:rPr/>
        <w:t>ꕓ</w:t>
      </w:r>
      <w:r>
        <w:rPr/>
        <w:t>䥣助盂䵰儦䛂䠨쉋䩹</w:t>
      </w:r>
      <w:r>
        <w:rPr/>
        <w:t>꤯</w:t>
      </w:r>
      <w:r>
        <w:rPr/>
        <w:t>懂噎協唽䩦恺䵡是꺣憱㫂꥾䍺쉫녅䃂⎩㦘慮穾縫桨彊桗娺䳍全</w:t>
      </w:r>
      <w:r>
        <w:rPr/>
        <w:t>⠩</w:t>
      </w:r>
      <w:r>
        <w:rPr/>
        <w:t>㟂쉱奲䞿䘪丶珂숯뮏櫂⥗縣湟⽞싂卖╍彖呞</w:t>
      </w:r>
      <w:r>
        <w:rPr/>
        <w:t>Ⳃ</w:t>
      </w:r>
      <w:r>
        <w:rPr/>
        <w:t>깭쉗䑨쉊䱁升毂枥</w:t>
      </w:r>
      <w:r>
        <w:rPr/>
        <w:t>ꥆ⩘</w:t>
      </w:r>
      <w:r>
        <w:rPr/>
        <w:t>䐽⴦슮猨啌䄣숪找⵮䄬穁㏂呥欴䅳獱弰强㎿⬭⹚睲䮘⮘쉲㜯Ⓜ圯뽗顷升捳楕䡷䖘焴칐䍱쉑☪潈쉗晔</w:t>
      </w:r>
      <w:r>
        <w:rPr/>
        <w:t>ⵐ</w:t>
      </w:r>
      <w:r>
        <w:rPr/>
        <w:t>䙵桢浉묨䧂⭴⦱</w:t>
      </w:r>
      <w:r>
        <w:rPr/>
        <w:t>ꕸ</w:t>
      </w:r>
      <w:r>
        <w:rPr/>
        <w:t>쉚ꆮ㇂䜺皵ꍀ쉃暮倱⪿쉲樥瑫</w:t>
      </w:r>
      <w:r>
        <w:rPr/>
        <w:t>⡯</w:t>
      </w:r>
      <w:r>
        <w:rPr/>
        <w:t>顰䑧䋂䎣ㅌ涻㤣浟煾楱</w:t>
      </w:r>
      <w:r>
        <w:rPr/>
        <w:t>ꗂ</w:t>
      </w:r>
      <w:r>
        <w:rPr/>
        <w:t>ꥱ煳겣癹䨨쉄ꆩ䇂㑄㥎䭙㯍淂㈶쉚颥顎믂䔲睦⭀㯂⪩瑁㠲갥佲딦㊬⑕⽋</w:t>
      </w:r>
      <w:r>
        <w:rPr/>
        <w:t>⣂</w:t>
      </w:r>
      <w:r>
        <w:rPr/>
        <w:t>䣂걚瑤楄䆿硹㕯䭑ꥣ懍㝗渨쉳쵊숪╖噦戻硣썠稺皥潭ꌹ湨␨獱</w:t>
      </w:r>
      <w:r>
        <w:rPr/>
        <w:t>⡷</w:t>
      </w:r>
      <w:r>
        <w:rPr/>
        <w:t>㵌穈画摓玘椤盂썣㊻ꍾ䅃㭰㗂硴㙫㪿曂䰯㥍쉬㉇</w:t>
      </w:r>
      <w:r>
        <w:rPr/>
        <w:t>ⵢ</w:t>
      </w:r>
      <w:r>
        <w:rPr/>
        <w:t>⺣뇃奰庩㒮쌣档</w:t>
      </w:r>
      <w:r>
        <w:rPr/>
        <w:t>⡬</w:t>
      </w:r>
      <w:r>
        <w:rPr/>
        <w:t>瑯皿判啶灖뽄潃㵦皵剗㔦</w:t>
      </w:r>
      <w:r>
        <w:rPr/>
        <w:t>ⵅ</w:t>
      </w:r>
      <w:r>
        <w:rPr/>
        <w:t>㵚쵗㝈⤮咥繴䄦㗂嗂㍖䞥갵厮㛂梿</w:t>
      </w:r>
      <w:r>
        <w:rPr/>
        <w:t>ꤩ</w:t>
      </w:r>
      <w:r>
        <w:rPr/>
        <w:t>杨㣂쌤戲㉯氭ꄥ㭬潘ꅙ橷欭帩晘㇂偹睂坳츨㍰愱怦欩牪嘥슣싂復伺䄺싂堵㮿䑢咥繙憮⭡䑺䩥奥由</w:t>
      </w:r>
      <w:r>
        <w:rPr/>
        <w:t>Ⳃ</w:t>
      </w:r>
      <w:r>
        <w:rPr/>
        <w:t>싂쉀摰㈰瞮╗凂縊癒⩗泂湨㜵娵㕏晬숱⒥售坰⥨周쉶教画党⯂獗⤱幡딻⑃슥兂췂愹ㄨ⩖卪挦䎘咮⛂㉀슱柂汌슡</w:t>
      </w:r>
      <w:r>
        <w:rPr/>
        <w:t>ⷂ</w:t>
      </w:r>
      <w:r>
        <w:rPr/>
        <w:t>뿃慒剥ꥲ</w:t>
      </w:r>
      <w:r>
        <w:rPr/>
        <w:t>ⴭ⶿</w:t>
      </w:r>
      <w:r>
        <w:rPr/>
        <w:t>嗍㯂䱰皻乏幅</w:t>
      </w:r>
      <w:r>
        <w:rPr/>
        <w:t>ꕃ</w:t>
      </w:r>
      <w:r>
        <w:rPr/>
        <w:t>梮牢洮䙩㵾䣂琱쉁䉊숤⒘쉶桍싍乐숪㥵橂繕䉘㍯奩歸幌壂偳⫂긽㥚瘸䝶쉣䅐쉆䙃ㄦ쵊ꥱ숯噳䟍癡㐷싂숫㘭䳂䰤噚儽䜲넣唯䇂걦刦䵞⾱⵳싂侩ꥬ㝞䬬꺘夽焪栱繄窵㘫㵖湞䴹쉷ꍄ湲捁椴㩾氺㕧㮡祐䱢ぅ䱘㜨乺丰㨪㗂礭싎㶡佰따䱇測䵯㨸</w:t>
      </w:r>
      <w:r>
        <w:rPr/>
        <w:t>ⵯ</w:t>
      </w:r>
      <w:r>
        <w:rPr/>
        <w:t>㴩䜭䴤숫</w:t>
      </w:r>
      <w:r>
        <w:rPr/>
        <w:t>ꥀ</w:t>
      </w:r>
      <w:r>
        <w:rPr/>
        <w:t>䲱吶別顭沩夰숱쉠슬仂牘橅妡ꅂ</w:t>
      </w:r>
      <w:r>
        <w:rPr/>
        <w:t>꧃</w:t>
      </w:r>
      <w:r>
        <w:rPr/>
        <w:t>囂㉈甦⛎䐽偬䚡╰湳걊捑쵨ꥨ⿂僎廂㞻䃂걔䑎쉊⩢숶䅡ꍃ牬奦숴攲歘电</w:t>
      </w:r>
      <w:r>
        <w:rPr/>
        <w:t>⡡</w:t>
      </w:r>
      <w:r>
        <w:rPr/>
        <w:t>憻㋂㥫暩微뇂䜩昶묫㈣媬げ숰㭠婳洬畆뭆</w:t>
      </w:r>
      <w:r>
        <w:rPr/>
        <w:t>ꕂ</w:t>
      </w:r>
      <w:r>
        <w:rPr/>
        <w:t>浔⿂乩⍓呙썇杆徏盂汯机슏晍偐摯䵁䀺䔥싎쉈쉬</w:t>
      </w:r>
      <w:r>
        <w:rPr/>
        <w:t>ⵢ</w:t>
      </w:r>
      <w:r>
        <w:rPr/>
        <w:t>愦♖䑳弭ヂ彅浊䕪彬䲻ꄷ眨䑐䝨㌫⿂㤵昸教䘥</w:t>
      </w:r>
      <w:r>
        <w:rPr/>
        <w:t>Ⳃⱉ</w:t>
      </w:r>
      <w:r>
        <w:rPr/>
        <w:t>涏睍Ⓜ癸㟂걡쵡掬䌸䅩슡슱㉕숽轾ㅸ⨬嘭檘儳懂</w:t>
      </w:r>
      <w:r>
        <w:rPr/>
        <w:t>⡬</w:t>
      </w:r>
      <w:r>
        <w:rPr/>
        <w:t>䂣䐯딶䠫뭅숭佹쌨䑺⎣楟丸㜭</w:t>
      </w:r>
      <w:r>
        <w:rPr/>
        <w:t>⠤</w:t>
      </w:r>
      <w:r>
        <w:rPr/>
        <w:t>砳婉䕨䕱뭐估䥰䉳砽幂싂䵑倽惂㩠琰灚⹺輪串⨥夹䀬</w:t>
      </w:r>
    </w:p>
    <w:p>
      <w:pPr>
        <w:pStyle w:val="PreformattedText"/>
        <w:bidi w:val="0"/>
        <w:spacing w:before="0" w:after="0"/>
        <w:jc w:val="left"/>
        <w:rPr/>
      </w:pPr>
      <w:r>
        <w:rPr/>
        <w:t>䶣怰숬㒡癮습</w:t>
      </w:r>
      <w:r>
        <w:rPr/>
        <w:t>ꕂ</w:t>
      </w:r>
      <w:r>
        <w:rPr/>
        <w:t>견⼥싂顓轍㡹瑂썱쉙</w:t>
      </w:r>
      <w:r>
        <w:rPr/>
        <w:t>꧂</w:t>
      </w:r>
      <w:r>
        <w:rPr/>
        <w:t>债䉓쵴䍲湾欩囂쉙㵡␣ꏂⓂ䑞⴯</w:t>
      </w:r>
      <w:r>
        <w:rPr/>
        <w:t>ꥏ</w:t>
      </w:r>
      <w:r>
        <w:rPr/>
        <w:t>䛎摉㡉◂嘻坾═㏂ꏂ剆䱭皥ㄹ㶥</w:t>
      </w:r>
      <w:r>
        <w:rPr/>
        <w:t>⢱</w:t>
      </w:r>
      <w:r>
        <w:rPr/>
        <w:t>⽰䄦쉠䕗⨨礴ꍀ䁅㩫쉄硇㇂까ㅏ⑘␤扆啾佞奇숨썬削㠫東嚥䲩痂䁅轔㠨</w:t>
      </w:r>
      <w:r>
        <w:rPr/>
        <w:t>ꕌ</w:t>
      </w:r>
      <w:r>
        <w:rPr/>
        <w:t>쉵㋃縶瞩숤顤⵭䠳딭⸰촰⧂</w:t>
      </w:r>
      <w:r>
        <w:rPr/>
        <w:t>⢻</w:t>
      </w:r>
      <w:r>
        <w:rPr/>
        <w:t>术帻啨㩒䵈塸倦敞噚쉬暬㑒놘䁶秂뽩䜣⌣嚡⩲䙭䄮⤣卩⭁㌽</w:t>
      </w:r>
      <w:r>
        <w:rPr/>
        <w:t>ꥈ</w:t>
      </w:r>
      <w:r>
        <w:rPr/>
        <w:t>쉃⸭畱剦㪩煫䍩椩䋂⍒넦쉴稴썶뭐煕瘹뿂⭥垮⩦㵐瑫⩰쉓ケ䰷埂䉟⩮测⍎幯⍯㭧欭슏獋뽮䩚숴䒩彵䱇쵥쉤捱⑉싂⍥㙫㐺懃㒩硞숤␨㔪浹坦䙆婢䨊␰慗⸸汘㙈칙䱎㙮쉀曂㐵㇍䉤祪碵⩪惃浍堯</w:t>
      </w:r>
      <w:r>
        <w:rPr/>
        <w:t>ⴴ</w:t>
      </w:r>
      <w:r>
        <w:rPr/>
        <w:t>䥊ꥦ숬殘坫쉉㟂縪뭠⺱昺浗沮䑚慹촨쵒묤䑺걮殩⩈㝟</w:t>
      </w:r>
      <w:r>
        <w:rPr/>
        <w:t>ⷂ</w:t>
      </w:r>
      <w:r>
        <w:rPr/>
        <w:t>奌倻㙉</w:t>
      </w:r>
      <w:r>
        <w:rPr/>
        <w:t>ꗂ</w:t>
      </w:r>
      <w:r>
        <w:rPr/>
        <w:t>㩤</w:t>
      </w:r>
      <w:r>
        <w:rPr/>
        <w:t>⡓</w:t>
      </w:r>
      <w:r>
        <w:rPr/>
        <w:t>硃㵏⑸</w:t>
      </w:r>
      <w:r>
        <w:rPr/>
        <w:t>ꥋ</w:t>
      </w:r>
      <w:r>
        <w:rPr/>
        <w:t>剓ꌸ⧂睍䙋祢ぉ꺵奶쉖曂쉌䥺깫昮灐迎┱䲩怤䔸</w:t>
      </w:r>
      <w:r>
        <w:rPr/>
        <w:t>⠤</w:t>
      </w:r>
      <w:r>
        <w:rPr/>
        <w:t>時㯃쵊祤숷⑶擂</w:t>
      </w:r>
      <w:r>
        <w:rPr/>
        <w:t>ꕃ</w:t>
      </w:r>
      <w:r>
        <w:rPr/>
        <w:t>㵳뭗㊡놮乲♅澩汅佐ꆵ쉮ㅎ썢䁾㭟扄숳婢沿숻믂呦䩐櫂䑱啓㵱䠻싂䑬势⌹⬪⽫ꄩ娮槂숣㧍숶䌮䅨栮敨䁯佊㍰揂⭓쉮慳㵒⫂㙮愪瑰浾卬ッ倳䃍縻㥧柂䝫㔹㐴剉丨㭭䆱</w:t>
      </w:r>
      <w:r>
        <w:rPr/>
        <w:t>⡰</w:t>
      </w:r>
      <w:r>
        <w:rPr/>
        <w:t>숪䑌⬻䇂</w:t>
      </w:r>
      <w:r>
        <w:rPr/>
        <w:t>ꦻ</w:t>
      </w:r>
      <w:r>
        <w:rPr/>
        <w:t>쉥繩味䅁禣⍘之㮬싂挶</w:t>
      </w:r>
      <w:r>
        <w:rPr/>
        <w:t>ⴰ</w:t>
      </w:r>
      <w:r>
        <w:rPr/>
        <w:t>㝁楴</w:t>
      </w:r>
      <w:r>
        <w:rPr/>
        <w:t>ꥉ</w:t>
      </w:r>
      <w:r>
        <w:rPr/>
        <w:t>塰뭔㡖䙩⑞㔰睸僃</w:t>
      </w:r>
      <w:r>
        <w:rPr/>
        <w:t>ꦬ</w:t>
      </w:r>
      <w:r>
        <w:rPr/>
        <w:t>ꌪ础㐣敥淂숻⩇</w:t>
      </w:r>
      <w:r>
        <w:rPr/>
        <w:t>ꤴ</w:t>
      </w:r>
      <w:r>
        <w:rPr/>
        <w:t>䠰䝙淂䅵㕵䱥剩㉬橅犿㭟뿃⥸塶㩍㧂숰ꅭ幊㒮挸愪㙳</w:t>
      </w:r>
      <w:r>
        <w:rPr/>
        <w:t>ꕶ⭁</w:t>
      </w:r>
      <w:r>
        <w:rPr/>
        <w:t>ꆩ顶</w:t>
      </w:r>
      <w:r>
        <w:rPr/>
        <w:t>ꖩ</w:t>
      </w:r>
      <w:r>
        <w:rPr/>
        <w:t>忂걯⏂参琯䘤晰</w:t>
      </w:r>
      <w:r>
        <w:rPr/>
        <w:t>Ⳃ</w:t>
      </w:r>
      <w:r>
        <w:rPr/>
        <w:t>吺걍카攨噤⭙</w:t>
      </w:r>
      <w:r>
        <w:rPr/>
        <w:t>꧂</w:t>
      </w:r>
      <w:r>
        <w:rPr/>
        <w:t>쉭숻㠷䡡䡵奂㈤㨮㉶㩀쉟◍⽏牕迃䪩㉦䩢䣂愬戸轷쌲彷ꍏ䚻䭈吱咡佀猷䍸㵏춵쵵ㅐ쏂쎮⥆兒슻㢻쉖䴲灦♅ノꇎ濂⬻睾</w:t>
      </w:r>
      <w:r>
        <w:rPr/>
        <w:t>ꕲ</w:t>
      </w:r>
      <w:r>
        <w:rPr/>
        <w:t>슩徏겱▥丫㪡⑾♥䡟䴸⹍歸頫⛂潾숣</w:t>
      </w:r>
      <w:r>
        <w:rPr/>
        <w:t>⢮⥸⥦</w:t>
      </w:r>
      <w:r>
        <w:rPr/>
        <w:t>䑭ꍷ</w:t>
      </w:r>
      <w:r>
        <w:rPr/>
        <w:t>ꕋ</w:t>
      </w:r>
      <w:r>
        <w:rPr/>
        <w:t>乏䯃畱䅃穈朹녟</w:t>
      </w:r>
      <w:r>
        <w:rPr/>
        <w:t>ꕶ</w:t>
      </w:r>
      <w:r>
        <w:rPr/>
        <w:t>겮堺㙯싂壂坆⩩㡸歷䱉⩭琪㊵剚</w:t>
      </w:r>
      <w:r>
        <w:rPr/>
        <w:t>ꤶⶡ</w:t>
      </w:r>
      <w:r>
        <w:rPr/>
        <w:t>ⱉ</w:t>
      </w:r>
      <w:r>
        <w:rPr/>
        <w:t>슮䕒⩌嗂⾻쉰爳䜮䤹墬䉲䥇⤦뽀⮻即</w:t>
      </w:r>
      <w:r>
        <w:rPr/>
        <w:t>ⷂ</w:t>
      </w:r>
      <w:r>
        <w:rPr/>
        <w:t>穓参湍溿䅵浲䍥ꄦ㬩䤦湹㑲灌獣䑦㈽忂仂⨴湥兏䗎煙嗃</w:t>
      </w:r>
      <w:r>
        <w:rPr/>
        <w:t>꧂</w:t>
      </w:r>
      <w:r>
        <w:rPr/>
        <w:t>歒唳歕ㄪ拂ㅥ偱洬乍넱䊻樹洱砲爭浨憿在啕戻硋</w:t>
      </w:r>
      <w:r>
        <w:rPr/>
        <w:t>Ⱔ</w:t>
      </w:r>
      <w:r>
        <w:rPr/>
        <w:t>㯎⩗瞩风熬䱍ꄴ扨獚숽䰯⹯䥪歲佭摉♬椭㉥凂滂䇍㥰卫異숪딹⑑숩묪썥捞䝠畁欵湮쉅䉗䂘榏呌䩙뭢洸믎抻ꅍ䦘䅷猴ꆿ炡ꥸ猭╬横䅓ꥷ</w:t>
      </w:r>
      <w:r>
        <w:rPr/>
        <w:t>ⱙ</w:t>
      </w:r>
      <w:r>
        <w:rPr/>
        <w:t>䴬秂뭅㌺㥆歀轏䑂㉀乍炿杷縰╇䰺갥淃䌴瘸뇂碩쉵手땋䑧췃䤭쉬갸⑦☫䉉敎䅪礮甽⭇겣竂娴슥檿割숣戵싂煩☵稤朽弽徥湢</w:t>
      </w:r>
      <w:r>
        <w:rPr/>
        <w:t>ꤻ</w:t>
      </w:r>
      <w:r>
        <w:rPr/>
        <w:t>倊厏㑀圣䵴剶쉟䴽걔潌砵焰䤱쉱</w:t>
      </w:r>
      <w:r>
        <w:rPr/>
        <w:t>Ⱪ</w:t>
      </w:r>
      <w:r>
        <w:rPr/>
        <w:t>쉳</w:t>
      </w:r>
      <w:r>
        <w:rPr/>
        <w:t>ꗍ</w:t>
      </w:r>
      <w:r>
        <w:rPr/>
        <w:t>뭯栲⏃쉹扚⴩</w:t>
      </w:r>
      <w:r>
        <w:rPr/>
        <w:t>ꦩ</w:t>
      </w:r>
      <w:r>
        <w:rPr/>
        <w:t>呩넮狂</w:t>
      </w:r>
      <w:r>
        <w:rPr/>
        <w:t>⣂</w:t>
      </w:r>
      <w:r>
        <w:rPr/>
        <w:t>ꆱ⥕焵飂朮ꆵ摢㌹埂</w:t>
      </w:r>
      <w:r>
        <w:rPr/>
        <w:t>ꤪ</w:t>
      </w:r>
      <w:r>
        <w:rPr/>
        <w:t>㡭䍱쉰暡㡕</w:t>
      </w:r>
      <w:r>
        <w:rPr/>
        <w:t>⡐</w:t>
      </w:r>
      <w:r>
        <w:rPr/>
        <w:t>숯䈬攦ㅅ䶏䶻ꅒ⤻⹖睈圵쉶㌹</w:t>
      </w:r>
      <w:r>
        <w:rPr/>
        <w:t>ⱺ</w:t>
      </w:r>
      <w:r>
        <w:rPr/>
        <w:t>쉢伴쉤奞깚䱺췍⩒噐昪睐╠㍵⹘愷쉺싂晞湬䃂扎䛃䐩䅲숯绂瘫嘨䀻⥉樽湣㑰㚱摪㬻䮬䩢沘䲩乵㗂㖡彄㮩硐뿃넥䅔こ츺恦㍦抩㈨煐暣吱칯ꥲ瑁轋潱媻㕣긱숲帪♶ꥺ摙慄橉㍅⩲䉺然矂츬䑮怨段彌县⪱呐壂乧䅵瑡⮏㪏㌴婴帨㘱쉍坸⑚琹痎쉸㡈戲㕟ァ</w:t>
      </w:r>
      <w:r>
        <w:rPr/>
        <w:t>ꕓ</w:t>
      </w:r>
      <w:r>
        <w:rPr/>
        <w:t>㉸剕眹㌽ꎣ瓂䏂埂厬쉕딺㡇䕵桥悡☵㙐睆䵎ㄩㅴ圯꥕뭁㞏쉍拂녂넩깍幨㧂灯╊㙧玥⩘</w:t>
      </w:r>
      <w:r>
        <w:rPr/>
        <w:t>ꥁ</w:t>
      </w:r>
      <w:r>
        <w:rPr/>
        <w:t>潐㝆쉥婢뭆⩾彔䩢쉍깾穅反痂揂怷㥘깚散䵋渴ꥲ㟂⭥氪㩏⑐睊噕厬ꇂ塮쉱潊</w:t>
      </w:r>
      <w:r>
        <w:rPr/>
        <w:t>꧂</w:t>
      </w:r>
      <w:r>
        <w:rPr/>
        <w:t>㥩歧쉐䍵位뼭⤳猻䅱梘櫂湘傘匵䇂攻轚㕵穙湁坳</w:t>
      </w:r>
      <w:r>
        <w:rPr/>
        <w:t>Ɑ</w:t>
      </w:r>
      <w:r>
        <w:rPr/>
        <w:t>熻桏뽴쵬슏係걩쉺杘㑵뽎싂揍</w:t>
      </w:r>
      <w:r>
        <w:rPr/>
        <w:t>⡆</w:t>
      </w:r>
      <w:r>
        <w:rPr/>
        <w:t>깵㉉䅵⴩炮硊䉈╘洰뽴㨺䧃僂牡</w:t>
      </w:r>
      <w:r>
        <w:rPr/>
        <w:t>ꔳ</w:t>
      </w:r>
      <w:r>
        <w:rPr/>
        <w:t>繊桥吭瑷炡䅈층쉋瑖哂썚牢䕉䙁긵숴㛂䁶普㙎㕆痂䄽䫍쉠ꥣ⺘㤣癓怺䉢썧⵴彞컂숶䜵桄ꄫ⩀䐲䃃嗂슬攷坞呏쉅쉊곃熿促沣䟃</w:t>
      </w:r>
      <w:r>
        <w:rPr/>
        <w:t>ⵚ</w:t>
      </w:r>
      <w:r>
        <w:rPr/>
        <w:t>ⱅⰬ</w:t>
      </w:r>
      <w:r>
        <w:rPr/>
        <w:t>漷칩潮䱗㉵⻂겡橾牖쉅뭄琭䜰㉋ぬ兰㭊⑂漬⭚뮵쉃彊轵⑅䭣㦩⨺掩⸹ꎩ顺穗뼲</w:t>
      </w:r>
      <w:r>
        <w:rPr/>
        <w:t>ꤴ</w:t>
      </w:r>
      <w:r>
        <w:rPr/>
        <w:t>䁖䱏</w:t>
      </w:r>
      <w:r>
        <w:rPr/>
        <w:t>ⱥ</w:t>
      </w:r>
      <w:r>
        <w:rPr/>
        <w:t>䥨曍䠱䩁䈸唺姂㉪嫂欹거놵摌墻樭㤪䉵⭔彥ꇂ彋䁬昨汫쉌溩吲䍶㑩䔱</w:t>
      </w:r>
      <w:r>
        <w:rPr/>
        <w:t>ⴥ</w:t>
      </w:r>
      <w:r>
        <w:rPr/>
        <w:t>歱頺㍐⩢㝇㑹畷㉫䕘椰䟎╷숺灕頦匸침㙰⛂牵甤▩哂び⼲㣃</w:t>
      </w:r>
      <w:r>
        <w:rPr/>
        <w:t>Ᵽ</w:t>
      </w:r>
      <w:r>
        <w:rPr/>
        <w:t>牀癩⿃</w:t>
      </w:r>
      <w:r>
        <w:rPr/>
        <w:t>⡀</w:t>
      </w:r>
      <w:r>
        <w:rPr/>
        <w:t>㆘⭪㌣塟做䙂攷슣뭵⭥䋂歠숦末㍣剉顅ꌹ싂</w:t>
      </w:r>
      <w:r>
        <w:rPr/>
        <w:t>ⱹ</w:t>
      </w:r>
      <w:r>
        <w:rPr/>
        <w:t>ㄯ桌ꄭ硄妩兒䴰⾮䱋癄</w:t>
      </w:r>
      <w:r>
        <w:rPr/>
        <w:t>ꥊ</w:t>
      </w:r>
      <w:r>
        <w:rPr/>
        <w:t>梮</w:t>
      </w:r>
      <w:r>
        <w:rPr/>
        <w:t>ꤹ</w:t>
      </w:r>
      <w:r>
        <w:rPr/>
        <w:t>彞쉂枩頣昱摍暩瀻뗃犡䱌㵌壂顓愺䑡䃂</w:t>
      </w:r>
      <w:r>
        <w:rPr/>
        <w:t>ꥋ</w:t>
      </w:r>
      <w:r>
        <w:rPr/>
        <w:t>樷潤儬㨣㇂祋㓂깴</w:t>
      </w:r>
      <w:r>
        <w:rPr/>
        <w:t>ꗎ</w:t>
      </w:r>
      <w:r>
        <w:rPr/>
        <w:t>뽕浟뭸坬䐱沵硲갊揎⌨썍顔曂</w:t>
      </w:r>
      <w:r>
        <w:rPr/>
        <w:t>⣂</w:t>
      </w:r>
      <w:r>
        <w:rPr/>
        <w:t>漣╫갭⩪爪㡒轰</w:t>
      </w:r>
      <w:r>
        <w:rPr/>
        <w:t>ⱴ</w:t>
      </w:r>
      <w:r>
        <w:rPr/>
        <w:t>䴪ꄤ걳䀮쉮奈係做䀬桌䱘숯쉄旂接䘺䠴挽</w:t>
      </w:r>
      <w:r>
        <w:rPr/>
        <w:t>ⵐ</w:t>
      </w:r>
      <w:r>
        <w:rPr/>
        <w:t>氨轘砵辱ㄭ넽牵⸷卉繊깖㎵⻂슿㉚⍃슡뽡숺悿⑐쉰⨹䙇䃂傮ꏂ㔳卥㩺磃呄㑧敋帽♠㑩媿頱祹⯂禣䭅椵㍧䟂㠱㕍秎⦩㎱묵땸㩒㢬敓慒仍ꥮ㕂싂根㙢숤剤썍䥤</w:t>
      </w:r>
      <w:r>
        <w:rPr/>
        <w:t>ⵁ</w:t>
      </w:r>
      <w:r>
        <w:rPr/>
        <w:t>迂坱㪩収♫冮窥</w:t>
      </w:r>
      <w:r>
        <w:rPr/>
        <w:t>ꤰ</w:t>
      </w:r>
      <w:r>
        <w:rPr/>
        <w:t>⣂</w:t>
      </w:r>
      <w:r>
        <w:rPr/>
        <w:t>䤯昷䃂㓂◎쵪쉆硢䘨㧎</w:t>
      </w:r>
      <w:r>
        <w:rPr/>
        <w:t>ⵙ</w:t>
      </w:r>
      <w:r>
        <w:rPr/>
        <w:t>싂</w:t>
      </w:r>
      <w:r>
        <w:rPr/>
        <w:t>⠪</w:t>
      </w:r>
      <w:r>
        <w:rPr/>
        <w:t>昭䭁朻쉟煪⨳猽쉬썃</w:t>
      </w:r>
      <w:r>
        <w:rPr/>
        <w:t>ⱪ</w:t>
      </w:r>
      <w:r>
        <w:rPr/>
        <w:t>挱⩘吽㝷䙄䬮橪㖿撡뽅也㌨ꌳ匫丶⩘㜱쉘畉扟䙢땇䨤녑値段淂繶浔⩵婆䴹⑶ㅠ䌨㒥䥠楕椴䝸ず⍣㡑䁖䄶⩗㢏⑨灨顠䣂噍싂㷂参</w:t>
      </w:r>
      <w:r>
        <w:rPr/>
        <w:t>ⵔ</w:t>
      </w:r>
      <w:r>
        <w:rPr/>
        <w:t>猤ꄮ쉴䌹䍘䶮窡婤㕯쵲㭷烂恋犩橞瀥辡题ꍔ䴱彞䜽渷囂捁⒵♬迍⨩䮘䂣榮⑓㕳楥㙥彨걞敯摫쉾轕垩㡇쵦捗깣⥴と쵡㒬쉔숫⩆睔卾復頥⬷䘵䱘䭢眦ꅲ硕㙀㩡輦䩖⽷䝰灬轊呐瞥녮迂㭩슿慤㑃坚儣㢬痂潔盂牠㩐칞䉥㥄ヂ</w:t>
      </w:r>
      <w:r>
        <w:rPr/>
        <w:t>⣂</w:t>
      </w:r>
      <w:r>
        <w:rPr/>
        <w:t>ꅒ쉟ノ牡勃〩浢쉣쉪</w:t>
      </w:r>
      <w:r>
        <w:rPr/>
        <w:t>ꖥ</w:t>
      </w:r>
      <w:r>
        <w:rPr/>
        <w:t>匪쵆쉾绂ꅇ坢</w:t>
      </w:r>
      <w:r>
        <w:rPr/>
        <w:t>ꕫ</w:t>
      </w:r>
      <w:r>
        <w:rPr/>
        <w:t>䋂ꥯ⽄䑁浧쉥뭨⚘究偾⹫䲘䌳〣纩쉊</w:t>
      </w:r>
      <w:r>
        <w:rPr/>
        <w:t>⡹</w:t>
      </w:r>
      <w:r>
        <w:rPr/>
        <w:t>긱㕢⑇</w:t>
      </w:r>
      <w:r>
        <w:rPr/>
        <w:t>ⱱ</w:t>
      </w:r>
      <w:r>
        <w:rPr/>
        <w:t>숥喩⮮␻奀悩嫂晠协へ</w:t>
      </w:r>
      <w:r>
        <w:rPr/>
        <w:t>ꕤ⭃⑒⩞</w:t>
      </w:r>
      <w:r>
        <w:rPr/>
        <w:t>숽婨걎焤䁔祖㟃䄭慴</w:t>
      </w:r>
      <w:r>
        <w:rPr/>
        <w:t>ꕉ</w:t>
      </w:r>
      <w:r>
        <w:rPr/>
        <w:t>汤䜬偕⏂</w:t>
      </w:r>
      <w:r>
        <w:rPr/>
        <w:t>ꤦ♮</w:t>
      </w:r>
      <w:r>
        <w:rPr/>
        <w:t>⺻䥵慚秂⥑㈻뽬㭀뗂쌱슱㷂쉳㨵꺡梣</w:t>
      </w:r>
      <w:r>
        <w:rPr/>
        <w:t>⠲⪏</w:t>
      </w:r>
      <w:r>
        <w:rPr/>
        <w:t>㠥⿂䩈㘳泍侮뿍⩺拂⪣坡塹㵓㉚䍟䜬乄⬵祀潡忂⧂걟浡䖥儯Ⓕ썢穓吷总</w:t>
      </w:r>
      <w:r>
        <w:rPr/>
        <w:t>ⷂ</w:t>
      </w:r>
      <w:r>
        <w:rPr/>
        <w:t>捈䕏嘽㘳䜳쵑♈ꅤ╸顣⯂㛎盃圲䘥渦䜸깧㩲䅣㍷숸㕦剏믂煙䀺樵칄摨䀱係</w:t>
      </w:r>
      <w:r>
        <w:rPr/>
        <w:t>ꥆ</w:t>
      </w:r>
      <w:r>
        <w:rPr/>
        <w:t>輸숬ㅚ㙥特싂晆扩</w:t>
      </w:r>
      <w:r>
        <w:rPr/>
        <w:t>꧂</w:t>
      </w:r>
      <w:r>
        <w:rPr/>
        <w:t>健ꆱ奮⴨㕳쉭⩐弤吤쉓걹㑖믂娬䗂坍쏂숱娵斥춵䃂☯湂딱潌ꅕ⵫ꍫ婹圯硰堶卶㮣つ汃㙨妬燍㦘㵇곂</w:t>
      </w:r>
      <w:r>
        <w:rPr/>
        <w:t>ⰴ</w:t>
      </w:r>
      <w:r>
        <w:rPr/>
        <w:t>ꌰ㉥圪眺䄳瑂녾슡晳썀璩㦏숣Ⓜ䎏숰儬托敚怷焲匥栲嫂䄊딸ぎ⎱扳輻奲┶砥䙕轢充奃쉗䧂</w:t>
      </w:r>
      <w:r>
        <w:rPr/>
        <w:t>⠰</w:t>
      </w:r>
      <w:r>
        <w:rPr/>
        <w:t>깒⥕쵋땔㫂殮橀獬숶揂参猭廂敋⑕㡂ꏂ毂䖻噮瞻⩘싂顐ꄦ♟ꥷ兂쵐挱梮彈䗂坘䒩쉀쉏䧂칲䵴┯</w:t>
      </w:r>
      <w:r>
        <w:rPr/>
        <w:t>꧂ꕀ</w:t>
      </w:r>
      <w:r>
        <w:rPr/>
        <w:t>垬숱扏䭫⹴</w:t>
      </w:r>
      <w:r>
        <w:rPr/>
        <w:t>ꕢ</w:t>
      </w:r>
      <w:r>
        <w:rPr/>
        <w:t>슥쉆䛂穓佰扦쉅嫂⯍䝸⛂塕摒뽀⬪䱤ィ樽⻂歙獌숵㕹䖻☻彬瞬䃂恥卺斡⩓ꌻ</w:t>
      </w:r>
      <w:r>
        <w:rPr/>
        <w:t>⠹</w:t>
      </w:r>
      <w:r>
        <w:rPr/>
        <w:t>⽗⨸⦿倪䞥♲䕣⥩숮㠲䥵꺩洵⽠穾㝅䰴숬ㅁ戶䋂幖輸쉞嘭</w:t>
      </w:r>
      <w:r>
        <w:rPr/>
        <w:t>ⶩ</w:t>
      </w:r>
      <w:r>
        <w:rPr/>
        <w:t>뽨ッ䘥啢桏潘</w:t>
      </w:r>
      <w:r>
        <w:rPr/>
        <w:t>ⴤ</w:t>
      </w:r>
      <w:r>
        <w:rPr/>
        <w:t>氱秂娪時禩싂晍䫂壂칩뭋輬</w:t>
      </w:r>
      <w:r>
        <w:rPr/>
        <w:t>꥓</w:t>
      </w:r>
      <w:r>
        <w:rPr/>
        <w:t>堪慒瑲扙䱃坔汒圵긫㍗㟎⬸盂췂㙳⪣猶</w:t>
      </w:r>
      <w:r>
        <w:rPr/>
        <w:t>ⷂ</w:t>
      </w:r>
      <w:r>
        <w:rPr/>
        <w:t>㥈쉡㠬땸</w:t>
      </w:r>
      <w:r>
        <w:rPr/>
        <w:t>Ⳃ</w:t>
      </w:r>
      <w:r>
        <w:rPr/>
        <w:t>奞癳椶슻곂⹳泂䉔싂倩</w:t>
      </w:r>
      <w:r>
        <w:rPr/>
        <w:t>ꕗ</w:t>
      </w:r>
      <w:r>
        <w:rPr/>
        <w:t>㉾㕚䴦⭰⩸⤱⬬唹숷睦㴣扶炏쉢吹ꎣ䱏晓牵싂뇂쏂䡚捋䫂稴䙒녗奱䍯眨凂奄瑬⿂뭬䑭奯疥制쉘䕮⩕䲏⑱埍倰旂䥷⑹◎廍城楤</w:t>
      </w:r>
      <w:r>
        <w:rPr/>
        <w:t>⣃</w:t>
      </w:r>
      <w:r>
        <w:rPr/>
        <w:t>䦮슮䘲䱣숬㥮漻</w:t>
      </w:r>
      <w:r>
        <w:rPr/>
        <w:t>Ⱝ</w:t>
      </w:r>
      <w:r>
        <w:rPr/>
        <w:t>쎻杪飂煘㥍转堤㝏灊⭷⭎⩅汌걮쉆㨣堭숮ㅒ䭃幒뭔⑵採</w:t>
      </w:r>
      <w:r>
        <w:rPr/>
        <w:t>ⰵ</w:t>
      </w:r>
      <w:r>
        <w:rPr/>
        <w:t>㕨狃匷㉩歓頫瘭⵴塨呍痂㉚湶㑸卥䉑壂榣㣃⧎⒩칅⾿땨㊡ㄸ㮩㨸獎碡䍣䜥䐸挩牍</w:t>
      </w:r>
      <w:r>
        <w:rPr/>
        <w:t>ꕧ</w:t>
      </w:r>
      <w:r>
        <w:rPr/>
        <w:t>夷彾畕䨣㕐㖵睞䐯슿懃卥挳儥䉶녲쉘걄燂뼣㝭</w:t>
      </w:r>
      <w:r>
        <w:rPr/>
        <w:t>ꔶ</w:t>
      </w:r>
      <w:r>
        <w:rPr/>
        <w:t>硍慶쎿刭⌷彭㙺幑ꄶ䇂勃</w:t>
      </w:r>
      <w:r>
        <w:rPr/>
        <w:t>Ⱘ</w:t>
      </w:r>
      <w:r>
        <w:rPr/>
        <w:t>瀹뽔亥쉩묮婖⦮䕯㯂噱쉹潎⑴⹢㥾愯떩㭕㑭쉮㕵</w:t>
      </w:r>
      <w:r>
        <w:rPr/>
        <w:t>ꤷ</w:t>
      </w:r>
      <w:r>
        <w:rPr/>
        <w:t>ꅑ䙵㬸煮皏洪컂瀦䕩唪⛎捤쉅㜽椬湉皻츷啤츪熥갸暥㞩숨䷂坁쉦幍☴窡旍ꍨ㵀⩐然䉵睋ꄽ塟獔㓎쉇쉹䠽䵅垘瓂䭗ㄪꎩ〦挺ꎬ⦻辵張㟎䵒潆妿뽉㫂숶䡦▮渽港䍥⫎眹穩頺숳慈侏䰰컍</w:t>
      </w:r>
      <w:r>
        <w:rPr/>
        <w:t>ⲣ</w:t>
      </w:r>
      <w:r>
        <w:rPr/>
        <w:t>䑏싂뽊꺿㭨ㅕ扊⪣깙</w:t>
      </w:r>
      <w:r>
        <w:rPr/>
        <w:t>ꥆ⸴</w:t>
      </w:r>
      <w:r>
        <w:rPr/>
        <w:t>䭮幂旂祢⭀厥䆩넣췂牾쌰䦏쉟璻뽯</w:t>
      </w:r>
      <w:r>
        <w:rPr/>
        <w:t>ꔯ</w:t>
      </w:r>
      <w:r>
        <w:rPr/>
        <w:t>幏䘺♰぀㍠斩뾡슿䍥㐬䧂洪䙴换橴捹⩂쉶轑ꇂ烍쵏쉓㔸슬牍싍쵉㑟㫂没䔹参쉫뽟㡤⛂檏썯副匲┪䯂쉑숶㵕䃂䩔␊䝩䬲繫㐤</w:t>
      </w:r>
      <w:r>
        <w:rPr/>
        <w:t>ꔱ</w:t>
      </w:r>
      <w:r>
        <w:rPr/>
        <w:t>ꍭ⨤㴯䑕쉌╏勂䑬縺愶䳂땬恴ꍙ</w:t>
      </w:r>
      <w:r>
        <w:rPr/>
        <w:t>⠣</w:t>
      </w:r>
      <w:r>
        <w:rPr/>
        <w:t>떮쉅侩䥒塯거䝺ꍥ䅭⫎娶㟂䎿▻㙈⩱洺漫區녃毂숷唣싂ꄰ具䔪练墿顰숩唦쉎</w:t>
      </w:r>
      <w:r>
        <w:rPr/>
        <w:t>⡧</w:t>
      </w:r>
      <w:r>
        <w:rPr/>
        <w:t>⿍㩵ꅌ碥쉟⨯橆䏂促潁겻㍖깩㌰</w:t>
      </w:r>
      <w:r>
        <w:rPr/>
        <w:t>ꥏ</w:t>
      </w:r>
      <w:r>
        <w:rPr/>
        <w:t>剋</w:t>
      </w:r>
      <w:r>
        <w:rPr/>
        <w:t>꧂</w:t>
      </w:r>
      <w:r>
        <w:rPr/>
        <w:t>愶㜶㑮㑨╵녬灠呁敄塨⤦浗䑬犬佳쉵栤ꌻ䱤樰</w:t>
      </w:r>
      <w:r>
        <w:rPr/>
        <w:t>⢩</w:t>
      </w:r>
      <w:r>
        <w:rPr/>
        <w:t>䛍䅲乁쉖⼻硎㌮亱縣⬯거㭀涻囂暘穁㑐썆⌫㨦呒江侮佐榮侘⨪瑁䥊촪┽숯쉍か</w:t>
      </w:r>
      <w:r>
        <w:rPr/>
        <w:t>ꤹ</w:t>
      </w:r>
      <w:r>
        <w:rPr/>
        <w:t>㥭㙐쉉䡂⩚敞禘㓂癦뽕擂촱㡴颡慉幱硡깇╤挴☬垱杍숹㫂␮┽䄻䣂漴쉄칰䅏츯춿㈨嗂䰩뼶䍶痂䣂㡞栲♐帷瀺楨䭍녲揂⸹棃祑┻⤴䌤䂱뭈⯂噇圱㠦㥦㡩䍂頺쌸⬮䆻묬숣彷愤〣地⑨땕顙ꍉ甶䘷♣昨匤楟斡츶캘╲츽딸⻂갽䲿偟깊㑒瑏싂硉䂬슏乗♥숪⻎슏䵴彄㤪㑹㑰䋂甽숨넴䍟⭚</w:t>
      </w:r>
      <w:r>
        <w:rPr/>
        <w:t>ꕤ</w:t>
      </w:r>
      <w:r>
        <w:rPr/>
        <w:t>䔷堬微싎䩰汅摡䕣ꍆ</w:t>
      </w:r>
      <w:r>
        <w:rPr/>
        <w:t>⡷</w:t>
      </w:r>
      <w:r>
        <w:rPr/>
        <w:t>睥⒮츴涣玱⍀㕔瑖㎿䉩眵㍋땐榘⧎䙩敱슥攷⨪幗慱⥃琶妵ꌷ䑞ひ硱⧃湰ꌫ⥡䱚䬫녆弴搽獠窬捥䔸漤⤲侏㙓㵫땄哂牏⩚꧎兢䝗煬欩㥴┱惂䅤䠯</w:t>
      </w:r>
      <w:r>
        <w:rPr/>
        <w:t>ꔤ</w:t>
      </w:r>
      <w:r>
        <w:rPr/>
        <w:t>夷燂숲㪡䱂徣䥊㌱朶塮况㐭⭹畕绂䇂⨴⿂싂␴偀딸ㅢ挮숨䐩쉈扢뭒瑧徬쉳</w:t>
      </w:r>
      <w:r>
        <w:rPr/>
        <w:t>ꥄ</w:t>
      </w:r>
      <w:r>
        <w:rPr/>
        <w:t>櫂椦슬⤯㩚껂</w:t>
      </w:r>
      <w:r>
        <w:rPr/>
        <w:t>ⴵ</w:t>
      </w:r>
      <w:r>
        <w:rPr/>
        <w:t>拂㉊䁁穴㤫枘吵䉵썠ꇃ唬啉恴摃╣恚♙췎쉢冿㌶⹵⨻䩅㋂ㆩ剃⑅쉈獳瘱朤쉠輬儲츭婈♎♋乤䧂湏揂㭂掮⩖圻乗♋☯晫碘稲⨹쉳帨㜪伽媿殱摎문쉍獔顴噧歴卋</w:t>
      </w:r>
      <w:r>
        <w:rPr/>
        <w:t>ꥋ</w:t>
      </w:r>
      <w:r>
        <w:rPr/>
        <w:t>숦썶ꏂ繑㜵숪灩轗兑晘溱琯䐺婟ꏂ浆噓㑄恞潶㪏⺱䮩╚䰭去⑫쵃渮敳穋</w:t>
      </w:r>
      <w:r>
        <w:rPr/>
        <w:t>⡶</w:t>
      </w:r>
      <w:r>
        <w:rPr/>
        <w:t>숤䀳싂껂㭫顉㝯습璩辏妩쉤갯⴨顐쉭䅯䩏䝗䶱睡怲숱ꥢ典㒵祈뭑㙷</w:t>
      </w:r>
      <w:r>
        <w:rPr/>
        <w:t>꧂</w:t>
      </w:r>
      <w:r>
        <w:rPr/>
        <w:t>游煠</w:t>
      </w:r>
      <w:r>
        <w:rPr/>
        <w:t>ⱉ</w:t>
      </w:r>
      <w:r>
        <w:rPr/>
        <w:t>漪㝸䝄⭧쉐捺畲䎥걆枵㏂⩍䵭뭸뮩슩㚏㕢숊⥰剌⥕⬰㖏긭䭉䠰敩♒칉⸭숻硯顡쉾壂瑶ꍃ㇍澣⸺㬻䈱䫂䝏瞵斏⯍⏃⏎⩕</w:t>
      </w:r>
      <w:r>
        <w:rPr/>
        <w:t>⣂</w:t>
      </w:r>
      <w:r>
        <w:rPr/>
        <w:t>쉸습漤⛃</w:t>
      </w:r>
      <w:r>
        <w:rPr/>
        <w:t>⡘</w:t>
      </w:r>
      <w:r>
        <w:rPr/>
        <w:t>㈪杉㐶숤仂扭</w:t>
      </w:r>
      <w:r>
        <w:rPr/>
        <w:t>ꤴ</w:t>
      </w:r>
      <w:r>
        <w:rPr/>
        <w:t>ꄷ묨숦녉䉢榵秂䑞债칎㴤곂싂歅囂摍</w:t>
      </w:r>
      <w:r>
        <w:rPr/>
        <w:t>ꕧ</w:t>
      </w:r>
      <w:r>
        <w:rPr/>
        <w:t>䔶柎灯囂㬩嚻⌺䙲杚稷깉仂䘨凂슬䌱㝪싂쵭潞䓍칪꺻智抩偕毂怶뽒☬숻仂ꇂ묲栵收榡</w:t>
      </w:r>
      <w:r>
        <w:rPr/>
        <w:t>ꥎ</w:t>
      </w:r>
      <w:r>
        <w:rPr/>
        <w:t>搷磂顰ꆘ兮桉兒櫂廂䭹㑈乌쉓ꍓ⼦娴⑕䬭婦㑏券녤晕䞿싂搹䁄䓂硅绂䁊놏䴶䭨㔸칚颬㵬嘵瑯</w:t>
      </w:r>
      <w:r>
        <w:rPr/>
        <w:t>Ⱚ</w:t>
      </w:r>
      <w:r>
        <w:rPr/>
        <w:t>浇顚え噤焰澥㑕㵐㌬唬꺘Ⓙ㉎ꥥ㶬洶⵺怵泂䔮㧂䙁쉞輭场䡭걁써⫂湌䷃㡐槂쉷◃稣딴搵䩉扪ꥨꥯ</w:t>
      </w:r>
      <w:r>
        <w:rPr/>
        <w:t>⡨</w:t>
      </w:r>
      <w:r>
        <w:rPr/>
        <w:t>䁡䑗뇂怣摞煉ノ槂弪繴㴫彫窩婩쉦穀뽺啲⧂뼩垡䡇繸常⛂싂䛂싂栨䗂桬䏎쉖䍺楟湏截唪뭳䙍晑⑫㫂婘桒䘸唽縭噎슬슿㉏冥硷瑱㠮桚걥깨䝞䔫␦婷⽢</w:t>
      </w:r>
      <w:r>
        <w:rPr/>
        <w:t>ꦮ</w:t>
      </w:r>
      <w:r>
        <w:rPr/>
        <w:t>걳뗂琮ꍊ惂깪暮掿뼭䩩㫂䵓⩔㚡</w:t>
      </w:r>
      <w:r>
        <w:rPr/>
        <w:t>ꗃ</w:t>
      </w:r>
      <w:r>
        <w:rPr/>
        <w:t>ꍥ晢曂䲣㧂轲泂畐䩞䵴佔</w:t>
      </w:r>
      <w:r>
        <w:rPr/>
        <w:t>ⵟ</w:t>
      </w:r>
      <w:r>
        <w:rPr/>
        <w:t>㎣漸扵敷旂⑙㎣匨䥤磂⑔噢쉠⧂떬墥唯穁匨楯桰璱⼪⨲⌭⍬䇂촥捈쉬숰숹灦䍥䱙쉟奦顠싂ㄩ慊갦䧂ꄵ槍ギ⨳䝞䓂䈴</w:t>
      </w:r>
      <w:r>
        <w:rPr/>
        <w:t>ꤦ</w:t>
      </w:r>
      <w:r>
        <w:rPr/>
        <w:t>䢮浞뇂딭捦</w:t>
      </w:r>
      <w:r>
        <w:rPr/>
        <w:t>ꕧ</w:t>
      </w:r>
      <w:r>
        <w:rPr/>
        <w:t>僎딷⻂쵲捒焷婤㡒䍪㶮溩㶻㵴䉎぀쉐싂卍爩㉅⩑稰㠪ㅁ弲兑㡱䩤獏媬⹲䙑녇뾬捅䭚朷㕋䵩䁬恞临㗎㥀슡乹涻扉꥚䮩</w:t>
      </w:r>
      <w:r>
        <w:rPr/>
        <w:t>⠻☣</w:t>
      </w:r>
      <w:r>
        <w:rPr/>
        <w:t>汌晾瓂惂䌽䓂㘳ꍕ㐳칏瓂뾘六㩰杤䑍儨㑍쉴╟㭩쉮硓⸵⚣뽚㑑氶僂䤳땑겏洰瘱</w:t>
      </w:r>
      <w:r>
        <w:rPr/>
        <w:t>ꤸ</w:t>
      </w:r>
      <w:r>
        <w:rPr/>
        <w:t>ㆻ眭⑰슥</w:t>
      </w:r>
      <w:r>
        <w:rPr/>
        <w:t>ⷂ</w:t>
      </w:r>
      <w:r>
        <w:rPr/>
        <w:t>䉬㉔쉕⑞畍幯牖癇儴樨楔橓쉏帴</w:t>
      </w:r>
      <w:r>
        <w:rPr/>
        <w:t>ꗂ</w:t>
      </w:r>
      <w:r>
        <w:rPr/>
        <w:t>慓㧎楴恠묱㕳っ瘣䡇玬璱琹歍䴻橄㑔垩䘻櫂䒮쉀䱒玩硚彘</w:t>
      </w:r>
      <w:r>
        <w:rPr/>
        <w:t>ⱹ</w:t>
      </w:r>
      <w:r>
        <w:rPr/>
        <w:t>助⒣㭉</w:t>
      </w:r>
      <w:r>
        <w:rPr/>
        <w:t>ⰻ</w:t>
      </w:r>
      <w:r>
        <w:rPr/>
        <w:t>決穞㋂쉺顇땍昽㪮轫䊵쏎琵〩㴷汀⽴轞仂焻壂⶘炡慏飍ꌨ爥祲㗃츯㤸儲䓃</w:t>
      </w:r>
      <w:r>
        <w:rPr/>
        <w:t>ⵆ</w:t>
      </w:r>
      <w:r>
        <w:rPr/>
        <w:t>慉倵⥵㡐咮㭈彮㷃숊婊쉾䭉䘮淂䄲㢱㪿떵顤厩〻䨰䪡땣</w:t>
      </w:r>
      <w:r>
        <w:rPr/>
        <w:t>ꕨ</w:t>
      </w:r>
      <w:r>
        <w:rPr/>
        <w:t>쉋橁䝂⸷땉䖘㭮歗⺩긵浵⨮㭆싂걂恹夰㒻䉹煳桱佮쵡犡慂쉓뼮涱挽犡쉖頵掿숪㑊ꌶ⩉輵琯싎佥⽢䡊浨쉡橡狂⽰䑷彃싂䘳婶灆兊橭㝧縦䌹⭒⩍⥪歫㯂썅效佁㖩疻쵎来㵑乮갳㥯뭖츨潧敋</w:t>
      </w:r>
      <w:r>
        <w:rPr/>
        <w:t>ⱴ</w:t>
      </w:r>
      <w:r>
        <w:rPr/>
        <w:t>轕싂溵⽖侣狍묪䭗쉅坄䁐♦䫍㭀秎♓樴▘夸㩴獰怬䓂祌⩗</w:t>
      </w:r>
      <w:r>
        <w:rPr/>
        <w:t>ꕎ</w:t>
      </w:r>
      <w:r>
        <w:rPr/>
        <w:t>䟂䱕⩸轈杩桢⭷쉏뭚猽浺슩椺ㅁ楲깑䩪♓㈻ꇂ</w:t>
      </w:r>
      <w:r>
        <w:rPr/>
        <w:t>ⱊⓂ</w:t>
      </w:r>
      <w:r>
        <w:rPr/>
        <w:t>쏂㞡뼫넭縬䄻䇂䅓슥廎쏂竃䮥뽋扫䑖幌奮㙕⩠걟杪숲㉇繴넸㬣㝆嘭䩲朱摎</w:t>
      </w:r>
      <w:r>
        <w:rPr/>
        <w:t>ꤰ</w:t>
      </w:r>
      <w:r>
        <w:rPr/>
        <w:t>轌㎿〤㵯伥樵㉈升ꅡ䎿Ⓧ䉃濂版쉂▩栯</w:t>
      </w:r>
      <w:r>
        <w:rPr/>
        <w:t>ꕗ</w:t>
      </w:r>
      <w:r>
        <w:rPr/>
        <w:t>쉦䝐䕆쉂</w:t>
      </w:r>
      <w:r>
        <w:rPr/>
        <w:t>ⵙ</w:t>
      </w:r>
      <w:r>
        <w:rPr/>
        <w:t>扐幀挣㭸싂</w:t>
      </w:r>
      <w:r>
        <w:rPr/>
        <w:t>⠭</w:t>
      </w:r>
      <w:r>
        <w:rPr/>
        <w:t>瑊恩杩渦䕷䩈煂廂떮㬦嘣䑞㬻⮿䙙噆䡒䃂卓偠䝐⭱颱㈫䅀숣䔲䌱儣〽㘦瑗⼺䎣䑺牨䉁矂囂昣橥倸䢩参洩穩䍦庻쉌</w:t>
      </w:r>
      <w:r>
        <w:rPr/>
        <w:t>⡙</w:t>
      </w:r>
      <w:r>
        <w:rPr/>
        <w:t>㭊⧂眥㋂均擂숫㎬쏃슘婵棂栤义垬⯂곃捑婪偠䌵癴助敮濂쉙슘슻窥焸䡁澬穭䠳慣⩅춬䡢㞏棂砰䦵䩦㔪⭷</w:t>
      </w:r>
      <w:r>
        <w:rPr/>
        <w:t>ꦩ</w:t>
      </w:r>
      <w:r>
        <w:rPr/>
        <w:t>ꍍ縦歁䥥⑀䵮灌쉣挹憩䕀彲枵쉁䑗敬㵯惂欷幊唷쉦瀷깞剥啖渦싎帣殩塍䐫깗㉚쉃䀪䖿憡⩟棂싂熏䮩슏㤺奰䙚犮뾥뭁숶</w:t>
      </w:r>
      <w:r>
        <w:rPr/>
        <w:t>Ⲭ</w:t>
      </w:r>
      <w:r>
        <w:rPr/>
        <w:t>쉍䆱숷㕠㡟繤␦睃砶쉠杭쉞焣䝃牢㨤쉑⨤㇎湄愳獭橘䨤꺮䔶㭠睵帶䩎⎻␪兕쏎ふ쉩摖晅⌬媩╙琲圴琮䥊♶㘴敥百䌽暵垩쉷넥㏂㍪춱㖬䅴䑉庻㮏摫䝲⩞塞灨扪뽋殿愵⽔⹺半䴳䥔曂だ楚쉖ꥨ㒏⵫硡묳숷嫎溻ぇ䥵</w:t>
      </w:r>
      <w:r>
        <w:rPr/>
        <w:t>ⵧ▻</w:t>
      </w:r>
      <w:r>
        <w:rPr/>
        <w:t>㍶畭䪥</w:t>
      </w:r>
      <w:r>
        <w:rPr/>
        <w:t>ⱕ</w:t>
      </w:r>
      <w:r>
        <w:rPr/>
        <w:t>싂숪㜨㗂㉪</w:t>
      </w:r>
      <w:r>
        <w:rPr/>
        <w:t>ꔰ</w:t>
      </w:r>
      <w:r>
        <w:rPr/>
        <w:t>ꅺ汈쉺</w:t>
      </w:r>
      <w:r>
        <w:rPr/>
        <w:t>ⱴ</w:t>
      </w:r>
      <w:r>
        <w:rPr/>
        <w:t>깙窿具㌽偃挹磂쉄㝍磂咿㠹⑋</w:t>
      </w:r>
      <w:r>
        <w:rPr/>
        <w:t>ⴽ</w:t>
      </w:r>
      <w:r>
        <w:rPr/>
        <w:t>㭗塲恀╃盂긤갮⽗㙱쌩橗墵⛂兡㴣摨㥒稤썗䲡硷䐵戥楖橾年顠ご牘䀪睲⥇┦枩䘦</w:t>
      </w:r>
      <w:r>
        <w:rPr/>
        <w:t>ꔪ</w:t>
      </w:r>
      <w:r>
        <w:rPr/>
        <w:t>䁑權嘴着⬷싂쉹</w:t>
      </w:r>
      <w:r>
        <w:rPr/>
        <w:t>ⱔ</w:t>
      </w:r>
      <w:r>
        <w:rPr/>
        <w:t>ꤵ</w:t>
      </w:r>
      <w:r>
        <w:rPr/>
        <w:t>㩮嫂㉪冩䙡곂䕱䙾▩쉙浔⪿숣☮憵癵區⯂㧂䇂绂㥇썳嘻칁䡕橐㏍</w:t>
      </w:r>
      <w:r>
        <w:rPr/>
        <w:t>⡌</w:t>
      </w:r>
      <w:r>
        <w:rPr/>
        <w:t>䡖쉇皣ガ挤噡슱</w:t>
      </w:r>
      <w:r>
        <w:rPr/>
        <w:t>ꤦ</w:t>
      </w:r>
      <w:r>
        <w:rPr/>
        <w:t>佴䵁棂猫獙彯種繳窥㵍橶䀦换幹</w:t>
      </w:r>
      <w:r>
        <w:rPr/>
        <w:t>꧂</w:t>
      </w:r>
      <w:r>
        <w:rPr/>
        <w:t>䰩䉣喩碩呢⾘啈獇恍㝇칂</w:t>
      </w:r>
      <w:r>
        <w:rPr/>
        <w:t>ꥑ</w:t>
      </w:r>
      <w:r>
        <w:rPr/>
        <w:t>愽숪</w:t>
      </w:r>
      <w:r>
        <w:rPr/>
        <w:t>⡶</w:t>
      </w:r>
      <w:r>
        <w:rPr/>
        <w:t>㜭䅋㯂</w:t>
      </w:r>
      <w:r>
        <w:rPr/>
        <w:t>ꖘ</w:t>
      </w:r>
      <w:r>
        <w:rPr/>
        <w:t>灁䁕瑥焤⬳컂潒⽱晳쉫칣枣炿偅昩㤩⪵뽠戹佗슮</w:t>
      </w:r>
      <w:r>
        <w:rPr/>
        <w:t>⡡╇</w:t>
      </w:r>
      <w:r>
        <w:rPr/>
        <w:t>猰敍䓂⻂⾩倵</w:t>
      </w:r>
      <w:r>
        <w:rPr/>
        <w:t>ꤣ</w:t>
      </w:r>
      <w:r>
        <w:rPr/>
        <w:t>숨⤷㵁㴳硪㒡煶琽医칂吹竂恃卆勂斡扞䑷梩䧂㑖㉯摋칳㈹枏乀砤硈쉷浌⹤㕯뭴㘩歾䁯祑쵥嫂䛂榻㕪硴㌩⼥呎</w:t>
      </w:r>
      <w:r>
        <w:rPr/>
        <w:t>ꔣ</w:t>
      </w:r>
      <w:r>
        <w:rPr/>
        <w:t>㚏쉍</w:t>
      </w:r>
      <w:r>
        <w:rPr/>
        <w:t>ⱦ</w:t>
      </w:r>
      <w:r>
        <w:rPr/>
        <w:t>〦䉎炮䍷爵壂싂⭮</w:t>
      </w:r>
      <w:r>
        <w:rPr/>
        <w:t>⡕</w:t>
      </w:r>
      <w:r>
        <w:rPr/>
        <w:t>灒⑟㝧䨰眩䐺</w:t>
      </w:r>
      <w:r>
        <w:rPr/>
        <w:t>ꔴ</w:t>
      </w:r>
      <w:r>
        <w:rPr/>
        <w:t>剢勂噃겥噃긲㍣繇♫桂彳䠪㵗乄縳㉲ꍒ捅싂狂㵩䱾甥煏繖咩㩌䷂轴</w:t>
      </w:r>
      <w:r>
        <w:rPr/>
        <w:t>⡠⧂</w:t>
      </w:r>
      <w:r>
        <w:rPr/>
        <w:t>썖</w:t>
      </w:r>
      <w:r>
        <w:rPr/>
        <w:t>꤭</w:t>
      </w:r>
      <w:r>
        <w:rPr/>
        <w:t>⾩㎩긯怶㑕쉫穇囂⨶楋瑖ꅔ㵘㷂顈䱺ꥵ㥏</w:t>
      </w:r>
      <w:r>
        <w:rPr/>
        <w:t>ⴻ</w:t>
      </w:r>
      <w:r>
        <w:rPr/>
        <w:t>仂싂潷矂</w:t>
      </w:r>
      <w:r>
        <w:rPr/>
        <w:t>ꦘ</w:t>
      </w:r>
      <w:r>
        <w:rPr/>
        <w:t>㮬洽䐳扃␴汦⫂㟂⿍啁圦倩灡唯䬥亿偲㌵䊵佂䉡祧䱾</w:t>
      </w:r>
      <w:r>
        <w:rPr/>
        <w:t>ꔶ</w:t>
      </w:r>
      <w:r>
        <w:rPr/>
        <w:t>⼲輷</w:t>
      </w:r>
      <w:r>
        <w:rPr/>
        <w:t>ꤺ╖</w:t>
      </w:r>
      <w:r>
        <w:rPr/>
        <w:t>쉮扸忎㉃쉬숤橅ひ潦㔨</w:t>
      </w:r>
      <w:r>
        <w:rPr/>
        <w:t>ⵑ</w:t>
      </w:r>
      <w:r>
        <w:rPr/>
        <w:t>祌嫂♡䑶㙁嫂顅偀╖櫂쌽匦掬</w:t>
      </w:r>
      <w:r>
        <w:rPr/>
        <w:t>ⵟ</w:t>
      </w:r>
      <w:r>
        <w:rPr/>
        <w:t>匨梥⽉碻顾슏슮敳匷숦洭轖⛂묻晡깚刮堲싂轉頪潢쉥ꥶ頣⬨奤㞱䳂䂩硦쵌숻喡渻㔦</w:t>
      </w:r>
      <w:r>
        <w:rPr/>
        <w:t>꧂</w:t>
      </w:r>
      <w:r>
        <w:rPr/>
        <w:t>묭⹭ꥷꅷ迂ㆥ㈥淍ꏂ䋂</w:t>
      </w:r>
      <w:r>
        <w:rPr/>
        <w:t>ꕳ</w:t>
      </w:r>
      <w:r>
        <w:rPr/>
        <w:t>頣砥抣䕆䴤婃稤堪硈穫癚</w:t>
      </w:r>
      <w:r>
        <w:rPr/>
        <w:t>꥓</w:t>
      </w:r>
      <w:r>
        <w:rPr/>
        <w:t>湄址煞窵ㆡ싂䮱圤䌪</w:t>
      </w:r>
      <w:r>
        <w:rPr/>
        <w:t>ⱱ⍇</w:t>
      </w:r>
      <w:r>
        <w:rPr/>
        <w:t>顔低㵫枘숫媮</w:t>
      </w:r>
      <w:r>
        <w:rPr/>
        <w:t>Ⱶ</w:t>
      </w:r>
      <w:r>
        <w:rPr/>
        <w:t>칖䩉灵傏浖䉀㕮♰</w:t>
      </w:r>
      <w:r>
        <w:rPr/>
        <w:t>⢬⩚</w:t>
      </w:r>
      <w:r>
        <w:rPr/>
        <w:t>听䑪쉔⽊㈪⩳改쉉╞ヂ䙷喻漺璱숰ꥧ⩱㬹䙾愺䰯从쎣揂敀㡞琱♸⬥䝚㑟礶쉨千⥑䕤숳쉠쉂迂㥡㗂癰䡄槂쉦玘繓獤棂㘳카쵵繮쉩슻憱剈戩ꅃ愱ㄴ硕䡁喵☲♘걸녈⪵⴫</w:t>
      </w:r>
      <w:r>
        <w:rPr/>
        <w:t>ꕀ</w:t>
      </w:r>
      <w:r>
        <w:rPr/>
        <w:t>惂犩껂㞵칒⶘㡥劘澡怺⭚津쉑껂斣䅥䆘睏䇂柂濂╒䗂呈⽹䀲㙇慨</w:t>
      </w:r>
      <w:r>
        <w:rPr/>
        <w:t>⡸</w:t>
      </w:r>
      <w:r>
        <w:rPr/>
        <w:t>䣂乺瑤㫂쉂倬싍版ㅯ䷂䗂</w:t>
      </w:r>
      <w:r>
        <w:rPr/>
        <w:t>⡘</w:t>
      </w:r>
      <w:r>
        <w:rPr/>
        <w:t>歐伪㫎䟂甶㉘彣䥭卲ꅷ癪杏睥</w:t>
      </w:r>
      <w:r>
        <w:rPr/>
        <w:t>ꖩ</w:t>
      </w:r>
      <w:r>
        <w:rPr/>
        <w:t>潃㗂䜩㍤㒱떘䱺쉔䡭⨪噩䄊⵩擂痂슣ꍎ杍䭥嫂슣伸渹㇃⾥쉉싂쉡땦硕뾱帱砶㉇뮮䅐⽾榏㍅쉀丣坅嫍娤쉇坚䩒嚥㑍㡅犡䩎摆恐숣奪䰪⸻䚩䵗幣穀깷剀歕桋电獉公佩瑀쉏夻捭⼤桊╨榵⭳䂬㝉攣䕎촩砦㈣싂ㄸ㖱剀㡏⹵</w:t>
      </w:r>
      <w:r>
        <w:rPr/>
        <w:t>ꕞ</w:t>
      </w:r>
      <w:r>
        <w:rPr/>
        <w:t>쉞쎘╉䬬</w:t>
      </w:r>
      <w:r>
        <w:rPr/>
        <w:t>ꤶ</w:t>
      </w:r>
      <w:r>
        <w:rPr/>
        <w:t>㡮瘴噓砨奒⵱瓂甭깚䝭伣牃㍶噢督싂㍡쉪쵀땈䙧⹒䝹슱橥䤥㴥剴</w:t>
      </w:r>
      <w:r>
        <w:rPr/>
        <w:t>ⱀ</w:t>
      </w:r>
      <w:r>
        <w:rPr/>
        <w:t>顠奺協啵彳⍃깇牰䓂㓂ꍕ䚿奀숤祑杢冱盂꤮剰棃싂敦⽓ㅲ碏▘㎏</w:t>
      </w:r>
      <w:r>
        <w:rPr/>
        <w:t>ⵎ</w:t>
      </w:r>
      <w:r>
        <w:rPr/>
        <w:t>瑧쉟䘸쉕㡅穚坡頥㟎没슿扆愮硲ヂ쉂</w:t>
      </w:r>
      <w:r>
        <w:rPr/>
        <w:t>ꤸ</w:t>
      </w:r>
      <w:r>
        <w:rPr/>
        <w:t>뮱䙦쉵潡䥥〸䅴咵颩⍐⽢칐扎牶债㣃㏃⮩挫晊䱶垥㊣쉵炩㏂숫䰦⨤磂ꍾ祟⽀슮幋╌㥹숯偨牒䡠䅥獶庘믂㝗惂嚵뭥䁌坔ꍤ䡨娲帰♹㝰捔䥴㉠沩轲</w:t>
      </w:r>
      <w:r>
        <w:rPr/>
        <w:t>ꕒ</w:t>
      </w:r>
      <w:r>
        <w:rPr/>
        <w:t>묭뭰慕⥐⥞놱㴮奚⨥</w:t>
      </w:r>
      <w:r>
        <w:rPr/>
        <w:t>⣂</w:t>
      </w:r>
      <w:r>
        <w:rPr/>
        <w:t>癈〺頬쉖깾꤮癁瘩⽕顨䀪⍄숬䁗뽲䉁걘깏</w:t>
      </w:r>
      <w:r>
        <w:rPr/>
        <w:t>ꤻ</w:t>
      </w:r>
      <w:r>
        <w:rPr/>
        <w:t>숺</w:t>
      </w:r>
      <w:r>
        <w:rPr/>
        <w:t>⠴</w:t>
      </w:r>
      <w:r>
        <w:rPr/>
        <w:t>㠭眮輹䜪넯ꍈ</w:t>
      </w:r>
      <w:r>
        <w:rPr/>
        <w:t>ⷂ</w:t>
      </w:r>
      <w:r>
        <w:rPr/>
        <w:t>䡹╾쉀썮哂</w:t>
      </w:r>
      <w:r>
        <w:rPr/>
        <w:t>ꕥ</w:t>
      </w:r>
      <w:r>
        <w:rPr/>
        <w:t>⽺权涵湍숫⑅䤤싂塔䁞槂兘ꍥ㙋쵠轕牄뽒넣칍朵깣捧슏㔳숲䩗⭖⩹碘㝶쉏</w:t>
      </w:r>
      <w:r>
        <w:rPr/>
        <w:t>ⶏ</w:t>
      </w:r>
      <w:r>
        <w:rPr/>
        <w:t>ꍖꥶ䘴</w:t>
      </w:r>
      <w:r>
        <w:rPr/>
        <w:t>ⵦ</w:t>
      </w:r>
      <w:r>
        <w:rPr/>
        <w:t>ㅁ挹┸爵⩇潖飂⹳嘴⺩⌫㙚䒿椷珂쵅┥獱惂뗂㑒帻ꥺ剖⧂嚿杕쉬幵澱䱞싂♖瑀樫숨㬩㕕䐨奾堲ꎘ</w:t>
      </w:r>
      <w:r>
        <w:rPr/>
        <w:t>⵰</w:t>
      </w:r>
      <w:r>
        <w:rPr/>
        <w:t>䵍걩癖楶㮿煄户숨唦呀쉩幩┲歰쉬</w:t>
      </w:r>
      <w:r>
        <w:rPr/>
        <w:t>ꦱ</w:t>
      </w:r>
      <w:r>
        <w:rPr/>
        <w:t>䊱䂩♊딦晚ꥯゥ扗쉭塈礤䵔奌䉑橬슩泂⑟숹⹌쏂쉤숽땬쉚頪</w:t>
      </w:r>
      <w:r>
        <w:rPr/>
        <w:t>ꦻ♚</w:t>
      </w:r>
      <w:r>
        <w:rPr/>
        <w:t>땳슻썬樳뭨漫䎵ꥶ㷎烂皥䱔⫂刮䓂䠰䝦歅⦩榻玱囍帨扳么䎣␱佀䐹硡싂楟㑎</w:t>
      </w:r>
      <w:r>
        <w:rPr/>
        <w:t>ꕾ</w:t>
      </w:r>
      <w:r>
        <w:rPr/>
        <w:t>織硗㝟硴┻瀥呲噁㉗湙쉀け带淂땞濂묦쉯슻塥슥前扁濎쉳싃畐殱恘煙⑓╃쉮枩湕쵟</w:t>
      </w:r>
      <w:r>
        <w:rPr/>
        <w:t>ꤪ</w:t>
      </w:r>
      <w:r>
        <w:rPr/>
        <w:t>㈹渦䜤歆䰵슮⒩쉬쉊䲿ꌪ匤壂䄴〻祲普뽆廂␩ꆏ竂격扲打</w:t>
      </w:r>
      <w:r>
        <w:rPr/>
        <w:t>ꥅ</w:t>
      </w:r>
      <w:r>
        <w:rPr/>
        <w:t>攫潆䝳猷⤳睄ꥱ䑨䭫僂悮㊘窏厵䩆䑚坸ꏂ㨫掿患떬숊쎩뇂汮穭䭾爴挷䵅</w:t>
      </w:r>
      <w:r>
        <w:rPr/>
        <w:t>ꕢ</w:t>
      </w:r>
      <w:r>
        <w:rPr/>
        <w:t>唻硷쉱塓쉌扯쉸㑨剗㓂獑犣♠뇂┮戦쎩甥</w:t>
      </w:r>
      <w:r>
        <w:rPr/>
        <w:t>ⱹ</w:t>
      </w:r>
      <w:r>
        <w:rPr/>
        <w:t>剪顷</w:t>
      </w:r>
      <w:r>
        <w:rPr/>
        <w:t>ꦿ</w:t>
      </w:r>
      <w:r>
        <w:rPr/>
        <w:t>框넺⩢쉋숵彋숦䡭⸥</w:t>
      </w:r>
      <w:r>
        <w:rPr/>
        <w:t>ⱆ</w:t>
      </w:r>
      <w:r>
        <w:rPr/>
        <w:t>塋栮썞㋂灊쉄㩉㞿⩇</w:t>
      </w:r>
      <w:r>
        <w:rPr/>
        <w:t>ꥄ</w:t>
      </w:r>
      <w:r>
        <w:rPr/>
        <w:t>䕯뽲怰港祺噏は扞乓㒿ヂ쉌䐩く啤츪渱偢⧃쉎地㕮╂䰵⨪곂䜳癥╟칾숽乇슻뭥⍅쉙乐⼳怱쉟㑣㟂卵뇂佇⹹傩繤縤䩉⸴唸欯礻敭㩾㜵䛎槂╆곂숯㣂숷갹땴医縶搥个◂⽅⩦灗硈䤺做㭯睸뿂奊惎㵪䘨幊辩恺轚념</w:t>
      </w:r>
      <w:r>
        <w:rPr/>
        <w:t>⠺</w:t>
      </w:r>
      <w:r>
        <w:rPr/>
        <w:t>㝙䨽撮䩆뭋䅺湭갬辩䍶曂㤻쉘꥙쉯嘬㙘㭶갱㢩⩐싂䩭效瘳쉳晔婉숳瓂</w:t>
      </w:r>
      <w:r>
        <w:rPr/>
        <w:t>ꤩ</w:t>
      </w:r>
      <w:r>
        <w:rPr/>
        <w:t>䕐煌㝣뭩䝌汯䁕嫂扈怬偢</w:t>
      </w:r>
      <w:r>
        <w:rPr/>
        <w:t>⡑</w:t>
      </w:r>
      <w:r>
        <w:rPr/>
        <w:t>䡵䣂丰䳂博㵞堪숯</w:t>
      </w:r>
      <w:r>
        <w:rPr/>
        <w:t>⠮</w:t>
      </w:r>
      <w:r>
        <w:rPr/>
        <w:t>습뽗䝆㍥斱扙昰슡睾⹇⩾睮㩹</w:t>
      </w:r>
      <w:r>
        <w:rPr/>
        <w:t>ꕖ</w:t>
      </w:r>
      <w:r>
        <w:rPr/>
        <w:t>坐겵幧堷昵捹兟偄⎻⥠楮䛂껂⛂杷䩴棃䭍⽑繎쉵⾣慆奵悿湉숦</w:t>
      </w:r>
      <w:r>
        <w:rPr/>
        <w:t>ꔦ</w:t>
      </w:r>
      <w:r>
        <w:rPr/>
        <w:t>摪牫⨬쉂幞绂楄彄썭灎따쌪䙀䣂輪습춡</w:t>
      </w:r>
      <w:r>
        <w:rPr/>
        <w:t>ⵔ</w:t>
      </w:r>
      <w:r>
        <w:rPr/>
        <w:t>쌻ガ穔䔫㍭頩⬮礶劻㕖景䜪♳⹔繤ꥶ숨썭痂䭦乕皿䀲䑮㥅㫂㝗炿㯂䅞</w:t>
      </w:r>
      <w:r>
        <w:rPr/>
        <w:t>ⵌ꤬</w:t>
      </w:r>
      <w:r>
        <w:rPr/>
        <w:t>䧂轁녶乨䳂侥囂㘬</w:t>
      </w:r>
      <w:r>
        <w:rPr/>
        <w:t>ꤩ</w:t>
      </w:r>
      <w:r>
        <w:rPr/>
        <w:t>䄩䂩㛂䗃딪</w:t>
      </w:r>
      <w:r>
        <w:rPr/>
        <w:t>ⴳ</w:t>
      </w:r>
      <w:r>
        <w:rPr/>
        <w:t>杴搶⤽呇媱ꅞ唦⿃䒵⽚㪘勎㤮䤰㜩㐦䅙ㅑ輱㡶畩⼦湰㙄呂発欻</w:t>
      </w:r>
      <w:r>
        <w:rPr/>
        <w:t>ꕀ</w:t>
      </w:r>
      <w:r>
        <w:rPr/>
        <w:t>頮쵫㙂⧃⩲䍇ず䑬丱䭩㊣歸婸녫⸶ꍑ䩙你剠唵䉌兲摾湎在皥汳湶♷깅㍠溘㌪뭖㦏睫偠嚏䝣㵔ꥲ圪䢏轓㵉⥊쉏㍋盂汩ꍘ䱔澩兔䃂䭄瞩♂䁁ꥸ㙮䘤䔱촤㕫</w:t>
      </w:r>
      <w:r>
        <w:rPr/>
        <w:t>ⷎ</w:t>
      </w:r>
      <w:r>
        <w:rPr/>
        <w:t>숣䉲繂桎橥灂兲䱔噣奱䘨㶘</w:t>
      </w:r>
      <w:r>
        <w:rPr/>
        <w:t>ꖻ</w:t>
      </w:r>
      <w:r>
        <w:rPr/>
        <w:t>扂丸숰딩䑱㋂䞩䅒祄㋂慑睰漣⹮䰦ꅵ䬰潱痂樤슡墻깩ꎬ⍐䑁歍恑杖䭒喡壂撏</w:t>
      </w:r>
      <w:r>
        <w:rPr/>
        <w:t>ⴰ</w:t>
      </w:r>
      <w:r>
        <w:rPr/>
        <w:t>㬽숭뭩땡浧쉞乳幤渳䱌摡뮵쉉䁠乡</w:t>
      </w:r>
      <w:r>
        <w:rPr/>
        <w:t>ⰶ</w:t>
      </w:r>
      <w:r>
        <w:rPr/>
        <w:t>꧂</w:t>
      </w:r>
      <w:r>
        <w:rPr/>
        <w:t>뼹噵③쉠ꅖ⑤璏轶婩棃쉩婷䀷爲䅄潤晲振ꄫ幇儴⽑㯂쉀檡朦㪵卌䄯䬴䥋煙뭘쉢ꄨ칆䈹╘挺吻뼰輶娤</w:t>
      </w:r>
      <w:r>
        <w:rPr/>
        <w:t>⠳</w:t>
      </w:r>
      <w:r>
        <w:rPr/>
        <w:t>頴䯍싂灧⑃⶘</w:t>
      </w:r>
      <w:r>
        <w:rPr/>
        <w:t>ꦻ</w:t>
      </w:r>
      <w:r>
        <w:rPr/>
        <w:t>싂坖愊矂怴䙳슮슬㝡䉷㭒␣轧㥈ꇂ塁</w:t>
      </w:r>
      <w:r>
        <w:rPr/>
        <w:t>ꔳ</w:t>
      </w:r>
      <w:r>
        <w:rPr/>
        <w:t>げ캱潦㥨䕎慸䟂쉞䁾顊ꅙ敊䌪㜣⸪啵瀩梩숯纬䌪婹䱬狂槂礪怪䝗佋㙁䅢쉖䌤旂㡲䶩恲䘪ꍴ뭃⤥瑱䄤樶竂場쉾浣剤숵飂捩쉶䅯칣⮡弫㭮㖮卉穋㉫䨭㧎⮥⪩</w:t>
      </w:r>
      <w:r>
        <w:rPr/>
        <w:t>ⶮ⹾</w:t>
      </w:r>
      <w:r>
        <w:rPr/>
        <w:t>楟牎뮮</w:t>
      </w:r>
      <w:r>
        <w:rPr/>
        <w:t>ⱚ</w:t>
      </w:r>
      <w:r>
        <w:rPr/>
        <w:t>꥓</w:t>
      </w:r>
      <w:r>
        <w:rPr/>
        <w:t>呃偩杩쉄</w:t>
      </w:r>
      <w:r>
        <w:rPr/>
        <w:t>ꦣ</w:t>
      </w:r>
      <w:r>
        <w:rPr/>
        <w:t>奬깙쵭습쉑桉䕕싂偠♭䍮䍷噣欽响ꥪ⨪䧂캻숦彞慓坖穩⑫穔ꅵ쵨嗂떱녫뾩뇂唱犮佮</w:t>
      </w:r>
      <w:r>
        <w:rPr/>
        <w:t>ꗃ</w:t>
      </w:r>
      <w:r>
        <w:rPr/>
        <w:t>玩걡咿⸤Ⓜ쉮捷䍥壃彄䅫棍䍔ぐ灠噇稻␹ꆘ檥충婷</w:t>
      </w:r>
      <w:r>
        <w:rPr/>
        <w:t>⡐</w:t>
      </w:r>
      <w:r>
        <w:rPr/>
        <w:t>掬䭦瑮숶⌭䱃潓쉔숭佟繸洴橑뽢硡⽧疻⿂敆쉦㤹◂怺쉟뭪夥矂挺</w:t>
      </w:r>
      <w:r>
        <w:rPr/>
        <w:t>ꗂ</w:t>
      </w:r>
      <w:r>
        <w:rPr/>
        <w:t>栴쉪</w:t>
      </w:r>
      <w:r>
        <w:rPr/>
        <w:t>ꤽⓂ</w:t>
      </w:r>
      <w:r>
        <w:rPr/>
        <w:t>佟╰䉹</w:t>
      </w:r>
      <w:r>
        <w:rPr/>
        <w:t>ꤤ</w:t>
      </w:r>
      <w:r>
        <w:rPr/>
        <w:t>녉繥⦬禮玱쉅儹⨱懂긤硟칅换歲澩칊슬亱ꏂ⵨欭櫃숹皥슿眱㵚䅒ꌨ쉠숰瑹婑䕁㩨칳㕱䌻ぱ갲김㓂깫䟂湌獎潐⥟⒩</w:t>
      </w:r>
      <w:r>
        <w:rPr/>
        <w:t>ⲩ</w:t>
      </w:r>
      <w:r>
        <w:rPr/>
        <w:t>售㫂ꄤ偯ꥮ呏㩥吹</w:t>
      </w:r>
      <w:r>
        <w:rPr/>
        <w:t>꧂</w:t>
      </w:r>
      <w:r>
        <w:rPr/>
        <w:t>칭䣎乹⍎憣⭑摌쉃䑞垥꺡瀪㥔痃⤮䢱䉘㈰䔶㝄䭑㉶䯍徥灒烂싂䵍䣂迂囍恎넪⹟埂汞䫂檮</w:t>
      </w:r>
      <w:r>
        <w:rPr/>
        <w:t>ꔪ⍋</w:t>
      </w:r>
      <w:r>
        <w:rPr/>
        <w:t>ㅗ偙뽠敲慣砪쉏⩕睘꺘幵穣啫</w:t>
      </w:r>
      <w:r>
        <w:rPr/>
        <w:t>ⵀ</w:t>
      </w:r>
      <w:r>
        <w:rPr/>
        <w:t>兴咿㉏⤶숳牭轍⩄╅</w:t>
      </w:r>
      <w:r>
        <w:rPr/>
        <w:t>ꕾ</w:t>
      </w:r>
      <w:r>
        <w:rPr/>
        <w:t>숹楾㵆㩘凂</w:t>
      </w:r>
      <w:r>
        <w:rPr/>
        <w:t>ꕩ</w:t>
      </w:r>
      <w:r>
        <w:rPr/>
        <w:t>繎电穬䦥䈺㋂䤭䎣兓䔫娫㭂⿂</w:t>
      </w:r>
      <w:r>
        <w:rPr/>
        <w:t>ꕍ</w:t>
      </w:r>
      <w:r>
        <w:rPr/>
        <w:t>倪녗슩ꅭ⭐㑗쉾甸⩇ꍤ浾桩煑咻ꍊ</w:t>
      </w:r>
      <w:r>
        <w:rPr/>
        <w:t>⡬</w:t>
      </w:r>
      <w:r>
        <w:rPr/>
        <w:t>슥쉢煦揂獯㶩쉵슬幌䗂</w:t>
      </w:r>
      <w:r>
        <w:rPr/>
        <w:t>ⳍ</w:t>
      </w:r>
      <w:r>
        <w:rPr/>
        <w:t>渫</w:t>
      </w:r>
      <w:r>
        <w:rPr/>
        <w:t>ꗂ</w:t>
      </w:r>
      <w:r>
        <w:rPr/>
        <w:t>椰䩾䡩</w:t>
      </w:r>
      <w:r>
        <w:rPr/>
        <w:t>⡠</w:t>
      </w:r>
      <w:r>
        <w:rPr/>
        <w:t>挩</w:t>
      </w:r>
      <w:r>
        <w:rPr/>
        <w:t>Ⱬ</w:t>
      </w:r>
      <w:r>
        <w:rPr/>
        <w:t>땴</w:t>
      </w:r>
      <w:r>
        <w:rPr/>
        <w:t>ꕡꦮ</w:t>
      </w:r>
      <w:r>
        <w:rPr/>
        <w:t>浔싂딭祱慙㈣怳침䫂쉐牂긵䶮㵧响卹걔甥ㄯ</w:t>
      </w:r>
      <w:r>
        <w:rPr/>
        <w:t>ꥉ</w:t>
      </w:r>
      <w:r>
        <w:rPr/>
        <w:t>Ⳃ</w:t>
      </w:r>
      <w:r>
        <w:rPr/>
        <w:t>恍擂䱈⌭姂梵㝩캘恠橭伺㭒捑䮏츥싎澣쉙敯稨㙙䱲㪡㉈縪䴫澩⺩</w:t>
      </w:r>
      <w:r>
        <w:rPr/>
        <w:t>ⵗ</w:t>
      </w:r>
      <w:r>
        <w:rPr/>
        <w:t>沩⥦䙘뭠慮噢⽬⽲칳싂彮硋彯碩穭厣뽢Ⓜ㠻쉹轍썴時迂忂戲甩彯㡀ꏂ祟䈺䜳䡗奂㯂噵呈숮ꍓ䩚稳ꏂ촯奘㍊㞣딵晈쉑</w:t>
      </w:r>
      <w:r>
        <w:rPr/>
        <w:t>⣃</w:t>
      </w:r>
      <w:r>
        <w:rPr/>
        <w:t>愷ꇂ깡㡸䕥곂䌩昰껂䵉汹畋榻桤劥뿂灴䌽愹쉗噎炻⍏婾䐷䶩⩟쉥⥋空䝋곂産噱䨲㝧幣䈣扨癅刊ㅠ珂嘥⑖弭倩䔤䭠◃쵘㵚☮牟硈轓爥䇂䶻숩あ䘴琱䬦喣⎩畳擂穸庣洪㯂爨ꍞ㊵凂⦿顡䥚飂潖묣慵妻武</w:t>
      </w:r>
      <w:r>
        <w:rPr/>
        <w:t>ꗂ꧂</w:t>
      </w:r>
      <w:r>
        <w:rPr/>
        <w:t>㡹縫⥒冬ꥳ쉓剙轉刯⨮潤顚䩶塄唸歂㝡炩뽌坊䥒쉔⵵奂㯎冘</w:t>
      </w:r>
      <w:r>
        <w:rPr/>
        <w:t>ꥃ</w:t>
      </w:r>
      <w:r>
        <w:rPr/>
        <w:t>掏卧슱쉃쉱㤤恣㡂䄰穷㩒轲呔砺쉧湧元慯为숮櫂숷쉧칍噵嗂㯂⑅뽚桚眩狂矂깨⚮盂촹⵳㍬ꍖ숻啬午晳</w:t>
      </w:r>
      <w:r>
        <w:rPr/>
        <w:t>⡪</w:t>
      </w:r>
      <w:r>
        <w:rPr/>
        <w:t>㵞殡⹀긫䔮</w:t>
      </w:r>
      <w:r>
        <w:rPr/>
        <w:t>ꕢ⩬</w:t>
      </w:r>
      <w:r>
        <w:rPr/>
        <w:t>澬楰⩫깷⽬⭉㤪䥇䜷⻂숻稪㬺㕌乵溻쉩扱⩈♳慳椪㵠ヂ禵攣Ⓜ婶숹컂櫂伹䓂놮䠴刣轙뇂䥗秂츦焦啧䱾㊬樵礶帶⦬</w:t>
      </w:r>
      <w:r>
        <w:rPr/>
        <w:t>ⱨ</w:t>
      </w:r>
      <w:r>
        <w:rPr/>
        <w:t>꧂</w:t>
      </w:r>
      <w:r>
        <w:rPr/>
        <w:t>睖䈴佌輵넣㫃坒辱捎睪睄偺ꍃ砨⪻ꄬ⎵▮湓牱ꅱ⑏ꍹ婘슩圵摰㝵슩兵瞻</w:t>
      </w:r>
      <w:r>
        <w:rPr/>
        <w:t>⣂</w:t>
      </w:r>
      <w:r>
        <w:rPr/>
        <w:t>杧刣漲獯䍀⌥녥⍅쵗沬쉓㉟㯃佱딯刪埂ꆏ䀨쉅䷎慸䠮⩋ꎘ㙨椦숨呞噳☶㏂桦㙡怱幀㐶䨽発뽩쉫淃숹佂</w:t>
      </w:r>
      <w:r>
        <w:rPr/>
        <w:t>ꔽ</w:t>
      </w:r>
      <w:r>
        <w:rPr/>
        <w:t>婱坤䢏䕬䴮㙓掏氪녫꧎ネ䋂浮쉊䯎뽷渵넪䫂画䨺쉟喥濎숫갤摚</w:t>
      </w:r>
      <w:r>
        <w:rPr/>
        <w:t>ꥃ</w:t>
      </w:r>
      <w:r>
        <w:rPr/>
        <w:t>쉾失⨭</w:t>
      </w:r>
      <w:r>
        <w:rPr/>
        <w:t>ꦘ</w:t>
      </w:r>
      <w:r>
        <w:rPr/>
        <w:t>平뼵㘳ꏂ♃何略欷숯坋䪿ꍄ曂斡⪵㈳䕢煲繪焬坫쉮㠫숺겣녫楀燂㋂煠䱟䱋싂뭧⿂ㄱ㜮䦱뇃僂楬ꌪ숣䛎썑깠䷂䵂ꆏ剑煆⌭剢恚ꅯ牌䑇攳⹐て绍츻剈繱盂䎥쉘啄쉞甸価묵䁾㭳⫂参呵칗㋂僂湯</w:t>
      </w:r>
      <w:r>
        <w:rPr/>
        <w:t>ꕚ</w:t>
      </w:r>
      <w:r>
        <w:rPr/>
        <w:t>숯桯䙯</w:t>
      </w:r>
      <w:r>
        <w:rPr/>
        <w:t>ꗂ</w:t>
      </w:r>
      <w:r>
        <w:rPr/>
        <w:t>潶剂⼮䕔</w:t>
      </w:r>
      <w:r>
        <w:rPr/>
        <w:t>ⱸ</w:t>
      </w:r>
      <w:r>
        <w:rPr/>
        <w:t>숲帺㥁녖丯ꥫ祃兵䕋쉐⹬⩲㒱栯砦樭䡤礶╅⭾뽦䝰呞煠䙥溿湬庩ꅷ婰堵ꆮ╒뭄儹ꆏ偷椴卭㠰楌⫎扣䑁䥾圴</w:t>
      </w:r>
      <w:r>
        <w:rPr/>
        <w:t>꧂</w:t>
      </w:r>
      <w:r>
        <w:rPr/>
        <w:t>䜸懃䈴싂塢㩔㝒潐扮♒䦘䖣␥</w:t>
      </w:r>
      <w:r>
        <w:rPr/>
        <w:t>ꕺ</w:t>
      </w:r>
      <w:r>
        <w:rPr/>
        <w:t>顁甭쉕橳也啯싃⩐䍤具塞㕯穒輯䵲儽딣♳䔪偦싂㑥㙉坖樲疮䆻扅㠪か浠席㍀㩇쉙뽸쉋嘨䠪䎣姂뽈礪䝎㟂啨偷䵶旂숫匵⨰形䩾湡做牑睌願㥦싂呾彯夸愱轷嘸穯䷂〶쉯䠥㖬⨣ꄊ㕧㙨侩䃂㭁救桤쉔䑥䄩䝀쉱</w:t>
      </w:r>
      <w:r>
        <w:rPr/>
        <w:t>ꤲ</w:t>
      </w:r>
      <w:r>
        <w:rPr/>
        <w:t>깷㩱剁⮩患쉯⥋</w:t>
      </w:r>
      <w:r>
        <w:rPr/>
        <w:t>ⰵ</w:t>
      </w:r>
      <w:r>
        <w:rPr/>
        <w:t>娭憩㩲㊘䛂剗凂싎顾</w:t>
      </w:r>
      <w:r>
        <w:rPr/>
        <w:t>꧂</w:t>
      </w:r>
      <w:r>
        <w:rPr/>
        <w:t>礥啨딪洫楇㵕壂㴲䍦汹⭡顧盃썱㴣㑞瘪㍢㵱슮⨫砣칄ꌭ䬩⽘掵쉓祄灖歊摎</w:t>
      </w:r>
      <w:r>
        <w:rPr/>
        <w:t>ꤸ</w:t>
      </w:r>
      <w:r>
        <w:rPr/>
        <w:t>何䗂皬倦⽺彾牮칶彰夷㮿挬</w:t>
      </w:r>
      <w:r>
        <w:rPr/>
        <w:t>ⰴ</w:t>
      </w:r>
      <w:r>
        <w:rPr/>
        <w:t>딪呬䉥䅦梱</w:t>
      </w:r>
      <w:r>
        <w:rPr/>
        <w:t>ⰲ</w:t>
      </w:r>
      <w:r>
        <w:rPr/>
        <w:t>쌰⮩묣恡瑅楉쉊숴</w:t>
      </w:r>
      <w:r>
        <w:rPr/>
        <w:t>ꤽ</w:t>
      </w:r>
      <w:r>
        <w:rPr/>
        <w:t>擂⭳懂睔堤┹䩓顐慦䋂汣견扩佈䑭磃䭺䙰琶䮱썢ꆻ숫</w:t>
      </w:r>
      <w:r>
        <w:rPr/>
        <w:t>ⰶ</w:t>
      </w:r>
      <w:r>
        <w:rPr/>
        <w:t>쌪ㅟ</w:t>
      </w:r>
      <w:r>
        <w:rPr/>
        <w:t>ꤤ</w:t>
      </w:r>
      <w:r>
        <w:rPr/>
        <w:t>先奾兒滂犻싍</w:t>
      </w:r>
      <w:r>
        <w:rPr/>
        <w:t>ⵇ</w:t>
      </w:r>
      <w:r>
        <w:rPr/>
        <w:t>䌲쵱本⭟潚頳刭幈㑭㛂㜳</w:t>
      </w:r>
      <w:r>
        <w:rPr/>
        <w:t>ⷂ</w:t>
      </w:r>
      <w:r>
        <w:rPr/>
        <w:t>游녺係ꥥ㵚쉾䅃묪㥤⍬숪硄灶녃⎵䑃ヂ櫂쉘⍈剀卵破ꎘ桁䃂顡䨴塔煬癨慵攨땟千恥䱢쉊㜣䪿䙆夹䭯燂暮挹䕮慠湙땷╂轮凂䔨㭔습㛂ꌬ䤨戥扩ꆬ䂡澮䅚乥彪扑㫂쉎</w:t>
      </w:r>
      <w:r>
        <w:rPr/>
        <w:t>⡆</w:t>
      </w:r>
      <w:r>
        <w:rPr/>
        <w:t>숹㭒偨敥䫂⑈</w:t>
      </w:r>
      <w:r>
        <w:rPr/>
        <w:t>ⵤ♋⪣</w:t>
      </w:r>
      <w:r>
        <w:rPr/>
        <w:t>ꄤ꥾</w:t>
      </w:r>
      <w:r>
        <w:rPr/>
        <w:t>ꕋ</w:t>
      </w:r>
      <w:r>
        <w:rPr/>
        <w:t>奺숫㙘在썑獴걹뭈痂䉑姎☪橔충庱暩㝶쉶佧뇂硆</w:t>
      </w:r>
      <w:r>
        <w:rPr/>
        <w:t>ꔮ</w:t>
      </w:r>
      <w:r>
        <w:rPr/>
        <w:t>⼻塷碬䴷っ儻ㅩ</w:t>
      </w:r>
      <w:r>
        <w:rPr/>
        <w:t>ꕓ</w:t>
      </w:r>
      <w:r>
        <w:rPr/>
        <w:t>竂칚湡쉁捋㙢컂捭⽭䥆㙫숹싂╍싂⍙彲洣䉮㍧倴뼻厘⌷䁟뽨⨤槂湪乥걆㥅っ䔲珂ꆥ樭恭湎㙊슬쉪个哂⚿숰숩ꎿ숤亣吪땕⩤恵燂枱␰㦣䰪并卪쉔ꄣ쏂潐張橞슮⫎䍪硬攥婀䏂쵦쉈쉹怭⭭숣塟</w:t>
      </w:r>
      <w:r>
        <w:rPr/>
        <w:t>ꔮ</w:t>
      </w:r>
      <w:r>
        <w:rPr/>
        <w:t>쉗嘤믂䱖砥⩬祒⩀塋♆埃썈扪娯㤸㭔뾻㍺湍悬ꄪォ뽂䕟冻㵭堦쉘昸䀥抻쉇爯싎昩┬婨慌噔檱슣灡㍀䅅入⵺ㅯ浪싂輮偈썷奡┻䠯响扟</w:t>
      </w:r>
      <w:r>
        <w:rPr/>
        <w:t>Ⳃ</w:t>
      </w:r>
      <w:r>
        <w:rPr/>
        <w:t>싂祬䕃㵀乀獬牬싂ㅪ</w:t>
      </w:r>
      <w:r>
        <w:rPr/>
        <w:t>ⶩ</w:t>
      </w:r>
      <w:r>
        <w:rPr/>
        <w:t>携䱺轇垥救捏㥇癕싂䮘㘸纘긳圷촦噦乮歗긴扆沿偤䥮幍⹏⿂䡙瘻땹䱂㡦嫂</w:t>
      </w:r>
      <w:r>
        <w:rPr/>
        <w:t>ⱀ</w:t>
      </w:r>
      <w:r>
        <w:rPr/>
        <w:t>㥚쉩䗂擂燂㕈㑌㴭櫂䕇㝚㍟䉶쉮榩卍悏⒡席縷䔮灤祟䭖刺갳㯂䘣娵畎䌤갱쉞乔㞵乭偀稽䔩쉆扳兪浅毂㴻敤婬ꥡ㩰卙떵枬쉩亵쵣汑䋃堽䜵숮䅌㩄쉈欸佱湸灧쵴㕮殏썗⩐䉕㶡个㍳兩⤊컎쵎櫂䕁쉕㵦毂㜻䶬뽂쵮</w:t>
      </w:r>
      <w:r>
        <w:rPr/>
        <w:t>ꕔ</w:t>
      </w:r>
      <w:r>
        <w:rPr/>
        <w:t>歂ꌪ潱碥노슩숤쉏䥓녉瘳敏녈㥌넽␨␩⸹塺暩睢塭䋂䜬窬杪溥⼺朻쉪䃃㙞⤹갪伨決</w:t>
      </w:r>
      <w:r>
        <w:rPr/>
        <w:t>ⷂ</w:t>
      </w:r>
      <w:r>
        <w:rPr/>
        <w:t>烎쵗泂㚻矂灃쉢倩汷䥮⽷⩰汲㉣帩숤⤯搫㡖扸庡砮儶㙵┯辬稶濂믂뭴쉑稤瞥䩙䘲䤣䙕⭭歅彫㛂愱</w:t>
      </w:r>
      <w:r>
        <w:rPr/>
        <w:t>꤭</w:t>
      </w:r>
      <w:r>
        <w:rPr/>
        <w:t>ㅂ繠칣慾扌儺쉎</w:t>
      </w:r>
      <w:r>
        <w:rPr/>
        <w:t>ⴽ</w:t>
      </w:r>
      <w:r>
        <w:rPr/>
        <w:t>㎘숳捎欱轌獴偞潠䭬딲捗啓칏⽋䟂⨰頺乁⑧싂쉕整슥⧂땅䇂剆朷摴숳뼩埂発吰兠㥀㦻穟䵫䴦쌻䝈㭃癪쉫ㅃ㜶㵳ㅫ⑺勂⽗껂央♧瘹숦熥由ꄨ䮱⭸杋쉾㙆伶旂檬飂畃䁬䍣慄숰猣嚩걧긯卖쉒㇂㟎䥄汖싂繵卹噲䛂</w:t>
      </w:r>
      <w:r>
        <w:rPr/>
        <w:t>ⵦ</w:t>
      </w:r>
      <w:r>
        <w:rPr/>
        <w:t>桑</w:t>
      </w:r>
      <w:r>
        <w:rPr/>
        <w:t>ꗍ</w:t>
      </w:r>
      <w:r>
        <w:rPr/>
        <w:t>䀶䤽䃂㙮떩⧂⤷う䚏䰴撩䆣⺿쉞䥁畘ꥹ⽆䑮㥭敤焹쉫⍞⹅䍭㎣㵊煋竂獁䡀㋃</w:t>
      </w:r>
      <w:r>
        <w:rPr/>
        <w:t>Ⳃ</w:t>
      </w:r>
      <w:r>
        <w:rPr/>
        <w:t>갷⹃偟ꌪ쉪捠㐥㝠䐫燎⥌⻍땊竂┷呾塖갫쉬䜺⸺⽒弪ꌳ䝄䀥䩈戸婫彠⯎䝩䰦杭奬惂婤奥넻걀☮婠㡂玣긶参뼰걾㐶ꍙ奂剂╞漨㍢녍樬⪬䡞㭤爫뽢剃捅㝵吱权楐歪伣ㅰ넪쉌嫂⨪揎䕰㊡揂塶</w:t>
      </w:r>
      <w:r>
        <w:rPr/>
        <w:t>ⰳ</w:t>
      </w:r>
      <w:r>
        <w:rPr/>
        <w:t>䫍⥵깥⭙문䧂卋㟂輳昪㕪⍎쉏懂숭</w:t>
      </w:r>
      <w:r>
        <w:rPr/>
        <w:t>ꤣ</w:t>
      </w:r>
      <w:r>
        <w:rPr/>
        <w:t>楑꺵ㄨ煟䝥䱹뭢恞쉑쉙沣䌲䕚⼩㑦䆱䭋㡥戩췂玿⑰䈮쉦挩浘祦䕚恰瑸⹘㙬</w:t>
      </w:r>
      <w:r>
        <w:rPr/>
        <w:t>⡹</w:t>
      </w:r>
      <w:r>
        <w:rPr/>
        <w:t>㕹㩍祫忂䍗䧍捰쉥祉ꥣ슮䇂㴮</w:t>
      </w:r>
      <w:r>
        <w:rPr/>
        <w:t>ꖮ</w:t>
      </w:r>
      <w:r>
        <w:rPr/>
        <w:t>㵦砭♨䴭숱橤桮쉧䢵⭚匤</w:t>
      </w:r>
      <w:r>
        <w:rPr/>
        <w:t>⡤</w:t>
      </w:r>
      <w:r>
        <w:rPr/>
        <w:t>䉔㉢爹쵄䏂囂慤呫幥쎱冩睕칈狂㘪悬뼳椹⽇婈吶㵡䛂㭎㝃㝊奪</w:t>
      </w:r>
      <w:r>
        <w:rPr/>
        <w:t>ꦥ</w:t>
      </w:r>
      <w:r>
        <w:rPr/>
        <w:t>ば敋䈣捴</w:t>
      </w:r>
      <w:r>
        <w:rPr/>
        <w:t>ⱦ♟</w:t>
      </w:r>
      <w:r>
        <w:rPr/>
        <w:t>撣䂡哂㐯⎮顨渶楞슥䵟</w:t>
      </w:r>
      <w:r>
        <w:rPr/>
        <w:t>ⴷꥄ</w:t>
      </w:r>
      <w:r>
        <w:rPr/>
        <w:t>쉥㍐卓ꌳ㇂䈣⑱㭵礮槍乙숶慉甴</w:t>
      </w:r>
      <w:r>
        <w:rPr/>
        <w:t>ⷍ</w:t>
      </w:r>
      <w:r>
        <w:rPr/>
        <w:t>ꍍ㝵扗䅃쉆䟃倬湲썔䬫窻欸⨹抿奋㔵坲桖䳂縤⹎䰳療⍕晡꥕㝤搩但⭢캡싂</w:t>
      </w:r>
      <w:r>
        <w:rPr/>
        <w:t>꧂</w:t>
      </w:r>
      <w:r>
        <w:rPr/>
        <w:t>磂</w:t>
      </w:r>
      <w:r>
        <w:rPr/>
        <w:t>ꕂ</w:t>
      </w:r>
      <w:r>
        <w:rPr/>
        <w:t>湯컂칈숤浧숷轞ꅊ숣址㑬煥栶〴␳买䥲獶㍋쉨䙙㘺녁轐═䰽汔䘱敦䜯</w:t>
      </w:r>
      <w:r>
        <w:rPr/>
        <w:t>⡭</w:t>
      </w:r>
      <w:r>
        <w:rPr/>
        <w:t>㤤牧䤊周싂恧</w:t>
      </w:r>
      <w:r>
        <w:rPr/>
        <w:t>Ɐ</w:t>
      </w:r>
      <w:r>
        <w:rPr/>
        <w:t>캵䡇⏍哂輰⹹딸쉸</w:t>
      </w:r>
      <w:r>
        <w:rPr/>
        <w:t>⡠</w:t>
      </w:r>
      <w:r>
        <w:rPr/>
        <w:t>뾩╮쉦㩇쏂</w:t>
      </w:r>
      <w:r>
        <w:rPr/>
        <w:t>ꤺ</w:t>
      </w:r>
      <w:r>
        <w:rPr/>
        <w:t>縨슩慺⩰䱈瓍</w:t>
      </w:r>
      <w:r>
        <w:rPr/>
        <w:t>ⰸ⏂</w:t>
      </w:r>
      <w:r>
        <w:rPr/>
        <w:t>埍涬朶䥎</w:t>
      </w:r>
      <w:r>
        <w:rPr/>
        <w:t>ꤴ</w:t>
      </w:r>
      <w:r>
        <w:rPr/>
        <w:t>決䕰쉦㭸쉞傩乂䛂噖繦</w:t>
      </w:r>
      <w:r>
        <w:rPr/>
        <w:t>ꕗ</w:t>
      </w:r>
      <w:r>
        <w:rPr/>
        <w:t>ꏃ婷⬭坶䔷</w:t>
      </w:r>
      <w:r>
        <w:rPr/>
        <w:t>⡎</w:t>
      </w:r>
      <w:r>
        <w:rPr/>
        <w:t>啲禱䁊䉸䉹䭔䵅犿ꥤ숥긯涩㝙⪥㷂睪䛂ꄪ睯溮埃扱㧂纏쉆♪걢㙶䧂儬䈴⾱戱奴䈦┰㔣側悱䡳数煚썊汴㏎汬䥢㞩╲婲☥漲婋㜱⨤쵅ꥦ䡹櫎㩪䰹⛂樷쉷欲싎쵞天穔䔪쉾䤤瑭䊘칑쏂㝪</w:t>
      </w:r>
      <w:r>
        <w:rPr/>
        <w:t>ꕟ</w:t>
      </w:r>
      <w:r>
        <w:rPr/>
        <w:t>㍩</w:t>
      </w:r>
      <w:r>
        <w:rPr/>
        <w:t>꧂</w:t>
      </w:r>
      <w:r>
        <w:rPr/>
        <w:t>牌捷⍥恄뇂睌场</w:t>
      </w:r>
      <w:r>
        <w:rPr/>
        <w:t>Ⱳ</w:t>
      </w:r>
      <w:r>
        <w:rPr/>
        <w:t>䩧⑴顉橨穷䭀轴楠牴扢쵩⚻惂歄䪡깸呓呥参䄺桲瀴瑠乔⾘乣晎卍桦㇂</w:t>
      </w:r>
      <w:r>
        <w:rPr/>
        <w:t>ꕎ</w:t>
      </w:r>
      <w:r>
        <w:rPr/>
        <w:t>榩㒮⭇婗⨣歰练쉭</w:t>
      </w:r>
      <w:r>
        <w:rPr/>
        <w:t>ꥂ</w:t>
      </w:r>
      <w:r>
        <w:rPr/>
        <w:t>態</w:t>
      </w:r>
      <w:r>
        <w:rPr/>
        <w:t>⡁</w:t>
      </w:r>
      <w:r>
        <w:rPr/>
        <w:t>ㅏ扂슻쉨婨刴㪻숫뽇⸥쉮䅯氹煍眩刵攴䠮㝭辮乄쉸椮堳堽㌪곂쉶썅牰博䪵㭆恣婭⌱偒긨숪硁䵀㜬㗂䖵</w:t>
      </w:r>
      <w:r>
        <w:rPr/>
        <w:t>ꤸ</w:t>
      </w:r>
      <w:r>
        <w:rPr/>
        <w:t>녫䁪濃奲㑭珃焯䓃怭▿쉵猷琦녩숴숪獑婄う杬쉟湓輰戬㑅⛂劻㕅쉐썅ㅮ磂䝆桮斥㷎乎㍺䑟놿쉈啦忂甯␸春幧婇䉪䍰⑓去棂⪩䦣ꇂ濂楀쉺</w:t>
      </w:r>
      <w:r>
        <w:rPr/>
        <w:t>ꔵ</w:t>
      </w:r>
      <w:r>
        <w:rPr/>
        <w:t>冣潵ꥤ꺵䁯喩녔䅕쉖⑄弸怽Ⓜ⩄儹싂渮⼰歋犡倯昤䅰穉潯浍带疘墻ꥩ긺㭃瑂具甸琶橶棂쉥帤⽬땪咻㈮㗂䥃⩰䪣슻ㆣ昶䟂깧匱쉗愪瓂㗂갳</w:t>
      </w:r>
      <w:r>
        <w:rPr/>
        <w:t>ꥑ</w:t>
      </w:r>
      <w:r>
        <w:rPr/>
        <w:t>㑎梩㍆䀱⍃⭐습䠣ꅒ潃椩搨쉞</w:t>
      </w:r>
      <w:r>
        <w:rPr/>
        <w:t>⡣</w:t>
      </w:r>
      <w:r>
        <w:rPr/>
        <w:t>繇偬呈놿䵓祀쵕止櫎</w:t>
      </w:r>
      <w:r>
        <w:rPr/>
        <w:t>ⵥ</w:t>
      </w:r>
      <w:r>
        <w:rPr/>
        <w:t>뽪ㅔ⏂</w:t>
      </w:r>
      <w:r>
        <w:rPr/>
        <w:t>ꕹ</w:t>
      </w:r>
      <w:r>
        <w:rPr/>
        <w:t>㍒癓쉄㥍奞䝶숳</w:t>
      </w:r>
      <w:r>
        <w:rPr/>
        <w:t>ⵏ</w:t>
      </w:r>
      <w:r>
        <w:rPr/>
        <w:t>䘦땴歳卧</w:t>
      </w:r>
      <w:r>
        <w:rPr/>
        <w:t>ꕮ</w:t>
      </w:r>
      <w:r>
        <w:rPr/>
        <w:t>䶡촯ꆣ䵫弻쉠䖵뼷</w:t>
      </w:r>
      <w:r>
        <w:rPr/>
        <w:t>ꗃ</w:t>
      </w:r>
      <w:r>
        <w:rPr/>
        <w:t>矂䐣</w:t>
      </w:r>
      <w:r>
        <w:rPr/>
        <w:t>ꤤ</w:t>
      </w:r>
      <w:r>
        <w:rPr/>
        <w:t>㐪渲帥䉮ば㩮칸涏⍔ꅏ掱싂䅇䐪游牨振暩冩嘯숴쉣䛂ꥳ䐰䤪䱓刲숲捄⭮桍㨸癢溻砶쉪⏃䷃䁩ꍣ⑇㜰䝾旂塬⍸䠯垩쉬⮩楤橯畸椫敗㮱梩䙢喏▬</w:t>
      </w:r>
      <w:r>
        <w:rPr/>
        <w:t>⣂</w:t>
      </w:r>
      <w:r>
        <w:rPr/>
        <w:t>싂</w:t>
      </w:r>
      <w:r>
        <w:rPr/>
        <w:t>⡃</w:t>
      </w:r>
      <w:r>
        <w:rPr/>
        <w:t>ꖩ</w:t>
      </w:r>
      <w:r>
        <w:rPr/>
        <w:t>稣슩쉓㋂漦슡楾싂䙊㐦櫂⩆樽⧍汆⧂曂頮颬묨촳슡庘桥싂썀纡숰⵬䳍墩⹍佘婓㙥쉁뭸쉆噾⏂煪㕄䠤嘶땩숹㪩栱䗂딊䱀ㄮ窱硔浭ぎ䙇㜺</w:t>
      </w:r>
      <w:r>
        <w:rPr/>
        <w:t>Ⱬ</w:t>
      </w:r>
      <w:r>
        <w:rPr/>
        <w:t>㝀쵑杁侣䐺갣㴭ぞ䱊轐숩䐩㐲쉂㤫㙫슡凎獶뾵껂瑯灾</w:t>
      </w:r>
      <w:r>
        <w:rPr/>
        <w:t>ꔶ</w:t>
      </w:r>
      <w:r>
        <w:rPr/>
        <w:t>桎뭹畄</w:t>
      </w:r>
      <w:r>
        <w:rPr/>
        <w:t>ⵇ</w:t>
      </w:r>
      <w:r>
        <w:rPr/>
        <w:t>⼫떏獒䡩佭怸則轪쉡晉湌吤䝑桴묫䷍ふ哂〲反㍥顃☯䔥牏攪畴䝑⺥쉯⽫䎱⑯䝾떣쉬轈坫싃</w:t>
      </w:r>
      <w:r>
        <w:rPr/>
        <w:t>ⰵ</w:t>
      </w:r>
      <w:r>
        <w:rPr/>
        <w:t>춏숣势砵牍汾攰桱卺숦浊轣幫</w:t>
      </w:r>
      <w:r>
        <w:rPr/>
        <w:t>ꥁ</w:t>
      </w:r>
      <w:r>
        <w:rPr/>
        <w:t>煓쉌偶㥌쉀㍪</w:t>
      </w:r>
      <w:r>
        <w:rPr/>
        <w:t>⡩</w:t>
      </w:r>
      <w:r>
        <w:rPr/>
        <w:t>쉄㕕䞏깲ꍭ⨭䅮</w:t>
      </w:r>
      <w:r>
        <w:rPr/>
        <w:t>ꤨ⭂</w:t>
      </w:r>
      <w:r>
        <w:rPr/>
        <w:t>愲㕞朶⽔兣䎩歾㜮㥹숱㘮沿⩴副牣ヂ畱䁨걑䑳녈길㈯㙩杴廂歩䖱捧捾楰㩒湘䥭浫</w:t>
      </w:r>
      <w:r>
        <w:rPr/>
        <w:t>ꕅ</w:t>
      </w:r>
      <w:r>
        <w:rPr/>
        <w:t>䍳⼴捇稬漴걃⚵奎</w:t>
      </w:r>
      <w:r>
        <w:rPr/>
        <w:t>ⴹ</w:t>
      </w:r>
      <w:r>
        <w:rPr/>
        <w:t>쉇ꏂ匹〷䑮㬵㔳敮抱颬⨦䵯㡵⏂ㆵ䉏坸堬ぶ㙺⮣䱟싂뼸걣쉒쉧磂忂㤳桺⩅䎩땩쉵䉱ꍣ义숺牔㧂㴬项昮</w:t>
      </w:r>
      <w:r>
        <w:rPr/>
        <w:t>Ɐ</w:t>
      </w:r>
      <w:r>
        <w:rPr/>
        <w:t>노硨</w:t>
      </w:r>
      <w:r>
        <w:rPr/>
        <w:t>⢥</w:t>
      </w:r>
      <w:r>
        <w:rPr/>
        <w:t>奐灒㍍쉩땲䷂쉊⽣妩彁䁴╇ꥳ</w:t>
      </w:r>
      <w:r>
        <w:rPr/>
        <w:t>ꥊ</w:t>
      </w:r>
      <w:r>
        <w:rPr/>
        <w:t>㇍㭚쵷쉀</w:t>
      </w:r>
      <w:r>
        <w:rPr/>
        <w:t>ⴱ</w:t>
      </w:r>
      <w:r>
        <w:rPr/>
        <w:t>猽㕡祃㒩樹彅</w:t>
      </w:r>
      <w:r>
        <w:rPr/>
        <w:t>Ɫ</w:t>
      </w:r>
      <w:r>
        <w:rPr/>
        <w:t>恏ꅑ奠区眤䁡䭔쉏呲伪㤣䓂⍔㪱⹓껂㭚䧂瑚渫갹轕䉈</w:t>
      </w:r>
      <w:r>
        <w:rPr/>
        <w:t>ⵃ</w:t>
      </w:r>
      <w:r>
        <w:rPr/>
        <w:t>Ɒ</w:t>
      </w:r>
      <w:r>
        <w:rPr/>
        <w:t>攫䑌뽥썉숮䉢쉺穭穣쉀䊿硙瑸枩⥕攰녓䥕䵗時ꄩ⥇⍡づ扈䭘뽦싂瀹䴱檿⵲睨恘┺刣ꅓ떣欬㵨⾵쉥橦绍㍫溵⹳䠥朶䉢䘺晙䴤쵢䰥땆</w:t>
      </w:r>
      <w:r>
        <w:rPr/>
        <w:t>꧍</w:t>
      </w:r>
      <w:r>
        <w:rPr/>
        <w:t>辡쉤⫍窣</w:t>
      </w:r>
      <w:r>
        <w:rPr/>
        <w:t>⡸</w:t>
      </w:r>
      <w:r>
        <w:rPr/>
        <w:t>仍␭⪡쵰煣䕕싂奚⍨瓂佯</w:t>
      </w:r>
      <w:r>
        <w:rPr/>
        <w:t>ꥅ</w:t>
      </w:r>
      <w:r>
        <w:rPr/>
        <w:t>璡摴⭹丬ꅣ䙄㏂奄吽숣⤪㊱楟쏂捸噳쵁ㅮ</w:t>
      </w:r>
      <w:r>
        <w:rPr/>
        <w:t>ꕋ</w:t>
      </w:r>
      <w:r>
        <w:rPr/>
        <w:t>縷轁頵栵♸偁㈩㬣숹믂㍊䖬쉍繃쉀哂싂佅擎㕉갬뼰奪晔깩녮䁂竂怶儴걓礫噵塷습江楔捴兏㇂쉖䡣㝵</w:t>
      </w:r>
      <w:r>
        <w:rPr/>
        <w:t>Ⱬ⡢</w:t>
      </w:r>
      <w:r>
        <w:rPr/>
        <w:t>녖䑦쉏係㗂⫂䢩㨯县徣⤨䜪呈뮩囂㗎슥숯敪斣땉쎡慲㕸ꄯ瀥䭡뭠썁☩埃眽䔰匫汍䨺形숫堸䡩幓澩低繁匫坮숫</w:t>
      </w:r>
      <w:r>
        <w:rPr/>
        <w:t>Ⳃ</w:t>
      </w:r>
      <w:r>
        <w:rPr/>
        <w:t>꧂</w:t>
      </w:r>
      <w:r>
        <w:rPr/>
        <w:t>柂ꌱ숵楇㩾⥓ㄭ颬呖쉏䵵䍬⏃㔰珂㉟쉎煏瘰䚮檏</w:t>
      </w:r>
      <w:r>
        <w:rPr/>
        <w:t>ꕚ</w:t>
      </w:r>
      <w:r>
        <w:rPr/>
        <w:t>潎㴦䤫绂䄪깧숰㍴䝇䭎堨敌秂ꎩ喱玥塏䗍卢숮칣䵄썶촣쉍〳瀽숷㠤쉌問뭰漷㤻擂䕏⏂䙘숪쉗䡐</w:t>
      </w:r>
      <w:r>
        <w:rPr/>
        <w:t>⢘</w:t>
      </w:r>
      <w:r>
        <w:rPr/>
        <w:t>䙏⑳⥉ㅇ帻</w:t>
      </w:r>
      <w:r>
        <w:rPr/>
        <w:t>꧂</w:t>
      </w:r>
      <w:r>
        <w:rPr/>
        <w:t>뾿쉟琳眊㐵䄪♮畹㛂</w:t>
      </w:r>
      <w:r>
        <w:rPr/>
        <w:t>ⵂ</w:t>
      </w:r>
      <w:r>
        <w:rPr/>
        <w:t>ꌲ䂩뾿</w:t>
      </w:r>
      <w:r>
        <w:rPr/>
        <w:t>ꥁ</w:t>
      </w:r>
      <w:r>
        <w:rPr/>
        <w:t>쉙쉃幾獶</w:t>
      </w:r>
      <w:r>
        <w:rPr/>
        <w:t>⡺</w:t>
      </w:r>
      <w:r>
        <w:rPr/>
        <w:t>㥭楱书⩪㝐瞩쵄婁䰦⻂䭒乴㚩긮⩇슻ꎡ晍浕乒䰩杞厵枥扭䆬畇燍쌲恖㵂⪡晵偅㤲쉹乙뾬汈깸繖颵쉍견ざ䵑彇䄴녢瘬ꌣ毎쉫䀦䩧歀뮻泂⍹䑙䋂繡槃撣眺㣂⥱㶩摄㑁╎睥杆憥䔪奌㥟婾橅넬轴䓂䵰䅥㮩繨甸䍟䉇䂡㠣꥗塭坰秃硒慔悱땴戺䍆</w:t>
      </w:r>
      <w:r>
        <w:rPr/>
        <w:t>꧂</w:t>
      </w:r>
      <w:r>
        <w:rPr/>
        <w:t>곂쉳曂欯╈牘䑫쉥徵扉堻쉌ꅰ灓嫂쉰⽘䝊䪿敌⌷乲䤷싂潩썶䀸긫秂辿⭃男樫</w:t>
      </w:r>
      <w:r>
        <w:rPr/>
        <w:t>⠵</w:t>
      </w:r>
      <w:r>
        <w:rPr/>
        <w:t>㦏稨쉲㏂痂싂쉚썯偂杶쉴㘭녎⪩ꇃ䭷㕦</w:t>
      </w:r>
      <w:r>
        <w:rPr/>
        <w:t>ⱃ</w:t>
      </w:r>
      <w:r>
        <w:rPr/>
        <w:t>䍓</w:t>
      </w:r>
      <w:r>
        <w:rPr/>
        <w:t>ꦿ</w:t>
      </w:r>
      <w:r>
        <w:rPr/>
        <w:t>劣ㅞ쉅摌海☭슻奧塈썊싎䈮䩮쉇恅ぃ싃琬썁疣♷䗂槂쉪曂轎썯㗂朸䠸</w:t>
      </w:r>
      <w:r>
        <w:rPr/>
        <w:t>ⶣ</w:t>
      </w:r>
      <w:r>
        <w:rPr/>
        <w:t>轡䩏㷂扂숪烂⪩灡뗂㵸扒ꇂ㝔쉦⛂</w:t>
      </w:r>
      <w:r>
        <w:rPr/>
        <w:t>ꖩ</w:t>
      </w:r>
      <w:r>
        <w:rPr/>
        <w:t>떵䥨吩噾쉪搰䵷䌴걮彣䜶哂♃則催☸彔䍢㵢㐳ꄫ敩䵎쵔칩焯輤灤⩃䋂</w:t>
      </w:r>
      <w:r>
        <w:rPr/>
        <w:t>ꖩ</w:t>
      </w:r>
      <w:r>
        <w:rPr/>
        <w:t>㩟ㅃ쉲克㩤乶唪轍⽶顟䙬恊㊣䥚ㅹ</w:t>
      </w:r>
      <w:r>
        <w:rPr/>
        <w:t>Ⱶ</w:t>
      </w:r>
      <w:r>
        <w:rPr/>
        <w:t>넮䅵쉕㥰뽂䓂倩壂쉤歹숦⩁秂昤⌣뿂⩥䉸</w:t>
      </w:r>
      <w:r>
        <w:rPr/>
        <w:t>⡋</w:t>
      </w:r>
      <w:r>
        <w:rPr/>
        <w:t>汬栴嫎夸条䉇煗</w:t>
      </w:r>
      <w:r>
        <w:rPr/>
        <w:t>ꕰ</w:t>
      </w:r>
      <w:r>
        <w:rPr/>
        <w:t>땑⤭䡥㙏㐷㩦氱䅈쉸䝴㵹唥곎㕃竃깅⹥◂㯂炵夸䝕犣녔摕务囎䩅䭳朹㥴썭帷㒱祩䯂⭶㡹嘭欰⩣捌睲繆ꅍ绂䥈刻摂墘婐쉏轅넺充瘵칳欴╥♦┭坟颬䵲㡥㡱潓</w:t>
      </w:r>
      <w:r>
        <w:rPr/>
        <w:t>Ⳃ</w:t>
      </w:r>
      <w:r>
        <w:rPr/>
        <w:t>ꥌ⥓</w:t>
      </w:r>
      <w:r>
        <w:rPr/>
        <w:t>礯䱄卋</w:t>
      </w:r>
      <w:r>
        <w:rPr/>
        <w:t>ⶵ</w:t>
      </w:r>
      <w:r>
        <w:rPr/>
        <w:t>층暵⮘䤱䭴獡㭦䡠⼱䛂</w:t>
      </w:r>
      <w:r>
        <w:rPr/>
        <w:t>ⷂ</w:t>
      </w:r>
      <w:r>
        <w:rPr/>
        <w:t>琹牵䡖凂ꇂ携곂㴺汵쉱噏ꍀ圮뮬묲⭗쉖樮泂問</w:t>
      </w:r>
      <w:r>
        <w:rPr/>
        <w:t>ꔨ</w:t>
      </w:r>
      <w:r>
        <w:rPr/>
        <w:t>支ㅅ쉉넦䡲䜮㵄楸㭺棂꤮彊숯櫂쉮촶湊</w:t>
      </w:r>
      <w:r>
        <w:rPr/>
        <w:t>꤯</w:t>
      </w:r>
      <w:r>
        <w:rPr/>
        <w:t>숰妵敹쉧녩䣂猳㡆㥔쉹䘮쉤䲥剗쉙眸</w:t>
      </w:r>
      <w:r>
        <w:rPr/>
        <w:t>꧂</w:t>
      </w:r>
      <w:r>
        <w:rPr/>
        <w:t>睞딤兲쉰污犥㛂뭴ꥪ싂⦱ㆣ潾쉵캩䆿扬䩶♎硑츣䭫쉺䙊嚵㑬⏂쉥汌灚楅㞏冮딫㭂⩴䝰瑡ꥫ䣂帥繄㚥㑫⵬㉺侬輷䀹䑐慬╔佈灡㡚甫㉣婉䝟匪츭桃깞牺砺刵畺栨䭾㙍쉧⏂湞僂穣䠩걸⩬朊⺵瑑</w:t>
      </w:r>
      <w:r>
        <w:rPr/>
        <w:t>⡤</w:t>
      </w:r>
      <w:r>
        <w:rPr/>
        <w:t>䱵쵐쌶朱瀶扂慥瘤呕쉫戬颬彮枻☸佺쉬⭴攪㘶◂㍪桏묱瑧쉣礷숹睟祹䑤㫂が촽</w:t>
      </w:r>
      <w:r>
        <w:rPr/>
        <w:t>ꔪ</w:t>
      </w:r>
      <w:r>
        <w:rPr/>
        <w:t>䍬</w:t>
      </w:r>
      <w:r>
        <w:rPr/>
        <w:t>ⵡ</w:t>
      </w:r>
      <w:r>
        <w:rPr/>
        <w:t>싂㩺⫂♦䉧쵢ㅔ䡦䴸⥏湃╅</w:t>
      </w:r>
      <w:r>
        <w:rPr/>
        <w:t>⡴</w:t>
      </w:r>
      <w:r>
        <w:rPr/>
        <w:t>癅⚩ㅞ䉬涱쉑⨷쉅썭⩶兄⾏熩㝫⫂䙲亏㡈칐㇂轇䇂</w:t>
      </w:r>
      <w:r>
        <w:rPr/>
        <w:t>ꥌ</w:t>
      </w:r>
      <w:r>
        <w:rPr/>
        <w:t>员싂䍑⌰䡩慨墣瀰お浰ꍳ瘣欤뗎걶乧㪡䰤帶쉮浔䓂㙪</w:t>
      </w:r>
      <w:r>
        <w:rPr/>
        <w:t>ⴽ</w:t>
      </w:r>
      <w:r>
        <w:rPr/>
        <w:t>乚䡥㵹⒮쉗惂歘</w:t>
      </w:r>
      <w:r>
        <w:rPr/>
        <w:t>ⵦ</w:t>
      </w:r>
      <w:r>
        <w:rPr/>
        <w:t>녥ꥮ咣䅪싂㕋戴棎囂恧⩮⸨녦쉞쉾之숨䭥丱熩煩㵴慈㟂쉎딳⼶㐺噘札뽦⑰쉕䩚뽩⸲窻ヂ噲ㅍꄶ㐣甥䤰쉠顦晳㤥呠㜯딦쉃숨癍癌슬쵣扺㨦㙯䩐乙扮숤帯싂쎻䲻娩</w:t>
      </w:r>
      <w:r>
        <w:rPr/>
        <w:t>Ⳃ</w:t>
      </w:r>
      <w:r>
        <w:rPr/>
        <w:t>ꤲ</w:t>
      </w:r>
      <w:r>
        <w:rPr/>
        <w:t>淂쉒䱐㬣떻顊璩摁䌨泂捾惍뭉ㅞ塄浧摠憡㥏晀炩㍴垱숪꥾쵆牧娯쉲</w:t>
      </w:r>
      <w:r>
        <w:rPr/>
        <w:t>ⲩ</w:t>
      </w:r>
      <w:r>
        <w:rPr/>
        <w:t>걒瑗婌䏂摢敐⨭扬⩸⥹祮⽨䠸楍潰쉵䳂䥲㐫쉫⤹딹䪡</w:t>
      </w:r>
      <w:r>
        <w:rPr/>
        <w:t>Ⱕ</w:t>
      </w:r>
      <w:r>
        <w:rPr/>
        <w:t>쉓改䍩疮杓</w:t>
      </w:r>
      <w:r>
        <w:rPr/>
        <w:t>Ⱚ</w:t>
      </w:r>
      <w:r>
        <w:rPr/>
        <w:t>䙒䎥긣䀮ㅈ怭㘸㥣慺⍺⪿励䭡䉃噋㚵䳂썉暘嘳㕢⭀柂䃎測怯幷䱁뭅別</w:t>
      </w:r>
      <w:r>
        <w:rPr/>
        <w:t>ꕕ</w:t>
      </w:r>
      <w:r>
        <w:rPr/>
        <w:t>뽉䋂ꍾ啳싂歳狂瓂㤤칧癮쵬轙곂쉧㙭▏㑰痂숱娲瞏숺噸习愱쌥輭슱繬䰭剭吣</w:t>
      </w:r>
      <w:r>
        <w:rPr/>
        <w:t>Ⳃ</w:t>
      </w:r>
      <w:r>
        <w:rPr/>
        <w:t>轙</w:t>
      </w:r>
      <w:r>
        <w:rPr/>
        <w:t>ⱇ</w:t>
      </w:r>
      <w:r>
        <w:rPr/>
        <w:t>䦏䙑倳䔣䢮䀬썢땵싂抿ꍏ盂丽䶘㡓㜷滂頲숭瀮捨걙쉢갳劏㭱딨㷂뽘㕊䝏춿</w:t>
      </w:r>
      <w:r>
        <w:rPr/>
        <w:t>ꔴ</w:t>
      </w:r>
      <w:r>
        <w:rPr/>
        <w:t>숫迂嘭캻䥤慃夣木㪿泂檘獬敵磂Ⓜ䗂歕䉲浄愨噾桞쉵䜣⍰汉쵪쉧稬兺ꥬ杖侻乮⼪츻</w:t>
      </w:r>
      <w:r>
        <w:rPr/>
        <w:t>ꔪ</w:t>
      </w:r>
      <w:r>
        <w:rPr/>
        <w:t>㴺穎䕶㵆⩔瀦呱ꌱ兞年潚琴惂⨬㍋杂㵰百汰쉋䐤뭖쉣䖏䶡㑢偍桯斮濂놻㝣숰슱쉦侩弣慈ㅌ䙔쉣忂澮䁨䙵皘㡪⿂년慂氬偶䍔㭓㔻䂣䛎</w:t>
      </w:r>
      <w:r>
        <w:rPr/>
        <w:t>ꦿ</w:t>
      </w:r>
      <w:r>
        <w:rPr/>
        <w:t>䌤⍸땺硎㩯欻敔쵭싂璣坒繕뽮㕤쉥卺캩䬯息洩坔뭤</w:t>
      </w:r>
      <w:r>
        <w:rPr/>
        <w:t>Ⲙ</w:t>
      </w:r>
      <w:r>
        <w:rPr/>
        <w:t>漣⹲檱숰䐣转慲쉃䕲䤤扢쎡兄⦡占䫂㈵歹놥칹歚琳쉐眯淂恇睴捏䍡쉀恄畦⒮从㎻숰䔬쎿惎⥃偤汔彧䙔活㷃皮㡇疱䅎㗃⍚碏稯《晆㚣汳场曃奋⹗歯活婈㩱轱佭䱷ꅢ睄伽걥癱轤桟汇䈯坂暻椰갪쉯쉠쉩晰뭱</w:t>
      </w:r>
      <w:r>
        <w:rPr/>
        <w:t>⡀</w:t>
      </w:r>
      <w:r>
        <w:rPr/>
        <w:t>ꔰ</w:t>
      </w:r>
      <w:r>
        <w:rPr/>
        <w:t>䑸䤺瞘䉮䕯䍳焸楞弩䱮哂碩縵楎媮㈥㋂師ァ⾬깲칱恏뿂㝅䬴嗂櫂湉䅍汇</w:t>
      </w:r>
      <w:r>
        <w:rPr/>
        <w:t>ꤵ</w:t>
      </w:r>
      <w:r>
        <w:rPr/>
        <w:t>칗年싃쉏婴㠩㭶嘲悘㗂츺⨳쵟牬䙞쉍摵녁⪮氽砦뮏渷琤债䂻朴猫煗挵⍾␻㥵䕎烂⻂㵧槂</w:t>
      </w:r>
      <w:r>
        <w:rPr/>
        <w:t>ꥊ</w:t>
      </w:r>
      <w:r>
        <w:rPr/>
        <w:t>檥洪張浟歘숽ꥲ쉅挥␫勂숫剏츰皡싂췂⩥顔剦歹兖浪⑱䰯斻⪩ꍨ</w:t>
      </w:r>
      <w:r>
        <w:rPr/>
        <w:t>ꕐ</w:t>
      </w:r>
      <w:r>
        <w:rPr/>
        <w:t>曂䴷</w:t>
      </w:r>
      <w:r>
        <w:rPr/>
        <w:t>ꥃ</w:t>
      </w:r>
      <w:r>
        <w:rPr/>
        <w:t>땏䓂</w:t>
      </w:r>
      <w:r>
        <w:rPr/>
        <w:t>⡟</w:t>
      </w:r>
      <w:r>
        <w:rPr/>
        <w:t>㠹㭳倱江眪쉃갹杗繭㓂땢槂㗂㕬뭄싎曂㉍䨵呯䴱⨮夯䱇瑹坢挭楩䎩긺礲ꅭ徘㈣䅄㚮十㠴䟂奍幏幯</w:t>
      </w:r>
      <w:r>
        <w:rPr/>
        <w:t>⠭⹇</w:t>
      </w:r>
      <w:r>
        <w:rPr/>
        <w:t>輨㞱幯䃂頥䍒纥숱繸㈳恠栦</w:t>
      </w:r>
      <w:r>
        <w:rPr/>
        <w:t>ⰷ</w:t>
      </w:r>
      <w:r>
        <w:rPr/>
        <w:t>卅⩶걄爰쉰⾩깧乙긥쵐⭫숯刱㘰哂㗃硫䑐夷杕</w:t>
      </w:r>
      <w:r>
        <w:rPr/>
        <w:t>⡩</w:t>
      </w:r>
      <w:r>
        <w:rPr/>
        <w:t>ⴲ</w:t>
      </w:r>
      <w:r>
        <w:rPr/>
        <w:t>쉂䕴掻繱㍖彫坎攪迃▿妵ꥹ剋敯숸䶘廎㉘쉑灅恏싂氦㥶煮唬㡶㚩㝏뿂頵⻂嫂슥没犵匰䅫</w:t>
      </w:r>
      <w:r>
        <w:rPr/>
        <w:t>⢩</w:t>
      </w:r>
      <w:r>
        <w:rPr/>
        <w:t>厣㵱㕣䴵</w:t>
      </w:r>
      <w:r>
        <w:rPr/>
        <w:t>ⲏ</w:t>
      </w:r>
      <w:r>
        <w:rPr/>
        <w:t>兩繘㭇嘯常扩獁걥掮杒瘻썭㭘嘳卅꥔昬㠴㗂丯</w:t>
      </w:r>
      <w:r>
        <w:rPr/>
        <w:t>Ⱚ</w:t>
      </w:r>
      <w:r>
        <w:rPr/>
        <w:t>仂歨㉒믂来䩯䩦숭</w:t>
      </w:r>
      <w:r>
        <w:rPr/>
        <w:t>ꥉ</w:t>
      </w:r>
      <w:r>
        <w:rPr/>
        <w:t>渶묥坚婹촱ㅦ拂硴☨浣辿⥈녺擂噃␽슏噖甩㴶㦮辩兺쉘쉉쉊뭣숱䍡䒻싎⫂垣䍁숺䁌剭땷绂뽕硏숰圲怸歎轀戶ꄺ匸⹡婪坬櫂쉥疘⥅略⸶轏䈱㚻䧂쉺㑰슏㷂</w:t>
      </w:r>
      <w:r>
        <w:rPr/>
        <w:t>ꥀ</w:t>
      </w:r>
      <w:r>
        <w:rPr/>
        <w:t>ㅉ啇睂⿂땩┻䎱歹颥</w:t>
      </w:r>
      <w:r>
        <w:rPr/>
        <w:t>ꥋ</w:t>
      </w:r>
      <w:r>
        <w:rPr/>
        <w:t>땒䟂濂愹㯍㥲婠䚻쌭㠰坂⪣啔䡴硙畸彥傩㠦䁸急㴸⤨⼪ꅎ⥀䰲떵唽䫂칮㥅扰杀䧂䐵毂售亻㙄顾뿂녹숣砰⮻摗纣숽彋㟂眫㤽땍㖘⍬㴰猸</w:t>
      </w:r>
      <w:r>
        <w:rPr/>
        <w:t>ꕭ</w:t>
      </w:r>
      <w:r>
        <w:rPr/>
        <w:t>㙯쉁䳂壍⑅䥷㶩⹬窻쌴ꄷ쉅偋煨サ湵쉓㩫为睠⸺␯䡎拂㉹癱</w:t>
      </w:r>
      <w:r>
        <w:rPr/>
        <w:t>ⶮ</w:t>
      </w:r>
      <w:r>
        <w:rPr/>
        <w:t>㫂䁩婾㛂</w:t>
      </w:r>
      <w:r>
        <w:rPr/>
        <w:t>ⵊ</w:t>
      </w:r>
      <w:r>
        <w:rPr/>
        <w:t>礥䝴䡶伹㴫儺ꌤ⚱春㐷电</w:t>
      </w:r>
      <w:r>
        <w:rPr/>
        <w:t>ꦮ꥙</w:t>
      </w:r>
      <w:r>
        <w:rPr/>
        <w:t>ィ淂玣啗촺ㄬ愱╂価槃㷂⦿䥎顈䦵穇⩞꥔妏떘京⥦⛂ꅎ徏䟂彣濂쉫㙗䱢穥䴽橓印╚塆묊캮礯</w:t>
      </w:r>
      <w:r>
        <w:rPr/>
        <w:t>ⵒ</w:t>
      </w:r>
      <w:r>
        <w:rPr/>
        <w:t>쉡繺灤喏⿂쉣汗슮䡮</w:t>
      </w:r>
      <w:r>
        <w:rPr/>
        <w:t>⡎</w:t>
      </w:r>
      <w:r>
        <w:rPr/>
        <w:t>软␯갳倮⍁淂〉痂疱네</w:t>
      </w:r>
      <w:r>
        <w:rPr/>
        <w:t>ⴻ</w:t>
      </w:r>
      <w:r>
        <w:rPr/>
        <w:t>㵂斱狂쉞㉒쉮娺걘칡䉀浟幡澮嗂栽圱擂㖩㙑䉅婸癏掣浈桞塲穁氻㉏挣㗂䑲⑭쉈㭍潠剚甸䋎ㅮ⭞</w:t>
      </w:r>
      <w:r>
        <w:rPr/>
        <w:t>ⰲ</w:t>
      </w:r>
      <w:r>
        <w:rPr/>
        <w:t>길䵏佳圬怵塺塱☲顙ꇂ轀㴻㈩썋炥쉟칑쵡䀸㛂묽⬪⽌</w:t>
      </w:r>
    </w:p>
    <w:p>
      <w:pPr>
        <w:pStyle w:val="PreformattedText"/>
        <w:bidi w:val="0"/>
        <w:spacing w:before="0" w:after="0"/>
        <w:jc w:val="left"/>
        <w:rPr/>
      </w:pPr>
      <w:r>
        <w:rPr/>
        <w:t>䍋ば㙧녀穚倮桍啋搶䉱쉗愹奕䡕瀳썀橠䕗炣塹稬楫싂滍眫䉵쉧ㅾ挥硋</w:t>
      </w:r>
      <w:r>
        <w:rPr/>
        <w:t>ꤵ☬</w:t>
      </w:r>
      <w:r>
        <w:rPr/>
        <w:t>头慳游</w:t>
      </w:r>
      <w:r>
        <w:rPr/>
        <w:t>ⴴ</w:t>
      </w:r>
      <w:r>
        <w:rPr/>
        <w:t>收␨敯䫂猩割彭쉹婗싂硢顙搷䳂䡓䛂剓㤻㵬氣克䁐㈽⒬祙䙑㡉╙昷뾩噓ㄽ⥵ꅀꥤ㟂</w:t>
      </w:r>
      <w:r>
        <w:rPr/>
        <w:t>ꤰ</w:t>
      </w:r>
      <w:r>
        <w:rPr/>
        <w:t>숪㉄䱍祫氽쉵㔻噆幏焯楕恇盂産㭥숸䗍顦ꥫ傩梣䡑ꆱ슣惂뽑㕄杚䉘灕⪩䱧儯味⑪汃ꎡⓂ㡐㭡睘奤僂䭴戸溻⴩煆猪坧䩮烂堣燂⪣䍖쉐숸幖</w:t>
      </w:r>
      <w:r>
        <w:rPr/>
        <w:t>ꥀ</w:t>
      </w:r>
      <w:r>
        <w:rPr/>
        <w:t>㔲癸枮卋⚩㴫印渲뾻걫쉴숮㥲䃎䍔뽢㜩♩숭䠷㢩漴㭎㵍攪杭뭖숲㥘㤻쉶㞿塹⼻瘪쉰ꍣ干䅎櫂쉨纣㝗㜯䫍␪쉉㩺⹠妵呦쵇㤪顈숱⧂敞⭷⏎㟂嚣쉳ꅥ甶⛂绂㟎㨳㷂潁⹎圩晰촫頥䭨㴨뭫䵎晀㚮仃漩걞</w:t>
      </w:r>
      <w:r>
        <w:rPr/>
        <w:t>ꤷ</w:t>
      </w:r>
      <w:r>
        <w:rPr/>
        <w:t>슿彯ꇂ쉏</w:t>
      </w:r>
      <w:r>
        <w:rPr/>
        <w:t>⡳</w:t>
      </w:r>
      <w:r>
        <w:rPr/>
        <w:t>睅敏쉶潕⽏疿乊牅䁋㟂䱐繂⹴䉵</w:t>
      </w:r>
      <w:r>
        <w:rPr/>
        <w:t>ꤴ</w:t>
      </w:r>
      <w:r>
        <w:rPr/>
        <w:t>傥</w:t>
      </w:r>
      <w:r>
        <w:rPr/>
        <w:t>ꔤ</w:t>
      </w:r>
      <w:r>
        <w:rPr/>
        <w:t>䡂䱤⿂来搴潕炵썒䅓ꥥ㑗ꥭ⺩㢩⦥癱癥䲿칣ㅙ⫂桩烂杇숽⩃䅔㞬</w:t>
      </w:r>
      <w:r>
        <w:rPr/>
        <w:t>ⵕ</w:t>
      </w:r>
      <w:r>
        <w:rPr/>
        <w:t>瘷㨮ꥧ⒥썲仂塠歈㙲慂稷幙⎩쉰䌪狂捡䱾ꍉ灒쉍䁢噤李樣㋂昱欽꥕僂</w:t>
      </w:r>
      <w:r>
        <w:rPr/>
        <w:t>ꖣ</w:t>
      </w:r>
      <w:r>
        <w:rPr/>
        <w:t>倣⩟樲䄵輰䩸浮⭔♌쏂⍥㐦幄㌣쉑楘숦禡倩塖摢㘸념⥯扪刷䦩㛂딤㡂촳㐹穘圪䥇塏</w:t>
      </w:r>
      <w:r>
        <w:rPr/>
        <w:t>ꔪ</w:t>
      </w:r>
      <w:r>
        <w:rPr/>
        <w:t>㨶㵨恚摙⼱恆殣䏂䑴海く</w:t>
      </w:r>
      <w:r>
        <w:rPr/>
        <w:t>ꦡ</w:t>
      </w:r>
      <w:r>
        <w:rPr/>
        <w:t>忍㵳</w:t>
      </w:r>
      <w:r>
        <w:rPr/>
        <w:t>ꥌ</w:t>
      </w:r>
      <w:r>
        <w:rPr/>
        <w:t>到땶</w:t>
      </w:r>
      <w:r>
        <w:rPr/>
        <w:t>ꕯ</w:t>
      </w:r>
      <w:r>
        <w:rPr/>
        <w:t>䲣微攺皩桐⚥灎⩒㩚博䵓</w:t>
      </w:r>
      <w:r>
        <w:rPr/>
        <w:t>ⵃ</w:t>
      </w:r>
      <w:r>
        <w:rPr/>
        <w:t>棂⽃湠⥮䑙쉯矂䭄䭔䙩辩䵈庻⽶╪係䉎樯◍믂⍂沘煞怫歏싂</w:t>
      </w:r>
      <w:r>
        <w:rPr/>
        <w:t>⡏</w:t>
      </w:r>
      <w:r>
        <w:rPr/>
        <w:t>㉢</w:t>
      </w:r>
      <w:r>
        <w:rPr/>
        <w:t>⡒</w:t>
      </w:r>
      <w:r>
        <w:rPr/>
        <w:t>뇍哂⩌䩙䝖ꎡ御媥䑱帨싂㭠婶㝕杈긪슣甦げ挳㥷⨽慖쉸䘺쉧⨊╒䙳杗欯캵㍞刦쉥楔</w:t>
      </w:r>
      <w:r>
        <w:rPr/>
        <w:t>ꕢ</w:t>
      </w:r>
      <w:r>
        <w:rPr/>
        <w:t>숮顋쉐䦣㖡숩幸䈸숬眮쵲䎡㫂咩煗싂䬴㚬弦㇂奷⯎충⥞ꥢ갽剾硢〦窮㗂</w:t>
      </w:r>
      <w:r>
        <w:rPr/>
        <w:t>Ⱝ</w:t>
      </w:r>
      <w:r>
        <w:rPr/>
        <w:t>ꥉ</w:t>
      </w:r>
      <w:r>
        <w:rPr/>
        <w:t>睁兏ꌱ優</w:t>
      </w:r>
      <w:r>
        <w:rPr/>
        <w:t>Ⱘ</w:t>
      </w:r>
      <w:r>
        <w:rPr/>
        <w:t>깰㣂竂䭊婠梵参䅤燂뇎㉶敤夫뽎䴥쉫础憘떘뭲搣礻䨷斻㔩咣촩祃䙌┺춵䊩伫桟⼪갲穟뭲平㭑쉱振绂ヂ녥湴楎ㅇ吷싂犡㕀깁刵呾⭥䤺ꅣ僂橕灴쌭숷惂䉪畨噆⨳⯂⎡</w:t>
      </w:r>
      <w:r>
        <w:rPr/>
        <w:t>ꦬ</w:t>
      </w:r>
      <w:r>
        <w:rPr/>
        <w:t>㊮넮</w:t>
      </w:r>
      <w:r>
        <w:rPr/>
        <w:t>Ⱪ</w:t>
      </w:r>
      <w:r>
        <w:rPr/>
        <w:t>硘椻⤻컂겏䧂㫃䂵盂⤤湇瘦挥싂⸲ㅰ婌䗃烂桯㕱㤬幉⑦掱㙤哂䈫繸祦䈶棂쉤啾参穳偊灃</w:t>
      </w:r>
      <w:r>
        <w:rPr/>
        <w:t>⠭</w:t>
      </w:r>
      <w:r>
        <w:rPr/>
        <w:t>㜹㷂㩕敠㑁氭䑙싍뮿㴽橯䅕橧㵰갪愸奢埂숯汭癈硐㷂瘺꥘㵺</w:t>
      </w:r>
      <w:r>
        <w:rPr/>
        <w:t>ꖬ</w:t>
      </w:r>
      <w:r>
        <w:rPr/>
        <w:t>慒䍎〲놣㯂숻戲水䩩♤㦵</w:t>
      </w:r>
      <w:r>
        <w:rPr/>
        <w:t>⠥</w:t>
      </w:r>
      <w:r>
        <w:rPr/>
        <w:t>捣輻ꍍ夭㤭纬</w:t>
      </w:r>
      <w:r>
        <w:rPr/>
        <w:t>ꤨ</w:t>
      </w:r>
      <w:r>
        <w:rPr/>
        <w:t>ꅌ摦桞숣則슿楑挹㑘䣂彬䥺걊⩅쉤曂㯂呁⨱묪輷栵싂⮥䕩㥵⒱㭳㝱砹䔥싃뽋䡸哂䍸격⬵牂</w:t>
      </w:r>
      <w:r>
        <w:rPr/>
        <w:t>ꥌ</w:t>
      </w:r>
      <w:r>
        <w:rPr/>
        <w:t>輰呏彙娻㝵撵ㄯ唯䁮㩓歉䉃슡싂䞏䄤乀坯瘸䈲顇</w:t>
      </w:r>
      <w:r>
        <w:rPr/>
        <w:t>ⱪ</w:t>
      </w:r>
      <w:r>
        <w:rPr/>
        <w:t>䲻숹쉞佟⩍揎䍙쉕倴抻梣䅓떬垥歡╡佇⏂숺垏㭙쉸硲祤焤㊣</w:t>
      </w:r>
      <w:r>
        <w:rPr/>
        <w:t>ꔳ</w:t>
      </w:r>
      <w:r>
        <w:rPr/>
        <w:t>䀬洩⹅卯㕤깱䱾珍싍䪬뇂䉳ꅦ싂숽쏂⥆匦惂瀩⬽灺湊쉷┣毂皘㇂곂祥쏎凂犵灂埂㕾京숮朵淂숸딳䟎㥷ꌪ</w:t>
      </w:r>
      <w:r>
        <w:rPr/>
        <w:t>ꕯ</w:t>
      </w:r>
      <w:r>
        <w:rPr/>
        <w:t>곂喩䑊㍺╍숪匳싍⼤㉉挵硈걘扌潹䱳䯂〮녭䉌玬瘴癧䢿狂亣㊩</w:t>
      </w:r>
      <w:r>
        <w:rPr/>
        <w:t>⠩</w:t>
      </w:r>
      <w:r>
        <w:rPr/>
        <w:t>儨䂥癔偀灢慕</w:t>
      </w:r>
      <w:r>
        <w:rPr/>
        <w:t>ꖬ</w:t>
      </w:r>
      <w:r>
        <w:rPr/>
        <w:t>呌䄲</w:t>
      </w:r>
      <w:r>
        <w:rPr/>
        <w:t>Ⳃ</w:t>
      </w:r>
      <w:r>
        <w:rPr/>
        <w:t>㥴痂ꇂ硱顺쉞㝒⩈</w:t>
      </w:r>
      <w:r>
        <w:rPr/>
        <w:t>ꕰ⸻</w:t>
      </w:r>
      <w:r>
        <w:rPr/>
        <w:t>卖䯂丶栦䩥瑗㎘뗂啮〮噡⺏啇따⴩⥥つ彫</w:t>
      </w:r>
      <w:r>
        <w:rPr/>
        <w:t>ꕥ</w:t>
      </w:r>
      <w:r>
        <w:rPr/>
        <w:t>㕭啲棎䭐싂㥡䩓晆圮吤枻僂浖䩸匳</w:t>
      </w:r>
      <w:r>
        <w:rPr/>
        <w:t>ⷂ</w:t>
      </w:r>
      <w:r>
        <w:rPr/>
        <w:t>뇂䭫⫂믂싂剪⩎楣湍幺</w:t>
      </w:r>
      <w:r>
        <w:rPr/>
        <w:t>ⱶ</w:t>
      </w:r>
      <w:r>
        <w:rPr/>
        <w:t>穌㫂넥䘬䎬쎡珂쉐䅰繞㦿琯枿곍祱晢㑾䅟䤳壂弴⫍꺩쉣縸뇂特奄棃䝋灷帣䧂濂圲揂う䞡反갺垬夳␣걞牐㭏䋂㑪䍑㴻꥘祴땎쉷慀㚘在䋂깾祰仂棂啷⹞灯슥㔪⩮牢⺿侱券䙥쉖禩琊♏皱癙㠨㩁⹴町浌䢵걧숫挷㒘接㌪婪啓獥쏂</w:t>
      </w:r>
      <w:r>
        <w:rPr/>
        <w:t>Ⱛ</w:t>
      </w:r>
      <w:r>
        <w:rPr/>
        <w:t>㢻䘣쉤䉤㥵恘嫂</w:t>
      </w:r>
      <w:r>
        <w:rPr/>
        <w:t>ꦘ</w:t>
      </w:r>
      <w:r>
        <w:rPr/>
        <w:t>太楾杚숣䙋勍橵땘䊬炡扥숯쵉㜨싂걆⹤彨㟂祂ꥴꍢ侬㬣繣䁤畳嘽琽㩈</w:t>
      </w:r>
      <w:r>
        <w:rPr/>
        <w:t>Ɐ</w:t>
      </w:r>
      <w:r>
        <w:rPr/>
        <w:t>䁈㴥椽䘯쉱䁏슩ㄶ</w:t>
      </w:r>
      <w:r>
        <w:rPr/>
        <w:t>ꕨ</w:t>
      </w:r>
      <w:r>
        <w:rPr/>
        <w:t>㑩</w:t>
      </w:r>
      <w:r>
        <w:rPr/>
        <w:t>ⱗ</w:t>
      </w:r>
      <w:r>
        <w:rPr/>
        <w:t>㵥彔偾쉧活쉰䀷乳䭊㌹媿婕焦灒匫晥瑞㑱숽桓䝁硇庻⩾乊츭䣂楹쉯橄㍟柂泂</w:t>
      </w:r>
      <w:r>
        <w:rPr/>
        <w:t>ꔯ</w:t>
      </w:r>
      <w:r>
        <w:rPr/>
        <w:t>佦㩷⥷䊡礶ꌪ汄搽矂</w:t>
      </w:r>
      <w:r>
        <w:rPr/>
        <w:t>ꦵ</w:t>
      </w:r>
      <w:r>
        <w:rPr/>
        <w:t>御用橠欰爮唯쉊癔怪煷淍恌僂㕬㢘쉬뽸⧂칳</w:t>
      </w:r>
      <w:r>
        <w:rPr/>
        <w:t>⣂</w:t>
      </w:r>
      <w:r>
        <w:rPr/>
        <w:t>繤癥ꅱ㉖䵴⌸繑</w:t>
      </w:r>
      <w:r>
        <w:rPr/>
        <w:t>ꤺ</w:t>
      </w:r>
      <w:r>
        <w:rPr/>
        <w:t>쉢숳싂</w:t>
      </w:r>
      <w:r>
        <w:rPr/>
        <w:t>ꥌ</w:t>
      </w:r>
      <w:r>
        <w:rPr/>
        <w:t>獂썩䖏迎䴹䡌㞏恨슩</w:t>
      </w:r>
      <w:r>
        <w:rPr/>
        <w:t>ꤸ</w:t>
      </w:r>
      <w:r>
        <w:rPr/>
        <w:t>䁫⽍싂汃矂丷辿</w:t>
      </w:r>
      <w:r>
        <w:rPr/>
        <w:t>ꕚ⩥</w:t>
      </w:r>
      <w:r>
        <w:rPr/>
        <w:t>䴷긣捅쉘摪쉡컂䌬䕬쉓橪쉅쉆哂떻灁쉉㔶穬佤쉄䈯䅅㊘䄹揍䁸溮轫㚱斿撬穅穃坡㑫䊘땏䰷焯⏂╄싎湵⤳䡫싂桁쉍촣</w:t>
      </w:r>
      <w:r>
        <w:rPr/>
        <w:t>⡉</w:t>
      </w:r>
      <w:r>
        <w:rPr/>
        <w:t>瑃患帥⹍䨳쌭敬礪頯摬㠪ꎥ氵뼩亮漽幣捈뭾拍棂㬶轘繴</w:t>
      </w:r>
      <w:r>
        <w:rPr/>
        <w:t>Ⱨ</w:t>
      </w:r>
      <w:r>
        <w:rPr/>
        <w:t>氭</w:t>
      </w:r>
      <w:r>
        <w:rPr/>
        <w:t>ꦏ</w:t>
      </w:r>
      <w:r>
        <w:rPr/>
        <w:t>輹䥶悡渣뿂眺㭀䴽癩싂棂쉫싂截卯桖㭈煙䥊㉕㵵癀쉀㪮䵔쉦姂顾㌫幊湫썍汣</w:t>
      </w:r>
      <w:r>
        <w:rPr/>
        <w:t>Ⱚ</w:t>
      </w:r>
      <w:r>
        <w:rPr/>
        <w:t>ꅄ䥙㝹숳㦘唯ば慊⦩戣顗浇㩧ꄳ礣轞녆ㅄ憩堻獉硕䅅䱾䥷㭈挳洭瞏摓椵乏</w:t>
      </w:r>
      <w:r>
        <w:rPr/>
        <w:t>ꦘ</w:t>
      </w:r>
      <w:r>
        <w:rPr/>
        <w:t>㨯汫⒮ㅺ剸䍥뽶汶㛂ꎵꌶ㎱⬳奯</w:t>
      </w:r>
      <w:r>
        <w:rPr/>
        <w:t>ⵖ</w:t>
      </w:r>
      <w:r>
        <w:rPr/>
        <w:t>㙗町⥨썡䓃ꍍ╠䏂恱䑹䖏쉴摳摉皮橢㭅㉢攸歲稷</w:t>
      </w:r>
      <w:r>
        <w:rPr/>
        <w:t>⠮</w:t>
      </w:r>
      <w:r>
        <w:rPr/>
        <w:t>参児槂捭刻쉘긤幢唦䩢⨩業⥕ㅆꇂ䗂⴬盂嫎嫂䅡㙏ꄴ朣幦疬桥캬츬⌴契쉚쉍싍䝺싂児썕場碥䙩呇䍞쉊焮䒣噋坏彨䐸쌬⑪숮輰桕㣃䚣Ⓕ쉞夻廂敚䔺⍞矃熱䡎㙥㉧딪珂歅䜯䙘⪘啺䠳坘塍歇⑆轖썫畇䐤戩땡場⹸克䐤䞬爸迂쉃并䩕煁숦唲㜤䨩㍨倳㪏䬩印㟂녊捙쉢根╁席塅㌸嫂凂⒡犣쉓繺住頦䅓䐲㖥쉍幗て枏䬥恹幃焴䀫㭫쉭쉲䧂婐쉟숥쉓ꌩ穋</w:t>
      </w:r>
      <w:r>
        <w:rPr/>
        <w:t>ⷂ</w:t>
      </w:r>
      <w:r>
        <w:rPr/>
        <w:t>䑸䵄绂숮氯樽䕑⦡쉷┦쉴祲㕅䵘役顭促⤊㷍㕉㤯䕦眴牡繳顢彌嗂</w:t>
      </w:r>
      <w:r>
        <w:rPr/>
        <w:t>ꕇ〉</w:t>
      </w:r>
      <w:r>
        <w:rPr/>
        <w:t>泂㥗⭙啔㍢놣䐳禩喩䡥싂䚏뼻張㣂嗂繸㝏뾩汅拂┪䜹䖬晴坂頽敲촵⩰潌婟癱싂㌯䵸溣圯䲱砰坉⏂焳稫湒䕭䑥㦡穧促繧⤰瑰쉐㵗嗂䫎汑ꍨ澩䙦⎣쉹숹⹎긷牵煯愤穞䑎</w:t>
      </w:r>
      <w:r>
        <w:rPr/>
        <w:t>ⲩ</w:t>
      </w:r>
      <w:r>
        <w:rPr/>
        <w:t>婟晫偵爬싂材쉗䃂棂쉃뽺轾潎䅄湎癳扈乒碱뗂㵧걎兲䭥숥懂⨣</w:t>
      </w:r>
      <w:r>
        <w:rPr/>
        <w:t>꧍</w:t>
      </w:r>
      <w:r>
        <w:rPr/>
        <w:t>偵㎩ꍒ幃䘭塎쉲栴ㅊ歵Ⓜ⩂㝭쉣さ炘숯瞡⿂挫敌⩳楍쉈䷂촻묳⹵㙾숺䅲渫䁪쏃⩺顆攷</w:t>
      </w:r>
      <w:r>
        <w:rPr/>
        <w:t>ꥊ</w:t>
      </w:r>
      <w:r>
        <w:rPr/>
        <w:t>辩っ幕が꺣ꍪ숭绂弳㛂䘰⭑䴣氥숩</w:t>
      </w:r>
      <w:r>
        <w:rPr/>
        <w:t>ꦥ</w:t>
      </w:r>
      <w:r>
        <w:rPr/>
        <w:t>壂医⯂睷⪮戲繟숰⏍猽䍒獇搫䙂ꅂ软縵杌琨癋㞘⺡㩍䀹쉙</w:t>
      </w:r>
      <w:r>
        <w:rPr/>
        <w:t>꧂ⵑ</w:t>
      </w:r>
      <w:r>
        <w:rPr/>
        <w:t>뭩㥍匩</w:t>
      </w:r>
      <w:r>
        <w:rPr/>
        <w:t>ꕕ</w:t>
      </w:r>
      <w:r>
        <w:rPr/>
        <w:t>怹㐨慸䳂䕥⼴㶩⍔轱䙚媥㕐縪칏昮숻瀤䙁쎡</w:t>
      </w:r>
      <w:r>
        <w:rPr/>
        <w:t>꧃</w:t>
      </w:r>
      <w:r>
        <w:rPr/>
        <w:t>垿䰯</w:t>
      </w:r>
      <w:r>
        <w:rPr/>
        <w:t>ꕒ</w:t>
      </w:r>
      <w:r>
        <w:rPr/>
        <w:t>싂橞頵䍶慗쉙偖숪唱睺ꅏ䍕奀䙕弱</w:t>
      </w:r>
      <w:r>
        <w:rPr/>
        <w:t>ꦥ</w:t>
      </w:r>
      <w:r>
        <w:rPr/>
        <w:t>墘穙牺⸪瑣婃⹊慙桏쉸䓃⽠쵁䌭슥ꌵ꥘咱䕓슘깥吰싃쉌丽䷂</w:t>
      </w:r>
      <w:r>
        <w:rPr/>
        <w:t>ⱚ</w:t>
      </w:r>
      <w:r>
        <w:rPr/>
        <w:t>燂䮮쉩焦哂꥾⨮쉠兪⑺䮻숫弬㦣卒帴ꥱ坔栳촺桦㴷쉨</w:t>
      </w:r>
      <w:r>
        <w:rPr/>
        <w:t>ⴶ</w:t>
      </w:r>
      <w:r>
        <w:rPr/>
        <w:t>婰䡙쉳癍弥䙁슩吰䝺䙹䵁䈦㥂煭㭬걄轾</w:t>
      </w:r>
      <w:r>
        <w:rPr/>
        <w:t>ꥏ</w:t>
      </w:r>
      <w:r>
        <w:rPr/>
        <w:t>칀轱穅奬繓焳昭瑓潡䮩敶䙍슡吷掮㖻걃</w:t>
      </w:r>
      <w:r>
        <w:rPr/>
        <w:t>ꕱ⩅⸪</w:t>
      </w:r>
      <w:r>
        <w:rPr/>
        <w:t>땂奭슣氹杲녆婗睈뿂</w:t>
      </w:r>
      <w:r>
        <w:rPr/>
        <w:t>⡲</w:t>
      </w:r>
      <w:r>
        <w:rPr/>
        <w:t>敗眲♤䜹ァ놩殏䰦</w:t>
      </w:r>
      <w:r>
        <w:rPr/>
        <w:t>ꕟ</w:t>
      </w:r>
      <w:r>
        <w:rPr/>
        <w:t>㆘⭸輷뭸〲噕た쉀琱敁申⥈慈㉬呥止ぷ太傩⼮敐䕩䕏扐┷䑯슘婥숸獎㙏临쉓뮣ㅭ⽷⍃껂仂</w:t>
      </w:r>
      <w:r>
        <w:rPr/>
        <w:t>ꗂ</w:t>
      </w:r>
      <w:r>
        <w:rPr/>
        <w:t>䱐啅䱅걬╔偐䥱쉷뿂㝕櫂칩</w:t>
      </w:r>
      <w:r>
        <w:rPr/>
        <w:t>ꤩ</w:t>
      </w:r>
      <w:r>
        <w:rPr/>
        <w:t>쉥쉦츹</w:t>
      </w:r>
      <w:r>
        <w:rPr/>
        <w:t>ꕁ</w:t>
      </w:r>
      <w:r>
        <w:rPr/>
        <w:t>㕂眯䥴걥匮偣䛂숷</w:t>
      </w:r>
      <w:r>
        <w:rPr/>
        <w:t>ⲣ</w:t>
      </w:r>
      <w:r>
        <w:rPr/>
        <w:t>䶮㣃⬮㝙䥢娫兟쏂쉎倪싂뽰輻ㆥ摲</w:t>
      </w:r>
      <w:r>
        <w:rPr/>
        <w:t>꧂</w:t>
      </w:r>
      <w:r>
        <w:rPr/>
        <w:t>掘슮㑄</w:t>
      </w:r>
      <w:r>
        <w:rPr/>
        <w:t>꧂</w:t>
      </w:r>
      <w:r>
        <w:rPr/>
        <w:t>㬪幓갮窩昹繋</w:t>
      </w:r>
      <w:r>
        <w:rPr/>
        <w:t>ꥐ</w:t>
      </w:r>
      <w:r>
        <w:rPr/>
        <w:t>㥏</w:t>
      </w:r>
      <w:r>
        <w:rPr/>
        <w:t>ꖩ</w:t>
      </w:r>
      <w:r>
        <w:rPr/>
        <w:t>痍갤䘱䝎䉡㥘㤷䅂⥘䬫㠥忂쉾긽捐㤹䁣㐹ꅢ䂵㯂쌶</w:t>
      </w:r>
      <w:r>
        <w:rPr/>
        <w:t>ꤷ</w:t>
      </w:r>
      <w:r>
        <w:rPr/>
        <w:t>杲㙈쉺䋂瀭⩍ꥫ䰫싂⸣䃂⵬⤬廃䭞숹䩷噎☳慕捷漬怩</w:t>
      </w:r>
      <w:r>
        <w:rPr/>
        <w:t>ꤶꥎ</w:t>
      </w:r>
      <w:r>
        <w:rPr/>
        <w:t>穬祳梮숩㛂㥸輽</w:t>
      </w:r>
      <w:r>
        <w:rPr/>
        <w:t>⣂</w:t>
      </w:r>
      <w:r>
        <w:rPr/>
        <w:t>䑡녩숫㩋䮏싂削䵋ぱ숦싂敾</w:t>
      </w:r>
      <w:r>
        <w:rPr/>
        <w:t>⢿</w:t>
      </w:r>
      <w:r>
        <w:rPr/>
        <w:t>㐷䪏䳎䀊촱睉慁濂⾏乎参欷楪柂䂡含</w:t>
      </w:r>
      <w:r>
        <w:rPr/>
        <w:t>ꕺ</w:t>
      </w:r>
      <w:r>
        <w:rPr/>
        <w:t>奷⩙ꄣ䩢怴깟딶⸫깓⚱뗂⫂䡁枬⌽㚵녒</w:t>
      </w:r>
      <w:r>
        <w:rPr/>
        <w:t>ꤱ</w:t>
      </w:r>
      <w:r>
        <w:rPr/>
        <w:t>呭썭䔮</w:t>
      </w:r>
      <w:r>
        <w:rPr/>
        <w:t>ꦬ</w:t>
      </w:r>
      <w:r>
        <w:rPr/>
        <w:t>湾祸瞩癓忂</w:t>
      </w:r>
      <w:r>
        <w:rPr/>
        <w:t>ⰶ⑇</w:t>
      </w:r>
      <w:r>
        <w:rPr/>
        <w:t>ⵘ</w:t>
      </w:r>
      <w:r>
        <w:rPr/>
        <w:t>㊘绂塉쉐땣捬焣漺橹姂婉믂㍑眭獊礸</w:t>
      </w:r>
      <w:r>
        <w:rPr/>
        <w:t>ꔲ</w:t>
      </w:r>
      <w:r>
        <w:rPr/>
        <w:t>呍偏牷顐㤷㇂嗂♏땾溘䝒䡇啷瑄⥸祅區噵䄹轙ㄨ憿颣戯</w:t>
      </w:r>
      <w:r>
        <w:rPr/>
        <w:t>ⰻ</w:t>
      </w:r>
      <w:r>
        <w:rPr/>
        <w:t>敃㥃迃┲唭旃洹쉖浙ꥧ숲灄⑧</w:t>
      </w:r>
      <w:r>
        <w:rPr/>
        <w:t>ⴵ</w:t>
      </w:r>
      <w:r>
        <w:rPr/>
        <w:t>灷偩䙍卪帳噱疬灪갷䕢柂</w:t>
      </w:r>
      <w:r>
        <w:rPr/>
        <w:t>ⱂ</w:t>
      </w:r>
      <w:r>
        <w:rPr/>
        <w:t>瑁濂⑌䕁껂呞ꍗ敐秂㘫婾슩港炱顦楟熱繆勂潂䭈恧쉎塷啒楫乨䑕ꎵ濂婁␦搳氹䍊橨䀹攫楮煞材㯍㘪⑋⺬쉵䡶츥㍂幞楃砤婡</w:t>
      </w:r>
      <w:r>
        <w:rPr/>
        <w:t>⡆</w:t>
      </w:r>
      <w:r>
        <w:rPr/>
        <w:t>桵ꅌ㝏㉟㚩䱾ㄪ걀</w:t>
      </w:r>
      <w:r>
        <w:rPr/>
        <w:t>ⴤ</w:t>
      </w:r>
      <w:r>
        <w:rPr/>
        <w:t>㉣㯎</w:t>
      </w:r>
      <w:r>
        <w:rPr/>
        <w:t>ⵈ</w:t>
      </w:r>
      <w:r>
        <w:rPr/>
        <w:t>슿㥃磂䁇娭</w:t>
      </w:r>
      <w:r>
        <w:rPr/>
        <w:t>ꕅ</w:t>
      </w:r>
      <w:r>
        <w:rPr/>
        <w:t>歑挵䉫拂䄱츯</w:t>
      </w:r>
      <w:r>
        <w:rPr/>
        <w:t>Ⱛ</w:t>
      </w:r>
      <w:r>
        <w:rPr/>
        <w:t>乹걄奸쵲⫂⿃獦⩆ㄲ甩爤⹁뇂싂싂㗂썁숶⯂㐺</w:t>
      </w:r>
      <w:r>
        <w:rPr/>
        <w:t>ⵤ</w:t>
      </w:r>
      <w:r>
        <w:rPr/>
        <w:t>厱쉧獑囎䋂㙄㎱▵桒쉣㡐牒浤縮㠻슱⺬⑪䍰恸</w:t>
      </w:r>
      <w:r>
        <w:rPr/>
        <w:t>ꕦ</w:t>
      </w:r>
      <w:r>
        <w:rPr/>
        <w:t>䉰䵀娫敶兄㙫天칔乬㬳硪䢵㋍恡姍깃懃♹㦣䈦⾮䅧꥙슥傡㣂扶숪䴥淂䉆厱瀯䅃ꥺ⹐䍪㢏助百쉍㨵⩈橎깡え睹칗노祚刪땾㍾㩉⼥䱟東쉩䜮꥖庮ㅸ뿂呠⩚쉱䥍</w:t>
      </w:r>
      <w:r>
        <w:rPr/>
        <w:t>ⷂ</w:t>
      </w:r>
      <w:r>
        <w:rPr/>
        <w:t>勂㘫싂츦熻䕳숴ꥢ坨繖숦権ㅁ䚣爽䍴㕓㪩㡳쉉盂⨤硇숩晨頥</w:t>
      </w:r>
      <w:r>
        <w:rPr/>
        <w:t>⠭</w:t>
      </w:r>
      <w:r>
        <w:rPr/>
        <w:t>㴸숤</w:t>
      </w:r>
      <w:r>
        <w:rPr/>
        <w:t>⣂</w:t>
      </w:r>
      <w:r>
        <w:rPr/>
        <w:t>ꥧ</w:t>
      </w:r>
      <w:r>
        <w:rPr/>
        <w:t>ⶡ</w:t>
      </w:r>
      <w:r>
        <w:rPr/>
        <w:t>剕⬨呂杷玣娪婱⛍</w:t>
      </w:r>
      <w:r>
        <w:rPr/>
        <w:t>⠮</w:t>
      </w:r>
      <w:r>
        <w:rPr/>
        <w:t>撥い숦攥恒丨楳딴㕧</w:t>
      </w:r>
      <w:r>
        <w:rPr/>
        <w:t>ⱄ</w:t>
      </w:r>
      <w:r>
        <w:rPr/>
        <w:t>獌ꅯ䱒彤䵡辬╷⹊烍求䦣瑯⻃쉓</w:t>
      </w:r>
      <w:r>
        <w:rPr/>
        <w:t>ⵄ</w:t>
      </w:r>
      <w:r>
        <w:rPr/>
        <w:t>䱈㪿摢㝀煯䅌╡䍲携刽教⤴楸숷쵢ㄯ</w:t>
      </w:r>
      <w:r>
        <w:rPr/>
        <w:t>ⱁ</w:t>
      </w:r>
      <w:r>
        <w:rPr/>
        <w:t>奔亵伬搸䵂슮䍯啣湺㨴沏䢥㖥ギ敫桫䤥◂♆婶禡⩖䉸参摮影䫍敲쉎桸周⭷弸恷乨⨩⸴뗂쉪⸱祡⵴瑱䏂摇⪵纱䱐䅟䁗ꄪ䑨䜳䱠灞䒿睃䉋걊桒䖣슥⫂㞬</w:t>
      </w:r>
      <w:r>
        <w:rPr/>
        <w:t>Ⱛ</w:t>
      </w:r>
      <w:r>
        <w:rPr/>
        <w:t>䖡庵䕮颥ㅘ䔥䁷촱汌䠤⮡愸捶㍪呏浯䁎⪥㍀쉦汏晑㥀㇂</w:t>
      </w:r>
      <w:r>
        <w:rPr/>
        <w:t>ⴽ</w:t>
      </w:r>
      <w:r>
        <w:rPr/>
        <w:t>ꅘ㙧㡮⥄⪵</w:t>
      </w:r>
      <w:r>
        <w:rPr/>
        <w:t>Ⲙ</w:t>
      </w:r>
      <w:r>
        <w:rPr/>
        <w:t>㔰꥗囂Ⓜ䴰ꥩ穏☤挪⏂池牢抡湫櫂숷䯃</w:t>
      </w:r>
      <w:r>
        <w:rPr/>
        <w:t>꤫</w:t>
      </w:r>
      <w:r>
        <w:rPr/>
        <w:t>咬框㮿</w:t>
      </w:r>
      <w:r>
        <w:rPr/>
        <w:t>ⰱ</w:t>
      </w:r>
      <w:r>
        <w:rPr/>
        <w:t>쉃⸸충쌥㩄䰨䟂堷乯쉏ꄊꅕ쉩伻♨畭⫎睘厡忂싂</w:t>
      </w:r>
      <w:r>
        <w:rPr/>
        <w:t>⠨</w:t>
      </w:r>
      <w:r>
        <w:rPr/>
        <w:t>㘳㡀斥뼤圴땈⑍塐㉭穕</w:t>
      </w:r>
      <w:r>
        <w:rPr/>
        <w:t>⢣</w:t>
      </w:r>
      <w:r>
        <w:rPr/>
        <w:t>싍呵棂⥶㗂㉙敯칮쉹⨲㔩䉅棂</w:t>
      </w:r>
      <w:r>
        <w:rPr/>
        <w:t>ⶣ</w:t>
      </w:r>
      <w:r>
        <w:rPr/>
        <w:t>쉂녫뿂䦱</w:t>
      </w:r>
      <w:r>
        <w:rPr/>
        <w:t>ⷂ꧂</w:t>
      </w:r>
      <w:r>
        <w:rPr/>
        <w:t>绍绍⹭烍쉫ꍓ到婾䍍㉷㝭怣朩ꄶꍖ剳⸶㨤땇皵⥲㈳䕈伣㵩轫♋㒏礴潁䘱砲쉉剱䯂㩨싂恾祧櫂</w:t>
      </w:r>
      <w:r>
        <w:rPr/>
        <w:t>ⷂ</w:t>
      </w:r>
      <w:r>
        <w:rPr/>
        <w:t>兡徘㉔⽙嫂㉉樹쉖⭱땨㌯㉐䈤깧剑噢䵰ꆩ係</w:t>
      </w:r>
      <w:r>
        <w:rPr/>
        <w:t>⠥⪩</w:t>
      </w:r>
      <w:r>
        <w:rPr/>
        <w:t>俍놡囂곂瘯䙩⨥礬␪갶偠嘹䑂纩浦暱昹捱䱧⹌庿啖䙔壂畺㥄甪</w:t>
      </w:r>
      <w:r>
        <w:rPr/>
        <w:t>ꤹ</w:t>
      </w:r>
      <w:r>
        <w:rPr/>
        <w:t>橡䃂⹄栤ꅒ〬䚩썊傩䜬쉠幹갺녃媣皮갮긨㟂圣䨨ㅂ颿</w:t>
      </w:r>
      <w:r>
        <w:rPr/>
        <w:t>ꦣ</w:t>
      </w:r>
      <w:r>
        <w:rPr/>
        <w:t>睪㍤⬦㛂懂樸⥥偏砨垵咘㏂㩢窥勃⨯䱤쉯쉴燂쉐ㅀ瑔牤毂轢슥㞻쉓䫂쉆牥뽯㝾睤⨶潇䤽⵷⤻ヂ컂뇂쉫⸳꺵㈶別습嘴땮洴䂻㩥へ䆘䭰匯助癸㴱戵睹♄根⭠䵵⸤㤭쉕搥</w:t>
      </w:r>
      <w:r>
        <w:rPr/>
        <w:t>ꕶ</w:t>
      </w:r>
      <w:r>
        <w:rPr/>
        <w:t>딣</w:t>
      </w:r>
      <w:r>
        <w:rPr/>
        <w:t>⡅</w:t>
      </w:r>
      <w:r>
        <w:rPr/>
        <w:t>습䍊㡦䔷慌☻</w:t>
      </w:r>
      <w:r>
        <w:rPr/>
        <w:t>⠪</w:t>
      </w:r>
      <w:r>
        <w:rPr/>
        <w:t>ꥑ</w:t>
      </w:r>
      <w:r>
        <w:rPr/>
        <w:t>쉴숯顃䬱쉆㠦ꌬ䗂쉖⥞㔴㐷</w:t>
      </w:r>
      <w:r>
        <w:rPr/>
        <w:t>ꔵ</w:t>
      </w:r>
      <w:r>
        <w:rPr/>
        <w:t>깞刬䯂恃☮娰</w:t>
      </w:r>
      <w:r>
        <w:rPr/>
        <w:t>ꥍ</w:t>
      </w:r>
      <w:r>
        <w:rPr/>
        <w:t>硎㵂摐磍㬫쉥┶䢏싂슏뽈朽⬯䵙湩皥焩桅ꥹ瑏ꍚ쌮깾쉑♟캡礻汏쉭㙦ネ乃䴣坍帻ꄰ珂顢䭞㋂싂㚵䍥顇斬</w:t>
      </w:r>
      <w:r>
        <w:rPr/>
        <w:t>꧂ⶩ</w:t>
      </w:r>
      <w:r>
        <w:rPr/>
        <w:t>쉴繊湱⪥䤴㢩绂横瘯䜶幟⥲㛃㍕携</w:t>
      </w:r>
      <w:r>
        <w:rPr/>
        <w:t>Ⱨ</w:t>
      </w:r>
      <w:r>
        <w:rPr/>
        <w:t>硥넩⍵恵㐭♌瑧␵걎</w:t>
      </w:r>
      <w:r>
        <w:rPr/>
        <w:t>ⷂ</w:t>
      </w:r>
      <w:r>
        <w:rPr/>
        <w:t>祓쉠橡楩䥔슘ㆿ䎣䥫桤歪乞☴쉙㖩祐湅㩆汰䨶浊愣䌫䱯ㄯ쉈쉢䩄땠廂╢䰹⹯⼻樴䍅䡉䟂ꥩ䉁䝭拂慰灶쉭櫂㕥沣쉬䍃礶漮䥢噦믎숨潬㬪䨬슘䕙幟䍏ꌩ┩긯슩瑑颱桡恦뼹㑡桅</w:t>
      </w:r>
      <w:r>
        <w:rPr/>
        <w:t>ꕾ</w:t>
      </w:r>
      <w:r>
        <w:rPr/>
        <w:t>ꄪ瘹睲⑸쎩쵟弪汑䫎乞㜽㜬幋塇䙠⹙輰쉸䝩촷䩅祥婇깐ꥧ䉐垏⬦祡兲癬奩剮䖬쉈겿습싂睲䙲㖡긶싎쉪㭴슮⨬쉂䅬癯䩟慱⼵묩厬䑄抵䰳抿ꎘ冱珂쉷䠪焻啷灺繙睖䉧⥂湀睅㍀뽇⩔䙤쏂㠥쉹昱畾坉䁾쉕敖⯂绂浵璿祣⫂걄利卌촫轄쉐杋璻ꍥ愽䵒뭯町䄊숺쉘䜪기꥞纘㗎쉟杰扉䤥濃䃂䔶弹䝆녧뽞녳煳渪斘睲幃昳쉥歸頺瑤⽴捁壂䘱痃轐㍙◎숪숫㇂埃睎䑹慟杘含칣쉂거斱쵒恧ㅊ♺唰祖䙉쉯▘呷临改䡠儨奍玵㠳愬垮楥斱庡⬮곃쉤珍畬恭㩊</w:t>
      </w:r>
      <w:r>
        <w:rPr/>
        <w:t>⠽</w:t>
      </w:r>
      <w:r>
        <w:rPr/>
        <w:t>싂套渴顥껂稪狂轵⩠ㅞ캘㩘ㅹ婲攭⫍걧䟂숯쉒⭙繟愳碩⍈㏍婶瑎嫍怫</w:t>
      </w:r>
      <w:r>
        <w:rPr/>
        <w:t>ꕋ</w:t>
      </w:r>
      <w:r>
        <w:rPr/>
        <w:t>䤪⭋拂</w:t>
      </w:r>
      <w:r>
        <w:rPr/>
        <w:t>ꕮ</w:t>
      </w:r>
      <w:r>
        <w:rPr/>
        <w:t>櫂䞩䛂╷⚩숣</w:t>
      </w:r>
      <w:r>
        <w:rPr/>
        <w:t>ꥈ</w:t>
      </w:r>
      <w:r>
        <w:rPr/>
        <w:t>㷂㦮幡摇䝢㩮ꥩ䞿湐⬽硴㕍</w:t>
      </w:r>
      <w:r>
        <w:rPr/>
        <w:t>ⴲ⩡</w:t>
      </w:r>
      <w:r>
        <w:rPr/>
        <w:t>勍啁ꆱ䜵盃䩑쉁</w:t>
      </w:r>
      <w:r>
        <w:rPr/>
        <w:t>ⵇ⨫╉</w:t>
      </w:r>
      <w:r>
        <w:rPr/>
        <w:t>싂㭊ꍸ扉さ</w:t>
      </w:r>
      <w:r>
        <w:rPr/>
        <w:t>ꔻ</w:t>
      </w:r>
      <w:r>
        <w:rPr/>
        <w:t>쉤㟃䮣쉰ㅲ췂䦥挮꧎器坆⯂쉅䥷䍅싂氩桹塄쵡⹯䮣⨪坢匲䦵䧂␮䅎⹦吴畇⑘䲘㥓摢쉞쉾⬴㜽卌ꅣ異슥⍸柂숹囂㗂㉲祣䝐甶埂䭡</w:t>
      </w:r>
      <w:r>
        <w:rPr/>
        <w:t>ꕢ</w:t>
      </w:r>
      <w:r>
        <w:rPr/>
        <w:t>桷╇㖥砺倽䉫⪩쉅楎楖サ潃焺㉣㥴呍京坏쉪沣炿넬栽ꄻ⥶㑄䁹愲哂猴ヂ䖏䵂깧䆥⾩瘭䧂懎떩쉫坦轀㬤⩗㙗竂ガ晍伨㐦戹㣂촲㡨䥣槂㉤噸䄪긵⹹乨䝇癮숽杏넮䑃⯃♡</w:t>
      </w:r>
      <w:r>
        <w:rPr/>
        <w:t>⠨╕</w:t>
      </w:r>
      <w:r>
        <w:rPr/>
        <w:t>携疥㕚湾搩㝠䨹츲獒捑싃⌷䘽ㅇ㝐扺㈸ꥰ슩恐믂窣瑱幍剳癯怵癀쏍幾爹坂䎱輹凎䵃㭧摯ꍨ癲圹䅭쵙䩎䚱癙</w:t>
      </w:r>
      <w:r>
        <w:rPr/>
        <w:t>⡨</w:t>
      </w:r>
      <w:r>
        <w:rPr/>
        <w:t>㩍噗佉獓쉚㝌䛂䷂䧎떏䭟乄䁣娨乾㬷쉤璿╔忂獳䱍⥱쵥书摔䁷曂㍔穑쉔匦䁳嘨䣂禡穵亡䵆攥뽎녞⑓㡐</w:t>
      </w:r>
      <w:r>
        <w:rPr/>
        <w:t>ꕧ</w:t>
      </w:r>
      <w:r>
        <w:rPr/>
        <w:t>쉺材䟂祓喱숰쉩╒湦执偔頱⽆潷㴬⴬떡仂녵싂㝀぀轔剅氤昰</w:t>
      </w:r>
      <w:r>
        <w:rPr/>
        <w:t>ⷂ</w:t>
      </w:r>
      <w:r>
        <w:rPr/>
        <w:t>佡䐹猦숯玡⍶</w:t>
      </w:r>
      <w:r>
        <w:rPr/>
        <w:t>Ⱟ</w:t>
      </w:r>
      <w:r>
        <w:rPr/>
        <w:t>䎬渷슱쏂</w:t>
      </w:r>
      <w:r>
        <w:rPr/>
        <w:t>ⷍ</w:t>
      </w:r>
      <w:r>
        <w:rPr/>
        <w:t>歧뼲㒣㛂ㅂ兣浈牓匶縴托뽸ㅍ䥳㍑慾긻慗晧撏ꅊ㥔橰䕓뿂夣㈽係쉚㙁쉂쉱⩋㘻䈥㒩</w:t>
      </w:r>
      <w:r>
        <w:rPr/>
        <w:t>ⲏ</w:t>
      </w:r>
      <w:r>
        <w:rPr/>
        <w:t>㵑䛂彊㔦畴䠴㑧⻂慗⩯䑶戣ꅨ桐㉑渤</w:t>
      </w:r>
      <w:r>
        <w:rPr/>
        <w:t>ⰹ</w:t>
      </w:r>
      <w:r>
        <w:rPr/>
        <w:t>剔䣂呦橯䉵盍⑹啵繹䙒⴦⭦噃悻⑯嘷녵澘긭係䊩瑥</w:t>
      </w:r>
      <w:r>
        <w:rPr/>
        <w:t>ꕪ</w:t>
      </w:r>
      <w:r>
        <w:rPr/>
        <w:t>쉈ꅃ걠轎䙮椥㠱䍵</w:t>
      </w:r>
      <w:r>
        <w:rPr/>
        <w:t>ꔮ</w:t>
      </w:r>
      <w:r>
        <w:rPr/>
        <w:t>夫棂㚬瑪兰⌲떮⪵⽧㝩攪戲떻甊䱣쉈䬫쵋⸩쉷쉱⨽瞿떱촦琦䜩獬乯敩犮獡⩀뇍卯番습奏䳂楺녬晄〵⨳惂硺⨺冿㤮戴ꍐ夲䨴杰㩘㍗枬琮⬩ㅗ牦焪쉠뗂䪩땮暥轲晬쉟䉘秂瓃썤ꄯ䉤摓⭫旂灪쉖偒犣ꍾ䩁☯꥗摚슱ꥣ⩏涵</w:t>
      </w:r>
      <w:r>
        <w:rPr/>
        <w:t>⡟</w:t>
      </w:r>
      <w:r>
        <w:rPr/>
        <w:t>剄䕆㕌毂⨮䲮煇天㙷窵獅幋녖</w:t>
      </w:r>
      <w:r>
        <w:rPr/>
        <w:t>⡀</w:t>
      </w:r>
      <w:r>
        <w:rPr/>
        <w:t>轕</w:t>
      </w:r>
      <w:r>
        <w:rPr/>
        <w:t>꧂</w:t>
      </w:r>
      <w:r>
        <w:rPr/>
        <w:t>䡺ㅔ俎䭮桊숲䉏㌬묩䜫숩䙋㗍㓂슮⾏</w:t>
      </w:r>
      <w:r>
        <w:rPr/>
        <w:t>ꤪ</w:t>
      </w:r>
      <w:r>
        <w:rPr/>
        <w:t>뭧塒걀勂㙆㍚쉱匹婒畖슥晡璘걈㐵땒歮㎏懃顴け䍷獪女潘頩硳滍㍣㥳彸䩄쵖싂㑟頨睒㘲뭵汍楑㠬䩠딪䣂獔嫂습牐췂⑲畁䥖㉺晥춱</w:t>
      </w:r>
      <w:r>
        <w:rPr/>
        <w:t>ⵡ</w:t>
      </w:r>
      <w:r>
        <w:rPr/>
        <w:t>槂偲⥯昱</w:t>
      </w:r>
      <w:r>
        <w:rPr/>
        <w:t>ꦬ</w:t>
      </w:r>
      <w:r>
        <w:rPr/>
        <w:t>⼭䙀坬⹑璵哂昩摊扶坞啄㶿쉸ꍹ䩎绂</w:t>
      </w:r>
      <w:r>
        <w:rPr/>
        <w:t>ⵥ</w:t>
      </w:r>
      <w:r>
        <w:rPr/>
        <w:t>矂穞怤♞쉉敀쉬㕧㍶䉪癗绂⍡㥯坧猹⭕㝫䁦㫂</w:t>
      </w:r>
      <w:r>
        <w:rPr/>
        <w:t>ꤻ⫂</w:t>
      </w:r>
      <w:r>
        <w:rPr/>
        <w:t>⿂⩪睎⑞</w:t>
      </w:r>
      <w:r>
        <w:rPr/>
        <w:t>ⱃ</w:t>
      </w:r>
      <w:r>
        <w:rPr/>
        <w:t>攤禿䥐䂻싂張뮬쵱幙辬䝴奩⤵辱䕞㛂盂싂</w:t>
      </w:r>
      <w:r>
        <w:rPr/>
        <w:t>ⵤ</w:t>
      </w:r>
      <w:r>
        <w:rPr/>
        <w:t>슡칡긨汶㡫⍔</w:t>
      </w:r>
      <w:r>
        <w:rPr/>
        <w:t>ꥋ</w:t>
      </w:r>
      <w:r>
        <w:rPr/>
        <w:t>싃漽檡呹쉴悥슿ㄮ洩ꅹ悻⸶⍕걅슘㬬뇂♣䋂䭤⼥獭ꅌ爱敳⭢攵칷倶⥇哂☫쉞⭱䑗슏쵵숳</w:t>
      </w:r>
      <w:r>
        <w:rPr/>
        <w:t>⡤╌</w:t>
      </w:r>
      <w:r>
        <w:rPr/>
        <w:t>楩䏂싂棂깾效娬剺䁤杴㑯㭗咵㡣瑕兦䉦녌㨩灏勎쉉꥙䤤氭䍎䕬</w:t>
      </w:r>
      <w:r>
        <w:rPr/>
        <w:t>ꦩ</w:t>
      </w:r>
      <w:r>
        <w:rPr/>
        <w:t>믂뼳⸺㶏쉕滂㵠辩晉ꌸ⹌쵹捑根墬䱣㚥⩅䱬怨涱㢡朷䁭깷䕨쉙亘숲</w:t>
      </w:r>
      <w:r>
        <w:rPr/>
        <w:t>⠱꥔⛂</w:t>
      </w:r>
      <w:r>
        <w:rPr/>
        <w:t>뽧辬슥氦摷</w:t>
      </w:r>
      <w:r>
        <w:rPr/>
        <w:t>ⱸ</w:t>
      </w:r>
      <w:r>
        <w:rPr/>
        <w:t>䠺⥳卥</w:t>
      </w:r>
      <w:r>
        <w:rPr/>
        <w:t>Ⱡ</w:t>
      </w:r>
      <w:r>
        <w:rPr/>
        <w:t>桩幗橌幡ど녉</w:t>
      </w:r>
      <w:r>
        <w:rPr/>
        <w:t>ⱡ</w:t>
      </w:r>
      <w:r>
        <w:rPr/>
        <w:t>旂奈犩彺뽇凂扑奪䤨⨨煍曂䏂礱㤹</w:t>
      </w:r>
      <w:r>
        <w:rPr/>
        <w:t>⣃</w:t>
      </w:r>
      <w:r>
        <w:rPr/>
        <w:t>㜶ꍾ汙䗂偶숣䍤歃䝉搳烂⥨琫䱋㩃㡰╧䉇夯卞汉䈭䱘揂䐬恴⩚䉮䔩쉺璻䱞䐪㡂忍㠮㘮轢䧎奷痍䁤ꅑ滂슥ꅟ㛂っ㨸슥窩䌩⸤㛂⩖⹨녕숶곂䣂亡</w:t>
      </w:r>
      <w:r>
        <w:rPr/>
        <w:t>Ⳃ</w:t>
      </w:r>
      <w:r>
        <w:rPr/>
        <w:t>乁</w:t>
      </w:r>
      <w:r>
        <w:rPr/>
        <w:t>ꕩ</w:t>
      </w:r>
      <w:r>
        <w:rPr/>
        <w:t>䰳䜹普惂䬥ꆩ䥑䱦䅪깣摎轠쉩挺轗ど곂恓㝄刴㡨䑣然歾㠩摺뽔㑸꺘슣う년汣敪辏桨禣柂䔦搱偳䵞啣杫䕮촪歲戦㐽㍔旂轃楄쉪⑸佤潹祱据䡍긬傿繃㙷煴䍮穈䪘癑灩묊믂⮩␪櫂䵁䠶坊㠭矂掏</w:t>
      </w:r>
      <w:r>
        <w:rPr/>
        <w:t>ꕨ</w:t>
      </w:r>
      <w:r>
        <w:rPr/>
        <w:t>㠭㩖挴灕⌭抮涩㉂딬⏂欰㍆┬帻竍㡈ꥬ嚱㷂歫䉘塱は뽉䴬</w:t>
      </w:r>
      <w:r>
        <w:rPr/>
        <w:t>⠷</w:t>
      </w:r>
      <w:r>
        <w:rPr/>
        <w:t>묲慚楩⽊칂ノ㯎䘮⫂冥쉱参㝨쉶䁲쉶㴭뭏䜻슡呑祸䞡䘫栽硇䅳☨걬渭䭰㑩슿♮녚楁焨꥘</w:t>
      </w:r>
      <w:r>
        <w:rPr/>
        <w:t>꧂</w:t>
      </w:r>
      <w:r>
        <w:rPr/>
        <w:t>疩灦䥓䛂䞥쉷걯㥧ꍚ獳㉅乔</w:t>
      </w:r>
      <w:r>
        <w:rPr/>
        <w:t>⡋</w:t>
      </w:r>
      <w:r>
        <w:rPr/>
        <w:t>䆏⥙┳揂⩄컍␬⽷⩐媥䶻戵池縷砽䌤盎싂뇂䅳〴㕙辱䱫燂倵♊⽗썥㭨츽敧づ췃땺숱䕍㨶枥뭭奏╬㑲杔㛂祺桥恈㑺䯂습</w:t>
      </w:r>
      <w:r>
        <w:rPr/>
        <w:t>ꕾ</w:t>
      </w:r>
      <w:r>
        <w:rPr/>
        <w:t>眸䈣㩚稤쉸医䉷飂年썈㨹䔮橞獣㕗浘╗⨳䒮䍖칊㕇⺘䱴㙌䡐亱⽷싃〯䝃敓⨶ㅖ呦</w:t>
      </w:r>
      <w:r>
        <w:rPr/>
        <w:t>ꗂ</w:t>
      </w:r>
      <w:r>
        <w:rPr/>
        <w:t>ꄫꄬ琣唷䑠夬祳</w:t>
      </w:r>
      <w:r>
        <w:rPr/>
        <w:t>ꥑꕕ</w:t>
      </w:r>
      <w:r>
        <w:rPr/>
        <w:t>猵瑔䡉祲き㕢걗㥕䞣廂숵</w:t>
      </w:r>
      <w:r>
        <w:rPr/>
        <w:t>ⱁ</w:t>
      </w:r>
      <w:r>
        <w:rPr/>
        <w:t>畓椺㬩</w:t>
      </w:r>
      <w:r>
        <w:rPr/>
        <w:t>ⴷ</w:t>
      </w:r>
      <w:r>
        <w:rPr/>
        <w:t>䘩晞滃纮晭片</w:t>
      </w:r>
      <w:r>
        <w:rPr/>
        <w:t>Ⲯ</w:t>
      </w:r>
      <w:r>
        <w:rPr/>
        <w:t>瑊庡쉵哂㦘氤毂⭨敓浐⾮䰦顥婁땈督⽉쉓㥹婫䉮猰块놱䵒䡅憥橌갣쉒Ⓜ嫂犏쉟䯂䑳氻</w:t>
      </w:r>
      <w:r>
        <w:rPr/>
        <w:t>ꔮ</w:t>
      </w:r>
      <w:r>
        <w:rPr/>
        <w:t>㓂烎游䗍⽭䕌䄰磂乣啞丳朸㡵癁䩞䡭晋丷⏂뼺癩⿂쉱䞬겵습盂癣㤣噾㭃숨쉦歈㥶婲㝵敤坒幎䩲㩑窬哂卉刺瑏쉶떘╰猭숲썡걭彀⎻ㅅ⩒䁬뽷時癠殏顮硔⹪殥쉘浨䔰쉁汯⩞깸䕆呉쉴䛂妥㟂䑦쉷쵋</w:t>
      </w:r>
      <w:r>
        <w:rPr/>
        <w:t>Ⱘ</w:t>
      </w:r>
      <w:r>
        <w:rPr/>
        <w:t>ꤺ</w:t>
      </w:r>
      <w:r>
        <w:rPr/>
        <w:t>嗂☪</w:t>
      </w:r>
      <w:r>
        <w:rPr/>
        <w:t>Ⳃ</w:t>
      </w:r>
      <w:r>
        <w:rPr/>
        <w:t>椴싂컂噕参㉡⭚䭭擂忂敠뗂嘳䶿㣍뽨畹⨩攩쵫싃飂汍쉴刹梬☩沥ꥩ</w:t>
      </w:r>
      <w:r>
        <w:rPr/>
        <w:t>ⱊ</w:t>
      </w:r>
      <w:r>
        <w:rPr/>
        <w:t>ㆻ㧎硆⥋슩㡸⩇칣☪飂獬㑄⹶穎殱쉴</w:t>
      </w:r>
      <w:r>
        <w:rPr/>
        <w:t>ꔤ</w:t>
      </w:r>
      <w:r>
        <w:rPr/>
        <w:t>繥䐩䓃땂䥅㋍</w:t>
      </w:r>
      <w:r>
        <w:rPr/>
        <w:t>Ɑ</w:t>
      </w:r>
      <w:r>
        <w:rPr/>
        <w:t>倵슣ꥣ</w:t>
      </w:r>
      <w:r>
        <w:rPr/>
        <w:t>ꤺ</w:t>
      </w:r>
      <w:r>
        <w:rPr/>
        <w:t>劵啬姂徏뾣坊츪㓂䮮暮</w:t>
      </w:r>
      <w:r>
        <w:rPr/>
        <w:t>ⷂ</w:t>
      </w:r>
      <w:r>
        <w:rPr/>
        <w:t>稯睊⽥㕐桏⤲呥䀪啚䅐ꅚꅞ飂娹掏涣㵳춥䍶⥐㯂扪╴㉈⌽琪帪项쉣琹久쵏䕒┻伹汸楴쉊䑑樳뇂撻녊쉊剱垱疩䔬썙⥞窥坬㪏쉯獠갲㑖㕳㠪然숰竂㩨놬䝢倫氶䴮䍐眯婣䶥幠䨰䴶ꍷ㩢⎘乁剗㖵㭎ꥢ幦㙕癓땅畳橯〬敧娣䬴䩤䢿깎杚뭢槂桋</w:t>
      </w:r>
      <w:r>
        <w:rPr/>
        <w:t>꤭</w:t>
      </w:r>
      <w:r>
        <w:rPr/>
        <w:t>䙺坣쉃⩐쉔뭤숊棂瑸盂歶녆噡⼵⽈䍳旍晅琥㙥慑슥⏂숰灔绂煑桳扵搱숴杌䵊㒩㭵㊏䧃</w:t>
      </w:r>
      <w:r>
        <w:rPr/>
        <w:t>ⵄ</w:t>
      </w:r>
      <w:r>
        <w:rPr/>
        <w:t>㈭⭴㍏䅣乑㉕싂⏎쉁싍㴽噥檮慖ꇂ⺬㉫䮮噩ㅭ恔ꍊ禘男䙏湇䱙䡊슏䨰쉺㠪☯㐶由ꌴ</w:t>
      </w:r>
      <w:r>
        <w:rPr/>
        <w:t>꧂</w:t>
      </w:r>
      <w:r>
        <w:rPr/>
        <w:t>츩癦뽾⪵㨵搭で乌沮ꅳ┰</w:t>
      </w:r>
      <w:r>
        <w:rPr/>
        <w:t>ꤴ</w:t>
      </w:r>
      <w:r>
        <w:rPr/>
        <w:t>煫쉀儱䗂♾䆣檬䶩껃楮⏂슱쉚쉪敔擂䐸㝈䵗セ彫拂積</w:t>
      </w:r>
      <w:r>
        <w:rPr/>
        <w:t>⡁</w:t>
      </w:r>
      <w:r>
        <w:rPr/>
        <w:t>츮硉숬穀쉕꺏⥡奈ㅨ䖘⩅㭀题⺥깎皵</w:t>
      </w:r>
      <w:r>
        <w:rPr/>
        <w:t>ꕊ⧎</w:t>
      </w:r>
      <w:r>
        <w:rPr/>
        <w:t>焮渵卧瓂瀣歹㗂题幄숵䡢㐶䡷깨歺꺥㘵䩴䀯偳祅框杦</w:t>
      </w:r>
      <w:r>
        <w:rPr/>
        <w:t>⡵</w:t>
      </w:r>
      <w:r>
        <w:rPr/>
        <w:t>ꍗ傥慣⬵兟窩歇⸳⒩潆긳㫍片浧塘㵵恰係ㅠ吽캻敒硌慺숷熩兄発ꆥ晉</w:t>
      </w:r>
      <w:r>
        <w:rPr/>
        <w:t>ⵚ</w:t>
      </w:r>
      <w:r>
        <w:rPr/>
        <w:t>歬棂</w:t>
      </w:r>
      <w:r>
        <w:rPr/>
        <w:t>⢩</w:t>
      </w:r>
      <w:r>
        <w:rPr/>
        <w:t>썣숷偪</w:t>
      </w:r>
      <w:r>
        <w:rPr/>
        <w:t>Ⱕ</w:t>
      </w:r>
      <w:r>
        <w:rPr/>
        <w:t>嘦槂楰瑍㈯땄깷牡吣뇃⬻水湥磎常껂輦㔽쉹碮</w:t>
      </w:r>
      <w:r>
        <w:rPr/>
        <w:t>ꗂ</w:t>
      </w:r>
      <w:r>
        <w:rPr/>
        <w:t>橨睫쉂恇</w:t>
      </w:r>
      <w:r>
        <w:rPr/>
        <w:t>ꤦ</w:t>
      </w:r>
      <w:r>
        <w:rPr/>
        <w:t>圯゘棂牓っぷ患婇硇䤥湾お쉷⚮슻깎碩琲獦싂㤣䑰㡮㜴乀</w:t>
      </w:r>
      <w:r>
        <w:rPr/>
        <w:t>ⱔ</w:t>
      </w:r>
      <w:r>
        <w:rPr/>
        <w:t>䩅樫敔䅘垩䄯䠪싂⩷㧂睋䠮뽤搱㙉쉇檻梩琽</w:t>
      </w:r>
      <w:r>
        <w:rPr/>
        <w:t>ꥉ</w:t>
      </w:r>
      <w:r>
        <w:rPr/>
        <w:t>싍䅺ㅰ땈矂牔⭤䳂㋂塔⪥䨫㊥唯揂恃㣂朥⸮扤⹫檣灖쉩⩠恠氤掱┩啂싂匨癄䑳㡄䭄桴敬瑧⤪䁅牰捣숣㯂匳넣吹㢥恗㴯</w:t>
      </w:r>
      <w:r>
        <w:rPr/>
        <w:t>⡧</w:t>
      </w:r>
      <w:r>
        <w:rPr/>
        <w:t>牨⵶슏涩ꅊ眺琪樭</w:t>
      </w:r>
      <w:r>
        <w:rPr/>
        <w:t>⡶</w:t>
      </w:r>
      <w:r>
        <w:rPr/>
        <w:t>㑤ꅀ⽆飂䁺</w:t>
      </w:r>
      <w:r>
        <w:rPr/>
        <w:t>ꔣ</w:t>
      </w:r>
      <w:r>
        <w:rPr/>
        <w:t>毂帮悏쉅睸㴱哂杉慕欵䆘濂㴩캘⾱♊怴栮㨯⫂</w:t>
      </w:r>
      <w:r>
        <w:rPr/>
        <w:t>ꥍ</w:t>
      </w:r>
      <w:r>
        <w:rPr/>
        <w:t>噄掬묥ꎻ䴭⥨礤堪긪䱰</w:t>
      </w:r>
      <w:r>
        <w:rPr/>
        <w:t>⠩</w:t>
      </w:r>
      <w:r>
        <w:rPr/>
        <w:t>숳璮</w:t>
      </w:r>
      <w:r>
        <w:rPr/>
        <w:t>ⵯ⍌꥚⨭</w:t>
      </w:r>
      <w:r>
        <w:rPr/>
        <w:t>㡀췍汶䉞璩䴤㥗숴묣にꆿ抣㉇氩厬恇吷何</w:t>
      </w:r>
      <w:r>
        <w:rPr/>
        <w:t>⡣</w:t>
      </w:r>
      <w:r>
        <w:rPr/>
        <w:t>恠桷슥묯딮睨㡞水瑘䕦京祟㣍㵔㠬㤴求㕯⚵㭹⼬ㅊ㴤堽䍗何쉊♖位檬䕴參弫䅈䣍䥨⬽繪⸻⨯埂슬쉔㍋쉱轥ꆏ顑㶻婪牍㏂믂ꅺ摔칸쉉啋츣癋䉑땱䈲㥣朰싎넦晅竂뭩抬⬥礭㥲㵫숽</w:t>
      </w:r>
      <w:r>
        <w:rPr/>
        <w:t>⣂⩇</w:t>
      </w:r>
      <w:r>
        <w:rPr/>
        <w:t>숥</w:t>
      </w:r>
      <w:r>
        <w:rPr/>
        <w:t>ꕷ</w:t>
      </w:r>
      <w:r>
        <w:rPr/>
        <w:t>㭾坟䠬</w:t>
      </w:r>
      <w:r>
        <w:rPr/>
        <w:t>ⴤ</w:t>
      </w:r>
      <w:r>
        <w:rPr/>
        <w:t>䍹で嘪䔱</w:t>
      </w:r>
      <w:r>
        <w:rPr/>
        <w:t>ⰷ</w:t>
      </w:r>
      <w:r>
        <w:rPr/>
        <w:t>䍋㴭⑵倹勂쉥䳂놵ꅤ쉟懎㝪⽔攱飂渽⽹桎兠摷⩄⫂弶樭</w:t>
      </w:r>
      <w:r>
        <w:rPr/>
        <w:t>⡠</w:t>
      </w:r>
      <w:r>
        <w:rPr/>
        <w:t>櫍练慷浕슣</w:t>
      </w:r>
      <w:r>
        <w:rPr/>
        <w:t>ꗂ</w:t>
      </w:r>
      <w:r>
        <w:rPr/>
        <w:t>桬䥕깷⭸㟂濂瘽</w:t>
      </w:r>
      <w:r>
        <w:rPr/>
        <w:t>ꗍ║</w:t>
      </w:r>
      <w:r>
        <w:rPr/>
        <w:t>哂桤숊䉷쉧䅈伪懂⪘牖匲䍃㵢捃㷂ꍇ枥强䤯䁂䕦⽨盂㏂슩瓂䥈숻슩塐朣䑎</w:t>
      </w:r>
      <w:r>
        <w:rPr/>
        <w:t>Ⱚ</w:t>
      </w:r>
      <w:r>
        <w:rPr/>
        <w:t>䘯浱煢⻂㡧⬦㨬壂塶䛂癸㵕俍뭲㯃煳浤媬匶奏㗂⽡焴䍆⑤䵬喥뼷焲䷂쉕쉖슩擂</w:t>
      </w:r>
      <w:r>
        <w:rPr/>
        <w:t>ꔣ</w:t>
      </w:r>
      <w:r>
        <w:rPr/>
        <w:t>䋃⼹떩䕌䁇긥䢿牖挮⭩┱싂썷</w:t>
      </w:r>
      <w:r>
        <w:rPr/>
        <w:t>ꕘ</w:t>
      </w:r>
      <w:r>
        <w:rPr/>
        <w:t>姂䢵啰爦쉩쏂檮䛎撿⫂琴⚘橙뭬쌦畂㯂䍆숳</w:t>
      </w:r>
      <w:r>
        <w:rPr/>
        <w:t>ꥇ</w:t>
      </w:r>
      <w:r>
        <w:rPr/>
        <w:t>㶬⍸堶䑱係牱㤷䮣顡⍊</w:t>
      </w:r>
      <w:r>
        <w:rPr/>
        <w:t>Ɐ</w:t>
      </w:r>
      <w:r>
        <w:rPr/>
        <w:t>숦싂</w:t>
      </w:r>
      <w:r>
        <w:rPr/>
        <w:t>⡆⍬</w:t>
      </w:r>
      <w:r>
        <w:rPr/>
        <w:t>䆿呔쉧⩕噂</w:t>
      </w:r>
      <w:r>
        <w:rPr/>
        <w:t>꥟</w:t>
      </w:r>
      <w:r>
        <w:rPr/>
        <w:t>ㄶ숺╆嫎⽗爯株⧂朽塨浀쵘쌹癍顺䃂ꎏ枻眵䵭歓硟⨮洲㍖㭊婲帲睢⥰䱷땂뮩伮彺偖깵疩숹䛃䳂捹敂⍨敀㡾⪣䥂碱歷슻䎣挻</w:t>
      </w:r>
      <w:r>
        <w:rPr/>
        <w:t>ꕍ⑋</w:t>
      </w:r>
      <w:r>
        <w:rPr/>
        <w:t>㬸싂䘮䕀獫㐴洤쉩㤻㋂㡕쉹呓㫃䰶쵾潣䀽䉒싂⛂걳쉍⽅彘燂⍩繚䱤㊣깊㶮</w:t>
      </w:r>
      <w:r>
        <w:rPr/>
        <w:t>ⷂ</w:t>
      </w:r>
      <w:r>
        <w:rPr/>
        <w:t>卵摶ꆥ䋃啰乱惂佌쉄墩</w:t>
      </w:r>
      <w:r>
        <w:rPr/>
        <w:t>ꤨ</w:t>
      </w:r>
      <w:r>
        <w:rPr/>
        <w:t>啟䥦쉒㊘瀲飂頮晭</w:t>
      </w:r>
      <w:r>
        <w:rPr/>
        <w:t>⠬</w:t>
      </w:r>
      <w:r>
        <w:rPr/>
        <w:t>䓂湬幄숣습㭫辻쉧㦬</w:t>
      </w:r>
      <w:r>
        <w:rPr/>
        <w:t>ꥆ⵰♋</w:t>
      </w:r>
      <w:r>
        <w:rPr/>
        <w:t>亻〸㌶䌷䫂☬㑮딱䘶䰪䪩榘䠺츥슡灢쉨砰뿃쉬炏갵㜣뇂硷㟂</w:t>
      </w:r>
      <w:r>
        <w:rPr/>
        <w:t>ꤴ</w:t>
      </w:r>
      <w:r>
        <w:rPr/>
        <w:t>嘻㝌瘶轒潊♹〪䙭</w:t>
      </w:r>
      <w:r>
        <w:rPr/>
        <w:t>ꔶ</w:t>
      </w:r>
      <w:r>
        <w:rPr/>
        <w:t>晎彫</w:t>
      </w:r>
      <w:r>
        <w:rPr/>
        <w:t>ⵅ</w:t>
      </w:r>
      <w:r>
        <w:rPr/>
        <w:t>䈪獘ꍂ晍</w:t>
      </w:r>
      <w:r>
        <w:rPr/>
        <w:t>ꤷ</w:t>
      </w:r>
      <w:r>
        <w:rPr/>
        <w:t>姂갫輩祢</w:t>
      </w:r>
      <w:r>
        <w:rPr/>
        <w:t>ꤩ</w:t>
      </w:r>
      <w:r>
        <w:rPr/>
        <w:t>䇂䩪創㑺숻匹㭥</w:t>
      </w:r>
      <w:r>
        <w:rPr/>
        <w:t>ꦩ</w:t>
      </w:r>
      <w:r>
        <w:rPr/>
        <w:t>皩憮</w:t>
      </w:r>
      <w:r>
        <w:rPr/>
        <w:t>ꕞ</w:t>
      </w:r>
      <w:r>
        <w:rPr/>
        <w:t>䛂</w:t>
      </w:r>
      <w:r>
        <w:rPr/>
        <w:t>ꔣ</w:t>
      </w:r>
      <w:r>
        <w:rPr/>
        <w:t>㩵沏乗卉ꍒ⑧搨兞</w:t>
      </w:r>
      <w:r>
        <w:rPr/>
        <w:t>ⵌ</w:t>
      </w:r>
      <w:r>
        <w:rPr/>
        <w:t>넴毂潒⍣싂⻂䝴㐲㥅係</w:t>
      </w:r>
      <w:r>
        <w:rPr/>
        <w:t>⢩</w:t>
      </w:r>
      <w:r>
        <w:rPr/>
        <w:t>久盂쉀쉗繩㠻쉪㙟䵣癁礹ꅎ捭優숽丰䦮썆쉃䉔쉟汵⎏䤰</w:t>
      </w:r>
      <w:r>
        <w:rPr/>
        <w:t>ꖻ</w:t>
      </w:r>
      <w:r>
        <w:rPr/>
        <w:t>坆弮쉹砤㩋</w:t>
      </w:r>
      <w:r>
        <w:rPr/>
        <w:t>ⷎ</w:t>
      </w:r>
      <w:r>
        <w:rPr/>
        <w:t>ⱴ</w:t>
      </w:r>
      <w:r>
        <w:rPr/>
        <w:t>䡓㝆숯</w:t>
      </w:r>
      <w:r>
        <w:rPr/>
        <w:t>ⵢ</w:t>
      </w:r>
      <w:r>
        <w:rPr/>
        <w:t>穢此ꍺ埂ꍣ⧂灵ど䬱뭤䭦㌪쉆쉹瀴獸㈱址洯湂⌬⭨倹뭷䞮㡟䱱恉䡧ꅫ攭坔塄䭀㗃㔥⥮㝭뭸䅎䬤䥚佧䰤㴭㋂碱ㅇ䅊쉲⭤ㅋ湶䅃칳颣싎穡㡈禣挺猪䱌䮻彊敏涿爬쉶쵅痂䉰㜫潩뽙咱⮮䅠⶘썤㌶䇂쉇⹶慰깨</w:t>
      </w:r>
      <w:r>
        <w:rPr/>
        <w:t>ⲩ</w:t>
      </w:r>
      <w:r>
        <w:rPr/>
        <w:t>摆奙捶쉡稪晪⾵佔녋顣厡⺩⍸⑕橭䨸⸱ㄶ쉄䵬敎⬪汍塅쵎䗂⭺䣃ㅫ弹䞏䭘䙋稣タ睤暏扂㥲묰⍗싍깂疣䶣獲슬啍⽄싂쉘穌ꌴ狂䰰燂桔憿婵礲⩏具갮浤슥㙐權㡐䥯佨쌯䝑畀ꥦ溩</w:t>
      </w:r>
      <w:r>
        <w:rPr/>
        <w:t>⡀</w:t>
      </w:r>
      <w:r>
        <w:rPr/>
        <w:t>捹㶱㎮</w:t>
      </w:r>
      <w:r>
        <w:rPr/>
        <w:t>ꕤ</w:t>
      </w:r>
      <w:r>
        <w:rPr/>
        <w:t>쉄稨䝀⪿竍㴱䌴䅴㩱</w:t>
      </w:r>
      <w:r>
        <w:rPr/>
        <w:t>ꕀ</w:t>
      </w:r>
      <w:r>
        <w:rPr/>
        <w:t>澮焷⹃猤쉆䞏皵뼳㵏⛂쉄祌题圳㩸扈汌䩄珂ꅏ䦘敠剸穁쉖䜻塉숺䘰婉婈迂愴䪿䇂灴帨♴┰繃婤〭瑫</w:t>
      </w:r>
      <w:r>
        <w:rPr/>
        <w:t>ⵃ</w:t>
      </w:r>
      <w:r>
        <w:rPr/>
        <w:t>⿂쉨䡱剬㕅挵⪻⥪㈲硓灗啸㓂幒䭇恏櫂뽢砣㝴뽕꤮盎䌨桅쉤䥏뮱灢ꏂ묯塑汥橰捏打僂</w:t>
      </w:r>
      <w:r>
        <w:rPr/>
        <w:t>ⱟ</w:t>
      </w:r>
      <w:r>
        <w:rPr/>
        <w:t>悩捈䰱坎㗂轪</w:t>
      </w:r>
      <w:r>
        <w:rPr/>
        <w:t>ꕡ</w:t>
      </w:r>
      <w:r>
        <w:rPr/>
        <w:t>冮き㚘☳暮扎晡⩨眽爲汏㩃䍠</w:t>
      </w:r>
      <w:r>
        <w:rPr/>
        <w:t>ⶱ</w:t>
      </w:r>
      <w:r>
        <w:rPr/>
        <w:t>撮㬲ꏂ杸唻⩥溬摂栥㑅䰯䵷</w:t>
      </w:r>
      <w:r>
        <w:rPr/>
        <w:t>ꦥ</w:t>
      </w:r>
      <w:r>
        <w:rPr/>
        <w:t>洤轆䉫䁔䡸㭴㋂싂睩敶</w:t>
      </w:r>
      <w:r>
        <w:rPr/>
        <w:t>ꔴ</w:t>
      </w:r>
      <w:r>
        <w:rPr/>
        <w:t>갫祟쉃穭싂쉹捂噔猤捄睠䕊桍剉䤹奷䱗䡥疡촴塉硧쉾䭠い㢬㑶㍌쉕煋떩㤬剟</w:t>
      </w:r>
      <w:r>
        <w:rPr/>
        <w:t>⢻</w:t>
      </w:r>
      <w:r>
        <w:rPr/>
        <w:t>彑倶⩵⻂쉳⨥</w:t>
      </w:r>
      <w:r>
        <w:rPr/>
        <w:t>⠰</w:t>
      </w:r>
      <w:r>
        <w:rPr/>
        <w:t>㭙輩ꥠ䍣㍚丳䰵쉁ꍶ䮮皩婷頻慯쉭䙉䧂ꌫ䡃湅䥚♫橅纣╄㴦縭奫壂㖥噾六匷㥡</w:t>
      </w:r>
      <w:r>
        <w:rPr/>
        <w:t>ꔶ</w:t>
      </w:r>
      <w:r>
        <w:rPr/>
        <w:t>쉬磎楨␤硌氷숰</w:t>
      </w:r>
      <w:r>
        <w:rPr/>
        <w:t>꧂</w:t>
      </w:r>
      <w:r>
        <w:rPr/>
        <w:t>撣</w:t>
      </w:r>
      <w:r>
        <w:rPr/>
        <w:t>ⷍ</w:t>
      </w:r>
      <w:r>
        <w:rPr/>
        <w:t>䅭侣⹥䅓⽞嘩⬥楺䙱쵐廂㇂⥢ꍱ繷꺡쉚</w:t>
      </w:r>
      <w:r>
        <w:rPr/>
        <w:t>ꦘ</w:t>
      </w:r>
      <w:r>
        <w:rPr/>
        <w:t>㩠㯂瀶♸깓숻帪ꥲ숩慩쉧㙤⭟僎䣎</w:t>
      </w:r>
      <w:r>
        <w:rPr/>
        <w:t>⢘</w:t>
      </w:r>
      <w:r>
        <w:rPr/>
        <w:t>㩱獘䙶橏숱揂쉴炥</w:t>
      </w:r>
      <w:r>
        <w:rPr/>
        <w:t>ꦩ</w:t>
      </w:r>
      <w:r>
        <w:rPr/>
        <w:t>噳⧂䭂灚偊⹪煹住楰帲䈷㩓䑎乷顉녃挨쉋슩沬㤻拂♑睲氤싂갷⹈㌽楟㵑畳䵧忂䕄ꌻ⑞쵩䵋噸⌣噞숰</w:t>
      </w:r>
      <w:r>
        <w:rPr/>
        <w:t>Ɒ</w:t>
      </w:r>
      <w:r>
        <w:rPr/>
        <w:t>瘻余깒睪㊱㨤믂㕎歭▘癟썕矂㭅喣歡뼮⵾Ⓕ纥呥</w:t>
      </w:r>
      <w:r>
        <w:rPr/>
        <w:t>⠳</w:t>
      </w:r>
      <w:r>
        <w:rPr/>
        <w:t>晅顑啙㉖⩫绂慬歞㥂乏</w:t>
      </w:r>
      <w:r>
        <w:rPr/>
        <w:t>ꗂ⯍꥔</w:t>
      </w:r>
      <w:r>
        <w:rPr/>
        <w:t>湮⭡捆㝵䰫䯂컂</w:t>
      </w:r>
      <w:r>
        <w:rPr/>
        <w:t>ⶏ</w:t>
      </w:r>
      <w:r>
        <w:rPr/>
        <w:t>Ⱝ</w:t>
      </w:r>
      <w:r>
        <w:rPr/>
        <w:t>뮩淂坞쉈숪㭏ꌱ南숷此㛂칒䬶䩍乧걕칆恙⻂䡨繉䏎⵱瑪㙰摂㎩㭟矂</w:t>
      </w:r>
      <w:r>
        <w:rPr/>
        <w:t>ⵄ</w:t>
      </w:r>
      <w:r>
        <w:rPr/>
        <w:t>眪⑪埂갪晏</w:t>
      </w:r>
      <w:r>
        <w:rPr/>
        <w:t>ⱃ</w:t>
      </w:r>
      <w:r>
        <w:rPr/>
        <w:t>슥⨪琻</w:t>
      </w:r>
      <w:r>
        <w:rPr/>
        <w:t>ꕉ</w:t>
      </w:r>
      <w:r>
        <w:rPr/>
        <w:t>扡䡐㝖䁄煭㭒勂圹◂䨰췃㊡偰炬仂ㄫ毂♵氯⽎典呫顒庣숥䬫僂砦福〳娽祇␸澘</w:t>
      </w:r>
      <w:r>
        <w:rPr/>
        <w:t>Ⳃ</w:t>
      </w:r>
      <w:r>
        <w:rPr/>
        <w:t>敇坠䩌䙯⥇䬷圭伮䑱싂顷刨⍾务妘싂攣䠶숵숪녺⩨䕘㈫吱眬䨵쉠㩉</w:t>
      </w:r>
      <w:r>
        <w:rPr/>
        <w:t>ꖡ</w:t>
      </w:r>
      <w:r>
        <w:rPr/>
        <w:t>徻뭖⩋䕥뭀㩟戵䡧砮潒也⌨煭辥㙑攸㶘浲ぱ㎡䣂敶浖쉾伱⽨㣂◂䤵ㆵ⥸⫃츶쉊氲畭㑉猰幃묊汎祾氻䑇䩠䍐싂㑦椱䬮摸婓憿〽䄦矂ꅱ浸㑏</w:t>
      </w:r>
      <w:r>
        <w:rPr/>
        <w:t>꧍</w:t>
      </w:r>
      <w:r>
        <w:rPr/>
        <w:t>㮥䃃恊摟神浾䅈轀縣䭎䭌⛂䍁㬨뽴㕤쉰</w:t>
      </w:r>
      <w:r>
        <w:rPr/>
        <w:t>ꥎ</w:t>
      </w:r>
      <w:r>
        <w:rPr/>
        <w:t>썅兪년怮</w:t>
      </w:r>
      <w:r>
        <w:rPr/>
        <w:t>ꥀ</w:t>
      </w:r>
      <w:r>
        <w:rPr/>
        <w:t>슣뼷㑃奴矃䙑쉭</w:t>
      </w:r>
      <w:r>
        <w:rPr/>
        <w:t>Ⱖ</w:t>
      </w:r>
      <w:r>
        <w:rPr/>
        <w:t>꧂</w:t>
      </w:r>
      <w:r>
        <w:rPr/>
        <w:t>牪䝟ꥪ䑥䁷妬奨椹碡㙓㉯썶⍲싎쉫⫂圷窥䝧卣硑䑸浌ꄹ娲坘湢녖稰숨쉌彞ꍪ眪平ꄹꅤ嘬ꎻ辩䡈棍㕰佦煴嘹⌲㠺繃朥䱆䍾晴啵䈴뼩쉆㴽灦⪮묹䱋瘩矂枩츰㍥檬䝠⸬䏂ꌩ</w:t>
      </w:r>
      <w:r>
        <w:rPr/>
        <w:t>⠰</w:t>
      </w:r>
      <w:r>
        <w:rPr/>
        <w:t>ꌹ乶皣漻娸然浹扌噓䬶䍎暮⻂䠬顰䙳췂懂濂幗㌩䯂⩷⍳牱쉆숥䙭썷橏걢숺녨灧⍋걏爥쉄숱喩</w:t>
      </w:r>
      <w:r>
        <w:rPr/>
        <w:t>ⷂ</w:t>
      </w:r>
      <w:r>
        <w:rPr/>
        <w:t>挸硅圷敪㤹꥖⩅楚숦玡滂</w:t>
      </w:r>
      <w:r>
        <w:rPr/>
        <w:t>꧂</w:t>
      </w:r>
      <w:r>
        <w:rPr/>
        <w:t>䬬⥗깙꺻⪥丯摂ㅮ</w:t>
      </w:r>
      <w:r>
        <w:rPr/>
        <w:t>ꖘ</w:t>
      </w:r>
      <w:r>
        <w:rPr/>
        <w:t>㠱䆵숪䮣㩵</w:t>
      </w:r>
      <w:r>
        <w:rPr/>
        <w:t>ꔬ</w:t>
      </w:r>
      <w:r>
        <w:rPr/>
        <w:t>楄⩥漬砵穏䨮㬪慹⭡顰洹뾩㍒劘濂医癘椺㕯噂뇂㧂⏂挵뇂㵢彂䞮쉣쉸ꍥ倨灮ꥢ㭹樽嘲ぱꎘ潾䀵穏⛂⨴捡呂匳ꍇ칹⬲쉎䪿䓃繌敁妏㐸儥歭浔摣畂䚘夯氽栭携</w:t>
      </w:r>
      <w:r>
        <w:rPr/>
        <w:t>ꖡ</w:t>
      </w:r>
      <w:r>
        <w:rPr/>
        <w:t>넻䅇딲䋂祡迂뽡ꍟ滂顭冡㣂⥬礣</w:t>
      </w:r>
      <w:r>
        <w:rPr/>
        <w:t>꤬</w:t>
      </w:r>
      <w:r>
        <w:rPr/>
        <w:t>昴惎䥆쵌땭犏</w:t>
      </w:r>
      <w:r>
        <w:rPr/>
        <w:t>⠷</w:t>
      </w:r>
      <w:r>
        <w:rPr/>
        <w:t>洨䢩顮슮ꄫ㌸☶柂㵶嘹剬┰懂츪䗎㙡㛂ꏂ漩咡ㅘ䁘䩶㙄㧎걈皏扯痍卤挷檻枥顇⩵区瀹愤ꅊ⩡㬰杦戹␱</w:t>
      </w:r>
      <w:r>
        <w:rPr/>
        <w:t>ⱥ⹟</w:t>
      </w:r>
      <w:r>
        <w:rPr/>
        <w:t>瀳冻⪵䍠⩐娯坚</w:t>
      </w:r>
      <w:r>
        <w:rPr/>
        <w:t>ꦿ</w:t>
      </w:r>
      <w:r>
        <w:rPr/>
        <w:t>祊毂楮▬辏䃂瑢塾㣂⩶쵲擂示乳橷䲩딽䱲충㥠潘瞩넽辡㖵ꅩ㡬㕕</w:t>
      </w:r>
      <w:r>
        <w:rPr/>
        <w:t>ꥊ</w:t>
      </w:r>
      <w:r>
        <w:rPr/>
        <w:t>甭숤䕱⩔쵲䴫常㷂偣㵌杨奨焣ヂ갰渪畋뭚佾</w:t>
      </w:r>
      <w:r>
        <w:rPr/>
        <w:t>⡰</w:t>
      </w:r>
      <w:r>
        <w:rPr/>
        <w:t>쉄祲숫ꅧ㥷숤敫쉸䙺싍婨瀶㯂㠨啈矂╕뿍㍈呌뽯涬껎</w:t>
      </w:r>
      <w:r>
        <w:rPr/>
        <w:t>ⱓ</w:t>
      </w:r>
      <w:r>
        <w:rPr/>
        <w:t>䥦伴⑪⤴꥾癱瑴ꄱ卩八湚⩩쉡䌽⑰ㅔ䟂滎升썏牭⌹碱슘珎潍泃㙄䵠恱水櫂㠺亥浠</w:t>
      </w:r>
      <w:r>
        <w:rPr/>
        <w:t>ꤷ</w:t>
      </w:r>
      <w:r>
        <w:rPr/>
        <w:t>睡⴦稰剆ㄭ싂条晤奎兖䂿䨪扴濂⻍堩瑃䙐搣긬污㐦쉲敥</w:t>
      </w:r>
      <w:r>
        <w:rPr/>
        <w:t>꧂</w:t>
      </w:r>
      <w:r>
        <w:rPr/>
        <w:t>㵳煟杳坱枻倱剪䣎繓䪱▬㪵</w:t>
      </w:r>
      <w:r>
        <w:rPr/>
        <w:t>ꦏ</w:t>
      </w:r>
      <w:r>
        <w:rPr/>
        <w:t>漵쉀僂⾩夯煲硳甩䙪䡺☨六奮橾ㄲ栯灵</w:t>
      </w:r>
      <w:r>
        <w:rPr/>
        <w:t>ⰴ</w:t>
      </w:r>
      <w:r>
        <w:rPr/>
        <w:t>㭾惂䝎땏숮䍨땊瀹轴숊걳슥札㓂㑫뭚䩩㙐쉯⵹䭃슩轂썳쉂噋뽸汩䊬産乫㵴④슿䩎櫂⌻⹴橢敡䙫䤸泂烂칅</w:t>
      </w:r>
      <w:r>
        <w:rPr/>
        <w:t>ⴷ</w:t>
      </w:r>
      <w:r>
        <w:rPr/>
        <w:t>䥾璮乸杉䬹䥲♢☸◂㓂啳况쎮歒䃂䝫㷂辿䍇</w:t>
      </w:r>
      <w:r>
        <w:rPr/>
        <w:t>ꔩ</w:t>
      </w:r>
      <w:r>
        <w:rPr/>
        <w:t>껂㬸瑏䀱楣╬⭃浒숤摾㛂ꌪ⍹Ⓜ</w:t>
      </w:r>
      <w:r>
        <w:rPr/>
        <w:t>ⵚ</w:t>
      </w:r>
      <w:r>
        <w:rPr/>
        <w:t>摵塶</w:t>
      </w:r>
      <w:r>
        <w:rPr/>
        <w:t>ꕍ</w:t>
      </w:r>
      <w:r>
        <w:rPr/>
        <w:t>偫숸㕷㠬潙砫쌥湙⥮池狂습獯㩨ꍉ녾㇂䁰剺칱浫氵⨣⭪぀㠲슡奈숹杬䄵쉧告沏쉌䠪祈皿繩츰뭨堯輵┯⹒绂癋㥬婬幡䅖ꅖ㉍睠䉖㕃奫놬呄橊⎻⑧⑹博渻캘猬깹堣쉌썢녓祢</w:t>
      </w:r>
      <w:r>
        <w:rPr/>
        <w:t>ꖬ⹚</w:t>
      </w:r>
      <w:r>
        <w:rPr/>
        <w:t>땇㮮◂㵦쉹枱䝯쵍⹆㵵䐹㡦㢬</w:t>
      </w:r>
      <w:r>
        <w:rPr/>
        <w:t>ꤲ</w:t>
      </w:r>
      <w:r>
        <w:rPr/>
        <w:t>䩸䤶⥫晀纥䅄♐顳晧㑘䀻⍰渦㝟婺杚ㄮ慣坕⪩䏂捒⭘</w:t>
      </w:r>
      <w:r>
        <w:rPr/>
        <w:t>Ⳏ</w:t>
      </w:r>
      <w:r>
        <w:rPr/>
        <w:t>쉀梩쉱伳柂汎⪘畅쉠◂吲檬朷⧂쉨ㅩꏂ晫㨪◎犡㗂⎘夥睈幘汱䉌놱潭漦癓숪㝭숬晙〻카䭤☫兆뾻</w:t>
      </w:r>
      <w:r>
        <w:rPr/>
        <w:t>ꖣ</w:t>
      </w:r>
      <w:r>
        <w:rPr/>
        <w:t>Ɽ</w:t>
      </w:r>
      <w:r>
        <w:rPr/>
        <w:t>乧潋♭䗃칯㘶슱䝨칔</w:t>
      </w:r>
      <w:r>
        <w:rPr/>
        <w:t>⣂</w:t>
      </w:r>
      <w:r>
        <w:rPr/>
        <w:t>䋎壃⑂쉲</w:t>
      </w:r>
      <w:r>
        <w:rPr/>
        <w:t>ⱁ</w:t>
      </w:r>
      <w:r>
        <w:rPr/>
        <w:t>쉱</w:t>
      </w:r>
      <w:r>
        <w:rPr/>
        <w:t>ⰳ</w:t>
      </w:r>
      <w:r>
        <w:rPr/>
        <w:t>ꍖ稯Ⓕ畁硕칷㭸佇喻ꅠ⌬㖿䚩䇂牑溡嘥⺩䓎䜴䩣ꅓ獹써썶䘷悮쉈㮏秎䄸㨲슿儸䑖⥞䁉칰㉒쎵个硪쉫Ⓜ䔦䈷灞氹</w:t>
      </w:r>
      <w:r>
        <w:rPr/>
        <w:t>ⱌ</w:t>
      </w:r>
      <w:r>
        <w:rPr/>
        <w:t>戥쉉⑺</w:t>
      </w:r>
      <w:r>
        <w:rPr/>
        <w:t>ⷃ</w:t>
      </w:r>
      <w:r>
        <w:rPr/>
        <w:t>䬭㈪涱녨况</w:t>
      </w:r>
      <w:r>
        <w:rPr/>
        <w:t>ⵑ</w:t>
      </w:r>
      <w:r>
        <w:rPr/>
        <w:t>欺び䄤壂䨴ꥦ吴偡</w:t>
      </w:r>
      <w:r>
        <w:rPr/>
        <w:t>ꕙ</w:t>
      </w:r>
      <w:r>
        <w:rPr/>
        <w:t>掩곂싂츦䉣숥棂땰搪坉塃칋溱쉆긲材숦剚㍲숮睘䭦싂䑒㓂妩搦</w:t>
      </w:r>
      <w:r>
        <w:rPr/>
        <w:t>⣃</w:t>
      </w:r>
      <w:r>
        <w:rPr/>
        <w:t>ꍢ䭳䔬甲䀹ꍌ健湅숷갮䕭佋슮슮幖䴰倷䇍牱뇂⫂쉀歧幣㨤姂䵄</w:t>
      </w:r>
      <w:r>
        <w:rPr/>
        <w:t>⣂</w:t>
      </w:r>
      <w:r>
        <w:rPr/>
        <w:t>浍㡂</w:t>
      </w:r>
      <w:r>
        <w:rPr/>
        <w:t>ⱉ</w:t>
      </w:r>
      <w:r>
        <w:rPr/>
        <w:t>䀥婅뽳䷎䴽㐨疥復㙘汈㔷⬽瓂㈣⌴⩯깯㑺縨㍂疱쉰쉖⍸敠擂ꆩ⩸긮䣂い⍗슏</w:t>
      </w:r>
      <w:r>
        <w:rPr/>
        <w:t>⡾</w:t>
      </w:r>
      <w:r>
        <w:rPr/>
        <w:t>쉟</w:t>
      </w:r>
      <w:r>
        <w:rPr/>
        <w:t>ꗂ</w:t>
      </w:r>
      <w:r>
        <w:rPr/>
        <w:t>Ⳃ</w:t>
      </w:r>
      <w:r>
        <w:rPr/>
        <w:t>싂瑔걍亥㋂㡣唱䧂⨱〺䳂ㆣ辿攲㬦긵䮩</w:t>
      </w:r>
      <w:r>
        <w:rPr/>
        <w:t>꧂</w:t>
      </w:r>
      <w:r>
        <w:rPr/>
        <w:t>晐</w:t>
      </w:r>
      <w:r>
        <w:rPr/>
        <w:t>ⱬ</w:t>
      </w:r>
      <w:r>
        <w:rPr/>
        <w:t>湒㵚丩洨</w:t>
      </w:r>
      <w:r>
        <w:rPr/>
        <w:t>Ⱟ</w:t>
      </w:r>
      <w:r>
        <w:rPr/>
        <w:t>충숳ꥧ㑪彈暱슮晱焹ꅘ쉈㧍ヂ乄䩡</w:t>
      </w:r>
      <w:r>
        <w:rPr/>
        <w:t>⡷</w:t>
      </w:r>
      <w:r>
        <w:rPr/>
        <w:t>婴瑍뼰㜷䑋漤㴲䙄</w:t>
      </w:r>
      <w:r>
        <w:rPr/>
        <w:t>Ȿ</w:t>
      </w:r>
      <w:r>
        <w:rPr/>
        <w:t>쉇┣瘬湏쉳땂뭤欭㩶</w:t>
      </w:r>
      <w:r>
        <w:rPr/>
        <w:t>ⵘ</w:t>
      </w:r>
      <w:r>
        <w:rPr/>
        <w:t>⠥</w:t>
      </w:r>
      <w:r>
        <w:rPr/>
        <w:t>昤楷慪牮䦮썦ꍄ穉櫂沿杀繐勍敱堻㭓⹇</w:t>
      </w:r>
      <w:r>
        <w:rPr/>
        <w:t>ⱉⱇ</w:t>
      </w:r>
      <w:r>
        <w:rPr/>
        <w:t>啋</w:t>
      </w:r>
      <w:r>
        <w:rPr/>
        <w:t>ꖡ⸤</w:t>
      </w:r>
      <w:r>
        <w:rPr/>
        <w:t>겏</w:t>
      </w:r>
      <w:r>
        <w:rPr/>
        <w:t>ꕒ</w:t>
      </w:r>
      <w:r>
        <w:rPr/>
        <w:t>牟䤦樫녭춵침숱츬轾⍀さ㋂拂杈숊쉯ꍇ梵癧摵ꍐꍯ潲㔭䀤싂⑘</w:t>
      </w:r>
      <w:r>
        <w:rPr/>
        <w:t>ꥒ</w:t>
      </w:r>
      <w:r>
        <w:rPr/>
        <w:t>䃂偢犥⎮㫎㴳娳硱乯晰녀꧎㍒녏㘹ꍂ⑦⩱顮䎡숪䱕亱⸳矂ざ⭏㉷愬쉱쉓딫⥤䓂捐䍗䵓桯촥깗䁶煥㈲䅺奚盂녩슏弹关㕊枱幬긦⩊ꅇ䧎顄煤汍呪喬</w:t>
      </w:r>
      <w:r>
        <w:rPr/>
        <w:t>ꗂ</w:t>
      </w:r>
      <w:r>
        <w:rPr/>
        <w:t>㨸昭圶쉔䇃ひ穹㎿ꍎ㮡暱灨仂䶿䖻睞㜻♍具⼭䠱杄態䳂䄪汕싎㨦剓</w:t>
      </w:r>
      <w:r>
        <w:rPr/>
        <w:t>ⷎ╷</w:t>
      </w:r>
      <w:r>
        <w:rPr/>
        <w:t>칄晍磂埂䚻咩塊</w:t>
      </w:r>
      <w:r>
        <w:rPr/>
        <w:t>⡍</w:t>
      </w:r>
      <w:r>
        <w:rPr/>
        <w:t>칢乒灨晰佳숳䌲䬯숦╢偒䵷㗂</w:t>
      </w:r>
      <w:r>
        <w:rPr/>
        <w:t>ꥒ</w:t>
      </w:r>
      <w:r>
        <w:rPr/>
        <w:t>圪⹲犡㌫歚煟숭</w:t>
      </w:r>
      <w:r>
        <w:rPr/>
        <w:t>ꤪ</w:t>
      </w:r>
      <w:r>
        <w:rPr/>
        <w:t>瀬</w:t>
      </w:r>
      <w:r>
        <w:rPr/>
        <w:t>ꕟꥐ</w:t>
      </w:r>
      <w:r>
        <w:rPr/>
        <w:t>搴扤䩎打䩧妡猻村걘ꄵ栣㕂ꌴ</w:t>
      </w:r>
      <w:r>
        <w:rPr/>
        <w:t>ⵧꤹ</w:t>
      </w:r>
      <w:r>
        <w:rPr/>
        <w:t>걇㨭䉍䄮㉤⩗漷嫂卯潹㵈睋剦㥆顂㴺塮⩋磂⼪辣⿂㛂疩䵎奀숤剐䠺쉊</w:t>
      </w:r>
      <w:r>
        <w:rPr/>
        <w:t>⡆</w:t>
      </w:r>
      <w:r>
        <w:rPr/>
        <w:t>䟂ꍑ敵祍恎愪츲⛂瑩庱㗂⬤⩯</w:t>
      </w:r>
      <w:r>
        <w:rPr/>
        <w:t>⡰</w:t>
      </w:r>
      <w:r>
        <w:rPr/>
        <w:t>䰷쉊套兘桧敢曂協ꍐ⹓刦兙抿頱⩒㕦瑕轴眫瘯쉚숱旂炡땄㬽潅䗂怬⍯䏂촯䁭顓扙呔頮㜸믂쉃</w:t>
      </w:r>
      <w:r>
        <w:rPr/>
        <w:t>Ⱘ</w:t>
      </w:r>
      <w:r>
        <w:rPr/>
        <w:t>䠤捣숯慳⨽當扁䁄ꍥ㝢ㅠ걺仂䛃㡹卐䉳係깢㑉쉈汴⭴磂晪噺慆砳</w:t>
      </w:r>
      <w:r>
        <w:rPr/>
        <w:t>ꕉ</w:t>
      </w:r>
      <w:r>
        <w:rPr/>
        <w:t>㗂畗栰ꥶ䉰㍄䰳䭯㶩딺塺䌣坲劻慙뭆숰段瑐削绂栤쉥ㅗ㊮朤䅃刴牑䌨㗂㉐ꥩ쉇垮姍卤㠦乸廍疘䬯ꌹ欪呂䌵帶</w:t>
      </w:r>
      <w:r>
        <w:rPr/>
        <w:t>ꤣ</w:t>
      </w:r>
      <w:r>
        <w:rPr/>
        <w:t>⡄</w:t>
      </w:r>
      <w:r>
        <w:rPr/>
        <w:t>倦撣撿䭎幮䨭ꍋ쉎㵯슘⥌顑㙡晱㍫⬦汰</w:t>
      </w:r>
      <w:r>
        <w:rPr/>
        <w:t>ꥆ</w:t>
      </w:r>
      <w:r>
        <w:rPr/>
        <w:t>녱卩␦⩅썊倷䟂쉒㗂慇泍䩗㕯䅪⍪恉䡔ㄶ弭竂⽨䵤俍攳歉슡極坋济깐䅤놩</w:t>
      </w:r>
      <w:r>
        <w:rPr/>
        <w:t>ⶣ</w:t>
      </w:r>
      <w:r>
        <w:rPr/>
        <w:t>奬樴智갳渴숹潹呉抬歄瞡橚曂겡㩡슻丩㤦䡆秂乹㗂疬㩞潒䒣쉑癢捈ꆣ뗂쌽燃爻别噯改깙敲썢摌帶䥊側⹚㩲颿㉙㴨싂乐浪䨯繌穔竂畏潘쉎뭈㡍썾瑢쵲乫</w:t>
      </w:r>
      <w:r>
        <w:rPr/>
        <w:t>ꕳ</w:t>
      </w:r>
      <w:r>
        <w:rPr/>
        <w:t>縨츹䝨䉐摞挱祵瀯卫</w:t>
      </w:r>
      <w:r>
        <w:rPr/>
        <w:t>ꤷ</w:t>
      </w:r>
      <w:r>
        <w:rPr/>
        <w:t>䝣䄸煞䅈⹪忂㨹숩爭顸ꄲ嗂昶</w:t>
      </w:r>
      <w:r>
        <w:rPr/>
        <w:t>⠰</w:t>
      </w:r>
      <w:r>
        <w:rPr/>
        <w:t>䰱硗㎘╰狂伮䄺欲칕輦懂䉉䄩牟숩䛃숲㙪穨仂뼪썴晟轗䝰䉹頶┻祕剳澻扨쉦繰ꅘ뭠兌</w:t>
      </w:r>
      <w:r>
        <w:rPr/>
        <w:t>ⵙ</w:t>
      </w:r>
      <w:r>
        <w:rPr/>
        <w:t>䚘쉐珂㩧걕䬳䗂湒䴦猱</w:t>
      </w:r>
      <w:r>
        <w:rPr/>
        <w:t>ꦻ</w:t>
      </w:r>
      <w:r>
        <w:rPr/>
        <w:t>䕒싂⌊쉇쉚痂㘤奋</w:t>
      </w:r>
      <w:r>
        <w:rPr/>
        <w:t>⠵</w:t>
      </w:r>
      <w:r>
        <w:rPr/>
        <w:t>ㅣꆥ矂秂伯㝤洹쉖㙹彐畲쉘爬䔦吤슣</w:t>
      </w:r>
      <w:r>
        <w:rPr/>
        <w:t>ⱦ</w:t>
      </w:r>
      <w:r>
        <w:rPr/>
        <w:t>做䍞獌嗂쉆㥸숶䵏䅩뼥䕹⏂樤쉕䭉䥾怽奈⑫揂繆숪㡓㬷䬳츰之쉇止㈸㙓扮典䫂쉅䩧⫂甪烎炏䩧剒</w:t>
      </w:r>
      <w:r>
        <w:rPr/>
        <w:t>⡥</w:t>
      </w:r>
      <w:r>
        <w:rPr/>
        <w:t>纬䬷㮱츩睘슡湲숴싂橘⹴嘤Ⓜ熥㕟쉗♪輸</w:t>
      </w:r>
      <w:r>
        <w:rPr/>
        <w:t>⢻</w:t>
      </w:r>
      <w:r>
        <w:rPr/>
        <w:t>昬꺏</w:t>
      </w:r>
      <w:r>
        <w:rPr/>
        <w:t>ꔶ</w:t>
      </w:r>
      <w:r>
        <w:rPr/>
        <w:t>㨶㭙</w:t>
      </w:r>
      <w:r>
        <w:rPr/>
        <w:t>ⵇ</w:t>
      </w:r>
      <w:r>
        <w:rPr/>
        <w:t>硷슱摀捚⍔䭧媏卄䑳瓂ㅲ㡃땩⑗留䦥䍫拃彰䐺싎頻</w:t>
      </w:r>
      <w:r>
        <w:rPr/>
        <w:t>ⷂ</w:t>
      </w:r>
      <w:r>
        <w:rPr/>
        <w:t>뽺樲嫂偊쉁ꌸ⍀</w:t>
      </w:r>
      <w:r>
        <w:rPr/>
        <w:t>Ɫ</w:t>
      </w:r>
      <w:r>
        <w:rPr/>
        <w:t>汬⩉穨敬䅆⨺ꍷ卣</w:t>
      </w:r>
      <w:r>
        <w:rPr/>
        <w:t>ꕮ</w:t>
      </w:r>
      <w:r>
        <w:rPr/>
        <w:t>㍕塖䏂⭣怮숵⺣娶怫⹫䌸䊵⭏걔瓂쉵幯剩츣儶坢怶㖘奢捯딭ꌴ㋂䝮娺</w:t>
      </w:r>
      <w:r>
        <w:rPr/>
        <w:t>꧂</w:t>
      </w:r>
      <w:r>
        <w:rPr/>
        <w:t>橯恎┦塬愵䁫皏湉습眳晅噳睱捗䙸⩈뭪攲昻扁츷輯序㭪䑬ꍸ㕧橳摄䤮␨㵖慳⽡塪싂ꍐ㔤嫂쵥顮頣뽞쉆딦䶥䰸숭烃垥憮ꥣ浶歳匮㈵畬䙫换♲쵦㍄䩌슥搰橩摇㉯ꍓ쉃淃뭚祟䁚嚬頽汗싃溬</w:t>
      </w:r>
      <w:r>
        <w:rPr/>
        <w:t>ⰺ</w:t>
      </w:r>
      <w:r>
        <w:rPr/>
        <w:t>쉭⻃⴪掵䡹牨痂曂</w:t>
      </w:r>
      <w:r>
        <w:rPr/>
        <w:t>⡥</w:t>
      </w:r>
      <w:r>
        <w:rPr/>
        <w:t>䥓␤㥹</w:t>
      </w:r>
      <w:r>
        <w:rPr/>
        <w:t>Ⳃ⩰</w:t>
      </w:r>
      <w:r>
        <w:rPr/>
        <w:t>挪牑车扉䙭</w:t>
      </w:r>
      <w:r>
        <w:rPr/>
        <w:t>ꦩ</w:t>
      </w:r>
      <w:r>
        <w:rPr/>
        <w:t>㡦춵떻呾䊩収砥쉲創縷</w:t>
      </w:r>
      <w:r>
        <w:rPr/>
        <w:t>⡲☲</w:t>
      </w:r>
      <w:r>
        <w:rPr/>
        <w:t>뗍䇂깡㝬쵓</w:t>
      </w:r>
      <w:r>
        <w:rPr/>
        <w:t>Ⲙ</w:t>
      </w:r>
      <w:r>
        <w:rPr/>
        <w:t>轇含杮柂㉧䕨墩⽅㵁㕊䉋樰㍙□喻㍒ꅡ㍕噐䱉嘵瑓䥠┩仂⦵敥깶♄⭸</w:t>
      </w:r>
      <w:r>
        <w:rPr/>
        <w:t>ꕱ</w:t>
      </w:r>
      <w:r>
        <w:rPr/>
        <w:t>䥧쉘颥숥♰㗂</w:t>
      </w:r>
      <w:r>
        <w:rPr/>
        <w:t>ⴤ</w:t>
      </w:r>
      <w:r>
        <w:rPr/>
        <w:t>㫂扞♅썟砯⑪眵噔歋⽚轵䌩穪㴪䁔礰瀭㥥㵲㇂璡祭迎㍩挣슩楁⯂幺쉙⥀挮䌶晰欪䊿⑶庥⬲⩕弫桡坐圫帻卺癹⩐쉄쉃</w:t>
      </w:r>
      <w:r>
        <w:rPr/>
        <w:t>⡯</w:t>
      </w:r>
      <w:r>
        <w:rPr/>
        <w:t>싂슏쉑繴䁳椳⥁䕒</w:t>
      </w:r>
      <w:r>
        <w:rPr/>
        <w:t>ⰰ</w:t>
      </w:r>
      <w:r>
        <w:rPr/>
        <w:t>敗</w:t>
      </w:r>
      <w:r>
        <w:rPr/>
        <w:t>⠺</w:t>
      </w:r>
      <w:r>
        <w:rPr/>
        <w:t>恢</w:t>
      </w:r>
      <w:r>
        <w:rPr/>
        <w:t>ⱺ</w:t>
      </w:r>
      <w:r>
        <w:rPr/>
        <w:t>⿂䶬</w:t>
      </w:r>
      <w:r>
        <w:rPr/>
        <w:t>⠴</w:t>
      </w:r>
      <w:r>
        <w:rPr/>
        <w:t>睗</w:t>
      </w:r>
      <w:r>
        <w:rPr/>
        <w:t>ⷂ♷</w:t>
      </w:r>
      <w:r>
        <w:rPr/>
        <w:t>杌庿⯂砰琸楐ꄨ㝔啘悘䨮睓佭㨵斬䜹䔬쉙㵡䩑硂ꎘ檩婞㍫㶘塓村䤫</w:t>
      </w:r>
      <w:r>
        <w:rPr/>
        <w:t>⡓</w:t>
      </w:r>
      <w:r>
        <w:rPr/>
        <w:t>拂㜪</w:t>
      </w:r>
      <w:r>
        <w:rPr/>
        <w:t>꤫</w:t>
      </w:r>
      <w:r>
        <w:rPr/>
        <w:t>숣䁳奵㫂晵タ뽩⨹쉵䁇⺣䕄恞珎忂䤨䍧碿</w:t>
      </w:r>
      <w:r>
        <w:rPr/>
        <w:t>ꕳ</w:t>
      </w:r>
      <w:r>
        <w:rPr/>
        <w:t>㝕刭ꍉ帹⭱嘣㝰〵䀸</w:t>
      </w:r>
      <w:r>
        <w:rPr/>
        <w:t>Ⱙ</w:t>
      </w:r>
      <w:r>
        <w:rPr/>
        <w:t>춮⨩⥪祍畣捒</w:t>
      </w:r>
      <w:r>
        <w:rPr/>
        <w:t>ⷂ</w:t>
      </w:r>
      <w:r>
        <w:rPr/>
        <w:t>㖣獐奀塑ぉ截測</w:t>
      </w:r>
      <w:r>
        <w:rPr/>
        <w:t>ⱔ</w:t>
      </w:r>
      <w:r>
        <w:rPr/>
        <w:t>睁祮䭟坲仃㭖䩢穎걡⎣</w:t>
      </w:r>
      <w:r>
        <w:rPr/>
        <w:t>ꥇ</w:t>
      </w:r>
      <w:r>
        <w:rPr/>
        <w:t>ꌩ南㑹ㄤ洺⍶獈䞱狂煟犏堽䛎埍嘪</w:t>
      </w:r>
      <w:r>
        <w:rPr/>
        <w:t>ⰺ</w:t>
      </w:r>
      <w:r>
        <w:rPr/>
        <w:t>쉸唪⚮䈻飂畎仂婊╗冻쉄ꅣ뼨딵桠⍥灎剮焭刊⸭䭡䜷嘰椨轊椫㜽捈瑢㵰묮祶䬤쉑穑䘷槍⑓奡抣倫⭇繄땫䧍祠䬬烂⍟⩫㧂㖿㩁祎昱䭃슩겘숺礨灯ㅅ쉯캻걘⨨䴴⑞睭㜶偀쉏瀤癱繱숹㵠</w:t>
      </w:r>
      <w:r>
        <w:rPr/>
        <w:t>⢮</w:t>
      </w:r>
      <w:r>
        <w:rPr/>
        <w:t>灅坥䶿⭌䵄䩈숸㝣㭑员契㙐珂</w:t>
      </w:r>
      <w:r>
        <w:rPr/>
        <w:t>ꤨ</w:t>
      </w:r>
      <w:r>
        <w:rPr/>
        <w:t>숦䙢쉯燂⑳䁰兕⥤</w:t>
      </w:r>
      <w:r>
        <w:rPr/>
        <w:t>ⴵꥐ</w:t>
      </w:r>
      <w:r>
        <w:rPr/>
        <w:t>秎ꥲ熥瞩是⩊ꅮ橅〵棂㡦䐪◂♈䅀ꅲ瓂㵠</w:t>
      </w:r>
      <w:r>
        <w:rPr/>
        <w:t>ⵧ</w:t>
      </w:r>
      <w:r>
        <w:rPr/>
        <w:t>䟂┵넫숺㧂쉠</w:t>
      </w:r>
      <w:r>
        <w:rPr/>
        <w:t>ꕇ</w:t>
      </w:r>
      <w:r>
        <w:rPr/>
        <w:t>摨걦楨獖뭒뇂绂</w:t>
      </w:r>
      <w:r>
        <w:rPr/>
        <w:t>Ⳃ</w:t>
      </w:r>
      <w:r>
        <w:rPr/>
        <w:t>轱福⩔吴Ⓜ⍙䀵</w:t>
      </w:r>
      <w:r>
        <w:rPr/>
        <w:t>Ⱖ</w:t>
      </w:r>
      <w:r>
        <w:rPr/>
        <w:t>쉹㝑頸彖僂⸣⯂䁠唥㭵噳촪洽䄱㶿湀갵悱</w:t>
      </w:r>
      <w:r>
        <w:rPr/>
        <w:t>ꥉ</w:t>
      </w:r>
      <w:r>
        <w:rPr/>
        <w:t>頺떥伱쉖颿</w:t>
      </w:r>
      <w:r>
        <w:rPr/>
        <w:t>ꤴ</w:t>
      </w:r>
      <w:r>
        <w:rPr/>
        <w:t>䂿쉂斻㑦䇎伴祊㑣灅斡㆏쉒㘺佲听䜵</w:t>
      </w:r>
      <w:r>
        <w:rPr/>
        <w:t>ⱪ</w:t>
      </w:r>
      <w:r>
        <w:rPr/>
        <w:t>ꄩ뭹晏⯃㑔㮮䥰뽐쉮剔츻♕슬坴獇故⹋兗</w:t>
      </w:r>
      <w:r>
        <w:rPr/>
        <w:t>ꕣ</w:t>
      </w:r>
      <w:r>
        <w:rPr/>
        <w:t>㙊쉀唬</w:t>
      </w:r>
      <w:r>
        <w:rPr/>
        <w:t>ꕫ</w:t>
      </w:r>
      <w:r>
        <w:rPr/>
        <w:t>杆걅嚥긹轲卩겡え췂⼺浭䉆⭙⦘癑⺣䵾畬輵</w:t>
      </w:r>
      <w:r>
        <w:rPr/>
        <w:t>⡌</w:t>
      </w:r>
      <w:r>
        <w:rPr/>
        <w:t>䅮灢䠺ꄹ吣⛂믂敐兮뽉슻㉳⩀轀슩幚녥㍀䖘㔴ꥸ쵊欣䠩皵숽灷⍋쉐幰䙇쉅ꅠ畱咬灃瑵浅塺㭋轪㞱⵭⥯┷桢䣂␳䅑䎡♾癯窏庥扺⍴硕쉪顒㵙뭲⿎䜴⧂</w:t>
      </w:r>
      <w:r>
        <w:rPr/>
        <w:t>ꦬ</w:t>
      </w:r>
      <w:r>
        <w:rPr/>
        <w:t>攲匤㬹瑰窡漶</w:t>
      </w:r>
      <w:r>
        <w:rPr/>
        <w:t>ꤰ☲</w:t>
      </w:r>
      <w:r>
        <w:rPr/>
        <w:t>䲿ꄮ⍅痃䉦敩䓂縤㵭뾏呬媘却縱</w:t>
      </w:r>
      <w:r>
        <w:rPr/>
        <w:t>⠵</w:t>
      </w:r>
      <w:r>
        <w:rPr/>
        <w:t>嘬ꌣ噌䳂刦䵰䝸杍걄灆ㅭ딸何딬汹숣夹欷旂扎</w:t>
      </w:r>
      <w:r>
        <w:rPr/>
        <w:t>ꦻ</w:t>
      </w:r>
      <w:r>
        <w:rPr/>
        <w:t>顏</w:t>
      </w:r>
      <w:r>
        <w:rPr/>
        <w:t>ⱷ</w:t>
      </w:r>
      <w:r>
        <w:rPr/>
        <w:t>㬭棂䭡쉗商넹と싎㕗걙椳㩃垥擂敗皏䉏砽㩓⤰⬮䖵戯捥쉴㩹⥙숲ꥠ栦쉄轕揂</w:t>
      </w:r>
      <w:r>
        <w:rPr/>
        <w:t>Ⳃ⥑</w:t>
      </w:r>
      <w:r>
        <w:rPr/>
        <w:t>傩⹭佊䡉㉐悿뾻汀轁Ⓜꌨ挪䩁⨩䔥㚵く爱ꍇ纘摞抩亘畬昺扺溿嫂ㆮ䨪僂ꅠ␪⎩꥾浥⪘䍱窻穠牂測獀煰쉪〴싂轩⧂㵶⨣痂娦⦩칤扸瑲뇎洳쉺</w:t>
      </w:r>
      <w:r>
        <w:rPr/>
        <w:t>ꔸ⩎⪏</w:t>
      </w:r>
      <w:r>
        <w:rPr/>
        <w:t>⽇暵獃囂欥潩</w:t>
      </w:r>
      <w:r>
        <w:rPr/>
        <w:t>ꕕ</w:t>
      </w:r>
      <w:r>
        <w:rPr/>
        <w:t>쉲亥䀬栣渨ꥪ瀳</w:t>
      </w:r>
      <w:r>
        <w:rPr/>
        <w:t>⣂♹</w:t>
      </w:r>
      <w:r>
        <w:rPr/>
        <w:t>ꥄ</w:t>
      </w:r>
      <w:r>
        <w:rPr/>
        <w:t>嗂廎㵊䰱楧䉚慤⫂顮숣㞩ꍹ摂쉭㞘츤䍍⿂㩤あ湈樷䑌㑣</w:t>
      </w:r>
      <w:r>
        <w:rPr/>
        <w:t>ꦵ</w:t>
      </w:r>
      <w:r>
        <w:rPr/>
        <w:t>㝾㡾サ㵍涻⨭䝒硫⑺㡍坲牚㟂ꥮ⭁슥┨⽎㵒⑺眬㭙䙠쉸疱样⧂䇂╈䓂ꥩ祋参ㅯ</w:t>
      </w:r>
      <w:r>
        <w:rPr/>
        <w:t>ⲻ</w:t>
      </w:r>
      <w:r>
        <w:rPr/>
        <w:t>㨶㭌灎쉀椴䘳썱쉟땵⤪彙瑨〪쉘쉮昊⎡礮武⨷䨴係쉗懂剕◂䍭⹤呣怦瓂숥⪡䄶顢䡡告䙩揂楚꥕㛂殘灸䱍⽳</w:t>
      </w:r>
      <w:r>
        <w:rPr/>
        <w:t>ꤪ</w:t>
      </w:r>
      <w:r>
        <w:rPr/>
        <w:t>쵙䅯츯䷂㥏䉡業亣▱쉳썓湤瞡ꅙ䈩䜩吲</w:t>
      </w:r>
      <w:r>
        <w:rPr/>
        <w:t>ꤤ</w:t>
      </w:r>
      <w:r>
        <w:rPr/>
        <w:t>瀫䬽㩨癆⪻⽔숱㑘⦣⑊縰슬걪懃暻</w:t>
      </w:r>
      <w:r>
        <w:rPr/>
        <w:t>ꗍ</w:t>
      </w:r>
      <w:r>
        <w:rPr/>
        <w:t>Ⱳ</w:t>
      </w:r>
      <w:r>
        <w:rPr/>
        <w:t>祶ꄽ町뾥戤⨫쉀潞瞻⮮䴤ꥫ⺥⩊剚䏍䴩쉚칠쵈㦥쵺幊슮乂◎</w:t>
      </w:r>
      <w:r>
        <w:rPr/>
        <w:t>ꗂ</w:t>
      </w:r>
      <w:r>
        <w:rPr/>
        <w:t>䲣䗂弽념䘷啳異忂灧싂塖컍걍纩樫䖿㣂ꍱ쵁汍믂玬献⑋ꌰ䕂㦮쉣䭀敔䙃쉊⑇堪硣卾繫숬䄻컂ꄽ䅋瑹㍐僂넮␤쉕䵶䭭刣滍徱杉⺥眤걃숱㵩쉧徣洦⬲쌮⦩쉢慉晳㑑</w:t>
      </w:r>
      <w:r>
        <w:rPr/>
        <w:t>ⴣ</w:t>
      </w:r>
      <w:r>
        <w:rPr/>
        <w:t>䓂塳⑮䆮数</w:t>
      </w:r>
      <w:r>
        <w:rPr/>
        <w:t>꧂</w:t>
      </w:r>
      <w:r>
        <w:rPr/>
        <w:t>愷〉䙃␤啂玘匳♣䕒㭢䙥㛂晥䀵㞵슩睈쉄䨳숲兗剹⥔㇂습扙䖬犿楷縩싂伥</w:t>
      </w:r>
      <w:r>
        <w:rPr/>
        <w:t>ꕺ</w:t>
      </w:r>
      <w:r>
        <w:rPr/>
        <w:t>礸㡭硏쉃쉵呵깯坮㌪夹甲慈䂥体숤攩숳歔겱싃②⹅父唰</w:t>
      </w:r>
      <w:r>
        <w:rPr/>
        <w:t>⡯</w:t>
      </w:r>
      <w:r>
        <w:rPr/>
        <w:t>ꍠ廂췂颱쵷층⦬朻긴兒⽹슻呷桐♺䍅猱婋숵䩠泎眵掱⑷췂갹呆斘㎬䑪</w:t>
      </w:r>
      <w:r>
        <w:rPr/>
        <w:t>ⱴ</w:t>
      </w:r>
      <w:r>
        <w:rPr/>
        <w:t>暿摦䶮쏂㔳纻꥾懂䜶倪㖩䙲䣂놿奟癖牣㙏恈녫쉚丳䕎숣㓂㡗兌쉓䍥</w:t>
      </w:r>
      <w:r>
        <w:rPr/>
        <w:t>ꔯ</w:t>
      </w:r>
      <w:r>
        <w:rPr/>
        <w:t>哂㐻⵵곂츬칥</w:t>
      </w:r>
      <w:r>
        <w:rPr/>
        <w:t>ꤱ</w:t>
      </w:r>
      <w:r>
        <w:rPr/>
        <w:t>焽쉟♮㵶㉞亥쉹䉱捲쉴熏慳奘</w:t>
      </w:r>
      <w:r>
        <w:rPr/>
        <w:t>⠺⡖</w:t>
      </w:r>
      <w:r>
        <w:rPr/>
        <w:t>奘冡ㅀ平㡲〶媵껂獱깘⼳僂묥㌲瀵廎燂㔤溘쉯䔽㣂卒㓎䕈⭫쉢쉩떥印佰䒘浭橗愽깆繕㛂怽圩쉘㙫坾佰⸨㑸啕敆㎻匱ꍨ瘬␣䰰㭄츨敢噙忂潎椪쉁⍶嚿䍟恊</w:t>
      </w:r>
      <w:r>
        <w:rPr/>
        <w:t>⢏</w:t>
      </w:r>
      <w:r>
        <w:rPr/>
        <w:t>䛂恮⵹椪汆砰縹췂㡮竂琭嘲辥坡쉍㝀┬煂顔쉈熣〻뭙ꥺ恋用灟뗂忎睏싂扚ꥣ쎿⫂쉟獶呕䕩垣桉伴栥꥗숣䩣뾩䍬癑獳潵㍱灸摀穊㩱⬯杳쉀㉃슩猶浨倪컎婹䁇渭盂硪㩫輺슿掮硅啚숺慡㛂䛍匤䘨䫃⭢佨塰晟䩯㥕䊵㵰䩸⤰⑖景쉮뗎㌵쉶恂땑昪乣轌塢㢬숥砭䶻甮⨣奭弸䭌㈱</w:t>
      </w:r>
      <w:r>
        <w:rPr/>
        <w:t>꥓</w:t>
      </w:r>
      <w:r>
        <w:rPr/>
        <w:t>燂颡뾩숰佑䊩묨潾쉃㈨伯彳偖ꌻ⭖ㅉ㋂싂㨊캩楯愣瘴楾捸숯眤</w:t>
      </w:r>
      <w:r>
        <w:rPr/>
        <w:t>ꤲ</w:t>
      </w:r>
      <w:r>
        <w:rPr/>
        <w:t>⡧</w:t>
      </w:r>
      <w:r>
        <w:rPr/>
        <w:t>埂琤沥䅇㨤浍橎䩇⻂绂愩숮㫂쉡坯截䌴숱呗坯带敤⵷梱⨪쉟柂彪㝍灍⎻ッ囂츤⥊䁱녾ꥷ梱슿⩳潈癸⎬㙯獮</w:t>
      </w:r>
      <w:r>
        <w:rPr/>
        <w:t>ⴳ</w:t>
      </w:r>
      <w:r>
        <w:rPr/>
        <w:t>놩䕈悥澥䕐水樴撘썟쉕믂婸䉗彫䦮㙧睓슥</w:t>
      </w:r>
      <w:r>
        <w:rPr/>
        <w:t>ꥐ</w:t>
      </w:r>
      <w:r>
        <w:rPr/>
        <w:t>枿뽶♐迂塸쵵⩤欨㕭ㅠ녵␴⩔⏂</w:t>
      </w:r>
      <w:r>
        <w:rPr/>
        <w:t>ⴳ</w:t>
      </w:r>
      <w:r>
        <w:rPr/>
        <w:t>割쉦呒숻</w:t>
      </w:r>
      <w:r>
        <w:rPr/>
        <w:t>ꕔ</w:t>
      </w:r>
      <w:r>
        <w:rPr/>
        <w:t>㉎噏쉭挪欪⵪䉌剋䑘湊梬숲ꍯ㢮뇂㕲䛎쉕䍫䕎仂㍚頵冡捋뭤㭫愯䴵싃쌣㉎ꏂ䍴䦿㜹ㄨ哃乚꺿坹♗쵗걞帮䘳昬뼨쉶ꍱ礲쉱♓幤硬䝄奶㶿촲</w:t>
      </w:r>
      <w:r>
        <w:rPr/>
        <w:t>ⷂ</w:t>
      </w:r>
      <w:r>
        <w:rPr/>
        <w:t>涩戫슻仂㩌┦輰쉑</w:t>
      </w:r>
      <w:r>
        <w:rPr/>
        <w:t>ꤪ</w:t>
      </w:r>
      <w:r>
        <w:rPr/>
        <w:t>嘫穀浐㜪슱㨬怦숦⩳炡뽥땢䑟婳殏杅넸걒睑䦩䭨䐪⍸쉵깁栣츷⹩牂竂㥑愽係쉊䭘愨썘扏丮쉇灄乂⽯㴤䚩樭䥶滂樻㍹㵹㩌睲⥟婓允䡁㞡䅚ㅢꇂ㑊呙㍶堽轡썄⧎哂숯に捩愭㩔媵䥠䈲竂㕯㉯婯礭䙦潪쵑쉧䬹㉁㡚呇⸮⩡䋂慈䵷併华柂兾⨻慉</w:t>
      </w:r>
      <w:r>
        <w:rPr/>
        <w:t>⡆</w:t>
      </w:r>
      <w:r>
        <w:rPr/>
        <w:t>穢䌴녭婓䍸朰睸㊣㠺</w:t>
      </w:r>
      <w:r>
        <w:rPr/>
        <w:t>ꥄ</w:t>
      </w:r>
      <w:r>
        <w:rPr/>
        <w:t>슥顶琮坐쉹畢漲녃圷⩓摢矎狂總倦䜽癲奵㤺⩥㨤䄰㣂</w:t>
      </w:r>
      <w:r>
        <w:rPr/>
        <w:t>ꤱ</w:t>
      </w:r>
      <w:r>
        <w:rPr/>
        <w:t>넮轅쉵䙾⨽䵢殩뽘㤷㈷칶䬸塴⽫⚏乏磂䨺쉵</w:t>
      </w:r>
      <w:r>
        <w:rPr/>
        <w:t>ꖏ</w:t>
      </w:r>
      <w:r>
        <w:rPr/>
        <w:t>涮㑀䚡숽振夲⥂噱磂⭵싂㔱㌻䝲瘭슘䶩㋂倶㭌呮쉗垘傥丶쉣㏂㫂丯⹁⹡欫獈涏</w:t>
      </w:r>
      <w:r>
        <w:rPr/>
        <w:t>ꗍ</w:t>
      </w:r>
      <w:r>
        <w:rPr/>
        <w:t>毂슣憩揂堨憥ꌶ物칕䊣쉄⽠兣䉓浩淂䡪坮</w:t>
      </w:r>
      <w:r>
        <w:rPr/>
        <w:t>ⱓ</w:t>
      </w:r>
      <w:r>
        <w:rPr/>
        <w:t>㪿䨤쉴</w:t>
      </w:r>
      <w:r>
        <w:rPr/>
        <w:t>ⰹ</w:t>
      </w:r>
      <w:r>
        <w:rPr/>
        <w:t>牋㍦</w:t>
      </w:r>
      <w:r>
        <w:rPr/>
        <w:t>ⱷ</w:t>
      </w:r>
      <w:r>
        <w:rPr/>
        <w:t>濂갱丩儺冮狂䑀</w:t>
      </w:r>
      <w:r>
        <w:rPr/>
        <w:t>⡄</w:t>
      </w:r>
      <w:r>
        <w:rPr/>
        <w:t>썉㪣䑐</w:t>
      </w:r>
      <w:r>
        <w:rPr/>
        <w:t>ꤱ</w:t>
      </w:r>
      <w:r>
        <w:rPr/>
        <w:t>쉠厘䵥䥍촺㖡偧</w:t>
      </w:r>
      <w:r>
        <w:rPr/>
        <w:t>ⴹ</w:t>
      </w:r>
      <w:r>
        <w:rPr/>
        <w:t>囂兢帰午㝃㫍쉧䯂⨪㉾숷淂ぎ╢獊</w:t>
      </w:r>
      <w:r>
        <w:rPr/>
        <w:t>⡯</w:t>
      </w:r>
      <w:r>
        <w:rPr/>
        <w:t>啞넻쉂璩</w:t>
      </w:r>
      <w:r>
        <w:rPr/>
        <w:t>꥟</w:t>
      </w:r>
      <w:r>
        <w:rPr/>
        <w:t>쉟㟂灃湦⿂䗎稬樣ꆮ挥帺긶썬㉚䩞瑕</w:t>
      </w:r>
      <w:r>
        <w:rPr/>
        <w:t>Ɐ</w:t>
      </w:r>
      <w:r>
        <w:rPr/>
        <w:t>倳쉪影⹪ヂ焥犥坺ꎏ恠녺扢乞⭢䠽䭓␫枻싂椲⭓彡戶潅</w:t>
      </w:r>
      <w:r>
        <w:rPr/>
        <w:t>ꤺ</w:t>
      </w:r>
      <w:r>
        <w:rPr/>
        <w:t>總⦩숷愴쉧撏䅫</w:t>
      </w:r>
      <w:r>
        <w:rPr/>
        <w:t>ꤦ</w:t>
      </w:r>
      <w:r>
        <w:rPr/>
        <w:t>狂⹇牨涏녬湫柂礣挳㜪稣䆘㬰⒏䑤⩥坆⤽㘣焹晣桹顓</w:t>
      </w:r>
      <w:r>
        <w:rPr/>
        <w:t>ⱚ</w:t>
      </w:r>
      <w:r>
        <w:rPr/>
        <w:t>奧㗂䒱䔭晣쉙ꍋꍥ䟎楓䕍奌橾慪㔊</w:t>
      </w:r>
      <w:r>
        <w:rPr/>
        <w:t>ꕕ</w:t>
      </w:r>
      <w:r>
        <w:rPr/>
        <w:t>硕</w:t>
      </w:r>
      <w:r>
        <w:rPr/>
        <w:t>⡋</w:t>
      </w:r>
      <w:r>
        <w:rPr/>
        <w:t>恶⭸癴쉑䑄䵉湔佭䞿㙰촩䉬壂烂顊⼹塌猣佭湗⑤礯䫂⩮숣機␷ㄥ摨櫎䅞</w:t>
      </w:r>
      <w:r>
        <w:rPr/>
        <w:t>ꕚ</w:t>
      </w:r>
      <w:r>
        <w:rPr/>
        <w:t>復땄繫歪歯㥴㢡췂㬪땯松㝔뇂⩂圻</w:t>
      </w:r>
      <w:r>
        <w:rPr/>
        <w:t>꥓</w:t>
      </w:r>
      <w:r>
        <w:rPr/>
        <w:t>ꍤ쉭歗用땊⑩䭷䐵㍣幘때卵䛂ꇂ偓쎡哂ぐ娻숩䕱榣瘲敕夨뭹剳䞻睳㵥믂숪牷썕傱╢䅸卭漲捍⩷싂뭘榿凂䪡⽦췂佳녁猵晪䅊效䡩曂婕珂旍乹쉪啙㵋漺〭쉡䆮痂懂쉾㊻繹␣䘲뽐玮兓䘨䍕ꎱ믂氪⽾橀礯䊥⨷무䩉㩩磂唭顤숷樻桥땄㋂杮䭡⌯녕촯</w:t>
      </w:r>
      <w:r>
        <w:rPr/>
        <w:t>ꔺ</w:t>
      </w:r>
      <w:r>
        <w:rPr/>
        <w:t>믂쉖噬轮涩夺拎</w:t>
      </w:r>
      <w:r>
        <w:rPr/>
        <w:t>Ⳃ</w:t>
      </w:r>
      <w:r>
        <w:rPr/>
        <w:t>欳쉑쉾䬪쉵故ㅆ</w:t>
      </w:r>
      <w:r>
        <w:rPr/>
        <w:t>ꤩ</w:t>
      </w:r>
      <w:r>
        <w:rPr/>
        <w:t>幃兄뽆</w:t>
      </w:r>
      <w:r>
        <w:rPr/>
        <w:t>⠫</w:t>
      </w:r>
      <w:r>
        <w:rPr/>
        <w:t>䰬쉄㵴䨴儯䂩潤슩栦⤳ꌹ畈偟潒땞걈浕쉳⥔剢䪩⹂淎䁦⒩㔺싂瑈㘣張乸쉎䖥啢䈨</w:t>
      </w:r>
      <w:r>
        <w:rPr/>
        <w:t>⡾</w:t>
      </w:r>
      <w:r>
        <w:rPr/>
        <w:t>猴璡溱丽㢻</w:t>
      </w:r>
      <w:r>
        <w:rPr/>
        <w:t>ⵇ</w:t>
      </w:r>
      <w:r>
        <w:rPr/>
        <w:t>쉦땶顇䥯渲瘺䩀䥆♶熩啹♆栬칁颿偾㵇䡄潰♎쉗䰽䡔㕎쉢席疩失⛂奰係쉍㔵止疿숪坈㉅뽏嘽ꎵ쉅썖㕖␬垿䁎瞻㯂䅧椯䑟㡵⵫暘㕩䉑䜭쉖쉟柃</w:t>
      </w:r>
      <w:r>
        <w:rPr/>
        <w:t>ꔴ</w:t>
      </w:r>
      <w:r>
        <w:rPr/>
        <w:t>瑩勂輮숻쉸䁙ぃ敤搭⚏栩⑲쉱</w:t>
      </w:r>
      <w:r>
        <w:rPr/>
        <w:t>⡁</w:t>
      </w:r>
      <w:r>
        <w:rPr/>
        <w:t>ꅫ㇂䲿슩顸㥕懂䈽究㬪츥帨䒮䡚䕲䞡戬숮䦻娤弰⍮쉔⛂輶卋攷城玮칅䑹輹㵊꥚瀯恥㦵挷浹㮮ㅣ☲</w:t>
      </w:r>
      <w:r>
        <w:rPr/>
        <w:t>ⰴ</w:t>
      </w:r>
      <w:r>
        <w:rPr/>
        <w:t>䂩嘩뮩쉩睺斥㭈䉚㉈㉊頳䍂⽗䜯敒扠⽘☳쵌敖⌽쉲琺幨</w:t>
      </w:r>
    </w:p>
    <w:p>
      <w:pPr>
        <w:pStyle w:val="PreformattedText"/>
        <w:bidi w:val="0"/>
        <w:spacing w:before="0" w:after="0"/>
        <w:jc w:val="left"/>
        <w:rPr/>
      </w:pPr>
      <w:r>
        <w:rPr/>
        <w:t>磂〹刪칅쉢戹割纮숶㝣佁㣎슥䩂塊灀绂</w:t>
      </w:r>
      <w:r>
        <w:rPr/>
        <w:t>⢣</w:t>
      </w:r>
      <w:r>
        <w:rPr/>
        <w:t>ㄳ桔</w:t>
      </w:r>
      <w:r>
        <w:rPr/>
        <w:t>⢘</w:t>
      </w:r>
      <w:r>
        <w:rPr/>
        <w:t>啮䱃ꇂ䭍쉂◂噕怩⽒歚扳係摌䈦婹촱⾿␪甭帮浢⿂帳䥰摦㝣싂朰숲眤걮㡚⽞䝴顆슻ꥷ싍焣긹쉤䱨歠깮㉕㵓灠뽤쉰ꆏ㗍숻䎥攩</w:t>
      </w:r>
      <w:r>
        <w:rPr/>
        <w:t>ꤩ</w:t>
      </w:r>
      <w:r>
        <w:rPr/>
        <w:t>繌䥣㞣㍳츭灏㐪捧乪⑹刴╸恧㞿䤹䤸⩐쉵太曂愹伣晳幷䚣☭嘨輸ꅅ䩂慖㵅싂兑㦬戶칪㋃</w:t>
      </w:r>
      <w:r>
        <w:rPr/>
        <w:t>Ⱙ</w:t>
      </w:r>
      <w:r>
        <w:rPr/>
        <w:t>㛂ㅶ㋂材쉺繍걶㡵挸䥏煪懂⚩侬顊⤣垱颻飃慂彍曂睘ꌦⓂ⹉煕숶䕚㴩摦▵䏂썭⥭兲搊㥵걡㙦깫</w:t>
      </w:r>
      <w:r>
        <w:rPr/>
        <w:t>ꖘ</w:t>
      </w:r>
      <w:r>
        <w:rPr/>
        <w:t>⠶</w:t>
      </w:r>
      <w:r>
        <w:rPr/>
        <w:t>ꅟ㡊숮</w:t>
      </w:r>
      <w:r>
        <w:rPr/>
        <w:t>⣍</w:t>
      </w:r>
      <w:r>
        <w:rPr/>
        <w:t>厣숫咻䯂稴昹䷂淂䭒犮燂걷⩇</w:t>
      </w:r>
      <w:r>
        <w:rPr/>
        <w:t>Ɐ</w:t>
      </w:r>
      <w:r>
        <w:rPr/>
        <w:t>盂쉄摀啖穯⩌⵷놡㡰忂〷愦爲冘吻숪秂穨⑄⭱繺</w:t>
      </w:r>
      <w:r>
        <w:rPr/>
        <w:t>ꗂ</w:t>
      </w:r>
      <w:r>
        <w:rPr/>
        <w:t>숭䬫穐ꅵ㷂䉭䵚改⻂ꆿ쉀䲩佫刨숤沣归묫쉩쉗㇂癯</w:t>
      </w:r>
      <w:r>
        <w:rPr/>
        <w:t>ⱕ</w:t>
      </w:r>
      <w:r>
        <w:rPr/>
        <w:t>煄㨶쉮쵉⹌䝱⩰䤪摱ꅹ</w:t>
      </w:r>
      <w:r>
        <w:rPr/>
        <w:t>⢏</w:t>
      </w:r>
      <w:r>
        <w:rPr/>
        <w:t>喬坑輰汵쉣㉄䍠ꥸ깑㵴杚쉄塍┭⥯晶勂唥녾獰橶䙳獉䮬싂旂쉋歹搬倥剧䐶楎䍢匷兵⧂瘱勂歒朹㉤䅚컃촯呯是幺䭎䇂摦♐樫뼪幰忍溣椰獴쉴却뇂繓⥊칣田컂憏䥄䊵딵썎塧捁㟂嫂啮㨸䉄땋ꍡ繫䰳灌〈䫃</w:t>
      </w:r>
      <w:r>
        <w:rPr/>
        <w:t>ⵍ</w:t>
      </w:r>
      <w:r>
        <w:rPr/>
        <w:t>慨浯䊮</w:t>
      </w:r>
      <w:r>
        <w:rPr/>
        <w:t>⠭⧂</w:t>
      </w:r>
      <w:r>
        <w:rPr/>
        <w:t>㈲摌渻搵婎츹獔㵅슬氵䀦</w:t>
      </w:r>
      <w:r>
        <w:rPr/>
        <w:t>ꦻ</w:t>
      </w:r>
      <w:r>
        <w:rPr/>
        <w:t>⡅</w:t>
      </w:r>
      <w:r>
        <w:rPr/>
        <w:t>䁀뼹匣中ㅬ㵏䴶䌯痂촭汁睟溬썵䉤쉍捋䙩牕䝗硓佲⍵㇂녕猫獵⍁禬㘳쉚㎱쉦</w:t>
      </w:r>
      <w:r>
        <w:rPr/>
        <w:t>ꤸ</w:t>
      </w:r>
      <w:r>
        <w:rPr/>
        <w:t>ㄭ株깺넯晏뭃敲㑕煍쉈⤻稪擂</w:t>
      </w:r>
      <w:r>
        <w:rPr/>
        <w:t>⡺</w:t>
      </w:r>
      <w:r>
        <w:rPr/>
        <w:t>㙢丰숲轁顶⼩䓂噁쉈</w:t>
      </w:r>
      <w:r>
        <w:rPr/>
        <w:t>ꤱ</w:t>
      </w:r>
      <w:r>
        <w:rPr/>
        <w:t>挩땈東</w:t>
      </w:r>
      <w:r>
        <w:rPr/>
        <w:t>ⲱ</w:t>
      </w:r>
      <w:r>
        <w:rPr/>
        <w:t>ꦩ</w:t>
      </w:r>
      <w:r>
        <w:rPr/>
        <w:t>꺩橅␹⥹썳橰偉촩㌻꺱㉭칀␺牰吩⑧ꅐ⍫䰥匱숹憣캱磂灲싂㵈伪児摖</w:t>
      </w:r>
      <w:r>
        <w:rPr/>
        <w:t>ⷍ</w:t>
      </w:r>
      <w:r>
        <w:rPr/>
        <w:t>剤拂係쉩曂썎䵊嚥䡵䥅싎㨱婭⭕橪쉁縺楢♫ꥢ㙌⫂쉞⍸䡒꥔썭╟⎣猬ꎣ㜣堤繭㍐ꄯ쉙뿂쉇⼤姍숮歒㍑숴②䐣煚恋䜪䕃歳穗坹쉇拂据䬯潁犣ㅆ㉞⪵姂㠹쉩睤싂䋎檱촶䫂墣璏ꍎ</w:t>
      </w:r>
      <w:r>
        <w:rPr/>
        <w:t>ⵒ</w:t>
      </w:r>
      <w:r>
        <w:rPr/>
        <w:t>帮汳潥䅨䍊暱쉏㪵</w:t>
      </w:r>
      <w:r>
        <w:rPr/>
        <w:t>꤯</w:t>
      </w:r>
      <w:r>
        <w:rPr/>
        <w:t>手皥彮뽤啒懂嗂䥡癭뗂娦瑘冥楣ꅋ㊻祖䡮杤窩㝌⛂쉒捚</w:t>
      </w:r>
      <w:r>
        <w:rPr/>
        <w:t>⡒</w:t>
      </w:r>
      <w:r>
        <w:rPr/>
        <w:t>弶㔻썰숱桘숭㭋녉〪惎䵙撬췂挵㢩</w:t>
      </w:r>
      <w:r>
        <w:rPr/>
        <w:t>Ⱓ</w:t>
      </w:r>
      <w:r>
        <w:rPr/>
        <w:t>区株响䢩楗堳匲極</w:t>
      </w:r>
      <w:r>
        <w:rPr/>
        <w:t>⡒</w:t>
      </w:r>
      <w:r>
        <w:rPr/>
        <w:t>쉗㊩睞깕⩳곂䫎卒䨣䝞搸斡盂</w:t>
      </w:r>
      <w:r>
        <w:rPr/>
        <w:t>ꥉ</w:t>
      </w:r>
      <w:r>
        <w:rPr/>
        <w:t>弣춻쉂⽉㕣媱숲썋䕦頪牀祤</w:t>
      </w:r>
      <w:r>
        <w:rPr/>
        <w:t>ⱙ</w:t>
      </w:r>
      <w:r>
        <w:rPr/>
        <w:t>㬪桾䖱歬슩揂喻㘬傥⩟㤵渪♪㕄眸碘扁뾩敇獊湾繶껂䘶♥㩣晏礴牳業㬶쉅㤫啋녏䠰㪻䀵䦿⺩戫</w:t>
      </w:r>
      <w:r>
        <w:rPr/>
        <w:t>ꔵ</w:t>
      </w:r>
      <w:r>
        <w:rPr/>
        <w:t>㬪硓</w:t>
      </w:r>
      <w:r>
        <w:rPr/>
        <w:t>ꥀ</w:t>
      </w:r>
      <w:r>
        <w:rPr/>
        <w:t>晌積䗂⍘⨱㗂</w:t>
      </w:r>
      <w:r>
        <w:rPr/>
        <w:t>ꦮ</w:t>
      </w:r>
      <w:r>
        <w:rPr/>
        <w:t>晋㡋䭪瑑冩쉯</w:t>
      </w:r>
      <w:r>
        <w:rPr/>
        <w:t>ꕙ</w:t>
      </w:r>
      <w:r>
        <w:rPr/>
        <w:t>歹橶浟轀</w:t>
      </w:r>
      <w:r>
        <w:rPr/>
        <w:t>⡌</w:t>
      </w:r>
      <w:r>
        <w:rPr/>
        <w:t>優격싂犬嘲張輊썳싂毂䅒䴫扁싂ꍇ㑳ꄺ쉸碱⽬⧂嗎</w:t>
      </w:r>
      <w:r>
        <w:rPr/>
        <w:t>ꥎ</w:t>
      </w:r>
      <w:r>
        <w:rPr/>
        <w:t>先䊬ꎿ㚡䅪⩮䉁뭭惂╦䏂숰⭗㓂䑣㍵晒廂䁂습顅凂煊⦏쉧칙咱⽌</w:t>
      </w:r>
      <w:r>
        <w:rPr/>
        <w:t>ꥃ</w:t>
      </w:r>
      <w:r>
        <w:rPr/>
        <w:t>쉱㇂긭▩䨱싃뇂湄뭫뼪뭩</w:t>
      </w:r>
      <w:r>
        <w:rPr/>
        <w:t>ꕟ☩⹖</w:t>
      </w:r>
      <w:r>
        <w:rPr/>
        <w:t>飂䩆題칦⽔칠㚬ꄫ漨㡵斮숯</w:t>
      </w:r>
      <w:r>
        <w:rPr/>
        <w:t>꤬</w:t>
      </w:r>
      <w:r>
        <w:rPr/>
        <w:t>颮</w:t>
      </w:r>
      <w:r>
        <w:rPr/>
        <w:t>ⲩ</w:t>
      </w:r>
      <w:r>
        <w:rPr/>
        <w:t>恭年示숹뽧璏쵥飂䑃倦乺⹪딻㨶搴</w:t>
      </w:r>
      <w:r>
        <w:rPr/>
        <w:t>ꖬ</w:t>
      </w:r>
      <w:r>
        <w:rPr/>
        <w:t>䥆䜤睘쉚☳ꌵ戶ꄣ쉒슥뭀毂杀䄹땪䕈⛂䭙䟃彧䉹熩⩎</w:t>
      </w:r>
      <w:r>
        <w:rPr/>
        <w:t>Ⱝ</w:t>
      </w:r>
      <w:r>
        <w:rPr/>
        <w:t>쉳㇂썎㝆㥱塥쉥迂ꥺ亘ꍞ</w:t>
      </w:r>
      <w:r>
        <w:rPr/>
        <w:t>ꔨ</w:t>
      </w:r>
      <w:r>
        <w:rPr/>
        <w:t>䨱쉇䝸爩摗据</w:t>
      </w:r>
      <w:r>
        <w:rPr/>
        <w:t>ꕶ</w:t>
      </w:r>
      <w:r>
        <w:rPr/>
        <w:t>抮埍㕦쉮奐쉦朮㙈쵴⹡强頻ꎿ뽬䑸㗂癵䐬敱燂弥㚱䕃ꥢ棂祃츯⹨⩯㡟椵♅瞵췂</w:t>
      </w:r>
      <w:r>
        <w:rPr/>
        <w:t>Ɱ</w:t>
      </w:r>
      <w:r>
        <w:rPr/>
        <w:t>猲熡䥔쉹瑂噃쉘唯杤竂갥쉁捳㭔漳䒮弽擂盂㝈恈⛂갩뭢ヂ⥍ꥬ㯎爻㝙㇂桩숨奤䩲숶塁⫂珍㙇</w:t>
      </w:r>
      <w:r>
        <w:rPr/>
        <w:t>ꤣⵙ</w:t>
      </w:r>
      <w:r>
        <w:rPr/>
        <w:t>幖⧂柂兊幾恆⩖奚癶塤坉갤輶戬晄稩䂻㐣ꍎ④쉎祏숭昱刴塄</w:t>
      </w:r>
      <w:r>
        <w:rPr/>
        <w:t>ꤪ</w:t>
      </w:r>
      <w:r>
        <w:rPr/>
        <w:t>杅䭉畀쌤㔩䱧噁쉆쉐䞵ꥸ뽭ꌺ䩏쉵頴池䫂彧⍑䁓晤塉츦땐截䍅ㄷ</w:t>
      </w:r>
      <w:r>
        <w:rPr/>
        <w:t>꤫</w:t>
      </w:r>
      <w:r>
        <w:rPr/>
        <w:t>塘咵쉍뭷㟎㬽䎣숯類⬲⫂쉭顒</w:t>
      </w:r>
      <w:r>
        <w:rPr/>
        <w:t>ꔻ</w:t>
      </w:r>
      <w:r>
        <w:rPr/>
        <w:t>㍪䑖㌴畫䈪╞⭉轋⽮䝶☨歮쉀惃뽁灀䵯晀䡢⥧⩇㤪</w:t>
      </w:r>
      <w:r>
        <w:rPr/>
        <w:t>ꕭ</w:t>
      </w:r>
      <w:r>
        <w:rPr/>
        <w:t>橃瘻㤦恟싂瓂ㆻ奩䭦昤睱㘪櫂╴䌰頳桵柂</w:t>
      </w:r>
      <w:r>
        <w:rPr/>
        <w:t>ꕾ</w:t>
      </w:r>
      <w:r>
        <w:rPr/>
        <w:t>䵳颵潄⫂</w:t>
      </w:r>
      <w:r>
        <w:rPr/>
        <w:t>⡮</w:t>
      </w:r>
      <w:r>
        <w:rPr/>
        <w:t>堰哎㐺䠯⫎午쉃畒睹䅀쉕묩쉐奴癉䵥縬㉦惎뽇걘뾮㈶汳㡯䩸捍潡⩢䱰橙塮㕰⨪캥䁪盂칭믂⨮埍瀵㭤础剸㌬䶥녶啭从⤪㡺⥥偲捃婮㌪㙥伩囂䁅</w:t>
      </w:r>
      <w:r>
        <w:rPr/>
        <w:t>꧂</w:t>
      </w:r>
      <w:r>
        <w:rPr/>
        <w:t>㵘♊䷂檩⚩쉷剦䋂Ⓕ牅慎㡙ꎩ櫃熩</w:t>
      </w:r>
      <w:r>
        <w:rPr/>
        <w:t>Ⳃ</w:t>
      </w:r>
      <w:r>
        <w:rPr/>
        <w:t>優灪䑕㥧嫂縹橠怶丮숲偬쉟斥⽸碏杹ꇂ垮村⌺╵碿忂旂䍚轇</w:t>
      </w:r>
      <w:r>
        <w:rPr/>
        <w:t>⣂</w:t>
      </w:r>
      <w:r>
        <w:rPr/>
        <w:t>숯ꄪは⌹⪩䡫帥ꥤ抣</w:t>
      </w:r>
      <w:r>
        <w:rPr/>
        <w:t>ꕘ</w:t>
      </w:r>
      <w:r>
        <w:rPr/>
        <w:t>榮暮긥슬노</w:t>
      </w:r>
      <w:r>
        <w:rPr/>
        <w:t>⣂</w:t>
      </w:r>
      <w:r>
        <w:rPr/>
        <w:t>癎椣珍⹨깱</w:t>
      </w:r>
      <w:r>
        <w:rPr/>
        <w:t>⢩</w:t>
      </w:r>
      <w:r>
        <w:rPr/>
        <w:t>㌫憬浇䀮㵗套ㅂ咮┮䴴䮿挲䁫⵱涱憻</w:t>
      </w:r>
      <w:r>
        <w:rPr/>
        <w:t>ⵐ</w:t>
      </w:r>
      <w:r>
        <w:rPr/>
        <w:t>싂쉓䏂瑐숤긯⑎啚瀴㠥습䨱捒䩥뽴ꇂ䕱䩴ꅦ噌䵒碻幹뇂⒩쉇拂璩顂슬幒쉶⫎潌橶</w:t>
      </w:r>
      <w:r>
        <w:rPr/>
        <w:t>ⱑ</w:t>
      </w:r>
      <w:r>
        <w:rPr/>
        <w:t>捃倬桯硐</w:t>
      </w:r>
      <w:r>
        <w:rPr/>
        <w:t>ⴊ</w:t>
      </w:r>
      <w:r>
        <w:rPr/>
        <w:t>猲㗂捎匴</w:t>
      </w:r>
      <w:r>
        <w:rPr/>
        <w:t>ꦥ</w:t>
      </w:r>
      <w:r>
        <w:rPr/>
        <w:t>쵘⭌싂숣瞱숮妩㊻堯畹컂╢썀伤⩑</w:t>
      </w:r>
      <w:r>
        <w:rPr/>
        <w:t>⠷</w:t>
      </w:r>
      <w:r>
        <w:rPr/>
        <w:t>恑⍈䶩</w:t>
      </w:r>
      <w:r>
        <w:rPr/>
        <w:t>ꥂ</w:t>
      </w:r>
      <w:r>
        <w:rPr/>
        <w:t>쉶숸况柍廂칇쉵숽畳橓촨㙾쉠㋂싂猺⥬炩㵨呭單摚ㅋ⤬灞㬯䐺⚱㨲㑑䕔顇ꅮ⍨䝢仍㍖榩䝸䁕扬塒䁨썔</w:t>
      </w:r>
      <w:r>
        <w:rPr/>
        <w:t>ꕢ⭯</w:t>
      </w:r>
      <w:r>
        <w:rPr/>
        <w:t>䑶슣⤯杊猩숭幨嫃璡</w:t>
      </w:r>
      <w:r>
        <w:rPr/>
        <w:t>Ⲯ</w:t>
      </w:r>
      <w:r>
        <w:rPr/>
        <w:t>컂假磎쎬䗂洤坸䗃슬</w:t>
      </w:r>
      <w:r>
        <w:rPr/>
        <w:t>ꗂ</w:t>
      </w:r>
      <w:r>
        <w:rPr/>
        <w:t>晘愥汲奱卍䤻숰浕飂⑥☵쉙⑹䥅搸㘳䢡頪⨥갩䵯歵縶娦䃂辩嫂⥴ꅁ싂妏䥐瓂摰깍瑱汢咏⭪慐싂凂깒㩺坌栶䠰䵨歱㟂繸皏⑄坍堣츴圯癬㈴繖惍⥡쉂煅䑬飂㨰眬걎㘸檮暏䨨㙗䓂쉂坺䭦䤥縰皬䱰숨弽싍♺塮</w:t>
      </w:r>
      <w:r>
        <w:rPr/>
        <w:t>Ȿ</w:t>
      </w:r>
      <w:r>
        <w:rPr/>
        <w:t>쌻纩態숯䋂땅睐矂䠸쉗</w:t>
      </w:r>
      <w:r>
        <w:rPr/>
        <w:t>ꔹ⤷</w:t>
      </w:r>
      <w:r>
        <w:rPr/>
        <w:t>熱⽘湗硙㕸⍪瀺救婋♔弥걫㍳颩縻伸䈶썳硰吹秂栰ꍪ傻丳硺䐴⧂䤵</w:t>
      </w:r>
      <w:r>
        <w:rPr/>
        <w:t>ⴤ</w:t>
      </w:r>
      <w:r>
        <w:rPr/>
        <w:t>䠷▬惂㩾</w:t>
      </w:r>
      <w:r>
        <w:rPr/>
        <w:t>ꤸ</w:t>
      </w:r>
      <w:r>
        <w:rPr/>
        <w:t>숬깧轺太촽뼪╢䕪㍠</w:t>
      </w:r>
      <w:r>
        <w:rPr/>
        <w:t>ⳃ</w:t>
      </w:r>
      <w:r>
        <w:rPr/>
        <w:t>呵싃㮻䍑⨴吺㩩氩⭾칔楞䝘啄皱䁫㉓卐㉥쉉奃汙坶䀨恏湪⩋⍢ꅎ厱써쉵츴⿍⭋块㕤礻母긨⩅䵊캩䂻䪡礦⬲太獑儦儽偎䌲⭚塂⩊㉟⏃婗슘獖滂쉹協⤲䀤</w:t>
      </w:r>
      <w:r>
        <w:rPr/>
        <w:t>ꔦ</w:t>
      </w:r>
      <w:r>
        <w:rPr/>
        <w:t>攻繖㵞僂渥壂⛂彬㕕䣎污쉁䤦싂썶</w:t>
      </w:r>
      <w:r>
        <w:rPr/>
        <w:t>ꔦ</w:t>
      </w:r>
      <w:r>
        <w:rPr/>
        <w:t>ꍎ⤴两檱枩囂榏畨單䔭搬堲畎嗂㏂쉅걾㜵恀搬쉍顯㊱㚻걦璻歙繚䒘숴㵧숱칌껂⺡㌽⩋⑎싂⬷䌮坒</w:t>
      </w:r>
      <w:r>
        <w:rPr/>
        <w:t>⡑</w:t>
      </w:r>
      <w:r>
        <w:rPr/>
        <w:t>슘禩歮䵔睎♘ꌥ슡婀䯂䧃㚩恷♍冮㤽熣愴潾橏汐噕嗃櫂彥硬⑅</w:t>
      </w:r>
      <w:r>
        <w:rPr/>
        <w:t>Ⳃ</w:t>
      </w:r>
      <w:r>
        <w:rPr/>
        <w:t>䁅硠樫싎嘩ꅴ熥⩞䌤╓兟槂쉘㐳喻祄⭉䚿쉑堻飂怷䩉〫</w:t>
      </w:r>
      <w:r>
        <w:rPr/>
        <w:t>ꤦ</w:t>
      </w:r>
      <w:r>
        <w:rPr/>
        <w:t>䰥䉤ぷ绂</w:t>
      </w:r>
      <w:r>
        <w:rPr/>
        <w:t>ⱸⱀ</w:t>
      </w:r>
      <w:r>
        <w:rPr/>
        <w:t>䥆␸繯嘰歾剀弯㟎摂扠ꍈ欽쉙㇂</w:t>
      </w:r>
      <w:r>
        <w:rPr/>
        <w:t>ꦱ</w:t>
      </w:r>
      <w:r>
        <w:rPr/>
        <w:t>㵾㉞束䔳祌䕳敥</w:t>
      </w:r>
      <w:r>
        <w:rPr/>
        <w:t>ꗂ</w:t>
      </w:r>
      <w:r>
        <w:rPr/>
        <w:t>珂숥㌲䀵숯㈯썗㞱⪣猺毂娳쵳绂懂ꄭ䩏杰㶥㴥炬殮䥭뭮潹䐣渱倪伯㶮䅲䥌折䯂숺辵쉙哂塾</w:t>
      </w:r>
      <w:r>
        <w:rPr/>
        <w:t>ⵋ</w:t>
      </w:r>
      <w:r>
        <w:rPr/>
        <w:t>䍁灆汌畑뗎堬숥ꍡ㣂櫂䕗䡏숨硎쉂㒘繌揂噲煒㵩㕋楆넦䑰깅恔呲␊㩱</w:t>
      </w:r>
      <w:r>
        <w:rPr/>
        <w:t>꥓</w:t>
      </w:r>
      <w:r>
        <w:rPr/>
        <w:t>㔽㫂쉁塤䍐矃꺩䅌倬⫃╗ꍾ䒮䈦</w:t>
      </w:r>
      <w:r>
        <w:rPr/>
        <w:t>ꔥ⪮</w:t>
      </w:r>
      <w:r>
        <w:rPr/>
        <w:t>쉵䵸</w:t>
      </w:r>
      <w:r>
        <w:rPr/>
        <w:t>ⷂ⍄</w:t>
      </w:r>
      <w:r>
        <w:rPr/>
        <w:t>숱濂歹꥘뭆⾩浆䕄扠䔫ㄨ浱⹄ㄯ哂㍧歁쉍숪癘䙁姂⸩㋍彈⍔⫂쉔噊参숬䶩Ⓜ穔兏습쉡쉤⫍넣穓겮橉杨楋呁傥슬쎣參䦵眹迎䵆╢츹䍶慤쌳擂歌梵晦繌㥺⍒橵⚿⮵椣乏牴넪㉅㕙乎礭䶥쵺復싂朱兔꧎䬻穈슣</w:t>
      </w:r>
      <w:r>
        <w:rPr/>
        <w:t>ꤨ</w:t>
      </w:r>
      <w:r>
        <w:rPr/>
        <w:t>ꄺ숪ꏃ䱦쉵䩧乤偎焷츯棍乊䔺轖</w:t>
      </w:r>
      <w:r>
        <w:rPr/>
        <w:t>ꗂ</w:t>
      </w:r>
      <w:r>
        <w:rPr/>
        <w:t>㴷</w:t>
      </w:r>
      <w:r>
        <w:rPr/>
        <w:t>ꥇ</w:t>
      </w:r>
      <w:r>
        <w:rPr/>
        <w:t>栱㩫쉲甪䘵堵纏彑晦㡣뾘㖣婙䳂纘呩䝄䆻捙浠칡⯂㡉琻썺彀っ砺嫂숩戬慢땭㜮吳숤潑斿䭷亣吻숭漪喘儺捘扚椹䆻㔺啦禿숬幃但刳啩朲쉃녦㝆뭘硹禬믃飂</w:t>
      </w:r>
      <w:r>
        <w:rPr/>
        <w:t>Ⱕ</w:t>
      </w:r>
      <w:r>
        <w:rPr/>
        <w:t>䭣</w:t>
      </w:r>
      <w:r>
        <w:rPr/>
        <w:t>ꦏ</w:t>
      </w:r>
      <w:r>
        <w:rPr/>
        <w:t>䁍ꎬ㝣䋂쉅楞⪡슡䮬歁顔漯쉃咻쌷彑剧긥⺬畐㕱縥瘫榻䨪걀灧磂噘쉰儵頵⫂䅮轇썥凍墵㮱桹쵖忂</w:t>
      </w:r>
      <w:r>
        <w:rPr/>
        <w:t>⠬</w:t>
      </w:r>
      <w:r>
        <w:rPr/>
        <w:t>堮穃䫂磂쉩뿎䨸瀹㗂献亿캡쉎ꌹ뗂扭䐻檩溻숪䭸⥖䡰뽁㈹</w:t>
      </w:r>
      <w:r>
        <w:rPr/>
        <w:t>ꕷ</w:t>
      </w:r>
      <w:r>
        <w:rPr/>
        <w:t>걁瓂利䙢祦瓎吽别㛂扟쵚佪쏂䥋뽸</w:t>
      </w:r>
      <w:r>
        <w:rPr/>
        <w:t>⠥</w:t>
      </w:r>
      <w:r>
        <w:rPr/>
        <w:t>ꍪ⨯䥨싂摞䘭潁뮵싂乱秃洹涮ꥥ扮ꍴ嘬區柎她氺노뽥佴䥖摓祡潑슥樱折Ⓜ⩎싂촳瑕㘪곂⸥淂参☭墘㥾ぢ䫂到떬䉇午걨䱍䐭㝑橨㔴㙮勂슿ぷ䴤쉔쉷匣촪奘橊䉡㌵䭄㎵ꥥ쉾灚쉞幐갦숻䢵촤䜹⪩车숳㑢⭑盂㥰䕹ꥣ旂䁸㑴匲췂쉚㵞劥믂䙕顨</w:t>
      </w:r>
      <w:r>
        <w:rPr/>
        <w:t>ⶏ</w:t>
      </w:r>
      <w:r>
        <w:rPr/>
        <w:t>榱㉏玩슬䅈⍕숯ꅆ㯂습類橣㟂ヂ欻䕆⤭㧂彀춏㗂䝕䴣娷ꌴ砶椫䀻칱癦䄴槎杪ꆻ㝊䋂㥏熘慥瘳灥佷숱ㄥ쉫䳃涡ꥠ걐╭╇쌣㍃ꄯ烂濂剚甬轨块塣</w:t>
      </w:r>
      <w:r>
        <w:rPr/>
        <w:t>ⱬ␽</w:t>
      </w:r>
      <w:r>
        <w:rPr/>
        <w:t>璏牒⼰䄥兄숸玮噎繪淂쉘숷嘭痎佷瑔☤䷂卙숯之䘵⨻쉷祦숪╗縤숩쉮桃쉠李䕇㑒䞿㕧䉚ꥫ塟け顬㥈⥕㭡佦䕨婶忂䉞㤷砦녁烎쉈썞썬塠녃⵳㐽쉁搵妬亩礊幥嗂穦䀱棂䋎꺩䥚䨷橆㣂樰頺숽칠⦻䰸頸手爦彷㷂檿⩉슩⮮䟂⭶</w:t>
      </w:r>
      <w:r>
        <w:rPr/>
        <w:t>⢘</w:t>
      </w:r>
      <w:r>
        <w:rPr/>
        <w:t>狂礪♒㕃佭妩녀㡴擂繥</w:t>
      </w:r>
      <w:r>
        <w:rPr/>
        <w:t>ꔴⵗ</w:t>
      </w:r>
      <w:r>
        <w:rPr/>
        <w:t>ꍭ㙧⦵砮祆䗂お㝗ꅟ쉡␱썆쵑⩣䙉뭟轡樸⩰넶幅汲睩㑁債㔮쉙㤱摟瀶䦏頮倪⑂卫⑒⭪䒿歬䧂㠩㕤⽶㡤쉉呗恬幉ꄽ听걞瑖싃癈昨칌⩊쉦䭣珎廂旃䗂</w:t>
      </w:r>
      <w:r>
        <w:rPr/>
        <w:t>ⱹ</w:t>
      </w:r>
      <w:r>
        <w:rPr/>
        <w:t>䅭⼯㡏彾츫䕥杠촫</w:t>
      </w:r>
      <w:r>
        <w:rPr/>
        <w:t>ⵘ</w:t>
      </w:r>
      <w:r>
        <w:rPr/>
        <w:t>뭵迂슮盂㮥摲⹦圱╉止㨪喩潡灁桗梏䰻捴㘥꺥決뼴숰䕌⽊捀媵漺䱋</w:t>
      </w:r>
      <w:r>
        <w:rPr/>
        <w:t>ꥋ</w:t>
      </w:r>
      <w:r>
        <w:rPr/>
        <w:t>睥漮⥶佇ꌰ兊슱恧㶮꥚旂撿䵶恈␳恮㣂䵭⻂쉃㠷</w:t>
      </w:r>
      <w:r>
        <w:rPr/>
        <w:t>ꕖ⵫</w:t>
      </w:r>
      <w:r>
        <w:rPr/>
        <w:t>㥬秂敬㉪㡰</w:t>
      </w:r>
      <w:r>
        <w:rPr/>
        <w:t>ⰶ</w:t>
      </w:r>
      <w:r>
        <w:rPr/>
        <w:t>欸쉒</w:t>
      </w:r>
      <w:r>
        <w:rPr/>
        <w:t>ꖣ⑖</w:t>
      </w:r>
      <w:r>
        <w:rPr/>
        <w:t>䁟湌仂昫춘畐㭃垩溏瓂䝋⩣쉀天画⑪祲䵴樬쉌制穩䋂딻伯쉌昺嘯䝹촥慳곃쉮넥쉆媣癶⽯</w:t>
      </w:r>
      <w:r>
        <w:rPr/>
        <w:t>ⷂ⧂</w:t>
      </w:r>
      <w:r>
        <w:rPr/>
        <w:t>歷숱匯扔砺䁋㤱武硐煎彟乊䣂椪㦮〹쌦照슡숴撘⽌幊恄殥땥뭬┱ꌱ숭䎏繇渶녧昽琶剦㵟</w:t>
      </w:r>
      <w:r>
        <w:rPr/>
        <w:t>ⶮ</w:t>
      </w:r>
      <w:r>
        <w:rPr/>
        <w:t>숫䢩升偰㪥⑅瑡㝾窣⚣梿汴䯍媻⒬偊健╁춥쉞救</w:t>
      </w:r>
      <w:r>
        <w:rPr/>
        <w:t>Ⳃ</w:t>
      </w:r>
      <w:r>
        <w:rPr/>
        <w:t>女㍪哎䵩彌䁲䊮䉚㚘ꅑ額珂恥煾쉮␨㈤晡婖偊㢬슏땲넯촭噀㵟捭⩖偵⾣癴</w:t>
      </w:r>
      <w:r>
        <w:rPr/>
        <w:t>Ⱬ</w:t>
      </w:r>
      <w:r>
        <w:rPr/>
        <w:t>乧쉲灘ꍭ⎮䨥潸걲婕瑣匪썌䑏楤⍗䰲⹯쉋㵆곂습쵃⩴㯂녷噡儱㕪晬眷煌쉢ꏂ砹뽘拍氹╏䭤䗂漨</w:t>
      </w:r>
      <w:r>
        <w:rPr/>
        <w:t>ꕊ</w:t>
      </w:r>
      <w:r>
        <w:rPr/>
        <w:t>㪡╇洸쉥瘸⻍繏睂奵숭縱꺱机塥㵤琪䲬</w:t>
      </w:r>
      <w:r>
        <w:rPr/>
        <w:t>ꥌ</w:t>
      </w:r>
      <w:r>
        <w:rPr/>
        <w:t>숳䋂捐녏湸⮡㕏⍳轲曂刲匹</w:t>
      </w:r>
      <w:r>
        <w:rPr/>
        <w:t>ꦬ</w:t>
      </w:r>
      <w:r>
        <w:rPr/>
        <w:t>춏䵔恨墥畗懂纮楔滂柂獡碏쉂▩忂枮뽋슡⧎恦무硘䡗</w:t>
      </w:r>
      <w:r>
        <w:rPr/>
        <w:t>꤫</w:t>
      </w:r>
      <w:r>
        <w:rPr/>
        <w:t>恫䍹</w:t>
      </w:r>
      <w:r>
        <w:rPr/>
        <w:t>ꕈ</w:t>
      </w:r>
      <w:r>
        <w:rPr/>
        <w:t>槂䀭㖱☫扤匣쉘䔽歔䲥㤰䠪</w:t>
      </w:r>
      <w:r>
        <w:rPr/>
        <w:t>ⱅ</w:t>
      </w:r>
      <w:r>
        <w:rPr/>
        <w:t>彮埂匱ꥷ㢣㝔</w:t>
      </w:r>
      <w:r>
        <w:rPr/>
        <w:t>⡣</w:t>
      </w:r>
      <w:r>
        <w:rPr/>
        <w:t>䱭祁㈮樫〮䇂潩顶墘</w:t>
      </w:r>
      <w:r>
        <w:rPr/>
        <w:t>⢣</w:t>
      </w:r>
      <w:r>
        <w:rPr/>
        <w:t>獈旂顃쎵ㄲ⾿幸埂題䷂숱䍮㥆䩫湊曂쉾碩神奆☽숮晢婺畆㬳䛂徱쉪䍮깥숪쉨兕棂丬㶮呀㕳歆⤴㗂쉉歴炬</w:t>
      </w:r>
      <w:r>
        <w:rPr/>
        <w:t>ⵖ</w:t>
      </w:r>
      <w:r>
        <w:rPr/>
        <w:t>㗃</w:t>
      </w:r>
      <w:r>
        <w:rPr/>
        <w:t>ꤱ</w:t>
      </w:r>
      <w:r>
        <w:rPr/>
        <w:t>䀣숳㈳坅䉩칸䕳㥨噒䨦扺꧎䅔䯂畦ꥧ㉈婙䉑딸輵䐤☊쉘䪩灙㗂䍐</w:t>
      </w:r>
      <w:r>
        <w:rPr/>
        <w:t>ꦏ</w:t>
      </w:r>
      <w:r>
        <w:rPr/>
        <w:t>桙⩴瀷瓂㪘㍺栲⭠㕭㉹⚮歨瑉氺䩒囂┷곂쉵䕬圩犘竂狂⾱颿숹物╒쉟㙊⥞ꆿ獶⨥椥츯抣欮㵢幊爲㓂녴坹曂楅㑫䩐䨬⥱哎䠰㑲仂⹄싂⽠憻</w:t>
      </w:r>
      <w:r>
        <w:rPr/>
        <w:t>ⱕ</w:t>
      </w:r>
      <w:r>
        <w:rPr/>
        <w:t>땊칙㶱桩獹슻䙅ꥥ梮㔤숳冻慊㯂㚏⩶</w:t>
      </w:r>
      <w:r>
        <w:rPr/>
        <w:t>꧃♶</w:t>
      </w:r>
      <w:r>
        <w:rPr/>
        <w:t>㝭瑅擂炬儺顇憬</w:t>
      </w:r>
      <w:r>
        <w:rPr/>
        <w:t>⣂⎥</w:t>
      </w:r>
      <w:r>
        <w:rPr/>
        <w:t>䩦䅚뭅㉸䝄挷姂㷂䏂걬卣깶匬眯哂祆瑁</w:t>
      </w:r>
      <w:r>
        <w:rPr/>
        <w:t>ꦏ</w:t>
      </w:r>
      <w:r>
        <w:rPr/>
        <w:t>㥄㗂典䏂硑⩫䰤쉱瑰㩍칙祹べ彗兀桇橴</w:t>
      </w:r>
      <w:r>
        <w:rPr/>
        <w:t>ꤵ</w:t>
      </w:r>
      <w:r>
        <w:rPr/>
        <w:t>瘦䩑乶祷〬</w:t>
      </w:r>
      <w:r>
        <w:rPr/>
        <w:t>ꥁ</w:t>
      </w:r>
      <w:r>
        <w:rPr/>
        <w:t>榏㝆쉌晲슏䷃ꇂ婐枻쉭楶纬㶵䫂꥕凂汋猯焷㛎䍺⍏㴪䣂㭇澘㓂䥟䥊㵈楱幪湠㶣㝧漯㒿䥶繇憮㙀㥠뮬ꌤ⑱숦㥄쉆焦稪未獬</w:t>
      </w:r>
      <w:r>
        <w:rPr/>
        <w:t>ⰻ</w:t>
      </w:r>
      <w:r>
        <w:rPr/>
        <w:t>숹摢轵ㄫꇂ</w:t>
      </w:r>
      <w:r>
        <w:rPr/>
        <w:t>ꕣ</w:t>
      </w:r>
      <w:r>
        <w:rPr/>
        <w:t>ィ摥╌昻塰믂庩ꍃ珂㷂</w:t>
      </w:r>
      <w:r>
        <w:rPr/>
        <w:t>⡗</w:t>
      </w:r>
      <w:r>
        <w:rPr/>
        <w:t>㩚╔썯䩃係㕒⿂⩴穮걗䡔</w:t>
      </w:r>
      <w:r>
        <w:rPr/>
        <w:t>⡉</w:t>
      </w:r>
      <w:r>
        <w:rPr/>
        <w:t>捔㋂乗ꅗ꺻敤⨻싂䉪╰쉚恎숪㣂䅴⛂挪䠯</w:t>
      </w:r>
      <w:r>
        <w:rPr/>
        <w:t>ꕳ⍟</w:t>
      </w:r>
      <w:r>
        <w:rPr/>
        <w:t>ꅏ쉷庣쉲歵汍ざ쉭橣䇂煡䪿䄵䄣憘칠䎩쉺䉌橪祐ꇃ</w:t>
      </w:r>
      <w:r>
        <w:rPr/>
        <w:t>ꦵ</w:t>
      </w:r>
      <w:r>
        <w:rPr/>
        <w:t>歃䄩⑍㌮⛂䭗</w:t>
      </w:r>
      <w:r>
        <w:rPr/>
        <w:t>Ⱝ</w:t>
      </w:r>
      <w:r>
        <w:rPr/>
        <w:t>嘵䭒䰶彑㝰琯</w:t>
      </w:r>
      <w:r>
        <w:rPr/>
        <w:t>⣂</w:t>
      </w:r>
      <w:r>
        <w:rPr/>
        <w:t>楦㙮䉮佡澘Ⓜ䕳瀻䆮墥춿쉥堬晤坴绍恗㕞쉑숷슏㜺겏䉅枣到㠥╏䡬䝄ヂ慘</w:t>
      </w:r>
      <w:r>
        <w:rPr/>
        <w:t>ꦩ</w:t>
      </w:r>
      <w:r>
        <w:rPr/>
        <w:t>琯숬涬</w:t>
      </w:r>
      <w:r>
        <w:rPr/>
        <w:t>ꥐ╵⩋</w:t>
      </w:r>
      <w:r>
        <w:rPr/>
        <w:t>绂獟숣稺礶獉⩪溩걘摤썴欱䁰녢䐽搴⩵숯瘨幃⥨噦梵ㆵ木⹒佺坥晐⴫츨䋂䅥슣堹싎⥊橬쉟䴪秎彑痂</w:t>
      </w:r>
      <w:r>
        <w:rPr/>
        <w:t>ꤪ</w:t>
      </w:r>
      <w:r>
        <w:rPr/>
        <w:t>晲⾵剳쉘桐縥瓂獑烂恺幤ꄰ㩋뮬䪩暮╍楟禮䝒䚬⨱漻楅兤㪣숷쉪⑏灑攰⦵컂㉹偧摍畍啩㍤瑄⦡싃싂䕕쉘囂쉰㭁⑭ㅳ쉕洤轃〴幍顚恔㉪坦绂癰䕹姂⍍䖘㩦쵵㬰挭쉕䅬뿂썱獱</w:t>
      </w:r>
      <w:r>
        <w:rPr/>
        <w:t>ꤤ</w:t>
      </w:r>
      <w:r>
        <w:rPr/>
        <w:t>쉘숵㕌뇂䚬氱䖩뽬ま慕⩳꧎쏂⑫㘥췂祊攨㕧娳愥뭲亻参</w:t>
      </w:r>
      <w:r>
        <w:rPr/>
        <w:t>ꕈ</w:t>
      </w:r>
      <w:r>
        <w:rPr/>
        <w:t>呥沬⻂긫갶檩轎轵債䉗䩃ꄵ匯周썓㕊깅䂿慍珂⿂쉎숷年啀</w:t>
      </w:r>
      <w:r>
        <w:rPr/>
        <w:t>⢣</w:t>
      </w:r>
      <w:r>
        <w:rPr/>
        <w:t>㩴䍸묹䗂溿㩌棂䉭犏庱숦㝨넳뭵ㆮ⭲穥亮⑺殩溬땂幵焲㣂ꌳꇂ杢愊囂쉊㉒倫敇䄵땶</w:t>
      </w:r>
      <w:r>
        <w:rPr/>
        <w:t>ⵂ</w:t>
      </w:r>
      <w:r>
        <w:rPr/>
        <w:t>圱偯싂澩䟂獪䭉兮揂坌쉍湃泃슻䫂哂걐ꌣ池块⥓쉖搸归烂쉢ꥮ</w:t>
      </w:r>
      <w:r>
        <w:rPr/>
        <w:t>⡰</w:t>
      </w:r>
      <w:r>
        <w:rPr/>
        <w:t>ꔲ</w:t>
      </w:r>
      <w:r>
        <w:rPr/>
        <w:t>㙞㔣숮♅潷갨圯쉁쵵㓂쉡厬㭔䤴㋂彂넲硎吮㑠숫澩狎</w:t>
      </w:r>
      <w:r>
        <w:rPr/>
        <w:t>ⰽ</w:t>
      </w:r>
      <w:r>
        <w:rPr/>
        <w:t>䌬䌣</w:t>
      </w:r>
      <w:r>
        <w:rPr/>
        <w:t>ꔸ</w:t>
      </w:r>
      <w:r>
        <w:rPr/>
        <w:t>㜲廂䯂扵浭╋싃䩎爴晆묮䊿䐱卶坩县潇쉩楈䑣♵猬潺슡畾</w:t>
      </w:r>
      <w:r>
        <w:rPr/>
        <w:t>ꔸ⑴</w:t>
      </w:r>
      <w:r>
        <w:rPr/>
        <w:t>楒㉧止컂㫂칉㘹싂〩㯍㤣땋䍳츳䌮ꅰヂ䑓습剷滎䙨곂䄰吸塁䁑ꍑ䛂㪣䠸㍉区䌤縸</w:t>
      </w:r>
      <w:r>
        <w:rPr/>
        <w:t>⣂</w:t>
      </w:r>
      <w:r>
        <w:rPr/>
        <w:t>칫媵㡣</w:t>
      </w:r>
      <w:r>
        <w:rPr/>
        <w:t>⣍</w:t>
      </w:r>
      <w:r>
        <w:rPr/>
        <w:t>䙑噋唷礥䉣츩剣猳쉵祱敮㥌娪㡦祖呶</w:t>
      </w:r>
      <w:r>
        <w:rPr/>
        <w:t>ꤳ</w:t>
      </w:r>
      <w:r>
        <w:rPr/>
        <w:t>슣䑆㝠ꍌ䌹㏂坸塺䂿户捉眨싂䉰㉨⽊쉙⚣ざ橦⽭橌</w:t>
      </w:r>
      <w:r>
        <w:rPr/>
        <w:t>ꕟ</w:t>
      </w:r>
      <w:r>
        <w:rPr/>
        <w:t>嚏쉳免숶丷⼦䄶ꌰ㬷䭮唰</w:t>
      </w:r>
      <w:r>
        <w:rPr/>
        <w:t>ꔤ</w:t>
      </w:r>
      <w:r>
        <w:rPr/>
        <w:t>䕩㙔疬啁⼩窻曍⽧參甴捉縥繃⑐갪썀䲣캏▵剥矎塦숸걕ꌪ㌮睹灾䉢䫂깋쉃澏亩㡶㉏쉍步싂㑕⛂㝉㥆在睕牔걓椫䯍繮䖩幥榘㥭뾮⭰⾥묶愮㡟噉䱑싂㧂긴깭塨愷浈朣杮漥歧積㕭兓㑒涱ꍔ䭇㡋칩忂僂쉮䣂숹Ⓜ祧先슩갽뽎题澿㤮㖮煍⍳晓쉔娪⌸沬剟ㅦ氻㪏睬係ꎡ廂〦䃂堬癎䢘坈쉥䄹晵뽱き⩠䞬た搶癥坎⭰⩍焫噙쉨扉㍙㍏灔廍磃磂顾㝃楇敋栻轙⩔</w:t>
      </w:r>
      <w:r>
        <w:rPr/>
        <w:t>ꖮ</w:t>
      </w:r>
      <w:r>
        <w:rPr/>
        <w:t>玣擂카彶恬ぉ</w:t>
      </w:r>
      <w:r>
        <w:rPr/>
        <w:t>⠫</w:t>
      </w:r>
      <w:r>
        <w:rPr/>
        <w:t>䞘ㄥ䱪稶䜶ㅑ塐슩</w:t>
      </w:r>
      <w:r>
        <w:rPr/>
        <w:t>ꕈ</w:t>
      </w:r>
      <w:r>
        <w:rPr/>
        <w:t>쉮쉙츸䥕䑣浫㝴刵뭎䑦쉎䉘</w:t>
      </w:r>
      <w:r>
        <w:rPr/>
        <w:t>ꔭ</w:t>
      </w:r>
      <w:r>
        <w:rPr/>
        <w:t>煔ㅘ쉷䜯乳䀴呎㙠㐸쉪♎哂㗎换컃⽪总싎⩬䉘</w:t>
      </w:r>
      <w:r>
        <w:rPr/>
        <w:t>Ⱪ</w:t>
      </w:r>
      <w:r>
        <w:rPr/>
        <w:t>㝋䆡㓎䉱兂뭥䑐⎮⍤癴䢩쉘湙⹗⾵⾮常⦩唬晏⩈</w:t>
      </w:r>
      <w:r>
        <w:rPr/>
        <w:t>ⵗ</w:t>
      </w:r>
      <w:r>
        <w:rPr/>
        <w:t>숨榘쉢㡎稪殥猬㩄䢩⹹晍쉎潡摤摘묲呢䰷爻</w:t>
      </w:r>
      <w:r>
        <w:rPr/>
        <w:t>ꦥ</w:t>
      </w:r>
      <w:r>
        <w:rPr/>
        <w:t>兞癣</w:t>
      </w:r>
      <w:r>
        <w:rPr/>
        <w:t>⡯</w:t>
      </w:r>
      <w:r>
        <w:rPr/>
        <w:t>接拂劵瀯㟂䒩捷⼽慱繥欤碮婁쉟ꅢ㥈䅆䥸䈸ꥷ㨽㔴椱䗂槂숴⭘顂숥䓂攽悩严挴恒廍⩍뽞쉔䣂㛂숮䀲䅄䗂慩䅡슡摗縹堻䥣깉嘱咻♧㕨塊淍䕧䲩䆩⑳ㅨ晃ꄻ쉘䪻긷㥆癯柂眮⪩녘㕖쉷</w:t>
      </w:r>
      <w:r>
        <w:rPr/>
        <w:t>⡄</w:t>
      </w:r>
      <w:r>
        <w:rPr/>
        <w:t>此</w:t>
      </w:r>
      <w:r>
        <w:rPr/>
        <w:t>꧂</w:t>
      </w:r>
      <w:r>
        <w:rPr/>
        <w:t>匩灺ꅋ䑕頊⍱繖쵋惂뽂ㅅꎵ䭥⩖㡔涩⨯䝶⮏猵橞敲㞮</w:t>
      </w:r>
      <w:r>
        <w:rPr/>
        <w:t>ꔴ</w:t>
      </w:r>
      <w:r>
        <w:rPr/>
        <w:t>㕒쉇灮뇂獕⍨슏Ⓜ穐敉煪⍣义뾮穪咵㬥櫍䉳숲彚ㄣ儮圩䤻瞏佒뼯樸䉒瑁숵畺䴮츸숹濂塣㙎㵵凂</w:t>
      </w:r>
      <w:r>
        <w:rPr/>
        <w:t>ꖘ</w:t>
      </w:r>
      <w:r>
        <w:rPr/>
        <w:t>槃쉀唺留슱</w:t>
      </w:r>
      <w:r>
        <w:rPr/>
        <w:t>ⱘ</w:t>
      </w:r>
      <w:r>
        <w:rPr/>
        <w:t>ꥀ</w:t>
      </w:r>
      <w:r>
        <w:rPr/>
        <w:t>夲癦⍣坶싂敃瓍쉮䥈䀩䭦⥾煯䩺ㄽ녔╞쉸幢牡㊘쉣䄬卙㵍奌⍅瑤烂⬩漰囂⭺䝯쉧獦氪⪩橨㙭</w:t>
      </w:r>
      <w:r>
        <w:rPr/>
        <w:t>⡱</w:t>
      </w:r>
      <w:r>
        <w:rPr/>
        <w:t>쉨쉾䁢䑔䤨䑹ㅟ䠻䨳쉏쉰恑ꅳ迍㦿써轁㎩轆걔畤쉅䱋㵩擂♲礪䓍䁡⯂獮煱着椳쉧琳㠸슘飂漤灎㛂⫃佄⯂䚿</w:t>
      </w:r>
      <w:r>
        <w:rPr/>
        <w:t>ꔩ</w:t>
      </w:r>
      <w:r>
        <w:rPr/>
        <w:t>夭䴦ꌳ杶晤⼱佱땣숱䵯久杕浞损䑾婩</w:t>
      </w:r>
      <w:r>
        <w:rPr/>
        <w:t>⠴</w:t>
      </w:r>
      <w:r>
        <w:rPr/>
        <w:t>䓂뭑숩䡁浈犬桴㇂건剩䤮㊡嘽䱹䁷儬⫍橌妡㘫䠫촷椽䕒啕숥䙌⪏쵉塏╍竎硖걆싂㜤廂䑬뼭眽</w:t>
      </w:r>
      <w:r>
        <w:rPr/>
        <w:t>ꕰ</w:t>
      </w:r>
      <w:r>
        <w:rPr/>
        <w:t>奀椣扯⯂㩩欭僂䰱㨦搩㭞灒䛎쉘橌弪ꌲ囃㕤칰쉪欫摇ꆬ斵⵹숪녔焹牄剚</w:t>
      </w:r>
      <w:r>
        <w:rPr/>
        <w:t>ꕏ</w:t>
      </w:r>
      <w:r>
        <w:rPr/>
        <w:t>䏂溻挴</w:t>
      </w:r>
      <w:r>
        <w:rPr/>
        <w:t>ꥑ</w:t>
      </w:r>
      <w:r>
        <w:rPr/>
        <w:t>뇂숯⨶컂㡹⪡桤㡚䋎旂殡䩒쉱獴넬晹牦债橗䟂㐵䏂㛂䵨慀攥界쉑⽆厱䰦칟沏㙶繮瑈⫂䭑痃磂싂䁟䥰</w:t>
      </w:r>
      <w:r>
        <w:rPr/>
        <w:t>⢡╔</w:t>
      </w:r>
      <w:r>
        <w:rPr/>
        <w:t>캮㗂䍵뽬琣禩뮮瘱ꄥ㟃䵳싂坩嘸싃旂</w:t>
      </w:r>
      <w:r>
        <w:rPr/>
        <w:t>Ȿ</w:t>
      </w:r>
      <w:r>
        <w:rPr/>
        <w:t>ꥮ垮瀪輺塘뗎⹘炣䍢</w:t>
      </w:r>
      <w:r>
        <w:rPr/>
        <w:t>ꥁ</w:t>
      </w:r>
      <w:r>
        <w:rPr/>
        <w:t>砵⹖桳뭏䕐㊮뽨긯犘狂㠻ꥹ䑾劏쉕盂㨩뭤升䃎</w:t>
      </w:r>
      <w:r>
        <w:rPr/>
        <w:t>ⱕ</w:t>
      </w:r>
      <w:r>
        <w:rPr/>
        <w:t>걠欮⩇卭欳敋濂恍䵥⯂婵浾猩슘ꍇ숭⽶欺僂睺</w:t>
      </w:r>
      <w:r>
        <w:rPr/>
        <w:t>ꔪ</w:t>
      </w:r>
      <w:r>
        <w:rPr/>
        <w:t>㩶瘫ㅴ绂䉔塶䨻瑳啣⍹뼽╶慴娴折淂⺣싂녺焲撣뼷쉫넨䩰쉸㡏㭐㙹䑀䀫滂札⬩☳䱋뼥恫</w:t>
      </w:r>
      <w:r>
        <w:rPr/>
        <w:t>⡕</w:t>
      </w:r>
      <w:r>
        <w:rPr/>
        <w:t>瀩⭇汭䄽䑰㑠穦숻炵呚⵾瑓䵾橥樽勂⫂ぺ甶╭攥䱬䝴喿幭◃䫂怴浚⎏剶걩牅硓榱쉎⼦</w:t>
      </w:r>
      <w:r>
        <w:rPr/>
        <w:t>ⱇ</w:t>
      </w:r>
      <w:r>
        <w:rPr/>
        <w:t>䁄痍升䕘䩲쉚挫숹䥷穤敫⽉㵾盍⤤幔共扃风盂檥꺡쉡㔨卲傩洵ꅍ䘽쉣䐸䡀쉙坚쉗扤㗍佣卄쉰㟍婑</w:t>
      </w:r>
      <w:r>
        <w:rPr/>
        <w:t>⡸⩡</w:t>
      </w:r>
      <w:r>
        <w:rPr/>
        <w:t>楄</w:t>
      </w:r>
      <w:r>
        <w:rPr/>
        <w:t>ⰸ⒬</w:t>
      </w:r>
      <w:r>
        <w:rPr/>
        <w:t>係ぺ瓂呷㉡敚숶╰䈪㍖彰썩츻</w:t>
      </w:r>
      <w:r>
        <w:rPr/>
        <w:t>ꕷ⹊</w:t>
      </w:r>
      <w:r>
        <w:rPr/>
        <w:t>䧂䲣䨨潂♠㍥䝠怨숊祦䓂扦が뭶洤塎☤癩䥖憬╳硋涵恖椥砽墘枘噫㕅㨤坦䅌㍲哂䥪䱥昷쌮숶㕱㵠徘䵰矍飂噳땷䑶뾣뭉䡾湧磂䍮佫买溏</w:t>
      </w:r>
      <w:r>
        <w:rPr/>
        <w:t>⡙</w:t>
      </w:r>
      <w:r>
        <w:rPr/>
        <w:t>截춿쉹焹뮣恅滂嫂깪⪩桄卟⌱幸녊䟂颬梱形㝫갭㥓恃</w:t>
      </w:r>
      <w:r>
        <w:rPr/>
        <w:t>ꥌ</w:t>
      </w:r>
      <w:r>
        <w:rPr/>
        <w:t>祵匨싂䀣슩兖䍷땃㎻깶♣쉩䑘八䅖挻</w:t>
      </w:r>
      <w:r>
        <w:rPr/>
        <w:t>ꔻ</w:t>
      </w:r>
      <w:r>
        <w:rPr/>
        <w:t>瑏奬㶿㙌佪숺ꍾ枏汗ꎡ믂䵐㙋䉯</w:t>
      </w:r>
      <w:r>
        <w:rPr/>
        <w:t>ꕋ</w:t>
      </w:r>
      <w:r>
        <w:rPr/>
        <w:t>䥤쉄숩⥬傩啈潒슏㉨䃂슥☪縬⍟䪩䩬䘴坆縷䝰䷍</w:t>
      </w:r>
      <w:r>
        <w:rPr/>
        <w:t>ⴳ</w:t>
      </w:r>
      <w:r>
        <w:rPr/>
        <w:t>ꅹ⑂숯䉓䙔㨤機圦숪亩呣⸷瑉㨫뭰䮬⛎嗂千네充䩁</w:t>
      </w:r>
      <w:r>
        <w:rPr/>
        <w:t>⡑</w:t>
      </w:r>
      <w:r>
        <w:rPr/>
        <w:t>썐猪㵚쉈噾㉨䥀녱</w:t>
      </w:r>
      <w:r>
        <w:rPr/>
        <w:t>ꔽ</w:t>
      </w:r>
      <w:r>
        <w:rPr/>
        <w:t>婉轐컂⚿ꍂ僂槂㖿칍顤ꍵꅲ焵礶쉖ꍕ⾵ꥭ␮땦땠㗂佨剾㈨玩╂</w:t>
      </w:r>
      <w:r>
        <w:rPr/>
        <w:t>⠤</w:t>
      </w:r>
      <w:r>
        <w:rPr/>
        <w:t>걹吵⩗㑺睡ꍓ⩚盂猺栩ꥲ㈺硎</w:t>
      </w:r>
      <w:r>
        <w:rPr/>
        <w:t>⡬</w:t>
      </w:r>
      <w:r>
        <w:rPr/>
        <w:t>㤥半䄮㕱쉠⭕䔰</w:t>
      </w:r>
      <w:r>
        <w:rPr/>
        <w:t>ꤸ</w:t>
      </w:r>
      <w:r>
        <w:rPr/>
        <w:t>뾣⹒晊煀䱶䥅⚣숨㛍畟ꌰ䥆利灧瀳恈溮쉍穰獂橹炥縳⹵稰煬焵쉹㨰輱溩춥쵪瓂뭟╌攤捌ㆵ㠨䕶싂⥣쉲㉒浒☮</w:t>
      </w:r>
      <w:r>
        <w:rPr/>
        <w:t>ꤽ</w:t>
      </w:r>
      <w:r>
        <w:rPr/>
        <w:t>求썃晱㫂⥖嘤桊侣䈪숰睭冬</w:t>
      </w:r>
      <w:r>
        <w:rPr/>
        <w:t>ꤤ</w:t>
      </w:r>
      <w:r>
        <w:rPr/>
        <w:t>橕溻兲뭈棂扷兊亮堻䘽䛎썆砯⭨㣂쉊窏ぱ繭</w:t>
      </w:r>
      <w:r>
        <w:rPr/>
        <w:t>ⰺ</w:t>
      </w:r>
      <w:r>
        <w:rPr/>
        <w:t>쵤㐣伤涣槂싂㈫猸䇂獨癕</w:t>
      </w:r>
      <w:r>
        <w:rPr/>
        <w:t>⡆</w:t>
      </w:r>
      <w:r>
        <w:rPr/>
        <w:t>姂⥢慧淂땐捁祘恱礭㭣䶱乨頦䰳懂</w:t>
      </w:r>
      <w:r>
        <w:rPr/>
        <w:t>ꖬ</w:t>
      </w:r>
      <w:r>
        <w:rPr/>
        <w:t>쉒囂</w:t>
      </w:r>
      <w:r>
        <w:rPr/>
        <w:t>ꕮ</w:t>
      </w:r>
      <w:r>
        <w:rPr/>
        <w:t>쉂⸫</w:t>
      </w:r>
      <w:r>
        <w:rPr/>
        <w:t>ꕡ</w:t>
      </w:r>
      <w:r>
        <w:rPr/>
        <w:t>쉢婆䙐ㅨ걯묪猪</w:t>
      </w:r>
      <w:r>
        <w:rPr/>
        <w:t>ꖮ</w:t>
      </w:r>
      <w:r>
        <w:rPr/>
        <w:t>뾮牏숯쉶癸쉃兄爺걒癵坭擂歴埂ꍴ싂䏂晉슣頲杙䈤</w:t>
      </w:r>
      <w:r>
        <w:rPr/>
        <w:t>⡉⹑</w:t>
      </w:r>
      <w:r>
        <w:rPr/>
        <w:t>坔佑琳⦵䈷伲⩖䙫⹆噳杶뇂㍳㶏䱰猴捊䞩쉸颵眱浵䶩쉤䈰㐱㈤숯䝖꥚╟⍗佚ꅈ捅䵺睷畵꥞晴恒⑯嘰䢱</w:t>
      </w:r>
      <w:r>
        <w:rPr/>
        <w:t>ⱙ</w:t>
      </w:r>
      <w:r>
        <w:rPr/>
        <w:t>瑰两湀縪爩⩱所丸轐廂⭏䀨敱⨭唳朲㡔睂剀偠쉨␪䵶쉾繒睱⩨窿䕠娥</w:t>
      </w:r>
      <w:r>
        <w:rPr/>
        <w:t>⡣</w:t>
      </w:r>
      <w:r>
        <w:rPr/>
        <w:t>ㅀ㑐穧䓂㋂쉊⵲噦獕䱧⤤䁒顑烂䵔曂⭈丩䩖캏橚쉁땢狂䷂</w:t>
      </w:r>
      <w:r>
        <w:rPr/>
        <w:t>ꕹ</w:t>
      </w:r>
      <w:r>
        <w:rPr/>
        <w:t>㍹깍䝏</w:t>
      </w:r>
      <w:r>
        <w:rPr/>
        <w:t>ꖘ</w:t>
      </w:r>
      <w:r>
        <w:rPr/>
        <w:t>䵄㭥쉒㚡呁㯂毂檩㘶㥟㭮澵</w:t>
      </w:r>
      <w:r>
        <w:rPr/>
        <w:t>ꗂ</w:t>
      </w:r>
      <w:r>
        <w:rPr/>
        <w:t>곂丫煯⽦滎싂摢䀥㵒穟僂⭡湮ꥮ䷂딺</w:t>
      </w:r>
      <w:r>
        <w:rPr/>
        <w:t>ꕙ</w:t>
      </w:r>
      <w:r>
        <w:rPr/>
        <w:t>栦弮칁䑎幵쉣噖晃坘偔穷䙕칈䝙類戴烍烂</w:t>
      </w:r>
      <w:r>
        <w:rPr/>
        <w:t>Ⰺ</w:t>
      </w:r>
      <w:r>
        <w:rPr/>
        <w:t>䔲稷低瀪䨵딬</w:t>
      </w:r>
      <w:r>
        <w:rPr/>
        <w:t>⢘⡇</w:t>
      </w:r>
      <w:r>
        <w:rPr/>
        <w:t>쉲㯂</w:t>
      </w:r>
      <w:r>
        <w:rPr/>
        <w:t>ⰹ</w:t>
      </w:r>
      <w:r>
        <w:rPr/>
        <w:t>摉稺卐뮻懃狍塒幌墻곂剕眬䮿숴㉓쉟䯎쉌䐦쉦㉐뼹</w:t>
      </w:r>
      <w:r>
        <w:rPr/>
        <w:t>⡷ⱍ</w:t>
      </w:r>
      <w:r>
        <w:rPr/>
        <w:t>쉸卶啇栴彶ꥷ爬㠴┹넲╪燂百橰䉶轍⹃䑥츪琶⫂兟犮⭾⑶슻㔪걷扐あ뮘楃⮻䁙䕎主穯敎숦</w:t>
      </w:r>
      <w:r>
        <w:rPr/>
        <w:t>꧂</w:t>
      </w:r>
      <w:r>
        <w:rPr/>
        <w:t>獯忂㡋칗⍮癀㜵杹⍚灡碬ꥲꍆ쌷ꄹ何噔楷⤱㩰䔣倮畵ꅧ캬穏携⎘歩噇東㈪䤦噯恈㢻䝠</w:t>
      </w:r>
      <w:r>
        <w:rPr/>
        <w:t>⡪</w:t>
      </w:r>
      <w:r>
        <w:rPr/>
        <w:t>ꏂ㡏灢㈪쉃딽啇榏櫍䍠쉨捔䔲晄潃奌쉰頦䚬恃牂摱䭄慇쉥䥂㩪䍲彚灑⨪湤㉑쉂ꍲ顀㕶囂ꅗ懂張啬䇂㆘爲楆犏䝴䱹▿繉╧⩭璩䅅潡뾩</w:t>
      </w:r>
      <w:r>
        <w:rPr/>
        <w:t>ⱔ</w:t>
      </w:r>
      <w:r>
        <w:rPr/>
        <w:t>쵮斻ꥰ㴹枩껂㨯彑禘䡃皿汞</w:t>
      </w:r>
      <w:r>
        <w:rPr/>
        <w:t>ⱑ</w:t>
      </w:r>
      <w:r>
        <w:rPr/>
        <w:t>栩楐ꄺ䭞䠽㬷ꏃ☺㑦</w:t>
      </w:r>
      <w:r>
        <w:rPr/>
        <w:t>Ⱛ</w:t>
      </w:r>
      <w:r>
        <w:rPr/>
        <w:t>䵥斿傘ㅤ㥴⬯╁瑶桫潆畲敢⵫싂奶䎬僂僂컍汐怪瀰숲梥洱䣃뼪㝋⥾爺㎵お䥖曂⦣㘫换싂䁂㕙傻䙖䇂䉏⑲㢱㏂磂㡒坦犏㩍䕒㔳挦促䵗弦㴪ㅪ䮵橕炵乴⾻䲿浗㥵ꍤ嗃╰歨䳂婶䛂㥹뭣〮⥇復痂扨敦⧂枣⽂挣砫轌堻뾬奢匷朮</w:t>
      </w:r>
      <w:r>
        <w:rPr/>
        <w:t>ⴣ</w:t>
      </w:r>
      <w:r>
        <w:rPr/>
        <w:t>땈슮㝸搽㣂呧斏稲楌璱䭒楏伽奀䭵猻쉁瑇硴繃敺쉨</w:t>
      </w:r>
      <w:r>
        <w:rPr/>
        <w:t>꤭</w:t>
      </w:r>
      <w:r>
        <w:rPr/>
        <w:t>䊣촨穠뭓㈸☰㝮</w:t>
      </w:r>
      <w:r>
        <w:rPr/>
        <w:t>ꕄ</w:t>
      </w:r>
      <w:r>
        <w:rPr/>
        <w:t>祆㐯㪥곂쵖恕䵺䛂六䉮兠辿䉒⌥唽⽅硄䁑묦松䔹ꅥ繮奪䡰ꄨ쉡彠䩏卯壂</w:t>
      </w:r>
      <w:r>
        <w:rPr/>
        <w:t>ꖩ☷</w:t>
      </w:r>
      <w:r>
        <w:rPr/>
        <w:t>彨䥴䕬枥漣姂긵긳䜩坯숭⽊䝦㌵㧂뗂迂䲩썫⽣䥈㭙稵⨣縶䉧䉇揂⌬卵畳䠲枡华桖㕌㍾啰◂撥</w:t>
      </w:r>
      <w:r>
        <w:rPr/>
        <w:t>ꤲ</w:t>
      </w:r>
      <w:r>
        <w:rPr/>
        <w:t>绂獎쉕睗䝤㨷略쉰㈸ꥮ溵暮㭘牒杘깳⮣</w:t>
      </w:r>
      <w:r>
        <w:rPr/>
        <w:t>Ⲭ</w:t>
      </w:r>
      <w:r>
        <w:rPr/>
        <w:t>䡷ㅄ㍆枏㘶숪瀺</w:t>
      </w:r>
      <w:r>
        <w:rPr/>
        <w:t>Ⱳ</w:t>
      </w:r>
      <w:r>
        <w:rPr/>
        <w:t>㶩参㊱㩺睶쉦䥺㕌䤬佌⩱妩奖┵橙䁟⵶⩠欣妣뿂挦唰㒡츻噮땉쉱伸㷂숮奟싂戱硺杦녇佢皏獙㚏睱欭㩡ꆣ</w:t>
      </w:r>
      <w:r>
        <w:rPr/>
        <w:t>Ⱓ</w:t>
      </w:r>
      <w:r>
        <w:rPr/>
        <w:t>䙀䋂墣浹卨㥃㵦㔴偲쉡䛂슩㟂儫採淂</w:t>
      </w:r>
      <w:r>
        <w:rPr/>
        <w:t>ⷂ</w:t>
      </w:r>
      <w:r>
        <w:rPr/>
        <w:t>䑔摘䵕彐㚣浕ꅑ乢欭㊻㡏祗痂活伬痂ꄬ䂡獴頷㙃估㷂⸮䀰쌸</w:t>
      </w:r>
      <w:r>
        <w:rPr/>
        <w:t>ꖮ</w:t>
      </w:r>
      <w:r>
        <w:rPr/>
        <w:t>圸帊넲쉊䘮玣</w:t>
      </w:r>
      <w:r>
        <w:rPr/>
        <w:t>ⶬ</w:t>
      </w:r>
      <w:r>
        <w:rPr/>
        <w:t>䃎쉨⸨ꇂ穰䱘⩐桊㖱祇坌熣⏃⹓楒䡃⺮㥋䤺숲䍯畀啈湚桖쉊歒桓㈽甪⍠䒣⦻⵱䐽摞떩ꍬ㖏칡꺩溮卆</w:t>
      </w:r>
      <w:r>
        <w:rPr/>
        <w:t>ꦥ⩳</w:t>
      </w:r>
      <w:r>
        <w:rPr/>
        <w:t>뽧㭶版ꄮ刬⒮ㅤ⹫䅗⭙⭷쵱</w:t>
      </w:r>
      <w:r>
        <w:rPr/>
        <w:t>ꤻ</w:t>
      </w:r>
      <w:r>
        <w:rPr/>
        <w:t>甮⨸⑳ꇂ獑</w:t>
      </w:r>
      <w:r>
        <w:rPr/>
        <w:t>ⷎ</w:t>
      </w:r>
      <w:r>
        <w:rPr/>
        <w:t>썧泂㠩禩</w:t>
      </w:r>
      <w:r>
        <w:rPr/>
        <w:t>ⰸ╣</w:t>
      </w:r>
      <w:r>
        <w:rPr/>
        <w:t>뿂轉嫂倱䩹〮㈲牃洳剉䭞济繴页</w:t>
      </w:r>
      <w:r>
        <w:rPr/>
        <w:t>ⵉ</w:t>
      </w:r>
      <w:r>
        <w:rPr/>
        <w:t>쉚䑱乖剚婉顡硅땾ꅓ漥뭣䭾百䩰幖〪䷂秂佷䠴䥂ㅪ㴭硋坺硹冘㖵ぐ숯쉚棂㙕깱獙㍡坳</w:t>
      </w:r>
      <w:r>
        <w:rPr/>
        <w:t>⡴</w:t>
      </w:r>
      <w:r>
        <w:rPr/>
        <w:t>쉖췂껂숶椻싂栯幙숪䥎呇渮⌮㈻㝵쉦朰⑏뽶杒⹙敍땏捒癗伬⨨凂智墩쉐</w:t>
      </w:r>
      <w:r>
        <w:rPr/>
        <w:t>ꤺ</w:t>
      </w:r>
      <w:r>
        <w:rPr/>
        <w:t>嚿㩎慠繇츤뗂쉱䌱쵶쉈爵畞㐳䍣穑숫⪥恾湅湺㊵</w:t>
      </w:r>
      <w:r>
        <w:rPr/>
        <w:t>ꤣ</w:t>
      </w:r>
      <w:r>
        <w:rPr/>
        <w:t>皬ꍚ</w:t>
      </w:r>
      <w:r>
        <w:rPr/>
        <w:t>⢵</w:t>
      </w:r>
      <w:r>
        <w:rPr/>
        <w:t>쉹쉋敟楅㝠嘺슿⨹嘲ヂ㴬㴹컂未渥䅀무ꅅ㭴㢵</w:t>
      </w:r>
      <w:r>
        <w:rPr/>
        <w:t>ⲩ</w:t>
      </w:r>
      <w:r>
        <w:rPr/>
        <w:t>㑪㉟洰컂乘갳싃彚㉾㶬潱슱문㟂䝫未⽉癎価䲿믂椱⹺쉁橷㧂垮牫쉰婋땘㌸㡋焲숬䩄㥾祉갻頻䉇摊扪䤱㦿呆摈恮牺⭅</w:t>
      </w:r>
      <w:r>
        <w:rPr/>
        <w:t>ⶱ</w:t>
      </w:r>
      <w:r>
        <w:rPr/>
        <w:t>䭢彊</w:t>
      </w:r>
      <w:r>
        <w:rPr/>
        <w:t>ⱄ</w:t>
      </w:r>
      <w:r>
        <w:rPr/>
        <w:t>究깇嫍礷⽬㑘夸姃䘺ぎ䩐슥猽䌶䅠슩㇂㴣潋婮䭷䤽呂慺</w:t>
      </w:r>
      <w:r>
        <w:rPr/>
        <w:t>ꦩꤥ</w:t>
      </w:r>
      <w:r>
        <w:rPr/>
        <w:t>쉰쉧땪潊䜮걵杰桺䓎掘摂꺻噾础䋂䠤땇⩀沱䅥䕓쉅⍂뽰儸⫂橕⸭캩⹚</w:t>
      </w:r>
      <w:r>
        <w:rPr/>
        <w:t>⣃</w:t>
      </w:r>
      <w:r>
        <w:rPr/>
        <w:t>㈯뭕搪眫뽰稹䑔䎩습⭵嫃칆ꅬ䷂幖敾쉨㩟晃娪䁮砤硹㭬㙈쉫⥌吺</w:t>
      </w:r>
      <w:r>
        <w:rPr/>
        <w:t>⠯</w:t>
      </w:r>
      <w:r>
        <w:rPr/>
        <w:t>깹䍈爮쉾싂㉄쉰숯</w:t>
      </w:r>
      <w:r>
        <w:rPr/>
        <w:t>ꤤ</w:t>
      </w:r>
      <w:r>
        <w:rPr/>
        <w:t>摷깣䝊䍐㬮慩ㅞ杢汓ꆱ奬◂썤㠻땖汅タ㔰슣塁</w:t>
      </w:r>
      <w:r>
        <w:rPr/>
        <w:t>ꥂ⪘</w:t>
      </w:r>
      <w:r>
        <w:rPr/>
        <w:t>ォ⛂迂⮡嚥ꍫ輣慚㕕刦姍竂䶬瀳泂䍷祲砻奨쉊⩚杉㵠슩轍츴帤㚬뽟㛂슏瓎걹䙗猱乘</w:t>
      </w:r>
      <w:r>
        <w:rPr/>
        <w:t>Ɫ</w:t>
      </w:r>
      <w:r>
        <w:rPr/>
        <w:t>庱呁泂捥佌哂䳂㯃埂摈偰圮䓂뽓䃂䈸戬ꄨ䝷䤱⦱畩䫂곎牢쉚슡</w:t>
      </w:r>
      <w:r>
        <w:rPr/>
        <w:t>Ⱔ</w:t>
      </w:r>
      <w:r>
        <w:rPr/>
        <w:t>㩌뽠㍰㌲까</w:t>
      </w:r>
      <w:r>
        <w:rPr/>
        <w:t>ꤲ</w:t>
      </w:r>
      <w:r>
        <w:rPr/>
        <w:t>䓂╁㴨쉾숮⍶祮㉔썍搥扴带䆵䁭㇂曍쉃쉗檮楗㉍ㄭ帨슩ꥶ余煾婌㉕䭯塓疘㵲썀싂祉溩䶿⍴쉩㬴촭ꄶ咩嗂</w:t>
      </w:r>
      <w:r>
        <w:rPr/>
        <w:t>ⱘ</w:t>
      </w:r>
      <w:r>
        <w:rPr/>
        <w:t>놡싂煯뽮厩噂獢쉩頬㭆⫂쉄䝷硌䙦╗徿漊卅塅숯⌳쉧渷潭㩏⏂䝚꺡䀪塲繉㥇湎싂こ畴쉬䚩⮣䕮䨵繦祇璻涱䯂⽌김⨤爤⫂䝦〹洵㌫슥䍌녔浠㉱뭒捌獈梏숥</w:t>
      </w:r>
      <w:r>
        <w:rPr/>
        <w:t>⡣</w:t>
      </w:r>
      <w:r>
        <w:rPr/>
        <w:t>ꥡ槂㝵</w:t>
      </w:r>
      <w:r>
        <w:rPr/>
        <w:t>ꦻ</w:t>
      </w:r>
      <w:r>
        <w:rPr/>
        <w:t>瑤係顺䩧䈲㵔瞬幰㍌㭭烂⹯佅摺攺秂⌳츥ꍔ報꥔嗃做慨㵨拂䩑䅴昶儮ꅌ숱䕳</w:t>
      </w:r>
      <w:r>
        <w:rPr/>
        <w:t>ꕘ</w:t>
      </w:r>
      <w:r>
        <w:rPr/>
        <w:t>쉳楋䐶숴캣焣쉘쉑术恸⿃㗂瑯浗⺣懂숶漮♸摑浚獧潆獳瑙塕㞮⼫珂▩绍幌츤⍒㙹業獏枻쉀녴ꆻ画녾䢻⬤否乁썄操癵㕕숸幭녺</w:t>
      </w:r>
      <w:r>
        <w:rPr/>
        <w:t>ꖩꦵ</w:t>
      </w:r>
      <w:r>
        <w:rPr/>
        <w:t>䵺塮䱖危㩸⒵싂묦煲㈣┥䕦䜣碏兠쌬㩐⩚㩆썥싂숭畷⫂斬䥃⽥</w:t>
      </w:r>
      <w:r>
        <w:rPr/>
        <w:t>ꥁ</w:t>
      </w:r>
      <w:r>
        <w:rPr/>
        <w:t>䍤䠤剈㴷쉙㍭슘㇂妏䬮뽈⾩⚡츣摍凂縥煑縶숮뽔偬꺥</w:t>
      </w:r>
      <w:r>
        <w:rPr/>
        <w:t>ꕥ</w:t>
      </w:r>
      <w:r>
        <w:rPr/>
        <w:t>练炡偶칳숶䗂ꥰ䆥☤䕁橥癧摔䈮䶩奠칂縦쉚愭䮏⴮쉠㵪瀨㝭卟⑧潎쉠㝾쉗</w:t>
      </w:r>
      <w:r>
        <w:rPr/>
        <w:t>Ɑⱗ</w:t>
      </w:r>
      <w:r>
        <w:rPr/>
        <w:t>ⶩ</w:t>
      </w:r>
      <w:r>
        <w:rPr/>
        <w:t>䑫慧捇⹱礱⩋㖘䰯ⸯ쉍⫂ꏂ䇂⤪㡤曂츪쉠쉟亘瑶济㔤ꥯ祦䈰睋䣂㩰恹㗂㈰檣⶘础禘杭ぇ⹋⪮ꥦ弩䘭㙭䍞䝳數瑗氶썅硆땢愪쌴漦摱⤭ㅯ䕒넰㫂쵆쉗熘뽡쉟䨫䅩湢까飂츤敆䯍潄睊摘吰䵔쉇㵨</w:t>
      </w:r>
      <w:r>
        <w:rPr/>
        <w:t>⡓</w:t>
      </w:r>
      <w:r>
        <w:rPr/>
        <w:t>㔫佃碡劵敓䩘䑕扢쉂</w:t>
      </w:r>
      <w:r>
        <w:rPr/>
        <w:t>ꗂ</w:t>
      </w:r>
      <w:r>
        <w:rPr/>
        <w:t>玥䘭㭆氷</w:t>
      </w:r>
      <w:r>
        <w:rPr/>
        <w:t>ꕡ</w:t>
      </w:r>
      <w:r>
        <w:rPr/>
        <w:t>奥쎥</w:t>
      </w:r>
      <w:r>
        <w:rPr/>
        <w:t>ꤣ</w:t>
      </w:r>
      <w:r>
        <w:rPr/>
        <w:t>쉆橄쉡晚썡效䷂瀱㗂刨玱⥞嗂塷⻂춿捚싂</w:t>
      </w:r>
      <w:r>
        <w:rPr/>
        <w:t>ⱃ</w:t>
      </w:r>
      <w:r>
        <w:rPr/>
        <w:t>穴久뼯⍔嘴晥婀磂䍔玏쌪㍯㡹쎏╎榮칰㍟</w:t>
      </w:r>
      <w:r>
        <w:rPr/>
        <w:t>ꥌ</w:t>
      </w:r>
      <w:r>
        <w:rPr/>
        <w:t>壎쉕䮩䌥</w:t>
      </w:r>
      <w:r>
        <w:rPr/>
        <w:t>꧂</w:t>
      </w:r>
      <w:r>
        <w:rPr/>
        <w:t>牟䵠ꆥ䱲⛂扵漸䆬䩢쉩쉍啟敪⌲剤췂癪硫㕙刺⏂뽞湓參촬硃䩂╤⌷攦啓㑆凃并慉渴쉧쉄浯쉒廂旂㵹䥦쉱숴⑘㜳ㅹ倰捸ꥮッ穦춻⽄枵畋轪쉳抱札⥳㛃橤ㅬ</w:t>
      </w:r>
      <w:r>
        <w:rPr/>
        <w:t>ⴭ</w:t>
      </w:r>
      <w:r>
        <w:rPr/>
        <w:t>䵳䕊㥨晫⼨◂䴽䵦彗㥀昳⑙</w:t>
      </w:r>
      <w:r>
        <w:rPr/>
        <w:t>ⵞ</w:t>
      </w:r>
      <w:r>
        <w:rPr/>
        <w:t>浒湾竂⴮</w:t>
      </w:r>
      <w:r>
        <w:rPr/>
        <w:t>⠪</w:t>
      </w:r>
      <w:r>
        <w:rPr/>
        <w:t>쉐䝞題갫쉶㜹忎㩵䂻塌㜯堩⨩쉆䭆繁숥쉯䄬䜽婎ꅁ㕪偸楕㝦䔣</w:t>
      </w:r>
      <w:r>
        <w:rPr/>
        <w:t>⡵</w:t>
      </w:r>
      <w:r>
        <w:rPr/>
        <w:t>利䚩窘䝉皘敊輰뭳䍹桌猶剪擃敾灑꥾뼩㵭䥊樸㥉</w:t>
      </w:r>
      <w:r>
        <w:rPr/>
        <w:t>ꕀ</w:t>
      </w:r>
      <w:r>
        <w:rPr/>
        <w:t>숹灨奴㜊掻⩴넶痂繾䑺佫넺儬䑀⤹旂爵啈焷</w:t>
      </w:r>
      <w:r>
        <w:rPr/>
        <w:t>ꕗ</w:t>
      </w:r>
      <w:r>
        <w:rPr/>
        <w:t>温琮柍쉳歰㉮榥榩㫂⥲䎬彚⩘╕싂䥇⹧㛂䝆ꏂ繯穮狂ㅥ䥊晰걹汬㝟쉂汙숹慯浫彋䩇㡃쉓⮘䑔䤺硍慷搸妬帳槎呇㩟</w:t>
      </w:r>
      <w:r>
        <w:rPr/>
        <w:t>ꕓ</w:t>
      </w:r>
      <w:r>
        <w:rPr/>
        <w:t>⽮⑪皿扒</w:t>
      </w:r>
      <w:r>
        <w:rPr/>
        <w:t>꥓⍟</w:t>
      </w:r>
      <w:r>
        <w:rPr/>
        <w:t>晒汆冩汸䉰㡀庣㥙奓㝗婁潒딦䡭楁㬦슮쉫쉚砻歋䝥㌻砣숰⹩辵㩙㥅䵔扃轠殏㵲硕犻憬癌슏歌꧎䍪䉵棂呸㵉坔숶䝄牭딮伤</w:t>
      </w:r>
      <w:r>
        <w:rPr/>
        <w:t>⡳⛎</w:t>
      </w:r>
      <w:r>
        <w:rPr/>
        <w:t>畴嫂匬侬弸䐴싃뽨桊㏂걷捣䬦⸻깶婉슏䞘숷</w:t>
      </w:r>
      <w:r>
        <w:rPr/>
        <w:t>ⲏ</w:t>
      </w:r>
      <w:r>
        <w:rPr/>
        <w:t>䅞歺</w:t>
      </w:r>
      <w:r>
        <w:rPr/>
        <w:t>Ɫ□</w:t>
      </w:r>
      <w:r>
        <w:rPr/>
        <w:t>슩ꅂ㬥㡰숰ꅎ</w:t>
      </w:r>
      <w:r>
        <w:rPr/>
        <w:t>꤯</w:t>
      </w:r>
      <w:r>
        <w:rPr/>
        <w:t>䎥㝟</w:t>
      </w:r>
      <w:r>
        <w:rPr/>
        <w:t>ꥐ</w:t>
      </w:r>
      <w:r>
        <w:rPr/>
        <w:t>䍆疵썩輷地噓灱犥䚩併</w:t>
      </w:r>
      <w:r>
        <w:rPr/>
        <w:t>ꗎ</w:t>
      </w:r>
      <w:r>
        <w:rPr/>
        <w:t>싂坃昱睗輲쉥傏摅쉯䔭愵樹埂檩⨶䬨ꅧ䘮祶媏壂㨬救祸⸻습椳眺䪏㩞䉱츽⹙쉚</w:t>
      </w:r>
      <w:r>
        <w:rPr/>
        <w:t>ꤽ⍓</w:t>
      </w:r>
      <w:r>
        <w:rPr/>
        <w:t>摬怭㑆㬸싂娸〫唪깘㩍別䠰䡮䠪柂壂㊏橬</w:t>
      </w:r>
      <w:r>
        <w:rPr/>
        <w:t>ꤽ</w:t>
      </w:r>
      <w:r>
        <w:rPr/>
        <w:t>杣礪㧂䠰㵗䕱匪㥮숻污慔牀幬㮵숻浾ㅥ◍頰♋癟捎噍搥숷슘㙸䝔쉗畃╸싂⑈╒挭砯䜤䱗䓂电녰橲</w:t>
      </w:r>
      <w:r>
        <w:rPr/>
        <w:t>ꦥ</w:t>
      </w:r>
      <w:r>
        <w:rPr/>
        <w:t>㌪썪牠㬰彳</w:t>
      </w:r>
      <w:r>
        <w:rPr/>
        <w:t>Ⱚ</w:t>
      </w:r>
      <w:r>
        <w:rPr/>
        <w:t>숫땇춱㬶剉䤫♟䅱쉫轑䜦晆硕숰㚬歍ꇍ썍歀㫂슘䀸</w:t>
      </w:r>
      <w:r>
        <w:rPr/>
        <w:t>ⶩ</w:t>
      </w:r>
      <w:r>
        <w:rPr/>
        <w:t>뗂⯂䴻纣勂⍥땄䐤昮坐潧싂姂㡬땔䥫皵䉒갩久칊⍷圶⧂쉍⍞眻땩瑓칶쉶䉌洤充䞬촻䀮㥚⍋ꌪ假숮兕輣幑㴩싂䠬䵵슿쉐⽡畬䁾㍮</w:t>
      </w:r>
      <w:r>
        <w:rPr/>
        <w:t>ꤥ</w:t>
      </w:r>
      <w:r>
        <w:rPr/>
        <w:t>佟⵷䜩⾿</w:t>
      </w:r>
      <w:r>
        <w:rPr/>
        <w:t>ꖏ</w:t>
      </w:r>
      <w:r>
        <w:rPr/>
        <w:t>슻煤慭쉱娸䣂柃坰奒쉺助따뮵捡兹䎵辱쉄䋍穦㟎坊ꄪ淂쵷䯃抵</w:t>
      </w:r>
      <w:r>
        <w:rPr/>
        <w:t>ⱳ</w:t>
      </w:r>
      <w:r>
        <w:rPr/>
        <w:t>㍉斏㝶</w:t>
      </w:r>
      <w:r>
        <w:rPr/>
        <w:t>Ⱚ</w:t>
      </w:r>
      <w:r>
        <w:rPr/>
        <w:t>氲穨樯棂ꅹ瑺⭀쉃剌녌싂⼨ꏂ偫剥Ⓜ儵剔慦ㄻ橉敌떮瘳塄쉺示睅썵啘숤歆㕠㠴䕎⌻䙊ㄷ䋂垘쵨ꎿ뽷䔣쉴啴䍎⪏땨け싂쉏</w:t>
      </w:r>
      <w:r>
        <w:rPr/>
        <w:t>⡐</w:t>
      </w:r>
      <w:r>
        <w:rPr/>
        <w:t>촬꥞칠祱䕥녧刷</w:t>
      </w:r>
      <w:r>
        <w:rPr/>
        <w:t>ꦬ</w:t>
      </w:r>
      <w:r>
        <w:rPr/>
        <w:t>睥啢⫎⽓넵䘬嘨䜵祯䥸硭洦䢮</w:t>
      </w:r>
      <w:r>
        <w:rPr/>
        <w:t>ⱘ</w:t>
      </w:r>
      <w:r>
        <w:rPr/>
        <w:t>䉶牢歯䥬輮걱濂䁵긺䩊쌸啪瓂繨璡檻俎济㶥긴恩썉坡㩏灁䚩㠬歚칷㧂뭭⺘影棍㵨⩬穸灐爨㙫扊춏涩ꥮ쉸伊숤剔숸䘳婪斩숹咥䁂稲猷顬汫깙ꥵ⽤敊失습쌽쉄㌭䭣縥곎㎏</w:t>
      </w:r>
      <w:r>
        <w:rPr/>
        <w:t>ⱀ</w:t>
      </w:r>
      <w:r>
        <w:rPr/>
        <w:t>칮</w:t>
      </w:r>
      <w:r>
        <w:rPr/>
        <w:t>ⷍ</w:t>
      </w:r>
      <w:r>
        <w:rPr/>
        <w:t>䞻䆩⧂到噡瑯攪</w:t>
      </w:r>
      <w:r>
        <w:rPr/>
        <w:t>ⱞ</w:t>
      </w:r>
      <w:r>
        <w:rPr/>
        <w:t>祶牃㌦뭏扴⹎⍭轱</w:t>
      </w:r>
      <w:r>
        <w:rPr/>
        <w:t>ⱍ</w:t>
      </w:r>
      <w:r>
        <w:rPr/>
        <w:t>딫礰䧂婰庩䦘⑕湧泂</w:t>
      </w:r>
      <w:r>
        <w:rPr/>
        <w:t>ꕦ</w:t>
      </w:r>
      <w:r>
        <w:rPr/>
        <w:t>㥃</w:t>
      </w:r>
      <w:r>
        <w:rPr/>
        <w:t>ⱅ</w:t>
      </w:r>
      <w:r>
        <w:rPr/>
        <w:t>敩㘩斩ꅙ坫ち拎㡬⥰뮣</w:t>
      </w:r>
      <w:r>
        <w:rPr/>
        <w:t>Ⱡ</w:t>
      </w:r>
      <w:r>
        <w:rPr/>
        <w:t>㍨슮⽾㉙瑬䝫桾</w:t>
      </w:r>
      <w:r>
        <w:rPr/>
        <w:t>ꥂ</w:t>
      </w:r>
      <w:r>
        <w:rPr/>
        <w:t>瑰刵瑆쉭㭔⑑卍땏䰸쉳渨싂⨤汶⥑䇎</w:t>
      </w:r>
      <w:r>
        <w:rPr/>
        <w:t>ꥌ</w:t>
      </w:r>
      <w:r>
        <w:rPr/>
        <w:t>殿柂걯쵞쉪恩灖枣浇滂⨣쉀䤪殩ㄻ瓂슣쵄穥슣쉷㵈幤兒㋂撿ㅾ奧䀬슮柃焣扉歹⥋쉹쉧㣂忂执栬䱅쉶싂潞共䩘畗⺣☯뇂兵繎爬</w:t>
      </w:r>
      <w:r>
        <w:rPr/>
        <w:t>Ⱖ</w:t>
      </w:r>
      <w:r>
        <w:rPr/>
        <w:t>䪣矂믂昩⬩穭捲쉋冡⼸攣뽫癢</w:t>
      </w:r>
      <w:r>
        <w:rPr/>
        <w:t>ꤪ</w:t>
      </w:r>
      <w:r>
        <w:rPr/>
        <w:t>懎䝵ㄮ儩碥創칠㟂㤪⫂⯂䐮棃㩾</w:t>
      </w:r>
      <w:r>
        <w:rPr/>
        <w:t>ⷂ</w:t>
      </w:r>
      <w:r>
        <w:rPr/>
        <w:t>꺱ㅟ╇乢⭶囂太牭㔨ヂ樤婋塋䴬擂⽏燂싂쉅毂ꏍ桍⸸쉟썕泂뽅揂娶쉺숹㶮㖮吴⬮偭䴮딭桄挹璘㐽硴䇂嘴ꥸ땋숩礭츷꺮溻쵅㘦쏂숪倷╉願⽏绂暥彷ꅄ绂</w:t>
      </w:r>
      <w:r>
        <w:rPr/>
        <w:t>ꕯ</w:t>
      </w:r>
      <w:r>
        <w:rPr/>
        <w:t>촸숩㷂㘺慪焦⵨쵏桳ㅋ塭佉昣⽌칬䢬彷揂</w:t>
      </w:r>
      <w:r>
        <w:rPr/>
        <w:t>꧂</w:t>
      </w:r>
      <w:r>
        <w:rPr/>
        <w:t>坣繆뗂〥天슻硆ㆿ쉦桂兠㠷䎵⑮輰⍌猲佪</w:t>
      </w:r>
      <w:r>
        <w:rPr/>
        <w:t>꧂</w:t>
      </w:r>
      <w:r>
        <w:rPr/>
        <w:t>싂䔶╔顖榮繒䈴㕬昲㔰歂慅杧썮䭊⹈溩㑒䨤㉫爮敾㴮ꅄ䊥䙌싂离猦吺㍉䍞⬴䥞壂쉬깑睒顃ㅣ顲湧㑸ꄱꍾ⪩㢘猩婄祳⭟捧㭀灌梻⨭ꅃ숽挽〽喱朣株偑塷싂潘⩫俍硥〉쎬쉌䁏㝴쌹슻슘片ꥮㅎ숽杍区伱⬰쉡㩆䘩㍬噗㑏磂䁨执乴䢡攷㩳䗂㝎揂㚘㫃桋瑟氤癘</w:t>
      </w:r>
      <w:r>
        <w:rPr/>
        <w:t>ⲡ</w:t>
      </w:r>
      <w:r>
        <w:rPr/>
        <w:t>썁䠬䠭䀪䰸八쉲䏂猰囂塲瑚轞漯呏穒⑑䆘꤮싃㑎乸⚩溥ㅭ⪱뗂拂䑨⾩媬犬⬰</w:t>
      </w:r>
      <w:r>
        <w:rPr/>
        <w:t>ꤪ</w:t>
      </w:r>
      <w:r>
        <w:rPr/>
        <w:t>쉎</w:t>
      </w:r>
      <w:r>
        <w:rPr/>
        <w:t>⡑</w:t>
      </w:r>
      <w:r>
        <w:rPr/>
        <w:t>ㅆ晹쉺眷䁾奐⤲瑷ꍗ⑬硸楕㡲檩卙␺佦⨦爤걟攴冩瞱슡</w:t>
      </w:r>
      <w:r>
        <w:rPr/>
        <w:t>Ɑ</w:t>
      </w:r>
      <w:r>
        <w:rPr/>
        <w:t>睅ꄣ䣂晥㢵奈硨忂⑓撥㥀咻擂쵬瞵⽕壂⻂㕊㬽㢻㶻긭弪</w:t>
      </w:r>
      <w:r>
        <w:rPr/>
        <w:t>⠥</w:t>
      </w:r>
      <w:r>
        <w:rPr/>
        <w:t>呪轮쉆㐴ꄯ㙶噗囂睶欱儳梻䕾쉩</w:t>
      </w:r>
      <w:r>
        <w:rPr/>
        <w:t>⡟</w:t>
      </w:r>
      <w:r>
        <w:rPr/>
        <w:t>䩖磂剬쉍沿歘㋎旂䕌ꅦ恪椥捅⹢㡁义伹汚䐵㐊⴩䍗⩞⫍お浒</w:t>
      </w:r>
      <w:r>
        <w:rPr/>
        <w:t>ꥍ</w:t>
      </w:r>
      <w:r>
        <w:rPr/>
        <w:t>瓂싂싎䔩␯☪쉀숱橶潐彦쉖卣幯깵剣汐瑌⼫숨壂㩳⽫쎻䮡쉒⥮䭆썹獒湖슱勃꺏⼻䬹抱牲坰堦剠녷㏂㷂姂</w:t>
      </w:r>
      <w:r>
        <w:rPr/>
        <w:t>ⶬ</w:t>
      </w:r>
      <w:r>
        <w:rPr/>
        <w:t>婓</w:t>
      </w:r>
      <w:r>
        <w:rPr/>
        <w:t>⠻</w:t>
      </w:r>
      <w:r>
        <w:rPr/>
        <w:t>䕪㑃䦘ꏂ硬扏匳摨뼮⸰♍</w:t>
      </w:r>
      <w:r>
        <w:rPr/>
        <w:t>ꔥ</w:t>
      </w:r>
      <w:r>
        <w:rPr/>
        <w:t>쉵⹱䷂뾮ㅨ</w:t>
      </w:r>
      <w:r>
        <w:rPr/>
        <w:t>ꔵ</w:t>
      </w:r>
      <w:r>
        <w:rPr/>
        <w:t>㐽砵硦㔤磂瀭㥺쉥䙞</w:t>
      </w:r>
      <w:r>
        <w:rPr/>
        <w:t>ꥌ</w:t>
      </w:r>
      <w:r>
        <w:rPr/>
        <w:t>떩</w:t>
      </w:r>
      <w:r>
        <w:rPr/>
        <w:t>ꔴ⥯</w:t>
      </w:r>
      <w:r>
        <w:rPr/>
        <w:t>껎뽾쉇╱♂쉀숣轾⽠쉃垮恲</w:t>
      </w:r>
      <w:r>
        <w:rPr/>
        <w:t>⡲⬳</w:t>
      </w:r>
      <w:r>
        <w:rPr/>
        <w:t>弴④㐻</w:t>
      </w:r>
      <w:r>
        <w:rPr/>
        <w:t>Ⲯ</w:t>
      </w:r>
      <w:r>
        <w:rPr/>
        <w:t>湋꥚栳䟂畴浠撩窥徻쉟徻彚쵓晢砩佚䙒睆␬䭲</w:t>
      </w:r>
      <w:r>
        <w:rPr/>
        <w:t>⡶</w:t>
      </w:r>
      <w:r>
        <w:rPr/>
        <w:t>䘪쉤到녬⧂䕒塁潨⩱⩙㓂毂潒䬫슱百뮿奫╎埂넭뇂剡卯牶쉴길繰玩쉒ㄪ䕹帰塰㝊쉴瘳㕧넪兇歉뽇␣婋쎘恩ꥭ</w:t>
      </w:r>
      <w:r>
        <w:rPr/>
        <w:t>ꗂ⩧</w:t>
      </w:r>
      <w:r>
        <w:rPr/>
        <w:t>싂永☩</w:t>
      </w:r>
      <w:r>
        <w:rPr/>
        <w:t>꧂</w:t>
      </w:r>
      <w:r>
        <w:rPr/>
        <w:t>洯ぬ煎쉑▿夺前婾뽎췂ꎮ㉋奍╭壂㐥컂ㅔ㞮꥚㜲䔶♵燂儫䉳䬽沏쉑⨤쵆汵곎顯䑴껂⻂浟ㅦ䑂䭚氬숨輪楙䰩䠷濃轔ㄪ浥竂歫⩁嘨輮⑋婊뇂⩨땘㑔徘</w:t>
      </w:r>
      <w:r>
        <w:rPr/>
        <w:t>ꤲ꧂</w:t>
      </w:r>
      <w:r>
        <w:rPr/>
        <w:t>係䘶슩涣窵湴</w:t>
      </w:r>
      <w:r>
        <w:rPr/>
        <w:t>ꥏ</w:t>
      </w:r>
      <w:r>
        <w:rPr/>
        <w:t>栨䏂午⹕泂䶿⑸䗂쉗깴帪䙈捑楬樮㥃쉧瑁䡆卢〹瑣厏숩䋂쎩䎵坙堳㑚㈽⾵砵ꅊ杖쉗牡䡇偠숥쉾ꅱ</w:t>
      </w:r>
      <w:r>
        <w:rPr/>
        <w:t>ꕐ</w:t>
      </w:r>
      <w:r>
        <w:rPr/>
        <w:t>〣咡柂㵐䀣䁲쉀琻颱摰ꅪ⭠⭎浥搯婘䡚뼵檿坄ꍖ㉏꺣쉳쉺㩋숵䴺䭇쉡䢏繵爵쉎曂娷樬堪乌暥⩀乒䄰㌱佟噣쎩</w:t>
      </w:r>
      <w:r>
        <w:rPr/>
        <w:t>ꤪ⍕</w:t>
      </w:r>
      <w:r>
        <w:rPr/>
        <w:t>㕲㔫싂慘ꄭ㉱剥</w:t>
      </w:r>
      <w:r>
        <w:rPr/>
        <w:t>ꤪ</w:t>
      </w:r>
      <w:r>
        <w:rPr/>
        <w:t>㵟뭒桎㥰顳扒䫂㇂䙸䍂⨳㣂䠬</w:t>
      </w:r>
      <w:r>
        <w:rPr/>
        <w:t>ⱸ</w:t>
      </w:r>
      <w:r>
        <w:rPr/>
        <w:t>쵀恨습슡ꥵ㘯繱桴쉩숻㜴⎩㡕䭠䕖䱞氺䐻슿畨㷂㐳顎</w:t>
      </w:r>
      <w:r>
        <w:rPr/>
        <w:t>ꥉ</w:t>
      </w:r>
      <w:r>
        <w:rPr/>
        <w:t>柂䥭椣卤奔掩땕촮〉唻⩇</w:t>
      </w:r>
      <w:r>
        <w:rPr/>
        <w:t>꧂</w:t>
      </w:r>
      <w:r>
        <w:rPr/>
        <w:t>놏㥨슬畱楒</w:t>
      </w:r>
      <w:r>
        <w:rPr/>
        <w:t>ⲥ</w:t>
      </w:r>
      <w:r>
        <w:rPr/>
        <w:t>䎩䤯ꅍ㡫䵄弮䧎</w:t>
      </w:r>
      <w:r>
        <w:rPr/>
        <w:t>ⵏ</w:t>
      </w:r>
      <w:r>
        <w:rPr/>
        <w:t>⽮숶繈繓䟂庘䡖</w:t>
      </w:r>
      <w:r>
        <w:rPr/>
        <w:t>ⱞ</w:t>
      </w:r>
      <w:r>
        <w:rPr/>
        <w:t>瓂쉧ㅶ㈦꥕뽲ヂ</w:t>
      </w:r>
      <w:r>
        <w:rPr/>
        <w:t>Ⳃ</w:t>
      </w:r>
      <w:r>
        <w:rPr/>
        <w:t>楡戨싂瑷佄ꎬ숪뭭䁴哂㟂彩䢱떏⹞슏㡾湳泂㞩䕚繎쉋⿂㤶⨪印ꆥ癎㤻㌤䩓扶㌳疏䎩캿倳䱊氶䍦汭⩵슩濂䁐</w:t>
      </w:r>
      <w:r>
        <w:rPr/>
        <w:t>⡵</w:t>
      </w:r>
      <w:r>
        <w:rPr/>
        <w:t>礷㪩㫂頴偙瑑䱵ꅌ숶啋䔬幑⑶䢏樻ꎘ璡⩗㩲</w:t>
      </w:r>
      <w:r>
        <w:rPr/>
        <w:t>ⵑ</w:t>
      </w:r>
      <w:r>
        <w:rPr/>
        <w:t>䵯兯教枥䟍⭓顏头䭞坸⫂䄺坨䝱娊匲偟⭳䕍䐲彡犘㌶爰䟎洨♍穇䔺⧂</w:t>
      </w:r>
      <w:r>
        <w:rPr/>
        <w:t>ⵖ</w:t>
      </w:r>
      <w:r>
        <w:rPr/>
        <w:t>칖假⧂䅕⩋癒顖䄫之㔰夬ꏂ⹨㉗䙍쉂堯㭒撻䡺権ꆘ숩囂⴬习녃ㅞ摎㑃⚿ꅩ촪</w:t>
      </w:r>
      <w:r>
        <w:rPr/>
        <w:t>ꕬ</w:t>
      </w:r>
      <w:r>
        <w:rPr/>
        <w:t>䡩塣⩎쉀唬꺻㩸幰㤩殥仍뭬⑫斿䘰㭖琵㑣呙쉃떮址⩘䀺侥䕾㈴㊩걀䇂欪㡀⽉䒩祁쉎</w:t>
      </w:r>
      <w:r>
        <w:rPr/>
        <w:t>ꗂ</w:t>
      </w:r>
      <w:r>
        <w:rPr/>
        <w:t>攴偙㔻漮毂唫皮湚頱캵䑮㥷捫⌤䝓㵙䛃⍞녑⨫</w:t>
      </w:r>
      <w:r>
        <w:rPr/>
        <w:t>Ⲯ⩃</w:t>
      </w:r>
      <w:r>
        <w:rPr/>
        <w:t>숯녅档天⽩</w:t>
      </w:r>
      <w:r>
        <w:rPr/>
        <w:t>Ⱜ</w:t>
      </w:r>
      <w:r>
        <w:rPr/>
        <w:t>橬矂剐畲ꥡ潒⩸</w:t>
      </w:r>
      <w:r>
        <w:rPr/>
        <w:t>ꥋ</w:t>
      </w:r>
      <w:r>
        <w:rPr/>
        <w:t>癙問䘰뼶湋㔶⹆</w:t>
      </w:r>
      <w:r>
        <w:rPr/>
        <w:t>⣂</w:t>
      </w:r>
      <w:r>
        <w:rPr/>
        <w:t>䩚⭥戹䫂穀票䙤쉐쏂琱㵩癃䇎扣䎻</w:t>
      </w:r>
      <w:r>
        <w:rPr/>
        <w:t>ⰹ</w:t>
      </w:r>
      <w:r>
        <w:rPr/>
        <w:t>癳䤸䫂㥬彙扈컃桉싂晗쉅쉮奂歇匸넶쉍旂녾摖批쉊╀</w:t>
      </w:r>
      <w:r>
        <w:rPr/>
        <w:t>ⱏ</w:t>
      </w:r>
      <w:r>
        <w:rPr/>
        <w:t>ⷂ␬⍗</w:t>
      </w:r>
      <w:r>
        <w:rPr/>
        <w:t>䩏ꥸ潯典⎩䰤恾</w:t>
      </w:r>
      <w:r>
        <w:rPr/>
        <w:t>ⵐ</w:t>
      </w:r>
      <w:r>
        <w:rPr/>
        <w:t>쉷㵠땞慢妬</w:t>
      </w:r>
      <w:r>
        <w:rPr/>
        <w:t>ꔹ</w:t>
      </w:r>
      <w:r>
        <w:rPr/>
        <w:t>䬳彡㛃眯⑌渥是</w:t>
      </w:r>
      <w:r>
        <w:rPr/>
        <w:t>ⰴ</w:t>
      </w:r>
      <w:r>
        <w:rPr/>
        <w:t>㭄晷伤㤵凂⑭橆浰㑳塨憏梩牘⨮칏劘樱㞥刹盂輪숣渲䈯⽪⩱♴䄥塗繮乀䌸뭧扲息壂伷숦䙱㥄䍂슱녙丬뭁㛂썚</w:t>
      </w:r>
      <w:r>
        <w:rPr/>
        <w:t>ⵋ</w:t>
      </w:r>
      <w:r>
        <w:rPr/>
        <w:t>칏午⩩쉠繐숲䅲砸䛎썭쉨穱쵊䡂彁杆㐷活厩卉㍨繈楾</w:t>
      </w:r>
      <w:r>
        <w:rPr/>
        <w:t>ꕫ</w:t>
      </w:r>
      <w:r>
        <w:rPr/>
        <w:t>恡⩉係软潟㤰朽쉣剤⺬숴뾡⴪⍮慵渤弰䌪걳浶椥僂㇂剮䵗硵協摮䶏䬽颣晨㗍쉠䵈☣㍄㌩⌰쉓創唪㝂ぬ</w:t>
      </w:r>
      <w:r>
        <w:rPr/>
        <w:t>꧂</w:t>
      </w:r>
      <w:r>
        <w:rPr/>
        <w:t>싂坱숶䩴獯⪏佸䅱㆘㵚䍡睴⛂轀輸㡵繄ꅆ千놣</w:t>
      </w:r>
      <w:r>
        <w:rPr/>
        <w:t>ꔺ</w:t>
      </w:r>
      <w:r>
        <w:rPr/>
        <w:t>㍌䕾浀╓轡䨰濃쉅⺘땒婎숻樭䮻兖灯⻂⥐⩓畯圳冱쵪焦싂슣넪並⑨汖┩祱</w:t>
      </w:r>
      <w:r>
        <w:rPr/>
        <w:t>⢱</w:t>
      </w:r>
      <w:r>
        <w:rPr/>
        <w:t>䒿쉈䮻旍䱸砲㩧㧂♵䀪睤쉍太</w:t>
      </w:r>
      <w:r>
        <w:rPr/>
        <w:t>꧂</w:t>
      </w:r>
      <w:r>
        <w:rPr/>
        <w:t>㮻懂⭊扫癠</w:t>
      </w:r>
      <w:r>
        <w:rPr/>
        <w:t>ꤴ</w:t>
      </w:r>
      <w:r>
        <w:rPr/>
        <w:t>爤祪癥쉚玩녅煷</w:t>
      </w:r>
      <w:r>
        <w:rPr/>
        <w:t>ꤲ</w:t>
      </w:r>
      <w:r>
        <w:rPr/>
        <w:t>뭭灁⸮䱔梩숵碮④恌┬䱒轡䙖쉢吥㔻䢱쉯彮쉀뗂䠫梬媱䔻潾娪⽍䅇䈣䬫ㅖ쎡畦숪歵</w:t>
      </w:r>
      <w:r>
        <w:rPr/>
        <w:t>ⵃ</w:t>
      </w:r>
      <w:r>
        <w:rPr/>
        <w:t>땏愰潤弥先㢿报䈥䁃塤摦⺩湖䵬瘽煗녥</w:t>
      </w:r>
      <w:r>
        <w:rPr/>
        <w:t>ꥀ</w:t>
      </w:r>
      <w:r>
        <w:rPr/>
        <w:t>㒩噓涮獍䥲顁佸쉏疣姂ꄷ싂桠숹䁭顳兙琤쉵⹬쉊迂㥠</w:t>
      </w:r>
      <w:r>
        <w:rPr/>
        <w:t>ꥒ</w:t>
      </w:r>
      <w:r>
        <w:rPr/>
        <w:t>쉌昶䱫田캵⩵楬䵷狎</w:t>
      </w:r>
      <w:r>
        <w:rPr/>
        <w:t>⡄</w:t>
      </w:r>
      <w:r>
        <w:rPr/>
        <w:t>獥恲䁪湮㍸㷍竂繱䤯숷걸槂玩촤</w:t>
      </w:r>
      <w:r>
        <w:rPr/>
        <w:t>⡳</w:t>
      </w:r>
      <w:r>
        <w:rPr/>
        <w:t>灯㏂呱教</w:t>
      </w:r>
      <w:r>
        <w:rPr/>
        <w:t>ꥅ</w:t>
      </w:r>
      <w:r>
        <w:rPr/>
        <w:t>伣겱쉯歂祊硇姂帊亻녚乹쵾⩀歷㫂刲㷂剐摑偌愻䰲</w:t>
      </w:r>
      <w:r>
        <w:rPr/>
        <w:t>⢘</w:t>
      </w:r>
      <w:r>
        <w:rPr/>
        <w:t>䑯摤</w:t>
      </w:r>
      <w:r>
        <w:rPr/>
        <w:t>ꔽ</w:t>
      </w:r>
      <w:r>
        <w:rPr/>
        <w:t>敱匹捷ꌱ瑙ざ䓂⸱璩瀪䘣癸柂烂긤쉪쉥啬䘦⍨㙱㑢ぅ쌪睳㐰땹㨯截迂쉩輸䓂焪倪</w:t>
      </w:r>
      <w:r>
        <w:rPr/>
        <w:t>꧂</w:t>
      </w:r>
      <w:r>
        <w:rPr/>
        <w:t>搴坰숣䟂㥧䥁㩫땨쉔竂䁲䭟幯쉗⛂쉌珂縶쉭춥儩䥯眭䘬䙙歾겮䍟穵뇂瑋䨣漦䘬ꆘ숭穧汌䚏䱆敾䑱</w:t>
      </w:r>
      <w:r>
        <w:rPr/>
        <w:t>ꕅ</w:t>
      </w:r>
      <w:r>
        <w:rPr/>
        <w:t>㡪捈琸歁挱㇂긱䕇뭥쵐䘤썬녷灂媮㉑㝁浘㜱焲滃㘲䡦暱ꌵ㕭䟂</w:t>
      </w:r>
      <w:r>
        <w:rPr/>
        <w:t>⡔♇⵲</w:t>
      </w:r>
      <w:r>
        <w:rPr/>
        <w:t>ⵇ</w:t>
      </w:r>
      <w:r>
        <w:rPr/>
        <w:t>契珂塹矂丮㩩媻㫂咱⤬厡믂捓㵵㑋䫂佩㚘</w:t>
      </w:r>
      <w:r>
        <w:rPr/>
        <w:t>⡫</w:t>
      </w:r>
      <w:r>
        <w:rPr/>
        <w:t>䠥갯</w:t>
      </w:r>
      <w:r>
        <w:rPr/>
        <w:t>ꥌ</w:t>
      </w:r>
      <w:r>
        <w:rPr/>
        <w:t>轅</w:t>
      </w:r>
      <w:r>
        <w:rPr/>
        <w:t>ꤷ</w:t>
      </w:r>
      <w:r>
        <w:rPr/>
        <w:t>塈㎿칈䠳佞汙搵</w:t>
      </w:r>
      <w:r>
        <w:rPr/>
        <w:t>ꥅ</w:t>
      </w:r>
      <w:r>
        <w:rPr/>
        <w:t>쉡䝄␱冮㜫㊮ꥩ긳䚩㪿绂䝊⒡㒥</w:t>
      </w:r>
      <w:r>
        <w:rPr/>
        <w:t>꧂</w:t>
      </w:r>
      <w:r>
        <w:rPr/>
        <w:t>㩀填輸⪣걎㷂䴲椷栨㥓刹䡾灦䞏汄坲쉮㚣潑搯깵婣김唳瘤䄯娰偆剎⥩塙畮</w:t>
      </w:r>
      <w:r>
        <w:rPr/>
        <w:t>ꔻ</w:t>
      </w:r>
      <w:r>
        <w:rPr/>
        <w:t>怺墘㤪</w:t>
      </w:r>
      <w:r>
        <w:rPr/>
        <w:t>꧂⑹</w:t>
      </w:r>
      <w:r>
        <w:rPr/>
        <w:t>뽏싂剞㍉</w:t>
      </w:r>
      <w:r>
        <w:rPr/>
        <w:t>ꤪ</w:t>
      </w:r>
      <w:r>
        <w:rPr/>
        <w:t>䁮牕坥⏂愶싂쏂䨭쉊㕩根㑪碻ꍬ晱쉦㞏䅉扞䲻㨪䁲ꌯ懍㙔珂⩵싂媏깾瞩佟쎬ꍌ녳佲㕀砻徏椥㟍䁃⩀幷䖩䩱斘儳뗂㍸縻</w:t>
      </w:r>
      <w:r>
        <w:rPr/>
        <w:t>ꕥ</w:t>
      </w:r>
      <w:r>
        <w:rPr/>
        <w:t>帪쉲丬琶䙏幁幑⒮偺汷깸쌯栲╎쌪偙⸤噚帤㜭檣獬㏂恀照䛂䶻廂傥爱⽈杉⭖싂⹰兗</w:t>
      </w:r>
      <w:r>
        <w:rPr/>
        <w:t>ⵋ</w:t>
      </w:r>
      <w:r>
        <w:rPr/>
        <w:t>刺楐␺䥖䢵뼩毂凂㦱晦䁧춏輣ㅕ䉲⯍캻⬮扑쉧㍸汕슿䴩⤷</w:t>
      </w:r>
      <w:r>
        <w:rPr/>
        <w:t>ꤦ</w:t>
      </w:r>
      <w:r>
        <w:rPr/>
        <w:t>ꥠ㮏捠⽀挻</w:t>
      </w:r>
      <w:r>
        <w:rPr/>
        <w:t>ⵌ</w:t>
      </w:r>
      <w:r>
        <w:rPr/>
        <w:t>슣颿杉쉺㘶復励拎쉊嘰乢⩭周帲盂⭇숺쌷䩙㑕⹢뼳</w:t>
      </w:r>
      <w:r>
        <w:rPr/>
        <w:t>ⵊ</w:t>
      </w:r>
      <w:r>
        <w:rPr/>
        <w:t>䗎湉䝗쉓松⯂┥숵䉀⸹怳渣灱슥輪␭췎洰烂⩦産䩁㥭嫎㑉슣灵䉀</w:t>
      </w:r>
      <w:r>
        <w:rPr/>
        <w:t>⠶</w:t>
      </w:r>
      <w:r>
        <w:rPr/>
        <w:t>ꎿ参㨫㚏牞䛂䭍剑⩕썵烃㇂㕳⤳</w:t>
      </w:r>
      <w:r>
        <w:rPr/>
        <w:t>ꕮ</w:t>
      </w:r>
      <w:r>
        <w:rPr/>
        <w:t>䈮ꅭ她兊㤻伵ꅳ뭌揂倨刴狂傣珂湕⤶⍞䃂㧂窵걧未䤲╟숬⭲┩䩆凂싂쉨䉪倶纬杅⩫䅈㬵噧㍰뼳㥥剫哂轷㭷⎻㑄坯犥㔲⑭⫎䱸剭㪣瑸䗍⑱</w:t>
      </w:r>
      <w:r>
        <w:rPr/>
        <w:t>⠴</w:t>
      </w:r>
      <w:r>
        <w:rPr/>
        <w:t>灌㵫疏㝞䠦睫㚬싂枮溩싂㝦杀憏㦩洲ꍷ癯⍌䱲婬</w:t>
      </w:r>
      <w:r>
        <w:rPr/>
        <w:t>ⰴ</w:t>
      </w:r>
      <w:r>
        <w:rPr/>
        <w:t>湱숲祵ぢꥪ䁳땐ꌹ禣</w:t>
      </w:r>
      <w:r>
        <w:rPr/>
        <w:t>ꥃ</w:t>
      </w:r>
      <w:r>
        <w:rPr/>
        <w:t>倭㴤녘쉄䁂</w:t>
      </w:r>
      <w:r>
        <w:rPr/>
        <w:t>ꦵ</w:t>
      </w:r>
      <w:r>
        <w:rPr/>
        <w:t>平爪癕䡀梡㝙▵</w:t>
      </w:r>
      <w:r>
        <w:rPr/>
        <w:t>ꤊ</w:t>
      </w:r>
      <w:r>
        <w:rPr/>
        <w:t>坊所偒乁</w:t>
      </w:r>
      <w:r>
        <w:rPr/>
        <w:t>ꦵ</w:t>
      </w:r>
      <w:r>
        <w:rPr/>
        <w:t>烂츺位䑦䩃溱</w:t>
      </w:r>
      <w:r>
        <w:rPr/>
        <w:t>ꥁ</w:t>
      </w:r>
      <w:r>
        <w:rPr/>
        <w:t>揎슣⭀潖斥睲圸珂啴䁥䤮䄰丮㑕䱬㡶䤱憣瑭㠥搭⼫倱ꍘ䢘啖㡮娯䓂ꍘ牓ꄩ慸呵컂♞帺版숷瑆⩃䥑ㅦ⩌</w:t>
      </w:r>
      <w:r>
        <w:rPr/>
        <w:t>ꤪ</w:t>
      </w:r>
      <w:r>
        <w:rPr/>
        <w:t>扖桘䝀㧂壂櫂圩猳勂瑏녵牟磂娹捏煯⩾쉢涩㊬䇂슣쉙潓䭮䡨汶⨴㘷䭓卋⤪⪿뽅夸凎〽쉯接接楞敗䔷佋潷乐쉨䎮쉕쌬塰恍㌫櫂硠ㅊ歐칋뮩숪⍑瑹㡶嘳쉃䝗焩┷갫⽹쵳塋祰懂㍷뽕◂쉦㩳칵</w:t>
      </w:r>
      <w:r>
        <w:rPr/>
        <w:t>ⱗ</w:t>
      </w:r>
      <w:r>
        <w:rPr/>
        <w:t>㭬㐪싂妬걙쵸칰긶䄹飂⼮ꍑ㘷⬯㥥♬</w:t>
      </w:r>
      <w:r>
        <w:rPr/>
        <w:t>ⱺ</w:t>
      </w:r>
      <w:r>
        <w:rPr/>
        <w:t>싂戹轓穢楒⹌爳湁슮䱙楩녲姂㍶㚿쉨㘰僂쵳쵊檿쌦㡇硬帮쉘凂쉨搩畈繂쵷싂슩䵤㴻녋壂┥滍奰繣녗</w:t>
      </w:r>
      <w:r>
        <w:rPr/>
        <w:t>ꕞꤹ</w:t>
      </w:r>
      <w:r>
        <w:rPr/>
        <w:t>潙歫㒩녃灢㥯杴⨩榻╣⩃绂䱉砲䵋汖滂欫瘰刮뇂潉ヂ姃游㙇惂塶绂㖩獏噌⧂湓灒䠫䴭땇嗃䂻僂穬淂佹춿ㅕꍍ瓂歆㭎㡯爻⼨⩦쉌</w:t>
      </w:r>
      <w:r>
        <w:rPr/>
        <w:t>ꥁ</w:t>
      </w:r>
      <w:r>
        <w:rPr/>
        <w:t>슱ꄰ㘥擂⼰</w:t>
      </w:r>
      <w:r>
        <w:rPr/>
        <w:t>ꕐ</w:t>
      </w:r>
      <w:r>
        <w:rPr/>
        <w:t>㉺剬偊</w:t>
      </w:r>
      <w:r>
        <w:rPr/>
        <w:t>ꔤ</w:t>
      </w:r>
      <w:r>
        <w:rPr/>
        <w:t>十㍟测䠤毂祢㭵焳穈杞穑䞻瘻啹䏂克轂떩숥癈獵䤵䱅倲싂父㫂畈뭕嫃硶썇쉆灇爯榡⨥䘽㝥숵䵆畫䝅參╣槃싍䭨ꎘ撬燂牮拂瀮캻</w:t>
      </w:r>
      <w:r>
        <w:rPr/>
        <w:t>ꥍ</w:t>
      </w:r>
      <w:r>
        <w:rPr/>
        <w:t>㡾㗂捰瀫㡕䥏䘴ꥣ睲숵썷丨佳佹싂單깢⾘䩤䁪嘯瑣楤뼽숯氱䔰䙯佦参䥤㥯乗㭑㟂ꆡ㦬睤汓</w:t>
      </w:r>
      <w:r>
        <w:rPr/>
        <w:t>꤬╈</w:t>
      </w:r>
      <w:r>
        <w:rPr/>
        <w:t>禮䄰䘶斿嗂걳䕷㝦▻㵠湈砰䠽</w:t>
      </w:r>
      <w:r>
        <w:rPr/>
        <w:t>ꗂ</w:t>
      </w:r>
      <w:r>
        <w:rPr/>
        <w:t>洭ꄵ畟徿哂瓂䙇</w:t>
      </w:r>
      <w:r>
        <w:rPr/>
        <w:t>꧂</w:t>
      </w:r>
      <w:r>
        <w:rPr/>
        <w:t>纩甥쉹㑃桢쉶熱灭敇</w:t>
      </w:r>
      <w:r>
        <w:rPr/>
        <w:t>Ȿ</w:t>
      </w:r>
      <w:r>
        <w:rPr/>
        <w:t>꺏旂╔싂깋♢쉦㉳㷂弪顃⫂矃䫃種凂䓂슡硙恸慱ꥪ乧쉭卶央漳杅䇂싂瀤ꍢ㯂㑈㉸橑䵦弫桯ꥦ⹞熵嘵䭎㵰ꍂ㡦䥎懂</w:t>
      </w:r>
      <w:r>
        <w:rPr/>
        <w:t>ⵖ</w:t>
      </w:r>
      <w:r>
        <w:rPr/>
        <w:t>獾穪㊩숨ㅗ꺩㙠䙣뽐癱녞♤㉆啭䑌旂彇桞旂슏欳ꆿ썥杁戱坋愩全縨숨止协轋䘰䥠⮘䁱䥥楳䔯硧ㆩ並䍂積ꍫ救乩珂愪橃栺喘磎</w:t>
      </w:r>
      <w:r>
        <w:rPr/>
        <w:t>꧂⭊</w:t>
      </w:r>
      <w:r>
        <w:rPr/>
        <w:t>啙椳伨稪⹌ꍅ⾿썴㭇ꥮ⸊㙂㑖㭱牁浅䱒幉Ⓜ转⽉㩷愷㕆乮吲걐㪮슩㍂䁎</w:t>
      </w:r>
      <w:r>
        <w:rPr/>
        <w:t>꧂</w:t>
      </w:r>
      <w:r>
        <w:rPr/>
        <w:t>繩畹丹㫂ㆱ捩獇쉲썚녔칵뭳剗쉎玵愰歮亣䌥摥䣂䫂倯妻췂숷䕢癳⯂쵱뮻䇂佸쉳䵱顆参㩏䏂摃ㅚ䙳嘺㍡㟂圭佮⑤䩙ㅈ壂䮥债㵤敡中卫狂啚漣숺䉐歹숪奄䦮䵁⹧彴攨欳䀸䨱䬯灴怵☱涵彫橔</w:t>
      </w:r>
      <w:r>
        <w:rPr/>
        <w:t>⡱</w:t>
      </w:r>
      <w:r>
        <w:rPr/>
        <w:t>썹쉉怫皥枬</w:t>
      </w:r>
      <w:r>
        <w:rPr/>
        <w:t>Ⱕ</w:t>
      </w:r>
      <w:r>
        <w:rPr/>
        <w:t>䌯쵁␽</w:t>
      </w:r>
      <w:r>
        <w:rPr/>
        <w:t>ⵊ</w:t>
      </w:r>
      <w:r>
        <w:rPr/>
        <w:t>犣䍍浇牀곂余潧畾漭䉳摀⩶⩺䭶剦癹䣂</w:t>
      </w:r>
      <w:r>
        <w:rPr/>
        <w:t>ꤨ</w:t>
      </w:r>
      <w:r>
        <w:rPr/>
        <w:t>ㅗ漩牘칩呙唤쉵䱈⥟琰</w:t>
      </w:r>
      <w:r>
        <w:rPr/>
        <w:t>ⰸ⏃</w:t>
      </w:r>
      <w:r>
        <w:rPr/>
        <w:t>쉑楀带ꍩㄥ땥㝀癍쉵䀱⽲㩁쌪危橓斏砶杅㜲䲡컍⥾斩婟⩋䩰痂䉊䤲測䰣쉶숫楟쉞圯亥㜴滍쉕彇썎쉇獮繕뾩㛂䔭䈮⭗栺썤栱〭扷牃槂漷嘴穉偲窵䁥繨㚣刴噋摹睖犡彀姂癑ꥣ㬯犿張杢▩䝲⩏硥偞抣</w:t>
      </w:r>
      <w:r>
        <w:rPr/>
        <w:t>ⲥ</w:t>
      </w:r>
      <w:r>
        <w:rPr/>
        <w:t>歪喣彙輴堮呏摣夹眬</w:t>
      </w:r>
      <w:r>
        <w:rPr/>
        <w:t>꤫</w:t>
      </w:r>
      <w:r>
        <w:rPr/>
        <w:t>歀</w:t>
      </w:r>
      <w:r>
        <w:rPr/>
        <w:t>ꕣ</w:t>
      </w:r>
      <w:r>
        <w:rPr/>
        <w:t>䌮㤯㜮婊䉆摂婯슻〲漪噲由偓㭖⍋浉⑎硈⩔䡳堮春⯂垻꺘佤䱌頫㢻⸻瑪䦿㩍に촶攺떮呸㡐썡숹⑌뭅넸뼪쉥顲玥♱挮搪䧂彚疿쵚캩楓㍓槂䅎㙈ꥹ㵖쉁䂮晵䙬椫浞柂䯂쵌䋂ꅵ</w:t>
      </w:r>
      <w:r>
        <w:rPr/>
        <w:t>ꔨ</w:t>
      </w:r>
      <w:r>
        <w:rPr/>
        <w:t>㍟㔰榣쎣☵㛍愥㍪㵵䐣偆꥾ㅹ沿則助㩺睰才呥煹扺</w:t>
      </w:r>
      <w:r>
        <w:rPr/>
        <w:t>⡶</w:t>
      </w:r>
      <w:r>
        <w:rPr/>
        <w:t>ꗂ</w:t>
      </w:r>
      <w:r>
        <w:rPr/>
        <w:t>⻂숦然쉨䩲쉠抵쉲䩢껂弴⩩⨨⩅慔灹뇂㩀慀쉩輵僂䓂䬸촬杆㙚</w:t>
      </w:r>
      <w:r>
        <w:rPr/>
        <w:t>꧂</w:t>
      </w:r>
      <w:r>
        <w:rPr/>
        <w:t>乎炩椪棂䱥䝒䗂獎╞妘泂呄㑞쉬泂⩧濍縤挹縴竎쉣싂뽄⩴⨵㴫싂偅</w:t>
      </w:r>
      <w:r>
        <w:rPr/>
        <w:t>ꖿ</w:t>
      </w:r>
      <w:r>
        <w:rPr/>
        <w:t>⼤◂繒㥰䡡灇㵑슩㉸轪썄䘮쉫圦捍녒渦␩쵟ꍏ숱촹㏂⩳뽂顾焽癖䙹抏⪩潱뽚祩䭡璿⽍쉒⺻㑩繢䝆⒡⑓쉊슩祸渥쉘傱䭘恰쉦⽐偠쉡㝪ぉ쉭䘴㟂걪</w:t>
      </w:r>
      <w:r>
        <w:rPr/>
        <w:t>ⲣ⩊</w:t>
      </w:r>
      <w:r>
        <w:rPr/>
        <w:t>䠫䷂硪䈭咣䕡杂煩爫瑴摤弨轮硰싍洷噤玣⮵䓂⤭䘦</w:t>
      </w:r>
      <w:r>
        <w:rPr/>
        <w:t>⵰</w:t>
      </w:r>
      <w:r>
        <w:rPr/>
        <w:t>犏㭧䕞䥫㈲싂獂璥僂숩漬煎갣䌹燃▮</w:t>
      </w:r>
      <w:r>
        <w:rPr/>
        <w:t>⠪</w:t>
      </w:r>
      <w:r>
        <w:rPr/>
        <w:t>唴㌬슮啯廂䈪䝊轫뽖㝃쉑㠊偐숭⭈䇂剌吨縨⩌⹳掘湏㕯坶⮱⭷싂煘䪣涩繧쉌</w:t>
      </w:r>
      <w:r>
        <w:rPr/>
        <w:t>ꗂ</w:t>
      </w:r>
      <w:r>
        <w:rPr/>
        <w:t>吤硔䨪攺燃䉔쌫啅庩眲㵳梘㚻䖿㕣쉓</w:t>
      </w:r>
      <w:r>
        <w:rPr/>
        <w:t>ꤰ</w:t>
      </w:r>
      <w:r>
        <w:rPr/>
        <w:t>묯</w:t>
      </w:r>
      <w:r>
        <w:rPr/>
        <w:t>ⱹ</w:t>
      </w:r>
      <w:r>
        <w:rPr/>
        <w:t>촷꥘䛂橒㭄泂</w:t>
      </w:r>
      <w:r>
        <w:rPr/>
        <w:t>ꤽ</w:t>
      </w:r>
      <w:r>
        <w:rPr/>
        <w:t>䳎꥗묽煞椪⴦⽥䕅䫂</w:t>
      </w:r>
      <w:r>
        <w:rPr/>
        <w:t>ⱸ</w:t>
      </w:r>
      <w:r>
        <w:rPr/>
        <w:t>穯㜶╕㡸千栰䤭숦疘</w:t>
      </w:r>
      <w:r>
        <w:rPr/>
        <w:t>ꤣ</w:t>
      </w:r>
      <w:r>
        <w:rPr/>
        <w:t>挫⨮숵쉋换晄稪愳꺩</w:t>
      </w:r>
      <w:r>
        <w:rPr/>
        <w:t>ꕉ</w:t>
      </w:r>
      <w:r>
        <w:rPr/>
        <w:t>姍〣쉄㛂枬⵱橮┫㉋璻갦瀫卅땷噺ꏍ頪扖㙏汬ꇂ䕲垿쉄忂숰쉔</w:t>
      </w:r>
      <w:r>
        <w:rPr/>
        <w:t>ꤱ</w:t>
      </w:r>
      <w:r>
        <w:rPr/>
        <w:t>㋂긥숱䅷슱潤㑇</w:t>
      </w:r>
      <w:r>
        <w:rPr/>
        <w:t>ꗂ</w:t>
      </w:r>
      <w:r>
        <w:rPr/>
        <w:t>剀摅䠲嫂㘮</w:t>
      </w:r>
    </w:p>
    <w:p>
      <w:pPr>
        <w:pStyle w:val="PreformattedText"/>
        <w:bidi w:val="0"/>
        <w:spacing w:before="0" w:after="0"/>
        <w:jc w:val="left"/>
        <w:rPr/>
      </w:pPr>
      <w:r>
        <w:rPr/>
        <w:t>⥲▻</w:t>
      </w:r>
      <w:r>
        <w:rPr/>
        <w:t>ㅧ䅓㟂칺썕汊䃂瀥柂곂瓃湳</w:t>
      </w:r>
      <w:r>
        <w:rPr/>
        <w:t>ꤺ</w:t>
      </w:r>
      <w:r>
        <w:rPr/>
        <w:t>넭</w:t>
      </w:r>
      <w:r>
        <w:rPr/>
        <w:t>ꦡ</w:t>
      </w:r>
      <w:r>
        <w:rPr/>
        <w:t>㵱迂㝮眴㉠慯利杲た䤩晘ㆮ灉걹丣</w:t>
      </w:r>
      <w:r>
        <w:rPr/>
        <w:t>Ⱟ</w:t>
      </w:r>
      <w:r>
        <w:rPr/>
        <w:t>쉟䯂깤䩠⑈싎䀴ㅰ쉢컂㡹䤳㝨㔥ㅅ䎬倫呲倲쏂묬塭䌫〪瑁䬩䨨⼫슏牠琩樳䭍倭参촣槂슱栵숸獴숮㙓䉌惂묽싂癡뽇〯쌵摍殥╖␵䰤潯㖣슥숯祁䱸烂妏繪扌쉰䝞䧂煷䅥楂䙾숽涩쉾</w:t>
      </w:r>
      <w:r>
        <w:rPr/>
        <w:t>ⷂ</w:t>
      </w:r>
      <w:r>
        <w:rPr/>
        <w:t>㶱幸싎슻䍟뽬獈숱牆땢⌲樲卵䕦┫</w:t>
      </w:r>
      <w:r>
        <w:rPr/>
        <w:t>ⶻ꧂⌽</w:t>
      </w:r>
      <w:r>
        <w:rPr/>
        <w:t>숫</w:t>
      </w:r>
      <w:r>
        <w:rPr/>
        <w:t>ⱙ▣</w:t>
      </w:r>
      <w:r>
        <w:rPr/>
        <w:t>氺숣쉠纥卅畒⑀䒩咘⚱揂䀩圣剉⥔쉁</w:t>
      </w:r>
      <w:r>
        <w:rPr/>
        <w:t>ꕨ⌳</w:t>
      </w:r>
      <w:r>
        <w:rPr/>
        <w:t>冬織牓깎潬彏ㄫ䶡祮㢬</w:t>
      </w:r>
      <w:r>
        <w:rPr/>
        <w:t>ⲏ</w:t>
      </w:r>
      <w:r>
        <w:rPr/>
        <w:t>䍕填圳䎩佞彯⩬䚵▘땷⑍槎圻浨♒轹㠥サ娨嘪</w:t>
      </w:r>
      <w:r>
        <w:rPr/>
        <w:t>ꦥ</w:t>
      </w:r>
      <w:r>
        <w:rPr/>
        <w:t>熻쉺䅭䭠슩異놵㉥捫쎣呩䌲ꏂ杏</w:t>
      </w:r>
      <w:r>
        <w:rPr/>
        <w:t>ꥑ</w:t>
      </w:r>
      <w:r>
        <w:rPr/>
        <w:t>뭳楰剺獷쉍摪㭫㕂垘䣂䍐攷噘頳䃂䙲ꌤ憬摷偞浨쉳깊硧㈨扆츹</w:t>
      </w:r>
      <w:r>
        <w:rPr/>
        <w:t>ⵅ</w:t>
      </w:r>
      <w:r>
        <w:rPr/>
        <w:t>㡇柂伫捰땠横⬩灆啠樱☷</w:t>
      </w:r>
      <w:r>
        <w:rPr/>
        <w:t>⠱</w:t>
      </w:r>
      <w:r>
        <w:rPr/>
        <w:t>怹䩟␪啐灃ㅹ깺傻睎䍲囂㉢쉀♸挽琫㭆摵㕊䑬슘䥵廂䥯䒩</w:t>
      </w:r>
      <w:r>
        <w:rPr/>
        <w:t>ꕬ</w:t>
      </w:r>
      <w:r>
        <w:rPr/>
        <w:t>䓂瞩⦱瞏䃂싂뽠牤弯轎睆쉞㉡</w:t>
      </w:r>
      <w:r>
        <w:rPr/>
        <w:t>꤭</w:t>
      </w:r>
      <w:r>
        <w:rPr/>
        <w:t>䫂ꥫ公噖□숵甲䷂㔰啺彺猺柂瘥㡲㡬㈱中䉘䥞㩕咻쉂쉶杵⎏㑋樸朹뭲䯂䟂䭁䙈⹥吳婞㵈쉌</w:t>
      </w:r>
      <w:r>
        <w:rPr/>
        <w:t>⣂</w:t>
      </w:r>
      <w:r>
        <w:rPr/>
        <w:t>沩</w:t>
      </w:r>
      <w:r>
        <w:rPr/>
        <w:t>ꤷꤦ</w:t>
      </w:r>
      <w:r>
        <w:rPr/>
        <w:t>汕ち쉱枻䭔곂</w:t>
      </w:r>
      <w:r>
        <w:rPr/>
        <w:t>ⱐ</w:t>
      </w:r>
      <w:r>
        <w:rPr/>
        <w:t>㐶ꍙ㵮摀쉒춡ꍆ┣湘㑆숺潸䡢狂吨쎘쉾楱ㄱ戩吶〷▏牕擎婘꺵唫㴪戥瑢瀪녈⩏뽅坞灓㉉㵉捗㕓濂祔䑓⛂</w:t>
      </w:r>
      <w:r>
        <w:rPr/>
        <w:t>ⱱ</w:t>
      </w:r>
      <w:r>
        <w:rPr/>
        <w:t>浉姂匸⮿ꍚ䬩渦琵쉘땅㍌祬䝓斡伳⥳䏃拂쉏㡰刊榻䱶㥸땔䰲㕥㐳⬪埍㕮䵺䉘</w:t>
      </w:r>
      <w:r>
        <w:rPr/>
        <w:t>꥟</w:t>
      </w:r>
      <w:r>
        <w:rPr/>
        <w:t>㩧昩쉠숤⭘싎斏䯍⭭넪䎬⚩䵫䵳用ㅕꄩ桇甴县嗃⩇奫扙痂䘽</w:t>
      </w:r>
      <w:r>
        <w:rPr/>
        <w:t>⢩</w:t>
      </w:r>
      <w:r>
        <w:rPr/>
        <w:t>庻⹁潞潠땵땘䡡䋂㗂照轇灟祣旂년圽쉔쉥갲뼽亩䡈⽮繯䩊걓㍯慬啌㢩䔸㵑쉢㘭䆬栻汙녦旂</w:t>
      </w:r>
      <w:r>
        <w:rPr/>
        <w:t>ꕉ</w:t>
      </w:r>
      <w:r>
        <w:rPr/>
        <w:t>㠣㉪穳殱㭬숭氬쉺㠱⽪싂䨺쉵䔰䁊楥佂樹⻎温ꌨ乺村⬻揂㵈ꄮ</w:t>
      </w:r>
      <w:r>
        <w:rPr/>
        <w:t>⠥</w:t>
      </w:r>
      <w:r>
        <w:rPr/>
        <w:t>䵞䀩湈歷㪏ꄵ磂䙒뽓浂幆媥㨻㊏䭈놩〻汞泂㞡湇䎥呞ꥳ䷍</w:t>
      </w:r>
      <w:r>
        <w:rPr/>
        <w:t>⡊</w:t>
      </w:r>
      <w:r>
        <w:rPr/>
        <w:t>䔰</w:t>
      </w:r>
      <w:r>
        <w:rPr/>
        <w:t>ꕫ</w:t>
      </w:r>
      <w:r>
        <w:rPr/>
        <w:t>䐪껂䎮쉁㥋䴽⑲⴪Ⓨ攳堲全浭哂껂獹䙏狃䡢昹㞻⛂캵쉦뮏煄嗂䥬畐䮬ㄫ칎㕷猴츻獹偩䕊쉃ガ숹</w:t>
      </w:r>
      <w:r>
        <w:rPr/>
        <w:t>ⵂ</w:t>
      </w:r>
      <w:r>
        <w:rPr/>
        <w:t>穤ꌪ嚩䟂䁳</w:t>
      </w:r>
      <w:r>
        <w:rPr/>
        <w:t>ꤴ</w:t>
      </w:r>
      <w:r>
        <w:rPr/>
        <w:t>䩙千㝩쉣䧂晗㑕䭅䲬瑢╈掩場뭟珂쉞救䠺瀦祹</w:t>
      </w:r>
      <w:r>
        <w:rPr/>
        <w:t>⡂⑳</w:t>
      </w:r>
      <w:r>
        <w:rPr/>
        <w:t>갸婶슡䙋뽡㵢唽䩾係竎碬埂㕖婈噱穱</w:t>
      </w:r>
      <w:r>
        <w:rPr/>
        <w:t>⣍</w:t>
      </w:r>
      <w:r>
        <w:rPr/>
        <w:t>幥牵㶡兀⒵</w:t>
      </w:r>
      <w:r>
        <w:rPr/>
        <w:t>⡷</w:t>
      </w:r>
      <w:r>
        <w:rPr/>
        <w:t>㎡</w:t>
      </w:r>
      <w:r>
        <w:rPr/>
        <w:t>ⷂ</w:t>
      </w:r>
      <w:r>
        <w:rPr/>
        <w:t>溬颥걍敱걞</w:t>
      </w:r>
      <w:r>
        <w:rPr/>
        <w:t>ⱇ</w:t>
      </w:r>
      <w:r>
        <w:rPr/>
        <w:t>癞䱏</w:t>
      </w:r>
      <w:r>
        <w:rPr/>
        <w:t>ꕇ</w:t>
      </w:r>
      <w:r>
        <w:rPr/>
        <w:t>捖潁슣숺</w:t>
      </w:r>
      <w:r>
        <w:rPr/>
        <w:t>ꤩ</w:t>
      </w:r>
      <w:r>
        <w:rPr/>
        <w:t>厮⩔슘漬숩湅擂歱猬</w:t>
      </w:r>
      <w:r>
        <w:rPr/>
        <w:t>Ⱬ</w:t>
      </w:r>
      <w:r>
        <w:rPr/>
        <w:t>皏䥔瑷⨵䧂扺皘瑖쉟䦮䈽彭䑾攫爹愤숯皩橄恵斥疮㢱洯濂徏긥숪卾</w:t>
      </w:r>
      <w:r>
        <w:rPr/>
        <w:t>꧂</w:t>
      </w:r>
      <w:r>
        <w:rPr/>
        <w:t>䚩뽅</w:t>
      </w:r>
      <w:r>
        <w:rPr/>
        <w:t>ⴰ</w:t>
      </w:r>
      <w:r>
        <w:rPr/>
        <w:t>䟎䄯恶湢</w:t>
      </w:r>
      <w:r>
        <w:rPr/>
        <w:t>ⵟ</w:t>
      </w:r>
      <w:r>
        <w:rPr/>
        <w:t>恥싂촻佁</w:t>
      </w:r>
      <w:r>
        <w:rPr/>
        <w:t>ⲿ</w:t>
      </w:r>
      <w:r>
        <w:rPr/>
        <w:t>旂♫灰츪橩䧂썧숷⹢</w:t>
      </w:r>
      <w:r>
        <w:rPr/>
        <w:t>ꕗ</w:t>
      </w:r>
      <w:r>
        <w:rPr/>
        <w:t>帶</w:t>
      </w:r>
      <w:r>
        <w:rPr/>
        <w:t>ꗂ</w:t>
      </w:r>
      <w:r>
        <w:rPr/>
        <w:t>㵒唭㯂</w:t>
      </w:r>
      <w:r>
        <w:rPr/>
        <w:t>ꥊ</w:t>
      </w:r>
      <w:r>
        <w:rPr/>
        <w:t>싂믂㵒着갳넷辡敖</w:t>
      </w:r>
      <w:r>
        <w:rPr/>
        <w:t>ꤵ</w:t>
      </w:r>
      <w:r>
        <w:rPr/>
        <w:t>獳祘쉒㕬坋</w:t>
      </w:r>
      <w:r>
        <w:rPr/>
        <w:t>ⱱ</w:t>
      </w:r>
      <w:r>
        <w:rPr/>
        <w:t>伳쉎澮睈쉇潲䀥쉮櫂潀䗂偟ꌷ쉱瘱㐤</w:t>
      </w:r>
      <w:r>
        <w:rPr/>
        <w:t>ⱹ</w:t>
      </w:r>
      <w:r>
        <w:rPr/>
        <w:t>쉺洨惂懍橀⥬䲮囂嘱扦</w:t>
      </w:r>
      <w:r>
        <w:rPr/>
        <w:t>ꦏ</w:t>
      </w:r>
      <w:r>
        <w:rPr/>
        <w:t>㜭③ꥧ涩歟䜪睊摤㵇奷녶乌䈳쉬쉗⭥㡙幄妬⛎灾昴楕睯煄丯㓂슮幗〪㙀슘琫䐤</w:t>
      </w:r>
      <w:r>
        <w:rPr/>
        <w:t>ⱄ</w:t>
      </w:r>
      <w:r>
        <w:rPr/>
        <w:t>噭Ⓜ扦⬯彏浉礴㬻繒㎏撥묷숷挷太ꄨ憡숤</w:t>
      </w:r>
      <w:r>
        <w:rPr/>
        <w:t>⡞</w:t>
      </w:r>
      <w:r>
        <w:rPr/>
        <w:t>ꅸ싂硞䑓祬슻楯擂숻䀰</w:t>
      </w:r>
      <w:r>
        <w:rPr/>
        <w:t>ꥎ</w:t>
      </w:r>
      <w:r>
        <w:rPr/>
        <w:t>썞㡀癢䴭瑳䰲췃垬녺珂숨剳⽞숰</w:t>
      </w:r>
      <w:r>
        <w:rPr/>
        <w:t>ꤣ</w:t>
      </w:r>
      <w:r>
        <w:rPr/>
        <w:t>ꥧ勍汯쉤ꥭ慐䍱繤땰機嘺汖亡㬬칫獪悻碩轣쉭浮慡䑌䋂獗</w:t>
      </w:r>
      <w:r>
        <w:rPr/>
        <w:t>⡲</w:t>
      </w:r>
      <w:r>
        <w:rPr/>
        <w:t>乢㍳挶㤥枏敧숹㴲迃ꏂ䩏䉥奞ꄥ䡟〫</w:t>
      </w:r>
      <w:r>
        <w:rPr/>
        <w:t>ꕇ⩎</w:t>
      </w:r>
      <w:r>
        <w:rPr/>
        <w:t>獕塟偌ꅩ顚歔뼯㩬稳剬晁眫穪쉒單㴮䦵歱潡㌯ꍈ썱秂䓂ꥱ傘㡹套倱汖嘊攽兺쉲爳〭硨䥐䇂</w:t>
      </w:r>
      <w:r>
        <w:rPr/>
        <w:t>ⵤ☥</w:t>
      </w:r>
      <w:r>
        <w:rPr/>
        <w:t>䡲繢㧂ꥯ䕲匭</w:t>
      </w:r>
      <w:r>
        <w:rPr/>
        <w:t>ⵑ</w:t>
      </w:r>
      <w:r>
        <w:rPr/>
        <w:t>挳쉥녺瞣㍄䌴㭪問偪㍲卦␵뽔</w:t>
      </w:r>
      <w:r>
        <w:rPr/>
        <w:t>꧍</w:t>
      </w:r>
      <w:r>
        <w:rPr/>
        <w:t>睅儮㬴㠣欸䅑⫂䷂䒡剟所⽳⿂䌫䁑뼫␲㧂쉶汚䙧迂彞㑫쉷㝾㡸参뮣ㆡ㓂㋎積䨵噊♈칕쉰⭊쉗慦⥺</w:t>
      </w:r>
      <w:r>
        <w:rPr/>
        <w:t>Ⱖ⚵</w:t>
      </w:r>
      <w:r>
        <w:rPr/>
        <w:t>䛂佔♆㉕┹义슥⨦慢믂卷癴䬭癌쉠䗂溮</w:t>
      </w:r>
      <w:r>
        <w:rPr/>
        <w:t>ⵂ</w:t>
      </w:r>
      <w:r>
        <w:rPr/>
        <w:t>䶘沥浅晫玣咿싂㠰䱩갤乷乬本⫂㌱扞睯扫녁琲奌</w:t>
      </w:r>
      <w:r>
        <w:rPr/>
        <w:t>ⱄ</w:t>
      </w:r>
      <w:r>
        <w:rPr/>
        <w:t>ㅑ楅ꄪ㭇쵸颩轥깁书⩬飍䩂卖⦥穧㣂䢵䡯〸嫂칚汨あꇂ繣䣂碥</w:t>
      </w:r>
      <w:r>
        <w:rPr/>
        <w:t>ꕏ</w:t>
      </w:r>
      <w:r>
        <w:rPr/>
        <w:t>䰷⩂畂숲⩐⹆妩頳㥁ꍑ㪏ꇂ⍰䙫썎칠믂㝘䬨⭎頷ㅩ㈳깤椨걯颣䵒㇂</w:t>
      </w:r>
      <w:r>
        <w:rPr/>
        <w:t>⠤</w:t>
      </w:r>
      <w:r>
        <w:rPr/>
        <w:t>숹ꥰ습窻쎬濂彨쉇ꍷ쉦嗂쉠⍉깦쉲煖〦睉</w:t>
      </w:r>
      <w:r>
        <w:rPr/>
        <w:t>ꥋ</w:t>
      </w:r>
      <w:r>
        <w:rPr/>
        <w:t>曂檡썳轚㊩</w:t>
      </w:r>
      <w:r>
        <w:rPr/>
        <w:t>ⴸ</w:t>
      </w:r>
      <w:r>
        <w:rPr/>
        <w:t>卆╮盂쉴繦礫畊涻榩晎乐숺䏂</w:t>
      </w:r>
      <w:r>
        <w:rPr/>
        <w:t>⡖ⱹ</w:t>
      </w:r>
      <w:r>
        <w:rPr/>
        <w:t>뽂哂伲琷㘫磂摕まこ䩌冩䀷깁獪塏쉷朱뽁⨭勂䵆呵夤㵰乫䌸춻䜩ㅙ䔪乢쉢숺䍒䶡⮘槃⽫☭㩈椲捘剓⩎⍔딬墮穔猪䵙頭愹䘷嫂䠩䌸朽⫂惂땫걸䎏䟂묦婷걶㋂偠쌤⍊墡⍗捖⑋쵥</w:t>
      </w:r>
      <w:r>
        <w:rPr/>
        <w:t>ꗂ</w:t>
      </w:r>
      <w:r>
        <w:rPr/>
        <w:t>쉮㝔桇噓穃湱は䩶砮</w:t>
      </w:r>
      <w:r>
        <w:rPr/>
        <w:t>ꦥ⪮┵</w:t>
      </w:r>
      <w:r>
        <w:rPr/>
        <w:t>걡</w:t>
      </w:r>
      <w:r>
        <w:rPr/>
        <w:t>ꤨ</w:t>
      </w:r>
      <w:r>
        <w:rPr/>
        <w:t>䚿</w:t>
      </w:r>
      <w:r>
        <w:rPr/>
        <w:t>ⴱ</w:t>
      </w:r>
      <w:r>
        <w:rPr/>
        <w:t>䤰浯⨩㍁쉃兹砻㤱催搴갳犵瘹믂㉧硈</w:t>
      </w:r>
      <w:r>
        <w:rPr/>
        <w:t>ⷂ꧂</w:t>
      </w:r>
      <w:r>
        <w:rPr/>
        <w:t>㔪杦輬奅숴沵浯牦婌</w:t>
      </w:r>
      <w:r>
        <w:rPr/>
        <w:t>ⷃ</w:t>
      </w:r>
      <w:r>
        <w:rPr/>
        <w:t>頳哂뽬瑁⦡넱洯☮獊䑓칵獉쉄⬭ぴ縮넰깲瑣溣㩠摭楨슩䯂㍒㝕㕄ㄳ㮻㵤ꇃ彸眲뭳債쉺氣걣쉤盂瀮곂깙╸焯⫂砽㭵炏ㄳ捑盂</w:t>
      </w:r>
      <w:r>
        <w:rPr/>
        <w:t>ꥏ</w:t>
      </w:r>
      <w:r>
        <w:rPr/>
        <w:t>㙌戫〵</w:t>
      </w:r>
      <w:r>
        <w:rPr/>
        <w:t>ⱦ</w:t>
      </w:r>
      <w:r>
        <w:rPr/>
        <w:t>圯䴲匰ꥺ之슮㥏晋ぴ晋㥴ぺ䛂剒⑏쉾⩎杂넳欪啑쉊桤卥䮻␪⪩渴瑒숰⽷⛂奡칆牚呣㕁優幱ㆮ㜭永㥇⨴䬤支別棂汯⩴䕪껂欵頣⹮싂␻甩긴䐥슿㕬ず䑘⩁깑噃ㅷ灌⽗䇃琮影璩╸</w:t>
      </w:r>
      <w:r>
        <w:rPr/>
        <w:t>ꕚ</w:t>
      </w:r>
      <w:r>
        <w:rPr/>
        <w:t>㇍圷㚣猨潳払穘轫䰺㭫숶奊⹟歱䁦响쉩ꇂ柂칂顷敂焳䛂숥框㡷숫ꅊ숸䳂獸捳㞩欳㑩숨啧쉊䅰⬺ꅯ䠪ꆡ㘊㤥땾剥縳楧殣깑渲썚轮偦壂䵨甲剶뼭䧂束⥮䝭ꍑ䅢轰⨨漪숣べ檩囂に䂬癆⿂쵗⪿佄슮暏</w:t>
      </w:r>
      <w:r>
        <w:rPr/>
        <w:t>ⱆ</w:t>
      </w:r>
      <w:r>
        <w:rPr/>
        <w:t>쎩䩄夥숣㮥噌㙧呃쉤怯㵒晋싂伴</w:t>
      </w:r>
      <w:r>
        <w:rPr/>
        <w:t>⡋</w:t>
      </w:r>
      <w:r>
        <w:rPr/>
        <w:t>싂欹땃촶쉳㝺圥</w:t>
      </w:r>
      <w:r>
        <w:rPr/>
        <w:t>Ȿ</w:t>
      </w:r>
      <w:r>
        <w:rPr/>
        <w:t>㗂畊廂싂</w:t>
      </w:r>
      <w:r>
        <w:rPr/>
        <w:t>ꥇ</w:t>
      </w:r>
      <w:r>
        <w:rPr/>
        <w:t>焤⍎䎩庣琯䙎杊穳绂㥠ꥰ婾礨쉟╎呷慢⹌쵸兡㤹睍欨␯㩗췂⨪琻</w:t>
      </w:r>
      <w:r>
        <w:rPr/>
        <w:t>Ⱙ</w:t>
      </w:r>
      <w:r>
        <w:rPr/>
        <w:t>䥚슬悵祭ㅐ癚橍睳㴺숪䥴⤪顊歭兀㛂⑓땰勂숻䑒슩瞥䘽坥墬牑㧂</w:t>
      </w:r>
      <w:r>
        <w:rPr/>
        <w:t>ⷂ</w:t>
      </w:r>
      <w:r>
        <w:rPr/>
        <w:t>ⰳ⭌</w:t>
      </w:r>
      <w:r>
        <w:rPr/>
        <w:t>㜰ꅟ繴顈딫㶏㭵</w:t>
      </w:r>
      <w:r>
        <w:rPr/>
        <w:t>ꖥ꧂</w:t>
      </w:r>
      <w:r>
        <w:rPr/>
        <w:t>厏磂䭠ꅥ㪱ꎡ쉶佹䉺┺娥⛂幥춱䇂</w:t>
      </w:r>
      <w:r>
        <w:rPr/>
        <w:t>Ᵽ</w:t>
      </w:r>
      <w:r>
        <w:rPr/>
        <w:t>琭䓎ꄳ嚥盂昶⨽</w:t>
      </w:r>
      <w:r>
        <w:rPr/>
        <w:t>⡉</w:t>
      </w:r>
      <w:r>
        <w:rPr/>
        <w:t>㍇䤣</w:t>
      </w:r>
      <w:r>
        <w:rPr/>
        <w:t>ⱘ</w:t>
      </w:r>
      <w:r>
        <w:rPr/>
        <w:t>㬫⩍杀䁴숣ꄲ扢燂뇂盂㙘㐣긪</w:t>
      </w:r>
      <w:r>
        <w:rPr/>
        <w:t>ꕈ</w:t>
      </w:r>
      <w:r>
        <w:rPr/>
        <w:t>䱁卪㑦乐睐㕷쵴䜣圵䝞싂穾⧂걔䪩㡲싂칔㪏䘺湎祦뼦ㅯ㫍슻껃㨺䯍劣숫捞䃂쉘묲</w:t>
      </w:r>
      <w:r>
        <w:rPr/>
        <w:t>ꤺ</w:t>
      </w:r>
      <w:r>
        <w:rPr/>
        <w:t>硫䌲㷂믂ꌺ治慁甦칸佌散煕䁲</w:t>
      </w:r>
      <w:r>
        <w:rPr/>
        <w:t>ⱀ</w:t>
      </w:r>
      <w:r>
        <w:rPr/>
        <w:t>䱞┰䞬䎱㝘㥨䥞圥摬慡㌭쉦㍔坶⽨忂쉆쉪슘潓琪䶣猣㘱뼸磂</w:t>
      </w:r>
      <w:r>
        <w:rPr/>
        <w:t>ꥄ</w:t>
      </w:r>
      <w:r>
        <w:rPr/>
        <w:t>绂</w:t>
      </w:r>
      <w:r>
        <w:rPr/>
        <w:t>ꤲ</w:t>
      </w:r>
      <w:r>
        <w:rPr/>
        <w:t>⡰</w:t>
      </w:r>
      <w:r>
        <w:rPr/>
        <w:t>瑋䉒⹐磎</w:t>
      </w:r>
      <w:r>
        <w:rPr/>
        <w:t>ꕊ</w:t>
      </w:r>
      <w:r>
        <w:rPr/>
        <w:t>忂㙸吪眩㑷</w:t>
      </w:r>
      <w:r>
        <w:rPr/>
        <w:t>ꔫ</w:t>
      </w:r>
      <w:r>
        <w:rPr/>
        <w:t>㭐慠㤰㍋⹫⽋㢵け쉠䁍摉⑦䝓⩇㭵䥋磂輸䅪皘䣂ꄷ瑚㠹䙦ꄣ煠촳숺戶湋坢呉汈䙸洭</w:t>
      </w:r>
      <w:r>
        <w:rPr/>
        <w:t>ⵚ</w:t>
      </w:r>
      <w:r>
        <w:rPr/>
        <w:t>쉏桴泂ꇂ徣⽉妬ꥢ湴</w:t>
      </w:r>
      <w:r>
        <w:rPr/>
        <w:t>⢵</w:t>
      </w:r>
      <w:r>
        <w:rPr/>
        <w:t>坭ꆩ㡨㩣獢礮ꌳ砽稵㵭畘갩슡ꌻ潌灗겥䕋湉楊佺商渴略⭹䖩碥廂뽲归穆桺婮쉶瑡䔴搽╉剣</w:t>
      </w:r>
      <w:r>
        <w:rPr/>
        <w:t>ꤣ</w:t>
      </w:r>
      <w:r>
        <w:rPr/>
        <w:t>摢䥞숦眴扔뭹潥湒㴩숲</w:t>
      </w:r>
      <w:r>
        <w:rPr/>
        <w:t>Ⱚ⑨</w:t>
      </w:r>
      <w:r>
        <w:rPr/>
        <w:t>嚘辩♲飍氰䩚晌溥欮囂㉞쉶海勂쉀灚牱㥠▣䅑䀴搽</w:t>
      </w:r>
      <w:r>
        <w:rPr/>
        <w:t>ꥌ⍍</w:t>
      </w:r>
      <w:r>
        <w:rPr/>
        <w:t>䅋⼹咩弰乸⤳땯ㅨ璬奆㋂싂佭슬䤮熵妩㪻ꍢ桃噃戮♬璿倥椪㢱塧偍㘬縲瑭幔庥䥐䛍갪乁㤭칪㝭木硄うㄬ⑊噮焯剑䱸栮䕩嗂䝰쉈樯쉒겏剮䉟毂⯃幤</w:t>
      </w:r>
      <w:r>
        <w:rPr/>
        <w:t>ꗂ</w:t>
      </w:r>
      <w:r>
        <w:rPr/>
        <w:t>吣䧃ㅒ䉦츶㩡㵏⸮䰶朰⤯摥噸</w:t>
      </w:r>
      <w:r>
        <w:rPr/>
        <w:t>ⲡ⩥</w:t>
      </w:r>
      <w:r>
        <w:rPr/>
        <w:t>넶㞏</w:t>
      </w:r>
      <w:r>
        <w:rPr/>
        <w:t>ꤹ</w:t>
      </w:r>
      <w:r>
        <w:rPr/>
        <w:t>奵琯猥泂</w:t>
      </w:r>
      <w:r>
        <w:rPr/>
        <w:t>⡙ⱎ</w:t>
      </w:r>
      <w:r>
        <w:rPr/>
        <w:t>싎☸㕺䫂䳂넰⩸柂坚轠〮礽⪵禩晑憵</w:t>
      </w:r>
      <w:r>
        <w:rPr/>
        <w:t>⡆</w:t>
      </w:r>
      <w:r>
        <w:rPr/>
        <w:t>쉔㥬瑕쉤悘㟂橯⯎坦쉃䙦㝟欮录懂숊䡗ヂ敖⨥㕀ꥹ㍦쉁啲㥘爬</w:t>
      </w:r>
      <w:r>
        <w:rPr/>
        <w:t>꧂</w:t>
      </w:r>
      <w:r>
        <w:rPr/>
        <w:t>ꇂ⥳禬睾浌꥙䩨쉦煭琣乴쉎</w:t>
      </w:r>
      <w:r>
        <w:rPr/>
        <w:t>ⱘ</w:t>
      </w:r>
      <w:r>
        <w:rPr/>
        <w:t>쎩䄺㥉숬땾☪컂䰪栨ㅦ扌也扖⍑奀樬痂놥䴷䞮奩繲ꄪ〭堤副</w:t>
      </w:r>
      <w:r>
        <w:rPr/>
        <w:t>Ⱶ</w:t>
      </w:r>
      <w:r>
        <w:rPr/>
        <w:t>䐻祶涩㡕</w:t>
      </w:r>
      <w:r>
        <w:rPr/>
        <w:t>ⲵ</w:t>
      </w:r>
      <w:r>
        <w:rPr/>
        <w:t>䥪䵭꺥彰䷂瑶㑏ㅒ䭫祤⸭㙸怹卅㩅쵘슩弹</w:t>
      </w:r>
      <w:r>
        <w:rPr/>
        <w:t>꤬</w:t>
      </w:r>
      <w:r>
        <w:rPr/>
        <w:t>쉅䙘⨤䁷쉞湃睏⴪쉺╸㤥爪㥍⹷䵍㵙姃춡년瑆</w:t>
      </w:r>
      <w:r>
        <w:rPr/>
        <w:t>ⵧ</w:t>
      </w:r>
      <w:r>
        <w:rPr/>
        <w:t>祡䅂뽇椤抱츬㉏㥾䬴㉑恌쉸떿</w:t>
      </w:r>
      <w:r>
        <w:rPr/>
        <w:t>ⵑ</w:t>
      </w:r>
      <w:r>
        <w:rPr/>
        <w:t>睁恎㥙么潉杋⤪쉞㮏娣獫♾⼸牫礫</w:t>
      </w:r>
      <w:r>
        <w:rPr/>
        <w:t>ꖘ♀</w:t>
      </w:r>
      <w:r>
        <w:rPr/>
        <w:t>你䰰慎䱪晓쉍썔咡佈ꥴ캬嗂깤懂䐴쵙亩匸</w:t>
      </w:r>
      <w:r>
        <w:rPr/>
        <w:t>ꕘ</w:t>
      </w:r>
      <w:r>
        <w:rPr/>
        <w:t>䃂䗎侬攱䭩楶搳숣姂疡</w:t>
      </w:r>
      <w:r>
        <w:rPr/>
        <w:t>ⲩ</w:t>
      </w:r>
      <w:r>
        <w:rPr/>
        <w:t>䌭䫂</w:t>
      </w:r>
      <w:r>
        <w:rPr/>
        <w:t>ⲥ</w:t>
      </w:r>
      <w:r>
        <w:rPr/>
        <w:t>쉉䑱䉋迂䉗③녬瀴縲猪⮩䎩</w:t>
      </w:r>
      <w:r>
        <w:rPr/>
        <w:t>ꖿ</w:t>
      </w:r>
      <w:r>
        <w:rPr/>
        <w:t>颵坁⧂㙊뮿窱敍庣츳⹄䯂숹拃琱樣䒘</w:t>
      </w:r>
      <w:r>
        <w:rPr/>
        <w:t>Ⱘ</w:t>
      </w:r>
      <w:r>
        <w:rPr/>
        <w:t>깾⩶奷株㔮②ꍸ⑾恾䍪仂橰⩦슏倮煅獸焥汧땇幞煆縣敵㙳㦡㶘盂摓♌숬믂▿⸤歓⨯䎿⸩撮♊睧슥쵘쏂깹⑘浞㍒瑏䭳䰸穏쉎毂颩㕒껂湖䱂싂弬恅樳喱湄廂飂瘸숩祫ガ温㍁ㄤ⌹彑僃⭱眳뼲녳㩩䱤恈母眳䯂</w:t>
      </w:r>
      <w:r>
        <w:rPr/>
        <w:t>ꖻ</w:t>
      </w:r>
      <w:r>
        <w:rPr/>
        <w:t>磃⧂啸弥쉚싂㥊㝇枻㵾䠨⽍㜨䋂⭗␦⹁申橇穢䙰㉌숫瀮彏坕昺㨴㕴䎮杄穙</w:t>
      </w:r>
      <w:r>
        <w:rPr/>
        <w:t>ꥁ</w:t>
      </w:r>
      <w:r>
        <w:rPr/>
        <w:t>䢬때䩠㥑た㦣㊮꺩쉀墬戤㡖㖡䃂兑껂㭷䢬㈰䑕䢥䅈卥䪏瑓㑏泂扏㙎姍彚厬䊱⥀杬浊槎携⩨䅩츩넸佡灑捦䤫䵱⽯甦</w:t>
      </w:r>
      <w:r>
        <w:rPr/>
        <w:t>ꥋ⑍</w:t>
      </w:r>
      <w:r>
        <w:rPr/>
        <w:t>ꥩ慟䜬卹㘯䎩浩㠰忂堭㕷♇㕟䠪⚏䚩㨥</w:t>
      </w:r>
      <w:r>
        <w:rPr/>
        <w:t>⡵</w:t>
      </w:r>
      <w:r>
        <w:rPr/>
        <w:t>摉</w:t>
      </w:r>
      <w:r>
        <w:rPr/>
        <w:t>⡭</w:t>
      </w:r>
      <w:r>
        <w:rPr/>
        <w:t>睳塠쉌㡒䨹彨䉉䰩颱碬㫂厱쌹晏擂㏂䁥</w:t>
      </w:r>
      <w:r>
        <w:rPr/>
        <w:t>ꕠ</w:t>
      </w:r>
      <w:r>
        <w:rPr/>
        <w:t>捅噚朷乯</w:t>
      </w:r>
      <w:r>
        <w:rPr/>
        <w:t>ꤱ</w:t>
      </w:r>
      <w:r>
        <w:rPr/>
        <w:t>숴嘻窩䟂넵䏎⺩癣攵奫䱗뽑㞻쉰橞싎ꌸ쉬浖僂潃숺湕祺</w:t>
      </w:r>
      <w:r>
        <w:rPr/>
        <w:t>⠬</w:t>
      </w:r>
      <w:r>
        <w:rPr/>
        <w:t>䀭ꎏ䤥</w:t>
      </w:r>
      <w:r>
        <w:rPr/>
        <w:t>ⵔ</w:t>
      </w:r>
      <w:r>
        <w:rPr/>
        <w:t>걪剣頭⽌⫂䤪슘䘥轷㨱懎瑮桕</w:t>
      </w:r>
      <w:r>
        <w:rPr/>
        <w:t>ⵊ</w:t>
      </w:r>
      <w:r>
        <w:rPr/>
        <w:t>쉢㉧焹猹㤯㥇䭅斘䱍嘸〳┴椺숥橖⫃䍆⑖ꎡ楫</w:t>
      </w:r>
      <w:r>
        <w:rPr/>
        <w:t>ⰷ</w:t>
      </w:r>
      <w:r>
        <w:rPr/>
        <w:t>䅙啔슮뿂⨵塙吲捉堮칹伺嘴坖䰬</w:t>
      </w:r>
      <w:r>
        <w:rPr/>
        <w:t>꥟</w:t>
      </w:r>
      <w:r>
        <w:rPr/>
        <w:t>扈⹶⩪砰⭴何䍯쉠⩂㍈숨㡖俎琴李倫灕椪</w:t>
      </w:r>
      <w:r>
        <w:rPr/>
        <w:t>ꤥ</w:t>
      </w:r>
      <w:r>
        <w:rPr/>
        <w:t>㵙쉃〻㟎㭉恂⹟㌊묹浚⻂榘쉟婁</w:t>
      </w:r>
      <w:r>
        <w:rPr/>
        <w:t>ꦵ</w:t>
      </w:r>
      <w:r>
        <w:rPr/>
        <w:t>啮</w:t>
      </w:r>
      <w:r>
        <w:rPr/>
        <w:t>⡈</w:t>
      </w:r>
      <w:r>
        <w:rPr/>
        <w:t>婎昳ꍵ恂忂䰻㙑亱㡠⦏䍣곃䰪곂䗂숲숴獢恍浒慲器</w:t>
      </w:r>
      <w:r>
        <w:rPr/>
        <w:t>ꗂ</w:t>
      </w:r>
      <w:r>
        <w:rPr/>
        <w:t>쉲焤쉉䷂㣂䉈汈⩌㙣埂穞깵⽏⍇쉦怨亵</w:t>
      </w:r>
      <w:r>
        <w:rPr/>
        <w:t>ⷂ⩮</w:t>
      </w:r>
      <w:r>
        <w:rPr/>
        <w:t>悿뼵⥡㒩쉢捭뮻췂㥹䬨</w:t>
      </w:r>
      <w:r>
        <w:rPr/>
        <w:t>ꦘ</w:t>
      </w:r>
      <w:r>
        <w:rPr/>
        <w:t>㩾㉕䬵摑彯彄</w:t>
      </w:r>
      <w:r>
        <w:rPr/>
        <w:t>ⵖ</w:t>
      </w:r>
      <w:r>
        <w:rPr/>
        <w:t>奾쉫</w:t>
      </w:r>
      <w:r>
        <w:rPr/>
        <w:t>ꕺꕬ</w:t>
      </w:r>
      <w:r>
        <w:rPr/>
        <w:t>䜹摤恠穕㑾㡬넶懂땄杊⩧떩昪溘測⩒澵幡煰䍈樲㭳싂⏂坑⥘啬䴥犘䑤숱伨촳㧎娳顾슘励瓎쉰갣䠮湅绂毂쉄⥣䵮䭲神</w:t>
      </w:r>
      <w:r>
        <w:rPr/>
        <w:t>⣂</w:t>
      </w:r>
      <w:r>
        <w:rPr/>
        <w:t>녚䉧숫娭斏㉴숪㉯桅숺싂磃嘳⭎偍産㡀佲쵁励╋䤤䰺</w:t>
      </w:r>
      <w:r>
        <w:rPr/>
        <w:t>ꕱ</w:t>
      </w:r>
      <w:r>
        <w:rPr/>
        <w:t>묽䉤⑤⻂㶵瞱ꥰ汾潈</w:t>
      </w:r>
      <w:r>
        <w:rPr/>
        <w:t>ⱐ</w:t>
      </w:r>
      <w:r>
        <w:rPr/>
        <w:t>瀹灔◂쉇썀깑㔰㨤땎䄻뿂⤨㕪쉰뽗⯎䅭托⨬䈱䀪伬䌫䙵⼱䎮㢏栮◃犮禿㉢惂晭剦쉖姂燂㩾䈤㓍ꅹ䫎廂䁸佯쉴䑢㉺⿍␴䗃䱈挣乔㵆㚮輵䫎䑩䖮呀ꥯ䪻䡃咱睐</w:t>
      </w:r>
      <w:r>
        <w:rPr/>
        <w:t>ⶵ</w:t>
      </w:r>
      <w:r>
        <w:rPr/>
        <w:t>戴썰Ⓜ</w:t>
      </w:r>
      <w:r>
        <w:rPr/>
        <w:t>⡵</w:t>
      </w:r>
      <w:r>
        <w:rPr/>
        <w:t>䁾뽳쉌㝣机䲱幮♀</w:t>
      </w:r>
      <w:r>
        <w:rPr/>
        <w:t>ⵗ</w:t>
      </w:r>
      <w:r>
        <w:rPr/>
        <w:t>묳</w:t>
      </w:r>
      <w:r>
        <w:rPr/>
        <w:t>ⲥ</w:t>
      </w:r>
      <w:r>
        <w:rPr/>
        <w:t>瞩⪩깑㩄␤㖩ヂ</w:t>
      </w:r>
      <w:r>
        <w:rPr/>
        <w:t>ꤳ⩀</w:t>
      </w:r>
      <w:r>
        <w:rPr/>
        <w:t>剀쵚</w:t>
      </w:r>
      <w:r>
        <w:rPr/>
        <w:t>ⱐ</w:t>
      </w:r>
      <w:r>
        <w:rPr/>
        <w:t>盍飂僂媡</w:t>
      </w:r>
      <w:r>
        <w:rPr/>
        <w:t>꧂</w:t>
      </w:r>
      <w:r>
        <w:rPr/>
        <w:t>䅤歶㫍쉴䂩슥♧㑖⺩걁匥甩╰䌳㍩瘣瀣㨥⽇</w:t>
      </w:r>
      <w:r>
        <w:rPr/>
        <w:t>⣂</w:t>
      </w:r>
      <w:r>
        <w:rPr/>
        <w:t>뭠건䵗䘵ㅷ欵丱⚩垩喡⩑㆘奍䡶䠹斮復楸澵</w:t>
      </w:r>
      <w:r>
        <w:rPr/>
        <w:t>ⰸ</w:t>
      </w:r>
      <w:r>
        <w:rPr/>
        <w:t>恈쉩侏兕⍓ꄺ쉌ꎵ弸燂䉉숩</w:t>
      </w:r>
      <w:r>
        <w:rPr/>
        <w:t>ꕣ</w:t>
      </w:r>
      <w:r>
        <w:rPr/>
        <w:t>繪牾㵫䫂⼴㤪뼴桚憬뭏㞿⤭䅸쉔䆏坞썳뭑煬䴱⨲칡槎ꅄ㉐⥶癳䀭⩾桓啕</w:t>
      </w:r>
      <w:r>
        <w:rPr/>
        <w:t>ꕤ</w:t>
      </w:r>
      <w:r>
        <w:rPr/>
        <w:t>곂呰䀹☱䝕䷂乵桡쵷䌪濂全畲숶⸸⭒砪␽껎眸刱䫂㤪㍟</w:t>
      </w:r>
      <w:r>
        <w:rPr/>
        <w:t>⡱⒱</w:t>
      </w:r>
      <w:r>
        <w:rPr/>
        <w:t>氵擂䉤歩ꇂ썐㵳媿㌫攻㉃</w:t>
      </w:r>
      <w:r>
        <w:rPr/>
        <w:t>⡒</w:t>
      </w:r>
      <w:r>
        <w:rPr/>
        <w:t>㩤堪⛃슘䌮摪儥光㞿♾忂樭澣址数춣ㄤ숺䢻㷂煀ぁ쌷䁔佥瀰娪숵썢쉾嚩撥⑐梬楚㛂곂輻넵⌲焦쵢橨婇䙸⩬晶穬䑉恸喣ㅏ矎ꥤ橑ぞ⍦</w:t>
      </w:r>
      <w:r>
        <w:rPr/>
        <w:t>ꥑ</w:t>
      </w:r>
      <w:r>
        <w:rPr/>
        <w:t>媣摂楂湵牨䭡ꍋ扳碥䈯媮皩敭䨯䑰쉹擂唬㬵䕅桞硏灍哂瑍䩫⬱杫瑢乄敺池参煢䍥</w:t>
      </w:r>
      <w:r>
        <w:rPr/>
        <w:t>ꕵ⍾</w:t>
      </w:r>
      <w:r>
        <w:rPr/>
        <w:t>㈪䥘玘塲便厱塑숵쉂曂刦쉮稹㭤䩁䙤䘰</w:t>
      </w:r>
      <w:r>
        <w:rPr/>
        <w:t>⠥</w:t>
      </w:r>
      <w:r>
        <w:rPr/>
        <w:t>嗃䉶</w:t>
      </w:r>
      <w:r>
        <w:rPr/>
        <w:t>ꤽ</w:t>
      </w:r>
      <w:r>
        <w:rPr/>
        <w:t>㕹嫂匮䭘⤶湗◃㈹ぺ䑔슣꺮숷掩朊㣃捭</w:t>
      </w:r>
      <w:r>
        <w:rPr/>
        <w:t>Ⳃ</w:t>
      </w:r>
      <w:r>
        <w:rPr/>
        <w:t>뼷䬷㙞䉆㣂┰䩁걁縻쵂㜭ꥲ瀣</w:t>
      </w:r>
      <w:r>
        <w:rPr/>
        <w:t>ꕖ⫎</w:t>
      </w:r>
      <w:r>
        <w:rPr/>
        <w:t>⿃烍갤쉐⨴䕊泂煱杣⦬疱入滂⩳嫂╪犥渪슮⍌䰪숬⼦⫂⛂ꏂ繘숬䵃䉈⹴㍠⥺긪㥎佋倶⯎녪䅈⩠桄睩浵畄徣㭖슬穨㎡暱狂⮬㚮</w:t>
      </w:r>
      <w:r>
        <w:rPr/>
        <w:t>ꥄ</w:t>
      </w:r>
      <w:r>
        <w:rPr/>
        <w:t>氲㙔顕帬슩䩱칬뮩畩倣</w:t>
      </w:r>
      <w:r>
        <w:rPr/>
        <w:t>ꔻ</w:t>
      </w:r>
      <w:r>
        <w:rPr/>
        <w:t>拂輣碬潏쵞昪䱓ꥬ⸪㵴㥁䩌伻䑈㠳</w:t>
      </w:r>
      <w:r>
        <w:rPr/>
        <w:t>⡺</w:t>
      </w:r>
      <w:r>
        <w:rPr/>
        <w:t>淂乐晠绂㙗帵汈쉴㐵⭟긷뽞䅍⥌╚뽩け䍉惂槃㧂칾⨦ꍂ㥊䡑떥嫂䩇恇歋슘䷂祂晊轫㣍匷䔺氵愦䩯쉴䑳㝠扚㝱㈯稻濎⍏㌣䔵瑆祧灥쏂⸴ꅱ㟂啖奃갮潦숥䊬告⨮⹴㥓충걙겏秂䈲干</w:t>
      </w:r>
      <w:r>
        <w:rPr/>
        <w:t>ꥌ</w:t>
      </w:r>
      <w:r>
        <w:rPr/>
        <w:t>癗䈲</w:t>
      </w:r>
      <w:r>
        <w:rPr/>
        <w:t>⡲</w:t>
      </w:r>
      <w:r>
        <w:rPr/>
        <w:t>啯佬⹡夷ꅡ</w:t>
      </w:r>
      <w:r>
        <w:rPr/>
        <w:t>ⵉ</w:t>
      </w:r>
      <w:r>
        <w:rPr/>
        <w:t>搩⾬썇㭀畔쉨䵓ꎬ灄䊥杮쉯䧂測䡦䘻쉔䧎㢬쉊俎䵮绂煎䡥䉩燍穡砰ッ楾瑲畔灆⹐쌴㑶刭놣愰⩀漸睥䄲眲</w:t>
      </w:r>
      <w:r>
        <w:rPr/>
        <w:t>ⱔ</w:t>
      </w:r>
      <w:r>
        <w:rPr/>
        <w:t>䠬㠣圽瑖噳噯恀沩狂쉡⍋ꅕ㕕妡穈쉳浔딩䅊儵獋捾⪡䩣顪䲩嚘숳ヂ硇┴䝖䑋灪땋뿂瑕乳㑚㙦倩깨湒㋂櫂窬싂輵徬㐽</w:t>
      </w:r>
      <w:r>
        <w:rPr/>
        <w:t>⠷</w:t>
      </w:r>
      <w:r>
        <w:rPr/>
        <w:t>氳桀幑䔶汹㝅㑢䝶㐹쌮汲뭄⽬恔盂繯</w:t>
      </w:r>
      <w:r>
        <w:rPr/>
        <w:t>⣂</w:t>
      </w:r>
      <w:r>
        <w:rPr/>
        <w:t>䍨洷㙆䵭쉇捲松杙碮⧂愸潘䀮湯㍬숱慢祄╖⨸剚쉍烍㔷㬬ㆥ쉆묨㡊쵐卹㦵슿畇硡扏슮斥믂汗恂圪乶⩵欺䜪㈷⮩㥃䇂䁭䵚失㐫収ꥣ惂穵땈殩䡆⬳녾슏樮⻂</w:t>
      </w:r>
      <w:r>
        <w:rPr/>
        <w:t>⡚</w:t>
      </w:r>
      <w:r>
        <w:rPr/>
        <w:t>뽘⩦뗂丨晆걊뽰䊣䁇杳떣쉸</w:t>
      </w:r>
      <w:r>
        <w:rPr/>
        <w:t>ꔽ</w:t>
      </w:r>
      <w:r>
        <w:rPr/>
        <w:t>ず숬䙴轮㘱飂憻爣轔ꅍ田㥉⛃ꌺ㥰쉧쉺땓䌪</w:t>
      </w:r>
      <w:r>
        <w:rPr/>
        <w:t>ꥑ</w:t>
      </w:r>
      <w:r>
        <w:rPr/>
        <w:t>縬心㣂扯卭쉖긨歌劻뽇啚余넬슩ꄨ迃츩쉦ꆣ榵咘颡䡕쉗뼻灬녪乢⼵ꥭ䙫爫䱗쉢㛍煑숥㙣旂뮿空䄣쉖懂轌䙬⪻敩毂슻搽쉣䬪桫熿丯噶檿湴㌹㑑娪杖긬怵祍砻珂啂⩧⩆⍭㨣㍨儷숰⹡摍㵞琳㉒ꅴ쉰椷矂쉥颩슩⌵䏂偡煵䅦印㟂㈸呇슩뽙哂쉤呦ꄦ쉄庵呋⻂浅䥮㙓</w:t>
      </w:r>
      <w:r>
        <w:rPr/>
        <w:t>⡪␊</w:t>
      </w:r>
      <w:r>
        <w:rPr/>
        <w:t>伦挥䑅婾슩䜭犿◂㚏䒮う</w:t>
      </w:r>
      <w:r>
        <w:rPr/>
        <w:t>⣍</w:t>
      </w:r>
      <w:r>
        <w:rPr/>
        <w:t>揂呲悩녶珍䥍婖쉾싍兔놿潕䵌䕒摫游䍱⹆扫충䗂偅申涬쌫땳숻摤佟璘䨩畴夽</w:t>
      </w:r>
      <w:r>
        <w:rPr/>
        <w:t>ⶏ</w:t>
      </w:r>
      <w:r>
        <w:rPr/>
        <w:t>䘭쉒噤猶쉟쵘嘤⽮䴪䟂橊쉗㤴쉍䴶쉏呩㩏㉔幡䭃㡌恉嫎쉧쉭⏂狂쉊썏佬쉥䉯녒⩂畕슣슻⼬佶ꇂ春䝍婤攨䙏</w:t>
      </w:r>
      <w:r>
        <w:rPr/>
        <w:t>ꕁ</w:t>
      </w:r>
      <w:r>
        <w:rPr/>
        <w:t>桌⼩걀䒩㉉き㞘焲娸뼪쉵空䄶</w:t>
      </w:r>
      <w:r>
        <w:rPr/>
        <w:t>ⷂ</w:t>
      </w:r>
      <w:r>
        <w:rPr/>
        <w:t>渽火种䁸䑲恧种⥓橗歱쉭牃쵌䝏㒣쉳쉨㈽</w:t>
      </w:r>
      <w:r>
        <w:rPr/>
        <w:t>ꔲ⎿</w:t>
      </w:r>
      <w:r>
        <w:rPr/>
        <w:t>놱䜽숺쉭ㄽ泂⺥熏쉚⽮塖쉺ふ咩깆㙥挫㒻䋂㦱노縵瑳医竂丬凂깫攴㈣⽺</w:t>
      </w:r>
      <w:r>
        <w:rPr/>
        <w:t>ꥆ</w:t>
      </w:r>
      <w:r>
        <w:rPr/>
        <w:t>㬣칡瘣숫契䤽⩂ꥤ⩢</w:t>
      </w:r>
      <w:r>
        <w:rPr/>
        <w:t>ꤽ⹪䷂</w:t>
      </w:r>
      <w:r>
        <w:rPr/>
        <w:t>灃䕔牬쉒숤ꌺ枬⌸楯숯㣂쉩嘱癟亩灣㒥盂機撱摘䔭瑙姂슱</w:t>
      </w:r>
      <w:r>
        <w:rPr/>
        <w:t>ꔬ</w:t>
      </w:r>
      <w:r>
        <w:rPr/>
        <w:t>敁♐䕡쉒⨥婲拂쉧⍬䌳熡걹玩⍑槂</w:t>
      </w:r>
      <w:r>
        <w:rPr/>
        <w:t>ⴰⵇ</w:t>
      </w:r>
      <w:r>
        <w:rPr/>
        <w:t>ㆥ啌쵎쉆䢻문則䩥ㄩ祡㵱숶싍ꅄꥭ䉍䁂䢻幹䍦</w:t>
      </w:r>
      <w:r>
        <w:rPr/>
        <w:t>ⵎ</w:t>
      </w:r>
      <w:r>
        <w:rPr/>
        <w:t>晭灱瘮爩</w:t>
      </w:r>
      <w:r>
        <w:rPr/>
        <w:t>ꔷ</w:t>
      </w:r>
      <w:r>
        <w:rPr/>
        <w:t>槂ꇎ穀㝂獟沣丱稶焽汥渪䱨쉫湥숹䁌权䑹塃녂䑇狎땪ꌸば漷뭥椺쉖浘剔囎걠槍䕞䊣画캣恬䡇䝡ㅷ䁺䜶╣洨⭳쵥䜸썀㥠⼯⩷쉉况噫淂䂘⎿⻃噠皘㴶ㅙ꥞穁긬걌숬쉶湉⸲歾</w:t>
      </w:r>
      <w:r>
        <w:rPr/>
        <w:t>ꦵ</w:t>
      </w:r>
      <w:r>
        <w:rPr/>
        <w:t>䵖⌭䭙⪮쉎⭤繯㙺氪싃物㌮汀䗂䈲뮏썍㕬숪쉠婘囂䬰숤眤亥㎏书滂㵺ꍇ⭢숹숱♆</w:t>
      </w:r>
      <w:r>
        <w:rPr/>
        <w:t>Ɐ</w:t>
      </w:r>
      <w:r>
        <w:rPr/>
        <w:t>嫂煍囎ꍶ坞昲䵺㩆瀻ꍏ祁숸煤ガ橖䴩╠湁暏樣쉷ꅴꍄ쉘ꥡ</w:t>
      </w:r>
      <w:r>
        <w:rPr/>
        <w:t>ⶻ</w:t>
      </w:r>
      <w:r>
        <w:rPr/>
        <w:t>쉴</w:t>
      </w:r>
      <w:r>
        <w:rPr/>
        <w:t>ꤥ</w:t>
      </w:r>
      <w:r>
        <w:rPr/>
        <w:t>ꍶ瑗㣃朤♸㦿畗汌녘坰㷎戹摌啾⏂嘸辩眮汉扅</w:t>
      </w:r>
      <w:r>
        <w:rPr/>
        <w:t>ꕭ</w:t>
      </w:r>
      <w:r>
        <w:rPr/>
        <w:t>圷쉩噳숬欮꥾吥偱㭡䶡䥉殘恤繏㶣</w:t>
      </w:r>
      <w:r>
        <w:rPr/>
        <w:t>ⰹ</w:t>
      </w:r>
      <w:r>
        <w:rPr/>
        <w:t>䍫숺껂恚嫂晦㒱眨佱婞牰</w:t>
      </w:r>
      <w:r>
        <w:rPr/>
        <w:t>ⵗ</w:t>
      </w:r>
      <w:r>
        <w:rPr/>
        <w:t>繖囂畵㑀顷㵅숷湯걮瘳㤭⭩㬳旂㉺슡♔뾩</w:t>
      </w:r>
      <w:r>
        <w:rPr/>
        <w:t>⡕</w:t>
      </w:r>
      <w:r>
        <w:rPr/>
        <w:t>妣⯂汎ꆵ㈹쎬朲健戨参劣沘幭䳍䃂硑</w:t>
      </w:r>
      <w:r>
        <w:rPr/>
        <w:t>ꔪ⭲</w:t>
      </w:r>
      <w:r>
        <w:rPr/>
        <w:t>奷쉎做樯ㄦ弲쉱쉄浦㩬椬穳抮扙䕍</w:t>
      </w:r>
      <w:r>
        <w:rPr/>
        <w:t>꥟</w:t>
      </w:r>
      <w:r>
        <w:rPr/>
        <w:t>䍐㞿䭚㟂䱰殿숵슥頨竂뭦ㅷ敁꥾쉃䝸㦮</w:t>
      </w:r>
      <w:r>
        <w:rPr/>
        <w:t>ꤤ</w:t>
      </w:r>
      <w:r>
        <w:rPr/>
        <w:t>繖숥溥唷쉙核彘牞⭖牀碩浰㑵</w:t>
      </w:r>
      <w:r>
        <w:rPr/>
        <w:t>ⴊ</w:t>
      </w:r>
      <w:r>
        <w:rPr/>
        <w:t>곂◍⨣癍䙧㕔恟础</w:t>
      </w:r>
      <w:r>
        <w:rPr/>
        <w:t>Ⱙ</w:t>
      </w:r>
      <w:r>
        <w:rPr/>
        <w:t>ꥃ</w:t>
      </w:r>
      <w:r>
        <w:rPr/>
        <w:t>侱氯䲩晴쉷ⸯ</w:t>
      </w:r>
      <w:r>
        <w:rPr/>
        <w:t>⢮</w:t>
      </w:r>
      <w:r>
        <w:rPr/>
        <w:t>揂疣㈦㈴㕂硲䆱䭅겮捖轑⩲묥쉳숪⩏⭨</w:t>
      </w:r>
      <w:r>
        <w:rPr/>
        <w:t>ꕣ⥋</w:t>
      </w:r>
      <w:r>
        <w:rPr/>
        <w:t>䕞㒘⍐侬㩰硃夳愫塒檿穴堬畺楊㵔㵔測</w:t>
      </w:r>
      <w:r>
        <w:rPr/>
        <w:t>ⷂ</w:t>
      </w:r>
      <w:r>
        <w:rPr/>
        <w:t>㑐㝫⥕넪䩃猳딪䍀捊ꅯ繪䷂⍗䅚㪥塀䭸뭥娥㝯⧂殘玡ㅦ偂擂㶏ꥦ㠪佞㶘撮匳乪砽漭☪⵸걲쉀쉨槂圱恬穣繸䫂偟劏䈥뿂慂</w:t>
      </w:r>
      <w:r>
        <w:rPr/>
        <w:t>ⲣ</w:t>
      </w:r>
      <w:r>
        <w:rPr/>
        <w:t>輯㪣参歭圸䡅ꌯ悩䷂땚畟숮㥾噍땡쉳䅌뭺犘걒뽙ꌺ칋汹庡偐쉶땁㍖ꍦ檮</w:t>
      </w:r>
      <w:r>
        <w:rPr/>
        <w:t>ⵖ</w:t>
      </w:r>
      <w:r>
        <w:rPr/>
        <w:t>散㇂䵅숪轐뗂싂슘②套䭪㯂</w:t>
      </w:r>
      <w:r>
        <w:rPr/>
        <w:t>ꦏ</w:t>
      </w:r>
      <w:r>
        <w:rPr/>
        <w:t>깓呴⮮斥⌶䑐旂嫂㕰㤰䷂䴹禵顎㠵</w:t>
      </w:r>
      <w:r>
        <w:rPr/>
        <w:t>ꤰ</w:t>
      </w:r>
      <w:r>
        <w:rPr/>
        <w:t>灍玡⑰뾘㑳놣懂块硸</w:t>
      </w:r>
      <w:r>
        <w:rPr/>
        <w:t>⡮Ⱜ</w:t>
      </w:r>
      <w:r>
        <w:rPr/>
        <w:t>氫㄰숲穦걠㌣灑所䐺⽺</w:t>
      </w:r>
      <w:r>
        <w:rPr/>
        <w:t>ⵒ</w:t>
      </w:r>
      <w:r>
        <w:rPr/>
        <w:t>쉞ꌺ⑮</w:t>
      </w:r>
      <w:r>
        <w:rPr/>
        <w:t>ⵙꔵ</w:t>
      </w:r>
      <w:r>
        <w:rPr/>
        <w:t>䡫㛃䳂灉吴䝃䰰埂쉾⚣祥뭹ꍐ暩噡뭕⛎⑪吴妣㌰偯숱쉰摨깟㩠</w:t>
      </w:r>
      <w:r>
        <w:rPr/>
        <w:t>ⵉ</w:t>
      </w:r>
      <w:r>
        <w:rPr/>
        <w:t>婏</w:t>
      </w:r>
      <w:r>
        <w:rPr/>
        <w:t>ꦣ</w:t>
      </w:r>
      <w:r>
        <w:rPr/>
        <w:t>䉃婌Ⓜ녰쵍숩⩗稤乣噞㜯唨곃⍷</w:t>
      </w:r>
      <w:r>
        <w:rPr/>
        <w:t>ꕋ</w:t>
      </w:r>
      <w:r>
        <w:rPr/>
        <w:t>䓃丯刪眴煉扟ꥺ呞䆩숱䍷唭参圷떱儽潘橥䕠榡䁄渵睡燍桌獋䑯⸹䌬䁮扐睓뼥</w:t>
      </w:r>
      <w:r>
        <w:rPr/>
        <w:t>꧂</w:t>
      </w:r>
      <w:r>
        <w:rPr/>
        <w:t>䂩扃嘨䊥⻂⨩⦥⑅싂瞵곂䱖쌭祫勂⩉煡㕄潺坞슿奫ꌥ숳⩚䡀㍰ꍀ烎쉒皬걋ꥱꥣ汓䍎瑲殩吸湋</w:t>
      </w:r>
      <w:r>
        <w:rPr/>
        <w:t>ⳃ</w:t>
      </w:r>
      <w:r>
        <w:rPr/>
        <w:t>싂僂㙓神숬噰⬹쉤娥쉯博捺ꅐ剘⦩깞堹묭뭯썬⹐嫂う㝂䝒㏂煠輭⼺穷唫䥆䓎䍊䗂뽚吪</w:t>
      </w:r>
      <w:r>
        <w:rPr/>
        <w:t>ꤩ</w:t>
      </w:r>
      <w:r>
        <w:rPr/>
        <w:t>ꅮご䨬싎奉爥ꥫ挭て䝡⽊繎숳ꍢ쉲全坈媬ォ깴꤮䱄颿涩쉋䑮㟂灆䠮硈䁲⌤磂</w:t>
      </w:r>
      <w:r>
        <w:rPr/>
        <w:t>⡮</w:t>
      </w:r>
      <w:r>
        <w:rPr/>
        <w:t>椪㠴</w:t>
      </w:r>
      <w:r>
        <w:rPr/>
        <w:t>Ⳏ</w:t>
      </w:r>
      <w:r>
        <w:rPr/>
        <w:t>刹廂傩晧類</w:t>
      </w:r>
      <w:r>
        <w:rPr/>
        <w:t>⣃</w:t>
      </w:r>
      <w:r>
        <w:rPr/>
        <w:t>숻䕏捱쉌瑀䰱泂也瀬轵繙쉲扳㤴⭩㩦쉖执撿ꍔ䉂䂵슏싂㥘穏䯂☭淂呮稴牏徿炩⻃㝤</w:t>
      </w:r>
      <w:r>
        <w:rPr/>
        <w:t>ꤨ</w:t>
      </w:r>
      <w:r>
        <w:rPr/>
        <w:t>織◂午䴥䴥熡琶氣颩</w:t>
      </w:r>
      <w:r>
        <w:rPr/>
        <w:t>ⵄ</w:t>
      </w:r>
      <w:r>
        <w:rPr/>
        <w:t>䢥䏃㉶㝉쉈擃丯珂迎ꥳ槂䑚䧂숵匯䳂깱潶獖⽫摪廂⩧灩깏䷂卭䵓㗂땬㡩桲뽥쌱㭾쉗쉾䜯慢숰欨啘湯偅</w:t>
      </w:r>
      <w:r>
        <w:rPr/>
        <w:t>⡹</w:t>
      </w:r>
      <w:r>
        <w:rPr/>
        <w:t>㞘䍚㵔飂轘䭚깩긱⽮搱쌤䕘偈</w:t>
      </w:r>
      <w:r>
        <w:rPr/>
        <w:t>ꕣ</w:t>
      </w:r>
      <w:r>
        <w:rPr/>
        <w:t>捏睔恢땎い䩱卢쵙灂椊䵅䄱夹繐撡怪</w:t>
      </w:r>
      <w:r>
        <w:rPr/>
        <w:t>ꤪ</w:t>
      </w:r>
      <w:r>
        <w:rPr/>
        <w:t>㯂㛂㡇㞵</w:t>
      </w:r>
      <w:r>
        <w:rPr/>
        <w:t>ꕃ</w:t>
      </w:r>
      <w:r>
        <w:rPr/>
        <w:t>츤♯</w:t>
      </w:r>
      <w:r>
        <w:rPr/>
        <w:t>ꥏ</w:t>
      </w:r>
      <w:r>
        <w:rPr/>
        <w:t>ㄪ╩䠰彃敢싂곂䴸⎿䵲毂ヂ㭷䴻㓍싂⭒奬䕺劬湉棂㐻싂썘쉎稷摨䑚⾡</w:t>
      </w:r>
      <w:r>
        <w:rPr/>
        <w:t>ꥉ</w:t>
      </w:r>
      <w:r>
        <w:rPr/>
        <w:t>䵵䉔塃甶サ摉</w:t>
      </w:r>
      <w:r>
        <w:rPr/>
        <w:t>ⲩ</w:t>
      </w:r>
      <w:r>
        <w:rPr/>
        <w:t>ㄶ⑑捉穥㡴㩌啚漺䇂琺灗ㆻ带曂⨱洵橷䥗싃䈳⚻⤩깞쉌㛂䌩♋䧂쉏煶㔭㝚檏慹張砨뿃席</w:t>
      </w:r>
      <w:r>
        <w:rPr/>
        <w:t>ⰳ</w:t>
      </w:r>
      <w:r>
        <w:rPr/>
        <w:t>杵</w:t>
      </w:r>
      <w:r>
        <w:rPr/>
        <w:t>ⵏ</w:t>
      </w:r>
      <w:r>
        <w:rPr/>
        <w:t>㩭쉥撵싂佖帩ꅠ⍍態杌啍瞵顰夵슮䵳칉㜺睴㔤쉎睧澡擂뽢余</w:t>
      </w:r>
      <w:r>
        <w:rPr/>
        <w:t>Ⳃ☪</w:t>
      </w:r>
      <w:r>
        <w:rPr/>
        <w:t>숪쌽䩅梘瑆䙇奯쉞剥〸뇂奦촮挺</w:t>
      </w:r>
      <w:r>
        <w:rPr/>
        <w:t>꧍</w:t>
      </w:r>
      <w:r>
        <w:rPr/>
        <w:t>䭉</w:t>
      </w:r>
      <w:r>
        <w:rPr/>
        <w:t>ⵓ</w:t>
      </w:r>
      <w:r>
        <w:rPr/>
        <w:t>扖㡘</w:t>
      </w:r>
      <w:r>
        <w:rPr/>
        <w:t>ꕋ</w:t>
      </w:r>
      <w:r>
        <w:rPr/>
        <w:t>䘺㵇搲倬摦䟎楷轚瘦弮䏂䩋乬伬녨칋壎╀</w:t>
      </w:r>
      <w:r>
        <w:rPr/>
        <w:t>ⰵ</w:t>
      </w:r>
      <w:r>
        <w:rPr/>
        <w:t>䦱海슱쉚⩡⩭싂싂塇匪䱪㒿</w:t>
      </w:r>
      <w:r>
        <w:rPr/>
        <w:t>⣂</w:t>
      </w:r>
      <w:r>
        <w:rPr/>
        <w:t>儯꤮幪縻깧싂扏⩌ꅬ</w:t>
      </w:r>
      <w:r>
        <w:rPr/>
        <w:t>ⴺⵅ</w:t>
      </w:r>
      <w:r>
        <w:rPr/>
        <w:t>晀癒煨숩晣⺵䧂녞⫍焲싂牞숪纻㮥幇⑎썄쉋な␥晊╂쉥⽯灓䝗숮쌭侥氽㍄轁䴻撘䭂㌥ꆬ奇숵䄽䕾⥕깬쉨煸녟獄䴩</w:t>
      </w:r>
      <w:r>
        <w:rPr/>
        <w:t>ꦣ</w:t>
      </w:r>
      <w:r>
        <w:rPr/>
        <w:t>沬楓</w:t>
      </w:r>
      <w:r>
        <w:rPr/>
        <w:t>⡉</w:t>
      </w:r>
      <w:r>
        <w:rPr/>
        <w:t>奣横䈭儹ㄮ녅椣灋削檻礳挬䑀癠䮻偎⹠⩴깣녫㉓䑴䩊쉃楡숯㕸⧂獏礽潔㔽숨别乱♣쉈獀斏칤埂㝸넯⽙썍</w:t>
      </w:r>
      <w:r>
        <w:rPr/>
        <w:t>Ⱜ</w:t>
      </w:r>
      <w:r>
        <w:rPr/>
        <w:t>㑳橬瘪슬项䵯卩ㅤ⩐쉠ꇍ䔨═硔뾵哂⹔⨪⍠䥎啹瀳楌幈Ⓧ䨶潦瑬娪</w:t>
      </w:r>
      <w:r>
        <w:rPr/>
        <w:t>ꦥ</w:t>
      </w:r>
      <w:r>
        <w:rPr/>
        <w:t>ꇂ숬⧂塥♡偗</w:t>
      </w:r>
      <w:r>
        <w:rPr/>
        <w:t>ⵀ</w:t>
      </w:r>
      <w:r>
        <w:rPr/>
        <w:t>乑纡쉋넶乧杖燂갸淂쌽碘</w:t>
      </w:r>
      <w:r>
        <w:rPr/>
        <w:t>ꕅ</w:t>
      </w:r>
      <w:r>
        <w:rPr/>
        <w:t>㭒</w:t>
      </w:r>
      <w:r>
        <w:rPr/>
        <w:t>ⵡ</w:t>
      </w:r>
      <w:r>
        <w:rPr/>
        <w:t>擂ꥮ杮牀焨곂淂䎩杴춣䚡㓂슮깭汘瑲춮潰硸㮬䍠䉊猣歸捨⩁쵄䵥</w:t>
      </w:r>
      <w:r>
        <w:rPr/>
        <w:t>ⷂ⍡꥔</w:t>
      </w:r>
      <w:r>
        <w:rPr/>
        <w:t>塹核䙦녶䁴砫⭔⪣唰㚮吥氹嫂䝆濎㵒䬨剉杁䱳〨掿䦮⨨쉚싂灣⩬瀵ㅖ圻꥘</w:t>
      </w:r>
      <w:r>
        <w:rPr/>
        <w:t>ꦬ</w:t>
      </w:r>
      <w:r>
        <w:rPr/>
        <w:t>㝠⬻其洦繉㶘囂䅬㔺扭쉇꺘ㅐ捕反砹样ꍯ⫍札摳找秃䡊㩪爵쉘桾敞捅䥨慘⨩䏂㩵慐煳ヂ⩮㜹潏縣⬦佴숳䕾颻渰숯걔쉶䓎䪿轠灐䐯城㌪偟堪컂㕢繾숱⿂⍃祹䡐坉夨숩妱⭌䉠㭁倮窘顬碬▮㨱绂牨飂긤ㅞꇍ⵾⽣</w:t>
      </w:r>
      <w:r>
        <w:rPr/>
        <w:t>⢵</w:t>
      </w:r>
      <w:r>
        <w:rPr/>
        <w:t>輺☯㞬</w:t>
      </w:r>
      <w:r>
        <w:rPr/>
        <w:t>ꥎ</w:t>
      </w:r>
      <w:r>
        <w:rPr/>
        <w:t>㪮싎暥䒘䆏坔䡮싂愳䮻怨ꥫ㌹祦숪䠸幷凂☊顲捔⚥뽙渲⛂⩫㔪櫍溣獶ꆿ楋侩䌩墱㘴㝊吹㭱㍄碡ꇂ娥烎眰帳숱</w:t>
      </w:r>
      <w:r>
        <w:rPr/>
        <w:t>ⱡ</w:t>
      </w:r>
      <w:r>
        <w:rPr/>
        <w:t>睦㙶</w:t>
      </w:r>
      <w:r>
        <w:rPr/>
        <w:t>꤯</w:t>
      </w:r>
      <w:r>
        <w:rPr/>
        <w:t>ㅒ뗂⑟䰰</w:t>
      </w:r>
      <w:r>
        <w:rPr/>
        <w:t>ꖩ</w:t>
      </w:r>
      <w:r>
        <w:rPr/>
        <w:t>濂汌</w:t>
      </w:r>
      <w:r>
        <w:rPr/>
        <w:t>ꤪ</w:t>
      </w:r>
      <w:r>
        <w:rPr/>
        <w:t>䑫徬坮⩥</w:t>
      </w:r>
      <w:r>
        <w:rPr/>
        <w:t>⣂</w:t>
      </w:r>
      <w:r>
        <w:rPr/>
        <w:t>搰⑭彳㉫㨸⑱磍愺剁⵹䍡㌵撮祑⩈䗂〹⩫㪬뼪彗砳</w:t>
      </w:r>
      <w:r>
        <w:rPr/>
        <w:t>⡷</w:t>
      </w:r>
      <w:r>
        <w:rPr/>
        <w:t>넭</w:t>
      </w:r>
      <w:r>
        <w:rPr/>
        <w:t>⡅</w:t>
      </w:r>
      <w:r>
        <w:rPr/>
        <w:t>넳㭾䶥嗂颱橗幇塋顰⴪싂㵖欽猤숪䜨癊楷ㄵ匦璥愫摠揂㭟瘴䒘㡨슏桶窏숹슡晡⽘싂䠹碣</w:t>
      </w:r>
      <w:r>
        <w:rPr/>
        <w:t>ꖏ</w:t>
      </w:r>
      <w:r>
        <w:rPr/>
        <w:t>轁ㅹ㏂ㅎ㙍䰣䳃놵怽⍮</w:t>
      </w:r>
      <w:r>
        <w:rPr/>
        <w:t>ꤻ</w:t>
      </w:r>
      <w:r>
        <w:rPr/>
        <w:t>琱</w:t>
      </w:r>
      <w:r>
        <w:rPr/>
        <w:t>ꗂ</w:t>
      </w:r>
      <w:r>
        <w:rPr/>
        <w:t>⡖</w:t>
      </w:r>
      <w:r>
        <w:rPr/>
        <w:t>䥦楓까㇂</w:t>
      </w:r>
      <w:r>
        <w:rPr/>
        <w:t>Ⳃ</w:t>
      </w:r>
      <w:r>
        <w:rPr/>
        <w:t>㵓⹢焭塆炩뽳柂☦</w:t>
      </w:r>
      <w:r>
        <w:rPr/>
        <w:t>Ⳃ</w:t>
      </w:r>
      <w:r>
        <w:rPr/>
        <w:t>橫临▮쉍橄恱촺䰤繯◂䩢⥔縱싂쉨슡捚䐻㉭㑊捙㢮</w:t>
      </w:r>
      <w:r>
        <w:rPr/>
        <w:t>Ⱞ</w:t>
      </w:r>
      <w:r>
        <w:rPr/>
        <w:t>琫㩵堳㙂⥮㭀곂傘㴣㕃䒵猱慨䑅呶慀㵞╰䙡囂㍾哂⾏슿쉗⿂圦㝧쵒숱㗂㗂⌽⤲쉋湷晟숳㷍숽</w:t>
      </w:r>
      <w:r>
        <w:rPr/>
        <w:t>ⵧ</w:t>
      </w:r>
      <w:r>
        <w:rPr/>
        <w:t>칖쉖呂칬柂乭뽊㡋㝷ꅉ杞佣烎䵚기怫轭슬㏂㛂䱌갬幺㙭ꅗ歷告쉾⿂ꍏ</w:t>
      </w:r>
      <w:r>
        <w:rPr/>
        <w:t>ꦬ</w:t>
      </w:r>
      <w:r>
        <w:rPr/>
        <w:t>땱䇂轳</w:t>
      </w:r>
      <w:r>
        <w:rPr/>
        <w:t>ꦮ</w:t>
      </w:r>
      <w:r>
        <w:rPr/>
        <w:t>ꅁ䄮ꥥ呹㩰䁨佥洪珂潨땏ꍨ㍴슣䁭係倲쉡枱刦眩牥</w:t>
      </w:r>
      <w:r>
        <w:rPr/>
        <w:t>⣂</w:t>
      </w:r>
      <w:r>
        <w:rPr/>
        <w:t>呪爦䐲占眻ꍋ습</w:t>
      </w:r>
      <w:r>
        <w:rPr/>
        <w:t>ⲵ⩆</w:t>
      </w:r>
      <w:r>
        <w:rPr/>
        <w:t>䫎캬椣䰹剃⨥暮啁쉠슡</w:t>
      </w:r>
      <w:r>
        <w:rPr/>
        <w:t>ꕠ</w:t>
      </w:r>
      <w:r>
        <w:rPr/>
        <w:t>纻슏䧂夫칋뽤췂䁞숹楰싂뿂㉒珂獗⿂⺱䲱䌨䫂㟂偁묵椬갮橏䑷䀪싂㘸捨㇂♕旍啩䀥㙎䮻⹺쉇ぉ䴮쉨쉮旂刪ㅑ偞㪻䑺乒㭍稭숮䍎䭉濂晏卡ㅲ歧淍┪坨殣䌥婧縫桯楡㐪╧췂顯歔땥〯걗</w:t>
      </w:r>
      <w:r>
        <w:rPr/>
        <w:t>ⴴ</w:t>
      </w:r>
      <w:r>
        <w:rPr/>
        <w:t>城</w:t>
      </w:r>
      <w:r>
        <w:rPr/>
        <w:t>ꔱ</w:t>
      </w:r>
      <w:r>
        <w:rPr/>
        <w:t>䱏椦</w:t>
      </w:r>
      <w:r>
        <w:rPr/>
        <w:t>ꤻ</w:t>
      </w:r>
      <w:r>
        <w:rPr/>
        <w:t>橀딽숮椮〵伪潾祍慈睡㩏⺘噓牀뾩</w:t>
      </w:r>
      <w:r>
        <w:rPr/>
        <w:t>ꗂ</w:t>
      </w:r>
      <w:r>
        <w:rPr/>
        <w:t>啣淂ㅋ놿塭갳⫂牫</w:t>
      </w:r>
      <w:r>
        <w:rPr/>
        <w:t>Ⱬ</w:t>
      </w:r>
      <w:r>
        <w:rPr/>
        <w:t>转숸丫〉깤숨彺槃넹奫</w:t>
      </w:r>
      <w:r>
        <w:rPr/>
        <w:t>ꔶ</w:t>
      </w:r>
      <w:r>
        <w:rPr/>
        <w:t>協䯂濂䟂洪坨숨䁯</w:t>
      </w:r>
      <w:r>
        <w:rPr/>
        <w:t>ꕃ</w:t>
      </w:r>
      <w:r>
        <w:rPr/>
        <w:t>䟍쉑숥毃係⺩</w:t>
      </w:r>
      <w:r>
        <w:rPr/>
        <w:t>ꔹ</w:t>
      </w:r>
      <w:r>
        <w:rPr/>
        <w:t>噄ꍢ狂㥴㝪摎娮溿</w:t>
      </w:r>
      <w:r>
        <w:rPr/>
        <w:t>ⱗ</w:t>
      </w:r>
      <w:r>
        <w:rPr/>
        <w:t>땧噙狂쉋慐촺㮩穷嘯奱</w:t>
      </w:r>
      <w:r>
        <w:rPr/>
        <w:t>ⶱ꧂</w:t>
      </w:r>
      <w:r>
        <w:rPr/>
        <w:t>䁊僂䍌쉫㛎樶뭕䤥㡩磂䤥㝒䍂偁歮쉮䉯䍥凎쉌䩓䟂땷书復汍常彣济煟㙇㤽썏填숬</w:t>
      </w:r>
      <w:r>
        <w:rPr/>
        <w:t>ꤩ</w:t>
      </w:r>
      <w:r>
        <w:rPr/>
        <w:t>㘰⻂쉑쉨䙔⭑乇ꍵ㷂窣䪩㢡쉴䢡刴顃轖췎♒⹄</w:t>
      </w:r>
      <w:r>
        <w:rPr/>
        <w:t>ⱖ</w:t>
      </w:r>
      <w:r>
        <w:rPr/>
        <w:t>弬潠縭䅘껂也楏ꅗ갬ꥺ⬺歴佸癮䉭ꄵ싂㠩挊琷涩顏畡睨쉨깕忂</w:t>
      </w:r>
      <w:r>
        <w:rPr/>
        <w:t>⢩</w:t>
      </w:r>
      <w:r>
        <w:rPr/>
        <w:t>㈦♑楡숰并㜨㫂ば㕬⛂松</w:t>
      </w:r>
      <w:r>
        <w:rPr/>
        <w:t>ꦣ</w:t>
      </w:r>
      <w:r>
        <w:rPr/>
        <w:t>晆喵湭䢏⥘㝭礸繏㝴떡슩䄰求迂</w:t>
      </w:r>
      <w:r>
        <w:rPr/>
        <w:t>ⵀ</w:t>
      </w:r>
      <w:r>
        <w:rPr/>
        <w:t>슥ꅦ浞䗂</w:t>
      </w:r>
      <w:r>
        <w:rPr/>
        <w:t>ꥇ</w:t>
      </w:r>
      <w:r>
        <w:rPr/>
        <w:t>쵭卙Ⓜ掵⩓㋂單䒏⹤㞬戹瘽汥捦⒥呑䱕渻煐쉅琸㛂⽋刳⺻䵄癷僂急</w:t>
      </w:r>
      <w:r>
        <w:rPr/>
        <w:t>꤬</w:t>
      </w:r>
      <w:r>
        <w:rPr/>
        <w:t>쉳㪏</w:t>
      </w:r>
      <w:r>
        <w:rPr/>
        <w:t>ꕱ</w:t>
      </w:r>
      <w:r>
        <w:rPr/>
        <w:t>䵳畮㌪䮏쉏烃䄴</w:t>
      </w:r>
      <w:r>
        <w:rPr/>
        <w:t>ⵍ</w:t>
      </w:r>
      <w:r>
        <w:rPr/>
        <w:t>긮㑨⍥暵</w:t>
      </w:r>
      <w:r>
        <w:rPr/>
        <w:t>⡹</w:t>
      </w:r>
      <w:r>
        <w:rPr/>
        <w:t>煡깁䵒冻乲坾㏂⥆晹ꆘ卸䰥ꌩ啬䬻쉎懍稥⫍썧츹户⎏参㧂狂</w:t>
      </w:r>
      <w:r>
        <w:rPr/>
        <w:t>ꥀ</w:t>
      </w:r>
      <w:r>
        <w:rPr/>
        <w:t>扁쉴杔녴硥弭</w:t>
      </w:r>
      <w:r>
        <w:rPr/>
        <w:t>⠨</w:t>
      </w:r>
      <w:r>
        <w:rPr/>
        <w:t>狃쉾婒</w:t>
      </w:r>
      <w:r>
        <w:rPr/>
        <w:t>ⰺ</w:t>
      </w:r>
      <w:r>
        <w:rPr/>
        <w:t>㍵䭖轍䵙긯갷䡁</w:t>
      </w:r>
      <w:r>
        <w:rPr/>
        <w:t>ꤪ</w:t>
      </w:r>
      <w:r>
        <w:rPr/>
        <w:t>幑썗뭱깗㙂㑀啪칒墩䤪廎쉊秂城椷</w:t>
      </w:r>
      <w:r>
        <w:rPr/>
        <w:t>ꕥ</w:t>
      </w:r>
      <w:r>
        <w:rPr/>
        <w:t>숰慃㚘䩒⻂떣䡍쉈쉤样ꅍ㬻㥪䝀</w:t>
      </w:r>
      <w:r>
        <w:rPr/>
        <w:t>ꤰ</w:t>
      </w:r>
      <w:r>
        <w:rPr/>
        <w:t>く皣磍䆣䈵敒㡩쉧帺塷숮奅䒮橋</w:t>
      </w:r>
      <w:r>
        <w:rPr/>
        <w:t>ꦥ</w:t>
      </w:r>
      <w:r>
        <w:rPr/>
        <w:t>쉸⯂并〉杗䬳潮⯎牀斩숹煋Ⓜ䞥㴱䡉盍</w:t>
      </w:r>
      <w:r>
        <w:rPr/>
        <w:t>ꦣ</w:t>
      </w:r>
      <w:r>
        <w:rPr/>
        <w:t>⡌〉</w:t>
      </w:r>
      <w:r>
        <w:rPr/>
        <w:t>긪皮呅쵒公坷扆⩢䮩ꅃ庱숪䊥汯啢쉄剶㉭慮쉑♪歨╏炣皿슮㈪剖⫂顙祒歆</w:t>
      </w:r>
      <w:r>
        <w:rPr/>
        <w:t>ⵗ</w:t>
      </w:r>
      <w:r>
        <w:rPr/>
        <w:t>㤴伸⩅땘塴癚斣㝨磂倲싂㋂㔳轹</w:t>
      </w:r>
      <w:r>
        <w:rPr/>
        <w:t>⡯</w:t>
      </w:r>
      <w:r>
        <w:rPr/>
        <w:t>㇂瞥쉁䭹轆㵱</w:t>
      </w:r>
      <w:r>
        <w:rPr/>
        <w:t>ꥂ</w:t>
      </w:r>
      <w:r>
        <w:rPr/>
        <w:t>쉦쉑幧쉉㵞採䍦劮</w:t>
      </w:r>
      <w:r>
        <w:rPr/>
        <w:t>ꤽ</w:t>
      </w:r>
      <w:r>
        <w:rPr/>
        <w:t>䏃㝮䌭⑾㩣</w:t>
      </w:r>
      <w:r>
        <w:rPr/>
        <w:t>꧂</w:t>
      </w:r>
      <w:r>
        <w:rPr/>
        <w:t>숣憱쉱⩗쉎淂坐쉷总␦⑺쉎慨吰慬桎咬⤹㎥뮣</w:t>
      </w:r>
      <w:r>
        <w:rPr/>
        <w:t>ꔲ</w:t>
      </w:r>
      <w:r>
        <w:rPr/>
        <w:t>湰泎⴪⏃坨</w:t>
      </w:r>
      <w:r>
        <w:rPr/>
        <w:t>ⴴ</w:t>
      </w:r>
      <w:r>
        <w:rPr/>
        <w:t>㈫な掱才쉉긳噤拂槍潬</w:t>
      </w:r>
      <w:r>
        <w:rPr/>
        <w:t>ⵦ</w:t>
      </w:r>
      <w:r>
        <w:rPr/>
        <w:t>攻係㇂偊湸晏쉨㝺뮏癈頨啱䘯⥫氯撬輵癋숪㕹칒䁑쉷</w:t>
      </w:r>
      <w:r>
        <w:rPr/>
        <w:t>ꔵ</w:t>
      </w:r>
      <w:r>
        <w:rPr/>
        <w:t>穀습ꅘꎣ뮮☱㝁숪쉙䘷䁲换쉖剈</w:t>
      </w:r>
      <w:r>
        <w:rPr/>
        <w:t>⡵</w:t>
      </w:r>
      <w:r>
        <w:rPr/>
        <w:t>凂쵉ギ쉖⺿稳摮ㄶ䩩烍㚿⭉橍氬傥♬ꥠ슣쉅嚣썆썘⤻쉙╪䧂掮䵏牷䵳䥣䜮渵␲縬祕㭋䴯礫唭㨽江段桯勂숤숱牋稩伳潱䅒汢</w:t>
      </w:r>
      <w:r>
        <w:rPr/>
        <w:t>⢮</w:t>
      </w:r>
      <w:r>
        <w:rPr/>
        <w:t>恾쉱煑敗潘风㫂瑖뭱㉐浟暮煎秂噂쉩䄣⺏쵆畩晡㕕剠灞槂捒䊿㧍硒㑟</w:t>
      </w:r>
      <w:r>
        <w:rPr/>
        <w:t>Ɽ</w:t>
      </w:r>
      <w:r>
        <w:rPr/>
        <w:t>ㅒ⦬</w:t>
      </w:r>
      <w:r>
        <w:rPr/>
        <w:t>⡙</w:t>
      </w:r>
      <w:r>
        <w:rPr/>
        <w:t>숰䯂뼣</w:t>
      </w:r>
      <w:r>
        <w:rPr/>
        <w:t>꤫</w:t>
      </w:r>
      <w:r>
        <w:rPr/>
        <w:t>摭濃轤ꅆ싂㨭樺䥑凎廂㥨㝱뭶⫎</w:t>
      </w:r>
      <w:r>
        <w:rPr/>
        <w:t>ꦏ</w:t>
      </w:r>
      <w:r>
        <w:rPr/>
        <w:t>㑮㥮쌴</w:t>
      </w:r>
      <w:r>
        <w:rPr/>
        <w:t>ⵆ</w:t>
      </w:r>
      <w:r>
        <w:rPr/>
        <w:t>䎮</w:t>
      </w:r>
      <w:r>
        <w:rPr/>
        <w:t>ꥊ</w:t>
      </w:r>
      <w:r>
        <w:rPr/>
        <w:t>懂睭硵獸懂숶꺬煍쉵</w:t>
      </w:r>
      <w:r>
        <w:rPr/>
        <w:t>ꤹ</w:t>
      </w:r>
      <w:r>
        <w:rPr/>
        <w:t>㔥猻습䧂唩䶵䜣滂䕢瀪木䪱飂뭁깐礪㌸䜶参伪䖿ヂ쉫⹢怳丣쉋녪⹎⼥儥뽙</w:t>
      </w:r>
      <w:r>
        <w:rPr/>
        <w:t>ꗂ</w:t>
      </w:r>
      <w:r>
        <w:rPr/>
        <w:t>⣂</w:t>
      </w:r>
      <w:r>
        <w:rPr/>
        <w:t>噵䏂䬺䲻琩歪势卡圊쉶塏䗂䕬☫㥥医ㆥㅱ⪱䥳䊿穷㘰䑐癢爦稫畘䅐㑈彰嘳墻</w:t>
      </w:r>
      <w:r>
        <w:rPr/>
        <w:t>ⵈ☸</w:t>
      </w:r>
      <w:r>
        <w:rPr/>
        <w:t>乲</w:t>
      </w:r>
      <w:r>
        <w:rPr/>
        <w:t>ⱈ⍘╀</w:t>
      </w:r>
      <w:r>
        <w:rPr/>
        <w:t>燎㉱녮歂㍸愳⼵攫䶣걆歖怶坣䕗楯㙾漯绍䗂桰䁶쉠싍ꅄ㥢쵟쵋窥欸숫斮痎숭㡯〬慞쉣⨪祎㭎쉺匽牋⏂䌸⼫此䛂싂樣癖䍪슱ぱ䉅䩰⑥</w:t>
      </w:r>
      <w:r>
        <w:rPr/>
        <w:t>ꦮ</w:t>
      </w:r>
      <w:r>
        <w:rPr/>
        <w:t>啍填</w:t>
      </w:r>
      <w:r>
        <w:rPr/>
        <w:t>⠬</w:t>
      </w:r>
      <w:r>
        <w:rPr/>
        <w:t>㨹歇く䁮慘⏂姂땞싂䌴㭮䥸䞬㐳</w:t>
      </w:r>
      <w:r>
        <w:rPr/>
        <w:t>ꖩ</w:t>
      </w:r>
      <w:r>
        <w:rPr/>
        <w:t>녷숥椱䵏偰椬뼭칪쉥硺䍪䍈扚䭶べ㥙橉渫牤⨹唷䑒䇂㥭焳뭹깢썊瞩彖灷⍌䩳眽뭅圲砬冩㮘佌⸻</w:t>
      </w:r>
      <w:r>
        <w:rPr/>
        <w:t>ⱙ</w:t>
      </w:r>
      <w:r>
        <w:rPr/>
        <w:t>橧녖狂╠</w:t>
      </w:r>
      <w:r>
        <w:rPr/>
        <w:t>ꤽ</w:t>
      </w:r>
      <w:r>
        <w:rPr/>
        <w:t>儶␭㨳氪춵桏犩煮깬䠨슥䬪額橊縬쉰绂㉲䱱䠷䥈歗㡵灍灋⍤伫幾</w:t>
      </w:r>
      <w:r>
        <w:rPr/>
        <w:t>꧂</w:t>
      </w:r>
      <w:r>
        <w:rPr/>
        <w:t>쉲쉶숬ォ㵐㑨걎䵈</w:t>
      </w:r>
      <w:r>
        <w:rPr/>
        <w:t>ꔩ⒘</w:t>
      </w:r>
      <w:r>
        <w:rPr/>
        <w:t>ꍪ熣녱愳썢쉞⏂徱李㘣㥦꺥䯂╍湞⭠㈨橰嘤奸娺晚癫唯땔</w:t>
      </w:r>
      <w:r>
        <w:rPr/>
        <w:t>ꕺ</w:t>
      </w:r>
      <w:r>
        <w:rPr/>
        <w:t>丳숰␲氭摄ꌵ</w:t>
      </w:r>
      <w:r>
        <w:rPr/>
        <w:t>ꕵ</w:t>
      </w:r>
      <w:r>
        <w:rPr/>
        <w:t>啫歨꺮睏瀷ꅬ녥牦㥠䋂畔昸뭶㘯⧂㥪</w:t>
      </w:r>
      <w:r>
        <w:rPr/>
        <w:t>ꥊ</w:t>
      </w:r>
      <w:r>
        <w:rPr/>
        <w:t>싂爷硠쉰䷂</w:t>
      </w:r>
      <w:r>
        <w:rPr/>
        <w:t>꧂</w:t>
      </w:r>
      <w:r>
        <w:rPr/>
        <w:t>墩䉲㪵㉧긻䥮쉁睒啙</w:t>
      </w:r>
      <w:r>
        <w:rPr/>
        <w:t>⣂</w:t>
      </w:r>
      <w:r>
        <w:rPr/>
        <w:t>숦䅧䕔쉢⹟㡆㤭摟牓㩞疥危⏂츻唺䥔瘽杏幬ꏂ䷂뼪䟂</w:t>
      </w:r>
      <w:r>
        <w:rPr/>
        <w:t>ꦬ</w:t>
      </w:r>
      <w:r>
        <w:rPr/>
        <w:t>䛂䙙曂䘪繰컂㛂乩年玩䘦⼲爹㉴浩操䝈椽疏頪倨焻嘳瑘彎听ꍣ晱␻燂甹⑮㚬杈쉳晹㎩晾칀戤㞩乪䱮䜭땒乪</w:t>
      </w:r>
      <w:r>
        <w:rPr/>
        <w:t>ꕇ</w:t>
      </w:r>
      <w:r>
        <w:rPr/>
        <w:t>堫㌮䙒⸨儴숫넵轨此桰矂匪整ㄺ⭘䁃拍願⬭㫃캥瑈轱摪껂㕖㵰橣頪淂扵瑰쌱咱ꅰ㥟頥倳晹䅷㚱桭䏍暵女</w:t>
      </w:r>
      <w:r>
        <w:rPr/>
        <w:t>⡴</w:t>
      </w:r>
      <w:r>
        <w:rPr/>
        <w:t>兦㌯祉</w:t>
      </w:r>
      <w:r>
        <w:rPr/>
        <w:t>⣂</w:t>
      </w:r>
      <w:r>
        <w:rPr/>
        <w:t>㪥┴猱浧敶쉀☳捪别昴烂⬪녪唺灳㚏츪ㅕ싂竍䈩</w:t>
      </w:r>
      <w:r>
        <w:rPr/>
        <w:t>꥟</w:t>
      </w:r>
      <w:r>
        <w:rPr/>
        <w:t>敖假</w:t>
      </w:r>
      <w:r>
        <w:rPr/>
        <w:t>Ɱ</w:t>
      </w:r>
      <w:r>
        <w:rPr/>
        <w:t>繋칇䴥喿䁁愳㨬狂㍣㥂捯䐵匨숽⭅㦡摥쉯䑴⤬斏婳獧⽮䱈㯍噤䝃땕䜵啙奶䥆偾㑌坷〲犬䚮刱秂祒噆⥟䴳䗂ㄷ庡杏轃殬炘癴畩㬤祫浬睩㎡䕒圸䉔佔楧冩田쉞灤⻂儻㵮剨쉨䂱뽺숴瑃썞類䡸爤桴䕍晘睏䂣儩硫</w:t>
      </w:r>
      <w:r>
        <w:rPr/>
        <w:t>⡱</w:t>
      </w:r>
      <w:r>
        <w:rPr/>
        <w:t>㜦礩쉙⵺单ꥡ擎ず湵畊㑍ꄣ</w:t>
      </w:r>
      <w:r>
        <w:rPr/>
        <w:t>⣍</w:t>
      </w:r>
      <w:r>
        <w:rPr/>
        <w:t>䩯㵤䆩츴쉏眊䉋쵊啖琩偺愨깍灖漵慞㙞쉮硣䖥ꥡ⏂㬪挰숻</w:t>
      </w:r>
      <w:r>
        <w:rPr/>
        <w:t>ⱷ</w:t>
      </w:r>
      <w:r>
        <w:rPr/>
        <w:t>䭧獦⥵䵓걣奙潋頱㞮㇂묳⺘싎</w:t>
      </w:r>
      <w:r>
        <w:rPr/>
        <w:t>⡰</w:t>
      </w:r>
      <w:r>
        <w:rPr/>
        <w:t>嘴睃쉧㙺伬㦬쉟瘱慁㴪繚䜷卷碬</w:t>
      </w:r>
      <w:r>
        <w:rPr/>
        <w:t>ꕡ</w:t>
      </w:r>
      <w:r>
        <w:rPr/>
        <w:t>⢱</w:t>
      </w:r>
      <w:r>
        <w:rPr/>
        <w:t>恡</w:t>
      </w:r>
      <w:r>
        <w:rPr/>
        <w:t>⡔</w:t>
      </w:r>
      <w:r>
        <w:rPr/>
        <w:t>婸塡ꄮ丩⩉㤤湸働⑆⶘║昶硳纩輹쉾勂긦䥇埂䵆䣂⹷䕄⼪ヂ</w:t>
      </w:r>
      <w:r>
        <w:rPr/>
        <w:t>⡢</w:t>
      </w:r>
      <w:r>
        <w:rPr/>
        <w:t>灦穢쉳⭟</w:t>
      </w:r>
      <w:r>
        <w:rPr/>
        <w:t>ꔬ</w:t>
      </w:r>
      <w:r>
        <w:rPr/>
        <w:t>䥒轢倰辮縮姂䅘頴䤰䷂噾숴䨰䈥啔⌫</w:t>
      </w:r>
      <w:r>
        <w:rPr/>
        <w:t>ⱪ</w:t>
      </w:r>
      <w:r>
        <w:rPr/>
        <w:t>㪘쉺㤨ꍕ夺熮䅟兴瞬磂㥧넫㩮潴㩕Ⓜ䕃⒩啢</w:t>
      </w:r>
      <w:r>
        <w:rPr/>
        <w:t>ⱖ</w:t>
      </w:r>
      <w:r>
        <w:rPr/>
        <w:t>憥圮㌩卢ꄴㄭ㭅䱉塂쏂塘辱䝣</w:t>
      </w:r>
      <w:r>
        <w:rPr/>
        <w:t>⠸</w:t>
      </w:r>
      <w:r>
        <w:rPr/>
        <w:t>썍刹凎潣塇幬㉹숹䩺⮿㭵橈쌸丮⑅摙汫</w:t>
      </w:r>
      <w:r>
        <w:rPr/>
        <w:t>꧂⵪</w:t>
      </w:r>
      <w:r>
        <w:rPr/>
        <w:t>優䕆㠺佱琫⥯灎䵺䡢쉗橂㴳땩汎쉱䰻〲煺歭쉀唣䗂淂丮敏ꍎ쏍긻硾煔頥夵쵩숫쉯秃䋂칍伭⻎迂뮻乩</w:t>
      </w:r>
      <w:r>
        <w:rPr/>
        <w:t>⡈</w:t>
      </w:r>
      <w:r>
        <w:rPr/>
        <w:t>慎</w:t>
      </w:r>
      <w:r>
        <w:rPr/>
        <w:t>ⲣ</w:t>
      </w:r>
      <w:r>
        <w:rPr/>
        <w:t>깥伵⽊佐䡐坳쉃穔睹勃䕢</w:t>
      </w:r>
      <w:r>
        <w:rPr/>
        <w:t>⠮</w:t>
      </w:r>
      <w:r>
        <w:rPr/>
        <w:t>惃䰩戯墿뽁僂쉱㉍</w:t>
      </w:r>
      <w:r>
        <w:rPr/>
        <w:t>ꥊ</w:t>
      </w:r>
      <w:r>
        <w:rPr/>
        <w:t>ⴤ</w:t>
      </w:r>
      <w:r>
        <w:rPr/>
        <w:t>曂㍑䑘䍔秂䩁촨顆捡쉧㪡辏獂㡳獗쉔硥㍂找礥戴쉗奆惎卮㡉묻瘺숲쉚⹺㨯㤫칱㑺숻䉞Ⓜ떬灁</w:t>
      </w:r>
      <w:r>
        <w:rPr/>
        <w:t>ⵙ</w:t>
      </w:r>
      <w:r>
        <w:rPr/>
        <w:t>㙁⧃嗂婊</w:t>
      </w:r>
      <w:r>
        <w:rPr/>
        <w:t>ꥀ</w:t>
      </w:r>
      <w:r>
        <w:rPr/>
        <w:t>슩漮慲숫㉹䡵⽲쉪춏琪䴦㶵喵娴⹕湲礤⩃䙓捸숳ꅎ橐㎵슣숻㭩⧂潂㙍碩쉭偦䪻ꄴ煹估廂쉴</w:t>
      </w:r>
      <w:r>
        <w:rPr/>
        <w:t>ⷂ</w:t>
      </w:r>
      <w:r>
        <w:rPr/>
        <w:t>幇䨽柂娰㠬扵</w:t>
      </w:r>
      <w:r>
        <w:rPr/>
        <w:t>ꤲ</w:t>
      </w:r>
      <w:r>
        <w:rPr/>
        <w:t>破繀䕎梘</w:t>
      </w:r>
      <w:r>
        <w:rPr/>
        <w:t>ꤺ</w:t>
      </w:r>
      <w:r>
        <w:rPr/>
        <w:t>疱杌睷䑲潙乺츪恓働쌷䇂숱쉰㊬┰畮瘤</w:t>
      </w:r>
      <w:r>
        <w:rPr/>
        <w:t>꤭</w:t>
      </w:r>
      <w:r>
        <w:rPr/>
        <w:t>瞵迂轏슡噔</w:t>
      </w:r>
      <w:r>
        <w:rPr/>
        <w:t>ꤶ</w:t>
      </w:r>
      <w:r>
        <w:rPr/>
        <w:t>䱦䚵</w:t>
      </w:r>
      <w:r>
        <w:rPr/>
        <w:t>ꕨ</w:t>
      </w:r>
      <w:r>
        <w:rPr/>
        <w:t>㬳썰瀲牃䝦硈ꌭ址썎㞣潺뽇捨㍄䝳湱㢻갣楘⧎䘴싂</w:t>
      </w:r>
      <w:r>
        <w:rPr/>
        <w:t>ꕕ┥</w:t>
      </w:r>
      <w:r>
        <w:rPr/>
        <w:t>ꥴ㊿</w:t>
      </w:r>
      <w:r>
        <w:rPr/>
        <w:t>ꤱ</w:t>
      </w:r>
      <w:r>
        <w:rPr/>
        <w:t>쵪㵈⫂僂悘⏂慁卧ꎩ걺反⩇摬夬딺䅓绂煋偅弪㠩䵟㛂⒱㫂砫쉀澏䑯婕潸啒嗂츨噙擂輹</w:t>
      </w:r>
      <w:r>
        <w:rPr/>
        <w:t>ꦣ</w:t>
      </w:r>
      <w:r>
        <w:rPr/>
        <w:t>汁䟂♬⥩橕♩幀幈価숶唫㩞咣轢쉋椲쉴扮顱挷歴䋂</w:t>
      </w:r>
      <w:r>
        <w:rPr/>
        <w:t>ꕥ</w:t>
      </w:r>
      <w:r>
        <w:rPr/>
        <w:t>䙞囂弦⨸欤䠶汷ꍈ쉆㙡⸱瀺捬</w:t>
      </w:r>
      <w:r>
        <w:rPr/>
        <w:t>ꕰ</w:t>
      </w:r>
      <w:r>
        <w:rPr/>
        <w:t>뼪⩖쉏⹑쉃⑆⭟</w:t>
      </w:r>
      <w:r>
        <w:rPr/>
        <w:t>ꦻ⪿</w:t>
      </w:r>
      <w:r>
        <w:rPr/>
        <w:t>擂䤬숨㙷冱㡢噶㟂㑏盂䱘⑐깠磂䜳⍆条⹙䜱쌲䕭啗☴䓂ꍥ噣뮱⹥乑燂㢡係쉣숺㎣싂┩쉸숸뽃</w:t>
      </w:r>
      <w:r>
        <w:rPr/>
        <w:t>ꥇ</w:t>
      </w:r>
      <w:r>
        <w:rPr/>
        <w:t>爷痂湃晆숸㥭瓂ㅴ␬㬵头䙰갊뽓싂犬頹⫂䡈䭷㢘種㉄숯䘳㡡⩇숨⬶玻乤⚡싂憘䠦楎繵儻㎘숩ꄵ伱</w:t>
      </w:r>
      <w:r>
        <w:rPr/>
        <w:t>ꕧ</w:t>
      </w:r>
      <w:r>
        <w:rPr/>
        <w:t>䔬싂塞瘱归湙噞㠳炘쉍쉙潾싂槂幾浡따琱疡榻櫂顄</w:t>
      </w:r>
      <w:r>
        <w:rPr/>
        <w:t>⡆</w:t>
      </w:r>
      <w:r>
        <w:rPr/>
        <w:t>䁠⫂뇎颵夺ꎿ睘䵸⑄䒬쉺乔</w:t>
      </w:r>
      <w:r>
        <w:rPr/>
        <w:t>ꔹ</w:t>
      </w:r>
      <w:r>
        <w:rPr/>
        <w:t>걅䭀奧ㄴ칉쉸숪稸檡獳欨쉹帯檩녡奣痂</w:t>
      </w:r>
      <w:r>
        <w:rPr/>
        <w:t>ꕥ</w:t>
      </w:r>
      <w:r>
        <w:rPr/>
        <w:t>겏帨쉷㞥材쉐瑑截繗녞⸪䱘⴨⫍쉋䑾䉆슻塇䍨眬㙓父䘣帴쉄㖏㦣䬰㡣呯䫍癹杏歌欲檩流숤㉄슥戯숥刬⩕湑ꍞ㷂祪</w:t>
      </w:r>
      <w:r>
        <w:rPr/>
        <w:t>ꤤ</w:t>
      </w:r>
      <w:r>
        <w:rPr/>
        <w:t>䕯灋슏</w:t>
      </w:r>
      <w:r>
        <w:rPr/>
        <w:t>ⱹ</w:t>
      </w:r>
      <w:r>
        <w:rPr/>
        <w:t>㉇歘╲䑷塞쉏䍠䱃䛂玡⒩欩쉭╆뽗⹴㐪䥁擂⤯傥ꅹ彟䭀漣뭀숵慏㵒潍뭶췂本㢵礸썔깉䫎⧂㯍쌵坌㘵惂䱕꤮ꍒꥳ걌쉫櫂幸䵴佖ㅧ墿牖䕐⩟䞵塂⥢癦쵪獹歠歲穦㵒䥹㡰沩쵟轟晲磂㑹</w:t>
      </w:r>
      <w:r>
        <w:rPr/>
        <w:t>⢡</w:t>
      </w:r>
      <w:r>
        <w:rPr/>
        <w:t>擂搬䵸뭍</w:t>
      </w:r>
      <w:r>
        <w:rPr/>
        <w:t>ꥃ</w:t>
      </w:r>
      <w:r>
        <w:rPr/>
        <w:t>畄⽳⭋剳飂牂戨喻쉾컂㴶⩑桥</w:t>
      </w:r>
      <w:r>
        <w:rPr/>
        <w:t>ⱖ</w:t>
      </w:r>
      <w:r>
        <w:rPr/>
        <w:t>夥畔氥쉔椱뭀䐬囂拍⍠㌱딴갴䴽札㑈獎塞ꏂ灒卧䭈顎뽩げ䭔쉑칷싂搹㜵啨⪬灋祾쉎創</w:t>
      </w:r>
      <w:r>
        <w:rPr/>
        <w:t>ꕗ</w:t>
      </w:r>
      <w:r>
        <w:rPr/>
        <w:t>䑋懂椮쉐呐武싂㵫枣妣㡧皘숨竂灲䌩瑺䘱䔮桒떣硇쉷畬玩⩴杯㡒싂繐甩⎏㫍㗂⑞쉵䨳㬳ㄪ</w:t>
      </w:r>
      <w:r>
        <w:rPr/>
        <w:t>⢵</w:t>
      </w:r>
      <w:r>
        <w:rPr/>
        <w:t>傮偉쉢㝊㍆挽匯ꍾ쉔ꌫ숤┰桅땚싂ꏃ㭭ぐ当촹</w:t>
      </w:r>
      <w:r>
        <w:rPr/>
        <w:t>ꕇ</w:t>
      </w:r>
      <w:r>
        <w:rPr/>
        <w:t>䭲怴♊拂檥㖮넹䍉㝕걮硵恃桔㵰숶師䟂幕싍䟂幨凍癞奏㍑㎩䉇妥㎮쵲㥑ㅯ⑞摀吴㚥㴻䩯婖椹濎绂䡀摋怺坋</w:t>
      </w:r>
      <w:r>
        <w:rPr/>
        <w:t>ꥄ</w:t>
      </w:r>
      <w:r>
        <w:rPr/>
        <w:t>攭顄䐬䨤忂</w:t>
      </w:r>
      <w:r>
        <w:rPr/>
        <w:t>Ⳃ</w:t>
      </w:r>
      <w:r>
        <w:rPr/>
        <w:t>墻栴⿂⭞沩㠴⒮慄㡟䱏怷祪㵠ꥠ䑉乮畾瑦潷搫㗂債旍㝢溘穟쉑ꅆ橄㐸쉅쉙轙칤䣂쉬쉕栻憿⩐礫奪噶㉩䶏癖䵕橞숭䧃</w:t>
      </w:r>
      <w:r>
        <w:rPr/>
        <w:t>ꤽ</w:t>
      </w:r>
      <w:r>
        <w:rPr/>
        <w:t>扯칄穥硒⹬壃ㅹ갳啤컂쉳⩃幷硗ꍎ쉈㜺卂䳂爸츣䵪㩀</w:t>
      </w:r>
      <w:r>
        <w:rPr/>
        <w:t>ⵥ</w:t>
      </w:r>
      <w:r>
        <w:rPr/>
        <w:t>瑧숹䷎软珂⼥⎵썵䅡顳䠦숵⵶땇潪剾猥䅭掵汮烂佭땯♾穣坂촩眪估淂쵅쉑䥂쉵劏竂⩬䨦⤮쉀畗⍕䱤㩆캥㉶捉琰칬⌊父▏捓救旂䘲嘹쉏긵숶</w:t>
      </w:r>
      <w:r>
        <w:rPr/>
        <w:t>ꕤ⚿</w:t>
      </w:r>
      <w:r>
        <w:rPr/>
        <w:t>汑奚껂▿杯䩦⪵䅏䑫칒슏</w:t>
      </w:r>
      <w:r>
        <w:rPr/>
        <w:t>꧃</w:t>
      </w:r>
      <w:r>
        <w:rPr/>
        <w:t>悘⚵椱싂昷㥹슏勂㔶㕅壂쉱喘슡䍋㟂娲㏍⹸䭮䶣畠Ⓜ獦침╅摑勂䡬╬䭭숴쉷䃂恃䅪啳元㘥숥䰦䝈煌敂㛂䠫彶㕫숶牟楕◂</w:t>
      </w:r>
      <w:r>
        <w:rPr/>
        <w:t>ꗂ</w:t>
      </w:r>
      <w:r>
        <w:rPr/>
        <w:t>쌤䲿뽱木迂</w:t>
      </w:r>
      <w:r>
        <w:rPr/>
        <w:t>⣍</w:t>
      </w:r>
      <w:r>
        <w:rPr/>
        <w:t>㚏⒘⨴湳㠲숬㣂額朦〴硸慴繈䏎뽣╅떘䷂渷㵨</w:t>
      </w:r>
      <w:r>
        <w:rPr/>
        <w:t>⡶</w:t>
      </w:r>
      <w:r>
        <w:rPr/>
        <w:t>ꄤ곂敹繭쉳⹕恈爨☭䓂㎩浱猶㥂㑒쉷뾿瀥畵牟䌯攽摺쉷쉕塉串啾⤹偮</w:t>
      </w:r>
      <w:r>
        <w:rPr/>
        <w:t>ⲵ</w:t>
      </w:r>
      <w:r>
        <w:rPr/>
        <w:t>ばꇂ噂걧딲䑫깰损쉾䶥䩍쉩䏂쉥䌵壃⹘㙰瑨꥗䙄</w:t>
      </w:r>
      <w:r>
        <w:rPr/>
        <w:t>ⵌꦩⴲ</w:t>
      </w:r>
      <w:r>
        <w:rPr/>
        <w:t>㪣䐸剅♙ㄲ쉾⦻畑渹쉭땒盎㭗䩉䉯㥴칞⭙慕</w:t>
      </w:r>
      <w:r>
        <w:rPr/>
        <w:t>⣎</w:t>
      </w:r>
      <w:r>
        <w:rPr/>
        <w:t>⺩禣扚縬쉰쉦⍕扷䕕桮쉦汄千弣뭫⤭ꅫ㒏숵노瞡晞焮⩢く䩤녣</w:t>
      </w:r>
      <w:r>
        <w:rPr/>
        <w:t>ⷃ</w:t>
      </w:r>
      <w:r>
        <w:rPr/>
        <w:t>䥞ꍤ奣깡</w:t>
      </w:r>
      <w:r>
        <w:rPr/>
        <w:t>ⴸ</w:t>
      </w:r>
      <w:r>
        <w:rPr/>
        <w:t>飂쉎⭴㝁畺兄㉔䫂⺏䍴祊䬨䤲嫂摗婧洵⹢㡏橺炱㝢䷂嘱⵫쉲䞥殬摹䗂橣쉶捈㔱獖딥┱礷轁杓䰳乪䤸狂쉫䠣题攪녲⍯晳楣겿숲䁞瑪쉴쉷噁뼻瀭㔨쉔㨹⦡朱挪幮剔ꌩ䳂摨ㆡ燃䋂슩䡑㉢煥</w:t>
      </w:r>
      <w:r>
        <w:rPr/>
        <w:t>Ⳃ</w:t>
      </w:r>
      <w:r>
        <w:rPr/>
        <w:t>㡣㉄婘䱡癘╦支墏繊㩷뇃ꄦ倴彵㮘影</w:t>
      </w:r>
      <w:r>
        <w:rPr/>
        <w:t>⡞</w:t>
      </w:r>
      <w:r>
        <w:rPr/>
        <w:t>牁</w:t>
      </w:r>
      <w:r>
        <w:rPr/>
        <w:t>ꕺ</w:t>
      </w:r>
      <w:r>
        <w:rPr/>
        <w:t>敥䶻兩칱晞⥤杮쉅㑟</w:t>
      </w:r>
      <w:r>
        <w:rPr/>
        <w:t>⢥</w:t>
      </w:r>
      <w:r>
        <w:rPr/>
        <w:t>彟슬畀稪쉂</w:t>
      </w:r>
      <w:r>
        <w:rPr/>
        <w:t>⠻</w:t>
      </w:r>
      <w:r>
        <w:rPr/>
        <w:t>䁦㏂䱱䍥彅㬥쉗啩䦬녯轔彦싎</w:t>
      </w:r>
      <w:r>
        <w:rPr/>
        <w:t>꤬</w:t>
      </w:r>
      <w:r>
        <w:rPr/>
        <w:t>伸䢻㝷</w:t>
      </w:r>
      <w:r>
        <w:rPr/>
        <w:t>꧂⥆</w:t>
      </w:r>
      <w:r>
        <w:rPr/>
        <w:t>ꥺう昶祒乎㉧</w:t>
      </w:r>
      <w:r>
        <w:rPr/>
        <w:t>ⵕ</w:t>
      </w:r>
      <w:r>
        <w:rPr/>
        <w:t>쎣⽾佴땍슣䃂偀癩轱쵘⽠칉兙㐹䑸ꅴ♇治믂嚿䅢⹞䶘</w:t>
      </w:r>
      <w:r>
        <w:rPr/>
        <w:t>ꥏ</w:t>
      </w:r>
      <w:r>
        <w:rPr/>
        <w:t>稳뿂</w:t>
      </w:r>
      <w:r>
        <w:rPr/>
        <w:t>ⱅ</w:t>
      </w:r>
      <w:r>
        <w:rPr/>
        <w:t>塾㈽㥎떩栱쉒쉟捊쉶稪䦩⽢唷楋患壂搪䡸䅍汳뼭㭇싂⦥쵚ꍷ㈭段桭숸䇂⌵⦵䑋癨汍칰㚘刲䴷抣⌰椻搨䘴噰㗂㍸棂▣䊵⩋숺㖣㔤惂瀤噺싂숱㪩牉뭠嘵㞵숰瑤矂䞩ꅙ洸怽歗槂걟稩쵥칑䏎ひ㝬惂煳䥭싂Ⓜ摵婧숮㩋⦩戥䡱깑뗂牶</w:t>
      </w:r>
      <w:r>
        <w:rPr/>
        <w:t>Ⳃ</w:t>
      </w:r>
      <w:r>
        <w:rPr/>
        <w:t>딪숭祭</w:t>
      </w:r>
      <w:r>
        <w:rPr/>
        <w:t>ꥃ</w:t>
      </w:r>
      <w:r>
        <w:rPr/>
        <w:t>塂囂佣㩥䛃⹒婧㩹䨴쉲┷䃂썏쏍迂暡쉦⽱慖⭵</w:t>
      </w:r>
      <w:r>
        <w:rPr/>
        <w:t>ꤪ</w:t>
      </w:r>
      <w:r>
        <w:rPr/>
        <w:t>쉔帤㨯物␻☻㵹䥐䑨㐊ꥠ⪣䄣セ⴩卨柂⑸甯洪縦⼳恠剠ꌲ딣换畂⦵妩☨쉇⧂湍䱅䱚硄䕹⽺坑쉢椨숬愩㵮쉳う䋍ꅁ湧䎩슩걹⼦嘶깕⭕畒ふ㍐껍긶㬯䩮쉬剦딯쉩扌쉏⾮憩</w:t>
      </w:r>
      <w:r>
        <w:rPr/>
        <w:t>ⲏ</w:t>
      </w:r>
      <w:r>
        <w:rPr/>
        <w:t>䖬㔸徵庿祙⥀썥佾捴ꅑ昪䘽숯䈦딮뭰搹甴숨睷╢硬睇쉱싃啎뽲晤ꇂ婓쉞㎘璵杠绍</w:t>
      </w:r>
      <w:r>
        <w:rPr/>
        <w:t>ꕀ</w:t>
      </w:r>
      <w:r>
        <w:rPr/>
        <w:t>숻뗂ㅫ惍쉇⩅堺뽘⯂ヂ濂</w:t>
      </w:r>
      <w:r>
        <w:rPr/>
        <w:t>ꕦ</w:t>
      </w:r>
      <w:r>
        <w:rPr/>
        <w:t>椪牪祌患믂쉊긪桓⾻䅯⫂슮䔱♣攳横</w:t>
      </w:r>
      <w:r>
        <w:rPr/>
        <w:t>ꤱ</w:t>
      </w:r>
      <w:r>
        <w:rPr/>
        <w:t>쵘♂긬楞濍♨䶏痂恈춱捄숯숤숰⩟溮묻ꅨ㮿</w:t>
      </w:r>
      <w:r>
        <w:rPr/>
        <w:t>⡤</w:t>
      </w:r>
      <w:r>
        <w:rPr/>
        <w:t>ꍫ攫슥</w:t>
      </w:r>
      <w:r>
        <w:rPr/>
        <w:t>⠴</w:t>
      </w:r>
      <w:r>
        <w:rPr/>
        <w:t>禡㡈⹐䉴칓弤䉑ꌲ숽녘㠽㏎␴</w:t>
      </w:r>
      <w:r>
        <w:rPr/>
        <w:t>ꕍ</w:t>
      </w:r>
      <w:r>
        <w:rPr/>
        <w:t>乥㡋呀瘭捣</w:t>
      </w:r>
      <w:r>
        <w:rPr/>
        <w:t>ꥂ</w:t>
      </w:r>
      <w:r>
        <w:rPr/>
        <w:t>쉔圮</w:t>
      </w:r>
      <w:r>
        <w:rPr/>
        <w:t>ⵥ</w:t>
      </w:r>
      <w:r>
        <w:rPr/>
        <w:t>㶥攩</w:t>
      </w:r>
      <w:r>
        <w:rPr/>
        <w:t>ꦻ</w:t>
      </w:r>
      <w:r>
        <w:rPr/>
        <w:t>瞻搫灙㭢㘲琩숷㝘⹒獍恃穈柂슩숥⵨噊㌮䥸슩</w:t>
      </w:r>
      <w:r>
        <w:rPr/>
        <w:t>ⵦ</w:t>
      </w:r>
      <w:r>
        <w:rPr/>
        <w:t>䬰숰申稭㌳幹埂숷掵㈸慠塢匮⻂咱㭦漱⸤쵅숫䫂䥑繘䕰뭘抱썰</w:t>
      </w:r>
      <w:r>
        <w:rPr/>
        <w:t>ⵉ</w:t>
      </w:r>
      <w:r>
        <w:rPr/>
        <w:t>牙弩ꍵ顱迂戵牗싂灸歵䉱䕐녓㊏佀꺘揍灍攪㛂⹒圬硎</w:t>
      </w:r>
      <w:r>
        <w:rPr/>
        <w:t>ⵯ♅</w:t>
      </w:r>
      <w:r>
        <w:rPr/>
        <w:t>䑏긵潁浾坑䓂㔲⩹䡯㑬塇潇洹䜺땁枩爪㙞煓㏂䴥䥭䅄琩䅃佾</w:t>
      </w:r>
      <w:r>
        <w:rPr/>
        <w:t>⡌⥦⡞┨</w:t>
      </w:r>
      <w:r>
        <w:rPr/>
        <w:t>穋楍䬽⽏轅㨫䊮꥕轠촩氪块䙄싂挳쉅玥㉡녕旂⽦쵧纮塷㕁窏䅫兹⨨㓎䁶㴶쉀㝤ꄦ뼳呭䠽㡙㘪竂</w:t>
      </w:r>
      <w:r>
        <w:rPr/>
        <w:t>ꥍ</w:t>
      </w:r>
      <w:r>
        <w:rPr/>
        <w:t>砳砭</w:t>
      </w:r>
      <w:r>
        <w:rPr/>
        <w:t>ⷂ</w:t>
      </w:r>
      <w:r>
        <w:rPr/>
        <w:t>渻쉌坤㐵止쉵㉡嗃ㅆ㡏兖㪏濍㐣毂繹숶㥟슩䤱걗껂ꍙ䬨甸奈彤⭀椹あ儻㷂⩦넸䑱欹徥䥥柂䘹슏䀤䀻懂歇勂卂䍑⨵넶畀抡㙌啢⏂捺쉨⑄制単曎痃䘽쉬楺䩷숬㛎矂栻䓂䡩䶬䷂</w:t>
      </w:r>
      <w:r>
        <w:rPr/>
        <w:t>ꦣ⏎</w:t>
      </w:r>
      <w:r>
        <w:rPr/>
        <w:t>彗䍰싎竎噣畡걀땬싂⵷쉷뽨繣䉉兠癄⯂쌪䱶堤⏂쉅␭栨侘汗숩㌪⍦熮┩稴숭場䬶娵敷䈬典匲䥶䈪迂〲䘶⩙㎡瀰悬㝴⩮帩㑏슬쉁䭏㭩塴㪵</w:t>
      </w:r>
      <w:r>
        <w:rPr/>
        <w:t>ꦡ</w:t>
      </w:r>
      <w:r>
        <w:rPr/>
        <w:t>敄噰쉫㦡晬偅</w:t>
      </w:r>
      <w:r>
        <w:rPr/>
        <w:t>Ⱞ</w:t>
      </w:r>
      <w:r>
        <w:rPr/>
        <w:t>剰긫煙</w:t>
      </w:r>
      <w:r>
        <w:rPr/>
        <w:t>ꔤ</w:t>
      </w:r>
      <w:r>
        <w:rPr/>
        <w:t>㌦┶슏媏</w:t>
      </w:r>
      <w:r>
        <w:rPr/>
        <w:t>Ⱝ</w:t>
      </w:r>
      <w:r>
        <w:rPr/>
        <w:t>单歐㩴⯂䀶땲眸但䤵杸䌭</w:t>
      </w:r>
      <w:r>
        <w:rPr/>
        <w:t>Ⱓ</w:t>
      </w:r>
      <w:r>
        <w:rPr/>
        <w:t>眲癤㵈繳倻쉍癧䍠</w:t>
      </w:r>
      <w:r>
        <w:rPr/>
        <w:t>ⲵ</w:t>
      </w:r>
      <w:r>
        <w:rPr/>
        <w:t>䜷囃喘䭄쉏⩇䌺頲</w:t>
      </w:r>
      <w:r>
        <w:rPr/>
        <w:t>ꕶ</w:t>
      </w:r>
      <w:r>
        <w:rPr/>
        <w:t>繈슥䀊婥싃甪Ⓜ桭녎䭱沿걵뭕숹伷噔쉶幮栣썦彪䥋⼥쉦ꆱ쉺祬䦥쉙⪘昤て佮⑷淂䄩㜹쉙䧂穏瑔䑃뽞勂瑭䑘싂⩷獀깾⵸⍕撻辵⼪椲</w:t>
      </w:r>
      <w:r>
        <w:rPr/>
        <w:t>ꕭ⭣</w:t>
      </w:r>
      <w:r>
        <w:rPr/>
        <w:t>湞㧂匮燂楀ꏂ廎恊䩘칔乨㧂捾渶</w:t>
      </w:r>
      <w:r>
        <w:rPr/>
        <w:t>Ⱚ</w:t>
      </w:r>
      <w:r>
        <w:rPr/>
        <w:t>긬㡋輩犣⭤㢮ㅘさ껃杉㑣偮礥〸䙪䈤걢쉮䐲歊夻桐歖ꇎ潩奲싂</w:t>
      </w:r>
      <w:r>
        <w:rPr/>
        <w:t>ⱗ</w:t>
      </w:r>
      <w:r>
        <w:rPr/>
        <w:t>汣쉃䭈⽘쉺䡠┷䭞浐썭╙⸪婉堮晑椵輸恶祔⎘㋂榣䭊⸱ꄺㅺ䪮燂놵畑䫂네쵑愬숺䀵⪻╩㠽瑢璘祒䡄〉떻椶纱乍㑕쉦䅒㞩拃勂縩吥◂卸碮穞唩㐲卫쏂㴥䄪焦媻⹡㍕㙊繉伶⻂䈪嘨畞卷땒쉮╾轕湕獺牌⩓共슻⹇쉳␳楞쌸슩⭊䍅⹤껍㮬䌲〻㔺믂縤磂뇂䁙䅧洷숯⼦䰯でꥤ싂洱㩑䨣쉟瀶潬슩㉅</w:t>
      </w:r>
      <w:r>
        <w:rPr/>
        <w:t>꥟</w:t>
      </w:r>
      <w:r>
        <w:rPr/>
        <w:t>ꍶ䕉硟楰</w:t>
      </w:r>
      <w:r>
        <w:rPr/>
        <w:t>⢘</w:t>
      </w:r>
      <w:r>
        <w:rPr/>
        <w:t>쉫쉊僂癰楓⦱떘녲쉒刺㥍뭀ꥲ恦쉤甫☦朽䝞犿쉉㵂呧䀸䵗썍</w:t>
      </w:r>
      <w:r>
        <w:rPr/>
        <w:t>ꕦ⩧</w:t>
      </w:r>
      <w:r>
        <w:rPr/>
        <w:t>㩋輣塮칁啸䝢싂</w:t>
      </w:r>
      <w:r>
        <w:rPr/>
        <w:t>ꥀ</w:t>
      </w:r>
      <w:r>
        <w:rPr/>
        <w:t>딪瑈긵彉⩲슱⛂䩚塣쉣⺵쵰</w:t>
      </w:r>
      <w:r>
        <w:rPr/>
        <w:t>⠪</w:t>
      </w:r>
      <w:r>
        <w:rPr/>
        <w:t>嘹뭦䥋싂숪畺걑䉷栩딪杞⏂뽔䱯煈쉐狂块媱歺䄥㯂䵬㍕㤳摗憘</w:t>
      </w:r>
      <w:r>
        <w:rPr/>
        <w:t>ⱔ</w:t>
      </w:r>
      <w:r>
        <w:rPr/>
        <w:t>浳㵔㌮쉇燂䩞䍱쉹⌵슿倹䔩㡂䉘入托쉫쉺숳카睨녋啋뭟晭╄ꅙ辥䜬</w:t>
      </w:r>
      <w:r>
        <w:rPr/>
        <w:t>Ⳃ</w:t>
      </w:r>
      <w:r>
        <w:rPr/>
        <w:t>灲牗㡶捉념ꥨ喻긪ꏂ䭀塁⌭幌⽙⽨</w:t>
      </w:r>
      <w:r>
        <w:rPr/>
        <w:t>ꖣ</w:t>
      </w:r>
      <w:r>
        <w:rPr/>
        <w:t>繡眩㜭䭡⩆䍕嗂䬪숴ꥺ严煬乍暩湮⽰녑⬱깩⿂쉁瓂㮩묯</w:t>
      </w:r>
      <w:r>
        <w:rPr/>
        <w:t>ꕋ</w:t>
      </w:r>
      <w:r>
        <w:rPr/>
        <w:t>啴</w:t>
      </w:r>
      <w:r>
        <w:rPr/>
        <w:t>ꦵ</w:t>
      </w:r>
      <w:r>
        <w:rPr/>
        <w:t>쉹氱瀱갸壂珂卶뽯㈭帹怫</w:t>
      </w:r>
      <w:r>
        <w:rPr/>
        <w:t>ⶥꦩ</w:t>
      </w:r>
      <w:r>
        <w:rPr/>
        <w:t>땪㡇ꥯ싂䴰末䠭橰ㄯ쉏噅婁싂䭱喿㕺⫂獟㍠汲슻佥伲䵑⨪庻獤忂昤싂㡰帲愯癖쉩⩶乫䩴뾿啳슘䀪걺껂凂礽奔坃싂</w:t>
      </w:r>
      <w:r>
        <w:rPr/>
        <w:t>ꤤ</w:t>
      </w:r>
      <w:r>
        <w:rPr/>
        <w:t>긹癪咏哂埂剬⽭䅎건싂剾啗䙨渹㍞剘庮</w:t>
      </w:r>
      <w:r>
        <w:rPr/>
        <w:t>ꤸ</w:t>
      </w:r>
      <w:r>
        <w:rPr/>
        <w:t>唫淂敎䩋湍䁍毂걣쉉䪣⬭䟂┬䍊療</w:t>
      </w:r>
      <w:r>
        <w:rPr/>
        <w:t>⡹ⱋ</w:t>
      </w:r>
      <w:r>
        <w:rPr/>
        <w:t>㡗ꌴ숩䜣ㅨ⾱Ⓜꥹ憮捲쉌収⤯㶩牳䩅⽭珃䅙囎剤曂ぃ兤</w:t>
      </w:r>
      <w:r>
        <w:rPr/>
        <w:t>⡈</w:t>
      </w:r>
      <w:r>
        <w:rPr/>
        <w:t>쉘卆摙䅎潈䘭ꌤ瑷爮ꥺ䍤䴊璻딺愮⽑患ꍵ</w:t>
      </w:r>
      <w:r>
        <w:rPr/>
        <w:t>Ⱖ</w:t>
      </w:r>
      <w:r>
        <w:rPr/>
        <w:t>婃湔䔵긴䴰䙂卹楌숩⩤䟂彬뮻橌䩏㥎攪噀</w:t>
      </w:r>
      <w:r>
        <w:rPr/>
        <w:t>ꥍ</w:t>
      </w:r>
      <w:r>
        <w:rPr/>
        <w:t>췂颱쉒곂䥞畧쉖⭌숶佲楔슱깫썂습浾숺癳乁瓍㓂䉸縤顓瑬䩖卫獈兣㢥繬⽂⩖顟뇂⩯갭噺</w:t>
      </w:r>
      <w:r>
        <w:rPr/>
        <w:t>ⴤ</w:t>
      </w:r>
      <w:r>
        <w:rPr/>
        <w:t>쉠숰祡㥕⍤䋂쉙彊숷係唬睡쉾祲┮灚ꆩ숵婋깧ꍢ䎻㕯湓쉑䰬䁍곂긺䓃㘰呀ꍁ䖮⑺㡏圥㉳숽木싎㴽繚兣䝵䝕슻</w:t>
      </w:r>
      <w:r>
        <w:rPr/>
        <w:t>Ⱙ</w:t>
      </w:r>
      <w:r>
        <w:rPr/>
        <w:t>眨淂䥍ぐ敩㩔呓쉏㩘泂扃檡</w:t>
      </w:r>
      <w:r>
        <w:rPr/>
        <w:t>⡂</w:t>
      </w:r>
      <w:r>
        <w:rPr/>
        <w:t>䜶奇넱汭ㄣ晢칋ꄬ⵩犱剟彉煓昪</w:t>
      </w:r>
      <w:r>
        <w:rPr/>
        <w:t>꧂</w:t>
      </w:r>
      <w:r>
        <w:rPr/>
        <w:t>ꅑ乀땺㕓杖猬⚘接䉇䝡硢노싂넱슬ㅄ呗▩䝃</w:t>
      </w:r>
      <w:r>
        <w:rPr/>
        <w:t>⠨</w:t>
      </w:r>
      <w:r>
        <w:rPr/>
        <w:t>眥㴳睂ㅳ烂摗쵐⩥슻䤦涏牏椱⑋焰㡊䈳牶玵㴨썫书亩㕥▘祺</w:t>
      </w:r>
      <w:r>
        <w:rPr/>
        <w:t>ꕒ</w:t>
      </w:r>
      <w:r>
        <w:rPr/>
        <w:t>幔桀ꍀ춻汃꧎䩃歉䙎杴䔮䶱</w:t>
      </w:r>
      <w:r>
        <w:rPr/>
        <w:t>ⰱ</w:t>
      </w:r>
      <w:r>
        <w:rPr/>
        <w:t>쉒䪡晸㙘前촺汯廂ㅦ</w:t>
      </w:r>
      <w:r>
        <w:rPr/>
        <w:t>Ɒ</w:t>
      </w:r>
      <w:r>
        <w:rPr/>
        <w:t>㒵㭌ꄻ</w:t>
      </w:r>
      <w:r>
        <w:rPr/>
        <w:t>ⷂ</w:t>
      </w:r>
      <w:r>
        <w:rPr/>
        <w:t>畒㕰額⚱⨲汨㛂ㅐ쉬攱╔쎩䲮桅㥎怪쉀</w:t>
      </w:r>
      <w:r>
        <w:rPr/>
        <w:t>ꕲ</w:t>
      </w:r>
      <w:r>
        <w:rPr/>
        <w:t>䕈</w:t>
      </w:r>
      <w:r>
        <w:rPr/>
        <w:t>ꥋ</w:t>
      </w:r>
      <w:r>
        <w:rPr/>
        <w:t>圷愪숨䄦쉋⩒♒㍙堮扆畐䙱刨潤</w:t>
      </w:r>
      <w:r>
        <w:rPr/>
        <w:t>⠸</w:t>
      </w:r>
      <w:r>
        <w:rPr/>
        <w:t>぀轥뼭츪슩ꆱ▥㪩⪩䴺쉣뭺쉠䆩墬</w:t>
      </w:r>
      <w:r>
        <w:rPr/>
        <w:t>ⴳ</w:t>
      </w:r>
      <w:r>
        <w:rPr/>
        <w:t>싂쉪⑂㟂劏顆</w:t>
      </w:r>
      <w:r>
        <w:rPr/>
        <w:t>⡳</w:t>
      </w:r>
      <w:r>
        <w:rPr/>
        <w:t>㜲塶顋⍑呡쉞檮迂</w:t>
      </w:r>
      <w:r>
        <w:rPr/>
        <w:t>ⷂ</w:t>
      </w:r>
      <w:r>
        <w:rPr/>
        <w:t>㡣彲쉟䁠窵㜻쉌䁩</w:t>
      </w:r>
      <w:r>
        <w:rPr/>
        <w:t>ꕠ</w:t>
      </w:r>
      <w:r>
        <w:rPr/>
        <w:t>ネ張稫ㆥ浬㍒쉩숳啘♲캡Ⓜ䞿쵗䵑䊵츱◂䵳⥰瑯搦⬪䂘堷㚵搵쌵睵⽴㙏〤䨵⵩⭩磃㌮嫂묪㍥숨欯秂拂㙮卷䕺싂╊</w:t>
      </w:r>
      <w:r>
        <w:rPr/>
        <w:t>⡞</w:t>
      </w:r>
      <w:r>
        <w:rPr/>
        <w:t>뾡䎩噚숮娤眵㜳乔䎵係䩢䥦㡴넳坤⵸溩䨲橞䍊琺婟ꌳ쉃煂쉷ꏂ㐤땢欤潀眻숩쉅⼥</w:t>
      </w:r>
      <w:r>
        <w:rPr/>
        <w:t>⡺</w:t>
      </w:r>
      <w:r>
        <w:rPr/>
        <w:t>䠨䗂晸欻婾㥨녳剢斻⨶㵋轷槃椻뽞⫂䬷䕏㏃䁯䡲㒱놮挶涿庘䉋堭剌弯⨱䆻殬焴䝪噳⹑扫㒩㭌숻쉹꥘</w:t>
      </w:r>
      <w:r>
        <w:rPr/>
        <w:t>ꔻ</w:t>
      </w:r>
      <w:r>
        <w:rPr/>
        <w:t>䕞䈪幯㧍겿⛂겿䐩</w:t>
      </w:r>
      <w:r>
        <w:rPr/>
        <w:t>ⶵ</w:t>
      </w:r>
      <w:r>
        <w:rPr/>
        <w:t>啵乨곂䕱睉⩧⾮Ⓜ輸칔䛃뽓</w:t>
      </w:r>
      <w:r>
        <w:rPr/>
        <w:t>⢿</w:t>
      </w:r>
      <w:r>
        <w:rPr/>
        <w:t>㜪䙤桴佩䱱쉊䡉딽쉁幪㍡㯂⪱숭璘页넳干⼪楃溵㋂煠뾱䡵⚩亿䔥뾱唪牨春乡刭</w:t>
      </w:r>
      <w:r>
        <w:rPr/>
        <w:t>ⲡ</w:t>
      </w:r>
      <w:r>
        <w:rPr/>
        <w:t>呁쉏믂印</w:t>
      </w:r>
      <w:r>
        <w:rPr/>
        <w:t>⡴</w:t>
      </w:r>
      <w:r>
        <w:rPr/>
        <w:t>浃䥙ꌴぢ杮쉠꤮쉎䍺䂘厥쉋榣䕱</w:t>
      </w:r>
      <w:r>
        <w:rPr/>
        <w:t>ⵒ</w:t>
      </w:r>
      <w:r>
        <w:rPr/>
        <w:t>㝄㝃痂绂坲⪏扒䴲央걲桋䜰㜩猊쉤</w:t>
      </w:r>
      <w:r>
        <w:rPr/>
        <w:t>⡘</w:t>
      </w:r>
      <w:r>
        <w:rPr/>
        <w:t>坣㕥⮮䣂纩轖䭪䍞쵎䳂㥡灟쵊琩</w:t>
      </w:r>
      <w:r>
        <w:rPr/>
        <w:t>⡂</w:t>
      </w:r>
      <w:r>
        <w:rPr/>
        <w:t>㥳쉨栲숫䁞䬤䍚塄쉳丮汞沘칁䦘쏂乚狂㫃쉇숻昣斩徱檿渷␴係畭</w:t>
      </w:r>
      <w:r>
        <w:rPr/>
        <w:t>Ⱶ</w:t>
      </w:r>
      <w:r>
        <w:rPr/>
        <w:t>塨쉨壂别⬴牀썌䉈썚碣眳䅅따瘥歺⴫</w:t>
      </w:r>
      <w:r>
        <w:rPr/>
        <w:t>ꔣ</w:t>
      </w:r>
      <w:r>
        <w:rPr/>
        <w:t>剁슬欤컍숪숷獘瓂䑙겵㥇䑮쉨け㢬慾扚焪</w:t>
      </w:r>
      <w:r>
        <w:rPr/>
        <w:t>⡡</w:t>
      </w:r>
      <w:r>
        <w:rPr/>
        <w:t>쉋숩</w:t>
      </w:r>
      <w:r>
        <w:rPr/>
        <w:t>⡳</w:t>
      </w:r>
      <w:r>
        <w:rPr/>
        <w:t>춻噥⮬䭁쉚ꄨ㷂轮䙚䈥穤㡴⭪扏䬰塥</w:t>
      </w:r>
      <w:r>
        <w:rPr/>
        <w:t>ꥅ</w:t>
      </w:r>
      <w:r>
        <w:rPr/>
        <w:t>庘彭쉏췂⨰末所轋쉊炣汖㞩㕙뽉ꄻ敥习嫂畡乴䅯奭㚏繳</w:t>
      </w:r>
      <w:r>
        <w:rPr/>
        <w:t>ⴺ</w:t>
      </w:r>
      <w:r>
        <w:rPr/>
        <w:t>땙</w:t>
      </w:r>
      <w:r>
        <w:rPr/>
        <w:t>Ɑ</w:t>
      </w:r>
      <w:r>
        <w:rPr/>
        <w:t>㕭뽐썳㉞䮻넨䜬䱔灣剗廂䣂〮佲瑴氽ꥩ겿怨睸숦촸囂ꎣ䛎煳䉾歩睸쎵㞮숪塍䄺畘⍌侣剓㶩橐殱ꅍ搪㙂</w:t>
      </w:r>
      <w:r>
        <w:rPr/>
        <w:t>ⵋ</w:t>
      </w:r>
      <w:r>
        <w:rPr/>
        <w:t>Ⱝ</w:t>
      </w:r>
      <w:r>
        <w:rPr/>
        <w:t>晑礴ꥱ呚⽂㝣沏嫂쉬䊮坘炏汈⯂츮㑍硙슮獕㤪啉䅪幈⽡獔긣ꇍ牅扸䩵啲껂슣쉁쏂걒猱ꌣ뭲縰縦浂侩澻䝎桢넴摅呉</w:t>
      </w:r>
      <w:r>
        <w:rPr/>
        <w:t>Ⳃ</w:t>
      </w:r>
      <w:r>
        <w:rPr/>
        <w:t>奎싂䴭欸牣싂偺儥뗂숪㙗砪쉈轃㘵㇂媮债␪䍳쉉磂㐤㜱쉶媩䐭浉䅭楆灥⽏ㅅ숮潲㐦숯癏㒡睄ꥫ硒縷쉵䈻◃摔䘶䗂礰숰㧃㜬優걫♈歺㪡⺩⿍䢵䈭</w:t>
      </w:r>
      <w:r>
        <w:rPr/>
        <w:t>ꥑ</w:t>
      </w:r>
      <w:r>
        <w:rPr/>
        <w:t>佟猣㚬剐汋濂깯쉸攻售繬㟃깾습扪䍸㡺櫂䁐ꄯ쉥煃</w:t>
      </w:r>
      <w:r>
        <w:rPr/>
        <w:t>⡀</w:t>
      </w:r>
      <w:r>
        <w:rPr/>
        <w:t>䐤</w:t>
      </w:r>
      <w:r>
        <w:rPr/>
        <w:t>ꕈ</w:t>
      </w:r>
      <w:r>
        <w:rPr/>
        <w:t>쉢堦慸牺畉娷娯塇䩟칀⍯⯂␯汯䱵䨽楴쵱彵䔩塔徱㍪㞵昲ꅇ싂嚥쉪䮘焮と皿♘䟃츶ㅹ呆쉘䐭嘲娥녃㬪稭夸湍㶻縹㡯싂䃂喱슩塄攱火㶥䗂干춡敷㇂䆣彎顲剙쉑⵵⍓</w:t>
      </w:r>
      <w:r>
        <w:rPr/>
        <w:t>Ⱜ</w:t>
      </w:r>
      <w:r>
        <w:rPr/>
        <w:t>敐㙲녈슻偬愪</w:t>
      </w:r>
    </w:p>
    <w:p>
      <w:pPr>
        <w:pStyle w:val="PreformattedText"/>
        <w:bidi w:val="0"/>
        <w:spacing w:before="0" w:after="0"/>
        <w:jc w:val="left"/>
        <w:rPr/>
      </w:pPr>
      <w:r>
        <w:rPr/>
        <w:t>⹔</w:t>
      </w:r>
      <w:r>
        <w:rPr/>
        <w:t>썲녎⽷䳂</w:t>
      </w:r>
      <w:r>
        <w:rPr/>
        <w:t>ꔭ</w:t>
      </w:r>
      <w:r>
        <w:rPr/>
        <w:t>婢㝔쉆摎搬</w:t>
      </w:r>
      <w:r>
        <w:rPr/>
        <w:t>ꦣ꧂</w:t>
      </w:r>
      <w:r>
        <w:rPr/>
        <w:t>幀㥴瑏⤽䭚瞮惂䁠獴䧂뽹䬳扌浅⭵㑚숥䭙怤♈啕쉫숪</w:t>
      </w:r>
      <w:r>
        <w:rPr/>
        <w:t>ⱡ</w:t>
      </w:r>
      <w:r>
        <w:rPr/>
        <w:t>泂</w:t>
      </w:r>
      <w:r>
        <w:rPr/>
        <w:t>⣂</w:t>
      </w:r>
      <w:r>
        <w:rPr/>
        <w:t>쉔숻獎牴㛂轁刷㤰츬垮熵㩯惂䡇あ窮㫃呏潏桑</w:t>
      </w:r>
      <w:r>
        <w:rPr/>
        <w:t>ꔻ</w:t>
      </w:r>
      <w:r>
        <w:rPr/>
        <w:t>啯쵂矂䍅悬䡤⹳湷곂沩䠵歐央⨥嗂⨽昲吵걲䛂⤹䡷輥昳灰⽆㑄묯擂㤽堷囂⴩ㅓ楩⫂栴⩞쉋슥嘦⩂쉚䍺椨♐搰㙞뇂猭唲슡䇂兴</w:t>
      </w:r>
      <w:r>
        <w:rPr/>
        <w:t>ꦘ</w:t>
      </w:r>
      <w:r>
        <w:rPr/>
        <w:t>兏㌫兢穱啄瘽</w:t>
      </w:r>
      <w:r>
        <w:rPr/>
        <w:t>ꤊ</w:t>
      </w:r>
      <w:r>
        <w:rPr/>
        <w:t>䤲䱒㙦䓂⥱畴獒䉎輳佾䅁</w:t>
      </w:r>
      <w:r>
        <w:rPr/>
        <w:t>ꗂꕹ</w:t>
      </w:r>
      <w:r>
        <w:rPr/>
        <w:t>矂㙧城㡋䑗녗췂녘䙢卉␴㮻⩨爥䨬㫂䊱쉪⸫쉤쉓桲䤨쌨喵䊮꥗쉲깧☽擂㝒煥슘㘭䈽䘹칈곂◂</w:t>
      </w:r>
      <w:r>
        <w:rPr/>
        <w:t>ꤤ</w:t>
      </w:r>
      <w:r>
        <w:rPr/>
        <w:t>Ⲙ</w:t>
      </w:r>
      <w:r>
        <w:rPr/>
        <w:t>秂䳍</w:t>
      </w:r>
      <w:r>
        <w:rPr/>
        <w:t>⡵</w:t>
      </w:r>
      <w:r>
        <w:rPr/>
        <w:t>塩╞⴦䨯瘨갱Ⓜ啰祺灂昸檏穙쉤彂灠兑坚燍瞬廂숻穪㤦䀫뽤䜦穯硶㐮潔㵵겡囂⹙䌵䱂咩湴唱⩒㓂䱖⦱渵⑹⥱剎</w:t>
      </w:r>
      <w:r>
        <w:rPr/>
        <w:t>꧂</w:t>
      </w:r>
      <w:r>
        <w:rPr/>
        <w:t>䇂</w:t>
      </w:r>
      <w:r>
        <w:rPr/>
        <w:t>⣃</w:t>
      </w:r>
      <w:r>
        <w:rPr/>
        <w:t>䵪坶悱湮捩㷂坄㡳㡪㛂</w:t>
      </w:r>
      <w:r>
        <w:rPr/>
        <w:t>꧃</w:t>
      </w:r>
      <w:r>
        <w:rPr/>
        <w:t>䔸숫幫싂껂╕嗂䅠넶樰䭩捎뼫㉷沩樷戯潎ㅊ朶쉟穤疩⩓☮顺싂ꏃ噓汇婫噐쉹稯瑆㍮䛂䭱㥸䄷浂</w:t>
      </w:r>
      <w:r>
        <w:rPr/>
        <w:t>ꔵ⩏</w:t>
      </w:r>
      <w:r>
        <w:rPr/>
        <w:t>儣㋂癒뽾嫂</w:t>
      </w:r>
      <w:r>
        <w:rPr/>
        <w:t>꧂</w:t>
      </w:r>
      <w:r>
        <w:rPr/>
        <w:t>쉍싂瘺圦ꅎ충⤹䄻㠯穔䨪⑍㑘㉅숻摮숺㩡䕸㩮䥣숫䴱姍쉥츷夬猥Ⓜ</w:t>
      </w:r>
      <w:r>
        <w:rPr/>
        <w:t>ⷂ</w:t>
      </w:r>
      <w:r>
        <w:rPr/>
        <w:t>倴怪㦵䩨幷숴桓㛂畏兔住⎮稹䅔</w:t>
      </w:r>
      <w:r>
        <w:rPr/>
        <w:t>ⶏ</w:t>
      </w:r>
      <w:r>
        <w:rPr/>
        <w:t>㝖</w:t>
      </w:r>
      <w:r>
        <w:rPr/>
        <w:t>ꔥ</w:t>
      </w:r>
      <w:r>
        <w:rPr/>
        <w:t>剃뗂偞䆥颩玩ꆱ甥</w:t>
      </w:r>
      <w:r>
        <w:rPr/>
        <w:t>⢻</w:t>
      </w:r>
      <w:r>
        <w:rPr/>
        <w:t>堲⬽恩壂偵╭〹</w:t>
      </w:r>
      <w:r>
        <w:rPr/>
        <w:t>⠣⌳</w:t>
      </w:r>
      <w:r>
        <w:rPr/>
        <w:t>꧃</w:t>
      </w:r>
      <w:r>
        <w:rPr/>
        <w:t>싂䔸컂佹轟挦曂ꍾ㠭뭡乴</w:t>
      </w:r>
      <w:r>
        <w:rPr/>
        <w:t>ꕅ⩍</w:t>
      </w:r>
      <w:r>
        <w:rPr/>
        <w:t>㶘潞機뾏幩潉쉸</w:t>
      </w:r>
      <w:r>
        <w:rPr/>
        <w:t>ꔶ</w:t>
      </w:r>
      <w:r>
        <w:rPr/>
        <w:t>썤托슻㴥儶컂</w:t>
      </w:r>
      <w:r>
        <w:rPr/>
        <w:t>Ⳏ</w:t>
      </w:r>
      <w:r>
        <w:rPr/>
        <w:t>汯枩</w:t>
      </w:r>
      <w:r>
        <w:rPr/>
        <w:t>ⲏ</w:t>
      </w:r>
      <w:r>
        <w:rPr/>
        <w:t>穩ㅁ顧瘪◂何䙾呵䅣扵길⬹</w:t>
      </w:r>
      <w:r>
        <w:rPr/>
        <w:t>ꥂ</w:t>
      </w:r>
      <w:r>
        <w:rPr/>
        <w:t>㙨◂䱓䤫刷佰栬秂㨸칖煏쉥怶뇂㦡䛂걗搯湀甯噁넰⩞汅剩捕</w:t>
      </w:r>
      <w:r>
        <w:rPr/>
        <w:t>⡥</w:t>
      </w:r>
      <w:r>
        <w:rPr/>
        <w:t>戱슻繧嘴䥓㥚䘮坉丱慚焸杧佾뽩湥㌷潨儭슏걨壂囍呉䈫㔳겿숥卨喵싂숨穭㗂㡅䙖䌣䒿㥑㕌䵮</w:t>
      </w:r>
      <w:r>
        <w:rPr/>
        <w:t>ꕁ</w:t>
      </w:r>
      <w:r>
        <w:rPr/>
        <w:t>㘥䘹恕⹔扲䝀杗䩴庬乮妥堶㋎婡⽌쉓旂㔩渴䄱⵹儣䔪숪⤺슏㥵쉎懍쉸娫</w:t>
      </w:r>
      <w:r>
        <w:rPr/>
        <w:t>Ⱖ</w:t>
      </w:r>
      <w:r>
        <w:rPr/>
        <w:t>娽␯㕸徻呹쉊쉀渨桁癢区汅㭑䋂⼴兦揂쉫啴婞⑊䙩幙㴪睾溡뿂쉔ぞ䫂瑯㔯⭃婴戫轰櫂晰橈凎</w:t>
      </w:r>
      <w:r>
        <w:rPr/>
        <w:t>⡞⭣</w:t>
      </w:r>
      <w:r>
        <w:rPr/>
        <w:t>㭌⑨埂䵹兀╒⑋杨呙㆏獑싂硕쉴㬫ど⩌슬䤨㉧戳쉌⍄啃䊻뼰印䴤┳䍡个䧃䑑轷땣</w:t>
      </w:r>
      <w:r>
        <w:rPr/>
        <w:t>⡰</w:t>
      </w:r>
      <w:r>
        <w:rPr/>
        <w:t>䗂㩠⥚슬慪轑爴怪噂偞□攺╰輺䥚㩉晟칬倴㙔䮩乶⩱助䍨氰겡畺䈤杸싂併䵹䞬牠쉲拂汥깲땣꥾쉧欱슣䵆숨畗卑</w:t>
      </w:r>
      <w:r>
        <w:rPr/>
        <w:t>ⵄ</w:t>
      </w:r>
      <w:r>
        <w:rPr/>
        <w:t>싂獥䬭⩋㴪䈊쉫곂䝶䨨⪩〷便制칪䊥䥁㥉䋂슣㩪쉶䛂瀽</w:t>
      </w:r>
      <w:r>
        <w:rPr/>
        <w:t>ⲣ</w:t>
      </w:r>
      <w:r>
        <w:rPr/>
        <w:t>珎ㅾ썧⹩⑬㕸䩟硣땂䳂婴쉴뗂갰䒮</w:t>
      </w:r>
      <w:r>
        <w:rPr/>
        <w:t>ꦮ</w:t>
      </w:r>
      <w:r>
        <w:rPr/>
        <w:t>姍婤䨺捄⩞牤㝦숬䉧쉥㯂晕卭䌳╟洩璩묮厏併煆䔱</w:t>
      </w:r>
      <w:r>
        <w:rPr/>
        <w:t>ⵀ</w:t>
      </w:r>
      <w:r>
        <w:rPr/>
        <w:t>⽐愹뼮숸慫熵뗂☰</w:t>
      </w:r>
      <w:r>
        <w:rPr/>
        <w:t>ꤵ</w:t>
      </w:r>
      <w:r>
        <w:rPr/>
        <w:t>頳敫牆僂</w:t>
      </w:r>
      <w:r>
        <w:rPr/>
        <w:t>ꤦ</w:t>
      </w:r>
      <w:r>
        <w:rPr/>
        <w:t>樰깺呩㑢㥑숥祵</w:t>
      </w:r>
      <w:r>
        <w:rPr/>
        <w:t>ⱏ</w:t>
      </w:r>
      <w:r>
        <w:rPr/>
        <w:t>ꎣ怰䩩㩱㫂繵ꍡ歵⩦䡰恏疘싂桰桤㭁捹㝰</w:t>
      </w:r>
      <w:r>
        <w:rPr/>
        <w:t>ⱺ</w:t>
      </w:r>
      <w:r>
        <w:rPr/>
        <w:t>㥊亮㍐獐囂穢礣擂伱埂䁔㵹</w:t>
      </w:r>
      <w:r>
        <w:rPr/>
        <w:t>ꤷ</w:t>
      </w:r>
      <w:r>
        <w:rPr/>
        <w:t>⻂㡃塵㬦桸穒䅭欺則㩵㉾㯂䋃⍬恗炵槂㥪吸㈮╃擂琫</w:t>
      </w:r>
      <w:r>
        <w:rPr/>
        <w:t>ⴻ</w:t>
      </w:r>
      <w:r>
        <w:rPr/>
        <w:t>慩㌮檥湐牚滂柂▱偟䠺☹彦磃쉊穎癅㔦䢘뼦㜮䅖</w:t>
      </w:r>
      <w:r>
        <w:rPr/>
        <w:t>Ɑ</w:t>
      </w:r>
      <w:r>
        <w:rPr/>
        <w:t>쌨务悿䋂歩恓睵兹⨤眤뭨㡺</w:t>
      </w:r>
      <w:r>
        <w:rPr/>
        <w:t>ꔳ</w:t>
      </w:r>
      <w:r>
        <w:rPr/>
        <w:t>儻</w:t>
      </w:r>
      <w:r>
        <w:rPr/>
        <w:t>⠲</w:t>
      </w:r>
      <w:r>
        <w:rPr/>
        <w:t>䧂⍆䕞칺乵桌䙷彵㉉䔲⩪㕹机썥汘恩㴤剎全稷㠯睏慶捆吱</w:t>
      </w:r>
      <w:r>
        <w:rPr/>
        <w:t>ⲿ</w:t>
      </w:r>
      <w:r>
        <w:rPr/>
        <w:t>梩福ㅊ瑳</w:t>
      </w:r>
      <w:r>
        <w:rPr/>
        <w:t>⡘</w:t>
      </w:r>
      <w:r>
        <w:rPr/>
        <w:t>海癟㞮┺⑥櫎窩汉</w:t>
      </w:r>
      <w:r>
        <w:rPr/>
        <w:t>ꔨ</w:t>
      </w:r>
      <w:r>
        <w:rPr/>
        <w:t>竎楉⭉㬳琨輳懂彡쉶晃␰䜷쉴쉬慞㴪䇂깳녺⫂䕐⹸縤⵾▥核㋂䷂땥ず噄㎥䚣漤偃㝆ふ椰娮吲</w:t>
      </w:r>
      <w:r>
        <w:rPr/>
        <w:t>ⱅ</w:t>
      </w:r>
      <w:r>
        <w:rPr/>
        <w:t>墏㉲㩌㈯㯂稦序倥싂噤昩㥁爺ぃ㭒朴䕡㤩煘㐨洬꥕戸⩉傩땚쉱埂娴憣扮⽚摗</w:t>
      </w:r>
      <w:r>
        <w:rPr/>
        <w:t>ⰴ</w:t>
      </w:r>
      <w:r>
        <w:rPr/>
        <w:t>믂ꍉ濂敂뮥伷轣</w:t>
      </w:r>
      <w:r>
        <w:rPr/>
        <w:t>ꥏ</w:t>
      </w:r>
      <w:r>
        <w:rPr/>
        <w:t>勂쉳㝱♖⵷瑅摲㧂澮숥숲⍷䉺䉠㥉潠슘猽㞵珂た숮뭸煫瘫ぺ⺻촪㧂싂桠漶堯⿂砹敘썍뼫⩔슮츦疻㈶ꌹ奂㨴㴻嘰⫂步쉥㌷恣槍쉢匹⑁㉉䝌灠琤䙸倱伱牐숺溡煚녍뮬两칇顂䭎晖㭚由⏂朱套乁쉇썩狂䭑扉䄫쌭䄨敀㶡彂䖏㯂䵥祂⑩썘㈺恱쉙礨㟂毂⼦猸㘶䁣⚮䅍剺求뭡车</w:t>
      </w:r>
      <w:r>
        <w:rPr/>
        <w:t>ꤷ</w:t>
      </w:r>
      <w:r>
        <w:rPr/>
        <w:t>䁋䭰ノ㜺╭礩华쉂侥㔱㪻뮬堩⭬슩뭾摴넳⨥䑵椺⺬</w:t>
      </w:r>
      <w:r>
        <w:rPr/>
        <w:t>ⶏ</w:t>
      </w:r>
      <w:r>
        <w:rPr/>
        <w:t>䄫⦥掩䋂䲿啗䂬㵂</w:t>
      </w:r>
      <w:r>
        <w:rPr/>
        <w:t>ꤨ</w:t>
      </w:r>
      <w:r>
        <w:rPr/>
        <w:t>䈤绂</w:t>
      </w:r>
      <w:r>
        <w:rPr/>
        <w:t>ⶣ</w:t>
      </w:r>
      <w:r>
        <w:rPr/>
        <w:t>딬숰쌱숲囂⼲䕳껍⥗䭒穇쉴䱹怫匨刭⌸斩瑈噤ㄦ堭⍄恾灑婦쌥攺栭㔵쉾놣摔꺡㮣㠥瘪塰슥싂ꎬ湇⌤䝑氳┺癁싂攰쉸亣仂</w:t>
      </w:r>
      <w:r>
        <w:rPr/>
        <w:t>ꤨ</w:t>
      </w:r>
      <w:r>
        <w:rPr/>
        <w:t>硭䠬辬悵檥딨捷슏숷捺⦵滂딊䵄쉄숨칕</w:t>
      </w:r>
      <w:r>
        <w:rPr/>
        <w:t>⢣</w:t>
      </w:r>
      <w:r>
        <w:rPr/>
        <w:t>䗂⭮䦬轶㷂繠㩪뿂숳ꌰ戫堶쉎</w:t>
      </w:r>
      <w:r>
        <w:rPr/>
        <w:t>꧂</w:t>
      </w:r>
      <w:r>
        <w:rPr/>
        <w:t>딥䥇佾䗂旂䡚㄰⯂싂䵴⤳偑☹弹⪱僂슡䵐쉒㉣娶湲惂⵹⍄㝨</w:t>
      </w:r>
      <w:r>
        <w:rPr/>
        <w:t>ꕄ</w:t>
      </w:r>
      <w:r>
        <w:rPr/>
        <w:t>氩坡佮</w:t>
      </w:r>
      <w:r>
        <w:rPr/>
        <w:t>ⰸ</w:t>
      </w:r>
      <w:r>
        <w:rPr/>
        <w:t>䡋䩔歾갹㍌榣䚿⑹狃摶슡〩</w:t>
      </w:r>
      <w:r>
        <w:rPr/>
        <w:t>ⱥ</w:t>
      </w:r>
      <w:r>
        <w:rPr/>
        <w:t>ꕅ</w:t>
      </w:r>
      <w:r>
        <w:rPr/>
        <w:t>顗䑅姃杙䐷⸭顒䰤昳</w:t>
      </w:r>
      <w:r>
        <w:rPr/>
        <w:t>꧂</w:t>
      </w:r>
      <w:r>
        <w:rPr/>
        <w:t>瑩债⑉䁮顕檩囂⑵橠睍</w:t>
      </w:r>
      <w:r>
        <w:rPr/>
        <w:t>ꕍ</w:t>
      </w:r>
      <w:r>
        <w:rPr/>
        <w:t>㬹獷쉈杫긬琻杢橂潉恭稽㡤</w:t>
      </w:r>
      <w:r>
        <w:rPr/>
        <w:t>ꦏ</w:t>
      </w:r>
      <w:r>
        <w:rPr/>
        <w:t>幣䡤쉁㥫佲쎥幙䳂儥杫㈵ꄻ椷案吩䴽灡㍡㑇䟂頳擂</w:t>
      </w:r>
      <w:r>
        <w:rPr/>
        <w:t>ꖏ</w:t>
      </w:r>
      <w:r>
        <w:rPr/>
        <w:t>慍䩩⦏炏䤪㥪쉊썏쉂绂녏噾桥禣䕣唽숴悩칳婯彤䁖䶮㇂㫂睸幍啅祯剑䅺ꌬꌭ恈㡭ꆘ⨶䕮춻墻ꆿ㨺㙺☪┹㥖庱㕣嘲琵숨ꥵ䩎颿娫从㛍슬睦䁞땋꥚桗썭柂䅑䈶夤䰷꥞殱⥯摇▣㧎狂䒥桢촹恶㯂㝾숺呫恕狂撱ㅋ繊⥾泂哂쉡䔵捏硕埃싂剆ꅢ╹쉎种顥칖䝳⬰坕쉾䥔䯂绂쉀㵇〱坋⹰쉁摡乹穆捕伳쵓䔵敆䒥숮䱲揂㉕㠪⽃嗂㍷濂ꎬ컂⨻╍㧂㌶䁄♹㌹影⤭</w:t>
      </w:r>
      <w:r>
        <w:rPr/>
        <w:t>Ⱳ</w:t>
      </w:r>
      <w:r>
        <w:rPr/>
        <w:t>쉌剟╱☱䤥灊곂哂쉬繂쉸嗂쉣⻃갮숥䌭杅灱琱갪嫎넩ꅫ긺曂弣㡞潅쉆넦桰飂컃堪擂⹢渹ꥷ䗂</w:t>
      </w:r>
      <w:r>
        <w:rPr/>
        <w:t>ⷂ</w:t>
      </w:r>
      <w:r>
        <w:rPr/>
        <w:t>漨盂㓂瑩뭊⤮㵗噌癃땫墘爭⌰桷暘玡棂</w:t>
      </w:r>
      <w:r>
        <w:rPr/>
        <w:t>ꗂ</w:t>
      </w:r>
      <w:r>
        <w:rPr/>
        <w:t>쉴⭺睲牏漨⭓썌啰䰻숬ꅑ䜯㙋乙땁</w:t>
      </w:r>
      <w:r>
        <w:rPr/>
        <w:t>ꕔ</w:t>
      </w:r>
      <w:r>
        <w:rPr/>
        <w:t>洱㙬慨壂</w:t>
      </w:r>
      <w:r>
        <w:rPr/>
        <w:t>ꤩ</w:t>
      </w:r>
      <w:r>
        <w:rPr/>
        <w:t>ㅷ</w:t>
      </w:r>
      <w:r>
        <w:rPr/>
        <w:t>ⱙ</w:t>
      </w:r>
      <w:r>
        <w:rPr/>
        <w:t>嚩ꌸ伲橾㗂桓湓睆⤱⨦转</w:t>
      </w:r>
      <w:r>
        <w:rPr/>
        <w:t>ꗂ</w:t>
      </w:r>
      <w:r>
        <w:rPr/>
        <w:t>䍔ꍭ卤纏ꄻ㎱녢歯竂䔫へ⏂䡯䱵</w:t>
      </w:r>
      <w:r>
        <w:rPr/>
        <w:t>Ⱜ</w:t>
      </w:r>
      <w:r>
        <w:rPr/>
        <w:t>戰䥣䃎䕺䈵婳奬습쉦㡬⤳⭺坆㪣㩾㍄求平占숶㘰</w:t>
      </w:r>
      <w:r>
        <w:rPr/>
        <w:t>ⴷ</w:t>
      </w:r>
      <w:r>
        <w:rPr/>
        <w:t>㩍䍅⨶剗潰슏䖩숨報뼵쉴뽒쉗䍊癔쉀杲쉦㔸䑱썷椺灟㙶䩍㈥瑆⛎拂</w:t>
      </w:r>
      <w:r>
        <w:rPr/>
        <w:t>ꕚ</w:t>
      </w:r>
      <w:r>
        <w:rPr/>
        <w:t>䏍⎬숣䑑䁠쵡묬⭠祡⽑捩䱃绎넫癁슿䩩牾䝴杫卆</w:t>
      </w:r>
      <w:r>
        <w:rPr/>
        <w:t>ꕉ</w:t>
      </w:r>
      <w:r>
        <w:rPr/>
        <w:t>䡯믂璻䙨恸縰汬戸쉹ꥥ喵墩갷稬奲⤱睢⌽ꅋ슥轩촲彞嚣곂습㗂䚻⭎嗎砮</w:t>
      </w:r>
      <w:r>
        <w:rPr/>
        <w:t>ꔷ</w:t>
      </w:r>
      <w:r>
        <w:rPr/>
        <w:t>䠸彸</w:t>
      </w:r>
      <w:r>
        <w:rPr/>
        <w:t>ⷂ</w:t>
      </w:r>
      <w:r>
        <w:rPr/>
        <w:t>㎿洬쉾迂쉷쉟体ꥩ쉳䙔췂㥁愲넳⏂申檘戫噳狂猩彰</w:t>
      </w:r>
      <w:r>
        <w:rPr/>
        <w:t>ⰶ</w:t>
      </w:r>
      <w:r>
        <w:rPr/>
        <w:t>㵳㘊䂩⴬⽔浡䵎⸱⤷樹㐴䜲䎮癢</w:t>
      </w:r>
      <w:r>
        <w:rPr/>
        <w:t>ⷂ</w:t>
      </w:r>
      <w:r>
        <w:rPr/>
        <w:t>爴呾搻噳</w:t>
      </w:r>
      <w:r>
        <w:rPr/>
        <w:t>Ⳃ♒</w:t>
      </w:r>
      <w:r>
        <w:rPr/>
        <w:t>欥瀽昪獺㖻☲뼭怮ꅙ䝌䁙揂</w:t>
      </w:r>
      <w:r>
        <w:rPr/>
        <w:t>ⵥ⑒⵵⸮</w:t>
      </w:r>
      <w:r>
        <w:rPr/>
        <w:t>긪汮䘻ꌪ䷂傘쵄楪䱱ㄵ卭쌪뽘杦瓂繲㩙㥃썚쉯㕇発牙㕹癘嫍㍩䟃㍋氰㵤兦쉀䑒㊘</w:t>
      </w:r>
      <w:r>
        <w:rPr/>
        <w:t>ⵁ</w:t>
      </w:r>
      <w:r>
        <w:rPr/>
        <w:t>焰椰䑓㷃忍㩸呚쉨</w:t>
      </w:r>
      <w:r>
        <w:rPr/>
        <w:t>⡗</w:t>
      </w:r>
      <w:r>
        <w:rPr/>
        <w:t>瓂潬癯숥秃䝫</w:t>
      </w:r>
      <w:r>
        <w:rPr/>
        <w:t>⠰</w:t>
      </w:r>
      <w:r>
        <w:rPr/>
        <w:t>슬␥微䋃焰獊序歅⥫㑷䳂卪䩊⛍습礲䆩涿䔤䱹矃琤奮㑔瞥〪䍂㩞ㄤ뇎瑗囂䰰扪敒⭈싂䡲绍歱⸤䝺畠绎秂㴥┺춬睩䱩╀桃熥뽮␨凎</w:t>
      </w:r>
      <w:r>
        <w:rPr/>
        <w:t>ꕠ</w:t>
      </w:r>
      <w:r>
        <w:rPr/>
        <w:t>檮焱떵瘩硇佁柂擂毎䑀䍑か炬搰⬺㔤⑖㗂佁뾱⩊쉧쉣깪祆顰숹쉄䟂쉞㵗吵䣎㶣䴭睚摃⬫㭆䡵徵㩆䅓皣쵳䲬㠤㉚南⩒瘦辱㉠㉺땀搦⫂禘␵㕭䒩僂橘긱縪╡嚻ヂ爻갹㝫䅍㈳쌥䥡ㄳ숣</w:t>
      </w:r>
      <w:r>
        <w:rPr/>
        <w:t>ꤪ</w:t>
      </w:r>
      <w:r>
        <w:rPr/>
        <w:t>㌬녉䩡㢘晌㦵斏厣扟慇弦囂怴㩊䥣献䴮</w:t>
      </w:r>
      <w:r>
        <w:rPr/>
        <w:t>ꕔ⩾</w:t>
      </w:r>
      <w:r>
        <w:rPr/>
        <w:t>奖䖏㕖</w:t>
      </w:r>
      <w:r>
        <w:rPr/>
        <w:t>⠲</w:t>
      </w:r>
      <w:r>
        <w:rPr/>
        <w:t>ꍬ슱</w:t>
      </w:r>
      <w:r>
        <w:rPr/>
        <w:t>ⵈ</w:t>
      </w:r>
      <w:r>
        <w:rPr/>
        <w:t>橷╈䎣偉偑䍢䥒숫쉓煣伲㇂䔸㥠䬫썦偡櫂幆䝏匮뽌䈽꺥╰婷穱썧妩⩫勂偳睌쉕㡟係栥兕响顺뇂칐浱䴷䅆갮ꌣ繑㬰뗂㥗숬昻瑟뽎潇犩姂瑂슮搻슱쵊㑡쵵䡐挽⍾檿圦</w:t>
      </w:r>
      <w:r>
        <w:rPr/>
        <w:t>ꕾ</w:t>
      </w:r>
      <w:r>
        <w:rPr/>
        <w:t>⽌欯硎⬯繙哂㌸ヂ⭮㟎獨칬杰뿂䥷摆쉌䭣⍴㮿捔妬坈䉺</w:t>
      </w:r>
      <w:r>
        <w:rPr/>
        <w:t>⡋</w:t>
      </w:r>
      <w:r>
        <w:rPr/>
        <w:t>쉐㋍</w:t>
      </w:r>
      <w:r>
        <w:rPr/>
        <w:t>ꔶ</w:t>
      </w:r>
      <w:r>
        <w:rPr/>
        <w:t>䯂⼪噲썂㢬兠◂</w:t>
      </w:r>
      <w:r>
        <w:rPr/>
        <w:t>⡉</w:t>
      </w:r>
      <w:r>
        <w:rPr/>
        <w:t>歃湹強</w:t>
      </w:r>
      <w:r>
        <w:rPr/>
        <w:t>ⵯ</w:t>
      </w:r>
      <w:r>
        <w:rPr/>
        <w:t>䴱䨬椩㄰쉢⹅㈽毂㘽垬ㅁꅸ娨㍑䡍⸵晞⍾䬮轠칕⹌䩲䷃⵸칌␬㝳䈥쉮㤮⍓咿瘲勂䄲塩漸坠灎〭払氬窻䈶⴮╤숱</w:t>
      </w:r>
      <w:r>
        <w:rPr/>
        <w:t>ⳍ</w:t>
      </w:r>
      <w:r>
        <w:rPr/>
        <w:t>䱡䄨庘칏刯犏转䣂倭顄䋎縴䉁쉷涩匤☷春輪⩈硰䬵</w:t>
      </w:r>
      <w:r>
        <w:rPr/>
        <w:t>⣎</w:t>
      </w:r>
      <w:r>
        <w:rPr/>
        <w:t>䡣</w:t>
      </w:r>
      <w:r>
        <w:rPr/>
        <w:t>⡕</w:t>
      </w:r>
      <w:r>
        <w:rPr/>
        <w:t>息䭇묦쉅쉥슘䠳⥏쉌쉱䐱位垿</w:t>
      </w:r>
      <w:r>
        <w:rPr/>
        <w:t>⣂⥭</w:t>
      </w:r>
      <w:r>
        <w:rPr/>
        <w:t>숹挥轤狂ꆩ㓃</w:t>
      </w:r>
      <w:r>
        <w:rPr/>
        <w:t>Ⲙ</w:t>
      </w:r>
      <w:r>
        <w:rPr/>
        <w:t>䓃歩䐱剩⵷◂뽲㡐汸뽊㵘㯂쉙⫂彊晷嘣栤㉉䙄䀲싎㕘␽쉪⹨奤䈨卹췂</w:t>
      </w:r>
      <w:r>
        <w:rPr/>
        <w:t>꥓</w:t>
      </w:r>
      <w:r>
        <w:rPr/>
        <w:t>ꅙ彖</w:t>
      </w:r>
      <w:r>
        <w:rPr/>
        <w:t>⡐</w:t>
      </w:r>
      <w:r>
        <w:rPr/>
        <w:t>䏂ヂ뽋㧂⌰㝨숣⺮纥㙕쉍◂⩅畠껂♋瘨⏂⬷䛂㙉䵡渊쉠㇍颏┯免槂㩉绂呫迂睆䝒</w:t>
      </w:r>
      <w:r>
        <w:rPr/>
        <w:t>ꕅ</w:t>
      </w:r>
      <w:r>
        <w:rPr/>
        <w:t>㘩ꅈ칯厩娪䔯濂朴㙨</w:t>
      </w:r>
      <w:r>
        <w:rPr/>
        <w:t>ꤩ</w:t>
      </w:r>
      <w:r>
        <w:rPr/>
        <w:t>㓂祏䥂昩垻⩦楤慄⼬佧猩悿㡪쉪㝏⍭毂奤쉧뽢⍉슮깶싃僂⭵䏂懂扨妬湔싂䵔쉓繤쉮</w:t>
      </w:r>
      <w:r>
        <w:rPr/>
        <w:t>ⱊ</w:t>
      </w:r>
      <w:r>
        <w:rPr/>
        <w:t>㑱樹獡⭉呫湕ꥶ奟䬹湒쉙⮘墮</w:t>
      </w:r>
      <w:r>
        <w:rPr/>
        <w:t>ꦡ</w:t>
      </w:r>
      <w:r>
        <w:rPr/>
        <w:t>숮㐩⩶쉣⽯녾獟轸禡䟎⎘ㄭ灍쉾숴숫䑗</w:t>
      </w:r>
      <w:r>
        <w:rPr/>
        <w:t>ⱌ</w:t>
      </w:r>
      <w:r>
        <w:rPr/>
        <w:t>助㕰啓䑋炱</w:t>
      </w:r>
      <w:r>
        <w:rPr/>
        <w:t>ꗂ</w:t>
      </w:r>
      <w:r>
        <w:rPr/>
        <w:t>煲媘瑆弪䍢ぢ㡓䘥䤹䷂䠴癋숱圫䎻䮱⤹䫂纩쉀慩灌猭濂걃梩䏂䌸</w:t>
      </w:r>
      <w:r>
        <w:rPr/>
        <w:t>ꤨ⑶</w:t>
      </w:r>
      <w:r>
        <w:rPr/>
        <w:t>䘷䑷昸ꥨ♅祈爰⻂涥匪⹌ぐ슣妩浓껂㒡ꆥ⨤炮㚡斡⏂兪⽾匽⽆琵瓍⩔䅊䔪숵☩嗍瓂矂埂狂땏뽓㭮杀뾿睷⩳싂乞</w:t>
      </w:r>
      <w:r>
        <w:rPr/>
        <w:t>ꔨ┰ⵇ</w:t>
      </w:r>
      <w:r>
        <w:rPr/>
        <w:t>繰辣慺㉒슩炬①珂㩀㓂䖘</w:t>
      </w:r>
      <w:r>
        <w:rPr/>
        <w:t>ꕋ</w:t>
      </w:r>
      <w:r>
        <w:rPr/>
        <w:t>쉌眱偆</w:t>
      </w:r>
      <w:r>
        <w:rPr/>
        <w:t>ꤰ</w:t>
      </w:r>
      <w:r>
        <w:rPr/>
        <w:t>슥烂顏䭕捦뭟樸</w:t>
      </w:r>
      <w:r>
        <w:rPr/>
        <w:t>ⵔ</w:t>
      </w:r>
      <w:r>
        <w:rPr/>
        <w:t>䭹傮땀춿獧癗䬵捂㮏⽏䕟ꍩ䡅뭾䙗㜭ꅸ獸䡠洳⩸倩⫂㧂䡏咻湚瘪彙㤬걕</w:t>
      </w:r>
      <w:r>
        <w:rPr/>
        <w:t>ⱳ</w:t>
      </w:r>
      <w:r>
        <w:rPr/>
        <w:t>썎婮医彴䠱䘵㚮㦵癄</w:t>
      </w:r>
      <w:r>
        <w:rPr/>
        <w:t>⠣</w:t>
      </w:r>
      <w:r>
        <w:rPr/>
        <w:t>绂奺䗂쉵横㒿摺冮뭈㕷䰱ꇂ쉗則뽄쵫獄硅⍤䡵灹睡⽴숩灾䪬婓⮻湚婚怨㙈걮値</w:t>
      </w:r>
      <w:r>
        <w:rPr/>
        <w:t>ꕇ</w:t>
      </w:r>
      <w:r>
        <w:rPr/>
        <w:t>䅍枮⩦㋂놡䴩깵繙䡥唪汯潑伨⩁⥘侩</w:t>
      </w:r>
      <w:r>
        <w:rPr/>
        <w:t>ꥐ</w:t>
      </w:r>
      <w:r>
        <w:rPr/>
        <w:t>吮숸繘㏂</w:t>
      </w:r>
      <w:r>
        <w:rPr/>
        <w:t>ꕲ</w:t>
      </w:r>
      <w:r>
        <w:rPr/>
        <w:t>瑚쵑쉊뭩砱壂桎</w:t>
      </w:r>
      <w:r>
        <w:rPr/>
        <w:t>⠳</w:t>
      </w:r>
      <w:r>
        <w:rPr/>
        <w:t>춻곎뽐㈵杹⨣冿⚱⽩뭁슮⼻䕙ㅷ潌燂伴㌨⽊縷⫂橵呄獈</w:t>
      </w:r>
      <w:r>
        <w:rPr/>
        <w:t>ꕠ</w:t>
      </w:r>
      <w:r>
        <w:rPr/>
        <w:t>励숬徿㭣獸슡슣</w:t>
      </w:r>
      <w:r>
        <w:rPr/>
        <w:t>ꦡ</w:t>
      </w:r>
      <w:r>
        <w:rPr/>
        <w:t>凂泂떩ꍑ硺暣䋃䴨噑乔乬⩚汵桮啬숥彾咘쵞搻嫂啕顉啨㐽癍䥄䌽쵚ꎵ懂썸</w:t>
      </w:r>
      <w:r>
        <w:rPr/>
        <w:t>⡪</w:t>
      </w:r>
      <w:r>
        <w:rPr/>
        <w:t>묺䵉䬣噄캱숻杕⥨嚬坉⩔㐲别扭湱ㅇ妮쵗</w:t>
      </w:r>
      <w:r>
        <w:rPr/>
        <w:t>ⵆ</w:t>
      </w:r>
      <w:r>
        <w:rPr/>
        <w:t>敠楮桀猶┪⭃쉖旂産⫂⍃</w:t>
      </w:r>
      <w:r>
        <w:rPr/>
        <w:t>ⵅ</w:t>
      </w:r>
      <w:r>
        <w:rPr/>
        <w:t>䝔祥쉶塹⑪䶘뭭㜱ヂ⤸싂矂땵뭇顣窮穈⩊洹䡤㕮婇♾㧂扂㝫㌻䍎쉌厘䘶㩙⑵協摢䓂슥挲쉺䝑昦怹䢱땟搣</w:t>
      </w:r>
      <w:r>
        <w:rPr/>
        <w:t>ⵈ</w:t>
      </w:r>
      <w:r>
        <w:rPr/>
        <w:t>㕈㌻昶䫎숪中硩뭓ㅭ⨷幧㍓</w:t>
      </w:r>
      <w:r>
        <w:rPr/>
        <w:t>ⵃ</w:t>
      </w:r>
      <w:r>
        <w:rPr/>
        <w:t>奕汄當쉳</w:t>
      </w:r>
      <w:r>
        <w:rPr/>
        <w:t>ⵋ⬪☸</w:t>
      </w:r>
      <w:r>
        <w:rPr/>
        <w:t>딫☳䩲ꏂ숬恄</w:t>
      </w:r>
      <w:r>
        <w:rPr/>
        <w:t>ⶥ</w:t>
      </w:r>
      <w:r>
        <w:rPr/>
        <w:t>債䵾숸⭗</w:t>
      </w:r>
      <w:r>
        <w:rPr/>
        <w:t>⡷</w:t>
      </w:r>
      <w:r>
        <w:rPr/>
        <w:t>帪㩘⑖䡲⾱⺏礵䱡撣汔㌶䰽汬轉物䵰ꅁ㡓쉺迎䉶⹸</w:t>
      </w:r>
      <w:r>
        <w:rPr/>
        <w:t>ꥋ</w:t>
      </w:r>
      <w:r>
        <w:rPr/>
        <w:t>氨쏂堮渊㆘呫쉉湟兒棂䴥洴</w:t>
      </w:r>
      <w:r>
        <w:rPr/>
        <w:t>ⷎ</w:t>
      </w:r>
      <w:r>
        <w:rPr/>
        <w:t>漬숪恢牳輫㴮兢畱懎束땸촨쉈琪摒쉠⤨壂䝰䂿凂へ⍒杌⍰㚻䑪</w:t>
      </w:r>
      <w:r>
        <w:rPr/>
        <w:t>⢮</w:t>
      </w:r>
      <w:r>
        <w:rPr/>
        <w:t>汗㕨묽걉南슏恏녥쉫걇㚘祕刲☱佺憵묬䟂䵨ꅖ쉎䁵汧ꅖ桍䵟䞘轱噯䅬㙄䗃夺剴帱㝎到</w:t>
      </w:r>
      <w:r>
        <w:rPr/>
        <w:t>ꦥ</w:t>
      </w:r>
      <w:r>
        <w:rPr/>
        <w:t>㍮洫䲣</w:t>
      </w:r>
      <w:r>
        <w:rPr/>
        <w:t>⡬</w:t>
      </w:r>
      <w:r>
        <w:rPr/>
        <w:t>书쉓泃杳䟍곂沏㕊临摥樣怣䯂朵珂搪ㅍ杸㋃땢䩃㤪㩧䒵㘯㣂栶浈䡟갫奊慊搷썲䆬顐슿숰楄⹥⽪偾殬㉶⨤慕쉠欣싂ㄣ㬤䉑숬頤牓祤춏䔺㌦숻甪쉗榥⭁⹟浡顊瑅땷쉀㠪歵쉹碻꺣䆡乱쵴攭⭁斵숥剔㩉輺㡁頥䰻䥵</w:t>
      </w:r>
      <w:r>
        <w:rPr/>
        <w:t>ꤷ</w:t>
      </w:r>
      <w:r>
        <w:rPr/>
        <w:t>敚충濂䁖偭䭑⍲姎습♷㉬䃂凂繡啓潹⩳㉵쉘㦘쉵兹ꍦ</w:t>
      </w:r>
      <w:r>
        <w:rPr/>
        <w:t>ⱶ</w:t>
      </w:r>
      <w:r>
        <w:rPr/>
        <w:t>쉷剑</w:t>
      </w:r>
      <w:r>
        <w:rPr/>
        <w:t>⠴Ⱪ</w:t>
      </w:r>
      <w:r>
        <w:rPr/>
        <w:t>橔ㆡ楴쉉獲쉩㗂싂쉺㩣繆촺㊥ꍕ婒숷喩⩃纘愵갹毂䁅䭮稣⍈</w:t>
      </w:r>
      <w:r>
        <w:rPr/>
        <w:t>꧂</w:t>
      </w:r>
      <w:r>
        <w:rPr/>
        <w:t>彰楡䉧公</w:t>
      </w:r>
      <w:r>
        <w:rPr/>
        <w:t>⡈</w:t>
      </w:r>
      <w:r>
        <w:rPr/>
        <w:t>瞱⑌䙑㐲琲捀勂슘儭␭쉋쉵傥卪圻㮩┽態⫂ヂ捑攸䕐癯⥵湕煐</w:t>
      </w:r>
      <w:r>
        <w:rPr/>
        <w:t>ⵍ</w:t>
      </w:r>
      <w:r>
        <w:rPr/>
        <w:t>묭䕦彰쉩쵭僂쉱硩係숬兴슥싂瘽㨴㩦偉슱汪⎮췂積愬㗎刦垏땧ꍌ桏熮슬䇂呦쉲婫䐲ꍾ晕⹴싂卢䙳㥶쉲넷㞩怫匸뾿刲쵣䤸⩬昰湂㈫숽싎䜬ꅲ䭔哂剩瞡䰪뭦练卯偆⸶䈱</w:t>
      </w:r>
      <w:r>
        <w:rPr/>
        <w:t>ꔲ</w:t>
      </w:r>
      <w:r>
        <w:rPr/>
        <w:t>佹깐婏뾡┩噰</w:t>
      </w:r>
      <w:r>
        <w:rPr/>
        <w:t>ꗃ</w:t>
      </w:r>
      <w:r>
        <w:rPr/>
        <w:t>쉵㌷㠪㙑癉</w:t>
      </w:r>
      <w:r>
        <w:rPr/>
        <w:t>ⷂ</w:t>
      </w:r>
      <w:r>
        <w:rPr/>
        <w:t>噤眤썁쉞ꏂ뽹畷</w:t>
      </w:r>
      <w:r>
        <w:rPr/>
        <w:t>ꦏ</w:t>
      </w:r>
      <w:r>
        <w:rPr/>
        <w:t>健䕾⹐</w:t>
      </w:r>
      <w:r>
        <w:rPr/>
        <w:t>Ⱳ</w:t>
      </w:r>
      <w:r>
        <w:rPr/>
        <w:t>炣瘥瑳싃㡤㤤䁒伺</w:t>
      </w:r>
      <w:r>
        <w:rPr/>
        <w:t>ꖿ</w:t>
      </w:r>
      <w:r>
        <w:rPr/>
        <w:t>砥쵘嫂䙦땇ꎣ⍘甤轆슘쉫璱啓뽎摙䝅つ쎿</w:t>
      </w:r>
      <w:r>
        <w:rPr/>
        <w:t>ⱆ</w:t>
      </w:r>
      <w:r>
        <w:rPr/>
        <w:t>彧</w:t>
      </w:r>
      <w:r>
        <w:rPr/>
        <w:t>Ⱛ⭏</w:t>
      </w:r>
      <w:r>
        <w:rPr/>
        <w:t>瑬ꏂ啲⭞ㅶ⭳⽶䅒쉩ꅃ㩎뭔瘮䪮嘦㊿㛂桊⭉</w:t>
      </w:r>
      <w:r>
        <w:rPr/>
        <w:t>ꕆ</w:t>
      </w:r>
      <w:r>
        <w:rPr/>
        <w:t>ꅂぇぶ㎡䑓⤺⪣啌㝟쉓슣繥昦䯂甶妻썃걾숩㙯걗⨫슘灰杊癟싍樫딪㬲执캩ꆘ秂碘쵵䏎⥶숱</w:t>
      </w:r>
      <w:r>
        <w:rPr/>
        <w:t>⣃</w:t>
      </w:r>
      <w:r>
        <w:rPr/>
        <w:t>帳</w:t>
      </w:r>
      <w:r>
        <w:rPr/>
        <w:t>⣂</w:t>
      </w:r>
      <w:r>
        <w:rPr/>
        <w:t>믂攷彂䪵卮쉅숽楦㕮㥑껂㥪ꥱ䲩找戤쉑幖⭲갣怲</w:t>
      </w:r>
      <w:r>
        <w:rPr/>
        <w:t>⡅</w:t>
      </w:r>
      <w:r>
        <w:rPr/>
        <w:t>㥥拂幍祎ꍃ⵩㭬㈮墻</w:t>
      </w:r>
      <w:r>
        <w:rPr/>
        <w:t>ⴺ</w:t>
      </w:r>
      <w:r>
        <w:rPr/>
        <w:t>䘺喻飂嘫卉婩䍤⑒輶灹ꥡ⹄偲⍢湊㑯쉅숻囂奶煐㏂摺䦬⽸参匸쉘⺿睊⑘畍㤊쉉䒡捥䩃竂쉳뼻䈹奂顭欯딴쉥昣椨弶뿂偐杣╷玣剩秂矂⼭坐껂攸㕒橸頻쉖玮㐶乡攵⽉</w:t>
      </w:r>
      <w:r>
        <w:rPr/>
        <w:t>ꕐ</w:t>
      </w:r>
      <w:r>
        <w:rPr/>
        <w:t>㤳⭧柂⩶渦䩐</w:t>
      </w:r>
      <w:r>
        <w:rPr/>
        <w:t>Ᵽ</w:t>
      </w:r>
      <w:r>
        <w:rPr/>
        <w:t>ꄶ姂璻</w:t>
      </w:r>
      <w:r>
        <w:rPr/>
        <w:t>ⲣ</w:t>
      </w:r>
      <w:r>
        <w:rPr/>
        <w:t>旂䡀䭓㕥췂攺䠫擂傱睡䕸牰⛂곂瀩幺䙟⭈쵷</w:t>
      </w:r>
      <w:r>
        <w:rPr/>
        <w:t>ⴵ</w:t>
      </w:r>
      <w:r>
        <w:rPr/>
        <w:t>慂녦</w:t>
      </w:r>
      <w:r>
        <w:rPr/>
        <w:t>ꕪ</w:t>
      </w:r>
      <w:r>
        <w:rPr/>
        <w:t>㩌辬㡕磂</w:t>
      </w:r>
      <w:r>
        <w:rPr/>
        <w:t>⡎</w:t>
      </w:r>
      <w:r>
        <w:rPr/>
        <w:t>칭〈</w:t>
      </w:r>
      <w:r>
        <w:rPr/>
        <w:t>ꤹ</w:t>
      </w:r>
      <w:r>
        <w:rPr/>
        <w:t>捇繶呇䟍淂洤䲿♢㝘겱儴⼫</w:t>
      </w:r>
      <w:r>
        <w:rPr/>
        <w:t>Ⱙ</w:t>
      </w:r>
      <w:r>
        <w:rPr/>
        <w:t>慙⽹猷⭩⯂䄹⨦䖱ꍍ䵍敂砶奋瞱縫䁁⨲싃煰슘䱗洮縩䥤䨪䘦䉀卧彤㍮쉉뽮숤⩌숪㌩娻幈儹⩌⍅겣䠮묣焰繊썵㑹潞㗂䨷礹恰䈴ヂ昳</w:t>
      </w:r>
      <w:r>
        <w:rPr/>
        <w:t>⡳⨸</w:t>
      </w:r>
      <w:r>
        <w:rPr/>
        <w:t>숺绂䡵걙䦬涱礱浡繉瑫㒩⩐稸ꄦ恊穂╍汢䷍␶坉㭟녇捚⽑焣㙾㝆姍넪甥䲮ㅘ䵏刪떮䫂</w:t>
      </w:r>
      <w:r>
        <w:rPr/>
        <w:t>꧂</w:t>
      </w:r>
      <w:r>
        <w:rPr/>
        <w:t>슩潠奫獦</w:t>
      </w:r>
      <w:r>
        <w:rPr/>
        <w:t>⡕</w:t>
      </w:r>
      <w:r>
        <w:rPr/>
        <w:t>嘪穦煴琤깐뿂栯㙍瑧쉊㷂⥡兓⦡熮</w:t>
      </w:r>
      <w:r>
        <w:rPr/>
        <w:t>ꕇ♹</w:t>
      </w:r>
      <w:r>
        <w:rPr/>
        <w:t>坡췂吵넪斻◂㠨㑃㢿䛎</w:t>
      </w:r>
      <w:r>
        <w:rPr/>
        <w:t>ꦏ⩾</w:t>
      </w:r>
      <w:r>
        <w:rPr/>
        <w:t>恭曂썀慙頸瑊䑢樰淃併噸卯奸䙹⼤㉚⼫庡係癯䩯⨸㑪䁱繕晪㚩砪⯂告䛂┥奋毂䬵뭙♱㵖爫촽縷⩗潡⵵祲╅⧂噪䰷奮㍥治䋎倨㍶츭炻쉐⽸⸨쉅숳烂㕗䉹쉸怤ꏂ䱧呀⩐싃愤슩潇顲癄㞵礸숹</w:t>
      </w:r>
      <w:r>
        <w:rPr/>
        <w:t>ꥆ</w:t>
      </w:r>
      <w:r>
        <w:rPr/>
        <w:t>䛂⍇츭녴㌷쉖䩢숪㉫</w:t>
      </w:r>
      <w:r>
        <w:rPr/>
        <w:t>⡫</w:t>
      </w:r>
      <w:r>
        <w:rPr/>
        <w:t>樣㴦縲浞煲⩒㕐땑쉘㛂㭯䠳칤숱쌫ꥹ墏䙓頦幊剟걵暡⩂擎갭㡠곂秂䝙걳䶏倰䑂⼥㝾칹呫싂㏂╆쉶㵕딤⽮䠦</w:t>
      </w:r>
      <w:r>
        <w:rPr/>
        <w:t>ⰽ</w:t>
      </w:r>
      <w:r>
        <w:rPr/>
        <w:t>䠦㴣䥓㐬撻㙤쉩뽂㔥穟䨦煫慦歗</w:t>
      </w:r>
      <w:r>
        <w:rPr/>
        <w:t>ꦮ</w:t>
      </w:r>
      <w:r>
        <w:rPr/>
        <w:t>泂煊⍶槂숳浴灔㍎䠣懂杍噍䀣⾱䔶䀻朻넱뭌弹⍅佘숮捧轾嚘쉤㕞恹㎮摏⭙칤⾱</w:t>
      </w:r>
      <w:r>
        <w:rPr/>
        <w:t>ꥋꕙ</w:t>
      </w:r>
      <w:r>
        <w:rPr/>
        <w:t>迂橣슘䅳瑸婑斥晶樻숴쉉㤬묭뭡瞘숹㭊⯂䵧䂵⑆慏습便숩塏싂⨵䍧慌⑶到捦兒晧啰琨呑䭢瑠祮倯⩞</w:t>
      </w:r>
      <w:r>
        <w:rPr/>
        <w:t>ꤴ</w:t>
      </w:r>
      <w:r>
        <w:rPr/>
        <w:t>磂惃䞣穎깬冩싂䘫숵㉑瀳頴╯慅轉싎秃쉀䵌眴䁡杦싂顸乺㩀槂쉧摤컎䩳㑦</w:t>
      </w:r>
      <w:r>
        <w:rPr/>
        <w:t>ꤣ</w:t>
      </w:r>
      <w:r>
        <w:rPr/>
        <w:t>Ⱘ</w:t>
      </w:r>
      <w:r>
        <w:rPr/>
        <w:t>輶䌯숻匵哂⹤꤮灶㔶潀湎칬慇⸪걔㇂澿奶沵捸숤⸊彘䄣牍呇欨뽭䗎뭙ㄮ쉪䄯㕭椦杹䌹䬣⽔睐⩡狍疡㥘┹圬칢湬䗂湟畫녺乚㥆伲䫂㇂ㅘ␺呞䭞⩌檱硒숬</w:t>
      </w:r>
      <w:r>
        <w:rPr/>
        <w:t>꧂</w:t>
      </w:r>
      <w:r>
        <w:rPr/>
        <w:t>嫂㥑顄䓂仂䙋桅㕥砻⽨夦瘲悬砽⑦쉴㭋㨴쉆⎵溿⥏쉤㭧쉀칍</w:t>
      </w:r>
      <w:r>
        <w:rPr/>
        <w:t>⠱</w:t>
      </w:r>
      <w:r>
        <w:rPr/>
        <w:t>㐣숴넹恔汱⍪숬뽊礻䢩顷⩖쉣歎썋쉄䙀슩䅪氤婺싂湨儵帬攮䝘摅欲⍳佚氥瀳晀轶啂桚㕠䭐掱櫂旂갭歠剚䉆⯂灌⩶殣奍</w:t>
      </w:r>
      <w:r>
        <w:rPr/>
        <w:t>ⱔ</w:t>
      </w:r>
      <w:r>
        <w:rPr/>
        <w:t>楳㕘⴦숪⬻〳䉢掩䯎盂助兟뗂扶쉈圫ꎘ䍮쉉晔倪뭯년싂繲䐫微㩷煒㠯䕂刳䍓勂颻㐫㶵䟂⭀㕆䲩刱㊣</w:t>
      </w:r>
      <w:r>
        <w:rPr/>
        <w:t>ꔵ</w:t>
      </w:r>
      <w:r>
        <w:rPr/>
        <w:t>杋浟睩㔹⸥婟걳䍂싃</w:t>
      </w:r>
      <w:r>
        <w:rPr/>
        <w:t>ꗂ</w:t>
      </w:r>
      <w:r>
        <w:rPr/>
        <w:t>쉬婕䩥䃍㙍獢썱䷂坞⽢䘫坘主挹슥啕〯싂扤唦</w:t>
      </w:r>
      <w:r>
        <w:rPr/>
        <w:t>ⵞ</w:t>
      </w:r>
      <w:r>
        <w:rPr/>
        <w:t>扙䨪걊䰸亩ꅱ潤</w:t>
      </w:r>
      <w:r>
        <w:rPr/>
        <w:t>꧍</w:t>
      </w:r>
      <w:r>
        <w:rPr/>
        <w:t>剏卭㡩싂숯</w:t>
      </w:r>
      <w:r>
        <w:rPr/>
        <w:t>ꔰ</w:t>
      </w:r>
      <w:r>
        <w:rPr/>
        <w:t>獠㊡劘ㅱ擂兩ꎥ뼤갫䍆䖮⛂숣췂칏捏佑占쉂颻橪싂啌焪瑇䍉㇂ㄪ</w:t>
      </w:r>
      <w:r>
        <w:rPr/>
        <w:t>ꗍ</w:t>
      </w:r>
      <w:r>
        <w:rPr/>
        <w:t>슬とㅃ㭯䙵㇂슩丵슡⭴搯긻⨶䭸慲싂慌慅䴻⩲䦏㡊⨵⑁걙頱摆儮땁囍⤲䅒</w:t>
      </w:r>
      <w:r>
        <w:rPr/>
        <w:t>⡆</w:t>
      </w:r>
      <w:r>
        <w:rPr/>
        <w:t>㧂穢顲숶ㅏ壂慵售硫丹䩇╾㤩ꅇ쉸湊숽䙲슱唺⩢炿掘祄顚꺘媥埍祺넨쉆帨卹䁋⑃帴㨭⼲㝌</w:t>
      </w:r>
      <w:r>
        <w:rPr/>
        <w:t>⡤</w:t>
      </w:r>
      <w:r>
        <w:rPr/>
        <w:t>煚긬䬽〷갥风␨㈯䥲쉓䧂塟</w:t>
      </w:r>
      <w:r>
        <w:rPr/>
        <w:t>ꥑ⍟</w:t>
      </w:r>
      <w:r>
        <w:rPr/>
        <w:t>㍋䪿㑟걪숯숣㢩싃焥瘣础⎘㨭倻ㅞ嘪딫乁㝍楺曂櫂⽎䥟걏쏂䇍婊䭵稽搥⿂轆伶潏쉡熣敩⪏쉅瑗恮⩮</w:t>
      </w:r>
      <w:r>
        <w:rPr/>
        <w:t>ꥆ</w:t>
      </w:r>
      <w:r>
        <w:rPr/>
        <w:t>呯氪段ひ穬숪商⩠ꅈ忂쎏だ♳朰녘䪵䡈债硲恣昻쉂狃濂⤵ꥢ啶咻槃晟뿎吲睌偫</w:t>
      </w:r>
      <w:r>
        <w:rPr/>
        <w:t>ⰳ</w:t>
      </w:r>
      <w:r>
        <w:rPr/>
        <w:t>㌽す摕㑀嘶</w:t>
      </w:r>
      <w:r>
        <w:rPr/>
        <w:t>ⵞ</w:t>
      </w:r>
      <w:r>
        <w:rPr/>
        <w:t>쉪㐪묽冡杄杋䓍䨱牦橎檥䤹橕凂㩈䉯☲싂痂◂䩴쉂</w:t>
      </w:r>
      <w:r>
        <w:rPr/>
        <w:t>ⱨ</w:t>
      </w:r>
      <w:r>
        <w:rPr/>
        <w:t>縩猬〰づ勎橷慭歏斏싎ꥣ㵓奢ꅗ㯂㛂䟃컂뽶㩤温汒䢥촹䌨楂灳椽纱⬹㍭습塺兆歯䓂</w:t>
      </w:r>
      <w:r>
        <w:rPr/>
        <w:t>ⷂ⸭</w:t>
      </w:r>
      <w:r>
        <w:rPr/>
        <w:t>䏂ꆩ䩪慌祦橳놬䃃</w:t>
      </w:r>
      <w:r>
        <w:rPr/>
        <w:t>ꔭ</w:t>
      </w:r>
      <w:r>
        <w:rPr/>
        <w:t>嗂偕㔪睲⵸漫</w:t>
      </w:r>
      <w:r>
        <w:rPr/>
        <w:t>ⱔ</w:t>
      </w:r>
      <w:r>
        <w:rPr/>
        <w:t>㭾슿轧싂㧂㝕뾏㵫卉䉎浄땱栦싃幾䑍⒡㕵礥㬤⩤圊潢⩒稩婸땓䥲婎숤牷▣徏厥抬㔦杍딱倭轋칗牣䝣䙌参憥츶㍬䚣恷婍嘣䪱슣ꄻ䦩轸庬⹹╟ꥨ樶딤㔺ꍡ倫䩙숷癸坈噤灭䡖拍縤</w:t>
      </w:r>
      <w:r>
        <w:rPr/>
        <w:t>⣂</w:t>
      </w:r>
      <w:r>
        <w:rPr/>
        <w:t>橤칵顭囍䅭⍠슮</w:t>
      </w:r>
      <w:r>
        <w:rPr/>
        <w:t>ⵠ</w:t>
      </w:r>
      <w:r>
        <w:rPr/>
        <w:t>칦敦励䵆㓎秂놏㩃묣⧃昩쉐숩睆套䄩ꥳ畢䜤⹁犥숺㉠溡⹨㑱⭇숱扨⦮㯂兮⚬䙵⒥浾硳夨浀眦쉱李㌥䝩獚㕙復椶湓춡⤳曂牵呫</w:t>
      </w:r>
      <w:r>
        <w:rPr/>
        <w:t>⡤⌨</w:t>
      </w:r>
      <w:r>
        <w:rPr/>
        <w:t>抿䢏扂畡⭎湵姂懂⸦潂⫂憘⍁哂灮䟂㎱칣䝁쏃㕗恩ꎏ眴㉔䭆쉆杋灮쉋瑹⼨</w:t>
      </w:r>
      <w:r>
        <w:rPr/>
        <w:t>ꦿꔱ</w:t>
      </w:r>
      <w:r>
        <w:rPr/>
        <w:t>쉯㈹氪슱㤯䬵百塤쉅쌮⍯穭砪湓噴熡㍒嫂全뼵䪏先쉮噅䬶癣䖱嚩迂繉㕰땵䊘怰瘻▱牮本剱悬녧숲䍥楱稲䑲묱两獒</w:t>
      </w:r>
      <w:r>
        <w:rPr/>
        <w:t>ꕊ</w:t>
      </w:r>
      <w:r>
        <w:rPr/>
        <w:t>䙺䱭摃䫂繨坹沩瑁睟櫂㖩쉷④습殘☵ꄸ稳ꆩ䉥䅟</w:t>
      </w:r>
      <w:r>
        <w:rPr/>
        <w:t>꧂</w:t>
      </w:r>
      <w:r>
        <w:rPr/>
        <w:t>繅뽊㕕</w:t>
      </w:r>
      <w:r>
        <w:rPr/>
        <w:t>⠨⑊⡅</w:t>
      </w:r>
      <w:r>
        <w:rPr/>
        <w:t>硷㵷䥗焬⯂䲿㭾槂⩍싎砲禡䘯伫樣煀呁啗佪칃긷唤嚥迂戴卟슩⩉㢥䝑剆숭顆╰穮㕥剱䈵畵噤顺坯㕣縰㞡⩊剷슏㈫㯂⍓䠱</w:t>
      </w:r>
      <w:r>
        <w:rPr/>
        <w:t>꤫</w:t>
      </w:r>
      <w:r>
        <w:rPr/>
        <w:t>㕨</w:t>
      </w:r>
      <w:r>
        <w:rPr/>
        <w:t>ꖘ</w:t>
      </w:r>
      <w:r>
        <w:rPr/>
        <w:t>爱☬뽺卐䥕쉈婒</w:t>
      </w:r>
      <w:r>
        <w:rPr/>
        <w:t>ⶣ</w:t>
      </w:r>
      <w:r>
        <w:rPr/>
        <w:t>㉡枩ㅪ眪癷</w:t>
      </w:r>
      <w:r>
        <w:rPr/>
        <w:t>ⵆ</w:t>
      </w:r>
      <w:r>
        <w:rPr/>
        <w:t>컎爣顠凂䎵</w:t>
      </w:r>
      <w:r>
        <w:rPr/>
        <w:t>⡡</w:t>
      </w:r>
      <w:r>
        <w:rPr/>
        <w:t>価擂洵쉱숬牄惎┻캻긷㤣へ敶㗂㛂쉂掩䅰狂为犿썢煔䩔㥭㗂싂슩䭪囂桳璿▻灈⌲쉪渹睱姂땀䩖玿ㅋ</w:t>
      </w:r>
      <w:r>
        <w:rPr/>
        <w:t>⡧</w:t>
      </w:r>
      <w:r>
        <w:rPr/>
        <w:t>坮㈤摴긪砸䦡䍁ㅩ焺⽬彉☴쉣剞癰䟂恺彄⤨</w:t>
      </w:r>
      <w:r>
        <w:rPr/>
        <w:t>Ᵽ</w:t>
      </w:r>
      <w:r>
        <w:rPr/>
        <w:t>啑傥숬</w:t>
      </w:r>
      <w:r>
        <w:rPr/>
        <w:t>Ⱟ</w:t>
      </w:r>
      <w:r>
        <w:rPr/>
        <w:t>쉺槂丽䛂䅯</w:t>
      </w:r>
      <w:r>
        <w:rPr/>
        <w:t>ⴴ</w:t>
      </w:r>
      <w:r>
        <w:rPr/>
        <w:t>剉숫䰹䬴</w:t>
      </w:r>
      <w:r>
        <w:rPr/>
        <w:t>⢡</w:t>
      </w:r>
      <w:r>
        <w:rPr/>
        <w:t>楞䛂剒儺摹숣奷╓䍙勂帹칂杒潪协⩧㤵倪쉺쉥㵭倭縯䞩湠㇂</w:t>
      </w:r>
      <w:r>
        <w:rPr/>
        <w:t>ⴷ</w:t>
      </w:r>
      <w:r>
        <w:rPr/>
        <w:t>猩⼷</w:t>
      </w:r>
      <w:r>
        <w:rPr/>
        <w:t>⣂</w:t>
      </w:r>
      <w:r>
        <w:rPr/>
        <w:t>䩭Ⓨ栮䂣纮嘰序晕乲轍숶到쉷倳ㄪ䲡슬䈱䘲輰쉎썁쉍</w:t>
      </w:r>
      <w:r>
        <w:rPr/>
        <w:t>ⳃ</w:t>
      </w:r>
      <w:r>
        <w:rPr/>
        <w:t>ꍏ</w:t>
      </w:r>
      <w:r>
        <w:rPr/>
        <w:t>ⵘ</w:t>
      </w:r>
      <w:r>
        <w:rPr/>
        <w:t>쉭䩨</w:t>
      </w:r>
      <w:r>
        <w:rPr/>
        <w:t>ꕩ</w:t>
      </w:r>
      <w:r>
        <w:rPr/>
        <w:t>儺⩡塍棂깍輶䙷柂땖䈽神╀캏쵀抩䀽㬫갽⩋녦䘩䕉⎥䴪係☷厵층䭓쉢썭顨怶堭楌䑙䢱䉖䡙溣呷㝹婦秂㒻쵾녕┩쉗彾灺畗㥾쉞⹸⯂䭁슿秂䌽垣灶䑱㶥쏂⨯奘剱匊挭欪⨽滂㐵쉅䳂뇂夶㠯兤彦쉢盂ヂ䍗</w:t>
      </w:r>
      <w:r>
        <w:rPr/>
        <w:t>⡫</w:t>
      </w:r>
      <w:r>
        <w:rPr/>
        <w:t>榬⹲쵉㷂烂숤⩶慮</w:t>
      </w:r>
      <w:r>
        <w:rPr/>
        <w:t>ꖣ</w:t>
      </w:r>
      <w:r>
        <w:rPr/>
        <w:t>㑘㏂ㅰ숤喱</w:t>
      </w:r>
      <w:r>
        <w:rPr/>
        <w:t>⡑</w:t>
      </w:r>
      <w:r>
        <w:rPr/>
        <w:t>䥸㟃䐨긵愰쉹轑♊䴺</w:t>
      </w:r>
      <w:r>
        <w:rPr/>
        <w:t>⡷</w:t>
      </w:r>
      <w:r>
        <w:rPr/>
        <w:t>轡特滍氯昸껂晞漱⤱㉰⨱癤瑚뼱쉭◂總곃轖坤</w:t>
      </w:r>
      <w:r>
        <w:rPr/>
        <w:t>ꦬ</w:t>
      </w:r>
      <w:r>
        <w:rPr/>
        <w:t>㐱䓍前걧▱䅰奧쉯㍠棂䑓呔</w:t>
      </w:r>
      <w:r>
        <w:rPr/>
        <w:t>ꤲ</w:t>
      </w:r>
      <w:r>
        <w:rPr/>
        <w:t>啸珂숪湩䥳</w:t>
      </w:r>
      <w:r>
        <w:rPr/>
        <w:t>ⱎ⩧⩀</w:t>
      </w:r>
      <w:r>
        <w:rPr/>
        <w:t>䁅</w:t>
      </w:r>
      <w:r>
        <w:rPr/>
        <w:t>ꗍ</w:t>
      </w:r>
      <w:r>
        <w:rPr/>
        <w:t>㡬☷䤽画⑪瞱⹃噘䱍쉆敥㤸쵖纣쉇ꌯ걍뼮㵉婔</w:t>
      </w:r>
      <w:r>
        <w:rPr/>
        <w:t>ꖡ</w:t>
      </w:r>
      <w:r>
        <w:rPr/>
        <w:t>츤䪩</w:t>
      </w:r>
      <w:r>
        <w:rPr/>
        <w:t>ꗂ</w:t>
      </w:r>
      <w:r>
        <w:rPr/>
        <w:t>칊써佡䲵セꇍ㚮긨湹䜩洹䱩슻振⩫啥䬱䑠兏潭⬥땹攬㙃䘸䁘䯎</w:t>
      </w:r>
      <w:r>
        <w:rPr/>
        <w:t>ⱑ</w:t>
      </w:r>
      <w:r>
        <w:rPr/>
        <w:t>ヂ⵭싂䕢轥敋捁쉢吺挻托췂䔸剋杫㡦㝪뼵㋂庩ꄪ晥恍녓쉹␵杩䥶挹㨪浘쵋⽈䑲䘯숻獚뮡祹杫呔⩏琣⪥福㋂뭋伻煀♰扩杚곂</w:t>
      </w:r>
      <w:r>
        <w:rPr/>
        <w:t>ꕢ</w:t>
      </w:r>
      <w:r>
        <w:rPr/>
        <w:t>歃㖵䮥뼳䎬䌺窬㜶⑇䌸澱婎놏幙묻숹杲娹㥨恚갷䬻敺싎啫䳂䑒ꥹ女쌻碘眹쉗歴稰숷싂</w:t>
      </w:r>
      <w:r>
        <w:rPr/>
        <w:t>⢿</w:t>
      </w:r>
      <w:r>
        <w:rPr/>
        <w:t>歐⥋弯煖뽡⨻灬땞澩뼵喵㭦ヂ乗쉵頳湇⼪넳㋂冩佪潸睅渮◂甮槂칔쉂丮湃ㅳ썔⽣䔻䚥㌻弬坹癖</w:t>
      </w:r>
      <w:r>
        <w:rPr/>
        <w:t>ⴥ</w:t>
      </w:r>
      <w:r>
        <w:rPr/>
        <w:t>䈪䦘癶迂幐</w:t>
      </w:r>
      <w:r>
        <w:rPr/>
        <w:t>ⷍ</w:t>
      </w:r>
      <w:r>
        <w:rPr/>
        <w:t>稩䙬杸㍞狂╱嘳剫썞勂㚘쉊㖮痂䌰㭅㤶悬㈫</w:t>
      </w:r>
      <w:r>
        <w:rPr/>
        <w:t>ⱚⲣ</w:t>
      </w:r>
      <w:r>
        <w:rPr/>
        <w:t>窣♓쉷昩湵㐬숰쌷싂佥숶⥡攳䅭䑴欹瑭湂⩟湞싃睶䤹敧䩌槎潃뼲㢮싂⴬坐䩞抱㯎긶</w:t>
      </w:r>
      <w:r>
        <w:rPr/>
        <w:t>ꤷ</w:t>
      </w:r>
      <w:r>
        <w:rPr/>
        <w:t>憱吷㩯쉕긽夶懂䕍␱呬⩫뽈㪻㐻ꌵ슻㠬坨塕縴䢘泂슬娵榮婧庻슡⭊潆깵婁獳弻숳璵稫婕畷㉏ꍚ㍮乀恠㙖</w:t>
      </w:r>
      <w:r>
        <w:rPr/>
        <w:t>⣎</w:t>
      </w:r>
      <w:r>
        <w:rPr/>
        <w:t>䵀㡧싂㕊䡎쉓珂欹熿汢惂橴┹䍴畹䪩塀㙫ꌸ㙭걊睨䪩曂啈쵉捴ぇ㍘㛍䪩姂묯汦㙨仂呷䁾禘숻㎻払䳂煇繾㊿俍塰槎火䍊⵷숸塡䔲╦䇂潷ꅯ滃橺쉟꺡媘浫㵈敩忂剢ꅑ係뽣쉄癙塁㉍䄥╲㍀</w:t>
      </w:r>
      <w:r>
        <w:rPr/>
        <w:t>ⵊ</w:t>
      </w:r>
      <w:r>
        <w:rPr/>
        <w:t>⽅䃂☴顳꥾輪숪䄶畔㌺係㩺</w:t>
      </w:r>
      <w:r>
        <w:rPr/>
        <w:t>ⵌ</w:t>
      </w:r>
      <w:r>
        <w:rPr/>
        <w:t>扗⬰畳瑞캵捬</w:t>
      </w:r>
      <w:r>
        <w:rPr/>
        <w:t>꧂</w:t>
      </w:r>
      <w:r>
        <w:rPr/>
        <w:t>忂쵠恓啱ꥤ⎵椶㒿硔椲䨭䔮爸⸹쵰戭⼲⽮⪘塑炣뽲ヂ╮嘫⎱稯䕙痂漊睥塁⨣</w:t>
      </w:r>
      <w:r>
        <w:rPr/>
        <w:t>ⶱ♭</w:t>
      </w:r>
      <w:r>
        <w:rPr/>
        <w:t>츱枣歬娳癹失䀲ぷ癔ꅭ㮣沿婯㔲⩞繡矂㦩䡨娥썟㖥䓎慓ꄶㄫ偀䑵⿎쉐帹琰⨶溩歚矂么塑䥧䭴䅧싂愰㈮㉆묩䤪殡啞⨫䜭呒兞쉫櫃쎻⥌㵄칯瑵㙔㍣瑃⨸䱎䍎獂ㅣ㘺影周猤</w:t>
      </w:r>
      <w:r>
        <w:rPr/>
        <w:t>ⱙ⭡</w:t>
      </w:r>
      <w:r>
        <w:rPr/>
        <w:t>㙓</w:t>
      </w:r>
      <w:r>
        <w:rPr/>
        <w:t>ⱦ</w:t>
      </w:r>
      <w:r>
        <w:rPr/>
        <w:t>㉨ㅲ䭡庩슏浠䢣⥎㝦㩠⥵幨뿂汢兡⭮轹쵯녒슘颻䍢ꍸ㝐넬갯佄숳穾싂쌬쉇电獮㐺䬪쉩濂扆㓃⽄䷂숪塸㝊䡾㉯슣䂬顑㗂␲潞啍㋂쉧さ輫头㉯䰶䝬䆩礳⹋䭱獶䅴걍䟎쉂⬺숴䙎晁䉴ꍬ䷂⨭汀깇䢵傿㟂㘸싂컂剈</w:t>
      </w:r>
      <w:r>
        <w:rPr/>
        <w:t>ꕴ</w:t>
      </w:r>
      <w:r>
        <w:rPr/>
        <w:t>穱쉡⸳뮻澿⩁前伸佒㯂㑷숭洷樬싎</w:t>
      </w:r>
      <w:r>
        <w:rPr/>
        <w:t>⡁</w:t>
      </w:r>
      <w:r>
        <w:rPr/>
        <w:t>겣㑚숹㧂坎縹䵎㔲灲</w:t>
      </w:r>
      <w:r>
        <w:rPr/>
        <w:t>Ⱪ</w:t>
      </w:r>
      <w:r>
        <w:rPr/>
        <w:t>䜳䱭椦救睚伭爭쉐剹숪爩쉴㝫瑉㑂涡歧玡特</w:t>
      </w:r>
      <w:r>
        <w:rPr/>
        <w:t>⢱</w:t>
      </w:r>
      <w:r>
        <w:rPr/>
        <w:t>楸晸术攷㙵畂⬦晅㡩塪瘬</w:t>
      </w:r>
      <w:r>
        <w:rPr/>
        <w:t>ⰶ</w:t>
      </w:r>
      <w:r>
        <w:rPr/>
        <w:t>뭞庩䳂挽態캏딯ꥯ㬻㈰皿創⯂癩㕢灒슩슘硦熡㍰太⛂祍슥灖慆颿숰潮䭐䏍潀夵獩摐⹫㍨幷칔놘⪡焤砨泂儯毂噏</w:t>
      </w:r>
      <w:r>
        <w:rPr/>
        <w:t>ⱖ</w:t>
      </w:r>
      <w:r>
        <w:rPr/>
        <w:t>皵浧晍㬦㚩㕥䚡◂⨥晨杬䡭砺䍎灖捏䙓䁊ꥠ䆣捵瑩噡未穸╹䘯瀮溻瘺啾䵧㪘瓂沏䵭幉녊猣⏃䶱갽㡘㨪㭎</w:t>
      </w:r>
      <w:r>
        <w:rPr/>
        <w:t>⡒</w:t>
      </w:r>
      <w:r>
        <w:rPr/>
        <w:t>㗂䄵䋂갪㌸쉭㈪</w:t>
      </w:r>
      <w:r>
        <w:rPr/>
        <w:t>ⲿ╮⬷</w:t>
      </w:r>
      <w:r>
        <w:rPr/>
        <w:t>姂⌱穥⧂幟㢱걅숣쉲␭塑壂깖싂쉷矎泍測쏂䢣ꅞ㕷塗漽绂曂</w:t>
      </w:r>
      <w:r>
        <w:rPr/>
        <w:t>ꔨ</w:t>
      </w:r>
      <w:r>
        <w:rPr/>
        <w:t>쉉</w:t>
      </w:r>
      <w:r>
        <w:rPr/>
        <w:t>ꦣ</w:t>
      </w:r>
      <w:r>
        <w:rPr/>
        <w:t>卷幂摶瘸㙩숫剠栣㊘䝕䍢熏㍖</w:t>
      </w:r>
      <w:r>
        <w:rPr/>
        <w:t>ꥉ</w:t>
      </w:r>
      <w:r>
        <w:rPr/>
        <w:t>匤溻⩐╲畳⤱呃漵睾桔穖싂愲硾䅖슿㡃歫灶䪥侮쉆䵢湘싂㡸䍈樲쉲㠺睤䁱呫⨷彆栱牗樵捴쉩⛂痂⎥㛂㝎㟃并朦潇</w:t>
      </w:r>
      <w:r>
        <w:rPr/>
        <w:t>ⱏ</w:t>
      </w:r>
      <w:r>
        <w:rPr/>
        <w:t>秂仂ば杞橞縪ㄤ傩</w:t>
      </w:r>
      <w:r>
        <w:rPr/>
        <w:t>ꖱ</w:t>
      </w:r>
      <w:r>
        <w:rPr/>
        <w:t>慶呠</w:t>
      </w:r>
      <w:r>
        <w:rPr/>
        <w:t>ꥍ</w:t>
      </w:r>
      <w:r>
        <w:rPr/>
        <w:t>嚣䩌뭳싂㞥뭂枡딬㡺㯂쉙뽵숰충湯㑰慎婃䤵摪役㥰啔걾겱曂⍂洫汄獒圽䡇氭㡸圭</w:t>
      </w:r>
      <w:r>
        <w:rPr/>
        <w:t>ⱪ</w:t>
      </w:r>
      <w:r>
        <w:rPr/>
        <w:t>㑥숯夬䫂㵣湗㈮⚬扥쉟㵗扺⹵摌⍴㆏쉙숭癶녧뗃穠쉱㊏ꥯび숪뭑硾㐮ね夤⹶潗㕃쉬呔䨊䛂䔪種窿⩰洶ꆮ㉟䷂쵂䡅彎䶏浯晎偉㩵轭匭뭀䍧獓敇戶㑗佶䆿丳䵍晄䱶睠坊땴췂</w:t>
      </w:r>
      <w:r>
        <w:rPr/>
        <w:t>Ⱝ⤦⭏</w:t>
      </w:r>
      <w:r>
        <w:rPr/>
        <w:t>㍐竂칌╸单㏂䈷䣍之畲⩹湴恔曂㉈</w:t>
      </w:r>
      <w:r>
        <w:rPr/>
        <w:t>ꦏ</w:t>
      </w:r>
      <w:r>
        <w:rPr/>
        <w:t>뽅╮揂㴶剺硍쉌</w:t>
      </w:r>
      <w:r>
        <w:rPr/>
        <w:t>꧂</w:t>
      </w:r>
      <w:r>
        <w:rPr/>
        <w:t>村ꥹ㊬撩敤掬橢幄깥扮敮䵔뽩㬶矂潾夶⭉恘㊩礩</w:t>
      </w:r>
      <w:r>
        <w:rPr/>
        <w:t>ꕏ</w:t>
      </w:r>
      <w:r>
        <w:rPr/>
        <w:t>懂愸♄参䍶ㅯ췂杙牅㍈䛂琶穹剶㘴쉨壂걑녅䭆⸤烂佅伤扞㡶盂츤䂵</w:t>
      </w:r>
      <w:r>
        <w:rPr/>
        <w:t>⡙⥤</w:t>
      </w:r>
      <w:r>
        <w:rPr/>
        <w:t>噇媱⽂妿囂㊬⹍쉣⯂슩瀭瘭㢵녪偕⭟</w:t>
      </w:r>
      <w:r>
        <w:rPr/>
        <w:t>ꖥ</w:t>
      </w:r>
      <w:r>
        <w:rPr/>
        <w:t>습䉭恀汁㑯卙猴㭕</w:t>
      </w:r>
      <w:r>
        <w:rPr/>
        <w:t>ꕬ</w:t>
      </w:r>
      <w:r>
        <w:rPr/>
        <w:t>汴뽡纱湰싂䴰촸痂㑺쌭汕숩摈枡偯督卐剳祴掩ꅳ晬깖⹦⌲숮穰㬪灺⤯潙䍹♰唰敥祔숵习┳䝕便싂溥쉄昣</w:t>
      </w:r>
      <w:r>
        <w:rPr/>
        <w:t>ⱳ</w:t>
      </w:r>
      <w:r>
        <w:rPr/>
        <w:t>樮</w:t>
      </w:r>
      <w:r>
        <w:rPr/>
        <w:t>ꤺ</w:t>
      </w:r>
      <w:r>
        <w:rPr/>
        <w:t>쉍繶㌯䭉䱔纱祾䐱촺⩸汆䥫숦⹘湍숶♅</w:t>
      </w:r>
      <w:r>
        <w:rPr/>
        <w:t>Ⱘ</w:t>
      </w:r>
      <w:r>
        <w:rPr/>
        <w:t>顺쎬䞩㭕䭷</w:t>
      </w:r>
      <w:r>
        <w:rPr/>
        <w:t>ꥋ</w:t>
      </w:r>
      <w:r>
        <w:rPr/>
        <w:t>ꥬꅅ뽯啥泂䌸午슘䉁幕䵬灀䉎弭晆⨷䵧䤭坍撣놵숳䠷⥺쉗湏呵牢癸믂춻㴶彄ㅧ녆㬩兢쉳</w:t>
      </w:r>
      <w:r>
        <w:rPr/>
        <w:t>ꤰ</w:t>
      </w:r>
      <w:r>
        <w:rPr/>
        <w:t>礲뾻</w:t>
      </w:r>
      <w:r>
        <w:rPr/>
        <w:t>ꦱ</w:t>
      </w:r>
      <w:r>
        <w:rPr/>
        <w:t>뽗玡偙◂煷ꍩ⵺縶喻ꅮ칳⹺敓啒䩓싂⩰꺘</w:t>
      </w:r>
      <w:r>
        <w:rPr/>
        <w:t>ꦏ</w:t>
      </w:r>
      <w:r>
        <w:rPr/>
        <w:t>ㅰ晁帽琫䱁♵嗂䩋妻㷂飂䦻쉊쵍奴测쉦恀晓怫슻ꍠ绎䮏怽爻歡是긲皩樣⩵</w:t>
      </w:r>
      <w:r>
        <w:rPr/>
        <w:t>⠫</w:t>
      </w:r>
      <w:r>
        <w:rPr/>
        <w:t>ⵔ</w:t>
      </w:r>
      <w:r>
        <w:rPr/>
        <w:t>璣</w:t>
      </w:r>
      <w:r>
        <w:rPr/>
        <w:t>ꕁ</w:t>
      </w:r>
      <w:r>
        <w:rPr/>
        <w:t>傏乭㐣佷쉗ㅟ䬹┳圳┷숰嘱쉦櫃䠱⧎䌵惂效⼽䤳氮椬懂넲熬挰潲栦獘숨攨恔祳싂숶扏轉䴭쉭琴⵹婶</w:t>
      </w:r>
      <w:r>
        <w:rPr/>
        <w:t>ⱃ</w:t>
      </w:r>
      <w:r>
        <w:rPr/>
        <w:t>㭱攮</w:t>
      </w:r>
      <w:r>
        <w:rPr/>
        <w:t>ⵀ</w:t>
      </w:r>
      <w:r>
        <w:rPr/>
        <w:t>㭈넣⬥㵓佁䱫煆䤩ぃ窩⏂㙺␴⨸☮㩂</w:t>
      </w:r>
      <w:r>
        <w:rPr/>
        <w:t>ⰽ</w:t>
      </w:r>
      <w:r>
        <w:rPr/>
        <w:t>喣⹓癧昫䴶</w:t>
      </w:r>
      <w:r>
        <w:rPr/>
        <w:t>ꦩ</w:t>
      </w:r>
      <w:r>
        <w:rPr/>
        <w:t>慨測棂濍숪</w:t>
      </w:r>
      <w:r>
        <w:rPr/>
        <w:t>ꥂ</w:t>
      </w:r>
      <w:r>
        <w:rPr/>
        <w:t>䨷㔲癌嘥쉡佪㬤允♰嗂</w:t>
      </w:r>
      <w:r>
        <w:rPr/>
        <w:t>꧂</w:t>
      </w:r>
      <w:r>
        <w:rPr/>
        <w:t>轟掩挶癣䙷瑣勂싂昵ꌫ壂</w:t>
      </w:r>
      <w:r>
        <w:rPr/>
        <w:t>ⱑ⹹</w:t>
      </w:r>
      <w:r>
        <w:rPr/>
        <w:t>狂瓂杖〪⏂䣂儮숲⪏楫㜯䩾創轈⴪積䑔⵷쉳쉐⫂⽇剄婷쉦囎䅓쉑쉘珂쉳ꅪ䑧㌺</w:t>
      </w:r>
      <w:r>
        <w:rPr/>
        <w:t>꧂</w:t>
      </w:r>
      <w:r>
        <w:rPr/>
        <w:t>睲</w:t>
      </w:r>
      <w:r>
        <w:rPr/>
        <w:t>ⷂ</w:t>
      </w:r>
      <w:r>
        <w:rPr/>
        <w:t>斩页婚㝩⌲䁸⑧刽⑉祮</w:t>
      </w:r>
      <w:r>
        <w:rPr/>
        <w:t>⡏</w:t>
      </w:r>
      <w:r>
        <w:rPr/>
        <w:t>㙷䓃扱睆쉟치湐兎穢⹓幔ꍑ䍳敔슣쉮◂坚摞䓎が呥摔깞稺싂效橎夽杵吰坫ㅀ㧂㝞⦬恠烂狂ㅁ⨪啅澵捔繮窵㖬䇂</w:t>
      </w:r>
      <w:r>
        <w:rPr/>
        <w:t>Ɒ</w:t>
      </w:r>
      <w:r>
        <w:rPr/>
        <w:t>慅挬갴⩕␊潅숸⍊</w:t>
      </w:r>
      <w:r>
        <w:rPr/>
        <w:t>꧂⨹</w:t>
      </w:r>
      <w:r>
        <w:rPr/>
        <w:t>桪嘪䈦긨懂䣂쉦쉗쉂洭</w:t>
      </w:r>
      <w:r>
        <w:rPr/>
        <w:t>ꕘ</w:t>
      </w:r>
      <w:r>
        <w:rPr/>
        <w:t>쉮㝓祵妬栤ㅍ㷂昬</w:t>
      </w:r>
      <w:r>
        <w:rPr/>
        <w:t>⡸</w:t>
      </w:r>
      <w:r>
        <w:rPr/>
        <w:t>䔵䍞严掬㧎輮䉪ぅ橂곍䥓䍫摮썤抱칦쉐숣</w:t>
      </w:r>
      <w:r>
        <w:rPr/>
        <w:t>ꥎ</w:t>
      </w:r>
      <w:r>
        <w:rPr/>
        <w:t>⼦䩰晙⾩䒡忂⵱欷癀걔믂痂碣</w:t>
      </w:r>
      <w:r>
        <w:rPr/>
        <w:t>⠸</w:t>
      </w:r>
      <w:r>
        <w:rPr/>
        <w:t>呟ㄽ㩺</w:t>
      </w:r>
      <w:r>
        <w:rPr/>
        <w:t>ꕺ</w:t>
      </w:r>
      <w:r>
        <w:rPr/>
        <w:t>䅾</w:t>
      </w:r>
      <w:r>
        <w:rPr/>
        <w:t>ⳃ</w:t>
      </w:r>
      <w:r>
        <w:rPr/>
        <w:t>㕅灍啘뾏䆬㭾䡢㡄琳썘⽯剭兵╓捑쉎勂</w:t>
      </w:r>
      <w:r>
        <w:rPr/>
        <w:t>⣂</w:t>
      </w:r>
      <w:r>
        <w:rPr/>
        <w:t>⽕獑猩䱖澬甮頹繚⑈ヂ㇂</w:t>
      </w:r>
      <w:r>
        <w:rPr/>
        <w:t>ꕫ</w:t>
      </w:r>
      <w:r>
        <w:rPr/>
        <w:t>偁怴묶쉈⪬珂竂숬睎㴨㦣䉑橯捳뭃樵䇍支呡⎩㇂顭쉡愽憩礭⩺係䯂䳂</w:t>
      </w:r>
      <w:r>
        <w:rPr/>
        <w:t>ꕘ</w:t>
      </w:r>
      <w:r>
        <w:rPr/>
        <w:t>䩹漦쉢䩭顟ꍕ濃䨺ꍎ恭</w:t>
      </w:r>
      <w:r>
        <w:rPr/>
        <w:t>⠴</w:t>
      </w:r>
      <w:r>
        <w:rPr/>
        <w:t>ꕂ</w:t>
      </w:r>
      <w:r>
        <w:rPr/>
        <w:t>뿂슿瑮숩桬쉔ꥳ䩮깒녊嗂婾숵喵瑹摲</w:t>
      </w:r>
      <w:r>
        <w:rPr/>
        <w:t>⡨</w:t>
      </w:r>
      <w:r>
        <w:rPr/>
        <w:t>灋輺깦呤轣숩偰㡷㙞竂♥꥞氽〲쉈癦⥁쉶攲類ꥴ琨㥯䌨狂㝃佰썧婓</w:t>
      </w:r>
      <w:r>
        <w:rPr/>
        <w:t>ⱸ</w:t>
      </w:r>
      <w:r>
        <w:rPr/>
        <w:t>渣啌捀䫃㭨㌻ㅔ㐫쵷楬숦䥡顥거⩶䭤佦ꍣ䍹ㄫ갹夲䠭則兯㌽䉠</w:t>
      </w:r>
      <w:r>
        <w:rPr/>
        <w:t>ꤵ</w:t>
      </w:r>
      <w:r>
        <w:rPr/>
        <w:t>침轅㝫떵⨴곃㘩뭪떬䉐廂┻㥹殩싂딲</w:t>
      </w:r>
      <w:r>
        <w:rPr/>
        <w:t>ꔤ</w:t>
      </w:r>
      <w:r>
        <w:rPr/>
        <w:t>걄숮樺싂칚䌫丨⑇䭅䬹⩄숽摢㪬⽋牪橀곂썁쉰䙅䍃걱磂剺礪啉㕀숽颱</w:t>
      </w:r>
      <w:r>
        <w:rPr/>
        <w:t>ⱈ</w:t>
      </w:r>
      <w:r>
        <w:rPr/>
        <w:t>啠㉐⵾佧彳겿楲偧㬹卖攫㙪偹捬④♶╷</w:t>
      </w:r>
      <w:r>
        <w:rPr/>
        <w:t>ꤴ</w:t>
      </w:r>
      <w:r>
        <w:rPr/>
        <w:t>쉉</w:t>
      </w:r>
      <w:r>
        <w:rPr/>
        <w:t>ⱆ</w:t>
      </w:r>
      <w:r>
        <w:rPr/>
        <w:t>땀ꥡ坔䔣䋂깒㭞畦슿쉢収創</w:t>
      </w:r>
      <w:r>
        <w:rPr/>
        <w:t>⠭</w:t>
      </w:r>
      <w:r>
        <w:rPr/>
        <w:t>敢⧎榡Ⓜ婮</w:t>
      </w:r>
      <w:r>
        <w:rPr/>
        <w:t>ⵅ</w:t>
      </w:r>
      <w:r>
        <w:rPr/>
        <w:t>㑂繙捒畾桨칙㢘⤱慘湔濍䳂</w:t>
      </w:r>
      <w:r>
        <w:rPr/>
        <w:t>ꔩ</w:t>
      </w:r>
      <w:r>
        <w:rPr/>
        <w:t>쉠⯂⾥⌬㫎䩾껂恦福ꌹ復䍈</w:t>
      </w:r>
      <w:r>
        <w:rPr/>
        <w:t>ⱒ⸺</w:t>
      </w:r>
      <w:r>
        <w:rPr/>
        <w:t>楋ꌵ価憱姂浧㣂伭뗂쉯匳噟し걬漩쉂뾬坷⌲䣃栨슘壂쉎棂㍯춵璬ꍈ便搷潺䅅⬶体䩳쉏깶쵏敫쉋슱砭佀淂殮氷겻</w:t>
      </w:r>
      <w:r>
        <w:rPr/>
        <w:t>Ⳏ</w:t>
      </w:r>
      <w:r>
        <w:rPr/>
        <w:t>䞘써⾘縥歫싂쉊⭔⚩坈침ꍉ㙺䵍煳쉏슻癱싂潲◂㐫</w:t>
      </w:r>
      <w:r>
        <w:rPr/>
        <w:t>ⵉ</w:t>
      </w:r>
      <w:r>
        <w:rPr/>
        <w:t>劏栥桶䕐丩塇ꥥ䉧桹⑀쉋⩸㍬浮췂슡ꍧ䙷䡫搶稳싂싂쉘⻂䕚濂侥矂䙦쉇湚䁃漴慨昨挰厥㨶沿㑦硣묣♆춻숭是捂檱潴悮橸</w:t>
      </w:r>
      <w:r>
        <w:rPr/>
        <w:t>ⷂ</w:t>
      </w:r>
      <w:r>
        <w:rPr/>
        <w:t>쉦彩═昦⥱撩</w:t>
      </w:r>
      <w:r>
        <w:rPr/>
        <w:t>⡈</w:t>
      </w:r>
      <w:r>
        <w:rPr/>
        <w:t>䕕쉂칞䤮佧稹睱㏍绂桊䱑㵥䩙㨺歰묳渪㈽㡖䉩䉮싂쉘걨</w:t>
      </w:r>
      <w:r>
        <w:rPr/>
        <w:t>Ⳏ</w:t>
      </w:r>
      <w:r>
        <w:rPr/>
        <w:t>假㍢쉢穅夨眯唴焱</w:t>
      </w:r>
      <w:r>
        <w:rPr/>
        <w:t>⡴</w:t>
      </w:r>
      <w:r>
        <w:rPr/>
        <w:t>戱</w:t>
      </w:r>
      <w:r>
        <w:rPr/>
        <w:t>ꕰ</w:t>
      </w:r>
      <w:r>
        <w:rPr/>
        <w:t>㇂爪婒</w:t>
      </w:r>
      <w:r>
        <w:rPr/>
        <w:t>꤯</w:t>
      </w:r>
      <w:r>
        <w:rPr/>
        <w:t>䉐啢</w:t>
      </w:r>
      <w:r>
        <w:rPr/>
        <w:t>ꤤ</w:t>
      </w:r>
      <w:r>
        <w:rPr/>
        <w:t>ⱇ</w:t>
      </w:r>
      <w:r>
        <w:rPr/>
        <w:t>堷㬥頭뇂쉑噗♕⩺㑷昊묹촽墱䚮咏㓂</w:t>
      </w:r>
      <w:r>
        <w:rPr/>
        <w:t>ꖘ</w:t>
      </w:r>
      <w:r>
        <w:rPr/>
        <w:t>쉩㵲墮깘㕟牎煳䔩쉗쉀啓揎㌹칾뼭僂깱싎㋍숵幑㥈㴽獎썂㙰㟂匶㥘䰮歁樺㈶瀰桕牵爥㍢佞슿呑⥌熥㭂干⥴挣獌⏃橄祑瑘煴湙刴⼯爯걇㟂垏牁㥅䨪䝨剀싂꥗琻♕숱싂㥬䒘</w:t>
      </w:r>
      <w:r>
        <w:rPr/>
        <w:t>ꕶ</w:t>
      </w:r>
      <w:r>
        <w:rPr/>
        <w:t>熬䱴廂扣⤤㝱⽣⭉堪㠩怺奇儨㗂䩏㔱⼰䍌噮걆昻疻숫柂쉤ꏎ䵺䄸♬⍂睡ㆩ䄮묯쉄佢䋂ㅞ䙴獣塋哂呆⍾⍰轲㝊櫂癋뭨傿喱核⑁偪</w:t>
      </w:r>
      <w:r>
        <w:rPr/>
        <w:t>⡣</w:t>
      </w:r>
      <w:r>
        <w:rPr/>
        <w:t>숴唩㯂敍⨤祍祚䠷妵磃轇檻嫂輱業术䯂楁㜥쵯뽢䜤⿂ꥢ磂㧂幬猭슮䗂슻敾깄煌湸䭰㬷噱⬴䬹揂</w:t>
      </w:r>
      <w:r>
        <w:rPr/>
        <w:t>ⲱ</w:t>
      </w:r>
      <w:r>
        <w:rPr/>
        <w:t>灎乍䠫㬥썮榱䌳⼦숱㨭堬⨶䁥ꌺ䉃㥖㡺乐㝢⤲顳儯砹䰨匰䵂</w:t>
      </w:r>
      <w:r>
        <w:rPr/>
        <w:t>ꤱ</w:t>
      </w:r>
      <w:r>
        <w:rPr/>
        <w:t>啾氹</w:t>
      </w:r>
      <w:r>
        <w:rPr/>
        <w:t>ⱴ</w:t>
      </w:r>
      <w:r>
        <w:rPr/>
        <w:t>污</w:t>
      </w:r>
      <w:r>
        <w:rPr/>
        <w:t>ꗂ</w:t>
      </w:r>
      <w:r>
        <w:rPr/>
        <w:t>쉔婦瞬縦顳䢏䬶䆥땞칩洷乆乓䉡幤〻晥摁䤨갴灤䥞橯䊮䁭쉂扃쉺싂瑪倯呑䩒桩쉘䑖顠灾㍈慮亡⽵搯⺩扊놘游䆩䩮祰捸乆䝠櫂幍⧂거숽쉘쉸숩ㅊ츫뽏녟㕇畢ㅸ깄强敮⼪때牘䕔䁟䊬㗎濃ꅠ䙈⹩쉬</w:t>
      </w:r>
      <w:r>
        <w:rPr/>
        <w:t>⡟</w:t>
      </w:r>
      <w:r>
        <w:rPr/>
        <w:t>䉭숱䡭썳瑹㡞썢⤶⵴⯂⿂숯⾿꥕䶻⍰样ヂ㵙쉇佡枥狂洫⹷⥂癅攪┵뼲㡶쉃슿汇繥격⍱昫⌵惂湘执깥䉯暡䪻湋㇂싂⬻㩪穬⍦汑捚噄녣쉰ご⥅彔偧쉵㈲⽨䞮け湲걥딵⩳</w:t>
      </w:r>
      <w:r>
        <w:rPr/>
        <w:t>ⵐ⪿</w:t>
      </w:r>
      <w:r>
        <w:rPr/>
        <w:t>均欭䝍Ⓕ</w:t>
      </w:r>
      <w:r>
        <w:rPr/>
        <w:t>ꕪ</w:t>
      </w:r>
      <w:r>
        <w:rPr/>
        <w:t>壂桇婱䉑㊘䕇擂㜺䯂쉳⍭깰</w:t>
      </w:r>
      <w:r>
        <w:rPr/>
        <w:t>ꦘ</w:t>
      </w:r>
      <w:r>
        <w:rPr/>
        <w:t>숪浰칰偡ㅃ灬摒⥇倳矃䕑瀵佖땕쉷곂兰佘湄䁨㘪奖䜭滂㜰琯숺轄䕖啇䜻總칥娻楱顦䑢쉇숥ꇂ㕱ッ狂컂懂噺싂秂촽彑⮡垘潀燂싂㋂捆䁂兄楳╣</w:t>
      </w:r>
      <w:r>
        <w:rPr/>
        <w:t>⢥</w:t>
      </w:r>
      <w:r>
        <w:rPr/>
        <w:t>祶矎⤬顋唯뽋励眸ꍂ땖䙓玮ㅵ硱</w:t>
      </w:r>
      <w:r>
        <w:rPr/>
        <w:t>ꕣ</w:t>
      </w:r>
      <w:r>
        <w:rPr/>
        <w:t>슬␵瑲⼦椸䥁땱敠⫂뗃⯂ꍡ숫乴硣啄晔嘭〷晆炵</w:t>
      </w:r>
      <w:r>
        <w:rPr/>
        <w:t>ꕫ</w:t>
      </w:r>
      <w:r>
        <w:rPr/>
        <w:t>书矎䍡穱沩燂</w:t>
      </w:r>
      <w:r>
        <w:rPr/>
        <w:t>⡚┰</w:t>
      </w:r>
      <w:r>
        <w:rPr/>
        <w:t>컂㔽㎿歇ㆻ䜵散</w:t>
      </w:r>
      <w:r>
        <w:rPr/>
        <w:t>Ⱔ</w:t>
      </w:r>
      <w:r>
        <w:rPr/>
        <w:t>㇂䚿싂ォ㝘轭㌮嚘噈</w:t>
      </w:r>
      <w:r>
        <w:rPr/>
        <w:t>⠣</w:t>
      </w:r>
      <w:r>
        <w:rPr/>
        <w:t>刊</w:t>
      </w:r>
      <w:r>
        <w:rPr/>
        <w:t>ꖬ</w:t>
      </w:r>
      <w:r>
        <w:rPr/>
        <w:t>婖帷烍쉁顖欬㵘牉幇穊㉎佒䁶囂㖡甸㉧辏䱲뮘⑳</w:t>
      </w:r>
      <w:r>
        <w:rPr/>
        <w:t>ⵞ</w:t>
      </w:r>
      <w:r>
        <w:rPr/>
        <w:t>噵潩桃싂䑑넻䙊㈳숳䫂⯂捥㝖唩摰洩歒꥗䨽</w:t>
      </w:r>
      <w:r>
        <w:rPr/>
        <w:t>ⶡ</w:t>
      </w:r>
      <w:r>
        <w:rPr/>
        <w:t>玥⼹璏걏䍵싂你䍣㵸싂噡춱ꅒ繚숪䘪縥⹵兌璵眻䧂顯㶘欺⩍廂啶吽ま䞿梮役䥠彦刷昰疻䃎归⥅䭆䝖懂㔯戬塨婡㈴⨪参⌮噾⍙斻슻숩夣穁䯂䲩㇂橐⩦昲쉴氵繾</w:t>
      </w:r>
      <w:r>
        <w:rPr/>
        <w:t>ꥑ</w:t>
      </w:r>
      <w:r>
        <w:rPr/>
        <w:t>発湟⩍␦氳</w:t>
      </w:r>
      <w:r>
        <w:rPr/>
        <w:t>Ⳃ</w:t>
      </w:r>
      <w:r>
        <w:rPr/>
        <w:t>㕕숨㏂轥䝀汮䄪</w:t>
      </w:r>
      <w:r>
        <w:rPr/>
        <w:t>⡰</w:t>
      </w:r>
      <w:r>
        <w:rPr/>
        <w:t>沵뼯깂◂숩迂쉺䒮汁⍐浬뭅䋂慴㥱昹愻㬩䛂矂㖻䁃</w:t>
      </w:r>
      <w:r>
        <w:rPr/>
        <w:t>⢩</w:t>
      </w:r>
      <w:r>
        <w:rPr/>
        <w:t>쉏幇潣愱砸熩䀭싂쉏㩠啮页싂慃㪘쉙瘪넹㬷㐹쉪⑵伲㴮</w:t>
      </w:r>
      <w:r>
        <w:rPr/>
        <w:t>ⷂ</w:t>
      </w:r>
      <w:r>
        <w:rPr/>
        <w:t>憩䤣氩䀥싂湍浱捨啚硁숫숰婐⵵䭈깆녗䍰奁轲⥆戬䠭䉍ね塞쉮쉢堪朵숣塭眯坉캩數♔䥰쉶㪘㡅硔恬⒘申꺥㟃칶㮏牡婒슿卅믃䌳戰숳潹쉓쉋㫂숪㜴皵㥥䆩ꍯ䬻⻂</w:t>
      </w:r>
      <w:r>
        <w:rPr/>
        <w:t>ꤥ</w:t>
      </w:r>
      <w:r>
        <w:rPr/>
        <w:t>㭕棂ꥩ㩗睮䕉갱湑⍣묶㇂䭴㬳兗佦췂囂汱琽쵏㝅ꥷ䔬䊻㩊⩺升稫刺廂瑄䭵煉僂杉猴噆칱䯂슡㈤揂轣畑勂幆</w:t>
      </w:r>
      <w:r>
        <w:rPr/>
        <w:t>⡒</w:t>
      </w:r>
      <w:r>
        <w:rPr/>
        <w:t>杒廂佉丶擂悮呗䠽畳敚契⿎㵕浯䡑栦쉠녔喱⪡뿎摆㉨類䃂</w:t>
      </w:r>
      <w:r>
        <w:rPr/>
        <w:t>ⷎ</w:t>
      </w:r>
      <w:r>
        <w:rPr/>
        <w:t>숺㝇瑺⍃䋂갰慢串㥺匱乞ꍗ扬䱲쏂㮵啋㎡쉈煡欮瓂</w:t>
      </w:r>
      <w:r>
        <w:rPr/>
        <w:t>ꗃ</w:t>
      </w:r>
      <w:r>
        <w:rPr/>
        <w:t>張㨺숶猲䡃ꄴ쉂䅪뽊愣瀱兟숦쉬硇促獫㜩㚩暬쉍剗⹞硉㭵㧂ꅨ睞䝴㝱伲倳塐硕扔慬㉐䅾⸭쉢쉳ꍀ</w:t>
      </w:r>
      <w:r>
        <w:rPr/>
        <w:t>⠬</w:t>
      </w:r>
      <w:r>
        <w:rPr/>
        <w:t>徥楪충⩹싂牁뽘☪练㎱戦⤦䵟䅮截㑂슩촵쉭╾썸偱쵠䍋䊩딴⹔助䑾⻍灖影殩䁾杦갩䍘╣係㉙춥䔱汨䭪囂䬤坹㕉⨯⹪呦睴噑䭏ヂ牰</w:t>
      </w:r>
      <w:r>
        <w:rPr/>
        <w:t>ꗂ⑇</w:t>
      </w:r>
      <w:r>
        <w:rPr/>
        <w:t>晃떣䨬帶昴佨慨</w:t>
      </w:r>
      <w:r>
        <w:rPr/>
        <w:t>ꤩ</w:t>
      </w:r>
      <w:r>
        <w:rPr/>
        <w:t>璩乘漮ꥣ⯂硹刣捗㊘瘳㝭祒擂⥓じ幑丵䡁슩圦</w:t>
      </w:r>
      <w:r>
        <w:rPr/>
        <w:t>ⰰ</w:t>
      </w:r>
      <w:r>
        <w:rPr/>
        <w:t>灵ꄩ⩅숨沏幙劵悏숱呌填呺昪愦敦縷䂬⒥汘싂╡猯剴⻂䁓⏎繓ꌪ顎惂녎䑬췂剗丯䍍⬬泎␣땥䀰㐊믂뽙쉡忎䃂㵮䵫㍁갮⩧䑗ꍁ㑂╘䐺칖뭕从놬乳倻쉾␫瑵뭙灳瘽磂汥⩏丯⎵昶ꅧ㩌㑺㴦䶡㙒䝉唷殩䴰攳䀽䈹</w:t>
      </w:r>
      <w:r>
        <w:rPr/>
        <w:t>ⷂ</w:t>
      </w:r>
      <w:r>
        <w:rPr/>
        <w:t>㪩潧溏䅁桬</w:t>
      </w:r>
      <w:r>
        <w:rPr/>
        <w:t>ⱆ</w:t>
      </w:r>
      <w:r>
        <w:rPr/>
        <w:t>⾵瑇녯</w:t>
      </w:r>
      <w:r>
        <w:rPr/>
        <w:t>ꦘ</w:t>
      </w:r>
      <w:r>
        <w:rPr/>
        <w:t>䈸䭚♦㵱㬯轸뽍楬瞿湾䜲勍싂㬳剔泂⌹穀뼣쵓㉈協顲숲걚楌꺱⍫㔳㦘䝠쌩</w:t>
      </w:r>
      <w:r>
        <w:rPr/>
        <w:t>ⷂ</w:t>
      </w:r>
      <w:r>
        <w:rPr/>
        <w:t>溿⨻⑞</w:t>
      </w:r>
      <w:r>
        <w:rPr/>
        <w:t>ⱙ</w:t>
      </w:r>
      <w:r>
        <w:rPr/>
        <w:t>埂</w:t>
      </w:r>
      <w:r>
        <w:rPr/>
        <w:t>ꥍ</w:t>
      </w:r>
      <w:r>
        <w:rPr/>
        <w:t>猨무顬䦮牞煢⥍吪ꍧ穢쉢㔶䥥咻飂㍆⼵썟玬싂潹䂱潂浵⍶奀㜳嫂へ婦撣䶩烍慀⚱</w:t>
      </w:r>
      <w:r>
        <w:rPr/>
        <w:t>ꕤ</w:t>
      </w:r>
      <w:r>
        <w:rPr/>
        <w:t>倮⭥묭숭㘪㍳毂␣䙉깖㘳⩩ꥩ䩸⹸ヂ冏光땯䆵䤥⩨䅸㑃쌤촰쉟걃别⽟嫂啪偷繟䙮㝾眹䂘繓⪩潣剕泂䉑搫㕆㥘墻쉘⾵䥥⪻쵞穉桏슥⫂㵅㍚갪歚疩┲긨㙂媬⤻䉞㝊癘썫梵┦䟎姃〬쉁╴㥅㙄䁸猭췂컂쉯獕癤题숭썕썡ぷ䤺瘪睰⩞쉕䅊敌恐儱ꅎ숴伳♺癗坅䦵祴䂻彧廂</w:t>
      </w:r>
      <w:r>
        <w:rPr/>
        <w:t>ꔷꗂ</w:t>
      </w:r>
      <w:r>
        <w:rPr/>
        <w:t>ꅣ쉃癮墘뽞繃捘깶⧂兵</w:t>
      </w:r>
      <w:r>
        <w:rPr/>
        <w:t>ⴰ</w:t>
      </w:r>
      <w:r>
        <w:rPr/>
        <w:t>搨㡚婥</w:t>
      </w:r>
      <w:r>
        <w:rPr/>
        <w:t>ꗂ</w:t>
      </w:r>
      <w:r>
        <w:rPr/>
        <w:t>牦䒬怵洪厵◂㠬侣杬꺡⪩柂戸</w:t>
      </w:r>
      <w:r>
        <w:rPr/>
        <w:t>⡔</w:t>
      </w:r>
      <w:r>
        <w:rPr/>
        <w:t>⺩㣂活</w:t>
      </w:r>
      <w:r>
        <w:rPr/>
        <w:t>ꖬ</w:t>
      </w:r>
      <w:r>
        <w:rPr/>
        <w:t>걅䱘㜥㔬椫汳厩燂㥎㬹</w:t>
      </w:r>
      <w:r>
        <w:rPr/>
        <w:t>ⱏ</w:t>
      </w:r>
      <w:r>
        <w:rPr/>
        <w:t>畭뽗뭚挦슏⽶딱㥗悬䞻쌩睰㵄琲䶡恓</w:t>
      </w:r>
      <w:r>
        <w:rPr/>
        <w:t>ꥒ</w:t>
      </w:r>
      <w:r>
        <w:rPr/>
        <w:t>甮䡃뮏䁩㣃轪</w:t>
      </w:r>
      <w:r>
        <w:rPr/>
        <w:t>⠵</w:t>
      </w:r>
      <w:r>
        <w:rPr/>
        <w:t>䓂顥㗂ꥷ㙳䱷昺媣슣桏㇂䰤噵뽒扊奯䩖焳玬橗쉪洨洳湬싂患쉤敂媵幑奱呐呦㭊繳兣漣ꥹ깆兲䉋쉡</w:t>
      </w:r>
      <w:r>
        <w:rPr/>
        <w:t>ⰷ</w:t>
      </w:r>
      <w:r>
        <w:rPr/>
        <w:t>唩辿止壂╨뽄㡵䜦穵䣂⹔㡺䁆♹쉭䡕剟숱伽䱭ㅗ歫╫슩䰵⫍꺘怯住婰슱樰</w:t>
      </w:r>
      <w:r>
        <w:rPr/>
        <w:t>꧃</w:t>
      </w:r>
      <w:r>
        <w:rPr/>
        <w:t>参칆漸칂╕䲻硉歩ꍳ繍</w:t>
      </w:r>
      <w:r>
        <w:rPr/>
        <w:t>ⱦ</w:t>
      </w:r>
      <w:r>
        <w:rPr/>
        <w:t>丫睳塙ぺ瞮忂嘳埃䩈瑭뼪䯂䁒쉖㙺啀</w:t>
      </w:r>
      <w:r>
        <w:rPr/>
        <w:t>⠣</w:t>
      </w:r>
      <w:r>
        <w:rPr/>
        <w:t>䭫숮夫</w:t>
      </w:r>
      <w:r>
        <w:rPr/>
        <w:t>ꕧ⬬</w:t>
      </w:r>
      <w:r>
        <w:rPr/>
        <w:t>䦿坫ꍳ濂坢䂵싍</w:t>
      </w:r>
      <w:r>
        <w:rPr/>
        <w:t>ꔰ</w:t>
      </w:r>
      <w:r>
        <w:rPr/>
        <w:t>숬䱘䯂⪿婤湀梵╯</w:t>
      </w:r>
      <w:r>
        <w:rPr/>
        <w:t>ⱪ</w:t>
      </w:r>
      <w:r>
        <w:rPr/>
        <w:t>桊纩呁凂⌭ꅮ兀䅪戹⮣参㶥瘻捵♣䌳⥡䓂</w:t>
      </w:r>
      <w:r>
        <w:rPr/>
        <w:t>꧂</w:t>
      </w:r>
      <w:r>
        <w:rPr/>
        <w:t>癣啑뼫쉇⍹㋂쉆䒘쉡才싂㍘까䝢檘㬪弹쉘㒻懍</w:t>
      </w:r>
      <w:r>
        <w:rPr/>
        <w:t>ꗂ</w:t>
      </w:r>
      <w:r>
        <w:rPr/>
        <w:t>ꆡ칄묪斻哂恲⸳⤰㧂慅勂컂呞䝊祠䑎槎盂◍쉸</w:t>
      </w:r>
      <w:r>
        <w:rPr/>
        <w:t>⡧</w:t>
      </w:r>
      <w:r>
        <w:rPr/>
        <w:t>戤⍇쉕쉱ꎵ슮ㅊ囂⩴䵞倊숳⼷⫃礤悥䀬䅭䶮䯍昩圽</w:t>
      </w:r>
      <w:r>
        <w:rPr/>
        <w:t>ꥋ</w:t>
      </w:r>
      <w:r>
        <w:rPr/>
        <w:t>幏栽樶㘤乳╓㭵⪩渣숶搯湩椫</w:t>
      </w:r>
      <w:r>
        <w:rPr/>
        <w:t>⡑</w:t>
      </w:r>
      <w:r>
        <w:rPr/>
        <w:t>췂䖱繕玘⩺悩塙뭀䔱縨塬㌩冩㫂䜫⩫汐쉑攰毂䍓惂⛂㍶</w:t>
      </w:r>
      <w:r>
        <w:rPr/>
        <w:t>ꕊ</w:t>
      </w:r>
      <w:r>
        <w:rPr/>
        <w:t>琹祣畃楍殘頩㝘㕠㑂弽⍧䔻㬥䱗儱伳橚祾⎥䝅儩숥䁎쉘뭸灳⥭쉌㑰䥒泎湰楢䩲㭱煕纻㨱⨤ꌮ颩畊睴埂䔪乨슥囂㑨迂顄䜳㠽⽦牥䬺㈩䭰瀶輶猻⧎</w:t>
      </w:r>
      <w:r>
        <w:rPr/>
        <w:t>Ⱛ</w:t>
      </w:r>
      <w:r>
        <w:rPr/>
        <w:t>䍴呏卫䩮温皘걭歏祋戻⨣</w:t>
      </w:r>
      <w:r>
        <w:rPr/>
        <w:t>ⴳ</w:t>
      </w:r>
      <w:r>
        <w:rPr/>
        <w:t>顪ꅈ䚘⤬쎿璩㡯䥊烂㏂便⌦礥䵶㖘珍䵪轸숶䡅琱㙊쉾圽ꍟ婇欪さ㘴熡咿⏎┭偶瘺넩橞㙏䌷匽瘱㙒뭵机瑋势䜳爹긨䵎⑒硙佊쉺쉥桷☤⽖</w:t>
      </w:r>
      <w:r>
        <w:rPr/>
        <w:t>ꥐ</w:t>
      </w:r>
      <w:r>
        <w:rPr/>
        <w:t>刬顣</w:t>
      </w:r>
      <w:r>
        <w:rPr/>
        <w:t>Ⱓ</w:t>
      </w:r>
      <w:r>
        <w:rPr/>
        <w:t>杠晑쉆쉒䉳⥂硌嘭⩷䭀㥥䠦㕧扟幧氲⥀歉顳쉤싎槂묪숶稵⹣딪▵题뽊</w:t>
      </w:r>
      <w:r>
        <w:rPr/>
        <w:t>ꕅ</w:t>
      </w:r>
      <w:r>
        <w:rPr/>
        <w:t>쉫</w:t>
      </w:r>
      <w:r>
        <w:rPr/>
        <w:t>ⵑ⭅</w:t>
      </w:r>
      <w:r>
        <w:rPr/>
        <w:t>盂</w:t>
      </w:r>
      <w:r>
        <w:rPr/>
        <w:t>Ⳃ⵲</w:t>
      </w:r>
      <w:r>
        <w:rPr/>
        <w:t>頻浗뽢呋滃뼪䭍塲䔬䝳唰塩䅊㣂⑙␱┶稤婭쉰㘭䑳参䁅쉁奚睊䑫쉸땑⩉濂塉숪숤㡀땒懂做晠⌺ꏂ䙨</w:t>
      </w:r>
      <w:r>
        <w:rPr/>
        <w:t>⠺</w:t>
      </w:r>
      <w:r>
        <w:rPr/>
        <w:t>㊘䭡쉈䍵暮ꥴ㨱噪䉞憏뭳橹携⾏娮쉙㠲噎睖䌪칺窿㭨슡숶暣廂ぇ⥦摅</w:t>
      </w:r>
      <w:r>
        <w:rPr/>
        <w:t>⣂</w:t>
      </w:r>
      <w:r>
        <w:rPr/>
        <w:t>穁⩴㨦顤䐹믂숪⴬②쉷働吲䵴쌨倷⏂呩㭏ꅄ渲滂奌奘䁡渽䐪쉗散⨭쉱쉰뮩ꅦ淂椴</w:t>
      </w:r>
      <w:r>
        <w:rPr/>
        <w:t>ⵕ</w:t>
      </w:r>
      <w:r>
        <w:rPr/>
        <w:t>乂⽩揂楮稬但摃昣潰䜺泂⦣㝞꺏싂呒壂䷎炏쉩浭㩘땮숶䝅剃伶䜤싂皱습싃␵㐻슬䌮㖻</w:t>
      </w:r>
      <w:r>
        <w:rPr/>
        <w:t>⣂</w:t>
      </w:r>
      <w:r>
        <w:rPr/>
        <w:t>浏嘯슱敥</w:t>
      </w:r>
      <w:r>
        <w:rPr/>
        <w:t>ⵀ</w:t>
      </w:r>
      <w:r>
        <w:rPr/>
        <w:t>慥畟礪</w:t>
      </w:r>
      <w:r>
        <w:rPr/>
        <w:t>ⵏ</w:t>
      </w:r>
      <w:r>
        <w:rPr/>
        <w:t>㚬⤨⺮彭</w:t>
      </w:r>
      <w:r>
        <w:rPr/>
        <w:t>⣂</w:t>
      </w:r>
      <w:r>
        <w:rPr/>
        <w:t>懂⬩撩㬷ㅨ刵焸歶祠⏂㭈噴뗂ㄹ䅆䠣⬱뽔ꥵ癏判扶쌤썭楋</w:t>
      </w:r>
      <w:r>
        <w:rPr/>
        <w:t>ꕄ</w:t>
      </w:r>
      <w:r>
        <w:rPr/>
        <w:t>䵨㬶恵牁啷녶䔰搨栮층䴦栺琴奏䕠⩌楐敄扄飂噐挨</w:t>
      </w:r>
      <w:r>
        <w:rPr/>
        <w:t>ꖬ</w:t>
      </w:r>
      <w:r>
        <w:rPr/>
        <w:t>㕆ꄲ땧傩灮獆晱渶洶⌰䍀县싎斘䦣䡤奲⼤嫍⭗⸤쉉条ꌨ썞습祒쉏焽ㄨ晀㑉穓䭴</w:t>
      </w:r>
      <w:r>
        <w:rPr/>
        <w:t>Ⳃ⡩⡋</w:t>
      </w:r>
      <w:r>
        <w:rPr/>
        <w:t>朥</w:t>
      </w:r>
      <w:r>
        <w:rPr/>
        <w:t>ꥏ</w:t>
      </w:r>
      <w:r>
        <w:rPr/>
        <w:t>祬丮在勂ㅥ傥并녖改乧㉒䑞凂⑗䫂摕䑲廂䉳숯沵⩎</w:t>
      </w:r>
      <w:r>
        <w:rPr/>
        <w:t>ꔬ</w:t>
      </w:r>
      <w:r>
        <w:rPr/>
        <w:t>洴㙺恄㬴⩂슱㘤顋䢵쉩ꍢ㩴頊恨⨫⦻䁨슩㍋㋎昷湵</w:t>
      </w:r>
      <w:r>
        <w:rPr/>
        <w:t>ⵖ</w:t>
      </w:r>
      <w:r>
        <w:rPr/>
        <w:t>㬮湟쉧깲焰쉕䷂桰氤ꥮ瓎扗ꅪ숷⌸䝢쵶⍞䕙に㙺伮뼤⫂乘奌橸瑑湷天橋㢣⮩怺厵䠩珂쉖湾㜹扯뗂칗숻祳杅쉁㭞氵䊱㙩㯂䕠恕쉚䙡╫䔴䗂쉒숷</w:t>
      </w:r>
      <w:r>
        <w:rPr/>
        <w:t>ꥒ</w:t>
      </w:r>
      <w:r>
        <w:rPr/>
        <w:t>欭쉋╥뭒</w:t>
      </w:r>
      <w:r>
        <w:rPr/>
        <w:t>꤬</w:t>
      </w:r>
      <w:r>
        <w:rPr/>
        <w:t>쉀슿쉋侣䅬깑湭ヂ乂</w:t>
      </w:r>
      <w:r>
        <w:rPr/>
        <w:t>ⷎ</w:t>
      </w:r>
      <w:r>
        <w:rPr/>
        <w:t>쏂⑋丰摅楬</w:t>
      </w:r>
      <w:r>
        <w:rPr/>
        <w:t>ⱖ</w:t>
      </w:r>
      <w:r>
        <w:rPr/>
        <w:t>䑧☬繄啣㵉⩐祷</w:t>
      </w:r>
      <w:r>
        <w:rPr/>
        <w:t>꥓</w:t>
      </w:r>
      <w:r>
        <w:rPr/>
        <w:t>㡱싂싂⭀䗂瓍䵘㡀</w:t>
      </w:r>
      <w:r>
        <w:rPr/>
        <w:t>ꔨ</w:t>
      </w:r>
      <w:r>
        <w:rPr/>
        <w:t>丣塾숯瘣䍴䭞㈷捔㑠䍺쵟⹄쉷绂䵁뭆㞏欳ぢ䫂欯淂ꎏ⹨䲥坆䯂㉨摹</w:t>
      </w:r>
      <w:r>
        <w:rPr/>
        <w:t>ⵗ</w:t>
      </w:r>
      <w:r>
        <w:rPr/>
        <w:t>啐놮</w:t>
      </w:r>
      <w:r>
        <w:rPr/>
        <w:t>ⱺ</w:t>
      </w:r>
      <w:r>
        <w:rPr/>
        <w:t>套惂◂</w:t>
      </w:r>
      <w:r>
        <w:rPr/>
        <w:t>ⱊ</w:t>
      </w:r>
      <w:r>
        <w:rPr/>
        <w:t>㏍䕎☺</w:t>
      </w:r>
      <w:r>
        <w:rPr/>
        <w:t>꥓</w:t>
      </w:r>
      <w:r>
        <w:rPr/>
        <w:t>쉾싎滂昰䱳瀤坰숴䀽倰㙓〯⥧䑇㭌焭㉁㗂䍠⑬䵏牮㣂</w:t>
      </w:r>
      <w:r>
        <w:rPr/>
        <w:t>ꤪ</w:t>
      </w:r>
      <w:r>
        <w:rPr/>
        <w:t>擃塁䜩䀰洳䅆纱뽔硦깶栬뼭䍦츯吱䎱䬰㠤硱⺩睐溻漵슣颵痂搫깸呴扷쉡澏け噒癫抿幠ꌤ</w:t>
      </w:r>
      <w:r>
        <w:rPr/>
        <w:t>⡆</w:t>
      </w:r>
      <w:r>
        <w:rPr/>
        <w:t>椷煖皱썤㓃⤸⩾佶䗂숭숥䎣▮桰싂놩⑉页䷂㖡</w:t>
      </w:r>
      <w:r>
        <w:rPr/>
        <w:t>ⶮ</w:t>
      </w:r>
      <w:r>
        <w:rPr/>
        <w:t>獵奷䡚灚喱♳䒮㧃䁥㔰⸤⑁ꅱ䥷塚姃⴨䕨咵㬯火繭坁灹㌫䟂뭍㑸䤮な䠶쉹彁晎帥瑨촺㈫촰漶ㅈ╔䱁潗唺䱵ꍫ녦촪繏䩊楓塟䅙填晱娴썌뽲㙊倶㙒涬䇃灉쉀䖻쉪眺䣂番⩍㘪炥䜱晳떩놬淂攪ꅐ뗂┱瓍搦塕摀捺㡥䙐╕磂呌乡⎩垡瑱渱囍숰浬㘲쉙湏ㆻ幃⹨她樨䕾埂╃ㄳ顃塱⭏湯</w:t>
      </w:r>
      <w:r>
        <w:rPr/>
        <w:t>ꥉ</w:t>
      </w:r>
      <w:r>
        <w:rPr/>
        <w:t>䁫彂甶䠮걱⽾쉍⾿婳䕚㭲揂</w:t>
      </w:r>
      <w:r>
        <w:rPr/>
        <w:t>ꕧ</w:t>
      </w:r>
      <w:r>
        <w:rPr/>
        <w:t>㕟</w:t>
      </w:r>
      <w:r>
        <w:rPr/>
        <w:t>ꥎ</w:t>
      </w:r>
      <w:r>
        <w:rPr/>
        <w:t>⣂</w:t>
      </w:r>
      <w:r>
        <w:rPr/>
        <w:t>灆穹⍈煏祈㭪䕏⧂獆쉷㕨쉾땷坩䯂㍴䭐昫䬪</w:t>
      </w:r>
      <w:r>
        <w:rPr/>
        <w:t>ⵥ⥆</w:t>
      </w:r>
      <w:r>
        <w:rPr/>
        <w:t>䛂㙟头슣睇♀</w:t>
      </w:r>
      <w:r>
        <w:rPr/>
        <w:t>ꦡ</w:t>
      </w:r>
      <w:r>
        <w:rPr/>
        <w:t>⼺⍂㕙慷泂䯂ꄩ⼤싃쉏纘㑇㖿乥㙅╆뽥穐掩窡徵橃</w:t>
      </w:r>
      <w:r>
        <w:rPr/>
        <w:t>ꥍ⤸</w:t>
      </w:r>
      <w:r>
        <w:rPr/>
        <w:t>戲䕙偲⪵쉀䤺㯂兑⩨⎡棂㟂䨶쉞畒슥</w:t>
      </w:r>
      <w:r>
        <w:rPr/>
        <w:t>⠤</w:t>
      </w:r>
      <w:r>
        <w:rPr/>
        <w:t>ꗂ</w:t>
      </w:r>
      <w:r>
        <w:rPr/>
        <w:t>橩卾帺繒关恤㡒挭㭭␻慐甯惂䬤硉塡㭢潦㌪㧃뭩捉쉄澵⸨僎뭥䥧쵣囂㉕䩑녱</w:t>
      </w:r>
      <w:r>
        <w:rPr/>
        <w:t>ꦻ</w:t>
      </w:r>
      <w:r>
        <w:rPr/>
        <w:t>䦮㞩矂卬▬亏</w:t>
      </w:r>
      <w:r>
        <w:rPr/>
        <w:t>⠱</w:t>
      </w:r>
      <w:r>
        <w:rPr/>
        <w:t>쏍繣숭収机剞偋桃</w:t>
      </w:r>
      <w:r>
        <w:rPr/>
        <w:t>ꥈ</w:t>
      </w:r>
      <w:r>
        <w:rPr/>
        <w:t>囃싂媏枡뼭縤㏂㙀併氲䋂奶䩟⚥뗂뼫汹ㅸ뽂㕁䵢嫂夊뽫䵭恀䵤䨫幘唫깂⥅䪘⮡桦Ⓜ⌫掏坂䩶材慓㧂䤽⪡顱</w:t>
      </w:r>
      <w:r>
        <w:rPr/>
        <w:t>ꕬ</w:t>
      </w:r>
      <w:r>
        <w:rPr/>
        <w:t>䵆ꌳ䰣쉬撻뭒</w:t>
      </w:r>
      <w:r>
        <w:rPr/>
        <w:t>ⶬꕢ</w:t>
      </w:r>
      <w:r>
        <w:rPr/>
        <w:t>㒥⼵㙹櫂숪徱晇☱氨⹵㠵倮숤幡剙欺쉷⥾쉊䠱쉐穆浩䥬⬯깊碩䖬①쉐戥숷甫毂숺榘</w:t>
      </w:r>
      <w:r>
        <w:rPr/>
        <w:t>꧃⸵</w:t>
      </w:r>
      <w:r>
        <w:rPr/>
        <w:t>싂懂䲻땎毂䟂㵾均灆污⩢弦桱⨫⥗㫂㧂⭈么発㤬䁆摮楥繓慬⹙츴湟个轅⍖剫噷珂ꥮ帲圻撵␶噂天㉮毂牧⫂濂☤㍌Ⓧ涡灚伬䨫掱쉢搳獎桰䃃╾樮䘽悮氷栵㙣歖</w:t>
      </w:r>
      <w:r>
        <w:rPr/>
        <w:t>꧂⸦</w:t>
      </w:r>
      <w:r>
        <w:rPr/>
        <w:t>两ㄲ㡺㑉瑞婧偰⥉橄쉢歹꥘稹橌㍷猦</w:t>
      </w:r>
      <w:r>
        <w:rPr/>
        <w:t>ꤸ</w:t>
      </w:r>
      <w:r>
        <w:rPr/>
        <w:t>夣歐䰳쉙쉨禮䀣싂㠶怵쉲価</w:t>
      </w:r>
      <w:r>
        <w:rPr/>
        <w:t>⡥</w:t>
      </w:r>
      <w:r>
        <w:rPr/>
        <w:t>奎⎩숤䙥殮╯呠쉭㙾숬⍳ꄶ飂䌹⭇湍僂捠塁湚䝰穗䘸㩘捈敾捕媿顩쉎硁灷扠䧂〻凂颩㨻뭬㟂</w:t>
      </w:r>
      <w:r>
        <w:rPr/>
        <w:t>⡁</w:t>
      </w:r>
      <w:r>
        <w:rPr/>
        <w:t>뭴煲搴</w:t>
      </w:r>
      <w:r>
        <w:rPr/>
        <w:t>Ⳃ</w:t>
      </w:r>
      <w:r>
        <w:rPr/>
        <w:t>繁㚱칋䔴䵭쉌䑦䈨뽴놩췂쉣䮩⑮悿㞵盎⤹䂬걉쉖촶</w:t>
      </w:r>
      <w:r>
        <w:rPr/>
        <w:t>ꖵ</w:t>
      </w:r>
      <w:r>
        <w:rPr/>
        <w:t>睷剪㠫㉷㏂䇂慉卢䡷쵀㎬쉹⽡颏婸䅫쵟穰㶬⑳轩숹桇㙱㕷飍♹⩉䛂䷂╴걩</w:t>
      </w:r>
      <w:r>
        <w:rPr/>
        <w:t>꧂</w:t>
      </w:r>
      <w:r>
        <w:rPr/>
        <w:t>玮獤娯⸫⫂ꅎ磂</w:t>
      </w:r>
      <w:r>
        <w:rPr/>
        <w:t>Ᵽ</w:t>
      </w:r>
      <w:r>
        <w:rPr/>
        <w:t>湢倶⺩绂⧂琶壂㔩员妏</w:t>
      </w:r>
      <w:r>
        <w:rPr/>
        <w:t>ⶣ</w:t>
      </w:r>
      <w:r>
        <w:rPr/>
        <w:t>桙뽠剄塶싃淂塡䟂敢</w:t>
      </w:r>
      <w:r>
        <w:rPr/>
        <w:t>ꕒ</w:t>
      </w:r>
      <w:r>
        <w:rPr/>
        <w:t>橇整䗎╒火⨳숶晑숯숻塦䍩父⩺楳呖栳긽䃂严怹숬柍䛃쉤轢쉂噺숤惂㎡⺩焽㗂殣</w:t>
      </w:r>
      <w:r>
        <w:rPr/>
        <w:t>ꖩ</w:t>
      </w:r>
      <w:r>
        <w:rPr/>
        <w:t>嘯䅶洽个敶牗剔猻싍慭㥊䅯禵슩ち㥌啍泂灰係灬䰥㤷稻㌫摞䋂걨⩑幺木⍊䬭㤩汴䈱䉟氶佒썾쉓숸濂슩숷묣矂䂘䵾䐰숺犏뗂〬伺彺憿噢⑕⭳嫂卧斩䩇䓂獑琱슮╶ㄩ묽⽧啄㡹偱㬤啯쵌漰쵊で䵊㉣</w:t>
      </w:r>
      <w:r>
        <w:rPr/>
        <w:t>⣃</w:t>
      </w:r>
      <w:r>
        <w:rPr/>
        <w:t>䥨傩╪쵚毂싎乌䉉䡚帰奁㑱꺡기砩㈣攪⑯</w:t>
      </w:r>
      <w:r>
        <w:rPr/>
        <w:t>⡷</w:t>
      </w:r>
      <w:r>
        <w:rPr/>
        <w:t>㮘䔰췂Ⓜ匴珂桙㨺⿃䁾뽐㥲奟噯㯂暡㌣塚䝅촮⾩슘䈱弬瘹쉤奃㑮嫂歇甮쉖乢偉⩁慭⼺呉네剆묽滂協う㍡䐨⍦▬</w:t>
      </w:r>
      <w:r>
        <w:rPr/>
        <w:t>ꤻ</w:t>
      </w:r>
      <w:r>
        <w:rPr/>
        <w:t>Ⱕ</w:t>
      </w:r>
      <w:r>
        <w:rPr/>
        <w:t>儷乴</w:t>
      </w:r>
      <w:r>
        <w:rPr/>
        <w:t>ⷂ</w:t>
      </w:r>
      <w:r>
        <w:rPr/>
        <w:t>㘲싃쉥偸梩呌⑁</w:t>
      </w:r>
      <w:r>
        <w:rPr/>
        <w:t>ꗃ</w:t>
      </w:r>
      <w:r>
        <w:rPr/>
        <w:t>瑊</w:t>
      </w:r>
      <w:r>
        <w:rPr/>
        <w:t>ꕫ</w:t>
      </w:r>
      <w:r>
        <w:rPr/>
        <w:t>勂杣⎩稬썄敉晗</w:t>
      </w:r>
      <w:r>
        <w:rPr/>
        <w:t>ⱉ</w:t>
      </w:r>
      <w:r>
        <w:rPr/>
        <w:t>慀朊ꄭ噆兞깨瀭쏂凂䷂</w:t>
      </w:r>
      <w:r>
        <w:rPr/>
        <w:t>ⵠ</w:t>
      </w:r>
      <w:r>
        <w:rPr/>
        <w:t>甫</w:t>
      </w:r>
      <w:r>
        <w:rPr/>
        <w:t>ⲣ</w:t>
      </w:r>
      <w:r>
        <w:rPr/>
        <w:t>쉲숯抿漳㥡㷍偀</w:t>
      </w:r>
      <w:r>
        <w:rPr/>
        <w:t>ꗂ</w:t>
      </w:r>
      <w:r>
        <w:rPr/>
        <w:t>긪溘慰皻憡买噪椽</w:t>
      </w:r>
      <w:r>
        <w:rPr/>
        <w:t>ꖵ</w:t>
      </w:r>
      <w:r>
        <w:rPr/>
        <w:t>晄䡞㭚숽쉤塱⹏쉳䨪ㅞ楯</w:t>
      </w:r>
      <w:r>
        <w:rPr/>
        <w:t>ꔯ</w:t>
      </w:r>
      <w:r>
        <w:rPr/>
        <w:t>㈶䘹劻扖盂㈦껃爫禩</w:t>
      </w:r>
      <w:r>
        <w:rPr/>
        <w:t>ꗂ</w:t>
      </w:r>
      <w:r>
        <w:rPr/>
        <w:t>ⱐ</w:t>
      </w:r>
      <w:r>
        <w:rPr/>
        <w:t>捠冮獃숯</w:t>
      </w:r>
      <w:r>
        <w:rPr/>
        <w:t>ⵥ</w:t>
      </w:r>
      <w:r>
        <w:rPr/>
        <w:t>低㠹睗潴攨⑊牖啁噠㥸䈯䩒딮⎬婯㑬呯瘨쉘㕹轷</w:t>
      </w:r>
      <w:r>
        <w:rPr/>
        <w:t>ⶏ</w:t>
      </w:r>
      <w:r>
        <w:rPr/>
        <w:t>㉨瑠⩱</w:t>
      </w:r>
      <w:r>
        <w:rPr/>
        <w:t>⡙</w:t>
      </w:r>
      <w:r>
        <w:rPr/>
        <w:t>さ┤彦沩㑁愯䊬䑈獷떵䙷촽穹숹䊘숤䓂ꍟ颩㝗呚亣䜭懂㠴歫摍悏⹯晑써쉀</w:t>
      </w:r>
      <w:r>
        <w:rPr/>
        <w:t>Ⳃ</w:t>
      </w:r>
      <w:r>
        <w:rPr/>
        <w:t>슏〯뽴頶</w:t>
      </w:r>
      <w:r>
        <w:rPr/>
        <w:t>ꔨ</w:t>
      </w:r>
      <w:r>
        <w:rPr/>
        <w:t>樫</w:t>
      </w:r>
      <w:r>
        <w:rPr/>
        <w:t>꧂</w:t>
      </w:r>
      <w:r>
        <w:rPr/>
        <w:t>癏숬嫍䝆幹牨氲瞘偕䱢⏃걶暡䝖썓㙁辿숺㴪瑸幔癇轹犿共녳弫</w:t>
      </w:r>
    </w:p>
    <w:p>
      <w:pPr>
        <w:pStyle w:val="PreformattedText"/>
        <w:bidi w:val="0"/>
        <w:spacing w:before="0" w:after="0"/>
        <w:jc w:val="left"/>
        <w:rPr/>
      </w:pPr>
      <w:r>
        <w:rPr/>
        <w:t>쉩⭣</w:t>
      </w:r>
      <w:r>
        <w:rPr/>
        <w:t>ꤵ</w:t>
      </w:r>
      <w:r>
        <w:rPr/>
        <w:t>㥊♾照♍뭉卖㍫廂塣싂塞厘硍䄳暻戶쉮䥡껂㝇</w:t>
      </w:r>
      <w:r>
        <w:rPr/>
        <w:t>⠱</w:t>
      </w:r>
      <w:r>
        <w:rPr/>
        <w:t>㭑敁㘥憣䓂摫쉁奴ꌸ㕀⨱㌶⨱爥䡀迂☶㬺ꄣ偵═쉈扂噯縺㐵惂業㙪⨭쉋汄䘳쉂㢘녯噮숤佥⛂뽲採㌱갦⸬⬦꥕檩ぉ쉊晩칤徬卍㉍슥〤㠻싂⫂ꥩ딵⩍㢩쉠㙶㍌串</w:t>
      </w:r>
      <w:r>
        <w:rPr/>
        <w:t>ꦘ</w:t>
      </w:r>
      <w:r>
        <w:rPr/>
        <w:t>컂㑘䅆睉㝙쉒싂煟媻⩎㭊㫂剃繍⍩甤杙獈ꥺ</w:t>
      </w:r>
      <w:r>
        <w:rPr/>
        <w:t>ꥏ</w:t>
      </w:r>
      <w:r>
        <w:rPr/>
        <w:t>䄮슩䇃㧂飂猽氥⪩眦ㅧ淃婺㘺猵숷䡢㕆</w:t>
      </w:r>
      <w:r>
        <w:rPr/>
        <w:t>ⶵ</w:t>
      </w:r>
      <w:r>
        <w:rPr/>
        <w:t>琫㝄ꇂ兺ガ⼸㏂幇㟂뭥塕睒幗幰痂┽夭愲䌫杢㕷⍞奆慉塍</w:t>
      </w:r>
      <w:r>
        <w:rPr/>
        <w:t>꧂</w:t>
      </w:r>
      <w:r>
        <w:rPr/>
        <w:t>戮</w:t>
      </w:r>
      <w:r>
        <w:rPr/>
        <w:t>Ⱝ</w:t>
      </w:r>
      <w:r>
        <w:rPr/>
        <w:t>惂瀸</w:t>
      </w:r>
      <w:r>
        <w:rPr/>
        <w:t>Ⳃ</w:t>
      </w:r>
      <w:r>
        <w:rPr/>
        <w:t>颮呅盎㝅娴嫂䉧⼴頥⩩⑂</w:t>
      </w:r>
      <w:r>
        <w:rPr/>
        <w:t>ꦱ</w:t>
      </w:r>
      <w:r>
        <w:rPr/>
        <w:t>숭䄽곂䯂䢡㍳敐뿂ꥮ쉡䓂穵䁾뽣숳컂拂熵䋍</w:t>
      </w:r>
      <w:r>
        <w:rPr/>
        <w:t>ꕐ</w:t>
      </w:r>
      <w:r>
        <w:rPr/>
        <w:t>쉍</w:t>
      </w:r>
      <w:r>
        <w:rPr/>
        <w:t>Ⱔ</w:t>
      </w:r>
      <w:r>
        <w:rPr/>
        <w:t>框飂걑䌣ꍃ㵋礣檡쉢䁈扫灖걊摸䉦㥘㊿ꍓ䔷娨쌨쉂쉢㜫</w:t>
      </w:r>
      <w:r>
        <w:rPr/>
        <w:t>Ⲭ</w:t>
      </w:r>
      <w:r>
        <w:rPr/>
        <w:t>싎㜺▏㝂斵颡㕱⺿辱겱渨䥡䉘␰쉢⼹厮捳⫂怭⹐</w:t>
      </w:r>
      <w:r>
        <w:rPr/>
        <w:t>⣂</w:t>
      </w:r>
      <w:r>
        <w:rPr/>
        <w:t>䝫⑧乾⌤攷歉甬슻唴㡾</w:t>
      </w:r>
      <w:r>
        <w:rPr/>
        <w:t>ⵈ</w:t>
      </w:r>
      <w:r>
        <w:rPr/>
        <w:t>堻㍱䬺㵫亏㬽딪㖏䖥氮竂</w:t>
      </w:r>
      <w:r>
        <w:rPr/>
        <w:t>ⰲ</w:t>
      </w:r>
      <w:r>
        <w:rPr/>
        <w:t>䓂噃⩂</w:t>
      </w:r>
      <w:r>
        <w:rPr/>
        <w:t>ⱙ</w:t>
      </w:r>
      <w:r>
        <w:rPr/>
        <w:t>〮䁤㨯户竂䅹㟂熥吪㈬輴⑀쉖</w:t>
      </w:r>
      <w:r>
        <w:rPr/>
        <w:t>ꤥ</w:t>
      </w:r>
      <w:r>
        <w:rPr/>
        <w:t>斘㨪䍕Ⓜ噢水捪圤뮮㙆亵悿</w:t>
      </w:r>
      <w:r>
        <w:rPr/>
        <w:t>⡥⠸</w:t>
      </w:r>
      <w:r>
        <w:rPr/>
        <w:t>숨癀曂癠犡숭쉈⪡㢡墮숳兆⌭ㄹ㑺숰か숴䖘祚杖强ꥥ쉬佈쉂攻〰爩</w:t>
      </w:r>
      <w:r>
        <w:rPr/>
        <w:t>꧂</w:t>
      </w:r>
      <w:r>
        <w:rPr/>
        <w:t>碘ぁ⩣슡곂䫃横䉆층栯獍</w:t>
      </w:r>
      <w:r>
        <w:rPr/>
        <w:t>Ⱜ</w:t>
      </w:r>
      <w:r>
        <w:rPr/>
        <w:t>呯从쉨犏㍄㕚伯쉨┨祌㍤⩴슱걑绂剷は㤫놮啠怯咥䈊</w:t>
      </w:r>
      <w:r>
        <w:rPr/>
        <w:t>Ⱝ⪘</w:t>
      </w:r>
      <w:r>
        <w:rPr/>
        <w:t>㒮䭇䰫䘶꥚毂䙯쉯獤奷Ⓨ뿂玩ꏂ㕩⺬ꌳ旂兆瑌睕瀻쌳㥃癪쉒幄塎㶏漽曂堹揂縩憿奃䖱涱☭깣彘冱曂痂딣㥙</w:t>
      </w:r>
      <w:r>
        <w:rPr/>
        <w:t>ꤷ</w:t>
      </w:r>
      <w:r>
        <w:rPr/>
        <w:t>숫슡⧂兌圳拂년哂</w:t>
      </w:r>
      <w:r>
        <w:rPr/>
        <w:t>ꥄꤣ</w:t>
      </w:r>
      <w:r>
        <w:rPr/>
        <w:t>毂劘깨樣䑨䴺塊珂숫䦩슘玮䍣땓</w:t>
      </w:r>
      <w:r>
        <w:rPr/>
        <w:t>ꦏ</w:t>
      </w:r>
      <w:r>
        <w:rPr/>
        <w:t>橆捁彾汣欭쉢捈䬷⨺噧畃긯䄻全券眯䙱⨯䩉쉃䩀㆏</w:t>
      </w:r>
      <w:r>
        <w:rPr/>
        <w:t>ⶡ</w:t>
      </w:r>
      <w:r>
        <w:rPr/>
        <w:t>녤撣㉐均쉠璱瑍䕳뽎쉦梏䕩㇂氰䩺숬媿恫塯㔬ꅷ䌣㐱싎넱珂㮿柃ꍏ䉯勎牓䅦㘪쉄</w:t>
      </w:r>
      <w:r>
        <w:rPr/>
        <w:t>ꦩ</w:t>
      </w:r>
      <w:r>
        <w:rPr/>
        <w:t>歒Ⓜ壂啀砣</w:t>
      </w:r>
      <w:r>
        <w:rPr/>
        <w:t>ꗂ</w:t>
      </w:r>
      <w:r>
        <w:rPr/>
        <w:t>係乸⩡</w:t>
      </w:r>
      <w:r>
        <w:rPr/>
        <w:t>ꖥ</w:t>
      </w:r>
      <w:r>
        <w:rPr/>
        <w:t>〸犩</w:t>
      </w:r>
      <w:r>
        <w:rPr/>
        <w:t>ⵠ</w:t>
      </w:r>
      <w:r>
        <w:rPr/>
        <w:t>番싂싂獙圩甶䅴䨮ぺ癅䂻㭬쉴睘ㄯ奤⹐㩎╄⸰佰⍉榿搶䲵歸</w:t>
      </w:r>
      <w:r>
        <w:rPr/>
        <w:t>⡦</w:t>
      </w:r>
      <w:r>
        <w:rPr/>
        <w:t>㙓싎숳䠨㕬䮣숨伶䝐璵䕍す쉇毎佾幋⌴奀㑒哂쉆潚⹅䐶䠵为壂兺</w:t>
      </w:r>
      <w:r>
        <w:rPr/>
        <w:t>꤬</w:t>
      </w:r>
      <w:r>
        <w:rPr/>
        <w:t>䅄硋</w:t>
      </w:r>
      <w:r>
        <w:rPr/>
        <w:t>⡺</w:t>
      </w:r>
      <w:r>
        <w:rPr/>
        <w:t>恡灥卉숭琳繾慫뾮숪</w:t>
      </w:r>
      <w:r>
        <w:rPr/>
        <w:t>ⱱ</w:t>
      </w:r>
      <w:r>
        <w:rPr/>
        <w:t>숩垱䑙䕍㙄㉏桖坘徱䩈冻뇂昸婕祵䍷凂</w:t>
      </w:r>
      <w:r>
        <w:rPr/>
        <w:t>ⱌ</w:t>
      </w:r>
      <w:r>
        <w:rPr/>
        <w:t>䟂呁떏噴㡴彇皵ꥲ坄䉰牡넯傻愻쉓溣㭮浓쉋䷂쌤숬湊曂쉱⭥䅕슮뽎墣伣ꏂ坒櫃焬頴⑓㠻숯</w:t>
      </w:r>
      <w:r>
        <w:rPr/>
        <w:t>ꤹ</w:t>
      </w:r>
      <w:r>
        <w:rPr/>
        <w:t>Ⱬ</w:t>
      </w:r>
      <w:r>
        <w:rPr/>
        <w:t>䱙〫扊슩卞䐣⪵䝒灳幨〫伶牠</w:t>
      </w:r>
      <w:r>
        <w:rPr/>
        <w:t>꧂</w:t>
      </w:r>
      <w:r>
        <w:rPr/>
        <w:t>숵┨卶ꌪ瓃呔䝙싃㥄⫂産迂싍塊唯汾礷拎䈺余昽獧栯쉘⵹췃㙘쉇浆⭇쉓</w:t>
      </w:r>
      <w:r>
        <w:rPr/>
        <w:t>⠰</w:t>
      </w:r>
      <w:r>
        <w:rPr/>
        <w:t>橾쉯硇䱔伳⍓㓎⹵睥ꥱ쉟櫂⵹倬䙞</w:t>
      </w:r>
      <w:r>
        <w:rPr/>
        <w:t>ⵟꔥ</w:t>
      </w:r>
      <w:r>
        <w:rPr/>
        <w:t>ꍱ婄橄쉺〱兟坬卆걡侩䑔吵㙔檩䆿繭⽀浫㭰䕀䬹㉘奩쉓癢獰㐺⹚瞥䌮䃎⼦佋瀫촨㉢洣榬污ꎘ</w:t>
      </w:r>
      <w:r>
        <w:rPr/>
        <w:t>ⳃ⍦</w:t>
      </w:r>
      <w:r>
        <w:rPr/>
        <w:t>ꍶ㡃</w:t>
      </w:r>
      <w:r>
        <w:rPr/>
        <w:t>Ɱ⪘</w:t>
      </w:r>
      <w:r>
        <w:rPr/>
        <w:t>걚⩃♖⍏琵撏쉺畫磂奎䳂䭂䘫쉲輹⏂칠썺穄♀⼣䖻㑨癯싂㪻洫☣⍤숷䨸咏숱㍭匱偍灖穠則渮䱥抡灌⩫睭⍩䄨䩹</w:t>
      </w:r>
      <w:r>
        <w:rPr/>
        <w:t>ⵄ⭳</w:t>
      </w:r>
      <w:r>
        <w:rPr/>
        <w:t>ꄮ㵍뭒㜺䜤⥥넸쵃漬녒⌻⾬춱晸呩숱揂携칺䅴쎩䔹쉏쉭兦㥁繴椸奍㝘⩒</w:t>
      </w:r>
      <w:r>
        <w:rPr/>
        <w:t>ꤺ</w:t>
      </w:r>
      <w:r>
        <w:rPr/>
        <w:t>䂵녟ㅯ夺楨報き儺싂䜲</w:t>
      </w:r>
      <w:r>
        <w:rPr/>
        <w:t>ⵋ</w:t>
      </w:r>
      <w:r>
        <w:rPr/>
        <w:t>呴係怣</w:t>
      </w:r>
      <w:r>
        <w:rPr/>
        <w:t>⠹</w:t>
      </w:r>
      <w:r>
        <w:rPr/>
        <w:t>䭾⩍煂㥬⹅䈪卨帳䆻⹋坧숲澵ꌻ晆㘴溻숣器璮夰煩ꍷ뭮却딮촶䡒㗂畟夤倊扥땣轈汳䥗칦칮⩨伸冣껂惍쉘㵃ꌯ꧎䱉숸䀭礴偀䤰䱫갪䟃瑟ꥶ迂飂츪祶㙀斣⭠쉭⾻뽭塗춬䉄坅㩗楳䘰䧂䅏䜬㜲瓂飂先桍䔹┲漮쎣庩倣䐫걋䤬㫂竍㩖十湦振䑓怩䵌穮瑒噪䘦㡫碻䷂轕扎焻㵙䌻⧂䜹本暵㔳繱슡슩䨪昭㴵䉂⧂䑎땮刯䠶吲汅쎩扮䍍坓䯂ぞ䍞窣睎</w:t>
      </w:r>
      <w:r>
        <w:rPr/>
        <w:t>꧂⯂</w:t>
      </w:r>
      <w:r>
        <w:rPr/>
        <w:t>㫂畦獄㩉卫佃⍵輨䊘쉃</w:t>
      </w:r>
      <w:r>
        <w:rPr/>
        <w:t>ꤦ</w:t>
      </w:r>
      <w:r>
        <w:rPr/>
        <w:t>䵚习䑊頶⹦땬䐪浞㤲㇂껂穒獚㒱匽晩迂捖㕴圣潉</w:t>
      </w:r>
      <w:r>
        <w:rPr/>
        <w:t>Ⱚ</w:t>
      </w:r>
      <w:r>
        <w:rPr/>
        <w:t>妘湈䧍ꆩ䡏愶긺뼭穡債戱싂渤㍒</w:t>
      </w:r>
      <w:r>
        <w:rPr/>
        <w:t>ꕒ</w:t>
      </w:r>
      <w:r>
        <w:rPr/>
        <w:t>녆䁲百は쏂槂瀪</w:t>
      </w:r>
      <w:r>
        <w:rPr/>
        <w:t>ꔪ⥶ꕺ</w:t>
      </w:r>
      <w:r>
        <w:rPr/>
        <w:t>㕗乆㥊츪긯塈轵숩斩슩숶繋䙄汮奂係癵礮⏃慅彨⴮</w:t>
      </w:r>
      <w:r>
        <w:rPr/>
        <w:t>ⱑ</w:t>
      </w:r>
      <w:r>
        <w:rPr/>
        <w:t>ㅴ䛎㥌摗啦甪旂瞡ꍷ獦쉴㜥⽰⽴悥稩浺湐녍숲䉨䤽䕆塨兤唴爭췃ꇍ쉙⽍戨␣ꍰ璣母䉂㗂쉏卪♳㜹桩䕂仂漲뮣쉢䱈ꅒ杮䂿ァㄵ䉳僂畤㘸⨰纘抬썡序䩮䡮⽏改亘滂恺뽐쉦礶㘤䂏⩔甸䔶녆喏壂숪쉅扂쉵椪⩎䍟䌴愬丵札夶㉖炏싂</w:t>
      </w:r>
      <w:r>
        <w:rPr/>
        <w:t>ⲩ⩁</w:t>
      </w:r>
      <w:r>
        <w:rPr/>
        <w:t>ꆩ⹣佭䀥㎮幇䲱坟汫摸繮숯ㅁ澘</w:t>
      </w:r>
      <w:r>
        <w:rPr/>
        <w:t>ꦩ</w:t>
      </w:r>
      <w:r>
        <w:rPr/>
        <w:t>䅲</w:t>
      </w:r>
      <w:r>
        <w:rPr/>
        <w:t>ꥉ</w:t>
      </w:r>
      <w:r>
        <w:rPr/>
        <w:t>朱ㅗ奠幒㙖牨㜮⸣呐숽⹷硷桇䇂卪䩆朤숰柂㑋砲쉮⩠썫睓橴⑅敂ふ侻畵ꅺ恢穞晈榿싂偸㕾灰㎻싂塊</w:t>
      </w:r>
      <w:r>
        <w:rPr/>
        <w:t>ꕚ</w:t>
      </w:r>
      <w:r>
        <w:rPr/>
        <w:t>뼤唶㧂匪䴶䆱婢吣壂㤹</w:t>
      </w:r>
      <w:r>
        <w:rPr/>
        <w:t>ⱦ</w:t>
      </w:r>
      <w:r>
        <w:rPr/>
        <w:t>㵍稸幗男湗쉋</w:t>
      </w:r>
      <w:r>
        <w:rPr/>
        <w:t>ꥋ</w:t>
      </w:r>
      <w:r>
        <w:rPr/>
        <w:t>䥕带㘷⤷쉄䑕汙夶䅾꺩䠪畳澬</w:t>
      </w:r>
      <w:r>
        <w:rPr/>
        <w:t>ꤻ</w:t>
      </w:r>
      <w:r>
        <w:rPr/>
        <w:t>㊮轨땵砳쉠⥓歫䵨啞佨㥅珂橖偆</w:t>
      </w:r>
      <w:r>
        <w:rPr/>
        <w:t>ꖿ</w:t>
      </w:r>
      <w:r>
        <w:rPr/>
        <w:t>䚘쉥</w:t>
      </w:r>
      <w:r>
        <w:rPr/>
        <w:t>⡶</w:t>
      </w:r>
      <w:r>
        <w:rPr/>
        <w:t>炘</w:t>
      </w:r>
      <w:r>
        <w:rPr/>
        <w:t>ⱏ</w:t>
      </w:r>
      <w:r>
        <w:rPr/>
        <w:t>㥊㴭㭗⦥報係⸮犘礨ꍕ睚䁭睘礱䋂飂써㑃冘쉅</w:t>
      </w:r>
      <w:r>
        <w:rPr/>
        <w:t>ⵃ</w:t>
      </w:r>
      <w:r>
        <w:rPr/>
        <w:t>칑쉊⎬敢쉯㪏爹幬䍭䈱칅慚癷涘滂◂冏㬻皡收畏婦</w:t>
      </w:r>
      <w:r>
        <w:rPr/>
        <w:t>ꔫ</w:t>
      </w:r>
      <w:r>
        <w:rPr/>
        <w:t>湈䍴摹弳灸쉙媮㶡겻ꥠ</w:t>
      </w:r>
      <w:r>
        <w:rPr/>
        <w:t>ⴻ</w:t>
      </w:r>
      <w:r>
        <w:rPr/>
        <w:t>畯潪</w:t>
      </w:r>
      <w:r>
        <w:rPr/>
        <w:t>ⱬ⍌</w:t>
      </w:r>
      <w:r>
        <w:rPr/>
        <w:t>쉰呱㐣潇䙘怳硔㘩</w:t>
      </w:r>
      <w:r>
        <w:rPr/>
        <w:t>ⰸ</w:t>
      </w:r>
      <w:r>
        <w:rPr/>
        <w:t>㑳繕轫⍹㌶煓습瞻㘨╎卅䉃睊㍘䁂䌥佋싍㕕智㴽䨽䌩淂梩쉺穖㑹⥘偠䄫㥸䩷쌷楥㘺</w:t>
      </w:r>
      <w:r>
        <w:rPr/>
        <w:t>ⴽ</w:t>
      </w:r>
      <w:r>
        <w:rPr/>
        <w:t>濂⹣넊</w:t>
      </w:r>
      <w:r>
        <w:rPr/>
        <w:t>ⵆ</w:t>
      </w:r>
      <w:r>
        <w:rPr/>
        <w:t>넩슻숺㥅㡕牤噈儳</w:t>
      </w:r>
      <w:r>
        <w:rPr/>
        <w:t>ꕂ┸</w:t>
      </w:r>
      <w:r>
        <w:rPr/>
        <w:t>싂灾䲘䆵䥬딯獎췃ヂ䡓玮ꌹ쉋䄪䅭呡䃂䉔䮣忂䞏㝮穔揍䠯題녣쉰⌣㑄⨭穌쉶獦均칠捊爽捰쉖䀱ꄣ凂㵋뽤썷쉈旂㭰䷂⩩捗漲婋幫桇窱䘽Ⓜ廎献䅓⹙摊甭쉄咬쉳憬㪿硉㕳求䝤杏䧂䨻䲿参桲⍁奏㒬숯쉊执澻┺숣㯂歂숱剟慷塙ꌺ敟癲䢿쉟桘䛂⍸뗂䨭⩖禥䍋䀶</w:t>
      </w:r>
      <w:r>
        <w:rPr/>
        <w:t>ꕀ</w:t>
      </w:r>
      <w:r>
        <w:rPr/>
        <w:t>浃佰天氱矂䦻権썯뽣</w:t>
      </w:r>
      <w:r>
        <w:rPr/>
        <w:t>ꦵ</w:t>
      </w:r>
      <w:r>
        <w:rPr/>
        <w:t>㝧䱦婖坃숰넭</w:t>
      </w:r>
      <w:r>
        <w:rPr/>
        <w:t>ꦵ</w:t>
      </w:r>
      <w:r>
        <w:rPr/>
        <w:t>슩犬呷㭗轏슩䡅떱悿牐⑆⤰⬴땟勍吻㨣ㄴ㵱쏍儥</w:t>
      </w:r>
      <w:r>
        <w:rPr/>
        <w:t>Ⱕ</w:t>
      </w:r>
      <w:r>
        <w:rPr/>
        <w:t>㍑▻䡭暘歀睈摹橷揎刨䔲넷㊱収窥婅㡘䘽琻㬭唪⨰彤唣㥊泍⭎妻쉹숤慬捹穞</w:t>
      </w:r>
      <w:r>
        <w:rPr/>
        <w:t>⡮</w:t>
      </w:r>
      <w:r>
        <w:rPr/>
        <w:t>숭␭堰⪘枘刱㭦䋂牵㕨⫂猩㩮</w:t>
      </w:r>
      <w:r>
        <w:rPr/>
        <w:t>⡬</w:t>
      </w:r>
      <w:r>
        <w:rPr/>
        <w:t>伨땚뭥䰶碥☨呱栱뭉⹢⧂䬮嘴咘㩭滂䏂欻椬甪⚮繣睈긪彷穊嘰眫䒏컎㑹⭯噄仂利☥乔㬸畳⏎㕷瘱䉃䈴䁊䍞촭쉁煃슥䡈</w:t>
      </w:r>
      <w:r>
        <w:rPr/>
        <w:t>ⱦ</w:t>
      </w:r>
      <w:r>
        <w:rPr/>
        <w:t>疏憩⌺⦏兟浟弱⑮昹呔뽫㙍帣⌤䪩䠫毂䝳汏彌獊形伨䭶깊꥗╅䤯矂녟뽊攳⵮䉫か煠氭瓃</w:t>
      </w:r>
      <w:r>
        <w:rPr/>
        <w:t>⢿</w:t>
      </w:r>
      <w:r>
        <w:rPr/>
        <w:t>倱㉄㍗瀽갪绂䱇濂묩䏍ㄳ呐㞮䕠佂쉄싂ꥳ㧂䔪쉠嗍坃까䏃쉒婈㘣搶䉁숺녙㘦⨫硫恅갯㵒匷ㅌ潺</w:t>
      </w:r>
      <w:r>
        <w:rPr/>
        <w:t>⠲</w:t>
      </w:r>
      <w:r>
        <w:rPr/>
        <w:t>橧ꥯ슩圩</w:t>
      </w:r>
      <w:r>
        <w:rPr/>
        <w:t>⡶</w:t>
      </w:r>
      <w:r>
        <w:rPr/>
        <w:t>噉挵䩱䑉硚⦥떩칈捸㝠⥡爯쉫姂䅓汬㶿䁥䲣穐扣剋䨲⥁䉱晾截礰䑀愯潶瑤煍晲뾩晒ぉ䟂ꆿ椫㵇ㄪ晦啗거庣䩁吮䡘䑯⭙掣뾩</w:t>
      </w:r>
      <w:r>
        <w:rPr/>
        <w:t>⡆</w:t>
      </w:r>
      <w:r>
        <w:rPr/>
        <w:t>䧂绂并旂睡⩚淂뮘漣柂挻畔㖘抡䥣䥆彨╈쉚晕塧奶火皻쵚幹务䖏懂㡟</w:t>
      </w:r>
      <w:r>
        <w:rPr/>
        <w:t>⡰⡮</w:t>
      </w:r>
      <w:r>
        <w:rPr/>
        <w:t>癋嘰略杏䘪庩壂㦣⹀神䘱撮疩つ楯偬佑ꍸ捘䌯婁汈슥㕋쉌勂獒쉨䩾</w:t>
      </w:r>
      <w:r>
        <w:rPr/>
        <w:t>ꖵ⬦</w:t>
      </w:r>
      <w:r>
        <w:rPr/>
        <w:t>瘴癵匸깃쉰倳㔴⌥ぴ쉾⩶뿂쉆쉳䅾⨥礮␸ㄹ顑晋抵싂䡵顶걆畸顇䅋⩭싎甴깐⩴㉫枻䁍⥈⹋ꆡ㕴歆쌵〭潁숰婵⭏唊噆䩲</w:t>
      </w:r>
      <w:r>
        <w:rPr/>
        <w:t>ꔴ</w:t>
      </w:r>
      <w:r>
        <w:rPr/>
        <w:t>柂づ佅ㅑꏂꍍ婹狂꥕渺♖佨繯摗杀ꥯ䴽숺判㵳㙟祊勂䝊䵸㴸繪쉦婚䡮㍊⬯㐶⬱恔⹫皻䉷䀬攣⩑懂砥癢帮搮䈵前䜴⭋ㅴ슡</w:t>
      </w:r>
      <w:r>
        <w:rPr/>
        <w:t>ꤽ</w:t>
      </w:r>
      <w:r>
        <w:rPr/>
        <w:t>搰뼮㌩睺灯䁧启ꥴ썰浈</w:t>
      </w:r>
      <w:r>
        <w:rPr/>
        <w:t>ꕳ</w:t>
      </w:r>
      <w:r>
        <w:rPr/>
        <w:t>㥌炵䭂癖湔摳䘽捠쉑辩㑐䵭</w:t>
      </w:r>
      <w:r>
        <w:rPr/>
        <w:t>ꕳꦱ</w:t>
      </w:r>
      <w:r>
        <w:rPr/>
        <w:t>숵昩歁썯䰤㙒圯潑惂杮㕯뽩⤹枡</w:t>
      </w:r>
      <w:r>
        <w:rPr/>
        <w:t>⣂</w:t>
      </w:r>
      <w:r>
        <w:rPr/>
        <w:t>瀽䯂</w:t>
      </w:r>
      <w:r>
        <w:rPr/>
        <w:t>Ⳃ</w:t>
      </w:r>
      <w:r>
        <w:rPr/>
        <w:t>橯썰䏂卖</w:t>
      </w:r>
      <w:r>
        <w:rPr/>
        <w:t>ꕺ</w:t>
      </w:r>
      <w:r>
        <w:rPr/>
        <w:t>㍾奾㡗㕤䫂噳啢⩉걲숦놏汮瘥견숣䏂幌橵慔䡺쉖깹⭞ꥣ歱杞潀頲䅨⽈眻㘥丩敭疣쌫⭯⽩㥍녠彗瓍竂숭憬琥攫揂숫畂浴噇渤乱磂╅凍娱捉徻枱슘쉩杷녱㍣挱稳浑扞燂촲깑彬⌣怰眪渽䑮機⯂䥺쉌僂報</w:t>
      </w:r>
      <w:r>
        <w:rPr/>
        <w:t>⢵</w:t>
      </w:r>
      <w:r>
        <w:rPr/>
        <w:t>숫南㝠▏悵捥</w:t>
      </w:r>
      <w:r>
        <w:rPr/>
        <w:t>ⱏ</w:t>
      </w:r>
      <w:r>
        <w:rPr/>
        <w:t>㯂䤫摣凃䜥쌫埂</w:t>
      </w:r>
      <w:r>
        <w:rPr/>
        <w:t>ꔸ⥪</w:t>
      </w:r>
      <w:r>
        <w:rPr/>
        <w:t>旂乎⑔㩢噃⦣䌸楍⽯噪㉐歚⥠⪏슡仂㝢쉧睺䧂⒩沘⥔渤긻炵穸뽶挱片숰並搥㵑督▿慐䣂䉣㛂㧂坨敠磃枏걍㜺吴㏂㡏恳佣놬</w:t>
      </w:r>
      <w:r>
        <w:rPr/>
        <w:t>ꤶ</w:t>
      </w:r>
      <w:r>
        <w:rPr/>
        <w:t>歏桉玮숷歟숷摃⽂偂揂</w:t>
      </w:r>
      <w:r>
        <w:rPr/>
        <w:t>꤫</w:t>
      </w:r>
      <w:r>
        <w:rPr/>
        <w:t>ꅡ倮㵡砲쉣썷忂晧䮏㦥㍏住쉖䅡</w:t>
      </w:r>
      <w:r>
        <w:rPr/>
        <w:t>ⱑ</w:t>
      </w:r>
      <w:r>
        <w:rPr/>
        <w:t>쉬䍡㑾䡡慔盍촭㕕♚毂坕䕮</w:t>
      </w:r>
      <w:r>
        <w:rPr/>
        <w:t>ⴥ</w:t>
      </w:r>
      <w:r>
        <w:rPr/>
        <w:t>爩숪㤬</w:t>
      </w:r>
      <w:r>
        <w:rPr/>
        <w:t>꧃</w:t>
      </w:r>
      <w:r>
        <w:rPr/>
        <w:t>䈤ꅹず䯂柃썖㊻층</w:t>
      </w:r>
      <w:r>
        <w:rPr/>
        <w:t>ⶮ</w:t>
      </w:r>
      <w:r>
        <w:rPr/>
        <w:t>슘⬮浵玣䴻쉆㌫框㍭䩬忂䕌瑓␲싂琥㡢湷䁋䀥潹太䉗쉐㙡顏</w:t>
      </w:r>
      <w:r>
        <w:rPr/>
        <w:t>⡰</w:t>
      </w:r>
      <w:r>
        <w:rPr/>
        <w:t>匵뭭祘䜶䵟뼩ガ쉹椩⤱珂숰슮䍂</w:t>
      </w:r>
      <w:r>
        <w:rPr/>
        <w:t>ꥇ</w:t>
      </w:r>
      <w:r>
        <w:rPr/>
        <w:t>䇃쉷쉒剭䍾ꏍ呄䍱쉳敆췂歗㉷僃澿帺呢뭳獔䰺ꍞ䁍ꇂ㨵痂偺测䦱㵃飂㠺縶串欷洬녷圹⨣幙꺥瑧䙡㵙稱啞扑츥䈹纱촩湞츶䉇偐䜲堣僂쉯ꥯ䏂╮쉑⎿䝈걆悮쉊瀪충㍖䈷仂填硒㡤杔繸⍄㨮쉷㕴搹氶囂彨⬫쉕吤⽗떵栫</w:t>
      </w:r>
      <w:r>
        <w:rPr/>
        <w:t>Ⱳ</w:t>
      </w:r>
      <w:r>
        <w:rPr/>
        <w:t>㭘숳</w:t>
      </w:r>
      <w:r>
        <w:rPr/>
        <w:t>ꥀ</w:t>
      </w:r>
      <w:r>
        <w:rPr/>
        <w:t>搴戸칞츽䕡䗂㎏</w:t>
      </w:r>
      <w:r>
        <w:rPr/>
        <w:t>ⱐ</w:t>
      </w:r>
      <w:r>
        <w:rPr/>
        <w:t>숦瘽슡ꅣ쵳亘쉊쵲䄴灭坙婁斥䇂</w:t>
      </w:r>
      <w:r>
        <w:rPr/>
        <w:t>ꗂ</w:t>
      </w:r>
      <w:r>
        <w:rPr/>
        <w:t>㕹䝋䁢썷⌺㥕걟䊵슣</w:t>
      </w:r>
      <w:r>
        <w:rPr/>
        <w:t>Ⳃ</w:t>
      </w:r>
      <w:r>
        <w:rPr/>
        <w:t>帱ꥺ뽂儨䬮숯昣슱ぢ癞䥨㢥畾䍢</w:t>
      </w:r>
      <w:r>
        <w:rPr/>
        <w:t>ⶩ</w:t>
      </w:r>
      <w:r>
        <w:rPr/>
        <w:t>䮻ꆩ깟剷灸</w:t>
      </w:r>
      <w:r>
        <w:rPr/>
        <w:t>ꖥ</w:t>
      </w:r>
      <w:r>
        <w:rPr/>
        <w:t>䏂㟂摓⩹㒥䄲熣숽吊溡䙀ず䉣爤</w:t>
      </w:r>
      <w:r>
        <w:rPr/>
        <w:t>ⵋ</w:t>
      </w:r>
      <w:r>
        <w:rPr/>
        <w:t>㫂⩶剮</w:t>
      </w:r>
      <w:r>
        <w:rPr/>
        <w:t>ꔴ</w:t>
      </w:r>
      <w:r>
        <w:rPr/>
        <w:t>㑑䰹颮䥭䵩⑆壂</w:t>
      </w:r>
      <w:r>
        <w:rPr/>
        <w:t>Ⲙ</w:t>
      </w:r>
      <w:r>
        <w:rPr/>
        <w:t>쉶䇂橷敕买ꌰ朮䵌顂穭柂㵎瀴佅灂</w:t>
      </w:r>
      <w:r>
        <w:rPr/>
        <w:t>ⴻ</w:t>
      </w:r>
      <w:r>
        <w:rPr/>
        <w:t>揍䍇쉚⤹噭캻㛂</w:t>
      </w:r>
      <w:r>
        <w:rPr/>
        <w:t>ꥋ</w:t>
      </w:r>
      <w:r>
        <w:rPr/>
        <w:t>硭徘頭楞濂쉀癱䐭嘳䍪洦㙙剅甭卓⽢题쉶㷂墏슩깰깔匪怤猥䕮祷촨璣㥑助⩓劥</w:t>
      </w:r>
      <w:r>
        <w:rPr/>
        <w:t>ꥇ</w:t>
      </w:r>
      <w:r>
        <w:rPr/>
        <w:t>恈녙瑅⥅留䄶⽃灴㨹㉤㎣歪㬺⧂抩┲幎썂洦䜷넪뗂쉀截䚻矂㕂囂獠呆걬슘础⪿䗂吣犱窩䅨喡슮唬噊偤썀樦㵞䌪磂倪⑳䩚⒩恉と伭楗忂㬭倪㍎</w:t>
      </w:r>
      <w:r>
        <w:rPr/>
        <w:t>⡑</w:t>
      </w:r>
      <w:r>
        <w:rPr/>
        <w:t>䠲㯂</w:t>
      </w:r>
      <w:r>
        <w:rPr/>
        <w:t>⡬⩓</w:t>
      </w:r>
      <w:r>
        <w:rPr/>
        <w:t>ㄵ䥤榏礴䕇㕫轊⨻夯硬깎</w:t>
      </w:r>
      <w:r>
        <w:rPr/>
        <w:t>ꕶ</w:t>
      </w:r>
      <w:r>
        <w:rPr/>
        <w:t>䉄쉧楊슥斘칺夬犣氤⮡녧䩁皱楀썷♮匶⩧卵싂䎱爵쉊䳂䤹㵠㥩硾䱥뽵䗂쉆</w:t>
      </w:r>
      <w:r>
        <w:rPr/>
        <w:t>ꤥ</w:t>
      </w:r>
      <w:r>
        <w:rPr/>
        <w:t>掩␪眱牌숪</w:t>
      </w:r>
      <w:r>
        <w:rPr/>
        <w:t>⡑</w:t>
      </w:r>
      <w:r>
        <w:rPr/>
        <w:t>佧睳䞱輬廂厬싃䴵奓䍈⻂兏婸쉆漯睫슻渨昫䴣㡔</w:t>
      </w:r>
      <w:r>
        <w:rPr/>
        <w:t>⡧</w:t>
      </w:r>
      <w:r>
        <w:rPr/>
        <w:t>㩂뭠䑯쉅ꄪ</w:t>
      </w:r>
      <w:r>
        <w:rPr/>
        <w:t>⢩</w:t>
      </w:r>
      <w:r>
        <w:rPr/>
        <w:t>仂厡桓獷쉋穧畘䵪轑┫㐥⨴쉓꥙㷃慱</w:t>
      </w:r>
      <w:r>
        <w:rPr/>
        <w:t>꧂</w:t>
      </w:r>
      <w:r>
        <w:rPr/>
        <w:t>㈬⾩慏伫滃塃噇츴㭐歱⑇湊쉮숴楟쵂䵘</w:t>
      </w:r>
      <w:r>
        <w:rPr/>
        <w:t>ꖿ</w:t>
      </w:r>
      <w:r>
        <w:rPr/>
        <w:t>쉪彣싂噮硴晞䀲㩓椪</w:t>
      </w:r>
      <w:r>
        <w:rPr/>
        <w:t>ⰲ</w:t>
      </w:r>
      <w:r>
        <w:rPr/>
        <w:t>䘤㥲啍潠䕘㉓䃂칬㌮䁂晏쉞⩍潕ꅊ槂㝺䱎㶡썞硪窮助걡䍙䈶㭉䭲㥤䉏啚</w:t>
      </w:r>
      <w:r>
        <w:rPr/>
        <w:t>⡲</w:t>
      </w:r>
      <w:r>
        <w:rPr/>
        <w:t>渮싎穬녙숬슬坣昱噁⩕䁣⨮煾㔶⸽侬燂墣歫迍䟂슱歘쉄亵숱渺畈⽈숶㎘厏扯砨京恸뽮帽癚㈤偓佡睚⍋ㅺ婺㬵슣䙞窣╕顤㙘摞琺眤긪</w:t>
      </w:r>
      <w:r>
        <w:rPr/>
        <w:t>Ⳏ</w:t>
      </w:r>
      <w:r>
        <w:rPr/>
        <w:t>㵆甬㔷⩯甽煘摈㭔操䑎긤䱴쉣挶䌪睕奖㈰娪㕊䁁水沩깬䉲矍썗떘䩪곎▱䧂㘭噒⭥</w:t>
      </w:r>
      <w:r>
        <w:rPr/>
        <w:t>ꕳ</w:t>
      </w:r>
      <w:r>
        <w:rPr/>
        <w:t>唽ふ扈䄸呶녪住徘唳兆恈牓䁞䬤㕑潹⩃♬媱♦갰걷슡䭃爱䵢싂쉰浙긶ꎡ䅋朦㠮歗煵㩥䡲䃂数㢵㝠쉧刣⹕琽樭敆쉺숰⥁刯뗂飂欪⹦⩎涘</w:t>
      </w:r>
      <w:r>
        <w:rPr/>
        <w:t>⡕</w:t>
      </w:r>
      <w:r>
        <w:rPr/>
        <w:t>䵺믂⩒牐啩幘竂畘㇂皣㍀⹓曂吪烂琥⹞礱㬻⍌湪琣딳扣䝠</w:t>
      </w:r>
      <w:r>
        <w:rPr/>
        <w:t>ꥑ♂</w:t>
      </w:r>
      <w:r>
        <w:rPr/>
        <w:t>灏⩨䐶␵깨䲱摷쉏습</w:t>
      </w:r>
      <w:r>
        <w:rPr/>
        <w:t>ⱎ</w:t>
      </w:r>
      <w:r>
        <w:rPr/>
        <w:t>㑾樶礯朶埂杩䎣湷䁡</w:t>
      </w:r>
      <w:r>
        <w:rPr/>
        <w:t>⡙</w:t>
      </w:r>
      <w:r>
        <w:rPr/>
        <w:t>頺棂䕾</w:t>
      </w:r>
      <w:r>
        <w:rPr/>
        <w:t>ⱅ⡘</w:t>
      </w:r>
      <w:r>
        <w:rPr/>
        <w:t>獕䥑쉀ꥢ</w:t>
      </w:r>
      <w:r>
        <w:rPr/>
        <w:t>ꕒ꥙</w:t>
      </w:r>
      <w:r>
        <w:rPr/>
        <w:t>㒩숊</w:t>
      </w:r>
      <w:r>
        <w:rPr/>
        <w:t>ⵚ</w:t>
      </w:r>
      <w:r>
        <w:rPr/>
        <w:t>挬畷剭慙㈨瑇焯䩹㝢⽙卩쉌쉈皱瑖硰</w:t>
      </w:r>
      <w:r>
        <w:rPr/>
        <w:t>⡔</w:t>
      </w:r>
      <w:r>
        <w:rPr/>
        <w:t>⾬湹摾쉪</w:t>
      </w:r>
      <w:r>
        <w:rPr/>
        <w:t>ꔨ⵸</w:t>
      </w:r>
      <w:r>
        <w:rPr/>
        <w:t>⾡搶슥㉎畧⍭㨲厥</w:t>
      </w:r>
      <w:r>
        <w:rPr/>
        <w:t>ⰽ</w:t>
      </w:r>
      <w:r>
        <w:rPr/>
        <w:t>쉆昵㙥겏圫⼥㕫犩</w:t>
      </w:r>
      <w:r>
        <w:rPr/>
        <w:t>ꔪ</w:t>
      </w:r>
      <w:r>
        <w:rPr/>
        <w:t>쉈뼥Ⓝ䜦瞱䁇煍乡毂슱◂⯎㍡婙啩瑘䕃㥁⤫㇂㬳칏绂湚㈬㥉垣䁾숥䱭卟欹</w:t>
      </w:r>
      <w:r>
        <w:rPr/>
        <w:t>ꥊ</w:t>
      </w:r>
      <w:r>
        <w:rPr/>
        <w:t>䁥佊涘全뭰칰牖䲩</w:t>
      </w:r>
      <w:r>
        <w:rPr/>
        <w:t>⡔</w:t>
      </w:r>
      <w:r>
        <w:rPr/>
        <w:t>祋╸敳슡䌮</w:t>
      </w:r>
      <w:r>
        <w:rPr/>
        <w:t>⡱</w:t>
      </w:r>
      <w:r>
        <w:rPr/>
        <w:t>슿旂쉩㜤㭅楾뿎漪⥦偉숬砪쉒用칒♅䮻毂穇恃䵊晊⨰䢿炣䧂⫃⬯꥞䡱祐䅣칣柂幊쉠쉢䌸慸㡰䅷佒恑倴汌쉃䦩⹯倽熵种严扫奠嘪㵭懍愥祬슩쉾亱坣㌪쉦㈻獍曂㝩呯츳쉃桯辵뭚䠽爨撩㔪⿂쉭浊쉕䷂塚㝯杸☹恐ꍏ⍟湉숨넭愦㉚摨숪慕穢㋂쉔쉎猴䞮㝹㥋䎩⍶睭媩</w:t>
      </w:r>
      <w:r>
        <w:rPr/>
        <w:t>Ⳃ⸴</w:t>
      </w:r>
      <w:r>
        <w:rPr/>
        <w:t>捔⮏숱슱⭬慬撏䥲◂顄轺싂ꍆ搸歵츨坪吲ꍹ⵾㩟슘䖮㍈猺쉧슬睸</w:t>
      </w:r>
      <w:r>
        <w:rPr/>
        <w:t>ꦥ</w:t>
      </w:r>
      <w:r>
        <w:rPr/>
        <w:t>擂⪣甹扠㙸㉴弹咮䍳獅㭓쎬帤田㉨䴴숲亱쉥뭸갷硈ㅘ♩獍뇂ꅉ湰䪥昻䝩ꥴ焲䱨쵺싂㈹촺쉹</w:t>
      </w:r>
      <w:r>
        <w:rPr/>
        <w:t>ꔹ</w:t>
      </w:r>
      <w:r>
        <w:rPr/>
        <w:t>啔扱淂㕠</w:t>
      </w:r>
      <w:r>
        <w:rPr/>
        <w:t>ꥐ⍤</w:t>
      </w:r>
      <w:r>
        <w:rPr/>
        <w:t>摮슬江丬䲱쵧㘱䔣쉒때⾬쉖業杌㕇⩎㛂⬣忍⭖쵸ꅶ琸烎䕺㙱</w:t>
      </w:r>
      <w:r>
        <w:rPr/>
        <w:t>ꕇ</w:t>
      </w:r>
      <w:r>
        <w:rPr/>
        <w:t>彣祘쉌救棎㔵싂剹眮⾩娦쉨願ꥨ夤䵃䥡喣杞楬硖噠㩆抮䨵䁞슮株獡轠牺硾㑫㝵䕃塰匶惂瀷偓ㅺ幟䰹穡弫䑷轀汀幤ㅲ喩ꅧꍡ恒</w:t>
      </w:r>
      <w:r>
        <w:rPr/>
        <w:t>ⷂ</w:t>
      </w:r>
      <w:r>
        <w:rPr/>
        <w:t>堶绂狂㡁怬쉌䁃㤮株ꥪ뭣堸</w:t>
      </w:r>
      <w:r>
        <w:rPr/>
        <w:t>⣂</w:t>
      </w:r>
      <w:r>
        <w:rPr/>
        <w:t>䥋ぱ깶䉀坠頴㣂䗍䬦昮㷂䥪杘㞩♍ㅡ倣儳娴䏂숬玱쉂弻숰䥆ꥹ瘮</w:t>
      </w:r>
      <w:r>
        <w:rPr/>
        <w:t>ⴷ</w:t>
      </w:r>
      <w:r>
        <w:rPr/>
        <w:t>䘶港䩐塊㠤䩺㑯쵾砶䡹䌣㐣愪穕ꄬ湧쉍㑩䩅습睨熵뭖䂵슣츭겏䇎䜻䵸吱▘䁷숱ꍺ塯浸奣⽗瘣녲湰⹺汚皣䏎帳땕슣숳쉭㥦痂쵹奶땆昪欳䧂係歃꥙扁╋䏂㈦㑺뭇⍇㤩쉥䑾漻兲긨㟎輦깒剚㌷㨨</w:t>
      </w:r>
      <w:r>
        <w:rPr/>
        <w:t>ⵎ</w:t>
      </w:r>
      <w:r>
        <w:rPr/>
        <w:t>ꥩ啌⬨쉊畡㯂没顬싂⩕䥒奏뽉뇂稰䨻婑䴲ꅅ⍢⤭쉶곍</w:t>
      </w:r>
      <w:r>
        <w:rPr/>
        <w:t>ⱆ</w:t>
      </w:r>
      <w:r>
        <w:rPr/>
        <w:t>灭쉆䕙⼊喻瑴矂恈䁳䖬쉊칡숹</w:t>
      </w:r>
      <w:r>
        <w:rPr/>
        <w:t>ꥊ╌</w:t>
      </w:r>
      <w:r>
        <w:rPr/>
        <w:t>潀</w:t>
      </w:r>
      <w:r>
        <w:rPr/>
        <w:t>ⰸ</w:t>
      </w:r>
      <w:r>
        <w:rPr/>
        <w:t>뭡묩獬녙♂칇恊뗂㷂懂澩▱슏㫂儫楙朱焤䈻塷䥶啉컂㛂䄮┪䍃璩桏䡅뭉曂〨䭋⪵㭖㉢껂ꄽ싂뭪氳怳䐵⽶㪡縥땢竂歓批쉇䕄渫넥乇싃㡓⽌烂㕾佬㴣楃䁃쉐숽쌴땅浢</w:t>
      </w:r>
      <w:r>
        <w:rPr/>
        <w:t>ⱓ⹂</w:t>
      </w:r>
      <w:r>
        <w:rPr/>
        <w:t>ꏂ婓</w:t>
      </w:r>
      <w:r>
        <w:rPr/>
        <w:t>ꕲ</w:t>
      </w:r>
      <w:r>
        <w:rPr/>
        <w:t>䙹繓♆卒♋䔶뼫浭繰⹮쉯擂⽩㨤潀숲땄㧃煴䅓础煥乯浯㈫溱䉑砵㆘ꍥ슡</w:t>
      </w:r>
      <w:r>
        <w:rPr/>
        <w:t>⡭</w:t>
      </w:r>
      <w:r>
        <w:rPr/>
        <w:t>恎걏⭫癦㏂</w:t>
      </w:r>
      <w:r>
        <w:rPr/>
        <w:t>ⷂ</w:t>
      </w:r>
      <w:r>
        <w:rPr/>
        <w:t>术䏂頲槂枵쉷䡲</w:t>
      </w:r>
      <w:r>
        <w:rPr/>
        <w:t>꧂</w:t>
      </w:r>
      <w:r>
        <w:rPr/>
        <w:t>㘷㇂䥱母㜽匯她놣ꌹ幾䔵佱녃垿帽㭎䗂単땡쵣祱㙷䔽伭쉞⽆楅牄딶特䉃氹쉾繑瘶晋⛂쉵䐱슏参쉡⩐䅥旂숬欰乺响䡚⨥⼰呲竂䏂癐䩺츩쉇䘭꤮敓㭵懂浑䙙㐵愷䌻ꥴ曍坵쉱睎쉚乳歬摐㕥</w:t>
      </w:r>
      <w:r>
        <w:rPr/>
        <w:t>ꤹ</w:t>
      </w:r>
      <w:r>
        <w:rPr/>
        <w:t>㋂夺姂╣⼭匷격쉐</w:t>
      </w:r>
      <w:r>
        <w:rPr/>
        <w:t>ꕹ</w:t>
      </w:r>
      <w:r>
        <w:rPr/>
        <w:t>搲⼹牨振杷䩗丳橦쉎轘␪♟堣狂숥䑂㫂㭇뇍㵾䬲幒☸息㮿쌥焳协劵樴䎩쉉걣ꅀ</w:t>
      </w:r>
      <w:r>
        <w:rPr/>
        <w:t>⡷</w:t>
      </w:r>
      <w:r>
        <w:rPr/>
        <w:t>懍㥶䝪浙ㅋ輫쉃㉢䱘偐檩쉦⥒㍵</w:t>
      </w:r>
      <w:r>
        <w:rPr/>
        <w:t>ⱴ</w:t>
      </w:r>
      <w:r>
        <w:rPr/>
        <w:t>뗂</w:t>
      </w:r>
      <w:r>
        <w:rPr/>
        <w:t>ꕆ</w:t>
      </w:r>
      <w:r>
        <w:rPr/>
        <w:t>剠㖩㭷㧃䵳伵奂㑥䅣㉀噩숥䨷촻䃂㉃녅⒥슮╌浅칾䕨쉌幍숰䅑睙顸稣燂瘻쉺檩橣怹氯⥐㭐슣優杸恅爤㌪ㄣ敪깃橊㉟䋂㴶䑁썧幐ꍶ䓂㦮䡹楦䙱⺘瘦쉂彆塍⍗㩹㝮</w:t>
      </w:r>
      <w:r>
        <w:rPr/>
        <w:t>ⱀ</w:t>
      </w:r>
      <w:r>
        <w:rPr/>
        <w:t>䱠⭮璿ㄬ㯂ꥢ䱢㭄弱뭹Ⓕ䍆㡈⹐쉴䴶婈拂췃浥곂頹兣凂櫂頽並䪩剷䅋쉉뮿畏穩슘</w:t>
      </w:r>
      <w:r>
        <w:rPr/>
        <w:t>ꕄ⥈</w:t>
      </w:r>
      <w:r>
        <w:rPr/>
        <w:t>啈剧唹</w:t>
      </w:r>
      <w:r>
        <w:rPr/>
        <w:t>ꔨ</w:t>
      </w:r>
      <w:r>
        <w:rPr/>
        <w:t>啭个佟徬禿爮☨〪㥑务쉡䁓쉋剁烂녰䛍㖣唵獎癚싂䝑╃슮㉋䜪彷쉢뽳䉂츣쉓⥡爳迂曎쉗㑒䥙칩쉘噓顰ꥷ쉙余ꥴ矂썐쉨焯㛂㝥</w:t>
      </w:r>
      <w:r>
        <w:rPr/>
        <w:t>ⱚ</w:t>
      </w:r>
      <w:r>
        <w:rPr/>
        <w:t>丷敾쉁쉮劏毂䅙⬹晬挬⑦믂搫轇⬦⻂晰⚻潕</w:t>
      </w:r>
      <w:r>
        <w:rPr/>
        <w:t>ⶩ</w:t>
      </w:r>
      <w:r>
        <w:rPr/>
        <w:t>㕶䉗爬⾿䐪⼯䕎斿摭츰夽眤걤䥹灧㵅䛂盂渴睍슡歗华╊⚬喘숪ㅋ숦䷂咩印䆿懂乖幱숮갣⛂ㅧ♖縭㕕䥔싂</w:t>
      </w:r>
      <w:r>
        <w:rPr/>
        <w:t>ꤷ</w:t>
      </w:r>
      <w:r>
        <w:rPr/>
        <w:t>ォ睨卷㬶⌊据湨噅⥃䂣䍟杤쉗咡窣晭晁摖坬묹⼲塖伨뽇</w:t>
      </w:r>
      <w:r>
        <w:rPr/>
        <w:t>ꤻꥒ</w:t>
      </w:r>
      <w:r>
        <w:rPr/>
        <w:t>睓쉐㶘廂</w:t>
      </w:r>
      <w:r>
        <w:rPr/>
        <w:t>ꗎ</w:t>
      </w:r>
      <w:r>
        <w:rPr/>
        <w:t>彚慖ㅺ슮眺쉓漵瑋촫䏍晥灗纩䌰㍡긪䣂砪㧃⤣浥戰䰹슬㍹烂奠㙣쉬싃轹幆礣쉄믂页爺䶘獓⭉唴䎩㏂쉔扃⩰呫⩺ꅞ뼸⩌晡桔쉃♚儽倹繊컂슩⪮䛂쉸㪱䑃桰瘲걚䊮숨⼹⥗믂㍤ꍙ뇂樱㉉╨矂佁曂㟂걟㥸숩뼨瀳塆쵄뽐瓂䥩縮歕䪘䜱畤딦弦</w:t>
      </w:r>
      <w:r>
        <w:rPr/>
        <w:t>ꖮ</w:t>
      </w:r>
      <w:r>
        <w:rPr/>
        <w:t>奭汈砶汸䈨櫂汇숹㙇华쉤</w:t>
      </w:r>
      <w:r>
        <w:rPr/>
        <w:t>ⱍ</w:t>
      </w:r>
      <w:r>
        <w:rPr/>
        <w:t>ㄥ䲿祈⵱⮥批쉧じ瀣䛃焺</w:t>
      </w:r>
      <w:r>
        <w:rPr/>
        <w:t>ꗂ</w:t>
      </w:r>
      <w:r>
        <w:rPr/>
        <w:t>까䍧쉑⤳䷂橨剺⩪㵏쉳</w:t>
      </w:r>
      <w:r>
        <w:rPr/>
        <w:t>ꤱ</w:t>
      </w:r>
      <w:r>
        <w:rPr/>
        <w:t>惂⪩</w:t>
      </w:r>
      <w:r>
        <w:rPr/>
        <w:t>ꥋ</w:t>
      </w:r>
      <w:r>
        <w:rPr/>
        <w:t>쉟ꍾ搦係䅡ꄮ湮</w:t>
      </w:r>
      <w:r>
        <w:rPr/>
        <w:t>ⱺ</w:t>
      </w:r>
      <w:r>
        <w:rPr/>
        <w:t>쵞噭摁꺡䬩쉘嚮ㄬ惂ꌥ⫂権偷洦䡘瘤炵匮䕢㈰㍠睑〪縵皮숳싂吤噶摰썭歐촻쉇Ⓜ烂쉂㩁⴪싂㬺济滂숣䈸컎呮塭ꇂ▩䥍␽瑰䭩牾泂橹丹땮䩉㍣擂묹䢬䉬썒穆䀣쉙갥栣㙧䕋䨫䰩㭩彃숭恪䱖㴮戸敄㉋墱⬯楨</w:t>
      </w:r>
      <w:r>
        <w:rPr/>
        <w:t>⡭</w:t>
      </w:r>
      <w:r>
        <w:rPr/>
        <w:t>㡁捆ꅏ儵㝂쉣㏂숸쉱焳⻂瞬窣㞱汁夵⽘</w:t>
      </w:r>
      <w:r>
        <w:rPr/>
        <w:t>꧂⨳</w:t>
      </w:r>
      <w:r>
        <w:rPr/>
        <w:t>숶硓싂⩢䨪습⭂伺涬믂긩䪵슥䇂쏂</w:t>
      </w:r>
      <w:r>
        <w:rPr/>
        <w:t>Ⳏ</w:t>
      </w:r>
      <w:r>
        <w:rPr/>
        <w:t>쉶〯婋⑹ば娫䤩䄸㥙昦䍂曂潚</w:t>
      </w:r>
      <w:r>
        <w:rPr/>
        <w:t>⡟⍍</w:t>
      </w:r>
      <w:r>
        <w:rPr/>
        <w:t>䏂湵썉䭍恳㥊拍⩢ヂ묩뽭睋䗎녚幄砰뽸㍧㠴䨺汨捀䰬⨵攵棃晘媩䈲⑑쉺츷漪ꍺ圮숺呅껂牎㝬칂䆿兔땥㍡䱹祹䡉娪䝊Ⓜ㵬䚵걾㒿⼦녑㙾䆻䌺쉘幫⬽師眱꥔晴䥾숷㬯噾㵅쉦⑑㑔㡲䕇䕅抱敘禘剂㐥剩</w:t>
      </w:r>
      <w:r>
        <w:rPr/>
        <w:t>ⶮ</w:t>
      </w:r>
      <w:r>
        <w:rPr/>
        <w:t>㦩</w:t>
      </w:r>
      <w:r>
        <w:rPr/>
        <w:t>Ⱓ</w:t>
      </w:r>
      <w:r>
        <w:rPr/>
        <w:t>爤㤵⽀春싂쉈抏䔺坞䥌</w:t>
      </w:r>
      <w:r>
        <w:rPr/>
        <w:t>⡗</w:t>
      </w:r>
      <w:r>
        <w:rPr/>
        <w:t>뮬⫂䉟柂싂䠶秃朲깕걹硚䱡㖱쉳汊剋㑉쉄㐨瓂䭯䫂갱䳃┸斩癮䊩㉖䨭参䝦攫沵佹獐땤뽟劵㝞촮睉⑑愫慬摧桍䇂榥瑺칗归婐㬶猺䭡䵔ꅃ䯂녵繹Ⓜ䓂쉁ꏂ獷伳毂硴쉁卐♫</w:t>
      </w:r>
      <w:r>
        <w:rPr/>
        <w:t>꧂</w:t>
      </w:r>
      <w:r>
        <w:rPr/>
        <w:t>䔺轎쉕穑쉍㵣긭䥪</w:t>
      </w:r>
      <w:r>
        <w:rPr/>
        <w:t>ⱐ</w:t>
      </w:r>
      <w:r>
        <w:rPr/>
        <w:t>歉䭬汢㬯杬뼺汎绂亏슬⸤侥⵵</w:t>
      </w:r>
      <w:r>
        <w:rPr/>
        <w:t>ⱬ</w:t>
      </w:r>
      <w:r>
        <w:rPr/>
        <w:t>곃昪呦┨癑꧎朊也渺㭃係䉞䥗畮싂浸녹㥪</w:t>
      </w:r>
      <w:r>
        <w:rPr/>
        <w:t>ꤸ</w:t>
      </w:r>
      <w:r>
        <w:rPr/>
        <w:t>⽩싂땓坷凂梡空䩍䩊䈳싂☰㥭砭剭牉卋䧃䨪㑊瑁⩘啷쉬긳⩗充䍡㵏⧂迂摱彾仂뽈席噞㬰걇䑘곂䟂瞘䉣场泂唬쵳拃し捯⏃㝞㌦帲纡䭇깶㑯徿촪⍘䟂㉎쉀⸨ㄻ⒣싂癥쉂</w:t>
      </w:r>
      <w:r>
        <w:rPr/>
        <w:t>Ⲙ</w:t>
      </w:r>
      <w:r>
        <w:rPr/>
        <w:t>䂮癀⩡榩䡥쉑瑦入㝕穤⺣扗䭨刭獥扒㐷</w:t>
      </w:r>
      <w:r>
        <w:rPr/>
        <w:t>ꤤ</w:t>
      </w:r>
      <w:r>
        <w:rPr/>
        <w:t>疻䦿睘</w:t>
      </w:r>
      <w:r>
        <w:rPr/>
        <w:t>ꥒ</w:t>
      </w:r>
      <w:r>
        <w:rPr/>
        <w:t>䠽秂恫슬噘氦焣洲獖䙓깷</w:t>
      </w:r>
      <w:r>
        <w:rPr/>
        <w:t>꧂</w:t>
      </w:r>
      <w:r>
        <w:rPr/>
        <w:t>瞩飂䵘뼰烂㥀⺮⽕</w:t>
      </w:r>
      <w:r>
        <w:rPr/>
        <w:t>ꥇ⫂⫂</w:t>
      </w:r>
      <w:r>
        <w:rPr/>
        <w:t>㌭싂湢䛂䈰拂掬ㆥ䭵婀抡숴奤嘶쉔숳稣え攸쉦䶣녍䜬뭌䥯癈头</w:t>
      </w:r>
      <w:r>
        <w:rPr/>
        <w:t>ꤨ</w:t>
      </w:r>
      <w:r>
        <w:rPr/>
        <w:t>積嫂彤塾䭷顴㡈츻朷頷⑓扲⩩灴ꇂ떱㭌佾ꌩ㙶充偬</w:t>
      </w:r>
      <w:r>
        <w:rPr/>
        <w:t>ⱂ</w:t>
      </w:r>
      <w:r>
        <w:rPr/>
        <w:t>救쉸穣䬷睺璩制漪甹䱷稴典剒䑐䰫圵劬쉊彆壂걳⩹烂嗍</w:t>
      </w:r>
      <w:r>
        <w:rPr/>
        <w:t>Ɫ</w:t>
      </w:r>
      <w:r>
        <w:rPr/>
        <w:t>咘値䕲瑌촳瓂杊㣂幉⥺</w:t>
      </w:r>
      <w:r>
        <w:rPr/>
        <w:t>ꕆ</w:t>
      </w:r>
      <w:r>
        <w:rPr/>
        <w:t>㷍</w:t>
      </w:r>
      <w:r>
        <w:rPr/>
        <w:t>⣂</w:t>
      </w:r>
      <w:r>
        <w:rPr/>
        <w:t>揂쉨㑳剨兙摂㕣犻䡘竂쉃㈮㞩潓ヂ뭚橹숴김媵㙂쉩쉦㍅䮏潙䑔슩⶘祅썭慖甶㜪슻斻⥍晰䕥䈮㜶㨲䧂䥃斻樤숦燂겥숰䱈㑊拂䀪煚煵숥䀽乃䍃捍迂䙓䕫⴪䨶㏂步⒩⫂天楊媩쉃</w:t>
      </w:r>
      <w:r>
        <w:rPr/>
        <w:t>ꕧ⩶</w:t>
      </w:r>
      <w:r>
        <w:rPr/>
        <w:t>䕘摂䨶猸䜮썶祁䉈佀穢甩牨砪깯숦浩噥쉱壂ꍺ䙰쏂䭇깩䖩깘ꅂ䵶硙</w:t>
      </w:r>
      <w:r>
        <w:rPr/>
        <w:t>ꦥ</w:t>
      </w:r>
      <w:r>
        <w:rPr/>
        <w:t>쉪⫂䉉䭈뽆쉉扰㚵堬乖䍄촲갤千♞䤬癀쏂㡇怩㕖庣捏斿䆿䩆</w:t>
      </w:r>
      <w:r>
        <w:rPr/>
        <w:t>ⵎ</w:t>
      </w:r>
      <w:r>
        <w:rPr/>
        <w:t>冡</w:t>
      </w:r>
      <w:r>
        <w:rPr/>
        <w:t>ⵑ</w:t>
      </w:r>
      <w:r>
        <w:rPr/>
        <w:t>挽␺䳂彄嘹쉞婫㕀䲩⌰ㄯ⨶ꍹ떥䠭楀</w:t>
      </w:r>
      <w:r>
        <w:rPr/>
        <w:t>⠪</w:t>
      </w:r>
      <w:r>
        <w:rPr/>
        <w:t>㦱쉴楈쉌沱湮♠弴呓䫂䔻⭧䋂奱扒䄽䡳楥弨狂抮뼰숨츶걈썳싂兢쉹䵤땺恰㡳⥢浹癡䅩⵴癄䳂⬺灅숳뾱佤쉔硰㥓搮ꅇ湭女夲ꍗ䵉橣쉅䴴쉏쉸䤪</w:t>
      </w:r>
      <w:r>
        <w:rPr/>
        <w:t>꥟</w:t>
      </w:r>
      <w:r>
        <w:rPr/>
        <w:t>佯곂卄땉姂瘪춻樬侣湔⦩儨猦⑐충놘쉭䉍繌搶⩸斘偀娤쉪瑓ꥦ磂㌷坑뼭䀴깬啯䠨㈪䭴椴坲だ⼪䔤敢캩⍢뾘⫂썣䴥坘걺⸳爮썀㵬갤㑊奆䕓㡚슿⍱쉋䐥慴サ뽤磂䩵祐╆㜣ヂㅧ参쉟睖桫佞숊⩎歞癟㝋䩎沿뭨顀뼵术捏瑟氦樻뾬恄極</w:t>
      </w:r>
      <w:r>
        <w:rPr/>
        <w:t>ⶥꗂ</w:t>
      </w:r>
      <w:r>
        <w:rPr/>
        <w:t>煺쵫쉥⩠欤䡦▱ꄪ㤪</w:t>
      </w:r>
      <w:r>
        <w:rPr/>
        <w:t>ꦩ</w:t>
      </w:r>
      <w:r>
        <w:rPr/>
        <w:t>怦쉈嘲㘺걏</w:t>
      </w:r>
      <w:r>
        <w:rPr/>
        <w:t>⡓</w:t>
      </w:r>
      <w:r>
        <w:rPr/>
        <w:t>ⵣ␷</w:t>
      </w:r>
      <w:r>
        <w:rPr/>
        <w:t>栴䅈奱</w:t>
      </w:r>
      <w:r>
        <w:rPr/>
        <w:t>ꤺ</w:t>
      </w:r>
      <w:r>
        <w:rPr/>
        <w:t>쉞埂牃䄯娽滂敉噸吴⹶唵柂</w:t>
      </w:r>
      <w:r>
        <w:rPr/>
        <w:t>Ⳃ</w:t>
      </w:r>
      <w:r>
        <w:rPr/>
        <w:t>硣戲敵柍项캱⹅곂濂♰彅⽂녦瑱묵⭏浕䇂砯䌫姂숬燂㨺〮䉪</w:t>
      </w:r>
      <w:r>
        <w:rPr/>
        <w:t>ꕊ</w:t>
      </w:r>
      <w:r>
        <w:rPr/>
        <w:t>捱灟겘㭊擂䈣稥㩹</w:t>
      </w:r>
      <w:r>
        <w:rPr/>
        <w:t>ꥀ</w:t>
      </w:r>
      <w:r>
        <w:rPr/>
        <w:t>䍞슏皿⾿䘬噰怦丳</w:t>
      </w:r>
      <w:r>
        <w:rPr/>
        <w:t>⡍⨵</w:t>
      </w:r>
      <w:r>
        <w:rPr/>
        <w:t>ꎻ烃县</w:t>
      </w:r>
      <w:r>
        <w:rPr/>
        <w:t>ꦱ</w:t>
      </w:r>
      <w:r>
        <w:rPr/>
        <w:t>珂南싃䍥④갰뼦眻</w:t>
      </w:r>
      <w:r>
        <w:rPr/>
        <w:t>ⵁ</w:t>
      </w:r>
      <w:r>
        <w:rPr/>
        <w:t>儶橷숬</w:t>
      </w:r>
      <w:r>
        <w:rPr/>
        <w:t>Ⳃ</w:t>
      </w:r>
      <w:r>
        <w:rPr/>
        <w:t>硞晨浏⪱灚쉋䃂</w:t>
      </w:r>
      <w:r>
        <w:rPr/>
        <w:t>꧂</w:t>
      </w:r>
      <w:r>
        <w:rPr/>
        <w:t>䭄ꇂ䩬幅땠쉏싂</w:t>
      </w:r>
      <w:r>
        <w:rPr/>
        <w:t>ꔺ</w:t>
      </w:r>
      <w:r>
        <w:rPr/>
        <w:t>칱</w:t>
      </w:r>
      <w:r>
        <w:rPr/>
        <w:t>ⱦ</w:t>
      </w:r>
      <w:r>
        <w:rPr/>
        <w:t>㥂쉀曂磃뼦땚硘쵣</w:t>
      </w:r>
      <w:r>
        <w:rPr/>
        <w:t>⡴⡣</w:t>
      </w:r>
      <w:r>
        <w:rPr/>
        <w:t>쉶繑䠪숯卸颣┸惂</w:t>
      </w:r>
      <w:r>
        <w:rPr/>
        <w:t>⡑</w:t>
      </w:r>
      <w:r>
        <w:rPr/>
        <w:t>䡙帲墘撣걾䖮狎侣癱┭䵊쉐启ꅎ꺩⨩㷂乪묭ꥢ救㕡㥸牀</w:t>
      </w:r>
      <w:r>
        <w:rPr/>
        <w:t>⡔⵷</w:t>
      </w:r>
      <w:r>
        <w:rPr/>
        <w:t>爲坍㩞걨</w:t>
      </w:r>
      <w:r>
        <w:rPr/>
        <w:t>꧂</w:t>
      </w:r>
      <w:r>
        <w:rPr/>
        <w:t>冿</w:t>
      </w:r>
      <w:r>
        <w:rPr/>
        <w:t>ꦡ</w:t>
      </w:r>
      <w:r>
        <w:rPr/>
        <w:t>塰㶘畾</w:t>
      </w:r>
      <w:r>
        <w:rPr/>
        <w:t>ꕊ</w:t>
      </w:r>
      <w:r>
        <w:rPr/>
        <w:t>窩圥爫㥯⥥䦥쉌⸬恡㝉㋎</w:t>
      </w:r>
      <w:r>
        <w:rPr/>
        <w:t>꤭</w:t>
      </w:r>
      <w:r>
        <w:rPr/>
        <w:t>싂컂洩</w:t>
      </w:r>
      <w:r>
        <w:rPr/>
        <w:t>⣂</w:t>
      </w:r>
      <w:r>
        <w:rPr/>
        <w:t>燎䧂橩䕗녔愣ꍷ쉣盃䅘掻塰싃</w:t>
      </w:r>
      <w:r>
        <w:rPr/>
        <w:t>ⱬ</w:t>
      </w:r>
      <w:r>
        <w:rPr/>
        <w:t>輴摉浐牱싂쉡恅挴噺体捎摅䑀佞쉙칒㯃</w:t>
      </w:r>
      <w:r>
        <w:rPr/>
        <w:t>ⰰ⨩</w:t>
      </w:r>
      <w:r>
        <w:rPr/>
        <w:t>䫃噚唥싂㑒祸⑍伪勂⨵甹⪏爸わ幊婥廂扳⹖獵㔰䜻㑘疣썅뭒睏祰</w:t>
      </w:r>
      <w:r>
        <w:rPr/>
        <w:t>ꤺꥌ</w:t>
      </w:r>
      <w:r>
        <w:rPr/>
        <w:t>頱栦㑘奮牆㯂憡㇂坯滂</w:t>
      </w:r>
      <w:r>
        <w:rPr/>
        <w:t>ꔮ</w:t>
      </w:r>
      <w:r>
        <w:rPr/>
        <w:t>䗂㑺捒⽯䔥쉊싂㊩睍慨껂┴䞬㵌쉟碮걆慘쉱ィ嗎쉆⩀썲灩䱳쵠䝶㨰㍫湘숦㙃뼪㙥䝔瀽頴䭒⑉㉺犘欥걠㗂䧍溡敪</w:t>
      </w:r>
      <w:r>
        <w:rPr/>
        <w:t>ꔤ▵</w:t>
      </w:r>
      <w:r>
        <w:rPr/>
        <w:t>䕏쉙습䅫係뽡┯䭈穟⿂숴歳⛂䉵ァ믃䑂☶扊쉄</w:t>
      </w:r>
      <w:r>
        <w:rPr/>
        <w:t>ꕱ</w:t>
      </w:r>
      <w:r>
        <w:rPr/>
        <w:t>껂┽䤴䗂佅侵䤦潬攦輻噕䇂睮믃淂瘴娪⸤砯繢⹴쉦恘啭䰱積汓瑕嗂깰</w:t>
      </w:r>
      <w:r>
        <w:rPr/>
        <w:t>ⱄ</w:t>
      </w:r>
      <w:r>
        <w:rPr/>
        <w:t>煮庵쉏ㅳ旂㠷倶竂ꄰ싂娥䡦欱縬煓뗍普쉲㜷顑♬쉊滂쉄吸䠯썳꤮</w:t>
      </w:r>
      <w:r>
        <w:rPr/>
        <w:t>Ⳃ</w:t>
      </w:r>
      <w:r>
        <w:rPr/>
        <w:t>睪싍</w:t>
      </w:r>
      <w:r>
        <w:rPr/>
        <w:t>Ⳃ</w:t>
      </w:r>
      <w:r>
        <w:rPr/>
        <w:t>〪电剌습兴忂用♪숪</w:t>
      </w:r>
      <w:r>
        <w:rPr/>
        <w:t>ⱕ</w:t>
      </w:r>
      <w:r>
        <w:rPr/>
        <w:t>偸</w:t>
      </w:r>
      <w:r>
        <w:rPr/>
        <w:t>⣃</w:t>
      </w:r>
      <w:r>
        <w:rPr/>
        <w:t>䕡㔮㩰熘㑚㊥껂䫂䕢顔縩䏂票㉵爳⩅䐥쉣輵ꆡ縳숨瀶㵆</w:t>
      </w:r>
      <w:r>
        <w:rPr/>
        <w:t>⡒</w:t>
      </w:r>
      <w:r>
        <w:rPr/>
        <w:t>ꌵ⻃匩圱㍙㚩愪㑇쉥煅뿍硙勂⩞㮣싂晤䩹盂썂瘷ꍍぁ놵摥㥩㔵晀潂㩘⫃婞⎩䉋灁䯍숳䱍㵚㉇櫂楀漽捫匭촯</w:t>
      </w:r>
      <w:r>
        <w:rPr/>
        <w:t>⡗</w:t>
      </w:r>
      <w:r>
        <w:rPr/>
        <w:t>橤烂숺昶䉺坰䌰㊏썍⥈⹟㇂㠊猰ㅐ</w:t>
      </w:r>
      <w:r>
        <w:rPr/>
        <w:t>ⷂ</w:t>
      </w:r>
      <w:r>
        <w:rPr/>
        <w:t>싂湥숪䔻未繉㵎䑯狂갶彸넭琵</w:t>
      </w:r>
      <w:r>
        <w:rPr/>
        <w:t>ⲿ</w:t>
      </w:r>
      <w:r>
        <w:rPr/>
        <w:t>䐤䴯䉩㊩╇䰦㴵⿂换剱싃䍓弴ㅡ呗쉠땣䇂뽬歺慾搽ギ墩竂㈹䊏</w:t>
      </w:r>
      <w:r>
        <w:rPr/>
        <w:t>ⴣ</w:t>
      </w:r>
      <w:r>
        <w:rPr/>
        <w:t>愦⨴</w:t>
      </w:r>
      <w:r>
        <w:rPr/>
        <w:t>ꥈ</w:t>
      </w:r>
      <w:r>
        <w:rPr/>
        <w:t>甤╨牂䡕䡨熿眩硎䝥産煖彩琽慘仂䑾桁楓䅯♴㵞㇍뭐煋燍棎⪣㌵慧爦♱⨤⹇䬤싂轪⩓倭睩</w:t>
      </w:r>
      <w:r>
        <w:rPr/>
        <w:t>⡞</w:t>
      </w:r>
      <w:r>
        <w:rPr/>
        <w:t>湊땮㉗噢숯습슱⽰ꥭ歷㷂爽地䥟숦⥶㡸쉲꥙䩄숫熵患儭⥟䯃剣㉢䱀㍹湳⩋匶</w:t>
      </w:r>
      <w:r>
        <w:rPr/>
        <w:t>ⰷ</w:t>
      </w:r>
      <w:r>
        <w:rPr/>
        <w:t>䉆쉈쉅勂▩汀桰䴪⭭涱儬㙱䠯盂싂쉒祊㕊쉹땳頪獸䱶慲窿畧辏憣潅焤䥥彪氷卖␹䭍ꅩ㧂忂썍㓂憻攺䑀⑃⮮㠫瘶숵哂</w:t>
      </w:r>
      <w:r>
        <w:rPr/>
        <w:t>꧂</w:t>
      </w:r>
      <w:r>
        <w:rPr/>
        <w:t>主砱슿椨欩弩걔㡞䁊ㄻ灓썏╵䁁칕硟㠷柂啺㜴♍㑚⬵⍮⹳䛂칌䬰슩쵡⸦</w:t>
      </w:r>
      <w:r>
        <w:rPr/>
        <w:t>⡤</w:t>
      </w:r>
      <w:r>
        <w:rPr/>
        <w:t>㡰⛂䨮䩅㥅침쉨厥䇂懎澩☺⽩䛂畬⫎㕏</w:t>
      </w:r>
      <w:r>
        <w:rPr/>
        <w:t>ⱶ</w:t>
      </w:r>
      <w:r>
        <w:rPr/>
        <w:t>墵㤫뭨⭶㙔쵹싂浠亵䦩⭏카慴䆵싂穤㶻榣⤱㛂㢡⩔슱ㅫ幢⽏仂䠪掘㭸춵㓎땆壂㌭旂㝎睘敢춿⩧䜪싂濂쉧嘳氥뽐㍾쉬썯娸䴮ꍪ呏⫃㚬쉏떣䆡䙅獏晬噭䥎䌴쉵</w:t>
      </w:r>
      <w:r>
        <w:rPr/>
        <w:t>ⱙ</w:t>
      </w:r>
      <w:r>
        <w:rPr/>
        <w:t>碣숴숻㑾琣姎㩘㷂㥭䀵䤬盂쉘去晵輨쉶㕂싂呂彗埂꺩䢬假怬㡋뼩泍╡奉쉕쉎♢㡠숲禣剱琸ㅠ佞ꏎ㴱婱祫숣䭍깊橉擂쉯㘴猭祳浉瑵秂</w:t>
      </w:r>
      <w:r>
        <w:rPr/>
        <w:t>ꤥ</w:t>
      </w:r>
      <w:r>
        <w:rPr/>
        <w:t>촻㫂쉠䪏䄤䄰㛂偵祈</w:t>
      </w:r>
      <w:r>
        <w:rPr/>
        <w:t>⠬</w:t>
      </w:r>
      <w:r>
        <w:rPr/>
        <w:t>輤뽕쉙㕦纩⑴歰澏嫃纵컂奉</w:t>
      </w:r>
      <w:r>
        <w:rPr/>
        <w:t>Ⱳ</w:t>
      </w:r>
      <w:r>
        <w:rPr/>
        <w:t>䍁⍗剗愹妥疣㡸滍㕪愤㉓彚䮻ꅚ扤轢祧㌫⨪ꆵⓂ쉭ば⥟싂版⫂夻⪡扈䱖슿땉伮〹ㄳ칲싂灋쉍췂凂䉃긽</w:t>
      </w:r>
      <w:r>
        <w:rPr/>
        <w:t>ⷍ</w:t>
      </w:r>
      <w:r>
        <w:rPr/>
        <w:t>硩济䩒兡숺〷時熏숴쌵䵊矂㩡뽉輽敨㡳쉪숴䆿穉䍅㐯슱迂乸瑸㈴䑓⨺㐦뿂쌷桚慯슿뗃怽㞡㙡⽍싂긯쉭烂夶</w:t>
      </w:r>
      <w:r>
        <w:rPr/>
        <w:t>ꤲ</w:t>
      </w:r>
      <w:r>
        <w:rPr/>
        <w:t>숥ꍖ眰⥲廂何欮硓㤻║癓숰㔵額也乱</w:t>
      </w:r>
      <w:r>
        <w:rPr/>
        <w:t>꥓</w:t>
      </w:r>
      <w:r>
        <w:rPr/>
        <w:t>輪牄넪䙷頰</w:t>
      </w:r>
      <w:r>
        <w:rPr/>
        <w:t>⠤</w:t>
      </w:r>
      <w:r>
        <w:rPr/>
        <w:t>幊㑑촥纘ꍸ慖㤨略䮏䅠슩䴫㭹掻</w:t>
      </w:r>
      <w:r>
        <w:rPr/>
        <w:t>ꤲ</w:t>
      </w:r>
      <w:r>
        <w:rPr/>
        <w:t>䠲橠䥯㑟療勂匹ㄣ썵쌊쉁礣輨␦⫂浚䭲䈶딮뽰녆╂쉫ꍡㅶ忂땸杢뿂烃䴸쉉慁⩆♃䱙㉃⨥ꥬ祗噷䭟갤┦摁숩숴ꍗ㌲䁬ꏎ䆻◍啱䰬䨫㋂⩳ꍷ㛂顉桀䂿愷栽䁓桢뭵㵮睸䥨朻길爵䭊</w:t>
      </w:r>
      <w:r>
        <w:rPr/>
        <w:t>⡠</w:t>
      </w:r>
      <w:r>
        <w:rPr/>
        <w:t>兇旂묬儯伮橊䄹穡⨳㵷朷⮱究㑔厮⭆㥐〽숺勎㭗顊惂乂漤桱獺슻甬</w:t>
      </w:r>
      <w:r>
        <w:rPr/>
        <w:t>Ɒ</w:t>
      </w:r>
      <w:r>
        <w:rPr/>
        <w:t>쉅䩁촩㝆숽捇⭒昱䙱撣䂬쉖癲番숮䄲䛂婖橇숨剑쉹攦⩅䙵呾嘨</w:t>
      </w:r>
      <w:r>
        <w:rPr/>
        <w:t>ꦮ</w:t>
      </w:r>
      <w:r>
        <w:rPr/>
        <w:t>窥愹恬숶쉃⩂皿䮻轾䁇䡦</w:t>
      </w:r>
      <w:r>
        <w:rPr/>
        <w:t>⡱⭐</w:t>
      </w:r>
      <w:r>
        <w:rPr/>
        <w:t>椬☸癏獣썄䝯倮䅅쉗ㅤ橚疱垩捯竎䥨㞩睩䮣ㆱ㷂浫뭁⩃쉌ꄯ䉈惎朸걥㘪囂㴲据⚘䨫㑲稥쉬싂硩껂祒⮿㑚㭉싂䝊뼪쉵痂㒻楷暘湃⹺</w:t>
      </w:r>
      <w:r>
        <w:rPr/>
        <w:t>ꕃ</w:t>
      </w:r>
      <w:r>
        <w:rPr/>
        <w:t>䑴輥儮㑉损숴싂㬷呁亮ꎏ慖⯃㡖櫂绂뭖偎嗎扙橬繭⩾⨭轠匣杣夭㫎ㅗ⬹㝬䕔䭴主⶘䢮繌⭁竂</w:t>
      </w:r>
      <w:r>
        <w:rPr/>
        <w:t>Ⱬ</w:t>
      </w:r>
      <w:r>
        <w:rPr/>
        <w:t>촬堪杰◎䥴ꆥ⽯뮵顰凂⥦䨩坐癣彰ㄣ뮮奊䲻乨輴䠵쉸쉮判䬣ꅰ⭔껂䁨쉾䑏쉪딸庿桴燂䍊扅滂䥪꥙ꅠ眨捦뭆䑂숶</w:t>
      </w:r>
      <w:r>
        <w:rPr/>
        <w:t>⠪</w:t>
      </w:r>
      <w:r>
        <w:rPr/>
        <w:t>묪祔슿橵噘佶檿呃䲩䩧⹋쉑幋뼷搦㥅쉔榏㍷彐㑵恬彲</w:t>
      </w:r>
      <w:r>
        <w:rPr/>
        <w:t>⡖</w:t>
      </w:r>
      <w:r>
        <w:rPr/>
        <w:t>偱쉾</w:t>
      </w:r>
      <w:r>
        <w:rPr/>
        <w:t>Ⲙ</w:t>
      </w:r>
      <w:r>
        <w:rPr/>
        <w:t>쉃싂</w:t>
      </w:r>
      <w:r>
        <w:rPr/>
        <w:t>ⷍ</w:t>
      </w:r>
      <w:r>
        <w:rPr/>
        <w:t>⻂䭬漰䭪弭澻㡷숲⩲皱㈨喩⹌捇쉾ꥩ뭒儮係瘨숨</w:t>
      </w:r>
      <w:r>
        <w:rPr/>
        <w:t>ꗂ</w:t>
      </w:r>
      <w:r>
        <w:rPr/>
        <w:t>䱍䁡頭䰹뗎㭵⩣ꆮ쉓啧␫슥奖廂싂쎱츳⌤⬴摍轋啭䍑㍐灣䬮塃冘걒⺱␳⫍涱쉌⽘弴뭅㡠偫꥞噡⑀珂溱䅍牺㵕畯䉭숣</w:t>
      </w:r>
      <w:r>
        <w:rPr/>
        <w:t>ⲣ</w:t>
      </w:r>
      <w:r>
        <w:rPr/>
        <w:t>噙㭰䞱㕄䈳슣彐쉲䑅煡圦渤娩姂㎡츽恡牠盂䳂쉧獹</w:t>
      </w:r>
      <w:r>
        <w:rPr/>
        <w:t>⠲⡵</w:t>
      </w:r>
      <w:r>
        <w:rPr/>
        <w:t>睯䳂䨬塰㭙窿㚿斡轉匵㠲潟坖뽖䉘촲싂兡㝣硢䱐獔쉵奺숫睄녯卲</w:t>
      </w:r>
      <w:r>
        <w:rPr/>
        <w:t>ⲏ</w:t>
      </w:r>
      <w:r>
        <w:rPr/>
        <w:t>䍉䅐㥯㵕䩟䠹깪眦慍⩁慎剎슘</w:t>
      </w:r>
      <w:r>
        <w:rPr/>
        <w:t>ⴰ⩯</w:t>
      </w:r>
      <w:r>
        <w:rPr/>
        <w:t>瑬</w:t>
      </w:r>
      <w:r>
        <w:rPr/>
        <w:t>ꕴ</w:t>
      </w:r>
      <w:r>
        <w:rPr/>
        <w:t>烂反ꅭ㕖噔쉉⹧캡⎮</w:t>
      </w:r>
      <w:r>
        <w:rPr/>
        <w:t>⣂</w:t>
      </w:r>
      <w:r>
        <w:rPr/>
        <w:t>놏㟂갳䬰顖⩺栣뽥潶欪䭰塊</w:t>
      </w:r>
      <w:r>
        <w:rPr/>
        <w:t>ꥉ</w:t>
      </w:r>
      <w:r>
        <w:rPr/>
        <w:t>假恨⚱䤬卋拃竎恠失䰽ㅰ㩩</w:t>
      </w:r>
      <w:r>
        <w:rPr/>
        <w:t>⡣</w:t>
      </w:r>
      <w:r>
        <w:rPr/>
        <w:t>彪噁㒩拎瑮⎱慑䡏쉕쉺쉧䑋攮⌤㫂㕖쉇䉖娊瀽䈪넭抱坓灪긴ㅢ䉖顨㍯并槂彰塳収ꄻ긽顗散伯乤揂村扮䟂頫㐰塵</w:t>
      </w:r>
      <w:r>
        <w:rPr/>
        <w:t>ꔨ</w:t>
      </w:r>
      <w:r>
        <w:rPr/>
        <w:t>瑴廎썰㩫캻瑂㵊湰</w:t>
      </w:r>
      <w:r>
        <w:rPr/>
        <w:t>⡀</w:t>
      </w:r>
      <w:r>
        <w:rPr/>
        <w:t>穴瑶穰杦㜻䙘ㅈ쵷稪쉫彈纮䁄꺩䵸恅枿幂㛂慌癭䅘㗂쵈⍪頵┺칕㖏㡩쵸ꅞ칓輨朸㝧쎻瑌</w:t>
      </w:r>
      <w:r>
        <w:rPr/>
        <w:t>ꤦ</w:t>
      </w:r>
      <w:r>
        <w:rPr/>
        <w:t>䶿</w:t>
      </w:r>
      <w:r>
        <w:rPr/>
        <w:t>⢬┰</w:t>
      </w:r>
      <w:r>
        <w:rPr/>
        <w:t>㝎牄獺䴪接急㑀顥砩瑡䜲䁃㣂숫䀵䚵㡐夨潣乭㴣䥙⌲쉨碮䁏礥껂睎슣⽖師숬绂쉬쉠硎</w:t>
      </w:r>
      <w:r>
        <w:rPr/>
        <w:t>ⴵ</w:t>
      </w:r>
      <w:r>
        <w:rPr/>
        <w:t>桴商㨪䊮毃㭧䠮♹ㄵ呚煎摌幪狂輪숱Ⓜ뭮戦촶㒮䗎い썧㑒揍쉈瑤䤵个嫂偂噴䄬仃畫奪捹깯䟂䛂쉡䙢呬璿㇃⭂걯ꥢ卓㑋沬</w:t>
      </w:r>
      <w:r>
        <w:rPr/>
        <w:t>ⵙ</w:t>
      </w:r>
      <w:r>
        <w:rPr/>
        <w:t>싃</w:t>
      </w:r>
      <w:r>
        <w:rPr/>
        <w:t>ꕭ</w:t>
      </w:r>
      <w:r>
        <w:rPr/>
        <w:t>썾厱䱵떻⯂瑷祭昳婪╔㡹䜽煩㌹⹆攴幙㤦㑔剒皏⭬剧畕쉱ㅣ娳㉬埍煣桮ㅳ䮵涮磎兾</w:t>
      </w:r>
      <w:r>
        <w:rPr/>
        <w:t>ꦮ</w:t>
      </w:r>
      <w:r>
        <w:rPr/>
        <w:t>숳</w:t>
      </w:r>
      <w:r>
        <w:rPr/>
        <w:t>ꤴ</w:t>
      </w:r>
      <w:r>
        <w:rPr/>
        <w:t>숪縭䢩䑲ꄪ劮㊘㤷ꅗ味쉕㍐녂䜶楅㉦䉭㵳煕ま뼻☻牄㵬捆넬䬸쉉堭㴪窏䥨⯃슥</w:t>
      </w:r>
      <w:r>
        <w:rPr/>
        <w:t>ꔹ</w:t>
      </w:r>
      <w:r>
        <w:rPr/>
        <w:t>砩潢迂싂䥇⩔숶땂䙌치숽体⯂揂㬴</w:t>
      </w:r>
      <w:r>
        <w:rPr/>
        <w:t>⡒</w:t>
      </w:r>
      <w:r>
        <w:rPr/>
        <w:t>䱏䄪摯爦㝺䑤⤷䭞걪䚏䦻걭䮥拂꧎겣奤扭转</w:t>
      </w:r>
      <w:r>
        <w:rPr/>
        <w:t>ⵦ</w:t>
      </w:r>
      <w:r>
        <w:rPr/>
        <w:t>竂⍧싂숣朣䅞乇㤰쉃彷扷쉬떣厏</w:t>
      </w:r>
      <w:r>
        <w:rPr/>
        <w:t>꧂</w:t>
      </w:r>
      <w:r>
        <w:rPr/>
        <w:t>䄽坾떣쉒淂䵆슱縰瘤厩㢵爵佨煯싂꥕䉍▿夤䯂䫂础塸禘䯍䍩歇侬⩱╖䈦䵤夷垿噸</w:t>
      </w:r>
      <w:r>
        <w:rPr/>
        <w:t>ⱌ</w:t>
      </w:r>
      <w:r>
        <w:rPr/>
        <w:t>쉳녏偵춻쉃ㅂ㠴䄩ㄵ恉㭣桨㦮兙繲猤幫否湘⩂⤭娺슬墻⹆뭊걈⼶ꌽ䔫쉘㥉窡⨰⌬恤橏乑浃䉫㠸卪噔桕飂䁎䃂幫ꥴ</w:t>
      </w:r>
      <w:r>
        <w:rPr/>
        <w:t>Ⱓ</w:t>
      </w:r>
      <w:r>
        <w:rPr/>
        <w:t>刨怹쉶㡵彚並䠣딤妡礽슮췂墱塯ꥧ櫂칚칗顠烂䬪䉧䓎쉥⪩䵨㬽쉪㭳믂쉺甭숪</w:t>
      </w:r>
      <w:r>
        <w:rPr/>
        <w:t>ꔷ</w:t>
      </w:r>
      <w:r>
        <w:rPr/>
        <w:t>杧潮䀯㣂㍀뭖⒏쉕刪僂⩢㩍쉙뽄揂㷂䌫㤬⍴慁갰䙺橉扔ꥺ煋숯兆쉳쉳涵ꍨ琣⹴䌫䀰硠并슘㥌쉹漪쉾䃎潨爫㡪扣☬祾⑹噮渶⨰琶숽㵶癲</w:t>
      </w:r>
      <w:r>
        <w:rPr/>
        <w:t>ⱴ</w:t>
      </w:r>
      <w:r>
        <w:rPr/>
        <w:t>ꖥ</w:t>
      </w:r>
      <w:r>
        <w:rPr/>
        <w:t>溏ㆻ딽怩췂㉀딫㭄㩺쌱奬溩祳ꇃ戺㑨敓ㆩ깪ꍑ樷憩䥋㑹轸쉖숷ꎡ祧瞘瀻䉮</w:t>
      </w:r>
      <w:r>
        <w:rPr/>
        <w:t>ꔊ</w:t>
      </w:r>
      <w:r>
        <w:rPr/>
        <w:t>갤⨯彃䵳捫㇎</w:t>
      </w:r>
      <w:r>
        <w:rPr/>
        <w:t>ⴸ</w:t>
      </w:r>
      <w:r>
        <w:rPr/>
        <w:t>쉞</w:t>
      </w:r>
      <w:r>
        <w:rPr/>
        <w:t>ꔲ</w:t>
      </w:r>
      <w:r>
        <w:rPr/>
        <w:t>㭲⨤婐⹈瘣숭瑪浟⑧䜪츽쉞ꍤ㢥쉬땁⮣漭㡩汑戰⩆瘹▬쉠쉟</w:t>
      </w:r>
      <w:r>
        <w:rPr/>
        <w:t>꧂</w:t>
      </w:r>
      <w:r>
        <w:rPr/>
        <w:t>쉂놻䕏䠶噺䭧愴穉㡦⩬殮㵊걆慗冩⭉╊녘繫桴㴽㋂䵸⹬哂ꅀ㨵怪쉴睎迂⭐쉫⥲䵢겏䤥⫃㍮⭧췍녒术䕑吴</w:t>
      </w:r>
      <w:r>
        <w:rPr/>
        <w:t>⡣</w:t>
      </w:r>
      <w:r>
        <w:rPr/>
        <w:t>꤯</w:t>
      </w:r>
      <w:r>
        <w:rPr/>
        <w:t>疥渲ꆱ㪮〶灒⫂⚱싂含瞡俎ꥨ뽔ꆵ䤳㘪䞩깱싂ꅞ慂ꅡ숮䔣싂</w:t>
      </w:r>
      <w:r>
        <w:rPr/>
        <w:t>ꤥ╞⌭</w:t>
      </w:r>
      <w:r>
        <w:rPr/>
        <w:t>坷</w:t>
      </w:r>
      <w:r>
        <w:rPr/>
        <w:t>ꔷ</w:t>
      </w:r>
      <w:r>
        <w:rPr/>
        <w:t>䈫⾘晾䥟椰刳湵⑀곃쉒嚣㣎穬䑮䬶ꄩ乫儤瀭灶参㍱깷걐ネ</w:t>
      </w:r>
      <w:r>
        <w:rPr/>
        <w:t>ꔱ</w:t>
      </w:r>
      <w:r>
        <w:rPr/>
        <w:t>ⱳ☳</w:t>
      </w:r>
      <w:r>
        <w:rPr/>
        <w:t>歅风顟뭞㷂坖潌싂䑆⍢⍪畦⩀㷂矃䩪犥㵘庵</w:t>
      </w:r>
      <w:r>
        <w:rPr/>
        <w:t>⡸</w:t>
      </w:r>
      <w:r>
        <w:rPr/>
        <w:t>㔭놏䱏⸺單⚻顙慘栥睒戵숱뽳祈牊⭇녳싂숩뿂</w:t>
      </w:r>
      <w:r>
        <w:rPr/>
        <w:t>꧍</w:t>
      </w:r>
      <w:r>
        <w:rPr/>
        <w:t>㥠榬ꅲ묦촴娨싂싂㭫걔轉⑸ꍸ䥸쉟柂</w:t>
      </w:r>
      <w:r>
        <w:rPr/>
        <w:t>⡃</w:t>
      </w:r>
      <w:r>
        <w:rPr/>
        <w:t>슣梣╶⩺䤬题湏䆿輭䠣樸걩揂婎◂噒䑺ꍂ</w:t>
      </w:r>
      <w:r>
        <w:rPr/>
        <w:t>ⷂ</w:t>
      </w:r>
      <w:r>
        <w:rPr/>
        <w:t>쉲奵㋂㠣噶捕♆㛂걕䄲㯍復乇숽倸硲癃</w:t>
      </w:r>
      <w:r>
        <w:rPr/>
        <w:t>ꕎ</w:t>
      </w:r>
      <w:r>
        <w:rPr/>
        <w:t>뽤⑯㢿</w:t>
      </w:r>
      <w:r>
        <w:rPr/>
        <w:t>ꦩ⎘</w:t>
      </w:r>
      <w:r>
        <w:rPr/>
        <w:t>⡤⥷</w:t>
      </w:r>
      <w:r>
        <w:rPr/>
        <w:t>䙐焹渮䅴瘸㝚末</w:t>
      </w:r>
      <w:r>
        <w:rPr/>
        <w:t>ꔪ</w:t>
      </w:r>
      <w:r>
        <w:rPr/>
        <w:t>䎘穢쵠敞싂쉀輺剙弫갲㉉睋坫䝪歞썏摐</w:t>
      </w:r>
      <w:r>
        <w:rPr/>
        <w:t>ⱌ</w:t>
      </w:r>
      <w:r>
        <w:rPr/>
        <w:t>㍯깓슮촱뼱灴쉮欴▿♟㐴㡭瘨껂</w:t>
      </w:r>
      <w:r>
        <w:rPr/>
        <w:t>ꤰ</w:t>
      </w:r>
      <w:r>
        <w:rPr/>
        <w:t>兏</w:t>
      </w:r>
      <w:r>
        <w:rPr/>
        <w:t>ⷂ</w:t>
      </w:r>
      <w:r>
        <w:rPr/>
        <w:t>䍠⹀縫䋂䑦煉䂮瑅쉐幓渨椣쉠砣礯怪쉩⮻싍ꥶ뼯呔塗煠싂㵌숪䙆劣挰䣂곎癨䥬䱟汏侣썯彥딺佟數⩳㫂坮据⌺ふ䕀⫂╀㘪⸻숪격⩅呢丷쌽桍㕁媱㌽䇂ꅾ着昮棂穙뭉灶係測쉌䰲橅伨뭕춮䝐⹉傱쌩갦ㅯ瀦쉹槂쉭癮癞湴슥싂濃碻渴䱡朱䱎倲惂㐩墻썳땷櫂싂䠽䐦朰焮㍴⫃㋂⭄㈬扇ꥡ稥숲㠦䂮⽄瓂田걮䔨奴䨹싂칐勂灭硓绂뭗䩨操㴺吱뽡슏゘轞쉁▱浱㝘⍮䣎딯摲䒘ꌵ䷂材쉂⥅欷䐱㭾卡佤䚥顧䦮쉢泃ꅕ䘰쉬뭟⹴쉊戺⵭橅㮘楫疮托ぇ쌷揂䞬祰䏍</w:t>
      </w:r>
      <w:r>
        <w:rPr/>
        <w:t>ꤴ⒮</w:t>
      </w:r>
      <w:r>
        <w:rPr/>
        <w:t>摁ꍫ뗂瓎쉵㵇☱ꅵ係琪⌯◃⌮㖻㘪堻窩㵉쉾╅䧂</w:t>
      </w:r>
      <w:r>
        <w:rPr/>
        <w:t>ꤻ</w:t>
      </w:r>
      <w:r>
        <w:rPr/>
        <w:t>搥殻</w:t>
      </w:r>
      <w:r>
        <w:rPr/>
        <w:t>ⱌ</w:t>
      </w:r>
      <w:r>
        <w:rPr/>
        <w:t>ㄺ䅆㡠扐䷂㤮싂曂┭넊炡睶水瓎쉂瀰幖ꆻ㦥␸</w:t>
      </w:r>
      <w:r>
        <w:rPr/>
        <w:t>Ⱔ</w:t>
      </w:r>
      <w:r>
        <w:rPr/>
        <w:t>啯啃厩</w:t>
      </w:r>
      <w:r>
        <w:rPr/>
        <w:t>ꥊ</w:t>
      </w:r>
      <w:r>
        <w:rPr/>
        <w:t>題␤癚檬䄳뽮睡ꥠ⯂ꥪ掵猴▥塃竂䯂䳂쉧뼱슣⩒楎䤻攨</w:t>
      </w:r>
      <w:r>
        <w:rPr/>
        <w:t>ꖿ</w:t>
      </w:r>
      <w:r>
        <w:rPr/>
        <w:t>彐渣♡〸⍅㥨潷怵唹ꥤ捧倶敄</w:t>
      </w:r>
      <w:r>
        <w:rPr/>
        <w:t>⡱</w:t>
      </w:r>
      <w:r>
        <w:rPr/>
        <w:t>坃撏숦剉㈩札杘卺싂ㅊ쎏숨㥂䥈䡋ꅠく㡫䲥슥ㅰ皿占織稵쉍穯圴믂⩟敧㝧䵰松⚥䕠깉凂晙卬슥楔⹩䥴뽕쉖땡扄⵸䈨琮쉺⨫呌吨䨹㡂㙃㊻㤲淂橁挩䵮㈷乖☺㥩慵䅌쉑䵪湄숤棂啈♺轔쉗䥖땗㉘廂</w:t>
      </w:r>
      <w:r>
        <w:rPr/>
        <w:t>ꥊ</w:t>
      </w:r>
      <w:r>
        <w:rPr/>
        <w:t>拂佶戻쉙剁⬹㴸奩숶材㙄䅇ふ慏䵮䝇䑉쉾㕦걇㐷</w:t>
      </w:r>
      <w:r>
        <w:rPr/>
        <w:t>ꗂ</w:t>
      </w:r>
      <w:r>
        <w:rPr/>
        <w:t>㙾㚣㡒㩃牃⫂彆䰥欭㡉⺵쉰畒쉳桴湸㉰⪵氦㝋眮䲮浈䁪漩䵌樬稷䍠</w:t>
      </w:r>
      <w:r>
        <w:rPr/>
        <w:t>⡄</w:t>
      </w:r>
      <w:r>
        <w:rPr/>
        <w:t>썠䵙깊䘳皘丷뾘쉬佥汈卉楗䱥</w:t>
      </w:r>
      <w:r>
        <w:rPr/>
        <w:t>⡑</w:t>
      </w:r>
      <w:r>
        <w:rPr/>
        <w:t>兗煙戲䘳洫䝾ꍓ㡢摕숪猣塩⑰뿂䙭旂媩灉㯍彃㌪㷂땤㙗숦뽯㝊啋棂⬪㥺䵲湰쉢偮䡢넹し쉴䱋쉠硏ꎩ仂뽎⶘幘眽♓ꇍ⨦娵</w:t>
      </w:r>
      <w:r>
        <w:rPr/>
        <w:t>⡗</w:t>
      </w:r>
      <w:r>
        <w:rPr/>
        <w:t>㑕䇃颏恪伩顒呞㈽䷂쉳〵䴳䝄</w:t>
      </w:r>
      <w:r>
        <w:rPr/>
        <w:t>⣂</w:t>
      </w:r>
      <w:r>
        <w:rPr/>
        <w:t>쉏넲㑅쉪侩⨰䌴</w:t>
      </w:r>
      <w:r>
        <w:rPr/>
        <w:t>ⱺ</w:t>
      </w:r>
      <w:r>
        <w:rPr/>
        <w:t>楖㩎昪冮䈤畱긤썕䭒꥖╞싂曂眦僂盂㔷</w:t>
      </w:r>
      <w:r>
        <w:rPr/>
        <w:t>ꤺ</w:t>
      </w:r>
      <w:r>
        <w:rPr/>
        <w:t>頨⎩婈싂癊歄摨吴쏃</w:t>
      </w:r>
      <w:r>
        <w:rPr/>
        <w:t>ꤪ</w:t>
      </w:r>
      <w:r>
        <w:rPr/>
        <w:t>縻癲숪汆⾿啗슏⨲㶏硥춵椦繙沵態穈쉪䅣䄻⫂噥汴嘱㙐넸ꅁ啭㡙剉䁯싂稱暩砶曍晘侘村灇䴪轒獚㭷㔺癠ꥰ뽳橣㗂幅Ⓜ쉑⭑滃㧂䃍挪契ꎬꥭ숷㭩숤呀顖</w:t>
      </w:r>
      <w:r>
        <w:rPr/>
        <w:t>ꥂ</w:t>
      </w:r>
      <w:r>
        <w:rPr/>
        <w:t>参䝰긻䄺欣ꄸ싃啣媮땠䱳轃睞橬㥑煄幙䱏⩅爳칉㛂䐭婅䐩廂쉔癍浏憥噲ꍡ娳⍀녞숯䨦㒮⸩⑍숻睋⬫堦㩮ꍣ䩭겏汁轕顀牅条</w:t>
      </w:r>
      <w:r>
        <w:rPr/>
        <w:t>⡫⴮</w:t>
      </w:r>
      <w:r>
        <w:rPr/>
        <w:t>슿䵍녺敆길⽟椸䗃䥸</w:t>
      </w:r>
      <w:r>
        <w:rPr/>
        <w:t>ꗂ</w:t>
      </w:r>
      <w:r>
        <w:rPr/>
        <w:t>汚婇晲䱯桖囃쉒쉀伣싂⧂ꥧ婾⩸㷂쉧ひ歾</w:t>
      </w:r>
      <w:r>
        <w:rPr/>
        <w:t>ⰳ</w:t>
      </w:r>
      <w:r>
        <w:rPr/>
        <w:t>김䑒桱꥘縻樺汓⸽惂썑嚬儻䝩</w:t>
      </w:r>
      <w:r>
        <w:rPr/>
        <w:t>꤭</w:t>
      </w:r>
      <w:r>
        <w:rPr/>
        <w:t>䌺皩⩾繤⭰쉖뭥쉾桱♥㨹兕㇂㡘䉌妡癓㕟뼳顺咵⩄䜥刯摺</w:t>
      </w:r>
      <w:r>
        <w:rPr/>
        <w:t>ꤪ</w:t>
      </w:r>
      <w:r>
        <w:rPr/>
        <w:t>ꌮ쉹狂╄氫땹玿恰浲㥍녊杇卅偬</w:t>
      </w:r>
      <w:r>
        <w:rPr/>
        <w:t>ⴊ</w:t>
      </w:r>
      <w:r>
        <w:rPr/>
        <w:t>塋㨴㬤愫杨␺슩䩹扚輫㉥橖䴬㚮啃걈⥸淂㍲㡪䍶佗깚</w:t>
      </w:r>
      <w:r>
        <w:rPr/>
        <w:t>ꖱ</w:t>
      </w:r>
      <w:r>
        <w:rPr/>
        <w:t>䞘ꥺ䷂묭ㄭ⥤绂湈㣍焵彧熿檱剨쉤歫䥞㔭摰痂</w:t>
      </w:r>
      <w:r>
        <w:rPr/>
        <w:t>⠬</w:t>
      </w:r>
      <w:r>
        <w:rPr/>
        <w:t>㵋</w:t>
      </w:r>
      <w:r>
        <w:rPr/>
        <w:t>⣍☬</w:t>
      </w:r>
      <w:r>
        <w:rPr/>
        <w:t>揂쉟株ꏂ朻㥓獪쉅⩂橉㨴婠瑓敓噔塶湖⑾</w:t>
      </w:r>
      <w:r>
        <w:rPr/>
        <w:t>ꗂ</w:t>
      </w:r>
      <w:r>
        <w:rPr/>
        <w:t>湷쉳뭇扷㡋儴灚材㡰洽埂汁ꍎ䂥吭䴴睳숯橥丽䢘</w:t>
      </w:r>
      <w:r>
        <w:rPr/>
        <w:t>꥟</w:t>
      </w:r>
      <w:r>
        <w:rPr/>
        <w:t>扤敀쉩䠶㜯頵瘨䄴䱰䦡숤쉬칪</w:t>
      </w:r>
      <w:r>
        <w:rPr/>
        <w:t>ꤴ</w:t>
      </w:r>
      <w:r>
        <w:rPr/>
        <w:t>숷瑩兀矂쎩䙺捠</w:t>
      </w:r>
      <w:r>
        <w:rPr/>
        <w:t>ꗂ</w:t>
      </w:r>
      <w:r>
        <w:rPr/>
        <w:t>숳묰</w:t>
      </w:r>
      <w:r>
        <w:rPr/>
        <w:t>ⰲ</w:t>
      </w:r>
      <w:r>
        <w:rPr/>
        <w:t>㡮䵺㵥敁塳㝱㜫渣湫硓⹎仂瑢噰쉧甽縩䩌㑩㈭㭄ふ뭀쉱⹠㜴딻㊘斥楴</w:t>
      </w:r>
      <w:r>
        <w:rPr/>
        <w:t>꧂</w:t>
      </w:r>
      <w:r>
        <w:rPr/>
        <w:t>疮斩슘砨</w:t>
      </w:r>
      <w:r>
        <w:rPr/>
        <w:t>ⱓ</w:t>
      </w:r>
      <w:r>
        <w:rPr/>
        <w:t>牂㔭㜱⺡㥟⸭繖숵吸殿票䱡捉㙦⸨瑶歾䔪⼭獀塪嘬</w:t>
      </w:r>
      <w:r>
        <w:rPr/>
        <w:t>⡏</w:t>
      </w:r>
      <w:r>
        <w:rPr/>
        <w:t>썟숨⥥䵃⑄⩒ㄳき䭓⩊싂㍍ꅍ㵱䄱⥶⫂䞿獎樤캬婏欥儳穀危栣䉢呚䔰걇愷䙙慞췂㝓⾥倦갶湘╎殻⑓╊♺걵中뽘쉲埂捨佡싂熮숰塅뇂숶听汈問슥穮㐰䩓䧂♧婌㵁칰顨瘤慆仂땱䤫㌴⍅䑨獵滂䄯뭭슿夯棂쎘㕡慙</w:t>
      </w:r>
      <w:r>
        <w:rPr/>
        <w:t>Ⱶ</w:t>
      </w:r>
      <w:r>
        <w:rPr/>
        <w:t>囂牕</w:t>
      </w:r>
      <w:r>
        <w:rPr/>
        <w:t>ꕗ⩂</w:t>
      </w:r>
      <w:r>
        <w:rPr/>
        <w:t>㨹㔷丽ㅍ䭧</w:t>
      </w:r>
      <w:r>
        <w:rPr/>
        <w:t>ⰰ</w:t>
      </w:r>
      <w:r>
        <w:rPr/>
        <w:t>位㵟㍦㯎숭䒻硥촻甶䮮縰䜩㨸숴佨㗎녦湬㝄橋弪㘻㗍䖮㝣扬䩊㈰⫂辮獯傱㬱祮縷户㕤⿎숮䵞䄺⵴䥱滂橯㍷䁓䷂⧂쉁䁚䉕㵢㩎쉣剦挳⌶췂</w:t>
      </w:r>
      <w:r>
        <w:rPr/>
        <w:t>ⵔ</w:t>
      </w:r>
      <w:r>
        <w:rPr/>
        <w:t>䠭湚卥걒⍭㷎깨ꅂ䆩䫂䭭湒</w:t>
      </w:r>
      <w:r>
        <w:rPr/>
        <w:t>ꤥ</w:t>
      </w:r>
      <w:r>
        <w:rPr/>
        <w:t>渱䍹⨹ぴ偍䁍슏灇</w:t>
      </w:r>
      <w:r>
        <w:rPr/>
        <w:t>Ⱝ⹪</w:t>
      </w:r>
      <w:r>
        <w:rPr/>
        <w:t>㥎瑾桢썷숰烂个婁偺쉯䱬㠲穞</w:t>
      </w:r>
      <w:r>
        <w:rPr/>
        <w:t>ꦣ</w:t>
      </w:r>
      <w:r>
        <w:rPr/>
        <w:t>去畷</w:t>
      </w:r>
      <w:r>
        <w:rPr/>
        <w:t>ꗃ</w:t>
      </w:r>
      <w:r>
        <w:rPr/>
        <w:t>桵癵獃凂⮱㉾㑵ꅁ⚻츨毂渺位㑬绂긽䣍窘栣쉪睹䓃睙䅥䧂㠸쎵敏㬥⭦祋噐怲㙍</w:t>
      </w:r>
      <w:r>
        <w:rPr/>
        <w:t>ꦵ</w:t>
      </w:r>
      <w:r>
        <w:rPr/>
        <w:t>港</w:t>
      </w:r>
      <w:r>
        <w:rPr/>
        <w:t>ⴣ</w:t>
      </w:r>
      <w:r>
        <w:rPr/>
        <w:t>숺皵䅞슡쏂䊿숭爽㕩侻怫쉨ꥭ攰뭎䏂䶱⩉矍⑥⑏䁬瑀㔹慮甽䅩㭾⩌潕㩫㕺깇</w:t>
      </w:r>
      <w:r>
        <w:rPr/>
        <w:t>ⷎⵗ</w:t>
      </w:r>
      <w:r>
        <w:rPr/>
        <w:t>焹♔〰繙ꍐ쵒䙯㠵灈伹噙⌸礱䧂䔤窮⭹橩㢱毂칚䍴습쉡츶䋂쉔䀳습</w:t>
      </w:r>
      <w:r>
        <w:rPr/>
        <w:t>ⰷ⩲</w:t>
      </w:r>
      <w:r>
        <w:rPr/>
        <w:t>䊡ꍌ旂⹀䅞쉉㈰湷庱乚琭♥䓂癢깎쉺㙋䐹猽娴䕒渮佐潅슩쉖杙</w:t>
      </w:r>
      <w:r>
        <w:rPr/>
        <w:t>ꔫ</w:t>
      </w:r>
      <w:r>
        <w:rPr/>
        <w:t>毂쵑琥⾘㡲摄쉙␊浬焭丹匥⥃䈬⩵쉔浨步⯂쉧䡤摟ꍾ制㕀ㆡ䌦⸰</w:t>
      </w:r>
      <w:r>
        <w:rPr/>
        <w:t>Ⱡ</w:t>
      </w:r>
      <w:r>
        <w:rPr/>
        <w:t>奋獖숭態떵㑪ꅏꥷ숣空祤ꌥ싂焯湃䀪⻂涮朸埂슩땷瑘栳䧂椴桃捪汸眸㑟幬</w:t>
      </w:r>
      <w:r>
        <w:rPr/>
        <w:t>⣂</w:t>
      </w:r>
      <w:r>
        <w:rPr/>
        <w:t>捨䔭礭䥡丳奆潞兀儽䭳㥌䈩㊱깊師濂汗⭁⽫擂⑹挹ꄵ步슩쉃偢㍵쉧氪氳琮檩쎘潌戵䶬噖濂攮⑟平橨䩧䯂䟂䱯䑰呔佗뾩楞㥂㷍确⧍弥灄係兲潵㋂亱䈷䎬츪䭫瑊䄨典떩测桦㥅榩棃㌭乢硹嘳畕港㭍䅴华匷숱숩掿唻挸</w:t>
      </w:r>
      <w:r>
        <w:rPr/>
        <w:t>ⰰ</w:t>
      </w:r>
      <w:r>
        <w:rPr/>
        <w:t>떮渴⌬冻㩨兩炘숷⩴껎辬晖穀飂⩊佁婆⯂獙</w:t>
      </w:r>
      <w:r>
        <w:rPr/>
        <w:t>⢩</w:t>
      </w:r>
      <w:r>
        <w:rPr/>
        <w:t>潃ꇎ椽囂椸眵ꍪ╢坄㵔싂桵㋂彇</w:t>
      </w:r>
      <w:r>
        <w:rPr/>
        <w:t>ⵍꔵ</w:t>
      </w:r>
      <w:r>
        <w:rPr/>
        <w:t>䁎㔻⩁␺儽摙䑱䘬네癭晘㕴걒깹縻</w:t>
      </w:r>
      <w:r>
        <w:rPr/>
        <w:t>ꦥ</w:t>
      </w:r>
      <w:r>
        <w:rPr/>
        <w:t>㍗⤬⨭坟淂ㆬ眺┬</w:t>
      </w:r>
      <w:r>
        <w:rPr/>
        <w:t>ꦣ</w:t>
      </w:r>
      <w:r>
        <w:rPr/>
        <w:t>呱</w:t>
      </w:r>
      <w:r>
        <w:rPr/>
        <w:t>⡆</w:t>
      </w:r>
      <w:r>
        <w:rPr/>
        <w:t>砤犩㠪ꇂ癍杈⬬浥숨帽汱恙⫎싂㉪䩌卐刲쉶ꅰ숴ㅬ䁅剖슏쉶⌲⚣犮慱硁䄱彗뮘兆皩㛎ぢ숤쉌徵⽢썆愩ㅞ辿䵗㞘쉦祏摚⨻䨰ヂ⦩猩</w:t>
      </w:r>
      <w:r>
        <w:rPr/>
        <w:t>ⱉ</w:t>
      </w:r>
      <w:r>
        <w:rPr/>
        <w:t>勂䬴쏂夦䃂쉈䱨㕎㑷祓싂矂䕫圩灬㠸琪㪡䁅숩Ⓝ⤰㉀洹㐻⑳뭏</w:t>
      </w:r>
      <w:r>
        <w:rPr/>
        <w:t>ꤱ</w:t>
      </w:r>
      <w:r>
        <w:rPr/>
        <w:t>䍷⴬㩧熩㬽ꄪ쉡䀤怣넻슿幍具撱睟㦩参剴啫쉴稻発</w:t>
      </w:r>
      <w:r>
        <w:rPr/>
        <w:t>ꔣ♹</w:t>
      </w:r>
      <w:r>
        <w:rPr/>
        <w:t>촲</w:t>
      </w:r>
      <w:r>
        <w:rPr/>
        <w:t>ⵣ⍗</w:t>
      </w:r>
      <w:r>
        <w:rPr/>
        <w:t>뽰쉋器類怮䥀瑗䶱⪡憡ㆻ戹긶쉡幌暱繐儶䤬㩞</w:t>
      </w:r>
      <w:r>
        <w:rPr/>
        <w:t>ꦵ</w:t>
      </w:r>
      <w:r>
        <w:rPr/>
        <w:t>㭤쉆䌤쉧憩㩺偷쵵㌦㐬偘琸晀㑦쉣母⽞⽮噅⹏</w:t>
      </w:r>
      <w:r>
        <w:rPr/>
        <w:t>Ⱞ</w:t>
      </w:r>
      <w:r>
        <w:rPr/>
        <w:t>ꌱ⽡砫</w:t>
      </w:r>
      <w:r>
        <w:rPr/>
        <w:t>ꔺ</w:t>
      </w:r>
      <w:r>
        <w:rPr/>
        <w:t>慉쉚딪䣂숴녠䄲칋ꆩ埂㝰ꅹ啑</w:t>
      </w:r>
      <w:r>
        <w:rPr/>
        <w:t>ꥄ</w:t>
      </w:r>
      <w:r>
        <w:rPr/>
        <w:t>䢬쉗額桾뼻㘷祆弣祾朥繯ㅕ⬨쉷參䍺</w:t>
      </w:r>
      <w:r>
        <w:rPr/>
        <w:t>ⵦ</w:t>
      </w:r>
      <w:r>
        <w:rPr/>
        <w:t>ꍃ獈ꌶ뼰⑂썇쉃僂䩫슏㍙朻䶻位体㙱㨥穎溥扭㩪皣숬䒏嗂炘䔹䦬毂䙇業딽㩅칈䩴撱숤歔곂勂ꌶ⫂卌爣繅䕭뾵♳顩剟㭮灉쉳㋂촳</w:t>
      </w:r>
      <w:r>
        <w:rPr/>
        <w:t>ⴲ</w:t>
      </w:r>
      <w:r>
        <w:rPr/>
        <w:t>녔썠⥾犩㛍凃渰太</w:t>
      </w:r>
      <w:r>
        <w:rPr/>
        <w:t>ꤪ</w:t>
      </w:r>
      <w:r>
        <w:rPr/>
        <w:t>쉣딳슣猩⩏汯奱</w:t>
      </w:r>
      <w:r>
        <w:rPr/>
        <w:t>⡋</w:t>
      </w:r>
      <w:r>
        <w:rPr/>
        <w:t>噘♔摬恫䗂♟䪮䝉渹뗂㘽ꍖ㞬㤦숴䭂洹啇樱礳水녏眥뽦汪캵쉳ꄯ噇䵧쎥敕⽱䜯樳䑩瑎</w:t>
      </w:r>
      <w:r>
        <w:rPr/>
        <w:t>ꔪ</w:t>
      </w:r>
      <w:r>
        <w:rPr/>
        <w:t>칆쉺</w:t>
      </w:r>
      <w:r>
        <w:rPr/>
        <w:t>⠊</w:t>
      </w:r>
      <w:r>
        <w:rPr/>
        <w:t>杢싃䲿繮タ恦</w:t>
      </w:r>
      <w:r>
        <w:rPr/>
        <w:t>ꤻ⩧</w:t>
      </w:r>
      <w:r>
        <w:rPr/>
        <w:t>䱊唨㙊㬴慘牥䣂傻䔫哂䞮垣쉓딪</w:t>
      </w:r>
      <w:r>
        <w:rPr/>
        <w:t>ꤱ</w:t>
      </w:r>
      <w:r>
        <w:rPr/>
        <w:t>㇂쉏恞</w:t>
      </w:r>
      <w:r>
        <w:rPr/>
        <w:t>ꔺ⍒</w:t>
      </w:r>
      <w:r>
        <w:rPr/>
        <w:t>扑㕭☭䆘쉡ㅵ狂窮帨ꅊ稪⥊智⑪䃂䦩甫歍숩燂獦矂긨盂䜵磂⽨㫃㵨帪쌮㎱싃睄㝶懍쉸</w:t>
      </w:r>
      <w:r>
        <w:rPr/>
        <w:t>ꤷ</w:t>
      </w:r>
      <w:r>
        <w:rPr/>
        <w:t>⽧╗⒘ꇂ仃妮摲瑶☪䨣⭒懂曍乔晅奇⩷㤰乯</w:t>
      </w:r>
      <w:r>
        <w:rPr/>
        <w:t>ꤱ</w:t>
      </w:r>
      <w:r>
        <w:rPr/>
        <w:t>玻숱</w:t>
      </w:r>
      <w:r>
        <w:rPr/>
        <w:t>⡶</w:t>
      </w:r>
      <w:r>
        <w:rPr/>
        <w:t>䥬ꇂ숹⫂갬㟂㝁楋灓䉶抩䱎咩磂쉡澏坎㝠狂㮡䉵㬯繈轙쉇幆线䵤따撱䩕顪㍵䴤䱞곂嚻纵㒣쉊㌮墏숪熻뾥숹稴싂⏂㤷쉁汘御䭙䥦竂녋坋略뽷輪楑뭄꥾畄㥨녍쎡愮偌根䧂㔽䑴㢘㢩㉞놣⧂쉡䊩쉤쉔捡牳⍯拂슱㡚㑢떘㏂沵쉞쉲㙰彡倥朴㭓숰㍌</w:t>
      </w:r>
      <w:r>
        <w:rPr/>
        <w:t>Ⲯ⍕</w:t>
      </w:r>
      <w:r>
        <w:rPr/>
        <w:t>坰獦䁕慍㝀㥈㍟䠯繑ㄫ瞘⨦湘䍭걠ꅰ</w:t>
      </w:r>
      <w:r>
        <w:rPr/>
        <w:t>ⲻ</w:t>
      </w:r>
      <w:r>
        <w:rPr/>
        <w:t>刨쌲쏃歌믂橪㴰儸垵灟㗂碣畇序瘸匮걳⨯祏</w:t>
      </w:r>
      <w:r>
        <w:rPr/>
        <w:t>ꦮ</w:t>
      </w:r>
      <w:r>
        <w:rPr/>
        <w:t>彫楎䪡䦬墥䤲硆憩玬츩⺩癀塓㨪皣匴⵷䔮穷摂䕆顡氩</w:t>
      </w:r>
      <w:r>
        <w:rPr/>
        <w:t>ⵃ</w:t>
      </w:r>
      <w:r>
        <w:rPr/>
        <w:t>ꄪ묫</w:t>
      </w:r>
      <w:r>
        <w:rPr/>
        <w:t>ꔪ</w:t>
      </w:r>
      <w:r>
        <w:rPr/>
        <w:t>煶愬</w:t>
      </w:r>
      <w:r>
        <w:rPr/>
        <w:t>ꕔ</w:t>
      </w:r>
      <w:r>
        <w:rPr/>
        <w:t>쉀励년傡䶱兲捂땴搬무捨涻숨⹥厘婠杯䈱쉖쉶燍䛂汨㡚칶婱싎偦쉘廂䀴</w:t>
      </w:r>
      <w:r>
        <w:rPr/>
        <w:t>ⱂ⩐</w:t>
      </w:r>
      <w:r>
        <w:rPr/>
        <w:t>㬮顢杙쉅䱁촭ꅵ势䍇㩖吸ぇ</w:t>
      </w:r>
      <w:r>
        <w:rPr/>
        <w:t>ⵈ</w:t>
      </w:r>
      <w:r>
        <w:rPr/>
        <w:t>䫍彫䡮깗剔恒䅶偋汉敾䵟焰☽⚏촬㖏獲쉄㙐숸숬㙟兹硯墮쉟㭀偯◂夺ꅃ䜵㊏♀⼰扇櫎爴嚏꺘噖㨦梘氯時숱剪䁋싂뽉姂夳⒘숪䩄奯䵵䑱</w:t>
      </w:r>
      <w:r>
        <w:rPr/>
        <w:t>⡡</w:t>
      </w:r>
      <w:r>
        <w:rPr/>
        <w:t>쉷썉伬䑑㩚爸䇂슣칵磂盂傿갰㤹⥓䰯촹쉺쉉攳㡙⺥瀮캏춘搬滂䮣뽃䕏䵺뼫杺ꅒ⾱䩓瀥⩾沥癖쉅愵䐤䳂㮬睵⏂♘擂䤻瓂㡢㢮剮旂䅶㵙⥁㏂㯎䵭놩⦻慄䉡걔溵뽨㑴䍐♑䯂◂㕋땴姃㓃⦡䉌㕴⫂╱爲怱妡</w:t>
      </w:r>
      <w:r>
        <w:rPr/>
        <w:t>Ⳃ</w:t>
      </w:r>
      <w:r>
        <w:rPr/>
        <w:t>㦻坙㡍狂䜪㩮呋楇㊱啨硷⽖㋂䌩煐</w:t>
      </w:r>
      <w:r>
        <w:rPr/>
        <w:t>ꦬ</w:t>
      </w:r>
      <w:r>
        <w:rPr/>
        <w:t>堰䑁偢⿂杇</w:t>
      </w:r>
      <w:r>
        <w:rPr/>
        <w:t>ꖮ⩌</w:t>
      </w:r>
      <w:r>
        <w:rPr/>
        <w:t>咡焦橬⩂獑桅䭇⑕쵃祣丶⸰슿슏づ㤺桎婤禱䞩勂⩘뾏쉮䱟⩋☲斱块㩍䬭쉍꤮쵃넰㌯㍂┊⌹戱暵⭒╱睯</w:t>
      </w:r>
      <w:r>
        <w:rPr/>
        <w:t>ꕍ</w:t>
      </w:r>
      <w:r>
        <w:rPr/>
        <w:t>卲䅣免긦凂儰㝒숰䉫⬫숪땘癭呁⫂欣⩡쉌⾥㡶㬥稺ꥰ怺杰䲻㖩〮汾㝰䱘沮从乬⵩䅗瑙땂㠺癓䩷쌽破礩睳杫辥</w:t>
      </w:r>
      <w:r>
        <w:rPr/>
        <w:t>ⱆ⨮</w:t>
      </w:r>
      <w:r>
        <w:rPr/>
        <w:t>喬瞘䡦㘽ㅐ墘枘쉕佁㍦楆ꍯ唤╴わ</w:t>
      </w:r>
      <w:r>
        <w:rPr/>
        <w:t>ⱚ</w:t>
      </w:r>
      <w:r>
        <w:rPr/>
        <w:t>습揂吶关䑪捕瀲㭈䥋绂䌸堶归呤怪迂䰸⸭썚噅㘸顀䃂弭숱摦걈轔쉈쉋䳂춥䵀㋂⬪哂숽改橗婃癭⍵숹嗂⹯剑䈫㤶⩴⑃㛂㊮常皵쉡犡ꍹ슮숬偞唪桞䐤⤲䩄㌯啷䝱</w:t>
      </w:r>
      <w:r>
        <w:rPr/>
        <w:t>Ⳃ</w:t>
      </w:r>
      <w:r>
        <w:rPr/>
        <w:t>剣쉄</w:t>
      </w:r>
      <w:r>
        <w:rPr/>
        <w:t>ⷂ␫⏂</w:t>
      </w:r>
      <w:r>
        <w:rPr/>
        <w:t>땋䥥歪⽩勂䪩乸쉘槃略넩썔歄抱</w:t>
      </w:r>
      <w:r>
        <w:rPr/>
        <w:t>ꕔꥍ</w:t>
      </w:r>
      <w:r>
        <w:rPr/>
        <w:t>㝇ꌹꄬ䄴圪⸭슬쉁</w:t>
      </w:r>
      <w:r>
        <w:rPr/>
        <w:t>ⵌ</w:t>
      </w:r>
      <w:r>
        <w:rPr/>
        <w:t>娱숳橁숻⪻窏劏</w:t>
      </w:r>
      <w:r>
        <w:rPr/>
        <w:t>ⴳ</w:t>
      </w:r>
      <w:r>
        <w:rPr/>
        <w:t>싂顱䱆ꅎꅶ矂焯䵙牀彲㥏淃㧂仂뿂쉷暬埂晷太矂䫂愣</w:t>
      </w:r>
      <w:r>
        <w:rPr/>
        <w:t>⣎</w:t>
      </w:r>
      <w:r>
        <w:rPr/>
        <w:t>ㆻ當硩</w:t>
      </w:r>
      <w:r>
        <w:rPr/>
        <w:t>ꕀ</w:t>
      </w:r>
      <w:r>
        <w:rPr/>
        <w:t>攲䵏帪燂祹擎䛂浑뾻〴垻戤䤬墘娳⩍痂彭ꅐ乕⾣䟂䡣〭強칙桔쉴彨㭣噈뽖⥙䩈飃㨻獈㝨嗂瑁쌽쉳琱䰳㙏䰦떵ォ쉪䜦쉡偄깤媻◂숲晬숰㙗숯╤恴쉵䲥ꥤ煵⼲榿濂彺</w:t>
      </w:r>
      <w:r>
        <w:rPr/>
        <w:t>⡂</w:t>
      </w:r>
      <w:r>
        <w:rPr/>
        <w:t>칟䡙纱쉞祊橍轥쉙穥坑⑒╚槂㷎ꎬ쉄⫎株</w:t>
      </w:r>
      <w:r>
        <w:rPr/>
        <w:t>ꥋ</w:t>
      </w:r>
      <w:r>
        <w:rPr/>
        <w:t>䕷绂䕒䛂䇂</w:t>
      </w:r>
      <w:r>
        <w:rPr/>
        <w:t>ꤣ</w:t>
      </w:r>
      <w:r>
        <w:rPr/>
        <w:t>㏂䐣慔싂㭬浊ꥰ㍧믂㈱喏⥵숴</w:t>
      </w:r>
      <w:r>
        <w:rPr/>
        <w:t>⠳</w:t>
      </w:r>
      <w:r>
        <w:rPr/>
        <w:t>䌸车쉇搥걁帶䅓칳卑碵䪻㕳琩⩪区溬塎⸪帯䴯入⥣矃䳍斩穡뼮㑀倳擂䤰塚奂摡䔵䱁걊晫帴煵榩倸䭗⭫싂だ넣쵌畈瀺</w:t>
      </w:r>
      <w:r>
        <w:rPr/>
        <w:t>ꕀ</w:t>
      </w:r>
      <w:r>
        <w:rPr/>
        <w:t>礯⬰쉀穎䕎潙癰浀⍺깶뭐</w:t>
      </w:r>
      <w:r>
        <w:rPr/>
        <w:t>ꕰ</w:t>
      </w:r>
      <w:r>
        <w:rPr/>
        <w:t>獤ꌤ싂棂뼪땱慰㭓㘵盂䭰싂</w:t>
      </w:r>
      <w:r>
        <w:rPr/>
        <w:t>ꕒ</w:t>
      </w:r>
      <w:r>
        <w:rPr/>
        <w:t>捈彇␵䈪숽쉟숮氻奓仂攥归瀪楫恭쉒烂䣂ꍟ佧轟</w:t>
      </w:r>
      <w:r>
        <w:rPr/>
        <w:t>ⵅ</w:t>
      </w:r>
      <w:r>
        <w:rPr/>
        <w:t>冣㵩サ呄甽</w:t>
      </w:r>
    </w:p>
    <w:p>
      <w:pPr>
        <w:pStyle w:val="PreformattedText"/>
        <w:bidi w:val="0"/>
        <w:spacing w:before="0" w:after="0"/>
        <w:jc w:val="left"/>
        <w:rPr/>
      </w:pPr>
      <w:r>
        <w:rPr/>
        <w:t>䁃ꥷ摇쉶쉾凂扷辬</w:t>
      </w:r>
      <w:r>
        <w:rPr/>
        <w:t>ꦻ</w:t>
      </w:r>
      <w:r>
        <w:rPr/>
        <w:t>㔴矍娤숪泂曂剠쉾攩哂浸╅층䑉䩘㉊縮쉀╗㭍쉦嘨牳䱭睶飍啤䙬ꇂ㈬橹⭗奌䱴ぢ㊣썱⨩䄳砳桭䞻쉖쉟恞㫂咩浈ㅟ杙䙒뭥㚵瓂奡燂顳炩㑕쉂瀺쉳⥶夥☰쉲慯橈煇潫恉儮⍧</w:t>
      </w:r>
      <w:r>
        <w:rPr/>
        <w:t>ⰽ</w:t>
      </w:r>
      <w:r>
        <w:rPr/>
        <w:t>癞卆焬䅉</w:t>
      </w:r>
      <w:r>
        <w:rPr/>
        <w:t>ꖩ</w:t>
      </w:r>
      <w:r>
        <w:rPr/>
        <w:t>〮乲祪愊灩쉺⫂柂숵䙙嘥</w:t>
      </w:r>
      <w:r>
        <w:rPr/>
        <w:t>꤭</w:t>
      </w:r>
      <w:r>
        <w:rPr/>
        <w:t>輵瑇쎣剧ꍆ奟쉚쵷火⻂痂歂癸䇂晘䈸뽐焰䅇璣歓願⹤䥰卑凂債恊䴶汣沬呯㉅䑂瓂㇂싎쉭䘵㑳㠲칣㡡硲㞥杢啴</w:t>
      </w:r>
      <w:r>
        <w:rPr/>
        <w:t>ⴤ</w:t>
      </w:r>
      <w:r>
        <w:rPr/>
        <w:t>㝥垏㬣땑侵뇂칣熡쉀땙㩁凂坪숴쉞캱慔瘮쉟畵䊬厬㙈䭦넪琪樹繨</w:t>
      </w:r>
      <w:r>
        <w:rPr/>
        <w:t>ꕐ</w:t>
      </w:r>
      <w:r>
        <w:rPr/>
        <w:t>㙾圸毂氺煚㜭㙃䙸漰䡄圸ㅭ⵩癅㶏售圥숻汮扅촳䲡昵僎슩싂心⎵姃츨쉥操⽡깐琪户㙢䎩</w:t>
      </w:r>
      <w:r>
        <w:rPr/>
        <w:t>⡪</w:t>
      </w:r>
      <w:r>
        <w:rPr/>
        <w:t>硪쉣恮쉳캣쉲啓昪쉥頮⚏</w:t>
      </w:r>
      <w:r>
        <w:rPr/>
        <w:t>꧂</w:t>
      </w:r>
      <w:r>
        <w:rPr/>
        <w:t>ご婉㭭숵㥇楞┻瑦恅깮썦䯂쉁써帵癍쉉瘫奓㑌徿䰩咱㭬汤䉵䑖奍帱⥘Ⓜ熿㝫栱㵅漮쉔㡹䜻쉍迎䇂촦㷂걇䥾㪮橂</w:t>
      </w:r>
      <w:r>
        <w:rPr/>
        <w:t>⠦</w:t>
      </w:r>
      <w:r>
        <w:rPr/>
        <w:t>쉋䏂慖轊淎㦩쉸ꅅ係쉆녷쉍牥䊣⚱偦櫂恙⑞奍敉쉸璣獗䙳걫焥喵쉟㐺⍡⪱쉟塃갷氬숣杌乯⚵榩眲呮灒⪿辮敒吽纥幷숥挪幠牧⍸顃堥</w:t>
      </w:r>
      <w:r>
        <w:rPr/>
        <w:t>ⷂ</w:t>
      </w:r>
      <w:r>
        <w:rPr/>
        <w:t>摾슩穮ど摳숲璻⩷┣啕㎩厵㣂污幆拂栤䎬쉗睠갶渽슱瘸쎱⌯㓂殮汕긬块䑯</w:t>
      </w:r>
      <w:r>
        <w:rPr/>
        <w:t>ⵑ</w:t>
      </w:r>
      <w:r>
        <w:rPr/>
        <w:t>㮮揂</w:t>
      </w:r>
      <w:r>
        <w:rPr/>
        <w:t>ⵆ⮩</w:t>
      </w:r>
      <w:r>
        <w:rPr/>
        <w:t>彆⹀곂⽐싂숴䙉</w:t>
      </w:r>
      <w:r>
        <w:rPr/>
        <w:t>ꥐ</w:t>
      </w:r>
      <w:r>
        <w:rPr/>
        <w:t>䔮祣⹁䣂匹䗎凂㍯礻䁎Ⓜ䤪㵖걫숹꺣쌫愺こ䴶啍춏穅参敔㠰澮䕉湭㍬吮쉓㦮潥㊩ꍇ楅爫䜨쉢㤳㑐伮䷂쉃轨췂㩦☬䒩㝁慎╵䴸쉌걠䔰癕㡇关쉶⹋疘</w:t>
      </w:r>
      <w:r>
        <w:rPr/>
        <w:t>ⵅ</w:t>
      </w:r>
      <w:r>
        <w:rPr/>
        <w:t>〷슩硕녲ꍀ䌶㉾</w:t>
      </w:r>
      <w:r>
        <w:rPr/>
        <w:t>⡦</w:t>
      </w:r>
      <w:r>
        <w:rPr/>
        <w:t>湱娲测⌷䚮噷忂쉓⩺急癎䕣</w:t>
      </w:r>
      <w:r>
        <w:rPr/>
        <w:t>ꖘ</w:t>
      </w:r>
      <w:r>
        <w:rPr/>
        <w:t>ㅮ␮츣席伴恙쉠ꍢ厱넥⑮爤㞏䙁轨塷쏍⼣癢㩉氮┽</w:t>
      </w:r>
      <w:r>
        <w:rPr/>
        <w:t>ⵘ</w:t>
      </w:r>
      <w:r>
        <w:rPr/>
        <w:t>朸⏃㑩洳嗂㭏㝸搩㉅堷曃땶⩉䰨숪㖮牮⚻猷玘깡獬䑆䍋☪ꍁ㵲塀</w:t>
      </w:r>
      <w:r>
        <w:rPr/>
        <w:t>ꦩ</w:t>
      </w:r>
      <w:r>
        <w:rPr/>
        <w:t>깠唳儹晹惂녓敨㑱婖珂灭䑷뭘⽳䍮땀颬⑲</w:t>
      </w:r>
      <w:r>
        <w:rPr/>
        <w:t>ꥇ</w:t>
      </w:r>
      <w:r>
        <w:rPr/>
        <w:t>幤⩾彭濂㈳ꍴ歳刬䅡쉍</w:t>
      </w:r>
      <w:r>
        <w:rPr/>
        <w:t>ꗃ</w:t>
      </w:r>
      <w:r>
        <w:rPr/>
        <w:t>㥑䞣剣畬㈴暏묥䖡楷礻떱㌪䚻颩輵쉴㘴繇䶩欷⫍報뭄</w:t>
      </w:r>
      <w:r>
        <w:rPr/>
        <w:t>ꦿ</w:t>
      </w:r>
      <w:r>
        <w:rPr/>
        <w:t>欻爮唭쉤깔넽㩀</w:t>
      </w:r>
      <w:r>
        <w:rPr/>
        <w:t>⣂</w:t>
      </w:r>
      <w:r>
        <w:rPr/>
        <w:t>橶ぐ</w:t>
      </w:r>
      <w:r>
        <w:rPr/>
        <w:t>⡩</w:t>
      </w:r>
      <w:r>
        <w:rPr/>
        <w:t>㟂䑯⹦䘷㨰惂</w:t>
      </w:r>
      <w:r>
        <w:rPr/>
        <w:t>ꤹ꤭</w:t>
      </w:r>
      <w:r>
        <w:rPr/>
        <w:t>輳ꄯ曂⪱䝊普栩睏㖵䯂♴⩾숴숊睶㝯⪣狂䱩嘻慎䑞睮祐涘潧欦恍噩揂썌矂♀攬穋毂堸⏂묦乆㏂땪汬숵歎뭯俎ꄪ쉌쉃墵뗍浳뽷䂮䰣ㅖ汸␸縰㥎呤숫⑙♉畫ꥭꅭ輦伴䝞囂⹕怨ㄣ㥂敗杞ꇂ祊婪⒩쉃礲着㥫並坟幾쉕扰瘤婭彂㮩池쎿煙㝈煑䴳♊娤녋뼮㘤婊췂䤦뽗䘨쉱㴳樳䮥꥾뮮䚡⦏潨祮䲻쉰睁䩢汋癄⨷幩딹熩楊슬榮关剒썷㟂塮䝉剞뽫㵵</w:t>
      </w:r>
      <w:r>
        <w:rPr/>
        <w:t>ⰽ</w:t>
      </w:r>
      <w:r>
        <w:rPr/>
        <w:t>溮㈷栰싂㵢뿂䠯싂䵋䝸囂㔣쉧兗噹⤫䕯瀣꺏檥㪥樻</w:t>
      </w:r>
      <w:r>
        <w:rPr/>
        <w:t>ⵚ</w:t>
      </w:r>
      <w:r>
        <w:rPr/>
        <w:t>싂㜮㒏걞塣氻⩎쉩㔵縭⩌䫂瑘圭䠮㞻燎序牒伥剳⼻揎ꥬ㦬믂䛎㠩刽樥吸䌥帯扟凎匦ㆱ㌪僂瓂㦵</w:t>
      </w:r>
      <w:r>
        <w:rPr/>
        <w:t>ꕎ</w:t>
      </w:r>
      <w:r>
        <w:rPr/>
        <w:t>氹䵅啦⼮轥쉴㶮</w:t>
      </w:r>
      <w:r>
        <w:rPr/>
        <w:t>⡺</w:t>
      </w:r>
      <w:r>
        <w:rPr/>
        <w:t>哂璻묷佴㌴㝓獢穦漪</w:t>
      </w:r>
      <w:r>
        <w:rPr/>
        <w:t>ꦘ</w:t>
      </w:r>
      <w:r>
        <w:rPr/>
        <w:t>轪搩獀</w:t>
      </w:r>
      <w:r>
        <w:rPr/>
        <w:t>ⷂ⍹</w:t>
      </w:r>
      <w:r>
        <w:rPr/>
        <w:t>㘶㵯琸摥に卯䕉쉦⭀㭓䁉厡⻂♰睧珃䑟祣挺橎啢䨱뇂⨪穒⹹敦呾㡲潚楀繗弭忎爫캿䵏⍭窡㮘㧂摆싂㡵䓂⭺坴㑯숯</w:t>
      </w:r>
      <w:r>
        <w:rPr/>
        <w:t>ꤩ</w:t>
      </w:r>
      <w:r>
        <w:rPr/>
        <w:t>쉹츪䢻쉥딥숴掏䇃皥㬥㓂弲挪㔥㯂扴묣싂拂轆쉋顪⦵楟癋䨯넳䘪砲楫迎䑋轴</w:t>
      </w:r>
      <w:r>
        <w:rPr/>
        <w:t>ꥉ</w:t>
      </w:r>
      <w:r>
        <w:rPr/>
        <w:t>楀喱僂总깧惂⚡⪬滍焴兇䤸ꍓ㩯싂恃璻搮ヂ摂</w:t>
      </w:r>
      <w:r>
        <w:rPr/>
        <w:t>ꤲ</w:t>
      </w:r>
      <w:r>
        <w:rPr/>
        <w:t>䵩쉒䟂㭔晚捾쉨뭸뼥瀭刲ꇂ楉뽵땣䷂⶿区쉁㥬潭皿兟橂偆樥䗃歖쏂쉘숷견⍦䐺⏂䅦噍澿丮睨㣂⺥⽠㖱碩塃渨洦幁䕋倳懂顖涵㧂⭔䳂㙂숥杺⯂㕃慍⥫䤯ꅢ㒻契垣䄻焲平⽔ざ升ㅫ숶⍊㯂㧎</w:t>
      </w:r>
      <w:r>
        <w:rPr/>
        <w:t>ꤥꥇ</w:t>
      </w:r>
      <w:r>
        <w:rPr/>
        <w:t>敀䑘䑶傩</w:t>
      </w:r>
      <w:r>
        <w:rPr/>
        <w:t>ⵚ</w:t>
      </w:r>
      <w:r>
        <w:rPr/>
        <w:t>瑣湞栦</w:t>
      </w:r>
      <w:r>
        <w:rPr/>
        <w:t>꥓</w:t>
      </w:r>
      <w:r>
        <w:rPr/>
        <w:t>是䌨츪쵷䭔䁉㜤敋潆烎㊵⹂硶</w:t>
      </w:r>
      <w:r>
        <w:rPr/>
        <w:t>ⰲ</w:t>
      </w:r>
      <w:r>
        <w:rPr/>
        <w:t>㩱ꄽ깄橀⨥敭⼤</w:t>
      </w:r>
      <w:r>
        <w:rPr/>
        <w:t>⡯</w:t>
      </w:r>
      <w:r>
        <w:rPr/>
        <w:t>䊮㙲㛃쉖氳䕤漫숵奭啨氶뾬呞䍅䲩䵅䄸䙱旂檬朻瑍报乂剏ギ㭭싂깏깹㷍睢⥌</w:t>
      </w:r>
      <w:r>
        <w:rPr/>
        <w:t>⡂</w:t>
      </w:r>
      <w:r>
        <w:rPr/>
        <w:t>痎界㉭䵁兀塮㩬슮唰傥⛂묨瑺彞泂䗂㦵瓂畇䬩㘣㩳抱玣樭싂慞睪㩤㠺䥨싎䙟⼩♎枘䔪奆畅攤㍡</w:t>
      </w:r>
      <w:r>
        <w:rPr/>
        <w:t>Ⰺ</w:t>
      </w:r>
      <w:r>
        <w:rPr/>
        <w:t>䭈⥗硆湯爳兒䩕쉞㢥潊䲬깳穡㌺㵂楆桀㍶弭湬딣</w:t>
      </w:r>
      <w:r>
        <w:rPr/>
        <w:t>ꗂ</w:t>
      </w:r>
      <w:r>
        <w:rPr/>
        <w:t>兴䨶礨勂䍘뮩</w:t>
      </w:r>
      <w:r>
        <w:rPr/>
        <w:t>ꕅ</w:t>
      </w:r>
      <w:r>
        <w:rPr/>
        <w:t>슡䑟갦⽨묺浦⥅ネ␫堹숪묬砶슬䁺쉷剙䋂敀㩞祾䄬婍䑄恋桫⏂쉀她獄㙔ꥺ싂恤䱹㕫쉭㥴偐彵彀䴭⩓슡</w:t>
      </w:r>
      <w:r>
        <w:rPr/>
        <w:t>ⴣ</w:t>
      </w:r>
      <w:r>
        <w:rPr/>
        <w:t>쵳꺡偗淍</w:t>
      </w:r>
      <w:r>
        <w:rPr/>
        <w:t>⡷</w:t>
      </w:r>
      <w:r>
        <w:rPr/>
        <w:t>敋⩷㙅슮汒圳땓㑈⩵判쉺亻⑞溻晩橍쉸걺婋晤繦兺啅쉍</w:t>
      </w:r>
      <w:r>
        <w:rPr/>
        <w:t>⡊</w:t>
      </w:r>
      <w:r>
        <w:rPr/>
        <w:t>妘爥潂瀪ꅕ㘭硂쉕⑁绂烂啅숪囂䧂싂⽢䝪㖮未厮咣浇䐽㄰⨻䱈䓂뿂㠣ꄹ㍸ꇂ瀻䡟丳係ꅘ㑦뽴</w:t>
      </w:r>
      <w:r>
        <w:rPr/>
        <w:t>ꕕ</w:t>
      </w:r>
      <w:r>
        <w:rPr/>
        <w:t>擎ꥳ⤸䥃張纵㙚橨㙙췂䂣숪吰楀亘╦癃櫂噟啾堥긻䩬琨䭍㝔剴浐浞㑬⪏䵴檡慣轂䩄扗児걚渻쉮쉩슏仂⑞瞮㬲儶祌㏍㵴䴬ꥺ츮딱䱇泎擂⤨刴</w:t>
      </w:r>
      <w:r>
        <w:rPr/>
        <w:t>ꔪ</w:t>
      </w:r>
      <w:r>
        <w:rPr/>
        <w:t>硋䊻䇂橪䆩穭癰纘䙯촤䓎颥噯쵏幑繇⺮瑟䁌洹潗</w:t>
      </w:r>
      <w:r>
        <w:rPr/>
        <w:t>꧍</w:t>
      </w:r>
      <w:r>
        <w:rPr/>
        <w:t>灊싍睂싂㍔敁杢搯幁싂婀</w:t>
      </w:r>
      <w:r>
        <w:rPr/>
        <w:t>ⲻ</w:t>
      </w:r>
      <w:r>
        <w:rPr/>
        <w:t>棎칞昲伣㝠䌴ꅥ䝲숪숬疏慧䣂</w:t>
      </w:r>
      <w:r>
        <w:rPr/>
        <w:t>Ⳃ⫂</w:t>
      </w:r>
      <w:r>
        <w:rPr/>
        <w:t>딽䥷厮䱌넮摣췂뭋㈻煈夨愸ひ⬽녷㭔⸻뼸奚</w:t>
      </w:r>
      <w:r>
        <w:rPr/>
        <w:t>ⵋꕫ</w:t>
      </w:r>
      <w:r>
        <w:rPr/>
        <w:t>升䳃゘卌⍳⭏⭆䡰䂿慰썑摎</w:t>
      </w:r>
      <w:r>
        <w:rPr/>
        <w:t>⡾</w:t>
      </w:r>
      <w:r>
        <w:rPr/>
        <w:t>礯牱</w:t>
      </w:r>
      <w:r>
        <w:rPr/>
        <w:t>⠺</w:t>
      </w:r>
      <w:r>
        <w:rPr/>
        <w:t>㠰</w:t>
      </w:r>
      <w:r>
        <w:rPr/>
        <w:t>ⵎ</w:t>
      </w:r>
      <w:r>
        <w:rPr/>
        <w:t>暱뗂磂⹪獧䫂犿枥東兀䴮ꅓ硎瘫㡗㵤瀥</w:t>
      </w:r>
      <w:r>
        <w:rPr/>
        <w:t>⡚</w:t>
      </w:r>
      <w:r>
        <w:rPr/>
        <w:t>쵩◂</w:t>
      </w:r>
      <w:r>
        <w:rPr/>
        <w:t>⡥</w:t>
      </w:r>
      <w:r>
        <w:rPr/>
        <w:t>乘慵䳂橞奤촬睢㇃奠쉬㑥轅쉘壂顔坚⑬瑆숷湳剉瑥倯汰浥␽䱤</w:t>
      </w:r>
      <w:r>
        <w:rPr/>
        <w:t>ꕠ</w:t>
      </w:r>
      <w:r>
        <w:rPr/>
        <w:t>樳㝁㝮떥割䌺䫂玩㝖ㆩ⥘쌷숤㥆櫂䴮⩡橇塨牧䅅啑㥀睡呴坅ꄴ슣㵤㡞啾牞癄촻싂놵ꍚ潧摞㖥剤哂</w:t>
      </w:r>
      <w:r>
        <w:rPr/>
        <w:t>⠦</w:t>
      </w:r>
      <w:r>
        <w:rPr/>
        <w:t>䑔䑰䉦癘圶㍱煖</w:t>
      </w:r>
      <w:r>
        <w:rPr/>
        <w:t>ꕏ⭤</w:t>
      </w:r>
      <w:r>
        <w:rPr/>
        <w:t>䍷䅢恾쉂⨱ꌲ⸬녰</w:t>
      </w:r>
      <w:r>
        <w:rPr/>
        <w:t>ⱄ</w:t>
      </w:r>
      <w:r>
        <w:rPr/>
        <w:t>〷瀤啨Ⓧ浀畯㩭潲捴䍌䐹땹䨽歂斱余䥩쉂亩窩䵀䉌ㅏ么쉞佒䥢歺噃䍬橱뼮歹呂╭ㅢ⥱䪿쉮橭敢㭨⸣稣쉟頵⭅묬祂슘썐晢眰䈶獧싂偲㪡䤲㩏딸☵땔晎긭㨹䝚땄슏栻䵧桤싂껂偶〯⨩敾</w:t>
      </w:r>
      <w:r>
        <w:rPr/>
        <w:t>꧍</w:t>
      </w:r>
      <w:r>
        <w:rPr/>
        <w:t>㝏僂湍槂䖮㥌砸扴甹啓猶㩏䮏頪䉮憿幺⸦쉭欫濂卉稽</w:t>
      </w:r>
      <w:r>
        <w:rPr/>
        <w:t>ꕴ</w:t>
      </w:r>
      <w:r>
        <w:rPr/>
        <w:t>丽悏㉤浠猊嘦㍒⶘朵쉒㥪㜰⩔穳㕚繃䘸橾㍳</w:t>
      </w:r>
      <w:r>
        <w:rPr/>
        <w:t>ꕓ</w:t>
      </w:r>
      <w:r>
        <w:rPr/>
        <w:t>噣㵏쉉爺璻뿂</w:t>
      </w:r>
      <w:r>
        <w:rPr/>
        <w:t>Ⳃ</w:t>
      </w:r>
      <w:r>
        <w:rPr/>
        <w:t>뭮쉊䥎ㅍ䁃</w:t>
      </w:r>
      <w:r>
        <w:rPr/>
        <w:t>⡭</w:t>
      </w:r>
      <w:r>
        <w:rPr/>
        <w:t>眸呶䷂㝀狂濂ꍂ橐㡉㈶乳㵫扇恪숪垥䍌</w:t>
      </w:r>
      <w:r>
        <w:rPr/>
        <w:t>ꥈ</w:t>
      </w:r>
      <w:r>
        <w:rPr/>
        <w:t>繺㮱扱꧎摮役슮䑺땏䞿슿</w:t>
      </w:r>
      <w:r>
        <w:rPr/>
        <w:t>ⵅ</w:t>
      </w:r>
      <w:r>
        <w:rPr/>
        <w:t>㝖㫂</w:t>
      </w:r>
      <w:r>
        <w:rPr/>
        <w:t>ꤣ</w:t>
      </w:r>
      <w:r>
        <w:rPr/>
        <w:t>䌦춡㵓䉦녭厩潑彊⭈⩕檱䡇⭐쉏乓繈䁱꺏摥嗂睉뇂㙢噵</w:t>
      </w:r>
      <w:r>
        <w:rPr/>
        <w:t>ꥐ</w:t>
      </w:r>
      <w:r>
        <w:rPr/>
        <w:t>坉晐녶梏</w:t>
      </w:r>
      <w:r>
        <w:rPr/>
        <w:t>⡍</w:t>
      </w:r>
      <w:r>
        <w:rPr/>
        <w:t>炏쉓慰窣䶡䕸嫂縭ꍷ䩣⹠ꥮ㩑⨴䬫噸쉠祳頦灦쉈浕啲숰汁쉥未ㄬ礨⦿矃ꅊ䀪窩堶䭈慡㥃⯂湨奪瑀</w:t>
      </w:r>
      <w:r>
        <w:rPr/>
        <w:t>ꕙ</w:t>
      </w:r>
      <w:r>
        <w:rPr/>
        <w:t>㌦㎣䬶妘뽦쏍숷㑌⽊浞泎싂䙋䱟ㄬ⥠㌭녋癤壍㴦呦⥒憘䇂䁩拂硧⭂㤽㉘㉞ꥧ惂ꍄ㥭睐济゘</w:t>
      </w:r>
      <w:r>
        <w:rPr/>
        <w:t>ꤴ</w:t>
      </w:r>
      <w:r>
        <w:rPr/>
        <w:t>싂幀穫쉞楢縩䱮갻땇⽱싎㙐㍒纘숹곂潲녭搩⹙</w:t>
      </w:r>
      <w:r>
        <w:rPr/>
        <w:t>⵰</w:t>
      </w:r>
      <w:r>
        <w:rPr/>
        <w:t>숪⾱飂쉓썟瓎⩙㩤䵨甶扁扲䕄稯瘬⽚㙃䬩澩</w:t>
      </w:r>
      <w:r>
        <w:rPr/>
        <w:t>ꕶ</w:t>
      </w:r>
      <w:r>
        <w:rPr/>
        <w:t>歹瞏䑡恳漳儴쉡⭭</w:t>
      </w:r>
      <w:r>
        <w:rPr/>
        <w:t>ꥀ</w:t>
      </w:r>
      <w:r>
        <w:rPr/>
        <w:t>䜽辥禮⼲櫂共摘䙵亩栲⫃䡐넵溡䭋䕑⽙♙卦⩘桯摲䕷堷쉥栣啘숻숽顐뽟櫂⬸獅䰩䑸습題剫⩮摒䑷疣㮩〮㮥┦僂䍦⴬쉖⨺丵申朮⾥喘䕡⺻睏爴㶩在⤦꺵슥⾩呲䬪⩙⛂顋沥</w:t>
      </w:r>
      <w:r>
        <w:rPr/>
        <w:t>⡘</w:t>
      </w:r>
      <w:r>
        <w:rPr/>
        <w:t>䵫㭡</w:t>
      </w:r>
      <w:r>
        <w:rPr/>
        <w:t>Ⱛ</w:t>
      </w:r>
      <w:r>
        <w:rPr/>
        <w:t>獍㉉䍭⩊㬩䤥쉩ꎵ刹为氭橰쉃央⥅䛂㜩걮梵⑁刻愶滍ꍗ㡾呹⪩ꍆ佶쵋쉹숳拂䄯㓂瑈䅨矂숹</w:t>
      </w:r>
      <w:r>
        <w:rPr/>
        <w:t>ⱏ</w:t>
      </w:r>
      <w:r>
        <w:rPr/>
        <w:t>ꕔ</w:t>
      </w:r>
      <w:r>
        <w:rPr/>
        <w:t>⡠</w:t>
      </w:r>
      <w:r>
        <w:rPr/>
        <w:t>礻煬</w:t>
      </w:r>
      <w:r>
        <w:rPr/>
        <w:t>ⴲ</w:t>
      </w:r>
      <w:r>
        <w:rPr/>
        <w:t>晷址匷癣㈪⿃䅅</w:t>
      </w:r>
      <w:r>
        <w:rPr/>
        <w:t>Ⱝ</w:t>
      </w:r>
      <w:r>
        <w:rPr/>
        <w:t>䕚䄥</w:t>
      </w:r>
      <w:r>
        <w:rPr/>
        <w:t>Ⱛ</w:t>
      </w:r>
      <w:r>
        <w:rPr/>
        <w:t>㦻傣쌽⤹傮歏ꥴ丱䉏疵堽啸獙쉓潭吳ꍫ㪻㭁⿍渲嫍숵睬㗎楐䢵</w:t>
      </w:r>
      <w:r>
        <w:rPr/>
        <w:t>ꤵ</w:t>
      </w:r>
      <w:r>
        <w:rPr/>
        <w:t>扏⵨硠㦬ㄹ⾘盍춡婟㕕</w:t>
      </w:r>
      <w:r>
        <w:rPr/>
        <w:t>ꗂ</w:t>
      </w:r>
      <w:r>
        <w:rPr/>
        <w:t>琦牆儱橅▘</w:t>
      </w:r>
      <w:r>
        <w:rPr/>
        <w:t>ꖏ</w:t>
      </w:r>
      <w:r>
        <w:rPr/>
        <w:t>圱쉲쉀㘷䈬쉩獭쉳欸堩忂</w:t>
      </w:r>
      <w:r>
        <w:rPr/>
        <w:t>ⵈ</w:t>
      </w:r>
      <w:r>
        <w:rPr/>
        <w:t>洲⩺숣炻楨숷橘灲⍩슮炥瓂厡据쉥슱╎坏辥ꅑ迎圲㈩⩍仂㘩⵸㏃⪵</w:t>
      </w:r>
      <w:r>
        <w:rPr/>
        <w:t>ꖣ</w:t>
      </w:r>
      <w:r>
        <w:rPr/>
        <w:t>扌⧂⭌䘺顩乥琷넽䱎녥</w:t>
      </w:r>
      <w:r>
        <w:rPr/>
        <w:t>ⵑ</w:t>
      </w:r>
      <w:r>
        <w:rPr/>
        <w:t>㦥⩱걃싂斩䰤㡠兠歅呙丣奌┮牲ꍟ剬</w:t>
      </w:r>
      <w:r>
        <w:rPr/>
        <w:t>ⰱ⥶</w:t>
      </w:r>
      <w:r>
        <w:rPr/>
        <w:t>껂敀⹂嚱懂湏掬啋秂婒䛂</w:t>
      </w:r>
      <w:r>
        <w:rPr/>
        <w:t>⣍</w:t>
      </w:r>
      <w:r>
        <w:rPr/>
        <w:t>넸䱄䕪㉤䛂瘪洺塟䥘⸹帺义칯匽㍙ꍘ癯</w:t>
      </w:r>
      <w:r>
        <w:rPr/>
        <w:t>ⶥ</w:t>
      </w:r>
      <w:r>
        <w:rPr/>
        <w:t>뽄婆㡌䉳⫂⨹䄮濂묊杓슱ꅢ숨쉖抱쉒㍣䅗眵</w:t>
      </w:r>
      <w:r>
        <w:rPr/>
        <w:t>⢩</w:t>
      </w:r>
      <w:r>
        <w:rPr/>
        <w:t>㔰燂䘫是⸦橍朽䣃轂⽠痂掣⫂䜳汕</w:t>
      </w:r>
      <w:r>
        <w:rPr/>
        <w:t>ⰻ</w:t>
      </w:r>
      <w:r>
        <w:rPr/>
        <w:t>뿃ぱꥬ</w:t>
      </w:r>
      <w:r>
        <w:rPr/>
        <w:t>ⵄ</w:t>
      </w:r>
      <w:r>
        <w:rPr/>
        <w:t>晌䪏焨㣂㯂碻㋂䤯物쉦䩤杢猨梏뭊辵⍸╌㘬䡣䩍偱娦</w:t>
      </w:r>
      <w:r>
        <w:rPr/>
        <w:t>ⱴ</w:t>
      </w:r>
      <w:r>
        <w:rPr/>
        <w:t>刷䕮걑倮䄱瑺ꥥㅑ䁃琰䱲슩</w:t>
      </w:r>
      <w:r>
        <w:rPr/>
        <w:t>ⱖ</w:t>
      </w:r>
      <w:r>
        <w:rPr/>
        <w:t>⺻⹵礹ꅂ斱</w:t>
      </w:r>
      <w:r>
        <w:rPr/>
        <w:t>⡈</w:t>
      </w:r>
      <w:r>
        <w:rPr/>
        <w:t>塓⑭㙺䢬㤷쉔圳☱</w:t>
      </w:r>
      <w:r>
        <w:rPr/>
        <w:t>ꔤ</w:t>
      </w:r>
      <w:r>
        <w:rPr/>
        <w:t>䏍捉剟䭊츴幀擂樮㩭䕚갤䄶慪⩯碮楠睂䌻䱃숶ꍵ䫂轎娨溮녂濂㜪併䭧숶㤮䌻䰥⧂䃂䳂䕹姂晖⤯捖녾摱㍣䨴檱䍈</w:t>
      </w:r>
      <w:r>
        <w:rPr/>
        <w:t>ꕵ</w:t>
      </w:r>
      <w:r>
        <w:rPr/>
        <w:t>땫幀惂晌㴽겱帴䱡㉦┻竂晢숤ꥧ쉟㭣⪘㣂쉈䝊挮桧䟂幓潾扳扪쉉䜺繞⩹促䠦걸⫂兖夦敔슬ꌻ冱帪幓뽸</w:t>
      </w:r>
      <w:r>
        <w:rPr/>
        <w:t>꧂</w:t>
      </w:r>
      <w:r>
        <w:rPr/>
        <w:t>묰呪깦㙘燂廍タ敃彣䁰䐬䅎榩坖䈵傩긭ꅑ쉔⍣⩦숺</w:t>
      </w:r>
      <w:r>
        <w:rPr/>
        <w:t>ⶵ</w:t>
      </w:r>
      <w:r>
        <w:rPr/>
        <w:t>㵐ꌩ檥⯂堦喵숪쉆㭷顐ꄭ⦩橈䉣琺</w:t>
      </w:r>
      <w:r>
        <w:rPr/>
        <w:t>⣂</w:t>
      </w:r>
      <w:r>
        <w:rPr/>
        <w:t>믂わ㞏所头焲걧佐䴸哂祩係汃⩗䕙싍顓ㅦ咮㕶⩀숭繀摓㩀넷匶ㄹ㍤싂匪䙒떣睱曂ꌹ䙦</w:t>
      </w:r>
      <w:r>
        <w:rPr/>
        <w:t>ꦩ</w:t>
      </w:r>
      <w:r>
        <w:rPr/>
        <w:t>딶◍䨥⎮♤䝄序⭦캿ㄺ숸쉱亥뽤㠪㈣ꍭ㍀䉷徣☪佤쉾쉧</w:t>
      </w:r>
      <w:r>
        <w:rPr/>
        <w:t>ⷂ</w:t>
      </w:r>
      <w:r>
        <w:rPr/>
        <w:t>壂떿佐⍌灳⒣⹁慙瑦⬤쉟慀橌쉕焤填㕄顷䥰坾愴祢</w:t>
      </w:r>
      <w:r>
        <w:rPr/>
        <w:t>ⵌ</w:t>
      </w:r>
      <w:r>
        <w:rPr/>
        <w:t>慔㛂㌲쉷쉔䅶迂獶揂⑂庘溮싂猷䙌㥊ㅢ쉷顥你</w:t>
      </w:r>
      <w:r>
        <w:rPr/>
        <w:t>ꕾ</w:t>
      </w:r>
      <w:r>
        <w:rPr/>
        <w:t>縪䭎◂顣䋂</w:t>
      </w:r>
      <w:r>
        <w:rPr/>
        <w:t>⡏</w:t>
      </w:r>
      <w:r>
        <w:rPr/>
        <w:t>㭮噖咘帱䥹㙓♷䡨歏슥쉘䈤嚡栫䤥ꎩ浍啘楆䨹ꌷ♖娶䠴碮츱本놻堨獴盂䥧䢮坅떮則䝵汥䨦</w:t>
      </w:r>
      <w:r>
        <w:rPr/>
        <w:t>ⷎ</w:t>
      </w:r>
      <w:r>
        <w:rPr/>
        <w:t>㭯䭬塰滂⤯呷偈숵⵭灴呱㒬숴㕸䅢栻乔偁㒩숬祺믃쉧夥毂⮮制睪妵䥧㕌癆⩟煅瑀扖땠</w:t>
      </w:r>
      <w:r>
        <w:rPr/>
        <w:t>ꕕ</w:t>
      </w:r>
      <w:r>
        <w:rPr/>
        <w:t>乐朴顪暥▘唯</w:t>
      </w:r>
      <w:r>
        <w:rPr/>
        <w:t>ꦘ</w:t>
      </w:r>
      <w:r>
        <w:rPr/>
        <w:t>奁楢繅㉄璱樻땹䑰┥玘爦쉂厡㑑뽫弱㤣䅰繄偀塁漶䵁⺣쉳⬪ꥹ㭯⥠揂砥⩍杏슬☬畂쉗㕕灎坯项䋂㖏싂</w:t>
      </w:r>
      <w:r>
        <w:rPr/>
        <w:t>ꦘ</w:t>
      </w:r>
      <w:r>
        <w:rPr/>
        <w:t>揍刴⬨</w:t>
      </w:r>
      <w:r>
        <w:rPr/>
        <w:t>ꕴ</w:t>
      </w:r>
      <w:r>
        <w:rPr/>
        <w:t>摋嘹ꅓ쉐纡塭懂癵恥⑆兟杋㍍</w:t>
      </w:r>
      <w:r>
        <w:rPr/>
        <w:t>꧂</w:t>
      </w:r>
      <w:r>
        <w:rPr/>
        <w:t>䍈癙橪䁵⌣슥ヂ槍塍䕫⫂接䍟㦥䙃穃⯃㫍匴匶惂䭎⩃奢쌹㖥漣쵴싂䃂猯숬卆潈䴊싂婮漯拂칑䃂ぃ쉣㕒桮卌皮격⛂戱げ싂뾡</w:t>
      </w:r>
      <w:r>
        <w:rPr/>
        <w:t>ꖿ</w:t>
      </w:r>
      <w:r>
        <w:rPr/>
        <w:t>컂㎻根䱇㡊㣂䉯琸쉰帻坬祙㜹硃楤顮쉠</w:t>
      </w:r>
      <w:r>
        <w:rPr/>
        <w:t>ⲱ</w:t>
      </w:r>
      <w:r>
        <w:rPr/>
        <w:t>ꌴ唪侱㥨嚥坳撬䭗숱癯䅷繍䵯摴慳걀싂灟㡮䲡畯㦵쉬썬䵳깧獸畀㬵攱榩</w:t>
      </w:r>
      <w:r>
        <w:rPr/>
        <w:t>ⱂ</w:t>
      </w:r>
      <w:r>
        <w:rPr/>
        <w:t>主⥕䉃帴匮쉳匰䥫炘䑥ꌶ劵</w:t>
      </w:r>
      <w:r>
        <w:rPr/>
        <w:t>⢡</w:t>
      </w:r>
      <w:r>
        <w:rPr/>
        <w:t>ꅚ〻丵䉥橙嘵♲깙䨬呋卆剱⮻뭮╦ꄳ☮⽎⦣㑇湚辥炏墘썇뼶侮⥹뽄뽮ꍠ慚炣捯挮爳ㅺ㵔㝁挨</w:t>
      </w:r>
      <w:r>
        <w:rPr/>
        <w:t>ꕣ</w:t>
      </w:r>
      <w:r>
        <w:rPr/>
        <w:t>䡫땭穾䓂呰儰穅奥坹湱瘴⽌䵸♂䡃硸㷂啓㉠▣㥏</w:t>
      </w:r>
      <w:r>
        <w:rPr/>
        <w:t>ⷂ</w:t>
      </w:r>
      <w:r>
        <w:rPr/>
        <w:t>幕槂嚩摬</w:t>
      </w:r>
      <w:r>
        <w:rPr/>
        <w:t>ⲱ</w:t>
      </w:r>
      <w:r>
        <w:rPr/>
        <w:t>偉皘䡫歺凂炱䨰䭳淂硁ㅬ⏎橹呞摒䱟戹</w:t>
      </w:r>
      <w:r>
        <w:rPr/>
        <w:t>ⵇ</w:t>
      </w:r>
      <w:r>
        <w:rPr/>
        <w:t>⠥</w:t>
      </w:r>
      <w:r>
        <w:rPr/>
        <w:t>ꅗ杅慲〩輺凂⮬䲬砳兩㩩깔</w:t>
      </w:r>
      <w:r>
        <w:rPr/>
        <w:t>ꤸ</w:t>
      </w:r>
      <w:r>
        <w:rPr/>
        <w:t>㎡汣㬱晥䟂䕾噸䬺䵤噵䊮彦㍴刲婯䁂嗍⬨畩㍶乡䜪⫂㝲昩顎牃䵭卯䩕녌㕫</w:t>
      </w:r>
      <w:r>
        <w:rPr/>
        <w:t>⠥</w:t>
      </w:r>
      <w:r>
        <w:rPr/>
        <w:t>㡃</w:t>
      </w:r>
      <w:r>
        <w:rPr/>
        <w:t>꧂</w:t>
      </w:r>
      <w:r>
        <w:rPr/>
        <w:t>㙯煩숤㍱檩氬㛎䝯橁쉾氥儥扇䙰泂䅀堻柍ゥ櫎</w:t>
      </w:r>
      <w:r>
        <w:rPr/>
        <w:t>ꔱ</w:t>
      </w:r>
      <w:r>
        <w:rPr/>
        <w:t>癔때顳噍朥柃祰彫⑊</w:t>
      </w:r>
      <w:r>
        <w:rPr/>
        <w:t>⡂</w:t>
      </w:r>
      <w:r>
        <w:rPr/>
        <w:t>ㅒ婟쉟䵱딨슩⺣憥係乑싂ꥤ伶쉖뭨捯樯⍱쉠䏂㵒伦䔪쎱扯濎啐⌬쉨뼬呚䀥</w:t>
      </w:r>
      <w:r>
        <w:rPr/>
        <w:t>ꔶ</w:t>
      </w:r>
      <w:r>
        <w:rPr/>
        <w:t>슡걺⹇坚ヂ猰ㅂ</w:t>
      </w:r>
      <w:r>
        <w:rPr/>
        <w:t>ꕺ</w:t>
      </w:r>
      <w:r>
        <w:rPr/>
        <w:t>䝎䉑</w:t>
      </w:r>
      <w:r>
        <w:rPr/>
        <w:t>ꥏ</w:t>
      </w:r>
      <w:r>
        <w:rPr/>
        <w:t>剄쉃숳쉗ꥰ䩁싃䛂쉉숽䐬歭熱㇃촪</w:t>
      </w:r>
      <w:r>
        <w:rPr/>
        <w:t>ꗂ</w:t>
      </w:r>
      <w:r>
        <w:rPr/>
        <w:t>䦻廂㷂柂녾来㒬⧃癹剈慇爸さ♬瀦</w:t>
      </w:r>
      <w:r>
        <w:rPr/>
        <w:t>ꔪ</w:t>
      </w:r>
      <w:r>
        <w:rPr/>
        <w:t>柍䖩䐪墵⨨쉊⭉毂⭺</w:t>
      </w:r>
      <w:r>
        <w:rPr/>
        <w:t>꧂☲</w:t>
      </w:r>
      <w:r>
        <w:rPr/>
        <w:t>㍚뭀䕕싂〈㭫嫂繪城껂剪塘①慔쉨猯습</w:t>
      </w:r>
      <w:r>
        <w:rPr/>
        <w:t>ꖩ꧂⭨</w:t>
      </w:r>
      <w:r>
        <w:rPr/>
        <w:t>ꎘꇍ</w:t>
      </w:r>
      <w:r>
        <w:rPr/>
        <w:t>ꤴ</w:t>
      </w:r>
      <w:r>
        <w:rPr/>
        <w:t>涮嫍橐⹯㝸䂩䒵ㅆ睾昺癁睇㟂䠥</w:t>
      </w:r>
      <w:r>
        <w:rPr/>
        <w:t>ꤱ</w:t>
      </w:r>
      <w:r>
        <w:rPr/>
        <w:t>硺带䍭墩沣㭕쌹㤷掩丩ㄨ쵘Ⓜ㵾ぁ兙쉂㭆挻儺勃쉤숪摸卷㢬뇂⭯䁵摩칒煥</w:t>
      </w:r>
      <w:r>
        <w:rPr/>
        <w:t>ꤰ</w:t>
      </w:r>
      <w:r>
        <w:rPr/>
        <w:t>䉃怴畅</w:t>
      </w:r>
      <w:r>
        <w:rPr/>
        <w:t>ⵂ</w:t>
      </w:r>
      <w:r>
        <w:rPr/>
        <w:t>쉱뽑䁪牆㩔䭪뾬唭攽䜽参沏癊㶮塤숪獩灋☦쉠숮琪쉓伪塒촩뿍㑏⨨</w:t>
      </w:r>
      <w:r>
        <w:rPr/>
        <w:t>ⱥ</w:t>
      </w:r>
      <w:r>
        <w:rPr/>
        <w:t>坸</w:t>
      </w:r>
      <w:r>
        <w:rPr/>
        <w:t>ꤸ</w:t>
      </w:r>
      <w:r>
        <w:rPr/>
        <w:t>쉉쉨숳⩭㶿</w:t>
      </w:r>
      <w:r>
        <w:rPr/>
        <w:t>ⴶ</w:t>
      </w:r>
      <w:r>
        <w:rPr/>
        <w:t>䃂쉥繰序恢⍟䪩楆潧恷䅈</w:t>
      </w:r>
      <w:r>
        <w:rPr/>
        <w:t>ꥈ</w:t>
      </w:r>
      <w:r>
        <w:rPr/>
        <w:t>䋂䱔戯ꥤ轳⬽䩩旎㵀</w:t>
      </w:r>
      <w:r>
        <w:rPr/>
        <w:t>ⵯ</w:t>
      </w:r>
      <w:r>
        <w:rPr/>
        <w:t>栭并矎뭀䄪䵱</w:t>
      </w:r>
      <w:r>
        <w:rPr/>
        <w:t>⡱</w:t>
      </w:r>
      <w:r>
        <w:rPr/>
        <w:t>绎㤽캩治숯⭄奩䵀츥뮏㥆⑄㈻削炥</w:t>
      </w:r>
      <w:r>
        <w:rPr/>
        <w:t>ꤤ</w:t>
      </w:r>
      <w:r>
        <w:rPr/>
        <w:t>갵䵣⹕⤤䬫♷䳃溿쉆䙑긲䄸潃쉌㴸㡎떘札긊쉫</w:t>
      </w:r>
      <w:r>
        <w:rPr/>
        <w:t>⡲</w:t>
      </w:r>
      <w:r>
        <w:rPr/>
        <w:t>䑐湳ㅐ搸㩑洲㔨걫⑭器䍑桳⩨䅓噲潺墥⾱迂顑쉑</w:t>
      </w:r>
      <w:r>
        <w:rPr/>
        <w:t>ⷂ</w:t>
      </w:r>
      <w:r>
        <w:rPr/>
        <w:t>㨳䍇ꅒꥥ㭱</w:t>
      </w:r>
      <w:r>
        <w:rPr/>
        <w:t>꤭</w:t>
      </w:r>
      <w:r>
        <w:rPr/>
        <w:t>䆻쉾</w:t>
      </w:r>
      <w:r>
        <w:rPr/>
        <w:t>ꤩ</w:t>
      </w:r>
      <w:r>
        <w:rPr/>
        <w:t>狂숸秂猲欮牳㥔⥪⑆쉆淂䞻䵷ꍐ⥊䞻㯂걕歺䓍䐩汆穭썒䆣㜺䤥♅䭋싍⨭瘴ꆿ䔫䱅䅾恆㔷</w:t>
      </w:r>
      <w:r>
        <w:rPr/>
        <w:t>ꦩ</w:t>
      </w:r>
      <w:r>
        <w:rPr/>
        <w:t>光烂㐨녠呥杚玩</w:t>
      </w:r>
      <w:r>
        <w:rPr/>
        <w:t>Ⳃ</w:t>
      </w:r>
      <w:r>
        <w:rPr/>
        <w:t>⼥⩣擂䕔㤸擂┺㓂囂夭䥥弦佘乏婧㵥쉎㋂傩玿㦥</w:t>
      </w:r>
      <w:r>
        <w:rPr/>
        <w:t>Ᵽ</w:t>
      </w:r>
      <w:r>
        <w:rPr/>
        <w:t>㴷灆⤪쉚杏玱슻긯침뭔䶿偃捚汌墏关稯椽䁋♫硁쌶畖穧獹</w:t>
      </w:r>
      <w:r>
        <w:rPr/>
        <w:t>ⶻ</w:t>
      </w:r>
      <w:r>
        <w:rPr/>
        <w:t>䝅彎ꅖ穟䁃殩妡绂潔空繯거㙧煤卾滂뽹⎣쉬䎩䯃余쉶⹓땫畡䮩문ヂ⍔渪쉉く⭯㕑璥竂㛂촸佦♯딻䭈㉇倪╨䌱␣癱塀偘</w:t>
      </w:r>
      <w:r>
        <w:rPr/>
        <w:t>⡆</w:t>
      </w:r>
      <w:r>
        <w:rPr/>
        <w:t>ꥶ娤攰㉭欭⧂쉾溻㩘垿⪣癞╠㍩卞硌㪻䫍䥎䉀䥥⵬坂懂</w:t>
      </w:r>
      <w:r>
        <w:rPr/>
        <w:t>ⵈ</w:t>
      </w:r>
      <w:r>
        <w:rPr/>
        <w:t>쉪촻갦睚ꆣ忂</w:t>
      </w:r>
      <w:r>
        <w:rPr/>
        <w:t>ꤣꥌ⥲</w:t>
      </w:r>
      <w:r>
        <w:rPr/>
        <w:t>䋂㶣参擂⽓쉀쉈婣䗂㡃穉㓂싂竂칵彰浙帳幩垘畇䝕</w:t>
      </w:r>
      <w:r>
        <w:rPr/>
        <w:t>ꕥ</w:t>
      </w:r>
      <w:r>
        <w:rPr/>
        <w:t>縲匸刪쉗썔녠⼫奎昸놩숶轌⎘숸</w:t>
      </w:r>
      <w:r>
        <w:rPr/>
        <w:t>ꔣ</w:t>
      </w:r>
      <w:r>
        <w:rPr/>
        <w:t>ꥮ太걚睘炩ㆿ〲椰頱깔넲楰슘㝁숹쉦ꥯ歎戭櫂㍠쉫䯃穉䭆唩⹦숽␶幊埂㬭뮵ㆻ扁싂</w:t>
      </w:r>
      <w:r>
        <w:rPr/>
        <w:t>ⴷ</w:t>
      </w:r>
      <w:r>
        <w:rPr/>
        <w:t>⡭</w:t>
      </w:r>
      <w:r>
        <w:rPr/>
        <w:t>䩰吸噒扎氻㉬䕦楮긭䍠</w:t>
      </w:r>
      <w:r>
        <w:rPr/>
        <w:t>ⱊ</w:t>
      </w:r>
      <w:r>
        <w:rPr/>
        <w:t>縱斥榣滂䛎伶╩⩥⛎숭걥숹挴䟍</w:t>
      </w:r>
      <w:r>
        <w:rPr/>
        <w:t>ꥑ</w:t>
      </w:r>
      <w:r>
        <w:rPr/>
        <w:t>묤墘堲㋎恑⺻ヂ㵕嚻쉆碏䡟⌻瓍朸뼻埂ꇃ栬㈫檮䗂慵⍆쉯㕅㕫㉥祍癑⥪싂卓쉰䱣䙵穉牡</w:t>
      </w:r>
      <w:r>
        <w:rPr/>
        <w:t>ꕵ</w:t>
      </w:r>
      <w:r>
        <w:rPr/>
        <w:t>敤㩲䌤䑧┹</w:t>
      </w:r>
      <w:r>
        <w:rPr/>
        <w:t>ⷍ</w:t>
      </w:r>
      <w:r>
        <w:rPr/>
        <w:t>呯慊</w:t>
      </w:r>
      <w:r>
        <w:rPr/>
        <w:t>ꦻ</w:t>
      </w:r>
      <w:r>
        <w:rPr/>
        <w:t>歌橔囂⽭䉷氭♊㥺깴숰穆楳⨵숹넥⿂ꄬꄷ仂㴤牋㈴顶杋</w:t>
      </w:r>
      <w:r>
        <w:rPr/>
        <w:t>⡃</w:t>
      </w:r>
      <w:r>
        <w:rPr/>
        <w:t>灑敋䥪匬傩挷䰱썶츫幇⼳敒깢⿂䇂㒩佥纻䭂</w:t>
      </w:r>
      <w:r>
        <w:rPr/>
        <w:t>ⴣ</w:t>
      </w:r>
      <w:r>
        <w:rPr/>
        <w:t>縯䎩懂ꥷ繅㥃</w:t>
      </w:r>
      <w:r>
        <w:rPr/>
        <w:t>꤫</w:t>
      </w:r>
      <w:r>
        <w:rPr/>
        <w:t>쉂칲㨶仂䠳䟂伥㥂ぃ숪⥲繙䜷</w:t>
      </w:r>
      <w:r>
        <w:rPr/>
        <w:t>ꤹ</w:t>
      </w:r>
      <w:r>
        <w:rPr/>
        <w:t>溬妬㇂ㄫ䢵㝟ㄬ恟渫桪污⽊䊩⥰⑚呓숤⍩朵㙰䵬株뗂南䣂歏</w:t>
      </w:r>
      <w:r>
        <w:rPr/>
        <w:t>ꔱ</w:t>
      </w:r>
      <w:r>
        <w:rPr/>
        <w:t>儶싎浩녊ꎣ슥㫂⽏쵊慫</w:t>
      </w:r>
      <w:r>
        <w:rPr/>
        <w:t>꤯</w:t>
      </w:r>
      <w:r>
        <w:rPr/>
        <w:t>ㅭ繾㯂숪쉓</w:t>
      </w:r>
      <w:r>
        <w:rPr/>
        <w:t>⣎</w:t>
      </w:r>
      <w:r>
        <w:rPr/>
        <w:t>㧎딣쉕㔱値䍊쉷㍒</w:t>
      </w:r>
      <w:r>
        <w:rPr/>
        <w:t>⡖</w:t>
      </w:r>
      <w:r>
        <w:rPr/>
        <w:t>碿갶㨫倬╇숥겵楘㤻硔</w:t>
      </w:r>
      <w:r>
        <w:rPr/>
        <w:t>ꥈ</w:t>
      </w:r>
      <w:r>
        <w:rPr/>
        <w:t>녹奖慉◂㬺穦⽫쉤캡⨪싂姎䍄걐䆘┸慠⨊圳摫桵꥙걎쉶</w:t>
      </w:r>
      <w:r>
        <w:rPr/>
        <w:t>ꕢ</w:t>
      </w:r>
      <w:r>
        <w:rPr/>
        <w:t>䫂㩖⌣슱栯묽묺捾瑥⨨㣎⴪ꥡ檻䁴싂㇂껂垿䂥欯湚截揂潇⩐癏繰숬◂ㄽ疱㑚숴⑦佇恅㠻祫潺慆繸쉐칗촥⸺㮏潲䩣甮慩</w:t>
      </w:r>
      <w:r>
        <w:rPr/>
        <w:t>Ⱓ⚻</w:t>
      </w:r>
      <w:r>
        <w:rPr/>
        <w:t>쵉呂칲䅠噾扅촩⩓栱䖘④㝹걘⼪㵌숫剪⏃⩢쉒懎繘䌩䍣䅋祤싂挭佶啗徬唽䱖䬻塢塶櫂獮⤺쉦ꌸ⭏ㄦ숣丸䩋纘뾻だ䱀稽悵숥뭓䬥也散뭟渪懂抣㭉潳䨨湸ꅙ捋칺㝰牶䟂輳〽噬䍖</w:t>
      </w:r>
      <w:r>
        <w:rPr/>
        <w:t>⡩</w:t>
      </w:r>
      <w:r>
        <w:rPr/>
        <w:t>㥒⑙뽤쉄硆㤩촬</w:t>
      </w:r>
      <w:r>
        <w:rPr/>
        <w:t>⣂</w:t>
      </w:r>
      <w:r>
        <w:rPr/>
        <w:t>㞩琨䕫땊칮ヂ⹠䦮숶椻敵㌪㖮숭潖汞歲㩯⌬䜶䊱啄숵䮻⾡⩲썫쉔煭憬쉁싂䪩䌣漻均轨㡹焮橦䘥偣㐲ꅍ쉁顮䡚ㅧ伤御⿂揂쉋捧獤쉾믂摾ꆩ⥕⚮祓氰䵺㑮兞칪䣂䤻創䗂䄷쉎潯䥲塶爹愫땵琻⧃呑</w:t>
      </w:r>
      <w:r>
        <w:rPr/>
        <w:t>ⵓ♵</w:t>
      </w:r>
      <w:r>
        <w:rPr/>
        <w:t>晰ꅨ䍈埃槂⩷摢彞숣殿</w:t>
      </w:r>
      <w:r>
        <w:rPr/>
        <w:t>꧂</w:t>
      </w:r>
      <w:r>
        <w:rPr/>
        <w:t>杪泂䕈╱擎慠䎥</w:t>
      </w:r>
      <w:r>
        <w:rPr/>
        <w:t>ꥑ</w:t>
      </w:r>
      <w:r>
        <w:rPr/>
        <w:t>噒恋싂䠥</w:t>
      </w:r>
      <w:r>
        <w:rPr/>
        <w:t>ⷎ</w:t>
      </w:r>
      <w:r>
        <w:rPr/>
        <w:t>咣幡具걐㚥癀慑磂䔳걸곂쉫乫䈶㘺쉥쉶櫂恢</w:t>
      </w:r>
      <w:r>
        <w:rPr/>
        <w:t>ⱟ</w:t>
      </w:r>
      <w:r>
        <w:rPr/>
        <w:t>祢卄</w:t>
      </w:r>
      <w:r>
        <w:rPr/>
        <w:t>ⲡ</w:t>
      </w:r>
      <w:r>
        <w:rPr/>
        <w:t>䨩녺歄깶湟怵䩾檏녾彃⭠繃숨振뭦䅍䱧䱪啱偹剠쉾쉑⩦쉯ꇂ㌥썦埂婶쌷䠸敆</w:t>
      </w:r>
      <w:r>
        <w:rPr/>
        <w:t>ꔩ</w:t>
      </w:r>
      <w:r>
        <w:rPr/>
        <w:t>쉎坡炩秂䍓⫂㙟汲쉥憘顕⩍⭰顣뭏㑕湱䤪獾녠</w:t>
      </w:r>
      <w:r>
        <w:rPr/>
        <w:t>⠮</w:t>
      </w:r>
      <w:r>
        <w:rPr/>
        <w:t>ⵣ</w:t>
      </w:r>
      <w:r>
        <w:rPr/>
        <w:t>晊䅱弲䬬䭸伩㑗偖敇┦츳껂摳焨썖杈쏂쉹搩걪䱴䵷猤⸸㵓䥀㩊冩睧놵サ榣⵸噏㐪ꅟ汙⬨佖磂套</w:t>
      </w:r>
      <w:r>
        <w:rPr/>
        <w:t>ꤲ</w:t>
      </w:r>
      <w:r>
        <w:rPr/>
        <w:t>礤⽈ꍬ때湱穋だ䭑⩣抣礱㗍坸⥕矎疩煗䀦츪⭊䗂쉆洺㑕䝧倲䊩轶⩪</w:t>
      </w:r>
      <w:r>
        <w:rPr/>
        <w:t>⠽</w:t>
      </w:r>
      <w:r>
        <w:rPr/>
        <w:t>楱迂え瀵䅠쌭䶮姂갭뇂슮쉁㵬決䡡哂㙧</w:t>
      </w:r>
      <w:r>
        <w:rPr/>
        <w:t>ꤷ</w:t>
      </w:r>
      <w:r>
        <w:rPr/>
        <w:t>촭橭䥂녣檩</w:t>
      </w:r>
      <w:r>
        <w:rPr/>
        <w:t>ⱂ</w:t>
      </w:r>
      <w:r>
        <w:rPr/>
        <w:t>汅恔昭昶狂컂䃂恨敞䵾硱换쉨쉱欪쉘쉉㉔嘮晍乪懂佦汗싂繬兯</w:t>
      </w:r>
      <w:r>
        <w:rPr/>
        <w:t>ꥅ</w:t>
      </w:r>
      <w:r>
        <w:rPr/>
        <w:t>䈰睷ぁ쉳惃㫂敁獹潭㥃䬫</w:t>
      </w:r>
      <w:r>
        <w:rPr/>
        <w:t>Ɑ</w:t>
      </w:r>
      <w:r>
        <w:rPr/>
        <w:t>織捺䨨頰呚</w:t>
      </w:r>
      <w:r>
        <w:rPr/>
        <w:t>⡅</w:t>
      </w:r>
      <w:r>
        <w:rPr/>
        <w:t>损㉱浣⭯♏㐴칩ꇂ汹狂뼱슘⹾䁄淂䛂㢩䅋놬潷</w:t>
      </w:r>
      <w:r>
        <w:rPr/>
        <w:t>ꦣ</w:t>
      </w:r>
      <w:r>
        <w:rPr/>
        <w:t>余䵶戣䉋㐥〉じ䥾㘦㏂쉍䷂呞ㆱ湅䈷칈輊泂䍲倦畤♱</w:t>
      </w:r>
      <w:r>
        <w:rPr/>
        <w:t>ꥀ</w:t>
      </w:r>
      <w:r>
        <w:rPr/>
        <w:t>眱⩔♥歕싂걗摞</w:t>
      </w:r>
      <w:r>
        <w:rPr/>
        <w:t>ꔴ</w:t>
      </w:r>
      <w:r>
        <w:rPr/>
        <w:t>潧䡺䊵挸含㓂숸㕸</w:t>
      </w:r>
      <w:r>
        <w:rPr/>
        <w:t>⡙</w:t>
      </w:r>
      <w:r>
        <w:rPr/>
        <w:t>㬷洱䐭㝟暘⎥姃湐㗂숶疣녚礤㖱⦣涘䠺쉁狂䥵䙭潟㛂㙇䐲㌭瑎汫㡨栨悡潱戮䋎䥌䭤⽔</w:t>
      </w:r>
      <w:r>
        <w:rPr/>
        <w:t>ꥏ⦱</w:t>
      </w:r>
      <w:r>
        <w:rPr/>
        <w:t>剓潢㗎⵨뽋뮿䯂</w:t>
      </w:r>
      <w:r>
        <w:rPr/>
        <w:t>ꕃ</w:t>
      </w:r>
      <w:r>
        <w:rPr/>
        <w:t>塕圯㭡牮䄩㵗佡쉘썲䙑溿癊쎣健쉰扲窬뽦洩䐬</w:t>
      </w:r>
      <w:r>
        <w:rPr/>
        <w:t>ⶏ</w:t>
      </w:r>
      <w:r>
        <w:rPr/>
        <w:t>䧂</w:t>
      </w:r>
      <w:r>
        <w:rPr/>
        <w:t>ⱪ</w:t>
      </w:r>
      <w:r>
        <w:rPr/>
        <w:t>㥎䤽䏂⨲긮ㄶ婊숥獤橖Ⓜ撩㪩㍒睢ꍢ㖥奘숷⑤⽸</w:t>
      </w:r>
      <w:r>
        <w:rPr/>
        <w:t>ⴽ</w:t>
      </w:r>
      <w:r>
        <w:rPr/>
        <w:t>剢䥢ꥸ㑎쉓畀숯嘩곂쉕⩍湀敾杩汇抻뽰⭷濂圹儲䯍灘ꥭ┳㎡䥞䓂⮩弫琮セ깔㤪㜨漤昫䢥乡쉲⩫䲩䌶栽㬵깔墏䕘椷⻍䒘♴橡䀱쌶㔺숲㜯汌牀ヂ䭨喩塃</w:t>
      </w:r>
      <w:r>
        <w:rPr/>
        <w:t>ꕀ</w:t>
      </w:r>
      <w:r>
        <w:rPr/>
        <w:t>䙅䌶䏎坊匥と樹䵣䝐噪琹깏焮⽙</w:t>
      </w:r>
      <w:r>
        <w:rPr/>
        <w:t>ⰺ</w:t>
      </w:r>
      <w:r>
        <w:rPr/>
        <w:t>〮㇂眦䍱뽹㆏쉖곂숤숭楓毂梏</w:t>
      </w:r>
      <w:r>
        <w:rPr/>
        <w:t>⣂</w:t>
      </w:r>
      <w:r>
        <w:rPr/>
        <w:t>슻⍅攪㐷䍹祭㛂쉮頤숪轃䁶㇂婴쉞䞱</w:t>
      </w:r>
      <w:r>
        <w:rPr/>
        <w:t>ꖩ</w:t>
      </w:r>
      <w:r>
        <w:rPr/>
        <w:t>绂ꅈ뭧㤩숬</w:t>
      </w:r>
      <w:r>
        <w:rPr/>
        <w:t>ⳃ⮘</w:t>
      </w:r>
      <w:r>
        <w:rPr/>
        <w:t>潶娱</w:t>
      </w:r>
      <w:r>
        <w:rPr/>
        <w:t>⡁ⱹ</w:t>
      </w:r>
      <w:r>
        <w:rPr/>
        <w:t>楆㉒䍋牏焤⮘歳榻㣂⬴㕯ꏂ겵汱쉄呱䡏頽牒栽쉈䑸彲⾩硌쉹ꄷ䏂</w:t>
      </w:r>
      <w:r>
        <w:rPr/>
        <w:t>ⱷ</w:t>
      </w:r>
      <w:r>
        <w:rPr/>
        <w:t>䤬樲㑗걒쉈䤳䇂丬䄹</w:t>
      </w:r>
      <w:r>
        <w:rPr/>
        <w:t>ꗂ</w:t>
      </w:r>
      <w:r>
        <w:rPr/>
        <w:t>汏쉰䍭⬷ꄱ晇丽眷䙎곂㇂䵦⥍숻轘⴫捌喩</w:t>
      </w:r>
      <w:r>
        <w:rPr/>
        <w:t>⡂</w:t>
      </w:r>
      <w:r>
        <w:rPr/>
        <w:t>啍啮ꅈ⑷㡞乳桙㜰⥸歠濂㑓㚣梘卤⤺▮潔♬慁┣末䁧䵚伣硓╤䱈⫂䈮挦癨㡐吪䕴橍⵴</w:t>
      </w:r>
      <w:r>
        <w:rPr/>
        <w:t>꤭</w:t>
      </w:r>
      <w:r>
        <w:rPr/>
        <w:t>넦</w:t>
      </w:r>
      <w:r>
        <w:rPr/>
        <w:t>ⶥ</w:t>
      </w:r>
      <w:r>
        <w:rPr/>
        <w:t>頪슩顒슘敖㤮㩦䉎䙴㉮炘䕸恫偨婭슡姂⹱顰뭰杵圮ꍨ숻瓃炱㴶㕎ꏂ涿䍘縨䉄㝲㐰昲쉏楪䑪砳㌩⴪묹㡅汐䣂쉀帬녇楬쉧ꎬ⽭숽♺⭃湋䘤木슿榩儺揂母焣媩싂抬㷂㫂㝱奮뼣睫숻〥┱㑆㔣</w:t>
      </w:r>
      <w:r>
        <w:rPr/>
        <w:t>꧂</w:t>
      </w:r>
      <w:r>
        <w:rPr/>
        <w:t>版</w:t>
      </w:r>
      <w:r>
        <w:rPr/>
        <w:t>ⵀ</w:t>
      </w:r>
      <w:r>
        <w:rPr/>
        <w:t>欪따伴䈺䂬唫칡稯挫㪣ꅁ歵䝕旎渤䉶⮮晉⨱쉔</w:t>
      </w:r>
      <w:r>
        <w:rPr/>
        <w:t>ⱕ</w:t>
      </w:r>
      <w:r>
        <w:rPr/>
        <w:t>⽚穀䍉伭犿䯂伪쉀숪畮</w:t>
      </w:r>
      <w:r>
        <w:rPr/>
        <w:t>ꥅ</w:t>
      </w:r>
      <w:r>
        <w:rPr/>
        <w:t>嘯싂쉟婖㍨쉤䙅渲洰곂쉪娭砯挳弻啟</w:t>
      </w:r>
      <w:r>
        <w:rPr/>
        <w:t>ꕴ</w:t>
      </w:r>
      <w:r>
        <w:rPr/>
        <w:t>椲䍋た垘</w:t>
      </w:r>
      <w:r>
        <w:rPr/>
        <w:t>ⲏ</w:t>
      </w:r>
      <w:r>
        <w:rPr/>
        <w:t>쵠싃䤦截</w:t>
      </w:r>
      <w:r>
        <w:rPr/>
        <w:t>⡬</w:t>
      </w:r>
      <w:r>
        <w:rPr/>
        <w:t>숳슻碵愬侵♕숪剤卬☸㦡싂䥔䗂䥒㭮煮伩ꅍ⑊圥䙄伬汣恑夬坶婘疘洤牉桄朤㝮焴㜊㪩倸彘曎</w:t>
      </w:r>
      <w:r>
        <w:rPr/>
        <w:t>ꔣ</w:t>
      </w:r>
      <w:r>
        <w:rPr/>
        <w:t>ㅦ</w:t>
      </w:r>
      <w:r>
        <w:rPr/>
        <w:t>ⱏ⹟</w:t>
      </w:r>
      <w:r>
        <w:rPr/>
        <w:t>祔䶵┫깉㈥갫瓃玮␰썵넨潎㦬摚奘♸博焤㩺恇⽖媻쉨ꎘ幭㬸㩦⑒繘所Ⓜ㵙䕤潂쉘禵伱╳뇂擂撏䀥惍ㆣ썧☴硳帯卙⑫┩갣겘㵥犘湺啍싂佅砨슡頨攻쉤奚参憿㟍숫쵹═甮뽷楸뇂ꥮꇂ칃甭幱⨭繠㦻堺㩄捓⩘呉帻걹⑥典㙗쉦揍祮䅋䬶〵烂㒩♆쉭</w:t>
      </w:r>
      <w:r>
        <w:rPr/>
        <w:t>ⱋ</w:t>
      </w:r>
      <w:r>
        <w:rPr/>
        <w:t>柂㍮㘴旍槎奡汗別轵슿㝹묥琮쉲䥩佐䨶슏쉎栺㝸뭡㵹奚䏍쉅杂䐬橁</w:t>
      </w:r>
      <w:r>
        <w:rPr/>
        <w:t>⢥</w:t>
      </w:r>
      <w:r>
        <w:rPr/>
        <w:t>わ䜨쉖捥쉯皮桡</w:t>
      </w:r>
      <w:r>
        <w:rPr/>
        <w:t>ⱊ</w:t>
      </w:r>
      <w:r>
        <w:rPr/>
        <w:t>䡶㤴䁓䱎쉞噒䁥⑈㕀뿍样䝑㪩뮥㚩呈⭏걔칚</w:t>
      </w:r>
      <w:r>
        <w:rPr/>
        <w:t>ⱒ</w:t>
      </w:r>
      <w:r>
        <w:rPr/>
        <w:t>쉍⚘⥬쉍⹘眪⾏䁢呃㩵䴩乱⩳</w:t>
      </w:r>
      <w:r>
        <w:rPr/>
        <w:t>ꕢ</w:t>
      </w:r>
      <w:r>
        <w:rPr/>
        <w:t>㍏䦩䩺</w:t>
      </w:r>
      <w:r>
        <w:rPr/>
        <w:t>ⷂ</w:t>
      </w:r>
      <w:r>
        <w:rPr/>
        <w:t>樻僎㑮뼺彬╪땕堶助㗂䋂䁍믂硶湁䯂⽫⹁燂繒幠䁐썇㩟곂츨幵⑵ㅢ㡧版埂㉸匣咿潺轨㝵䙀䤪쉁即쉓汕歲ꄯ睟</w:t>
      </w:r>
      <w:r>
        <w:rPr/>
        <w:t>ꤥ</w:t>
      </w:r>
      <w:r>
        <w:rPr/>
        <w:t>媬玘氲卩洪挬幪䥚剀䩔䱹⑮䜷㇂䤻轖썖剋洺⹤쉌䝧楸䕤婅껂坵獴潷䦣廂㍗勂㉬偺䠴걐牒쉬⿂烂桺⬱땵⍂ꆬ⽔㉍싃䄪妱剳䠫⍉幰呌嘵妮⬩쉊썕⼰䅎扪䟃䟂</w:t>
      </w:r>
      <w:r>
        <w:rPr/>
        <w:t>ꤻ</w:t>
      </w:r>
      <w:r>
        <w:rPr/>
        <w:t>愪圲</w:t>
      </w:r>
      <w:r>
        <w:rPr/>
        <w:t>꧂</w:t>
      </w:r>
      <w:r>
        <w:rPr/>
        <w:t>灕纘囂幩疩煒埂㎩쉷楤땸습⭑⩑睵牓⦬놩獳䭃甯⵸쉃쉲䭠䀹䱕桄彬㌲慀汀㠺뗂㉁灊싂䍗奥敁祀䐣녦獵刪㴦쉦䙦㎮兏䱮伭绍䊩♧⾻㤫</w:t>
      </w:r>
      <w:r>
        <w:rPr/>
        <w:t>ⰷ</w:t>
      </w:r>
      <w:r>
        <w:rPr/>
        <w:t>祳䑉㮻歴倸飂偁睨干㙄뼴딪쉶䖮彘䕳ꎮ딶⤰焦䲱</w:t>
      </w:r>
      <w:r>
        <w:rPr/>
        <w:t>ꦥ</w:t>
      </w:r>
      <w:r>
        <w:rPr/>
        <w:t>㶮摑捹㭰䍵懃</w:t>
      </w:r>
      <w:r>
        <w:rPr/>
        <w:t>ⱨ</w:t>
      </w:r>
      <w:r>
        <w:rPr/>
        <w:t>噋⭖扔㭇쵗</w:t>
      </w:r>
      <w:r>
        <w:rPr/>
        <w:t>꥓</w:t>
      </w:r>
      <w:r>
        <w:rPr/>
        <w:t>쉔繀⪵</w:t>
      </w:r>
      <w:r>
        <w:rPr/>
        <w:t>ꥍ</w:t>
      </w:r>
      <w:r>
        <w:rPr/>
        <w:t>妬坠㥞牀㉁䌣⩴㥫뼰縸坮䱞⽺硾桨顣澬䭳㝉即縶䳂㣂敭</w:t>
      </w:r>
      <w:r>
        <w:rPr/>
        <w:t>Ⳃ␽</w:t>
      </w:r>
      <w:r>
        <w:rPr/>
        <w:t>繲䘰帩皮兑⭭⦩ꅧ獎㥦㯂硤栣⸷⽙싂堸㕦쉆乕澻◃䥤梻걲彃</w:t>
      </w:r>
      <w:r>
        <w:rPr/>
        <w:t>ꕷ⹢</w:t>
      </w:r>
      <w:r>
        <w:rPr/>
        <w:t>깾⼮敃㊘뽾땵㈳</w:t>
      </w:r>
      <w:r>
        <w:rPr/>
        <w:t>ⷍ</w:t>
      </w:r>
      <w:r>
        <w:rPr/>
        <w:t>欺澱䱦㗂楀桢汇䁐拃牆⩺媱</w:t>
      </w:r>
      <w:r>
        <w:rPr/>
        <w:t>ꥎ</w:t>
      </w:r>
      <w:r>
        <w:rPr/>
        <w:t>㯂♓㩘潇睴兗㊩㘹疬쵱䝑</w:t>
      </w:r>
      <w:r>
        <w:rPr/>
        <w:t>ⱁ</w:t>
      </w:r>
      <w:r>
        <w:rPr/>
        <w:t>䕵权儷剟劬堫灨쉾嘦⍋彅輣偅埂癀係煀挪卒瀹⒬㜊⸤쉸묱뗂㫃䑦슏쵺⩏䜴瑙慤䘰쉍㈫咩辡䩡⌽곂〬穀㣃뽰乇㑅䔴厵⩯乪愷祀恾ふ挤싂䤩哃쉱歚쵭⩡㔭攪顥㉈狂輩ꍴ䎡䐦祤쌭剢本刮彎氯㇂扱칥埂桺畢眹⹀椺積潈숸㥔㝗슩問습夽⫂䓎䱞뼷쉲</w:t>
      </w:r>
      <w:r>
        <w:rPr/>
        <w:t>ꕘ</w:t>
      </w:r>
      <w:r>
        <w:rPr/>
        <w:t>쉴⌶敧䡖⩰</w:t>
      </w:r>
      <w:r>
        <w:rPr/>
        <w:t>ⰺ</w:t>
      </w:r>
      <w:r>
        <w:rPr/>
        <w:t>쉅凃璿쉡儬橣숨匱〵乹슩땞卤獡剕橐䍺歟䄣▘暮숪㗂쉆剌捸㤮쉇圱쉳䍀쌴숹捡穉㒿疻숥匥稲䐳妩が층숫⵪䌸䡸䏍㍯硋敫숮㴶⒏䦏녦⦱含</w:t>
      </w:r>
      <w:r>
        <w:rPr/>
        <w:t>ⱂ</w:t>
      </w:r>
      <w:r>
        <w:rPr/>
        <w:t>眰殏恣⹊戱싂噌噁㑯칍</w:t>
      </w:r>
      <w:r>
        <w:rPr/>
        <w:t>ⵃ</w:t>
      </w:r>
      <w:r>
        <w:rPr/>
        <w:t>쵒憻楫㵒⼪爹䒻戲睐伶摞䡶戥か쉘朶쉐䵴슬䂘</w:t>
      </w:r>
      <w:r>
        <w:rPr/>
        <w:t>ꕈ</w:t>
      </w:r>
      <w:r>
        <w:rPr/>
        <w:t>갫㥪놵쉖쉙曍佌䅒쉹慍坫㔻杩搦呣쉭슬橳쉑묷ㅤ⽡</w:t>
      </w:r>
      <w:r>
        <w:rPr/>
        <w:t>⣂</w:t>
      </w:r>
      <w:r>
        <w:rPr/>
        <w:t>䥴う쉍ꍆ唴䵧ꍤ塁偠牚丬⎬獨㦻㕀츻㗂異⽙湠婚徿挪䣂顦澏坰搵싂䙧䜬捫輪夻녡ㅌ䫂攬㡀쉬⛍頤뼤轓䉙</w:t>
      </w:r>
      <w:r>
        <w:rPr/>
        <w:t>ꗂ</w:t>
      </w:r>
      <w:r>
        <w:rPr/>
        <w:t>癓䢮碡䀲恞䂮轏煶ꌵ숯⎘坓轃獪쉔껂䙉</w:t>
      </w:r>
      <w:r>
        <w:rPr/>
        <w:t>ꥂ⏎</w:t>
      </w:r>
      <w:r>
        <w:rPr/>
        <w:t>䄻䉅썷숹</w:t>
      </w:r>
      <w:r>
        <w:rPr/>
        <w:t>ꤴ</w:t>
      </w:r>
      <w:r>
        <w:rPr/>
        <w:t>呖㗂懂</w:t>
      </w:r>
      <w:r>
        <w:rPr/>
        <w:t>ⶻ</w:t>
      </w:r>
      <w:r>
        <w:rPr/>
        <w:t>攪棂⬷ꌯ싂숶</w:t>
      </w:r>
      <w:r>
        <w:rPr/>
        <w:t>ꗂ</w:t>
      </w:r>
      <w:r>
        <w:rPr/>
        <w:t>ぅ䁱䙰걖</w:t>
      </w:r>
      <w:r>
        <w:rPr/>
        <w:t>꤫</w:t>
      </w:r>
      <w:r>
        <w:rPr/>
        <w:t>습쉳殿奖㑸猥洶⽭숭㉡䀻◂䑳ㆻꥴ╸攺㏂彐㡳쉀攬⺱琹쵌㉞睎숹䋍㎏捾灟搷䡒㐮橕瘵ꥰ䤤题䱡浠㙅⎥⩖⨬♔奪橺껂쉮澵㕚ネ你녞䘨㈶䅄噯ꥺ㐲䷂桃呀乞</w:t>
      </w:r>
      <w:r>
        <w:rPr/>
        <w:t>ꤹ</w:t>
      </w:r>
      <w:r>
        <w:rPr/>
        <w:t>渵厡뼸㞵ꅹ圪严㩴⬳偦⥯癱㬴⩥却婏뭦쉭녎檵榻溣漶䅥슘쉎㉹珂牾汐潇伷䛂쉭㢘怸䬤</w:t>
      </w:r>
      <w:r>
        <w:rPr/>
        <w:t>⡵</w:t>
      </w:r>
      <w:r>
        <w:rPr/>
        <w:t>炩䑌㨱⽴㒬쉍⑈놣쉁恸椺갹䦮긳睲歭⬵</w:t>
      </w:r>
      <w:r>
        <w:rPr/>
        <w:t>꧂⍁</w:t>
      </w:r>
      <w:r>
        <w:rPr/>
        <w:t>偄砸</w:t>
      </w:r>
      <w:r>
        <w:rPr/>
        <w:t>⡱</w:t>
      </w:r>
      <w:r>
        <w:rPr/>
        <w:t>㭲嚘⹅캡轧䍁杉楗扈數灳숳䭘</w:t>
      </w:r>
      <w:r>
        <w:rPr/>
        <w:t>ⰷ</w:t>
      </w:r>
      <w:r>
        <w:rPr/>
        <w:t>䶣쉎䝅ꥡ頻⌲</w:t>
      </w:r>
      <w:r>
        <w:rPr/>
        <w:t>ꔺ</w:t>
      </w:r>
      <w:r>
        <w:rPr/>
        <w:t>㪘批硣冘숺</w:t>
      </w:r>
      <w:r>
        <w:rPr/>
        <w:t>ⱐ</w:t>
      </w:r>
      <w:r>
        <w:rPr/>
        <w:t>쉒⪬ァ焵싂痂咡쉘亡㥙</w:t>
      </w:r>
      <w:r>
        <w:rPr/>
        <w:t>꤯</w:t>
      </w:r>
      <w:r>
        <w:rPr/>
        <w:t>牾拂㥁櫍毂☪⥲ꥷ♔喱睔녀쉱녪놣捎</w:t>
      </w:r>
      <w:r>
        <w:rPr/>
        <w:t>⠩</w:t>
      </w:r>
      <w:r>
        <w:rPr/>
        <w:t>䤪㦬䁃칷䍐䴥桥扱㉖䖻戺卟⭎桧䂮淎矍</w:t>
      </w:r>
      <w:r>
        <w:rPr/>
        <w:t>Ⳃ</w:t>
      </w:r>
      <w:r>
        <w:rPr/>
        <w:t>䘪㓎䔪煏瀨싂椪쉎敘秎</w:t>
      </w:r>
      <w:r>
        <w:rPr/>
        <w:t>ⰺ</w:t>
      </w:r>
      <w:r>
        <w:rPr/>
        <w:t>坓슬⹑扷彨㭂㷂䶩⭙慵㎵⸊暵匨橞ㆿ奢⤮繁䍺䕊瓂輽╦湦</w:t>
      </w:r>
      <w:r>
        <w:rPr/>
        <w:t>ꗂ</w:t>
      </w:r>
      <w:r>
        <w:rPr/>
        <w:t>쵯싂㫂䥌㎬䤻뼸瑵奇㩧⍖썵溩琦瓂땞繏㢣偳別☵溘䱐䝵啂噬潟頹䨷䞻녩囂⥟杌橠䥪딶㫂䵙縺䀲♒偀幪㩭猩頣漸挫쉦步泎也瘪쉰忎剂쉩䈫㖡䱀</w:t>
      </w:r>
      <w:r>
        <w:rPr/>
        <w:t>⠱</w:t>
      </w:r>
      <w:r>
        <w:rPr/>
        <w:t>摦</w:t>
      </w:r>
      <w:r>
        <w:rPr/>
        <w:t>ⱏ</w:t>
      </w:r>
      <w:r>
        <w:rPr/>
        <w:t>抬䴷橮숪序汪捇</w:t>
      </w:r>
      <w:r>
        <w:rPr/>
        <w:t>⠣</w:t>
      </w:r>
      <w:r>
        <w:rPr/>
        <w:t>뇂⩸ꍀ⨬</w:t>
      </w:r>
      <w:r>
        <w:rPr/>
        <w:t>꧂</w:t>
      </w:r>
      <w:r>
        <w:rPr/>
        <w:t>然椹걭泂澻녱쉦㵗㩎䉳㞡敲䡃䏂挣딦橐㬪橨穵㩘晬轅쉅煡쉄싂繑</w:t>
      </w:r>
      <w:r>
        <w:rPr/>
        <w:t>ⱑ</w:t>
      </w:r>
      <w:r>
        <w:rPr/>
        <w:t>瑩硢䨴⍐喬䍚稬坪⭲</w:t>
      </w:r>
      <w:r>
        <w:rPr/>
        <w:t>꧂</w:t>
      </w:r>
      <w:r>
        <w:rPr/>
        <w:t>慗㝂슿뭔心</w:t>
      </w:r>
      <w:r>
        <w:rPr/>
        <w:t>꧂</w:t>
      </w:r>
      <w:r>
        <w:rPr/>
        <w:t>哂牣㠷㉊朣㎵</w:t>
      </w:r>
      <w:r>
        <w:rPr/>
        <w:t>ⲡ⑸</w:t>
      </w:r>
      <w:r>
        <w:rPr/>
        <w:t>㴮皩쉌ꥹ숳䝁睔쉒쉏㨮츯쉶슱找妘㌱䨽泎䲬祘摚㍪冻뭾ꥭ匭䭩䒻ꍋ䭢匯ネ䀩唲믂䉆礤⬪樬숺晢䕋</w:t>
      </w:r>
      <w:r>
        <w:rPr/>
        <w:t>ⱞ</w:t>
      </w:r>
      <w:r>
        <w:rPr/>
        <w:t>噐佘䁺◃盂</w:t>
      </w:r>
      <w:r>
        <w:rPr/>
        <w:t>Ⱶ⨫</w:t>
      </w:r>
      <w:r>
        <w:rPr/>
        <w:t>ꆩ㈳⥏搯攵堽쉄뾘㠥稪곂医乯繆䭐촯槂⦻㔯⍁</w:t>
      </w:r>
      <w:r>
        <w:rPr/>
        <w:t>ꥄ</w:t>
      </w:r>
      <w:r>
        <w:rPr/>
        <w:t>涱恦呭䴱㍸⌵㐨䇃</w:t>
      </w:r>
      <w:r>
        <w:rPr/>
        <w:t>Ⱡ</w:t>
      </w:r>
      <w:r>
        <w:rPr/>
        <w:t>殿䬻╰㐹숫䝧쉔ꄭ⸰佯曍拂칫㏂堭뽠辩⥨㧎㙫恓⌰渣奤촰갬숱㥆숽绎슱㡨䉩</w:t>
      </w:r>
      <w:r>
        <w:rPr/>
        <w:t>꤫</w:t>
      </w:r>
      <w:r>
        <w:rPr/>
        <w:t>佂畷</w:t>
      </w:r>
      <w:r>
        <w:rPr/>
        <w:t>꤫⪘</w:t>
      </w:r>
      <w:r>
        <w:rPr/>
        <w:t>兹⪩뭣䉈㡗깩晢뽉▬顚娸쉍</w:t>
      </w:r>
      <w:r>
        <w:rPr/>
        <w:t>꤬</w:t>
      </w:r>
      <w:r>
        <w:rPr/>
        <w:t>来皡䁦䮡撏幙庵㓂ㅢ捌╓</w:t>
      </w:r>
      <w:r>
        <w:rPr/>
        <w:t>⡔</w:t>
      </w:r>
      <w:r>
        <w:rPr/>
        <w:t>幈㕔䑄湸浹䢩㏂䄴夶묱⥀䥋摂么</w:t>
      </w:r>
      <w:r>
        <w:rPr/>
        <w:t>ⶩ</w:t>
      </w:r>
      <w:r>
        <w:rPr/>
        <w:t>슩칬橣껍擂䘥䡟䁖健畨帣璡䂻㬺䛎믂䟍璣扬㉉⥚䭢</w:t>
      </w:r>
      <w:r>
        <w:rPr/>
        <w:t>Ⱚ</w:t>
      </w:r>
      <w:r>
        <w:rPr/>
        <w:t>숤呃䆿⦣뭰⭀亮伮漪䌸㨯洨匽捬㭃䑋幍扔쉦瑱噯쉲払浃㪻摖奋㏂璡坪⨦繹놡</w:t>
      </w:r>
      <w:r>
        <w:rPr/>
        <w:t>ꔲ䷂</w:t>
      </w:r>
      <w:r>
        <w:rPr/>
        <w:t>氪㭂带♐</w:t>
      </w:r>
      <w:r>
        <w:rPr/>
        <w:t>ꕵ</w:t>
      </w:r>
      <w:r>
        <w:rPr/>
        <w:t>갴琰䡺眷繭彍숰椪庩䙋晞曂椣㌦</w:t>
      </w:r>
      <w:r>
        <w:rPr/>
        <w:t>ꔸ</w:t>
      </w:r>
      <w:r>
        <w:rPr/>
        <w:t>䤷桱ꅦ䯃楠䬤싎熩癮扢</w:t>
      </w:r>
      <w:r>
        <w:rPr/>
        <w:t>ꕷ</w:t>
      </w:r>
      <w:r>
        <w:rPr/>
        <w:t>辘奡轟⾱㶿瀷湤氮슻╆쵒澩癍痂⻃扅⥴偳╩걊췂</w:t>
      </w:r>
      <w:r>
        <w:rPr/>
        <w:t>⢮</w:t>
      </w:r>
      <w:r>
        <w:rPr/>
        <w:t>쉴⸵녔⵫⬳冬</w:t>
      </w:r>
      <w:r>
        <w:rPr/>
        <w:t>ꕠ</w:t>
      </w:r>
      <w:r>
        <w:rPr/>
        <w:t>偐励䑎䴩獃䆡숪兗숷⦮戱뭱其䔬係숽⹣칒ꇍ礸捥娵楲旃</w:t>
      </w:r>
      <w:r>
        <w:rPr/>
        <w:t>⢩</w:t>
      </w:r>
      <w:r>
        <w:rPr/>
        <w:t>塕琪⭪扒䂮煆숱⭢瑗쉨ꌪ慈⪩Ⓜ癙朳亱ㄴ畆⴮ㆥ爪朱兏⑉䗂⪿橂䂡⌳䝕別싂湖㦵砽뮿쉶瑳췂싂噘썡䍤搦癇</w:t>
      </w:r>
      <w:r>
        <w:rPr/>
        <w:t>Ⱞ</w:t>
      </w:r>
      <w:r>
        <w:rPr/>
        <w:t>ꅆ滂⽢㚿瘬嚏슥愰繊묭</w:t>
      </w:r>
      <w:r>
        <w:rPr/>
        <w:t>ꥈ⮣⭶</w:t>
      </w:r>
      <w:r>
        <w:rPr/>
        <w:t>挥晊睊お扒뭂</w:t>
      </w:r>
      <w:r>
        <w:rPr/>
        <w:t>ⴊ</w:t>
      </w:r>
      <w:r>
        <w:rPr/>
        <w:t>傡㡔</w:t>
      </w:r>
      <w:r>
        <w:rPr/>
        <w:t>ꥌ╫</w:t>
      </w:r>
      <w:r>
        <w:rPr/>
        <w:t>瀣琨礨牨䇂㡩勂㕔숷淂穠刵䦵䉨溡♂勎겮쉭瑢걀썬⪘쵘欨</w:t>
      </w:r>
      <w:r>
        <w:rPr/>
        <w:t>ꥏ</w:t>
      </w:r>
      <w:r>
        <w:rPr/>
        <w:t>㌭䉧伥㡑䩵촨⍔껎牦걏쉩㐷䒡싂뇂颣妩患⑌坡䍥䢏⬨䑾稩桊稩软䱯改쉚⨹</w:t>
      </w:r>
      <w:r>
        <w:rPr/>
        <w:t>ꕦ⨬</w:t>
      </w:r>
      <w:r>
        <w:rPr/>
        <w:t>眭冿䭱汏㓂</w:t>
      </w:r>
      <w:r>
        <w:rPr/>
        <w:t>ꗃ╰</w:t>
      </w:r>
      <w:r>
        <w:rPr/>
        <w:t>乐㩀</w:t>
      </w:r>
      <w:r>
        <w:rPr/>
        <w:t>ⰰ</w:t>
      </w:r>
      <w:r>
        <w:rPr/>
        <w:t>㵕⑨奂偬洮攷坶煁䙁䕉倨晪㉴秂凂㡞슱熡奂畭싎숩㭪㧂캬쉢⼶畈桎稯싂畲㉥</w:t>
      </w:r>
      <w:r>
        <w:rPr/>
        <w:t>⡤</w:t>
      </w:r>
      <w:r>
        <w:rPr/>
        <w:t>쉍瓂쉐彾䒵獭濂昻쏂䀸싂煒뼪㔻矂晶怭슮祁ㄫ⸷㡆쉂䀽㑏䵪愯츪繲䧂偢堥㋍慄䍞剅幾煤╙惂椫</w:t>
      </w:r>
      <w:r>
        <w:rPr/>
        <w:t>ꗂ</w:t>
      </w:r>
      <w:r>
        <w:rPr/>
        <w:t>睵⑩穚曂㜽⨩用剹ぴ杧㞻璮⹚</w:t>
      </w:r>
      <w:r>
        <w:rPr/>
        <w:t>ⰲ</w:t>
      </w:r>
      <w:r>
        <w:rPr/>
        <w:t>櫂潭⩣ꎩ깞</w:t>
      </w:r>
      <w:r>
        <w:rPr/>
        <w:t>꤫</w:t>
      </w:r>
      <w:r>
        <w:rPr/>
        <w:t>㩟぀䵞걙䝄䴨䉹畠숬塌숷庘凂쉦墩憱갥䝒潗㥲摒걮쉋⑖迂櫂</w:t>
      </w:r>
      <w:r>
        <w:rPr/>
        <w:t>⠱</w:t>
      </w:r>
      <w:r>
        <w:rPr/>
        <w:t>䯍긵挽ꌻ㭹싍싂⹔싂♙䅸㑺⹥싎㨷瘪쏂䃍⯂땔</w:t>
      </w:r>
      <w:r>
        <w:rPr/>
        <w:t>꧂</w:t>
      </w:r>
      <w:r>
        <w:rPr/>
        <w:t>곃㩬딨桀橳䌥Ⓜ쉙㵶㙢땞獭䱴숵塷機</w:t>
      </w:r>
      <w:r>
        <w:rPr/>
        <w:t>⢻⹾</w:t>
      </w:r>
      <w:r>
        <w:rPr/>
        <w:t>䵀丽䱡呲</w:t>
      </w:r>
      <w:r>
        <w:rPr/>
        <w:t>ꗂ</w:t>
      </w:r>
      <w:r>
        <w:rPr/>
        <w:t>㕄⩳㐺矂楫</w:t>
      </w:r>
      <w:r>
        <w:rPr/>
        <w:t>ⲿ</w:t>
      </w:r>
      <w:r>
        <w:rPr/>
        <w:t>숬恰㉖㢻ꍮ沘你問湁䈣䂏䐯ꆿ⑍쉥䍥䕤栨㐻䍰佹갪止⑂稶痂⥘ꅍ奆</w:t>
      </w:r>
      <w:r>
        <w:rPr/>
        <w:t>ꕟ</w:t>
      </w:r>
      <w:r>
        <w:rPr/>
        <w:t>嫎弥忂副湹䭇占㶘䩱頳싍䓂恬呪煘奟壂땏憘㔱⽈愳⭙ꇂ䞱</w:t>
      </w:r>
      <w:r>
        <w:rPr/>
        <w:t>ⴻ</w:t>
      </w:r>
      <w:r>
        <w:rPr/>
        <w:t>㵴泂⨺㧂땐㭔</w:t>
      </w:r>
      <w:r>
        <w:rPr/>
        <w:t>ꕹ⌻</w:t>
      </w:r>
      <w:r>
        <w:rPr/>
        <w:t>癣涡偗䝭긪輨䍴숻纘㏂两숤手樻牦伨⑴暡숴堩桭ꎬ䝾咣싂㕡恴싂拂䬸</w:t>
      </w:r>
      <w:r>
        <w:rPr/>
        <w:t>ⰵ</w:t>
      </w:r>
      <w:r>
        <w:rPr/>
        <w:t>瘣숳牞湶ꍰ㝹瑗嘬뽾숷㉡䡆顑쉪뭊牯怨绂穭弹䜺㜴塪漦쉯쉓窱婋䍮愪喣걳佢禩䔯浏穠숱숰伽긨䑩⹔⭃㫍䫂制뭃⌵侱疱䉵녂</w:t>
      </w:r>
      <w:r>
        <w:rPr/>
        <w:t>ꤤ</w:t>
      </w:r>
      <w:r>
        <w:rPr/>
        <w:t>儯䑸䜪</w:t>
      </w:r>
      <w:r>
        <w:rPr/>
        <w:t>⡔</w:t>
      </w:r>
      <w:r>
        <w:rPr/>
        <w:t>昸쉓숶ㆩ㦬䜶쏂ぉ㙠破䥢疏뭂㦻⒱㍍止㟂뽾心쉕迂田뭩愸뭮䖡ㅌ報恗</w:t>
      </w:r>
      <w:r>
        <w:rPr/>
        <w:t>⠦</w:t>
      </w:r>
      <w:r>
        <w:rPr/>
        <w:t>뗂䙊䯂썇╏䫂䕅愷㥭</w:t>
      </w:r>
      <w:r>
        <w:rPr/>
        <w:t>ꥂ</w:t>
      </w:r>
      <w:r>
        <w:rPr/>
        <w:t>㈺慮뾬縣쉀ꥥ㥧</w:t>
      </w:r>
      <w:r>
        <w:rPr/>
        <w:t>⡄</w:t>
      </w:r>
      <w:r>
        <w:rPr/>
        <w:t>䡾浐긯弬⻂□䓂䮮䌹頩祴㵲㠳轹츯䚏⨤䛂弫窱迂긵⬻㗂♸爴㜮䙗䯃숶淂䩋㠰ꍫ쉕꺮䮏噮䣂숫㙅呯⑕㵸䕎睇⌦쉩䅲</w:t>
      </w:r>
      <w:r>
        <w:rPr/>
        <w:t>ⵦꕭ</w:t>
      </w:r>
      <w:r>
        <w:rPr/>
        <w:t>䐭杳뇂煐칚쉆䱇⥞祸</w:t>
      </w:r>
      <w:r>
        <w:rPr/>
        <w:t>⣂</w:t>
      </w:r>
      <w:r>
        <w:rPr/>
        <w:t>冡帊噺쉳占さ⯍㫂딫婾䌯氦⭺숻獮ꅥ㕈䔨瘷偬␹獷㩹璏⍕</w:t>
      </w:r>
      <w:r>
        <w:rPr/>
        <w:t>Ɑ</w:t>
      </w:r>
      <w:r>
        <w:rPr/>
        <w:t>䑭㈣슘昰⚥摇⩑숲ꥳ瘬쌦佦爷쉦䔯犮乵䁸轥♦畾㉸秎ꅆ䶻뽂ꌵꎮ桴☥䉦쉠Ⓜ常㜫뾿頭䙁礭긺栴猳䅘㑇䰵彆⍭쉷⩨さ䡫碻潤슣쉁䵃</w:t>
      </w:r>
      <w:r>
        <w:rPr/>
        <w:t>Ⳃ⩲</w:t>
      </w:r>
      <w:r>
        <w:rPr/>
        <w:t>瓎㘣汾캬뼫祵㣂㟂쉪ꅐㅒ濂乩⫂</w:t>
      </w:r>
      <w:r>
        <w:rPr/>
        <w:t>⠱</w:t>
      </w:r>
      <w:r>
        <w:rPr/>
        <w:t>꧂</w:t>
      </w:r>
      <w:r>
        <w:rPr/>
        <w:t>允⥶㩶뭡╅깳숵꺩濂塂瑂穫쉓矂伨䡊䕢噤</w:t>
      </w:r>
      <w:r>
        <w:rPr/>
        <w:t>⠣</w:t>
      </w:r>
      <w:r>
        <w:rPr/>
        <w:t>䝚輴㍠╀싂ꍀ♎㜣⤻妥啴劏䱖◂恞㉯制姎垿憡潗⴯焲弬湎⦣杲䜬㙋繨ꍖ㊱婑╍枵쵎畯瘤뽇췃걈⫂䠭쉕煷㏂ㄩ杂䙙␷喬㭏恩쉑乑楕䍑䌯湉㒏걟剚嘣䴨㤦칦灶瞡〷갪曍</w:t>
      </w:r>
      <w:r>
        <w:rPr/>
        <w:t>꤬</w:t>
      </w:r>
      <w:r>
        <w:rPr/>
        <w:t>㔤剙⍺轖䒮摗姃⎵쉵䙄䍸狍頮敚哂剞坅恑䯂游뮵</w:t>
      </w:r>
      <w:r>
        <w:rPr/>
        <w:t>ⲩ</w:t>
      </w:r>
      <w:r>
        <w:rPr/>
        <w:t>땅⥀中㵾摩</w:t>
      </w:r>
      <w:r>
        <w:rPr/>
        <w:t>ꔽ</w:t>
      </w:r>
      <w:r>
        <w:rPr/>
        <w:t>䤬ㅓ슡ㄩ쉓穖捺쉮働久六䞻㙄긮慨㵉昭轥祊示깘眫</w:t>
      </w:r>
      <w:r>
        <w:rPr/>
        <w:t>Ⳃ</w:t>
      </w:r>
      <w:r>
        <w:rPr/>
        <w:t>㩃⵺ㅸ</w:t>
      </w:r>
      <w:r>
        <w:rPr/>
        <w:t>ⶱ</w:t>
      </w:r>
      <w:r>
        <w:rPr/>
        <w:t>싂捯䥾뇂싍殱</w:t>
      </w:r>
      <w:r>
        <w:rPr/>
        <w:t>ꖿ</w:t>
      </w:r>
      <w:r>
        <w:rPr/>
        <w:t>깲䑐璮欹䱠</w:t>
      </w:r>
      <w:r>
        <w:rPr/>
        <w:t>ⰺ</w:t>
      </w:r>
      <w:r>
        <w:rPr/>
        <w:t>橄쉶㡂⥘䱆⭱灱䋂殩凍⦻㭑⺏犏倳네捞倨㖻牣쉓序畂싂⻂</w:t>
      </w:r>
      <w:r>
        <w:rPr/>
        <w:t>Ⳃ</w:t>
      </w:r>
      <w:r>
        <w:rPr/>
        <w:t>쉈</w:t>
      </w:r>
      <w:r>
        <w:rPr/>
        <w:t>ꔱ</w:t>
      </w:r>
      <w:r>
        <w:rPr/>
        <w:t>祶</w:t>
      </w:r>
      <w:r>
        <w:rPr/>
        <w:t>ⷂ</w:t>
      </w:r>
      <w:r>
        <w:rPr/>
        <w:t>牣唻⩄仂䡀깷䦮䎿</w:t>
      </w:r>
      <w:r>
        <w:rPr/>
        <w:t>⠽</w:t>
      </w:r>
      <w:r>
        <w:rPr/>
        <w:t>娤뭶뭦瀭卦䉺</w:t>
      </w:r>
      <w:r>
        <w:rPr/>
        <w:t>꧂</w:t>
      </w:r>
      <w:r>
        <w:rPr/>
        <w:t>깱繆쉞䳂嫂⭷쉔녗ꍺ旂䍧牖</w:t>
      </w:r>
      <w:r>
        <w:rPr/>
        <w:t>ⶥ</w:t>
      </w:r>
      <w:r>
        <w:rPr/>
        <w:t>啺倷㔲斱琰凂겻昪숯쉂竂⥤⹮樳㍱䲻扐촻썕偹㏂婃䯂瞿景㮱숺泎⬹</w:t>
      </w:r>
      <w:r>
        <w:rPr/>
        <w:t>⠱</w:t>
      </w:r>
      <w:r>
        <w:rPr/>
        <w:t>椱殮墻洫璵⨦偃䞮乇쉁爻䄦啸㈥슣ꄳ䨦搶偑秂䝣棂ꆻ䇂쉗칱晶䭂기灈飂⩰娳父㡦戰嫂浉皏婸</w:t>
      </w:r>
      <w:r>
        <w:rPr/>
        <w:t>ꕈ</w:t>
      </w:r>
      <w:r>
        <w:rPr/>
        <w:t>氬汩쵬쉧㵨ꍩ</w:t>
      </w:r>
      <w:r>
        <w:rPr/>
        <w:t>ⵢ</w:t>
      </w:r>
      <w:r>
        <w:rPr/>
        <w:t>剏춥䵠搫毂奕歘䢿傩慅䅙촣獅슱㙶杰䜸淂</w:t>
      </w:r>
      <w:r>
        <w:rPr/>
        <w:t>ⰻ⥭</w:t>
      </w:r>
      <w:r>
        <w:rPr/>
        <w:t>窘妿乧剨㉨剆猫颱䐦汯灨쉈♵슣㍀潱⥊썀ㅘ䤭⏂⩩噶㘬榏䭮⬫㒵唽䋂쉔橂横긬札㡅䊩㧂慀牅楱뭃뽺숦獵敒긣⩱슏䩂癶ꏃ扇祣쎘呄椽걋佮晃☽쉕ꇍ㈰썾光</w:t>
      </w:r>
      <w:r>
        <w:rPr/>
        <w:t>Ⱡ⡮</w:t>
      </w:r>
      <w:r>
        <w:rPr/>
        <w:t>걟䠥繡浨녊敆숦</w:t>
      </w:r>
      <w:r>
        <w:rPr/>
        <w:t>ⷂ</w:t>
      </w:r>
      <w:r>
        <w:rPr/>
        <w:t>昳垬칌䘣吨砻帷煶䙇䢥㩣硇睭繰硋㝢剃㭵珂傥</w:t>
      </w:r>
      <w:r>
        <w:rPr/>
        <w:t>ⵕ</w:t>
      </w:r>
      <w:r>
        <w:rPr/>
        <w:t>숊䥒숯檥坒슏湦쉴㑤恞捇睂䌽獟泂瘲华④䱴愤中숺噆昨癖捱⫍顄╋</w:t>
      </w:r>
      <w:r>
        <w:rPr/>
        <w:t>ꗂ</w:t>
      </w:r>
      <w:r>
        <w:rPr/>
        <w:t>㒩┷</w:t>
      </w:r>
      <w:r>
        <w:rPr/>
        <w:t>ꕡ</w:t>
      </w:r>
      <w:r>
        <w:rPr/>
        <w:t>䩩㖘火头⹙㢮꺩矂䇂촣瀪녅⥯刳숫务湩쉶㑳矂碩礩ㅃ沩</w:t>
      </w:r>
      <w:r>
        <w:rPr/>
        <w:t>⡫</w:t>
      </w:r>
      <w:r>
        <w:rPr/>
        <w:t>垮種췂擎㡌癳䱰</w:t>
      </w:r>
      <w:r>
        <w:rPr/>
        <w:t>ⱔ</w:t>
      </w:r>
      <w:r>
        <w:rPr/>
        <w:t>쉈䅞敂禥灘䤯滂ꅏ捨ꆱ湙刳敍쵔</w:t>
      </w:r>
      <w:r>
        <w:rPr/>
        <w:t>⡕</w:t>
      </w:r>
      <w:r>
        <w:rPr/>
        <w:t>숭恞⬪彭忎뭱灆儽纮灈携䤹넷搮槂쌪ꄹ輭䝙</w:t>
      </w:r>
      <w:r>
        <w:rPr/>
        <w:t>ꕏ╰</w:t>
      </w:r>
      <w:r>
        <w:rPr/>
        <w:t>땖䙣䫂㩴顑彟畓숽썂⍲䲱㒩〮楶獨ꅌ</w:t>
      </w:r>
      <w:r>
        <w:rPr/>
        <w:t>⢏</w:t>
      </w:r>
      <w:r>
        <w:rPr/>
        <w:t>㬪⤮⥕㎥㕎弸쎘睘⬳㝙⵸涱噂촳꺻轃顈塦剨ꌻ㌻猶♒䌰䶏繑曃橷䵙婂䁳熱磂圲⹊⽔</w:t>
      </w:r>
      <w:r>
        <w:rPr/>
        <w:t>ⷂ</w:t>
      </w:r>
      <w:r>
        <w:rPr/>
        <w:t>匪瑩爫䕊䀭㥨㝌</w:t>
      </w:r>
      <w:r>
        <w:rPr/>
        <w:t>ⱁ</w:t>
      </w:r>
      <w:r>
        <w:rPr/>
        <w:t>䎡ꄶ▩䂏弱⭺焤焹쉧璣燎穦걮⩀䳂㕘䤤灟㵞挷狂䧍쉣⭦熵⥍颩烂琭催䉴㑉愫塥쉀㍋떵䅚</w:t>
      </w:r>
      <w:r>
        <w:rPr/>
        <w:t>⡃</w:t>
      </w:r>
      <w:r>
        <w:rPr/>
        <w:t>㌻⵹䬩⧂땢깊츩煅䚩䱣싂♸㉱䥴卷䅖係</w:t>
      </w:r>
      <w:r>
        <w:rPr/>
        <w:t>ⵟ</w:t>
      </w:r>
      <w:r>
        <w:rPr/>
        <w:t>晢</w:t>
      </w:r>
      <w:r>
        <w:rPr/>
        <w:t>ꔥ</w:t>
      </w:r>
      <w:r>
        <w:rPr/>
        <w:t>塅削♧䚮뽗ꅺ楦딳潲䜯</w:t>
      </w:r>
      <w:r>
        <w:rPr/>
        <w:t>ꕏ</w:t>
      </w:r>
      <w:r>
        <w:rPr/>
        <w:t>㙲剘敋䙋⩰</w:t>
      </w:r>
      <w:r>
        <w:rPr/>
        <w:t>ꕎ</w:t>
      </w:r>
      <w:r>
        <w:rPr/>
        <w:t>䵗扄乑컂浤䨬兣녠毃渲땟剶癫樭瞵ꥪ㥳☬恞坑⨬漻䥦ㅚ쵅携</w:t>
      </w:r>
      <w:r>
        <w:rPr/>
        <w:t>ꤺ</w:t>
      </w:r>
      <w:r>
        <w:rPr/>
        <w:t>䜩湸玘頷㊱뽵瞵势숻</w:t>
      </w:r>
      <w:r>
        <w:rPr/>
        <w:t>⡈</w:t>
      </w:r>
      <w:r>
        <w:rPr/>
        <w:t>颥稳⻂ㅰ棂濍扁侬</w:t>
      </w:r>
      <w:r>
        <w:rPr/>
        <w:t>ꦵ</w:t>
      </w:r>
      <w:r>
        <w:rPr/>
        <w:t>昽剒啓㮡쉡</w:t>
      </w:r>
      <w:r>
        <w:rPr/>
        <w:t>ꗂ</w:t>
      </w:r>
      <w:r>
        <w:rPr/>
        <w:t>彉䴪轑焱辥捤硙㑫⎬弰娬犱䫎</w:t>
      </w:r>
      <w:r>
        <w:rPr/>
        <w:t>ⴤ</w:t>
      </w:r>
      <w:r>
        <w:rPr/>
        <w:t>ꍇ婎剺䕱뗍</w:t>
      </w:r>
      <w:r>
        <w:rPr/>
        <w:t>⡟</w:t>
      </w:r>
      <w:r>
        <w:rPr/>
        <w:t>ꍫノ攽</w:t>
      </w:r>
      <w:r>
        <w:rPr/>
        <w:t>ⲣ</w:t>
      </w:r>
      <w:r>
        <w:rPr/>
        <w:t>妱⭲쉔傥</w:t>
      </w:r>
      <w:r>
        <w:rPr/>
        <w:t>ⷂ</w:t>
      </w:r>
      <w:r>
        <w:rPr/>
        <w:t>㭄樮氫㉉檥㮥盂</w:t>
      </w:r>
      <w:r>
        <w:rPr/>
        <w:t>ⱞ</w:t>
      </w:r>
      <w:r>
        <w:rPr/>
        <w:t>癭떩熮坃㉑幤䭇刬塶奐搲䑫杶ꥱ㆏噑숱䵠皏嫂敒溬托䵵␪平迂걍▬奀㈸䁣⫃湨䱎瑉迂뇂</w:t>
      </w:r>
      <w:r>
        <w:rPr/>
        <w:t>ꤽ</w:t>
      </w:r>
      <w:r>
        <w:rPr/>
        <w:t>싃녺䍦泂㐭䞥</w:t>
      </w:r>
      <w:r>
        <w:rPr/>
        <w:t>ꕰ</w:t>
      </w:r>
      <w:r>
        <w:rPr/>
        <w:t>皩睔뽖쉄떘㍞Ⓜ甩㧂刣</w:t>
      </w:r>
      <w:r>
        <w:rPr/>
        <w:t>ꖏ</w:t>
      </w:r>
      <w:r>
        <w:rPr/>
        <w:t>ꄰ桌䍇㬻䔩쉙癭㬱桏弭㦘憩吵䭌뽚⭰焪朰깱獗칥ꅟ츴㌤䵃㝸橰卦没䅑뽶⫂瀪쉓ㅙ䵞㠬䔦⩨⭗쉂䉴瀤湧㷂숫</w:t>
      </w:r>
      <w:r>
        <w:rPr/>
        <w:t>ꦩ</w:t>
      </w:r>
      <w:r>
        <w:rPr/>
        <w:t>熵䱱绂숽㡴燂坔䡳쉥夺깒瑞帨땄椵㤣쌭幍癆⥉㜭숪䱧接澱幂卯슏煈垘ㄬ䍒㵣㧃⑓潄츣㣂⒏愪揍啡㍴璵쌪渮恾쉠仂溥浲拂牁츺礭뭇⭣圩淎⩨䩗⨣⥚ꥬ㵶䤣妩喥剒䠥긻㩨䀬㈵쉫埂쉃㍰⻂縊浗䀳牬㔫쉹썫曃摪ꥫ숬┺⨶ꎣ㝖㠺䧂彈</w:t>
      </w:r>
      <w:r>
        <w:rPr/>
        <w:t>ꤲ</w:t>
      </w:r>
      <w:r>
        <w:rPr/>
        <w:t>녚⩩噗哂乣⏂⨩㵖䱟㤽䜰朷晊坁冮䰥朳䥂捞⑍㩭</w:t>
      </w:r>
      <w:r>
        <w:rPr/>
        <w:t>⡱</w:t>
      </w:r>
      <w:r>
        <w:rPr/>
        <w:t>㝸䅧䙯㵉䔦橳㝉タ縰쉔땯堥䒵䞮摴卒牡䠷湎⩒</w:t>
      </w:r>
      <w:r>
        <w:rPr/>
        <w:t>ⷂ</w:t>
      </w:r>
      <w:r>
        <w:rPr/>
        <w:t>䁯朴䠳㫂睴稵圵疻潲百婈剙吵汌况쉁뭳䐱歡쉭깢쉒炡쉠딤顮濎䝞ㅟ䢮庵㶮䰺冏䑀㈨䙊汀걔</w:t>
      </w:r>
      <w:r>
        <w:rPr/>
        <w:t>ꗂ</w:t>
      </w:r>
      <w:r>
        <w:rPr/>
        <w:t>땈쏂뭴⩵祁漥⿂怨熵何咵偷</w:t>
      </w:r>
      <w:r>
        <w:rPr/>
        <w:t>꤭</w:t>
      </w:r>
      <w:r>
        <w:rPr/>
        <w:t>测⦣浗慬꧎㤤</w:t>
      </w:r>
      <w:r>
        <w:rPr/>
        <w:t>⡑</w:t>
      </w:r>
      <w:r>
        <w:rPr/>
        <w:t>濃⛂쉌⭄啉┱悩㶡䕅</w:t>
      </w:r>
      <w:r>
        <w:rPr/>
        <w:t>ⵢ</w:t>
      </w:r>
      <w:r>
        <w:rPr/>
        <w:t>䟂橇ㄽ偔洴뼫㐽╗ꥱ末椵の榿䑹㡘昩唥砸㵗쉓䘴䵊</w:t>
      </w:r>
      <w:r>
        <w:rPr/>
        <w:t>ꤽ</w:t>
      </w:r>
      <w:r>
        <w:rPr/>
        <w:t>瓍⬺⍷稸쉱婫ꅂ⹒긣佘䈳吲쉘충䆥㇂숲潟ㄹ㓎숽䵅㨸</w:t>
      </w:r>
      <w:r>
        <w:rPr/>
        <w:t>ꔨ</w:t>
      </w:r>
      <w:r>
        <w:rPr/>
        <w:t>瀸琳㝸怷슣䰽⑙䲿㉢숺츰䗂㙱뭦싂繘丬灈楾秂ꎬ녓</w:t>
      </w:r>
      <w:r>
        <w:rPr/>
        <w:t>⣎</w:t>
      </w:r>
      <w:r>
        <w:rPr/>
        <w:t>倫䂩㝯뼳쌬瑬㝄䛂幚愱ꄯ썞睚쉚梥싂ꥩ琵뽖潵繁카⹂伮余戯䜬㫂㥵䱴搤㭟〳弣兖┪쉐⯂䪣</w:t>
      </w:r>
      <w:r>
        <w:rPr/>
        <w:t>ꔴ</w:t>
      </w:r>
      <w:r>
        <w:rPr/>
        <w:t>넨㧂嘻♈噕⼦㚩恕绂ꌯ쉴塂ꍰ䂮⚘뽔땞䪬⭍녃埂Ⓜ⾮頤汷绂捓ꇂ쉲壂⚏祺係쉮䄹楹䵕轹뽓獭徬犥圪㧂南䖩奷⒵䪏뽬쉯噱䐮恶䉚睨⥯硃⩭䡪䀱㵡幚뾻呖䌷䧎棂晫쉏슩愳携⽌♁쉤殏ꍯꅱ勎䥘輰</w:t>
      </w:r>
      <w:r>
        <w:rPr/>
        <w:t>⣂</w:t>
      </w:r>
      <w:r>
        <w:rPr/>
        <w:t>楉繗㆘싂奞</w:t>
      </w:r>
      <w:r>
        <w:rPr/>
        <w:t>ꕲ</w:t>
      </w:r>
      <w:r>
        <w:rPr/>
        <w:t>来〈䓂䵹ㄦ玩⼬ꄮ쉡癢㠣ꥩ凂迂㴪厣㭘숴乁㐥䏃⌱쉳塲</w:t>
      </w:r>
      <w:r>
        <w:rPr/>
        <w:t>꧂</w:t>
      </w:r>
      <w:r>
        <w:rPr/>
        <w:t>灋㝧牃깵噥㑙楊뮣숽쉳栰硡攽䉄</w:t>
      </w:r>
      <w:r>
        <w:rPr/>
        <w:t>ꤵ</w:t>
      </w:r>
      <w:r>
        <w:rPr/>
        <w:t>딳䛍㠩⩡♌䖿⵩숱煨剏츽圵垵幄㍣呐䩪⎘㍌㈦乁䡏泍泂乔깠坔儽潥╅扔橄ㄯ弶檥砣</w:t>
      </w:r>
      <w:r>
        <w:rPr/>
        <w:t>ⷂ⬣</w:t>
      </w:r>
      <w:r>
        <w:rPr/>
        <w:t>䤽眦囂ㅀ╢轱帪</w:t>
      </w:r>
      <w:r>
        <w:rPr/>
        <w:t>ꕱ</w:t>
      </w:r>
      <w:r>
        <w:rPr/>
        <w:t>幔썞</w:t>
      </w:r>
      <w:r>
        <w:rPr/>
        <w:t>ⲏ</w:t>
      </w:r>
      <w:r>
        <w:rPr/>
        <w:t>㎬</w:t>
      </w:r>
      <w:r>
        <w:rPr/>
        <w:t>ꖏ</w:t>
      </w:r>
      <w:r>
        <w:rPr/>
        <w:t>㮘協穾匨컂䡁お쵄㙑旂㭍改癎ꏎ⽨煅䒏⨻녰珂枣桦漪磂</w:t>
      </w:r>
      <w:r>
        <w:rPr/>
        <w:t>ꕮ</w:t>
      </w:r>
      <w:r>
        <w:rPr/>
        <w:t>浊慹摡娩⴯쵃⫃</w:t>
      </w:r>
      <w:r>
        <w:rPr/>
        <w:t>⠭</w:t>
      </w:r>
      <w:r>
        <w:rPr/>
        <w:t>㧂ꎩ绂슘潯뽦灟㐱</w:t>
      </w:r>
      <w:r>
        <w:rPr/>
        <w:t>ꦡ⯂</w:t>
      </w:r>
      <w:r>
        <w:rPr/>
        <w:t>싂䡃璥歧ꌪ䤱㡶</w:t>
      </w:r>
      <w:r>
        <w:rPr/>
        <w:t>ꦡ</w:t>
      </w:r>
      <w:r>
        <w:rPr/>
        <w:t>묦䤹厥</w:t>
      </w:r>
      <w:r>
        <w:rPr/>
        <w:t>ⱃ</w:t>
      </w:r>
      <w:r>
        <w:rPr/>
        <w:t>㩮쌭㐲겿厬껂哂搸</w:t>
      </w:r>
      <w:r>
        <w:rPr/>
        <w:t>ꤥ</w:t>
      </w:r>
      <w:r>
        <w:rPr/>
        <w:t>ꄨ䁬䀩㕳쉚䩬丱뾣땥哂狂眣㚏仂噩㡹묨椮㭦磂頫嘬䫎⥱礣㙋《兹⩫惍♩縶䕋</w:t>
      </w:r>
      <w:r>
        <w:rPr/>
        <w:t>ꤵ</w:t>
      </w:r>
      <w:r>
        <w:rPr/>
        <w:t>涩眽</w:t>
      </w:r>
      <w:r>
        <w:rPr/>
        <w:t>⡠</w:t>
      </w:r>
      <w:r>
        <w:rPr/>
        <w:t>搵⾬煲乚墏⥟婤</w:t>
      </w:r>
      <w:r>
        <w:rPr/>
        <w:t>ⶏ</w:t>
      </w:r>
      <w:r>
        <w:rPr/>
        <w:t>䶬㭶뭓쉓춣㷂㙹祥╃丣頸⌷椮燂怷넨䅐쉚⑰쉙⦣恶</w:t>
      </w:r>
      <w:r>
        <w:rPr/>
        <w:t>ꔦ</w:t>
      </w:r>
      <w:r>
        <w:rPr/>
        <w:t>갯㑁坌쉵슩⵾싂ꅀ⺏福乪뽩뭠◂剬㫂㵪杘</w:t>
      </w:r>
      <w:r>
        <w:rPr/>
        <w:t>ꗂ</w:t>
      </w:r>
      <w:r>
        <w:rPr/>
        <w:t>倵䠶焦典뾬徿⮮恎晾祟杵㤣ꍐ⵾㍂樽㝋쉮硡걱깳㕵쉑玬숪ꄮ盂灄媘呍</w:t>
      </w:r>
      <w:r>
        <w:rPr/>
        <w:t>ꥒ</w:t>
      </w:r>
      <w:r>
        <w:rPr/>
        <w:t>瞏嗍㌶뇍☹㑱䵫䬺僂㕦甦廂䕩</w:t>
      </w:r>
      <w:r>
        <w:rPr/>
        <w:t>ⱕ</w:t>
      </w:r>
      <w:r>
        <w:rPr/>
        <w:t>㠤㢿㗂㵠摲祱싂录깹㠩摇䙙噉쉸恭ꅂ倦剔債숵婍掏</w:t>
      </w:r>
      <w:r>
        <w:rPr/>
        <w:t>ⵡ</w:t>
      </w:r>
      <w:r>
        <w:rPr/>
        <w:t>ヂ</w:t>
      </w:r>
      <w:r>
        <w:rPr/>
        <w:t>ꕧ⤮ꔸ</w:t>
      </w:r>
      <w:r>
        <w:rPr/>
        <w:t>쉘澥灊僂欮奢敾剫㙱䢵⬳⯂戱싂㥚쉉䅦塞㍟冩慢爲썎場⩮嗂帩幏㌬䙤㩺쉄滂┪偸뭺슣㞩쉂쉅㵤顩䧂獲쉄佰挻䝍⨯㙴䑩拂価깊쉄갱䅢㕁깺♬幔妩ꍓ쉩ケ丬䓂杣걤と쉈欦厡轡弮獶⩚伱⽳擂䥩弬㩄쉈</w:t>
      </w:r>
      <w:r>
        <w:rPr/>
        <w:t>ꔭ⭁</w:t>
      </w:r>
      <w:r>
        <w:rPr/>
        <w:t>睏潘⥕䙅噥皮轌㔥慃淂繢㙃䃂澥땧⑷⨭瀺䀷䩵擂顧㔽䡍噘숬没心㕷飂</w:t>
      </w:r>
      <w:r>
        <w:rPr/>
        <w:t>⢵</w:t>
      </w:r>
      <w:r>
        <w:rPr/>
        <w:t>땰䴦녟싎穹㤸株幵幮な슥⌣쉩㩪橓</w:t>
      </w:r>
      <w:r>
        <w:rPr/>
        <w:t>ꥈ</w:t>
      </w:r>
      <w:r>
        <w:rPr/>
        <w:t>쉤♙긪㵷繍䍒恒깱⩹⧂繷촱쵄煋ꍑ劘⪣숪䁢㪵硦싎朦䁪㜯㍊䏂꺵乆⪡歑癸칗⸳猣噏㕘䰪숣ꌱ⺏㕡嫂䀬瓂睊婾㜤摭㴳네꺵㦩㯂灆숦氩楮㕏漪启싂ㅕ쉉쉴쉷♒啠娸긲╖繾奪奂㩞뽒憵奍頨倽쉎繆쉁浉</w:t>
      </w:r>
      <w:r>
        <w:rPr/>
        <w:t>ꖿ</w:t>
      </w:r>
      <w:r>
        <w:rPr/>
        <w:t>㭈䁢견䁄쎘す⌳滍轏쉂歑䃂扡ㄬ獣숶ꍱ</w:t>
      </w:r>
      <w:r>
        <w:rPr/>
        <w:t>꧃</w:t>
      </w:r>
      <w:r>
        <w:rPr/>
        <w:t>슱뭺獁ꍕ㝕去╱瑏♥쉑쉹嗂飂쉤廂⥟区〳䄩䁔깠砤璮⿂傻⏂쉸숸嫂⩾ꥢ氱슥旍牕瘻㨳⺱쉓딭ㄳ칾䍦쉆⮱껂⩌櫂춏渽땟壂뾏捰楹縲썢䧂⧃캮啤奞砪☪奫婲숤싂䤳걗㢻ꍥ娴盂䛂轚⧂炣婦䴬幦輸䈩兊㡯顧倯䡏兔㦣⨻숪兾埂뭓䖱別숫䮣弸ꍙ䡐㠥娹埂轩⽈ꍀ啒⤳澻慡떏ㅋ繉춣썏㥯䦣栱汙䎩権㡾뽆㙕瀱쌣땗䝬埍ꍪ顶쉔ꄬ뼣ꅚ彪</w:t>
      </w:r>
      <w:r>
        <w:rPr/>
        <w:t>Ⱚ</w:t>
      </w:r>
      <w:r>
        <w:rPr/>
        <w:t>ꍌ攬䲻㑠㔊䄦⍧䡊㭥㒣睬奎瀯숴쉚抡㥱슥漫䀦䑱抮幧싍晅呃欶㭠칫⿂㛃⨩깓믂䈲</w:t>
      </w:r>
      <w:r>
        <w:rPr/>
        <w:t>꤬</w:t>
      </w:r>
      <w:r>
        <w:rPr/>
        <w:t>싂묨挦숹杠剤뽲睧ㄫ刪痂歷归帬徣䠫⨪婙琱싂</w:t>
      </w:r>
      <w:r>
        <w:rPr/>
        <w:t>ꤤ</w:t>
      </w:r>
      <w:r>
        <w:rPr/>
        <w:t>桏䀹偂在塠繘쉸㭈卦⩊⭄䓂矂쉉嗃畗⼬ひ倮㡸쉧䱾䦡㑧䴥繆⫂䵮獞쉯䯂ꇂ晞㥀稰歋䱹顑⑩㜨싂戺딣琸쉯숲廂珂䱮㭳㥏杺䣍杮槎㶥㑵敂割䠩扐㣂港㕂楶獌伨啱繉췂쉟</w:t>
      </w:r>
      <w:r>
        <w:rPr/>
        <w:t>ⵡ⵬</w:t>
      </w:r>
      <w:r>
        <w:rPr/>
        <w:t>挭⍆♥槂썴숭⿂撣쉖琵㥰櫂婸䙊䍪乶乂甭摍㝷圫轴姂憿咻塰㌭䏂䛂扔灖堳⎬㉱埂격歬桟숬䀱哂䕯㙂슣昦畖繊㊘幌滂䙰䯂慍쉤⥱弴囂㷂╖ꌯ癶뽬깶癭囂姂瀬</w:t>
      </w:r>
      <w:r>
        <w:rPr/>
        <w:t>ꤷ</w:t>
      </w:r>
      <w:r>
        <w:rPr/>
        <w:t>冿捪⭨塯剸䙋⼲䱪繯庥硾쉀傩礽</w:t>
      </w:r>
      <w:r>
        <w:rPr/>
        <w:t>⡒</w:t>
      </w:r>
      <w:r>
        <w:rPr/>
        <w:t>牮碬슮</w:t>
      </w:r>
      <w:r>
        <w:rPr/>
        <w:t>ⰰ</w:t>
      </w:r>
      <w:r>
        <w:rPr/>
        <w:t>啊晸撥䅋慐䲬쉞澵数収啲洹⭘刷䡴楳䙯⬪쌻爨싂䂣䌪浌珂喿숯利僂㧂畤恇嗂䅤쵂慤쉔㠶恰捄䑀䩬슩墡䅌㫂亿숯椦頨썠坈⨲潞捩</w:t>
      </w:r>
      <w:r>
        <w:rPr/>
        <w:t>⡖</w:t>
      </w:r>
      <w:r>
        <w:rPr/>
        <w:t>嘣쉲中땈毂痂擂␵⯍┫歆쵇㓂㆏㎻싂佤灙慦坶⼪䔪䐴녈썚䩁␤</w:t>
      </w:r>
      <w:r>
        <w:rPr/>
        <w:t>꧂</w:t>
      </w:r>
      <w:r>
        <w:rPr/>
        <w:t>쉱꥾㞥祣⩺♕势⭂쉾⤳⛂婎㵭冿┤縵㙺䁸䥮</w:t>
      </w:r>
      <w:r>
        <w:rPr/>
        <w:t>꧂</w:t>
      </w:r>
      <w:r>
        <w:rPr/>
        <w:t>桷⼴瑶撥㥺杲䈳쉅떘獩杅㑕쉴顊</w:t>
      </w:r>
      <w:r>
        <w:rPr/>
        <w:t>⡴</w:t>
      </w:r>
      <w:r>
        <w:rPr/>
        <w:t>轱ꌥ僂槎周晓䡀奈䵣皱</w:t>
      </w:r>
      <w:r>
        <w:rPr/>
        <w:t>ⴱ</w:t>
      </w:r>
      <w:r>
        <w:rPr/>
        <w:t>电쉐䚵颻琮繘</w:t>
      </w:r>
      <w:r>
        <w:rPr/>
        <w:t>⣃</w:t>
      </w:r>
      <w:r>
        <w:rPr/>
        <w:t>䑯䝔⦿땂悏嘩썐飂</w:t>
      </w:r>
      <w:r>
        <w:rPr/>
        <w:t>ⰲ⬣</w:t>
      </w:r>
      <w:r>
        <w:rPr/>
        <w:t>쉫䞮㉥武憻⩔⭅쉋㟍爨ꥯ㬭⨲䟎싂</w:t>
      </w:r>
      <w:r>
        <w:rPr/>
        <w:t>ꕴ</w:t>
      </w:r>
      <w:r>
        <w:rPr/>
        <w:t>彖숻䭉◃㵹彐䞿亩꧎䑱畖⒩슘頬숹䷍甫瘣</w:t>
      </w:r>
      <w:r>
        <w:rPr/>
        <w:t>⢩</w:t>
      </w:r>
      <w:r>
        <w:rPr/>
        <w:t>曂ꌫ캩♘辱딸㛂欳</w:t>
      </w:r>
      <w:r>
        <w:rPr/>
        <w:t>ⱺ</w:t>
      </w:r>
      <w:r>
        <w:rPr/>
        <w:t>ざ⍓坐幩㫂捠䫂㐱쵚繾⚻䐴弣♫奲奣숫㵌㕧奕掩淂埂㍧挷䱙愲숪晢⍮幔兾樽묻桚슩䉶弴呁瘵䵧䵬参丬普䁏克슮쎥痂䡉⑃獮牃⪻</w:t>
      </w:r>
      <w:r>
        <w:rPr/>
        <w:t>⣂</w:t>
      </w:r>
      <w:r>
        <w:rPr/>
        <w:t>껂働䱇䧃㟂뭎礫⸨♍瑢勂습倻狍촩慨凃쵾轵患♨榘㑨䛂㵵놻ꅘ숺呴ꆥ쉾䩎䋂丶뮮긣本⹰磂㮩䖮┨⑇⍭恆</w:t>
      </w:r>
      <w:r>
        <w:rPr/>
        <w:t>ꤵ</w:t>
      </w:r>
      <w:r>
        <w:rPr/>
        <w:t>㡭싂祪桏㧂丰堊湴顎䂻顬䅋㡗兺潇㵗䶏놥晅危匽䏃뼩潑㙒</w:t>
      </w:r>
      <w:r>
        <w:rPr/>
        <w:t>ⵦ</w:t>
      </w:r>
      <w:r>
        <w:rPr/>
        <w:t>汷浦䞥仂杏ꥩ숬噄呖쉘䅅뽈쉺⸵⬸浃⧂</w:t>
      </w:r>
      <w:r>
        <w:rPr/>
        <w:t>Ɱ</w:t>
      </w:r>
      <w:r>
        <w:rPr/>
        <w:t>姎甪硈搲⨻ぞ뭦╩㍔㕔</w:t>
      </w:r>
      <w:r>
        <w:rPr/>
        <w:t>ꦵ</w:t>
      </w:r>
      <w:r>
        <w:rPr/>
        <w:t>潇瘳䥧슿绂숬슏桞欪⌺믂䤨⭀晨땓擂呺썲䫂坰䘶昱㕰⺻姂㙧㴯祦</w:t>
      </w:r>
      <w:r>
        <w:rPr/>
        <w:t>ⵊ</w:t>
      </w:r>
      <w:r>
        <w:rPr/>
        <w:t>慓媘</w:t>
      </w:r>
      <w:r>
        <w:rPr/>
        <w:t>ꥊ</w:t>
      </w:r>
      <w:r>
        <w:rPr/>
        <w:t>捕䙃灍깔瘻칥⨰帤〷慍測䱱䔯㝞天坶婀煩㭶㥫싃廂繧쵂咥䉸ꅑ佲쉨潶䡏㛂碘瀬楷㮿ヂ</w:t>
      </w:r>
      <w:r>
        <w:rPr/>
        <w:t>ⷂ</w:t>
      </w:r>
      <w:r>
        <w:rPr/>
        <w:t>奐吷咿浳猫䑑㬪⸲娨穊坬쉬潸⽔輰涮樵䏂眪琩⹮䕵싂칑㬫牓䏂奞狍䕣㬪䮩獄扖桕桰䌬䑎乷䥬磂녭慖</w:t>
      </w:r>
      <w:r>
        <w:rPr/>
        <w:t>⡖</w:t>
      </w:r>
      <w:r>
        <w:rPr/>
        <w:t>敭</w:t>
      </w:r>
      <w:r>
        <w:rPr/>
        <w:t>ⱦ</w:t>
      </w:r>
      <w:r>
        <w:rPr/>
        <w:t>顉涻ꍐ灤慓畺䄨猻ㅐ</w:t>
      </w:r>
      <w:r>
        <w:rPr/>
        <w:t>ꦡ╯</w:t>
      </w:r>
      <w:r>
        <w:rPr/>
        <w:t>썘奥洣樬</w:t>
      </w:r>
      <w:r>
        <w:rPr/>
        <w:t>ⱇ</w:t>
      </w:r>
      <w:r>
        <w:rPr/>
        <w:t>뽥슬樫娦녣숦仂숮⛂☦摐▥쉑⯂ꅃ犩㎡쉧쉯亩塅扬춬縸繰썩杴楴檻쉢偞啳塾칐㡳♲䪩</w:t>
      </w:r>
      <w:r>
        <w:rPr/>
        <w:t>ⱆ</w:t>
      </w:r>
      <w:r>
        <w:rPr/>
        <w:t>瑆弭反</w:t>
      </w:r>
      <w:r>
        <w:rPr/>
        <w:t>ꕚ</w:t>
      </w:r>
      <w:r>
        <w:rPr/>
        <w:t>싎匷⩲깕樬㤱呋</w:t>
      </w:r>
      <w:r>
        <w:rPr/>
        <w:t>⢱⡪</w:t>
      </w:r>
      <w:r>
        <w:rPr/>
        <w:t>䡾쉊䐣扄⍓⚬쎿㤣眫</w:t>
      </w:r>
      <w:r>
        <w:rPr/>
        <w:t>꧂</w:t>
      </w:r>
      <w:r>
        <w:rPr/>
        <w:t>繅夵슥쉭祶쉏惃啖慪ㅚ⭂漨㋂녩겣걕䧃彄쉆䰩슩쉴슘坯㈵⾩忂典䭩Ⓝ썢䙅䭚㥩ㅑ剂⹚ꄥ慇橳䥰琬䟂쉪䕪⪬婱⹄㭐숵⽵䅞伪顫⨣㫂狍ぁ兲놥슿剋桯楘䞩湢㡭숲긺㍀䛂傩㍕</w:t>
      </w:r>
      <w:r>
        <w:rPr/>
        <w:t>ꕕ</w:t>
      </w:r>
      <w:r>
        <w:rPr/>
        <w:t>ㅳ礹弪䰪ㅘ㈪硶癭ㅟ坍楋䘶䑒撏泂椺楥窿ㆣ杶䀵䌺╞䍢氮䩾싂㑆뭇㬴漮뭏쉓⾏</w:t>
      </w:r>
      <w:r>
        <w:rPr/>
        <w:t>⠵</w:t>
      </w:r>
      <w:r>
        <w:rPr/>
        <w:t>쉘戤싎湒䅢頸ꥥ⸵쉃</w:t>
      </w:r>
      <w:r>
        <w:rPr/>
        <w:t>ⵔ</w:t>
      </w:r>
      <w:r>
        <w:rPr/>
        <w:t>坘㔺⭣⫍䫎숹썡⼹形福睡戽敋璵䅬灖뿂恲</w:t>
      </w:r>
      <w:r>
        <w:rPr/>
        <w:t>ⱋ</w:t>
      </w:r>
      <w:r>
        <w:rPr/>
        <w:t>격繉幪⥭䙢⻂攷ꥩꌷ穘礸쉈頨⼰顤⽭☹悏숨梘⹔쉸攲啈㓂輶卦窘佫㑍㵍⑴</w:t>
      </w:r>
      <w:r>
        <w:rPr/>
        <w:t>⡫</w:t>
      </w:r>
      <w:r>
        <w:rPr/>
        <w:t>砺夽眺兤廂㬦쉹ꅓㄶ▮湚숰䙖슣页껂硇假捏晚燂㉘硟楉戬䁘슥痍쉔칫⽤埂畬畚卨㬨㝗ꥯ䱟迃⻎䈲㍸䩸秂뇂午기숬⪮塌ㅴ</w:t>
      </w:r>
      <w:r>
        <w:rPr/>
        <w:t>ⵑ</w:t>
      </w:r>
      <w:r>
        <w:rPr/>
        <w:t>䬺愤秂⬰桏䴩ꍑ搶䁒倹毂</w:t>
      </w:r>
      <w:r>
        <w:rPr/>
        <w:t>ⱡ</w:t>
      </w:r>
      <w:r>
        <w:rPr/>
        <w:t>慃秂♀</w:t>
      </w:r>
      <w:r>
        <w:rPr/>
        <w:t>ꥂꕅ</w:t>
      </w:r>
      <w:r>
        <w:rPr/>
        <w:t>湓⥤瑃卉䡋盂㒻䚩㝧䕸㙊⚮䱕䷂啉摺⽪䙾攪お瞮슩쉤橹䁕硸猣싂檮䨊だ칞䧂惂䬸䑑䅮䴩뭶䵫牺绍뾣㫂瀣轄杌畲癴쉀슻唤⬮䱲嘰婦揃挴㭳</w:t>
      </w:r>
      <w:r>
        <w:rPr/>
        <w:t>ⵇ</w:t>
      </w:r>
      <w:r>
        <w:rPr/>
        <w:t>뾩梱숩㈣繬嚵捱䦩穹</w:t>
      </w:r>
      <w:r>
        <w:rPr/>
        <w:t>ꤻ</w:t>
      </w:r>
      <w:r>
        <w:rPr/>
        <w:t>ぢ㕠㉭䉘䅫숥슡㍕䥈㋂⭙뽟圥彷煳慅䂱杓쵰땫练㞩곂反쵐뭅㟂儣挨숳囎껂䇂睘女숴堤䉍剩桱瓂쉘㴸务췂䉫偪녑啳轑숤獶㦬甹犵쉏㠯⪏䬬冮</w:t>
      </w:r>
      <w:r>
        <w:rPr/>
        <w:t>꤭</w:t>
      </w:r>
      <w:r>
        <w:rPr/>
        <w:t>쉠欫쉏绂䙠弭䙸畇㩮㥮쉄秎㠬樽㖿甹弶伱䠫患啑⹕㵶㭮ꆡ㥹朱栶飃典䱲漱슩瑒㇍倱걩곂砮公묲</w:t>
      </w:r>
      <w:r>
        <w:rPr/>
        <w:t>ⶏ</w:t>
      </w:r>
      <w:r>
        <w:rPr/>
        <w:t>㩂슏梏</w:t>
      </w:r>
      <w:r>
        <w:rPr/>
        <w:t>꧂</w:t>
      </w:r>
      <w:r>
        <w:rPr/>
        <w:t>쉟걮걮ꍍわ揂䌣㭾⨰␤쉊氽牠䠻渮硅습㕨顺딳楓⩘싂䤦뽎睟瑲쉑砺慳欫쉥</w:t>
      </w:r>
    </w:p>
    <w:p>
      <w:pPr>
        <w:pStyle w:val="PreformattedText"/>
        <w:bidi w:val="0"/>
        <w:spacing w:before="0" w:after="0"/>
        <w:jc w:val="left"/>
        <w:rPr/>
      </w:pPr>
      <w:r>
        <w:rPr/>
        <w:t>␱</w:t>
      </w:r>
      <w:r>
        <w:rPr/>
        <w:t>啾晬〰㙫晡땚</w:t>
      </w:r>
      <w:r>
        <w:rPr/>
        <w:t>⡤</w:t>
      </w:r>
      <w:r>
        <w:rPr/>
        <w:t>⽚湨橏㏂櫂娺㩀瑶썃썞棂⭰噹ꅏ싂䩨싂硌䍐㙺</w:t>
      </w:r>
      <w:r>
        <w:rPr/>
        <w:t>ꦱ</w:t>
      </w:r>
      <w:r>
        <w:rPr/>
        <w:t>空</w:t>
      </w:r>
      <w:r>
        <w:rPr/>
        <w:t>⠣</w:t>
      </w:r>
      <w:r>
        <w:rPr/>
        <w:t>憘쉃䭵╉걔朻♎癡▥숪䩑䜴䀹⫂惂倬㪘䑗뽓僂⑞䲣ꥨ숪</w:t>
      </w:r>
      <w:r>
        <w:rPr/>
        <w:t>ⰰ</w:t>
      </w:r>
      <w:r>
        <w:rPr/>
        <w:t>稬眬숰⒵ꍟ䤨숵竂</w:t>
      </w:r>
      <w:r>
        <w:rPr/>
        <w:t>⡗〈</w:t>
      </w:r>
      <w:r>
        <w:rPr/>
        <w:t>盂⨶꺻飂奸厬칀⵪稷昤쉂㭒쎩娽갹娯䉥㢏␰呟䕉橾䙂</w:t>
      </w:r>
      <w:r>
        <w:rPr/>
        <w:t>Ⱨ</w:t>
      </w:r>
      <w:r>
        <w:rPr/>
        <w:t>쉷⿃碬摒捈汞슬婁쉇숺䮘辡啍氳ね椸䖵彀獗숭煳숽顢砪廂쵞䥞</w:t>
      </w:r>
      <w:r>
        <w:rPr/>
        <w:t>⡥</w:t>
      </w:r>
      <w:r>
        <w:rPr/>
        <w:t>쵏䃂具년칊뗂䑃柂</w:t>
      </w:r>
      <w:r>
        <w:rPr/>
        <w:t>⢻</w:t>
      </w:r>
      <w:r>
        <w:rPr/>
        <w:t>ꤹ</w:t>
      </w:r>
      <w:r>
        <w:rPr/>
        <w:t>䄹䯂捳榡奰</w:t>
      </w:r>
      <w:r>
        <w:rPr/>
        <w:t>⣂</w:t>
      </w:r>
      <w:r>
        <w:rPr/>
        <w:t>䯂祭戤漸濂啺伷㭄ㅮ캩牔䉟땗껍썑愷涱㩵秂眻</w:t>
      </w:r>
      <w:r>
        <w:rPr/>
        <w:t>⢏</w:t>
      </w:r>
      <w:r>
        <w:rPr/>
        <w:t>ꇂ恈쏂숸슘䡢嚏畊뗂쉁⿂㑢毂攵촤瑉繇╮쉨䩍깄숸뿂咩䩞䉉䨯剩欮瀰眷䲩䒩䍎払ㅱ깤</w:t>
      </w:r>
      <w:r>
        <w:rPr/>
        <w:t>ꕇ</w:t>
      </w:r>
      <w:r>
        <w:rPr/>
        <w:t>澿┵쉗捲꥙浵㒮枥䎥焭㎘礪╉㶩깪柍☣⏍六䩺楥橸彵䬺徘䉢剢さ剥뗂⯂呁䣂乇⨽㥯匤㙟暩堦㤬幁ꏂꄯ㩌妱哂뽸獂湍㬴䢵쵏懍╹숥榥⪬䔱쉫奾偢쉘溣♎⺣쵘싂轱䉙愩䑠摀迂⼴썧繸쉡䒩땹쉮䪏䁂쉡䙡価囍⭴䯂뭯뭘疻彍支</w:t>
      </w:r>
      <w:r>
        <w:rPr/>
        <w:t>ꔫ</w:t>
      </w:r>
      <w:r>
        <w:rPr/>
        <w:t>決쉆乏澱칔䤶甹剥滂皮扢幨㉯告♭夹⥮㝲壂</w:t>
      </w:r>
      <w:r>
        <w:rPr/>
        <w:t>Ⳃ</w:t>
      </w:r>
      <w:r>
        <w:rPr/>
        <w:t>档▩쉇䡹⽋牢㒩桖쉅䨦拂嘲佧㩚ꌭ梿촯纱땷⦩⑚噧䩲츰攊싂⹣湈묪⨹䓂쉍祮焨棎숪슩潠啀帻偲瞵녨쵄쉚塍恏</w:t>
      </w:r>
      <w:r>
        <w:rPr/>
        <w:t>꧂</w:t>
      </w:r>
      <w:r>
        <w:rPr/>
        <w:t>毂橐坅煤</w:t>
      </w:r>
      <w:r>
        <w:rPr/>
        <w:t>ⴷ</w:t>
      </w:r>
      <w:r>
        <w:rPr/>
        <w:t>曍稽쉕犡歎㕁䭨䰺</w:t>
      </w:r>
      <w:r>
        <w:rPr/>
        <w:t>⡉</w:t>
      </w:r>
      <w:r>
        <w:rPr/>
        <w:t>丯杆埃뗂⭍䏂喥㘴</w:t>
      </w:r>
      <w:r>
        <w:rPr/>
        <w:t>ꖏ</w:t>
      </w:r>
      <w:r>
        <w:rPr/>
        <w:t>所쵹⥒略皥䫂栫슩癰</w:t>
      </w:r>
      <w:r>
        <w:rPr/>
        <w:t>ꤲ</w:t>
      </w:r>
      <w:r>
        <w:rPr/>
        <w:t>搻歲匲幠乺浮睩䗂촩</w:t>
      </w:r>
      <w:r>
        <w:rPr/>
        <w:t>ꦩ</w:t>
      </w:r>
      <w:r>
        <w:rPr/>
        <w:t>櫂潔䉅慆䡬숲頭䶩畋숫☵乢㚻抻梵뗂㍕楁䴷㘺㵃煘⫍䶩䅢䋂碻栱夫参䛂䍭㍒〈妩硒哂焯歋숲숪唳㕐焰㙬畔깈瓂顮䬳眳呙呗㡮ㄽ乁䌰矂疣栱</w:t>
      </w:r>
      <w:r>
        <w:rPr/>
        <w:t>ⷂ</w:t>
      </w:r>
      <w:r>
        <w:rPr/>
        <w:t>뽌戵乪쉪䍙</w:t>
      </w:r>
      <w:r>
        <w:rPr/>
        <w:t>ⰵ</w:t>
      </w:r>
      <w:r>
        <w:rPr/>
        <w:t>䍣ノ欱ꅠ恈噦癕辵䲥樸㨥䫎犱⹩㵆쉌挷⨩挽쉟晡쉧䩴摓ㄣ圱坊玥䱴稰朤䵖䱇坂ㆬ⸳乸慓</w:t>
      </w:r>
      <w:r>
        <w:rPr/>
        <w:t>ꕏ</w:t>
      </w:r>
      <w:r>
        <w:rPr/>
        <w:t>刨噄潍⸥㭥㙍ꍪ㇂㪘춻䆵桬╈猲㗎␪䀳䄸쉟쉱橵塂眷㯂噣숽䥷㈨畖㝦䲏㕔䭭㝈乮繳䯃䩗奢⥸瞬䘱꺩伣⪮䙙ォ槂䝓쉉⎮㙂䈵嘲硇㏂⌸扊頨忂牍稺⹢썶凂旂</w:t>
      </w:r>
      <w:r>
        <w:rPr/>
        <w:t>ⵓ</w:t>
      </w:r>
      <w:r>
        <w:rPr/>
        <w:t>殩輰扊睞瑑ッ僂㤬呸颻硥䱌杯灓</w:t>
      </w:r>
      <w:r>
        <w:rPr/>
        <w:t>ⷂ</w:t>
      </w:r>
      <w:r>
        <w:rPr/>
        <w:t>䜶颡䳂╬⥲㈱潕김恷㑯㬮偨䥢烂쉀儳彏껂㭮繋墵㤮</w:t>
      </w:r>
      <w:r>
        <w:rPr/>
        <w:t>꥟</w:t>
      </w:r>
      <w:r>
        <w:rPr/>
        <w:t>ⲵ</w:t>
      </w:r>
      <w:r>
        <w:rPr/>
        <w:t>슿Ⓧ伩숩典呷潣扨䏂㚱夣炡뽀⩆쉙彰卙彚뗍쉇䀳湰穌廃帹呈㩮╖땒偌犥숵긽묩㗂♷匴⨩쉀쌷뗂싂</w:t>
      </w:r>
      <w:r>
        <w:rPr/>
        <w:t>⣍</w:t>
      </w:r>
      <w:r>
        <w:rPr/>
        <w:t>䝊晘⑐㙄땖⶘扂⹹怳ꌱ쉟䡲僂긲</w:t>
      </w:r>
      <w:r>
        <w:rPr/>
        <w:t>⣂</w:t>
      </w:r>
      <w:r>
        <w:rPr/>
        <w:t>塱䁳檥䔰ꥮ㗍╚㝬땎䑪泂烍쵾捖慧</w:t>
      </w:r>
      <w:r>
        <w:rPr/>
        <w:t>ⵎ</w:t>
      </w:r>
      <w:r>
        <w:rPr/>
        <w:t>搮练ꅡꅏ〮徣싎檣䙖梬</w:t>
      </w:r>
      <w:r>
        <w:rPr/>
        <w:t>ꕳ▻</w:t>
      </w:r>
      <w:r>
        <w:rPr/>
        <w:t>㝘桾穥囎쉺㵒杨䍡</w:t>
      </w:r>
      <w:r>
        <w:rPr/>
        <w:t>Ⱔ</w:t>
      </w:r>
      <w:r>
        <w:rPr/>
        <w:t>곂㧂숺☯ㅠ吮䕹呢㑱䚥⬦㙟⍆깯숴浉柂䇂歚</w:t>
      </w:r>
      <w:r>
        <w:rPr/>
        <w:t>ⷂ</w:t>
      </w:r>
      <w:r>
        <w:rPr/>
        <w:t>琺轟⑴긹ꇂꅭ⩶</w:t>
      </w:r>
      <w:r>
        <w:rPr/>
        <w:t>ⶱ</w:t>
      </w:r>
      <w:r>
        <w:rPr/>
        <w:t>牐쏂䄪쏂媮</w:t>
      </w:r>
      <w:r>
        <w:rPr/>
        <w:t>ⴲ</w:t>
      </w:r>
      <w:r>
        <w:rPr/>
        <w:t>䤴戳礳睅㌥慦</w:t>
      </w:r>
      <w:r>
        <w:rPr/>
        <w:t>ⳃ</w:t>
      </w:r>
      <w:r>
        <w:rPr/>
        <w:t>䩓牸㡹唵幙㕆剂玵瑧ㅬ兗</w:t>
      </w:r>
      <w:r>
        <w:rPr/>
        <w:t>ꦱ</w:t>
      </w:r>
      <w:r>
        <w:rPr/>
        <w:t>梱扄ꎏ⬷浥㞣쉅噌爣咮䥐䑫熵숪柂ㆬ䄵䑯♤䑔䥩畅䴶䅞灑縹♢쵑⪣䵱䍫夻쉙문摃潣縩</w:t>
      </w:r>
      <w:r>
        <w:rPr/>
        <w:t>ꕫꥌ</w:t>
      </w:r>
      <w:r>
        <w:rPr/>
        <w:t>慷猶㍃䘳桳爹劣㑵㥤䉧焮剗䵐䍄숰婟쉁拂溮佗垩䀤䁖ꍷ囂京쉠摖剁䡞佢㜷戮婥浫습땹圸摢倽牖䙧托伷堺剔</w:t>
      </w:r>
      <w:r>
        <w:rPr/>
        <w:t>ꤊ</w:t>
      </w:r>
      <w:r>
        <w:rPr/>
        <w:t>뭠娶칩位卉</w:t>
      </w:r>
      <w:r>
        <w:rPr/>
        <w:t>⡍</w:t>
      </w:r>
      <w:r>
        <w:rPr/>
        <w:t>䇎쉤穡뭍乨갦⛎썞</w:t>
      </w:r>
      <w:r>
        <w:rPr/>
        <w:t>ꤩ</w:t>
      </w:r>
      <w:r>
        <w:rPr/>
        <w:t>畳쏂␻係偞桸戮숻䭶쉔杮ꄷ怲㧂滍敺쉢煖捩쉷眸䱴⨰䦬㝺㔣</w:t>
      </w:r>
      <w:r>
        <w:rPr/>
        <w:t>ꖬ</w:t>
      </w:r>
      <w:r>
        <w:rPr/>
        <w:t>猴ꏂ低쉫户㕸쉭⵹㝍</w:t>
      </w:r>
      <w:r>
        <w:rPr/>
        <w:t>Ⳃ</w:t>
      </w:r>
      <w:r>
        <w:rPr/>
        <w:t>䱲穁砺燍潌敋⩩䙫搪㇂杭禵恹㌴潅晎洪걾椩䁥쉨䡈慇䥉걍</w:t>
      </w:r>
      <w:r>
        <w:rPr/>
        <w:t>Ɽ</w:t>
      </w:r>
      <w:r>
        <w:rPr/>
        <w:t>瑋歐쉁㥶盂恹轶汗䒵믂쉁愹䇎쉪畚䎬㐬急汭ぎ⵭偁䥾쉗媡㭏搤䉭ꥺ夳額䒮慂幑⤥</w:t>
      </w:r>
      <w:r>
        <w:rPr/>
        <w:t>⡈</w:t>
      </w:r>
      <w:r>
        <w:rPr/>
        <w:t>咩⩑䶿烂攩傏㥁桘呫䳂䳂㌮倣䬱꥙暿欶ꆩ㟂噋嫂稫녴써⹣슱牲扦㑭쉟숶歈㍥䠮䂱⍏㘪奪浫쉑䖬ば</w:t>
      </w:r>
      <w:r>
        <w:rPr/>
        <w:t>ꤨ</w:t>
      </w:r>
      <w:r>
        <w:rPr/>
        <w:t>㉁㦿㭂⭘걯全䬩⑩剢⤫姍칭幢뽵</w:t>
      </w:r>
      <w:r>
        <w:rPr/>
        <w:t>⡢</w:t>
      </w:r>
      <w:r>
        <w:rPr/>
        <w:t>㡞僂㉌䑬眮㤯</w:t>
      </w:r>
      <w:r>
        <w:rPr/>
        <w:t>ꥂ</w:t>
      </w:r>
      <w:r>
        <w:rPr/>
        <w:t>ㅠ恓䤭歨噬</w:t>
      </w:r>
      <w:r>
        <w:rPr/>
        <w:t>ꔪ</w:t>
      </w:r>
      <w:r>
        <w:rPr/>
        <w:t>䩳砷쉚쉨䎣㙐䤨繲㑠㵤⥡䊬桫쉙繹㭂䯂싍来潚穡쉳颮㐳婣垩村穥種⥱㭗ㅰ匵숰稺扞呶坧숷⼥歎␻啔戫떏昲楯㨱</w:t>
      </w:r>
      <w:r>
        <w:rPr/>
        <w:t>⡊</w:t>
      </w:r>
      <w:r>
        <w:rPr/>
        <w:t>坧⩈䵇瀥牖䵕㡌쉞䅾䎘額泂⎘뽯쉖䕑湰戤炘纥湓䡬㟂⼬격䟂丩䘬兌癞弶ㅨ瞵縮䦬</w:t>
      </w:r>
      <w:r>
        <w:rPr/>
        <w:t>ꤸ</w:t>
      </w:r>
      <w:r>
        <w:rPr/>
        <w:t>灷祃⸳纵怨頪穠慧犻ㅭ㴵</w:t>
      </w:r>
      <w:r>
        <w:rPr/>
        <w:t>ⵙ╦</w:t>
      </w:r>
      <w:r>
        <w:rPr/>
        <w:t>呁쉈庱愥싂兰䰺싂璩噁㍅</w:t>
      </w:r>
      <w:r>
        <w:rPr/>
        <w:t>⡦</w:t>
      </w:r>
      <w:r>
        <w:rPr/>
        <w:t>席쉩啡坺싂</w:t>
      </w:r>
      <w:r>
        <w:rPr/>
        <w:t>⡏</w:t>
      </w:r>
      <w:r>
        <w:rPr/>
        <w:t>淂ꌸ斵攭漩ꌪ⩪昳쉴䡸⛎姍깃灃꺘칀杷䯂쉍</w:t>
      </w:r>
      <w:r>
        <w:rPr/>
        <w:t>⡍</w:t>
      </w:r>
      <w:r>
        <w:rPr/>
        <w:t>块䌩㕣の⚏쉒쉲썱䑌歹疿䕧浘♵檥弩欩䷂췂䁊洹竂땑쉘槂㶣䵞</w:t>
      </w:r>
      <w:r>
        <w:rPr/>
        <w:t>ꕟ</w:t>
      </w:r>
      <w:r>
        <w:rPr/>
        <w:t>参츯㨥〉㬥⚩急숮ꆘ</w:t>
      </w:r>
      <w:r>
        <w:rPr/>
        <w:t>ꗂ</w:t>
      </w:r>
      <w:r>
        <w:rPr/>
        <w:t>䵳樫㠱쉩顺슩㙉㶡噇뽚쉡䖩쉅쉓䝴☸椸╕⑍㥊殿繰쉭䃂卶媻畬歡ꎻ亏걁ㄪ圲湄</w:t>
      </w:r>
      <w:r>
        <w:rPr/>
        <w:t>ⱁ</w:t>
      </w:r>
      <w:r>
        <w:rPr/>
        <w:t>䥀䌭颱캻䝃燎䡀䥡揂㍫歪砬倨扟䎩쉳噀痂祶뭙⑸㦱器噧䐤歠咣⼸㑪匣촮쉅佹⍎稦䈰桄央灤爦檱俎㡢⭹わ捰</w:t>
      </w:r>
      <w:r>
        <w:rPr/>
        <w:t>ꔴ</w:t>
      </w:r>
      <w:r>
        <w:rPr/>
        <w:t>䴱礷儩獕⥊㓂⴫砤☹췂䁫╋幈쵎쉑싂顉䝵ぱ㐻䕡痂〷で쉅䑇䝞☯싂朱佅斏损쉰眯슬</w:t>
      </w:r>
      <w:r>
        <w:rPr/>
        <w:t>⠥⑤</w:t>
      </w:r>
      <w:r>
        <w:rPr/>
        <w:t>䀷乁散澣쉉ꄭ硵䔫垬䭱ꍄ冏⑧䗎䝨䩑㣎㐨⥫繗</w:t>
      </w:r>
      <w:r>
        <w:rPr/>
        <w:t>ⵒ</w:t>
      </w:r>
      <w:r>
        <w:rPr/>
        <w:t>䝁깬쉭疥쉮杢䫂㵸窏⥃␲甊▘乄洲䏍彸恶極惂癥◂塁桨䱯扤숦녩걒犡⥬佲⬻暻㪬♪殿暻敥克껂参顯穲쵌煯숮㪥쉲걒싂ㄶ䪘ꥨ칾㢩汵咣䡾䦵手柂쉦⯂␮甶숶깨凂䘬掱摄⵲</w:t>
      </w:r>
      <w:r>
        <w:rPr/>
        <w:t>ꤦ</w:t>
      </w:r>
      <w:r>
        <w:rPr/>
        <w:t>輮쉇碬狍⥺녰</w:t>
      </w:r>
      <w:r>
        <w:rPr/>
        <w:t>⡺Ⱘ</w:t>
      </w:r>
      <w:r>
        <w:rPr/>
        <w:t>㠶熱걫ꍗ␩渹㥱뼯</w:t>
      </w:r>
      <w:r>
        <w:rPr/>
        <w:t>ꥊ</w:t>
      </w:r>
      <w:r>
        <w:rPr/>
        <w:t>䵹扢☱彀亩轰摇炡</w:t>
      </w:r>
      <w:r>
        <w:rPr/>
        <w:t>⡒</w:t>
      </w:r>
      <w:r>
        <w:rPr/>
        <w:t>摥㊻Ⓜ唰</w:t>
      </w:r>
      <w:r>
        <w:rPr/>
        <w:t>ꤰ</w:t>
      </w:r>
      <w:r>
        <w:rPr/>
        <w:t>擂뾡剰쉩䱺呉쉊䴷迂顆䔦╨䍔㡏㮘</w:t>
      </w:r>
      <w:r>
        <w:rPr/>
        <w:t>ⷂ</w:t>
      </w:r>
      <w:r>
        <w:rPr/>
        <w:t>杍㨪슿坰ꥬ</w:t>
      </w:r>
      <w:r>
        <w:rPr/>
        <w:t>ꥎ</w:t>
      </w:r>
      <w:r>
        <w:rPr/>
        <w:t>䍊㤶䕑恨㡀爻곎⽶싂敌唳轅昮쉆穘ꌭ䭧⪩츶恄숪幀⚿硅䱆牮⭃뭎攦⬨嘳迍ꌣ帤䦮㕑斱稸쉇쉕潂슩橐뽧㫂児歙䦵搴쵂凂䝰⥐♴溵긴偙⥎╙䍥煊炬璿纻䥮㖏椬绂㥷㟂쉺礩僂垬偺憩碘纏⦣㮣ず</w:t>
      </w:r>
      <w:r>
        <w:rPr/>
        <w:t>ⴽ</w:t>
      </w:r>
      <w:r>
        <w:rPr/>
        <w:t>痂瞵</w:t>
      </w:r>
      <w:r>
        <w:rPr/>
        <w:t>ⷂ⨷</w:t>
      </w:r>
      <w:r>
        <w:rPr/>
        <w:t>싂</w:t>
      </w:r>
      <w:r>
        <w:rPr/>
        <w:t>⡖⭆</w:t>
      </w:r>
      <w:r>
        <w:rPr/>
        <w:t>䥆督</w:t>
      </w:r>
      <w:r>
        <w:rPr/>
        <w:t>⡟</w:t>
      </w:r>
      <w:r>
        <w:rPr/>
        <w:t>輩啹</w:t>
      </w:r>
      <w:r>
        <w:rPr/>
        <w:t>ⰸ</w:t>
      </w:r>
      <w:r>
        <w:rPr/>
        <w:t>癚숪䀪쉢ネ갰灂깎녃</w:t>
      </w:r>
      <w:r>
        <w:rPr/>
        <w:t>⡪</w:t>
      </w:r>
      <w:r>
        <w:rPr/>
        <w:t>䣂昹䅟뾩쉵䨹砲侵숫䀽啨숯瞘♍摾㥣窥喱纣㨴瑖㭬䱧㬽㝴숮䓂곎僂朻䙓䍰䭰딹灏䄦卪辏䵂輥晁㏂┱楩슬⭥ㅎ</w:t>
      </w:r>
      <w:r>
        <w:rPr/>
        <w:t>ꗂ</w:t>
      </w:r>
      <w:r>
        <w:rPr/>
        <w:t>㵅⫂䙎☪믂䵾䥕ꥬ쉊噰䫎쉉</w:t>
      </w:r>
      <w:r>
        <w:rPr/>
        <w:t>ꔷ</w:t>
      </w:r>
      <w:r>
        <w:rPr/>
        <w:t>助煓䬪案佨䕅쉸凂祤⩡㘴숭츩⩲䭍ꍗ杴乑뽡璻䱆弴</w:t>
      </w:r>
      <w:r>
        <w:rPr/>
        <w:t>Ⱶ</w:t>
      </w:r>
      <w:r>
        <w:rPr/>
        <w:t>穸㍵恣◍瘨㭤丹쉡ㅞ琥愷깱♀⥔狂欥쉘⵺榵滂떻毂辩濃嘪슏⧂㈣치슣싂슱幷䴶␴焯婏ㅬ뗂쵴춮䤬㕊⫍惂쉌ꅱ䡢輹숬㩞祏䫎匷噀根䨵晋䵸氮</w:t>
      </w:r>
      <w:r>
        <w:rPr/>
        <w:t>ꥒ</w:t>
      </w:r>
      <w:r>
        <w:rPr/>
        <w:t>偆松뗂딦㉊㑪涿ㅑ澩䀰卮ㅰ偗㶥⩱漳쉍㩒ꍎ⥺딣唣庬㖱䰽丣繭쉪쉘츦㐸礭ㄩ뗃녏숺⧂悻溥恑㮮瘷䶿䲩</w:t>
      </w:r>
      <w:r>
        <w:rPr/>
        <w:t>ⴱ</w:t>
      </w:r>
      <w:r>
        <w:rPr/>
        <w:t>쉶</w:t>
      </w:r>
      <w:r>
        <w:rPr/>
        <w:t>ꕱ</w:t>
      </w:r>
      <w:r>
        <w:rPr/>
        <w:t>숥♏⿂晠⭗畩晃楪䝈䞬咵啈</w:t>
      </w:r>
      <w:r>
        <w:rPr/>
        <w:t>ꥒ</w:t>
      </w:r>
      <w:r>
        <w:rPr/>
        <w:t>㩀㘣輳潐湭䁩吸긽싃䍤俎믂㕍䵦⯂癈㜮⾥䐮硍⭱㔪没呉㘵吶嚱䠪卩爴슱彋쉓㡊硧䓃慀獨樹繎쉋婅칹쵉⚣쉧䐤卫䵞䙆睙䁍ꅺ皩䮣彘䭪檿</w:t>
      </w:r>
      <w:r>
        <w:rPr/>
        <w:t>ꥌ</w:t>
      </w:r>
      <w:r>
        <w:rPr/>
        <w:t>㜺⧂䝂㵧伦繬涥䨮㍰痂だ⩙╵䉩摳䇂䴤싂슻</w:t>
      </w:r>
      <w:r>
        <w:rPr/>
        <w:t>ꕟ</w:t>
      </w:r>
      <w:r>
        <w:rPr/>
        <w:t>囂枮</w:t>
      </w:r>
      <w:r>
        <w:rPr/>
        <w:t>ꕞ</w:t>
      </w:r>
      <w:r>
        <w:rPr/>
        <w:t>恫䐬땰畆愊浢숩竎㝥淂纣彷忂䥢僎␷瀮此ꇂ뭤䩔琩㯂擂睕뼵繳䍅倳뭰䱾⍰ꌫ敡晃繓杏䆮</w:t>
      </w:r>
      <w:r>
        <w:rPr/>
        <w:t>ꗂ</w:t>
      </w:r>
      <w:r>
        <w:rPr/>
        <w:t>獬㊵㡉㡘竂ꥤ⑪㉾⨲喘ꅴ㉘딩溏弪㭧汞쉣⩄洷㡶娶樻䤩榥滂䪻䐪㴴㙲迂㕢떬炩欪ꥡ㏂项㕬繬</w:t>
      </w:r>
      <w:r>
        <w:rPr/>
        <w:t>ꤻ</w:t>
      </w:r>
      <w:r>
        <w:rPr/>
        <w:t>杞撮癑숽扚摷昳⥣䕯㈣ㅩ䚥璩櫂頽䕒㒡ㅵ癑</w:t>
      </w:r>
      <w:r>
        <w:rPr/>
        <w:t>ꥎ</w:t>
      </w:r>
      <w:r>
        <w:rPr/>
        <w:t>䙖싂</w:t>
      </w:r>
      <w:r>
        <w:rPr/>
        <w:t>ꕱ</w:t>
      </w:r>
      <w:r>
        <w:rPr/>
        <w:t>쉹</w:t>
      </w:r>
      <w:r>
        <w:rPr/>
        <w:t>Ⳃ</w:t>
      </w:r>
      <w:r>
        <w:rPr/>
        <w:t>湑摪䭶㩈ば䓂</w:t>
      </w:r>
      <w:r>
        <w:rPr/>
        <w:t>ⱂ</w:t>
      </w:r>
      <w:r>
        <w:rPr/>
        <w:t>〫㍆数猩⧂渲住▬㌳轰侬吰癎圯爲晐칕ꍠ칁숹呞棎칸穮䵌䦘칯昴睬ぇ숦ㄳ쉋ㅹ瑺坷ㅂ削瀶⌯䣂纻㉍卨쉆</w:t>
      </w:r>
      <w:r>
        <w:rPr/>
        <w:t>ⱥ</w:t>
      </w:r>
      <w:r>
        <w:rPr/>
        <w:t>숻搽쉄凂⩵쉷쉱畓쉏祙숽㉨</w:t>
      </w:r>
      <w:r>
        <w:rPr/>
        <w:t>ⴶ</w:t>
      </w:r>
      <w:r>
        <w:rPr/>
        <w:t>䝍꥗䍴橫ꍖ츩乳䧎瘯磂쉈㊘</w:t>
      </w:r>
      <w:r>
        <w:rPr/>
        <w:t>ꕯ</w:t>
      </w:r>
      <w:r>
        <w:rPr/>
        <w:t>呙嫂╷䤭穥䅷仂㷂塎㙈⩀㙲搰⤷㯎洵㑅坺㋂╳婩歆瑠␮剚兢䑙晪</w:t>
      </w:r>
      <w:r>
        <w:rPr/>
        <w:t>⡠</w:t>
      </w:r>
      <w:r>
        <w:rPr/>
        <w:t>떱婑碩쉊浹猪杇⽹뽓手繐稨쉣</w:t>
      </w:r>
      <w:r>
        <w:rPr/>
        <w:t>⡮</w:t>
      </w:r>
      <w:r>
        <w:rPr/>
        <w:t>眶㍗檡烂슬쉱슏</w:t>
      </w:r>
      <w:r>
        <w:rPr/>
        <w:t>꧂</w:t>
      </w:r>
      <w:r>
        <w:rPr/>
        <w:t>㴶睏䝺㉋깕⨵硐繾㫂朸顶䳂砯㓂땪牍겏</w:t>
      </w:r>
      <w:r>
        <w:rPr/>
        <w:t>ꦻ</w:t>
      </w:r>
      <w:r>
        <w:rPr/>
        <w:t>塖懂</w:t>
      </w:r>
      <w:r>
        <w:rPr/>
        <w:t>ⵙ</w:t>
      </w:r>
      <w:r>
        <w:rPr/>
        <w:t>珂녥恲겵䅑桹榱迂쵒復㥰ㅮ䦻瘦栽斩♫䑟⭞⥀䇍㥪掿矂桍䁈</w:t>
      </w:r>
      <w:r>
        <w:rPr/>
        <w:t>Ⲯ</w:t>
      </w:r>
      <w:r>
        <w:rPr/>
        <w:t>硓⑋㖻쉲甥䵤뽰쉱쉩氱캘儱◂쉬㈣さ</w:t>
      </w:r>
      <w:r>
        <w:rPr/>
        <w:t>Ȿ⪱</w:t>
      </w:r>
      <w:r>
        <w:rPr/>
        <w:t>䪮칦⩃塎</w:t>
      </w:r>
      <w:r>
        <w:rPr/>
        <w:t>ⴶ</w:t>
      </w:r>
      <w:r>
        <w:rPr/>
        <w:t>㜣䱆癏未䳂瘥癍숮䉖⩖噇䙲穏晥咡售㷂牢槂⪡燂㪮柎田燂곂</w:t>
      </w:r>
      <w:r>
        <w:rPr/>
        <w:t>Ⳃ</w:t>
      </w:r>
      <w:r>
        <w:rPr/>
        <w:t>畳◃⸺杂䀪煌⹚ꥯ䵷嚬椯⥪쉬略썊㝯</w:t>
      </w:r>
      <w:r>
        <w:rPr/>
        <w:t>⣎</w:t>
      </w:r>
      <w:r>
        <w:rPr/>
        <w:t>桔揎ꅮ뗂㏂杶硥♞㵄</w:t>
      </w:r>
      <w:r>
        <w:rPr/>
        <w:t>ꔤ</w:t>
      </w:r>
      <w:r>
        <w:rPr/>
        <w:t>砷㪩䁄⩣榥䈥㡉쉧乃䉾珂</w:t>
      </w:r>
      <w:r>
        <w:rPr/>
        <w:t>ꔺ</w:t>
      </w:r>
      <w:r>
        <w:rPr/>
        <w:t>숳䡐彴㐬䍴숬潠頲仂唵쎏⥏</w:t>
      </w:r>
      <w:r>
        <w:rPr/>
        <w:t>ⰵ</w:t>
      </w:r>
      <w:r>
        <w:rPr/>
        <w:t>싂㭹┴煬쉊㜹ꅺネ兑숵䵡ꍸ</w:t>
      </w:r>
      <w:r>
        <w:rPr/>
        <w:t>ꤱ</w:t>
      </w:r>
      <w:r>
        <w:rPr/>
        <w:t>轒顶⨦顷倪杤쉓ꅋ本쉁㵔쉓栮慅頹假ꍊ乁</w:t>
      </w:r>
      <w:r>
        <w:rPr/>
        <w:t>ꦵ</w:t>
      </w:r>
      <w:r>
        <w:rPr/>
        <w:t>땢숬䙅ꍞ</w:t>
      </w:r>
      <w:r>
        <w:rPr/>
        <w:t>ꤱ</w:t>
      </w:r>
      <w:r>
        <w:rPr/>
        <w:t>祟䡧䭟</w:t>
      </w:r>
      <w:r>
        <w:rPr/>
        <w:t>ꔪ</w:t>
      </w:r>
      <w:r>
        <w:rPr/>
        <w:t>㙏势묵䤨츥此䑨☸兊⩦숭瞿쉵熱땦⫂쉳啌師슏毂쉢掮⑵㬷矂皻⯃縪쉕땪珎乲⑺奔䑘区溱捊乚浓䉞ꥡ㊿⩷繙숶䪬恲㚥㕧猫卍剀纣啫치䩭䅌櫂䛂氯䡍狎䇂焳㈭妻煫兪婏䂿䝉幹绂㩴畘微䕙䐹䞡南䎥촱歞␵頺頹뭚恄朊仂琯㶣楏</w:t>
      </w:r>
      <w:r>
        <w:rPr/>
        <w:t>ꕸ</w:t>
      </w:r>
      <w:r>
        <w:rPr/>
        <w:t>甽</w:t>
      </w:r>
      <w:r>
        <w:rPr/>
        <w:t>꧂</w:t>
      </w:r>
      <w:r>
        <w:rPr/>
        <w:t>潮稥습⽥頯其⼱♩伱䩖迂쉱汑圻䵒喡ㅁ噏뽮쉦幔氥깸擂䀪洽甴氨迃搵쵩慴깸煊爪㭬䔤䮵ꄥ⑨䬩䏂쉬浸欷습䠻뽇平쉖쉗漱块</w:t>
      </w:r>
      <w:r>
        <w:rPr/>
        <w:t>ⲏ</w:t>
      </w:r>
      <w:r>
        <w:rPr/>
        <w:t>쉚姂㈩愩숩颻䎣疡奏轇疬䰺楏◂呗澡潊潺칾割灭愽攨埂匮㵤冩</w:t>
      </w:r>
      <w:r>
        <w:rPr/>
        <w:t>ꖮ</w:t>
      </w:r>
      <w:r>
        <w:rPr/>
        <w:t>硵瑧滂甪ꅎ氰⭋㔴㌦⵪㫂ꅐ䠶頻繄噟㩥妡弪숷湳當겥迂歴砹稫慸꥞纱㘱ヂ䌷⫂晔刨䋂㯃슩⤳곂</w:t>
      </w:r>
      <w:r>
        <w:rPr/>
        <w:t>ⱐ</w:t>
      </w:r>
      <w:r>
        <w:rPr/>
        <w:t>獡浏恞仂敮促쉇瀴⸤䝾㣎椪쉗⪻牺⥣</w:t>
      </w:r>
      <w:r>
        <w:rPr/>
        <w:t>ꕷ</w:t>
      </w:r>
      <w:r>
        <w:rPr/>
        <w:t>Ⲭ</w:t>
      </w:r>
      <w:r>
        <w:rPr/>
        <w:t>깎㒣㈫潫䉒⥖卑別䌪㩸㣎숽</w:t>
      </w:r>
      <w:r>
        <w:rPr/>
        <w:t>ⵏ</w:t>
      </w:r>
      <w:r>
        <w:rPr/>
        <w:t>䕓쉺界噹噓㷂츪儰庬땥ꍈ㑠辮䓂睔弣⹆⧂南</w:t>
      </w:r>
      <w:r>
        <w:rPr/>
        <w:t>ⷂ</w:t>
      </w:r>
      <w:r>
        <w:rPr/>
        <w:t>쌺⺏弴怷㕢⍊⽵쉃戦</w:t>
      </w:r>
      <w:r>
        <w:rPr/>
        <w:t>⠽</w:t>
      </w:r>
      <w:r>
        <w:rPr/>
        <w:t>ꦵ</w:t>
      </w:r>
      <w:r>
        <w:rPr/>
        <w:t>桍櫃쉋懂皵捠싂⹶⸻쉲╙囂倹ꅚ䲩䝴乴顧轏</w:t>
      </w:r>
      <w:r>
        <w:rPr/>
        <w:t>꥟</w:t>
      </w:r>
      <w:r>
        <w:rPr/>
        <w:t>摀䘻숮批䕳昹硐瑨䁸搴愯椮涏╵䈬</w:t>
      </w:r>
      <w:r>
        <w:rPr/>
        <w:t>꥓</w:t>
      </w:r>
      <w:r>
        <w:rPr/>
        <w:t>䉀ꅇ扡숣싂⍑柍♈䊱縰쉐惂⥖⧂䢏䕴畯䙴坯싂穋䍳牥⦘䂡呫⩆⭡獉痎</w:t>
      </w:r>
      <w:r>
        <w:rPr/>
        <w:t>ⱺ</w:t>
      </w:r>
      <w:r>
        <w:rPr/>
        <w:t>긶慦剧ꄶ⚏걃뮘㬤穕朥쉑庬㞵䵍⨭⸷☱ꅮ꺮奦祕㕾偟僂摚歕슩个숲㝟爣깇䨷㍋潱쌮桮⚻숤</w:t>
      </w:r>
      <w:r>
        <w:rPr/>
        <w:t>⡉</w:t>
      </w:r>
      <w:r>
        <w:rPr/>
        <w:t>橑⩾潂套㥣匥㡨欱䅲⺻洸㕦곃䐷거枬슱婍㫂啖睁瑃묥떿㑷</w:t>
      </w:r>
      <w:r>
        <w:rPr/>
        <w:t>⠭</w:t>
      </w:r>
      <w:r>
        <w:rPr/>
        <w:t>㐨녥갺斥乌㑈婡彌⭳㕗䯂㬷㢩㙥晡瑇䚮⹶椶浏秂ꄺ깕湒睤磂塾潵</w:t>
      </w:r>
      <w:r>
        <w:rPr/>
        <w:t>ⱺ</w:t>
      </w:r>
      <w:r>
        <w:rPr/>
        <w:t>儳機뼪㩷䒬䬥</w:t>
      </w:r>
      <w:r>
        <w:rPr/>
        <w:t>꧂</w:t>
      </w:r>
      <w:r>
        <w:rPr/>
        <w:t>㉀均婄ꍯ煪䍲晎彭䨴嚿異啲㡋枻慡⹃䝪⍨⼬楓䘥乩䳂欺㔺걎</w:t>
      </w:r>
      <w:r>
        <w:rPr/>
        <w:t>ꦻ</w:t>
      </w:r>
      <w:r>
        <w:rPr/>
        <w:t>娱췂伤奚壎㑘㮏䚿朥呄ㅅ䁞復</w:t>
      </w:r>
      <w:r>
        <w:rPr/>
        <w:t>Ⳃ</w:t>
      </w:r>
      <w:r>
        <w:rPr/>
        <w:t>싂烂䭰樻碥䱑㍥敄堵⹘ꍱ奒㛂坌⫂慊瑘䄪⩊</w:t>
      </w:r>
      <w:r>
        <w:rPr/>
        <w:t>꧂</w:t>
      </w:r>
      <w:r>
        <w:rPr/>
        <w:t>乱䥦柂浕樭捞瀻旂ꅤ灃䱁</w:t>
      </w:r>
      <w:r>
        <w:rPr/>
        <w:t>ⲥ⨻</w:t>
      </w:r>
      <w:r>
        <w:rPr/>
        <w:t>楫㫂榏㤯㕎䅡䜭ㅒ┹楙䘩䘩㛂䩐恄㚱⩴祏係晪컍朥</w:t>
      </w:r>
      <w:r>
        <w:rPr/>
        <w:t>⡍</w:t>
      </w:r>
      <w:r>
        <w:rPr/>
        <w:t>쉈</w:t>
      </w:r>
      <w:r>
        <w:rPr/>
        <w:t>ꥀ</w:t>
      </w:r>
      <w:r>
        <w:rPr/>
        <w:t>壂瞬⥉쉠䩐쉞拂ꅈ썤爤</w:t>
      </w:r>
      <w:r>
        <w:rPr/>
        <w:t>ⰹ</w:t>
      </w:r>
      <w:r>
        <w:rPr/>
        <w:t>沱傱䵓</w:t>
      </w:r>
      <w:r>
        <w:rPr/>
        <w:t>Ⱖ</w:t>
      </w:r>
      <w:r>
        <w:rPr/>
        <w:t>䜸圥ぉ㝍䭈桕掬싂䁖쉥숭쉆쉦♘掣揂</w:t>
      </w:r>
      <w:r>
        <w:rPr/>
        <w:t>ꥇ</w:t>
      </w:r>
      <w:r>
        <w:rPr/>
        <w:t>㚘歡⭬挦憮쵙䝄⿂뭚</w:t>
      </w:r>
      <w:r>
        <w:rPr/>
        <w:t>ꤵ</w:t>
      </w:r>
      <w:r>
        <w:rPr/>
        <w:t>쉊䕖碡畧呔싎䩪뼯딊깔㈮圮⵳牎䊩畡⩞獂䅚㮥歌걲땕䔱칓㔭摗㕊塲쉵숴扲歙漪氷칈</w:t>
      </w:r>
      <w:r>
        <w:rPr/>
        <w:t>⠮</w:t>
      </w:r>
      <w:r>
        <w:rPr/>
        <w:t>䉺쉹ꍟ偡䨷䌱⥶⼰쉈塔녊潚㫂窥믃㥮</w:t>
      </w:r>
      <w:r>
        <w:rPr/>
        <w:t>ꗃ</w:t>
      </w:r>
      <w:r>
        <w:rPr/>
        <w:t>䅨㮏嫍换⪩焤⿂䭐숰刦剮</w:t>
      </w:r>
      <w:r>
        <w:rPr/>
        <w:t>ⵎ</w:t>
      </w:r>
      <w:r>
        <w:rPr/>
        <w:t>淂ꌸ䜲췂幍</w:t>
      </w:r>
      <w:r>
        <w:rPr/>
        <w:t>Ⱨ</w:t>
      </w:r>
      <w:r>
        <w:rPr/>
        <w:t>슿䗂ꎻ塔噠</w:t>
      </w:r>
      <w:r>
        <w:rPr/>
        <w:t>⣍</w:t>
      </w:r>
      <w:r>
        <w:rPr/>
        <w:t>쉦由儻窱㫂桟╹扪㘪楑磂䕴쌪쉅硚牏杵硾晹㩖眮걉숮澬</w:t>
      </w:r>
      <w:r>
        <w:rPr/>
        <w:t>ⵋ</w:t>
      </w:r>
      <w:r>
        <w:rPr/>
        <w:t>㑹⼭砲싎估⼸瀲념冣吸帺⽳櫂쉸暡幔䩠獃喥浌櫂䅘攰彀䰵㉫丩⹧䱬⹠㏂頶ꍕ칋ま컂뾱㭘䕌䞻煉渴싍旍睁竂瑶海頻㑤祦⨶顇쉭硗硯Ⓜ걌䍤뭪</w:t>
      </w:r>
      <w:r>
        <w:rPr/>
        <w:t>⡏</w:t>
      </w:r>
      <w:r>
        <w:rPr/>
        <w:t>噔㇃슮飂㭎摺係싎겻⦮乌싂땇碘䣂곂塖此淂䄥歡⧂䑊츱塒坰ꅾ䱠⥖势吽걮圭桶䢬剸䄺䔯辩䇂䝁ꅡ辏쉍믂㣂䡙䱇㘳녭숪㡈☷轸쉗⽸硾ㄤ橱㍄칇㚥穥颬倫婧⍌䛂乚쉨싂㤫꥚呓掿</w:t>
      </w:r>
      <w:r>
        <w:rPr/>
        <w:t>꧍</w:t>
      </w:r>
      <w:r>
        <w:rPr/>
        <w:t>潷猣䍆䄲쎡瀴哂╦⹍慮㣃뽳쉀싂쉉橴쉢百塍ㅂ䞵攫䱌扔⩀딽䭬㧍䨨슱乸쉗䍘剺</w:t>
      </w:r>
      <w:r>
        <w:rPr/>
        <w:t>ⶮ</w:t>
      </w:r>
      <w:r>
        <w:rPr/>
        <w:t>扗䅀䥬숵</w:t>
      </w:r>
      <w:r>
        <w:rPr/>
        <w:t>ꤳ</w:t>
      </w:r>
      <w:r>
        <w:rPr/>
        <w:t>橐畒㝋쉚潖쉁땎灺땢䭒䥗爫凃뼶摣㐥⽧礴牍兔</w:t>
      </w:r>
      <w:r>
        <w:rPr/>
        <w:t>ⳍ</w:t>
      </w:r>
      <w:r>
        <w:rPr/>
        <w:t>榩䔷㩺癌䨶녤㙫湓건呭䘰斩頱⌦伱ꍵ䐴圱梮⵲䝣恎煯⹧</w:t>
      </w:r>
      <w:r>
        <w:rPr/>
        <w:t>ⱷ</w:t>
      </w:r>
      <w:r>
        <w:rPr/>
        <w:t>煣䚵⌺愪李쉔</w:t>
      </w:r>
      <w:r>
        <w:rPr/>
        <w:t>ꕙ</w:t>
      </w:r>
      <w:r>
        <w:rPr/>
        <w:t>嚻슣桘╏뾘숯礳焪쉊㝧㡖</w:t>
      </w:r>
      <w:r>
        <w:rPr/>
        <w:t>ꖮ</w:t>
      </w:r>
      <w:r>
        <w:rPr/>
        <w:t>䤪禩顪</w:t>
      </w:r>
      <w:r>
        <w:rPr/>
        <w:t>⡕</w:t>
      </w:r>
      <w:r>
        <w:rPr/>
        <w:t>䕬갫䉊祁곂䱴䩪㨮䡱㩳⸨ꍱ녥깵</w:t>
      </w:r>
      <w:r>
        <w:rPr/>
        <w:t>ⲱ</w:t>
      </w:r>
      <w:r>
        <w:rPr/>
        <w:t>濃묯暩磃唽쵮Ⓜ깖㊵쉹㠪嗂</w:t>
      </w:r>
      <w:r>
        <w:rPr/>
        <w:t>ꥆ</w:t>
      </w:r>
      <w:r>
        <w:rPr/>
        <w:t>奾戻㪥敕夦僃♭榱칍䮿</w:t>
      </w:r>
      <w:r>
        <w:rPr/>
        <w:t>⡔</w:t>
      </w:r>
      <w:r>
        <w:rPr/>
        <w:t>琬싂뽍뽇俎妿⽷濃窵⯂眹♁ꄽ噢偏⵾숷㝴桲쉾㙸帪싂놡娻⩯䀶슏秂╋凂</w:t>
      </w:r>
      <w:r>
        <w:rPr/>
        <w:t>ꦣ</w:t>
      </w:r>
      <w:r>
        <w:rPr/>
        <w:t>秂䙳㥸乔⺩䢬爪琺眭䔽쉬奰怪た繙ꥰ㥄懂頵乴䜯┥彩業塪䃂塙噹囂䬦癳⥕䁵圳ꌣ婉㏂墩奉곂晘挱⪣딲䉫⽤</w:t>
      </w:r>
      <w:r>
        <w:rPr/>
        <w:t>⡐</w:t>
      </w:r>
      <w:r>
        <w:rPr/>
        <w:t>湖싂䁋㕍숦乭祅畾䀯䋂横쵊䢥弰갦숪䆻㵦⏂ꇂ牀㙏녯砵亵牮䲩ꅡ</w:t>
      </w:r>
      <w:r>
        <w:rPr/>
        <w:t>⠶</w:t>
      </w:r>
      <w:r>
        <w:rPr/>
        <w:t>㠹⧂敕呱䈪轓䨮⽬株┦⥀슏숣厘ꅫ癟Ⓨ䏂捉ꍨ䭆充卐焣眊ケ녌䈽甸</w:t>
      </w:r>
      <w:r>
        <w:rPr/>
        <w:t>꧂</w:t>
      </w:r>
      <w:r>
        <w:rPr/>
        <w:t>䱷</w:t>
      </w:r>
      <w:r>
        <w:rPr/>
        <w:t>ꕱ</w:t>
      </w:r>
      <w:r>
        <w:rPr/>
        <w:t>㋂☽剗獾慱㥮潂婷㵌㷂䅒㐵㭄癭䩒쉴䐣⭠晸뽣㤬頳♉㐮⩴䙤栭싎曂뼦搯渴⥊⍏䅖㥣䀺懂</w:t>
      </w:r>
      <w:r>
        <w:rPr/>
        <w:t>꧂</w:t>
      </w:r>
      <w:r>
        <w:rPr/>
        <w:t>䌪놮䴴桀䍋䭶睩뽯㋂층䵠䛂㭠쉀牵卖ꍍ</w:t>
      </w:r>
      <w:r>
        <w:rPr/>
        <w:t>⡐</w:t>
      </w:r>
      <w:r>
        <w:rPr/>
        <w:t>乪䜮摈䡷㢥싂뭮䒻歑ꥠ炵</w:t>
      </w:r>
      <w:r>
        <w:rPr/>
        <w:t>ⲥ</w:t>
      </w:r>
      <w:r>
        <w:rPr/>
        <w:t>輭</w:t>
      </w:r>
      <w:r>
        <w:rPr/>
        <w:t>⡟</w:t>
      </w:r>
      <w:r>
        <w:rPr/>
        <w:t>꧂</w:t>
      </w:r>
      <w:r>
        <w:rPr/>
        <w:t>杖뼮甸쵉</w:t>
      </w:r>
      <w:r>
        <w:rPr/>
        <w:t>ꥁ</w:t>
      </w:r>
      <w:r>
        <w:rPr/>
        <w:t>䥶渣쉔彶乇斻顉쉎깪⨱쉎䵳㍬幅뽷皬卥搲㐲悮</w:t>
      </w:r>
      <w:r>
        <w:rPr/>
        <w:t>ⴭ</w:t>
      </w:r>
      <w:r>
        <w:rPr/>
        <w:t>浑單ꇂ棂渥牓数摘呹╉余</w:t>
      </w:r>
      <w:r>
        <w:rPr/>
        <w:t>ⱖ</w:t>
      </w:r>
      <w:r>
        <w:rPr/>
        <w:t>橪䕮㕍顺㕤</w:t>
      </w:r>
      <w:r>
        <w:rPr/>
        <w:t>ⷂ♄⹴</w:t>
      </w:r>
      <w:r>
        <w:rPr/>
        <w:t>ꅱ⌣産汍⪬⺣䯂쉗頹桂㕏攪玩⵾쉐併囂〨㨲쌳䭴灚⽢頭☪燂꥙奶싍㉶⻂氳</w:t>
      </w:r>
      <w:r>
        <w:rPr/>
        <w:t>ꦥ</w:t>
      </w:r>
      <w:r>
        <w:rPr/>
        <w:t>슩偞쌵⪩ꥸ쉚歱燂卟</w:t>
      </w:r>
      <w:r>
        <w:rPr/>
        <w:t>ꦣ</w:t>
      </w:r>
      <w:r>
        <w:rPr/>
        <w:t>桢칌䵹⫂싂弬瑫垱⽟溿촩ㄱ䉹㧂썂䮬䙺浂䑡恡碏䴵ヂ硞䡨佚塃⥘䙈⸸䶿潌싃</w:t>
      </w:r>
      <w:r>
        <w:rPr/>
        <w:t>꤫</w:t>
      </w:r>
      <w:r>
        <w:rPr/>
        <w:t>幫㉐懂癀穕彰漫䝍湮칐⥰䟂截쉚뇂썀㇂嗂⩃ꆥ势䂩卺眪昷慹焵䡧歎癯⫂㵒䙎汓䀤⹇繫䁉轵牪枻䐩⩾⥭䝯〶컂䆥珂땤洹ꅤ恕⸵畹⩾硺唹뗃츲싂뭆㘨ꌭ瘭坭</w:t>
      </w:r>
      <w:r>
        <w:rPr/>
        <w:t>ꕞ</w:t>
      </w:r>
      <w:r>
        <w:rPr/>
        <w:t>ㄵ獇쉢囂㷂⻂⨴瘥⍀兤㒩</w:t>
      </w:r>
      <w:r>
        <w:rPr/>
        <w:t>ⵘ</w:t>
      </w:r>
      <w:r>
        <w:rPr/>
        <w:t>㪡㥪쉀慑⵷䵄䭎攤截六넪㵱忍慬溥㙒煍噂禡斮吶唫㙫⾩슻䇂╦숩㛎浹䚡⨴촩吨䀩䈪昺칗䳂擂㙺浫슻氶싂慊숵쉒桢燂㫂䁪潲╇◂㭙浺䵫湨㓂杂㪻祦㥡䨣깕兎녩⽡</w:t>
      </w:r>
      <w:r>
        <w:rPr/>
        <w:t>꧂</w:t>
      </w:r>
      <w:r>
        <w:rPr/>
        <w:t>櫎淂爫뭤灠</w:t>
      </w:r>
      <w:r>
        <w:rPr/>
        <w:t>ⷃ</w:t>
      </w:r>
      <w:r>
        <w:rPr/>
        <w:t>뽍═爻摰⹘⹊嘽獟䴥</w:t>
      </w:r>
      <w:r>
        <w:rPr/>
        <w:t>ꕧ╔</w:t>
      </w:r>
      <w:r>
        <w:rPr/>
        <w:t>搬椳啚兤⤱䴪슥䌩⬰녫㔹党쵤严攺䩸ㄺ싂긫캱瑓婺</w:t>
      </w:r>
      <w:r>
        <w:rPr/>
        <w:t>Ⱘ</w:t>
      </w:r>
      <w:r>
        <w:rPr/>
        <w:t>椮⭯䄣㉯㑬ꥳ㭭縣뗂쉈磂伬恷牏睇琨刪捓</w:t>
      </w:r>
      <w:r>
        <w:rPr/>
        <w:t>ⶥ</w:t>
      </w:r>
      <w:r>
        <w:rPr/>
        <w:t>䬨瀩</w:t>
      </w:r>
      <w:r>
        <w:rPr/>
        <w:t>ꥀ⩟</w:t>
      </w:r>
      <w:r>
        <w:rPr/>
        <w:t>伯歬曂ꎩ숬䌪숥숶⼻䲘</w:t>
      </w:r>
      <w:r>
        <w:rPr/>
        <w:t>ꕶ</w:t>
      </w:r>
      <w:r>
        <w:rPr/>
        <w:t>뇂䬺妬垮㌭湮檣㮡湷츸繮뭈浰⸤쉄춻쉳춏☳攻㑇启佦癓晥䐪埂</w:t>
      </w:r>
      <w:r>
        <w:rPr/>
        <w:t>ꔯ</w:t>
      </w:r>
      <w:r>
        <w:rPr/>
        <w:t>䒩⾵싂쉓⻃礩⩭咮疥毂</w:t>
      </w:r>
      <w:r>
        <w:rPr/>
        <w:t>ⶏ⤬</w:t>
      </w:r>
      <w:r>
        <w:rPr/>
        <w:t>竂畨輲彠㗎㭩</w:t>
      </w:r>
      <w:r>
        <w:rPr/>
        <w:t>ꤨ</w:t>
      </w:r>
      <w:r>
        <w:rPr/>
        <w:t>㴪ざ⤳ꅉ</w:t>
      </w:r>
      <w:r>
        <w:rPr/>
        <w:t>ⶮ</w:t>
      </w:r>
      <w:r>
        <w:rPr/>
        <w:t>ꇂ㕂哂硫䄯繐灳䑊㴨䛃爷깠飂轤쵈橨煒뿂瓂ꎿ㪵塥쉦坄顚㕟㙂㩣碩숰</w:t>
      </w:r>
      <w:r>
        <w:rPr/>
        <w:t>ꕪ</w:t>
      </w:r>
      <w:r>
        <w:rPr/>
        <w:t>楦뾘瀪</w:t>
      </w:r>
      <w:r>
        <w:rPr/>
        <w:t>ꤊⵋ⬪</w:t>
      </w:r>
      <w:r>
        <w:rPr/>
        <w:t>顣숵䘪슩꥔썪槂⭕䐣쉈偮六㍪껂</w:t>
      </w:r>
      <w:r>
        <w:rPr/>
        <w:t>ꤽ</w:t>
      </w:r>
      <w:r>
        <w:rPr/>
        <w:t>煶꥾쉭㌩⤯湎泂楂卂㩾ꄥ乗祵쉦䧂⑒㟂뭌捍쉴幾䅋⵨ꆣ슣扇䍮㨳㴲堹쉹䳂㉦⍆䋂乮쉖⻂㝖쉰䝱</w:t>
      </w:r>
      <w:r>
        <w:rPr/>
        <w:t>ⵏ</w:t>
      </w:r>
      <w:r>
        <w:rPr/>
        <w:t>숪湱넻</w:t>
      </w:r>
      <w:r>
        <w:rPr/>
        <w:t>Ⱟ</w:t>
      </w:r>
      <w:r>
        <w:rPr/>
        <w:t>〻ꆿ</w:t>
      </w:r>
      <w:r>
        <w:rPr/>
        <w:t>ⱅ</w:t>
      </w:r>
      <w:r>
        <w:rPr/>
        <w:t>慉剮䡵区橑桃损䕭㦬桭㧂傥䑅繲䴺츦䭟普繺㬲䇎⑌硶싂吥枩ꅰ걳秂獥</w:t>
      </w:r>
      <w:r>
        <w:rPr/>
        <w:t>ꦏ</w:t>
      </w:r>
      <w:r>
        <w:rPr/>
        <w:t>녳剂朱㒡輬橬⭒垻奦帵䧂㑡祭</w:t>
      </w:r>
      <w:r>
        <w:rPr/>
        <w:t>ꦣ</w:t>
      </w:r>
      <w:r>
        <w:rPr/>
        <w:t>獤䕷㡮株啔</w:t>
      </w:r>
      <w:r>
        <w:rPr/>
        <w:t>⡎</w:t>
      </w:r>
      <w:r>
        <w:rPr/>
        <w:t>掩䙔㴯摞⮿嫂縤凍儽㝘䅓㭇乬栩⍟쵱⍯</w:t>
      </w:r>
      <w:r>
        <w:rPr/>
        <w:t>ꗎ</w:t>
      </w:r>
      <w:r>
        <w:rPr/>
        <w:t>垣㷂奨䬺숩ꇃ㡉</w:t>
      </w:r>
      <w:r>
        <w:rPr/>
        <w:t>Ⳃ</w:t>
      </w:r>
      <w:r>
        <w:rPr/>
        <w:t>妩㠱⍬뮮痃⨵딺</w:t>
      </w:r>
      <w:r>
        <w:rPr/>
        <w:t>⠯</w:t>
      </w:r>
      <w:r>
        <w:rPr/>
        <w:t>슿⪏</w:t>
      </w:r>
      <w:r>
        <w:rPr/>
        <w:t>ⲣ</w:t>
      </w:r>
      <w:r>
        <w:rPr/>
        <w:t>梬䄱檿</w:t>
      </w:r>
      <w:r>
        <w:rPr/>
        <w:t>⢩</w:t>
      </w:r>
      <w:r>
        <w:rPr/>
        <w:t>摄썯案伥ꏎ㒬䱨䐸䉑</w:t>
      </w:r>
      <w:r>
        <w:rPr/>
        <w:t>ⴶ</w:t>
      </w:r>
      <w:r>
        <w:rPr/>
        <w:t>㕢捪倲囂甮슥䱔䑠刪㠰</w:t>
      </w:r>
      <w:r>
        <w:rPr/>
        <w:t>⡵</w:t>
      </w:r>
      <w:r>
        <w:rPr/>
        <w:t>䉏煴是栫堤⵨擂䮣⍐とꥧ燍セ䅓杘ざ䅈涱猺㝈倮恴测침㢻縭朸䈯⫂䭣乘㔱磂쌬쉰뗂額쉃䡵㑡椰</w:t>
      </w:r>
      <w:r>
        <w:rPr/>
        <w:t>⠥⡫</w:t>
      </w:r>
      <w:r>
        <w:rPr/>
        <w:t>격㗂烃繡纩轰捍ꥱ榡䬶⒱硍晇Ⓜ㟂␵祣硤噢瞡䟂⨪燂┻갶숥㉤␶</w:t>
      </w:r>
      <w:r>
        <w:rPr/>
        <w:t>ⱡ</w:t>
      </w:r>
      <w:r>
        <w:rPr/>
        <w:t>䄯獐圷ꎥ䴹輹썺⫎奲顮氵繉晃浰娰㴥湢㕗따땄䫂䫂쵟䞏媩</w:t>
      </w:r>
      <w:r>
        <w:rPr/>
        <w:t>ꦡ</w:t>
      </w:r>
      <w:r>
        <w:rPr/>
        <w:t>싂䔲㩭潁뽯颥넸쉷偔坟</w:t>
      </w:r>
      <w:r>
        <w:rPr/>
        <w:t>ⰱ</w:t>
      </w:r>
      <w:r>
        <w:rPr/>
        <w:t>㷂㥓숩㣃揂摧⩦繹潘繙숶幎⯂唳慍轢癅䱙竂頫싂캻䖮⦱夯</w:t>
      </w:r>
      <w:r>
        <w:rPr/>
        <w:t>⡏</w:t>
      </w:r>
      <w:r>
        <w:rPr/>
        <w:t>奢惂い䴱썯曂</w:t>
      </w:r>
      <w:r>
        <w:rPr/>
        <w:t>ꥉ</w:t>
      </w:r>
      <w:r>
        <w:rPr/>
        <w:t>䄰⤪⒩捑㉀帩걨棂㥵싂</w:t>
      </w:r>
      <w:r>
        <w:rPr/>
        <w:t>ꕴ</w:t>
      </w:r>
      <w:r>
        <w:rPr/>
        <w:t>컂瀦뗂⩔침汇쏂婧㮩쉖㊻空㖩뭞쉁挴♉斘歚坫僂쉌⑐灸㇂卲瞡땴Ⓜ摷佳冩㍅獋㥪匤砪쉦㤬囍弻ぢ쉵慆刷㚱</w:t>
      </w:r>
      <w:r>
        <w:rPr/>
        <w:t>ꥀ</w:t>
      </w:r>
      <w:r>
        <w:rPr/>
        <w:t>쉐뮱姂䭄딽伹딪剮슏瓂㑨놻쉹き䨶⴮轹窘㩶䅃姂묹嘻䐨杰땦畖㮏</w:t>
      </w:r>
      <w:r>
        <w:rPr/>
        <w:t>ꦩ</w:t>
      </w:r>
      <w:r>
        <w:rPr/>
        <w:t>燂畩噥浐⬨䭬썵秂祥⬯㭘㝅䶣稥搬㩈嘯㇂㮡쌽㨰㬫ꄹ⍨癅䵋</w:t>
      </w:r>
      <w:r>
        <w:rPr/>
        <w:t>ꕖ</w:t>
      </w:r>
      <w:r>
        <w:rPr/>
        <w:t>슩㑍쉓獣凂䞱숰縹䁗㩍挤坞喣煅縭ꌷ沿⪩娭䭵䂻慩婵⼸歠⴨㷂║摑煱쉒</w:t>
      </w:r>
      <w:r>
        <w:rPr/>
        <w:t>ⱡ</w:t>
      </w:r>
      <w:r>
        <w:rPr/>
        <w:t>攰欲牲㍲妡燂䩧䑄Ⓜ幆顑傘䟃촽匪㫂恴涣䅊싂</w:t>
      </w:r>
      <w:r>
        <w:rPr/>
        <w:t>ⰹ</w:t>
      </w:r>
      <w:r>
        <w:rPr/>
        <w:t>穐嗂䅁쉵ㅧ㋎숳硬⨵怣䆬䑡ꅵꅺ⸦䁯颏⭶㉯汮뾘╳⽘</w:t>
      </w:r>
      <w:r>
        <w:rPr/>
        <w:t>ꤊ</w:t>
      </w:r>
      <w:r>
        <w:rPr/>
        <w:t>㡾㡂쏎婬</w:t>
      </w:r>
      <w:r>
        <w:rPr/>
        <w:t>ⵐ</w:t>
      </w:r>
      <w:r>
        <w:rPr/>
        <w:t>橢⦱绂ㅶ⨪묩숹顀쉈</w:t>
      </w:r>
      <w:r>
        <w:rPr/>
        <w:t>ꦮ⩴</w:t>
      </w:r>
      <w:r>
        <w:rPr/>
        <w:t>䭍娺扗灥촰祯㑥䨽庘㉹㘭싂㟂䌪⥂猥劘参杶嫂繾頲娻㑷</w:t>
      </w:r>
      <w:r>
        <w:rPr/>
        <w:t>ꕥ⶿</w:t>
      </w:r>
      <w:r>
        <w:rPr/>
        <w:t>恊땷쉌땄녰▩◂츶뼺偙䁟ꍬ뽸㭯숬眫啣ぴ佇堩䔪辵柂桰♰</w:t>
      </w:r>
      <w:r>
        <w:rPr/>
        <w:t>⠨</w:t>
      </w:r>
      <w:r>
        <w:rPr/>
        <w:t>䝕猤⹴䅩♈桊䕎勂⩂츽䙖坊䅞捚瘷숳</w:t>
      </w:r>
      <w:r>
        <w:rPr/>
        <w:t>ⲩ</w:t>
      </w:r>
      <w:r>
        <w:rPr/>
        <w:t>毂䘸㍡쏍㠽枏䭢窿汃⪬</w:t>
      </w:r>
      <w:r>
        <w:rPr/>
        <w:t>ꥌ⭱</w:t>
      </w:r>
      <w:r>
        <w:rPr/>
        <w:t>敩幍劥䝨▮喻椺绂⭓묤숴䟂却䷂瞣㒡㪥橐䃍ꌦ䜪慲搻剄㵺ㅄ⽫䈫⧃ㄲ繡ざ伳悩轵捾樨䵐ꇍ㡥⿂ꎡ绂㥟均⏃</w:t>
      </w:r>
      <w:r>
        <w:rPr/>
        <w:t>ꦣ</w:t>
      </w:r>
      <w:r>
        <w:rPr/>
        <w:t>㭡縰㝳䌶䘴쉫ꍉ影礹춘揂甶䉵</w:t>
      </w:r>
      <w:r>
        <w:rPr/>
        <w:t>ⷍ</w:t>
      </w:r>
      <w:r>
        <w:rPr/>
        <w:t>づ坞狂偭숫內徏䭀▏幟</w:t>
      </w:r>
      <w:r>
        <w:rPr/>
        <w:t>ꥁ</w:t>
      </w:r>
      <w:r>
        <w:rPr/>
        <w:t>㪿뮱捤</w:t>
      </w:r>
      <w:r>
        <w:rPr/>
        <w:t>ⵤ</w:t>
      </w:r>
      <w:r>
        <w:rPr/>
        <w:t>쉥슻슏殣썡湁嫂杪䰪뮿畋싎牣䙃䍊喥⯂ꍆ槂矂轈ヂ㩥洽㔽슩瘶瑮⵹䡉杬ㅌ╚</w:t>
      </w:r>
      <w:r>
        <w:rPr/>
        <w:t>ꕧ</w:t>
      </w:r>
      <w:r>
        <w:rPr/>
        <w:t>슬䥮眦轫䥇珂序쉃녺</w:t>
      </w:r>
      <w:r>
        <w:rPr/>
        <w:t>ⰻ</w:t>
      </w:r>
      <w:r>
        <w:rPr/>
        <w:t>娬</w:t>
      </w:r>
      <w:r>
        <w:rPr/>
        <w:t>Ⳃ</w:t>
      </w:r>
      <w:r>
        <w:rPr/>
        <w:t>ꇂ矂⹙晘槂⺩쵣쉋쉥쉔췎䕭廂䙇ꎮ䄮㍁䤴洤係</w:t>
      </w:r>
      <w:r>
        <w:rPr/>
        <w:t>ꔬ</w:t>
      </w:r>
      <w:r>
        <w:rPr/>
        <w:t>Ⳃ</w:t>
      </w:r>
      <w:r>
        <w:rPr/>
        <w:t>橂迍䳎㜹숺婌㵺佁佭轨⑺䥋橞㥹华䮘夤㊥働祪〯⼷喣䅸摎ㅏ숥㨣夰奇轊㕊杳填⤬轂椷核</w:t>
      </w:r>
      <w:r>
        <w:rPr/>
        <w:t>Ᵽ</w:t>
      </w:r>
      <w:r>
        <w:rPr/>
        <w:t>㕙⥲꺡뽀盂搥䭸䥊㭰㕵抩㝕挳쉸쉲뭳に깺숳揂숹猥ꅙ帲䎿割湂䵑싂纩ꄬ扬⼣⴦乐뽢䱗㤱祦潞㨳勂砳⹣껍䴦挸猭</w:t>
      </w:r>
      <w:r>
        <w:rPr/>
        <w:t>ⱳ</w:t>
      </w:r>
      <w:r>
        <w:rPr/>
        <w:t>幩橭䍓由습䟂矃剺╇䕇⽲쉦䄲</w:t>
      </w:r>
      <w:r>
        <w:rPr/>
        <w:t>ⴵ</w:t>
      </w:r>
      <w:r>
        <w:rPr/>
        <w:t>埂檬⬻慤厡깒䭪㜫振㙭爣怰䱄⤻숺皮繸佈伯䂘䰩䁪兏뽩擂</w:t>
      </w:r>
      <w:r>
        <w:rPr/>
        <w:t>ꤪ</w:t>
      </w:r>
      <w:r>
        <w:rPr/>
        <w:t>扢⽊쉍</w:t>
      </w:r>
      <w:r>
        <w:rPr/>
        <w:t>⡤</w:t>
      </w:r>
      <w:r>
        <w:rPr/>
        <w:t>埂䝄奾㉰㐸倦琬㉸晰㭶歎㓍ㅏ汸䱾㯂恎⨶</w:t>
      </w:r>
      <w:r>
        <w:rPr/>
        <w:t>ⲣ</w:t>
      </w:r>
      <w:r>
        <w:rPr/>
        <w:t>쵚徱潴焽䯂势ㅺ땶쉎剠쉺ꄻ⵺㥘숻</w:t>
      </w:r>
      <w:r>
        <w:rPr/>
        <w:t>⡁</w:t>
      </w:r>
      <w:r>
        <w:rPr/>
        <w:t>숪㗂ꏂ⫂渵ꎥ⚵숨⨨瞡轢䥢뽞疿顳⥅䁂瀷砷噣䍀싂样榱딹䙧剃썄</w:t>
      </w:r>
      <w:r>
        <w:rPr/>
        <w:t>⡸ⱒ</w:t>
      </w:r>
      <w:r>
        <w:rPr/>
        <w:t>넣쉒⭥啳忍쉳숫㟂佺噙쉉ꎘꍯ뽕㕌睊뽃⫎晈뼩此燂㈸卢䃂싂⸦ꅗ䑚敺彰䅘㇂겵놵秂穨摲쉴刯嘬氤ꄣ潞捘湵⹬㤻坆</w:t>
      </w:r>
      <w:r>
        <w:rPr/>
        <w:t>ꤴ</w:t>
      </w:r>
      <w:r>
        <w:rPr/>
        <w:t>㥩䐳</w:t>
      </w:r>
      <w:r>
        <w:rPr/>
        <w:t>⠺</w:t>
      </w:r>
      <w:r>
        <w:rPr/>
        <w:t>㉹吣</w:t>
      </w:r>
      <w:r>
        <w:rPr/>
        <w:t>꧂</w:t>
      </w:r>
      <w:r>
        <w:rPr/>
        <w:t>㧂拂썩</w:t>
      </w:r>
      <w:r>
        <w:rPr/>
        <w:t>Ɱ</w:t>
      </w:r>
      <w:r>
        <w:rPr/>
        <w:t>婤旂の</w:t>
      </w:r>
      <w:r>
        <w:rPr/>
        <w:t>Ⱕ</w:t>
      </w:r>
      <w:r>
        <w:rPr/>
        <w:t>㝳깰繃牚伴▩</w:t>
      </w:r>
      <w:r>
        <w:rPr/>
        <w:t>ꔩ</w:t>
      </w:r>
      <w:r>
        <w:rPr/>
        <w:t>晏㴥儊슱獾췂쉨剨쌤㮵傘⍥⏂쉩䀩㕯啞⬩슿䩪䣂䭈撏뼨</w:t>
      </w:r>
      <w:r>
        <w:rPr/>
        <w:t>ⰻ</w:t>
      </w:r>
      <w:r>
        <w:rPr/>
        <w:t>슱頴晰戦습걑〸佪浐숲杲숷⩒抻䕓氹⬴㪡眭䗂煕䠸娳뭮⨹佑㡃獒㜣樱呂⑦渽떣칀嫂⩶땮䱐䐴偠ꌣ常偾쌮㖥䑾桠쉳余晒⍑松睌氫项㇂</w:t>
      </w:r>
      <w:r>
        <w:rPr/>
        <w:t>Ⱡ</w:t>
      </w:r>
      <w:r>
        <w:rPr/>
        <w:t>ㅋ渤健杂ꍄ啑洺卩䕭⼯坃迂㑾洯⥘剰兓呋䜭濂㣂猪穴䅈䬽</w:t>
      </w:r>
      <w:r>
        <w:rPr/>
        <w:t>ꦱ⭴</w:t>
      </w:r>
      <w:r>
        <w:rPr/>
        <w:t>⡨</w:t>
      </w:r>
      <w:r>
        <w:rPr/>
        <w:t>ꖱ</w:t>
      </w:r>
      <w:r>
        <w:rPr/>
        <w:t>噫汀쉴ꥵ甬갻㴻䥈䱆潑䁴ㅨ쉟庵⥹睨煚樶嚱溮幃攺㉐琮摒</w:t>
      </w:r>
      <w:r>
        <w:rPr/>
        <w:t>ⱂ⤺</w:t>
      </w:r>
      <w:r>
        <w:rPr/>
        <w:t>ꥈ</w:t>
      </w:r>
      <w:r>
        <w:rPr/>
        <w:t>穰穇썴ヂ⚻瞱㬳昱擂</w:t>
      </w:r>
      <w:r>
        <w:rPr/>
        <w:t>⡄</w:t>
      </w:r>
      <w:r>
        <w:rPr/>
        <w:t>䟂믂涏欮潐</w:t>
      </w:r>
      <w:r>
        <w:rPr/>
        <w:t>Ɑ</w:t>
      </w:r>
      <w:r>
        <w:rPr/>
        <w:t>哂䑤敶恍⥖㝊촹쉟毂樸䭺塩䑣睫昦穗恱ꎬ爸汕싃⵷櫂祲杉㝅嘰䁸䉕⍺獌牃挨敮䕲䬭滂倣熻䱒庿拍䟂</w:t>
      </w:r>
      <w:r>
        <w:rPr/>
        <w:t>ⷂ</w:t>
      </w:r>
      <w:r>
        <w:rPr/>
        <w:t>䥊彾쉮浆灤쉄묦䧂쉖癭攬넯싂欳䰬</w:t>
      </w:r>
      <w:r>
        <w:rPr/>
        <w:t>ⱖ</w:t>
      </w:r>
      <w:r>
        <w:rPr/>
        <w:t>昵倨砯噎幯ꄴ㭎竂瀳쉒併攻扚灢烍⩂뭲ꌶ潩烂ヂ䣂⨨ꍨ䵈捖䜭汮媣禱桯幦戺冡绂棂晉涱⩧⩠硦썕頰㫂쉡洪㥲㥒〶瘦桃쉗矂깍쉔㚻楂쉁쉇卑⌹牖긷杞䁳湔⽙捲桀佁䜶쉶塌穗瑏쉅⤺瑧瘣刪숥䄪义潁坌䰹䧂矂捌䨻격曍</w:t>
      </w:r>
      <w:r>
        <w:rPr/>
        <w:t>ꕖ</w:t>
      </w:r>
      <w:r>
        <w:rPr/>
        <w:t>愺浙깁橦㪱</w:t>
      </w:r>
      <w:r>
        <w:rPr/>
        <w:t>⡑</w:t>
      </w:r>
      <w:r>
        <w:rPr/>
        <w:t>仂睱じ傩㑠♣灡숽沿塦穷㐭㷂䯂お挣⬸䭐㝒쉴칧灶썇䮿걏圲繥䅬椽去⾩⩔</w:t>
      </w:r>
      <w:r>
        <w:rPr/>
        <w:t>⡇</w:t>
      </w:r>
      <w:r>
        <w:rPr/>
        <w:t>⻂갳噴</w:t>
      </w:r>
      <w:r>
        <w:rPr/>
        <w:t>⡲</w:t>
      </w:r>
      <w:r>
        <w:rPr/>
        <w:t>暩␯쉂倫坬灒䩃頽楮睬慠帯挸妬側㕈㨶㉂恐㕐슩䃂</w:t>
      </w:r>
      <w:r>
        <w:rPr/>
        <w:t>Ɽ꥗</w:t>
      </w:r>
      <w:r>
        <w:rPr/>
        <w:t>㭠녒幱⌽䉉椲浫</w:t>
      </w:r>
      <w:r>
        <w:rPr/>
        <w:t>ꥒ</w:t>
      </w:r>
      <w:r>
        <w:rPr/>
        <w:t>块歱唶兲</w:t>
      </w:r>
      <w:r>
        <w:rPr/>
        <w:t>ꔨ</w:t>
      </w:r>
      <w:r>
        <w:rPr/>
        <w:t>㈳㥁迂㧂弦据</w:t>
      </w:r>
      <w:r>
        <w:rPr/>
        <w:t>ⱷ</w:t>
      </w:r>
      <w:r>
        <w:rPr/>
        <w:t>䣂椸ヂ㪿敫珂뿍并⬱伲쉪犿㑓⚱䉂態榬恨剪⨫睮卒쉏澩塋뭮ꍋ扺녎ㄪ眴⽘㭕긻慘嫍㐩攪䊻♭冣뮩Ⓕ슣ꥹ깅潞坲㛂摑煂䃂쉁懍㕆</w:t>
      </w:r>
      <w:r>
        <w:rPr/>
        <w:t>⠸</w:t>
      </w:r>
      <w:r>
        <w:rPr/>
        <w:t>㡌檿쉆唪䩈췃</w:t>
      </w:r>
      <w:r>
        <w:rPr/>
        <w:t>꧂□</w:t>
      </w:r>
      <w:r>
        <w:rPr/>
        <w:t>䱈⵨쉷刳쉵쉪⮬啕参쉸걳偐╉畔䱉唯㵁卑䥗奲♏⯂悘</w:t>
      </w:r>
      <w:r>
        <w:rPr/>
        <w:t>ꔦ</w:t>
      </w:r>
      <w:r>
        <w:rPr/>
        <w:t>ㅟ㵾츻眬搤쉾⍊戦癰㵵圪㕏硔歱㦬戤湘쉕䯍뭀㊘뭉♪〦슡剈儮</w:t>
      </w:r>
      <w:r>
        <w:rPr/>
        <w:t>ꤤ</w:t>
      </w:r>
      <w:r>
        <w:rPr/>
        <w:t>坚吮洊異单楋䲥츰뽇㕉쉚助匸⽠婞㫂㥱旂쉊</w:t>
      </w:r>
      <w:r>
        <w:rPr/>
        <w:t>ꥁ</w:t>
      </w:r>
      <w:r>
        <w:rPr/>
        <w:t>䝷</w:t>
      </w:r>
      <w:r>
        <w:rPr/>
        <w:t>ꥒ</w:t>
      </w:r>
      <w:r>
        <w:rPr/>
        <w:t>ꅖ嗍땐䠸㌤乷癉周쉦䨨牡숪긻</w:t>
      </w:r>
      <w:r>
        <w:rPr/>
        <w:t>꧂</w:t>
      </w:r>
      <w:r>
        <w:rPr/>
        <w:t>ꄷ墮昳卫轊ゥ微⼭乘⩎쎵</w:t>
      </w:r>
      <w:r>
        <w:rPr/>
        <w:t>⠲</w:t>
      </w:r>
      <w:r>
        <w:rPr/>
        <w:t>迂⌬⩠智䘱녭䈴㍧┲㥊津溏⨦</w:t>
      </w:r>
      <w:r>
        <w:rPr/>
        <w:t>ꤽ</w:t>
      </w:r>
      <w:r>
        <w:rPr/>
        <w:t>惍⑱焰슣摂冏䨨轫쌽⍰숸睌奖㔶⼽䕒칱礸辡嘥슬摏⥱싂䬥剔㍠ꍩꥩ쉴뭇⨯坉哂</w:t>
      </w:r>
      <w:r>
        <w:rPr/>
        <w:t>ⴱ</w:t>
      </w:r>
      <w:r>
        <w:rPr/>
        <w:t>쉕啵幦ꅪ</w:t>
      </w:r>
      <w:r>
        <w:rPr/>
        <w:t>ꦮ</w:t>
      </w:r>
      <w:r>
        <w:rPr/>
        <w:t>䙹췃婔䁌智扖墘숴䭌橰匳⌤穠䏂뽡</w:t>
      </w:r>
      <w:r>
        <w:rPr/>
        <w:t>Ɱ</w:t>
      </w:r>
      <w:r>
        <w:rPr/>
        <w:t>瑭㙀扔䝄爸垮欽ㅃ硫楹碮㭥㪩⵺칒⍡摴䣂⫂⽣慲手飂畂땀乶</w:t>
      </w:r>
      <w:r>
        <w:rPr/>
        <w:t>⢏</w:t>
      </w:r>
      <w:r>
        <w:rPr/>
        <w:t>䎱泂ꥺ帤挫喱숷ꥥ刨㵆じ彫⩳㴯娺䴪깔㷂瀶畂㵣轰挭쉱䂏</w:t>
      </w:r>
      <w:r>
        <w:rPr/>
        <w:t>ꗂ</w:t>
      </w:r>
      <w:r>
        <w:rPr/>
        <w:t>仂㤻燂⪥潃䱉剦㉏ㅱ곂䠦숣뭃㪩颬⍅껂䏂╎奺繪唯殘㨴☶㫂㡹㈦斡쉢숰晸圣슘硐㋂顳⬷瑓</w:t>
      </w:r>
      <w:r>
        <w:rPr/>
        <w:t>ꕥ</w:t>
      </w:r>
      <w:r>
        <w:rPr/>
        <w:t>쉪⴪㍆㔸㬰䱣</w:t>
      </w:r>
      <w:r>
        <w:rPr/>
        <w:t>ꥇ</w:t>
      </w:r>
      <w:r>
        <w:rPr/>
        <w:t>䉾⨭畵쉍睱䥔枡〪䀽参쉏쉥佭眥䬥奅넽쉫떱䉫恷䬳</w:t>
      </w:r>
      <w:r>
        <w:rPr/>
        <w:t>꧂</w:t>
      </w:r>
      <w:r>
        <w:rPr/>
        <w:t>琴㭂뇂㙨묶깒䙙쉡創⩫丣帤䔮䋂烍</w:t>
      </w:r>
      <w:r>
        <w:rPr/>
        <w:t>⡈꥔</w:t>
      </w:r>
      <w:r>
        <w:rPr/>
        <w:t>쉮쉅</w:t>
      </w:r>
      <w:r>
        <w:rPr/>
        <w:t>ⵄ</w:t>
      </w:r>
      <w:r>
        <w:rPr/>
        <w:t>갮㤫㵌䔤奫믍</w:t>
      </w:r>
      <w:r>
        <w:rPr/>
        <w:t>Ⳃ</w:t>
      </w:r>
      <w:r>
        <w:rPr/>
        <w:t>輭쉱쉲䢱碿瞏ꎡ䅀년権ㅣ녦뭋呓</w:t>
      </w:r>
      <w:r>
        <w:rPr/>
        <w:t>ꤪ</w:t>
      </w:r>
      <w:r>
        <w:rPr/>
        <w:t>䵺歭恧䁲䧂権쌪㖵啨噔凂㵪㘺痂母㉇牲呢忂佶䋂礸煦㒏䕺㡲땖</w:t>
      </w:r>
      <w:r>
        <w:rPr/>
        <w:t>ⵔꤳ</w:t>
      </w:r>
      <w:r>
        <w:rPr/>
        <w:t>扑亵橙桄圴썓㉭睮䕯瑙뿂⛂♈傡䜥䄤쵅쉒夶㠵䕦⩟⨰⩍江㡱呗싂쉙걫</w:t>
      </w:r>
      <w:r>
        <w:rPr/>
        <w:t>ꤲ</w:t>
      </w:r>
      <w:r>
        <w:rPr/>
        <w:t>復偵䗂儤礤䎏⛂渳松卂瑀⩥摎华䥭숦䬲⼷煥숱棂埂嫂矍穒电껂쉓捎⾿㯎湦㫃⍞獦ꍬ숤係䍀ꍴ칆㩆㚘♈ꍵ唤⑒慟㘹癑攨悱廂汐⤥䍙쉸┪凂婐⥋</w:t>
      </w:r>
      <w:r>
        <w:rPr/>
        <w:t>꥟</w:t>
      </w:r>
      <w:r>
        <w:rPr/>
        <w:t>까䔦眪䕅쉰䱩杀刱䵟쉐싂祊橍劬</w:t>
      </w:r>
      <w:r>
        <w:rPr/>
        <w:t>⡀</w:t>
      </w:r>
      <w:r>
        <w:rPr/>
        <w:t>甭㷂帶⭵牙䌪塇䆡☬</w:t>
      </w:r>
      <w:r>
        <w:rPr/>
        <w:t>ⳂⳂ</w:t>
      </w:r>
      <w:r>
        <w:rPr/>
        <w:t>牷㪏慶礪䉶䥂扷捌㡯㎵뽫㬷␪쉩含</w:t>
      </w:r>
      <w:r>
        <w:rPr/>
        <w:t>ⱴ</w:t>
      </w:r>
      <w:r>
        <w:rPr/>
        <w:t>숣睵啊煒の깕⾱</w:t>
      </w:r>
      <w:r>
        <w:rPr/>
        <w:t>ꕁ</w:t>
      </w:r>
      <w:r>
        <w:rPr/>
        <w:t>놻쉈伴╋幪澻㒻弪潮</w:t>
      </w:r>
      <w:r>
        <w:rPr/>
        <w:t>ꤸ</w:t>
      </w:r>
      <w:r>
        <w:rPr/>
        <w:t>湰顁丽獓愲疥쉥䏂㧂⴪땺숩乀癈党愽堮晷繭깏徬晥숻穣楄ꥳ坙离䶻㍾捇硴䙸牀ꍲ⥂姂㌺쉟뮏暮縺䆩⻃狂渳촲껂没숊</w:t>
      </w:r>
      <w:r>
        <w:rPr/>
        <w:t>ꤻ⩖</w:t>
      </w:r>
      <w:r>
        <w:rPr/>
        <w:t>ꅄ仂㪏璬䚱⏂ꥣ㭷Ⓜ穩猭攪぀䑈땐毃㚣壂欦쉖丶쉵幌㨯䴲楷숽</w:t>
      </w:r>
      <w:r>
        <w:rPr/>
        <w:t>ⲩ</w:t>
      </w:r>
      <w:r>
        <w:rPr/>
        <w:t>坋线疵恀〰剚뇂戶㶿쉺숩离╹ꇂ뽱䀺炡挮⫂싍湮楅嫂⼨倴煔깅칤⑸녦♉딦녥뗂䱇泂땷䙷硧未䴫⑈啩䣎㪱쌯頻拍歩쉞䎵ㅲ猭</w:t>
      </w:r>
      <w:r>
        <w:rPr/>
        <w:t>ꥄ</w:t>
      </w:r>
      <w:r>
        <w:rPr/>
        <w:t>⣍</w:t>
      </w:r>
      <w:r>
        <w:rPr/>
        <w:t>뽠䐺瘽⩴乖䂘揃顑쉂券䃍充摾轱淃弻ㄨ匸心塷</w:t>
      </w:r>
      <w:r>
        <w:rPr/>
        <w:t>ꥈ</w:t>
      </w:r>
      <w:r>
        <w:rPr/>
        <w:t>䵍䬴䑚㭴渶慖ぬ䌻컃싂昻幆㬦媩⾥䡏㣂怯䠵췂㉦义䍪츣傱夹圱쉓⥄異婥䵓쉉恺⽆壂䱤깃䬯㇂</w:t>
      </w:r>
      <w:r>
        <w:rPr/>
        <w:t>ⱄ</w:t>
      </w:r>
      <w:r>
        <w:rPr/>
        <w:t>ꕸ</w:t>
      </w:r>
      <w:r>
        <w:rPr/>
        <w:t>均뿂塍숫숥桲矂䅳お쏂걥溩丶纏㡇恔</w:t>
      </w:r>
      <w:r>
        <w:rPr/>
        <w:t>ⵡ</w:t>
      </w:r>
      <w:r>
        <w:rPr/>
        <w:t>녌噱쉁⥡厮⩎䗂䥟匤輪⫂㩮숻⩧䰬轨琴㊻㨯弪涣婏侏僎杸冱☶湃쉯넯䄪쉱㯂祘쉵頽䰣㴪啔㈳䑑爦␦殥숭婖ひ乑ꆥ瀯㜤</w:t>
      </w:r>
      <w:r>
        <w:rPr/>
        <w:t>⢏</w:t>
      </w:r>
      <w:r>
        <w:rPr/>
        <w:t>㌺烂匫쉰묱劮怦焰ヂ㝳卾싂⵸⪮潲⭮㣎磂쵢䪥㓂㡍</w:t>
      </w:r>
      <w:r>
        <w:rPr/>
        <w:t>ꤽ</w:t>
      </w:r>
      <w:r>
        <w:rPr/>
        <w:t>쉡숥灷涏㠳숪쉩䡵庵쉓㪩숱뽬䥏</w:t>
      </w:r>
      <w:r>
        <w:rPr/>
        <w:t>ⲱ</w:t>
      </w:r>
      <w:r>
        <w:rPr/>
        <w:t>싂</w:t>
      </w:r>
      <w:r>
        <w:rPr/>
        <w:t>⠱</w:t>
      </w:r>
      <w:r>
        <w:rPr/>
        <w:t>䄹♩㭳칆</w:t>
      </w:r>
      <w:r>
        <w:rPr/>
        <w:t>ⴷ</w:t>
      </w:r>
      <w:r>
        <w:rPr/>
        <w:t>⽔ꅭ㪩⫂婤떩⼥⩗㵫쏂쉹쉐♚⫂楁뿍剫晤칈儥쵏㜻橺慇暩╥儣䝁㕦妩쵐㓂뭴埂湰ㅈ轈穡坈姂</w:t>
      </w:r>
      <w:r>
        <w:rPr/>
        <w:t>Ⱓ</w:t>
      </w:r>
      <w:r>
        <w:rPr/>
        <w:t>녒㢿⨸轓琦歄摅頭䜤ㅡ딦䍉痂䝶⽊</w:t>
      </w:r>
      <w:r>
        <w:rPr/>
        <w:t>ꕈ</w:t>
      </w:r>
      <w:r>
        <w:rPr/>
        <w:t>䏂乪慎숽⬲乶쉖싂⪘ꄩ煹卨婈䑣味꥞䄱婦䭉冩뭤奤瘰穊未썷恸썳剎Ⓜ⌹⵶䙙瘭戸까顊戣䝩</w:t>
      </w:r>
      <w:r>
        <w:rPr/>
        <w:t>⠸</w:t>
      </w:r>
      <w:r>
        <w:rPr/>
        <w:t>ꦮ</w:t>
      </w:r>
      <w:r>
        <w:rPr/>
        <w:t>㡶啊䱧啘氤㨴쉖㕍匰唸怸皻匬녲깙㧂䔶쉬쉇쉊勍扉嗂겵娵狃䜨洩塵楍ꏂ䕯瑒楋곂쉇뽨䴱湥灂╀슘쉉쉓䥕穬し凂桯洮⤽偕쉺⼥䜴</w:t>
      </w:r>
      <w:r>
        <w:rPr/>
        <w:t>ⱱ</w:t>
      </w:r>
      <w:r>
        <w:rPr/>
        <w:t>숷倯彲쉠獈⍗牶⪏娯䍷㤻뼫幺瀱噌㙠㖿숩硌뭧䢥轢矂숰焨㤹㷂爦⼣䨵䬭</w:t>
      </w:r>
      <w:r>
        <w:rPr/>
        <w:t>ⱍ</w:t>
      </w:r>
      <w:r>
        <w:rPr/>
        <w:t>뽊㥾츰숲쉢ㅬ㮩⥸主潆扑挫⩉㙰싃촩杕侮⍃滂䱂坈⾮</w:t>
      </w:r>
      <w:r>
        <w:rPr/>
        <w:t>ⷂ⎏┽</w:t>
      </w:r>
      <w:r>
        <w:rPr/>
        <w:t>乎䐬噦뼫煠㠰序㉅佘吽슡奟쉾쉗㫂걶ㅦ䢬殩呃딹爫㈷伽슮煰쉌竂숱㬫문</w:t>
      </w:r>
      <w:r>
        <w:rPr/>
        <w:t>ꤹ⍚</w:t>
      </w:r>
      <w:r>
        <w:rPr/>
        <w:t>䭘ꇂ䏂</w:t>
      </w:r>
      <w:r>
        <w:rPr/>
        <w:t>ꕟ</w:t>
      </w:r>
      <w:r>
        <w:rPr/>
        <w:t>瀊걞㝂␥牥䑂䩪ど䩃싂塐兙戰壂⵮儳頯뽂普㩒㎣䲱䵄숲ꅦ癡㗂桟⤪ㆻ棂</w:t>
      </w:r>
      <w:r>
        <w:rPr/>
        <w:t>⡕</w:t>
      </w:r>
      <w:r>
        <w:rPr/>
        <w:t>癈</w:t>
      </w:r>
      <w:r>
        <w:rPr/>
        <w:t>ⲡ</w:t>
      </w:r>
      <w:r>
        <w:rPr/>
        <w:t>䊣</w:t>
      </w:r>
      <w:r>
        <w:rPr/>
        <w:t>Ⱚ</w:t>
      </w:r>
      <w:r>
        <w:rPr/>
        <w:t>囂⼻⒩䚵ꇂ扢</w:t>
      </w:r>
      <w:r>
        <w:rPr/>
        <w:t>Ɽ</w:t>
      </w:r>
      <w:r>
        <w:rPr/>
        <w:t>ꕖ</w:t>
      </w:r>
      <w:r>
        <w:rPr/>
        <w:t>䖱漬㋎暻⍕珂怮⼸輴具汉</w:t>
      </w:r>
      <w:r>
        <w:rPr/>
        <w:t>ꤪ</w:t>
      </w:r>
      <w:r>
        <w:rPr/>
        <w:t>䥄僂秂㡶䀣昶쉈瑾쉏㕣潶洽㙀䤷쉘咿㶮桭兘䙅䱊䩃♯磃瞮杌呉㥠洦⽍</w:t>
      </w:r>
      <w:r>
        <w:rPr/>
        <w:t>⡢</w:t>
      </w:r>
      <w:r>
        <w:rPr/>
        <w:t>䞏칑䡂癕㙂熵樨</w:t>
      </w:r>
      <w:r>
        <w:rPr/>
        <w:t>ⵦ</w:t>
      </w:r>
      <w:r>
        <w:rPr/>
        <w:t>㕯썏ꥺ</w:t>
      </w:r>
      <w:r>
        <w:rPr/>
        <w:t>ⴷ</w:t>
      </w:r>
      <w:r>
        <w:rPr/>
        <w:t>숴슣绂桡㥺坤䳂潟䈴㍫⨩⸶䤱杴뭐⹁坱䍉슘椫㡖싍樲⏂噁믂佹癤〳啰♅䛂穬犮⥟挩⩭갷睎쉇㇂硐ꏂ싂穹㝞㝩愲㉚</w:t>
      </w:r>
      <w:r>
        <w:rPr/>
        <w:t>ꕶ</w:t>
      </w:r>
      <w:r>
        <w:rPr/>
        <w:t>ꥮ噦欴湅숥挩碏⥄䩺㣂쉫䘩刽썠䤨桁</w:t>
      </w:r>
      <w:r>
        <w:rPr/>
        <w:t>ꤪ</w:t>
      </w:r>
      <w:r>
        <w:rPr/>
        <w:t>婏䅷쉘⩎盂彆顲⨹⍢ㆿ头</w:t>
      </w:r>
      <w:r>
        <w:rPr/>
        <w:t>ⵈ</w:t>
      </w:r>
      <w:r>
        <w:rPr/>
        <w:t>响㞱칰䀸猨㋂嫂숥슡㭳〬⍏漲쉮ㆵ㠪⑷쉁䀰컂⍸</w:t>
      </w:r>
      <w:r>
        <w:rPr/>
        <w:t>ⴻ</w:t>
      </w:r>
      <w:r>
        <w:rPr/>
        <w:t>竃㋂⨬⍀䷃唳쉺곂㍫牪⚩潖僂깁男⪱◂扮걸</w:t>
      </w:r>
      <w:r>
        <w:rPr/>
        <w:t>ꥇ</w:t>
      </w:r>
      <w:r>
        <w:rPr/>
        <w:t>楦䁰</w:t>
      </w:r>
      <w:r>
        <w:rPr/>
        <w:t>ꤪ</w:t>
      </w:r>
      <w:r>
        <w:rPr/>
        <w:t>弲揂⸱穕摳䙪橾걉㮥刺칟嘷幯</w:t>
      </w:r>
      <w:r>
        <w:rPr/>
        <w:t>ⶻ</w:t>
      </w:r>
      <w:r>
        <w:rPr/>
        <w:t>껃쉳슻ꍓㄮ噰㙞慀瞩䡸渦䩰灀╪췎쏂쉟旂촦惂⥁窡㝬㤱췂牢쉲묨佐걺呪顈漩滂䵵䵮曂睲슣〉垡䅇怸ㅰ䵕祳㉗䉋兊⌨先䁕瀮䤣煏彥头㉋</w:t>
      </w:r>
      <w:r>
        <w:rPr/>
        <w:t>ꤰ⪏</w:t>
      </w:r>
      <w:r>
        <w:rPr/>
        <w:t>㠱歷㙕兤礩㩃南杘촩奋睰슥䉾</w:t>
      </w:r>
      <w:r>
        <w:rPr/>
        <w:t>ꖬ</w:t>
      </w:r>
      <w:r>
        <w:rPr/>
        <w:t>沿뽄㥐⨨㪮깡别㤳唱㟂浦␨㥊ꥴ</w:t>
      </w:r>
      <w:r>
        <w:rPr/>
        <w:t>⡳</w:t>
      </w:r>
      <w:r>
        <w:rPr/>
        <w:t>䃍恎⭳㜩娸牆䅠媵䴤쉢슏ッ湟숮쉣⫂㞵㏍猷㔵椪䥣橡⥘䅵湉㯂な⹓䎬彟氭敷核顢⨫㊣녣焬㥱䅌瑚⩔⥖썺矂숤癲쉓㐭淂쉇⿂榥汊쉨ꍺ숲噉氹漻쉘冿㕦쉦矂礷忂枿伩反畆礪숴⼵땤柂咥顈祅䡧䑕◃彙棍깯歬斮ㅡ쉐姂渴硐䣍싂䢿揂</w:t>
      </w:r>
      <w:r>
        <w:rPr/>
        <w:t>ⰵ</w:t>
      </w:r>
      <w:r>
        <w:rPr/>
        <w:t>忂轞爥♁廂慆䦿쉐갣䊩熿⩺渽啹弥┺⎡썣䃂숹㊥㵑匫氽縳㝒摔搪␣䆡</w:t>
      </w:r>
      <w:r>
        <w:rPr/>
        <w:t>⡺</w:t>
      </w:r>
      <w:r>
        <w:rPr/>
        <w:t>挸恸繗쉚硵쉫爺䩵䘬䆘䷂ꥭ䥟⽀㋂䡁池㩄춮곂朳倪泂䴭瀫ꅁ㘶呒◍숵帳츩싎䕄哂㩇⨪睐坫칵輪ꅚ旃ㄶ㍗稲啰싎顪潞놡䮏枱ㅹ䵵</w:t>
      </w:r>
      <w:r>
        <w:rPr/>
        <w:t>ꤤ</w:t>
      </w:r>
      <w:r>
        <w:rPr/>
        <w:t>썸伊懂䝀澱㊿</w:t>
      </w:r>
      <w:r>
        <w:rPr/>
        <w:t>ꖣ</w:t>
      </w:r>
      <w:r>
        <w:rPr/>
        <w:t>녋䡋칥㌨䅚歍䉓䝚ㅐ⌹栣╶⏂숩걑칉쉡㧎ꎱ浓</w:t>
      </w:r>
      <w:r>
        <w:rPr/>
        <w:t>⡵</w:t>
      </w:r>
      <w:r>
        <w:rPr/>
        <w:t>䪘䉟灊꤮䡣</w:t>
      </w:r>
      <w:r>
        <w:rPr/>
        <w:t>ⴭ</w:t>
      </w:r>
      <w:r>
        <w:rPr/>
        <w:t>淃⚱甽竂⿂ꥸ参䰹쉵쉈㢻⪘쉇砩䝨㶡쉮䠨佂쉵硍땩⦻㝌뼥栭癔㵇ꥩ愰칌쉙䮣⸭층㖮拂⮵㏂쉇斩䱒氺悱䒮</w:t>
      </w:r>
      <w:r>
        <w:rPr/>
        <w:t>꥟</w:t>
      </w:r>
      <w:r>
        <w:rPr/>
        <w:t>猳偲⑬쉈䌫</w:t>
      </w:r>
      <w:r>
        <w:rPr/>
        <w:t>꧂</w:t>
      </w:r>
      <w:r>
        <w:rPr/>
        <w:t>녉癨䝄㤸卦扏쉈晓쏂╟䄫亻扁恱涩㣂䇂汱쉏㉲窘恀恙嫂ㅑ㇂归녟瀻伻璵奔汉숬깒슿쉍뭇浶숪㎩▩걊呩繚慢坩╹啤䜰ꥷ네㇂穔玩癶ㅩ⤵뭒畠懂ば穲</w:t>
      </w:r>
      <w:r>
        <w:rPr/>
        <w:t>ꕬ</w:t>
      </w:r>
      <w:r>
        <w:rPr/>
        <w:t>䬽慨</w:t>
      </w:r>
      <w:r>
        <w:rPr/>
        <w:t>Ɒ</w:t>
      </w:r>
      <w:r>
        <w:rPr/>
        <w:t>玻♧墵⽑汇촰숵截㉂쉓ꆱ㞻題敱쉭쉫猲堥㔸呗갤頨㙩ꎣ捏矂硌㟂쉤㈫</w:t>
      </w:r>
      <w:r>
        <w:rPr/>
        <w:t>ꕊ</w:t>
      </w:r>
      <w:r>
        <w:rPr/>
        <w:t>頬ꏂ礽䯂塦歳嗂匹瑊㩟컂䠸</w:t>
      </w:r>
      <w:r>
        <w:rPr/>
        <w:t>ꤽ</w:t>
      </w:r>
      <w:r>
        <w:rPr/>
        <w:t>쉎㙉䅄坐⥲卯쉡ㄽ㉤汔㡕楱뽠㤭⩆婡浙䁡〈睔䫂煹ㆣ欥</w:t>
      </w:r>
      <w:r>
        <w:rPr/>
        <w:t>⡹</w:t>
      </w:r>
      <w:r>
        <w:rPr/>
        <w:t>〪싂䝧츱欣썳숫橕䱃뾣浵</w:t>
      </w:r>
      <w:r>
        <w:rPr/>
        <w:t>ⱊ</w:t>
      </w:r>
      <w:r>
        <w:rPr/>
        <w:t>쉌</w:t>
      </w:r>
      <w:r>
        <w:rPr/>
        <w:t>ꦣ◂</w:t>
      </w:r>
      <w:r>
        <w:rPr/>
        <w:t>㪻㚱睕顒䙦噳穂㭠顥쌳</w:t>
      </w:r>
      <w:r>
        <w:rPr/>
        <w:t>ⶏ</w:t>
      </w:r>
      <w:r>
        <w:rPr/>
        <w:t>睹䦩乾㣂┳慕㝏ꥰ挩⑍淂䍹愨숵땥䔱⥈䆘㵔㓂䁯哂殱攳쉤⩦⭅睤㗂ㄴ娤婠</w:t>
      </w:r>
      <w:r>
        <w:rPr/>
        <w:t>⢣</w:t>
      </w:r>
      <w:r>
        <w:rPr/>
        <w:t>攪녁뮮㕥㩌剪묷</w:t>
      </w:r>
      <w:r>
        <w:rPr/>
        <w:t>ⰵ</w:t>
      </w:r>
      <w:r>
        <w:rPr/>
        <w:t>깐쉲顅榬쉮灢睨湰湬㩦坠猱東栩瘺畭轖┪橈忂步橷쌵澬機㌴뼮㥘</w:t>
      </w:r>
      <w:r>
        <w:rPr/>
        <w:t>ꕅ⪬</w:t>
      </w:r>
      <w:r>
        <w:rPr/>
        <w:t>쉋땃係批㣎쉵惂무檥㡒嚘⼭惂䖩犩挸略␱ꅬ樯怸淂쉰쏂╇껂쉑⎥媡䫃쉆뮥쉦穪녃枥汅曂桰皬手刣묮橳榏쉰갻㟍걭쉺숪㵷㩘殱⬥坣壂䥪椵㥣⩘걆䕚歠摾䩔묺⿂슱瑆汈껃䐣敊焹䈸䅳쉖截⽌䓂咿⚬歟</w:t>
      </w:r>
      <w:r>
        <w:rPr/>
        <w:t>꤭</w:t>
      </w:r>
      <w:r>
        <w:rPr/>
        <w:t>ꥯ㍫梬쉮뽓甯䙎㫂습䟂</w:t>
      </w:r>
      <w:r>
        <w:rPr/>
        <w:t>ꤻ</w:t>
      </w:r>
      <w:r>
        <w:rPr/>
        <w:t>潮䰩컍潾磂䕍</w:t>
      </w:r>
      <w:r>
        <w:rPr/>
        <w:t>ⷂ</w:t>
      </w:r>
      <w:r>
        <w:rPr/>
        <w:t>烂攬숻楾湆䱗쉹碥䭩쉹㐲庱쌣乬参䔱ㄲ녋㢏痂㍁땑揂⑇䫎朳牵</w:t>
      </w:r>
      <w:r>
        <w:rPr/>
        <w:t>ⰱ</w:t>
      </w:r>
      <w:r>
        <w:rPr/>
        <w:t>殘습㚏䪱㣎긩㕦席쉋刭䑔쉏剃㈶丹⫂燃㐶潓쉑卐㭋祷</w:t>
      </w:r>
      <w:r>
        <w:rPr/>
        <w:t>⣍</w:t>
      </w:r>
      <w:r>
        <w:rPr/>
        <w:t>疬㚬䙈㶻塹䦩啈歁⪬┺ꇂ쉬쉴뭹⥾칫煙楦夳炵⑞䑫桳㝃</w:t>
      </w:r>
      <w:r>
        <w:rPr/>
        <w:t>⡟</w:t>
      </w:r>
      <w:r>
        <w:rPr/>
        <w:t>伽Ⓜ䙙㜷㵃囂숨眱睓⩌</w:t>
      </w:r>
      <w:r>
        <w:rPr/>
        <w:t>ⵗ</w:t>
      </w:r>
      <w:r>
        <w:rPr/>
        <w:t>幱</w:t>
      </w:r>
      <w:r>
        <w:rPr/>
        <w:t>ꤽ</w:t>
      </w:r>
      <w:r>
        <w:rPr/>
        <w:t>擂戊煦找䨦煀儻䱏䵳浞슡슘⩃쉶䵬䑧䁘䘹穌䱊㍭㮬湦矍쉵㜮숬㩟涿슮噚</w:t>
      </w:r>
      <w:r>
        <w:rPr/>
        <w:t>꧂</w:t>
      </w:r>
      <w:r>
        <w:rPr/>
        <w:t>숺쉄쉗留疣晒䵎殩男ꇃ圶䭷氤</w:t>
      </w:r>
      <w:r>
        <w:rPr/>
        <w:t>ꤳ</w:t>
      </w:r>
      <w:r>
        <w:rPr/>
        <w:t>䉸晁ㆱ繬숺㭏眬⥗砩幯䣂걧南毂个</w:t>
      </w:r>
      <w:r>
        <w:rPr/>
        <w:t>ꥈ</w:t>
      </w:r>
      <w:r>
        <w:rPr/>
        <w:t>婪썀쉺桫燂抮ァ奭瘹䛎㉏杗婚⩈</w:t>
      </w:r>
      <w:r>
        <w:rPr/>
        <w:t>⡹</w:t>
      </w:r>
      <w:r>
        <w:rPr/>
        <w:t>䨹湉</w:t>
      </w:r>
      <w:r>
        <w:rPr/>
        <w:t>ꥂ</w:t>
      </w:r>
      <w:r>
        <w:rPr/>
        <w:t>䡔硅슻卦堲剹ꅮꅊ쉇垱䔽燂冩晘䤵㝕칩촥쵶㙒딨䁏嘯匪琳㤰䅰⬯渹漮쉳䅃䘶슡厏疱心汃柂䪻匪⹹嚥딹䐪䍋㍴䨴䫂塡坾穡忂块硘쉋䅥䬵긮杌⩞䥅뼪牦♠㌵偺殣ꇂ恀咘㍙⎏</w:t>
      </w:r>
      <w:r>
        <w:rPr/>
        <w:t>ⰲ</w:t>
      </w:r>
      <w:r>
        <w:rPr/>
        <w:t>执䍊〵녵⭢椫揂</w:t>
      </w:r>
      <w:r>
        <w:rPr/>
        <w:t>⣂</w:t>
      </w:r>
      <w:r>
        <w:rPr/>
        <w:t>䩳쉖㋍⭑䀪练㒩曃넥秂奩橊숭ꅄ役뭞爷㒘䍨⒥⸱撡㌺瑁䬩⹨┺⬳婀恘싂⽫쉖㫃⪥汹〪䔺쉲煊⹒녺坘䀩䠪⥤轎슣摎淂朱桩㌺祹乔儭쉦꺱墱</w:t>
      </w:r>
      <w:r>
        <w:rPr/>
        <w:t>ꔤ</w:t>
      </w:r>
      <w:r>
        <w:rPr/>
        <w:t>丵슻輻⽪䧂슩婗婑竂汊倱䳂녢슥㑂촪䇂╶촤쉥㔹䨳此秂녘넺◍䨽圸㬳坚䜰捄</w:t>
      </w:r>
      <w:r>
        <w:rPr/>
        <w:t>⡷</w:t>
      </w:r>
      <w:r>
        <w:rPr/>
        <w:t>㉁┵搩㩰ㅏ䑘쉢懎쉊䉮呕硣쉹㥟쉌啰獅ꍈ걘╪⏂壂쉶顺䈨⥺㠣㩟灚㣂칾䱶숴썍쉙싂亱猯䕺쵣䅦乥兄浖숪䳂䣂⹫祈⦥嘺숶쉱땶⥱托놵浖朵伽垥</w:t>
      </w:r>
      <w:r>
        <w:rPr/>
        <w:t>Ⱞ</w:t>
      </w:r>
      <w:r>
        <w:rPr/>
        <w:t>き䍗䵌庿㉷䱑⍢毂䵏뭈䌹顣忂넥璿奱偬懎캮㍉噗恙䑞捎硞頹</w:t>
      </w:r>
      <w:r>
        <w:rPr/>
        <w:t>⡾</w:t>
      </w:r>
      <w:r>
        <w:rPr/>
        <w:t>쉾淍쉙楃楬딫壂䱆컂杬秂⩪䜴쉈䴲슱噶硗啪昭⬲쉰癉</w:t>
      </w:r>
      <w:r>
        <w:rPr/>
        <w:t>ⷂ</w:t>
      </w:r>
      <w:r>
        <w:rPr/>
        <w:t>ⱳ</w:t>
      </w:r>
      <w:r>
        <w:rPr/>
        <w:t>琭奅橢㒡⛂⭨㛂慌辣樶窩슩녙昦稺춡쉇庿卡</w:t>
      </w:r>
      <w:r>
        <w:rPr/>
        <w:t>⡙</w:t>
      </w:r>
      <w:r>
        <w:rPr/>
        <w:t>焭㵴䬽婋䍃䉏兵灩⿂쉦梩쉎究婭쉗癐攤泂璱땧䵃㩹妘奞싃䲮礷㉘夽縤桁㝊䱮ㅟ⎩硈穒뽚꺬숲䘰半㴫浏숮㪵䣂㨫⍄揂㢩䕗숯쵥俎䋂쉧䅂搯扺깘깴吶瀮哂嗂㠷㤬灲扦㢣㜣쉘䰺싂䡆䄸껂咩湆砭奷昹⩵䝪㮿掻槍⸦婔䏂슏奦쉔䙾矂䔻瑹</w:t>
      </w:r>
      <w:r>
        <w:rPr/>
        <w:t>ꖿ</w:t>
      </w:r>
      <w:r>
        <w:rPr/>
        <w:t>瀱伶所李㒵㐻뭖</w:t>
      </w:r>
      <w:r>
        <w:rPr/>
        <w:t>ⷂ</w:t>
      </w:r>
      <w:r>
        <w:rPr/>
        <w:t>吪</w:t>
      </w:r>
      <w:r>
        <w:rPr/>
        <w:t>ⵕ</w:t>
      </w:r>
      <w:r>
        <w:rPr/>
        <w:t>丶⮩愦⹯</w:t>
      </w:r>
      <w:r>
        <w:rPr/>
        <w:t>ꕑ</w:t>
      </w:r>
      <w:r>
        <w:rPr/>
        <w:t>睗썑⨣䀱穑倲劣䑷䋂䜊㝨䤶</w:t>
      </w:r>
      <w:r>
        <w:rPr/>
        <w:t>⣂</w:t>
      </w:r>
      <w:r>
        <w:rPr/>
        <w:t>䥃칆쉊쉶獓桁杕浹║塉䊩䱳쎻䃂䐮〤㍠慬Ⓜ</w:t>
      </w:r>
      <w:r>
        <w:rPr/>
        <w:t>ꥋ</w:t>
      </w:r>
      <w:r>
        <w:rPr/>
        <w:t>灆㟂摇쉣楉쉪瞬촴쉆䯂⑨</w:t>
      </w:r>
      <w:r>
        <w:rPr/>
        <w:t>⡄</w:t>
      </w:r>
      <w:r>
        <w:rPr/>
        <w:t>㘽ꅸ쉵沘枥湊幗䭢䍯ꥳꄲ딹칺ꅍ㜩⩠◂ㆥ㙵盂杦⌻乘敾⽌⍅슱</w:t>
      </w:r>
      <w:r>
        <w:rPr/>
        <w:t>ⴥ</w:t>
      </w:r>
      <w:r>
        <w:rPr/>
        <w:t>㔲㴭</w:t>
      </w:r>
      <w:r>
        <w:rPr/>
        <w:t>ꕣ</w:t>
      </w:r>
      <w:r>
        <w:rPr/>
        <w:t>噖쉾숷奭瞩䉊㍆㴨䴪䥓壂城⏂ꄴ넩칣攭漸啁⹯숰傩⦿슩窻申싂⿂⍩쉷</w:t>
      </w:r>
      <w:r>
        <w:rPr/>
        <w:t>ꖏ</w:t>
      </w:r>
      <w:r>
        <w:rPr/>
        <w:t>淃</w:t>
      </w:r>
      <w:r>
        <w:rPr/>
        <w:t>ⷂ</w:t>
      </w:r>
      <w:r>
        <w:rPr/>
        <w:t>쉷湨栣楤</w:t>
      </w:r>
      <w:r>
        <w:rPr/>
        <w:t>ⰽ</w:t>
      </w:r>
      <w:r>
        <w:rPr/>
        <w:t>䍁䙪纻슮쵉䔬㔤塰숦獉偅䂵숶㕨␽穌䤫쉮绂⑐斡</w:t>
      </w:r>
      <w:r>
        <w:rPr/>
        <w:t>⠲</w:t>
      </w:r>
      <w:r>
        <w:rPr/>
        <w:t>䓃ㅊ쉀䤸擂⥀桁</w:t>
      </w:r>
      <w:r>
        <w:rPr/>
        <w:t>ꕰ</w:t>
      </w:r>
      <w:r>
        <w:rPr/>
        <w:t>䧂⽮睠滂颵疵嚏㕇䍁⍏㡶攽兇祒㭁네⽥佫㩓⭈녁㉥剧⺿ㄪ㝤㄰㑡⹏濂䦏䙐き璣硯穪쉐뼭슏嘯㦮겘</w:t>
      </w:r>
      <w:r>
        <w:rPr/>
        <w:t>Ɱ</w:t>
      </w:r>
      <w:r>
        <w:rPr/>
        <w:t>㙰♀</w:t>
      </w:r>
      <w:r>
        <w:rPr/>
        <w:t>ⷂ</w:t>
      </w:r>
      <w:r>
        <w:rPr/>
        <w:t>뾥嘯쉅瓂䯂ꥪ併獲兖犿⍗䔹則个奔</w:t>
      </w:r>
      <w:r>
        <w:rPr/>
        <w:t>ⱞ</w:t>
      </w:r>
      <w:r>
        <w:rPr/>
        <w:t>㙺ꆩ碏傣녶⚥뼭䇍礩奦嘺⩩㉺ꅘ㗍슿</w:t>
      </w:r>
      <w:r>
        <w:rPr/>
        <w:t>ⱌ</w:t>
      </w:r>
      <w:r>
        <w:rPr/>
        <w:t>磂쉆狂敯唲䵇싍啨䮏繆</w:t>
      </w:r>
      <w:r>
        <w:rPr/>
        <w:t>ⷂ</w:t>
      </w:r>
      <w:r>
        <w:rPr/>
        <w:t>灧洵쉤㜽晎削疩恡入䠹䴺祁</w:t>
      </w:r>
      <w:r>
        <w:rPr/>
        <w:t>⢡</w:t>
      </w:r>
      <w:r>
        <w:rPr/>
        <w:t>슿別癇⛂憩쉳偂</w:t>
      </w:r>
      <w:r>
        <w:rPr/>
        <w:t>Ⱨ</w:t>
      </w:r>
      <w:r>
        <w:rPr/>
        <w:t>扏숯⑚吪䘷</w:t>
      </w:r>
      <w:r>
        <w:rPr/>
        <w:t>ꕂ</w:t>
      </w:r>
      <w:r>
        <w:rPr/>
        <w:t>獖䝢堵稸촽䲘㵔</w:t>
      </w:r>
      <w:r>
        <w:rPr/>
        <w:t>⵰</w:t>
      </w:r>
      <w:r>
        <w:rPr/>
        <w:t>秂唥穬䍀㵟</w:t>
      </w:r>
      <w:r>
        <w:rPr/>
        <w:t>ꥈ</w:t>
      </w:r>
      <w:r>
        <w:rPr/>
        <w:t>晟啩浂䩇䅫쉡壂뇂⺩숦痂䖥쉌狍⦩唣ꥺ슮쉠剢〸彁灃⍧䤨컂倪㮱䁍㚏䍺欭⥚顖䠣䙄穞쉾朵兏쉩楂츣溬毃㷂姎姂䩦捥沥㬺썫啫♠彐弳歡摒敌쉖㛂頤奦䙰</w:t>
      </w:r>
      <w:r>
        <w:rPr/>
        <w:t>Ⱨ</w:t>
      </w:r>
      <w:r>
        <w:rPr/>
        <w:t>䙸拂囂⚿싂䗂쉎卦ꥳ兴칮䕭ꇂ䪥碻京䡙⹄䵅䝈㠻朮塞♎木뽞쉭⍞滂䠴숹䑰㭴</w:t>
      </w:r>
      <w:r>
        <w:rPr/>
        <w:t>ꤶ</w:t>
      </w:r>
      <w:r>
        <w:rPr/>
        <w:t>獃湍僂噵쉁参♡</w:t>
      </w:r>
      <w:r>
        <w:rPr/>
        <w:t>ꔻ</w:t>
      </w:r>
      <w:r>
        <w:rPr/>
        <w:t>쉅彯䈪㕎歉噳勂輩╤┪㡋丳</w:t>
      </w:r>
      <w:r>
        <w:rPr/>
        <w:t>꧂</w:t>
      </w:r>
      <w:r>
        <w:rPr/>
        <w:t>乌⧂㙌梣ꅭ甮</w:t>
      </w:r>
      <w:r>
        <w:rPr/>
        <w:t>⠥</w:t>
      </w:r>
      <w:r>
        <w:rPr/>
        <w:t>喘縶顎쉥獔췂撮㯂ꅬ䔨녂䯂ㆥ慙숲癵湪䭩ꅁ䐣焫歫⩴䳂睉搸䶡坫쉁╚슘彉轴䥦䩖촮恗扷쉗啹쉭浓껂塶썈㫂⒥㉦㕂形㨥쵏㌦爽歷強摇⭳녣쉹넥敚㢡◂顤⩸浊祅繢南倥䵷ꍚꥤ</w:t>
      </w:r>
      <w:r>
        <w:rPr/>
        <w:t>⡶</w:t>
      </w:r>
      <w:r>
        <w:rPr/>
        <w:t>灭惂毂㩡塌竎㘩⬭睵浓瘨䁥⼱硎牭걯쉊卂㙃꤮䝸⴫쉀</w:t>
      </w:r>
      <w:r>
        <w:rPr/>
        <w:t>ꖏ</w:t>
      </w:r>
      <w:r>
        <w:rPr/>
        <w:t>犣㮡╶䱓仂彈幠坾긫싂䭞婓䥱숺썁쉱畱娶潋갊숮䔤</w:t>
      </w:r>
      <w:r>
        <w:rPr/>
        <w:t>ꕩ</w:t>
      </w:r>
      <w:r>
        <w:rPr/>
        <w:t>쉚畒䗂ꥮꅒ䩧䘤礪쉲</w:t>
      </w:r>
      <w:r>
        <w:rPr/>
        <w:t>ⱴ♮</w:t>
      </w:r>
      <w:r>
        <w:rPr/>
        <w:t>녥灗猺㯍⫎楎懂燂偐</w:t>
      </w:r>
      <w:r>
        <w:rPr/>
        <w:t>ⷍ</w:t>
      </w:r>
      <w:r>
        <w:rPr/>
        <w:t>ꏂ劏浃㐰땺嚻㉳쉣쉪䎣祂⭩楰㢡堫⤸</w:t>
      </w:r>
      <w:r>
        <w:rPr/>
        <w:t>ꕮ</w:t>
      </w:r>
      <w:r>
        <w:rPr/>
        <w:t>灇</w:t>
      </w:r>
      <w:r>
        <w:rPr/>
        <w:t>⠭</w:t>
      </w:r>
      <w:r>
        <w:rPr/>
        <w:t>沘숩뽒쉈䉫㘸⸴뿂㎡桔ꅚ睊⽸恄〱</w:t>
      </w:r>
      <w:r>
        <w:rPr/>
        <w:t>⡶</w:t>
      </w:r>
      <w:r>
        <w:rPr/>
        <w:t>穪坄䕣輺琵㫂䬤瘱ꥹ⚥</w:t>
      </w:r>
      <w:r>
        <w:rPr/>
        <w:t>ⵊ</w:t>
      </w:r>
      <w:r>
        <w:rPr/>
        <w:t>䭪溏⸵숵믂摥垡숱噠䬰ㅳ⪡辥딺㐥纵塔녫摖䙊纩啤⹴樨戳㠯㵔⽉䍄偂㡀</w:t>
      </w:r>
      <w:r>
        <w:rPr/>
        <w:t>ꥐ</w:t>
      </w:r>
      <w:r>
        <w:rPr/>
        <w:t>㴲套惂⩋䪡䵎颿⤵乨묷쉖⥢捞</w:t>
      </w:r>
      <w:r>
        <w:rPr/>
        <w:t>Ⳏ</w:t>
      </w:r>
      <w:r>
        <w:rPr/>
        <w:t>䩚䅺㫂䡗</w:t>
      </w:r>
      <w:r>
        <w:rPr/>
        <w:t>ꦥ</w:t>
      </w:r>
      <w:r>
        <w:rPr/>
        <w:t>뮣礹础⑕楊쉟䙾慀牶潪⍸繸䡂䴷</w:t>
      </w:r>
      <w:r>
        <w:rPr/>
        <w:t>ꤱ</w:t>
      </w:r>
      <w:r>
        <w:rPr/>
        <w:t>猴殥顕戹㈥姂㘨⌭⍟䁰㬪嗎칞爵硸礹䉒㍊捌竍䍃浬愭딯扒爵⭨頯䥍眥㖵偶</w:t>
      </w:r>
      <w:r>
        <w:rPr/>
        <w:t>꤭</w:t>
      </w:r>
      <w:r>
        <w:rPr/>
        <w:t>뽆ꥫ</w:t>
      </w:r>
      <w:r>
        <w:rPr/>
        <w:t>ⱋ</w:t>
      </w:r>
      <w:r>
        <w:rPr/>
        <w:t>悵硺䡭奦反㦏ꎣ煡乱뗎頪䑧晋弫梥㙇時潬彃堲梘攤獚坥걁⦵뽏卭ㅬ漬䴺湯㥏繚㈪ぷ潧廂⮣슮㥧攳䷂♗㙂⾏뽸숻㬵穚碘쉕爬刵䥧㊱싂쉷╂㥟칺煣祣侱侱挩枮⹤瀪稨㠮癇娽쉒㷂</w:t>
      </w:r>
      <w:r>
        <w:rPr/>
        <w:t>ꕘ</w:t>
      </w:r>
      <w:r>
        <w:rPr/>
        <w:t>쉧</w:t>
      </w:r>
      <w:r>
        <w:rPr/>
        <w:t>⡎</w:t>
      </w:r>
      <w:r>
        <w:rPr/>
        <w:t>쉩⩹帵櫂⵭洦凂窮澮佔墡쉥쉃슡⩣卤繣卹딽숤⹴⹲滍窘琵輷嘽칇⩘は䁆均犬烂䩺䵐殿</w:t>
      </w:r>
      <w:r>
        <w:rPr/>
        <w:t>⡒</w:t>
      </w:r>
      <w:r>
        <w:rPr/>
        <w:t>海㏍䨴츪ꄯ癳딦㭳焬摗</w:t>
      </w:r>
      <w:r>
        <w:rPr/>
        <w:t>ⱥ</w:t>
      </w:r>
      <w:r>
        <w:rPr/>
        <w:t>䡞題㕬潹朷失〴辥幊泂숤吶歴㯂柂㝺쵊숶本慭㠽䇂䱁쉎쉤ꆏ쉣뽲䕔䥚쏍⤭쉐숶璮␤㔫䔰䫎穫䡞㍸牡桷뭪깄槃縺惂瑴㌴求䍧㜵땯㘹凎桥桸⭘칧啈⿂숻塺縪繸瑧슻橥쉔磂彷녣坈愨㥲녾㫂窱樯堪滂ㅩ勂則숨兮쉲佷</w:t>
      </w:r>
      <w:r>
        <w:rPr/>
        <w:t>ꕣ⥪</w:t>
      </w:r>
      <w:r>
        <w:rPr/>
        <w:t>珂슣䉲劮떩㶮</w:t>
      </w:r>
      <w:r>
        <w:rPr/>
        <w:t>ⱄ</w:t>
      </w:r>
      <w:r>
        <w:rPr/>
        <w:t>㥙戺免煳婅眰䍔</w:t>
      </w:r>
      <w:r>
        <w:rPr/>
        <w:t>ⵅ</w:t>
      </w:r>
      <w:r>
        <w:rPr/>
        <w:t>㮥⴨쉊㩄凎◂쉔㉚㪿쉖㤷怶坴䱫呶䵭촪뭾僂憬武垬獦狂丫湥⩅疬</w:t>
      </w:r>
      <w:r>
        <w:rPr/>
        <w:t>ꕫ</w:t>
      </w:r>
      <w:r>
        <w:rPr/>
        <w:t>啰⩒䔲♀</w:t>
      </w:r>
      <w:r>
        <w:rPr/>
        <w:t>꥟</w:t>
      </w:r>
      <w:r>
        <w:rPr/>
        <w:t>恾辿⴦報ㄬ摚㋃䥓幉坈</w:t>
      </w:r>
      <w:r>
        <w:rPr/>
        <w:t>ꔩ♵</w:t>
      </w:r>
      <w:r>
        <w:rPr/>
        <w:t>㖿样欺슿</w:t>
      </w:r>
      <w:r>
        <w:rPr/>
        <w:t>⡉</w:t>
      </w:r>
      <w:r>
        <w:rPr/>
        <w:t>と㌥傻戹僂썮噒惂㩇䭘</w:t>
      </w:r>
      <w:r>
        <w:rPr/>
        <w:t>ꔲ</w:t>
      </w:r>
      <w:r>
        <w:rPr/>
        <w:t>쉍딣䐤쉇頹収</w:t>
      </w:r>
      <w:r>
        <w:rPr/>
        <w:t>ⲩ</w:t>
      </w:r>
      <w:r>
        <w:rPr/>
        <w:t>뿂挦昲㡯쉞惂煨☦猫칍⍕怯奾類㭰뽾⺻㕶</w:t>
      </w:r>
      <w:r>
        <w:rPr/>
        <w:t>ꔣ</w:t>
      </w:r>
      <w:r>
        <w:rPr/>
        <w:t>뭋䑅숽撘㨽顊</w:t>
      </w:r>
      <w:r>
        <w:rPr/>
        <w:t>ꥂꖘ⯃</w:t>
      </w:r>
      <w:r>
        <w:rPr/>
        <w:t>䄭㙔㌷㵸싂捉</w:t>
      </w:r>
      <w:r>
        <w:rPr/>
        <w:t>꧂</w:t>
      </w:r>
      <w:r>
        <w:rPr/>
        <w:t>숳㘊땦</w:t>
      </w:r>
      <w:r>
        <w:rPr/>
        <w:t>ⱏ</w:t>
      </w:r>
      <w:r>
        <w:rPr/>
        <w:t>ガ</w:t>
      </w:r>
      <w:r>
        <w:rPr/>
        <w:t>⡖</w:t>
      </w:r>
      <w:r>
        <w:rPr/>
        <w:t>幡弤䨦瑡⚣⥾帲쉮破䔱䘥⨯⴪䥓쉋싍㑐</w:t>
      </w:r>
      <w:r>
        <w:rPr/>
        <w:t>꧂</w:t>
      </w:r>
      <w:r>
        <w:rPr/>
        <w:t>摚㖵⭐땨⨦쉥</w:t>
      </w:r>
      <w:r>
        <w:rPr/>
        <w:t>⠹</w:t>
      </w:r>
      <w:r>
        <w:rPr/>
        <w:t>㞩敆</w:t>
      </w:r>
      <w:r>
        <w:rPr/>
        <w:t>Ⱕ</w:t>
      </w:r>
      <w:r>
        <w:rPr/>
        <w:t>슻ꎏ晑쉅潲仂㢣</w:t>
      </w:r>
      <w:r>
        <w:rPr/>
        <w:t>ꥆ</w:t>
      </w:r>
      <w:r>
        <w:rPr/>
        <w:t>䁌㜵嗂㊬䍎撻뽾爤컂晬煉暮牃묹걮橷汭㉁䱹쉍彺磂㡠丩熿塞桙</w:t>
      </w:r>
      <w:r>
        <w:rPr/>
        <w:t>ꤪ</w:t>
      </w:r>
      <w:r>
        <w:rPr/>
        <w:t>䡌彦</w:t>
      </w:r>
      <w:r>
        <w:rPr/>
        <w:t>ⵖ</w:t>
      </w:r>
      <w:r>
        <w:rPr/>
        <w:t>奈⩬䉦⫍砵䬺녕池毂</w:t>
      </w:r>
      <w:r>
        <w:rPr/>
        <w:t>⢱</w:t>
      </w:r>
      <w:r>
        <w:rPr/>
        <w:t>꧂</w:t>
      </w:r>
      <w:r>
        <w:rPr/>
        <w:t>繤⹙쉩䝚⾻쉂ꏂ갸伱⍋⩄견카頬卞匫ꅫ夲湩顐樺执丬弹⽵嘦㌣쉪浑䍱坒佖劬ꍅ㛂燂慱暏뭣姂쉐摋瘣뿂畬晥塃ꥷ埂地壂땀⧃冏礪喿ꅴ橵䝇凂</w:t>
      </w:r>
      <w:r>
        <w:rPr/>
        <w:t>꧂</w:t>
      </w:r>
      <w:r>
        <w:rPr/>
        <w:t>眱姂▩晸慍</w:t>
      </w:r>
      <w:r>
        <w:rPr/>
        <w:t>ꤦ</w:t>
      </w:r>
      <w:r>
        <w:rPr/>
        <w:t>电숦䍒忍決橯㤪匴쉕㑅弨䨽丣䒻慧ꄭ⪘煵⑳恲쉅檩쉪䥮뭶䕨㟎斵썸㝚晓⽒轨썤⍭灁싂㦥㴰ꆿ캘슏䥂쉕♳㞵え凂極䈭䭲⩁</w:t>
      </w:r>
      <w:r>
        <w:rPr/>
        <w:t>Ⱨ</w:t>
      </w:r>
      <w:r>
        <w:rPr/>
        <w:t>㫂恅殱槂뽔깋䅔</w:t>
      </w:r>
      <w:r>
        <w:rPr/>
        <w:t>ꕠ</w:t>
      </w:r>
      <w:r>
        <w:rPr/>
        <w:t>䅹</w:t>
      </w:r>
      <w:r>
        <w:rPr/>
        <w:t>ⴳ</w:t>
      </w:r>
      <w:r>
        <w:rPr/>
        <w:t>쵵싂</w:t>
      </w:r>
      <w:r>
        <w:rPr/>
        <w:t>⠽</w:t>
      </w:r>
      <w:r>
        <w:rPr/>
        <w:t>갯䤺典㵈♯숮쉮㧂땉瑭㓂칸츤灇攩抿㤣쉯땳輦쉮쌯⩀䤺㈤啇䩵眲灐幺칏椸╞癫䝞塑ㅏ吣漺䡦갭숽⫂漺坭朹眻ꎩ捈⩃妿㥒㙸㑞䉐䀰㉏㩓쌮㭂싍⍓䁢㙮깕湑ꅇ滂</w:t>
      </w:r>
      <w:r>
        <w:rPr/>
        <w:t>ꤴ⴯</w:t>
      </w:r>
      <w:r>
        <w:rPr/>
        <w:t>숴愭걖뮣㑖柂⭈쉱썑䝦㍑剏</w:t>
      </w:r>
      <w:r>
        <w:rPr/>
        <w:t>ⵦ</w:t>
      </w:r>
      <w:r>
        <w:rPr/>
        <w:t>百⩁⨩㝃䭀媱偮橭挪窿昫煃쉇䭉뭳䉤쉋쉾桴盍湄䰱䞬숣⥬䒩㕺⹬睒촺⭔㋂뿂슱䵥묵쌱砶</w:t>
      </w:r>
      <w:r>
        <w:rPr/>
        <w:t>ⱔ╈</w:t>
      </w:r>
      <w:r>
        <w:rPr/>
        <w:t>ぁ㍈㑶쉍숸洷숪溿制敲슏楉牘믂憩쉹猵ꥨ䶥⍖䈯浏栴촳</w:t>
      </w:r>
      <w:r>
        <w:rPr/>
        <w:t>ⱃ</w:t>
      </w:r>
      <w:r>
        <w:rPr/>
        <w:t>䤰땍乔슏⪥繭䈤摮䩂싃䱇刹稳</w:t>
      </w:r>
      <w:r>
        <w:rPr/>
        <w:t>ꔬ⤦</w:t>
      </w:r>
      <w:r>
        <w:rPr/>
        <w:t>쵌氵晙䀳ꅵ썴渽㤺哂態┩츤ꄤ䑁䑯䝣㶵⵪쉊炩婙䃂</w:t>
      </w:r>
      <w:r>
        <w:rPr/>
        <w:t>ꦣ</w:t>
      </w:r>
      <w:r>
        <w:rPr/>
        <w:t>匪浮㥅⭓ぎ洲</w:t>
      </w:r>
      <w:r>
        <w:rPr/>
        <w:t>ⱬ</w:t>
      </w:r>
      <w:r>
        <w:rPr/>
        <w:t>갪彯榩晳㮩</w:t>
      </w:r>
      <w:r>
        <w:rPr/>
        <w:t>ꗍ</w:t>
      </w:r>
      <w:r>
        <w:rPr/>
        <w:t>㪮⽚呹氲捀㥋佳牬㑲㉭</w:t>
      </w:r>
      <w:r>
        <w:rPr/>
        <w:t>ⱂ⎏</w:t>
      </w:r>
      <w:r>
        <w:rPr/>
        <w:t>䲿䕖䎱쉠싎獑獹㙏쉷깐㈶⵳◍扫⹐숽轘䖏䜴숪ヂ䭚坳</w:t>
      </w:r>
      <w:r>
        <w:rPr/>
        <w:t>⡚</w:t>
      </w:r>
      <w:r>
        <w:rPr/>
        <w:t>幔㙺쉶땓딣严档㈮</w:t>
      </w:r>
      <w:r>
        <w:rPr/>
        <w:t>ꖡ</w:t>
      </w:r>
      <w:r>
        <w:rPr/>
        <w:t>睲婠㮵ㅹ㕕㥧㔳来彧唽䨶숷쉕㐪呾㡙◂㒏쉍煺ꥥ晇彠焬㡈ꄶ깩쉇䙚쉆湆쵴啚♀㖥暻슱쉣숷쎣숬쉊컂忂⯂㎘乹町䷂⼵太▩渊湊ぉ묳憿繯櫍㚘䲻䎿恪悱懃婍⛂숫ⸯ</w:t>
      </w:r>
      <w:r>
        <w:rPr/>
        <w:t>꤬</w:t>
      </w:r>
      <w:r>
        <w:rPr/>
        <w:t>싂䄺厥㙲抮뽓</w:t>
      </w:r>
      <w:r>
        <w:rPr/>
        <w:t>ꔸ</w:t>
      </w:r>
      <w:r>
        <w:rPr/>
        <w:t>싂曂칊纩㑡㙩批漩</w:t>
      </w:r>
      <w:r>
        <w:rPr/>
        <w:t>ⱦ</w:t>
      </w:r>
      <w:r>
        <w:rPr/>
        <w:t>〳㍗摸㣂潦䵯湑瓂匫瘺〽繺⪥彳㑢⫍毎獋䮣䙡⸸抬呫穚愲⥭呁⑦伣촭쉉</w:t>
      </w:r>
      <w:r>
        <w:rPr/>
        <w:t>ꔪ</w:t>
      </w:r>
      <w:r>
        <w:rPr/>
        <w:t>唣㤮椻欴痎┤瑰쉆</w:t>
      </w:r>
      <w:r>
        <w:rPr/>
        <w:t>ꕚ</w:t>
      </w:r>
      <w:r>
        <w:rPr/>
        <w:t>䆘楖㵗伯䵕⥫⽃䳂䁶焵祲捗⥃䣂␫瀵숰晈盂ꄥ걃췂깫卓摚⩢夹㓂咵⩬䡘싂畒顺⩮顂浆恩攻活⹔竂䙧橳썤䝳㜤儨杷曂</w:t>
      </w:r>
      <w:r>
        <w:rPr/>
        <w:t>꥟</w:t>
      </w:r>
      <w:r>
        <w:rPr/>
        <w:t>摃썬䄯煵硎敶業⤩橸摗⨺唪㚏㬮䅫</w:t>
      </w:r>
      <w:r>
        <w:rPr/>
        <w:t>⠩</w:t>
      </w:r>
      <w:r>
        <w:rPr/>
        <w:t>㜶ꌤ瓂㶵갬㚬쎮䜫쉦携䀺桅癧썏㵂⸩쉊䳂쉂樳⺥䄹潪숲祱硾で⥖漰ㅤꌰ祦</w:t>
      </w:r>
      <w:r>
        <w:rPr/>
        <w:t>꥟</w:t>
      </w:r>
      <w:r>
        <w:rPr/>
        <w:t>쉬춏挶㭕坆呐ꌪ煈걥䱅搷侱⍩愯㑌슻祍畔⨭⼣乶⥋轔ㄻꅙ番숣繆権쉶輦䤦㴽</w:t>
      </w:r>
      <w:r>
        <w:rPr/>
        <w:t>ꗂ</w:t>
      </w:r>
      <w:r>
        <w:rPr/>
        <w:t>桴桳쉬깍숱㝫恒䴭땞쉤䣂噾쉳〉䍊슥䚩숵捇奓슣⥉㭒숻㙄␯晵䀽㐴겏슣쉯</w:t>
      </w:r>
      <w:r>
        <w:rPr/>
        <w:t>⡴</w:t>
      </w:r>
      <w:r>
        <w:rPr/>
        <w:t>칸♷㎿朹ꅔ櫃</w:t>
      </w:r>
      <w:r>
        <w:rPr/>
        <w:t>ꔪ</w:t>
      </w:r>
      <w:r>
        <w:rPr/>
        <w:t>䝚쉁潦偉坦⏍䀦䘪ꥹ쉆쉥䘻礤</w:t>
      </w:r>
      <w:r>
        <w:rPr/>
        <w:t>ⵡ</w:t>
      </w:r>
      <w:r>
        <w:rPr/>
        <w:t>㙯烂⴯噐</w:t>
      </w:r>
      <w:r>
        <w:rPr/>
        <w:t>꧍</w:t>
      </w:r>
      <w:r>
        <w:rPr/>
        <w:t>悥圱㫎類牎</w:t>
      </w:r>
      <w:r>
        <w:rPr/>
        <w:t>ꦏ</w:t>
      </w:r>
      <w:r>
        <w:rPr/>
        <w:t>棂녱⽑劏敂沣쉺慣䍊䉹</w:t>
      </w:r>
      <w:r>
        <w:rPr/>
        <w:t>ꥀ</w:t>
      </w:r>
      <w:r>
        <w:rPr/>
        <w:t>䧂녩긮땯坟뽵긣睠</w:t>
      </w:r>
      <w:r>
        <w:rPr/>
        <w:t>⡅</w:t>
      </w:r>
      <w:r>
        <w:rPr/>
        <w:t>欳磍⒱穁顠摬敘습犱쉉쉤塅ꍎ</w:t>
      </w:r>
      <w:r>
        <w:rPr/>
        <w:t>ꤣ</w:t>
      </w:r>
      <w:r>
        <w:rPr/>
        <w:t>瑶쉱⍔潃㬳㧂슩䭡氥牥乐쉌幏뿂䍫咩</w:t>
      </w:r>
      <w:r>
        <w:rPr/>
        <w:t>⡖⌤</w:t>
      </w:r>
      <w:r>
        <w:rPr/>
        <w:t>禱䩒祇䅐摔溣땐种믎䙒</w:t>
      </w:r>
      <w:r>
        <w:rPr/>
        <w:t>Ⱕ</w:t>
      </w:r>
      <w:r>
        <w:rPr/>
        <w:t>䪣䙏㈭ふ㙐䐦涥参嘵啘杫╯唤츷䝲剙뽹䡗涬㵊亡獮摫牚䰫潖䌦洦떏䘯ꅐ♐써㑖㭸㎡㬣걪ꅘ娵参扆⹸幓䭧硊ㄬ╞暡䩢協煨䮬䌵⑃꥚煊뼳瘪晓佾札㥦⪏㎮ꅋꍪꆏ⴮焽䥠余䥶</w:t>
      </w:r>
      <w:r>
        <w:rPr/>
        <w:t>⡱</w:t>
      </w:r>
      <w:r>
        <w:rPr/>
        <w:t>禬婾坤쉟</w:t>
      </w:r>
      <w:r>
        <w:rPr/>
        <w:t>ꖘ</w:t>
      </w:r>
      <w:r>
        <w:rPr/>
        <w:t>杔獸뽚顱䆻칵牕싍瑶╟獶㕫祩灋睌㷂䭚タ坥㉈䝑䌤䉎⤸썹놏䆩쉕儶䤦㉱乖㈴╯㝎</w:t>
      </w:r>
    </w:p>
    <w:p>
      <w:pPr>
        <w:pStyle w:val="PreformattedText"/>
        <w:bidi w:val="0"/>
        <w:spacing w:before="0" w:after="0"/>
        <w:jc w:val="left"/>
        <w:rPr/>
      </w:pPr>
      <w:r>
        <w:rPr/>
        <w:t>冥䍨䝕嗂刨䫃瀲䥊䱆</w:t>
      </w:r>
      <w:r>
        <w:rPr/>
        <w:t>ⱃ</w:t>
      </w:r>
      <w:r>
        <w:rPr/>
        <w:t>䂏橋꺣迂䰳싂顦歏</w:t>
      </w:r>
      <w:r>
        <w:rPr/>
        <w:t>⢻</w:t>
      </w:r>
      <w:r>
        <w:rPr/>
        <w:t>匴䗎枬濂ꅐ</w:t>
      </w:r>
      <w:r>
        <w:rPr/>
        <w:t>ⷂ</w:t>
      </w:r>
      <w:r>
        <w:rPr/>
        <w:t>싎晓啖</w:t>
      </w:r>
      <w:r>
        <w:rPr/>
        <w:t>ꤽ</w:t>
      </w:r>
      <w:r>
        <w:rPr/>
        <w:t>ⱐ</w:t>
      </w:r>
      <w:r>
        <w:rPr/>
        <w:t>숲浲⨨╳䨬瓂싃⨭睇쉪⤽ケ猽伻♡䶩ㅑ乱唤䊩숱䏂辮娺㓂쏂</w:t>
      </w:r>
      <w:r>
        <w:rPr/>
        <w:t>⠵</w:t>
      </w:r>
      <w:r>
        <w:rPr/>
        <w:t>㡏槂쉰걈怊佢</w:t>
      </w:r>
      <w:r>
        <w:rPr/>
        <w:t>ꥈ</w:t>
      </w:r>
      <w:r>
        <w:rPr/>
        <w:t>活湯䓂䡹ꥠ놿㗃䣂㩫</w:t>
      </w:r>
      <w:r>
        <w:rPr/>
        <w:t>ⶥ</w:t>
      </w:r>
      <w:r>
        <w:rPr/>
        <w:t>쉬뽭晨顸獎쉖媡녩䙂</w:t>
      </w:r>
      <w:r>
        <w:rPr/>
        <w:t>ꥏ</w:t>
      </w:r>
      <w:r>
        <w:rPr/>
        <w:t>ꆥ⦻㐻硸丮琲㉴⩞焪⹖䍲稦䠺捫䵣㭡쉊䶥⥚㕧剕숱痍쉖浗⽙兮奒</w:t>
      </w:r>
      <w:r>
        <w:rPr/>
        <w:t>Ⱬ</w:t>
      </w:r>
      <w:r>
        <w:rPr/>
        <w:t>揂㈷㤩颏媩쵢땂⦩盍</w:t>
      </w:r>
      <w:r>
        <w:rPr/>
        <w:t>ⴳ</w:t>
      </w:r>
      <w:r>
        <w:rPr/>
        <w:t>〣噘啈楯术쉥痃䰮䉔㣂ꥸ牢灑惂뾿攨쉶䭪䭱쎩㣂伳発㤨㑥佸⸬⹡慮扞煒㡱扞⭨婴㑟䩃愥</w:t>
      </w:r>
      <w:r>
        <w:rPr/>
        <w:t>ⵗ</w:t>
      </w:r>
      <w:r>
        <w:rPr/>
        <w:t>㞮⭺㥭걞뭲琴䁸弸穈䘺䍶㭈숩㓂斥噸싂㉕卬彲搪䁂</w:t>
      </w:r>
      <w:r>
        <w:rPr/>
        <w:t>ⰹ</w:t>
      </w:r>
      <w:r>
        <w:rPr/>
        <w:t>怶偒㜯䅉⻍㕅倴匰</w:t>
      </w:r>
      <w:r>
        <w:rPr/>
        <w:t>ⷂ</w:t>
      </w:r>
      <w:r>
        <w:rPr/>
        <w:t>쉩㙖之떘穃僂䕐咵㋂⼭싂畯숮㧂噫怨当ꍩ쉉獤煚杪넳ꌯ⤤恨塹깱⒮报뼴楞娻ꅢ쉖썆轶福슣ㆱ</w:t>
      </w:r>
      <w:r>
        <w:rPr/>
        <w:t>ⱓ</w:t>
      </w:r>
      <w:r>
        <w:rPr/>
        <w:t>彣깖ꄲ䁹㑃䭈总쉅煰䤲䆻㙐牺挣晃숮晑浞쉶祳</w:t>
      </w:r>
      <w:r>
        <w:rPr/>
        <w:t>꧂</w:t>
      </w:r>
      <w:r>
        <w:rPr/>
        <w:t>礯煱⥒啠㝘㯂쉹䅒쉬爪敬䉴猻</w:t>
      </w:r>
      <w:r>
        <w:rPr/>
        <w:t>Ⱨ</w:t>
      </w:r>
      <w:r>
        <w:rPr/>
        <w:t>溩쌯炏㇂䮩儣ぅ⩤⼲淂⫂</w:t>
      </w:r>
      <w:r>
        <w:rPr/>
        <w:t>ⱆ</w:t>
      </w:r>
      <w:r>
        <w:rPr/>
        <w:t>歒収畲싂䕪稸妱㑭煾摓</w:t>
      </w:r>
      <w:r>
        <w:rPr/>
        <w:t>ⴵ</w:t>
      </w:r>
      <w:r>
        <w:rPr/>
        <w:t>硦䝪潕捧档揂⫂爨澻ꅀ繠牍偫旂䍉瑀歑株⥣䈦</w:t>
      </w:r>
      <w:r>
        <w:rPr/>
        <w:t>ⴱ</w:t>
      </w:r>
      <w:r>
        <w:rPr/>
        <w:t>松奎㍧칎䑔〮条䑓佶⵾涘걔殏剅䕯⥐輻쉡㬶㝗떩䭄汅ㅉ礴漹쉣窘쉖漨悩㩾匰煪㉒쉕䁢䍪㌦ꆡ橦㙬⶘纱⵩⸰㇂ꍫꅠ⴦欩쉬摔爺칰㭌琷頫䕟ꅍ獄♐橒頱땱䰥慁</w:t>
      </w:r>
      <w:r>
        <w:rPr/>
        <w:t>⢮</w:t>
      </w:r>
      <w:r>
        <w:rPr/>
        <w:t>싂浂쉗偗佰췂渪杞佮楑쉀潢</w:t>
      </w:r>
      <w:r>
        <w:rPr/>
        <w:t>Ⳃ</w:t>
      </w:r>
      <w:r>
        <w:rPr/>
        <w:t>쉱哂ㅕ싎⩘</w:t>
      </w:r>
      <w:r>
        <w:rPr/>
        <w:t>ꥁ</w:t>
      </w:r>
      <w:r>
        <w:rPr/>
        <w:t>䉾杒슩⭧䘦璡䭫ꅆ쉚䫂氵䀲⻂柂칌幺䵬恵捌쉌癄쉪䝱슩搸䙀뼭㑐</w:t>
      </w:r>
      <w:r>
        <w:rPr/>
        <w:t>ⶬ꥕</w:t>
      </w:r>
      <w:r>
        <w:rPr/>
        <w:t>넥悡檏䵱䲬㨽뭪㵞栤숯쉵㑪慌偖㙚夺浺婈싂䭒䯂㊬梩쏂䕦本浄긪믂䝞䨸幅㋂㎡숪싂쉒剷噵ꌴ</w:t>
      </w:r>
      <w:r>
        <w:rPr/>
        <w:t>ꤺ</w:t>
      </w:r>
      <w:r>
        <w:rPr/>
        <w:t>嚻䁮숳顷幧䅯扇갹㕴猵婆</w:t>
      </w:r>
      <w:r>
        <w:rPr/>
        <w:t>⡦</w:t>
      </w:r>
      <w:r>
        <w:rPr/>
        <w:t>唴㍕숯獯䑅</w:t>
      </w:r>
      <w:r>
        <w:rPr/>
        <w:t>Ⱔ</w:t>
      </w:r>
      <w:r>
        <w:rPr/>
        <w:t>汞敠䋂顷槂硵㭗塁쉕䯂쎩쵢깢㵈쉸旍顬瀴啸䍳揃浙쉃彇䩷潚灢剬⵮䣃ꌮ㓂輣浾䀴쉂ꍕ婫䩞㈦</w:t>
      </w:r>
      <w:r>
        <w:rPr/>
        <w:t>⡺</w:t>
      </w:r>
      <w:r>
        <w:rPr/>
        <w:t>䚩䑬睌쉳牴◃㕭㘪㧂輨칀㭃䞻䍞喩杔午㵫쉐夥♶䱆䵬稵슩</w:t>
      </w:r>
      <w:r>
        <w:rPr/>
        <w:t>ꥀ</w:t>
      </w:r>
      <w:r>
        <w:rPr/>
        <w:t>桊楪㈸頩쉊縥㌻盂땎汩匫</w:t>
      </w:r>
      <w:r>
        <w:rPr/>
        <w:t>ⱴ</w:t>
      </w:r>
      <w:r>
        <w:rPr/>
        <w:t>㵳夳쉂䱡숊圳惂⪩뽙找땀ガ䘤楗怫⩇걬䖥䆿䢏轰䁷문轭㘦䟂坵䓂컂歖ぁ煸䋂眸</w:t>
      </w:r>
      <w:r>
        <w:rPr/>
        <w:t>⡱</w:t>
      </w:r>
      <w:r>
        <w:rPr/>
        <w:t>礯湂抱⑶票晁⦣毂╭䕈㡳땲畡녓⹤</w:t>
      </w:r>
      <w:r>
        <w:rPr/>
        <w:t>ⴤ</w:t>
      </w:r>
      <w:r>
        <w:rPr/>
        <w:t>ꄺ獨洭㦏䵐搲⑯䁡顪顋긦煾洸침浄⛂盃䀨☰牏䕉㡩煃畂</w:t>
      </w:r>
      <w:r>
        <w:rPr/>
        <w:t>ⱍ</w:t>
      </w:r>
      <w:r>
        <w:rPr/>
        <w:t>㝇</w:t>
      </w:r>
      <w:r>
        <w:rPr/>
        <w:t>꤭⩞</w:t>
      </w:r>
      <w:r>
        <w:rPr/>
        <w:t>䙇</w:t>
      </w:r>
      <w:r>
        <w:rPr/>
        <w:t>ꔦ</w:t>
      </w:r>
      <w:r>
        <w:rPr/>
        <w:t>뗎晘䁗吽獫㒬</w:t>
      </w:r>
      <w:r>
        <w:rPr/>
        <w:t>ⵔ</w:t>
      </w:r>
      <w:r>
        <w:rPr/>
        <w:t>ケ땖眳楇⩱呶坺숷爸⫂央</w:t>
      </w:r>
      <w:r>
        <w:rPr/>
        <w:t>ꥇ</w:t>
      </w:r>
      <w:r>
        <w:rPr/>
        <w:t>㝭</w:t>
      </w:r>
      <w:r>
        <w:rPr/>
        <w:t>ꤶ</w:t>
      </w:r>
      <w:r>
        <w:rPr/>
        <w:t>扬津⩰硂싂乙숹䜱歋쵖瘨㥺㩲긦췂愸喥囂㠪穏䩙</w:t>
      </w:r>
      <w:r>
        <w:rPr/>
        <w:t>ꥈ</w:t>
      </w:r>
      <w:r>
        <w:rPr/>
        <w:t>겥쉗뗂칧婪報뽸剧⪻旎拂楇䍪儸숰婗쉞䧎㘽㥅啤뽐⽸灶䮬但▥</w:t>
      </w:r>
      <w:r>
        <w:rPr/>
        <w:t>ꕐ⚣</w:t>
      </w:r>
      <w:r>
        <w:rPr/>
        <w:t>刪쉭庵⿂瑭</w:t>
      </w:r>
      <w:r>
        <w:rPr/>
        <w:t>⡾</w:t>
      </w:r>
      <w:r>
        <w:rPr/>
        <w:t>塓桰㎻刨䤨檬ㄪ惃䪱뇂祰㑾瞥⹚汁</w:t>
      </w:r>
      <w:r>
        <w:rPr/>
        <w:t>ⱌ</w:t>
      </w:r>
      <w:r>
        <w:rPr/>
        <w:t>⻂甬搮☪䜤䡂䈸깁㌱嘯걅亥넶</w:t>
      </w:r>
      <w:r>
        <w:rPr/>
        <w:t>ꕱ</w:t>
      </w:r>
      <w:r>
        <w:rPr/>
        <w:t>啶迂瑎廍䩺㭳⥲⦩丯擎♁㭮璻⩩昮彪땅也Ⓧ湮曂ꅙ稥疿㩠朹浗䭆噯</w:t>
      </w:r>
      <w:r>
        <w:rPr/>
        <w:t>꥓</w:t>
      </w:r>
      <w:r>
        <w:rPr/>
        <w:t>⠣</w:t>
      </w:r>
      <w:r>
        <w:rPr/>
        <w:t>촭䉬浮奩汈ㅡ湋慈숺頮㵥</w:t>
      </w:r>
      <w:r>
        <w:rPr/>
        <w:t>ꥍ</w:t>
      </w:r>
      <w:r>
        <w:rPr/>
        <w:t>婧깹泂㴥뾵栣咡顮쉎幘◂썂숪㕷獵䷂盂</w:t>
      </w:r>
      <w:r>
        <w:rPr/>
        <w:t>Ⱪ</w:t>
      </w:r>
      <w:r>
        <w:rPr/>
        <w:t>時ぅ⦬穲㍢쵔昺㥹⍋姂쉃⽤捧䥴⭋乸䉠滂偊顎敤</w:t>
      </w:r>
      <w:r>
        <w:rPr/>
        <w:t>꧂</w:t>
      </w:r>
      <w:r>
        <w:rPr/>
        <w:t>㍫塦捦洽潣숫䤨硏⹊캵狂堰晃㶱㠶</w:t>
      </w:r>
      <w:r>
        <w:rPr/>
        <w:t>ꦵ</w:t>
      </w:r>
      <w:r>
        <w:rPr/>
        <w:t>劻啊녚塲䨷彵ꥮ䱦辏儬汃썁ꥰ썖旂㢱㦣뾘䕆枮䍊</w:t>
      </w:r>
      <w:r>
        <w:rPr/>
        <w:t>Ⱝ</w:t>
      </w:r>
      <w:r>
        <w:rPr/>
        <w:t>䈪栽去乾쌲潥ㄮ㚻ꍄ恗묮噶㉨쉘睮쉶쉡啁橳쌻敞</w:t>
      </w:r>
      <w:r>
        <w:rPr/>
        <w:t>ⵄ</w:t>
      </w:r>
      <w:r>
        <w:rPr/>
        <w:t>塅㵊싂係晳幍쉏⭕⩇ꏂヂ䭀杚滂ㄤ弦縸⩘숴搴䭉쉞췂딩瘴礽㔮捙쉈ㅧ杍⯂ꅶ暬╱ꍑ⚮㋃彑愩輨瓂睧灱奅桶扒弬橗煮䍰㏃ꍉ剘ꆵ彆⭧穒捌숪</w:t>
      </w:r>
      <w:r>
        <w:rPr/>
        <w:t>ꤣ</w:t>
      </w:r>
      <w:r>
        <w:rPr/>
        <w:t>橵珂썸때吵嫂瀲땉坩祓佴穵秂の根乱煢츤彴神丩佀㴥믂䱎⽗쵡䶡ꍴ硌겵䪬⹤㡒朶䂩掬儨牃⽅</w:t>
      </w:r>
      <w:r>
        <w:rPr/>
        <w:t>ꔯ</w:t>
      </w:r>
      <w:r>
        <w:rPr/>
        <w:t>슮⤯洺쉶牚쎱㮩㛂㞵㝢싎䉤㉀ꌲ쉳䉥ꥡ埂걓偢砻畓㴶柂浞獚쉤噧</w:t>
      </w:r>
      <w:r>
        <w:rPr/>
        <w:t>ⴺ</w:t>
      </w:r>
      <w:r>
        <w:rPr/>
        <w:t>敷숫</w:t>
      </w:r>
      <w:r>
        <w:rPr/>
        <w:t>ꔪ┵</w:t>
      </w:r>
      <w:r>
        <w:rPr/>
        <w:t>숽獳썉㴴彋갤形㵤癢灺䜰䍅碘⮮恺煷䵾烂伨숰汁仂습禬烂䒘㙃䜮歕⹍摫沮㕮쉣敶</w:t>
      </w:r>
      <w:r>
        <w:rPr/>
        <w:t>⡚</w:t>
      </w:r>
      <w:r>
        <w:rPr/>
        <w:t>摁剒幚倩幎䣍癌ꍋ瑎㑬湟⦩界儊繋슥獍쉰뮩갻堫䃂㝤촵縬噁썦ꥠ䁘⽌旂㍦</w:t>
      </w:r>
      <w:r>
        <w:rPr/>
        <w:t>⣂</w:t>
      </w:r>
      <w:r>
        <w:rPr/>
        <w:t>㉬䊵䠪</w:t>
      </w:r>
      <w:r>
        <w:rPr/>
        <w:t>ⱁ</w:t>
      </w:r>
      <w:r>
        <w:rPr/>
        <w:t>带浳橚栤쉷頮</w:t>
      </w:r>
      <w:r>
        <w:rPr/>
        <w:t>Ⳃ</w:t>
      </w:r>
      <w:r>
        <w:rPr/>
        <w:t>ꦻ</w:t>
      </w:r>
      <w:r>
        <w:rPr/>
        <w:t>ぷ拂梡椰攥䐲㡧亏㦱㍧眣㖥椭㵐㤥⑘憿䩖싂轩䭸瑤╂幾쉘☶䎿恣쵩</w:t>
      </w:r>
      <w:r>
        <w:rPr/>
        <w:t>ⵡ</w:t>
      </w:r>
      <w:r>
        <w:rPr/>
        <w:t>攬⥦땂칲厘迂垮弴楾㏂頵숬ㅟ殻⑩쉮稹庻㞮乶睵轀彤暡炩刪⨮녓뇍⭂䫂兗껂쉧䡺ぷ猲⥶⽢</w:t>
      </w:r>
      <w:r>
        <w:rPr/>
        <w:t>ꦬ</w:t>
      </w:r>
      <w:r>
        <w:rPr/>
        <w:t>㙱畊</w:t>
      </w:r>
      <w:r>
        <w:rPr/>
        <w:t>ⴽ</w:t>
      </w:r>
      <w:r>
        <w:rPr/>
        <w:t>슬䁘搪睖桕슿佔摕眷䙞恹쉋㝯噍䥥䣂噶</w:t>
      </w:r>
      <w:r>
        <w:rPr/>
        <w:t>ꕂ</w:t>
      </w:r>
      <w:r>
        <w:rPr/>
        <w:t>偱ꅞ썩⥘䗂뗂깴썃迂쉫㴣氣뽈忍⮬ㅁ扈ꥺ竎㶩乭䒣⯂㕇㥇侵숬䬮㕶㦩䡤戽ꇂ</w:t>
      </w:r>
      <w:r>
        <w:rPr/>
        <w:t>Ⳃ</w:t>
      </w:r>
      <w:r>
        <w:rPr/>
        <w:t>묹䕧녊䵺楚桴쉫슬쉴╷㢘灍쉴쉴㯂츱䕡䵑扱癏杄㬸䉹朦偎쉢⤫깲猭楧轵╍歘긯枩嫂俍づ</w:t>
      </w:r>
      <w:r>
        <w:rPr/>
        <w:t>⠴</w:t>
      </w:r>
      <w:r>
        <w:rPr/>
        <w:t>ꤥ</w:t>
      </w:r>
      <w:r>
        <w:rPr/>
        <w:t>䰭⾘縩걹卍枩䚮湫噡庵㣎뽁䭯쉭歓匽⵶占区㔩杹愦쉅盂칟殮炮卄䌤숤㑎㏍牢奏㌥眳</w:t>
      </w:r>
      <w:r>
        <w:rPr/>
        <w:t>ⱘ</w:t>
      </w:r>
      <w:r>
        <w:rPr/>
        <w:t>뽺䅙땐뿃싂</w:t>
      </w:r>
      <w:r>
        <w:rPr/>
        <w:t>ⵯ</w:t>
      </w:r>
      <w:r>
        <w:rPr/>
        <w:t>쉌晪携</w:t>
      </w:r>
      <w:r>
        <w:rPr/>
        <w:t>ꦬ</w:t>
      </w:r>
      <w:r>
        <w:rPr/>
        <w:t>쉃疿煮櫂㵄╮呫扳〮侩榮녔뼪吮쌳穵䨽帷긲禬뼨獯츷瀪䉏纘ꅲ扉獧⺱⨲㕡焯灘桨湫</w:t>
      </w:r>
      <w:r>
        <w:rPr/>
        <w:t>ⱌ⑴</w:t>
      </w:r>
      <w:r>
        <w:rPr/>
        <w:t>ꅺ忍䟂슣丮琶坖⹁扊䉀縫긹潥갺슬ノ숲削◂⪻䙊嘴⨪⒥숲幋ꍺ쉦轷儶⽕姂敇玱稷싍썟숰䍮</w:t>
      </w:r>
      <w:r>
        <w:rPr/>
        <w:t>ⰶ</w:t>
      </w:r>
      <w:r>
        <w:rPr/>
        <w:t>乹睑啓爮垣流뼲灾䘺恲剒呔磂ꍺ⑭䩧噕档⭞㔦숨딺留䑲걇䁟奡瘣溱枱⑰⍏㘽䱚䓂卢䩬湯乶녉습꺘楣땲숺䵕㷂</w:t>
      </w:r>
      <w:r>
        <w:rPr/>
        <w:t>ꥒ</w:t>
      </w:r>
      <w:r>
        <w:rPr/>
        <w:t>䮩瑀숬⥹㷂抏䐶㈬步甲儴㐸䕪别潁</w:t>
      </w:r>
      <w:r>
        <w:rPr/>
        <w:t>꧂</w:t>
      </w:r>
      <w:r>
        <w:rPr/>
        <w:t>辩䜪捰啁䴷㭇䭡</w:t>
      </w:r>
      <w:r>
        <w:rPr/>
        <w:t>ꤰ</w:t>
      </w:r>
      <w:r>
        <w:rPr/>
        <w:t>俍䭰슏䰪澣䩀</w:t>
      </w:r>
      <w:r>
        <w:rPr/>
        <w:t>ꕕ</w:t>
      </w:r>
      <w:r>
        <w:rPr/>
        <w:t>壂祑栴匴쵋쎵盂題䯂炣伲畳㜱瑔뭯깡煙怲ꅃ硟彏⬪䥾机</w:t>
      </w:r>
      <w:r>
        <w:rPr/>
        <w:t>ꤵꔴ</w:t>
      </w:r>
      <w:r>
        <w:rPr/>
        <w:t>輳浏㤤䱲ꥡ挫牁㍁㙍㘭㶥敄</w:t>
      </w:r>
      <w:r>
        <w:rPr/>
        <w:t>꧂</w:t>
      </w:r>
      <w:r>
        <w:rPr/>
        <w:t>卧묬砬쵄勂㧎쉉숽颻걠넩</w:t>
      </w:r>
      <w:r>
        <w:rPr/>
        <w:t>ꥅ</w:t>
      </w:r>
      <w:r>
        <w:rPr/>
        <w:t>䁷</w:t>
      </w:r>
      <w:r>
        <w:rPr/>
        <w:t>⡑⑌⫃</w:t>
      </w:r>
      <w:r>
        <w:rPr/>
        <w:t>뭰毂㝨呫㕉噺䬬㐦쉦睩㠴⦣䮩</w:t>
      </w:r>
      <w:r>
        <w:rPr/>
        <w:t>ꔺ</w:t>
      </w:r>
      <w:r>
        <w:rPr/>
        <w:t>믂垡⨹⩧顕枮䌤嚱땥歁䭆쉯婧猤牗坥〪묯ꎩ뼣㷂具ꅘ敘䒏㵕乍깴佀</w:t>
      </w:r>
      <w:r>
        <w:rPr/>
        <w:t>ꕴ</w:t>
      </w:r>
      <w:r>
        <w:rPr/>
        <w:t>烂걷㦘ꎻ呢뮩㙰啅ꄺ㡣牶仂䄊㡢╨㩮䥕䭭汁捲毂떿쉺婏쉡䁰겡넲</w:t>
      </w:r>
      <w:r>
        <w:rPr/>
        <w:t>ꤰ</w:t>
      </w:r>
      <w:r>
        <w:rPr/>
        <w:t>竂忂䕣㉎徱圳炱京녡䑓⒵欵漽䕔</w:t>
      </w:r>
      <w:r>
        <w:rPr/>
        <w:t>⡘</w:t>
      </w:r>
      <w:r>
        <w:rPr/>
        <w:t>쵗⪮숺価뽣㔫ꥮ㵩깘嘫捵ォ桰瘲⽡ꄥ䍙</w:t>
      </w:r>
      <w:r>
        <w:rPr/>
        <w:t>⡄</w:t>
      </w:r>
      <w:r>
        <w:rPr/>
        <w:t>ⴴ</w:t>
      </w:r>
      <w:r>
        <w:rPr/>
        <w:t>扠杮夲㒿傮䞥吭췂书떱祏㥔⩆⍨ꌬ昹睉깰쉢㇎慦뽡䫍쉱ꥣ⻂㜺頦獦썐桉卖싂쉾䘥⒣⩥㔯扵乩츦㭉乕ꅈ欥久捆轳瀯㥑䩖㠳</w:t>
      </w:r>
      <w:r>
        <w:rPr/>
        <w:t>⡸</w:t>
      </w:r>
      <w:r>
        <w:rPr/>
        <w:t>㝁䡓輥〭</w:t>
      </w:r>
      <w:r>
        <w:rPr/>
        <w:t>ꤦ</w:t>
      </w:r>
      <w:r>
        <w:rPr/>
        <w:t>绂硅楆獣⑮繲渦敊㍵쉉☥熵쉱䅞僂牉䙾⛂牏態惂</w:t>
      </w:r>
      <w:r>
        <w:rPr/>
        <w:t>ꤱ</w:t>
      </w:r>
      <w:r>
        <w:rPr/>
        <w:t>⼬ㅸ㉈搯깇⍒⭮쉮晌昶桭⮻㠥㫍仂砺殱곂쉗堶儮救狂卶輫땁䨶㣃ㅄ杠䫂㭌䝢琦㜱</w:t>
      </w:r>
      <w:r>
        <w:rPr/>
        <w:t>ⱓ</w:t>
      </w:r>
      <w:r>
        <w:rPr/>
        <w:t>ꎣ싂㑕㝯頳쉅㖮㙪〉祗惂쉗佅䙂楮佪䧃啥⻂ㅬ圷夵慺䷂㑉</w:t>
      </w:r>
      <w:r>
        <w:rPr/>
        <w:t>⡶</w:t>
      </w:r>
      <w:r>
        <w:rPr/>
        <w:t>ㅓ扱㕤拂坧⌴塣㵨挻싂쉁䁁╚뇂嚩汖丣┸塓䆬쉡㵅娯묳彠㠫갹潺깶恢卡汤⾿顓㠭㡰쉒愰䩏卫깵䧃</w:t>
      </w:r>
      <w:r>
        <w:rPr/>
        <w:t>ꔣ</w:t>
      </w:r>
      <w:r>
        <w:rPr/>
        <w:t>ꍀ⾡Ⓜ쉷䘰拎湁橔歶参㙩㭕⺏偭惍彅쉄䭒㉮淂啾ꌬ琴</w:t>
      </w:r>
      <w:r>
        <w:rPr/>
        <w:t>ⵗ</w:t>
      </w:r>
      <w:r>
        <w:rPr/>
        <w:t>栽㡓湸⸬䏂晍氨炱⤤걦佄娥습䱪儻숲タ䘴䙹嚥ㅧ⌴㍑녀坌㫂⬵쉪╘辿晸쉰渤숦녃뮡䲡뭊垩뿂態昱⤤彩㥑㭨㠵촪䅤썎㉾쉆ꥤꇂ㖩뭟䔯幙㉍썠爩楠坧뽦䅣皻䭘畆㉸</w:t>
      </w:r>
      <w:r>
        <w:rPr/>
        <w:t>⡭</w:t>
      </w:r>
      <w:r>
        <w:rPr/>
        <w:t>繣㖬♭䭋伶㖱㑐熻쉴䓂へ塈楒ꍖ稨繅枥쉺</w:t>
      </w:r>
      <w:r>
        <w:rPr/>
        <w:t>ꕆ</w:t>
      </w:r>
      <w:r>
        <w:rPr/>
        <w:t>〻걣䀰┮╊㍐棂纘㎮</w:t>
      </w:r>
      <w:r>
        <w:rPr/>
        <w:t>Ⱓ</w:t>
      </w:r>
      <w:r>
        <w:rPr/>
        <w:t>싂幄</w:t>
      </w:r>
      <w:r>
        <w:rPr/>
        <w:t>ꤻ</w:t>
      </w:r>
      <w:r>
        <w:rPr/>
        <w:t>淂䰺묮佑㢿獊灌䝰义䩱浰䱮⛂欴睧䜰淂瑐丯㵹䴤浣塒奚抮㋎敧㵞</w:t>
      </w:r>
      <w:r>
        <w:rPr/>
        <w:t>ꔮ</w:t>
      </w:r>
      <w:r>
        <w:rPr/>
        <w:t>䝂䓂呁䁃싂滂㉶컂剞♓繲噡숳⬩싂⿎녱㙑숨剴㑙숩깰뭚呵枬碘楐䩴㣍奱</w:t>
      </w:r>
      <w:r>
        <w:rPr/>
        <w:t>Ɽ</w:t>
      </w:r>
      <w:r>
        <w:rPr/>
        <w:t>쉫쉄숭┰ꍣ믂䲮</w:t>
      </w:r>
      <w:r>
        <w:rPr/>
        <w:t>⡂</w:t>
      </w:r>
      <w:r>
        <w:rPr/>
        <w:t>祰均䕩㟂칸琴兺䉃杂㘵扮깓䫂ㅕ復㠫쉇⺩㭤넫睓攵憡싎堻乖⽺旂瀴潩쎵⨹촫길塍⩄ノ⑂顋걄슣悿⪡</w:t>
      </w:r>
      <w:r>
        <w:rPr/>
        <w:t>⡑</w:t>
      </w:r>
      <w:r>
        <w:rPr/>
        <w:t>쉣썋绂쉶썢ꍊ汈쉹狂汳⩦㓂ꅎ䱹</w:t>
      </w:r>
      <w:r>
        <w:rPr/>
        <w:t>ⱅ</w:t>
      </w:r>
      <w:r>
        <w:rPr/>
        <w:t>䣃䝃㷂撩䵌싂㉍繲氺쉉숹뼶倶唩辩䰷晅平刬丳ꏎ뿂頊妮䔽㭓稸䢬㣂熡硴磃ㅎ⨴쉉</w:t>
      </w:r>
      <w:r>
        <w:rPr/>
        <w:t>ꔽ</w:t>
      </w:r>
      <w:r>
        <w:rPr/>
        <w:t>ꥦ噁捡怱獗噁侏瑔䭲숰䙊儤칢塤䛂㖮氫烂╏楖숽㘸煀♧ꍬ㕁⥱떡楣춿⩔轑㴻䉗</w:t>
      </w:r>
      <w:r>
        <w:rPr/>
        <w:t>꧂</w:t>
      </w:r>
      <w:r>
        <w:rPr/>
        <w:t>⽶㎬牊㙲䝟┱㭆녗窿杦歉㨫䭀樲柂㭯㭖䗂㘸ꌹ뽌㘲珂⼺㍂㥉浞㷂㭍沘咻瘦쉣뗂⑦캩慃㩰株愱癭渦㤳題硈䠺吩産ぉㆿ䰩</w:t>
      </w:r>
      <w:r>
        <w:rPr/>
        <w:t>Ⳃ</w:t>
      </w:r>
      <w:r>
        <w:rPr/>
        <w:t>穤</w:t>
      </w:r>
      <w:r>
        <w:rPr/>
        <w:t>ꤺ</w:t>
      </w:r>
      <w:r>
        <w:rPr/>
        <w:t>浖⬪杷剃楓䈤쉶嚿祄㨤娽䭧╭兎淃숣ꥡ䡙顆꥞皏暘⌽쉀兊慂쵺顟ꅕ㔫唩⼪쉢쉖仂启⩀䱒</w:t>
      </w:r>
      <w:r>
        <w:rPr/>
        <w:t>ⵑ</w:t>
      </w:r>
      <w:r>
        <w:rPr/>
        <w:t>窡戤䫃㥥㔥걷䕑囂쉭㌽佢㨣奣땆㮘斘</w:t>
      </w:r>
      <w:r>
        <w:rPr/>
        <w:t>ꥀ</w:t>
      </w:r>
      <w:r>
        <w:rPr/>
        <w:t>䥣绂䥌쉟䪩▱儯䙱</w:t>
      </w:r>
      <w:r>
        <w:rPr/>
        <w:t>ꕡ</w:t>
      </w:r>
      <w:r>
        <w:rPr/>
        <w:t>㋍桠</w:t>
      </w:r>
      <w:r>
        <w:rPr/>
        <w:t>ꥊ</w:t>
      </w:r>
      <w:r>
        <w:rPr/>
        <w:t>숪㤵뿂啟⬷樹츫噢뽚圥녇㥃傩䷂剧㤵李儻䘩숱䀸迂畫幌썫琫캏㤺橁⍒㡙쵴ㅀ碣쉣彆癋⹒䥈뭷</w:t>
      </w:r>
      <w:r>
        <w:rPr/>
        <w:t>⠷꥞</w:t>
      </w:r>
      <w:r>
        <w:rPr/>
        <w:t>廎嫂⩨䎘㩁刯晈欤쉒╈眭慙㭂找牾毂쵆繉潤䯂츱걉振㡙쉶쉇칟轮깺游痂全䕾斵硨愸飂㈺㩧塸畸僂ꇂ컂婅妩呑潅戫㇂숥㢏슩頻慭쉚⸹ꍊ喻敳穕칇䦬♺塑㭥别䇂䵵깳䚻縹⿂♙䱰愸瑫㙤㣂⭓䙇걏塚䥠</w:t>
      </w:r>
      <w:r>
        <w:rPr/>
        <w:t>ꤪ</w:t>
      </w:r>
      <w:r>
        <w:rPr/>
        <w:t>乓⌳숨佰숷ぢ栣쉄䎱쉸쉃晁奌橠㠦㌥敖촱穘頣歃칔猫梏湸䴲樻뭥硧⮏⽅㙅㑍乧싂璘奮䈰砳㥀牱䶡쉚쉫쉵懂㉦恭穨だ墘쉑䁯䛂ㅫ뭘獂汮摵䡊䘯㔣牸䵺㙨弭䟂没⤯汉쉸䠩浌숩濍禥彬㘩楲畤啡땑䄵䨩玣熥䍯䅘㵲兹捅㑆呡␸㑞싍㈴痂浤㶮囂䘦顖污</w:t>
      </w:r>
      <w:r>
        <w:rPr/>
        <w:t>⡶</w:t>
      </w:r>
      <w:r>
        <w:rPr/>
        <w:t>뭷ㅨ献浞倥䪻㥤癅揂䥶⌴縯㵐灬⹗쉠㡨牬갻ぃ⩯扱䤦䌥啁⩴瘬䉊塾柍㋂䡓㞬쉅슿栺杖㉹剎⩥牳쉐䍊槂夨牲㭵狂ꌤ䈲歈㞻掬⥲⫂倴촳䈴兂㙷䝯놩珂춮䁯溮䱙ꅣ瑡婹爷涬</w:t>
      </w:r>
      <w:r>
        <w:rPr/>
        <w:t>ⷂ</w:t>
      </w:r>
      <w:r>
        <w:rPr/>
        <w:t>掱疏浍瑢䀽⭯㨴땈╳塍</w:t>
      </w:r>
      <w:r>
        <w:rPr/>
        <w:t>ꦩ</w:t>
      </w:r>
      <w:r>
        <w:rPr/>
        <w:t>䨷딤⌱稹䓂컂朤僂</w:t>
      </w:r>
      <w:r>
        <w:rPr/>
        <w:t>ⴺ</w:t>
      </w:r>
      <w:r>
        <w:rPr/>
        <w:t>珍猰쏂轨潲</w:t>
      </w:r>
      <w:r>
        <w:rPr/>
        <w:t>Ⳃ</w:t>
      </w:r>
      <w:r>
        <w:rPr/>
        <w:t>煏</w:t>
      </w:r>
      <w:r>
        <w:rPr/>
        <w:t>ⷃ</w:t>
      </w:r>
      <w:r>
        <w:rPr/>
        <w:t>倯숣決⩔ꍌ쉉用쉗怊㑯</w:t>
      </w:r>
      <w:r>
        <w:rPr/>
        <w:t>ⴶ</w:t>
      </w:r>
      <w:r>
        <w:rPr/>
        <w:t>땢㜣乕區㑹⩾顨숻땯祹⻂꺻奱싂砯㝆轉慹䈰淂ォ뼦䬳䠥䱬抿欲깔湏숹쉳㯂═䩂坉㝞楠㭈䭮쉺燂╫땬⵭</w:t>
      </w:r>
      <w:r>
        <w:rPr/>
        <w:t>ꕚ</w:t>
      </w:r>
      <w:r>
        <w:rPr/>
        <w:t>땁猸䅥伷♱ヂ㫂ꌶ畲㬵瑵䮏⑒繚䬤♀䃎癍祊싂繸獧䀴祁넦汙扪ꎩ㙡㕩珂璘媬쉶䢘䌩숻쉁䐣䡃숻숣⪱슣洹㡁癓⵾䩸昨厏</w:t>
      </w:r>
      <w:r>
        <w:rPr/>
        <w:t>⡹</w:t>
      </w:r>
      <w:r>
        <w:rPr/>
        <w:t>䵓漫⭘坔䐩䝉싍恧┳ꄪ琩꤮⹞◂吥깢쉴䠩橫㯂䩱⪡ㆱ⥯偰⥵䡣挴</w:t>
      </w:r>
      <w:r>
        <w:rPr/>
        <w:t>⠱</w:t>
      </w:r>
      <w:r>
        <w:rPr/>
        <w:t>偅湲ꄸ娣숪</w:t>
      </w:r>
      <w:r>
        <w:rPr/>
        <w:t>⡳⹁</w:t>
      </w:r>
      <w:r>
        <w:rPr/>
        <w:t>䝎轏欳㢘转吭啣晔煴</w:t>
      </w:r>
      <w:r>
        <w:rPr/>
        <w:t>⠣</w:t>
      </w:r>
      <w:r>
        <w:rPr/>
        <w:t>䵂畹묵⹉你⹉婗ꅷ숫祚䚵싂땏쵠⩀槃</w:t>
      </w:r>
      <w:r>
        <w:rPr/>
        <w:t>ⴸ</w:t>
      </w:r>
      <w:r>
        <w:rPr/>
        <w:t>煦녢奒奧湶湗䟂㙕繪╊栬冬湆쉐⒣뭌伵䙷쉠歨扸顆愩⪘熻愥꧎案숤優㷂슥싂ꄵ⭲쉨㵠노걵㵙晢ꥸ묣坲䠪䮩扡쉱⑐汲</w:t>
      </w:r>
      <w:r>
        <w:rPr/>
        <w:t>ꦣ</w:t>
      </w:r>
      <w:r>
        <w:rPr/>
        <w:t>杖숥唣轡晭幔쉑湡슻歮砥珎徻땆슱⹣㉫婣㢥䪣墘␪</w:t>
      </w:r>
      <w:r>
        <w:rPr/>
        <w:t>ⲱ</w:t>
      </w:r>
      <w:r>
        <w:rPr/>
        <w:t>磂侏썏摩厣촤㗂칞숯弮땥㭶</w:t>
      </w:r>
      <w:r>
        <w:rPr/>
        <w:t>ⱪ</w:t>
      </w:r>
      <w:r>
        <w:rPr/>
        <w:t>䪬썴坳</w:t>
      </w:r>
      <w:r>
        <w:rPr/>
        <w:t>⡨</w:t>
      </w:r>
      <w:r>
        <w:rPr/>
        <w:t>惂癏繴㝞쉁䑏敡弨な损쵂竂呡睃煰潰僂灃判呮慄㍵頥祁娺桄</w:t>
      </w:r>
      <w:r>
        <w:rPr/>
        <w:t>꧂</w:t>
      </w:r>
      <w:r>
        <w:rPr/>
        <w:t>䞮埂䂵擂堰슬</w:t>
      </w:r>
      <w:r>
        <w:rPr/>
        <w:t>ꕅ</w:t>
      </w:r>
      <w:r>
        <w:rPr/>
        <w:t>敢仂潢墬弦䩦⸽⽔⚘稴淂佤䓂杍녕疬氳斩쉑◂敩䤽僂쉣㩡숯係꥚</w:t>
      </w:r>
      <w:r>
        <w:rPr/>
        <w:t>ⵒ</w:t>
      </w:r>
      <w:r>
        <w:rPr/>
        <w:t>㍧㭫␶噙㮣刷顧憩瑢㙸凍싂깡⨹╲珍敁渤㥧䑾妱㍢慞</w:t>
      </w:r>
      <w:r>
        <w:rPr/>
        <w:t>ⱨ</w:t>
      </w:r>
      <w:r>
        <w:rPr/>
        <w:t>硘䓂摥䝕杴栵⩺쉔Ⓧ滂塧촪쉒㙄兗</w:t>
      </w:r>
      <w:r>
        <w:rPr/>
        <w:t>ꕭ꧂</w:t>
      </w:r>
      <w:r>
        <w:rPr/>
        <w:t>ァ䆡㬴嘯뾏噯䍫ꎮ䙫</w:t>
      </w:r>
      <w:r>
        <w:rPr/>
        <w:t>꧂</w:t>
      </w:r>
      <w:r>
        <w:rPr/>
        <w:t>䱌䐩啑橚〴杫㭡婇䶥㌹窘敇唶㡈摷瘩⭋</w:t>
      </w:r>
      <w:r>
        <w:rPr/>
        <w:t>꤬</w:t>
      </w:r>
      <w:r>
        <w:rPr/>
        <w:t>慪ꅸ䪥弨⥀歷㡪䶮侬숷䍀協卯矂卆ꥶ칩녲硤捠쉗⵬恱䑙숻刬璮걲旂⥬쉌㗂ㅯ朵䒣穢㜷惂</w:t>
      </w:r>
      <w:r>
        <w:rPr/>
        <w:t>ⷂ</w:t>
      </w:r>
      <w:r>
        <w:rPr/>
        <w:t>佮䍈⑄⮿䕍兪䜫ꍹ䀮塂칇偹겘煯⥀⛃곍䴶㊏䍸싎凂㥶쉆슩摸棎穵뽥䔯䣂椥⒥㭉䝣ꍠ朤璮䱦浶╚砣</w:t>
      </w:r>
      <w:r>
        <w:rPr/>
        <w:t>Ⲯ</w:t>
      </w:r>
      <w:r>
        <w:rPr/>
        <w:t>桄녉㏂熡숺⨱䰺묭㩳뽟쉪幏幯嗂杅欹に㚡䰺汣圸㝾偶坠쉉ㅟ</w:t>
      </w:r>
      <w:r>
        <w:rPr/>
        <w:t>ꤪ</w:t>
      </w:r>
      <w:r>
        <w:rPr/>
        <w:t>瀮⽎䝔䵂</w:t>
      </w:r>
      <w:r>
        <w:rPr/>
        <w:t>ꕚ</w:t>
      </w:r>
      <w:r>
        <w:rPr/>
        <w:t>㉔䟂䈳쵁딮樳敒</w:t>
      </w:r>
      <w:r>
        <w:rPr/>
        <w:t>ⶡ</w:t>
      </w:r>
      <w:r>
        <w:rPr/>
        <w:t>ꌽ倻쉔╸爊</w:t>
      </w:r>
      <w:r>
        <w:rPr/>
        <w:t>ꕒ</w:t>
      </w:r>
      <w:r>
        <w:rPr/>
        <w:t>爪恡堩䬺氻⻂㈩颻䭰挵슥硁䃂곎㙯欣卋䧂爽䅴꥚㡘漫硃晠땗桺숬땀싍祌磎焦㩹攴嫂슡绂쉓숽䳂깇䎘汞忂⥭</w:t>
      </w:r>
      <w:r>
        <w:rPr/>
        <w:t>ꦱ</w:t>
      </w:r>
      <w:r>
        <w:rPr/>
        <w:t>ㄱ쉷䡵숲塎䐻쉨䁺♮쉤乯䍮冩癎쎡쉍甹䟎潳쉶犘婠䕥䭏녃煳彥央㑡</w:t>
      </w:r>
      <w:r>
        <w:rPr/>
        <w:t>Ⳃ</w:t>
      </w:r>
      <w:r>
        <w:rPr/>
        <w:t>捁칁呴뽑氬坱硪⑇걒쉄㑹奶勎晈뭄⪩托䡤凂幃曂썃숸剎櫂쉂⽋呭숹䁆武扙딺収䵘壂猫牨埂汒滎怽쌣⥔煆</w:t>
      </w:r>
      <w:r>
        <w:rPr/>
        <w:t>ⵓ⫃⍔</w:t>
      </w:r>
      <w:r>
        <w:rPr/>
        <w:t>슏</w:t>
      </w:r>
      <w:r>
        <w:rPr/>
        <w:t>ⶥ</w:t>
      </w:r>
      <w:r>
        <w:rPr/>
        <w:t>昹桔本쉭갵頴ず㵠츰睎摤㤬☵䒏嘯偲䌸敖╱佉焳⍚ꎣ딫祎뽢扅㪣⑩縹싂뼴⴯ꍂ⩩㤺囂摄彃穪漣␬䠻⭈佂湮䁫侥⑂煦쉩⑉涣⌦䥰뭮㯂촦쉙╬⑵䠰呹亱奴乀汸㌤幗涮슱浐硰桲┵깃㉶奆庵幟煍싂凂妩瑇⼹</w:t>
      </w:r>
      <w:r>
        <w:rPr/>
        <w:t>ꗃ</w:t>
      </w:r>
      <w:r>
        <w:rPr/>
        <w:t>颣⩍瑐칳縬恋</w:t>
      </w:r>
      <w:r>
        <w:rPr/>
        <w:t>ⴵ</w:t>
      </w:r>
      <w:r>
        <w:rPr/>
        <w:t>桡牣捒슏㘲㔰</w:t>
      </w:r>
      <w:r>
        <w:rPr/>
        <w:t>Ⱖ⹘</w:t>
      </w:r>
      <w:r>
        <w:rPr/>
        <w:t>焬玣矂頯놩㝪瘻杘䵆〥땭㨳圶汕䦘穡䷂ꅚꅚ輱癏恶疏瓂쉐勎┳⹨▵數숥슏쉔䛂捃櫍쉳窻捂眶浳</w:t>
      </w:r>
      <w:r>
        <w:rPr/>
        <w:t>⡘</w:t>
      </w:r>
      <w:r>
        <w:rPr/>
        <w:t>㫂㜷婸싂㋂㎥숨</w:t>
      </w:r>
      <w:r>
        <w:rPr/>
        <w:t>ꥐ</w:t>
      </w:r>
      <w:r>
        <w:rPr/>
        <w:t>뽏䁬歾祤╟⫂</w:t>
      </w:r>
      <w:r>
        <w:rPr/>
        <w:t>ꖱ</w:t>
      </w:r>
      <w:r>
        <w:rPr/>
        <w:t>慯㘪㷂숭䛂楡嫂◂䝺쏂쉁쵉汲攺橏妻繱煃㑫</w:t>
      </w:r>
      <w:r>
        <w:rPr/>
        <w:t>ꤣ</w:t>
      </w:r>
      <w:r>
        <w:rPr/>
        <w:t>輰㵕㵑活⭃輯䙀⭺焽婉㑸慓㩍弬㥢㪩潊뼪横놬</w:t>
      </w:r>
      <w:r>
        <w:rPr/>
        <w:t>⡟</w:t>
      </w:r>
      <w:r>
        <w:rPr/>
        <w:t>劘쉴䑒숽㑰獃畠쉪㝇ꥯ쉹䩡坎뭥♢啘䅅</w:t>
      </w:r>
      <w:r>
        <w:rPr/>
        <w:t>ꕗ</w:t>
      </w:r>
      <w:r>
        <w:rPr/>
        <w:t>坑슩䕫ㅸ⑒椭瘨㉵뭦氬쉳⪥⹓㵹꥞灈穨䈷쵨</w:t>
      </w:r>
      <w:r>
        <w:rPr/>
        <w:t>ⵦ</w:t>
      </w:r>
      <w:r>
        <w:rPr/>
        <w:t>煱䨸⩭徥䄲㬭♫恌㛂㤬䵆汌刪䭕义敡⍪〸睶帪吤ぞ㏂䩂勂䐹穷乀㘵숸婃繪活뾥楃쵫꥕揂え뽶妱織</w:t>
      </w:r>
      <w:r>
        <w:rPr/>
        <w:t>ꔣ</w:t>
      </w:r>
      <w:r>
        <w:rPr/>
        <w:t>䙎圸江㕩䍦彇啧畠쏍歞䰰쉉䍡朳싃깯㋂쉤㙑熿⨪숯싂䲮뾻</w:t>
      </w:r>
      <w:r>
        <w:rPr/>
        <w:t>ⱗ</w:t>
      </w:r>
      <w:r>
        <w:rPr/>
        <w:t>珂㴶</w:t>
      </w:r>
      <w:r>
        <w:rPr/>
        <w:t>ⱟ</w:t>
      </w:r>
      <w:r>
        <w:rPr/>
        <w:t>発偤㭌䌶ㆮ璮穪㥨恤촴顈栽剫橦怲⑲㙂䬯㵆◂揂港竍쉙嫂轲⩅㔯泂穰숥浣䕳㭔㑖䴱⪩뇂䑑㦿楌呉䤷ꥡ㋂堨䩦䧃넴扭獕</w:t>
      </w:r>
      <w:r>
        <w:rPr/>
        <w:t>ⴣ</w:t>
      </w:r>
      <w:r>
        <w:rPr/>
        <w:t>椶儴歇숪ꄮ깗扬娤쵇禱轩쉬瘶硶主⭄坄権繾搴⨴䈊䈰䝷촤灺䑬</w:t>
      </w:r>
      <w:r>
        <w:rPr/>
        <w:t>ⱺ</w:t>
      </w:r>
      <w:r>
        <w:rPr/>
        <w:t>㥞䷂侏㩱ꥱ숬</w:t>
      </w:r>
      <w:r>
        <w:rPr/>
        <w:t>ꤪ</w:t>
      </w:r>
      <w:r>
        <w:rPr/>
        <w:t>층⽍ㄹꌻ㝐咩뽓斬싂┵┲┵꺣媮悩繕捴䁔䫂䉍ㅬ</w:t>
      </w:r>
      <w:r>
        <w:rPr/>
        <w:t>ⴷ</w:t>
      </w:r>
      <w:r>
        <w:rPr/>
        <w:t>涿剉砰㍣쉧칡쉇㥯皥彅猻啗捶柂ꍤ칅◂䍸숥㨽潰</w:t>
      </w:r>
      <w:r>
        <w:rPr/>
        <w:t>ꤷ</w:t>
      </w:r>
      <w:r>
        <w:rPr/>
        <w:t>繏떵硂뇂浪憩㇂뼻䑺呃슮䆥⫂浠䪮䭴</w:t>
      </w:r>
      <w:r>
        <w:rPr/>
        <w:t>⠺</w:t>
      </w:r>
      <w:r>
        <w:rPr/>
        <w:t>浤樽辩䁍</w:t>
      </w:r>
      <w:r>
        <w:rPr/>
        <w:t>Ⳃ</w:t>
      </w:r>
      <w:r>
        <w:rPr/>
        <w:t>欴쉮</w:t>
      </w:r>
      <w:r>
        <w:rPr/>
        <w:t>ⵚ</w:t>
      </w:r>
      <w:r>
        <w:rPr/>
        <w:t>呭轟忂숰ㅘ</w:t>
      </w:r>
      <w:r>
        <w:rPr/>
        <w:t>꧂</w:t>
      </w:r>
      <w:r>
        <w:rPr/>
        <w:t>灃种卐潮넫⑤䯂㊥桁</w:t>
      </w:r>
      <w:r>
        <w:rPr/>
        <w:t>⢡</w:t>
      </w:r>
      <w:r>
        <w:rPr/>
        <w:t>䈮渲쌵⻂数ꍈ兟㵺憏瑴땵㍃㉑쉑㎵</w:t>
      </w:r>
      <w:r>
        <w:rPr/>
        <w:t>ꕪ</w:t>
      </w:r>
      <w:r>
        <w:rPr/>
        <w:t>搦䝌썉쉺㔭䅆♍畔塗</w:t>
      </w:r>
      <w:r>
        <w:rPr/>
        <w:t>⣂</w:t>
      </w:r>
      <w:r>
        <w:rPr/>
        <w:t>슩噶顰㵒䧂♁놮畚㉗灦弦乞ꅦ⍍</w:t>
      </w:r>
      <w:r>
        <w:rPr/>
        <w:t>ꗂ</w:t>
      </w:r>
      <w:r>
        <w:rPr/>
        <w:t>机꥾䖣梻橢桱걨䭰浢⼲㜺喬湐ꅧ椭␹皥䠪䕳场⭃</w:t>
      </w:r>
      <w:r>
        <w:rPr/>
        <w:t>꧂</w:t>
      </w:r>
      <w:r>
        <w:rPr/>
        <w:t>䉬癑䐸⹭뇂昵ꇂ硾穂쉠咿숰冣㡅䮩斬⯎乬湓깂</w:t>
      </w:r>
      <w:r>
        <w:rPr/>
        <w:t>꧂</w:t>
      </w:r>
      <w:r>
        <w:rPr/>
        <w:t>숲潤䑓畨㶥秎癁犱半쉃縭歠㑙檻䵞㔰敧숮偗氭⛂㋂疮꺱</w:t>
      </w:r>
      <w:r>
        <w:rPr/>
        <w:t>ꕭ</w:t>
      </w:r>
      <w:r>
        <w:rPr/>
        <w:t>湒㙴折㘹⌵硘䥧㵴と䔰㥶쉐⑘䁟㵌쉣㑱껂숷㈻</w:t>
      </w:r>
      <w:r>
        <w:rPr/>
        <w:t>꧂</w:t>
      </w:r>
      <w:r>
        <w:rPr/>
        <w:t>뽕숱㒏치㞮ⸯ䩳㧎猣</w:t>
      </w:r>
      <w:r>
        <w:rPr/>
        <w:t>⡡</w:t>
      </w:r>
      <w:r>
        <w:rPr/>
        <w:t>䑫捠氰슣呖╫슻</w:t>
      </w:r>
      <w:r>
        <w:rPr/>
        <w:t>ꤽ⭋</w:t>
      </w:r>
      <w:r>
        <w:rPr/>
        <w:t>熏묪䍧䅦䱴♁咿습棎뽥曂泂쉔ꥴ䑹⑹榏㣂쉐稽幠夷쉨幗ㅶ㵰䌫橳⬫旂䉚轗㩦䅞깟㌮겻ㅄ</w:t>
      </w:r>
      <w:r>
        <w:rPr/>
        <w:t>ⴶ</w:t>
      </w:r>
      <w:r>
        <w:rPr/>
        <w:t>쉡⩌䕱䭤儩쉈眽쉤㭾主癭┦ꥤ</w:t>
      </w:r>
      <w:r>
        <w:rPr/>
        <w:t>ⴺ</w:t>
      </w:r>
      <w:r>
        <w:rPr/>
        <w:t>뇃煄뽓婋橆幖쉔⍔煑檮딴</w:t>
      </w:r>
      <w:r>
        <w:rPr/>
        <w:t>ⱸ</w:t>
      </w:r>
      <w:r>
        <w:rPr/>
        <w:t>摭咮䏂㑕眺╞땁⥃獬䅺⩢땗剕슥ぉ⍟哂⍤㴪숸쎏♤沏⽦穡瓎䴱是嚏祎盂场⽮㣂奚啟䬽⚵䍥氩츯䑅頰</w:t>
      </w:r>
      <w:r>
        <w:rPr/>
        <w:t>ⵍ</w:t>
      </w:r>
      <w:r>
        <w:rPr/>
        <w:t>싎撣㐤顇䂩礩㔸䥓松⹅슩睴녢攵⍅晨枡㆘漥ꅟㆣ伣㙭⩀係㍤⽏ꅮ奩␽庿ㅵ係⍪擂⹂츶땈⼹亡䁶繌뭸䭲偔圦牐쉚㗎剋싃牎䢡畍㦮</w:t>
      </w:r>
      <w:r>
        <w:rPr/>
        <w:t>ⱺ</w:t>
      </w:r>
      <w:r>
        <w:rPr/>
        <w:t>癢⵹穥ㄲ濂呈ꇂ⹅㑬恌洩火污䈪卬⼤쏎⻂獚穏쉵ケ湨䥙⑧㗂㨻摣⧂슩⹸⛂奯ㅓ㮩斘넲潾礬숳瘩싍䭕勂䝾쉷⼫ぷ䢿䝹</w:t>
      </w:r>
      <w:r>
        <w:rPr/>
        <w:t>ꤨ</w:t>
      </w:r>
      <w:r>
        <w:rPr/>
        <w:t>쉳䍺슡惂婒䱲捲瘱</w:t>
      </w:r>
      <w:r>
        <w:rPr/>
        <w:t>ⴭ</w:t>
      </w:r>
      <w:r>
        <w:rPr/>
        <w:t>汥䙎ㅲ敠⦻块싂</w:t>
      </w:r>
      <w:r>
        <w:rPr/>
        <w:t>ꦘ</w:t>
      </w:r>
      <w:r>
        <w:rPr/>
        <w:t>칁偁瘵␶摘晗ꅟ係㌴㥍⿂洶㥹㙆区䬷滍땵갰쉺㑮쉕슩奭쉣⤵㯍䄯땸ッ싂뼊ꄺ</w:t>
      </w:r>
      <w:r>
        <w:rPr/>
        <w:t>ⶡ</w:t>
      </w:r>
      <w:r>
        <w:rPr/>
        <w:t>㤹뗍纩瑯㍦淂瞡泂㍕接놬</w:t>
      </w:r>
      <w:r>
        <w:rPr/>
        <w:t>ꔯ</w:t>
      </w:r>
      <w:r>
        <w:rPr/>
        <w:t>쵉㔬㭔쉰先뽬칯喡未塟䴨쌺䝤璣겿⹤넥뾩㍕䁑揂</w:t>
      </w:r>
      <w:r>
        <w:rPr/>
        <w:t>Ⱳ</w:t>
      </w:r>
      <w:r>
        <w:rPr/>
        <w:t>썀祵汭</w:t>
      </w:r>
      <w:r>
        <w:rPr/>
        <w:t>ⱄ⤬</w:t>
      </w:r>
      <w:r>
        <w:rPr/>
        <w:t>쵁䕘种爣幉㡄☩呌㵾圯뼯싂䩸뽺佒</w:t>
      </w:r>
      <w:r>
        <w:rPr/>
        <w:t>ⶡ⭵</w:t>
      </w:r>
      <w:r>
        <w:rPr/>
        <w:t>杴书╕숳썹싃</w:t>
      </w:r>
      <w:r>
        <w:rPr/>
        <w:t>⡆⨨⸺</w:t>
      </w:r>
      <w:r>
        <w:rPr/>
        <w:t>捃て媏㤷杌쉺塮䍸痎䉤숦⬰⺵</w:t>
      </w:r>
      <w:r>
        <w:rPr/>
        <w:t>ꔯ</w:t>
      </w:r>
      <w:r>
        <w:rPr/>
        <w:t>歉싂㦣檵轂Ⓜ顴ꎣ杇橦散爬⹴╷⚮睏坟뽉牆咱愦稳숺飂싎卢兮숭偁㴰⩁へ歡䡇慎㙹땵⩴슬䔫㍡栱긤숨䕪剒琪</w:t>
      </w:r>
      <w:r>
        <w:rPr/>
        <w:t>ⲿ</w:t>
      </w:r>
      <w:r>
        <w:rPr/>
        <w:t>ꄪ숸燍洶ꄻ挸癳㵯炬䑋怲숪潒☴쉇쉟쉁掣⴮敂睔仂㔭⌫</w:t>
      </w:r>
      <w:r>
        <w:rPr/>
        <w:t>⡅</w:t>
      </w:r>
      <w:r>
        <w:rPr/>
        <w:t>츽伦⤽䜺⭫唨㍣倸匸䱏䣂슥空쉞ㅌ恨啙䘺栵幅䏂䯂堪并禩⤪썣廂橄⩦歱䖘䛂琪㥖䣂浉充縪쉊乑㴰否쌩汣ꅆ㦮</w:t>
      </w:r>
      <w:r>
        <w:rPr/>
        <w:t>ꤶ</w:t>
      </w:r>
      <w:r>
        <w:rPr/>
        <w:t>䉂玣䵹䥅䡁偗溩⭺⩤塪칹⽵䙅牤昹扔뭖㴨剬䔨⭔姃橎呧㬪쉒뭄佸术䝯兢쉈敂䩩睬棂䥣棂컂碵⤶⥡쉅恩슩㘪㦏噶漪桎</w:t>
      </w:r>
      <w:r>
        <w:rPr/>
        <w:t>⡠</w:t>
      </w:r>
      <w:r>
        <w:rPr/>
        <w:t>㇍牅徱桺쉇묳껂숰㈵嚡걗呰ㆣ캏뽌♣ㅚ</w:t>
      </w:r>
      <w:r>
        <w:rPr/>
        <w:t>ꔥ</w:t>
      </w:r>
      <w:r>
        <w:rPr/>
        <w:t>쉴⽥쉹䮥ꍷ獗㭧㝥숴숱砶䢻碮</w:t>
      </w:r>
      <w:r>
        <w:rPr/>
        <w:t>⡡</w:t>
      </w:r>
      <w:r>
        <w:rPr/>
        <w:t>ꔸ</w:t>
      </w:r>
      <w:r>
        <w:rPr/>
        <w:t>쵨乤炮쉅祂녪⤺牨⵺ㄵ睖</w:t>
      </w:r>
      <w:r>
        <w:rPr/>
        <w:t>ꥃ</w:t>
      </w:r>
      <w:r>
        <w:rPr/>
        <w:t>㎥ꄰ뼤숵硞怴戰⴩穔楅焲乕ꍋ榻싂⹴㞥䥎樷♘歏頦睞慔搨</w:t>
      </w:r>
      <w:r>
        <w:rPr/>
        <w:t>ⳃ</w:t>
      </w:r>
      <w:r>
        <w:rPr/>
        <w:t>슡卷숸뭦睹㝞偑倨㉏乨問</w:t>
      </w:r>
      <w:r>
        <w:rPr/>
        <w:t>⡃</w:t>
      </w:r>
      <w:r>
        <w:rPr/>
        <w:t>컂쉏䔭估恈䯂䆿☪䝱</w:t>
      </w:r>
      <w:r>
        <w:rPr/>
        <w:t>Ⳃ</w:t>
      </w:r>
      <w:r>
        <w:rPr/>
        <w:t>櫍䵰轪㡳㉄剬墵쉩滂뽥㧂顉뾥쉯</w:t>
      </w:r>
      <w:r>
        <w:rPr/>
        <w:t>Ɒ</w:t>
      </w:r>
      <w:r>
        <w:rPr/>
        <w:t>盂桫쉦⪩空⯂⨴搴㥾ヂ兒쉷⍩吵㕄㌩漬秂䒿卙爹쉥⬵瑸ち침䙱刦쉂䌯㵗牊沩硑쉑啟㴨⒱쉳帬䎘䩠䘨㒘⽞充卅숱깷</w:t>
      </w:r>
      <w:r>
        <w:rPr/>
        <w:t>ⱇ</w:t>
      </w:r>
      <w:r>
        <w:rPr/>
        <w:t>㧂칦䈯㚿䣎쌰獗狂冩ど测㑷㵀䅘漱땷睋⨥玬ま澮⽚繹攮啕</w:t>
      </w:r>
      <w:r>
        <w:rPr/>
        <w:t>⡫</w:t>
      </w:r>
      <w:r>
        <w:rPr/>
        <w:t>쉴쉮烃悿싂案⪥䀵ㅈ櫂䕁㇃伺쵷</w:t>
      </w:r>
      <w:r>
        <w:rPr/>
        <w:t>ⵂ</w:t>
      </w:r>
      <w:r>
        <w:rPr/>
        <w:t>㩊樬彳</w:t>
      </w:r>
      <w:r>
        <w:rPr/>
        <w:t>ꥇ</w:t>
      </w:r>
      <w:r>
        <w:rPr/>
        <w:t>촷助栵⑞咡憩㷂䭥⩕숵</w:t>
      </w:r>
      <w:r>
        <w:rPr/>
        <w:t>꤭</w:t>
      </w:r>
      <w:r>
        <w:rPr/>
        <w:t>婒䜺䰣癢瑒⪘쉬ꅤ⩂ꅪ噪痂⵾橐쉏♈歚</w:t>
      </w:r>
      <w:r>
        <w:rPr/>
        <w:t>⢮</w:t>
      </w:r>
      <w:r>
        <w:rPr/>
        <w:t>䅰獋녰㇂겡轌匴ォ</w:t>
      </w:r>
      <w:r>
        <w:rPr/>
        <w:t>Ⳃ</w:t>
      </w:r>
      <w:r>
        <w:rPr/>
        <w:t>䍴䅾夨⸤焺枡轹ㅙ</w:t>
      </w:r>
      <w:r>
        <w:rPr/>
        <w:t>⠺</w:t>
      </w:r>
      <w:r>
        <w:rPr/>
        <w:t>䡤썟掏敦晟敂넭朦怊갩璘숦癌照䭆䱎Ⓜ劬呥⼺㮵꺮怩晕堶橣稫ꥴ幵걧쉹⩙⍔⽌㡨</w:t>
      </w:r>
      <w:r>
        <w:rPr/>
        <w:t>ꤩꔬ</w:t>
      </w:r>
      <w:r>
        <w:rPr/>
        <w:t>畤獥⨴湋奯抮ꇂ顲</w:t>
      </w:r>
      <w:r>
        <w:rPr/>
        <w:t>⡉</w:t>
      </w:r>
      <w:r>
        <w:rPr/>
        <w:t>갱䟂頯䢥祥㥥敞垵䭺䩸긹幒幀䛍炿䙮䕉墣슱①弸痂㵎㤺幸汓걒祢洵⯂⌰쉖㑐⩹㉪囂爫惂仂쉷姂偹涩䘱䫂䍕</w:t>
      </w:r>
      <w:r>
        <w:rPr/>
        <w:t>⣂⩪</w:t>
      </w:r>
      <w:r>
        <w:rPr/>
        <w:t>収汬쉃䄪瓂噦㠮䥃甲瑁狃</w:t>
      </w:r>
      <w:r>
        <w:rPr/>
        <w:t>꧂</w:t>
      </w:r>
      <w:r>
        <w:rPr/>
        <w:t>狂䟂쉆煪䡂䭰火嫂</w:t>
      </w:r>
      <w:r>
        <w:rPr/>
        <w:t>ꤵ</w:t>
      </w:r>
      <w:r>
        <w:rPr/>
        <w:t>녰杧䡀䜦</w:t>
      </w:r>
      <w:r>
        <w:rPr/>
        <w:t>⣂</w:t>
      </w:r>
      <w:r>
        <w:rPr/>
        <w:t>轉䙸䇎㏎つ◂䱾쉐</w:t>
      </w:r>
      <w:r>
        <w:rPr/>
        <w:t>ꔭ</w:t>
      </w:r>
      <w:r>
        <w:rPr/>
        <w:t>砶圽</w:t>
      </w:r>
      <w:r>
        <w:rPr/>
        <w:t>⡊</w:t>
      </w:r>
      <w:r>
        <w:rPr/>
        <w:t>䔨昹뇂旃杔숯畉⪘㤵䨫堭昹妻␪⭘祊㪱긭牆奬䈶报ㅧ</w:t>
      </w:r>
      <w:r>
        <w:rPr/>
        <w:t>⠹</w:t>
      </w:r>
      <w:r>
        <w:rPr/>
        <w:t>⿂쉴皬</w:t>
      </w:r>
      <w:r>
        <w:rPr/>
        <w:t>ꕋ</w:t>
      </w:r>
      <w:r>
        <w:rPr/>
        <w:t>䠩㵄╹垵땪쉒ㆻ瑰潖奔楢넴颣ㅧ眻</w:t>
      </w:r>
      <w:r>
        <w:rPr/>
        <w:t>ꕏ</w:t>
      </w:r>
      <w:r>
        <w:rPr/>
        <w:t>犮嘺戰ꌤ⍋䙩쉊슣〸穪栯勂ꏂ礬⹦䭢㫂ꥨ⿂␦䎡</w:t>
      </w:r>
      <w:r>
        <w:rPr/>
        <w:t>ⰶ</w:t>
      </w:r>
      <w:r>
        <w:rPr/>
        <w:t>ꥣ照싎㠶侏剋</w:t>
      </w:r>
      <w:r>
        <w:rPr/>
        <w:t>Ȿ</w:t>
      </w:r>
      <w:r>
        <w:rPr/>
        <w:t>㝱숺䕾砯뼦♱席⼲䙱㭣䎿縥䪩뽀䎮䋃盂⎩䵐祱싃㗂⭞瓂偶瑀港ꆿ汴䝡烂春楰潏뭉枮뭢㍗쉎颿祟쉸충矃</w:t>
      </w:r>
      <w:r>
        <w:rPr/>
        <w:t>ꖣꔴ⸴</w:t>
      </w:r>
      <w:r>
        <w:rPr/>
        <w:t>欭</w:t>
      </w:r>
      <w:r>
        <w:rPr/>
        <w:t>ꤵ</w:t>
      </w:r>
      <w:r>
        <w:rPr/>
        <w:t>䎩䜳⹸䁬㑌淂堮䵅瑓挤꤮⩒⛂⫍橩稲㥡⨭亘䭈䏂ꥺ氯唲䥔勍쉏佉伲偒䙆년协⻂壍畒⭚潱狂绂숵뭳㓂䉺䦱땮㍕쉋滂畍䝵扤轀츩慍塬ば颵乷䉀쉖畬ꥲ쵍㫂焺䥡乆땱슡쉦슣䕟滂땹斡昦촻儭╦뾿ㄨ걇</w:t>
      </w:r>
      <w:r>
        <w:rPr/>
        <w:t>ꤷ</w:t>
      </w:r>
      <w:r>
        <w:rPr/>
        <w:t>뽅牷歕啾숣쵒쉠祏믂慫⍙쉄㩁㨦ꍮ歀爷침녀䵆㮱淂䩔⩫瞣䂘䑗圣䡢䵮珂頭㵊兒슏㪣潥挹</w:t>
      </w:r>
      <w:r>
        <w:rPr/>
        <w:t>꥓</w:t>
      </w:r>
      <w:r>
        <w:rPr/>
        <w:t>ꎱ煚な깘①奕呇㡶嗎硾⩐뽷쉹ꅷ뽨氮烎勂㝎䄣桙䆏㊵⑞Ⓜ쉁歀噬슏㙥湈哂䀰㡣竂泎偂㪥䔩⽆㍲숦弯彫䥐</w:t>
      </w:r>
      <w:r>
        <w:rPr/>
        <w:t>꧍</w:t>
      </w:r>
      <w:r>
        <w:rPr/>
        <w:t>⽡␫栥潴窩こ楱眪桗卣惂慂뼨⥰児氮묤灩쉑⩬䑩⩷䩒䔣幅珍囂ꥳ妣㡡㘻</w:t>
      </w:r>
      <w:r>
        <w:rPr/>
        <w:t>ⱑ⍮</w:t>
      </w:r>
      <w:r>
        <w:rPr/>
        <w:t>䗍숬求义㜣䬨㵡轀沿⛂☴瀯숪䄫玵丽쏂⤯繶㕷촷坸秂䉳⍍뭗㍤䭵䓂汹熵昬頶⪩㩶䱓䋂伴깯⥄</w:t>
      </w:r>
      <w:r>
        <w:rPr/>
        <w:t>ⱂ</w:t>
      </w:r>
      <w:r>
        <w:rPr/>
        <w:t>䙟⩋ね汄숩乎⦬涣숱咮깄⯂棎犩犥硹佥⨨䙘摯佱쵂슥琊췂咡砶숨歧㇂彤啾ꅟ嚥⩥泂♥쉆啚㉵灂慬噱䁴㴺敐놡䁎䡾㕯⾡呤䒘牎煏쉉⭥䕳灟氲⩠稹晒⤥徻捨㐮㝨ひずㄻ뽀䲥컂쏃牳┪㵭䙋瀪晶䥹偌썅ꅗㅫ卒♋熬㣂喩催䃎</w:t>
      </w:r>
      <w:r>
        <w:rPr/>
        <w:t>⡧</w:t>
      </w:r>
      <w:r>
        <w:rPr/>
        <w:t>椱敳爺梬</w:t>
      </w:r>
      <w:r>
        <w:rPr/>
        <w:t>ꔫ</w:t>
      </w:r>
      <w:r>
        <w:rPr/>
        <w:t>怪儺礰㕀ㄥ杚惂桇关ꎵ䔨䁕牠婅幣吲숽畁슘쉰毂ㅥ夲倫穷䁀渥墣䠵祖恵灒㗂숱Ⓨ뭭䐱䍷⽪⚏䮘婾㴥睟䁞쉐慾額攷睦㭶싂桅忂垻숶ㄻ顠뭒묹穗浢⨦</w:t>
      </w:r>
      <w:r>
        <w:rPr/>
        <w:t>ꕙ</w:t>
      </w:r>
      <w:r>
        <w:rPr/>
        <w:t>倬匤뭩ꅏヂ쉨㉣爳쉶琴⹚쉵슱穥頸慸칃㕄㟍摎癪攣垮牑쵲䥁椱绂癢숮숥␺坬♞땰湸敫瀤泂䟂汇䨭摍㊿係㤻䁁睆爦泃䫂杭⍰畏䇎⹁</w:t>
      </w:r>
      <w:r>
        <w:rPr/>
        <w:t>⡥</w:t>
      </w:r>
      <w:r>
        <w:rPr/>
        <w:t>䑐奡䞿䚿걶噩⥪쉯撏掱俎䩰</w:t>
      </w:r>
      <w:r>
        <w:rPr/>
        <w:t>ꔬ</w:t>
      </w:r>
      <w:r>
        <w:rPr/>
        <w:t>⿂爱╓搯䩘坪盂㩹♶컃磂㙇潹凂䙺戶⥷嚣题䙚坏根䩐␯䡩</w:t>
      </w:r>
      <w:r>
        <w:rPr/>
        <w:t>ⲻ</w:t>
      </w:r>
      <w:r>
        <w:rPr/>
        <w:t>棂슩焺牢枻眣</w:t>
      </w:r>
      <w:r>
        <w:rPr/>
        <w:t>ⱥ</w:t>
      </w:r>
      <w:r>
        <w:rPr/>
        <w:t>湑伶䌫쉱灌碘偱䆩䥮</w:t>
      </w:r>
      <w:r>
        <w:rPr/>
        <w:t>ꦿ</w:t>
      </w:r>
      <w:r>
        <w:rPr/>
        <w:t>䅇倥ꅹ摀硓㗎ꥡ嫂〮偃쉡㘺⩔倷㥫つ淂娪灑佞塃</w:t>
      </w:r>
      <w:r>
        <w:rPr/>
        <w:t>꤯</w:t>
      </w:r>
      <w:r>
        <w:rPr/>
        <w:t>㑱㘹䁭㕏⒘</w:t>
      </w:r>
      <w:r>
        <w:rPr/>
        <w:t>ꥃ</w:t>
      </w:r>
      <w:r>
        <w:rPr/>
        <w:t>쉗㉵摫⭎</w:t>
      </w:r>
      <w:r>
        <w:rPr/>
        <w:t>ꦣ⥱⫂</w:t>
      </w:r>
      <w:r>
        <w:rPr/>
        <w:t>ꇍ㭞煃㍾䁱楪氥湑▩揃在朶ヂ坭슥쵦熘旃乖䤪湬㉇㍪凂䦬潗䕨湗䭔숥辿椻䑞欶充倬㋂쉹⩉怲䅫땄䲡稭숰䃂珂呤䕘갥昰㬲</w:t>
      </w:r>
      <w:r>
        <w:rPr/>
        <w:t>⡉</w:t>
      </w:r>
      <w:r>
        <w:rPr/>
        <w:t>搷剟ꍆ潔⨲㋂坐塍猫樴轔畧╄㩎싂뭉凂갣潦쉰</w:t>
      </w:r>
      <w:r>
        <w:rPr/>
        <w:t>ⵇ</w:t>
      </w:r>
      <w:r>
        <w:rPr/>
        <w:t>氲欪걭䄦燍쏂ꥸ䭴区栥戨湀偃⎩⫃䐵湊䕺车䵘㑠潃⍱湋쉃繢硎뇎⹨깪繀䱂竂猵䙋䓂䈷㔶匨棂䈨坟吮㥓㇃쉵쉓♺䕶儶㊡䈩焱て浾佌㥒敷슱璡슘䙠涘⭺㤶␹ꅩꅡ砩湗㕯⼪飃゘⫂㤲㷂壂㵒嫃쌲ꥸ슩彩㯃슩䀻⿂牤䄲슏</w:t>
      </w:r>
      <w:r>
        <w:rPr/>
        <w:t>ꕰ</w:t>
      </w:r>
      <w:r>
        <w:rPr/>
        <w:t>绂願彪牕㙦奃楎㷃쉠⤩漬⺥穥慲坘㨨䪮敌奨㬪飍촨淂梮숩婶⭃숻杸㍌样쉰</w:t>
      </w:r>
      <w:r>
        <w:rPr/>
        <w:t>ⵏ</w:t>
      </w:r>
      <w:r>
        <w:rPr/>
        <w:t>幂乊슘硑䐺瑌揂ㅀꍹ啺딲氩繣숩夣쉎숪媡穓쎮䥨彈䩕걌轏輊吻쉍쉥䵇⫂桃㇃囂쉟奅⿂晔兴깖懂㡣輨㵏縩噑뽆爸㙑㉢奷淂⽮䙈⍤城瀴㜽幋㦮繶ꅥ慭欮摗㍂淂쉯쏂穀䉃汢睔뽭徵洭䑖㥖摲佂录墩ꅯ歄燂䆣숽呗昪⩾㘺꥔⻂슩䙯㩌淂疏숺怱싂敾噎䍀䕠⨪倬㌩땟煟㔬㗂䕡㡸慺剠唻⎥穯ㅹ剺濃浲䚩쉮⍗㥉㵕㷂迂盂㙶碻</w:t>
      </w:r>
      <w:r>
        <w:rPr/>
        <w:t>ꗂ</w:t>
      </w:r>
      <w:r>
        <w:rPr/>
        <w:t>껂儹轆坧䝺㌨唳懂ꌪ㑣畤刻噳䅸禡㍩廂䈻</w:t>
      </w:r>
      <w:r>
        <w:rPr/>
        <w:t>⡧</w:t>
      </w:r>
      <w:r>
        <w:rPr/>
        <w:t>䑡煵殥偆춡⍞猳埂輥㌪愯㞻⎩㈻슩䭊뽦䂩䡦ㅂ㗂⤪</w:t>
      </w:r>
      <w:r>
        <w:rPr/>
        <w:t>ꥁꕆ</w:t>
      </w:r>
      <w:r>
        <w:rPr/>
        <w:t>卫擂땓ꌵ匹♭硎㒻숷ꅗ影戻숽◂ꥰ⭳䁪㘯稴捯䛂汣䁵眣㢬쉮</w:t>
      </w:r>
      <w:r>
        <w:rPr/>
        <w:t>⣂</w:t>
      </w:r>
      <w:r>
        <w:rPr/>
        <w:t>か倭桪⫂恋㔦婘</w:t>
      </w:r>
      <w:r>
        <w:rPr/>
        <w:t>ꖣ</w:t>
      </w:r>
      <w:r>
        <w:rPr/>
        <w:t>娣去桶占⨵</w:t>
      </w:r>
      <w:r>
        <w:rPr/>
        <w:t>ⱑ</w:t>
      </w:r>
      <w:r>
        <w:rPr/>
        <w:t>剤숹䉐溡焤甥썕뇃쉵</w:t>
      </w:r>
      <w:r>
        <w:rPr/>
        <w:t>ꤹ</w:t>
      </w:r>
      <w:r>
        <w:rPr/>
        <w:t>梮䖥犏殩曂䜬ォ㈩ꎵ縲⹖䡨湃쉂帥伯媬䁩쉏睰ㅑ⏂卋⭩滂晶歇</w:t>
      </w:r>
      <w:r>
        <w:rPr/>
        <w:t>ⱍ</w:t>
      </w:r>
      <w:r>
        <w:rPr/>
        <w:t>쉎⩐壂췂婠뭳婆入猩묵憻平╾䷃⩑䐤䄳긨♇쉴</w:t>
      </w:r>
      <w:r>
        <w:rPr/>
        <w:t>ꕡ</w:t>
      </w:r>
      <w:r>
        <w:rPr/>
        <w:t>묬싂欽䙷瀻熣䧃ꅘ⩉穈摈䥌ꅂ橄☬器䵕ㄱ⸽垏噂⨳숳呂汑䙌숪悘摏쉆䐪桧ꎏꄹ䈹幨硑쉵쉖⚥栰</w:t>
      </w:r>
      <w:r>
        <w:rPr/>
        <w:t>Ⱶ</w:t>
      </w:r>
      <w:r>
        <w:rPr/>
        <w:t>桢弶炬窱欵痎桴浱東哂欦坬⭍</w:t>
      </w:r>
      <w:r>
        <w:rPr/>
        <w:t>ꗍ</w:t>
      </w:r>
      <w:r>
        <w:rPr/>
        <w:t>ㅗ利啪洦牁硚汣急瑈⍍幄䏍뽬桌쉃亣熬畑䎵</w:t>
      </w:r>
      <w:r>
        <w:rPr/>
        <w:t>ⱴ</w:t>
      </w:r>
      <w:r>
        <w:rPr/>
        <w:t>쉵仂㫃磂澥㡺䚻싂硠彮彷嘸嫍숣뽸淂佊䘤</w:t>
      </w:r>
      <w:r>
        <w:rPr/>
        <w:t>ꤷ</w:t>
      </w:r>
      <w:r>
        <w:rPr/>
        <w:t>剢娥婫묺椥딫⍌㕥歰田㤷挷瀹䡾睷␣뽸숨濂쉢辮ㄫ㊮㚥</w:t>
      </w:r>
      <w:r>
        <w:rPr/>
        <w:t>ꤳ</w:t>
      </w:r>
      <w:r>
        <w:rPr/>
        <w:t>洬췂捬榻䢣祸妬坵䱊桇䩥砥ꍂ席㝓숪偌物㋂䅸塩</w:t>
      </w:r>
      <w:r>
        <w:rPr/>
        <w:t>ꤺ</w:t>
      </w:r>
      <w:r>
        <w:rPr/>
        <w:t>⾘楇愤敩㨶攪</w:t>
      </w:r>
      <w:r>
        <w:rPr/>
        <w:t>ꗂ</w:t>
      </w:r>
      <w:r>
        <w:rPr/>
        <w:t>믍穴䙐器䅭飂撩ꥭ쉤칬쉧噁顧쉨쉦稵呾숽砥帣㷂䑞쉉</w:t>
      </w:r>
      <w:r>
        <w:rPr/>
        <w:t>ꕌ</w:t>
      </w:r>
      <w:r>
        <w:rPr/>
        <w:t>춘歀뾩⪥</w:t>
      </w:r>
      <w:r>
        <w:rPr/>
        <w:t>ꤪ</w:t>
      </w:r>
      <w:r>
        <w:rPr/>
        <w:t>㡰䕱⥹䉀</w:t>
      </w:r>
      <w:r>
        <w:rPr/>
        <w:t>ꕹ</w:t>
      </w:r>
      <w:r>
        <w:rPr/>
        <w:t>潞坓⍺搣慸츫怽港恞㊩䅴슩䌪嚵睰潢帷偧䦣矂桫繓쉱㶿슡⽦睟汘啵㈻뽊奟⤽㕘殱天刬擂㝯싂灐䔤䣂䱪㙑奈㑲牰뭱</w:t>
      </w:r>
      <w:r>
        <w:rPr/>
        <w:t>⠳♥␸</w:t>
      </w:r>
      <w:r>
        <w:rPr/>
        <w:t>싂ꍂ썥뼭쉃睗⍡娻乨刴䮣㝵灲榱橊㔣䭘쉾㘷攲䍵䭔캵긽畅䘊촬츴摾싂⵭뭓⩆싂录㵑姂离</w:t>
      </w:r>
      <w:r>
        <w:rPr/>
        <w:t>Ⱔ</w:t>
      </w:r>
      <w:r>
        <w:rPr/>
        <w:t>칙㓍畎疩쉵㙸슡뮥╠숷쉎剱颻究噖싎捱䲵䘯㗂剀乥㠻</w:t>
      </w:r>
      <w:r>
        <w:rPr/>
        <w:t>ⶣ</w:t>
      </w:r>
      <w:r>
        <w:rPr/>
        <w:t>䰴</w:t>
      </w:r>
      <w:r>
        <w:rPr/>
        <w:t>ⲩ</w:t>
      </w:r>
      <w:r>
        <w:rPr/>
        <w:t>땇塤嫂徱䴲㔦呯썞灑懃慚⍞杭眱旂が皱䜭玵꥞썫琴⨥⑳♋쵀㞘奰扊</w:t>
      </w:r>
      <w:r>
        <w:rPr/>
        <w:t>ⱥ</w:t>
      </w:r>
      <w:r>
        <w:rPr/>
        <w:t>敦䓂惂긵嘳싂偬僎砹㘵䋃䠽</w:t>
      </w:r>
      <w:r>
        <w:rPr/>
        <w:t>ꔹ</w:t>
      </w:r>
      <w:r>
        <w:rPr/>
        <w:t>洮⮡㉨껂晊睲깭乬䩃住礨杨焮數┱넸╉打惃쉃瑋㑓묶㠤</w:t>
      </w:r>
      <w:r>
        <w:rPr/>
        <w:t>ⵠ</w:t>
      </w:r>
      <w:r>
        <w:rPr/>
        <w:t>夬渺쌯䍓䣂녰瘬⽆쉗</w:t>
      </w:r>
      <w:r>
        <w:rPr/>
        <w:t>ꕅ</w:t>
      </w:r>
      <w:r>
        <w:rPr/>
        <w:t>呷㏂噠摾뭎䨭㓂怴싂朲㗂䜣⭡䜵攥撮彠숳杙恷뿂㭠㙪晞</w:t>
      </w:r>
      <w:r>
        <w:rPr/>
        <w:t>⢘⬲</w:t>
      </w:r>
      <w:r>
        <w:rPr/>
        <w:t>䍵䵘擂쉤兎氽쉯ꇍ滂嚿♋䩔渱䥎嘹♣⑔癌녓熘쉤䥯塒癍卮䬴㜲汃刱悻穏恠琲焳䝧ꅷ칂숦㙱䇍摙揂습湍䫂浒睸뽬吤⍐</w:t>
      </w:r>
      <w:r>
        <w:rPr/>
        <w:t>ⱺ</w:t>
      </w:r>
      <w:r>
        <w:rPr/>
        <w:t>ꥯ婄輰䅃单穦</w:t>
      </w:r>
      <w:r>
        <w:rPr/>
        <w:t>⡙</w:t>
      </w:r>
      <w:r>
        <w:rPr/>
        <w:t>彩啄䂘縸䊱䒘煠</w:t>
      </w:r>
      <w:r>
        <w:rPr/>
        <w:t>ꥌ</w:t>
      </w:r>
      <w:r>
        <w:rPr/>
        <w:t>㟂싂숳쉸ꍮ瘫䝫潭形췎숪琥䏂㛂䬪婮䌨⽀株楫⩈癔汹⨣䵚쉵啇䩁쉢䵥怮㷂</w:t>
      </w:r>
      <w:r>
        <w:rPr/>
        <w:t>Ⳏ</w:t>
      </w:r>
      <w:r>
        <w:rPr/>
        <w:t>䉔숥㤰숤䳂</w:t>
      </w:r>
      <w:r>
        <w:rPr/>
        <w:t>⡣</w:t>
      </w:r>
      <w:r>
        <w:rPr/>
        <w:t>奡睳</w:t>
      </w:r>
      <w:r>
        <w:rPr/>
        <w:t>ꤳ</w:t>
      </w:r>
      <w:r>
        <w:rPr/>
        <w:t>䱡⎥뭠焹猫䭶睕䝍싃䧂噀⿂縮쉓珂炻䩣</w:t>
      </w:r>
      <w:r>
        <w:rPr/>
        <w:t>ⲡ</w:t>
      </w:r>
      <w:r>
        <w:rPr/>
        <w:t>⼰쉎嗃ꎮ⸶䭊쉲弨촵⩚柃眽쉾倴柂䲿瘳싂殣⌽숻쉣</w:t>
      </w:r>
      <w:r>
        <w:rPr/>
        <w:t>⠬</w:t>
      </w:r>
      <w:r>
        <w:rPr/>
        <w:t>洯氷쵌䱑瑙祓唥쵳깤숹商숶灦ꥨ㵅쉨Ⓜ磍㵉仂祲㯂拂磃쉘塖汐⧂</w:t>
      </w:r>
      <w:r>
        <w:rPr/>
        <w:t>ⴭ</w:t>
      </w:r>
      <w:r>
        <w:rPr/>
        <w:t>皿䨭⍡땚ㄹ㍎奤杚慂橉噂瀵习㝲⥌㨫싂㘰쉟㝩</w:t>
      </w:r>
      <w:r>
        <w:rPr/>
        <w:t>⢱</w:t>
      </w:r>
      <w:r>
        <w:rPr/>
        <w:t>㫂㘱쉣眤昳</w:t>
      </w:r>
      <w:r>
        <w:rPr/>
        <w:t>ꕙⵓ</w:t>
      </w:r>
      <w:r>
        <w:rPr/>
        <w:t>Ⲙ</w:t>
      </w:r>
      <w:r>
        <w:rPr/>
        <w:t>䡘숨兲㵩牾癁쉣輬쉰汌瀪位劏</w:t>
      </w:r>
      <w:r>
        <w:rPr/>
        <w:t>Ɽ</w:t>
      </w:r>
      <w:r>
        <w:rPr/>
        <w:t>ꕨ</w:t>
      </w:r>
      <w:r>
        <w:rPr/>
        <w:t>㥕䤺䅦嗂牢涏쎥</w:t>
      </w:r>
      <w:r>
        <w:rPr/>
        <w:t>⢘</w:t>
      </w:r>
      <w:r>
        <w:rPr/>
        <w:t>싂礴깾收싂䱚⺻슡쉪╴䬱</w:t>
      </w:r>
      <w:r>
        <w:rPr/>
        <w:t>⠭</w:t>
      </w:r>
      <w:r>
        <w:rPr/>
        <w:t>㥃䔱頣乡㋂咬뼹싍</w:t>
      </w:r>
      <w:r>
        <w:rPr/>
        <w:t>⡾⎏</w:t>
      </w:r>
      <w:r>
        <w:rPr/>
        <w:t>㍱杮猲⥳칖牁慒ꏂ縨썉儳䱇䇍㍨</w:t>
      </w:r>
      <w:r>
        <w:rPr/>
        <w:t>꤫ⷂ</w:t>
      </w:r>
      <w:r>
        <w:rPr/>
        <w:t>顓⌳啕숪愺쉆獢傿湥쉡䰪繗㕰䉊噔顢</w:t>
      </w:r>
      <w:r>
        <w:rPr/>
        <w:t>ⰴ</w:t>
      </w:r>
      <w:r>
        <w:rPr/>
        <w:t>놵娦㵥琥㬰〳숪쉃싎才뮏獧呌쉇䕠⑵쉧⑄⧂ㄴ稺爩汯䎿庻矂녱晇⫃歐恢뽸榥거뽞</w:t>
      </w:r>
      <w:r>
        <w:rPr/>
        <w:t>ꥄ</w:t>
      </w:r>
      <w:r>
        <w:rPr/>
        <w:t>飂䩊壃轴䌮껂汱숣䙇쉚卶內佩㬸⥢䵊磂札㎻㤩쉥숯歏⭖뿂⽴땩</w:t>
      </w:r>
      <w:r>
        <w:rPr/>
        <w:t>ꕀ⒬</w:t>
      </w:r>
      <w:r>
        <w:rPr/>
        <w:t>昪欭㜨⍇噴䠭숻┩塈䝬㯂頮曂琰䤪⭯䎻㡋㤊Ⓝ㙸╰췂㡮䍔</w:t>
      </w:r>
      <w:r>
        <w:rPr/>
        <w:t>ꤷ</w:t>
      </w:r>
      <w:r>
        <w:rPr/>
        <w:t>桢塌仂究◂䟂쵕</w:t>
      </w:r>
      <w:r>
        <w:rPr/>
        <w:t>ꕀ</w:t>
      </w:r>
      <w:r>
        <w:rPr/>
        <w:t>⢮</w:t>
      </w:r>
      <w:r>
        <w:rPr/>
        <w:t>㵆䵈敐녯㥗汸㤪⩃⑺澬碻㑩ꅪ㵍⑲쉩ꥤ쉶쉹㩴洲绂砥㩳ꎩ⎏䛎쎣쉣⫂㯂⩏㭾䡠折</w:t>
      </w:r>
      <w:r>
        <w:rPr/>
        <w:t>ⷂ</w:t>
      </w:r>
      <w:r>
        <w:rPr/>
        <w:t>氲慅쉍桁䃎堽</w:t>
      </w:r>
      <w:r>
        <w:rPr/>
        <w:t>ⶩ</w:t>
      </w:r>
      <w:r>
        <w:rPr/>
        <w:t>托轪싂䚵䉈剙䄮呠넭㎏滂慐⵮캥쉐쵸䑢砨礻䅊幦⬰쉞燂彖幒灔싂䖬启뼤㨨哂樲쎣쏂슏线〱⸷녊顅吭嘯娴녎䬣彉쉶彋䓂ꏂ牧琷</w:t>
      </w:r>
      <w:r>
        <w:rPr/>
        <w:t>ꖿ</w:t>
      </w:r>
      <w:r>
        <w:rPr/>
        <w:t>쉾娽㵞兎䥰쌷㌩婱쉷䆩佞沵Ⓝ䱗⼽物愳晦棃쉟旂牪䩓⤶ꍥ䈭⌮㜭ꏂ轟묩㉣뼰飂椪숺橳佹䞩숵吷响顀쉃丰땾㥶纬䪬滂獥㭖㍖敹戻⭾⭑䔪㩞땀</w:t>
      </w:r>
      <w:r>
        <w:rPr/>
        <w:t>ⲵ</w:t>
      </w:r>
      <w:r>
        <w:rPr/>
        <w:t>墱깞㕉幗⧍뇂彤䩤乎㛂秂</w:t>
      </w:r>
      <w:r>
        <w:rPr/>
        <w:t>⡏</w:t>
      </w:r>
      <w:r>
        <w:rPr/>
        <w:t>稥䵴墥깵濂稥佒汦匫䁟⾱嚩⥫ꍏ걷썪</w:t>
      </w:r>
      <w:r>
        <w:rPr/>
        <w:t>Ⱪ</w:t>
      </w:r>
      <w:r>
        <w:rPr/>
        <w:t>猤㡲♓숳椯搯숤싂떏䵫濂뗂쉐ㄪ爷䎣뽖▘婣灐꥾坊㝵徥剤䨩僂슮슿싂㕉</w:t>
      </w:r>
      <w:r>
        <w:rPr/>
        <w:t>꧃</w:t>
      </w:r>
      <w:r>
        <w:rPr/>
        <w:t>숣欷幵䓂</w:t>
      </w:r>
      <w:r>
        <w:rPr/>
        <w:t>ⴽ</w:t>
      </w:r>
      <w:r>
        <w:rPr/>
        <w:t>䑱㵹彆檘䱶㌵晢媩瀥硇桬㌴깬榥㥀堸䭹쉋瑰皻</w:t>
      </w:r>
      <w:r>
        <w:rPr/>
        <w:t>ꤶ</w:t>
      </w:r>
      <w:r>
        <w:rPr/>
        <w:t>曂걟廂쵙⑐厘汹祵婖⾮丯汸桴깮깗澩旂㮘㤰</w:t>
      </w:r>
      <w:r>
        <w:rPr/>
        <w:t>꧂⍨</w:t>
      </w:r>
      <w:r>
        <w:rPr/>
        <w:t>㗂깨䋂녋恥쉮䶥㇂磍⭷䥈勂</w:t>
      </w:r>
      <w:r>
        <w:rPr/>
        <w:t>ꥀ</w:t>
      </w:r>
      <w:r>
        <w:rPr/>
        <w:t>㑓⨵⪵슮쉒⮏頰깥䳂副쉈</w:t>
      </w:r>
      <w:r>
        <w:rPr/>
        <w:t>ꔻ</w:t>
      </w:r>
      <w:r>
        <w:rPr/>
        <w:t>参⚵䕾䬬㬣党숣㐬轓</w:t>
      </w:r>
      <w:r>
        <w:rPr/>
        <w:t>Ⳃ</w:t>
      </w:r>
      <w:r>
        <w:rPr/>
        <w:t>㵉숰楘瑱吸擂敄漤╬⩱婣慓げ䕓⩠⍮䁾습剨朣썣琫䝁畀幪믂橃䝎妱뼶㮬숣ㅺ숻殡슿慹⑫之䣂利쏂땡⹂쉴쉥佢㈣剠杚䡔䙊潑伹䉍弲쉁眮惂⼣均噐쉈㑁兌矂⭈뼩盂㌤⨴㓂䭖儤㊮噾╉㤸灬숣땐敐捓䅭橓䙧潣楁숮䩎숻㷂塚숲ゥ晑幀噤慓쌲㈰儤쵏츤㣂䗂긬⩢䥋</w:t>
      </w:r>
      <w:r>
        <w:rPr/>
        <w:t>ꕶ</w:t>
      </w:r>
      <w:r>
        <w:rPr/>
        <w:t>稵칂ざ</w:t>
      </w:r>
      <w:r>
        <w:rPr/>
        <w:t>꧂</w:t>
      </w:r>
      <w:r>
        <w:rPr/>
        <w:t>瑁</w:t>
      </w:r>
      <w:r>
        <w:rPr/>
        <w:t>⠦</w:t>
      </w:r>
      <w:r>
        <w:rPr/>
        <w:t>䫂</w:t>
      </w:r>
      <w:r>
        <w:rPr/>
        <w:t>ꕟ</w:t>
      </w:r>
      <w:r>
        <w:rPr/>
        <w:t>栩杏╱⩒싂䜬␪⩾㮩㠰充佅牎</w:t>
      </w:r>
      <w:r>
        <w:rPr/>
        <w:t>ꤽ</w:t>
      </w:r>
      <w:r>
        <w:rPr/>
        <w:t>칰幘㠱㡌⥎㦣䴮䱫노</w:t>
      </w:r>
      <w:r>
        <w:rPr/>
        <w:t>ⵔ</w:t>
      </w:r>
      <w:r>
        <w:rPr/>
        <w:t>겘晋⼰摓䲬㕮㪮䪬⨻㠻⫎灖㡮뽷㘶䡉쉴癆㚮瑔</w:t>
      </w:r>
      <w:r>
        <w:rPr/>
        <w:t>ⴳ</w:t>
      </w:r>
      <w:r>
        <w:rPr/>
        <w:t>䰱</w:t>
      </w:r>
      <w:r>
        <w:rPr/>
        <w:t>⡯</w:t>
      </w:r>
      <w:r>
        <w:rPr/>
        <w:t>숻剞⽐믃䑙</w:t>
      </w:r>
      <w:r>
        <w:rPr/>
        <w:t>ⴻ</w:t>
      </w:r>
      <w:r>
        <w:rPr/>
        <w:t>䒮浇䱟瑾䌪敆ꌣ㓂⽷泂䩰ꥸ瀨㋂쉦啣녧垡昹</w:t>
      </w:r>
      <w:r>
        <w:rPr/>
        <w:t>ꦻ☭</w:t>
      </w:r>
      <w:r>
        <w:rPr/>
        <w:t>䍍輊㞱矎⑤䐯呔庻⹂䐲㢱㖿撏</w:t>
      </w:r>
      <w:r>
        <w:rPr/>
        <w:t>ꦏ</w:t>
      </w:r>
      <w:r>
        <w:rPr/>
        <w:t>딫</w:t>
      </w:r>
      <w:r>
        <w:rPr/>
        <w:t>⡵</w:t>
      </w:r>
      <w:r>
        <w:rPr/>
        <w:t>痂⵬砥썬䍗㐱搰椹偭伷囃歕ꥹꥵ盂쵖稦妱쉺</w:t>
      </w:r>
      <w:r>
        <w:rPr/>
        <w:t>ꕐ</w:t>
      </w:r>
      <w:r>
        <w:rPr/>
        <w:t>ꄩ澣占瑌兾ꇂ摑咻䡡呎䝹潖쉃㇂싂䌯呮㭓</w:t>
      </w:r>
      <w:r>
        <w:rPr/>
        <w:t>⡉</w:t>
      </w:r>
      <w:r>
        <w:rPr/>
        <w:t>盂㙧╒</w:t>
      </w:r>
      <w:r>
        <w:rPr/>
        <w:t>⠴</w:t>
      </w:r>
      <w:r>
        <w:rPr/>
        <w:t>疬䌭種氹쉠湵</w:t>
      </w:r>
      <w:r>
        <w:rPr/>
        <w:t>⠷</w:t>
      </w:r>
      <w:r>
        <w:rPr/>
        <w:t>ꍤ싂氮㦱쵑橧⏂䢩繢欩䉄ꅹ⩭秂吰♸쉢䕟㍢쉗╟橐쉁싂椲䜣쉶枩쉆嫂⩀辘催畬㵋䭗牒㩢쉲숯㛂椷厱숶㵒깦츽㭄楫穪♮깋䨷杙㇃瑣琶䒵㠮㣍걉숻㐸ㄽ漳쉠昪昨洷敳漨娤奺쵶周䭴氩奟䖥⩋⩎숰갷㨥槂爤繐</w:t>
      </w:r>
      <w:r>
        <w:rPr/>
        <w:t>ⱆ</w:t>
      </w:r>
      <w:r>
        <w:rPr/>
        <w:t>䭉⹁䫂娯䜲渹淂숬껃쉔䠱穏</w:t>
      </w:r>
      <w:r>
        <w:rPr/>
        <w:t>⠹</w:t>
      </w:r>
      <w:r>
        <w:rPr/>
        <w:t>䅬佌佹䍶䯂奩썒㠸歁摁栩⽦</w:t>
      </w:r>
      <w:r>
        <w:rPr/>
        <w:t>⡠</w:t>
      </w:r>
      <w:r>
        <w:rPr/>
        <w:t>挱未뭦ぺ싂恅녁ꎘ㭌敲쉖估믂걶</w:t>
      </w:r>
      <w:r>
        <w:rPr/>
        <w:t>ꤸ</w:t>
      </w:r>
      <w:r>
        <w:rPr/>
        <w:t>整氤</w:t>
      </w:r>
      <w:r>
        <w:rPr/>
        <w:t>ꕶ</w:t>
      </w:r>
      <w:r>
        <w:rPr/>
        <w:t>桴</w:t>
      </w:r>
      <w:r>
        <w:rPr/>
        <w:t>ꔻ⑸</w:t>
      </w:r>
      <w:r>
        <w:rPr/>
        <w:t>뭐䙀㍺뽶⨲䬩⺘숴心梡憵界猣婴㧂久噓⛂儬䥴뽬꥘ꥯ숸䲣쏂칇㕂♎</w:t>
      </w:r>
      <w:r>
        <w:rPr/>
        <w:t>⡨</w:t>
      </w:r>
      <w:r>
        <w:rPr/>
        <w:t>싂숻睸祆竃썣摆潲쉪㘻奍咬䅺깉颥〶㩤圻썏㨭琯欲쉠⽗澘</w:t>
      </w:r>
      <w:r>
        <w:rPr/>
        <w:t>⡣</w:t>
      </w:r>
      <w:r>
        <w:rPr/>
        <w:t>숤娰浗</w:t>
      </w:r>
      <w:r>
        <w:rPr/>
        <w:t>⠨</w:t>
      </w:r>
      <w:r>
        <w:rPr/>
        <w:t>堩轥싍⍘슮䱥㑾㧂䗂쉧礽堺杞ꥵ䅮幟轑쉔但믂무땘娪㕦桋橠䰽幒ꄪ때嘫</w:t>
      </w:r>
      <w:r>
        <w:rPr/>
        <w:t>ⲻ⩠</w:t>
      </w:r>
      <w:r>
        <w:rPr/>
        <w:t>䯎偀쵙㉌湸㕏痎幬䡉쉒姃쉰䭋洨☻浲</w:t>
      </w:r>
      <w:r>
        <w:rPr/>
        <w:t>⠰</w:t>
      </w:r>
      <w:r>
        <w:rPr/>
        <w:t>卩䣂쌪녕䡸杚戨숫</w:t>
      </w:r>
      <w:r>
        <w:rPr/>
        <w:t>ꕙ</w:t>
      </w:r>
      <w:r>
        <w:rPr/>
        <w:t>䘸噎京⍢㬯㍞썁槂太灴䬴</w:t>
      </w:r>
      <w:r>
        <w:rPr/>
        <w:t>⡘</w:t>
      </w:r>
      <w:r>
        <w:rPr/>
        <w:t>智殥升樦惂礳</w:t>
      </w:r>
      <w:r>
        <w:rPr/>
        <w:t>ⶬ</w:t>
      </w:r>
      <w:r>
        <w:rPr/>
        <w:t>示䥈숤</w:t>
      </w:r>
      <w:r>
        <w:rPr/>
        <w:t>ⵁ</w:t>
      </w:r>
      <w:r>
        <w:rPr/>
        <w:t>쉢ꄭ⹒頻㍧쉡塾쉸싂</w:t>
      </w:r>
      <w:r>
        <w:rPr/>
        <w:t>ꥃ</w:t>
      </w:r>
      <w:r>
        <w:rPr/>
        <w:t>欶橌夹딺땵㶣危迂欩㍓啈娶촶䥃갺楬奤怣</w:t>
      </w:r>
      <w:r>
        <w:rPr/>
        <w:t>⠥</w:t>
      </w:r>
      <w:r>
        <w:rPr/>
        <w:t>栩匴긹쉁噇ꅑ⹏歃㜥䃂呾歹◂位刺ꍺ⥨</w:t>
      </w:r>
      <w:r>
        <w:rPr/>
        <w:t>ꗂ⑫</w:t>
      </w:r>
      <w:r>
        <w:rPr/>
        <w:t>浔뿂싂</w:t>
      </w:r>
      <w:r>
        <w:rPr/>
        <w:t>ꤽ</w:t>
      </w:r>
      <w:r>
        <w:rPr/>
        <w:t>䑖썯㠶輤痂㜮䍋쵅熩婣썯㑚㭘㨤긷怦倥⩕뽂幡硌㵌☺煚␫㮘働㕗ꅢ獣䝵㉒町㈰疩ꥣ뗃⏂ꥤ䨶姃숽喱㙰</w:t>
      </w:r>
      <w:r>
        <w:rPr/>
        <w:t>ⴸ</w:t>
      </w:r>
      <w:r>
        <w:rPr/>
        <w:t>溿砯璥㵩绂䤽쉴牧㙩┷升숺揂潞呇㵅䱧灣獩卡婂䚱ꅌ牠奙䨻⩃繞煐</w:t>
      </w:r>
      <w:r>
        <w:rPr/>
        <w:t>ⵦ</w:t>
      </w:r>
      <w:r>
        <w:rPr/>
        <w:t>㧂穢</w:t>
      </w:r>
      <w:r>
        <w:rPr/>
        <w:t>ꕭ</w:t>
      </w:r>
      <w:r>
        <w:rPr/>
        <w:t>辻슩슮┴木⩠伥琶弦┺쉑呵쉕㶩呙熱凎畄璵</w:t>
      </w:r>
      <w:r>
        <w:rPr/>
        <w:t>꧂</w:t>
      </w:r>
      <w:r>
        <w:rPr/>
        <w:t>䕰ㅞ潲儲⍓淍ꍐ楠噖䎘彄ꥠ垣稷쉊㑰쉋楐呧佘儊</w:t>
      </w:r>
      <w:r>
        <w:rPr/>
        <w:t>ꕬ</w:t>
      </w:r>
      <w:r>
        <w:rPr/>
        <w:t>倲矂昰奯灨䍠⛂싂湃夫僂㧎㕟堪㔨㴺䬺剪剣癞걎幌ꥫ䭐漳숸烂썏瘤</w:t>
      </w:r>
      <w:r>
        <w:rPr/>
        <w:t>⠩</w:t>
      </w:r>
      <w:r>
        <w:rPr/>
        <w:t>搻䞣⫂</w:t>
      </w:r>
      <w:r>
        <w:rPr/>
        <w:t>ⵈ</w:t>
      </w:r>
      <w:r>
        <w:rPr/>
        <w:t>쉌㭷惂䵙⵩戫㌨묣⻂숩䐺</w:t>
      </w:r>
      <w:r>
        <w:rPr/>
        <w:t>ⱍ</w:t>
      </w:r>
      <w:r>
        <w:rPr/>
        <w:t>㵔廂쉨汈堯</w:t>
      </w:r>
      <w:r>
        <w:rPr/>
        <w:t>⡈</w:t>
      </w:r>
      <w:r>
        <w:rPr/>
        <w:t>弰略癷焪乍쵪츯灖瑭墮晦</w:t>
      </w:r>
      <w:r>
        <w:rPr/>
        <w:t>ꖻ☣⸣⨬⪩</w:t>
      </w:r>
      <w:r>
        <w:rPr/>
        <w:t>沏總皏照坓뭟哂㩡珂ꆩ⥓煙幏桸숸桺</w:t>
      </w:r>
      <w:r>
        <w:rPr/>
        <w:t>⣂</w:t>
      </w:r>
      <w:r>
        <w:rPr/>
        <w:t>刦⥴쉉べ噴幂㥧</w:t>
      </w:r>
      <w:r>
        <w:rPr/>
        <w:t>ꔤ</w:t>
      </w:r>
      <w:r>
        <w:rPr/>
        <w:t>楢⨥撩⽺</w:t>
      </w:r>
      <w:r>
        <w:rPr/>
        <w:t>ꕹ</w:t>
      </w:r>
      <w:r>
        <w:rPr/>
        <w:t>쉗䅡⨸</w:t>
      </w:r>
      <w:r>
        <w:rPr/>
        <w:t>ⶱ</w:t>
      </w:r>
      <w:r>
        <w:rPr/>
        <w:t>䰨奟ァ獶嚘㪡숣뭙</w:t>
      </w:r>
      <w:r>
        <w:rPr/>
        <w:t>ꕀ</w:t>
      </w:r>
      <w:r>
        <w:rPr/>
        <w:t>숷㘹⺏啯♌㩑楣ꍃ뽥쵔숰帨싂㙰㝆쉗㛃涘쉖㖩楞燂䍨哂熮睨</w:t>
      </w:r>
      <w:r>
        <w:rPr/>
        <w:t>ꥁ⴪</w:t>
      </w:r>
      <w:r>
        <w:rPr/>
        <w:t>㍈奆楡ぉ瞏</w:t>
      </w:r>
      <w:r>
        <w:rPr/>
        <w:t>⡢</w:t>
      </w:r>
      <w:r>
        <w:rPr/>
        <w:t>煡圪硤쉐⮬卙帷埂⹩ꥺ㝰剀楘弽</w:t>
      </w:r>
      <w:r>
        <w:rPr/>
        <w:t>ꤨ</w:t>
      </w:r>
      <w:r>
        <w:rPr/>
        <w:t>숥䙹䇎㵭䡗潱地</w:t>
      </w:r>
      <w:r>
        <w:rPr/>
        <w:t>ⱉ</w:t>
      </w:r>
      <w:r>
        <w:rPr/>
        <w:t>幗⩴堤ꏂ余⹟珂</w:t>
      </w:r>
      <w:r>
        <w:rPr/>
        <w:t>ⶮ</w:t>
      </w:r>
      <w:r>
        <w:rPr/>
        <w:t>췂䶵</w:t>
      </w:r>
      <w:r>
        <w:rPr/>
        <w:t>ꥐ</w:t>
      </w:r>
      <w:r>
        <w:rPr/>
        <w:t>輶䆩砹洵倦濂琥係땤恨</w:t>
      </w:r>
      <w:r>
        <w:rPr/>
        <w:t>ꤽ</w:t>
      </w:r>
      <w:r>
        <w:rPr/>
        <w:t>㨥⮏쉎䥟獣渱橶슿䖮琩␹⸺슬輴䙑縫灏떩㡂㍚副牟楯㞡⍧琲歗㤯绂䑞⫂숭⍞湷挥</w:t>
      </w:r>
      <w:r>
        <w:rPr/>
        <w:t>⡀</w:t>
      </w:r>
      <w:r>
        <w:rPr/>
        <w:t>歄怲껂穃慺炿숳쉠䥟柂슣</w:t>
      </w:r>
      <w:r>
        <w:rPr/>
        <w:t>ꔪ</w:t>
      </w:r>
      <w:r>
        <w:rPr/>
        <w:t>싂秂䅆쉧晹㈭竂</w:t>
      </w:r>
      <w:r>
        <w:rPr/>
        <w:t>Ɱ</w:t>
      </w:r>
      <w:r>
        <w:rPr/>
        <w:t>揍橌䄴勂塆</w:t>
      </w:r>
      <w:r>
        <w:rPr/>
        <w:t>⠻</w:t>
      </w:r>
      <w:r>
        <w:rPr/>
        <w:t>伳㩎桦来愰썄䥴㙊砱偵䡄쉤갫捌㌻惂⨱甪䙈</w:t>
      </w:r>
      <w:r>
        <w:rPr/>
        <w:t>ⰽ⠩</w:t>
      </w:r>
      <w:r>
        <w:rPr/>
        <w:t>堶彟⺩㍃⬪㝮䝷⩘숤䝹顪毃ꍒ䚱쌲瘪깳㓂</w:t>
      </w:r>
      <w:r>
        <w:rPr/>
        <w:t>ⱱ</w:t>
      </w:r>
      <w:r>
        <w:rPr/>
        <w:t>晓杢䉗쉍㈨䓂ち椩㑉癕싂ꅌ䥧桦넴灵䱗ꄺ㝰숵쉄痂ꄵ慫㔳繚呹⫃ぶ湰䣎潄쉪묽㔥㌳썫ㅀ匰㩩歙澻걭쉪ꄱ</w:t>
      </w:r>
      <w:r>
        <w:rPr/>
        <w:t>ꦻ</w:t>
      </w:r>
      <w:r>
        <w:rPr/>
        <w:t>录繉⭱娺弣畷㘸숨乷⾥摫携瑑숶繸瀲깤癁㠥汸ㄤ摕쉤⒩嘰ꍆ䛍걬숪뭨痂杅氪⽥恖窵⸸晑㡓輰쉐煌㷂捁は剙佉唨䜷侻녑楒슘嫂泂灐佈칯녓썘故묭楍敀䈦洮哂슩㈹⚬愩䙧獣</w:t>
      </w:r>
      <w:r>
        <w:rPr/>
        <w:t>꥓</w:t>
      </w:r>
      <w:r>
        <w:rPr/>
        <w:t>䧂깦⴫䑀汵</w:t>
      </w:r>
      <w:r>
        <w:rPr/>
        <w:t>ⱪ</w:t>
      </w:r>
      <w:r>
        <w:rPr/>
        <w:t>剉睟晷止䩹</w:t>
      </w:r>
      <w:r>
        <w:rPr/>
        <w:t>ꤣ</w:t>
      </w:r>
      <w:r>
        <w:rPr/>
        <w:t>䌵梥㈰佳繾䌷弴</w:t>
      </w:r>
      <w:r>
        <w:rPr/>
        <w:t>꥟</w:t>
      </w:r>
      <w:r>
        <w:rPr/>
        <w:t>兔猸爩䥅煣숵쵣穈珂亿塕ꥫ⭪恓橠澩幄䰨</w:t>
      </w:r>
      <w:r>
        <w:rPr/>
        <w:t>ꦻ</w:t>
      </w:r>
      <w:r>
        <w:rPr/>
        <w:t>ꌥ㊩㍈硕쉌啴땣㴴碿䑊悻쵓捞㢘灒夻栭垻慁㭌椸惂秃溏</w:t>
      </w:r>
      <w:r>
        <w:rPr/>
        <w:t>ⱦ</w:t>
      </w:r>
      <w:r>
        <w:rPr/>
        <w:t>걬겡䶮倳执嚩ヂ桋婏䈬瘩쵬睓㋂녯⤲㴲⯂䄺秂搤じ汦剦哂扞䬻⾵⸭嘽</w:t>
      </w:r>
      <w:r>
        <w:rPr/>
        <w:t>ꕭ</w:t>
      </w:r>
      <w:r>
        <w:rPr/>
        <w:t>欷Ⓜ㐤ㄊ㬭㵦䍪뼶슘슡兟⮏摉쉩쵈桟㶻㆘坄杓䘶깢땧娶奱숭♊䭩⪘䕉扡危䁶갪㠯썺䴦汰☦桅⍌⻂</w:t>
      </w:r>
      <w:r>
        <w:rPr/>
        <w:t>ꦡ</w:t>
      </w:r>
      <w:r>
        <w:rPr/>
        <w:t>䰣佳漹䤹슩㤸窩䢱썤䵘帪녨枵㙡쉠㯂媻㭐橖戸㕀励ꥧ㵕䔵⭤</w:t>
      </w:r>
      <w:r>
        <w:rPr/>
        <w:t>ꔣ⩁</w:t>
      </w:r>
      <w:r>
        <w:rPr/>
        <w:t>畟〻廂徿䆮砪칸榥嫂䰰务彖砫爷轘</w:t>
      </w:r>
      <w:r>
        <w:rPr/>
        <w:t>ꦏ</w:t>
      </w:r>
      <w:r>
        <w:rPr/>
        <w:t>䏂昰煶㩩顫繪ꄬ꥖曂</w:t>
      </w:r>
      <w:r>
        <w:rPr/>
        <w:t>ꤪ</w:t>
      </w:r>
      <w:r>
        <w:rPr/>
        <w:t>劘祌깣冻乙Ⓜ滎础ꥲ䧂쉸쉓琤㛂玩쉡䒥滂倹칪电뽁呇噠㠸奉棃接</w:t>
      </w:r>
      <w:r>
        <w:rPr/>
        <w:t>ꤳ</w:t>
      </w:r>
      <w:r>
        <w:rPr/>
        <w:t>椬┭頴쵎㭓⻂亘桴⩰䛂车儹攵䜭㑰飂儵橈䊡硋싂뭢칧쉪쉬깢彫쉧곂掩杮㬻侘숪䅢泂땂⨺䀺辻璱ꍾꥢ印</w:t>
      </w:r>
      <w:r>
        <w:rPr/>
        <w:t>ⵋ</w:t>
      </w:r>
      <w:r>
        <w:rPr/>
        <w:t>ꍸ俍佚䴶久浭倷䭣츻䥔夦</w:t>
      </w:r>
      <w:r>
        <w:rPr/>
        <w:t>ꔩ</w:t>
      </w:r>
      <w:r>
        <w:rPr/>
        <w:t>埂숨쵳奪䍒쉖䓍揂沣⍣숪敊㔵竂㘮Ⓕ㖩㙬㍺ꍀ礹ꌺ绂䓍숤瀲栣쉨搸㯃䀪偳桫狂瘬쌺䕴㴥</w:t>
      </w:r>
      <w:r>
        <w:rPr/>
        <w:t>ⵖ</w:t>
      </w:r>
      <w:r>
        <w:rPr/>
        <w:t>䐨䑀劬楕微숽곂做手㩞ꥰ떿潌㡂䱖塎쎥瘤漵䡉</w:t>
      </w:r>
      <w:r>
        <w:rPr/>
        <w:t>ⵈ⭨</w:t>
      </w:r>
      <w:r>
        <w:rPr/>
        <w:t>ꎮ畒쉧⿂</w:t>
      </w:r>
      <w:r>
        <w:rPr/>
        <w:t>ꗂ⬪</w:t>
      </w:r>
      <w:r>
        <w:rPr/>
        <w:t>䁸㭢</w:t>
      </w:r>
      <w:r>
        <w:rPr/>
        <w:t>꧂</w:t>
      </w:r>
      <w:r>
        <w:rPr/>
        <w:t>ꥪ䞵</w:t>
      </w:r>
      <w:r>
        <w:rPr/>
        <w:t>ꤳ</w:t>
      </w:r>
      <w:r>
        <w:rPr/>
        <w:t>걣쵕㙒廂卌智숺橵洴쉒녎怳参</w:t>
      </w:r>
      <w:r>
        <w:rPr/>
        <w:t>ⴴ</w:t>
      </w:r>
      <w:r>
        <w:rPr/>
        <w:t>㕅㨮琬깅뭕␰䜯澩䉒堩猷㊵潋塕牱㓂</w:t>
      </w:r>
      <w:r>
        <w:rPr/>
        <w:t>ꕋ⨨</w:t>
      </w:r>
      <w:r>
        <w:rPr/>
        <w:t>愸壂窿硯쉶⥔刮싂摎晏쉇䵨廂曍ꌺ⸩砰뽙䭩垻稸㥒⚏㞩䶥㷂廂䩀歑之㚻ꏂ⫂浭椪㪩匷煉䓂갰䰥╒◂硺㗂쉶㴰㵘㘦䚿吵改恇偆쵥㮵硹皡到싂ꥠ楳绂ꌪ圭祶䩲畩晅亿䝂싂庮⦡ꅩ싂栵熻全쉾橴渣쵱䩦⭟輴쉆䙣坲㮬⽚䫂禡灟╧⬹쉬顧䵥</w:t>
      </w:r>
      <w:r>
        <w:rPr/>
        <w:t>ⰳ</w:t>
      </w:r>
      <w:r>
        <w:rPr/>
        <w:t>慁䡌</w:t>
      </w:r>
      <w:r>
        <w:rPr/>
        <w:t>ꕱ</w:t>
      </w:r>
      <w:r>
        <w:rPr/>
        <w:t>潾顏剣䷂⬻浗汣</w:t>
      </w:r>
      <w:r>
        <w:rPr/>
        <w:t>ꖬ</w:t>
      </w:r>
      <w:r>
        <w:rPr/>
        <w:t>硳⫂䒱矂㡀呪竂䧂䌫兗呧晐</w:t>
      </w:r>
      <w:r>
        <w:rPr/>
        <w:t>ⶥ</w:t>
      </w:r>
      <w:r>
        <w:rPr/>
        <w:t>橗䕞种⫂㉮㔥㈩楚縣⥇싃</w:t>
      </w:r>
      <w:r>
        <w:rPr/>
        <w:t>ꖏꤴ╰</w:t>
      </w:r>
      <w:r>
        <w:rPr/>
        <w:t>뽱儹㭂䕖ꍐ㮩彍칾瑾牋⪮</w:t>
      </w:r>
      <w:r>
        <w:rPr/>
        <w:t>ⵚ</w:t>
      </w:r>
      <w:r>
        <w:rPr/>
        <w:t>㵅쉸汫瑷坎迂녗䥰樻쉵쉔䁷怳呓숫㭈ꅣ䤫摅갩ꇍ싎縳䁒癆숰⨵숷䡌繒ꥯ㶣㤰婢轈〻愹敢剮繯灶슣</w:t>
      </w:r>
      <w:r>
        <w:rPr/>
        <w:t>Ⳃ</w:t>
      </w:r>
      <w:r>
        <w:rPr/>
        <w:t>㭑敀䀥쉠湑⌺</w:t>
      </w:r>
      <w:r>
        <w:rPr/>
        <w:t>ⴤ</w:t>
      </w:r>
      <w:r>
        <w:rPr/>
        <w:t>䳂湮䩀嚣슱㧍⌵⛂澬㔴슩杔쉄땅묯녘</w:t>
      </w:r>
      <w:r>
        <w:rPr/>
        <w:t>ⲣ</w:t>
      </w:r>
      <w:r>
        <w:rPr/>
        <w:t>圱놡습뭦</w:t>
      </w:r>
      <w:r>
        <w:rPr/>
        <w:t>⠮</w:t>
      </w:r>
      <w:r>
        <w:rPr/>
        <w:t>㑙頮䓂〈堩䤊⑺硤쌰㬥歉ㆬ숰㙗渪噁則畔╳櫍䥾橀⩒允䟃煡슱拂⭋烂녠⵲兹獍顥啨뼱ꏂ䖩⩖㤦쉣㉫㍱猱걑坉儩噥쉑浶䏎숷绍噐♊걆ꅉ㜪嘳㠵煍䩐뽠칙濂䁣ꌳ楧奥숷쵄숭彞쵡员瘻⑨㍴⭱숱㧍橩掻矂⩟頻嘳㶱䍾䠪╅⾿摚ㅓ奣掘╱</w:t>
      </w:r>
      <w:r>
        <w:rPr/>
        <w:t>ꕷ</w:t>
      </w:r>
      <w:r>
        <w:rPr/>
        <w:t>䔪⩱╕係窣楈쉖䔤╔党卒刲恒⍰쉇卩싂ぎ乐</w:t>
      </w:r>
      <w:r>
        <w:rPr/>
        <w:t>ꤰ</w:t>
      </w:r>
      <w:r>
        <w:rPr/>
        <w:t>灵婚烂⩠䀶塹汱썧슣ꅊ灸祴戭䍸걵⥗剏ꅚ</w:t>
      </w:r>
      <w:r>
        <w:rPr/>
        <w:t>ꥉ</w:t>
      </w:r>
      <w:r>
        <w:rPr/>
        <w:t>습싂</w:t>
      </w:r>
      <w:r>
        <w:rPr/>
        <w:t>⠤</w:t>
      </w:r>
      <w:r>
        <w:rPr/>
        <w:t>搯䝌徣㭢</w:t>
      </w:r>
      <w:r>
        <w:rPr/>
        <w:t>ⱸ</w:t>
      </w:r>
      <w:r>
        <w:rPr/>
        <w:t>塁妵桵㡰놩穤츹</w:t>
      </w:r>
      <w:r>
        <w:rPr/>
        <w:t>ꥑ</w:t>
      </w:r>
      <w:r>
        <w:rPr/>
        <w:t>妘畕뽓辮䠬㥴挽㈣乯╗쉃礫쉅쉪洩⪱彂䇂李滂橁悡쉗轷㚥浉♔뇂칳䱮喥㑪猩䀫䱔砪婣䟂堦䍫ぎ杗彨摶报歋썒䋂</w:t>
      </w:r>
      <w:r>
        <w:rPr/>
        <w:t>ⱎ</w:t>
      </w:r>
      <w:r>
        <w:rPr/>
        <w:t>뽩櫂摪儱匵偌椣煯炱癕顆剶株⦘轃橾氲復洨䲮捲昲⩑轌爺皘쉄䢵唣玡⑦畐깫</w:t>
      </w:r>
      <w:r>
        <w:rPr/>
        <w:t>꥓</w:t>
      </w:r>
      <w:r>
        <w:rPr/>
        <w:t>獫䗂쌽ㅵ⫂㍢灢㄰榩䀩쉪뗂ㅑ숨⭐硞</w:t>
      </w:r>
      <w:r>
        <w:rPr/>
        <w:t>ⱪ</w:t>
      </w:r>
      <w:r>
        <w:rPr/>
        <w:t>敫係侱憬睬䑸쉨煱䚡⺣彎灘弪檻ꇂ搹浍⪘唷䠨쉾楸琭숻⵬</w:t>
      </w:r>
      <w:r>
        <w:rPr/>
        <w:t>ꤰ</w:t>
      </w:r>
      <w:r>
        <w:rPr/>
        <w:t>熮題䮥䵢嘳奸뭯䁊⪱光⏂汶櫂㦿⥸䍞橘䀰䲮㓂싂朥칃懂뭺䀣伳偕䏂㩧汈䡋곂劻婠쉉䝧</w:t>
      </w:r>
      <w:r>
        <w:rPr/>
        <w:t>꧂</w:t>
      </w:r>
      <w:r>
        <w:rPr/>
        <w:t>쉦牑䖥揂縩眻愳奯彁瑱慥⨭걣㥎㈽숦圽愪迂⑴⸻煤쵸伫╗瑑位爪㉗㥟쉀⻂哂</w:t>
      </w:r>
      <w:r>
        <w:rPr/>
        <w:t>ⴣ</w:t>
      </w:r>
      <w:r>
        <w:rPr/>
        <w:t>轉毂걚䨨飂係䔤嫂彏⫂祰㝈캣ꍰ䵠쉲⍞컍䘳쉳䌹</w:t>
      </w:r>
      <w:r>
        <w:rPr/>
        <w:t>꤭</w:t>
      </w:r>
      <w:r>
        <w:rPr/>
        <w:t>本</w:t>
      </w:r>
      <w:r>
        <w:rPr/>
        <w:t>⡫</w:t>
      </w:r>
      <w:r>
        <w:rPr/>
        <w:t>㐵参瀬⭒⚿火쉌뽵쉏㩀啉瑭</w:t>
      </w:r>
      <w:r>
        <w:rPr/>
        <w:t>ꔺ</w:t>
      </w:r>
      <w:r>
        <w:rPr/>
        <w:t>⢩</w:t>
      </w:r>
      <w:r>
        <w:rPr/>
        <w:t>斱卾䬷樯깹愩㝭㮘睪磂穚洭惂癭榵碩梮⩊瓂㉄楁泃撮疮㭨겮凂灋</w:t>
      </w:r>
      <w:r>
        <w:rPr/>
        <w:t>ⶩ</w:t>
      </w:r>
      <w:r>
        <w:rPr/>
        <w:t>獗⩭槂묬⩑⸱呥쉲⾿呅留◂瘪畞㙞呔䦵</w:t>
      </w:r>
      <w:r>
        <w:rPr/>
        <w:t>⡭</w:t>
      </w:r>
      <w:r>
        <w:rPr/>
        <w:t>畂䳂⚩㙹⭯䕩欪</w:t>
      </w:r>
      <w:r>
        <w:rPr/>
        <w:t>ꗍ</w:t>
      </w:r>
      <w:r>
        <w:rPr/>
        <w:t>栫ꌥ⩃啘医㡨⥪轳⽯夲숰来⹥瑦ꅨ</w:t>
      </w:r>
      <w:r>
        <w:rPr/>
        <w:t>Ɫ</w:t>
      </w:r>
      <w:r>
        <w:rPr/>
        <w:t>顁㉴渨⩱넴⺥깓嘤⻎㘽松㎘兙態猫䣂歷슥쉐⯂䚬싂瀳䀪吴쉯㝄䙺䴭㥄</w:t>
      </w:r>
      <w:r>
        <w:rPr/>
        <w:t>ꕤ</w:t>
      </w:r>
      <w:r>
        <w:rPr/>
        <w:t>吰稫쉊琸⎿뿂쵋䵳䥡塾捡쉉䳂ꄭ卸䅏绂⩰쉷坚쌽抮ꎮ溩啋☊睌癙䉓㝫彥</w:t>
      </w:r>
      <w:r>
        <w:rPr/>
        <w:t>ⵃ</w:t>
      </w:r>
      <w:r>
        <w:rPr/>
        <w:t>ꅐ砹敘楷偖⩈〲て</w:t>
      </w:r>
      <w:r>
        <w:rPr/>
        <w:t>ꕌ⨴</w:t>
      </w:r>
      <w:r>
        <w:rPr/>
        <w:t>托怺㵄ꌪ䓂⧂䉠⨱☹顙慟獭渷⫂䃂䬵◂呯⼩㤹䒣䭘䶿朮兄垵轃⨣컂琸塆</w:t>
      </w:r>
      <w:r>
        <w:rPr/>
        <w:t>ⱔ</w:t>
      </w:r>
      <w:r>
        <w:rPr/>
        <w:t>㡸쉗呰獕㩠恏뿂兊뮣녪堨栳䬨깳쉚ㆮ㥫䁂瘹㕨</w:t>
      </w:r>
      <w:r>
        <w:rPr/>
        <w:t>Ⲙ</w:t>
      </w:r>
      <w:r>
        <w:rPr/>
        <w:t>䱒勂爲⍴晧椩狂㑑ㆱ</w:t>
      </w:r>
      <w:r>
        <w:rPr/>
        <w:t>ꕐ</w:t>
      </w:r>
      <w:r>
        <w:rPr/>
        <w:t>㦏歆㔸╨䝚땅つ䊘숤娦用㴽⬬燎猹슬⬳矂㍑愨녖媬㵵栯⹷呉嘱灵汹⩴樳別떵묫딺偔㑙⎵㍣稯</w:t>
      </w:r>
      <w:r>
        <w:rPr/>
        <w:t>ⴹ␦</w:t>
      </w:r>
      <w:r>
        <w:rPr/>
        <w:t>ꍒ㔱쉖슮捁</w:t>
      </w:r>
      <w:r>
        <w:rPr/>
        <w:t>ꖱ</w:t>
      </w:r>
      <w:r>
        <w:rPr/>
        <w:t>⾩⩔牮㑍⽚溬参穞輺䝅ꍮ숳痃뇂哂⍂扚뭓칰⸱幯塣琪ㅂ䄣쉀瀫拂㨰㬬䋂</w:t>
      </w:r>
      <w:r>
        <w:rPr/>
        <w:t>ⱖ</w:t>
      </w:r>
      <w:r>
        <w:rPr/>
        <w:t>穂쉮刺勂쉌㔻䐦䭳㩨갣䅳潌⵮╕ꅌ橥䞵뽇녇뗂夺撩幭䂬숻礻撮摫䉴㮮㑫本깴捠㔲땁ㄱが瑔牁</w:t>
      </w:r>
      <w:r>
        <w:rPr/>
        <w:t>ꕂ</w:t>
      </w:r>
      <w:r>
        <w:rPr/>
        <w:t>礱⭉뼻䅓爩㧃䱱慊乒刮䄹线츴䘷汁碣☻길쉕入摌⤺瑌⹚煂쉳䥮旃顓⸮剂</w:t>
      </w:r>
      <w:r>
        <w:rPr/>
        <w:t>ꕣ</w:t>
      </w:r>
      <w:r>
        <w:rPr/>
        <w:t>쉭惂숪뭒䡱숰䅸⨯正놩㔹⎣歮⑏놡檣뽹䐥넨⿃痂乬뼹橆戬甸癌싂싍䢱</w:t>
      </w:r>
      <w:r>
        <w:rPr/>
        <w:t>⣂</w:t>
      </w:r>
      <w:r>
        <w:rPr/>
        <w:t>䉅䠮</w:t>
      </w:r>
      <w:r>
        <w:rPr/>
        <w:t>ꦵ</w:t>
      </w:r>
      <w:r>
        <w:rPr/>
        <w:t>嘷㮵</w:t>
      </w:r>
      <w:r>
        <w:rPr/>
        <w:t>ꥍ</w:t>
      </w:r>
      <w:r>
        <w:rPr/>
        <w:t>숦助⩫</w:t>
      </w:r>
      <w:r>
        <w:rPr/>
        <w:t>꧂</w:t>
      </w:r>
      <w:r>
        <w:rPr/>
        <w:t>垏严쉗琥牉숱盂搮瘥䑧灄顆䂮䚬㵾쉐琺䩰究灠ꇎ쉳獠楏䀲瀴䳂甥ㅂ瑟㈱呪㕋槂㣂佚稪乱奺核搣䭣쉺幀䙉</w:t>
      </w:r>
      <w:r>
        <w:rPr/>
        <w:t>⡀</w:t>
      </w:r>
      <w:r>
        <w:rPr/>
        <w:t>㜽</w:t>
      </w:r>
      <w:r>
        <w:rPr/>
        <w:t>ⱆ</w:t>
      </w:r>
      <w:r>
        <w:rPr/>
        <w:t>瞩㨷戬♚녴攰</w:t>
      </w:r>
      <w:r>
        <w:rPr/>
        <w:t>Ⳏ</w:t>
      </w:r>
      <w:r>
        <w:rPr/>
        <w:t>埂깦㐸쏃</w:t>
      </w:r>
      <w:r>
        <w:rPr/>
        <w:t>ꤹ◂┫</w:t>
      </w:r>
      <w:r>
        <w:rPr/>
        <w:t>⡾</w:t>
      </w:r>
      <w:r>
        <w:rPr/>
        <w:t>泂武┳歌⩖坥갩</w:t>
      </w:r>
      <w:r>
        <w:rPr/>
        <w:t>ꔩ⤰</w:t>
      </w:r>
      <w:r>
        <w:rPr/>
        <w:t>偞䠴䌽燂扯㬫啱烂㬷祗欷숶斩⍸捁㵈测ꅫ㥑㍀昱䁶㕫䁶斩娶枻썓</w:t>
      </w:r>
      <w:r>
        <w:rPr/>
        <w:t>⡢</w:t>
      </w:r>
      <w:r>
        <w:rPr/>
        <w:t>깥䇂眹⩄ꏃ뭏䫂쉞坐㥐支䠽⭹숱塧为䄺嫂⸣潚⩮夥祮ィ䇂硙颿</w:t>
      </w:r>
      <w:r>
        <w:rPr/>
        <w:t>ꦩ</w:t>
      </w:r>
      <w:r>
        <w:rPr/>
        <w:t>Ⱕ</w:t>
      </w:r>
      <w:r>
        <w:rPr/>
        <w:t>沣</w:t>
      </w:r>
      <w:r>
        <w:rPr/>
        <w:t>ꖬ⍭</w:t>
      </w:r>
      <w:r>
        <w:rPr/>
        <w:t>䛍㙙⩊瑗汅奩竂㫂㕱瘯ꅘ棂敫㋂⩙쉴㶿깊皥⌽昵伤坹넰湦ぞ祡〻㈥츯椻皣奘</w:t>
      </w:r>
      <w:r>
        <w:rPr/>
        <w:t>ꤷ</w:t>
      </w:r>
      <w:r>
        <w:rPr/>
        <w:t>劣⌺䥕痂剑䓃쉯撏灄쉧쉷</w:t>
      </w:r>
      <w:r>
        <w:rPr/>
        <w:t>Ⲯ</w:t>
      </w:r>
      <w:r>
        <w:rPr/>
        <w:t>䵣祳潈䱥潖⸽㬴┫츲묦丨碮쉘偉㝟婶뼪슻㩳䆡幔倯䧂쉕쎣⑹쉀꥔</w:t>
      </w:r>
      <w:r>
        <w:rPr/>
        <w:t>ⶻ</w:t>
      </w:r>
      <w:r>
        <w:rPr/>
        <w:t>總憣䁅ꇂ</w:t>
      </w:r>
      <w:r>
        <w:rPr/>
        <w:t>⢥</w:t>
      </w:r>
      <w:r>
        <w:rPr/>
        <w:t>슻䥯슱碩秂싂╢㝗㙌扥</w:t>
      </w:r>
      <w:r>
        <w:rPr/>
        <w:t>ⷂꤽ</w:t>
      </w:r>
      <w:r>
        <w:rPr/>
        <w:t>䑀攩㐹ꌳ䕆攽</w:t>
      </w:r>
      <w:r>
        <w:rPr/>
        <w:t>꧂</w:t>
      </w:r>
      <w:r>
        <w:rPr/>
        <w:t>슩摧㩃樫갽㵙넊ꥵ쉱썙仂娫숩䴤係</w:t>
      </w:r>
      <w:r>
        <w:rPr/>
        <w:t>ⵗ</w:t>
      </w:r>
      <w:r>
        <w:rPr/>
        <w:t>憿숫恢쉲㐯飂輺䭌縥㷂㤩⥦ㅴ⑈⥤썍</w:t>
      </w:r>
      <w:r>
        <w:rPr/>
        <w:t>ꕃ</w:t>
      </w:r>
      <w:r>
        <w:rPr/>
        <w:t>硷㕧桰숶㇂栲㑆뾬壎땎</w:t>
      </w:r>
      <w:r>
        <w:rPr/>
        <w:t>ꤰ</w:t>
      </w:r>
      <w:r>
        <w:rPr/>
        <w:t>硵䄮쉵㉵繄㬺쉄</w:t>
      </w:r>
      <w:r>
        <w:rPr/>
        <w:t>ꖱ</w:t>
      </w:r>
      <w:r>
        <w:rPr/>
        <w:t>湄匶恦十坑ꥱ玩塘䮮磃⭢捁㩑怨喥槂囂䧍㍎쉓컂弽嘹灏꥙坂抮潧颏睙䅨撡䩥䑏㆏正〤稻㝤묳䃂掘亮䝟␪㘳噂㦮冥䃂ꍚ㥹䜤煹충炱壂味䙳恐썕䙊칆滂싂潓䥇㙐쉸䉔싂⍏椫矂⪏潘町ꍇ枿촩瞬丷㵔쉀浃䉓뭔噯漥婹⤵愪傡怺泂䨫⯂䡖싂剠䰱丰</w:t>
      </w:r>
      <w:r>
        <w:rPr/>
        <w:t>⡶</w:t>
      </w:r>
      <w:r>
        <w:rPr/>
        <w:t>썆捍礷㨥⏂⸤쉪쉫溏噙窣剘쉁땶慱䱳唸쉬</w:t>
      </w:r>
      <w:r>
        <w:rPr/>
        <w:t>ꤵ</w:t>
      </w:r>
      <w:r>
        <w:rPr/>
        <w:t>싂⪿係䉩ꥱ枘䀭⭓瀪睔㜴彆睹㟂ꍨ枿썇兣㉪氳橥剾疵灳励䥸⭘뇎砵쉦奾숮슣晭칥쉊ꎘ♺땞旂輳幊</w:t>
      </w:r>
    </w:p>
    <w:p>
      <w:pPr>
        <w:pStyle w:val="PreformattedText"/>
        <w:bidi w:val="0"/>
        <w:spacing w:before="0" w:after="0"/>
        <w:jc w:val="left"/>
        <w:rPr/>
      </w:pPr>
      <w:r>
        <w:rPr/>
        <w:t>ꕮ</w:t>
      </w:r>
      <w:r>
        <w:rPr/>
        <w:t>縣灙䈤⥡ㅡ畃呋摞櫂ꥹ䨺</w:t>
      </w:r>
      <w:r>
        <w:rPr/>
        <w:t>ⱶ</w:t>
      </w:r>
      <w:r>
        <w:rPr/>
        <w:t>桵䱊垡幠瑺䕇⾣ꥰ䁟갹쉋㌶쉯弦䑳繂㌹妣녊橌㕩癎㤣㨯督</w:t>
      </w:r>
      <w:r>
        <w:rPr/>
        <w:t>ⲣ</w:t>
      </w:r>
      <w:r>
        <w:rPr/>
        <w:t>曂熥揎姃㙢䧂繗╵狂쵟癙媿䵨囃</w:t>
      </w:r>
      <w:r>
        <w:rPr/>
        <w:t>ⰸ</w:t>
      </w:r>
      <w:r>
        <w:rPr/>
        <w:t>㥐瑢揃㉚⹭뽀♦⽬╉焤㍫樴갴䙒楟䶘⎱ㆿ썒帹堷瑗츪献橣摞숣㤵꺏䜷晟쉷稷頱⨷潡㈲昫顪숹䜨컂䝗⩏숭⮱歊걸睕捉뗂乔☱䵍狂䠺뽟䓂</w:t>
      </w:r>
      <w:r>
        <w:rPr/>
        <w:t>Ⱚ⨭</w:t>
      </w:r>
      <w:r>
        <w:rPr/>
        <w:t>䵥칗⏂挱砵䑒顦盃晩畵彈䄲␮칡싂婥슩灐唨녂渫䢿执朦깋䀹곂䝾敥䔲ꅂ啟牎慈汸漶쉈</w:t>
      </w:r>
      <w:r>
        <w:rPr/>
        <w:t>ꦘ</w:t>
      </w:r>
      <w:r>
        <w:rPr/>
        <w:t>쉴斻係ㅲ숩摳</w:t>
      </w:r>
      <w:r>
        <w:rPr/>
        <w:t>꧂</w:t>
      </w:r>
      <w:r>
        <w:rPr/>
        <w:t>䱌塇智癣硅濂汗슻쉥栺⩖亵쵐䶬㵵儮䗂殣쉂䩾쉢夭䧂㕑乮瑪㭞啒窏㨽</w:t>
      </w:r>
      <w:r>
        <w:rPr/>
        <w:t>꧂</w:t>
      </w:r>
      <w:r>
        <w:rPr/>
        <w:t>辩䃃㥲恟务牫弽祘ꥹ嗂剸塺瑮䔯충⩓㪮椪⹪樭砤슱컂幧┴⛂皮㭄쉓凃㑏䡗쉥庥䶣ꥬ抡뮡亮㵢⽀쉸㝨ㅣ汭摞䍌焲숭䁶슱愶区쉊뗂⭰塔촶佔쉌䵣㑳琶췂颣禿略⛂䍀傿ㅅ拃楘剭坦넪컂爦牢⯂瑹⤦檵䑧㷂㨪䁄⑴晴帩牉</w:t>
      </w:r>
      <w:r>
        <w:rPr/>
        <w:t>Ⱝ</w:t>
      </w:r>
      <w:r>
        <w:rPr/>
        <w:t>皥榏␭癮㜩姂歩津堻쉡⹂䓃슿╅䅖쌱⩰</w:t>
      </w:r>
      <w:r>
        <w:rPr/>
        <w:t>ꗂ</w:t>
      </w:r>
      <w:r>
        <w:rPr/>
        <w:t>묷炡⨊眤䲮놵쵥싂싂⥥楡樫愸⑞䈫뼩稨</w:t>
      </w:r>
      <w:r>
        <w:rPr/>
        <w:t>Ⱙ䷂ⱺ</w:t>
      </w:r>
      <w:r>
        <w:rPr/>
        <w:t>焥㦻⧂䟂䭖㍎嚡庿䙶欶⤬촫僂彾剆穱ꍶ딴䁠䡊留轞싍徻쉙뼷</w:t>
      </w:r>
      <w:r>
        <w:rPr/>
        <w:t>ⲵ</w:t>
      </w:r>
      <w:r>
        <w:rPr/>
        <w:t>杆⽑⑤㥰</w:t>
      </w:r>
      <w:r>
        <w:rPr/>
        <w:t>ⷍ</w:t>
      </w:r>
      <w:r>
        <w:rPr/>
        <w:t>坌挦⬣⺬捾딷塇촬슣捎㕁䥹⑋╶䪘橞츲䞮䬴㑲ꥠ㕢慖瘺㐫쎻失穷칑☸ꅸ㥆瑏槂唯弦</w:t>
      </w:r>
      <w:r>
        <w:rPr/>
        <w:t>ⰽⱘ</w:t>
      </w:r>
      <w:r>
        <w:rPr/>
        <w:t>硒⽠</w:t>
      </w:r>
      <w:r>
        <w:rPr/>
        <w:t>ꕘ</w:t>
      </w:r>
      <w:r>
        <w:rPr/>
        <w:t>橍⥦獐娩䒥</w:t>
      </w:r>
      <w:r>
        <w:rPr/>
        <w:t>ꖮ⑄</w:t>
      </w:r>
      <w:r>
        <w:rPr/>
        <w:t>깙䵶긫䭤潳歏匵츪䦱扶塮격毂灄숵椰歄偾㙱䑙䞻穵畺溥婞顀㘲⽐⯂窥幅啤쵂撮儬剋忂⑐捤숫杓瓂攩䑅坊ꄤ繘慙⪵䣍暘䜣匩㵚噰㣂㛂ꅢ䅳䉏傿⍇䥫獫愯</w:t>
      </w:r>
      <w:r>
        <w:rPr/>
        <w:t>Ⳏ</w:t>
      </w:r>
      <w:r>
        <w:rPr/>
        <w:t>깬쉵䕊內㝞彎슻硪䤪煾电</w:t>
      </w:r>
      <w:r>
        <w:rPr/>
        <w:t>ꤱ</w:t>
      </w:r>
      <w:r>
        <w:rPr/>
        <w:t>奊㦵쉫습♫⽞礲쉤杷杕⑓殥㥦㣂恨㝾䅰</w:t>
      </w:r>
      <w:r>
        <w:rPr/>
        <w:t>⢿</w:t>
      </w:r>
      <w:r>
        <w:rPr/>
        <w:t>쉧輤䞥歒䥏手嘴伹偠⯂恫숣毎딹㙥䰴畊䉬吲䆡愭⥤숸娯쉇硫㙐캵⩶㈷堸㬭긱〨㭩䠺枘╚欣쉇숦쉃恠浤硇䧂⥋⫂楟毂쉷칕嘮偺쉎⮮⤷䑡幟䒿牆䱅恵頫땪츽祴挰奯쉈昽쉩䝟焣侵頴싂䪻쉯쉴⍦녚쉆秂䴷倳撡杶咩䥆㴫⍟婠䴻㑒䘬숬쉯䩩猳噣싂汨숵䬺䟍쉧숫參䈺떿〸慮쉟㠣洪䄻☱䙒</w:t>
      </w:r>
      <w:r>
        <w:rPr/>
        <w:t>ꤴ</w:t>
      </w:r>
      <w:r>
        <w:rPr/>
        <w:t>匬狂㡂⫂␦啫㙁单쵇盃ꇂ眨颮㠥㐩獗坂䯂䱃戬⎩樻丩佞뽸깊儲䍠㇎䉙轤䓂卦쉀⍖癐懍㙣癡䵸刵䁞㩤쉋䤬䡐놩矍쉕湰畉ꌣ</w:t>
      </w:r>
      <w:r>
        <w:rPr/>
        <w:t>꧂</w:t>
      </w:r>
      <w:r>
        <w:rPr/>
        <w:t>ꍧ具教㑟獩慉䖥䉲牰㙉쉹灾⹬泂䑒毂つꇂ㮱따䉪㠫㭆쉆穤併噖</w:t>
      </w:r>
      <w:r>
        <w:rPr/>
        <w:t>⡉</w:t>
      </w:r>
      <w:r>
        <w:rPr/>
        <w:t>숤是║怩偀⑘殿颻あ健땦樳뼷个哎塇轕灭╷弪</w:t>
      </w:r>
      <w:r>
        <w:rPr/>
        <w:t>ꥂ</w:t>
      </w:r>
      <w:r>
        <w:rPr/>
        <w:t>湤캘湪</w:t>
      </w:r>
      <w:r>
        <w:rPr/>
        <w:t>ꗍ</w:t>
      </w:r>
      <w:r>
        <w:rPr/>
        <w:t>ꍸ繗</w:t>
      </w:r>
      <w:r>
        <w:rPr/>
        <w:t>ꤣ╩</w:t>
      </w:r>
      <w:r>
        <w:rPr/>
        <w:t>㉘杉䄰暿</w:t>
      </w:r>
      <w:r>
        <w:rPr/>
        <w:t>ⱅ</w:t>
      </w:r>
      <w:r>
        <w:rPr/>
        <w:t>㯃剑곂卒渴쉗⽨䀤潞榥쉏敔뮥⩺</w:t>
      </w:r>
      <w:r>
        <w:rPr/>
        <w:t>ꤶ</w:t>
      </w:r>
      <w:r>
        <w:rPr/>
        <w:t>盂湋怸딫㉙쉓䍱䏂ㆿ◂䑴䕯싂䕬</w:t>
      </w:r>
      <w:r>
        <w:rPr/>
        <w:t>ꕋ</w:t>
      </w:r>
      <w:r>
        <w:rPr/>
        <w:t>劘砺䰤傏㡍쉹쌺椶쉶뮥싎奐㕀㔯䥦噰怭㡠㵙뽈☹㑎滃㜮</w:t>
      </w:r>
      <w:r>
        <w:rPr/>
        <w:t>ⰷ</w:t>
      </w:r>
      <w:r>
        <w:rPr/>
        <w:t>䵐礹烍⸦㡚䇎⩈㟂䌬┱ꎬ숫긺临⩞䌵空쌴迂싂摏깧쉰⽱⚻</w:t>
      </w:r>
      <w:r>
        <w:rPr/>
        <w:t>ꥂ</w:t>
      </w:r>
      <w:r>
        <w:rPr/>
        <w:t>ㄪ種㐊</w:t>
      </w:r>
      <w:r>
        <w:rPr/>
        <w:t>⡟</w:t>
      </w:r>
      <w:r>
        <w:rPr/>
        <w:t>瀯呲痂숭䇂祋⌱묮</w:t>
      </w:r>
      <w:r>
        <w:rPr/>
        <w:t>ꤦ⩷</w:t>
      </w:r>
      <w:r>
        <w:rPr/>
        <w:t>兏丹乕杏⽇总㩣坱强㕊〽䭫繤꤮扐걕⹅䴦䁮橇丱圵橰</w:t>
      </w:r>
      <w:r>
        <w:rPr/>
        <w:t>⠦</w:t>
      </w:r>
      <w:r>
        <w:rPr/>
        <w:t>땡㍳奏䞬㖻슣剕堶긯㎩书땫偰位╏牥㝪</w:t>
      </w:r>
      <w:r>
        <w:rPr/>
        <w:t>Ⱶ</w:t>
      </w:r>
      <w:r>
        <w:rPr/>
        <w:t>썹</w:t>
      </w:r>
      <w:r>
        <w:rPr/>
        <w:t>⠰</w:t>
      </w:r>
      <w:r>
        <w:rPr/>
        <w:t>䮏깆땘䥩檏䨳㔽机磂숰婵輺싂䟂슩슣⍀悩</w:t>
      </w:r>
      <w:r>
        <w:rPr/>
        <w:t>ꕄ꧂</w:t>
      </w:r>
      <w:r>
        <w:rPr/>
        <w:t>佖浗晵㋎䁢⭠슣㊮倱汞桞刷뭐⩬刷䠶燂妻㔹㵘녪㥏쉃乐扩怴啹⹰冿癤祾䥄扂杧呤珂䶥䀵쉙偉⍢䅐⤭䉣䕬啅硰⽳琯潃ꥥ熵䐷佰傱楈氤晪ꇂ쵑⍩념䐸其捣呚䵰捙땤쉑⽥쵂䙄䡹顨䛂轐䌺㨤䒡卺䭳係⪬繎䁕婟唦♺╬㉮쉌桷㘦</w:t>
      </w:r>
      <w:r>
        <w:rPr/>
        <w:t>ꕑ</w:t>
      </w:r>
      <w:r>
        <w:rPr/>
        <w:t>婗㐭癫怪쉈䖱㵓녓</w:t>
      </w:r>
      <w:r>
        <w:rPr/>
        <w:t>ꥎ⛂</w:t>
      </w:r>
      <w:r>
        <w:rPr/>
        <w:t>Ⳃ</w:t>
      </w:r>
      <w:r>
        <w:rPr/>
        <w:t>䂥輳쉋㭌催⑓뽋杤ꥵ橣捰⫂祫兲䇂䠴쉴슏쉤啹为㥒쉴椰珂⦥丨圪䯂숬灲㙖㔹伳䣂浣匭</w:t>
      </w:r>
      <w:r>
        <w:rPr/>
        <w:t>ⰹ</w:t>
      </w:r>
      <w:r>
        <w:rPr/>
        <w:t>埍栮轕嗂佊쉯썅喥枥圯쉊썪桇轘</w:t>
      </w:r>
      <w:r>
        <w:rPr/>
        <w:t>⡓</w:t>
      </w:r>
      <w:r>
        <w:rPr/>
        <w:t>䯂슩뼮轉㎻슱⫂眣⮘坳뼸杁㉌玩穃䦻쉭䥚㡙쵌⩐긵⍫쉶剠㈤ㆩ쉢敮㣂⿂垘婢归媮䖵ꅆ⬲걑䨦煎㉦桀⹚⹯㕉⬭顣卧깷䕅稸䐪꧎啱乏⨣浴숬쉙桂䠺䖻䝳䵩轂溣廃彬슻䉮啂恠泂䔣灀㤹⹺㬷輹偾㏂싂䝾㙀쉢徏</w:t>
      </w:r>
      <w:r>
        <w:rPr/>
        <w:t>⡘</w:t>
      </w:r>
      <w:r>
        <w:rPr/>
        <w:t>䰬橱烂勂ꌺ㤤墥쉍稳슩株뭸싂뼹歠潥ꄪ䠯♰䉐䵄湩</w:t>
      </w:r>
      <w:r>
        <w:rPr/>
        <w:t>ⵇꗂ</w:t>
      </w:r>
      <w:r>
        <w:rPr/>
        <w:t>婥䍗歉磂▵슡뇂⫂㔹桁㤪繘䷂㡗쉷⨭伦塵祈뼹猫縺슻깞痂Ⓨ䰪㘯▬䌳灂獉䑐剷頱⩲䭆噹潆穴</w:t>
      </w:r>
      <w:r>
        <w:rPr/>
        <w:t>ⱒ</w:t>
      </w:r>
      <w:r>
        <w:rPr/>
        <w:t>竂䥚㘪乷쉐殿썄顱쉍</w:t>
      </w:r>
      <w:r>
        <w:rPr/>
        <w:t>Ȿ</w:t>
      </w:r>
      <w:r>
        <w:rPr/>
        <w:t>夬セ姂厬㝰洰숻〈练쉬あ㠣걏繕焪땙啦뭋輬穅慡╮쉃湑䗂ꍺ櫂轤㨯坷ㅖ玣弻煍噢쉃圸⫂㩧姂摌顇协爻其义确眥췂㛂㝰꺡慤녬顔㍠捾啘倨攻䄤믂ꄰ䑵琪䀻습倩ꅙ捵䦥</w:t>
      </w:r>
      <w:r>
        <w:rPr/>
        <w:t>ⵀ</w:t>
      </w:r>
      <w:r>
        <w:rPr/>
        <w:t>捧坏㜷繶䵧ꅴ썦淂䠯츩</w:t>
      </w:r>
      <w:r>
        <w:rPr/>
        <w:t>ⴵ</w:t>
      </w:r>
      <w:r>
        <w:rPr/>
        <w:t>㠨奀䉥奾坄灗㡹っ슩咿⩯䏂놱땊伹偙猦㌤橨兕户㵩䷍窡炻枻摤뽣㨸栲奦㬊⬮썊䵘⩋䤳⽩싂砦䝌痎䉙歑</w:t>
      </w:r>
      <w:r>
        <w:rPr/>
        <w:t>ⱎ</w:t>
      </w:r>
      <w:r>
        <w:rPr/>
        <w:t>栦숨種ざ䲩䉃椰땫</w:t>
      </w:r>
      <w:r>
        <w:rPr/>
        <w:t>ⵤ</w:t>
      </w:r>
      <w:r>
        <w:rPr/>
        <w:t>刽欪畓㩫싂뽥⥂䟂㍒숭⑵쉢洰ꥲ㞣ꅸ䄴⵨㉪啲瑸癪忂䵒⬮䭎㈽</w:t>
      </w:r>
      <w:r>
        <w:rPr/>
        <w:t>ⷂ</w:t>
      </w:r>
      <w:r>
        <w:rPr/>
        <w:t>忂쉀䮬깡</w:t>
      </w:r>
      <w:r>
        <w:rPr/>
        <w:t>꧂</w:t>
      </w:r>
      <w:r>
        <w:rPr/>
        <w:t>嘪⭖녩뽃䦱穡彦浠</w:t>
      </w:r>
      <w:r>
        <w:rPr/>
        <w:t>⠮</w:t>
      </w:r>
      <w:r>
        <w:rPr/>
        <w:t>輫䍂擂桤杩乞⹋䭰揂睦扡㶡潌⽾浏辩嘤</w:t>
      </w:r>
      <w:r>
        <w:rPr/>
        <w:t>⡸</w:t>
      </w:r>
      <w:r>
        <w:rPr/>
        <w:t>ㅘ䑱眤ꅤ슿塧쌰㜻癦迂儮깘噭쉚歷场砶䅧䚩㍃⵳䉟恖㙎싎祊䗂悻伴喩걍숥숨䊱ꎬ</w:t>
      </w:r>
      <w:r>
        <w:rPr/>
        <w:t>ⱖ</w:t>
      </w:r>
      <w:r>
        <w:rPr/>
        <w:t>䅔慖椨恆⩩</w:t>
      </w:r>
      <w:r>
        <w:rPr/>
        <w:t>ⰺ</w:t>
      </w:r>
      <w:r>
        <w:rPr/>
        <w:t>材攳㭧挫숪습当☨충伥껂態慅녌乓㕺</w:t>
      </w:r>
      <w:r>
        <w:rPr/>
        <w:t>꧂</w:t>
      </w:r>
      <w:r>
        <w:rPr/>
        <w:t>ꄸ灵</w:t>
      </w:r>
      <w:r>
        <w:rPr/>
        <w:t>⡈</w:t>
      </w:r>
      <w:r>
        <w:rPr/>
        <w:t>湐慢㷂啲婡⭩뽰勂</w:t>
      </w:r>
      <w:r>
        <w:rPr/>
        <w:t>ꤩ</w:t>
      </w:r>
      <w:r>
        <w:rPr/>
        <w:t>輵䝑⤴</w:t>
      </w:r>
      <w:r>
        <w:rPr/>
        <w:t>ⷂ</w:t>
      </w:r>
      <w:r>
        <w:rPr/>
        <w:t>쵘㑃捙倬摎䁴判扬놩烂毂♊椦槍垥獥槂䝬幊壂㙀䅣穭</w:t>
      </w:r>
      <w:r>
        <w:rPr/>
        <w:t>ⵓ</w:t>
      </w:r>
      <w:r>
        <w:rPr/>
        <w:t>恴㍲浩⑗頪椹㔯溡㉐갯桎㈽䩘桢枮㑳⮣焪㭂⮻爳</w:t>
      </w:r>
      <w:r>
        <w:rPr/>
        <w:t>ⷂ</w:t>
      </w:r>
      <w:r>
        <w:rPr/>
        <w:t>獞灊놬擂쉹ꎩ䷃⍡頨亘熵㤯䱲畢椲썒싂쉕길㡵癔欸灀捭ぃ⍞⬳㦥㵺䙵뭶彉轨ꅅ⮏⑰飂ꥨ案⬫㧍潯げ獟⥥獌⿂偸繤㦬噐슮䠸迂䩔卐ꍖ</w:t>
      </w:r>
      <w:r>
        <w:rPr/>
        <w:t>ⱆ</w:t>
      </w:r>
      <w:r>
        <w:rPr/>
        <w:t>걔㦘녚㙩䄩♡</w:t>
      </w:r>
      <w:r>
        <w:rPr/>
        <w:t>ꔹ</w:t>
      </w:r>
      <w:r>
        <w:rPr/>
        <w:t>㉺♓슮灢긽噢䑙硍ꎵꎮ恡㝉祤穆乁佰㭾洰瑞創</w:t>
      </w:r>
      <w:r>
        <w:rPr/>
        <w:t>ꤺ</w:t>
      </w:r>
      <w:r>
        <w:rPr/>
        <w:t>䓂</w:t>
      </w:r>
      <w:r>
        <w:rPr/>
        <w:t>ꥌ</w:t>
      </w:r>
      <w:r>
        <w:rPr/>
        <w:t>㷂㉴䧂㗃慟仂漺</w:t>
      </w:r>
      <w:r>
        <w:rPr/>
        <w:t>ⱎ</w:t>
      </w:r>
      <w:r>
        <w:rPr/>
        <w:t>湺깞栽䅅묪쉄橄㩅싂久杮繕印歚彂놩煢숹夻</w:t>
      </w:r>
      <w:r>
        <w:rPr/>
        <w:t>ⶩ⬩</w:t>
      </w:r>
      <w:r>
        <w:rPr/>
        <w:t>䂱牦䩳帪넣態㭬乒慑㠭輨ꏃ</w:t>
      </w:r>
      <w:r>
        <w:rPr/>
        <w:t>ꥎ</w:t>
      </w:r>
      <w:r>
        <w:rPr/>
        <w:t>噷㏎</w:t>
      </w:r>
      <w:r>
        <w:rPr/>
        <w:t>⢮</w:t>
      </w:r>
      <w:r>
        <w:rPr/>
        <w:t>㥟剴═厵瑏</w:t>
      </w:r>
      <w:r>
        <w:rPr/>
        <w:t>ꗂ</w:t>
      </w:r>
      <w:r>
        <w:rPr/>
        <w:t>썏ꇂ圮㯃卤塵⍘쵶뽺쉶父슡⥣捊沘椽祾睤灹쉖焪㑶㩬樨뗂湒傮㒩䍱쉧䁩㩇槂쉤盂䅎偓䄱䯃唳䝀꥞ま顎넥쌨싃㒵촸瘶婒瘲欣敳题㩦〩</w:t>
      </w:r>
      <w:r>
        <w:rPr/>
        <w:t>ⱃ</w:t>
      </w:r>
      <w:r>
        <w:rPr/>
        <w:t>싍燃塹춿係</w:t>
      </w:r>
      <w:r>
        <w:rPr/>
        <w:t>ꕂ</w:t>
      </w:r>
      <w:r>
        <w:rPr/>
        <w:t>캩㭬쉠</w:t>
      </w:r>
      <w:r>
        <w:rPr/>
        <w:t>ꕓ</w:t>
      </w:r>
      <w:r>
        <w:rPr/>
        <w:t>栲剔㵊䱫收禩쉥䞱䅀⦘숸䎬쉶䀨땯晞뭏싂繎䅈潆硩わ뗂⹢</w:t>
      </w:r>
      <w:r>
        <w:rPr/>
        <w:t>Ɐ</w:t>
      </w:r>
      <w:r>
        <w:rPr/>
        <w:t>杨䜹녭㡬⭩䥨䱚種㍔Ⓜ棃浌♍拂䧂䙸㬷쵫</w:t>
      </w:r>
      <w:r>
        <w:rPr/>
        <w:t>Ɱ</w:t>
      </w:r>
      <w:r>
        <w:rPr/>
        <w:t>㥷ㄶ䘯⌯捞损繑楷⩌촬㡓轾砤䘨䕚斘㒥⍦䝊</w:t>
      </w:r>
      <w:r>
        <w:rPr/>
        <w:t>⡍</w:t>
      </w:r>
      <w:r>
        <w:rPr/>
        <w:t>均쵢쵰甮쉄⿎☨恣沬䠱ꄫ㐨搻䒘彘㓂⍮䘣潤収恪Ⓜ沮䜶䉭棎漪놬啷⒬싂捊洭㤮ꥠ㚬㌊彾啐呖硾吵恗伯▘䗂</w:t>
      </w:r>
      <w:r>
        <w:rPr/>
        <w:t>⢡</w:t>
      </w:r>
      <w:r>
        <w:rPr/>
        <w:t>椸♙䇂頫ꅋ硂뗃坡唴旂摱쉘썵⦩窏夶촭䮩䱫쉁湢へ쉆쉳桖吽㒻㝩쉮䬥╫㐴⾬떏硧扂牧뼱䨵ꏂ䨴庣䦿숦숵</w:t>
      </w:r>
      <w:r>
        <w:rPr/>
        <w:t>ꗂ</w:t>
      </w:r>
      <w:r>
        <w:rPr/>
        <w:t>梩晲傮䐥恋䝒쉏긴怤䭾䩉偨㜺걺숫㕋䉈噷◂숯㥤䁡楩殩倷塗潊䵚圭깍洫畂僂㣂涥㭂쉲뇂싂싂</w:t>
      </w:r>
      <w:r>
        <w:rPr/>
        <w:t>ⲿ</w:t>
      </w:r>
      <w:r>
        <w:rPr/>
        <w:t>夭ꍞ䉚♳⯂汓椺숲竂⩘溏칯户穸戰䵩之潔뽔╙瀷常땪䝷秂⦣㡧숪竂⸽佈畄礬⦵杇䱭炡浆䁺⨽售牷䅖殥偗滂祚䔪䡕꤮極겣쉖㨦毂呞뭹庘숨咘⸲湉㜫祬侣坡瑱</w:t>
      </w:r>
      <w:r>
        <w:rPr/>
        <w:t>꧂</w:t>
      </w:r>
      <w:r>
        <w:rPr/>
        <w:t>슘숽幊⩾慳䆩䱇썆桹嘽桡㠭绍㘦쉍癦숫</w:t>
      </w:r>
      <w:r>
        <w:rPr/>
        <w:t>ꕣ╩</w:t>
      </w:r>
      <w:r>
        <w:rPr/>
        <w:t>唣⥂숨</w:t>
      </w:r>
      <w:r>
        <w:rPr/>
        <w:t>ꦘ</w:t>
      </w:r>
      <w:r>
        <w:rPr/>
        <w:t>㤨圶捾⹖呐砫䢣楬ꍯ╢劣稩☳땔煚㡪䟂䕀栭⸪캥┪⩹奸㠳晃呦穯梩璬떥⥉ꅑㄭ㠴潉楦顈믂瘹ꥧ瑹슬⩔䘽뭺딫䜴焲伽琰烂昵奇挣殮⏂쉳䝁甸쵖恑煁䘪换㘭</w:t>
      </w:r>
      <w:r>
        <w:rPr/>
        <w:t>꧍</w:t>
      </w:r>
      <w:r>
        <w:rPr/>
        <w:t>숵걊䅌㷂柂挫♨稣뽺숦숤뿍䙕橶汉㛍⮘晦䀪睠䏍礤㜽恪帵꥚♵슿䚣뽋䆘灭摨剭顅녭꥘氬ꥧ숹戩㪡桡牫싂</w:t>
      </w:r>
      <w:r>
        <w:rPr/>
        <w:t>ꔱ</w:t>
      </w:r>
      <w:r>
        <w:rPr/>
        <w:t>乖뿂獷猬㋃兹祐⩯怩甯圹媬轊娶眵䔫䀪㬫癰䍨圪纩䬱去绍넷䌥帺滂煥墘䩂ꇂ뮘繩礶毂</w:t>
      </w:r>
      <w:r>
        <w:rPr/>
        <w:t>ꤽ</w:t>
      </w:r>
      <w:r>
        <w:rPr/>
        <w:t>䁉␻嗂⹂㝨昪</w:t>
      </w:r>
      <w:r>
        <w:rPr/>
        <w:t>ꗎ</w:t>
      </w:r>
      <w:r>
        <w:rPr/>
        <w:t>䘶ꅂ慇㛂庿䮘쉯☻떩畒⹎슘쉰毎</w:t>
      </w:r>
      <w:r>
        <w:rPr/>
        <w:t>Ⳃ</w:t>
      </w:r>
      <w:r>
        <w:rPr/>
        <w:t>彍㈵㥢걆样쉆憿渹浵㫂䖡뼥繹⩦껂搮㑁忍奢ꄯ䃂婢⹆䐵걲坎愽⩌녮灨⥐硡猤厵녋뼭柂쉓祺ꥳ损칭浍ꍉ쉔煁偋䃂숳䔰ど길燍㚡꥘僂믂忂㴻弶奓㌲㜮䡮䐹⽦딺䮱橉剮䅏桢彎숩</w:t>
      </w:r>
      <w:r>
        <w:rPr/>
        <w:t>ⱐ</w:t>
      </w:r>
      <w:r>
        <w:rPr/>
        <w:t>帻쉧扠勂揂哂摗煖慒쉩⭭⩌牒뭁搫恢숪숸矂倲</w:t>
      </w:r>
      <w:r>
        <w:rPr/>
        <w:t>⡥ⲩ</w:t>
      </w:r>
      <w:r>
        <w:rPr/>
        <w:t>쉑⵮쉯扺䭕쉇顊쉃硵啺櫂숩刴矂㩈㯎</w:t>
      </w:r>
      <w:r>
        <w:rPr/>
        <w:t>꧃</w:t>
      </w:r>
      <w:r>
        <w:rPr/>
        <w:t>ꍥꅐ牖氤䝉碬偑塹쵳氹</w:t>
      </w:r>
      <w:r>
        <w:rPr/>
        <w:t>ⳍ</w:t>
      </w:r>
      <w:r>
        <w:rPr/>
        <w:t>썾쉄쉯⤰徥帯潵쉤䵠쉠盂슩㪮⍅彣⨲䇂㟃䑳頨汢桵啲ㅖ瑄숊㡉恘䊱繑</w:t>
      </w:r>
      <w:r>
        <w:rPr/>
        <w:t>ⶵ</w:t>
      </w:r>
      <w:r>
        <w:rPr/>
        <w:t>뾵⥺扄숰怨㞬䟂摱㙷촯㝩⽆䛂协椽䍖䱟깢⛃쉱揂꺮㉹恗⑈쉔</w:t>
      </w:r>
      <w:r>
        <w:rPr/>
        <w:t>ⶬ</w:t>
      </w:r>
      <w:r>
        <w:rPr/>
        <w:t>뭌噳祾恔⦘뭹䭴껂⩣⨤䠷乣㕪⥲係뿂书⪩兠</w:t>
      </w:r>
      <w:r>
        <w:rPr/>
        <w:t>ꔯ</w:t>
      </w:r>
      <w:r>
        <w:rPr/>
        <w:t>妵稰딯䠸强佟噣쉪</w:t>
      </w:r>
      <w:r>
        <w:rPr/>
        <w:t>ⵥ</w:t>
      </w:r>
      <w:r>
        <w:rPr/>
        <w:t>Ⱕ</w:t>
      </w:r>
      <w:r>
        <w:rPr/>
        <w:t>癒곂癮啤걘灏汃慥묵ㅭ夬奰䘽⥘쉕ぱ쉮㫂戳⑲</w:t>
      </w:r>
      <w:r>
        <w:rPr/>
        <w:t>ⱺⱷ</w:t>
      </w:r>
      <w:r>
        <w:rPr/>
        <w:t>숷㪏⑘⑗뽷썥睁炘쉕颮☽㉒䕞獬썡⥌允㠬懂留奢䣍싂卣夨⬲獗甫坮壃䮩䏂獨堹眣浵</w:t>
      </w:r>
      <w:r>
        <w:rPr/>
        <w:t>꧂</w:t>
      </w:r>
      <w:r>
        <w:rPr/>
        <w:t>䔨渳濂瘷䙩㢏敀㓂旃믂쉬뼻⌴㴹慀䉓숳칌䵃㭾䡳</w:t>
      </w:r>
      <w:r>
        <w:rPr/>
        <w:t>꧂</w:t>
      </w:r>
      <w:r>
        <w:rPr/>
        <w:t>堺땫䄹曂㥤倮쉹침⭉滃䩐汞煖싍촨礻㮬縮痃悡儵穯땹싎秂斩幮깾䀥㕭核</w:t>
      </w:r>
      <w:r>
        <w:rPr/>
        <w:t>ⴣ</w:t>
      </w:r>
      <w:r>
        <w:rPr/>
        <w:t>㠸惂娴숯숯</w:t>
      </w:r>
      <w:r>
        <w:rPr/>
        <w:t>⠺</w:t>
      </w:r>
      <w:r>
        <w:rPr/>
        <w:t>辩淃컂䩵咻懃時煙쉮瞱摲䳂噘朩䭥묩頮堣묹桥쉒⺡轑숮숲쉆숰輪䚿㤤㡲睡㐸⩓쵌녠橉⽡儳뭲凂녉숷␬쉟쵭毂繎瑭⫃䙵ノꌴ㉔扥㈽盂坂〹汮頦땤姂ꥡ싍杢暬䰮䵅兢偞禵⑪㞱䢣쉷숶獉玘斱燍睺帰쉾㠫㖘矂搣⯂넶澬潮㗂놥뭦奄싂欱뭸敪䇂僂곂噦</w:t>
      </w:r>
      <w:r>
        <w:rPr/>
        <w:t>ꕳ</w:t>
      </w:r>
      <w:r>
        <w:rPr/>
        <w:t>⽪♷烂⺥⵴顉勂华没䠮䴶</w:t>
      </w:r>
      <w:r>
        <w:rPr/>
        <w:t>⡱</w:t>
      </w:r>
      <w:r>
        <w:rPr/>
        <w:t>桨垩쉆뭂뭎䶱媘牔抮ヂ烂뾻</w:t>
      </w:r>
      <w:r>
        <w:rPr/>
        <w:t>ꔥ</w:t>
      </w:r>
      <w:r>
        <w:rPr/>
        <w:t>㷂㜺ꆻ㬹칪ꍩの䤮瑑</w:t>
      </w:r>
      <w:r>
        <w:rPr/>
        <w:t>⣂</w:t>
      </w:r>
      <w:r>
        <w:rPr/>
        <w:t>攲㠸顁晕믂䛂垮㜽䑚刬쉏딷祐凂㒥⭳䡊穱主噙桕䅴迂䭟䑰═穄☬頶畚傱䃂</w:t>
      </w:r>
      <w:r>
        <w:rPr/>
        <w:t>ⰶ⏂</w:t>
      </w:r>
      <w:r>
        <w:rPr/>
        <w:t>硭盂㑭싎숯抩쉺</w:t>
      </w:r>
      <w:r>
        <w:rPr/>
        <w:t>ꥃ</w:t>
      </w:r>
      <w:r>
        <w:rPr/>
        <w:t>쉏爤䔭</w:t>
      </w:r>
      <w:r>
        <w:rPr/>
        <w:t>⠮</w:t>
      </w:r>
      <w:r>
        <w:rPr/>
        <w:t>⺘䱤へ뗂嘶搰輵䠶⯂擂䝧灁묣㈤ㅀ▵攤ㅹ楆潗㤹싂㑒睋焽塾扷</w:t>
      </w:r>
      <w:r>
        <w:rPr/>
        <w:t>⠨</w:t>
      </w:r>
      <w:r>
        <w:rPr/>
        <w:t>刨뮏暩䙡晾繵櫂䵆偐啶㐮</w:t>
      </w:r>
      <w:r>
        <w:rPr/>
        <w:t>꤯</w:t>
      </w:r>
      <w:r>
        <w:rPr/>
        <w:t>呭칞灎娲偂㝭䝒</w:t>
      </w:r>
      <w:r>
        <w:rPr/>
        <w:t>⠽</w:t>
      </w:r>
      <w:r>
        <w:rPr/>
        <w:t>ꕘ</w:t>
      </w:r>
      <w:r>
        <w:rPr/>
        <w:t>䎩䝗污</w:t>
      </w:r>
      <w:r>
        <w:rPr/>
        <w:t>ⶣ</w:t>
      </w:r>
      <w:r>
        <w:rPr/>
        <w:t>滂</w:t>
      </w:r>
      <w:r>
        <w:rPr/>
        <w:t>ꥎ</w:t>
      </w:r>
      <w:r>
        <w:rPr/>
        <w:t>栬㠻係쎏畆牰囂皏剮땠煞劻怵㓂깾</w:t>
      </w:r>
      <w:r>
        <w:rPr/>
        <w:t>ꦮ</w:t>
      </w:r>
      <w:r>
        <w:rPr/>
        <w:t>煢䏍灪쉱䐮帣ꏂ偭쉫</w:t>
      </w:r>
      <w:r>
        <w:rPr/>
        <w:t>ⱷ</w:t>
      </w:r>
      <w:r>
        <w:rPr/>
        <w:t>飂숺瞩㘰癉敭煖呅牲㇃ㅦ楬㍰嘰</w:t>
      </w:r>
      <w:r>
        <w:rPr/>
        <w:t>ⵚ</w:t>
      </w:r>
      <w:r>
        <w:rPr/>
        <w:t>㐶杙걇쉐刪⚩㞿㭆䊩湗か礨ꍙ㝦夵䔺㌱嚬</w:t>
      </w:r>
      <w:r>
        <w:rPr/>
        <w:t>ꖥ</w:t>
      </w:r>
      <w:r>
        <w:rPr/>
        <w:t>ꎩ㡋㒩㭧㚵⥰䔫⽕쉲椪䕱歊䍸넶䌲쵆僂輬䕾⚘</w:t>
      </w:r>
      <w:r>
        <w:rPr/>
        <w:t>Ⱚ</w:t>
      </w:r>
      <w:r>
        <w:rPr/>
        <w:t>䤹堥䠥䝟⒬坹뭭扢伊䔤栲唦垩㨯</w:t>
      </w:r>
      <w:r>
        <w:rPr/>
        <w:t>ⳍ</w:t>
      </w:r>
      <w:r>
        <w:rPr/>
        <w:t>楥⭓瑡䭗剪䑄㛃慏睵</w:t>
      </w:r>
      <w:r>
        <w:rPr/>
        <w:t>ꕟ</w:t>
      </w:r>
      <w:r>
        <w:rPr/>
        <w:t>ㄱ䗂</w:t>
      </w:r>
      <w:r>
        <w:rPr/>
        <w:t>⠹⭧</w:t>
      </w:r>
      <w:r>
        <w:rPr/>
        <w:t>睊畋쉐䡓ぷ壂䦵擂깦碏䌬匤䅘㕁繫䰬㧂珂祙뇂滂</w:t>
      </w:r>
      <w:r>
        <w:rPr/>
        <w:t>⡹</w:t>
      </w:r>
      <w:r>
        <w:rPr/>
        <w:t>眳呆⾬浕炻煦숤䙰灪ㅘ쉅硐煘晄恈圥ㅋ쉷ꏂ쉡⭁숭㞘㑤堺䡧䊿㖵숶燍㪵䷂썀⩖⑲쉴갥怯춱㡟㔦⿂穃㩧懂晀䱞⼨쉸▏轍幫숱湶쉤㶱ꄸ奰硕番☺깭넹긪ッ晕⥣圵㩇竍攳䑱呐婏㨤䁞携弭</w:t>
      </w:r>
      <w:r>
        <w:rPr/>
        <w:t>꧂</w:t>
      </w:r>
      <w:r>
        <w:rPr/>
        <w:t>卓执㴩쉒㬻뭤朦슘䂩숪㋂⨮㨸熿⥷⤸⫂⽥㎬숱䀩捃摣硫㭑瑦</w:t>
      </w:r>
      <w:r>
        <w:rPr/>
        <w:t>⠤</w:t>
      </w:r>
      <w:r>
        <w:rPr/>
        <w:t>쉪䕒</w:t>
      </w:r>
      <w:r>
        <w:rPr/>
        <w:t>ⴶ</w:t>
      </w:r>
      <w:r>
        <w:rPr/>
        <w:t>쉑䕚础⪱⾬䍘☪䩆쉀轌䮏㉑楈</w:t>
      </w:r>
      <w:r>
        <w:rPr/>
        <w:t>ⷂ⬰</w:t>
      </w:r>
      <w:r>
        <w:rPr/>
        <w:t>싂䌷⽍</w:t>
      </w:r>
      <w:r>
        <w:rPr/>
        <w:t>ꤩ</w:t>
      </w:r>
      <w:r>
        <w:rPr/>
        <w:t>뮡瘦澥숦땁㩮싃炘穎㌽庩⹡ꅢ䑗</w:t>
      </w:r>
      <w:r>
        <w:rPr/>
        <w:t>ꥒ</w:t>
      </w:r>
      <w:r>
        <w:rPr/>
        <w:t>숪棂쌵⩷儽</w:t>
      </w:r>
      <w:r>
        <w:rPr/>
        <w:t>Ⱟ</w:t>
      </w:r>
      <w:r>
        <w:rPr/>
        <w:t>䝍灬숹灇넨汚㵀쉁嘷頳劘䥥恢쵳席䐻癈䙥ꅹ썣싂媡氫쉹砮㚩辻㙇犱淂</w:t>
      </w:r>
      <w:r>
        <w:rPr/>
        <w:t>⢡</w:t>
      </w:r>
      <w:r>
        <w:rPr/>
        <w:t>擂걁卖轊琸䉆秂䍂涡䛂숩獅쉓儱ㅀ㝗쉴扯偃甤癮㩚㜹쏂怵ꥣ伶쵧䩱꺬䕔橍╮쉥싃䥧⫃䂮榏㩦癀痂吨</w:t>
      </w:r>
      <w:r>
        <w:rPr/>
        <w:t>ꦩ</w:t>
      </w:r>
      <w:r>
        <w:rPr/>
        <w:t>긬慓</w:t>
      </w:r>
      <w:r>
        <w:rPr/>
        <w:t>Ɑ⹢</w:t>
      </w:r>
      <w:r>
        <w:rPr/>
        <w:t>浠嘭쉏怨擂쉫쵡</w:t>
      </w:r>
      <w:r>
        <w:rPr/>
        <w:t>ꥄ</w:t>
      </w:r>
      <w:r>
        <w:rPr/>
        <w:t>顀繚㠽䙖势枮숭梡쉨쉵汥桷彴橭䛂䬺泂⑸슣쉑畫䌻参⍮쉴制瀹㧂眮ꥳ⼸丮掘쉅⑶⬸숽䡭䙔䱦⹬浙溣㕙煴戶怣拂</w:t>
      </w:r>
      <w:r>
        <w:rPr/>
        <w:t>⡩</w:t>
      </w:r>
      <w:r>
        <w:rPr/>
        <w:t>杘㥢⩈啇䑁汐呄硫慔㟃슩穄숣悻婉曎걬潷⹩놬䐶칇쉔哂㘮</w:t>
      </w:r>
      <w:r>
        <w:rPr/>
        <w:t>꧂</w:t>
      </w:r>
      <w:r>
        <w:rPr/>
        <w:t>䵖쉭㠰偕⺻啂㑳⭤牡⸣⤵乲书㍶⑟⑶꤮숶䔣⩧濃⫂轩睭캥椳싃撿婃榏⮵狂㥂⽧甪䏂⩮㊥㑔쉫吪殻싃떮畬⒘㉶汳嘶禘侩硧畠</w:t>
      </w:r>
      <w:r>
        <w:rPr/>
        <w:t>⡚</w:t>
      </w:r>
      <w:r>
        <w:rPr/>
        <w:t>쉩婶窵歎塴癞し䡮垱㵤㏂潾㉌樵묶兵딸汈숽㜩剑쉞呶춣⬴眳圶⨬㑍䯂䧂⼺숯䶡忂쉡䁀ㅬ䩮㶣嫂♹穎䈤噈楧车卂⨤偏卖牬繓娽柂䌭毂䷂剺⼽橦単払整쉊깮㨮쉁䅡兟扰浓쉗愰⩠痂幄</w:t>
      </w:r>
      <w:r>
        <w:rPr/>
        <w:t>ⴴ</w:t>
      </w:r>
      <w:r>
        <w:rPr/>
        <w:t>顄</w:t>
      </w:r>
      <w:r>
        <w:rPr/>
        <w:t>ꕤⷎ</w:t>
      </w:r>
      <w:r>
        <w:rPr/>
        <w:t>㥕睩㙟擂⬭䫂㉴䙱䉴숯䡞䁮⥭ꍨ偔周㵳䁳奕숨恫ㅰ曂䐊싂檩䪻긺砫긮쉢橧恪機⽢싂矎네䵈┥⩄䍪椥頹꥞칦太뮏䱪祏믂擂倬墩㭟䙭橰䱓깨뭱溮녞ㅉ狂潕纬썟☱挳摤揂偦扈뭗儽儶轚秂</w:t>
      </w:r>
      <w:r>
        <w:rPr/>
        <w:t>ⱶ</w:t>
      </w:r>
      <w:r>
        <w:rPr/>
        <w:t>쉮普猵땠慉繐╗砣涩䁡</w:t>
      </w:r>
      <w:r>
        <w:rPr/>
        <w:t>ⴭ</w:t>
      </w:r>
      <w:r>
        <w:rPr/>
        <w:t>位凃碩偅䈺潙䕃䑷眷嫂䝀䄴⻂潅瑢帻熿쉳仂䎬噆⩴䨪㇂䋂㡕䕾㝨焭歔☰⪱捹撥浴컂숹싂㕏体</w:t>
      </w:r>
      <w:r>
        <w:rPr/>
        <w:t>Ⱨ</w:t>
      </w:r>
      <w:r>
        <w:rPr/>
        <w:t>楙噧쉐剙烂싂桴</w:t>
      </w:r>
      <w:r>
        <w:rPr/>
        <w:t>ꦱ</w:t>
      </w:r>
      <w:r>
        <w:rPr/>
        <w:t>㏂嗂</w:t>
      </w:r>
      <w:r>
        <w:rPr/>
        <w:t>ꥎ</w:t>
      </w:r>
      <w:r>
        <w:rPr/>
        <w:t>⣂</w:t>
      </w:r>
      <w:r>
        <w:rPr/>
        <w:t>쉞썅⍷쉌帺灸琥쉠典䱳搪挺</w:t>
      </w:r>
      <w:r>
        <w:rPr/>
        <w:t>ꤶ</w:t>
      </w:r>
      <w:r>
        <w:rPr/>
        <w:t>〭췂瞿Ⓕ⎡彚䘰⪣繨漴槂爰嫂䨦⬯瘬䉾吪뼰喣〉⴩䵊䉧㍮瑖梮燂繥し뼵䥘䞿頥뭖䇂숻䕠汐</w:t>
      </w:r>
      <w:r>
        <w:rPr/>
        <w:t>⣂</w:t>
      </w:r>
      <w:r>
        <w:rPr/>
        <w:t>圲䢮뾥礦䚵䵑걀挺㑭壍⽲椯쉗</w:t>
      </w:r>
      <w:r>
        <w:rPr/>
        <w:t>⡞</w:t>
      </w:r>
      <w:r>
        <w:rPr/>
        <w:t>彁ꌪ䍐塬깾婀⫂獅瀩呩䝚㘷迃票슻幷奧쉵〺僂䘶</w:t>
      </w:r>
      <w:r>
        <w:rPr/>
        <w:t>꤬</w:t>
      </w:r>
      <w:r>
        <w:rPr/>
        <w:t>쵌깚㩑䕪婴㨳▥䶬湫偄⬦딮佲侥䍱塆颏썒帥夫놱之彇⑧쉈繚氮颵䐣☥し楪칦怦捞啰煠</w:t>
      </w:r>
      <w:r>
        <w:rPr/>
        <w:t>ꦻ</w:t>
      </w:r>
      <w:r>
        <w:rPr/>
        <w:t>䍠숴桰쉘瑃♏</w:t>
      </w:r>
      <w:r>
        <w:rPr/>
        <w:t>ⵓ</w:t>
      </w:r>
      <w:r>
        <w:rPr/>
        <w:t>坺딶쉵參煹䂬㑆쉣ꍘ숵䑡썸呣걺⥲䰯칣渫슬ꍙ</w:t>
      </w:r>
      <w:r>
        <w:rPr/>
        <w:t>⣂</w:t>
      </w:r>
      <w:r>
        <w:rPr/>
        <w:t>⽑쉪╘奎歠縰淍㝳䍄䕳숲䬩⼥䤣庣</w:t>
      </w:r>
      <w:r>
        <w:rPr/>
        <w:t>ⱖ</w:t>
      </w:r>
      <w:r>
        <w:rPr/>
        <w:t>熻㟂楾欬슡⍢䭠쉤䉒獏䉀┴扙患⪥兀瑘䈵吹呔☳払⴫쉚圮칾싂슥祙캘뭤䁋楕쵾숬䍨쉃슻墱㐪潠⩪䑱升</w:t>
      </w:r>
      <w:r>
        <w:rPr/>
        <w:t>ꤪ</w:t>
      </w:r>
      <w:r>
        <w:rPr/>
        <w:t>숻⨣轒⥅兆䛂幊榱칫䐶敃ㅮ㫂呎</w:t>
      </w:r>
      <w:r>
        <w:rPr/>
        <w:t>ⴱ</w:t>
      </w:r>
      <w:r>
        <w:rPr/>
        <w:t>䨰潔㥙歲携䑐囂⮻숹慺幗⩅摬䩕ꅤ뼵䶣妱湐睒佒䩊</w:t>
      </w:r>
      <w:r>
        <w:rPr/>
        <w:t>ꕪ</w:t>
      </w:r>
      <w:r>
        <w:rPr/>
        <w:t>䋂柂婳뿂썢氨䤩⭑뽤煹楪繾䩺嘨</w:t>
      </w:r>
      <w:r>
        <w:rPr/>
        <w:t>ꦩ</w:t>
      </w:r>
      <w:r>
        <w:rPr/>
        <w:t>㚵汀找㟎⩾愸爤㑏申楷⨫疡坮慴䭉㥈弫怷浑垩奃皩㵌쉏녭⴨㉊祔뭧䇂숪ꅭ飂埂䩏牸琤⺡㕠</w:t>
      </w:r>
      <w:r>
        <w:rPr/>
        <w:t>ꕪ</w:t>
      </w:r>
      <w:r>
        <w:rPr/>
        <w:t>琹参噬⴯轨㩪澮⭘卅䭏䕥伨奣䈯숦竃</w:t>
      </w:r>
      <w:r>
        <w:rPr/>
        <w:t>Ⱡ</w:t>
      </w:r>
      <w:r>
        <w:rPr/>
        <w:t>쌥斡㑉䱁뮩숺䎮뭞쉒畭愺싂⵪⌹⩓竃쉾恪䰣</w:t>
      </w:r>
      <w:r>
        <w:rPr/>
        <w:t>꧂</w:t>
      </w:r>
      <w:r>
        <w:rPr/>
        <w:t>潌┮樰瘶穉⺱硕獳活墿楙弣⌦쉋曂慵挽䡫慔怭⾻幧쉔䡕䌯䷂婩係扲乃㬪睗癖潓啂슥穮슡䰦ꍰ⚘㉲搽䤪牋心瀊⽇唫睥浈</w:t>
      </w:r>
      <w:r>
        <w:rPr/>
        <w:t>Ⲯ</w:t>
      </w:r>
      <w:r>
        <w:rPr/>
        <w:t>奲⫂ꍕ匽뮣䯂䎥係</w:t>
      </w:r>
      <w:r>
        <w:rPr/>
        <w:t>⡍</w:t>
      </w:r>
      <w:r>
        <w:rPr/>
        <w:t>㋂徣䅷剞㥑癵</w:t>
      </w:r>
      <w:r>
        <w:rPr/>
        <w:t>ꦥ</w:t>
      </w:r>
      <w:r>
        <w:rPr/>
        <w:t>ꥪ之캱㈯쉥쉢슩쉙愫숥⌬묱□까凃皮싂⭕ꄮ串媱믂촲㇂ꍦ偺㝄쉪䩰㛃쉀깬║瘹浖ㅭ걣敉㐶猫儵礰橩南╱汯䭪涩땪ꎵ唵焷쵧⑧䡷㟂癄⽀걯䭃佪䡨</w:t>
      </w:r>
      <w:r>
        <w:rPr/>
        <w:t>꤬</w:t>
      </w:r>
      <w:r>
        <w:rPr/>
        <w:t>噁䁂縣梏슩偋顱歉塎副㜻兟썷灎싂䍬</w:t>
      </w:r>
      <w:r>
        <w:rPr/>
        <w:t>ⷂ</w:t>
      </w:r>
      <w:r>
        <w:rPr/>
        <w:t>䩮獹㕏싂噎⧂⑴女ㄬ慪䅟⸻䙠䌣숣公潹ꅪ澵浌㤭慀컂㭐쉯晍㌯䁀⮥轍び숪䄤扞䔶㊻㞣祩</w:t>
      </w:r>
      <w:r>
        <w:rPr/>
        <w:t>ⵠ</w:t>
      </w:r>
      <w:r>
        <w:rPr/>
        <w:t>扁䑵瑂㩶氣䂿䮻異ꅗ㴸쉾睹䑱⽗ꥣ報쉓ꄭ䙾䡏灌⩄㝯牊眱景㐫没⏂슬摍⌴㢡杰╴珂싂乏找炵</w:t>
      </w:r>
      <w:r>
        <w:rPr/>
        <w:t>ꦻ</w:t>
      </w:r>
      <w:r>
        <w:rPr/>
        <w:t>䳂쉄瑇쉆繸䉱咥刲䝖璱噞啷扗녏싂⩇㍒칄䏂碩숮姃㇃侏煳塳殻쉑獄슘㭂䱢㭖꥞뮱㬨漹卦䱴䴰ꅹ墻䘨⍯毂飂㋂瑋橾㉥执ꌪ狂ꅚ䕩幞倥숹婤㕆恐㯂䞡䎣</w:t>
      </w:r>
      <w:r>
        <w:rPr/>
        <w:t>ꤦ</w:t>
      </w:r>
      <w:r>
        <w:rPr/>
        <w:t>숽牡╪牅楶䝅偕䵙䅀櫂嫂䅠玵䵐琭凎숨抻쉍䈯噈㉗쉚갫쉭숪摄딪偔轵繓恫䑳斡쉬爤浴昶⤺吽뭣◃别䥨輻⽪ㅀ㍊浟쉧⼫ꆏ녧깷眦격놣⴯昤䡸⥱䅧煱㩶湚潓ㅖ숹匨</w:t>
      </w:r>
      <w:r>
        <w:rPr/>
        <w:t>ꥆ</w:t>
      </w:r>
      <w:r>
        <w:rPr/>
        <w:t>㒱숴扪䊱䍡쉓穴噮</w:t>
      </w:r>
      <w:r>
        <w:rPr/>
        <w:t>ꕆ</w:t>
      </w:r>
      <w:r>
        <w:rPr/>
        <w:t>㑙彁悬⿂硵玬汍걙瘷칕懂沮咮桯礪◂核稶䏍潨轈揍曂挷㙏捯</w:t>
      </w:r>
      <w:r>
        <w:rPr/>
        <w:t>ⵀ</w:t>
      </w:r>
      <w:r>
        <w:rPr/>
        <w:t>싂坈浈彡慅㙸㭚뼴⸸쉤瘳扚</w:t>
      </w:r>
      <w:r>
        <w:rPr/>
        <w:t>ⵅ</w:t>
      </w:r>
      <w:r>
        <w:rPr/>
        <w:t>㗂쉟갮婹繆ꇂ숲偦枣녑䅏⴮⥈挽쉈橮쉁䉏</w:t>
      </w:r>
      <w:r>
        <w:rPr/>
        <w:t>ⷂ</w:t>
      </w:r>
      <w:r>
        <w:rPr/>
        <w:t>쉋㯂攨ㄹ</w:t>
      </w:r>
      <w:r>
        <w:rPr/>
        <w:t>ꕗ</w:t>
      </w:r>
      <w:r>
        <w:rPr/>
        <w:t>杦ꌻ㬣싂䦻冥稶쉧木啒坍啮頸䑵쉏䱘哂撡猨慔격⹫示扠磂硤䁆⍭뼹쵫䩡穓␹楂ㆱ싂숦</w:t>
      </w:r>
      <w:r>
        <w:rPr/>
        <w:t>ꤽ</w:t>
      </w:r>
      <w:r>
        <w:rPr/>
        <w:t>䝨坱株㗃敡</w:t>
      </w:r>
      <w:r>
        <w:rPr/>
        <w:t>ꖬꤵ</w:t>
      </w:r>
      <w:r>
        <w:rPr/>
        <w:t>幆㑈汈</w:t>
      </w:r>
      <w:r>
        <w:rPr/>
        <w:t>ⱔ</w:t>
      </w:r>
      <w:r>
        <w:rPr/>
        <w:t>佮䮱뇂䮩参㉗䅬埍囂滂商垮넪⽸塹믂⽎榵넩瀷䓂杯䱋ガ吥걠ꍣ숭녉䓂狂槂긬껂碱婷</w:t>
      </w:r>
      <w:r>
        <w:rPr/>
        <w:t>꧂</w:t>
      </w:r>
      <w:r>
        <w:rPr/>
        <w:t>䖏䉙睅⹾庵⹰堻悥╊硇䟂⹬⹉彳祁㚘㙁☸䩰숷⾡砽凍䉌ꍭ児㠸ㄪ灷</w:t>
      </w:r>
      <w:r>
        <w:rPr/>
        <w:t>Ⱝ</w:t>
      </w:r>
      <w:r>
        <w:rPr/>
        <w:t>煓珂煖擂슿㢡⨊쵰擎慘氦㗂䅍揂</w:t>
      </w:r>
      <w:r>
        <w:rPr/>
        <w:t>⢿</w:t>
      </w:r>
      <w:r>
        <w:rPr/>
        <w:t>䍺扗⭉䉵〤皱穫슡橢㕁呃䜹쉫但䡧痂母嗍㯃⪩</w:t>
      </w:r>
      <w:r>
        <w:rPr/>
        <w:t>ⱘ</w:t>
      </w:r>
      <w:r>
        <w:rPr/>
        <w:t>䝭┦桙숴땳숻剷䑁梬倹㈹⭃㏂剎礷摨숺싂⵴䡺壂Ⓜ漫㉵潣⯃쉬쉘칉컃㵂昽㉟㠪矂쉋쉏敾췂⑭砨䵁汦슻炏䣂呑㝋䙀㢘⭷⏂ꎵ亡䍗呈䣂</w:t>
      </w:r>
      <w:r>
        <w:rPr/>
        <w:t>ⱘ</w:t>
      </w:r>
      <w:r>
        <w:rPr/>
        <w:t>奅숵녚㖱顥兪㝨⸰ꍫ㞿嗂䐪慒뭧곂뼷兇嗂ꍟ氱⪩晏玘儸䨵㖣乗乍䨲怽祆</w:t>
      </w:r>
      <w:r>
        <w:rPr/>
        <w:t>ⱹ</w:t>
      </w:r>
      <w:r>
        <w:rPr/>
        <w:t>味㛂╆</w:t>
      </w:r>
      <w:r>
        <w:rPr/>
        <w:t>ⵄ</w:t>
      </w:r>
      <w:r>
        <w:rPr/>
        <w:t>쉞睆㤬⪡녬쉨뾬놘ꅕ抣䤽⏂䭰䰮㡢충畸㧂㒮</w:t>
      </w:r>
      <w:r>
        <w:rPr/>
        <w:t>⠸</w:t>
      </w:r>
      <w:r>
        <w:rPr/>
        <w:t>숺ꆣ呕䳂ꥨ䙴獵晳瑄㨳乃슣煕牂ꄴ佅唭擂췃榏쉮剹牅⍌</w:t>
      </w:r>
      <w:r>
        <w:rPr/>
        <w:t>ⵌ</w:t>
      </w:r>
      <w:r>
        <w:rPr/>
        <w:t>嘪瘸⾿䛂㡍⩒</w:t>
      </w:r>
      <w:r>
        <w:rPr/>
        <w:t>ⱷ</w:t>
      </w:r>
      <w:r>
        <w:rPr/>
        <w:t>䀺</w:t>
      </w:r>
      <w:r>
        <w:rPr/>
        <w:t>꤭</w:t>
      </w:r>
      <w:r>
        <w:rPr/>
        <w:t>䥒京忂곃涻捆♴⾱愵㠨⹹㡡</w:t>
      </w:r>
      <w:r>
        <w:rPr/>
        <w:t>ꖿ⵫</w:t>
      </w:r>
      <w:r>
        <w:rPr/>
        <w:t>棂檡⩦个쉮䑘報</w:t>
      </w:r>
      <w:r>
        <w:rPr/>
        <w:t>Ɐ</w:t>
      </w:r>
      <w:r>
        <w:rPr/>
        <w:t>穇涿까ㅺ檘▬땢䀰쵣汵桇⭭弫桍橷䍌礰䟎놥땔숵幩媬区</w:t>
      </w:r>
      <w:r>
        <w:rPr/>
        <w:t>ⶻ</w:t>
      </w:r>
      <w:r>
        <w:rPr/>
        <w:t>쉄䱇塹㉲</w:t>
      </w:r>
      <w:r>
        <w:rPr/>
        <w:t>ⱺ</w:t>
      </w:r>
      <w:r>
        <w:rPr/>
        <w:t>攪㵩쉲⏂䊏彞춿⨷숬摇湣㧎쉯懂瓎摪쉮⦿㝧䧂㓂㥷矂슡䝴쉇焣昦깧䑮砱싂㦩䵫㕃뭌礨輦悱禱</w:t>
      </w:r>
      <w:r>
        <w:rPr/>
        <w:t>ꖿ</w:t>
      </w:r>
      <w:r>
        <w:rPr/>
        <w:t>습助狂甽恲⺻뮮䖿挫䏂䋍畦싎繨ꎿ쉥〶⼹浯땑䬳挫쉱獰婎숪縸깞浹췂怨䭥</w:t>
      </w:r>
      <w:r>
        <w:rPr/>
        <w:t>ꕐ</w:t>
      </w:r>
      <w:r>
        <w:rPr/>
        <w:t>쉥朳㭠瞏顀坄┰㚩쉘쉢䍣顔爣䠲촣䡈呐秂껂</w:t>
      </w:r>
      <w:r>
        <w:rPr/>
        <w:t>⠹</w:t>
      </w:r>
      <w:r>
        <w:rPr/>
        <w:t>딲攬㍲쉇㝬獹乮䤫</w:t>
      </w:r>
      <w:r>
        <w:rPr/>
        <w:t>ꖬ</w:t>
      </w:r>
      <w:r>
        <w:rPr/>
        <w:t>䌫⨽⧂숩䭢爦塡㬬睖卭枘䨳杔숯栦恬睃</w:t>
      </w:r>
      <w:r>
        <w:rPr/>
        <w:t>꥓⩐</w:t>
      </w:r>
      <w:r>
        <w:rPr/>
        <w:t>楮㐨쉅⩗</w:t>
      </w:r>
      <w:r>
        <w:rPr/>
        <w:t>ꕾ</w:t>
      </w:r>
      <w:r>
        <w:rPr/>
        <w:t>싂쉇牠圦枏㬵ぃ轒䯂쉲抩㠸䙴㙨瑡㈸唨⻂</w:t>
      </w:r>
      <w:r>
        <w:rPr/>
        <w:t>⠣</w:t>
      </w:r>
      <w:r>
        <w:rPr/>
        <w:t>汷牟㕱午㠰䉪楂塴ず㦬䕁⍔</w:t>
      </w:r>
      <w:r>
        <w:rPr/>
        <w:t>ⴻ</w:t>
      </w:r>
      <w:r>
        <w:rPr/>
        <w:t>㑎</w:t>
      </w:r>
      <w:r>
        <w:rPr/>
        <w:t>ⶱ</w:t>
      </w:r>
      <w:r>
        <w:rPr/>
        <w:t>嘹圩泂문墻潋쉶䭳쉡奋㢿歫⼯쉀旃쉲敄┽뽧橾칡⩑</w:t>
      </w:r>
      <w:r>
        <w:rPr/>
        <w:t>꧂</w:t>
      </w:r>
      <w:r>
        <w:rPr/>
        <w:t>䉍⪣ꇍ깂⑂⦡슻䵍䆘ꥷ䔩</w:t>
      </w:r>
      <w:r>
        <w:rPr/>
        <w:t>ⵔ</w:t>
      </w:r>
      <w:r>
        <w:rPr/>
        <w:t>㥸</w:t>
      </w:r>
      <w:r>
        <w:rPr/>
        <w:t>⡁</w:t>
      </w:r>
      <w:r>
        <w:rPr/>
        <w:t>⽍⫂烎摒</w:t>
      </w:r>
      <w:r>
        <w:rPr/>
        <w:t>ꕆ</w:t>
      </w:r>
      <w:r>
        <w:rPr/>
        <w:t>桁㜬堦㙀搴迃䝤⤸頰顩塷猤姂䙶娻䝔쵀嘶땙䉒뽉쉣</w:t>
      </w:r>
      <w:r>
        <w:rPr/>
        <w:t>⡬␳</w:t>
      </w:r>
      <w:r>
        <w:rPr/>
        <w:t>畓㝷㶿䁑䱱硕㠴㙓悥飂總</w:t>
      </w:r>
      <w:r>
        <w:rPr/>
        <w:t>ꦩ</w:t>
      </w:r>
      <w:r>
        <w:rPr/>
        <w:t>䌺㇂䱒临妏</w:t>
      </w:r>
      <w:r>
        <w:rPr/>
        <w:t>ⵑ</w:t>
      </w:r>
      <w:r>
        <w:rPr/>
        <w:t>灦繴⽯狂穾枩穵に㑱椤祗숰껂ꅫ佶倨揂䧂㉤칏䁘㫂</w:t>
      </w:r>
      <w:r>
        <w:rPr/>
        <w:t>⠩</w:t>
      </w:r>
      <w:r>
        <w:rPr/>
        <w:t>쉧眳䁭敏疥⚩椤主㔮쎏䅔쉳眹绍</w:t>
      </w:r>
      <w:r>
        <w:rPr/>
        <w:t>Ⰺ</w:t>
      </w:r>
      <w:r>
        <w:rPr/>
        <w:t>楣洫⫂榵넰框䚿兎拃쉌熬ぞ⑁뭫飂䭟㭘䟂슩斘䵚扩쉞戲椦㕢슩坁泂疘摈硭坌ꍶ慁</w:t>
      </w:r>
      <w:r>
        <w:rPr/>
        <w:t>ꥈ⒏</w:t>
      </w:r>
      <w:r>
        <w:rPr/>
        <w:t>䔽椵숻⍬ㅍ⪬⛂圵栰㤸浐쌪</w:t>
      </w:r>
      <w:r>
        <w:rPr/>
        <w:t>ⵚ</w:t>
      </w:r>
      <w:r>
        <w:rPr/>
        <w:t>䥹啎犩乎숰決颮漣ㅾ穩獎ꆘ楂⽒㨣䴫싍䭐</w:t>
      </w:r>
      <w:r>
        <w:rPr/>
        <w:t>⡐</w:t>
      </w:r>
      <w:r>
        <w:rPr/>
        <w:t>亏䑒湀異泎湴㶡쉵䷂㔱㝉쉸䔫숲戫깙㶥⻂慵ㄱ㏂⩉놘⦣䉮轆㵁未偐䊬걊框䨫숣辩媮쉱</w:t>
      </w:r>
      <w:r>
        <w:rPr/>
        <w:t>ꕁ</w:t>
      </w:r>
      <w:r>
        <w:rPr/>
        <w:t>㔳䉑⎩㉙揎䟂潮丨㦬䧃䑈湷㙸㬩幃夬㎩䀻⥆䅘⥫뭉廂</w:t>
      </w:r>
      <w:r>
        <w:rPr/>
        <w:t>⠥</w:t>
      </w:r>
      <w:r>
        <w:rPr/>
        <w:t>泎㗂佭쉨仂硨숩㙇㝎潒䑬ꇎ瞿⹚⍨惂숸堩ꎩ㴥堣ꅌ㥷彣䰷떣甭슮싂숶䒣넭쉳䬷䈥</w:t>
      </w:r>
      <w:r>
        <w:rPr/>
        <w:t>⡭</w:t>
      </w:r>
      <w:r>
        <w:rPr/>
        <w:t>숺ゥ⩮㴱瑏䴳忂洵⨻䯍⼬垡⌹榡侮</w:t>
      </w:r>
      <w:r>
        <w:rPr/>
        <w:t>ꖿ</w:t>
      </w:r>
      <w:r>
        <w:rPr/>
        <w:t>깠㭫䑚녖쉀桙쉧杮ꌪ幰뽃兖녚欻쉐䬭㮩⿃猭숶䭤泂㉔䞣敗╚⽇眫摔䖵敢ꄭ帩晸輳⫂櫍숭껎奭で⑴쉰쉞炱爭潨㦩杀슡慸〪</w:t>
      </w:r>
      <w:r>
        <w:rPr/>
        <w:t>ꦏ</w:t>
      </w:r>
      <w:r>
        <w:rPr/>
        <w:t>瞏㑕㬤숬㝾숬睁䩭盍伴ㅰ橸ㅸ勂栶㐶愱싃㑗仂쉀䁣⵭㙴灙䑑硔倭쵂绂쉢녺搤塗쉲䤵⭳徥㩵깈㵴㎮䎏䤭습</w:t>
      </w:r>
      <w:r>
        <w:rPr/>
        <w:t>ꥁ⪏</w:t>
      </w:r>
      <w:r>
        <w:rPr/>
        <w:t>摲</w:t>
      </w:r>
      <w:r>
        <w:rPr/>
        <w:t>ⵎꦩ</w:t>
      </w:r>
      <w:r>
        <w:rPr/>
        <w:t>⽇쉳柂圤偈獷乳☺䶏쉊搸榻磂䄩쉲䭫啡</w:t>
      </w:r>
      <w:r>
        <w:rPr/>
        <w:t>ꔨ</w:t>
      </w:r>
      <w:r>
        <w:rPr/>
        <w:t>憥㞬夦佯쵹⸻愫䱋놬䑗㢩┬䮘⸴墬⹄噪枻栥㜥欲稩긱冡깠뇂㴨含⍯䥨䅹䈦䉖싃쉗恨祉㇂녳䭡쉺柂</w:t>
      </w:r>
      <w:r>
        <w:rPr/>
        <w:t>ⵄ⩶</w:t>
      </w:r>
      <w:r>
        <w:rPr/>
        <w:t>氭澩㕀潧㠨托堦ꥣ䵟昦䝵䡢㉦顔슥渵⿂绎堹쉲恊朲</w:t>
      </w:r>
      <w:r>
        <w:rPr/>
        <w:t>Ⳃ</w:t>
      </w:r>
      <w:r>
        <w:rPr/>
        <w:t>倥㩟⸺쉐쉌</w:t>
      </w:r>
      <w:r>
        <w:rPr/>
        <w:t>ꗂ</w:t>
      </w:r>
      <w:r>
        <w:rPr/>
        <w:t>쉍숵湘升䭭年灱䂣打弸剎噙㔦슣輥ꄮ䡹⿂㣂捣潶ㅭ⑎썃勂녪楅③婥浵⨪쉋⨩佑塱橊硺뼣슻䝶砱余춵⽔숹祣䴲믍栬坧⦮縵䭃꥖䣂櫃䵞⌨숪㯂㔤䣂䰸䅙湌숨䱘榿쉢畆婦쉲摏</w:t>
      </w:r>
      <w:r>
        <w:rPr/>
        <w:t>꤯</w:t>
      </w:r>
      <w:r>
        <w:rPr/>
        <w:t>婅戵녲㴸偰䉶쉑㜲䍞䕦㡖䢱挸幬ꅓ灬쉁啶⍄㐫ꅐ싂</w:t>
      </w:r>
      <w:r>
        <w:rPr/>
        <w:t>ꤰ</w:t>
      </w:r>
      <w:r>
        <w:rPr/>
        <w:t>䛂姃呂弶쵮싂䰭㡤㕬㷂录橉纏⺏氱歭츨쌨⹟欮䧂슥⭮䑷ㅲ䩾慄㡒</w:t>
      </w:r>
      <w:r>
        <w:rPr/>
        <w:t>ⱨ</w:t>
      </w:r>
      <w:r>
        <w:rPr/>
        <w:t>塃昮</w:t>
      </w:r>
      <w:r>
        <w:rPr/>
        <w:t>꥓</w:t>
      </w:r>
      <w:r>
        <w:rPr/>
        <w:t>睂稪딽⚻䚣倊㥳㐬䭫쵔</w:t>
      </w:r>
      <w:r>
        <w:rPr/>
        <w:t>ꦿ</w:t>
      </w:r>
      <w:r>
        <w:rPr/>
        <w:t>〤㔴兑督潹仂䘽⑀⎡䧂窵佌</w:t>
      </w:r>
      <w:r>
        <w:rPr/>
        <w:t>⣂</w:t>
      </w:r>
      <w:r>
        <w:rPr/>
        <w:t>ꦩ</w:t>
      </w:r>
      <w:r>
        <w:rPr/>
        <w:t>偆ㆿ彾惂景兡轂槎쉞彧䯂瘽䞥䥴参⤯䭲㝸썇瘥㉓抮䥧⹏灟伷圥䄯⤴噓斣⩺噊丮皵뽰吴噂瓍⨱싎砹⤱倣頴朤氩䤮㍠堨烂姂䶣じ傻佈뗂䅒␩싎䥒䔥䬽</w:t>
      </w:r>
      <w:r>
        <w:rPr/>
        <w:t>ꔹ</w:t>
      </w:r>
      <w:r>
        <w:rPr/>
        <w:t>㣂䝭ꏂ䇂惍戺⑦扂⤸ꍷ⍚뿂獳썃䣂憩㙺獰扷媥</w:t>
      </w:r>
      <w:r>
        <w:rPr/>
        <w:t>ⴽ</w:t>
      </w:r>
      <w:r>
        <w:rPr/>
        <w:t>㉠䐻뗂䵷⬱頭棂쉘</w:t>
      </w:r>
      <w:r>
        <w:rPr/>
        <w:t>ꗂ</w:t>
      </w:r>
      <w:r>
        <w:rPr/>
        <w:t>⽲乩</w:t>
      </w:r>
      <w:r>
        <w:rPr/>
        <w:t>ⲣ</w:t>
      </w:r>
      <w:r>
        <w:rPr/>
        <w:t>硳ꌭ椷倲㬣⎿</w:t>
      </w:r>
      <w:r>
        <w:rPr/>
        <w:t>⠸</w:t>
      </w:r>
      <w:r>
        <w:rPr/>
        <w:t>㌪歬ひ䩩愫ㅫ䍯䵃噃ノꄵ地乯兒娨顉</w:t>
      </w:r>
      <w:r>
        <w:rPr/>
        <w:t>ⰹ</w:t>
      </w:r>
      <w:r>
        <w:rPr/>
        <w:t>䵦ꆿ䡘</w:t>
      </w:r>
      <w:r>
        <w:rPr/>
        <w:t>ꥇ</w:t>
      </w:r>
      <w:r>
        <w:rPr/>
        <w:t>兤祳▘␫⍡䒣⩰⭉浇纏䑹爭恮쉤奾䕑橋㑨슩♥쉈뭆媣礫繬硉偵呩畐偅哂딭歴⹋⿂ꥶ佶싂戵匽䝲偡ꎬ庣㡳䥲뼴ォ桏걎歡㣂숷棂ォ湸男碘楂猥䡒穗慇썞娽迎쉄剟땕䲩⛍棂涱爻䊬㡔枩輮걋㭯쵬쉾强䑞迂</w:t>
      </w:r>
      <w:r>
        <w:rPr/>
        <w:t>ꥊ</w:t>
      </w:r>
      <w:r>
        <w:rPr/>
        <w:t>녵瘯扇땚䵳㇎㊿㉹쉫低檣佟㝞㡬楸슩渰䍟坤䑑䗂䅴杭㉀灅穑⭆䏂㑡</w:t>
      </w:r>
      <w:r>
        <w:rPr/>
        <w:t>ⴱ</w:t>
      </w:r>
      <w:r>
        <w:rPr/>
        <w:t>䅷顡䱨䭌쉙㉲朵㵴싍埂⛂䥓쉣</w:t>
      </w:r>
      <w:r>
        <w:rPr/>
        <w:t>ⶣ⭋</w:t>
      </w:r>
      <w:r>
        <w:rPr/>
        <w:t>땥決䔸ㅗ㑟㙩硅쉭匪瀱䩎㍟㋂춱珎洫壂啴ꆩ걢㘫숪燂건숻㙙㑤顳㵉䶏ㄮ쉯칀咬梱꥙浠獮札㵴㩓顮⹹쉖妬넱䦘䧂䨬䨱幞杸煐⨫Ⓙ쉄╍啍㙢䈪㇂單䘯㛂䵮㙴䔶쉳庩㡐⭯숹摾瘱ꅾ䊣㈣㏂⬶㔥䵇숪숵</w:t>
      </w:r>
      <w:r>
        <w:rPr/>
        <w:t>⡲</w:t>
      </w:r>
      <w:r>
        <w:rPr/>
        <w:t>䐻쵮東묱뭑埂瓃싂漦乀썫㶣南䒣䬬⑭改㥵㬴</w:t>
      </w:r>
      <w:r>
        <w:rPr/>
        <w:t>ꥁ</w:t>
      </w:r>
      <w:r>
        <w:rPr/>
        <w:t>㘰䵟뮮㡨橂슘뭵氩♄쉰䅳썯甭伪繳쎡녘㠪ヂ弴㐣噊갬涥执칲牟㥁㝨淂慗匽浅㇂㚘奠畔㡫溻ꅫ廃眺뾩碻仂煩幯ꅱ䉅慲㐽壂</w:t>
      </w:r>
      <w:r>
        <w:rPr/>
        <w:t>⡸</w:t>
      </w:r>
      <w:r>
        <w:rPr/>
        <w:t>洬懂䕬쉩幏搪页共</w:t>
      </w:r>
      <w:r>
        <w:rPr/>
        <w:t>ⰽ♠</w:t>
      </w:r>
      <w:r>
        <w:rPr/>
        <w:t>ꤦ</w:t>
      </w:r>
      <w:r>
        <w:rPr/>
        <w:t>庿㡺썺慮⿂㔣湀⍙題砥在</w:t>
      </w:r>
      <w:r>
        <w:rPr/>
        <w:t>ⶥ</w:t>
      </w:r>
      <w:r>
        <w:rPr/>
        <w:t>쉂</w:t>
      </w:r>
      <w:r>
        <w:rPr/>
        <w:t>ꤰ</w:t>
      </w:r>
      <w:r>
        <w:rPr/>
        <w:t>䩶쉷橓畾⿂㦬刱牥恆皬噎숷쉴㗂䴻슱梱◂</w:t>
      </w:r>
      <w:r>
        <w:rPr/>
        <w:t>ꥒ</w:t>
      </w:r>
      <w:r>
        <w:rPr/>
        <w:t>獇坦㠤╾䬴</w:t>
      </w:r>
      <w:r>
        <w:rPr/>
        <w:t>⣂</w:t>
      </w:r>
      <w:r>
        <w:rPr/>
        <w:t>天橒䃂便⹮䝯癚穬䅎䉴㘬⥷悵⵬㩣祾䥖믎湚䉖狂쉁䂮䟂䕯썧弬て㑧숊水なち橮姂</w:t>
      </w:r>
      <w:r>
        <w:rPr/>
        <w:t>Ɑ</w:t>
      </w:r>
      <w:r>
        <w:rPr/>
        <w:t>㡣꥚숮濂䝡澻슱恣轑狂숴彞쏍彬</w:t>
      </w:r>
      <w:r>
        <w:rPr/>
        <w:t>ⵞ</w:t>
      </w:r>
      <w:r>
        <w:rPr/>
        <w:t>捋⽕纥숲渲兙捗뽉껂㕆柂㴬氪婬䞵唦䡢⿂䛂祆䝩䡎㍁</w:t>
      </w:r>
      <w:r>
        <w:rPr/>
        <w:t>ꕕ</w:t>
      </w:r>
      <w:r>
        <w:rPr/>
        <w:t>啯䏎㐤</w:t>
      </w:r>
      <w:r>
        <w:rPr/>
        <w:t>ꗂ</w:t>
      </w:r>
      <w:r>
        <w:rPr/>
        <w:t>䉶⭵깠㪵挫◂灗塋</w:t>
      </w:r>
      <w:r>
        <w:rPr/>
        <w:t>ⵦ</w:t>
      </w:r>
      <w:r>
        <w:rPr/>
        <w:t>殮㟂쉓狎剕䨥焻疩걨ꅶ쉠Ⓜ甬塹</w:t>
      </w:r>
      <w:r>
        <w:rPr/>
        <w:t>ⷃ</w:t>
      </w:r>
      <w:r>
        <w:rPr/>
        <w:t>楨湂쉅睮咻㌴癟</w:t>
      </w:r>
      <w:r>
        <w:rPr/>
        <w:t>ꔴ</w:t>
      </w:r>
      <w:r>
        <w:rPr/>
        <w:t>껂个瑺港칋</w:t>
      </w:r>
      <w:r>
        <w:rPr/>
        <w:t>ꖻ</w:t>
      </w:r>
      <w:r>
        <w:rPr/>
        <w:t>ⱦ</w:t>
      </w:r>
      <w:r>
        <w:rPr/>
        <w:t>啩숴䐣其克썹⸰㷂♅浉䁲䊱㇂し彫뿍㭁啄塉쉶숶㩌榬䉵佤眪㑤偡攺㙤〺兖⽠堷╡⍩䇂〪唺祰歓摧㍔䡚癠⍯摸</w:t>
      </w:r>
      <w:r>
        <w:rPr/>
        <w:t>ⵅ</w:t>
      </w:r>
      <w:r>
        <w:rPr/>
        <w:t>쉮썫쉹⤳払䩳䬵县䝡摮⛂坰攪䕴摡ꇂ曂瘽伩危䉳䅤彟捎憮</w:t>
      </w:r>
      <w:r>
        <w:rPr/>
        <w:t>ⱕ</w:t>
      </w:r>
      <w:r>
        <w:rPr/>
        <w:t>㣍儯䋂</w:t>
      </w:r>
      <w:r>
        <w:rPr/>
        <w:t>Ⳃ</w:t>
      </w:r>
      <w:r>
        <w:rPr/>
        <w:t>温顶圱䡐⩨兠䉸洹焪쉭顰癯敔쉅ꌻ슱顾넸畱녌⩅癰洵㫂</w:t>
      </w:r>
      <w:r>
        <w:rPr/>
        <w:t>ꤲ</w:t>
      </w:r>
      <w:r>
        <w:rPr/>
        <w:t>숵㡘顏⩑㦩䙁慳㍞愤⩦䄪䁥䬥⽴甯绂啨</w:t>
      </w:r>
      <w:r>
        <w:rPr/>
        <w:t>ⷂ꧂</w:t>
      </w:r>
      <w:r>
        <w:rPr/>
        <w:t>⽥</w:t>
      </w:r>
      <w:r>
        <w:rPr/>
        <w:t>⢵</w:t>
      </w:r>
      <w:r>
        <w:rPr/>
        <w:t>䕺䣂캏兦㍵䡀奒㭰ァ佈쉒礯捪献㪥녎㵋瑧ꥥ堲幃摪⥕슬捴櫂⹃⹗⑧</w:t>
      </w:r>
      <w:r>
        <w:rPr/>
        <w:t>ⴣ</w:t>
      </w:r>
      <w:r>
        <w:rPr/>
        <w:t>숶⚬俎쏂浺쏃彮㬪绂쵓捲⪱쉢娻塔쉍㦩瘣㏂쉑煋㩯⑈棂㨣牱恬漹汫瑠䮬㩚쵋乪凂劥摕礫㌱ㅚ슏㷂冘⼤㪮䥗䱩㉦攱㘤ꅎ⪻⼷⑯ꄥ慩⪿婊楕兊㉀歙춮䟎䥒劣幔坰㙵쉓墱싂祹媿測까쉡硆促乣濎䎩頶䤥輭ꅙ</w:t>
      </w:r>
      <w:r>
        <w:rPr/>
        <w:t>⡵⹦</w:t>
      </w:r>
      <w:r>
        <w:rPr/>
        <w:t>ꤦ</w:t>
      </w:r>
      <w:r>
        <w:rPr/>
        <w:t>㵙♏楬䱮恎㤴⹅䩉歃⼥㘽伪</w:t>
      </w:r>
      <w:r>
        <w:rPr/>
        <w:t>ⵄ</w:t>
      </w:r>
      <w:r>
        <w:rPr/>
        <w:t>欬ㅒ</w:t>
      </w:r>
      <w:r>
        <w:rPr/>
        <w:t>ꕞ</w:t>
      </w:r>
      <w:r>
        <w:rPr/>
        <w:t>䡀怤喻犵帶ぱ䵸㕈숪컂⧂奵ㄬ◂浥摠敁創啌晗䵶슱치卋剭兕䙙智㠯썴</w:t>
      </w:r>
      <w:r>
        <w:rPr/>
        <w:t>ꤻ╾</w:t>
      </w:r>
      <w:r>
        <w:rPr/>
        <w:t>琩㋂〱⵴硑㬪䵍゘癳歸爪䥏쎡⸬싎⨬뭏녱㢮瑙偭䭠圮堥タ쌯䙦ꌱ瑚슱㬷杠춘〯捞쵠盂ꅶ狂⹚祾⌵戦뮣╥</w:t>
      </w:r>
      <w:r>
        <w:rPr/>
        <w:t>⵰</w:t>
      </w:r>
      <w:r>
        <w:rPr/>
        <w:t>⿍瑾㬭怫㩌戻◂䋂癃</w:t>
      </w:r>
      <w:r>
        <w:rPr/>
        <w:t>ꔺ⑋</w:t>
      </w:r>
      <w:r>
        <w:rPr/>
        <w:t>䑮ꄻ弣䔪眻쉘味彺⿂쉇扤睤灏偓挲쉄䥣穫侻澥</w:t>
      </w:r>
      <w:r>
        <w:rPr/>
        <w:t>ⴺ</w:t>
      </w:r>
      <w:r>
        <w:rPr/>
        <w:t>唺싂</w:t>
      </w:r>
      <w:r>
        <w:rPr/>
        <w:t>⡵</w:t>
      </w:r>
      <w:r>
        <w:rPr/>
        <w:t>摢♑숳颣╩쉹煊㕭쉠䅟뮻獫䉚总根☪在懂</w:t>
      </w:r>
      <w:r>
        <w:rPr/>
        <w:t>ꤶ</w:t>
      </w:r>
      <w:r>
        <w:rPr/>
        <w:t>숹䱡캡䲘㈹뗃低䔳助땣츦ㆮ洱╯婥쉮깉歗쉰㵚䖘禮썃㍙ꆻ湙頱婙㉴㑷㵀촤㴊⼥㭮䏂䴸䐴㶵㕊娴燂슡쉋⼴䙙剌깰穲㔨䵧捘⹓㔵쌩뇍쵣䓂泂</w:t>
      </w:r>
      <w:r>
        <w:rPr/>
        <w:t>Ᵽ</w:t>
      </w:r>
      <w:r>
        <w:rPr/>
        <w:t>䨱ꎻ健쉏敉Ⓜ呱礳╆㬩磂入쉴숪の繭⤪稷ꥠ⮩丫⤶硏䕥戬愰</w:t>
      </w:r>
      <w:r>
        <w:rPr/>
        <w:t>⠵</w:t>
      </w:r>
      <w:r>
        <w:rPr/>
        <w:t>灆曎癱䥋췂㥚碣䭇䤰攱汗믂녳</w:t>
      </w:r>
      <w:r>
        <w:rPr/>
        <w:t>⠩</w:t>
      </w:r>
      <w:r>
        <w:rPr/>
        <w:t>쉱旂繩㦥⿂⼪⑴䄴</w:t>
      </w:r>
      <w:r>
        <w:rPr/>
        <w:t>ꖘ</w:t>
      </w:r>
      <w:r>
        <w:rPr/>
        <w:t>堭䁮煚桃捙啠ꍷ婋愪㉾痂睔䉅幢棂숪⍕┲쉲捔츯堭쎿妻焰祘싍伯窣曂浌㤪潨䅃䧂䕸䂥揂䵰숮圳恂湰碥呥넹恩꥙칱┸싂噞쉸⭪䤺슻ꥲ쉂쉾숲㯂쉵췂昱瘱䷂뭰礰</w:t>
      </w:r>
      <w:r>
        <w:rPr/>
        <w:t>Ⱚ</w:t>
      </w:r>
      <w:r>
        <w:rPr/>
        <w:t>캩桚执橀⿂뭊䓂䘪⩷帤</w:t>
      </w:r>
      <w:r>
        <w:rPr/>
        <w:t>⣂</w:t>
      </w:r>
      <w:r>
        <w:rPr/>
        <w:t>心쌷㧃癋⦵杬涩츫㓂倶旂榩</w:t>
      </w:r>
      <w:r>
        <w:rPr/>
        <w:t>ꤴ</w:t>
      </w:r>
      <w:r>
        <w:rPr/>
        <w:t>긭⽦猻歰⹌㉾⦿吨ꅎ쉤</w:t>
      </w:r>
      <w:r>
        <w:rPr/>
        <w:t>ⱋ</w:t>
      </w:r>
      <w:r>
        <w:rPr/>
        <w:t>稥坺傡樶ꥱ噭슣噙</w:t>
      </w:r>
      <w:r>
        <w:rPr/>
        <w:t>ꥄ⨺</w:t>
      </w:r>
      <w:r>
        <w:rPr/>
        <w:t>걎所扫瑾傿⪿쉌㪬⭱䛂濂쉀숶橡㷍滂䜰㝶伽숴䩆湊皱㭲놡㦻恑礦甭睸쉥⮘쉙硅縪충橏</w:t>
      </w:r>
      <w:r>
        <w:rPr/>
        <w:t>⢱</w:t>
      </w:r>
      <w:r>
        <w:rPr/>
        <w:t>愻갦汞楔쉠半戳䌬纏厘兵摙䳂姂䭴쉴싂㭪슩쉎竂⛂慷稬㵉昪急穆欷幕樳╶䈤긬</w:t>
      </w:r>
      <w:r>
        <w:rPr/>
        <w:t>ꔤ</w:t>
      </w:r>
      <w:r>
        <w:rPr/>
        <w:t>⡱</w:t>
      </w:r>
      <w:r>
        <w:rPr/>
        <w:t>顉싂偬瑅椮卥庻슻桡瓂뇂䨺䝾樳穀쉡⴩晘梬珂禡쉸䇂䏂稦ッ⫂塡戫壂㭧暡쉟쉎䖻焰暏㝈懂⫂剴䮮싂主係㓂◂썗⨽㗍㦵呡䎏悵㭣摡䄤埂旂⨭剙뿎</w:t>
      </w:r>
      <w:r>
        <w:rPr/>
        <w:t>ⳃ</w:t>
      </w:r>
      <w:r>
        <w:rPr/>
        <w:t>싂牔偌歘뮩敁쉬皬땙쉹숰穘⫂参㠴뭫뽢当䱁儻䯂㨶㕭ぴ稫껂兯奠䓂ㆩ潕䡓汙쉤䘫刪禥춮䤽偘䄤ꌹ吷䴫杧椱</w:t>
      </w:r>
      <w:r>
        <w:rPr/>
        <w:t>꧂</w:t>
      </w:r>
      <w:r>
        <w:rPr/>
        <w:t>桌幥矂獎眫塤塣璿촪氵㗂捠</w:t>
      </w:r>
      <w:r>
        <w:rPr/>
        <w:t>ꤥ</w:t>
      </w:r>
      <w:r>
        <w:rPr/>
        <w:t>⡚</w:t>
      </w:r>
      <w:r>
        <w:rPr/>
        <w:t>㭌半䈽泂䘬勍䉅껂츻瘨䥍轊넶㔭彠싂䅤䖣쉾柂㵘쉉辱걱</w:t>
      </w:r>
      <w:r>
        <w:rPr/>
        <w:t>ꗍ</w:t>
      </w:r>
      <w:r>
        <w:rPr/>
        <w:t>츤顇䳂⑍䱅䑅煉㍆䡐⑂䢩䟂碡㥪⹰䝸⨬恘瑳㏂⹌奱輤쉴湷⨤㋂뭸싂쏂䰷⥲㉙㝮あ⥡</w:t>
      </w:r>
      <w:r>
        <w:rPr/>
        <w:t>Ⱔ</w:t>
      </w:r>
      <w:r>
        <w:rPr/>
        <w:t>却슩슣㍉⥁攪캻⍾♉㩘칱</w:t>
      </w:r>
      <w:r>
        <w:rPr/>
        <w:t>⡖</w:t>
      </w:r>
      <w:r>
        <w:rPr/>
        <w:t>潉숴숲泂祐獦獃湷㙏㑳䧂亥坱뼲偣慀췂牏㨲呓딯䥟㢵㠦湌タ쉌㉇捎뼥䑵輮쉄偋㕬쉷䐳쉯攭浒眤瘹塱坠⭭⑎䙑䴷숊恁⺻㑹ꥢ坊쌣숤㑢痎塡栣幮뮵櫍㕍㩲⍗숹</w:t>
      </w:r>
      <w:r>
        <w:rPr/>
        <w:t>ꕴ</w:t>
      </w:r>
      <w:r>
        <w:rPr/>
        <w:t>嚩</w:t>
      </w:r>
      <w:r>
        <w:rPr/>
        <w:t>ⱓ⢩⑯</w:t>
      </w:r>
      <w:r>
        <w:rPr/>
        <w:t>㝣</w:t>
      </w:r>
      <w:r>
        <w:rPr/>
        <w:t>⡮</w:t>
      </w:r>
      <w:r>
        <w:rPr/>
        <w:t>⽇华</w:t>
      </w:r>
      <w:r>
        <w:rPr/>
        <w:t>ⲩ</w:t>
      </w:r>
      <w:r>
        <w:rPr/>
        <w:t>땺䊱祊晨㙫浰Ⓜꄣ⥑䠤椣㩘쉊갯癪䘷뽞땎㐦塚㉫ꍄ煖뽵㔸轆幩묰⑁橰顓傡畃睞ꥩ䥁㶥灖㓂撵乧磂橄㣍㡊㜩뼴⨷睾異㈪儳䙕䅖䋂呠硵⑪껂Ⓧ獢轄祁に潋䒮弳牘</w:t>
      </w:r>
      <w:r>
        <w:rPr/>
        <w:t>ꤦ</w:t>
      </w:r>
      <w:r>
        <w:rPr/>
        <w:t>땊</w:t>
      </w:r>
      <w:r>
        <w:rPr/>
        <w:t>ꥉ</w:t>
      </w:r>
      <w:r>
        <w:rPr/>
        <w:t>䆣䅩</w:t>
      </w:r>
      <w:r>
        <w:rPr/>
        <w:t>ꔤ╢</w:t>
      </w:r>
      <w:r>
        <w:rPr/>
        <w:t>摍</w:t>
      </w:r>
      <w:r>
        <w:rPr/>
        <w:t>⢘</w:t>
      </w:r>
      <w:r>
        <w:rPr/>
        <w:t>ꖡ</w:t>
      </w:r>
      <w:r>
        <w:rPr/>
        <w:t>樮㔽뽭桮呌獨惂⹷ꌥ☨䵾䴮䠪쉲겡㉞⨪䢻繂숽숽样ꅹ坤싂</w:t>
      </w:r>
      <w:r>
        <w:rPr/>
        <w:t>Ⱳ</w:t>
      </w:r>
      <w:r>
        <w:rPr/>
        <w:t>ㅶ⩧拂涱䣂䒮䨰땱㐪䄹砵晵䌤硥땐췃╈橪䀬㧂繘敪顸촺海淂쉌숽䎘拂ㅮ汚썷㕏噹㨨拂呾숥窩輯硈껎捨祡숭档㑎⒏洱䪬犵</w:t>
      </w:r>
      <w:r>
        <w:rPr/>
        <w:t>ⱍ</w:t>
      </w:r>
      <w:r>
        <w:rPr/>
        <w:t>晨囂参䵗凂牞쌩㡚칍呧칺䍲檱廃久傩奠獇烂盂⩲挣轌㉫吮쉑浉婏☻呭⼪묥쉹깓㣂橺潭燂걺㯂促畠▩⩐婓繘뭗</w:t>
      </w:r>
      <w:r>
        <w:rPr/>
        <w:t>꤭</w:t>
      </w:r>
      <w:r>
        <w:rPr/>
        <w:t>䑠槂슡㍉</w:t>
      </w:r>
      <w:r>
        <w:rPr/>
        <w:t>ꥋ</w:t>
      </w:r>
      <w:r>
        <w:rPr/>
        <w:t>檿汴⦿䅋牥䯃光땣嗂煵쉱츪뭹</w:t>
      </w:r>
      <w:r>
        <w:rPr/>
        <w:t>Ⳃ</w:t>
      </w:r>
      <w:r>
        <w:rPr/>
        <w:t>捃⭮㡢䁌䅤䀲癀䡍凂煕걑</w:t>
      </w:r>
      <w:r>
        <w:rPr/>
        <w:t>ⴤ</w:t>
      </w:r>
      <w:r>
        <w:rPr/>
        <w:t>쉏㌪捗㝷꥘囃繟</w:t>
      </w:r>
      <w:r>
        <w:rPr/>
        <w:t>ꥎ</w:t>
      </w:r>
      <w:r>
        <w:rPr/>
        <w:t>뗂⭧瘫㣍砪渦썓</w:t>
      </w:r>
      <w:r>
        <w:rPr/>
        <w:t>Ⳃ</w:t>
      </w:r>
      <w:r>
        <w:rPr/>
        <w:t>摏䁶䊵顄塰穕迂䑔㔯뭡Ⓜ穙쉩潮㥦樴汕⾥睚咮䙚䫍뽺㨳䙳燂㙟䙚殱㜽쉕䛂넨䰨兘걬䟂㴷攺숳栬ꍥ䭃玮䝗嗂坖갰☷쉗楾坁丯瘰垘㴹支겥뭔뼹땷礨쉠쵖滂况慪汷㘩쌫슘媣ꆱ춘</w:t>
      </w:r>
      <w:r>
        <w:rPr/>
        <w:t>ꥈ</w:t>
      </w:r>
      <w:r>
        <w:rPr/>
        <w:t>노搤䩹䴸䭬䑙쌥䁘啍玱幞哂뾻偾䭩䉏灄獵⼹☵␵橦接浶쉾挽塒㡀暮櫂牳佯걶呡槎䶏怫䙥晆昬䠥壃䥇쉕ぉ潦捘걾幣纵䵡㪡儶떩</w:t>
      </w:r>
      <w:r>
        <w:rPr/>
        <w:t>ꕧ</w:t>
      </w:r>
      <w:r>
        <w:rPr/>
        <w:t>⽂㎩숩棂䘺㕙쉇僂欪숶땎椺</w:t>
      </w:r>
      <w:r>
        <w:rPr/>
        <w:t>ꦣ</w:t>
      </w:r>
      <w:r>
        <w:rPr/>
        <w:t>㥰氬⪣쉁㘬潦☶堪䑬嫂㑶䑊㔪⹤癒㍭椹兤⺣永䬥垵쎣佨䄱繓╤吹噗揂穀췃⩠</w:t>
      </w:r>
      <w:r>
        <w:rPr/>
        <w:t>ⱦ</w:t>
      </w:r>
      <w:r>
        <w:rPr/>
        <w:t>깋槂⑲捥洨敦楮灚夳塊♬晵䓂⫂欦辵沥</w:t>
      </w:r>
      <w:r>
        <w:rPr/>
        <w:t>ꤻ</w:t>
      </w:r>
      <w:r>
        <w:rPr/>
        <w:t>搣㐵皮⽠䪮</w:t>
      </w:r>
      <w:r>
        <w:rPr/>
        <w:t>ꦮ</w:t>
      </w:r>
      <w:r>
        <w:rPr/>
        <w:t>싂쉷</w:t>
      </w:r>
      <w:r>
        <w:rPr/>
        <w:t>ꤰ</w:t>
      </w:r>
      <w:r>
        <w:rPr/>
        <w:t>硨啀뼬숳슮⹒砰䐪䭄뗍묭歳劻</w:t>
      </w:r>
      <w:r>
        <w:rPr/>
        <w:t>ꦮ</w:t>
      </w:r>
      <w:r>
        <w:rPr/>
        <w:t>썲</w:t>
      </w:r>
      <w:r>
        <w:rPr/>
        <w:t>ⵃ</w:t>
      </w:r>
      <w:r>
        <w:rPr/>
        <w:t>坎䭠㔥敾싂杢뼫⹰搦꺮ꌲ䨊ꥥ</w:t>
      </w:r>
      <w:r>
        <w:rPr/>
        <w:t>ꤹ</w:t>
      </w:r>
      <w:r>
        <w:rPr/>
        <w:t>㏂</w:t>
      </w:r>
      <w:r>
        <w:rPr/>
        <w:t>⡵</w:t>
      </w:r>
      <w:r>
        <w:rPr/>
        <w:t>ꅈ쉉囂</w:t>
      </w:r>
      <w:r>
        <w:rPr/>
        <w:t>꧂</w:t>
      </w:r>
      <w:r>
        <w:rPr/>
        <w:t>怱昩侵㩧</w:t>
      </w:r>
      <w:r>
        <w:rPr/>
        <w:t>ꦘ</w:t>
      </w:r>
      <w:r>
        <w:rPr/>
        <w:t>改塰栺䩮䅴넥揃숬⸹损瑳漻䉂䊡偞恘㩣䈻彔嫂砫獏垻煓媬㴰嗍㤵歾㐽斿㢻烂䊘쉋の㟂㕙숬䤥䇂䅙廂削㕐⩲损汮形ㄳ甲淂撥ꅋ窡쉴</w:t>
      </w:r>
      <w:r>
        <w:rPr/>
        <w:t>ꕑ</w:t>
      </w:r>
      <w:r>
        <w:rPr/>
        <w:t>攭䠴쉮㙟⪣恘㵸㘦䵚椴⩖㨰昽湨娨쏂넪啘겥䍔朦狎䧂桇䬨湇彁</w:t>
      </w:r>
      <w:r>
        <w:rPr/>
        <w:t>ꦮ</w:t>
      </w:r>
      <w:r>
        <w:rPr/>
        <w:t>䮡쵯</w:t>
      </w:r>
      <w:r>
        <w:rPr/>
        <w:t>ꤶ</w:t>
      </w:r>
      <w:r>
        <w:rPr/>
        <w:t>㪿櫂煤䥋杴乐伭㬪㬯⬯怳繎活嫂䅋昦㢩뽫䵉</w:t>
      </w:r>
      <w:r>
        <w:rPr/>
        <w:t>ꕣ</w:t>
      </w:r>
      <w:r>
        <w:rPr/>
        <w:t>㑖乢祲夭㴯彮䱟㠰潮坘쉚⤵掣瞏內洫⦣噭</w:t>
      </w:r>
      <w:r>
        <w:rPr/>
        <w:t>⣂</w:t>
      </w:r>
      <w:r>
        <w:rPr/>
        <w:t>侏⛂⍍㥦乣浶㩄刭䀹㇎껂긳䰩䐽畔</w:t>
      </w:r>
      <w:r>
        <w:rPr/>
        <w:t>⠣</w:t>
      </w:r>
      <w:r>
        <w:rPr/>
        <w:t>礮卞⍔숬娹汦숩愪쉮쉅㩑穬㦏슩슘柂ꌫ쉀煦㑒녋爳搬㬪束</w:t>
      </w:r>
      <w:r>
        <w:rPr/>
        <w:t>ⴥ</w:t>
      </w:r>
      <w:r>
        <w:rPr/>
        <w:t>ㆥ䋂츬湎♫숪䲻ㅮ땭煚稻㉯丨㭭䅙瓎</w:t>
      </w:r>
      <w:r>
        <w:rPr/>
        <w:t>ꕇ</w:t>
      </w:r>
      <w:r>
        <w:rPr/>
        <w:t>䅤䚘晦곂剡浠歺槂♂截啑⌤⻂䏂䒿</w:t>
      </w:r>
      <w:r>
        <w:rPr/>
        <w:t>ꗂ</w:t>
      </w:r>
      <w:r>
        <w:rPr/>
        <w:t>啨캣쉗⧂䟍恉啣⚥坂爱♬礲塹纏㕣涵浕⸵쉃⻂迂䒵뾥桸ꏂ汾쉂㦱뽫䐩</w:t>
      </w:r>
      <w:r>
        <w:rPr/>
        <w:t>ⷎ</w:t>
      </w:r>
      <w:r>
        <w:rPr/>
        <w:t>睚뽱⍀䔲檵䐥⩮弻佲ꌦ㩰唶塣㵺쉨촱㔽汳甸矃㑷伷뼲幯쉹樳暩㨲♀㥴婑浶㴺潳顟䓂牣凂即啉䃍䨶묽䨪䭏矂⴪䜲埂猵ꍅ䢡숦丯㠨䱌쉵⤪呵氳</w:t>
      </w:r>
      <w:r>
        <w:rPr/>
        <w:t>ꤶ</w:t>
      </w:r>
      <w:r>
        <w:rPr/>
        <w:t>걧㩥䔪컎ꅡ䝹猪泂䙴儨깹惂棂祸歔懍</w:t>
      </w:r>
      <w:r>
        <w:rPr/>
        <w:t>ⰺ</w:t>
      </w:r>
      <w:r>
        <w:rPr/>
        <w:t>潃橑ꏍ땾쉥═ꏎ捾转ꌻ䈤</w:t>
      </w:r>
      <w:r>
        <w:rPr/>
        <w:t>ꥊ</w:t>
      </w:r>
      <w:r>
        <w:rPr/>
        <w:t>硃䜱档</w:t>
      </w:r>
      <w:r>
        <w:rPr/>
        <w:t>ꦥ</w:t>
      </w:r>
      <w:r>
        <w:rPr/>
        <w:t>⽉</w:t>
      </w:r>
      <w:r>
        <w:rPr/>
        <w:t>ⰹ</w:t>
      </w:r>
      <w:r>
        <w:rPr/>
        <w:t>䉧卪假무쌦呌⭣祮卲戥偸⤵슬倦쉬捵燂暬껂張潲帮⬽䚮⧂廂싂딤숶䕵乂砪埃皣䷂</w:t>
      </w:r>
      <w:r>
        <w:rPr/>
        <w:t>⡃</w:t>
      </w:r>
      <w:r>
        <w:rPr/>
        <w:t>㐲支庮占⨪쉍偶漱伨彪쉶揍쉧协⩶砵匭她庱卩</w:t>
      </w:r>
      <w:r>
        <w:rPr/>
        <w:t>ꤣ</w:t>
      </w:r>
      <w:r>
        <w:rPr/>
        <w:t>穁쉩䱔癣⩫顯彗厩湨⻂䱑怵숶窵獯슩痂顨匨썧恲掱㍅眳璬枿栲兀㫂㡤梣㍄싂剸濂䐰䌽ꍺ狂煣쵫䝇塺䀹徵杮䩔杯穎灟Ⓕ绂瑪磂뭆㍤䆘싂䅥䥃干</w:t>
      </w:r>
      <w:r>
        <w:rPr/>
        <w:t>ꕙ</w:t>
      </w:r>
      <w:r>
        <w:rPr/>
        <w:t>框爲㩩慮顧</w:t>
      </w:r>
      <w:r>
        <w:rPr/>
        <w:t>⢱</w:t>
      </w:r>
      <w:r>
        <w:rPr/>
        <w:t>吹⩯</w:t>
      </w:r>
      <w:r>
        <w:rPr/>
        <w:t>⵰</w:t>
      </w:r>
      <w:r>
        <w:rPr/>
        <w:t>㝘牃㐦䡥儣辏妥摄浶凂㕠</w:t>
      </w:r>
      <w:r>
        <w:rPr/>
        <w:t>ⱹ</w:t>
      </w:r>
      <w:r>
        <w:rPr/>
        <w:t>浬颣ꅀ䪵쉤슩㝍姎サ썷㈯䏂穬乩╳쉣⫃싂</w:t>
      </w:r>
      <w:r>
        <w:rPr/>
        <w:t>ⱓ</w:t>
      </w:r>
      <w:r>
        <w:rPr/>
        <w:t>㝭䩞槂☺晚呖婢慆晥倴䀊⩘偪⹥㕵倬扐䇂恮⽸䁇䠴普⬸塕瑩㝲熣숴</w:t>
      </w:r>
      <w:r>
        <w:rPr/>
        <w:t>ꕮ</w:t>
      </w:r>
      <w:r>
        <w:rPr/>
        <w:t>哂⯎⑅쉈䩍徥</w:t>
      </w:r>
      <w:r>
        <w:rPr/>
        <w:t>ⱒ</w:t>
      </w:r>
      <w:r>
        <w:rPr/>
        <w:t>떻场倣⍕쉇䁳묻氷䜱〈硶䃃꥔㞩噭吵╱</w:t>
      </w:r>
      <w:r>
        <w:rPr/>
        <w:t>꧂</w:t>
      </w:r>
      <w:r>
        <w:rPr/>
        <w:t>潟䅕瑺琨ꥧ侱䁃㨩ㄷ㨸䕍㫃瘭恳ㅵㄮ☺쉘쉭唭礩淂꺩串⩯硈쌻촵䚮쉏焹癞奵掬穰恒ㅲ剉숵넪湪䑵冻呅瑙幷䅪숺㴭</w:t>
      </w:r>
      <w:r>
        <w:rPr/>
        <w:t>Ⱶ</w:t>
      </w:r>
      <w:r>
        <w:rPr/>
        <w:t>䊵㞩숹䪩쉡催◂擂晖칀</w:t>
      </w:r>
      <w:r>
        <w:rPr/>
        <w:t>ꗂ</w:t>
      </w:r>
      <w:r>
        <w:rPr/>
        <w:t>剷婖</w:t>
      </w:r>
      <w:r>
        <w:rPr/>
        <w:t>⠣</w:t>
      </w:r>
      <w:r>
        <w:rPr/>
        <w:t>䥱ざ睗ꥪ偅뭶䀺爥㪥</w:t>
      </w:r>
      <w:r>
        <w:rPr/>
        <w:t>ⷂ</w:t>
      </w:r>
      <w:r>
        <w:rPr/>
        <w:t>眷䉘숪䓂걖쉀㉆匷㒥㚘䥁剪硊〽批</w:t>
      </w:r>
      <w:r>
        <w:rPr/>
        <w:t>ꦩ</w:t>
      </w:r>
      <w:r>
        <w:rPr/>
        <w:t>뽥㩃╃㙬㦻硐쉒쉴㌣</w:t>
      </w:r>
      <w:r>
        <w:rPr/>
        <w:t>Ⱳ</w:t>
      </w:r>
      <w:r>
        <w:rPr/>
        <w:t>츽獎歬祴䁪⨮ꅆ畇獙碏幆㎩쉠</w:t>
      </w:r>
      <w:r>
        <w:rPr/>
        <w:t>ꕊ</w:t>
      </w:r>
      <w:r>
        <w:rPr/>
        <w:t>璩桀洬愶ㄪ㉭爮㩃땅顱奩痃</w:t>
      </w:r>
      <w:r>
        <w:rPr/>
        <w:t>ꔮ</w:t>
      </w:r>
      <w:r>
        <w:rPr/>
        <w:t>䮣摇桯櫂啀朵⽕盃㨸䯂楂穗灅汸㫃</w:t>
      </w:r>
      <w:r>
        <w:rPr/>
        <w:t>⣂</w:t>
      </w:r>
      <w:r>
        <w:rPr/>
        <w:t>䱹畮⥠쉓䅖㙇♫숮塄䝧</w:t>
      </w:r>
      <w:r>
        <w:rPr/>
        <w:t>⡑</w:t>
      </w:r>
      <w:r>
        <w:rPr/>
        <w:t>檻⸶䈯쉐썒</w:t>
      </w:r>
      <w:r>
        <w:rPr/>
        <w:t>⡪</w:t>
      </w:r>
      <w:r>
        <w:rPr/>
        <w:t>倩恘╈⌤㍥飃磂쵍乗</w:t>
      </w:r>
      <w:r>
        <w:rPr/>
        <w:t>ꥌ</w:t>
      </w:r>
      <w:r>
        <w:rPr/>
        <w:t>䖡쉹㥖</w:t>
      </w:r>
      <w:r>
        <w:rPr/>
        <w:t>⡑</w:t>
      </w:r>
      <w:r>
        <w:rPr/>
        <w:t>凂䤷氺⍺勎믂⬷싂滂洵椮㝙녒偰땔剳숦稵梬뭭쉋睏㍶⮡쉏㛂僂놱祡숺伸椻斬쉰떻⏃輽垘걁夺㴩⩎⹪⼲칭⭳牟㥧礲땊땔䪣쉣쵬⏂桙쉙㵃㤦挶뭇넲뽭㨵</w:t>
      </w:r>
      <w:r>
        <w:rPr/>
        <w:t>⡟</w:t>
      </w:r>
      <w:r>
        <w:rPr/>
        <w:t>㜻⺩䙒妏转繰琭싂㍭〻洽漦欨禣㋂术㭪䎩䥠⍠</w:t>
      </w:r>
      <w:r>
        <w:rPr/>
        <w:t>꥓</w:t>
      </w:r>
      <w:r>
        <w:rPr/>
        <w:t>㝯畨喵癨瓂♥㣂</w:t>
      </w:r>
      <w:r>
        <w:rPr/>
        <w:t>Ɽ⯂</w:t>
      </w:r>
      <w:r>
        <w:rPr/>
        <w:t>潒⸪칒圯冘䅷䔳</w:t>
      </w:r>
      <w:r>
        <w:rPr/>
        <w:t>Ⳃ</w:t>
      </w:r>
      <w:r>
        <w:rPr/>
        <w:t>ㅚ恤슡ꥬ쉄깟슮⾏徻牍僂</w:t>
      </w:r>
      <w:r>
        <w:rPr/>
        <w:t>⣃</w:t>
      </w:r>
      <w:r>
        <w:rPr/>
        <w:t>㬨쉕⩇す垿㕱싂</w:t>
      </w:r>
      <w:r>
        <w:rPr/>
        <w:t>⠶</w:t>
      </w:r>
      <w:r>
        <w:rPr/>
        <w:t>긭꺱唪㌽╖䍦潳㨰</w:t>
      </w:r>
      <w:r>
        <w:rPr/>
        <w:t>⢻</w:t>
      </w:r>
      <w:r>
        <w:rPr/>
        <w:t>嚘뼶廂䩳␬媮㑾䝄佯䵰ぷ숯㜬灴ꆱ㔪쉘숬칦츽䁚噰⍐</w:t>
      </w:r>
      <w:r>
        <w:rPr/>
        <w:t>Ⱔ</w:t>
      </w:r>
      <w:r>
        <w:rPr/>
        <w:t>䥙捄⍂焩飂卂䙚䳂制樺頵㑟⬨</w:t>
      </w:r>
      <w:r>
        <w:rPr/>
        <w:t>ꤸ</w:t>
      </w:r>
      <w:r>
        <w:rPr/>
        <w:t>぀㍈㨩⼸橨楐璬䩺㥢轒獰䅮</w:t>
      </w:r>
      <w:r>
        <w:rPr/>
        <w:t>Ɑ</w:t>
      </w:r>
      <w:r>
        <w:rPr/>
        <w:t>炻枻쉄塁确䝟䝘쉇傩쉇怴䘪␵쉾卣潃ꅴ槂䙘쉣欳쌥⪿揂疘丳㑍助搴㴸놩䴤繩顾硎⨩㓂뮩枮硥싂쉄啞碘灹숳穴⤸䉸䝴쉳</w:t>
      </w:r>
      <w:r>
        <w:rPr/>
        <w:t>ⵙ</w:t>
      </w:r>
      <w:r>
        <w:rPr/>
        <w:t>꺬⹖䎻칸捘㐭仍ㅮ䓂녭숲⹱촪ꄸ㑌博䱆♁ꍯ窩㝉䑺⽦ㅇ㫂捊辣䁧싎㍄犥뽋幚䵭澿㒵</w:t>
      </w:r>
      <w:r>
        <w:rPr/>
        <w:t>ꤳ</w:t>
      </w:r>
      <w:r>
        <w:rPr/>
        <w:t>㭶涩亮冩狍㎏㑖㌺桴㡁</w:t>
      </w:r>
      <w:r>
        <w:rPr/>
        <w:t>ꤸ</w:t>
      </w:r>
      <w:r>
        <w:rPr/>
        <w:t>竂♈竂埂卸嘸橳堪ち未匊朣ꌳ</w:t>
      </w:r>
      <w:r>
        <w:rPr/>
        <w:t>ꦩ</w:t>
      </w:r>
      <w:r>
        <w:rPr/>
        <w:t>䉞싂嘲牋欤禘琬㴤깃䁎礩㙞泎⥀勂쉅</w:t>
      </w:r>
      <w:r>
        <w:rPr/>
        <w:t>ꦿ</w:t>
      </w:r>
      <w:r>
        <w:rPr/>
        <w:t>㝅坾⼹싂㙎ꍲ㭕쌨幢堹售쉟깧Ⓕ獋祶㶮쉰㏂䤦꥘◂⩪⩡晁쉩兏呎쉋㨳</w:t>
      </w:r>
      <w:r>
        <w:rPr/>
        <w:t>ꤶ</w:t>
      </w:r>
      <w:r>
        <w:rPr/>
        <w:t>㍫机䣎濎痂凂捎⑱ꇂ䕋摗</w:t>
      </w:r>
      <w:r>
        <w:rPr/>
        <w:t>ꕮ</w:t>
      </w:r>
      <w:r>
        <w:rPr/>
        <w:t>爤燂⭂穊幑䡫䤩䁌뽆쉶⮥焵⧂㛂彦䀻䪘ꍙ떿㋂穂奟숤䵭ㅇ쵬䁈⏂⸮⨻䲣㑺숱商姂奪轢䴨☳稰潆タ⑺煊싂厡医䅵堽쉚㣎柎䛂⸨㔩곂払쉞쉥楖䷃捣吽䥗䵁顷么␱⸽</w:t>
      </w:r>
      <w:r>
        <w:rPr/>
        <w:t>ꤩ</w:t>
      </w:r>
      <w:r>
        <w:rPr/>
        <w:t>뾩㴥묱穕攪䅍䀶獶佁╺䵭欪쉋煃織ケ㘳潱獚䅷歞숰杩⛂䩨牾</w:t>
      </w:r>
      <w:r>
        <w:rPr/>
        <w:t>ⱪ</w:t>
      </w:r>
      <w:r>
        <w:rPr/>
        <w:t>ꅍ濂甦厏⑐㙩獃䃍쉵쉍塈뼶㩖㨪塔歮栲㧂顣倹㯂撥飂煗倨⌫也ꍳ㯃啳㜲侻䵴쉺琴帲묪⚏䇂칡䥧祌狂獧䵥⽴䩹剖泂⾵⩗숩妏噃硍ꥲ僂但機䥡⩭䕟刵し济癣猷⑱轫栯顑䠴䁍⍃깑烂⽏쉧䀰桀傱廂</w:t>
      </w:r>
      <w:r>
        <w:rPr/>
        <w:t>ꤶ⩣</w:t>
      </w:r>
      <w:r>
        <w:rPr/>
        <w:t>㦵撱숫쉄劣숪慧㢥婯稲뭞쉇䝒뽋䡡숣䙗凃儫⯍䙹欦⩦⤺爫㥂䡔汒势睄び䕀츺쉶咱⿃㒡</w:t>
      </w:r>
      <w:r>
        <w:rPr/>
        <w:t>ⷂ</w:t>
      </w:r>
      <w:r>
        <w:rPr/>
        <w:t>쉪侘㷂敐䅟䱭䜻畷圱䢵顄畳惂㬷걒</w:t>
      </w:r>
      <w:r>
        <w:rPr/>
        <w:t>ꕷ</w:t>
      </w:r>
      <w:r>
        <w:rPr/>
        <w:t>쉭䡱㐰犱暬顢慠㥩㐪䕒㎘䄶獙ꍯ浮婑䁧㍍䑐剉塗禵奔뽡㙊쉓쉒橃慫侬칹♑潣盍䩺뿂㝴庥佔썊╵슿睅反䊬唬福潂昸㚮쉓썦</w:t>
      </w:r>
      <w:r>
        <w:rPr/>
        <w:t>⡃</w:t>
      </w:r>
      <w:r>
        <w:rPr/>
        <w:t>䫎ꍕ⚵䧎䨷뮥轒뿂</w:t>
      </w:r>
      <w:r>
        <w:rPr/>
        <w:t>ꗂ</w:t>
      </w:r>
      <w:r>
        <w:rPr/>
        <w:t>ꥩ⼰檿⯂뿎旂氦䝫⩠掣깮쉋⥭欣炥⚿瑍䴬⭧⥪漰摊䂱憣숽迂繊⨶⯂杭浾輪犣㉟怹䩰硉䫂敉瘥뿂㍥㑃㙹䐪캘厱칸ㆵ才朥ꌷ</w:t>
      </w:r>
      <w:r>
        <w:rPr/>
        <w:t>⡁</w:t>
      </w:r>
      <w:r>
        <w:rPr/>
        <w:t>㉍灒쉶轏⦵甪瘹쉞恒䴬⫂㝶쉺稶绎쉈繲묬㉮㝢⚩乙涩痂숩䋂䭵旍䋂䄻숽땑쉹斮⸮㘳⽉珎佫쉠䌷䕊刬䁄幧⬹䝄欬祱⤥㤱⌬勂燂</w:t>
      </w:r>
      <w:r>
        <w:rPr/>
        <w:t>ⵗ</w:t>
      </w:r>
      <w:r>
        <w:rPr/>
        <w:t>渵⚏뿂䑸䩑轏剾⻂䬲爮쵶㩷♡싂슣㭁⹈䩵슥㭄斡㛂</w:t>
      </w:r>
      <w:r>
        <w:rPr/>
        <w:t>꤬</w:t>
      </w:r>
      <w:r>
        <w:rPr/>
        <w:t>儽輶埂ꍘ媮뼪卍棂睐쉐塃䈯</w:t>
      </w:r>
      <w:r>
        <w:rPr/>
        <w:t>ⷂ</w:t>
      </w:r>
      <w:r>
        <w:rPr/>
        <w:t>氷究䈷╨ꄻ䱟⫂⨊䬤㍲䝚뭖⍈쉑久쉅㡴瘩根彎啺䍕敩쉩䐫帻</w:t>
      </w:r>
      <w:r>
        <w:rPr/>
        <w:t>ⵗ</w:t>
      </w:r>
      <w:r>
        <w:rPr/>
        <w:t>扠䩤䙇儭⩐싂╯利轐⭒슥硏㑾娹䴹瑎祄䪻ꥧ繅碿뭦</w:t>
      </w:r>
      <w:r>
        <w:rPr/>
        <w:t>ⷍ</w:t>
      </w:r>
      <w:r>
        <w:rPr/>
        <w:t>㶬種杚幊녖쉂뭉嗂娩晊䥊</w:t>
      </w:r>
      <w:r>
        <w:rPr/>
        <w:t>ⶥ</w:t>
      </w:r>
      <w:r>
        <w:rPr/>
        <w:t>啨</w:t>
      </w:r>
      <w:r>
        <w:rPr/>
        <w:t>⢣</w:t>
      </w:r>
      <w:r>
        <w:rPr/>
        <w:t>廂㪥瘳焨싂⿂捓</w:t>
      </w:r>
      <w:r>
        <w:rPr/>
        <w:t>ꗂ</w:t>
      </w:r>
      <w:r>
        <w:rPr/>
        <w:t>쉄䲿稦ꆘ㩍㠭뭂싂㕈䌰㜮䔪迂뇂㍎畹彧氱䱾惂</w:t>
      </w:r>
      <w:r>
        <w:rPr/>
        <w:t>ꕕ</w:t>
      </w:r>
      <w:r>
        <w:rPr/>
        <w:t>愸숳䲏숩ㄫ쉮칢奏♳䨲⍈쉘滂㩍㟂</w:t>
      </w:r>
      <w:r>
        <w:rPr/>
        <w:t>⡐</w:t>
      </w:r>
      <w:r>
        <w:rPr/>
        <w:t>䩏㮩⹂䅫䡌</w:t>
      </w:r>
      <w:r>
        <w:rPr/>
        <w:t>Ɫ</w:t>
      </w:r>
      <w:r>
        <w:rPr/>
        <w:t>㚬㗂䐥뭳痃녕⩣䏂汞塶䰥爪繴漪䡳㴥溥䬪硈傏⌶曂㴩帱顒剏痂숪晞숳㵗䓂쉺愲礷䰦⍹癭摍盂繇㊵䀩</w:t>
      </w:r>
      <w:r>
        <w:rPr/>
        <w:t>ⷂ</w:t>
      </w:r>
      <w:r>
        <w:rPr/>
        <w:t>搳쉱啤㔻漪幢彭彮版睧␸슻旂玵䱕ꌨ뽙㇃係堥㭥캱⥰敪긪䍞债轵坒乍뭒䧂</w:t>
      </w:r>
      <w:r>
        <w:rPr/>
        <w:t>ⵚꔫ</w:t>
      </w:r>
      <w:r>
        <w:rPr/>
        <w:t>矂싃轞唬촥矂獫숱呦ꌤ쉐剦쉖恱⎣兖咥磎瀯畓䀮稽⭣</w:t>
      </w:r>
      <w:r>
        <w:rPr/>
        <w:t>⡐</w:t>
      </w:r>
      <w:r>
        <w:rPr/>
        <w:t>㕒⵱㶻礬䔤䊱뭺믂䄶潨景ꅀ恩側杧煩㵬卋乨憘張浒㘰쉃쉇싂숶♸硂⩫땺㐤癄ꍯ䱄坍쌹礭♾潱┵</w:t>
      </w:r>
      <w:r>
        <w:rPr/>
        <w:t>ⴽ</w:t>
      </w:r>
      <w:r>
        <w:rPr/>
        <w:t>뭤漪쉘쉍昽䊘猪㕃</w:t>
      </w:r>
      <w:r>
        <w:rPr/>
        <w:t>ꥀ</w:t>
      </w:r>
      <w:r>
        <w:rPr/>
        <w:t>城噕撥⿃䘶䳂</w:t>
      </w:r>
      <w:r>
        <w:rPr/>
        <w:t>ꕠ</w:t>
      </w:r>
      <w:r>
        <w:rPr/>
        <w:t>숪獴⩾㍐⮩숪瑕䣂扪昻</w:t>
      </w:r>
      <w:r>
        <w:rPr/>
        <w:t>ⷂ</w:t>
      </w:r>
      <w:r>
        <w:rPr/>
        <w:t>恺廂浚䵬噫庬汣廂㤳촪㐳䠥ッ슡戰奫쉓灪留恐䀩轫怩愯䮮歕⨦䁪硲㩦㛎㍴禘䱙に䘰깅뼫墥卨睮䭨惂</w:t>
      </w:r>
      <w:r>
        <w:rPr/>
        <w:t>⠦</w:t>
      </w:r>
      <w:r>
        <w:rPr/>
        <w:t>畢㑺䤫䦿稴뮱㡃쉍ꍵ⼶嘩淂㠳춣㤷⩮捳呔ꅢ擂䍧唭祠⦻啅쉶枻쉓</w:t>
      </w:r>
      <w:r>
        <w:rPr/>
        <w:t>ⷂ</w:t>
      </w:r>
      <w:r>
        <w:rPr/>
        <w:t>썃毂䅡癳㝒䩬迂☪䩰쉉頤竂璵煷熬㔪뽓쉐煎媡渮숣湐坃</w:t>
      </w:r>
      <w:r>
        <w:rPr/>
        <w:t>ⱖ</w:t>
      </w:r>
      <w:r>
        <w:rPr/>
        <w:t>땔歵呆㐦묻ヂ奍ꍵ捉扡櫂截頷乣瘪捇</w:t>
      </w:r>
      <w:r>
        <w:rPr/>
        <w:t>ꤸ</w:t>
      </w:r>
      <w:r>
        <w:rPr/>
        <w:t>㙑卅쉣⩶⼺価祒䔲偢촣敄␱噮煞녣噯䀱</w:t>
      </w:r>
      <w:r>
        <w:rPr/>
        <w:t>ꥒ</w:t>
      </w:r>
      <w:r>
        <w:rPr/>
        <w:t>佈㜹兞䉺㕦땫婄汲⽈嘸䅰奫쵥㧂瑣剚䩎슏晈漰繅㣍漴䂩㑂쉋╱共⍭⚬浈䭳⍒厩㮩㕪灮䍫佪⫂杮剧</w:t>
      </w:r>
      <w:r>
        <w:rPr/>
        <w:t>ꤣ</w:t>
      </w:r>
      <w:r>
        <w:rPr/>
        <w:t>瑱숣쉱眨盍䈶⼵欬敎畸⏍쉯⑗歨刵痂噇剷䱢偨썆夦⵴灕㎘㑳믂䵣杬塸뽈牶䅾䅅뽐숷㉈伱頨쉀㝭숲컂쉃沘束♅</w:t>
      </w:r>
      <w:r>
        <w:rPr/>
        <w:t>ꤱ</w:t>
      </w:r>
      <w:r>
        <w:rPr/>
        <w:t>旂싂潹⭦⩃ネ獔瞵䰬넊⻂楄쉕␦ㆱ⭘㶿矂灍⸭啟垘䝁䉢</w:t>
      </w:r>
      <w:r>
        <w:rPr/>
        <w:t>⠱</w:t>
      </w:r>
      <w:r>
        <w:rPr/>
        <w:t>搲㷂妮歂쉅ꅹ썥祹뼲堯⥎濂㚥䲬欳歍佸䓍㉅쉈呋瀸䙾呋䄵輱窿捌츻⏂頭⩸束쉮怲⤩均厩⑓頩ꄴ垵摔䁩㮏浸䙦칒싍ꍱ坍⨹⥩䰱搸㤥橍珂ㅥ剄㙄㡌⑀뼥쉊堲㡂懂愹㴹侵轩싂슱⚿䩄做嘥榩㍷噶䔯囂␨ꅦ㚥祈敇쉅嗂㭟쉐䆻䢮숴辻뽃䊡煷⩶砰瘺㥉潴䭖꥘䛂楺奈橵祑⩠⯃搴婍썶窩㩤璿痂</w:t>
      </w:r>
      <w:r>
        <w:rPr/>
        <w:t>ꕨ</w:t>
      </w:r>
      <w:r>
        <w:rPr/>
        <w:t>畏䡂</w:t>
      </w:r>
      <w:r>
        <w:rPr/>
        <w:t>⠤</w:t>
      </w:r>
      <w:r>
        <w:rPr/>
        <w:t>喩쉥쉈㉖</w:t>
      </w:r>
      <w:r>
        <w:rPr/>
        <w:t>ꤲ</w:t>
      </w:r>
      <w:r>
        <w:rPr/>
        <w:t>乁쉹땕</w:t>
      </w:r>
      <w:r>
        <w:rPr/>
        <w:t>ⲡ</w:t>
      </w:r>
      <w:r>
        <w:rPr/>
        <w:t>〨睾䁢쎱飂奁䛂电⎿捬乏⌻柂싂父䁄㍗悿썁⸰ꄸ敬匳쉍䑠䵥瑓㝈壂仂怽溥䚩⴬壂㭞抩婏畬⵱ꆵ䊵焳扯欫ꅄ쉞湨捱</w:t>
      </w:r>
      <w:r>
        <w:rPr/>
        <w:t>ⵙ</w:t>
      </w:r>
      <w:r>
        <w:rPr/>
        <w:t>⢬</w:t>
      </w:r>
      <w:r>
        <w:rPr/>
        <w:t>凂䌶䀯䊵䱗咣潦㞩噟갣⑉㘭䱊촥␦顣䃂㑈</w:t>
      </w:r>
      <w:r>
        <w:rPr/>
        <w:t>ꕕ</w:t>
      </w:r>
      <w:r>
        <w:rPr/>
        <w:t>煚䀲⩮㝑䖘䡁</w:t>
      </w:r>
      <w:r>
        <w:rPr/>
        <w:t>ꕟ</w:t>
      </w:r>
      <w:r>
        <w:rPr/>
        <w:t>ꥮ幬奯③挽䶏㡷㙭숫㌮嘶䰴⹾䖥</w:t>
      </w:r>
      <w:r>
        <w:rPr/>
        <w:t>ꤵ⏂</w:t>
      </w:r>
      <w:r>
        <w:rPr/>
        <w:t>쉍칙</w:t>
      </w:r>
      <w:r>
        <w:rPr/>
        <w:t>⠳</w:t>
      </w:r>
      <w:r>
        <w:rPr/>
        <w:t>盃</w:t>
      </w:r>
      <w:r>
        <w:rPr/>
        <w:t>ⰺ</w:t>
      </w:r>
      <w:r>
        <w:rPr/>
        <w:t>剨畖䥇砲䨳숻숳ꆏ圦湋</w:t>
      </w:r>
      <w:r>
        <w:rPr/>
        <w:t>⠬</w:t>
      </w:r>
      <w:r>
        <w:rPr/>
        <w:t>旃帪쉬녲为䐹硪田쵓</w:t>
      </w:r>
      <w:r>
        <w:rPr/>
        <w:t>ꖘ</w:t>
      </w:r>
      <w:r>
        <w:rPr/>
        <w:t>匷畡䡍싂㉭僂題塴秂琸䬭⻃潉熻䭋숽䀫쉙呚㗂⫍⼰伳숸䶵奱㛂獤幃⚮䨫噤꺩ォ䫂奊䙳砩䋂⭀ㅃ侩</w:t>
      </w:r>
      <w:r>
        <w:rPr/>
        <w:t>ⴣ</w:t>
      </w:r>
      <w:r>
        <w:rPr/>
        <w:t>湄</w:t>
      </w:r>
      <w:r>
        <w:rPr/>
        <w:t>ꔳⴵ</w:t>
      </w:r>
      <w:r>
        <w:rPr/>
        <w:t>瘻偯牧傱涩㛂㓂潹ꌤ㭢桪炘坦姂慉넪桟䍘⍐㏃㩢瑩珂䔫쎥睾╔䩉⧃⑵䓂楡繤♖乹뭓㤨楋쵭頫扴㑮唶ꥧ걪潙支圸䱌걭勃䤣뽤瀦싂⨨楫뽱䬲扊呧扸䙄櫂䭂쉪⎵⩧</w:t>
      </w:r>
      <w:r>
        <w:rPr/>
        <w:t>⢥</w:t>
      </w:r>
      <w:r>
        <w:rPr/>
        <w:t>墿㡭⎵䶥捒쉘㎣⍺╌廂淂뼷兆洫灠긴</w:t>
      </w:r>
      <w:r>
        <w:rPr/>
        <w:t>ꕐ</w:t>
      </w:r>
      <w:r>
        <w:rPr/>
        <w:t>泂䰬⽔由焭氬䡪噆恖숬瀸䄴⍊瓂⪡</w:t>
      </w:r>
      <w:r>
        <w:rPr/>
        <w:t>ⰶ</w:t>
      </w:r>
      <w:r>
        <w:rPr/>
        <w:t>㙆猴</w:t>
      </w:r>
      <w:r>
        <w:rPr/>
        <w:t>꤭</w:t>
      </w:r>
      <w:r>
        <w:rPr/>
        <w:t>㩱䈪㈻䌥刳⑀千⍠䩁숦㑔⨫</w:t>
      </w:r>
      <w:r>
        <w:rPr/>
        <w:t>ⱱ</w:t>
      </w:r>
      <w:r>
        <w:rPr/>
        <w:t>㜯쉆습渪㙈㑋䨬风吽꺮⦘념㔽飂쏂眸㝆숭迂⫂幑犱癚</w:t>
      </w:r>
      <w:r>
        <w:rPr/>
        <w:t>ꕓ⫂</w:t>
      </w:r>
      <w:r>
        <w:rPr/>
        <w:t>㷂䎮杙딲奵⭗䘰㙳䙆䬪땊싂塗䤶</w:t>
      </w:r>
      <w:r>
        <w:rPr/>
        <w:t>ꕩ</w:t>
      </w:r>
      <w:r>
        <w:rPr/>
        <w:t>㨨丫⹰㘪轔⨯⾱⫂業</w:t>
      </w:r>
    </w:p>
    <w:p>
      <w:pPr>
        <w:pStyle w:val="PreformattedText"/>
        <w:bidi w:val="0"/>
        <w:spacing w:before="0" w:after="0"/>
        <w:jc w:val="left"/>
        <w:rPr/>
      </w:pPr>
      <w:r>
        <w:rPr/>
        <w:t>㒿ㅋ癘㙦츭戴瑨숦槂橈繊㗂乨咏</w:t>
      </w:r>
      <w:r>
        <w:rPr/>
        <w:t>⡤</w:t>
      </w:r>
      <w:r>
        <w:rPr/>
        <w:t>䜰뭤く㝇其놏쉲䱎幚ꥱㅬ哂䫂</w:t>
      </w:r>
      <w:r>
        <w:rPr/>
        <w:t>ⱌ</w:t>
      </w:r>
      <w:r>
        <w:rPr/>
        <w:t>啺攮㬊쉏칀䅇彊䊣ꥪ捲咡凍싂묲娸䍑</w:t>
      </w:r>
      <w:r>
        <w:rPr/>
        <w:t>ꥍ</w:t>
      </w:r>
      <w:r>
        <w:rPr/>
        <w:t>祵⤮䉨徘ㅫ採婣汌埂幤婙䘱䋂唵晩毂ꍀ湺惍撩灀㉚䣂뭎⧂㥭圪</w:t>
      </w:r>
      <w:r>
        <w:rPr/>
        <w:t>ꥃ</w:t>
      </w:r>
      <w:r>
        <w:rPr/>
        <w:t>婃幄憡拍㶘䕬⭐呌潰㯃㵺싂㫍迂晬䌭쉁妵票땈漭嫂䅥</w:t>
      </w:r>
      <w:r>
        <w:rPr/>
        <w:t>ꕋ</w:t>
      </w:r>
      <w:r>
        <w:rPr/>
        <w:t>海⭩췂</w:t>
      </w:r>
      <w:r>
        <w:rPr/>
        <w:t>ⱬ</w:t>
      </w:r>
      <w:r>
        <w:rPr/>
        <w:t>㙕桂灉敫▘싂焲斵⿂⽶쎏塤瘺燂䜱</w:t>
      </w:r>
      <w:r>
        <w:rPr/>
        <w:t>ⰽ</w:t>
      </w:r>
      <w:r>
        <w:rPr/>
        <w:t>椷侏敞츻桾⩭瀸╯㭐惂棂䧃ㅓ歓夣䆥颬땩丶䜤묹乳쉧</w:t>
      </w:r>
      <w:r>
        <w:rPr/>
        <w:t>ⴱ</w:t>
      </w:r>
      <w:r>
        <w:rPr/>
        <w:t>슮噥旂碵㝗습䩑㥍澘䐱忂瑑碥㌭④彣戯灨伲㥋媻⵷㙁迂䐦其쵲걉싍撣숲쉑쎵</w:t>
      </w:r>
      <w:r>
        <w:rPr/>
        <w:t>ꔩ</w:t>
      </w:r>
      <w:r>
        <w:rPr/>
        <w:t>侏ㄯ㜺㩄䳂㟂乀⵷兘欴䉖싂㐣倳컂妻싂敱싃뗂⭆㑌槍燂柍ꏂ䨩㭚ꅶ㥣桦䠥睖䔱쉑쉮䔶䩙숸摧潎㥂獭䰦쉑㍧呑䭀㨹埂檻䩎쉺⤬</w:t>
      </w:r>
      <w:r>
        <w:rPr/>
        <w:t>ꤪ</w:t>
      </w:r>
      <w:r>
        <w:rPr/>
        <w:t>깘砦䑷矂涣</w:t>
      </w:r>
      <w:r>
        <w:rPr/>
        <w:t>⡧</w:t>
      </w:r>
      <w:r>
        <w:rPr/>
        <w:t>瘪捠⬲佊ぶ㈣湚拂Ⓕ㴦憻㍢</w:t>
      </w:r>
      <w:r>
        <w:rPr/>
        <w:t>⡚⥱</w:t>
      </w:r>
      <w:r>
        <w:rPr/>
        <w:t>剧摂㑋灧洰슩瑚户쉩歲囂넰땘䕰쵓桡た䀣䅔帱⽂넫䤴仂</w:t>
      </w:r>
      <w:r>
        <w:rPr/>
        <w:t>⡆</w:t>
      </w:r>
      <w:r>
        <w:rPr/>
        <w:t>슡䑠渳琺斩敔⥢뾩ꍡ⩾㡱㜻캮嗂畷ァ⍯僂哂敆㟂娶⹺⹕妣숮⫃䩷쉪⨭⵹牍燂㪮楆䮏卉䌲숽ぉ⾥㯃㝣싂牶湁恕佾⚻묥</w:t>
      </w:r>
      <w:r>
        <w:rPr/>
        <w:t>ꦏ</w:t>
      </w:r>
      <w:r>
        <w:rPr/>
        <w:t>믂兌倷䑘晔</w:t>
      </w:r>
      <w:r>
        <w:rPr/>
        <w:t>ꔤ</w:t>
      </w:r>
      <w:r>
        <w:rPr/>
        <w:t>煔瑍⍀뽈呸歋숶䦻쌣㌤恠䥆㙪獠㡸䐦⧂木</w:t>
      </w:r>
      <w:r>
        <w:rPr/>
        <w:t>ꖮ</w:t>
      </w:r>
      <w:r>
        <w:rPr/>
        <w:t>礭쉘嫂灆潔灒⹸礬敷㘱䓂쉥畩깒彅矂歋䒣涩</w:t>
      </w:r>
      <w:r>
        <w:rPr/>
        <w:t>ⵣ</w:t>
      </w:r>
      <w:r>
        <w:rPr/>
        <w:t>睊⽫䓂竎넯⽖㋍㝟㫃杣榏쉹䱰㕕ざふ䷂갬猲⭄坐⭧睖帬넵嚏⮿渻㭦쉍䐰㕓䱒♊疣䁴⭱幒쵇督㥔瓂瑩䢏㔶⯂ꍢ眱⹕䉵넮ꏂ党ꅷ䙂呃䡢輣믂壍㩫䕊䷂♥兖⪣쉣橕숴桦儻쉉쉫㭀硾㐥</w:t>
      </w:r>
      <w:r>
        <w:rPr/>
        <w:t>ꕔ</w:t>
      </w:r>
      <w:r>
        <w:rPr/>
        <w:t>灗깐轀㜲⧂䷂슩ㅂ怶쉯슮砣挨⥌厣搳䋍䭆嘪숪折ㄯ</w:t>
      </w:r>
      <w:r>
        <w:rPr/>
        <w:t>⡓</w:t>
      </w:r>
      <w:r>
        <w:rPr/>
        <w:t>䉒믎싂煢䤤玮㑎楊嗂ꥥ扆焪僂쉹⥷頮⛂墥뼬䡕琣뭺</w:t>
      </w:r>
      <w:r>
        <w:rPr/>
        <w:t>ꕰ</w:t>
      </w:r>
      <w:r>
        <w:rPr/>
        <w:t>䅗숬싎栦쉩公暻쉊槂礣㕋弳╨楍㡵⑯㑀汊긩瞵䭣⪵⍾촮怴䑂橰牆쉓㄰⍃따奂桯⑓숬〬匴楂䵊숴⿂䂩㨻睵攲抣곃圊㠻瀷꺿⑟礩奃</w:t>
      </w:r>
      <w:r>
        <w:rPr/>
        <w:t>ꗂ</w:t>
      </w:r>
      <w:r>
        <w:rPr/>
        <w:t>抮쉬狂頯ꎵ梡坥匨⵭쌶䄪剾㈥䡢쉲廍⑖䱇則愬ㄣ츯㑨參檬慧杵㡆쉏偁㝌</w:t>
      </w:r>
      <w:r>
        <w:rPr/>
        <w:t>ꦡꕪ</w:t>
      </w:r>
      <w:r>
        <w:rPr/>
        <w:t>㍷幬熮䍪灙쉚숰♈⮩긮窱䄵䤱䧃숤㢣瑱</w:t>
      </w:r>
      <w:r>
        <w:rPr/>
        <w:t>ⷂ</w:t>
      </w:r>
      <w:r>
        <w:rPr/>
        <w:t>塲뇂墘汓縸咏䵺갻㜳悥䉗〪刷ꎩ䀯枮䥦⩈捰牆뼴剓呰頳㍤쉪</w:t>
      </w:r>
      <w:r>
        <w:rPr/>
        <w:t>ⱘ</w:t>
      </w:r>
      <w:r>
        <w:rPr/>
        <w:t>哂灥껂슩㤹䙌祢숷䪬此⎡庥쉚㞱䝺䑫炻浕</w:t>
      </w:r>
      <w:r>
        <w:rPr/>
        <w:t>ⲏ</w:t>
      </w:r>
      <w:r>
        <w:rPr/>
        <w:t>漬ꍯ獡뼰桔㠲ꅩ췂䈦숮⩔奺即Ⓨ쉳㠬扁嫂嫃䝲䱇㙹啉渭숱䘯凂橒䬱畷硾㴪숺㍯╗瀩睒穤ꅷ慶</w:t>
      </w:r>
      <w:r>
        <w:rPr/>
        <w:t>⡲</w:t>
      </w:r>
      <w:r>
        <w:rPr/>
        <w:t>ꤪ</w:t>
      </w:r>
      <w:r>
        <w:rPr/>
        <w:t>傻숬滂䱗㑠堥쉨䱬⤩渰睥也噫쉹숱㯃숳匲㖣습䤰㴭싃깤녯⭄汘</w:t>
      </w:r>
      <w:r>
        <w:rPr/>
        <w:t>⡪</w:t>
      </w:r>
      <w:r>
        <w:rPr/>
        <w:t>徘彪佨㤰吥</w:t>
      </w:r>
      <w:r>
        <w:rPr/>
        <w:t>ꤻ</w:t>
      </w:r>
      <w:r>
        <w:rPr/>
        <w:t>偀楒</w:t>
      </w:r>
      <w:r>
        <w:rPr/>
        <w:t>⡎</w:t>
      </w:r>
      <w:r>
        <w:rPr/>
        <w:t>欩</w:t>
      </w:r>
      <w:r>
        <w:rPr/>
        <w:t>ꤶ</w:t>
      </w:r>
      <w:r>
        <w:rPr/>
        <w:t>땍嘶獗␫廂⒏婒쉹칉⹠堥ꌶ컂♄扏徱杂壂㝙걆佂䌽⩍䭄商㝍㕙戳㢣</w:t>
      </w:r>
      <w:r>
        <w:rPr/>
        <w:t>ꕠ</w:t>
      </w:r>
      <w:r>
        <w:rPr/>
        <w:t>숮슩슱戽庮뭇扸䅲塸焯㮮䀰␣䩅쉏</w:t>
      </w:r>
      <w:r>
        <w:rPr/>
        <w:t>ꦏ⭓</w:t>
      </w:r>
      <w:r>
        <w:rPr/>
        <w:t>ⰸ</w:t>
      </w:r>
      <w:r>
        <w:rPr/>
        <w:t>갽偙㎩䩐⛂珂弪煸璡煤ꅋ㌸䌹湫䙘싂츸쉀獪䱟慳䙮歐恪內䷂슥慯</w:t>
      </w:r>
      <w:r>
        <w:rPr/>
        <w:t>ⱁ</w:t>
      </w:r>
      <w:r>
        <w:rPr/>
        <w:t>况쉡穴㜨싂凃䱐䱡猳䍡㕡婟䜲녵丮灦䙒䝎층焥幠뽩⪱䐱쉣兇䱕㑢兗싍䙺숯껂ㅓ㨤乔幐繥㝒畡汯쉺뿂乺녌뭁쉩쉐浭ㅗ䆩㝮輮〦硣桶녑㬪辱</w:t>
      </w:r>
      <w:r>
        <w:rPr/>
        <w:t>ⴶ</w:t>
      </w:r>
      <w:r>
        <w:rPr/>
        <w:t>垏佴濂抣欷</w:t>
      </w:r>
      <w:r>
        <w:rPr/>
        <w:t>ꕠ</w:t>
      </w:r>
      <w:r>
        <w:rPr/>
        <w:t>橒슱㝂皡걇氰彅轳싎⭑녚싂䀤穖䄸斿䱙㤸煺䅪碩숹ꇂ㡁慑뭯䝵淂獹</w:t>
      </w:r>
      <w:r>
        <w:rPr/>
        <w:t>ⱥ</w:t>
      </w:r>
      <w:r>
        <w:rPr/>
        <w:t>땈䜣〪</w:t>
      </w:r>
      <w:r>
        <w:rPr/>
        <w:t>ⱄ</w:t>
      </w:r>
      <w:r>
        <w:rPr/>
        <w:t>礷䍖㍹椵癳㐶Ⓜ昨</w:t>
      </w:r>
      <w:r>
        <w:rPr/>
        <w:t>ꥄ</w:t>
      </w:r>
      <w:r>
        <w:rPr/>
        <w:t>䂩⩘挮䟂碡㛂넯쉎ꍩ쉢䵲딨噊穫쉊ꅒ煥眯煉枬쉲㇂䘲桰⨶쉹㄰</w:t>
      </w:r>
      <w:r>
        <w:rPr/>
        <w:t>ꦿ</w:t>
      </w:r>
      <w:r>
        <w:rPr/>
        <w:t>䉤摺頮䇂坞掬偩忂ꍚ</w:t>
      </w:r>
      <w:r>
        <w:rPr/>
        <w:t>⠦</w:t>
      </w:r>
      <w:r>
        <w:rPr/>
        <w:t>숽琷磂ꄪ穇⑒쉠助㔸檩幓璩⩞㠪㏂塶偸纱⏂轾⩚쉟⒮⩬㋂獮㝵</w:t>
      </w:r>
      <w:r>
        <w:rPr/>
        <w:t>ꕥ</w:t>
      </w:r>
      <w:r>
        <w:rPr/>
        <w:t>縲敊㨲浨⽇숫報掻⭊塠슡⺬䶿愸쉒塺슡쉘⹾걶숣쉍䴽</w:t>
      </w:r>
      <w:r>
        <w:rPr/>
        <w:t>ꕹ</w:t>
      </w:r>
      <w:r>
        <w:rPr/>
        <w:t>淂仂⍒ꍠ㨨슱礲歾㍁捺䉕獑迂嘱卟䙐朳䝰㐺녒뭒慦깨壂⤩⽶⛂卉䥡刦噤䵮숪佒㧂忂牧ꥨ冬㡣╭幇乨凂㷎灅坳繺壍戤朊喿⾵奀䛂䅳硰䕙╉╓椳</w:t>
      </w:r>
      <w:r>
        <w:rPr/>
        <w:t>꤯</w:t>
      </w:r>
      <w:r>
        <w:rPr/>
        <w:t>硣⹄䕚ㅫ䨯沿쉄㟂</w:t>
      </w:r>
      <w:r>
        <w:rPr/>
        <w:t>ꥄ</w:t>
      </w:r>
      <w:r>
        <w:rPr/>
        <w:t>発숮⥮硰슻敵圪⹅単渮⪩氵㍑⹸숴䵶剅녹惂䉌捈は徱ꍍ쉟湣쉄窵㑩と杸깔甽칵⫂ꇍ湞쉹輻刱媻愭싍猨栮♚䐨ꌩ⨵䢵땥㔣稶⿂お⹮㊬컂牀쵋䖥橊䫂庩䯂偹</w:t>
      </w:r>
      <w:r>
        <w:rPr/>
        <w:t>Ⲯ⵴</w:t>
      </w:r>
      <w:r>
        <w:rPr/>
        <w:t>슘숮珂杄㙷쉂徱敀啮烂洭깫眸䣂긭갹㥀뽳乁䤰</w:t>
      </w:r>
      <w:r>
        <w:rPr/>
        <w:t>ꦡ</w:t>
      </w:r>
      <w:r>
        <w:rPr/>
        <w:t>뮱쉚㭄슥</w:t>
      </w:r>
      <w:r>
        <w:rPr/>
        <w:t>⣂</w:t>
      </w:r>
      <w:r>
        <w:rPr/>
        <w:t>쉶⍌ꄩ⏂䭕愶쉺湬䨦杍ㅀ揂ィ塠쉡侏儮晭嘶⥘冩ꥵ䭢䔲䖻ꅄ睆䡫侥쉩쉖甴刵껂剈䇂瑖쉰汭咡奆剅朦⍚㕬㈹倣呍쉂幩奍슬牄⭣匨焯㈹</w:t>
      </w:r>
      <w:r>
        <w:rPr/>
        <w:t>ꦬ</w:t>
      </w:r>
      <w:r>
        <w:rPr/>
        <w:t>ぬ繵쉱</w:t>
      </w:r>
      <w:r>
        <w:rPr/>
        <w:t>⠫┪</w:t>
      </w:r>
      <w:r>
        <w:rPr/>
        <w:t>㠷쉤䵬쵵佣녵䘪䭨汥싂煁汥썙涱㨭サ䉣嘬╌</w:t>
      </w:r>
      <w:r>
        <w:rPr/>
        <w:t>ꕾ</w:t>
      </w:r>
      <w:r>
        <w:rPr/>
        <w:t>攬슡뽍斮㑂䂘繷㥸⑥䔩⩔楆⍑⫎갪㕮倹쉴캵协쵣幭捰坤敌縩쉱杌斩싂穳⼮瞿恔땎䵕乘碏輲ぅ根㨰纡뽥㉔䛂숪塪뿂畇橖䝬吴㬶扲癨곂彭瘵伨昳㘬煱⥊捶焹뇂⥬㛎쉺㥨ㄪ뿂숹</w:t>
      </w:r>
      <w:r>
        <w:rPr/>
        <w:t>ⴥ</w:t>
      </w:r>
      <w:r>
        <w:rPr/>
        <w:t>爤吮毂丽</w:t>
      </w:r>
      <w:r>
        <w:rPr/>
        <w:t>ⲡ</w:t>
      </w:r>
      <w:r>
        <w:rPr/>
        <w:t>圥暬⥆柍䜸㝧䅪</w:t>
      </w:r>
      <w:r>
        <w:rPr/>
        <w:t>ⴹ</w:t>
      </w:r>
      <w:r>
        <w:rPr/>
        <w:t>潈牅嗂煫䑯繊匲潟넳兤쉬牅䭞䑵倮쉖䐦싂ㆱ␪拍숻㬩器务䙴䭒䡂否垡撮숩睡瑐䑄쵚渭⍢繦㥰⭔痍䐭砸呱䇂欽㐵纥䞩江䐽썚爪㉕㩰ꥮ癤帱⩥䎡卨㉘噱⩅</w:t>
      </w:r>
      <w:r>
        <w:rPr/>
        <w:t>ꤣ</w:t>
      </w:r>
      <w:r>
        <w:rPr/>
        <w:t>㋂畚쉐㭑싎㟃숲䮵捶⪻剴杆倰澩溻숬䕬딤湘</w:t>
      </w:r>
      <w:r>
        <w:rPr/>
        <w:t>ⱞ</w:t>
      </w:r>
      <w:r>
        <w:rPr/>
        <w:t>싂䰵䭨걌奀檿싍㢵則氪㵉奤땬숻偄䒿놵⩎棂쌸숽匷檮╠㵄⥁操ꇂ坥싂ꅲꅰ㏎⼥땺䘽䓂歵䤭䊡塓숫纵灟䍡␨</w:t>
      </w:r>
      <w:r>
        <w:rPr/>
        <w:t>ꦣ</w:t>
      </w:r>
      <w:r>
        <w:rPr/>
        <w:t>쉓䭔抩楉쉷刷ぺ䀽㬴瘤䇃栭뾡囂뮵䤶お䇂惍奄숶顙</w:t>
      </w:r>
      <w:r>
        <w:rPr/>
        <w:t>ꦵ</w:t>
      </w:r>
      <w:r>
        <w:rPr/>
        <w:t>㩪ꄦ妻쉊⽤湫漰䩠お⬩祆㑃⵺䠣ㆡ㭩顈顚쉤䙅佚繄櫎奨쉺㐥╒㞥䔪湂ꅔ⯂䑾䥟仂ヂ敧挥⮘䅂⛂縤</w:t>
      </w:r>
      <w:r>
        <w:rPr/>
        <w:t>ⶡ</w:t>
      </w:r>
      <w:r>
        <w:rPr/>
        <w:t>㩋쉉䊡䴭彚砨砯惂物焴쎵</w:t>
      </w:r>
      <w:r>
        <w:rPr/>
        <w:t>⡠</w:t>
      </w:r>
      <w:r>
        <w:rPr/>
        <w:t>炩煢套뽳幞숴湤淂暩周忂걮漶⛂⹚昊슱┽␱渷깤烎뿂녺숩咡瘸璿盍数⍟쉇槂凎⩥輷墣参輳땩슿発쉋劣亏썧䎏幇噙⬸⛂天</w:t>
      </w:r>
      <w:r>
        <w:rPr/>
        <w:t>⡃</w:t>
      </w:r>
      <w:r>
        <w:rPr/>
        <w:t>幪偑싂䯂晖䐺爥乒李숺皥狂믎㌯</w:t>
      </w:r>
      <w:r>
        <w:rPr/>
        <w:t>ꖩ</w:t>
      </w:r>
      <w:r>
        <w:rPr/>
        <w:t>㙊䝩컂呧㣂汉䱰倨ㄨ뼺☽呖睭顠瑖眭墡穴桋䌬䵌㑀轩⫂扥乺㢩㔦百⪮瑨㣂숤槂⨺䄽䐵뇂숴㵘⦻䨪枣坋㇂䭹儻싂딶硨㡱凎⹴침㩕놥䚡␰繤轟쉭南攲穊䍸쵶뭈곍䷂䵩쉴</w:t>
      </w:r>
      <w:r>
        <w:rPr/>
        <w:t>ꦡ⍔</w:t>
      </w:r>
      <w:r>
        <w:rPr/>
        <w:t>住咱楌㩱</w:t>
      </w:r>
      <w:r>
        <w:rPr/>
        <w:t>ꗂ</w:t>
      </w:r>
      <w:r>
        <w:rPr/>
        <w:t>慒轨䌫쉇</w:t>
      </w:r>
      <w:r>
        <w:rPr/>
        <w:t>ꥑ</w:t>
      </w:r>
      <w:r>
        <w:rPr/>
        <w:t>奦汢䉋⨺넦㭬㷂捂⨦揂⹡⬯涏江╕䜮</w:t>
      </w:r>
      <w:r>
        <w:rPr/>
        <w:t>⡒Ⓧ</w:t>
      </w:r>
      <w:r>
        <w:rPr/>
        <w:t>䙷拂㈨</w:t>
      </w:r>
      <w:r>
        <w:rPr/>
        <w:t>⢱</w:t>
      </w:r>
      <w:r>
        <w:rPr/>
        <w:t>周久㵋扑⻂</w:t>
      </w:r>
      <w:r>
        <w:rPr/>
        <w:t>ꕈ</w:t>
      </w:r>
      <w:r>
        <w:rPr/>
        <w:t>搤棂洭墩㛎⑳ꍳ歳䨴쉂穟</w:t>
      </w:r>
      <w:r>
        <w:rPr/>
        <w:t>Ⱚ</w:t>
      </w:r>
      <w:r>
        <w:rPr/>
        <w:t>슩쌤汲潒浄㡓傩俍㠫睔殬晫䱁侬慞㴮싂浀</w:t>
      </w:r>
      <w:r>
        <w:rPr/>
        <w:t>ⵇ</w:t>
      </w:r>
      <w:r>
        <w:rPr/>
        <w:t>啎쉫摳䀲䈩拂忂捈㵏ꅷ噖䙒쉓㨪쉟䚡怶숥㴺憩公呤뿂僂庩塱硏</w:t>
      </w:r>
      <w:r>
        <w:rPr/>
        <w:t>ꤲ⵸</w:t>
      </w:r>
      <w:r>
        <w:rPr/>
        <w:t>䢡딲爯㩵硦䱵顅ꅙ⨸㥭㉃へ噵顒っ稩㷃㤽啔姂ꇂ恔䬣䩲뭥ꍊ쌪䋂飂⍂炮㍙墥⽸佳劣禱浡䴦甥桗㈷慊</w:t>
      </w:r>
      <w:r>
        <w:rPr/>
        <w:t>Ⳃ⩸</w:t>
      </w:r>
      <w:r>
        <w:rPr/>
        <w:t>ꤺ</w:t>
      </w:r>
      <w:r>
        <w:rPr/>
        <w:t>瑒쉕牊㕒繕뽕濂숳䕹</w:t>
      </w:r>
      <w:r>
        <w:rPr/>
        <w:t>ꦵ</w:t>
      </w:r>
      <w:r>
        <w:rPr/>
        <w:t>쵧塒毂㴻刬⵸⽍砮啫⩊</w:t>
      </w:r>
      <w:r>
        <w:rPr/>
        <w:t>ⱥ</w:t>
      </w:r>
      <w:r>
        <w:rPr/>
        <w:t>犱㛂쉤</w:t>
      </w:r>
      <w:r>
        <w:rPr/>
        <w:t>ꥑ</w:t>
      </w:r>
      <w:r>
        <w:rPr/>
        <w:t>습繠壂㑟㟂嚱㙸傏䉉㩾滂䖣숻䉊싂⯂⴦</w:t>
      </w:r>
      <w:r>
        <w:rPr/>
        <w:t>ꦩ</w:t>
      </w:r>
      <w:r>
        <w:rPr/>
        <w:t>剞奰潮묥盂慸┸桬縤쏂ꥷ瓃쉟㭓杒䝇㵄辮㢘쉭숵</w:t>
      </w:r>
      <w:r>
        <w:rPr/>
        <w:t>ⱆ♳</w:t>
      </w:r>
      <w:r>
        <w:rPr/>
        <w:t>晙払牀畧楘╭㩞썑⹸뽤辣▬畩쎱轺煠滂♗쉋顆</w:t>
      </w:r>
      <w:r>
        <w:rPr/>
        <w:t>ꥑ</w:t>
      </w:r>
      <w:r>
        <w:rPr/>
        <w:t>洯煪㩄戶碮瀩䁹愰䓍</w:t>
      </w:r>
      <w:r>
        <w:rPr/>
        <w:t>⡋</w:t>
      </w:r>
      <w:r>
        <w:rPr/>
        <w:t>깭吩⽌㴺奂䇃쉋丮元䥘助嘳堮䕸䲡佫쉮渷㡍쉵卄礯縷ꥹ⽗♎┸♍⪩싂坌楔쉟车欷吷珂⹃樻뿃橵쌪䚏塒甦濂㑡㵁㚿⫂츪瓂恓偉㠫䗂䁂啠浣싂쉮帪⻎杈顷辻辡㥵䯂灦쉗ꍣ怪畚ꄯ㵨歒䘬た婫䁚썹䑅椪兒쉤桟㭢瓂쉌恉秃쉦겱挪橌参硩瀸䱠ひ幃</w:t>
      </w:r>
      <w:r>
        <w:rPr/>
        <w:t>ⱓ</w:t>
      </w:r>
      <w:r>
        <w:rPr/>
        <w:t>㍢ꥰ㑹䱷぀畃厱㙗숰偵昸⨫녇妬奎癒参湑⽆䑕ꥩ䕇촶䛂싂䝔呍곂䩸啪㍒恂悵䅭䥞뮵⩲䑧単쉘</w:t>
      </w:r>
      <w:r>
        <w:rPr/>
        <w:t>ꗃ</w:t>
      </w:r>
      <w:r>
        <w:rPr/>
        <w:t>갻숊慀䕥䐬猰幓겻</w:t>
      </w:r>
      <w:r>
        <w:rPr/>
        <w:t>ꕅ</w:t>
      </w:r>
      <w:r>
        <w:rPr/>
        <w:t>占䳂䕹쉡顂晆쉎䋂촷걶ꌤ㩈</w:t>
      </w:r>
      <w:r>
        <w:rPr/>
        <w:t>ⵧ</w:t>
      </w:r>
      <w:r>
        <w:rPr/>
        <w:t>佨⹌䙵숣晘搶悱剣숽슩癉楎슬䇎禵买숰숯</w:t>
      </w:r>
      <w:r>
        <w:rPr/>
        <w:t>ꥐ</w:t>
      </w:r>
      <w:r>
        <w:rPr/>
        <w:t>き䆵䍁쉬쉕㕁</w:t>
      </w:r>
      <w:r>
        <w:rPr/>
        <w:t>ⱖ</w:t>
      </w:r>
      <w:r>
        <w:rPr/>
        <w:t>剆獆堷ㅭ䡧灷轅䖥殡縤㡑疣吭㒥桵繯㏂ㅟ飂뽮싂䈲⭶ꇍ䐯晱긽徏쉴ど䑧䨥㍴뭤㩇剭娽⚩㜦깱䉌⑾쉂♂洣獈쉳殩㭤쉹ぅ堩☭┥䉥湴䩦ㆩ塰␥⽐啭⏂숨뇂瑄䜷琬瀤穗畩췂䭂䏂稻桤桐眺牘杂凃쉨╧欳徣숤쉂䉚䨻潊厩塟䃂뽙繪輺秂戦敡쉠⨺兎칥</w:t>
      </w:r>
      <w:r>
        <w:rPr/>
        <w:t>ꦩ</w:t>
      </w:r>
      <w:r>
        <w:rPr/>
        <w:t>슻䤴䉆獃夶姎瑴柎㍰〱㯂꺘丽搴㦻灷墵⌷昤榘</w:t>
      </w:r>
      <w:r>
        <w:rPr/>
        <w:t>⡏</w:t>
      </w:r>
      <w:r>
        <w:rPr/>
        <w:t>䰭믂倥竃䉕숭슿焲㉆参䩦旂ꄸㅐ뽉⥀南䬱놬쵸東煗灋칃牲繅쉒䉫㉶帳ꄣ㮻♳싂╂䈣깙歖슬楾䒣桚升祒쉱쉑⼨兴䓂勂㤣</w:t>
      </w:r>
      <w:r>
        <w:rPr/>
        <w:t>ꗃ</w:t>
      </w:r>
      <w:r>
        <w:rPr/>
        <w:t>傣䱠で桧⥏䍆䰶湵숱桯㔪⩨䃂䟎쉒</w:t>
      </w:r>
      <w:r>
        <w:rPr/>
        <w:t>ꤪ</w:t>
      </w:r>
      <w:r>
        <w:rPr/>
        <w:t>甶㞱㘭权ꍮ⽶</w:t>
      </w:r>
      <w:r>
        <w:rPr/>
        <w:t>ꤤ</w:t>
      </w:r>
      <w:r>
        <w:rPr/>
        <w:t>晩呭쉆칊⩓效㥳吷惂灵㕬⨭숶汘木䅲唯繕</w:t>
      </w:r>
      <w:r>
        <w:rPr/>
        <w:t>ⵦ</w:t>
      </w:r>
      <w:r>
        <w:rPr/>
        <w:t>绂⩅㑠</w:t>
      </w:r>
      <w:r>
        <w:rPr/>
        <w:t>ⳃ</w:t>
      </w:r>
      <w:r>
        <w:rPr/>
        <w:t>榻⑃汰䩚溻強傮斣㝖彲丱㭍䡾吩飂湳〪뽲楶㗂剖咩숽슬㭘㑸䜺뽬〣╰吨췂ギ塮炿祷슩㏂⭇捋</w:t>
      </w:r>
      <w:r>
        <w:rPr/>
        <w:t>꧂</w:t>
      </w:r>
      <w:r>
        <w:rPr/>
        <w:t>䳂</w:t>
      </w:r>
      <w:r>
        <w:rPr/>
        <w:t>ꕸꤽ</w:t>
      </w:r>
      <w:r>
        <w:rPr/>
        <w:t>쉸칸㵃䱲㤪㮣吮炩䃂倸ꏂ㌷숮伮ꥧ</w:t>
      </w:r>
      <w:r>
        <w:rPr/>
        <w:t>ꦏ</w:t>
      </w:r>
      <w:r>
        <w:rPr/>
        <w:t>㦘䟂畃偘㑁䇂뭰떵纩⮥帤師決湃眳戹煚恏䙕恔烂칮顉獗恔꥘쉶⽁䜵䍴숩꺡纻䬵䞘싂땞㝘瘪쵕硺狂恤┪츲潄㩙汯침⑟愽轮</w:t>
      </w:r>
      <w:r>
        <w:rPr/>
        <w:t>⠬</w:t>
      </w:r>
      <w:r>
        <w:rPr/>
        <w:t>뼯⹇廂䰪東긬</w:t>
      </w:r>
      <w:r>
        <w:rPr/>
        <w:t>ⴽ</w:t>
      </w:r>
      <w:r>
        <w:rPr/>
        <w:t>〬㍉䐳疬쵘刴䬥楰扅䅆겏殬捚未嘻뮩牍㕑輫⶿☹㩷䡹嘬⤷</w:t>
      </w:r>
      <w:r>
        <w:rPr/>
        <w:t>ꥂ</w:t>
      </w:r>
      <w:r>
        <w:rPr/>
        <w:t>⠴</w:t>
      </w:r>
      <w:r>
        <w:rPr/>
        <w:t>㫂漲슬䥯戩䥋掩䡧⩬湋曎汥瑊䝨嘷氳啉깠䱆⩘쉭╫ꅉ畱쵰㣎㜱</w:t>
      </w:r>
      <w:r>
        <w:rPr/>
        <w:t>ꕊ</w:t>
      </w:r>
      <w:r>
        <w:rPr/>
        <w:t>㡣湥嘤⨳꺏</w:t>
      </w:r>
      <w:r>
        <w:rPr/>
        <w:t>ꤻ</w:t>
      </w:r>
      <w:r>
        <w:rPr/>
        <w:t>矂拂㵚䉳䭌숦⿂冩敕睈ꌫ쉗숺㑔ず㕍</w:t>
      </w:r>
      <w:r>
        <w:rPr/>
        <w:t>꧂ꔫ</w:t>
      </w:r>
      <w:r>
        <w:rPr/>
        <w:t>ⱦ</w:t>
      </w:r>
      <w:r>
        <w:rPr/>
        <w:t>쉓佈긫浵顐瘫⩈哂</w:t>
      </w:r>
      <w:r>
        <w:rPr/>
        <w:t>Ⱟ</w:t>
      </w:r>
      <w:r>
        <w:rPr/>
        <w:t>疩㟂갪㴦啇뼦㏂椯숴䓎㤲ㅳ䚮楟迃畱⹑</w:t>
      </w:r>
      <w:r>
        <w:rPr/>
        <w:t>Ⲯ⠨⣂</w:t>
      </w:r>
      <w:r>
        <w:rPr/>
        <w:t>㝫楖湔睅婔┯ㅶ瑖辡惎숳쉅㑱츊썋䁦䌺穭㎻煡壂⼰愬栮⩋썐㕂</w:t>
      </w:r>
      <w:r>
        <w:rPr/>
        <w:t>ꕎ</w:t>
      </w:r>
      <w:r>
        <w:rPr/>
        <w:t>硗愱呙歑䉃쉾〷䥱睷㞣娴婗㑌⹆ㅳ䰬扸㕋숪쉹쉰塦⽚═〸䄪츯</w:t>
      </w:r>
      <w:r>
        <w:rPr/>
        <w:t>ꕱ</w:t>
      </w:r>
      <w:r>
        <w:rPr/>
        <w:t>卓뽯썊婚桾瑉党㩌漻</w:t>
      </w:r>
      <w:r>
        <w:rPr/>
        <w:t>ꤤ</w:t>
      </w:r>
      <w:r>
        <w:rPr/>
        <w:t>嘫슿①䘦夻兵습칠</w:t>
      </w:r>
      <w:r>
        <w:rPr/>
        <w:t>꧂</w:t>
      </w:r>
      <w:r>
        <w:rPr/>
        <w:t>刱쉎楶煟灈䅢堥煾⛂獯兡⍎놡夶桀촺㥗뽐</w:t>
      </w:r>
      <w:r>
        <w:rPr/>
        <w:t>ꕧ</w:t>
      </w:r>
      <w:r>
        <w:rPr/>
        <w:t>卅䁎쌽堰쉄圻煂搯㫎桮慉烂䑉</w:t>
      </w:r>
      <w:r>
        <w:rPr/>
        <w:t>ⱟ</w:t>
      </w:r>
      <w:r>
        <w:rPr/>
        <w:t>숪沩숹䍺䩋其Ⓜ</w:t>
      </w:r>
      <w:r>
        <w:rPr/>
        <w:t>ꔪ</w:t>
      </w:r>
      <w:r>
        <w:rPr/>
        <w:t>슱</w:t>
      </w:r>
      <w:r>
        <w:rPr/>
        <w:t>ⱹ⩰</w:t>
      </w:r>
      <w:r>
        <w:rPr/>
        <w:t>摸䏂攭慂╇朸⌸搴⸦쉪䒬䬴怣쉔奟걋䴽䴥䉈㙫䑡總걋뼷쉚㑰⦮⽚䮩瑓</w:t>
      </w:r>
      <w:r>
        <w:rPr/>
        <w:t>⢘</w:t>
      </w:r>
      <w:r>
        <w:rPr/>
        <w:t>쉠</w:t>
      </w:r>
      <w:r>
        <w:rPr/>
        <w:t>ꗂ</w:t>
      </w:r>
      <w:r>
        <w:rPr/>
        <w:t>倮뽢摢奂숻⑩璡剞嘻煨䍰</w:t>
      </w:r>
      <w:r>
        <w:rPr/>
        <w:t>ꔴ</w:t>
      </w:r>
      <w:r>
        <w:rPr/>
        <w:t>䵌⾏☴婔䵉㘥椨恶焴挵䦘딻⵲潬䑰橴椵䠤䄪㐷쉖⼣塹칧ꆡ깄汑稹䅟佰㘲㑇琭쉣漩⩬䬨䥓㈨幱믂슘㗂깃뾘⸹恶噲䅹歪쉣轃⩄쉪㑘쉶㬺㣂碣琭圲娥뽔旂ꆩ㦡충婭곍穭浮㴻㬽倴挦扑쉩撵䫂䵶数쉖</w:t>
      </w:r>
      <w:r>
        <w:rPr/>
        <w:t>⡵</w:t>
      </w:r>
      <w:r>
        <w:rPr/>
        <w:t>쉹䎩㍍奆뽌㡮⌣䵪挫顃灉쉏䔰ㄺ㭯⾻⽺칈</w:t>
      </w:r>
      <w:r>
        <w:rPr/>
        <w:t>ꥈ</w:t>
      </w:r>
      <w:r>
        <w:rPr/>
        <w:t>ァ媮穩繢㜻礰歯烂⵬婪眤䉳┪⸬</w:t>
      </w:r>
      <w:r>
        <w:rPr/>
        <w:t>⠵</w:t>
      </w:r>
      <w:r>
        <w:rPr/>
        <w:t>㡀숭쉙</w:t>
      </w:r>
      <w:r>
        <w:rPr/>
        <w:t>⢻</w:t>
      </w:r>
      <w:r>
        <w:rPr/>
        <w:t>곂쉚⥔䄩堺儹娩呥眲渤䉂噌䍁⍘⩊捌洱欹㊩쉇뭹♙숵╞㫂偮䑙ꥤ땕㈴㭆</w:t>
      </w:r>
      <w:r>
        <w:rPr/>
        <w:t>ꕚ</w:t>
      </w:r>
      <w:r>
        <w:rPr/>
        <w:t>幍晑㩵⨭䅒瓂卟ㅈㅰ</w:t>
      </w:r>
      <w:r>
        <w:rPr/>
        <w:t>Ⱚ</w:t>
      </w:r>
      <w:r>
        <w:rPr/>
        <w:t>偫⪿╈桵䧂㎻丣顐㪣䑓朳䧂橕慅⩔䝉</w:t>
      </w:r>
      <w:r>
        <w:rPr/>
        <w:t>ꤶ⍂</w:t>
      </w:r>
      <w:r>
        <w:rPr/>
        <w:t>ひ㟃⎻쉗弹颏稲⍚汃䨥⽵坾ꅣ祄</w:t>
      </w:r>
      <w:r>
        <w:rPr/>
        <w:t>ꕴ</w:t>
      </w:r>
      <w:r>
        <w:rPr/>
        <w:t>⾩ꄯ湉偳祠䥧䏂䁸쉟쵷奬页彚儭</w:t>
      </w:r>
      <w:r>
        <w:rPr/>
        <w:t>ꦥ</w:t>
      </w:r>
      <w:r>
        <w:rPr/>
        <w:t>깴䱍毂꥖썯䭾橗矍卤湯숶⏂湂㫂㈥空煁嘸睚䁠䁠婋悵걗旂⌷㵚皿顒⧍珂轏쉎䨯頬壂毂⒥儹쉡䍘呒搫㩑䬰桍⩀奱輱从潞刮㋂嚥䜣八匳抮䴶愥ぅꆵ䶣ㅎ껂参</w:t>
      </w:r>
      <w:r>
        <w:rPr/>
        <w:t>Ⱛ</w:t>
      </w:r>
      <w:r>
        <w:rPr/>
        <w:t>彯䍆녪縹쉠䥫媣</w:t>
      </w:r>
      <w:r>
        <w:rPr/>
        <w:t>ⷂ</w:t>
      </w:r>
      <w:r>
        <w:rPr/>
        <w:t>슏恋兹祤瑰뭃⬪䫂礲摱쌻䱎埂輦㩒쉔쎩お潪쉱嫍ꌪ䢱뭁㥊䥩燂쉹㊱┮㉕♋桠嘵쉅</w:t>
      </w:r>
      <w:r>
        <w:rPr/>
        <w:t>ⵧ</w:t>
      </w:r>
      <w:r>
        <w:rPr/>
        <w:t>戮격㠥捐瘷姂䏂佸卒뼪橆㥲</w:t>
      </w:r>
      <w:r>
        <w:rPr/>
        <w:t>⡨</w:t>
      </w:r>
      <w:r>
        <w:rPr/>
        <w:t>⽹⑚坓晏櫂牴뽉㷂憬곍発슩쉡③</w:t>
      </w:r>
      <w:r>
        <w:rPr/>
        <w:t>ꤩ</w:t>
      </w:r>
      <w:r>
        <w:rPr/>
        <w:t>ꌻ뭂婋䭸煃념쉪⍭⩊뭎쉥⬊瑘⨪䍣頹杰⬦䴬</w:t>
      </w:r>
      <w:r>
        <w:rPr/>
        <w:t>ꕁ</w:t>
      </w:r>
      <w:r>
        <w:rPr/>
        <w:t>畖㭹⚥幈佭潍긨稣否䩋偹䵋갤皣㑋⽑畘㚡녅䡖䧃뭮漰䯂樭⼺Ⓜ橒態婀䅲⥧䡧橮㘬쉈㔩</w:t>
      </w:r>
      <w:r>
        <w:rPr/>
        <w:t>⡌</w:t>
      </w:r>
      <w:r>
        <w:rPr/>
        <w:t>泂㍠漷䩒䷎塞⧂塮矂畟彟쉩⩌╖숺欱쉥⨯濎暬䑆䥒狂⭩穬ꅟ숩櫃㡙硃䝲勂㜷婱㞣⵬敳塙儰顸䍯稵乓</w:t>
      </w:r>
      <w:r>
        <w:rPr/>
        <w:t>ꕢ</w:t>
      </w:r>
      <w:r>
        <w:rPr/>
        <w:t>番晊䆩噢顎ふ䍹㭫噩㎬⨩⹋㐥歁瀥㔳媣⩞獱</w:t>
      </w:r>
      <w:r>
        <w:rPr/>
        <w:t>ⵑ</w:t>
      </w:r>
      <w:r>
        <w:rPr/>
        <w:t>惂䥬㟃䤣繅碣쉰帯瀮丫䍧榩⴯ꄬ㑪Ⓜ囂天廂敄㋂䩉䃂⍾椲窥普䦩┲㩅梿ꎥ䅮뭢㕚ꍚ╈촣㈴䢿劥䜱畩䀱磂㑷彂䯂⍕庘湪奎瀣獍㠹⩑ꍳ땳为恹⩅㜵桅䉊쉫㵶쉞捡뗎䉑䄣䡒⽠</w:t>
      </w:r>
      <w:r>
        <w:rPr/>
        <w:t>⠰</w:t>
      </w:r>
      <w:r>
        <w:rPr/>
        <w:t>伩嗂⥒ヂ츯楡捍栨㨪纣坑녠䝆뭴䱚뽌吪㎬⨰슿䉺縲迂⭥墻截⒩窘㧂㣂⨲</w:t>
      </w:r>
      <w:r>
        <w:rPr/>
        <w:t>ꔳ</w:t>
      </w:r>
      <w:r>
        <w:rPr/>
        <w:t>䀴浾쉮㍮壂輽挳㎻쉑媿横儺믂奁⍂㩉昬㨬ꍔ숦쉁䜳橇奊䙙㧂磂娮⩇剦㝂</w:t>
      </w:r>
      <w:r>
        <w:rPr/>
        <w:t>⡩</w:t>
      </w:r>
      <w:r>
        <w:rPr/>
        <w:t>こ塖쉨幔椹촴䣂顥殡㆏⍦㎿ꄻ⮥瞏婄꥔</w:t>
      </w:r>
      <w:r>
        <w:rPr/>
        <w:t>ꦣ⫂</w:t>
      </w:r>
      <w:r>
        <w:rPr/>
        <w:t>涏㜵拂♑싂瓍呂湥숺◂⵳䭟數⑐卆䧂ꎘ稹ꍆ䐲◂窘㕏捑恬㔮쉷䬴쉙쵫折쏂䭆吤忂딵㌥䄤쉆쉭곂䠻쉦⹴癉噏䑕湪꺮礳</w:t>
      </w:r>
      <w:r>
        <w:rPr/>
        <w:t>ꖮ</w:t>
      </w:r>
      <w:r>
        <w:rPr/>
        <w:t>쉯夽牳䩈娮獔㉓</w:t>
      </w:r>
      <w:r>
        <w:rPr/>
        <w:t>ⴳ</w:t>
      </w:r>
      <w:r>
        <w:rPr/>
        <w:t>㡥婮䦏灚昦썅哂㏂㐱䙓估쌻⥰쉱拂桰恶噧䪥㕚⪿䵚剱ꥶ♎琳劬쵮딪슻猯敞ꥯ溩䑸</w:t>
      </w:r>
      <w:r>
        <w:rPr/>
        <w:t>ꤳ</w:t>
      </w:r>
      <w:r>
        <w:rPr/>
        <w:t>촰淂湄㕖䅄쉓⩈㟂쉇き숪⥾㕩䕕煗帵照樽䱭榏⑷杉䧂佞噀딪㉾䞥⏂愲煳쉃ꍢ㴩㌪潂洴た䥘樶炘䪮숣ꅅ▥쉣䔽㘳</w:t>
      </w:r>
      <w:r>
        <w:rPr/>
        <w:t>Ⳃ⤳</w:t>
      </w:r>
      <w:r>
        <w:rPr/>
        <w:t>浸儳眶催곂佭㝭ꅏ堶</w:t>
      </w:r>
      <w:r>
        <w:rPr/>
        <w:t>ꔦ</w:t>
      </w:r>
      <w:r>
        <w:rPr/>
        <w:t>㘮䅤顤捶◂䭙欱䝗惂愳噯䀹숮쉈䌯⼲楾䕨埂쉏濂⽈幤捲㟃制⌸恔債㨻䅫䶱</w:t>
      </w:r>
      <w:r>
        <w:rPr/>
        <w:t>꧂</w:t>
      </w:r>
      <w:r>
        <w:rPr/>
        <w:t>䝈椰囂⨤ꥪ쉶숶䅘쉋⴯</w:t>
      </w:r>
      <w:r>
        <w:rPr/>
        <w:t>Ⳃ</w:t>
      </w:r>
      <w:r>
        <w:rPr/>
        <w:t>꧃</w:t>
      </w:r>
      <w:r>
        <w:rPr/>
        <w:t>轅</w:t>
      </w:r>
      <w:r>
        <w:rPr/>
        <w:t>ꕴ꧂</w:t>
      </w:r>
      <w:r>
        <w:rPr/>
        <w:t>䩏숵䑘䞮⎣琸⬶求収卶溣曂䱰㑯轲쉗⍉癷㐣䁄䌪쉣㭓猤䉢䎩썓㡈夬䭁参㇂㷂怹쉫ぅ湸坧䢩㦏迂촊牨썗奷䩦华烂犣婉쉍숨⒱烎㥁倱</w:t>
      </w:r>
      <w:r>
        <w:rPr/>
        <w:t>ꦵ</w:t>
      </w:r>
      <w:r>
        <w:rPr/>
        <w:t>么㉤㭗㤪</w:t>
      </w:r>
      <w:r>
        <w:rPr/>
        <w:t>⡒</w:t>
      </w:r>
      <w:r>
        <w:rPr/>
        <w:t>䅁긯칶㍌㭦噓⩨丯춏㮘㒩㜣䑥䘻⦮飂丫杰슩㵪瘰䍰䅳婯䵺걞祇╭㕧夸♰ㅑꄯ慁뽯</w:t>
      </w:r>
      <w:r>
        <w:rPr/>
        <w:t>ⱁ</w:t>
      </w:r>
      <w:r>
        <w:rPr/>
        <w:t>睙繾슬숺䰻慶䤪ꍧ㈹㩥㭰浪媘⭋땦䕀娴쉹⪣슱为夵싂壃稨搷㥹喏ケ㩳</w:t>
      </w:r>
      <w:r>
        <w:rPr/>
        <w:t>ꕍ①⩑</w:t>
      </w:r>
      <w:r>
        <w:rPr/>
        <w:t>獦칾磂輣佊刣䠣쉣愹告壂㙋⬴</w:t>
      </w:r>
      <w:r>
        <w:rPr/>
        <w:t>ⱍ</w:t>
      </w:r>
      <w:r>
        <w:rPr/>
        <w:t>ꕋ</w:t>
      </w:r>
      <w:r>
        <w:rPr/>
        <w:t>渥쉓䁡唤㉳嗂⤶숯뭠</w:t>
      </w:r>
      <w:r>
        <w:rPr/>
        <w:t>ꥋ</w:t>
      </w:r>
      <w:r>
        <w:rPr/>
        <w:t>佷洪쉎ꌥ䱸疿䟂墏坬捍쉵숽摘慌挩숹啕呒䩐癚昲뗎楑兕긷䜦噓奌⥸个汲䁞</w:t>
      </w:r>
      <w:r>
        <w:rPr/>
        <w:t>ꤷ</w:t>
      </w:r>
      <w:r>
        <w:rPr/>
        <w:t>祊㈽䩁刽飂䨩㑐灺䡔敊</w:t>
      </w:r>
      <w:r>
        <w:rPr/>
        <w:t>ⲡ</w:t>
      </w:r>
      <w:r>
        <w:rPr/>
        <w:t>㕌숫欪椹㙳깊哂⩁殩浔眵䵏秂椴抬</w:t>
      </w:r>
      <w:r>
        <w:rPr/>
        <w:t>Ɱ</w:t>
      </w:r>
      <w:r>
        <w:rPr/>
        <w:t>㭕ヂ싂摹电亡䩊坓瑭杕숳쏎䍹䈷쉭싂뾻囍瓂圦弩牠塺埂⮩橱あ쉗硅슮㫂柂♘╎㬱뽣</w:t>
      </w:r>
      <w:r>
        <w:rPr/>
        <w:t>ⷎ</w:t>
      </w:r>
      <w:r>
        <w:rPr/>
        <w:t>堸伮䳃碩碱ㅙ녾㩇御潹繰湵焽뭏夺</w:t>
      </w:r>
      <w:r>
        <w:rPr/>
        <w:t>ꥐ</w:t>
      </w:r>
      <w:r>
        <w:rPr/>
        <w:t>䬳캩橤䩀䡏䓎⑧呾煃痂轱江䱲⹬⩈뭾싂灵㗍⍮䘯爭畣顁䥋딴㝶桲⤰樰䧂歺䙠쉄</w:t>
      </w:r>
      <w:r>
        <w:rPr/>
        <w:t>ⵖ</w:t>
      </w:r>
      <w:r>
        <w:rPr/>
        <w:t>䍏ꅏ걂䪡䍹婧ㆵ깷歬㍦쉡딱㣂㠽煄瞡吥㐤숨瀽숱从献깷圫숷䗂싂壂䞣灶䵡繕轧䭣</w:t>
      </w:r>
      <w:r>
        <w:rPr/>
        <w:t>ꔶ</w:t>
      </w:r>
      <w:r>
        <w:rPr/>
        <w:t>슻杭ず喣⩕䍄깁䘻顗㭳칠呶⹑天楮凂╀汤燂佶獾뭈꧎</w:t>
      </w:r>
      <w:r>
        <w:rPr/>
        <w:t>ꕈ</w:t>
      </w:r>
      <w:r>
        <w:rPr/>
        <w:t>祖䜫䅩뼫쎣揂깬슮仂䭴따㛂㕉딮礣瘻쉗䧎䪻㉞㬯攬㨣穸故䝤纮濍⎱쵞㠭捺朱㨷佄㙒煂彪祫呌䇂恱輯浄㉖䙗䩨敧塗掏꥖⨷顙녃夸媱쉸㋂촻숥熩ꍪ</w:t>
      </w:r>
      <w:r>
        <w:rPr/>
        <w:t>ꥑ</w:t>
      </w:r>
      <w:r>
        <w:rPr/>
        <w:t>䥃畳䉷䉥쌹⴯〴⥈浏桢ㅗ◂問땤佴䡡幮</w:t>
      </w:r>
      <w:r>
        <w:rPr/>
        <w:t>ⱅ</w:t>
      </w:r>
      <w:r>
        <w:rPr/>
        <w:t>潒⾬녡쉰晟㉺〶⼶쉤⩧㊿南砱쉹恌♨楾瑨杮㔵暡숳卋頮숳爴싍싂⬵漩琻塉㭷䑶䛍睏刺杲兾䤶呩슬妵ꥩ㦏剬䥦䔵嚏坟参㑄弲癫ꥪ숭䫂滂唶洵싂攤轩⿃睎</w:t>
      </w:r>
      <w:r>
        <w:rPr/>
        <w:t>ⱴ</w:t>
      </w:r>
      <w:r>
        <w:rPr/>
        <w:t>敧뭯㍡㠽걘쉩敹幨</w:t>
      </w:r>
      <w:r>
        <w:rPr/>
        <w:t>꧂</w:t>
      </w:r>
      <w:r>
        <w:rPr/>
        <w:t>慚싂䍎쉱塲纏潮珂吶</w:t>
      </w:r>
      <w:r>
        <w:rPr/>
        <w:t>ꕬ</w:t>
      </w:r>
      <w:r>
        <w:rPr/>
        <w:t>⽂歂湰ꍋ噸卨깏橤</w:t>
      </w:r>
      <w:r>
        <w:rPr/>
        <w:t>ꤳ</w:t>
      </w:r>
      <w:r>
        <w:rPr/>
        <w:t>わ䝋棂㍍ꅢ䗍摬䷂畸偙恕충㑯渪┊恾⹴⤶䲥⨱偷敎㥧뗂␰啸樤㇂堪佈歙싂䝺猬⍚⥃愲〳쉒睳䠭꺡埂窥싂噓晈슿뾮瘵㐥ꇂ쉐癳㨯据</w:t>
      </w:r>
      <w:r>
        <w:rPr/>
        <w:t>ⰵ</w:t>
      </w:r>
      <w:r>
        <w:rPr/>
        <w:t>춻捥쉋儥䑆뭧㍪껃顀な쉵㠪⦿䎿쎩㝓灤祐㙵梵㬽쉥瑡䆱两칚禘祪䨺슮哂䯎物갱䅮猩쌪壂䞥뽾㩵爨츤ꍖ顯奴㙏磂⪿쉳⩘⍶䭐슥顨喻海뭳帹䨦䑗瘱爪猫⑰仂户쉫恩䁠놏悱슿⨽쉆뽧쉤渤劻</w:t>
      </w:r>
      <w:r>
        <w:rPr/>
        <w:t>ꦱ</w:t>
      </w:r>
      <w:r>
        <w:rPr/>
        <w:t>縣䤪博潒槎琽瑊䀸㥬灔潬</w:t>
      </w:r>
      <w:r>
        <w:rPr/>
        <w:t>ꕗ</w:t>
      </w:r>
      <w:r>
        <w:rPr/>
        <w:t>뼯⥹䳂쉴嘦⹮侵吰〺慳㥺潌ノ䛂埂쉞ご</w:t>
      </w:r>
      <w:r>
        <w:rPr/>
        <w:t>ꕐ⥋</w:t>
      </w:r>
      <w:r>
        <w:rPr/>
        <w:t>㥙憣磂䣂ꏎ♆쉦祳</w:t>
      </w:r>
      <w:r>
        <w:rPr/>
        <w:t>꧂</w:t>
      </w:r>
      <w:r>
        <w:rPr/>
        <w:t>剓暱輸쉯犏帣奀</w:t>
      </w:r>
      <w:r>
        <w:rPr/>
        <w:t>ꤹ♱</w:t>
      </w:r>
      <w:r>
        <w:rPr/>
        <w:t>獎䵫あ㉓獊⥸灙垩ㆡ塷쉮硵娬䑦発硆</w:t>
      </w:r>
      <w:r>
        <w:rPr/>
        <w:t>⠩</w:t>
      </w:r>
      <w:r>
        <w:rPr/>
        <w:t>숣</w:t>
      </w:r>
      <w:r>
        <w:rPr/>
        <w:t>⠪</w:t>
      </w:r>
      <w:r>
        <w:rPr/>
        <w:t>칤忂桤吥⌰칌傻穪</w:t>
      </w:r>
      <w:r>
        <w:rPr/>
        <w:t>ꦵ</w:t>
      </w:r>
      <w:r>
        <w:rPr/>
        <w:t>兂卉⍥䙸⫂♠䩡窿䥍␬⨸乏歓슿毂䡫⼣灠숻竂䯂䴵싂㌱恂员䕵㨥뮮㭒䑕⿂⨥剟灨顮숳쌥쉄쉰뇂冱싎浬䯂扄㐻繶침滂</w:t>
      </w:r>
      <w:r>
        <w:rPr/>
        <w:t>ꔦ⦿</w:t>
      </w:r>
      <w:r>
        <w:rPr/>
        <w:t>쉷呍洲囂㝒쉩䑖䩺佶</w:t>
      </w:r>
      <w:r>
        <w:rPr/>
        <w:t>ꔸ</w:t>
      </w:r>
      <w:r>
        <w:rPr/>
        <w:t>㍙䧂☹쉠䩂⩚⨦潹泃㝙</w:t>
      </w:r>
      <w:r>
        <w:rPr/>
        <w:t>ꕳ</w:t>
      </w:r>
      <w:r>
        <w:rPr/>
        <w:t>䌸</w:t>
      </w:r>
      <w:r>
        <w:rPr/>
        <w:t>⣂</w:t>
      </w:r>
      <w:r>
        <w:rPr/>
        <w:t>桠䴻繵癎匪</w:t>
      </w:r>
      <w:r>
        <w:rPr/>
        <w:t>ⱎ</w:t>
      </w:r>
      <w:r>
        <w:rPr/>
        <w:t>ꥂ</w:t>
      </w:r>
      <w:r>
        <w:rPr/>
        <w:t>㕯뽃䊮</w:t>
      </w:r>
      <w:r>
        <w:rPr/>
        <w:t>ꥆ</w:t>
      </w:r>
      <w:r>
        <w:rPr/>
        <w:t>婂堪倩䥫浧こ춡믂쵘䀩⑎☰뽓碘갦畒ㅥ♶〭ど㟂䅈㦮梩㠰㙖咵恖⹂縲꺿偀暮湸묯呮㈣ꄮ淂亥睺坒殮伸쉰惍뭈婄㬮潯䨤䜺穋橌畀奵䰲晰媩䉺⩱뿂묦焽㛂摚溏煾㫂煀걞祒싂䙤슿⵸⨻쉈摵㢣挭넵穵㕞乱䉶䍂旂刪ꥨ┮䙢柎啣瘨䨷</w:t>
      </w:r>
      <w:r>
        <w:rPr/>
        <w:t>Ⱶⲣ</w:t>
      </w:r>
      <w:r>
        <w:rPr/>
        <w:t>㯂燃伵頣矂㥋㬬偈싂獋숵쎻쉓䅌僂㵪䥄숱⩮</w:t>
      </w:r>
      <w:r>
        <w:rPr/>
        <w:t>ⱶ</w:t>
      </w:r>
      <w:r>
        <w:rPr/>
        <w:t>쉡⫂ꌨ⸨</w:t>
      </w:r>
      <w:r>
        <w:rPr/>
        <w:t>ꔨ</w:t>
      </w:r>
      <w:r>
        <w:rPr/>
        <w:t>睋䌴묩녶쉮搪♌曂汢ꇍ穰쉘泂獃㫎뿂样摬숺濂穊椤轌쉡䩢⹉儤灸㗂</w:t>
      </w:r>
      <w:r>
        <w:rPr/>
        <w:t>ꥇ</w:t>
      </w:r>
      <w:r>
        <w:rPr/>
        <w:t>⡠</w:t>
      </w:r>
      <w:r>
        <w:rPr/>
        <w:t>佩慎㡣摉뿂眱侘쉾祮㍯숵穡扔横睴槃┭猯㏂幢獳</w:t>
      </w:r>
      <w:r>
        <w:rPr/>
        <w:t>⢬</w:t>
      </w:r>
      <w:r>
        <w:rPr/>
        <w:t>渴</w:t>
      </w:r>
      <w:r>
        <w:rPr/>
        <w:t>⡢</w:t>
      </w:r>
      <w:r>
        <w:rPr/>
        <w:t>栳轑⹃輬ꥯ摃ㅱ檿촲⼽䮘捙䵧灈桐榥ꥵ쉠攳ꥷ</w:t>
      </w:r>
      <w:r>
        <w:rPr/>
        <w:t>꤫</w:t>
      </w:r>
      <w:r>
        <w:rPr/>
        <w:t>潍䋍畕䑥仍其繦쌹䝨璮乸䈰침男뽟㜺痂婱扄촶搬硣睾啡㎮쉱祸甊噀顾坬繑匲䁖䥮㜪䡏숨振뽏勂쉏⑋촫牂⥄漽噲쉱䉑♌呕榵ꄪ⪣庱숭瓂灑梿乢弦⼯㭇稳䑃ꄯ涿㤤⭃⩦컂⍇祹乌歎噫</w:t>
      </w:r>
      <w:r>
        <w:rPr/>
        <w:t>ⷎ</w:t>
      </w:r>
      <w:r>
        <w:rPr/>
        <w:t>纡싂参ꅅ⏂穤⪩촪ざꥠ</w:t>
      </w:r>
      <w:r>
        <w:rPr/>
        <w:t>ꕐ</w:t>
      </w:r>
      <w:r>
        <w:rPr/>
        <w:t>䯍싂㍬쉰慹佹皵䉹穅</w:t>
      </w:r>
      <w:r>
        <w:rPr/>
        <w:t>⡸</w:t>
      </w:r>
      <w:r>
        <w:rPr/>
        <w:t>伪仂瓂</w:t>
      </w:r>
      <w:r>
        <w:rPr/>
        <w:t>ⴥ</w:t>
      </w:r>
      <w:r>
        <w:rPr/>
        <w:t>噟썁㑀䅄쎣⩩뽂싂䝆⩀轅㘶⥸ꍪ⬳䩸儨才竂슻灌穵㩞樳瑰䥱숪㡍琵쉔㠪䵅畱䝲숵㙖獬太埃橋慍弭숦氦녵╏</w:t>
      </w:r>
      <w:r>
        <w:rPr/>
        <w:t>ꦩ┮</w:t>
      </w:r>
      <w:r>
        <w:rPr/>
        <w:t>㌶쉦┲也⼨땑壂╗╎繑轈䕧盂싂㑴숷ꥮ味伥뽑㍭싂䈽䱗嘥숵㭡㕄眯癬칗湣顥뽺䧂䜭싂穷</w:t>
      </w:r>
      <w:r>
        <w:rPr/>
        <w:t>⡕⍊</w:t>
      </w:r>
      <w:r>
        <w:rPr/>
        <w:t>桵ヂ璣磂⵲扉⬽櫃㙆䕟呥뽐ꅓ掩䭱䎘숴뽊⬬숩䱁䑢䠤竂祅亘묩䰲㣂娺䀬撵獕㞱㵣쉳乇淂⹮枱汨䉥쉳⑚⽲㦘䚩盂汫娸숹⑑䒵犿睙␹쉾뿂♖쉏䇂⌻輥걩暿㡘</w:t>
      </w:r>
      <w:r>
        <w:rPr/>
        <w:t>꥓</w:t>
      </w:r>
      <w:r>
        <w:rPr/>
        <w:t>㘩ꥹ□㔻汥䩤⭮琦ꆬ幦쉮接杏╇</w:t>
      </w:r>
      <w:r>
        <w:rPr/>
        <w:t>ꤤ</w:t>
      </w:r>
      <w:r>
        <w:rPr/>
        <w:t>揂䅧㊿껂⥁ꅧ⧂슏傻츸䮩ꅬ洭갨杇うㅕ㟂싂썪㡲䴵䥔쉇㭨뽵쉊礬춡玮敮恶㡺兞䜥䢱䍭䬲橸췂搪츲</w:t>
      </w:r>
      <w:r>
        <w:rPr/>
        <w:t>⡕</w:t>
      </w:r>
      <w:r>
        <w:rPr/>
        <w:t>ꄱ</w:t>
      </w:r>
      <w:r>
        <w:rPr/>
        <w:t>ꗂ</w:t>
      </w:r>
      <w:r>
        <w:rPr/>
        <w:t>깣㙔</w:t>
      </w:r>
      <w:r>
        <w:rPr/>
        <w:t>ⵂ</w:t>
      </w:r>
      <w:r>
        <w:rPr/>
        <w:t>걦쉟戲瑖习♯䀹戬쉈匭⨪㡴枡癔滂㙙剫숤츬惂べ捤㶻㍨♫☮쉡夣珂㕖帽爤쉦쉹攻㢬煱湓䨱穰纘㙒㜹稰쉐䨣輫㬴⭒坃츦浟녾</w:t>
      </w:r>
      <w:r>
        <w:rPr/>
        <w:t>ꦡ</w:t>
      </w:r>
      <w:r>
        <w:rPr/>
        <w:t>뿂쉵㣂ꄥ㥠橳䰪奞㠷晥夨쉐癍濂ꍸ䵩넯⑱겣偶歑㙢</w:t>
      </w:r>
      <w:r>
        <w:rPr/>
        <w:t>ⰺ</w:t>
      </w:r>
      <w:r>
        <w:rPr/>
        <w:t>佅煥恰뗎啗슣숯</w:t>
      </w:r>
      <w:r>
        <w:rPr/>
        <w:t>ⵎ</w:t>
      </w:r>
      <w:r>
        <w:rPr/>
        <w:t>潁牞숥牾䑙䡄⑤슻睍㏂辡墣犏숨땊쉲㡞뾮吲숹弽晒슩稵꺵獮㠻毎核硯걕⦿婐㑠〽㡺穀礻儹㵩䪡獱剧楣㎩㤸搲쌷啟䕍땭촫</w:t>
      </w:r>
      <w:r>
        <w:rPr/>
        <w:t>ⴰ</w:t>
      </w:r>
      <w:r>
        <w:rPr/>
        <w:t>땇噯쉹</w:t>
      </w:r>
      <w:r>
        <w:rPr/>
        <w:t>⠮</w:t>
      </w:r>
      <w:r>
        <w:rPr/>
        <w:t>㉋숰䴪繦㭖䍦㔸幪敌繬奚䩍⿎ꥱ䰭썒怨卌㣂吻塧摊䴶稯㍯녹</w:t>
      </w:r>
      <w:r>
        <w:rPr/>
        <w:t>ꕗ</w:t>
      </w:r>
      <w:r>
        <w:rPr/>
        <w:t>땣</w:t>
      </w:r>
      <w:r>
        <w:rPr/>
        <w:t>ⴭ</w:t>
      </w:r>
      <w:r>
        <w:rPr/>
        <w:t>恔䕓暏瑑췂抿䥌㌺㠯㬬迂╵瑠祯䓎☯⏍</w:t>
      </w:r>
      <w:r>
        <w:rPr/>
        <w:t>ꖮ</w:t>
      </w:r>
      <w:r>
        <w:rPr/>
        <w:t>慍坐䙐埂硟숹ꍴ⎩挵㌺繓冬稺瘭</w:t>
      </w:r>
      <w:r>
        <w:rPr/>
        <w:t>Ⱓ</w:t>
      </w:r>
      <w:r>
        <w:rPr/>
        <w:t>촥◂䢩掘刻뼱╟幚㉯牥</w:t>
      </w:r>
      <w:r>
        <w:rPr/>
        <w:t>⡲␽</w:t>
      </w:r>
      <w:r>
        <w:rPr/>
        <w:t>뗂愷瀊칱悩颬㋂ㅭ┥幦禱機琬㜳</w:t>
      </w:r>
      <w:r>
        <w:rPr/>
        <w:t>Ⱪ⎡</w:t>
      </w:r>
      <w:r>
        <w:rPr/>
        <w:t>䒩ヂ㎥没⦥坍⨬</w:t>
      </w:r>
      <w:r>
        <w:rPr/>
        <w:t>꧂</w:t>
      </w:r>
      <w:r>
        <w:rPr/>
        <w:t>䂩</w:t>
      </w:r>
      <w:r>
        <w:rPr/>
        <w:t>ꔻ</w:t>
      </w:r>
      <w:r>
        <w:rPr/>
        <w:t>冩슘쉳婣숷奦⥍</w:t>
      </w:r>
      <w:r>
        <w:rPr/>
        <w:t>⠹</w:t>
      </w:r>
      <w:r>
        <w:rPr/>
        <w:t>쉫惂쉫眯瀳拂杮⤣ꌵ縮</w:t>
      </w:r>
      <w:r>
        <w:rPr/>
        <w:t>ꕰ</w:t>
      </w:r>
      <w:r>
        <w:rPr/>
        <w:t>堥奠㭈恂㩐깎♑뗂欬歒쉦秂恷彘숪䩖숻ꌹ恷励♾</w:t>
      </w:r>
      <w:r>
        <w:rPr/>
        <w:t>⠹</w:t>
      </w:r>
      <w:r>
        <w:rPr/>
        <w:t>汫ㅏ扖쉏嫂祷싂</w:t>
      </w:r>
      <w:r>
        <w:rPr/>
        <w:t>ꦬ</w:t>
      </w:r>
      <w:r>
        <w:rPr/>
        <w:t>숮え䥟⩯橭숥䥹獷睒⨥䙨磂療깚뽊</w:t>
      </w:r>
      <w:r>
        <w:rPr/>
        <w:t>⡐</w:t>
      </w:r>
      <w:r>
        <w:rPr/>
        <w:t>眪携숦䕩싎</w:t>
      </w:r>
      <w:r>
        <w:rPr/>
        <w:t>ꥎ</w:t>
      </w:r>
      <w:r>
        <w:rPr/>
        <w:t>慒⩇硟呉뾮㭵楺㋎㥺輶丰⸰⫂偪뽧⥓췂⩶숯쵁㵤깶㥸㩫⍞싂쏂卦歅睸婣놥쉒</w:t>
      </w:r>
      <w:r>
        <w:rPr/>
        <w:t>ꕪ</w:t>
      </w:r>
      <w:r>
        <w:rPr/>
        <w:t>䵕牙싂こ敗敨娺䪬⌻橁恮晬⩃濃䎣㝂㑂渫戮猩ꥠ쉠ㅹ䐬琶夶砱幢㶻嗂䕂</w:t>
      </w:r>
      <w:r>
        <w:rPr/>
        <w:t>⣂</w:t>
      </w:r>
      <w:r>
        <w:rPr/>
        <w:t>彶쉏믃䍺쉚楺繷䱚呾礯ꥳ♈殻㬸䑃♲䤹䱎〪⑃あ쵗쌰㷂㩁ꅳ</w:t>
      </w:r>
      <w:r>
        <w:rPr/>
        <w:t>꧂</w:t>
      </w:r>
      <w:r>
        <w:rPr/>
        <w:t>ꏎ숲⑂㶏仂倴숷뭃⩢⤲敌숬檡坩牤撩塸㥫갹婵뾩汥乶뭶䩳㵞ㅐ亱㐶桉㢬ꌶ⏃䳂⍊⹰極쉲</w:t>
      </w:r>
      <w:r>
        <w:rPr/>
        <w:t>ꤵ</w:t>
      </w:r>
      <w:r>
        <w:rPr/>
        <w:t>䵣땁値</w:t>
      </w:r>
      <w:r>
        <w:rPr/>
        <w:t>ⲩ</w:t>
      </w:r>
      <w:r>
        <w:rPr/>
        <w:t>⾣</w:t>
      </w:r>
      <w:r>
        <w:rPr/>
        <w:t>ⷂ</w:t>
      </w:r>
      <w:r>
        <w:rPr/>
        <w:t>呌噗玥湪溿㢡江睞싂參ꍞ</w:t>
      </w:r>
      <w:r>
        <w:rPr/>
        <w:t>ꖻ</w:t>
      </w:r>
      <w:r>
        <w:rPr/>
        <w:t>瘺쵳塳頯숫殮煡⻃⛂坫曎㊡㫂</w:t>
      </w:r>
      <w:r>
        <w:rPr/>
        <w:t>ꗂ</w:t>
      </w:r>
      <w:r>
        <w:rPr/>
        <w:t>싍斿묵㍅䯍숶ꍡ쉉쉇輪幑䑱㍌僂䢮揂䋎뼦搬窬辮춮㪬ぷ乐뗂쉶⍲䩈䙐曂걪쉪撮汯䧂쉘䁾湇⼷兊春桵瀴湞쉸</w:t>
      </w:r>
      <w:r>
        <w:rPr/>
        <w:t>Ᵽ</w:t>
      </w:r>
      <w:r>
        <w:rPr/>
        <w:t>槎</w:t>
      </w:r>
      <w:r>
        <w:rPr/>
        <w:t>ⵎ</w:t>
      </w:r>
      <w:r>
        <w:rPr/>
        <w:t>뽇슬⑙䉲ꍑ车敯䍗묯癥爨晨碘牓䓂懂㏂싂⫂☨坹悡坧걍㨮轢彌⨯っ媏㦵焤䐵憡</w:t>
      </w:r>
      <w:r>
        <w:rPr/>
        <w:t>⠪</w:t>
      </w:r>
      <w:r>
        <w:rPr/>
        <w:t>慚嫂슘䡧㡔⥣♟쉔産䱩夣壂墿倶仂䔵灦䬻⽣슬쉰싂懂祠䩏㥏楑</w:t>
      </w:r>
      <w:r>
        <w:rPr/>
        <w:t>ⲏ</w:t>
      </w:r>
      <w:r>
        <w:rPr/>
        <w:t>均倱繅杲</w:t>
      </w:r>
      <w:r>
        <w:rPr/>
        <w:t>꧂</w:t>
      </w:r>
      <w:r>
        <w:rPr/>
        <w:t>疵싂暿ꍘ⎣</w:t>
      </w:r>
      <w:r>
        <w:rPr/>
        <w:t>꧂</w:t>
      </w:r>
      <w:r>
        <w:rPr/>
        <w:t>丹⹋敃꥗䥆礭㉄彦쵘瞮䁰땉塡獠쉀싎⨽⪬爴㉭輱⏂싂곂㡷⨺쉥㘦ㆡ瑯晋♙兾报あ칧㭭倭桧昣㉈畫灂䧍爽参姂</w:t>
      </w:r>
      <w:r>
        <w:rPr/>
        <w:t>⡇</w:t>
      </w:r>
      <w:r>
        <w:rPr/>
        <w:t>䀦敖ㄮ倯녈乙犩쉥숪栲儵牓</w:t>
      </w:r>
      <w:r>
        <w:rPr/>
        <w:t>Ⳃ</w:t>
      </w:r>
      <w:r>
        <w:rPr/>
        <w:t>塇瀷</w:t>
      </w:r>
      <w:r>
        <w:rPr/>
        <w:t>ꕋ</w:t>
      </w:r>
      <w:r>
        <w:rPr/>
        <w:t>睉唰놣䵧颣䷂㡱嫂⵮璮汏匷</w:t>
      </w:r>
      <w:r>
        <w:rPr/>
        <w:t>Ⱘ</w:t>
      </w:r>
      <w:r>
        <w:rPr/>
        <w:t>僂噫긲弩偸䀭噋瑨睈䌭吺뇎</w:t>
      </w:r>
      <w:r>
        <w:rPr/>
        <w:t>ꦡ</w:t>
      </w:r>
      <w:r>
        <w:rPr/>
        <w:t>싍嚻ꅴ燂匷⴬⭎狂갨⥈㥓쉁쉖倯潡盂䱍僂⩠摪⤻䙟玱</w:t>
      </w:r>
      <w:r>
        <w:rPr/>
        <w:t>ꦘ</w:t>
      </w:r>
      <w:r>
        <w:rPr/>
        <w:t>㭱睨縵䯍㙧㩕晳瀶䦩晱湢䜺</w:t>
      </w:r>
      <w:r>
        <w:rPr/>
        <w:t>⢬</w:t>
      </w:r>
      <w:r>
        <w:rPr/>
        <w:t>捦畺쉏圊쉺</w:t>
      </w:r>
      <w:r>
        <w:rPr/>
        <w:t>ⴴ</w:t>
      </w:r>
      <w:r>
        <w:rPr/>
        <w:t>渣穉棂瑱庥숶兪桮敵쉦⨴瓂췂员␦稸噇桹䭺</w:t>
      </w:r>
      <w:r>
        <w:rPr/>
        <w:t>ꕆ</w:t>
      </w:r>
      <w:r>
        <w:rPr/>
        <w:t>㞮硕姍</w:t>
      </w:r>
      <w:r>
        <w:rPr/>
        <w:t>ꥈ</w:t>
      </w:r>
      <w:r>
        <w:rPr/>
        <w:t>彅㕟ꥴ⧂松妥숪拂㵱쉦役唳㬣숴</w:t>
      </w:r>
      <w:r>
        <w:rPr/>
        <w:t>⢱</w:t>
      </w:r>
      <w:r>
        <w:rPr/>
        <w:t>ꤳ</w:t>
      </w:r>
      <w:r>
        <w:rPr/>
        <w:t>ぢ땯伦싂ꌩ㑃╚丵博⩟佃掘塈瀪㍭</w:t>
      </w:r>
      <w:r>
        <w:rPr/>
        <w:t>ꕲ</w:t>
      </w:r>
      <w:r>
        <w:rPr/>
        <w:t>쌱瑺⿂⽟䡪浴数婴쉌⹪乇楳␸抱㵲佪晳媮녞獚䁓剧╥㏂␳╡䊏䞮轭穚攥㞩䥕䅧Ⓜ畆ꌭぴ亣쉊奋㡊牙녹㤲㌸乕슩</w:t>
      </w:r>
      <w:r>
        <w:rPr/>
        <w:t>ⶮ</w:t>
      </w:r>
      <w:r>
        <w:rPr/>
        <w:t>偊挱㝠⸸慱晭⥎딺瑌繩</w:t>
      </w:r>
      <w:r>
        <w:rPr/>
        <w:t>Ⱛ</w:t>
      </w:r>
      <w:r>
        <w:rPr/>
        <w:t>녑乃䁯殏畉摧숸ꄷꥹ憮䄪쉎啩㶵否넪⨰怯䅑㭏㝷쉵婉䖥皿䑏䝶橾秂㘹繖䳂橯숳乔朵掻嫂⽖</w:t>
      </w:r>
      <w:r>
        <w:rPr/>
        <w:t>꧂</w:t>
      </w:r>
      <w:r>
        <w:rPr/>
        <w:t>侏</w:t>
      </w:r>
      <w:r>
        <w:rPr/>
        <w:t>ꤨ</w:t>
      </w:r>
      <w:r>
        <w:rPr/>
        <w:t>榱唬⵹濂〽枬㵯畤깵轶㵶啠슿啁縦걡甬깏縯揂畅估䙦䍪伹帱兹싂쉵㠫⍔䭺㨤滂㭶䐦⩐뽯</w:t>
      </w:r>
      <w:r>
        <w:rPr/>
        <w:t>ⵆ</w:t>
      </w:r>
      <w:r>
        <w:rPr/>
        <w:t>쉓サ䁨䱌⛂婀湬慧㵵圽䯂꺿⩹燂㙱樮갱칷⩳쉢㠺頫츶哂</w:t>
      </w:r>
      <w:r>
        <w:rPr/>
        <w:t>ꔣ⵵</w:t>
      </w:r>
      <w:r>
        <w:rPr/>
        <w:t>숩␥싂煒숽懂䉶煉딪䈺</w:t>
      </w:r>
      <w:r>
        <w:rPr/>
        <w:t>Ɽ</w:t>
      </w:r>
      <w:r>
        <w:rPr/>
        <w:t>꥓</w:t>
      </w:r>
      <w:r>
        <w:rPr/>
        <w:t>塔判꥙</w:t>
      </w:r>
      <w:r>
        <w:rPr/>
        <w:t>⡎</w:t>
      </w:r>
      <w:r>
        <w:rPr/>
        <w:t>ꤥ</w:t>
      </w:r>
      <w:r>
        <w:rPr/>
        <w:t>䘹㍪╶䢮顀慰䡵爸숵ㅯ</w:t>
      </w:r>
      <w:r>
        <w:rPr/>
        <w:t>ⷂ</w:t>
      </w:r>
      <w:r>
        <w:rPr/>
        <w:t>䥆倪琲</w:t>
      </w:r>
      <w:r>
        <w:rPr/>
        <w:t>꧂</w:t>
      </w:r>
      <w:r>
        <w:rPr/>
        <w:t>暩䥬仂娯쉵䭮㌪㗂ꆩ㑺쉤䡅疘恚玩쉷䙾䩦</w:t>
      </w:r>
      <w:r>
        <w:rPr/>
        <w:t>꤬</w:t>
      </w:r>
      <w:r>
        <w:rPr/>
        <w:t>辩녈从䪵㌯䀪㙷働㉠뽚䵶灦䋂㐩ꥡ</w:t>
      </w:r>
      <w:r>
        <w:rPr/>
        <w:t>ꥑ</w:t>
      </w:r>
      <w:r>
        <w:rPr/>
        <w:t>쉕</w:t>
      </w:r>
      <w:r>
        <w:rPr/>
        <w:t>ⵓ</w:t>
      </w:r>
      <w:r>
        <w:rPr/>
        <w:t>圩䁷⨣⑥㠹㋎⬮急슘斏䠮桯恋⹢</w:t>
      </w:r>
      <w:r>
        <w:rPr/>
        <w:t>ꔺ</w:t>
      </w:r>
      <w:r>
        <w:rPr/>
        <w:t>쉉厬䤽祭ꄭ갵㭒曂쉪칗瘮슩땞슘煲ꌶ</w:t>
      </w:r>
      <w:r>
        <w:rPr/>
        <w:t>ꥉ</w:t>
      </w:r>
      <w:r>
        <w:rPr/>
        <w:t>⡮</w:t>
      </w:r>
      <w:r>
        <w:rPr/>
        <w:t>뗂깷湏䍂⎿⭈核⥑佄</w:t>
      </w:r>
      <w:r>
        <w:rPr/>
        <w:t>ꕀ</w:t>
      </w:r>
      <w:r>
        <w:rPr/>
        <w:t>뾩⪬䭠䠩繸㒘故䵟칓ꍰ祄窣䌥뽩슏䈩숩㵓♡䬱悻⤭㥁Ⓜ쉳弮䝎區䰤쉃⩳䶣㩔녷⩉╱㵤嚩縣</w:t>
      </w:r>
      <w:r>
        <w:rPr/>
        <w:t>ꔲ</w:t>
      </w:r>
      <w:r>
        <w:rPr/>
        <w:t>冱쉧繯뭋ヂ疥帹祂놱갫䡍㏂砲牆␸</w:t>
      </w:r>
      <w:r>
        <w:rPr/>
        <w:t>ⰰ☬⭺</w:t>
      </w:r>
      <w:r>
        <w:rPr/>
        <w:t>祎썘슮쉓玱狂牷䰳䯂梻䄸祾썢偶轸쵑⏎刻洰꥘㤸毎䅖桍䩭商칞氥⥥伨⮩儶쉍딱啍唵ㆻ녆敘桕縮吤䄬⥆係⌶꥞싍單䆬湴揎떿䩀㍷쌨䬹〷牌</w:t>
      </w:r>
      <w:r>
        <w:rPr/>
        <w:t>ꦵ</w:t>
      </w:r>
      <w:r>
        <w:rPr/>
        <w:t>숵呰</w:t>
      </w:r>
      <w:r>
        <w:rPr/>
        <w:t>ꔣ╅</w:t>
      </w:r>
      <w:r>
        <w:rPr/>
        <w:t>쉏뼳剹▩격</w:t>
      </w:r>
      <w:r>
        <w:rPr/>
        <w:t>ⵁ</w:t>
      </w:r>
      <w:r>
        <w:rPr/>
        <w:t>父녍咵飍쉶</w:t>
      </w:r>
      <w:r>
        <w:rPr/>
        <w:t>ⵦ</w:t>
      </w:r>
      <w:r>
        <w:rPr/>
        <w:t>ꅓ㖘넭凂橉㫂ꅦ噈쉢촵땗䲮㑩焤⨫禬䥏䕍盃䑗㌪⸲䟍瑭묲놩㮣夨捚쉸㌲㨣뽀쉢摚꺬㑬ꆬꍲ轨숊測㜫깦㶬牊䩄㒩䩥汘眩⾏䑰榣䁃쉤秂숤⽭숻珂㭟녹쉔正䰪卥刭橳噞㩰帽⍄协숭ꍮ励슿䤰㝺徵㯂繙繱〴琷㵰前슘睭쉡딤</w:t>
      </w:r>
      <w:r>
        <w:rPr/>
        <w:t>ⵙ</w:t>
      </w:r>
      <w:r>
        <w:rPr/>
        <w:t>瑬⽀</w:t>
      </w:r>
      <w:r>
        <w:rPr/>
        <w:t>ⵠ</w:t>
      </w:r>
      <w:r>
        <w:rPr/>
        <w:t>乢揂칆硋⤳佣ぇ器煐䧂⩃冘刻㴷숪坨ꎡ䗍恂䅙⭇汳總ꍮ疮䠪偺硎塢顐攦均⭂焨쉭憘슥啍㐶슬곂刴呖ㅵ偊⨻欲序輴</w:t>
      </w:r>
      <w:r>
        <w:rPr/>
        <w:t>⠨</w:t>
      </w:r>
      <w:r>
        <w:rPr/>
        <w:t>䊏⻂㦡숹䁭뭈䤬㝐橣쵄䁹ꌳ㜤牦武⩘뗂㔣勂</w:t>
      </w:r>
      <w:r>
        <w:rPr/>
        <w:t>ꔱ</w:t>
      </w:r>
      <w:r>
        <w:rPr/>
        <w:t>뾵⸥樤楥묳捆祏偺櫃疩⩖숩杬⵳⭅庮</w:t>
      </w:r>
      <w:r>
        <w:rPr/>
        <w:t>ⰽ</w:t>
      </w:r>
      <w:r>
        <w:rPr/>
        <w:t>ꤣ</w:t>
      </w:r>
      <w:r>
        <w:rPr/>
        <w:t>湶恑껂䝦ꅯ⽉働쉬싂辡⨺椸嗂쉵坲唪煙㥖灺卾痂迍唹㡏師⺩晌슩쉷㵁䥤䉨쉲㏂㔰㠦挨쉓䜺</w:t>
      </w:r>
      <w:r>
        <w:rPr/>
        <w:t>꥟</w:t>
      </w:r>
      <w:r>
        <w:rPr/>
        <w:t>儤琥偙瑇</w:t>
      </w:r>
      <w:r>
        <w:rPr/>
        <w:t>⢩</w:t>
      </w:r>
      <w:r>
        <w:rPr/>
        <w:t>뭐扅⭙〤</w:t>
      </w:r>
      <w:r>
        <w:rPr/>
        <w:t>꧂</w:t>
      </w:r>
      <w:r>
        <w:rPr/>
        <w:t>顳硴振倳슻쉑䝁枿싂捄空㠻㐭䵙⩉</w:t>
      </w:r>
      <w:r>
        <w:rPr/>
        <w:t>ⵄ</w:t>
      </w:r>
      <w:r>
        <w:rPr/>
        <w:t>ㄭ싂梱䌩</w:t>
      </w:r>
      <w:r>
        <w:rPr/>
        <w:t>ꔪ</w:t>
      </w:r>
      <w:r>
        <w:rPr/>
        <w:t>攣</w:t>
      </w:r>
      <w:r>
        <w:rPr/>
        <w:t>꧂</w:t>
      </w:r>
      <w:r>
        <w:rPr/>
        <w:t>严땳儻䙶숤숤找眨㎱䞿揂㉡숱㵊佄쉭⫂쌺㫂㡥䜪숯䥄䴭㪩뭚垻爴瘳㢵⺩䙠쉒轡䗂徬녫쉍母슱썟쉥넬玻搽辩亻䩳숸梡쉅櫂⑳畇쉶椭迂㴯ㅍ卪棂㉤天琷扷㎥ꌺ矂婊떿䧂湴楀杇㎥懂㠪ㆵ췂潬稭浐</w:t>
      </w:r>
      <w:r>
        <w:rPr/>
        <w:t>ⱑ</w:t>
      </w:r>
      <w:r>
        <w:rPr/>
        <w:t>伭䩎䩬䉘瀶쉎問呚㕊侥吵灦䚩깩扢䀥</w:t>
      </w:r>
      <w:r>
        <w:rPr/>
        <w:t>ꕩ</w:t>
      </w:r>
      <w:r>
        <w:rPr/>
        <w:t>䭯쉸刪☶窩砻㟎灎婰硎⭴</w:t>
      </w:r>
      <w:r>
        <w:rPr/>
        <w:t>ꔥ</w:t>
      </w:r>
      <w:r>
        <w:rPr/>
        <w:t>濂</w:t>
      </w:r>
      <w:r>
        <w:rPr/>
        <w:t>ꥃ</w:t>
      </w:r>
      <w:r>
        <w:rPr/>
        <w:t>싂顯硬껂싂㶩뾏䟂匯ね쉱ꥪ⛂当겻⦡㗂劘썸攣哂檩䑷偓㡊ꏂ䩭</w:t>
      </w:r>
      <w:r>
        <w:rPr/>
        <w:t>ⲱ</w:t>
      </w:r>
      <w:r>
        <w:rPr/>
        <w:t>氺扠</w:t>
      </w:r>
      <w:r>
        <w:rPr/>
        <w:t>Ⱓ</w:t>
      </w:r>
      <w:r>
        <w:rPr/>
        <w:t>녮꥕䕰啉⤦瘺㩵捳껂槎쉯썋䃂䒻쉟楹</w:t>
      </w:r>
      <w:r>
        <w:rPr/>
        <w:t>⡍</w:t>
      </w:r>
      <w:r>
        <w:rPr/>
        <w:t>쉃縳깳優樫</w:t>
      </w:r>
      <w:r>
        <w:rPr/>
        <w:t>ⵧ</w:t>
      </w:r>
      <w:r>
        <w:rPr/>
        <w:t>쉹掏䝰㡐溱ㅀ杋㝬氱潸慥昽兂⼩潬ㄨ癒㶬䍾昴┳</w:t>
      </w:r>
      <w:r>
        <w:rPr/>
        <w:t>⡟⚘</w:t>
      </w:r>
      <w:r>
        <w:rPr/>
        <w:t>䴻ㅟ㝴戫</w:t>
      </w:r>
      <w:r>
        <w:rPr/>
        <w:t>ꔵ</w:t>
      </w:r>
      <w:r>
        <w:rPr/>
        <w:t>匲恄䅬䔳슏睞⥣ㅁ䆘</w:t>
      </w:r>
      <w:r>
        <w:rPr/>
        <w:t>ꦮ◍</w:t>
      </w:r>
      <w:r>
        <w:rPr/>
        <w:t>湱썒穞助桐汔뭤쉇㡗땅矂칋䍵깍楶制⻎卦싂⾡쉁橄쉨┯䀦么⭵ꌳ䨹六轂쉹䦥⽁敐⥬慗㦩穣䁁㵫⺥⑚숶䊣祀惂⒘䑙⨱䉘漨╩曂슥扲婫㠮䪘⭴⏂欬숳쉧䗂⤹ꍪ싂竍쉲㚩⑐㦣䕾攩싂</w:t>
      </w:r>
      <w:r>
        <w:rPr/>
        <w:t>ꗂ</w:t>
      </w:r>
      <w:r>
        <w:rPr/>
        <w:t>檣斬뽬狂㮥楳쉰쉴㪡쉴⨤瀊い偑眬㕆珍</w:t>
      </w:r>
      <w:r>
        <w:rPr/>
        <w:t>ꤣ</w:t>
      </w:r>
      <w:r>
        <w:rPr/>
        <w:t>䌳쉙偱슥촷㍄㟂⩖싂䥢幺쉖䁚洯婏⩐䍠ㄷ䤳ꌪ</w:t>
      </w:r>
      <w:r>
        <w:rPr/>
        <w:t>⠰</w:t>
      </w:r>
      <w:r>
        <w:rPr/>
        <w:t>㥏坰㷂썱倱皣쉅㄰䱗쉁ㆥ椤佹盂呁燂⨰祱煱쉖쉇⑫뽌圣ꥳ䱹氨쌨㔵ꄶ顀洯⩢䍠兢⹭䥲쉊䉟泂傩䅋䯃刬ㅹ朴⌸姂䤣流塢愣匰圷싂兟橋쉬쉌削啤촣㏂堵㙧䢻㍠䇂䁴䥒</w:t>
      </w:r>
      <w:r>
        <w:rPr/>
        <w:t>⡓</w:t>
      </w:r>
      <w:r>
        <w:rPr/>
        <w:t>剸㋎奉曃놩晐㊩</w:t>
      </w:r>
      <w:r>
        <w:rPr/>
        <w:t>꧂⹄</w:t>
      </w:r>
      <w:r>
        <w:rPr/>
        <w:t>汎ꅯ畮牺숤攱䉰믂佞뽐⶘潦啔쉋싂⦮痂㡩ꅒ⹰潚䡗䒮扎厩绂䁘ㄱ쉾㧂㣂啱ꍖ⴨匫亣䕹䝋燂椲䁃䱊쉪潖睪畆</w:t>
      </w:r>
      <w:r>
        <w:rPr/>
        <w:t>⠷</w:t>
      </w:r>
      <w:r>
        <w:rPr/>
        <w:t>纩が惍業숺㐴煯⑒朷浅깎䥲撏㝡ꏂ係䩬晒唲숶쉑쉫㣃ㅢ䙵媩朤匩</w:t>
      </w:r>
      <w:r>
        <w:rPr/>
        <w:t>⢿</w:t>
      </w:r>
      <w:r>
        <w:rPr/>
        <w:t>㤬쉔䤽</w:t>
      </w:r>
      <w:r>
        <w:rPr/>
        <w:t>ꤽ</w:t>
      </w:r>
      <w:r>
        <w:rPr/>
        <w:t>噯䂩쉐♂傩⩁碣츻숩㞘乯坹떮礦묵䪵</w:t>
      </w:r>
      <w:r>
        <w:rPr/>
        <w:t>ⴰ⭢⥭</w:t>
      </w:r>
      <w:r>
        <w:rPr/>
        <w:t>㥓伸䆡⹶瀽獸ぅ瑘町兊㡵묵␫䉗䰹稩갳汫뿂輤剌쉄숺㐪旎㩗䐸䝹啑쉄樨影뼩쉵媣녱</w:t>
      </w:r>
      <w:r>
        <w:rPr/>
        <w:t>꧂</w:t>
      </w:r>
      <w:r>
        <w:rPr/>
        <w:t>싃㩪䕎塊楮╏</w:t>
      </w:r>
      <w:r>
        <w:rPr/>
        <w:t>Ⳃ</w:t>
      </w:r>
      <w:r>
        <w:rPr/>
        <w:t>〪┭㴪㒘┲쉒健汵㨬뿂숸⏂땅싂䦘妩牂玏歟卣轨䡚啘䉧瀽</w:t>
      </w:r>
      <w:r>
        <w:rPr/>
        <w:t>ꔸ</w:t>
      </w:r>
      <w:r>
        <w:rPr/>
        <w:t>亘㴥䠩ぁ桄儵ァ硾⻂飂祾⪏乔急㙪넸㥮칑쉄䁔䥺㟂ち庱촨佯⧃쉠䁁⼲⽂垡㠨忂㩴幩쉳灶䤻뽋窻⥫圵䬴쉭䲏뽺榿╍걕긶払扷㩑瑗佗㗂扶ꌪ䪵뽥睞䴽机祇</w:t>
      </w:r>
      <w:r>
        <w:rPr/>
        <w:t>꧂</w:t>
      </w:r>
      <w:r>
        <w:rPr/>
        <w:t>沩숣슮⺱쉲㴺㵄</w:t>
      </w:r>
      <w:r>
        <w:rPr/>
        <w:t>⡀</w:t>
      </w:r>
      <w:r>
        <w:rPr/>
        <w:t>ꦥ</w:t>
      </w:r>
      <w:r>
        <w:rPr/>
        <w:t>暬ꅤ숰幭깐权獱汉䮘汣䕪堥獟癤皘갨⌶쉣刮뽥䀷㷂㘨縫╔弦戹⩁⵲梮獀㩸숨쉗슥恑䥂剭쉡欱㨤捹輦债쉷唰⽸슘䥃傘</w:t>
      </w:r>
      <w:r>
        <w:rPr/>
        <w:t>⡺⩖⸷</w:t>
      </w:r>
      <w:r>
        <w:rPr/>
        <w:t>녟天皥堶橯</w:t>
      </w:r>
      <w:r>
        <w:rPr/>
        <w:t>ꤺ</w:t>
      </w:r>
      <w:r>
        <w:rPr/>
        <w:t>癒㭮婎倨狂べ䒏轕嘪뭍⹠숭슮焫椤걑䵦䩰す塵</w:t>
      </w:r>
      <w:r>
        <w:rPr/>
        <w:t>ⱍ</w:t>
      </w:r>
      <w:r>
        <w:rPr/>
        <w:t>걕슩㵃䚣磎く</w:t>
      </w:r>
      <w:r>
        <w:rPr/>
        <w:t>⡣</w:t>
      </w:r>
      <w:r>
        <w:rPr/>
        <w:t>䰴瀦싂숨䏂砬슩싎浗⹦晓琯亩町䩭⩬㥊硲畃㬻噎塑쉦ぞ䳂䅈惂</w:t>
      </w:r>
      <w:r>
        <w:rPr/>
        <w:t>ⴹ</w:t>
      </w:r>
      <w:r>
        <w:rPr/>
        <w:t>䁍쉅弬ꍴ숯⩞嘥顃呂猴캘迍䍆쉔㙌⩀</w:t>
      </w:r>
      <w:r>
        <w:rPr/>
        <w:t>⡚</w:t>
      </w:r>
      <w:r>
        <w:rPr/>
        <w:t>甴㉢뮏偋췂곂爯싂捆怷田轏輨㭉乔繠繮쉧㥡堣⼱㒬祐ꅀ琪轄䵀慘䨊㐲售练圱槂地㭵攺</w:t>
      </w:r>
      <w:r>
        <w:rPr/>
        <w:t>ⶣ</w:t>
      </w:r>
      <w:r>
        <w:rPr/>
        <w:t>䡊쉏ꅯ噒攺桚</w:t>
      </w:r>
      <w:r>
        <w:rPr/>
        <w:t>⡷</w:t>
      </w:r>
      <w:r>
        <w:rPr/>
        <w:t>檡슩䩠䤸슡䕬쉙㙩깞슱渫砥쉵뮩</w:t>
      </w:r>
      <w:r>
        <w:rPr/>
        <w:t>ⱺ</w:t>
      </w:r>
      <w:r>
        <w:rPr/>
        <w:t>䨨쉮轄쏍䬹</w:t>
      </w:r>
      <w:r>
        <w:rPr/>
        <w:t>⠲</w:t>
      </w:r>
      <w:r>
        <w:rPr/>
        <w:t>带匳奍䐲⥴쉓슿獴ꅗヂ䕞ㅕ䬨</w:t>
      </w:r>
      <w:r>
        <w:rPr/>
        <w:t>ⱁ</w:t>
      </w:r>
      <w:r>
        <w:rPr/>
        <w:t>쉰쉋숪묨ㅇ싂挱⫂쉏湴뭶前幐췂ち圷ꅪ䍅牖⯂桚䍤䤩亥串愩칗</w:t>
      </w:r>
      <w:r>
        <w:rPr/>
        <w:t>ꤻ</w:t>
      </w:r>
      <w:r>
        <w:rPr/>
        <w:t>癨䔸묦䟎㍦楂橲⍎㵠쉖㡃</w:t>
      </w:r>
      <w:r>
        <w:rPr/>
        <w:t>⡭</w:t>
      </w:r>
      <w:r>
        <w:rPr/>
        <w:t>ꥰ䕟澻當쉉瑶涱奭ꥩ祾ㅭ摍썏䕷瞘⍫떘測歠㘪슥䬽瘬㐵ヂ⦻奮惍獴愪夬⹩⤩瘯䔽䭬⛂禵桭䜨숱쉎疩䍙</w:t>
      </w:r>
      <w:r>
        <w:rPr/>
        <w:t>꧂</w:t>
      </w:r>
      <w:r>
        <w:rPr/>
        <w:t>煉敕戺㝬䤥㘪숽ㄦ唶쵀㞏䱁슩♸姎嚏癠轤疬㑂優䈭晾쉹轣奚氷⩑</w:t>
      </w:r>
      <w:r>
        <w:rPr/>
        <w:t>꧂</w:t>
      </w:r>
      <w:r>
        <w:rPr/>
        <w:t>杣쉐ꍲ暿쉡䰬ꅱ습㑮朲楌吩旂쉆䍑숬卂旂稳췂奡奥쵉㦡䅠䩪䞘</w:t>
      </w:r>
      <w:r>
        <w:rPr/>
        <w:t>ꤩ⭓</w:t>
      </w:r>
      <w:r>
        <w:rPr/>
        <w:t>潫繷꥙飂か㌶ꅦ䝉犱嗂䖿㩾猯浢砨</w:t>
      </w:r>
      <w:r>
        <w:rPr/>
        <w:t>⠬</w:t>
      </w:r>
      <w:r>
        <w:rPr/>
        <w:t>㔶</w:t>
      </w:r>
      <w:r>
        <w:rPr/>
        <w:t>ⵎ</w:t>
      </w:r>
      <w:r>
        <w:rPr/>
        <w:t>䢿㕂</w:t>
      </w:r>
      <w:r>
        <w:rPr/>
        <w:t>⠶</w:t>
      </w:r>
      <w:r>
        <w:rPr/>
        <w:t>倵坥습㉬搴䕰</w:t>
      </w:r>
      <w:r>
        <w:rPr/>
        <w:t>⡩</w:t>
      </w:r>
      <w:r>
        <w:rPr/>
        <w:t>㴩㄰敊坶쉈㥳䝒䭈␪숪ㅩ噩䥹⩈♲奫♧⚏湵♗夶儴㔴䭔</w:t>
      </w:r>
      <w:r>
        <w:rPr/>
        <w:t>ⵧ</w:t>
      </w:r>
      <w:r>
        <w:rPr/>
        <w:t>䝕숬쉟숮獅捧䋃剁剹条呣歅쵃睰幐漦䰤깮䄩䝋䂣촤槂轑呄䛍窘畟䤺元㍷䩎楚⑄⧍昹슻숶婂䥴桁䫂䞘䄻心믎枬轉䌩瞬䝎䠱怶쉲傻⭸灉㜶淂㮩⍤칮쉁츱뽣䛍墣敧洭串깐</w:t>
      </w:r>
      <w:r>
        <w:rPr/>
        <w:t>ꦱ</w:t>
      </w:r>
      <w:r>
        <w:rPr/>
        <w:t>䙟㔽䟂䲡畫넴㟂⾩䝶忍䑘䡓彗债溬彥䵏瞩䗃携⸷欲瀰斡쉆⨻䟂⴫媿礻㣎拂쉘ꍍ潈䌬嫂╦矃쉑쉖䍐呌煸浒穌幤⩙⴦쉬쉮숤碣榩呂戲╋戲뽁㍚┹瀻㤬こ杈媿㚻䉲䙆奘噣呪䢬⚩婕顟숣砪쉏ꍌ佤兡⏂㆏滂䀯뭐숷뽠穣穚</w:t>
      </w:r>
      <w:r>
        <w:rPr/>
        <w:t>ꔩ</w:t>
      </w:r>
      <w:r>
        <w:rPr/>
        <w:t>䡂瘬悥吣顲撏慲兔䃂摴䪿</w:t>
      </w:r>
      <w:r>
        <w:rPr/>
        <w:t>Ⳃ</w:t>
      </w:r>
      <w:r>
        <w:rPr/>
        <w:t>兡䕊싂㝖䐲ꥣ</w:t>
      </w:r>
      <w:r>
        <w:rPr/>
        <w:t>ⵒ</w:t>
      </w:r>
      <w:r>
        <w:rPr/>
        <w:t>䑘塚橆辘噌⹭睖硯夫兒녃幖惂슡怶</w:t>
      </w:r>
      <w:r>
        <w:rPr/>
        <w:t>⣂</w:t>
      </w:r>
      <w:r>
        <w:rPr/>
        <w:t>敬患剁䡲⑂ꏂ獄璏䋂ꍋ㟂盂㤽⯂䝐⽀</w:t>
      </w:r>
      <w:r>
        <w:rPr/>
        <w:t>Ɑ☮</w:t>
      </w:r>
      <w:r>
        <w:rPr/>
        <w:t>㵤场</w:t>
      </w:r>
      <w:r>
        <w:rPr/>
        <w:t>ꤣ⹪</w:t>
      </w:r>
      <w:r>
        <w:rPr/>
        <w:t>쎻묻숣玬䩸슘绂硢焰촽眣⥆頲漳㍰瓍뮮캻쉘⹤⑔儦쉹顭䔷沘</w:t>
      </w:r>
      <w:r>
        <w:rPr/>
        <w:t>꧂</w:t>
      </w:r>
      <w:r>
        <w:rPr/>
        <w:t>쉮弲剁偭娥䟍ギ쉯</w:t>
      </w:r>
      <w:r>
        <w:rPr/>
        <w:t>ⳃ</w:t>
      </w:r>
      <w:r>
        <w:rPr/>
        <w:t>歟ꌦ⨱☣걣ꍘ뽢⨊㔵畖㥚輤䍎㜥뮬檱⑞坄澡䶥窵慇땁㏂䙁숮㒵捕㢣⾩쉲䡄璏飃쉏憥䳂습㩎쵯禿顄汦挪卤捇垿慈쎘쉡싂㑞⹅쉱쉣凂䱤匩⤻싂㴨쵃纡橐洫浴砻案슥轤㭙佃䴺ꎩ슏吽吨畬咵歌</w:t>
      </w:r>
      <w:r>
        <w:rPr/>
        <w:t>Ɒ</w:t>
      </w:r>
      <w:r>
        <w:rPr/>
        <w:t>梥⚩唴瑄顮䍠ꏂ䉑⑋䍣䵌戦⌣瀷슻俍춏䄴櫂县廂儷⛎쉋助</w:t>
      </w:r>
      <w:r>
        <w:rPr/>
        <w:t>ⴱ</w:t>
      </w:r>
      <w:r>
        <w:rPr/>
        <w:t>갴䕕ㄬ╘쵯</w:t>
      </w:r>
      <w:r>
        <w:rPr/>
        <w:t>ꕸ</w:t>
      </w:r>
      <w:r>
        <w:rPr/>
        <w:t>勂仂츪㛂칩截つ灟</w:t>
      </w:r>
      <w:r>
        <w:rPr/>
        <w:t>ꤳꦩ</w:t>
      </w:r>
      <w:r>
        <w:rPr/>
        <w:t>〤숦⫂畗疻湇䭔싂侮奓♰砸싂䤲〵⍐檘嫃煲쉴割䔤</w:t>
      </w:r>
      <w:r>
        <w:rPr/>
        <w:t>ⵄ</w:t>
      </w:r>
      <w:r>
        <w:rPr/>
        <w:t>佉垵견ꥷ쉲㑠╪幚ㅇ畏摁慟汊穢칔瑟縹ㅡ</w:t>
      </w:r>
      <w:r>
        <w:rPr/>
        <w:t>ꥁ</w:t>
      </w:r>
      <w:r>
        <w:rPr/>
        <w:t>煖淂◂儽失ꌤ棂싂奚썵瞩婈䕥坶캱뗂⽙☴♾痃灍硟싂䔪䜺捌쉪祮䚡唲飂</w:t>
      </w:r>
      <w:r>
        <w:rPr/>
        <w:t>ⴳ</w:t>
      </w:r>
      <w:r>
        <w:rPr/>
        <w:t>柎쉠烂䈫쉗媻╣㜤忂䲵碮⨴䉑澿䡬䀣畺睁㥟桚䨺啓</w:t>
      </w:r>
      <w:r>
        <w:rPr/>
        <w:t>ⴭ</w:t>
      </w:r>
      <w:r>
        <w:rPr/>
        <w:t>稰頦厩쉌ꏂꇃ쉮浺だ乩兇獾㮥䬺猪㵯⛂쉢槂坪䑲⒩㘹夣杈쉰枱쉒䩑⑉㪩杖숵恕攲칣頺搳ㅒ瘮㝺㠣瞘樭⹌쉉쉘䚿眨㕴</w:t>
      </w:r>
      <w:r>
        <w:rPr/>
        <w:t>ⲿ</w:t>
      </w:r>
      <w:r>
        <w:rPr/>
        <w:t>拂燎⥄䩦㕠쎩⸱晟甸걮긵䍀슡婅杫싂⩅湋獎拂轇䭢唱䙖稭恴彲⻂䭫㦩㩊氻㥣㏂戯塉걤丰칩뭬쉢榩싂</w:t>
      </w:r>
      <w:r>
        <w:rPr/>
        <w:t>꧂</w:t>
      </w:r>
      <w:r>
        <w:rPr/>
        <w:t>汔쉘爰勂惂䒏☶京䛂╘愤僎쉓쉷⏂顷</w:t>
      </w:r>
      <w:r>
        <w:rPr/>
        <w:t>⡭</w:t>
      </w:r>
      <w:r>
        <w:rPr/>
        <w:t>ꍉ奪숥し係侣⽔䨨깊㵗怳뭯㵷做睧䏂囂</w:t>
      </w:r>
      <w:r>
        <w:rPr/>
        <w:t>ⴤ</w:t>
      </w:r>
      <w:r>
        <w:rPr/>
        <w:t>꤫</w:t>
      </w:r>
      <w:r>
        <w:rPr/>
        <w:t>쉁숱놣奸슩䭩氺㩎睨杬㞱ㆻ䁭浵整硞堪狎忂㕣쉩녥⺱</w:t>
      </w:r>
      <w:r>
        <w:rPr/>
        <w:t>ꥒ</w:t>
      </w:r>
      <w:r>
        <w:rPr/>
        <w:t>呎搵⺩盎乔礳塤숻湙䢻⨶晫</w:t>
      </w:r>
      <w:r>
        <w:rPr/>
        <w:t>Ⱘ</w:t>
      </w:r>
      <w:r>
        <w:rPr/>
        <w:t>乔</w:t>
      </w:r>
      <w:r>
        <w:rPr/>
        <w:t>ⶮ</w:t>
      </w:r>
      <w:r>
        <w:rPr/>
        <w:t>殱慭</w:t>
      </w:r>
      <w:r>
        <w:rPr/>
        <w:t>ꤥ</w:t>
      </w:r>
      <w:r>
        <w:rPr/>
        <w:t>칔䮬啞奢㝚⬪䜷䁾㵔〪堹쉙ꍠ榩亩瀦♠䡴⥺쉃⤻础㠭湓旂뗂顯熻汦숬佦㩇⥢⽬㥖唳뽖뭁刱琪뽇뾡숤椦嚘杣秂⨨</w:t>
      </w:r>
      <w:r>
        <w:rPr/>
        <w:t>꧃</w:t>
      </w:r>
      <w:r>
        <w:rPr/>
        <w:t>匱溩吣㥊䜮딳⩑쉆橕䋍䠣숭塾깨□扉䩌捔睾㤸灲塇칖⵶㉟睌꥚祈ꅑ單쉞彨湀捤典䘭〤쌤쉸凂哂䭲顤녩㷂㙷夶⩷썇쉤桫稽깮쵯沵숬樳</w:t>
      </w:r>
      <w:r>
        <w:rPr/>
        <w:t>ⱬ⒵</w:t>
      </w:r>
      <w:r>
        <w:rPr/>
        <w:t>쉟繕汷┬摺</w:t>
      </w:r>
      <w:r>
        <w:rPr/>
        <w:t>ꕯ</w:t>
      </w:r>
      <w:r>
        <w:rPr/>
        <w:t>圴⭓䐨</w:t>
      </w:r>
      <w:r>
        <w:rPr/>
        <w:t>ⷃ</w:t>
      </w:r>
      <w:r>
        <w:rPr/>
        <w:t>숹晥睦况㦿嘸刽恾䰊竂</w:t>
      </w:r>
      <w:r>
        <w:rPr/>
        <w:t>ꦡ</w:t>
      </w:r>
      <w:r>
        <w:rPr/>
        <w:t>卥쉲ꍤ㞡䨯灚숱㬯眻㭩㄰惂㟂熵ꄬ쉠썉놱䣂䴣넱剰쵊倩䁶ꅍ㉆㝎ꌸ竂깚깱⽏䀣䥱㔭</w:t>
      </w:r>
      <w:r>
        <w:rPr/>
        <w:t>ꗂ</w:t>
      </w:r>
      <w:r>
        <w:rPr/>
        <w:t>䄴歖扦圵ꥣ係額㐺太␩싂⨪䬮숻⚻欤澩牎⌭㬬땖숴晡칯㭉녆彇矂圴犿깐惂〭㵤婚䃂瑎烂⫂佰⬸뽭揂憩㵵슱㥊츫쉢瓂畴砶␪朩椦㝠竂⽚参示䎻癰싂䭺怰参䁒慔믂⨬㵇挤顫걈땚⍇㞬僂噩땏离걲䡚⥒⩓</w:t>
      </w:r>
      <w:r>
        <w:rPr/>
        <w:t>ⰰ</w:t>
      </w:r>
      <w:r>
        <w:rPr/>
        <w:t>曂㈹쉠캘숰灐䅳⨥놏걵呥仂⚩怦彆갪氺</w:t>
      </w:r>
      <w:r>
        <w:rPr/>
        <w:t>ꗂ</w:t>
      </w:r>
      <w:r>
        <w:rPr/>
        <w:t>㪻祯乸䐷斱䍙癡櫂쉎楫⩪┮䝶甹⹖깠潱⏎杈捩扰묽⍣畊㉧걍憘꺡</w:t>
      </w:r>
      <w:r>
        <w:rPr/>
        <w:t>ⵍ</w:t>
      </w:r>
      <w:r>
        <w:rPr/>
        <w:t>皵彤ꅊ竃</w:t>
      </w:r>
      <w:r>
        <w:rPr/>
        <w:t>ꖡ⩯</w:t>
      </w:r>
      <w:r>
        <w:rPr/>
        <w:t>乬焪╰쉡㕄놻䜽㵷갴䫂㕳湧祭</w:t>
      </w:r>
      <w:r>
        <w:rPr/>
        <w:t>ⱌ</w:t>
      </w:r>
      <w:r>
        <w:rPr/>
        <w:t>㤦廂쉴㩒뽟㷂硄䩬쉥⴦⽟썥ㅭ㩡摯䯂煢獚숪べ䑕䑶⫃</w:t>
      </w:r>
      <w:r>
        <w:rPr/>
        <w:t>Ⱨ</w:t>
      </w:r>
      <w:r>
        <w:rPr/>
        <w:t>畡樸걕쉁啕橩◂쵀塩䉄깊伺ꍺ匵摐捃⑂偠呾ꥱ䦡湘临汥瑄廂淂</w:t>
      </w:r>
      <w:r>
        <w:rPr/>
        <w:t>ꤪ</w:t>
      </w:r>
      <w:r>
        <w:rPr/>
        <w:t>咬佸숶뭈搭䛂쉳风浂쉭㙷</w:t>
      </w:r>
      <w:r>
        <w:rPr/>
        <w:t>⠲</w:t>
      </w:r>
      <w:r>
        <w:rPr/>
        <w:t>䅖㑓呔祖㥤칟㜱旃圦춵㭗칞ꌪ䱌쌥</w:t>
      </w:r>
      <w:r>
        <w:rPr/>
        <w:t>ⷍ꤬</w:t>
      </w:r>
      <w:r>
        <w:rPr/>
        <w:t>㕃䜺䌪由䅘伪桒啵輵쉉㝧當攮땪⵪⧃啪⹦䎮珂䰬㩠墮刱扺侩쉒攵硊擃⥏轠䀸䞻爦䳂䅤墻均㭳</w:t>
      </w:r>
      <w:r>
        <w:rPr/>
        <w:t>ꔮ</w:t>
      </w:r>
      <w:r>
        <w:rPr/>
        <w:t>散⺩쉬⽄㍎숰䠳塁슏</w:t>
      </w:r>
      <w:r>
        <w:rPr/>
        <w:t>ꔯ┦</w:t>
      </w:r>
      <w:r>
        <w:rPr/>
        <w:t>敭⎩ヂ䒏ꎡ┫潏槂㠻ꥸ浗杵ꄪ摔牬摈땪琫礶乫ㄺ뇎扊⭔⍲㍫쉕䭴漪╍凂狂睄汯㨶䴲</w:t>
      </w:r>
      <w:r>
        <w:rPr/>
        <w:t>ꔪ</w:t>
      </w:r>
      <w:r>
        <w:rPr/>
        <w:t>片纻伸砩爨樨兣</w:t>
      </w:r>
      <w:r>
        <w:rPr/>
        <w:t>ꤽ</w:t>
      </w:r>
      <w:r>
        <w:rPr/>
        <w:t>딨番념</w:t>
      </w:r>
      <w:r>
        <w:rPr/>
        <w:t>ⲵ</w:t>
      </w:r>
      <w:r>
        <w:rPr/>
        <w:t>氣璿䩋싎㬣췂쉰쉌㵆⹀⨽灥慺ꇂ扬硈㙏祣㌹쉚뭫啰桎㡣参佸⹕轥槂①㮿䑘썘⥇頣慸㶘㬰</w:t>
      </w:r>
      <w:r>
        <w:rPr/>
        <w:t>ⵈ</w:t>
      </w:r>
      <w:r>
        <w:rPr/>
        <w:t>땥䥵</w:t>
      </w:r>
      <w:r>
        <w:rPr/>
        <w:t>ⱊ</w:t>
      </w:r>
      <w:r>
        <w:rPr/>
        <w:t>䊵䠭깾갲䭙쉥帽쉍ꇍ犱妩칚䠫䲥⪻걠슘䉌㩲⍄栮㙚恬车睳挶䱢䟂⩵慍剖橳쉐쉐佖숮䕊晆</w:t>
      </w:r>
      <w:r>
        <w:rPr/>
        <w:t>⡕</w:t>
      </w:r>
      <w:r>
        <w:rPr/>
        <w:t>ⴷ</w:t>
      </w:r>
      <w:r>
        <w:rPr/>
        <w:t>潏쉮听㌹息硉伤⩊彎</w:t>
      </w:r>
      <w:r>
        <w:rPr/>
        <w:t>ꤥ</w:t>
      </w:r>
      <w:r>
        <w:rPr/>
        <w:t>啠⭫䁘䃂灙硐슘轵</w:t>
      </w:r>
      <w:r>
        <w:rPr/>
        <w:t>ⵣ</w:t>
      </w:r>
      <w:r>
        <w:rPr/>
        <w:t>㍍濂憿痂숮杩潠⮏柂坶싂セ圽抩娰䩁煕촫ㅱ盍걲녈刹獅䑚⯂㒡協ꍹ拃⨭⹩瓃淂⼬♪唊兤숷乭氳䙉쉅숤⩺숸呤庣ぢ頤唹癷</w:t>
      </w:r>
      <w:r>
        <w:rPr/>
        <w:t>Ⱜ</w:t>
      </w:r>
      <w:r>
        <w:rPr/>
        <w:t>嗃丨쉀炬繲Ⓜ⎩쉖牅娪乌頣ꥮ쉅湓株昪쉯촪汉넽潱䑘湞嘦ꅯ녺奡辡繃</w:t>
      </w:r>
      <w:r>
        <w:rPr/>
        <w:t>꥓</w:t>
      </w:r>
      <w:r>
        <w:rPr/>
        <w:t>昲啡丩㙙㥶昮彂狎弴</w:t>
      </w:r>
      <w:r>
        <w:rPr/>
        <w:t>⡡</w:t>
      </w:r>
      <w:r>
        <w:rPr/>
        <w:t>䃂掩㛂棂敲汌戨⿂挤딪牃㭞匬쎏쉐朽⑭䅏㐬♘</w:t>
      </w:r>
      <w:r>
        <w:rPr/>
        <w:t>ꔪ</w:t>
      </w:r>
      <w:r>
        <w:rPr/>
        <w:t>㎩쉦⧂㕾䉰弯䥌숳癣婬격焬剃椦⩨劘䛂⺏딪弤</w:t>
      </w:r>
      <w:r>
        <w:rPr/>
        <w:t>ꕃ</w:t>
      </w:r>
      <w:r>
        <w:rPr/>
        <w:t>〯쵌㵓쉪썧殬桺㔥㨫㡗䉔쉆ꄸ顇ㅏ쉲堸倶䌥歖ꍗ쵵㑠恸숷◂昸쉃欪䩃䑄偰吶⚥䌯ㆱꍺ⩟䅯䥺㵁캵擂坨뼱ㅇ堻轸숽䱸劬㢱쉣じ歀場瞏⍊⭕婺皬깚</w:t>
      </w:r>
      <w:r>
        <w:rPr/>
        <w:t>ⵀ</w:t>
      </w:r>
      <w:r>
        <w:rPr/>
        <w:t>售灉</w:t>
      </w:r>
      <w:r>
        <w:rPr/>
        <w:t>ꕗ</w:t>
      </w:r>
      <w:r>
        <w:rPr/>
        <w:t>礪瓂⥑轾뇃杔숮촬뭌녇戮䵯</w:t>
      </w:r>
      <w:r>
        <w:rPr/>
        <w:t>ꤱ⦩⍍</w:t>
      </w:r>
      <w:r>
        <w:rPr/>
        <w:t>⡺</w:t>
      </w:r>
      <w:r>
        <w:rPr/>
        <w:t>氨盂녍泃슩숶칧녙䚩슥⨪熣南橄䍠겏쉂党쉦㑓㴱넲㉪哂䒥坭倸啑汑슻⩠⼬獚뭢쉥坉☺冻塠匶坲畏幨싂つ㋂슩</w:t>
      </w:r>
      <w:r>
        <w:rPr/>
        <w:t>ꖬ</w:t>
      </w:r>
      <w:r>
        <w:rPr/>
        <w:t>协꥗䊩땊獑瑱㕆䴪坾睔妩硔幠䈪⸽숩쉞⤥焰⹖䰵澩싂两⵳㩊墮㩸⬤곂欫䀤♠쉫䈨䝤砪⪵㍍썂㔬樰숸疩㶻㩺啷Ⓧ椵焰</w:t>
      </w:r>
      <w:r>
        <w:rPr/>
        <w:t>ꤴ</w:t>
      </w:r>
      <w:r>
        <w:rPr/>
        <w:t>轌⼩⑉␻歗喬뼻坲╟懂惎싂爰灠忂到침쵺ㅘ繁⶘䨮捔䰤畀⩁슮拂ꇎ根㷂佰医奚忂㑀楑輵哂⬨捰䕇槂彣癵桲幁쎱䀸ꅙ盂</w:t>
      </w:r>
      <w:r>
        <w:rPr/>
        <w:t>ⰳ</w:t>
      </w:r>
      <w:r>
        <w:rPr/>
        <w:t>ꥸ쉈⩄䐩瓂⥬싂揂䙳ꍨ䠱슏瀴䥭㑥涿堣슏㑤</w:t>
      </w:r>
      <w:r>
        <w:rPr/>
        <w:t>ꤱ</w:t>
      </w:r>
      <w:r>
        <w:rPr/>
        <w:t>싂⍈ꅒ⯍䵹㠽쌻</w:t>
      </w:r>
      <w:r>
        <w:rPr/>
        <w:t>ⶡ</w:t>
      </w:r>
      <w:r>
        <w:rPr/>
        <w:t>〻椸꧎㐨佑㙖䛂甹␶睊칅숷㙊破亘⩂灕爫⼳䗂⛃ꥶ䱸쵄썣潕</w:t>
      </w:r>
      <w:r>
        <w:rPr/>
        <w:t>꧂</w:t>
      </w:r>
      <w:r>
        <w:rPr/>
        <w:t>䑊䑵긽⽣겣⪣侘桓䵞瓂牞㡋典♾癍擂奫㆏猶䌨㠨䩔打画桹盃车㇂䅔땹汋㕈㉵</w:t>
      </w:r>
      <w:r>
        <w:rPr/>
        <w:t>ꕧ</w:t>
      </w:r>
      <w:r>
        <w:rPr/>
        <w:t>焸숮</w:t>
      </w:r>
      <w:r>
        <w:rPr/>
        <w:t>ꕉ</w:t>
      </w:r>
      <w:r>
        <w:rPr/>
        <w:t>쉦䵷䁲瑶哂汖㨪煅昫潄</w:t>
      </w:r>
      <w:r>
        <w:rPr/>
        <w:t>ꦥ</w:t>
      </w:r>
      <w:r>
        <w:rPr/>
        <w:t>쉇じ䋂顴摫縯췎朮뿂挪滂녰⑭싍卖丬놩㷂뼬磂敀䫂</w:t>
      </w:r>
      <w:r>
        <w:rPr/>
        <w:t>ꤶ</w:t>
      </w:r>
      <w:r>
        <w:rPr/>
        <w:t>㍬焩쉓䤸堥摧恨⽄噵ꅎ轶◃摍쌳䲱㐸⽌숤浄㬸췍縫圸嘺乶渵숦奥曃숭䲘湪樫겡楁揂숶쉅姂ꅑ浍</w:t>
      </w:r>
      <w:r>
        <w:rPr/>
        <w:t>⡍⏎</w:t>
      </w:r>
      <w:r>
        <w:rPr/>
        <w:t>佶㫂畋䦡䨸쉒⸴㥵쉚</w:t>
      </w:r>
      <w:r>
        <w:rPr/>
        <w:t>ⵣ</w:t>
      </w:r>
      <w:r>
        <w:rPr/>
        <w:t>弊穡摳</w:t>
      </w:r>
      <w:r>
        <w:rPr/>
        <w:t>Ⳃ</w:t>
      </w:r>
      <w:r>
        <w:rPr/>
        <w:t>䴫년伴슱爮彞䍭兯煳禬쉏㉐眵嗂偔桥⭕⛂灺땶㯂♰</w:t>
      </w:r>
      <w:r>
        <w:rPr/>
        <w:t>ⰰ</w:t>
      </w:r>
      <w:r>
        <w:rPr/>
        <w:t>椭♌쉗ꅑ슥㬩㖮じ仂䙭纻俍䙅╧갳䃂圹總</w:t>
      </w:r>
      <w:r>
        <w:rPr/>
        <w:t>ⵎ</w:t>
      </w:r>
      <w:r>
        <w:rPr/>
        <w:t>㵪㵯슡⭳噞䭱꺿轶⭆</w:t>
      </w:r>
      <w:r>
        <w:rPr/>
        <w:t>ꔰ</w:t>
      </w:r>
      <w:r>
        <w:rPr/>
        <w:t>瑓恊쉥咬⬭彂칏庮橊㏂뽨本</w:t>
      </w:r>
      <w:r>
        <w:rPr/>
        <w:t>⠯</w:t>
      </w:r>
      <w:r>
        <w:rPr/>
        <w:t>斱坱䱏갯摅㌽㔪煚䥑朥櫂촯䥚</w:t>
      </w:r>
      <w:r>
        <w:rPr/>
        <w:t>ꕍ</w:t>
      </w:r>
      <w:r>
        <w:rPr/>
        <w:t>䡎楇父䷂뼩☴㛂⭨䍌⵮숪瑉兰彪幔䈱煠儰伱牸礴㨳煢晊曂䌳䚩㶿仂廂婋싎ꌴ㵅뽋㍲⶘捙婤瘹慌セ扫䑄ㅒ㓂怸숣㥞䡨</w:t>
      </w:r>
      <w:r>
        <w:rPr/>
        <w:t>Ⱔ</w:t>
      </w:r>
      <w:r>
        <w:rPr/>
        <w:t>幪灊ㅳㅈ顃⼬⵩側䟎갵㡊뼶示瑷獐涩䄽太婅긴洤싂㮩䪵㕚䵶忂䉨㞘煉╓쉮⩉え䅆圪嚏</w:t>
      </w:r>
      <w:r>
        <w:rPr/>
        <w:t>Ⱜ</w:t>
      </w:r>
      <w:r>
        <w:rPr/>
        <w:t>潣㜦奷㜹싂㵱汅䍍疬쉔揎뇂䭴搮</w:t>
      </w:r>
      <w:r>
        <w:rPr/>
        <w:t>ꕐ</w:t>
      </w:r>
      <w:r>
        <w:rPr/>
        <w:t>㝂䭄䥬㓎␷歑䟂倥牁㭘</w:t>
      </w:r>
      <w:r>
        <w:rPr/>
        <w:t>⠫</w:t>
      </w:r>
      <w:r>
        <w:rPr/>
        <w:t>刴꥕⨥⩾䕌꺩걷㭵䵀ꄩ制⑦佨♨ꇍ쉑캩㉢眶껎싂软춻넳汰娸桓潠权▻㜱顫⤥</w:t>
      </w:r>
      <w:r>
        <w:rPr/>
        <w:t>ꔴ</w:t>
      </w:r>
      <w:r>
        <w:rPr/>
        <w:t>䗂煙橃瘹쵲䡾쉅싂쉢枩녟䝞庵勂ㄮ</w:t>
      </w:r>
      <w:r>
        <w:rPr/>
        <w:t>ⴷ</w:t>
      </w:r>
      <w:r>
        <w:rPr/>
        <w:t>呆숩獤묺⌶㭒療싂墿쉠쉊긭塸䞣竂杧䎩穹땗䉸憵ꍉ䡎猪獲晤捩瑾恗強歱쉭八ꎥ潥痂睖춥썥顤渵牏扚</w:t>
      </w:r>
      <w:r>
        <w:rPr/>
        <w:t>ⶵ</w:t>
      </w:r>
      <w:r>
        <w:rPr/>
        <w:t>딱塮쉀ꆡ橲ヂ㊣䘽礨㝥쉐쉥奱⹤䪏曂♶婠䍨╄㭯䝸䘰쉓칮槂楄⺏曎䍹獡⚡⍤㍔䄸瓂梡㈦싂歪뮮춻檘䵥䐦쉁䭊⍋圣倳䨽숰썎䍩㕟숤⥑⎡뇂䄱㑙뼵녖癩썵㑹呬在</w:t>
      </w:r>
      <w:r>
        <w:rPr/>
        <w:t>ⱴ</w:t>
      </w:r>
      <w:r>
        <w:rPr/>
        <w:t>恠썋숦䞥쉥칡묹쉀㉗䎣䎱灪숦浑䨴㍣䍕煃熵浍䶘剾㜭⬬祁涵숪떩䩩㝎䉰겵牀♵頣傣杨⯂ㅟ쉥唸⹡淂뽌㈪偸楢䧂䵗⾘廂瑪䦥矂凂奯╩㭫⨥깷겘⹆⍇⻂쏂槂䎩竂䘯싂摌⩏㤹嚱쎬氫侘썕炻♱ㅂ楙塺㩦䁀睁偁吸啗䉏ꥵ㥳㋂䰳⺮쉡拂敵슮</w:t>
      </w:r>
      <w:r>
        <w:rPr/>
        <w:t>ꔻ⚬</w:t>
      </w:r>
      <w:r>
        <w:rPr/>
        <w:t>甭䟂䡘뭀</w:t>
      </w:r>
      <w:r>
        <w:rPr/>
        <w:t>꧂┪</w:t>
      </w:r>
      <w:r>
        <w:rPr/>
        <w:t>걢ㆣ</w:t>
      </w:r>
      <w:r>
        <w:rPr/>
        <w:t>⡕</w:t>
      </w:r>
      <w:r>
        <w:rPr/>
        <w:t>廎㡹睔㌱겻湴〸슮㩤슿</w:t>
      </w:r>
      <w:r>
        <w:rPr/>
        <w:t>ⱟ</w:t>
      </w:r>
      <w:r>
        <w:rPr/>
        <w:t>佲䓂穹쉶쉱쉺䭵爥쉶畯嘵</w:t>
      </w:r>
      <w:r>
        <w:rPr/>
        <w:t>ⱉ</w:t>
      </w:r>
      <w:r>
        <w:rPr/>
        <w:t>넯発䭘㑲⽬⽵浅坾䊡幵瑐噏⥧꥾</w:t>
      </w:r>
      <w:r>
        <w:rPr/>
        <w:t>Ⳃ</w:t>
      </w:r>
      <w:r>
        <w:rPr/>
        <w:t>㵄쉒び␊攩呋犥汵吸슩硪熿⨤걇㵦㍨넶ꄩ卫煊棂婄쉥瑅⯂⬸攰橎た慾娬迃☲䫂轖槃棂恘顬申䫂㘱숩啷洱桯䐲侏⫂䜶걒幁纵䑱摍砯</w:t>
      </w:r>
      <w:r>
        <w:rPr/>
        <w:t>ⱹ</w:t>
      </w:r>
      <w:r>
        <w:rPr/>
        <w:t>⾮숪参⩗⒥㠩뭺⬭獺汯㘵㝮㧂䧂皬녚싎煥獑䵖彅</w:t>
      </w:r>
      <w:r>
        <w:rPr/>
        <w:t>⡤</w:t>
      </w:r>
      <w:r>
        <w:rPr/>
        <w:t>氭獭㕉㑙奂싂쉉䬦橩</w:t>
      </w:r>
      <w:r>
        <w:rPr/>
        <w:t>ⱥ</w:t>
      </w:r>
      <w:r>
        <w:rPr/>
        <w:t>太䙺⩓싂轇䟂</w:t>
      </w:r>
      <w:r>
        <w:rPr/>
        <w:t>Ⱖ</w:t>
      </w:r>
      <w:r>
        <w:rPr/>
        <w:t>婫䜷煏獞繉㘴⍲◂汭</w:t>
      </w:r>
      <w:r>
        <w:rPr/>
        <w:t>ⷎ</w:t>
      </w:r>
      <w:r>
        <w:rPr/>
        <w:t>㡎捨⹣朷彴㉫景卋쉞拍㵅⻂冱焸湴䫂☬弦䈨䱡儵爽㐪⨨䡚搪쉔ꥠ䁐涬䅵䯂栺乖伨㐨斱犣轥硡</w:t>
      </w:r>
      <w:r>
        <w:rPr/>
        <w:t>ⲏ</w:t>
      </w:r>
      <w:r>
        <w:rPr/>
        <w:t>煁┻熻촸</w:t>
      </w:r>
      <w:r>
        <w:rPr/>
        <w:t>ⱷ</w:t>
      </w:r>
      <w:r>
        <w:rPr/>
        <w:t>쉡磂猵䖮쉋쉲火攬灏숤쉕呫〽</w:t>
      </w:r>
      <w:r>
        <w:rPr/>
        <w:t>ⴰ</w:t>
      </w:r>
      <w:r>
        <w:rPr/>
        <w:t>쉶딵䣂朽깩쉠ㅔ妘ꥱ䕌⫂⦣灇儺㩐⤬椺䧍忎⭇</w:t>
      </w:r>
      <w:r>
        <w:rPr/>
        <w:t>ⵇ</w:t>
      </w:r>
      <w:r>
        <w:rPr/>
        <w:t>煂垿쉩쉹▏潅⍧땺䕺彧纥㔰瑤㝠㍎⴫煄☤╓ꍪ㯎깶㊥슿噇㶘灣䲮䱊榩反共慮䭄䕸歷坯쉧걡䵀顬䵐猵佢䱃楸瀸塠숦䵳╅♟뼫梥十噎</w:t>
      </w:r>
    </w:p>
    <w:p>
      <w:pPr>
        <w:pStyle w:val="PreformattedText"/>
        <w:bidi w:val="0"/>
        <w:spacing w:before="0" w:after="0"/>
        <w:jc w:val="left"/>
        <w:rPr/>
      </w:pPr>
      <w:r>
        <w:rPr/>
        <w:t>䭌녀╈ꥥ땹㝑牢辵⭮湫潢⭘彘㥲䨯쉭癌楰渻瓂갵潕넶ꌰ滍杦</w:t>
      </w:r>
      <w:r>
        <w:rPr/>
        <w:t>⠴⨱</w:t>
      </w:r>
      <w:r>
        <w:rPr/>
        <w:t>稵疱栤偈⑙쵴桲埂䇃⭫恩㝑ꅢꌥ卅ㆿ奚皻楰祤뼫⼴㜲䥺뽊匦㈦숪剠䥂䙯眶숪썂妬ꏂ癙扇</w:t>
      </w:r>
      <w:r>
        <w:rPr/>
        <w:t>ⱞ</w:t>
      </w:r>
      <w:r>
        <w:rPr/>
        <w:t>뽺</w:t>
      </w:r>
      <w:r>
        <w:rPr/>
        <w:t>ꕌ</w:t>
      </w:r>
      <w:r>
        <w:rPr/>
        <w:t>婮䑌쉎凂䥵ꌺ渲♣摆帺晟佱顗奘㫂戹</w:t>
      </w:r>
      <w:r>
        <w:rPr/>
        <w:t>Ⳃⱅ</w:t>
      </w:r>
      <w:r>
        <w:rPr/>
        <w:t>榿飍⍦</w:t>
      </w:r>
      <w:r>
        <w:rPr/>
        <w:t>ⰷ</w:t>
      </w:r>
      <w:r>
        <w:rPr/>
        <w:t>쉦쉹䌪ㄱ걐노創</w:t>
      </w:r>
      <w:r>
        <w:rPr/>
        <w:t>ꔤ</w:t>
      </w:r>
      <w:r>
        <w:rPr/>
        <w:t>㮵䈥敩䑲䮮녒⾡䑎喩䘥㵒瓂䭣瑟⻂슮춵具쉖쵲晇숺</w:t>
      </w:r>
      <w:r>
        <w:rPr/>
        <w:t>ⰰ</w:t>
      </w:r>
      <w:r>
        <w:rPr/>
        <w:t>䧂䥪놥㩥䉧飂</w:t>
      </w:r>
      <w:r>
        <w:rPr/>
        <w:t>ꦮ</w:t>
      </w:r>
      <w:r>
        <w:rPr/>
        <w:t>䡵汖㩋奩煦땵甮㩖슱ꍺ㭓奔繤䔦┹ꍆ䃂⍈㭱䬵䁌㔪㴨쉬녤㥖⥀弸ぇ습썋ㅷ쉲䙨煥䴺㨪딨晤祾㝙暬⏃⩈䭟杀㠵ꍎ㖿숽惎ꆿ䫂䅰关睙畮䇂摉癃놮숰滂</w:t>
      </w:r>
      <w:r>
        <w:rPr/>
        <w:t>⣂</w:t>
      </w:r>
      <w:r>
        <w:rPr/>
        <w:t>넩眮䥫㐸䂮싍䷂⪮䩡珂硣楙也</w:t>
      </w:r>
      <w:r>
        <w:rPr/>
        <w:t>⠺</w:t>
      </w:r>
      <w:r>
        <w:rPr/>
        <w:t>氩攽쉳睸숭剐杒佑ꥨ⍊堫爫䗂恗</w:t>
      </w:r>
      <w:r>
        <w:rPr/>
        <w:t>⣍</w:t>
      </w:r>
      <w:r>
        <w:rPr/>
        <w:t>扢坶쉭䡥꥚⿎⮡瓃♤쉖␻嘱哂戱婏じ瘵砤㌷</w:t>
      </w:r>
      <w:r>
        <w:rPr/>
        <w:t>ꤽ</w:t>
      </w:r>
      <w:r>
        <w:rPr/>
        <w:t>땚䍆㤤⥰</w:t>
      </w:r>
      <w:r>
        <w:rPr/>
        <w:t>ⵥ</w:t>
      </w:r>
      <w:r>
        <w:rPr/>
        <w:t>䨳湁䧍呷䓂䥍丮㔭☸</w:t>
      </w:r>
      <w:r>
        <w:rPr/>
        <w:t>ꕓ</w:t>
      </w:r>
      <w:r>
        <w:rPr/>
        <w:t>숻微ꅱ噦㭸䈸彑昺爬媿縱佱慩椦牯딊ꅘ幖灨䕩</w:t>
      </w:r>
      <w:r>
        <w:rPr/>
        <w:t>ꦩ</w:t>
      </w:r>
      <w:r>
        <w:rPr/>
        <w:t>갪煄⵮埂㥘䮩슣䆘⥱彖淂慯ꇂ橉祢⧂獣䅾琱ㄮ项녧奌憩㕶⹘캮</w:t>
      </w:r>
      <w:r>
        <w:rPr/>
        <w:t>ⱂ</w:t>
      </w:r>
      <w:r>
        <w:rPr/>
        <w:t>ⴽ</w:t>
      </w:r>
      <w:r>
        <w:rPr/>
        <w:t>땨㩉庬煡疻惂刵㝕窥</w:t>
      </w:r>
      <w:r>
        <w:rPr/>
        <w:t>ꥆ</w:t>
      </w:r>
      <w:r>
        <w:rPr/>
        <w:t>䅪䭉떘弨䷂㍞煕睵</w:t>
      </w:r>
      <w:r>
        <w:rPr/>
        <w:t>ⱍ</w:t>
      </w:r>
      <w:r>
        <w:rPr/>
        <w:t>ⵠ♤</w:t>
      </w:r>
      <w:r>
        <w:rPr/>
        <w:t>僂䡵䍫䍹睒枻⪿㔯欳摇㶘塐瞵Ⓨ썍焴喱轞⩑쉨ぴ牉ꅘ縪畐쉵彵猲㫂쉧旂呦楊顓晑㗂唨㑏⤣剀쉁</w:t>
      </w:r>
      <w:r>
        <w:rPr/>
        <w:t>ꤴ</w:t>
      </w:r>
      <w:r>
        <w:rPr/>
        <w:t>䉅剾坢恀傻浯충捊啹㉮㩆쉆㉺捸礮颮⎮㒣彴㥪琪碣免獞䙾ꌯ♵塰䕅丮⦱⌭弯憣ꄮ夻媏칟煰䀳㙪쉋烂슣灾倲ꥬ强⩟矃슡穈砩癩栺⩠眥녯䁦䍄幚䪡楋涏♨砰眫</w:t>
      </w:r>
      <w:r>
        <w:rPr/>
        <w:t>ꔪ</w:t>
      </w:r>
      <w:r>
        <w:rPr/>
        <w:t>煁恩亱</w:t>
      </w:r>
      <w:r>
        <w:rPr/>
        <w:t>Ⱞ⍱</w:t>
      </w:r>
      <w:r>
        <w:rPr/>
        <w:t>呰枏桃伭橈┬睈⑙䐦⬤䔨</w:t>
      </w:r>
      <w:r>
        <w:rPr/>
        <w:t>ꗂꤵ</w:t>
      </w:r>
      <w:r>
        <w:rPr/>
        <w:t>㕂姂䭨幞䨤</w:t>
      </w:r>
      <w:r>
        <w:rPr/>
        <w:t>Ⲯ</w:t>
      </w:r>
      <w:r>
        <w:rPr/>
        <w:t>湕榥㥸ꇂꌦ㥮绂㘪☲䁂娹乌数쉴⭤䉹庿潚⽌쉬䴺겿쉣䷂癸㕰㐸歫䘪칠䴭题쉤땁䕖쌬匱㪘</w:t>
      </w:r>
      <w:r>
        <w:rPr/>
        <w:t>ꤰ</w:t>
      </w:r>
      <w:r>
        <w:rPr/>
        <w:t>⠪</w:t>
      </w:r>
      <w:r>
        <w:rPr/>
        <w:t>畺쌹⾩</w:t>
      </w:r>
      <w:r>
        <w:rPr/>
        <w:t>ꥋꥊ</w:t>
      </w:r>
      <w:r>
        <w:rPr/>
        <w:t>爳䅍⩔싍䥺숴⽆ㅐ匯十썩⍅ゥ숰</w:t>
      </w:r>
      <w:r>
        <w:rPr/>
        <w:t>ⵅ</w:t>
      </w:r>
      <w:r>
        <w:rPr/>
        <w:t>眦䆩㫂楤摱塲⑘녩쵺숸戶槃㖥䇂䩍䦵慌䩴</w:t>
      </w:r>
      <w:r>
        <w:rPr/>
        <w:t>⢿</w:t>
      </w:r>
      <w:r>
        <w:rPr/>
        <w:t>䁈䭺摒䉪兏悵婯㖿祩兺欫摂칞꥚땡喿䝰奮晬땉壂걉䅗깴お㉥唶ꥡ⼣뽞</w:t>
      </w:r>
      <w:r>
        <w:rPr/>
        <w:t>Ⳃ</w:t>
      </w:r>
      <w:r>
        <w:rPr/>
        <w:t>㥧㋍樻</w:t>
      </w:r>
      <w:r>
        <w:rPr/>
        <w:t>⣂⠻</w:t>
      </w:r>
      <w:r>
        <w:rPr/>
        <w:t>㠱숺䝺禮灯种畨ㅴꌯ⍎执⑹甤䠪뗂⭆役␺扗싃썒〉㢩䤨䥙㙂湹츶㭍嘯偔橲슩塂䍣晟</w:t>
      </w:r>
      <w:r>
        <w:rPr/>
        <w:t>⣃</w:t>
      </w:r>
      <w:r>
        <w:rPr/>
        <w:t>幺쉷ㆻ뼭䭇</w:t>
      </w:r>
      <w:r>
        <w:rPr/>
        <w:t>ꔭ</w:t>
      </w:r>
      <w:r>
        <w:rPr/>
        <w:t>䄺暣겮뭊竍礶Ⓜ幃禵쵟㙷瞘䭥⑕숶䑲쉇쉤䝂䡚㍡♖䅶㣂兏坖斬땕慆煫㟂䦥숪쉂轠㉇쉀楮䗂쵵긱썞⛂쌴䈫䕧煖땨仂㍣塠䍔妥頷⩁䍂狂䉶歀漲숻㵴ㅹ伴때兦佀뽃㤱</w:t>
      </w:r>
      <w:r>
        <w:rPr/>
        <w:t>ⶏ</w:t>
      </w:r>
      <w:r>
        <w:rPr/>
        <w:t>犿婂溩輴癓剹硵垮挻嘻쉗祓숫汪曂伪㈷⭤쉟づ焣剌坺䁏仂뾬㔻⹺뽈䥐䁥슡㔥輻습䝦繱숩㭐䦘棂穉⍡爨쉌⍣稷刲㦏牆䖮쉶恬戦䓂썬澣憮⾵ꍰ塥機쉉愲匦䘮禮幢싂㝟⬣珍妏䑱㉉슩婕侵瀰杳幟浗䁘㷂檩㩗쉾䭡㌹⤲桀</w:t>
      </w:r>
      <w:r>
        <w:rPr/>
        <w:t>ⵔ</w:t>
      </w:r>
      <w:r>
        <w:rPr/>
        <w:t>䡚沩㘊怽䲵쉰걒싂䉆竂딯</w:t>
      </w:r>
      <w:r>
        <w:rPr/>
        <w:t>⠴⮮</w:t>
      </w:r>
      <w:r>
        <w:rPr/>
        <w:t>祎桋싂㑺瓂唷쉨㌩⹭㑆싂䑹用⨥矂䅷顂㵟睳楞</w:t>
      </w:r>
      <w:r>
        <w:rPr/>
        <w:t>ꔩ</w:t>
      </w:r>
      <w:r>
        <w:rPr/>
        <w:t>⽹輺楊㘤䏂硭輨猺飍⤵喬</w:t>
      </w:r>
      <w:r>
        <w:rPr/>
        <w:t>ꖱ</w:t>
      </w:r>
      <w:r>
        <w:rPr/>
        <w:t>敯㉧坟⩞吥摞녓磂摄頨嚡숰慭態䌤獅⥘䗂숦⹉ㅋ噄〲</w:t>
      </w:r>
      <w:r>
        <w:rPr/>
        <w:t>ꖩ</w:t>
      </w:r>
      <w:r>
        <w:rPr/>
        <w:t>歍㨨쉂堪壂瑁ꍢ㈩숻顓</w:t>
      </w:r>
      <w:r>
        <w:rPr/>
        <w:t>ꕂ</w:t>
      </w:r>
      <w:r>
        <w:rPr/>
        <w:t>佬楆♤숶䊩⭰쵄樮窣澩䳂佢杲惂兊䙦⹵㤱璿幪⤣㵮㡇⮏䕒습숬칑獮䬸殣礬걪쵗⩰䖘믎汦쉴⨳獂樦녠䤪䭵奶䝾䝚呶㪣戯쉹䉧칤噊丩琵歶僂싂懂땭</w:t>
      </w:r>
      <w:r>
        <w:rPr/>
        <w:t>ꕦ</w:t>
      </w:r>
      <w:r>
        <w:rPr/>
        <w:t>㥘㠺搲㝱䦡嘳竂⥕塆䩈䰸汧縻㩒㬹숴牠걍䘺갵깱剩伸ꥱ先と炥㡔㡠㚩숦㑆숱㉨쉭⩶瘨㍯ꥷ╴쉖컂뽕䙨㙬副歫㫂撩♋呌冡</w:t>
      </w:r>
      <w:r>
        <w:rPr/>
        <w:t>꧃</w:t>
      </w:r>
      <w:r>
        <w:rPr/>
        <w:t>墥䵥</w:t>
      </w:r>
      <w:r>
        <w:rPr/>
        <w:t>ⵊ⹳</w:t>
      </w:r>
      <w:r>
        <w:rPr/>
        <w:t>쉎㈫婔뭋┫㣂瑅ꄤ戩剔싍焪个祳◂灲垥숲窩爫媱㌬쉖</w:t>
      </w:r>
      <w:r>
        <w:rPr/>
        <w:t>ⰴ</w:t>
      </w:r>
      <w:r>
        <w:rPr/>
        <w:t>獳偳晢慍楲격倦䄻洪扣슿㖮숥긽噏畫쉱⪘ꥵ獃慗䵁倴숩⽍托硘쉋㮣攫䥮佸땦⹩搬坟啳㨩復숷숮</w:t>
      </w:r>
      <w:r>
        <w:rPr/>
        <w:t>ⱡ</w:t>
      </w:r>
      <w:r>
        <w:rPr/>
        <w:t>湘浧⑤瘨㒩뮩</w:t>
      </w:r>
      <w:r>
        <w:rPr/>
        <w:t>ꖣ⩨</w:t>
      </w:r>
      <w:r>
        <w:rPr/>
        <w:t>噅㕵塇慙瑙䴬촸쉕效䓂⭧㯂睗슥攳㵊晔榿幚숴挦畈灞昮噇繁䅱䡀扙㤪撥㘯⨭彲婧慾䞣慗⑋䜩熘숣䃂桲숪倽盂㑧䭷穃末涬㗂㵯彀灯扪⚥毂⑙婣匲旂䭔㡖㩓憱坘䣂ꅀ挵嗂矂琻祢딯</w:t>
      </w:r>
      <w:r>
        <w:rPr/>
        <w:t>꥓</w:t>
      </w:r>
      <w:r>
        <w:rPr/>
        <w:t>䅰쏍┹ㅠ穚㴨䝮摋汫瘥䑂䈨湥㩟愫哂䙉轅쉙쉵儽歞噊潘奅唹⴯쉰冩䱚含⌳⹡汸⫂</w:t>
      </w:r>
      <w:r>
        <w:rPr/>
        <w:t>ⱋ</w:t>
      </w:r>
      <w:r>
        <w:rPr/>
        <w:t>쉵剩扆喱㗂囂ꄭ縷걨㝤灈싂쉚㙵熡⹒⤬㎬呤⽁쉦祃㩹收</w:t>
      </w:r>
      <w:r>
        <w:rPr/>
        <w:t>꧂</w:t>
      </w:r>
      <w:r>
        <w:rPr/>
        <w:t>昳</w:t>
      </w:r>
      <w:r>
        <w:rPr/>
        <w:t>ꕨ⪵</w:t>
      </w:r>
      <w:r>
        <w:rPr/>
        <w:t>搶䎘敶⹇ㄤ搲眦㦩㑌깷䱠横쉸参睲㐯䴹潘祶Ⓧ</w:t>
      </w:r>
      <w:r>
        <w:rPr/>
        <w:t>ꦮ</w:t>
      </w:r>
      <w:r>
        <w:rPr/>
        <w:t>㠣轎</w:t>
      </w:r>
      <w:r>
        <w:rPr/>
        <w:t>⡷</w:t>
      </w:r>
      <w:r>
        <w:rPr/>
        <w:t>䙺䤶⵬쉡㭠믂㗂⤷칉㭐ず畸用</w:t>
      </w:r>
      <w:r>
        <w:rPr/>
        <w:t>ⵘ</w:t>
      </w:r>
      <w:r>
        <w:rPr/>
        <w:t>乄䘵䞻뽧뮣묬昨栻祲㝆</w:t>
      </w:r>
      <w:r>
        <w:rPr/>
        <w:t>ꥑ</w:t>
      </w:r>
      <w:r>
        <w:rPr/>
        <w:t>䗎吸车潨</w:t>
      </w:r>
      <w:r>
        <w:rPr/>
        <w:t>⣂</w:t>
      </w:r>
      <w:r>
        <w:rPr/>
        <w:t>㢮무㑏务湌싂噚焻䥹숺匭忍쉱甹滂쉦弫䰰긮噑㠯偟䌱䥉⪣슮轈♂昻稹♥</w:t>
      </w:r>
      <w:r>
        <w:rPr/>
        <w:t>ꥀ</w:t>
      </w:r>
      <w:r>
        <w:rPr/>
        <w:t>睌䍧㡃숸䋍癰䦩〬爮卮婉嘷漊晀䔱䱓娳䉬믂⸳卅灉牁幊䀹칁곂⬯쉭䜤東⏍╈ㆬ彐䑕咻⤭畱쏂⭙㙰辘坘㇂佔桧剌甲稣䒵硰ꍷ唣ꇂ䡕擃㡅繾咥揂稪▩싍녔㙗庥恟츽㑟⑵칅填⵳⦮彔뽱</w:t>
      </w:r>
      <w:r>
        <w:rPr/>
        <w:t>ⵧ</w:t>
      </w:r>
      <w:r>
        <w:rPr/>
        <w:t>乎쉲帮㵲㐱拂⍘䝅炻㭚ꌽ窬轲ꥮ攷쉉睠㙊眱甤㋂㪩쉆兟恫䕞⺵扰䵄桕晪䩧栩搶侩넬⨲伵䩴䍩婆䝥㏂ㄵ㜪쉐㐺쌬暣쉲杵껂煂㵅긩䨤</w:t>
      </w:r>
      <w:r>
        <w:rPr/>
        <w:t>ꕒ</w:t>
      </w:r>
      <w:r>
        <w:rPr/>
        <w:t>睖쉕留⑷剑</w:t>
      </w:r>
      <w:r>
        <w:rPr/>
        <w:t>⡱</w:t>
      </w:r>
      <w:r>
        <w:rPr/>
        <w:t>㉃⩫䐣䩷横뭋땅♐䴰慎슥檏숶䓂쉍⍨稺扌ꎱ䤷ꅰ彟坮歘䕭뮥⩋䰹婅㠬忂쉈咣晅䢏ꆩ湓晏숫圤克昨敱䩏做倻玵奣䛂佑⹚乮澩쉙䡄</w:t>
      </w:r>
      <w:r>
        <w:rPr/>
        <w:t>ꔸ</w:t>
      </w:r>
      <w:r>
        <w:rPr/>
        <w:t>䞏䁹浰싂枬椥뾡칦┷璱썳煐䑧䉲뼥䡱</w:t>
      </w:r>
      <w:r>
        <w:rPr/>
        <w:t>ꕦ</w:t>
      </w:r>
      <w:r>
        <w:rPr/>
        <w:t>㢿ꏂ擂⽡쉚碡晣</w:t>
      </w:r>
      <w:r>
        <w:rPr/>
        <w:t>꧃</w:t>
      </w:r>
      <w:r>
        <w:rPr/>
        <w:t>䅖㴷湍䓂塠渤昨刪⹰ッ䉖䜷뽏辱嚵싂畱쉑䐪싍㓂䙈슮祈顥쉬묨䩲䈽</w:t>
      </w:r>
      <w:r>
        <w:rPr/>
        <w:t>⣂</w:t>
      </w:r>
      <w:r>
        <w:rPr/>
        <w:t>䕪儰挦搹싂䱫</w:t>
      </w:r>
      <w:r>
        <w:rPr/>
        <w:t>ⷍ</w:t>
      </w:r>
      <w:r>
        <w:rPr/>
        <w:t>슏㨺싎㑰䃂슡슩摍澮꥚癊灔♦椰㐯ꍪ㏂쉆焷呸盂㬲쌫꺵ꅃ獑湯묪䀩桨⑎瘰浐</w:t>
      </w:r>
      <w:r>
        <w:rPr/>
        <w:t>ꥂ</w:t>
      </w:r>
      <w:r>
        <w:rPr/>
        <w:t>䃂땲搳噁䳂慅敓</w:t>
      </w:r>
      <w:r>
        <w:rPr/>
        <w:t>⣍</w:t>
      </w:r>
      <w:r>
        <w:rPr/>
        <w:t>氹狎姍⹣呡炡畃瑾쵔㤮掵깗㌶䭔杙</w:t>
      </w:r>
      <w:r>
        <w:rPr/>
        <w:t>ꤶ</w:t>
      </w:r>
      <w:r>
        <w:rPr/>
        <w:t>甦奎顢</w:t>
      </w:r>
      <w:r>
        <w:rPr/>
        <w:t>ꤱꥃ</w:t>
      </w:r>
      <w:r>
        <w:rPr/>
        <w:t>瞱숩</w:t>
      </w:r>
      <w:r>
        <w:rPr/>
        <w:t>ꕄ</w:t>
      </w:r>
      <w:r>
        <w:rPr/>
        <w:t>캡⨹㩆䫂䓂溻쉢습呅쉐㪮䑩⨩㠷痎ヂ⩅ꎏ녃㑢嚥䜪㡖泂㋂浙㥎票硷⑔䢮㤣攪</w:t>
      </w:r>
      <w:r>
        <w:rPr/>
        <w:t>⣂</w:t>
      </w:r>
      <w:r>
        <w:rPr/>
        <w:t>楠쉡</w:t>
      </w:r>
      <w:r>
        <w:rPr/>
        <w:t>ⲥ</w:t>
      </w:r>
      <w:r>
        <w:rPr/>
        <w:t>匫ꇎꥫ숭晓强睖汀슡쉯㍌獮㩟䤺쌮伹䰲칣畎䈯䤦牞꥗뽮䍭唩煘䳂</w:t>
      </w:r>
      <w:r>
        <w:rPr/>
        <w:t>ꤽ</w:t>
      </w:r>
      <w:r>
        <w:rPr/>
        <w:t>쉪假䤤摫䈯</w:t>
      </w:r>
      <w:r>
        <w:rPr/>
        <w:t>ⰷ</w:t>
      </w:r>
      <w:r>
        <w:rPr/>
        <w:t>汭涩</w:t>
      </w:r>
      <w:r>
        <w:rPr/>
        <w:t>Ⳃ</w:t>
      </w:r>
      <w:r>
        <w:rPr/>
        <w:t>碩佊圥乖椭療⬶参⹌楈㠴꤮噧♚殮</w:t>
      </w:r>
      <w:r>
        <w:rPr/>
        <w:t>ꤽ</w:t>
      </w:r>
      <w:r>
        <w:rPr/>
        <w:t>숳땏⽊㚱杯䕬戶擂氤녠炘㋍櫎뭺眽칃뗂딯噉城歠⩷汋噢</w:t>
      </w:r>
      <w:r>
        <w:rPr/>
        <w:t>ⱒ</w:t>
      </w:r>
      <w:r>
        <w:rPr/>
        <w:t>걫歖奐步禣䇍晧琬</w:t>
      </w:r>
      <w:r>
        <w:rPr/>
        <w:t>ⱁ</w:t>
      </w:r>
      <w:r>
        <w:rPr/>
        <w:t>䝥썓迍㗂㑃稸佢繳㓍⭰瑤䍑䰪䫂䁂䬸㣂浣⭇䙙⭩䥤䐻뇂䎮䡬楤㍬灖䥲⭞숥숤䀸捺㍮副傡央摞浭㙪뭄䨴煲均䗂㮮喩䑸㑇晅㦩䚵㩏썘㥾楆㟂뭵䬯⩐儳㥀뭁刪㚱꺩礳辿䉊⤣♗♳挊䱖⨫兵倫⩢攽䮻伻嘩穚㑸渴㬪㝒䢥迂礫㝡⹴瑖䣃䢥廃顺ꆘ䝙湟䱵쉑㭴癁纥쉭䨬⯂㥩彲␴숷숨싂㭟櫂剟ꍋ僂呡䞿夬祈습칌栫去村⦡摙䒻쉣䠶㠤氳쉬䉨</w:t>
      </w:r>
      <w:r>
        <w:rPr/>
        <w:t>꤯</w:t>
      </w:r>
      <w:r>
        <w:rPr/>
        <w:t>숵㉈睊쉠㙅䭒</w:t>
      </w:r>
      <w:r>
        <w:rPr/>
        <w:t>ⲱ</w:t>
      </w:r>
      <w:r>
        <w:rPr/>
        <w:t>싃䯂晀䠵故慰ヂ檵䦘㥍㴸慡墏컂䐭睆䟂㶡濂涮ꅚ䊿⥊숶䨽ꍧ┲㦱칮湸噫캩煔ꅃ</w:t>
      </w:r>
      <w:r>
        <w:rPr/>
        <w:t>ⴤ</w:t>
      </w:r>
      <w:r>
        <w:rPr/>
        <w:t>瘪儥畂㑧庥</w:t>
      </w:r>
      <w:r>
        <w:rPr/>
        <w:t>ⵤ</w:t>
      </w:r>
      <w:r>
        <w:rPr/>
        <w:t>䗃䔸뭹瑳汏題ヂ촦佤狂愸潹</w:t>
      </w:r>
      <w:r>
        <w:rPr/>
        <w:t>ꖱ</w:t>
      </w:r>
      <w:r>
        <w:rPr/>
        <w:t>숽슻憱桎䲩匰⼨숻꺏爻帪洭禬唳が㕋䈳輲潘③㷂䑊䑎摠埂矂婡呤슘숶㔤幦뭴䀯㵉쉎䡴칳幌츽䕲煘㗂壂뽺呭뿂幟슮惂哃⫍䂩㝵濂␩縩⍔厮⭟救湆깴쉫䌨땮䷂顂㋍ば</w:t>
      </w:r>
      <w:r>
        <w:rPr/>
        <w:t>ꔺ⒩⮣</w:t>
      </w:r>
      <w:r>
        <w:rPr/>
        <w:t>劣榡갩썉놘갹뼷痂쉗拂䉅쉔畣び参䤺攤⪱浬䚘怲</w:t>
      </w:r>
      <w:r>
        <w:rPr/>
        <w:t>⡟</w:t>
      </w:r>
      <w:r>
        <w:rPr/>
        <w:t>狂穅甥칡㵲땘䁹⩰䚿䨩⮡怰傻児呢癊栵</w:t>
      </w:r>
      <w:r>
        <w:rPr/>
        <w:t>ꕨ</w:t>
      </w:r>
      <w:r>
        <w:rPr/>
        <w:t>晫쌥戤⍑</w:t>
      </w:r>
      <w:r>
        <w:rPr/>
        <w:t>ꔣ</w:t>
      </w:r>
      <w:r>
        <w:rPr/>
        <w:t>栬琮㏃桤쉦䈹㵡㑇䄪⩑啷硅坆砤本擂숬迂妿槂䵣挪轲쉳</w:t>
      </w:r>
      <w:r>
        <w:rPr/>
        <w:t>ꤷ</w:t>
      </w:r>
      <w:r>
        <w:rPr/>
        <w:t>ꥣ埂迂</w:t>
      </w:r>
      <w:r>
        <w:rPr/>
        <w:t>Ⳃ</w:t>
      </w:r>
      <w:r>
        <w:rPr/>
        <w:t>쉇棂깪昭輳컂瞻䛃礯眪⩷圳彂爰母䕲溬匴쉰뼹祮䑡ァ</w:t>
      </w:r>
      <w:r>
        <w:rPr/>
        <w:t>ꕦ</w:t>
      </w:r>
      <w:r>
        <w:rPr/>
        <w:t>䕋刪㥈䴲䁔穦䡥炣⌹眫扎썀㡈嘵䝰썓甮廂ꇂ喘桰嚣绂瑯숸䥧䮘쉗倬旃妿佪┲烃眯⩃爵畢妬姂</w:t>
      </w:r>
      <w:r>
        <w:rPr/>
        <w:t>ꤻ</w:t>
      </w:r>
      <w:r>
        <w:rPr/>
        <w:t>顷仍䝟硎塗䬦啌숩兵畎따</w:t>
      </w:r>
      <w:r>
        <w:rPr/>
        <w:t>⠷</w:t>
      </w:r>
      <w:r>
        <w:rPr/>
        <w:t>䜶䵐伸兩슣㜶档乒䙅숹恔ꅳ믍㕷劬剒</w:t>
      </w:r>
      <w:r>
        <w:rPr/>
        <w:t>ꕠ</w:t>
      </w:r>
      <w:r>
        <w:rPr/>
        <w:t>桗㜬걠╷땭礽ꄷ쏂㚩놡쉅伪슥⚡繧⪡쉬뗂塏珃爻㉍㩸懂곍擎㬭獋㥖⒩⌯偒痂櫂呓娮㧂捺縶侬估盂</w:t>
      </w:r>
      <w:r>
        <w:rPr/>
        <w:t>ⵯ</w:t>
      </w:r>
      <w:r>
        <w:rPr/>
        <w:t>썩暿䍑撡䕈㜦㍨䣂䮮䑰枩劏ꥸ幬쉕祄숫⫂收䭭㝸㖘</w:t>
      </w:r>
      <w:r>
        <w:rPr/>
        <w:t>ⱳ╢</w:t>
      </w:r>
      <w:r>
        <w:rPr/>
        <w:t>卶♨迂兣깥䁹ꍰ㠫쉮ꍙ獂䑬祯磂⫍灃卋쉁숳硂⑩⨸㌩⒣ꍬꌪ㥖⫂♤眲業㖏숷祔숬㉂㡦⼹넥⩘縪穓㝐䢏殱쉀╒疏쉂歬䚥栭긱徘㝱䵫쉀뗂⩪匹⭅㴲뗂搹琨⥒숣䩷㬹</w:t>
      </w:r>
      <w:r>
        <w:rPr/>
        <w:t>ⱖ</w:t>
      </w:r>
      <w:r>
        <w:rPr/>
        <w:t>⽡杫쉶⭉惂쵖㷍넊숲ꌷ昬㈯秃塥䆿숤⍈兺昮坉泂坘䕴㨰⌭坪</w:t>
      </w:r>
      <w:r>
        <w:rPr/>
        <w:t>ꖬ</w:t>
      </w:r>
      <w:r>
        <w:rPr/>
        <w:t>橇</w:t>
      </w:r>
      <w:r>
        <w:rPr/>
        <w:t>⡧</w:t>
      </w:r>
      <w:r>
        <w:rPr/>
        <w:t>䍙쉋묳뽷冏坨쉴</w:t>
      </w:r>
      <w:r>
        <w:rPr/>
        <w:t>ꔪ</w:t>
      </w:r>
      <w:r>
        <w:rPr/>
        <w:t>⼷묮唷湍䎩싃恸棂䬹瀮奢晪唪捱潆⩗⩏쉈泂穱䤲䘵坳슱䤰⯂䙚㡢㍄⹗杓㌣浭⤻畺쵐䣍毂</w:t>
      </w:r>
      <w:r>
        <w:rPr/>
        <w:t>ⱉ</w:t>
      </w:r>
      <w:r>
        <w:rPr/>
        <w:t>䕙䕓侘栶䬺㜽㣍䡘숽슡䈤숥ㆿ⯂恶眰盂뼺瞡쎬걣쉐㬷撣焴⽩曃睉枵稴쉍ㄸ㡰倲潮䧂楰繐幞넪䬤䴯촱呹⨤♳</w:t>
      </w:r>
      <w:r>
        <w:rPr/>
        <w:t>⡗</w:t>
      </w:r>
      <w:r>
        <w:rPr/>
        <w:t>쉹究쉗晧䡞칑牆䉁컂䝭㔥㬻呐婍넩걬걧녀㵩숩㵶䇂ꆩ潹辿杔曂究쉷徏</w:t>
      </w:r>
      <w:r>
        <w:rPr/>
        <w:t>⣂</w:t>
      </w:r>
      <w:r>
        <w:rPr/>
        <w:t>噗</w:t>
      </w:r>
      <w:r>
        <w:rPr/>
        <w:t>ⴶ</w:t>
      </w:r>
      <w:r>
        <w:rPr/>
        <w:t>쉐</w:t>
      </w:r>
      <w:r>
        <w:rPr/>
        <w:t>ꕙ</w:t>
      </w:r>
      <w:r>
        <w:rPr/>
        <w:t>矂녠㠤礳拂彭梥坌噸㙋撿䥘㘯䵰䘣厣싂捊䭌凂㠱頸杈䥞㵎쉶歉⹆㑙婨懂呯긣汩쉞⨮䅀쎵堽</w:t>
      </w:r>
      <w:r>
        <w:rPr/>
        <w:t>ⷂ</w:t>
      </w:r>
      <w:r>
        <w:rPr/>
        <w:t>㕸纵⭦㏂夺</w:t>
      </w:r>
      <w:r>
        <w:rPr/>
        <w:t>Ⳃ</w:t>
      </w:r>
      <w:r>
        <w:rPr/>
        <w:t>唵䵵轌惎猦㬥䕕♚旃䅬帣欩떱偢㩰䭯㧂丵倸春⒣睠㪵ꅌ䱑摷䝇啦颥兞绎穬</w:t>
      </w:r>
      <w:r>
        <w:rPr/>
        <w:t>ⵟ</w:t>
      </w:r>
      <w:r>
        <w:rPr/>
        <w:t>㐵桥轎⌺儲䙏摏瀰⛂쉈⍅</w:t>
      </w:r>
      <w:r>
        <w:rPr/>
        <w:t>ⱨ</w:t>
      </w:r>
      <w:r>
        <w:rPr/>
        <w:t>撱匷쉕갩愹䰸劏伸슏䓂挻洦뽡稷彧攥埃ꍄ</w:t>
      </w:r>
      <w:r>
        <w:rPr/>
        <w:t>⡄☳</w:t>
      </w:r>
      <w:r>
        <w:rPr/>
        <w:t>穸占⫂䤮浭ꍎ噬⹖䑪㬶濍ꅆ啞㚥⩹攸嗂묲砯㵶▩㛂偆全轖畍싃枘乾迂狂䔴⍃⩡㐴㕸쉀睩堣</w:t>
      </w:r>
      <w:r>
        <w:rPr/>
        <w:t>ꕣ</w:t>
      </w:r>
      <w:r>
        <w:rPr/>
        <w:t>뇂</w:t>
      </w:r>
      <w:r>
        <w:rPr/>
        <w:t>⢡</w:t>
      </w:r>
      <w:r>
        <w:rPr/>
        <w:t>捨塡♊⥟⥑㏂䟂奭揂쉫幌县쵂㑊㥊熥櫂</w:t>
      </w:r>
      <w:r>
        <w:rPr/>
        <w:t>ꖿ</w:t>
      </w:r>
      <w:r>
        <w:rPr/>
        <w:t>䳂㙳焰瞥坯슩</w:t>
      </w:r>
      <w:r>
        <w:rPr/>
        <w:t>ⴴ</w:t>
      </w:r>
      <w:r>
        <w:rPr/>
        <w:t>卢</w:t>
      </w:r>
      <w:r>
        <w:rPr/>
        <w:t>ꤷ</w:t>
      </w:r>
      <w:r>
        <w:rPr/>
        <w:t>䥕숤穀涏辩䲥䩶娪슩䧂격唯礨쉹ꅣ</w:t>
      </w:r>
      <w:r>
        <w:rPr/>
        <w:t>ⵔ</w:t>
      </w:r>
      <w:r>
        <w:rPr/>
        <w:t>놱䭕⵵䬩땙挷⨽슬截쎥싂ꌶ싂䙸䝙ヂ</w:t>
      </w:r>
      <w:r>
        <w:rPr/>
        <w:t>ꔻ</w:t>
      </w:r>
      <w:r>
        <w:rPr/>
        <w:t>殘燂䡀뽔憬瓂縰呬⎏框䪩♏祶䬸슘畳녈义㙵頫⍆겱칯뽔卡⏂숦哂칈</w:t>
      </w:r>
      <w:r>
        <w:rPr/>
        <w:t>ꗂ</w:t>
      </w:r>
      <w:r>
        <w:rPr/>
        <w:t>ㅡ娪⹒䓂呁㡰싂睧쵕⫂⩭励楹쏂</w:t>
      </w:r>
      <w:r>
        <w:rPr/>
        <w:t>Ɱ</w:t>
      </w:r>
      <w:r>
        <w:rPr/>
        <w:t>牑樥䢿唸飂穇敇쵀汕䁇䑥练䢬䔰拂䟎㭢㛂仍⍀㔰숲䚥䴶犱㤹</w:t>
      </w:r>
      <w:r>
        <w:rPr/>
        <w:t>ꗂ</w:t>
      </w:r>
      <w:r>
        <w:rPr/>
        <w:t>䙕⭮ㅥ⹨暡㔲畅䁧⑺琣ꆻ顴䉡뽆ㅑ偳⩗番昨ぅ㞘䩄⹋쉢睃啩䠵쉉玬◂瑐묫奦䭐㚩⤦燂⽨䗂㗂瀸嚵년숥㬷硪煄㥈갸䦘⪩쉈䏃礪彄㝈佋汗⫂啡獨厵䝸䦏欤䝰⥁䛃⺱㙡汘䥳媥䑣㪡⸴☊漪坆땣쎻曂噰彣걺丬䥮昤䉟뭶䁷쉢땆柃㝓쉖轠⒵⽟㍌䥡窩忂硎牤瑊樮啈☤묶稴</w:t>
      </w:r>
      <w:r>
        <w:rPr/>
        <w:t>⡢</w:t>
      </w:r>
      <w:r>
        <w:rPr/>
        <w:t>杌㝓쉺㙈䝲愬쉕㜱䱹㈪⭭才땦儺嘹䑁喘湈⬪䆿쉤䴦쉬佦떩䨦▘浱珂偸轃乷칙坁眲㠬</w:t>
      </w:r>
      <w:r>
        <w:rPr/>
        <w:t>ꔨ</w:t>
      </w:r>
      <w:r>
        <w:rPr/>
        <w:t>憩棂䡡뭥숺䍺曂딺㙺</w:t>
      </w:r>
      <w:r>
        <w:rPr/>
        <w:t>ꥋ┮</w:t>
      </w:r>
      <w:r>
        <w:rPr/>
        <w:t>㉏侩瀸䗎䙊䖿␦噊쉁噑⨳浏剶쉐と兏䑷礭땑呒쉴쉳䡑쉓燂㵹濂䜪春漤稸璬䡪污䯂慐轹䙸䵆긦⭁瑅䁑婾湕㵷쉮株掣쉚怭㠵う䢣썱䟂嗂灌䈽縱묹婈䈴㖱쉯溣㍭쉙깮䣂䙴稫夭⹕딥춮</w:t>
      </w:r>
      <w:r>
        <w:rPr/>
        <w:t>ꕎ</w:t>
      </w:r>
      <w:r>
        <w:rPr/>
        <w:t>껍㯂䴮桄䝳⤤䔸쉐싂灹潎⍠ㆩꎮ</w:t>
      </w:r>
      <w:r>
        <w:rPr/>
        <w:t>⡆</w:t>
      </w:r>
      <w:r>
        <w:rPr/>
        <w:t>슿塆쵎</w:t>
      </w:r>
      <w:r>
        <w:rPr/>
        <w:t>⡀</w:t>
      </w:r>
      <w:r>
        <w:rPr/>
        <w:t>䱅썋䉢⭺癡繫쉙搥</w:t>
      </w:r>
      <w:r>
        <w:rPr/>
        <w:t>ⱟ</w:t>
      </w:r>
      <w:r>
        <w:rPr/>
        <w:t>怹恞쉇畅쵶쉔灑救㕯刭뼲䱃䧂䧃渭擃ず徥㫂⑟甶侩獷㜺슣䰬㔳瑄彇溏债䠨싎ㅲ䝷䅑前䀷稤漣䱪쉓娭壂偢숣椷㩣놏䫂</w:t>
      </w:r>
      <w:r>
        <w:rPr/>
        <w:t>ꖣ</w:t>
      </w:r>
      <w:r>
        <w:rPr/>
        <w:t>坚焫</w:t>
      </w:r>
      <w:r>
        <w:rPr/>
        <w:t>ⱎ</w:t>
      </w:r>
      <w:r>
        <w:rPr/>
        <w:t>㎵幭拂䙑嫂頰</w:t>
      </w:r>
      <w:r>
        <w:rPr/>
        <w:t>꧂╌</w:t>
      </w:r>
      <w:r>
        <w:rPr/>
        <w:t>쉫公煹漰坅倬ꇎ姂⮬땞㞣</w:t>
      </w:r>
      <w:r>
        <w:rPr/>
        <w:t>ꥒ⩤</w:t>
      </w:r>
      <w:r>
        <w:rPr/>
        <w:t>頩䡵柂奤뮘轈婅㠭</w:t>
      </w:r>
      <w:r>
        <w:rPr/>
        <w:t>꧂</w:t>
      </w:r>
      <w:r>
        <w:rPr/>
        <w:t>쏂⭩暮ꌵ㌷䊩</w:t>
      </w:r>
      <w:r>
        <w:rPr/>
        <w:t>ⴱꗂ</w:t>
      </w:r>
      <w:r>
        <w:rPr/>
        <w:t>扂꺏䖣啊⮥㝳⹷渨⪩Ⓜ啅쉆䷂娪땡촥䑌渴沥繶넫权숩噬噢꥗㴶ꍨ牚炻쉵䪏辥瀰슣ꥪ㕪䑧娫祧쉺剅놥奸쉥⥡䁭㩂烂弭敁剱敀쉑湺⽋쉵㪘</w:t>
      </w:r>
      <w:r>
        <w:rPr/>
        <w:t>ꥉ</w:t>
      </w:r>
      <w:r>
        <w:rPr/>
        <w:t>柍숥潸婘①㑂숥뽨╉燍娳쉤䃍慨싂䵤㭸嚘扙䚿떥幘䖮慰ꥬ坭䅔噀㙲楾㙌㏃</w:t>
      </w:r>
      <w:r>
        <w:rPr/>
        <w:t>ꖿ</w:t>
      </w:r>
      <w:r>
        <w:rPr/>
        <w:t>䱹婈쉀朹埍숪슱捵浊녍쵒繪䰷ぎ걕걹ㅹ偮䐷湊넩晒쉴쉩䑚쉱</w:t>
      </w:r>
      <w:r>
        <w:rPr/>
        <w:t>ꕧ⭶</w:t>
      </w:r>
      <w:r>
        <w:rPr/>
        <w:t>ふ偹⨥ꥱ滂撏⴨</w:t>
      </w:r>
      <w:r>
        <w:rPr/>
        <w:t>ꥃ</w:t>
      </w:r>
      <w:r>
        <w:rPr/>
        <w:t>怪䡯㏂璣쉯䚮䫂晆쏂椱숨典䥉抡숣䍴偑濃싎ꥷ牤摇⑱땅㥤瘳䕵栯㤫䝅</w:t>
      </w:r>
      <w:r>
        <w:rPr/>
        <w:t>ⵟ</w:t>
      </w:r>
      <w:r>
        <w:rPr/>
        <w:t>㡢䘪</w:t>
      </w:r>
      <w:r>
        <w:rPr/>
        <w:t>꧂</w:t>
      </w:r>
      <w:r>
        <w:rPr/>
        <w:t>㌰꥾伳烂⩋⩁䡊㐻⽦䀯迂쌰戹╭껂쉙珂の䏂灆頬ꌪ楷쉋䁵슿㌫恮뭍礸䩗晹顡䖡浶㬲佁䗂숬㴮䐣搤쉅ꌺ㐹㬸䙈颡輨땂噄</w:t>
      </w:r>
      <w:r>
        <w:rPr/>
        <w:t>ⱳ</w:t>
      </w:r>
      <w:r>
        <w:rPr/>
        <w:t>輬숽⽅冏┫䰺㨺䰷帣䭧幾呇䇂横╤썓救䌊쉧╇싂慳䤪쉙쉈숪녌偙㝵</w:t>
      </w:r>
      <w:r>
        <w:rPr/>
        <w:t>ꕏ</w:t>
      </w:r>
      <w:r>
        <w:rPr/>
        <w:t>㩬쉁縱獠澻献啾슡剞싂䥅幁浂慷⹎穃뽔㥰兤栦伩濂扭硫㕳煖稴쉸㏂姂㫂婮捱户㑥춣쉃㙚枘嗍㉶湓熩쉍싂挤䷂卩堦檱女</w:t>
      </w:r>
      <w:r>
        <w:rPr/>
        <w:t>⣂</w:t>
      </w:r>
      <w:r>
        <w:rPr/>
        <w:t>伮杲㡁神㢩⨪⩵慫⹠汱檻兺怤㭅쉡穧㷎焣呹瑅䞥</w:t>
      </w:r>
      <w:r>
        <w:rPr/>
        <w:t>ꖣ</w:t>
      </w:r>
      <w:r>
        <w:rPr/>
        <w:t>潦栳</w:t>
      </w:r>
      <w:r>
        <w:rPr/>
        <w:t>꧃</w:t>
      </w:r>
      <w:r>
        <w:rPr/>
        <w:t>싃乴땨</w:t>
      </w:r>
      <w:r>
        <w:rPr/>
        <w:t>ꖩ</w:t>
      </w:r>
      <w:r>
        <w:rPr/>
        <w:t>쉩勃䄪</w:t>
      </w:r>
      <w:r>
        <w:rPr/>
        <w:t>⡪</w:t>
      </w:r>
      <w:r>
        <w:rPr/>
        <w:t>噲砬㉖㑁䈳</w:t>
      </w:r>
      <w:r>
        <w:rPr/>
        <w:t>ꔬ</w:t>
      </w:r>
      <w:r>
        <w:rPr/>
        <w:t>䶱碥</w:t>
      </w:r>
      <w:r>
        <w:rPr/>
        <w:t>⡋</w:t>
      </w:r>
      <w:r>
        <w:rPr/>
        <w:t>숽偏</w:t>
      </w:r>
      <w:r>
        <w:rPr/>
        <w:t>⣂ⱙ</w:t>
      </w:r>
      <w:r>
        <w:rPr/>
        <w:t>ꔦ</w:t>
      </w:r>
      <w:r>
        <w:rPr/>
        <w:t>慾児晐楷彀쉴䟍뽖挭⵫</w:t>
      </w:r>
      <w:r>
        <w:rPr/>
        <w:t>ꕔ</w:t>
      </w:r>
      <w:r>
        <w:rPr/>
        <w:t>刭㠦뿎轊쉡숲ꥴ䜲䍡䆬숪⫃硁橮</w:t>
      </w:r>
      <w:r>
        <w:rPr/>
        <w:t>꧂</w:t>
      </w:r>
      <w:r>
        <w:rPr/>
        <w:t>輭쉇㋂ㄻ啲䥗썃䂘㍅娴⥋䭙歔㠲䕣祌숯♨㥈䘮本懃歯㶘ㄥ㑰暿䩋숥燂㞩祉夬救</w:t>
      </w:r>
      <w:r>
        <w:rPr/>
        <w:t>꧂</w:t>
      </w:r>
      <w:r>
        <w:rPr/>
        <w:t>縴ꎣ〤뿂伶䐶敹㕇栬獵㍓㮿䡥슩眷恌溡塹⴦㵑䎩扚啁硖쉫䉚</w:t>
      </w:r>
      <w:r>
        <w:rPr/>
        <w:t>⠱</w:t>
      </w:r>
      <w:r>
        <w:rPr/>
        <w:t>뼨</w:t>
      </w:r>
      <w:r>
        <w:rPr/>
        <w:t>ꗂ</w:t>
      </w:r>
      <w:r>
        <w:rPr/>
        <w:t>樴⑗吣卸</w:t>
      </w:r>
      <w:r>
        <w:rPr/>
        <w:t>ꕚ</w:t>
      </w:r>
      <w:r>
        <w:rPr/>
        <w:t>爩䭴穓䉗㠻徬煰뭯䭩搲榵녺ㄯ䑬칖橺毂䬪剀쉘䁷슬숲</w:t>
      </w:r>
      <w:r>
        <w:rPr/>
        <w:t>ꥃ</w:t>
      </w:r>
      <w:r>
        <w:rPr/>
        <w:t>櫂兡㭒츨땑䥥懂庩゘繢奬⭌㍅ꅧ쵎悮䄶埂숮⧃末轾彾</w:t>
      </w:r>
      <w:r>
        <w:rPr/>
        <w:t>⡥</w:t>
      </w:r>
      <w:r>
        <w:rPr/>
        <w:t>숥ㄻ晆橨爷倮轙磎儭す䬫兤㝏繥潨䙯쉴㭥佢췎廂쉞坥䍆</w:t>
      </w:r>
      <w:r>
        <w:rPr/>
        <w:t>⣂</w:t>
      </w:r>
      <w:r>
        <w:rPr/>
        <w:t>䍧偱숦뼳绎ꍟ嚻昲㵲쉚</w:t>
      </w:r>
      <w:r>
        <w:rPr/>
        <w:t>ꤺ</w:t>
      </w:r>
      <w:r>
        <w:rPr/>
        <w:t>䑨頥숴㇂㝾䔻瞘</w:t>
      </w:r>
      <w:r>
        <w:rPr/>
        <w:t>ꕠ</w:t>
      </w:r>
      <w:r>
        <w:rPr/>
        <w:t>숱⨨싂偕뗂じ瀯쌺㤭硂晌갨啦숤㍙숲橤䍬䘺䩉矂䷎䠶ꍠ啹绂㩗슡呰뽷歆</w:t>
      </w:r>
      <w:r>
        <w:rPr/>
        <w:t>ꔬ</w:t>
      </w:r>
      <w:r>
        <w:rPr/>
        <w:t>㝦䤻⭢䥴촭㩒떡媏怽썩슘剖顓䪩䝮ㅞ</w:t>
      </w:r>
      <w:r>
        <w:rPr/>
        <w:t>ꤳ</w:t>
      </w:r>
      <w:r>
        <w:rPr/>
        <w:t>㉸娬㷎櫂ꍋ</w:t>
      </w:r>
      <w:r>
        <w:rPr/>
        <w:t>ꕅ</w:t>
      </w:r>
      <w:r>
        <w:rPr/>
        <w:t>硤</w:t>
      </w:r>
      <w:r>
        <w:rPr/>
        <w:t>ꤩ</w:t>
      </w:r>
      <w:r>
        <w:rPr/>
        <w:t>ⰹ</w:t>
      </w:r>
      <w:r>
        <w:rPr/>
        <w:t>슘䡂ꅰ㬪깤⻎塷</w:t>
      </w:r>
      <w:r>
        <w:rPr/>
        <w:t>ꕲ</w:t>
      </w:r>
      <w:r>
        <w:rPr/>
        <w:t>ꅇ牱ꍯ乺⺩⸪䉭払噲损</w:t>
      </w:r>
      <w:r>
        <w:rPr/>
        <w:t>ꦩ</w:t>
      </w:r>
      <w:r>
        <w:rPr/>
        <w:t>婅뽮슩卉㝏◂呵噞奡⩪숺䵅뇂朦㞥䙭㩫쉗慃⥳쉓</w:t>
      </w:r>
      <w:r>
        <w:rPr/>
        <w:t>ꤨ</w:t>
      </w:r>
      <w:r>
        <w:rPr/>
        <w:t>ⲏ</w:t>
      </w:r>
      <w:r>
        <w:rPr/>
        <w:t>猹㡞拂坅숶䠪囂슩㑫㇂숥숥슘楲싂欩弴燂㍎坵墵☸牣䥌櫂ヂ䠽乐䒬</w:t>
      </w:r>
      <w:r>
        <w:rPr/>
        <w:t>ⵞ</w:t>
      </w:r>
      <w:r>
        <w:rPr/>
        <w:t>娵쉔</w:t>
      </w:r>
      <w:r>
        <w:rPr/>
        <w:t>ꔮ</w:t>
      </w:r>
      <w:r>
        <w:rPr/>
        <w:t>땢쉪牳矂樽佔嫂搴녫ꄸ幹뭕璿갳ꅸ숬慙畯潭䵏摫㷃媮癗습걲숷㜦</w:t>
      </w:r>
      <w:r>
        <w:rPr/>
        <w:t>꧂</w:t>
      </w:r>
      <w:r>
        <w:rPr/>
        <w:t>䩌〉媬쉷捪牏睃묳䄮ま⽞捅췂琺穗沥顢参☪啇김䵹깃䝒⤩숲繕杈숵頱䀭☪뇂慔䩀祫剭㇂䅤쉯⌵䥔獄歙摚⮏畑䁲倮甴♩圊녥䥕克⬮汐婍뇂䂿搣넯噲㌤怶殱ィ썧坂쵱ㅃ</w:t>
      </w:r>
      <w:r>
        <w:rPr/>
        <w:t>ⰱ</w:t>
      </w:r>
      <w:r>
        <w:rPr/>
        <w:t>爪碱穤窩愳兑쉵䉣飂幂쉘㥒㕀쉓㵦潉䵌繒楏㜷嗂汒瑉䍋습</w:t>
      </w:r>
      <w:r>
        <w:rPr/>
        <w:t>ꕏ</w:t>
      </w:r>
      <w:r>
        <w:rPr/>
        <w:t>繕桩剡皩奵墮漹ꆱ㣂⯂⹅⥵潆녶㤷쏂揃憮盂滂瀥䡸</w:t>
      </w:r>
      <w:r>
        <w:rPr/>
        <w:t>꧍</w:t>
      </w:r>
      <w:r>
        <w:rPr/>
        <w:t>䈱쉎歗⍐꺡盂깑爪皵晋到䩮슥⬦ꍺ쉹柂焸숮怦佾母䅐싂墏㧂捃煓㦵婌渪椲갭㦮</w:t>
      </w:r>
      <w:r>
        <w:rPr/>
        <w:t>ⱏ</w:t>
      </w:r>
      <w:r>
        <w:rPr/>
        <w:t>测㛂䎡</w:t>
      </w:r>
      <w:r>
        <w:rPr/>
        <w:t>ⱙ♎⑌</w:t>
      </w:r>
      <w:r>
        <w:rPr/>
        <w:t>竂싂挵㍴核쉳䍫䈹쉌⽚갴㝣쉉偀쉆占㵯匯乡晬䙄䜩⬬</w:t>
      </w:r>
      <w:r>
        <w:rPr/>
        <w:t>ꤲ</w:t>
      </w:r>
      <w:r>
        <w:rPr/>
        <w:t>㣂⨨浗壂枏煈捣潵</w:t>
      </w:r>
      <w:r>
        <w:rPr/>
        <w:t>ꖣ</w:t>
      </w:r>
      <w:r>
        <w:rPr/>
        <w:t>쵟迎뗂싂渹걏噉</w:t>
      </w:r>
      <w:r>
        <w:rPr/>
        <w:t>Ⳏ</w:t>
      </w:r>
      <w:r>
        <w:rPr/>
        <w:t>䍆㜭畈♌䑫ㅥ⹄䩷</w:t>
      </w:r>
      <w:r>
        <w:rPr/>
        <w:t>ꦥ</w:t>
      </w:r>
      <w:r>
        <w:rPr/>
        <w:t>妵숮汶㍴眮쉆㕳剑䁅⩀쉕⥵冩瑑떘⴫潟午稩쉧䛂쉌䎏獣쉇汫뗂幌슘噯</w:t>
      </w:r>
      <w:r>
        <w:rPr/>
        <w:t>ⱇ⥁</w:t>
      </w:r>
      <w:r>
        <w:rPr/>
        <w:t>㌻幁磂⽞渪㴫숵瀭ꍃ頴칥䕉䊿幵㌽숴쵑싂뽣쌣棂䥃쵤䍩啡潟䙨슥칟皣쉤⥢剞犩⸵甹婲䌬勎䅷䵱珂㍁皿</w:t>
      </w:r>
      <w:r>
        <w:rPr/>
        <w:t>ꕄ</w:t>
      </w:r>
      <w:r>
        <w:rPr/>
        <w:t>斻䉫曂坏䦘縷</w:t>
      </w:r>
      <w:r>
        <w:rPr/>
        <w:t>꧂</w:t>
      </w:r>
      <w:r>
        <w:rPr/>
        <w:t>塅怲竍㥲偪⍪䤯㠦楑녗申깬畭⩃垩㵾▥싂乵촴</w:t>
      </w:r>
      <w:r>
        <w:rPr/>
        <w:t>ꕗ</w:t>
      </w:r>
      <w:r>
        <w:rPr/>
        <w:t>⼮쉥䡄牡堻娩轔慵㭐挭</w:t>
      </w:r>
      <w:r>
        <w:rPr/>
        <w:t>ⷎ</w:t>
      </w:r>
      <w:r>
        <w:rPr/>
        <w:t>ⲥ</w:t>
      </w:r>
      <w:r>
        <w:rPr/>
        <w:t>䍈揂婙縹琪摒㘪칌⦵떩猲䇂㈣슡㙺噶쉌繬뽤颱㑐䠷걇懂擃瓂䓂뭀娲쉚圵썔</w:t>
      </w:r>
      <w:r>
        <w:rPr/>
        <w:t>꤭</w:t>
      </w:r>
      <w:r>
        <w:rPr/>
        <w:t>뮩췂ぬ썰㩦䳂㐤䭘㝹潂⩦瀺攪䩖깨쉊쉱</w:t>
      </w:r>
      <w:r>
        <w:rPr/>
        <w:t>ꦥ</w:t>
      </w:r>
      <w:r>
        <w:rPr/>
        <w:t>呬쉀넱䙇丱欩쌦컂㡳䉴奸</w:t>
      </w:r>
      <w:r>
        <w:rPr/>
        <w:t>⢩</w:t>
      </w:r>
      <w:r>
        <w:rPr/>
        <w:t>捆轾⭀堹쉬坫噭⎱㙎剚ㅧ啙䙎㍴吤⻂␪⭹氨乬</w:t>
      </w:r>
      <w:r>
        <w:rPr/>
        <w:t>⡀</w:t>
      </w:r>
      <w:r>
        <w:rPr/>
        <w:t>洤┱輷轰</w:t>
      </w:r>
      <w:r>
        <w:rPr/>
        <w:t>ꗂⷂ</w:t>
      </w:r>
      <w:r>
        <w:rPr/>
        <w:t>ㅈ横啙䡷⍃浴福槃参㬮砶⍴牭爥昻녾㯃䟂畫睴⽇嫂佡晪땭䁘⿂</w:t>
      </w:r>
      <w:r>
        <w:rPr/>
        <w:t>ⱄ⠯⍁</w:t>
      </w:r>
      <w:r>
        <w:rPr/>
        <w:t>抿㑦䰩슮䩟〺䋂⑈䜪</w:t>
      </w:r>
      <w:r>
        <w:rPr/>
        <w:t>⡷</w:t>
      </w:r>
      <w:r>
        <w:rPr/>
        <w:t>乩嗂測㓂䐪㋂</w:t>
      </w:r>
      <w:r>
        <w:rPr/>
        <w:t>⡫</w:t>
      </w:r>
      <w:r>
        <w:rPr/>
        <w:t>搨噂숫啃</w:t>
      </w:r>
      <w:r>
        <w:rPr/>
        <w:t>ꦮ</w:t>
      </w:r>
      <w:r>
        <w:rPr/>
        <w:t>沵♵꺿䌴縰嘶䵚⹃橔쉐焨䡏쉪漸㏂昰싂▵㕦暿⫂㞡⵾䰯</w:t>
      </w:r>
      <w:r>
        <w:rPr/>
        <w:t>ⶻ</w:t>
      </w:r>
      <w:r>
        <w:rPr/>
        <w:t>쉕</w:t>
      </w:r>
      <w:r>
        <w:rPr/>
        <w:t>ꕨ</w:t>
      </w:r>
      <w:r>
        <w:rPr/>
        <w:t>㭬</w:t>
      </w:r>
      <w:r>
        <w:rPr/>
        <w:t>⢡</w:t>
      </w:r>
      <w:r>
        <w:rPr/>
        <w:t>熻睱圴埂免琮㙊䘫┥㝱䩨䵂本㑚㡸桐ꥦ掬熩㡍⨹숳⑥⥄撩漯䁙⛂</w:t>
      </w:r>
      <w:r>
        <w:rPr/>
        <w:t>ⵢ</w:t>
      </w:r>
      <w:r>
        <w:rPr/>
        <w:t>䝲⩉▬塣칍䡑뭨坔䖱쉌쏍剷쉓쎵捶猹깸券飂칃䛎䉏拂䩢搪</w:t>
      </w:r>
      <w:r>
        <w:rPr/>
        <w:t>ꔶ</w:t>
      </w:r>
      <w:r>
        <w:rPr/>
        <w:t>䭆繣㡷쉸┽Ⓨ畡䖏쌊ォꌷ䱤愵</w:t>
      </w:r>
      <w:r>
        <w:rPr/>
        <w:t>ꦿ</w:t>
      </w:r>
      <w:r>
        <w:rPr/>
        <w:t>嚡攭顅繖⯂▵쉚녔扯潥䅁䍔쉩燂칟⩳啮牲䡙싂깩晏港潀唸噎깯吻唦뭏䅹绂恂珂ガ䖮猪浴</w:t>
      </w:r>
      <w:r>
        <w:rPr/>
        <w:t>Ⲙ</w:t>
      </w:r>
      <w:r>
        <w:rPr/>
        <w:t>奞穴쉢愰灧䒏唻⭈恞捖ꎥ撵兰扱穆䆱漭頰帺䜯狍뽲㝈썲丳⎥婗㬹丮祤ꥪ縹暻䭾祧㝯쉑⫂睥瑌盂縤珎䏂ꥩ䁭⍯杣㈺冣䮩쉍긪쉐╒까瀱䐰敩䩰⍹뗂㐰䵮摟䤺牯䕤㝇塧楗䔨丶抱搭캏⮵洣未싂揂暣獦싂䤭숣ヂ乏犣县旂㭾歵畓ㆥ숻䂡녁硩⩠祁</w:t>
      </w:r>
      <w:r>
        <w:rPr/>
        <w:t>ⷍ</w:t>
      </w:r>
      <w:r>
        <w:rPr/>
        <w:t>䞘쉥ꅏ땸椽묤㍌〥⭂夥浂頷ꅤ䍲쉡⍩偂싍殬桍托⭍⾩㭁犵倩慴噋佟䍤祣㮩쉹瑗癬㕫䙄걒䊮싂氪Ⓧ䏂牵숪懂걄㚏啔桗㵞轩⹓♑</w:t>
      </w:r>
      <w:r>
        <w:rPr/>
        <w:t>ꤽ</w:t>
      </w:r>
      <w:r>
        <w:rPr/>
        <w:t>嘳숦灉灞椣䉗廂쉡淂</w:t>
      </w:r>
      <w:r>
        <w:rPr/>
        <w:t>⡦</w:t>
      </w:r>
      <w:r>
        <w:rPr/>
        <w:t>歮⹆機敯塏⾮쵔쉇䰩汆녢⨣딭뽌捒숹顙넳托渻쉤弩쵷版㕈</w:t>
      </w:r>
      <w:r>
        <w:rPr/>
        <w:t>⡨</w:t>
      </w:r>
      <w:r>
        <w:rPr/>
        <w:t>奫慉㑟噘겵睃䭚沥顶싂瑆牶㵋춵嘭ひ뭣숻祭桵䮿⩠╱庡⏍⿂㏍唫㍒歎䙗兕挩焪眱瑁煯歟渫䢬⽵癊㬰活畋⫂습挴㧎樰牔ꥡ斏</w:t>
      </w:r>
      <w:r>
        <w:rPr/>
        <w:t>⡯Ⓜ</w:t>
      </w:r>
      <w:r>
        <w:rPr/>
        <w:t>ㅹ佀䩅㉙ꄺ煶硪뽤温</w:t>
      </w:r>
      <w:r>
        <w:rPr/>
        <w:t>ꦩ</w:t>
      </w:r>
      <w:r>
        <w:rPr/>
        <w:t>䒻㐣摀䩟䁊輣</w:t>
      </w:r>
      <w:r>
        <w:rPr/>
        <w:t>ⴵ</w:t>
      </w:r>
      <w:r>
        <w:rPr/>
        <w:t>칤⭣㕂뾥숶䇂췂뼯硔博㡤㭗⦻☪嫂싂촫亩揂扏숸썖䒣ꥸ湩ꄰ摣票썎⪬갽</w:t>
      </w:r>
      <w:r>
        <w:rPr/>
        <w:t>ⵞ</w:t>
      </w:r>
      <w:r>
        <w:rPr/>
        <w:t>땈슥㣂㈶䞏</w:t>
      </w:r>
      <w:r>
        <w:rPr/>
        <w:t>ⵠ</w:t>
      </w:r>
      <w:r>
        <w:rPr/>
        <w:t>䍲奌杭恾</w:t>
      </w:r>
      <w:r>
        <w:rPr/>
        <w:t>⡪</w:t>
      </w:r>
      <w:r>
        <w:rPr/>
        <w:t>㍢票僂㙇딸渹瀲슬㢬껃槂愻幾卥㉈♚矍猷憣춻扆䝩쉕⹠쉑剣쉖呸奏㍥毂슣</w:t>
      </w:r>
      <w:r>
        <w:rPr/>
        <w:t>꧂</w:t>
      </w:r>
      <w:r>
        <w:rPr/>
        <w:t>兤橃庩㊱䟂⛂⮡䵳呗楧㖿⼹걷칶睲쉮䃍䦏쉯窵烂⼲춱쉄榩숯䑑⨨⺻⥏㑄斬剀䑊슿潲쉦슻䴽갽䙠啯</w:t>
      </w:r>
      <w:r>
        <w:rPr/>
        <w:t>⡎</w:t>
      </w:r>
      <w:r>
        <w:rPr/>
        <w:t>瀶輯瀱숦是慁橇帻妮杸冩牠庱㴸恥슩瑥撣喥㦱뗂싂걮䉎쉠彔⥦♖扟祦䉁䲿捅偃㡎㑏两㤮涡⽔厏段⬭轑亩娪䎵掬⨲숪桁琣顙⥚㙱⪩睹涻皏䫃㥀쉖洱䱑㌦傩</w:t>
      </w:r>
      <w:r>
        <w:rPr/>
        <w:t>ⵢ</w:t>
      </w:r>
      <w:r>
        <w:rPr/>
        <w:t>癥樶싂녎湒</w:t>
      </w:r>
      <w:r>
        <w:rPr/>
        <w:t>ⴥ</w:t>
      </w:r>
      <w:r>
        <w:rPr/>
        <w:t>㕁⍗㤳㡷㡘喵睤繩偎睓椊䤪䴭쉯䰹무穔拂⑪걨扫쵅쉣뭯怳䡧弲轟䑊⬷㍙佇㵋믂㝔⽥穄䶥썫刪幩夶묥⹠⨱䝋秂┻彉</w:t>
      </w:r>
      <w:r>
        <w:rPr/>
        <w:t>ꕷ</w:t>
      </w:r>
      <w:r>
        <w:rPr/>
        <w:t>㭒㤻䉟㬰</w:t>
      </w:r>
      <w:r>
        <w:rPr/>
        <w:t>ⲥ</w:t>
      </w:r>
      <w:r>
        <w:rPr/>
        <w:t>畹숻䌦␶参♺楆䔦쉯彉揂칉恘啒朩搦畋灳㏂⎮戲佬汖ꍈ偩쉆☱숸晍㢬ꄻ쉰ㅋ䁱깦坰㉒楃㩘╷䩵䟂⹟</w:t>
      </w:r>
      <w:r>
        <w:rPr/>
        <w:t>ꤵ</w:t>
      </w:r>
      <w:r>
        <w:rPr/>
        <w:t>ꅀ瞱숽뽬姂⍏싂䁇쉋쉃꥙⩰깰䳂䥾</w:t>
      </w:r>
      <w:r>
        <w:rPr/>
        <w:t>⣂</w:t>
      </w:r>
      <w:r>
        <w:rPr/>
        <w:t>칠㩂扃牃㌲伩櫂䝐桖稷䐻뮿敨ㅈ⼣䑋</w:t>
      </w:r>
      <w:r>
        <w:rPr/>
        <w:t>꤯</w:t>
      </w:r>
      <w:r>
        <w:rPr/>
        <w:t>颱縮쉆걠摋⴦乸⛂쉾㠨獗泂睓䛂堩䋍</w:t>
      </w:r>
      <w:r>
        <w:rPr/>
        <w:t>⢱♬</w:t>
      </w:r>
      <w:r>
        <w:rPr/>
        <w:t>䥘穔匷⽋癹摚</w:t>
      </w:r>
      <w:r>
        <w:rPr/>
        <w:t>ꕳ</w:t>
      </w:r>
      <w:r>
        <w:rPr/>
        <w:t>媏녡⛂⑌㴥쉷涵䤱㤨夳ꄶ唻婍䘩䥳䗎敔䠽䴴⍘拂㛎䉸넹ꅉꎵ珂睺偢湊窵䵞⵫瑖쉱幓徵㡑椹㭌䉎䨬欷皏⩙ㅈ䩯繴嘺뼪扲䤦⩐♐㟍硕慫ㆣ瑡♦쵊摇暱匤案┪爩놏䱯倥䔨㮘▥㪮怱汍㭕硈㔫숲䝟䍦䁂㠸ꍙ슏厵䑢睑䟂潺䫂磂ꌭ婦⨫숸</w:t>
      </w:r>
      <w:r>
        <w:rPr/>
        <w:t>ⱸ</w:t>
      </w:r>
      <w:r>
        <w:rPr/>
        <w:t>㝢㘭╞㴽辡㴴䔦䁕竂攦칲倻䑳摈녵</w:t>
      </w:r>
      <w:r>
        <w:rPr/>
        <w:t>⠲</w:t>
      </w:r>
      <w:r>
        <w:rPr/>
        <w:t>㛂쉩䰳⫂⍮猴䙗⪩伦캘츪</w:t>
      </w:r>
      <w:r>
        <w:rPr/>
        <w:t>⡳</w:t>
      </w:r>
      <w:r>
        <w:rPr/>
        <w:t>쉫倴䁦㙠吥纬䀦싂㓂䙥竂㝔氲睔숸䉌䈨匨䭙䵱♍秂뽥䩯佋䡺</w:t>
      </w:r>
      <w:r>
        <w:rPr/>
        <w:t>⵰</w:t>
      </w:r>
      <w:r>
        <w:rPr/>
        <w:t>䔻㵟係娯⍤婉狂䔳</w:t>
      </w:r>
      <w:r>
        <w:rPr/>
        <w:t>⡳</w:t>
      </w:r>
      <w:r>
        <w:rPr/>
        <w:t>뭣⻃窩⛃楌歷</w:t>
      </w:r>
      <w:r>
        <w:rPr/>
        <w:t>⡈</w:t>
      </w:r>
      <w:r>
        <w:rPr/>
        <w:t>䢻瑚椩启넳</w:t>
      </w:r>
      <w:r>
        <w:rPr/>
        <w:t>ⷂ</w:t>
      </w:r>
      <w:r>
        <w:rPr/>
        <w:t>㬯ꅐ쉦캘녚㌱澘䑬컂⍋뽵娵㭬</w:t>
      </w:r>
      <w:r>
        <w:rPr/>
        <w:t>ꔤ</w:t>
      </w:r>
      <w:r>
        <w:rPr/>
        <w:t>믂䜦繖쉃䵞塬썕椦塰슩噔眪䑖湬⤸彋㬣悘佁쉮걵䵡묲㈱㇂敤ꌶ毂䕢搲煡睷</w:t>
      </w:r>
      <w:r>
        <w:rPr/>
        <w:t>⠦</w:t>
      </w:r>
      <w:r>
        <w:rPr/>
        <w:t>䎩⸰转⽙彬婃ヂ슿䙪䥶⥬嗂漩⽗곂</w:t>
      </w:r>
      <w:r>
        <w:rPr/>
        <w:t>Ⱔ</w:t>
      </w:r>
      <w:r>
        <w:rPr/>
        <w:t>顂祌皘猴㕘쉣</w:t>
      </w:r>
      <w:r>
        <w:rPr/>
        <w:t>Ⱘ</w:t>
      </w:r>
      <w:r>
        <w:rPr/>
        <w:t>嚡㶘機쉇兄楍渴㐤彃䩔⪬䕶戭㉺迃┵焮쉒䆱</w:t>
      </w:r>
      <w:r>
        <w:rPr/>
        <w:t>⢡</w:t>
      </w:r>
      <w:r>
        <w:rPr/>
        <w:t>㚮塃亩ꌪ丩ꥺ橰</w:t>
      </w:r>
      <w:r>
        <w:rPr/>
        <w:t>ꔸ</w:t>
      </w:r>
      <w:r>
        <w:rPr/>
        <w:t>⿃䙺숵奓飂盂䥬煺썱核♩楋ㅗ轕匬⽚䕌⨯쉠祐捂땉ざ煬拂塅澮䩭䉏뿂⛎</w:t>
      </w:r>
      <w:r>
        <w:rPr/>
        <w:t>ꤥ</w:t>
      </w:r>
      <w:r>
        <w:rPr/>
        <w:t>䥵쵏癁晠䒏獎殡쉎썴⧂橬卥♂뭢申⍕碮佩숬쉒⵹</w:t>
      </w:r>
      <w:r>
        <w:rPr/>
        <w:t>꥓</w:t>
      </w:r>
      <w:r>
        <w:rPr/>
        <w:t>飂쵶䍄⨪䬳扄汗㑟䅯㕉祋恷깄乗⹇䝞</w:t>
      </w:r>
      <w:r>
        <w:rPr/>
        <w:t>ꕲ</w:t>
      </w:r>
      <w:r>
        <w:rPr/>
        <w:t>擂따敗恰䈦硪䷂㐯䗂쉮썾ꍌ쉾䍬⵲⥾뽈囂䵆彖㉔朊숵坋愶쌭㝤⌤嗂쉊嗂숬쵉桟䝅㨴倴摵凂㐷竂坆啗</w:t>
      </w:r>
      <w:r>
        <w:rPr/>
        <w:t>⡷</w:t>
      </w:r>
      <w:r>
        <w:rPr/>
        <w:t>稩쉃숯칈婔㐭</w:t>
      </w:r>
      <w:r>
        <w:rPr/>
        <w:t>ꤻ</w:t>
      </w:r>
      <w:r>
        <w:rPr/>
        <w:t>损揂䅯쵦㕤▮䑦</w:t>
      </w:r>
      <w:r>
        <w:rPr/>
        <w:t>ꥂ</w:t>
      </w:r>
      <w:r>
        <w:rPr/>
        <w:t>䵮风漹⹆⍟䐪眹噹猸獳䁇⽀㥑뼯㮿幟㮱㫂</w:t>
      </w:r>
      <w:r>
        <w:rPr/>
        <w:t>ⵂ</w:t>
      </w:r>
      <w:r>
        <w:rPr/>
        <w:t>싂怬䏂凎䴪⎏匮喩뽃⬶皡佂쉇歵硇넹䓂슮牃湴♬♬싃塔㩶ꅯ癈頤歪숭㭂哂䌶兙</w:t>
      </w:r>
      <w:r>
        <w:rPr/>
        <w:t>ⱕ</w:t>
      </w:r>
      <w:r>
        <w:rPr/>
        <w:t>牡塍湟癰꧎䒻쉢呤ィ撿⪬楐⹆䂱싂딨湀椽뮩辻㩷䉕嫂烂䕲刲䍮慬䘱戽숹礻넲㉷㡕⩾幆噯㕒奂顪䍵匣뇂仂숸牪洬挦⥡㛂煮䨻☦䬹칩㩞悘嘩싂恢擂桾䭡⩌恉㍆㢩輻灐슮睋礤倮摒潳塪뽳係煕厱</w:t>
      </w:r>
      <w:r>
        <w:rPr/>
        <w:t>ⵈ</w:t>
      </w:r>
      <w:r>
        <w:rPr/>
        <w:t>懂乣⍏쉸呭㍏숵⌳㉰싂湐輣㙱姂縩䓍䣂㡭刱⩱뽾쵉⩞晤ꌤ㑡ꏃ潭쏂画뇂㝷偈牸敧䔲뼭뼯䁲⨸楥슥繸劬䈽奱㡌䣎쵬</w:t>
      </w:r>
      <w:r>
        <w:rPr/>
        <w:t>ⷂ</w:t>
      </w:r>
      <w:r>
        <w:rPr/>
        <w:t>㙹㕰䩪쉷㐪娤痂䍶溿노硣쉧䜩</w:t>
      </w:r>
      <w:r>
        <w:rPr/>
        <w:t>꧂</w:t>
      </w:r>
      <w:r>
        <w:rPr/>
        <w:t>땈ꎩ㴲ㄭ晙䋂沥䃂䷂䮻</w:t>
      </w:r>
      <w:r>
        <w:rPr/>
        <w:t>꥓</w:t>
      </w:r>
      <w:r>
        <w:rPr/>
        <w:t>䑠㕨伵</w:t>
      </w:r>
      <w:r>
        <w:rPr/>
        <w:t>ⵙ</w:t>
      </w:r>
      <w:r>
        <w:rPr/>
        <w:t>楑㙕兗⫍洽㘪呡⩵昤氨슩춵条⫂顷眬稷晴繧ꎬ乵稴迍穙曂</w:t>
      </w:r>
      <w:r>
        <w:rPr/>
        <w:t>ꕲ</w:t>
      </w:r>
      <w:r>
        <w:rPr/>
        <w:t>欪</w:t>
      </w:r>
      <w:r>
        <w:rPr/>
        <w:t>⡌</w:t>
      </w:r>
      <w:r>
        <w:rPr/>
        <w:t>煯繕ㅀ쉇䆣哂㡤ㅏ䑭柂뭇묬쉚畢숸㴰䤸瑠䦏䕓婄䀦녩槎ꆬ䜪砯㢏汒海敫䉺䌷䤵⥶灍猩偂Ⓜ吶</w:t>
      </w:r>
      <w:r>
        <w:rPr/>
        <w:t>ꖥ</w:t>
      </w:r>
      <w:r>
        <w:rPr/>
        <w:t>瑀</w:t>
      </w:r>
      <w:r>
        <w:rPr/>
        <w:t>ⵆ</w:t>
      </w:r>
      <w:r>
        <w:rPr/>
        <w:t>싂神漫⩂쉺䣂䅹䙓凂楓걤㧂濂썤①쉅煗坷焤烂㷂䝶扆僂昤䡨啟匷⹶⨴슱䍪ㆻ涣칫歊㭒쌪杤瓂┵漷䴣頻㷂⯂⛂</w:t>
      </w:r>
      <w:r>
        <w:rPr/>
        <w:t>꧂</w:t>
      </w:r>
      <w:r>
        <w:rPr/>
        <w:t>㑉ㅋ쌻걄쉱湊슏ꅪ咩毎湠</w:t>
      </w:r>
      <w:r>
        <w:rPr/>
        <w:t>⡲</w:t>
      </w:r>
      <w:r>
        <w:rPr/>
        <w:t>垵堥</w:t>
      </w:r>
      <w:r>
        <w:rPr/>
        <w:t>ꖵ</w:t>
      </w:r>
      <w:r>
        <w:rPr/>
        <w:t>뽧轸⬪䭏䁂㩚扴䰮犥輭窡浥뽃砳怷㙈頳</w:t>
      </w:r>
      <w:r>
        <w:rPr/>
        <w:t>ꤥ</w:t>
      </w:r>
      <w:r>
        <w:rPr/>
        <w:t>侘</w:t>
      </w:r>
      <w:r>
        <w:rPr/>
        <w:t>ꦣ</w:t>
      </w:r>
      <w:r>
        <w:rPr/>
        <w:t>桘歅櫂匪剗ꎿ썋线쉴</w:t>
      </w:r>
      <w:r>
        <w:rPr/>
        <w:t>ꔩ</w:t>
      </w:r>
      <w:r>
        <w:rPr/>
        <w:t>堬싂㙨坤辘䭩夻ꍰ碩橐䔷㕟ッ页㍌楀慗渱㝙䵷楳瀵숲꥗㜩牗琥䀥땔珂奸㙥匸깃䕋稩顣쉍䙁</w:t>
      </w:r>
      <w:r>
        <w:rPr/>
        <w:t>ꦩ</w:t>
      </w:r>
      <w:r>
        <w:rPr/>
        <w:t>彶福奶넺汬摗♺썌ꆘ乥ꍡ漳殡儯嚮䩪異嗂ꄪ⫂컎此䙠囂呚漩琽⍌⹲⹏</w:t>
      </w:r>
      <w:r>
        <w:rPr/>
        <w:t>ⱒ</w:t>
      </w:r>
      <w:r>
        <w:rPr/>
        <w:t>厡</w:t>
      </w:r>
      <w:r>
        <w:rPr/>
        <w:t>Ⳃ</w:t>
      </w:r>
      <w:r>
        <w:rPr/>
        <w:t>㩓</w:t>
      </w:r>
      <w:r>
        <w:rPr/>
        <w:t>ꤣ</w:t>
      </w:r>
      <w:r>
        <w:rPr/>
        <w:t>瘤문깃㵓쉋▣䠯⩥싂榮眱㝹微橍㥫쉷㝏ㅕ㜬か弊晒츨뼪</w:t>
      </w:r>
      <w:r>
        <w:rPr/>
        <w:t>ꗂ</w:t>
      </w:r>
      <w:r>
        <w:rPr/>
        <w:t>輪䀻</w:t>
      </w:r>
      <w:r>
        <w:rPr/>
        <w:t>ꕎ䷂</w:t>
      </w:r>
      <w:r>
        <w:rPr/>
        <w:t>竂</w:t>
      </w:r>
      <w:r>
        <w:rPr/>
        <w:t>ꖱ</w:t>
      </w:r>
      <w:r>
        <w:rPr/>
        <w:t>쌳戹獗㘻䟂싎ꍁ쉢丸漨淂㜱匵땆顇枿⩟㡂깺싂䖩⑫䛂⿎烂瀲䁅姍⩚㵹㊮㈯⼤䡡칋</w:t>
      </w:r>
      <w:r>
        <w:rPr/>
        <w:t>꧂</w:t>
      </w:r>
      <w:r>
        <w:rPr/>
        <w:t>ㅩ撩䕎䈹倲긭쉖㍴儻䥗䗂㥋</w:t>
      </w:r>
      <w:r>
        <w:rPr/>
        <w:t>⡦</w:t>
      </w:r>
      <w:r>
        <w:rPr/>
        <w:t>㡵</w:t>
      </w:r>
      <w:r>
        <w:rPr/>
        <w:t>ꔦ</w:t>
      </w:r>
      <w:r>
        <w:rPr/>
        <w:t>濃䓂亣䩠坌䅯녶喵督印潏唵剤席</w:t>
      </w:r>
      <w:r>
        <w:rPr/>
        <w:t>ⱎ</w:t>
      </w:r>
      <w:r>
        <w:rPr/>
        <w:t>숭ㄣ</w:t>
      </w:r>
      <w:r>
        <w:rPr/>
        <w:t>ⶣ</w:t>
      </w:r>
      <w:r>
        <w:rPr/>
        <w:t>晗夣捲슻쉪唻숶⬯楐䍇娭琩</w:t>
      </w:r>
      <w:r>
        <w:rPr/>
        <w:t>⡱</w:t>
      </w:r>
      <w:r>
        <w:rPr/>
        <w:t>旂䤫托숣⬳싂穦䌩㓃䬹칇㵩塣㑩愺夫䥠乣쉒㵇濂敤㭬⍫넷杗嗂⬳〣框숤手匮倻䛂幡䕧갥湹묤繞晸</w:t>
      </w:r>
      <w:r>
        <w:rPr/>
        <w:t>Ⳃ</w:t>
      </w:r>
      <w:r>
        <w:rPr/>
        <w:t>䉢슩㜫歠唺嫂潉ふ煅숷勂㈲ꍴ擂䤻煣伽村弶妿椯狍㊡</w:t>
      </w:r>
      <w:r>
        <w:rPr/>
        <w:t>ⴳ</w:t>
      </w:r>
      <w:r>
        <w:rPr/>
        <w:t>噪桌⨶㩈顊䅃䑫㮻숭琵㔦</w:t>
      </w:r>
      <w:r>
        <w:rPr/>
        <w:t>ꦵ</w:t>
      </w:r>
      <w:r>
        <w:rPr/>
        <w:t>揂䵍땊湉쉗ㄭ煡惂ㅰ渷㋂긹唺싂硖䱣匥숬⍘ꌦ㏂䙺걟䘮쵐挸繀뭌슘撥깸畺뭟夷爫䝵倯旂츮纩숹傘㉳烂촷偊㕀奠ꏂ녺녍㬦쉭柂瘻숪湮䙪䀱顣㩸⪱쉆㘥⹬㍙姂촩䴦뭢幀</w:t>
      </w:r>
      <w:r>
        <w:rPr/>
        <w:t>ꤹꕳ</w:t>
      </w:r>
      <w:r>
        <w:rPr/>
        <w:t>䬳類摫牀印</w:t>
      </w:r>
      <w:r>
        <w:rPr/>
        <w:t>⡺</w:t>
      </w:r>
      <w:r>
        <w:rPr/>
        <w:t>穑㌻</w:t>
      </w:r>
      <w:r>
        <w:rPr/>
        <w:t>ꦘ</w:t>
      </w:r>
      <w:r>
        <w:rPr/>
        <w:t>橓硣䵫♌欤斱㴨䵚䄰砹䶿╬輬堻</w:t>
      </w:r>
      <w:r>
        <w:rPr/>
        <w:t>⡋</w:t>
      </w:r>
      <w:r>
        <w:rPr/>
        <w:t>땅䑳桌㩍㣂ꌱ쉴䥾硵繟갻䁈㙅楦녰䴶䵃惂瀩爴杕婬瘫</w:t>
      </w:r>
      <w:r>
        <w:rPr/>
        <w:t>Ɱ</w:t>
      </w:r>
      <w:r>
        <w:rPr/>
        <w:t>癴⥆쌲ꎿ䜶噃劥㠱䕹䡺╞쉪⤯숸쉗兙繎⫂硊恀䶮杷损뽩⥭兘瑏呋睧䉑㵤溵⩬䑐⸫뭑捠䭴呤楌㩸숵奉꤮뽷䡃⩣</w:t>
      </w:r>
      <w:r>
        <w:rPr/>
        <w:t>ꕹ</w:t>
      </w:r>
      <w:r>
        <w:rPr/>
        <w:t>㗂刭╔䌰剫穅숦걯允迍䱂⑈㎵硳礽溡</w:t>
      </w:r>
      <w:r>
        <w:rPr/>
        <w:t>ⱨ</w:t>
      </w:r>
      <w:r>
        <w:rPr/>
        <w:t>ꌰ穮乔땎博礵汓だ숨䙁棂쉋伲輱渪瑣</w:t>
      </w:r>
      <w:r>
        <w:rPr/>
        <w:t>ꕅ◂</w:t>
      </w:r>
      <w:r>
        <w:rPr/>
        <w:t>乣넩昭</w:t>
      </w:r>
      <w:r>
        <w:rPr/>
        <w:t>ⷃ</w:t>
      </w:r>
      <w:r>
        <w:rPr/>
        <w:t>䉰䍠唽檿㬰뽹뭦奾涘畨愫怸쉕兒暡惂暩⹐噧姎㚏睡</w:t>
      </w:r>
      <w:r>
        <w:rPr/>
        <w:t>ꕾ</w:t>
      </w:r>
      <w:r>
        <w:rPr/>
        <w:t>塅敨奺洱쉱摎쉏싂䌷쎵⥟硆䤵숺嫂䫂懂ㅒ칯뽞⏂䜫䝴㠱칲녮㇂</w:t>
      </w:r>
      <w:r>
        <w:rPr/>
        <w:t>ⰰ</w:t>
      </w:r>
      <w:r>
        <w:rPr/>
        <w:t>樲搻ꥴ瞵燂澥♂䙫敮䭢</w:t>
      </w:r>
      <w:r>
        <w:rPr/>
        <w:t>꧂</w:t>
      </w:r>
      <w:r>
        <w:rPr/>
        <w:t>䙢偧煞⑉墡頯噷秂坮㷂䰩熮⑺恧녦殻乞湎㵳癋춬⨹㭵⻂㊩긴䙵瘫䰬偪㜪汖䢏㣂扩</w:t>
      </w:r>
      <w:r>
        <w:rPr/>
        <w:t>ⵗ</w:t>
      </w:r>
      <w:r>
        <w:rPr/>
        <w:t>朽⥆</w:t>
      </w:r>
      <w:r>
        <w:rPr/>
        <w:t>ⴤ</w:t>
      </w:r>
      <w:r>
        <w:rPr/>
        <w:t>噈⥸뾏丷晱摡뭒幖쉃爴⮡㠬党</w:t>
      </w:r>
      <w:r>
        <w:rPr/>
        <w:t>ꗍ</w:t>
      </w:r>
      <w:r>
        <w:rPr/>
        <w:t>㘹ꍸ湆癓扒癣䢩䁰亱牾䍴磂㈫稲䪩㏂쉫숊㴹쉐灀숥긶숫쎿걅硚䘯䒥</w:t>
      </w:r>
      <w:r>
        <w:rPr/>
        <w:t>ⷂ</w:t>
      </w:r>
      <w:r>
        <w:rPr/>
        <w:t>䀽⽳畾怣杨幡呀쉫噋⿂淂㈷䝀夺숶棎堦䶩㪵硤춮묻䟂쉚沩幾狎㈫憱㣂⨬ꍔ⯂⍙㓂⻂癟参亣ꇎ㏃㩎䧂넵㝬놬⭷捃넫슿䱮䈤㮘摙걅칔椹畟ꅙ믂砮⽨슻ꅗ쉐㭧╔歩녈㘤㩋</w:t>
      </w:r>
      <w:r>
        <w:rPr/>
        <w:t>⠴</w:t>
      </w:r>
      <w:r>
        <w:rPr/>
        <w:t>洩楴쉔䭡婀機接漻쉰쉞掩砨</w:t>
      </w:r>
      <w:r>
        <w:rPr/>
        <w:t>ꤨ</w:t>
      </w:r>
      <w:r>
        <w:rPr/>
        <w:t>䆥溱着╃숨洵浣쉦묱佌䑇⚬牮乙欫뽅滍㭉丫偺眪影稰⫂㐦㙤츤偷㝁偑剗癮玣檮</w:t>
      </w:r>
      <w:r>
        <w:rPr/>
        <w:t>ꔨ⵵</w:t>
      </w:r>
      <w:r>
        <w:rPr/>
        <w:t>㵳䌴쉺䕍繳窻畢晉⥘坈㔬⽪穪걉㭭刪</w:t>
      </w:r>
      <w:r>
        <w:rPr/>
        <w:t>Ⱞ꥞</w:t>
      </w:r>
      <w:r>
        <w:rPr/>
        <w:t>쉒㶿暏榣㉞棂㒩쉂쉊㣍㐫吭⑅ꎣ䍎浠⽆</w:t>
      </w:r>
      <w:r>
        <w:rPr/>
        <w:t>Ⲙ</w:t>
      </w:r>
      <w:r>
        <w:rPr/>
        <w:t>䥕숸祴걤⴮쉟煂⥐䜥卅㚏䟂㭔㩹싂슬</w:t>
      </w:r>
      <w:r>
        <w:rPr/>
        <w:t>⢵</w:t>
      </w:r>
      <w:r>
        <w:rPr/>
        <w:t>稪浂㐸輥㛂㐭␴⽁㩣슩ꍏ参壂슏励숪琨ば⧂携挰为橒╈</w:t>
      </w:r>
      <w:r>
        <w:rPr/>
        <w:t>ⲵ</w:t>
      </w:r>
      <w:r>
        <w:rPr/>
        <w:t>灐꥕摋⨲焽沥</w:t>
      </w:r>
      <w:r>
        <w:rPr/>
        <w:t>⣎</w:t>
      </w:r>
      <w:r>
        <w:rPr/>
        <w:t>ꕰ</w:t>
      </w:r>
      <w:r>
        <w:rPr/>
        <w:t>䬥㩒啎佂⭓㕒䉾漨䱏䥢숹㛂싍顨⩅䑭㡥▿喣䟍⼮쉎쉠椪쉞쉆轲攳帳쉃䍅彋⼣⽰쉞깑仂摂が䦿䗂磂ヂ</w:t>
      </w:r>
      <w:r>
        <w:rPr/>
        <w:t>ꖥ</w:t>
      </w:r>
      <w:r>
        <w:rPr/>
        <w:t>뽲囃♖䡐坙슻啔쉺뭆⤷㥭</w:t>
      </w:r>
      <w:r>
        <w:rPr/>
        <w:t>ꥍ</w:t>
      </w:r>
      <w:r>
        <w:rPr/>
        <w:t>㠴쉅뽰䦩쉈ꏂ㌪百숶樦杗걍쉒⌱氽し♩㘹朤쵹穪浰旂硢眺慙숯䌻⌲穹氹싃䕶琤⨳係㍇楰쉬</w:t>
      </w:r>
      <w:r>
        <w:rPr/>
        <w:t>ꥆ</w:t>
      </w:r>
      <w:r>
        <w:rPr/>
        <w:t>촯쉎</w:t>
      </w:r>
      <w:r>
        <w:rPr/>
        <w:t>ꦮ</w:t>
      </w:r>
      <w:r>
        <w:rPr/>
        <w:t>搦ꥦ</w:t>
      </w:r>
      <w:r>
        <w:rPr/>
        <w:t>ⵓ</w:t>
      </w:r>
      <w:r>
        <w:rPr/>
        <w:t>썉쉋쏃渺娤㝄⥒쉬娻繇䌥㉊况奣쉚</w:t>
      </w:r>
      <w:r>
        <w:rPr/>
        <w:t>ꕄ⴪</w:t>
      </w:r>
      <w:r>
        <w:rPr/>
        <w:t>丱牐塄瑱挰晵㑡敌♞攸璘庵</w:t>
      </w:r>
      <w:r>
        <w:rPr/>
        <w:t>⠺</w:t>
      </w:r>
      <w:r>
        <w:rPr/>
        <w:t>숮壂枘㑪朴</w:t>
      </w:r>
      <w:r>
        <w:rPr/>
        <w:t>ꕚ</w:t>
      </w:r>
      <w:r>
        <w:rPr/>
        <w:t>熬啸♵剘佟㏂堻浦榘䑈쉌千牠싂쌷⹘睎㑚㥁</w:t>
      </w:r>
      <w:r>
        <w:rPr/>
        <w:t>ⵓ</w:t>
      </w:r>
      <w:r>
        <w:rPr/>
        <w:t>㌺繺顯畘뿃䝰䥵䶱祠䩵係▘䲩쉕썸䡍⫂慄</w:t>
      </w:r>
      <w:r>
        <w:rPr/>
        <w:t>ⷃ</w:t>
      </w:r>
      <w:r>
        <w:rPr/>
        <w:t>㗂</w:t>
      </w:r>
      <w:r>
        <w:rPr/>
        <w:t>ꗃ</w:t>
      </w:r>
      <w:r>
        <w:rPr/>
        <w:t>玱剧썲璮張쉈쉍㴳숫싂쉩</w:t>
      </w:r>
      <w:r>
        <w:rPr/>
        <w:t>ꤤ</w:t>
      </w:r>
      <w:r>
        <w:rPr/>
        <w:t>뭆숮땔쉓쉯땍ꄸ痂䝫灮⩦䕢稴佒䷎奦숷煶婥⭟洺썸喏쉏壂䝑䃂愤⩰쉢</w:t>
      </w:r>
      <w:r>
        <w:rPr/>
        <w:t>⠴</w:t>
      </w:r>
      <w:r>
        <w:rPr/>
        <w:t>슬</w:t>
      </w:r>
      <w:r>
        <w:rPr/>
        <w:t>⠪</w:t>
      </w:r>
      <w:r>
        <w:rPr/>
        <w:t>갳⎵쉡⺣</w:t>
      </w:r>
      <w:r>
        <w:rPr/>
        <w:t>ꕱ</w:t>
      </w:r>
      <w:r>
        <w:rPr/>
        <w:t>浀숲슩䭇㡵㍨⧂朻䏂椦㶿숸⭉偤䡖捯⽉</w:t>
      </w:r>
      <w:r>
        <w:rPr/>
        <w:t>Ⲯ</w:t>
      </w:r>
      <w:r>
        <w:rPr/>
        <w:t>歗夹坳⩕⌳濂㜩싍折橕</w:t>
      </w:r>
      <w:r>
        <w:rPr/>
        <w:t>꤬</w:t>
      </w:r>
      <w:r>
        <w:rPr/>
        <w:t>㟂獞煉梮呃砩轱㋂⽏纩㢵㔪쉏剥춏㚏⫂</w:t>
      </w:r>
      <w:r>
        <w:rPr/>
        <w:t>ꥑ</w:t>
      </w:r>
      <w:r>
        <w:rPr/>
        <w:t>䈸挭伺⭈숰䡠捯媮䙡瘽㕔楏㥕繋旍뼦夊슡ꅺ呾⨱⑃쉚〥昦橫祾딯獍䬷䩘⽈</w:t>
      </w:r>
      <w:r>
        <w:rPr/>
        <w:t>ꕈ</w:t>
      </w:r>
      <w:r>
        <w:rPr/>
        <w:t>呕䙈싂䦘칋䙐摷䕧焦㭬縩偑쉶䰥㡀歓䃂䝖⫂㙺㈫깱걐顲䉦쵉㥫珂╥쵔</w:t>
      </w:r>
      <w:r>
        <w:rPr/>
        <w:t>Ⱙ</w:t>
      </w:r>
      <w:r>
        <w:rPr/>
        <w:t>湳奟⩆倮昶썴〻瑊盎뭗츴样堤㌣汳㕺䜪䑆矂矂㮡꺩㤺伶⪻斡嫂긹偂⥲㪡御</w:t>
      </w:r>
      <w:r>
        <w:rPr/>
        <w:t>ꖏ</w:t>
      </w:r>
      <w:r>
        <w:rPr/>
        <w:t>噉쵱䝍⩙㡧匵䨭婕쉉䱳썙攸䄦恗硒䳂㋂圶ㅲ䲻긨禣슣〷슏痂</w:t>
      </w:r>
      <w:r>
        <w:rPr/>
        <w:t>ⱘ</w:t>
      </w:r>
      <w:r>
        <w:rPr/>
        <w:t>㨲梵狎噕礮扊숴淂</w:t>
      </w:r>
      <w:r>
        <w:rPr/>
        <w:t>⡶⨮</w:t>
      </w:r>
      <w:r>
        <w:rPr/>
        <w:t>㠻彯⚻☰棂䉫䋂转䌪㩉坧狂卄䕶䵵户佲딪绂깎숱쉯昺洸뭙㦿</w:t>
      </w:r>
      <w:r>
        <w:rPr/>
        <w:t>ⵌ</w:t>
      </w:r>
      <w:r>
        <w:rPr/>
        <w:t>匸䱟畲ꅦ顥␷침䳂㕊権励䥰䷂祴뼻쉏쉚术쉤䄫倥⑮</w:t>
      </w:r>
      <w:r>
        <w:rPr/>
        <w:t>ꤻ</w:t>
      </w:r>
      <w:r>
        <w:rPr/>
        <w:t>쉋슿䉙촲㴺伳쉤㣂泂쉍⍴ꆘ傣曂⑀敫</w:t>
      </w:r>
      <w:r>
        <w:rPr/>
        <w:t>⠤</w:t>
      </w:r>
      <w:r>
        <w:rPr/>
        <w:t>㖩牔瞡䄤〷䭭捘</w:t>
      </w:r>
      <w:r>
        <w:rPr/>
        <w:t>ꕫ</w:t>
      </w:r>
      <w:r>
        <w:rPr/>
        <w:t>䙾偕깑㬯怽ㄭ쉮쉅弸欸嚮䭺⻂䭡串祈⽌䢱慘</w:t>
      </w:r>
      <w:r>
        <w:rPr/>
        <w:t>ⱡ</w:t>
      </w:r>
      <w:r>
        <w:rPr/>
        <w:t>嚬棂坈믂㪮뼹쉆矂㤶扨䗂㠪</w:t>
      </w:r>
      <w:r>
        <w:rPr/>
        <w:t>ꔫ</w:t>
      </w:r>
      <w:r>
        <w:rPr/>
        <w:t>犘␺慭묣</w:t>
      </w:r>
      <w:r>
        <w:rPr/>
        <w:t>꧂</w:t>
      </w:r>
      <w:r>
        <w:rPr/>
        <w:t>椸ノ䡬</w:t>
      </w:r>
      <w:r>
        <w:rPr/>
        <w:t>⡁</w:t>
      </w:r>
      <w:r>
        <w:rPr/>
        <w:t>䊬具⨸硆䵺숦⮱츳숣숭⬨ꥮ⨹</w:t>
      </w:r>
      <w:r>
        <w:rPr/>
        <w:t>ꥇ</w:t>
      </w:r>
      <w:r>
        <w:rPr/>
        <w:t>䑯슥搭썥ヂ㙫灮绂갯穲싂纡倨庘숪偩</w:t>
      </w:r>
      <w:r>
        <w:rPr/>
        <w:t>⠻</w:t>
      </w:r>
      <w:r>
        <w:rPr/>
        <w:t>湴㡌䐭櫂㮵繈䰱獤唺煔庿即⾘ꍐ싎挤숣厘䭯䛂뗎ㅢ硱橎</w:t>
      </w:r>
      <w:r>
        <w:rPr/>
        <w:t>ⷂ</w:t>
      </w:r>
      <w:r>
        <w:rPr/>
        <w:t>晉䍚㑩㯂</w:t>
      </w:r>
      <w:r>
        <w:rPr/>
        <w:t>ⶩ</w:t>
      </w:r>
      <w:r>
        <w:rPr/>
        <w:t>厬佒㐤㤩偖뭅</w:t>
      </w:r>
      <w:r>
        <w:rPr/>
        <w:t>ⵒ</w:t>
      </w:r>
      <w:r>
        <w:rPr/>
        <w:t>썴쉺넴呠毂䈱眰뿂쉁⤵쉯㍗淂⩺䦡牬㥊慀㥨冡繶杰恴䭠㘴쵾䙶뮻</w:t>
      </w:r>
      <w:r>
        <w:rPr/>
        <w:t>ⰳ</w:t>
      </w:r>
      <w:r>
        <w:rPr/>
        <w:t>㙧爱捈㨸⼺⦩ꥷ㗂湘㙣偯쉵幠橹玿뾱㍈숹杣䅊圷丱⬤䁒⌯㩔䠩䲘</w:t>
      </w:r>
      <w:r>
        <w:rPr/>
        <w:t>ꕸ</w:t>
      </w:r>
      <w:r>
        <w:rPr/>
        <w:t>츲㯂偾갯奒䦩ꄰ⹦瘥瘽㡪婧亘⺣췂栮奩䍓ㆥ値仂頽頴䡏쌶䚵濎⥎匨㭸쉬</w:t>
      </w:r>
      <w:r>
        <w:rPr/>
        <w:t>⠴</w:t>
      </w:r>
      <w:r>
        <w:rPr/>
        <w:t>걠䕯쉦毃燂煥怭㥩갴녇䘯䄦䪩䱙㥘</w:t>
      </w:r>
      <w:r>
        <w:rPr/>
        <w:t>ꤥ</w:t>
      </w:r>
      <w:r>
        <w:rPr/>
        <w:t>㷂뼩轂䭔䙴䅎뽵晢㋃勂컂슻僂⥐洽垏䡢</w:t>
      </w:r>
      <w:r>
        <w:rPr/>
        <w:t>ꔨ</w:t>
      </w:r>
      <w:r>
        <w:rPr/>
        <w:t>幑␽剭潖奌兾漸瑾김쉁浳繕쉂欪</w:t>
      </w:r>
      <w:r>
        <w:rPr/>
        <w:t>⡚</w:t>
      </w:r>
      <w:r>
        <w:rPr/>
        <w:t>㩤燂╺숽恹숭숮㩄Ⓜ깑獨晦榬칞卆㶘쉊圱㑗䳂乵쉶姍漵⬻㘸㩩漥╤쉇⍺깾㤯㑐쉓呠䅲呆祬㨬ꏂ숴余ꅨ澩슻쉋浀祲兵墵僎兖類兘棂⍥潏⑰⍶㭎ㄨ쉧煍秂䄬べ⨽硹摰</w:t>
      </w:r>
      <w:r>
        <w:rPr/>
        <w:t>⠊</w:t>
      </w:r>
      <w:r>
        <w:rPr/>
        <w:t>恖⾱呄㬵뽀칁娰儹伲쵡⫍祩歲▮넵伱쉶乒炵啇湚⥈ꄮ쉯䉎䁁⩮거䅭橨扉撏䭄깩</w:t>
      </w:r>
      <w:r>
        <w:rPr/>
        <w:t>ꤷ⍟</w:t>
      </w:r>
      <w:r>
        <w:rPr/>
        <w:t>䡒숨쉨椬㜪顋⭪流</w:t>
      </w:r>
      <w:r>
        <w:rPr/>
        <w:t>Ⳃ</w:t>
      </w:r>
      <w:r>
        <w:rPr/>
        <w:t>䜸쉹癬矂璵塚쉄瘪쉲ꥥ揂㷍ꅠ滂갪繫煀䍨嚥稺斣并␱㙊쌲畸昤畆穯</w:t>
      </w:r>
      <w:r>
        <w:rPr/>
        <w:t>Ɱ</w:t>
      </w:r>
      <w:r>
        <w:rPr/>
        <w:t>쉐㙬⾿쉄眲䳂㥓䩶ꎵ⨬䴩桬䥦ㄫ侏䐹䍞哂㢵㞵兪憵坱䌪漪䴰</w:t>
      </w:r>
      <w:r>
        <w:rPr/>
        <w:t>⡔</w:t>
      </w:r>
      <w:r>
        <w:rPr/>
        <w:t>㤣牄</w:t>
      </w:r>
      <w:r>
        <w:rPr/>
        <w:t>꧂⥳</w:t>
      </w:r>
      <w:r>
        <w:rPr/>
        <w:t>晈摎☪⹘䘥ㄭ뽂刺之⩉䵖䉗</w:t>
      </w:r>
      <w:r>
        <w:rPr/>
        <w:t>⡰</w:t>
      </w:r>
      <w:r>
        <w:rPr/>
        <w:t>㭋쉓劥쌴悮㮥顄㮬⨦瓂煟繀䑳</w:t>
      </w:r>
      <w:r>
        <w:rPr/>
        <w:t>Ɐ</w:t>
      </w:r>
      <w:r>
        <w:rPr/>
        <w:t>佨な▿</w:t>
      </w:r>
      <w:r>
        <w:rPr/>
        <w:t>Ⳃ</w:t>
      </w:r>
      <w:r>
        <w:rPr/>
        <w:t>擂繒顐녁朤澿亻⏂⸤▿歄뭔唣敗䓂䉠Ⓜ䤩䱣ォ浐柍地⧂㑣昩놥䛂枩Ⓝ㵱場汗僎獐椨悩琺晭頱䷂ꇂ伨⹷</w:t>
      </w:r>
      <w:r>
        <w:rPr/>
        <w:t>ꤳ</w:t>
      </w:r>
      <w:r>
        <w:rPr/>
        <w:t>ꍾ㝮澘捦晍祩긵㵙</w:t>
      </w:r>
      <w:r>
        <w:rPr/>
        <w:t>ꖩ</w:t>
      </w:r>
      <w:r>
        <w:rPr/>
        <w:t>슏䡌晨〮剚갩畸湍攮㝅</w:t>
      </w:r>
      <w:r>
        <w:rPr/>
        <w:t>Ⳃ</w:t>
      </w:r>
      <w:r>
        <w:rPr/>
        <w:t>녤⩧縵⿂塌쉶뽠癷쉩卉䳂澩牸慧栵䩒頮䍣䙊䥹䠪⩳亘洬</w:t>
      </w:r>
      <w:r>
        <w:rPr/>
        <w:t>ꤪ</w:t>
      </w:r>
      <w:r>
        <w:rPr/>
        <w:t>㮘斬剴ど窿⩄컂䭠묱乳煈♲䕰啃쉹窥</w:t>
      </w:r>
      <w:r>
        <w:rPr/>
        <w:t>⠩</w:t>
      </w:r>
      <w:r>
        <w:rPr/>
        <w:t>焣䁟㡬㔷뇂婧祠活辩⸩㍯㭋晶炡⨶扖桗㜻瀺</w:t>
      </w:r>
      <w:r>
        <w:rPr/>
        <w:t>ꤸ</w:t>
      </w:r>
      <w:r>
        <w:rPr/>
        <w:t>浸䐤サ㠹숭☱係㍍拂</w:t>
      </w:r>
      <w:r>
        <w:rPr/>
        <w:t>ꕖ</w:t>
      </w:r>
      <w:r>
        <w:rPr/>
        <w:t>쉖녔汶嘨辘캘癎䍚쉧숺㝅湣썹唳촫껂</w:t>
      </w:r>
      <w:r>
        <w:rPr/>
        <w:t>ⵉ♷</w:t>
      </w:r>
      <w:r>
        <w:rPr/>
        <w:t>奤䞿楚䩶也瑗慐쉥䱘</w:t>
      </w:r>
      <w:r>
        <w:rPr/>
        <w:t>⣍</w:t>
      </w:r>
      <w:r>
        <w:rPr/>
        <w:t>吪꺥僎뼶愪唷穮幰櫂殩〭㞬숱㈥쉕</w:t>
      </w:r>
      <w:r>
        <w:rPr/>
        <w:t>ꔻ</w:t>
      </w:r>
      <w:r>
        <w:rPr/>
        <w:t>冬硞潪嘣숫쉠䐽睭䔳Ⓜ䀶獃姂쉧ㅑ깴磃䀸䙐圪⍸晨哂뽍쉓⹹淎㷂㍑⻂楬</w:t>
      </w:r>
      <w:r>
        <w:rPr/>
        <w:t>Ⱪ</w:t>
      </w:r>
      <w:r>
        <w:rPr/>
        <w:t>柂㵐䍬擂浞⍚窏䀳哂⑑⥂凎砬䶩⵾㭋㡕琪⽒埂꧎䙂</w:t>
      </w:r>
      <w:r>
        <w:rPr/>
        <w:t>꧂</w:t>
      </w:r>
      <w:r>
        <w:rPr/>
        <w:t>슿繸䖮䍕伸싎凂䟂츩䬹搳㩒ꍑ쉗㥨煟⼣⩌믂</w:t>
      </w:r>
      <w:r>
        <w:rPr/>
        <w:t>Ⱝ</w:t>
      </w:r>
      <w:r>
        <w:rPr/>
        <w:t>婸쉁瘺⭳䵾䔫뽠㗍⮬辵</w:t>
      </w:r>
      <w:r>
        <w:rPr/>
        <w:t>ⱸ</w:t>
      </w:r>
      <w:r>
        <w:rPr/>
        <w:t>嘰搩獓䵇䣂纮縷⍈썁䍔沿恣忂剘扔깟煑䷂┺獃⿂挷椸쉗顺仂㕟싂娪䕧⿂橳穾先潍싍⾏쉑䍈</w:t>
      </w:r>
      <w:r>
        <w:rPr/>
        <w:t>ꤷ</w:t>
      </w:r>
      <w:r>
        <w:rPr/>
        <w:t>乃瑣</w:t>
      </w:r>
      <w:r>
        <w:rPr/>
        <w:t>⢡</w:t>
      </w:r>
      <w:r>
        <w:rPr/>
        <w:t>ㄳ喱時戴㑁唱긪䭹</w:t>
      </w:r>
      <w:r>
        <w:rPr/>
        <w:t>ꦣ</w:t>
      </w:r>
      <w:r>
        <w:rPr/>
        <w:t>惂쉡싂櫎뭬ꌸ䑇ꎩ녵吹</w:t>
      </w:r>
      <w:r>
        <w:rPr/>
        <w:t>Ȿ</w:t>
      </w:r>
      <w:r>
        <w:rPr/>
        <w:t>戩奧瑡ㅬ⍦漺牑칩协掩썓㬤㙁쏃⹐㍭癢</w:t>
      </w:r>
      <w:r>
        <w:rPr/>
        <w:t>ꥂ</w:t>
      </w:r>
      <w:r>
        <w:rPr/>
        <w:t>呔슮┥䁋兏꧎䵬灑摒欩㊩숪潎湙떘⚩珂㨱潚땪쉊媱硢갣轨瞥戊䧂悱ꄤ㏂뭫娻䵚㉲⩥⩰촶㈷䝑⪩偲欱瘤䇂捩楉묫慫幑嚡䓂</w:t>
      </w:r>
      <w:r>
        <w:rPr/>
        <w:t>ꖵ</w:t>
      </w:r>
      <w:r>
        <w:rPr/>
        <w:t>䈭瓍䁀긲컃庣묷擂겵</w:t>
      </w:r>
      <w:r>
        <w:rPr/>
        <w:t>ꖘ</w:t>
      </w:r>
      <w:r>
        <w:rPr/>
        <w:t>ㅘ䑺㡡洨뽁浒뽔灵揂䍊刹奄ꍈ쉵쌪쌣슮걧竂쉡晪</w:t>
      </w:r>
      <w:r>
        <w:rPr/>
        <w:t>ꦘ</w:t>
      </w:r>
      <w:r>
        <w:rPr/>
        <w:t>影㪡㌺䧂싂泂桾呲♇♍潫䱣쉮䍠춥瑙慣㕑</w:t>
      </w:r>
      <w:r>
        <w:rPr/>
        <w:t>ꕘ</w:t>
      </w:r>
      <w:r>
        <w:rPr/>
        <w:t>쌪塢㑸偉쉦柂ひ쵁⽀灍凎䅹ꆣ䶥棂㙀⍆掿㵆㩮伦⹮캮㟍</w:t>
      </w:r>
      <w:r>
        <w:rPr/>
        <w:t>ꦥ</w:t>
      </w:r>
      <w:r>
        <w:rPr/>
        <w:t>硔橬颣㍲䁠楃䮻柂㔶汎慎춥乨戸⮡㖩摥쉮砦㩊桶⑗</w:t>
      </w:r>
      <w:r>
        <w:rPr/>
        <w:t>⠵</w:t>
      </w:r>
      <w:r>
        <w:rPr/>
        <w:t>妮瘦汎樷⍉싂⌫具⤪硴练媏쉺뭣末㭌甮⾬䙉〪歋桁潫㉮嚮噐⑲ガ穩灑樳</w:t>
      </w:r>
      <w:r>
        <w:rPr/>
        <w:t>ꖡ</w:t>
      </w:r>
      <w:r>
        <w:rPr/>
        <w:t>樦겘硶쉮㈳却⌶勂싂䱅쉹♑㙗䰪仂쉨ㆬ塑採敋牠瘳⯂年쉥浌㟂㥒癒뾣ꇂꌨ捸灅潳偪㨤慯싂煢䪣싂壃楂刬瑙쉑勂뽷仂匣即恪摆㙴䉕䕚乪挽倣</w:t>
      </w:r>
      <w:r>
        <w:rPr/>
        <w:t>⡬</w:t>
      </w:r>
      <w:r>
        <w:rPr/>
        <w:t>か穯쉠埂姂䶥侱⮿䩢揂㬭卵圪갮帰爪㵁摹僃䑑</w:t>
      </w:r>
      <w:r>
        <w:rPr/>
        <w:t>ꕗ</w:t>
      </w:r>
      <w:r>
        <w:rPr/>
        <w:t>㝧ㅦ䮘淂䑳쉄矂䩫</w:t>
      </w:r>
      <w:r>
        <w:rPr/>
        <w:t>Ⱚ</w:t>
      </w:r>
      <w:r>
        <w:rPr/>
        <w:t>䪣顮扄䬷쉎䩯垩쉖䔯묥㐳㉄奸㐥偍쉹␵䡫⤯怵쉳噖䅯琱幈晈䔭</w:t>
      </w:r>
      <w:r>
        <w:rPr/>
        <w:t>Ⱨ</w:t>
      </w:r>
      <w:r>
        <w:rPr/>
        <w:t>䲘㙗네걥㇂딨っ쉷쵧ヂ䨣⭏昪掘♣竂녈카㡨㉸㡋礥棂쉫촽싂唩污⑎礯ꅓ场䥾䵢悏쌨䰻㭰婱㡧䱈湶㑫숪䉃弬격畐䑦疣斏熻⨲</w:t>
      </w:r>
      <w:r>
        <w:rPr/>
        <w:t>ꖩ</w:t>
      </w:r>
      <w:r>
        <w:rPr/>
        <w:t>杂㦬㵧灮牟水坐◎㬷䂵䦘쉘眶싂쉥㶵믂뽬湀슡咻뽮㙶쌵숷䥲票潈潙㵖⩱쉩瑤卪⼮숭漪婍睳컂䔦ꥳ㡢⮏縤䪘䬸潉녫瘣썑칈灗㋂䩱圵䩕슩湨䉊넪䱋쎣住娣㥷䈪⑑散⹆㓂㙕扂幦慵顦抏ꅐ辡숷쉢欻頮㵇슥䞩쉧吴稺福ꥰ䱵녭숵</w:t>
      </w:r>
      <w:r>
        <w:rPr/>
        <w:t>ꕭ</w:t>
      </w:r>
      <w:r>
        <w:rPr/>
        <w:t>䀸㐪</w:t>
      </w:r>
      <w:r>
        <w:rPr/>
        <w:t>⠨</w:t>
      </w:r>
      <w:r>
        <w:rPr/>
        <w:t>敺</w:t>
      </w:r>
      <w:r>
        <w:rPr/>
        <w:t>ꕸ</w:t>
      </w:r>
      <w:r>
        <w:rPr/>
        <w:t>㉑䩴䄪唶䌸쉌㫂㥺⨴䒣칫禱䖱⥑䁭䁠</w:t>
      </w:r>
      <w:r>
        <w:rPr/>
        <w:t>ⵌ⥈</w:t>
      </w:r>
      <w:r>
        <w:rPr/>
        <w:t>㥫⽂佐㙔睲兤斏Ⓜ쉞汞ꆡ⥋쉊놏䡕뭩㩡堦窏</w:t>
      </w:r>
      <w:r>
        <w:rPr/>
        <w:t>ⱘ</w:t>
      </w:r>
      <w:r>
        <w:rPr/>
        <w:t>珂湶〣깈楣</w:t>
      </w:r>
      <w:r>
        <w:rPr/>
        <w:t>ꤰ</w:t>
      </w:r>
      <w:r>
        <w:rPr/>
        <w:t>張믂┪歑⧎⑎坟</w:t>
      </w:r>
      <w:r>
        <w:rPr/>
        <w:t>⡦</w:t>
      </w:r>
      <w:r>
        <w:rPr/>
        <w:t>櫂⏂땰</w:t>
      </w:r>
      <w:r>
        <w:rPr/>
        <w:t>ꗂ╦</w:t>
      </w:r>
      <w:r>
        <w:rPr/>
        <w:t>싂⬮竂㍣</w:t>
      </w:r>
      <w:r>
        <w:rPr/>
        <w:t>ⰻ</w:t>
      </w:r>
      <w:r>
        <w:rPr/>
        <w:t>㤮곂믎䭤斻䜴㭾㤰扙眲涩柂㴽⪮撩ꍎ坰ま깗㌊呞坾楍㘽䠶쉪䕍歏ㄯ㐪녶啊칅扙旂╢榥䱁撡䈷怲㕓晱䃂쵹숽煆㭢嘺癬穯僃䡟繹楾㕕敤獫싍⮿䀸㣂</w:t>
      </w:r>
      <w:r>
        <w:rPr/>
        <w:t>ꤦ┬</w:t>
      </w:r>
      <w:r>
        <w:rPr/>
        <w:t>뭎㍗䉢깃䙧祒ꅋ</w:t>
      </w:r>
      <w:r>
        <w:rPr/>
        <w:t>꧂</w:t>
      </w:r>
      <w:r>
        <w:rPr/>
        <w:t>扎┲⻂딴㵎㥨欥㜱䱌뽹爳⑂払쉞㇂ね佄촥剺쉁뼺甯潖噌쏃␵杶佣</w:t>
      </w:r>
      <w:r>
        <w:rPr/>
        <w:t>ꦻ</w:t>
      </w:r>
      <w:r>
        <w:rPr/>
        <w:t>樨湶쉔䬣稳勂䉵サ敀牾</w:t>
      </w:r>
      <w:r>
        <w:rPr/>
        <w:t>ⵈ</w:t>
      </w:r>
      <w:r>
        <w:rPr/>
        <w:t>䴽夳散㍚䨶㇂숲䱍⌷甪䅬㇂ꅬ㵪䇂⭋䱊ꏂ塙帥ꅹ愯慫䵙숲い竍⫂ꄭ儥恺㈵䩊㥘櫂奌砥ㄹ潅숸㭮숪兮挶縺繉呷䄰쉇亵싂癘</w:t>
      </w:r>
      <w:r>
        <w:rPr/>
        <w:t>ꗂ</w:t>
      </w:r>
      <w:r>
        <w:rPr/>
        <w:t>㌪忎䁷㨥ㆥ딥䅗ㅲ煌伱ꏂ圱䓍瑇쉊㘨壂畎ꍌ㥆䕴ꥥ䍞䌪⫂搥䕢</w:t>
      </w:r>
      <w:r>
        <w:rPr/>
        <w:t>⡹</w:t>
      </w:r>
      <w:r>
        <w:rPr/>
        <w:t>묣숥숵䥦䧂ち싍ꥧ儺⍟썧쉩惂否爲</w:t>
      </w:r>
      <w:r>
        <w:rPr/>
        <w:t>ꕰ</w:t>
      </w:r>
      <w:r>
        <w:rPr/>
        <w:t>牚</w:t>
      </w:r>
      <w:r>
        <w:rPr/>
        <w:t>⡭</w:t>
      </w:r>
      <w:r>
        <w:rPr/>
        <w:t>㙃䥊獓找価囂쉐䱑ꥺ浳</w:t>
      </w:r>
      <w:r>
        <w:rPr/>
        <w:t>ꥑ</w:t>
      </w:r>
      <w:r>
        <w:rPr/>
        <w:t>佤숨쵱䜣㵥녩㧂㬭䄭礬渪吵쉍捱㨨壂⽙믂抣獕汦⽒믂嘭歪廂瀺总斵쉃咡攲毂奎啷顇嚵眫긦⭁卯瑏塏⩊⍹곃憿䙧別噯쵌头癥剞摢⑳딤㑁晕⸺䱆嗎渱㩥䅁⹊땓㥏싂</w:t>
      </w:r>
      <w:r>
        <w:rPr/>
        <w:t>ⵇ</w:t>
      </w:r>
      <w:r>
        <w:rPr/>
        <w:t>癙墏䱙眺⏎쉐⧂♰뇂嚥⹌쉎湌塕䓂䜱䮵彙縨ꎵ숽뽠睎⦩㦬侻摭떘埂䒏숫匹쉲敹湞쉾깵剠䱹低余⼴祚⚿煹琶ꥺ</w:t>
      </w:r>
      <w:r>
        <w:rPr/>
        <w:t>ⵇ</w:t>
      </w:r>
      <w:r>
        <w:rPr/>
        <w:t>㦡䐨飂渮器쵅쉐甹劘柂ꥴ婙䇂뾵栵犣ꥺ쉷깑䩮倻㪘瀺숰</w:t>
      </w:r>
      <w:r>
        <w:rPr/>
        <w:t>꧂</w:t>
      </w:r>
      <w:r>
        <w:rPr/>
        <w:t>䥳彂奶⸸塥ꥮ浈帴㡔☪䈶⫎쉢頱颥䑹㥹呙䬴夯㝪余攷쉭싂槂悡䵀</w:t>
      </w:r>
      <w:r>
        <w:rPr/>
        <w:t>ꗂ</w:t>
      </w:r>
      <w:r>
        <w:rPr/>
        <w:t>쉲딲㨮쉤</w:t>
      </w:r>
      <w:r>
        <w:rPr/>
        <w:t>ꕲ</w:t>
      </w:r>
      <w:r>
        <w:rPr/>
        <w:t>㉃ㅦ녮戺擂숪愨䝑䱎䵊⩙䇂轓♵</w:t>
      </w:r>
      <w:r>
        <w:rPr/>
        <w:t>ⱊ</w:t>
      </w:r>
      <w:r>
        <w:rPr/>
        <w:t>慠ꄺ啥为䀵ㄨ쉣슩㈫堦䴬쵭䀪슩녘繰中掻⮣輲딫桅</w:t>
      </w:r>
      <w:r>
        <w:rPr/>
        <w:t>ꔲ</w:t>
      </w:r>
      <w:r>
        <w:rPr/>
        <w:t>ㅈ슏唨쉦䙅⽾䐵心䍧本婭땱㉬쵳쌲塈颿숸⸳㕲㭅㨻슡牎殏쵪⤵洪㈨䔽㦥쉃癐</w:t>
      </w:r>
      <w:r>
        <w:rPr/>
        <w:t>Ɐ</w:t>
      </w:r>
      <w:r>
        <w:rPr/>
        <w:t>ㅃ轣摨䁦㍾싂⩓噎ꍏ䰪摟禣轴皬輺ㆮ쉴䩳믎搱輯숷敊⎡剅쉯㈭䔵㑬爸頻束䠰䌵㜣迂煄</w:t>
      </w:r>
      <w:r>
        <w:rPr/>
        <w:t>⠫</w:t>
      </w:r>
      <w:r>
        <w:rPr/>
        <w:t>䕇쉅⩺槂ㅳ呅싎卦䱅㟂뾡䞩⥢丮</w:t>
      </w:r>
      <w:r>
        <w:rPr/>
        <w:t>Ɑ</w:t>
      </w:r>
      <w:r>
        <w:rPr/>
        <w:t>㬪䁯⭤佃㵖剨杀⌊硘숲㉴♩㪏슩盎</w:t>
      </w:r>
      <w:r>
        <w:rPr/>
        <w:t>ⴱ</w:t>
      </w:r>
      <w:r>
        <w:rPr/>
        <w:t>䙈潚愪剆䑨␷㶩偕쌫쉋丱⩱㧃厣潯昲⭫㝱㄰彪㌸䡺⽹땪떣딶ꥶ䥩彈䡟걙䱂沣棂ꆿ숷쉴숳⑃漪卦娯䤤䵌䮮쉸斩㋂䮿儴㑦䝠⍞䙸暥♅噪⻎癧敐싍㍖㭴䉵ㅖ㫂恟䱾猫䕀䝕⌻ꏂ쌲厏䢮測䅡㙙椤㑠숻䪡</w:t>
      </w:r>
      <w:r>
        <w:rPr/>
        <w:t>ꕬ</w:t>
      </w:r>
      <w:r>
        <w:rPr/>
        <w:t>顫毂痂歙捇䉂䍘싂</w:t>
      </w:r>
      <w:r>
        <w:rPr/>
        <w:t>ⲏ</w:t>
      </w:r>
      <w:r>
        <w:rPr/>
        <w:t>幫睢췍ꥦ㶵땥쉣</w:t>
      </w:r>
      <w:r>
        <w:rPr/>
        <w:t>꧂</w:t>
      </w:r>
      <w:r>
        <w:rPr/>
        <w:t>䨥轕泂愳㡷矂嗂䵄扡⍁⩎敞䘬棂⸨煳湩䪣칡捈矂ꅱ뽶㏂㤶穭昦帨䵚䩢浑</w:t>
      </w:r>
      <w:r>
        <w:rPr/>
        <w:t>Ɑ</w:t>
      </w:r>
      <w:r>
        <w:rPr/>
        <w:t>煭쉹</w:t>
      </w:r>
      <w:r>
        <w:rPr/>
        <w:t>⣂</w:t>
      </w:r>
      <w:r>
        <w:rPr/>
        <w:t>぀</w:t>
      </w:r>
      <w:r>
        <w:rPr/>
        <w:t>⡂</w:t>
      </w:r>
      <w:r>
        <w:rPr/>
        <w:t>呫쉺</w:t>
      </w:r>
      <w:r>
        <w:rPr/>
        <w:t>ꤺ</w:t>
      </w:r>
      <w:r>
        <w:rPr/>
        <w:t>ㆵ䀥</w:t>
      </w:r>
      <w:r>
        <w:rPr/>
        <w:t>⡈</w:t>
      </w:r>
      <w:r>
        <w:rPr/>
        <w:t>䥊</w:t>
      </w:r>
      <w:r>
        <w:rPr/>
        <w:t>ꦣ</w:t>
      </w:r>
      <w:r>
        <w:rPr/>
        <w:t>숺딶쉄㗂㎣ㄺ숰쎘㵆浣㭕漦睁</w:t>
      </w:r>
      <w:r>
        <w:rPr/>
        <w:t>꧂</w:t>
      </w:r>
      <w:r>
        <w:rPr/>
        <w:t>㭘盍⭓⎏㫂쉯슘㭠쉎㪣䎩캩䷎쌣䰫濂촬⪘䍲</w:t>
      </w:r>
      <w:r>
        <w:rPr/>
        <w:t>ⶡ</w:t>
      </w:r>
      <w:r>
        <w:rPr/>
        <w:t>⻂橧㪻䝯䑐佔⧂奙䝔㫂䠨⬪쉀䨲㵣繪쉫䥨䵵</w:t>
      </w:r>
      <w:r>
        <w:rPr/>
        <w:t>ⱎ⨹⢘</w:t>
      </w:r>
      <w:r>
        <w:rPr/>
        <w:t>뭣周啫긪김瑢䉑瀶깄伺ㅥ灚係垘ㄱ쉣䐥ꅒ뭀穌䨤ㄱ忂㵬䉪瀵䕶쉕걭㈳䭶伵⼺ꄥ庬懂癤㙂矂</w:t>
      </w:r>
      <w:r>
        <w:rPr/>
        <w:t>⡦</w:t>
      </w:r>
      <w:r>
        <w:rPr/>
        <w:t>썳懂䜺椯灃奬幘䠥䤽⽉</w:t>
      </w:r>
      <w:r>
        <w:rPr/>
        <w:t>ꔻ</w:t>
      </w:r>
      <w:r>
        <w:rPr/>
        <w:t>淂䭓琬䯂땟⬽庥㤲䁾爪捇⍓畨㠴剦⾩ꅴ䋂쵁㗂⫂椴䠲恩墡</w:t>
      </w:r>
      <w:r>
        <w:rPr/>
        <w:t>ⰴ</w:t>
      </w:r>
      <w:r>
        <w:rPr/>
        <w:t>ㄳ츲䫎⤺桏䉮愲ꆱ깅佷쉖</w:t>
      </w:r>
      <w:r>
        <w:rPr/>
        <w:t>ⵕ</w:t>
      </w:r>
      <w:r>
        <w:rPr/>
        <w:t>ꅉꄽ檘썄쉸煅䍹☬䵚⦥樳⩚戮猬䅺⹄쵕劮桸儶썃긬桘䍹숪乺朥輨瞣婒廂䩫⤲爽硩沬䩢窬⴨恨䳂瘴瑋掻⩐걹案⩕쉢湾䡡</w:t>
      </w:r>
      <w:r>
        <w:rPr/>
        <w:t>ꦬ</w:t>
      </w:r>
      <w:r>
        <w:rPr/>
        <w:t>슩汒♕恐灔☥癊し⎵村埂⽱뇂ㆩ湊潊깘塯弲慟㩚恩溡杕あ㑧㍷㦬䑥䭁塯쉆旍氱⩄䕓兞⬬䤣洽놣슡숻敆썰癵扤숽췃悿싂䭵䨲䉞潾轄瓂悏灡搣濂</w:t>
      </w:r>
      <w:r>
        <w:rPr/>
        <w:t>ꤶ</w:t>
      </w:r>
      <w:r>
        <w:rPr/>
        <w:t>偕归滂扵塐㤪圸㭣眸㑀⩮买䫂䆵걱塩㚱㡆顄㵑㭕犏㑦ㄯ囂䱁믂ꆱ彮</w:t>
      </w:r>
      <w:r>
        <w:rPr/>
        <w:t>ⰳ</w:t>
      </w:r>
      <w:r>
        <w:rPr/>
        <w:t>敺橄</w:t>
      </w:r>
      <w:r>
        <w:rPr/>
        <w:t>Ⱘ</w:t>
      </w:r>
      <w:r>
        <w:rPr/>
        <w:t>娻毎嘨䭰믎欪伩</w:t>
      </w:r>
      <w:r>
        <w:rPr/>
        <w:t>ⰳ</w:t>
      </w:r>
      <w:r>
        <w:rPr/>
        <w:t>昹녓㨫朶칲</w:t>
      </w:r>
      <w:r>
        <w:rPr/>
        <w:t>Ⳃ</w:t>
      </w:r>
      <w:r>
        <w:rPr/>
        <w:t>䱊繍枡橢硞轫槂窿쵅슏悿晲㚱佂ꇂ쉲╖欹敞䑌扄ꏂ㛂䙞濂ꥮ⽖䍇繾党繈♍慸䑚煤긬穮䬶⽏캵</w:t>
      </w:r>
      <w:r>
        <w:rPr/>
        <w:t>⢵</w:t>
      </w:r>
      <w:r>
        <w:rPr/>
        <w:t>놩쌸촹津瞿㕁</w:t>
      </w:r>
      <w:r>
        <w:rPr/>
        <w:t>ꤦ</w:t>
      </w:r>
      <w:r>
        <w:rPr/>
        <w:t>此権㍰⸊是䱗슥䐫䩮슩煾䜦⎩䰸硃䍸䅃껂捧촪</w:t>
      </w:r>
      <w:r>
        <w:rPr/>
        <w:t>⡲</w:t>
      </w:r>
      <w:r>
        <w:rPr/>
        <w:t>燎숮뽠</w:t>
      </w:r>
      <w:r>
        <w:rPr/>
        <w:t>⣃䷂</w:t>
      </w:r>
      <w:r>
        <w:rPr/>
        <w:t>瘹硑晢顁㙖䫍塥쌮瀪⩵癏쉍뗎欮侣灴瑯潔숰놿긥垩쉬ꍋ</w:t>
      </w:r>
      <w:r>
        <w:rPr/>
        <w:t>ⷂ</w:t>
      </w:r>
      <w:r>
        <w:rPr/>
        <w:t>洩治䂣ꅡ⵴呡㗃⨯朷䔺楦쵯쉰⍘殩剪싃㥡☵縺䒘佸⽪⭯⑒㍆冩깯䡖䥚뇂㑾娩䝢놬䑠숩㑨癙頨㵾컍싃䗃</w:t>
      </w:r>
      <w:r>
        <w:rPr/>
        <w:t>ꕢ</w:t>
      </w:r>
      <w:r>
        <w:rPr/>
        <w:t>凂磂㡠儭쉳뼷쉟繙呁㖮婱䑥椺싂㢬獓懂슱噕녹戮䪩漨뇂揂</w:t>
      </w:r>
      <w:r>
        <w:rPr/>
        <w:t>ⵠ</w:t>
      </w:r>
      <w:r>
        <w:rPr/>
        <w:t>洳奵珃悻㑺슣獩稻劬唻</w:t>
      </w:r>
      <w:r>
        <w:rPr/>
        <w:t>ꗂ</w:t>
      </w:r>
      <w:r>
        <w:rPr/>
        <w:t>䰽楂棎䣂ꍈ╹灨摧捩磂灖⑋⬹唤伬㧂ㆩ珍迂䄤䝙쉑䜲潮曍堦䫂</w:t>
      </w:r>
      <w:r>
        <w:rPr/>
        <w:t>ꥐ</w:t>
      </w:r>
      <w:r>
        <w:rPr/>
        <w:t>㵧湡效</w:t>
      </w:r>
      <w:r>
        <w:rPr/>
        <w:t>ⴶ</w:t>
      </w:r>
      <w:r>
        <w:rPr/>
        <w:t>澩㡋싂㍈㭴썖⽋噙</w:t>
      </w:r>
      <w:r>
        <w:rPr/>
        <w:t>Ⳃ</w:t>
      </w:r>
      <w:r>
        <w:rPr/>
        <w:t>輴卯깲橙禣묪忂慏㙺⛂杲㕯煱⭕⩡䩳䍟ꇂ匳숦쉵슩쵪湡琥쉢皬숲盂깔妏때䅯⑒垏䁡䁌⏂⭁䁰顆䌹秂ꄭ䢬塶桳收䉋⹦帻頨긳橆㉇ꍒ㠴쉤啦䵌幔漹牘䉾撘⽂ㅈ摥쉇㜴䜪䌤癳䥾你㩚瑰ꎬ牟㑈杢쉢䋂吥䁭슏䒮䋂䗂</w:t>
      </w:r>
      <w:r>
        <w:rPr/>
        <w:t>ⳍ</w:t>
      </w:r>
      <w:r>
        <w:rPr/>
        <w:t>坓⨴깆喣ㅍタ컂ꄭ债⽮㣂僂椸橑뽱䪡扺䞻쎡쉄땁浾</w:t>
      </w:r>
      <w:r>
        <w:rPr/>
        <w:t>ꥅ</w:t>
      </w:r>
      <w:r>
        <w:rPr/>
        <w:t>掩甬쉳墡쌳炣숩槎啅</w:t>
      </w:r>
      <w:r>
        <w:rPr/>
        <w:t>ꕃ</w:t>
      </w:r>
      <w:r>
        <w:rPr/>
        <w:t>噮员䴻ꌥ쉥猩</w:t>
      </w:r>
      <w:r>
        <w:rPr/>
        <w:t>ꕸ</w:t>
      </w:r>
      <w:r>
        <w:rPr/>
        <w:t>⡫</w:t>
      </w:r>
      <w:r>
        <w:rPr/>
        <w:t>忂⛎뮩溮䨺⭚潾㑗䊩䴴㭊㟂硋夭殩䉎幐곃⥟啾</w:t>
      </w:r>
      <w:r>
        <w:rPr/>
        <w:t>ⶮ⬹</w:t>
      </w:r>
      <w:r>
        <w:rPr/>
        <w:t>払걬㐪㈽䇍싂뿂摗涩㧂煰䀮弫䜽䐱싂뽸격楀숽祡獱䬣⽉奵⻍㋂怽⑬숺橸剓硗晸悻䥌♾䯂䤲쉁䡓ꄮ䥷榩⑚③顯노纡숪칅〈䁆㜤ꆿ</w:t>
      </w:r>
      <w:r>
        <w:rPr/>
        <w:t>ꦘ</w:t>
      </w:r>
      <w:r>
        <w:rPr/>
        <w:t>ꅊ뼷슡⴦⽍敄</w:t>
      </w:r>
      <w:r>
        <w:rPr/>
        <w:t>ꕧ</w:t>
      </w:r>
      <w:r>
        <w:rPr/>
        <w:t>吪灯夰娤圤㍓仂睤⭣싂긪ꏂ爤硳摂唺祾㑀㉃ヂ䞥幙〉牷煕䑪껂橠瑖頪题뼦쉇泂偷쉟⺣浧汵ꌨ㤯乏携</w:t>
      </w:r>
      <w:r>
        <w:rPr/>
        <w:t>ⳍ</w:t>
      </w:r>
      <w:r>
        <w:rPr/>
        <w:t>ꅇ忂刯ꏃ软丮㔳坬㝌⌻摒딩哂氺췂슻쉬㡅습佚怮涘ㅕ夥䌪怴䗂挦㕬숬㍲ꍅ䭀杦①橙⩓儴墬縸걪㙯</w:t>
      </w:r>
      <w:r>
        <w:rPr/>
        <w:t>ꔹⴰ</w:t>
      </w:r>
      <w:r>
        <w:rPr/>
        <w:t>쵥嘣敞䌽㡸㵙㒵卬縸묬嫃怨䭌轭汙婯爩㔳␬䅱⫂牎ㄨ辡</w:t>
      </w:r>
      <w:r>
        <w:rPr/>
        <w:t>ꥍ⹂</w:t>
      </w:r>
      <w:r>
        <w:rPr/>
        <w:t>儶㜬Ⓧ묶暡⵷慫䬬乔个</w:t>
      </w:r>
    </w:p>
    <w:p>
      <w:pPr>
        <w:pStyle w:val="PreformattedText"/>
        <w:bidi w:val="0"/>
        <w:spacing w:before="0" w:after="0"/>
        <w:jc w:val="left"/>
        <w:rPr/>
      </w:pPr>
      <w:r>
        <w:rPr/>
        <w:t>ꍎ䀊぀椷䡊䩸쉴⽶哂ㆬ婺䵱係䱇㙰硠뽐⩹晙灙棂䱯卧ꅲ쉠瀬䉎쉘姂牐丣瘤毂啌⬪塬䛂呢㭥瘶슩뽬숮斻</w:t>
      </w:r>
      <w:r>
        <w:rPr/>
        <w:t>ꕾ</w:t>
      </w:r>
      <w:r>
        <w:rPr/>
        <w:t>䁵恶⭎梩当</w:t>
      </w:r>
      <w:r>
        <w:rPr/>
        <w:t>ꤨ</w:t>
      </w:r>
      <w:r>
        <w:rPr/>
        <w:t>悱䑣춏䫂䨯싂ヂ䘷犻쉠敃㤮卑佑⥍⑫䄩⥒䢩榡걡묫䡧灋싍焭딮ꄦ쉵瓂⌰扫囍</w:t>
      </w:r>
      <w:r>
        <w:rPr/>
        <w:t>⠳</w:t>
      </w:r>
      <w:r>
        <w:rPr/>
        <w:t>䄵㭣쉘父傩湣恰쌳</w:t>
      </w:r>
      <w:r>
        <w:rPr/>
        <w:t>ⵏ</w:t>
      </w:r>
      <w:r>
        <w:rPr/>
        <w:t>栫繫穑僂㚣渨抮摶㣂⹌恋䅩</w:t>
      </w:r>
      <w:r>
        <w:rPr/>
        <w:t>⡞</w:t>
      </w:r>
      <w:r>
        <w:rPr/>
        <w:t>⽇夳掏㡄悏た欮䤣扟䁹幰</w:t>
      </w:r>
      <w:r>
        <w:rPr/>
        <w:t>Ᵽ</w:t>
      </w:r>
      <w:r>
        <w:rPr/>
        <w:t>轡津</w:t>
      </w:r>
      <w:r>
        <w:rPr/>
        <w:t>꧂</w:t>
      </w:r>
      <w:r>
        <w:rPr/>
        <w:t>녯딪쉨㗂㝙旂塔숪㤺坳滂䜲砻婃愴䡴㡣슬坰⒮硌瀤兟숻䜲繗쉇</w:t>
      </w:r>
      <w:r>
        <w:rPr/>
        <w:t>ⷂ</w:t>
      </w:r>
      <w:r>
        <w:rPr/>
        <w:t>敱悬♾璣界䑚顯坰㒬扄䍺療輷卧睏㩬⩎⹥䍡䬵썱⴬⎣愺婟䰻䨸ㄩꥦ㇂㥞夬佣牅㩡춥</w:t>
      </w:r>
      <w:r>
        <w:rPr/>
        <w:t>ⱸ</w:t>
      </w:r>
      <w:r>
        <w:rPr/>
        <w:t>特ꌩ楒琸瘥颱啬䕨⯂爥琨⤹池畠顫奥⽗쉐㈴⥚</w:t>
      </w:r>
      <w:r>
        <w:rPr/>
        <w:t>ꤸ</w:t>
      </w:r>
      <w:r>
        <w:rPr/>
        <w:t>쉢竂⩖楲啊갯栲掱㭵祳夺䂘⭏埂䃂⩏ꌥ䔴㶬딲汌催ㅺ摸긴╧䶱恔仂浵</w:t>
      </w:r>
      <w:r>
        <w:rPr/>
        <w:t>ⵘ</w:t>
      </w:r>
      <w:r>
        <w:rPr/>
        <w:t>䄪づ칕弨㤥玮</w:t>
      </w:r>
      <w:r>
        <w:rPr/>
        <w:t>⠥</w:t>
      </w:r>
      <w:r>
        <w:rPr/>
        <w:t>摬⫂啄㍳㐪♉塞뽩뽵⩹勂쉘偏才揂</w:t>
      </w:r>
      <w:r>
        <w:rPr/>
        <w:t>ꗂ</w:t>
      </w:r>
      <w:r>
        <w:rPr/>
        <w:t>쉒ꅋ쉈년充㑏캘樤츻捦恌㑙⪵繢</w:t>
      </w:r>
      <w:r>
        <w:rPr/>
        <w:t>ꕏ</w:t>
      </w:r>
      <w:r>
        <w:rPr/>
        <w:t>恌灓㔯伩朲㖮亣噔哂딳橊燎㡾습纏噕⸪䩍嘩Ⓜㄨ圦쉴噡⭪╗쉈䵀呲䉱恃⼯ㄮ睶伺㙯癙颱쉐⬪䅡䦡묳嫎坥浍癤玵䅰灡滂䏂灗쉋晹燂쉭⥰䊩稷婋㥍뽳䅸⏂⛂</w:t>
      </w:r>
      <w:r>
        <w:rPr/>
        <w:t>ꗂ</w:t>
      </w:r>
      <w:r>
        <w:rPr/>
        <w:t>ꄴ㧂ㅒ祾楧쉎쉅畕恱味쉑佨⍉祲垘㙕䀽쉚땲쉗☮쉀懎㣂㮿所頺牭忂쉶瘳煑</w:t>
      </w:r>
      <w:r>
        <w:rPr/>
        <w:t>꤯</w:t>
      </w:r>
      <w:r>
        <w:rPr/>
        <w:t>坙숷積걊뇂塣뼲⌯瑣牌걣䎱쉴瓂伤呩⮏夶彌䦻刱狂灎⺩歍畄汢桃瑰倨暻ꍒ弬⒘〷㪮硦渳ꍣ卲䳂㐮畧橧卉猤</w:t>
      </w:r>
      <w:r>
        <w:rPr/>
        <w:t>⡾</w:t>
      </w:r>
      <w:r>
        <w:rPr/>
        <w:t>卑癓纻</w:t>
      </w:r>
      <w:r>
        <w:rPr/>
        <w:t>ꥅ</w:t>
      </w:r>
      <w:r>
        <w:rPr/>
        <w:t>恗㭥䑦ㅫ卆䬳䥩䈸㈷㔨梣걃䔦墣䔴숩獚婎䉧㦥厡쉬恇</w:t>
      </w:r>
      <w:r>
        <w:rPr/>
        <w:t>ⰹ</w:t>
      </w:r>
      <w:r>
        <w:rPr/>
        <w:t>伩때祗ꎏ癪樨嘯獴䑋摥╅住慅</w:t>
      </w:r>
      <w:r>
        <w:rPr/>
        <w:t>ꖻ</w:t>
      </w:r>
      <w:r>
        <w:rPr/>
        <w:t>敆⎩獓䜹楮숽摪䭷싍幐整㑙걓㫂墬㛂☬⍘䑤卯揂愶㩤お䩦惂⼱慄ꍟ匥畓垱拍揂䉱䆮㗎ꍵ慤⫂墮䭄</w:t>
      </w:r>
      <w:r>
        <w:rPr/>
        <w:t>ꖩ</w:t>
      </w:r>
      <w:r>
        <w:rPr/>
        <w:t>䙰奵䌲싂숊摀敖칅猹估묰ね뭥</w:t>
      </w:r>
      <w:r>
        <w:rPr/>
        <w:t>ⱆ</w:t>
      </w:r>
      <w:r>
        <w:rPr/>
        <w:t>쉒⍗썖療슏┬轁뭶㙑⨵걟㠸窏㯂癷숺椨盂</w:t>
      </w:r>
      <w:r>
        <w:rPr/>
        <w:t>⡖</w:t>
      </w:r>
      <w:r>
        <w:rPr/>
        <w:t>迃㧂沵块縮䱃㤯䍦睧潷䉲⩢ꥤ</w:t>
      </w:r>
      <w:r>
        <w:rPr/>
        <w:t>ⷂ</w:t>
      </w:r>
      <w:r>
        <w:rPr/>
        <w:t>卫㪩䍺刲煕䅙ネ♶瘷㉯䡶瑭㙢깺䉓슏䥀轖갹㵓▣档涘げ</w:t>
      </w:r>
      <w:r>
        <w:rPr/>
        <w:t>ⳍ</w:t>
      </w:r>
      <w:r>
        <w:rPr/>
        <w:t>㇂㫂䍋眣</w:t>
      </w:r>
      <w:r>
        <w:rPr/>
        <w:t>ⱪ</w:t>
      </w:r>
      <w:r>
        <w:rPr/>
        <w:t>䝲㥉칧쉱歄氱</w:t>
      </w:r>
      <w:r>
        <w:rPr/>
        <w:t>⡾</w:t>
      </w:r>
      <w:r>
        <w:rPr/>
        <w:t>前牅⩖⬵壂ꇂ怩숣塎䑭ꥦ瑧䍷㎻⽅⨸ꥶ㥀㉤㔲撱䙴敉䵑繕⥗楾㭍僂숸礪㍫㌫㇂洣憏⫂敖䘤塎䴪䶘㠦栮습庣呭春攳桴묣걮슿䇂橥⬪뇂㑵㨦ꍶꅆ夷뼯兂쉣䩎曂䵹숪所帣䎬쵋券⨪䝋䧂兆穖盂㥎娪캘斱熮䗂ꄨ㠳㔰숸쉗따矂漳쉍슬擂㒘绂쌹柃䚡숸㝡썂캡淎䯂숬顎䥒愳쉤슣⌱숪恌奮㩩轊䟂䓂쎿獃爷杚묺唪䛂</w:t>
      </w:r>
      <w:r>
        <w:rPr/>
        <w:t>ꕘ</w:t>
      </w:r>
      <w:r>
        <w:rPr/>
        <w:t>⽠墻乂䴴噱顕均뭒琶稣癃㷂焺䍤总坭䡟塚싂䱔摢꤮숫싃浞슩剣⪡瞬㗂숩ㄪ呑灅湊頶牯癬歂䒩戱歘恊䅌普兴顾種썶슏갽쉓䔴㡳晚掮䕳乌␳垩⤬⼣ꅣ䅣㨮깈ㄽ䱃捥⮵䑱䉹숺⍶栤獈兞伤抩焬䄩卫桺㟂쵍湳睍싂由</w:t>
      </w:r>
      <w:r>
        <w:rPr/>
        <w:t>ⴥ</w:t>
      </w:r>
      <w:r>
        <w:rPr/>
        <w:t>㖮泂䒥塑␳깉⾡</w:t>
      </w:r>
      <w:r>
        <w:rPr/>
        <w:t>ⱥ</w:t>
      </w:r>
      <w:r>
        <w:rPr/>
        <w:t>㣂䝋ꍑ쉆깖婺璡佈甩녩ꍩ䊩쉾协㋂ㅣ㊱⍎埂揍</w:t>
      </w:r>
      <w:r>
        <w:rPr/>
        <w:t>ꥁ</w:t>
      </w:r>
      <w:r>
        <w:rPr/>
        <w:t>䰽䉷뾱쉞쉯旍璱癶㐴⽴倳偶㒮䜺湎ぞ港䡐〪癰䡎㡵쵅쉪녢쉤慖㬣嗂彟⛃䔦츽彟깒썋乂쉶幃塂쉦潟牶ㅎ뭞绂㜲礬礵獍煙䈯癒癲剎晌⪵怮㜸쉕</w:t>
      </w:r>
      <w:r>
        <w:rPr/>
        <w:t>ꔰ</w:t>
      </w:r>
      <w:r>
        <w:rPr/>
        <w:t>믂杹祏慣砹걪㒮乙晱漴擂넩쉹</w:t>
      </w:r>
      <w:r>
        <w:rPr/>
        <w:t>ⰺ</w:t>
      </w:r>
      <w:r>
        <w:rPr/>
        <w:t>呕揂轤䄺䕦싂仂恁桷彇㖥땎싂⫂听㵾컂쉱</w:t>
      </w:r>
      <w:r>
        <w:rPr/>
        <w:t>ⵕ⹱</w:t>
      </w:r>
      <w:r>
        <w:rPr/>
        <w:t>兹썒癒䥋걮녌쉯照嘩쉑쵹晞䝸싂僂勂⽍拂</w:t>
      </w:r>
      <w:r>
        <w:rPr/>
        <w:t>⡉</w:t>
      </w:r>
      <w:r>
        <w:rPr/>
        <w:t>䤻</w:t>
      </w:r>
      <w:r>
        <w:rPr/>
        <w:t>ꥊ</w:t>
      </w:r>
      <w:r>
        <w:rPr/>
        <w:t>窮㝏┣㩎偃䭣晶㩄猰牌慳㛎擂卸㌶係⽉╅㝢뭂㪩㇂皵땏⍉쌹⽢桤䙎녠숪䓂㙔顤斘놩䉒䥲쉏㭩䫂颿㴣숳桁庘⩴⹙쉕㙔츫晎歗쉋㟂曂㑾䠭乭牱櫍뽧㕱숫栻䵆姂椊䡇歡뇃獊</w:t>
      </w:r>
      <w:r>
        <w:rPr/>
        <w:t>꧂</w:t>
      </w:r>
      <w:r>
        <w:rPr/>
        <w:t>쉸䥯⽬娮뽰⫂橂慍</w:t>
      </w:r>
      <w:r>
        <w:rPr/>
        <w:t>ꔲ</w:t>
      </w:r>
      <w:r>
        <w:rPr/>
        <w:t>㵐弨頭牏⨺䝤焤惎쉆燂쉚䝌瘣뽀冩係㬣癚恆䙥湦㉳㔩쵰</w:t>
      </w:r>
      <w:r>
        <w:rPr/>
        <w:t>ꥆ</w:t>
      </w:r>
      <w:r>
        <w:rPr/>
        <w:t>恊껎㵋긥戫㑑䀤狂潁</w:t>
      </w:r>
      <w:r>
        <w:rPr/>
        <w:t>ꤩ</w:t>
      </w:r>
      <w:r>
        <w:rPr/>
        <w:t>练廂乬倪㋂恤冩䍀⩨ꍆ晨婟囂坍甬砹슮뽬硤塨塓坬礰轑숶牵㢩쉒쉈炡痂摑劻摣뭬睵쉐祀畣㴶碮澏䤤琪⫂係海佹亣⩸⎿䭈ꄣ䉫炿倳</w:t>
      </w:r>
      <w:r>
        <w:rPr/>
        <w:t>ꔳ</w:t>
      </w:r>
      <w:r>
        <w:rPr/>
        <w:t>奔佥䡁〯③숷怱橍䙓㩵넴⫂㓃䡒쉖칤攽佐㩣숥㑖</w:t>
      </w:r>
      <w:r>
        <w:rPr/>
        <w:t>⠮</w:t>
      </w:r>
      <w:r>
        <w:rPr/>
        <w:t>辵睷⸽ꍪ㑈祋䅳츲䍤</w:t>
      </w:r>
      <w:r>
        <w:rPr/>
        <w:t>ꦱ</w:t>
      </w:r>
      <w:r>
        <w:rPr/>
        <w:t>䏂⥚婖劵숮偊敓犣䉉칺嫂䳂夸䦱到繱礬眨䭷ꅾ</w:t>
      </w:r>
      <w:r>
        <w:rPr/>
        <w:t>ꤰ</w:t>
      </w:r>
      <w:r>
        <w:rPr/>
        <w:t>⼹煸琮ꏂ帩쉎甹㕡杘㭰䃂㕕戲䡷卆걉皥恫搫쉌⥊긤⛂쉥숱갳桾묦㙭촷䭶枘쉑믂㩌顁兺態浠숴椱</w:t>
      </w:r>
      <w:r>
        <w:rPr/>
        <w:t>Ⳏ</w:t>
      </w:r>
      <w:r>
        <w:rPr/>
        <w:t>쉪숭杭刷땸横圹䡁䈯⹋頺⫂ꄴ㙴晾㙏칎䍢䀪䱲뾩쉅⩑싂ꥰ⧂䣂畞敨칚埂숤啕</w:t>
      </w:r>
      <w:r>
        <w:rPr/>
        <w:t>ⵊ</w:t>
      </w:r>
      <w:r>
        <w:rPr/>
        <w:t>ㆣ歞犬浫儤湡쉅坑⥷昵⸭䤬츪轙戸⽅浕걙临㧂伫ꅅ㥢偎</w:t>
      </w:r>
      <w:r>
        <w:rPr/>
        <w:t>ꦱ⨵⹬⹶</w:t>
      </w:r>
      <w:r>
        <w:rPr/>
        <w:t>硩㧎㠻㫂沏䅟秂兺⺱猯䭲嗂뽟欽㴭걀녁䜪쉂䒡</w:t>
      </w:r>
      <w:r>
        <w:rPr/>
        <w:t>ꥂ</w:t>
      </w:r>
      <w:r>
        <w:rPr/>
        <w:t>껂楞柃泂砫呡偶ヂ〬ㆱ何</w:t>
      </w:r>
      <w:r>
        <w:rPr/>
        <w:t>ⲏ</w:t>
      </w:r>
      <w:r>
        <w:rPr/>
        <w:t>剐슘公㩎썬꺡㵑楟⽌쉈秂晵価桀숩僎恞䚻쉭婞繅殥쉸徱坳⭺겻⍆⩯轵䏎敒䅺棂恈輨⽢䠲츻䌽㡩縪椩㤣숽䅞䭍炩瀸⥕䵫숸飍牕쉨</w:t>
      </w:r>
      <w:r>
        <w:rPr/>
        <w:t>ꕢ</w:t>
      </w:r>
      <w:r>
        <w:rPr/>
        <w:t>㬦ギ걲㘲깧啞䗃䎥楏呪⭱촭䚩⹨桱䏂硌敉뽥䍭䯂枱쉃噢焮슩㭇輽</w:t>
      </w:r>
      <w:r>
        <w:rPr/>
        <w:t>ꗂ</w:t>
      </w:r>
      <w:r>
        <w:rPr/>
        <w:t>믂⯂牖⭶숹剭쉲瑙숵厱⍨䁮쉺⚡䆩썫敟슬眺唱썤暏輩滂㡶颬ぬ슩摧䱘䘶稫걘슩㯂㮬쵓</w:t>
      </w:r>
      <w:r>
        <w:rPr/>
        <w:t>ꕡ</w:t>
      </w:r>
      <w:r>
        <w:rPr/>
        <w:t>녓</w:t>
      </w:r>
      <w:r>
        <w:rPr/>
        <w:t>Ⱶ</w:t>
      </w:r>
      <w:r>
        <w:rPr/>
        <w:t>獂焫瞵櫎扳䳂獥⸰⻂⛂ꌱ쉴囂版㈶甬煮㭁䗍䤦갷眨⭃啔輫䱓中䕑䉳匤숮⻂㫂敾䝔椶⾩轕伨桴䋂⨲烂䥉┨畳竂䙵睂矂칗〮⑋┪咣⹺损긯轚숭䍯㦏䱓吥쉤繅损䃂㗂㵧梥懂澩</w:t>
      </w:r>
      <w:r>
        <w:rPr/>
        <w:t>ꕁ⬪</w:t>
      </w:r>
      <w:r>
        <w:rPr/>
        <w:t>穳瑈♣呎ㄵ捪ꄰ숮捔㚱扌싂飂呒摈㬊娵⨥㯂♲漱⨱⹶瘶升ꄥ楕顓⑈䏂썵㘨爫땪克磂쉵㕙呲吸帳숪꥗</w:t>
      </w:r>
      <w:r>
        <w:rPr/>
        <w:t>ⴷ</w:t>
      </w:r>
      <w:r>
        <w:rPr/>
        <w:t>䲏噁祥佖祩䱂⦘䵬ぢ㜦㨸㶿灷䭢쵡Ⓜ䤱뼪前扰㠦㡮슥縰ッ灭䪘泍䏎䝦쉶⩯券䑾牅杦싂숸ꅖ쉊吪抏㨣</w:t>
      </w:r>
      <w:r>
        <w:rPr/>
        <w:t>ⵧ</w:t>
      </w:r>
      <w:r>
        <w:rPr/>
        <w:t>㯂</w:t>
      </w:r>
      <w:r>
        <w:rPr/>
        <w:t>Ɑ</w:t>
      </w:r>
      <w:r>
        <w:rPr/>
        <w:t>숮器䈱䯂슬塖璥䡄♸啨䩶橥䩈겡⥷甯玮</w:t>
      </w:r>
      <w:r>
        <w:rPr/>
        <w:t>ꥆ</w:t>
      </w:r>
      <w:r>
        <w:rPr/>
        <w:t>깵쉺夣뭢갪丣汀⑵ꍣ䓂썫卧畖㒥竂䕐兖へ컂㬱ㄤ㡵숯깹</w:t>
      </w:r>
      <w:r>
        <w:rPr/>
        <w:t>⡦</w:t>
      </w:r>
      <w:r>
        <w:rPr/>
        <w:t>겱</w:t>
      </w:r>
      <w:r>
        <w:rPr/>
        <w:t>ꥇ</w:t>
      </w:r>
      <w:r>
        <w:rPr/>
        <w:t>偮嚱䬯楧磂彴枣숴쉹⹎쉁</w:t>
      </w:r>
      <w:r>
        <w:rPr/>
        <w:t>ꔷ⦏</w:t>
      </w:r>
      <w:r>
        <w:rPr/>
        <w:t>㬷</w:t>
      </w:r>
      <w:r>
        <w:rPr/>
        <w:t>ꔲ</w:t>
      </w:r>
      <w:r>
        <w:rPr/>
        <w:t>樯痂숫梵湱쌻⥲깧싂⭩숸걟⹥숰搽딱濃㭷녰晔ꍠ楠뼪쉤⴮樵䢵搴献딶佦☪牓㫂䕕卖囎⽸彫樥湧婮し斩땑妏䁠偎挨勂稱㮘流幸〷急♑딪</w:t>
      </w:r>
      <w:r>
        <w:rPr/>
        <w:t>ꤵ</w:t>
      </w:r>
      <w:r>
        <w:rPr/>
        <w:t>坸焷欨攫숸恠⦿牶㫂摃䟂硦㕧䤱겣싂焪坾歩䁡썲쵋昨儷攽奠ㄽ쉖숷䩰숶㝙顈爪䍞㭠⥸쉐</w:t>
      </w:r>
      <w:r>
        <w:rPr/>
        <w:t>ꗂ</w:t>
      </w:r>
      <w:r>
        <w:rPr/>
        <w:t>쵺湈恓녴滂⥷催報①뭸숮⑫獃쎏亥ꅦ깬⺩</w:t>
      </w:r>
      <w:r>
        <w:rPr/>
        <w:t>ꕫ</w:t>
      </w:r>
      <w:r>
        <w:rPr/>
        <w:t>稪Ⓜ䥲咬颡弩␦䱤ꥧ䫂冘硠硣ㅈ母</w:t>
      </w:r>
      <w:r>
        <w:rPr/>
        <w:t>ꦡ⏂</w:t>
      </w:r>
      <w:r>
        <w:rPr/>
        <w:t>䍡彣慙敧婮仂帽ꥤ湱䉱ぬ䍪㘷╃甽瑱灖丫싃㩃㌷䥃䆬䙧輻뇂⍨슣䰳瀨㘷ㄦ┳璘╶冮쉌䆮輫㉘址繨幖偷㬻⌵뇎澮剓쉂숯䭲䕲桞䵚眲䴲⍋숽勃</w:t>
      </w:r>
      <w:r>
        <w:rPr/>
        <w:t>⡥</w:t>
      </w:r>
      <w:r>
        <w:rPr/>
        <w:t>玩戱敮伪条㨤숪权㐬內恲狃唻轳䃂걐㵍痂㍊䵋쉒扴㜪䭓浈䰨䈺祬ꌻ瑙䔹泃硈쉁矂凂</w:t>
      </w:r>
      <w:r>
        <w:rPr/>
        <w:t>ⱍ</w:t>
      </w:r>
      <w:r>
        <w:rPr/>
        <w:t>楥樹䮵吹伴䨭潉汈浇숸頴䰤匵怪牎㔲쉱숲䱾界晘䜴䙮㉆䕕䣂㤳倻싂顦擂뽕硧䒣檣橩䓂穠쵇⽔⫂⨻걱焺䑰㩦剈䭓䵯♉㭳绎뭢쉉䧂㦮䭋쉀㈥潖䞣畘ꅙ㭘冻⩎䭰㭔幖捯堺媥쉕싂䉕꥗䍨瘷ꥰ去⽟⿍㤣桇⼦⯂㘱兮楴敡婺⤱檻</w:t>
      </w:r>
      <w:r>
        <w:rPr/>
        <w:t>ꤶ</w:t>
      </w:r>
      <w:r>
        <w:rPr/>
        <w:t>潭⩱</w:t>
      </w:r>
      <w:r>
        <w:rPr/>
        <w:t>⡅</w:t>
      </w:r>
      <w:r>
        <w:rPr/>
        <w:t>椽典燂妱⧂㥙迂㕣睲坋顨깧昣潯쉣浬砱</w:t>
      </w:r>
      <w:r>
        <w:rPr/>
        <w:t>ꦩ</w:t>
      </w:r>
      <w:r>
        <w:rPr/>
        <w:t>縮㯂啉</w:t>
      </w:r>
      <w:r>
        <w:rPr/>
        <w:t>Ⳃ</w:t>
      </w:r>
      <w:r>
        <w:rPr/>
        <w:t>竂䥇䅣㙤漹搳䅾䅭⵺䧂䭶漳玵碿灦싂丨쵒䡤栬슿歨ꅊ填쉏쉋㘊㤪걨쉂祙䢏㈱略憘圳㎩獹曂晳䂘갻徏␨竂呴婃</w:t>
      </w:r>
      <w:r>
        <w:rPr/>
        <w:t>ⰻ</w:t>
      </w:r>
      <w:r>
        <w:rPr/>
        <w:t>㥆썖넴슿㣂眭䝅眽佩桁⹞桃숰䢬썖痂⩉㇂쉓猷쉤컂싂䀨슩圤쉨唯㭏卾窣♳䪥ꆻ슩獶囂刯</w:t>
      </w:r>
      <w:r>
        <w:rPr/>
        <w:t>ⴻ</w:t>
      </w:r>
      <w:r>
        <w:rPr/>
        <w:t>普㭸쉅乓ꎡ숥祏㜭斱⵱㷂㥾氽彙쉧畀⌵潏䥄瓎珃䉴⩇쉳뽴쉪⧂塮縷㙞佾⥷</w:t>
      </w:r>
      <w:r>
        <w:rPr/>
        <w:t>ꔽ</w:t>
      </w:r>
      <w:r>
        <w:rPr/>
        <w:t>橮䙅挥縲獎乙숹㋂啈쉚拂컂核㤹ㄽ⥐꥞⛂䑕ㅺ믂쉓⽯癈ꍆ坁敲涮䬱乳娬㘽繋⹂㔳문吱</w:t>
      </w:r>
      <w:r>
        <w:rPr/>
        <w:t>꧂</w:t>
      </w:r>
      <w:r>
        <w:rPr/>
        <w:t>側夺숭♵穔넱╍넪扫祣睹</w:t>
      </w:r>
      <w:r>
        <w:rPr/>
        <w:t>ꤲ</w:t>
      </w:r>
      <w:r>
        <w:rPr/>
        <w:t>幞㌹䙁䘨캡⦵噉쉰戻㵊歙樹ꍋ䬩⩅쉦㡄썫潟牠걉线䄭㇂䱌奬渶⒘烂绂轙ご愶批弥뭳磂</w:t>
      </w:r>
      <w:r>
        <w:rPr/>
        <w:t>ⵃ</w:t>
      </w:r>
      <w:r>
        <w:rPr/>
        <w:t>漥灳칞矂椹쉞慐</w:t>
      </w:r>
      <w:r>
        <w:rPr/>
        <w:t>ⱅ</w:t>
      </w:r>
      <w:r>
        <w:rPr/>
        <w:t>땺⧂樵쉄㝓䵪䰪</w:t>
      </w:r>
      <w:r>
        <w:rPr/>
        <w:t>⡊</w:t>
      </w:r>
      <w:r>
        <w:rPr/>
        <w:t>噮サ⧃䴸뽣啳쉡畴杌뭣睁彙唹天䨭</w:t>
      </w:r>
      <w:r>
        <w:rPr/>
        <w:t>ⲩ</w:t>
      </w:r>
      <w:r>
        <w:rPr/>
        <w:t>瘥盂搵婴숭欮숥</w:t>
      </w:r>
      <w:r>
        <w:rPr/>
        <w:t>ⶩ</w:t>
      </w:r>
      <w:r>
        <w:rPr/>
        <w:t>썢淂匲昹偙뭯슏体ꌥ癲걒㬱穉㈮</w:t>
      </w:r>
      <w:r>
        <w:rPr/>
        <w:t>ꦩ</w:t>
      </w:r>
      <w:r>
        <w:rPr/>
        <w:t>䱢灉畅䚩쉓쵅䇂壂匹嗂䳎</w:t>
      </w:r>
      <w:r>
        <w:rPr/>
        <w:t>⡳</w:t>
      </w:r>
      <w:r>
        <w:rPr/>
        <w:t>瘭깢㝁⮩煏橅䁌⵱䈶걅䭨捏吪夤슬춣숺奯</w:t>
      </w:r>
      <w:r>
        <w:rPr/>
        <w:t>ꕉ</w:t>
      </w:r>
      <w:r>
        <w:rPr/>
        <w:t>戽䇂杮⨣偨䴱䩥㴻䥂楫涩楃即⿂ネ</w:t>
      </w:r>
      <w:r>
        <w:rPr/>
        <w:t>ⲥ</w:t>
      </w:r>
      <w:r>
        <w:rPr/>
        <w:t>倨檥뽵</w:t>
      </w:r>
      <w:r>
        <w:rPr/>
        <w:t>ꤽ⬤</w:t>
      </w:r>
      <w:r>
        <w:rPr/>
        <w:t>슩䁞쉯㩇てㅥ⦻녏牨</w:t>
      </w:r>
      <w:r>
        <w:rPr/>
        <w:t>ꕸ</w:t>
      </w:r>
      <w:r>
        <w:rPr/>
        <w:t>숫す㭥硰昳㍆坷䚬㥯⎿ㅷ䩬䠴㢻恀숦旎㞬쉵顫楥㨩㥥쉩楧㞡復</w:t>
      </w:r>
      <w:r>
        <w:rPr/>
        <w:t>ⷂ</w:t>
      </w:r>
      <w:r>
        <w:rPr/>
        <w:t>춵⾩⬽</w:t>
      </w:r>
      <w:r>
        <w:rPr/>
        <w:t>ⵗ</w:t>
      </w:r>
      <w:r>
        <w:rPr/>
        <w:t>倵漸쉆꥚쎵哂</w:t>
      </w:r>
      <w:r>
        <w:rPr/>
        <w:t>ꔻ</w:t>
      </w:r>
      <w:r>
        <w:rPr/>
        <w:t>䅟㠲쎡⪩</w:t>
      </w:r>
      <w:r>
        <w:rPr/>
        <w:t>ꤪ⨤</w:t>
      </w:r>
      <w:r>
        <w:rPr/>
        <w:t>灱䴽ꥡ⭗⼳뾵䭂</w:t>
      </w:r>
      <w:r>
        <w:rPr/>
        <w:t>ꥁ</w:t>
      </w:r>
      <w:r>
        <w:rPr/>
        <w:t>忍仂카═쎩偍녨ㅥ烂顇숩⼯쉙썗偠䘺痃歀⽍䡸坾氩゘</w:t>
      </w:r>
      <w:r>
        <w:rPr/>
        <w:t>ꤷ</w:t>
      </w:r>
      <w:r>
        <w:rPr/>
        <w:t>쌺戬洨땁㑷슩䰪盎㘨⩢䖬丽㈶曂仂猩禮㵓㉬⨲晠㦩⒩쉧⴪穧⌲是녗哂潲ꍈ䱇갳妣牸㐺⩌吨딲⾵뇂</w:t>
      </w:r>
      <w:r>
        <w:rPr/>
        <w:t>ⴴ</w:t>
      </w:r>
      <w:r>
        <w:rPr/>
        <w:t>个⚡</w:t>
      </w:r>
      <w:r>
        <w:rPr/>
        <w:t>꧂</w:t>
      </w:r>
      <w:r>
        <w:rPr/>
        <w:t>䝀쉞頥䰯⑦䭋扴異焭싂㔪녠杙쵢ヂ䵴ぇ䘣洮䜵朹㙾㠪䊘浵瑳冱갭氻⨸㈱쉐縫圷飃⤮斱⭳㤦싂盂䨱층㖥づ⭵啊䕓嗂曂眶典쉕噺ꍉ摹渲牂氱璿쵋匶⫂䝚乴䯃䅥㝋眺匨摭奊正뭧⩾㥴佖湊幵㕦幠䤤伹㝏火㡢䂥楐䤹숰␊⹈剬㝄偮捨剓㭓쉦澡⑘⛂쉵䔱䵳噃쉐偅䔻꥘礳呀♬㯂种</w:t>
      </w:r>
      <w:r>
        <w:rPr/>
        <w:t>ꕱ</w:t>
      </w:r>
      <w:r>
        <w:rPr/>
        <w:t>昩歱瀮䑚ヂ埂칊때祶䅪祬쉹숱瀪</w:t>
      </w:r>
      <w:r>
        <w:rPr/>
        <w:t>ꕙ</w:t>
      </w:r>
      <w:r>
        <w:rPr/>
        <w:t>璮啗摎扔숦⧂䟂䅋离</w:t>
      </w:r>
      <w:r>
        <w:rPr/>
        <w:t>ꔬ</w:t>
      </w:r>
      <w:r>
        <w:rPr/>
        <w:t>䑓狂睪株狂潩⑤</w:t>
      </w:r>
      <w:r>
        <w:rPr/>
        <w:t>ⱸ⑄</w:t>
      </w:r>
      <w:r>
        <w:rPr/>
        <w:t>朻䭰歓㉑ꄪ䵚晢싂冻焯⴮䍔䕙䏂⭊녡塢䗎剤㜵</w:t>
      </w:r>
      <w:r>
        <w:rPr/>
        <w:t>ꥀ</w:t>
      </w:r>
      <w:r>
        <w:rPr/>
        <w:t>眪ꥲ睟参䉵剹⭉湇뼰쉅쉸卖䱫㉨숵砱啳栯</w:t>
      </w:r>
      <w:r>
        <w:rPr/>
        <w:t>ꖮ</w:t>
      </w:r>
      <w:r>
        <w:rPr/>
        <w:t>칺깊䰷懂㚮倷䀻湎㘲쎩䑘制怱쉵做䩵⼨뭶⩆츬忎吽ꌤ坰䵸砻䔴牴⽩슻䱪䩺女䑵⍙㖏싎瑡䩯潉슩쉎彪䅪縦䊵쏂㙂땊励辥斬䑊兓</w:t>
      </w:r>
      <w:r>
        <w:rPr/>
        <w:t>ꤱ</w:t>
      </w:r>
      <w:r>
        <w:rPr/>
        <w:t>漰奪┫䄣䕬䉀⩇〺㙵슡깡ㅘ</w:t>
      </w:r>
      <w:r>
        <w:rPr/>
        <w:t>⡧③</w:t>
      </w:r>
      <w:r>
        <w:rPr/>
        <w:t>⽡쉇睔츶夭奖쉴ꍬ洵䟍㑓ꅂ侏獋祬쉀䬨䩷㉩摗䌯扴䏂䡪ꍨ뮬砮뇂楬쉱悱</w:t>
      </w:r>
      <w:r>
        <w:rPr/>
        <w:t>ꕖ꥗</w:t>
      </w:r>
      <w:r>
        <w:rPr/>
        <w:t>ⱋ</w:t>
      </w:r>
      <w:r>
        <w:rPr/>
        <w:t>侥⽇㙩忂</w:t>
      </w:r>
      <w:r>
        <w:rPr/>
        <w:t>ꤰ</w:t>
      </w:r>
      <w:r>
        <w:rPr/>
        <w:t>쌰⩁㤯쉹绂ぁ䍈杚䩨椽㈲ィ쏂爦㩄圭幕眽쌷</w:t>
      </w:r>
      <w:r>
        <w:rPr/>
        <w:t>ⷂ</w:t>
      </w:r>
      <w:r>
        <w:rPr/>
        <w:t>稯칇穙㚩怦ぺ歏놩兴疏땨◂䍎㊥⽷猤♳漱㗂欳뭅畘쉊숹슱쵍濂濂⪿⫂䅴䔯癚싍桐坅啀䌳㗂旍剨쉪煓슱䄪偉놡琰㍅婍㈫勂睑</w:t>
      </w:r>
      <w:r>
        <w:rPr/>
        <w:t>ⵘ</w:t>
      </w:r>
      <w:r>
        <w:rPr/>
        <w:t>敂歓䑤깎彣</w:t>
      </w:r>
      <w:r>
        <w:rPr/>
        <w:t>ꕡ</w:t>
      </w:r>
      <w:r>
        <w:rPr/>
        <w:t>꺘䈬汳乧㈭彣恨䅺䐵䴵㨫䩒敒剕碿侩去㵒</w:t>
      </w:r>
      <w:r>
        <w:rPr/>
        <w:t>⡪</w:t>
      </w:r>
      <w:r>
        <w:rPr/>
        <w:t>습牄䲮枩☫轚숩⽢갪敹㍵栣㥰彐䶣㬪倪揂ꅙ梩狂卉幃癇䱯</w:t>
      </w:r>
      <w:r>
        <w:rPr/>
        <w:t>⢩</w:t>
      </w:r>
      <w:r>
        <w:rPr/>
        <w:t>睰싍煙䰺䥙卲䡓儫깮⬮넯</w:t>
      </w:r>
      <w:r>
        <w:rPr/>
        <w:t>ⷂ䷂</w:t>
      </w:r>
      <w:r>
        <w:rPr/>
        <w:t>坚堬煀佑繤怣䰲祸䑴廂华숳㬪⤯껂㖥ぞ桹佸슘怮捴ꥧ㭩穇긫ꍑ璻뭟⥳䂵为禱뾡恨㥹偺穠㥵ꅟ䔮欴〉渥⍲䁶判偉㝳父噔椶ꥢ䗂⩸偍抩쎏根溘渥沏넻繯䝇䋍②冥쉱⽌네繋佗档⑕㭪漰␸⌵꥾㕺⺬喬뭺⹃槂癄䨬슘祚</w:t>
      </w:r>
      <w:r>
        <w:rPr/>
        <w:t>ꕕ</w:t>
      </w:r>
      <w:r>
        <w:rPr/>
        <w:t>砵汯坮妵塈숳쏂Ⓨ쉫</w:t>
      </w:r>
      <w:r>
        <w:rPr/>
        <w:t>꧂</w:t>
      </w:r>
      <w:r>
        <w:rPr/>
        <w:t>也깵摲⎬䲥䴽敍啳捆淂辱栬獣扮䫂报煳⑈琹攣싂洷㡄䕙晀奥ꅰ䥥䔤숲杺녖睗渹ꅸ걙㝋䤲噮唴復塏潠숥池</w:t>
      </w:r>
      <w:r>
        <w:rPr/>
        <w:t>ꕳ⥬</w:t>
      </w:r>
      <w:r>
        <w:rPr/>
        <w:t>潳惂榩㎥슣䔨☺坢䙘䙑썤俎彣擂</w:t>
      </w:r>
      <w:r>
        <w:rPr/>
        <w:t>ꔪ</w:t>
      </w:r>
      <w:r>
        <w:rPr/>
        <w:t>桐汉쉓㬊㢵㦥湅顸买浖쵏砪䥫ꍖ佚□㥲㠯䆿칬쉮䮵疥</w:t>
      </w:r>
      <w:r>
        <w:rPr/>
        <w:t>꧂</w:t>
      </w:r>
      <w:r>
        <w:rPr/>
        <w:t>娹攻칡쉥䙸컂撣뽠䁘婢뽁䩳꥞勂䱫뗂瑨㩐⹇㜩丵煱</w:t>
      </w:r>
      <w:r>
        <w:rPr/>
        <w:t>꥟</w:t>
      </w:r>
      <w:r>
        <w:rPr/>
        <w:t>玬䤽㡔⩎爬堫㕟぀ㄥ喱睪汷</w:t>
      </w:r>
      <w:r>
        <w:rPr/>
        <w:t>ꔪ</w:t>
      </w:r>
      <w:r>
        <w:rPr/>
        <w:t>슮㑱墥揂뮿춮쉑⮩╂숣頰兞梩⑎㡠椬</w:t>
      </w:r>
      <w:r>
        <w:rPr/>
        <w:t>ꥋ</w:t>
      </w:r>
      <w:r>
        <w:rPr/>
        <w:t>싂毎搪敏璣</w:t>
      </w:r>
      <w:r>
        <w:rPr/>
        <w:t>Ⳃ</w:t>
      </w:r>
      <w:r>
        <w:rPr/>
        <w:t>灯歄桍汈뼨僃䵧㘰걩溘䕔硐怨㜪갥浤楧晥兗䢡帬캻쉌彑쉪䫂⛂</w:t>
      </w:r>
      <w:r>
        <w:rPr/>
        <w:t>⠽</w:t>
      </w:r>
      <w:r>
        <w:rPr/>
        <w:t>汅╈䆮䩋猽ꏃ禩숩䜫滂佹慊갷㤵摅</w:t>
      </w:r>
      <w:r>
        <w:rPr/>
        <w:t>ⴷ</w:t>
      </w:r>
      <w:r>
        <w:rPr/>
        <w:t>㭳䄭䵾䵂匥穌榱</w:t>
      </w:r>
      <w:r>
        <w:rPr/>
        <w:t>ꥇ</w:t>
      </w:r>
      <w:r>
        <w:rPr/>
        <w:t>ꆣ</w:t>
      </w:r>
      <w:r>
        <w:rPr/>
        <w:t>ⴲ</w:t>
      </w:r>
      <w:r>
        <w:rPr/>
        <w:t>伯숮걣伶䄱渶숴ꄳ싂姂</w:t>
      </w:r>
      <w:r>
        <w:rPr/>
        <w:t>⡯</w:t>
      </w:r>
      <w:r>
        <w:rPr/>
        <w:t>쉉㝒㠲쌹⾣患㢡ꄶ眤슥㨯㮩ヂ녏啊栽秂硚丮⴯吩䍬忂坊뇂⺣뭂⎵欶䱵顏灵㇂䭓⹍충灔쉬啷慹慇</w:t>
      </w:r>
      <w:r>
        <w:rPr/>
        <w:t>ꖬ</w:t>
      </w:r>
      <w:r>
        <w:rPr/>
        <w:t>䍡剂㈷㈳敌兲嚘前嗂哂掱㠤놿䤷숵䭎␯廂㉣뽍洱瑃恀떡㊿埂⺩㡟␴摣䧂平㍫ꅧ숱䩹⍈妩</w:t>
      </w:r>
      <w:r>
        <w:rPr/>
        <w:t>ꤤ</w:t>
      </w:r>
      <w:r>
        <w:rPr/>
        <w:t>揂瞮䈷⪣䁡습輪╏祰ꍂ㉙慆격㋂숫쉱曃弣浕</w:t>
      </w:r>
      <w:r>
        <w:rPr/>
        <w:t>ⷂ</w:t>
      </w:r>
      <w:r>
        <w:rPr/>
        <w:t>䕭睾땱亱甪塩咵嘨䱯䦵痂剌稪㩠㝠䱰楶䝂唻딣软焮䬻吻</w:t>
      </w:r>
      <w:r>
        <w:rPr/>
        <w:t>⠯</w:t>
      </w:r>
      <w:r>
        <w:rPr/>
        <w:t>㮩䅵㏂祉슡숴㮵接堹灠煶䘳䧃泎겣湇갱火㵴㓂獉</w:t>
      </w:r>
      <w:r>
        <w:rPr/>
        <w:t>ⵞ</w:t>
      </w:r>
      <w:r>
        <w:rPr/>
        <w:t>灔獚䡷뇂⑍繯䭓</w:t>
      </w:r>
      <w:r>
        <w:rPr/>
        <w:t>Ⱶ</w:t>
      </w:r>
      <w:r>
        <w:rPr/>
        <w:t>쉇썍楄㊡㍑ㄤ⭖♀畈呌⺘抏䠥噰쉍㝫㑑洱堪컂愯䝾洱柂</w:t>
      </w:r>
      <w:r>
        <w:rPr/>
        <w:t>ꤱ</w:t>
      </w:r>
      <w:r>
        <w:rPr/>
        <w:t>깂㷂啶刵㓂칟⒮䩲㥦㌦疩㙋쵈땫偾敚㐺恟</w:t>
      </w:r>
      <w:r>
        <w:rPr/>
        <w:t>ⶏ⑟</w:t>
      </w:r>
      <w:r>
        <w:rPr/>
        <w:t>䍅쉟傩妥䐦砳䜰灉顬쉃떬⥐傩溻⨺㤩䚏䰷牔㥲㙆烂숳䭆橋䱯圫弬溿嫂녤焸싂㜳厩攺䪏㥭机ぱ䀰쉤仂洦䠳轷쉓癚填幸쉬是䙋䎬滂吺夹坐洲ꌷ穐噈ꍆ쉀倮媘</w:t>
      </w:r>
      <w:r>
        <w:rPr/>
        <w:t>ⱔ</w:t>
      </w:r>
      <w:r>
        <w:rPr/>
        <w:t>슿쉠걂⭭䁄</w:t>
      </w:r>
      <w:r>
        <w:rPr/>
        <w:t>꤬♌</w:t>
      </w:r>
      <w:r>
        <w:rPr/>
        <w:t>㬻界剉扨쵫</w:t>
      </w:r>
      <w:r>
        <w:rPr/>
        <w:t>Ⲯ</w:t>
      </w:r>
      <w:r>
        <w:rPr/>
        <w:t>뼦깇</w:t>
      </w:r>
      <w:r>
        <w:rPr/>
        <w:t>ꦿ</w:t>
      </w:r>
      <w:r>
        <w:rPr/>
        <w:t>䙉썣꺩䮩䪬助␹矂칹쉚楏쵰〨ふ⭘ꥤ塓㑶久啣⎩䰺䑨湉⥨썋绂䬯䘴杂扱䶵圬敌怲猻䀲</w:t>
      </w:r>
      <w:r>
        <w:rPr/>
        <w:t>ⱓ</w:t>
      </w:r>
      <w:r>
        <w:rPr/>
        <w:t>놮湎慂숴</w:t>
      </w:r>
      <w:r>
        <w:rPr/>
        <w:t>ⵄ</w:t>
      </w:r>
      <w:r>
        <w:rPr/>
        <w:t>쉷敟练朤깷噡썥㛂獙珂슣깥숥幣⽔녃⩙⍦⑲势㉖磍녅숰圭䛂呣圫⩅歭䥒淂䁏棂썥㐰䓍磂圴悥儊⍃싂〬ㄨ线</w:t>
      </w:r>
      <w:r>
        <w:rPr/>
        <w:t>ꕟ</w:t>
      </w:r>
      <w:r>
        <w:rPr/>
        <w:t>帥㨭뇂췂塴㉬櫂⥄㓂婰㥒牤싂礭皮䚻摮㖥窵␣飂</w:t>
      </w:r>
      <w:r>
        <w:rPr/>
        <w:t>ⶮ</w:t>
      </w:r>
      <w:r>
        <w:rPr/>
        <w:t>癠瑓㭬眵扑뭗䱄☩⪿氶칚玱췂뽅䥆乏睧쉆⎩丩敳偞숪本常湒쉐匸甲쵁쉐⑏</w:t>
      </w:r>
      <w:r>
        <w:rPr/>
        <w:t>ꤪꤲ</w:t>
      </w:r>
      <w:r>
        <w:rPr/>
        <w:t>ㅬ䰲穊뽾摀ꄤ䥦䡦噥</w:t>
      </w:r>
      <w:r>
        <w:rPr/>
        <w:t>ꖻ</w:t>
      </w:r>
      <w:r>
        <w:rPr/>
        <w:t>庘瑭슣瘤뼨盂㨫瑒꥖쉫</w:t>
      </w:r>
      <w:r>
        <w:rPr/>
        <w:t>ꕨ⮬</w:t>
      </w:r>
      <w:r>
        <w:rPr/>
        <w:t>㍾殿⪱䓍</w:t>
      </w:r>
      <w:r>
        <w:rPr/>
        <w:t>Ⲙ</w:t>
      </w:r>
      <w:r>
        <w:rPr/>
        <w:t>佩呍䄩ㄮ넸捵⩵烃숤⩰乾卙坖祉呠湑前⭤컂懂쉒쎘匥쉌</w:t>
      </w:r>
      <w:r>
        <w:rPr/>
        <w:t>⡕</w:t>
      </w:r>
      <w:r>
        <w:rPr/>
        <w:t>㭑ꅧ䱡㭳䒩㉭</w:t>
      </w:r>
      <w:r>
        <w:rPr/>
        <w:t>ⷂ</w:t>
      </w:r>
      <w:r>
        <w:rPr/>
        <w:t>火㵁妏兂ㄴ쵑潭揂毂⭹灈䮱싂呲䘱䔸恎窣╋䠷䢻ꄶ</w:t>
      </w:r>
      <w:r>
        <w:rPr/>
        <w:t>⣃</w:t>
      </w:r>
      <w:r>
        <w:rPr/>
        <w:t>硣⬹싂</w:t>
      </w:r>
      <w:r>
        <w:rPr/>
        <w:t>⡏</w:t>
      </w:r>
      <w:r>
        <w:rPr/>
        <w:t>䜱쉂灏眹⤳㞣坘♚煋⼪䝟</w:t>
      </w:r>
      <w:r>
        <w:rPr/>
        <w:t>ⶻ</w:t>
      </w:r>
      <w:r>
        <w:rPr/>
        <w:t>쉲⮘꥕䣂哂䞩䌭昻沘㣎⨯䫂疣畒䱰쉀㭯㝞轫悿䩖硊轺⹞䰬慲⽇懂瀯㧂⦻㵸楯晀⑨</w:t>
      </w:r>
      <w:r>
        <w:rPr/>
        <w:t>⵰ꕖ⦮</w:t>
      </w:r>
      <w:r>
        <w:rPr/>
        <w:t>煓津㎿恠猩嘺쉇䤰⩘⪡갺떥㬱㡙썘쉮疘懂坠猳渽싂扙쉏桶彲⹖媘䡂쉫㠺긱剓慎쉖儵〷㐽㏃⩒</w:t>
      </w:r>
      <w:r>
        <w:rPr/>
        <w:t>ꕌ</w:t>
      </w:r>
      <w:r>
        <w:rPr/>
        <w:t>昸杲♏</w:t>
      </w:r>
      <w:r>
        <w:rPr/>
        <w:t>ꔦ</w:t>
      </w:r>
      <w:r>
        <w:rPr/>
        <w:t>睇党쉶竂偠䙦㈲숻⌮㠲噷╒劘嘻瘫</w:t>
      </w:r>
      <w:r>
        <w:rPr/>
        <w:t>ⴸ</w:t>
      </w:r>
      <w:r>
        <w:rPr/>
        <w:t>䉴掿숶숪溏弫嚵쉮瘰㕳䭘㍆䫂⒮矂㴹呴㐤䟎浸悮</w:t>
      </w:r>
      <w:r>
        <w:rPr/>
        <w:t>⣂</w:t>
      </w:r>
      <w:r>
        <w:rPr/>
        <w:t>숪㥌</w:t>
      </w:r>
      <w:r>
        <w:rPr/>
        <w:t>꧂</w:t>
      </w:r>
      <w:r>
        <w:rPr/>
        <w:t>ꄩ쉉ぇ㮵ꥸ䏃未獬湐쉄瞬煒㞏桊뽦⨷믂浰术䔦㑔咻呔숨㔭䉈㙐湓긮䰸䈣䙧び妮䍗㥳奕䅏╖䩃䈥숦쌪绎⨻琭䛂乺쉢㥌烃杏䒱勂琱㢣쉢狂녘䧂妣䕠⹏漮幘겣</w:t>
      </w:r>
      <w:r>
        <w:rPr/>
        <w:t>ꔬ</w:t>
      </w:r>
      <w:r>
        <w:rPr/>
        <w:t>匶䠨傮땪㍅煲栱</w:t>
      </w:r>
      <w:r>
        <w:rPr/>
        <w:t>ⲱ</w:t>
      </w:r>
      <w:r>
        <w:rPr/>
        <w:t>倶椱㧂煏⑖琬忂뭁숴浪쉡擃摁猩哎䙡긯檿浚玏渱ꅢ⩴昫䕧</w:t>
      </w:r>
      <w:r>
        <w:rPr/>
        <w:t>⠱</w:t>
      </w:r>
      <w:r>
        <w:rPr/>
        <w:t>撏췂啸</w:t>
      </w:r>
      <w:r>
        <w:rPr/>
        <w:t>ⶵ</w:t>
      </w:r>
      <w:r>
        <w:rPr/>
        <w:t>䝠听穷⤫ꌽ䩲슩</w:t>
      </w:r>
      <w:r>
        <w:rPr/>
        <w:t>ⱔ</w:t>
      </w:r>
      <w:r>
        <w:rPr/>
        <w:t>숤컂㖘汃轩乸拎彙癧䙣㝍利싂㞥砥䘯칃畖掬⨦槂ㅡ湩挫쉳顲䆱䙲⛂䱤⤪뭔弽猰悮쉘睾縩⩞쉰乣䔭栨㙁㥐⫂ꍑ싂滂쵰丩哃焰슥䵗䶩㕵䇍猪慷橍帻匬椽㴺숰䝹敧㖬單㉸쉇堽瓂㕰쉹꥙嚏</w:t>
      </w:r>
      <w:r>
        <w:rPr/>
        <w:t>⡵</w:t>
      </w:r>
      <w:r>
        <w:rPr/>
        <w:t>〤싂輽㵎◂ㄭ쉚쉵䐬</w:t>
      </w:r>
      <w:r>
        <w:rPr/>
        <w:t>ꤲ</w:t>
      </w:r>
      <w:r>
        <w:rPr/>
        <w:t>䀵桕⮱䩂䩀놵䅞恞촲싂갪⩋归礦䱍教쉤囂썋싍勂牐㩃㡰䑋猊礪䍨⍁☤쉗顆싂穂拂꥕㪩㉗걓숩㉉橓</w:t>
      </w:r>
      <w:r>
        <w:rPr/>
        <w:t>⠨</w:t>
      </w:r>
      <w:r>
        <w:rPr/>
        <w:t>狂橰婫䑀欴㭁쉋뿂⩾㡕</w:t>
      </w:r>
      <w:r>
        <w:rPr/>
        <w:t>ⱍ</w:t>
      </w:r>
      <w:r>
        <w:rPr/>
        <w:t>䈭䙳뼸兊</w:t>
      </w:r>
      <w:r>
        <w:rPr/>
        <w:t>ꥊ</w:t>
      </w:r>
      <w:r>
        <w:rPr/>
        <w:t>佃ꄯ呷␵忂湍瘴</w:t>
      </w:r>
      <w:r>
        <w:rPr/>
        <w:t>Ⱔ</w:t>
      </w:r>
      <w:r>
        <w:rPr/>
        <w:t>勂卓숩幎汌숴쉌⧂뭧址攺剉쉀춡⫃匬</w:t>
      </w:r>
      <w:r>
        <w:rPr/>
        <w:t>Ⱞ</w:t>
      </w:r>
      <w:r>
        <w:rPr/>
        <w:t>昵</w:t>
      </w:r>
      <w:r>
        <w:rPr/>
        <w:t>Ⳃ☹</w:t>
      </w:r>
      <w:r>
        <w:rPr/>
        <w:t>卭꥚婫㏃橃溬棂挳圽㈸睠潠╒丣愯斬썅䕆</w:t>
      </w:r>
      <w:r>
        <w:rPr/>
        <w:t>ⱔ</w:t>
      </w:r>
      <w:r>
        <w:rPr/>
        <w:t>㵗㑹㟂숲婳⻎⼲䞏套⏍祅㴰긫潊⵲</w:t>
      </w:r>
      <w:r>
        <w:rPr/>
        <w:t>ꖣ</w:t>
      </w:r>
      <w:r>
        <w:rPr/>
        <w:t>㤨㈽ㆡ땊⒥濂⿂㉲夬뾱ㄵ⩓唪㔻佸䃂㙧</w:t>
      </w:r>
      <w:r>
        <w:rPr/>
        <w:t>⣃</w:t>
      </w:r>
      <w:r>
        <w:rPr/>
        <w:t>毂睂嗂伤炿䵨⯂</w:t>
      </w:r>
      <w:r>
        <w:rPr/>
        <w:t>ⱐ</w:t>
      </w:r>
      <w:r>
        <w:rPr/>
        <w:t>歳슘䕴幾憱㕰癱婏</w:t>
      </w:r>
      <w:r>
        <w:rPr/>
        <w:t>ꕲ</w:t>
      </w:r>
      <w:r>
        <w:rPr/>
        <w:t>녕あ숤㕸婕겥䎩숺싂⭌奧㕾</w:t>
      </w:r>
      <w:r>
        <w:rPr/>
        <w:t>꧂</w:t>
      </w:r>
      <w:r>
        <w:rPr/>
        <w:t>숰㌥⹘批㥶뭦㈪녪婊䗎潰潕</w:t>
      </w:r>
      <w:r>
        <w:rPr/>
        <w:t>⢡</w:t>
      </w:r>
      <w:r>
        <w:rPr/>
        <w:t>ꍡ燂⑲䳂㣂妿</w:t>
      </w:r>
      <w:r>
        <w:rPr/>
        <w:t>ꤲ</w:t>
      </w:r>
      <w:r>
        <w:rPr/>
        <w:t>㈬凂</w:t>
      </w:r>
      <w:r>
        <w:rPr/>
        <w:t>⠱</w:t>
      </w:r>
      <w:r>
        <w:rPr/>
        <w:t>獟噺⑳</w:t>
      </w:r>
      <w:r>
        <w:rPr/>
        <w:t>⠰</w:t>
      </w:r>
      <w:r>
        <w:rPr/>
        <w:t>ⵠ</w:t>
      </w:r>
      <w:r>
        <w:rPr/>
        <w:t>歓</w:t>
      </w:r>
      <w:r>
        <w:rPr/>
        <w:t>꧂⯂</w:t>
      </w:r>
      <w:r>
        <w:rPr/>
        <w:t>䱹숭淂㈸摂潰</w:t>
      </w:r>
      <w:r>
        <w:rPr/>
        <w:t>Ɱ</w:t>
      </w:r>
      <w:r>
        <w:rPr/>
        <w:t>乔갥걬䩵</w:t>
      </w:r>
      <w:r>
        <w:rPr/>
        <w:t>ⵧ</w:t>
      </w:r>
      <w:r>
        <w:rPr/>
        <w:t>恳䑗佐槂ㄤㄹ恓汐票撻쉫柂</w:t>
      </w:r>
      <w:r>
        <w:rPr/>
        <w:t>ⱉ</w:t>
      </w:r>
      <w:r>
        <w:rPr/>
        <w:t>橧打〽十䟂偐噀䵙兞灧썴づ⍦</w:t>
      </w:r>
      <w:r>
        <w:rPr/>
        <w:t>Ⳃ</w:t>
      </w:r>
      <w:r>
        <w:rPr/>
        <w:t>儨써䡃싂娸穔뼥竂ꥰ⸳⭘䉅慎晡싃ꆵ燂촸쉏⑧穗町术⹶갪⻍潳깪䝯䱑癎皣着싂嗂⑘擂⹔슿ぞ䶣勂㬴⼥</w:t>
      </w:r>
      <w:r>
        <w:rPr/>
        <w:t>⡉</w:t>
      </w:r>
      <w:r>
        <w:rPr/>
        <w:t>嗂⩰갲⌲狎瞣䩙噗煓쉀⨦</w:t>
      </w:r>
      <w:r>
        <w:rPr/>
        <w:t>ꖣꦘ</w:t>
      </w:r>
      <w:r>
        <w:rPr/>
        <w:t>㑆煸쉶䤹㑬棂噶桅伥㝱剳⑃䡚栯㭙䧂剚癥桖佬睟넥㕇䇂頣♮檵廎穭숤</w:t>
      </w:r>
      <w:r>
        <w:rPr/>
        <w:t>⡉⍆</w:t>
      </w:r>
      <w:r>
        <w:rPr/>
        <w:t>盂灣싂㈽枩䕡倪涻㋂⍭숯怪柂䡹䅍땠禩딸♚䴱㵗䴹廂竂戫灍栨놿厩꥔慩⸲畖숮咣⻂䢘䑠쉘⤻嚱洦頪䴱쌤琣㡬䄫길啡숺睓걅祖獊斩뭚㐵녢砥套圪䑭煱坘䃎畷㉶步㕂奬㓂䱇楕슱⨣숻묩搵㯂㏂슩ギ䵩⏎瀩忂繌싂敓⍭帪⧂剐埂싂戦쌷싂㴫쉄燃㥣晠믂䕪ꅧ쉂剫佤걟쉖剳칃搴쌹뽫也焸뭎곎깂擂䁔瞮슩灂</w:t>
      </w:r>
      <w:r>
        <w:rPr/>
        <w:t>ꕞ</w:t>
      </w:r>
      <w:r>
        <w:rPr/>
        <w:t>썌憏갦颬湦⥉坖乤晳椸扑呋歪⌨쉾ネ炿㬱</w:t>
      </w:r>
      <w:r>
        <w:rPr/>
        <w:t>ꕢ</w:t>
      </w:r>
      <w:r>
        <w:rPr/>
        <w:t>ꄷ穧憻⬳⻂</w:t>
      </w:r>
      <w:r>
        <w:rPr/>
        <w:t>꥓⭈</w:t>
      </w:r>
      <w:r>
        <w:rPr/>
        <w:t>砰</w:t>
      </w:r>
      <w:r>
        <w:rPr/>
        <w:t>ꕴ</w:t>
      </w:r>
      <w:r>
        <w:rPr/>
        <w:t>湱싃啭쉋晷桃숭轸浾弸⬻呙瘴╞幋쉔扬兮䉗쉟唩⩲獊</w:t>
      </w:r>
      <w:r>
        <w:rPr/>
        <w:t>꥓</w:t>
      </w:r>
      <w:r>
        <w:rPr/>
        <w:t>䎻桷顓뼺╡䅎序癪洫唸畾䨱䑎슏㙩싂䫍楘杋唭樭쉹歸榘偕䉰媩갊啍㝙숴睋쉴䰴㭔桾䝖䒮ꅺ䠬繴䱊㭩噧ꥨ彚䵂㡷ꅧ녊䜺汦痂撡쉯暥夤뭍䕃制㌽㉲믂䣂柂坈녤䩈顶揎䝲帻䝃杴甹쉨⵸깇ꆻ瘲쉐</w:t>
      </w:r>
      <w:r>
        <w:rPr/>
        <w:t>ꖻ</w:t>
      </w:r>
      <w:r>
        <w:rPr/>
        <w:t>捈㙱歷┭ꌪ</w:t>
      </w:r>
      <w:r>
        <w:rPr/>
        <w:t>ⵯ</w:t>
      </w:r>
      <w:r>
        <w:rPr/>
        <w:t>呙䙏겿䁵绂玬</w:t>
      </w:r>
      <w:r>
        <w:rPr/>
        <w:t>ꖏ</w:t>
      </w:r>
      <w:r>
        <w:rPr/>
        <w:t>㭅噌䠳⤶焩㦵䄫片쉘</w:t>
      </w:r>
      <w:r>
        <w:rPr/>
        <w:t>꤫</w:t>
      </w:r>
      <w:r>
        <w:rPr/>
        <w:t>婱숫㙳</w:t>
      </w:r>
      <w:r>
        <w:rPr/>
        <w:t>ꕊ</w:t>
      </w:r>
      <w:r>
        <w:rPr/>
        <w:t>쵒顉塧</w:t>
      </w:r>
      <w:r>
        <w:rPr/>
        <w:t>ꕟ</w:t>
      </w:r>
      <w:r>
        <w:rPr/>
        <w:t>旃昻녚ꥹ灡晧斘䠶ꍢ㍇桲前䵊㌪惂繳硸䁖숦⚩ꏂꍥ掵䥀戦㍨僂坷걪具楏浧卩剱⽠澮䢬싂参䣃</w:t>
      </w:r>
      <w:r>
        <w:rPr/>
        <w:t>Ɽ</w:t>
      </w:r>
      <w:r>
        <w:rPr/>
        <w:t>硳쉇쉷婋捋盂긷쌪ꅴ슥쎡쉭䥍汄췂쉺氻睴⼺쉋㤯ꍶ桖쉬獞楄婡掣걡䌱搽␭㑪㔷䑩祇㵭</w:t>
      </w:r>
      <w:r>
        <w:rPr/>
        <w:t>⢩</w:t>
      </w:r>
      <w:r>
        <w:rPr/>
        <w:t>光婕炮儥㙢眯䢱㑺㕅彫쉐㙥唻썇䎻濂┶⹵䵧㪿㩷㭄呉䤫睑䉣棂⩘䗍礮㪏⩢獠숨쉵䂻䍡싃奁</w:t>
      </w:r>
      <w:r>
        <w:rPr/>
        <w:t>ꥄ</w:t>
      </w:r>
      <w:r>
        <w:rPr/>
        <w:t>㋂礣帬燃☩뽉眥椩㡰栣啒畖⫂</w:t>
      </w:r>
      <w:r>
        <w:rPr/>
        <w:t>⡗</w:t>
      </w:r>
      <w:r>
        <w:rPr/>
        <w:t>年㗂ꍮ䭙㑰⌳䡚䢩匪⹚瑚湤噥㖿쵴噀䵢祣睄</w:t>
      </w:r>
      <w:r>
        <w:rPr/>
        <w:t>ꔥ</w:t>
      </w:r>
      <w:r>
        <w:rPr/>
        <w:t>뾣칰桌硏弨㍺ㆵ摋桏燎摲⎿迂帨壂쉁旂兘곂愸㙌旂⍖煳戩砲⑀堮䥣槂⏂稯㡢䚡숴灳칣眥偆恠㵮潓␣ꇂ哂厡싂捕넴弣偘䕲祾奪璩쉱淂숻묨㠱庵☷◂乔潞</w:t>
      </w:r>
      <w:r>
        <w:rPr/>
        <w:t>⡷</w:t>
      </w:r>
      <w:r>
        <w:rPr/>
        <w:t>ꅱ䩟</w:t>
      </w:r>
      <w:r>
        <w:rPr/>
        <w:t>ⲿ</w:t>
      </w:r>
      <w:r>
        <w:rPr/>
        <w:t>剢强⩨欻ꌻ䭟깇</w:t>
      </w:r>
      <w:r>
        <w:rPr/>
        <w:t>⡁</w:t>
      </w:r>
      <w:r>
        <w:rPr/>
        <w:t>吪쵆넴慵㑣癤㑢瑣슡⨴⑵佚轚潉⩈쉫晩쉦</w:t>
      </w:r>
      <w:r>
        <w:rPr/>
        <w:t>ⴵ</w:t>
      </w:r>
      <w:r>
        <w:rPr/>
        <w:t>汩潥떬匪污杈嘰媥嘵슿▿潀ꄶ㍹癰欸忎恡匭䌷熱灾뭲ふ剉栮䁔煾싃怬䐲ꍇ䄺敯ꄪ癅獟乧搸䭺뮣扥剮</w:t>
      </w:r>
      <w:r>
        <w:rPr/>
        <w:t>ⱍ</w:t>
      </w:r>
      <w:r>
        <w:rPr/>
        <w:t>冱싂匣♸硄⸩䡸┸恢㨷⩉쉬㤯轹兠卧仂☬斮琸垬偏⿂⻂쉡땥浓㢥凂瑃ꥡ縴勂愪睢奦佐䊣悥⺿䑍䴯玻睚洰敟</w:t>
      </w:r>
      <w:r>
        <w:rPr/>
        <w:t>ⳍ</w:t>
      </w:r>
      <w:r>
        <w:rPr/>
        <w:t>刴뮥</w:t>
      </w:r>
      <w:r>
        <w:rPr/>
        <w:t>Ᵽ</w:t>
      </w:r>
      <w:r>
        <w:rPr/>
        <w:t>䘸慺䬩呯䀩垮ꍕ扂䅺湣匦䝇ꅞ㡦填烃珂啎쉰估⏂姃숬긻㝅쏂凂氵⨥毃ꄪ㶩槂♯⩉슘摓쉏䨽</w:t>
      </w:r>
      <w:r>
        <w:rPr/>
        <w:t>⡃⑰</w:t>
      </w:r>
      <w:r>
        <w:rPr/>
        <w:t>䭺묯玏歟쉣挴杵㊻ꌦ敨吨挻쉂潑昦ꌳ䍍摶癀㉑然慌砺ꄴ㔶優泍顙坵䌵㥄쉑습⍙縦〰惂揂珂䥴</w:t>
      </w:r>
      <w:r>
        <w:rPr/>
        <w:t>ꦘ</w:t>
      </w:r>
      <w:r>
        <w:rPr/>
        <w:t>䱅</w:t>
      </w:r>
      <w:r>
        <w:rPr/>
        <w:t>ꤊ</w:t>
      </w:r>
      <w:r>
        <w:rPr/>
        <w:t>漤佄偷㘲摓愭猱侵唰煭㛂煸幦砫</w:t>
      </w:r>
      <w:r>
        <w:rPr/>
        <w:t>⠷</w:t>
      </w:r>
      <w:r>
        <w:rPr/>
        <w:t>쉘⛂奧単硹げ䊣ㅠ塄皩璮촶竃癹쵟땄卟䩁</w:t>
      </w:r>
      <w:r>
        <w:rPr/>
        <w:t>ꤽ</w:t>
      </w:r>
      <w:r>
        <w:rPr/>
        <w:t>丰磂幡㩡爮䁅掩戩䱄싂㡗琦쉔䴪䱒氪汑セ噣柂슬䁙礣⎡洭傿氽曂儽䇃㙟䩷幬뼬쉱⾘싂䥥穚</w:t>
      </w:r>
      <w:r>
        <w:rPr/>
        <w:t>ꤪ</w:t>
      </w:r>
      <w:r>
        <w:rPr/>
        <w:t>㙤꥚䅂泂㑨㏎繩싂䠸⨸呥㄰圱쉾</w:t>
      </w:r>
      <w:r>
        <w:rPr/>
        <w:t>ꕤ⧃</w:t>
      </w:r>
      <w:r>
        <w:rPr/>
        <w:t>ⱡ</w:t>
      </w:r>
      <w:r>
        <w:rPr/>
        <w:t>穋䄫갬⭷濎湣圯㕪</w:t>
      </w:r>
      <w:r>
        <w:rPr/>
        <w:t>⡘</w:t>
      </w:r>
      <w:r>
        <w:rPr/>
        <w:t>䙇䭫眮뮬</w:t>
      </w:r>
      <w:r>
        <w:rPr/>
        <w:t>ⵧ</w:t>
      </w:r>
      <w:r>
        <w:rPr/>
        <w:t>䥩뼻榥㐯⺮㥞煰숳繙⮱呓汙㍖㵅椷䷂슩쉕㔭猽䙗㊘㭯さ䕗秂爷䁨칒塘ꥷ戮㖬䍮㉮</w:t>
      </w:r>
      <w:r>
        <w:rPr/>
        <w:t>ꕴ</w:t>
      </w:r>
      <w:r>
        <w:rPr/>
        <w:t>琰皻䣂睵䱒埂ꍑ㉯瑷䥙䥲땋復憬㨬</w:t>
      </w:r>
      <w:r>
        <w:rPr/>
        <w:t>⡒</w:t>
      </w:r>
      <w:r>
        <w:rPr/>
        <w:t>捳湣</w:t>
      </w:r>
      <w:r>
        <w:rPr/>
        <w:t>⢩</w:t>
      </w:r>
      <w:r>
        <w:rPr/>
        <w:t>쉹뗂뼲䵠㑋呚㞮ꍳ瓂⨩㩕싂慾慕⺏⌴橖췂怱</w:t>
      </w:r>
      <w:r>
        <w:rPr/>
        <w:t>ⵙ</w:t>
      </w:r>
      <w:r>
        <w:rPr/>
        <w:t>䔯梻떵偭</w:t>
      </w:r>
      <w:r>
        <w:rPr/>
        <w:t>ⱱ</w:t>
      </w:r>
      <w:r>
        <w:rPr/>
        <w:t>捓削捣㭣偊깇숽歑</w:t>
      </w:r>
      <w:r>
        <w:rPr/>
        <w:t>ꕏ</w:t>
      </w:r>
      <w:r>
        <w:rPr/>
        <w:t>䇂朦奥곂奎⵫䱾뽄卉╏祌싂旂繭湳匬敗䩲丩〺愻䱰</w:t>
      </w:r>
      <w:r>
        <w:rPr/>
        <w:t>ꕧ</w:t>
      </w:r>
      <w:r>
        <w:rPr/>
        <w:t>㍙眦䰤彵甪疏싂个僂匩뮩䉭칞츥䙋♑칃夯怪쉯㍆乍炥⏍⽨䩔썮</w:t>
      </w:r>
      <w:r>
        <w:rPr/>
        <w:t>ꕁ</w:t>
      </w:r>
      <w:r>
        <w:rPr/>
        <w:t>晢䒥愴畐⤣녱濂쉁ꥸ夨癳佮廂扴㑩啍</w:t>
      </w:r>
      <w:r>
        <w:rPr/>
        <w:t>ꥁ</w:t>
      </w:r>
      <w:r>
        <w:rPr/>
        <w:t>穸⩫♣싍⨰欸⽤</w:t>
      </w:r>
      <w:r>
        <w:rPr/>
        <w:t>ꦘ</w:t>
      </w:r>
      <w:r>
        <w:rPr/>
        <w:t>㭆ヂ硹䫂廂뭥땲绂璡敘灢乐뾡㉶嚩啾쉚枻况▘桡☯䯂㕊⥢灦獀娨ひ畎㡦炻땮⽎䥋</w:t>
      </w:r>
      <w:r>
        <w:rPr/>
        <w:t>ꕀ</w:t>
      </w:r>
      <w:r>
        <w:rPr/>
        <w:t>䴪皵ꌸ싂牮旍儸囂儵㪻汾㕎쉪⭷䩕㨩㵙䕒桦彣甪놵䏂뾡숪个慵䱋䥤촺ꥭ촤墱슿剮</w:t>
      </w:r>
      <w:r>
        <w:rPr/>
        <w:t>ꥇ</w:t>
      </w:r>
      <w:r>
        <w:rPr/>
        <w:t>乧⭢䠺숥깒쉅妏橗窿</w:t>
      </w:r>
      <w:r>
        <w:rPr/>
        <w:t>⡁</w:t>
      </w:r>
      <w:r>
        <w:rPr/>
        <w:t>冬Ⓜㅈ嘺䍘潱슱䔪쉀攲숬ꏂ疣倱摦㩉䤻䚥杷浢䭸쉚塎ꥥ㝆쉌偡</w:t>
      </w:r>
      <w:r>
        <w:rPr/>
        <w:t>ⲿ</w:t>
      </w:r>
      <w:r>
        <w:rPr/>
        <w:t>樬녞怱⦡刹硇⨳칃朵땰䖥촶㑖걀繶偗烂䄩焤塠奟敤ꍣ╚轎桸숰⑙쉮䡥挳㭮湣쉢䦻</w:t>
      </w:r>
      <w:r>
        <w:rPr/>
        <w:t>Ɒ</w:t>
      </w:r>
      <w:r>
        <w:rPr/>
        <w:t>㩇橅㑟</w:t>
      </w:r>
      <w:r>
        <w:rPr/>
        <w:t>꧂</w:t>
      </w:r>
      <w:r>
        <w:rPr/>
        <w:t>ꅵㅐ煞숰珂㥌矂伮儵漸쉎꥗樹䉷⽦⍺獠穑㩣⭈䑬䩔䛂쵈췍卅뭸灈㌴㯂扳ꇂ㘱欹溣ꌩ⚏祪곍䍲길⤮輻瘲樹揂</w:t>
      </w:r>
      <w:r>
        <w:rPr/>
        <w:t>⵰</w:t>
      </w:r>
      <w:r>
        <w:rPr/>
        <w:t>䮮⽬氪㭡䶵녎㴷媥⯂な淂䱭扑洦顖元婞녾녗썧䡢⑭딲弹㍸硄幋쵴漪껍扯⭃琷⥷歒쉋乃䙰㮱顡⹄⌦숴┪焊䑩桂劘긱牲窵楃쎬収썟쉥ꥱ</w:t>
      </w:r>
      <w:r>
        <w:rPr/>
        <w:t>⠨</w:t>
      </w:r>
      <w:r>
        <w:rPr/>
        <w:t>晷䧂祁䰪䍞쉫恩걒ꆩ슻㭳揂슻纩䜰慮갺歪敷㣂㌤摴轆</w:t>
      </w:r>
      <w:r>
        <w:rPr/>
        <w:t>ⰹ</w:t>
      </w:r>
      <w:r>
        <w:rPr/>
        <w:t>喵뇂唵冱儯槃橵手䶘䕬㝒㡱轹뭓灏壂晔쉇禡祤正顑䘩乑幹楤冱甩頹슱⪣㌷兹숬搭쉡夺㵦싂頪䞥⾬㴹傥敵꺵朵佭</w:t>
      </w:r>
      <w:r>
        <w:rPr/>
        <w:t>⠹</w:t>
      </w:r>
      <w:r>
        <w:rPr/>
        <w:t>㉂砸㭒惂⑚䏃⼪⬬䴳敢札伨</w:t>
      </w:r>
      <w:r>
        <w:rPr/>
        <w:t>⡊</w:t>
      </w:r>
      <w:r>
        <w:rPr/>
        <w:t>祶㍆竂쉱䵘风㍠㯂涵</w:t>
      </w:r>
      <w:r>
        <w:rPr/>
        <w:t>⡇</w:t>
      </w:r>
      <w:r>
        <w:rPr/>
        <w:t>㩓㐶㍪䯎䄺䂬洵儫㈫呖练䳂䙥</w:t>
      </w:r>
      <w:r>
        <w:rPr/>
        <w:t>ⵁ</w:t>
      </w:r>
      <w:r>
        <w:rPr/>
        <w:t>㡃湏壎⽒彴灮</w:t>
      </w:r>
      <w:r>
        <w:rPr/>
        <w:t>ꤳ⫂⹚</w:t>
      </w:r>
      <w:r>
        <w:rPr/>
        <w:t>値泂獆㵐䉱の㙩礶♚▩灘瀺㏂곂彴슘搯⨯숩䩾刭</w:t>
      </w:r>
      <w:r>
        <w:rPr/>
        <w:t>ⵢ</w:t>
      </w:r>
      <w:r>
        <w:rPr/>
        <w:t>繉ㅵ⭉䡣䙵壂婁卣䙢䧎洰⌤숣쉭庣〫渣䋂橸恈♥窩䙮뭴䀲</w:t>
      </w:r>
      <w:r>
        <w:rPr/>
        <w:t>ⵣ</w:t>
      </w:r>
      <w:r>
        <w:rPr/>
        <w:t>㷃쌨</w:t>
      </w:r>
      <w:r>
        <w:rPr/>
        <w:t>⢡</w:t>
      </w:r>
      <w:r>
        <w:rPr/>
        <w:t>䘶♭硨坠</w:t>
      </w:r>
      <w:r>
        <w:rPr/>
        <w:t>Ⱳ</w:t>
      </w:r>
      <w:r>
        <w:rPr/>
        <w:t>顸걡涣뭢樽긦</w:t>
      </w:r>
      <w:r>
        <w:rPr/>
        <w:t>ꕦ</w:t>
      </w:r>
      <w:r>
        <w:rPr/>
        <w:t>㭧</w:t>
      </w:r>
      <w:r>
        <w:rPr/>
        <w:t>⣎</w:t>
      </w:r>
      <w:r>
        <w:rPr/>
        <w:t>堯椽潾浗敔숲뿂橞眯共䵍㩎娬庻⭂灷⛃◍榏쵣기ꌷ쉍䈤噹矂쉅䅞咩ㅊ辬䙈</w:t>
      </w:r>
      <w:r>
        <w:rPr/>
        <w:t>꧂</w:t>
      </w:r>
      <w:r>
        <w:rPr/>
        <w:t>参礬</w:t>
      </w:r>
      <w:r>
        <w:rPr/>
        <w:t>ꕧ</w:t>
      </w:r>
      <w:r>
        <w:rPr/>
        <w:t>免깂㩃㡁</w:t>
      </w:r>
      <w:r>
        <w:rPr/>
        <w:t>ⰸ</w:t>
      </w:r>
      <w:r>
        <w:rPr/>
        <w:t>ꆩ숦쉣獊楗埂捪ꅘ㗂숶䌽ꥡㅈ㊩㑦깯刲悻║䖘妡녎</w:t>
      </w:r>
      <w:r>
        <w:rPr/>
        <w:t>ꕥ</w:t>
      </w:r>
      <w:r>
        <w:rPr/>
        <w:t>㥏玩幘䑓</w:t>
      </w:r>
      <w:r>
        <w:rPr/>
        <w:t>ꦿ</w:t>
      </w:r>
      <w:r>
        <w:rPr/>
        <w:t>싂捠⹏儻</w:t>
      </w:r>
      <w:r>
        <w:rPr/>
        <w:t>ꕡ</w:t>
      </w:r>
      <w:r>
        <w:rPr/>
        <w:t>䩓午係⩬恵當卸뮱慡⭊䎘䡊㙮ォ⛂㉇呰参搹㢡캵ガ䅥䉇䍲獳쵸牧辬㘭启䌱扲⯂歹活楖㥑欯Ⓜ숶⑭츽其塌伵は</w:t>
      </w:r>
      <w:r>
        <w:rPr/>
        <w:t>⢱</w:t>
      </w:r>
      <w:r>
        <w:rPr/>
        <w:t>燂匯犏憱獂䑫쉥湏䭁㋂쉭</w:t>
      </w:r>
      <w:r>
        <w:rPr/>
        <w:t>ꥁ</w:t>
      </w:r>
      <w:r>
        <w:rPr/>
        <w:t>稩敺</w:t>
      </w:r>
      <w:r>
        <w:rPr/>
        <w:t>ⷂ</w:t>
      </w:r>
      <w:r>
        <w:rPr/>
        <w:t>㤱쉟땐剚朥活煩夹囃숪⍤숽⏍皻䍙䜲싂⥀牧迍漩┩睇侥㥦</w:t>
      </w:r>
      <w:r>
        <w:rPr/>
        <w:t>꧃</w:t>
      </w:r>
      <w:r>
        <w:rPr/>
        <w:t>凍㕾矂浚㝌嘶桄竂轤녵슮囂䥯幄떘扪썇㙟</w:t>
      </w:r>
      <w:r>
        <w:rPr/>
        <w:t>ⵃ</w:t>
      </w:r>
      <w:r>
        <w:rPr/>
        <w:t>숵숣禣␱</w:t>
      </w:r>
      <w:r>
        <w:rPr/>
        <w:t>ꤩ</w:t>
      </w:r>
      <w:r>
        <w:rPr/>
        <w:t>帪䀹쌤</w:t>
      </w:r>
      <w:r>
        <w:rPr/>
        <w:t>⡨</w:t>
      </w:r>
      <w:r>
        <w:rPr/>
        <w:t>嫂㍰癰顗䥊㤰넺⩸썭㙫仂䱞顦嘩</w:t>
      </w:r>
      <w:r>
        <w:rPr/>
        <w:t>ⲵ</w:t>
      </w:r>
      <w:r>
        <w:rPr/>
        <w:t>䡥慕☻縣睚䨺䙏㟂獄轚並㟂슥ꄣ勂䈦息礸坪乀楸㥠朱瑥琸숪ꍘ⩗䩫磂ꍗ彲繤䚣㏂䑉⩫⩚畀啑쌨◂쉆辥壂♐毂盂䁴咻扎畊뽱㒵稹╪䵣䕵뾥䯂硾揂爺畾橊呁歺䑮긨䳂㝔塷㝥㟂㌤擂</w:t>
      </w:r>
      <w:r>
        <w:rPr/>
        <w:t>Ⳃ</w:t>
      </w:r>
      <w:r>
        <w:rPr/>
        <w:t>ꅉ憿䉆ꄬ乫</w:t>
      </w:r>
      <w:r>
        <w:rPr/>
        <w:t>ꗂ</w:t>
      </w:r>
      <w:r>
        <w:rPr/>
        <w:t>㛂棂뭃캡卋땆㙄洶頩物憘晁拂숸ァ䜷炱</w:t>
      </w:r>
      <w:r>
        <w:rPr/>
        <w:t>ꔰ</w:t>
      </w:r>
      <w:r>
        <w:rPr/>
        <w:t>䆱䅥欬㉃䫂</w:t>
      </w:r>
      <w:r>
        <w:rPr/>
        <w:t>ⱄ</w:t>
      </w:r>
      <w:r>
        <w:rPr/>
        <w:t>㒮礊縸幇⼮숵䞬숥ㅹ캩⑄䘵临</w:t>
      </w:r>
      <w:r>
        <w:rPr/>
        <w:t>⡯</w:t>
      </w:r>
      <w:r>
        <w:rPr/>
        <w:t>橣㠯潁╃碡㷍䥪숷廂眷坕숴顗㥢瑍쉚䩶兀幍窱䥵囂䕲弯㘴縰绂浈⿂⹱䍰丶曃ꅕ䑌浸瑞♞斥田䂩쏂쉎歟灨绂㡉䱖穲쉏</w:t>
      </w:r>
      <w:r>
        <w:rPr/>
        <w:t>Ⲭ╇</w:t>
      </w:r>
      <w:r>
        <w:rPr/>
        <w:t>䔽礬쉵噐瞻⩇穢女䴳⨦䁃긺떏뭢徬ꏍ⪮焻ꏂ䎱♧䡓㝋纵쉃ꆡ琹煓㵠ꅯ䑱䈮㩦樣</w:t>
      </w:r>
      <w:r>
        <w:rPr/>
        <w:t>ⵅ⨸⌮</w:t>
      </w:r>
      <w:r>
        <w:rPr/>
        <w:t>䭍썑坕墩䁶䭉숺湘儻땅ま</w:t>
      </w:r>
      <w:r>
        <w:rPr/>
        <w:t>⡓⪡</w:t>
      </w:r>
      <w:r>
        <w:rPr/>
        <w:t>瘱ꅲ䩾뽺쉾栫嘵橒䫂딮껂㙾瑂녷쉃䏍癣歘숳旂奋䌶噚䅫</w:t>
      </w:r>
      <w:r>
        <w:rPr/>
        <w:t>ꤽ</w:t>
      </w:r>
      <w:r>
        <w:rPr/>
        <w:t>싎獄彗搸</w:t>
      </w:r>
      <w:r>
        <w:rPr/>
        <w:t>ⵊ⩞</w:t>
      </w:r>
      <w:r>
        <w:rPr/>
        <w:t>繪뼮摋뼵䁏</w:t>
      </w:r>
      <w:r>
        <w:rPr/>
        <w:t>ⴸ</w:t>
      </w:r>
      <w:r>
        <w:rPr/>
        <w:t>癗</w:t>
      </w:r>
      <w:r>
        <w:rPr/>
        <w:t>ⱊ</w:t>
      </w:r>
      <w:r>
        <w:rPr/>
        <w:t>䯂塀て녱쉰噍沬入⍲䉪嘵쉥乸堨牖싂뭀㙏欭竂㡐숷栬⨱欳織悏뭎戵毂爩啒썀弨佶</w:t>
      </w:r>
      <w:r>
        <w:rPr/>
        <w:t>ꔩ♬</w:t>
      </w:r>
      <w:r>
        <w:rPr/>
        <w:t>穦⸬幚昩쉢깳繵쉦♎㑓匷奂懂䑾烂쉮浟䅬癥煺輻쉌쉇䨪欸廂⥧⸵㈪溮촫稪獍欫⴪㜺떬ㅠ祱䶱䜺割栽甽㈽晖쉺溩乨恊깤</w:t>
      </w:r>
      <w:r>
        <w:rPr/>
        <w:t>ⲿ</w:t>
      </w:r>
      <w:r>
        <w:rPr/>
        <w:t>夳㍥</w:t>
      </w:r>
      <w:r>
        <w:rPr/>
        <w:t>ꕃ</w:t>
      </w:r>
      <w:r>
        <w:rPr/>
        <w:t>歊癬唫涡촰싂</w:t>
      </w:r>
      <w:r>
        <w:rPr/>
        <w:t>Ɽ</w:t>
      </w:r>
      <w:r>
        <w:rPr/>
        <w:t>䝟쉚␶㵟欬敚輥剃⩪ꇂ啞穫幏兲</w:t>
      </w:r>
      <w:r>
        <w:rPr/>
        <w:t>⡂</w:t>
      </w:r>
      <w:r>
        <w:rPr/>
        <w:t>浥</w:t>
      </w:r>
      <w:r>
        <w:rPr/>
        <w:t>ⱷ</w:t>
      </w:r>
      <w:r>
        <w:rPr/>
        <w:t>株爽焮縲㝱畑딶奶祊䕮춘ꏎ潱偑潨㜪ꄫ狂숮湩쵯檱䏂䥞棍呮⽍⼣칹倭婋㕒땘⴪燂硦圴ꆿ숵⍪砳佷䱚繨까</w:t>
      </w:r>
      <w:r>
        <w:rPr/>
        <w:t>꤬</w:t>
      </w:r>
      <w:r>
        <w:rPr/>
        <w:t>轄サ䌴䤣䈶슻</w:t>
      </w:r>
      <w:r>
        <w:rPr/>
        <w:t>ꕤ</w:t>
      </w:r>
      <w:r>
        <w:rPr/>
        <w:t>㑕犵뇃员幘Ⓝ亮燃㨬祅싂⒘㡮桃䌳ꍌ搨䟂◂绂偍泂乗栱</w:t>
      </w:r>
      <w:r>
        <w:rPr/>
        <w:t>ⴱ⍭</w:t>
      </w:r>
      <w:r>
        <w:rPr/>
        <w:t>⻂껂䕖䞮䨻ぎ䅚爥쉍⤺甪㕏⒥嘫婄扒搳⺏掿슱⩄㡟颩伣珂歍炩</w:t>
      </w:r>
      <w:r>
        <w:rPr/>
        <w:t>ⱇ⨺</w:t>
      </w:r>
      <w:r>
        <w:rPr/>
        <w:t>쉈㩢啱轫䳂畫獔싎㑪㗂堥녠뽥攨并禘䥲⥴䲡쌳⸺䥸敳怱橏牺뿂毂䴨</w:t>
      </w:r>
      <w:r>
        <w:rPr/>
        <w:t>Ɽ</w:t>
      </w:r>
      <w:r>
        <w:rPr/>
        <w:t>䥟쉺卤숫䴪殏㝤♬極쉤牑⹄ꍀ㕄噓旂㥰쉢く⤸摈瓃㥏ꅪ㧂樯歋繱㙬⿂䍰楇䑢㕖庿뼫䅘</w:t>
      </w:r>
      <w:r>
        <w:rPr/>
        <w:t>ⱄ</w:t>
      </w:r>
      <w:r>
        <w:rPr/>
        <w:t>䁑ꍒぅ䵹劥橆썡ぃ⽴儤渺轾쉉疮扅携搫㐪碥⼩漪䍏揂䉥㤬싂坊灳녓㯂쉤㥚熩瀰䉫㙣獧嗃硯輪燂摺䦩쉞䙺캏Ⓜ璿䗂顙兑盂卩湍⭂㜨쉄畊瘺傿㈨轳穚癴쉃숰숊⹣ㆣ㭷㋂䪩徱⭉뇂⑎㓂䴳係兮癗</w:t>
      </w:r>
      <w:r>
        <w:rPr/>
        <w:t>ⱚ⸣</w:t>
      </w:r>
      <w:r>
        <w:rPr/>
        <w:t>쉂</w:t>
      </w:r>
      <w:r>
        <w:rPr/>
        <w:t>ꤨ</w:t>
      </w:r>
      <w:r>
        <w:rPr/>
        <w:t>䒣싂內煒捧收伬偣丽⛂㡓桎䑷칖</w:t>
      </w:r>
      <w:r>
        <w:rPr/>
        <w:t>ꦿ</w:t>
      </w:r>
      <w:r>
        <w:rPr/>
        <w:t>畦䄣晬㤣ㄱ厘⑕</w:t>
      </w:r>
      <w:r>
        <w:rPr/>
        <w:t>ⵋ</w:t>
      </w:r>
      <w:r>
        <w:rPr/>
        <w:t>碥擂㥆</w:t>
      </w:r>
      <w:r>
        <w:rPr/>
        <w:t>ⴽ</w:t>
      </w:r>
      <w:r>
        <w:rPr/>
        <w:t>넱㍖沵晗楈惂橖盂⑅䙾奐湎뽒稳癋쉥曂䩨䐮㊻싂쉉</w:t>
      </w:r>
      <w:r>
        <w:rPr/>
        <w:t>Ⱝ</w:t>
      </w:r>
      <w:r>
        <w:rPr/>
        <w:t>㥩♅た玣</w:t>
      </w:r>
      <w:r>
        <w:rPr/>
        <w:t>ꗂ</w:t>
      </w:r>
      <w:r>
        <w:rPr/>
        <w:t>䜬戩⽢㑱穖奤睟䌸㵧穸뼴壍쉣⪱츯꤮欦♾幫顣欨彗㖡㢱啾檿硧暮숺汍딥㯂䥩皡嫂礤③桒</w:t>
      </w:r>
      <w:r>
        <w:rPr/>
        <w:t>ꥀ</w:t>
      </w:r>
      <w:r>
        <w:rPr/>
        <w:t>껎䱅⤺㪮숵奵猪潓㖵男⪬畷偎</w:t>
      </w:r>
      <w:r>
        <w:rPr/>
        <w:t>⡊</w:t>
      </w:r>
      <w:r>
        <w:rPr/>
        <w:t>妡㨻싂轰ꆵ浈㣂뼺䑊纏桺</w:t>
      </w:r>
      <w:r>
        <w:rPr/>
        <w:t>ⵄ</w:t>
      </w:r>
      <w:r>
        <w:rPr/>
        <w:t>㓂促⽄輬䝥䕸⭾摭淍꤮爴欳㭂玩敬幕⑫떱牒睁祔㢬㤰⭭歘싃轰洴剐㴭</w:t>
      </w:r>
      <w:r>
        <w:rPr/>
        <w:t>ⲣ</w:t>
      </w:r>
      <w:r>
        <w:rPr/>
        <w:t>歇兴ㅧ뭮썙奪睑搩</w:t>
      </w:r>
      <w:r>
        <w:rPr/>
        <w:t>ꥑꔰ</w:t>
      </w:r>
      <w:r>
        <w:rPr/>
        <w:t>幢⩶◎盂ㅤ㈴湵穅轢뮮爬噓奂窩⬬䇂䨣㝌걱쉺ㅂ䁕套⭟㌤깏御䱨◃䳂散캮䍎癪啦晇㤴獶顐⥉扒㡃</w:t>
      </w:r>
      <w:r>
        <w:rPr/>
        <w:t>⡺</w:t>
      </w:r>
      <w:r>
        <w:rPr/>
        <w:t>무</w:t>
      </w:r>
      <w:r>
        <w:rPr/>
        <w:t>꧂</w:t>
      </w:r>
      <w:r>
        <w:rPr/>
        <w:t>涏唱橭쉣슩䑺쉔㋍迂녆輰Ⓙ숦⽢哂⩔건朰</w:t>
      </w:r>
      <w:r>
        <w:rPr/>
        <w:t>⡨</w:t>
      </w:r>
      <w:r>
        <w:rPr/>
        <w:t>䀵㉸땞轧轡</w:t>
      </w:r>
      <w:r>
        <w:rPr/>
        <w:t>⢩</w:t>
      </w:r>
      <w:r>
        <w:rPr/>
        <w:t>ꇂ爩</w:t>
      </w:r>
      <w:r>
        <w:rPr/>
        <w:t>ꕏ</w:t>
      </w:r>
      <w:r>
        <w:rPr/>
        <w:t>呯싂䤳충쉤坆⩏쉈싍捸䰩</w:t>
      </w:r>
      <w:r>
        <w:rPr/>
        <w:t>ꕠ</w:t>
      </w:r>
      <w:r>
        <w:rPr/>
        <w:t>㙸祪숽ꄳ⑀</w:t>
      </w:r>
      <w:r>
        <w:rPr/>
        <w:t>ꥌ</w:t>
      </w:r>
      <w:r>
        <w:rPr/>
        <w:t>⽍怷輸뭞操桀嚣</w:t>
      </w:r>
      <w:r>
        <w:rPr/>
        <w:t>ꤣ</w:t>
      </w:r>
      <w:r>
        <w:rPr/>
        <w:t>纏怫兠煓칄係䢣넻䮥䵶畡썭땥</w:t>
      </w:r>
      <w:r>
        <w:rPr/>
        <w:t>ꔪ</w:t>
      </w:r>
      <w:r>
        <w:rPr/>
        <w:t>塾</w:t>
      </w:r>
      <w:r>
        <w:rPr/>
        <w:t>ꤰ</w:t>
      </w:r>
      <w:r>
        <w:rPr/>
        <w:t>奨꧎썊吮犵杀え抿♡</w:t>
      </w:r>
      <w:r>
        <w:rPr/>
        <w:t>ꥑ</w:t>
      </w:r>
      <w:r>
        <w:rPr/>
        <w:t>쉋숴쉵渨쉰噎숵䦩眮由洲燂㘭恢䁰䞱⬨牑併쵉쉎澩淎婶恣</w:t>
      </w:r>
      <w:r>
        <w:rPr/>
        <w:t>ⷂ</w:t>
      </w:r>
      <w:r>
        <w:rPr/>
        <w:t>こ乹</w:t>
      </w:r>
      <w:r>
        <w:rPr/>
        <w:t>ꕉ</w:t>
      </w:r>
      <w:r>
        <w:rPr/>
        <w:t>싂甪损㩺轠슿㦱灮怴㦬䠺䍄꺵煸␪縴컎</w:t>
      </w:r>
      <w:r>
        <w:rPr/>
        <w:t>ⱳ</w:t>
      </w:r>
      <w:r>
        <w:rPr/>
        <w:t>䙯썮刹⑏㦩╇㵓怲帣敒</w:t>
      </w:r>
      <w:r>
        <w:rPr/>
        <w:t>ⰸ</w:t>
      </w:r>
      <w:r>
        <w:rPr/>
        <w:t>槂癁뽆땑杶晸㇂㯂犵䥗瑭憏◂猱뿎睶갣堣瀤쉴乎曎썊佒</w:t>
      </w:r>
      <w:r>
        <w:rPr/>
        <w:t>⡉</w:t>
      </w:r>
      <w:r>
        <w:rPr/>
        <w:t>婄쉔ꇂ焻䝂䙱䪮橌䉵迎ꄰ䡈淂厥⩊楾쉠澣츰䵌</w:t>
      </w:r>
      <w:r>
        <w:rPr/>
        <w:t>ꕅ</w:t>
      </w:r>
      <w:r>
        <w:rPr/>
        <w:t>䚡뭄⫃슡㩾䥥┵䶣</w:t>
      </w:r>
      <w:r>
        <w:rPr/>
        <w:t>Ⱜ</w:t>
      </w:r>
      <w:r>
        <w:rPr/>
        <w:t>㞣⥧壂ど䵉䳂䡮䠩暿깁㩚䳂䄦ㅈ㔪繠ꥮ⹰䤪奪响갭治䝎쉱碥奫滂怹湶倮睺㝎㌷妡뽈ご캩숯슻嫂ㄦꅂ廂捱⏂䴨ㅭ숲䑷</w:t>
      </w:r>
      <w:r>
        <w:rPr/>
        <w:t>ꥁ</w:t>
      </w:r>
      <w:r>
        <w:rPr/>
        <w:t>쉰玣楎䙒幏㏂ㅱꆏ挻쌵眶쉸䉋길</w:t>
      </w:r>
      <w:r>
        <w:rPr/>
        <w:t>ⵦ</w:t>
      </w:r>
      <w:r>
        <w:rPr/>
        <w:t>壂捔攱秂㙚촷숪㌣㦵⏃쵀形づ祠꺏䨱㓍䍒亣顎칍䋂ㆬ恗忂⒱圹♤숊䅨淂彣䑺䁗땵⿂穒番眽쉴湆浢뭲珂㷂穔嗎걡瘳收䥊㕄顤꥖䑮</w:t>
      </w:r>
      <w:r>
        <w:rPr/>
        <w:t>ꤹ</w:t>
      </w:r>
      <w:r>
        <w:rPr/>
        <w:t>眱</w:t>
      </w:r>
      <w:r>
        <w:rPr/>
        <w:t>ꖥ</w:t>
      </w:r>
      <w:r>
        <w:rPr/>
        <w:t>太硅畣挦䡅숺㑑漯䉞⑫夲⑃棂矂橹ヂ쉫╡桄䝸堲</w:t>
      </w:r>
      <w:r>
        <w:rPr/>
        <w:t>ꤲ</w:t>
      </w:r>
      <w:r>
        <w:rPr/>
        <w:t>喘쎘⩉䈭쉆뼱㡈偨硏숴⨥坩䠩⍇兯䍫췂棍狂䈷婶戨欹哂⻍츶辵樭磎⭓ꅚ畣硶復幥塒海頲顪촻幾沩坯怸숹⨭</w:t>
      </w:r>
      <w:r>
        <w:rPr/>
        <w:t>ꖡꕾꦏ</w:t>
      </w:r>
      <w:r>
        <w:rPr/>
        <w:t>쉒ㄱ橄䝎숨䉔睶琱华托䁀쉯㙎栩녁깄</w:t>
      </w:r>
      <w:r>
        <w:rPr/>
        <w:t>ꗃ</w:t>
      </w:r>
      <w:r>
        <w:rPr/>
        <w:t>牪晀㕢瓂㌨捱╯嫂犩怬祉潆䑪칦⩚䛍沏橖斥幏䝞ꎩ睱书쉧幕湬㗂仂䊏ネ쉸ꅓ㥰㏂䋂쉧庮</w:t>
      </w:r>
      <w:r>
        <w:rPr/>
        <w:t>ꔳ</w:t>
      </w:r>
      <w:r>
        <w:rPr/>
        <w:t>塵汢灲睲樨⯂떥</w:t>
      </w:r>
      <w:r>
        <w:rPr/>
        <w:t>꧂</w:t>
      </w:r>
      <w:r>
        <w:rPr/>
        <w:t>䩤䣂汉飂ꍎ⍬⭵卫穲칖㕆䱞쏂⦱垏楔狂㙾杗</w:t>
      </w:r>
      <w:r>
        <w:rPr/>
        <w:t>꧂</w:t>
      </w:r>
      <w:r>
        <w:rPr/>
        <w:t>䡭</w:t>
      </w:r>
      <w:r>
        <w:rPr/>
        <w:t>꥓</w:t>
      </w:r>
      <w:r>
        <w:rPr/>
        <w:t>㍃洶嗎㝪汲㏍洫电䍙啑帽㦣祷쉺栲琸뗂帹乺</w:t>
      </w:r>
      <w:r>
        <w:rPr/>
        <w:t>ꕾ</w:t>
      </w:r>
      <w:r>
        <w:rPr/>
        <w:t>쉮⩫딱䵸㉾䅨顆숽磂繎坲⛂⯂쉫䕱畂啱㑤䩮䥗⴪㨭搰採梻䏂䡍佇쉯</w:t>
      </w:r>
      <w:r>
        <w:rPr/>
        <w:t>ꥊ▻</w:t>
      </w:r>
      <w:r>
        <w:rPr/>
        <w:t>쉬祏剟</w:t>
      </w:r>
      <w:r>
        <w:rPr/>
        <w:t>⡮</w:t>
      </w:r>
      <w:r>
        <w:rPr/>
        <w:t>汪獖愴쉶颿촺싂㬽礩쉧剪⼫▣浵䑖</w:t>
      </w:r>
      <w:r>
        <w:rPr/>
        <w:t>⣍</w:t>
      </w:r>
      <w:r>
        <w:rPr/>
        <w:t>쵬쉬䫂捸</w:t>
      </w:r>
      <w:r>
        <w:rPr/>
        <w:t>ꥋ</w:t>
      </w:r>
      <w:r>
        <w:rPr/>
        <w:t>涘剬栴⌬㡤匫狂숲䭐</w:t>
      </w:r>
      <w:r>
        <w:rPr/>
        <w:t>⡙</w:t>
      </w:r>
      <w:r>
        <w:rPr/>
        <w:t>縮䌪㥞㥀畩捤塧爲年쉎䃂牀愸㏂壂쉥撻䌻䐩縬朽쉨戴䮏숪㚱䍭ㅧ㵘⹒浫땗䱆땪⧂ㅄ奰싂秂摌永也潇쌺福䞏ㅌ摯扗㡀䅷溏㉳汵쉲㘯䞬啡瘦湅創氱뭩〯乂䉺⴦䙪⭫ꆩ㝦</w:t>
      </w:r>
      <w:r>
        <w:rPr/>
        <w:t>꤯</w:t>
      </w:r>
      <w:r>
        <w:rPr/>
        <w:t>㑲䝚樲㙾滂㞮発嘣硶瀬嗎摨䖻슮漥涱爣堽䭇朶싂갥唺뭒啺㝙</w:t>
      </w:r>
      <w:r>
        <w:rPr/>
        <w:t>ꦿ</w:t>
      </w:r>
      <w:r>
        <w:rPr/>
        <w:t>祱숰깊稻곍哎影㈬䬷杗㐹㘪眨攤䁖␪딤䑫㑬怨梵睎㠷轙乸</w:t>
      </w:r>
      <w:r>
        <w:rPr/>
        <w:t>⡇⬯</w:t>
      </w:r>
      <w:r>
        <w:rPr/>
        <w:t>㫂㭡⧎ꥲ╬칂뇂畯彪ずꏂ稤ꅮ塣㡬㴸䝲㥟亏娴扅䶥䩷汐䡶绂⚬♑渺甭녾썞穇▩䕦☣ꎩ㯂䡺ヂꍰ嘩灕⸺㙂㕹㖣䙨療슻漣䡵焳棂瑉圸숦㥩쉚敍쏂䠸䅆쉅⩧晎慳塨녇㟂毂걭吷</w:t>
      </w:r>
      <w:r>
        <w:rPr/>
        <w:t>ꕋ</w:t>
      </w:r>
      <w:r>
        <w:rPr/>
        <w:t>䨣恮㗃䧎숬⏃㵌旂</w:t>
      </w:r>
      <w:r>
        <w:rPr/>
        <w:t>⠴</w:t>
      </w:r>
      <w:r>
        <w:rPr/>
        <w:t>㟍쉵쉁䋂妣惍垮㨤畆</w:t>
      </w:r>
      <w:r>
        <w:rPr/>
        <w:t>⡫</w:t>
      </w:r>
      <w:r>
        <w:rPr/>
        <w:t>습䠶き</w:t>
      </w:r>
      <w:r>
        <w:rPr/>
        <w:t>ⵃ</w:t>
      </w:r>
      <w:r>
        <w:rPr/>
        <w:t>ꄸ쉖</w:t>
      </w:r>
      <w:r>
        <w:rPr/>
        <w:t>꤫</w:t>
      </w:r>
      <w:r>
        <w:rPr/>
        <w:t>뭊㙁딤睂㴺熡慱灥쉱婏⛂偏璘娊䄵伶佊㷂쉰캘杺噏슬췂䍍♌輭勍䪩䶏瑰⹺䔫ꆱ猤쵘憩繕⩌䙳</w:t>
      </w:r>
      <w:r>
        <w:rPr/>
        <w:t>ꕍ</w:t>
      </w:r>
      <w:r>
        <w:rPr/>
        <w:t>硭㌸뭀䈬슿扯迂⌥䙀畟㍺⿂悡湋献幐</w:t>
      </w:r>
      <w:r>
        <w:rPr/>
        <w:t>ꥊ</w:t>
      </w:r>
      <w:r>
        <w:rPr/>
        <w:t>䱐慏捲䨷䩯䉅䱎幧뭘壂係◂幾唵㵣汧䁂轭㝖琨轧旂楨奀桺쏎슻慾╾ꥷ栤楣깾숯츪츩</w:t>
      </w:r>
      <w:r>
        <w:rPr/>
        <w:t>ꕱ╀</w:t>
      </w:r>
      <w:r>
        <w:rPr/>
        <w:t>䄮㝘까奟煗</w:t>
      </w:r>
      <w:r>
        <w:rPr/>
        <w:t>ꥄ</w:t>
      </w:r>
      <w:r>
        <w:rPr/>
        <w:t>凂⍥嗂㘭欲㑇춡䧃⒣㋍䓍攬盂</w:t>
      </w:r>
      <w:r>
        <w:rPr/>
        <w:t>ꕴ</w:t>
      </w:r>
      <w:r>
        <w:rPr/>
        <w:t>䯂忂摮갴浂梩땠ㅊ煴椩㙷ㄽ㤱彯䄯浖桍婶暿頰䵐椪묳極쉟洩</w:t>
      </w:r>
      <w:r>
        <w:rPr/>
        <w:t>꤫</w:t>
      </w:r>
      <w:r>
        <w:rPr/>
        <w:t>偱浡䑯ꌩ卉嗂啓⮡</w:t>
      </w:r>
      <w:r>
        <w:rPr/>
        <w:t>ꕘ</w:t>
      </w:r>
      <w:r>
        <w:rPr/>
        <w:t>穱⪮妏칑䉭愺쉁䉆⎬숣⌽⮥縣숶␩곂뽌쉲</w:t>
      </w:r>
      <w:r>
        <w:rPr/>
        <w:t>ꦵ</w:t>
      </w:r>
      <w:r>
        <w:rPr/>
        <w:t>戺⎩輥挬⼥㌳輣䵎ꌮ牃쉱慕쉘쵺亏⌶䚣煒숺슩┰頺갨숤硒兡墩䩥桥㕤䷂橲㑘汙갽쵲⧂㉺㋂</w:t>
      </w:r>
      <w:r>
        <w:rPr/>
        <w:t>⡬</w:t>
      </w:r>
      <w:r>
        <w:rPr/>
        <w:t>ꅾ</w:t>
      </w:r>
      <w:r>
        <w:rPr/>
        <w:t>ꥒ</w:t>
      </w:r>
      <w:r>
        <w:rPr/>
        <w:t>別戺㜽䭒䌰숹㡭煏䲮</w:t>
      </w:r>
      <w:r>
        <w:rPr/>
        <w:t>⡲</w:t>
      </w:r>
      <w:r>
        <w:rPr/>
        <w:t>珂</w:t>
      </w:r>
      <w:r>
        <w:rPr/>
        <w:t>꧂⩡</w:t>
      </w:r>
      <w:r>
        <w:rPr/>
        <w:t>숵浣쉉参顀䀤쉕䰫侣쉁쉏瀳搷⥾檵幟䎵⩢䌤惂午睇䁍㓂䙍쉎㩲竂숦ꅭ䤪⭃橁繬憣┵䥊䐳ꅔ猤䔺⩱슣쉞쉀䤳⹙⨱䊩㈨晅䙭㷃꺩⵳䍐狂㩇ꌺ䃎㮏쉃╶䵥凂璣捨張摮⵨⍸塙⸻쉣㑱╞烃幵㝁桠灒</w:t>
      </w:r>
      <w:r>
        <w:rPr/>
        <w:t>Ⱨ</w:t>
      </w:r>
      <w:r>
        <w:rPr/>
        <w:t>ꥫ吸쉀皩呹녁</w:t>
      </w:r>
      <w:r>
        <w:rPr/>
        <w:t>ꕢ</w:t>
      </w:r>
      <w:r>
        <w:rPr/>
        <w:t>整</w:t>
      </w:r>
      <w:r>
        <w:rPr/>
        <w:t>⡳</w:t>
      </w:r>
      <w:r>
        <w:rPr/>
        <w:t>繶桍兑涵ꍾ䉲╙쵣⍙쉬䉡欷㡍俍爱墘</w:t>
      </w:r>
      <w:r>
        <w:rPr/>
        <w:t>ꥊ</w:t>
      </w:r>
      <w:r>
        <w:rPr/>
        <w:t>橑敳</w:t>
      </w:r>
      <w:r>
        <w:rPr/>
        <w:t>ꔲ</w:t>
      </w:r>
      <w:r>
        <w:rPr/>
        <w:t>㕁玵绂䅂槎繘ꅱ䡅繩撘匪┥슱䋂ㅎ慏瑍㍧♋녩</w:t>
      </w:r>
      <w:r>
        <w:rPr/>
        <w:t>ⱒ</w:t>
      </w:r>
      <w:r>
        <w:rPr/>
        <w:t>숱</w:t>
      </w:r>
      <w:r>
        <w:rPr/>
        <w:t>ꔬꤤ</w:t>
      </w:r>
      <w:r>
        <w:rPr/>
        <w:t>暮♳⑞숰敟硨湇曎祇䁃噭て䯂䉯湄</w:t>
      </w:r>
      <w:r>
        <w:rPr/>
        <w:t>⢩</w:t>
      </w:r>
      <w:r>
        <w:rPr/>
        <w:t>救䙅摠쵯捈瘯☩⑳㵱</w:t>
      </w:r>
      <w:r>
        <w:rPr/>
        <w:t>ꥊ</w:t>
      </w:r>
      <w:r>
        <w:rPr/>
        <w:t>ⰲ</w:t>
      </w:r>
      <w:r>
        <w:rPr/>
        <w:t>츭恵쉁㟂쉊쉁飂쉐뾿䡍䵁瑸╌쉐睲䞬捅</w:t>
      </w:r>
      <w:r>
        <w:rPr/>
        <w:t>ⵖ</w:t>
      </w:r>
      <w:r>
        <w:rPr/>
        <w:t>쉪ㅰ</w:t>
      </w:r>
      <w:r>
        <w:rPr/>
        <w:t>⠸</w:t>
      </w:r>
      <w:r>
        <w:rPr/>
        <w:t>쵋忂匦橴沣溮繖媡䖥ꅠ䕺⾱䅊幟䥋⬹摰</w:t>
      </w:r>
      <w:r>
        <w:rPr/>
        <w:t>ꕡ</w:t>
      </w:r>
      <w:r>
        <w:rPr/>
        <w:t>㈴슮项戻楌练䬶⍖䥰</w:t>
      </w:r>
      <w:r>
        <w:rPr/>
        <w:t>ꥄ</w:t>
      </w:r>
      <w:r>
        <w:rPr/>
        <w:t>湶⑸昪</w:t>
      </w:r>
      <w:r>
        <w:rPr/>
        <w:t>Ⱞ</w:t>
      </w:r>
      <w:r>
        <w:rPr/>
        <w:t>쵓癷䰶飃畩穪挥껂湔剷䬣</w:t>
      </w:r>
      <w:r>
        <w:rPr/>
        <w:t>⢮</w:t>
      </w:r>
      <w:r>
        <w:rPr/>
        <w:t>怹⒵䭒䜰偨┪쉍㤤슩兒⽓䀨焰横慠堽숯㵹</w:t>
      </w:r>
      <w:r>
        <w:rPr/>
        <w:t>ⴥ</w:t>
      </w:r>
      <w:r>
        <w:rPr/>
        <w:t>⽗ꅊ䥾䅩</w:t>
      </w:r>
      <w:r>
        <w:rPr/>
        <w:t>Ⱳ</w:t>
      </w:r>
      <w:r>
        <w:rPr/>
        <w:t>䟎癞⨭婂⨬关㨸㥇㗂穃쉔</w:t>
      </w:r>
      <w:r>
        <w:rPr/>
        <w:t>ⴷ</w:t>
      </w:r>
      <w:r>
        <w:rPr/>
        <w:t>癹</w:t>
      </w:r>
      <w:r>
        <w:rPr/>
        <w:t>⡶</w:t>
      </w:r>
      <w:r>
        <w:rPr/>
        <w:t>楐沿촬</w:t>
      </w:r>
      <w:r>
        <w:rPr/>
        <w:t>⡎</w:t>
      </w:r>
      <w:r>
        <w:rPr/>
        <w:t>슩쉑暩䱓Ⓙ橰슬쉕呈慑灒┱숥㋃걟녇堭兘⬥뇂㌺棂뇂劮嫎䥩汦嚵㕏䠩眊ぺ椦夳淂氳䄬⨮㘬</w:t>
      </w:r>
      <w:r>
        <w:rPr/>
        <w:t>ꖵ</w:t>
      </w:r>
      <w:r>
        <w:rPr/>
        <w:t>䒻抵轞ㄣ</w:t>
      </w:r>
      <w:r>
        <w:rPr/>
        <w:t>ꕄ</w:t>
      </w:r>
      <w:r>
        <w:rPr/>
        <w:t>숣㙓ꍐ㡢晅⌯呲㭄㙯⌰䔣숲塁썀䑍╣な灅숳捾㧂</w:t>
      </w:r>
      <w:r>
        <w:rPr/>
        <w:t>ꦡ</w:t>
      </w:r>
      <w:r>
        <w:rPr/>
        <w:t>洣쉠쉀敘쉓㥾</w:t>
      </w:r>
      <w:r>
        <w:rPr/>
        <w:t>ⱱ</w:t>
      </w:r>
      <w:r>
        <w:rPr/>
        <w:t>䨨と숹ㅥ</w:t>
      </w:r>
      <w:r>
        <w:rPr/>
        <w:t>ꕉꕑ</w:t>
      </w:r>
      <w:r>
        <w:rPr/>
        <w:t>測숩⭆䙩掻㵢玩犻䙁丬礫摘</w:t>
      </w:r>
      <w:r>
        <w:rPr/>
        <w:t>ꤨ</w:t>
      </w:r>
      <w:r>
        <w:rPr/>
        <w:t>爳쉣繯畹䜵⑤䕧乌煃깘뼷恉㶿圶席ㄽ湗묹쉣㖥瞿䝱䃂婴歸긶噀㩌⚩⨷⍘⍇瀪</w:t>
      </w:r>
      <w:r>
        <w:rPr/>
        <w:t>ꗂ</w:t>
      </w:r>
      <w:r>
        <w:rPr/>
        <w:t>戰</w:t>
      </w:r>
      <w:r>
        <w:rPr/>
        <w:t>⡹</w:t>
      </w:r>
      <w:r>
        <w:rPr/>
        <w:t>䬷癇弣夲</w:t>
      </w:r>
      <w:r>
        <w:rPr/>
        <w:t>ꕬ</w:t>
      </w:r>
      <w:r>
        <w:rPr/>
        <w:t>⽒䕸⩊</w:t>
      </w:r>
      <w:r>
        <w:rPr/>
        <w:t>ꖮ</w:t>
      </w:r>
      <w:r>
        <w:rPr/>
        <w:t>漴긥⽧彄칐昺꥖䭀碥⽋♔쉩껂䰤쉵쉰稬壂桎⤯㜭捁囂춘㝷䑧楷ꅟ곂䡊瑃슱祤夯䨪礭樱ꌱ旂勂猪曍䨬⩫䵦⿂剐毂佷煯ꌰ⨨갺䩖瑢乀竂窡㭔䂥䯂</w:t>
      </w:r>
      <w:r>
        <w:rPr/>
        <w:t>ꦩ</w:t>
      </w:r>
      <w:r>
        <w:rPr/>
        <w:t>琮㒻㛂坧㴵쉗榘灄㨸浾橔묪견盂⩁㇂晣瓂</w:t>
      </w:r>
      <w:r>
        <w:rPr/>
        <w:t>ꕇ</w:t>
      </w:r>
      <w:r>
        <w:rPr/>
        <w:t>쉨滂뽨梻</w:t>
      </w:r>
      <w:r>
        <w:rPr/>
        <w:t>꥓</w:t>
      </w:r>
      <w:r>
        <w:rPr/>
        <w:t>匨扬濂泂㗎灥彄⬪쉕</w:t>
      </w:r>
      <w:r>
        <w:rPr/>
        <w:t>⡈</w:t>
      </w:r>
      <w:r>
        <w:rPr/>
        <w:t>卧숽싂䀷㑵悮ㅯ珎书佄㵤硚䵀쉷쌯╒⼵촯ꅖ礸㙊漪塠걸뾏眤䡚䑀偟偀攴쉣汫㙄琲睺眥堲浹쉊㛂䅆䡳⭲㕓杭秂杞盂싎䙚</w:t>
      </w:r>
      <w:r>
        <w:rPr/>
        <w:t>ꥆ</w:t>
      </w:r>
      <w:r>
        <w:rPr/>
        <w:t>쉸瑟</w:t>
      </w:r>
      <w:r>
        <w:rPr/>
        <w:t>ⱀ</w:t>
      </w:r>
      <w:r>
        <w:rPr/>
        <w:t>反숣쉔⭫╺㖥摫䩉湸⼵瑀㙞슮究却獱⛎㔦쉆礶塭䭡剋轧</w:t>
      </w:r>
      <w:r>
        <w:rPr/>
        <w:t>ⱓ⥷</w:t>
      </w:r>
      <w:r>
        <w:rPr/>
        <w:t>燂䥲⽋⩨栭⒩劬噲숻ꌶ䴤뭐纡杍┨丱伵㎘걩稥丩佯丸噳⫂㑍㙔旃숹怫慪</w:t>
      </w:r>
      <w:r>
        <w:rPr/>
        <w:t>ꥑ⒵</w:t>
      </w:r>
      <w:r>
        <w:rPr/>
        <w:t>焴牣㕅㙮䨵䳎䵣▬垵</w:t>
      </w:r>
      <w:r>
        <w:rPr/>
        <w:t>ꗂ</w:t>
      </w:r>
      <w:r>
        <w:rPr/>
        <w:t>摾⮘偲参㩎쉮</w:t>
      </w:r>
      <w:r>
        <w:rPr/>
        <w:t>⡈</w:t>
      </w:r>
      <w:r>
        <w:rPr/>
        <w:t>쉁輺滂礰녢㝬쵇顓䨩䁵넳</w:t>
      </w:r>
      <w:r>
        <w:rPr/>
        <w:t>ⲵ</w:t>
      </w:r>
      <w:r>
        <w:rPr/>
        <w:t>眥믂桰斬噪뭐쉕㡁㕭甭䝏墥</w:t>
      </w:r>
      <w:r>
        <w:rPr/>
        <w:t>ꥎ</w:t>
      </w:r>
      <w:r>
        <w:rPr/>
        <w:t>塵㋂恑縳㭸偳塳⤦偓㍌㐬庻⽀狂㡋惂슡</w:t>
      </w:r>
      <w:r>
        <w:rPr/>
        <w:t>Ⱶ</w:t>
      </w:r>
      <w:r>
        <w:rPr/>
        <w:t>㣎懂樬唣瞘繋熩㝮坭㝐祱쉖쉭</w:t>
      </w:r>
      <w:r>
        <w:rPr/>
        <w:t>⠣</w:t>
      </w:r>
      <w:r>
        <w:rPr/>
        <w:t>䄦뮏</w:t>
      </w:r>
      <w:r>
        <w:rPr/>
        <w:t>⡤</w:t>
      </w:r>
      <w:r>
        <w:rPr/>
        <w:t>窱妏塺</w:t>
      </w:r>
      <w:r>
        <w:rPr/>
        <w:t>Ⱳ</w:t>
      </w:r>
      <w:r>
        <w:rPr/>
        <w:t>啸㝒婾䁮⑄彩丯층</w:t>
      </w:r>
      <w:r>
        <w:rPr/>
        <w:t>ꔱ</w:t>
      </w:r>
      <w:r>
        <w:rPr/>
        <w:t>㍐⍮沩佡假쉋瀩깃숤숣义ꍉ徬稲䆥嘴䥞㙇廂⥴</w:t>
      </w:r>
      <w:r>
        <w:rPr/>
        <w:t>ꕢ꧂</w:t>
      </w:r>
      <w:r>
        <w:rPr/>
        <w:t>湔稴</w:t>
      </w:r>
      <w:r>
        <w:rPr/>
        <w:t>⡭</w:t>
      </w:r>
      <w:r>
        <w:rPr/>
        <w:t>搤迂扐쵲⪬䎮ꌸ瘳揍槂㉅㌫⽺쉯淍ば潰灱쉤ꅤ淂칓晖췂쉃抏䀵슘⩙숪牥輮櫂㯎灉畬汣娨欭㐣녨牓㍺飍辬湎컃䭹㑓ꥵ䉠ꅕ⸨瑂便獚⽅㔹슡㒩坘揂⩐飍戣瓃唣栦걊⫂卨⩖㢿奂慦⌴쉗㍟썄㴊䕹穓䨳ꄣ丵壂瑴㍪兒</w:t>
      </w:r>
      <w:r>
        <w:rPr/>
        <w:t>꧃</w:t>
      </w:r>
      <w:r>
        <w:rPr/>
        <w:t>奚쉲垏</w:t>
      </w:r>
      <w:r>
        <w:rPr/>
        <w:t>Ɐ</w:t>
      </w:r>
      <w:r>
        <w:rPr/>
        <w:t>쉷䪩盂〪牟슘놩䵈䮮뭗쉕䡆쉡땋䁀歖䍾幦⼮却繫䝟捔敳䔱싎歨껂슥ꅸ</w:t>
      </w:r>
      <w:r>
        <w:rPr/>
        <w:t>Ⲭ</w:t>
      </w:r>
      <w:r>
        <w:rPr/>
        <w:t>汚</w:t>
      </w:r>
      <w:r>
        <w:rPr/>
        <w:t>ⲩ</w:t>
      </w:r>
      <w:r>
        <w:rPr/>
        <w:t>땙쉍䔣쉸</w:t>
      </w:r>
      <w:r>
        <w:rPr/>
        <w:t>⢩</w:t>
      </w:r>
      <w:r>
        <w:rPr/>
        <w:t>䙐縶ち슬唥⥹숷䁞䷂慺潏輭硔案洤⻂滂痂冣☣䌬쵩걉琸颥썡㡦砺뽯䁇㕈㥊숽嗂㝳㨵⬲䫂摔䝯汗歃穾㙩㠻㐷汮䂡뼮⥐灆䕥쵪䑆쏂녞䅏䭌䗂爣걷䡢䬵쉎㵆㭯ꥡ敠飂忂꺵䛎⥸轠䫂䩬䥋斥奭ㄤ䜬䵍깷穁扰栤쉞微⯂䙨祲㥖䅩⥁䰴桖㨸⹫妥熏㕍眭㢻⺥䚣浹潴뽪</w:t>
      </w:r>
      <w:r>
        <w:rPr/>
        <w:t>ꖣ</w:t>
      </w:r>
      <w:r>
        <w:rPr/>
        <w:t>浊㧂桇ꇂ䥖㤸㩦䴭乷䍲⮵쉢♌兢佦摡輺쉉掩ㄶ칃땖</w:t>
      </w:r>
      <w:r>
        <w:rPr/>
        <w:t>ꗂ</w:t>
      </w:r>
      <w:r>
        <w:rPr/>
        <w:t>畗⹒㟂숸役卤싃䨳楚쉎⹰愩䵋助殏淃牄㩁健㝴꥾榱쉐杊單洦䉀硵뭣橇촯席䱾놮浌䒱㌪捬绂㥎ꍙ䝞䕒⌭湥쉉䙋딸痂쵃㐲绍楤䓂䈣㴰䜱湀癵偔쉍䎩夤浴㝪癇</w:t>
      </w:r>
      <w:r>
        <w:rPr/>
        <w:t>ꦥ</w:t>
      </w:r>
      <w:r>
        <w:rPr/>
        <w:t>ꄬ㧃䨮扊砺䝌슣ꇂ숳╔깹㈪幤</w:t>
      </w:r>
      <w:r>
        <w:rPr/>
        <w:t>ⶩ</w:t>
      </w:r>
      <w:r>
        <w:rPr/>
        <w:t>僂㌶湳昹䜺䭚渨䜯껎獖噌頳䎏⏂㉓癘彦쵔愴顧췂쵶穔䷂숣⹪䒡歂뼽⏃娨㝾딪柍祆쉯繭千㜭曎䆵啇充숵쵋㊬뭣亘</w:t>
      </w:r>
      <w:r>
        <w:rPr/>
        <w:t>ꦬ</w:t>
      </w:r>
      <w:r>
        <w:rPr/>
        <w:t>摚丫습䥉⩚湄ㅀ쉵假橲劘䤯걖쉈剕</w:t>
      </w:r>
      <w:r>
        <w:rPr/>
        <w:t>ꔦ</w:t>
      </w:r>
      <w:r>
        <w:rPr/>
        <w:t>䤷⚩숻䙧╺哂䮻쉵쉵㩗땸념唱녦쉅넽恷</w:t>
      </w:r>
      <w:r>
        <w:rPr/>
        <w:t>ꔰ</w:t>
      </w:r>
      <w:r>
        <w:rPr/>
        <w:t>뾡穏幹摡廂䠰佌䍭⩇煱ꥬ矍唴</w:t>
      </w:r>
      <w:r>
        <w:rPr/>
        <w:t>ꤱ</w:t>
      </w:r>
      <w:r>
        <w:rPr/>
        <w:t>ꅑ䣎</w:t>
      </w:r>
      <w:r>
        <w:rPr/>
        <w:t>Ⱝ</w:t>
      </w:r>
      <w:r>
        <w:rPr/>
        <w:t>䉬頺允딮栳䵭冿剔畺绍獃㑾쉫쉁쉗奎⭓</w:t>
      </w:r>
      <w:r>
        <w:rPr/>
        <w:t>ꦏ</w:t>
      </w:r>
      <w:r>
        <w:rPr/>
        <w:t>す癰㍍爨偄녾쉍슿㴱㌨哂焫ㅡい磂爥椷伺濂湋</w:t>
      </w:r>
      <w:r>
        <w:rPr/>
        <w:t>ⶻ</w:t>
      </w:r>
      <w:r>
        <w:rPr/>
        <w:t>쉒㩄딺冱繶쉦</w:t>
      </w:r>
      <w:r>
        <w:rPr/>
        <w:t>⢿</w:t>
      </w:r>
      <w:r>
        <w:rPr/>
        <w:t>䶩す奤㭒슻區♭쉙怮煥숴뽢轨䤫㵅獙灭瞵侱</w:t>
      </w:r>
      <w:r>
        <w:rPr/>
        <w:t>⡸</w:t>
      </w:r>
      <w:r>
        <w:rPr/>
        <w:t>칊㠳쉑呗䩄☦㯂뭇嗂䘷깁䁏㨩桦땺獨勂ⸯ䀵⛂㴳瓍뼰欲⴮竂䙉祄睴</w:t>
      </w:r>
      <w:r>
        <w:rPr/>
        <w:t>ꤪ</w:t>
      </w:r>
      <w:r>
        <w:rPr/>
        <w:t>村㮩⬰䙉⍘儰츣♵㡥쵈ㅲ䰴䢩쉮哂濎㤩쉋뼪愪⩌掬穇㓂彞딳票䀻敶婖㭄兇䲥䖵묭♀䥱桵䯂䍢ꍩ㌸噘쉓⽍佬頦皿扭ꆥ숊縶㜮歈㝪獣璱〪충숻⏂쉏쉣ㄱ忂㙹습뭑</w:t>
      </w:r>
      <w:r>
        <w:rPr/>
        <w:t>⢱</w:t>
      </w:r>
      <w:r>
        <w:rPr/>
        <w:t>奇洸祲까⫂⤩伩쉖穩䩢㭱撱㯂㓎晲嗂䜻䕃磃</w:t>
      </w:r>
      <w:r>
        <w:rPr/>
        <w:t>⡲♶</w:t>
      </w:r>
      <w:r>
        <w:rPr/>
        <w:t>儦⼶쉬딦ヂ⤹侻⭉⸸⩃╁㉈斿ꏂ䭚숬睖⩾優兀㔸⿎其깮帷㇂懂㵸刽䒩ꌰ㵒䝁㷂㶥</w:t>
      </w:r>
      <w:r>
        <w:rPr/>
        <w:t>ꥁ</w:t>
      </w:r>
      <w:r>
        <w:rPr/>
        <w:t>縰췂㐸땅춿咵噈䗂噉䌽䮥猶┸挨⭎弥浧拃徬䭰椹飂⺵</w:t>
      </w:r>
      <w:r>
        <w:rPr/>
        <w:t>ꤺ</w:t>
      </w:r>
      <w:r>
        <w:rPr/>
        <w:t>妱䕔渦䱢㗂匫딬猷믂桨뼽䠬氪穾牴땵硕瘵숹녯</w:t>
      </w:r>
      <w:r>
        <w:rPr/>
        <w:t>ꥌ</w:t>
      </w:r>
      <w:r>
        <w:rPr/>
        <w:t>怬췂彇숭噥䴪㘪徿仂숭⤶㝄偷は橉㟂啲깷썋睪⫎䔶⏂⽊䅋⼸⨬楔灹䛂꺘略걦딷⥀</w:t>
      </w:r>
      <w:r>
        <w:rPr/>
        <w:t>ꥐ</w:t>
      </w:r>
      <w:r>
        <w:rPr/>
        <w:t>⽞梮㭥땋拂䇂䬫玣㏂獬㡾畮危⵵俍긽懂싂䬸嗂惂䰰䤱瀤剁ㅫ싃⨯걘㝴㉬䢘轈곎녯쵺䖻슩䄮穉頤湮轵뼻䭈わ쉾쉬癑䥆佖汑扇䉥⼱敟煶㕇櫍䆱恰抱弬㙟䍩乡柂싂걇牘䍺䏂☥禵瞮慣恩</w:t>
      </w:r>
      <w:r>
        <w:rPr/>
        <w:t>ꕇ</w:t>
      </w:r>
      <w:r>
        <w:rPr/>
        <w:t>䭠껂㵂슥ヂ摪䔽御㩐恆烂䭋夺瑘</w:t>
      </w:r>
      <w:r>
        <w:rPr/>
        <w:t>ⱌ</w:t>
      </w:r>
      <w:r>
        <w:rPr/>
        <w:t>쉥楬䥑⍮硟幞㙪硞䫂繳쉥䘪쉇</w:t>
      </w:r>
      <w:r>
        <w:rPr/>
        <w:t>Ⱔ</w:t>
      </w:r>
      <w:r>
        <w:rPr/>
        <w:t>瑮ⸯ䉵申쉭䩠桓쉄坩吳来剨伣䑘걥쉇䙤</w:t>
      </w:r>
      <w:r>
        <w:rPr/>
        <w:t>ꥉ</w:t>
      </w:r>
      <w:r>
        <w:rPr/>
        <w:t>彆䈨愤뿂咣瑪䑉⫂따急╃⤫䑎畒쵵冩㕑뇍㜥숥</w:t>
      </w:r>
      <w:r>
        <w:rPr/>
        <w:t>Ⱪ</w:t>
      </w:r>
      <w:r>
        <w:rPr/>
        <w:t>到欨ㅎ轵熏쵕瘶뽡烎乨〺䄲弫⹔쵱碩捫嚬싂뭒丷걘獑縪㴩⩥盂䁄쉖坺慾彄颏〯捏甬╏猰㑃⨪炱䙬땗瑒뽐砯樹땪嘴栯⸻㮏灹㭱盂渮뼷⩆洭璣䁴⨺⍂</w:t>
      </w:r>
      <w:r>
        <w:rPr/>
        <w:t>ꖵꕅ♐</w:t>
      </w:r>
      <w:r>
        <w:rPr/>
        <w:t>姎녰矂⦩氪♁呍佇橂㙤촻⮿ㅣ材䌳ꅘ䕋烂ㅺ朷㵸眭癷杞湶╴믂뭬歬䝷뮡</w:t>
      </w:r>
      <w:r>
        <w:rPr/>
        <w:t>⣂</w:t>
      </w:r>
      <w:r>
        <w:rPr/>
        <w:t>뾥㡣優쉎参垥偀쉣⭟灈㋂쉰땵⪘䉀㘰녶䡇穮て捭畯㑊䵀批䖿㔲嚩乺牨潭䉘扥䈶</w:t>
      </w:r>
      <w:r>
        <w:rPr/>
        <w:t>ꕑ</w:t>
      </w:r>
      <w:r>
        <w:rPr/>
        <w:t>쉺⸭㙩灷╲䔯슘㴦杺竍稩搹</w:t>
      </w:r>
      <w:r>
        <w:rPr/>
        <w:t>⣂</w:t>
      </w:r>
      <w:r>
        <w:rPr/>
        <w:t>発뮻䍇⥒息䉊녫泃ㅟ쉉䖻걮䱘</w:t>
      </w:r>
      <w:r>
        <w:rPr/>
        <w:t>ꥆ╏</w:t>
      </w:r>
      <w:r>
        <w:rPr/>
        <w:t>㊣瘺獒䑨ꥹ</w:t>
      </w:r>
      <w:r>
        <w:rPr/>
        <w:t>꧂⑍⑾</w:t>
      </w:r>
      <w:r>
        <w:rPr/>
        <w:t>敩䅖杹䫂깊瑊䑣歑⎻컂啒治ㅲ灎劮깴䬵噷</w:t>
      </w:r>
      <w:r>
        <w:rPr/>
        <w:t>ꤴ</w:t>
      </w:r>
      <w:r>
        <w:rPr/>
        <w:t>㦿顧浚䛍挹楋㉲剡拂㩇湊녅势쉎究皵ぞ煆攽㙱쉨昊櫂礮搤き䱥㑚丰㥀⍲㑬㍗㵺䡙繊埍䜵㩇稭◂牓䄬噾䟂숯숣쉔숬ꍀ땠㣍橶⑧䜵牭㙪</w:t>
      </w:r>
      <w:r>
        <w:rPr/>
        <w:t>꧂</w:t>
      </w:r>
      <w:r>
        <w:rPr/>
        <w:t>书娯䴯㥇扩䡎䂮幒空쉨㌽桠쵈㕱暮㕠</w:t>
      </w:r>
      <w:r>
        <w:rPr/>
        <w:t>ⷂ</w:t>
      </w:r>
      <w:r>
        <w:rPr/>
        <w:t>䅌啒朰숱숫슬쉠䠻쉳ㄥ碿</w:t>
      </w:r>
      <w:r>
        <w:rPr/>
        <w:t>ꔮ</w:t>
      </w:r>
      <w:r>
        <w:rPr/>
        <w:t>檱䵅</w:t>
      </w:r>
      <w:r>
        <w:rPr/>
        <w:t>ꤱⷂ</w:t>
      </w:r>
      <w:r>
        <w:rPr/>
        <w:t>頨쉨摕刷夦主䤹礤氥睦歚塈ꥸ</w:t>
      </w:r>
      <w:r>
        <w:rPr/>
        <w:t>ꤺ</w:t>
      </w:r>
      <w:r>
        <w:rPr/>
        <w:t>侮컂⼲ꌭえ㩞噩╎玥椯䙀漨㒬⩖㉗䅃歄䩄싂㑖昦䌷飂瀻浮㍙⍷䳎㓎瘤扏浓䂻琶㐰瀯欪輳䐦婘塩梱獫쉎쉟썮歒칌杳䙠時奯뼰䵟㪏㇂䁃卬ꥴ癨㖣汹ꌵ埂숥䵶瘶塌犩깯㙸㌷弬焨畬걫⥐</w:t>
      </w:r>
      <w:r>
        <w:rPr/>
        <w:t>⡘</w:t>
      </w:r>
      <w:r>
        <w:rPr/>
        <w:t>怽㵕썸祤㊵</w:t>
      </w:r>
      <w:r>
        <w:rPr/>
        <w:t>⠤</w:t>
      </w:r>
      <w:r>
        <w:rPr/>
        <w:t>캡猲公挰ꍅ㡑乣婠汀颩뿂䢡瑨䶻</w:t>
      </w:r>
      <w:r>
        <w:rPr/>
        <w:t>ⵣ</w:t>
      </w:r>
      <w:r>
        <w:rPr/>
        <w:t>뮩㌸䍖儬偹䃃䔤歖䵟슥䕆ꥦ뭮厮砣嗃扲⛍亩砽▣伮䝨䵇乺⼲</w:t>
      </w:r>
      <w:r>
        <w:rPr/>
        <w:t>ꔥ</w:t>
      </w:r>
      <w:r>
        <w:rPr/>
        <w:t>놣䅔쉬䵃樳녊浆ꥳ쉅晤彳㩳刵믂슩⨤㕩媵卓爬䭘㒥瀷쉭敨䕱偎㐪㘲ꍠ쌦抻ꍮ⍬磎漣㵊</w:t>
      </w:r>
      <w:r>
        <w:rPr/>
        <w:t>ⶥ</w:t>
      </w:r>
      <w:r>
        <w:rPr/>
        <w:t>㭋溻燂</w:t>
      </w:r>
      <w:r>
        <w:rPr/>
        <w:t>ꗂ</w:t>
      </w:r>
      <w:r>
        <w:rPr/>
        <w:t>歎祳䙬啥쉒挬疿攬⹏〫汱ⸯえ</w:t>
      </w:r>
      <w:r>
        <w:rPr/>
        <w:t>ꔱ</w:t>
      </w:r>
      <w:r>
        <w:rPr/>
        <w:t>쉌㈽䄵水</w:t>
      </w:r>
    </w:p>
    <w:p>
      <w:pPr>
        <w:pStyle w:val="PreformattedText"/>
        <w:bidi w:val="0"/>
        <w:spacing w:before="0" w:after="0"/>
        <w:jc w:val="left"/>
        <w:rPr/>
      </w:pPr>
      <w:r>
        <w:rPr/>
        <w:t>쏂⨤捑╾慥㌫쵕㮱伯烍煁㡷쉕區㬨恋恩ꥷ싂놬⹸㘶噎喥⹕㕪堽쉾␪넪ず䭓넱⬫쉊䰬뾬眨伬뽑숽숽썡䞥䈱嚣搽扔쉠뭮愰㥯녧窏漫䡬嗂☫놏ꅫ此繪숰圲깄㶘嚣꺡㷎䵯</w:t>
      </w:r>
      <w:r>
        <w:rPr/>
        <w:t>ꖥ</w:t>
      </w:r>
      <w:r>
        <w:rPr/>
        <w:t>㭈⺏⩈噞⽟쉺쉲⺡䬽浙幫票ⸯ슩⻎길쉮爨쉨洪䕟睘歏떿䥎⽙眮䭃浵쉅城㉎䤰</w:t>
      </w:r>
      <w:r>
        <w:rPr/>
        <w:t>ꤳ</w:t>
      </w:r>
      <w:r>
        <w:rPr/>
        <w:t>㩺</w:t>
      </w:r>
      <w:r>
        <w:rPr/>
        <w:t>Ⱖ</w:t>
      </w:r>
      <w:r>
        <w:rPr/>
        <w:t>䱭勂칈┣瑦漨㍇칠杲禡╡圭㡚쵀琪</w:t>
      </w:r>
      <w:r>
        <w:rPr/>
        <w:t>ꕁ</w:t>
      </w:r>
      <w:r>
        <w:rPr/>
        <w:t>忂칟쉵싂쉡칱橚䂣祉䤹䓂湒伩뇂乎㮘憻奭捐슬敹堸깈䒏</w:t>
      </w:r>
      <w:r>
        <w:rPr/>
        <w:t>ⱄ</w:t>
      </w:r>
      <w:r>
        <w:rPr/>
        <w:t>顟洦㊮숸輦慮㔱凍⫍潱䙒䉇캘堫児恶濎쉥涥䅷㣎䀤欪䰴煃</w:t>
      </w:r>
      <w:r>
        <w:rPr/>
        <w:t>ⵯ</w:t>
      </w:r>
      <w:r>
        <w:rPr/>
        <w:t>眭⩾⪘ꇃ唺䡃䥶燎㜦㘬</w:t>
      </w:r>
      <w:r>
        <w:rPr/>
        <w:t>ⴹ</w:t>
      </w:r>
      <w:r>
        <w:rPr/>
        <w:t>摉䙂撡㐩摘幵싂뽸噰濂ꥲ礨ぅꥸ偈秂⎘娵㕖睉㐱깎쉬癏넨轑懂⧂睡㭳祦穑㕾䩡ꍞ㡟䍀⑾㍢傩䥳横⺬灹圩捔儩恒␦焻㍇䩮┺䟂쵩瓂뭟⨊䙅</w:t>
      </w:r>
      <w:r>
        <w:rPr/>
        <w:t>ⵍ</w:t>
      </w:r>
      <w:r>
        <w:rPr/>
        <w:t>椴䰱쉦僂䒱꥾깊皵노偦利</w:t>
      </w:r>
      <w:r>
        <w:rPr/>
        <w:t>⡕</w:t>
      </w:r>
      <w:r>
        <w:rPr/>
        <w:t>쉮傘쉎桲┴瑳繀估佰浍睰疬╙墮䠷玩숲㵑</w:t>
      </w:r>
      <w:r>
        <w:rPr/>
        <w:t>ꤺ</w:t>
      </w:r>
      <w:r>
        <w:rPr/>
        <w:t>䱁丳</w:t>
      </w:r>
      <w:r>
        <w:rPr/>
        <w:t>⡬</w:t>
      </w:r>
      <w:r>
        <w:rPr/>
        <w:t>柂㉦硺练㵪⏂礷瀥照婯杳싃婈匭⽰</w:t>
      </w:r>
      <w:r>
        <w:rPr/>
        <w:t>ꥑ</w:t>
      </w:r>
      <w:r>
        <w:rPr/>
        <w:t>轶ꥤ頥㑐갵懂佳儹䑦쉘쉞敇♥祳獙㠫畅懂䐵㥣㯂㥳手䭲䆣</w:t>
      </w:r>
      <w:r>
        <w:rPr/>
        <w:t>Ɫ</w:t>
      </w:r>
      <w:r>
        <w:rPr/>
        <w:t>瑑敓瑊滎圶枩仂</w:t>
      </w:r>
      <w:r>
        <w:rPr/>
        <w:t>ⵤ</w:t>
      </w:r>
      <w:r>
        <w:rPr/>
        <w:t>杉숩쉖棂穅牧䅏䋂㕆永싂吪吲瑉歰⩱ㅊ塘繥唸剑⑘䶱쉪睦卑䱣䠯⫍썙垬慥啓</w:t>
      </w:r>
      <w:r>
        <w:rPr/>
        <w:t>ⰶ</w:t>
      </w:r>
      <w:r>
        <w:rPr/>
        <w:t>ꥄ</w:t>
      </w:r>
      <w:r>
        <w:rPr/>
        <w:t>겿潁杏奚숲䥲燂圸爪啞⬦䡙幒⸹㝰䑚痂㍃壂亮곂</w:t>
      </w:r>
      <w:r>
        <w:rPr/>
        <w:t>ꕇ</w:t>
      </w:r>
      <w:r>
        <w:rPr/>
        <w:t>わ博砷佸</w:t>
      </w:r>
      <w:r>
        <w:rPr/>
        <w:t>꤯꧎</w:t>
      </w:r>
      <w:r>
        <w:rPr/>
        <w:t>䅵割楺䁥琷㤱洷녧쉐⨨焥䶩뭠⯂㫃쉒녃⥊ꅟ礪칅ꥳ䁊碱夸쵅呄뼪呢轫⩸㬪䁙⼯机숳䗂⤨쉊侩搨矂䰥⛂卙㓂桍潯慷扥㙪挦恩㮩祩뽄扡畖區湍伪帴泎捲懂側䑚坙䙸佘稪頩祂깗捡ㅪ쉞颡㞥㗂㣂婬⤺䉈㝚轖圲⮩䑇⬶楘숥</w:t>
      </w:r>
      <w:r>
        <w:rPr/>
        <w:t>Ⱘ</w:t>
      </w:r>
      <w:r>
        <w:rPr/>
        <w:t>녌怳㴸冡㭲瓂뼮䘨囂㐩꥚㘻爨䥖傘䚬晈眱ꅎ쵫狂╶歘轶뭭䚻</w:t>
      </w:r>
      <w:r>
        <w:rPr/>
        <w:t>꧂</w:t>
      </w:r>
      <w:r>
        <w:rPr/>
        <w:t>⡾</w:t>
      </w:r>
      <w:r>
        <w:rPr/>
        <w:t>⼬摤㵔䱆⹂头뭪㔳䇂㡅칢</w:t>
      </w:r>
      <w:r>
        <w:rPr/>
        <w:t>ꔨ</w:t>
      </w:r>
      <w:r>
        <w:rPr/>
        <w:t>灃ㄦ슩㍆싂⩺땮喩椨お庩숱慈頯␷䝷⌭</w:t>
      </w:r>
      <w:r>
        <w:rPr/>
        <w:t>ꕌ</w:t>
      </w:r>
      <w:r>
        <w:rPr/>
        <w:t>⿂⪣쎥ꥮ</w:t>
      </w:r>
      <w:r>
        <w:rPr/>
        <w:t>ⷂ</w:t>
      </w:r>
      <w:r>
        <w:rPr/>
        <w:t>湬ꍆ啢㡰壂</w:t>
      </w:r>
      <w:r>
        <w:rPr/>
        <w:t>ⶵⵍ</w:t>
      </w:r>
      <w:r>
        <w:rPr/>
        <w:t>烂䑆♴礩</w:t>
      </w:r>
      <w:r>
        <w:rPr/>
        <w:t>ⵎ</w:t>
      </w:r>
      <w:r>
        <w:rPr/>
        <w:t>啁䑳</w:t>
      </w:r>
      <w:r>
        <w:rPr/>
        <w:t>ꤹ</w:t>
      </w:r>
      <w:r>
        <w:rPr/>
        <w:t>싂頰⸳㙣䉫⻂摙㭾樽㥬顒깈澬ꅌ爫쌪㡺⩋咿頫㵤拎㐵䃂⍖夽</w:t>
      </w:r>
      <w:r>
        <w:rPr/>
        <w:t>ꔤ</w:t>
      </w:r>
      <w:r>
        <w:rPr/>
        <w:t>㥤圴辵櫂倦⒮싂䇎礹䡅깉⺩숺숶</w:t>
      </w:r>
      <w:r>
        <w:rPr/>
        <w:t>⠶⚵</w:t>
      </w:r>
      <w:r>
        <w:rPr/>
        <w:t>녏꥚쉅긺堮婀睭⨷숥䍲噴弸㶱堬㝏딷♓喻㩐半뭨땞⨩</w:t>
      </w:r>
      <w:r>
        <w:rPr/>
        <w:t>ꤺ</w:t>
      </w:r>
      <w:r>
        <w:rPr/>
        <w:t>碻⾩⭞畅⥍</w:t>
      </w:r>
      <w:r>
        <w:rPr/>
        <w:t>ꤪ</w:t>
      </w:r>
      <w:r>
        <w:rPr/>
        <w:t>䌶狂㥲쉩䘲橦㔨栳믂海痂쉕㔶幷扰㛂恒幆权⥭㩾頫숱扰䥋嘺收䂩쉞椮ꥶ硪</w:t>
      </w:r>
      <w:r>
        <w:rPr/>
        <w:t>Ⳃ</w:t>
      </w:r>
      <w:r>
        <w:rPr/>
        <w:t>껂畵쉟瀺暬</w:t>
      </w:r>
      <w:r>
        <w:rPr/>
        <w:t>ꥑ</w:t>
      </w:r>
      <w:r>
        <w:rPr/>
        <w:t>沿竎⼥䙄</w:t>
      </w:r>
      <w:r>
        <w:rPr/>
        <w:t>ꕎ</w:t>
      </w:r>
      <w:r>
        <w:rPr/>
        <w:t>䱴汪䅮슻恗슻竂</w:t>
      </w:r>
      <w:r>
        <w:rPr/>
        <w:t>ꦡ</w:t>
      </w:r>
      <w:r>
        <w:rPr/>
        <w:t>쵃⍭쎡䃂숤戤瞻놩썡瘨⹃曂畔潅䴺㬻䍒㥊␪ꥱ烂䝲썾䁊䲱癡쉎伱䥗쵆䍅礪䦩噩땙䒬颬쌥晭戻☪ꆘ䐷♕♞㉡兙癢穣䣂㙗</w:t>
      </w:r>
      <w:r>
        <w:rPr/>
        <w:t>꧂</w:t>
      </w:r>
      <w:r>
        <w:rPr/>
        <w:t>䓃䵩獹䈴싂题䞣煳䵎쉅獯</w:t>
      </w:r>
      <w:r>
        <w:rPr/>
        <w:t>ⱸ</w:t>
      </w:r>
      <w:r>
        <w:rPr/>
        <w:t>祢撘砊傿䖏轙暵땳㊬쉙슮樥칲쵺㭶灰打攸磂䑺㛂獸⭪禬⑶걉䀽䓂慧泂ㅺ쉙╈䌷䋃玘ꥱ娫幤땤♬┫癟⩴䑋丳轍乹싎䛂⴮䍮츥掏噹㍋⭡⪻싂呷쉱㡫츯</w:t>
      </w:r>
      <w:r>
        <w:rPr/>
        <w:t>ⵟ</w:t>
      </w:r>
      <w:r>
        <w:rPr/>
        <w:t>ꍺ숮坥떩넬쉘弶쉣唪쉭</w:t>
      </w:r>
      <w:r>
        <w:rPr/>
        <w:t>ⴥ♒⑾</w:t>
      </w:r>
      <w:r>
        <w:rPr/>
        <w:t>㑄㙊⑸南甬睥䵚啴⑭싂㕴숵桢㙊ꄳ灆䢻쏂咘䖣刣廂摸㍚ꅳ䝙恨瓂娪碩ꍰ쌣</w:t>
      </w:r>
      <w:r>
        <w:rPr/>
        <w:t>ꕹ</w:t>
      </w:r>
      <w:r>
        <w:rPr/>
        <w:t>夻㵫걋瘣㟂䘽슩卒皣⺿䒘⩇ꍐ뗂㕫쉚⤦稶晨䙁㥨ꥫ獑䄭⥰</w:t>
      </w:r>
      <w:r>
        <w:rPr/>
        <w:t>ꦮ</w:t>
      </w:r>
      <w:r>
        <w:rPr/>
        <w:t>滂⮬ㅟ</w:t>
      </w:r>
      <w:r>
        <w:rPr/>
        <w:t>ꤷ</w:t>
      </w:r>
      <w:r>
        <w:rPr/>
        <w:t>䪮쉡乣䟂㢣⩯쵖⏂奒塤卄振睆䁡䞘硱参쌣婗☬쉑㪏档潟爵敹䧍싂晔栮瀵꧎쉫噭䁒딣占컂债걹填쉗쉾䰬⌬牱䴲嘳놣䲬风</w:t>
      </w:r>
      <w:r>
        <w:rPr/>
        <w:t>⣂</w:t>
      </w:r>
      <w:r>
        <w:rPr/>
        <w:t>걓極纱䪵楢뮥桲捒噍⨪癱渷䩫礬떘⬭淂⤵칷㛂땳썎此␺싂彵歚睓싂</w:t>
      </w:r>
      <w:r>
        <w:rPr/>
        <w:t>⡀</w:t>
      </w:r>
      <w:r>
        <w:rPr/>
        <w:t>넩</w:t>
      </w:r>
      <w:r>
        <w:rPr/>
        <w:t>ꗂ</w:t>
      </w:r>
      <w:r>
        <w:rPr/>
        <w:t>䭣싂쉶칷</w:t>
      </w:r>
      <w:r>
        <w:rPr/>
        <w:t>ꕠ</w:t>
      </w:r>
      <w:r>
        <w:rPr/>
        <w:t>妬䥣幠⍖娶ꅔ剭熻娭昩塊狂䨤祱</w:t>
      </w:r>
      <w:r>
        <w:rPr/>
        <w:t>ꤴ</w:t>
      </w:r>
      <w:r>
        <w:rPr/>
        <w:t>呯㑸</w:t>
      </w:r>
      <w:r>
        <w:rPr/>
        <w:t>ⰽ</w:t>
      </w:r>
      <w:r>
        <w:rPr/>
        <w:t>䱟す䔴╦晚䮻⬤뭭⭥睱噆숪㣂楠⸶</w:t>
      </w:r>
      <w:r>
        <w:rPr/>
        <w:t>ꥏ</w:t>
      </w:r>
      <w:r>
        <w:rPr/>
        <w:t>盂捰栳恓幭깒㙵슩ꍎ숨䉮滎</w:t>
      </w:r>
      <w:r>
        <w:rPr/>
        <w:t>⡟</w:t>
      </w:r>
      <w:r>
        <w:rPr/>
        <w:t>潺</w:t>
      </w:r>
      <w:r>
        <w:rPr/>
        <w:t>ⲩ</w:t>
      </w:r>
      <w:r>
        <w:rPr/>
        <w:t>睚⺿彘␪ꅆ弴</w:t>
      </w:r>
      <w:r>
        <w:rPr/>
        <w:t>ꔲ</w:t>
      </w:r>
      <w:r>
        <w:rPr/>
        <w:t>䗂桂㑕䤮氽⽖╾吽輹忂┳ꅨ쵷䑅䡹扮䉮㉌칮偯㉶䰲噶㵧썟♏橘쉠</w:t>
      </w:r>
      <w:r>
        <w:rPr/>
        <w:t>⠺</w:t>
      </w:r>
      <w:r>
        <w:rPr/>
        <w:t>汭</w:t>
      </w:r>
      <w:r>
        <w:rPr/>
        <w:t>ⱋ</w:t>
      </w:r>
      <w:r>
        <w:rPr/>
        <w:t>庿땏쉢㮩䢮싍牪䇂併㊵칔쉓숰碵木쉣숩⍁礬쉢숣梱㜣婴㕄朱╚祫䝠싂숣䉏뽎䙸</w:t>
      </w:r>
      <w:r>
        <w:rPr/>
        <w:t>ꕌ⥑</w:t>
      </w:r>
      <w:r>
        <w:rPr/>
        <w:t>涮뿎䰩㴸㬩䵘䅆칈쉲兗參㤪숳颱䞣䓂揂䅖㴫嘤䠱䙀颏ꄹ焯儹⼯ㅮ䨰䅒걘㍅坉穀䅕呣炥祬</w:t>
      </w:r>
      <w:r>
        <w:rPr/>
        <w:t>Ᵽ</w:t>
      </w:r>
      <w:r>
        <w:rPr/>
        <w:t>卩午</w:t>
      </w:r>
      <w:r>
        <w:rPr/>
        <w:t>ⱀ</w:t>
      </w:r>
      <w:r>
        <w:rPr/>
        <w:t>炿녳㨷⩍汊갤묰䍆무噷㛂쉶癃썵柎帳췂숵䴩㩦㔪䑥劥㯎숴㉊䭨</w:t>
      </w:r>
      <w:r>
        <w:rPr/>
        <w:t>ꕧ꥾</w:t>
      </w:r>
      <w:r>
        <w:rPr/>
        <w:t>숬夺懂稥ꅣ㥆䘯㈫熮扚ㅘ㝲ꥪ♥곂䋂뼤嘺樱婞</w:t>
      </w:r>
      <w:r>
        <w:rPr/>
        <w:t>ꤥ</w:t>
      </w:r>
      <w:r>
        <w:rPr/>
        <w:t>磂ꥶ䱶睖䍇⤶㎏싃쉹砺幈桢姂忍䔫㪣䲘췍쌦祧⴨祶垡</w:t>
      </w:r>
      <w:r>
        <w:rPr/>
        <w:t>⣂</w:t>
      </w:r>
      <w:r>
        <w:rPr/>
        <w:t>쉈瑠䱾戲슣煄깹顟㙠䐷䇂塅㕨䙢䥳獢㗎쉱殘ꅩ空儻凂㍞䍎ㆣ♏</w:t>
      </w:r>
      <w:r>
        <w:rPr/>
        <w:t>Ⳃ</w:t>
      </w:r>
      <w:r>
        <w:rPr/>
        <w:t>䀪堣栩⬱噃塥杋䜪砪烂⫍歟◂ꍸ縬疩畳獤䔊湟番㤻桱佊䇂뭍슿昳橡㔮⩊硞㩉⼯呆쉀쉱摷碿⽮ꅭ㭰氩穑䥱庩匲椮牠㕦眣⥔彵</w:t>
      </w:r>
      <w:r>
        <w:rPr/>
        <w:t>ꕋ</w:t>
      </w:r>
      <w:r>
        <w:rPr/>
        <w:t>뭨牌㉭☶制矂䱉숮歈湷浄癹쉘숳쉎䫎䚻싂戸乯剪㝴婆믍即㢘稪燂睭歚숪坁䐮쉀桮䛎㣍戲칎眯⩾擂刦ォ牫濂⾘棍㩠칚◃轊佨싂싂⨮숩䂥</w:t>
      </w:r>
      <w:r>
        <w:rPr/>
        <w:t>⡰</w:t>
      </w:r>
      <w:r>
        <w:rPr/>
        <w:t>䍁疻싂싃㉵䋂쉧녵┺䁭춬╟⸸걀⍠⫂</w:t>
      </w:r>
      <w:r>
        <w:rPr/>
        <w:t>ⱂ</w:t>
      </w:r>
      <w:r>
        <w:rPr/>
        <w:t>촩潔欪擂湾뽈㩬ꄳ쉏묰격剁㥞嚿牯永숵䝴刪悘焸晡参歚ㆣ뾡䦏╧꺿㝑䨪奵杙㑃顪唪漭습䡙债⩷捵㏂埂嚥怣㝀瘤숤桱〣⎮䕪汫捄쉲썩㙖䗂颥</w:t>
      </w:r>
      <w:r>
        <w:rPr/>
        <w:t>ⱞ</w:t>
      </w:r>
      <w:r>
        <w:rPr/>
        <w:t>矍幒쉷枬ꍹ쉫熻區䘱䐺丶噙츺偫抻⩏祏习㘯採</w:t>
      </w:r>
      <w:r>
        <w:rPr/>
        <w:t>⢏</w:t>
      </w:r>
      <w:r>
        <w:rPr/>
        <w:t>싎戺樻⍚숱⩸⩹䉸瀲㘱䥭䀦뗂擃䝭㓂㭩칳姃㵉㥄姂䈭</w:t>
      </w:r>
      <w:r>
        <w:rPr/>
        <w:t>Ⱓ</w:t>
      </w:r>
      <w:r>
        <w:rPr/>
        <w:t>䬬晤泂斩껂縰个枱な쉥娹普䥴恣쉣呄揂쉴彐婪䖩卒䊩⒥숣䩤牸䩙⭋ㅔ沣眵쉀昤㭁뾻䊡剅슻⩓ꆿ礭곂㯂촬㝍扌쌮辏␽깷礩猰⽭칎杩䣂䀸光䟍䇍凂祩⩲㎮慃쎣뭁㥚䃂潾皵徘</w:t>
      </w:r>
      <w:r>
        <w:rPr/>
        <w:t>꧂</w:t>
      </w:r>
      <w:r>
        <w:rPr/>
        <w:t>䉒悥優쵩슏啕䅟乂충㉐쉴쌳剥⥃帪䘽涬䭒녂썔渥㑍瓂稷碿㒏爰쵚卷♡깶珂㒿♞츰⨷쉲条쉋⬩칡搦쉓獋⮩繅䡾㵏ꅢ掮촪䜸숸犡殣숲物幍쉵牆怹䫍䕒치䖮</w:t>
      </w:r>
      <w:r>
        <w:rPr/>
        <w:t>⣍</w:t>
      </w:r>
      <w:r>
        <w:rPr/>
        <w:t>쉲⨽柂樨⨮촬㙀剋呱榮杊</w:t>
      </w:r>
      <w:r>
        <w:rPr/>
        <w:t>⡑</w:t>
      </w:r>
      <w:r>
        <w:rPr/>
        <w:t>걏愲䭉㕢䉦楺頲埂熣卮</w:t>
      </w:r>
      <w:r>
        <w:rPr/>
        <w:t>⡘</w:t>
      </w:r>
      <w:r>
        <w:rPr/>
        <w:t>惂⧂溩⿍㘪晠</w:t>
      </w:r>
      <w:r>
        <w:rPr/>
        <w:t>⠳</w:t>
      </w:r>
      <w:r>
        <w:rPr/>
        <w:t>䙨㨪딴䯂歅轩㭦</w:t>
      </w:r>
      <w:r>
        <w:rPr/>
        <w:t>ⱱ</w:t>
      </w:r>
      <w:r>
        <w:rPr/>
        <w:t>湵╀犿楔뽡㬻쉙⵷矂걄싂轀슏묮猪갩橹妩㘰绂㑠䕞䌬</w:t>
      </w:r>
      <w:r>
        <w:rPr/>
        <w:t>ⷎ</w:t>
      </w:r>
      <w:r>
        <w:rPr/>
        <w:t>숽汤噲湗瑤䅅卡䤨硅긩憥澣䤽썥甪䕰䁉⎣䝉쉒摸숪놻</w:t>
      </w:r>
      <w:r>
        <w:rPr/>
        <w:t>ꥏ</w:t>
      </w:r>
      <w:r>
        <w:rPr/>
        <w:t>挫桞夦묯</w:t>
      </w:r>
      <w:r>
        <w:rPr/>
        <w:t>⠫</w:t>
      </w:r>
      <w:r>
        <w:rPr/>
        <w:t>믂佗張塥䗂췃㮩戬畍ꍙ睆깄慙쉴䬮櫂슏숷⑭㡁싂쉅썦吨幡ぺ쉤剬昨♇常䤪犮㞱偶睤堻漸</w:t>
      </w:r>
      <w:r>
        <w:rPr/>
        <w:t>ꤰ</w:t>
      </w:r>
      <w:r>
        <w:rPr/>
        <w:t>杇彈慲䦮㑃怫슏倪吪䥣⭕偊頺涩侮⩦쉪所䢮廂긺㧃硴쉬⨊彔煕此걺墩窱兩숸쉮嗂</w:t>
      </w:r>
      <w:r>
        <w:rPr/>
        <w:t>ꤰ</w:t>
      </w:r>
      <w:r>
        <w:rPr/>
        <w:t>㵆奏썐숣橲轘⹄㈰䅏瞵幓묪⑍⹓佫䱘䷂㍰䥯㥩쉁ꆘ딨狂慾쉃⎻敪轭㞿䲩庩</w:t>
      </w:r>
      <w:r>
        <w:rPr/>
        <w:t>ⵥ</w:t>
      </w:r>
      <w:r>
        <w:rPr/>
        <w:t>浄伩쉥浙䉳顆坱摲㠭쉥媬瑉㴵䦿噳呋䲩奇</w:t>
      </w:r>
      <w:r>
        <w:rPr/>
        <w:t>ⰶ</w:t>
      </w:r>
      <w:r>
        <w:rPr/>
        <w:t>숹㩅⻂㘩</w:t>
      </w:r>
      <w:r>
        <w:rPr/>
        <w:t>ⵌ</w:t>
      </w:r>
      <w:r>
        <w:rPr/>
        <w:t>䙓</w:t>
      </w:r>
      <w:r>
        <w:rPr/>
        <w:t>ⴺ</w:t>
      </w:r>
      <w:r>
        <w:rPr/>
        <w:t>ꆱ슥숨睟偍ぇ싂檣╩숪</w:t>
      </w:r>
      <w:r>
        <w:rPr/>
        <w:t>ⱡ</w:t>
      </w:r>
      <w:r>
        <w:rPr/>
        <w:t>执䒥硱</w:t>
      </w:r>
      <w:r>
        <w:rPr/>
        <w:t>ꕯ⍰</w:t>
      </w:r>
      <w:r>
        <w:rPr/>
        <w:t>䡖╦桶曂䀴輣㭐幓</w:t>
      </w:r>
      <w:r>
        <w:rPr/>
        <w:t>ꤵ</w:t>
      </w:r>
      <w:r>
        <w:rPr/>
        <w:t>捶捑녭瑫⥶橲⹪쉡㡟䏂癸㡙礰桭檥䕵䵨噁뮩焮畬測勂頩□歕挳췂輹椣浅䫂ァ娮頱歳㋂㵠츦搬쉪繂坎䆣摚㤴뼤䓍⫂䙦倻</w:t>
      </w:r>
      <w:r>
        <w:rPr/>
        <w:t>Ⲭ</w:t>
      </w:r>
      <w:r>
        <w:rPr/>
        <w:t>穲⎩唲塸朤䅒⎥橲歋拂轀</w:t>
      </w:r>
      <w:r>
        <w:rPr/>
        <w:t>ꥂ</w:t>
      </w:r>
      <w:r>
        <w:rPr/>
        <w:t>䈪湖欨慨뭣䪩㍶壂ꅢ侣歕汰卲晊桷쉩焷煩쉮潎</w:t>
      </w:r>
      <w:r>
        <w:rPr/>
        <w:t>ꕧ⩓</w:t>
      </w:r>
      <w:r>
        <w:rPr/>
        <w:t>뾘쉹䓂泂숯奲璥疩你숤⨮摐⭙⹸䘱</w:t>
      </w:r>
      <w:r>
        <w:rPr/>
        <w:t>⣂</w:t>
      </w:r>
      <w:r>
        <w:rPr/>
        <w:t>牚㮻㥤㍢扉乣㷂㗂㍬뽨쉈澮츤⍊쌭歺</w:t>
      </w:r>
      <w:r>
        <w:rPr/>
        <w:t>⡶</w:t>
      </w:r>
      <w:r>
        <w:rPr/>
        <w:t>浕녏啗㝒습䃎⭭䏍⩱⫂㘰牚䊻乱⍎슥䭎숴㣃뭡啫献䜴䟂뗂斥涏⬸怹䥲輭╗䥆䩷숬濂帷ㅸ旂敏榵뼳剡归奖戽⭱</w:t>
      </w:r>
      <w:r>
        <w:rPr/>
        <w:t>ꕗ</w:t>
      </w:r>
      <w:r>
        <w:rPr/>
        <w:t>〴剖싂楕厥䥯䩀㩗轺沩ꍂ䉍䥍廂╨격</w:t>
      </w:r>
      <w:r>
        <w:rPr/>
        <w:t>ⵥ</w:t>
      </w:r>
      <w:r>
        <w:rPr/>
        <w:t>瑊㍡⻂숯</w:t>
      </w:r>
      <w:r>
        <w:rPr/>
        <w:t>ꦏ</w:t>
      </w:r>
      <w:r>
        <w:rPr/>
        <w:t>䜶쉬涣㝉쉌甭숣梘ꍘ⩴輺⩆㨽깱㏂墘瓃䣂</w:t>
      </w:r>
      <w:r>
        <w:rPr/>
        <w:t>ꕇ</w:t>
      </w:r>
      <w:r>
        <w:rPr/>
        <w:t>㖻塓旂갸Ⓜ</w:t>
      </w:r>
      <w:r>
        <w:rPr/>
        <w:t>ꦩ⩏</w:t>
      </w:r>
      <w:r>
        <w:rPr/>
        <w:t>䙎济橢썳㦣⺬쉅</w:t>
      </w:r>
      <w:r>
        <w:rPr/>
        <w:t>ꤴ</w:t>
      </w:r>
      <w:r>
        <w:rPr/>
        <w:t>幸쉗⑰燎</w:t>
      </w:r>
      <w:r>
        <w:rPr/>
        <w:t>⢥</w:t>
      </w:r>
      <w:r>
        <w:rPr/>
        <w:t>䅩ꥺ⼷녘爤顇ꍕ唰婇䠹㞘䟂栬略敋摠깋䑈䂏칥쉃㭨⌫䊡塠畧浆杮싂䩰㍙穸⭎㭔顈洺㙹┸硟繤矍歋牞⬵䥱楡쵳㙋떻樨뇂䤪㡏娵呈▿㵫ꅵ丳썲风</w:t>
      </w:r>
      <w:r>
        <w:rPr/>
        <w:t>Ⳃ</w:t>
      </w:r>
      <w:r>
        <w:rPr/>
        <w:t>䇂ㅉ㭉爹썏䝩⥫</w:t>
      </w:r>
      <w:r>
        <w:rPr/>
        <w:t>ꕁ</w:t>
      </w:r>
      <w:r>
        <w:rPr/>
        <w:t>뽖⚩佧扊⍬椨땨椹㙦⭄牣ㄹ塁僂撘䇂濂栣悡䀳娰⽑剘ぐ쉘栬廂懂彃撿䨩䈴儩风彷猪婱奕㈽㣂뼦쉵輵晇急䉍奕䇂癒뮏竂⍱係焽䜪ꅂ</w:t>
      </w:r>
      <w:r>
        <w:rPr/>
        <w:t>ⳍ</w:t>
      </w:r>
      <w:r>
        <w:rPr/>
        <w:t>佊焳烍剀⩸歏䬽㊿扞㏂剪牓녗ㅑ뭓䅫숤朥颥숨末獞楎땲⫂璿媣じ썊獅⪵숪</w:t>
      </w:r>
      <w:r>
        <w:rPr/>
        <w:t>ꤵ</w:t>
      </w:r>
      <w:r>
        <w:rPr/>
        <w:t>䑌啾뽙䕪쉞杰</w:t>
      </w:r>
      <w:r>
        <w:rPr/>
        <w:t>ꤲ</w:t>
      </w:r>
      <w:r>
        <w:rPr/>
        <w:t>噾ꅯ갵ⸯ♪쉥瑘卦湬</w:t>
      </w:r>
      <w:r>
        <w:rPr/>
        <w:t>ꤰ╙</w:t>
      </w:r>
      <w:r>
        <w:rPr/>
        <w:t>彗슮ꆬ㈶憘昸係飂쉤扑焊杤䦣塏ꥦ䌬扶庩穈穤㞣繨楴反</w:t>
      </w:r>
      <w:r>
        <w:rPr/>
        <w:t>Ⱞ</w:t>
      </w:r>
      <w:r>
        <w:rPr/>
        <w:t>ꅣ痂㍥礩쉦〳㓂</w:t>
      </w:r>
      <w:r>
        <w:rPr/>
        <w:t>⡀</w:t>
      </w:r>
      <w:r>
        <w:rPr/>
        <w:t>硰䜨廂♐佄묷䅌</w:t>
      </w:r>
      <w:r>
        <w:rPr/>
        <w:t>⠳</w:t>
      </w:r>
      <w:r>
        <w:rPr/>
        <w:t>凂污瞥칡⥷䯂쉢壂</w:t>
      </w:r>
      <w:r>
        <w:rPr/>
        <w:t>ꥅ</w:t>
      </w:r>
      <w:r>
        <w:rPr/>
        <w:t>ꌫ䠸ꥷ쉨瑳䲬㭐숰瑟喏歙㟂뾩㉯癶㕶</w:t>
      </w:r>
      <w:r>
        <w:rPr/>
        <w:t>ꔥ</w:t>
      </w:r>
      <w:r>
        <w:rPr/>
        <w:t>坯숫轭ヂ懂佮걧〉磂㬣숱飂쉌楬幸믃沣倱ꌲ吪쉈䔪砱嚥獑⩢敱쉢쉚商뭌⧂슮勂幞檘◂╱係ㄸ䏂本晡䭖쉪敩⼲┨穈帩契戺砬悡슏쉇㯃嘨敳顖뭊ㅏ㨮輬幹⩬噣⪘䡡刣숩摋灭꥖칧⑳뽆灗䱕啫쉩싂⒵歅</w:t>
      </w:r>
      <w:r>
        <w:rPr/>
        <w:t>ꤲ</w:t>
      </w:r>
      <w:r>
        <w:rPr/>
        <w:t>桒桨숺彩ꆡ倪⬺뮡㵟㡺ㅯ睞숥⫂쉐用㕨绂㤣ㆻ㦿剣倷</w:t>
      </w:r>
      <w:r>
        <w:rPr/>
        <w:t>ⰸ</w:t>
      </w:r>
      <w:r>
        <w:rPr/>
        <w:t>숲䝠㎘歱烎砫⎘뮩汰䅔䑗땶쉤兟♌</w:t>
      </w:r>
      <w:r>
        <w:rPr/>
        <w:t>⡋</w:t>
      </w:r>
      <w:r>
        <w:rPr/>
        <w:t>㘰瓂吳䇂睆겡썟捙숦갯硊싂넸</w:t>
      </w:r>
      <w:r>
        <w:rPr/>
        <w:t>ⴭ</w:t>
      </w:r>
      <w:r>
        <w:rPr/>
        <w:t>⽦☷歫䍳䕩䵳匹ㅖ彦䩍䁇燂㇂敟轅歑ꍂ㍨灆幞槂䉩㕸뭠䕢⩵䵡␮⭰쉩瞿㕾御䉱㑸涻㩮杺穗繏嘨⩤㣂睎㣎题숺♥垡佹颩⭆垩䀪䱫쉳㡦</w:t>
      </w:r>
      <w:r>
        <w:rPr/>
        <w:t>ⱔ</w:t>
      </w:r>
      <w:r>
        <w:rPr/>
        <w:t>䲩쉭⤽祧啙䕔䍎╏뼳彅挺쉁照浂</w:t>
      </w:r>
      <w:r>
        <w:rPr/>
        <w:t>ⲿ</w:t>
      </w:r>
      <w:r>
        <w:rPr/>
        <w:t>偍슣䜦䥒숴揍㩧췂㭶</w:t>
      </w:r>
      <w:r>
        <w:rPr/>
        <w:t>ⱄ</w:t>
      </w:r>
      <w:r>
        <w:rPr/>
        <w:t>ㅱ杶ꅎ癏匳㉐幫뗂獐㝍〸渽㝁꥔</w:t>
      </w:r>
      <w:r>
        <w:rPr/>
        <w:t>ⱗ</w:t>
      </w:r>
      <w:r>
        <w:rPr/>
        <w:t>割癡旂浈塁恹㐤偁敉⛂䘯杖唸愻⾱㴯癘獁煺숦䥒쉷ꅉ秂穋㍃勂怣㵫䥷時潺挦怸啠慳擂⻂䑤眦兏埂彈╖䜴츬</w:t>
      </w:r>
      <w:r>
        <w:rPr/>
        <w:t>⣍</w:t>
      </w:r>
      <w:r>
        <w:rPr/>
        <w:t>渳㩊⛍幔䁣憮噦瑒绂扦숯晪摭祕炵瘴扴</w:t>
      </w:r>
      <w:r>
        <w:rPr/>
        <w:t>⠦</w:t>
      </w:r>
      <w:r>
        <w:rPr/>
        <w:t>伯琶卂칢㥓乏뭰摢湀</w:t>
      </w:r>
      <w:r>
        <w:rPr/>
        <w:t>⡁</w:t>
      </w:r>
      <w:r>
        <w:rPr/>
        <w:t>䱃怲싎⽸唴硎〵ㅂ⍴桒䈥恠⪵煉獌剫㤩ꍴ硥䅄䘨䠺䕭䡖剥숩⨵㡍䇍뽲䜰焣䴶塩㡇女樴啂橤批楇뽺帻뮘㣂딲䕹塁汵⿎</w:t>
      </w:r>
      <w:r>
        <w:rPr/>
        <w:t>⠥</w:t>
      </w:r>
      <w:r>
        <w:rPr/>
        <w:t>㘰</w:t>
      </w:r>
      <w:r>
        <w:rPr/>
        <w:t>ꤶ</w:t>
      </w:r>
      <w:r>
        <w:rPr/>
        <w:t>ꥢ䃂顾轤칢⾵乩橪搻権컂永坡⹥㕎囃娴䩊㔲䏂숹悘疮狍权归平기㡈摧슏収幟</w:t>
      </w:r>
      <w:r>
        <w:rPr/>
        <w:t>ꥆ</w:t>
      </w:r>
      <w:r>
        <w:rPr/>
        <w:t>猳昲捊ꌸ쏃畤ㄣ稺剥䡃㮥楰깸⽖䚣쉇卹浯녋祤쉴坏忂⥺쉑䴪啹矂뭂싂䂏坆囍僎挫걚쉗纏獤⹘换穑㥕畊灷숫⥑쏂睷僂꺿뽃硚䷂㍞䌤䄊㈮㧂㉡ꥫ</w:t>
      </w:r>
      <w:r>
        <w:rPr/>
        <w:t>ꕐ</w:t>
      </w:r>
      <w:r>
        <w:rPr/>
        <w:t>⽑癩䍓쉄洫眫癍슮ㄹ偘先䝹⬱敩煞绂⾩偅顥椽ㅺ䡪啾슩슬ꌣ㪻⿂夵䭁匱꥞睹彔埂䥑儹制㕏頤伥깐䴳䦮䘺㩑畚</w:t>
      </w:r>
      <w:r>
        <w:rPr/>
        <w:t>꤯</w:t>
      </w:r>
      <w:r>
        <w:rPr/>
        <w:t>숥癎偁啥疏␨㌫뮘쵮쉓䕕稩</w:t>
      </w:r>
      <w:r>
        <w:rPr/>
        <w:t>ꥑ═</w:t>
      </w:r>
      <w:r>
        <w:rPr/>
        <w:t>슣쉩垥쉅䣂㥱㩙⦩</w:t>
      </w:r>
      <w:r>
        <w:rPr/>
        <w:t>ⷎ</w:t>
      </w:r>
      <w:r>
        <w:rPr/>
        <w:t>䳂瘹啵咱歭䝍䃂쉭䉬澥塁촱뽓䗂쉗⤨椮⭫䙲䐰弨圱┹싎咏</w:t>
      </w:r>
      <w:r>
        <w:rPr/>
        <w:t>ꗎ</w:t>
      </w:r>
      <w:r>
        <w:rPr/>
        <w:t>兰</w:t>
      </w:r>
      <w:r>
        <w:rPr/>
        <w:t>⢬</w:t>
      </w:r>
      <w:r>
        <w:rPr/>
        <w:t>な㗂儳㑄⚻䣂燂㑃搬洪杣껎䡓䢮䎻칯숸ㅢ䉍昫슥帰㝦⭁晡橨冩슘䔬걘꥚六쉪</w:t>
      </w:r>
      <w:r>
        <w:rPr/>
        <w:t>⵰</w:t>
      </w:r>
      <w:r>
        <w:rPr/>
        <w:t>䡔彷㣂</w:t>
      </w:r>
      <w:r>
        <w:rPr/>
        <w:t>⡦</w:t>
      </w:r>
      <w:r>
        <w:rPr/>
        <w:t>ꌮ묻䁅媵</w:t>
      </w:r>
      <w:r>
        <w:rPr/>
        <w:t>ꥍ</w:t>
      </w:r>
      <w:r>
        <w:rPr/>
        <w:t>愱啭㚥㎮䅱䷂䕰朸⻂橕숣参</w:t>
      </w:r>
      <w:r>
        <w:rPr/>
        <w:t>ⰶ</w:t>
      </w:r>
      <w:r>
        <w:rPr/>
        <w:t>顩捣</w:t>
      </w:r>
      <w:r>
        <w:rPr/>
        <w:t>⡄</w:t>
      </w:r>
      <w:r>
        <w:rPr/>
        <w:t>梵⨩窩張洽牙留眤쉉倯⭇㩌㚱勂㨲员쌵区㴹挨쌮쉒칗ꎘ뽭슥斩슘뮱싎盂摂䄴䩪</w:t>
      </w:r>
      <w:r>
        <w:rPr/>
        <w:t>ꥍ</w:t>
      </w:r>
      <w:r>
        <w:rPr/>
        <w:t>⣎</w:t>
      </w:r>
      <w:r>
        <w:rPr/>
        <w:t>玵托⼭息㑣슻洸氨䳂㩟橥䭄㯂燂</w:t>
      </w:r>
      <w:r>
        <w:rPr/>
        <w:t>ⴽ</w:t>
      </w:r>
      <w:r>
        <w:rPr/>
        <w:t>曂⿂쉋㝇䵮㥙帩쵎憣繨</w:t>
      </w:r>
      <w:r>
        <w:rPr/>
        <w:t>ꦥ</w:t>
      </w:r>
      <w:r>
        <w:rPr/>
        <w:t>椱뭎췂㎣㔳꺻沘䙚䉰佃欶슏睐捧揂⿂놘딬弣䃎怽䡊촲㩠싂䥍</w:t>
      </w:r>
      <w:r>
        <w:rPr/>
        <w:t>ⴺ</w:t>
      </w:r>
      <w:r>
        <w:rPr/>
        <w:t>獯䜽劵①䵬♥</w:t>
      </w:r>
      <w:r>
        <w:rPr/>
        <w:t>Ⳃ</w:t>
      </w:r>
      <w:r>
        <w:rPr/>
        <w:t>ㅓ㵦</w:t>
      </w:r>
      <w:r>
        <w:rPr/>
        <w:t>ꤹ</w:t>
      </w:r>
      <w:r>
        <w:rPr/>
        <w:t>块䰽䙑猹䘷䬹ꆡ썤쉵偃䥅☴獪樭슱⍤敒칒㡹帨攵䐯</w:t>
      </w:r>
      <w:r>
        <w:rPr/>
        <w:t>ꥇ</w:t>
      </w:r>
      <w:r>
        <w:rPr/>
        <w:t>쉃奷㌵㭞煇轂⥏找怪뭗弯녂䭞ぷ䤫擂䌷ぅ恱숺䉮桅扥泂伲之楈뭈㑀⥷싂㙠뽊癌沿仂</w:t>
      </w:r>
      <w:r>
        <w:rPr/>
        <w:t>ꔴ</w:t>
      </w:r>
      <w:r>
        <w:rPr/>
        <w:t>뽫⌫湏㝮奴桵桸쉉坈楉捕䏂쉫炣怣㪮</w:t>
      </w:r>
      <w:r>
        <w:rPr/>
        <w:t>ⴷ</w:t>
      </w:r>
      <w:r>
        <w:rPr/>
        <w:t>顯穃椨㑖噺媏㡊ꥱ捣㪮洶츱㉟剥㕅䐫䕶淂쉭뿍勂㍲㐲䜤</w:t>
      </w:r>
      <w:r>
        <w:rPr/>
        <w:t>ꗂ</w:t>
      </w:r>
      <w:r>
        <w:rPr/>
        <w:t>噺穰慑㴨⹶纵䴫儳䙤惍嘰쉤ヂ穚䵢榻㨸唶㵤☰塈嫂䳂㫃獰偸硏숺攳灾ꏍ暿⍇穸氳浄慠婆걔䍁㕯㙌㖏䡠狂ꥯ椮䝮㉪凂㐸㓂☫⫂</w:t>
      </w:r>
      <w:r>
        <w:rPr/>
        <w:t>ꕉ</w:t>
      </w:r>
      <w:r>
        <w:rPr/>
        <w:t>灎㜸䁀恢繀硈僎썐꺏泂仂䣂⌲⚏⹘䧂⪮牂䫂眺傡洱숩⬯栣炱之ꅁ畭毂焨獕咱⛂洤䮻弸礴㕫晅⤩쌽깒磂楡涥⹯쉅썣凂䩫⥵</w:t>
      </w:r>
      <w:r>
        <w:rPr/>
        <w:t>⡚</w:t>
      </w:r>
      <w:r>
        <w:rPr/>
        <w:t>䐺䞻䁵瑆</w:t>
      </w:r>
      <w:r>
        <w:rPr/>
        <w:t>ꖱ꧍ꥇ</w:t>
      </w:r>
      <w:r>
        <w:rPr/>
        <w:t>㍍啀佅걓顱쉕焲䅾瞮迂㚿硸幪杈垩噷쉏⭷䌤啋澩䪏ꌻ䞣쉵䑊祯춻쉡</w:t>
      </w:r>
      <w:r>
        <w:rPr/>
        <w:t>ꦮ</w:t>
      </w:r>
      <w:r>
        <w:rPr/>
        <w:t>祆佅㨊浄浞뇂슡싂炏ㄱ丣瑳䀨⑱扴㪵瞏ㅬ頥枬</w:t>
      </w:r>
      <w:r>
        <w:rPr/>
        <w:t>ⱂ</w:t>
      </w:r>
      <w:r>
        <w:rPr/>
        <w:t>繤䔶彡楘濂塍ꅱ숵桯䡔流瑩㝴汙㢵椵</w:t>
      </w:r>
      <w:r>
        <w:rPr/>
        <w:t>ꦮ</w:t>
      </w:r>
      <w:r>
        <w:rPr/>
        <w:t>繍欻繈싂佞뭬ォㄲ</w:t>
      </w:r>
      <w:r>
        <w:rPr/>
        <w:t>ⱌ⑩</w:t>
      </w:r>
      <w:r>
        <w:rPr/>
        <w:t>戰믂䩩㝀䥐곂矂䳂毎썳쉲微⩞쏂廂㨩쉋╌걧쵑癣㡍噙䘪ぅ枘煶兂稣䤨䉤⎣⽮숲</w:t>
      </w:r>
      <w:r>
        <w:rPr/>
        <w:t>ꤣꕖ</w:t>
      </w:r>
      <w:r>
        <w:rPr/>
        <w:t>㦬䄯㍌楥凂⸶潂쉏㥘瑔</w:t>
      </w:r>
      <w:r>
        <w:rPr/>
        <w:t>⡮</w:t>
      </w:r>
      <w:r>
        <w:rPr/>
        <w:t>柂꥖㭯㤩㤤䥡쉈琰窬恙彑ㅔ桖㡏枡⩣</w:t>
      </w:r>
      <w:r>
        <w:rPr/>
        <w:t>⡉</w:t>
      </w:r>
      <w:r>
        <w:rPr/>
        <w:t>ⵙ</w:t>
      </w:r>
      <w:r>
        <w:rPr/>
        <w:t>漪㜲䘶䑲춻칶⩖戵䆘洸숸槂汑楸汭橓⹬꺻䩈썒⬫灓晍灒獾쉂氷歡ヂ彎㭋ㄹ딴䵔杨녠숫쉘</w:t>
      </w:r>
      <w:r>
        <w:rPr/>
        <w:t>⢩</w:t>
      </w:r>
      <w:r>
        <w:rPr/>
        <w:t>轈쉬⨮榮㑦㜰㔰▩╁癄⹨䓂쉤</w:t>
      </w:r>
      <w:r>
        <w:rPr/>
        <w:t>ⵗ</w:t>
      </w:r>
      <w:r>
        <w:rPr/>
        <w:t>榘檬쉰媮悱㤩쉲쵨䝘㡢汤丩潔泂顨焱噣氦싂</w:t>
      </w:r>
      <w:r>
        <w:rPr/>
        <w:t>ⶣ</w:t>
      </w:r>
      <w:r>
        <w:rPr/>
        <w:t>쉑쉄汤暬⩐</w:t>
      </w:r>
      <w:r>
        <w:rPr/>
        <w:t>ꔣ</w:t>
      </w:r>
      <w:r>
        <w:rPr/>
        <w:t>䉯眻⽃슩⥟棂촱뽟⨹稵昴䚻쏂</w:t>
      </w:r>
      <w:r>
        <w:rPr/>
        <w:t>ⲩ</w:t>
      </w:r>
      <w:r>
        <w:rPr/>
        <w:t>쉌熏㌲刹砰껂輬幄</w:t>
      </w:r>
      <w:r>
        <w:rPr/>
        <w:t>ⰰ</w:t>
      </w:r>
      <w:r>
        <w:rPr/>
        <w:t>슘䥇⬷</w:t>
      </w:r>
      <w:r>
        <w:rPr/>
        <w:t>ꕗ</w:t>
      </w:r>
      <w:r>
        <w:rPr/>
        <w:t>쵘桸녮깬䱃꥗♊乤㕥䤮媱稪咣噒䭴淂⌺꥚湤捸汊䉤䵓䜫싂弹す⨭⽍坊㌲㉍噫䋂㏎塟⹾怴㠹䑡⽔걤숵摙咩題灖쉥</w:t>
      </w:r>
      <w:r>
        <w:rPr/>
        <w:t>ⵆ</w:t>
      </w:r>
      <w:r>
        <w:rPr/>
        <w:t>倨슮数걱猹</w:t>
      </w:r>
      <w:r>
        <w:rPr/>
        <w:t>ꕌ</w:t>
      </w:r>
      <w:r>
        <w:rPr/>
        <w:t>ァ쉱䫃檻䘵쉞걫潐咘</w:t>
      </w:r>
      <w:r>
        <w:rPr/>
        <w:t>ⰽ</w:t>
      </w:r>
      <w:r>
        <w:rPr/>
        <w:t>싍숣◂䀫剦灚烂⍱傥掣㡊ꥣ뾩匪䑚磂⬶ぃ</w:t>
      </w:r>
      <w:r>
        <w:rPr/>
        <w:t>꤬</w:t>
      </w:r>
      <w:r>
        <w:rPr/>
        <w:t>슣祑爲갽眦瘵䙱乔䄩믃輮㉤㦩䰲竍ꌵ⴫橍幅⹉㦱佘䢡쉮ꍮ╰촴洦嫃</w:t>
      </w:r>
      <w:r>
        <w:rPr/>
        <w:t>ⱇ</w:t>
      </w:r>
      <w:r>
        <w:rPr/>
        <w:t>㍇㌮⩇숻漥䉗異쉋䃃畞㇂䍸䐪⧂榡</w:t>
      </w:r>
      <w:r>
        <w:rPr/>
        <w:t>⡏</w:t>
      </w:r>
      <w:r>
        <w:rPr/>
        <w:t>⼽促啃⼳䝩䡱剎砶呢싂⼮皩辿⧍庩剋䔽䵃</w:t>
      </w:r>
      <w:r>
        <w:rPr/>
        <w:t>Ɐ</w:t>
      </w:r>
      <w:r>
        <w:rPr/>
        <w:t>甩太瘫䇎⌽ヂ㶿剮⮡牚</w:t>
      </w:r>
      <w:r>
        <w:rPr/>
        <w:t>ꦏ</w:t>
      </w:r>
      <w:r>
        <w:rPr/>
        <w:t>伶</w:t>
      </w:r>
      <w:r>
        <w:rPr/>
        <w:t>ⵢ⭰</w:t>
      </w:r>
      <w:r>
        <w:rPr/>
        <w:t>䱖䡥典克彫䨦䬶</w:t>
      </w:r>
      <w:r>
        <w:rPr/>
        <w:t>ⱴ</w:t>
      </w:r>
      <w:r>
        <w:rPr/>
        <w:t>偡䗂痂廂⩁歠唲獟ㄬ㎬䧂쉘棂硴扴䝅⩫㵴㇂澏⹁熩䛂뭔㷂㥪乆塳从숦㥫煦⵵⛂湮䍍卮狂䠹⽹怷␩仂硢癡ㅸ洴塾爴췂䔬⚥쉈夵核⨪乞䢘䰣瑙顔㛂츣걣汖凂⴨坡䏃悩擂䩚㡤畗⩀娺㕖</w:t>
      </w:r>
      <w:r>
        <w:rPr/>
        <w:t>ⱁⓍ</w:t>
      </w:r>
      <w:r>
        <w:rPr/>
        <w:t>〭㟂⛃璣⴪㵃瑍걙剅瑹圬临噵佹潡슡ㄴ劘㬪⩀潗䠬긯싎㉑兦⥍⩲컂쉆欺㩞廂懂㈫全㥳橈栥剏柂㐥轱습⑓䨊佪轭㑖溬</w:t>
      </w:r>
      <w:r>
        <w:rPr/>
        <w:t>ꗂ</w:t>
      </w:r>
      <w:r>
        <w:rPr/>
        <w:t>獗♅㞱䛂䅟晾烂㜰쉣盂帮㡗来敫⦏盂嚩㑩桂☸䠸䕀䧃橑쉹⎣㈹祊⩹쉊</w:t>
      </w:r>
      <w:r>
        <w:rPr/>
        <w:t>ꤩ</w:t>
      </w:r>
      <w:r>
        <w:rPr/>
        <w:t>畂䥰報</w:t>
      </w:r>
      <w:r>
        <w:rPr/>
        <w:t>⢿</w:t>
      </w:r>
      <w:r>
        <w:rPr/>
        <w:t>砵묤⫂⩍넺㷂庱橵㭬쉃♢ꅗ쵔嗂柂쉑썄</w:t>
      </w:r>
      <w:r>
        <w:rPr/>
        <w:t>ⱑ</w:t>
      </w:r>
      <w:r>
        <w:rPr/>
        <w:t>㋂䉢欣ㄪ걩頣츰焥ꄽ⑕썍</w:t>
      </w:r>
      <w:r>
        <w:rPr/>
        <w:t>ꤤ</w:t>
      </w:r>
      <w:r>
        <w:rPr/>
        <w:t>깇攥㍀す仂ㆮ녈䊻怪煒⹇䱑啸佩伣䙆쉳㛂꺡干䉅熬佟瑈埂摠</w:t>
      </w:r>
      <w:r>
        <w:rPr/>
        <w:t>ꔰ</w:t>
      </w:r>
      <w:r>
        <w:rPr/>
        <w:t>䤱⍊㩨땮㈨丯䨷埂澿⨮〉轍倪숯仂丰땰䕺</w:t>
      </w:r>
      <w:r>
        <w:rPr/>
        <w:t>ⱏ</w:t>
      </w:r>
      <w:r>
        <w:rPr/>
        <w:t>쉃⍰湈</w:t>
      </w:r>
      <w:r>
        <w:rPr/>
        <w:t>ⴣ</w:t>
      </w:r>
      <w:r>
        <w:rPr/>
        <w:t>쵡♺쉁硓䥓畵㇂桍묣柂⑵쉸䔪急求쉔䅾ꥦ䂘牺숹⽘㘫䘹⍇⹣ꅸ쉴整侬ヂ弬爭橞⒘氩汬␬䠵㥶偰轺熮⵩⭙姂歇쉷⨨</w:t>
      </w:r>
      <w:r>
        <w:rPr/>
        <w:t>ꔮ</w:t>
      </w:r>
      <w:r>
        <w:rPr/>
        <w:t>坭쉹㆏䏂⽠瘣쏂╈畴쉆癘㑯</w:t>
      </w:r>
      <w:r>
        <w:rPr/>
        <w:t>⡮</w:t>
      </w:r>
      <w:r>
        <w:rPr/>
        <w:t>뭪䙤㑠港</w:t>
      </w:r>
      <w:r>
        <w:rPr/>
        <w:t>ꕰ</w:t>
      </w:r>
      <w:r>
        <w:rPr/>
        <w:t>䃂吽츱潣甴</w:t>
      </w:r>
      <w:r>
        <w:rPr/>
        <w:t>꤬</w:t>
      </w:r>
      <w:r>
        <w:rPr/>
        <w:t>㮏溩恭⍌쵑弪獁啬쉫縲</w:t>
      </w:r>
      <w:r>
        <w:rPr/>
        <w:t>⣂</w:t>
      </w:r>
      <w:r>
        <w:rPr/>
        <w:t>䛂䜩棂繥㭆숫쉫숩䭷牸坵☱ず쉑䈱ꅱ⿂毎⨷枬㵘祆橃噪</w:t>
      </w:r>
      <w:r>
        <w:rPr/>
        <w:t>⡡</w:t>
      </w:r>
      <w:r>
        <w:rPr/>
        <w:t>带䁐䐨偠䉯癬䛂乳䤤椷愺㭊칑ꅨꍥ⍰ꅈ䕤䀮▬츨犻倸帪䝚쉩쉱煎敖㶡櫎㏂㕔숫揂쉤ꇂ썇㪬㛂⑾칒㈣㗃넴⩘炱悬㈬깐㬸村⩭勂獰坠玬〤⸲眣㤷䬮쉰⭠䢥彶吪佾╨㩆갦⚘輹䑔䓃創뽱갱⍪♤깣떣䙨䰪慱ꍪ㍕湉쉄</w:t>
      </w:r>
      <w:r>
        <w:rPr/>
        <w:t>⢿</w:t>
      </w:r>
      <w:r>
        <w:rPr/>
        <w:t>꺿璏</w:t>
      </w:r>
      <w:r>
        <w:rPr/>
        <w:t>⢬ⱅ</w:t>
      </w:r>
      <w:r>
        <w:rPr/>
        <w:t>獷㝋淂橳噒䙗㕞㕹걾㞩㕥䘨游㬺敳ꥷ⭅禩圷䭇긥䏂땢㉕猩㚘慤⽷쉑穚汬䎘숵⒬ꥤ殻걳牳걋쉍偂颻걈斏乐梻䑲婵츪䎻떿瘷潆甪掬쉑䇂겣来걔⍇쉌卲縦ꥮ⍵㘹戩땲彘珂兑쉫偧카䑺숺畦か溣㚩</w:t>
      </w:r>
      <w:r>
        <w:rPr/>
        <w:t>Ⱛ</w:t>
      </w:r>
      <w:r>
        <w:rPr/>
        <w:t>匦ꍱ</w:t>
      </w:r>
      <w:r>
        <w:rPr/>
        <w:t>ꕾ</w:t>
      </w:r>
      <w:r>
        <w:rPr/>
        <w:t>䠱쌴癕ꇂ睞⭘䀭⫂䅑啪⽦ꌵ汰急恦㯂㋂ま</w:t>
      </w:r>
      <w:r>
        <w:rPr/>
        <w:t>⡫</w:t>
      </w:r>
      <w:r>
        <w:rPr/>
        <w:t>椫</w:t>
      </w:r>
      <w:r>
        <w:rPr/>
        <w:t>⡄⒡</w:t>
      </w:r>
      <w:r>
        <w:rPr/>
        <w:t>쉤媵ꅥ㭩꥘獅礶晄䅀䴬⵫</w:t>
      </w:r>
      <w:r>
        <w:rPr/>
        <w:t>ⴰ</w:t>
      </w:r>
      <w:r>
        <w:rPr/>
        <w:t>쉥嗂</w:t>
      </w:r>
      <w:r>
        <w:rPr/>
        <w:t>ꦬ</w:t>
      </w:r>
      <w:r>
        <w:rPr/>
        <w:t>쉭挶슻烂䊵䉕䇂슩㯂墣</w:t>
      </w:r>
      <w:r>
        <w:rPr/>
        <w:t>ꔶ</w:t>
      </w:r>
      <w:r>
        <w:rPr/>
        <w:t>婡輮䢥썕䈳个츱愤캱䝕㘱樵쉋䤺瑬䝵サꅠ⩪汙輪䰩뽸水䍶⎘瓂</w:t>
      </w:r>
      <w:r>
        <w:rPr/>
        <w:t>ꕃ</w:t>
      </w:r>
      <w:r>
        <w:rPr/>
        <w:t>㤦捯쉃橀⹣놿嘳쉄灤佦栲䁾</w:t>
      </w:r>
      <w:r>
        <w:rPr/>
        <w:t>ⱶ</w:t>
      </w:r>
      <w:r>
        <w:rPr/>
        <w:t>㘳ㅣ䍺슮쉩싂싂쉣ㄵ⨪癮</w:t>
      </w:r>
      <w:r>
        <w:rPr/>
        <w:t>Ⳏ</w:t>
      </w:r>
      <w:r>
        <w:rPr/>
        <w:t>樬</w:t>
      </w:r>
      <w:r>
        <w:rPr/>
        <w:t>⠊</w:t>
      </w:r>
      <w:r>
        <w:rPr/>
        <w:t>椪⚘摹⥰佗쉂숪礫</w:t>
      </w:r>
      <w:r>
        <w:rPr/>
        <w:t>ⵁ</w:t>
      </w:r>
      <w:r>
        <w:rPr/>
        <w:t>㍏橍쉢쉟顏迂痂飂坪坥슱䴰췍쉰疩㍲ꌮ扪슻쉯뽞쉞玬㊩䠺쉙㵋松唪砭䱣吲껂䗃勂捏싂拂㤴㒩걎䐱塁뼴昫猴㌪╯䨲ꥲ⹃숹⚥땈</w:t>
      </w:r>
      <w:r>
        <w:rPr/>
        <w:t>ⶮ</w:t>
      </w:r>
      <w:r>
        <w:rPr/>
        <w:t>걹㡖숭쉅숸⩭址並灰㝗氪焴櫂</w:t>
      </w:r>
      <w:r>
        <w:rPr/>
        <w:t>ꤶ</w:t>
      </w:r>
      <w:r>
        <w:rPr/>
        <w:t>沩庩뭣쉱</w:t>
      </w:r>
      <w:r>
        <w:rPr/>
        <w:t>ⱎ</w:t>
      </w:r>
      <w:r>
        <w:rPr/>
        <w:t>卐䬦啭稦纏博</w:t>
      </w:r>
      <w:r>
        <w:rPr/>
        <w:t>ⵋ</w:t>
      </w:r>
      <w:r>
        <w:rPr/>
        <w:t>佺䠺椭㬨</w:t>
      </w:r>
      <w:r>
        <w:rPr/>
        <w:t>⡋</w:t>
      </w:r>
      <w:r>
        <w:rPr/>
        <w:t>甦㫂ヂ䨹忂</w:t>
      </w:r>
      <w:r>
        <w:rPr/>
        <w:t>⠮</w:t>
      </w:r>
      <w:r>
        <w:rPr/>
        <w:t>쉢䋂浆砷摖繴㐪瑪㠱</w:t>
      </w:r>
      <w:r>
        <w:rPr/>
        <w:t>ꕴ</w:t>
      </w:r>
      <w:r>
        <w:rPr/>
        <w:t>噆뽍塊⑗歭塴䋂㦻晢Ⓨ乷勍煓뭢瘶걁盂㛍椫㟍㟂燎䉟쉁恣焭漬䛂䤽믂</w:t>
      </w:r>
      <w:r>
        <w:rPr/>
        <w:t>ⵗ</w:t>
      </w:r>
      <w:r>
        <w:rPr/>
        <w:t>䅵⌱㕮숯䥡㫂窘斩쉅磃瀷敆兔숣ꏂ㈽䍇㝠</w:t>
      </w:r>
      <w:r>
        <w:rPr/>
        <w:t>ⱋ</w:t>
      </w:r>
      <w:r>
        <w:rPr/>
        <w:t>恡浗쏃奸橃晣쉴뿂癬⒩딸㙟㕃놣</w:t>
      </w:r>
      <w:r>
        <w:rPr/>
        <w:t>ⱪ</w:t>
      </w:r>
      <w:r>
        <w:rPr/>
        <w:t>㑶唯㟂傱⭡係ꅒ瘪ꥣ䅕眴걾쉠ꍯ㛂⯂睩摱毂쉰噋顠쉳扊䣂</w:t>
      </w:r>
      <w:r>
        <w:rPr/>
        <w:t>⠭</w:t>
      </w:r>
      <w:r>
        <w:rPr/>
        <w:t>뼲♫㑒⍹慤숺꺘擂牃촯ꏂ佱禬橥竎汞勂䍤䰺绂湪癇쉣は氳昦た櫂</w:t>
      </w:r>
      <w:r>
        <w:rPr/>
        <w:t>ⵎ</w:t>
      </w:r>
      <w:r>
        <w:rPr/>
        <w:t>嚿㡂䑇繅쵲</w:t>
      </w:r>
      <w:r>
        <w:rPr/>
        <w:t>Ⱚ</w:t>
      </w:r>
      <w:r>
        <w:rPr/>
        <w:t>㇂参儯⥚敥㘻弳灳曎湑숽畲촲뭞㗂싂슡</w:t>
      </w:r>
      <w:r>
        <w:rPr/>
        <w:t>ꦩ</w:t>
      </w:r>
      <w:r>
        <w:rPr/>
        <w:t>䏂䗂ꥪ撡㮥</w:t>
      </w:r>
      <w:r>
        <w:rPr/>
        <w:t>ꥃ</w:t>
      </w:r>
      <w:r>
        <w:rPr/>
        <w:t>瘫悱㩋⩃勎⺘숱獧슿⍒䯂녗ꅣ潕䑶</w:t>
      </w:r>
      <w:r>
        <w:rPr/>
        <w:t>ꕙ</w:t>
      </w:r>
      <w:r>
        <w:rPr/>
        <w:t>先敋䢣㎡</w:t>
      </w:r>
      <w:r>
        <w:rPr/>
        <w:t>ꕡ</w:t>
      </w:r>
      <w:r>
        <w:rPr/>
        <w:t>쉵넳츱쉰⩔疻ꅪ</w:t>
      </w:r>
      <w:r>
        <w:rPr/>
        <w:t>⠮</w:t>
      </w:r>
      <w:r>
        <w:rPr/>
        <w:t>숷쉞䡅⨨啷顄癯♖넷쉁煍䷂</w:t>
      </w:r>
      <w:r>
        <w:rPr/>
        <w:t>ꕺ</w:t>
      </w:r>
      <w:r>
        <w:rPr/>
        <w:t>숭쉗敘묫㭄숪㭦싃椰䏃楢</w:t>
      </w:r>
      <w:r>
        <w:rPr/>
        <w:t>ⱀ⩥</w:t>
      </w:r>
      <w:r>
        <w:rPr/>
        <w:t>椮㒻䘷딮ꏂ㍙ꄣ</w:t>
      </w:r>
      <w:r>
        <w:rPr/>
        <w:t>⠴</w:t>
      </w:r>
      <w:r>
        <w:rPr/>
        <w:t>䱓啦뽗攬쉐積쉯⭞㢩쉎㬻⨶䜨飂⍄⹫쉒徣䷎⫃넻礥㢵硆촩獨㵍䲬㥍㍓⽓ꆱ㛂┹믂ꍺ따쉑䴩ぬ幗</w:t>
      </w:r>
      <w:r>
        <w:rPr/>
        <w:t>ꥒ</w:t>
      </w:r>
      <w:r>
        <w:rPr/>
        <w:t>쌷뇂䎬煲煗煆㬪挣窡柍ꍰ땏伴</w:t>
      </w:r>
      <w:r>
        <w:rPr/>
        <w:t>ꤳ</w:t>
      </w:r>
      <w:r>
        <w:rPr/>
        <w:t>塒녑桱轵딹ㄫ䅢⨨ꅓ칎깤㕐〻瓂㵗</w:t>
      </w:r>
      <w:r>
        <w:rPr/>
        <w:t>⡸</w:t>
      </w:r>
      <w:r>
        <w:rPr/>
        <w:t>癤䜵⫂瑮</w:t>
      </w:r>
      <w:r>
        <w:rPr/>
        <w:t>ⱷ</w:t>
      </w:r>
      <w:r>
        <w:rPr/>
        <w:t>㑵湕瑖녌敎⦏슘슥娸欣㯍</w:t>
      </w:r>
      <w:r>
        <w:rPr/>
        <w:t>ꕶ</w:t>
      </w:r>
      <w:r>
        <w:rPr/>
        <w:t>쉅楨㩟辘숫땵㝴爺䐴圬䍟眳䑉版쉈ꅘ뾥柂䩲걟䶥☤⭦떘挴側偅㪿䐹区ꥴ쉆轤抡炏堵㍓㌮廂쉰灄⼦當</w:t>
      </w:r>
      <w:r>
        <w:rPr/>
        <w:t>ꤰ</w:t>
      </w:r>
      <w:r>
        <w:rPr/>
        <w:t>㒻挴止⽈㧂쉱⍱瀩칄ヂ嗂</w:t>
      </w:r>
      <w:r>
        <w:rPr/>
        <w:t>꧂</w:t>
      </w:r>
      <w:r>
        <w:rPr/>
        <w:t>㵱놩쵃ケ潠쉩쉊掬昻敏쉠㊵⭧彔神埂彷촲ꍲ卆偲㨨瑰倨딨凂穖乺췎倱穫煏념朲㨨䞵夶㕟␪</w:t>
      </w:r>
      <w:r>
        <w:rPr/>
        <w:t>⡥</w:t>
      </w:r>
      <w:r>
        <w:rPr/>
        <w:t>歊ꥯ⨊䍉ꅩ숱漨㩄昣繏</w:t>
      </w:r>
      <w:r>
        <w:rPr/>
        <w:t>ⱳ</w:t>
      </w:r>
      <w:r>
        <w:rPr/>
        <w:t>꧂⚻</w:t>
      </w:r>
      <w:r>
        <w:rPr/>
        <w:t>嗂</w:t>
      </w:r>
      <w:r>
        <w:rPr/>
        <w:t>ⴳ</w:t>
      </w:r>
      <w:r>
        <w:rPr/>
        <w:t>쉏㔴戺쉷⩐わ㬮슿䢿㍆啷㙌⫂橡䣂廂癅☣㓃㠷祕攽▣㨵녖뽗㭲捡倬棍슮⥧슿問⨵</w:t>
      </w:r>
      <w:r>
        <w:rPr/>
        <w:t>ꕌ</w:t>
      </w:r>
      <w:r>
        <w:rPr/>
        <w:t>栶春⸶㐱뮡䨭炥⭤繠쎡䟂牆싂仂她㘵契懂儶噤曂</w:t>
      </w:r>
      <w:r>
        <w:rPr/>
        <w:t>ꗂ⍴</w:t>
      </w:r>
      <w:r>
        <w:rPr/>
        <w:t>䡤朻㈵䛎노ꥳ</w:t>
      </w:r>
      <w:r>
        <w:rPr/>
        <w:t>ꔹ</w:t>
      </w:r>
      <w:r>
        <w:rPr/>
        <w:t>쉧싂掏뮮쉔轒ꥰ杗獢捗癋儤䱁</w:t>
      </w:r>
      <w:r>
        <w:rPr/>
        <w:t>ꖣ</w:t>
      </w:r>
      <w:r>
        <w:rPr/>
        <w:t>桑</w:t>
      </w:r>
      <w:r>
        <w:rPr/>
        <w:t>Ɽ</w:t>
      </w:r>
      <w:r>
        <w:rPr/>
        <w:t>坬䲮</w:t>
      </w:r>
      <w:r>
        <w:rPr/>
        <w:t>⠨┯</w:t>
      </w:r>
      <w:r>
        <w:rPr/>
        <w:t>쵺㜮㔣栣땢幾项浊仂捱㚏捌撮撮恤哂㜳</w:t>
      </w:r>
      <w:r>
        <w:rPr/>
        <w:t>ⴰ</w:t>
      </w:r>
      <w:r>
        <w:rPr/>
        <w:t>㩘㵸歎땈슣ネ夤⎱뽃䡏乢깹컂辻繤慄</w:t>
      </w:r>
      <w:r>
        <w:rPr/>
        <w:t>⠸</w:t>
      </w:r>
      <w:r>
        <w:rPr/>
        <w:t>䥹乾㚬⦮琤㍄갮歆⯂怨䙬㖘䪩䕏뼸璩恴灮쉚务歍吽슱쏂堨輺㠥櫂畄穖憵䧂⺩卧⌽ꅖ縴쌽烂桘⩷洯⚘쉈癷㥴顷敂ꇂ穕⪩櫂칂</w:t>
      </w:r>
      <w:r>
        <w:rPr/>
        <w:t>ⴳ⍰</w:t>
      </w:r>
      <w:r>
        <w:rPr/>
        <w:t>犥䥔禵䵪䴻涡塰⭁껃䍭㘫⩬冏䝋깹帷湟겻牤塚ꅨ깤楪扷슏㡣党彨狂振奣슮怤䩄忂㩅␰憩摟딩榥♑瀬깒啪畠顧楯䑇䩠믂徏㉇旂瞡瘱㍯煹䷂憥䵚砷⾻䬥瀸⵬捤⯂䅓ㅩ쉏슬㉖帩䌨撏汘쉊佴⥡琸䐫깄㗂녤⒬</w:t>
      </w:r>
      <w:r>
        <w:rPr/>
        <w:t>ꔸ</w:t>
      </w:r>
      <w:r>
        <w:rPr/>
        <w:t>穲㉴澥㷂效䙃廂圳㩰㭌噮唳</w:t>
      </w:r>
      <w:r>
        <w:rPr/>
        <w:t>ⱃ</w:t>
      </w:r>
      <w:r>
        <w:rPr/>
        <w:t>婊煨䅄洤뇂硧䱢㬤㞵䀬墩쉲䵴㵑䀱⽋ꎣ摒</w:t>
      </w:r>
      <w:r>
        <w:rPr/>
        <w:t>ⱶ</w:t>
      </w:r>
      <w:r>
        <w:rPr/>
        <w:t>敨⚮硘㞱浸㈬氲咣⥔☲炩</w:t>
      </w:r>
      <w:r>
        <w:rPr/>
        <w:t>⡎</w:t>
      </w:r>
      <w:r>
        <w:rPr/>
        <w:t>硡ꥦ♰帰睟쉩楩</w:t>
      </w:r>
      <w:r>
        <w:rPr/>
        <w:t>꤯</w:t>
      </w:r>
      <w:r>
        <w:rPr/>
        <w:t>绂</w:t>
      </w:r>
      <w:r>
        <w:rPr/>
        <w:t>ꕀ</w:t>
      </w:r>
      <w:r>
        <w:rPr/>
        <w:t>쉗녟땬⨪싂䍄员</w:t>
      </w:r>
      <w:r>
        <w:rPr/>
        <w:t>⠱</w:t>
      </w:r>
      <w:r>
        <w:rPr/>
        <w:t>匹祎轑獔㠬烎昪媘쉎祇칙☣뾩까䁕㩀灲幾琪갰砷</w:t>
      </w:r>
      <w:r>
        <w:rPr/>
        <w:t>Ⱘ</w:t>
      </w:r>
      <w:r>
        <w:rPr/>
        <w:t>儴匩氤䐷朩瑷㈤䣂㕋䁟㷎⛂슣ꏂ䅇惂洹⹥假컂䙔칮쵹甸ㅓ睲뽟倨⽖䙐獇㒣⸺⭃䇍⴪䨭娭眯⯂㠥쉢▘䬷䠰䄨ꆮ</w:t>
      </w:r>
      <w:r>
        <w:rPr/>
        <w:t>ⵤ</w:t>
      </w:r>
      <w:r>
        <w:rPr/>
        <w:t>쉧潆</w:t>
      </w:r>
      <w:r>
        <w:rPr/>
        <w:t>ꕉ</w:t>
      </w:r>
      <w:r>
        <w:rPr/>
        <w:t>뿂쉭乃慹⩈埂녁쵋彭뇂㝎埃㊵녯䬦丵컂潤⽷싂䬺剚䳂숸䮵犣橾뇃恙常曎挮⩓⨸쉔ꅁ䏍땈灋奟塢┲ꅏ䘪㡟曂砦㩂⎡用轤땔㐷㕓䖩쉾녯꧎䥈墩쵴歕稺戳灤슿䱄瑩百眽椤㑯㙂숵䲮奚纣싎䗃䁳搩磂楷輰⑒䑀숺䡸㴪十䖥摏剓⥵䝾䱬㭏츶佄幆␵縊䴪슿渫⍣䩎㗃</w:t>
      </w:r>
      <w:r>
        <w:rPr/>
        <w:t>⡇</w:t>
      </w:r>
      <w:r>
        <w:rPr/>
        <w:t>浩兵の呞〥␲⨫抮椫㵓坞숻啍걂슿䄥⍠㜴穠묫堳扗갻橃췂쉠㉅䡃걌吹䍄卭ㄴ䂱䘥怭슏쉵忂⍞䇃払⌻곂</w:t>
      </w:r>
      <w:r>
        <w:rPr/>
        <w:t>ꦿ</w:t>
      </w:r>
      <w:r>
        <w:rPr/>
        <w:t>녙⨪싂䀻썙숳佺䀫믂뽉并彸숫䃂檥䀥㉅ꌥ杖⻂璩桦潺汱㖩ケ弴</w:t>
      </w:r>
      <w:r>
        <w:rPr/>
        <w:t>ⵀ</w:t>
      </w:r>
      <w:r>
        <w:rPr/>
        <w:t>亿◂㘫쉰潅悿䈶頵뽢⼸ꅅ匴⪮Ⓕ㵳䡴湹╵浂祔侵䉣녆뮬眩ㆵ灣딣悘␻恅卆⹁녶␦夣䉰껂瀲촥ꥴ婢疩묳橡ꍩ䨤</w:t>
      </w:r>
      <w:r>
        <w:rPr/>
        <w:t>ꔲ⩟</w:t>
      </w:r>
      <w:r>
        <w:rPr/>
        <w:t>噭椩⩾顗博뼳㶘丰ꌥꥭꅦ녕숺淂䍥疿潢쉯╾㍫㩎氵゘꥾㵔㈪</w:t>
      </w:r>
      <w:r>
        <w:rPr/>
        <w:t>Ⱕ</w:t>
      </w:r>
      <w:r>
        <w:rPr/>
        <w:t>칅⻂洺쉀惃址冣숣䁉㵟슣쉀녃싃╅恖佷숲椹䛍祷ꌥ뮵穤番䅡䒩䒣爭숻噇촨쵊氩惂伶ꍧ쉳母䯂</w:t>
      </w:r>
      <w:r>
        <w:rPr/>
        <w:t>ꕗ</w:t>
      </w:r>
      <w:r>
        <w:rPr/>
        <w:t>䖱쉮㩧숴復䁕墿乡幈愫噔㕚</w:t>
      </w:r>
      <w:r>
        <w:rPr/>
        <w:t>⡸</w:t>
      </w:r>
      <w:r>
        <w:rPr/>
        <w:t>䝡</w:t>
      </w:r>
      <w:r>
        <w:rPr/>
        <w:t>Ɑ</w:t>
      </w:r>
      <w:r>
        <w:rPr/>
        <w:t>惂灮쉣劣㗂奘扵䜻楉㵑㨴橉伦뽮슥䕩湫⾵슡㭵繕㌰頨쉬揎䡔⭳畚䆣塧䡲⑬杉䠨쵂⎵欸恔坫淂㵭杵뭾␴㐣⚿䬵当唫䱆⵹䍊쉮氲땒쉥晋塃伲䰲湬쉢⑑쉟컂昪堨刲䝹쉤⥡到㩵㐬㗂ㅦ숳㫃䈭帺桊框칫瘵</w:t>
      </w:r>
      <w:r>
        <w:rPr/>
        <w:t>ꕅ</w:t>
      </w:r>
      <w:r>
        <w:rPr/>
        <w:t>⠨</w:t>
      </w:r>
      <w:r>
        <w:rPr/>
        <w:t>ㅲ颿</w:t>
      </w:r>
      <w:r>
        <w:rPr/>
        <w:t>⡌⭤</w:t>
      </w:r>
      <w:r>
        <w:rPr/>
        <w:t>佨奵쉉ㆬ线⵳危揂ケ楨做繅灆㍌忂瘰숫幁</w:t>
      </w:r>
      <w:r>
        <w:rPr/>
        <w:t>⠰</w:t>
      </w:r>
      <w:r>
        <w:rPr/>
        <w:t>ꕁ</w:t>
      </w:r>
      <w:r>
        <w:rPr/>
        <w:t>敥椲䉤</w:t>
      </w:r>
      <w:r>
        <w:rPr/>
        <w:t>ⲡ</w:t>
      </w:r>
      <w:r>
        <w:rPr/>
        <w:t>䴪橚晄㵐戽厏땶㵰䁙㏂但圥⍭轤秂䐽⽵浄捌</w:t>
      </w:r>
      <w:r>
        <w:rPr/>
        <w:t>ⱶ</w:t>
      </w:r>
      <w:r>
        <w:rPr/>
        <w:t>㕌숵쉙숯⑃슏⿂껂影숱쵞䁤깔畗ꆱ曂乁悡啎</w:t>
      </w:r>
      <w:r>
        <w:rPr/>
        <w:t>ⱔ</w:t>
      </w:r>
      <w:r>
        <w:rPr/>
        <w:t>儽嘹ꍐ</w:t>
      </w:r>
      <w:r>
        <w:rPr/>
        <w:t>Ⱕ⑪</w:t>
      </w:r>
      <w:r>
        <w:rPr/>
        <w:t>斿䑳壂渣숰硢縳榩暬顤矂顀煇갫⍬ꌬ䋂ꅦ澮쉯䭹慣㋂ꄵ乫⑔깔庱皣䓂촺ꌣ䉳쉯歎攩숩碱쉏做갶壂㞮ㄪ␯䖱珂攺娮䱭佖㔪噆䬪憬搸潩噕싎硨䐥䝶</w:t>
      </w:r>
      <w:r>
        <w:rPr/>
        <w:t>ⷂ</w:t>
      </w:r>
      <w:r>
        <w:rPr/>
        <w:t>숣䍀䐫樻搸⩑撏掱</w:t>
      </w:r>
      <w:r>
        <w:rPr/>
        <w:t>꥓</w:t>
      </w:r>
      <w:r>
        <w:rPr/>
        <w:t>坚呑</w:t>
      </w:r>
      <w:r>
        <w:rPr/>
        <w:t>ꔪ</w:t>
      </w:r>
      <w:r>
        <w:rPr/>
        <w:t>䕬㐺⯂䑘确걚㑯㑕⺩썾쌦瞬믂⭸轕ㅃ컂쉢助䝘㙈쉏</w:t>
      </w:r>
      <w:r>
        <w:rPr/>
        <w:t>⡲</w:t>
      </w:r>
      <w:r>
        <w:rPr/>
        <w:t>ꕗ</w:t>
      </w:r>
      <w:r>
        <w:rPr/>
        <w:t>㩈㕭歎湑瞣噘㩣瑒㩅㜮潃䈴쉋䴱췂畾砺㍊⨻摄쉠⥩㈺㊩䩹⼱扠帺뽒呬硷䘯ꍨ⤥⩾桂普숩佋徵</w:t>
      </w:r>
      <w:r>
        <w:rPr/>
        <w:t>ꕇ☊</w:t>
      </w:r>
      <w:r>
        <w:rPr/>
        <w:t>싂䵱ꅰ쉉璮䢿⌦頹⴩䘤걔䈫</w:t>
      </w:r>
      <w:r>
        <w:rPr/>
        <w:t>ꤸ</w:t>
      </w:r>
      <w:r>
        <w:rPr/>
        <w:t>硃批䤪㴵ꌰ뭱輻숳敾晏偍漫䬰꥚썠洺⍄汱健㙁⶘䯂栶氲剂噁ꥠ椷玩䮏倱破㍭숻瑇伻攻䕆쉉䒬垥䦮佺㑗싂싂榬췍呙㉬庱⺬癄땉穪쏂呋㤴넰칣쉺䁐숴ガ樺쉩䉪♂潟ㅉ慐瑘뭀㫂焪揂关䀳⹾瞘쉢撘璩⦡⑙繄묻横捗딻⹳偂㈶╈㐩塢坔</w:t>
      </w:r>
      <w:r>
        <w:rPr/>
        <w:t>⡀</w:t>
      </w:r>
      <w:r>
        <w:rPr/>
        <w:t>꤫</w:t>
      </w:r>
      <w:r>
        <w:rPr/>
        <w:t>轈쌫恠稨嫂㝟딪⍕⼸싂⿂⮬玩╩圷ノ㦿楶㓂牏丳⑆䗂갭뭦㕳智幖㕰♷洭숣䅑噊쉎⦿捆斻㋂숨㡨泂⥯䵕匩쉘䀦ꌯ㥞쉸塤䷂潟䅨ꍦ彎坯깩䬬꺘㩍⸱㴻吹㢮伴㬩憥溡滂婋焬啲뭣ꅓ汸䯂桤쉃땳䩾儺㭀䫂扢䤷㩁</w:t>
      </w:r>
      <w:r>
        <w:rPr/>
        <w:t>꥓</w:t>
      </w:r>
      <w:r>
        <w:rPr/>
        <w:t>撻癦걢勂扷⽔츳燂䇂㒣⑔乞橬㵠⑧剐♳睈歘捩䵊愱⤪쉋칋⚩♷橮쉔㩖싃澘兖杫뼨稱䌱娴摙摍喬쉪洹瑍娶슮⮘睇坋쉺⫂坃㝖塪匱奎슬濂娣䯂敫㵟䇂䰺</w:t>
      </w:r>
      <w:r>
        <w:rPr/>
        <w:t>ⵕ♡⤮</w:t>
      </w:r>
      <w:r>
        <w:rPr/>
        <w:t>剪幩숫꥕㥌䭫㘻䋂⑲稣⵹㩃</w:t>
      </w:r>
      <w:r>
        <w:rPr/>
        <w:t>Ɒ</w:t>
      </w:r>
      <w:r>
        <w:rPr/>
        <w:t>䝅檡畩祾参㍘偕䡇弨땂깸潇潾⼲䥊⍆之轶乬埂ꌱ扊汄㑆灱쉶ꍦ䙴器쉠⍨슘瞡㌹噖獺没넬氰䃎摹祟䄣囂쉅㔮칯澮弪♎稤娪쉍幺⽳㴽걔硯乤䈽갨归⽖쉮煂轮䧂쉇</w:t>
      </w:r>
      <w:r>
        <w:rPr/>
        <w:t>ꔸꖥ⚬</w:t>
      </w:r>
      <w:r>
        <w:rPr/>
        <w:t>䭾쉥轒㌯숫棍⥃䉮殩䴺슡꥘伬츬묲偓⩾甦污庥坐쌲묪灘唶佯侩㙒쉹塚쉌畄싂眪</w:t>
      </w:r>
      <w:r>
        <w:rPr/>
        <w:t>ꕞ</w:t>
      </w:r>
      <w:r>
        <w:rPr/>
        <w:t>楤轖㑕㭨嚣琸</w:t>
      </w:r>
      <w:r>
        <w:rPr/>
        <w:t>⡒</w:t>
      </w:r>
      <w:r>
        <w:rPr/>
        <w:t>歋⏂⭱焥䩧⵩䗍⍏䔵天げꆏ</w:t>
      </w:r>
      <w:r>
        <w:rPr/>
        <w:t>ⵧ</w:t>
      </w:r>
      <w:r>
        <w:rPr/>
        <w:t>硬效㵟⌫辘䍭䰪卵彗扎쉨婉쉢촪䇂䲵䳂穚떏噱䧍ァ䩧뭺⭭䙙ꎵ用</w:t>
      </w:r>
      <w:r>
        <w:rPr/>
        <w:t>ꕋ</w:t>
      </w:r>
      <w:r>
        <w:rPr/>
        <w:t>⠬</w:t>
      </w:r>
      <w:r>
        <w:rPr/>
        <w:t>ꍩ䵆敕쉇昵橲票ꥰ쉣䅂ꄪ桄槍瘪</w:t>
      </w:r>
      <w:r>
        <w:rPr/>
        <w:t>ꦵ</w:t>
      </w:r>
      <w:r>
        <w:rPr/>
        <w:t>煪淂才彫㣂婔⥊녋珍䧂</w:t>
      </w:r>
      <w:r>
        <w:rPr/>
        <w:t>ꤳ</w:t>
      </w:r>
      <w:r>
        <w:rPr/>
        <w:t>噬⵨</w:t>
      </w:r>
      <w:r>
        <w:rPr/>
        <w:t>⡣</w:t>
      </w:r>
      <w:r>
        <w:rPr/>
        <w:t>摦⹘㖥幒㕡䵱숬咥䁹晤⨵껂⥱⤮㦥䵏䦩悘㝧</w:t>
      </w:r>
      <w:r>
        <w:rPr/>
        <w:t>ⷃ</w:t>
      </w:r>
      <w:r>
        <w:rPr/>
        <w:t>妱</w:t>
      </w:r>
      <w:r>
        <w:rPr/>
        <w:t>ⶱ╯ⵈ⪱</w:t>
      </w:r>
      <w:r>
        <w:rPr/>
        <w:t>슿兆畋扌⍹顀㍌䍇渹쉍啑ꅭ勂⥬䙵轂縬㙐縻뽃痂넊㠤䵚碿ㅬ⧂䇂さ⨲</w:t>
      </w:r>
      <w:r>
        <w:rPr/>
        <w:t>꧂</w:t>
      </w:r>
      <w:r>
        <w:rPr/>
        <w:t>坓攸妩䩬곂嘴䩡剹긭勎걣䱹〺杳䙘걗묺㈪夺쉵睭奾쉰</w:t>
      </w:r>
      <w:r>
        <w:rPr/>
        <w:t>ꕞ</w:t>
      </w:r>
      <w:r>
        <w:rPr/>
        <w:t>捑䙀㴤뼻䖣亩垬쉊⫂䵎港㙉庬⹥㙥改⹊♲剸禿忂啚㫂㵷䡇楥楲䜽昩㑎獙琵쉭⮵</w:t>
      </w:r>
      <w:r>
        <w:rPr/>
        <w:t>ⵈ</w:t>
      </w:r>
      <w:r>
        <w:rPr/>
        <w:t>Ⱔ</w:t>
      </w:r>
      <w:r>
        <w:rPr/>
        <w:t>䑧洫썄䙶썯䑪瘣嘸幊⽏繣쉸䣂灺痂柂抣쉠つ眪晰⒥浏恡昮쏂垬쉞슥㴪⺣䭉積瓂뭕䧂卩睞顆</w:t>
      </w:r>
      <w:r>
        <w:rPr/>
        <w:t>ꔵ</w:t>
      </w:r>
      <w:r>
        <w:rPr/>
        <w:t>偳慩楈烂求塾䥍仂</w:t>
      </w:r>
      <w:r>
        <w:rPr/>
        <w:t>ꤺ</w:t>
      </w:r>
      <w:r>
        <w:rPr/>
        <w:t>촰壍嘶ꥵ榱숽</w:t>
      </w:r>
      <w:r>
        <w:rPr/>
        <w:t>꧃</w:t>
      </w:r>
      <w:r>
        <w:rPr/>
        <w:t>⼤奂恙䷂㬰촩⽘摘櫂ꥥ汪眰숹쵣昦䕙䑩唦㭢硣債䶥⹢伣㶘䶮ㅴ꥗迂浚쉫坁숬갳격景쉷녪甽恁繐穗⥧硹⩱繃助䯂</w:t>
      </w:r>
      <w:r>
        <w:rPr/>
        <w:t>ꕷ</w:t>
      </w:r>
      <w:r>
        <w:rPr/>
        <w:t>㵘祠䛎牬妱祤澥숰礩꥞⥵◎쉅础恣䤺</w:t>
      </w:r>
      <w:r>
        <w:rPr/>
        <w:t>Ⳃ</w:t>
      </w:r>
      <w:r>
        <w:rPr/>
        <w:t>캩⩈汴쉔䡪秂䣃싂㉅䍵摥</w:t>
      </w:r>
      <w:r>
        <w:rPr/>
        <w:t>Ⳃ⪥</w:t>
      </w:r>
      <w:r>
        <w:rPr/>
        <w:t>涬灩ㅑ牅泂♁꥞╴繯楥婵㶘쉋츰䡍㥲煀扯갶橔輳潄⹈帩ꇂ挭歬瀥</w:t>
      </w:r>
      <w:r>
        <w:rPr/>
        <w:t>ꕾ</w:t>
      </w:r>
      <w:r>
        <w:rPr/>
        <w:t>発䐰曂</w:t>
      </w:r>
      <w:r>
        <w:rPr/>
        <w:t>ꖬ</w:t>
      </w:r>
      <w:r>
        <w:rPr/>
        <w:t>泂硭곂䌦쉊墩뮩礣廂线䕂</w:t>
      </w:r>
      <w:r>
        <w:rPr/>
        <w:t>꥟</w:t>
      </w:r>
      <w:r>
        <w:rPr/>
        <w:t>睮纩䳂</w:t>
      </w:r>
      <w:r>
        <w:rPr/>
        <w:t>ⵤ</w:t>
      </w:r>
      <w:r>
        <w:rPr/>
        <w:t>囂浡㭔欨숴싂䲬奒䔶セ幪浉其帰䕧㮮氮獞긵参剉牕㘩摎䶥䜫㭚匪ꏎ뭸槍晄쉞쉹浅欶ㅎ㬪敓怪쉗ꅮ汚㨸쉮썀㝗祑䩥㭖</w:t>
      </w:r>
      <w:r>
        <w:rPr/>
        <w:t>ꤻ</w:t>
      </w:r>
      <w:r>
        <w:rPr/>
        <w:t>싍쵎溵秂믂㥏勂轵䏂䥃</w:t>
      </w:r>
      <w:r>
        <w:rPr/>
        <w:t>Ⱕ</w:t>
      </w:r>
      <w:r>
        <w:rPr/>
        <w:t>辏㭣뭈伸쉷榮橌䥏䐶㦡䭨㭄쉄㡺摕썖넲ꅕ祪䀪껂쉺硴䑀춬⛂</w:t>
      </w:r>
      <w:r>
        <w:rPr/>
        <w:t>Ⳃ</w:t>
      </w:r>
      <w:r>
        <w:rPr/>
        <w:t>쉦攻긶猵㑉溻싂䡬슿䇂숪捫싍悻輰朤烂整쉌</w:t>
      </w:r>
      <w:r>
        <w:rPr/>
        <w:t>⡶</w:t>
      </w:r>
      <w:r>
        <w:rPr/>
        <w:t>㑍汓愤뽢痎쉃堤䄥䨪佧㭓䞮㐻</w:t>
      </w:r>
      <w:r>
        <w:rPr/>
        <w:t>Ⱜ</w:t>
      </w:r>
      <w:r>
        <w:rPr/>
        <w:t>瑖</w:t>
      </w:r>
      <w:r>
        <w:rPr/>
        <w:t>⡷</w:t>
      </w:r>
      <w:r>
        <w:rPr/>
        <w:t>焷䍏瘦␣㙑</w:t>
      </w:r>
      <w:r>
        <w:rPr/>
        <w:t>ⶏ</w:t>
      </w:r>
      <w:r>
        <w:rPr/>
        <w:t>奲겥縭瑆䵺癮栬䩕夶䁌暱块か♺䵱䀻䧂琣㠥㧂ꅉた䩪汆</w:t>
      </w:r>
      <w:r>
        <w:rPr/>
        <w:t>ⱀ</w:t>
      </w:r>
      <w:r>
        <w:rPr/>
        <w:t>圥갶䙫䵗儣刨瘴㭁奎숶桷뭫</w:t>
      </w:r>
      <w:r>
        <w:rPr/>
        <w:t>⠪</w:t>
      </w:r>
      <w:r>
        <w:rPr/>
        <w:t>顺녂⤣䈻姂䉮쉍に䡩報攷쉦䴩啢䭶</w:t>
      </w:r>
      <w:r>
        <w:rPr/>
        <w:t>ⴶꕦ</w:t>
      </w:r>
      <w:r>
        <w:rPr/>
        <w:t>䌩깄䥯辏䉄獵玘奵</w:t>
      </w:r>
      <w:r>
        <w:rPr/>
        <w:t>ꖥ</w:t>
      </w:r>
      <w:r>
        <w:rPr/>
        <w:t>沣娪洹㑌㴬䦮偮摇ꎱ슩␨썤潔땳䠻䱋嘰썸接㔳䙅戣幞体䶬⹭硥溵迂Ⓝ㕦⼷佫犮洲条圶玬⥋깕⏎</w:t>
      </w:r>
      <w:r>
        <w:rPr/>
        <w:t>ꥆ</w:t>
      </w:r>
      <w:r>
        <w:rPr/>
        <w:t>癘嗂䍡쉗毃塉垬쉬㕲爬☤稭妱啂묳⑮</w:t>
      </w:r>
      <w:r>
        <w:rPr/>
        <w:t>ꗂ</w:t>
      </w:r>
      <w:r>
        <w:rPr/>
        <w:t>債䙨楋乑㌊朷瑷䌪䒩䭰媱慔娷⪱㧂㔦䃂顗榡⿂买䌲걫癖⥶垻숺卹⵪♉㴴佀</w:t>
      </w:r>
      <w:r>
        <w:rPr/>
        <w:t>ꥄ</w:t>
      </w:r>
      <w:r>
        <w:rPr/>
        <w:t>呂匬東商欹㙄祎䒱䈪기⤴礭㩮彙瞬슣䗂╫䥆狂쉄㫍ꥣ僂煀쉂䉬㌮칐砲戭㘽牂䐲砲儺况</w:t>
      </w:r>
      <w:r>
        <w:rPr/>
        <w:t>ⷂ</w:t>
      </w:r>
      <w:r>
        <w:rPr/>
        <w:t>숶</w:t>
      </w:r>
      <w:r>
        <w:rPr/>
        <w:t>ⰽ</w:t>
      </w:r>
      <w:r>
        <w:rPr/>
        <w:t>ꥯ⚮쉡搱卞摞愭쉢啫圩⯃硫뇎疡뭐뭘剋</w:t>
      </w:r>
      <w:r>
        <w:rPr/>
        <w:t>ꕥ</w:t>
      </w:r>
      <w:r>
        <w:rPr/>
        <w:t>恦瑳㉪㍋朴쉏뇂汕嗂쉧㕒湀숴澮暡겮ꅹꎱ䉊䭓䙭塆ひ硨숲炩⥢倲㍉熏㄰쉾㙫갻㡫址儱㷂怣숻瘺焳썊漯숨甲슥쉚㥎㝕쏂㎮䉨恏쉾顃㯎頨칭幌䥆䵥破㊻</w:t>
      </w:r>
      <w:r>
        <w:rPr/>
        <w:t>ⷍ⮩</w:t>
      </w:r>
      <w:r>
        <w:rPr/>
        <w:t>歗忂凃据彥㵡떏숽䶩쌦哃咱塙潲깣塆塉剦澮䑣㑪橸ㄩ䭳剦⎏⏎撮㛂呍㭒썐ㄲ㴰뭯偩䅲瀹㩵娪吩뼽뾡畆竂㋂撻〬癃䗂矂丱顅㥱ꅪ繹숬뾥轶朦䏂瀺㗂싃䘽攪礩㇂ꍺ촨廂㢩</w:t>
      </w:r>
      <w:r>
        <w:rPr/>
        <w:t>ⱒ</w:t>
      </w:r>
      <w:r>
        <w:rPr/>
        <w:t>悥䙏剐떣䑯뮬呙㉕晩┮杯⯂ꇂ玱쉆犩䉉㥎긲漮瞵潴⨤器斩싂꥕㇂楨䁡츶╨갸洳噥垏⮣啢䋂쵤⩎乣㋂着圤普㖱卪㯍㨶⤮㵂硎㬸껂扯瀣䆵共䩹</w:t>
      </w:r>
      <w:r>
        <w:rPr/>
        <w:t>ⵗ</w:t>
      </w:r>
      <w:r>
        <w:rPr/>
        <w:t>쉯</w:t>
      </w:r>
      <w:r>
        <w:rPr/>
        <w:t>ⰸ</w:t>
      </w:r>
      <w:r>
        <w:rPr/>
        <w:t>空</w:t>
      </w:r>
      <w:r>
        <w:rPr/>
        <w:t>⠣</w:t>
      </w:r>
      <w:r>
        <w:rPr/>
        <w:t>㝺⍯娭슬嫂棂⩫갱〉㭎⤥⵮ㅟ㑆禩扙乲偠其䝾䐪湷</w:t>
      </w:r>
      <w:r>
        <w:rPr/>
        <w:t>⡤</w:t>
      </w:r>
      <w:r>
        <w:rPr/>
        <w:t>⽡䙷⤰⩾㛂⿂쉖㪿땄ふ䜦䁠㝍桨㭮渪瓂</w:t>
      </w:r>
      <w:r>
        <w:rPr/>
        <w:t>ⷎ☵⩠</w:t>
      </w:r>
      <w:r>
        <w:rPr/>
        <w:t>䑲恈딹劮㝀獹⽙⍢溩倣焯䧂쉶嘪⌹咬㈪禘支撣䘭轏딻哂꥙傥</w:t>
      </w:r>
      <w:r>
        <w:rPr/>
        <w:t>⡴</w:t>
      </w:r>
      <w:r>
        <w:rPr/>
        <w:t>榘湓깶㔳砷歆车⬲穾哂楏ヂ㚿┺䝯ꏂ쉬⩬樣뭲숻呚㠪숥係䱥슥惂轄꥚䍂</w:t>
      </w:r>
      <w:r>
        <w:rPr/>
        <w:t>ꕙ⩏</w:t>
      </w:r>
      <w:r>
        <w:rPr/>
        <w:t>㡩䂡匲瑸⚱ꄯ飂百瑅뮣䕮䙞⚏睹ꅣ懎ꎵ䕦썠儷睍摂氻㘭畲牚狂䤭栺㍧版幃䤨싂쉗㜷㉇梿㨩䮡怮䕪畫</w:t>
      </w:r>
      <w:r>
        <w:rPr/>
        <w:t>⠭</w:t>
      </w:r>
      <w:r>
        <w:rPr/>
        <w:t>枥坾䜣䧂㣂녊圪칊炿㑶딨⌰</w:t>
      </w:r>
      <w:r>
        <w:rPr/>
        <w:t>ꥃ</w:t>
      </w:r>
      <w:r>
        <w:rPr/>
        <w:t>䝇䩈㥰囂䘨獷祾⸴䝂⛂⬰恍䵵吴㧂李楤䐸䘨䩕䨬ꆵꍵ何捖溥ㅦ坓㨴廎辏쉓杵じ쉦牘쉫慃놥栫乚⭾呮</w:t>
      </w:r>
      <w:r>
        <w:rPr/>
        <w:t>⠬</w:t>
      </w:r>
      <w:r>
        <w:rPr/>
        <w:t>栴瑘漸烂뾵⍞稨㒘쉬䉣㓂䭟伲싍䵄䝨䰩䐊纣漯㮡Ⓕꥤ⬱㵥긲쉄⸬偟촩⍾䬺䕴灣␻琯⺵숨⚡橮㡆쉎輱㥫嗂殏컂乾晐숴⒬⥑楔䰥䅋䣂䰷㈤扈쉗㠯穎䥴朳⮘䊩숱㊬숲뭵䉑쵆励㕵㶣瑷㡟㑙쉳슥䩔⨸⹫㵘唻칮숨皬슡祫晄뽉㙷猨獶깕ㄱ柂迂圭⫂咩슘潺噥</w:t>
      </w:r>
      <w:r>
        <w:rPr/>
        <w:t>ꕉ</w:t>
      </w:r>
      <w:r>
        <w:rPr/>
        <w:t>皡</w:t>
      </w:r>
      <w:r>
        <w:rPr/>
        <w:t>꥟⭔</w:t>
      </w:r>
      <w:r>
        <w:rPr/>
        <w:t>⡵</w:t>
      </w:r>
      <w:r>
        <w:rPr/>
        <w:t>泃㙯㩐䵠땅恣冿㵙楢㠫겣뇂뼳㶏䢵㝊⬦⸺湌뽰뭔桒㨣忂攳轗⪱쉃幰即⫂⩸偲䁥兂お㝙摹珂橐根ꍖꆻ愸⤦㉏䪿线⽫縪㈽⽵漹깪뾥煑㝈搦♮慴믃쉤刣뮵䗂朤뽆䊩桌쉩</w:t>
      </w:r>
      <w:r>
        <w:rPr/>
        <w:t>ꤽ</w:t>
      </w:r>
      <w:r>
        <w:rPr/>
        <w:t>껂숮祷슩攵쉞参揂㏂⩹䗂쉏䍙䜫</w:t>
      </w:r>
      <w:r>
        <w:rPr/>
        <w:t>ꥐ</w:t>
      </w:r>
      <w:r>
        <w:rPr/>
        <w:t>䝒ꎩ婮光⮘䠳橭幩숸뼶</w:t>
      </w:r>
      <w:r>
        <w:rPr/>
        <w:t>ⴻ</w:t>
      </w:r>
      <w:r>
        <w:rPr/>
        <w:t>抩晖싂䰵췎슩▩⩐쉉䰦歉䃍才㈨悬炬䯂숲犱捤顄橠繯쉃</w:t>
      </w:r>
      <w:r>
        <w:rPr/>
        <w:t>ꥄ</w:t>
      </w:r>
      <w:r>
        <w:rPr/>
        <w:t>係싃泍䁩䎵⎬⥔匱녕䙟䭚♏稴慮剚쉃쉃㛂㴪쎣烂䖮ㆥ㢩쏂䦻쉦怵扴䖿㕯</w:t>
      </w:r>
      <w:r>
        <w:rPr/>
        <w:t>ꥒ</w:t>
      </w:r>
      <w:r>
        <w:rPr/>
        <w:t>汊䔹獳㡮嘪⸸⺱㡵㉐杳啬⍬砷疵䥤侘帨㕮湔怸촸姂乵⽰</w:t>
      </w:r>
      <w:r>
        <w:rPr/>
        <w:t>⠸</w:t>
      </w:r>
      <w:r>
        <w:rPr/>
        <w:t>潖䝃ꄳ竂㭨숲㉑挮敓쉟䙶䡷ꥵ椨扒춮業拂㙉㕖ꥮ未ヂꍣ橤碘쉟</w:t>
      </w:r>
      <w:r>
        <w:rPr/>
        <w:t>ꖘ</w:t>
      </w:r>
      <w:r>
        <w:rPr/>
        <w:t>㙚浅媩杣슱ま区睟</w:t>
      </w:r>
      <w:r>
        <w:rPr/>
        <w:t>ꕲ</w:t>
      </w:r>
      <w:r>
        <w:rPr/>
        <w:t>砶쵅皻䅫刷㐲㥴恮⥨깹穣ꄫ䠥久䠺䝟䔮㡭塥秂ꥭ딥쵸⫂㥄䭄牠㎥숽놻♀뾻砵</w:t>
      </w:r>
      <w:r>
        <w:rPr/>
        <w:t>ꥒ</w:t>
      </w:r>
      <w:r>
        <w:rPr/>
        <w:t>⢣</w:t>
      </w:r>
      <w:r>
        <w:rPr/>
        <w:t>䮥坕䑤扷昹䬵슡곎쎩땏㤫楃㉩䇎潗䑭㨥ꥵ繬썞ㅗ啚痎杒爰㑯ꌯ桑具歹䡷杦깦깐㡏占놩㭎䥗숮摂眩爫颱橘瀣뭠牟摹硏潪輽</w:t>
      </w:r>
      <w:r>
        <w:rPr/>
        <w:t>ꗍ</w:t>
      </w:r>
      <w:r>
        <w:rPr/>
        <w:t>到䑷呫⨺卙扰䊩쉪䦮</w:t>
      </w:r>
      <w:r>
        <w:rPr/>
        <w:t>ⴲ</w:t>
      </w:r>
      <w:r>
        <w:rPr/>
        <w:t>㴻戩칡슻祑땘癠䋂쉀䉤㡬忂╩㫂쉂儤</w:t>
      </w:r>
      <w:r>
        <w:rPr/>
        <w:t>ⰺ</w:t>
      </w:r>
      <w:r>
        <w:rPr/>
        <w:t>卢䰫䩁숰⦥숮畔습䑅딱普䷂眻䡯䤽愭䟂갻격㇍녚癃彠⥇쉗⦩⼶稽⹋</w:t>
      </w:r>
      <w:r>
        <w:rPr/>
        <w:t>⡂⥭</w:t>
      </w:r>
      <w:r>
        <w:rPr/>
        <w:t>夯獆쉑搰煂奐瞿숵摭땏炘ꅑ輤丣盂숻帥埃硐䬭ガ焻㠮穷瀩桌殩㔷敾儦悿⨪稵瘮쌷숶⽰묤䝔珂潕ꎏ싂〹渷偆땉橘</w:t>
      </w:r>
      <w:r>
        <w:rPr/>
        <w:t>ꕈ</w:t>
      </w:r>
      <w:r>
        <w:rPr/>
        <w:t>䨹⽔쉭쉒슱慟皩䄱ꌊ⥩卂䩇㐨넷㑳癗樵剑츰䫎넥쉳ヂ딦澩繶</w:t>
      </w:r>
      <w:r>
        <w:rPr/>
        <w:t>ꤨ</w:t>
      </w:r>
      <w:r>
        <w:rPr/>
        <w:t>厘獀栨䙸⼦⨥瑙믍⯂ꏍ䣂顀䊏儯뽌嫂㵋轖⪥澱땡卪扇뿂獫浰彏䑲㛍忂䡨㕎䝧暣渻噓塍涿獪䒘㓂䝕癳洪䶡숱呌숬㖬⑤쉇盂湲影䨳</w:t>
      </w:r>
      <w:r>
        <w:rPr/>
        <w:t>꤬</w:t>
      </w:r>
      <w:r>
        <w:rPr/>
        <w:t>儷슣亻㩫䁄뭐䐺슿卪偹┯䟂轁䶘掿㭂噴</w:t>
      </w:r>
      <w:r>
        <w:rPr/>
        <w:t>⡱</w:t>
      </w:r>
      <w:r>
        <w:rPr/>
        <w:t>㪱橎毂歺椵甮䀴煳怯共⭶㵋숹쉕顢⥇嫍⛍䥘컂⛂䰰◂啌꺘特搣畴쉋ꍲ别뮩</w:t>
      </w:r>
      <w:r>
        <w:rPr/>
        <w:t>⡧</w:t>
      </w:r>
      <w:r>
        <w:rPr/>
        <w:t>㮘</w:t>
      </w:r>
      <w:r>
        <w:rPr/>
        <w:t>ꦩ</w:t>
      </w:r>
      <w:r>
        <w:rPr/>
        <w:t>칑堪ㅄ呟⛂捒穸䰮呷垘乞垘㖩伣곂㉃䘦優슘煲刹彁扉穩䵱</w:t>
      </w:r>
      <w:r>
        <w:rPr/>
        <w:t>ꥋ⩱</w:t>
      </w:r>
      <w:r>
        <w:rPr/>
        <w:t>䑺㩷兯㎻쉉쉘熻</w:t>
      </w:r>
      <w:r>
        <w:rPr/>
        <w:t>ꕢ</w:t>
      </w:r>
      <w:r>
        <w:rPr/>
        <w:t>俍戬㕥慅싂彾彈㧂佴㩀幌㒏灴氤欩桮䑰쵤ꎥ㡯嘰婍呪㬵焸쉠쉌䳂软녋涵㥆㥍뽷칅䡨싂⩺쉘쉮呴ꅡ㴱㶵㌪딤垡</w:t>
      </w:r>
      <w:r>
        <w:rPr/>
        <w:t>⠷</w:t>
      </w:r>
      <w:r>
        <w:rPr/>
        <w:t>싍䜪㉌睷땕杓㐥䒿⽴祫歌</w:t>
      </w:r>
      <w:r>
        <w:rPr/>
        <w:t>⡫☣</w:t>
      </w:r>
      <w:r>
        <w:rPr/>
        <w:t>ⶬ⸱</w:t>
      </w:r>
      <w:r>
        <w:rPr/>
        <w:t>桞㗎㒵</w:t>
      </w:r>
      <w:r>
        <w:rPr/>
        <w:t>ꕄ</w:t>
      </w:r>
      <w:r>
        <w:rPr/>
        <w:t>犩夻⸱㩹燂쉉扤癑</w:t>
      </w:r>
      <w:r>
        <w:rPr/>
        <w:t>Ⱕ</w:t>
      </w:r>
      <w:r>
        <w:rPr/>
        <w:t>漪숫촭䟂쉞懂㊏溬㍯䥩</w:t>
      </w:r>
      <w:r>
        <w:rPr/>
        <w:t>ꕇ</w:t>
      </w:r>
      <w:r>
        <w:rPr/>
        <w:t>䑨츹㕰숪⹦牋겡偁⏂炮㔺</w:t>
      </w:r>
      <w:r>
        <w:rPr/>
        <w:t>⣍</w:t>
      </w:r>
      <w:r>
        <w:rPr/>
        <w:t>梻쉀칗␥⽖潷⚥딸暩伸⥊癸㍂剫껂㵫奈䥉</w:t>
      </w:r>
      <w:r>
        <w:rPr/>
        <w:t>⡟</w:t>
      </w:r>
      <w:r>
        <w:rPr/>
        <w:t>걀숵凂砵半뭄楾쉘ꌶꎣ⩴禣㛂摦㭐頦敔⮣朹⯎싂䱒浩</w:t>
      </w:r>
      <w:r>
        <w:rPr/>
        <w:t>ⰱ♲</w:t>
      </w:r>
      <w:r>
        <w:rPr/>
        <w:t>䆩儩額䐸氫䌰睗椩䦣㔯擂冩슘汣颬拂潴䑰塑䉩䭓旂䤹슡䓃坉吷䀥窥깉䵫栱㏍瑔侮歙顶</w:t>
      </w:r>
      <w:r>
        <w:rPr/>
        <w:t>ꤪ⩱</w:t>
      </w:r>
      <w:r>
        <w:rPr/>
        <w:t>쉞㕊燂䴱䄳쉶촦☪澥뽅䭷⑃㥋㝉琲䱮汵㍗甩噤쉰䃂怭晡㌶丫䤮</w:t>
      </w:r>
      <w:r>
        <w:rPr/>
        <w:t>ꥒ</w:t>
      </w:r>
      <w:r>
        <w:rPr/>
        <w:t>ⱕ⤤Ⳃ</w:t>
      </w:r>
      <w:r>
        <w:rPr/>
        <w:t>爽ꌪ䮩䕬䱵䵤㡇녆晭䝬㈸㡫</w:t>
      </w:r>
      <w:r>
        <w:rPr/>
        <w:t>ꥍ</w:t>
      </w:r>
      <w:r>
        <w:rPr/>
        <w:t>䱠啮䏍㫂</w:t>
      </w:r>
      <w:r>
        <w:rPr/>
        <w:t>⠳</w:t>
      </w:r>
      <w:r>
        <w:rPr/>
        <w:t>쉎䖏振슥昴숦⎻楹兌⪩쵐琹戤쉖쉨쉲塓⑯ㅙ㑅싂</w:t>
      </w:r>
      <w:r>
        <w:rPr/>
        <w:t>ꔥ</w:t>
      </w:r>
      <w:r>
        <w:rPr/>
        <w:t>塡湪㜣쉇煥㑦㡅䁙灌瘮浀㕳噪䇂咘㝥꥾䵬ꅗ捀睮䒩䱆⩙⭍</w:t>
      </w:r>
      <w:r>
        <w:rPr/>
        <w:t>ⴵ</w:t>
      </w:r>
      <w:r>
        <w:rPr/>
        <w:t>䧍쉯灵䰣⑑顯梿牵␪慊繃㵈㥡䰦쉧싂썟⫂슱晎琺츭晭컂瘵䄰</w:t>
      </w:r>
      <w:r>
        <w:rPr/>
        <w:t>ꕊ</w:t>
      </w:r>
      <w:r>
        <w:rPr/>
        <w:t>㭘╌⭘㕥</w:t>
      </w:r>
      <w:r>
        <w:rPr/>
        <w:t>ꤲ</w:t>
      </w:r>
      <w:r>
        <w:rPr/>
        <w:t>彰㙢⍪竂硯卍猦圲毂乓숹㴤奟╘⥡</w:t>
      </w:r>
      <w:r>
        <w:rPr/>
        <w:t>⡫</w:t>
      </w:r>
      <w:r>
        <w:rPr/>
        <w:t>っ써㥟瑵㐻㍪暿㪿䡾뗂獊⪵扺扊坴칩ノ圭で쉆悡숰숊䍋卣䤩奡⌭⭋싂⭁哂쌰稵뗂⍤愬⯂ㄻ녮犣㉾ㅰ姍⭳</w:t>
      </w:r>
      <w:r>
        <w:rPr/>
        <w:t>Ⳃ</w:t>
      </w:r>
      <w:r>
        <w:rPr/>
        <w:t>中䈤佢쉾噢♥兀䩫嚣⩺啅繹婕敠녰憬쉤䁰㇂瑖싂⼤췃쉊</w:t>
      </w:r>
      <w:r>
        <w:rPr/>
        <w:t>⡵</w:t>
      </w:r>
      <w:r>
        <w:rPr/>
        <w:t>ꍄ쉬窡㒘⯃愭况⭍盂㉢曂飂涱䅱摋숲懂殥</w:t>
      </w:r>
      <w:r>
        <w:rPr/>
        <w:t>ꕱ</w:t>
      </w:r>
      <w:r>
        <w:rPr/>
        <w:t>侏佲⨰䱄슻㩑쉆硬䑪꺩啱⬦勂껃硢ꌹ䍦갸獘숰녠䂬⸪夳</w:t>
      </w:r>
      <w:r>
        <w:rPr/>
        <w:t>ⱙ⧂</w:t>
      </w:r>
      <w:r>
        <w:rPr/>
        <w:t>洸㴷숬セ깴㕺梵⵪佊恣</w:t>
      </w:r>
      <w:r>
        <w:rPr/>
        <w:t>⡕</w:t>
      </w:r>
      <w:r>
        <w:rPr/>
        <w:t>瓂妿㡟⽾뭈숦昮歞硵䄴╈祇繓䣃䱶⽭偷䷂⑃敱⍟掩ꇃ偄桓繚쉭竂㯂䍙갫椦嗂䈨㛂玿䙌♫䍧辩㌩칡徬塯㒘娭䉱繌庮啚穂갻⏂뽚癗縶䠬頫琴䥃</w:t>
      </w:r>
      <w:r>
        <w:rPr/>
        <w:t>ꖥ</w:t>
      </w:r>
      <w:r>
        <w:rPr/>
        <w:t>썢椰摧呙⻂쉤㉦䥘갶悱</w:t>
      </w:r>
      <w:r>
        <w:rPr/>
        <w:t>꧂</w:t>
      </w:r>
      <w:r>
        <w:rPr/>
        <w:t>浚捲媡컂竂猸䙴썂ァ剰㠪⤰쵫䵫쉟産怷䁍ㅋ扟</w:t>
      </w:r>
      <w:r>
        <w:rPr/>
        <w:t>ꦮ</w:t>
      </w:r>
      <w:r>
        <w:rPr/>
        <w:t>杉䗂汋呯㌱䡚ㅣ쎮慉쉓ꅴ㴣⪱</w:t>
      </w:r>
      <w:r>
        <w:rPr/>
        <w:t>ⲩ</w:t>
      </w:r>
      <w:r>
        <w:rPr/>
        <w:t>ⴰ</w:t>
      </w:r>
      <w:r>
        <w:rPr/>
        <w:t>슮Ⓙ歷曃椣确쉋癘干</w:t>
      </w:r>
      <w:r>
        <w:rPr/>
        <w:t>ⶣ</w:t>
      </w:r>
      <w:r>
        <w:rPr/>
        <w:t>癹湰㞡㉸⹹♢璵⭇슘⭓乴㢱晋뭉剞㘷</w:t>
      </w:r>
      <w:r>
        <w:rPr/>
        <w:t>ꔤ</w:t>
      </w:r>
      <w:r>
        <w:rPr/>
        <w:t>ꥷ捠呔컃灹歮쉘摪숽싂⑃湀숴嗎䅱〵㮘慎济㕷쉋灉浴䖥㌩㐶潹療꥘㓂䍡⻍㧂숮晈勂쉦ꄤ뭷⪱佮夰棂琩㍺略⹳临깟쌽灶㬺㜵㴤⍍穀睕恗숪戹╪㝵㛎⽒쉐䥭⪏瓂♢촪䆥䵖쏂礻爯뽖숯쉆</w:t>
      </w:r>
      <w:r>
        <w:rPr/>
        <w:t>ꥁ</w:t>
      </w:r>
      <w:r>
        <w:rPr/>
        <w:t>぀僃▿杚汦㨺〵搯㡢⥗숴쉰슻係곎抱⪩䀷䤩䌯奟㦿奾⯂夲슱㢱╟쉱⼩徬参䷂繟ꥶ奩⑴쉾䍟ぢ㉉牲㩋ꄱ匯䐯武扁㔨睈歊놬</w:t>
      </w:r>
      <w:r>
        <w:rPr/>
        <w:t>꧂</w:t>
      </w:r>
      <w:r>
        <w:rPr/>
        <w:t>噏㠨瑲䶥癥㝱穟</w:t>
      </w:r>
      <w:r>
        <w:rPr/>
        <w:t>⣂</w:t>
      </w:r>
      <w:r>
        <w:rPr/>
        <w:t>倪泃☹单㶵⩣敨轀㥟幮䑔眰㜭慡䭲쉧㐸┯獋䤨⼥し㥃灨琹땘儯⩷嚘䦩䲬␰숫䥪潊㐥㵢䜭䬬쵁捭畞浘녾旂ㅙ〉㵒囂䁫䉫䐴歚池䥑㇂쉲싂♲夤䂵숹</w:t>
      </w:r>
      <w:r>
        <w:rPr/>
        <w:t>ꥉ</w:t>
      </w:r>
      <w:r>
        <w:rPr/>
        <w:t>畯╮䕲뼽殻ぷ⪣啎싂쵵⹂樮⥟媘뗍硬뇂棂㭑瑔㮬㜰숪圥땲쌲敚땹</w:t>
      </w:r>
      <w:r>
        <w:rPr/>
        <w:t>ꤽ</w:t>
      </w:r>
      <w:r>
        <w:rPr/>
        <w:t>樫숰ꅊ䯂딯䘩썩䐺婌䰳桪뮵恈⨦乶䙂坃匮嗂埂䥧䘺頤あ昦딻㭬朵⦘꥞⭔⩐䉰㍴┭쉒⾬</w:t>
      </w:r>
      <w:r>
        <w:rPr/>
        <w:t>ꦵ</w:t>
      </w:r>
      <w:r>
        <w:rPr/>
        <w:t>㬱杰묊쉥椳眺杉㦵繹䕄습橁摬♚䁇卩ꍤ啨咏쉊橤獩㷂碱挪汍ꌳ䕯癞啓⫂畭쉊乬⒩穪稫⬯䩰㜱</w:t>
      </w:r>
      <w:r>
        <w:rPr/>
        <w:t>Ⳃ</w:t>
      </w:r>
      <w:r>
        <w:rPr/>
        <w:t>㥡⩉䙞徿偸⥣뽹栻쉢슱厩獚輰愮䐶䕋⩁䄥䥀喘䚏뭓⍌煵쉩痂恅숤㍶䭆썹⬱⩹汱戰䭏㌯싂䑠憿慭〉䭤䧂歳佁쉇曎振</w:t>
      </w:r>
      <w:r>
        <w:rPr/>
        <w:t>ꦬ</w:t>
      </w:r>
      <w:r>
        <w:rPr/>
        <w:t>爷䅘䱾穭穔洦媬쉹乂灏刣쉂䐹瘸塵啔㙲ꍐ怨䁄ㅕ썢爪</w:t>
      </w:r>
      <w:r>
        <w:rPr/>
        <w:t>ⶏ</w:t>
      </w:r>
      <w:r>
        <w:rPr/>
        <w:t>晸縦娺煙㉨穑㷂坋⍇䠭⍞塱䶮䈹㵱⍔</w:t>
      </w:r>
      <w:r>
        <w:rPr/>
        <w:t>Ⳃ</w:t>
      </w:r>
      <w:r>
        <w:rPr/>
        <w:t>䌷ꆵ䬥绂渳㭴轚頤〉窿䮏癔晚榬걉忎睯燂㩧숶┪湄㆏堨䁊㡳㈦牔쉾爪椥㈬渵⹓割녳䜣⨪◂獊숮㫂㔰桙㭍⬭䑶슘慚┷呉杒땾쉾쉌晅</w:t>
      </w:r>
      <w:r>
        <w:rPr/>
        <w:t>ꥂ</w:t>
      </w:r>
      <w:r>
        <w:rPr/>
        <w:t>つ㡌싂䡬櫂</w:t>
      </w:r>
      <w:r>
        <w:rPr/>
        <w:t>ꔥ</w:t>
      </w:r>
      <w:r>
        <w:rPr/>
        <w:t>뽍</w:t>
      </w:r>
      <w:r>
        <w:rPr/>
        <w:t>ⱋ</w:t>
      </w:r>
      <w:r>
        <w:rPr/>
        <w:t>纻뽭㡑䤳⪩녵슏</w:t>
      </w:r>
      <w:r>
        <w:rPr/>
        <w:t>ꥆ</w:t>
      </w:r>
      <w:r>
        <w:rPr/>
        <w:t>걌☶焫歊澿瞵㞘⽡칭␤</w:t>
      </w:r>
      <w:r>
        <w:rPr/>
        <w:t>ⶱ</w:t>
      </w:r>
      <w:r>
        <w:rPr/>
        <w:t>쉎妬琨쉒摲偒枏恆啁⥴噾㚥䇂썩眶灭쉀爣깤䝘㑮敂彲䭘仂华䦻瘺㩷쉰㥠硬</w:t>
      </w:r>
      <w:r>
        <w:rPr/>
        <w:t>⡓</w:t>
      </w:r>
      <w:r>
        <w:rPr/>
        <w:t>㝴⹭㭪攴⥕땩䭱软슩癓並塴㕦曂轄璘㍯㨨轨ꅲ쉡櫂ꥦ堷</w:t>
      </w:r>
      <w:r>
        <w:rPr/>
        <w:t>ꥀ</w:t>
      </w:r>
      <w:r>
        <w:rPr/>
        <w:t>䜴㨨㑴⿂⥲剔⮡汫䊡䈦㶩題ꎱ婒ꍘ숫숹뇎</w:t>
      </w:r>
      <w:r>
        <w:rPr/>
        <w:t>ꤽ</w:t>
      </w:r>
      <w:r>
        <w:rPr/>
        <w:t>⽧㔤煣䘣숪瑊숰</w:t>
      </w:r>
      <w:r>
        <w:rPr/>
        <w:t>ꥇ</w:t>
      </w:r>
      <w:r>
        <w:rPr/>
        <w:t>⽆䤮⭎楧榵ꍗ</w:t>
      </w:r>
      <w:r>
        <w:rPr/>
        <w:t>꧂</w:t>
      </w:r>
      <w:r>
        <w:rPr/>
        <w:t>塀汥啄⍏幎㠦슱䞱쉃稪礵쉘煘迂䫎捁煺湎㥠歅御숱긹潨僂</w:t>
      </w:r>
      <w:r>
        <w:rPr/>
        <w:t>⣂</w:t>
      </w:r>
      <w:r>
        <w:rPr/>
        <w:t>穲䑘灑</w:t>
      </w:r>
      <w:r>
        <w:rPr/>
        <w:t>ⱔ</w:t>
      </w:r>
      <w:r>
        <w:rPr/>
        <w:t>㭡熥䵇ㅵ示쉁⍙杬咬㩥ぶ쎡督</w:t>
      </w:r>
      <w:r>
        <w:rPr/>
        <w:t>ꤥ⮬</w:t>
      </w:r>
      <w:r>
        <w:rPr/>
        <w:t>眷䟂傥ꄸ燂䱩</w:t>
      </w:r>
      <w:r>
        <w:rPr/>
        <w:t>ꕚ</w:t>
      </w:r>
      <w:r>
        <w:rPr/>
        <w:t>쎩轭䨴䨺⭥埂亩땺䉴䵀穑㘯⸻噲戨哂廂쉏땹</w:t>
      </w:r>
      <w:r>
        <w:rPr/>
        <w:t>ꕹ♫</w:t>
      </w:r>
      <w:r>
        <w:rPr/>
        <w:t>⡏</w:t>
      </w:r>
      <w:r>
        <w:rPr/>
        <w:t>䍶頬䮻桩墻楢쉔獲䔳牒噶搮は偒뾿櫂</w:t>
      </w:r>
      <w:r>
        <w:rPr/>
        <w:t>ⲣ</w:t>
      </w:r>
      <w:r>
        <w:rPr/>
        <w:t>䕦磂숥땗⥚䗂ꌵ吨㜽䍲戴⯂辣䌵煱걶橄畅繤⩍⹙并匣䰺㎩污</w:t>
      </w:r>
      <w:r>
        <w:rPr/>
        <w:t>Ⲙ</w:t>
      </w:r>
      <w:r>
        <w:rPr/>
        <w:t>祔㔭쉘㍊쉓佲숮婱겥꥚澿硧␤佡廂晦枣䯂䝃쉯㍠煺䓂쵭</w:t>
      </w:r>
      <w:r>
        <w:rPr/>
        <w:t>ꕋ</w:t>
      </w:r>
      <w:r>
        <w:rPr/>
        <w:t>쉚䟂偦夷兀㙹싃㕂䥌쉎數儸獶㑚坠㇎숪䭗慰쉰카쉷</w:t>
      </w:r>
      <w:r>
        <w:rPr/>
        <w:t>⢵</w:t>
      </w:r>
      <w:r>
        <w:rPr/>
        <w:t>慱猺⭳㕍㙹廂棂硙⏂묬</w:t>
      </w:r>
      <w:r>
        <w:rPr/>
        <w:t>ꖩ</w:t>
      </w:r>
      <w:r>
        <w:rPr/>
        <w:t>瑶</w:t>
      </w:r>
      <w:r>
        <w:rPr/>
        <w:t>ⶩ</w:t>
      </w:r>
      <w:r>
        <w:rPr/>
        <w:t>뇂쵸䑉숣▘䷂쉢쉊業깪摲쉱䒏</w:t>
      </w:r>
      <w:r>
        <w:rPr/>
        <w:t>⠹</w:t>
      </w:r>
      <w:r>
        <w:rPr/>
        <w:t>칊牯딪뽯ꍴ㜨⽱〉䄸額挹䉮佋吊곍䎣⎏ㅈ걠䴳摭䀶⒩ぎ㔫杠㉪䐰⿂䑍檿⸪汐넭㜽湴坓啪琷⹗㉹숵</w:t>
      </w:r>
      <w:r>
        <w:rPr/>
        <w:t>ⰴ</w:t>
      </w:r>
      <w:r>
        <w:rPr/>
        <w:t>춣ꥢ⪮䅩쏂旂ꍞꇍ⭨矂䱁㑵樮神ㅘ慉䡀卙恭繹昷㉬咱乭堫⬵畟仍剕⾩쉙⽂獁湨䜴磎䡌攬깮䚿⬻䥮䅣攲쉟⹕迂㕈祶汋煐䬪慱澬帨祙⮵㐩␭塺╄⸹䘬쉋奴䙹⩂䔬꧎떩</w:t>
      </w:r>
      <w:r>
        <w:rPr/>
        <w:t>ꦻ</w:t>
      </w:r>
      <w:r>
        <w:rPr/>
        <w:t>甤橑칱⬭兊䵲뭧䱴扇넶劏偋䁥漤㋂畦쉰轭年呞쉰䎏◂塮쉌⼦⽅㔵䑫⩥晁枘㔱䅸奙㢬奣⏍䤪乑秎歵⽓䍟漴扙뭊匱╄欥憥뼪㘬슘숬⭤⽁熩兯榿䕱쉠땚㤳輪吹僃⍶䌸媿湶ㆻ▣췂卾㙨楞䪡츤ꅄ㩍䁪噴㋃浭</w:t>
      </w:r>
      <w:r>
        <w:rPr/>
        <w:t>Ⳃ</w:t>
      </w:r>
      <w:r>
        <w:rPr/>
        <w:t>睐⮮恥暿繖促爦㍦轓쉷䁔딻湒㙇繲쉸䍎澥쉨⽮</w:t>
      </w:r>
      <w:r>
        <w:rPr/>
        <w:t>ꕨ</w:t>
      </w:r>
      <w:r>
        <w:rPr/>
        <w:t>療摧檩䯂믂㮻是⵪溬</w:t>
      </w:r>
      <w:r>
        <w:rPr/>
        <w:t>ꗂ</w:t>
      </w:r>
      <w:r>
        <w:rPr/>
        <w:t>㕗ㄶ彙礫坉瑠吴帬㌫</w:t>
      </w:r>
      <w:r>
        <w:rPr/>
        <w:t>Ⱨ</w:t>
      </w:r>
      <w:r>
        <w:rPr/>
        <w:t>䳃頰囂䅸⩦㬴周䤳ㄷ숩땉㒩깔䬩啹湀㆏䩵⬻牚⸫啥瀬싍䙦㥤깥ꄺ溥楆⚱侏㩭慗媵〷卮긭猳痂긻皿撵畴⵲쉔䵳枿矂㮮싂</w:t>
      </w:r>
      <w:r>
        <w:rPr/>
        <w:t>ꥆ</w:t>
      </w:r>
      <w:r>
        <w:rPr/>
        <w:t>㦮堵</w:t>
      </w:r>
      <w:r>
        <w:rPr/>
        <w:t>ꕡ</w:t>
      </w:r>
      <w:r>
        <w:rPr/>
        <w:t>쉯樽幙普番稻桚㬨䟍求剹</w:t>
      </w:r>
      <w:r>
        <w:rPr/>
        <w:t>ⴰ</w:t>
      </w:r>
      <w:r>
        <w:rPr/>
        <w:t>獕昫嗍䍄쉡泂⑏☱䵋═祡俎㍨따催쉮⹉幉쉏湚깺兕쵗秎昷</w:t>
      </w:r>
      <w:r>
        <w:rPr/>
        <w:t>ⱔ</w:t>
      </w:r>
      <w:r>
        <w:rPr/>
        <w:t>깄</w:t>
      </w:r>
      <w:r>
        <w:rPr/>
        <w:t>⡩</w:t>
      </w:r>
      <w:r>
        <w:rPr/>
        <w:t>炿䧂輸痂呺匨䑂䙹伸쉱숮뽋뿂滂焩卐⭂숪ㄥ盂㙄悩㐹㕤㡞塄쉚痎䙉䏂摫へ⤳疿䑕뭓呒䉧♩⭀㛂唤䷃쉑䩲췂䦿㷂♍⑁敳用곎땮墥쉰䵢쉹乺⩷䕥쉬쎘♅㑷㖩㙤깎쉊乤숨歹硭㆘顺辏怶쉄欯䓂畒㑌䱙㨤</w:t>
      </w:r>
      <w:r>
        <w:rPr/>
        <w:t>ꕎ</w:t>
      </w:r>
      <w:r>
        <w:rPr/>
        <w:t>繮㬦땮◍㥲瀪噮㶮쉪㇍瞿䙐㧎⩯匣侩仂캱쉮땇꺵爣㝏㝮쉚싂潋㛂</w:t>
      </w:r>
      <w:r>
        <w:rPr/>
        <w:t>ꥉ</w:t>
      </w:r>
      <w:r>
        <w:rPr/>
        <w:t>壍㭷䣂睸恍䠮䊩㝘旂⚩㍡</w:t>
      </w:r>
      <w:r>
        <w:rPr/>
        <w:t>Ⳃ</w:t>
      </w:r>
      <w:r>
        <w:rPr/>
        <w:t>놱杸뮿塐汳䤰地㦏길䑌壍禿숹占摉䈪㦻㚣轩ꌨㄮ칗瑐焬ꥠ睕䑨抩䑒䒩婈幘</w:t>
      </w:r>
      <w:r>
        <w:rPr/>
        <w:t>ꕯ</w:t>
      </w:r>
      <w:r>
        <w:rPr/>
        <w:t>椯樨⭷歖あ</w:t>
      </w:r>
      <w:r>
        <w:rPr/>
        <w:t>ⵂ</w:t>
      </w:r>
      <w:r>
        <w:rPr/>
        <w:t>㦥쉬⨸㟍딪搪쉷숦䵨㵒奨佸␽숥磂唣숰䲩儶睉松捫㙦噩숊⭹䩎땲恙伫奂䍇㨯䨯㩘煺ꍖ桖渭뭧⌴栦ꄷ傩컂殱춘乙塁</w:t>
      </w:r>
      <w:r>
        <w:rPr/>
        <w:t>ꕹ</w:t>
      </w:r>
      <w:r>
        <w:rPr/>
        <w:t>뽢썟䐲</w:t>
      </w:r>
    </w:p>
    <w:p>
      <w:pPr>
        <w:pStyle w:val="PreformattedText"/>
        <w:bidi w:val="0"/>
        <w:spacing w:before="0" w:after="0"/>
        <w:jc w:val="left"/>
        <w:rPr/>
      </w:pPr>
      <w:r>
        <w:rPr/>
        <w:t>縹꺣㊵皘祧☷쉂╊さ縮昽埂敀㩧㍶쉸潊湠轸扲䠬搶⽡싂꺻ꅓ⍘싂숺</w:t>
      </w:r>
      <w:r>
        <w:rPr/>
        <w:t>ꥄ</w:t>
      </w:r>
      <w:r>
        <w:rPr/>
        <w:t>嚵嘯㙕漴⧂⨸슿쎵䷂㭄彨坂ꅯ辬싂㔺䴵敁⥸乹㤭쉐㎻䕁栵뽌슮칯⥄塓煰쉔뭔㙉瑭㐥䑮癪輫䄴⻂摾彅쉥辣飂㏂䭢⚥祫繲쉖晱䵶札싍氻䡺</w:t>
      </w:r>
      <w:r>
        <w:rPr/>
        <w:t>ꕷ</w:t>
      </w:r>
      <w:r>
        <w:rPr/>
        <w:t>넱╤瑃礪祆숭Ⓧ剰慀娺硫⬶썡擃䉩쉙掱煅⽄슻⚣⑈氰㐩䄻晁숽ꌣ挴숣넩杉桟♷䚬顭夺깄挰땅华夫뾣⤹㥩⹖䙳쉥䑬</w:t>
      </w:r>
      <w:r>
        <w:rPr/>
        <w:t>ⱕ</w:t>
      </w:r>
      <w:r>
        <w:rPr/>
        <w:t>ꥈ</w:t>
      </w:r>
      <w:r>
        <w:rPr/>
        <w:t>䲘泂丫摥参</w:t>
      </w:r>
      <w:r>
        <w:rPr/>
        <w:t>ꔪ</w:t>
      </w:r>
      <w:r>
        <w:rPr/>
        <w:t>呰쉁捍쉍ㄯ撘땠</w:t>
      </w:r>
      <w:r>
        <w:rPr/>
        <w:t>ꥀ</w:t>
      </w:r>
      <w:r>
        <w:rPr/>
        <w:t>泂쉣囂䱆㵄녗歭䕌檩⩵숽습䠤䀦潈㒬숩泂吤枻慪朽侘쉐</w:t>
      </w:r>
      <w:r>
        <w:rPr/>
        <w:t>Ⱔ</w:t>
      </w:r>
      <w:r>
        <w:rPr/>
        <w:t>ㅯ슱뾬噏䷂ꌣ컂働瘬狎ꅸ䁲忂싂쉆㕭悻坟奧灵╀걇싂㔥棂ꍃ슱繠⧂촣禿䕈㡰䑃〪</w:t>
      </w:r>
      <w:r>
        <w:rPr/>
        <w:t>⡐</w:t>
      </w:r>
      <w:r>
        <w:rPr/>
        <w:t>㑗䁇녪攱歠瞥丫</w:t>
      </w:r>
      <w:r>
        <w:rPr/>
        <w:t>Ⱡ</w:t>
      </w:r>
      <w:r>
        <w:rPr/>
        <w:t>䘸땈</w:t>
      </w:r>
      <w:r>
        <w:rPr/>
        <w:t>ꔮ</w:t>
      </w:r>
      <w:r>
        <w:rPr/>
        <w:t>䥗济伣숸␬汫䜩焪⎵㘨䘴吳潴坺Ⓜ㩙佱㠬䀪㑍䥥瘰습津숺䩮輦甦䉍숴껃㩣䝊痂뼬┭橈</w:t>
      </w:r>
      <w:r>
        <w:rPr/>
        <w:t>ⴥ</w:t>
      </w:r>
      <w:r>
        <w:rPr/>
        <w:t>慪䑷䰷긴剥㕑╒㘮</w:t>
      </w:r>
      <w:r>
        <w:rPr/>
        <w:t>ꔺ</w:t>
      </w:r>
      <w:r>
        <w:rPr/>
        <w:t>弪楶磂ꍏ乾掻꥔輮쏂ꄻ숯㍃値呄堳㉈㑧⩭㗂Ⓜ⥭琬☽晑瀫</w:t>
      </w:r>
      <w:r>
        <w:rPr/>
        <w:t>ꕂ</w:t>
      </w:r>
      <w:r>
        <w:rPr/>
        <w:t>晇ꄽ</w:t>
      </w:r>
      <w:r>
        <w:rPr/>
        <w:t>Ɒ⚻</w:t>
      </w:r>
      <w:r>
        <w:rPr/>
        <w:t>깔</w:t>
      </w:r>
      <w:r>
        <w:rPr/>
        <w:t>⡲</w:t>
      </w:r>
      <w:r>
        <w:rPr/>
        <w:t>啢땕夲顲☶䕵う瀱㉂㐻슩⽖塙녾⨩⩷ꇂ眺剚⻂숫녠⼮撏ꍷ飃쉣偳浈䃃佳ꄸ敐挰啟捕④橍⽍剹搰</w:t>
      </w:r>
      <w:r>
        <w:rPr/>
        <w:t>⡇</w:t>
      </w:r>
      <w:r>
        <w:rPr/>
        <w:t>敵秂⎡捫숪囂债婗숸</w:t>
      </w:r>
      <w:r>
        <w:rPr/>
        <w:t>⡵</w:t>
      </w:r>
      <w:r>
        <w:rPr/>
        <w:t>ꄰ䭦싂剙偬燂睖彴슣娮뭰ꅂ</w:t>
      </w:r>
      <w:r>
        <w:rPr/>
        <w:t>Ⳃ</w:t>
      </w:r>
      <w:r>
        <w:rPr/>
        <w:t>敩䋂瀪쉅꤮싂㞥䃂焣䌺䫂嫂䤳槂〷땉婅區祙玻硡刴撏癌䡯䝍☽瘫곂쌬䱏숸纣顇佪畨㑇ꍓ呍㑾奨䩗畩滂㠪湠ㄸ䑶斱숫⍎䐲┪汒㧂ァ剘㓃儶眲灲㚩숻슱ꅶ楰搶㢥牟䭨䊿睰ꥷ춘쉩顥쉞焸佳싂싍牬䤯⭹쉖痂䖏彦␮䉬썆灇丨卉䩚㡒슘⩁昮㥟畭䱂䰵䭕⩒썕넸轀䝂浂숸熣쏃숊汉摫熮愫ꏂ뭪㉆估⨺㴰⬩埂䅵쉴쉟纩뼺䙥竃䠳㝵弹慳煏彈噯穳╦㴭灱䋎烂쉠惎䱬狂毃朱湦敫뽌칍㡥䙆慷묱祒싂</w:t>
      </w:r>
      <w:r>
        <w:rPr/>
        <w:t>ꥁ</w:t>
      </w:r>
      <w:r>
        <w:rPr/>
        <w:t>权갪䕴㙣捃⸮槂⹙奋습穑䑶쏂侱䅤숰ꥭ䱦쉍㴦辻杫煶</w:t>
      </w:r>
      <w:r>
        <w:rPr/>
        <w:t>⠲</w:t>
      </w:r>
      <w:r>
        <w:rPr/>
        <w:t>辬曂彉䜤䃍癋纻么潌䵒䯂䗂⑇싍晣쉣䊏版숥ꄲ轲䩅䍨쉀桙汅凂숺爻칲쉖㒵㨦堲氱⩦쉣页棂쉫㪬癙쎥伮뮡</w:t>
      </w:r>
      <w:r>
        <w:rPr/>
        <w:t>ꖵ</w:t>
      </w:r>
      <w:r>
        <w:rPr/>
        <w:t>숥琹긹啣樵㕵떡䠥깙彮゘슣믂偙瑪微쉴㨪⤪⥧漨祮䴱䥳숭쉫朥䀩慃</w:t>
      </w:r>
      <w:r>
        <w:rPr/>
        <w:t>ⱔ</w:t>
      </w:r>
      <w:r>
        <w:rPr/>
        <w:t>捐伦</w:t>
      </w:r>
      <w:r>
        <w:rPr/>
        <w:t>ⵖ</w:t>
      </w:r>
      <w:r>
        <w:rPr/>
        <w:t>砷♩䩮습悩쉣묤ꆥ恑㎥깷曂ꅇ嚵쉔쉖汶橁垥啢乇琲</w:t>
      </w:r>
      <w:r>
        <w:rPr/>
        <w:t>ⷂ</w:t>
      </w:r>
      <w:r>
        <w:rPr/>
        <w:t>祴걟䅃嘥㢵숨뇂䝹깫彆걒硗䰸☩偰癀ㄲꅸ쉩橑懂䶡뽖䉬䙨榥쉬㑲㙅繃〰恬婕촵싂ꄤ⑚⥒㈩椪獐奰⨬瀦係쏂⪡슿倫㵱긵砹塁㜮稬㏂⎮䜳쉔뼹⑊倳烂纬猱슿睊橱慞獀獍⩺쏍</w:t>
      </w:r>
      <w:r>
        <w:rPr/>
        <w:t>꤬</w:t>
      </w:r>
      <w:r>
        <w:rPr/>
        <w:t>뽧갫싍⑀㭄汅䕹煎뼬츤兮㇂癊떱䵤␵䵀⼣䶡</w:t>
      </w:r>
      <w:r>
        <w:rPr/>
        <w:t>ꤴ</w:t>
      </w:r>
      <w:r>
        <w:rPr/>
        <w:t>뭋㍢啔平</w:t>
      </w:r>
      <w:r>
        <w:rPr/>
        <w:t>⡮</w:t>
      </w:r>
      <w:r>
        <w:rPr/>
        <w:t>䲬泍䍱ぐ䱤畀쉎渻㠯䭎喩쉉タ区倣䑃呥떻瑩쉢剒ㆥ⎣쎘幇佈業㕚㴨枡</w:t>
      </w:r>
      <w:r>
        <w:rPr/>
        <w:t>ꥈ</w:t>
      </w:r>
      <w:r>
        <w:rPr/>
        <w:t>稫♺㩣격땀싂䵄䛎婂</w:t>
      </w:r>
      <w:r>
        <w:rPr/>
        <w:t>ꕶ</w:t>
      </w:r>
      <w:r>
        <w:rPr/>
        <w:t>㎱⯂眳係偰佢⭧熵歳ꍔ礸숪牘丵쉖䮩䬲␽欥䙌坚녤䬰㑥㜴슿㕯商㵒▱습䐦棎⥶䡯楕㕭쉙婲숪摇頭犣䉖畍摱㵞뿃忍츤㥡䡩瑵숪勂夦婀믍슻滂⨴丷㇂쵔䴻䀭周樥⭞꺻⽪䑃帷丹</w:t>
      </w:r>
      <w:r>
        <w:rPr/>
        <w:t>ꦏ</w:t>
      </w:r>
      <w:r>
        <w:rPr/>
        <w:t>潾欳썚칉⸥걫䥆</w:t>
      </w:r>
      <w:r>
        <w:rPr/>
        <w:t>꥟</w:t>
      </w:r>
      <w:r>
        <w:rPr/>
        <w:t>牰八婱╋쌦彺숻슮瘹摋</w:t>
      </w:r>
      <w:r>
        <w:rPr/>
        <w:t>ꔷ⩨</w:t>
      </w:r>
      <w:r>
        <w:rPr/>
        <w:t>⼦縮䄭煖幍㑷ㅋ㘨琪ꌱ妩깬㓎婒쉈汄</w:t>
      </w:r>
      <w:r>
        <w:rPr/>
        <w:t>ꤰ</w:t>
      </w:r>
      <w:r>
        <w:rPr/>
        <w:t>䒩슱㑀녞㡱뼮♒䡱扣⽉쉦瑓倣㭱⫍晦亣䎡樺㵄쉡䊮싃㵪禥䑴㙘䐥䑤姂䊡⩤幢摄䃂砳捎䅏걎㭫⑶体呷搥⽬灁汒桊</w:t>
      </w:r>
      <w:r>
        <w:rPr/>
        <w:t>ꥋ</w:t>
      </w:r>
      <w:r>
        <w:rPr/>
        <w:t>朻儦ꍑ祇獤桦噢┺숪⭪忂㔯假剷⥋扷樽戥䌺</w:t>
      </w:r>
      <w:r>
        <w:rPr/>
        <w:t>ꦏ</w:t>
      </w:r>
      <w:r>
        <w:rPr/>
        <w:t>朤㍸橢숶稴쉘皘䛂⭠㜹╞晵</w:t>
      </w:r>
      <w:r>
        <w:rPr/>
        <w:t>ꕇ</w:t>
      </w:r>
      <w:r>
        <w:rPr/>
        <w:t>䶮쉋愊䆩挫札柎漷奂⭊縦呌懂</w:t>
      </w:r>
      <w:r>
        <w:rPr/>
        <w:t>ꤻ⍹⑔</w:t>
      </w:r>
      <w:r>
        <w:rPr/>
        <w:t>殿䌭滂欪䅤硊⽧⩺㑔ꅹ</w:t>
      </w:r>
      <w:r>
        <w:rPr/>
        <w:t>ⵢ</w:t>
      </w:r>
      <w:r>
        <w:rPr/>
        <w:t>儬딣䀥囂㠪䑸뾘칣党塀䉫싂ꏍ쉃</w:t>
      </w:r>
      <w:r>
        <w:rPr/>
        <w:t>ꤺ</w:t>
      </w:r>
      <w:r>
        <w:rPr/>
        <w:t>䬲쵏囂䳂顊栫䄮硶⹌昭⤸숩⭚垣慈桫偰㥟캱䮩椫轭㇂偤㉰㶣</w:t>
      </w:r>
      <w:r>
        <w:rPr/>
        <w:t>ⲏ</w:t>
      </w:r>
      <w:r>
        <w:rPr/>
        <w:t>ꥹ咬ꅗ坬</w:t>
      </w:r>
      <w:r>
        <w:rPr/>
        <w:t>⢏</w:t>
      </w:r>
      <w:r>
        <w:rPr/>
        <w:t>圦㭖眳䝾싂</w:t>
      </w:r>
      <w:r>
        <w:rPr/>
        <w:t>⡟</w:t>
      </w:r>
      <w:r>
        <w:rPr/>
        <w:t>ꤪ</w:t>
      </w:r>
      <w:r>
        <w:rPr/>
        <w:t>刬</w:t>
      </w:r>
      <w:r>
        <w:rPr/>
        <w:t>ꕄ</w:t>
      </w:r>
      <w:r>
        <w:rPr/>
        <w:t>〪壎獁슩顣毂灍惂㐶撵䕡꥔䈨뽐</w:t>
      </w:r>
      <w:r>
        <w:rPr/>
        <w:t>ⵟ</w:t>
      </w:r>
      <w:r>
        <w:rPr/>
        <w:t>摩丣슿張し</w:t>
      </w:r>
      <w:r>
        <w:rPr/>
        <w:t>ꔸ</w:t>
      </w:r>
      <w:r>
        <w:rPr/>
        <w:t>춿뽔区摅䉊漩呃圩平䶱䁹㭗䥍ꥣ⏂桹澡㍺婇ㆵ䱵숷ꥳ䡎♚敪穷乯獍䑢싍숤佐睢</w:t>
      </w:r>
      <w:r>
        <w:rPr/>
        <w:t>ⵓ</w:t>
      </w:r>
      <w:r>
        <w:rPr/>
        <w:t>祮⤪楷숨㘷⥇췃촨䛍⏎櫂㩹⮵䕨桫㍌绂怶㒵䝵告䋂瀶㉖쉶㓂ꅵ⮻瑭彤囂䭳怶恶睏武䞬䭫ㅀ嚬懂噺⩔숪顦</w:t>
      </w:r>
      <w:r>
        <w:rPr/>
        <w:t>⡏</w:t>
      </w:r>
      <w:r>
        <w:rPr/>
        <w:t>칒晵橺ㆮ磂⭐</w:t>
      </w:r>
      <w:r>
        <w:rPr/>
        <w:t>Ⱕ</w:t>
      </w:r>
      <w:r>
        <w:rPr/>
        <w:t>긭㜭䙴싎辬奪⭨〳⒥䔴㙾⹂畩捁䵇噁넷</w:t>
      </w:r>
      <w:r>
        <w:rPr/>
        <w:t>ꥒ</w:t>
      </w:r>
      <w:r>
        <w:rPr/>
        <w:t>숲</w:t>
      </w:r>
      <w:r>
        <w:rPr/>
        <w:t>ꤨ</w:t>
      </w:r>
      <w:r>
        <w:rPr/>
        <w:t>浤㙏刵弴츯⩣挦䵭숴㴣颡奒ꅐꍌ㉡</w:t>
      </w:r>
      <w:r>
        <w:rPr/>
        <w:t>ⰸ</w:t>
      </w:r>
      <w:r>
        <w:rPr/>
        <w:t>为⑊轩克稰춘椪帵卹숺Ⓜ㥢睫瑒뼵枱묣帴杷攤⹫놩䩁竂武䷎╮</w:t>
      </w:r>
      <w:r>
        <w:rPr/>
        <w:t>ⶩ</w:t>
      </w:r>
      <w:r>
        <w:rPr/>
        <w:t>䥓涣绂物슣势╺쉇䥘㘸桗塞歸晴歘慞䘪䭠뭉浄堭䆻漣圬䤶䵺丩朵〣䬺꥚쉑뮿숫穌ꅙ㵁㬭딨恀⏎쉋㡏쌺⌤쉖㎘爦轰</w:t>
      </w:r>
      <w:r>
        <w:rPr/>
        <w:t>ⵌ</w:t>
      </w:r>
      <w:r>
        <w:rPr/>
        <w:t>么硯⯂⼲쉘㝷㝠싂㍭乘抱繊㈵㡥洳㥸㞩䅗獉㥊깲숪輫嚡㕞卍嚿䝷⹘乞兌㴻娣⌽卡磃禥潕焵㊿⥌䥲䠨䩶싎뽒숥숫栳僂</w:t>
      </w:r>
      <w:r>
        <w:rPr/>
        <w:t>ꕹ</w:t>
      </w:r>
      <w:r>
        <w:rPr/>
        <w:t>숯거穢泂と뽃쉏</w:t>
      </w:r>
      <w:r>
        <w:rPr/>
        <w:t>ꕞꥅ</w:t>
      </w:r>
      <w:r>
        <w:rPr/>
        <w:t>걚潱㓂츲夷灄䔬眱㭖癶勂㚱슱奐䍡㊣殥劮쉊溻䁶剠㧎啬걘漱堻♍啺노噒⍸㊮吶쎮瘥爸㕆噗䰵</w:t>
      </w:r>
      <w:r>
        <w:rPr/>
        <w:t>ꦿ</w:t>
      </w:r>
      <w:r>
        <w:rPr/>
        <w:t>뽭쉙㡙偵䡢侬嘮睇쉾䩱쉆䍲呫嚏</w:t>
      </w:r>
      <w:r>
        <w:rPr/>
        <w:t>ꕟ</w:t>
      </w:r>
      <w:r>
        <w:rPr/>
        <w:t>捊ㅒ㠻轎슥</w:t>
      </w:r>
      <w:r>
        <w:rPr/>
        <w:t>ⵓꕠ</w:t>
      </w:r>
      <w:r>
        <w:rPr/>
        <w:t>㭨噀徏啌쵞偟㜳⹡曂⵫硧兇㥑琤ꌤ숪穩秂冬⺘晟眰捨⩯㮏ㄻ</w:t>
      </w:r>
      <w:r>
        <w:rPr/>
        <w:t>ⱇ</w:t>
      </w:r>
      <w:r>
        <w:rPr/>
        <w:t>稦愫䭷䭠栨䘫轔橥쉲떮䵵呟堺庬哂彭⥵⍔䩅䩫奯쵎轲㯂桱廂</w:t>
      </w:r>
      <w:r>
        <w:rPr/>
        <w:t>ⱬ</w:t>
      </w:r>
      <w:r>
        <w:rPr/>
        <w:t>氶奔母ꅃ奕儣戸⭘琮桮䥡撥칸梘攱쵏䡃㡡㔪䖱姂쉇呖ꍅ槂汮䝢洰㦱噉䑴礊汌ㅁ⍮ㅗ㨪故뾘㥆䩾朥䂡⏂㴪뽺뇂䵺瀪쉰㵬⑋䉗䔦澡亿婖杫夬ㅮ䩹炏喬꥞㧂浨杚砪乯顏⸸穹⑏打䰬榵ㅈ楅炩啧⥃槍컂浠埂咿ꏂ睞☩䭑쵺쉵␥樱噷熏獗䝏佋礪썧긪㩠倶쏂☮㘯</w:t>
      </w:r>
      <w:r>
        <w:rPr/>
        <w:t>ⴥ</w:t>
      </w:r>
      <w:r>
        <w:rPr/>
        <w:t>숻揂썳䭡䰰㡾楙爯晫晁쉄洪䷂땹咿浚冱㎥䄳〸㥌믃䑕橣㘤痂轌堬顸⮵</w:t>
      </w:r>
      <w:r>
        <w:rPr/>
        <w:t>ⲏ</w:t>
      </w:r>
      <w:r>
        <w:rPr/>
        <w:t>癦皣拃愯璿◂稨偉潌녬넺丰䩯繵湂ꥲ倳刻弥顟䚡⦬樦頭圷䬮狂슩䉢⽯彬䅑珃Ⓜ摦⥦긥允㜤䌩䑰㷂⫂깲轄</w:t>
      </w:r>
      <w:r>
        <w:rPr/>
        <w:t>⡥</w:t>
      </w:r>
      <w:r>
        <w:rPr/>
        <w:t>䠽䠯祱洪⥔婉격쉓殥⥍쉍硋숯㉦曍卬収㥄쉕㭓汦㥷捣䑴㩐䉚堳䝗䡸숫녥繓싂㵵㝔</w:t>
      </w:r>
      <w:r>
        <w:rPr/>
        <w:t>ⶬ</w:t>
      </w:r>
      <w:r>
        <w:rPr/>
        <w:t>媏㪻䡅燂仂♞⑲숱䆣徘⍮깷⩗潉㩙쉐瑸䙦쉬䰹䱡䩾纡ꅩ乱傿쉖䯂䂡㈦싂⧂䲻싂ꅥ瀹儽呕硱噥怷ꍱ毂祫⼻㘮剸恂惂厡䝬㢏晹湕摐㟂睫⩈㵡⮥썵╭皮⭷꤮穰穎땰㭧畫㥪弫偪⍩⼭⑂圲䳂橚⭔뼴䦥䘣</w:t>
      </w:r>
      <w:r>
        <w:rPr/>
        <w:t>ⰰ</w:t>
      </w:r>
      <w:r>
        <w:rPr/>
        <w:t>녇殣㚥桦昷</w:t>
      </w:r>
      <w:r>
        <w:rPr/>
        <w:t>ⴻ┣</w:t>
      </w:r>
      <w:r>
        <w:rPr/>
        <w:t>橁촣㎩楅廂쉞㝍䝸칤痂</w:t>
      </w:r>
      <w:r>
        <w:rPr/>
        <w:t>ⵈ</w:t>
      </w:r>
      <w:r>
        <w:rPr/>
        <w:t>歡⿂슮녁磂⩺㥾瘫◂啰갭쉮걘竂쏂</w:t>
      </w:r>
      <w:r>
        <w:rPr/>
        <w:t>ꔮ</w:t>
      </w:r>
      <w:r>
        <w:rPr/>
        <w:t>氺쉍䕸䮵㤲촥㭸䋂♇特煱卤懃숳쉬⑈歋⩧䠺䵀칔☺䑨깔쉥復쌪㕭숴䆵幪ꅚ倥囂䵢촹灇绍攪来쏂쉃䘥䉋穁ꄷ⥌ꇂ䚵</w:t>
      </w:r>
      <w:r>
        <w:rPr/>
        <w:t>⡒⹎</w:t>
      </w:r>
      <w:r>
        <w:rPr/>
        <w:t>僂湮䲱␻窮爣乺쉸㓃碵轲犬浕㉳⩏㓎睍辘埂㝗瑾ㆻ</w:t>
      </w:r>
      <w:r>
        <w:rPr/>
        <w:t>꧂</w:t>
      </w:r>
      <w:r>
        <w:rPr/>
        <w:t>䙬㎵剉侩츲劵橣祋㙓㴪䛂촪⮣椻垵쉟塔录숪㍫㬴剔䒣췍桹㍕湟⥯湚䀺扆충琲䤭侬幄</w:t>
      </w:r>
      <w:r>
        <w:rPr/>
        <w:t>⡩⨻</w:t>
      </w:r>
      <w:r>
        <w:rPr/>
        <w:t>䑰숣礪⬩牳桱牱琳乃哂⹤ꅣ⑟廂㉫</w:t>
      </w:r>
      <w:r>
        <w:rPr/>
        <w:t>ꔤ</w:t>
      </w:r>
      <w:r>
        <w:rPr/>
        <w:t>噫㡫央뽁獧搬穧㟂哂猷춣쉬忂┻畦噌</w:t>
      </w:r>
      <w:r>
        <w:rPr/>
        <w:t>ⴥ</w:t>
      </w:r>
      <w:r>
        <w:rPr/>
        <w:t>炡쉶圦姂㭤掏㕱洳摫䀵쉏奶쉳婖⹧춥捨栩㝶䁑㔪㜣⥌쉐쉥␯⨦挪潠杫斮娥ぁ归춵奡쵒礪숴弻咣灘㥫㉳걥쉊琷╚䩑囂桍䵀吪礻⥴癕氵杌㝹㈊攭</w:t>
      </w:r>
      <w:r>
        <w:rPr/>
        <w:t>ⶱ</w:t>
      </w:r>
      <w:r>
        <w:rPr/>
        <w:t>眴㈯ㅎ埂㍓䄮넵⑏쉗咻ㅱ䅏쵹껂䑖</w:t>
      </w:r>
      <w:r>
        <w:rPr/>
        <w:t>ꕶ꥾</w:t>
      </w:r>
      <w:r>
        <w:rPr/>
        <w:t>撡쉁㶬䩮咥⥌쉬쉱땲欯䭸䡗묤䟂㜵쉩䍴</w:t>
      </w:r>
      <w:r>
        <w:rPr/>
        <w:t>ꤪ</w:t>
      </w:r>
      <w:r>
        <w:rPr/>
        <w:t>⼮杺顐╘牙剳殏橍䛎칳䱧椳獋堮婸硳轣⚻쵮쉇쉒⹒倻嫂䂩捦</w:t>
      </w:r>
      <w:r>
        <w:rPr/>
        <w:t>ꤲ</w:t>
      </w:r>
      <w:r>
        <w:rPr/>
        <w:t>彙晸扌䨩礦憻乢䰨沏犬촪浶類穹뭞煱⪏㗂싎㉫㝦쌱塓숮䔴껂瘭戭婇걚测쉄뮥坦祹吺쉭㘦剣ꥫ숸凂湹㩍乹⚵䄣猻䑚갽湎擂⫃ꥹ其䄶㵥╡烃剬</w:t>
      </w:r>
      <w:r>
        <w:rPr/>
        <w:t>ꤪ</w:t>
      </w:r>
      <w:r>
        <w:rPr/>
        <w:t>坯浤桋ꥩ㉘偎奬秂涩䋃</w:t>
      </w:r>
      <w:r>
        <w:rPr/>
        <w:t>⡧</w:t>
      </w:r>
      <w:r>
        <w:rPr/>
        <w:t>獤</w:t>
      </w:r>
      <w:r>
        <w:rPr/>
        <w:t>ꦿ</w:t>
      </w:r>
      <w:r>
        <w:rPr/>
        <w:t>儸獢改猶獧撘겘䵎䗂꥾㐪䷎柂此</w:t>
      </w:r>
      <w:r>
        <w:rPr/>
        <w:t>⠩</w:t>
      </w:r>
      <w:r>
        <w:rPr/>
        <w:t>瀰㷂䭴㉁쉒䋂煉④싎咮䛍⨸㥊䔪硪</w:t>
      </w:r>
      <w:r>
        <w:rPr/>
        <w:t>⡭</w:t>
      </w:r>
      <w:r>
        <w:rPr/>
        <w:t>櫃䉮䀻浰䂘촴滍焽婮㈳슻쎏幢毂䒮ㄵ䛂幘轋쉟灾䜨㑟칱쉶歎䵖⩯⹰慥㴰䳂智쉲</w:t>
      </w:r>
      <w:r>
        <w:rPr/>
        <w:t>⡭</w:t>
      </w:r>
      <w:r>
        <w:rPr/>
        <w:t>䂻帲떵ꏂ㕳杢倻⑓塊眵噯쉇⹍彷墵啀䧂䄶庬娵噖磍㤭頶⵾仂濃穱䤺唨</w:t>
      </w:r>
      <w:r>
        <w:rPr/>
        <w:t>ꤱ</w:t>
      </w:r>
      <w:r>
        <w:rPr/>
        <w:t>穗禿ꇂ쉉뼲幌숳撏땟걂砰吸┯歧⌨呬卙㌩炏⨳塈畄彇娩奎ꅌ</w:t>
      </w:r>
      <w:r>
        <w:rPr/>
        <w:t>꧂</w:t>
      </w:r>
      <w:r>
        <w:rPr/>
        <w:t>剁暘ꄷ⏂뽣奾쉱㑈ꎩ䑇娱欴㛂繙係꥾湧䥚橤뭭䝸汯䓂灮焬䘳本〺杬氹슿䅨䵸쉎亡䕸穔ꏎ協뽞倥뾵</w:t>
      </w:r>
      <w:r>
        <w:rPr/>
        <w:t>ⵆ</w:t>
      </w:r>
      <w:r>
        <w:rPr/>
        <w:t>㉚佤⑤쉕䕮뽕뽆杇繶╉烂年類㩹㷂䚱⥃轀烂쎿睟슡縱䈲쉀扂䏂縭幒䭂녫戱壂瓂婘숮狍矂壍样⍔刦䫂漬婗厮⩮噐洱䩏圳欯⩲漬偈䭀╬睵僂㝱䁫癖땇⼸睳䰣숮㗂汋噺숫䄪儯쉭祬渱쉺䴯婐䔹熮愨떿ヂ䮏╯</w:t>
      </w:r>
      <w:r>
        <w:rPr/>
        <w:t>ꕹ</w:t>
      </w:r>
      <w:r>
        <w:rPr/>
        <w:t>夷䝚㙨儵⥶䧂⎿㢵</w:t>
      </w:r>
      <w:r>
        <w:rPr/>
        <w:t>ꕎ</w:t>
      </w:r>
      <w:r>
        <w:rPr/>
        <w:t>䵁쵭坷㝬쉤汞扆믂䑭㩲剧⾮䴨塶瘸⽁♟汨䗂窮⹃ꅏ姍䴮嘬䗎匶䗂䴩潰</w:t>
      </w:r>
      <w:r>
        <w:rPr/>
        <w:t>⢿</w:t>
      </w:r>
      <w:r>
        <w:rPr/>
        <w:t>浤䡺湏湟橍䵗婤手協ꆱ⥢常☨㕭⌱效卪牟㐽拂싍歑㝌䶣㌵攥칩ꍥ쉷㍸믎桾硡ꅑ桀漶㯃</w:t>
      </w:r>
      <w:r>
        <w:rPr/>
        <w:t>⡋</w:t>
      </w:r>
      <w:r>
        <w:rPr/>
        <w:t>䆮䭦枩奂烂䒣쉔兤쉏央䔽썡㠸</w:t>
      </w:r>
      <w:r>
        <w:rPr/>
        <w:t>ꔱ⏂</w:t>
      </w:r>
      <w:r>
        <w:rPr/>
        <w:t>痂栮剂榏沩桗擃㩁墬穙ꍶ〭䣂堲䯂慷⑗轉滂䣂曎㪵焻怽썩帰圊煀뭤ꥧ㤫⯂〉걶弤ꅃ⥤쉦䔹싂ꌳ촹恣卵숳쉭녟</w:t>
      </w:r>
      <w:r>
        <w:rPr/>
        <w:t>⠮</w:t>
      </w:r>
      <w:r>
        <w:rPr/>
        <w:t>䝲䥯漵嘱瑅㕇樺癨㮥瘭⬰庻⼬穹䘥樨晁䌺哂樷盂偷⫂䊡쉠佱䝷低摃쉍䤶䍆♢摇⽸獈杊㤦獸㝅䝀朮⼬쉲並癧췂汏츤傘穱⴬溡䨮ꍏ愺䟂⩵☲쉺┣믂獚塞㉾쉰㭬䭇䣂参橵珂Ⓜ亻栺礴弩愬넮湂걏땶撩栭슻礷썕妬硉쏂䒘戻柂瑞췂年刴䌻슏깄䗂䟃䙬뮿䀲</w:t>
      </w:r>
      <w:r>
        <w:rPr/>
        <w:t>ꥄ</w:t>
      </w:r>
      <w:r>
        <w:rPr/>
        <w:t>䭖瞱晸㜸ㅀ䥫춱</w:t>
      </w:r>
      <w:r>
        <w:rPr/>
        <w:t>ⵤ</w:t>
      </w:r>
      <w:r>
        <w:rPr/>
        <w:t>玡潖堹쉳哃㴰ㅎ</w:t>
      </w:r>
      <w:r>
        <w:rPr/>
        <w:t>꧂</w:t>
      </w:r>
      <w:r>
        <w:rPr/>
        <w:t>칁⚡梥숪깄␻䍭扮䕑怳稲㔳塸犣⪩숳䍕㥎ꍖ㕥㴺摘䍧䰶</w:t>
      </w:r>
      <w:r>
        <w:rPr/>
        <w:t>ⶣ䷂</w:t>
      </w:r>
      <w:r>
        <w:rPr/>
        <w:t>姂</w:t>
      </w:r>
      <w:r>
        <w:rPr/>
        <w:t>⡃</w:t>
      </w:r>
      <w:r>
        <w:rPr/>
        <w:t>暥杷啲ㅷ걗周坺◂㒬䉯碻㡲杔㚱儷攻쉠</w:t>
      </w:r>
      <w:r>
        <w:rPr/>
        <w:t>ꔭ</w:t>
      </w:r>
      <w:r>
        <w:rPr/>
        <w:t>㗎䱸〲쉹</w:t>
      </w:r>
      <w:r>
        <w:rPr/>
        <w:t>ꕩ</w:t>
      </w:r>
      <w:r>
        <w:rPr/>
        <w:t>䭤䴳灏㭹</w:t>
      </w:r>
      <w:r>
        <w:rPr/>
        <w:t>⣂</w:t>
      </w:r>
      <w:r>
        <w:rPr/>
        <w:t>湕砦檻婡摫⵺쉐䂏㩐⯂㠴뽡离兘ヂ稪㯂䝈恊뼸碩〉桧啕ꍧ婈㨤杘汢꥞쉷갣䋂⻂桡껂㬦硔厏ヂ㝩嚥圪뽇⸮牂♀敄⑖串䕞䁾沱匪♗助噩ꅷ땢棎䟂쌳쉲堤捒稰㩶㛂䙍⍁㙟㩭ꍧ䑌灏扷婙⸳䉕也卡縦싂颮䍎</w:t>
      </w:r>
      <w:r>
        <w:rPr/>
        <w:t>ꦿ</w:t>
      </w:r>
      <w:r>
        <w:rPr/>
        <w:t>녇汗呱㑴뭡ꍙ㏂妥㡶礶䡧启瑺⛂砷セ顊師뽒ꅨ䅵勂娦楶塎♣睚猳丣⑚䉔汴</w:t>
      </w:r>
      <w:r>
        <w:rPr/>
        <w:t>ⵡ⯂</w:t>
      </w:r>
      <w:r>
        <w:rPr/>
        <w:t>歳ꍤ쉥癭㙴⹶䩊滂췂䅣制쉰ꍰ禱㊿內䢻㦏丮し乖</w:t>
      </w:r>
      <w:r>
        <w:rPr/>
        <w:t>ⵒ</w:t>
      </w:r>
      <w:r>
        <w:rPr/>
        <w:t>桎싂厩弪哂䏂兇冩助쎥㝔ㅰ喱쉭䋂势瑶嘥쉑硔洫䝔湙晃㧂い曍␪浯䡨ㅊ卨㇂恴敫偩段䘨</w:t>
      </w:r>
      <w:r>
        <w:rPr/>
        <w:t>ꖏ</w:t>
      </w:r>
      <w:r>
        <w:rPr/>
        <w:t>ⰶ</w:t>
      </w:r>
      <w:r>
        <w:rPr/>
        <w:t>㨽ぺ</w:t>
      </w:r>
      <w:r>
        <w:rPr/>
        <w:t>ꔤ</w:t>
      </w:r>
      <w:r>
        <w:rPr/>
        <w:t>痂弫䁥䓂ꥳ歕搦䕰꺘竂</w:t>
      </w:r>
      <w:r>
        <w:rPr/>
        <w:t>꧂</w:t>
      </w:r>
      <w:r>
        <w:rPr/>
        <w:t>剟㴸</w:t>
      </w:r>
      <w:r>
        <w:rPr/>
        <w:t>ꦩ</w:t>
      </w:r>
      <w:r>
        <w:rPr/>
        <w:t>䙎飂勎䍮础㚱쵟晘六</w:t>
      </w:r>
      <w:r>
        <w:rPr/>
        <w:t>ⶣ</w:t>
      </w:r>
      <w:r>
        <w:rPr/>
        <w:t>䪡춱㪥師啃效健听垩숺庘촯抏亘</w:t>
      </w:r>
      <w:r>
        <w:rPr/>
        <w:t>⡈</w:t>
      </w:r>
      <w:r>
        <w:rPr/>
        <w:t>넴瘭扭䭹</w:t>
      </w:r>
      <w:r>
        <w:rPr/>
        <w:t>ⱦ</w:t>
      </w:r>
      <w:r>
        <w:rPr/>
        <w:t>怷坟쉩皻啡뼦挱싂搳㜬摞池挨깁猸㦩䄵卥啄兦牣此顴㈲晕䰪爹</w:t>
      </w:r>
      <w:r>
        <w:rPr/>
        <w:t>⡋</w:t>
      </w:r>
      <w:r>
        <w:rPr/>
        <w:t>眱</w:t>
      </w:r>
      <w:r>
        <w:rPr/>
        <w:t>⢩</w:t>
      </w:r>
      <w:r>
        <w:rPr/>
        <w:t>넳亿湡㷂⭎쉭걁㪘㜬ꎘ㩮栨繟㝳</w:t>
      </w:r>
      <w:r>
        <w:rPr/>
        <w:t>ꥀ</w:t>
      </w:r>
      <w:r>
        <w:rPr/>
        <w:t>㌰㝡杶颿쉣췎顣滂獗ㄣ䘳</w:t>
      </w:r>
      <w:r>
        <w:rPr/>
        <w:t>ꤨ</w:t>
      </w:r>
      <w:r>
        <w:rPr/>
        <w:t>烂싂ꇂ숭奏慵䴶뭯</w:t>
      </w:r>
      <w:r>
        <w:rPr/>
        <w:t>ꔻ</w:t>
      </w:r>
      <w:r>
        <w:rPr/>
        <w:t>쉓煩㑯䩵</w:t>
      </w:r>
      <w:r>
        <w:rPr/>
        <w:t>ꗍ</w:t>
      </w:r>
      <w:r>
        <w:rPr/>
        <w:t>畐楺圹⽄㐤쉪辵秃村灯卸歂</w:t>
      </w:r>
      <w:r>
        <w:rPr/>
        <w:t>ꤊ</w:t>
      </w:r>
      <w:r>
        <w:rPr/>
        <w:t>嚩⒱焭뾩┱쵕焬슏獒숫숽㑘䘤⎬漭싂畫䶏晴稸係칌칐摅㵰嗂畋㑩◎땏㨴彑轃犵呂潮쉉塉㌨슿熮☮奢别呚</w:t>
      </w:r>
      <w:r>
        <w:rPr/>
        <w:t>Ⱙ⣂</w:t>
      </w:r>
      <w:r>
        <w:rPr/>
        <w:t>敆瑎숭皱⩡䬭䟂倽轍支埂义</w:t>
      </w:r>
      <w:r>
        <w:rPr/>
        <w:t>ꕡ</w:t>
      </w:r>
      <w:r>
        <w:rPr/>
        <w:t>䁟ꅏ쉳䙡䘪쉬爪♵깏接䃍促䅒쉎㥾뭵䈳䆥〉㪩Ⓜ慄䇂牕璮䔽㢿쉟渴縳睩灐獨쉔☺㭤庬坠칖悥䁺ꅗ摫긣顒䥈录呎牠噺䐳擃䘽쉈딤核㬺狂䁆␦䒻嫂㑀涵干䁸涣⥞摭啹</w:t>
      </w:r>
      <w:r>
        <w:rPr/>
        <w:t>ꔽ</w:t>
      </w:r>
      <w:r>
        <w:rPr/>
        <w:t>넱⼻넴䞮뽍㓍캣佅⥶歙乔⤱䥘쉋⌽썫竎</w:t>
      </w:r>
      <w:r>
        <w:rPr/>
        <w:t>⡮</w:t>
      </w:r>
      <w:r>
        <w:rPr/>
        <w:t>焫☱땘䟂ꏂ㟎䣂쵊䷂쉩洩卹慘䜱ꄷ坆</w:t>
      </w:r>
      <w:r>
        <w:rPr/>
        <w:t>ⱬ</w:t>
      </w:r>
      <w:r>
        <w:rPr/>
        <w:t>噅㙚</w:t>
      </w:r>
      <w:r>
        <w:rPr/>
        <w:t>ꤲ</w:t>
      </w:r>
      <w:r>
        <w:rPr/>
        <w:t>掩㭳䀨␷䭔㑹䁀䉸楋숪䔨숫쉢㭟ꇂ彌⥎䅑⑧뽰庮쉦懂嫂兊午䑑珂卑段䀪䁙桩穠㍅歸佦穡墻甴樦獺硌⥸⑬쵩淃㥵癖圥湺䍺墥佺單晾쉹㙮㞮嚿걄睙塀☯뽒砷싂秂睨숨㭉쉗牆椵牷倣㬩春</w:t>
      </w:r>
      <w:r>
        <w:rPr/>
        <w:t>⡊</w:t>
      </w:r>
      <w:r>
        <w:rPr/>
        <w:t>攥䩠쉌㬺摐楓䍣卒牣뭵武爰䚏瑷䥎橐礱䮱㥁皮놵䝠杮牉䙠딪剁쉘汌潮䕙兟䁺啙顃獭쉆㩨奤㍹敵쉁깂是㡋䡅瘫䖿䈷厱쉸䡍䢱桋㡂妩穋槂</w:t>
      </w:r>
      <w:r>
        <w:rPr/>
        <w:t>ⱀ</w:t>
      </w:r>
      <w:r>
        <w:rPr/>
        <w:t>䍒썎</w:t>
      </w:r>
      <w:r>
        <w:rPr/>
        <w:t>⡷</w:t>
      </w:r>
      <w:r>
        <w:rPr/>
        <w:t>⼱参쉭㋂稽䆵帤숵깶祸亥伻敶</w:t>
      </w:r>
      <w:r>
        <w:rPr/>
        <w:t>ꥆ</w:t>
      </w:r>
      <w:r>
        <w:rPr/>
        <w:t>暬㌨䋂椻</w:t>
      </w:r>
      <w:r>
        <w:rPr/>
        <w:t>ꕔ</w:t>
      </w:r>
      <w:r>
        <w:rPr/>
        <w:t>ⲩ</w:t>
      </w:r>
      <w:r>
        <w:rPr/>
        <w:t>䙙쉩瑪窘ヂ壎偶洲싂梮</w:t>
      </w:r>
      <w:r>
        <w:rPr/>
        <w:t>ⱬ</w:t>
      </w:r>
      <w:r>
        <w:rPr/>
        <w:t>䎩뭺㕱獣幔슘皬煮㊡</w:t>
      </w:r>
      <w:r>
        <w:rPr/>
        <w:t>⡾</w:t>
      </w:r>
      <w:r>
        <w:rPr/>
        <w:t>䀷慒㑢㉑㫍숷攳뭌䭀晓녘柂ꅳ纻礲㛂塠灏䡃佟咡ꏂ뽗畁䵟뮥浫</w:t>
      </w:r>
      <w:r>
        <w:rPr/>
        <w:t>ⱡ</w:t>
      </w:r>
      <w:r>
        <w:rPr/>
        <w:t>쉾恘䡁係牷⩧殬挷畇䟂촵怨㐵⹬類쎩쉆湱潩뾩⭷痎숨칏䐪⭶◎噖</w:t>
      </w:r>
      <w:r>
        <w:rPr/>
        <w:t>ⷎ</w:t>
      </w:r>
      <w:r>
        <w:rPr/>
        <w:t>睬ꥳ㢘す㡧쉅穊</w:t>
      </w:r>
      <w:r>
        <w:rPr/>
        <w:t>ꥑ</w:t>
      </w:r>
      <w:r>
        <w:rPr/>
        <w:t>灙杨坠䏂䦩卮轘㡷呷䙚</w:t>
      </w:r>
      <w:r>
        <w:rPr/>
        <w:t>ꦡ</w:t>
      </w:r>
      <w:r>
        <w:rPr/>
        <w:t>슡ご컂牵剳廂愦䥌깴べ䶮稸畇瘸畾津吪䱉⑘奄⍩䝮桉</w:t>
      </w:r>
      <w:r>
        <w:rPr/>
        <w:t>ꕕ</w:t>
      </w:r>
      <w:r>
        <w:rPr/>
        <w:t>䂏䕑㍗쉃眳瘩⩁</w:t>
      </w:r>
      <w:r>
        <w:rPr/>
        <w:t>ꤺ</w:t>
      </w:r>
      <w:r>
        <w:rPr/>
        <w:t>ㆮ氦䅯汾㔺ꍃ</w:t>
      </w:r>
      <w:r>
        <w:rPr/>
        <w:t>ⱪ</w:t>
      </w:r>
      <w:r>
        <w:rPr/>
        <w:t>異䭕걀㖩捘彏⍑쉚쉖♵⮿⥱䀸⿂쉤쵫捄㝧御硑輪칉⿂纩숨癦䚘㊻廂侏⿃轆搪柍쉗</w:t>
      </w:r>
      <w:r>
        <w:rPr/>
        <w:t>ꔷ</w:t>
      </w:r>
      <w:r>
        <w:rPr/>
        <w:t>常犮㈸㭌䱧䓃칏㎵</w:t>
      </w:r>
      <w:r>
        <w:rPr/>
        <w:t>ⵧ</w:t>
      </w:r>
      <w:r>
        <w:rPr/>
        <w:t>숊伣㭷⭑䵯祚暱昦曂뼤慷쉞䨪䁍⥆숪⬷㘵㑺㙓樣彲奕䲮堮扉ぇ熣瞩匱丰凂棂癕칕⹐啤㥂㏂塲顊싍怴숣땬쉑失瘷䁄氪䉺㥡䁐숣惂⽇ꇂ掿漨偣⯂桖␽숹㍋␨쉦礽㑗⍆떩䎡煕⨥쉾渤珂▵㬳正捫轫⚘摦兴⤺썭甦䊱⩣♒쉮쉾扰牆ꅲ癣迂棂䯎껂싂㩱쉢䕪獋繴ㅨ䍸</w:t>
      </w:r>
      <w:r>
        <w:rPr/>
        <w:t>ꕴ</w:t>
      </w:r>
      <w:r>
        <w:rPr/>
        <w:t>佄䐲到칕⥩쉮䌪橠䒻뽮깳㥾汩慯⹗潴㵶启顥숺單癓䶵췂縤컂㡲䅱䅩갨繌敁癠礮㔪奂⧎쵪癤暩潏汊䎘䅾牠爰㛂네湞哂⴪숶⼰噖慶竂┰칕牄妵깳㌹楪飂싂㬵䡘捭ꄰ</w:t>
      </w:r>
      <w:r>
        <w:rPr/>
        <w:t>⡩</w:t>
      </w:r>
      <w:r>
        <w:rPr/>
        <w:t>噋绂璣礸䔬瑟ꌪ忂瞮摳單䵏煐㨳焦㑾갷炿⫂㩍꺏⩭璥㕉未</w:t>
      </w:r>
      <w:r>
        <w:rPr/>
        <w:t>ⱱ</w:t>
      </w:r>
      <w:r>
        <w:rPr/>
        <w:t>쉨䤯⍾噵ꍵ婗潥쉈쉠①㖥쌦⤤</w:t>
      </w:r>
      <w:r>
        <w:rPr/>
        <w:t>ⴺ</w:t>
      </w:r>
      <w:r>
        <w:rPr/>
        <w:t>兇⽯珃⵩슏恠壂뽄晕扑娣䗂爺此⮥㭯</w:t>
      </w:r>
      <w:r>
        <w:rPr/>
        <w:t>ꔰ</w:t>
      </w:r>
      <w:r>
        <w:rPr/>
        <w:t>㕦䩁걂䌨묯䙾싎佋싂抡硍㖱⑚촯畒</w:t>
      </w:r>
      <w:r>
        <w:rPr/>
        <w:t>ꗃ</w:t>
      </w:r>
      <w:r>
        <w:rPr/>
        <w:t>婵</w:t>
      </w:r>
      <w:r>
        <w:rPr/>
        <w:t>ⷂ⍘</w:t>
      </w:r>
      <w:r>
        <w:rPr/>
        <w:t>浰숸</w:t>
      </w:r>
      <w:r>
        <w:rPr/>
        <w:t>ⰵ</w:t>
      </w:r>
      <w:r>
        <w:rPr/>
        <w:t>煎盂⪱칅깎晆杢䥇澏싃䵫啘뽄싂䂵呑⛂㖿촶灩奨恟䧃⪩䝸伯扉壂埃弻頺㐰佖佭轓媏쉐⸬촳츱灃旂兾捊椺輺䵴畊◂⭇뼫</w:t>
      </w:r>
      <w:r>
        <w:rPr/>
        <w:t>꧍</w:t>
      </w:r>
      <w:r>
        <w:rPr/>
        <w:t>睑숸쉁⤺䚮䱕暩䩄橤ㅣ㭐焮焽汦呟纵䕇顭㬮</w:t>
      </w:r>
      <w:r>
        <w:rPr/>
        <w:t>ⶱ</w:t>
      </w:r>
      <w:r>
        <w:rPr/>
        <w:t>쉳䘮恓䩳ㅠ癲ㅕ긳〴ꅁ秎쉊噊◂繩復㣂敖牅煍㉺督仃琤栨</w:t>
      </w:r>
      <w:r>
        <w:rPr/>
        <w:t>ⱀ</w:t>
      </w:r>
      <w:r>
        <w:rPr/>
        <w:t>搨䭚④椨椻㝂弱捞危㝑畞噦氽⯂稲⥄</w:t>
      </w:r>
      <w:r>
        <w:rPr/>
        <w:t>⡦</w:t>
      </w:r>
      <w:r>
        <w:rPr/>
        <w:t>斿灐䁐</w:t>
      </w:r>
      <w:r>
        <w:rPr/>
        <w:t>ꥊ</w:t>
      </w:r>
      <w:r>
        <w:rPr/>
        <w:t>쉍嚣쉵녚㥬ꍇサ⏍⨤轭슮瑳頲灠ざ㭩繮건协刵㫃쉺䥚갷砩㇍싎䛂器䏂捥㨴걙㩟⽪슡瑭樶쉎唵濂ꥵꇂ旂䡺璡깞䩞洶皵ꍔ㴩䍲䕮㩪쉷氤㙟쉘ㄷ頨㔩桸瞩쉞</w:t>
      </w:r>
      <w:r>
        <w:rPr/>
        <w:t>ꗂ</w:t>
      </w:r>
      <w:r>
        <w:rPr/>
        <w:t>䑭淂玬㉕숷Ⓝ⮱</w:t>
      </w:r>
      <w:r>
        <w:rPr/>
        <w:t>꧂</w:t>
      </w:r>
      <w:r>
        <w:rPr/>
        <w:t>空䢏땹쵅䏃㤶☤⬯竂婚⩪窩幆䁏⾏繢矂ꎣ쉱ꅘ湵㍍䶮겥繪穢쉗䂏欺䡃㗃㘯位顑</w:t>
      </w:r>
      <w:r>
        <w:rPr/>
        <w:t>ꔰ</w:t>
      </w:r>
      <w:r>
        <w:rPr/>
        <w:t>숤녣僂䩌♑溡䐵ꍵ슏猯枡浶硨の㉭㣂䒮</w:t>
      </w:r>
      <w:r>
        <w:rPr/>
        <w:t>ꕢ</w:t>
      </w:r>
      <w:r>
        <w:rPr/>
        <w:t>뇂怫怮唶弹ꏂ揃䨊ㅆ땳喬㭭갶⺩亏땬⎡慺쉸城搫彥塅摬숣녰华쉃汘急呋䝵積敘쉋ꌵ輲擎琹ꥯ딪傥</w:t>
      </w:r>
      <w:r>
        <w:rPr/>
        <w:t>ꤽ</w:t>
      </w:r>
      <w:r>
        <w:rPr/>
        <w:t>亡曂壍䨱歃轕ꆡ㭌剶ㄺ쉋딥⩱㐴㛂䤰普摀칌</w:t>
      </w:r>
      <w:r>
        <w:rPr/>
        <w:t>ⷂ</w:t>
      </w:r>
      <w:r>
        <w:rPr/>
        <w:t>嘪暥⭎積䉁䃂倮傩煥㝏쉘녠ꎘ숺噱뭾㝷쉱◂城숲䍌㔵沩䠯츭숴⩗䉯ꍢ橕걱煌䕫瘲䁖癈쉍뽱乖싂㷂㤮搨ꍲ⻂礥⸽湰散⹎㩸</w:t>
      </w:r>
      <w:r>
        <w:rPr/>
        <w:t>Ⳃ</w:t>
      </w:r>
      <w:r>
        <w:rPr/>
        <w:t>ꤩ</w:t>
      </w:r>
      <w:r>
        <w:rPr/>
        <w:t>漵쵇彇⑴⹃쉟六焮䠶呬⽫朳</w:t>
      </w:r>
      <w:r>
        <w:rPr/>
        <w:t>⡍</w:t>
      </w:r>
      <w:r>
        <w:rPr/>
        <w:t>娶敯昪䁚ꥲ捉⍓奫⫂呹䜤噉⤴䉞啣䕸栥彀拂潤䵚㩐㚱쉒橲轠ꥣ凂䗂⸳</w:t>
      </w:r>
      <w:r>
        <w:rPr/>
        <w:t>⠱</w:t>
      </w:r>
      <w:r>
        <w:rPr/>
        <w:t>㮬⍌슏쵡案猷䝳쵓窥쉦䒱剣⌺ㄫ믍䡏䝙딮湈䋂暬쉗祣㴱뭎⥙潑嘵⫂榮捍</w:t>
      </w:r>
      <w:r>
        <w:rPr/>
        <w:t>⡶</w:t>
      </w:r>
      <w:r>
        <w:rPr/>
        <w:t>䕭쉭縸ꄴ眷湆┴컂䤤场쉇⑀쉀싃노珂䷂㩩娪亣䕲㙥坦啓杺爪卖湋祆숩㶻땸</w:t>
      </w:r>
      <w:r>
        <w:rPr/>
        <w:t>Ⱟ</w:t>
      </w:r>
      <w:r>
        <w:rPr/>
        <w:t>游獚澏ꄭ</w:t>
      </w:r>
      <w:r>
        <w:rPr/>
        <w:t>ꗍ</w:t>
      </w:r>
      <w:r>
        <w:rPr/>
        <w:t>䐨参䵣獃ꅣ楌橬旂⵳壍䗂䆥燂卣佬갺䢥싂㉕䕳听</w:t>
      </w:r>
      <w:r>
        <w:rPr/>
        <w:t>ⵏ</w:t>
      </w:r>
      <w:r>
        <w:rPr/>
        <w:t>㠪濂坏呌␯㌳坂䁀硂</w:t>
      </w:r>
      <w:r>
        <w:rPr/>
        <w:t>⣂</w:t>
      </w:r>
      <w:r>
        <w:rPr/>
        <w:t>ꥤ䉱껂ꌰ朳娵</w:t>
      </w:r>
      <w:r>
        <w:rPr/>
        <w:t>Ⱓ</w:t>
      </w:r>
      <w:r>
        <w:rPr/>
        <w:t>晎㤶</w:t>
      </w:r>
      <w:r>
        <w:rPr/>
        <w:t>⡸⤹</w:t>
      </w:r>
      <w:r>
        <w:rPr/>
        <w:t>㢘䮩쉘偬⩗睅主䌻牯䮬犡䝇㭶㍸皩쉞煭걢䉃偱䜪併⬮⹯杸</w:t>
      </w:r>
      <w:r>
        <w:rPr/>
        <w:t>ꕑ</w:t>
      </w:r>
      <w:r>
        <w:rPr/>
        <w:t>뭖䬭뽾恠긤䈣㩃〦숱녢獭⩲㧂梣昵橡</w:t>
      </w:r>
      <w:r>
        <w:rPr/>
        <w:t>ⲱ</w:t>
      </w:r>
      <w:r>
        <w:rPr/>
        <w:t>㉾飂猺㉍焺㉠礭灰␮婴⩨꺱䟂䑲圭煔⌷穢斣㕖漰숬䙏㖏</w:t>
      </w:r>
      <w:r>
        <w:rPr/>
        <w:t>⣂</w:t>
      </w:r>
      <w:r>
        <w:rPr/>
        <w:t>癱椲촽숪⨹㝟奩걳䍥噭幫</w:t>
      </w:r>
      <w:r>
        <w:rPr/>
        <w:t>ⷂ</w:t>
      </w:r>
      <w:r>
        <w:rPr/>
        <w:t>숻㛍㙊싍䁺⥕穮쉞恱橧殣恇⭋깭ꅗ朥㥡刺瀽穁䠭</w:t>
      </w:r>
      <w:r>
        <w:rPr/>
        <w:t>ⱁ</w:t>
      </w:r>
      <w:r>
        <w:rPr/>
        <w:t>义䠳䲘䭮䊱㐻䓂쉪ꍱ䞬兂쉸啬ㅫ堵浅긻兰嫂⴨䡌搪㓂睺</w:t>
      </w:r>
      <w:r>
        <w:rPr/>
        <w:t>⠥╘</w:t>
      </w:r>
      <w:r>
        <w:rPr/>
        <w:t>桮睦睩녃숩싂싂⬺䈴奞猨숳敬⍤棂婴⼷</w:t>
      </w:r>
      <w:r>
        <w:rPr/>
        <w:t>ꦮ</w:t>
      </w:r>
      <w:r>
        <w:rPr/>
        <w:t>쉒숴䢮䝕奌汫睈쉱痍껍㯎⭏⽵</w:t>
      </w:r>
      <w:r>
        <w:rPr/>
        <w:t>Ɒ</w:t>
      </w:r>
      <w:r>
        <w:rPr/>
        <w:t>숩㶡숶숥䌭䳍㭮輹狂숱ヂ沏</w:t>
      </w:r>
      <w:r>
        <w:rPr/>
        <w:t>⠬</w:t>
      </w:r>
      <w:r>
        <w:rPr/>
        <w:t>쵉䤺庱䥃쉕媣╚患䬵旂顔硎坍숷恔䅪䈻槂</w:t>
      </w:r>
      <w:r>
        <w:rPr/>
        <w:t>ꕌ</w:t>
      </w:r>
      <w:r>
        <w:rPr/>
        <w:t>䴴禿縯哂买㵆뿂쉺申⹕摸깡牬䅂橀橃䝕꺩쉟♞暡㈺쉘뭦楁頺㛎⩭뼳⺥䉷娵瀽䭪畢⛂穟䦩⫂敹彔㙉㍯妻䅧穳</w:t>
      </w:r>
      <w:r>
        <w:rPr/>
        <w:t>ꦩ</w:t>
      </w:r>
      <w:r>
        <w:rPr/>
        <w:t>呢牸⹃䑬啪⑉⤊䉗棎穃⎬</w:t>
      </w:r>
      <w:r>
        <w:rPr/>
        <w:t>꥟</w:t>
      </w:r>
      <w:r>
        <w:rPr/>
        <w:t>瀵┭䚱溥偸䪘牪쉩䂵严塢뭃栰此喥㈷뾩쉚摲儫쉀㮡</w:t>
      </w:r>
      <w:r>
        <w:rPr/>
        <w:t>⡆</w:t>
      </w:r>
      <w:r>
        <w:rPr/>
        <w:t>㜮⿂㨤夹⥱樴㵵⤪</w:t>
      </w:r>
      <w:r>
        <w:rPr/>
        <w:t>ⶬ</w:t>
      </w:r>
      <w:r>
        <w:rPr/>
        <w:t>䝮暩婘⿂午䴰ꅒ꺩爸轨額癗쉡䕤漽㵠灞</w:t>
      </w:r>
      <w:r>
        <w:rPr/>
        <w:t>ꔹ</w:t>
      </w:r>
      <w:r>
        <w:rPr/>
        <w:t>䥵㝷喬庱쉪숰恔奾╓⭖璱䑯䂘㭾輥</w:t>
      </w:r>
      <w:r>
        <w:rPr/>
        <w:t>ꕆ</w:t>
      </w:r>
      <w:r>
        <w:rPr/>
        <w:t>⻂氨砫쉃</w:t>
      </w:r>
      <w:r>
        <w:rPr/>
        <w:t>ꦥ</w:t>
      </w:r>
      <w:r>
        <w:rPr/>
        <w:t>浐㠲䠺썟槂걠顗뼶⧃䈸㎱灇슻뭂넲側偸江眰슩╙쉃榩㴫ㆡ땷⏂偢ꍩ㑃쉖걒猶㘪쉆拂긣湸⿂皵䑒䡟쉞꧎奲</w:t>
      </w:r>
      <w:r>
        <w:rPr/>
        <w:t>ꕱⵥ</w:t>
      </w:r>
      <w:r>
        <w:rPr/>
        <w:t>橏悘哂쉹㷂繒䓂</w:t>
      </w:r>
      <w:r>
        <w:rPr/>
        <w:t>ꤪ</w:t>
      </w:r>
      <w:r>
        <w:rPr/>
        <w:t>丸쉸⵾題㜭当瀦带</w:t>
      </w:r>
      <w:r>
        <w:rPr/>
        <w:t>Ⱡ</w:t>
      </w:r>
      <w:r>
        <w:rPr/>
        <w:t>㝳歂㍣ꅃ極☩氳坨꥘◍輺䯂뭆ꥳ俍쉏땧␰敟煊䄳⑙䅸佯塞䑣婥祣㉉癦䚩䎩</w:t>
      </w:r>
      <w:r>
        <w:rPr/>
        <w:t>ⱘ</w:t>
      </w:r>
      <w:r>
        <w:rPr/>
        <w:t>㈺ㅰ䍭飃뽬</w:t>
      </w:r>
      <w:r>
        <w:rPr/>
        <w:t>⠻</w:t>
      </w:r>
      <w:r>
        <w:rPr/>
        <w:t>싂㕃㎩浺쉰⭔熥秂䅮兡⭰眩츺掏毎數㘪㉪丶幾쉓楠煳䠲䝂潺싂䅖暵㭁睧갪㇃此噱敕䩾⤩䗂</w:t>
      </w:r>
      <w:r>
        <w:rPr/>
        <w:t>ⱚ</w:t>
      </w:r>
      <w:r>
        <w:rPr/>
        <w:t>슩浞㛂䉘깐畘쉵䑳쉢匣⧍땾迍</w:t>
      </w:r>
      <w:r>
        <w:rPr/>
        <w:t>ⵄ⦵</w:t>
      </w:r>
      <w:r>
        <w:rPr/>
        <w:t>䥷싂㘻숫卒♀㧂撏</w:t>
      </w:r>
      <w:r>
        <w:rPr/>
        <w:t>ꤺ</w:t>
      </w:r>
      <w:r>
        <w:rPr/>
        <w:t>〨䡠뿂칶甴祌㬽惂숪</w:t>
      </w:r>
      <w:r>
        <w:rPr/>
        <w:t>⡐</w:t>
      </w:r>
      <w:r>
        <w:rPr/>
        <w:t>怲疮䭢穰慤칐䙘䨰湺慦灂⭌㉅硡炘</w:t>
      </w:r>
      <w:r>
        <w:rPr/>
        <w:t>ꕞ␶</w:t>
      </w:r>
      <w:r>
        <w:rPr/>
        <w:t>㌹㎩焬婭椯橥搽䋂䵉䦏</w:t>
      </w:r>
      <w:r>
        <w:rPr/>
        <w:t>ⵅ</w:t>
      </w:r>
      <w:r>
        <w:rPr/>
        <w:t>滂轣䐳獤⬰</w:t>
      </w:r>
      <w:r>
        <w:rPr/>
        <w:t>ⱨ⸪</w:t>
      </w:r>
      <w:r>
        <w:rPr/>
        <w:t>恃쉵奓㡐쉙⹕䜮⸺⛂侩䍲㈵⫍整숣倨硎딪땈剉啚畦潡䵉숶沩䦬繆땰㙍곍䕑</w:t>
      </w:r>
      <w:r>
        <w:rPr/>
        <w:t>ⵋ⥵</w:t>
      </w:r>
      <w:r>
        <w:rPr/>
        <w:t>氷ꅯ䁮숸쉳柂し</w:t>
      </w:r>
      <w:r>
        <w:rPr/>
        <w:t>ⱍ</w:t>
      </w:r>
      <w:r>
        <w:rPr/>
        <w:t>싂庵</w:t>
      </w:r>
      <w:r>
        <w:rPr/>
        <w:t>ꔽ</w:t>
      </w:r>
      <w:r>
        <w:rPr/>
        <w:t>湊⛍쉆拂㡰瓂뾮卮抏</w:t>
      </w:r>
      <w:r>
        <w:rPr/>
        <w:t>⡲</w:t>
      </w:r>
      <w:r>
        <w:rPr/>
        <w:t>䑔깨ꄳ祒壂卵㞵숷⸲懂啄惂楚䯂商畱</w:t>
      </w:r>
      <w:r>
        <w:rPr/>
        <w:t>Ⱔ</w:t>
      </w:r>
      <w:r>
        <w:rPr/>
        <w:t>佟硰䅑쉵穟㙗㥫煸⵳숭样쉲堣썖熩쎘䑢⩟숽䢥</w:t>
      </w:r>
      <w:r>
        <w:rPr/>
        <w:t>ꕈ</w:t>
      </w:r>
      <w:r>
        <w:rPr/>
        <w:t>ꅋ汵杉㧂䶘泂庩榵ꇂ뼳㉕礦じ浌쵂㣂縻␦⑷繗煲着⽾긭橄兺슥쉇쉍啹긪⮵넣愸䦵䑎皡⼪帬敨䫃</w:t>
      </w:r>
      <w:r>
        <w:rPr/>
        <w:t>⢵⭹</w:t>
      </w:r>
      <w:r>
        <w:rPr/>
        <w:t>쉈檩슥瘭唲ꍇ쵠⺘쉦㙉</w:t>
      </w:r>
      <w:r>
        <w:rPr/>
        <w:t>꧍</w:t>
      </w:r>
      <w:r>
        <w:rPr/>
        <w:t>뽀䷂㞘䡙㵣砫䃂싂憡䡞䓂싂帻떘汍ꆘ숪轏歟捇녥瀭䥨쉣剖⤬┨쏂嗂㩃呟쉨潧乀</w:t>
      </w:r>
      <w:r>
        <w:rPr/>
        <w:t>⠣</w:t>
      </w:r>
      <w:r>
        <w:rPr/>
        <w:t>쉐歯兌祡</w:t>
      </w:r>
      <w:r>
        <w:rPr/>
        <w:t>ꤨ</w:t>
      </w:r>
      <w:r>
        <w:rPr/>
        <w:t>渶⑒Ⓕ牐奎捚何彉棍樶奪䕔숽걞䰵䵀徿敥쏂</w:t>
      </w:r>
      <w:r>
        <w:rPr/>
        <w:t>ⶏ</w:t>
      </w:r>
      <w:r>
        <w:rPr/>
        <w:t>庩㘬敞坰┮㈨儵硪焬걭┱쉾唬䱃䏂瘤戊쉃♳뇂曎쉺┹㧂䤩⩵坩땵㋂</w:t>
      </w:r>
      <w:r>
        <w:rPr/>
        <w:t>⡵</w:t>
      </w:r>
      <w:r>
        <w:rPr/>
        <w:t>敔싂ㄴ걄쉀濂쉪⼷⏂佤䘩煠⽸긲洷頪⛂偟㔽票戣⥣湫捂뮘煪㛂</w:t>
      </w:r>
      <w:r>
        <w:rPr/>
        <w:t>ꥋ⚘</w:t>
      </w:r>
      <w:r>
        <w:rPr/>
        <w:t>拂쉧슩쉈漳</w:t>
      </w:r>
      <w:r>
        <w:rPr/>
        <w:t>ⳍ</w:t>
      </w:r>
      <w:r>
        <w:rPr/>
        <w:t>礥⩑輵뭘숶</w:t>
      </w:r>
      <w:r>
        <w:rPr/>
        <w:t>⠤</w:t>
      </w:r>
      <w:r>
        <w:rPr/>
        <w:t>뇂砬쉖痂䕸㕍噟䦵倦矂</w:t>
      </w:r>
      <w:r>
        <w:rPr/>
        <w:t>⢻</w:t>
      </w:r>
      <w:r>
        <w:rPr/>
        <w:t>浐숭䊮㩈쵨䖘繯湰倻㔪輪습母㵳攷恾쉀畸㟂⺵깹乃擎뭌슩싍冘□䕦䈪坒깈昽쉓䣂</w:t>
      </w:r>
      <w:r>
        <w:rPr/>
        <w:t>꥓</w:t>
      </w:r>
      <w:r>
        <w:rPr/>
        <w:t>掘숺䭘磍䭢捵뭃⺩⸨橀</w:t>
      </w:r>
      <w:r>
        <w:rPr/>
        <w:t>ⵓ</w:t>
      </w:r>
      <w:r>
        <w:rPr/>
        <w:t>繦㷂樻祇⥈漳䴱懎礪╍灒믂憮捣쉅⩑ㆻ</w:t>
      </w:r>
      <w:r>
        <w:rPr/>
        <w:t>ⱚ</w:t>
      </w:r>
      <w:r>
        <w:rPr/>
        <w:t>숸䕣썈䁨㇂㴩乪碏䋎♹庮焷㟂겻녴哎廍敟䡐뼷㍌䀴뇂╢灟촹疱爫䬽♐</w:t>
      </w:r>
      <w:r>
        <w:rPr/>
        <w:t>ⰺ</w:t>
      </w:r>
      <w:r>
        <w:rPr/>
        <w:t>㥉幖䡘畆璡㡙她栰橡榡뮏灒싂䪿䖡쉷幦睩轟乬稭㛍栭彑╆慧ぎ塦䭳䤽䉖坠廂쉪琺䭑晁떬顮㓍⹚奫䵠뭭㡌⑅歇催稥改㧂榿偵</w:t>
      </w:r>
      <w:r>
        <w:rPr/>
        <w:t>ꤺ</w:t>
      </w:r>
      <w:r>
        <w:rPr/>
        <w:t>갻쉗䯂捅怸瘪습⤩浠◍柂숪싂礤네㑩ꥮ䅫伬싃瑬썮䬭습烂繁䟃칧䡗거淂깤硂捇䔹䭄⭪넯⩊十쉩칑洩싂秂こ坢吭武頺䫂㡏㉱歹頪辻깎㘷渥</w:t>
      </w:r>
      <w:r>
        <w:rPr/>
        <w:t>ꕵ</w:t>
      </w:r>
      <w:r>
        <w:rPr/>
        <w:t>쉕쵩櫂䀫䶩户免䅣灄쉓穫⏂倣䙷仂秂畉⚡彆뾻뾻</w:t>
      </w:r>
      <w:r>
        <w:rPr/>
        <w:t>Ɫ</w:t>
      </w:r>
      <w:r>
        <w:rPr/>
        <w:t>䡐</w:t>
      </w:r>
      <w:r>
        <w:rPr/>
        <w:t>Ⱪ</w:t>
      </w:r>
      <w:r>
        <w:rPr/>
        <w:t>䍱瑗朵䊏昣⸷쵯㦩弻儨뮵轭싂庵</w:t>
      </w:r>
      <w:r>
        <w:rPr/>
        <w:t>ꤺ</w:t>
      </w:r>
      <w:r>
        <w:rPr/>
        <w:t>㙲촺痂穉厣쉐겥顪哂橪촹槃绂杵</w:t>
      </w:r>
      <w:r>
        <w:rPr/>
        <w:t>ꕥ</w:t>
      </w:r>
      <w:r>
        <w:rPr/>
        <w:t>䀳敮㜬沮쵁㝠灪㈳뽆戭桅䤫拃숺啬</w:t>
      </w:r>
      <w:r>
        <w:rPr/>
        <w:t>ꕦ</w:t>
      </w:r>
      <w:r>
        <w:rPr/>
        <w:t>ざ浩器咏畏◂㕰洯</w:t>
      </w:r>
      <w:r>
        <w:rPr/>
        <w:t>ꦘ</w:t>
      </w:r>
      <w:r>
        <w:rPr/>
        <w:t>㎻⿂椯橗擂あ슡쉟쉔漽㤽</w:t>
      </w:r>
      <w:r>
        <w:rPr/>
        <w:t>⡎</w:t>
      </w:r>
      <w:r>
        <w:rPr/>
        <w:t>擂獚㝷歯侻㔴硪佶噹⼽冩睤슻䛂숬䏂煒別쉂仂磂뾡슻뇂쉫摩⿂⪮復㙘䞿攦泂묪瀻杊☣氻㝺쉵칊顠䴤枬攦</w:t>
      </w:r>
      <w:r>
        <w:rPr/>
        <w:t>ⱬ</w:t>
      </w:r>
      <w:r>
        <w:rPr/>
        <w:t>廎숴漳⤹祘攤뼭䝟⑳䛂㡏栶兞ㄻ䁪㊱⬪㡧橂쉷帲䍑䒵瑩晩㊏썤䈹쉦썡塃뭓㛂〶楎</w:t>
      </w:r>
      <w:r>
        <w:rPr/>
        <w:t>ꤸ</w:t>
      </w:r>
      <w:r>
        <w:rPr/>
        <w:t>슏昳쉟갽</w:t>
      </w:r>
      <w:r>
        <w:rPr/>
        <w:t>ꔲ</w:t>
      </w:r>
      <w:r>
        <w:rPr/>
        <w:t>䵑淍珍⩌淂䊱呟㠪</w:t>
      </w:r>
      <w:r>
        <w:rPr/>
        <w:t>ꤥ</w:t>
      </w:r>
      <w:r>
        <w:rPr/>
        <w:t>쉙啳뭑쉅䌹刵䔫ㅩ坐弹뼲䓃</w:t>
      </w:r>
      <w:r>
        <w:rPr/>
        <w:t>꤬</w:t>
      </w:r>
      <w:r>
        <w:rPr/>
        <w:t>䌪坔ぇ쌳样㷎䔸</w:t>
      </w:r>
      <w:r>
        <w:rPr/>
        <w:t>꧂</w:t>
      </w:r>
      <w:r>
        <w:rPr/>
        <w:t>掩漦ꅳ녱뼦匤墩㙌⨺挪</w:t>
      </w:r>
      <w:r>
        <w:rPr/>
        <w:t>Ⱔ</w:t>
      </w:r>
      <w:r>
        <w:rPr/>
        <w:t>⼫쉔춡愺橲㍐穡柂揂捎쌳䭃弭㍢堪⍠</w:t>
      </w:r>
      <w:r>
        <w:rPr/>
        <w:t>⡮</w:t>
      </w:r>
      <w:r>
        <w:rPr/>
        <w:t>㈊㷎祷头䏂칯䡔</w:t>
      </w:r>
      <w:r>
        <w:rPr/>
        <w:t>Ⱡ</w:t>
      </w:r>
      <w:r>
        <w:rPr/>
        <w:t>쉲绂䇂ꍮ㈪癯頻倹䶮呪椫梿乁㈪떬㫂癹쌳념娲㔥敭䄭擂ꅖ堪坡㐯</w:t>
      </w:r>
      <w:r>
        <w:rPr/>
        <w:t>ꤲ</w:t>
      </w:r>
      <w:r>
        <w:rPr/>
        <w:t>㮩뿂窿咩♴槂彥䬥쉄</w:t>
      </w:r>
      <w:r>
        <w:rPr/>
        <w:t>ꤤ</w:t>
      </w:r>
      <w:r>
        <w:rPr/>
        <w:t>쉒偵焵쵘瓃敒噆땴쉘쉊氽う</w:t>
      </w:r>
      <w:r>
        <w:rPr/>
        <w:t>ⱱ</w:t>
      </w:r>
      <w:r>
        <w:rPr/>
        <w:t>⽗㍵呑뮩⦮싍⑎癌垏⿂䏂参势湐弯㗂繤</w:t>
      </w:r>
      <w:r>
        <w:rPr/>
        <w:t>⠨</w:t>
      </w:r>
      <w:r>
        <w:rPr/>
        <w:t>믂偰睟湵</w:t>
      </w:r>
      <w:r>
        <w:rPr/>
        <w:t>ꥄ</w:t>
      </w:r>
      <w:r>
        <w:rPr/>
        <w:t>쉞䀭䵧煖㏂穢䑟湔䉎㪥㵣숪</w:t>
      </w:r>
      <w:r>
        <w:rPr/>
        <w:t>ꕠ⍕</w:t>
      </w:r>
      <w:r>
        <w:rPr/>
        <w:t>䮵걙䥅慏⧂㤩㭌싂⹊砤坸䉑檥㪏㕹氪穰暥䖵䝋べꥲ</w:t>
      </w:r>
      <w:r>
        <w:rPr/>
        <w:t>ꔸ</w:t>
      </w:r>
      <w:r>
        <w:rPr/>
        <w:t>奏ꥵ䤭睵쉵㉍慾弯㥕쉙噁坖㝞</w:t>
      </w:r>
      <w:r>
        <w:rPr/>
        <w:t>ꥂ</w:t>
      </w:r>
      <w:r>
        <w:rPr/>
        <w:t>灬媮縸딺䪩㴽頪ꥺ㮥痂㚏㜯䧂柂숤猹枘쉔に뽕쉨䶵䜹쉠</w:t>
      </w:r>
      <w:r>
        <w:rPr/>
        <w:t>ⶬ</w:t>
      </w:r>
      <w:r>
        <w:rPr/>
        <w:t>묪묤⬺쎬䕋</w:t>
      </w:r>
      <w:r>
        <w:rPr/>
        <w:t>⠦</w:t>
      </w:r>
      <w:r>
        <w:rPr/>
        <w:t>䉄繱祪ㅭ顆㡺栯硇杧깒ㅅꍫ⥇亩캻燂㜱接佂놬坶뮵抵痂楞䨴숨⥐⼲攪ㅅ㉉녧슩䩹滂숷⥶泂⤥䄲곂쉔㒱甴䞣뽯瀪㘪⨷숵䝞睁繗硐⸮㴣怫ふ㙉㭒⪱⍌呙쉅㟂槂㜹⩍呱摥灈</w:t>
      </w:r>
      <w:r>
        <w:rPr/>
        <w:t>ⵦ⭍</w:t>
      </w:r>
      <w:r>
        <w:rPr/>
        <w:t>歭⨸싂㑃⨸╩㤲긮䄨㤴䃂녟彞䎏㉣顳⹯쉂夽쉮顦犏い湑ꆏ㑌䇂숻뮻ꅘ㏂慏灹㈫ㄷ弱潭䶬䡂煋甥⸳浸썩啕塡쉢材佀</w:t>
      </w:r>
      <w:r>
        <w:rPr/>
        <w:t>ꦘ</w:t>
      </w:r>
      <w:r>
        <w:rPr/>
        <w:t>畵쵘沬층溮澏쉑窿쉳毂㬩䩈㮣攮㍭땙䣍呚㍍⧂㥹깰㍍乊쉵䱟扮⽊晴瞩⍓䘥䝥</w:t>
      </w:r>
      <w:r>
        <w:rPr/>
        <w:t>⡚</w:t>
      </w:r>
      <w:r>
        <w:rPr/>
        <w:t>祹쉬潥擂땷䙖㧂摾慘뼮䳂輶幗物奄츯㊥扲ꎮ</w:t>
      </w:r>
      <w:r>
        <w:rPr/>
        <w:t>ꕂ</w:t>
      </w:r>
      <w:r>
        <w:rPr/>
        <w:t>弹㛂塖䗃傥硨ㄯ㭲䄩뿂秂睲䆵栽淂쉤剅㬨扅桄▩┴䑱⶘⹯獸⪻畏乖䡅桀㠸</w:t>
      </w:r>
      <w:r>
        <w:rPr/>
        <w:t>ⵢ</w:t>
      </w:r>
      <w:r>
        <w:rPr/>
        <w:t>㙹</w:t>
      </w:r>
      <w:r>
        <w:rPr/>
        <w:t>ⱈ</w:t>
      </w:r>
      <w:r>
        <w:rPr/>
        <w:t>祳㵰䱄喬㡴䗂</w:t>
      </w:r>
      <w:r>
        <w:rPr/>
        <w:t>⡇</w:t>
      </w:r>
      <w:r>
        <w:rPr/>
        <w:t>娨㘦砣쉰燍䀩㠨噰㔲濂</w:t>
      </w:r>
      <w:r>
        <w:rPr/>
        <w:t>ⴺ</w:t>
      </w:r>
      <w:r>
        <w:rPr/>
        <w:t>欤쉸余椵ꥴ䉱歂㝙恺潃穞⩥瑦㭟䙉䀴╷䐱㣂恌♢⹎疱縩䝎㭮䄽뽋攩䑟彧却⽹</w:t>
      </w:r>
      <w:r>
        <w:rPr/>
        <w:t>ꔻ</w:t>
      </w:r>
      <w:r>
        <w:rPr/>
        <w:t>乊廂傿싂桑쉙숺쉕乧㈲㵑녷ꥢ樹態⍨偘㵌⭬䘹쉾痂歰䨣</w:t>
      </w:r>
      <w:r>
        <w:rPr/>
        <w:t>ꕮ</w:t>
      </w:r>
      <w:r>
        <w:rPr/>
        <w:t>숳頨伳劘伯쌲燂獊</w:t>
      </w:r>
      <w:r>
        <w:rPr/>
        <w:t>ⱒ⏂</w:t>
      </w:r>
      <w:r>
        <w:rPr/>
        <w:t>ㅫ</w:t>
      </w:r>
      <w:r>
        <w:rPr/>
        <w:t>ꕳ</w:t>
      </w:r>
      <w:r>
        <w:rPr/>
        <w:t>䅇싂琱⩞皵슥ꌶ</w:t>
      </w:r>
      <w:r>
        <w:rPr/>
        <w:t>ꦮ</w:t>
      </w:r>
      <w:r>
        <w:rPr/>
        <w:t>歱汅䵹⮩椭䠹␭</w:t>
      </w:r>
      <w:r>
        <w:rPr/>
        <w:t>ꥂ</w:t>
      </w:r>
      <w:r>
        <w:rPr/>
        <w:t>걆㝏猲伣⥆썧쉐숷⩺</w:t>
      </w:r>
      <w:r>
        <w:rPr/>
        <w:t>⡱</w:t>
      </w:r>
      <w:r>
        <w:rPr/>
        <w:t>噐㊬瘲㦥쎬祢⩯ꌭ썶㭟썅煒穱浦뭚飃圪剉</w:t>
      </w:r>
      <w:r>
        <w:rPr/>
        <w:t>꧂</w:t>
      </w:r>
      <w:r>
        <w:rPr/>
        <w:t>刊棂倪枘㑈⽌㵢칊留氪쉃</w:t>
      </w:r>
      <w:r>
        <w:rPr/>
        <w:t>ⰵ</w:t>
      </w:r>
      <w:r>
        <w:rPr/>
        <w:t>獢ꍈ朴ㆮ㕮ㅶ畟煖숭䉵挶竂煳澣佩♾䶻塲湋儳ꅾ潒潞ㆡ灴顱㕋㊡⎥伥瑮</w:t>
      </w:r>
      <w:r>
        <w:rPr/>
        <w:t>ⲿ</w:t>
      </w:r>
      <w:r>
        <w:rPr/>
        <w:t>ꥤ㕬灄倱侵쵋澱습䵬㵠㴴娲䬭䥃瑟뽐䙣浦㩔暩假㋂敠촹⿂姂甲顴ꌰ䙉</w:t>
      </w:r>
      <w:r>
        <w:rPr/>
        <w:t>ꤳ␤</w:t>
      </w:r>
      <w:r>
        <w:rPr/>
        <w:t>㯂礪㝒䝮쉑䬷쉠縵哂搣判쎡歊㠬䡩湇暩㡉쉧㴰숪悿啰숽汬愹亘䍬䦏係䱆땱但쉈ꌸ뿎⩦泍咡☨슩焸凂炩唺䅂伱椷⑖祀⥆橋쉖瑕㉱潅</w:t>
      </w:r>
      <w:r>
        <w:rPr/>
        <w:t>ⵑ</w:t>
      </w:r>
      <w:r>
        <w:rPr/>
        <w:t>癣</w:t>
      </w:r>
      <w:r>
        <w:rPr/>
        <w:t>ⱸ</w:t>
      </w:r>
      <w:r>
        <w:rPr/>
        <w:t>䂵扌㯂轹⍞숮丰넶玘呓쉄歮灏㩓畵琹녇棍믍㯂㑢╤爲婀⭉杲噥㎩敯幩桎⍠怲䭎</w:t>
      </w:r>
      <w:r>
        <w:rPr/>
        <w:t>ꕞ</w:t>
      </w:r>
      <w:r>
        <w:rPr/>
        <w:t>넽疥⥖顫縮숲偞⺡摾ㄬ稩①湴</w:t>
      </w:r>
      <w:r>
        <w:rPr/>
        <w:t>ꤲ</w:t>
      </w:r>
      <w:r>
        <w:rPr/>
        <w:t>呾哂湕䵣唪畕癨㕩</w:t>
      </w:r>
      <w:r>
        <w:rPr/>
        <w:t>ⶣ</w:t>
      </w:r>
      <w:r>
        <w:rPr/>
        <w:t>味</w:t>
      </w:r>
      <w:r>
        <w:rPr/>
        <w:t>ꥑ</w:t>
      </w:r>
      <w:r>
        <w:rPr/>
        <w:t>桢復ꌽ숯煮㭄䭟楕こ珂숮㪘博</w:t>
      </w:r>
      <w:r>
        <w:rPr/>
        <w:t>Ⱬ</w:t>
      </w:r>
      <w:r>
        <w:rPr/>
        <w:t>朮⵬칇项⨹쵫㚬址惂⦮焫쉘繹싂⑌ㅑ穚⩖⽢㎩☦㞡塣顾쉭唨쉔氭쉒䩁ꅚ㙄惂⽋싂畈숣䱚㯎싂䑘琤嘶椳琱祑</w:t>
      </w:r>
      <w:r>
        <w:rPr/>
        <w:t>ⷂ</w:t>
      </w:r>
      <w:r>
        <w:rPr/>
        <w:t>䵲걔ㆥ䌺煎浍㌥걪뽔</w:t>
      </w:r>
      <w:r>
        <w:rPr/>
        <w:t>⠵</w:t>
      </w:r>
      <w:r>
        <w:rPr/>
        <w:t>卧싂숥漩⼮䢿╮㦮珂㷂噪</w:t>
      </w:r>
      <w:r>
        <w:rPr/>
        <w:t>⡍</w:t>
      </w:r>
      <w:r>
        <w:rPr/>
        <w:t>么⨴婧搽뿃숴彬㔣뭆䩹쉴㵓堭놵抻䶱⸫⻂䆥嘻示祙坩㥞칓⦬㑴쵯⩉뭐坚灾㫃伹䨣㩍硩쉆塟䠫猱뮡恧⪻氪攨ꍠ慮쉮</w:t>
      </w:r>
      <w:r>
        <w:rPr/>
        <w:t>ꦡ</w:t>
      </w:r>
      <w:r>
        <w:rPr/>
        <w:t>䏂⽟潵桍⹨쵥硉噱灧숬祅ꥲ☯䍹烂晑掣换嘶䯂㙴洦䁧矂硔⽰㝄垥嚥䴦丰슣Ⓜ灴녧䉘㓍땮濂꥖栵港숸敋㝇㮿㩈治⽯栵べꥷ悬䯂쉨䂬为쉰繦卒牃琽녯の㩏摸噌勂婪㧂ꏂ䱒琭奃橺桩礲싂㝣佲</w:t>
      </w:r>
      <w:r>
        <w:rPr/>
        <w:t>ⰵ</w:t>
      </w:r>
      <w:r>
        <w:rPr/>
        <w:t>䥡䴬氮幰숫媬扲摞噸捋⽶뼶㕾䡰땪䵖䩰䰪坠坪슏偶燂㈶ꥥ噥뽁╷婒剙㕌飂匵墩欥㕅⻂㈪</w:t>
      </w:r>
      <w:r>
        <w:rPr/>
        <w:t>ⱍ⛂</w:t>
      </w:r>
      <w:r>
        <w:rPr/>
        <w:t>儴뼩⻂弸枵卦穟穯䭑䕯瑭到</w:t>
      </w:r>
      <w:r>
        <w:rPr/>
        <w:t>꤯</w:t>
      </w:r>
      <w:r>
        <w:rPr/>
        <w:t>纱䙹画呔庵㍂徏䝔䉶⥆㔭뭍穨㑍轊中㡘싂써公쉁ꍐ갯㘤땇佳憵</w:t>
      </w:r>
      <w:r>
        <w:rPr/>
        <w:t>⡦</w:t>
      </w:r>
      <w:r>
        <w:rPr/>
        <w:t>浍슩塲㍈橱䦱佡㢵倮쉑딫</w:t>
      </w:r>
      <w:r>
        <w:rPr/>
        <w:t>⣂</w:t>
      </w:r>
      <w:r>
        <w:rPr/>
        <w:t>䱌깞</w:t>
      </w:r>
      <w:r>
        <w:rPr/>
        <w:t>ꦻ</w:t>
      </w:r>
      <w:r>
        <w:rPr/>
        <w:t>搥⭎숻攨煒癞숳夊焽⸣䔱ꅅ䩷⼪樥㟂煳걟瑭䄳갽⫍쉒棂樥떻癞樴潰瑘戽</w:t>
      </w:r>
      <w:r>
        <w:rPr/>
        <w:t>Ⲯ</w:t>
      </w:r>
      <w:r>
        <w:rPr/>
        <w:t>긥㘱縲䪮숺烂㗎㉫朩呞皻㥩佨╍⒮辘汱㒻楕㙬皿쉏㕇迂丩兴夹츱橪츤쉕⍊橤ꥰ숵戴猲</w:t>
      </w:r>
      <w:r>
        <w:rPr/>
        <w:t>꧃</w:t>
      </w:r>
      <w:r>
        <w:rPr/>
        <w:t>戣⩟껂쉓쉅슣뿂㙬슥圳剈䥅⥸</w:t>
      </w:r>
      <w:r>
        <w:rPr/>
        <w:t>ꔦ</w:t>
      </w:r>
      <w:r>
        <w:rPr/>
        <w:t>쉥杤癥爵╰䱸</w:t>
      </w:r>
      <w:r>
        <w:rPr/>
        <w:t>Ⳃ</w:t>
      </w:r>
      <w:r>
        <w:rPr/>
        <w:t>参썹窱堪㝡卢倪爳㬥⫂䍙칢췂ꍳ纩䴺䗍斩䙲</w:t>
      </w:r>
      <w:r>
        <w:rPr/>
        <w:t>꤯</w:t>
      </w:r>
      <w:r>
        <w:rPr/>
        <w:t>媮堫扦⩤⍕⨵坤뿃쉺쉋⬱</w:t>
      </w:r>
      <w:r>
        <w:rPr/>
        <w:t>⡳</w:t>
      </w:r>
      <w:r>
        <w:rPr/>
        <w:t>卟坹</w:t>
      </w:r>
      <w:r>
        <w:rPr/>
        <w:t>ⳃ</w:t>
      </w:r>
      <w:r>
        <w:rPr/>
        <w:t>惂晉偢椦䐤⫂乔攰睉呣縲迂呫㵃歒浲丮奎⵷⩆烍祪㈳䏂㪩㝸㜰浒䰮汷妵楇磎卫䘪습氨ㄨ㌺</w:t>
      </w:r>
      <w:r>
        <w:rPr/>
        <w:t>꧂ꦵ</w:t>
      </w:r>
      <w:r>
        <w:rPr/>
        <w:t>奱椽啁䇃晎ㄳ塢㗎畇䱘娭䶡利묱稵㎣婉礤收潔啨쉕뽴</w:t>
      </w:r>
      <w:r>
        <w:rPr/>
        <w:t>ⰹ</w:t>
      </w:r>
      <w:r>
        <w:rPr/>
        <w:t>䁓쉷䁇ꏂ뽮佞⻂揂砲쉶哂꥗싂⹅慷⩡</w:t>
      </w:r>
      <w:r>
        <w:rPr/>
        <w:t>꧂</w:t>
      </w:r>
      <w:r>
        <w:rPr/>
        <w:t>쉷煋♵쉶칕쉬쵺硇땷쉀晶</w:t>
      </w:r>
      <w:r>
        <w:rPr/>
        <w:t>ⶻ</w:t>
      </w:r>
      <w:r>
        <w:rPr/>
        <w:t>㣂恾㈶乤</w:t>
      </w:r>
      <w:r>
        <w:rPr/>
        <w:t>ⱓ</w:t>
      </w:r>
      <w:r>
        <w:rPr/>
        <w:t>䪵汲烂繱ㅏ㴯䐣䤱硄䮣</w:t>
      </w:r>
      <w:r>
        <w:rPr/>
        <w:t>ⰵ⩓</w:t>
      </w:r>
      <w:r>
        <w:rPr/>
        <w:t>㪩쵘ꍅ숵㉄긱쉃䙣뼴櫂扺㙁汘뾏⫂슩卾砬㈥昽⪵甯嚩偗␯敧媿涏晖娩㝚⩹昸</w:t>
      </w:r>
      <w:r>
        <w:rPr/>
        <w:t>ꔸ</w:t>
      </w:r>
      <w:r>
        <w:rPr/>
        <w:t>煷䔺䭵繆䵳⩨촰㐶甴䱩㡺繎祹ꎩ牵숲⩮轹歃㜱쉔惂䐨䛂걪电뾥冥숯楃平橬顺偑䎣싂뿂</w:t>
      </w:r>
      <w:r>
        <w:rPr/>
        <w:t>⡵</w:t>
      </w:r>
      <w:r>
        <w:rPr/>
        <w:t>囂㘬㙵恑䮩츱捹</w:t>
      </w:r>
      <w:r>
        <w:rPr/>
        <w:t>ⲱ</w:t>
      </w:r>
      <w:r>
        <w:rPr/>
        <w:t>潾頳䨲䲡㣂佌東ꅐ橫佐夲竃縦숮甭⛂녫繰癠湹㑍瑥䵈뽩꺻⩹⌴䭲硷顇昹</w:t>
      </w:r>
      <w:r>
        <w:rPr/>
        <w:t>ꔭ</w:t>
      </w:r>
      <w:r>
        <w:rPr/>
        <w:t>췂녹楂牪婵</w:t>
      </w:r>
      <w:r>
        <w:rPr/>
        <w:t>ꤳ</w:t>
      </w:r>
      <w:r>
        <w:rPr/>
        <w:t>쵾扯깘僂睹䐶┯榩</w:t>
      </w:r>
      <w:r>
        <w:rPr/>
        <w:t>⢮</w:t>
      </w:r>
      <w:r>
        <w:rPr/>
        <w:t>噎</w:t>
      </w:r>
      <w:r>
        <w:rPr/>
        <w:t>ꥏ</w:t>
      </w:r>
      <w:r>
        <w:rPr/>
        <w:t>娣숲쉦縮ォ캬ㄽ⨳迂怤숴祳浣⮣浠䭮깈眦䉀⩷⽾繡䱯杧漮쉄煷㔬⾱⌷⿂洣牫뿂䍅┩潤♶幟쉌姂䱠槂繫轆䐻긵㵑繸咬</w:t>
      </w:r>
      <w:r>
        <w:rPr/>
        <w:t>ꕣ</w:t>
      </w:r>
      <w:r>
        <w:rPr/>
        <w:t>䱯䙯繡칖㕇</w:t>
      </w:r>
      <w:r>
        <w:rPr/>
        <w:t>Ⳃ</w:t>
      </w:r>
      <w:r>
        <w:rPr/>
        <w:t>匣㭘兹灚</w:t>
      </w:r>
      <w:r>
        <w:rPr/>
        <w:t>ⱷ</w:t>
      </w:r>
      <w:r>
        <w:rPr/>
        <w:t>穀䐫䥉ꥨ繤㕱颏䉺㔽쉡洫䴦㖩燍㒩㉭窘㝔啉</w:t>
      </w:r>
      <w:r>
        <w:rPr/>
        <w:t>꧂</w:t>
      </w:r>
      <w:r>
        <w:rPr/>
        <w:t>敍敶㥉ㆱ숫쉫䄪</w:t>
      </w:r>
      <w:r>
        <w:rPr/>
        <w:t>ⷂ⹯</w:t>
      </w:r>
      <w:r>
        <w:rPr/>
        <w:t>噎揂⵵㭤普浶洺呪쉇䉢⭕浅㨸偀縬걠ㄷ偩䉳슘䄷堶⒘乚㍫뽧䵒䟂䜩㐰㭄䵶丮燂䂿뭶⑅璱⻂깥뽉㥖坷⥶煢畂숵캱⤵┲栤佮뿂뗂뼦佯婢슘畃䇂侏券昊噙㩅偌칅㴴婴畀⌥⵬쉖⑯⫂쉦甬摶쉄㕾熩業刦䕗塖嘮匪⽟㜣㋎㙢춱夨ㄩ搥䅏歑敍ꇂ哂㭲奔砹⪡桉㵘畞쵰깋晶嚥〤쉗⥏匨悱䅁礴瓂䷂쌭㍺䭵掣朦╀䡑恺浏碩敬䡍⫍幍⩕묽噱䡒偹晨䁕扅绂숵ꌣ⨸櫃깊飂啒皡刪⮏轺摧枩㔱伥䈸㈳救恚⩌吵瑲恸놬轓捐⿂娭瑞㑇⫃橀橆漻橅昪䧂칺㵇</w:t>
      </w:r>
      <w:r>
        <w:rPr/>
        <w:t>ⴥ</w:t>
      </w:r>
      <w:r>
        <w:rPr/>
        <w:t>ㄦ獡圪䱔䏂仂券겱呀灏</w:t>
      </w:r>
      <w:r>
        <w:rPr/>
        <w:t>ꥎ</w:t>
      </w:r>
      <w:r>
        <w:rPr/>
        <w:t>晬䤴㐩䇂碘䥊斏疿䜻癪㍙⑂䭔␶痂떘㭇㉴따㝍숣䚥煾剎晹午싂뽭䭸㬪爸飍噬燂䁙剈숴쉾</w:t>
      </w:r>
      <w:r>
        <w:rPr/>
        <w:t>ꕓ</w:t>
      </w:r>
      <w:r>
        <w:rPr/>
        <w:t>晃摂</w:t>
      </w:r>
      <w:r>
        <w:rPr/>
        <w:t>꤯</w:t>
      </w:r>
      <w:r>
        <w:rPr/>
        <w:t>㞱摈着䕤歈玻ꥮ犘协纩婅⹂桭쉦啑项䵮숽塂栬嘰쉌䏂䈰托杖挺捆䭎ぉ쉏椻</w:t>
      </w:r>
      <w:r>
        <w:rPr/>
        <w:t>ꦩ</w:t>
      </w:r>
      <w:r>
        <w:rPr/>
        <w:t>佅惂⍥⥣弱쉾</w:t>
      </w:r>
      <w:r>
        <w:rPr/>
        <w:t>⢩</w:t>
      </w:r>
      <w:r>
        <w:rPr/>
        <w:t>ㅚ</w:t>
      </w:r>
      <w:r>
        <w:rPr/>
        <w:t>ꔩ</w:t>
      </w:r>
      <w:r>
        <w:rPr/>
        <w:t>ꥨ条ꄳ檮슥쉴뇂♩쉓䨳㓎䭈支㥬㨳㘵</w:t>
      </w:r>
      <w:r>
        <w:rPr/>
        <w:t>ꔱ</w:t>
      </w:r>
      <w:r>
        <w:rPr/>
        <w:t>猽輹⒥쉴슱撘破䤺稴넩景甦䛂숹⌹㇂妻歮゘䍹欻協塉稥</w:t>
      </w:r>
      <w:r>
        <w:rPr/>
        <w:t>⣂</w:t>
      </w:r>
      <w:r>
        <w:rPr/>
        <w:t>奉樳⼴挣伮䄱纮債⏂怪风싂⩤堵숫湷䅒わ슥뾣⤯칩焴썏쉅⹁䃂묺</w:t>
      </w:r>
      <w:r>
        <w:rPr/>
        <w:t>ꔬ</w:t>
      </w:r>
      <w:r>
        <w:rPr/>
        <w:t>縹毂뽓䒱剐㭗妥牤⭂枻㈭숷ㄯ쉐盂剱㚬숽쵴⑸䔹땚┱搤飂頺⒥ざ땉㴳氩焭䇂䍒具㓂偎㍓穀妬媬䢱幊畩歒⭃</w:t>
      </w:r>
      <w:r>
        <w:rPr/>
        <w:t>ꕋ</w:t>
      </w:r>
      <w:r>
        <w:rPr/>
        <w:t>彉怷去쉇溏</w:t>
      </w:r>
      <w:r>
        <w:rPr/>
        <w:t>ꕤ</w:t>
      </w:r>
      <w:r>
        <w:rPr/>
        <w:t>䘨㒿슻䈰獇놿숬㝭䥖囍顄䔱爲䩟㧎琫䟂䍲숱⩗㉦☱煩䟂硴汷㙺爱殣⪏喏禩怨싂칠㍁瓃坥땾⧃슩</w:t>
      </w:r>
      <w:r>
        <w:rPr/>
        <w:t>ⱆ</w:t>
      </w:r>
      <w:r>
        <w:rPr/>
        <w:t>䴮碥쉀충쉫擂㵤晄⪡㓂㔨囂</w:t>
      </w:r>
      <w:r>
        <w:rPr/>
        <w:t>⠸</w:t>
      </w:r>
      <w:r>
        <w:rPr/>
        <w:t>灒拂䁓顕싂琻吵幖輫쉱轗畭〪⼫㶻␦땪⩖柂娷츹숺獷䨫</w:t>
      </w:r>
      <w:r>
        <w:rPr/>
        <w:t>ꦘ␣⸫</w:t>
      </w:r>
      <w:r>
        <w:rPr/>
        <w:t>嗍쉺㞡</w:t>
      </w:r>
      <w:r>
        <w:rPr/>
        <w:t>⠱</w:t>
      </w:r>
      <w:r>
        <w:rPr/>
        <w:t>쉐䥙㍋汭䥥ꅇ洤</w:t>
      </w:r>
      <w:r>
        <w:rPr/>
        <w:t>ⱒ</w:t>
      </w:r>
      <w:r>
        <w:rPr/>
        <w:t>慟呆⍨⭋绂뮮晁숷傘ꥴ䤣䰰挳䙸⨭杗䥳쉩㕋싂伽쉩㶻ꥲ㉸㬱걙껂뼽⹯䟂祰条㉲㪘䡷卖晌건</w:t>
      </w:r>
      <w:r>
        <w:rPr/>
        <w:t>Ɫ</w:t>
      </w:r>
      <w:r>
        <w:rPr/>
        <w:t>娺쵮⿍䥐㐯棂㑙怲䁣湘쉢ㄱ숦汌녵슱溻⹧ꆮ쉵噚</w:t>
      </w:r>
      <w:r>
        <w:rPr/>
        <w:t>ꦩ⸨</w:t>
      </w:r>
      <w:r>
        <w:rPr/>
        <w:t>唴稭뽍湅䨣쵷䘤䥖</w:t>
      </w:r>
      <w:r>
        <w:rPr/>
        <w:t>Ⲙ</w:t>
      </w:r>
      <w:r>
        <w:rPr/>
        <w:t>渷␩塹䂮뭨桕</w:t>
      </w:r>
      <w:r>
        <w:rPr/>
        <w:t>ꤊ</w:t>
      </w:r>
      <w:r>
        <w:rPr/>
        <w:t>湮䇂칺䑷㠹㕥깪啄歷뭏䤪ㅹ渴⪩쉓煦䕟</w:t>
      </w:r>
      <w:r>
        <w:rPr/>
        <w:t>ꔦ</w:t>
      </w:r>
      <w:r>
        <w:rPr/>
        <w:t>久숵偧</w:t>
      </w:r>
      <w:r>
        <w:rPr/>
        <w:t>ꥋ</w:t>
      </w:r>
      <w:r>
        <w:rPr/>
        <w:t>걗柂슏쉍权ㅲ녔祉⩤䥢䁦梘奾</w:t>
      </w:r>
      <w:r>
        <w:rPr/>
        <w:t>ꗂ</w:t>
      </w:r>
      <w:r>
        <w:rPr/>
        <w:t>䜪瑊歪㈫⛍</w:t>
      </w:r>
      <w:r>
        <w:rPr/>
        <w:t>ꦻ</w:t>
      </w:r>
      <w:r>
        <w:rPr/>
        <w:t>婒</w:t>
      </w:r>
      <w:r>
        <w:rPr/>
        <w:t>ⱁ</w:t>
      </w:r>
      <w:r>
        <w:rPr/>
        <w:t>숮녰恩습塨玥揂敖捔䨺穑⩪⎥栱⽂係煑㫂䋂싂㌺佊汣ꥸ</w:t>
      </w:r>
      <w:r>
        <w:rPr/>
        <w:t>⡟</w:t>
      </w:r>
      <w:r>
        <w:rPr/>
        <w:t>㖮◂杬뇂ㅦ⩰쉠题쉟獭怰䫂画쉩쉓㡍京</w:t>
      </w:r>
      <w:r>
        <w:rPr/>
        <w:t>ꕌ</w:t>
      </w:r>
      <w:r>
        <w:rPr/>
        <w:t>뮣楷獵旂䴳⯂搥䄤⴨穴偺爥䍦仂洴싃彯瑘慔䝆뭊煥䳂⫂䷂⽈卢爪⩣⴪䕵겥녱</w:t>
      </w:r>
      <w:r>
        <w:rPr/>
        <w:t>ꤩ</w:t>
      </w:r>
      <w:r>
        <w:rPr/>
        <w:t>棃迂㡓㜵乙⦩☯숵氰癄啲偔㑋塆ꅖ砦뽕漣츱痂䕚</w:t>
      </w:r>
      <w:r>
        <w:rPr/>
        <w:t>ⲱ</w:t>
      </w:r>
      <w:r>
        <w:rPr/>
        <w:t>딹걵</w:t>
      </w:r>
      <w:r>
        <w:rPr/>
        <w:t>⡟</w:t>
      </w:r>
      <w:r>
        <w:rPr/>
        <w:t>䢻쉚彨頶桚숪欲㥒摩쌷⤪秂㍦쉣坥캵渷㊩숺潫偏係쵁昬㕧</w:t>
      </w:r>
      <w:r>
        <w:rPr/>
        <w:t>ꥈ</w:t>
      </w:r>
      <w:r>
        <w:rPr/>
        <w:t>庘</w:t>
      </w:r>
      <w:r>
        <w:rPr/>
        <w:t>ⱒ⑔Ⱘ</w:t>
      </w:r>
      <w:r>
        <w:rPr/>
        <w:t>礹捃䙗刪뮻뾱攪扡㐺쉁쉦</w:t>
      </w:r>
      <w:r>
        <w:rPr/>
        <w:t>Ⱪ</w:t>
      </w:r>
      <w:r>
        <w:rPr/>
        <w:t>妡ꌫ숶슘묭啵砲믂무</w:t>
      </w:r>
      <w:r>
        <w:rPr/>
        <w:t>ⵈ</w:t>
      </w:r>
      <w:r>
        <w:rPr/>
        <w:t>奋</w:t>
      </w:r>
      <w:r>
        <w:rPr/>
        <w:t>ꕬ</w:t>
      </w:r>
      <w:r>
        <w:rPr/>
        <w:t>瓃㈫⹈䊡㝥⦡痂⭉쵚秂㮵갱네剉쉸쉶弽哂卶⌷繉쉙元捒䐣쉌쵐单砨걇摹䕩冣⨬⸪땍㩎掏</w:t>
      </w:r>
      <w:r>
        <w:rPr/>
        <w:t>ꥋ</w:t>
      </w:r>
      <w:r>
        <w:rPr/>
        <w:t>䩸숷㛂歄㕯㧂뽠ꇂ练婔</w:t>
      </w:r>
      <w:r>
        <w:rPr/>
        <w:t>ⵌ☺</w:t>
      </w:r>
      <w:r>
        <w:rPr/>
        <w:t>쵀꺘䍱嚏쉥㖻ꥦ⮱☱쉒⤷婍긩뼱칈彔䩧묪墘兹吶㯂侣ꍫ칠㍀</w:t>
      </w:r>
      <w:r>
        <w:rPr/>
        <w:t>ꤩ</w:t>
      </w:r>
      <w:r>
        <w:rPr/>
        <w:t>싂䁂䐲㵧欻쌰㶬㜫献橖쉘牡</w:t>
      </w:r>
      <w:r>
        <w:rPr/>
        <w:t>ⱆ</w:t>
      </w:r>
      <w:r>
        <w:rPr/>
        <w:t>䅲쉔㔨欽䰣睓氣⽋䑰纮姂䠸ꅍ玮땊쌩싂☺⨴㵪</w:t>
      </w:r>
      <w:r>
        <w:rPr/>
        <w:t>⡃</w:t>
      </w:r>
      <w:r>
        <w:rPr/>
        <w:t>䚬〥䘣惂爳</w:t>
      </w:r>
      <w:r>
        <w:rPr/>
        <w:t>ꤤ</w:t>
      </w:r>
      <w:r>
        <w:rPr/>
        <w:t>쉔숻숽䰰⨻啚춻䱭㪬婵䑫♕⒵繧걩捳㯂櫃쉴旂竂䭵㉋⍒優㙦䥌き싎塅灥䭠㡹獺뭠为⍎㡰쉣㍋㍩ꍾ⍓淂걈琻〮䜥쉃匴兊㉹ꍡ剧佢㛂祅㪬牅숣</w:t>
      </w:r>
      <w:r>
        <w:rPr/>
        <w:t>ꤳ</w:t>
      </w:r>
      <w:r>
        <w:rPr/>
        <w:t>㥤猸㩬䉸⭍䩺睐廂㌴䇂硷ꥠ睎䐵樴獆칙婎㝷儥佺囃傏㭚㴵䥕窏숺练吪ꥰ啒㑂㑾⭧参⩑稰奍⍸奙쉒㕱侩敌坲⩴堤竂쉵乾㥙敒偱</w:t>
      </w:r>
      <w:r>
        <w:rPr/>
        <w:t>⡭♬</w:t>
      </w:r>
      <w:r>
        <w:rPr/>
        <w:t>半䥎测쉸珂</w:t>
      </w:r>
      <w:r>
        <w:rPr/>
        <w:t>ⵗ⑭</w:t>
      </w:r>
      <w:r>
        <w:rPr/>
        <w:t>婈彲ㅂ䲩㓂㔥⨻싂䘪瀤畷䉠爫䁀桧</w:t>
      </w:r>
      <w:r>
        <w:rPr/>
        <w:t>ꔬⵡ</w:t>
      </w:r>
      <w:r>
        <w:rPr/>
        <w:t>䡟湗摎쉀놥煒뭤牔뽧㉹ゥ穂칔呀쉧㴩潕溏䰥唩兇䅏轨繸稥</w:t>
      </w:r>
      <w:r>
        <w:rPr/>
        <w:t>ꕆ</w:t>
      </w:r>
      <w:r>
        <w:rPr/>
        <w:t>之弽䝱㑚匽卐悘츺</w:t>
      </w:r>
      <w:r>
        <w:rPr/>
        <w:t>ꤴꕏ</w:t>
      </w:r>
      <w:r>
        <w:rPr/>
        <w:t>䭊쵎슿䍰坾슩琵湕숸祕楯쉩朳ꥱ쉤䑫挊凂滂晢⧂繏㴪</w:t>
      </w:r>
      <w:r>
        <w:rPr/>
        <w:t>⠷</w:t>
      </w:r>
      <w:r>
        <w:rPr/>
        <w:t>曂䍩⥂偋搹殩接灘㙳匬㎩慠㑍礣뿂瘲剈㑤ヂ䢡煵飂偣濍祒低䠦㉳</w:t>
      </w:r>
      <w:r>
        <w:rPr/>
        <w:t>ⱔ</w:t>
      </w:r>
      <w:r>
        <w:rPr/>
        <w:t>亡敾滂</w:t>
      </w:r>
      <w:r>
        <w:rPr/>
        <w:t>⡅</w:t>
      </w:r>
      <w:r>
        <w:rPr/>
        <w:t>㝺ꅣ䱊⩖췂朳瑇䙃㠹扐쉘佄ㅶ䐳奇䄵㎮껎녇⹉惂</w:t>
      </w:r>
      <w:r>
        <w:rPr/>
        <w:t>ꦱ</w:t>
      </w:r>
      <w:r>
        <w:rPr/>
        <w:t>丮䙟掣禥杲⦿擂䩸⪘⫂煓쉾瘮</w:t>
      </w:r>
      <w:r>
        <w:rPr/>
        <w:t>⡓</w:t>
      </w:r>
      <w:r>
        <w:rPr/>
        <w:t>䬨䩫⥹ヂヂ▱䈣䞡</w:t>
      </w:r>
      <w:r>
        <w:rPr/>
        <w:t>ꤳ</w:t>
      </w:r>
      <w:r>
        <w:rPr/>
        <w:t>쉁ꇃ㍾⨴⽩榻灳䭪쉩⫂桴煖玏싂猺쉁橅儤䆬⤣숸輭싂煚䘵渳搻扗⭠䵊烂畢⤵曂祡䉴灩뇂伦⭥绂뭣㑊磂</w:t>
      </w:r>
      <w:r>
        <w:rPr/>
        <w:t>ꔪ⛂</w:t>
      </w:r>
      <w:r>
        <w:rPr/>
        <w:t>奱䢘儶쌺ꌦ䇂樹带晐</w:t>
      </w:r>
      <w:r>
        <w:rPr/>
        <w:t>ꗂ⩚</w:t>
      </w:r>
      <w:r>
        <w:rPr/>
        <w:t>쌴瑨⥣烂</w:t>
      </w:r>
      <w:r>
        <w:rPr/>
        <w:t>⡘</w:t>
      </w:r>
      <w:r>
        <w:rPr/>
        <w:t>晬卞㘴㋂뗂唸咘儫숪깍⛂䭓䏂㋂깟䙪녋㭁太卦畉䥹䁂䅁㍲硾䍸㈰䵁攳쉰㙇䠮쉍썖桎䈹⽍䭧䜪숪쉦兊堯ㄩ묪ꅪ⑹싍뼻䥨⩵楁⭕年김捲㙸숽繢祃场녅쉈쉨洮睂硚</w:t>
      </w:r>
      <w:r>
        <w:rPr/>
        <w:t>Ⳃ</w:t>
      </w:r>
      <w:r>
        <w:rPr/>
        <w:t>㩃婟㍞곂㝙幨浞쉬捊⥖瑮ヂ㋂榡浣䙱컂</w:t>
      </w:r>
      <w:r>
        <w:rPr/>
        <w:t>ⱡ</w:t>
      </w:r>
      <w:r>
        <w:rPr/>
        <w:t>㫂뭭壂╾쉳쉨慯惂㑶䄰励㥥䵐嘨淍穥</w:t>
      </w:r>
      <w:r>
        <w:rPr/>
        <w:t>ꔱ</w:t>
      </w:r>
      <w:r>
        <w:rPr/>
        <w:t>扁㥩싂吣唺反♖恖县智䊿牅癧䭷摸⫂献凂䠰㧂뭊䍄婉춣숰厘幑⑤䅀牕⦬쉃꺱潦䙌ꍹ슮獄焷杧婢匦⤨繸頱督慎䀶头䥄䩟百⴫灈㙷</w:t>
      </w:r>
      <w:r>
        <w:rPr/>
        <w:t>ꕁ</w:t>
      </w:r>
      <w:r>
        <w:rPr/>
        <w:t>䤸㡆숴</w:t>
      </w:r>
      <w:r>
        <w:rPr/>
        <w:t>ꕺ</w:t>
      </w:r>
      <w:r>
        <w:rPr/>
        <w:t>ㆡ䕚剗㡆䁲瞥쉦仂䍐뭃㚻ꅏ堸䔵ꄭ砻⸮婫쉹碵㡐扵湒䶩䗂淂捧毎⌲䙞泂瘱恖땨祖쏂挪夫ㅖ癗갪扲㭮竂奫칇歏囂⺵䆣</w:t>
      </w:r>
      <w:r>
        <w:rPr/>
        <w:t>ⴥ</w:t>
      </w:r>
      <w:r>
        <w:rPr/>
        <w:t>䡭숪</w:t>
      </w:r>
      <w:r>
        <w:rPr/>
        <w:t>⡀</w:t>
      </w:r>
      <w:r>
        <w:rPr/>
        <w:t>睤싂쉊⑌枩</w:t>
      </w:r>
      <w:r>
        <w:rPr/>
        <w:t>⣃</w:t>
      </w:r>
      <w:r>
        <w:rPr/>
        <w:t>뮩춬ㄴ獊卾噫杍㥙獢朤䒬奨嚘兢㧂汧婯쉓䭟佗乒擃⹫瑀啷婬⍒浺浊春㒏灈盂䵠呍怲暘깏</w:t>
      </w:r>
      <w:r>
        <w:rPr/>
        <w:t>ꔣ</w:t>
      </w:r>
      <w:r>
        <w:rPr/>
        <w:t>䠹쉲噚瑞䪬漩潊⥴扪䐥焹㕦橁慌汘䠸슩숩啬㵠</w:t>
      </w:r>
      <w:r>
        <w:rPr/>
        <w:t>⡩</w:t>
      </w:r>
      <w:r>
        <w:rPr/>
        <w:t>疥参</w:t>
      </w:r>
      <w:r>
        <w:rPr/>
        <w:t>ⴽ</w:t>
      </w:r>
      <w:r>
        <w:rPr/>
        <w:t>涿숪⨮皩汤嘯믂䝙촩䩚䁂湑獍숤奥⩐⴮顑쉖换㥫칦㕷ꍟ쉆㝪䅭ꆡ惂坶弥汣橷慡캻㐰</w:t>
      </w:r>
      <w:r>
        <w:rPr/>
        <w:t>⠻</w:t>
      </w:r>
      <w:r>
        <w:rPr/>
        <w:t>쵖琯뿂⹯乊䷂秎潑偦⦬</w:t>
      </w:r>
      <w:r>
        <w:rPr/>
        <w:t>ꕄ</w:t>
      </w:r>
      <w:r>
        <w:rPr/>
        <w:t>伨摺硋䡬</w:t>
      </w:r>
      <w:r>
        <w:rPr/>
        <w:t>ꤵ</w:t>
      </w:r>
      <w:r>
        <w:rPr/>
        <w:t>⡓</w:t>
      </w:r>
      <w:r>
        <w:rPr/>
        <w:t>灞利뽐넰싂㭂敨㝒</w:t>
      </w:r>
      <w:r>
        <w:rPr/>
        <w:t>ⷂ</w:t>
      </w:r>
      <w:r>
        <w:rPr/>
        <w:t>獇沩练焣슿딭疘顴⩗䉳숸犻稳깭䜊橗땴쉺칲따倵嘩䨱숻橈庘쉋믂沬焥</w:t>
      </w:r>
      <w:r>
        <w:rPr/>
        <w:t>ⱑ</w:t>
      </w:r>
      <w:r>
        <w:rPr/>
        <w:t>塇㊩硪攰呾䯂㍴쉒⹇獍㡒쉺婞桮䝮묣썹</w:t>
      </w:r>
      <w:r>
        <w:rPr/>
        <w:t>꥓</w:t>
      </w:r>
      <w:r>
        <w:rPr/>
        <w:t>恖㖮</w:t>
      </w:r>
      <w:r>
        <w:rPr/>
        <w:t>ꥁ</w:t>
      </w:r>
      <w:r>
        <w:rPr/>
        <w:t>允祴檿뼪楸癘抡佒䅷쉔顅껂吣싂쉯ꍡ⿍呈땍䭲⻂䁬숮㌵䡠昪⬻</w:t>
      </w:r>
      <w:r>
        <w:rPr/>
        <w:t>ꗍ</w:t>
      </w:r>
      <w:r>
        <w:rPr/>
        <w:t>싂㝕쉣</w:t>
      </w:r>
      <w:r>
        <w:rPr/>
        <w:t>ꤨ</w:t>
      </w:r>
      <w:r>
        <w:rPr/>
        <w:t>딩䱾ꏂ䅪䵇䱅䏎瀺䥏뽤㵡㐤ꆏ䉄珂⧂䲱쉪䟂숥♏슿쵳樮②祫桅ㅤ摗樰䠨⥤쉠愬倳娶檩㤮扷㝏漪칫潚㡷颻城椬䎣㝙쉩⪣攭Ⓜ쉡숯녗슩갪⩧夳⑩츩㔹쉺ㅰ㉶轊愥쉆呞乌걪㵘ㆡ祥哂輲坸슣뇎为䩀徣╘整쵷</w:t>
      </w:r>
      <w:r>
        <w:rPr/>
        <w:t>ꥇ</w:t>
      </w:r>
      <w:r>
        <w:rPr/>
        <w:t>楹㝔뽞睹慗䑠影侮㐭䑠硊㯂傮哂㷂䜤숫卨</w:t>
      </w:r>
      <w:r>
        <w:rPr/>
        <w:t>ꤲ</w:t>
      </w:r>
      <w:r>
        <w:rPr/>
        <w:t>뭈⑥牋슿⭋</w:t>
      </w:r>
      <w:r>
        <w:rPr/>
        <w:t>⡣</w:t>
      </w:r>
      <w:r>
        <w:rPr/>
        <w:t>捤䑺涥</w:t>
      </w:r>
      <w:r>
        <w:rPr/>
        <w:t>ⵇ</w:t>
      </w:r>
      <w:r>
        <w:rPr/>
        <w:t>䶵䥑溘漷䵔ꍉ䥆썇⨭允䱏䨺杒㫂䜵쉺呞浌懂╣敗쉶呮棃徬暥瀰</w:t>
      </w:r>
      <w:r>
        <w:rPr/>
        <w:t>ꥀ</w:t>
      </w:r>
      <w:r>
        <w:rPr/>
        <w:t>喥쉳㢩숫싂㓂䧂頪溩玏걾漮啟犩吵斏䉅곎晖係䄪癡</w:t>
      </w:r>
      <w:r>
        <w:rPr/>
        <w:t>⡗⯂</w:t>
      </w:r>
      <w:r>
        <w:rPr/>
        <w:t>䜽歟⹫쉸</w:t>
      </w:r>
      <w:r>
        <w:rPr/>
        <w:t>⵰</w:t>
      </w:r>
      <w:r>
        <w:rPr/>
        <w:t>塡뭏습㝺깟浟㤣쉄뗂┥摂午顃싂칵丷ꎥ㭄䴺</w:t>
      </w:r>
      <w:r>
        <w:rPr/>
        <w:t>ꗎ</w:t>
      </w:r>
      <w:r>
        <w:rPr/>
        <w:t>桲</w:t>
      </w:r>
      <w:r>
        <w:rPr/>
        <w:t>Ⱘ</w:t>
      </w:r>
      <w:r>
        <w:rPr/>
        <w:t>䅭㕯㴸ꍋ権溬㞩㵕㚩땧⤭땢乸猳竎⾩싂</w:t>
      </w:r>
      <w:r>
        <w:rPr/>
        <w:t>ⴰⴶ⍶</w:t>
      </w:r>
      <w:r>
        <w:rPr/>
        <w:t>恉䘬㠽⩂㵘橹从晭쉁轠┫种㙓顇䐷婶쉹摰땋떣〭桹㖬땵烂쵖㙬숷㧂㩲䜬嗂㝤坴䃂䐶쏎䠱㙈䀩쉲쉲䉷傮ㅯ椦䭭㜺</w:t>
      </w:r>
      <w:r>
        <w:rPr/>
        <w:t>ⷂ</w:t>
      </w:r>
      <w:r>
        <w:rPr/>
        <w:t>偍䝵噺㨫</w:t>
      </w:r>
      <w:r>
        <w:rPr/>
        <w:t>ⰳ</w:t>
      </w:r>
      <w:r>
        <w:rPr/>
        <w:t>쉌⭔쉢䭖䑓뇂㍬╭来䱈究伹眪쉷⥺呅넰幯ꄴ恀⧂桁㡇祑칥쉋믂繡䍘㡔묽拎癯偕㍫〶㯂䌹偨뿂䁡琨痂ꍞ幀佸啾公䥡칧啔捃⫂쉀䡡煗䍆땀⩆晸捉焻䰸垏轎澩䱑慱䝮楳㉷噹晰⧃灘慲擂㕠彰歐炏츩슮剒⴮炮瑳䳂녫</w:t>
      </w:r>
      <w:r>
        <w:rPr/>
        <w:t>ꕦ</w:t>
      </w:r>
      <w:r>
        <w:rPr/>
        <w:t>쉡걺睩恥썎烂䝋彨亥㒥摂侵䵪슮㥯갬⍆䀲兤砨商䉘烂㉀材皩䁸⑈쉆辥危쵶䮣僎橕䡭凍ㅢ㝀싂싂⻂株⤴哂纥だ繣㗂彈稩䧂傘</w:t>
      </w:r>
      <w:r>
        <w:rPr/>
        <w:t>Ⱚ</w:t>
      </w:r>
      <w:r>
        <w:rPr/>
        <w:t>夺쉳䥺当꺵⵫偠㗂䴣磂淎春쉷堪梩䭃슣䰷犩䑩䁁怱欺싂敓⭱戵乱嚏瀊丶拂</w:t>
      </w:r>
      <w:r>
        <w:rPr/>
        <w:t>ꕢ</w:t>
      </w:r>
      <w:r>
        <w:rPr/>
        <w:t>扖쌯硗稳</w:t>
      </w:r>
      <w:r>
        <w:rPr/>
        <w:t>ⶱ</w:t>
      </w:r>
      <w:r>
        <w:rPr/>
        <w:t>偧┺㭩榱搨唹㩧쉵䣂伶穦</w:t>
      </w:r>
      <w:r>
        <w:rPr/>
        <w:t>⡇⩋</w:t>
      </w:r>
      <w:r>
        <w:rPr/>
        <w:t>你乷奒噶呔䘤숷츬汳숣顸晇恨䒏쵩숥ネ㍯㤶恐嘫땙勂䯍쉥啪길⚮뭚㕯뽫</w:t>
      </w:r>
      <w:r>
        <w:rPr/>
        <w:t>ꤻ</w:t>
      </w:r>
      <w:r>
        <w:rPr/>
        <w:t>げ䨪买䧂쉄䤮ㄽ䇂⽔幢噧䎏㵫숩⽎焣⩾숮類呀斻秂㐸怫䎣⩄㕂灍儲䍗䏂患憱숦㶏甲䜸朳強瘫呃氻⽵幾䅓橇扌参䝬㑱䥈ㅾ畚</w:t>
      </w:r>
      <w:r>
        <w:rPr/>
        <w:t>ꥏ</w:t>
      </w:r>
      <w:r>
        <w:rPr/>
        <w:t>偣쉓쵞쉭䳃갽⍶匥漴㝣쉒⚏쉘攤䌪쉥歴뾿橥彄拂䒿兴界촽町⍉⩨稹䰤䡐橲氰싂狂䵸楗촸䑅慦皩淂䤦飂㏂㈭깒곃㙑㟂䰱晘瘫깂昸긺勂䅕䝴但⍟微桙⽃恲熻六杖㫂䯂딵␸䯂⹯싂숭㙇幋㥃슥㥺㟂慙ꅢ橈䙫㎣쵦㭡⒥䣃灑噃ㅸ焴梱⶘癞欦弬顗捧䅮숭쉥넪圬</w:t>
      </w:r>
      <w:r>
        <w:rPr/>
        <w:t>ꦣ</w:t>
      </w:r>
      <w:r>
        <w:rPr/>
        <w:t>戽㝳䵠䀭⹌淂癙쉓坋瑷珂쉚⻂뮿䚿</w:t>
      </w:r>
      <w:r>
        <w:rPr/>
        <w:t>ꕒ</w:t>
      </w:r>
      <w:r>
        <w:rPr/>
        <w:t>椤촻쉩摺⒏㵙땯塾숱Ⓝ䝮癲垘㥌樨䡞勂⹲颮䑤䕦䪣䰪⑹䐦穎⛂汱쉙녅䑄쉚柍싍䵰⹧扅侬捰ꅰ侬슏丶숭쵾⺡ꄬ㭄溬㧂싂瞣⍪꥔쉦囂伻漳乥싂䄫</w:t>
      </w:r>
      <w:r>
        <w:rPr/>
        <w:t>ⵘ</w:t>
      </w:r>
      <w:r>
        <w:rPr/>
        <w:t>夨啰稫榮掬</w:t>
      </w:r>
      <w:r>
        <w:rPr/>
        <w:t>ꥉ</w:t>
      </w:r>
      <w:r>
        <w:rPr/>
        <w:t>牭歴딯䬴</w:t>
      </w:r>
      <w:r>
        <w:rPr/>
        <w:t>ⷂ</w:t>
      </w:r>
      <w:r>
        <w:rPr/>
        <w:t>䤣囍埂湟</w:t>
      </w:r>
      <w:r>
        <w:rPr/>
        <w:t>ꥇ</w:t>
      </w:r>
      <w:r>
        <w:rPr/>
        <w:t>犘怷娽祯┻呸숴塧炬慓塠䙳⽇牊⑆類쉞㧂䤦㐮牣⺣⑅䷍␻쉔仂</w:t>
      </w:r>
      <w:r>
        <w:rPr/>
        <w:t>⠰</w:t>
      </w:r>
      <w:r>
        <w:rPr/>
        <w:t>숪</w:t>
      </w:r>
      <w:r>
        <w:rPr/>
        <w:t>꧂</w:t>
      </w:r>
      <w:r>
        <w:rPr/>
        <w:t>旂ꌩ촵뭩믂洯珂瀨楢숲勂ꌬ▣䚏伣䳂偑瑑쉶⫃㫎</w:t>
      </w:r>
      <w:r>
        <w:rPr/>
        <w:t>ꥀ</w:t>
      </w:r>
      <w:r>
        <w:rPr/>
        <w:t>午䡯䬷</w:t>
      </w:r>
      <w:r>
        <w:rPr/>
        <w:t>⡉</w:t>
      </w:r>
      <w:r>
        <w:rPr/>
        <w:t>湥顆偘ㅆ兠晖儤殬㉪╺숪⨩</w:t>
      </w:r>
      <w:r>
        <w:rPr/>
        <w:t>ꔻ</w:t>
      </w:r>
      <w:r>
        <w:rPr/>
        <w:t>쉁卋䘴숺幪㘪微噵甤優兄</w:t>
      </w:r>
      <w:r>
        <w:rPr/>
        <w:t>ꤨ</w:t>
      </w:r>
      <w:r>
        <w:rPr/>
        <w:t>㠶껂稦㍦く</w:t>
      </w:r>
      <w:r>
        <w:rPr/>
        <w:t>ⶣ</w:t>
      </w:r>
      <w:r>
        <w:rPr/>
        <w:t>殩땫牡仂恍싂</w:t>
      </w:r>
      <w:r>
        <w:rPr/>
        <w:t>ⱄ</w:t>
      </w:r>
      <w:r>
        <w:rPr/>
        <w:t>儷䬺쉤畑埂㡂猵싍䎱ꥪ戱쉵ㅨサ猣⪩㬹⑬䍧䰶全㨱绂堻䅾敂</w:t>
      </w:r>
      <w:r>
        <w:rPr/>
        <w:t>ꗂ</w:t>
      </w:r>
      <w:r>
        <w:rPr/>
        <w:t>坖쉡呑⌺儱卺歖慦牧</w:t>
      </w:r>
      <w:r>
        <w:rPr/>
        <w:t>ꔰ</w:t>
      </w:r>
      <w:r>
        <w:rPr/>
        <w:t>싂ꍬ䇂䟂㬯挫䑘Ⓜ⬹穇砮숰慪拂쉱槂칌獓ぃ쌹숲묽昣㧂䶩䵁⸣쉬䱙婠넴⏂扦걖搷冱⦩穩畵╇䂥轷싂⍺䕗灲뇂䫂欻婉慚畃杕憿杸</w:t>
      </w:r>
      <w:r>
        <w:rPr/>
        <w:t>ⰰ</w:t>
      </w:r>
      <w:r>
        <w:rPr/>
        <w:t>䢵䡦啾</w:t>
      </w:r>
      <w:r>
        <w:rPr/>
        <w:t>⡘</w:t>
      </w:r>
      <w:r>
        <w:rPr/>
        <w:t>긲쉥</w:t>
      </w:r>
      <w:r>
        <w:rPr/>
        <w:t>⣃</w:t>
      </w:r>
      <w:r>
        <w:rPr/>
        <w:t>㭅獉磂睊╹睭㝠쌣䔊澣元쌸侱䄣썱⥔㐶擂䁓穯䜵囂</w:t>
      </w:r>
      <w:r>
        <w:rPr/>
        <w:t>ꔮ</w:t>
      </w:r>
      <w:r>
        <w:rPr/>
        <w:t>쉆㡇</w:t>
      </w:r>
      <w:r>
        <w:rPr/>
        <w:t>⡣</w:t>
      </w:r>
      <w:r>
        <w:rPr/>
        <w:t>彸싂쉨䒏숶⵵㚥噒穚</w:t>
      </w:r>
      <w:r>
        <w:rPr/>
        <w:t>ⵡ</w:t>
      </w:r>
      <w:r>
        <w:rPr/>
        <w:t>㕋䵦捋橕䉡쉘塕㝷쉚칵啎䎩쉘녲橄漯䯂⸩樵䜭亣捪䡠녃楏㨩</w:t>
      </w:r>
      <w:r>
        <w:rPr/>
        <w:t>ⷂ</w:t>
      </w:r>
      <w:r>
        <w:rPr/>
        <w:t>栳含灰癴戲業뗃桐떡煲奐</w:t>
      </w:r>
      <w:r>
        <w:rPr/>
        <w:t>Ⱖ</w:t>
      </w:r>
      <w:r>
        <w:rPr/>
        <w:t>뼽⑔㈶땾劻你쵦숻슩썣污숬挨Ⓜ乊㤮坸㛃쎘ꅓ瘷帮婎甦殻漭煕㡌晅瓂纣堳㶿Ⓨ䐽넻啖쏂䭂</w:t>
      </w:r>
      <w:r>
        <w:rPr/>
        <w:t>ⱍ</w:t>
      </w:r>
      <w:r>
        <w:rPr/>
        <w:t>敡嘻浊摱㜳媩ㄸ張亱땰촮숨摊稱摙칒⩢琽獴䱘礦䙄䭒⍡䟃剒㴭儶䄽剃㶬쵓獏슿쵫⸱땯㗂祓磎橵</w:t>
      </w:r>
      <w:r>
        <w:rPr/>
        <w:t>⡄ⱀ</w:t>
      </w:r>
      <w:r>
        <w:rPr/>
        <w:t>帷⥟县쉱敗㴶䍙숩쉡ㅑ썏䍈숻㇂灳㫂湸▏꥾瞣㭠琬愤壎캡쉮恬㣂李疡䔪⨱ㅡ顄攮匨奡摧숫䡦痂㑪㫂뽓</w:t>
      </w:r>
      <w:r>
        <w:rPr/>
        <w:t>Ⳃ</w:t>
      </w:r>
      <w:r>
        <w:rPr/>
        <w:t>쵵歓땮株绎攸幪桐㶏㉄䁓湆勂剞뭅畕ꥸ刣칋离싎晫쵐祆平搫畭稳呤顧祴♀䟂㑍稴敐渵竂䲡䘻㦏哂灥싎䥔繊楓槂顆䉬썏뭟本⛂桾䄶촴춡䁖</w:t>
      </w:r>
      <w:r>
        <w:rPr/>
        <w:t>ꕠ</w:t>
      </w:r>
      <w:r>
        <w:rPr/>
        <w:t>睨楀䳂</w:t>
      </w:r>
      <w:r>
        <w:rPr/>
        <w:t>⠩</w:t>
      </w:r>
      <w:r>
        <w:rPr/>
        <w:t>䕵啨䐣䡳뽈怪쉉㘶䙨潳䝭ꥳ稭劥唻㝂恷䭥⽃뽣䝕䊵獘뭤쉺穅繫㜯㥎欨晏쌵煖䥤썴쉁⼤ꍘ牳䒘啐</w:t>
      </w:r>
    </w:p>
    <w:p>
      <w:pPr>
        <w:pStyle w:val="PreformattedText"/>
        <w:bidi w:val="0"/>
        <w:spacing w:before="0" w:after="0"/>
        <w:jc w:val="left"/>
        <w:rPr/>
      </w:pPr>
      <w:r>
        <w:rPr/>
        <w:t>䆡敱</w:t>
      </w:r>
      <w:r>
        <w:rPr/>
        <w:t>ꦡ</w:t>
      </w:r>
      <w:r>
        <w:rPr/>
        <w:t>䉾厡쉺䆿㕫挥桦捭쉟欹㭕纡搶䚩</w:t>
      </w:r>
      <w:r>
        <w:rPr/>
        <w:t>ꖩꔻ</w:t>
      </w:r>
      <w:r>
        <w:rPr/>
        <w:t>殱♾慩捚㬯슡悻熡牑杺쉕恣働夫⩉㨴⪡䰰渤숬</w:t>
      </w:r>
      <w:r>
        <w:rPr/>
        <w:t>⠪</w:t>
      </w:r>
      <w:r>
        <w:rPr/>
        <w:t>顅겮</w:t>
      </w:r>
      <w:r>
        <w:rPr/>
        <w:t>ⲻ</w:t>
      </w:r>
      <w:r>
        <w:rPr/>
        <w:t>乩噋숳㕊橈呺䃂䉓긣</w:t>
      </w:r>
      <w:r>
        <w:rPr/>
        <w:t>ꕹ⩌</w:t>
      </w:r>
      <w:r>
        <w:rPr/>
        <w:t>婎碥⥃婩晇⍇⤭⫂敬彁딦</w:t>
      </w:r>
      <w:r>
        <w:rPr/>
        <w:t>Ⲙ</w:t>
      </w:r>
      <w:r>
        <w:rPr/>
        <w:t>割楮쉾ꥸ砷塋燂쉧瞩太숷♪䙕뼬繕ꍤ丶춮싂⯂硩갭촸썱⽷痂</w:t>
      </w:r>
      <w:r>
        <w:rPr/>
        <w:t>⠵</w:t>
      </w:r>
      <w:r>
        <w:rPr/>
        <w:t>卑␽㩠숻믂畺睙㊡䨪搱此䴨妏倽䍁숸㷍⛎숫ꅭ弸ꥯ⽋쎘湣妵煵쉸剗슣䁾</w:t>
      </w:r>
      <w:r>
        <w:rPr/>
        <w:t>ⰰ</w:t>
      </w:r>
      <w:r>
        <w:rPr/>
        <w:t>쉮쉦䉈곂䁳太竂朦頸框桩ꥺ损塍⪩뭎㵹浇㮮獱</w:t>
      </w:r>
      <w:r>
        <w:rPr/>
        <w:t>ꤩ⹟♟</w:t>
      </w:r>
      <w:r>
        <w:rPr/>
        <w:t>⡍</w:t>
      </w:r>
      <w:r>
        <w:rPr/>
        <w:t>㭢칢扳㍠埂殣弭싍뽬⩔歐硸甸凂䕙숪瓂柂橱怮䄱楯㦬㋂㚩ꌱ飂ㄭ幀䥖浫♅╤쉀汹ヂ㈨痂婑⸨䭉歾⼯渫⨱湪뽥쎵卙段敢弮㩓㩪㕎辩㥰䱯㙱⼲穴眯嗂㈊㧂넽⤮椺丹摔奄썁땣쉭搦地쉦까⿂繳婍䔪㦥슩⩷汵쉒쉨扬余슻⸭獧┽⤣嗃쉈冥㝘぀煫䙷剺</w:t>
      </w:r>
      <w:r>
        <w:rPr/>
        <w:t>ꦡ⥘</w:t>
      </w:r>
      <w:r>
        <w:rPr/>
        <w:t>刷㪬丨갨彃ㅘ䩟睶⻂么濂쉃戵쉎쉰睋㑖㍅囂땮䥊个坞⽶㨻啗䲩䃂擂䟂娮㨴吽廂⚱埃瓂㑑ꍌ烂쉪戹쉸晵쉅䲮뿂⼩⥁숫Ⓜ䣂熿夹弬㨻繃携⭪搰㶱礨⫂摯갭堣坤숪</w:t>
      </w:r>
      <w:r>
        <w:rPr/>
        <w:t>⡦</w:t>
      </w:r>
      <w:r>
        <w:rPr/>
        <w:t>彺䁶挩䅫녟䂿伤슩⨸숱싂樫湎☵⹶㍲眭兏뭯ꥱ쉙倻</w:t>
      </w:r>
      <w:r>
        <w:rPr/>
        <w:t>⠳</w:t>
      </w:r>
      <w:r>
        <w:rPr/>
        <w:t>洣壂䡰嘶쉄瘲縮䞘⥟ㅷ╤瑉쉍쉒䝫炬䩪㇂敲佲⨣坹쉨戤걇갯습뗂朴摤呌瑍깴攷⩐츸噮쉨㛂㕡ヂ츱㠶睂⍮拂</w:t>
      </w:r>
      <w:r>
        <w:rPr/>
        <w:t>⠲</w:t>
      </w:r>
      <w:r>
        <w:rPr/>
        <w:t>撏入债ꆬ瑤ㄳ剎周싂㍾♙㙦凂師깭啇啪슱敎䝘呦卄撬쵨⸺楓</w:t>
      </w:r>
      <w:r>
        <w:rPr/>
        <w:t>ⱊ</w:t>
      </w:r>
      <w:r>
        <w:rPr/>
        <w:t>䤽头䆻橌ꆩ떱䋂轢睪涿睧묬쉹⎏㪩毂딣祩沥㣂싂♄⵨⍥녂扄쉰⤥欭攱䱀幉䩥촫䝶摒쉴䱀䁰⺻瑮牍뽑䉸瀺䗂ッ㈹뭈䭗姂싂䍞朥촲⍹숷恂⽢㛂㜸㞬塲䏍䱱㠱拂狂祣㨩</w:t>
      </w:r>
      <w:r>
        <w:rPr/>
        <w:t>ⰰ</w:t>
      </w:r>
      <w:r>
        <w:rPr/>
        <w:t>쉱䩄爴淂䦥亩淂木䬷◂噭䇃㵀澡숮ぶ仂㜪싂䑟</w:t>
      </w:r>
      <w:r>
        <w:rPr/>
        <w:t>ꥃ</w:t>
      </w:r>
      <w:r>
        <w:rPr/>
        <w:t>樺</w:t>
      </w:r>
      <w:r>
        <w:rPr/>
        <w:t>ⶮ</w:t>
      </w:r>
      <w:r>
        <w:rPr/>
        <w:t>㨺</w:t>
      </w:r>
      <w:r>
        <w:rPr/>
        <w:t>⠸</w:t>
      </w:r>
      <w:r>
        <w:rPr/>
        <w:t>朱㙨ꅧ䱥杗繏䬯婤딶⸰䭨䗂䍇汔䵲</w:t>
      </w:r>
      <w:r>
        <w:rPr/>
        <w:t>ⷂ</w:t>
      </w:r>
      <w:r>
        <w:rPr/>
        <w:t>海䕘쉟务漫䜦㍮眮刳漫侏坥檏뭈숵䙒㍨놿치싂갴⩇</w:t>
      </w:r>
      <w:r>
        <w:rPr/>
        <w:t>⡍ⱙ</w:t>
      </w:r>
      <w:r>
        <w:rPr/>
        <w:t>묮欷百ꄨ㷂䢥䚬潃丷弥異⩪䵥ㆱ媡㠥쉋쏂㡬䥈쉴䪱祓ꇂ㦘湤칳썺戱剞绎䅴轘쉡扣治䮿쉐瑣损</w:t>
      </w:r>
      <w:r>
        <w:rPr/>
        <w:t>ꦿ</w:t>
      </w:r>
      <w:r>
        <w:rPr/>
        <w:t>歋ィ碩䛂</w:t>
      </w:r>
      <w:r>
        <w:rPr/>
        <w:t>⡫</w:t>
      </w:r>
      <w:r>
        <w:rPr/>
        <w:t>椮潔扸㠯뿂ꥳ柂晖㕆䥎㵫侬⭫</w:t>
      </w:r>
      <w:r>
        <w:rPr/>
        <w:t>⡧</w:t>
      </w:r>
      <w:r>
        <w:rPr/>
        <w:t>썭欰슻</w:t>
      </w:r>
      <w:r>
        <w:rPr/>
        <w:t>⠰</w:t>
      </w:r>
      <w:r>
        <w:rPr/>
        <w:t>㠺⹋㈩匬塞彷泂싂⪏㠱䜯昭뭚☺䬩乔숪䢿䩎癌搽쉀䛂쉭쉸뾥깰⧎歖湷穄뿂ㅹꌱ㘰㪥弦떻摐⽑⻂参⍱</w:t>
      </w:r>
      <w:r>
        <w:rPr/>
        <w:t>ꖘ</w:t>
      </w:r>
      <w:r>
        <w:rPr/>
        <w:t>ꆬ眤ꌵ䘷䛂</w:t>
      </w:r>
      <w:r>
        <w:rPr/>
        <w:t>ꥉ</w:t>
      </w:r>
      <w:r>
        <w:rPr/>
        <w:t>奎숰╥</w:t>
      </w:r>
      <w:r>
        <w:rPr/>
        <w:t>ꤵ</w:t>
      </w:r>
      <w:r>
        <w:rPr/>
        <w:t>牔摶䁳땣䙰癋습兆㤩䑖䄽쉀禘거껂껂춣捅䐪乴♉㓂嘰㥱幀灔䉙ぅ</w:t>
      </w:r>
      <w:r>
        <w:rPr/>
        <w:t>⣂</w:t>
      </w:r>
      <w:r>
        <w:rPr/>
        <w:t>坑</w:t>
      </w:r>
      <w:r>
        <w:rPr/>
        <w:t>ⶡ</w:t>
      </w:r>
      <w:r>
        <w:rPr/>
        <w:t>딻묫繀껂䥡浓迂쉉ㅭ敤⑚썦⩏㋂呬剖캿塐祧㌊䙧ㅬ啢干潀㟂쉸㘬쉒⼨晪攥</w:t>
      </w:r>
      <w:r>
        <w:rPr/>
        <w:t>ⴭ</w:t>
      </w:r>
      <w:r>
        <w:rPr/>
        <w:t>迂僂㐳楲啎轃</w:t>
      </w:r>
      <w:r>
        <w:rPr/>
        <w:t>⠳</w:t>
      </w:r>
      <w:r>
        <w:rPr/>
        <w:t>瑓⨨內숪戴㙚秂浶쉷䉗㫂㛂圥瑱嘵娰婭扢儺㑞䜷㵊啭悩睰슬婥婍㑳㖱㵵塋漨埂䎣ꍂㅀ潥쎿俎扶珂瓂䵂㕷㢵洲眥何焮믂繫걐㙦䙊⎣䐲㯂㡨攪䅤卵䣂僂娦㭲〱뿂</w:t>
      </w:r>
      <w:r>
        <w:rPr/>
        <w:t>Ⳃ</w:t>
      </w:r>
      <w:r>
        <w:rPr/>
        <w:t>ꏂ䵞꥙⏂ㅺ⸳〉幬䡑⵷稷㵊뿂칣</w:t>
      </w:r>
      <w:r>
        <w:rPr/>
        <w:t>⡘</w:t>
      </w:r>
      <w:r>
        <w:rPr/>
        <w:t>佉ㄶ塍碩⿍⒵慨㡳頦㙥伣燂傏⹑活㏎䟂恾嫂䇂癰潒䴽</w:t>
      </w:r>
      <w:r>
        <w:rPr/>
        <w:t>ⴭ</w:t>
      </w:r>
      <w:r>
        <w:rPr/>
        <w:t>ꍋ漷奔㉈놻灉䡱쵎禬⨸</w:t>
      </w:r>
      <w:r>
        <w:rPr/>
        <w:t>⡋</w:t>
      </w:r>
      <w:r>
        <w:rPr/>
        <w:t>㉬쉐椹坟杳싂獲槂㫂䊩彭싍컂縬礳幪甶佾⽓䑭䧂潢뭴兊䫂뭒숪ꅳ㡫䅃썞촵쉈䒡乀瞮幏</w:t>
      </w:r>
      <w:r>
        <w:rPr/>
        <w:t>⠦</w:t>
      </w:r>
      <w:r>
        <w:rPr/>
        <w:t>쵷繨⹠䰺숵㯂ꍨ떣ꅣ䯂쉯</w:t>
      </w:r>
      <w:r>
        <w:rPr/>
        <w:t>ꔶ⧂ⵢ</w:t>
      </w:r>
      <w:r>
        <w:rPr/>
        <w:t>ⰳ⍾</w:t>
      </w:r>
      <w:r>
        <w:rPr/>
        <w:t>싂男㨸漲捷壎숶瘩슻㍳矃싂⨪쉍暏⹞쉏ㅭ焰䳂煠㬸ꥶ☤뭋係樥琦슩瘸</w:t>
      </w:r>
      <w:r>
        <w:rPr/>
        <w:t>꧂</w:t>
      </w:r>
      <w:r>
        <w:rPr/>
        <w:t>頮쉫㝓Ⓜ싂⎏橤䭗婪갮ㅶ佀嫍⼷柂眦博</w:t>
      </w:r>
      <w:r>
        <w:rPr/>
        <w:t>ꕏ</w:t>
      </w:r>
      <w:r>
        <w:rPr/>
        <w:t>썥Ⓜ畦ꌸ㝐䈥䵧㔣佾</w:t>
      </w:r>
      <w:r>
        <w:rPr/>
        <w:t>ⱇ</w:t>
      </w:r>
      <w:r>
        <w:rPr/>
        <w:t>輸⩰畘硣捰숯⬯깎䄰쉯䝃堽䷂ㅵ爰漣⫂祌㥎扄⩍㙳湏䁩恀瑢慇䶏穠摅係␬䙵⭌輶㵸⭑싂嘫熩⩞⨺杸쉩㉩싂䰳妿⼨꥔</w:t>
      </w:r>
      <w:r>
        <w:rPr/>
        <w:t>⢬</w:t>
      </w:r>
      <w:r>
        <w:rPr/>
        <w:t>㕱㫍뇂</w:t>
      </w:r>
      <w:r>
        <w:rPr/>
        <w:t>꧂</w:t>
      </w:r>
      <w:r>
        <w:rPr/>
        <w:t>卦睫炮据礭䱎</w:t>
      </w:r>
      <w:r>
        <w:rPr/>
        <w:t>⣂</w:t>
      </w:r>
      <w:r>
        <w:rPr/>
        <w:t>朳庩㏂䐣䴶⩘㘫뿃治䥀璻垵涘슮颩爤㥵╋繮浞䝲䧂ㄲ恁浯琥䷂긱犥恠颿晤슣䌽쉨砮澡窡슬竂轆硃㑉숻䝾杭㫂扰頻ㅟ帪湊㢣꤮㑤倰片坢䉌䩬繄숴䍢쉍䡹瑖╵쉬뽦単儺ꍢ⥶</w:t>
      </w:r>
      <w:r>
        <w:rPr/>
        <w:t>Ⳃ</w:t>
      </w:r>
      <w:r>
        <w:rPr/>
        <w:t>㵈恱쉺偹䩤晒栻䜺ㅔ幂╀㉪뽺쉵檬㭟뿂㵐䈺⥲⎵捆㝩긱敥칶습䵊⥦顣恢偈㷂⤵ㅤ正</w:t>
      </w:r>
      <w:r>
        <w:rPr/>
        <w:t>ꤸ</w:t>
      </w:r>
      <w:r>
        <w:rPr/>
        <w:t>숤䈲딭싂䁵⌸⤰㩟싂檘㶬╠㥮庩갰숺⍟琥슣剬싂䉓仂㑊轍</w:t>
      </w:r>
      <w:r>
        <w:rPr/>
        <w:t>⡐</w:t>
      </w:r>
      <w:r>
        <w:rPr/>
        <w:t>楴攪辏旂䎣顐쉯⬦顶顠䡣싂暿썃슱숣穉</w:t>
      </w:r>
      <w:r>
        <w:rPr/>
        <w:t>⡩</w:t>
      </w:r>
      <w:r>
        <w:rPr/>
        <w:t>⾬</w:t>
      </w:r>
      <w:r>
        <w:rPr/>
        <w:t>ꕶ</w:t>
      </w:r>
      <w:r>
        <w:rPr/>
        <w:t>杨慠佄㨭⤹ꄦ</w:t>
      </w:r>
      <w:r>
        <w:rPr/>
        <w:t>ꥒ</w:t>
      </w:r>
      <w:r>
        <w:rPr/>
        <w:t>癤喬⨽儥彁슥칕싂奤傏席⭢㕮伪䅎</w:t>
      </w:r>
      <w:r>
        <w:rPr/>
        <w:t>ⷂ</w:t>
      </w:r>
      <w:r>
        <w:rPr/>
        <w:t>へ牁晭呄㎿䘪䑧뽪敘숴䤰惂汨䄣㍷슻皏渊</w:t>
      </w:r>
      <w:r>
        <w:rPr/>
        <w:t>ꤥ⩍</w:t>
      </w:r>
      <w:r>
        <w:rPr/>
        <w:t>촹琶▻㐶</w:t>
      </w:r>
      <w:r>
        <w:rPr/>
        <w:t>ꦘ</w:t>
      </w:r>
      <w:r>
        <w:rPr/>
        <w:t>뭢氪</w:t>
      </w:r>
      <w:r>
        <w:rPr/>
        <w:t>ⶩ</w:t>
      </w:r>
      <w:r>
        <w:rPr/>
        <w:t>걱繆㑴뭢洩轺</w:t>
      </w:r>
      <w:r>
        <w:rPr/>
        <w:t>⡋</w:t>
      </w:r>
      <w:r>
        <w:rPr/>
        <w:t>眷⭊楴칧䈥睦</w:t>
      </w:r>
      <w:r>
        <w:rPr/>
        <w:t>⡅</w:t>
      </w:r>
      <w:r>
        <w:rPr/>
        <w:t>숬瑂䇃</w:t>
      </w:r>
      <w:r>
        <w:rPr/>
        <w:t>ꕪ</w:t>
      </w:r>
      <w:r>
        <w:rPr/>
        <w:t>㮘焳䅊뭅轨䝸但䍹焨쉾⹋䶘氬浺怯〴썲䆩祉ꄳ睢⹃䍱坭쉨眦擂쉹灭ㅘ漮숣焴⬪㋂</w:t>
      </w:r>
      <w:r>
        <w:rPr/>
        <w:t>ꥍ⍠⵩</w:t>
      </w:r>
      <w:r>
        <w:rPr/>
        <w:t>䩘쉞㥕╎⧂슘濂䁑䩴ꅫ깃顏╞떣噄枩榥乒㠮놱격朵䉶页⍍㖵㨳啵乴걪䋂繪</w:t>
      </w:r>
      <w:r>
        <w:rPr/>
        <w:t>ⲩ</w:t>
      </w:r>
      <w:r>
        <w:rPr/>
        <w:t>乆㩕ꆮ枘慶㡮摖坄焲⨮栤搮쉓㑳䳂侥槎㕁濂</w:t>
      </w:r>
      <w:r>
        <w:rPr/>
        <w:t>ꕒ</w:t>
      </w:r>
      <w:r>
        <w:rPr/>
        <w:t>꺿䣂眸恥⩣ㅬ갹</w:t>
      </w:r>
      <w:r>
        <w:rPr/>
        <w:t>ꕢ</w:t>
      </w:r>
      <w:r>
        <w:rPr/>
        <w:t>싂癭㌫⏂┥걪⹋걁ꎮ㷂싂㊻歲싂婙</w:t>
      </w:r>
      <w:r>
        <w:rPr/>
        <w:t>ⱚ</w:t>
      </w:r>
      <w:r>
        <w:rPr/>
        <w:t>䩩幈</w:t>
      </w:r>
      <w:r>
        <w:rPr/>
        <w:t>ꔶ</w:t>
      </w:r>
      <w:r>
        <w:rPr/>
        <w:t>卦㵁갨掩쉎䙔䕇旂슩抬婱䡩兪䨹쉐녑⑴䈷⎿㉚슱䙙쉺췂渦债숶숥截搭☭걋㕵杶⩗㕁玬穔㞬瑃慺䕷䑱䪿㉦ㆻ㜮呟卨盂橂</w:t>
      </w:r>
      <w:r>
        <w:rPr/>
        <w:t>⡪</w:t>
      </w:r>
      <w:r>
        <w:rPr/>
        <w:t>甯檱숳⽾㩑긱晘㙲䅩촣䁀숫♥썂梵䝬倮瘮⌤⍌㩳兇기氬쉡쉢抱뼮挸쵞栱⚘숰搹뭆滂⹵怩㤤秂㉙⫎숮䱚乔㡢ꥦ䬰喥乯쉧</w:t>
      </w:r>
      <w:r>
        <w:rPr/>
        <w:t>ꖡ</w:t>
      </w:r>
      <w:r>
        <w:rPr/>
        <w:t>떘極攫숤䱐쉢⪏䵔䠨㡟㡅䋂㦵⥮칫쉁扯ꆬ繴㙭䱨뭷⛂颩椶䄦柂걂㐫旂吹걶哂単央숺㛂⬲娮㞱쉥䴽춻⩵敚す瑴긱䉵ね㫂䈤ꍆꅁ恱揂췂⑷⯂⨹瑰歒썔潵䱾癙㡰</w:t>
      </w:r>
      <w:r>
        <w:rPr/>
        <w:t>⠯</w:t>
      </w:r>
      <w:r>
        <w:rPr/>
        <w:t>灉</w:t>
      </w:r>
      <w:r>
        <w:rPr/>
        <w:t>Ⳃ</w:t>
      </w:r>
      <w:r>
        <w:rPr/>
        <w:t>㜲㝬呢掬頣塡쌺䕢㕾㨪䡱琳䩄幯숮㯂䘹婔</w:t>
      </w:r>
      <w:r>
        <w:rPr/>
        <w:t>ꤱ</w:t>
      </w:r>
      <w:r>
        <w:rPr/>
        <w:t>輹師⹆頩捣斵枱䱢䍂⵩繂Ⓕ⬯숵긤当⒩칒㓂</w:t>
      </w:r>
      <w:r>
        <w:rPr/>
        <w:t>ꔪ⑀</w:t>
      </w:r>
      <w:r>
        <w:rPr/>
        <w:t>㐽啥慀ぞ</w:t>
      </w:r>
      <w:r>
        <w:rPr/>
        <w:t>⠯</w:t>
      </w:r>
      <w:r>
        <w:rPr/>
        <w:t>䈫涻硎╩걓㍐盂敂常幹䱙偲쵦㮥䝂⭃愺䧂⬸慧㏃檮䄮偬䕑瀯窩⭞숶瓍㈨橘㑅걅䳂漥壂涩滂㠪㜪堥䚻丮劵뮩繡瑭兟㛂㪏改쎿㕲쉨畟䡬縯偆숭噥㑸䤱쉍카뽔迂惂ꏎ坩湚䔨</w:t>
      </w:r>
      <w:r>
        <w:rPr/>
        <w:t>⣂</w:t>
      </w:r>
      <w:r>
        <w:rPr/>
        <w:t>獔顗斏绂⹕쉍㘱䀴쵂㢩㈫磂䴬┴♉⎏浺扺幗㡙넯ㅨ䙸껂</w:t>
      </w:r>
      <w:r>
        <w:rPr/>
        <w:t>ꦘ</w:t>
      </w:r>
      <w:r>
        <w:rPr/>
        <w:t>㥂㕹奓ꍹ悻䉢繄</w:t>
      </w:r>
      <w:r>
        <w:rPr/>
        <w:t>ⱡ</w:t>
      </w:r>
      <w:r>
        <w:rPr/>
        <w:t>⿂奁㦻牮㭥界礬䔤睔洸怭⩗呌♄䌷圮⩆숮ご촥䝓</w:t>
      </w:r>
      <w:r>
        <w:rPr/>
        <w:t>ꤣ</w:t>
      </w:r>
      <w:r>
        <w:rPr/>
        <w:t>婅쎥㘻瘴绂ꇂ欮偩䵱捙セ㴹땥癱䃂㎿戯</w:t>
      </w:r>
      <w:r>
        <w:rPr/>
        <w:t>⡟</w:t>
      </w:r>
      <w:r>
        <w:rPr/>
        <w:t>㤊깇쉗쉁땶㭎烎摵彔斮㩴⍨☰䊩殱걘楺♏⽬䈫琣畀꧎䁀ꅋ䆥侏㡄梵☫䥁㡱ꇂ頰僂㑫匨걌⮩넲싎棂</w:t>
      </w:r>
      <w:r>
        <w:rPr/>
        <w:t>ꕟ</w:t>
      </w:r>
      <w:r>
        <w:rPr/>
        <w:t>嚩㍘縨祆䁕䰭䅋㝥倻䘻㭰뽩丸扲礲儫⪿⑸쵕㈹</w:t>
      </w:r>
      <w:r>
        <w:rPr/>
        <w:t>ⱓ</w:t>
      </w:r>
      <w:r>
        <w:rPr/>
        <w:t>㬻珂⽟캡䭭쉒김奠</w:t>
      </w:r>
      <w:r>
        <w:rPr/>
        <w:t>⡣</w:t>
      </w:r>
      <w:r>
        <w:rPr/>
        <w:t>쌮䝆乳녭</w:t>
      </w:r>
      <w:r>
        <w:rPr/>
        <w:t>ꕳ</w:t>
      </w:r>
      <w:r>
        <w:rPr/>
        <w:t>쵥氮佧䙷䝃䷂䑦㘺㛂橦⽓浵䭌㜶凂睙婵칋썈姂䭾是縲捗⨯꥖쉀㙦䑫</w:t>
      </w:r>
      <w:r>
        <w:rPr/>
        <w:t>⡁╪</w:t>
      </w:r>
      <w:r>
        <w:rPr/>
        <w:t>睮坊桴柂䉃칩汄噌숯旂䣂囂숹硓張쎵껃쏂佈⴩璥㔽椫⛍㌪</w:t>
      </w:r>
      <w:r>
        <w:rPr/>
        <w:t>ꦮ</w:t>
      </w:r>
      <w:r>
        <w:rPr/>
        <w:t>硶㌻뭏슥</w:t>
      </w:r>
      <w:r>
        <w:rPr/>
        <w:t>꤭</w:t>
      </w:r>
      <w:r>
        <w:rPr/>
        <w:t>놘樭䈯涏ㅱ乱坤숰숺싍歶</w:t>
      </w:r>
      <w:r>
        <w:rPr/>
        <w:t>ⵐ</w:t>
      </w:r>
      <w:r>
        <w:rPr/>
        <w:t>穇㶻뼻汫</w:t>
      </w:r>
      <w:r>
        <w:rPr/>
        <w:t>ⱃ</w:t>
      </w:r>
      <w:r>
        <w:rPr/>
        <w:t>⼯숫⹃╌乚瀴窘怤她㌳嘦汄싂㣍潾硗噴偙㉾⫍坍唪䃂㫂싂슡㪱</w:t>
      </w:r>
      <w:r>
        <w:rPr/>
        <w:t>⡯</w:t>
      </w:r>
      <w:r>
        <w:rPr/>
        <w:t>卧㵒녞침䝵쉓㟂▵碥㒮幪獋</w:t>
      </w:r>
      <w:r>
        <w:rPr/>
        <w:t>꧍⭪</w:t>
      </w:r>
      <w:r>
        <w:rPr/>
        <w:t>啐깏쵒櫂樻싂穮兹</w:t>
      </w:r>
      <w:r>
        <w:rPr/>
        <w:t>ꤳ</w:t>
      </w:r>
      <w:r>
        <w:rPr/>
        <w:t>娣煎稶</w:t>
      </w:r>
      <w:r>
        <w:rPr/>
        <w:t>ꤣꕴ</w:t>
      </w:r>
      <w:r>
        <w:rPr/>
        <w:t>瀭愤</w:t>
      </w:r>
      <w:r>
        <w:rPr/>
        <w:t>⠹</w:t>
      </w:r>
      <w:r>
        <w:rPr/>
        <w:t>去䕩</w:t>
      </w:r>
      <w:r>
        <w:rPr/>
        <w:t>ꔴ</w:t>
      </w:r>
      <w:r>
        <w:rPr/>
        <w:t>捒⥔⪣㝏癅ꅑ싂沘슻⩅ぺ橗嘹뭠㭀畴⚡ꍇ癀呵飂</w:t>
      </w:r>
      <w:r>
        <w:rPr/>
        <w:t>⡍</w:t>
      </w:r>
      <w:r>
        <w:rPr/>
        <w:t>ォ♈ㅺ㉓奙䝑均瑁ꍳ痂浑に忍刹⽺㐩䟃갺塁㠭炏瞩在㭑濂䱚坥㈺䔤啱媿땵摇녉楐矃ぴ뽧䅬쉀㡗䋂ㅾ桕滂껂쉁⭅⩹瘣싂㞥䌭䰥硎洵⨴挲쉁</w:t>
      </w:r>
      <w:r>
        <w:rPr/>
        <w:t>⠬</w:t>
      </w:r>
      <w:r>
        <w:rPr/>
        <w:t>㩑갺晑</w:t>
      </w:r>
      <w:r>
        <w:rPr/>
        <w:t>ꤲ</w:t>
      </w:r>
      <w:r>
        <w:rPr/>
        <w:t>嘴쎵</w:t>
      </w:r>
      <w:r>
        <w:rPr/>
        <w:t>ꔮ</w:t>
      </w:r>
      <w:r>
        <w:rPr/>
        <w:t>樮</w:t>
      </w:r>
      <w:r>
        <w:rPr/>
        <w:t>⠺</w:t>
      </w:r>
      <w:r>
        <w:rPr/>
        <w:t>套⻂</w:t>
      </w:r>
      <w:r>
        <w:rPr/>
        <w:t>ꦬ</w:t>
      </w:r>
      <w:r>
        <w:rPr/>
        <w:t>畺칗渦噍幆䍶幦幷䁣슻숸⍹灰땁쉥䉓⭺輮슿洰熏洶㙊꥗繭㩵䠰숽竂楟免⹘値杤쉩췂쉁狎⑥凂杌祢䥵쵲伴㔹娬帻쵃县坮⩰挭氯㑡⏂⹵싂䋂㥗䠬䎱縦颥打轨振䅉繭庥</w:t>
      </w:r>
      <w:r>
        <w:rPr/>
        <w:t>ꥎ</w:t>
      </w:r>
      <w:r>
        <w:rPr/>
        <w:t>吹</w:t>
      </w:r>
      <w:r>
        <w:rPr/>
        <w:t>꧃</w:t>
      </w:r>
      <w:r>
        <w:rPr/>
        <w:t>ꎱ娨뽷㝱瑕뽁䰨甲㟂顯Ⓨ䄳䒩</w:t>
      </w:r>
      <w:r>
        <w:rPr/>
        <w:t>⡓⸤</w:t>
      </w:r>
      <w:r>
        <w:rPr/>
        <w:t>걂䭷땐獺츽時뭪飂썍榮湨넵</w:t>
      </w:r>
      <w:r>
        <w:rPr/>
        <w:t>Ɽ</w:t>
      </w:r>
      <w:r>
        <w:rPr/>
        <w:t>㡣懂⨱乂⩈䠩捠⩊쉢䭋暏</w:t>
      </w:r>
      <w:r>
        <w:rPr/>
        <w:t>ꗂ</w:t>
      </w:r>
      <w:r>
        <w:rPr/>
        <w:t>杌剫䍉穁⩍</w:t>
      </w:r>
      <w:r>
        <w:rPr/>
        <w:t>ⶣ</w:t>
      </w:r>
      <w:r>
        <w:rPr/>
        <w:t>歊⌻⫂儽䴳숰꥕㌴発桄辥娸洵㬲䆡㡏㎏塂硚惂숹슱깠쉒쉹兡䩟涿념숩风弤⩨婁⩸攴番塑獂㵇睅㝩칣⥆䌥땆⒵縸춿ꎻ㍡圴歡쉩焪嗍╅洯儶슩⭋⩙潊캬쵀礪䵕摙䕐秃숭䓃䍞㴨画</w:t>
      </w:r>
      <w:r>
        <w:rPr/>
        <w:t>⵰</w:t>
      </w:r>
      <w:r>
        <w:rPr/>
        <w:t>乨彑⫂娬⨊⪡䫂㡭쉾䠽쵫츬乎☯吶洯</w:t>
      </w:r>
      <w:r>
        <w:rPr/>
        <w:t>⠽</w:t>
      </w:r>
      <w:r>
        <w:rPr/>
        <w:t>恍潍究䴥䚵⾡奇숯㧂⽊䋂㤭嘤⴫穢䰰뭳슣쉇顧㗂ꇂ싂挮슥到㍱柂䕑埂⫂䱷⵬氫묦潋㯂喘椪㨷奘뭨䴩㠻☯瞣倴쉪湯땯䭴祷숤쉨潬牆슩쉸㨤㭃ㅘ䚏㌲帰</w:t>
      </w:r>
      <w:r>
        <w:rPr/>
        <w:t>ⳃ</w:t>
      </w:r>
      <w:r>
        <w:rPr/>
        <w:t>ꅍ汒⭚淂䍔숷㕒䑍䥀⬵㠸</w:t>
      </w:r>
      <w:r>
        <w:rPr/>
        <w:t>⠳</w:t>
      </w:r>
      <w:r>
        <w:rPr/>
        <w:t>ꥸ䈫땇䁟쵦䰷뼵瑰䅶奩参㩗潁愱캘⹭</w:t>
      </w:r>
      <w:r>
        <w:rPr/>
        <w:t>ꥅ</w:t>
      </w:r>
      <w:r>
        <w:rPr/>
        <w:t>坲⬽㕨ꌱ䮩瀨儳⹄祃憵쵃⯂湒⤱煴偶⴯昸䬬悮㝑㕤怽넻惂년⑳媘㝲潩楮榵昴뗍㥫沩顇⨻㵺潞䰯扶딭扸慬묮䢩칰呞秂橾磂奕痂䪮㮘僂促⑚慒疣墥䩞顥煃䔲反</w:t>
      </w:r>
      <w:r>
        <w:rPr/>
        <w:t>ⶵ</w:t>
      </w:r>
      <w:r>
        <w:rPr/>
        <w:t>㇂䮥숲䥾毂䅴㍎珂潮彨</w:t>
      </w:r>
      <w:r>
        <w:rPr/>
        <w:t>ꥊ</w:t>
      </w:r>
      <w:r>
        <w:rPr/>
        <w:t>䑉㉘놣뽾慌㭊坍㩑⑐뽗瑭䩯顚竂컂き洣쉍⪮⩈昲뭃煭쉮留汲</w:t>
      </w:r>
      <w:r>
        <w:rPr/>
        <w:t>ⱍ</w:t>
      </w:r>
      <w:r>
        <w:rPr/>
        <w:t>歹嚏</w:t>
      </w:r>
      <w:r>
        <w:rPr/>
        <w:t>⡰</w:t>
      </w:r>
      <w:r>
        <w:rPr/>
        <w:t>哂㩆숫㑧뿂亥⨪懂殻畀ꍡ쉕楥牡숹塷顆䜭桦娶媱ꅫ㩢싂頬칐刳婹넶썁浑</w:t>
      </w:r>
      <w:r>
        <w:rPr/>
        <w:t>꤯</w:t>
      </w:r>
      <w:r>
        <w:rPr/>
        <w:t>挷걹扢摭癆䭪矂㑟䌫湉뼦輹䡃穪칤</w:t>
      </w:r>
      <w:r>
        <w:rPr/>
        <w:t>꧂</w:t>
      </w:r>
      <w:r>
        <w:rPr/>
        <w:t>䞻着乷</w:t>
      </w:r>
      <w:r>
        <w:rPr/>
        <w:t>⡃</w:t>
      </w:r>
      <w:r>
        <w:rPr/>
        <w:t>쌩⍌㝣쉉轮䙢癶帵㬸歇㘩䁔⌥㴭⼲愳⨪ꍐ炣䩔忂䕓</w:t>
      </w:r>
      <w:r>
        <w:rPr/>
        <w:t>ꦻ</w:t>
      </w:r>
      <w:r>
        <w:rPr/>
        <w:t>㑺쉪燂쉵쉴ꅍ㝧쵙禿浉쉰䁸囂</w:t>
      </w:r>
      <w:r>
        <w:rPr/>
        <w:t>ⵞ</w:t>
      </w:r>
      <w:r>
        <w:rPr/>
        <w:t>㝟䞩眩꺡塮判灷⩗뽊琮灹䯃潎䱐뭕佢猨抱䡍䳂츹〹㨯獦椭ꌪ繯伪썅㞿㕗䍷⹭쉯繮㜻갵䩙☳䄥穚촥쉫㛂䑶榿쉷䎩灨䁪矂땣싂丬숬◂⍴ㆩ⏂弲㘩线⥁恾䨥䊩憣⯂㑨</w:t>
      </w:r>
      <w:r>
        <w:rPr/>
        <w:t>ꤳ</w:t>
      </w:r>
      <w:r>
        <w:rPr/>
        <w:t>䘪晩漷㨩绂䌻갭㵣㭡뭌⽣䛂⤸⸭싂礦坲䨹㕐㕮䑦卧摳瑁塲穄ꌩ⑲搣睧乥╎䡧䍗乺汾敳琪㑙놏ꅏ䀲佢썤溡</w:t>
      </w:r>
      <w:r>
        <w:rPr/>
        <w:t>ⵊ</w:t>
      </w:r>
      <w:r>
        <w:rPr/>
        <w:t>冬슏乧㑧쉙䕃숶噬뗂硌斡橌숺礭뽳␰녅曂榩硙繕㍳礪倨쉤硚걲挥慃浈奸轏倴㥶輩歓쉔桏䵡㉈ꌪ頽슘싂⬦嗃冻⍸烂⨴␮ꍔꥳ⥢轨具竍勂䜥㐴⥤쉾畐⵷洣㎩땰ꅑ㪥♫⦵撩焥楂㵑眥侥㩴䟂纵숨䅹䭣偆숩僂硉䈪⴦奄⥱漊㉅딨没畏偓</w:t>
      </w:r>
      <w:r>
        <w:rPr/>
        <w:t>ꖩ</w:t>
      </w:r>
      <w:r>
        <w:rPr/>
        <w:t>딶㌯妱祄쉗䞻汷瞬견泂卲奨戣⩺兎碣ꌳ䡾䅆숷欦㤽ꍢな桦朽槍슬쉢硙ご咏烂眳쵢숥▻숳縲婑恩슻冱⛂⩺걬炵ㆩ╵쉌䡅䝍湔啨쉈欽恥単堦㤩뿂拂슥㧂湳싂呙硆쉍眤洬춥䁫㭘◍쉦武㍟깨幠噉㌪湘슿噭㌨숬䥍쉳奨쉒䱶⽰썞抮啘걉⧎瑕㧂瓂噁䒩坨䰺噄䧎唩걭䱘␰㚣殩⭄ꎮ</w:t>
      </w:r>
      <w:r>
        <w:rPr/>
        <w:t>⡓</w:t>
      </w:r>
      <w:r>
        <w:rPr/>
        <w:t>깤쉞䴻灠啗厡倳⵬⑸녵䝱氨ꏂ숳</w:t>
      </w:r>
      <w:r>
        <w:rPr/>
        <w:t>ꖱ</w:t>
      </w:r>
      <w:r>
        <w:rPr/>
        <w:t>ꄷ䏍슏睈㐻氤㋂딲쉷⭬쉓㑱⺬㙭縵瞮爩䍡ㅲ顾役⥎砨汶猸䥷温戵쉂⥫䂱爯琦곂쉤䃎㘶劏⭈祇䠣쉤⽔眳慄瘪䠱䯍瀵싂㝄圶橙싂ㅠ潵쉙⍒眻穴㴭橷ꥯ瑤깖숫獤挩摩棍㑳</w:t>
      </w:r>
      <w:r>
        <w:rPr/>
        <w:t>ꔽ</w:t>
      </w:r>
      <w:r>
        <w:rPr/>
        <w:t>凂活썳⩹싂狂⍾걚佣疡塍␪癈〉䍶挪⸺顺潢췎晉仂쉖숨挴쉰</w:t>
      </w:r>
      <w:r>
        <w:rPr/>
        <w:t>⡶</w:t>
      </w:r>
      <w:r>
        <w:rPr/>
        <w:t>䈺㙤ꅱ⹫촥扡猪匪潴㈶껃兤迂桁瑥칌충⨫洽牒㭶扟슣㢿쉸䨱ꅯ杖슏䆥땣숬ꍄ景ꌺ㈩㝔琺㝢此奔</w:t>
      </w:r>
      <w:r>
        <w:rPr/>
        <w:t>Ⳃ</w:t>
      </w:r>
      <w:r>
        <w:rPr/>
        <w:t>㶏</w:t>
      </w:r>
      <w:r>
        <w:rPr/>
        <w:t>ꥇ</w:t>
      </w:r>
      <w:r>
        <w:rPr/>
        <w:t>䇂⸨㑐潋轖漷桃啥쉩磂㭍숭㌮䌭祠䣂穋쉸쉱捔昳偶煂恰䩂쉤䴲㙞秂㭃淍슥䔳挸剚㘩ꄯ뽳灶圦顋㚥張</w:t>
      </w:r>
      <w:r>
        <w:rPr/>
        <w:t>ꥀ</w:t>
      </w:r>
      <w:r>
        <w:rPr/>
        <w:t>䕪楺</w:t>
      </w:r>
      <w:r>
        <w:rPr/>
        <w:t>⡴</w:t>
      </w:r>
      <w:r>
        <w:rPr/>
        <w:t>坓幟啢㙧爬숹婗呠㭏쉒⽃䨣丵㈦牑䡉噲⩖쵺뽘瘯곍싂獀슏䖿填깬㣂䵰쉲땚祢吰〲</w:t>
      </w:r>
      <w:r>
        <w:rPr/>
        <w:t>⡵</w:t>
      </w:r>
      <w:r>
        <w:rPr/>
        <w:t>彸칆顒ꍇ晑▱┷䓂쏂걂祡卢婕⩓뾡</w:t>
      </w:r>
      <w:r>
        <w:rPr/>
        <w:t>ꔣ</w:t>
      </w:r>
      <w:r>
        <w:rPr/>
        <w:t>沩繹䅨㭣⩉</w:t>
      </w:r>
      <w:r>
        <w:rPr/>
        <w:t>ⴣ</w:t>
      </w:r>
      <w:r>
        <w:rPr/>
        <w:t>㊬䚮毂싂㵙싂傏浞䋃땹칸</w:t>
      </w:r>
      <w:r>
        <w:rPr/>
        <w:t>ꖣ</w:t>
      </w:r>
      <w:r>
        <w:rPr/>
        <w:t>来갮쉋䞣恃묥櫂♖煖楥慣癖参</w:t>
      </w:r>
      <w:r>
        <w:rPr/>
        <w:t>ꗂ⭩</w:t>
      </w:r>
      <w:r>
        <w:rPr/>
        <w:t>쉓ꥳ㥲쉖䒣䤲睖㡘쉒睰淂攽䚿뾬噡䕫㦿⹅媘昴穬楙䋂⩤䏂䚮⹢⩙妮甪㞿轉䏎쉩灏呚帮썠儯♮䙡橈橋䱕⩤稱</w:t>
      </w:r>
      <w:r>
        <w:rPr/>
        <w:t>ⴳ</w:t>
      </w:r>
      <w:r>
        <w:rPr/>
        <w:t>塮츮♭쉈颬縶䭠䊿걹剳摑㘷串報欳무夭녅幠煲潤䱸暘쉫쉏嘵迍當슿娶汴塌⿂싂坪뽁㕬勂㙑췂⑴䣂쉯슩</w:t>
      </w:r>
      <w:r>
        <w:rPr/>
        <w:t>ꕸ</w:t>
      </w:r>
      <w:r>
        <w:rPr/>
        <w:t>核禵㙪払揂쉩儮␊㜺䏂匯ꥥ珎敆慆숪쉹㔥㕸㑰唯ꆡ뾱瘻</w:t>
      </w:r>
      <w:r>
        <w:rPr/>
        <w:t>꧂</w:t>
      </w:r>
      <w:r>
        <w:rPr/>
        <w:t>朰卮쉔儬潕剃捭慪妘倦䜤滎⥫⨺呇</w:t>
      </w:r>
      <w:r>
        <w:rPr/>
        <w:t>ꦡ</w:t>
      </w:r>
      <w:r>
        <w:rPr/>
        <w:t>椪숮䤮甽숹怳</w:t>
      </w:r>
      <w:r>
        <w:rPr/>
        <w:t>ⶣꕵ</w:t>
      </w:r>
      <w:r>
        <w:rPr/>
        <w:t>⽋ぇ恲硥换싎䡭딻灖煅癱歠杧숤⽷禩楡뼯䥢㴺桌㡫슿⯍</w:t>
      </w:r>
      <w:r>
        <w:rPr/>
        <w:t>⡺</w:t>
      </w:r>
      <w:r>
        <w:rPr/>
        <w:t>䬴卖轢숫炏믂</w:t>
      </w:r>
      <w:r>
        <w:rPr/>
        <w:t>ꥇ</w:t>
      </w:r>
      <w:r>
        <w:rPr/>
        <w:t>㍢掬畬䜹湾뼺樨</w:t>
      </w:r>
      <w:r>
        <w:rPr/>
        <w:t>ⰵ</w:t>
      </w:r>
      <w:r>
        <w:rPr/>
        <w:t>䲥参坓쉖걃⸶䫂枥䬲䔱숬瑾걡琹株</w:t>
      </w:r>
      <w:r>
        <w:rPr/>
        <w:t>ꥉ⸦</w:t>
      </w:r>
      <w:r>
        <w:rPr/>
        <w:t>쌤뼫싃摧㉀숹⑦练業瀱瑾䉃녡⨽浊栵걩爰</w:t>
      </w:r>
      <w:r>
        <w:rPr/>
        <w:t>ⱉ</w:t>
      </w:r>
      <w:r>
        <w:rPr/>
        <w:t>接ㅰ䖩噏슬泂놿⩚䙂縦穉㝉⿂欳㵖獫⼱쵹</w:t>
      </w:r>
      <w:r>
        <w:rPr/>
        <w:t>ⱓ</w:t>
      </w:r>
      <w:r>
        <w:rPr/>
        <w:t>䵐쉗㕬</w:t>
      </w:r>
      <w:r>
        <w:rPr/>
        <w:t>⡬</w:t>
      </w:r>
      <w:r>
        <w:rPr/>
        <w:t>ꍱ슡癙㵤卆쉔䧂婆汤⩌瘻眷浘彇卦</w:t>
      </w:r>
      <w:r>
        <w:rPr/>
        <w:t>⡾</w:t>
      </w:r>
      <w:r>
        <w:rPr/>
        <w:t>刻氲뮡뭹</w:t>
      </w:r>
      <w:r>
        <w:rPr/>
        <w:t>ꕌ</w:t>
      </w:r>
      <w:r>
        <w:rPr/>
        <w:t>걕</w:t>
      </w:r>
      <w:r>
        <w:rPr/>
        <w:t>꧍</w:t>
      </w:r>
      <w:r>
        <w:rPr/>
        <w:t>焺涻㈲㵣捄</w:t>
      </w:r>
      <w:r>
        <w:rPr/>
        <w:t>ⵖ</w:t>
      </w:r>
      <w:r>
        <w:rPr/>
        <w:t>䕡㗂㞏橃猹㭚橾畗㥲㡌䎩歏쌹䕘⨸㑷奶</w:t>
      </w:r>
      <w:r>
        <w:rPr/>
        <w:t>ⱇ</w:t>
      </w:r>
      <w:r>
        <w:rPr/>
        <w:t>迂䄳깧涬쉺卾浢浙佃囂⏂离治囂쉴╵婱⒮ꍉ썦硩楑㋂桭極凂⩓䜮䱰啵敆稹㡧췂〰쉷ㄹ⍖⫂뭐㥑歸旂㑟㥵灆</w:t>
      </w:r>
      <w:r>
        <w:rPr/>
        <w:t>⡆</w:t>
      </w:r>
      <w:r>
        <w:rPr/>
        <w:t>㉪浂뗂</w:t>
      </w:r>
      <w:r>
        <w:rPr/>
        <w:t>ꗂ</w:t>
      </w:r>
      <w:r>
        <w:rPr/>
        <w:t>恇淂伲⨹슘稷挬</w:t>
      </w:r>
      <w:r>
        <w:rPr/>
        <w:t>ⷂ</w:t>
      </w:r>
      <w:r>
        <w:rPr/>
        <w:t>穨䰽磂⬮畯싂猶滂㆘썒⩮秂汐녋</w:t>
      </w:r>
      <w:r>
        <w:rPr/>
        <w:t>Ⲙ</w:t>
      </w:r>
      <w:r>
        <w:rPr/>
        <w:t>淂䍣畔곂넻係䧂㕨漰呡浺搪␦䵇瞩㨣㑹杀㭫㵦⸽幭斡㑮怲⽣犡桲侩榣쵤䦡幦뮏懂縹㠫汅㙗쉨껂祧佉</w:t>
      </w:r>
      <w:r>
        <w:rPr/>
        <w:t>ꕹ</w:t>
      </w:r>
      <w:r>
        <w:rPr/>
        <w:t>獫</w:t>
      </w:r>
      <w:r>
        <w:rPr/>
        <w:t>⡷</w:t>
      </w:r>
      <w:r>
        <w:rPr/>
        <w:t>싂値棂뾥繣擂啶汷</w:t>
      </w:r>
      <w:r>
        <w:rPr/>
        <w:t>Ⱝ</w:t>
      </w:r>
      <w:r>
        <w:rPr/>
        <w:t>并䑳♔캮瑁녙潅䔰嘫䩰⧎侏䝧⭸っ狂ぎ偯廂딺</w:t>
      </w:r>
      <w:r>
        <w:rPr/>
        <w:t>ꦣ</w:t>
      </w:r>
      <w:r>
        <w:rPr/>
        <w:t>匰䜶婏ꍧ♆氻愸㢻ꥦ剑湢弳䶮克䅋瑐䠷깄㕡⽆ꥸ뼩帲忂㛂䒣悏╸䋎⫂䅈⥂┰㉉搬丸⩩痂ꌫ썎䰤</w:t>
      </w:r>
      <w:r>
        <w:rPr/>
        <w:t>ꔷ</w:t>
      </w:r>
      <w:r>
        <w:rPr/>
        <w:t>恧穵</w:t>
      </w:r>
      <w:r>
        <w:rPr/>
        <w:t>Ⱘ</w:t>
      </w:r>
      <w:r>
        <w:rPr/>
        <w:t>晾䭷䇂쉒</w:t>
      </w:r>
      <w:r>
        <w:rPr/>
        <w:t>ⱍ</w:t>
      </w:r>
      <w:r>
        <w:rPr/>
        <w:t>썑쉗믍凍圥亱掬䑲치쵖슮穄去䵘䧂䀭轫嚵㫂㟂⑞煆伳渭朳矂淂컂</w:t>
      </w:r>
      <w:r>
        <w:rPr/>
        <w:t>ⱎ</w:t>
      </w:r>
      <w:r>
        <w:rPr/>
        <w:t>娸ㄯ⏂칦ォ旂⌯挳</w:t>
      </w:r>
      <w:r>
        <w:rPr/>
        <w:t>ⱥ</w:t>
      </w:r>
      <w:r>
        <w:rPr/>
        <w:t>땡纱娣徿祆넥祍䐶幓兒牑</w:t>
      </w:r>
      <w:r>
        <w:rPr/>
        <w:t>ⵄ</w:t>
      </w:r>
      <w:r>
        <w:rPr/>
        <w:t>礫幹噤坥숬㐭ꍍ唨眪乤倭⍥ꎮ氣쉨㐪♠땩䥊</w:t>
      </w:r>
      <w:r>
        <w:rPr/>
        <w:t>⢏</w:t>
      </w:r>
      <w:r>
        <w:rPr/>
        <w:t>숪弦䉮晆䡈剱䙃彅</w:t>
      </w:r>
      <w:r>
        <w:rPr/>
        <w:t>⠪</w:t>
      </w:r>
      <w:r>
        <w:rPr/>
        <w:t>䶩焱䕎㥄慸⹫☥䨸뼨◂歉坦繢丵숭塱㋂禮쉆䍧㕲♯⤵쉤뭐ㅵ竂竂顺쉉⨻䋂츰厘淂癋䖬彆칪㫂偳쉰欴♱顷䈊넱⽚晈䍮쉰淍摂湣硂㢬㩀睆祙壂슩乳꥖㩨␺䥡ꅨ슘牕睊⩅浍</w:t>
      </w:r>
      <w:r>
        <w:rPr/>
        <w:t>ⰶ</w:t>
      </w:r>
      <w:r>
        <w:rPr/>
        <w:t>㛂</w:t>
      </w:r>
      <w:r>
        <w:rPr/>
        <w:t>⠬</w:t>
      </w:r>
      <w:r>
        <w:rPr/>
        <w:t>獗獣촥畊ꎿ潹싂⍓㉪哂吴眥楺䈬╙까繤摖䁍㵪利帴圯ꥤ쉫㭰杰祇⩱쉗⸦㉘쵊桞⑟卮啴㉗氮</w:t>
      </w:r>
      <w:r>
        <w:rPr/>
        <w:t>ꦘ</w:t>
      </w:r>
      <w:r>
        <w:rPr/>
        <w:t>㍲扩⵷吶㉒瀴噋洶玵쉴춵촩쉘恉欦㡠㑯䩍皵捋⩧⽓㊻牕쉆凂⽘깴勂쌽幤桦杅쉊⍾昺呢뭟⨹ォ뭫⹠쏂㚣숶秂獕갩⵩놘⼶</w:t>
      </w:r>
      <w:r>
        <w:rPr/>
        <w:t>ꕱ</w:t>
      </w:r>
      <w:r>
        <w:rPr/>
        <w:t>㝒㕩恣䥒뇎栫䍃搨梮</w:t>
      </w:r>
      <w:r>
        <w:rPr/>
        <w:t>ⶮ</w:t>
      </w:r>
      <w:r>
        <w:rPr/>
        <w:t>䜪祷所奋璵は쉆橰㘺勎숰䗃쉤顲才갮䌰灗喏婒歳带灠ꄪ䮘楕唪썺</w:t>
      </w:r>
      <w:r>
        <w:rPr/>
        <w:t>ꗂ</w:t>
      </w:r>
      <w:r>
        <w:rPr/>
        <w:t>挥顱걨䢵姂杢劬㌻뗃䜱琪浄㘳⼭싂숣숪瑭两㙧땈欣䕲甲湐繄圽呾卨扂摬ꅙ㭳繑潟飂</w:t>
      </w:r>
      <w:r>
        <w:rPr/>
        <w:t>ⱎ</w:t>
      </w:r>
      <w:r>
        <w:rPr/>
        <w:t>啐⫂煃繲㢿년昭⩳畧牠勂憿⑵伩䈴♈썑永묭딻惂䥒䐦琤⨫◂归剁䯂㔪</w:t>
      </w:r>
      <w:r>
        <w:rPr/>
        <w:t>⡗</w:t>
      </w:r>
      <w:r>
        <w:rPr/>
        <w:t>頫乞깭</w:t>
      </w:r>
      <w:r>
        <w:rPr/>
        <w:t>ⷍ</w:t>
      </w:r>
      <w:r>
        <w:rPr/>
        <w:t>皿杷쉭䩨㡠㓂㙠쉸쉯僂㋂敭ꆩ㜯</w:t>
      </w:r>
      <w:r>
        <w:rPr/>
        <w:t>ⴱ</w:t>
      </w:r>
      <w:r>
        <w:rPr/>
        <w:t>栯扢</w:t>
      </w:r>
      <w:r>
        <w:rPr/>
        <w:t>ⱪ</w:t>
      </w:r>
      <w:r>
        <w:rPr/>
        <w:t>䗃䕕辮爱䙃淂杓懂䁥묪㙙励晶捌ꏂ塂갪烂뾣쎥掻飂癶硾싂䁶䗂㨱㉱匪哂堫⎱湤辡渥兑䄥쉤唻</w:t>
      </w:r>
      <w:r>
        <w:rPr/>
        <w:t>ⱇ꧎</w:t>
      </w:r>
      <w:r>
        <w:rPr/>
        <w:t>暻桾働싂슡关獬慧睌凂彆쉆嚿瘳겵玏娻灳슏䕾ヂꅓ⤥坸畵䙣嘴䵙</w:t>
      </w:r>
      <w:r>
        <w:rPr/>
        <w:t>Ⳃ</w:t>
      </w:r>
      <w:r>
        <w:rPr/>
        <w:t>녪輽飂⤷슣</w:t>
      </w:r>
      <w:r>
        <w:rPr/>
        <w:t>ꦡ</w:t>
      </w:r>
      <w:r>
        <w:rPr/>
        <w:t>啵뽢쉰繫뽸䌺浣䂩睰愳䓂ꥲ⵴䐯⼩猪没⍩쉥游쉯ꆘ穡䆘牉禵쉬潵偂쉉㉀쌱㑈⏍丸넸걪㴱</w:t>
      </w:r>
      <w:r>
        <w:rPr/>
        <w:t>ꕪ꥘</w:t>
      </w:r>
      <w:r>
        <w:rPr/>
        <w:t>ꍦ䏂姂狂渹㭴╕灵梡</w:t>
      </w:r>
      <w:r>
        <w:rPr/>
        <w:t>ꥊ</w:t>
      </w:r>
      <w:r>
        <w:rPr/>
        <w:t>ⰲ</w:t>
      </w:r>
      <w:r>
        <w:rPr/>
        <w:t>獡⩉䉱뇎治♃䱢烂ꥲ䍬숨</w:t>
      </w:r>
      <w:r>
        <w:rPr/>
        <w:t>⠴</w:t>
      </w:r>
      <w:r>
        <w:rPr/>
        <w:t>朶硹佢噙㬥쉑梵嘸涥쉈浙꺵牳渨瑈牯玻忂堹</w:t>
      </w:r>
      <w:r>
        <w:rPr/>
        <w:t>ⴸ</w:t>
      </w:r>
      <w:r>
        <w:rPr/>
        <w:t>㙭쉍噑涮⥅䶩䩏䁞䭄瑄態ꎩ⫂怣扯䉶甲幧呧弫䭄</w:t>
      </w:r>
      <w:r>
        <w:rPr/>
        <w:t>ꤽ</w:t>
      </w:r>
      <w:r>
        <w:rPr/>
        <w:t>淂兞땢婕⬣椶祇⾩숪쉖捆で쉰搹剘뗂䖮线歖슩佁⻂땒㕘</w:t>
      </w:r>
      <w:r>
        <w:rPr/>
        <w:t>ⴲ</w:t>
      </w:r>
      <w:r>
        <w:rPr/>
        <w:t>칬㣍슘뽌睠兒恕⍡䪣䜫㎡⩂䓂硚㇂㉒ォ杚䐸숴ㄳ쉖䁕㝯ꥸ뭳夳飂浨⍙渫穧䕁⛂⭭숳숻娺뭧⬴埂㖥眸㈬瑯埂㯂橬庩ꄦ⍀䉾문夹</w:t>
      </w:r>
      <w:r>
        <w:rPr/>
        <w:t>Ⰺ</w:t>
      </w:r>
      <w:r>
        <w:rPr/>
        <w:t>奶㥂㡳繳긮</w:t>
      </w:r>
      <w:r>
        <w:rPr/>
        <w:t>ⵟ</w:t>
      </w:r>
      <w:r>
        <w:rPr/>
        <w:t>偖䤨칫牴칚⮿滂䄴申㡠䇎⸱⎩穧獯䈥㝒濂噵浈桵⦻⍉淂墮겿䑰牃幍䕭匰轳䵫悮㝺眤긻勂뽗쉕纩</w:t>
      </w:r>
      <w:r>
        <w:rPr/>
        <w:t>ⱉ⸲</w:t>
      </w:r>
      <w:r>
        <w:rPr/>
        <w:t>坍測⌰炡겣余딪剴쉰䩾쉩</w:t>
      </w:r>
      <w:r>
        <w:rPr/>
        <w:t>ꔽ</w:t>
      </w:r>
      <w:r>
        <w:rPr/>
        <w:t>坈㷍穂迂绂㕔倽쉉㑞♊晩⤺䷂匽뽲癮⯂㯂㭎쵡⦏</w:t>
      </w:r>
      <w:r>
        <w:rPr/>
        <w:t>ꤷ</w:t>
      </w:r>
      <w:r>
        <w:rPr/>
        <w:t>숶넣敌䇂쉷㑂汩숵䬭싂갭係땒㕘㵕슣䙅轘⑕剡⥚쉔浞繞帷セꥧ睏ꍘ㝟坭奡╭슮䙤桟ぬ㇂쉢太怷迂扆㛂咣塂瘷⤷漷ꅍ䩹版뼮⭅㨵ꥢ轁⵾喩侱걈怹싍</w:t>
      </w:r>
      <w:r>
        <w:rPr/>
        <w:t>ⱉ</w:t>
      </w:r>
      <w:r>
        <w:rPr/>
        <w:t>穪썈⹣䏂䮡</w:t>
      </w:r>
      <w:r>
        <w:rPr/>
        <w:t>ꔦ</w:t>
      </w:r>
      <w:r>
        <w:rPr/>
        <w:t>ㅅ㠶쉈⩌ち牒䆩䔦</w:t>
      </w:r>
      <w:r>
        <w:rPr/>
        <w:t>ꤣ</w:t>
      </w:r>
      <w:r>
        <w:rPr/>
        <w:t>汅䨺幏䈮劬硐䬣</w:t>
      </w:r>
      <w:r>
        <w:rPr/>
        <w:t>⡠</w:t>
      </w:r>
      <w:r>
        <w:rPr/>
        <w:t>妘珎厥</w:t>
      </w:r>
      <w:r>
        <w:rPr/>
        <w:t>ꔣ</w:t>
      </w:r>
      <w:r>
        <w:rPr/>
        <w:t>䝀䃂夽硧㉫猰儵嘦啮轗⍖뽐䡒⸹쉴츷䁊</w:t>
      </w:r>
      <w:r>
        <w:rPr/>
        <w:t>⡎</w:t>
      </w:r>
      <w:r>
        <w:rPr/>
        <w:t>橅쉓썧榏숪㡇䭫숣䌵污碥儦祙瀲怰偟䭟</w:t>
      </w:r>
      <w:r>
        <w:rPr/>
        <w:t>ⴴ</w:t>
      </w:r>
      <w:r>
        <w:rPr/>
        <w:t>㉴佀뽞丣ꌷ㍅啾䵀㙾䦮碣颱쉠ㅣ潰㍟싎䄯呅浘ꌸꍺ繆椷⺮㶻땅㖥绂䯂埂弤쉫⩬䶮쉎㋍塍넺彍塵繃祲</w:t>
      </w:r>
      <w:r>
        <w:rPr/>
        <w:t>ⶡ</w:t>
      </w:r>
      <w:r>
        <w:rPr/>
        <w:t>㐭⤭䬹乌</w:t>
      </w:r>
      <w:r>
        <w:rPr/>
        <w:t>ⴭ</w:t>
      </w:r>
      <w:r>
        <w:rPr/>
        <w:t>싂䉑傏䝵氲掻瑅⼥竎</w:t>
      </w:r>
      <w:r>
        <w:rPr/>
        <w:t>⡳</w:t>
      </w:r>
      <w:r>
        <w:rPr/>
        <w:t>恊硞咏坯煩䙄䒬畗㉓燂⩙뽕㡦慄砦㘥쉆쉁</w:t>
      </w:r>
      <w:r>
        <w:rPr/>
        <w:t>ⵞ</w:t>
      </w:r>
      <w:r>
        <w:rPr/>
        <w:t>癤䩞⫂䙘⥳煹䭂儴</w:t>
      </w:r>
      <w:r>
        <w:rPr/>
        <w:t>ꗂ</w:t>
      </w:r>
      <w:r>
        <w:rPr/>
        <w:t>盂䡤摬湦⽈櫃㵏겥녡⽭䡟潂䈩땰⩵牉</w:t>
      </w:r>
      <w:r>
        <w:rPr/>
        <w:t>ⱸ</w:t>
      </w:r>
      <w:r>
        <w:rPr/>
        <w:t>⺩깄廂ⸯ녩轙䰳⛂⧂ォ⸭潤偕嚻쉶㎡뭒桞樥⤲縰㊣䕠뗂癌浶佂凂쉌싂旍숻㨣䛂⤩塋깔普勂泎睆ꏍ戮祆瑈쉀㔪㛂䗂쉄䟂㓂쉷斮䑾</w:t>
      </w:r>
      <w:r>
        <w:rPr/>
        <w:t>⠭</w:t>
      </w:r>
      <w:r>
        <w:rPr/>
        <w:t>摲䉮㫂乥橆摗⍱슬潩㤵㡭㵆䉘壂類灑⑑佤凂䝣橠숩㬥</w:t>
      </w:r>
      <w:r>
        <w:rPr/>
        <w:t>⣂</w:t>
      </w:r>
      <w:r>
        <w:rPr/>
        <w:t>썍撥습䕔濃ꅖ嘪⦩㡥䐤㤨촶네祈捰妏勂䩍숪敩姍쉓⑑傩湖㥢庘妬湴</w:t>
      </w:r>
      <w:r>
        <w:rPr/>
        <w:t>ꔮ</w:t>
      </w:r>
      <w:r>
        <w:rPr/>
        <w:t>櫎㩀䤬泃䡒㕓⭤㩾䠬촲损兹乨偵⧂⩤䀴慟助㢡䝌啞秂嫍</w:t>
      </w:r>
      <w:r>
        <w:rPr/>
        <w:t>⣂</w:t>
      </w:r>
      <w:r>
        <w:rPr/>
        <w:t>獵癉堤뿂㛍姂呃⧂䱾뭆䡠⥘쉞ꏍ슮㝅悱䱉쉒玬䇂礲矂⍐扎쎩囂全츫媩䀱⛂喩乔┨뽚싂숯</w:t>
      </w:r>
      <w:r>
        <w:rPr/>
        <w:t>ⱶ</w:t>
      </w:r>
      <w:r>
        <w:rPr/>
        <w:t>썓칳⛂싂ꌸ体教칋녢礷⵫갲</w:t>
      </w:r>
      <w:r>
        <w:rPr/>
        <w:t>ⴥ</w:t>
      </w:r>
      <w:r>
        <w:rPr/>
        <w:t>扳剱䖵☨䱐쏃♫⑘卹ヂ氊硎卉彑</w:t>
      </w:r>
      <w:r>
        <w:rPr/>
        <w:t>ꦻ</w:t>
      </w:r>
      <w:r>
        <w:rPr/>
        <w:t>㉗渵啌协</w:t>
      </w:r>
      <w:r>
        <w:rPr/>
        <w:t>ꥑ</w:t>
      </w:r>
      <w:r>
        <w:rPr/>
        <w:t>쵈灌䳂쉌ぱ싂拍䁱廂䩈奕栶澡帵喥䱀</w:t>
      </w:r>
      <w:r>
        <w:rPr/>
        <w:t>⡏</w:t>
      </w:r>
      <w:r>
        <w:rPr/>
        <w:t>㭷갷䏂딫숻㬨煘灶⸥㜭啖쉟㮬免</w:t>
      </w:r>
      <w:r>
        <w:rPr/>
        <w:t>ꦏ</w:t>
      </w:r>
      <w:r>
        <w:rPr/>
        <w:t>圫水瀸숦</w:t>
      </w:r>
      <w:r>
        <w:rPr/>
        <w:t>ꤶ</w:t>
      </w:r>
      <w:r>
        <w:rPr/>
        <w:t>䒏弱⩉泂敳</w:t>
      </w:r>
      <w:r>
        <w:rPr/>
        <w:t>⡐</w:t>
      </w:r>
      <w:r>
        <w:rPr/>
        <w:t>쉭㤯啈牰迍癁煃晬忂␱┨䷍䟂穳䙲ꥣ㬫ㄣ</w:t>
      </w:r>
      <w:r>
        <w:rPr/>
        <w:t>ⳂⳂ</w:t>
      </w:r>
      <w:r>
        <w:rPr/>
        <w:t>놥㙣츴剟</w:t>
      </w:r>
      <w:r>
        <w:rPr/>
        <w:t>Ⱳ</w:t>
      </w:r>
      <w:r>
        <w:rPr/>
        <w:t>淂冡ㄤ欥湉渴武䱓轈썘㪩ꍯ䵮攵슬洱湬癋㢩</w:t>
      </w:r>
      <w:r>
        <w:rPr/>
        <w:t>ꦏ</w:t>
      </w:r>
      <w:r>
        <w:rPr/>
        <w:t>轢㍮떮縭슘㕺䭊㩸걕⹚뽒슱䠸渰숦䩘숤㍑啦㧂嚬攤䘹컂呦ꏂ沥犩쵪⽬䩒⭫䳂⼩灵슿㈭ꌳ쉈싎⽒嘥뽺睺╠朥砪ꍄ䇂慳刹纘梥㑩깎뾣㮿ꅱ彖车摹숯쵟䲘㥁縴싂㝬쉄</w:t>
      </w:r>
      <w:r>
        <w:rPr/>
        <w:t>ꦵ</w:t>
      </w:r>
      <w:r>
        <w:rPr/>
        <w:t>扊㭌汳圷慤쉧瑶灢땵杅슣幚쉟</w:t>
      </w:r>
      <w:r>
        <w:rPr/>
        <w:t>Ɽ</w:t>
      </w:r>
      <w:r>
        <w:rPr/>
        <w:t>橞慀武塌䃂婠嫂制潊畴쉍⩑긻깫倦啰竂묶ㅾ䩎䷂磂썆⛂毃꥙䮮ぺ</w:t>
      </w:r>
      <w:r>
        <w:rPr/>
        <w:t>⡓</w:t>
      </w:r>
      <w:r>
        <w:rPr/>
        <w:t>싂뽸</w:t>
      </w:r>
      <w:r>
        <w:rPr/>
        <w:t>꧃</w:t>
      </w:r>
      <w:r>
        <w:rPr/>
        <w:t>䰯⦩⺘䁎쉀渥弤ꥢ⨰穟晦⭂</w:t>
      </w:r>
      <w:r>
        <w:rPr/>
        <w:t>⢮</w:t>
      </w:r>
      <w:r>
        <w:rPr/>
        <w:t>亩䁓牬猦娽슏㤩䡱猺湣</w:t>
      </w:r>
      <w:r>
        <w:rPr/>
        <w:t>ꤪ</w:t>
      </w:r>
      <w:r>
        <w:rPr/>
        <w:t>轀慭㝭縰䘣⨮䍢㶱䒮姂㙍㉲摕⭌䃍</w:t>
      </w:r>
      <w:r>
        <w:rPr/>
        <w:t>ⱷ</w:t>
      </w:r>
      <w:r>
        <w:rPr/>
        <w:t>췎奵畡幥ꅲ䥔悩煱听䵣彘䔥机싂唽呬쉭占婏숥䐳䍈塰䰵䁴쉁넹ㆵ쉧斣轤皬</w:t>
      </w:r>
      <w:r>
        <w:rPr/>
        <w:t>ⴰ</w:t>
      </w:r>
      <w:r>
        <w:rPr/>
        <w:t>쉟䛂摄䌦偾橶뭁䁠䤪숬颵㴫幅</w:t>
      </w:r>
      <w:r>
        <w:rPr/>
        <w:t>ꕣ</w:t>
      </w:r>
      <w:r>
        <w:rPr/>
        <w:t>䐺쉧偹</w:t>
      </w:r>
      <w:r>
        <w:rPr/>
        <w:t>ꕕ</w:t>
      </w:r>
      <w:r>
        <w:rPr/>
        <w:t>숭幩呰</w:t>
      </w:r>
      <w:r>
        <w:rPr/>
        <w:t>ⲩ</w:t>
      </w:r>
      <w:r>
        <w:rPr/>
        <w:t>煔繀匲确쌶睈⍚电ꅷ</w:t>
      </w:r>
      <w:r>
        <w:rPr/>
        <w:t>Ⲭ</w:t>
      </w:r>
      <w:r>
        <w:rPr/>
        <w:t>䳂䝟偶秂去䏂䉇숳瞣剗儷쉤䩢燂橈숨乢쉈䁩繫治䉘㐪杫싂ㅳ㑘儹潇⩂숬㭏頦⽰㫂㖬塠䱉㘭쉙潐</w:t>
      </w:r>
      <w:r>
        <w:rPr/>
        <w:t>⢿</w:t>
      </w:r>
      <w:r>
        <w:rPr/>
        <w:t>瑈⩧㛂⩯㵹㙷抏埍浞숴瑈昶瘣娪㵵奒佬潴灄⍑숭砸㡗쌨癖뾥╎뽈硺獯쉧☯⭐㑯䄤╳婗䱢䘲ꥩ뭕칉绂⽇䞘䕆䖬㑨歘╶慰䋂樥顠⨱䈪柂䉩뗂伪䎿嘰</w:t>
      </w:r>
      <w:r>
        <w:rPr/>
        <w:t>ꥂ</w:t>
      </w:r>
      <w:r>
        <w:rPr/>
        <w:t>쎩繫晲䉠恒깊惂嘴杧顫㷂쉂㗂㕘䜰伩싂轚墡托쉢弪劻顧㵄女㜱坥䅯么㕪忎爭槂噙灋숸匱杇쉦쉤槂㍉椬枮䲿䘦땡쵅䰸䙅狂</w:t>
      </w:r>
      <w:r>
        <w:rPr/>
        <w:t>ⵑ</w:t>
      </w:r>
      <w:r>
        <w:rPr/>
        <w:t>䔲額쉔䰴つ呫噋塃手䭷燍湗樥㮮숭坏海浄땇颩䅔㋎祺䇂숴꥙顦瀵咻☹爵帪㤱견싂⨊洪䭫す绂堪债穦㶮숭濎樸⚡㎻</w:t>
      </w:r>
      <w:r>
        <w:rPr/>
        <w:t>ꕹ</w:t>
      </w:r>
      <w:r>
        <w:rPr/>
        <w:t>恇歨뿂嘫汥硅欲⺵噪☲慫</w:t>
      </w:r>
      <w:r>
        <w:rPr/>
        <w:t>ꤸ</w:t>
      </w:r>
      <w:r>
        <w:rPr/>
        <w:t>⼭⬴ㄳㅸ个썭㇂㕃</w:t>
      </w:r>
      <w:r>
        <w:rPr/>
        <w:t>꧂</w:t>
      </w:r>
      <w:r>
        <w:rPr/>
        <w:t>儱䒬⦡㘴숰⺘슥瘶␳斬悡걗╸♄睕則慏灩쉷뭰䬩ㅅ䙦䍡斣㝋䱄䥶琪喻㐽呞犻奋牐癆습⤸㑃彩싂碡쉙⽶稩䕐</w:t>
      </w:r>
      <w:r>
        <w:rPr/>
        <w:t>ⵌ</w:t>
      </w:r>
      <w:r>
        <w:rPr/>
        <w:t>喬甯倪䉁⑹쉚⎩䕌⭮Ⓜ瓂⨲囂⽫硵녷ꇍ盂쉹六㡘慎쉋套충灤硣是껂䕟</w:t>
      </w:r>
      <w:r>
        <w:rPr/>
        <w:t>ⱳ</w:t>
      </w:r>
      <w:r>
        <w:rPr/>
        <w:t>쉐歸╊从伩⭠奉淂㕇ꅉぁ哂떿숱ꥰ䈨啦牄썥殩</w:t>
      </w:r>
      <w:r>
        <w:rPr/>
        <w:t>ꥁ</w:t>
      </w:r>
      <w:r>
        <w:rPr/>
        <w:t>呲牥촲⥞⩭㝷꥔愨</w:t>
      </w:r>
      <w:r>
        <w:rPr/>
        <w:t>ꤦ</w:t>
      </w:r>
      <w:r>
        <w:rPr/>
        <w:t>歄昶</w:t>
      </w:r>
      <w:r>
        <w:rPr/>
        <w:t>ꦥ</w:t>
      </w:r>
      <w:r>
        <w:rPr/>
        <w:t>汬杇哃禱䑾㩊쉨㝴㝄偃숪獓</w:t>
      </w:r>
      <w:r>
        <w:rPr/>
        <w:t>ꥑ</w:t>
      </w:r>
      <w:r>
        <w:rPr/>
        <w:t>쏂渻⽤剰䭫쉚</w:t>
      </w:r>
      <w:r>
        <w:rPr/>
        <w:t>ⵑ</w:t>
      </w:r>
      <w:r>
        <w:rPr/>
        <w:t>쌬彌</w:t>
      </w:r>
      <w:r>
        <w:rPr/>
        <w:t>ⵊ</w:t>
      </w:r>
      <w:r>
        <w:rPr/>
        <w:t>砪녓쉸䙮枿⑆盃䁅촵懂䤻礪睬䁪⩬乂㟂剢汭쉴숴쉀焤㝇</w:t>
      </w:r>
      <w:r>
        <w:rPr/>
        <w:t>ꔨ</w:t>
      </w:r>
      <w:r>
        <w:rPr/>
        <w:t>긪뮬</w:t>
      </w:r>
      <w:r>
        <w:rPr/>
        <w:t>Ɽ</w:t>
      </w:r>
      <w:r>
        <w:rPr/>
        <w:t>淂䌦䨨轁猤걪뭑ꥱ晃</w:t>
      </w:r>
      <w:r>
        <w:rPr/>
        <w:t>⡱</w:t>
      </w:r>
      <w:r>
        <w:rPr/>
        <w:t>㇃ꅬ䱂佤敞穱㦘쵌ㅍ兓침橇⫂䍠樹⎡ꅂ瑡䞱㔱ㅴ烂쵂役沩傩⼯䀪绍⯂⫂捭ヂ奎䞣啉⑎녰噹숴挵</w:t>
      </w:r>
      <w:r>
        <w:rPr/>
        <w:t>ꤺ</w:t>
      </w:r>
      <w:r>
        <w:rPr/>
        <w:t>䀸䰥䃎㈣㛂╲浤▱쉇䰶矂振䁏䯂䎵쉸쉀彨숳㮵</w:t>
      </w:r>
      <w:r>
        <w:rPr/>
        <w:t>⡬</w:t>
      </w:r>
      <w:r>
        <w:rPr/>
        <w:t>噰弥勂뿍漱䈥⌽쉟캮䅂㈬呙㡡㥰ㅳ⬲㕧껂䁊⤪㕯埂娺城䥤渰愳織㙡恴쉱儩恱秃곍䥟獌녉堫卮晕㠯砱樶슩䴳廂獦䷂繉噎⭗癭㓂넷楹乞</w:t>
      </w:r>
      <w:r>
        <w:rPr/>
        <w:t>⢿</w:t>
      </w:r>
      <w:r>
        <w:rPr/>
        <w:t>幇噰憡怰⚥氩㧂</w:t>
      </w:r>
      <w:r>
        <w:rPr/>
        <w:t>꧃ⴸ</w:t>
      </w:r>
      <w:r>
        <w:rPr/>
        <w:t>橕슻惂싂곂㚩楒淂㍅츱㙒婗楆爪⚩쵱徻넹洭怸橧利䍹䋂慦쉤䁎㔮汤呒晖䅤䷃䕕䵞䡪䪏ꅘ䍔쉄㢮䍕ꆥ㥓넽䳂뽣顑琨淍弥㯂슿卓仂ꏂ桗硚戺췂㌩뼹쉋平睑穔⧃吴濂刽䅲䌸幢쉚殮痂剶</w:t>
      </w:r>
      <w:r>
        <w:rPr/>
        <w:t>ꥉ</w:t>
      </w:r>
      <w:r>
        <w:rPr/>
        <w:t>傥頥楍⹇⒩槂♭穥潠掿</w:t>
      </w:r>
      <w:r>
        <w:rPr/>
        <w:t>ꦻ</w:t>
      </w:r>
      <w:r>
        <w:rPr/>
        <w:t>啡</w:t>
      </w:r>
      <w:r>
        <w:rPr/>
        <w:t>⡾</w:t>
      </w:r>
      <w:r>
        <w:rPr/>
        <w:t>淎穁栱㝫싍湗</w:t>
      </w:r>
      <w:r>
        <w:rPr/>
        <w:t>ꕫⶵ</w:t>
      </w:r>
      <w:r>
        <w:rPr/>
        <w:t>獀煯橡垱枩晒歁</w:t>
      </w:r>
      <w:r>
        <w:rPr/>
        <w:t>⡂</w:t>
      </w:r>
      <w:r>
        <w:rPr/>
        <w:t>爺礪椫㮏쉇飂来慄⍈ノ㉔眴䂩练轢⬪⾣歔氨嚘爣⨮唤⧂健僃뼺▻䇂⭹伭㈣礴磂⚡㙾恗썸捭暩⚩쉵㶵䝏珂㗎╒輣㧂숲晞年싂彩䂥畎牺⼺䙁㭅㩡䑓㤲䙄㕴⿂䭤樊쉞䱮䃂⼴睶⎱䥢城坄䇂煑</w:t>
      </w:r>
      <w:r>
        <w:rPr/>
        <w:t>⢩</w:t>
      </w:r>
      <w:r>
        <w:rPr/>
        <w:t>⽨䈸繭欶㩰婢呬甩⨶䑗嘹⩚⥰싂橒숴欺䍱♑숯딮报㡙橨츭䉶頷矎뽺㐶弳癯슣쉍泂</w:t>
      </w:r>
      <w:r>
        <w:rPr/>
        <w:t>ⵒ</w:t>
      </w:r>
      <w:r>
        <w:rPr/>
        <w:t>쉬䶿改䅔懂딯㘷歙</w:t>
      </w:r>
      <w:r>
        <w:rPr/>
        <w:t>ⱡ</w:t>
      </w:r>
      <w:r>
        <w:rPr/>
        <w:t>㈸䨥捨瘴겿㯎癣杄쉏く穡撻ꎿ唽껃</w:t>
      </w:r>
      <w:r>
        <w:rPr/>
        <w:t>⣂</w:t>
      </w:r>
      <w:r>
        <w:rPr/>
        <w:t>䁇㬰㡧擂奾桬♢쉈瘨</w:t>
      </w:r>
      <w:r>
        <w:rPr/>
        <w:t>ⵚ</w:t>
      </w:r>
      <w:r>
        <w:rPr/>
        <w:t>轗쉢妬怣䅾ㅕ⏂䣂扡牁</w:t>
      </w:r>
      <w:r>
        <w:rPr/>
        <w:t>⠳⌥</w:t>
      </w:r>
      <w:r>
        <w:rPr/>
        <w:t>⽩</w:t>
      </w:r>
      <w:r>
        <w:rPr/>
        <w:t>⢥</w:t>
      </w:r>
      <w:r>
        <w:rPr/>
        <w:t>歧쉐넵匴焮⩊䦩歟⫍䤲숶꧎Ⓜ盂卢⿂捧☲哂놥㥋轩㶏剄䪻区④佈뾏捣佗⾏녡썓愮磂뽆噭╭⩹㕫꥞녺㢻桲</w:t>
      </w:r>
      <w:r>
        <w:rPr/>
        <w:t>ⱋ</w:t>
      </w:r>
      <w:r>
        <w:rPr/>
        <w:t>戱䘶⭪䅙췂冥碏睠輰幄㥴湣쉾숨塥佤묨㢿䭑䄴係摓쉳⯍㩬䅘畄夸曃㔩䥑ꌥ漪㡙쉔촪操☽迍卺㜽☻㟂伱砪⭞兇䗂䧂案恴</w:t>
      </w:r>
      <w:r>
        <w:rPr/>
        <w:t>ⲏ</w:t>
      </w:r>
      <w:r>
        <w:rPr/>
        <w:t>灣婓㤻唱炩</w:t>
      </w:r>
      <w:r>
        <w:rPr/>
        <w:t>⡪</w:t>
      </w:r>
      <w:r>
        <w:rPr/>
        <w:t>䥮䲥숺䲱乺䜽溮㙅쉂썥䡁㝢㶵䑔慰숵盂쉗뇂妩습촫渭⑯懂㕖䭌剺曂㍤땊汥㉌攻㇂側쉁奬版䱨兂ꏂ畞摆⚻쉡杁</w:t>
      </w:r>
      <w:r>
        <w:rPr/>
        <w:t>ꕓ</w:t>
      </w:r>
      <w:r>
        <w:rPr/>
        <w:t>摠武䉾獸</w:t>
      </w:r>
      <w:r>
        <w:rPr/>
        <w:t>ꔲ</w:t>
      </w:r>
      <w:r>
        <w:rPr/>
        <w:t>㥶䵰䄪╬ꅌ숮㞻䡲瑊整妩堰幥뭯偨㔻쉁딦䯂쉩戩かꄯ獣㵂疮揂䪵䩹⌭扐⥕쉬쵪싂墏䛂⩊슱╫汷네㘪쉆䭺䄪걐癋⹇䩁⭔琳뼵⫂獕牊싎氲㍆瘤侥歰弱㚘㊻䍞쉌眯䏍</w:t>
      </w:r>
      <w:r>
        <w:rPr/>
        <w:t>ꔦ</w:t>
      </w:r>
      <w:r>
        <w:rPr/>
        <w:t>皿쉵㙆啃</w:t>
      </w:r>
      <w:r>
        <w:rPr/>
        <w:t>ꖱ</w:t>
      </w:r>
      <w:r>
        <w:rPr/>
        <w:t>ꍥ숩盃揂揂䴴纏⹤昬瑮椳㡾刬ㅠ㙠⩄</w:t>
      </w:r>
      <w:r>
        <w:rPr/>
        <w:t>ꦘ</w:t>
      </w:r>
      <w:r>
        <w:rPr/>
        <w:t>㩞⺥牠⍕⺘砭飂⵾で杺䢡欳碡淂帨⥘唻恁㭩䬪瞮䕟㥹秃獘䍕슘堪</w:t>
      </w:r>
      <w:r>
        <w:rPr/>
        <w:t>ꥋ</w:t>
      </w:r>
      <w:r>
        <w:rPr/>
        <w:t>之䥲</w:t>
      </w:r>
      <w:r>
        <w:rPr/>
        <w:t>ⵔ</w:t>
      </w:r>
      <w:r>
        <w:rPr/>
        <w:t>䵲</w:t>
      </w:r>
      <w:r>
        <w:rPr/>
        <w:t>ⰽ</w:t>
      </w:r>
      <w:r>
        <w:rPr/>
        <w:t>ꕑ</w:t>
      </w:r>
      <w:r>
        <w:rPr/>
        <w:t>繏偯啭쉆ꅤ䗂轍䅪촪㞩䉹⥱㩉⾥싂恉ꄬ깃瘩䥅숨捎</w:t>
      </w:r>
      <w:r>
        <w:rPr/>
        <w:t>ⲵ⩨</w:t>
      </w:r>
      <w:r>
        <w:rPr/>
        <w:t>숦恤</w:t>
      </w:r>
      <w:r>
        <w:rPr/>
        <w:t>ꔽꕊ</w:t>
      </w:r>
      <w:r>
        <w:rPr/>
        <w:t>묯摆杈䞱꧎⹵䭠皬♶獆轫橹⻂⻎䁗㕢㊩㩷䘮硉然䕱┱忂썾汵夷幧䳂濃助歑祖捓挴湨塏싂䀬⿂穊桔卶〶䤻</w:t>
      </w:r>
      <w:r>
        <w:rPr/>
        <w:t>ⱷ</w:t>
      </w:r>
      <w:r>
        <w:rPr/>
        <w:t>敭僂쉍坑入⸷轪㴵獀ㄺ뭲⭹䕸倪噉奙쉞ば帪㝥╞슘</w:t>
      </w:r>
      <w:r>
        <w:rPr/>
        <w:t>꤬</w:t>
      </w:r>
      <w:r>
        <w:rPr/>
        <w:t>瘸䌪</w:t>
      </w:r>
      <w:r>
        <w:rPr/>
        <w:t>ⵢ</w:t>
      </w:r>
      <w:r>
        <w:rPr/>
        <w:t>䪘쉮䅉㕌漪濎扶쉉瀶灊뽃捬쉁㭸啚䝢㕭璡㔻扦ꥡ딸䡱숷떮弳制〴⽉쉸眊练窏㬪匰䝰汸</w:t>
      </w:r>
      <w:r>
        <w:rPr/>
        <w:t>ꖩ</w:t>
      </w:r>
      <w:r>
        <w:rPr/>
        <w:t>潱䵾⤯㝤湙딪ꅴ繅汹ㅈ硉牶㵂슻浉株湾湭슏ヂ숲ㅂ轫恑</w:t>
      </w:r>
      <w:r>
        <w:rPr/>
        <w:t>ⵉ</w:t>
      </w:r>
      <w:r>
        <w:rPr/>
        <w:t>哂潐깫</w:t>
      </w:r>
      <w:r>
        <w:rPr/>
        <w:t>⠴╖</w:t>
      </w:r>
      <w:r>
        <w:rPr/>
        <w:t>숵䝴믃䤤呭迂뗂浨㪥煕䡫㬵䄯䑤彷祒뼯憮焬扱깖嚬</w:t>
      </w:r>
      <w:r>
        <w:rPr/>
        <w:t>ꤩ</w:t>
      </w:r>
      <w:r>
        <w:rPr/>
        <w:t>촫쉾橁偒硄堷쉕㝷㥣橹쉗쉺뗂海뗂䜫⽀䒬憮╓甭堳䑦㉏췎瑥稯嗂쉨橔匮喣塳倣ꅐ⛂슘䕫㈬㩰砥ꆱ䀶倻숱毂塭獒嗂汵쉮䯂ꅞ癱ꅔ瘳欱唸녳㗂慖〥䈥㢏神쉊祥杁類扌䴩㢬杹䱕牌䍋啄슡恚利㡳甪䆡楴㝙䉰樣焭幡濂剹䯂꥚䵙ꏂꍫㄺ佡㝬䓂嘬┪☶匣呀砤器쉙汥싂恫䎿浧父䭄슥⑅㒮쉮㏂潎쉘塚㊮晬䁆⪣归潵槃㍋捩䔥䝳䀥男ㅷ쉷時쵄⥠幓</w:t>
      </w:r>
      <w:r>
        <w:rPr/>
        <w:t>ⶵⵢ</w:t>
      </w:r>
      <w:r>
        <w:rPr/>
        <w:t>䪏쉅</w:t>
      </w:r>
      <w:r>
        <w:rPr/>
        <w:t>ⷎ</w:t>
      </w:r>
      <w:r>
        <w:rPr/>
        <w:t>녵愣㵖㙣䍤㵴繫債価▬係灁㤪䷂䅓뽞剞㴱ぉ㤭垻</w:t>
      </w:r>
      <w:r>
        <w:rPr/>
        <w:t>ꔴ</w:t>
      </w:r>
      <w:r>
        <w:rPr/>
        <w:t>䡺轲㯂磂㕚겱䕳契䅩㉷ぬ쉍ꌬ⫂甹堲涱</w:t>
      </w:r>
      <w:r>
        <w:rPr/>
        <w:t>⡂⨴</w:t>
      </w:r>
      <w:r>
        <w:rPr/>
        <w:t>奆䕶䰭㎱楩繫⻂⩩ꅩ来㵚汖㩟썃瑈⾻썺娱</w:t>
      </w:r>
      <w:r>
        <w:rPr/>
        <w:t>Ⱚ</w:t>
      </w:r>
      <w:r>
        <w:rPr/>
        <w:t>ꅋㅌ싂輯桫㥢⤩杨瞩ꥺ숣偭⵲숷뭫楙剣䤬惎坖奥坃쉔⩰</w:t>
      </w:r>
      <w:r>
        <w:rPr/>
        <w:t>ꖬ</w:t>
      </w:r>
      <w:r>
        <w:rPr/>
        <w:t>牱쉖숭⹰䝙㯂圹䧂参牟</w:t>
      </w:r>
      <w:r>
        <w:rPr/>
        <w:t>Ⱡ</w:t>
      </w:r>
      <w:r>
        <w:rPr/>
        <w:t>䒘倬ꍎ깱䲥</w:t>
      </w:r>
      <w:r>
        <w:rPr/>
        <w:t>⡏</w:t>
      </w:r>
      <w:r>
        <w:rPr/>
        <w:t>쉾⺩䝯儩枏夵㒩㩘乢祈夣ㅭ穨津䥰ꎣ唽浍併吲싂顇쵔歹쉌畸搷畴</w:t>
      </w:r>
      <w:r>
        <w:rPr/>
        <w:t>ⱪ</w:t>
      </w:r>
      <w:r>
        <w:rPr/>
        <w:t>숲䡂㖘绎䟂噘吣䅲⸭侬䦣㍄勎仂扶걣㡋桚啾갹䜣灤琷䳍</w:t>
      </w:r>
      <w:r>
        <w:rPr/>
        <w:t>ⶮ</w:t>
      </w:r>
      <w:r>
        <w:rPr/>
        <w:t>礦殩ꥲ楷⴦㉘顫枻㴫嘽䭭쉲䅞⥪条潢숹⑑欭晅딺䥢剏㮿䮮쉡墣䌪畯愫♲㑀쉁⭍싂硍頶䜩朻犩䞏伥䁎盂烃땪⩢</w:t>
      </w:r>
      <w:r>
        <w:rPr/>
        <w:t>꧍</w:t>
      </w:r>
      <w:r>
        <w:rPr/>
        <w:t>颵</w:t>
      </w:r>
      <w:r>
        <w:rPr/>
        <w:t>⡁</w:t>
      </w:r>
      <w:r>
        <w:rPr/>
        <w:t>⾻愳㑙</w:t>
      </w:r>
      <w:r>
        <w:rPr/>
        <w:t>꧂</w:t>
      </w:r>
      <w:r>
        <w:rPr/>
        <w:t>电偮</w:t>
      </w:r>
      <w:r>
        <w:rPr/>
        <w:t>ꤺ</w:t>
      </w:r>
      <w:r>
        <w:rPr/>
        <w:t>硊慳輻䯂㌩猪믂쉨䨦긽智顶㤲敵⸴ꏂ砯塐浯꥘곂㈫冏匽䶩昹竂晪</w:t>
      </w:r>
      <w:r>
        <w:rPr/>
        <w:t>ⰺ</w:t>
      </w:r>
      <w:r>
        <w:rPr/>
        <w:t>嚬㊬뽒╊</w:t>
      </w:r>
      <w:r>
        <w:rPr/>
        <w:t>ꔤ</w:t>
      </w:r>
      <w:r>
        <w:rPr/>
        <w:t>㵁瀱⪩兞儱樬쵇坎䓂奉滂⥮烃摲</w:t>
      </w:r>
      <w:r>
        <w:rPr/>
        <w:t>⡐</w:t>
      </w:r>
      <w:r>
        <w:rPr/>
        <w:t>䏂穏䑞晩䍠债썥⫂⍩摀梩楥挶ガ䛂㐩捶墩䳎쵓楪瑄娴뾿㍗㭦剶榏㋂╊䵅顲䤵济乬㥓堩轙⪮▩卆ꆘ䄊ㅏ础⩏③㷎癒呧ㄤ浙</w:t>
      </w:r>
      <w:r>
        <w:rPr/>
        <w:t>Ⳃ</w:t>
      </w:r>
      <w:r>
        <w:rPr/>
        <w:t>掻숩䔣廂枵㉑䵑廂兞</w:t>
      </w:r>
      <w:r>
        <w:rPr/>
        <w:t>⡥</w:t>
      </w:r>
      <w:r>
        <w:rPr/>
        <w:t>䱠숮剆彎</w:t>
      </w:r>
      <w:r>
        <w:rPr/>
        <w:t>⡸⠺</w:t>
      </w:r>
      <w:r>
        <w:rPr/>
        <w:t>㔨冮촬瘪뽷䚥╉〈恒숻斱☦㈨䂡婨圪䑙㉐睴滂焭䎮卮⭏䡒ꅋ䁹婲托ꥣ묵㐦幐꥚繀埂쉚䠣湢숹瑀</w:t>
      </w:r>
      <w:r>
        <w:rPr/>
        <w:t>ⱐ</w:t>
      </w:r>
      <w:r>
        <w:rPr/>
        <w:t>쉒栳楶祃忂倻玘硬哂畠ꅣ</w:t>
      </w:r>
      <w:r>
        <w:rPr/>
        <w:t>ⱞ</w:t>
      </w:r>
      <w:r>
        <w:rPr/>
        <w:t>呡彉</w:t>
      </w:r>
      <w:r>
        <w:rPr/>
        <w:t>ꦏ</w:t>
      </w:r>
      <w:r>
        <w:rPr/>
        <w:t>쉷挲녬㙖㕍␰슮慴껂硖⹮⾣뽏</w:t>
      </w:r>
      <w:r>
        <w:rPr/>
        <w:t>⡐</w:t>
      </w:r>
      <w:r>
        <w:rPr/>
        <w:t>䭂䅀㭏슻⩹깺숤䷍⽓⩹瓂㤥㵸㕏䩆嫂痂</w:t>
      </w:r>
      <w:r>
        <w:rPr/>
        <w:t>ꥒ</w:t>
      </w:r>
      <w:r>
        <w:rPr/>
        <w:t>颬⨹⩓䶣佪ꌸ촫䥇彥⸮婄㣂㥋</w:t>
      </w:r>
      <w:r>
        <w:rPr/>
        <w:t>ꦡ</w:t>
      </w:r>
      <w:r>
        <w:rPr/>
        <w:t>칷뭷䪏癴䕠怭⭧㕙杵걞熥磂癅</w:t>
      </w:r>
      <w:r>
        <w:rPr/>
        <w:t>ⱳ</w:t>
      </w:r>
      <w:r>
        <w:rPr/>
        <w:t>佢䱔䙏恥䉫睟湟치哂祴㮿㬣</w:t>
      </w:r>
      <w:r>
        <w:rPr/>
        <w:t>ⴤ</w:t>
      </w:r>
      <w:r>
        <w:rPr/>
        <w:t>太싍䙡싂썓뽟怴껍桺㙾</w:t>
      </w:r>
      <w:r>
        <w:rPr/>
        <w:t>ꥇ</w:t>
      </w:r>
      <w:r>
        <w:rPr/>
        <w:t>䱳爪卡⩐癤떵쉙㴺깨숳䢡煦刵䕶桬癪䵐眵⬻숬瞥硣〰ㄹ繸ꅔ㵡⯂汖书⨳</w:t>
      </w:r>
      <w:r>
        <w:rPr/>
        <w:t>ꥑ</w:t>
      </w:r>
      <w:r>
        <w:rPr/>
        <w:t>숪⭳轴䠩싂ꍄ敧⾘剔갳煕晔㟂ꍨ顯刣奃⵮慍</w:t>
      </w:r>
      <w:r>
        <w:rPr/>
        <w:t>ꔥ</w:t>
      </w:r>
      <w:r>
        <w:rPr/>
        <w:t>㩆㍢곂太췃瑵痍栫</w:t>
      </w:r>
      <w:r>
        <w:rPr/>
        <w:t>⵰</w:t>
      </w:r>
      <w:r>
        <w:rPr/>
        <w:t>丵♨䑊區睦</w:t>
      </w:r>
      <w:r>
        <w:rPr/>
        <w:t>ⷃ</w:t>
      </w:r>
      <w:r>
        <w:rPr/>
        <w:t>穚塠䎵は挶䶡㈱潂䎥ꇂ瑉䨱녌嫎牁싂㨪슏梻㕙쉾䋂乊䠨畉瑡溻⤤爤쉖㴮䪮䳍䶿江繠㥞䐦犻㜮睵歋쉡㐶⩾轶㘲氣㢡樭慗䐨檘呸ꥨ灔䥠䀥ꅯ刪쉵獸犘灖恨嘲䝉猳㤫쉔瑚朰奺匨墱塅⏂坤견䳃싂䍙갦⩮넪䈷䐴盂伬</w:t>
      </w:r>
      <w:r>
        <w:rPr/>
        <w:t>ⱋ</w:t>
      </w:r>
      <w:r>
        <w:rPr/>
        <w:t>㘳奥⹟컍朦兤쉤桦♴쉸㡎敯繑슡矂擂欨㨳敉䰺⮱⛂썰쉔㴺祡䴵</w:t>
      </w:r>
      <w:r>
        <w:rPr/>
        <w:t>ꖘ</w:t>
      </w:r>
      <w:r>
        <w:rPr/>
        <w:t>氫櫂帩㜩㴺䭋⨣欵땴⾩㍲䵄⪣뾻㋂</w:t>
      </w:r>
      <w:r>
        <w:rPr/>
        <w:t>⡷</w:t>
      </w:r>
      <w:r>
        <w:rPr/>
        <w:t>ꥸꏂ珂⫂檩쉠╉轙䞩⹚埂썮⼯쎬皣噺㦬깸歇浾斿惂穉輰癙打䇂潋侮뽎뭫䅌李쵆⿍㴴쉺㍮갱の䞮ㅘ炘䤽ち坬쉮쉐㙺◂泂싎斣渹顾ꥥ쉹䏂搪㥏怴쎏ㅮ</w:t>
      </w:r>
      <w:r>
        <w:rPr/>
        <w:t>ⳃ</w:t>
      </w:r>
      <w:r>
        <w:rPr/>
        <w:t>熣恬㘪쉬顨塥灋슣썬慹</w:t>
      </w:r>
      <w:r>
        <w:rPr/>
        <w:t>⠳</w:t>
      </w:r>
      <w:r>
        <w:rPr/>
        <w:t>䥧䲏焽⽟䵳颥ね甯汭Ⓕꥳ挪橆汫悏ꍳ넣ꅏ䝪祈㥞⍮干썵愤䩴갭偘盂⬤ォ쌲汫哂</w:t>
      </w:r>
      <w:r>
        <w:rPr/>
        <w:t>ꕦ⤸⨳</w:t>
      </w:r>
      <w:r>
        <w:rPr/>
        <w:t>偆⑘⩟츺捇숻䆵⍘</w:t>
      </w:r>
      <w:r>
        <w:rPr/>
        <w:t>ꔻ⚥⯂</w:t>
      </w:r>
      <w:r>
        <w:rPr/>
        <w:t>㌽睹䝑旂䧂瑢番</w:t>
      </w:r>
      <w:r>
        <w:rPr/>
        <w:t>⣂</w:t>
      </w:r>
      <w:r>
        <w:rPr/>
        <w:t>㠶䛂㥌吨</w:t>
      </w:r>
      <w:r>
        <w:rPr/>
        <w:t>ⴴ</w:t>
      </w:r>
      <w:r>
        <w:rPr/>
        <w:t>싂渪厡뾡頰矂䯂伊싂䈪㑀癳兘쎿祾␣㎥㙓〮栯礣奅轭㉈쏃瑘堰쉈넭ꎏ挰⩄䩱呦噯悥슱쉯뼩껃⾡㜳百숪潀ㅞ</w:t>
      </w:r>
      <w:r>
        <w:rPr/>
        <w:t>ꕰ</w:t>
      </w:r>
      <w:r>
        <w:rPr/>
        <w:t>㏂㵱礽쉄嚩樺땩㥥╩⩭쉷灞</w:t>
      </w:r>
      <w:r>
        <w:rPr/>
        <w:t>ꦬ</w:t>
      </w:r>
      <w:r>
        <w:rPr/>
        <w:t>〩䱃刳奁焳⩀숺⌷穖쉦梱强䔪捳㔩祦䡫傘䱲㑸ꌬ滃乌破䄨壂䝒剸福츬䥍攰ꥢ㡍ꄬ汶</w:t>
      </w:r>
      <w:r>
        <w:rPr/>
        <w:t>ꤳ</w:t>
      </w:r>
      <w:r>
        <w:rPr/>
        <w:t>쉷沩惍䟂硙슱揂넦⤽㛂壎睋⩴轅㢵悮뽭〉㊵䎥䱒䵕楏䗂⫎砻슏啓㕥檿昹盂搱ㅄ䂱稹勃䡍毃㒬䝢庣渽쌲⽨搶圤扬땬桤㋂걣爲⽉祾挻뇂匩浈쉌싂偳싂採挨㡶皣슱녅⤨彴춬琬拂쉭♬硭싂숤牢昣燂䖏♡椴ㅩ⮻슬</w:t>
      </w:r>
      <w:r>
        <w:rPr/>
        <w:t>ꔭꤵ</w:t>
      </w:r>
      <w:r>
        <w:rPr/>
        <w:t>놵⨻䍆㬪浵䍄㵁淂弣썁彬淂桴䱶䔮ꅏ⩁㕵㞬</w:t>
      </w:r>
      <w:r>
        <w:rPr/>
        <w:t>ⱏ</w:t>
      </w:r>
      <w:r>
        <w:rPr/>
        <w:t>婢숭㤤暮䎣䜨扃</w:t>
      </w:r>
      <w:r>
        <w:rPr/>
        <w:t>ꗂ⭒</w:t>
      </w:r>
      <w:r>
        <w:rPr/>
        <w:t>㑯숪噣딷窡ꄶ쉧⩔係盂쉀ꎥ稯</w:t>
      </w:r>
      <w:r>
        <w:rPr/>
        <w:t>ⴺ</w:t>
      </w:r>
      <w:r>
        <w:rPr/>
        <w:t>㥫搲婄녎쉣慡狂䡡歐剠믂䀩㔪磂婰컃⩁㤻繳歐깈쉣汢啣啑걩⩯</w:t>
      </w:r>
      <w:r>
        <w:rPr/>
        <w:t>ꕙꦱ</w:t>
      </w:r>
      <w:r>
        <w:rPr/>
        <w:t>캩㌸걺䠫䬽쵐쉴挪數挺癃♋怴䉅但䙭⍺咘</w:t>
      </w:r>
      <w:r>
        <w:rPr/>
        <w:t>ꗂ</w:t>
      </w:r>
      <w:r>
        <w:rPr/>
        <w:t>報数疣촬䁑㩒恇䈯橕弥恬㭉숻彃牎栩칕瀷励䁴㒘싂</w:t>
      </w:r>
      <w:r>
        <w:rPr/>
        <w:t>⢱</w:t>
      </w:r>
      <w:r>
        <w:rPr/>
        <w:t>参栽旂</w:t>
      </w:r>
      <w:r>
        <w:rPr/>
        <w:t>ꗂ</w:t>
      </w:r>
      <w:r>
        <w:rPr/>
        <w:t>䰤녧㪩쎮䝄祕䴺쉨抬㉵䑥싂剋㉁뭥稰췂穁獀䡵䀳敶㵺撮딩쉲惂㜳쉠僂</w:t>
      </w:r>
      <w:r>
        <w:rPr/>
        <w:t>⠦</w:t>
      </w:r>
      <w:r>
        <w:rPr/>
        <w:t>硊䨲⾻ꅆ슩穋歭刽獞惍쉯掩㠰潚땘㋂</w:t>
      </w:r>
      <w:r>
        <w:rPr/>
        <w:t>Ⲯ</w:t>
      </w:r>
      <w:r>
        <w:rPr/>
        <w:t>垩깵捀㝙祖깨稸㶬湖땞啾囂숯庿䄶㌺쉁甸搥拂サ䩭元埃庮渫猳杖䫎栺</w:t>
      </w:r>
      <w:r>
        <w:rPr/>
        <w:t>ⲩ</w:t>
      </w:r>
      <w:r>
        <w:rPr/>
        <w:t>㑨欯䯂秂걖檡⭆ꇂ楯呾契淂믍獬䥠慁䅹⩇輩輶丣⚡䟍</w:t>
      </w:r>
      <w:r>
        <w:rPr/>
        <w:t>ꕹ</w:t>
      </w:r>
      <w:r>
        <w:rPr/>
        <w:t>業</w:t>
      </w:r>
      <w:r>
        <w:rPr/>
        <w:t>ꗂ</w:t>
      </w:r>
      <w:r>
        <w:rPr/>
        <w:t>숸柂奨ꥱ⩁朮믂깃긩掣⪵怣戶橸䪻껂㨰싂䜩䷂㡖</w:t>
      </w:r>
      <w:r>
        <w:rPr/>
        <w:t>꧂</w:t>
      </w:r>
      <w:r>
        <w:rPr/>
        <w:t>ぐ㙵扊䒱⽮</w:t>
      </w:r>
      <w:r>
        <w:rPr/>
        <w:t>Ⳃ</w:t>
      </w:r>
      <w:r>
        <w:rPr/>
        <w:t>眺纩煍⧃䭲塯娵뭄쉁娸㍧睑㥤</w:t>
      </w:r>
      <w:r>
        <w:rPr/>
        <w:t>ꕄ</w:t>
      </w:r>
      <w:r>
        <w:rPr/>
        <w:t>嫍䘺</w:t>
      </w:r>
      <w:r>
        <w:rPr/>
        <w:t>ⵂ</w:t>
      </w:r>
      <w:r>
        <w:rPr/>
        <w:t>呋䜪歴怬숳깘⭾쉘걚썇쌰⌳㑦顸㑅恱䞏䩴礬Ⓜ稴拂</w:t>
      </w:r>
      <w:r>
        <w:rPr/>
        <w:t>ⴳ</w:t>
      </w:r>
      <w:r>
        <w:rPr/>
        <w:t>습싂╢넽玘瘬砱⹷싂䰻㵁녉繰盂깬拂副싃硙㨶扄侩䙵층㭄嘭晐쉟</w:t>
      </w:r>
      <w:r>
        <w:rPr/>
        <w:t>ꥃ</w:t>
      </w:r>
      <w:r>
        <w:rPr/>
        <w:t>灘䂿䔪㯂妮义싂欸걊쉳⨮넻⌊婧춥枩䖵䟎䌨縬♵倹䕢帵㍐矃弪䙎㉍朱쉖晞쉡ꎩ偕䛂㵦奄い</w:t>
      </w:r>
      <w:r>
        <w:rPr/>
        <w:t>꥟</w:t>
      </w:r>
      <w:r>
        <w:rPr/>
        <w:t>穈묳쵖</w:t>
      </w:r>
      <w:r>
        <w:rPr/>
        <w:t>ꤷ</w:t>
      </w:r>
      <w:r>
        <w:rPr/>
        <w:t>㵰䨵䁺瀶术숵䫂쉤䥯琸畗埂갽</w:t>
      </w:r>
      <w:r>
        <w:rPr/>
        <w:t>ꥉ</w:t>
      </w:r>
      <w:r>
        <w:rPr/>
        <w:t>皘䶬椬ꅟ墬刴慣灤礬㮥䁏쉀係ㅍ㉫䈰仂</w:t>
      </w:r>
      <w:r>
        <w:rPr/>
        <w:t>꧂⪿</w:t>
      </w:r>
      <w:r>
        <w:rPr/>
        <w:t>㒥浇쉄橴┰㮘硧侮䵎꧎䕤쉕䐻橦砹㠶뭩泂珎儽썔ㅉⓂ쉆佅☲껂꺣傿</w:t>
      </w:r>
      <w:r>
        <w:rPr/>
        <w:t>ⱞ</w:t>
      </w:r>
      <w:r>
        <w:rPr/>
        <w:t>䬭漷䶘䉰⍃䫂坊冏㔬㜤⹸</w:t>
      </w:r>
      <w:r>
        <w:rPr/>
        <w:t>ⵆ</w:t>
      </w:r>
      <w:r>
        <w:rPr/>
        <w:t>쉃⹙盂绂䥞呃</w:t>
      </w:r>
      <w:r>
        <w:rPr/>
        <w:t>ⲱ</w:t>
      </w:r>
      <w:r>
        <w:rPr/>
        <w:t>玡</w:t>
      </w:r>
      <w:r>
        <w:rPr/>
        <w:t>ꕖ</w:t>
      </w:r>
      <w:r>
        <w:rPr/>
        <w:t>䐰㘩㨽ㅶ匸彉칪⩑䍫䁥䈱噐䥃橗噱</w:t>
      </w:r>
      <w:r>
        <w:rPr/>
        <w:t>ꥄ</w:t>
      </w:r>
      <w:r>
        <w:rPr/>
        <w:t>瑃☱憘䝊</w:t>
      </w:r>
      <w:r>
        <w:rPr/>
        <w:t>ꤺ</w:t>
      </w:r>
      <w:r>
        <w:rPr/>
        <w:t>쉺☴䱲唭瘤땏䖱匪⼤坕繫儩⤹桭㥡繲㙰睄刦輺摍땪畮浳㏂祟儵뗃椺⎥卅㮩䉪摊啗䝖⻂갺㝂ꥢ汵䰤楍噅싍樳쵥顬䂵췂卌拂䮩슥㭦䥄䡯柂喥去㡑䟂啺⫃숣⦣ꍙ晙㤷䌮窿ꍢ䝡㪏辣곎く瘻㥵ꎩ烂绍媣摍뽃畳㥎䱷⴪楥녹⪩顫</w:t>
      </w:r>
      <w:r>
        <w:rPr/>
        <w:t>⢿</w:t>
      </w:r>
      <w:r>
        <w:rPr/>
        <w:t>㇎㨮ꎵ썣噋⹄淃䚬</w:t>
      </w:r>
      <w:r>
        <w:rPr/>
        <w:t>ⳃ</w:t>
      </w:r>
      <w:r>
        <w:rPr/>
        <w:t>까䟎䓂쉹䭪穋칓煞썆㈴輴묨╙㓂㠲嫂㧂癆싃䕢で䄶䨪抩䇂䡄顯䝲圤娸反窬䁭숲浺䉱塏쉂攽긳剟㔹㩯쌪쉬楯畈畄숸</w:t>
      </w:r>
      <w:r>
        <w:rPr/>
        <w:t>ꕙ</w:t>
      </w:r>
      <w:r>
        <w:rPr/>
        <w:t>䧂廂ㄩ吳眫ꥮ摍⤸숦쉱拂⍔枩</w:t>
      </w:r>
      <w:r>
        <w:rPr/>
        <w:t>ⴣ</w:t>
      </w:r>
      <w:r>
        <w:rPr/>
        <w:t>轌쉬瀤뼱飂⺵武煾牉숨㙲썥쉁盂땇▻眬넵䩾뭳싂婋䠩剆䌽깨䀫㝢⸣㯂╋嘴䅗䡑쉬皏㥒</w:t>
      </w:r>
      <w:r>
        <w:rPr/>
        <w:t>Ⱬ</w:t>
      </w:r>
      <w:r>
        <w:rPr/>
        <w:t>䔨樭䈳</w:t>
      </w:r>
      <w:r>
        <w:rPr/>
        <w:t>Ɑ</w:t>
      </w:r>
      <w:r>
        <w:rPr/>
        <w:t>䌻灗亮昫</w:t>
      </w:r>
      <w:r>
        <w:rPr/>
        <w:t>ⰱ</w:t>
      </w:r>
      <w:r>
        <w:rPr/>
        <w:t>뇂⥗繓歅㕖놡顭습⭄⽋䰣凂淂걮嚥㷂㥅打䆻㍘痂⑧涥䉈㌽て圹卫〷矂⥹䫎⨹㔹곂ꥢ䴶㩳䚮倽扶칓</w:t>
      </w:r>
      <w:r>
        <w:rPr/>
        <w:t>Ⲭ</w:t>
      </w:r>
      <w:r>
        <w:rPr/>
        <w:t>䟂橅破徻兄㕣普䀤竂磎硧样깟䭲幞朸</w:t>
      </w:r>
      <w:r>
        <w:rPr/>
        <w:t>⢬</w:t>
      </w:r>
      <w:r>
        <w:rPr/>
        <w:t>佫쉫䇂录쉂兖秂爨圯쉔攸漲梻吭旂砳伸氪汷偀</w:t>
      </w:r>
      <w:r>
        <w:rPr/>
        <w:t>ⱌ</w:t>
      </w:r>
      <w:r>
        <w:rPr/>
        <w:t>嫂슡廂颿㴥쉥넭뭡磃頶剀侥硔땈㑱㫂</w:t>
      </w:r>
      <w:r>
        <w:rPr/>
        <w:t>ꔪ</w:t>
      </w:r>
      <w:r>
        <w:rPr/>
        <w:t>䅹穪뽠䮵婏⽐刽碣쉨圹垣카匣㑫睰싂祢㨻獆㧂싂깍걅哂싂⪏ㆮ싂䥀䉺쉰⩒㡀껂䏂㌹杩♶⽮♮깸</w:t>
      </w:r>
      <w:r>
        <w:rPr/>
        <w:t>ⱍ</w:t>
      </w:r>
      <w:r>
        <w:rPr/>
        <w:t>䔵先晲☮ꥶ啾挱</w:t>
      </w:r>
      <w:r>
        <w:rPr/>
        <w:t>⡟</w:t>
      </w:r>
      <w:r>
        <w:rPr/>
        <w:t>均ㅢ땟ꌳ⩲䝥㵮督䳂ꥰ瑓轒싂⨊渵轆쉣䃂</w:t>
      </w:r>
      <w:r>
        <w:rPr/>
        <w:t>ⱁ</w:t>
      </w:r>
      <w:r>
        <w:rPr/>
        <w:t>꺡</w:t>
      </w:r>
      <w:r>
        <w:rPr/>
        <w:t>ⶩ</w:t>
      </w:r>
      <w:r>
        <w:rPr/>
        <w:t>晷焰癒䙉縪⹾㭳潷</w:t>
      </w:r>
      <w:r>
        <w:rPr/>
        <w:t>ⵕ</w:t>
      </w:r>
      <w:r>
        <w:rPr/>
        <w:t>煚㖣橐쉒㯂쉵瑡爪獞䭃係䀯怰䚻⫂噡斏쉂⭷숴쉏╪</w:t>
      </w:r>
      <w:r>
        <w:rPr/>
        <w:t>Ⱖ</w:t>
      </w:r>
      <w:r>
        <w:rPr/>
        <w:t>乇䦏⽙</w:t>
      </w:r>
      <w:r>
        <w:rPr/>
        <w:t>ꕅ</w:t>
      </w:r>
      <w:r>
        <w:rPr/>
        <w:t>漮⩴촱杵㔬橶깦彋凂슱䕂</w:t>
      </w:r>
      <w:r>
        <w:rPr/>
        <w:t>ꗎⶥ</w:t>
      </w:r>
      <w:r>
        <w:rPr/>
        <w:t>佀쎏⨪䱘桀䔤犣捠ꍀ儫欴案싂</w:t>
      </w:r>
      <w:r>
        <w:rPr/>
        <w:t>ꖱ</w:t>
      </w:r>
      <w:r>
        <w:rPr/>
        <w:t>⾩縮쉋ㅗㅭ樻싍⩁</w:t>
      </w:r>
      <w:r>
        <w:rPr/>
        <w:t>ꤸ</w:t>
      </w:r>
      <w:r>
        <w:rPr/>
        <w:t>㨨儣ꄦ辮㞬䂩彣ꌶㆵ䱆쉟圻땎썡疱쉄숽ぢ썯⥚捓췂兟녾ふ皥焨㑈㑅㉣厮塮䱡㭞熻䱹쉭㆘灐㡗썚溘</w:t>
      </w:r>
      <w:r>
        <w:rPr/>
        <w:t>ꔬ◂</w:t>
      </w:r>
      <w:r>
        <w:rPr/>
        <w:t>⿂⎡䗂摍轠쉭쉶</w:t>
      </w:r>
      <w:r>
        <w:rPr/>
        <w:t>⡪</w:t>
      </w:r>
      <w:r>
        <w:rPr/>
        <w:t>䝣</w:t>
      </w:r>
      <w:r>
        <w:rPr/>
        <w:t>⡗</w:t>
      </w:r>
      <w:r>
        <w:rPr/>
        <w:t>싂忂쉦あ숮쉣츬쉲頪㴰栱녭⍄⫂ꌴ⥤桊坆⩳쉀桲催窘ꥧ乩䁾쵍</w:t>
      </w:r>
      <w:r>
        <w:rPr/>
        <w:t>ꦮ</w:t>
      </w:r>
      <w:r>
        <w:rPr/>
        <w:t>㡂칂媩捓烂㓂</w:t>
      </w:r>
      <w:r>
        <w:rPr/>
        <w:t>ꥒ⬤</w:t>
      </w:r>
      <w:r>
        <w:rPr/>
        <w:t>佗네╌稰瑀㘳쉇乧쉾</w:t>
      </w:r>
      <w:r>
        <w:rPr/>
        <w:t>ꤺ</w:t>
      </w:r>
      <w:r>
        <w:rPr/>
        <w:t>楓ꅄ轹숥櫃楞숯剮䕩繏㢩</w:t>
      </w:r>
      <w:r>
        <w:rPr/>
        <w:t>ꦬ</w:t>
      </w:r>
      <w:r>
        <w:rPr/>
        <w:t>戥眨穏꥖녍摪썈⾩숤顋㨶顤圬壂䁢숮幰忎㠽瑶攽疵䱊楯稦㓂㍕䷎灳컎吪偅땟浧猷轾煊䡏⸺瑆뭹㔷䡴搰秂䇂녏</w:t>
      </w:r>
      <w:r>
        <w:rPr/>
        <w:t>ⲻ</w:t>
      </w:r>
      <w:r>
        <w:rPr/>
        <w:t>畎偟䦡⭦娷睯焪</w:t>
      </w:r>
      <w:r>
        <w:rPr/>
        <w:t>ⵋ</w:t>
      </w:r>
      <w:r>
        <w:rPr/>
        <w:t>䥑⍵㙪</w:t>
      </w:r>
      <w:r>
        <w:rPr/>
        <w:t>꧂</w:t>
      </w:r>
      <w:r>
        <w:rPr/>
        <w:t>橎䜴牭㟂兢噊┬ꥸ䘰ꍎ</w:t>
      </w:r>
      <w:r>
        <w:rPr/>
        <w:t>ꕈ</w:t>
      </w:r>
      <w:r>
        <w:rPr/>
        <w:t>㭬쉯奵䄯㣂灱杁ず顂囂숰䙡吷佢渣⑏桩䉬䡸컃쉰㩓</w:t>
      </w:r>
      <w:r>
        <w:rPr/>
        <w:t>ⴸ</w:t>
      </w:r>
      <w:r>
        <w:rPr/>
        <w:t>䛂뽚⫎걩煚⍪严啀ꅞ⽟湟祣椯㨹䈵瑳</w:t>
      </w:r>
      <w:r>
        <w:rPr/>
        <w:t>⡣</w:t>
      </w:r>
      <w:r>
        <w:rPr/>
        <w:t>숤깵啣杈婄助䝰⫂♤墩㙱噒华⩣㡭</w:t>
      </w:r>
      <w:r>
        <w:rPr/>
        <w:t>Ⱖ</w:t>
      </w:r>
      <w:r>
        <w:rPr/>
        <w:t>桪睢䇂ꎡ碡䭒䁗硊㭆㕕汩祣坥⻂넦숨憡숨卨쉌딹䡖轃囂琮쉓쉮椪唶㐣숰뼩</w:t>
      </w:r>
      <w:r>
        <w:rPr/>
        <w:t>ꕠꥐ</w:t>
      </w:r>
      <w:r>
        <w:rPr/>
        <w:t>埂灔쉩䨪</w:t>
      </w:r>
      <w:r>
        <w:rPr/>
        <w:t>ꥀ</w:t>
      </w:r>
      <w:r>
        <w:rPr/>
        <w:t>쎥꺻影</w:t>
      </w:r>
      <w:r>
        <w:rPr/>
        <w:t>ⵎ</w:t>
      </w:r>
      <w:r>
        <w:rPr/>
        <w:t>슩뾬䏃</w:t>
      </w:r>
      <w:r>
        <w:rPr/>
        <w:t>Ⱨ</w:t>
      </w:r>
      <w:r>
        <w:rPr/>
        <w:t>影쉍疿敏숶ㅢ喩걂쉏㇂泂㥔橘⏂恤㮱싃</w:t>
      </w:r>
      <w:r>
        <w:rPr/>
        <w:t>ꗂ</w:t>
      </w:r>
      <w:r>
        <w:rPr/>
        <w:t>㧂晁</w:t>
      </w:r>
      <w:r>
        <w:rPr/>
        <w:t>ꗂ⯂</w:t>
      </w:r>
      <w:r>
        <w:rPr/>
        <w:t>攽䁉㦬瑍榡湮㭑㥞迂彫쉃嘰晟ꄸ䙯妬⩚쉸妣네㔯圴㇂㋂䱘痎㵫㠯偑쉖漪佯卟싂슩櫂橅䶩痍绂쉬扑㨭싃杈䁆쉫彨䊏Ⓜ㤥淂渰唰禬奤ꍃ㑔㟂䭧挫炱⥡奨楥繍㯂䮻⭎滂磂丳╯깇┺砩啶搬教奯</w:t>
      </w:r>
      <w:r>
        <w:rPr/>
        <w:t>⠽</w:t>
      </w:r>
      <w:r>
        <w:rPr/>
        <w:t>㯂뭁壂氳児砰僂浸⺩〳嫂춥橥㝳쎡伥癃걾⬨珂쉪畏剶卞樭䐯㑣⩉㕒杓恁⑆惂㝚ㄦ堮㘲嚣㉔穅㔳䟂桱䄊ゥ獬ꎥ㈳ꅱ僂⒮</w:t>
      </w:r>
      <w:r>
        <w:rPr/>
        <w:t>ꤲ</w:t>
      </w:r>
      <w:r>
        <w:rPr/>
        <w:t>杁噮䄲䉈숳丸⯂䱙䋃呯批恖幨呖䝓扑깴습ꅪ搫昤뾮숪㘭䜽祠堺华唥梱㵒㈲㗃㴤㢥㠫界칵䠹㘪䇂숥礶穗넨䊩㡕⩸椤썅╢䋂顮㝊</w:t>
      </w:r>
      <w:r>
        <w:rPr/>
        <w:t>ꕀ</w:t>
      </w:r>
      <w:r>
        <w:rPr/>
        <w:t>싂⌨㶘歴</w:t>
      </w:r>
      <w:r>
        <w:rPr/>
        <w:t>⡲</w:t>
      </w:r>
      <w:r>
        <w:rPr/>
        <w:t>飂参곂佬晴숽曂䏂䏂쉐柂䒥ꍹ䓂쉄牊厮䀺䱅㭁숪⭦坋䏂㭱쉎</w:t>
      </w:r>
      <w:r>
        <w:rPr/>
        <w:t>⢿</w:t>
      </w:r>
      <w:r>
        <w:rPr/>
        <w:t>債㖣嫂䥂䁧飂焲촶穰䂮⑓栦慗䕸쉺瘶ꆿ</w:t>
      </w:r>
      <w:r>
        <w:rPr/>
        <w:t>ꕶ</w:t>
      </w:r>
      <w:r>
        <w:rPr/>
        <w:t>迂測坁硉䤮䴫땟潍婴쉴殡</w:t>
      </w:r>
      <w:r>
        <w:rPr/>
        <w:t>ⱔ</w:t>
      </w:r>
      <w:r>
        <w:rPr/>
        <w:t>㶬圽⾮䯂瑉夯彶쉫╇칀輭ꄪ⍟㵮㑩竂彅☲珎⑏杅䅳煰漫ꥫ繁濂썕硶⽆溱⑦쌺瞱</w:t>
      </w:r>
      <w:r>
        <w:rPr/>
        <w:t>ꥉ</w:t>
      </w:r>
      <w:r>
        <w:rPr/>
        <w:t>彷♒欰ꄳ㞻汖⌽幁䎻</w:t>
      </w:r>
      <w:r>
        <w:rPr/>
        <w:t>ꤺ</w:t>
      </w:r>
      <w:r>
        <w:rPr/>
        <w:t>䪵顺䴥</w:t>
      </w:r>
      <w:r>
        <w:rPr/>
        <w:t>ⱈ</w:t>
      </w:r>
      <w:r>
        <w:rPr/>
        <w:t>噑캩믍싂坪슱</w:t>
      </w:r>
      <w:r>
        <w:rPr/>
        <w:t>ⵒ</w:t>
      </w:r>
      <w:r>
        <w:rPr/>
        <w:t>刽塹㑭㋂슩</w:t>
      </w:r>
      <w:r>
        <w:rPr/>
        <w:t>ꤶ</w:t>
      </w:r>
      <w:r>
        <w:rPr/>
        <w:t>쏂䁰杏⪻㩀纻呀䥴⽨昬顕婴컂뭑幱丶⽤슿쵂辩뿂⑗숴촰嫂</w:t>
      </w:r>
      <w:r>
        <w:rPr/>
        <w:t>⡋</w:t>
      </w:r>
      <w:r>
        <w:rPr/>
        <w:t>䝵ㄥ婬⩗摇캿昲싂◍䖥쉀〤矂썠뇂쉙即쉄ꄴ쏂帬</w:t>
      </w:r>
      <w:r>
        <w:rPr/>
        <w:t>ꦿ</w:t>
      </w:r>
      <w:r>
        <w:rPr/>
        <w:t>ㅯ쉪숰㩶䡞䇎番颏깍汢挬灊ꅞ녤䈤汾</w:t>
      </w:r>
      <w:r>
        <w:rPr/>
        <w:t>ꦿ</w:t>
      </w:r>
      <w:r>
        <w:rPr/>
        <w:t>窩겮乓⾘⌬녵㠰侏䗂惂䨥뽍거彃쉴溥炿㮡䑕쉧乃敎쉤乎媻㑣頻稳썖繧熏㉉璿劣꧎妩㵖╺쉣ꇂ哂噉幵奴㍌塐㖻숷슥⮩塦쉱彸</w:t>
      </w:r>
      <w:r>
        <w:rPr/>
        <w:t>ⷂ</w:t>
      </w:r>
      <w:r>
        <w:rPr/>
        <w:t>䨥〯煲洶┳䖏㜻㉌뗍歟昬䣂쉘䝔ꅹ楂悡촬뭇䭱牂䐵땆⪥㬵⩊牞彰䴴硗쉊乩䅍</w:t>
      </w:r>
      <w:r>
        <w:rPr/>
        <w:t>ⱡ</w:t>
      </w:r>
      <w:r>
        <w:rPr/>
        <w:t>깮顡爪搽乭㋂敍䩟쉴䳂뭒깞息쉦朵싂摄걊䡅썌殡䄦䅒쉓쉹楍깸全</w:t>
      </w:r>
      <w:r>
        <w:rPr/>
        <w:t>ꦱ</w:t>
      </w:r>
      <w:r>
        <w:rPr/>
        <w:t>縰ꇂ㶵墱㢵㵓▘䜷⵹⭠抣桀呖假ꍋ쉀瀭㘪牴쉫슬穌䢵䗂뽩</w:t>
      </w:r>
      <w:r>
        <w:rPr/>
        <w:t>Ⳃ</w:t>
      </w:r>
      <w:r>
        <w:rPr/>
        <w:t>ꦩ</w:t>
      </w:r>
      <w:r>
        <w:rPr/>
        <w:t>㉍쉂乓걞⨯特攥</w:t>
      </w:r>
      <w:r>
        <w:rPr/>
        <w:t>ꥒ</w:t>
      </w:r>
      <w:r>
        <w:rPr/>
        <w:t>呥♈껂嘭㵾塈昻沬硡坫嘲䑩싍쉎╫恅곎䝷剦㩢</w:t>
      </w:r>
      <w:r>
        <w:rPr/>
        <w:t>꤭</w:t>
      </w:r>
      <w:r>
        <w:rPr/>
        <w:t>楎牂搬</w:t>
      </w:r>
      <w:r>
        <w:rPr/>
        <w:t>⠥</w:t>
      </w:r>
      <w:r>
        <w:rPr/>
        <w:t>撥</w:t>
      </w:r>
      <w:r>
        <w:rPr/>
        <w:t>ⰻ</w:t>
      </w:r>
      <w:r>
        <w:rPr/>
        <w:t>㙯愮쉓㌺䑺硦䒮⤰欻畄区숸숥䥶祓쵧䑮慵숫参吽椶恫滂췃䨦祠弹숯</w:t>
      </w:r>
      <w:r>
        <w:rPr/>
        <w:t>⡮</w:t>
      </w:r>
      <w:r>
        <w:rPr/>
        <w:t>㴽⼱䥚⑭☩戩䬴ꄭ䦡ㅌ</w:t>
      </w:r>
      <w:r>
        <w:rPr/>
        <w:t>ꕌ</w:t>
      </w:r>
      <w:r>
        <w:rPr/>
        <w:t>灹땎弯吱㝇⼶㫂瑘ꥷ숲湇쎥䯂疡乘猱䝸䅎㥹昩⨲䖮䎱弪㉃쉀坺烎⥺浩椣䉬깁⸽곂ヂ擂桱樶㔊䃂旂㩬䌽쉘氬숣牄捾潢컂⦱ガ䄣䐽ㅢ滂䨵䥊쵑䴸䭁侩䱏䙆㇂쉱㕠慌⬳숺澬彮㪬佱䐮兕㨤煩禩䮩䅗滂㵖桙瑄睨䝷灘皻呑傱㡂㙓쉅쉅㑔係儭剘癁䝘噗㚥掏쉆䑺晪啐칧䅚③癧濂䴫栻㥏</w:t>
      </w:r>
      <w:r>
        <w:rPr/>
        <w:t>ꥌ</w:t>
      </w:r>
      <w:r>
        <w:rPr/>
        <w:t>㡷┥樨参ꥤꄨ砣娸㖏礸쉠䕺䱉⫂</w:t>
      </w:r>
      <w:r>
        <w:rPr/>
        <w:t>⠣</w:t>
      </w:r>
      <w:r>
        <w:rPr/>
        <w:t>剞⼪愪숪杦⨹慪橄乑僂䱧偍⧂⩉彆轭乩䡡싎枩潯儭撘䵏숺珂の晪䀯</w:t>
      </w:r>
      <w:r>
        <w:rPr/>
        <w:t>ꖥ⑷</w:t>
      </w:r>
      <w:r>
        <w:rPr/>
        <w:t>ꄫ灀嘶慥㑤쌸㵈쉙䑭㵵由뽴</w:t>
      </w:r>
      <w:r>
        <w:rPr/>
        <w:t>ꦘ</w:t>
      </w:r>
      <w:r>
        <w:rPr/>
        <w:t>矂䚘놣儯슱瘥㯂洵柃稲⦵쉏绂㟂恦恰場䪥坐偦ꍔ稣杈杰숵┵庱媬䞩姃䥤⍙攳㵹㭦ꥤ䕯깩䥵桸瑐</w:t>
      </w:r>
      <w:r>
        <w:rPr/>
        <w:t>ꥇ</w:t>
      </w:r>
      <w:r>
        <w:rPr/>
        <w:t>䩡⨵㭵渺䥺䩀䣍⌱숷䃂䮩晙あ䛂潌쉶䭬帱悩瑶⒣쉈⩵</w:t>
      </w:r>
      <w:r>
        <w:rPr/>
        <w:t>ꤰ</w:t>
      </w:r>
      <w:r>
        <w:rPr/>
        <w:t>䉐煊㉅柍</w:t>
      </w:r>
      <w:r>
        <w:rPr/>
        <w:t>ꔽ</w:t>
      </w:r>
      <w:r>
        <w:rPr/>
        <w:t>櫂眲䥷촹涻싍䩳炻呭╏痂煳⨸揂湇幁䍦灩䅭♰</w:t>
      </w:r>
      <w:r>
        <w:rPr/>
        <w:t>ꕋ</w:t>
      </w:r>
      <w:r>
        <w:rPr/>
        <w:t>㙷沏眦ꄬ䉘싂㝊┫습걤僂绂㥐䑈嚩澘⤺␫桚싂玻噇㪏숻⥠然䉡䀦</w:t>
      </w:r>
      <w:r>
        <w:rPr/>
        <w:t>ⷂ</w:t>
      </w:r>
      <w:r>
        <w:rPr/>
        <w:t>穚</w:t>
      </w:r>
      <w:r>
        <w:rPr/>
        <w:t>Ɱ</w:t>
      </w:r>
      <w:r>
        <w:rPr/>
        <w:t>㉸獰発惂䜭佉䧂煎彀㔣♞煯呃⧂凂䝺</w:t>
      </w:r>
      <w:r>
        <w:rPr/>
        <w:t>ꤳ</w:t>
      </w:r>
      <w:r>
        <w:rPr/>
        <w:t>〸숹庥</w:t>
      </w:r>
      <w:r>
        <w:rPr/>
        <w:t>ꕍ</w:t>
      </w:r>
      <w:r>
        <w:rPr/>
        <w:t>冩刽㩨깈㝟꺻婞쌰槂圣凂瀰땀꺵⫂숫瘬漪昤떩抡䨷洷搫獹</w:t>
      </w:r>
      <w:r>
        <w:rPr/>
        <w:t>⢘</w:t>
      </w:r>
      <w:r>
        <w:rPr/>
        <w:t>ꏂ⸹숷疮汸⎥楂</w:t>
      </w:r>
      <w:r>
        <w:rPr/>
        <w:t>⡸</w:t>
      </w:r>
      <w:r>
        <w:rPr/>
        <w:t>牪慧쉡㕯⩠顂顰꺮㌵幕瓍쉚㒩䉦啟㫂ꅭ걐㔽戨㐵㙢㥪甪捍㥠䱸朤쎮乧兵塪ㄣ托㊿쉌顗䭁祉轋䱥牬</w:t>
      </w:r>
      <w:r>
        <w:rPr/>
        <w:t>ⵤ</w:t>
      </w:r>
      <w:r>
        <w:rPr/>
        <w:t>噐</w:t>
      </w:r>
      <w:r>
        <w:rPr/>
        <w:t>ⵢ</w:t>
      </w:r>
      <w:r>
        <w:rPr/>
        <w:t>숯繯剣䘹☽䨤썡痂</w:t>
      </w:r>
      <w:r>
        <w:rPr/>
        <w:t>ꤩ</w:t>
      </w:r>
      <w:r>
        <w:rPr/>
        <w:t>䡉捕숷璥╊䞩쉑仂啀橶䘲ꥡ吳쉪캬偶䀳换⨭㡇쉷朵辣娵䔫瑨皿顠亵␶場䅟牂桷㎏䦵㵬垏ㅺ쉱哂媱</w:t>
      </w:r>
      <w:r>
        <w:rPr/>
        <w:t>ꕵ</w:t>
      </w:r>
      <w:r>
        <w:rPr/>
        <w:t>㍹䄮怶儽꥗䟍</w:t>
      </w:r>
      <w:r>
        <w:rPr/>
        <w:t>ⱉ</w:t>
      </w:r>
      <w:r>
        <w:rPr/>
        <w:t>䛂亣</w:t>
      </w:r>
      <w:r>
        <w:rPr/>
        <w:t>ⴵ</w:t>
      </w:r>
      <w:r>
        <w:rPr/>
        <w:t>唦뼤劵坊⍐滂䈤䇂獎㞘싍坅쉧㕆啌䂩癹䵞浴枵晪걓睡䵐窻伪卷憥쉗癳숲湸숤纘╠쉑恰㷂數␬癆뽘朥儮⫍ꍥ䥹䬦禣⹸坑厣輪でꏂ</w:t>
      </w:r>
      <w:r>
        <w:rPr/>
        <w:t>ⶥ</w:t>
      </w:r>
      <w:r>
        <w:rPr/>
        <w:t>쉮㡢渦ꅥ䑠㉺◍ꅱ眰쏂쉖⯍煞㉪犬⨮獓슬칯渺╷</w:t>
      </w:r>
      <w:r>
        <w:rPr/>
        <w:t>⠤</w:t>
      </w:r>
      <w:r>
        <w:rPr/>
        <w:t>剰洰湦⥺⨲嚩♎亱幡컃桐瀊㕟숨繲</w:t>
      </w:r>
      <w:r>
        <w:rPr/>
        <w:t>ꤩ</w:t>
      </w:r>
      <w:r>
        <w:rPr/>
        <w:t>珍딻拍쉊쉘撵쌬깕⍹爣剀</w:t>
      </w:r>
      <w:r>
        <w:rPr/>
        <w:t>⣂</w:t>
      </w:r>
      <w:r>
        <w:rPr/>
        <w:t>䫂㙧匪䡲輦弭䁍㝃</w:t>
      </w:r>
      <w:r>
        <w:rPr/>
        <w:t>Ⱟ</w:t>
      </w:r>
      <w:r>
        <w:rPr/>
        <w:t>䔭倻縯輱쉉敖쉳戭</w:t>
      </w:r>
      <w:r>
        <w:rPr/>
        <w:t>ꤦ</w:t>
      </w:r>
      <w:r>
        <w:rPr/>
        <w:t>ꥴ㕙㵔甲쉥걔牴싂牎⩡㐤⤵斱卤㝈㕖殱穋⍢慄썊슘礨澿</w:t>
      </w:r>
    </w:p>
    <w:p>
      <w:pPr>
        <w:pStyle w:val="PreformattedText"/>
        <w:bidi w:val="0"/>
        <w:spacing w:before="0" w:after="0"/>
        <w:jc w:val="left"/>
        <w:rPr/>
      </w:pPr>
      <w:r>
        <w:rPr/>
        <w:t>걑땕楇㚡伸㐲䨴쉵顾㤮쉔奁愪凂</w:t>
      </w:r>
      <w:r>
        <w:rPr/>
        <w:t>ⷂ</w:t>
      </w:r>
      <w:r>
        <w:rPr/>
        <w:t>쉒址䙤⩠慧ㆣ榘杤氷灯슿壂稩쉪燂숨쉚⸲꺘㫂揍䩫ヂ㵎㌦㑓䡀䑐䕅☦䪣숻瓎곂㓂쉾㛍䬱䓂截恶념涩睹坉⭤睅숬䏂勍彑땞㘹䥲䉹恣抣浯没걵묻塋甯쉕쉏䜣挦썊숬㔬</w:t>
      </w:r>
      <w:r>
        <w:rPr/>
        <w:t>꤯</w:t>
      </w:r>
      <w:r>
        <w:rPr/>
        <w:t>扫〈晟䮡㭈</w:t>
      </w:r>
      <w:r>
        <w:rPr/>
        <w:t>⡔⩃⢘</w:t>
      </w:r>
      <w:r>
        <w:rPr/>
        <w:t>넹矂⸭欭䳂奧⽹㩔⫂땉⸰㇂⫂⩗坟幮⼶坥睡㙆</w:t>
      </w:r>
      <w:r>
        <w:rPr/>
        <w:t>ꔨ</w:t>
      </w:r>
      <w:r>
        <w:rPr/>
        <w:t>䉶땾輭깘쉃橖櫂㩬奙潩䌵灬</w:t>
      </w:r>
      <w:r>
        <w:rPr/>
        <w:t>ⶻ</w:t>
      </w:r>
      <w:r>
        <w:rPr/>
        <w:t>港컎繺쵹欷␱㕇䲻</w:t>
      </w:r>
      <w:r>
        <w:rPr/>
        <w:t>ꤩⴺ</w:t>
      </w:r>
      <w:r>
        <w:rPr/>
        <w:t>炣搲硖</w:t>
      </w:r>
      <w:r>
        <w:rPr/>
        <w:t>꧂</w:t>
      </w:r>
      <w:r>
        <w:rPr/>
        <w:t>摓⍴쉡癱뽣䖡⑙縪灘䁵枥皣甸</w:t>
      </w:r>
      <w:r>
        <w:rPr/>
        <w:t>⣎</w:t>
      </w:r>
      <w:r>
        <w:rPr/>
        <w:t>恬牫偧㋂牲墡쉬湪□輯䭊㥲啶</w:t>
      </w:r>
      <w:r>
        <w:rPr/>
        <w:t>Ⳃ</w:t>
      </w:r>
      <w:r>
        <w:rPr/>
        <w:t>뽬숻㏃輪숭䉉町䲿灦㵪傮꺏싂咻顇滂榬儹祏壎쉥塸쉘垩쵔쉟</w:t>
      </w:r>
      <w:r>
        <w:rPr/>
        <w:t>ⵥ</w:t>
      </w:r>
      <w:r>
        <w:rPr/>
        <w:t>廂採癕眲싂⩡售报恘恅礣㙔⨺䰰捾帮歳倫⥁㕰狎夽縶彯ꆮ☹玣䂩⏂⏂皬⥟橢轃쵲䝖䍙秂楍☽乭潄偡쉌㓂没㬷啨썖婊敦搻⌳僂痂徘슡濂슮싂꥕僂塵㝋㟂櫂牘㶿瑲ぎ⽣쉕顭㇂奮ꅓ啧債䙥</w:t>
      </w:r>
      <w:r>
        <w:rPr/>
        <w:t>ꥈ</w:t>
      </w:r>
      <w:r>
        <w:rPr/>
        <w:t>䔸太䨯쉧娥懂칍牗䐭⑙䊣꥖潷嫂칌䠬습䕰ꌬ⌨㎘兠♳匥쉵쉞⬵怰扎⭄稨捧䈽쌺㭡싂倯城壂颵㥤땋坺睆璱䜴坈撿喱獧꧎橾쉟哂걳㍐奯嘲슩</w:t>
      </w:r>
      <w:r>
        <w:rPr/>
        <w:t>⡋</w:t>
      </w:r>
      <w:r>
        <w:rPr/>
        <w:t>䓂洽⭫숰뽦</w:t>
      </w:r>
      <w:r>
        <w:rPr/>
        <w:t>ꗂ</w:t>
      </w:r>
      <w:r>
        <w:rPr/>
        <w:t>쌯뼷兑㩁副割⹒婰碘䝩皘쉫晐쉷䑧救⒬嘨澬㯂奮祭绂飍</w:t>
      </w:r>
      <w:r>
        <w:rPr/>
        <w:t>ⵕ⑁</w:t>
      </w:r>
      <w:r>
        <w:rPr/>
        <w:t>嫂깡</w:t>
      </w:r>
      <w:r>
        <w:rPr/>
        <w:t>⡨</w:t>
      </w:r>
      <w:r>
        <w:rPr/>
        <w:t>瘺䁱䣂㦥꺏숦浞瘮啚䥊牊칶操燍</w:t>
      </w:r>
      <w:r>
        <w:rPr/>
        <w:t>ꕣ</w:t>
      </w:r>
      <w:r>
        <w:rPr/>
        <w:t>㏂㚘燂뽠偐㠦䅪䍣息䅌</w:t>
      </w:r>
      <w:r>
        <w:rPr/>
        <w:t>ⱞ</w:t>
      </w:r>
      <w:r>
        <w:rPr/>
        <w:t>杄숺䥱䉾⤥㘷䍗␫쎣䨶摱⹹田儯쉃넴头柂㕪燂䡓⫃㉳䣂ꥦ䢣祥</w:t>
      </w:r>
      <w:r>
        <w:rPr/>
        <w:t>ⵟ</w:t>
      </w:r>
      <w:r>
        <w:rPr/>
        <w:t>䥯䨥睹娴깵呯武숦㟂別㭶⼴뽃䕰歙쉱</w:t>
      </w:r>
      <w:r>
        <w:rPr/>
        <w:t>ⱄ</w:t>
      </w:r>
      <w:r>
        <w:rPr/>
        <w:t>㑹쉄輷㌪婬쉤浖䫂숴顧弊쎥䮥䉑싂烂慌⴬⑁쉤㨮㡉坙땧媬㠫塇䡊</w:t>
      </w:r>
      <w:r>
        <w:rPr/>
        <w:t>⢘</w:t>
      </w:r>
      <w:r>
        <w:rPr/>
        <w:t>睊딭䁺彧檘䐦䱥顓惂暣슡</w:t>
      </w:r>
      <w:r>
        <w:rPr/>
        <w:t>ⱍ</w:t>
      </w:r>
      <w:r>
        <w:rPr/>
        <w:t>䀵</w:t>
      </w:r>
      <w:r>
        <w:rPr/>
        <w:t>ꦣ</w:t>
      </w:r>
      <w:r>
        <w:rPr/>
        <w:t>啦煭䈩䭁슩擃㮩浧뮮숷㭍塘䨤쉯㙏吱ꍓ䬩㑷쉌㍊㜴捌治倷䂱쉇숴쉢普椻쉇敮숪禿싂꺘쉤썠潠畧⻂噬땈潵槂旂反䠻䉗䲩쌫穆彞䩙嫂復⪘敨딵㑰䐪免뭗䡀熘帵䇂ぎ⌫煨乣䀩噘䒥䞣㡵쉌佋匱䱡㑑兖썶接塵浃쉟ꅱ轨쉉䕂㕬싍⩾游쉲♧亣縫䩄癦㧎㉐当䙬煃側扥㐪㑭敄슥쉍</w:t>
      </w:r>
      <w:r>
        <w:rPr/>
        <w:t>ꕖ</w:t>
      </w:r>
      <w:r>
        <w:rPr/>
        <w:t>术䩗杍楸㢿</w:t>
      </w:r>
      <w:r>
        <w:rPr/>
        <w:t>ꕨ</w:t>
      </w:r>
      <w:r>
        <w:rPr/>
        <w:t>枮썕⚩在땍㔸抵䭡싂敘⑑䙭倬깸䢱啀繒歶朳㍐</w:t>
      </w:r>
      <w:r>
        <w:rPr/>
        <w:t>⣂</w:t>
      </w:r>
      <w:r>
        <w:rPr/>
        <w:t>换䵙撻㍥愣⩚쵺㴹⥁奲卍ꎱ縤췂쉫亩뭋꥙枮䔶乬㋂썌깷琪灤䅤允姂䆮습쉢塆穁琬</w:t>
      </w:r>
      <w:r>
        <w:rPr/>
        <w:t>ꤪ</w:t>
      </w:r>
      <w:r>
        <w:rPr/>
        <w:t>ⱹ</w:t>
      </w:r>
      <w:r>
        <w:rPr/>
        <w:t>彂쉡㑑灇</w:t>
      </w:r>
      <w:r>
        <w:rPr/>
        <w:t>⣂</w:t>
      </w:r>
      <w:r>
        <w:rPr/>
        <w:t>䀲㪵뾱숱㭌䂥恇ㅕ딷䨱䡺祉싂彟㎩</w:t>
      </w:r>
      <w:r>
        <w:rPr/>
        <w:t>ꕁ</w:t>
      </w:r>
      <w:r>
        <w:rPr/>
        <w:t>㟎湳砶⹫䕃帩晰恳焥</w:t>
      </w:r>
      <w:r>
        <w:rPr/>
        <w:t>ꥄ</w:t>
      </w:r>
      <w:r>
        <w:rPr/>
        <w:t>然匬⒏┺⥖摫슏㥕剦散䊻㑄畎㶿</w:t>
      </w:r>
      <w:r>
        <w:rPr/>
        <w:t>ꦿ</w:t>
      </w:r>
      <w:r>
        <w:rPr/>
        <w:t>协穙⾻䥈槂嚵슩䓂䭦䠹矂䋂</w:t>
      </w:r>
      <w:r>
        <w:rPr/>
        <w:t>ꥏ</w:t>
      </w:r>
      <w:r>
        <w:rPr/>
        <w:t>㈸⩦婥䁉넽慷ꆱ쉖䉱숳䝬쉌⴮숵</w:t>
      </w:r>
      <w:r>
        <w:rPr/>
        <w:t>ⳃ</w:t>
      </w:r>
      <w:r>
        <w:rPr/>
        <w:t>晦뗂쵟쉱䳂彥꺩睸塙洹㬫桃쉸㤹뮏</w:t>
      </w:r>
      <w:r>
        <w:rPr/>
        <w:t>ⱶ</w:t>
      </w:r>
      <w:r>
        <w:rPr/>
        <w:t>䈭咥䉈</w:t>
      </w:r>
      <w:r>
        <w:rPr/>
        <w:t>꤭</w:t>
      </w:r>
      <w:r>
        <w:rPr/>
        <w:t>獹ㅡ䁦ꆻ洲⴪뇍㛃␹⥺偟䊣枩䭵♆◂猽</w:t>
      </w:r>
      <w:r>
        <w:rPr/>
        <w:t>ꦏ</w:t>
      </w:r>
      <w:r>
        <w:rPr/>
        <w:t>畋佉ぇ哂⭥幯㤳</w:t>
      </w:r>
      <w:r>
        <w:rPr/>
        <w:t>꧂</w:t>
      </w:r>
      <w:r>
        <w:rPr/>
        <w:t>㡲慣䉾懂㵮싂其</w:t>
      </w:r>
      <w:r>
        <w:rPr/>
        <w:t>ⵓ</w:t>
      </w:r>
      <w:r>
        <w:rPr/>
        <w:t>䵐걪輬⑚䉦䌳濂슩㬪⤨䑍㭴天哎䐶獪歴㈲㏎䡷剌녷䇂䩖</w:t>
      </w:r>
      <w:r>
        <w:rPr/>
        <w:t>ꖻ</w:t>
      </w:r>
      <w:r>
        <w:rPr/>
        <w:t>숳偢㉇瑲剥숩侣䋂樨潾瑘䯂侮䷂敀碩땍㡎㓂ꍚ딷</w:t>
      </w:r>
      <w:r>
        <w:rPr/>
        <w:t>ⴽ</w:t>
      </w:r>
      <w:r>
        <w:rPr/>
        <w:t>睗깉㮵김㍭怹⺘昦⨬쉈</w:t>
      </w:r>
      <w:r>
        <w:rPr/>
        <w:t>ꕤ</w:t>
      </w:r>
      <w:r>
        <w:rPr/>
        <w:t>뽹</w:t>
      </w:r>
      <w:r>
        <w:rPr/>
        <w:t>ⴲ</w:t>
      </w:r>
      <w:r>
        <w:rPr/>
        <w:t>칵挱쉱䜩</w:t>
      </w:r>
      <w:r>
        <w:rPr/>
        <w:t>ꤽ</w:t>
      </w:r>
      <w:r>
        <w:rPr/>
        <w:t>ꥥ䑋⩳煷숶꥖橋狂厥쉦䨴쉑쉴땧昭깥幈⌭䰬쉞깣䶡⨬烂Ⓙ</w:t>
      </w:r>
      <w:r>
        <w:rPr/>
        <w:t>꤬</w:t>
      </w:r>
      <w:r>
        <w:rPr/>
        <w:t>槂湣飂䂣⼶숸啪李䘴숭㉹</w:t>
      </w:r>
      <w:r>
        <w:rPr/>
        <w:t>ꕒ</w:t>
      </w:r>
      <w:r>
        <w:rPr/>
        <w:t>楅偃묬个樲녪丸稩묤沮䁱噚䫃䱺⥩ꅧ拂칖䩔辿</w:t>
      </w:r>
      <w:r>
        <w:rPr/>
        <w:t>⡮</w:t>
      </w:r>
      <w:r>
        <w:rPr/>
        <w:t>撵侘숪␩祸깎勂頬뽾</w:t>
      </w:r>
      <w:r>
        <w:rPr/>
        <w:t>ꥑ</w:t>
      </w:r>
      <w:r>
        <w:rPr/>
        <w:t>项쉮䉌⵹꥞䙖捘垣䗂쉦坒稥婅㐣稵唨䍈兲繡輥批䉋疿┬飂帴쉑㕚㙯⤱吲磂敬䟂榱申䊣⺻䈊썭兘䝴㖏쉃刵◂畤婃</w:t>
      </w:r>
      <w:r>
        <w:rPr/>
        <w:t>ⳍ</w:t>
      </w:r>
      <w:r>
        <w:rPr/>
        <w:t>捘츲昶쵯祶쉀㑟乶丫伵桲猺┮쉖憡쉣딸卄繒㕐⩹玿</w:t>
      </w:r>
      <w:r>
        <w:rPr/>
        <w:t>ⱁ</w:t>
      </w:r>
      <w:r>
        <w:rPr/>
        <w:t>权嘲榡疥䍉〶慗嘴쉮㓂</w:t>
      </w:r>
      <w:r>
        <w:rPr/>
        <w:t>⡕</w:t>
      </w:r>
      <w:r>
        <w:rPr/>
        <w:t>産</w:t>
      </w:r>
      <w:r>
        <w:rPr/>
        <w:t>ⵂ</w:t>
      </w:r>
      <w:r>
        <w:rPr/>
        <w:t>獾촦悿い깴㭎僎쉎ꄭ㗂䛂싂</w:t>
      </w:r>
      <w:r>
        <w:rPr/>
        <w:t>ⶏ</w:t>
      </w:r>
      <w:r>
        <w:rPr/>
        <w:t>壂淂䜲뾻朥뾮㋎걐棍䭍뽲⨽촴깔彾汃潊</w:t>
      </w:r>
      <w:r>
        <w:rPr/>
        <w:t>⠭</w:t>
      </w:r>
      <w:r>
        <w:rPr/>
        <w:t>師呭⾩䬷捥檥쉘橯⨪皘種㬨칗睢硏ォ썾囂⥾䍗뭀䆮녙㕀䝂깷⾣敹쉭⤪潯捋橩</w:t>
      </w:r>
      <w:r>
        <w:rPr/>
        <w:t>꧂</w:t>
      </w:r>
      <w:r>
        <w:rPr/>
        <w:t>促㑞祇㨣</w:t>
      </w:r>
      <w:r>
        <w:rPr/>
        <w:t>ꦻ</w:t>
      </w:r>
      <w:r>
        <w:rPr/>
        <w:t>䇍⥥橷땹掿捘ꄪ瀫氶㙰弮쉞倣椤쵶琯䈫</w:t>
      </w:r>
      <w:r>
        <w:rPr/>
        <w:t>⠨</w:t>
      </w:r>
      <w:r>
        <w:rPr/>
        <w:t>⽓㟂쵪</w:t>
      </w:r>
      <w:r>
        <w:rPr/>
        <w:t>ꦱ</w:t>
      </w:r>
      <w:r>
        <w:rPr/>
        <w:t>悘刳砣슏浑楩狂斩縺䤦ㄽ嘥瑊Ⓨ㗂</w:t>
      </w:r>
      <w:r>
        <w:rPr/>
        <w:t>Ⱜ</w:t>
      </w:r>
      <w:r>
        <w:rPr/>
        <w:t>払쉡娺썋牥쉉洺䵐쉹</w:t>
      </w:r>
      <w:r>
        <w:rPr/>
        <w:t>⠪</w:t>
      </w:r>
      <w:r>
        <w:rPr/>
        <w:t>쉋啉䍙쉹冻썉牮⭢硩䙘皏务╙䜺疣䙲숯瀹佐疬㋂堯繦䉴䕅녃㭖䁨䈲숻睥⻂⨣坤췂夬䤱㒬갺ꅯ䕓穚䀺顄</w:t>
      </w:r>
      <w:r>
        <w:rPr/>
        <w:t>ⱈ⭅</w:t>
      </w:r>
      <w:r>
        <w:rPr/>
        <w:t>曎</w:t>
      </w:r>
      <w:r>
        <w:rPr/>
        <w:t>ⴻ</w:t>
      </w:r>
      <w:r>
        <w:rPr/>
        <w:t>㨪轏畱싂垩㢵</w:t>
      </w:r>
      <w:r>
        <w:rPr/>
        <w:t>ⴭ⠪</w:t>
      </w:r>
      <w:r>
        <w:rPr/>
        <w:t>㎬넶䒮㚻ꍣ伨싂淂⥹숭塙䓂颵땫䕤癶䩰湥</w:t>
      </w:r>
      <w:r>
        <w:rPr/>
        <w:t>ꔭ</w:t>
      </w:r>
      <w:r>
        <w:rPr/>
        <w:t>硕</w:t>
      </w:r>
      <w:r>
        <w:rPr/>
        <w:t>ꤸ</w:t>
      </w:r>
      <w:r>
        <w:rPr/>
        <w:t>䙟㑰⏃稹</w:t>
      </w:r>
      <w:r>
        <w:rPr/>
        <w:t>꧂</w:t>
      </w:r>
      <w:r>
        <w:rPr/>
        <w:t>쉡㖮䬦潲넷㯂婤㵟䙾䙸漦牥颣㢏㩯ꄶ伶뾏⹠潓⩮嘻꥙塅䝃惃㡇竂뽓</w:t>
      </w:r>
      <w:r>
        <w:rPr/>
        <w:t>⠯</w:t>
      </w:r>
      <w:r>
        <w:rPr/>
        <w:t>쉩䙍䍪勎⴮掻㍖拂玱汤쉂싂⑧媻噹顟㤵儬楤ㄪ</w:t>
      </w:r>
      <w:r>
        <w:rPr/>
        <w:t>ꕇ</w:t>
      </w:r>
      <w:r>
        <w:rPr/>
        <w:t>〬㑐時㪩焹坱彈⨴쉕碱硁䠺啓窵숮쉘㙸┭䅘⻂ꏂ뭙썐촵ꌤ睒琩穁䍷䚬슻滍眨劮䅅</w:t>
      </w:r>
      <w:r>
        <w:rPr/>
        <w:t>ꕯ♈</w:t>
      </w:r>
      <w:r>
        <w:rPr/>
        <w:t>仂彺桫啙昵坂㵯婴ꥩ畲䗎⽒䅂뭙넪囍眶瘶㘴垵슱</w:t>
      </w:r>
      <w:r>
        <w:rPr/>
        <w:t>ⱶ</w:t>
      </w:r>
      <w:r>
        <w:rPr/>
        <w:t>係坔獨⩂涡縱仂璣毂⑀轉䑅䝆䁀⩢瀰⥟⻂쉘쉆你㑄</w:t>
      </w:r>
      <w:r>
        <w:rPr/>
        <w:t>ⰵ</w:t>
      </w:r>
      <w:r>
        <w:rPr/>
        <w:t>汪ヂ榮걹⪿灇쉰祭⽄畋噚㕣橌⩹〱㑗璩칌女啪㑯つ啧獀息㵑湥窩㡫䚡ㅬꏂ杘斵縩繢爳쉡딷쉒⼦㥫</w:t>
      </w:r>
      <w:r>
        <w:rPr/>
        <w:t>ꕾ⩠</w:t>
      </w:r>
      <w:r>
        <w:rPr/>
        <w:t>哂</w:t>
      </w:r>
      <w:r>
        <w:rPr/>
        <w:t>ꕀⴸ</w:t>
      </w:r>
      <w:r>
        <w:rPr/>
        <w:t>싂䁢쉹塹砪佣硈睕⤬깅쉱뭣歏枿䞥迍⨱䵄쉖</w:t>
      </w:r>
      <w:r>
        <w:rPr/>
        <w:t>ꤳ</w:t>
      </w:r>
      <w:r>
        <w:rPr/>
        <w:t>塃깵╾┬㈣碬䭕䉭ꍞ塲䷂⹫卞뽘썮婄⼫敒呫佹戳捯㖏澵璩</w:t>
      </w:r>
      <w:r>
        <w:rPr/>
        <w:t>ꤻ</w:t>
      </w:r>
      <w:r>
        <w:rPr/>
        <w:t>梩䳂⚻⚘䌮歋䨪坑步烂榥㵎⑗숶⨣车▩灠</w:t>
      </w:r>
      <w:r>
        <w:rPr/>
        <w:t>⡷</w:t>
      </w:r>
      <w:r>
        <w:rPr/>
        <w:t>傱慊瀩⌭⻂⨪䈷</w:t>
      </w:r>
      <w:r>
        <w:rPr/>
        <w:t>ꔮ</w:t>
      </w:r>
      <w:r>
        <w:rPr/>
        <w:t>娦セ潐습祗溡㦣䔣숨元⚏뭠␊</w:t>
      </w:r>
      <w:r>
        <w:rPr/>
        <w:t>ⵦ</w:t>
      </w:r>
      <w:r>
        <w:rPr/>
        <w:t>恥楄ꥦ㑖坋妩竃桺婮꥚攴奎搣夳仂쉆쉕昰⽓灧滂擎䧂쉞⨫噊根搫⥟潭硲䉐吳礴䈫썓壃䓍쉨姂潚異睸顏嘬御噔쉭奁ꄬ砫滂㬣睟穀</w:t>
      </w:r>
      <w:r>
        <w:rPr/>
        <w:t>ꗂ</w:t>
      </w:r>
      <w:r>
        <w:rPr/>
        <w:t>㵸硦稽녉幎</w:t>
      </w:r>
      <w:r>
        <w:rPr/>
        <w:t>ꦮ</w:t>
      </w:r>
      <w:r>
        <w:rPr/>
        <w:t>㩗坑桒䑅숦㜻婴쉷倣ㆩꄤ截</w:t>
      </w:r>
      <w:r>
        <w:rPr/>
        <w:t>ꗂ</w:t>
      </w:r>
      <w:r>
        <w:rPr/>
        <w:t>䑡顾⥾䬵⹪䴸廂〴䟂놘穡쉁ꍣ뮿顶숤쉱浄숲䶩穐㛂</w:t>
      </w:r>
      <w:r>
        <w:rPr/>
        <w:t>ꕯ</w:t>
      </w:r>
      <w:r>
        <w:rPr/>
        <w:t>倱⥌촯埂䋂䀦楑쉐㙐䃃ꥷ䅭燂칄숮걾䔽꥚椥杦숭剄繤㈵睒曂숦쉞㌣㗂쉩效採㤣깎燂㟍쉸쉙棂椳⪣嘸䓂쉑␽癤轺⥗䕔</w:t>
      </w:r>
      <w:r>
        <w:rPr/>
        <w:t>ꔸ⭑</w:t>
      </w:r>
      <w:r>
        <w:rPr/>
        <w:t>婕넻湧⸹㓃슏숲没獲쉳⼭깠⥄䀳惂竂繌㐶呞渥</w:t>
      </w:r>
      <w:r>
        <w:rPr/>
        <w:t>ꖘ</w:t>
      </w:r>
      <w:r>
        <w:rPr/>
        <w:t>剴䥚杚䁐洤婳枘ꏂ犻</w:t>
      </w:r>
      <w:r>
        <w:rPr/>
        <w:t>ⱟ</w:t>
      </w:r>
      <w:r>
        <w:rPr/>
        <w:t>江婟礯䕞㵆㉗⩍䝡긴炏塒썾愺䑵慆洹䵓卲䉠婒瑒䝃浱窣싂䱈ㅎ꥖䗂辩䁶</w:t>
      </w:r>
      <w:r>
        <w:rPr/>
        <w:t>ⷂ</w:t>
      </w:r>
      <w:r>
        <w:rPr/>
        <w:t>皣쉳Ⓨ䰤ꅫ꥙쉐꥕⛍䁊㓂矂揂숣捲숯犱儭䡔䀺役</w:t>
      </w:r>
      <w:r>
        <w:rPr/>
        <w:t>ꦱ</w:t>
      </w:r>
      <w:r>
        <w:rPr/>
        <w:t>卉车쉸⒮捉</w:t>
      </w:r>
      <w:r>
        <w:rPr/>
        <w:t>ⲩ</w:t>
      </w:r>
      <w:r>
        <w:rPr/>
        <w:t>甥価䬵眻췂⌥⴯㓂晄却⼣싂</w:t>
      </w:r>
      <w:r>
        <w:rPr/>
        <w:t>⡢</w:t>
      </w:r>
      <w:r>
        <w:rPr/>
        <w:t>䩍</w:t>
      </w:r>
      <w:r>
        <w:rPr/>
        <w:t>꥟</w:t>
      </w:r>
      <w:r>
        <w:rPr/>
        <w:t>槂乩俎쎵쉢떘柂╃</w:t>
      </w:r>
      <w:r>
        <w:rPr/>
        <w:t>Ⱡ</w:t>
      </w:r>
      <w:r>
        <w:rPr/>
        <w:t>戱♰愷楷䡄갬゘</w:t>
      </w:r>
      <w:r>
        <w:rPr/>
        <w:t>ꦘ␳</w:t>
      </w:r>
      <w:r>
        <w:rPr/>
        <w:t>쌹摓迂칏疡ㄹ⩠쌩䟂偘冩슩ꍴ䈴唫╆䩍䅢♮幮汪㨸ネ</w:t>
      </w:r>
      <w:r>
        <w:rPr/>
        <w:t>ⵦ</w:t>
      </w:r>
      <w:r>
        <w:rPr/>
        <w:t>晀淂瑍츨</w:t>
      </w:r>
      <w:r>
        <w:rPr/>
        <w:t>ⷂ</w:t>
      </w:r>
      <w:r>
        <w:rPr/>
        <w:t>婈歄梩氤洺砻⼱傩䡥⨩汭稺</w:t>
      </w:r>
      <w:r>
        <w:rPr/>
        <w:t>ꦵ⹎</w:t>
      </w:r>
      <w:r>
        <w:rPr/>
        <w:t>轲䫂睤彾</w:t>
      </w:r>
      <w:r>
        <w:rPr/>
        <w:t>ꥆ</w:t>
      </w:r>
      <w:r>
        <w:rPr/>
        <w:t>䑯쉠컂ꅊ助ㄷ㛎녴츯ㄹ瑶꺵ꅩ䑲呦泂</w:t>
      </w:r>
      <w:r>
        <w:rPr/>
        <w:t>ꔪ</w:t>
      </w:r>
      <w:r>
        <w:rPr/>
        <w:t>쉓ギ樺숭♕㵨䁥垩獚䷂勃쉗妩싂뮏痂쵀놬彑兔꥕獃쉯㝌刪癬쉃奁㮩礲䤤ヂ剚떡稶쉣獩婶쉚䘤㟂忂⹌</w:t>
      </w:r>
      <w:r>
        <w:rPr/>
        <w:t>ⱋ</w:t>
      </w:r>
      <w:r>
        <w:rPr/>
        <w:t>숮쉸걒⩲瀰睳ꇂ䠲쉧浀묨督㬮復⹮漬柂䅢ꅘ楰䄱㍣㯃埂摧</w:t>
      </w:r>
      <w:r>
        <w:rPr/>
        <w:t>⣂⬬</w:t>
      </w:r>
      <w:r>
        <w:rPr/>
        <w:t>㗂仂磂ァ摅⭠㒮䉗癎䤬優┶쉎␪恙幷갹뭎穀捆넲留⫂杚㞏敮瑖朹嘥싃걇䉞숤숴</w:t>
      </w:r>
      <w:r>
        <w:rPr/>
        <w:t>ⱔ</w:t>
      </w:r>
      <w:r>
        <w:rPr/>
        <w:t>䅪䚱</w:t>
      </w:r>
      <w:r>
        <w:rPr/>
        <w:t>ⰺ</w:t>
      </w:r>
      <w:r>
        <w:rPr/>
        <w:t>朳圩㇂쉷⑙䶱珂湖煫㙭纻彋㡎辥숫숤썟佥</w:t>
      </w:r>
      <w:r>
        <w:rPr/>
        <w:t>⡏</w:t>
      </w:r>
      <w:r>
        <w:rPr/>
        <w:t>꺩稬仂姂ㅲ樮⎱</w:t>
      </w:r>
      <w:r>
        <w:rPr/>
        <w:t>Ⱖ</w:t>
      </w:r>
      <w:r>
        <w:rPr/>
        <w:t>숥걫瘱䅒奙场帶쉹噓숹⽢儷⸺盂曍泂껂㵆䕪塖쏂潄쉥恁쉙㤩⑴숬秎⥹䙍넪</w:t>
      </w:r>
      <w:r>
        <w:rPr/>
        <w:t>ꔥ</w:t>
      </w:r>
      <w:r>
        <w:rPr/>
        <w:t>焬㥥《顙昹燂椮쉱㩚䀽䜮㕭땆䲵㤥뽄ꍚ곃㍆頻烍止⫂っ擂⵩⽯塱嘰숫⫍强⯃습姂䕖쉦</w:t>
      </w:r>
      <w:r>
        <w:rPr/>
        <w:t>⡌</w:t>
      </w:r>
      <w:r>
        <w:rPr/>
        <w:t>䍙㡄十彰⥩䕞㣂</w:t>
      </w:r>
      <w:r>
        <w:rPr/>
        <w:t>ꔥ</w:t>
      </w:r>
      <w:r>
        <w:rPr/>
        <w:t>拂㛂⽩帨轡樱䎱쉾䀰朹棂纥ꅉ</w:t>
      </w:r>
      <w:r>
        <w:rPr/>
        <w:t>ⵋ</w:t>
      </w:r>
      <w:r>
        <w:rPr/>
        <w:t>ꍅ扄걩晘祍㤲権</w:t>
      </w:r>
      <w:r>
        <w:rPr/>
        <w:t>ꕠ</w:t>
      </w:r>
      <w:r>
        <w:rPr/>
        <w:t>輰䄪湳</w:t>
      </w:r>
      <w:r>
        <w:rPr/>
        <w:t>꧂</w:t>
      </w:r>
      <w:r>
        <w:rPr/>
        <w:t>甯꥚势禮侬㉾䱙働㠤敡땎碵䍇䔪棂氮숶쉥⍓兕剒䦮㝈⌬숲⹖⨰⹆彴칰癅幣</w:t>
      </w:r>
      <w:r>
        <w:rPr/>
        <w:t>ꖡ</w:t>
      </w:r>
      <w:r>
        <w:rPr/>
        <w:t>塋允杅㇂䫂떻敪䘬</w:t>
      </w:r>
      <w:r>
        <w:rPr/>
        <w:t>꧂</w:t>
      </w:r>
      <w:r>
        <w:rPr/>
        <w:t>ꄺ⫂ꌰ䆬㑊쉉䝒皱䘯䵧쉳ꎻ均䱡㙪ㄵ䤤洬</w:t>
      </w:r>
      <w:r>
        <w:rPr/>
        <w:t>⠯</w:t>
      </w:r>
      <w:r>
        <w:rPr/>
        <w:t>㫂땱䠯塦杀癢䗂ㄫꅈ矎輣충췂㍡夦灀㒿넭</w:t>
      </w:r>
      <w:r>
        <w:rPr/>
        <w:t>ꤳ</w:t>
      </w:r>
      <w:r>
        <w:rPr/>
        <w:t>㡅滍猽䐰懂䔵怱砯輻</w:t>
      </w:r>
      <w:r>
        <w:rPr/>
        <w:t>ⴹ</w:t>
      </w:r>
      <w:r>
        <w:rPr/>
        <w:t>䕞</w:t>
      </w:r>
      <w:r>
        <w:rPr/>
        <w:t>ꤶ</w:t>
      </w:r>
      <w:r>
        <w:rPr/>
        <w:t>䱄숥슘池橡䒮쵾禿숷숪瓂䝑椺砽싂碥潗</w:t>
      </w:r>
      <w:r>
        <w:rPr/>
        <w:t>ꤥ</w:t>
      </w:r>
      <w:r>
        <w:rPr/>
        <w:t>挺燂桐坍擂뿂⫂晘㷃焵쉺楕咩㐨〮彮瑞畐㘫矍て毂쉌敌ㅐ硇䁷楚䃂儩⸻儲곂痂㟎⪣伩剗倨炱倣獺䱠䩩쉔㙩倭쉯汋捠긣癲䘬䩺⑭숺浐慾䂱♘♷떵䙹乹⑶朳⨬倨檥갭礨⫂㙯⾩轣橌硊梩⮩堨숯瞮硊㝵傏</w:t>
      </w:r>
      <w:r>
        <w:rPr/>
        <w:t>ꕄ</w:t>
      </w:r>
      <w:r>
        <w:rPr/>
        <w:t>瑀⪥䘩쉹</w:t>
      </w:r>
      <w:r>
        <w:rPr/>
        <w:t>ꔽ</w:t>
      </w:r>
      <w:r>
        <w:rPr/>
        <w:t>㢱䦻㙊┺䔸瑱轲䜯㨫쉣轨䔪쉣灧摗権㝈偑䉷녭┴</w:t>
      </w:r>
      <w:r>
        <w:rPr/>
        <w:t>ꖏ</w:t>
      </w:r>
      <w:r>
        <w:rPr/>
        <w:t>呋剭嘶瑐挷ㅄ㝌⬨祆묶</w:t>
      </w:r>
      <w:r>
        <w:rPr/>
        <w:t>ꥆ</w:t>
      </w:r>
      <w:r>
        <w:rPr/>
        <w:t>煤䧂⎮橒略璮䀬桠佸頱춿䠭쉭摱敎墱㡂䅫䳃䅯并</w:t>
      </w:r>
      <w:r>
        <w:rPr/>
        <w:t>꥟</w:t>
      </w:r>
      <w:r>
        <w:rPr/>
        <w:t>㥳歺畕䞩䒥吪싂䱮〦柂敟뽃㡎䋂㑘䱹湁⻂</w:t>
      </w:r>
      <w:r>
        <w:rPr/>
        <w:t>⡎</w:t>
      </w:r>
      <w:r>
        <w:rPr/>
        <w:t>瘯䁀束㵷禮歐浺呋숬㕊뽓䤭壂穤䝮䥖쉧擂슿歞判싂걥숰㵃䲵稶䍌吪놮剑乾䉈丮欳匸⩘딯</w:t>
      </w:r>
      <w:r>
        <w:rPr/>
        <w:t>⡠</w:t>
      </w:r>
      <w:r>
        <w:rPr/>
        <w:t>慠⨹斵瑾㙬托棂䙔⫃쉬쉄쉷䝚晤改숴拂㞵䴸䁘坄抬㭑썃序啸䁱떥兑쉔灯</w:t>
      </w:r>
      <w:r>
        <w:rPr/>
        <w:t>⡓◂</w:t>
      </w:r>
      <w:r>
        <w:rPr/>
        <w:t>䨳歠㷂䂮㍦塪</w:t>
      </w:r>
      <w:r>
        <w:rPr/>
        <w:t>ⵞ</w:t>
      </w:r>
      <w:r>
        <w:rPr/>
        <w:t>㕀㥷祵</w:t>
      </w:r>
      <w:r>
        <w:rPr/>
        <w:t>Ⱛ</w:t>
      </w:r>
      <w:r>
        <w:rPr/>
        <w:t>幘䅭②偲⩙</w:t>
      </w:r>
      <w:r>
        <w:rPr/>
        <w:t>ⰶ</w:t>
      </w:r>
      <w:r>
        <w:rPr/>
        <w:t>滂擎䜰栦⮘䜸严穷浅晰樷穞䵆쉃</w:t>
      </w:r>
      <w:r>
        <w:rPr/>
        <w:t>ꔭ</w:t>
      </w:r>
      <w:r>
        <w:rPr/>
        <w:t>兯睑搦囂㨭쉀い⼨⸸噎깋뽃䭃㛍㕖歸氮䌸桯䁡╦椹숽極싍漹㇂뭇㩆匰㓂䙵熿숳</w:t>
      </w:r>
      <w:r>
        <w:rPr/>
        <w:t>ⰲ</w:t>
      </w:r>
      <w:r>
        <w:rPr/>
        <w:t>쌤怴䯂憵뾡䰲쵉⥁䍙ꏂ숽爫矂쉚辮쉂盍䱯㑮뽡䡘䟂쉭梥䳂㖣噆塯琊嚮䬻숱䭾넶䈴㐣凃卫堸䭏슥丹뽒㙚뭗獪䑱㘣⎩畾</w:t>
      </w:r>
      <w:r>
        <w:rPr/>
        <w:t>ⱇ</w:t>
      </w:r>
      <w:r>
        <w:rPr/>
        <w:t>쉺쉕㯂㩃♪䫂暿祌㡁淂⭳⩦愣係촷䈪偗⶘昳뮬䄵灪䘹슿묫묬疵숨㙔⽅긪䡀䕦</w:t>
      </w:r>
      <w:r>
        <w:rPr/>
        <w:t>ⱒ⴪</w:t>
      </w:r>
      <w:r>
        <w:rPr/>
        <w:t>癄╵焮桕썦⼣숳呷癒䈦䔲䥕⩋깄⥲깨떻㚻瑐歑塰幟쉰⭄⭥ꥹ㨯뼪媿㉺쉾伣揎</w:t>
      </w:r>
      <w:r>
        <w:rPr/>
        <w:t>⠸</w:t>
      </w:r>
      <w:r>
        <w:rPr/>
        <w:t>桶쉞兙顟</w:t>
      </w:r>
      <w:r>
        <w:rPr/>
        <w:t>ꗂ</w:t>
      </w:r>
      <w:r>
        <w:rPr/>
        <w:t>幒䬻♠䰶书䧂㩧恭⵺偭冥뗂쉮</w:t>
      </w:r>
      <w:r>
        <w:rPr/>
        <w:t>ⱒ</w:t>
      </w:r>
      <w:r>
        <w:rPr/>
        <w:t>儦⩖杇믂繩慎湆塟㩆櫂姂숩㖏녇쉤睩幠僂哂䔵䚣쏎䝋㙇歨䤭䰦䚡숻势坤썱䥶⮡㙫썆婬䌪㕇네眷껂繇숯汪绂땉ㄲ睋湐䩨숦㌺〪猸䥱⌻䟂ꌨ뼲塔썚䈭啹啅棍믂촯佔楃灣敓䑙焴顶걠⿃昹凃囂쉷捦竂䀱江冩欻㘪塃临䈪汦⩄燂整䊥䩷偹氭剉ꍴ湊숸䭮棂䑉</w:t>
      </w:r>
      <w:r>
        <w:rPr/>
        <w:t>ⵤ</w:t>
      </w:r>
      <w:r>
        <w:rPr/>
        <w:t>쉫䝩⑫煉ㅀ䝎䑚䪿歷津柃恑╇녰徿⯂썱焩仂䘻䀱䛃쉦뇂煤䄸帺婾㋂촱╌竂숳汥⑋晆渪䣂슩곃걘摮顅礤㵮娫ꍪ䧂佧哂</w:t>
      </w:r>
      <w:r>
        <w:rPr/>
        <w:t>ⵎ</w:t>
      </w:r>
      <w:r>
        <w:rPr/>
        <w:t>痂偅揂⧃①㐰圵斵㥳ㅣ敍┦瀳⒩촱秂⨪ꆵ╰䭄輥⼵敷캩瑲䈦犻瘸は䊻湹숭灁潌깄䑤슮报䝒</w:t>
      </w:r>
      <w:r>
        <w:rPr/>
        <w:t>ⵒ</w:t>
      </w:r>
      <w:r>
        <w:rPr/>
        <w:t>縹㝯畬</w:t>
      </w:r>
      <w:r>
        <w:rPr/>
        <w:t>ⵅ</w:t>
      </w:r>
      <w:r>
        <w:rPr/>
        <w:t>㡤⼴柃歃壍쉧껎犻汨떥㝬㮬♁繦恡窮</w:t>
      </w:r>
      <w:r>
        <w:rPr/>
        <w:t>ꦵ</w:t>
      </w:r>
      <w:r>
        <w:rPr/>
        <w:t>칤搤䀬搱☰</w:t>
      </w:r>
      <w:r>
        <w:rPr/>
        <w:t>ⵗ</w:t>
      </w:r>
      <w:r>
        <w:rPr/>
        <w:t>伻頷瀴祈垿潑瑺涩睉汌</w:t>
      </w:r>
      <w:r>
        <w:rPr/>
        <w:t>Ɱ</w:t>
      </w:r>
      <w:r>
        <w:rPr/>
        <w:t>칶癪绂⩠祉⫂⮏쉯싂⸪䵃숺ꌨ숰쉰晹䵗녲䴻㢣썀⹮烂</w:t>
      </w:r>
      <w:r>
        <w:rPr/>
        <w:t>⠻</w:t>
      </w:r>
      <w:r>
        <w:rPr/>
        <w:t>䩴啢숻咬⍤㜲䐯뾥䎩促壂쵃未</w:t>
      </w:r>
      <w:r>
        <w:rPr/>
        <w:t>ꖡ</w:t>
      </w:r>
      <w:r>
        <w:rPr/>
        <w:t>ꍏ绂䩲圸⶿쉨恪쌴昭偷䛂轇晊싂䡦슮燂懂䝴沱狎ꄬ╬쉾䍕廃啦ꍠ颥㭶棂⑴녲㨯橺礱轹숣㢿は㐻㍇䉳潓墥쵫䐹갵䁑盍僂暮썘䫂⹯㑦ꌳ⍟祔쉖喥싂牬숩ぐ묩睃㵍뭸걖쎥</w:t>
      </w:r>
      <w:r>
        <w:rPr/>
        <w:t>ꤣ</w:t>
      </w:r>
      <w:r>
        <w:rPr/>
        <w:t>싂쵫徏䁖獰⦿쉶깂䩞冏䕦皱㵒숩搸啶쉠쉮╍弯楃쵸㦻녚㦬⸬촭䡐くづ㧃瑂焤㉡ꍗ싂갪숶㑧㩂汮喻燂싂呍숦椳㡦䥞䘭働牮䛂쌺⨤숊䠥</w:t>
      </w:r>
      <w:r>
        <w:rPr/>
        <w:t>ⵯ</w:t>
      </w:r>
      <w:r>
        <w:rPr/>
        <w:t>ꥮ싂疿싍焥眴䞏♡轊壂浘䬺</w:t>
      </w:r>
      <w:r>
        <w:rPr/>
        <w:t>ⴴ⑤꥚</w:t>
      </w:r>
      <w:r>
        <w:rPr/>
        <w:t>㭖弹䑯쏂㡇湚</w:t>
      </w:r>
      <w:r>
        <w:rPr/>
        <w:t>Ⱙ</w:t>
      </w:r>
      <w:r>
        <w:rPr/>
        <w:t>䘪硑쌽嫂뇂㍁幥⛍⎡</w:t>
      </w:r>
      <w:r>
        <w:rPr/>
        <w:t>ꔫ</w:t>
      </w:r>
      <w:r>
        <w:rPr/>
        <w:t>噹</w:t>
      </w:r>
      <w:r>
        <w:rPr/>
        <w:t>ꖬ</w:t>
      </w:r>
      <w:r>
        <w:rPr/>
        <w:t>歳깆㤨쉇</w:t>
      </w:r>
      <w:r>
        <w:rPr/>
        <w:t>ꤹ</w:t>
      </w:r>
      <w:r>
        <w:rPr/>
        <w:t>助긮嫂녌꺮儲㕳毂含啌惂縬䉘䩊仍숷値⏂僂徬瘴▮溵숻き⻂뗂</w:t>
      </w:r>
      <w:r>
        <w:rPr/>
        <w:t>ꕩ</w:t>
      </w:r>
      <w:r>
        <w:rPr/>
        <w:t>䢩匨썈</w:t>
      </w:r>
      <w:r>
        <w:rPr/>
        <w:t>⡮</w:t>
      </w:r>
      <w:r>
        <w:rPr/>
        <w:t>檏櫂抡勎澩</w:t>
      </w:r>
      <w:r>
        <w:rPr/>
        <w:t>Ⳃ</w:t>
      </w:r>
      <w:r>
        <w:rPr/>
        <w:t>쎮倥亡ㆣ到뾮ꥬ捁怨旃癎愻抬껂決繕稪ꌻ숽</w:t>
      </w:r>
      <w:r>
        <w:rPr/>
        <w:t>ⳍ</w:t>
      </w:r>
      <w:r>
        <w:rPr/>
        <w:t>ꍚ䭕칦琵亣穄妩쉪执轶</w:t>
      </w:r>
      <w:r>
        <w:rPr/>
        <w:t>ⰺ</w:t>
      </w:r>
      <w:r>
        <w:rPr/>
        <w:t>圭쉰汪䉆ㅕ㴯쉚╨㍞轃慁㥩ꅷꇂ区䇂㬫쉡繙㝐彆捎싂址㍬쉪쉱盂칌싂䱠떻戴⽮䭳䩞坍䭟穖晅문⹩剡从矂珂칍炩癚ꅥ焫坋⭴⤥幰疏숳㛃轪㵓⭡䛂棂佊繘畵傡睉溏䵭㠸ㅔ塷㜱⥃⽶汣ꅉ㕇爸摆</w:t>
      </w:r>
      <w:r>
        <w:rPr/>
        <w:t>ⱨ</w:t>
      </w:r>
      <w:r>
        <w:rPr/>
        <w:t>汥決</w:t>
      </w:r>
      <w:r>
        <w:rPr/>
        <w:t>ⴣ</w:t>
      </w:r>
      <w:r>
        <w:rPr/>
        <w:t>呙⩶攴ꄴ싂䁔숯䖿き쉋稵ꅥ戦䁗㚮쉔竂潘啐</w:t>
      </w:r>
      <w:r>
        <w:rPr/>
        <w:t>ⵕ꥞</w:t>
      </w:r>
      <w:r>
        <w:rPr/>
        <w:t>暥묲㓎깠䶥婙題溏㥴墩</w:t>
      </w:r>
      <w:r>
        <w:rPr/>
        <w:t>Ⳃ</w:t>
      </w:r>
      <w:r>
        <w:rPr/>
        <w:t>僂⩧쉗⩭助ꍓ츣䣂⿍杋癣⩁쉺摀⎩䭒婓帹丱昺䅷冻⩯㉹攨㇃깭涱슮䍹쉡㉆녟썍</w:t>
      </w:r>
      <w:r>
        <w:rPr/>
        <w:t>ꔣ</w:t>
      </w:r>
      <w:r>
        <w:rPr/>
        <w:t>ヂ䟂⽭䍯숪汾礦剰䩩㔣狂㍘刮췎䙎婳䥐坰⩁祁䭤넶义㬮䔯塪☹</w:t>
      </w:r>
      <w:r>
        <w:rPr/>
        <w:t>ꤪ</w:t>
      </w:r>
      <w:r>
        <w:rPr/>
        <w:t>쉄⪻坔慤弯照␽敔䥋礲汭凂촸썕磂恏痂烂숥玿盂檣稥弽洴塃炘朥⪮弭썞㨯⑫싂睖녁䜪兵</w:t>
      </w:r>
      <w:r>
        <w:rPr/>
        <w:t>ꥇ</w:t>
      </w:r>
      <w:r>
        <w:rPr/>
        <w:t>浇䭥⻂㪩</w:t>
      </w:r>
      <w:r>
        <w:rPr/>
        <w:t>ꕫ</w:t>
      </w:r>
      <w:r>
        <w:rPr/>
        <w:t>숰敮稦쉤⏍㧂ꍡ怵澬䦿⸪䰻太놻칣嫂숺慞扗灒㝋盍䕶䅩慐托⪩獧ㅢ䉀䅖爯畃挮䨻田깤슿捲毂曃爹쉵䴮熏塍</w:t>
      </w:r>
      <w:r>
        <w:rPr/>
        <w:t>ⰰ</w:t>
      </w:r>
      <w:r>
        <w:rPr/>
        <w:t>畗䑇땆囃</w:t>
      </w:r>
      <w:r>
        <w:rPr/>
        <w:t>ꤣ⬫</w:t>
      </w:r>
      <w:r>
        <w:rPr/>
        <w:t>䡲挭塗</w:t>
      </w:r>
      <w:r>
        <w:rPr/>
        <w:t>Ⳃ</w:t>
      </w:r>
      <w:r>
        <w:rPr/>
        <w:t>瀥䕋䝣</w:t>
      </w:r>
      <w:r>
        <w:rPr/>
        <w:t>Ȿ</w:t>
      </w:r>
      <w:r>
        <w:rPr/>
        <w:t>桁䭦䨨ꄱ穈䙑䙕党折滂働穾딪녫䳂婕㙄</w:t>
      </w:r>
      <w:r>
        <w:rPr/>
        <w:t>ⱇ</w:t>
      </w:r>
      <w:r>
        <w:rPr/>
        <w:t>祚</w:t>
      </w:r>
      <w:r>
        <w:rPr/>
        <w:t>ⲱ</w:t>
      </w:r>
      <w:r>
        <w:rPr/>
        <w:t>䡂⤪⦬瞩㝈☹⩠䭚㞩⻂슬瑋䜰婎亩礦䑉㢱帷縤噸恗弭㥸걕哂㍺稫ꅪ䗂꺩䅞啂뽹슏䦥묳穂哂</w:t>
      </w:r>
      <w:r>
        <w:rPr/>
        <w:t>ꦿ</w:t>
      </w:r>
      <w:r>
        <w:rPr/>
        <w:t>㤰⪿䕬ꍡ〴㪡獔㔹湠䝀갺䴷㉆싂凂帬偋⑨⭦婀Ⓕ㝱坱戦쉷깩捤伮曍⍠숨湦뾥婍浰戬뽷慔杣㩖坡喱숨帳㞻</w:t>
      </w:r>
      <w:r>
        <w:rPr/>
        <w:t>ⱃ</w:t>
      </w:r>
      <w:r>
        <w:rPr/>
        <w:t>摬㍒㑄</w:t>
      </w:r>
      <w:r>
        <w:rPr/>
        <w:t>ꥒ♊</w:t>
      </w:r>
      <w:r>
        <w:rPr/>
        <w:t>䠭縪쉇⧂쉄䀊促矂啲딤扬ㅞ쉺圲㑍⚿⾬㍌纮걓轍䷎</w:t>
      </w:r>
      <w:r>
        <w:rPr/>
        <w:t>ꔯ</w:t>
      </w:r>
      <w:r>
        <w:rPr/>
        <w:t>瘳칋䡟颩弱ㅭ儰쉀⸴⽅ꍾ쉈䑷䥗仂呥摪呯㦏䞣繤㭌奤⹧璿쉣㯍儱㥖䩳䩲浒恟썫爳숥灵䣂⽬䭮┳</w:t>
      </w:r>
      <w:r>
        <w:rPr/>
        <w:t>ꥌ</w:t>
      </w:r>
      <w:r>
        <w:rPr/>
        <w:t>䝞䥩㑭길圻㑡㕊㉟併䅅</w:t>
      </w:r>
      <w:r>
        <w:rPr/>
        <w:t>⣃</w:t>
      </w:r>
      <w:r>
        <w:rPr/>
        <w:t>歧㘬烂櫂</w:t>
      </w:r>
      <w:r>
        <w:rPr/>
        <w:t>⡇</w:t>
      </w:r>
      <w:r>
        <w:rPr/>
        <w:t>㍤匽㫂佧䐻췂䌦쉁也桃㤹숯狂䑐浐캣䡘严깇䖘祇㩄ぉ꺏♥갸㐸柂⍦惂숣숯䝧烍睷硑뗍畁</w:t>
      </w:r>
      <w:r>
        <w:rPr/>
        <w:t>⠦</w:t>
      </w:r>
      <w:r>
        <w:rPr/>
        <w:t>쌳䛍䈭쉂깮</w:t>
      </w:r>
      <w:r>
        <w:rPr/>
        <w:t>ⴲ</w:t>
      </w:r>
      <w:r>
        <w:rPr/>
        <w:t>兌⩗皮㣂娳坐汁싂춘璿㵣츦㊩</w:t>
      </w:r>
      <w:r>
        <w:rPr/>
        <w:t>⡯</w:t>
      </w:r>
      <w:r>
        <w:rPr/>
        <w:t>櫂䖩</w:t>
      </w:r>
      <w:r>
        <w:rPr/>
        <w:t>ⵙ</w:t>
      </w:r>
      <w:r>
        <w:rPr/>
        <w:t>쉌㭸塙惂쉱湨匭潞松㝍栦ぃ꥚</w:t>
      </w:r>
      <w:r>
        <w:rPr/>
        <w:t>ꖣ</w:t>
      </w:r>
      <w:r>
        <w:rPr/>
        <w:t>泂慲⹢刱椪⍤轌塢祒쵸숶䇂╇飂㔯㇂䗂敨⹢䅘쉬쉎滂츻潸歀䬻♌晪♔噴㕠걚⍲㵖洩뽡ㅒ䄦泂뿂쉘䕴⎵쉴㝌䅥癳橫</w:t>
      </w:r>
      <w:r>
        <w:rPr/>
        <w:t>ꕁ</w:t>
      </w:r>
      <w:r>
        <w:rPr/>
        <w:t>䕄⽋싂挣⛂슻䑒䜴瑖㮱쉚欶⏂⮥桚㬪⸷輻恅⼨晱桗燍冡㟂䵂唶⽄地쵪桫땔㜨쉈䗍顓哂塴㕩䨤䥲灘穫垻扮煭⪏帪㝱䃂⼽⹎〸숲䤶㝎㑪歧㙩ꇂ◂浵欭偂쉥싃싂䐬䕆昵䁎</w:t>
      </w:r>
      <w:r>
        <w:rPr/>
        <w:t>꧍</w:t>
      </w:r>
      <w:r>
        <w:rPr/>
        <w:t>頪槎뭊⥁潺浩戮磂䭤灁〫假倭⼣桃桠元睗迂쉆浾䱉쵈쉰숥步㩭憩</w:t>
      </w:r>
      <w:r>
        <w:rPr/>
        <w:t>ꤹ</w:t>
      </w:r>
      <w:r>
        <w:rPr/>
        <w:t>昺栰䉺䬩</w:t>
      </w:r>
      <w:r>
        <w:rPr/>
        <w:t>Ⱔ</w:t>
      </w:r>
      <w:r>
        <w:rPr/>
        <w:t>ꎘ䩦獷칶갴䴪䙄奟</w:t>
      </w:r>
      <w:r>
        <w:rPr/>
        <w:t>ⵔ</w:t>
      </w:r>
      <w:r>
        <w:rPr/>
        <w:t>杒㥀숸⤲洮却⽩쉺壂礰䒥⹭睞숬嗂☴啰⫂쉤桑땋杀吵</w:t>
      </w:r>
      <w:r>
        <w:rPr/>
        <w:t>Ⱜ</w:t>
      </w:r>
      <w:r>
        <w:rPr/>
        <w:t>쉟싂숪㥏嗂枩参奔쉾㔫쉗쉇䥗凂焱嘶쉴搤啯疣ㅘ摰奇䝌页䵓教灨䷃㯍녲町棂搻쉀넣㙦츥乯쉮轸䅹橕♡揂㓂㚩䕚均층扐頴</w:t>
      </w:r>
      <w:r>
        <w:rPr/>
        <w:t>ꥃꕈ</w:t>
      </w:r>
      <w:r>
        <w:rPr/>
        <w:t>㭭璘灞䓂睶䵪盂捷悩☷珂䢡㫃へ촣凂㑮쉦ꍐ㣂慷㦥仂싃䥎炻湘뭔䩏㔱恉彘䙆싂䩡恅ꥱ싂㉖쉅戴䌲쉉劣狂灒樶拂䲥㐶╈縭䵑枱ꍆ塥穖쉖䐫朻繗烂沬䙕㜸㥗碻輹殻祭⨹곂彡</w:t>
      </w:r>
      <w:r>
        <w:rPr/>
        <w:t>ꤹ</w:t>
      </w:r>
      <w:r>
        <w:rPr/>
        <w:t>婗</w:t>
      </w:r>
      <w:r>
        <w:rPr/>
        <w:t>ꕉ</w:t>
      </w:r>
      <w:r>
        <w:rPr/>
        <w:t>熘䂬䱟</w:t>
      </w:r>
      <w:r>
        <w:rPr/>
        <w:t>ⱳ</w:t>
      </w:r>
      <w:r>
        <w:rPr/>
        <w:t>櫂⼪幟䵇氨吷䕍协쉺䍉믂⻍顒檥牀</w:t>
      </w:r>
      <w:r>
        <w:rPr/>
        <w:t>꧂</w:t>
      </w:r>
      <w:r>
        <w:rPr/>
        <w:t>攦埂䲩繺㙀愬睉쉱⹓ꍷ狂睃㈲⬥</w:t>
      </w:r>
      <w:r>
        <w:rPr/>
        <w:t>ꔶ</w:t>
      </w:r>
      <w:r>
        <w:rPr/>
        <w:t>䁉伵⚥♎唺쉅숊攳浸偱轖쉨皘숻ㅐ㴥汑</w:t>
      </w:r>
      <w:r>
        <w:rPr/>
        <w:t>ꥍ</w:t>
      </w:r>
      <w:r>
        <w:rPr/>
        <w:t>㙫瀶䀯놿䙫</w:t>
      </w:r>
      <w:r>
        <w:rPr/>
        <w:t>ⱡ</w:t>
      </w:r>
      <w:r>
        <w:rPr/>
        <w:t>儣偩䙆땟</w:t>
      </w:r>
      <w:r>
        <w:rPr/>
        <w:t>Ⳃ</w:t>
      </w:r>
      <w:r>
        <w:rPr/>
        <w:t>仂䀸旂橑⏎天㇎䡄⫂景⼱庵员</w:t>
      </w:r>
      <w:r>
        <w:rPr/>
        <w:t>⠭</w:t>
      </w:r>
      <w:r>
        <w:rPr/>
        <w:t>䁨걑娥汄䕠渴</w:t>
      </w:r>
      <w:r>
        <w:rPr/>
        <w:t>ⴣ</w:t>
      </w:r>
      <w:r>
        <w:rPr/>
        <w:t>⽈堯뿍⭞砪匲輱썈灍䡦뽲摵㨪剀䴩</w:t>
      </w:r>
      <w:r>
        <w:rPr/>
        <w:t>ꦮ⨮</w:t>
      </w:r>
      <w:r>
        <w:rPr/>
        <w:t>祬㶡瞣歔⍊싂㡴䨨ꄪ㙴숥㬤숷㒿쉑쉍浲獬㭥檥㐥䪩㡄⽈其懂教䫂</w:t>
      </w:r>
      <w:r>
        <w:rPr/>
        <w:t>ꦩ</w:t>
      </w:r>
      <w:r>
        <w:rPr/>
        <w:t>㜸晉敩慳䝪慨湡㍨㞩⭁䜨瘻晑꥾嘤䑍瀵╺睬♇浠ꇂ湷歮塏悵⸬淂斻礬䇂뽲⪥䕧쉐橡桎썵涥呪쵏숵㭁輫充曂ꥧ싍㠬轗礫쵸䈹敘䝬䶣⽐䒵慟瑒圪圸偭ꎥ砰⹠쉤獮硣娴</w:t>
      </w:r>
      <w:r>
        <w:rPr/>
        <w:t>ⱃ</w:t>
      </w:r>
      <w:r>
        <w:rPr/>
        <w:t>ⷂ</w:t>
      </w:r>
      <w:r>
        <w:rPr/>
        <w:t>冬焪唵湪걘⍷歰灄숫䥦瘵썫뭈啍㉪쵳〮帪椸啥摁䓂升幫湬䚡呖⾵⩉쉶䕮儭䁩䙏䨱쵡ㅬ쉑쉦兌輱畞⹅ぅ犬</w:t>
      </w:r>
      <w:r>
        <w:rPr/>
        <w:t>ꕹ⹀</w:t>
      </w:r>
      <w:r>
        <w:rPr/>
        <w:t>华⫂乨썅噤瑀疵剦䧂䓂狂䙗⎿䭱欣煒쉑⦩塦⚘㥌뼪偠㉷顺쉬坙䬱轥〥娷㕄⬪㡨戩⹃쉨캏슿浴㈸䳂杴촶놻慩㥇灕剦攤㤷殘䦬佮嫂砽楆癚ꥱ䑋丨利⹲夥걇繤慭僂㑁廍页슿㩬㵏䱰䌽⩅㒏偌䡤砯䫎煱皻㋂슩㥲䊬㩒义갣썱瘭偑슻恮䱏㍙⫂兀嫂廍两浖ꎩ娦⥾㙲⹈䬱唪㍉熵☰伽顴敏仂䑮則⭏䭗拂</w:t>
      </w:r>
      <w:r>
        <w:rPr/>
        <w:t>ⱃ⑴</w:t>
      </w:r>
      <w:r>
        <w:rPr/>
        <w:t>싎♦쉶캡갣樬敧쵃杓⽶猵癈痂䩨쉈昩⮵⍸硳⧍单㏂ꍏ㒘ꄻ捑숱䰪妿</w:t>
      </w:r>
      <w:r>
        <w:rPr/>
        <w:t>ꦩ</w:t>
      </w:r>
      <w:r>
        <w:rPr/>
        <w:t>攲</w:t>
      </w:r>
      <w:r>
        <w:rPr/>
        <w:t>ꥀ</w:t>
      </w:r>
      <w:r>
        <w:rPr/>
        <w:t>奋䕅</w:t>
      </w:r>
      <w:r>
        <w:rPr/>
        <w:t>ⱹ</w:t>
      </w:r>
      <w:r>
        <w:rPr/>
        <w:t>슿</w:t>
      </w:r>
      <w:r>
        <w:rPr/>
        <w:t>ꔤ</w:t>
      </w:r>
      <w:r>
        <w:rPr/>
        <w:t>海䥑欦ꅠ싂璏扥佣噡噥兊潎䨽⤥⭰㙴㡳쉙潖潀纮⨹参䤫旂숲</w:t>
      </w:r>
      <w:r>
        <w:rPr/>
        <w:t>ꤹ</w:t>
      </w:r>
      <w:r>
        <w:rPr/>
        <w:t>儸彳䣂䠺捨扴</w:t>
      </w:r>
      <w:r>
        <w:rPr/>
        <w:t>ⲱ</w:t>
      </w:r>
      <w:r>
        <w:rPr/>
        <w:t>潊⩪刹敩暿磂䣍㦏纩昭㚡㌨䱡泂き悩亡漦╡朸칅乂圶坨䓂歰䁁⪘䙵칗㍎ㅧ㡘䑅칳</w:t>
      </w:r>
      <w:r>
        <w:rPr/>
        <w:t>ⱖ</w:t>
      </w:r>
      <w:r>
        <w:rPr/>
        <w:t>厘䨯䥠⽓离伥潠浢祆䡅㥥숹囂⴫쉹ㅌ숵椣쉫溥墵䑃栵⨺䋂⻃䀤㴺児澣挴㐹뇂噤췂縵戮넴쵄炮恵啓</w:t>
      </w:r>
      <w:r>
        <w:rPr/>
        <w:t>ⶣ</w:t>
      </w:r>
      <w:r>
        <w:rPr/>
        <w:t>싂捫쵉뭫犡쉘穬婧숨禬咱潉呚䍐参쉱疩歮䧂쉋礥慉卡숤싂牖㭄뭣䴊ꅒ䢩㡧쉀灯穴睟㉠습⨬倹㐬뇂厥</w:t>
      </w:r>
      <w:r>
        <w:rPr/>
        <w:t>ꔻ</w:t>
      </w:r>
      <w:r>
        <w:rPr/>
        <w:t>搳伩桦䔪慦㵄䯃ꍲ녠拂〹頫츬噺楀汶㦩塭港쉠伶⵺㙌吽ꏂ摈슬䭲⍤硭㈤㴽뭒땶洫囂䨫勂ꄷ冩扱䢡幫㒥ꌮ╯㤮ꆬ縭䢩櫂䙑㐨顫恰깒唰㡥㓂뭳깐쉁拂轡⑚ꍇ㭭倬ꆬ六숯支㉍⑒ꅘ瑤栩濂疘㴱丣䰬心奢♦剋偾灉䉣</w:t>
      </w:r>
      <w:r>
        <w:rPr/>
        <w:t>ꤦ</w:t>
      </w:r>
      <w:r>
        <w:rPr/>
        <w:t>㢻䤨깎</w:t>
      </w:r>
      <w:r>
        <w:rPr/>
        <w:t>⡍</w:t>
      </w:r>
      <w:r>
        <w:rPr/>
        <w:t>䭕䨳偌㗂쉬圪湡䩏剒䧃䙸獭砬熿䪵믂捦㶻㍫쉥♳僃⛃湃彴슘숳㎡梘戯形㩶渴䩧牤曂㜲䈳湣样쏎弰⑯囎畎䱪离걲朻瞩쉩㥶竃䝀玡</w:t>
      </w:r>
      <w:r>
        <w:rPr/>
        <w:t>ⷃ</w:t>
      </w:r>
      <w:r>
        <w:rPr/>
        <w:t>扔䂬秂櫂䥚潡晕숪숵䃂䊬쉏</w:t>
      </w:r>
      <w:r>
        <w:rPr/>
        <w:t>ⱪ</w:t>
      </w:r>
      <w:r>
        <w:rPr/>
        <w:t>瑮䑕䕒䴻䭸浟係䥞偲ꍍ㎥懂긬䁍땩䚩䕘</w:t>
      </w:r>
      <w:r>
        <w:rPr/>
        <w:t>⠲</w:t>
      </w:r>
      <w:r>
        <w:rPr/>
        <w:t>唵</w:t>
      </w:r>
      <w:r>
        <w:rPr/>
        <w:t>ꕡ</w:t>
      </w:r>
      <w:r>
        <w:rPr/>
        <w:t>䀩칳砫住쌸쉗车⬱㉂歂깆쉌幗灇㵟숻⍇㡧ꥨ숤幟춣㪻瓍桩㬪た䕐壂焱땱眹썓套漲</w:t>
      </w:r>
      <w:r>
        <w:rPr/>
        <w:t>⡰</w:t>
      </w:r>
      <w:r>
        <w:rPr/>
        <w:t>깭堵畗⽡㠩昻題ꆘ浓䓂䴬ㅎ쉒盂磂唽㤸ꄪ췂⩒⍬ꅙ轩䧂␯癖䩃丯䕯橉獚㥲쵖璡䜬숴参㉮╷汌獒싂䤴놻</w:t>
      </w:r>
      <w:r>
        <w:rPr/>
        <w:t>ⷂ</w:t>
      </w:r>
      <w:r>
        <w:rPr/>
        <w:t>氶ꍯ㬴䉎⥲奸㩕摦⯂䭃憡亱╃䙖</w:t>
      </w:r>
      <w:r>
        <w:rPr/>
        <w:t>ⱈ⹙</w:t>
      </w:r>
      <w:r>
        <w:rPr/>
        <w:t>䀪쉃䙓䐰⪡⥆䦩抬㵍⹡墏煅顊咿弴绂穈싍㕇呔祴䥙⎣洨氩噳祆塗쉲琨灋쏂憏넮桩祰䶻䁥琻갤嚏倸칶㡥╌⍦坃斬庡揂奎顲䡐曂㷂슡瀱栩湵爺뼦䜤琩稫⨸</w:t>
      </w:r>
      <w:r>
        <w:rPr/>
        <w:t>ꥊ</w:t>
      </w:r>
      <w:r>
        <w:rPr/>
        <w:t>쉵쉬䵹瞡뇂涏㠤浃偧娳祤</w:t>
      </w:r>
      <w:r>
        <w:rPr/>
        <w:t>Ⱙ</w:t>
      </w:r>
      <w:r>
        <w:rPr/>
        <w:t>塕迎怺嚘䥸毂刣ㅅ⽲ㆮ⑰숳墩䁂氪橳㢩㉊改滂ꥢ桱塂깂♶㥞刯㝷轫쉙ど㕖敩⹖갰䁗ꥣ浵쉵睾吵⾿畡⽣太뭦뼸쉗䵲䵠挱⤪䥡癐♔獗䝧ꍳ湏넬⪣煄䀷</w:t>
      </w:r>
      <w:r>
        <w:rPr/>
        <w:t>ⱉ</w:t>
      </w:r>
      <w:r>
        <w:rPr/>
        <w:t>䜪昩⭇䪥䘱숶㧂긶⩸瘯촰卓塷⽙姂쉙⍟</w:t>
      </w:r>
      <w:r>
        <w:rPr/>
        <w:t>⡖</w:t>
      </w:r>
      <w:r>
        <w:rPr/>
        <w:t>煺♤</w:t>
      </w:r>
      <w:r>
        <w:rPr/>
        <w:t>Ⱚ</w:t>
      </w:r>
      <w:r>
        <w:rPr/>
        <w:t>쵭䐦⵳䄦䉳⩰輨瀺皏⭀⑯凂쵌櫂卲쉇忂⑉暩煈╒恊䵘敞顖游㣃䣃䰻⍢</w:t>
      </w:r>
      <w:r>
        <w:rPr/>
        <w:t>ꕸ</w:t>
      </w:r>
      <w:r>
        <w:rPr/>
        <w:t>숪䥒슘坂⩌ひ䷂湹</w:t>
      </w:r>
      <w:r>
        <w:rPr/>
        <w:t>⡃</w:t>
      </w:r>
      <w:r>
        <w:rPr/>
        <w:t>塬쉃䠥</w:t>
      </w:r>
      <w:r>
        <w:rPr/>
        <w:t>ꤤ</w:t>
      </w:r>
      <w:r>
        <w:rPr/>
        <w:t>䥆숺怶轀奮⍷硋쵷㙷䤊싂녋걄浏敲쉨娴奎䑐嫂汗恍棂珂扙畾煺썋⥒␴숪時㑞</w:t>
      </w:r>
      <w:r>
        <w:rPr/>
        <w:t>⡨</w:t>
      </w:r>
      <w:r>
        <w:rPr/>
        <w:t>启╈頰喏䝲ꌭ捳䀦슣恞㙍係䅠깶뭠쉀㡟仂仂</w:t>
      </w:r>
      <w:r>
        <w:rPr/>
        <w:t>⡸</w:t>
      </w:r>
      <w:r>
        <w:rPr/>
        <w:t>ꔰ</w:t>
      </w:r>
      <w:r>
        <w:rPr/>
        <w:t>婨⵩填㞡썃⦬녯⩔쉧</w:t>
      </w:r>
      <w:r>
        <w:rPr/>
        <w:t>ꕴ</w:t>
      </w:r>
      <w:r>
        <w:rPr/>
        <w:t>숨숯䐪伻䱎㔱偖⑆畣걏䭾剳颩</w:t>
      </w:r>
      <w:r>
        <w:rPr/>
        <w:t>ꤳ</w:t>
      </w:r>
      <w:r>
        <w:rPr/>
        <w:t>火恄慪⑯㍷㕍㵷⼹䥡疩忎뽉啉</w:t>
      </w:r>
      <w:r>
        <w:rPr/>
        <w:t>ⱌ</w:t>
      </w:r>
      <w:r>
        <w:rPr/>
        <w:t>頲堫ꍖ䁦</w:t>
      </w:r>
      <w:r>
        <w:rPr/>
        <w:t>⡚</w:t>
      </w:r>
      <w:r>
        <w:rPr/>
        <w:t>ꕺ</w:t>
      </w:r>
      <w:r>
        <w:rPr/>
        <w:t>縲頮쉾沥捑㩡晩窿焨睗</w:t>
      </w:r>
      <w:r>
        <w:rPr/>
        <w:t>ꔲ</w:t>
      </w:r>
      <w:r>
        <w:rPr/>
        <w:t>쉡⭺灓</w:t>
      </w:r>
      <w:r>
        <w:rPr/>
        <w:t>⡸</w:t>
      </w:r>
      <w:r>
        <w:rPr/>
        <w:t>澡뭾쉮㝅啈ꍊ竂떮㝑뮏⽌形쉆㡬剏ㆩ䩭☪熩佴兊呺쉐汖걘⼻쉩걦깪䥸楑呧姂</w:t>
      </w:r>
      <w:r>
        <w:rPr/>
        <w:t>ⱡ⑺</w:t>
      </w:r>
      <w:r>
        <w:rPr/>
        <w:t>側渦夭卦婍乌䵯걭汴偶偁娱䂏쉰㷂䅴숸쉕ꥸ</w:t>
      </w:r>
      <w:r>
        <w:rPr/>
        <w:t>꧂⮣</w:t>
      </w:r>
      <w:r>
        <w:rPr/>
        <w:t>洲唶㓂⨻㭓㗂ㅄ⥙䠭㙠恦佞⧂䔥氥╈圥轰㭬桧楱䛂乑</w:t>
      </w:r>
      <w:r>
        <w:rPr/>
        <w:t>ꕭ</w:t>
      </w:r>
      <w:r>
        <w:rPr/>
        <w:t>牥琻䛂쉔潨摈㭘獶㙫㔷⩑㵔쉩♶噒䍢た땕넬쉆뿂儩⽇껂쉐灍</w:t>
      </w:r>
      <w:r>
        <w:rPr/>
        <w:t>ⰽ⵫</w:t>
      </w:r>
      <w:r>
        <w:rPr/>
        <w:t>哂䟂帳䠻쉵眴刦싂獊礪漷㴨㊩智</w:t>
      </w:r>
      <w:r>
        <w:rPr/>
        <w:t>⡊</w:t>
      </w:r>
      <w:r>
        <w:rPr/>
        <w:t>䅏丫漯偪쉲係ꌥ㬯挱겱㮩춡轴湙곂䈵儴忂攮ꅾ商び凂瞵唥䔯斩쉚样걺긮戹뽅촹倦穎䎡砵ㄺ斮塢Ⓜ숭슩揂␥慍⩘车쉢桂浃</w:t>
      </w:r>
      <w:r>
        <w:rPr/>
        <w:t>ꕪ</w:t>
      </w:r>
      <w:r>
        <w:rPr/>
        <w:t>쉥ꅾ녞걵殻纘兔捐䕟숹坓刮⨬埂썴⩾䅴攳旍䵅⏂⩳奰夳睥牟煯桍䙀䋂㉾ꍙ僎杧</w:t>
      </w:r>
      <w:r>
        <w:rPr/>
        <w:t>Ᵽ♾</w:t>
      </w:r>
      <w:r>
        <w:rPr/>
        <w:t>喵쎣⩗쉂䱤吳䃂垱䪮强塥걫䘭⍳牲</w:t>
      </w:r>
      <w:r>
        <w:rPr/>
        <w:t>ꔦ</w:t>
      </w:r>
      <w:r>
        <w:rPr/>
        <w:t>䑢䩥瑺繞潯瘽狂⤽盂ꍋ</w:t>
      </w:r>
      <w:r>
        <w:rPr/>
        <w:t>ꦬ</w:t>
      </w:r>
      <w:r>
        <w:rPr/>
        <w:t>癞係禵♚䓂坑싂쉨깢䟂㉳抻偓⸪⨬쉎甶㑮㉖ꄷ떻갳㚬纱㝙囂</w:t>
      </w:r>
      <w:r>
        <w:rPr/>
        <w:t>ⳍ</w:t>
      </w:r>
      <w:r>
        <w:rPr/>
        <w:t>䕀⦡㈳㞿㠸슏副뇂瓂䱢쏂殱⤤帲扟䭵㡄伭珂䋂쉣⨤呶琤쉕⥲啹猹恵挫⾏</w:t>
      </w:r>
      <w:r>
        <w:rPr/>
        <w:t>ⵢ⨦</w:t>
      </w:r>
      <w:r>
        <w:rPr/>
        <w:t>숻㩬츣僂婭㕵晎⪻氽呓䩈刷昣䉒㭲䍫쉏숣⨳䅄十で照䥫⹃쉴彰딸뽶畘</w:t>
      </w:r>
      <w:r>
        <w:rPr/>
        <w:t>ⵅ</w:t>
      </w:r>
      <w:r>
        <w:rPr/>
        <w:t>杴䓂竂洭숸垩佟慁䐵㉇꥚♦㣎㝭狂</w:t>
      </w:r>
      <w:r>
        <w:rPr/>
        <w:t>Ⱓ</w:t>
      </w:r>
      <w:r>
        <w:rPr/>
        <w:t>涘숷犩ꌤ⩕쎱歕瑒슣佫戻㉡㌩幖뮬ꥡ쉵䑾刨亩睟䪻婷⪘㑮ꍱ䃂⨴幙䜣ꥩ畓䙘庡ꌲ⩘숱灹㡱䈷촫⫂颿컂兒깩</w:t>
      </w:r>
      <w:r>
        <w:rPr/>
        <w:t>ꤷ</w:t>
      </w:r>
      <w:r>
        <w:rPr/>
        <w:t>偈儤獾潵煀㶩숬⩇슩ꍮ欦쉚싂╫⌊乏䱀䨪쉮憻⪱숳ㅫ擂嘺숴炡永⨦</w:t>
      </w:r>
      <w:r>
        <w:rPr/>
        <w:t>ꥄ</w:t>
      </w:r>
      <w:r>
        <w:rPr/>
        <w:t>㠮瑳暻皬</w:t>
      </w:r>
      <w:r>
        <w:rPr/>
        <w:t>ⴷ⑋</w:t>
      </w:r>
      <w:r>
        <w:rPr/>
        <w:t>坥녈㨻뭤歓뮵敱煮癷瀶㎡圹</w:t>
      </w:r>
      <w:r>
        <w:rPr/>
        <w:t>ꤰ</w:t>
      </w:r>
      <w:r>
        <w:rPr/>
        <w:t>䨫杖㭔ㅫ⭱⩡泂甮棂䈶村彰겱䱵摴╠㨮爪汯䁞춡祚仍칇⼩穷䙐瑃䅇礰怪</w:t>
      </w:r>
      <w:r>
        <w:rPr/>
        <w:t>⡃</w:t>
      </w:r>
      <w:r>
        <w:rPr/>
        <w:t>㍃䟂侻썉㟂⎩갱뗂轔敩繘⾱칱㭧奷摈꤮秂反쉀囂</w:t>
      </w:r>
      <w:r>
        <w:rPr/>
        <w:t>ⵟ</w:t>
      </w:r>
      <w:r>
        <w:rPr/>
        <w:t>㊩戴溣瘵坈쉇娲痂숶㵹♎濂呶쌮位㷂㯂䬬쉰숺껂㧂歒䅩녬쉙ꥳ橡䝭夲숪䦬㠪奵侏싂儥戵扷澿쵶幬棂捒뽁⑑땣汣⽤깞棂⸨年癯涵恩䚩䵴⑐숪灵坌〤ꍤꍄ珎㕘䣃泂煈ꇂ硠瓂쉘⵳婠壂繞牑깃噮쉪녷䑮䡉쉐쉀圭쉦♠洯搹㔱쉕쉮爣幯兘轃並彃扗⬷㛂䏂桰䭌㤫♯䑐䟂</w:t>
      </w:r>
      <w:r>
        <w:rPr/>
        <w:t>ꔵ</w:t>
      </w:r>
      <w:r>
        <w:rPr/>
        <w:t>䆵げ敵檩䤣䌪⼴㐵䩰幐</w:t>
      </w:r>
      <w:r>
        <w:rPr/>
        <w:t>ⴷ</w:t>
      </w:r>
      <w:r>
        <w:rPr/>
        <w:t>ꌰ熩칳긲汩浑䄻估慵⩀䡢숪帻睌곂⩱哎輪㟂䰷渰䙾싍博싎祶咥桭숴␤긲쉄⫂炡癗噢奡祢惂咵樯盃ꥳ㝑匭桯숴礳匫깢䫂㕱亩䥇쉫䱡繞獴济䙁畄</w:t>
      </w:r>
      <w:r>
        <w:rPr/>
        <w:t>ꔨ</w:t>
      </w:r>
      <w:r>
        <w:rPr/>
        <w:t>䀭擂⭣䤣⮩炥穐⭾䖻</w:t>
      </w:r>
      <w:r>
        <w:rPr/>
        <w:t>ⱶ</w:t>
      </w:r>
      <w:r>
        <w:rPr/>
        <w:t>ꥃ</w:t>
      </w:r>
      <w:r>
        <w:rPr/>
        <w:t>澣弽㇂䕾䙬憣㍕测㜪侻〦獇弨磂</w:t>
      </w:r>
      <w:r>
        <w:rPr/>
        <w:t>ⱗ</w:t>
      </w:r>
      <w:r>
        <w:rPr/>
        <w:t>㋂숳㥠⭚牮⼩</w:t>
      </w:r>
      <w:r>
        <w:rPr/>
        <w:t>ꔹ</w:t>
      </w:r>
      <w:r>
        <w:rPr/>
        <w:t>杹䵖嫂橯璩䤳瑶쉕畓䥤唻晳숫♦楀숱辩迃坰戰兖顯硤땒猹穘䄣着쉸溩眣夻桰嗂</w:t>
      </w:r>
      <w:r>
        <w:rPr/>
        <w:t>ⰱ</w:t>
      </w:r>
      <w:r>
        <w:rPr/>
        <w:t>楍硩参쉅⹁埂㉣坕灞昵㖩䮮䁫搹湂滂奨奊䡎꥖䰴棃頯⭔㑍乙䤽硬甫坁哂灴⹘Ⓜ橧⬮㏂ꎮ珍扳㞘辡깰瑩</w:t>
      </w:r>
      <w:r>
        <w:rPr/>
        <w:t>⠴</w:t>
      </w:r>
      <w:r>
        <w:rPr/>
        <w:t>㦏⭕稺칒⎡灤쉘瘩潆ꅨ슱獖㑉癅┪걱㨹♆</w:t>
      </w:r>
      <w:r>
        <w:rPr/>
        <w:t>ꕓ⧃</w:t>
      </w:r>
      <w:r>
        <w:rPr/>
        <w:t>슏䍥亮瑸넸䩶⬨愹塍㴲슮噎⹆皩毂浸ㄺ橲㏂䭪䄭ꥳ泃恭恒摌嗎㚬砨珍嫂⌸</w:t>
      </w:r>
      <w:r>
        <w:rPr/>
        <w:t>Ⱪ</w:t>
      </w:r>
      <w:r>
        <w:rPr/>
        <w:t>⺣촪╒渣㥏ꥣ硄稪䝟슥땂</w:t>
      </w:r>
      <w:r>
        <w:rPr/>
        <w:t>ꥎⵟ⭘</w:t>
      </w:r>
      <w:r>
        <w:rPr/>
        <w:t>쉑ㅙ䩲춵扒䍄ィ䇍슿䧂摨숫숷싂輹</w:t>
      </w:r>
      <w:r>
        <w:rPr/>
        <w:t>Ⳃ</w:t>
      </w:r>
      <w:r>
        <w:rPr/>
        <w:t>从䱠嘬朹冿뾩싂⛂숵䄱ㄶ칯婈䬱㢱⹨</w:t>
      </w:r>
      <w:r>
        <w:rPr/>
        <w:t>ⶻꤻꗂ</w:t>
      </w:r>
      <w:r>
        <w:rPr/>
        <w:t>䱆楖㈦딫㝅㴸䇂</w:t>
      </w:r>
      <w:r>
        <w:rPr/>
        <w:t>ꕪꕰ</w:t>
      </w:r>
      <w:r>
        <w:rPr/>
        <w:t>䟂䥴售칫嚿⽙싂싍ꆿ⭦쏎硦ꌪ涬倊汉卶爽뭲칫圶</w:t>
      </w:r>
      <w:r>
        <w:rPr/>
        <w:t>⡙</w:t>
      </w:r>
      <w:r>
        <w:rPr/>
        <w:t>場獂ꄨ擂걭偳汥弬쉦ꌥ숪惂晏㡬㵉娦滃</w:t>
      </w:r>
      <w:r>
        <w:rPr/>
        <w:t>ꕬ</w:t>
      </w:r>
      <w:r>
        <w:rPr/>
        <w:t>倻栬껂璵츷쵴⥱偃样㟂塳</w:t>
      </w:r>
      <w:r>
        <w:rPr/>
        <w:t>⠪</w:t>
      </w:r>
      <w:r>
        <w:rPr/>
        <w:t>䘸</w:t>
      </w:r>
      <w:r>
        <w:rPr/>
        <w:t>ꗎ</w:t>
      </w:r>
      <w:r>
        <w:rPr/>
        <w:t>쉘숨ꇂ쉫㴸䍀帥乀䁁幥쉺⬴墩祳쉣婞⫍⥃⵾겣噄숽䠭㬰㘮挵㩴幘</w:t>
      </w:r>
      <w:r>
        <w:rPr/>
        <w:t>ⱓ</w:t>
      </w:r>
      <w:r>
        <w:rPr/>
        <w:t>䉅折⑔乃硾⩺㑧瑪轶昻㶥潄⼪䷂⭑쉪洶䵹呉繇挶</w:t>
      </w:r>
      <w:r>
        <w:rPr/>
        <w:t>ꦥ⹓</w:t>
      </w:r>
      <w:r>
        <w:rPr/>
        <w:t>ꥡ깫뭫䉲䤬쉴佩䑀智儥㴺煗♒玱當乪ㅬ</w:t>
      </w:r>
      <w:r>
        <w:rPr/>
        <w:t>ꕭ䷂</w:t>
      </w:r>
      <w:r>
        <w:rPr/>
        <w:t>㑉녏桔⬥딴쉊殣묱䨭侣䄷⻃⩫敟狂䚥쉑敀딸㭯꥔㉊牶긳쉧歶䄳卫긭Ⓝ䛂潏捯祑쉇뇂捷쉅뽣⬯⑖䱺䭠焮窥椩</w:t>
      </w:r>
      <w:r>
        <w:rPr/>
        <w:t>꧍⩚</w:t>
      </w:r>
      <w:r>
        <w:rPr/>
        <w:t>슬牫┻睭</w:t>
      </w:r>
      <w:r>
        <w:rPr/>
        <w:t>⢣</w:t>
      </w:r>
      <w:r>
        <w:rPr/>
        <w:t>奱숷䅇䊩쉬刹桤漽䡅⬹㡗䞮港䌨䙒狂冩攭匬債쉍䟂㬱塟歫♶쉂䃂挣䒿⤵⩸婂㬴㇂㔱ꥴ㬲㑨습</w:t>
      </w:r>
      <w:r>
        <w:rPr/>
        <w:t>⡗</w:t>
      </w:r>
      <w:r>
        <w:rPr/>
        <w:t>つ唴⭒獙쉎䕁</w:t>
      </w:r>
      <w:r>
        <w:rPr/>
        <w:t>ꕋ</w:t>
      </w:r>
      <w:r>
        <w:rPr/>
        <w:t>䉐Ⓨ숦㭰⩊浇싂塏싂㒻檵쉘塙祁⯎쉵╸믂嗂쉋</w:t>
      </w:r>
      <w:r>
        <w:rPr/>
        <w:t>ⶡ</w:t>
      </w:r>
      <w:r>
        <w:rPr/>
        <w:t>䍮쉧쉏ꅾ칔穦䲱䝘猻䈸颡䩵瑴婅껂ぬ쉍䱥幈也䙵湺ꄴ쉈䓂濂硏劘䈹摎㶬彴딣琯䕺⭉柂</w:t>
      </w:r>
      <w:r>
        <w:rPr/>
        <w:t>ꔲ</w:t>
      </w:r>
      <w:r>
        <w:rPr/>
        <w:t>쉈幕桇惂쉨슩兏恘焭余╔컍╌䤦</w:t>
      </w:r>
      <w:r>
        <w:rPr/>
        <w:t>⢻</w:t>
      </w:r>
      <w:r>
        <w:rPr/>
        <w:t>坏利浰㕨拂婹싂繏充灾䡉轨쵑㣂摊</w:t>
      </w:r>
      <w:r>
        <w:rPr/>
        <w:t>⠭</w:t>
      </w:r>
      <w:r>
        <w:rPr/>
        <w:t>ꥩ歍睒い싂</w:t>
      </w:r>
      <w:r>
        <w:rPr/>
        <w:t>ꤷ</w:t>
      </w:r>
      <w:r>
        <w:rPr/>
        <w:t>ꌵ☲</w:t>
      </w:r>
      <w:r>
        <w:rPr/>
        <w:t>ꦬ</w:t>
      </w:r>
      <w:r>
        <w:rPr/>
        <w:t>Ⳃ</w:t>
      </w:r>
      <w:r>
        <w:rPr/>
        <w:t>参⹥啊䫍</w:t>
      </w:r>
      <w:r>
        <w:rPr/>
        <w:t>ꥒ</w:t>
      </w:r>
      <w:r>
        <w:rPr/>
        <w:t>獡숣兾䉶兆딸爵夬塢Ⓜ畑磍瑔㐱⽺䭺瘽扨䠶啭癚쉵琬걞祓截뭆뽥潍㝁奅䕪䦱顸勎</w:t>
      </w:r>
      <w:r>
        <w:rPr/>
        <w:t>⢏</w:t>
      </w:r>
      <w:r>
        <w:rPr/>
        <w:t>㕺㉲⹍쉭䕰⨥㝹䌳汉顋䁳到䍇쉨悱婲</w:t>
      </w:r>
      <w:r>
        <w:rPr/>
        <w:t>ꕕ</w:t>
      </w:r>
      <w:r>
        <w:rPr/>
        <w:t>祍挪䷎땴䴮帺㏂顋䨬䝴顒㨺䡎</w:t>
      </w:r>
      <w:r>
        <w:rPr/>
        <w:t>⠣</w:t>
      </w:r>
      <w:r>
        <w:rPr/>
        <w:t>䍐ꅮ딴ꅞ</w:t>
      </w:r>
      <w:r>
        <w:rPr/>
        <w:t>ꔽ</w:t>
      </w:r>
      <w:r>
        <w:rPr/>
        <w:t>帩</w:t>
      </w:r>
      <w:r>
        <w:rPr/>
        <w:t>ⴲ</w:t>
      </w:r>
      <w:r>
        <w:rPr/>
        <w:t>䒡⎘塾⽯쉨彫浌㕁ꥭ⭃恅뇂</w:t>
      </w:r>
      <w:r>
        <w:rPr/>
        <w:t>ⶥ</w:t>
      </w:r>
      <w:r>
        <w:rPr/>
        <w:t>噴䡫䱨䘰拂㉂晤㝷堻싂⴪嘪㢘儣㉗</w:t>
      </w:r>
      <w:r>
        <w:rPr/>
        <w:t>ꕎ</w:t>
      </w:r>
      <w:r>
        <w:rPr/>
        <w:t>⡉</w:t>
      </w:r>
      <w:r>
        <w:rPr/>
        <w:t>㡉슥弩䑵煚癆싂䕲⦥㉍繰纵㑎捇녾吺扯⫎帱䩐珂绂迎扸浑⥀攻</w:t>
      </w:r>
      <w:r>
        <w:rPr/>
        <w:t>ꥏ</w:t>
      </w:r>
      <w:r>
        <w:rPr/>
        <w:t>〸쉣幤滂쉔㯂浱숸䱶余㉮剉堽塩秂㛂䭳⨣ㆩ淂嗂杹周捐컂瑎쉔迎牗쉰ꄦ숮</w:t>
      </w:r>
      <w:r>
        <w:rPr/>
        <w:t>⡡</w:t>
      </w:r>
      <w:r>
        <w:rPr/>
        <w:t>晸♰⩗睂年쉉䞱</w:t>
      </w:r>
      <w:r>
        <w:rPr/>
        <w:t>ꥁ</w:t>
      </w:r>
      <w:r>
        <w:rPr/>
        <w:t>숨橯⏂娲䕌睴灡堯拂㚱㥾쉺癏쉧</w:t>
      </w:r>
      <w:r>
        <w:rPr/>
        <w:t>⡴</w:t>
      </w:r>
      <w:r>
        <w:rPr/>
        <w:t>䭋칅散䳂牱捷뭎</w:t>
      </w:r>
      <w:r>
        <w:rPr/>
        <w:t>ꤊ</w:t>
      </w:r>
      <w:r>
        <w:rPr/>
        <w:t>숵嫂</w:t>
      </w:r>
      <w:r>
        <w:rPr/>
        <w:t>ꤹ⑪</w:t>
      </w:r>
      <w:r>
        <w:rPr/>
        <w:t>地䥨煨⥧</w:t>
      </w:r>
      <w:r>
        <w:rPr/>
        <w:t>Ⱞ</w:t>
      </w:r>
      <w:r>
        <w:rPr/>
        <w:t>景</w:t>
      </w:r>
      <w:r>
        <w:rPr/>
        <w:t>⠮</w:t>
      </w:r>
      <w:r>
        <w:rPr/>
        <w:t>潷⍉▿껂噓䗂䰪輰⽪䙨ꍹ뭣⑐㷂䍘쏂쉾</w:t>
      </w:r>
      <w:r>
        <w:rPr/>
        <w:t>ⰱ</w:t>
      </w:r>
      <w:r>
        <w:rPr/>
        <w:t>曂</w:t>
      </w:r>
      <w:r>
        <w:rPr/>
        <w:t>ⱟ⩺</w:t>
      </w:r>
      <w:r>
        <w:rPr/>
        <w:t>暏䑏⥗頲㍉</w:t>
      </w:r>
      <w:r>
        <w:rPr/>
        <w:t>Ɑ</w:t>
      </w:r>
      <w:r>
        <w:rPr/>
        <w:t>䙹睦剑獐⥡䑾</w:t>
      </w:r>
      <w:r>
        <w:rPr/>
        <w:t>ⰲ</w:t>
      </w:r>
      <w:r>
        <w:rPr/>
        <w:t>뮥硌숶䩐쎣⩪祎겡ꏃ䥒䥖㉞禥畔熩氦窬⫂쉹㝄䕵幂쉶㘤㭭䛂坤⮏區剐㥮⤣欲凂吻</w:t>
      </w:r>
      <w:r>
        <w:rPr/>
        <w:t>ⶣ</w:t>
      </w:r>
      <w:r>
        <w:rPr/>
        <w:t>숽ꥪ睧쌪甹꺻捌歋呚䑏䝥䁎均伵ꇂ攳渪㵎</w:t>
      </w:r>
      <w:r>
        <w:rPr/>
        <w:t>⡏</w:t>
      </w:r>
      <w:r>
        <w:rPr/>
        <w:t>侵묰楨묹斥瑯恪슻揍曂㍸溵㩨㘩婦뼮䡰⩹佩匳슣뮥䈰㙱卤啚㙀녷</w:t>
      </w:r>
      <w:r>
        <w:rPr/>
        <w:t>⣂</w:t>
      </w:r>
      <w:r>
        <w:rPr/>
        <w:t>⽙浬숨</w:t>
      </w:r>
      <w:r>
        <w:rPr/>
        <w:t>ⱘ</w:t>
      </w:r>
      <w:r>
        <w:rPr/>
        <w:t>願쉨敄쉂㙢䝘숫㙥樮⺵捀┪乩䕚㍡捷掻幘末㌭뗂厵乞䘴㝉壂㙹갩䩢奇쉌쉚걍畂獋숭神슮㍱繳烂믂啚杀䛂⑈</w:t>
      </w:r>
      <w:r>
        <w:rPr/>
        <w:t>ⵐ</w:t>
      </w:r>
      <w:r>
        <w:rPr/>
        <w:t>坪㖏癳ꌮ皩涿쉃뇂䲬栬슬坐㠽쉰噙嘪쵈繦汱싃潅ㅫ敡뭺伪奞繯慍♀勎⥚牥쏂娹冩榡⭊쉵榣㩡棂</w:t>
      </w:r>
      <w:r>
        <w:rPr/>
        <w:t>ⵥ⩕</w:t>
      </w:r>
      <w:r>
        <w:rPr/>
        <w:t>幒悥쉶檣㉤䅟㨥䅬쉅午뭅慆䵊슻</w:t>
      </w:r>
      <w:r>
        <w:rPr/>
        <w:t>⡋</w:t>
      </w:r>
      <w:r>
        <w:rPr/>
        <w:t>灅城㉧䭉㓂싂埂敥슩泂䂣琵栦␥扆♬扙䍗㋎倹칳泂ꅳ㜹㉉畹䬸歗愬擂</w:t>
      </w:r>
      <w:r>
        <w:rPr/>
        <w:t>ꕎ</w:t>
      </w:r>
      <w:r>
        <w:rPr/>
        <w:t>㕦测㙕桹䯎唶⌳㌪싂犥</w:t>
      </w:r>
      <w:r>
        <w:rPr/>
        <w:t>꤭♵</w:t>
      </w:r>
      <w:r>
        <w:rPr/>
        <w:t>凂</w:t>
      </w:r>
      <w:r>
        <w:rPr/>
        <w:t>ⵞ</w:t>
      </w:r>
      <w:r>
        <w:rPr/>
        <w:t>焽柂䥢⺬条㨯㎻쉣栩ꅇ䘴汉抻⫂겡㭔䉡䐩㷂㵉쉈쉁歕仍敭뗂摉</w:t>
      </w:r>
      <w:r>
        <w:rPr/>
        <w:t>⡬</w:t>
      </w:r>
      <w:r>
        <w:rPr/>
        <w:t>䅰弥ꌴ㠯焷쉓ꥢ彚湴뼷쉞奰捕㘪嘲숬敎幰媡⩟朵〪灣⹙桧䎬♚穩䁃㍄䡺癮殻쏂깰䥹뇂椪稷㡆딦䉒쵨獎⽴捔ꍘ䁕⨥兵懂禱愹뼴哂ꌻ충桷</w:t>
      </w:r>
      <w:r>
        <w:rPr/>
        <w:t>Ⱞ</w:t>
      </w:r>
      <w:r>
        <w:rPr/>
        <w:t>㦱櫎㩅拂敭ま⹰㜯䆘</w:t>
      </w:r>
      <w:r>
        <w:rPr/>
        <w:t>ꤨ┤</w:t>
      </w:r>
      <w:r>
        <w:rPr/>
        <w:t>쉪㨺깢溻쉓⨻쉈䙑湇㥸⴬稸灔昹싂嗎䗂弦㥓뼯슥㕎惂㯂輩⩇扃묪</w:t>
      </w:r>
      <w:r>
        <w:rPr/>
        <w:t>⠷</w:t>
      </w:r>
      <w:r>
        <w:rPr/>
        <w:t>矂厩</w:t>
      </w:r>
      <w:r>
        <w:rPr/>
        <w:t>⡏</w:t>
      </w:r>
      <w:r>
        <w:rPr/>
        <w:t>䭯⼭㙇䉙佊칾⪣녀圫泂汪穪猬㕙促奚畱䘰癍睘琸塣ㅆ塃祍爻卪싂昹⽳</w:t>
      </w:r>
      <w:r>
        <w:rPr/>
        <w:t>ⷎ</w:t>
      </w:r>
      <w:r>
        <w:rPr/>
        <w:t>䙸壍嗎倩꺿㮵稥繧싂飂穏㌣겥쉒䍟窘뽖乎썌扏唭㩔䇂䘱佶쉇灹䤪䃎繚㤯걦싂䠷桥㉓㐻</w:t>
      </w:r>
      <w:r>
        <w:rPr/>
        <w:t>Ⳃ</w:t>
      </w:r>
      <w:r>
        <w:rPr/>
        <w:t>쉭ぐ橌稪䱟溬あ檣쉀견坖㢬廃樹뭬硾匽뼺쉺睂爩歠䧂㪩䕣奎┯</w:t>
      </w:r>
      <w:r>
        <w:rPr/>
        <w:t>⠶</w:t>
      </w:r>
      <w:r>
        <w:rPr/>
        <w:t>ꇍ숊坯쉀仂繺땹쉋◂昰浉䱲⏂獆奀♵稪甶湔浰⹒㌻걟ꥱ㠬쉈呫㬨橱懍䚵</w:t>
      </w:r>
      <w:r>
        <w:rPr/>
        <w:t>⠬⤳</w:t>
      </w:r>
      <w:r>
        <w:rPr/>
        <w:t>䥂湍</w:t>
      </w:r>
      <w:r>
        <w:rPr/>
        <w:t>ꕯ</w:t>
      </w:r>
      <w:r>
        <w:rPr/>
        <w:t>⽀</w:t>
      </w:r>
      <w:r>
        <w:rPr/>
        <w:t>꤭</w:t>
      </w:r>
      <w:r>
        <w:rPr/>
        <w:t>䞩溻〱Ⓜ灆津㙔㧂穅奾㍭唱掱</w:t>
      </w:r>
      <w:r>
        <w:rPr/>
        <w:t>ꦏ</w:t>
      </w:r>
      <w:r>
        <w:rPr/>
        <w:t>䲮慇惂兡顚♵浚戨걢䩯牯䥏땠䬫㠵啍⬫填共ご扷싂䑎묤</w:t>
      </w:r>
      <w:r>
        <w:rPr/>
        <w:t>ꕈ</w:t>
      </w:r>
      <w:r>
        <w:rPr/>
        <w:t>汄촭坟㍆숭倸</w:t>
      </w:r>
      <w:r>
        <w:rPr/>
        <w:t>Ⱕ</w:t>
      </w:r>
      <w:r>
        <w:rPr/>
        <w:t>땴싂畬硗〩玏䜱刨彮㭈䙞瞣</w:t>
      </w:r>
      <w:r>
        <w:rPr/>
        <w:t>ⱅ</w:t>
      </w:r>
      <w:r>
        <w:rPr/>
        <w:t>곂⤤ꎿ␣숩倥硘栥汯吺깙禥噑杄䵴烃南䇂ㆮ录睾绂䖮숹晈歰垣兆㖘児痂㤯⪏</w:t>
      </w:r>
      <w:r>
        <w:rPr/>
        <w:t>⡹</w:t>
      </w:r>
      <w:r>
        <w:rPr/>
        <w:t>歏傥轓⫃潅幂扠걒渺</w:t>
      </w:r>
      <w:r>
        <w:rPr/>
        <w:t>ꕩ</w:t>
      </w:r>
      <w:r>
        <w:rPr/>
        <w:t>晪</w:t>
      </w:r>
      <w:r>
        <w:rPr/>
        <w:t>ⵔ</w:t>
      </w:r>
      <w:r>
        <w:rPr/>
        <w:t>䝱ꥱ䩮䂩偷ㅭ캱㷂塾뭪</w:t>
      </w:r>
      <w:r>
        <w:rPr/>
        <w:t>ꥒ</w:t>
      </w:r>
      <w:r>
        <w:rPr/>
        <w:t>昦㬴⬬㙆쉖轷砨楶╰쉳啍瑅轞⭏숶䉕硢䅀츨塳</w:t>
      </w:r>
      <w:r>
        <w:rPr/>
        <w:t>ꗂ</w:t>
      </w:r>
      <w:r>
        <w:rPr/>
        <w:t>䍘숩䪱幙砳䔻♡搻繫啕澻슻╷䊥穴栩슘䙴䉭싍⽆⑩晱쉱䉅䁶偌正䍔␷吱匬㵭噎⻂喘䩕㖣窮祷癆쏂㡀癯瘤㕏竃矂뭨䝸浨䠪㏍썇㍬⵪婧䵕発啋歉㦣噤䱶佡⭳痂攮䅆䀮繑䍎쵵쉺奘넥땎睅숨⍞晢辩䊣㌳灃枬㬪췃滂곍癆䝧㗎ㆣ⹥ꥩꎿ</w:t>
      </w:r>
      <w:r>
        <w:rPr/>
        <w:t>ⵤ</w:t>
      </w:r>
      <w:r>
        <w:rPr/>
        <w:t>䪥䴳忂剤楞깅㙖䴺啘㵗漭䊣䰤䩣狃洲숹䱒找淂彎㝴䥗帳</w:t>
      </w:r>
      <w:r>
        <w:rPr/>
        <w:t>⠣</w:t>
      </w:r>
      <w:r>
        <w:rPr/>
        <w:t>塑潾⹏쉨縪唸䞬ꅫ佨䉴땆刳숸區╠ㄯ猨扩硐徏㯍娷昹慆绂椴淂㴣㉣쉒㥆溱녣╍氣뇂炬ㄲ䁂廂깇䩾癹쉲㋂顰㚿숵澮䅂⽉溿偃녂숺㵎䫃슩쉅ふ匰挭樽⨤札填愸ꅐㅣ㓂㵏盂</w:t>
      </w:r>
      <w:r>
        <w:rPr/>
        <w:t>ꥄ⏂</w:t>
      </w:r>
      <w:r>
        <w:rPr/>
        <w:t>廂从㇂扎灤淂淂浹㉇け슿窣浢䍲㓂</w:t>
      </w:r>
      <w:r>
        <w:rPr/>
        <w:t>ⵁ</w:t>
      </w:r>
      <w:r>
        <w:rPr/>
        <w:t>灤㨺晟辬㩱</w:t>
      </w:r>
      <w:r>
        <w:rPr/>
        <w:t>ꕤ</w:t>
      </w:r>
      <w:r>
        <w:rPr/>
        <w:t>燎匥棃</w:t>
      </w:r>
      <w:r>
        <w:rPr/>
        <w:t>ⱏ</w:t>
      </w:r>
      <w:r>
        <w:rPr/>
        <w:t>晴牍秂⑳쉑뾡</w:t>
      </w:r>
      <w:r>
        <w:rPr/>
        <w:t>ꕭ</w:t>
      </w:r>
      <w:r>
        <w:rPr/>
        <w:t>䑭梵④晈묶䶱쉫䉎쉆ぬ䅄⩆곂秂䝴묪䋂朩䅈獷窡斡㵲繕㨳␯䆱䱧奶婬砲슿싎媬슮㈤⥓⥡仂ꍅ</w:t>
      </w:r>
      <w:r>
        <w:rPr/>
        <w:t>ⲏ</w:t>
      </w:r>
      <w:r>
        <w:rPr/>
        <w:t>慇祥桘杏쉗辿깟䵇䑧瑞晁䍶䲡傱癀䠰걺䘭㐨轈ㄣ噅段呱瀪䕱䗎换仂穡户♵唥愩㣂偪䁉㈩暏顣汔⫂㗃䌽殻䡂渪硤숯ꅫ쉗땄</w:t>
      </w:r>
      <w:r>
        <w:rPr/>
        <w:t>ꔭ</w:t>
      </w:r>
      <w:r>
        <w:rPr/>
        <w:t>侣䢡兟扙뇂慑卉丩绂숶潖嗂㜬灳䘊</w:t>
      </w:r>
      <w:r>
        <w:rPr/>
        <w:t>ꔷ</w:t>
      </w:r>
      <w:r>
        <w:rPr/>
        <w:t>곂汫䉡⑦䥰枩桂煃⑅㕙掏瀽뽰</w:t>
      </w:r>
      <w:r>
        <w:rPr/>
        <w:t>ꕯ</w:t>
      </w:r>
      <w:r>
        <w:rPr/>
        <w:t>㙮슏楫澱䈳敥惂暬⥄䚩㉦畆犡皩圪晆쉄幆匩づ倹䠹㤹뇂슡癇♚穆䳂⸪㉁䥗䱪㊵潭䉤䥤剋㍄嘽呫䴣扊䩸婂䀦烂䕦き徥呒顅奆愰뽒晈敇쉈䙴䉚㌳敎⮡奍辏䷃澩⼹慣㥨枵参䣂쌵弯㠯㐱칧縪琬䪡쉨桗乐䴸治</w:t>
      </w:r>
      <w:r>
        <w:rPr/>
        <w:t>ꤽ</w:t>
      </w:r>
      <w:r>
        <w:rPr/>
        <w:t>甫䜲恵㠬뽏㞬쉫癎曍䮣砬䎣婤䕨⩄東싂칗쉊⹖晑坤弪䑇뽮攥娹⥂꧎싂칃䊮轱㥖托⭗懂쉒剀㗂乄䲩녏顧䍤公숦畈乫䕅</w:t>
      </w:r>
      <w:r>
        <w:rPr/>
        <w:t>꥟</w:t>
      </w:r>
      <w:r>
        <w:rPr/>
        <w:t>琨</w:t>
      </w:r>
      <w:r>
        <w:rPr/>
        <w:t>⡰</w:t>
      </w:r>
      <w:r>
        <w:rPr/>
        <w:t>녤頴愥쏂뮏⪩쉖托穓⵺癄媡祸癕꺬癡乺</w:t>
      </w:r>
      <w:r>
        <w:rPr/>
        <w:t>ꕅ</w:t>
      </w:r>
      <w:r>
        <w:rPr/>
        <w:t>眶⨹摖剋穓睎⑤瑍彶浞⥁硕剡㡩䵢㠶何輱숳睵쉦㝌㙩쉡嘭潍</w:t>
      </w:r>
      <w:r>
        <w:rPr/>
        <w:t>꤬</w:t>
      </w:r>
      <w:r>
        <w:rPr/>
        <w:t>䛂判朵쏂䩄䥫㍒㪘偞</w:t>
      </w:r>
      <w:r>
        <w:rPr/>
        <w:t>⢮</w:t>
      </w:r>
      <w:r>
        <w:rPr/>
        <w:t>䔤柂㵫쉄恨⭩桗硔㬭偊숮⎵坊恆痂</w:t>
      </w:r>
      <w:r>
        <w:rPr/>
        <w:t>ⰲ〉</w:t>
      </w:r>
      <w:r>
        <w:rPr/>
        <w:t>䪥呢</w:t>
      </w:r>
      <w:r>
        <w:rPr/>
        <w:t>ꕞ</w:t>
      </w:r>
      <w:r>
        <w:rPr/>
        <w:t>㥁㜷⒡꤮걟狂䝱䜯擂湩</w:t>
      </w:r>
      <w:r>
        <w:rPr/>
        <w:t>ⵧ</w:t>
      </w:r>
      <w:r>
        <w:rPr/>
        <w:t>輴ꥥ㩦깷䤹捲⿎㍭楁庬忂㍗憮唹</w:t>
      </w:r>
      <w:r>
        <w:rPr/>
        <w:t>⣂</w:t>
      </w:r>
      <w:r>
        <w:rPr/>
        <w:t>ꏂ拂湥㨲츨</w:t>
      </w:r>
      <w:r>
        <w:rPr/>
        <w:t>ⵄ</w:t>
      </w:r>
      <w:r>
        <w:rPr/>
        <w:t>浹⭑獈쵍勍䆮彾쉳䗂뮣㤲㡖楥祺摞頹乂欸䡸㖏겻䏂䵧쉅㏂깥ꆱ噞愫勂偰䀥瀱곂启煹䭊쉇轢䯂癁噂奐狂</w:t>
      </w:r>
      <w:r>
        <w:rPr/>
        <w:t>⡪</w:t>
      </w:r>
      <w:r>
        <w:rPr/>
        <w:t>敤</w:t>
      </w:r>
      <w:r>
        <w:rPr/>
        <w:t>ⱉ</w:t>
      </w:r>
      <w:r>
        <w:rPr/>
        <w:t>器뗃㥢䄨숬숨녵从걊僂捗偍⬦䡦⴪䊻㝃</w:t>
      </w:r>
      <w:r>
        <w:rPr/>
        <w:t>ꕠ</w:t>
      </w:r>
      <w:r>
        <w:rPr/>
        <w:t>㖥㕠㌷䩘䙳乬䩙쉧</w:t>
      </w:r>
      <w:r>
        <w:rPr/>
        <w:t>ꕊ</w:t>
      </w:r>
      <w:r>
        <w:rPr/>
        <w:t>쉵乯䐷奒䗂ꅙ숦兤㉌兮䶏穠常啎䘩</w:t>
      </w:r>
      <w:r>
        <w:rPr/>
        <w:t>Ⱕ</w:t>
      </w:r>
      <w:r>
        <w:rPr/>
        <w:t>츦ꥺ䵅㫂䫂㡎┰䣂䡸瞡♃</w:t>
      </w:r>
      <w:r>
        <w:rPr/>
        <w:t>Ⱘ</w:t>
      </w:r>
      <w:r>
        <w:rPr/>
        <w:t>炿䍔㝵⩶♶뭟搥썦땴獈剰橉溘帽춱㙴싂숻☪徻㔨♎㧂㉠◂ꥠ捰⧎꥕娫</w:t>
      </w:r>
      <w:r>
        <w:rPr/>
        <w:t>ꕍ</w:t>
      </w:r>
      <w:r>
        <w:rPr/>
        <w:t>磂娪쉉싂㞩뭄纱わ掩쉬徘㘺恴</w:t>
      </w:r>
      <w:r>
        <w:rPr/>
        <w:t>ⵊ</w:t>
      </w:r>
      <w:r>
        <w:rPr/>
        <w:t>礮洨㔦䝰⹯Ⓝ♙⪥呞쉗䈰䙺さ㝱ꥶ䦩灗㪥⑚歐煉摯禿뼰숪櫂卥恆쵃걈ꍙ怭▮呁䱺㔳䯂敏䧂摤쉑頯朩뾩恂傏</w:t>
      </w:r>
      <w:r>
        <w:rPr/>
        <w:t>⢥</w:t>
      </w:r>
      <w:r>
        <w:rPr/>
        <w:t>灐厩㝍쉙쉞㍇嘴캩磃㧃洮挱썶㉥</w:t>
      </w:r>
      <w:r>
        <w:rPr/>
        <w:t>Ⳏ</w:t>
      </w:r>
      <w:r>
        <w:rPr/>
        <w:t>뼬싂䉞偋쉹넺晸䠷㈫ぉ숺㩩亵獕嫍╪㑳ꆡ</w:t>
      </w:r>
      <w:r>
        <w:rPr/>
        <w:t>ⵧ</w:t>
      </w:r>
      <w:r>
        <w:rPr/>
        <w:t>땦</w:t>
      </w:r>
      <w:r>
        <w:rPr/>
        <w:t>ꕄ</w:t>
      </w:r>
      <w:r>
        <w:rPr/>
        <w:t>㙶嘴灱䅲恞쉈剶伹㬪迂䫂䴰䕆畸⹭숭慒뮏㌪긊녡参</w:t>
      </w:r>
      <w:r>
        <w:rPr/>
        <w:t>Ⳃ</w:t>
      </w:r>
      <w:r>
        <w:rPr/>
        <w:t>奉㙰썥⑄</w:t>
      </w:r>
      <w:r>
        <w:rPr/>
        <w:t>ꕯ</w:t>
      </w:r>
      <w:r>
        <w:rPr/>
        <w:t>矃䍞颿ㅪ쌤䝎娵所땑柂⨺쵶칰䵔砹㊻⩋䡹刯槍</w:t>
      </w:r>
      <w:r>
        <w:rPr/>
        <w:t>ⶮ</w:t>
      </w:r>
      <w:r>
        <w:rPr/>
        <w:t>涿ㅞぺ</w:t>
      </w:r>
      <w:r>
        <w:rPr/>
        <w:t>ⲱ</w:t>
      </w:r>
      <w:r>
        <w:rPr/>
        <w:t>䍉㩰ꍲ싃煒묺煢䧂노ꌱ䲏晈㝡⮡偫慭䁹⑆⤮䁋昭塗灊</w:t>
      </w:r>
      <w:r>
        <w:rPr/>
        <w:t>⡊</w:t>
      </w:r>
      <w:r>
        <w:rPr/>
        <w:t>슱摨瑀쉄偸拂쉸쉃繗煟⥶䑣垘쉵䭎㕾瘮砣䕒㪿㠺桅哂⑈쉩숪䡙⹌揂兞䡙㋂⿂滃걯쉉剄䄣츺参꥙䂩숩</w:t>
      </w:r>
      <w:r>
        <w:rPr/>
        <w:t>Ⳃ</w:t>
      </w:r>
      <w:r>
        <w:rPr/>
        <w:t>燂ꏂ슏框敍㕑䍥啎㵄䝪犿樰⹅搦汏⮡♱㙊침疮湸䊻畟捅</w:t>
      </w:r>
      <w:r>
        <w:rPr/>
        <w:t>ⶵ</w:t>
      </w:r>
      <w:r>
        <w:rPr/>
        <w:t>噪䙾〫䰵杂㤩䄫ꎥ</w:t>
      </w:r>
      <w:r>
        <w:rPr/>
        <w:t>ⰳ</w:t>
      </w:r>
      <w:r>
        <w:rPr/>
        <w:t>컍긹</w:t>
      </w:r>
      <w:r>
        <w:rPr/>
        <w:t>ꕍ</w:t>
      </w:r>
      <w:r>
        <w:rPr/>
        <w:t>쵗츮⼶亻㑅춮쉩窘哂</w:t>
      </w:r>
      <w:r>
        <w:rPr/>
        <w:t>ꥊꔪ</w:t>
      </w:r>
      <w:r>
        <w:rPr/>
        <w:t>杧呒뭡㵲㴥걣㋂┶の杠뾥</w:t>
      </w:r>
      <w:r>
        <w:rPr/>
        <w:t>ꔱ</w:t>
      </w:r>
      <w:r>
        <w:rPr/>
        <w:t>㕵䝵恭</w:t>
      </w:r>
      <w:r>
        <w:rPr/>
        <w:t>ꤪ</w:t>
      </w:r>
      <w:r>
        <w:rPr/>
        <w:t>䵐䍵彘沘㡭ꥰ潐뭖才慬捬쉯檣䙂正䄩浄〉䤮䰳䥕仂쉖辥摣獕</w:t>
      </w:r>
      <w:r>
        <w:rPr/>
        <w:t>⣎</w:t>
      </w:r>
      <w:r>
        <w:rPr/>
        <w:t>슡癞쉯䁒싃⼣⦩燂剨⥵숣ꅌ淂棂熘⮡唷䌽㭋〹ㅍ欸䩲ꅤꍭ䏃搣坸䊩</w:t>
      </w:r>
      <w:r>
        <w:rPr/>
        <w:t>ꤲ</w:t>
      </w:r>
      <w:r>
        <w:rPr/>
        <w:t>㪥乂漤橱땺촳ꅒ狂冻䑑</w:t>
      </w:r>
      <w:r>
        <w:rPr/>
        <w:t>⡯</w:t>
      </w:r>
      <w:r>
        <w:rPr/>
        <w:t>䝬䁵琯囂䡡塗⌵㑔圦숩奤㡌町汸슏癀眣⪥䉅䩔江摨兆湀迂㐴偏婡뿂숮</w:t>
      </w:r>
      <w:r>
        <w:rPr/>
        <w:t>ꦩ</w:t>
      </w:r>
      <w:r>
        <w:rPr/>
        <w:t>뇃䇂㝋祂欳딺顧先牘偡</w:t>
      </w:r>
      <w:r>
        <w:rPr/>
        <w:t>⡞</w:t>
      </w:r>
      <w:r>
        <w:rPr/>
        <w:t>㏂櫂煘</w:t>
      </w:r>
      <w:r>
        <w:rPr/>
        <w:t>ⵗ</w:t>
      </w:r>
      <w:r>
        <w:rPr/>
        <w:t>㙩慦촩涣湰⹾쉇穖㥧券榩䥫㑂㚘瘣煑쉅ㅂ뭑轁문燂捔슡ꄤ䕓犮奂㇎八媥㈬숻砩䕔㝨䡍</w:t>
      </w:r>
      <w:r>
        <w:rPr/>
        <w:t>⡁</w:t>
      </w:r>
      <w:r>
        <w:rPr/>
        <w:t>瑄䕀䠯损乀ꅲ塊匣췍搱㬺䅢游楠嘸㝥⚣䲱䁷썧㴨渴㝡뗂䁄쉶䉙☳で䃂扣쉋扤颥숥⬮䭠参京</w:t>
      </w:r>
      <w:r>
        <w:rPr/>
        <w:t>ⳃ</w:t>
      </w:r>
      <w:r>
        <w:rPr/>
        <w:t>判㏂犥兖⎥盃顋</w:t>
      </w:r>
      <w:r>
        <w:rPr/>
        <w:t>ꤪ</w:t>
      </w:r>
      <w:r>
        <w:rPr/>
        <w:t>灣瑬牊頻桳掮潡⑵磂䭸숯䀻쉺潉⑶兡쏂滂</w:t>
      </w:r>
      <w:r>
        <w:rPr/>
        <w:t>Ⱕ</w:t>
      </w:r>
      <w:r>
        <w:rPr/>
        <w:t>슬㬣懎⥶繤ꌥ◂ꍹ㨫ィ䉷녲캩쌦</w:t>
      </w:r>
      <w:r>
        <w:rPr/>
        <w:t>ⲵ␱</w:t>
      </w:r>
      <w:r>
        <w:rPr/>
        <w:t>䘱ㅲ쉕奭怣䁶쉨瑆뽘坤슻ꥺ⨲╪㮘卆癓춘棍穭쉷祸╖硑瑂妮⨳獢녯祄♏슘칶琬⵭䰵㥯潯쉁䉅䴱瑊彑⪵眻揂</w:t>
      </w:r>
      <w:r>
        <w:rPr/>
        <w:t>ⱟ</w:t>
      </w:r>
      <w:r>
        <w:rPr/>
        <w:t>牢武偕燂숷㍖</w:t>
      </w:r>
      <w:r>
        <w:rPr/>
        <w:t>ⵯ⫂</w:t>
      </w:r>
      <w:r>
        <w:rPr/>
        <w:t>딽</w:t>
      </w:r>
      <w:r>
        <w:rPr/>
        <w:t>⡟</w:t>
      </w:r>
      <w:r>
        <w:rPr/>
        <w:t>㜰礱㋍橓┭㨷娱ꎿ睂灆梵㪱硸ꥵ䅡㕨㵲攲䔵䬵晅䥗䄰厥쉓</w:t>
      </w:r>
      <w:r>
        <w:rPr/>
        <w:t>⡭</w:t>
      </w:r>
      <w:r>
        <w:rPr/>
        <w:t>嘳⑁浐뾥婕쉀▩쉷䑸爪ꍕ晟쉩測䁋숥慅숹䍦㭚☭</w:t>
      </w:r>
      <w:r>
        <w:rPr/>
        <w:t>ⴴ</w:t>
      </w:r>
      <w:r>
        <w:rPr/>
        <w:t>晀⤫</w:t>
      </w:r>
      <w:r>
        <w:rPr/>
        <w:t>ⱸ</w:t>
      </w:r>
      <w:r>
        <w:rPr/>
        <w:t>歅嚩⨣㴊繴</w:t>
      </w:r>
      <w:r>
        <w:rPr/>
        <w:t>ꕅ</w:t>
      </w:r>
      <w:r>
        <w:rPr/>
        <w:t>쉨飂牓榻⩗ㅁ숨쏂</w:t>
      </w:r>
      <w:r>
        <w:rPr/>
        <w:t>⣂</w:t>
      </w:r>
      <w:r>
        <w:rPr/>
        <w:t>쉁㭱怫滂穵</w:t>
      </w:r>
      <w:r>
        <w:rPr/>
        <w:t>ꥂ⑾</w:t>
      </w:r>
      <w:r>
        <w:rPr/>
        <w:t>䋂⭣晋倶쉸ㅑ剥戨ꍊ復ꆵ呣</w:t>
      </w:r>
      <w:r>
        <w:rPr/>
        <w:t>⣂⫍</w:t>
      </w:r>
      <w:r>
        <w:rPr/>
        <w:t>縶獫䠳䲣壂</w:t>
      </w:r>
      <w:r>
        <w:rPr/>
        <w:t>Ɑ</w:t>
      </w:r>
      <w:r>
        <w:rPr/>
        <w:t>卲㝆ꏂ쉃쉘偫浕䡨䱥昩ㅾ䄴쉇畚杊㇃琫썔⑾䐥慁濂㕂긩깍周捈쉄䚻湱䑵싂敋氤啇</w:t>
      </w:r>
      <w:r>
        <w:rPr/>
        <w:t>ⱋ</w:t>
      </w:r>
      <w:r>
        <w:rPr/>
        <w:t>㩂卹硂</w:t>
      </w:r>
      <w:r>
        <w:rPr/>
        <w:t>⠳</w:t>
      </w:r>
      <w:r>
        <w:rPr/>
        <w:t>㌷兞춣ꌲ乏䵢쉠ꇂ</w:t>
      </w:r>
      <w:r>
        <w:rPr/>
        <w:t>ⱄ⍁</w:t>
      </w:r>
      <w:r>
        <w:rPr/>
        <w:t>ꌳ溬</w:t>
      </w:r>
      <w:r>
        <w:rPr/>
        <w:t>⡭</w:t>
      </w:r>
      <w:r>
        <w:rPr/>
        <w:t>ㅬ</w:t>
      </w:r>
      <w:r>
        <w:rPr/>
        <w:t>꤯</w:t>
      </w:r>
      <w:r>
        <w:rPr/>
        <w:t>ꏂ丬喵湆꺩ꏎ坐䅳剖</w:t>
      </w:r>
      <w:r>
        <w:rPr/>
        <w:t>⠯</w:t>
      </w:r>
      <w:r>
        <w:rPr/>
        <w:t>息䵟頸畍</w:t>
      </w:r>
      <w:r>
        <w:rPr/>
        <w:t>⵰</w:t>
      </w:r>
      <w:r>
        <w:rPr/>
        <w:t>摗猪坂劵汰ㅊ畅</w:t>
      </w:r>
      <w:r>
        <w:rPr/>
        <w:t>ꕨ</w:t>
      </w:r>
      <w:r>
        <w:rPr/>
        <w:t>庵쉄䑯ꆣ㑶扨柃穙</w:t>
      </w:r>
      <w:r>
        <w:rPr/>
        <w:t>ꕉ</w:t>
      </w:r>
      <w:r>
        <w:rPr/>
        <w:t>歰塨쉠쉾</w:t>
      </w:r>
      <w:r>
        <w:rPr/>
        <w:t>ⰶ</w:t>
      </w:r>
      <w:r>
        <w:rPr/>
        <w:t>쉌䑣堰⩃뽨桡師⍟類䙍긣⽍䉍礸㎮䌤拂㌩摄㢣뽑瑔檩禵䐪福㴪砩祉坧䁇䙍䳂劬䅄牂瀣⩀뼷䯂뽎䞻慶灚䕔砬帨纏ꍑ啯斿獘瀣⹪슬쉾ꇂ㡖眵噟䭙ꅑ䑎嫂佄儸⚬奥㠭⽌숪䂣稥⽬칍䌻呷䔦焣坙</w:t>
      </w:r>
      <w:r>
        <w:rPr/>
        <w:t>ꤤ</w:t>
      </w:r>
      <w:r>
        <w:rPr/>
        <w:t>癗⽡䥱䂮顩灈祑撮顠兙췂㕾녰쉾䥨哂䰵⭖窡⼹扶輱䭓吨椩椹呯캘愻乞⽯䭬剃쉮㡹㬳㜱쌶䅭⽣쉌匲䉙㙕佑ㅺ顴䪿ぁ戰睪䎬機湳㟂⽡慺獴</w:t>
      </w:r>
      <w:r>
        <w:rPr/>
        <w:t>ⵉ</w:t>
      </w:r>
      <w:r>
        <w:rPr/>
        <w:t>㙑桁戩充뾡쉳繟剉摬䐶⭾䒻熱ㄦ</w:t>
      </w:r>
      <w:r>
        <w:rPr/>
        <w:t>ꕖ</w:t>
      </w:r>
      <w:r>
        <w:rPr/>
        <w:t>넥婂䅍咡쵇갩⬫砹㩞䅢頵態攥喏䉴眰穚슏⑭䕗ꇂ㝥獶쉕㋂䲥⦩㉢穊全䅒愭쉇勎奰</w:t>
      </w:r>
      <w:r>
        <w:rPr/>
        <w:t>ⵯ</w:t>
      </w:r>
      <w:r>
        <w:rPr/>
        <w:t>獓丽塪桇砲参㤣ꍱ棂칉⽑⩴뭾倣剮慩湷欨쉅䯂垵啌㕐㟂㤬㷂뽶쉠쉥㕯썳㌱哂倨⯂㢡敋偊礦䀸恊䥾反썤偈쌬㬣넪䊣㥗㫂湏숯䓃睁㙐䱔匴空睧뽆煹⵵㉹珂档佸猺</w:t>
      </w:r>
      <w:r>
        <w:rPr/>
        <w:t>ⴽ</w:t>
      </w:r>
      <w:r>
        <w:rPr/>
        <w:t>痃⚏䤵䛂摃</w:t>
      </w:r>
      <w:r>
        <w:rPr/>
        <w:t>ⶩ</w:t>
      </w:r>
      <w:r>
        <w:rPr/>
        <w:t>㐶쵶搪盃쉕숭梮埂䬦⍷딽啥⴩抩据䜩ꅩ硡䲩甦礶䅾幎滂兹獧嗂ㅃ噒砻彰飂悡繋伳쉌쉳</w:t>
      </w:r>
      <w:r>
        <w:rPr/>
        <w:t>ꕦ</w:t>
      </w:r>
      <w:r>
        <w:rPr/>
        <w:t>扆</w:t>
      </w:r>
      <w:r>
        <w:rPr/>
        <w:t>ꦻ</w:t>
      </w:r>
      <w:r>
        <w:rPr/>
        <w:t>䅳䱚⪩效㈲숯绂쉞㙉꺵祓係佮쉟獧㥦뭟㭳䐸㡊ㅣ䀽㜸穠㍖④〬䕺ꄳ繎䌰奨轸⌭②彸頶䤪䄣⧃⍒䱧慩滃䟂쵟㎱垡扞弮㚥</w:t>
      </w:r>
      <w:r>
        <w:rPr/>
        <w:t>⢣</w:t>
      </w:r>
      <w:r>
        <w:rPr/>
        <w:t>䙨燂剣쉁橹䴭弩ꆣ⑥辣摀〶ꥪ瘱╣㊣⍳</w:t>
      </w:r>
      <w:r>
        <w:rPr/>
        <w:t>ꗂ</w:t>
      </w:r>
      <w:r>
        <w:rPr/>
        <w:t>丯䍞纻揂嘽숊歄滂䱃</w:t>
      </w:r>
      <w:r>
        <w:rPr/>
        <w:t>ⱔ</w:t>
      </w:r>
      <w:r>
        <w:rPr/>
        <w:t>㢬</w:t>
      </w:r>
      <w:r>
        <w:rPr/>
        <w:t>⡔</w:t>
      </w:r>
      <w:r>
        <w:rPr/>
        <w:t>摕杵㑑祇ㅄ싂䙤橫去祹㠱䝮啸㡅깒晌뽨녌숲剌⫂쉁땁祾瑖矂⥡숰</w:t>
      </w:r>
      <w:r>
        <w:rPr/>
        <w:t>ꗃ</w:t>
      </w:r>
      <w:r>
        <w:rPr/>
        <w:t>䇍쉍䭭䘮㩙庵⫍㈷弤稩嘩媣⺏桞䍭婰</w:t>
      </w:r>
      <w:r>
        <w:rPr/>
        <w:t>ꥑ</w:t>
      </w:r>
      <w:r>
        <w:rPr/>
        <w:t>否梵쏎넭</w:t>
      </w:r>
      <w:r>
        <w:rPr/>
        <w:t>⡟</w:t>
      </w:r>
      <w:r>
        <w:rPr/>
        <w:t>㵪문㙣否悡뽫庱ꄰ儸奔⍌戶前瑸あ唤䡣㌻䠨㫂⯂䏂습䁞楅㬤稱쉔浱〉瑤桠쉟⩸㨭摺䙆</w:t>
      </w:r>
      <w:r>
        <w:rPr/>
        <w:t>⡮</w:t>
      </w:r>
      <w:r>
        <w:rPr/>
        <w:t>㗂䩶慍縨揂櫂㢵㩹核㡾⥣婶</w:t>
      </w:r>
      <w:r>
        <w:rPr/>
        <w:t>ꗃ</w:t>
      </w:r>
      <w:r>
        <w:rPr/>
        <w:t>桄딺䝠ꅬ䪩䉍</w:t>
      </w:r>
      <w:r>
        <w:rPr/>
        <w:t>ⵯ</w:t>
      </w:r>
      <w:r>
        <w:rPr/>
        <w:t>䮩煵㜲㓂␹瑾슥䷂轈啄⭗却슻䋂瑉숫</w:t>
      </w:r>
      <w:r>
        <w:rPr/>
        <w:t>Ⳃ</w:t>
      </w:r>
      <w:r>
        <w:rPr/>
        <w:t>쏂繘䕞촹䭍飂庣吣輤깾⚱漶쉟碿따쉅㕮倱呲嗂繥</w:t>
      </w:r>
      <w:r>
        <w:rPr/>
        <w:t>⡺</w:t>
      </w:r>
      <w:r>
        <w:rPr/>
        <w:t>湤汐㏂⍃䭷戣泂䏃䌬穎咏㐹盂</w:t>
      </w:r>
      <w:r>
        <w:rPr/>
        <w:t>⡷</w:t>
      </w:r>
      <w:r>
        <w:rPr/>
        <w:t>㉹⵱啞彴싂匣摭뭖캩ぷ</w:t>
      </w:r>
      <w:r>
        <w:rPr/>
        <w:t>ⲻ</w:t>
      </w:r>
      <w:r>
        <w:rPr/>
        <w:t>泎渺㵕浚땎琹㔻恢㙧⸨癐䅯挪〱딣煑겡묦䙡쉡㍉娱⩁啚</w:t>
      </w:r>
      <w:r>
        <w:rPr/>
        <w:t>⢏</w:t>
      </w:r>
      <w:r>
        <w:rPr/>
        <w:t>浺潅轹</w:t>
      </w:r>
      <w:r>
        <w:rPr/>
        <w:t>Ⱕ</w:t>
      </w:r>
      <w:r>
        <w:rPr/>
        <w:t>싂</w:t>
      </w:r>
      <w:r>
        <w:rPr/>
        <w:t>ⰶ</w:t>
      </w:r>
      <w:r>
        <w:rPr/>
        <w:t>놮⑅慥㧂땁</w:t>
      </w:r>
      <w:r>
        <w:rPr/>
        <w:t>ꔰ</w:t>
      </w:r>
      <w:r>
        <w:rPr/>
        <w:t>磂㩢숶㕐쉂⨻楯捡囂뽬⽘䩠癘⩥橭㤣쉰㪩⼵쉯뽦捾ꇍ껎矍礮朷넣奰欰拂ꍅ捁㢬祎㞏湏繊噏栱㇂励③暩㩆椨梿⛂㟂丬ꌮ캏氱㵨浭濂</w:t>
      </w:r>
      <w:r>
        <w:rPr/>
        <w:t>ꖩ</w:t>
      </w:r>
      <w:r>
        <w:rPr/>
        <w:t>䂏䀤榩Ⓜ剨싂䀶쉄㵒砩㭸戣㢥㙇㘻⑵敍䂘㡶爮扮쉒嗂⾿撥剖慯♓ꍇ卍뼺睮䩨札䥃㕙슣揎⩀쉢汇太桑╩湮㢡墱眲□䷂♌䨲㴤⪮긷㘷써</w:t>
      </w:r>
      <w:r>
        <w:rPr/>
        <w:t>ⰽ</w:t>
      </w:r>
      <w:r>
        <w:rPr/>
        <w:t>㐺뿂㙘彵䞻婎呭⍇汈묯☽써䍙⩺숲</w:t>
      </w:r>
      <w:r>
        <w:rPr/>
        <w:t>⢩</w:t>
      </w:r>
      <w:r>
        <w:rPr/>
        <w:t>嫎塚쉢㥬ꅸ参㙋㍴싂奁</w:t>
      </w:r>
      <w:r>
        <w:rPr/>
        <w:t>ꥆ</w:t>
      </w:r>
      <w:r>
        <w:rPr/>
        <w:t>伶⭭䴹㕲슿쉑쉆焫堪㩀歵숮</w:t>
      </w:r>
      <w:r>
        <w:rPr/>
        <w:t>ꕸ</w:t>
      </w:r>
      <w:r>
        <w:rPr/>
        <w:t>녕烂哂带䠣火幊䩗幙</w:t>
      </w:r>
      <w:r>
        <w:rPr/>
        <w:t>꤬</w:t>
      </w:r>
      <w:r>
        <w:rPr/>
        <w:t>毂狂䎻穷</w:t>
      </w:r>
      <w:r>
        <w:rPr/>
        <w:t>⣂</w:t>
      </w:r>
      <w:r>
        <w:rPr/>
        <w:t>쉖㩺⩴ꍭ囂ㅚ䘮</w:t>
      </w:r>
      <w:r>
        <w:rPr/>
        <w:t>ꤪ</w:t>
      </w:r>
      <w:r>
        <w:rPr/>
        <w:t>励김囂䠻参協励㤰飂쉺杈䑒捖䱧卒噷煳쉎㬭ㅓ⦘頪</w:t>
      </w:r>
      <w:r>
        <w:rPr/>
        <w:t>ⴽ</w:t>
      </w:r>
      <w:r>
        <w:rPr/>
        <w:t>땃湳疿僃繑欹㙄泂넵캩䁭䣂祎濂佱爦䡢娹彥癮痂⍆쉙⥶썁숸䮥䄻癓㖵ꍥ갻壂⩳汖묩ㆿ컂䰥搭栶▬⦬곂딩顋⹁녢彙桯殮繣썅䙮⼽礳</w:t>
      </w:r>
      <w:r>
        <w:rPr/>
        <w:t>⡠</w:t>
      </w:r>
      <w:r>
        <w:rPr/>
        <w:t>摋稺癕꺿祈⑴⫂쉡쉠狂떏⩁卉䬳彙焻숥䥍쉺춥繱䵒⸩㛎␸幱晥㐽</w:t>
      </w:r>
      <w:r>
        <w:rPr/>
        <w:t>ꥎ</w:t>
      </w:r>
      <w:r>
        <w:rPr/>
        <w:t>䁔㡎</w:t>
      </w:r>
      <w:r>
        <w:rPr/>
        <w:t>ⳃ</w:t>
      </w:r>
      <w:r>
        <w:rPr/>
        <w:t>氭漮칄佲⩠刊쉬た啺係碱桎⪱숷伹轤捆㍲</w:t>
      </w:r>
      <w:r>
        <w:rPr/>
        <w:t>꥓</w:t>
      </w:r>
      <w:r>
        <w:rPr/>
        <w:t>䄮䚵剈☫沮煨玬幷场</w:t>
      </w:r>
      <w:r>
        <w:rPr/>
        <w:t>Ȿ</w:t>
      </w:r>
      <w:r>
        <w:rPr/>
        <w:t>㉺兌쉾㉓</w:t>
      </w:r>
      <w:r>
        <w:rPr/>
        <w:t>⡪</w:t>
      </w:r>
      <w:r>
        <w:rPr/>
        <w:t>砨숤没쉪佹싂傡숬揂栥䋎此⭩弱</w:t>
      </w:r>
      <w:r>
        <w:rPr/>
        <w:t>ꥏ</w:t>
      </w:r>
      <w:r>
        <w:rPr/>
        <w:t>쉤弦瘭</w:t>
      </w:r>
      <w:r>
        <w:rPr/>
        <w:t>ⵂ</w:t>
      </w:r>
      <w:r>
        <w:rPr/>
        <w:t>婔쉖ꇂ繧쉰䇂쉟摗⩂뭫橄甪砤䕀</w:t>
      </w:r>
      <w:r>
        <w:rPr/>
        <w:t>ꕀ</w:t>
      </w:r>
      <w:r>
        <w:rPr/>
        <w:t>娱矂뽌숱ꇍ溩♌</w:t>
      </w:r>
      <w:r>
        <w:rPr/>
        <w:t>ꔵ</w:t>
      </w:r>
      <w:r>
        <w:rPr/>
        <w:t>䅂兆呋傱쉱뭭殻싂㥨奺츽䮣懃卯彑㚩쉆樬숣槂幦灁凍㡧晩</w:t>
      </w:r>
      <w:r>
        <w:rPr/>
        <w:t>ⰸ</w:t>
      </w:r>
      <w:r>
        <w:rPr/>
        <w:t>恃っ䘰슬숣稺樲顲┥眵昲</w:t>
      </w:r>
      <w:r>
        <w:rPr/>
        <w:t>⡣</w:t>
      </w:r>
      <w:r>
        <w:rPr/>
        <w:t>本⻃䅵㒱⭋䭷佮곂㴪쉠䱂쌺쉶琩㩨ꎻ</w:t>
      </w:r>
      <w:r>
        <w:rPr/>
        <w:t>⠽</w:t>
      </w:r>
      <w:r>
        <w:rPr/>
        <w:t>燂꺏併版佱禘⑃摳㊬㵄爵⽆숰⩱捱컂떵儴秂⮱䑯截揂ꄪ槂弱ㄬ橣쉵㙧時</w:t>
      </w:r>
      <w:r>
        <w:rPr/>
        <w:t>ꥑ</w:t>
      </w:r>
      <w:r>
        <w:rPr/>
        <w:t>슘㤺썔桎믂找垵卣棂ꥩ甫㬯瓃㖥쉃懂扆伥涡䘭婮湚쉥䢘憘땺嫂쉟娶牪䑃䒣厵嚻䡶싂礽妬⍂</w:t>
      </w:r>
      <w:r>
        <w:rPr/>
        <w:t>ⱞ</w:t>
      </w:r>
      <w:r>
        <w:rPr/>
        <w:t>䐮쉀噺싍役쉉뼣摎皮竂⛂숶癁놡슘㉓淂歡䍒⑰⍴⥗疩頸⏂䍍汢⌮⑳</w:t>
      </w:r>
      <w:r>
        <w:rPr/>
        <w:t>⠴</w:t>
      </w:r>
      <w:r>
        <w:rPr/>
        <w:t>獕ㄵ渲杣숺摪湮樱晏涘</w:t>
      </w:r>
      <w:r>
        <w:rPr/>
        <w:t>ⶩ</w:t>
      </w:r>
      <w:r>
        <w:rPr/>
        <w:t>啟塶奘⼭뭸媩瀪顩촵</w:t>
      </w:r>
      <w:r>
        <w:rPr/>
        <w:t>ⶩ</w:t>
      </w:r>
      <w:r>
        <w:rPr/>
        <w:t>㕁☶砵坸ꌥ颏灔晳権盂⩃ꍹ</w:t>
      </w:r>
      <w:r>
        <w:rPr/>
        <w:t>ⰰ</w:t>
      </w:r>
      <w:r>
        <w:rPr/>
        <w:t>打ꌫ뗂忎俍쉂숰⵾㩋晡噄杘汄楋䒣췂숴暬ꍮ㡕䈫娦䔸慆䄺⼲㡓䑪쉂ぶ䨴뭠䔩凂갯슩</w:t>
      </w:r>
      <w:r>
        <w:rPr/>
        <w:t>ⲣ</w:t>
      </w:r>
      <w:r>
        <w:rPr/>
        <w:t>ꥅ</w:t>
      </w:r>
      <w:r>
        <w:rPr/>
        <w:t>惂愣䖻䞘础㍬쉌佯⽇轘旂浄⩕夯⸸썅䕊兹頳䨽䝾쌮侩䜰겵漯洦걗㥧婣</w:t>
      </w:r>
    </w:p>
    <w:p>
      <w:pPr>
        <w:pStyle w:val="PreformattedText"/>
        <w:bidi w:val="0"/>
        <w:spacing w:before="0" w:after="0"/>
        <w:jc w:val="left"/>
        <w:rPr/>
      </w:pPr>
      <w:r>
        <w:rPr/>
        <w:t>欨㍴棃唵犥穓䮡暡單껂쉷ㄤ⪿숷</w:t>
      </w:r>
      <w:r>
        <w:rPr/>
        <w:t>ꥀ</w:t>
      </w:r>
      <w:r>
        <w:rPr/>
        <w:t>戨慭廂㣂轪慟䕫㉒⿂䉏썶櫍祀奸慂숱⎘獔㭳</w:t>
      </w:r>
      <w:r>
        <w:rPr/>
        <w:t>ꥄ</w:t>
      </w:r>
      <w:r>
        <w:rPr/>
        <w:t>㤮碣祆䗂彔</w:t>
      </w:r>
      <w:r>
        <w:rPr/>
        <w:t>⢏</w:t>
      </w:r>
      <w:r>
        <w:rPr/>
        <w:t>喿꥖슥겵⨶慟쉕뿃䫂匯丫⨥뿂べ숸珂㦩慊슣⌸쉫䍶顴뮮♴곂㘺䔸㙏㕚싃廂礶畞䥈廂刴ォ䱆娴渷㜫䞣摵恣䔪㵌睠幀咘㌣걣썧敳急硱딬䡉湃歯㭎슩碡䆩惃曂쉔癘兯㍴녚练뮥杢䘥晃♀ㅘ뽠숦仂</w:t>
      </w:r>
      <w:r>
        <w:rPr/>
        <w:t>⡊</w:t>
      </w:r>
      <w:r>
        <w:rPr/>
        <w:t>敕揂繒⩨⫂买托抮䑏桨깇䊻ㅈ娩</w:t>
      </w:r>
      <w:r>
        <w:rPr/>
        <w:t>ⱒ</w:t>
      </w:r>
      <w:r>
        <w:rPr/>
        <w:t>癮䝗뼬</w:t>
      </w:r>
      <w:r>
        <w:rPr/>
        <w:t>ꥋ␹</w:t>
      </w:r>
      <w:r>
        <w:rPr/>
        <w:t>⽇쉕朤䕤幖</w:t>
      </w:r>
      <w:r>
        <w:rPr/>
        <w:t>ⱱ</w:t>
      </w:r>
      <w:r>
        <w:rPr/>
        <w:t>뭏쵶䤲䱋顊</w:t>
      </w:r>
      <w:r>
        <w:rPr/>
        <w:t>ꤱ</w:t>
      </w:r>
      <w:r>
        <w:rPr/>
        <w:t>振奯쉑拃숬</w:t>
      </w:r>
      <w:r>
        <w:rPr/>
        <w:t>⡊</w:t>
      </w:r>
      <w:r>
        <w:rPr/>
        <w:t>瓂䍏㵇䀪㉄夰쵶䅒收䬽愪瑢쉓橍䝓佹喿杞楍矂兓㔊软哂漣洳䑉晸撵婀ꍋ걤싂炻쉡뗂쉏䣂轇睨偑숫睍뮻㶣䠤璵㐮㯂渦㟃쉖䑃䴩圪</w:t>
      </w:r>
      <w:r>
        <w:rPr/>
        <w:t>ⱃ</w:t>
      </w:r>
      <w:r>
        <w:rPr/>
        <w:t>辣긣싂吰녦婫扪⼸呚疿潨縮娭춣⩓溻</w:t>
      </w:r>
      <w:r>
        <w:rPr/>
        <w:t>⠰</w:t>
      </w:r>
      <w:r>
        <w:rPr/>
        <w:t>坴⵲䩓栯칐䑎ꍞ⩊겏␥纡坊㥂泂⩵婈济⑪쉙刺ꥡ䅣</w:t>
      </w:r>
      <w:r>
        <w:rPr/>
        <w:t>⡯ⱌ</w:t>
      </w:r>
      <w:r>
        <w:rPr/>
        <w:t>哃癒顓䈺썤숣츮㕞걤䄣僂⹎쉰剐㥳娭䰪䡧楮⩌䔭㔭彵묻塧⍃ꎣ䪏瓎ꍙ弤</w:t>
      </w:r>
      <w:r>
        <w:rPr/>
        <w:t>ꦥ</w:t>
      </w:r>
      <w:r>
        <w:rPr/>
        <w:t>晤㪿乆溥싂氶煣䞩㙑쉰刯扔朦칖塏瓃뮵⍰ㆮ杫⭰쉍住䵹䍥㙭嫍煒긯긻䥅穳央┩⹘区碏睂㉨①䙠⬯ㅙ䑌뼷⌲佞ꍙ椶쉩☨扌懂塢㉋㠳䅑⤬</w:t>
      </w:r>
      <w:r>
        <w:rPr/>
        <w:t>ⱕⱂ</w:t>
      </w:r>
      <w:r>
        <w:rPr/>
        <w:t>町㷂優㡢檡咱䝣礶묹慰扢吴橆썺쌻眬㗂건昴</w:t>
      </w:r>
      <w:r>
        <w:rPr/>
        <w:t>Ⱡ</w:t>
      </w:r>
      <w:r>
        <w:rPr/>
        <w:t>呏手劥칱⫂䅊땤畟⒣去</w:t>
      </w:r>
      <w:r>
        <w:rPr/>
        <w:t>꧂</w:t>
      </w:r>
      <w:r>
        <w:rPr/>
        <w:t>䶮ꍊ숤瑟뽤犵坋檏捨晑</w:t>
      </w:r>
      <w:r>
        <w:rPr/>
        <w:t>ꤨ</w:t>
      </w:r>
      <w:r>
        <w:rPr/>
        <w:t>瑉嗂싂數櫃焻橙彸䯂穣丯煁</w:t>
      </w:r>
      <w:r>
        <w:rPr/>
        <w:t>ꗂ</w:t>
      </w:r>
      <w:r>
        <w:rPr/>
        <w:t>垡뽺䅵催丱礴쉷畠焲䂱⍰奄壂숲</w:t>
      </w:r>
      <w:r>
        <w:rPr/>
        <w:t>ⶣ</w:t>
      </w:r>
      <w:r>
        <w:rPr/>
        <w:t>䐥辥櫂珂땎啁繙嗂쉸ㄬ⭠术敒⩍煥抻䢩瀪係</w:t>
      </w:r>
      <w:r>
        <w:rPr/>
        <w:t>⢵⮏</w:t>
      </w:r>
      <w:r>
        <w:rPr/>
        <w:t>ꥵ洵凂娰㇎䉓</w:t>
      </w:r>
      <w:r>
        <w:rPr/>
        <w:t>ꕵ</w:t>
      </w:r>
      <w:r>
        <w:rPr/>
        <w:t>扰堶塹牒潺䵤뽗숹䵯儳䐫㓂슻싂쉐⹋砨呚偘▩勎</w:t>
      </w:r>
      <w:r>
        <w:rPr/>
        <w:t>ⴽ</w:t>
      </w:r>
      <w:r>
        <w:rPr/>
        <w:t>敩䑔嚿㩍쉎넪</w:t>
      </w:r>
      <w:r>
        <w:rPr/>
        <w:t>ⷍ</w:t>
      </w:r>
      <w:r>
        <w:rPr/>
        <w:t>刺縷䔲㫂䂘嗂氲稵坯䁇䁏椵瘸唯含ォ㨭核</w:t>
      </w:r>
      <w:r>
        <w:rPr/>
        <w:t>ⱐ</w:t>
      </w:r>
      <w:r>
        <w:rPr/>
        <w:t>㉁䕂幟扰쉇쉧祚꥖㩓⽞唤䍊䵺쉡烂䃂䩎㯂扑昱杦⨽슏䭒垬狂琮䁎뭨浌㉡䅧協넽숬顗쌬</w:t>
      </w:r>
      <w:r>
        <w:rPr/>
        <w:t>Ⱬ</w:t>
      </w:r>
      <w:r>
        <w:rPr/>
        <w:t>䵓噬숤</w:t>
      </w:r>
      <w:r>
        <w:rPr/>
        <w:t>ⱋ</w:t>
      </w:r>
      <w:r>
        <w:rPr/>
        <w:t>㑒轔牙器啋걙䁔瑂⽨㯂別㴺䈣㎡刳佱습䉙㠸♁숬坦㘣典♶剓숩懂</w:t>
      </w:r>
      <w:r>
        <w:rPr/>
        <w:t>ⶵ</w:t>
      </w:r>
      <w:r>
        <w:rPr/>
        <w:t>幦ꌴ游究洮弹㕀</w:t>
      </w:r>
      <w:r>
        <w:rPr/>
        <w:t>ꕾ</w:t>
      </w:r>
      <w:r>
        <w:rPr/>
        <w:t>唴뾬슻牃㬤啢㭧䜯김丸㷂쉤哂䋂炻싂忂氲䨬縮쉎䖮憱庩</w:t>
      </w:r>
      <w:r>
        <w:rPr/>
        <w:t>Ɑ</w:t>
      </w:r>
      <w:r>
        <w:rPr/>
        <w:t>灦恠奬⵩伦匯繎䅞䭐湱썡⨥恞ꥸ姂넸䍩䘫䙯쉫䬱촤煖䝞뽀歪깷꥘㝌䵆싂</w:t>
      </w:r>
      <w:r>
        <w:rPr/>
        <w:t>ꤣⵟ</w:t>
      </w:r>
      <w:r>
        <w:rPr/>
        <w:t>瀴</w:t>
      </w:r>
      <w:r>
        <w:rPr/>
        <w:t>⡳☮</w:t>
      </w:r>
      <w:r>
        <w:rPr/>
        <w:t>㥱츪땺㜬歏样⭶垣숳橲桖璵壂桵䙲㫂琹歬噉슡䘬䋂頳皬挽⩥抣剪</w:t>
      </w:r>
      <w:r>
        <w:rPr/>
        <w:t>ⱞ⌸</w:t>
      </w:r>
      <w:r>
        <w:rPr/>
        <w:t>ꥷ昴奋⩭迂挰⒣獎䅸⤺䤮㕚噈㣂杮⩃뽓</w:t>
      </w:r>
      <w:r>
        <w:rPr/>
        <w:t>ⶣ</w:t>
      </w:r>
      <w:r>
        <w:rPr/>
        <w:t>摃㵵䶣㍁獏捣吶⹹ꇂꄳ䈊氨⿂䉨嘺噋稻奇䝶捗⹥㣂╔顷㍣䲏轋偾숸땨숴櫂⩔쉴䙵㕴央걑櫂琴杰轋䭰㭦㥵櫎䝡斱䄱⩕슩頯啵䍲싍捄싂博⮥㔪년숽䗂⭅摞竂砵⨶係쉥䢡⩎뼪⍫㌴쉄牗㴰奅숱</w:t>
      </w:r>
      <w:r>
        <w:rPr/>
        <w:t>⠥</w:t>
      </w:r>
      <w:r>
        <w:rPr/>
        <w:t>㜩╅㡩뽘㘵堺쉑䝲泂氻兹桩䝔ㅂ炵䥹╃䕭⑟癦㵄乵頺䭲溱⤨䁤㦩㧂칤㝥㈴ㅙ捉⨸頹䴵䵇싂唷⑵쉲橬䝎☭礻깊ꄬ</w:t>
      </w:r>
      <w:r>
        <w:rPr/>
        <w:t>ⱴ</w:t>
      </w:r>
      <w:r>
        <w:rPr/>
        <w:t>繁㠺싂搯㜹祠쉕䱨佥䭫㒥猩橭廂⑈숮啺䓂䌶煉</w:t>
      </w:r>
      <w:r>
        <w:rPr/>
        <w:t>Ȿ</w:t>
      </w:r>
      <w:r>
        <w:rPr/>
        <w:t>䵄湹伱澬機佫厘㙍䍢杈䶥頲睚剢戲쏍</w:t>
      </w:r>
      <w:r>
        <w:rPr/>
        <w:t>ⱋ</w:t>
      </w:r>
      <w:r>
        <w:rPr/>
        <w:t>䢵쉠뿂ひ攲⨷⥉㩠</w:t>
      </w:r>
      <w:r>
        <w:rPr/>
        <w:t>⡣</w:t>
      </w:r>
      <w:r>
        <w:rPr/>
        <w:t>砰灢瑣疵楙</w:t>
      </w:r>
      <w:r>
        <w:rPr/>
        <w:t>Ⱟ</w:t>
      </w:r>
      <w:r>
        <w:rPr/>
        <w:t>ꅵ捰䚻⮡爮쵖</w:t>
      </w:r>
      <w:r>
        <w:rPr/>
        <w:t>ꕩ</w:t>
      </w:r>
      <w:r>
        <w:rPr/>
        <w:t>浾㑕喱輻㵌㙯䏂⪣⥹䢱滂⪣㵌㩡氮䡚堯쉷係做㌱ꥴꄬ盂숭哂䏂奯烂挬뇂䝁ꎣ⩙噈䁲愨〳䩆义</w:t>
      </w:r>
      <w:r>
        <w:rPr/>
        <w:t>Ⱘ</w:t>
      </w:r>
      <w:r>
        <w:rPr/>
        <w:t>䙊支뭍ꥴ⫂灺坏䟃㚻䪮燃㉍塪䱞䡗㈰穀</w:t>
      </w:r>
      <w:r>
        <w:rPr/>
        <w:t>ꔴ</w:t>
      </w:r>
      <w:r>
        <w:rPr/>
        <w:t>怦숺䧍剒컂㇂</w:t>
      </w:r>
      <w:r>
        <w:rPr/>
        <w:t>ⳍ</w:t>
      </w:r>
      <w:r>
        <w:rPr/>
        <w:t>戵쉢繸⭮㕍쉍㡮䁴ꥭ婬䑬兄徵쉫쉑</w:t>
      </w:r>
      <w:r>
        <w:rPr/>
        <w:t>ⵍ</w:t>
      </w:r>
      <w:r>
        <w:rPr/>
        <w:t>〺⼷堬奯愳⵵㕋⯂숤ꇂ繕㈪뭀숴㗂欯쉙뼪ㅤ潊쉳䑄涬갹⩓㕵瞥瀯䉣䶬㍓獧匷쉷㥊㍱땇</w:t>
      </w:r>
      <w:r>
        <w:rPr/>
        <w:t>⣂</w:t>
      </w:r>
      <w:r>
        <w:rPr/>
        <w:t>然╥渹쵬瘤愻숫穲䇃帮勂딥⻎</w:t>
      </w:r>
      <w:r>
        <w:rPr/>
        <w:t>Ⳏ</w:t>
      </w:r>
      <w:r>
        <w:rPr/>
        <w:t>佹츽拂辮湳䥟㌳但㕅戱飂禩㥞憏妬</w:t>
      </w:r>
      <w:r>
        <w:rPr/>
        <w:t>ꕞ</w:t>
      </w:r>
      <w:r>
        <w:rPr/>
        <w:t>䰶㌭슻卯쏂싂僃䗍廂砭㑙び싂싂㢩い伭硗䥶珂嘥┪佱轸祠奯㍷场猶㵠䦱洶숽䔷梡㜨䔪䅰䮘ㅥ㬦땅爴껂슻摹䨣쉏ꎥ⍂疬</w:t>
      </w:r>
      <w:r>
        <w:rPr/>
        <w:t>⡐</w:t>
      </w:r>
      <w:r>
        <w:rPr/>
        <w:t>㎩砰啺뭴夬쉦纩輹쌳卨䅐椴</w:t>
      </w:r>
      <w:r>
        <w:rPr/>
        <w:t>ⱅ</w:t>
      </w:r>
      <w:r>
        <w:rPr/>
        <w:t>㍃恚걅伪뭬塣숳坔䃂⵫瑸䍮呔噀䤵湌䍱槂䅹숨㴬噔䝵溘䄫拂穹䍈剑䱇呃㝡末ꥢ◂媩䵒摋숶⌲쉄쉳瑂㭃眻樬⤷⫂欭⑁䭘偾㑠㡦炘䜭숰걯╃쉩掿쉤뾏䜯䍍</w:t>
      </w:r>
      <w:r>
        <w:rPr/>
        <w:t>⠦</w:t>
      </w:r>
      <w:r>
        <w:rPr/>
        <w:t>ꖩ</w:t>
      </w:r>
      <w:r>
        <w:rPr/>
        <w:t>磃砻嚡搶楯⧂</w:t>
      </w:r>
      <w:r>
        <w:rPr/>
        <w:t>ⱴ⮱</w:t>
      </w:r>
      <w:r>
        <w:rPr/>
        <w:t>䑣呙ꥣ䜯䆬䉄䁰櫂⪩㵒䮻歺㭘颵䅔参媘</w:t>
      </w:r>
      <w:r>
        <w:rPr/>
        <w:t>ⱚ</w:t>
      </w:r>
      <w:r>
        <w:rPr/>
        <w:t>眵㩬丳绂犥䮱熬壂ꏂ墱㭴⫃癐匪漺䎻婀冘敪춡슬浃㴷칍攊偔⑲獘깅爴怹幅䏂쉴杴歃剘漺扨쉀搣</w:t>
      </w:r>
      <w:r>
        <w:rPr/>
        <w:t>ⱎ</w:t>
      </w:r>
      <w:r>
        <w:rPr/>
        <w:t>氵䑭欵惂恢卹溩恳䕔彥㍴杕甶嫍傿礷歨帬썟쉭⹬硞㍧㒥슏瀯⻂㵱╒迂ꥰヂ䅞⩍䫂沬印쉖쉎숸싂䈰䈮䐥ꍈ䱫숥採뭨匵</w:t>
      </w:r>
      <w:r>
        <w:rPr/>
        <w:t>ꖬ⸭</w:t>
      </w:r>
      <w:r>
        <w:rPr/>
        <w:t>싂䭨㙧䭑伵偸矂㋂瑦婺狂␻柂扇⩨</w:t>
      </w:r>
      <w:r>
        <w:rPr/>
        <w:t>ⱟ┪</w:t>
      </w:r>
      <w:r>
        <w:rPr/>
        <w:t>㣂焲㝓䁞숵</w:t>
      </w:r>
      <w:r>
        <w:rPr/>
        <w:t>ⵠꥉ⭃</w:t>
      </w:r>
      <w:r>
        <w:rPr/>
        <w:t>뿎</w:t>
      </w:r>
      <w:r>
        <w:rPr/>
        <w:t>ꥌ</w:t>
      </w:r>
      <w:r>
        <w:rPr/>
        <w:t>䐤⩌厩恐㭍晗吴兺砨</w:t>
      </w:r>
      <w:r>
        <w:rPr/>
        <w:t>ꥋ</w:t>
      </w:r>
      <w:r>
        <w:rPr/>
        <w:t>㬫旂쉦䱉䵨꥕啅</w:t>
      </w:r>
      <w:r>
        <w:rPr/>
        <w:t>ⳃ</w:t>
      </w:r>
      <w:r>
        <w:rPr/>
        <w:t>䑮ォ矂뾡䴴䅸㵫䴷穟격㡴湢䪵䲥欻䱊焨</w:t>
      </w:r>
      <w:r>
        <w:rPr/>
        <w:t>⡗</w:t>
      </w:r>
      <w:r>
        <w:rPr/>
        <w:t>쵢淂渣쉯飂䠹㐸뽺痂圹硒쉰㐲眰徏㉨欭ㅣ⤮</w:t>
      </w:r>
      <w:r>
        <w:rPr/>
        <w:t>ꥒ</w:t>
      </w:r>
      <w:r>
        <w:rPr/>
        <w:t>뽦슿䝀딭ꍠ쉭뮬쉢秂䧂幐䴷싂㨹싂뽕䫂㢿傏䙬轨穹債兪丽汓帨惂뭋硪捲㍔뾬⸣♕걁㌮䩏쉔쉭摾싍㐩</w:t>
      </w:r>
      <w:r>
        <w:rPr/>
        <w:t>ꖮ</w:t>
      </w:r>
      <w:r>
        <w:rPr/>
        <w:t>强㭤㉴춡㈺拂泂凂捐㨳뼸兙⮵䕌㠦楧⻂칅䦻㚘⌵琷㤩</w:t>
      </w:r>
      <w:r>
        <w:rPr/>
        <w:t>⠱</w:t>
      </w:r>
      <w:r>
        <w:rPr/>
        <w:t>疿䥖뗂昲슻깳䐪憻橳䰸〨㬫迂䍨㝰쉘捩⑑숽䑚轎칠硵䭋䑅Ⓙ싂塋浖䩀桡㖡⪏㠪쉷㥑⬩噴慶来ꍂ</w:t>
      </w:r>
      <w:r>
        <w:rPr/>
        <w:t>ꕍ</w:t>
      </w:r>
      <w:r>
        <w:rPr/>
        <w:t>禘␽媿</w:t>
      </w:r>
      <w:r>
        <w:rPr/>
        <w:t>ⱸ</w:t>
      </w:r>
      <w:r>
        <w:rPr/>
        <w:t>带祉뽗癢啑癑쉔싃䅑晷㜻㶮</w:t>
      </w:r>
      <w:r>
        <w:rPr/>
        <w:t>ꕷ</w:t>
      </w:r>
      <w:r>
        <w:rPr/>
        <w:t>樳뽕╋䐽洲䁟汉づ㵁繙穯殥ꍁ恊㜽</w:t>
      </w:r>
      <w:r>
        <w:rPr/>
        <w:t>ꔭ</w:t>
      </w:r>
      <w:r>
        <w:rPr/>
        <w:t>秂っ䴥䙓炿녩ꍯ㜴㚻迂穚䵴⬴㥸䝒䑠ꌯ㤱斥桗숶挭湙슻煥Ⓜ獚숦栴䁱牅녎灾슏捨쉾捹煴쉊穉頮쏍䒿숯쉹ォ癳썶⦥か懍㉔塰㦏媵輮儴䴥⹡뿂쉠皘뽗㵄땉刭ꅂꏂ歯猪㤭㉣슣亮珂</w:t>
      </w:r>
      <w:r>
        <w:rPr/>
        <w:t>Ⱘ</w:t>
      </w:r>
      <w:r>
        <w:rPr/>
        <w:t>㝬飂乣ꅂ꤮稯䳂掬灈牌帽썫乐朰츫걍曂獆㝣兯㗂䈫쵧㚱때㝈伪呥迂䔣煬걺⸲朽⪵䭢杋쉸曂긳と甥갩╁偀䡯㔫䭡䬫䠭㑵汸뿍䙆㙇㭍婍圴壂䎻档⸱圶娯㉊Ⓜ摱㩘狂係晔禿狂녬쌬䗃打廃繙参橰쉠䩾獊㯂㭪㤺媩眮潳䛂䘺僂涬캩䔳묲썎姍娥参恵㡊쉙䘺枥桾슘⾥䥟椰䐷潋䝁帺甯┮橈ꎱ呵噤⬶ㅂ縬ꅕ䢣䩳쉳㊩䷂扸싂ꏂㄪ숺繵䡸摕扒䵥뼊皥㷂⫂ꌻ⵶乕믂</w:t>
      </w:r>
      <w:r>
        <w:rPr/>
        <w:t>ꕰ</w:t>
      </w:r>
      <w:r>
        <w:rPr/>
        <w:t>祀䧂슮숮뽳颩㵈칮믍⴫쉯숨쉓쉖뽠呱</w:t>
      </w:r>
      <w:r>
        <w:rPr/>
        <w:t>ⰳ</w:t>
      </w:r>
      <w:r>
        <w:rPr/>
        <w:t>䭬爨ꆥ쉕懂䶩婓睴昸穘㟂⥳疵㙌䆿辘땯녠療⩰䀻㬷⦻瑨䤤潟습뼮놩匬㨳䝤䝃柂갶쉸䇃兣숦欺숷縥ꍷ╭娵弻妘㨴啺</w:t>
      </w:r>
      <w:r>
        <w:rPr/>
        <w:t>⠨</w:t>
      </w:r>
      <w:r>
        <w:rPr/>
        <w:t>嘭〳뮵</w:t>
      </w:r>
      <w:r>
        <w:rPr/>
        <w:t>ⵘ</w:t>
      </w:r>
      <w:r>
        <w:rPr/>
        <w:t>剳뭺圥扇䧂쉭쉩湰涵牶勍悱걥㓂頱恕</w:t>
      </w:r>
      <w:r>
        <w:rPr/>
        <w:t>ⲡ</w:t>
      </w:r>
      <w:r>
        <w:rPr/>
        <w:t>䱱⾩뾵⥕쉣橵珂뽤싍㈹㋂</w:t>
      </w:r>
      <w:r>
        <w:rPr/>
        <w:t>ꕱ</w:t>
      </w:r>
      <w:r>
        <w:rPr/>
        <w:t>憣</w:t>
      </w:r>
      <w:r>
        <w:rPr/>
        <w:t>⠥</w:t>
      </w:r>
      <w:r>
        <w:rPr/>
        <w:t>ꍑ濂뽵칥妣䱔捯彁⾱싍⑄Ⓜ兮㵯쉐唭堩㫂廂ㄥ㥱㈦曂㥈⫂硙㝙璩䯂뾏⑩ꍮ奩捵汩䦩噴䡍汤楆祗깧㍎㕩쉢涘쌵睭䶘摙掘偢穳䙇습</w:t>
      </w:r>
      <w:r>
        <w:rPr/>
        <w:t>ⴴ</w:t>
      </w:r>
      <w:r>
        <w:rPr/>
        <w:t>숮╏䥸</w:t>
      </w:r>
      <w:r>
        <w:rPr/>
        <w:t>ⲩ</w:t>
      </w:r>
      <w:r>
        <w:rPr/>
        <w:t>梘㉔</w:t>
      </w:r>
      <w:r>
        <w:rPr/>
        <w:t>ⰴ</w:t>
      </w:r>
      <w:r>
        <w:rPr/>
        <w:t>璻⽣轙瑄쉫䥩㤰⤴䱷숱㒮싂楚㝃瘣숰녴ꅾ꺥䓂䦩</w:t>
      </w:r>
      <w:r>
        <w:rPr/>
        <w:t>ꔳ</w:t>
      </w:r>
      <w:r>
        <w:rPr/>
        <w:t>偀숲ㄲꍊ숤权싂䤤</w:t>
      </w:r>
      <w:r>
        <w:rPr/>
        <w:t>ꗎ</w:t>
      </w:r>
      <w:r>
        <w:rPr/>
        <w:t>⽦쉾礦䱭㫂숸犏녉╖쉱녴獋⩋䏂哃桑⸳亮碱嘤媡䵑係㡨た䘵牂煩뭃䘯柎䘮☪</w:t>
      </w:r>
      <w:r>
        <w:rPr/>
        <w:t>Ⳃ</w:t>
      </w:r>
      <w:r>
        <w:rPr/>
        <w:t>燃片㡏㢵忂䷂噆䵈㢿㘵쉂珂㣂睧</w:t>
      </w:r>
      <w:r>
        <w:rPr/>
        <w:t>ꥐ</w:t>
      </w:r>
      <w:r>
        <w:rPr/>
        <w:t>䙹ㅾ牉呭</w:t>
      </w:r>
      <w:r>
        <w:rPr/>
        <w:t>ⱃ⌷</w:t>
      </w:r>
      <w:r>
        <w:rPr/>
        <w:t>桧塋测㗂嫂爱츩썸枏轓弱쉧쌲嘽碬捓䭧⒱䂏の卷묬䩌싍匮ꎩ田쉗咩</w:t>
      </w:r>
      <w:r>
        <w:rPr/>
        <w:t>⢵</w:t>
      </w:r>
      <w:r>
        <w:rPr/>
        <w:t>ꥰ슮숭쵋</w:t>
      </w:r>
      <w:r>
        <w:rPr/>
        <w:t>Ⳃ</w:t>
      </w:r>
      <w:r>
        <w:rPr/>
        <w:t>㉵숤䩶䆱⨲瓂䩍⪩㩸堣⍏題</w:t>
      </w:r>
      <w:r>
        <w:rPr/>
        <w:t>ꖘ╾</w:t>
      </w:r>
      <w:r>
        <w:rPr/>
        <w:t>䉴畐瓂▮䱵⦩㑴机㎘冡潭㣂係ꍂ뼳㍓㥦쉆땦疿䨪牏挺䕦⭍뽃橑춮⍫㑞汯쏂䬵硳숦滃뭮癌轳妏繪穏歚춥塓狂ꍔꍰ</w:t>
      </w:r>
      <w:r>
        <w:rPr/>
        <w:t>ⶣ</w:t>
      </w:r>
      <w:r>
        <w:rPr/>
        <w:t>杈䊣</w:t>
      </w:r>
      <w:r>
        <w:rPr/>
        <w:t>ꤴ</w:t>
      </w:r>
      <w:r>
        <w:rPr/>
        <w:t>媬⫂煁桡愷쎵楖硰싂땎뭩楍넫呒녲估䉐넵</w:t>
      </w:r>
      <w:r>
        <w:rPr/>
        <w:t>ⰰ</w:t>
      </w:r>
      <w:r>
        <w:rPr/>
        <w:t>䭈攱噴橨⺻⽩憥穯䩖쉖督奕㒣捙奍䉌䐹䁹⨸杓ꍭ㡳噦䝭縯睆쉒漸</w:t>
      </w:r>
      <w:r>
        <w:rPr/>
        <w:t>ꖩ</w:t>
      </w:r>
      <w:r>
        <w:rPr/>
        <w:t>縶⸩畷걖㭢捬琩䣂佯䠰晓櫂㜲噵㭴쉵刯祬偕뽹㘵䒥顳ㄦ晁숨</w:t>
      </w:r>
      <w:r>
        <w:rPr/>
        <w:t>ꥄ</w:t>
      </w:r>
      <w:r>
        <w:rPr/>
        <w:t>㘬</w:t>
      </w:r>
      <w:r>
        <w:rPr/>
        <w:t>⠥</w:t>
      </w:r>
      <w:r>
        <w:rPr/>
        <w:t>櫂</w:t>
      </w:r>
      <w:r>
        <w:rPr/>
        <w:t>ꔥ</w:t>
      </w:r>
      <w:r>
        <w:rPr/>
        <w:t>䩈䂵顤縨矂櫂ヂ商䕸┹幞眤㓂㩕繶榩뭩娪敊딶쉺⏂匳熥䏂㕧摁猽㵟⥵썸縨넶䱇⑰弤焭噐䭇ㅈ伷灬牃刭땔俎쉯捰池䱤쏎䑏숦䷂䍷斘</w:t>
      </w:r>
      <w:r>
        <w:rPr/>
        <w:t>ⰽ</w:t>
      </w:r>
      <w:r>
        <w:rPr/>
        <w:t>㊥䐸쉨敫奸⿍檿摞ㄪ゘䙹涱䀯协タ㴊繯쉬歳盂ꄪ祺쉃녉컍캵䜵婦꥞撏䥲琵婓㨪⥚㡐뾣材칺普䱭</w:t>
      </w:r>
      <w:r>
        <w:rPr/>
        <w:t>ⰳ</w:t>
      </w:r>
      <w:r>
        <w:rPr/>
        <w:t>䊩ꅈ傱ꥸ稸心磂勂濂淂縷㢘⎏樫祐厬妏㕑乁愦⑑䘮游汪十㠫⍁㩣佰쉤砵ㅙ䴣冩䷂ꄷ䀬汈倩柃썣灤椫숤⤩婒輪住깖潭潦</w:t>
      </w:r>
      <w:r>
        <w:rPr/>
        <w:t>ꥁ꥔</w:t>
      </w:r>
      <w:r>
        <w:rPr/>
        <w:t>輪倲摢昴ꍎ䶥⮻⩢矂䙀姂슻␻쌯뮏挭砥婐牱⑥⩗쉗숩䤦</w:t>
      </w:r>
      <w:r>
        <w:rPr/>
        <w:t>ⰸ</w:t>
      </w:r>
      <w:r>
        <w:rPr/>
        <w:t>飂㵪坡捋</w:t>
      </w:r>
      <w:r>
        <w:rPr/>
        <w:t>ꦣꕬ</w:t>
      </w:r>
      <w:r>
        <w:rPr/>
        <w:t>䭷♓浯坾䠩䙀䙳䝰犩싂썍漴칔껎呌檣䕊䯂ꥫ숵䢘⩞깺垩쉊睲焭</w:t>
      </w:r>
      <w:r>
        <w:rPr/>
        <w:t>ⱑ</w:t>
      </w:r>
      <w:r>
        <w:rPr/>
        <w:t>䝯㙂䐳칖輽枏柂⍅奰☮⩍嗂凂㚏杩䉆檏潸弮矂칀圯슱쉋㑵曍䭰禬祉㴽숲搷爽㭭椪佥別楣㛂쉠싂卐䎘兏幑剒楈滂</w:t>
      </w:r>
      <w:r>
        <w:rPr/>
        <w:t>ⱳ</w:t>
      </w:r>
      <w:r>
        <w:rPr/>
        <w:t>숹쉊㯂ㅆ䓂塎ね떻뭃⑹甥歁係쉨싂潒</w:t>
      </w:r>
      <w:r>
        <w:rPr/>
        <w:t>꧂</w:t>
      </w:r>
      <w:r>
        <w:rPr/>
        <w:t>歨凂敯搫쉐䑌梱噐</w:t>
      </w:r>
      <w:r>
        <w:rPr/>
        <w:t>ꔮ</w:t>
      </w:r>
      <w:r>
        <w:rPr/>
        <w:t>슻㢬깐</w:t>
      </w:r>
      <w:r>
        <w:rPr/>
        <w:t>ꥂ</w:t>
      </w:r>
      <w:r>
        <w:rPr/>
        <w:t>楒☸唭疻뇎쉓䬭癇乺쉀燂</w:t>
      </w:r>
      <w:r>
        <w:rPr/>
        <w:t>ꤽ</w:t>
      </w:r>
      <w:r>
        <w:rPr/>
        <w:t>䇂湧䡋䱂⹄䙒硉䑖矂猫곂町傩穋㯂뿃祮</w:t>
      </w:r>
      <w:r>
        <w:rPr/>
        <w:t>⠤</w:t>
      </w:r>
      <w:r>
        <w:rPr/>
        <w:t>쉴䫂쉒⤷剑╰妿ꥢぴ辏猪숹</w:t>
      </w:r>
      <w:r>
        <w:rPr/>
        <w:t>⠭</w:t>
      </w:r>
      <w:r>
        <w:rPr/>
        <w:t>䰮卌䔥⫂止拂樤顾쉑〻땈쉡껂剚砮ꄯ为录썏狍쉗頩灗䷂䣂輫ㅡ瘴湈쉉栣呉</w:t>
      </w:r>
      <w:r>
        <w:rPr/>
        <w:t>꧂</w:t>
      </w:r>
      <w:r>
        <w:rPr/>
        <w:t>쉆⭃挮穀뽾㡅㒵䕏썚栭慷묱⏂懂㜽녵椳敍⚩彌狂礶치䅞슻煔卯僂澣㤱塁䝯♞墥辣䩊⽠䬦䊮⨨稺汋㍚쉰딽㬩㡩㠥摏⭴ꅧ泎嚬偹怹슡䭔㇂䍢숪㙡湌犻⩠䕲畗⪡傩</w:t>
      </w:r>
      <w:r>
        <w:rPr/>
        <w:t>ⴤ</w:t>
      </w:r>
      <w:r>
        <w:rPr/>
        <w:t>媮ꍌ干䇂</w:t>
      </w:r>
      <w:r>
        <w:rPr/>
        <w:t>Ⱝ⠤</w:t>
      </w:r>
      <w:r>
        <w:rPr/>
        <w:t>偔㫃⹁摾㩏㡞숹歭獄楐䚱뿎〦⬥</w:t>
      </w:r>
      <w:r>
        <w:rPr/>
        <w:t>ⱍ</w:t>
      </w:r>
      <w:r>
        <w:rPr/>
        <w:t>頹汩쉟뼫坁弶砩㴵䍑뽞呔싎輱慲뮬⩵䰤쉏碵䩮㏂偉氭朶瑔飂⭡〮攪橷歄㥑敷㩑唸Ⓜ湤쉄㢵슣</w:t>
      </w:r>
      <w:r>
        <w:rPr/>
        <w:t>ⶱ</w:t>
      </w:r>
      <w:r>
        <w:rPr/>
        <w:t>㠮佣⩳櫂㷂䁬숪䭢슩㙵繳顠佗䴨䄺쉣Ⓜꍓ凂⫂坸瑕埍殩㜳椳澡䍙갬㝫쉉</w:t>
      </w:r>
      <w:r>
        <w:rPr/>
        <w:t>ⱗ</w:t>
      </w:r>
      <w:r>
        <w:rPr/>
        <w:t>弽湑넵朷党㷂歬슥䟂晣佑兎㝖숲炮슩區卄䰣⍷偵彔슏녮쉦倰䵾瓂摯뽺㑘⍟卹</w:t>
      </w:r>
      <w:r>
        <w:rPr/>
        <w:t>ꤣ</w:t>
      </w:r>
      <w:r>
        <w:rPr/>
        <w:t>뼰㝪⽯堲䉐䡥ꍡ噓</w:t>
      </w:r>
      <w:r>
        <w:rPr/>
        <w:t>ꔻ</w:t>
      </w:r>
      <w:r>
        <w:rPr/>
        <w:t>㡣䩂ꅀ䋎┨㙟㭠쉲곂刯慄厬숊急繐⥂剋偊䡂問䀬煪⸩ㆮ憥剮〯</w:t>
      </w:r>
      <w:r>
        <w:rPr/>
        <w:t>ⴹ</w:t>
      </w:r>
      <w:r>
        <w:rPr/>
        <w:t>⠳</w:t>
      </w:r>
      <w:r>
        <w:rPr/>
        <w:t>꤬</w:t>
      </w:r>
      <w:r>
        <w:rPr/>
        <w:t>砫汋⨩稯♃睋⍊뭐呹쉏捷◂뭒격禣惂䔥椪顷畞⩃ꏂ⌨睥넮爴剟⑋睎㵶⧂㡓䉒椩뭵⥢쉞䎏䜣㨤⦥疏敤督彁猷徘噚⼽揂〻컂塅걉恙䉺䁀穔乾⭾捚ꍶ仃⨶䒏祚犵떮⽁瘪⧂吣䂱判숰䇃畁㩄玥睇쵚僂딷䐳㜶䒻欺⹣슏츪ㅦ獚싃⼷䶩㘣晷䭀⛂㠽瓂兊偰姃⎻栰ꇂ朻䘮⼥䱱档긹穙걉䜬丮瞵楣⽂뽑ꅪケ䗎♢㎘㍓䁀牂ꌸ㐺徬懂䵒稩剸땁㑺쉘䒿窡彦项䄻⬨ヂ唭</w:t>
      </w:r>
      <w:r>
        <w:rPr/>
        <w:t>ꕫ</w:t>
      </w:r>
      <w:r>
        <w:rPr/>
        <w:t>穘礣桯猺㑴啊玮⩟㡇</w:t>
      </w:r>
      <w:r>
        <w:rPr/>
        <w:t>ꖩ</w:t>
      </w:r>
      <w:r>
        <w:rPr/>
        <w:t>䯂</w:t>
      </w:r>
      <w:r>
        <w:rPr/>
        <w:t>ꤲ</w:t>
      </w:r>
      <w:r>
        <w:rPr/>
        <w:t>ⱸ♒</w:t>
      </w:r>
      <w:r>
        <w:rPr/>
        <w:t>溵뾿匶♍眤朵怫䢩何啢礩搸㫂䝷䖵쵵</w:t>
      </w:r>
      <w:r>
        <w:rPr/>
        <w:t>ⰸ</w:t>
      </w:r>
      <w:r>
        <w:rPr/>
        <w:t>쵺䋂幹帶朶䡅숵싂㛂⸷ꎱ凂땞╍燂㪥坅㟂⤫顨⧂塵䙆獔烃㠦噶⥏圶Ⓙ妱慟ꌬꏂ䜸䠵㥠뮱慉⨤迂썯礻쉳睉嘥슥潳㝠䄸ㄻ㝥繆轟呲뭧싂睗敥䥉쉹票</w:t>
      </w:r>
      <w:r>
        <w:rPr/>
        <w:t>⡶</w:t>
      </w:r>
      <w:r>
        <w:rPr/>
        <w:t>捩硕㑙싂숦춏淂䠫㙷婅䡵䅧녷佮쉯</w:t>
      </w:r>
      <w:r>
        <w:rPr/>
        <w:t>ꕞ</w:t>
      </w:r>
      <w:r>
        <w:rPr/>
        <w:t>婐盍㥨㋂栯医☵㧂燂㉩</w:t>
      </w:r>
      <w:r>
        <w:rPr/>
        <w:t>⡡</w:t>
      </w:r>
      <w:r>
        <w:rPr/>
        <w:t>䕶㌫㥕焷␽氽㍙䨺뮘㭄ꌱ뼸嘭瘥쉳嚬㷍歕埍쉧窮涡ꅲ䩀⨮</w:t>
      </w:r>
      <w:r>
        <w:rPr/>
        <w:t>Ⱓ</w:t>
      </w:r>
      <w:r>
        <w:rPr/>
        <w:t>牋ꅋ䶏扡䵒湊䝳䡎</w:t>
      </w:r>
      <w:r>
        <w:rPr/>
        <w:t>⣂</w:t>
      </w:r>
      <w:r>
        <w:rPr/>
        <w:t>産䨬춮䵊䘥佫뽆捉⸺䉓乖扟⦻潀䅺頮ㆱ⹈㗂싂偑楲⸦朻ァ⬪浸璮믎땅爵敬瑧⥎⩓ꇂ䌹㥋䁨ば头灶嘱硂䵳瞩쉗䝭冏汄攪係噚⹑슩䉬剋⸲ꍩ슩╵까ꌽ〱싎췃쉪䦏墣剥䈨䝂</w:t>
      </w:r>
      <w:r>
        <w:rPr/>
        <w:t>Ⲙ</w:t>
      </w:r>
      <w:r>
        <w:rPr/>
        <w:t>嚿睾卅硥桲䑕幤璩깎姂쉀☥☰☺喬祏땟祃떏㐪㔺杶쉊⾩걫䑐竂</w:t>
      </w:r>
      <w:r>
        <w:rPr/>
        <w:t>⡇</w:t>
      </w:r>
      <w:r>
        <w:rPr/>
        <w:t>琮窬極썱氮䄪</w:t>
      </w:r>
      <w:r>
        <w:rPr/>
        <w:t>Ⳃ</w:t>
      </w:r>
      <w:r>
        <w:rPr/>
        <w:t>样廂い㵡숷庩땃嚿⑘䙞췃歂潠焲㑩⼹ぢ㏂</w:t>
      </w:r>
      <w:r>
        <w:rPr/>
        <w:t>꧂</w:t>
      </w:r>
      <w:r>
        <w:rPr/>
        <w:t>䉮沩潓걑㗂縫掩㙺쉚廂숯⬷쵙獤䈸䕀뾬昪</w:t>
      </w:r>
      <w:r>
        <w:rPr/>
        <w:t>⢵</w:t>
      </w:r>
      <w:r>
        <w:rPr/>
        <w:t>卢特擂剔⩡㛍숬㤫⿂묵戽㥵砸祘썊뇂氶㘰쉶撿숨光㬶辬灪⩁㴲㩙昣⩘쉋䆩⩨뽊爬칁漥쉍䕄榩占깴뽚쉱《䴩ㅖ</w:t>
      </w:r>
      <w:r>
        <w:rPr/>
        <w:t>ⵙ</w:t>
      </w:r>
      <w:r>
        <w:rPr/>
        <w:t>䖿搩卯⍏瑙䱢㖩桠ꄦ컂夭ꍅ儹傱繄䥡顄슬칗涱䌺䭒</w:t>
      </w:r>
      <w:r>
        <w:rPr/>
        <w:t>ⱐ</w:t>
      </w:r>
      <w:r>
        <w:rPr/>
        <w:t>⾵乡㑵洵㡹꥙깫桭杵쉥灉㉪ꍈ煲婟기썱䙟숫䱙㙔牁澥暣浥䨪歇⨥쉇쌳礬枏䤺橋ꥤ桫瘣个祋</w:t>
      </w:r>
      <w:r>
        <w:rPr/>
        <w:t>ⰷ</w:t>
      </w:r>
      <w:r>
        <w:rPr/>
        <w:t>櫂滂슡畦⹨唲刴噮繵党</w:t>
      </w:r>
      <w:r>
        <w:rPr/>
        <w:t>ꤳ</w:t>
      </w:r>
      <w:r>
        <w:rPr/>
        <w:t>㉣弶天숱稰ㄪ</w:t>
      </w:r>
      <w:r>
        <w:rPr/>
        <w:t>Ȿ</w:t>
      </w:r>
      <w:r>
        <w:rPr/>
        <w:t>㋂뽖┰兘弦教睋坮</w:t>
      </w:r>
      <w:r>
        <w:rPr/>
        <w:t>Ⱙ</w:t>
      </w:r>
      <w:r>
        <w:rPr/>
        <w:t>녌䍤㭮乘颮䐹亱쉺쉈䦻촤睮㬮⩺䙬檩杚䙭猫娻匩倰灪㣎䁺쉨吵砺温쉠儦ヂ憩圤쉈</w:t>
      </w:r>
      <w:r>
        <w:rPr/>
        <w:t>Ⱛ</w:t>
      </w:r>
      <w:r>
        <w:rPr/>
        <w:t>䞮숵硩愯坱⼺넽䜦痂싂⒵ꥬ㭑䦘ꍱ啄䭌㕈乣墬窮坫手⩯恇갩噘㘶泂㍶⹞旂儲瞮灪硇쏂扈䅍싍츦偯橍쉏칓䝂塮瀫椭ぷ扏湧喘乡㌶슩瓂硩䯂倸〉晭搻╕䣂疩</w:t>
      </w:r>
      <w:r>
        <w:rPr/>
        <w:t>ⰪⰪ</w:t>
      </w:r>
      <w:r>
        <w:rPr/>
        <w:t>㑅⹕嗃湑婎ꥭ㍇祒偋㥚洮噮㑆⨷噎彪歓灾䁅깶䙭</w:t>
      </w:r>
      <w:r>
        <w:rPr/>
        <w:t>⡌</w:t>
      </w:r>
      <w:r>
        <w:rPr/>
        <w:t>ꕨ</w:t>
      </w:r>
      <w:r>
        <w:rPr/>
        <w:t>繋払桔쉫뗂Ⓙ偩䵢㬬䱸砻喡榏⤱湙氵坅</w:t>
      </w:r>
      <w:r>
        <w:rPr/>
        <w:t>⡒</w:t>
      </w:r>
      <w:r>
        <w:rPr/>
        <w:t>穉㌺楬繎啩䘩쉯쉀䱺⨳急䏂恨숷涮歙卓㬩㭡慏碩쉪㵸</w:t>
      </w:r>
      <w:r>
        <w:rPr/>
        <w:t>ⵢ</w:t>
      </w:r>
      <w:r>
        <w:rPr/>
        <w:t>⽈奭傿獏㠺丮䐮橠③쉎恔슿扪咣⍃挱</w:t>
      </w:r>
      <w:r>
        <w:rPr/>
        <w:t>꧂</w:t>
      </w:r>
      <w:r>
        <w:rPr/>
        <w:t>塪㵥浓ꌹ顃ꎥ뽄㉾迍浄쉞㌻䄮に砪㍞两싎墏䰬樷뭄䙭⼥恭渣⌺弴╂捚㜩猣㚩쉶䩑쵞纡䍵</w:t>
      </w:r>
      <w:r>
        <w:rPr/>
        <w:t>ⵀ</w:t>
      </w:r>
      <w:r>
        <w:rPr/>
        <w:t>灳⭨氺堳䟂懂斡婎숷쉞庡䀶坩ꅑ槂싍쉾眫汅䙘係싂䑞朳砫橱盎㵓뭡急兄싂攬朶濎䰵⦬䍃치䚥顦╄晣뭟㍍瘦⩺僂幡瑑</w:t>
      </w:r>
      <w:r>
        <w:rPr/>
        <w:t>ꤤ</w:t>
      </w:r>
      <w:r>
        <w:rPr/>
        <w:t>슩䟂轹䀵ꥱ쉂쎱兇㔥㠵㴭⼶席頶ㄯ桪杕埂㝶썳堭祡☴䍑繏㪩飂</w:t>
      </w:r>
      <w:r>
        <w:rPr/>
        <w:t>ꕹ</w:t>
      </w:r>
      <w:r>
        <w:rPr/>
        <w:t>䆿츪祀喥潸灋䙲䷃㡬⽯싂쉩捹⼱쉺</w:t>
      </w:r>
      <w:r>
        <w:rPr/>
        <w:t>ꥋ</w:t>
      </w:r>
      <w:r>
        <w:rPr/>
        <w:t>䘸顑㔩䙐䤸㇂쉭싂㭙싂깠睪瀻㪏</w:t>
      </w:r>
      <w:r>
        <w:rPr/>
        <w:t>ꤶ⹍</w:t>
      </w:r>
      <w:r>
        <w:rPr/>
        <w:t>㯂쉷縬噮</w:t>
      </w:r>
      <w:r>
        <w:rPr/>
        <w:t>ⷂ</w:t>
      </w:r>
      <w:r>
        <w:rPr/>
        <w:t>穩쉸䳂쵾忂뽣쏂啸ꥲ額䥬쉈內壂乇䑌뮘⹀쉇䌽ꅢ婕轺</w:t>
      </w:r>
      <w:r>
        <w:rPr/>
        <w:t>Ⱔ</w:t>
      </w:r>
      <w:r>
        <w:rPr/>
        <w:t>䜴⿂扅</w:t>
      </w:r>
      <w:r>
        <w:rPr/>
        <w:t>⣂</w:t>
      </w:r>
      <w:r>
        <w:rPr/>
        <w:t>땇䙁卌偪걏싂㥫橭⥬쉗迎㪵㙹怲䩏䙣ꌪ쉺旂晩⩲㕙淂㗂⫂㵖ꅏ案乧祖㒵䜪眦㴩숰掱㚥挹쉅杲硉䳂㋃佌乞坩쉆ꇂ슿䤊☹眥壂쉶춡㩨쉭佁⥒싃㪻㐪奧启</w:t>
      </w:r>
      <w:r>
        <w:rPr/>
        <w:t>ꕍ</w:t>
      </w:r>
      <w:r>
        <w:rPr/>
        <w:t>⠪</w:t>
      </w:r>
      <w:r>
        <w:rPr/>
        <w:t>輳彊堪쵹뭈徬</w:t>
      </w:r>
      <w:r>
        <w:rPr/>
        <w:t>⡨</w:t>
      </w:r>
      <w:r>
        <w:rPr/>
        <w:t>쎡种硘䘫㬱㖥劏</w:t>
      </w:r>
      <w:r>
        <w:rPr/>
        <w:t>ꦬ</w:t>
      </w:r>
      <w:r>
        <w:rPr/>
        <w:t>䁦䥵ヂ䲵唬䨬</w:t>
      </w:r>
      <w:r>
        <w:rPr/>
        <w:t>⣍</w:t>
      </w:r>
      <w:r>
        <w:rPr/>
        <w:t>儮䵷煇㘥汃徣瀪権䡯顙輱礶갪⥡櫂掬柂瑍劘⑐坏</w:t>
      </w:r>
      <w:r>
        <w:rPr/>
        <w:t>Ⱡ</w:t>
      </w:r>
      <w:r>
        <w:rPr/>
        <w:t>汓⭷␬灨⸷</w:t>
      </w:r>
      <w:r>
        <w:rPr/>
        <w:t>ꥂ</w:t>
      </w:r>
      <w:r>
        <w:rPr/>
        <w:t>湅桵䏂橢⽔恂싃硷獲栲쏂乮獧嫂掏ꏂ깣况</w:t>
      </w:r>
      <w:r>
        <w:rPr/>
        <w:t>꧂⍃</w:t>
      </w:r>
      <w:r>
        <w:rPr/>
        <w:t>汷䰭츲䭤㉇싎㣂䤩쉑噥</w:t>
      </w:r>
      <w:r>
        <w:rPr/>
        <w:t>ⱊ</w:t>
      </w:r>
      <w:r>
        <w:rPr/>
        <w:t>参顩ꍥ⑓䍍嘪慷圱䬦䩍숬硠츩灦棂畾狍䋃♪</w:t>
      </w:r>
      <w:r>
        <w:rPr/>
        <w:t>⣂</w:t>
      </w:r>
      <w:r>
        <w:rPr/>
        <w:t>摔䐳䡅䙓넹硆䡗奾捯䪡䦘殩슿乆゘痎쉣㌷夶睋机</w:t>
      </w:r>
      <w:r>
        <w:rPr/>
        <w:t>ꕄ⹦</w:t>
      </w:r>
      <w:r>
        <w:rPr/>
        <w:t>㉱싂䙷</w:t>
      </w:r>
      <w:r>
        <w:rPr/>
        <w:t>ꤻ</w:t>
      </w:r>
      <w:r>
        <w:rPr/>
        <w:t>慘攺堶梣㉌넳歄㑀惂呁쎘堳㙚撥⶿䷂癦檡◂扳㉥灅㣂㫂硶쉍䭅숹</w:t>
      </w:r>
      <w:r>
        <w:rPr/>
        <w:t>⡋</w:t>
      </w:r>
      <w:r>
        <w:rPr/>
        <w:t>轍㎘䆘烂뼬䈥숵ぷ걎녓纵瘰呄唦牋繍ꆣ⽣촲攥䖥椣껂뽗淂䘽㝃昰㥧촯뇂爰囂奷⑊涮䷂涏겥琪傿숪䎡幥奪</w:t>
      </w:r>
      <w:r>
        <w:rPr/>
        <w:t>⡇⹷</w:t>
      </w:r>
      <w:r>
        <w:rPr/>
        <w:t>汗⥥숪㕨㗂ꍚ䒩쉒</w:t>
      </w:r>
      <w:r>
        <w:rPr/>
        <w:t>ꥌ</w:t>
      </w:r>
      <w:r>
        <w:rPr/>
        <w:t>깴쉳璣쉶瑊⍂ㅌ僂坊쉰奷楷䬮味繫숦俍穃㈨彞㩸睇▘땑⿍믂쉓⹅ꥸ</w:t>
      </w:r>
      <w:r>
        <w:rPr/>
        <w:t>ⴵ</w:t>
      </w:r>
      <w:r>
        <w:rPr/>
        <w:t>稷繫奮梵䪩쉆묣㑄</w:t>
      </w:r>
      <w:r>
        <w:rPr/>
        <w:t>ꕧ</w:t>
      </w:r>
      <w:r>
        <w:rPr/>
        <w:t>繭뾣忂</w:t>
      </w:r>
      <w:r>
        <w:rPr/>
        <w:t>ⱓ</w:t>
      </w:r>
      <w:r>
        <w:rPr/>
        <w:t>꥟</w:t>
      </w:r>
      <w:r>
        <w:rPr/>
        <w:t>㊘⤩栮〲숫</w:t>
      </w:r>
      <w:r>
        <w:rPr/>
        <w:t>꥟</w:t>
      </w:r>
      <w:r>
        <w:rPr/>
        <w:t>摺䕯╟歔⾣䫂⽴䙬╊쵰숺䭈╧卫⒣垿唻┰䑓慀숻〣娣彭䍀쉯습毂쉍㠽䍅⨷䵬䡄偰⵸狂幭ꎵ䐸楏么乓땁쉯捕䬭습걬쉃䭶촥칭</w:t>
      </w:r>
      <w:r>
        <w:rPr/>
        <w:t>ⱏ</w:t>
      </w:r>
      <w:r>
        <w:rPr/>
        <w:t>噰刦깲쉎桨䕌쉐㭏</w:t>
      </w:r>
      <w:r>
        <w:rPr/>
        <w:t>⡉⤽</w:t>
      </w:r>
      <w:r>
        <w:rPr/>
        <w:t>㨤⽉勂䡉촽㥵</w:t>
      </w:r>
      <w:r>
        <w:rPr/>
        <w:t>ⶣ</w:t>
      </w:r>
      <w:r>
        <w:rPr/>
        <w:t>슮쉯䬥캣牳反繲㮮炡楇噅㥄坡䈳倰昬⑷㤶呢洵畈숣칤䁰⥶碵喵瘱㩉塑</w:t>
      </w:r>
      <w:r>
        <w:rPr/>
        <w:t>Ɐ</w:t>
      </w:r>
      <w:r>
        <w:rPr/>
        <w:t>깵숯い</w:t>
      </w:r>
      <w:r>
        <w:rPr/>
        <w:t>Ⱜ</w:t>
      </w:r>
      <w:r>
        <w:rPr/>
        <w:t>繲坏歶㬻倰칷塴が⧂⌫夷⴨ꄰ䉅灧⩙怦⑉쉈橊싂恥뼬䉗婰㡚⤤숳洪⹴摠칕咡♶ꍆ⍡쉪㎩斩딮燂佭슻垣깖쏂쌵⩶㥌녩噢㤸싂穓캱⍅祣</w:t>
      </w:r>
      <w:r>
        <w:rPr/>
        <w:t>ꕆ</w:t>
      </w:r>
      <w:r>
        <w:rPr/>
        <w:t>乌쉺㑉뽬漯柂뭶慐쉬䤪珍唣漸へ♸奓穯깚吷썂슬嫍</w:t>
      </w:r>
      <w:r>
        <w:rPr/>
        <w:t>ⱒ</w:t>
      </w:r>
      <w:r>
        <w:rPr/>
        <w:t>쉍暿潷復⭨癕灔撘捇歎㥯刪쉗乃㶬㨱쵗쉟猸師猬⥏㉨땋眴捦컎俍츸녍䈽꥘쉉㉘㟍啃⌰晇ꄬ걨쉩䀬䪣Ⓝ썩숊ꇂ쉅禡땗␸걸쉕쵵媥␹ꇍ甩株畊揂煋⩉轶琪庥싂쉍婞쉔敡쉈橲㮘じ乺稺䥄쉑づ捲</w:t>
      </w:r>
      <w:r>
        <w:rPr/>
        <w:t>ꔪ</w:t>
      </w:r>
      <w:r>
        <w:rPr/>
        <w:t>吸碬㭋</w:t>
      </w:r>
      <w:r>
        <w:rPr/>
        <w:t>ⱨ</w:t>
      </w:r>
      <w:r>
        <w:rPr/>
        <w:t>쉱䬶烎긨撩</w:t>
      </w:r>
      <w:r>
        <w:rPr/>
        <w:t>ⲡ</w:t>
      </w:r>
      <w:r>
        <w:rPr/>
        <w:t>圮戮䅇䁶ꄥ깕ㄦ侵呣⾿䥭晋厩ꍏ뭲敀쉱⩴떬㟍</w:t>
      </w:r>
      <w:r>
        <w:rPr/>
        <w:t>ꗃ⵲</w:t>
      </w:r>
      <w:r>
        <w:rPr/>
        <w:t>䅆嘺무㥷</w:t>
      </w:r>
      <w:r>
        <w:rPr/>
        <w:t>ꦬ</w:t>
      </w:r>
      <w:r>
        <w:rPr/>
        <w:t>湖繀傻䷂</w:t>
      </w:r>
      <w:r>
        <w:rPr/>
        <w:t>⠱</w:t>
      </w:r>
      <w:r>
        <w:rPr/>
        <w:t>穯之⻂⤱</w:t>
      </w:r>
      <w:r>
        <w:rPr/>
        <w:t>ꦡ</w:t>
      </w:r>
      <w:r>
        <w:rPr/>
        <w:t>䫂쉎꺮촤⹋㛂摌㮏썮娷⌵怣☹겮欭呾쉵矎䤪犻杒㨦⪬⬩婪</w:t>
      </w:r>
      <w:r>
        <w:rPr/>
        <w:t>ꕠ</w:t>
      </w:r>
      <w:r>
        <w:rPr/>
        <w:t>飂権</w:t>
      </w:r>
      <w:r>
        <w:rPr/>
        <w:t>⠱</w:t>
      </w:r>
      <w:r>
        <w:rPr/>
        <w:t>毂쉂쵇埂㥆㕸橇칉⥞⫍䇃橊㵢㍤漸眥䥀㕗촪䁢⍏桱䵋䃂슏滂䁆㬫숱</w:t>
      </w:r>
      <w:r>
        <w:rPr/>
        <w:t>ⰻ</w:t>
      </w:r>
      <w:r>
        <w:rPr/>
        <w:t>浶䇂欱憏┦乐㡙깭㍢꥚丳ꍉ䵤愪㔸剠䭮竂ㅘ噠㩾姂榩㙭㜪婖䰦촹婙䤺潃</w:t>
      </w:r>
      <w:r>
        <w:rPr/>
        <w:t>ⵋ</w:t>
      </w:r>
      <w:r>
        <w:rPr/>
        <w:t>䴷唲칾⨺㔮㜥䶮⚣㌱싍卅犩傩㔱䥉乆灾ㅁ畴氱枣䢣㯃涮䅩摟</w:t>
      </w:r>
      <w:r>
        <w:rPr/>
        <w:t>ꕸ</w:t>
      </w:r>
      <w:r>
        <w:rPr/>
        <w:t>偊䨣㙔灘ㆡふ쉐顊ㅖ걃</w:t>
      </w:r>
      <w:r>
        <w:rPr/>
        <w:t>ꖱ</w:t>
      </w:r>
      <w:r>
        <w:rPr/>
        <w:t>걩䨬⍕쵠㤪噒慯슬䵈慘䉄熿⒮埂숽湀䤨秂奶ꆥ䁠</w:t>
      </w:r>
      <w:r>
        <w:rPr/>
        <w:t>ꔱ</w:t>
      </w:r>
      <w:r>
        <w:rPr/>
        <w:t>㋎䥮䩇䴰怺</w:t>
      </w:r>
      <w:r>
        <w:rPr/>
        <w:t>⡁</w:t>
      </w:r>
      <w:r>
        <w:rPr/>
        <w:t>䙾柂㮱⭞싂䧂⪬卺掩땐⬹瑣㌻</w:t>
      </w:r>
      <w:r>
        <w:rPr/>
        <w:t>ꖩꔽⓂ</w:t>
      </w:r>
      <w:r>
        <w:rPr/>
        <w:t>㩩깹㴺恧츴⪿놻⧂㶬녮焱㩃쉇瑈䬺</w:t>
      </w:r>
      <w:r>
        <w:rPr/>
        <w:t>ꥈ</w:t>
      </w:r>
      <w:r>
        <w:rPr/>
        <w:t>熿쉎奶㵅䒩棂娴癚</w:t>
      </w:r>
      <w:r>
        <w:rPr/>
        <w:t>⡇</w:t>
      </w:r>
      <w:r>
        <w:rPr/>
        <w:t>䙡疘噢쉊슏쉨☯⚏</w:t>
      </w:r>
      <w:r>
        <w:rPr/>
        <w:t>ⶵ</w:t>
      </w:r>
      <w:r>
        <w:rPr/>
        <w:t>噋物䁵⛂</w:t>
      </w:r>
      <w:r>
        <w:rPr/>
        <w:t>ꥏ</w:t>
      </w:r>
      <w:r>
        <w:rPr/>
        <w:t>㉊㍔␹䉥嚩슡땫墮儻♮ꄲつ쉬땕</w:t>
      </w:r>
      <w:r>
        <w:rPr/>
        <w:t>ꗂ</w:t>
      </w:r>
      <w:r>
        <w:rPr/>
        <w:t>琩쉈䵘溬</w:t>
      </w:r>
      <w:r>
        <w:rPr/>
        <w:t>꤫</w:t>
      </w:r>
      <w:r>
        <w:rPr/>
        <w:t>榩썪㕡乏╓</w:t>
      </w:r>
      <w:r>
        <w:rPr/>
        <w:t>⡭☸</w:t>
      </w:r>
      <w:r>
        <w:rPr/>
        <w:t>䫍䟂倴呷</w:t>
      </w:r>
      <w:r>
        <w:rPr/>
        <w:t>⣎</w:t>
      </w:r>
      <w:r>
        <w:rPr/>
        <w:t>瓂◃⸤쉀䒣䉶垩⹀幱愪⽆䏂掬㍃⿂攦呪</w:t>
      </w:r>
      <w:r>
        <w:rPr/>
        <w:t>⠶</w:t>
      </w:r>
      <w:r>
        <w:rPr/>
        <w:t>쉀媡䋂砤縬</w:t>
      </w:r>
      <w:r>
        <w:rPr/>
        <w:t>ꦿ</w:t>
      </w:r>
      <w:r>
        <w:rPr/>
        <w:t>뭵敬</w:t>
      </w:r>
      <w:r>
        <w:rPr/>
        <w:t>ⰱ</w:t>
      </w:r>
      <w:r>
        <w:rPr/>
        <w:t>싂塭쵵쉬</w:t>
      </w:r>
      <w:r>
        <w:rPr/>
        <w:t>ꕑ</w:t>
      </w:r>
      <w:r>
        <w:rPr/>
        <w:t>⺩㙩쉚佯戱쉁嚱徱싃땚啎圳噃嫂稱뽂숯쉓塷桤⩩疵⻃嗂묹扯䝆╪쉅啌슩穢悡恁⑺偐䭨⹄⹳☣䵀砳⩀䍎숪牋②痂䎵뭲쉆㥏⭨柂竃捊⦮⪣額嫂倸♡⭅쌦㑨偒歫瑷㕦쉮╊⹱輫滂䄶䅳瑱桮畳⽷㭹癌㑭輳擎㈪뗎渦敌䪥䙗ꄷ乣쉗碻㉓</w:t>
      </w:r>
      <w:r>
        <w:rPr/>
        <w:t>⡾</w:t>
      </w:r>
      <w:r>
        <w:rPr/>
        <w:t>쉇䋂痂㯎煏眮瘩썑뭸奥䑍潱漬꥕摭䐨漷뇃摏〹쉋걈㥊樴쉎⬰⩦긦歎䁍坋卄ꍗ㩆♢础獩庻绂곂⸺ㅊ㭳습깗椰䔶䁆畓才═⽨䕟㐴ꍟ搊丮幆</w:t>
      </w:r>
      <w:r>
        <w:rPr/>
        <w:t>꧍</w:t>
      </w:r>
      <w:r>
        <w:rPr/>
        <w:t>녗⭓쉁ꍍ⼰</w:t>
      </w:r>
      <w:r>
        <w:rPr/>
        <w:t>ꦵ</w:t>
      </w:r>
      <w:r>
        <w:rPr/>
        <w:t>겻䎱쉎ꍴ뭵睤</w:t>
      </w:r>
      <w:r>
        <w:rPr/>
        <w:t>⡺</w:t>
      </w:r>
      <w:r>
        <w:rPr/>
        <w:t>녶숶朷癵乤穚䛂轸縪桲浟긮싂걵即硸땣⩪窻敱婒啔䥾坈㕌呌⹊楶묫櫂</w:t>
      </w:r>
      <w:r>
        <w:rPr/>
        <w:t>⠴</w:t>
      </w:r>
      <w:r>
        <w:rPr/>
        <w:t>渺な妬晊圪ꏂ쉳兲瘴䀵瀷溵檻㋂㜩瀶䔥浄╨깊쵥㉇幪瑅婣쉌䅑뭣佴灞奀숸慀䨽⤴쉩恬優갰梵╯ㅨ琴痍凂睎␹湐忎櫂纱⤰㠦灚忂晆쉍⻂㴩⥬瑱⤭슣亱卒愨獟⍗熩싂⤵䅤㭙堲祂燍顔啄唶央</w:t>
      </w:r>
      <w:r>
        <w:rPr/>
        <w:t>ꕺ</w:t>
      </w:r>
      <w:r>
        <w:rPr/>
        <w:t>戮䑳㵔䃍娴꺩颻正뿃㉈嘪ꄲ걪䌻䁯쉸䂬穇숥奒슩쉙穔곂渨䭲丷睄瑐䁒晰╧亏싂䝴㛂</w:t>
      </w:r>
      <w:r>
        <w:rPr/>
        <w:t>ꤴ</w:t>
      </w:r>
      <w:r>
        <w:rPr/>
        <w:t>幓칞⿎斻䑸堫轕䄫竂歸竂剗嘷吺꺻䷂妣䍦싂煄㝥塠⭪悩塅睁ꥧ忂㜪㥇䤽儣⪱숷⤺䁀獶丱燂歁䜺珂䘤啸</w:t>
      </w:r>
      <w:r>
        <w:rPr/>
        <w:t>⣂</w:t>
      </w:r>
      <w:r>
        <w:rPr/>
        <w:t>쉺</w:t>
      </w:r>
      <w:r>
        <w:rPr/>
        <w:t>⡑</w:t>
      </w:r>
      <w:r>
        <w:rPr/>
        <w:t>㈤</w:t>
      </w:r>
      <w:r>
        <w:rPr/>
        <w:t>⠴</w:t>
      </w:r>
      <w:r>
        <w:rPr/>
        <w:t>쌺넪䝙쌪塺컎ㅤ橸奠档䠭슣晧싂㉗㐶숫䩋㒩恂息㨥敇䭇档䑡督啲昤䑅䢵帽牪㩎搲飂戴䭺䜵⍃䤽㡕䩟浒겣䳂쉡纣浥㡣奧䔹塌뮏쌨쵯쉍桥剩䅫穮妘䔬呂☺共䲡婥㘭灪칞佃䐩㴪愲卑硪灄</w:t>
      </w:r>
      <w:r>
        <w:rPr/>
        <w:t>ⵉ</w:t>
      </w:r>
      <w:r>
        <w:rPr/>
        <w:t>때걳桙㥗싂㠵ㄫ㠮慗歫숫ꥧ核䵺桒摡㏂쉑䵷ㅕ◂ꅲ⍟⑹㢘獞晩晧坚㭭婦捕䱠听啅ꏎ擂⑈⽹묣䥂ㄲ曂㔰뭾⥃啭年㍦</w:t>
      </w:r>
      <w:r>
        <w:rPr/>
        <w:t>꧂</w:t>
      </w:r>
      <w:r>
        <w:rPr/>
        <w:t>䵆獲患䩌㭾嘲炣桶盂䍋啭摆䩖ㄷ⍕危䝨⩪揂쎿뇂䕏癋췎挲㭅煰쉞儤朳呀춱䩖♏䝏㓂啉䛎恰頨䬺仂繺땮싂暡収繩浈暱䰲䍓ꆥ䅮璵淂㈭囂汆猰슮⧃ヂ㭚䥢쉃喩ꄻ땺⍯쉥㵰쉔枿땇䅬漻恑묺⑩컂嘲佢庥싂䮥潚䙋䵡塋</w:t>
      </w:r>
      <w:r>
        <w:rPr/>
        <w:t>ꦮ</w:t>
      </w:r>
      <w:r>
        <w:rPr/>
        <w:t>偲◎䍊싂⩣坃橷坂쉱幉㉷滎䍷契䕕瑬ꄣ㘫夸穆卶쏂桧┮╨吱飂婍捕뽔</w:t>
      </w:r>
      <w:r>
        <w:rPr/>
        <w:t>꧃</w:t>
      </w:r>
      <w:r>
        <w:rPr/>
        <w:t>绂☹♥슿顇っ啅呍</w:t>
      </w:r>
      <w:r>
        <w:rPr/>
        <w:t>⡂</w:t>
      </w:r>
      <w:r>
        <w:rPr/>
        <w:t>拂ꆥ䭯쉮ꇂ⎻牑쵄怱㝂惍獭⏂繤䵍⎩甮㑢㉱숥剙䯂䁯〦격娪恃</w:t>
      </w:r>
      <w:r>
        <w:rPr/>
        <w:t>ⱌ</w:t>
      </w:r>
      <w:r>
        <w:rPr/>
        <w:t>䠳⑃榥扖匭煳⼩䢣⹑쌊㒿番⨷</w:t>
      </w:r>
      <w:r>
        <w:rPr/>
        <w:t>ꥃ⍊</w:t>
      </w:r>
      <w:r>
        <w:rPr/>
        <w:t>쉒쉯ꇂ撩䃃㕫棂칑㝍䭘瑣넲숻⨻⍣㉔</w:t>
      </w:r>
      <w:r>
        <w:rPr/>
        <w:t>ⶏ</w:t>
      </w:r>
      <w:r>
        <w:rPr/>
        <w:t>걂꥕㙊湾娷歳潀犬嚿䅇抬</w:t>
      </w:r>
      <w:r>
        <w:rPr/>
        <w:t>ꕤ</w:t>
      </w:r>
      <w:r>
        <w:rPr/>
        <w:t>づ䥄⹷挤湡</w:t>
      </w:r>
      <w:r>
        <w:rPr/>
        <w:t>ꥑ</w:t>
      </w:r>
      <w:r>
        <w:rPr/>
        <w:t>轢</w:t>
      </w:r>
      <w:r>
        <w:rPr/>
        <w:t>ⵏ</w:t>
      </w:r>
      <w:r>
        <w:rPr/>
        <w:t>䮬勂⍏溬갷涿刲뽇呸塋㩺䡞쉇燃䩌츪ꄽ㗂她橓弴ꅣ㌰睸㨤坍戦呸䱲囂澩䪮쉡컂橥浱㡦湪츹㯎娩쉒䵦卐길噎片쉲ㅞ浵ㅌ㥹灵頵燍䗎歉䅷䨱싂繁㙭쉅䱐瑂♎깳嫂숺創樴㤻戬券洰䥪싂</w:t>
      </w:r>
      <w:r>
        <w:rPr/>
        <w:t>⡠</w:t>
      </w:r>
      <w:r>
        <w:rPr/>
        <w:t>㌶㭲啁싂癟顮⤸瑙䙧狍⍶坳畭㭹頻擂䷂偙䳂灁杌</w:t>
      </w:r>
      <w:r>
        <w:rPr/>
        <w:t>ꥇ</w:t>
      </w:r>
      <w:r>
        <w:rPr/>
        <w:t>㢘燂敹뭏쉫⥊㭱纩慯枵厡㜩촸⨵坲㐻㇃䵡쉬걱凎奢슬眪䚏⵮싂쉀攫䥯뽣⥮⌰敱噠㝘딩</w:t>
      </w:r>
      <w:r>
        <w:rPr/>
        <w:t>⡪</w:t>
      </w:r>
      <w:r>
        <w:rPr/>
        <w:t>甶╶楖湁啅劣顑睶숷伬敭⼥䪩啀쉏沩坥㡱쉫㜴슡⑃搵䉂</w:t>
      </w:r>
      <w:r>
        <w:rPr/>
        <w:t>ꤳ</w:t>
      </w:r>
      <w:r>
        <w:rPr/>
        <w:t>稺啷怰摬╔뮬뽗奭딩卆걾呠〬㔦숴扦숴倪촲꥔惂ㄪ䠺ꅂ</w:t>
      </w:r>
      <w:r>
        <w:rPr/>
        <w:t>ⱶ</w:t>
      </w:r>
      <w:r>
        <w:rPr/>
        <w:t>쉶穙煊捪刽杘幺㨳潒컂뮱佋甲猴楉</w:t>
      </w:r>
      <w:r>
        <w:rPr/>
        <w:t>ꤦ</w:t>
      </w:r>
      <w:r>
        <w:rPr/>
        <w:t>こ教睧깾煗潭⾡奈搪쉓䱆助딷놬火囂歀쉴愻㴭㖬㈩녺숪</w:t>
      </w:r>
      <w:r>
        <w:rPr/>
        <w:t>⢩</w:t>
      </w:r>
      <w:r>
        <w:rPr/>
        <w:t>栴狂⍗</w:t>
      </w:r>
      <w:r>
        <w:rPr/>
        <w:t>ⱨ</w:t>
      </w:r>
      <w:r>
        <w:rPr/>
        <w:t>뗂窘杊䩸噘獎뽷埂䤸┷轠숥毂</w:t>
      </w:r>
      <w:r>
        <w:rPr/>
        <w:t>ꗂ⩯</w:t>
      </w:r>
      <w:r>
        <w:rPr/>
        <w:t>쉎剏䮥洶偫辻典昫決窩㓂䱖쵋呷晁슩⯂슘灹䙏㵚䥊⥬痂䁞剌勂幇㕮总쉗磂攭⥹슩绂겣搭㢥杉숲洩䵦轆䎣쉤怭䑭䭎긴ぉ뽤껂슱戭昮⵫☺䯂恉꥾⩐扆摌⩑琥뼫㞵㊬싂灞繉</w:t>
      </w:r>
      <w:r>
        <w:rPr/>
        <w:t>ⱔ</w:t>
      </w:r>
      <w:r>
        <w:rPr/>
        <w:t>癚䳎午䥠䥎朱싍䨥쉁穏㏂繵♙礰녑㣂쉲杢曂⾬湚㛃㤵摱㈮仂층뽚♡〹䑤⍞睲䮩⥱昭쉚参儨㬻噸떱쉳</w:t>
      </w:r>
      <w:r>
        <w:rPr/>
        <w:t>꧂</w:t>
      </w:r>
      <w:r>
        <w:rPr/>
        <w:t>擃ꍖ쉀圶橧䴰䢘煡싃䝍瓃圱剙</w:t>
      </w:r>
      <w:r>
        <w:rPr/>
        <w:t>ⶮ</w:t>
      </w:r>
      <w:r>
        <w:rPr/>
        <w:t>䆏爪樷㧂焯숦攨䮩穾扫숲쉵物䖵娶悏敏㬴昪䝉⍂炱㝌䩖쉾杨</w:t>
      </w:r>
      <w:r>
        <w:rPr/>
        <w:t>⡳</w:t>
      </w:r>
      <w:r>
        <w:rPr/>
        <w:t>潐걆㒿弮쉫轍ꌬ牭䩎瀬걋</w:t>
      </w:r>
      <w:r>
        <w:rPr/>
        <w:t>ꤨ</w:t>
      </w:r>
      <w:r>
        <w:rPr/>
        <w:t>㑑窻妮껂썮䙧</w:t>
      </w:r>
      <w:r>
        <w:rPr/>
        <w:t>ꔤ</w:t>
      </w:r>
      <w:r>
        <w:rPr/>
        <w:t>㵹㥶㥨㒩爯쉣景䝋憡劵</w:t>
      </w:r>
      <w:r>
        <w:rPr/>
        <w:t>ꤣ</w:t>
      </w:r>
      <w:r>
        <w:rPr/>
        <w:t>畧瑌啕䪩中晋넩</w:t>
      </w:r>
      <w:r>
        <w:rPr/>
        <w:t>⢩</w:t>
      </w:r>
      <w:r>
        <w:rPr/>
        <w:t>顤獔츫쉂慥䱕䊩栤檣쉧䡍⥏〯㣂⭆晒⤺쉬긺䧂全啣慑칕毃</w:t>
      </w:r>
      <w:r>
        <w:rPr/>
        <w:t>ꔊ</w:t>
      </w:r>
      <w:r>
        <w:rPr/>
        <w:t>쉔⹑⫂祢疵䉂⥈쉐〶湱츩▥⍥슩ふ佩㭰凂由걓썓啡嫃⩣刣喡侘</w:t>
      </w:r>
      <w:r>
        <w:rPr/>
        <w:t>ꤪ</w:t>
      </w:r>
      <w:r>
        <w:rPr/>
        <w:t>썦䛃⾮婤긥䝒쉚砦䱙쉑걔棂奅췂</w:t>
      </w:r>
      <w:r>
        <w:rPr/>
        <w:t>ⴥ</w:t>
      </w:r>
      <w:r>
        <w:rPr/>
        <w:t>楐汦墵┶␽揍愥싂彪琶堲숸숨淂䉺楯䑙刣杞䑔␤椥䩟⹯숣幌汯竂値熩</w:t>
      </w:r>
      <w:r>
        <w:rPr/>
        <w:t>ⴣ</w:t>
      </w:r>
      <w:r>
        <w:rPr/>
        <w:t>伺ば卖칳⩘燂栮氻㙲晗瘷䴣걁▱쉎⍀壂哂塰摔橣묰斏</w:t>
      </w:r>
      <w:r>
        <w:rPr/>
        <w:t>Ⳃ⑄</w:t>
      </w:r>
      <w:r>
        <w:rPr/>
        <w:t>塓熻</w:t>
      </w:r>
      <w:r>
        <w:rPr/>
        <w:t>ꤳ</w:t>
      </w:r>
      <w:r>
        <w:rPr/>
        <w:t>䕮쉾쉆</w:t>
      </w:r>
      <w:r>
        <w:rPr/>
        <w:t>ꕋ</w:t>
      </w:r>
      <w:r>
        <w:rPr/>
        <w:t>栣뿃ꍯ쉥頻瘶咡祌쉱桢⹈娭㩨皱頯䁪䇂䩃䰣슻⮏䜪厮⩰眶彴숲⌺녘䝆㐴禱び䨰䨴捪</w:t>
      </w:r>
      <w:r>
        <w:rPr/>
        <w:t>ⱑ</w:t>
      </w:r>
      <w:r>
        <w:rPr/>
        <w:t>搬歁㵇圭♊숬쉧</w:t>
      </w:r>
      <w:r>
        <w:rPr/>
        <w:t>⡋</w:t>
      </w:r>
      <w:r>
        <w:rPr/>
        <w:t>땠娺兔攥买灨</w:t>
      </w:r>
      <w:r>
        <w:rPr/>
        <w:t>ⵇ</w:t>
      </w:r>
      <w:r>
        <w:rPr/>
        <w:t>ケ걧♴췍</w:t>
      </w:r>
      <w:r>
        <w:rPr/>
        <w:t>⡥</w:t>
      </w:r>
      <w:r>
        <w:rPr/>
        <w:t>䁘硚</w:t>
      </w:r>
      <w:r>
        <w:rPr/>
        <w:t>ⶡ</w:t>
      </w:r>
      <w:r>
        <w:rPr/>
        <w:t>繡圴쉵ꅞ䥰㫃㓂떱묬</w:t>
      </w:r>
      <w:r>
        <w:rPr/>
        <w:t>ꥍ</w:t>
      </w:r>
      <w:r>
        <w:rPr/>
        <w:t>縨㑉㝦䙤⦱▏䆏㫂氪汐坉䑱Ⓜ⹷♉컂㭂䅋␩ꄪ榩␩</w:t>
      </w:r>
      <w:r>
        <w:rPr/>
        <w:t>꧍</w:t>
      </w:r>
      <w:r>
        <w:rPr/>
        <w:t>共浂楚숬晊쉵䡷㊩帰欳쵶牳㮵숹숥♦浅捆슬숪⩥㉶숶㉂呾⥑摀䊬♮䥐烂栮⦣</w:t>
      </w:r>
      <w:r>
        <w:rPr/>
        <w:t>꧃</w:t>
      </w:r>
      <w:r>
        <w:rPr/>
        <w:t>숨剱묹轁숬ꌪ留慗츳唽囃㙕쉚㑫浊㝔쉬漳⴫揍奬䥆깫뼵票此䙂穚㑴㝊浺輩浖ꅸ晋ꌷ䏍</w:t>
      </w:r>
      <w:r>
        <w:rPr/>
        <w:t>ꕐ</w:t>
      </w:r>
      <w:r>
        <w:rPr/>
        <w:t>丶焤輨癣⥨毂㍞牁圻䟂긷䷂쉈兒⺬㔹䨴祦䌥噸꥾噚塶歷奙촱깉ㅕ秂睚煲㉓⥍急偵啞杀ꅅ穫⨵⑹䀱汈䕅칢䏂ヂ桊で〩䐹㍕⧂⹴䜴䚣숹卭歋摚䘶䤷㍈侘⤲墻쉨숵牰싃疩녫쉍</w:t>
      </w:r>
      <w:r>
        <w:rPr/>
        <w:t>⡐</w:t>
      </w:r>
      <w:r>
        <w:rPr/>
        <w:t>㍬顰䈪䌶쉨싂䒱</w:t>
      </w:r>
      <w:r>
        <w:rPr/>
        <w:t>ⰴ</w:t>
      </w:r>
      <w:r>
        <w:rPr/>
        <w:t>坂伦䄻婔穕矃숪䛃䨮琹癪癊湣伹攫뽵咿ぉ쉬쉣⻂纏佖䝞灌뭶</w:t>
      </w:r>
      <w:r>
        <w:rPr/>
        <w:t>꧂</w:t>
      </w:r>
      <w:r>
        <w:rPr/>
        <w:t>숣嫂⥈</w:t>
      </w:r>
      <w:r>
        <w:rPr/>
        <w:t>Ɱ</w:t>
      </w:r>
      <w:r>
        <w:rPr/>
        <w:t>佳⮬㋎牺①쉢㭡땙坠䯎㈲ꎡ㕃权㤳⩾䅮䒮⥏䕲숰儺揂䝳쉄䩊쉷뽡摀䗂杤㔯</w:t>
      </w:r>
      <w:r>
        <w:rPr/>
        <w:t>ⵔ</w:t>
      </w:r>
      <w:r>
        <w:rPr/>
        <w:t>兦癃凂喡칓쉣쉓捴顓䪘⽪㌩浀楕丰收칯⩭廂瀹숬썋쉡㏂ꏂ楮势</w:t>
      </w:r>
      <w:r>
        <w:rPr/>
        <w:t>ⴽ</w:t>
      </w:r>
      <w:r>
        <w:rPr/>
        <w:t>䌦숭䙺䰰圷䕥垿恤抻搫睓べ쉄⾱䂬䱲乵⼽⏂㵀㉄礪⩀</w:t>
      </w:r>
      <w:r>
        <w:rPr/>
        <w:t>ꦱ</w:t>
      </w:r>
      <w:r>
        <w:rPr/>
        <w:t>숸㤤</w:t>
      </w:r>
      <w:r>
        <w:rPr/>
        <w:t>ꔦ♤</w:t>
      </w:r>
      <w:r>
        <w:rPr/>
        <w:t>洬漦煐繬㬶灡㬫⭶䅎䱯婥漫淂╰슻穄묥쉢䝆汖㋂넹</w:t>
      </w:r>
      <w:r>
        <w:rPr/>
        <w:t>ꥅ</w:t>
      </w:r>
      <w:r>
        <w:rPr/>
        <w:t>晌⥃奊칵⼤恶⩔쉬欭쉯싃汚剸㭇晄輊洺䔮仂扮彇抩䁥</w:t>
      </w:r>
      <w:r>
        <w:rPr/>
        <w:t>⠴</w:t>
      </w:r>
      <w:r>
        <w:rPr/>
        <w:t>㷎顫偤歗⾏슥抵狂쉦╸㝪塱ㄹ</w:t>
      </w:r>
      <w:r>
        <w:rPr/>
        <w:t>ꕆ</w:t>
      </w:r>
      <w:r>
        <w:rPr/>
        <w:t>쉐☻匴䱳彂䑄瀳땱濂</w:t>
      </w:r>
      <w:r>
        <w:rPr/>
        <w:t>ꤣ</w:t>
      </w:r>
      <w:r>
        <w:rPr/>
        <w:t>嘩䲿䋂쉉ꍧ쉉⑖ꍊ</w:t>
      </w:r>
      <w:r>
        <w:rPr/>
        <w:t>ⷂ</w:t>
      </w:r>
      <w:r>
        <w:rPr/>
        <w:t>㑕쉲恠녗䩊楔怳枥䕮녢䩥䦣堫䒡㵣䑍숯䁫彇㵨䉢걲廂媱䫂쉤䘸촫㭲祬㥭轢숷氮뽚⬤䡦떻㍏疣⭆䁈숮⬩╍䘲㜷䱴넪带䋎䄫枿⍣捧◍〽秂⬪⹈湳塅싂单␽춮숰㴵㮩싂䧂⚻呦</w:t>
      </w:r>
      <w:r>
        <w:rPr/>
        <w:t>⡈</w:t>
      </w:r>
      <w:r>
        <w:rPr/>
        <w:t>ꥢ竂䡗쉨煪匷☮愺ꥥꅅ쉧ꏂ</w:t>
      </w:r>
      <w:r>
        <w:rPr/>
        <w:t>⢩</w:t>
      </w:r>
      <w:r>
        <w:rPr/>
        <w:t>䍶쉾⩡娲슏怭䩟睥恁摮愮⑒싍敤娭弽㥌正</w:t>
      </w:r>
      <w:r>
        <w:rPr/>
        <w:t>ⱳ</w:t>
      </w:r>
      <w:r>
        <w:rPr/>
        <w:t>欷ꍥ</w:t>
      </w:r>
      <w:r>
        <w:rPr/>
        <w:t>⢻</w:t>
      </w:r>
      <w:r>
        <w:rPr/>
        <w:t>兌浚浮ꥮ넷䐪⩤夥</w:t>
      </w:r>
      <w:r>
        <w:rPr/>
        <w:t>⢮</w:t>
      </w:r>
      <w:r>
        <w:rPr/>
        <w:t>쉍礱䭋⨬쉖㯎䩓싍</w:t>
      </w:r>
      <w:r>
        <w:rPr/>
        <w:t>ꥊ⥢</w:t>
      </w:r>
      <w:r>
        <w:rPr/>
        <w:t>쵴䭵믂䨴⿂卵숺䙺縰</w:t>
      </w:r>
      <w:r>
        <w:rPr/>
        <w:t>Ⳃ</w:t>
      </w:r>
      <w:r>
        <w:rPr/>
        <w:t>㐵晖칱䌳㮩务</w:t>
      </w:r>
      <w:r>
        <w:rPr/>
        <w:t>ꥍ╠</w:t>
      </w:r>
      <w:r>
        <w:rPr/>
        <w:t>湨췂恫桵ㅍ䡶䉞啩棂⌣猳숭ㅠ秂슏</w:t>
      </w:r>
      <w:r>
        <w:rPr/>
        <w:t>ⰶ</w:t>
      </w:r>
      <w:r>
        <w:rPr/>
        <w:t>㍁쉲㇂創䕨樲砤抮䍆╬反稰䛂숵瀪睡슮</w:t>
      </w:r>
      <w:r>
        <w:rPr/>
        <w:t>ⵣ</w:t>
      </w:r>
      <w:r>
        <w:rPr/>
        <w:t>浊㡆㛂⚣晬⨳쎩숮䗃⫂楲쉮睐颿挤</w:t>
      </w:r>
      <w:r>
        <w:rPr/>
        <w:t>⡱</w:t>
      </w:r>
      <w:r>
        <w:rPr/>
        <w:t>䭶汙⩸呹桖ㅍ</w:t>
      </w:r>
      <w:r>
        <w:rPr/>
        <w:t>ꕬ</w:t>
      </w:r>
      <w:r>
        <w:rPr/>
        <w:t>榘ꇂꏂ䈶㭆䭦妱迃澩뽨潳㋂쵍縳⸤촤⥃汃䙴䰴縯깰㤤♶汚뿎⼬稴㙢䍐♌噑㯂㠳硅玻쉙婅촯浾쵉㓍묽숦쉯潉㈻⩯Ⓜ갥挬슱兊슿슥숦⥥橗㯂쉮쉑䰩⽓㡆癖♦ꅏ啌⩮瑚佁獹啈䆵呔佟晦お庱獶</w:t>
      </w:r>
      <w:r>
        <w:rPr/>
        <w:t>ꕀ</w:t>
      </w:r>
      <w:r>
        <w:rPr/>
        <w:t>礪券壂㠨婁坌獭疡牏䋂恭湃숺偗쉬奷厥堲李湅⭠畗垥㏂慱⫂㝥䦮ꥥ떮牦ꄫ⭎橕歪쉨甶⍦迂塴捄剮⍟⏂⮘⑐猭싂⑺輴</w:t>
      </w:r>
      <w:r>
        <w:rPr/>
        <w:t>ꔱ</w:t>
      </w:r>
      <w:r>
        <w:rPr/>
        <w:t>䝙器췂</w:t>
      </w:r>
      <w:r>
        <w:rPr/>
        <w:t>⢵</w:t>
      </w:r>
      <w:r>
        <w:rPr/>
        <w:t>獆䙮懃숱呱숽㠫轎㪿獎偸撿㍋呺</w:t>
      </w:r>
      <w:r>
        <w:rPr/>
        <w:t>ꗂ</w:t>
      </w:r>
      <w:r>
        <w:rPr/>
        <w:t>癷㠶숤畆䛂皡䇂곎姃䁥ꄰ㩥⩀</w:t>
      </w:r>
      <w:r>
        <w:rPr/>
        <w:t>ꥆ</w:t>
      </w:r>
      <w:r>
        <w:rPr/>
        <w:t>깏쉴漽☨</w:t>
      </w:r>
      <w:r>
        <w:rPr/>
        <w:t>ꕌ</w:t>
      </w:r>
      <w:r>
        <w:rPr/>
        <w:t>楅⒵坃㙡畄搽♅噘做ꆻぺ䔤싃硚㓂쉯쉨漽숱䦏ꥭ쉔渪愪썌湷㡍숩䁯숶칆則恬浞剚썔</w:t>
      </w:r>
      <w:r>
        <w:rPr/>
        <w:t>ⵅ</w:t>
      </w:r>
      <w:r>
        <w:rPr/>
        <w:t>纥㷂㡭㩘쉍쉊帶剋昶祳쉄䥫숮슻啧㍲䔮顑숱滂癯㍄䴯晁쉫楘繱㍞嘻ꍣ</w:t>
      </w:r>
      <w:r>
        <w:rPr/>
        <w:t>⠭</w:t>
      </w:r>
      <w:r>
        <w:rPr/>
        <w:t>곂㕈䩀杙캩㑦项䡗䃂檩䅡㍙뼫憘奯Ⓜ</w:t>
      </w:r>
      <w:r>
        <w:rPr/>
        <w:t>ꕺ</w:t>
      </w:r>
      <w:r>
        <w:rPr/>
        <w:t>䵎䙊</w:t>
      </w:r>
      <w:r>
        <w:rPr/>
        <w:t>ꦣ</w:t>
      </w:r>
      <w:r>
        <w:rPr/>
        <w:t>洰漺뽡䅓녰䎿洮繢塅㜊橳㈫</w:t>
      </w:r>
      <w:r>
        <w:rPr/>
        <w:t>⡐</w:t>
      </w:r>
      <w:r>
        <w:rPr/>
        <w:t>睱䴷榬亣轔村䭲⥊⵫쏂噳䀥頦䦣䈯噓唲囂㐩䮮⽷㔪㨵繚顐奀畏浰</w:t>
      </w:r>
      <w:r>
        <w:rPr/>
        <w:t>⠯</w:t>
      </w:r>
      <w:r>
        <w:rPr/>
        <w:t>末숵㘪쉞䱉뽠</w:t>
      </w:r>
      <w:r>
        <w:rPr/>
        <w:t>꥓ⵠꔥ</w:t>
      </w:r>
      <w:r>
        <w:rPr/>
        <w:t>乆䝙灃걶숴䍕㪻䓂圩⴪㙵唳뾥썣怪쉯呣掮摯煟╂偈奌飂䙏楮晳幟䩉儫焪〻樲繌牢</w:t>
      </w:r>
      <w:r>
        <w:rPr/>
        <w:t>ꕷ</w:t>
      </w:r>
      <w:r>
        <w:rPr/>
        <w:t>ꄩ♶䁒彣⑱㬰珂╗灲愹䭭楗愬</w:t>
      </w:r>
      <w:r>
        <w:rPr/>
        <w:t>ꥀ</w:t>
      </w:r>
      <w:r>
        <w:rPr/>
        <w:t>䝒⪘堸吭牚掿㥚㓂涥쉞◃쉍써優售</w:t>
      </w:r>
      <w:r>
        <w:rPr/>
        <w:t>ꔪ</w:t>
      </w:r>
      <w:r>
        <w:rPr/>
        <w:t>ㆬ娺␰</w:t>
      </w:r>
      <w:r>
        <w:rPr/>
        <w:t>꧂</w:t>
      </w:r>
      <w:r>
        <w:rPr/>
        <w:t>㝕㈰牔慇䝪柂汁㭐⭺㗎㑾均渣걆愮</w:t>
      </w:r>
      <w:r>
        <w:rPr/>
        <w:t>ⵞ</w:t>
      </w:r>
      <w:r>
        <w:rPr/>
        <w:t>帤쉘쉴념숤ꥷ떩⍆쉞態숹㝱徏啉治繱祡䵮燂濍朩匳堣湧䡩硌㞮卫</w:t>
      </w:r>
      <w:r>
        <w:rPr/>
        <w:t>ⰱ</w:t>
      </w:r>
      <w:r>
        <w:rPr/>
        <w:t>乃㜶쉐濂⎱愫쉓䵑摫䳂䠹䭄吮㕤噚숦瞿뼰䵖兊</w:t>
      </w:r>
      <w:r>
        <w:rPr/>
        <w:t>ꖥ</w:t>
      </w:r>
      <w:r>
        <w:rPr/>
        <w:t>窻偏䘽忂䉟슩㑖</w:t>
      </w:r>
      <w:r>
        <w:rPr/>
        <w:t>ꔶ</w:t>
      </w:r>
      <w:r>
        <w:rPr/>
        <w:t>䕓䪵顔ㄦ⨶潞䂬穣繗婫欣楾穴慡敲㉌䁸录</w:t>
      </w:r>
      <w:r>
        <w:rPr/>
        <w:t>ꕘ</w:t>
      </w:r>
      <w:r>
        <w:rPr/>
        <w:t>뿂따䅓穮夭㇂縮썔痂辿形칡䣍뽋涩슮此㭮兟帩쉃싂썅ㆩ弩摮㥗</w:t>
      </w:r>
      <w:r>
        <w:rPr/>
        <w:t>ꦡ</w:t>
      </w:r>
      <w:r>
        <w:rPr/>
        <w:t>땉礪쉦敖쉕⭞뭫繢숯䚏轆䧂呀牋劻䝮恏㙈皵썙ꥢ싎坖㴤匣㡪⬻⿂心㭉浆㩱奐</w:t>
      </w:r>
      <w:r>
        <w:rPr/>
        <w:t>ꥄ</w:t>
      </w:r>
      <w:r>
        <w:rPr/>
        <w:t>斩쉊杯ぃ䙅渱쉒쉫儳싂⭁⽆升晞婏숷䅃䶣䴫坭桎䚏䠦灞뗂숪乄㩡㬤煎䍪</w:t>
      </w:r>
      <w:r>
        <w:rPr/>
        <w:t>ⷂ</w:t>
      </w:r>
      <w:r>
        <w:rPr/>
        <w:t>曂♹栳</w:t>
      </w:r>
      <w:r>
        <w:rPr/>
        <w:t>ⵈ</w:t>
      </w:r>
      <w:r>
        <w:rPr/>
        <w:t>浹爤⑳Ⓜ츳㪣硵矂䕤呵禩繖쉹⍒걞砸⧂佲칗㗎熱稫爰㩏㞮癆猹灯싂㵮䑴水兑㪘㨸㕟䨥⸹玏⧍縴╹䥧㡺煮奐䀮ꏂ㌫쉖輽㇂</w:t>
      </w:r>
      <w:r>
        <w:rPr/>
        <w:t>ⱓ</w:t>
      </w:r>
      <w:r>
        <w:rPr/>
        <w:t>쵅欵슱顥㝟牺灖搮䙳匸沿澻杴痂㙕䄰㡷뽋䨺瑟슏㩔並ꥸ</w:t>
      </w:r>
      <w:r>
        <w:rPr/>
        <w:t>ꦱ</w:t>
      </w:r>
      <w:r>
        <w:rPr/>
        <w:t>截煤⴨劘堯</w:t>
      </w:r>
      <w:r>
        <w:rPr/>
        <w:t>ꤤ</w:t>
      </w:r>
      <w:r>
        <w:rPr/>
        <w:t>㍱劬昹┻⹴⹣㍕뮥䭂硷券䍋梏樦焺晗⤪噖숶⹌☫</w:t>
      </w:r>
      <w:r>
        <w:rPr/>
        <w:t>ꤴ⨵</w:t>
      </w:r>
      <w:r>
        <w:rPr/>
        <w:t>⾩䥟㉲㵢妥ぱ䎮呄懂ꍾ呢</w:t>
      </w:r>
      <w:r>
        <w:rPr/>
        <w:t>Ⱖ</w:t>
      </w:r>
      <w:r>
        <w:rPr/>
        <w:t>㚏⌫싂썓帵拂輲䥂佳썓癀兖䥹搭栩帶扔埂땋㍫⩔땲䟃珂縪漥䖥刱㵴奧塁䝾㝒轹㔤㡀㑬啢</w:t>
      </w:r>
      <w:r>
        <w:rPr/>
        <w:t>ꤴ</w:t>
      </w:r>
      <w:r>
        <w:rPr/>
        <w:t>兏䡔䡩恴橹摖冣䨹楡춬捷潒슥噞뽅숥朽⨣</w:t>
      </w:r>
      <w:r>
        <w:rPr/>
        <w:t>ꤽ⨶</w:t>
      </w:r>
      <w:r>
        <w:rPr/>
        <w:t>껂숺䋍嘹␫⽉⑺㭳녅振歕⪩急剩繂䙎숤橆漷琫繱╎卆偱敎⸤煔硵묭䙸頨上㑁嚡慏㉃</w:t>
      </w:r>
      <w:r>
        <w:rPr/>
        <w:t>ꔪ</w:t>
      </w:r>
      <w:r>
        <w:rPr/>
        <w:t>싂杂撮僂⩒⽗㞮唹㑴㷂촥恈懂뼪㵅杰皥偦娥祠窮㙅㕋⹔䵡䥍穃䝁녙ꍡ츤㝯䢿改⴫㑈㈰穳꺻の刻♗㪵垘쉨冿周怨Ⓜ梱␪䂡㵲带堦報</w:t>
      </w:r>
      <w:r>
        <w:rPr/>
        <w:t>ⶵ</w:t>
      </w:r>
      <w:r>
        <w:rPr/>
        <w:t>䕺㑯呑奎숮쵷䍎䥗⽷捰䥚</w:t>
      </w:r>
      <w:r>
        <w:rPr/>
        <w:t>ꦣ</w:t>
      </w:r>
      <w:r>
        <w:rPr/>
        <w:t>啵슬䒥칏顅㍎堪纣转쉯ㅠ슮␻䑶瞣皩灙뼫슿ヂ㝕穐儹绍깚礦숻믃쉕玣睓愭拍⵹睴伪䗂䝦䠥䚮Ⓝ㙩獫桲ꅴ歉䲱</w:t>
      </w:r>
      <w:r>
        <w:rPr/>
        <w:t>ꤰ⑳</w:t>
      </w:r>
      <w:r>
        <w:rPr/>
        <w:t>䟂噘⿃㎻彏♪圯⩉䕨䴳⩁ꌰ습숰䝕框塆獢</w:t>
      </w:r>
      <w:r>
        <w:rPr/>
        <w:t>⡥</w:t>
      </w:r>
      <w:r>
        <w:rPr/>
        <w:t>坤촺싂┨䵈䍷枩⥒繷匤䒡纡⍉琻썳䍟䑋橎偐쉀傩㞥睆╬쉹䭘쉁넨愷瑒싂⭑畓⽰晞ꥥ쉡䴫痂并⩠汥抏</w:t>
      </w:r>
      <w:r>
        <w:rPr/>
        <w:t>ꤱ</w:t>
      </w:r>
      <w:r>
        <w:rPr/>
        <w:t>乕ꌦ瀳㌨槂氬塰싂</w:t>
      </w:r>
      <w:r>
        <w:rPr/>
        <w:t>ⷂ</w:t>
      </w:r>
      <w:r>
        <w:rPr/>
        <w:t>쉡쉷쉯㇎睉⤻㔮</w:t>
      </w:r>
      <w:r>
        <w:rPr/>
        <w:t>Ⳏ</w:t>
      </w:r>
      <w:r>
        <w:rPr/>
        <w:t>㬭⹶珂</w:t>
      </w:r>
      <w:r>
        <w:rPr/>
        <w:t>Ⳃ</w:t>
      </w:r>
      <w:r>
        <w:rPr/>
        <w:t>〵♇䑈䍣䅌煰ꅠ䬶挵╮</w:t>
      </w:r>
      <w:r>
        <w:rPr/>
        <w:t>Ⱖ⍎</w:t>
      </w:r>
      <w:r>
        <w:rPr/>
        <w:t>恆㥈㕷䫂䊥숻㍪</w:t>
      </w:r>
      <w:r>
        <w:rPr/>
        <w:t>ⴵ</w:t>
      </w:r>
      <w:r>
        <w:rPr/>
        <w:t>숰堣䩫璣奓椣</w:t>
      </w:r>
      <w:r>
        <w:rPr/>
        <w:t>ꕁ</w:t>
      </w:r>
      <w:r>
        <w:rPr/>
        <w:t>싂뾘晾⸹ふ䑗쉵䧂橀幾⩪넮暬暱⑵ㅮ땡㉒癎뼽</w:t>
      </w:r>
      <w:r>
        <w:rPr/>
        <w:t>ꕔ</w:t>
      </w:r>
      <w:r>
        <w:rPr/>
        <w:t>楓獕枩凂䥾숣ꥺ渮⑙皻믃쵢걮主竂ꄨ㉄녏쉀⭎곂怣硵怨㔤⑵믂䩸央乘쉷据墘</w:t>
      </w:r>
      <w:r>
        <w:rPr/>
        <w:t>⡒</w:t>
      </w:r>
      <w:r>
        <w:rPr/>
        <w:t>摒塞䝦听扌禵ㅙ쉢㭣㵧⨴牏ꥹ䅇ꄱ</w:t>
      </w:r>
      <w:r>
        <w:rPr/>
        <w:t>ꤪ</w:t>
      </w:r>
      <w:r>
        <w:rPr/>
        <w:t>슏彊剥⨳䊩땩愯♚嘩Ⓜ䝋年슱么繗</w:t>
      </w:r>
      <w:r>
        <w:rPr/>
        <w:t>ꤦ</w:t>
      </w:r>
      <w:r>
        <w:rPr/>
        <w:t>썺㩤㤷쉋䜸爫</w:t>
      </w:r>
      <w:r>
        <w:rPr/>
        <w:t>ꔻ</w:t>
      </w:r>
      <w:r>
        <w:rPr/>
        <w:t>妱㔭</w:t>
      </w:r>
      <w:r>
        <w:rPr/>
        <w:t>ⴶ</w:t>
      </w:r>
      <w:r>
        <w:rPr/>
        <w:t>吭奚䬭䁸䉃狂</w:t>
      </w:r>
      <w:r>
        <w:rPr/>
        <w:t>ꖏ</w:t>
      </w:r>
      <w:r>
        <w:rPr/>
        <w:t>棂姂愪浧墿烂⍪䍈猸⩔权쉨⭹쉩栱擂쉲䱨㵑眻썆⧂䜷☤쉍쉹佟㓂㠰㌨䙑ィ湺䏂昤彘䀬瞘顂䞩슏啗烂庩숷걶</w:t>
      </w:r>
      <w:r>
        <w:rPr/>
        <w:t>ⵌ</w:t>
      </w:r>
      <w:r>
        <w:rPr/>
        <w:t>獮쉸睯䡚䀭䨥禩禮夷⍋슥换吴㙥⸺⾩䣂㏍恵䕴瓂ꅮ䑗牖ㅚꆏ쉩⮬䔰⵸㬣⚱⼣浐쵴佩攩㙀습眺坢갤惂䫂쉳殱⻎中숸</w:t>
      </w:r>
      <w:r>
        <w:rPr/>
        <w:t>ꤵ⹖</w:t>
      </w:r>
      <w:r>
        <w:rPr/>
        <w:t>ꥳ</w:t>
      </w:r>
      <w:r>
        <w:rPr/>
        <w:t>⠴⭓</w:t>
      </w:r>
      <w:r>
        <w:rPr/>
        <w:t>㵗䱂瓃녱硔㯂䀬㘸쉑쉧㑺娦忂桢⍩吥渲瓂⪣印䫂浇䨤偷㝐㯂煐繳</w:t>
      </w:r>
      <w:r>
        <w:rPr/>
        <w:t>ꕹ</w:t>
      </w:r>
      <w:r>
        <w:rPr/>
        <w:t>㗂䵰꺡</w:t>
      </w:r>
      <w:r>
        <w:rPr/>
        <w:t>ꥏ</w:t>
      </w:r>
      <w:r>
        <w:rPr/>
        <w:t>拂矂窣煦䙍晤捹顙격䴹焦㡘䡍쉶䕡䋃匶</w:t>
      </w:r>
      <w:r>
        <w:rPr/>
        <w:t>ꗂ</w:t>
      </w:r>
      <w:r>
        <w:rPr/>
        <w:t>㌶柂䭙</w:t>
      </w:r>
      <w:r>
        <w:rPr/>
        <w:t>ꕳ</w:t>
      </w:r>
      <w:r>
        <w:rPr/>
        <w:t>匹</w:t>
      </w:r>
      <w:r>
        <w:rPr/>
        <w:t>ꖻ</w:t>
      </w:r>
      <w:r>
        <w:rPr/>
        <w:t>橋捐疡灮䉒伺柂䕡䷎癍呁䩕쉡歡坁⨊숽갪噾䎬쵱촪㭎欮楔슏灟垣쉍百䴫</w:t>
      </w:r>
      <w:r>
        <w:rPr/>
        <w:t>ꖣ</w:t>
      </w:r>
      <w:r>
        <w:rPr/>
        <w:t>㌬夷촦쉚⽋㵺⭟炩灌䘭頳쉠杉焵㊱㉐怶剋</w:t>
      </w:r>
      <w:r>
        <w:rPr/>
        <w:t>ꖘ</w:t>
      </w:r>
      <w:r>
        <w:rPr/>
        <w:t>숹㤬態䴻潀⩓㍸䴳⭡䅑䈱颩ꍋ歓䤥춘庘ꅴ쉞슩㘦䡭</w:t>
      </w:r>
      <w:r>
        <w:rPr/>
        <w:t>⡂</w:t>
      </w:r>
      <w:r>
        <w:rPr/>
        <w:t>㇂숳檩녂갴</w:t>
      </w:r>
      <w:r>
        <w:rPr/>
        <w:t>ꕈ</w:t>
      </w:r>
      <w:r>
        <w:rPr/>
        <w:t>쉋䊮栥䥉</w:t>
      </w:r>
      <w:r>
        <w:rPr/>
        <w:t>Ⲯ</w:t>
      </w:r>
      <w:r>
        <w:rPr/>
        <w:t>㥵쉢呂쉑쵔㡑奩숪䭡싂槂祱⽅杞丰庻╶슬畂㢱㍃な䕢▬넭䫂剱共♥杏</w:t>
      </w:r>
      <w:r>
        <w:rPr/>
        <w:t>ꤹ</w:t>
      </w:r>
      <w:r>
        <w:rPr/>
        <w:t>쉬漤㣎䱃牡弭</w:t>
      </w:r>
      <w:r>
        <w:rPr/>
        <w:t>ꤪ</w:t>
      </w:r>
      <w:r>
        <w:rPr/>
        <w:t>묯䘱歪瀣숪쉏䘤傡拍뮵㏂䩯攱싍카橂⍅㮘쵺䉖</w:t>
      </w:r>
      <w:r>
        <w:rPr/>
        <w:t>ⵯ</w:t>
      </w:r>
      <w:r>
        <w:rPr/>
        <w:t>䘻㬪䞘圪輩橃㛂疡竍澩숱㜵䈲䙷剌걪쎻允▣灄䮬呴㍧㑪佫⩹㩁摃堮呵桕곂庥</w:t>
      </w:r>
      <w:r>
        <w:rPr/>
        <w:t>ꥁ</w:t>
      </w:r>
      <w:r>
        <w:rPr/>
        <w:t>䝗ꇎ</w:t>
      </w:r>
      <w:r>
        <w:rPr/>
        <w:t>Ⱔ</w:t>
      </w:r>
      <w:r>
        <w:rPr/>
        <w:t>긩</w:t>
      </w:r>
      <w:r>
        <w:rPr/>
        <w:t>ⵟ</w:t>
      </w:r>
      <w:r>
        <w:rPr/>
        <w:t>湶甪昳쉤䧂⌴</w:t>
      </w:r>
      <w:r>
        <w:rPr/>
        <w:t>꤯</w:t>
      </w:r>
      <w:r>
        <w:rPr/>
        <w:t>盂쎩䁈䔺䅄敓쉚싂稰夻캣歀썹睪㑢뮘⚮⹢温偞⩭☬㵯参彧䌣刪</w:t>
      </w:r>
      <w:r>
        <w:rPr/>
        <w:t>⠯</w:t>
      </w:r>
      <w:r>
        <w:rPr/>
        <w:t>싂灈煟싃䙡⍄䌷⧂쉾⹚輹㉬뽠盂卂⎣䐸Ⓜ㥬</w:t>
      </w:r>
      <w:r>
        <w:rPr/>
        <w:t>ⱑ</w:t>
      </w:r>
      <w:r>
        <w:rPr/>
        <w:t>乖⸰ꅡ⨻땣⥗쉂澿걇㡁⴫呵祇琴䤫㕷癐♕睏쉮♅畕乧⭬쉹頪ㅴ㝍懂⹐乑枡亻쉆㥐⿂쉳</w:t>
      </w:r>
      <w:r>
        <w:rPr/>
        <w:t>꧂</w:t>
      </w:r>
      <w:r>
        <w:rPr/>
        <w:t>ヂ넫矃䥺㡟㴩</w:t>
      </w:r>
      <w:r>
        <w:rPr/>
        <w:t>ꤸ</w:t>
      </w:r>
      <w:r>
        <w:rPr/>
        <w:t>擂潐깷쵘쉵㶱⑹㭦⽺①㙭⮡欭⨲싂佖땁ꅠ乌</w:t>
      </w:r>
      <w:r>
        <w:rPr/>
        <w:t>⵰</w:t>
      </w:r>
      <w:r>
        <w:rPr/>
        <w:t>쉴싂徏倲眵輦</w:t>
      </w:r>
      <w:r>
        <w:rPr/>
        <w:t>⡲⑰▱</w:t>
      </w:r>
      <w:r>
        <w:rPr/>
        <w:t>쉪啁允뽳싂㖘⭖灭呃슬䢣㝁㥓㑖㕦㙩칒䏃顺㝶쉵䵐煫牉煨捠䄲뮿⍖⒬⍮ꥳ⑹㕀</w:t>
      </w:r>
      <w:r>
        <w:rPr/>
        <w:t>ⱗ</w:t>
      </w:r>
      <w:r>
        <w:rPr/>
        <w:t>睯ㄥ揂绂䱂⥳欻칊矂䨪ㄭ녒䨪㕡猽땇㍸쉈噸䥠䇂ㄪ습稣꺘⪻㷂ꥢ⒱硑녚䱯繯㖣乇䬻㎩㑹頩䙱㡷楁䝚秂⭔䩲幙䙒싂⭨敍⛎⦩婡浮獃♒吰䤷쉭挸佔쉺偐浕ꄤ䓃♾숪䨦晋쎿潁숵儳捹䉯哂眴䪘䯎⹹䉮㵌熡磂礣湧⩔娫圽殘③剢呈甫칦㑤穢哂灐☯</w:t>
      </w:r>
      <w:r>
        <w:rPr/>
        <w:t>꧂</w:t>
      </w:r>
      <w:r>
        <w:rPr/>
        <w:t>䑐枥</w:t>
      </w:r>
      <w:r>
        <w:rPr/>
        <w:t>ⵍ</w:t>
      </w:r>
      <w:r>
        <w:rPr/>
        <w:t>뽔歨녍숭挱咩瑭卌쉈祯䰺頷奺启活極䎣猣牠祣汭쌤숲㯃⧂쉏楣卪䩧싂쉇务싂佒浌礵뽯颩</w:t>
      </w:r>
      <w:r>
        <w:rPr/>
        <w:t>ꔫ</w:t>
      </w:r>
      <w:r>
        <w:rPr/>
        <w:t>砯ㅦ싂伬渰ꆵ䏂婾딯䙟♊㭩䱴倹㤨祥煫⑂剙</w:t>
      </w:r>
      <w:r>
        <w:rPr/>
        <w:t>⡟</w:t>
      </w:r>
      <w:r>
        <w:rPr/>
        <w:t>恀恳矎曂猻㛂⾻〦夰ꥩ潨哂桞䇍║숊攴⽡欩㑨嘻㉊ぃ녇뭶쉴⻂摀쵞塠㙞㭫꥕⭵晰쉅䞱㎘䙣㠺㠥믂⿍帴畷奦䕠唨뭶琶搳煏䐵㙎爬䡚な卌숲术䈵㕭种</w:t>
      </w:r>
      <w:r>
        <w:rPr/>
        <w:t>꤯</w:t>
      </w:r>
      <w:r>
        <w:rPr/>
        <w:t>穩参</w:t>
      </w:r>
      <w:r>
        <w:rPr/>
        <w:t>ꔣ</w:t>
      </w:r>
      <w:r>
        <w:rPr/>
        <w:t>㭴쉋䩱⹸䩊䍣䫂䲻丮䬺炘㭗顱捖熩严瓂仂挱囍暡繂晎偒ꅈ妿呫玘湸</w:t>
      </w:r>
      <w:r>
        <w:rPr/>
        <w:t>ⵡ</w:t>
      </w:r>
      <w:r>
        <w:rPr/>
        <w:t>畖晟䀭彔춣䬪䜸ꅚ煩쉸棂쵕特䴯个坂쉗㭑숱♑䵎䥷䌪㇂䨦䕯䉲汖䪬䣂</w:t>
      </w:r>
      <w:r>
        <w:rPr/>
        <w:t>ꥁ</w:t>
      </w:r>
      <w:r>
        <w:rPr/>
        <w:t>䪬⥏䴯池婫乄㦮⼪昱⵳睩⸺㢱汘㨽긬싂㘻噪欦뾘睐祔杪湸睋쉊싂⩚䵰頳</w:t>
      </w:r>
      <w:r>
        <w:rPr/>
        <w:t>⡯</w:t>
      </w:r>
      <w:r>
        <w:rPr/>
        <w:t>㇂㬪䷂䕖ꅯ顗썆捵戭썗喣슿┵㉟䴲▱㉢⩵彇칰た熬頹憮</w:t>
      </w:r>
      <w:r>
        <w:rPr/>
        <w:t>⠱</w:t>
      </w:r>
      <w:r>
        <w:rPr/>
        <w:t>슩䜺摄䞩治칶믃뗂呗</w:t>
      </w:r>
      <w:r>
        <w:rPr/>
        <w:t>ꔮ⩓</w:t>
      </w:r>
      <w:r>
        <w:rPr/>
        <w:t>灓뭚穆㑁슏畎禵縹挥䱯輷쉊㯃㐭〲䳂禱⍌ㅀ䥹扬砻슿ꏂ瑀숪숥㙄</w:t>
      </w:r>
      <w:r>
        <w:rPr/>
        <w:t>ꗂ</w:t>
      </w:r>
      <w:r>
        <w:rPr/>
        <w:t>쵇磂疮熮䝆琶呲⥭幟</w:t>
      </w:r>
      <w:r>
        <w:rPr/>
        <w:t>ⵎⷂ</w:t>
      </w:r>
      <w:r>
        <w:rPr/>
        <w:t>漪갪䗂⑆슩喬⹆쉸◂媱椨挣</w:t>
      </w:r>
      <w:r>
        <w:rPr/>
        <w:t>ⰷ</w:t>
      </w:r>
      <w:r>
        <w:rPr/>
        <w:t>쉪慮廂歔⽨쉏쉬㔲浊㨹쉹噵ꌥ䇂쉯慓㴤晠楫㤶썌䉗恫╕땫顶䨴슱顊凍숣䍍㑑㓎帳노眺䖬棂䉧⭧㭥ꥣ慔쉾偦ぞ깚䊩</w:t>
      </w:r>
      <w:r>
        <w:rPr/>
        <w:t>ⴵ⹠</w:t>
      </w:r>
      <w:r>
        <w:rPr/>
        <w:t>쉮䩆숰뭱䙞╢梘扰暏녪쵁䂣쉉頵땪轠䐪䉺桩㔤⨩㧂硕⩖坓㩫空煎㑕䐹䵰쉃䥭撻竂쉓㑇⑦济勂걳</w:t>
      </w:r>
      <w:r>
        <w:rPr/>
        <w:t>ⱐ</w:t>
      </w:r>
      <w:r>
        <w:rPr/>
        <w:t>ꦏ</w:t>
      </w:r>
      <w:r>
        <w:rPr/>
        <w:t>쉗⌱喵繳䷂㩲</w:t>
      </w:r>
      <w:r>
        <w:rPr/>
        <w:t>ⱘ</w:t>
      </w:r>
      <w:r>
        <w:rPr/>
        <w:t>㷂抱〫䬫㠯歙晨⍙쵗뭠⭢特熣唻</w:t>
      </w:r>
      <w:r>
        <w:rPr/>
        <w:t>ꤶ</w:t>
      </w:r>
      <w:r>
        <w:rPr/>
        <w:t>她䜪啍湈䱎棂剟奙捭协㍲㯂</w:t>
      </w:r>
      <w:r>
        <w:rPr/>
        <w:t>ꥎ</w:t>
      </w:r>
      <w:r>
        <w:rPr/>
        <w:t>ꎡ捁ꍮ㩺䱗ꍶ優숳䐴娤瓍</w:t>
      </w:r>
      <w:r>
        <w:rPr/>
        <w:t>ꥏ⥭⌰</w:t>
      </w:r>
      <w:r>
        <w:rPr/>
        <w:t>㓃兮</w:t>
      </w:r>
      <w:r>
        <w:rPr/>
        <w:t>ⰶ</w:t>
      </w:r>
      <w:r>
        <w:rPr/>
        <w:t>쉪湰攱穄儸</w:t>
      </w:r>
      <w:r>
        <w:rPr/>
        <w:t>ꥄ</w:t>
      </w:r>
      <w:r>
        <w:rPr/>
        <w:t>⼹㝐琦쉦깳稣祖싂쉺쉒╲扎䡱抵䔸䙢愹슣뇂㭕さ剸곂</w:t>
      </w:r>
      <w:r>
        <w:rPr/>
        <w:t>Ⲯ</w:t>
      </w:r>
      <w:r>
        <w:rPr/>
        <w:t>㝃橔慓ォヂ㞩息灠ㄬ쉓䝺⫂爩䠣兀佗柂쉸憬䤳⩚⩋㌽奔쉶噧欴涬㕂弪䅑⭚</w:t>
      </w:r>
      <w:r>
        <w:rPr/>
        <w:t>꤫</w:t>
      </w:r>
      <w:r>
        <w:rPr/>
        <w:t>䄺⍊⥾剣습넺ꥬ捴䮿獰淂玱漰쉱祢⸻乧</w:t>
      </w:r>
      <w:r>
        <w:rPr/>
        <w:t>ꕺ</w:t>
      </w:r>
      <w:r>
        <w:rPr/>
        <w:t>ꄯ⥷䕴璥䵈䴫爸摂堶䑷戲濂</w:t>
      </w:r>
      <w:r>
        <w:rPr/>
        <w:t>⡐</w:t>
      </w:r>
      <w:r>
        <w:rPr/>
        <w:t>넮</w:t>
      </w:r>
      <w:r>
        <w:rPr/>
        <w:t>ꥑⵂ⑆</w:t>
      </w:r>
      <w:r>
        <w:rPr/>
        <w:t>び辣澮穉⭖焺愵넰湨⚩딣危䄰䝺㋂埂⑐긪穤</w:t>
      </w:r>
      <w:r>
        <w:rPr/>
        <w:t>ꖘ⭭</w:t>
      </w:r>
      <w:r>
        <w:rPr/>
        <w:t>㬺⼤</w:t>
      </w:r>
      <w:r>
        <w:rPr/>
        <w:t>ⱱ</w:t>
      </w:r>
      <w:r>
        <w:rPr/>
        <w:t>쉨⨭♧㌯獩䧂췂䃂㶬㙃稊숩숽㍰烂䜱眴䐦恰╸䑎坹晳幬긬轚땈歪갰稩瀳</w:t>
      </w:r>
      <w:r>
        <w:rPr/>
        <w:t>꧂</w:t>
      </w:r>
      <w:r>
        <w:rPr/>
        <w:t>儰扫䌪㘴嚩기썥㙦숱걕漦쉯ꇂ묫⪿䉉䏃㠯</w:t>
      </w:r>
      <w:r>
        <w:rPr/>
        <w:t>ꥀ</w:t>
      </w:r>
      <w:r>
        <w:rPr/>
        <w:t>䥟⧂呍恆㔣䛂辘䖣㵕犩⧂晦稫␸朣噢떥슬뭧偮</w:t>
      </w:r>
      <w:r>
        <w:rPr/>
        <w:t>ⰶ</w:t>
      </w:r>
      <w:r>
        <w:rPr/>
        <w:t>ꗂ꧂</w:t>
      </w:r>
      <w:r>
        <w:rPr/>
        <w:t>煙ꍾ睕␣㵋晓壂娰条圣捣橮樮橠②뾡毂潱稲슿欴獹睪</w:t>
      </w:r>
      <w:r>
        <w:rPr/>
        <w:t>⵰</w:t>
      </w:r>
      <w:r>
        <w:rPr/>
        <w:t>딻轁汘ꍭ弱疘♑Ⓜ쉢츬昳搶晏쉳䁃潓뽫煍兘姃顚⎱</w:t>
      </w:r>
      <w:r>
        <w:rPr/>
        <w:t>ⲏ</w:t>
      </w:r>
      <w:r>
        <w:rPr/>
        <w:t>旂㛂㝍此㉵뭸䦱心恋䘷潑䐶䡵㭂</w:t>
      </w:r>
      <w:r>
        <w:rPr/>
        <w:t>ⰶ</w:t>
      </w:r>
      <w:r>
        <w:rPr/>
        <w:t>껂乗䭆㵒䉒䑪彫穬祷汶㒿䫂</w:t>
      </w:r>
      <w:r>
        <w:rPr/>
        <w:t>꧂</w:t>
      </w:r>
      <w:r>
        <w:rPr/>
        <w:t>䁠秂奄塦썳扄䁹</w:t>
      </w:r>
      <w:r>
        <w:rPr/>
        <w:t>ⷂ</w:t>
      </w:r>
      <w:r>
        <w:rPr/>
        <w:t>싂쉲凎扎搮䍊ꅌ쉧奬䉣祮㬶嗂碵</w:t>
      </w:r>
      <w:r>
        <w:rPr/>
        <w:t>ⲣ</w:t>
      </w:r>
      <w:r>
        <w:rPr/>
        <w:t>淍吹쉍樳칍庩彙♭</w:t>
      </w:r>
      <w:r>
        <w:rPr/>
        <w:t>ⰳ</w:t>
      </w:r>
      <w:r>
        <w:rPr/>
        <w:t>㨪癩飂⺿澵</w:t>
      </w:r>
      <w:r>
        <w:rPr/>
        <w:t>ꕕ</w:t>
      </w:r>
      <w:r>
        <w:rPr/>
        <w:t>쉰</w:t>
      </w:r>
      <w:r>
        <w:rPr/>
        <w:t>⣂</w:t>
      </w:r>
      <w:r>
        <w:rPr/>
        <w:t>盎㭆㮱</w:t>
      </w:r>
      <w:r>
        <w:rPr/>
        <w:t>ⵁ</w:t>
      </w:r>
      <w:r>
        <w:rPr/>
        <w:t>䡂㭘컂㩂ꥣ獧祎슥䡋穯㍵㑕倱栨殩쎏㭔纩⵵⚏颩嘽㥌ㄷ廃㠨䕖湒周꥔䀳抏溡㫂</w:t>
      </w:r>
      <w:r>
        <w:rPr/>
        <w:t>⡮</w:t>
      </w:r>
      <w:r>
        <w:rPr/>
        <w:t>촤썉吨쉈⹞找璿橍㖵竂䅠䬱䵅쉐桨牌⥲橵뼮ꅨ昻楁䩔瞵录걕朲뽥䡤䠱扄㡭慴㉞⩉轚址戫瑥墩楦䑣⿂昨塮쵎奄焪⹑쉧</w:t>
      </w:r>
      <w:r>
        <w:rPr/>
        <w:t>ⱔ</w:t>
      </w:r>
      <w:r>
        <w:rPr/>
        <w:t>搥㨰쉇㌱</w:t>
      </w:r>
      <w:r>
        <w:rPr/>
        <w:t>꧂</w:t>
      </w:r>
      <w:r>
        <w:rPr/>
        <w:t>櫎潉摁咩歄獫熩汀坢싂坟쉲</w:t>
      </w:r>
      <w:r>
        <w:rPr/>
        <w:t>ⵑꥌ</w:t>
      </w:r>
      <w:r>
        <w:rPr/>
        <w:t>頨牯慢䎩싃轭쉓倮係挳䋂䝸㥉녌숰⾣挫坨䛂晧伺坞칌潕쉎坲</w:t>
      </w:r>
      <w:r>
        <w:rPr/>
        <w:t>⡦</w:t>
      </w:r>
      <w:r>
        <w:rPr/>
        <w:t>䑡䄳㌨䴰拂⩲怽싍冏┮怣㦥噂⩐匴匥爮儶沣</w:t>
      </w:r>
      <w:r>
        <w:rPr/>
        <w:t>⡎</w:t>
      </w:r>
      <w:r>
        <w:rPr/>
        <w:t>乆㨨쉎轱乢⯂瑧☮䫍㕚ㅃ⪿䉙汤걾ꥷ恷쌮偣㔦帩䳎쉷딨乊呒车뽢숪䅸䁶䚏へ㑪渨䉬䝵뽀쉳敓⿂⤱慰䵳⑀㨶⮿煲摘뽮愲䈮㐮쉊칕㯂䎩쉌濂潃畖껂⺏</w:t>
      </w:r>
      <w:r>
        <w:rPr/>
        <w:t>ꖱ</w:t>
      </w:r>
      <w:r>
        <w:rPr/>
        <w:t>ⱹ</w:t>
      </w:r>
      <w:r>
        <w:rPr/>
        <w:t>玱捷숸卉榻츸䙱买㇂䥨挥싂쉂楂䰻縮䕓瑆㕑⨲別⴩쉡瑮住㑗囂坚䀷쉓쉖攣㜣䢡</w:t>
      </w:r>
      <w:r>
        <w:rPr/>
        <w:t>ꔯ</w:t>
      </w:r>
      <w:r>
        <w:rPr/>
        <w:t>㘣䦡普⒱숸〺숱Ⓜ䁲䈹쵪弱쉭㕚敕☣噋뽪ꎱ揂硪㜯噈╷㍍㓂ꎡ☣凎獧䦩뿂㫂䵧ㅷ⩞䃂並㷂⩡栦⻃곍쉄轋步딭⑾Ⓕ⎿氱㥤䑟㠪걓纩</w:t>
      </w:r>
      <w:r>
        <w:rPr/>
        <w:t>ⶱ</w:t>
      </w:r>
      <w:r>
        <w:rPr/>
        <w:t>⽡页⑭溘搤쵴</w:t>
      </w:r>
      <w:r>
        <w:rPr/>
        <w:t>⵰</w:t>
      </w:r>
      <w:r>
        <w:rPr/>
        <w:t>轖㍳杒㝅晆쌱㓃ꍫ獣㵋䈷庱棃숊┽䔱毂뭟捣眨뇂썖걶曂挥瘪輮䴬숰圹幥갶㝃扰따⏂ㅏ␭匪㎏䑘卹頩</w:t>
      </w:r>
      <w:r>
        <w:rPr/>
        <w:t>ꖱ</w:t>
      </w:r>
      <w:r>
        <w:rPr/>
        <w:t>쉥灂㈪ꍾ乆⒱杖〺ㅀꄻ敁狂䗂堵畡꥚㝴뿂</w:t>
      </w:r>
      <w:r>
        <w:rPr/>
        <w:t>⡰</w:t>
      </w:r>
      <w:r>
        <w:rPr/>
        <w:t>栩冘婏컂䡸楂嘯⨽灱䍈㍊㈮刬牺䁔摀녎慥쉆♸優충扱⎩칈偑䩤䍞숨ꅕ愦朱䭸繳盍뽩抬歞娭쉨</w:t>
      </w:r>
      <w:r>
        <w:rPr/>
        <w:t>ꥇ</w:t>
      </w:r>
      <w:r>
        <w:rPr/>
        <w:t>女儳啦八㩢깲畮숩ꅈ轑桏숷</w:t>
      </w:r>
      <w:r>
        <w:rPr/>
        <w:t>ⵚ</w:t>
      </w:r>
      <w:r>
        <w:rPr/>
        <w:t>숪佟슏⨹楥⥆秂傥쉰瑍䚣婹칬슬ㅳ쉾楖슘煶灘㍪┳漮㐹싂燃狂䊵䮵禱砨浰瑾捃䭶뭵䝀쉈㍌䵆晠ꍠ⽌呞歟슏灡恠쵀漤晦婉</w:t>
      </w:r>
      <w:r>
        <w:rPr/>
        <w:t>ꤱ</w:t>
      </w:r>
      <w:r>
        <w:rPr/>
        <w:t>㟂⪣矂礥䁌딷楩坸쉆</w:t>
      </w:r>
      <w:r>
        <w:rPr/>
        <w:t>ⱦ</w:t>
      </w:r>
      <w:r>
        <w:rPr/>
        <w:t>桍㍍慆婌뭚姂彄杗惍甭</w:t>
      </w:r>
      <w:r>
        <w:rPr/>
        <w:t>ꤪ</w:t>
      </w:r>
      <w:r>
        <w:rPr/>
        <w:t>去匥⍆ふ丰싂㷂懂䍥쉂⪡㘣䰱䩦㜥稽獫뽇쉴顭⽹ꥭ㝵䙋㔩쉪㖿쌪偁䩨晪䂿穨爱刹곍넦爳촥極䈨攸쉅捵杳佘䤵뼬㭬ꥰ䪱⧂奔숬㛂䥎땫啁뽣昪䠥䲣쉫䵫摪쉓ꥸ坃䮬䕍㗂楢愳乧뽪灁俎⑺䬷摞쉇䵉と橔⺡┶磂畳呮颬輶╰뽞朴䍤前숫頴憘㠪噙♴䢱頦窵</w:t>
      </w:r>
      <w:r>
        <w:rPr/>
        <w:t>ꔯ</w:t>
      </w:r>
      <w:r>
        <w:rPr/>
        <w:t>㡍㟃䴷昨䨪⭞슘㎮場畤䧃⑺澱棃䴳츦夰깪쉥⻂</w:t>
      </w:r>
      <w:r>
        <w:rPr/>
        <w:t>ꔥ</w:t>
      </w:r>
      <w:r>
        <w:rPr/>
        <w:t>䍆쉹繵抡㍯劘䍚⒥徻弫䏂穖㛂䡖〬䁠乫牉숨幈⭏숺汅奱</w:t>
      </w:r>
      <w:r>
        <w:rPr/>
        <w:t>⣂</w:t>
      </w:r>
      <w:r>
        <w:rPr/>
        <w:t>䍭㵢쉸⪘슬䚥奐洯慶䱭☺㭾싂뭖⍪䤱吥癲睯哂枱䭁⦱輻㌬ꆩ䟃兦ど</w:t>
      </w:r>
      <w:r>
        <w:rPr/>
        <w:t>ⷎ</w:t>
      </w:r>
      <w:r>
        <w:rPr/>
        <w:t>쉶䴪彫海⩆硙愨扢⛎槂刯ꏂ땎噄楩䚘슬㧂⽉怹迂㭈㒵散싂쉅⩷坪⩣䓍彯勂彑檿噗⩉츲匳儦牰桟垬溏渵丬轭ꍏ썰㘥潂浍⽵⑪㟍⭰繚숶䧎슡䁵桪⥁眽匽슥⑯告轮䦏甮㴶</w:t>
      </w:r>
      <w:r>
        <w:rPr/>
        <w:t>ꔲ</w:t>
      </w:r>
      <w:r>
        <w:rPr/>
        <w:t>䊱慰䁨⩸쉧凂故</w:t>
      </w:r>
      <w:r>
        <w:rPr/>
        <w:t>ⱍ</w:t>
      </w:r>
      <w:r>
        <w:rPr/>
        <w:t>睒썳捯뽧啄䶥녈㉦</w:t>
      </w:r>
      <w:r>
        <w:rPr/>
        <w:t>ꤰ</w:t>
      </w:r>
      <w:r>
        <w:rPr/>
        <w:t>뽲秂뭦眷㨻䉍咩㙷睤治싎䅭熘껂塪♒쉺厣㙥帳</w:t>
      </w:r>
      <w:r>
        <w:rPr/>
        <w:t>ꕯ</w:t>
      </w:r>
      <w:r>
        <w:rPr/>
        <w:t>啤⺬临傩澩彲뽸뇃㌳夯做否畀䀽噦</w:t>
      </w:r>
      <w:r>
        <w:rPr/>
        <w:t>⣂</w:t>
      </w:r>
      <w:r>
        <w:rPr/>
        <w:t>噐洪⨹砳昶戽슏㕭捠䥱窮㝵㩯疘䕄깄縸┽䕸恲サ䁷瀴癮纣⌽㈊ㄭ橉繯쉘䭩⩇촻⥍䆻挤쉰㉏摉幧㕦쉤쉫ꏂꍔ䕭䐪⭌祦㡖活偧☽䷂쉯轴ꅄ숭灟繭狂츫愭轔䍂䭭㥠勂㫍焪㌣</w:t>
      </w:r>
      <w:r>
        <w:rPr/>
        <w:t>Ⱛ</w:t>
      </w:r>
      <w:r>
        <w:rPr/>
        <w:t>猶乗㔸毂打쉭咬县咵싂</w:t>
      </w:r>
      <w:r>
        <w:rPr/>
        <w:t>ꖵ⏂</w:t>
      </w:r>
      <w:r>
        <w:rPr/>
        <w:t>繐췂⦿嗂⵬뿂♫썀燂嘩剖祑쉍徬稯欬倭幇涵쉏畩夺</w:t>
      </w:r>
      <w:r>
        <w:rPr/>
        <w:t>ꦘ⩱</w:t>
      </w:r>
      <w:r>
        <w:rPr/>
        <w:t>쉮䅧焣禬汭䟂</w:t>
      </w:r>
    </w:p>
    <w:p>
      <w:pPr>
        <w:pStyle w:val="PreformattedText"/>
        <w:bidi w:val="0"/>
        <w:spacing w:before="0" w:after="0"/>
        <w:jc w:val="left"/>
        <w:rPr/>
      </w:pPr>
      <w:r>
        <w:rPr/>
        <w:t>㡠敄瑸ど當硏偭⎣</w:t>
      </w:r>
      <w:r>
        <w:rPr/>
        <w:t>Ⱟ</w:t>
      </w:r>
      <w:r>
        <w:rPr/>
        <w:t>割剴奪浴☫庩桰㑕区㡵祷䥉〪毂㠤矃歎숫呂쉯䉧䕧</w:t>
      </w:r>
      <w:r>
        <w:rPr/>
        <w:t>Ⳏ</w:t>
      </w:r>
      <w:r>
        <w:rPr/>
        <w:t>㣂⽊㦱┣塥睐助䥥ꅦ㴩媵걸側㗂䕹歏根爽녍</w:t>
      </w:r>
      <w:r>
        <w:rPr/>
        <w:t>ꕲ</w:t>
      </w:r>
      <w:r>
        <w:rPr/>
        <w:t>帵歬딤쉉ꌸ걱쉏慑</w:t>
      </w:r>
      <w:r>
        <w:rPr/>
        <w:t>ⷂ</w:t>
      </w:r>
      <w:r>
        <w:rPr/>
        <w:t>싂⨽彣漩</w:t>
      </w:r>
      <w:r>
        <w:rPr/>
        <w:t>ⵒ</w:t>
      </w:r>
      <w:r>
        <w:rPr/>
        <w:t>싂〪䥕깥敵숴㚩圩煘㤵䝞⸭</w:t>
      </w:r>
      <w:r>
        <w:rPr/>
        <w:t>ꦩ</w:t>
      </w:r>
      <w:r>
        <w:rPr/>
        <w:t>ど쉆㠥쉶숽촻佘⒡캩嚮瘳䚱</w:t>
      </w:r>
      <w:r>
        <w:rPr/>
        <w:t>ⵟ</w:t>
      </w:r>
      <w:r>
        <w:rPr/>
        <w:t>츰쉶㣎喣쉹㟂愽瘶숪쌰睹〨佇氭偬䌷㦬㕮☪</w:t>
      </w:r>
      <w:r>
        <w:rPr/>
        <w:t>ꗃ</w:t>
      </w:r>
      <w:r>
        <w:rPr/>
        <w:t>䱍</w:t>
      </w:r>
      <w:r>
        <w:rPr/>
        <w:t>ⵕ</w:t>
      </w:r>
      <w:r>
        <w:rPr/>
        <w:t>㑐</w:t>
      </w:r>
      <w:r>
        <w:rPr/>
        <w:t>ꕯ⩥</w:t>
      </w:r>
      <w:r>
        <w:rPr/>
        <w:t>祦場㣃祘쉢숶쉪䶩瘸剈ギ㵫㟍ㅢ轇帷</w:t>
      </w:r>
      <w:r>
        <w:rPr/>
        <w:t>⡹</w:t>
      </w:r>
      <w:r>
        <w:rPr/>
        <w:t>扠땥䙘剟䲮ꍘ땗캣摭㔽쉣呕楰慺吤䞡榥䴺䕎쵉戲没⥋</w:t>
      </w:r>
      <w:r>
        <w:rPr/>
        <w:t>⡔</w:t>
      </w:r>
      <w:r>
        <w:rPr/>
        <w:t>ヂ쉕칭⏂淂偅㪡쉂硕礤䔯쉍깐</w:t>
      </w:r>
      <w:r>
        <w:rPr/>
        <w:t>Ȿ⫃</w:t>
      </w:r>
      <w:r>
        <w:rPr/>
        <w:t>㕈㑾㘶⺡䉏圣▘弪⽲쉍땫畍轨参䫎갩칢</w:t>
      </w:r>
      <w:r>
        <w:rPr/>
        <w:t>Ⱝ⍋</w:t>
      </w:r>
      <w:r>
        <w:rPr/>
        <w:t>彞娩縣䙂䜦ꌭ㬬㡱柍⨪痂礪獀き凂㧂㒏甦䡋䑎</w:t>
      </w:r>
      <w:r>
        <w:rPr/>
        <w:t>ꗎ</w:t>
      </w:r>
      <w:r>
        <w:rPr/>
        <w:t>䁐㫃까㯂</w:t>
      </w:r>
      <w:r>
        <w:rPr/>
        <w:t>⡦</w:t>
      </w:r>
      <w:r>
        <w:rPr/>
        <w:t>偶恠╕ꎩ瑊㟂䕥㣂</w:t>
      </w:r>
      <w:r>
        <w:rPr/>
        <w:t>ⱁ</w:t>
      </w:r>
      <w:r>
        <w:rPr/>
        <w:t>춡帥쉵㵫싂珂䱸吸㍧䵯影䉓⤬Ⓝ穂祘쵦슥幁숫繸樨䍤帻⯂䓂⨴⏂爵䦘楔뾩㷂ㅦ숳摾㭐浑摺쉲书硑䜴걮</w:t>
      </w:r>
      <w:r>
        <w:rPr/>
        <w:t>꧃</w:t>
      </w:r>
      <w:r>
        <w:rPr/>
        <w:t>숯参녬厩倮쵓㶱椯</w:t>
      </w:r>
      <w:r>
        <w:rPr/>
        <w:t>ꕲ</w:t>
      </w:r>
      <w:r>
        <w:rPr/>
        <w:t>歚䫂䎿깥</w:t>
      </w:r>
      <w:r>
        <w:rPr/>
        <w:t>ⰺ</w:t>
      </w:r>
      <w:r>
        <w:rPr/>
        <w:t>㔽繘쉍楥쉤땔쉬扷疣敲㩠싂⩰꺩〣歴쉫㡥쉖癫♥⩃䑟轒梡坍녾䚱숸ꄽㆻ䬹䎵㕋◂㭟埂㫂</w:t>
      </w:r>
      <w:r>
        <w:rPr/>
        <w:t>⡍</w:t>
      </w:r>
      <w:r>
        <w:rPr/>
        <w:t>㒱䁹⩁쏂竂㷎☲츰싂瑾쉌弽转♟埂⩩쉆䘳歩㫂吰䁢䜨䢡嫎ㅓ溱壂딨䅾</w:t>
      </w:r>
      <w:r>
        <w:rPr/>
        <w:t>⣂</w:t>
      </w:r>
      <w:r>
        <w:rPr/>
        <w:t>兗偵〹䔱㝚獏䯎彠</w:t>
      </w:r>
      <w:r>
        <w:rPr/>
        <w:t>Ɐ</w:t>
      </w:r>
      <w:r>
        <w:rPr/>
        <w:t>啍ㅐ㝇숩쉺</w:t>
      </w:r>
      <w:r>
        <w:rPr/>
        <w:t>⡇</w:t>
      </w:r>
      <w:r>
        <w:rPr/>
        <w:t>ꥭ用⽵㚻敬㕯깡녓쉠㴳䕶穢睗㠤棂싍</w:t>
      </w:r>
      <w:r>
        <w:rPr/>
        <w:t>ꤤ⩏</w:t>
      </w:r>
      <w:r>
        <w:rPr/>
        <w:t>兺䇎</w:t>
      </w:r>
      <w:r>
        <w:rPr/>
        <w:t>ⶵ</w:t>
      </w:r>
      <w:r>
        <w:rPr/>
        <w:t>䙯乇䎥博䈷䠵浊쉇煖壍뼥杲乙㓍䁳侥⭸딻潢㬳祴弮격偀噥썔꺡䜣쉡滂⩀䤊㐮</w:t>
      </w:r>
      <w:r>
        <w:rPr/>
        <w:t>ꦩ</w:t>
      </w:r>
      <w:r>
        <w:rPr/>
        <w:t>浥媻⬤뽷㯂倯泂䱦곂嫂田䅰꧎泂廂㌩䃂堨㖱瑔傏縦깳ꥲ椲摖洴幩顔碘⨳䁢牔뮥㐺睰炣㦵湨参乞听㣂숭祣朦潨啮搻卟</w:t>
      </w:r>
      <w:r>
        <w:rPr/>
        <w:t>⡞Ⱙ</w:t>
      </w:r>
      <w:r>
        <w:rPr/>
        <w:t>弦澬싂涡묵녦䠸숫ꍢ싃攬檘ꥦ桾䙋</w:t>
      </w:r>
      <w:r>
        <w:rPr/>
        <w:t>ꦻ</w:t>
      </w:r>
      <w:r>
        <w:rPr/>
        <w:t>촫</w:t>
      </w:r>
      <w:r>
        <w:rPr/>
        <w:t>⠦</w:t>
      </w:r>
      <w:r>
        <w:rPr/>
        <w:t>煫慒</w:t>
      </w:r>
      <w:r>
        <w:rPr/>
        <w:t>⣂</w:t>
      </w:r>
      <w:r>
        <w:rPr/>
        <w:t>ꄳ싂栻⚥㨹眰㡚쉩숥䤳汵䷍쉒ꅢ砭쉘卦⥎䘥拃믂깤捒뾻敤頯穲㶏獦뭋仂놵㜮䜰怭㗂╲晴夺颣幉兺犻䙈㞘㡍㶮뭠䌺暩窘樵슱ꌭ싂㏂㵋㉪愳㈣流歗晦</w:t>
      </w:r>
      <w:r>
        <w:rPr/>
        <w:t>꧂</w:t>
      </w:r>
      <w:r>
        <w:rPr/>
        <w:t>쏍</w:t>
      </w:r>
      <w:r>
        <w:rPr/>
        <w:t>⠤⩲</w:t>
      </w:r>
      <w:r>
        <w:rPr/>
        <w:t>딫爩쉳呱숯⨲</w:t>
      </w:r>
      <w:r>
        <w:rPr/>
        <w:t>ꕓ⎣</w:t>
      </w:r>
      <w:r>
        <w:rPr/>
        <w:t>湁秂囂扺妩癕떡ㅢ挱汊☮樯嘭穱묣걅怶</w:t>
      </w:r>
      <w:r>
        <w:rPr/>
        <w:t>ꕈ</w:t>
      </w:r>
      <w:r>
        <w:rPr/>
        <w:t>慈摠繏뭂㉗攥䵢⪩瑦囂昳숬䡭쉭⑖츬䊣䱺ꥱ싂⥫来⤺傮怵南也恥瀻杖㑑㣂</w:t>
      </w:r>
      <w:r>
        <w:rPr/>
        <w:t>⣎</w:t>
      </w:r>
      <w:r>
        <w:rPr/>
        <w:t>㡨地曂捭瓂㉣顮珃㦿쉀湸奱欤녃䨨㧂婰㙌⑗㝋㥦漥夣숮敮弤淂嚘⑍꥾㥋椥쉏뽥䜤暻樲撥㭈卺根⪬ノ쌺㤨偠歔刷画ㆣ䅃丸쌭束</w:t>
      </w:r>
      <w:r>
        <w:rPr/>
        <w:t>Ⳃ</w:t>
      </w:r>
      <w:r>
        <w:rPr/>
        <w:t>抡塃囂⩋䡂녨껂䡃뽸䧂朸䷂灡浹싂縨䶮婑䬶䞵䵕幁䱥㩄⍯繢숨ヂ䫂㎬㑕婬䐹쉃㢩㘮癪뽅츭浢쉎㤵䉔ぁ䕟⭡숭湌敲渪攫昮쉶쉲ꅢ䙭</w:t>
      </w:r>
      <w:r>
        <w:rPr/>
        <w:t>⡘◂</w:t>
      </w:r>
      <w:r>
        <w:rPr/>
        <w:t>眽♶㕪氯</w:t>
      </w:r>
      <w:r>
        <w:rPr/>
        <w:t>ⱪ</w:t>
      </w:r>
      <w:r>
        <w:rPr/>
        <w:t>痂쵁</w:t>
      </w:r>
      <w:r>
        <w:rPr/>
        <w:t>꧍</w:t>
      </w:r>
      <w:r>
        <w:rPr/>
        <w:t>撏䕢哂┵䰶쉑떡쉘</w:t>
      </w:r>
      <w:r>
        <w:rPr/>
        <w:t>Ⱚ</w:t>
      </w:r>
      <w:r>
        <w:rPr/>
        <w:t>䨯⍁䙪榘揂噘儶넫䏂䯃栶挵⑞⻂숽顾싂⨪뼷숵䅖</w:t>
      </w:r>
      <w:r>
        <w:rPr/>
        <w:t>꧂</w:t>
      </w:r>
      <w:r>
        <w:rPr/>
        <w:t>䯂栤暻济棂䉳烍㜴盂䈮ꆘ棂䄮䬸縬</w:t>
      </w:r>
      <w:r>
        <w:rPr/>
        <w:t>ⵯ</w:t>
      </w:r>
      <w:r>
        <w:rPr/>
        <w:t>⣂</w:t>
      </w:r>
      <w:r>
        <w:rPr/>
        <w:t>圵딱毎⍠秂⹒</w:t>
      </w:r>
      <w:r>
        <w:rPr/>
        <w:t>ꗂ</w:t>
      </w:r>
      <w:r>
        <w:rPr/>
        <w:t>㇂福溱䷍딽䞵焦⍷㍔楚ㅦ⍆戱㪵㚣嘱䭥</w:t>
      </w:r>
      <w:r>
        <w:rPr/>
        <w:t>ꤳ⤦</w:t>
      </w:r>
      <w:r>
        <w:rPr/>
        <w:t>竃倪䵋싂䵕炻参癥嫂⏎啚슘뮥쉕깖場䥠䑆숥쉳慄匮溩㡡慴塙壃㵗⍸呉嘲습㬤彧싂丨稨楱츭擂㩁걑公䤰歘穃</w:t>
      </w:r>
      <w:r>
        <w:rPr/>
        <w:t>꤯</w:t>
      </w:r>
      <w:r>
        <w:rPr/>
        <w:t>灠넫⩅碬쉁⨦犬き䇂湆슱浫㭅㕺辿싂祺哂洷䌻㙦垡썲쵲⽚갫碮⪮䑣摋頫쉐쉒戦瑈뮏椽䫂ㅪ奰䐬儥쉇䱯㙉娻弩㔽樷⛂㝦獕䧂桸氵䙬歺摬窣┷췂噣</w:t>
      </w:r>
      <w:r>
        <w:rPr/>
        <w:t>ꤳ</w:t>
      </w:r>
      <w:r>
        <w:rPr/>
        <w:t>㩐䨦䑢㵲숩䌊╈㩴窩硕⪬厬뗂ꄬ겻땃噕卩癉⌽쉆㍳墩㣃洦㖿㕾枥㴴焵㵯恺䃂쉗顐丬⻂梱束⼱ꎮ迂亻㪩</w:t>
      </w:r>
      <w:r>
        <w:rPr/>
        <w:t>ⴻ</w:t>
      </w:r>
      <w:r>
        <w:rPr/>
        <w:t>䥤㍆牭穎䅂긣</w:t>
      </w:r>
      <w:r>
        <w:rPr/>
        <w:t>ꕙꤳ</w:t>
      </w:r>
      <w:r>
        <w:rPr/>
        <w:t>迎桑숥㕈⽈坾ㅈ㶮䤩拂ꌱ</w:t>
      </w:r>
      <w:r>
        <w:rPr/>
        <w:t>꧂</w:t>
      </w:r>
      <w:r>
        <w:rPr/>
        <w:t>䑲楌洩嘭숻樦녓쉔ㅬ䚘␬栳숳숨ㆬ升琱ㅵけ纬瘻칾硲䰭摎池╟㥟䘨摈ꅴ숬狎◍⬪⩬硆㌦恳녪穢뽸㡘潾쏂䑈猪佑䒩ꎡ勂睒硔㌥機揂樲⾘祅噫쉙䱁㠪䲥⑙焸딳牸</w:t>
      </w:r>
      <w:r>
        <w:rPr/>
        <w:t>⢥</w:t>
      </w:r>
      <w:r>
        <w:rPr/>
        <w:t>䃂濂渲䔳㉌䍪禡㑚썥䔯숸媱ꅡ뽹䰵乃⨽숹嫂</w:t>
      </w:r>
      <w:r>
        <w:rPr/>
        <w:t>ꤺ</w:t>
      </w:r>
      <w:r>
        <w:rPr/>
        <w:t>然쌽顷묷䬫䤹긬쉉숭仂뼬拂䐺磎恇楗</w:t>
      </w:r>
      <w:r>
        <w:rPr/>
        <w:t>ⱊ</w:t>
      </w:r>
      <w:r>
        <w:rPr/>
        <w:t>垬갫灹☥磎쉏䫂䨯⍾㐳䍬쉡깯ꥳ슘</w:t>
      </w:r>
      <w:r>
        <w:rPr/>
        <w:t>⢻</w:t>
      </w:r>
      <w:r>
        <w:rPr/>
        <w:t>ꕌ</w:t>
      </w:r>
      <w:r>
        <w:rPr/>
        <w:t>㯂⹳㡾⭮㎥灷㋂爬</w:t>
      </w:r>
      <w:r>
        <w:rPr/>
        <w:t>Ⱳ</w:t>
      </w:r>
      <w:r>
        <w:rPr/>
        <w:t>役㥞䡹촨䬵䯍牍㐥併</w:t>
      </w:r>
      <w:r>
        <w:rPr/>
        <w:t>⠪</w:t>
      </w:r>
      <w:r>
        <w:rPr/>
        <w:t>슡愤浯礵⭨搰焻</w:t>
      </w:r>
      <w:r>
        <w:rPr/>
        <w:t>ꕖ⨭</w:t>
      </w:r>
      <w:r>
        <w:rPr/>
        <w:t>㣂칕䁘氨琳쉏ꥧ湋歃乚⭪䁠䁈煞</w:t>
      </w:r>
      <w:r>
        <w:rPr/>
        <w:t>ⰶ╖</w:t>
      </w:r>
      <w:r>
        <w:rPr/>
        <w:t>晦쉍⑸㕞乵䱅⽰渴꥚偊別쉸䁏㵹긭楟䨷ꅹ杙⩡⤷⩢㙪쉷ㄮ浂쉎瑠伪颥♺땔䝞氻浮汒婺㑏곎⑀☲轏♪⍬矂㦣⪵搨㙐婘婌洴뇂懍坳媘柂咿㨯䊡쉖⩴伪⍶仂偐㙥着넸⚱</w:t>
      </w:r>
      <w:r>
        <w:rPr/>
        <w:t>⠭⍱</w:t>
      </w:r>
      <w:r>
        <w:rPr/>
        <w:t>䑡䩂桾祦㵵䤨烍</w:t>
      </w:r>
      <w:r>
        <w:rPr/>
        <w:t>ꥂ</w:t>
      </w:r>
      <w:r>
        <w:rPr/>
        <w:t>숯뭗䢵㩚</w:t>
      </w:r>
      <w:r>
        <w:rPr/>
        <w:t>ⵁ</w:t>
      </w:r>
      <w:r>
        <w:rPr/>
        <w:t>䎡䅥幚ꌽ剑婮顚䝃㢵欯뼩搱딴</w:t>
      </w:r>
      <w:r>
        <w:rPr/>
        <w:t>ⵢ</w:t>
      </w:r>
      <w:r>
        <w:rPr/>
        <w:t>쉮⨸⬦悡⍴穗땆⴯</w:t>
      </w:r>
      <w:r>
        <w:rPr/>
        <w:t>꧂</w:t>
      </w:r>
      <w:r>
        <w:rPr/>
        <w:t>佬獡㵫杶◂株</w:t>
      </w:r>
      <w:r>
        <w:rPr/>
        <w:t>ꦘ</w:t>
      </w:r>
      <w:r>
        <w:rPr/>
        <w:t>Ⱕ</w:t>
      </w:r>
      <w:r>
        <w:rPr/>
        <w:t>攨⨷䴲婸湓煦ざ⑪㈣睰⸰싂睚畷䁖㭭奁䝅䝑</w:t>
      </w:r>
      <w:r>
        <w:rPr/>
        <w:t>ꕠ</w:t>
      </w:r>
      <w:r>
        <w:rPr/>
        <w:t>㘩숵ꇍ</w:t>
      </w:r>
      <w:r>
        <w:rPr/>
        <w:t>⠤</w:t>
      </w:r>
      <w:r>
        <w:rPr/>
        <w:t>ꕍ</w:t>
      </w:r>
      <w:r>
        <w:rPr/>
        <w:t>㑕狂</w:t>
      </w:r>
      <w:r>
        <w:rPr/>
        <w:t>ꤸ</w:t>
      </w:r>
      <w:r>
        <w:rPr/>
        <w:t>䩕祌溘걹</w:t>
      </w:r>
      <w:r>
        <w:rPr/>
        <w:t>⢥</w:t>
      </w:r>
      <w:r>
        <w:rPr/>
        <w:t>ꅨ嗃繐爥参긴畴䎡㩗뽣슥⸩</w:t>
      </w:r>
      <w:r>
        <w:rPr/>
        <w:t>⡘</w:t>
      </w:r>
      <w:r>
        <w:rPr/>
        <w:t>깖卵뭐㵲橋</w:t>
      </w:r>
      <w:r>
        <w:rPr/>
        <w:t>⠶</w:t>
      </w:r>
      <w:r>
        <w:rPr/>
        <w:t>䅭숱숵긬佳⫂呃슘䝑䓃⩣桲</w:t>
      </w:r>
      <w:r>
        <w:rPr/>
        <w:t>ꔰ</w:t>
      </w:r>
      <w:r>
        <w:rPr/>
        <w:t>慞슏䡊狎圯丷潬</w:t>
      </w:r>
      <w:r>
        <w:rPr/>
        <w:t>ⵧ</w:t>
      </w:r>
      <w:r>
        <w:rPr/>
        <w:t>㢡䀽偏轁캬뭬㑱厥眵当示䕌ꍺ㡫欸</w:t>
      </w:r>
      <w:r>
        <w:rPr/>
        <w:t>ꖘ</w:t>
      </w:r>
      <w:r>
        <w:rPr/>
        <w:t>畦䯂忂㛂䡦쉄佒怸唬▮杹㩮㔣硄쉗睇兊</w:t>
      </w:r>
      <w:r>
        <w:rPr/>
        <w:t>ꔫꕪ</w:t>
      </w:r>
      <w:r>
        <w:rPr/>
        <w:t>䠥㑳桘挱璵彰㩔牅쉈㛂憩㍡</w:t>
      </w:r>
      <w:r>
        <w:rPr/>
        <w:t>ⷃ</w:t>
      </w:r>
      <w:r>
        <w:rPr/>
        <w:t>䢬䢘瑢瑘싂祘</w:t>
      </w:r>
      <w:r>
        <w:rPr/>
        <w:t>ⴥ</w:t>
      </w:r>
      <w:r>
        <w:rPr/>
        <w:t>㈳䥬녃乡塂⻂攷⍨椱牠숷䅹숽</w:t>
      </w:r>
      <w:r>
        <w:rPr/>
        <w:t>⡎</w:t>
      </w:r>
      <w:r>
        <w:rPr/>
        <w:t>⼲④漮싎⭡敮か獭쏂싂ꄷ쉈썫䭇穡䛂䭭䴳䄦佺破␺꥗⨸敮쉹櫂戊烂숮呢扚畒㕩</w:t>
      </w:r>
      <w:r>
        <w:rPr/>
        <w:t>ꥇ</w:t>
      </w:r>
      <w:r>
        <w:rPr/>
        <w:t>㝟⪣泂㘱싂⾮利뭃串䎬䘥㨤吱猣⑪䙲</w:t>
      </w:r>
      <w:r>
        <w:rPr/>
        <w:t>ꕐ</w:t>
      </w:r>
      <w:r>
        <w:rPr/>
        <w:t>촸땥⩾飂쉠欪礪晇䉘浖啧慒ꄰ療椯畮싂쉺䕕杶湈⩈恾⨲䊮䕖놮</w:t>
      </w:r>
      <w:r>
        <w:rPr/>
        <w:t>ꔣ</w:t>
      </w:r>
      <w:r>
        <w:rPr/>
        <w:t>乃</w:t>
      </w:r>
      <w:r>
        <w:rPr/>
        <w:t>꧂</w:t>
      </w:r>
      <w:r>
        <w:rPr/>
        <w:t>슩⨲呎擂攺슻瓍塂车楖㥬싂穣ㅄ㋂唸督⵱湪슩</w:t>
      </w:r>
      <w:r>
        <w:rPr/>
        <w:t>ꖥ</w:t>
      </w:r>
      <w:r>
        <w:rPr/>
        <w:t>庘걌⥲쉪䒡伩縱숻</w:t>
      </w:r>
      <w:r>
        <w:rPr/>
        <w:t>ⲩ</w:t>
      </w:r>
      <w:r>
        <w:rPr/>
        <w:t>场档扮旂㥀䦣㢣쉥潓奯</w:t>
      </w:r>
      <w:r>
        <w:rPr/>
        <w:t>ꔲ⨳</w:t>
      </w:r>
      <w:r>
        <w:rPr/>
        <w:t>䏂烂顉⩡縱뽅敆䴫䄪쵮컂깦⴦壂㐷烎唪疿䨭さ牮⤴숯ꇎ갴噳♚汬ㄫ畗㥨땕꥘</w:t>
      </w:r>
      <w:r>
        <w:rPr/>
        <w:t>⡾</w:t>
      </w:r>
      <w:r>
        <w:rPr/>
        <w:t>恓䥞慍杙</w:t>
      </w:r>
      <w:r>
        <w:rPr/>
        <w:t>ꔨ</w:t>
      </w:r>
      <w:r>
        <w:rPr/>
        <w:t>썰婒䅠☷灑歐禣䱊旎⾘却两頪㏂썑梏掬땑숴</w:t>
      </w:r>
      <w:r>
        <w:rPr/>
        <w:t>ⴲ</w:t>
      </w:r>
      <w:r>
        <w:rPr/>
        <w:t>擂슮偬仂楰婒뿂沬䥗狃垿夭剔⍷⪥⫎暣쉃徿싂䉕뇂넲⍪㘺䢡柂獁숯㵢疬⿂䤸摆穵祇䶥㜲百偐쉗扚䉟弰숯副㉓儦⫃擂㠨务曂奏竃䙓◂쉪䝭捠숭⩂界䡈ꄸ枏侮⒩</w:t>
      </w:r>
      <w:r>
        <w:rPr/>
        <w:t>ⵣ</w:t>
      </w:r>
      <w:r>
        <w:rPr/>
        <w:t>汇쌣に㷂쉇⭹湹쵄橦湡牯掱</w:t>
      </w:r>
      <w:r>
        <w:rPr/>
        <w:t>ⵅ</w:t>
      </w:r>
      <w:r>
        <w:rPr/>
        <w:t>嘪搽顮啁ꥮ剰帶兩浇䀬杒</w:t>
      </w:r>
      <w:r>
        <w:rPr/>
        <w:t>ꤤ</w:t>
      </w:r>
      <w:r>
        <w:rPr/>
        <w:t>丶牰䕈췃洭쉲싂칖</w:t>
      </w:r>
      <w:r>
        <w:rPr/>
        <w:t>ⱋ</w:t>
      </w:r>
      <w:r>
        <w:rPr/>
        <w:t>倥刪澘㒏娤桕婀</w:t>
      </w:r>
      <w:r>
        <w:rPr/>
        <w:t>ⰲ</w:t>
      </w:r>
      <w:r>
        <w:rPr/>
        <w:t>㥌搦㑬欤숩摁係㑢걫칌乂䒏숫㕊ㅫ穾꺥く坺窿焤抡癸滂䣍戳䌸㑀憮䑀쉙旂穙攪ぞ碥坵␸刮煾</w:t>
      </w:r>
      <w:r>
        <w:rPr/>
        <w:t>ꖥ</w:t>
      </w:r>
      <w:r>
        <w:rPr/>
        <w:t>橕⑬䥉</w:t>
      </w:r>
      <w:r>
        <w:rPr/>
        <w:t>⡁</w:t>
      </w:r>
      <w:r>
        <w:rPr/>
        <w:t>堨㪥䉆㩵䍹繏䌱②儬扰䍌䰴㓂⤺㘺咿彫</w:t>
      </w:r>
      <w:r>
        <w:rPr/>
        <w:t>⡁</w:t>
      </w:r>
      <w:r>
        <w:rPr/>
        <w:t>㑑딩싎㈷飂╶牋仂숸㔣㍣飂╦䱾⚥煤畈濂嘦汢숶欽听塠꥘眰繡⬥眳顒</w:t>
      </w:r>
      <w:r>
        <w:rPr/>
        <w:t>ꔯ</w:t>
      </w:r>
      <w:r>
        <w:rPr/>
        <w:t>⿂当땟䑂뭦䍚卩䠮顊儦䭏啊〽助係噘儮䭱縦칹㢿⩮⭀</w:t>
      </w:r>
      <w:r>
        <w:rPr/>
        <w:t>Ⱳ</w:t>
      </w:r>
      <w:r>
        <w:rPr/>
        <w:t>뗍뭃㘳칥灨歡䕆</w:t>
      </w:r>
      <w:r>
        <w:rPr/>
        <w:t>ⰰ</w:t>
      </w:r>
      <w:r>
        <w:rPr/>
        <w:t>ⷂ</w:t>
      </w:r>
      <w:r>
        <w:rPr/>
        <w:t>睠捊䜸沩㓂╵숴♮㘪걳忂捐䣂䟂札捵습奮묶廂瀩摘䣃㩵㤬ꆿ걏⩡圣圶䰸</w:t>
      </w:r>
      <w:r>
        <w:rPr/>
        <w:t>Ⱶ</w:t>
      </w:r>
      <w:r>
        <w:rPr/>
        <w:t>洸䴪欰숰㌺䭥癱穎䱚䠨묷걘습촥깘땔楬劬穹䑓在㉣䘯⌴䵙剓䡚渴⴨硹㐪磂弮橨㎣栻⫂⏂玱䝎㓂妿瀳娨䑯吪轳湦㉞漩颩</w:t>
      </w:r>
      <w:r>
        <w:rPr/>
        <w:t>ⱺ</w:t>
      </w:r>
      <w:r>
        <w:rPr/>
        <w:t>䴰呰壍䏍䝎⨺景迎䁘</w:t>
      </w:r>
      <w:r>
        <w:rPr/>
        <w:t>ꕐ</w:t>
      </w:r>
      <w:r>
        <w:rPr/>
        <w:t>䎘恁㘩兦ꅣ숱䉘⥗싎輭轤</w:t>
      </w:r>
      <w:r>
        <w:rPr/>
        <w:t>ꤶ</w:t>
      </w:r>
      <w:r>
        <w:rPr/>
        <w:t>其䅀摕癗숥墣恒⭄瀻䘺㡒쉸伊䙴쉴剱䇂炥僎嘪睳䰨⑍汷䁆掿渺갬㆘係柂橠昪␶⹫䙧쏃䩯</w:t>
      </w:r>
      <w:r>
        <w:rPr/>
        <w:t>ꔸ</w:t>
      </w:r>
      <w:r>
        <w:rPr/>
        <w:t>䚻淂䇂䙚慎䭪縯꥖♂⹾⥹ꌽ㔦獤畏⥷亏⸤ꅩ欫畒橩</w:t>
      </w:r>
      <w:r>
        <w:rPr/>
        <w:t>⠬</w:t>
      </w:r>
      <w:r>
        <w:rPr/>
        <w:t>塠偡䱄漳㠻䁢ꍨ灌怱⑋復歷昮晆䒩愫⥷䚻칅种⍔㭨繅⎿癭倶浔夦呇긩嫂⌽슻乪⫂敀牦杣ꆱ뇂頣쉂ㅯ捌⥒創氷䆩㝭湈</w:t>
      </w:r>
      <w:r>
        <w:rPr/>
        <w:t>ⱴ</w:t>
      </w:r>
      <w:r>
        <w:rPr/>
        <w:t>ⵢ</w:t>
      </w:r>
      <w:r>
        <w:rPr/>
        <w:t>問㋂䝐Ⓧ〹帹䞱庬숨从剆╩䭘</w:t>
      </w:r>
      <w:r>
        <w:rPr/>
        <w:t>ꕱ</w:t>
      </w:r>
      <w:r>
        <w:rPr/>
        <w:t>충싎輽䴴䁶灶</w:t>
      </w:r>
      <w:r>
        <w:rPr/>
        <w:t>ⷂ</w:t>
      </w:r>
      <w:r>
        <w:rPr/>
        <w:t>撮쉱㑟砵䵶숪顑숳㜳壂⥲ㄬ⏃媱</w:t>
      </w:r>
      <w:r>
        <w:rPr/>
        <w:t>ⴥ⍭</w:t>
      </w:r>
      <w:r>
        <w:rPr/>
        <w:t>쉸뿂쵐⼪懂䬲⽨沥숦橁坎쉟䨻숣橮浶漹䳂䙋瑷뇍け獠⌵瑐㨦汦〱ꍥ䑈繀䏂칦╔嚿摙숮繟䉮⑬湨⨸⥺䵇뽉쉋祋䫂栯숦票欵⹴㊩淂䙏稲婪碣㥔쉷⑐</w:t>
      </w:r>
      <w:r>
        <w:rPr/>
        <w:t>꥓</w:t>
      </w:r>
      <w:r>
        <w:rPr/>
        <w:t>测ꏂ獶暘뽉故쵧싂硁㚱瘣╮䔤쉹八亵㘫盂煺䍺숨斿쉧䠪넨␮棂䈶ヂ夣攤祆傩堳彗㑎䟂犣恴垏쉕㒘甭뽨塸쉣㍟슩䠴⹍䕨슱⚩佘①忂</w:t>
      </w:r>
      <w:r>
        <w:rPr/>
        <w:t>ꔱ</w:t>
      </w:r>
      <w:r>
        <w:rPr/>
        <w:t>䘻決䣂桁刱㔤玣奨䑏栬ꍅ䁩毂㤱唱쌹겮噅⤺愺䅰㑕漻</w:t>
      </w:r>
      <w:r>
        <w:rPr/>
        <w:t>ꥇ</w:t>
      </w:r>
      <w:r>
        <w:rPr/>
        <w:t>㠣⩒㉫攴斥幢싂슬⽮</w:t>
      </w:r>
      <w:r>
        <w:rPr/>
        <w:t>⢏</w:t>
      </w:r>
      <w:r>
        <w:rPr/>
        <w:t>곃떿ㄦ♥捶숣갮摐㬷㍱䝏⼸啯甤䞻松呎⑸熮額䁇㴫⍷⩞橉犥┸⼳硏⬪쉷瑏슡煠椽摈泃䔤ち哂㍵㉟ꍳ⻂⩺충㍾㌳㣂녆䙖䆩硔쉢ꄰ㕗㉋婱啤숵樭녙桬扄⏂硚嘤䌪䕣</w:t>
      </w:r>
      <w:r>
        <w:rPr/>
        <w:t>⠯</w:t>
      </w:r>
      <w:r>
        <w:rPr/>
        <w:t>걉䩢숣㉙亻柂琲乮㡈䀩㡦⫂⸥㟂硯뼮敎殱䨻뿂</w:t>
      </w:r>
      <w:r>
        <w:rPr/>
        <w:t>ꕴ</w:t>
      </w:r>
      <w:r>
        <w:rPr/>
        <w:t>瑫煌䕳녞㫂瑔瞡剅䋂浤ꍉ껂㞱剺㍨埂楰汗稭幕顾灞㘶杺쉦쉺⨷⯍副컂爺싂땙㕒쉁♠皵硂娻势쉇뽳쉈熱啂噎㍫츥쉞狂牮䄴쉅ヂ汴╳⑗⩾牅꥖뭖渳桋⥂未吣擂匹獎恉漻狂</w:t>
      </w:r>
      <w:r>
        <w:rPr/>
        <w:t>ꕰ⯂</w:t>
      </w:r>
      <w:r>
        <w:rPr/>
        <w:t>㍮</w:t>
      </w:r>
      <w:r>
        <w:rPr/>
        <w:t>ꕤ</w:t>
      </w:r>
      <w:r>
        <w:rPr/>
        <w:t>桟쵄氵㝓勂灪㋂榮㬲쉁䙰瑇瀤散䕍獋浒뽴쉇穡딤</w:t>
      </w:r>
      <w:r>
        <w:rPr/>
        <w:t>ꕟ</w:t>
      </w:r>
      <w:r>
        <w:rPr/>
        <w:t>㴷㭒㍪夰眮師⪡⩥㏂쉑</w:t>
      </w:r>
      <w:r>
        <w:rPr/>
        <w:t>ꥐ</w:t>
      </w:r>
      <w:r>
        <w:rPr/>
        <w:t>顕穱ꅇ剹䵑김㘦䎏顅係</w:t>
      </w:r>
      <w:r>
        <w:rPr/>
        <w:t>ⴳ</w:t>
      </w:r>
      <w:r>
        <w:rPr/>
        <w:t>录걍傡쉃⺣凂埂敺縊朷窥䝡䐽䍩圩</w:t>
      </w:r>
      <w:r>
        <w:rPr/>
        <w:t>ꗂ</w:t>
      </w:r>
      <w:r>
        <w:rPr/>
        <w:t>㫂썳☴㉁敐쉹⥆圱㖮䩍暏뽓쉪浘</w:t>
      </w:r>
      <w:r>
        <w:rPr/>
        <w:t>Ⱓ</w:t>
      </w:r>
      <w:r>
        <w:rPr/>
        <w:t>쉍奶⧎瀲㑨쉏摣烂乬䫂塠⽑機슿䉸䋂喏僃쉔弶㑬彤䌣㬻ꥡ男典眹䡚㔸⑩䵰㉏扺恈⮬쉺啊タ啐䕈顭쉋⩘㍙姂䍲쉱煘唸䡰彄䭪ꅸ砽獏⹸⭧洽⫂癄䱧危䑀⽫哂</w:t>
      </w:r>
      <w:r>
        <w:rPr/>
        <w:t>ⱙ</w:t>
      </w:r>
      <w:r>
        <w:rPr/>
        <w:t>䩖朷浩⺮䑲녑⤺碩䱋浩漩礮ば␷㠵䄸㋂纥恲䀴帮딲춡</w:t>
      </w:r>
      <w:r>
        <w:rPr/>
        <w:t>ꔥ</w:t>
      </w:r>
      <w:r>
        <w:rPr/>
        <w:t>ꍾ䍃ケ䭰夶䨦츻䒬瞣ㅬ</w:t>
      </w:r>
      <w:r>
        <w:rPr/>
        <w:t>ⱂ</w:t>
      </w:r>
      <w:r>
        <w:rPr/>
        <w:t>惂頮兂쉃潮䡍츮绂灢㙚畈瑡㝱곂塂쉑㛂䉱奏슥쉾䞮穫灧㙒♖뼳婕䝚쉙</w:t>
      </w:r>
      <w:r>
        <w:rPr/>
        <w:t>ⶩ</w:t>
      </w:r>
      <w:r>
        <w:rPr/>
        <w:t>녳畉</w:t>
      </w:r>
      <w:r>
        <w:rPr/>
        <w:t>ⴭ</w:t>
      </w:r>
      <w:r>
        <w:rPr/>
        <w:t>숳ㅓ땗깂浢┪牕쉧㦏숽瞩牊썬⥞㬤췂椯슮佥㶥ㅟ䚣촪䏂♥呵欽╟쌤彦㶏</w:t>
      </w:r>
      <w:r>
        <w:rPr/>
        <w:t>ⱥ</w:t>
      </w:r>
      <w:r>
        <w:rPr/>
        <w:t>㖿剬㉰숩쉹殱杳슮䃂썇⥌ꌥ䩁⵹頩梱䲡뗂獄猻쉣꺵䵱♌杙痂轲ㅘ樷믂땹ヂ⤳</w:t>
      </w:r>
      <w:r>
        <w:rPr/>
        <w:t>ꥄ</w:t>
      </w:r>
      <w:r>
        <w:rPr/>
        <w:t>愣湒殿焻椤㵷䴪⼱掮䏂⨥唯䝏⼩㐪噶䙏喘♵㥢硶䷂弩婤䰲⼩깸䁁㈦㡢쉲뭺瓂瑫</w:t>
      </w:r>
      <w:r>
        <w:rPr/>
        <w:t>ⲱ</w:t>
      </w:r>
      <w:r>
        <w:rPr/>
        <w:t>杘╨⚏⍲敢浏橱䅬걾庬恩칚䢮㮮杈쉇奋婪칲䉇㕰乕</w:t>
      </w:r>
      <w:r>
        <w:rPr/>
        <w:t>⠽</w:t>
      </w:r>
      <w:r>
        <w:rPr/>
        <w:t>反쉲桠⽆쉴싂䰸勂</w:t>
      </w:r>
      <w:r>
        <w:rPr/>
        <w:t>꧂</w:t>
      </w:r>
      <w:r>
        <w:rPr/>
        <w:t>㒘救䐰産쎡싂媮䊮쉧쉈敺焪慂倻坟灖飂쉤䁶曂桉⍨塬⬴</w:t>
      </w:r>
      <w:r>
        <w:rPr/>
        <w:t>ⱕ</w:t>
      </w:r>
      <w:r>
        <w:rPr/>
        <w:t>墩㡌怮ꥸ枘䙃獵㈷믎뾩㚱廂顐榻慧吪禣</w:t>
      </w:r>
      <w:r>
        <w:rPr/>
        <w:t>ꦩ</w:t>
      </w:r>
      <w:r>
        <w:rPr/>
        <w:t>뭇䥱䭲挤捖頣眫兙犱⑾獯⚩ꍬ却┤佇뭫㉡쉾敩싂㷂䩫傮洮⩞쉅湱ꍈ깭䑲揂</w:t>
      </w:r>
      <w:r>
        <w:rPr/>
        <w:t>⡰</w:t>
      </w:r>
      <w:r>
        <w:rPr/>
        <w:t>䍄塧㷂帰쉭牙㯂▥啷⽃╱쉩䭁뽈☹縮⪮☥甲갶穗䲏㖱漤═䥈䴤㵬歫搷쉎믂氺㝸癃搪䴳ꌰ佖ꍕ癭湆吸允繇恸</w:t>
      </w:r>
      <w:r>
        <w:rPr/>
        <w:t>ꕋ</w:t>
      </w:r>
      <w:r>
        <w:rPr/>
        <w:t>싂⎣⑮狂쉦㩓□䠶并礤獇䚣⹰ㄹ〲㎵쎵灪呠㔫뽨煐⸭瓂忂슏㟂⽣쉉牫</w:t>
      </w:r>
      <w:r>
        <w:rPr/>
        <w:t>ꕠ</w:t>
      </w:r>
      <w:r>
        <w:rPr/>
        <w:t>㘯䯂䆏⹣싂幓堰曂㥹䕠㵚幸깳刴㡈슘쉬牂⯂쵅㌹瘬漳傿猨䰪䍈睮兗숦䱁㊮</w:t>
      </w:r>
      <w:r>
        <w:rPr/>
        <w:t>꤫</w:t>
      </w:r>
      <w:r>
        <w:rPr/>
        <w:t>捸㙰</w:t>
      </w:r>
      <w:r>
        <w:rPr/>
        <w:t>ⱉ</w:t>
      </w:r>
      <w:r>
        <w:rPr/>
        <w:t>쵐顖겮㑀眪摥⍀繗</w:t>
      </w:r>
      <w:r>
        <w:rPr/>
        <w:t>Ⱟ</w:t>
      </w:r>
      <w:r>
        <w:rPr/>
        <w:t>噦噪㫂☯嫂帺瑂輱ꅞ⽌⑮沥潢숣⚡㭮䲡⍯〭䙺硔䐊睪噸輨䌽䖩汑䌶⻂쉤쎩쉞捄坊ㄪ䒻橌걮湧磂</w:t>
      </w:r>
      <w:r>
        <w:rPr/>
        <w:t>ⷍ</w:t>
      </w:r>
      <w:r>
        <w:rPr/>
        <w:t>顁噕䛃昺挽깋剗䕐</w:t>
      </w:r>
      <w:r>
        <w:rPr/>
        <w:t>ⵍ</w:t>
      </w:r>
      <w:r>
        <w:rPr/>
        <w:t>䅆뗂</w:t>
      </w:r>
      <w:r>
        <w:rPr/>
        <w:t>ⱁ</w:t>
      </w:r>
      <w:r>
        <w:rPr/>
        <w:t>䤰⪘</w:t>
      </w:r>
      <w:r>
        <w:rPr/>
        <w:t>ꕭ</w:t>
      </w:r>
      <w:r>
        <w:rPr/>
        <w:t>摇┷䌯걀坧땗ㄪ</w:t>
      </w:r>
      <w:r>
        <w:rPr/>
        <w:t>ⴭ</w:t>
      </w:r>
      <w:r>
        <w:rPr/>
        <w:t>쉃㔸䍧浳拂숭偬⨥깆䍺穫圮桅旎쉐䲻硴婋㴽繠迂浄べ匥ꄱ캮磂</w:t>
      </w:r>
      <w:r>
        <w:rPr/>
        <w:t>⡖</w:t>
      </w:r>
      <w:r>
        <w:rPr/>
        <w:t>媩␽걔</w:t>
      </w:r>
      <w:r>
        <w:rPr/>
        <w:t>꥟</w:t>
      </w:r>
      <w:r>
        <w:rPr/>
        <w:t>株䴱쉤</w:t>
      </w:r>
      <w:r>
        <w:rPr/>
        <w:t>ꦣ</w:t>
      </w:r>
      <w:r>
        <w:rPr/>
        <w:t>써⽰⯂떮ぱ䭏</w:t>
      </w:r>
      <w:r>
        <w:rPr/>
        <w:t>ꦡ</w:t>
      </w:r>
      <w:r>
        <w:rPr/>
        <w:t>㈸㪮壍녇未㙅㥋䴦숦뼨숦</w:t>
      </w:r>
      <w:r>
        <w:rPr/>
        <w:t>ꥁ</w:t>
      </w:r>
      <w:r>
        <w:rPr/>
        <w:t>兒瀶껂䲘㩉穇䀭쵱㙕䌷╠䡋硌⹰汀⫂⭲⑧䬷幑䝓㠤偏奪础땵幗쉶湒⦣㛂땫咿頤瀩椶䝵泍乯洺숺㔦䮵♅䍋歍</w:t>
      </w:r>
      <w:r>
        <w:rPr/>
        <w:t>ꕐⶱ⴨</w:t>
      </w:r>
      <w:r>
        <w:rPr/>
        <w:t>㝳슿䙏쵮橉뽌捙坒咩쉧猣甩琬䋂嘲ぁ昬㡔</w:t>
      </w:r>
      <w:r>
        <w:rPr/>
        <w:t>⢻</w:t>
      </w:r>
      <w:r>
        <w:rPr/>
        <w:t>쵉묣䡔ꇂ刪⮥棂㞡격瑯⑃墿䑓䨲쉙㡈弽싍〽⎏琶㟂㑧橄吭奊䏂숩䐬煥䠸佮넸磎沣炮曂㵶䘣㌱㐨倫㨶䔪㵃墡䁖獹㵍乾</w:t>
      </w:r>
      <w:r>
        <w:rPr/>
        <w:t>ꕗ</w:t>
      </w:r>
      <w:r>
        <w:rPr/>
        <w:t>数긻乵썤頽㉞橺㡷杸灞䘲噾㞡䥣쉅</w:t>
      </w:r>
      <w:r>
        <w:rPr/>
        <w:t>ꕺ</w:t>
      </w:r>
      <w:r>
        <w:rPr/>
        <w:t>䭫</w:t>
      </w:r>
      <w:r>
        <w:rPr/>
        <w:t>ꦵ</w:t>
      </w:r>
      <w:r>
        <w:rPr/>
        <w:t>匩쉙⥰䎥瀱ⸯ珂슥숪特숫䑧䯂컂㥈쉶㨽숲汁泃侏噠㩉♐䣂搭쉸⥆㝡ꥵ싃뿂숺쉦姂㡕涩呩쉫츣佌単䜯畳削숫㙷ꥤ숨쉙㬮唨ꥺꅆ</w:t>
      </w:r>
      <w:r>
        <w:rPr/>
        <w:t>⡬</w:t>
      </w:r>
      <w:r>
        <w:rPr/>
        <w:t>숭禡䁠恎櫂</w:t>
      </w:r>
      <w:r>
        <w:rPr/>
        <w:t>ꤦ</w:t>
      </w:r>
      <w:r>
        <w:rPr/>
        <w:t>숪彰딦檮㡐剀硳⩃⥕千禱彌灸繅⤹쉵硪弮媿⌸敎婗禬あ☭⚡ꍐ⑐숣䑓盎쌩櫃쉉쉕쉗ㅴ뽊⹪┫䤶㭕潮澡ꅄ䠸并쉓禩䫂縬偕䞥䘦惎⬬뭙쉁⩣嘻兏ꍔ⻂싂內</w:t>
      </w:r>
      <w:r>
        <w:rPr/>
        <w:t>ꦿ</w:t>
      </w:r>
      <w:r>
        <w:rPr/>
        <w:t>㉅싂ꍋ婥ꌵ玘춱硑䁩컂숨䵯ꌷ煥ず㵪㉊숵儤捨ꍃ桳泂扁싂偂杖㩮써伷偒㉠䔸⹞춵灋⴪剶啵</w:t>
      </w:r>
      <w:r>
        <w:rPr/>
        <w:t>⡟</w:t>
      </w:r>
      <w:r>
        <w:rPr/>
        <w:t>ꍹ슻佃숳潘掿깪啢娭䤱㤯쉂昮ꍎ瑁</w:t>
      </w:r>
      <w:r>
        <w:rPr/>
        <w:t>ꗂ</w:t>
      </w:r>
      <w:r>
        <w:rPr/>
        <w:t>擂숶犥껃竂ㅰ⩳썘洦땥쉕㵩⩪兵夳㡌潠䍵칠㭩眤䁍㕮⧂⒘䩇⑗伳縪洦圶뿂䉎庘唩潶㴭煔䒿⹀㤰⍃䅡廂颬繣剃㣎乆쵯쉚츲慖</w:t>
      </w:r>
      <w:r>
        <w:rPr/>
        <w:t>꧂</w:t>
      </w:r>
      <w:r>
        <w:rPr/>
        <w:t>坏㝬㑀⯂⑾䪩⭘娪⍘帣싂</w:t>
      </w:r>
      <w:r>
        <w:rPr/>
        <w:t>ꥈ</w:t>
      </w:r>
      <w:r>
        <w:rPr/>
        <w:t>嘦䌶䡾떣帨婟べ쉩扙敟슣噎乯瀣䪻</w:t>
      </w:r>
      <w:r>
        <w:rPr/>
        <w:t>ꤳ⑬</w:t>
      </w:r>
      <w:r>
        <w:rPr/>
        <w:t>坐睢戸桥瑸稪售瀤之椥⼊䑓浹쉐㉟쉭噈뾿⒣녇㥡灡䨶썸쉞쉗䝅숩䛂㮥渵輲㡁䓃</w:t>
      </w:r>
      <w:r>
        <w:rPr/>
        <w:t>ꖣ</w:t>
      </w:r>
      <w:r>
        <w:rPr/>
        <w:t>挰夵摍⚥⑈㍉</w:t>
      </w:r>
      <w:r>
        <w:rPr/>
        <w:t>ꤻ</w:t>
      </w:r>
      <w:r>
        <w:rPr/>
        <w:t>繶参슬⩩䳂汭䣂㶻쌶揂䦱⛂顄犩敧␽楱䱱</w:t>
      </w:r>
      <w:r>
        <w:rPr/>
        <w:t>ⱆ</w:t>
      </w:r>
      <w:r>
        <w:rPr/>
        <w:t>㑁숽爭䩟来乡滂䑄噫⍧㓂뽤濂䩔獄截〪쉁恕挹㍧㝉樫싂㍉</w:t>
      </w:r>
      <w:r>
        <w:rPr/>
        <w:t>ꕐ</w:t>
      </w:r>
      <w:r>
        <w:rPr/>
        <w:t>瑰싂㓍슿㝔䭅숸걣傣伵呯㣍⿂幯⹫硯祙礰⸰㵣涮攰껎㉰䳂슿䖬沱嘹㥴湉䂡</w:t>
      </w:r>
      <w:r>
        <w:rPr/>
        <w:t>ꔭ</w:t>
      </w:r>
      <w:r>
        <w:rPr/>
        <w:t>愥</w:t>
      </w:r>
      <w:r>
        <w:rPr/>
        <w:t>⡸</w:t>
      </w:r>
      <w:r>
        <w:rPr/>
        <w:t>숰숻形䔣⬩硈싂倪녕䙬晪愦⹟坹⑁㡚䟍ꍪ橹株煚땄㝣숤䭔湯忂䱶㕴樽</w:t>
      </w:r>
      <w:r>
        <w:rPr/>
        <w:t>꤭</w:t>
      </w:r>
      <w:r>
        <w:rPr/>
        <w:t>쉅頩睟㒮䶏瀪猣⼥</w:t>
      </w:r>
      <w:r>
        <w:rPr/>
        <w:t>ⵠ</w:t>
      </w:r>
      <w:r>
        <w:rPr/>
        <w:t>祤堲⫂䩱땍漱䌥䂥湌숩䛂䙥䦣摱</w:t>
      </w:r>
      <w:r>
        <w:rPr/>
        <w:t>ꤤ</w:t>
      </w:r>
      <w:r>
        <w:rPr/>
        <w:t>秃䱴枡繍咱쉆椳佫噺刻䁎歹ꎩ塃婴煯沱䜪浌ꄨ쉅⾿숽䛂⽾堪ꌨ壍딷㞻獈숪</w:t>
      </w:r>
      <w:r>
        <w:rPr/>
        <w:t>⠪</w:t>
      </w:r>
      <w:r>
        <w:rPr/>
        <w:t>䩭塶㵄偂區挳⚬㢬桖ㄸ놘乇侘燂⥺⭙页个ꍃ㏃橚걉곂轮堣潟╦싂噞⻂㝐㜽䥅녡㝴⩘䑃ꥱ㡡扨쏂䤵ꇂ㈱⍴梱潲䌹겥ꍣ쉳쉅㭨숵眩䀪穙</w:t>
      </w:r>
      <w:r>
        <w:rPr/>
        <w:t>꧃</w:t>
      </w:r>
      <w:r>
        <w:rPr/>
        <w:t>쉉頻쉀係丯繗뇂䥢䁣乖⽩㠨汴囂䂱畷껂噖쵯煦쉚捶뽆㘲숴穑煫咮橞㏍祆㈹믂쎱恑숱㉄⩹슏쉍㛂㚩勂轈ꥷ穈㣂瑶充⨦䧂䳂䵭牲⪻⽾䁹兺ꎻ偪</w:t>
      </w:r>
      <w:r>
        <w:rPr/>
        <w:t>ꕇ</w:t>
      </w:r>
      <w:r>
        <w:rPr/>
        <w:t>슘噤杴湤䙥쉱쉯딹启䥾⧂싂뮻⩵싎琭䵙顏汷昰㉚ㅵ䪵⩺㉒㘵㭬칗숨╱㭈쉱䶿䱔玩</w:t>
      </w:r>
      <w:r>
        <w:rPr/>
        <w:t>꧂</w:t>
      </w:r>
      <w:r>
        <w:rPr/>
        <w:t>갱戵礳ꌬ㌦煫㑚썡⵴猱㑫慨㍑䌹悡杪슩摾嘥쉃浭丵欯彞䕏橴根䋂⾘㑡滂⼸껂쉠쉶㭉캬仂挴䛂ꅄ敾㑕㴫坸睳싎㔱熮䱹扤㈭ꍶ┲⑩輽⥄傩⑮ꥺ旍쉡揂㝶쉑煱쉧⬵숣쉃轞⭷쉊洴毂䁌⹱㭶〣딫亡啈畍繎噚뼻係ꍡ⍀繖爳偏睊䥠爰녯睵ㅫ啦겻况砽兄┴쉚圶䅾Ⓜ楫朷乣扣㡷杏纏⪵⼰ꄽ쉴쉬昰쉇弹䲱쵟㯍䁞</w:t>
      </w:r>
      <w:r>
        <w:rPr/>
        <w:t>ꤦ</w:t>
      </w:r>
      <w:r>
        <w:rPr/>
        <w:t>癢䴥䭙㤩ꄲ旂슬楖顈</w:t>
      </w:r>
      <w:r>
        <w:rPr/>
        <w:t>⠤⑪♒⨪</w:t>
      </w:r>
      <w:r>
        <w:rPr/>
        <w:t>颻䦏〉祮橑䁄匥쉂㵈呷㙎㘵쉐⨨刮睙딊㔽⥘ㆻ稯긨䣂槂㕧棂憮癴ꍺ氹䤪片䮬䱹揂収捃</w:t>
      </w:r>
      <w:r>
        <w:rPr/>
        <w:t>ꤻ</w:t>
      </w:r>
      <w:r>
        <w:rPr/>
        <w:t>怶窩晅珎敏参䁄汧䭟ヂ汳⚘⹧䜯촽㖥前狃睾揂杴獫⽇⻃</w:t>
      </w:r>
      <w:r>
        <w:rPr/>
        <w:t>Ⳃ</w:t>
      </w:r>
      <w:r>
        <w:rPr/>
        <w:t>ꅯ쵦캣땸䅯⼤⻂숲硳싂ꄻ斩癵獏晪</w:t>
      </w:r>
      <w:r>
        <w:rPr/>
        <w:t>⣂</w:t>
      </w:r>
      <w:r>
        <w:rPr/>
        <w:t>煫唲㡮쉟穤</w:t>
      </w:r>
      <w:r>
        <w:rPr/>
        <w:t>ꖡ</w:t>
      </w:r>
      <w:r>
        <w:rPr/>
        <w:t>㫂煥</w:t>
      </w:r>
      <w:r>
        <w:rPr/>
        <w:t>ⰽ</w:t>
      </w:r>
      <w:r>
        <w:rPr/>
        <w:t>䱧洫竂汄䥙쉫祷懂繲㕵숰捺㘪싂㐤⧍뽔棂쉰䭣娸썃冏㛂栵渨싂췂겻슩슩瑔柂呍녕歏㢵恇쉷梘洸䷂쉺䡖䒮䷂彵潟繡殩慗癫繊쉈⩊䏎楞뗂쉦쉹싂復柂ヂ塕祥쉫⭺摒嘽摪썾䤻楀⌴♸㜪祚숵쉥ぉ顤⎡扗氣쵴⴬싂㐻⦡乫爹㑡</w:t>
      </w:r>
      <w:r>
        <w:rPr/>
        <w:t>Ⱓ</w:t>
      </w:r>
      <w:r>
        <w:rPr/>
        <w:t>濂嫂伥㜪땡⤲乣</w:t>
      </w:r>
      <w:r>
        <w:rPr/>
        <w:t>ꤽ</w:t>
      </w:r>
      <w:r>
        <w:rPr/>
        <w:t>瘪䡶女㴷䤥䱈剀畫숤깮╗쉖䎡⭁ギ㛍䈥♀佣</w:t>
      </w:r>
      <w:r>
        <w:rPr/>
        <w:t>⠤</w:t>
      </w:r>
      <w:r>
        <w:rPr/>
        <w:t>ꥦ獚</w:t>
      </w:r>
      <w:r>
        <w:rPr/>
        <w:t>⡚</w:t>
      </w:r>
      <w:r>
        <w:rPr/>
        <w:t>砮毂狂䆮ㄴ㕗쉊㕈㤺䅎楥땅圴</w:t>
      </w:r>
      <w:r>
        <w:rPr/>
        <w:t>ⱱ⪻</w:t>
      </w:r>
      <w:r>
        <w:rPr/>
        <w:t>싃쉡䕈㚵窘␣ꄩ牯偢⫎杁㵒䡅湎</w:t>
      </w:r>
      <w:r>
        <w:rPr/>
        <w:t>Ⱛ</w:t>
      </w:r>
      <w:r>
        <w:rPr/>
        <w:t>悩⨭卧딳榩婦䁑乸〯痎쉑帮긷婚斻⩚噆䉐扞ꍓ摾䜺䄨摸溣敳䪵漷剘稸偓깪昵⽩窣⽖ヂ䇂瓂⚱䉡쉨䥔ꅄ禩廂넴参␺揃猫契幌夤氩</w:t>
      </w:r>
      <w:r>
        <w:rPr/>
        <w:t>ⵠ</w:t>
      </w:r>
      <w:r>
        <w:rPr/>
        <w:t>呂牃勃쉨䐱ㄮ㩓</w:t>
      </w:r>
      <w:r>
        <w:rPr/>
        <w:t>ꤶ</w:t>
      </w:r>
      <w:r>
        <w:rPr/>
        <w:t>繙쉹뭎癸㩨</w:t>
      </w:r>
      <w:r>
        <w:rPr/>
        <w:t>⡰</w:t>
      </w:r>
      <w:r>
        <w:rPr/>
        <w:t>숮殮⵩쉄么印㣂圣숪껎辥甦⥨噯</w:t>
      </w:r>
      <w:r>
        <w:rPr/>
        <w:t>ⱘ</w:t>
      </w:r>
      <w:r>
        <w:rPr/>
        <w:t>䝙灤</w:t>
      </w:r>
      <w:r>
        <w:rPr/>
        <w:t>ⴵ</w:t>
      </w:r>
      <w:r>
        <w:rPr/>
        <w:t>䱁䥥䳎썶쉁帰쉗춱婶䞏䥋桮痂㤽䰥瘫態繯䍈ꅒ쉌䵌싂</w:t>
      </w:r>
      <w:r>
        <w:rPr/>
        <w:t>ꕶ</w:t>
      </w:r>
      <w:r>
        <w:rPr/>
        <w:t>輷奁啧䥟뼻䯂姃亻㋂揂⽋쉅杊䪥</w:t>
      </w:r>
      <w:r>
        <w:rPr/>
        <w:t>ꦵ</w:t>
      </w:r>
      <w:r>
        <w:rPr/>
        <w:t>⾱쉳쉸딫숯偫づ攪䨶┸䑪徬싂哂㗎뗂䯂쉏矂╆匩敶剫츤䰦椪㡨넪橰毂縫긤稸⌳㤯쉈깫⏂⌭犣歗奟긳䔫⿂ꄨ</w:t>
      </w:r>
      <w:r>
        <w:rPr/>
        <w:t>ꥀ</w:t>
      </w:r>
      <w:r>
        <w:rPr/>
        <w:t>뾡䵎⹒숰②扪卖䐳欲剬⹚㛃汊슱쌰怮栺繦슩䉭楊ㄻ祈飂懂穵꺿ㅠ䥮呬睧眦</w:t>
      </w:r>
      <w:r>
        <w:rPr/>
        <w:t>⡆</w:t>
      </w:r>
      <w:r>
        <w:rPr/>
        <w:t>窩愺䩬㬥幦ꅓ㭃</w:t>
      </w:r>
      <w:r>
        <w:rPr/>
        <w:t>ⰰ</w:t>
      </w:r>
      <w:r>
        <w:rPr/>
        <w:t>놡顊湭恥䥠</w:t>
      </w:r>
      <w:r>
        <w:rPr/>
        <w:t>Ȿ</w:t>
      </w:r>
      <w:r>
        <w:rPr/>
        <w:t>轴⨯歪嚱䑟婂꺡⩂⍱八㉙玮깈案㵯烂倻㜹칔塦仂ざ㗂䈩뮘太쉕兵䥹偀썍幥搭恧쎥⧂쉭ㅰ璏ꥢ嗍夻♵</w:t>
      </w:r>
      <w:r>
        <w:rPr/>
        <w:t>ꦵ</w:t>
      </w:r>
      <w:r>
        <w:rPr/>
        <w:t>偠</w:t>
      </w:r>
      <w:r>
        <w:rPr/>
        <w:t>⠤</w:t>
      </w:r>
      <w:r>
        <w:rPr/>
        <w:t>슡䣂⭨䙖䭄帷쵄猥桑砣松䓂坬僂␭䭌䱖圮《剉灈⭦吻</w:t>
      </w:r>
      <w:r>
        <w:rPr/>
        <w:t>ⵍ</w:t>
      </w:r>
      <w:r>
        <w:rPr/>
        <w:t>硧⥁吤瞬</w:t>
      </w:r>
      <w:r>
        <w:rPr/>
        <w:t>ⴶ</w:t>
      </w:r>
      <w:r>
        <w:rPr/>
        <w:t>숳䡨䷂慟䢡倭煆䱲깃値噒燂睑顐匱⽖坡灕京䈫쉔慵桡䍇唹㝌焹뽠䭨兊䣃쉗汤</w:t>
      </w:r>
      <w:r>
        <w:rPr/>
        <w:t>ⱎ⩋꥗⒵</w:t>
      </w:r>
      <w:r>
        <w:rPr/>
        <w:t>습⺡䭔䑠畷〣넲癏⏂乒쉗䥚摗㉌⑋㟍쉟④棂걈㝲쵍捧瀯怶땹㩧</w:t>
      </w:r>
      <w:r>
        <w:rPr/>
        <w:t>Ⱬ</w:t>
      </w:r>
      <w:r>
        <w:rPr/>
        <w:t>䕋灺쉓究婐竂䫂璏</w:t>
      </w:r>
      <w:r>
        <w:rPr/>
        <w:t>ⲩ</w:t>
      </w:r>
      <w:r>
        <w:rPr/>
        <w:t>츳⽄栭汒♉㕋ㅇ</w:t>
      </w:r>
      <w:r>
        <w:rPr/>
        <w:t>⡴⯎</w:t>
      </w:r>
      <w:r>
        <w:rPr/>
        <w:t>偘쉨⽾咏焯슣浏㊩⭥樬║㮏樳묺硭㌲歔繎숤䋃숤庩䥒恤䙰穒㵐幆ꥦ䵵爰煨╵䩄㭊础䑢뭭캮幷恎</w:t>
      </w:r>
      <w:r>
        <w:rPr/>
        <w:t>ꥄ⹘</w:t>
      </w:r>
      <w:r>
        <w:rPr/>
        <w:t>汒慧穨䱨ꇂ樫惍㵋</w:t>
      </w:r>
      <w:r>
        <w:rPr/>
        <w:t>Ɽ</w:t>
      </w:r>
      <w:r>
        <w:rPr/>
        <w:t>彫㷂玿쉄뭑济積⤤煭䩃末壂恗⑗捦啱⹔仂䱬繩</w:t>
      </w:r>
      <w:r>
        <w:rPr/>
        <w:t>ꗂ⥐</w:t>
      </w:r>
      <w:r>
        <w:rPr/>
        <w:t>䲱쌻䌦䂡枱䱖뾵䁏潹愱唣숫䱔䅐㡗忂숱긯넱欷暥㡤⨷呷땋坥獁槂瑡乒䋂楉䱩渹␻</w:t>
      </w:r>
      <w:r>
        <w:rPr/>
        <w:t>ⴲ</w:t>
      </w:r>
      <w:r>
        <w:rPr/>
        <w:t>䰵䅊伸습⏂䱣⨴畇䋂</w:t>
      </w:r>
      <w:r>
        <w:rPr/>
        <w:t>ꥄ⦿</w:t>
      </w:r>
      <w:r>
        <w:rPr/>
        <w:t>䕮妵唹扉戥⹀灉㞬歰媥效</w:t>
      </w:r>
      <w:r>
        <w:rPr/>
        <w:t>ⱕ</w:t>
      </w:r>
      <w:r>
        <w:rPr/>
        <w:t>塑慨煱昱顗祕で兣䩢偒畅⺣쉬睫硭쉏獙㙈ꆥㅋ䡯ꅐ㞡갴㫎䞱㩗㑃슘⵭긴剥䑌⽏䵨繚挣</w:t>
      </w:r>
      <w:r>
        <w:rPr/>
        <w:t>ⲿ</w:t>
      </w:r>
      <w:r>
        <w:rPr/>
        <w:t>칥櫃噉㉴楬</w:t>
      </w:r>
      <w:r>
        <w:rPr/>
        <w:t>ⱞ␰</w:t>
      </w:r>
      <w:r>
        <w:rPr/>
        <w:t>䅩ま䙲礸䮡䭥烂纬뼻浺祌啍⍡卌穲걫楫㡘ヂ䉔싂⩔轋坟匸䅲숯춿捗佬圻싂竂㑧㍓䬰䕾쉩杵甯乢恟싎晪⼫咡㬳䩠숮彚⩘⍴恉琩祠嫂㭠쉞뽦㈺캿㑉䔥숥슣扺쉪⤥䡍杺㕡奌截奙硊䢘㞏啥</w:t>
      </w:r>
      <w:r>
        <w:rPr/>
        <w:t>ꕞ</w:t>
      </w:r>
      <w:r>
        <w:rPr/>
        <w:t>䥵㌻</w:t>
      </w:r>
      <w:r>
        <w:rPr/>
        <w:t>ⷂ</w:t>
      </w:r>
      <w:r>
        <w:rPr/>
        <w:t>䵲氰㔰矂㩧晹ꥩ쉙</w:t>
      </w:r>
      <w:r>
        <w:rPr/>
        <w:t>ꔬ</w:t>
      </w:r>
      <w:r>
        <w:rPr/>
        <w:t>쎵憱槂啐㙳归걠轅</w:t>
      </w:r>
      <w:r>
        <w:rPr/>
        <w:t>⢱ⱪ</w:t>
      </w:r>
      <w:r>
        <w:rPr/>
        <w:t>䈹燂䪿쏂祋䵖眯唺眥婺싎䑀</w:t>
      </w:r>
      <w:r>
        <w:rPr/>
        <w:t>꥟</w:t>
      </w:r>
      <w:r>
        <w:rPr/>
        <w:t>㩣穸ꎡ癐䩯㨴畤㕶⮬숥䐺檵䥤书⨭祃奧柍婁㮏䡥썔ㅮ㥍⪥懂㭍湹칐廂뭅♀⹩⭖㉙啤偓瑑䔶㈻⍏䥃慈⩫</w:t>
      </w:r>
      <w:r>
        <w:rPr/>
        <w:t>ꕥ〈</w:t>
      </w:r>
      <w:r>
        <w:rPr/>
        <w:t>㡲쉦桦</w:t>
      </w:r>
      <w:r>
        <w:rPr/>
        <w:t>ꦏ</w:t>
      </w:r>
      <w:r>
        <w:rPr/>
        <w:t>싂摌垵漩瑀㞵䂡睎塹杹㬦穳唴で䶱椸⬶걱扃䓂利戥싂啅䝁㚣习쉸柂ꍸ搵礬⶿剉頭狃⭲䕱痎䍎뼮用</w:t>
      </w:r>
      <w:r>
        <w:rPr/>
        <w:t>ꕢ</w:t>
      </w:r>
      <w:r>
        <w:rPr/>
        <w:t>ꅆ啍깗쉁偑슥〸</w:t>
      </w:r>
      <w:r>
        <w:rPr/>
        <w:t>ⴷ</w:t>
      </w:r>
      <w:r>
        <w:rPr/>
        <w:t>繂畟䜸枡㌽⧎欱㥵摱䙄瞩䊥柍⥫㷂〉灪뭒㷎⩊套瀴䫂䁳⎡㬊⎵쉒쉲㮱框彏ꥣ</w:t>
      </w:r>
      <w:r>
        <w:rPr/>
        <w:t>ꕁ</w:t>
      </w:r>
      <w:r>
        <w:rPr/>
        <w:t>믂</w:t>
      </w:r>
      <w:r>
        <w:rPr/>
        <w:t>ꤹ</w:t>
      </w:r>
      <w:r>
        <w:rPr/>
        <w:t>긣伺敞걞⽲⧂⑕꧎磃儮녟瘨㧎匶뾘걖㨹</w:t>
      </w:r>
      <w:r>
        <w:rPr/>
        <w:t>ⱶ</w:t>
      </w:r>
      <w:r>
        <w:rPr/>
        <w:t>佔쉮橵㥎穮砦硃䁲</w:t>
      </w:r>
      <w:r>
        <w:rPr/>
        <w:t>⡚</w:t>
      </w:r>
      <w:r>
        <w:rPr/>
        <w:t>顺숷牌ㄣ쉣딸据弩䁑獦뿃⸷췂剺埂楌┸捤湆슣滎偁䩪撵橁〤ꅚ䏂깠晌砫縫䍴冱恊칀纡</w:t>
      </w:r>
      <w:r>
        <w:rPr/>
        <w:t>ꕐ</w:t>
      </w:r>
      <w:r>
        <w:rPr/>
        <w:t>ㆻ䚿싂녙当呍睠灪扒刨꤮槂迂⨹쉅仂䅒恷儥坷䘲┺쉚橠抡顊⻂㵈睺匨㏃䕨⍍䡱辣㉀㐦溱祡걹祀ㅦ汀畘믂⹋칸⍞灯숪⶘뼣싎ꥵ晅ꍗ嚥束⍋䞮䡏侮睰쉉恖⵫㜵楪</w:t>
      </w:r>
      <w:r>
        <w:rPr/>
        <w:t>⡌</w:t>
      </w:r>
      <w:r>
        <w:rPr/>
        <w:t>皻슻촬㡂䱘琳⥳㑺塊</w:t>
      </w:r>
      <w:r>
        <w:rPr/>
        <w:t>ꕅ</w:t>
      </w:r>
      <w:r>
        <w:rPr/>
        <w:t>睮煀劘㕟ꍞ䥇䑞洵뾻싍浟晅㨰榡숯扚ぺ睂쉘橗䙯砺偠迎䡎灩塍겘⨱挮剃䘣买⎻氪뮩呾煶숩博䧂㴷쉖睒慞슿</w:t>
      </w:r>
      <w:r>
        <w:rPr/>
        <w:t>ⵄ⤱</w:t>
      </w:r>
      <w:r>
        <w:rPr/>
        <w:t>칂㖡㍮潄▏媬敲係</w:t>
      </w:r>
      <w:r>
        <w:rPr/>
        <w:t>⠴</w:t>
      </w:r>
      <w:r>
        <w:rPr/>
        <w:t>殻싃妏捳㙖吥ばꆩ⥦䩃⭣숭璬ꥢ啄漥甭匬栬슏砱⥞䇍⹗㉲䣂뼻쉪⩶倩땴縰姂쉰㍮棂싂搭숦㴵</w:t>
      </w:r>
      <w:r>
        <w:rPr/>
        <w:t>ꥆ</w:t>
      </w:r>
      <w:r>
        <w:rPr/>
        <w:t>쉇</w:t>
      </w:r>
      <w:r>
        <w:rPr/>
        <w:t>ꥑ</w:t>
      </w:r>
      <w:r>
        <w:rPr/>
        <w:t>灗䡀ꏎ浨根獇䙟攪㬣슬쌩䜨䅗稴丱挪喬奶⒘⛎奪䀽楫祣慾</w:t>
      </w:r>
      <w:r>
        <w:rPr/>
        <w:t>ꕐ</w:t>
      </w:r>
      <w:r>
        <w:rPr/>
        <w:t>뿂祣假슻</w:t>
      </w:r>
      <w:r>
        <w:rPr/>
        <w:t>⠶</w:t>
      </w:r>
      <w:r>
        <w:rPr/>
        <w:t>䑹</w:t>
      </w:r>
      <w:r>
        <w:rPr/>
        <w:t>ꤥ</w:t>
      </w:r>
      <w:r>
        <w:rPr/>
        <w:t>쉠싂뭊칡⤪䶬稪䔸户噕辮占㩚⩴伱南쉦⥷껂쎬䄫縬坳숸╺따쉪쉟曂딥넲㈱珂숱뼪</w:t>
      </w:r>
      <w:r>
        <w:rPr/>
        <w:t>Ⳃ</w:t>
      </w:r>
      <w:r>
        <w:rPr/>
        <w:t>㎡爫䂩兊彰硋</w:t>
      </w:r>
      <w:r>
        <w:rPr/>
        <w:t>ꥏ</w:t>
      </w:r>
      <w:r>
        <w:rPr/>
        <w:t>䳂䙐干䩷吹敪祉硖辘㵕싂倪瘺迃칁拂䴹伫其漭쉺㜴⭮⚥䕷㝡煠뽒ꅢ䨷敳ꏎꥤ⨵䌶</w:t>
      </w:r>
      <w:r>
        <w:rPr/>
        <w:t>ⵏⓂ</w:t>
      </w:r>
      <w:r>
        <w:rPr/>
        <w:t>玮砹䅾㍠⑙匤临䶱祬㩂汯佬页䩣噄ꅅ塄乳ꇂ湋唴䩅넮兵ꥬ䅶䉦塃啢恰轩깘㯂抿湗싂泎さィ㟃挬⍡</w:t>
      </w:r>
      <w:r>
        <w:rPr/>
        <w:t>ꥂ</w:t>
      </w:r>
      <w:r>
        <w:rPr/>
        <w:t>䩆畾땨問ヂ㷂⴫烂䩢噬ꥵ卩墱椴揃꥙ㅇ㶻恚</w:t>
      </w:r>
      <w:r>
        <w:rPr/>
        <w:t>Ⱶ</w:t>
      </w:r>
      <w:r>
        <w:rPr/>
        <w:t>습썊丷卍⩉쵒걔䓂洰뭩椰硥殬湙䙋玻彌㄰䩠⩙廂哂습䙞搩㕭䉱て⑔떣狂吭땯싃摊棂斣쉎妵⩆춵䡠䭕</w:t>
      </w:r>
      <w:r>
        <w:rPr/>
        <w:t>ꔪ</w:t>
      </w:r>
      <w:r>
        <w:rPr/>
        <w:t>긵占煌</w:t>
      </w:r>
      <w:r>
        <w:rPr/>
        <w:t>Ⱨ</w:t>
      </w:r>
      <w:r>
        <w:rPr/>
        <w:t>乑瓂劵啌炻姂㬰捠儨䁏嘪䑈卮乵⍟숨㙺칏숥枵稻由欻䭡㡳汖㭃礭奎쉤堣硭㟂딊杅権抣摧⽉噒숽摨뇂啕⦻⭉是䩵撿炻⹳䤻斬颱싂夭ꆮ䕶⿂佘䁍ꎱ炵橨样싎纏쉪彔⬸埂㕑긤䁮쉕뿂䌯䣃凂</w:t>
      </w:r>
      <w:r>
        <w:rPr/>
        <w:t>ⱷ</w:t>
      </w:r>
      <w:r>
        <w:rPr/>
        <w:t>収칇캩偐숣湍皩獤婬䇂朴䑖゘穓瀻⹐㯂甥㪿ㅒ琴♎녍輬硴㭬㯂</w:t>
      </w:r>
      <w:r>
        <w:rPr/>
        <w:t>ꦏ</w:t>
      </w:r>
      <w:r>
        <w:rPr/>
        <w:t>砰쉳佄摓뇂䩊璣</w:t>
      </w:r>
      <w:r>
        <w:rPr/>
        <w:t>Ɒ</w:t>
      </w:r>
      <w:r>
        <w:rPr/>
        <w:t>㴺湇牧ヂ⭰㫂㛎礦㋂㕺牊晁潹넩츽先浀氹</w:t>
      </w:r>
      <w:r>
        <w:rPr/>
        <w:t>ⴤ</w:t>
      </w:r>
      <w:r>
        <w:rPr/>
        <w:t>琬묩䭕敐␸싂쉲㔪숬숪䨳쉦뼪揂砦쉕䖩숵婌拂Ⓧ</w:t>
      </w:r>
      <w:r>
        <w:rPr/>
        <w:t>ⱺ</w:t>
      </w:r>
      <w:r>
        <w:rPr/>
        <w:t>䝔䰯䱟儮浸䉌</w:t>
      </w:r>
      <w:r>
        <w:rPr/>
        <w:t>ⴴ</w:t>
      </w:r>
      <w:r>
        <w:rPr/>
        <w:t>䀲灶㡳⼳亣췂㖿</w:t>
      </w:r>
      <w:r>
        <w:rPr/>
        <w:t>ꕊ</w:t>
      </w:r>
      <w:r>
        <w:rPr/>
        <w:t>䪮頶疩⼯到쉟</w:t>
      </w:r>
      <w:r>
        <w:rPr/>
        <w:t>⡪</w:t>
      </w:r>
      <w:r>
        <w:rPr/>
        <w:t>㞩녠⩯牒⾱ㆱ⩇ꆥ췂乤焥㭘剱䘪⽲⿂捐獥</w:t>
      </w:r>
      <w:r>
        <w:rPr/>
        <w:t>ꤪ</w:t>
      </w:r>
      <w:r>
        <w:rPr/>
        <w:t>乌搰偆䌶</w:t>
      </w:r>
      <w:r>
        <w:rPr/>
        <w:t>꧃</w:t>
      </w:r>
      <w:r>
        <w:rPr/>
        <w:t>婠뭊싂克슬绂呩拂婥ꌴ楹믂犬⪩⑥쉧慱䉖⩐㙃싃䬥␴</w:t>
      </w:r>
      <w:r>
        <w:rPr/>
        <w:t>⣂</w:t>
      </w:r>
      <w:r>
        <w:rPr/>
        <w:t>棍☨䠦䈭츷绂瑐歔杲晦䨱㏂圭딬瑆㔬</w:t>
      </w:r>
      <w:r>
        <w:rPr/>
        <w:t>ꕶ⭋</w:t>
      </w:r>
      <w:r>
        <w:rPr/>
        <w:t>橒䙊䍄娴㍟恅顨녖畖춮稣倭兏漵琪싂⍑吴⻂癡杠亥㫂⹀㵬㡄悵쉩␰眴䗂畫㡢撮畷쉄䑄態椵伫由⬽ꌭ朳䤭嘳쉰琳湉䪵㶩츮㴩瑔</w:t>
      </w:r>
      <w:r>
        <w:rPr/>
        <w:t>ⳃ⨽</w:t>
      </w:r>
      <w:r>
        <w:rPr/>
        <w:t>ꥊ</w:t>
      </w:r>
      <w:r>
        <w:rPr/>
        <w:t>倷㝯濂묩砺怴겿뽢䁺擂汊䑅묪ꅲ䷍슘繬慱磂杇䡡彦숦猭⿂⿂⥚晥歸浊ㄻ揂漸瑀㩌⥔</w:t>
      </w:r>
      <w:r>
        <w:rPr/>
        <w:t>⡕</w:t>
      </w:r>
      <w:r>
        <w:rPr/>
        <w:t>㐺䄩쉚깩췂䧍牐䩔克⩵</w:t>
      </w:r>
      <w:r>
        <w:rPr/>
        <w:t>ꗂ</w:t>
      </w:r>
      <w:r>
        <w:rPr/>
        <w:t>䤭〹䉘ꌸ걶爤㩈䅎䃂爱䱭硑㤪杕쉣</w:t>
      </w:r>
      <w:r>
        <w:rPr/>
        <w:t>ⴥ⨲</w:t>
      </w:r>
      <w:r>
        <w:rPr/>
        <w:t>畚</w:t>
      </w:r>
      <w:r>
        <w:rPr/>
        <w:t>ⵒꥏ</w:t>
      </w:r>
      <w:r>
        <w:rPr/>
        <w:t>ꌽ縩견慏慤쉲숫漶圣祰惂㍭㭑䨬砣狂㔰쉍싂껃땶瘱扷䴮䘪䑞㞬潢⥌湣숴㍦穅</w:t>
      </w:r>
      <w:r>
        <w:rPr/>
        <w:t>꧍</w:t>
      </w:r>
      <w:r>
        <w:rPr/>
        <w:t>슿숷ㅣ扨㌦⛂南獇扦稤猩춮⮘䉦奃쉺奱捈뽏㠪媩䌨⹾</w:t>
      </w:r>
      <w:r>
        <w:rPr/>
        <w:t>ꤻ</w:t>
      </w:r>
      <w:r>
        <w:rPr/>
        <w:t>娷㇂䎱タ涬놿㈷噰⛎䇂슩㍆ꥩ녎㏂呒컂槂扮璻⥪숷歈梩뽷</w:t>
      </w:r>
      <w:r>
        <w:rPr/>
        <w:t>Ⱡ</w:t>
      </w:r>
      <w:r>
        <w:rPr/>
        <w:t>䰻彬呡㤸㈶</w:t>
      </w:r>
      <w:r>
        <w:rPr/>
        <w:t>ꖿ</w:t>
      </w:r>
      <w:r>
        <w:rPr/>
        <w:t>毃ꌴ婨䝞偍㌮땅⯂㈱䅕쉕</w:t>
      </w:r>
      <w:r>
        <w:rPr/>
        <w:t>ꔹ</w:t>
      </w:r>
      <w:r>
        <w:rPr/>
        <w:t>䯂橐䱶녊䄴</w:t>
      </w:r>
      <w:r>
        <w:rPr/>
        <w:t>⡇</w:t>
      </w:r>
      <w:r>
        <w:rPr/>
        <w:t>珎繚ⸯ뾣</w:t>
      </w:r>
      <w:r>
        <w:rPr/>
        <w:t>⵰⤤</w:t>
      </w:r>
      <w:r>
        <w:rPr/>
        <w:t>䌯땑⥯忍偟㧂涿剗堽婧</w:t>
      </w:r>
      <w:r>
        <w:rPr/>
        <w:t>ꕇ</w:t>
      </w:r>
      <w:r>
        <w:rPr/>
        <w:t>䭒㡣⹚婃쉹優ꌪ㴱촭炥拂㝓컂㷂쉔䙰</w:t>
      </w:r>
      <w:r>
        <w:rPr/>
        <w:t>ꗍ</w:t>
      </w:r>
      <w:r>
        <w:rPr/>
        <w:t>漯䲻</w:t>
      </w:r>
      <w:r>
        <w:rPr/>
        <w:t>⣂╔</w:t>
      </w:r>
      <w:r>
        <w:rPr/>
        <w:t>䱕洨入捤┵숯䧂卷桘洣㓂⪣渻ꍔ䉌㘻輬㠰䩷</w:t>
      </w:r>
      <w:r>
        <w:rPr/>
        <w:t>ⲏ</w:t>
      </w:r>
      <w:r>
        <w:rPr/>
        <w:t>繥獃쉓䍪쉊㑵⩈癕⏂숊䙗╩搱稺쉈겏⎣䌥⭒牉┰槂⫂剹</w:t>
      </w:r>
      <w:r>
        <w:rPr/>
        <w:t>⠬⥍</w:t>
      </w:r>
      <w:r>
        <w:rPr/>
        <w:t>徏믂噩彡揂偾娴䣂忂祾⍢슻惂㍐搪㵏窮숻嘵㊩뇂껂곂㝞祢焮</w:t>
      </w:r>
      <w:r>
        <w:rPr/>
        <w:t>ⵣ</w:t>
      </w:r>
      <w:r>
        <w:rPr/>
        <w:t>假쉚䅇伽㔪堨摸䝃䨻⫂㝕딨㕄囂⛍慞濂橗㕡⹒녆썎䬤숬㎥接</w:t>
      </w:r>
      <w:r>
        <w:rPr/>
        <w:t>ꤳ</w:t>
      </w:r>
      <w:r>
        <w:rPr/>
        <w:t>䘱쉊캵⻂歌┨捋⭃顰迂圯䠮㫂愮祰㈣㬷㨸쉆☱쉈種䆮顨⪿坾亮쉟⨸♞숭걸ㄭ段䡣勂啳湾䡪숨漨쉰涥穟춣噍⥯䉒䚵㑂灹佴⯂슏㬯晆땹⽒䁒쵞永䉔倹渹楦幩䣎╡㭸乆輫凂奲⑶橮啮䨷颏礫桲榿剰扭璩</w:t>
      </w:r>
      <w:r>
        <w:rPr/>
        <w:t>ⲩ</w:t>
      </w:r>
      <w:r>
        <w:rPr/>
        <w:t>橮䙯䭋偒♐㊩佔昣쉎</w:t>
      </w:r>
      <w:r>
        <w:rPr/>
        <w:t>ⵇꦥ</w:t>
      </w:r>
      <w:r>
        <w:rPr/>
        <w:t>渨䅸癞</w:t>
      </w:r>
      <w:r>
        <w:rPr/>
        <w:t>Ɽ</w:t>
      </w:r>
      <w:r>
        <w:rPr/>
        <w:t>䕯琭椹쉙쉆溿佫쉳睑</w:t>
      </w:r>
      <w:r>
        <w:rPr/>
        <w:t>⡲</w:t>
      </w:r>
      <w:r>
        <w:rPr/>
        <w:t>晾까ケ딨䊡썑䘪╀⽀啒땈䡍稤濂㈭癘Ⓧ礮싂⩤獸㋂睄㕁㕲슩䝫稽㜶轮㵁썍</w:t>
      </w:r>
      <w:r>
        <w:rPr/>
        <w:t>⡟</w:t>
      </w:r>
      <w:r>
        <w:rPr/>
        <w:t>ꤶ</w:t>
      </w:r>
      <w:r>
        <w:rPr/>
        <w:t>丣뼭便拂撻㔭숤ꄨ㢡뇂⚿⥋⚩繕㗂⺥⧂칰役䲏</w:t>
      </w:r>
      <w:r>
        <w:rPr/>
        <w:t>⠸</w:t>
      </w:r>
      <w:r>
        <w:rPr/>
        <w:t>䯂䘸迂塌煃</w:t>
      </w:r>
      <w:r>
        <w:rPr/>
        <w:t>⡗</w:t>
      </w:r>
      <w:r>
        <w:rPr/>
        <w:t>塐ꏂ뼶㣂珂䙉瑯슘瞩輭丩䂬뿃깋⑭쉂幅畇晄顥䅠䜯슮㐪쉺♁淂ꅤ㡐ㅶ䐬♩夽敱㘣䭩㵚侵숩⩡䛂⦥㠻</w:t>
      </w:r>
      <w:r>
        <w:rPr/>
        <w:t>ꕑ</w:t>
      </w:r>
      <w:r>
        <w:rPr/>
        <w:t>县</w:t>
      </w:r>
      <w:r>
        <w:rPr/>
        <w:t>⢥</w:t>
      </w:r>
      <w:r>
        <w:rPr/>
        <w:t>㴫枘㉀梻憏ꥮ慱呉㦵煢求戭偧佮칕欸硚⦿穈⹑飂朶捉係睊쉀쉶</w:t>
      </w:r>
      <w:r>
        <w:rPr/>
        <w:t>Ⱔ</w:t>
      </w:r>
      <w:r>
        <w:rPr/>
        <w:t>긲横摆浓⭇歀倣㝍搷捐湢做扣</w:t>
      </w:r>
      <w:r>
        <w:rPr/>
        <w:t>ⴻ</w:t>
      </w:r>
      <w:r>
        <w:rPr/>
        <w:t>딨㤤㙧ㄤ摉楬깵戥쉣乺正</w:t>
      </w:r>
      <w:r>
        <w:rPr/>
        <w:t>⠥</w:t>
      </w:r>
      <w:r>
        <w:rPr/>
        <w:t>䡴쉖匯埂嗂⭈㤴숺䩉⑇䛍器㕓䆿横㝉乵亘쉙浵啌녲</w:t>
      </w:r>
      <w:r>
        <w:rPr/>
        <w:t>ⶱ</w:t>
      </w:r>
      <w:r>
        <w:rPr/>
        <w:t>啰坩㵬獳䕏儦㐣</w:t>
      </w:r>
      <w:r>
        <w:rPr/>
        <w:t>⡫</w:t>
      </w:r>
      <w:r>
        <w:rPr/>
        <w:t>䐩ㅅ</w:t>
      </w:r>
      <w:r>
        <w:rPr/>
        <w:t>ꔵ</w:t>
      </w:r>
      <w:r>
        <w:rPr/>
        <w:t>숬땞쵪妩ꅒ桭獈偱쉥ꍪ梻畔䙍媥摷䝩䙷</w:t>
      </w:r>
      <w:r>
        <w:rPr/>
        <w:t>⠣</w:t>
      </w:r>
      <w:r>
        <w:rPr/>
        <w:t>ꥮ揎仂颡⾬⒏㑭幾繱滂묷㡅繠䍊䝶啀丰噱숫㝣䯂䵭侥捞⥅䟂쏂畹뽹頹㉖뾱㇂㷂獥柃摍癚숭뗎乌偒㍓</w:t>
      </w:r>
      <w:r>
        <w:rPr/>
        <w:t>ⷂ</w:t>
      </w:r>
      <w:r>
        <w:rPr/>
        <w:t>쉆飂甫쵅㥱慸Ⓙ㈵斏㙱塀숣ꇂ꥞䀵♁싂䑂杭쉯地</w:t>
      </w:r>
      <w:r>
        <w:rPr/>
        <w:t>ⰹ</w:t>
      </w:r>
      <w:r>
        <w:rPr/>
        <w:t>䓂彡⼭礰汥唦琲쉬沏쵃忂ㅲ</w:t>
      </w:r>
      <w:r>
        <w:rPr/>
        <w:t>ⲥ</w:t>
      </w:r>
      <w:r>
        <w:rPr/>
        <w:t>䤽剗䵖硤녑呍渰窩䑶䈭⨶䍫奒⿂䴹欪㖵䵲亘ヂ㋂元㪮숦櫂曂</w:t>
      </w:r>
      <w:r>
        <w:rPr/>
        <w:t>⢩</w:t>
      </w:r>
      <w:r>
        <w:rPr/>
        <w:t>乥匥䮻僂</w:t>
      </w:r>
      <w:r>
        <w:rPr/>
        <w:t>ⴷ</w:t>
      </w:r>
      <w:r>
        <w:rPr/>
        <w:t>噐⤻㩷旂걂祙嚻숊敮썖촪㕵磂䝌</w:t>
      </w:r>
      <w:r>
        <w:rPr/>
        <w:t>꧂</w:t>
      </w:r>
      <w:r>
        <w:rPr/>
        <w:t>㞩頪싂㉚ꍑ繵䊩쉸垥춱㝰䝐깩⩖䨨䔴╍礫煯栥熘仂</w:t>
      </w:r>
      <w:r>
        <w:rPr/>
        <w:t>⡵</w:t>
      </w:r>
      <w:r>
        <w:rPr/>
        <w:t>䆥</w:t>
      </w:r>
      <w:r>
        <w:rPr/>
        <w:t>ꔺ</w:t>
      </w:r>
      <w:r>
        <w:rPr/>
        <w:t>슣㩏녙쉷⭪䵅䩰쉟㷂쉵숮깕物䉧汆⮻</w:t>
      </w:r>
      <w:r>
        <w:rPr/>
        <w:t>⡷</w:t>
      </w:r>
      <w:r>
        <w:rPr/>
        <w:t>쉠</w:t>
      </w:r>
      <w:r>
        <w:rPr/>
        <w:t>ꦵ</w:t>
      </w:r>
      <w:r>
        <w:rPr/>
        <w:t>癪䩰輣㑲㍘䵇咵⮱啮瓎庘㙞䁨慯쉹畗㠹㷂⎏睫㯂㯂䠱⒩桸</w:t>
      </w:r>
      <w:r>
        <w:rPr/>
        <w:t>⡰</w:t>
      </w:r>
      <w:r>
        <w:rPr/>
        <w:t>뭺砣咮쵥䴰辵歳싂</w:t>
      </w:r>
      <w:r>
        <w:rPr/>
        <w:t>꧂</w:t>
      </w:r>
      <w:r>
        <w:rPr/>
        <w:t>䓂䈸祤嫂媥幁</w:t>
      </w:r>
      <w:r>
        <w:rPr/>
        <w:t>ꤲ</w:t>
      </w:r>
      <w:r>
        <w:rPr/>
        <w:t>⣃</w:t>
      </w:r>
      <w:r>
        <w:rPr/>
        <w:t>㷂抻䘭㠩獩쉨瀫㉓㑨㈵帣㨶䁁旂顨䙮炬⨽㥇ꅄ么悬䡬敾</w:t>
      </w:r>
      <w:r>
        <w:rPr/>
        <w:t>ꦣ</w:t>
      </w:r>
      <w:r>
        <w:rPr/>
        <w:t>捪⻎偭䂥欻⑏暿㉱ノ㍭爬㕧쎡唫䍫顷䅕츽睚颮뽐松⩏䳂䕡쉩쵾ꅚ㞥剘縺穄䦣⨪═槂쉙⥟숺㬭</w:t>
      </w:r>
      <w:r>
        <w:rPr/>
        <w:t>⡈</w:t>
      </w:r>
      <w:r>
        <w:rPr/>
        <w:t>겱䑚</w:t>
      </w:r>
      <w:r>
        <w:rPr/>
        <w:t>ꔵ</w:t>
      </w:r>
      <w:r>
        <w:rPr/>
        <w:t>䯂畗ꏂ究器䡠冥㯂焹㝑堽爮쉁圬칙秂欶䨲戣碥㫂汥橢깇⨪繏懍栮⎬</w:t>
      </w:r>
      <w:r>
        <w:rPr/>
        <w:t>ꕴ</w:t>
      </w:r>
      <w:r>
        <w:rPr/>
        <w:t>楠㯂싎숤兦뽁껂汉</w:t>
      </w:r>
      <w:r>
        <w:rPr/>
        <w:t>ꗍ</w:t>
      </w:r>
      <w:r>
        <w:rPr/>
        <w:t>䐻⹈슬ꅠ浰쉩쉷平깣㧂敫票</w:t>
      </w:r>
      <w:r>
        <w:rPr/>
        <w:t>ⱗ</w:t>
      </w:r>
      <w:r>
        <w:rPr/>
        <w:t>슘䠰捺况䀤쎩敫⹞哃玣斬琻䑕硚⧂쌪㡵䁳䙥昽슥䯂䍮慹녳㕱繠㯂䠣</w:t>
      </w:r>
      <w:r>
        <w:rPr/>
        <w:t>ⶣ</w:t>
      </w:r>
      <w:r>
        <w:rPr/>
        <w:t>瘪</w:t>
      </w:r>
      <w:r>
        <w:rPr/>
        <w:t>ꕘ</w:t>
      </w:r>
      <w:r>
        <w:rPr/>
        <w:t>㩕쉳懃根氺穃㦏㵶⹒뽐㌹抬欳䤷坡眩㵺⹴碵狎破砵畱畭牓塄婫☣噸䝐</w:t>
      </w:r>
      <w:r>
        <w:rPr/>
        <w:t>ꦣ</w:t>
      </w:r>
      <w:r>
        <w:rPr/>
        <w:t>숩其싂꺏㕯硂吷偡ヂ㪩㥷参㡇轧殩숰娰뭋栻乢瀶瞿乁䜩劘</w:t>
      </w:r>
      <w:r>
        <w:rPr/>
        <w:t>⡭</w:t>
      </w:r>
      <w:r>
        <w:rPr/>
        <w:t>浅㕦쉚稳澿䇃唹慀쉓潢顅╎癣㕎㝆祪搹愳</w:t>
      </w:r>
      <w:r>
        <w:rPr/>
        <w:t>ꗂ</w:t>
      </w:r>
      <w:r>
        <w:rPr/>
        <w:t>横⤮獡♎⮣㔩憩♯痂㨱㤸쉹䍊坧뗂뾵竂湘瘪潬싂⥉櫂㨫撡⭣坭䅍ꌤ䅺뽀숣䁧ꥥ⌥⩫㵨썊䉖洦䙨便獒</w:t>
      </w:r>
      <w:r>
        <w:rPr/>
        <w:t>ꕦ</w:t>
      </w:r>
      <w:r>
        <w:rPr/>
        <w:t>숹熥썷套쉲쉫⫂澡⬨啩杯潚㕥⎬䁤䊿憱䐨㡫桋䝌</w:t>
      </w:r>
      <w:r>
        <w:rPr/>
        <w:t>ⱐ</w:t>
      </w:r>
      <w:r>
        <w:rPr/>
        <w:t>纬乌搲ꅍ洺呟橂쉐숥䝐洭㵖♂橓濎ꆩ䯂旂숲㛂ꆿ總䱪뭷匯弴昦㐻噠䐹棂㮱싂䔭⬯䜥砽쉇恸㭶㄰匪拂䪣梏쵤</w:t>
      </w:r>
      <w:r>
        <w:rPr/>
        <w:t>⡦</w:t>
      </w:r>
      <w:r>
        <w:rPr/>
        <w:t>匷盂䏂쉂䥠⌰嗍쏂깎㙄쉬싃䑣숷摒睙땯⨭乖瀣䋂潞嫎琣櫂䑚捤㶩㢵冬땈捦榿╶〉㐹</w:t>
      </w:r>
      <w:r>
        <w:rPr/>
        <w:t>⡮</w:t>
      </w:r>
      <w:r>
        <w:rPr/>
        <w:t>礶㪿㕣㡬㭳䙧圲䳂땑갶灩睞ꥰ㮱塗곂㧂縩㵗桤奷⪏㊬僂哂뽦쉳䥸刲⨱倣㑸뿎䍴㘤쌩牰◂頊䵌噩⦘櫃伨穙䤭畫偪扠㡎䥴⥢佡䙉磂顠圲쵏㡇䕙㉎睭秂</w:t>
      </w:r>
      <w:r>
        <w:rPr/>
        <w:t>ꥄ</w:t>
      </w:r>
      <w:r>
        <w:rPr/>
        <w:t>䙣杉ꆥ湂奅썦쉨柂湫㚘</w:t>
      </w:r>
      <w:r>
        <w:rPr/>
        <w:t>⡯</w:t>
      </w:r>
      <w:r>
        <w:rPr/>
        <w:t>쵬琶ㄭ幠娬嘰噊䤪恫⭩椬瑚쉊婠䑣깠䴱椪浖㣂汘⩋쌲걒쉖㜫桩癒슩燂쉏녆晁䁬棃싂⨷㴸ㅊ뼣摺祒쏃㕖쉚슥也쉖ㄹ⍇</w:t>
      </w:r>
      <w:r>
        <w:rPr/>
        <w:t>ꕔ</w:t>
      </w:r>
      <w:r>
        <w:rPr/>
        <w:t>ㅮ杸牘䙀㭭㍧쵚</w:t>
      </w:r>
      <w:r>
        <w:rPr/>
        <w:t>ⶵ</w:t>
      </w:r>
      <w:r>
        <w:rPr/>
        <w:t>牲⿎깁伷祉</w:t>
      </w:r>
      <w:r>
        <w:rPr/>
        <w:t>Ⳃ</w:t>
      </w:r>
      <w:r>
        <w:rPr/>
        <w:t>쉬췂啗쉉땯숻瓂</w:t>
      </w:r>
      <w:r>
        <w:rPr/>
        <w:t>⡃</w:t>
      </w:r>
      <w:r>
        <w:rPr/>
        <w:t>扰</w:t>
      </w:r>
      <w:r>
        <w:rPr/>
        <w:t>⵰</w:t>
      </w:r>
      <w:r>
        <w:rPr/>
        <w:t>彘</w:t>
      </w:r>
      <w:r>
        <w:rPr/>
        <w:t>ⴱ</w:t>
      </w:r>
      <w:r>
        <w:rPr/>
        <w:t>㴻⪘⥎䟂⬶幀栦⹋畢슿㭺ㅫ傮囂慕樨㠺嘹ㅄ牤楟ォ䚥䬽쉯┲㍃걥礮䘮싂塥䩣澘䍄飂砣頥睧</w:t>
      </w:r>
      <w:r>
        <w:rPr/>
        <w:t>⠶</w:t>
      </w:r>
      <w:r>
        <w:rPr/>
        <w:t>숫䱮毂숥痂䧂沩긶携杏㖩嘷棂琵쉶䉥싎䏂䆮繂䄮㝠摹⩯⼤</w:t>
      </w:r>
      <w:r>
        <w:rPr/>
        <w:t>⡉</w:t>
      </w:r>
      <w:r>
        <w:rPr/>
        <w:t>繭䉮⑴⹐</w:t>
      </w:r>
      <w:r>
        <w:rPr/>
        <w:t>ⷂ</w:t>
      </w:r>
      <w:r>
        <w:rPr/>
        <w:t>䝬⫂</w:t>
      </w:r>
      <w:r>
        <w:rPr/>
        <w:t>꧂</w:t>
      </w:r>
      <w:r>
        <w:rPr/>
        <w:t>敹㢥㪏㉳㤳쉵㚏쉋颱</w:t>
      </w:r>
      <w:r>
        <w:rPr/>
        <w:t>꧂</w:t>
      </w:r>
      <w:r>
        <w:rPr/>
        <w:t>毎啒ㆮ䵾㭏剀␺㍉輳㵢敗╫摌瑚䉷㵂洤칫撱뽂噴奕塐湌礳纥䩴䢻噏佅侘⭒娺䕬䓂☵ㅀ楔牒妻䙀뽄癆磂뿍</w:t>
      </w:r>
      <w:r>
        <w:rPr/>
        <w:t>ꖩ</w:t>
      </w:r>
      <w:r>
        <w:rPr/>
        <w:t>爤쉕亥쵥䱇㙱쵉Ⓜ坟浮輩䆻揂繟杉埂禵</w:t>
      </w:r>
      <w:r>
        <w:rPr/>
        <w:t>Ⱔ</w:t>
      </w:r>
      <w:r>
        <w:rPr/>
        <w:t>厘䪣䅄㤻仂瀭숬</w:t>
      </w:r>
      <w:r>
        <w:rPr/>
        <w:t>ⱕ</w:t>
      </w:r>
      <w:r>
        <w:rPr/>
        <w:t>⽐毂畲弩ゥ牶忎</w:t>
      </w:r>
      <w:r>
        <w:rPr/>
        <w:t>ꤤ</w:t>
      </w:r>
      <w:r>
        <w:rPr/>
        <w:t>䯂䯂⑦廂䒥䙧쉅⎻媵役㮏㥴怷♏侬喬츹窩㕀婷坬䴴⍮뽞伮櫂◂潘곂ㅮ⍅敫㈴㍊湭㮬圷츭朤슮癳</w:t>
      </w:r>
      <w:r>
        <w:rPr/>
        <w:t>⠻</w:t>
      </w:r>
      <w:r>
        <w:rPr/>
        <w:t>乪䑈啙㕄頬㷂丱汃쉦㝘쉲</w:t>
      </w:r>
      <w:r>
        <w:rPr/>
        <w:t>⠭╬</w:t>
      </w:r>
      <w:r>
        <w:rPr/>
        <w:t>쉉栥硌䡁旂숷抮椺繕圷柃暻슡浠쵴갣搷㙅숫⬴⽅ꅠ숨䬣⭱狂橙溩漭焸㴴䥊ㄮ幧⭕칧숪슩柎⵾숱夰촪췍穖뾩幍剞牗朵灠䔶噾癄숯䝱칑晢녔슘⩕㌳갶娴䁲摴쵮쉂⥰䳂䭭噲湒愽䙷뮮偞ㄴ쵉싂吣</w:t>
      </w:r>
      <w:r>
        <w:rPr/>
        <w:t>⡑</w:t>
      </w:r>
      <w:r>
        <w:rPr/>
        <w:t>㋂썟位垻䪵ꌴ伷䏍恂扵쉟啷奣</w:t>
      </w:r>
      <w:r>
        <w:rPr/>
        <w:t>ꦣ</w:t>
      </w:r>
      <w:r>
        <w:rPr/>
        <w:t>咵慈䫍칚䥱ꌩ獑硭䩃䔸ㅧ椻䍨㉣ꥭ㉫疩⍞亻橐⬴쉌䱄ぷ摮轉㛂䄽쉢摳呪頣싍⵮嗂㕤⫂ꅱ輽⩫弽洬搻묽㡑♲⿎砹쉁㧂㴲⿃⤰窏楔じ均幫쉡</w:t>
      </w:r>
      <w:r>
        <w:rPr/>
        <w:t>ⴷ</w:t>
      </w:r>
      <w:r>
        <w:rPr/>
        <w:t>䂏㡚묹乡䅺♵飂䁶轶䝊갷僃⨴滍暱♇慷榩楘⭋⹣搻偔礊ㅭ涥䘯沱⨫</w:t>
      </w:r>
      <w:r>
        <w:rPr/>
        <w:t>⠥</w:t>
      </w:r>
      <w:r>
        <w:rPr/>
        <w:t>慵畑♯ꄪ䈭繚䀣刳췂</w:t>
      </w:r>
      <w:r>
        <w:rPr/>
        <w:t>꧂</w:t>
      </w:r>
      <w:r>
        <w:rPr/>
        <w:t>徻ㆿ⑎焪♪碬扣딮穲⪣㊣㔯⚿땋乺㐶㬽칲氣䴳㈪煉挶</w:t>
      </w:r>
      <w:r>
        <w:rPr/>
        <w:t>ꦱ</w:t>
      </w:r>
      <w:r>
        <w:rPr/>
        <w:t>㝰♥┶㡂彘畹뽬⛃䜣輻ㆩ쉞帹献캡祯㡬䄱䝙呕⥶쉠轑昶㤲楖</w:t>
      </w:r>
      <w:r>
        <w:rPr/>
        <w:t>ⵡ</w:t>
      </w:r>
      <w:r>
        <w:rPr/>
        <w:t>旂칐攪栦㭘䙯♈唴</w:t>
      </w:r>
      <w:r>
        <w:rPr/>
        <w:t>ꕌ</w:t>
      </w:r>
      <w:r>
        <w:rPr/>
        <w:t>䤯䭁挳</w:t>
      </w:r>
      <w:r>
        <w:rPr/>
        <w:t>ꤥ</w:t>
      </w:r>
      <w:r>
        <w:rPr/>
        <w:t>칵㒘敺潰た橹숸㤮ꌨ㵎幍杌묥⯂晗</w:t>
      </w:r>
      <w:r>
        <w:rPr/>
        <w:t>ⵡ</w:t>
      </w:r>
      <w:r>
        <w:rPr/>
        <w:t>ꇂ敟竂桵䵑㕴ꎥ犥꥞椮꺿㧂숪ꇂ⽏깵쉬쉖柎ㄭㅣ楋倽걏嫃묫柂硟唰婇⩮奣㣎煮玿㈩䬣슥楷쉆땍숪呉佳</w:t>
      </w:r>
      <w:r>
        <w:rPr/>
        <w:t>ⴣ</w:t>
      </w:r>
      <w:r>
        <w:rPr/>
        <w:t>숤싂⮥杢ꍣ䇂침攸숣勂⍎垮奭㥱克姃杅㬽剋䕠數쉙</w:t>
      </w:r>
      <w:r>
        <w:rPr/>
        <w:t>ⲏ</w:t>
      </w:r>
      <w:r>
        <w:rPr/>
        <w:t>瘶捚쉷殬坬池쌪癣毎ꥰ洫㵃猣㐤⹒㙉繩슏䭋㵈㯂挻恍㬴䙖䭹曂媻쉊犮싂况桊匤滂숭㤮䬵䥌噥壂㴫捧㡊</w:t>
      </w:r>
      <w:r>
        <w:rPr/>
        <w:t>ꤤ</w:t>
      </w:r>
      <w:r>
        <w:rPr/>
        <w:t>玮迂硣뽘奲뗂匤欯숸沩㵤⦩䙄剂瑋坰䕟堣縻⽶从</w:t>
      </w:r>
      <w:r>
        <w:rPr/>
        <w:t>ꕚ</w:t>
      </w:r>
      <w:r>
        <w:rPr/>
        <w:t>淂</w:t>
      </w:r>
      <w:r>
        <w:rPr/>
        <w:t>ⰷ</w:t>
      </w:r>
      <w:r>
        <w:rPr/>
        <w:t>十呲嘯㤸嘤䙱䄻垥숱䁥猨䵖</w:t>
      </w:r>
      <w:r>
        <w:rPr/>
        <w:t>ꕁ</w:t>
      </w:r>
      <w:r>
        <w:rPr/>
        <w:t>긶쉮쉾䰩쉃剦〷싂乯㝗ꇍ⵸椬灔갺쉕䶘걠䘽㤨癫匫</w:t>
      </w:r>
      <w:r>
        <w:rPr/>
        <w:t>ⱁ</w:t>
      </w:r>
      <w:r>
        <w:rPr/>
        <w:t>礷⩥슩䅬漱촬顲甹쉺䨴卵⨴偹乚丬쉂</w:t>
      </w:r>
      <w:r>
        <w:rPr/>
        <w:t>ⵈ</w:t>
      </w:r>
      <w:r>
        <w:rPr/>
        <w:t>䍗⸹⍘䥮뽙뽣땩ꄹ䥦숫㍊⩌뽺⪩</w:t>
      </w:r>
      <w:r>
        <w:rPr/>
        <w:t>ꗎ</w:t>
      </w:r>
      <w:r>
        <w:rPr/>
        <w:t>䙖乍擂쵙</w:t>
      </w:r>
      <w:r>
        <w:rPr/>
        <w:t>⢣⨹</w:t>
      </w:r>
      <w:r>
        <w:rPr/>
        <w:t>氶到吽䵃㘩쉰䤪乯䝵☸禱ꄩ噆㵥庘䱾獁佦櫂쉗䐯㙅杨</w:t>
      </w:r>
      <w:r>
        <w:rPr/>
        <w:t>ⶻ</w:t>
      </w:r>
      <w:r>
        <w:rPr/>
        <w:t>뼩╗쌫璩湭ㅃ㨯だ⍠슣곂</w:t>
      </w:r>
      <w:r>
        <w:rPr/>
        <w:t>ⰲ</w:t>
      </w:r>
      <w:r>
        <w:rPr/>
        <w:t>濂쉤据う揂䇎牐</w:t>
      </w:r>
      <w:r>
        <w:rPr/>
        <w:t>ⱷ</w:t>
      </w:r>
      <w:r>
        <w:rPr/>
        <w:t>떬꺵顧䍥䵎浥卅☫妻嫂⭗⩮䙤⨰숤碩䂻ꌤ挹넮䉳䍐</w:t>
      </w:r>
      <w:r>
        <w:rPr/>
        <w:t>ꕋ</w:t>
      </w:r>
      <w:r>
        <w:rPr/>
        <w:t>牟祩娸眲㫍</w:t>
      </w:r>
      <w:r>
        <w:rPr/>
        <w:t>ⶵ</w:t>
      </w:r>
      <w:r>
        <w:rPr/>
        <w:t>歡咥쉺潰爭桧䠤㉓㕯㍎䖮䄱쉯湐㥾㥷㝎ㅴ</w:t>
      </w:r>
      <w:r>
        <w:rPr/>
        <w:t>Ⱚ</w:t>
      </w:r>
      <w:r>
        <w:rPr/>
        <w:t>㡶뮥䗂剾㙙쌩쵰싍츤쉫㙰呬剄</w:t>
      </w:r>
      <w:r>
        <w:rPr/>
        <w:t>⵰</w:t>
      </w:r>
      <w:r>
        <w:rPr/>
        <w:t>垘ꄦ㕠烂扑</w:t>
      </w:r>
      <w:r>
        <w:rPr/>
        <w:t>ꔯ</w:t>
      </w:r>
      <w:r>
        <w:rPr/>
        <w:t>獐㢣沿璘</w:t>
      </w:r>
      <w:r>
        <w:rPr/>
        <w:t>ꕌꕠ</w:t>
      </w:r>
      <w:r>
        <w:rPr/>
        <w:t>檥䭍绂ま瞣曂⍑扗쉑飂悘㭩乹飂噇믂燂쉬⽄堮ㅭ㵨坚걔噋㙂浊㏂</w:t>
      </w:r>
      <w:r>
        <w:rPr/>
        <w:t>ⰸ</w:t>
      </w:r>
      <w:r>
        <w:rPr/>
        <w:t>㝀痂䵀㬨吽䷂썹쉁䱧쌤䌫䢡琥</w:t>
      </w:r>
      <w:r>
        <w:rPr/>
        <w:t>ꤪ</w:t>
      </w:r>
      <w:r>
        <w:rPr/>
        <w:t>䌴쌷汯慉戰橂沥慢窿弪숱묤彆戯傡☪숣䵓瑵쉴ꅉ㍊Ⓜ㮏䳂쵀</w:t>
      </w:r>
      <w:r>
        <w:rPr/>
        <w:t>⡥╕</w:t>
      </w:r>
      <w:r>
        <w:rPr/>
        <w:t>쉘䬨䮥䭲싂湒⚮숱깥䘻썸</w:t>
      </w:r>
      <w:r>
        <w:rPr/>
        <w:t>ꥏ</w:t>
      </w:r>
      <w:r>
        <w:rPr/>
        <w:t>煸슿䨪䈊䮥숦</w:t>
      </w:r>
      <w:r>
        <w:rPr/>
        <w:t>⠱</w:t>
      </w:r>
      <w:r>
        <w:rPr/>
        <w:t>挻☭湣䉘捁걇쉶슡䈷䴶䙐</w:t>
      </w:r>
      <w:r>
        <w:rPr/>
        <w:t>⡥⨫</w:t>
      </w:r>
      <w:r>
        <w:rPr/>
        <w:t>爮䙏䰩灃묨彬墥꥔䀶ꅎ</w:t>
      </w:r>
      <w:r>
        <w:rPr/>
        <w:t>ꕔ</w:t>
      </w:r>
      <w:r>
        <w:rPr/>
        <w:t>䕰䔲㵗硅湠</w:t>
      </w:r>
      <w:r>
        <w:rPr/>
        <w:t>ⱥ</w:t>
      </w:r>
      <w:r>
        <w:rPr/>
        <w:t>潥究甪䡨橁⵳批祢伥敞ꅁ嗂뽡쉈ꍡ啒䱖숻礳礽ꥫ⍎䖩畃䈣⹗䕂哂摦縣⭾穰佱</w:t>
      </w:r>
      <w:r>
        <w:rPr/>
        <w:t>⣂⌱</w:t>
      </w:r>
      <w:r>
        <w:rPr/>
        <w:t>癇摭⨣噵䱴ꍈ놘湺</w:t>
      </w:r>
      <w:r>
        <w:rPr/>
        <w:t>ꕍ</w:t>
      </w:r>
      <w:r>
        <w:rPr/>
        <w:t>剖㘲䇃略杺쌵숴倱幷</w:t>
      </w:r>
      <w:r>
        <w:rPr/>
        <w:t>ⱌ</w:t>
      </w:r>
      <w:r>
        <w:rPr/>
        <w:t>僂倹扏兏꤮碣漺㐰䘦榏☶㕗쉈ⸯ쌹걇昷⨷츮㛂歺슏㏂녆ꏂ</w:t>
      </w:r>
      <w:r>
        <w:rPr/>
        <w:t>ꕈ</w:t>
      </w:r>
      <w:r>
        <w:rPr/>
        <w:t>㉸乤昫悱廂䬵䧍췂縩梵䏂瀵⮥걵㛂弥澱祈砺䅔㞣杖堺汳帻㩸慵</w:t>
      </w:r>
      <w:r>
        <w:rPr/>
        <w:t>⡢</w:t>
      </w:r>
      <w:r>
        <w:rPr/>
        <w:t>繐⍉嫂</w:t>
      </w:r>
      <w:r>
        <w:rPr/>
        <w:t>ꕃ</w:t>
      </w:r>
      <w:r>
        <w:rPr/>
        <w:t>畮㏂</w:t>
      </w:r>
      <w:r>
        <w:rPr/>
        <w:t>ⷂ</w:t>
      </w:r>
      <w:r>
        <w:rPr/>
        <w:t>㵌卩슮딪䕙玮搥槂䋂쉁㐤攷싃圳猬硵㒣㵃㬶䗂壂戨灇玥歶</w:t>
      </w:r>
      <w:r>
        <w:rPr/>
        <w:t>꧂</w:t>
      </w:r>
      <w:r>
        <w:rPr/>
        <w:t>浡숹参⪬</w:t>
      </w:r>
      <w:r>
        <w:rPr/>
        <w:t>ⳂⱯ</w:t>
      </w:r>
      <w:r>
        <w:rPr/>
        <w:t>攫칉矂쉫啦慸つ싂猪싂뽩딸뽅⨬㩯䩓</w:t>
      </w:r>
      <w:r>
        <w:rPr/>
        <w:t>ⵆ</w:t>
      </w:r>
      <w:r>
        <w:rPr/>
        <w:t>긷栳戩㤨硨吴䌳췂쉁걶畵牒汆痂숦滂獗䑾㑅䅇쉌偎숷떱⦘歟㠥捋㭗嘳剬┫所</w:t>
      </w:r>
      <w:r>
        <w:rPr/>
        <w:t>ꥑ</w:t>
      </w:r>
      <w:r>
        <w:rPr/>
        <w:t>⠭</w:t>
      </w:r>
      <w:r>
        <w:rPr/>
        <w:t>獷⫂㡐㠹䰰恡녉う䛂侘县</w:t>
      </w:r>
      <w:r>
        <w:rPr/>
        <w:t>ꕅ</w:t>
      </w:r>
      <w:r>
        <w:rPr/>
        <w:t>䥎㆏숽⩁参㡔拂皿楐쉒쌸摊槍숮憩䵣⨷</w:t>
      </w:r>
      <w:r>
        <w:rPr/>
        <w:t>ⴽ</w:t>
      </w:r>
      <w:r>
        <w:rPr/>
        <w:t>窩⑲瘣䑭卶梬♎拃슻깫</w:t>
      </w:r>
      <w:r>
        <w:rPr/>
        <w:t>ꦱ</w:t>
      </w:r>
      <w:r>
        <w:rPr/>
        <w:t>㠤㐯뭒䭃佉쉩⯂썴噡</w:t>
      </w:r>
      <w:r>
        <w:rPr/>
        <w:t>⡺</w:t>
      </w:r>
      <w:r>
        <w:rPr/>
        <w:t>䁬┶뽑䓃睍⥆扬恸佭痂⩅啭扱䀣</w:t>
      </w:r>
      <w:r>
        <w:rPr/>
        <w:t>⠣</w:t>
      </w:r>
      <w:r>
        <w:rPr/>
        <w:t>畞樱녆䕾䁐䊱╋⍮녘싃敂䆩嗂竂♢뭭囂圽䭐埂갶䤳㉎㉐䄩</w:t>
      </w:r>
      <w:r>
        <w:rPr/>
        <w:t>⠫</w:t>
      </w:r>
      <w:r>
        <w:rPr/>
        <w:t>숯桩䁑숪昴㙌⹰뭖䝊疣䒩㉨⻂</w:t>
      </w:r>
      <w:r>
        <w:rPr/>
        <w:t>ⱌ</w:t>
      </w:r>
      <w:r>
        <w:rPr/>
        <w:t>㡤䵒顫䄻ꍟ呯㌩啳厘氹楦姎劥䕠</w:t>
      </w:r>
      <w:r>
        <w:rPr/>
        <w:t>ⱳ</w:t>
      </w:r>
      <w:r>
        <w:rPr/>
        <w:t>숬</w:t>
      </w:r>
      <w:r>
        <w:rPr/>
        <w:t>ꥎ</w:t>
      </w:r>
      <w:r>
        <w:rPr/>
        <w:t>䗂쉟</w:t>
      </w:r>
      <w:r>
        <w:rPr/>
        <w:t>ꗃ</w:t>
      </w:r>
      <w:r>
        <w:rPr/>
        <w:t>땷浚婡⩲啍婱瀸땞柂砻猦瘹捴车쉡썡䄥掣㝋到䨽⨵</w:t>
      </w:r>
      <w:r>
        <w:rPr/>
        <w:t>ⱂ</w:t>
      </w:r>
      <w:r>
        <w:rPr/>
        <w:t>攱싂汵幨䛂乳檩塇嘯넪圶뽋祯⵩썸ㅚ㪵挪㬲⪥収㔽滂⽏뭉䳂乙牫㔰㕈犿祹伻祵悱輪䔮쉭쉒仃㡤䁣쉭䩠㟎浊攤⩎呵☪䚏穚䡊共㔪掵쉷㠦䤫䉱圬슡쉐ꍱ</w:t>
      </w:r>
      <w:r>
        <w:rPr/>
        <w:t>ⱹ</w:t>
      </w:r>
      <w:r>
        <w:rPr/>
        <w:t>䜷㍷</w:t>
      </w:r>
      <w:r>
        <w:rPr/>
        <w:t>ꦻ</w:t>
      </w:r>
      <w:r>
        <w:rPr/>
        <w:t>䅈㤰侱歲♨凂祙晪彈䙟橕丳幊숮枥췂㵕湁痍㑏뽓埂숩㐹䵈䖘▻欽頤灯唬縻扁䉃</w:t>
      </w:r>
      <w:r>
        <w:rPr/>
        <w:t>ⲱ</w:t>
      </w:r>
      <w:r>
        <w:rPr/>
        <w:t>쉭긺㜪剧숭呑䵥㘴⺏瀪쉾正뽰睶㓍䅍㷂</w:t>
      </w:r>
      <w:r>
        <w:rPr/>
        <w:t>ꤰ␶⑔</w:t>
      </w:r>
      <w:r>
        <w:rPr/>
        <w:t>殡湥忂쉯㙣幂繮堊㭋⧂䄴⩱카楴竂䇂爰깸摚䌪卺㕏㍎㉰슡㭘䍑䛂彞敌橶倽쉄㎩쉦㋂䤰츹漻⫂숵㩳깰딪㭓繡⽖斩㧂䁢版썢㝔䎵ㄸ輺坴摎昨怽幮十⸰㏂⼰媬杔瑨긵㥇녉슿㩍썓硟摨穩娣</w:t>
      </w:r>
      <w:r>
        <w:rPr/>
        <w:t>ꥁ</w:t>
      </w:r>
      <w:r>
        <w:rPr/>
        <w:t>䉟뭷㩆ꏂ䌣䉒獩東</w:t>
      </w:r>
      <w:r>
        <w:rPr/>
        <w:t>ⱄ</w:t>
      </w:r>
      <w:r>
        <w:rPr/>
        <w:t>瘺㈳㝸庬</w:t>
      </w:r>
      <w:r>
        <w:rPr/>
        <w:t>ⱱ</w:t>
      </w:r>
      <w:r>
        <w:rPr/>
        <w:t>甪娭㨴噶슥쉖桵幎嘸</w:t>
      </w:r>
      <w:r>
        <w:rPr/>
        <w:t>Ⳃ</w:t>
      </w:r>
      <w:r>
        <w:rPr/>
        <w:t>㡄</w:t>
      </w:r>
      <w:r>
        <w:rPr/>
        <w:t>ⱞ♡</w:t>
      </w:r>
      <w:r>
        <w:rPr/>
        <w:t>扃剄⑹㏃쌳楃</w:t>
      </w:r>
      <w:r>
        <w:rPr/>
        <w:t>ⰻ</w:t>
      </w:r>
      <w:r>
        <w:rPr/>
        <w:t>䭂♞傣쉣뭯獺兇䁉㒣兟⹶否</w:t>
      </w:r>
      <w:r>
        <w:rPr/>
        <w:t>ⱇ</w:t>
      </w:r>
      <w:r>
        <w:rPr/>
        <w:t>녖呞♖摏婄歾㠭쉾獋慪桚判整漫䛂쵄꥾칮哃⹮쉂숤畎⯃䄰㩨䕌杒㙡塋氪㵍⹚䙵参习椤쉳玘䬪捃쉙札灢刽穦쉷㗂쏂쉥썠㣂喡</w:t>
      </w:r>
      <w:r>
        <w:rPr/>
        <w:t>⡯</w:t>
      </w:r>
      <w:r>
        <w:rPr/>
        <w:t>쉕㫍㨳ꅏ塴㈥쉺쉯ꍦ쉸伶칮绂싂扞⧍뗂㷂넷䜩뽈䀰슘焽䵵ꌪ䏂桐坓</w:t>
      </w:r>
      <w:r>
        <w:rPr/>
        <w:t>⣎</w:t>
      </w:r>
      <w:r>
        <w:rPr/>
        <w:t>枏強슏兂䖮晐恙泂숰䀪桯祉摴呵쉾顡썆ꅩ偞到稯䄨⨰慦䁤㑶꧎䧂숥硊췍瀪娨ⸯ揎⍃ꇂ䌽⿃瓎瑖ノ딽〉㩱矂䕾烍⥈乬슿깬牋丶䩔徱䵥顸무獒갺⭀獨㡃╱⬮煫㉊칁䮡䐫┸䭾쉎⍵勂搻땺穸冿슩牑䈨兏倩䪣妬땈湪帵憩稥㑟挹噗䝍䬹兠ㄪ掬潌슥䢡噐䠫⩫⥞撥摣슥㝡깚숵䲿⬮砬㜥</w:t>
      </w:r>
      <w:r>
        <w:rPr/>
        <w:t>ⱚ</w:t>
      </w:r>
      <w:r>
        <w:rPr/>
        <w:t>顶㥳眫磂김⽲쌻稷彗䤫㩇婐慘뽏ꌲ氫潐礭쉌</w:t>
      </w:r>
      <w:r>
        <w:rPr/>
        <w:t>ꗃ</w:t>
      </w:r>
      <w:r>
        <w:rPr/>
        <w:t>㪡⩁넬ꍾ儷쉾㑬䀸</w:t>
      </w:r>
      <w:r>
        <w:rPr/>
        <w:t>ⴱ</w:t>
      </w:r>
      <w:r>
        <w:rPr/>
        <w:t>浵痃쉫㝎㦥㵥쉙祵쉵摭㮏</w:t>
      </w:r>
      <w:r>
        <w:rPr/>
        <w:t>⣃</w:t>
      </w:r>
      <w:r>
        <w:rPr/>
        <w:t>㑙⛂嘴桥卟뇂숺䕐偸䜤㈷㖡顙䦱穆쵊剮塨㡎숫奥</w:t>
      </w:r>
      <w:r>
        <w:rPr/>
        <w:t>ⱐ</w:t>
      </w:r>
      <w:r>
        <w:rPr/>
        <w:t>債</w:t>
      </w:r>
      <w:r>
        <w:rPr/>
        <w:t>ⶏ</w:t>
      </w:r>
      <w:r>
        <w:rPr/>
        <w:t>숰쉆㵐⑀风ㅸ䠬䍵僂ꍢ愵ㅾ㝸녆칔뭰⭡嘦㏂㝥噇숴♣潞⪏呀⭰숮⒵潵種칇</w:t>
      </w:r>
      <w:r>
        <w:rPr/>
        <w:t>ꕚ</w:t>
      </w:r>
      <w:r>
        <w:rPr/>
        <w:t>㑞癬⑅硚泂煬㡌⯂摨凂啋䋂쉡쉆♅싂捩佄䝌䝀疏杊⩀幷㗂拂樬恨쉾即歎穣칑䨪侥楳彇싂쉊⨰䝍污땍⹹橳淂⹀坏眪姂녒㡟⨱⍤䉚恥싎ꎩ놩⹣䙹癦쉟숥쵄⍁䥧剖僎愴䃂撥쉫⶘</w:t>
      </w:r>
      <w:r>
        <w:rPr/>
        <w:t>ꔪ⫍</w:t>
      </w:r>
      <w:r>
        <w:rPr/>
        <w:t>滂♵㑵</w:t>
      </w:r>
      <w:r>
        <w:rPr/>
        <w:t>ꕔꕥ</w:t>
      </w:r>
      <w:r>
        <w:rPr/>
        <w:t>⡒⛂</w:t>
      </w:r>
      <w:r>
        <w:rPr/>
        <w:t>歮㉉〵썊䱀쉠㩊穪煆⒱⼊亻䝰곂䌣榬䥞싂癞庡硏稻⹧슿ꍾ⵾䄹슥全䭃懂⩎灀딮䡑㵗搸넷帩畱轷긱</w:t>
      </w:r>
      <w:r>
        <w:rPr/>
        <w:t>ꕨ</w:t>
      </w:r>
      <w:r>
        <w:rPr/>
        <w:t>싂瘯匨ꅬ㝮쵤㎣뽦䑧㌵䠷뽹睋겱㵐䥨顮䒵嗂쉡╢♅欰並揂剸顺弮渹慬쉚쉴棂싂쉂類숲</w:t>
      </w:r>
      <w:r>
        <w:rPr/>
        <w:t>⡋</w:t>
      </w:r>
      <w:r>
        <w:rPr/>
        <w:t>坡㥵椪瘩玿条䥭쉋</w:t>
      </w:r>
      <w:r>
        <w:rPr/>
        <w:t>ⵦ⍍</w:t>
      </w:r>
      <w:r>
        <w:rPr/>
        <w:t>㔪祵</w:t>
      </w:r>
      <w:r>
        <w:rPr/>
        <w:t>ⱓ</w:t>
      </w:r>
      <w:r>
        <w:rPr/>
        <w:t>桎깅矂獾녠淃꥙飍</w:t>
      </w:r>
      <w:r>
        <w:rPr/>
        <w:t>ꕬ</w:t>
      </w:r>
      <w:r>
        <w:rPr/>
        <w:t>猪噢敶</w:t>
      </w:r>
      <w:r>
        <w:rPr/>
        <w:t>⠺╏</w:t>
      </w:r>
      <w:r>
        <w:rPr/>
        <w:t>ⵣ</w:t>
      </w:r>
      <w:r>
        <w:rPr/>
        <w:t>㬻慪숪䪘嗂木睁␣捨枡⿎卧睢싂</w:t>
      </w:r>
      <w:r>
        <w:rPr/>
        <w:t>ꤶ</w:t>
      </w:r>
      <w:r>
        <w:rPr/>
        <w:t>䡰禮숹琬灢</w:t>
      </w:r>
      <w:r>
        <w:rPr/>
        <w:t>ⷂ</w:t>
      </w:r>
      <w:r>
        <w:rPr/>
        <w:t>洪⦬祧杕⌳㪮㬱⩌䁗䝙䉺殥㌺⨮♹㑲뇂㉂ꥨ䝌䭢眭걥㝁媘澵ꏂ䁱嫂䤵녹䅩繌嚱樸</w:t>
      </w:r>
      <w:r>
        <w:rPr/>
        <w:t>⣂</w:t>
      </w:r>
      <w:r>
        <w:rPr/>
        <w:t>灍䙬䱆喬也碮⥀慵⼩迂䈱䑥딩슣㭆칙㡴㉤췂杪硭䵊ね乵氯슩ㆵ噧唺剡癘䬥㉆敓ꍤ⒮殏촷⩹晡⯂㷂묨㧂獕㩪⩙</w:t>
      </w:r>
      <w:r>
        <w:rPr/>
        <w:t>ꕁ⭤ⵚ</w:t>
      </w:r>
      <w:r>
        <w:rPr/>
        <w:t>뽞┲噏㭄渰㑁ꥮ숶䓎彂捾畧哂㵬偦⩫䕖杬쉡洣䕲</w:t>
      </w:r>
      <w:r>
        <w:rPr/>
        <w:t>ⵏ</w:t>
      </w:r>
      <w:r>
        <w:rPr/>
        <w:t>䩕쉆嘭乃㧂㪡</w:t>
      </w:r>
      <w:r>
        <w:rPr/>
        <w:t>⡊⥋</w:t>
      </w:r>
      <w:r>
        <w:rPr/>
        <w:t>畮窿</w:t>
      </w:r>
      <w:r>
        <w:rPr/>
        <w:t>ꤶ⍀</w:t>
      </w:r>
      <w:r>
        <w:rPr/>
        <w:t>珂╍⵮䕒슮䕞嘺㖿쉠</w:t>
      </w:r>
      <w:r>
        <w:rPr/>
        <w:t>⢬</w:t>
      </w:r>
      <w:r>
        <w:rPr/>
        <w:t>䡧췂潅严䐭旂䡷極䲿㔫⵳灑쵱쉒啌슻瞘橡憣嘪㌰玡嘰⩕坏쉥⍒だ祢来숰擃㜶슣偑侮ꥱ熬췂忂噌춘싂긳슘漩䡦┪ꌶ辻쌨稰坱ㄽ䔹깳싂쉠</w:t>
      </w:r>
      <w:r>
        <w:rPr/>
        <w:t>ⱬ</w:t>
      </w:r>
      <w:r>
        <w:rPr/>
        <w:t>唪ㅊ䙾啱㙵䵗쉟</w:t>
      </w:r>
      <w:r>
        <w:rPr/>
        <w:t>ⲵ</w:t>
      </w:r>
      <w:r>
        <w:rPr/>
        <w:t>쉐䈸汱煦璩㍫䨫爲ꍥ䈨㤽㌦쉋硭⫎Ⓜ灩洱싎卍</w:t>
      </w:r>
      <w:r>
        <w:rPr/>
        <w:t>ⱸ</w:t>
      </w:r>
      <w:r>
        <w:rPr/>
        <w:t>獺䔪䉥␱临뭠숬㥕晾쉒桨⪿栽㒘⹙猭ㅞ愥쉎ァ䕳⾬⑚</w:t>
      </w:r>
      <w:r>
        <w:rPr/>
        <w:t>⠬</w:t>
      </w:r>
      <w:r>
        <w:rPr/>
        <w:t>熘䞘幇澵稰숲捾爱卪곎乕췂権</w:t>
      </w:r>
      <w:r>
        <w:rPr/>
        <w:t>ꦱ⮵</w:t>
      </w:r>
      <w:r>
        <w:rPr/>
        <w:t>礻⨣廂Ⓜ䝮牏⩦슩樸숯揂偣㥐杒囂恤婙牮捁⮡뮏杂殏博抿坁쌫넶쉁偄噉걧䞬쉟琥㙊㕐熬娹㕺獦숷딦䡶偱牸磂摉䁚⑫</w:t>
      </w:r>
      <w:r>
        <w:rPr/>
        <w:t>ꕱ</w:t>
      </w:r>
      <w:r>
        <w:rPr/>
        <w:t>搴⍪稪濂搵灚噏╟恰촫䅠떣沘䣂棂䰲器囂䠺㥍땮䈣瓂㷎捉买䅇ꏂ䁶却</w:t>
      </w:r>
      <w:r>
        <w:rPr/>
        <w:t>ꗂ</w:t>
      </w:r>
      <w:r>
        <w:rPr/>
        <w:t>擂吮抏䐵㜭㭥參䀶⨳㥋ㅳ去</w:t>
      </w:r>
      <w:r>
        <w:rPr/>
        <w:t>ꔫ</w:t>
      </w:r>
      <w:r>
        <w:rPr/>
        <w:t>敠火疩撩剀潘坾毎컂깓⩌橔㉬쉧⨳싂문싂쌶氷묫딲窩琫癕숣䁙㡩⥅</w:t>
      </w:r>
      <w:r>
        <w:rPr/>
        <w:t>⡵</w:t>
      </w:r>
      <w:r>
        <w:rPr/>
        <w:t>㏎쉂䤰ꆏ弪⥘縫⑍穂杯⬊ꎬ慭恰㉃⪩お湩桯껂䬸䤩쌹쉑⯂歱䅙爸䉀憬</w:t>
      </w:r>
      <w:r>
        <w:rPr/>
        <w:t>ⰻ</w:t>
      </w:r>
      <w:r>
        <w:rPr/>
        <w:t>空쉔祧縹剔㝏弴啗ꥡ灈珂숥㩬쉔⽮䇂冘ꍊ顚㡏磂穘⪣木쉧䙬㓂ꌵ斩漷䱙桩쉳㝩㤽斩슬Ⓜ恂뭷⮿䭆嗂</w:t>
      </w:r>
      <w:r>
        <w:rPr/>
        <w:t>Ᵽ</w:t>
      </w:r>
      <w:r>
        <w:rPr/>
        <w:t>츦Ⓕ矂䜫♣ㅚꄥ쉃⹧摕乃廂</w:t>
      </w:r>
      <w:r>
        <w:rPr/>
        <w:t>ꔦ</w:t>
      </w:r>
      <w:r>
        <w:rPr/>
        <w:t>㡒朹쉫</w:t>
      </w:r>
      <w:r>
        <w:rPr/>
        <w:t>⡴</w:t>
      </w:r>
      <w:r>
        <w:rPr/>
        <w:t>係╭橤⑄쎿䱗幟㡬灒땑슥捣숱넩湖녉숩㕑쉏ꍦㅳ㠹㕇숮滂</w:t>
      </w:r>
      <w:r>
        <w:rPr/>
        <w:t>ⱃ</w:t>
      </w:r>
      <w:r>
        <w:rPr/>
        <w:t>桗瑊搷䔮捸⩟⭪뭱숽ヂ⑪厬甮縵挱췂㗂㘮싂䝄㐮</w:t>
      </w:r>
      <w:r>
        <w:rPr/>
        <w:t>ꕺ⎣▻</w:t>
      </w:r>
      <w:r>
        <w:rPr/>
        <w:t>㠷噺㉪娬旂癁慑獑䁚礵뮮䵺쉱䅓㥮捗㥊獭獍垻⵶䓂䩋䕥估숣割祸쵶乵⑊䩷顀浂뭇瘫瑱䝄ꄴ摈攴㥪䁋䧂渴斿</w:t>
      </w:r>
      <w:r>
        <w:rPr/>
        <w:t>꤬⨵</w:t>
      </w:r>
      <w:r>
        <w:rPr/>
        <w:t>䅐⍚橮䃂칊䱗쉰䛂</w:t>
      </w:r>
      <w:r>
        <w:rPr/>
        <w:t>ꕯ</w:t>
      </w:r>
      <w:r>
        <w:rPr/>
        <w:t>恔桪싂ꏃ毂潕慓⫂怬灘盍䄯쌫쏂䩭㙭濂参㍚佐⒮춮㡧䥲瑦☬숻㉠线ぁ䭀繫獠걹漩녷䰱䁈癞刪갦斏優瞥勍쌯愸幮깱㙅旂幓塄⧂쉊썘㡠⨬䴱</w:t>
      </w:r>
      <w:r>
        <w:rPr/>
        <w:t>ꔯ</w:t>
      </w:r>
      <w:r>
        <w:rPr/>
        <w:t>橰㥢䙁稵睟樸䁚⩺</w:t>
      </w:r>
      <w:r>
        <w:rPr/>
        <w:t>꧂ꦡ</w:t>
      </w:r>
      <w:r>
        <w:rPr/>
        <w:t>噐䩑晤呶쉀슘㵂楎牖塭㠶䡟⩎㡒帳啈</w:t>
      </w:r>
      <w:r>
        <w:rPr/>
        <w:t>ꥃ</w:t>
      </w:r>
      <w:r>
        <w:rPr/>
        <w:t>栫⭏侏㉧깁㑹勂う</w:t>
      </w:r>
      <w:r>
        <w:rPr/>
        <w:t>ꕰ</w:t>
      </w:r>
      <w:r>
        <w:rPr/>
        <w:t>쉫넰癁</w:t>
      </w:r>
      <w:r>
        <w:rPr/>
        <w:t>ꗂ⯍</w:t>
      </w:r>
      <w:r>
        <w:rPr/>
        <w:t>䖩扈繶瑀礷剞頨ぞ䁒刵顡盂㙠숦㤹ㅵ栱轵ꍨ䴲搻幡쉱硢┪싂䁌숳</w:t>
      </w:r>
      <w:r>
        <w:rPr/>
        <w:t>⠱⸮</w:t>
      </w:r>
      <w:r>
        <w:rPr/>
        <w:t>걹窘䵦䄽숣ㅥ╸䷃礬摲奰儻稩䍴申숩㫂╈긪⵴⽾쉶狂愵恂浴㔳ꇂ뿂栣䥕⩐橀깩琥猯쌵搮䉟숭</w:t>
      </w:r>
    </w:p>
    <w:p>
      <w:pPr>
        <w:pStyle w:val="PreformattedText"/>
        <w:bidi w:val="0"/>
        <w:spacing w:before="0" w:after="0"/>
        <w:jc w:val="left"/>
        <w:rPr/>
      </w:pPr>
      <w:r>
        <w:rPr/>
        <w:t>쉀烂䴤埂摳操숴䫎䭩⫂쉗㓂걇ꥲ略眻깒䱡◂⑋ꥠ겱咏슱䩴촱䵊㟍光段䵖숶㠷㩎</w:t>
      </w:r>
      <w:r>
        <w:rPr/>
        <w:t>⡙</w:t>
      </w:r>
      <w:r>
        <w:rPr/>
        <w:t>忂亩瑧㙀硗慵㝕ꎬ딬⑚쉤恞㫂䐣圹啮걬獄娫搣煉倩佔剋䮮揂晤瘸㛃棂煓숶쉤䵥㐣参䩲厡歅瑰깸䛂䴻ꅸ㏂㟂䜳</w:t>
      </w:r>
      <w:r>
        <w:rPr/>
        <w:t>Ⳃ⨳</w:t>
      </w:r>
      <w:r>
        <w:rPr/>
        <w:t>䅉嫂슱㑰啕悬䱞䈬㮿</w:t>
      </w:r>
      <w:r>
        <w:rPr/>
        <w:t>꧃</w:t>
      </w:r>
      <w:r>
        <w:rPr/>
        <w:t>놮瑮떘☨兺쉫</w:t>
      </w:r>
      <w:r>
        <w:rPr/>
        <w:t>ⶩ</w:t>
      </w:r>
      <w:r>
        <w:rPr/>
        <w:t>椲⨻⍨䩚妵兢䤪䐭䱐㩅䜽슮敇桐類슘窬⍗</w:t>
      </w:r>
      <w:r>
        <w:rPr/>
        <w:t>ⵯ</w:t>
      </w:r>
      <w:r>
        <w:rPr/>
        <w:t>勂㑪嫂⩹幩♌㝺獇뾣</w:t>
      </w:r>
      <w:r>
        <w:rPr/>
        <w:t>ꖩ</w:t>
      </w:r>
      <w:r>
        <w:rPr/>
        <w:t>쉫剘晊쉯朽㶻ꍆ穧쌮쉣䅠妬淎町硐</w:t>
      </w:r>
      <w:r>
        <w:rPr/>
        <w:t>ꥋ</w:t>
      </w:r>
      <w:r>
        <w:rPr/>
        <w:t>堷敫䧎䋍姂칑⤊永辮䝯쉫딳䘶炵⑁䫍婓㙱㕥㜩䉵䅅뽦轲☥⤶곂凂㙣㶵썒浖癑걥恎ㅊ敤䭌쉋</w:t>
      </w:r>
      <w:r>
        <w:rPr/>
        <w:t>ⱟ</w:t>
      </w:r>
      <w:r>
        <w:rPr/>
        <w:t>塖㍦晃䤪瑊㑋ꅢ</w:t>
      </w:r>
      <w:r>
        <w:rPr/>
        <w:t>⠸</w:t>
      </w:r>
      <w:r>
        <w:rPr/>
        <w:t>〤⹣灡ꥯ氱畕唯樣쉫㵸娣剪幇땯</w:t>
      </w:r>
      <w:r>
        <w:rPr/>
        <w:t>ⱀ</w:t>
      </w:r>
      <w:r>
        <w:rPr/>
        <w:t>쉵掵灒뭰╋繐䘨⵲眽</w:t>
      </w:r>
      <w:r>
        <w:rPr/>
        <w:t>ⷂ</w:t>
      </w:r>
      <w:r>
        <w:rPr/>
        <w:t>噲쉧睄⩚⌮樴卥弫皱咩쉰㙔䉩ꥡ쌬㩂杌䉾䱉⾵쵱楺捓ꅄす歟碏ꥥ㊱杨㭧뭬畖睆秂딮䍦⺏祱ꅔ廂쉔晡뭳䄣싂婮䬲㑭〮㝴牶⒬汆㫂♗</w:t>
      </w:r>
      <w:r>
        <w:rPr/>
        <w:t>ⷂ</w:t>
      </w:r>
      <w:r>
        <w:rPr/>
        <w:t>歩枏顑矂圹塹䑞䩨杶䠱썋걯췂㡕⑤剭</w:t>
      </w:r>
      <w:r>
        <w:rPr/>
        <w:t>Ⳃ</w:t>
      </w:r>
      <w:r>
        <w:rPr/>
        <w:t>ꅈ㠴</w:t>
      </w:r>
      <w:r>
        <w:rPr/>
        <w:t>ⷂ</w:t>
      </w:r>
      <w:r>
        <w:rPr/>
        <w:t>智쉒㑋쉱忍쉂숪쉲摭⩘⫂䭣扆䐲ぎ獃改䙅庱䁬쉊敤儱洤뽏ꄮ硙獧㍂癌䓂췂喩䍀桞琬琦吺쉙츰栵告㩧睵昸汳磎⭸侩潋椺⨰桵⒥⼹啑ꅎ懂樭悬區渱瞮塡梻硖樭恫뼣걒䁹</w:t>
      </w:r>
      <w:r>
        <w:rPr/>
        <w:t>ⱬ</w:t>
      </w:r>
      <w:r>
        <w:rPr/>
        <w:t>䘯頭ꄷ矂輺樫싂乏扡睳쉂眵奆獦穧挭兆匮쉈漭䡏뽈⽏䀴氶ꥰ䝨䄹䁰輺숤㡔쉮</w:t>
      </w:r>
      <w:r>
        <w:rPr/>
        <w:t>ꔷ</w:t>
      </w:r>
      <w:r>
        <w:rPr/>
        <w:t>⽃颏癩</w:t>
      </w:r>
      <w:r>
        <w:rPr/>
        <w:t>ⶥ⪿</w:t>
      </w:r>
      <w:r>
        <w:rPr/>
        <w:t>獇⨯㦩쉲但㚣숱砥숹㭘뭢潷夰ꌨ佢梥敤祉㝞䧃縯が</w:t>
      </w:r>
      <w:r>
        <w:rPr/>
        <w:t>Ⳃ</w:t>
      </w:r>
      <w:r>
        <w:rPr/>
        <w:t>䝢均㈥⯂숺⯂歆뽶숻충渳䊡䕵⺻搥䁄⾵쉇灀ꌽ⹞帨半牧浀挩</w:t>
      </w:r>
      <w:r>
        <w:rPr/>
        <w:t>ꖬ⮮</w:t>
      </w:r>
      <w:r>
        <w:rPr/>
        <w:t>湮</w:t>
      </w:r>
      <w:r>
        <w:rPr/>
        <w:t>ꔨ</w:t>
      </w:r>
      <w:r>
        <w:rPr/>
        <w:t>䋎搴䂩쉪</w:t>
      </w:r>
      <w:r>
        <w:rPr/>
        <w:t>ꔭ</w:t>
      </w:r>
      <w:r>
        <w:rPr/>
        <w:t>䵴啉갨䃂걚칎㔤뽚㥦契呋渻ㅬ娪⽯㭬⭴뇂ꆬ猯是瞿䪬徻槂刱⩄</w:t>
      </w:r>
      <w:r>
        <w:rPr/>
        <w:t>ⷃ</w:t>
      </w:r>
      <w:r>
        <w:rPr/>
        <w:t>漯뿂癗帪⵸㩪噆䙣뽐쉋䍡欴䰯癕縲湺⫂湊쉎噑痂뭃っ⿂䣂⹓촺꥞□噍㝏㐮㡠䙤软쉓堤慏敎䅂䉸㜶傩㋂噘㭫썡쉫ꅡ彲䱂さ⥋♡㈯㤷儺⥎䙣卮뭾珂楳⫂敎䍊쉨啶浉⭫灄捣쉔슣컃쌳⬫䑒〨쉶媩焣掣丵啁輻棂㑖繩竍樰뽤㴮伷秂乾쵈樻刮祓㍳ꅱ穌怪쉙洫㠳묪</w:t>
      </w:r>
      <w:r>
        <w:rPr/>
        <w:t>ⵘ</w:t>
      </w:r>
      <w:r>
        <w:rPr/>
        <w:t>숷旂⪻㘩묶䐦凃澮颣破丸払噍㤣䖬䁺쉥匶棃湠劮䘻狍䫂</w:t>
      </w:r>
      <w:r>
        <w:rPr/>
        <w:t>ꖣ</w:t>
      </w:r>
      <w:r>
        <w:rPr/>
        <w:t>⢮</w:t>
      </w:r>
      <w:r>
        <w:rPr/>
        <w:t>㵲뭹ꥡ⬹㵐椥熘숽䝖漸秂梱㉳녘쉹춵繡㙩쉷</w:t>
      </w:r>
      <w:r>
        <w:rPr/>
        <w:t>ꥃ</w:t>
      </w:r>
      <w:r>
        <w:rPr/>
        <w:t>恘㵘睇ꥪ砥땄竂䉚㕹⦏㚬幍悩爤攴仂⤊</w:t>
      </w:r>
      <w:r>
        <w:rPr/>
        <w:t>⡖</w:t>
      </w:r>
      <w:r>
        <w:rPr/>
        <w:t>ꕈ</w:t>
      </w:r>
      <w:r>
        <w:rPr/>
        <w:t>䉓楧㙏圥穥䡠橡뼴潢杤슮䠺쉦娱㕬㩋殣䴸츥⦩搯祡瑲䤸倥帶欳痂ㅍ砮椺杣㬭</w:t>
      </w:r>
      <w:r>
        <w:rPr/>
        <w:t>ꕈ</w:t>
      </w:r>
      <w:r>
        <w:rPr/>
        <w:t>䤯⩊呫䕡昻</w:t>
      </w:r>
      <w:r>
        <w:rPr/>
        <w:t>Ⳃ</w:t>
      </w:r>
      <w:r>
        <w:rPr/>
        <w:t>捶㝅態</w:t>
      </w:r>
      <w:r>
        <w:rPr/>
        <w:t>⣂⍷</w:t>
      </w:r>
      <w:r>
        <w:rPr/>
        <w:t>䭪攥晱ꎿ쉡⩱습债䏎爸浇摾㌲桲㵯扡⑇窩婵䂱剨碬梱숣㖱☳㫂淂沿曎繇⪱⩬撡牦㵤拂⿂䴱穐␸慪矂顟⭟䔪癓숩슘⮡㩠仂朥憱걈넮뭸싂칟䡬싂渨숦䔥姂╴ぐ攭ヂ䰸쉕繪ㅆ櫂쉤丫㝕䅑䓂쉊췂숪⨯ꎘ喏琫뼵䑷⩇ꆏ㝖晙痂槂䨽㥬䩑㭶쉞쉬啺欻䲵ꥯ皏뭖땱槂䃃棂挭吳收呗灸쉁싍㴷䙏땷</w:t>
      </w:r>
      <w:r>
        <w:rPr/>
        <w:t>ꕲ⫃</w:t>
      </w:r>
      <w:r>
        <w:rPr/>
        <w:t>没欳䵋숯獮⥀㔽㩱</w:t>
      </w:r>
      <w:r>
        <w:rPr/>
        <w:t>ⵆ</w:t>
      </w:r>
      <w:r>
        <w:rPr/>
        <w:t>剰氮㘪䰪扌䓂쉶</w:t>
      </w:r>
      <w:r>
        <w:rPr/>
        <w:t>⠺</w:t>
      </w:r>
      <w:r>
        <w:rPr/>
        <w:t>㘸</w:t>
      </w:r>
      <w:r>
        <w:rPr/>
        <w:t>ⱔ</w:t>
      </w:r>
      <w:r>
        <w:rPr/>
        <w:t>㉞桂剢⩵䝢弻畂儹墏坊쉺囂甩녋</w:t>
      </w:r>
      <w:r>
        <w:rPr/>
        <w:t>ⴷ</w:t>
      </w:r>
      <w:r>
        <w:rPr/>
        <w:t>㍳婮</w:t>
      </w:r>
      <w:r>
        <w:rPr/>
        <w:t>꤬</w:t>
      </w:r>
      <w:r>
        <w:rPr/>
        <w:t>帣秂恷㙶䱚숪숻彊숲㛃印慃䶻⥨桥す塏䬪䒩汯⺻僎싂⑊㉾쉰噶䨵⹂땟䚵坷㈭㥮揂歖垮咩</w:t>
      </w:r>
      <w:r>
        <w:rPr/>
        <w:t>ꥊ</w:t>
      </w:r>
      <w:r>
        <w:rPr/>
        <w:t>䉋幣뼻牤恏쉗䉉歟㬰䉠捯彡案㉣</w:t>
      </w:r>
      <w:r>
        <w:rPr/>
        <w:t>⠬╬</w:t>
      </w:r>
      <w:r>
        <w:rPr/>
        <w:t>䤨匽㭯楳㴥塆㎥慩抩牴旂깵爮洱㭉⥚復枘摮桢쉮癨浀䩺干牟乯潖㙳</w:t>
      </w:r>
      <w:r>
        <w:rPr/>
        <w:t>ⱏ</w:t>
      </w:r>
      <w:r>
        <w:rPr/>
        <w:t>䭶㩋楋皣呷海殩漹堸㴽</w:t>
      </w:r>
      <w:r>
        <w:rPr/>
        <w:t>ꦘ</w:t>
      </w:r>
      <w:r>
        <w:rPr/>
        <w:t>쉨硡╚埂䘰䔫㍏⹗棃䭴牵睫⴫奷㥨捴㕋塄쉴㓃ꥨけ걣</w:t>
      </w:r>
      <w:r>
        <w:rPr/>
        <w:t>ꔬ</w:t>
      </w:r>
      <w:r>
        <w:rPr/>
        <w:t>㴺䴽⬤䳃䥉椩䫂惂摏</w:t>
      </w:r>
      <w:r>
        <w:rPr/>
        <w:t>ⰵ</w:t>
      </w:r>
      <w:r>
        <w:rPr/>
        <w:t>敃浧뼸䅳숦㐴♑傻ꥱ㝣澱</w:t>
      </w:r>
      <w:r>
        <w:rPr/>
        <w:t>Ɑ</w:t>
      </w:r>
      <w:r>
        <w:rPr/>
        <w:t>汴廂쉷숰</w:t>
      </w:r>
      <w:r>
        <w:rPr/>
        <w:t>ꤴ</w:t>
      </w:r>
      <w:r>
        <w:rPr/>
        <w:t>㴱獘䱮䠶癄⮡⤬救溏晴塾쉲숰䑱姂⍍䞣縺湍䎻堯游摸䔳숶ㅍ䍥⹈뽡穒䓂獟妬⹧⭪쉲뭦秎啡啂假</w:t>
      </w:r>
      <w:r>
        <w:rPr/>
        <w:t>ⳃ</w:t>
      </w:r>
      <w:r>
        <w:rPr/>
        <w:t>㉫垏洶母쉣楘㚱倨싎憏땮쌽穂乐启梏쉲묺칵⭁䫂奆쏂偁</w:t>
      </w:r>
      <w:r>
        <w:rPr/>
        <w:t>ꦱ☽</w:t>
      </w:r>
      <w:r>
        <w:rPr/>
        <w:t>啄</w:t>
      </w:r>
      <w:r>
        <w:rPr/>
        <w:t>ꥄ⩗</w:t>
      </w:r>
      <w:r>
        <w:rPr/>
        <w:t>떏ꄵ佂쉯슩㘤쉬煄狂丱싃祔汁䈷澻琽桋⥒</w:t>
      </w:r>
      <w:r>
        <w:rPr/>
        <w:t>ⷂ</w:t>
      </w:r>
      <w:r>
        <w:rPr/>
        <w:t>畷㠪⭯惎疿睳ꥥ쉏ꥹ佘漥</w:t>
      </w:r>
      <w:r>
        <w:rPr/>
        <w:t>ꤲ</w:t>
      </w:r>
      <w:r>
        <w:rPr/>
        <w:t>㍣⽐쉭䨤矎歂싃繌ꍂ㷂싂䇍䩁숤灉컃姎</w:t>
      </w:r>
      <w:r>
        <w:rPr/>
        <w:t>ꗎ</w:t>
      </w:r>
      <w:r>
        <w:rPr/>
        <w:t>槂쵢⌨숱㌮啨숮浌숲</w:t>
      </w:r>
      <w:r>
        <w:rPr/>
        <w:t>⠩</w:t>
      </w:r>
      <w:r>
        <w:rPr/>
        <w:t>䏂</w:t>
      </w:r>
      <w:r>
        <w:rPr/>
        <w:t>ꗂ</w:t>
      </w:r>
      <w:r>
        <w:rPr/>
        <w:t>쉯㊣</w:t>
      </w:r>
      <w:r>
        <w:rPr/>
        <w:t>ꖩ</w:t>
      </w:r>
      <w:r>
        <w:rPr/>
        <w:t>ⰹ</w:t>
      </w:r>
      <w:r>
        <w:rPr/>
        <w:t>䝴倣뭗䱣숻皘䓂轪泂䵾</w:t>
      </w:r>
      <w:r>
        <w:rPr/>
        <w:t>⡋</w:t>
      </w:r>
      <w:r>
        <w:rPr/>
        <w:t>獩卒䈤䯂飂슩䥶欶憿㝠橒☊摖䄤╩橱⨨幫썳㘪兠愲ㅷ〰묩䑞깴佔摤仍幯晕潹弣⹮䏂乯睮㝍</w:t>
      </w:r>
      <w:r>
        <w:rPr/>
        <w:t>⡶</w:t>
      </w:r>
      <w:r>
        <w:rPr/>
        <w:t>兀</w:t>
      </w:r>
      <w:r>
        <w:rPr/>
        <w:t>ꥋ</w:t>
      </w:r>
      <w:r>
        <w:rPr/>
        <w:t>灃쉭飂慵儮싍䝇䬺㦘땃䝸䵫捉䚣싎捇</w:t>
      </w:r>
      <w:r>
        <w:rPr/>
        <w:t>⡆</w:t>
      </w:r>
      <w:r>
        <w:rPr/>
        <w:t>弮쉶䤴欳䍰楟㍚坟ㅩ仃䕐乍노</w:t>
      </w:r>
      <w:r>
        <w:rPr/>
        <w:t>ⴱ</w:t>
      </w:r>
      <w:r>
        <w:rPr/>
        <w:t>䑵</w:t>
      </w:r>
      <w:r>
        <w:rPr/>
        <w:t>ꕋ</w:t>
      </w:r>
      <w:r>
        <w:rPr/>
        <w:t>깃㡕䡄⹦攥潧⏂碡爵竂⍬쉖</w:t>
      </w:r>
      <w:r>
        <w:rPr/>
        <w:t>꤯</w:t>
      </w:r>
      <w:r>
        <w:rPr/>
        <w:t>䃂싎◂䩈╕㡪欯⥤坤뽔㙪䎩⑸䁘恲僂⎣潃Ⓨ⒮㊏䂣埂쉈椱Ⓜ슏带㴷浆숨쉵㟂썚煹䚮飂㕒</w:t>
      </w:r>
      <w:r>
        <w:rPr/>
        <w:t>ⲥ</w:t>
      </w:r>
      <w:r>
        <w:rPr/>
        <w:t>潧啩䙡䡥復⩚獭</w:t>
      </w:r>
      <w:r>
        <w:rPr/>
        <w:t>ꕄ</w:t>
      </w:r>
      <w:r>
        <w:rPr/>
        <w:t>扗䉰깔깎갩ꅱ曎き䝠숺㙘摁祙溩㨳牸犡㔽ァ⻂䕰䩦湚츨汊䤮㘨㚩㖡</w:t>
      </w:r>
      <w:r>
        <w:rPr/>
        <w:t>⢿</w:t>
      </w:r>
      <w:r>
        <w:rPr/>
        <w:t>濂ꥬ凂쉖啋</w:t>
      </w:r>
      <w:r>
        <w:rPr/>
        <w:t>⡣</w:t>
      </w:r>
      <w:r>
        <w:rPr/>
        <w:t>쉕橈녪䱍慓⸰橩䱇묫潎㜻縥坊愯䅊堩溩婐扒녳㪬쌭ヂ넬䷂江㈤㍯슥⩗숹癈숷╌뗂稨뽢ꄻ丮䨮♍쉡硺橲㩪㌲⽖ㄪ塓稦僂剁癴⍆쉫扃䢱쉥</w:t>
      </w:r>
      <w:r>
        <w:rPr/>
        <w:t>⣂</w:t>
      </w:r>
      <w:r>
        <w:rPr/>
        <w:t>걅슣쌮</w:t>
      </w:r>
      <w:r>
        <w:rPr/>
        <w:t>⡩</w:t>
      </w:r>
      <w:r>
        <w:rPr/>
        <w:t>縺␥噸䐲䉟䐮央乸獗ㄷ딫党沬쉧杪⫂㊏싂</w:t>
      </w:r>
      <w:r>
        <w:rPr/>
        <w:t>ⶥ</w:t>
      </w:r>
      <w:r>
        <w:rPr/>
        <w:t>瘵䰮溱㩵⍢搰㍬␫参䑯瑨瀻桕㝑싂吱吳去⥈⭒䙒땔猤뮵</w:t>
      </w:r>
      <w:r>
        <w:rPr/>
        <w:t>ⵍ</w:t>
      </w:r>
      <w:r>
        <w:rPr/>
        <w:t>슡㗂㙷⩳兇打䥷䙏⻂奞䔬卆栰匰㞱っ┵墥충煀辩㭰桷㥙买⨬䱂㩶⍨⶘쉠♢啒磂꥕㑸瑌横䮘䡷ꥴ磂楟▩⛂ꍭ㷍琥䕅偹勂㪥䧂䘣䟂땅숹彠䤷澘瀴</w:t>
      </w:r>
      <w:r>
        <w:rPr/>
        <w:t>꤯</w:t>
      </w:r>
      <w:r>
        <w:rPr/>
        <w:t>䙨媏쉣㙈璏䇂摆♀扤䨩</w:t>
      </w:r>
      <w:r>
        <w:rPr/>
        <w:t>ⴣ</w:t>
      </w:r>
      <w:r>
        <w:rPr/>
        <w:t>㛂倽睡唪쉳煩슱녙숩칌</w:t>
      </w:r>
      <w:r>
        <w:rPr/>
        <w:t>ⴹ⩙</w:t>
      </w:r>
      <w:r>
        <w:rPr/>
        <w:t>㌥滂䴫䡂扗㕶换娤啬瘨</w:t>
      </w:r>
      <w:r>
        <w:rPr/>
        <w:t>ꥌ</w:t>
      </w:r>
      <w:r>
        <w:rPr/>
        <w:t>넪쵆旂슥甽땺㴥⒵偒슻쉋ꄫ㭹㵦㉇弣幓䠩戱䩇䉥</w:t>
      </w:r>
      <w:r>
        <w:rPr/>
        <w:t>⣂</w:t>
      </w:r>
      <w:r>
        <w:rPr/>
        <w:t>숬剙凍숫着뗂桙쉷塊抱䡐</w:t>
      </w:r>
      <w:r>
        <w:rPr/>
        <w:t>Ⳃ</w:t>
      </w:r>
      <w:r>
        <w:rPr/>
        <w:t>䉎唫깞쎏싂伭矂甮煗⥣彋渭㮬吶쉏報慹싎县凍儵⩐쉕쉊⍸╙檮䑶⩌⌷ꄣ砨䍖뽆㜭싂쌪</w:t>
      </w:r>
      <w:r>
        <w:rPr/>
        <w:t>ⱋ</w:t>
      </w:r>
      <w:r>
        <w:rPr/>
        <w:t>䍰慫쉷犮偸건佤㉩쉑뗍슱걺</w:t>
      </w:r>
      <w:r>
        <w:rPr/>
        <w:t>⡘</w:t>
      </w:r>
      <w:r>
        <w:rPr/>
        <w:t>涡摲╸</w:t>
      </w:r>
      <w:r>
        <w:rPr/>
        <w:t>ꥆ</w:t>
      </w:r>
      <w:r>
        <w:rPr/>
        <w:t>떣⯂㉸</w:t>
      </w:r>
      <w:r>
        <w:rPr/>
        <w:t>ⵐ</w:t>
      </w:r>
      <w:r>
        <w:rPr/>
        <w:t>瑃䕳땂劻⥅啒</w:t>
      </w:r>
      <w:r>
        <w:rPr/>
        <w:t>ꤰ</w:t>
      </w:r>
      <w:r>
        <w:rPr/>
        <w:t>故츪犏乔⌬⭏㨳뽂甥呩㉸⩮㗂썫숮䥐넪⎏做慂䑇</w:t>
      </w:r>
      <w:r>
        <w:rPr/>
        <w:t>ꔤ</w:t>
      </w:r>
      <w:r>
        <w:rPr/>
        <w:t>〦佑</w:t>
      </w:r>
      <w:r>
        <w:rPr/>
        <w:t>ꕋ</w:t>
      </w:r>
      <w:r>
        <w:rPr/>
        <w:t>歂汮㫃</w:t>
      </w:r>
      <w:r>
        <w:rPr/>
        <w:t>ⱟ</w:t>
      </w:r>
      <w:r>
        <w:rPr/>
        <w:t>싂䠨걡幍媮栳䵫䐤䬩犩숹歑頪飂潙彋쉶お䍆卐爊慲䨸슩䅣䡊婲樥珂㕥</w:t>
      </w:r>
      <w:r>
        <w:rPr/>
        <w:t>⡀</w:t>
      </w:r>
      <w:r>
        <w:rPr/>
        <w:t>㣃숳☱</w:t>
      </w:r>
      <w:r>
        <w:rPr/>
        <w:t>ⴽ</w:t>
      </w:r>
      <w:r>
        <w:rPr/>
        <w:t>쉤㍐煂뽒㕁禥䵗䒡䞵斡䵌</w:t>
      </w:r>
      <w:r>
        <w:rPr/>
        <w:t>ⶻ</w:t>
      </w:r>
      <w:r>
        <w:rPr/>
        <w:t>勃璣輣</w:t>
      </w:r>
      <w:r>
        <w:rPr/>
        <w:t>ꕅ</w:t>
      </w:r>
      <w:r>
        <w:rPr/>
        <w:t>敄奲㨳꥞⸽䁐呺⭲䝳⥦怦兒啲⽕繢挭㬭搯깱䤤썧䟂♊</w:t>
      </w:r>
      <w:r>
        <w:rPr/>
        <w:t>꥟</w:t>
      </w:r>
      <w:r>
        <w:rPr/>
        <w:t>䘭㧂칲顳徏桇䠱姂쉣⹦놡</w:t>
      </w:r>
      <w:r>
        <w:rPr/>
        <w:t>ꦱ</w:t>
      </w:r>
      <w:r>
        <w:rPr/>
        <w:t>杚摐敏ꅩ癘䆘急</w:t>
      </w:r>
      <w:r>
        <w:rPr/>
        <w:t>꧂</w:t>
      </w:r>
      <w:r>
        <w:rPr/>
        <w:t>睚殩啓㈤䁰礱깙晳げ㷂</w:t>
      </w:r>
      <w:r>
        <w:rPr/>
        <w:t>ⷂ</w:t>
      </w:r>
      <w:r>
        <w:rPr/>
        <w:t>ⱖ</w:t>
      </w:r>
      <w:r>
        <w:rPr/>
        <w:t>偵⥗轲쉡䜩䰴妿㵴쉒顃漩</w:t>
      </w:r>
      <w:r>
        <w:rPr/>
        <w:t>ꔨ</w:t>
      </w:r>
      <w:r>
        <w:rPr/>
        <w:t>潣慇⹴ㅑ숯楤쉠쌸⤹⩱ꍪ쉸辬刬盂憩婪걷㉫八㝉㉶</w:t>
      </w:r>
      <w:r>
        <w:rPr/>
        <w:t>ꤲ</w:t>
      </w:r>
      <w:r>
        <w:rPr/>
        <w:t>䴨쉳瓂潕浍嗍婰䬷発</w:t>
      </w:r>
      <w:r>
        <w:rPr/>
        <w:t>꧍</w:t>
      </w:r>
      <w:r>
        <w:rPr/>
        <w:t>䘮䡸嚩徻㎥畷㑎⵳䰻挩䵙슿䔽䑬剤獋㤲⸥쉌晁填㍭㥍樵䌲桰彸⌨㙯瑌갹繮灎ꍤ</w:t>
      </w:r>
      <w:r>
        <w:rPr/>
        <w:t>ⱍ</w:t>
      </w:r>
      <w:r>
        <w:rPr/>
        <w:t>圥䴫繒矂慏땸⸭쉆獃橪쉌ㅑ炥呙䲥䨹愨뽅兢㥤㖻</w:t>
      </w:r>
      <w:r>
        <w:rPr/>
        <w:t>ⱬ⪥</w:t>
      </w:r>
      <w:r>
        <w:rPr/>
        <w:t>숴䡀슩슥</w:t>
      </w:r>
      <w:r>
        <w:rPr/>
        <w:t>⢱⴬</w:t>
      </w:r>
      <w:r>
        <w:rPr/>
        <w:t>촪〹쉒ꍈ濂䝧쉲䕣侥毂怺䝥촦呟檏刨犏庻祋</w:t>
      </w:r>
      <w:r>
        <w:rPr/>
        <w:t>ⵥ♬</w:t>
      </w:r>
      <w:r>
        <w:rPr/>
        <w:t>㴦曂单偕</w:t>
      </w:r>
      <w:r>
        <w:rPr/>
        <w:t>ⱂ</w:t>
      </w:r>
      <w:r>
        <w:rPr/>
        <w:t>㝾䬮䴫㖩썅</w:t>
      </w:r>
      <w:r>
        <w:rPr/>
        <w:t>ꤱ</w:t>
      </w:r>
      <w:r>
        <w:rPr/>
        <w:t>煫玣柂ꅔ玵캡䰣묲妮ꥱ刴槍顶㥾楮免⵪琦㷍䅹獓䁎剢扖椵</w:t>
      </w:r>
      <w:r>
        <w:rPr/>
        <w:t>ⱃ</w:t>
      </w:r>
      <w:r>
        <w:rPr/>
        <w:t>䵺廎</w:t>
      </w:r>
      <w:r>
        <w:rPr/>
        <w:t>⢱</w:t>
      </w:r>
      <w:r>
        <w:rPr/>
        <w:t>㎻</w:t>
      </w:r>
      <w:r>
        <w:rPr/>
        <w:t>ꕈ</w:t>
      </w:r>
      <w:r>
        <w:rPr/>
        <w:t>昰숲䅗乣㔬侻穐桩㍨歌㍍⥲㑏䩤</w:t>
      </w:r>
      <w:r>
        <w:rPr/>
        <w:t>ꥄ</w:t>
      </w:r>
      <w:r>
        <w:rPr/>
        <w:t>片䵡䍫䵞甩㔴⥄뽕䍌椯倲ㆥ⩟쉔㝂쵡갩啅츤䅡枮䕌ꥥ佌琣䥶穋슩⸴쉵故뭯㍷奘㑅ꥭ潍畠뾻硵焪换栫凎弬ꍃ㑘洳깅漳춻搶湒믂珃夹䤲偏慣뾣㡟숨</w:t>
      </w:r>
      <w:r>
        <w:rPr/>
        <w:t>ⳍ</w:t>
      </w:r>
      <w:r>
        <w:rPr/>
        <w:t>轲</w:t>
      </w:r>
      <w:r>
        <w:rPr/>
        <w:t>ⵏ</w:t>
      </w:r>
      <w:r>
        <w:rPr/>
        <w:t>싂煡澮䣂충縸㜶䩯䏂塒컂⎮墥晦㑋㠲珂圴啰</w:t>
      </w:r>
      <w:r>
        <w:rPr/>
        <w:t>ꦻ⍏</w:t>
      </w:r>
      <w:r>
        <w:rPr/>
        <w:t>殣ꅟ甤䌤倶皱쵇㠸䠷復칈彣兓瘰ㅌ슿瘴参㭚儸㡑</w:t>
      </w:r>
      <w:r>
        <w:rPr/>
        <w:t>ⴷ</w:t>
      </w:r>
      <w:r>
        <w:rPr/>
        <w:t>儽</w:t>
      </w:r>
      <w:r>
        <w:rPr/>
        <w:t>⠴</w:t>
      </w:r>
      <w:r>
        <w:rPr/>
        <w:t>놏㋂伹</w:t>
      </w:r>
      <w:r>
        <w:rPr/>
        <w:t>ꗂ⌣</w:t>
      </w:r>
      <w:r>
        <w:rPr/>
        <w:t>潬묺뼶싂歉䰱숺쉰츥匪㗂⴬㭅따泂灯唷䍞獭䊱㍌⩐䎥剉睔칤䉤湮䆱䀮橺焪䭬䅪☹啄숽ヂ놩瑰⹃䗂挸卫䍓呸搥兮</w:t>
      </w:r>
      <w:r>
        <w:rPr/>
        <w:t>⡎</w:t>
      </w:r>
      <w:r>
        <w:rPr/>
        <w:t>柍땲壂䩑숪</w:t>
      </w:r>
      <w:r>
        <w:rPr/>
        <w:t>ⳍ</w:t>
      </w:r>
      <w:r>
        <w:rPr/>
        <w:t>쉇祡址</w:t>
      </w:r>
      <w:r>
        <w:rPr/>
        <w:t>ⱑ</w:t>
      </w:r>
      <w:r>
        <w:rPr/>
        <w:t>潩卵悘㝊併쉒䇂呪⬯䢻⭈썷均긬䶣⍔杈䱫䁾␳傡싂哂禩</w:t>
      </w:r>
      <w:r>
        <w:rPr/>
        <w:t>꧂</w:t>
      </w:r>
      <w:r>
        <w:rPr/>
        <w:t>쉥⍳⨬慍噡䍵캮㉂瞿抻䑉佺䥘䤤뭂쉶渪杘急役䈭㥗凂놣塘愤睫♾娥슻믂</w:t>
      </w:r>
      <w:r>
        <w:rPr/>
        <w:t>⡂</w:t>
      </w:r>
      <w:r>
        <w:rPr/>
        <w:t>ꎣ컂⿂슘㐭꺻䄪㌊쉈発</w:t>
      </w:r>
      <w:r>
        <w:rPr/>
        <w:t>ⵯ</w:t>
      </w:r>
      <w:r>
        <w:rPr/>
        <w:t>捠噐㤬ㅰꆘ䯂⨦穸⥃咮㗂뽷쵑瘰䭾慯㨴極⹒녠䶿睢⩺擃◂쉚⫂걧䃎ꥲ摷⥴⥮⬫働榡쉩檩㑋勂儻䅘슡ꅕ爰昳慕㔪䤦</w:t>
      </w:r>
      <w:r>
        <w:rPr/>
        <w:t>ⱒ</w:t>
      </w:r>
      <w:r>
        <w:rPr/>
        <w:t>㠬䙶穉칒쉲勂</w:t>
      </w:r>
      <w:r>
        <w:rPr/>
        <w:t>ꥀ</w:t>
      </w:r>
      <w:r>
        <w:rPr/>
        <w:t>掘电슘湀汑梿뭾䩷㎥祪汶悿穳捀眻⩀攳硚㥑ꥹ丫믂쉴㨤䴭㚬녪䈴䜸爥䌵楠⩑渻뽫べ쉎㉵䵫ꥡ㭇⬱㫂㑄汶㉪瑴숯捺挩燍쉵丷䱉깘焤女싂昪㮩媩쉷便⭃㍀ꌨ♠䪱䷂収晗쌫㜴◂䨭砹뭮㙧슮潧旍뭡䉏싂㪣㙱痂䱳㈮䰦␣捸뽲擂摏悩䠻辬繯ꇃ꧎卂偳䷂䕅ヂ㭙氪⽟辵凂㬣䩪偗樵皱㨪쉐싂⸵녤嘪쉮䤵䞘㩡⩐ㅦ쉣쉮瑤╢㉁廂潋⍭䕃뾩昷⬤㝡⍠꤮畲呕ꎬ稨儥㉑医戴⿂ꥪ潂瑊所彣걡䶮兙䠪烂燂슮䠳渰倷潱㤨쉃습䟍ꍧ礩ꅰ喩狂⩕숮╈才睏䡶㦥塧婯쉫뇂쉦</w:t>
      </w:r>
      <w:r>
        <w:rPr/>
        <w:t>ⱘ</w:t>
      </w:r>
      <w:r>
        <w:rPr/>
        <w:t>塡奧䒡嗃촭䭋㡌ㅺ皣믂䁴楴㟍껂㓂㏂싂椽棂꥕偸呴䔤⩉┥睪□剨妿⌷⤨㝮㕧뼻奊仂</w:t>
      </w:r>
      <w:r>
        <w:rPr/>
        <w:t>⢘</w:t>
      </w:r>
      <w:r>
        <w:rPr/>
        <w:t>㶵㏎怱才坎䜹</w:t>
      </w:r>
      <w:r>
        <w:rPr/>
        <w:t>ⴹ</w:t>
      </w:r>
      <w:r>
        <w:rPr/>
        <w:t>㕞憩䚩䁡싂皱垣쉙曎䘦㉵ㅶ䙔坉恨敶㎥恰쌤橀뿂숸䔳</w:t>
      </w:r>
      <w:r>
        <w:rPr/>
        <w:t>ꥊ</w:t>
      </w:r>
      <w:r>
        <w:rPr/>
        <w:t>䇂到穭칄⴬쉷㩬㪻恡㔨䡩喱数쉶彍ꄪ塉⸫㬳彫쉑싂</w:t>
      </w:r>
      <w:r>
        <w:rPr/>
        <w:t>ꔱ</w:t>
      </w:r>
      <w:r>
        <w:rPr/>
        <w:t>湈⛍扸ヂ値겡노扁橷쉙圲弰⭟塖긺獕①獥갸彧㖡攻参쉪椳껂䨬枣䑹掻㝣潱숷敐깊啰硥仂㞡</w:t>
      </w:r>
      <w:r>
        <w:rPr/>
        <w:t>ⱴ</w:t>
      </w:r>
      <w:r>
        <w:rPr/>
        <w:t>䍹䩙塕⍨顥ㅟ坑㙌栣┶㉚╄격쵵</w:t>
      </w:r>
      <w:r>
        <w:rPr/>
        <w:t>Ⱳ</w:t>
      </w:r>
      <w:r>
        <w:rPr/>
        <w:t>䅺幗䭎⭔칑⫂䎣徿泂恁印殱</w:t>
      </w:r>
      <w:r>
        <w:rPr/>
        <w:t>ꥂ</w:t>
      </w:r>
      <w:r>
        <w:rPr/>
        <w:t>㝄䡬毂⯂浯戮ㅓ绂녗你썏渽㠰숦䯍</w:t>
      </w:r>
      <w:r>
        <w:rPr/>
        <w:t>ꦿ</w:t>
      </w:r>
      <w:r>
        <w:rPr/>
        <w:t>싂䧂䴽싂未䍫繇轅獱뾮쉑깲䳂歙숪漰</w:t>
      </w:r>
      <w:r>
        <w:rPr/>
        <w:t>ꥑ␬</w:t>
      </w:r>
      <w:r>
        <w:rPr/>
        <w:t>갭싂䩚쉔ꅢꍟ촱䱺䥴</w:t>
      </w:r>
      <w:r>
        <w:rPr/>
        <w:t>ꤣ</w:t>
      </w:r>
      <w:r>
        <w:rPr/>
        <w:t>싂摣竂睟㵊숩║垘</w:t>
      </w:r>
      <w:r>
        <w:rPr/>
        <w:t>ꤴ</w:t>
      </w:r>
      <w:r>
        <w:rPr/>
        <w:t>匫总</w:t>
      </w:r>
      <w:r>
        <w:rPr/>
        <w:t>ⴳ</w:t>
      </w:r>
      <w:r>
        <w:rPr/>
        <w:t>琲穔塢깞婣䓂⍇纻깷</w:t>
      </w:r>
      <w:r>
        <w:rPr/>
        <w:t>ꤺ</w:t>
      </w:r>
      <w:r>
        <w:rPr/>
        <w:t>䉺摨䝟뽮㍷歁単䛂扺佣攱⨸칦怦⍶婂</w:t>
      </w:r>
      <w:r>
        <w:rPr/>
        <w:t>ꕵ</w:t>
      </w:r>
      <w:r>
        <w:rPr/>
        <w:t>牫♕䳂쵸悬촻⹨䁍㨳㉠쉪䧃⤳</w:t>
      </w:r>
      <w:r>
        <w:rPr/>
        <w:t>ꥅ</w:t>
      </w:r>
      <w:r>
        <w:rPr/>
        <w:t>쉏疣彆晢繆⸊㕍挥壂猱偀偲湢㐨쌱꥗輨戳歈坸딭쉡뮿슩噩䟂㩃摉䵋湇䁴ꅲ空쉡潕䰰祾恅噕쉞⥨挴㪥숱䶩带㠮疬橑氫㇍䅭敯쉬扭煹淂拂䘴獙剧甪⥇礮땎娩껂⽭촽痃椳㋂䙞쉪硢⹤硺偶</w:t>
      </w:r>
      <w:r>
        <w:rPr/>
        <w:t>ꦥ</w:t>
      </w:r>
      <w:r>
        <w:rPr/>
        <w:t>煡傿䫂╶癋䖱⩍婲䯎ꍰ晏癐橮熘㤰牀婹秂슱木긮䡪쉁彵摥澣䥹싂䢏쉠䵃♎㉏⹧泂㌬穲䜵䏂瑩㮘⵬슘湯灋썮㠻쉄禥憬㢬숪噔따䛃숮剭숲┽</w:t>
      </w:r>
      <w:r>
        <w:rPr/>
        <w:t>ꕁ</w:t>
      </w:r>
      <w:r>
        <w:rPr/>
        <w:t>惍쉆㇃忂╙琸</w:t>
      </w:r>
      <w:r>
        <w:rPr/>
        <w:t>ⱅ</w:t>
      </w:r>
      <w:r>
        <w:rPr/>
        <w:t>㘮</w:t>
      </w:r>
      <w:r>
        <w:rPr/>
        <w:t>⡩⸻</w:t>
      </w:r>
      <w:r>
        <w:rPr/>
        <w:t>樣㠬潎싃䜤㝲礭꺩㉠䥇火⹇偡畃猦㡍祵녪塄슮쉄ꆱ轥땮悱㩠캡쉋㥄쉊畠景격㩺瘪吸칁䀨㉌う穀倷㍁⨯廂䠪떻슬㵶⭞砯卢⨫瘽쉋⨰䄤䕂刦숩椹쉄㞻⿎煱㭆숴㕞</w:t>
      </w:r>
      <w:r>
        <w:rPr/>
        <w:t>⠳</w:t>
      </w:r>
      <w:r>
        <w:rPr/>
        <w:t>旂呉关䐫</w:t>
      </w:r>
      <w:r>
        <w:rPr/>
        <w:t>ⱨ</w:t>
      </w:r>
      <w:r>
        <w:rPr/>
        <w:t>ꍔ偲涣琮㙁獠╒䥌䬮쉢</w:t>
      </w:r>
      <w:r>
        <w:rPr/>
        <w:t>ꕡ</w:t>
      </w:r>
      <w:r>
        <w:rPr/>
        <w:t>佡쉉穃淎싂</w:t>
      </w:r>
      <w:r>
        <w:rPr/>
        <w:t>ⱟ꧎</w:t>
      </w:r>
      <w:r>
        <w:rPr/>
        <w:t>慙</w:t>
      </w:r>
      <w:r>
        <w:rPr/>
        <w:t>ⷂ⹟</w:t>
      </w:r>
      <w:r>
        <w:rPr/>
        <w:t>쉢元祪漭ꇂ䐽갬츦㵢輽治灳楦⺻妬縹촰⹊ꌨ쵺䕚⹣搩쉤깉咣㤻ꎥ栴杚珎灎皱ㄸ⿂猫</w:t>
      </w:r>
      <w:r>
        <w:rPr/>
        <w:t>ⳃ</w:t>
      </w:r>
      <w:r>
        <w:rPr/>
        <w:t>没浹爱碥녫杺总䕑䘬噭框깶ꥵ坩딯灇偃⍟쵇䕁框</w:t>
      </w:r>
      <w:r>
        <w:rPr/>
        <w:t>ⷂ</w:t>
      </w:r>
      <w:r>
        <w:rPr/>
        <w:t>䂏攨䕀桌땚쉈㕩쏂⽣琳䭇☷⑔㣂㉋杫栬燂稬䰥磃숴뭭⼮䛃싂湇슏ざ㶻焳癞㥮싂杗飂䌭칡硁쉉㴺橖㤳슩牸䵷ꥳ敡杈獹幥썢瑄圻쉹䍵啈㝲佂摩久繣㭩䌰泂㉔幌㓂</w:t>
      </w:r>
      <w:r>
        <w:rPr/>
        <w:t>ꥍ⭐</w:t>
      </w:r>
      <w:r>
        <w:rPr/>
        <w:t>歏㘽</w:t>
      </w:r>
      <w:r>
        <w:rPr/>
        <w:t>ꥄ</w:t>
      </w:r>
      <w:r>
        <w:rPr/>
        <w:t>ヂ⍇놣渴⩊打獌奖婱晡쉟挳柂瑩</w:t>
      </w:r>
      <w:r>
        <w:rPr/>
        <w:t>ꥌ</w:t>
      </w:r>
      <w:r>
        <w:rPr/>
        <w:t>癔儫恱穞曂䩥쉎旂</w:t>
      </w:r>
      <w:r>
        <w:rPr/>
        <w:t>ⲱ</w:t>
      </w:r>
      <w:r>
        <w:rPr/>
        <w:t>䖥촲㇂⯂嘴縳猤㝒䂵컂啍␽焳娪䇂녓넮橏痂㡡ꇃ</w:t>
      </w:r>
      <w:r>
        <w:rPr/>
        <w:t>꧂</w:t>
      </w:r>
      <w:r>
        <w:rPr/>
        <w:t>⼵⮱㍫㭣쉇⬣㭞塤倪㎏⮵뽩吤塶晀쉁쉧쉳剷ꅩ떻嘳䓂⴩汨懂쉢⑦㝧教䵐䬩⽹䱫⎘슥썚䢩洦㣂쵃쉑啤⩰㶩㓍慶⩷伻娰恅顧䑂挥乁ꍄ桘慁兟㏍枵䉤싂六㉐⹫楶㗂</w:t>
      </w:r>
      <w:r>
        <w:rPr/>
        <w:t>ꥄ</w:t>
      </w:r>
      <w:r>
        <w:rPr/>
        <w:t>强䡲挮㞏췂瑴南곂烂祀恅䙤깦⿍⹌믃㵚朩廃㛂䂬頲䶡朸䒘쉡䘊⩸䭢摫㉬Ⓜ┱념䶱㨤磂煪湃晰朽窱䊡㶻瑾쉸穸磂顮奃渣</w:t>
      </w:r>
      <w:r>
        <w:rPr/>
        <w:t>ꦩ</w:t>
      </w:r>
      <w:r>
        <w:rPr/>
        <w:t>挸乸塚掿佡珃䙱䅇畑䐪扖偸顂杗</w:t>
      </w:r>
      <w:r>
        <w:rPr/>
        <w:t>ꕐ</w:t>
      </w:r>
      <w:r>
        <w:rPr/>
        <w:t>슏䭗␭㶿䊣擂쉎</w:t>
      </w:r>
      <w:r>
        <w:rPr/>
        <w:t>ⶬ</w:t>
      </w:r>
      <w:r>
        <w:rPr/>
        <w:t>卐㐰䨫扉牞欥㇂䵗湫姂㬷쉔긮乨㭟㬴桱噍㉁뮻楸⽅㔤敗㧂쉴煩쉱㥲쉌㵳녚㊩倳娰顎琤眵惂슘垏⾵㘬庮쉢栻煚䡣뭣</w:t>
      </w:r>
      <w:r>
        <w:rPr/>
        <w:t>ꕏ⩾</w:t>
      </w:r>
      <w:r>
        <w:rPr/>
        <w:t>㥖㫂쉅쉑걠㐭吮䬥䝵ㅫ㝗숦煇婋⬮离呖㉀</w:t>
      </w:r>
      <w:r>
        <w:rPr/>
        <w:t>ⱎ</w:t>
      </w:r>
      <w:r>
        <w:rPr/>
        <w:t>쉬숺瑩쉹捬䕸周쉘䉇䕞歗깊䩯뾮썾剟쌳▮汅坟뾩桔㑋쉂츻㐳숱◂썯牤扂䑄쉇係汳㚵捅⸶⤵뇂⫂⍑䁫吩숲뭩䍣䩸쉀ꎏ顷迂⩂睍쉫㑆㭓勂ꆣ⿂樦漲〯噳玵</w:t>
      </w:r>
      <w:r>
        <w:rPr/>
        <w:t>ꥄ</w:t>
      </w:r>
      <w:r>
        <w:rPr/>
        <w:t>灤灓接뽳⽲嘲畾效╞䗂橲嘣ㅍ⩾䁲떿睕䭵忂䫂倱⭑䰵恱务輵攸祈</w:t>
      </w:r>
      <w:r>
        <w:rPr/>
        <w:t>ꦣ</w:t>
      </w:r>
      <w:r>
        <w:rPr/>
        <w:t>氺圥䐰㜨䵂뗂癰癫曂牑ꏂ亏扇婆椦瀤㡫䡎㎵愺⯂姂瓂⨦⑶</w:t>
      </w:r>
      <w:r>
        <w:rPr/>
        <w:t>꧂</w:t>
      </w:r>
      <w:r>
        <w:rPr/>
        <w:t>儽쉴帴挩⍺敗卧抬슩甴㜱㙎灉</w:t>
      </w:r>
      <w:r>
        <w:rPr/>
        <w:t>ꦬ</w:t>
      </w:r>
      <w:r>
        <w:rPr/>
        <w:t>喣⭂澬係慕䙀䓂䔮♾灌</w:t>
      </w:r>
      <w:r>
        <w:rPr/>
        <w:t>ꥂ</w:t>
      </w:r>
      <w:r>
        <w:rPr/>
        <w:t>戲畾쉁娷摄</w:t>
      </w:r>
      <w:r>
        <w:rPr/>
        <w:t>⡎</w:t>
      </w:r>
      <w:r>
        <w:rPr/>
        <w:t>뼽坰⼩㌥䕺싂㔲⧃╰彙⩲㜺뿂匯疘繖䝕剗ꅙ㭢╧灎䊬穯⥦佪堪㝐⻍噢〉扄슥</w:t>
      </w:r>
      <w:r>
        <w:rPr/>
        <w:t>ꔸ</w:t>
      </w:r>
      <w:r>
        <w:rPr/>
        <w:t>㉹</w:t>
      </w:r>
      <w:r>
        <w:rPr/>
        <w:t>ⵀ⬸</w:t>
      </w:r>
      <w:r>
        <w:rPr/>
        <w:t>佲䕠㮱㕙曂婈</w:t>
      </w:r>
      <w:r>
        <w:rPr/>
        <w:t>꧍</w:t>
      </w:r>
      <w:r>
        <w:rPr/>
        <w:t>䗂⥥睋㫂浕搻</w:t>
      </w:r>
      <w:r>
        <w:rPr/>
        <w:t>ꔯ</w:t>
      </w:r>
      <w:r>
        <w:rPr/>
        <w:t>㐸憱⌬㜣䥖克纩卥땨䄽輥䁖ㄽ쉓㐸升숭</w:t>
      </w:r>
      <w:r>
        <w:rPr/>
        <w:t>⠹</w:t>
      </w:r>
      <w:r>
        <w:rPr/>
        <w:t>㔮噈槂桋奕忂㝟秂녗㌵冡쉒刣硄ꥥ</w:t>
      </w:r>
      <w:r>
        <w:rPr/>
        <w:t>ꔰ</w:t>
      </w:r>
      <w:r>
        <w:rPr/>
        <w:t>椪痎塌㟃灂⺿楚䍐娪깰夤ꄨ啱㝎と盂坦</w:t>
      </w:r>
      <w:r>
        <w:rPr/>
        <w:t>ꥄ</w:t>
      </w:r>
      <w:r>
        <w:rPr/>
        <w:t>喬ど桞䭶潅暱슱撡떿</w:t>
      </w:r>
      <w:r>
        <w:rPr/>
        <w:t>ⶣ</w:t>
      </w:r>
      <w:r>
        <w:rPr/>
        <w:t>㍷⴦楍攤懂歬⹺뭪츰惂噆䤥㡥겱午癘㥯넫䬮⍈䄨㡟쉞纣ꍘ䐳唸玿顴㍪⸻栭쉍冘瓎穵轮猹⹥㙪揂㭭쉣♭䭘噅前갩㵖⑕竂頦⽤曎⾏祺䠷䁏ヂ䮡堶摭䱗</w:t>
      </w:r>
      <w:r>
        <w:rPr/>
        <w:t>⣂</w:t>
      </w:r>
      <w:r>
        <w:rPr/>
        <w:t>睥</w:t>
      </w:r>
      <w:r>
        <w:rPr/>
        <w:t>⡖</w:t>
      </w:r>
      <w:r>
        <w:rPr/>
        <w:t>䲘墮깎楆焨㎩⩁兀⹑頷凂焥⍾쉺檮䤶䨵㝶獠⎬䉴䥚喿杤쉵并杪䠫佋㑀</w:t>
      </w:r>
      <w:r>
        <w:rPr/>
        <w:t>Ⱖ☵</w:t>
      </w:r>
      <w:r>
        <w:rPr/>
        <w:t>换䀶楹㝭倰㥳㮥卡丯瘽⩮ꍈ撻嚡汾쉆哂睰璬</w:t>
      </w:r>
      <w:r>
        <w:rPr/>
        <w:t>ⱋ⑤</w:t>
      </w:r>
      <w:r>
        <w:rPr/>
        <w:t>歙䥡嘰愵䊻ぶ⚱슩쉺㈊狂뭱喩汢</w:t>
      </w:r>
      <w:r>
        <w:rPr/>
        <w:t>⠸</w:t>
      </w:r>
      <w:r>
        <w:rPr/>
        <w:t>囃뽇恩ㅆ䬶</w:t>
      </w:r>
      <w:r>
        <w:rPr/>
        <w:t>⡙</w:t>
      </w:r>
      <w:r>
        <w:rPr/>
        <w:t>偟彴硷奷晆뇂戳毂</w:t>
      </w:r>
      <w:r>
        <w:rPr/>
        <w:t>ⴰ</w:t>
      </w:r>
      <w:r>
        <w:rPr/>
        <w:t>怩涮쉍녓쵯普쉵輬㩤겡䐻㴪Ⓜ玩睮圳硚⨫뽔湀</w:t>
      </w:r>
      <w:r>
        <w:rPr/>
        <w:t>⣂</w:t>
      </w:r>
      <w:r>
        <w:rPr/>
        <w:t>㬥䉍湣㔻♠깏컂䦻㓂</w:t>
      </w:r>
      <w:r>
        <w:rPr/>
        <w:t>꧂ꔪ</w:t>
      </w:r>
      <w:r>
        <w:rPr/>
        <w:t>쉸〩煕㚏曂扗숩▮쉴쉲걟公</w:t>
      </w:r>
      <w:r>
        <w:rPr/>
        <w:t>ꤹ</w:t>
      </w:r>
      <w:r>
        <w:rPr/>
        <w:t>縫浖睐幡걇숽⛂幗洲彾正쉋瞬</w:t>
      </w:r>
      <w:r>
        <w:rPr/>
        <w:t>ꔰ</w:t>
      </w:r>
      <w:r>
        <w:rPr/>
        <w:t>垩⭉㥶㑯娽숻⾩擂冻乚Ⓕ㤴쉣⚵ꥠ㥍습걘噄쉇</w:t>
      </w:r>
      <w:r>
        <w:rPr/>
        <w:t>⠭</w:t>
      </w:r>
      <w:r>
        <w:rPr/>
        <w:t>䙩ꏃ䭞쉾ꍆ兌䍱殮䍚㥟숬┲㨫갳숲䃂桟轷뼽彆⥕걆㐰奍顭</w:t>
      </w:r>
      <w:r>
        <w:rPr/>
        <w:t>ꤶ</w:t>
      </w:r>
      <w:r>
        <w:rPr/>
        <w:t>⠪</w:t>
      </w:r>
      <w:r>
        <w:rPr/>
        <w:t>숸㡢㙦녗䐻汰盂琨煯敚溮ꆵ</w:t>
      </w:r>
      <w:r>
        <w:rPr/>
        <w:t>Ᵽ</w:t>
      </w:r>
      <w:r>
        <w:rPr/>
        <w:t>쉯㕣䞻ꍍ圯쎵쉒䩔憣剑椬㟂</w:t>
      </w:r>
      <w:r>
        <w:rPr/>
        <w:t>ⶥ</w:t>
      </w:r>
      <w:r>
        <w:rPr/>
        <w:t>뮏䉯弤佈뮿桍捵敾䁀溱⭱쉪嗂넦䘤침⸷嘺攰</w:t>
      </w:r>
      <w:r>
        <w:rPr/>
        <w:t>ⰶ⥸</w:t>
      </w:r>
      <w:r>
        <w:rPr/>
        <w:t>꧂</w:t>
      </w:r>
      <w:r>
        <w:rPr/>
        <w:t>瘺瑘恍⹄싂䱋쉨싍婰㍉幀</w:t>
      </w:r>
      <w:r>
        <w:rPr/>
        <w:t>ⱋ</w:t>
      </w:r>
      <w:r>
        <w:rPr/>
        <w:t>쉖瘨䞡㝞䚩</w:t>
      </w:r>
      <w:r>
        <w:rPr/>
        <w:t>ⱔ♠</w:t>
      </w:r>
      <w:r>
        <w:rPr/>
        <w:t>飂⍡갸燂彑楫獕걅し䝇凂壂</w:t>
      </w:r>
      <w:r>
        <w:rPr/>
        <w:t>Ⱕ</w:t>
      </w:r>
      <w:r>
        <w:rPr/>
        <w:t>弪槂㥑匱㡞迂䎱㏂桐顮䑞椸堻䉡쉲⫂欷㙮㑅숺煵쉱⩈毃녴쉶係⼦き癄牲㓍㴨</w:t>
      </w:r>
      <w:r>
        <w:rPr/>
        <w:t>ꖿ</w:t>
      </w:r>
      <w:r>
        <w:rPr/>
        <w:t>吣ぺ濂⥥숱㕶⑰夬㬽堮亡圽祯⽂칾杴䇃슱厏㗂歞쉂놮䡣⬩个ㅬ㚱煯쉂䪏⤵슥疣⩚뽃硋啷㉤䘻건歫㏂區쉮睨묶潬썘</w:t>
      </w:r>
      <w:r>
        <w:rPr/>
        <w:t>ⵀ</w:t>
      </w:r>
      <w:r>
        <w:rPr/>
        <w:t>奫䱰辏</w:t>
      </w:r>
      <w:r>
        <w:rPr/>
        <w:t>ꗂⴹ┸</w:t>
      </w:r>
      <w:r>
        <w:rPr/>
        <w:t>䡾뭗眨夫轒攵歉칮ꄷ껂剧⽰♢╱瓂璘㦬쉡眴攪栣梵奬䅵쉆䵩䑙扣頮危町偶⬭梿䙪汥捬乡싂悘徘橗㜦浗㵁奞쉄張쌨硑</w:t>
      </w:r>
      <w:r>
        <w:rPr/>
        <w:t>ꤳ</w:t>
      </w:r>
      <w:r>
        <w:rPr/>
        <w:t>ぉ쉦ꌪ䎥䆱癮愱㝓渺䦮䩢슬싍甮洸쉆堵橉泂ꍀ捒沩朹繎攸⼲⒩挹쉇싂⨷쉺辱䘺坥唭쉀漪㵄</w:t>
      </w:r>
      <w:r>
        <w:rPr/>
        <w:t>ꥋ</w:t>
      </w:r>
      <w:r>
        <w:rPr/>
        <w:t>呦</w:t>
      </w:r>
      <w:r>
        <w:rPr/>
        <w:t>ꕎ</w:t>
      </w:r>
      <w:r>
        <w:rPr/>
        <w:t>克䋂乞싂氪橚䴩竂櫂⭭쉚敉湍す迂债㈬㉾쉎㘫楁禩ィ搳夰槂㥨橆⑘</w:t>
      </w:r>
      <w:r>
        <w:rPr/>
        <w:t>Ⳃ</w:t>
      </w:r>
      <w:r>
        <w:rPr/>
        <w:t>㊡瑋ꍆ⸵轖壂䥁䙁呡쉤案</w:t>
      </w:r>
      <w:r>
        <w:rPr/>
        <w:t>Ⱖ</w:t>
      </w:r>
      <w:r>
        <w:rPr/>
        <w:t>䥔뼷꥾潷刷硑刪椪䬰㊿毂噕뽏쉞</w:t>
      </w:r>
      <w:r>
        <w:rPr/>
        <w:t>ꕔꔩꕘ</w:t>
      </w:r>
      <w:r>
        <w:rPr/>
        <w:t>䭟⚡横습桖恵䣂辬쉑⸣㍡ꍚ㙬뭋顧㕢싂朦ꥲ番輤</w:t>
      </w:r>
      <w:r>
        <w:rPr/>
        <w:t>ⵁ</w:t>
      </w:r>
      <w:r>
        <w:rPr/>
        <w:t>爦橮땟숱㙐斿礶㧂㙘氺쉢束䳂숷柂</w:t>
      </w:r>
      <w:r>
        <w:rPr/>
        <w:t>ⲵ⍇</w:t>
      </w:r>
      <w:r>
        <w:rPr/>
        <w:t>숦䯂䡉に䆬㶵깓㭉昻埂</w:t>
      </w:r>
      <w:r>
        <w:rPr/>
        <w:t>⠲</w:t>
      </w:r>
      <w:r>
        <w:rPr/>
        <w:t>䩫쵅㘩긷从畉牔氭䙕ꥦ쌩輤猊㑑쌣⹠恷</w:t>
      </w:r>
      <w:r>
        <w:rPr/>
        <w:t>⡲</w:t>
      </w:r>
      <w:r>
        <w:rPr/>
        <w:t>䉰⏎⥩縪癱뽄⼣涥䉠噐䮬戯怣뭊⥧奓兕彃僎甴壃淂쉖唩濂쉘䅄┹</w:t>
      </w:r>
      <w:r>
        <w:rPr/>
        <w:t>꧂</w:t>
      </w:r>
      <w:r>
        <w:rPr/>
        <w:t>敞䚏䅢䥓㭯嗎䉟䫂硪入搥䞵栰区뗂汋戦䱩땅穑싂ㅡ奶硔칒䣂⍸砶洩反㜫ꅋ묭⸹䶮䰤㵰뭌㙳㍴䉖係⭖敱哂䍘櫂伨ケ긳半桲吣洮쉇</w:t>
      </w:r>
      <w:r>
        <w:rPr/>
        <w:t>ⱀ</w:t>
      </w:r>
      <w:r>
        <w:rPr/>
        <w:t>摐ヂ䡎收䕸ꥱ╊橆갰朥녷䰭떏埂☶狎杗</w:t>
      </w:r>
      <w:r>
        <w:rPr/>
        <w:t>ⱒ</w:t>
      </w:r>
      <w:r>
        <w:rPr/>
        <w:t>㐯䒵숣浬⸸獊㔭⩨䭲쉀춣䊬㨤橓参</w:t>
      </w:r>
      <w:r>
        <w:rPr/>
        <w:t>꧂</w:t>
      </w:r>
      <w:r>
        <w:rPr/>
        <w:t>䢱♌⪡撿楎睟欫挣䁌㉢⽦䮘㕫欬⭦싃䢥甪两挲暥礻땣</w:t>
      </w:r>
      <w:r>
        <w:rPr/>
        <w:t>ꤴ</w:t>
      </w:r>
      <w:r>
        <w:rPr/>
        <w:t>쉯▩椤䵓쉵顉圷㬥奩截䜻䜭㑏칦깁佬坒憩</w:t>
      </w:r>
      <w:r>
        <w:rPr/>
        <w:t>ꕚ</w:t>
      </w:r>
      <w:r>
        <w:rPr/>
        <w:t>睘</w:t>
      </w:r>
      <w:r>
        <w:rPr/>
        <w:t>ꦬ</w:t>
      </w:r>
      <w:r>
        <w:rPr/>
        <w:t>涥轨㙇坞쉱ꅪꅁ⭑␷䙆扴牚걏숱녈걤䖻쉳</w:t>
      </w:r>
      <w:r>
        <w:rPr/>
        <w:t>ꥌ</w:t>
      </w:r>
      <w:r>
        <w:rPr/>
        <w:t>긮步溩㭞丨勎俍䀬攨쉰슘딻㭶剞䗂㤤</w:t>
      </w:r>
      <w:r>
        <w:rPr/>
        <w:t>⡆</w:t>
      </w:r>
      <w:r>
        <w:rPr/>
        <w:t>並挫⸣題⨵⬬憥䕁迍㝒쉂㥯⒏頦帷利☯㊵倣帶⧂숪ㄯ</w:t>
      </w:r>
      <w:r>
        <w:rPr/>
        <w:t>ⱗ</w:t>
      </w:r>
      <w:r>
        <w:rPr/>
        <w:t>幵睷偪暡反㭌䙇쌵⶿⮵</w:t>
      </w:r>
      <w:r>
        <w:rPr/>
        <w:t>⡥</w:t>
      </w:r>
      <w:r>
        <w:rPr/>
        <w:t>땺습</w:t>
      </w:r>
      <w:r>
        <w:rPr/>
        <w:t>ꕐ</w:t>
      </w:r>
      <w:r>
        <w:rPr/>
        <w:t>煍䬰䮵欺儨啵㈺磂敇䭦♰癷汵칉噸ㅌ庣恊傡帲牷쉄㩁彵滂晃稻攪堺浨╘숸쉁㨹穊♈媘磂䍂矍쉠ꅋ㭅䑒吨숥嫂睑쉙轖</w:t>
      </w:r>
      <w:r>
        <w:rPr/>
        <w:t>Ⱟ</w:t>
      </w:r>
      <w:r>
        <w:rPr/>
        <w:t>顺榿촳係穀䝋朷頥♁㫂⭫㝾䡫㝱㘣牒䵍䈯䬦䅬</w:t>
      </w:r>
      <w:r>
        <w:rPr/>
        <w:t>ⵎ</w:t>
      </w:r>
      <w:r>
        <w:rPr/>
        <w:t>涬䈱嘬䥰槂뾣棂牭然䲻冣◂楰쉂쉶땯甲㘶慢⽘쉳㌳㉞깗塱쉄㞥쉏㮿䭮灁㵞⬪倥ꄽ땺噢ꅴ夸拂縷敏匣爮祪⨨唶䔬⸨猥瑹⽚㞘㉾뽅頱梏㑎商瑓娻勂猶문ㄥ칓侥汄䨭䵭걥懎瞣걏䝵喥㭎痂┪㭵㉩剓쉞쉸㐯廂䘶ꇂ區颻溻敭</w:t>
      </w:r>
      <w:r>
        <w:rPr/>
        <w:t>ꖬ</w:t>
      </w:r>
      <w:r>
        <w:rPr/>
        <w:t>爮⺱窘癁䥦樱㐭쉭健䭭浃ィ㑤噩떩숵⫂乵辵쉞</w:t>
      </w:r>
      <w:r>
        <w:rPr/>
        <w:t>ⵗ</w:t>
      </w:r>
      <w:r>
        <w:rPr/>
        <w:t>쉀⤵㏂츩獇숪⫂⾮圭쉗敗执쉩橚쉣ぎ掩礫㘤⩙㌸쉚䅡㡄䕚</w:t>
      </w:r>
      <w:r>
        <w:rPr/>
        <w:t>ꥎ</w:t>
      </w:r>
      <w:r>
        <w:rPr/>
        <w:t>䕞栺彁盂仃䰮䜦ꄱ䔤⺘싂숤䔯쉍ㅧ娶潈灩쉣婲쵑㈵擂奣礮妘칈飂わ顨奐暏儤╢쉾쉍牠剩璘㖬쉶湳깪녥䩺䆣㉓徏睘Ⓙ擂偠椫敕畂折숊敊▏獋䗂㛂㥷뭾쉵䪡氩◃䀪漵厡硐䷂拂</w:t>
      </w:r>
      <w:r>
        <w:rPr/>
        <w:t>ⴭ</w:t>
      </w:r>
      <w:r>
        <w:rPr/>
        <w:t>烂츦甴䀳摉슩㪥党䤮㭄</w:t>
      </w:r>
      <w:r>
        <w:rPr/>
        <w:t>ꦻ</w:t>
      </w:r>
      <w:r>
        <w:rPr/>
        <w:t>㝢䍉</w:t>
      </w:r>
      <w:r>
        <w:rPr/>
        <w:t>⡢</w:t>
      </w:r>
      <w:r>
        <w:rPr/>
        <w:t>縷穔淂戸䃂쉮䑹汀</w:t>
      </w:r>
      <w:r>
        <w:rPr/>
        <w:t>ⰳ</w:t>
      </w:r>
      <w:r>
        <w:rPr/>
        <w:t>쵢Ⓜ</w:t>
      </w:r>
      <w:r>
        <w:rPr/>
        <w:t>ⴥ</w:t>
      </w:r>
      <w:r>
        <w:rPr/>
        <w:t>杲攱灨䌫㜻颱禿嚡湦䤮僎嚿㗃漳乐徵⹖갦쉾槃䕺⩨</w:t>
      </w:r>
      <w:r>
        <w:rPr/>
        <w:t>ⱟ</w:t>
      </w:r>
      <w:r>
        <w:rPr/>
        <w:t>牉懎쉉㎏発癸䉥ꄥ瞥楈㍂</w:t>
      </w:r>
      <w:r>
        <w:rPr/>
        <w:t>ꥂ</w:t>
      </w:r>
      <w:r>
        <w:rPr/>
        <w:t>㵣껂顁䴨䟂濂♟棎䬣</w:t>
      </w:r>
      <w:r>
        <w:rPr/>
        <w:t>ꔨ</w:t>
      </w:r>
      <w:r>
        <w:rPr/>
        <w:t>㑋挩㒱⼱䇂㭫㵉拍慩칊充슡쉑ꅎ⪮塮㒘㤲䵠唱秂坟䒱祷넬な싂</w:t>
      </w:r>
      <w:r>
        <w:rPr/>
        <w:t>ꕅ</w:t>
      </w:r>
      <w:r>
        <w:rPr/>
        <w:t>떻畅晳歳䑏䱔噵氪㡡쎏쉚傣䘬佃䐦湡殮愻塦ꅺ纩⏂뭞슬쉨玏㥍⛃瘨ꥤ恤䵟櫂瑖뿂</w:t>
      </w:r>
      <w:r>
        <w:rPr/>
        <w:t>꧂</w:t>
      </w:r>
      <w:r>
        <w:rPr/>
        <w:t>甦桦梻숣疡偲깱慐⑾╉☲ꌭ䨴恭ꌭ曂摷</w:t>
      </w:r>
      <w:r>
        <w:rPr/>
        <w:t>⣍</w:t>
      </w:r>
      <w:r>
        <w:rPr/>
        <w:t>㑊쉮摎쉗梬슣</w:t>
      </w:r>
      <w:r>
        <w:rPr/>
        <w:t>ⷂ</w:t>
      </w:r>
      <w:r>
        <w:rPr/>
        <w:t>숪땎彫㜵㭁⍒怯坺㙆䰥㡐晕䘲췍潎礵䈪轄㥭塬彋칅懂</w:t>
      </w:r>
      <w:r>
        <w:rPr/>
        <w:t>ꕑ</w:t>
      </w:r>
      <w:r>
        <w:rPr/>
        <w:t>걌쉕癬ꥮ堨㐲㡇㑖⍕⽉歌睴嚡㡞쉲습㴦䛃氷愭쉟</w:t>
      </w:r>
      <w:r>
        <w:rPr/>
        <w:t>ꔻ</w:t>
      </w:r>
      <w:r>
        <w:rPr/>
        <w:t>쉄唤祱所楳</w:t>
      </w:r>
      <w:r>
        <w:rPr/>
        <w:t>ꕣ</w:t>
      </w:r>
      <w:r>
        <w:rPr/>
        <w:t>뽺㋂싂ꄳ疣</w:t>
      </w:r>
      <w:r>
        <w:rPr/>
        <w:t>ⱆ</w:t>
      </w:r>
      <w:r>
        <w:rPr/>
        <w:t>㑤昤⭧䕄略䉏穚⪵╃촶儲싂㍇ꍩ佺戯梡䡆⮣壂꥚⨥</w:t>
      </w:r>
      <w:r>
        <w:rPr/>
        <w:t>ⳃ</w:t>
      </w:r>
      <w:r>
        <w:rPr/>
        <w:t>偨</w:t>
      </w:r>
      <w:r>
        <w:rPr/>
        <w:t>꧂</w:t>
      </w:r>
      <w:r>
        <w:rPr/>
        <w:t>剏뮻</w:t>
      </w:r>
      <w:r>
        <w:rPr/>
        <w:t>Ⱟ⩉⬤</w:t>
      </w:r>
      <w:r>
        <w:rPr/>
        <w:t>忂뽬殘㕳䕶ㄣ걓枏攳晟牬据慫圥梣是焸숬㑨ㅊ垿橏쉰娽⭳煗儭쉵爽⮬焯祠숭湩㕧╆䤭㙓䑖䡇䲏汁乮䉭㝌⥘쉒㡡匫纱䟂</w:t>
      </w:r>
      <w:r>
        <w:rPr/>
        <w:t>ꔷ</w:t>
      </w:r>
      <w:r>
        <w:rPr/>
        <w:t>싃瑧䍅ꍀ숲乊䙂䝁⸨擂슱砱숱ꥦ숲桯㠨䒻꥕洪獺㠳瑈걤煷䅶䃂싂㕹㩞䑆숭싂刳厘</w:t>
      </w:r>
      <w:r>
        <w:rPr/>
        <w:t>Ⱙ</w:t>
      </w:r>
      <w:r>
        <w:rPr/>
        <w:t>쵾婫卺䈶漩づ䄲乂稩䙣塆㞻걅潇쵔幞⥮ꅟ娵꥾爰哂䙾㘥悿㬦忂穰畦⥴汕</w:t>
      </w:r>
      <w:r>
        <w:rPr/>
        <w:t>ⶩ</w:t>
      </w:r>
      <w:r>
        <w:rPr/>
        <w:t>䙙땇┭瑫뗂぀╉㠨に㎏她橒畔䷂䍓㝇彏潋婏쉆楷湰恰㚩㈳䡫匮惂拂㪩滎⩾싃敁㙇朮♯兣㛂竃䁧갫⤽㬫␷灳ꌤ䩁䉆卄䱰儸⨲䲮歲䂻刬灠壃</w:t>
      </w:r>
      <w:r>
        <w:rPr/>
        <w:t>ꕦ☷</w:t>
      </w:r>
      <w:r>
        <w:rPr/>
        <w:t>噁嗂偅떥慙쉦㙚扶竂땏愷쉟쉈䑗⩑썁숽潷</w:t>
      </w:r>
      <w:r>
        <w:rPr/>
        <w:t>ꕣ⫂</w:t>
      </w:r>
      <w:r>
        <w:rPr/>
        <w:t>灵题穟匸桎싂</w:t>
      </w:r>
      <w:r>
        <w:rPr/>
        <w:t>ⵦ</w:t>
      </w:r>
      <w:r>
        <w:rPr/>
        <w:t>㡞숶㋂呓反</w:t>
      </w:r>
      <w:r>
        <w:rPr/>
        <w:t>ⱬ</w:t>
      </w:r>
      <w:r>
        <w:rPr/>
        <w:t>湋싂㕲놏⦏桁ꇂ쉕</w:t>
      </w:r>
      <w:r>
        <w:rPr/>
        <w:t>ⵓ</w:t>
      </w:r>
      <w:r>
        <w:rPr/>
        <w:t>⠺</w:t>
      </w:r>
      <w:r>
        <w:rPr/>
        <w:t>䞵搱㓂去</w:t>
      </w:r>
      <w:r>
        <w:rPr/>
        <w:t>ⵎ</w:t>
      </w:r>
      <w:r>
        <w:rPr/>
        <w:t>栤用慪㵢싂䈣㠤䝚㔳樦</w:t>
      </w:r>
      <w:r>
        <w:rPr/>
        <w:t>ⲩ</w:t>
      </w:r>
      <w:r>
        <w:rPr/>
        <w:t>䵕禱┵瓂㭓쌊癨䵩♸穠</w:t>
      </w:r>
      <w:r>
        <w:rPr/>
        <w:t>⠥</w:t>
      </w:r>
      <w:r>
        <w:rPr/>
        <w:t>幌槂係䵒䷂泂剗⍆凂䔬칵䀪</w:t>
      </w:r>
      <w:r>
        <w:rPr/>
        <w:t>Ⳃ</w:t>
      </w:r>
      <w:r>
        <w:rPr/>
        <w:t>桸숤弽⪣扷汗娰噏塵뭎⽡ケ祥⩌㜱梬獋湰⺩䉓旂곍爪갮썁⨬䜰⮬⭵슱縰燂넹澵硶ㅟ瑸䤮䥧䁫㋂숴䵁⵶⥰곂㩗煦㵷瀹녠氤㩗㊏숭曂坐䀭놣㉓㥹⤩쉡䠫㉁⥳⩡쉯坖㷂焳곂伴搵꥙畇</w:t>
      </w:r>
      <w:r>
        <w:rPr/>
        <w:t>ꤩ</w:t>
      </w:r>
      <w:r>
        <w:rPr/>
        <w:t>숣ꥣ瑟</w:t>
      </w:r>
      <w:r>
        <w:rPr/>
        <w:t>ꔩꕸ</w:t>
      </w:r>
      <w:r>
        <w:rPr/>
        <w:t>넽橁㍄杠숻䙦タ爸恮⹤恴䜰污坒㩀敞쉊充☳䅐廂樳濂瑌睺</w:t>
      </w:r>
      <w:r>
        <w:rPr/>
        <w:t>ꕫ</w:t>
      </w:r>
      <w:r>
        <w:rPr/>
        <w:t>숪瑨㬣䍙싃㎱へ搮㤴㣍䫂父车棂䜲⑩䏂枏拂슏佘䥮㈯깬愺쎡瘪녪ㅳ</w:t>
      </w:r>
      <w:r>
        <w:rPr/>
        <w:t>ⵖ</w:t>
      </w:r>
      <w:r>
        <w:rPr/>
        <w:t>숪쉯侩䙘奸䚥숯숮䰭ど㡔</w:t>
      </w:r>
      <w:r>
        <w:rPr/>
        <w:t>꧂</w:t>
      </w:r>
      <w:r>
        <w:rPr/>
        <w:t>㛃祱煮◂뼪⍋</w:t>
      </w:r>
      <w:r>
        <w:rPr/>
        <w:t>ⲿ</w:t>
      </w:r>
      <w:r>
        <w:rPr/>
        <w:t>쉯摲轒捏䄯癘⩞⍎潃┤칧쉠ㅉ䑎瘫㏍く厱녉旂繢稤䡫쉂⚣暿</w:t>
      </w:r>
      <w:r>
        <w:rPr/>
        <w:t>⡀</w:t>
      </w:r>
      <w:r>
        <w:rPr/>
        <w:t>ꤩ</w:t>
      </w:r>
      <w:r>
        <w:rPr/>
        <w:t>杩땃㑗煃媡竂嚿焥</w:t>
      </w:r>
      <w:r>
        <w:rPr/>
        <w:t>ⵈ</w:t>
      </w:r>
      <w:r>
        <w:rPr/>
        <w:t>敋䥉쉒䄩磂敠ㅦ뾿珂䇍䪵</w:t>
      </w:r>
      <w:r>
        <w:rPr/>
        <w:t>⡱</w:t>
      </w:r>
      <w:r>
        <w:rPr/>
        <w:t>䌪쉯㵁㵱㓂汰⹆㜻㚩싂䱷㓂쉒䐩坊䱧ꥰ䴩숶⏂슘쉯쉣㕶価ꍲ侏晎彏橵</w:t>
      </w:r>
      <w:r>
        <w:rPr/>
        <w:t>ⱈ</w:t>
      </w:r>
      <w:r>
        <w:rPr/>
        <w:t>걎㌪䥯㟂䝐⤲⫂쉋顠橴㭎싂칾偤⥆䍉扊㈷挪⪻䐳妣□┦㵫乫弰⑩⬬칚樱䑗䭀䁞凂礪廂幂썥䨥♤㘮⚩</w:t>
      </w:r>
      <w:r>
        <w:rPr/>
        <w:t>ꤸ</w:t>
      </w:r>
      <w:r>
        <w:rPr/>
        <w:t>栱䱸娬쉥㔱楪뾵㯂䐬♓嘶侏位</w:t>
      </w:r>
      <w:r>
        <w:rPr/>
        <w:t>⣂</w:t>
      </w:r>
      <w:r>
        <w:rPr/>
        <w:t>堳睐䒘坠歇戱暵䎥奰忂刺</w:t>
      </w:r>
      <w:r>
        <w:rPr/>
        <w:t>ꥈ</w:t>
      </w:r>
      <w:r>
        <w:rPr/>
        <w:t>場攵䥤뭥穧싂뭧싃辩べ딹⚬彩椭㍁␷췂涏⽂</w:t>
      </w:r>
      <w:r>
        <w:rPr/>
        <w:t>⡍</w:t>
      </w:r>
      <w:r>
        <w:rPr/>
        <w:t>꥓</w:t>
      </w:r>
      <w:r>
        <w:rPr/>
        <w:t>䥯⑆⌹䍲츣敇숱熥䬣䑧烂쉖</w:t>
      </w:r>
      <w:r>
        <w:rPr/>
        <w:t>ꥇ</w:t>
      </w:r>
      <w:r>
        <w:rPr/>
        <w:t>䠰묤摦扆䍈慸渰䬪䝾眪갨癲佘㥅戳싂㉎㭮㔷碡捊燃撏</w:t>
      </w:r>
      <w:r>
        <w:rPr/>
        <w:t>ⱨ</w:t>
      </w:r>
      <w:r>
        <w:rPr/>
        <w:t>坪묦쉳㩗抩⯂䁫</w:t>
      </w:r>
      <w:r>
        <w:rPr/>
        <w:t>ꕰ</w:t>
      </w:r>
      <w:r>
        <w:rPr/>
        <w:t>瘱唹䝹숶瘫楘恓桨堰칥㕵䶏奕䡑秂婀曂넳㣂땒㊱㙔嚵轕⫃戶楳䙲挷灂㩣䉗썪䂵⹙卤</w:t>
      </w:r>
      <w:r>
        <w:rPr/>
        <w:t>ⱷ</w:t>
      </w:r>
      <w:r>
        <w:rPr/>
        <w:t>䉎焤㨷</w:t>
      </w:r>
      <w:r>
        <w:rPr/>
        <w:t>꤫</w:t>
      </w:r>
      <w:r>
        <w:rPr/>
        <w:t>嘮湁噟榬㆏祄㝶뽂㔲敫䝓狂摱격䉬⩔䵏㴻楕䒏䢣慎溱瘶깨摾쉸昪숪</w:t>
      </w:r>
      <w:r>
        <w:rPr/>
        <w:t>ⵧ</w:t>
      </w:r>
      <w:r>
        <w:rPr/>
        <w:t>欥쉞칰䩘䁖╪噊曎䝤䈶健乖㥑摑汖吱䔬⹔痂僂浐怩洽㌭</w:t>
      </w:r>
      <w:r>
        <w:rPr/>
        <w:t>꧂</w:t>
      </w:r>
      <w:r>
        <w:rPr/>
        <w:t>喱</w:t>
      </w:r>
      <w:r>
        <w:rPr/>
        <w:t>ꕌ</w:t>
      </w:r>
      <w:r>
        <w:rPr/>
        <w:t>걉䅩䯂璩濂䙟烂◎幀☱祮敓祓☯ꏂ㧎琤患䬣싂㣂智㌊䅸瓂놿顊痂䄮倨㧂湢庩⩫産勂妵숮</w:t>
      </w:r>
      <w:r>
        <w:rPr/>
        <w:t>⡍</w:t>
      </w:r>
      <w:r>
        <w:rPr/>
        <w:t>竂숴拂춱녱㨷璩杂䥵㑠</w:t>
      </w:r>
      <w:r>
        <w:rPr/>
        <w:t>ꦱ</w:t>
      </w:r>
      <w:r>
        <w:rPr/>
        <w:t>獋歴슬忍녏煃</w:t>
      </w:r>
      <w:r>
        <w:rPr/>
        <w:t>ꗂ</w:t>
      </w:r>
      <w:r>
        <w:rPr/>
        <w:t>仂㕌䍶♅쉋썫偂䢮洹㩵䩒桪顩슣䠨ㅞ嘩湧숹橏㌶恒㕞쉥싂⍊朤⎱㛂扥䕪㗎촬쵒到窮㎩㡐䥧捨쉗〩ㆬ◃偠慅㐨佃偍硇썕汙ꅮ쉧䙬䜸걥뽴⏂氪渫傏쉹䭉䛂昩년⪱毃ゥ㑀썅䅪</w:t>
      </w:r>
      <w:r>
        <w:rPr/>
        <w:t>ⱥ</w:t>
      </w:r>
      <w:r>
        <w:rPr/>
        <w:t>櫂䭚轐쌩顚싍⍏㩕摉湆秎戸뭄繰䀰彀恦嫃㡫劻</w:t>
      </w:r>
      <w:r>
        <w:rPr/>
        <w:t>ⶻ</w:t>
      </w:r>
      <w:r>
        <w:rPr/>
        <w:t>煔䞿渪⸣㡳㥏垣仃녌噘䙍㣂獙쉟婪⏂欪숯顁临⍋䤹湃갦㈽杆깃㵲牳䑰匭칹睟区溩掵싂䥬偳쉚갻火⩘쉋顏着幢権㷂䕯䭔棂汯睃䄲㘲⑾㭓単係眺䅄슡⼤亩⍰恢䁗⽢⽑嫂슡曃㘥ꅞ捚</w:t>
      </w:r>
      <w:r>
        <w:rPr/>
        <w:t>ꕩ⑑</w:t>
      </w:r>
      <w:r>
        <w:rPr/>
        <w:t>ꅳ㨸敡祸䱪숱㙡劏칷㘰⭐復쉁꺩曍㙮췂</w:t>
      </w:r>
      <w:r>
        <w:rPr/>
        <w:t>ꕆ♫</w:t>
      </w:r>
      <w:r>
        <w:rPr/>
        <w:t>戺㙠묦㑴뭩쉫쉴枿愫䦻㋂㵩㵡䙞乱䝚䡅䙂儻帨⩣幆㯂媥〉ꍌ㇂䵾숸爴쉟湠樬瑭쉩楏畕칠䄳숷嘨⒬䦻␣䁸㍶䅤㵮䑨칐쉑⭌㜤漬桎</w:t>
      </w:r>
      <w:r>
        <w:rPr/>
        <w:t>ꤷ</w:t>
      </w:r>
      <w:r>
        <w:rPr/>
        <w:t>乍䑅丵牑䅡䱫㕴☭吨⍊숪쉃</w:t>
      </w:r>
      <w:r>
        <w:rPr/>
        <w:t>ꤷ</w:t>
      </w:r>
      <w:r>
        <w:rPr/>
        <w:t>긩쉩偌㢱㥊ꅓ〳䙸姂⤥㘥숤慌枮슩晷拂쉏쌩反繗㑷㥪卟杗璻橰쉪總摞䅵启潕촴〽╨깺婶杅廂䨺㗂㵏껎㮩ꅺ♉䈫ꎡ婃갣牖偅♰⪮夸辮䡒䤬숣㬨塐灐畕㍚伴猭柍徿旂瀩卲걩㭘穂㐸牒䵟䢡䔨ꅴ䐯敩敓亱瘥䲏Ⓜ嫂䎩祀㩎捗堺珂摁浄婁余煵ꅬ圪礹⤯湾煀硄㷂痂㩧㙀쉳繆쉋块⹬숫㥆飍珂㬬嫂佗颣頱䀦숷儥䯂⺣昸뭣⑤䩳숽痂捡㡞潰䤨갫摲橮䵣쉍㈭湙仂轉㶻毂濂ぴ䉷積呇㑕婙伲浤╧㭌䡈䭯☨沥慍⌥갹囎㖥盂뗂䲣䥡㙋䥦⒏㉰䵆兯䨳塂䒮帪咿婇䡍⦬⥡䉶湲ꏂ捌昪숥䷂㒩䔣⨬쉕</w:t>
      </w:r>
      <w:r>
        <w:rPr/>
        <w:t>⡦</w:t>
      </w:r>
      <w:r>
        <w:rPr/>
        <w:t>昴</w:t>
      </w:r>
      <w:r>
        <w:rPr/>
        <w:t>ꥆ</w:t>
      </w:r>
      <w:r>
        <w:rPr/>
        <w:t>灎囂伩䷂㶩㑪礩侮桍뭵╞⍙堊䬭ィ䅣参걐娴畺汞䵭㨰瑹盂敃䈵</w:t>
      </w:r>
      <w:r>
        <w:rPr/>
        <w:t>꧂</w:t>
      </w:r>
      <w:r>
        <w:rPr/>
        <w:t>㡃촭</w:t>
      </w:r>
      <w:r>
        <w:rPr/>
        <w:t>ⱡ</w:t>
      </w:r>
      <w:r>
        <w:rPr/>
        <w:t>䠹</w:t>
      </w:r>
      <w:r>
        <w:rPr/>
        <w:t>ꔯ</w:t>
      </w:r>
      <w:r>
        <w:rPr/>
        <w:t>촥䕢㬺▥숤싂㴷걶樯淂欸瑒势숽◂⩉兦剒欲슡楗ꍁ䵇숪깒ꅷ䬦歚㝬</w:t>
      </w:r>
      <w:r>
        <w:rPr/>
        <w:t>ⴰ</w:t>
      </w:r>
      <w:r>
        <w:rPr/>
        <w:t>䂏싂暬⭄쉔䅘痂</w:t>
      </w:r>
      <w:r>
        <w:rPr/>
        <w:t>ꤳ</w:t>
      </w:r>
      <w:r>
        <w:rPr/>
        <w:t>칐숱䩗숭䢏潋뿂氱㟂䅄礰겵単椪㙥䱉㕵</w:t>
      </w:r>
      <w:r>
        <w:rPr/>
        <w:t>ꤽ꥔</w:t>
      </w:r>
      <w:r>
        <w:rPr/>
        <w:t>佩⸰ぅ烂灨⥒䬭偨極术ぐ슩㥃쉾典䱯䅶僂㵌傡</w:t>
      </w:r>
      <w:r>
        <w:rPr/>
        <w:t>ꕵ</w:t>
      </w:r>
      <w:r>
        <w:rPr/>
        <w:t>ꍸ轀㮻썵</w:t>
      </w:r>
      <w:r>
        <w:rPr/>
        <w:t>⢩</w:t>
      </w:r>
      <w:r>
        <w:rPr/>
        <w:t>段゘ꅬ쉷獎硥䕚穾썴捰祀␵扟⽦び쉮쉀건</w:t>
      </w:r>
      <w:r>
        <w:rPr/>
        <w:t>ꦬ</w:t>
      </w:r>
      <w:r>
        <w:rPr/>
        <w:t>涮栻㭅</w:t>
      </w:r>
      <w:r>
        <w:rPr/>
        <w:t>ꤳ</w:t>
      </w:r>
      <w:r>
        <w:rPr/>
        <w:t>偷⍡㉁乘す繀幋㩌櫂㥰吪煔吶䐽䑔</w:t>
      </w:r>
      <w:r>
        <w:rPr/>
        <w:t>ꥃ</w:t>
      </w:r>
      <w:r>
        <w:rPr/>
        <w:t>勂숭㇂⩠潁㴴硈충⑖係炩⹥숨敱桥쉞毂썮轐攣楅㙯ㅟ걑㐽摔꺵걢</w:t>
      </w:r>
      <w:r>
        <w:rPr/>
        <w:t>ꥁ</w:t>
      </w:r>
      <w:r>
        <w:rPr/>
        <w:t>户䔨㍈轹싂⽺쉪杢䅷塬楰碘亣㋂ꄭ┩숴㶡坥湪浺株녨㑄갥畯轏㢏绍䤥㥦⌯⫂쉋佫佋썡䙺牯䥘冿吷稸䴤牨廃⨮椺♡ッ갥䜪뭡潔쉕</w:t>
      </w:r>
      <w:r>
        <w:rPr/>
        <w:t>ꥎ</w:t>
      </w:r>
      <w:r>
        <w:rPr/>
        <w:t>깩</w:t>
      </w:r>
      <w:r>
        <w:rPr/>
        <w:t>ⴴ</w:t>
      </w:r>
      <w:r>
        <w:rPr/>
        <w:t>侏㝑䩪땓</w:t>
      </w:r>
      <w:r>
        <w:rPr/>
        <w:t>ꥇ</w:t>
      </w:r>
      <w:r>
        <w:rPr/>
        <w:t>쉘깒㔹冮タ懂京㉺</w:t>
      </w:r>
      <w:r>
        <w:rPr/>
        <w:t>ⵑ</w:t>
      </w:r>
      <w:r>
        <w:rPr/>
        <w:t>뮡쵑뭇狂┺㔤②灹䯂㕘⭨쉃佨彊佘䂩슿</w:t>
      </w:r>
      <w:r>
        <w:rPr/>
        <w:t>꧂</w:t>
      </w:r>
      <w:r>
        <w:rPr/>
        <w:t>⼲犩椲儬ꌵ䝴䝁㨳輸싂冡春熬슮⴩佥獀쉌幉䇂坞♚碱䡲猺媱썄㕗䍶䱭縲但⾣ꍴ♮㕚潹곂㍚匰꥕塂扨穨⴩ㄵ</w:t>
      </w:r>
      <w:r>
        <w:rPr/>
        <w:t>ꕲ</w:t>
      </w:r>
      <w:r>
        <w:rPr/>
        <w:t>瀻泎䕣䙉⩥㍹⏂쵓</w:t>
      </w:r>
      <w:r>
        <w:rPr/>
        <w:t>ꕏ</w:t>
      </w:r>
      <w:r>
        <w:rPr/>
        <w:t>㌸숻ꥩ爻땅眺湆뽸ァ⨵㊻瀥䨴쉣㬻畧焪숻㨪㑍惎䍫쉕쵰</w:t>
      </w:r>
      <w:r>
        <w:rPr/>
        <w:t>ꔬ</w:t>
      </w:r>
      <w:r>
        <w:rPr/>
        <w:t>걖ꇎ槂㍞买䕬癹⍉彑긩癪쉟婣ꇎ썂扈渪卤塙㕨捩瑾卙㑰䰶쉯䕐⍁캮侥奺┵숲慺ꅚ⼵塁䎩ヂ䁃檵勎ꆏ숱湅쉨焥</w:t>
      </w:r>
      <w:r>
        <w:rPr/>
        <w:t>ꤱ</w:t>
      </w:r>
      <w:r>
        <w:rPr/>
        <w:t>쉭卌㜥딹쉃㉏捯땵兺싎⩶㥥兕佟쉣칲긪牅恢땟㵦坞㙋潐溮⤽冩숲싂儮睠⪡昵䑷敚輪檣㔭働쉞</w:t>
      </w:r>
      <w:r>
        <w:rPr/>
        <w:t>꤬</w:t>
      </w:r>
      <w:r>
        <w:rPr/>
        <w:t>壂氺㐤썯瑡ꅟ숯㜻싂爦╒⿂㎩磍娻〫垥䥒ㄮ珂㝢㙨煗嘱嚘츸㑏棂侥쉡䶵殣㧂쉋⹹ぐ슘┯䅔뽍</w:t>
      </w:r>
      <w:r>
        <w:rPr/>
        <w:t>ꥆ</w:t>
      </w:r>
      <w:r>
        <w:rPr/>
        <w:t>䜮⿂㑂䮻䠪</w:t>
      </w:r>
      <w:r>
        <w:rPr/>
        <w:t>ꖩꤰ▻</w:t>
      </w:r>
      <w:r>
        <w:rPr/>
        <w:t>厥䡉쉋㚏쉬쵘睆丸伯⩮칏㪘爯충媬復</w:t>
      </w:r>
      <w:r>
        <w:rPr/>
        <w:t>⡆</w:t>
      </w:r>
      <w:r>
        <w:rPr/>
        <w:t>喩䰲惂㝠頤숩㕂숺池刪쉧쉵䬽猺㠊⩒䟎◂㉦䈭⵱窏꺵쌴츨쉕竂䪬婙⾘澿埃縹㑭剕獢쉢慊医⩠凃ꅭ⩣顱쉋썹廍噄㡡☩〴䅱愽䬭쉲輭슻硒깅熵넹╥栯汐㭠奡쉀歰⹊祹熡坘㭆㥾㑣涏勂婆潌뽌딷⑐뼭䁮扂畏债橕⍊氬绂ㆱ呚ヂ啮㴱䉉</w:t>
      </w:r>
      <w:r>
        <w:rPr/>
        <w:t>ⴹ</w:t>
      </w:r>
      <w:r>
        <w:rPr/>
        <w:t>渶幣戸ꍒ楧碿쉾扌㦩╉湓⻂旂녘쌻䆩쉬歀偑䃂㩏偘숩妮帱쉁㢡⨪쉍拂廂禿䝢敫来怦⼩瑆䝂</w:t>
      </w:r>
      <w:r>
        <w:rPr/>
        <w:t>Ɑ</w:t>
      </w:r>
      <w:r>
        <w:rPr/>
        <w:t>ꔤ</w:t>
      </w:r>
      <w:r>
        <w:rPr/>
        <w:t>쉂⑬䦣</w:t>
      </w:r>
      <w:r>
        <w:rPr/>
        <w:t>ꥄ</w:t>
      </w:r>
      <w:r>
        <w:rPr/>
        <w:t>쉩煃畀唯</w:t>
      </w:r>
      <w:r>
        <w:rPr/>
        <w:t>ⶩ</w:t>
      </w:r>
      <w:r>
        <w:rPr/>
        <w:t>乍猪䌮〰斡㗂</w:t>
      </w:r>
      <w:r>
        <w:rPr/>
        <w:t>⠻⩈</w:t>
      </w:r>
      <w:r>
        <w:rPr/>
        <w:t>睸㞿夳</w:t>
      </w:r>
      <w:r>
        <w:rPr/>
        <w:t>ⴽ</w:t>
      </w:r>
      <w:r>
        <w:rPr/>
        <w:t>㩠⵮䙪佗奂</w:t>
      </w:r>
      <w:r>
        <w:rPr/>
        <w:t>ꦿ</w:t>
      </w:r>
      <w:r>
        <w:rPr/>
        <w:t>敪轑뿂獫頽㙆湸惂䶡</w:t>
      </w:r>
      <w:r>
        <w:rPr/>
        <w:t>ꕁ</w:t>
      </w:r>
      <w:r>
        <w:rPr/>
        <w:t>⿂楳稫顑瑬䨵朩䔲ꅃ窵嫂ㄳ氮浲쉬㵞畄뭱燎含幄</w:t>
      </w:r>
      <w:r>
        <w:rPr/>
        <w:t>ⵌ</w:t>
      </w:r>
      <w:r>
        <w:rPr/>
        <w:t>怱禬</w:t>
      </w:r>
      <w:r>
        <w:rPr/>
        <w:t>⢻</w:t>
      </w:r>
      <w:r>
        <w:rPr/>
        <w:t>兇柂㕡녱䟂䃂</w:t>
      </w:r>
      <w:r>
        <w:rPr/>
        <w:t>Ⱜ</w:t>
      </w:r>
      <w:r>
        <w:rPr/>
        <w:t>瞿갹䥡杍쉨㍧깰挺</w:t>
      </w:r>
      <w:r>
        <w:rPr/>
        <w:t>ⵡ♨</w:t>
      </w:r>
      <w:r>
        <w:rPr/>
        <w:t>숴硣ァ㙏ㅍ䒏洳毎숩⩾稽凂쵂슣彷潞泎檡숺樤䓎㫂따稫橁婵ㅡ㪥슡春漳⪻⨦砤䝁毂</w:t>
      </w:r>
      <w:r>
        <w:rPr/>
        <w:t>ꔲ</w:t>
      </w:r>
      <w:r>
        <w:rPr/>
        <w:t>ⲩ</w:t>
      </w:r>
      <w:r>
        <w:rPr/>
        <w:t>塃䑣灩숩ꆥ⧂</w:t>
      </w:r>
      <w:r>
        <w:rPr/>
        <w:t>ꤹ</w:t>
      </w:r>
      <w:r>
        <w:rPr/>
        <w:t>걫欴祤♶捂劬飂</w:t>
      </w:r>
      <w:r>
        <w:rPr/>
        <w:t>⡣</w:t>
      </w:r>
      <w:r>
        <w:rPr/>
        <w:t>体偐ꍇ㝺喻슩</w:t>
      </w:r>
      <w:r>
        <w:rPr/>
        <w:t>ꗂ</w:t>
      </w:r>
      <w:r>
        <w:rPr/>
        <w:t>㠯䭎烂眦稷㐳㝰狂</w:t>
      </w:r>
      <w:r>
        <w:rPr/>
        <w:t>ꤸ</w:t>
      </w:r>
      <w:r>
        <w:rPr/>
        <w:t>欵쵪積䫍楗㍨厩⮬㔱⨮㊘ꇂ焦싂倩婖伱漯䠸⭖⩂ꍗ䕣㝶偗숰⍰겡輤涥䣃漪獵</w:t>
      </w:r>
      <w:r>
        <w:rPr/>
        <w:t>ꗃ</w:t>
      </w:r>
      <w:r>
        <w:rPr/>
        <w:t>氱쉢癞才䩒眥깣㝆</w:t>
      </w:r>
      <w:r>
        <w:rPr/>
        <w:t>ⴺ</w:t>
      </w:r>
      <w:r>
        <w:rPr/>
        <w:t>䆵숦纩硊⑁㋂䠤恷⤽䥚㔶殻㡬㏂櫂睰⨶䙸칉㝁䂣剫䲵却檘</w:t>
      </w:r>
      <w:r>
        <w:rPr/>
        <w:t>ⶣ</w:t>
      </w:r>
      <w:r>
        <w:rPr/>
        <w:t>쉓숷♌⵨츷촸汷㩆瑘⎩㌪䡺温矂瘷㑇㚵㕢쎵搪昨쉶싂</w:t>
      </w:r>
      <w:r>
        <w:rPr/>
        <w:t>⡤</w:t>
      </w:r>
      <w:r>
        <w:rPr/>
        <w:t>場䋂쉇繱癠晸榮䰽㵢旂䌦쉋硅姂彏뽹ꅊ㵫슬숴㙢</w:t>
      </w:r>
      <w:r>
        <w:rPr/>
        <w:t>ꥁ</w:t>
      </w:r>
      <w:r>
        <w:rPr/>
        <w:t>慴奵癋迂繌숭烂䣍ꆱ숱䥄깗摖䁦奘䚡呗녷倭稯䩥漫□噷슡佪櫂칍♹獃⭩倯祌摎䷎쉴券䥷⹑浫珍</w:t>
      </w:r>
      <w:r>
        <w:rPr/>
        <w:t>⠽</w:t>
      </w:r>
      <w:r>
        <w:rPr/>
        <w:t>䊏⹦䇎兒䈤㐭摧슩氤</w:t>
      </w:r>
      <w:r>
        <w:rPr/>
        <w:t>ⵍ</w:t>
      </w:r>
      <w:r>
        <w:rPr/>
        <w:t>啧輮剸楔額ꥠ㟃㗂槂幙溩唻⪮眹抩淂싂挮쉧偆쉰你숲ꆏ䁺樽䘮亘䣃穴填기婣然▩숵ꍅ싂쉡瓂慡效숸睤䑯匷坸䙅㒩쉞璬术⻎숷牟㚘䭩殣㠬伨뽠⨬㬯䁈扭牐䕸彉丷乕仂杹䔊㭨瑘쉭</w:t>
      </w:r>
      <w:r>
        <w:rPr/>
        <w:t>ⱶ</w:t>
      </w:r>
      <w:r>
        <w:rPr/>
        <w:t>䡘朦末獋쉳⨹䱚敧㕎슻兵䛂⭱昽枏㉚숯琳㩩㘷쉅坈␰숱䜫弱걥㡖硾쉈녢捘墘぀歎䘻枩栩ꄯ쉄뗂刽䶿</w:t>
      </w:r>
      <w:r>
        <w:rPr/>
        <w:t>ꦩ</w:t>
      </w:r>
      <w:r>
        <w:rPr/>
        <w:t>䜬坓汗怬칖婆⹦긲⩇㑩㭐쉮㩯ꍇ御㈸冏♚纻瑆㡔汋䘨䡊</w:t>
      </w:r>
      <w:r>
        <w:rPr/>
        <w:t>ꥈ</w:t>
      </w:r>
      <w:r>
        <w:rPr/>
        <w:t>迂⩩桭걃䶡⍷稱</w:t>
      </w:r>
      <w:r>
        <w:rPr/>
        <w:t>ⷂ</w:t>
      </w:r>
      <w:r>
        <w:rPr/>
        <w:t>딽顨个䑍㋂㑋癵⽇湁捉䶮呔彧〫煱櫂瑞숵噇㡷㝇㍯┪桞匶슬쉍㍢㵣敯㴽䴪砷⍯⏂␤珂掿䙯갫祓䌻氳䋎땫⎥</w:t>
      </w:r>
      <w:r>
        <w:rPr/>
        <w:t>ꕟ</w:t>
      </w:r>
      <w:r>
        <w:rPr/>
        <w:t>彂婃䩧</w:t>
      </w:r>
      <w:r>
        <w:rPr/>
        <w:t>ꥒ</w:t>
      </w:r>
      <w:r>
        <w:rPr/>
        <w:t>烂</w:t>
      </w:r>
      <w:r>
        <w:rPr/>
        <w:t>꥓⭒</w:t>
      </w:r>
      <w:r>
        <w:rPr/>
        <w:t>嗃㙀</w:t>
      </w:r>
      <w:r>
        <w:rPr/>
        <w:t>ⱀ</w:t>
      </w:r>
      <w:r>
        <w:rPr/>
        <w:t>楐剴</w:t>
      </w:r>
      <w:r>
        <w:rPr/>
        <w:t>Ɑ⤪</w:t>
      </w:r>
      <w:r>
        <w:rPr/>
        <w:t>毂⬽澏ꍓ㊥栩䈦吣숰⭚〴䁣</w:t>
      </w:r>
      <w:r>
        <w:rPr/>
        <w:t>ꥈ</w:t>
      </w:r>
      <w:r>
        <w:rPr/>
        <w:t>ꅏ┻⪩⹧카稣쌱祗牤兓쉏攪睈吨䥥䵸⑟㩧㵓쉃䁀㡤㑤橺걶㍤㈨搤碡督⤱竂歨晹㤣柂⽡䙟係睡㬰껂숪欭♞琴싂颥濂ꅪ橘顴乤</w:t>
      </w:r>
      <w:r>
        <w:rPr/>
        <w:t>ꕔ</w:t>
      </w:r>
      <w:r>
        <w:rPr/>
        <w:t>䁙녅婔ꍃ偦㵆垣懂⨺쉑㵂䭣沬㑺玩畀䅍䴨⼽⨩祎ぶ瓂稽숫㩺ꌲ㡬싂䙘䍓㡷</w:t>
      </w:r>
      <w:r>
        <w:rPr/>
        <w:t>ꥑ</w:t>
      </w:r>
      <w:r>
        <w:rPr/>
        <w:t>숨甦ꌻ唻⌭</w:t>
      </w:r>
      <w:r>
        <w:rPr/>
        <w:t>⡾</w:t>
      </w:r>
      <w:r>
        <w:rPr/>
        <w:t>䭆㙗⹟䲩</w:t>
      </w:r>
      <w:r>
        <w:rPr/>
        <w:t>⣂</w:t>
      </w:r>
      <w:r>
        <w:rPr/>
        <w:t>㑺睥⒩呗㪩戸参⯃⧂넻☭昻䑯䴬걁⩓坶㩬愶焳쵱⍌杆湰橍轱株畇瑵娸䭰喵⍩呂㘫幁슩㑳⩟ㅂ녺擂</w:t>
      </w:r>
      <w:r>
        <w:rPr/>
        <w:t>ꤨ</w:t>
      </w:r>
      <w:r>
        <w:rPr/>
        <w:t>숱숺뭭䵀矂睴떘堤쉣㝱쉘⥟啧⩖⽨쉅㨭湅亩쉹竂쉙䝞祰て숳슩潳㊣쉤䢩䀨써⽍轹彚怶쉗幙䕫奊爱獥䩯䀹䈮䚬䓂겘⭒⫂悻㤷瀮䫂䠭䍫兔匸⬶兕䘣촺敋쉏倽䕪슻쉉㢏淂硉㨹䭶媡䉉乱乗䤺ꅠ噹硈卢盂飂根쉊湓稹㭲着싍ꏂ넶獊匩⎬쉯싃</w:t>
      </w:r>
      <w:r>
        <w:rPr/>
        <w:t>ꦡ</w:t>
      </w:r>
      <w:r>
        <w:rPr/>
        <w:t>䫂꺱猦涥獰坶吴桇습啊썮뽡顤啱①숲塅焲塨䌬칐䞵偫婈</w:t>
      </w:r>
      <w:r>
        <w:rPr/>
        <w:t>ꗂ</w:t>
      </w:r>
      <w:r>
        <w:rPr/>
        <w:t>㚘⌥华楚ꍟ㙏㑋⯂쉆㇂曂⩅</w:t>
      </w:r>
      <w:r>
        <w:rPr/>
        <w:t>⠰</w:t>
      </w:r>
      <w:r>
        <w:rPr/>
        <w:t>榵汧䓂熵㡔년愪㭙堳쉖㑰顮顬⴨䡆漺㌣櫂灳㮿㉋</w:t>
      </w:r>
      <w:r>
        <w:rPr/>
        <w:t>ⷂ</w:t>
      </w:r>
      <w:r>
        <w:rPr/>
        <w:t>㑗㎡녫牣㍧す楐쉚䋃넱恳쉡㙡</w:t>
      </w:r>
      <w:r>
        <w:rPr/>
        <w:t>ꕷ</w:t>
      </w:r>
      <w:r>
        <w:rPr/>
        <w:t>㮣係⴯⺡猪祣汴樳夵숵橘嗂䱞㉔啮並欣썟傩挮慉썑幯ꄪ埂縣摦氬㡞旂碿녖쉺灷뮮幏轲</w:t>
      </w:r>
      <w:r>
        <w:rPr/>
        <w:t>⡇</w:t>
      </w:r>
      <w:r>
        <w:rPr/>
        <w:t>뿂♍杅朊쉆歀牞昳ꅎ杳䖵盃䥎睹祃⍓⻎妘⭵汔</w:t>
      </w:r>
      <w:r>
        <w:rPr/>
        <w:t>ⰲ⏃</w:t>
      </w:r>
      <w:r>
        <w:rPr/>
        <w:t>䙋潈♄䌶쉉䶘㝷䴺祉兄榘⥂</w:t>
      </w:r>
      <w:r>
        <w:rPr/>
        <w:t>ꕈ</w:t>
      </w:r>
      <w:r>
        <w:rPr/>
        <w:t>嗂촨쉴捨〺습稫奃㡹䍰㨤偯䝍煟碘椣䜷挰䂩䆩湢따녀쉔瑅䘫慢䤯ꅍ뮱䉫橱㝇飍</w:t>
      </w:r>
      <w:r>
        <w:rPr/>
        <w:t>⡑</w:t>
      </w:r>
      <w:r>
        <w:rPr/>
        <w:t>纥灡偈智ꅑ⫂넹揃䰯痍⍋余ꅄ杸椳䑸⍍灋⑘慸㵕䅪㬣梩䕢숺涻뭚晅兙槂浣</w:t>
      </w:r>
      <w:r>
        <w:rPr/>
        <w:t>ⷂ</w:t>
      </w:r>
      <w:r>
        <w:rPr/>
        <w:t>㡎䭪䊥䍰穦㫂㝪㧂佇䐳潵㛂㫂䨶徿帷㝤⹰㵙싂接堰欨䬤㒩坾⥶쵳⍍⍒椦呶湦汞猨╁</w:t>
      </w:r>
      <w:r>
        <w:rPr/>
        <w:t>ꤥ</w:t>
      </w:r>
      <w:r>
        <w:rPr/>
        <w:t>揂⩋憥</w:t>
      </w:r>
      <w:r>
        <w:rPr/>
        <w:t>꧂ⷂ</w:t>
      </w:r>
      <w:r>
        <w:rPr/>
        <w:t>疩뇂佾䐰涩♌㯂⽋げ徥╸滂</w:t>
      </w:r>
      <w:r>
        <w:rPr/>
        <w:t>ꤴ</w:t>
      </w:r>
      <w:r>
        <w:rPr/>
        <w:t>礪婨玬ꍥ숳╾浫䘫䂬</w:t>
      </w:r>
      <w:r>
        <w:rPr/>
        <w:t>⡃</w:t>
      </w:r>
      <w:r>
        <w:rPr/>
        <w:t>囎䭲炩ㄥ妬欵</w:t>
      </w:r>
      <w:r>
        <w:rPr/>
        <w:t>⠲</w:t>
      </w:r>
      <w:r>
        <w:rPr/>
        <w:t>棂涡녂슡兺剡㉀딹灱晰礴칙稯땃</w:t>
      </w:r>
      <w:r>
        <w:rPr/>
        <w:t>ⰵ</w:t>
      </w:r>
      <w:r>
        <w:rPr/>
        <w:t>㨷⥸뾬쉩畍壎桞癄極杵뭒彰㴬쉌吷㑥䳂⸻숹䈻灋㶩礵瑃繴燂旂⍕갰㵯⥰⮣</w:t>
      </w:r>
      <w:r>
        <w:rPr/>
        <w:t>ꕩ</w:t>
      </w:r>
      <w:r>
        <w:rPr/>
        <w:t>⠩</w:t>
      </w:r>
      <w:r>
        <w:rPr/>
        <w:t>ⵄ</w:t>
      </w:r>
      <w:r>
        <w:rPr/>
        <w:t>偯䛂숪摂슱癈숻⻂剋搱딮ㅑ卂参䫂싂棂濂迂슥쵐椹⽬㙩牢걞슩椤⍑</w:t>
      </w:r>
      <w:r>
        <w:rPr/>
        <w:t>ⰻ</w:t>
      </w:r>
      <w:r>
        <w:rPr/>
        <w:t>幔湊㯂唵</w:t>
      </w:r>
      <w:r>
        <w:rPr/>
        <w:t>⠷╥</w:t>
      </w:r>
      <w:r>
        <w:rPr/>
        <w:t>椯票㶘杗珂쉇⬬䵊䁣츶杖⑏숱쵉춡♵╈칓摚ㅣ㵂䍏╀㉶쉵</w:t>
      </w:r>
      <w:r>
        <w:rPr/>
        <w:t>ⱱ</w:t>
      </w:r>
      <w:r>
        <w:rPr/>
        <w:t>쉾</w:t>
      </w:r>
      <w:r>
        <w:rPr/>
        <w:t>ꕄ</w:t>
      </w:r>
      <w:r>
        <w:rPr/>
        <w:t>䁁껂搲쉇灞卙⩢㍓冬䤸吻숯顢枵武ㅅ㝬仂층疥Ⓕ쉀</w:t>
      </w:r>
      <w:r>
        <w:rPr/>
        <w:t>ꤰ</w:t>
      </w:r>
      <w:r>
        <w:rPr/>
        <w:t>㋂☪啮㎬幥⮡☫穀䉡쉭뽊쉾㝗穚⩩佧䒡♱轚㍳깭⍾颻⌬祺딷顧帴겣ꅸ勃쉌瑲쉟䀪娸䝫䲿夤캻긮</w:t>
      </w:r>
      <w:r>
        <w:rPr/>
        <w:t>꤯</w:t>
      </w:r>
      <w:r>
        <w:rPr/>
        <w:t>쉡丱禱네㔰牳㩉玱갬숷껂썳仍ꥩ剱䲘䵗彤싂쉒堦癒㌺䀫夨卟슏个垱싂䕰喥䈨䷂捡曂㋂瓂奰㎻</w:t>
      </w:r>
      <w:r>
        <w:rPr/>
        <w:t>꧂╉</w:t>
      </w:r>
      <w:r>
        <w:rPr/>
        <w:t>땴焹㵪⥰䕬㉉穋㌽憱칾⽍쉵瑾䡞僂㍦쉺搯劘</w:t>
      </w:r>
      <w:r>
        <w:rPr/>
        <w:t>⡓</w:t>
      </w:r>
      <w:r>
        <w:rPr/>
        <w:t>䤳㩤摫</w:t>
      </w:r>
      <w:r>
        <w:rPr/>
        <w:t>ⱺ</w:t>
      </w:r>
      <w:r>
        <w:rPr/>
        <w:t>洶磂噃䡒椶潭뿂晷燂╾䣂擂泂垻煳넪䌨䥸녁䵥晸⛂䅶䩐烂</w:t>
      </w:r>
      <w:r>
        <w:rPr/>
        <w:t>ⷂꥎ</w:t>
      </w:r>
      <w:r>
        <w:rPr/>
        <w:t>㙘䙗⻂⩞窩䑢繌兹</w:t>
      </w:r>
      <w:r>
        <w:rPr/>
        <w:t>ⵀ</w:t>
      </w:r>
      <w:r>
        <w:rPr/>
        <w:t>穨䑦䍙㉦䱘佮瀰깖輫䴵と剢⨪摥廂⽅卓瑗싂⹉㒏爮愰枥噫㤯⩶畕啤ㅞ轐⥨숹츬㘫䡟兡췂塦ꥳ뭄묩䱑䔯⻂け㟂㯎繓䉑䗂獸䯂㘪숯轣ꍾ帴⼻䨊깾扔쌨⥪灮㉗樶숮┸䵃㢬⌰硗䄸슩焯⥎쉉䥨奄堵焹뇂椪煷</w:t>
      </w:r>
      <w:r>
        <w:rPr/>
        <w:t>⠪</w:t>
      </w:r>
      <w:r>
        <w:rPr/>
        <w:t>乂㘹⸵ꇂ祲桫願㍣♀</w:t>
      </w:r>
      <w:r>
        <w:rPr/>
        <w:t>⡃</w:t>
      </w:r>
      <w:r>
        <w:rPr/>
        <w:t>ꗂ</w:t>
      </w:r>
      <w:r>
        <w:rPr/>
        <w:t>泂숭擂㫂䨩䃂쉹⽐捹</w:t>
      </w:r>
      <w:r>
        <w:rPr/>
        <w:t>⠤</w:t>
      </w:r>
      <w:r>
        <w:rPr/>
        <w:t>亏頭䭏쉏㏂껎䍟湱⑷婾슱沵⼽뼪캣摓潢⦏㜩뗂辘㕉䥨␪</w:t>
      </w:r>
      <w:r>
        <w:rPr/>
        <w:t>Ⲙ☹</w:t>
      </w:r>
      <w:r>
        <w:rPr/>
        <w:t>㏂秂썡硪㭴櫂⽵块</w:t>
      </w:r>
      <w:r>
        <w:rPr/>
        <w:t>⡱</w:t>
      </w:r>
      <w:r>
        <w:rPr/>
        <w:t>ꅠ斿⼹ꅭ숴棎⤷䴦쉔┽影㘶摸䟂瓍</w:t>
      </w:r>
      <w:r>
        <w:rPr/>
        <w:t>⡤</w:t>
      </w:r>
      <w:r>
        <w:rPr/>
        <w:t>繭㉬椲쉰㉚敥숥䰺啀ꍃ䡺復炩껂獈깣㓃煷婺쉢娽쉾䙉辘㢩슿涩幞</w:t>
      </w:r>
      <w:r>
        <w:rPr/>
        <w:t>ꕚ</w:t>
      </w:r>
      <w:r>
        <w:rPr/>
        <w:t>떏㩺匵牤⭖␫椶쉈敗䒻ね쌩쉁쉳慹</w:t>
      </w:r>
      <w:r>
        <w:rPr/>
        <w:t>Ⱖ</w:t>
      </w:r>
      <w:r>
        <w:rPr/>
        <w:t>쉖卹ꌸ쉠圸側슥쎣⥕匳轭㤹杓抿嘶ꅋ䍲㐴墣堮瀸촴걸⩱㥤ꄨ쉦⑷싂佤杠㥨䝤㙫ꅥ橗</w:t>
      </w:r>
      <w:r>
        <w:rPr/>
        <w:t>ⵧ</w:t>
      </w:r>
      <w:r>
        <w:rPr/>
        <w:t>汕⭞輻弤噵㝰颏䶏습</w:t>
      </w:r>
      <w:r>
        <w:rPr/>
        <w:t>ꕚ</w:t>
      </w:r>
      <w:r>
        <w:rPr/>
        <w:t>䄨쉁쉺癒⍥䀨䵱걺㨪䕶頶㌵쏂쉺塈㙔乤湡绂곂쉚椸婖습猴㈭숻穬咬利</w:t>
      </w:r>
      <w:r>
        <w:rPr/>
        <w:t>ꔮ┯</w:t>
      </w:r>
      <w:r>
        <w:rPr/>
        <w:t>撿⶘㌦嫂䨭祫</w:t>
      </w:r>
      <w:r>
        <w:rPr/>
        <w:t>⢿</w:t>
      </w:r>
      <w:r>
        <w:rPr/>
        <w:t>辮슿地摦嗍쉷㥋⽾樨潂䅴⩋떩束祪♘慈쉏㠽쉇票㙞䔴坄㵁䬷媬佮晀䇂煦⫂깢⛂쉭瀪㌯⒘歬㉆砹獑☣뽯摊棂䥧⥒䥦</w:t>
      </w:r>
      <w:r>
        <w:rPr/>
        <w:t>ⴣ</w:t>
      </w:r>
      <w:r>
        <w:rPr/>
        <w:t>㵦㩨㙴捎㐪颥쉐䀽輩㵅地캩캵偕䫃照倴㔲琥浲㔷琫疮㌴姂⯂噰乹䆱侮䐪쉇싃湳⽦爱盂</w:t>
      </w:r>
      <w:r>
        <w:rPr/>
        <w:t>ⷃ</w:t>
      </w:r>
      <w:r>
        <w:rPr/>
        <w:t>偧灌䜳㍗㑰噵仂眵쵩剈</w:t>
      </w:r>
      <w:r>
        <w:rPr/>
        <w:t>ⵠ⨴䷎</w:t>
      </w:r>
      <w:r>
        <w:rPr/>
        <w:t>䳃轶㩚怶⫂琦沘桎</w:t>
      </w:r>
      <w:r>
        <w:rPr/>
        <w:t>ꦵ</w:t>
      </w:r>
      <w:r>
        <w:rPr/>
        <w:t>싂녔쵙丬㵳습㮩쎱杨欸쉙⸣䝄䝮䰫嫎矂䨰⸩</w:t>
      </w:r>
      <w:r>
        <w:rPr/>
        <w:t>ꦥ</w:t>
      </w:r>
      <w:r>
        <w:rPr/>
        <w:t>췎</w:t>
      </w:r>
      <w:r>
        <w:rPr/>
        <w:t>ⷎ</w:t>
      </w:r>
      <w:r>
        <w:rPr/>
        <w:t>毂㕺땩䬺ヂ庱䡪佈⽧ㅤ䭋녨㝦偵⫂㐭쉨䍕塄䱹熥䝧쉟扂숩爽</w:t>
      </w:r>
      <w:r>
        <w:rPr/>
        <w:t>ꕥ</w:t>
      </w:r>
      <w:r>
        <w:rPr/>
        <w:t>䩌⩯丳</w:t>
      </w:r>
      <w:r>
        <w:rPr/>
        <w:t>ⷂ</w:t>
      </w:r>
      <w:r>
        <w:rPr/>
        <w:t>싂췂䣂걉싂槂ㅂ場쉶頲睧䭯嫂⎬╱偲</w:t>
      </w:r>
      <w:r>
        <w:rPr/>
        <w:t>ꤲ</w:t>
      </w:r>
      <w:r>
        <w:rPr/>
        <w:t>츭㏂☺硒含䑚숣컂彗⹀彲睲쉌䞩瑈墘⩌汎㭒䪵畧⯃싎㍦䅔㥳䏂␳䞬싂㥓礬轰</w:t>
      </w:r>
      <w:r>
        <w:rPr/>
        <w:t>꤫</w:t>
      </w:r>
      <w:r>
        <w:rPr/>
        <w:t>潟啱䜹促璘䗂穷兺忂</w:t>
      </w:r>
      <w:r>
        <w:rPr/>
        <w:t>ꤰ</w:t>
      </w:r>
      <w:r>
        <w:rPr/>
        <w:t>䡁㥇䤦숵⭈</w:t>
      </w:r>
      <w:r>
        <w:rPr/>
        <w:t>Ⳃ</w:t>
      </w:r>
      <w:r>
        <w:rPr/>
        <w:t>悵纬瑥䅊磍燃严쏂㍑컂塑䅑獟ㅡ怬넥䩓갱煎䎡싂轵♸갤克쉳딯祉㥩⌯䮻皩ゥ幰⼰䰣倷株協떥㋂쉟㘨쵁愷䖮稨뭕꺮婊婓汧ꌊ䠬泂ꅘ</w:t>
      </w:r>
      <w:r>
        <w:rPr/>
        <w:t>⡐</w:t>
      </w:r>
      <w:r>
        <w:rPr/>
        <w:t>숯甮佾</w:t>
      </w:r>
      <w:r>
        <w:rPr/>
        <w:t>ⴳ</w:t>
      </w:r>
      <w:r>
        <w:rPr/>
        <w:t>습㖩熻☲</w:t>
      </w:r>
      <w:r>
        <w:rPr/>
        <w:t>ⵄ</w:t>
      </w:r>
      <w:r>
        <w:rPr/>
        <w:t>䜶毂橪砶拎咩껃畾硥乀慖迂杊㋃</w:t>
      </w:r>
      <w:r>
        <w:rPr/>
        <w:t>ꥀ</w:t>
      </w:r>
      <w:r>
        <w:rPr/>
        <w:t>畷ꌸ席㦻楱⼪</w:t>
      </w:r>
      <w:r>
        <w:rPr/>
        <w:t>꧂</w:t>
      </w:r>
      <w:r>
        <w:rPr/>
        <w:t>楐乡쉵涿厩䕎䙤⵬㑢묦긯癨䗍潺䔺埂䉺쉏䫂彐䝖ヂ漷깐轖⌽␶匷轍䭌䳍砭䄰圷㍆㕯캥</w:t>
      </w:r>
      <w:r>
        <w:rPr/>
        <w:t>ꕺ</w:t>
      </w:r>
      <w:r>
        <w:rPr/>
        <w:t>쉠参䂩灪顨</w:t>
      </w:r>
      <w:r>
        <w:rPr/>
        <w:t>⠸</w:t>
      </w:r>
      <w:r>
        <w:rPr/>
        <w:t>卌繟䚏⸬兵䱍꥗숸昺㑚㤱ꅁ䅭搤</w:t>
      </w:r>
      <w:r>
        <w:rPr/>
        <w:t>ꖏ</w:t>
      </w:r>
      <w:r>
        <w:rPr/>
        <w:t>慣暻愣畨⌸</w:t>
      </w:r>
      <w:r>
        <w:rPr/>
        <w:t>⡟</w:t>
      </w:r>
      <w:r>
        <w:rPr/>
        <w:t>瘥塱쉪縺</w:t>
      </w:r>
      <w:r>
        <w:rPr/>
        <w:t>ꕢ⭠</w:t>
      </w:r>
      <w:r>
        <w:rPr/>
        <w:t>숽싂囂䩣⦩쉢獗㍟㈣丰䵆ꍪ凂⨪瑥ꍂ汀㨵⭗犣㝟⑭妣쉪輫椬濃兡슩娤呩</w:t>
      </w:r>
      <w:r>
        <w:rPr/>
        <w:t>ꗂ</w:t>
      </w:r>
      <w:r>
        <w:rPr/>
        <w:t>旍恫䮬ㄦ⍂幪也䮏⹊傿</w:t>
      </w:r>
      <w:r>
        <w:rPr/>
        <w:t>⡟</w:t>
      </w:r>
      <w:r>
        <w:rPr/>
        <w:t>ꍳ</w:t>
      </w:r>
      <w:r>
        <w:rPr/>
        <w:t>Ⱖ</w:t>
      </w:r>
      <w:r>
        <w:rPr/>
        <w:t>洫冥浃顧嗃吺쉸怩坢椻ꄰ</w:t>
      </w:r>
      <w:r>
        <w:rPr/>
        <w:t>ⴶ</w:t>
      </w:r>
      <w:r>
        <w:rPr/>
        <w:t>佟䝇㥴</w:t>
      </w:r>
      <w:r>
        <w:rPr/>
        <w:t>⡧⩥</w:t>
      </w:r>
      <w:r>
        <w:rPr/>
        <w:t>呫</w:t>
      </w:r>
      <w:r>
        <w:rPr/>
        <w:t>ꕍ♬</w:t>
      </w:r>
      <w:r>
        <w:rPr/>
        <w:t>ꅮ</w:t>
      </w:r>
      <w:r>
        <w:rPr/>
        <w:t>ꦘ</w:t>
      </w:r>
      <w:r>
        <w:rPr/>
        <w:t>惎䵦싂擂捕呠硦哂ꍄ啾쉓歮䑉瘻뿃䕧ㅉ싂用╲睇⨬绂갫硌뾣㮥恱</w:t>
      </w:r>
      <w:r>
        <w:rPr/>
        <w:t>ⵚ꥚</w:t>
      </w:r>
      <w:r>
        <w:rPr/>
        <w:t>壂彀穌稦祈轩悻偈繳欴橄䈩</w:t>
      </w:r>
      <w:r>
        <w:rPr/>
        <w:t>꧂</w:t>
      </w:r>
      <w:r>
        <w:rPr/>
        <w:t>㔪嘦쉰渷畗┫碘墥슮칒礳⨣㟂녦呑㵨埂彍㕑⥡㈥⥧</w:t>
      </w:r>
      <w:r>
        <w:rPr/>
        <w:t>ꖣ</w:t>
      </w:r>
      <w:r>
        <w:rPr/>
        <w:t>䖬쉦䴦쉫쵱娪㝁㯂乸婩㭲曂⭣奴惎䛂矎걚槂碡堹⸲ꥴ煚</w:t>
      </w:r>
      <w:r>
        <w:rPr/>
        <w:t>ꗂ</w:t>
      </w:r>
      <w:r>
        <w:rPr/>
        <w:t>堵歲ꌽ숺걶煂獱䉞礰⑁憬䏍䀷⻂告摢䕟䉅㤭攺戴숺⩎썬弸䩴㄰㭞㮱㨳쉒䙅⮩㭆쌲参匷␭䅕繶ꅓ摋汁撩㍪쉫潺㬨牔넲쉧慳婣ㅔ㝀ꍒ〮걺⭋揂䖱䑤㕁灀流쉪숩䄺晸㫂慶䴦㏂睶㩯䭚싂㥾塋뽉⿂捇揂栭櫃癯汏幾帮彡恰숮繤頣㷂剮燂畎䱑</w:t>
      </w:r>
      <w:r>
        <w:rPr/>
        <w:t>ꕯ</w:t>
      </w:r>
      <w:r>
        <w:rPr/>
        <w:t>Ɫ</w:t>
      </w:r>
      <w:r>
        <w:rPr/>
        <w:t>숦뿂䵧㙾쉑睖吪奣㉶䥷坊䑣䡸垡佈㠪ꅦ⮏猪卤넪슮洴材</w:t>
      </w:r>
      <w:r>
        <w:rPr/>
        <w:t>⡤</w:t>
      </w:r>
      <w:r>
        <w:rPr/>
        <w:t>칏쉤숰柂案挩╯썭䁳犏㠣쉈뽦弣걦뼯</w:t>
      </w:r>
      <w:r>
        <w:rPr/>
        <w:t>ꥅ</w:t>
      </w:r>
      <w:r>
        <w:rPr/>
        <w:t>昪剂繪妩䡌땗뽏싂盂摈싃咥뿃쵴⭲땭塴楪㙨犩戶뽹㠥捇噺⩬乳쉑녢匩</w:t>
      </w:r>
      <w:r>
        <w:rPr/>
        <w:t>ꔦ</w:t>
      </w:r>
      <w:r>
        <w:rPr/>
        <w:t>숪슻㈲剱然偯泂獍乲䌬딪걙瑌牓㑋癕橱땈䭞ㅇ娯쉐ꅁ彧彏盂䮮灷쉥㔯䕭</w:t>
      </w:r>
      <w:r>
        <w:rPr/>
        <w:t>꧂</w:t>
      </w:r>
      <w:r>
        <w:rPr/>
        <w:t>㵲</w:t>
      </w:r>
      <w:r>
        <w:rPr/>
        <w:t>ⱊ</w:t>
      </w:r>
      <w:r>
        <w:rPr/>
        <w:t>牘䅃싃捍╣婐㉬剷淂</w:t>
      </w:r>
      <w:r>
        <w:rPr/>
        <w:t>⡤</w:t>
      </w:r>
      <w:r>
        <w:rPr/>
        <w:t>깾⭖뽈埂㣂㘰췂</w:t>
      </w:r>
      <w:r>
        <w:rPr/>
        <w:t>ⱑ</w:t>
      </w:r>
      <w:r>
        <w:rPr/>
        <w:t>牀䩆恨⸬怲䙪㙹形㕺ば쉨㙲卶뾏⹸乀숤숦あ輺瑈倊䋂㉰塇乵숺暡獑ꥹ⭖☶ꏂ塏숪</w:t>
      </w:r>
      <w:r>
        <w:rPr/>
        <w:t>⠫</w:t>
      </w:r>
      <w:r>
        <w:rPr/>
        <w:t>䥢</w:t>
      </w:r>
      <w:r>
        <w:rPr/>
        <w:t>ⱸ</w:t>
      </w:r>
      <w:r>
        <w:rPr/>
        <w:t>ꄷ婍潄啬敪氪䙀縫䕐㨯㵢긩⽁ꇃ⦵枩䦮眻嗂〮</w:t>
      </w:r>
      <w:r>
        <w:rPr/>
        <w:t>ꕄ</w:t>
      </w:r>
      <w:r>
        <w:rPr/>
        <w:t>摥䈥惎濂飂獕戽㔩㵃㝈祅硑㤺넹ヂ单噀坳슡</w:t>
      </w:r>
      <w:r>
        <w:rPr/>
        <w:t>Ⱟ</w:t>
      </w:r>
      <w:r>
        <w:rPr/>
        <w:t>䔳쉬㩶뗍䥞奒䄸硷떱別쉧䎏䁴싂㉟⿂㘤潹䥱ㅐ㵈毂沱顲⬱䩥剓楪䝏太砯瑎쉱先爬愮彲坺破䥒걨昶</w:t>
      </w:r>
      <w:r>
        <w:rPr/>
        <w:t>꧃</w:t>
      </w:r>
      <w:r>
        <w:rPr/>
        <w:t>⺱椺䮮䁤</w:t>
      </w:r>
      <w:r>
        <w:rPr/>
        <w:t>ꦱ</w:t>
      </w:r>
      <w:r>
        <w:rPr/>
        <w:t>䴵䔪眭쉺愤睉⌹橨飂㈸剐䔶祣穦漴湯婭슻幰숸ꅍ未곂숷뭤縷幡⌤椵瑰슮偮㟂幾싂䅪盂䅰䀺怽傿䪩ㅊ係⥲㢿싂㴶뽬싂쉪噐倽䝳싃礸栶䥙</w:t>
      </w:r>
      <w:r>
        <w:rPr/>
        <w:t>ⵧ</w:t>
      </w:r>
      <w:r>
        <w:rPr/>
        <w:t>敊⩎䁳㝁畂僎㬭喱깷轴⩥晅쉐㠬㙳㏂扖ꎡ⩸狂㜱슡琪䲡넩㘩擂瞩䀮姎⍍</w:t>
      </w:r>
      <w:r>
        <w:rPr/>
        <w:t>ꔷ</w:t>
      </w:r>
      <w:r>
        <w:rPr/>
        <w:t>Ⱛ</w:t>
      </w:r>
      <w:r>
        <w:rPr/>
        <w:t>囂坘㍬塁䍋湗㔸澻泂唪㝅</w:t>
      </w:r>
      <w:r>
        <w:rPr/>
        <w:t>ꔯ</w:t>
      </w:r>
      <w:r>
        <w:rPr/>
        <w:t>쉌딺婰卹䱚딷㍍潨㍠⨱䑎䝎ㅃ飃⤳橵뭢㭯춵灟漽ㄳ堹䥧</w:t>
      </w:r>
      <w:r>
        <w:rPr/>
        <w:t>⣂</w:t>
      </w:r>
      <w:r>
        <w:rPr/>
        <w:t>戤쉌슻㭊䖿㠬姂呈縣湃</w:t>
      </w:r>
      <w:r>
        <w:rPr/>
        <w:t>ꖿ</w:t>
      </w:r>
      <w:r>
        <w:rPr/>
        <w:t>䭳歭쉦⥥慁婬ㅐ쉷♠潖䑘曂⪩斬숽㤷潭卉䑩긻㵺恔帻㩌畗넸䠦吪绂獮硹䳂欥깎織뇂㬻桇⎩渮礻㤯㉨ꍰ煒쵑サ䕹깆</w:t>
      </w:r>
      <w:r>
        <w:rPr/>
        <w:t>ⱕ</w:t>
      </w:r>
      <w:r>
        <w:rPr/>
        <w:t>㕑慤⪬偏䳂䥐쉚刺곂伪</w:t>
      </w:r>
      <w:r>
        <w:rPr/>
        <w:t>ꕅꦘ</w:t>
      </w:r>
      <w:r>
        <w:rPr/>
        <w:t>秂泂ꎩ⥩硊慌杭ꅒ稲㭂㭐硯疿㌸뇂쉥⸣仂绂䩫㩃숫甴勍䭏ꥨꅠ幯䓂眬</w:t>
      </w:r>
      <w:r>
        <w:rPr/>
        <w:t>ꔤ</w:t>
      </w:r>
      <w:r>
        <w:rPr/>
        <w:t>偂煲뽹⿃漻♵煒╗♸㬸䕹㝂ㆻ쉈恟娺䰸傿⽤</w:t>
      </w:r>
      <w:r>
        <w:rPr/>
        <w:t>ⷂ</w:t>
      </w:r>
      <w:r>
        <w:rPr/>
        <w:t>煎ꍘ匽縨믂垩唯ㄨ㜬⛂념䰶䓂幩쉤嚣┸睓中楆偙싂汏楷猴唽氷敞㡉쉥㍰뾥奚婎樲玡⩱♓㨵礯⪩䌦瀨䍫礫䁠偭숨⼫</w:t>
      </w:r>
      <w:r>
        <w:rPr/>
        <w:t>ⷎ</w:t>
      </w:r>
      <w:r>
        <w:rPr/>
        <w:t>凂㔦䇂䨵⵬쵠②㭧⩤⑄櫍䥯甹步炣书木쉄懎楱圥⌬䟂潉渰◂䙈奺扌①</w:t>
      </w:r>
      <w:r>
        <w:rPr/>
        <w:t>Ⲭ</w:t>
      </w:r>
      <w:r>
        <w:rPr/>
        <w:t>㤲떣쌩쵑㚵쏃桳塦椱⺮긵썰㦱捄刺砪䥞塯㇂副쉏橫佣쉍걄놩뮘</w:t>
      </w:r>
      <w:r>
        <w:rPr/>
        <w:t>ꥁ</w:t>
      </w:r>
      <w:r>
        <w:rPr/>
        <w:t>䂻쉕㵬砩哂싂庵獗썷숻䱵爫</w:t>
      </w:r>
      <w:r>
        <w:rPr/>
        <w:t>ꥌ</w:t>
      </w:r>
      <w:r>
        <w:rPr/>
        <w:t>癞硰⑁ꅱ倮喬㥸䕥㣂櫂쉩꺘깍⽥䕃㥧炬㵕煓숯</w:t>
      </w:r>
      <w:r>
        <w:rPr/>
        <w:t>ꕣ</w:t>
      </w:r>
      <w:r>
        <w:rPr/>
        <w:t>欻獳師唵⫂㨴뿂</w:t>
      </w:r>
      <w:r>
        <w:rPr/>
        <w:t>ⱒ</w:t>
      </w:r>
      <w:r>
        <w:rPr/>
        <w:t>칏䀽椊뭆ぎ樴숣塢砪梩쉚쉄猪兂䜮䔰䳃㩾ゥ</w:t>
      </w:r>
      <w:r>
        <w:rPr/>
        <w:t>ⷃ</w:t>
      </w:r>
      <w:r>
        <w:rPr/>
        <w:t>煕춬䅎⭃熻䄺㙶捌時種㨦牧㨣䥸숺䅺焺췂灡獗쉫</w:t>
      </w:r>
      <w:r>
        <w:rPr/>
        <w:t>ⵙ</w:t>
      </w:r>
      <w:r>
        <w:rPr/>
        <w:t>䘥婴컂囂潗⩗歗䖏숴䥑歗</w:t>
      </w:r>
      <w:r>
        <w:rPr/>
        <w:t>ⴣ☳</w:t>
      </w:r>
      <w:r>
        <w:rPr/>
        <w:t>䩯桠敹꥞</w:t>
      </w:r>
      <w:r>
        <w:rPr/>
        <w:t>ꦩ</w:t>
      </w:r>
      <w:r>
        <w:rPr/>
        <w:t>痎丰㶵撱幾癍吪敋숮幗灠䞬⭺䉢숷兴╒捾䵏狂┥灯숫䍞摒汧⨹穓쉒䴥쌲䬬녌埂격</w:t>
      </w:r>
      <w:r>
        <w:rPr/>
        <w:t>ꔫ</w:t>
      </w:r>
      <w:r>
        <w:rPr/>
        <w:t>념桊憘㪵䟂縷轔㩾頣⪡쉕쉒</w:t>
      </w:r>
      <w:r>
        <w:rPr/>
        <w:t>ꤴ</w:t>
      </w:r>
      <w:r>
        <w:rPr/>
        <w:t>慺쉐竎愯砷ぁ桭㥣슏兞㣂䱡</w:t>
      </w:r>
    </w:p>
    <w:p>
      <w:pPr>
        <w:pStyle w:val="PreformattedText"/>
        <w:bidi w:val="0"/>
        <w:spacing w:before="0" w:after="0"/>
        <w:jc w:val="left"/>
        <w:rPr/>
      </w:pPr>
      <w:r>
        <w:rPr/>
        <w:t>뇂㩨眳⥉洰⨪䩥婞Ⓜ繢冘汹쉰</w:t>
      </w:r>
      <w:r>
        <w:rPr/>
        <w:t>ꤳ</w:t>
      </w:r>
      <w:r>
        <w:rPr/>
        <w:t>㝧숲숶䘵器뽠婒䱮</w:t>
      </w:r>
      <w:r>
        <w:rPr/>
        <w:t>ꥆ</w:t>
      </w:r>
      <w:r>
        <w:rPr/>
        <w:t>狂桢䆮䑤迂㙷숣䉅䶱姂쉲㫂㜻朵㑚䳂ꅬ唲</w:t>
      </w:r>
      <w:r>
        <w:rPr/>
        <w:t>⢥</w:t>
      </w:r>
      <w:r>
        <w:rPr/>
        <w:t>쉣묰녫碱쉨㵡殏㤩積噥</w:t>
      </w:r>
      <w:r>
        <w:rPr/>
        <w:t>Ⳃ</w:t>
      </w:r>
      <w:r>
        <w:rPr/>
        <w:t>晦䓂扉偖穦⨸伫彣⪘</w:t>
      </w:r>
      <w:r>
        <w:rPr/>
        <w:t>ꤷ</w:t>
      </w:r>
      <w:r>
        <w:rPr/>
        <w:t>瓎숪吻녉瀱촴卭⭈湄ꥶ睥㭏㭢⩦ꏂ婾灔懂䁹䄬瀷썔썍땗捱䝷剒뇂ꍘ⿂䅋䜨灦㨪㗂奺冥侬</w:t>
      </w:r>
      <w:r>
        <w:rPr/>
        <w:t>⠶</w:t>
      </w:r>
      <w:r>
        <w:rPr/>
        <w:t>㕹싂幬싎䌯슿㉚䏂䰹쉑䉤곂싂匸恙䖏潤⹴呃숫쉬敠⹯奈㥔帳숷㩕쵖䙤뽋ꌤ쉠䲿䅉㥀쉲䞩涥뗂㣂쉐頥⍾啒숯湺慬뽳眨</w:t>
      </w:r>
      <w:r>
        <w:rPr/>
        <w:t>ꕸ</w:t>
      </w:r>
      <w:r>
        <w:rPr/>
        <w:t>㡍뗂꥘쉈䷂뽺偺⪥쉃桴硫쉱歀䘫唤</w:t>
      </w:r>
      <w:r>
        <w:rPr/>
        <w:t>ꔤ</w:t>
      </w:r>
      <w:r>
        <w:rPr/>
        <w:t>ꅃ칔䆿輤獐池䶩杏㭓剄㙳秂䵸幄㡢쉬⽵䕀飂擂硵㥷묯ꆱ⌦</w:t>
      </w:r>
      <w:r>
        <w:rPr/>
        <w:t>ꤸ⩙</w:t>
      </w:r>
      <w:r>
        <w:rPr/>
        <w:t>倫㐳偔ㄭ䅩</w:t>
      </w:r>
      <w:r>
        <w:rPr/>
        <w:t>ⰹ⩇⬦</w:t>
      </w:r>
      <w:r>
        <w:rPr/>
        <w:t>畕矂䰥䔦㈣圤亡䙎悥숪숪株参㙖슘手㡀</w:t>
      </w:r>
      <w:r>
        <w:rPr/>
        <w:t>ⱖ⦱♈</w:t>
      </w:r>
      <w:r>
        <w:rPr/>
        <w:t>숲䈱挨</w:t>
      </w:r>
      <w:r>
        <w:rPr/>
        <w:t>ⱟ</w:t>
      </w:r>
      <w:r>
        <w:rPr/>
        <w:t>伷㥔땐딥并柂㠭䛍땸㔩㫂砽</w:t>
      </w:r>
      <w:r>
        <w:rPr/>
        <w:t>ⴣ</w:t>
      </w:r>
      <w:r>
        <w:rPr/>
        <w:t>傥쉠숤츭⦱怹ㆡ偁슩㤷癵⼱轱祬娵奒⌳捁捵꤮숪⚿</w:t>
      </w:r>
      <w:r>
        <w:rPr/>
        <w:t>ꕏ</w:t>
      </w:r>
      <w:r>
        <w:rPr/>
        <w:t>ꅵ㓂⥓⽁</w:t>
      </w:r>
      <w:r>
        <w:rPr/>
        <w:t>⣃</w:t>
      </w:r>
      <w:r>
        <w:rPr/>
        <w:t>稭㥗橷没桕䑎㔶싂繃Ⓙ걇칐㯂깷⹠砪㥕乪⮵灁㵾燂</w:t>
      </w:r>
      <w:r>
        <w:rPr/>
        <w:t>ꕘ</w:t>
      </w:r>
      <w:r>
        <w:rPr/>
        <w:t>渶夬乱ꄯ칂ꥣ条㈣晎⽕瀪㇂숭ꄯ啩嚮䨬㑆浫㋃塒圲唭榘碘깤</w:t>
      </w:r>
      <w:r>
        <w:rPr/>
        <w:t>ꕑ⩭</w:t>
      </w:r>
      <w:r>
        <w:rPr/>
        <w:t>嚬뼽썸枣扖江塗琵涱潴漷</w:t>
      </w:r>
      <w:r>
        <w:rPr/>
        <w:t>ⱙ</w:t>
      </w:r>
      <w:r>
        <w:rPr/>
        <w:t>呧噐⑋㷂쉢咱㴻㭩쉃⻎卙穐⹘飂噒깎曃㢻⬻嗂婕梬㭒匴䰷䙐넰潩䘶⤮稨</w:t>
      </w:r>
      <w:r>
        <w:rPr/>
        <w:t>ⱉ</w:t>
      </w:r>
      <w:r>
        <w:rPr/>
        <w:t>呌거</w:t>
      </w:r>
      <w:r>
        <w:rPr/>
        <w:t>ꕭ</w:t>
      </w:r>
      <w:r>
        <w:rPr/>
        <w:t>瑃熻뽕쉶⪮愬ꄦ顓啂墬</w:t>
      </w:r>
      <w:r>
        <w:rPr/>
        <w:t>ⵡ</w:t>
      </w:r>
      <w:r>
        <w:rPr/>
        <w:t>䏂䘹㖩䰯帤捔뿂싃噚⑖썪</w:t>
      </w:r>
      <w:r>
        <w:rPr/>
        <w:t>ꖵ</w:t>
      </w:r>
      <w:r>
        <w:rPr/>
        <w:t>〥㩗轆搊甶砷⨭</w:t>
      </w:r>
      <w:r>
        <w:rPr/>
        <w:t>ꕀ</w:t>
      </w:r>
      <w:r>
        <w:rPr/>
        <w:t>歙剺淂儽쉫ㄲ쉧싂</w:t>
      </w:r>
      <w:r>
        <w:rPr/>
        <w:t>ꥌ</w:t>
      </w:r>
      <w:r>
        <w:rPr/>
        <w:t>컂ㅧ⪬楡뇂㎩㴱</w:t>
      </w:r>
      <w:r>
        <w:rPr/>
        <w:t>ⲱ</w:t>
      </w:r>
      <w:r>
        <w:rPr/>
        <w:t>迃쌺䢩䕲⤯䩷撩⑫幸硵</w:t>
      </w:r>
      <w:r>
        <w:rPr/>
        <w:t>ꕈ</w:t>
      </w:r>
      <w:r>
        <w:rPr/>
        <w:t>洰没㙒挬煥炡灬塂㙣刪⸲㡤㘪呵⵨昲믂⨥ꅶ⼵乎倹噘勂捑呱⒘㝯櫂╫숺旂⍾縣滂株ꍮ撏㇎繗毎싂땇繢扡汅敦㓂⽯轀컎습彏㟎</w:t>
      </w:r>
      <w:r>
        <w:rPr/>
        <w:t>ꤷ</w:t>
      </w:r>
      <w:r>
        <w:rPr/>
        <w:t>轌䩍猱猲ꅋ쉴毂ꥯ柂⩇灒煘拂桩䃎쉩썞係㤷䚱澡䓍个娶楖䂏輣⩁壂愬㐰〻䆘싃ㅧ坓潤묬慍係㩗䬵昬뭁쉍炏枬暱頵㝾</w:t>
      </w:r>
      <w:r>
        <w:rPr/>
        <w:t>ꔪ</w:t>
      </w:r>
      <w:r>
        <w:rPr/>
        <w:t>䑢係쉟㨶旂싂⪱뽂吺頱㋎匣穱껎彇䀷攣坁婈</w:t>
      </w:r>
      <w:r>
        <w:rPr/>
        <w:t>ⶻ</w:t>
      </w:r>
      <w:r>
        <w:rPr/>
        <w:t>卮</w:t>
      </w:r>
      <w:r>
        <w:rPr/>
        <w:t>꧂</w:t>
      </w:r>
      <w:r>
        <w:rPr/>
        <w:t>쉀䘺扄⑷扢撵瑴特ꎣ傏쉧</w:t>
      </w:r>
      <w:r>
        <w:rPr/>
        <w:t>⠴</w:t>
      </w:r>
      <w:r>
        <w:rPr/>
        <w:t>ⷂ</w:t>
      </w:r>
      <w:r>
        <w:rPr/>
        <w:t>狂繭奎䐷慮䑓㊘깤斿杳㮩㔣卭僂䚱怳獧싂彮撡ꥴ꺩飂⩰⩒⽬싂氲㫂桂䁚颻⺮㥟숮獖㉭㓂竂숵塃䕊烂埂婘䤶</w:t>
      </w:r>
      <w:r>
        <w:rPr/>
        <w:t>ꥌ</w:t>
      </w:r>
      <w:r>
        <w:rPr/>
        <w:t>쉱㕕췂싂磂쉟戬䡯桎</w:t>
      </w:r>
      <w:r>
        <w:rPr/>
        <w:t>ⵡꖥ</w:t>
      </w:r>
      <w:r>
        <w:rPr/>
        <w:t>쉃奍杫浓쉙⩆祌ぇ瀻땐⨦♐㐰␬䮬</w:t>
      </w:r>
      <w:r>
        <w:rPr/>
        <w:t>Ⱜ</w:t>
      </w:r>
      <w:r>
        <w:rPr/>
        <w:t>楡䵴佲㘶䝓쉋①갮䞥剀㝹뽋唳煀囂䢏奏ꄨ甶䋃묹쉞┽ꅄ桫㔬睥甫䥬㝳㎵姂칯汉㊮幭畉唶睬⍁轞쉑싂䰻㖏</w:t>
      </w:r>
      <w:r>
        <w:rPr/>
        <w:t>⠲</w:t>
      </w:r>
      <w:r>
        <w:rPr/>
        <w:t>㪩么숳捤矂癓睔淂</w:t>
      </w:r>
      <w:r>
        <w:rPr/>
        <w:t>ꕅ</w:t>
      </w:r>
      <w:r>
        <w:rPr/>
        <w:t>䕆畫䢻⭇攺幔⽬噹㍴</w:t>
      </w:r>
      <w:r>
        <w:rPr/>
        <w:t>ⵗ</w:t>
      </w:r>
      <w:r>
        <w:rPr/>
        <w:t>䄮촦洩</w:t>
      </w:r>
      <w:r>
        <w:rPr/>
        <w:t>ⱄ</w:t>
      </w:r>
      <w:r>
        <w:rPr/>
        <w:t>㊘䉮⩎⩊㡀⩫槎⥯忂겻쉞䅧瘹쉮⿂摖┴䍯㝾㟂盂⺥卖䀽쉾⸪昸敯ꥲ숳獍框⍵痃䵙攤㑔才廂</w:t>
      </w:r>
      <w:r>
        <w:rPr/>
        <w:t>Ⱛⰻ</w:t>
      </w:r>
      <w:r>
        <w:rPr/>
        <w:t>㡏䔱嚘卖睰䅬乣䉷딭涡</w:t>
      </w:r>
      <w:r>
        <w:rPr/>
        <w:t>Ⲯ⏂</w:t>
      </w:r>
      <w:r>
        <w:rPr/>
        <w:t>扐㨣칤硒呒ꅠ繵숱湃겵䔤擂䖿猪㭶쉅╂漱捄穮䡸䠦噄燂刳䜲䍰㥪繳穑䗍숹꥚㭉杶䁹㥡䉂獬物♤䬱桙儮녃쉊縫쉶塆㬶㍐慆〹䱊쉲瀵坩걐晰䭘䕵瞱㝚瑕싎⍚氯㡐㢮숷␩儥䱡癪煓쉢妥쉭껂숰慬⫂扆</w:t>
      </w:r>
      <w:r>
        <w:rPr/>
        <w:t>ꕞ⩦</w:t>
      </w:r>
      <w:r>
        <w:rPr/>
        <w:t>습녑乶ぷ暘쉘㭪⩈啍痂曍䭟쉩彈繁ꍇ栫㭾䑸싂㕃幘啓숨ꅯ쉣숥珎쉸㏂彘潣唽呦쉓繳䩑⿂灬㑫쉏갳䶿㍎顑슬绂甪桰彄松⭚狂㧂杬</w:t>
      </w:r>
      <w:r>
        <w:rPr/>
        <w:t>ꕹ</w:t>
      </w:r>
      <w:r>
        <w:rPr/>
        <w:t>堥숊싂搷㵟</w:t>
      </w:r>
      <w:r>
        <w:rPr/>
        <w:t>⣎</w:t>
      </w:r>
      <w:r>
        <w:rPr/>
        <w:t>畀㏃砲敨彡슣矂㕧쵹♔갹㍙璮⨸䥳싂캥⮻擃枵瀦恡吹㑰祍步쉸卆ば颿䬦榘㵱㇎䡪싃漹䰦璣깭싎兡晘䪻卸摷ꍕ걢䓂祅넬⑵</w:t>
      </w:r>
      <w:r>
        <w:rPr/>
        <w:t>ⱺ</w:t>
      </w:r>
      <w:r>
        <w:rPr/>
        <w:t>䕔矂</w:t>
      </w:r>
      <w:r>
        <w:rPr/>
        <w:t>ꤪ</w:t>
      </w:r>
      <w:r>
        <w:rPr/>
        <w:t>䍂恢㥾슡䀸ㅪ䨦</w:t>
      </w:r>
      <w:r>
        <w:rPr/>
        <w:t>ⱏ</w:t>
      </w:r>
      <w:r>
        <w:rPr/>
        <w:t>㈷湱櫂䵚쉧㝗杘朥숻㬽秂㒬旂眵烂ⸯ㭈㈶뮩㙔쉰旍䙗㭭灕幪㛍㗂矂顎쉘槃⛂牬穐㗂桥䨷</w:t>
      </w:r>
      <w:r>
        <w:rPr/>
        <w:t>ꥇ</w:t>
      </w:r>
      <w:r>
        <w:rPr/>
        <w:t>掻숪獁灍倷⮏弤㍥禵⍙䥬朷숺幢숲㒩ㄵ楈묯ㄤ묱⮿╘䅙숩⩁呱땅㚿奇䕕曂슩穲呔䐥숨⑵떥䖣숮畕冱祌숲瑺⬪䨪旂帱㵾楖呀十뭃땾뭀㡨</w:t>
      </w:r>
      <w:r>
        <w:rPr/>
        <w:t>ⰱ</w:t>
      </w:r>
      <w:r>
        <w:rPr/>
        <w:t>ⶵ</w:t>
      </w:r>
      <w:r>
        <w:rPr/>
        <w:t>䩡쉯癘兪꥞櫂쉂圳摷撥楒湩㵕쉪䗂⽀兴彉싍건䅘嘬濂奄㡢뽐䝮恞⹤䍢佞礦畴땎</w:t>
      </w:r>
      <w:r>
        <w:rPr/>
        <w:t>꤭</w:t>
      </w:r>
      <w:r>
        <w:rPr/>
        <w:t>弩</w:t>
      </w:r>
      <w:r>
        <w:rPr/>
        <w:t>ꔱ␺ꕱ</w:t>
      </w:r>
      <w:r>
        <w:rPr/>
        <w:t>㑡䔽⭃ㅳ㨹侻㡁啅㥐䝒支彪</w:t>
      </w:r>
      <w:r>
        <w:rPr/>
        <w:t>⣂</w:t>
      </w:r>
      <w:r>
        <w:rPr/>
        <w:t>䠣樥㍓껂딸녟⥗㩢䉵깞勂摇㯃㈬</w:t>
      </w:r>
      <w:r>
        <w:rPr/>
        <w:t>⠶</w:t>
      </w:r>
      <w:r>
        <w:rPr/>
        <w:t>㕑䁕㭂禩⹁⴩喘⩥禥獍갩㕦磂〹쉅⭖䭎㎬</w:t>
      </w:r>
      <w:r>
        <w:rPr/>
        <w:t>ꔽ</w:t>
      </w:r>
      <w:r>
        <w:rPr/>
        <w:t>땏㇂⩷权併毂橓</w:t>
      </w:r>
      <w:r>
        <w:rPr/>
        <w:t>⠶</w:t>
      </w:r>
      <w:r>
        <w:rPr/>
        <w:t>潂숱슻썗洹⏂⯂慺</w:t>
      </w:r>
      <w:r>
        <w:rPr/>
        <w:t>Ⳃ</w:t>
      </w:r>
      <w:r>
        <w:rPr/>
        <w:t>爺숸⩈埂颮㦥䍑䅉㥄쉴⪩슻殏</w:t>
      </w:r>
      <w:r>
        <w:rPr/>
        <w:t>ⵏ</w:t>
      </w:r>
      <w:r>
        <w:rPr/>
        <w:t>㕎뼸쉠⤤攩䝰⑚㕔塱杠쉫쉺父䜰畃桐♍卖櫂쵠㪩깣晃惂쌴晧ꄦ匦纣眩싂体뭯걄</w:t>
      </w:r>
      <w:r>
        <w:rPr/>
        <w:t>Ⱖ</w:t>
      </w:r>
      <w:r>
        <w:rPr/>
        <w:t>炥쉇嘩垡慚㥹ꄴ⩨숹⭠捄橒佢□</w:t>
      </w:r>
      <w:r>
        <w:rPr/>
        <w:t>ⰶ</w:t>
      </w:r>
      <w:r>
        <w:rPr/>
        <w:t>槎뽕庩⨥쉟刲噎䝫䗂놱깔칠⽟숰汯倬⴦⨮숭싂䋂戦쉀ㄴ⥴䴨⛂究未慗뼷瓂䕯㞮쉡쉟㞥⽒촻悥ㅏ䀱砸潊硌뽫晊숻㜫䏂恱焹檥㕌繕⽪⨶쉀숣敟뭾洴硹横</w:t>
      </w:r>
      <w:r>
        <w:rPr/>
        <w:t>⣃ⱉ</w:t>
      </w:r>
      <w:r>
        <w:rPr/>
        <w:t>䙓딷⍦䥋</w:t>
      </w:r>
      <w:r>
        <w:rPr/>
        <w:t>⣂</w:t>
      </w:r>
      <w:r>
        <w:rPr/>
        <w:t>啌⽯稣䨷帣煪妏</w:t>
      </w:r>
      <w:r>
        <w:rPr/>
        <w:t>ꦏ</w:t>
      </w:r>
      <w:r>
        <w:rPr/>
        <w:t>歵⩏朩㵵뼹⫂㝫渣顄쉀頺爱㙃湫䖩堺唵칔听쉷㭅슩サ扊轒懂䁳硔</w:t>
      </w:r>
      <w:r>
        <w:rPr/>
        <w:t>ⵠ</w:t>
      </w:r>
      <w:r>
        <w:rPr/>
        <w:t>轡䯂⨦唵䕞뇂冡⵫컂⽭橐亱听⥓乧䧂⸥ꌪ偞뭃旂祾ㄽ䲩⩫㡉슩㨶⧂䕕䭤긷楗⌸걮㪱恉破⺘幈격頻坢딥썂䔬䀹爯숸숽슱㨫ꇂ걟슡㍂湟晥眴幆普</w:t>
      </w:r>
      <w:r>
        <w:rPr/>
        <w:t>ⷂ</w:t>
      </w:r>
      <w:r>
        <w:rPr/>
        <w:t>䁭숵┦偘嘷ꌳ晵吊穩獠匪橐獟呸均㓂睋潤䰪牾瀳瑈頪쎘쉗飃䱉祍</w:t>
      </w:r>
      <w:r>
        <w:rPr/>
        <w:t>ꗂ</w:t>
      </w:r>
      <w:r>
        <w:rPr/>
        <w:t>⠽</w:t>
      </w:r>
      <w:r>
        <w:rPr/>
        <w:t>恓㎱㍄싂쏂☺楂畆츬歎</w:t>
      </w:r>
      <w:r>
        <w:rPr/>
        <w:t>⡍⦻</w:t>
      </w:r>
      <w:r>
        <w:rPr/>
        <w:t>䠪뼣穨䡐㫂恑〲䞥䑁䣍䕂숦㡔䥃</w:t>
      </w:r>
      <w:r>
        <w:rPr/>
        <w:t>ꕾ</w:t>
      </w:r>
      <w:r>
        <w:rPr/>
        <w:t>晀㎱傮梱汸</w:t>
      </w:r>
      <w:r>
        <w:rPr/>
        <w:t>ⱇ</w:t>
      </w:r>
      <w:r>
        <w:rPr/>
        <w:t>弬㭪測样呠쉥殿녞</w:t>
      </w:r>
      <w:r>
        <w:rPr/>
        <w:t>ꥊ</w:t>
      </w:r>
      <w:r>
        <w:rPr/>
        <w:t>塈倨싂쉹ㅍ㵄숥戫顚発䎻瑦湠⯂傏湋䉣壂主</w:t>
      </w:r>
      <w:r>
        <w:rPr/>
        <w:t>⠽</w:t>
      </w:r>
      <w:r>
        <w:rPr/>
        <w:t>焺嗎⩴楯捨偒栯숬旂噕卅⻃桪檣爳㬣啍▩繁䕒打⹥淂併ㅷ㍧⹾㑟☨䑖椯懂䷂姂橑曍眴땆숱汙旃杅砪別땇숴懍ォ㥫䴤</w:t>
      </w:r>
      <w:r>
        <w:rPr/>
        <w:t>ꕾ</w:t>
      </w:r>
      <w:r>
        <w:rPr/>
        <w:t>去癭⪿噴싂塑싂梻㣎⵹䉙㥚圵敶䪘䍲旎䢘欬慏㧂㭄潐湤䧂⹵땇쉕⼫䝕㭎剫丳穀繧䞡娨䠯㮣绂㉍뽪䇃䶣欥⑥湱㪻嘽깩䕭☮⬪壂㥬䴱ㅖ뗂쉱瑢갳쉗僂쉘拂癷ꅷ䵤⽮䁐睯儯▻ꄷ⥉♱䊘猴䖘껂琬ぃ</w:t>
      </w:r>
      <w:r>
        <w:rPr/>
        <w:t>ⱀ⑑</w:t>
      </w:r>
      <w:r>
        <w:rPr/>
        <w:t>ꖿ</w:t>
      </w:r>
      <w:r>
        <w:rPr/>
        <w:t>녠갰潌潀纵轤쉢⑓ꆡ琨숪䋂殩䴵窬桔쉮墵쉣</w:t>
      </w:r>
      <w:r>
        <w:rPr/>
        <w:t>⡒</w:t>
      </w:r>
      <w:r>
        <w:rPr/>
        <w:t>做橆⹤䝯温敶獈瑒뭥瑠浆㙗숷</w:t>
      </w:r>
      <w:r>
        <w:rPr/>
        <w:t>⠴</w:t>
      </w:r>
      <w:r>
        <w:rPr/>
        <w:t>塥</w:t>
      </w:r>
      <w:r>
        <w:rPr/>
        <w:t>⠻</w:t>
      </w:r>
      <w:r>
        <w:rPr/>
        <w:t>䊘䆩⨺⩀渫싂晚偉禘싂┨䶮㥎곂숲쉌꥞湁灥</w:t>
      </w:r>
      <w:r>
        <w:rPr/>
        <w:t>ⱎ</w:t>
      </w:r>
      <w:r>
        <w:rPr/>
        <w:t>슡䌱兲쉞䕊䖥숪㯂擂䉅쎩佷亡畯潤䝣塄⛂椦㉧⫂⩰洰偭䐤䙤갩傣汾</w:t>
      </w:r>
      <w:r>
        <w:rPr/>
        <w:t>ꥋ</w:t>
      </w:r>
      <w:r>
        <w:rPr/>
        <w:t>堵䊩╭樤㴺喬㑐ꄮ傱畆㍍쉶믃䆣숪敢</w:t>
      </w:r>
      <w:r>
        <w:rPr/>
        <w:t>ꕌ</w:t>
      </w:r>
      <w:r>
        <w:rPr/>
        <w:t>슘㡫쉬晑⦬㞩믂싂楙츲뿂</w:t>
      </w:r>
      <w:r>
        <w:rPr/>
        <w:t>ⵙ</w:t>
      </w:r>
      <w:r>
        <w:rPr/>
        <w:t>乔</w:t>
      </w:r>
      <w:r>
        <w:rPr/>
        <w:t>ꕷ</w:t>
      </w:r>
      <w:r>
        <w:rPr/>
        <w:t>硠兴卪䧂숽䓂ꄺ䌱捶䡀䙉彬十氹䩑剬䙨㙦囂嘥⮏渮妘卢眩扌穸硡䠪灏塆䃂祰쉱縸摃墥圣坃婗噑澵圴仂偦ꥭ㬩䄵땪㩓䑨癓党噘뇂싂䕉ㅗ</w:t>
      </w:r>
      <w:r>
        <w:rPr/>
        <w:t>ꔨ</w:t>
      </w:r>
      <w:r>
        <w:rPr/>
        <w:t>땤걤</w:t>
      </w:r>
      <w:r>
        <w:rPr/>
        <w:t>ⷂ</w:t>
      </w:r>
      <w:r>
        <w:rPr/>
        <w:t>恐녇⭦㍡㐪砷꥾쉚剰瀶⌳攨頨惂갳䆣䧂摫쉩䭹呄㢿哂쉆璩㈨㭉牍䥬</w:t>
      </w:r>
      <w:r>
        <w:rPr/>
        <w:t>ⱴ</w:t>
      </w:r>
      <w:r>
        <w:rPr/>
        <w:t>슬⵭堷츶劻䜪⨰숳㡒⏂㶣㭏㜻畎䛂┺呐녙泂砪䇂썟䄺牘㭲畈捵䬰慑␬㥫숮轩䩇㤰瑆獘搶攵牣╤燂썾䫍ꥣ⪡湁䕲垱浕</w:t>
      </w:r>
      <w:r>
        <w:rPr/>
        <w:t>⡰</w:t>
      </w:r>
      <w:r>
        <w:rPr/>
        <w:t>䩔썔숬촻噘慕庩媩쵟␣塬淂</w:t>
      </w:r>
      <w:r>
        <w:rPr/>
        <w:t>꧂</w:t>
      </w:r>
      <w:r>
        <w:rPr/>
        <w:t>Ⲭ</w:t>
      </w:r>
      <w:r>
        <w:rPr/>
        <w:t>㍀</w:t>
      </w:r>
      <w:r>
        <w:rPr/>
        <w:t>⡩</w:t>
      </w:r>
      <w:r>
        <w:rPr/>
        <w:t>컂熱氥弻䡸⩦◂䜥恶婓⽂㛂颥摕癑焊嫂瘹⹉㩎繄梩뽯报⽢䩲쉏쉡ꥡ䉎彐</w:t>
      </w:r>
      <w:r>
        <w:rPr/>
        <w:t>ⱙ</w:t>
      </w:r>
      <w:r>
        <w:rPr/>
        <w:t>쉗飂䈥뿍슘仍为䡑☯晫炿䑮攪氩◂歡긦췂ꥹ㜪䟎䢘꧎䬮夤</w:t>
      </w:r>
      <w:r>
        <w:rPr/>
        <w:t>ꗂ</w:t>
      </w:r>
      <w:r>
        <w:rPr/>
        <w:t>ꌳ䑒쉺辵뽕㈭唳埂淂䴵⽉쉓埂쉲枩䉭摹㡖쌳⺩楨⨻掻慹㭰䵈䟎칊忂扥싂扑彁玬촹墩</w:t>
      </w:r>
      <w:r>
        <w:rPr/>
        <w:t>꧂⩌</w:t>
      </w:r>
      <w:r>
        <w:rPr/>
        <w:t>㪩張䭸⧂係♤䍰䌪擂촪婙䯂숨Ⓜ☷佩</w:t>
      </w:r>
      <w:r>
        <w:rPr/>
        <w:t>ꖘ</w:t>
      </w:r>
      <w:r>
        <w:rPr/>
        <w:t>까䉁⬶䊻숮깠仂獷</w:t>
      </w:r>
      <w:r>
        <w:rPr/>
        <w:t>ⱑ</w:t>
      </w:r>
      <w:r>
        <w:rPr/>
        <w:t>祧</w:t>
      </w:r>
      <w:r>
        <w:rPr/>
        <w:t>⵰</w:t>
      </w:r>
      <w:r>
        <w:rPr/>
        <w:t>㕔쉧獎恫牠⵸睓쉰慔뽩쉮⪏쉔⫂㵍숨⑊딹ꌦ睕</w:t>
      </w:r>
      <w:r>
        <w:rPr/>
        <w:t>ⷃ</w:t>
      </w:r>
      <w:r>
        <w:rPr/>
        <w:t>䮮슩呥㕦助湑쵠武䉳㡏㵩㟂癐⩦稹獅轃坦숮넺澥⮏▩换䥸块䔣椪쌺</w:t>
      </w:r>
      <w:r>
        <w:rPr/>
        <w:t>ꥍ</w:t>
      </w:r>
      <w:r>
        <w:rPr/>
        <w:t>䭇㑇朲䱄窬쉚쉄妩䔸</w:t>
      </w:r>
      <w:r>
        <w:rPr/>
        <w:t>ꗃ</w:t>
      </w:r>
      <w:r>
        <w:rPr/>
        <w:t>㥪</w:t>
      </w:r>
      <w:r>
        <w:rPr/>
        <w:t>ꥐꖮ</w:t>
      </w:r>
      <w:r>
        <w:rPr/>
        <w:t>樺뽉⫂皮栮⍑奴䜬</w:t>
      </w:r>
      <w:r>
        <w:rPr/>
        <w:t>ⵤ</w:t>
      </w:r>
      <w:r>
        <w:rPr/>
        <w:t>걏쉡걐獓䙃</w:t>
      </w:r>
      <w:r>
        <w:rPr/>
        <w:t>ꕣ</w:t>
      </w:r>
      <w:r>
        <w:rPr/>
        <w:t>畬㮱뽴쎱땚⩵䕫汸</w:t>
      </w:r>
      <w:r>
        <w:rPr/>
        <w:t>ꥐ</w:t>
      </w:r>
      <w:r>
        <w:rPr/>
        <w:t>橦暣匽ꅬ䌨慄䅕넳抬濎츶䳂奐딽恥㌰櫂汓ꍘ轲䭆晵先䙠꺣⨫䖩⵵ꍉ숸䘱</w:t>
      </w:r>
      <w:r>
        <w:rPr/>
        <w:t>⢩</w:t>
      </w:r>
      <w:r>
        <w:rPr/>
        <w:t>쉮䘬숯伯슥滂暥㬶쉰捴彤╦協䡔⌮伮特䰣숦┯瑮殩⍳沱ꥭ桭䭗牬써䷂⥡轊</w:t>
      </w:r>
      <w:r>
        <w:rPr/>
        <w:t>ꕪ</w:t>
      </w:r>
      <w:r>
        <w:rPr/>
        <w:t>䥞㐺桒佋掩䝒祾뗂患䪱䤮숥㉖搱싂壎╊␭䩡磂乚堤숶焪␮瑍壂挭䩙失⫂숻㙴欳睲恎剸㕵䖻怯☤嚻溱</w:t>
      </w:r>
      <w:r>
        <w:rPr/>
        <w:t>ⵏ</w:t>
      </w:r>
      <w:r>
        <w:rPr/>
        <w:t>乹扷㏍㓍깵䈭㊘⤣</w:t>
      </w:r>
      <w:r>
        <w:rPr/>
        <w:t>ⵒ</w:t>
      </w:r>
      <w:r>
        <w:rPr/>
        <w:t>煹ꇎ䭫숵슿슘敋</w:t>
      </w:r>
      <w:r>
        <w:rPr/>
        <w:t>ꕴ</w:t>
      </w:r>
      <w:r>
        <w:rPr/>
        <w:t>彰具⩢佷</w:t>
      </w:r>
      <w:r>
        <w:rPr/>
        <w:t>ꗂ</w:t>
      </w:r>
      <w:r>
        <w:rPr/>
        <w:t>䍦䅍㖵烂䢡匵㉬䷂䭚牋幊㝖㭙昬桞彄싂ꍉ奩</w:t>
      </w:r>
      <w:r>
        <w:rPr/>
        <w:t>ⱦ</w:t>
      </w:r>
      <w:r>
        <w:rPr/>
        <w:t>䭏숩浤깏冡㯂㢏䡱椤ꄬ</w:t>
      </w:r>
      <w:r>
        <w:rPr/>
        <w:t>⡄</w:t>
      </w:r>
      <w:r>
        <w:rPr/>
        <w:t>싂嘫䌯썔杶숤癮ꥤ㔴</w:t>
      </w:r>
      <w:r>
        <w:rPr/>
        <w:t>ꦩ</w:t>
      </w:r>
      <w:r>
        <w:rPr/>
        <w:t>㵡䢏渫⸣⨴ꆘ⯂㟃걸楺顫㬩㙫坫婺瑦䐴묪捖⯂娪猻쉡ず䠥桰倲</w:t>
      </w:r>
      <w:r>
        <w:rPr/>
        <w:t>ⲻ</w:t>
      </w:r>
      <w:r>
        <w:rPr/>
        <w:t>㋂⽠拃䥾湢</w:t>
      </w:r>
      <w:r>
        <w:rPr/>
        <w:t>ꕹ</w:t>
      </w:r>
      <w:r>
        <w:rPr/>
        <w:t>㴯ꌮ䭎㙙⪏슘䥕⸵眹浐䧂㦮ㄲ</w:t>
      </w:r>
      <w:r>
        <w:rPr/>
        <w:t>ⲡ</w:t>
      </w:r>
      <w:r>
        <w:rPr/>
        <w:t>博ぐ▱쉵免㝕䫂橀䩏栶懂때㔴㓂뽷㥈숲䵖穐櫂쌰挥秂偉乷⒣獤䰩㜽곂啳圳㏂</w:t>
      </w:r>
      <w:r>
        <w:rPr/>
        <w:t>ⵑ</w:t>
      </w:r>
      <w:r>
        <w:rPr/>
        <w:t>橸佷⨭剒ㅴ</w:t>
      </w:r>
      <w:r>
        <w:rPr/>
        <w:t>ⵀ</w:t>
      </w:r>
      <w:r>
        <w:rPr/>
        <w:t>敖沵슘䕶ꄭ恸㨦㙱眳儩桁⫂ꥠ昵믂縴䦣兇嘳沣땒쉖占뽌㍃쉨㉙⧂䉶㮵关祚獗ꎬ䏂侮漵䯎䣂╥䇂乮싂繁噘璡⼥歒杇佊㉃䔮㒿슩</w:t>
      </w:r>
      <w:r>
        <w:rPr/>
        <w:t>⡁</w:t>
      </w:r>
      <w:r>
        <w:rPr/>
        <w:t>숊奮㷂さ愫㩸␫绂싂眫㞣㑯쉃㭠췂甥曂博曂</w:t>
      </w:r>
      <w:r>
        <w:rPr/>
        <w:t>Ⱜ</w:t>
      </w:r>
      <w:r>
        <w:rPr/>
        <w:t>㙘⪿뽓뽖䯂ㅯ晰忂⾡剭丳䬨繤榥쉍ꄳ㠲燃敒䅈䳂⩍⮩┵彔䥠숥쉳㑘灗㕠奤䶮硔丷瑲佪捀乲䬵佗杆杣抵칋㙀㡢</w:t>
      </w:r>
      <w:r>
        <w:rPr/>
        <w:t>ꖿ</w:t>
      </w:r>
      <w:r>
        <w:rPr/>
        <w:t>䵳슮奞⩮洰汌⩌갮꺻㝣䩢䌬⎬湈硸쉟ꅘ䑌佐啠瞩歊싂╌㤱楷入垩땒㌦礶媮乌礬湂㵚捵乙䁮숣頤浕숫儷䎱怱䅚㪿⑄夵</w:t>
      </w:r>
      <w:r>
        <w:rPr/>
        <w:t>ꗎ</w:t>
      </w:r>
      <w:r>
        <w:rPr/>
        <w:t>䤪䰵囂뭲潡㆏ꍥ澏冘╨⯂⽬ꇂ㨩싍깾块奠轕⪮슱숯썕䨹呌熣轍哂숪嗂梘䝒卲恄繸Ⓜ䥋炮〪輮䡑猷栵⥬煶輰ꥳ媮汌㇂ヂ䵁㡲妮倪䐥癩㒬央桊梩䶿株斘쉗㕟攽禿癳ォ穙䷂</w:t>
      </w:r>
      <w:r>
        <w:rPr/>
        <w:t>⡬</w:t>
      </w:r>
      <w:r>
        <w:rPr/>
        <w:t>斩纱橗䪩祱ꄳ頵</w:t>
      </w:r>
      <w:r>
        <w:rPr/>
        <w:t>⡁</w:t>
      </w:r>
      <w:r>
        <w:rPr/>
        <w:t>㙷窮瘳</w:t>
      </w:r>
      <w:r>
        <w:rPr/>
        <w:t>ⶵ▱</w:t>
      </w:r>
      <w:r>
        <w:rPr/>
        <w:t>넸患䛃平儩㴵㬵䕳䰤걁㮏䵉숭卾쉱懂单싂倸ㅀ乤┺䈶</w:t>
      </w:r>
      <w:r>
        <w:rPr/>
        <w:t>⡵</w:t>
      </w:r>
      <w:r>
        <w:rPr/>
        <w:t>塀癈쉓㟂숰乯㡹╔潸琲治쉶ꥳ湀檥澵䩭㒱䎮煞ꄰ禩䲏⒩䋂枱頹庘</w:t>
      </w:r>
      <w:r>
        <w:rPr/>
        <w:t>ⴷ</w:t>
      </w:r>
      <w:r>
        <w:rPr/>
        <w:t>桡娪䫂</w:t>
      </w:r>
      <w:r>
        <w:rPr/>
        <w:t>ⱥ</w:t>
      </w:r>
      <w:r>
        <w:rPr/>
        <w:t>坦䦩瘬照晩渪춬睅쉘䄻춥頫쉪顎攥㐹轀捋⹏묩쉍컂桤焲挮䫂堪⧂쌬㋂꥚쉥徵扡☥⩊扯⚣恟䆻⽕㋂媻匣劏楟䙕熬숸</w:t>
      </w:r>
      <w:r>
        <w:rPr/>
        <w:t>ⱗ</w:t>
      </w:r>
      <w:r>
        <w:rPr/>
        <w:t>ꅖ</w:t>
      </w:r>
      <w:r>
        <w:rPr/>
        <w:t>ꕟ</w:t>
      </w:r>
      <w:r>
        <w:rPr/>
        <w:t>뇎录䙌啮뼦䝙싂啦埃坒氬싃㔴䝍☽ㅟ慡呮⧍浹숫Ⓜ䨸</w:t>
      </w:r>
      <w:r>
        <w:rPr/>
        <w:t>꧃</w:t>
      </w:r>
      <w:r>
        <w:rPr/>
        <w:t>抻뼮묲⾣</w:t>
      </w:r>
      <w:r>
        <w:rPr/>
        <w:t>ꕞ</w:t>
      </w:r>
      <w:r>
        <w:rPr/>
        <w:t>碩깱뗂</w:t>
      </w:r>
      <w:r>
        <w:rPr/>
        <w:t>⡬◂</w:t>
      </w:r>
      <w:r>
        <w:rPr/>
        <w:t>쉋⑈</w:t>
      </w:r>
      <w:r>
        <w:rPr/>
        <w:t>Ⳏ</w:t>
      </w:r>
      <w:r>
        <w:rPr/>
        <w:t>琭䨳殩榘녧剮䯂猬呙彷䀲</w:t>
      </w:r>
      <w:r>
        <w:rPr/>
        <w:t>ⴺ</w:t>
      </w:r>
      <w:r>
        <w:rPr/>
        <w:t>坮</w:t>
      </w:r>
      <w:r>
        <w:rPr/>
        <w:t>ⱖ</w:t>
      </w:r>
      <w:r>
        <w:rPr/>
        <w:t>쉄칣⹇䵸昸眰⨮獙ㅭ♑쉢畆숸캮</w:t>
      </w:r>
      <w:r>
        <w:rPr/>
        <w:t>ꖬ</w:t>
      </w:r>
      <w:r>
        <w:rPr/>
        <w:t>奊敷</w:t>
      </w:r>
      <w:r>
        <w:rPr/>
        <w:t>ꖥ</w:t>
      </w:r>
      <w:r>
        <w:rPr/>
        <w:t>书숭⩒녮毂</w:t>
      </w:r>
      <w:r>
        <w:rPr/>
        <w:t>⠯</w:t>
      </w:r>
      <w:r>
        <w:rPr/>
        <w:t>땟쉷嘭㵹䑧녃䩮氷堥䱔䍏ㆡ䭀ㄬ뼭㝶煃癏㏎䀪碿㥭甫䂻䀦㩶⩳䙷頫慴⨳싃촺㓂㥙╸楊頻䰪咻㐺㠦</w:t>
      </w:r>
      <w:r>
        <w:rPr/>
        <w:t>ꦬ</w:t>
      </w:r>
      <w:r>
        <w:rPr/>
        <w:t>䁍㋂♔栱暏幸⭤⨴䩉勂濎畁⒵䤻</w:t>
      </w:r>
      <w:r>
        <w:rPr/>
        <w:t>⡷</w:t>
      </w:r>
      <w:r>
        <w:rPr/>
        <w:t>㥡故쉱䢣煤싂⾻䭈輱⿍㑮䢬쎻⍮걖⸶佃쉊쏂숦넷숥畅窡ꆘ깧樯㩀睗偣妿넣縬ぶ䫂咱㬺숷⦥⴪璘啃橌ㆵ彈唯䱕㤳潳쎻佾뽲怷繤싂䷂</w:t>
      </w:r>
      <w:r>
        <w:rPr/>
        <w:t>ⲥ</w:t>
      </w:r>
      <w:r>
        <w:rPr/>
        <w:t>ꅁ碘춡橴껂帶땓</w:t>
      </w:r>
      <w:r>
        <w:rPr/>
        <w:t>⣂Ⰺ</w:t>
      </w:r>
      <w:r>
        <w:rPr/>
        <w:t>䌴문䱠繧灆⍭ꥸ烂쉸獷</w:t>
      </w:r>
      <w:r>
        <w:rPr/>
        <w:t>ⱉ</w:t>
      </w:r>
      <w:r>
        <w:rPr/>
        <w:t>憩뮥㫂樽煥㉑䙆熵㜰哂癒㒩싂쉧软싂</w:t>
      </w:r>
      <w:r>
        <w:rPr/>
        <w:t>ⴥ</w:t>
      </w:r>
      <w:r>
        <w:rPr/>
        <w:t>㜸뽺䉥澮婯⥸䪻噎䀲䨬䥐礣䤽⥧뮩噓㜵뇍쉧塃㑁㡊刴椱狂灅繤녁㶮㋂沮걡䕤噹瑑슱쉐㷂䵊洭츺㍈쉖攰浡갮㴹ꍾ椮穴㔳⌱権灵媩䅟敵辿쉐泃檿幓㵊畘㎏势</w:t>
      </w:r>
      <w:r>
        <w:rPr/>
        <w:t>ⱺ</w:t>
      </w:r>
      <w:r>
        <w:rPr/>
        <w:t>䙂㑆欦㥆戹轫噆兇⩅ꏂ때㓂勃堶塦쉁⬨倳넸䙚瘪쵃㚥兵坈쎘弨갪䘭</w:t>
      </w:r>
      <w:r>
        <w:rPr/>
        <w:t>⡾⵳</w:t>
      </w:r>
      <w:r>
        <w:rPr/>
        <w:t>쉍쉵瑓挸쉵旍숺珂廂獥汗暘</w:t>
      </w:r>
      <w:r>
        <w:rPr/>
        <w:t>⠸</w:t>
      </w:r>
      <w:r>
        <w:rPr/>
        <w:t>땪強숴</w:t>
      </w:r>
      <w:r>
        <w:rPr/>
        <w:t>⣂</w:t>
      </w:r>
      <w:r>
        <w:rPr/>
        <w:t>狂圯츩숷ꍾ圵迂⬩佒◂⑰濂穩㢿枡䜴싂価慀쉆獙牍䬩彆숷汣ꥢ搨숦畲</w:t>
      </w:r>
      <w:r>
        <w:rPr/>
        <w:t>ꕊ</w:t>
      </w:r>
      <w:r>
        <w:rPr/>
        <w:t>땬䑤㡧㈱┯䲏䅹ㅫ쉋䥎䱬ꅶꥤ믂睃䐻⥇쉶㐤煾䤹毂㡅㔩滂繾䱦湑瞘杀扑汢쉪䙞♚復쉵婹㐱兂쉋ꏂ柂湩㩺潇㩁洳쉱䑷㤪놏⦥繳煶楞杨幄炻숮圤⌮癈汔䱗彾ㆡ琴飂㗂疿칒䀪㬪顱⨻噎⩶쉫㵾帳䍆싂䵀旂灚業⩒塣辻⤷摉挣쉺晚慮숲ꥯ㵙</w:t>
      </w:r>
      <w:r>
        <w:rPr/>
        <w:t>⢏</w:t>
      </w:r>
      <w:r>
        <w:rPr/>
        <w:t>ⵌ</w:t>
      </w:r>
      <w:r>
        <w:rPr/>
        <w:t>넯乥⨣椤쉃纘婉槂䛎疏㡀卺쉤拎㵎⹤䭵ꥰ쵯摬쉾䓃兾␸䟂䡓䙦佥①桧㵙硓䡈智奵쉬䌫⎘䁰♈熩㉭㑚盃圪繫㵖爳싂乩⌶䅤⩓싂楱뭅䨤垻꺻⍪╨</w:t>
      </w:r>
      <w:r>
        <w:rPr/>
        <w:t>ⵐ</w:t>
      </w:r>
      <w:r>
        <w:rPr/>
        <w:t>䕭⹇吩敶此穳뼸䔦匲丶╸牵㋂쉂</w:t>
      </w:r>
      <w:r>
        <w:rPr/>
        <w:t>ⵐ</w:t>
      </w:r>
      <w:r>
        <w:rPr/>
        <w:t>瀹曂쵷䍌璮呠刱稥쵒䀲楤䴭⹠晠㴻㔷懂䘪⸹啤㇃幕땩숰䑗</w:t>
      </w:r>
      <w:r>
        <w:rPr/>
        <w:t>ꕫ</w:t>
      </w:r>
      <w:r>
        <w:rPr/>
        <w:t>싂뗍繕甥卋眭桅汮猷矂妏싂䕆뗂䱨幟ㅏ橶离</w:t>
      </w:r>
      <w:r>
        <w:rPr/>
        <w:t>ꗃ</w:t>
      </w:r>
      <w:r>
        <w:rPr/>
        <w:t>濍</w:t>
      </w:r>
      <w:r>
        <w:rPr/>
        <w:t>⡏</w:t>
      </w:r>
      <w:r>
        <w:rPr/>
        <w:t>컂䀶⹬浆乚⎱嚩㣂祪䥁捸毂滂䙄愪灂뼻㖣䡸놩ㆮ樱坞榻㐨摮橴昴䑢瘴祡琬甬奓</w:t>
      </w:r>
      <w:r>
        <w:rPr/>
        <w:t>ⶩ</w:t>
      </w:r>
      <w:r>
        <w:rPr/>
        <w:t>쉎灡습</w:t>
      </w:r>
      <w:r>
        <w:rPr/>
        <w:t>⠮</w:t>
      </w:r>
      <w:r>
        <w:rPr/>
        <w:t>伷ꏂ⨦だ㍰</w:t>
      </w:r>
      <w:r>
        <w:rPr/>
        <w:t>⡸</w:t>
      </w:r>
      <w:r>
        <w:rPr/>
        <w:t>뿃願⿂禣橍㜲坍䱐湃攫坮㩘ꍸ奢穹쉥㙸轕墱㶣녱걺䕶愦晅呦㕐偀⌺ꆥ懂䌹□숪</w:t>
      </w:r>
      <w:r>
        <w:rPr/>
        <w:t>ꕃ◂</w:t>
      </w:r>
      <w:r>
        <w:rPr/>
        <w:t>쎱扶녇䁔⵵剘䨹迂杮쉾䫍뽉믂칵녌獦</w:t>
      </w:r>
      <w:r>
        <w:rPr/>
        <w:t>ⴤ</w:t>
      </w:r>
      <w:r>
        <w:rPr/>
        <w:t>䫂⨦碬仂䀦쉎洶漩䔹〤硥歖▥숊䱩幰㦮斬㡎熻剎ㆿ㙅来榱쉘㑨뽂뭒땏刷婑ꥭ扮쉥뭠㈽</w:t>
      </w:r>
      <w:r>
        <w:rPr/>
        <w:t>⡏</w:t>
      </w:r>
      <w:r>
        <w:rPr/>
        <w:t>檏깡刷䈦㕵㡬启囂浹곂璘䐹绂涏癅㌣䕾ꍣ컂活䵖숩焵癁⥚瑀쉬</w:t>
      </w:r>
      <w:r>
        <w:rPr/>
        <w:t>ꕌ</w:t>
      </w:r>
      <w:r>
        <w:rPr/>
        <w:t>䕦灑砮</w:t>
      </w:r>
      <w:r>
        <w:rPr/>
        <w:t>ⲩ</w:t>
      </w:r>
      <w:r>
        <w:rPr/>
        <w:t>슩㑫䢬捬뽓䖮恞⎮灗挻칀橅㑋瀸㥎椴쉊⧂ꥦ숵┶顯牏繏칩싂嘵㑂轢縫晶䤷⪘㣂祦묰穮䣎琯捞暥⑥焯牕匫䅚칗幅飂䨯ꌣ㕄⹗</w:t>
      </w:r>
      <w:r>
        <w:rPr/>
        <w:t>꧂</w:t>
      </w:r>
      <w:r>
        <w:rPr/>
        <w:t>㔮ꍫ䝑毂⍹</w:t>
      </w:r>
      <w:r>
        <w:rPr/>
        <w:t>ꔵ</w:t>
      </w:r>
      <w:r>
        <w:rPr/>
        <w:t>当硚忎䥡嘬ꏂ쉒⨴摙䯂♲␹䰹╮曂㉗쉯瘦颵夤䴦㜲䁙╾㢡╧쉟</w:t>
      </w:r>
      <w:r>
        <w:rPr/>
        <w:t>ꥒ</w:t>
      </w:r>
      <w:r>
        <w:rPr/>
        <w:t>儹㉟숣ꆘ䳂倸㉃彣ꄣ幱쉹숫根깾偒쉀쉹걆泂漬㬣櫂轖到⑫┦灃硪ꍙ轎㐩圽䈤乫걡䬯䂡뮏⯃䔬恭盍䡑当祓㩅捺⨨摌㍞吭㢬啌灒晫⌱䰫天扐琨汮歬⵬唥䔯䘬彩䲿〥゘溵輵眺浱啧㈩䁳䁏갥䁲㌹㕺洬楳⩌繄䛂⎩걱䡭뿂䕳</w:t>
      </w:r>
      <w:r>
        <w:rPr/>
        <w:t>⠣</w:t>
      </w:r>
      <w:r>
        <w:rPr/>
        <w:t>슥</w:t>
      </w:r>
      <w:r>
        <w:rPr/>
        <w:t>ⶬ</w:t>
      </w:r>
      <w:r>
        <w:rPr/>
        <w:t>泂坚刣숥ꥰ刪⩁숪墥㥭䇍傡ꥶ㭹뭰浢</w:t>
      </w:r>
      <w:r>
        <w:rPr/>
        <w:t>꤬</w:t>
      </w:r>
      <w:r>
        <w:rPr/>
        <w:t>㶩ꍯꥩ</w:t>
      </w:r>
      <w:r>
        <w:rPr/>
        <w:t>ꕙ</w:t>
      </w:r>
      <w:r>
        <w:rPr/>
        <w:t>䵖㥱佦乳顈栮⍨</w:t>
      </w:r>
      <w:r>
        <w:rPr/>
        <w:t>Ⱡ⩌</w:t>
      </w:r>
      <w:r>
        <w:rPr/>
        <w:t>습倹䙪쉔参灺칸匯炣燂㏂䝢桕쉅⹃睍潟숽晷穨䝍扲쉚긴㭙숩㤽㵺滎坎撬㡇쉊積祌形套佈㉄扠弲彊⩭嘫⑶䄫浓呬辡㬭䥋礦숪</w:t>
      </w:r>
      <w:r>
        <w:rPr/>
        <w:t>ꕧ</w:t>
      </w:r>
      <w:r>
        <w:rPr/>
        <w:t>亮쌣懂熿▥쉁</w:t>
      </w:r>
      <w:r>
        <w:rPr/>
        <w:t>ꥋ</w:t>
      </w:r>
      <w:r>
        <w:rPr/>
        <w:t>䥈儹녱ꍗㅦ疘숥䡭싂⽍䔭煨䰪䉥懂숵痂恾坪䝏㋂桫㌲䙂쉭敀㙶갷쉹⑬㕞뗂ꍖ䵘깴楌墻㝕䖩쉊栺桍㉄哂쉌睒㐲㧂彺〱쉾</w:t>
      </w:r>
      <w:r>
        <w:rPr/>
        <w:t>⡣</w:t>
      </w:r>
      <w:r>
        <w:rPr/>
        <w:t>禬</w:t>
      </w:r>
      <w:r>
        <w:rPr/>
        <w:t>ⵇ</w:t>
      </w:r>
      <w:r>
        <w:rPr/>
        <w:t>䂩䝰願煀㙗쉒未쉋슘潉稯劵㙊呞縶礣슮걯䡡</w:t>
      </w:r>
      <w:r>
        <w:rPr/>
        <w:t>꤭</w:t>
      </w:r>
      <w:r>
        <w:rPr/>
        <w:t>汨楐壂췂뽈</w:t>
      </w:r>
      <w:r>
        <w:rPr/>
        <w:t>ⲩ⨣</w:t>
      </w:r>
      <w:r>
        <w:rPr/>
        <w:t>㍒䪣㍕涮⩭佦桬䝖</w:t>
      </w:r>
      <w:r>
        <w:rPr/>
        <w:t>ꕏꗎ</w:t>
      </w:r>
      <w:r>
        <w:rPr/>
        <w:t>牴㔲獋㞱䓂癣</w:t>
      </w:r>
      <w:r>
        <w:rPr/>
        <w:t>⡭</w:t>
      </w:r>
      <w:r>
        <w:rPr/>
        <w:t>周漮ꌫ幫㥅㵹칄畊䤱ꌫ⑈擂癆呡剫漮漪⪬椮匽䔱칣兗㭀癶춏☮ꥫ僂䎏疥奄祬㡘啫顔偖⑰⩈땈㝭⽈卋磂⥰灕⍲숳</w:t>
      </w:r>
      <w:r>
        <w:rPr/>
        <w:t>ⱎ</w:t>
      </w:r>
      <w:r>
        <w:rPr/>
        <w:t>顮</w:t>
      </w:r>
      <w:r>
        <w:rPr/>
        <w:t>ꤴ</w:t>
      </w:r>
      <w:r>
        <w:rPr/>
        <w:t>博墬占顶◂㈸祅拂㥪慘狂婚珂汥劵䗂娷槂楃淂卒恤㟂啴䡟帴竂䍡澱⩕쉟楶栊㑷捌盂썞橆眸癖⮻焲쉸牆彲縨櫂㝓䥈狂쉺㧂</w:t>
      </w:r>
      <w:r>
        <w:rPr/>
        <w:t>ꤷ</w:t>
      </w:r>
      <w:r>
        <w:rPr/>
        <w:t>硫</w:t>
      </w:r>
      <w:r>
        <w:rPr/>
        <w:t>ꔶ</w:t>
      </w:r>
      <w:r>
        <w:rPr/>
        <w:t>슩澏㝌⤸겵䕸䀵䯂숶</w:t>
      </w:r>
      <w:r>
        <w:rPr/>
        <w:t>⡦</w:t>
      </w:r>
      <w:r>
        <w:rPr/>
        <w:t>执㕾쉰〉杩♱媮</w:t>
      </w:r>
      <w:r>
        <w:rPr/>
        <w:t>꧂</w:t>
      </w:r>
      <w:r>
        <w:rPr/>
        <w:t>瞿䱊쉑ㅵ潺䕸ꅄ刦犏쉕쉖⌤</w:t>
      </w:r>
      <w:r>
        <w:rPr/>
        <w:t>Ⱔ</w:t>
      </w:r>
      <w:r>
        <w:rPr/>
        <w:t>䡠놘参䀹䂩榵⵭䝨슣癮슘䥠午憏싂㍵廂㷂杙䍵幚久㉡㍋盃楕棎嫂強搵</w:t>
      </w:r>
      <w:r>
        <w:rPr/>
        <w:t>ⶩ</w:t>
      </w:r>
      <w:r>
        <w:rPr/>
        <w:t>摥⬣⸬⹭</w:t>
      </w:r>
      <w:r>
        <w:rPr/>
        <w:t>ꥈ</w:t>
      </w:r>
      <w:r>
        <w:rPr/>
        <w:t>呭噉祭⽁祀䆣穯䜷㴦摣䮡⼸乧⚏䟂갹摏帯쉮㙈쏂浀쉇깵껂ケ䕦츻㙾깂♐檿⌻⫂쉂穠䂮䱨咱쉾쉧⒏싂슣</w:t>
      </w:r>
      <w:r>
        <w:rPr/>
        <w:t>ⵡ</w:t>
      </w:r>
      <w:r>
        <w:rPr/>
        <w:t>⼫슬杄侩㍆칢ꍐ穅佹⤽㡤祺䯍㌪</w:t>
      </w:r>
      <w:r>
        <w:rPr/>
        <w:t>ⱪ</w:t>
      </w:r>
      <w:r>
        <w:rPr/>
        <w:t>竂戻</w:t>
      </w:r>
      <w:r>
        <w:rPr/>
        <w:t>ⴷ⬭</w:t>
      </w:r>
      <w:r>
        <w:rPr/>
        <w:t>䗂风呵땳嗂攪潧㟃祔땈ꅳ</w:t>
      </w:r>
      <w:r>
        <w:rPr/>
        <w:t>꧂</w:t>
      </w:r>
      <w:r>
        <w:rPr/>
        <w:t>㘽捑祐䰹佐畯䞻䭎㪬㓂娴儥䥪氽슡䡔癉癤硣䍙쉱㒵㗂⩕呸繇쉴堪䒥楊塏輷</w:t>
      </w:r>
      <w:r>
        <w:rPr/>
        <w:t>ⰳ⭥</w:t>
      </w:r>
      <w:r>
        <w:rPr/>
        <w:t>ꤺ</w:t>
      </w:r>
      <w:r>
        <w:rPr/>
        <w:t>䄤䐭彏긦刪旂ꍊ颩儥弯縤坐轍쉥坥⤦⍎쉲兵硴武칪倲ㅊ걙嚩挥䅃숻牋␵攬쉃껂輫桩㠷䰪㜹懂捠㜶畍䄩摚䰲⹸朽⭓䭞⽫娨桚滂佌癆뾿㯂浪⩓칫⸰睥堺し礥礣着瑤穑㝙噧녧떣〴</w:t>
      </w:r>
      <w:r>
        <w:rPr/>
        <w:t>ꤩ</w:t>
      </w:r>
      <w:r>
        <w:rPr/>
        <w:t>때⚩㏂归哂썢水녢甩潅告濂䥭頴捚쉙瘸佅⑲</w:t>
      </w:r>
      <w:r>
        <w:rPr/>
        <w:t>ꦘ</w:t>
      </w:r>
      <w:r>
        <w:rPr/>
        <w:t>쉞⪿쉦칩撘⨴䰶㥵</w:t>
      </w:r>
      <w:r>
        <w:rPr/>
        <w:t>ꥊ</w:t>
      </w:r>
      <w:r>
        <w:rPr/>
        <w:t>숺䜭䔯欥硴숺䁒坢穫囍捗㡞Ⓜ걥</w:t>
      </w:r>
      <w:r>
        <w:rPr/>
        <w:t>⡒</w:t>
      </w:r>
      <w:r>
        <w:rPr/>
        <w:t>抿滂␶泂顶义⍑䏂</w:t>
      </w:r>
      <w:r>
        <w:rPr/>
        <w:t>Ⱜ</w:t>
      </w:r>
      <w:r>
        <w:rPr/>
        <w:t>沩昵㩭卥瀬䤴偫水ꅹ類棂㉱堹䥲坰復湅姂䩲⒵땁砸彚⶘䶏䴮潓긭㠴㩙䅖禩뽾做䙗숷㝍瑐椷氨쉁䀵숵⌲䏂梩㝄砹슮쉯䡵珂㥬쉍涩杍⥹넺題懃牑〻쉰枏䙠쉆挫堫磂㜻뼲冣☰</w:t>
      </w:r>
      <w:r>
        <w:rPr/>
        <w:t>ⵦ</w:t>
      </w:r>
      <w:r>
        <w:rPr/>
        <w:t>䇎싂쵢烂機슮椮楡㉠䕥㎣⧃啑㡞冿⎘⸱</w:t>
      </w:r>
      <w:r>
        <w:rPr/>
        <w:t>ⰸ</w:t>
      </w:r>
      <w:r>
        <w:rPr/>
        <w:t>未〴炏祣㤭幃싂励㨤佊獡쉤玡䤨妵䏂⸳焴숭♵</w:t>
      </w:r>
      <w:r>
        <w:rPr/>
        <w:t>ⴰ⌱</w:t>
      </w:r>
      <w:r>
        <w:rPr/>
        <w:t>汹汅帪兤洩䬹癙畸⛂ど쉾䵓슣Ⓜ㕺숪礩㷂⒩曂䄲쎻礻녞潃⬸䏂劘⽂伵穟ㅓ㙂狂䱕⹤╓ꥴ⻎쉍䀴㯂戺怫㭾啃题㌬獷繶畳⍱䷂뼬挵</w:t>
      </w:r>
      <w:r>
        <w:rPr/>
        <w:t>⡵</w:t>
      </w:r>
      <w:r>
        <w:rPr/>
        <w:t>䔨⼦猩爰枩</w:t>
      </w:r>
      <w:r>
        <w:rPr/>
        <w:t>ꥅ</w:t>
      </w:r>
      <w:r>
        <w:rPr/>
        <w:t>繹</w:t>
      </w:r>
      <w:r>
        <w:rPr/>
        <w:t>Ⱡ</w:t>
      </w:r>
      <w:r>
        <w:rPr/>
        <w:t>ꆘ墱皩妱栊幤믃</w:t>
      </w:r>
      <w:r>
        <w:rPr/>
        <w:t>⡯⌵</w:t>
      </w:r>
      <w:r>
        <w:rPr/>
        <w:t>瑖☵珂쉪縸䤳憣ㅶ爳䅏⥟슱쌷䑗硡淂쉬뽶⹑㮿슡</w:t>
      </w:r>
      <w:r>
        <w:rPr/>
        <w:t>⡏</w:t>
      </w:r>
      <w:r>
        <w:rPr/>
        <w:t>쉙┥佇瘽</w:t>
      </w:r>
      <w:r>
        <w:rPr/>
        <w:t>⡯</w:t>
      </w:r>
      <w:r>
        <w:rPr/>
        <w:t>义墡䅷㕋䥔⑘潉㑹擂兏迂䰳牌슘⭨䐴犏쉯弥ꍅㅓ</w:t>
      </w:r>
      <w:r>
        <w:rPr/>
        <w:t>ꕢ⭌</w:t>
      </w:r>
      <w:r>
        <w:rPr/>
        <w:t>彙僎ꇂ仂깷慲嫎㝮湅漳㍈瀽</w:t>
      </w:r>
      <w:r>
        <w:rPr/>
        <w:t>ⴷ</w:t>
      </w:r>
      <w:r>
        <w:rPr/>
        <w:t>僂㏂</w:t>
      </w:r>
      <w:r>
        <w:rPr/>
        <w:t>ⶬ</w:t>
      </w:r>
      <w:r>
        <w:rPr/>
        <w:t>祬뭀⵲</w:t>
      </w:r>
      <w:r>
        <w:rPr/>
        <w:t>ꤤ⩾</w:t>
      </w:r>
      <w:r>
        <w:rPr/>
        <w:t>䭒쉃촱쉸彺갪⽯</w:t>
      </w:r>
      <w:r>
        <w:rPr/>
        <w:t>Ⳏ</w:t>
      </w:r>
      <w:r>
        <w:rPr/>
        <w:t>婥㛂瑦䫂怸浏</w:t>
      </w:r>
      <w:r>
        <w:rPr/>
        <w:t>⡞⤺</w:t>
      </w:r>
      <w:r>
        <w:rPr/>
        <w:t>싂䕉䰴뼨挪偣䕱乤⤯</w:t>
      </w:r>
      <w:r>
        <w:rPr/>
        <w:t>ⵥ</w:t>
      </w:r>
      <w:r>
        <w:rPr/>
        <w:t>䑠ぁ쉤义㥦</w:t>
      </w:r>
      <w:r>
        <w:rPr/>
        <w:t>ꦩ</w:t>
      </w:r>
      <w:r>
        <w:rPr/>
        <w:t>伺㈽╘땉㓍䚣♾쉦놿淎噴䆻娲䦏ꥭㅕ沩쉥</w:t>
      </w:r>
      <w:r>
        <w:rPr/>
        <w:t>ⴷ⍮</w:t>
      </w:r>
      <w:r>
        <w:rPr/>
        <w:t>嗂㣂떩䪩礲╁歵䝈</w:t>
      </w:r>
      <w:r>
        <w:rPr/>
        <w:t>ꖣ</w:t>
      </w:r>
      <w:r>
        <w:rPr/>
        <w:t>뼦乡쉋䉋䝺⚣摊然땑牮⒣汞潇眷䒻灐懂쉬敟硰幊⨫⑌㡶喡캮</w:t>
      </w:r>
      <w:r>
        <w:rPr/>
        <w:t>ꕏ</w:t>
      </w:r>
      <w:r>
        <w:rPr/>
        <w:t>曎칋䵡摞佅䩀쵯슥뾻杁쉢㤨㕺ꍆ佰敫</w:t>
      </w:r>
      <w:r>
        <w:rPr/>
        <w:t>ⵅ</w:t>
      </w:r>
      <w:r>
        <w:rPr/>
        <w:t>彰楯穊婩싂瘤桉种ぁ瑆佄䨰슿</w:t>
      </w:r>
      <w:r>
        <w:rPr/>
        <w:t>⡂</w:t>
      </w:r>
      <w:r>
        <w:rPr/>
        <w:t>䩉春祏쉩쵉㬸垬</w:t>
      </w:r>
      <w:r>
        <w:rPr/>
        <w:t>ꕠ</w:t>
      </w:r>
      <w:r>
        <w:rPr/>
        <w:t>䤲㝐撣仃</w:t>
      </w:r>
      <w:r>
        <w:rPr/>
        <w:t>ⷂ</w:t>
      </w:r>
      <w:r>
        <w:rPr/>
        <w:t>䑠潬⯂쉳쉞캡縥塳떡焺䙺숮⴮ㅾ녓䝅恎쵊墩媡歯쉁숷忂㭖䓂칙頦窏痂繙拎쉩쉮뭣硔堥싂</w:t>
      </w:r>
      <w:r>
        <w:rPr/>
        <w:t>⡊┲</w:t>
      </w:r>
      <w:r>
        <w:rPr/>
        <w:t>恒䗎䭞ꍤ捄䙞숹⨫潢㡡禩灒䨨슿牖㉌䍱烂ヂ䊡狂䀱쉺⏂淂䒥勂슿䘦帨栫䵡䰫♎剥⽒╡㵡橥牦故飂䰳</w:t>
      </w:r>
      <w:r>
        <w:rPr/>
        <w:t>Ⱙ</w:t>
      </w:r>
      <w:r>
        <w:rPr/>
        <w:t>䨸摋싂䋂乬噚䨳</w:t>
      </w:r>
      <w:r>
        <w:rPr/>
        <w:t>⡞</w:t>
      </w:r>
      <w:r>
        <w:rPr/>
        <w:t>兆顒⯂獨⿂㔦숨轸⽞噑싂⨺㩫渭琻㐻䓂╙濂冻垩㡹싂扚睈慅뮣乭</w:t>
      </w:r>
      <w:r>
        <w:rPr/>
        <w:t>ⱨ</w:t>
      </w:r>
      <w:r>
        <w:rPr/>
        <w:t>撿盂奣㉵⎣쉑㥣杇㥘쉎깟挩</w:t>
      </w:r>
      <w:r>
        <w:rPr/>
        <w:t>꧂</w:t>
      </w:r>
      <w:r>
        <w:rPr/>
        <w:t>䬩佺쉆㵈穔啬䑶ㄲ㋂卲礴禡煎ꥳ乮㐶䧂轆䅶땾쉴䞡숪呎坢⨳쉷欬曂囂頺䦻樽䵺쉥搥榘싂쎵쉟</w:t>
      </w:r>
      <w:r>
        <w:rPr/>
        <w:t>ꔨ</w:t>
      </w:r>
      <w:r>
        <w:rPr/>
        <w:t>㜶넶떮䩲⩭</w:t>
      </w:r>
      <w:r>
        <w:rPr/>
        <w:t>ⴤ</w:t>
      </w:r>
      <w:r>
        <w:rPr/>
        <w:t>绂ꍡ䍲斩㩄㕐㵵갽䑲⻎䈨潊䁏光樨⌨⦿瘻獱咮䌹싍漣䡨縣⩣皿慚椶䁎㠦㑰圱</w:t>
      </w:r>
      <w:r>
        <w:rPr/>
        <w:t>ꥋ</w:t>
      </w:r>
      <w:r>
        <w:rPr/>
        <w:t>㡘쉳䡑噂</w:t>
      </w:r>
      <w:r>
        <w:rPr/>
        <w:t>꤬</w:t>
      </w:r>
      <w:r>
        <w:rPr/>
        <w:t>䬪助촵嚱搭橑⸬牟唫奡⭱䭧쉁♶瘶䜮㔺ꅫ꥗뾩呶㥇塱斵枣全▥村歀슮쉷</w:t>
      </w:r>
      <w:r>
        <w:rPr/>
        <w:t>Ⱡ</w:t>
      </w:r>
      <w:r>
        <w:rPr/>
        <w:t>㥹顈瘰礱⍍⬪挤楦슻坎報</w:t>
      </w:r>
      <w:r>
        <w:rPr/>
        <w:t>ⱙ</w:t>
      </w:r>
      <w:r>
        <w:rPr/>
        <w:t>뭊潩쉀숥㵕ꅱ厬숪拂搯浓垘畹⥄䷎⪣㭍⧂⧂숷碬䐹玥㪮瑷⼩뭉憿䱶䜰彙汙䜵䙗竎깣䞻㑴⨦⹫䠊㶏싂呓⭇</w:t>
      </w:r>
      <w:r>
        <w:rPr/>
        <w:t>ꔪ</w:t>
      </w:r>
      <w:r>
        <w:rPr/>
        <w:t>墘䚩䝄⭃㥨祯瀩顸⧂㙡䲣歭쉙䐨⹡娪摺漵洲쉫殣</w:t>
      </w:r>
      <w:r>
        <w:rPr/>
        <w:t>꤭</w:t>
      </w:r>
      <w:r>
        <w:rPr/>
        <w:t>牯숲兊䤬獧沬⍹来⚮슬扺摳礫恾쉀牴㘰㈣汙䉠쉏䱊쉈顖㡀슻畾䠭쉹祄</w:t>
      </w:r>
      <w:r>
        <w:rPr/>
        <w:t>ꕶ</w:t>
      </w:r>
      <w:r>
        <w:rPr/>
        <w:t>畂琪灷嫃䚣涘</w:t>
      </w:r>
      <w:r>
        <w:rPr/>
        <w:t>ⱄ</w:t>
      </w:r>
      <w:r>
        <w:rPr/>
        <w:t>㩑〩晹⍉</w:t>
      </w:r>
      <w:r>
        <w:rPr/>
        <w:t>ꔣ</w:t>
      </w:r>
      <w:r>
        <w:rPr/>
        <w:t>⺡</w:t>
      </w:r>
      <w:r>
        <w:rPr/>
        <w:t>ⴣ</w:t>
      </w:r>
      <w:r>
        <w:rPr/>
        <w:t>ⵇ</w:t>
      </w:r>
      <w:r>
        <w:rPr/>
        <w:t>摑皩쉘瀪⥾彑뼥䨩싂搬뽌潀</w:t>
      </w:r>
      <w:r>
        <w:rPr/>
        <w:t>ⷂ</w:t>
      </w:r>
      <w:r>
        <w:rPr/>
        <w:t>카矂㝃걉㭡ꍋ䁖卐帨䄻犮煦凂쉩儰숪全⨴㘭䩖剱瘴슬㎵㥭넮싂椮楒飂江䥡繍畍⭐츻楉梡뽍썰壂䩧猨쉃啧숭㧍惂⺥슮潪쉳⺱쉚㮘䙐슩唰⧍姎⥬㝓䉡㐪䑏쉎㓂佘뭺輶䒬쉢㥍繡㩒偞갭⩘㑩并㢱⭮䔵뇂</w:t>
      </w:r>
      <w:r>
        <w:rPr/>
        <w:t>ꕌ</w:t>
      </w:r>
      <w:r>
        <w:rPr/>
        <w:t>盂杪</w:t>
      </w:r>
      <w:r>
        <w:rPr/>
        <w:t>⡆⥄</w:t>
      </w:r>
      <w:r>
        <w:rPr/>
        <w:t>䚻숴⩢摍⥮䵡渦橖땑ꆩ⫂彭䅋兙㜴쉭啸轸癲欴</w:t>
      </w:r>
      <w:r>
        <w:rPr/>
        <w:t>ⵑ</w:t>
      </w:r>
      <w:r>
        <w:rPr/>
        <w:t>Ⲯ</w:t>
      </w:r>
      <w:r>
        <w:rPr/>
        <w:t>流縪</w:t>
      </w:r>
      <w:r>
        <w:rPr/>
        <w:t>ꕰ</w:t>
      </w:r>
      <w:r>
        <w:rPr/>
        <w:t>奲瑍埂昶晚</w:t>
      </w:r>
      <w:r>
        <w:rPr/>
        <w:t>ꕨ</w:t>
      </w:r>
      <w:r>
        <w:rPr/>
        <w:t>刪뽺敫㩃浺䗂녌嚩癧㗂</w:t>
      </w:r>
      <w:r>
        <w:rPr/>
        <w:t>⣂</w:t>
      </w:r>
      <w:r>
        <w:rPr/>
        <w:t>䱀┺垿帨汦婂깤濂癍㉑塟⨯쉓䋎坣쉢癨䙠圴쉗䨨</w:t>
      </w:r>
      <w:r>
        <w:rPr/>
        <w:t>ⶥⴵ⥚</w:t>
      </w:r>
      <w:r>
        <w:rPr/>
        <w:t>枿䜦땇佣䌱敫灌揍⧂뭢뗂輴⽦ꍟꇂ</w:t>
      </w:r>
      <w:r>
        <w:rPr/>
        <w:t>ꖬ</w:t>
      </w:r>
      <w:r>
        <w:rPr/>
        <w:t>ⱷ</w:t>
      </w:r>
      <w:r>
        <w:rPr/>
        <w:t>ꕴ</w:t>
      </w:r>
      <w:r>
        <w:rPr/>
        <w:t>㓂呱뭎竂顨</w:t>
      </w:r>
      <w:r>
        <w:rPr/>
        <w:t>ꔶ</w:t>
      </w:r>
      <w:r>
        <w:rPr/>
        <w:t>浟쉹㥆䖩硐〉桱</w:t>
      </w:r>
      <w:r>
        <w:rPr/>
        <w:t>⢡</w:t>
      </w:r>
      <w:r>
        <w:rPr/>
        <w:t>弯쌨卲㙚쏃侘뿂싂䩟䚡㷂쵶䊬㍲녱丣佀庥쉳擂ㄤ捱幰汒嗂╌檿碏⬪汕盂戦㞣쉇晤㡍╷ꌩ塏煲걐쵮䴪嫂쉹㦡ꍣ㜵慂儦呡㨯瘨쉣榘ꥫ癲䥸⤥㑚娰쉫攪⫂</w:t>
      </w:r>
      <w:r>
        <w:rPr/>
        <w:t>ⵟ⏂</w:t>
      </w:r>
      <w:r>
        <w:rPr/>
        <w:t>䥅桕画㜲䆵妥十쉺䡙䇂㉧塐</w:t>
      </w:r>
      <w:r>
        <w:rPr/>
        <w:t>ⵁ</w:t>
      </w:r>
      <w:r>
        <w:rPr/>
        <w:t>犩쉋奷</w:t>
      </w:r>
      <w:r>
        <w:rPr/>
        <w:t>ꖱ</w:t>
      </w:r>
      <w:r>
        <w:rPr/>
        <w:t>뼪䌹</w:t>
      </w:r>
      <w:r>
        <w:rPr/>
        <w:t>Ⱕ</w:t>
      </w:r>
      <w:r>
        <w:rPr/>
        <w:t>䡲곂洭堥㐳禬쉑䱏が♓疥乁⹔牠灎쉀㔯枮⨱싂庘뽳⭓⑰⽈輭④䄰汢佨佱녞뮵</w:t>
      </w:r>
      <w:r>
        <w:rPr/>
        <w:t>ꥆ</w:t>
      </w:r>
      <w:r>
        <w:rPr/>
        <w:t>Ⲯ</w:t>
      </w:r>
      <w:r>
        <w:rPr/>
        <w:t>ꍓ䥉ꆡ璥䀵朦䘮剤㵺◂飂㋂</w:t>
      </w:r>
      <w:r>
        <w:rPr/>
        <w:t>ⱎ</w:t>
      </w:r>
      <w:r>
        <w:rPr/>
        <w:t>ㅃꅁ䇂぀噚뿂煢溩ば</w:t>
      </w:r>
      <w:r>
        <w:rPr/>
        <w:t>⡕</w:t>
      </w:r>
      <w:r>
        <w:rPr/>
        <w:t>㌯㕯湃ㄣ䭥㎘梘깷㜶啤㍍㝲⍉䁈㕒佁匳쉃煡넦⎣⥬쵺潃쉘䑴活䯂⽑</w:t>
      </w:r>
      <w:r>
        <w:rPr/>
        <w:t>Ⱙ⩚⪣</w:t>
      </w:r>
      <w:r>
        <w:rPr/>
        <w:t>䄤党</w:t>
      </w:r>
      <w:r>
        <w:rPr/>
        <w:t>ꕶ</w:t>
      </w:r>
      <w:r>
        <w:rPr/>
        <w:t>繟䟃㑴㑖㐹洱⥴惂殩灚㝹婆쏂朷琫丹⩰슮♋</w:t>
      </w:r>
      <w:r>
        <w:rPr/>
        <w:t>ꕈ꧃</w:t>
      </w:r>
      <w:r>
        <w:rPr/>
        <w:t>潀焭〤</w:t>
      </w:r>
      <w:r>
        <w:rPr/>
        <w:t>ⰰ</w:t>
      </w:r>
      <w:r>
        <w:rPr/>
        <w:t>䖣卵⬲软⩤⒘廂슥碩瑏攳⽲柂묥쉊啭䭌湀䵾䭫䑶澥뿂떮ꅨ숱⭾恆乮숺稪䁑쉌</w:t>
      </w:r>
      <w:r>
        <w:rPr/>
        <w:t>ꦬ</w:t>
      </w:r>
      <w:r>
        <w:rPr/>
        <w:t>䌊㤦쉶␭江쉲㓃싂䉦⥌䎣⨺睺猥⨴슏</w:t>
      </w:r>
      <w:r>
        <w:rPr/>
        <w:t>ⵧ</w:t>
      </w:r>
      <w:r>
        <w:rPr/>
        <w:t>쉒湣斩</w:t>
      </w:r>
      <w:r>
        <w:rPr/>
        <w:t>ꗍ</w:t>
      </w:r>
      <w:r>
        <w:rPr/>
        <w:t>촨䑦⭲쉤쉒橶秂⍋쉵쎮㐦渭䵱㧂也♁</w:t>
      </w:r>
      <w:r>
        <w:rPr/>
        <w:t>⣂</w:t>
      </w:r>
      <w:r>
        <w:rPr/>
        <w:t>瀮⯂⩕⺡顟⼪╩뇃⭲痂改녲㝀ㅰ㙆뭰㴪⩷Ⓜ㍮测怭汈况㴫㩍欵愬뽺▥摄呤숭塵攮猱㥧䙠塤⩈썾⤺숰敷㙊쉇떏㥷夵犏㪩╕戰㉶싂䬦啌啘䶿窿輰⥒幎㐰斵㭲곂䭌⑌䱲㵁湩穓</w:t>
      </w:r>
      <w:r>
        <w:rPr/>
        <w:t>꤬䷂</w:t>
      </w:r>
      <w:r>
        <w:rPr/>
        <w:t>㮮渷傮♩㉌⹆䩄␪컂硟夶䗂䡷繋灇⥊猫毂㙑匯⑧䪣</w:t>
      </w:r>
      <w:r>
        <w:rPr/>
        <w:t>Ⳃ</w:t>
      </w:r>
      <w:r>
        <w:rPr/>
        <w:t>캬⬭乄기䁬⫃ꥫ眸啺츷妬</w:t>
      </w:r>
      <w:r>
        <w:rPr/>
        <w:t>Ⳃ</w:t>
      </w:r>
      <w:r>
        <w:rPr/>
        <w:t>넱䍸棃숲뮏乤瀣⨫␫㛂奕甲㍳䮣䑠ꍗ䜽啚쉎슩娻牀쉡䡗㩦䱥숽摉䑊睘쉤</w:t>
      </w:r>
      <w:r>
        <w:rPr/>
        <w:t>Ⲙ</w:t>
      </w:r>
      <w:r>
        <w:rPr/>
        <w:t>晹牶倰癇⏎㩋⽁礣䢡具㨪丩穥㙨啃뭖体㭘獂⸽扵ぅ䅍쵈침䘽䨲䀮䍬㨣党偕㕉걞喵役灹꥗䵔砹坬弰潂㑋⌫㑗䯃睕⩺䁞㜥⧂㍁</w:t>
      </w:r>
      <w:r>
        <w:rPr/>
        <w:t>ꕮ</w:t>
      </w:r>
      <w:r>
        <w:rPr/>
        <w:t>琬頮♙嫃係獞ꅾ䴸儱⹤떩癶侱갯싂橙⍪췂桉┸煋슮憱䌲⨪牨塇넲幎熏䭔坱吴䕚걐場祴父溻䫍䴩杠㕓</w:t>
      </w:r>
      <w:r>
        <w:rPr/>
        <w:t>⠦</w:t>
      </w:r>
      <w:r>
        <w:rPr/>
        <w:t>䵮弴仂瘪䄰뇎啃瓍浡깎杷㵘㢵녓뽈㩱兡桙䛍</w:t>
      </w:r>
      <w:r>
        <w:rPr/>
        <w:t>ꥇ</w:t>
      </w:r>
      <w:r>
        <w:rPr/>
        <w:t>쉭䃂繋爤夷땷㑞秂⩯磂㕍纵⑖ㅘ뭣</w:t>
      </w:r>
      <w:r>
        <w:rPr/>
        <w:t>⡭</w:t>
      </w:r>
      <w:r>
        <w:rPr/>
        <w:t>轁ꅤ㬥扨焷⑳䐩㜪潵轂横䝔썓〣䅊沏䑒繂扅䄣曂哂⩖砣ꄫ刮恓쵩昤颵港摞갮歫䠽㮡慮ꅹ段숵昭䥉╨癀╥♮㬱乺偈䙔玻슻樳嗍䈸磂汲氯</w:t>
      </w:r>
      <w:r>
        <w:rPr/>
        <w:t>⡷</w:t>
      </w:r>
      <w:r>
        <w:rPr/>
        <w:t>支쉚竂係⵳夭晩㤭⤸⑴浏㩦㙦䕸⽁䧂㯂뗂剔숬剄㣂洺庬슩悏硎楘㋂</w:t>
      </w:r>
      <w:r>
        <w:rPr/>
        <w:t>ⷂ</w:t>
      </w:r>
      <w:r>
        <w:rPr/>
        <w:t>㭰䭑䅥䎏勂張ꄸ穡潴㐪掘슥顠烂뮬术狂䙕汐昲㩓典숻稫纬썴숴⥣땐㕈쉁⥋</w:t>
      </w:r>
      <w:r>
        <w:rPr/>
        <w:t>ꔦ</w:t>
      </w:r>
      <w:r>
        <w:rPr/>
        <w:t>쉳숴砽礮①睢旂쉘쉔☺䬷㙤噺夨</w:t>
      </w:r>
      <w:r>
        <w:rPr/>
        <w:t>⡂</w:t>
      </w:r>
      <w:r>
        <w:rPr/>
        <w:t>䑫喬䫂痂璏轮</w:t>
      </w:r>
      <w:r>
        <w:rPr/>
        <w:t>ꥁ</w:t>
      </w:r>
      <w:r>
        <w:rPr/>
        <w:t>琮烂〨䥇潙捞烂癫㵰⌣捕勃⥩⸦吨⸹☳夦眸⩄タ♇癘樽橓</w:t>
      </w:r>
      <w:r>
        <w:rPr/>
        <w:t>⡐</w:t>
      </w:r>
      <w:r>
        <w:rPr/>
        <w:t>係뽳㗂な杚㔱㤺㗂幑攸쉾习稵슏뿂倫繶䁪</w:t>
      </w:r>
      <w:r>
        <w:rPr/>
        <w:t>꤬</w:t>
      </w:r>
      <w:r>
        <w:rPr/>
        <w:t>㭙桳㡇㯂恱땟彷숵♉氊嚮桸睒恀㨸썂橐势쌸⤷䀴␻洺瘹⑖䱺幵周䔱矎䉱㉣싍炏쉣㨵嚮㙤</w:t>
      </w:r>
      <w:r>
        <w:rPr/>
        <w:t>ⱁ⡕</w:t>
      </w:r>
      <w:r>
        <w:rPr/>
        <w:t>頻噥묳僂乸슩坎췂剾槂⻂㪥湡◂啙깞㝞썷坃畳瀳䴣갯乴乪</w:t>
      </w:r>
      <w:r>
        <w:rPr/>
        <w:t>ⴰ</w:t>
      </w:r>
      <w:r>
        <w:rPr/>
        <w:t>䩩⯂䄰깍彴䨨ず凍⪮癹瀸煳⵶䁡瑾礽</w:t>
      </w:r>
      <w:r>
        <w:rPr/>
        <w:t>⡰⬸╢</w:t>
      </w:r>
      <w:r>
        <w:rPr/>
        <w:t>뭣忂瘤쉐墩ケ焮歰浲䪥偳仂</w:t>
      </w:r>
      <w:r>
        <w:rPr/>
        <w:t>ꕭⵦ</w:t>
      </w:r>
      <w:r>
        <w:rPr/>
        <w:t>㝴瑄⥇恩桄䡘瑅슥⨸䏍쉹汓䡭桕</w:t>
      </w:r>
      <w:r>
        <w:rPr/>
        <w:t>ⴹ</w:t>
      </w:r>
      <w:r>
        <w:rPr/>
        <w:t>弪樤䜬숨繬숯睱䕭숮䬶怪穖䱬㈴买⻃㵪㧂♁땸灅䥅悩䅄䑅抮</w:t>
      </w:r>
      <w:r>
        <w:rPr/>
        <w:t>ⷂ⹀</w:t>
      </w:r>
      <w:r>
        <w:rPr/>
        <w:t>㓂ぞ幙쉘卪⭞쉄㙩枻湢</w:t>
      </w:r>
      <w:r>
        <w:rPr/>
        <w:t>⠪</w:t>
      </w:r>
      <w:r>
        <w:rPr/>
        <w:t>䡒썯䢣十䥑⵳녮▘쉥礣乎⌱숮묣</w:t>
      </w:r>
      <w:r>
        <w:rPr/>
        <w:t>ꖮ</w:t>
      </w:r>
      <w:r>
        <w:rPr/>
        <w:t>䔰杰쉃顩搩</w:t>
      </w:r>
      <w:r>
        <w:rPr/>
        <w:t>⠥</w:t>
      </w:r>
      <w:r>
        <w:rPr/>
        <w:t>ꥸ싎橥䯂컍硨拎樥䨺唹悱㔺䥄椮慞녘䲣疿☩뮘び</w:t>
      </w:r>
      <w:r>
        <w:rPr/>
        <w:t>ⱷ</w:t>
      </w:r>
      <w:r>
        <w:rPr/>
        <w:t>䑾</w:t>
      </w:r>
      <w:r>
        <w:rPr/>
        <w:t>ꗂ</w:t>
      </w:r>
      <w:r>
        <w:rPr/>
        <w:t>䤸</w:t>
      </w:r>
      <w:r>
        <w:rPr/>
        <w:t>ⶥ</w:t>
      </w:r>
      <w:r>
        <w:rPr/>
        <w:t>颣爴婍お숪朸礶䐵쌮杅繃湒⤬뼦嘱睕牟睰</w:t>
      </w:r>
      <w:r>
        <w:rPr/>
        <w:t>ꤪ</w:t>
      </w:r>
      <w:r>
        <w:rPr/>
        <w:t>獤摨⩑㝒癣┶⒥㝯╘㍧摨嫂㈭丨䩴㬱慪⨤慌祊穬穾숥⩹숴䜪噅⽳땘枩싂②⮩怱港⩐䭸䡨⬶参汵噫쉥숩⨥熏永䅍愴걥䵧䭞䚻䷂卫畍䅐畣癗猱</w:t>
      </w:r>
      <w:r>
        <w:rPr/>
        <w:t>꧂</w:t>
      </w:r>
      <w:r>
        <w:rPr/>
        <w:t>攸扅⹯䥳㙹檵싂ꥤ凂䋍쉚歬曂顟</w:t>
      </w:r>
      <w:r>
        <w:rPr/>
        <w:t>⡬⭏☥</w:t>
      </w:r>
      <w:r>
        <w:rPr/>
        <w:t>婙ꥬ恺煳奂ꍁ츺</w:t>
      </w:r>
      <w:r>
        <w:rPr/>
        <w:t>ⰽ</w:t>
      </w:r>
      <w:r>
        <w:rPr/>
        <w:t>䙁楕캘땅剦䆿⑷轂⚮ㄮ瞥䡮쉁係䩌乮匪浀䫂䍱弮숵䩈</w:t>
      </w:r>
      <w:r>
        <w:rPr/>
        <w:t>⠺</w:t>
      </w:r>
      <w:r>
        <w:rPr/>
        <w:t>瘲怩権㴱싂吸ꏎ洽浵㭥⒏牚⸱摔㩎南䕷㭁楮㍹ꍬ撩</w:t>
      </w:r>
      <w:r>
        <w:rPr/>
        <w:t>ⲵ</w:t>
      </w:r>
      <w:r>
        <w:rPr/>
        <w:t>꧂</w:t>
      </w:r>
      <w:r>
        <w:rPr/>
        <w:t>杫☱剅⨹扮쉀㍎栬쉲촪先潉䬯</w:t>
      </w:r>
      <w:r>
        <w:rPr/>
        <w:t>ꤦ</w:t>
      </w:r>
      <w:r>
        <w:rPr/>
        <w:t>扵⍮歠⩵䓂㭐ㅴ癵ꅨ슻潦땁棂㵢⨦㓂塹㥠싂晕</w:t>
      </w:r>
      <w:r>
        <w:rPr/>
        <w:t>⡙</w:t>
      </w:r>
      <w:r>
        <w:rPr/>
        <w:t>关潮⚥䐻뽭㟎惂컂顈숣偍樵搵ꅙ䯂㙒㭣⭳</w:t>
      </w:r>
      <w:r>
        <w:rPr/>
        <w:t>ꦵ</w:t>
      </w:r>
      <w:r>
        <w:rPr/>
        <w:t>㕡䡥晧㤸空畵⑵㈥呥␴싂噘⥫輻⩊ぇ嘤欵</w:t>
      </w:r>
      <w:r>
        <w:rPr/>
        <w:t>ⱍ</w:t>
      </w:r>
      <w:r>
        <w:rPr/>
        <w:t>哂⥁栶潃佨⎮⨺䜽♤걗䀯</w:t>
      </w:r>
      <w:r>
        <w:rPr/>
        <w:t>ꥐ</w:t>
      </w:r>
      <w:r>
        <w:rPr/>
        <w:t>쉐⸫⥁㤶恍䠻瑖潺帪쉞敨䭳慘쉟</w:t>
      </w:r>
      <w:r>
        <w:rPr/>
        <w:t>ꤶ</w:t>
      </w:r>
      <w:r>
        <w:rPr/>
        <w:t>㓍㡡穇啸㙭⬸⛂゘ꏂ滂桔㬦䱞仂䭬긣堩愸穘潍悏牂䑩煎䅭⥧녚猽ꥳ枏椬剺䯂懂咘睩塨녎䍭䧍恕ꄺ塳쌱㔳祋灳䵒恹ꌪ걪䥰숯쉠牙⧂㢱쉖慺䵓♔僂椶迂䲏╬쉇䀥嘊䍩⨺䷂싂沿杍偦⍭煊쉦⬮⍘䡍殮婵䶘䜪晲컂춬䇂䄳䌬쏂㩹⒮歖剺楆뾘轑뭕◂숺頶</w:t>
      </w:r>
      <w:r>
        <w:rPr/>
        <w:t>ⱍ⎻</w:t>
      </w:r>
      <w:r>
        <w:rPr/>
        <w:t>丷偺晗ꥮ假婋㠱慵⩱洵瑚漰㩐뽙塎䤽歞埂ꅖ㉃爯딦</w:t>
      </w:r>
      <w:r>
        <w:rPr/>
        <w:t>꧍</w:t>
      </w:r>
      <w:r>
        <w:rPr/>
        <w:t>砱湑㍚沮䢬祎漪礩䅑坞砰슏繥싍⹁䨨轀悻歬䱶⑂㵚で幤䊣䭶歭뼵斱⿂扳쉢䈹⛎칌参堤䥰傣漴츻灴棃挱兟묷暣䌹⌳弥漴䱬䴫㩸㉦惂쉹쉕幎斮焫</w:t>
      </w:r>
      <w:r>
        <w:rPr/>
        <w:t>ⲱ</w:t>
      </w:r>
      <w:r>
        <w:rPr/>
        <w:t>ꍚ恹庩⽊</w:t>
      </w:r>
      <w:r>
        <w:rPr/>
        <w:t>ⴽ</w:t>
      </w:r>
      <w:r>
        <w:rPr/>
        <w:t>쵤矂녆⥏㫂썤</w:t>
      </w:r>
      <w:r>
        <w:rPr/>
        <w:t>ꔳ</w:t>
      </w:r>
      <w:r>
        <w:rPr/>
        <w:t>ꍮ漳汀</w:t>
      </w:r>
      <w:r>
        <w:rPr/>
        <w:t>ꕯ</w:t>
      </w:r>
      <w:r>
        <w:rPr/>
        <w:t>䡢噅淂匯盃䰪啈㬭䕥輺쉞ꍢ爵顐䠶⩵浰⍃䘪牀㑰⥪컂쉧劣㑑徣䮬潒뗍沿⵹溬匦祢䱫㬣뾘楋㨥㑔悏쉱洽숵쉧⨷䠸牏参剚墩ꄫ禡⨯䁢䱖쉌撩婅患湅⩘个䴮㔭漮吮头숵〲</w:t>
      </w:r>
      <w:r>
        <w:rPr/>
        <w:t>ⶩ</w:t>
      </w:r>
      <w:r>
        <w:rPr/>
        <w:t>牖넪畷啍卲㯂꤮挽㜣䨪</w:t>
      </w:r>
      <w:r>
        <w:rPr/>
        <w:t>꧂</w:t>
      </w:r>
      <w:r>
        <w:rPr/>
        <w:t>剕䄣晷桌歒浇湲䉺䮥牐畸奴쉢䔹晲破挤⩄</w:t>
      </w:r>
      <w:r>
        <w:rPr/>
        <w:t>ⵉ</w:t>
      </w:r>
      <w:r>
        <w:rPr/>
        <w:t>㆏쉟㥔冿㛂歬卬⥔䎵呦䱧滂䱥</w:t>
      </w:r>
      <w:r>
        <w:rPr/>
        <w:t>ⴽ</w:t>
      </w:r>
      <w:r>
        <w:rPr/>
        <w:t>㉀걍䴩칢㊩〴습獁䘬깣堨榩畀博⩧</w:t>
      </w:r>
      <w:r>
        <w:rPr/>
        <w:t>ꥋ</w:t>
      </w:r>
      <w:r>
        <w:rPr/>
        <w:t>硗카쉓偅䒱䪩橬歪穁祺奟䔭⪘ㅵ쉇歊剈쉪瑃奨干쉴癁䥷佲썔噘䝴戰⮿乡䌽楇䵇䞥䠻偹숺</w:t>
      </w:r>
      <w:r>
        <w:rPr/>
        <w:t>ꕈ</w:t>
      </w:r>
      <w:r>
        <w:rPr/>
        <w:t>欻牃庡扲⍦♨煶뮩噣㨫䶏㭮傡嘤止䈳䜣柂儣쉌쉠牮愹㩾䥲轾ㆿ쉋㓂ꥤ䄩獠╒⩳捦䪣䈮百기䡾㑦儣娨塏氻住潹㉦䑯</w:t>
      </w:r>
      <w:r>
        <w:rPr/>
        <w:t>ꕥ</w:t>
      </w:r>
      <w:r>
        <w:rPr/>
        <w:t>갱쵲ㅷ愦婅⩎湰츪컂旂浴湯燂弭</w:t>
      </w:r>
      <w:r>
        <w:rPr/>
        <w:t>⠤</w:t>
      </w:r>
      <w:r>
        <w:rPr/>
        <w:t>䍠㔵壎呉䜪꧎穔斥쉹⨯噪䅍獉剙㔯䬱玮㬤䔬轀㒘걾摂♰땂慷␱⩋卦傣楟漩㧂쉀㛂쉐쉦塂╁䑎湐娤摒㥯슬㑯쉁숯㞩⭸╇◂⪵⸣恄䉎洮摙㩡竂숪㌨싂柂쉀쉣⹯轚䁓쉒㉖쎬䎱䄱쉚⨲旂幎걏㌥쉭숪祡歆떮⾥⺡䑸晸摫㫂㶣便灦슿汢䴴㝀啹뽒ꍫ佗煅割쉡汕쉵飂⩉瞥㩑쉈兞㠰止桢瘥㕫⨽⺮睉冱咵㦏姂</w:t>
      </w:r>
      <w:r>
        <w:rPr/>
        <w:t>ꦥ</w:t>
      </w:r>
      <w:r>
        <w:rPr/>
        <w:t>쉗卖ꆻど쉬吽噧剑쉟䐹䙪䐊汗⽶㥣顁撱捚캮剒</w:t>
      </w:r>
      <w:r>
        <w:rPr/>
        <w:t>ⴹ</w:t>
      </w:r>
      <w:r>
        <w:rPr/>
        <w:t>棂</w:t>
      </w:r>
      <w:r>
        <w:rPr/>
        <w:t>ⱃ</w:t>
      </w:r>
      <w:r>
        <w:rPr/>
        <w:t>㝀䪱塳⨭걊⫂땔</w:t>
      </w:r>
      <w:r>
        <w:rPr/>
        <w:t>ⱷ</w:t>
      </w:r>
      <w:r>
        <w:rPr/>
        <w:t>祄春桬匽乸쉬䛂숭夳⵭䘪幃ㅷ䞩㐨쉃┭㭈쉐歷硟㒬</w:t>
      </w:r>
      <w:r>
        <w:rPr/>
        <w:t>ꕖ</w:t>
      </w:r>
      <w:r>
        <w:rPr/>
        <w:t>䈱瘮攥溏怹◂쉡충掻⫎惂噚䝩㚥쉗</w:t>
      </w:r>
      <w:r>
        <w:rPr/>
        <w:t>⠫</w:t>
      </w:r>
      <w:r>
        <w:rPr/>
        <w:t>摾て슩璻滂摂习ꥰ</w:t>
      </w:r>
      <w:r>
        <w:rPr/>
        <w:t>ꕴ</w:t>
      </w:r>
      <w:r>
        <w:rPr/>
        <w:t>摑剒冱䩒癭䑂땐㢿㑰⌸搹⩧놏䷂⬪㡫䴱⴦</w:t>
      </w:r>
      <w:r>
        <w:rPr/>
        <w:t>ꤳ</w:t>
      </w:r>
      <w:r>
        <w:rPr/>
        <w:t>ꥣ䑌╘戱⤮搪䑾䖱牠绂ꅖ⪘祣㍖䘨╬䍁娵瑮碩癓</w:t>
      </w:r>
      <w:r>
        <w:rPr/>
        <w:t>ꖮ</w:t>
      </w:r>
      <w:r>
        <w:rPr/>
        <w:t>䏂杒敇迂䱷勎彘㭹䢱㪏恉숶䩅㍒㈺䘲쉱䥨圪䎵쉏栨숭</w:t>
      </w:r>
      <w:r>
        <w:rPr/>
        <w:t>⡸</w:t>
      </w:r>
      <w:r>
        <w:rPr/>
        <w:t>䔯쉾姂싂⥮卞繋⵺炻䪬㝈㭸幬参窻┲긶걍栬䟂싎䘶晀㥁輳䃂㙌轋仂佐쉈숷䡚慳晭婬♵⑇婆꧎숤쉷숻㜭凂畢</w:t>
      </w:r>
      <w:r>
        <w:rPr/>
        <w:t>ⴷ</w:t>
      </w:r>
      <w:r>
        <w:rPr/>
        <w:t>瑓╒攱갫轔爳旂䅨싂㙈䍡浹姂</w:t>
      </w:r>
      <w:r>
        <w:rPr/>
        <w:t>꧂</w:t>
      </w:r>
      <w:r>
        <w:rPr/>
        <w:t>㈰枏쉸穏昺濂넽瘪牘䏂쉔</w:t>
      </w:r>
      <w:r>
        <w:rPr/>
        <w:t>ꖩ</w:t>
      </w:r>
      <w:r>
        <w:rPr/>
        <w:t>䅳摂澘칒㉉琥嘮柂䍁♢刱㠨䗂ⸯ辵㵦哂嘱㞮ꅾ僂䑮㤨䥦캩嘭춵煖䞵칮</w:t>
      </w:r>
      <w:r>
        <w:rPr/>
        <w:t>⡾</w:t>
      </w:r>
      <w:r>
        <w:rPr/>
        <w:t>䱠㭫碩橗⹌숦灩䭮껂坏녳娥츶싎呣潳飂</w:t>
      </w:r>
      <w:r>
        <w:rPr/>
        <w:t>ꕳ</w:t>
      </w:r>
      <w:r>
        <w:rPr/>
        <w:t>慍哂ꅖ坎</w:t>
      </w:r>
      <w:r>
        <w:rPr/>
        <w:t>ꗎ</w:t>
      </w:r>
      <w:r>
        <w:rPr/>
        <w:t>쉧싂⭄㭳쉮橁婧뭄汅⧍妡싂壂⭪㫂截㔸쌪慟⮿쉷ꌵ碣噡쉐㘪璿儣䥺帱칒ꄶ䑖숣썎捬櫂㐳瘪呞숺╉稤㵙쉈婑䳎쉏恳⭠倸㴦⬦揂쉡〈䀯潟潗</w:t>
      </w:r>
      <w:r>
        <w:rPr/>
        <w:t>⠰</w:t>
      </w:r>
      <w:r>
        <w:rPr/>
        <w:t>㵚习뮥뭘癫灒塩辬⩊뭓㶘瓂뽥噏唶則幡</w:t>
      </w:r>
      <w:r>
        <w:rPr/>
        <w:t>ⱕ</w:t>
      </w:r>
      <w:r>
        <w:rPr/>
        <w:t>䵡</w:t>
      </w:r>
      <w:r>
        <w:rPr/>
        <w:t>Ɱ</w:t>
      </w:r>
      <w:r>
        <w:rPr/>
        <w:t>繁뽋쉴奯ォ繷䥒䡹♑쉟뼯楲䩍〮估쉍꥕</w:t>
      </w:r>
      <w:r>
        <w:rPr/>
        <w:t>ꔶ</w:t>
      </w:r>
      <w:r>
        <w:rPr/>
        <w:t>桶⑕䁘儱繷쌳摶㒩숮䥌档恴㵠ꅀ</w:t>
      </w:r>
      <w:r>
        <w:rPr/>
        <w:t>ⱒ┹</w:t>
      </w:r>
      <w:r>
        <w:rPr/>
        <w:t>㝫</w:t>
      </w:r>
      <w:r>
        <w:rPr/>
        <w:t>ꤪ</w:t>
      </w:r>
      <w:r>
        <w:rPr/>
        <w:t>딵睒琹⭹哂瞏䓍䱲⸥轺䗂焱㤦⽫䛂攪獗썱晭焷겡㈵</w:t>
      </w:r>
      <w:r>
        <w:rPr/>
        <w:t>ⶻ</w:t>
      </w:r>
      <w:r>
        <w:rPr/>
        <w:t>㕹疮札⽷牤禮堺瀭㊘</w:t>
      </w:r>
      <w:r>
        <w:rPr/>
        <w:t>ⴸ</w:t>
      </w:r>
      <w:r>
        <w:rPr/>
        <w:t>凂元漲㒩繴촪浰놮㢱䙸⎣甹䎵朶睥뭊⛂䙩䬸顨歮</w:t>
      </w:r>
      <w:r>
        <w:rPr/>
        <w:t>ꤱ</w:t>
      </w:r>
      <w:r>
        <w:rPr/>
        <w:t>㫂噑ꅕ䁣㡡盂嘻㘤务攱穮쉓垵㥋믂塑卒깒䭒爴抩䁠쉙㜳稳瀹嚵奂㭠捒梘㩙畱㵒ꥱ㝖㤪싍▮㉘䝚㙅奟熿깈扙㵷斮쉎</w:t>
      </w:r>
      <w:r>
        <w:rPr/>
        <w:t>⣃</w:t>
      </w:r>
      <w:r>
        <w:rPr/>
        <w:t>㮩帺⹥숣帣烂捲獈噠䙾</w:t>
      </w:r>
      <w:r>
        <w:rPr/>
        <w:t>⣂</w:t>
      </w:r>
      <w:r>
        <w:rPr/>
        <w:t>녰洣埂ヂ쉤癣쉮獮⮱</w:t>
      </w:r>
      <w:r>
        <w:rPr/>
        <w:t>⠩</w:t>
      </w:r>
      <w:r>
        <w:rPr/>
        <w:t>ꌤ彵汆칤⹃欰咩</w:t>
      </w:r>
      <w:r>
        <w:rPr/>
        <w:t>ꕄ</w:t>
      </w:r>
      <w:r>
        <w:rPr/>
        <w:t>疵⨬栊愲㘹춿迂奖垏</w:t>
      </w:r>
      <w:r>
        <w:rPr/>
        <w:t>ꕷ</w:t>
      </w:r>
      <w:r>
        <w:rPr/>
        <w:t>㥚촱슬亡꧎䠴䌩爵䝫싂䱉殣杶牡呲䱓慐⽈彵桵숱伮找搵癤墩啈㵏幇쉵☷湀南㈫䄦媵啷䍅䁍儻奃怩磂쉹䱦䫂噵梻⩉煓欦捂䘱땪땁⹰榬癯吲䵌ꆡ滂쉃슩⹊㝅獃땭爭婥⍁僂硸䀯뾩曂歈㑒繧瑉ꅔ塧㧍媘쵕䥹䤴搫슥扊彸쉀硅渮渤</w:t>
      </w:r>
      <w:r>
        <w:rPr/>
        <w:t>ꕉ</w:t>
      </w:r>
      <w:r>
        <w:rPr/>
        <w:t>䜥啀汸嚱숮쉐</w:t>
      </w:r>
      <w:r>
        <w:rPr/>
        <w:t>ⵕ</w:t>
      </w:r>
      <w:r>
        <w:rPr/>
        <w:t>䏂橁╍⥁坉칢쉶瑥슥䉑⼯坲収帳㭔䵉溏町䱑⍅杒쉩㠵乹ꥸ</w:t>
      </w:r>
      <w:r>
        <w:rPr/>
        <w:t>ꤱ</w:t>
      </w:r>
      <w:r>
        <w:rPr/>
        <w:t>为挱媱</w:t>
      </w:r>
      <w:r>
        <w:rPr/>
        <w:t>ⱍ</w:t>
      </w:r>
      <w:r>
        <w:rPr/>
        <w:t>㬹冩係ꆏ帣坰㙯犩参㵅摷㟂癫呦⩁⩦〫犥䩑喡噅⫃漱畑挩⥹婤攤䛃䚩ガ儩柃슩䏂灹㉢㬻긪䍚噶稥䇂쉖</w:t>
      </w:r>
      <w:r>
        <w:rPr/>
        <w:t>ꤣ</w:t>
      </w:r>
      <w:r>
        <w:rPr/>
        <w:t>呋ꇂ㴳㕙佇獁琶楅䉈쵭䠷쉘⩮祀丸䉩慒⹡瑕㋂主숬썇⿂㊣繪䱆䨤攵汔偓〶㭀摞夹⍕狂嚣㑄⬻獊㣃쉧슩偟歇主厣뭭冏䌻哂</w:t>
      </w:r>
      <w:r>
        <w:rPr/>
        <w:t>⵰</w:t>
      </w:r>
      <w:r>
        <w:rPr/>
        <w:t>녏塡煣乲畲숨쉩浕⫂席娹㝠砵㗍㵫뭞싂⩏潒쉃⩭捂㘦䝠츨刷削䞵츻⻂⨸㭙杞盂囂䍌㡐숵幈슻癁捈䌳圱</w:t>
      </w:r>
      <w:r>
        <w:rPr/>
        <w:t>ꥀ</w:t>
      </w:r>
      <w:r>
        <w:rPr/>
        <w:t>싂檣䙧숺믂濂晫⮥䯃걥㩗垵晒橹倰桄愳卲䍤⩃캿塓㍮</w:t>
      </w:r>
      <w:r>
        <w:rPr/>
        <w:t>ꤺ</w:t>
      </w:r>
      <w:r>
        <w:rPr/>
        <w:t>恠깆䡬偁</w:t>
      </w:r>
      <w:r>
        <w:rPr/>
        <w:t>ⲻ</w:t>
      </w:r>
      <w:r>
        <w:rPr/>
        <w:t>⾏幷倥䝠䥫佨⪏</w:t>
      </w:r>
      <w:r>
        <w:rPr/>
        <w:t>ꖵ</w:t>
      </w:r>
      <w:r>
        <w:rPr/>
        <w:t>㠺兑偑癰⭀㍙亱䢻熡㡟焮뭸汮睅夯㝐㤻숭悬⹶䉥</w:t>
      </w:r>
      <w:r>
        <w:rPr/>
        <w:t>ⲩ</w:t>
      </w:r>
      <w:r>
        <w:rPr/>
        <w:t>姍塒煅쉦縸䷃☫幏䂏奯㩍癴晲顁畊助䤤⤪䱧슩믂␱</w:t>
      </w:r>
      <w:r>
        <w:rPr/>
        <w:t>Ⱙ</w:t>
      </w:r>
      <w:r>
        <w:rPr/>
        <w:t>ꤺ</w:t>
      </w:r>
      <w:r>
        <w:rPr/>
        <w:t>䅦嫂徣㕤檡杅ꥳ䊱婸䯂㜦䐷幭偞㉍朥ꥧ⒣</w:t>
      </w:r>
      <w:r>
        <w:rPr/>
        <w:t>ⷂ</w:t>
      </w:r>
      <w:r>
        <w:rPr/>
        <w:t>㎡싂乸쉀兄깕⸳ꥫ沬硬坱獗㕀眺县轨䝈쵓ꄥ橯䠲䧃⻂쉣湷╄ꍎ顾猭䡭⭮쉋㛂婚坳쉫쉲쉆杓穚숻</w:t>
      </w:r>
      <w:r>
        <w:rPr/>
        <w:t>ꔹ</w:t>
      </w:r>
      <w:r>
        <w:rPr/>
        <w:t>䳂㧂獫䳂滃곎渺</w:t>
      </w:r>
      <w:r>
        <w:rPr/>
        <w:t>ⱦ</w:t>
      </w:r>
      <w:r>
        <w:rPr/>
        <w:t>䗃偺숲烂縺㡧䒿漪琰兒硋싂ㅎ㛃㭊묮廂뾩⑊</w:t>
      </w:r>
      <w:r>
        <w:rPr/>
        <w:t>ꥅ</w:t>
      </w:r>
      <w:r>
        <w:rPr/>
        <w:t>灋頮琯숯䬲뮩潾䫍싂佦격녙╃祗䈦坹컂䥤</w:t>
      </w:r>
      <w:r>
        <w:rPr/>
        <w:t>⡩</w:t>
      </w:r>
      <w:r>
        <w:rPr/>
        <w:t>넵埂拎싎ꥰ泎瑫淂㭇습䕏㍺ꍷ瑬뭔婡璣䵩깡婡㬹圶栣⤪㶬쉸㙷㑮栴硈䯂澡쉤㴵祯劵䔷┊彏㐪䊮具㑞皥♅䘳幫⭶㙳쉘⌱뭥䢮㮣⹂䱨湲쉯땸卮⥄䕊쌱䳂失ꅾ㌽汩晩䍫뿂㏂걌戰䁮긦纻嘪丷견뭣喥婧뼮쌫뾮숵⪻参⍦橶汫堯愨兆慪</w:t>
      </w:r>
      <w:r>
        <w:rPr/>
        <w:t>꧂</w:t>
      </w:r>
      <w:r>
        <w:rPr/>
        <w:t>卞⯂ꄹ摫숹稽㈦䈽쵗椪㚩쉌ꆩ潇塵䙶碩㊱ꇂ䯂⎻䬹窣欣塯䓂熱潪썋䛂悮썄䡫兙〉쉊浾剅橥㧂顟⹗㌨椨䟂秂쉮穯䛂橺㉬昶땁쉍厩拂纘걞姍猳兏㩪㈪憬洶숤쉁怴⑖깁䀵帲轏住쉃쉇㤪狂⍬ꍊ⽉縵坙慀䅥纩┷㕵뇂녲䨦갸灷⽞ꅔ䕊䙂捶帪渴幏䭣숶辩禘쉰䉅嘪䬭㕠橖䌹䠭牣忂䅮⦬㠩⯂撣扁㤤浗弤쉲뭸㏂</w:t>
      </w:r>
      <w:r>
        <w:rPr/>
        <w:t>ⵥ⌳</w:t>
      </w:r>
      <w:r>
        <w:rPr/>
        <w:t>㈵僂⽱◂瑶䠣</w:t>
      </w:r>
      <w:r>
        <w:rPr/>
        <w:t>ꕂ</w:t>
      </w:r>
      <w:r>
        <w:rPr/>
        <w:t>氤⫂儵䩏㕓䣂䩡戻祵쉅桀庻긥啡⥢</w:t>
      </w:r>
      <w:r>
        <w:rPr/>
        <w:t>ⰽ</w:t>
      </w:r>
      <w:r>
        <w:rPr/>
        <w:t>氲侘⤰</w:t>
      </w:r>
      <w:r>
        <w:rPr/>
        <w:t>⠭</w:t>
      </w:r>
      <w:r>
        <w:rPr/>
        <w:t>䕈</w:t>
      </w:r>
      <w:r>
        <w:rPr/>
        <w:t>ⴵ</w:t>
      </w:r>
      <w:r>
        <w:rPr/>
        <w:t>뭮䕘♭携⨮䌹扩弰쉐⛂奴⨥䕷䁖숦稲橘</w:t>
      </w:r>
      <w:r>
        <w:rPr/>
        <w:t>ⱘ</w:t>
      </w:r>
      <w:r>
        <w:rPr/>
        <w:t>䩋佫䇂갹啍믂百싂⸦╡싂啬頴捦䉯䐩敲楍牄敮迂晸㥳繪쉙剟惂樴┭瑯眯㠹塶㘤摇䉮ꆿ亥摄쉭䈮ꍚ偡슏䟂㝶兢䧂䔭쉌掿忂䊩じ㭏</w:t>
      </w:r>
      <w:r>
        <w:rPr/>
        <w:t>Ⳃ</w:t>
      </w:r>
      <w:r>
        <w:rPr/>
        <w:t>磂⻂</w:t>
      </w:r>
      <w:r>
        <w:rPr/>
        <w:t>ⶥ</w:t>
      </w:r>
      <w:r>
        <w:rPr/>
        <w:t>⽉瑬恢夹樽숫爮뗂㑕珂</w:t>
      </w:r>
      <w:r>
        <w:rPr/>
        <w:t>ꕶ</w:t>
      </w:r>
      <w:r>
        <w:rPr/>
        <w:t>彘咥す秂䷂쉔䟂㍘轘⹰縮玬猷䡇䘨▿⭫佟さ쌳忂熮⫂⭏爯匤⌴⥍䕳砫쉑憵啱睚⩰祘깰㉧⧂廂쉪捄桷츣娳䩀䁾佚吴</w:t>
      </w:r>
      <w:r>
        <w:rPr/>
        <w:t>⡾⡥</w:t>
      </w:r>
      <w:r>
        <w:rPr/>
        <w:t>ꕢ</w:t>
      </w:r>
      <w:r>
        <w:rPr/>
        <w:t>䍑䈩싂䘪㵔쉸싂坅⩂愻쉭皿伶䭇瓂쎵넫㨭楖㝬睢ꍙ煊破숽捖敕싍飂</w:t>
      </w:r>
      <w:r>
        <w:rPr/>
        <w:t>⣂</w:t>
      </w:r>
      <w:r>
        <w:rPr/>
        <w:t>녌㩺䙥穨썈䥹䅪剄橙㤹㟂ꌥ</w:t>
      </w:r>
      <w:r>
        <w:rPr/>
        <w:t>ꤺ</w:t>
      </w:r>
      <w:r>
        <w:rPr/>
        <w:t>挵⺘㍯硈싎織匶㭸㪵⨸祤瀹㗂呫怦礥ꌭ盍딲숵㧂ぞⓂ癭即뗂</w:t>
      </w:r>
      <w:r>
        <w:rPr/>
        <w:t>⠳⵸</w:t>
      </w:r>
      <w:r>
        <w:rPr/>
        <w:t>㉞쉏两㤩㤮䯂㩉晶扪넴㕬䭅㍄剥⽹믂祹䙄彃쌬䪻䄦䥌手㵖걐쉀뾏潡欸뿂礽䱤㭸⑉礸顇㥵㴬뽾㍹쉀쉌쉒损剦䑹㡫ꥳ忂敊䵮幌灗</w:t>
      </w:r>
      <w:r>
        <w:rPr/>
        <w:t>Ⱖ</w:t>
      </w:r>
      <w:r>
        <w:rPr/>
        <w:t>⼳</w:t>
      </w:r>
      <w:r>
        <w:rPr/>
        <w:t>ⶩ</w:t>
      </w:r>
      <w:r>
        <w:rPr/>
        <w:t>䦵</w:t>
      </w:r>
      <w:r>
        <w:rPr/>
        <w:t>Ⱜ</w:t>
      </w:r>
      <w:r>
        <w:rPr/>
        <w:t>썷穩⾻㕡䪘䄦ꥸ慑輨╒嫂潣숫祰潵㥡㇂</w:t>
      </w:r>
      <w:r>
        <w:rPr/>
        <w:t>⡀</w:t>
      </w:r>
      <w:r>
        <w:rPr/>
        <w:t>窱㦬⭮䈨䩄椭礊杸⬲畈扞摉땀湉㍌牡幉♠瀩甪칍䱔♹乨㠪吶穕䝺湵祡哎</w:t>
      </w:r>
      <w:r>
        <w:rPr/>
        <w:t>ⱳ</w:t>
      </w:r>
      <w:r>
        <w:rPr/>
        <w:t>瘴쏍뼫껎恒栺Ⓙ枻拂㷃挨漸䅣⹔쉘ꅗ幪⎘淂</w:t>
      </w:r>
      <w:r>
        <w:rPr/>
        <w:t>ⴰ</w:t>
      </w:r>
      <w:r>
        <w:rPr/>
        <w:t>쉪䘽슩⭺儳珂桱䎥䌩</w:t>
      </w:r>
      <w:r>
        <w:rPr/>
        <w:t>⠩⒱</w:t>
      </w:r>
      <w:r>
        <w:rPr/>
        <w:t>쉟쵋쉞㞥ꅰ㗂</w:t>
      </w:r>
      <w:r>
        <w:rPr/>
        <w:t>ⷂ</w:t>
      </w:r>
      <w:r>
        <w:rPr/>
        <w:t>ガ䏂쌶쉵땩츱쉂㖥澘轋뽙克뭟꥔彅⌦奔睕桠杹</w:t>
      </w:r>
      <w:r>
        <w:rPr/>
        <w:t>⡬</w:t>
      </w:r>
      <w:r>
        <w:rPr/>
        <w:t>桌㏂쵋弽ꏂ숪㭏뽷䠬坠䦣〹쎻쉑歭嘤쉩㒮慒猶䕾䡭㔣剤䘳惂挪愱㵏坘慾幯愭싂싂畒뭳瑘슣췂쉚⍐⎮心仂䠬┲넺㥎䔱津숰唺樷⑯噳䩦洸婱硠渨䙹猨磂奶ㄨ凂쉟畎믂㒿⭙繃╒딬楲坤격㇍报歏쉱</w:t>
      </w:r>
      <w:r>
        <w:rPr/>
        <w:t>ⵍ</w:t>
      </w:r>
      <w:r>
        <w:rPr/>
        <w:t>佀倣쉪쉨㩩</w:t>
      </w:r>
      <w:r>
        <w:rPr/>
        <w:t>Ⱝ</w:t>
      </w:r>
      <w:r>
        <w:rPr/>
        <w:t>㵬䠣䍁⬥乄奥칋䀪甽</w:t>
      </w:r>
      <w:r>
        <w:rPr/>
        <w:t>⠰</w:t>
      </w:r>
      <w:r>
        <w:rPr/>
        <w:t>轸㵇㑘犻츬♋뭇⩞瀪癐</w:t>
      </w:r>
      <w:r>
        <w:rPr/>
        <w:t>ⵃ</w:t>
      </w:r>
      <w:r>
        <w:rPr/>
        <w:t>㍒坚뭆㣃싂撣祌瓂轢婬쉸煊⮥⨬썍其没䚡䉏쵷쉫⼫爵繰㝊飂塁⥰倸⌽⼻䬶ꥱ塀汾匰怫⽸栥嫎숪싂⪩⩐쉒⥪㙧狂칱椰뼳䭢㜷卒</w:t>
      </w:r>
      <w:r>
        <w:rPr/>
        <w:t>⣂⹯</w:t>
      </w:r>
      <w:r>
        <w:rPr/>
        <w:t>숵潦充숶䁌쉤촪潯䯂숪㙉癁㭺ꥦ扂晘卄슬䉫煫幒䆿㬲䀬䑠쉮숵欩揂坘䉐焬眣渻䑌杷쉶</w:t>
      </w:r>
      <w:r>
        <w:rPr/>
        <w:t>ⱎ</w:t>
      </w:r>
      <w:r>
        <w:rPr/>
        <w:t>슣⭲〸</w:t>
      </w:r>
      <w:r>
        <w:rPr/>
        <w:t>ⱋ⣂</w:t>
      </w:r>
      <w:r>
        <w:rPr/>
        <w:t>湟곃塺搵䜭此ꏂ㒘䑡歡뗂殩ꍰ♔禩擃㡾獊</w:t>
      </w:r>
      <w:r>
        <w:rPr/>
        <w:t>ⱶ</w:t>
      </w:r>
      <w:r>
        <w:rPr/>
        <w:t>䴽㐬칭䝅⑕㨰潏싂䖮櫂⧂楹쉔녞쉶슘梵</w:t>
      </w:r>
      <w:r>
        <w:rPr/>
        <w:t>ꕅ</w:t>
      </w:r>
      <w:r>
        <w:rPr/>
        <w:t>礰浸決㑈溻뽴쉍땰禣䱇䤯㘽㧂㌰揂毃䋍⩶Ⓜ拂䧂숨浪獔懂㭫ね</w:t>
      </w:r>
      <w:r>
        <w:rPr/>
        <w:t>ⵃ</w:t>
      </w:r>
      <w:r>
        <w:rPr/>
        <w:t>戤䄨⚵戯</w:t>
      </w:r>
      <w:r>
        <w:rPr/>
        <w:t>ꤱ⩩</w:t>
      </w:r>
      <w:r>
        <w:rPr/>
        <w:t>䒱獗犩离䓂傮뭙甽溥묵쉂㭮䔸档獮숲丹⩄㥦䳂㉑庻係恩䆩╸扥䅗썒䰣㷂䘭⤭쵋挨㥱䕗⥨</w:t>
      </w:r>
      <w:r>
        <w:rPr/>
        <w:t>ⴳ</w:t>
      </w:r>
      <w:r>
        <w:rPr/>
        <w:t>숹☤火椥恡㥙⹕슩琻㕱촪숩礽묲兹䩌㡗</w:t>
      </w:r>
      <w:r>
        <w:rPr/>
        <w:t>ꥋ♁</w:t>
      </w:r>
      <w:r>
        <w:rPr/>
        <w:t>㜨畾浂剟吶㞏碵䔵噯恌㈪サ쉧䙥䥥쉹숴倲쉗㉁쵎绂뽱격湟㙤卸顭佐汵ꥶ䇂帺皻塞䝄숶潑恆쉏넻㮩⯂堬獶㥔㥵桨獌⤪穙䍧䳂䴵繦싂辣捺桵⫍燂瀣䉳淂䬷硚琨冏⧂冘縥慸㪮䅭ꅑ갻硡</w:t>
      </w:r>
      <w:r>
        <w:rPr/>
        <w:t>ⴳ</w:t>
      </w:r>
      <w:r>
        <w:rPr/>
        <w:t>쉆䈸湢⨴夻仃㴪⸺瓂뭨㑖嘊╀敐瘯䭊硬ㄵ繳╏䀮唯쉭刨嘫牃歈</w:t>
      </w:r>
      <w:r>
        <w:rPr/>
        <w:t>ꤪ</w:t>
      </w:r>
      <w:r>
        <w:rPr/>
        <w:t>숶뇍痂䑗䆘媮楺䕖忂╇䥟ꍸ┦兒灧主澬ꏂ斿䙩轩沱갲쉇䓂</w:t>
      </w:r>
      <w:r>
        <w:rPr/>
        <w:t>Ⱳ</w:t>
      </w:r>
      <w:r>
        <w:rPr/>
        <w:t>坞칮믂楰㵆슮猯㛂狂㉗䓂噰徏㙮亮䥚哂顀⨳噀湡弭쉫䲩竂⩁梥깃啈갸灮啸싃썑㡖繧칯痍㑅쉐☱춱딲䮣㤰䍷ꅍ㤬額㊮猰</w:t>
      </w:r>
      <w:r>
        <w:rPr/>
        <w:t>ꥁ</w:t>
      </w:r>
      <w:r>
        <w:rPr/>
        <w:t>輯唩䶥穲乁䓂㒏꥞╎㉒땎梿䕀抻䕬啩뽠癣琪弩搸す⭪浸䂬刺棂磃烂佢帽⩢穨숪㧂⽪湌倥㡨癍婀杄⒩奋╶弩壂숨깇敩顄䜲숺敋㤣潳乳쉣瑦䂩砺昻敦㚬䓂伩䁹꥕汬숪砰㕧顸컍繃卵湫斡</w:t>
      </w:r>
      <w:r>
        <w:rPr/>
        <w:t>ꤩ</w:t>
      </w:r>
      <w:r>
        <w:rPr/>
        <w:t>顊㛂祂쉑㩣뭤⪥䡩䦵江づ㔱㞏㤲</w:t>
      </w:r>
      <w:r>
        <w:rPr/>
        <w:t>꤭</w:t>
      </w:r>
      <w:r>
        <w:rPr/>
        <w:t>栫瘻뽾쉱숴奋⛂呱뭣䛂㥷啊顮愪游秂싂捶걉⑒쉋暣佐婳䍍䫂䨣㏂恮⪻숫愽乹쉥祉䱮떬㪿傏㩁㞵夣頪䥭䡔⫎何焤剘┩䮩练⹺싂싂⑮壃拂䔣땯偋䞩佨䉱뗂敺䨱幏轉礩垱䝀㐲㙄梩깆⩲ꅑ</w:t>
      </w:r>
      <w:r>
        <w:rPr/>
        <w:t>ⱓ⑎⪘</w:t>
      </w:r>
      <w:r>
        <w:rPr/>
        <w:t>ꕯ</w:t>
      </w:r>
      <w:r>
        <w:rPr/>
        <w:t>ヂ㌰啊㬣呚쉄</w:t>
      </w:r>
      <w:r>
        <w:rPr/>
        <w:t>ꥐ</w:t>
      </w:r>
      <w:r>
        <w:rPr/>
        <w:t>㵖䩞幑㣃䒩㚩慖撬漲䙹湀⹮帮⮘ꥸ넨轊唻꥚넳㉍爲⭺춻⵹쉩掣䊏⴩浅奁毂弻暵段⑍䵖☭䝯儫⩨捃敨坃桌딴眹갸䑥㥚㍇</w:t>
      </w:r>
      <w:r>
        <w:rPr/>
        <w:t>ⳃ</w:t>
      </w:r>
      <w:r>
        <w:rPr/>
        <w:t>䭄樦쉦潉穘未뾱㏂㝚睔뽠䀶嘶硪㜽畅湱䱪츹⺱㉶樻折け瀴䓂沏剨ꍯ</w:t>
      </w:r>
      <w:r>
        <w:rPr/>
        <w:t>ⱗ</w:t>
      </w:r>
      <w:r>
        <w:rPr/>
        <w:t>垏儹䵍쉤枣幺昤䩎뭥싂쵭䥇</w:t>
      </w:r>
      <w:r>
        <w:rPr/>
        <w:t>⠣</w:t>
      </w:r>
      <w:r>
        <w:rPr/>
        <w:t>㨴扸敯㈳㮘着坊奙䬮⽞潄⨲䭏形쉰⹋圬坙爹㫎☴ꆱ㭘沬쉧污婯堭䰨뽮㈪</w:t>
      </w:r>
      <w:r>
        <w:rPr/>
        <w:t>ꕯ</w:t>
      </w:r>
      <w:r>
        <w:rPr/>
        <w:t>㣂颮쉞睍け湊</w:t>
      </w:r>
      <w:r>
        <w:rPr/>
        <w:t>ⴳ</w:t>
      </w:r>
      <w:r>
        <w:rPr/>
        <w:t>瑉囃쉦㉰츶숮㩕洰숺塷怯唫稪潗嫃㍓쉀硞䮡쉥싎痂䮘⭔砲</w:t>
      </w:r>
      <w:r>
        <w:rPr/>
        <w:t>ꕬ</w:t>
      </w:r>
      <w:r>
        <w:rPr/>
        <w:t>䕫ꅈ㙥㐲朳숩睗栻敮♩晙䋂▏盂瑶歰㇍恙彧䄮棂湥ꥵ⩕䅱썖쉧䁅呉⵱䍊쉫䥂攰䗂煉参</w:t>
      </w:r>
      <w:r>
        <w:rPr/>
        <w:t>⣂</w:t>
      </w:r>
      <w:r>
        <w:rPr/>
        <w:t>䕅改⥆╣㉘⩒꥙汤껂⭳숵㯂协ぞ坪녢</w:t>
      </w:r>
      <w:r>
        <w:rPr/>
        <w:t>ꕭ</w:t>
      </w:r>
      <w:r>
        <w:rPr/>
        <w:t>繂橴⥇䨥睁건䥅Ⓜ숥稱녆痂則㬻係쎘摵敂剭㘊㠳쵭⮱쵹灡뽖⛂⹳扌䣂猭啭썬媬㍐椭洲슬숲礪䁬⾘㕩燎㤷㏂桊⹐ꅺ瑆扈ꍞ窩䬽넫㡊쉑㉷嚿䛂┰쉦쉰㉩䙊䙠爭仂㉨⽣썯싃숷䬲欷乑坞兇瓎</w:t>
      </w:r>
      <w:r>
        <w:rPr/>
        <w:t>ⲿ</w:t>
      </w:r>
      <w:r>
        <w:rPr/>
        <w:t>뿂瑐䍫숦縶㵘䘨㥢뽖䙚쉌卂㬳␬歡梡⹦彣搤⪮</w:t>
      </w:r>
      <w:r>
        <w:rPr/>
        <w:t>꥓</w:t>
      </w:r>
      <w:r>
        <w:rPr/>
        <w:t>뼪㎬湞䘹╭숩쉆橡ꌸ슏</w:t>
      </w:r>
      <w:r>
        <w:rPr/>
        <w:t>ꕢ</w:t>
      </w:r>
      <w:r>
        <w:rPr/>
        <w:t>卹礮㘲땤喘穤灧㵨꺩녖ヂ浬䝆쉤䙗狂橶琱痍쉸夲䛂쉏칸㭶</w:t>
      </w:r>
      <w:r>
        <w:rPr/>
        <w:t>ⵒ⨳</w:t>
      </w:r>
      <w:r>
        <w:rPr/>
        <w:t>䘪╦欵穴扡쉗</w:t>
      </w:r>
      <w:r>
        <w:rPr/>
        <w:t>⡣</w:t>
      </w:r>
      <w:r>
        <w:rPr/>
        <w:t>湀습刨䱇숰啩卨佮䦮汘橹歐㞬毂╅橴숥抿前ꥠ㝟꥕쉯⫂ꌩ쉧⩦煆䰶숪畂ㅺ쉄垥㩵♎颬砣幾⧂桅湾究䇂</w:t>
      </w:r>
      <w:r>
        <w:rPr/>
        <w:t>ꤳ⤵</w:t>
      </w:r>
      <w:r>
        <w:rPr/>
        <w:t>䂣奱攲浏ぞ꥖䄻㐰㯂슱卸</w:t>
      </w:r>
      <w:r>
        <w:rPr/>
        <w:t>⣂</w:t>
      </w:r>
      <w:r>
        <w:rPr/>
        <w:t>摤瑉䕭繵㜮創쉹</w:t>
      </w:r>
      <w:r>
        <w:rPr/>
        <w:t>⢣</w:t>
      </w:r>
      <w:r>
        <w:rPr/>
        <w:t>勂犣쉷쉶碩攤涻</w:t>
      </w:r>
      <w:r>
        <w:rPr/>
        <w:t>ꔳ</w:t>
      </w:r>
      <w:r>
        <w:rPr/>
        <w:t>䫂牂婖쉌䅌⯂⮩嚬繌䏂琨</w:t>
      </w:r>
      <w:r>
        <w:rPr/>
        <w:t>Ⱚ</w:t>
      </w:r>
      <w:r>
        <w:rPr/>
        <w:t>쉲⎵쌺硎깪䄨眪洪嘷䡋奉⭾䜺䥑秂㭸쉤匪</w:t>
      </w:r>
      <w:r>
        <w:rPr/>
        <w:t>ꕎ</w:t>
      </w:r>
      <w:r>
        <w:rPr/>
        <w:t>넸싂欽㡰辱奶慨䅱</w:t>
      </w:r>
      <w:r>
        <w:rPr/>
        <w:t>ⱑ</w:t>
      </w:r>
      <w:r>
        <w:rPr/>
        <w:t>攴쉑浌摁廂㵑썢⽍䝰楥놩权纮딦싂쉖슩⽒歭惍⾱噂绂䆬种㭎瑭</w:t>
      </w:r>
      <w:r>
        <w:rPr/>
        <w:t>ⵓ</w:t>
      </w:r>
      <w:r>
        <w:rPr/>
        <w:t>䅡쉙塺兊㋂쉫숷쉟⬱⑖ꥯ眦䵆쉥뇂쉌䭤㏂␦乖③㝳㵰쉈䉺䭁偘慖䤨兏䭗⥧䵉働㷂娬⭣촬风埂딭慉ꥷ䡉⎬欣獀砹瘮䁵</w:t>
      </w:r>
      <w:r>
        <w:rPr/>
        <w:t>⡙</w:t>
      </w:r>
      <w:r>
        <w:rPr/>
        <w:t>太뿂䝯ꏂ숷湅칎Ⓧ猬䥒슘ꄻ疮䱄㡟⾩</w:t>
      </w:r>
      <w:r>
        <w:rPr/>
        <w:t>⠻</w:t>
      </w:r>
      <w:r>
        <w:rPr/>
        <w:t>ꥄ</w:t>
      </w:r>
      <w:r>
        <w:rPr/>
        <w:t>捯슏䅚飂䀮瑬쉂䱔녍幊柂썵娪묬縤䍲ぬ暱㍍轇啂渵</w:t>
      </w:r>
      <w:r>
        <w:rPr/>
        <w:t>ꦡ</w:t>
      </w:r>
      <w:r>
        <w:rPr/>
        <w:t>磂楙ꍸ䗂⩭䙊㉒</w:t>
      </w:r>
      <w:r>
        <w:rPr/>
        <w:t>Ⱕ</w:t>
      </w:r>
      <w:r>
        <w:rPr/>
        <w:t>瀽</w:t>
      </w:r>
      <w:r>
        <w:rPr/>
        <w:t>⡯</w:t>
      </w:r>
      <w:r>
        <w:rPr/>
        <w:t>瀬繘煗汶ㄳ</w:t>
      </w:r>
      <w:r>
        <w:rPr/>
        <w:t>ꥎ</w:t>
      </w:r>
      <w:r>
        <w:rPr/>
        <w:t>쵺䎘깭攰嚣⩢쉓쉰쉯뮥</w:t>
      </w:r>
      <w:r>
        <w:rPr/>
        <w:t>ꖏ⬨</w:t>
      </w:r>
      <w:r>
        <w:rPr/>
        <w:t>㧎</w:t>
      </w:r>
    </w:p>
    <w:p>
      <w:pPr>
        <w:pStyle w:val="PreformattedText"/>
        <w:bidi w:val="0"/>
        <w:spacing w:before="0" w:after="0"/>
        <w:jc w:val="left"/>
        <w:rPr/>
      </w:pPr>
      <w:r>
        <w:rPr/>
        <w:t>㈵健汮썳쉸㖏浴䥍숪䭴恣䲮凍畟㕹췂䁙㫂丶扐怺爮丨⽗乩榣넴뗂頪倵슿⯂稹</w:t>
      </w:r>
      <w:r>
        <w:rPr/>
        <w:t>ⵋ</w:t>
      </w:r>
      <w:r>
        <w:rPr/>
        <w:t>⿂䙍</w:t>
      </w:r>
      <w:r>
        <w:rPr/>
        <w:t>ⵡ</w:t>
      </w:r>
      <w:r>
        <w:rPr/>
        <w:t>穋⎣䥄敺쉖斡䑱╫䝐䑅䩯䭡太ㅗ┪⾘洬堳滂쉚呺</w:t>
      </w:r>
      <w:r>
        <w:rPr/>
        <w:t>ꦩ</w:t>
      </w:r>
      <w:r>
        <w:rPr/>
        <w:t>쵫숱쉧䴨촽眽㷍爪</w:t>
      </w:r>
      <w:r>
        <w:rPr/>
        <w:t>ꤲ</w:t>
      </w:r>
      <w:r>
        <w:rPr/>
        <w:t>爮깨扅싂珂䘬걂썖弬摤奃䖻뼱䜰瀵柂넥㘳皩뽱┱灦䒏⨳復㣂숰⑷쉀땵慘捐╂䀷䄦顇侱啦绂渮唣唵䕗</w:t>
      </w:r>
      <w:r>
        <w:rPr/>
        <w:t>ꤳ</w:t>
      </w:r>
      <w:r>
        <w:rPr/>
        <w:t>⾥ꍓ쉦䙦澩䙚㡨갯④圷넊싂扃䕘䌤獹硕池晲⩏䟂ꥩ娤咿棂깑煵睲ꌬ⮬슩㦬숨쉠歊奘㕀캩ꌭ低圴싃禥兪⩍</w:t>
      </w:r>
      <w:r>
        <w:rPr/>
        <w:t>Ⱳ</w:t>
      </w:r>
      <w:r>
        <w:rPr/>
        <w:t>䯍</w:t>
      </w:r>
      <w:r>
        <w:rPr/>
        <w:t>ꤷ</w:t>
      </w:r>
      <w:r>
        <w:rPr/>
        <w:t>榩こ迂杵灳偣ꥲ㣂㈯昲⽲䉆䠦穁盂捋沏싂</w:t>
      </w:r>
      <w:r>
        <w:rPr/>
        <w:t>ꤩ</w:t>
      </w:r>
      <w:r>
        <w:rPr/>
        <w:t>쉠嘬</w:t>
      </w:r>
      <w:r>
        <w:rPr/>
        <w:t>ⵉ</w:t>
      </w:r>
      <w:r>
        <w:rPr/>
        <w:t>湚㌽盂⸰炿㥗斬ꍅ걎䝞堸쉭啸灔祯쌭梻獴圻愰帲㤷㏂⭎</w:t>
      </w:r>
      <w:r>
        <w:rPr/>
        <w:t>ꕹꥀ</w:t>
      </w:r>
      <w:r>
        <w:rPr/>
        <w:t>䁤䣍숪긥㓂쉐칠堻煭쉘佀</w:t>
      </w:r>
      <w:r>
        <w:rPr/>
        <w:t>Ⲙ</w:t>
      </w:r>
      <w:r>
        <w:rPr/>
        <w:t>슱</w:t>
      </w:r>
      <w:r>
        <w:rPr/>
        <w:t>ꥏ⛂</w:t>
      </w:r>
      <w:r>
        <w:rPr/>
        <w:t>帴싂쉂ㅶꅚ䵩㥕䙯ㅵ뭌⩙♊슘ꅗ땐兴⍹买煟恞</w:t>
      </w:r>
      <w:r>
        <w:rPr/>
        <w:t>꧂</w:t>
      </w:r>
      <w:r>
        <w:rPr/>
        <w:t>녏㴶从㡢숮捭榵湕ㆩ儸⑪쉇橹䓂뭗頮穊ぅ숬⩂긹䡆䣂濂숩楕樣牵䜶걮</w:t>
      </w:r>
      <w:r>
        <w:rPr/>
        <w:t>Ⳏ</w:t>
      </w:r>
      <w:r>
        <w:rPr/>
        <w:t>歪榏䟂⩑獫奟䌬愲曂损㣂飂䖻</w:t>
      </w:r>
      <w:r>
        <w:rPr/>
        <w:t>Ⱓ</w:t>
      </w:r>
      <w:r>
        <w:rPr/>
        <w:t>祋곂励惂䁐湗숣塀为佚㍕뼫潃⩕⵶⥁弬䃂瀨⽭倱亱㣂䝊亣</w:t>
      </w:r>
      <w:r>
        <w:rPr/>
        <w:t>ꗂ</w:t>
      </w:r>
      <w:r>
        <w:rPr/>
        <w:t>圬㠳噮㫂쉮䙠⩪刵徥䁲䉾だ祗갴卙故㨸乍旍䱚佒쉟燂䘶ꅟꍤ╂爫⽗⌻彇獮坍繭浣㶮喱⨲㋂ꍌ숥焷槂余繮幉㞮싂䉐楖쉔瀰⭢ㅱ煚柂긷䰲⼲⥆땨䛎汥妘⩥⍮걮繙頤⹍㑣䖩塘㑞㩪妱숷</w:t>
      </w:r>
      <w:r>
        <w:rPr/>
        <w:t>ꤪ</w:t>
      </w:r>
      <w:r>
        <w:rPr/>
        <w:t>딲弤䐪灈殻礬묫㕙捙嘻批畉勃兴瘭浭桏攺⑍䧂䒥ꥥ䟍㩐癀厣싂㭅敤䥥㗎批㬹獍䥠걌숱绂爹㙭怬㭪捕쉶硺楞㩦⥪姂䭉啭쉭⩏㝀煐灷柂䫂䱪⑬⩆쵕喱患겏杈</w:t>
      </w:r>
      <w:r>
        <w:rPr/>
        <w:t>Ⱛ</w:t>
      </w:r>
      <w:r>
        <w:rPr/>
        <w:t>浒쉃쉲슮煥䕊⍊癏숴乍礵潳殬싂쉉쉌濂癞睟幪煱</w:t>
      </w:r>
      <w:r>
        <w:rPr/>
        <w:t>⡍</w:t>
      </w:r>
      <w:r>
        <w:rPr/>
        <w:t>놣⍩惂埂䜵⥷㕱ꥥ</w:t>
      </w:r>
      <w:r>
        <w:rPr/>
        <w:t>ⵦ</w:t>
      </w:r>
      <w:r>
        <w:rPr/>
        <w:t>慊頱儳硫딻곂슿婓</w:t>
      </w:r>
      <w:r>
        <w:rPr/>
        <w:t>ⴵ</w:t>
      </w:r>
      <w:r>
        <w:rPr/>
        <w:t>ꆩ濂⸴牸本慅뼱杬坐僂㨰槂䂬䩋걑</w:t>
      </w:r>
      <w:r>
        <w:rPr/>
        <w:t>ꤪ⪿</w:t>
      </w:r>
      <w:r>
        <w:rPr/>
        <w:t>单匯䵏䵡愪呸⍷䮥칈쉉㦩쉚땊圤繌⹚奚㠭</w:t>
      </w:r>
      <w:r>
        <w:rPr/>
        <w:t>Ⱳ</w:t>
      </w:r>
      <w:r>
        <w:rPr/>
        <w:t>灊㚻넮ㅹ獠癀㙦測獈橳稭䔺㭪떩繏剰ㅙ女瀥쉫㊥䡧⩗㪬摵싂䥁祏湕慊</w:t>
      </w:r>
      <w:r>
        <w:rPr/>
        <w:t>⡟</w:t>
      </w:r>
      <w:r>
        <w:rPr/>
        <w:t>⽂넽䂣癆꥖瀭㉨ご湍⑋㉹縭⬣쉹㴶燂ꍬ</w:t>
      </w:r>
      <w:r>
        <w:rPr/>
        <w:t>ⷂ</w:t>
      </w:r>
      <w:r>
        <w:rPr/>
        <w:t>典竂婎</w:t>
      </w:r>
      <w:r>
        <w:rPr/>
        <w:t>ꤺ</w:t>
      </w:r>
      <w:r>
        <w:rPr/>
        <w:t>쉺쉂狃</w:t>
      </w:r>
      <w:r>
        <w:rPr/>
        <w:t>Ⱛ</w:t>
      </w:r>
      <w:r>
        <w:rPr/>
        <w:t>县氣ꍱ년撬埂㫂䗃䫂玘숲繘䝣潳슥䩩澩潃捌</w:t>
      </w:r>
      <w:r>
        <w:rPr/>
        <w:t>⡨</w:t>
      </w:r>
      <w:r>
        <w:rPr/>
        <w:t>춥䥇携뭟뭉썣匽㑸⑷쉏憏컃偘⿂懂扊劣摯쉅</w:t>
      </w:r>
      <w:r>
        <w:rPr/>
        <w:t>ⵠ</w:t>
      </w:r>
      <w:r>
        <w:rPr/>
        <w:t>뗂숊眥㯂硐싂慩㛂⍺⥗夥洷渰</w:t>
      </w:r>
      <w:r>
        <w:rPr/>
        <w:t>⡍</w:t>
      </w:r>
      <w:r>
        <w:rPr/>
        <w:t>묽㎻頪砤浈忂</w:t>
      </w:r>
      <w:r>
        <w:rPr/>
        <w:t>ꖘ</w:t>
      </w:r>
      <w:r>
        <w:rPr/>
        <w:t>䵯䵭㵮⹈瞻ꍩ䪏䱅ꍸ䘺췂歌梿录⽾䩅걵妡㘻嘮떮傥ヂ䜦䫂轈噺潸矂慭牴⍍⥈겡䆥奀쉦숣瑡祖뗂슿浂걇塀⹴⽠あ⼨呸け땾䩊幤⪻긮唯䡲ꅺ呇噵쉅佣㕌敓漤彮䐴䓂⌨歌捄掣硲灆㠥娵し䤪</w:t>
      </w:r>
      <w:r>
        <w:rPr/>
        <w:t>⣂</w:t>
      </w:r>
      <w:r>
        <w:rPr/>
        <w:t>甪녴十块쉗䅈兪녴䨴⽳瀱㇂湴싂牐瓂ㄣ숩㩾爪焩䣂体忂䟂뽁Ⓧ仍珂晕뭸噷䉭䛂䈽㡱剱깎</w:t>
      </w:r>
      <w:r>
        <w:rPr/>
        <w:t>⠳</w:t>
      </w:r>
      <w:r>
        <w:rPr/>
        <w:t>뿎싂䌪쉩䙃獓㬲䩰ꍪ</w:t>
      </w:r>
      <w:r>
        <w:rPr/>
        <w:t>ⷂ</w:t>
      </w:r>
      <w:r>
        <w:rPr/>
        <w:t>㩎畮깙䲡毂䨯猽昶㢵澩㈷噴忂㫂珂䅭칊憏捙利浕䣂</w:t>
      </w:r>
      <w:r>
        <w:rPr/>
        <w:t>Ⱓ</w:t>
      </w:r>
      <w:r>
        <w:rPr/>
        <w:t>猸⨶⨵戩串㭏䌭奨䀱♘卥㑈女摇埂㜫㙄䑹帶쉹숱玬㥟╂㙆뿂伤㙘䈶⤭㭵⛂剱⥩䕭繶㭏⫂숻剚元绂䵏칗ꥠ僂垩쉚欺⨪⼰噑</w:t>
      </w:r>
      <w:r>
        <w:rPr/>
        <w:t>ꥃ</w:t>
      </w:r>
      <w:r>
        <w:rPr/>
        <w:t>㏂╨禱哂瑈䉊彡縬繞갹㴬䎩ㅅ깥㓂书㭅쉞窻刱縵助䥹쉍攬囂䔲央ご䕣㈣飂␰㇃㩟繤婚쉱繥㴵桄価ꌨ숺归塃떘飂꥕禮쉹㙆깅쉏儴坊䥠츹⒣녴祖繙뭁奆橒썹䖿猣煫㤥ㅎ乌慃獳琹㠪弲斏䄴煪炱稴姂쉴㑑囂啶痂</w:t>
      </w:r>
      <w:r>
        <w:rPr/>
        <w:t>⡂</w:t>
      </w:r>
      <w:r>
        <w:rPr/>
        <w:t>啐啭朽椭䭦穵⪥걭䝚輷㐩ꄷꌳ싍垏癵땊ㅸ</w:t>
      </w:r>
      <w:r>
        <w:rPr/>
        <w:t>ꥋ</w:t>
      </w:r>
      <w:r>
        <w:rPr/>
        <w:t>䭶刮㎩搵◂⌹㥆浥㡉慒牭긴浨㝁恌숭☸⩾⩀喩桯ꆩ쉍癉煷余啤㶥䤣桔䨻⨫忂⹈쉙䥞䈥쉑椪睘⩾繹潮恃뽋䑆⤲</w:t>
      </w:r>
      <w:r>
        <w:rPr/>
        <w:t>ꕮ</w:t>
      </w:r>
      <w:r>
        <w:rPr/>
        <w:t>坶쉀쉮硑娷夣厩䭅숬⥅硒并껃쉧摬㨵⩙䙃瞱晲</w:t>
      </w:r>
      <w:r>
        <w:rPr/>
        <w:t>ꕈ</w:t>
      </w:r>
      <w:r>
        <w:rPr/>
        <w:t>䕳ㅠ廍楘伴⥯╾</w:t>
      </w:r>
      <w:r>
        <w:rPr/>
        <w:t>Ⱶ</w:t>
      </w:r>
      <w:r>
        <w:rPr/>
        <w:t>싎摸輱㷂繟猨숫剩쉙㘲檥㥗睴穢㴱㙺晀䥮䒵卟</w:t>
      </w:r>
      <w:r>
        <w:rPr/>
        <w:t>Ⱓ</w:t>
      </w:r>
      <w:r>
        <w:rPr/>
        <w:t>䱉⥎슣䖵쉇쉈塄䁐슏슣珃⩙杦칗〶</w:t>
      </w:r>
      <w:r>
        <w:rPr/>
        <w:t>⣂</w:t>
      </w:r>
      <w:r>
        <w:rPr/>
        <w:t>ꔫ</w:t>
      </w:r>
      <w:r>
        <w:rPr/>
        <w:t>䝮⌳䡖⿂啁㔵⩠打婵칋窮⑔顇澥뽀矂</w:t>
      </w:r>
      <w:r>
        <w:rPr/>
        <w:t>⣂</w:t>
      </w:r>
      <w:r>
        <w:rPr/>
        <w:t>㶥㎩깉숷呀⫂渹㉘㍱沏⚏쉔廂体溩㈬搴烂⛂彮⾵㆘쉗</w:t>
      </w:r>
      <w:r>
        <w:rPr/>
        <w:t>⡸</w:t>
      </w:r>
      <w:r>
        <w:rPr/>
        <w:t>㍴犬쉧㭨㓃⩾㔥曂⨭洪쌬䑯숳灤稷戳儦ぶ⬲勂䱅灒摙숊깦⩓欰獍囂渳숩礷䡁轗ꌳ┸㕋物쎻弱⍘䨲匮橌츨余恵⍔싂潇㣂㠩㕷䉢쌳㜺☰顬打⸱넷쉙扊畮浒佧竍煺뼽⽋딮</w:t>
      </w:r>
      <w:r>
        <w:rPr/>
        <w:t>ꔰ</w:t>
      </w:r>
      <w:r>
        <w:rPr/>
        <w:t>皡녫䡄</w:t>
      </w:r>
      <w:r>
        <w:rPr/>
        <w:t>⡊</w:t>
      </w:r>
      <w:r>
        <w:rPr/>
        <w:t>机惂숳偤唻⨱辵倪歈祲쵺숨欣⭲춏庻쉒汓</w:t>
      </w:r>
      <w:r>
        <w:rPr/>
        <w:t>⠻</w:t>
      </w:r>
      <w:r>
        <w:rPr/>
        <w:t>玩呰彬渽慑⶘┺噧灇呂뭗츽⭑</w:t>
      </w:r>
      <w:r>
        <w:rPr/>
        <w:t>ⱍ</w:t>
      </w:r>
      <w:r>
        <w:rPr/>
        <w:t>惂凂夭쉇淂䙧参슱⹍潟晴⩳唬恭甪⹁깑噀걂㟂漳쉥䩶⎻䝐㯂唹땸䘣瀲䡘䌯欴㉬╮煟櫂掩⭺溘㗂题墵䉌䱲</w:t>
      </w:r>
      <w:r>
        <w:rPr/>
        <w:t>ⵗ</w:t>
      </w:r>
      <w:r>
        <w:rPr/>
        <w:t>⡘</w:t>
      </w:r>
      <w:r>
        <w:rPr/>
        <w:t>穔⸩海㪬潎䠬㘸兵㠣奖噰땒뇂烍䵷ㅲ眶婨䈽䖿平㝓婭啵栩녒圦啒椪朵樶⮘⩶竂洱暩攮䡙洪䜰㞡杞牫䡄캩湵轋䁕▱ꆻ쎻䑡</w:t>
      </w:r>
      <w:r>
        <w:rPr/>
        <w:t>⡀</w:t>
      </w:r>
      <w:r>
        <w:rPr/>
        <w:t>䏂䁍㋂恷╙쎻佑塐昶痂㎵</w:t>
      </w:r>
      <w:r>
        <w:rPr/>
        <w:t>ꕔ</w:t>
      </w:r>
      <w:r>
        <w:rPr/>
        <w:t>ꅧ쉘㵨䕋剡⯂⻂圪숹副浹渦椨䀨</w:t>
      </w:r>
      <w:r>
        <w:rPr/>
        <w:t>ꥐ</w:t>
      </w:r>
      <w:r>
        <w:rPr/>
        <w:t>埍쉄礻싂싂쉖潕坐뮡㤬夨嚮截쉬頺싂搫⮡쉵噏㴺睰숰湭ꍙ슏灭㟃夻</w:t>
      </w:r>
      <w:r>
        <w:rPr/>
        <w:t>⠩</w:t>
      </w:r>
      <w:r>
        <w:rPr/>
        <w:t>侩걯佧扒港揎庩ㅱ㭉ꅹ扗쉭쉪Ⓝ憬㗂뗎憮割剣떩쵈칧뽀佅㵀ꌯ瀹剮⽍</w:t>
      </w:r>
      <w:r>
        <w:rPr/>
        <w:t>⢘</w:t>
      </w:r>
      <w:r>
        <w:rPr/>
        <w:t>쉦娺ꥦ⾏㍦慂뽾䢘㡞ㅍ煰㇂佞쉡䝭싂䅃橧奋⵳㩺珂䝧㌽䕋꥕</w:t>
      </w:r>
      <w:r>
        <w:rPr/>
        <w:t>ꤷ</w:t>
      </w:r>
      <w:r>
        <w:rPr/>
        <w:t>ꅌ睷캘쉪轺㈲숽숸㕐⑭嚬숣㔺㌻呍淂</w:t>
      </w:r>
      <w:r>
        <w:rPr/>
        <w:t>ꤲ</w:t>
      </w:r>
      <w:r>
        <w:rPr/>
        <w:t>䃂녴숳㕎偦숮所넬⍶娪仂䥎磂瓍ꍇ⹴뭚쉭ㅫ札祹녀睒ㄴ掏㩠䈦炿辻硤佖䵬姂煺久䋂瀮㈹廎녢쉥繎ꍪ稫傻佶</w:t>
      </w:r>
      <w:r>
        <w:rPr/>
        <w:t>ꔦ⩨</w:t>
      </w:r>
      <w:r>
        <w:rPr/>
        <w:t>穦潈</w:t>
      </w:r>
      <w:r>
        <w:rPr/>
        <w:t>꧂</w:t>
      </w:r>
      <w:r>
        <w:rPr/>
        <w:t>公幧</w:t>
      </w:r>
      <w:r>
        <w:rPr/>
        <w:t>ⴻ</w:t>
      </w:r>
      <w:r>
        <w:rPr/>
        <w:t>啲揍懂冏䵥晇繶쉨</w:t>
      </w:r>
      <w:r>
        <w:rPr/>
        <w:t>ⱉ</w:t>
      </w:r>
      <w:r>
        <w:rPr/>
        <w:t>熻넯桍顀</w:t>
      </w:r>
      <w:r>
        <w:rPr/>
        <w:t>ꦿ☶</w:t>
      </w:r>
      <w:r>
        <w:rPr/>
        <w:t>컂쵦㕠扒칃숬敎狂㗃긩㑚␭㍶汣䩷</w:t>
      </w:r>
      <w:r>
        <w:rPr/>
        <w:t>ⷃ</w:t>
      </w:r>
      <w:r>
        <w:rPr/>
        <w:t>䲻</w:t>
      </w:r>
      <w:r>
        <w:rPr/>
        <w:t>Ⱔ</w:t>
      </w:r>
      <w:r>
        <w:rPr/>
        <w:t>乺⒡싂쉣싂浶䰫然㏂슩⩾䥚稱⑸犩㨮䭭쉉斡䁊縪䩔扨♴</w:t>
      </w:r>
      <w:r>
        <w:rPr/>
        <w:t>ⴲ</w:t>
      </w:r>
      <w:r>
        <w:rPr/>
        <w:t>ㅄ⵾吱⸥玮숣쉨䴲뿂쉧ꍕ卖埂뼯噐禮쉂</w:t>
      </w:r>
      <w:r>
        <w:rPr/>
        <w:t>ⵊ⑂</w:t>
      </w:r>
      <w:r>
        <w:rPr/>
        <w:t>玻⥊煯垩싎㉕슣木㵾⭪㝂䪥朻㕑幕ㄯ圴怲浹䭅瑮坐剣ꌪ䭂牀</w:t>
      </w:r>
      <w:r>
        <w:rPr/>
        <w:t>ꤨ</w:t>
      </w:r>
      <w:r>
        <w:rPr/>
        <w:t>奅搳쉁示潗숯쉏췎쵗噒숽毂㥖旂⛂</w:t>
      </w:r>
      <w:r>
        <w:rPr/>
        <w:t>ꦣ</w:t>
      </w:r>
      <w:r>
        <w:rPr/>
        <w:t>係</w:t>
      </w:r>
      <w:r>
        <w:rPr/>
        <w:t>ⵦ</w:t>
      </w:r>
      <w:r>
        <w:rPr/>
        <w:t>奞쉮녴慫쉁쉐祠娴㦘</w:t>
      </w:r>
      <w:r>
        <w:rPr/>
        <w:t>⢥</w:t>
      </w:r>
      <w:r>
        <w:rPr/>
        <w:t>㈪쉩潯䅨媩穑숮潫숊숭䡵⩒田⎵촱⍫彦献쉂</w:t>
      </w:r>
      <w:r>
        <w:rPr/>
        <w:t>ⱺ</w:t>
      </w:r>
      <w:r>
        <w:rPr/>
        <w:t>䠲숨怽숪甲啅⽨轶顧쉎⬤瑱扺婂⛂墥灇⍙</w:t>
      </w:r>
      <w:r>
        <w:rPr/>
        <w:t>ꦮ</w:t>
      </w:r>
      <w:r>
        <w:rPr/>
        <w:t>汋剉⩌</w:t>
      </w:r>
      <w:r>
        <w:rPr/>
        <w:t>ꤣ</w:t>
      </w:r>
      <w:r>
        <w:rPr/>
        <w:t>廎䱵縮穰</w:t>
      </w:r>
      <w:r>
        <w:rPr/>
        <w:t>ⰹ</w:t>
      </w:r>
      <w:r>
        <w:rPr/>
        <w:t>뼵①䩅吭権磂</w:t>
      </w:r>
      <w:r>
        <w:rPr/>
        <w:t>ⶻ</w:t>
      </w:r>
      <w:r>
        <w:rPr/>
        <w:t>充칐䌯栽兊浘浙쏂깖䱁</w:t>
      </w:r>
      <w:r>
        <w:rPr/>
        <w:t>ⶬ</w:t>
      </w:r>
      <w:r>
        <w:rPr/>
        <w:t>剙㍤略彵杣숩琵秂堶䝶ꅩ쉖摯쉎⭃漸뽗䩚쉵⸸㙠儯坬</w:t>
      </w:r>
      <w:r>
        <w:rPr/>
        <w:t>ⲥ</w:t>
      </w:r>
      <w:r>
        <w:rPr/>
        <w:t>㜫㉞</w:t>
      </w:r>
      <w:r>
        <w:rPr/>
        <w:t>ꤴ</w:t>
      </w:r>
      <w:r>
        <w:rPr/>
        <w:t>摓⏂煶䨤숵剎䅘㉠秂佐쉐⵹㨱呢⬳⍮</w:t>
      </w:r>
      <w:r>
        <w:rPr/>
        <w:t>ꕭ</w:t>
      </w:r>
      <w:r>
        <w:rPr/>
        <w:t>㒬恥丶桌兣扟㑩땙䙔剌顨깏䘯쉺灗숵</w:t>
      </w:r>
      <w:r>
        <w:rPr/>
        <w:t>꤯</w:t>
      </w:r>
      <w:r>
        <w:rPr/>
        <w:t>颡⏃䱘䭍䝳烂昫</w:t>
      </w:r>
      <w:r>
        <w:rPr/>
        <w:t>ꤷ</w:t>
      </w:r>
      <w:r>
        <w:rPr/>
        <w:t>楘☲妬쉕剏呬쵩칆挣䷂숷滂湭㑐绂䥚䩤㨨쉢䁴ꥹ呰禿癮䮩⤸坋䭒ꄦ祯䩁뽷繾䄪䩩卥╁䚣䣂嗂뽇爸䝚슩쉺䉺䕊녱揂彍▘㜱㡄浧ㅭ칆⦮㵷疮栨掮兺彯䔣쉨⹧䒿瑄쉧幸瑉</w:t>
      </w:r>
      <w:r>
        <w:rPr/>
        <w:t>ꥒ</w:t>
      </w:r>
      <w:r>
        <w:rPr/>
        <w:t>啐</w:t>
      </w:r>
      <w:r>
        <w:rPr/>
        <w:t>⢡</w:t>
      </w:r>
      <w:r>
        <w:rPr/>
        <w:t>晆噱单畐⌻䝗甩䥫江徿秂⽆灆瞩收䦡䫂츩䉚㤬</w:t>
      </w:r>
      <w:r>
        <w:rPr/>
        <w:t>⡚</w:t>
      </w:r>
      <w:r>
        <w:rPr/>
        <w:t>牵쉖䡴庘ꍒ偉獥⍗䠣棂⭲⑓橞䢘╡䆣긨轷杬吥轳숩숽쉅攩쉉䅑潱⎏偡컂幗숬渪썳䉟溣礵轐㑟㑇禿惎乂쉁廂瑰숯歚췂炱㑌剗だ穭䛃䴲嫎쉴☣곂敯徻从睠狂奴縭帷쉟녷煞䔸견景땏ㆣ摁橸</w:t>
      </w:r>
      <w:r>
        <w:rPr/>
        <w:t>꤬☸</w:t>
      </w:r>
      <w:r>
        <w:rPr/>
        <w:t>쉱沱</w:t>
      </w:r>
      <w:r>
        <w:rPr/>
        <w:t>ⱊ</w:t>
      </w:r>
      <w:r>
        <w:rPr/>
        <w:t>浇頳쉚䕍䅐䏂숩䄪測䵱䦣樺䭋ꅃ栽噱本儸ꥴ繤썐딶壍䍠䙴䎥쉂厘浰㐳坷彅爵䗂轣쵢䎵ㅁ걍쉀䅠剉慺⸣䄤僂硧㥔䴶땆㏂顏぀䵣</w:t>
      </w:r>
      <w:r>
        <w:rPr/>
        <w:t>ꥍ</w:t>
      </w:r>
      <w:r>
        <w:rPr/>
        <w:t>澱儹穣숶⾩䝲橈䤯䁄㣂睧傻쉭싂だ奸顩顒剸뼯䭒ꅣ䌭䁑</w:t>
      </w:r>
      <w:r>
        <w:rPr/>
        <w:t>ⴥⱢ</w:t>
      </w:r>
      <w:r>
        <w:rPr/>
        <w:t>燂彊頰</w:t>
      </w:r>
      <w:r>
        <w:rPr/>
        <w:t>ꕴ</w:t>
      </w:r>
      <w:r>
        <w:rPr/>
        <w:t>䀫㭮澻䆵쉦쉬㓍㕫♇婞ꇂ噢慧橸之嚱숻儩俎㙟晲槍ㅑ</w:t>
      </w:r>
      <w:r>
        <w:rPr/>
        <w:t>ꕒ</w:t>
      </w:r>
      <w:r>
        <w:rPr/>
        <w:t>쉲까矂㭫弯棎橶◂瑋䡏潗╀ひ橃⥄呗棂싂</w:t>
      </w:r>
      <w:r>
        <w:rPr/>
        <w:t>ꤳ⨨</w:t>
      </w:r>
      <w:r>
        <w:rPr/>
        <w:t>䍆㤫檬潢嫂䵊쉄녧쉆쉣♟䩁⩑俎影</w:t>
      </w:r>
      <w:r>
        <w:rPr/>
        <w:t>ⵌ</w:t>
      </w:r>
      <w:r>
        <w:rPr/>
        <w:t>彀爫㨰뼩ㅧ湸䆩㕈┰ㄽ㬪쉧숺㩲㞣슬瘫朶㖥煹⵫䭵兺呏䔬恌⯍厬坅쉚䵄ㅾ氹㵁ㅓ䬹毂</w:t>
      </w:r>
      <w:r>
        <w:rPr/>
        <w:t>⡅</w:t>
      </w:r>
      <w:r>
        <w:rPr/>
        <w:t>䄶扠汘剮祮乳⮏㥔游䈶ꌩ煷䐱椲㡅慡</w:t>
      </w:r>
      <w:r>
        <w:rPr/>
        <w:t>ꥐ</w:t>
      </w:r>
      <w:r>
        <w:rPr/>
        <w:t>畀敗㑦圪슩깣焊⿂㋂䔺䄴煃歋ꅹ吮䕾轣獖㩯⨻걙婦㉲轃猲䑶</w:t>
      </w:r>
      <w:r>
        <w:rPr/>
        <w:t>ꕏ</w:t>
      </w:r>
      <w:r>
        <w:rPr/>
        <w:t>瑎㥎炿氮ꅊ炮憏㍔秂医㉔槂発䟍唹祋硓쵣㡁숸⑏칙徬啳僂슿线柍椣ꍅ</w:t>
      </w:r>
      <w:r>
        <w:rPr/>
        <w:t>ꕳ</w:t>
      </w:r>
      <w:r>
        <w:rPr/>
        <w:t>兖㉮戸</w:t>
      </w:r>
      <w:r>
        <w:rPr/>
        <w:t>ꕗ</w:t>
      </w:r>
      <w:r>
        <w:rPr/>
        <w:t>쉡䢩繙爦挽濂午걃뭭걺뽋嚥䥂싂哎㥎潅瑞딴㝢㥂쉦ꅤ칧飂婤㎡㍙</w:t>
      </w:r>
      <w:r>
        <w:rPr/>
        <w:t>⠴</w:t>
      </w:r>
      <w:r>
        <w:rPr/>
        <w:t>㉅稨㐣琶숺걥㉁轅啎䭭갸嚘慇⍰璮彭땀䁷걀䲣犘␣䃂⩣☨欺숨㤽</w:t>
      </w:r>
      <w:r>
        <w:rPr/>
        <w:t>Ɫ</w:t>
      </w:r>
      <w:r>
        <w:rPr/>
        <w:t>ⴸ</w:t>
      </w:r>
      <w:r>
        <w:rPr/>
        <w:t>来갽쵃쉣⩎渲ꥱ轈劬싂湏癕䊿칫Ⓙ癭喻乍㌲䥦㘨牙</w:t>
      </w:r>
      <w:r>
        <w:rPr/>
        <w:t>ꖘ</w:t>
      </w:r>
      <w:r>
        <w:rPr/>
        <w:t>啇升㐭╎偠⽉묷䜸橓⍣䅤穅䯂嫎幹煕</w:t>
      </w:r>
      <w:r>
        <w:rPr/>
        <w:t>ⱹ</w:t>
      </w:r>
      <w:r>
        <w:rPr/>
        <w:t>ꍱ䕍쉕쉹乃痂顷猨쉆㴶睋乹ꌽ녏㎵迂橞歙ㅬ</w:t>
      </w:r>
      <w:r>
        <w:rPr/>
        <w:t>꤫</w:t>
      </w:r>
      <w:r>
        <w:rPr/>
        <w:t>㍬땾䖣곂劻㕮塌쵤敧䰽未䵫呙恨㙴剎㡫撥숻晣睢썣竃꥙䔭楋佪</w:t>
      </w:r>
      <w:r>
        <w:rPr/>
        <w:t>꤫</w:t>
      </w:r>
      <w:r>
        <w:rPr/>
        <w:t>䙵딪塔矂扰숪⚵䇃㡑㭩⽢㢩⑱⑮⩊穯땄椺녺畹⤩禵摘꥕䰷埂偲꧎</w:t>
      </w:r>
      <w:r>
        <w:rPr/>
        <w:t>ꥆⵍ</w:t>
      </w:r>
      <w:r>
        <w:rPr/>
        <w:t>晵㉉䂮䁘滂穧婇㙤繄쵑㜺刨愣</w:t>
      </w:r>
      <w:r>
        <w:rPr/>
        <w:t>⡁</w:t>
      </w:r>
      <w:r>
        <w:rPr/>
        <w:t>晉敧</w:t>
      </w:r>
      <w:r>
        <w:rPr/>
        <w:t>ⱍ</w:t>
      </w:r>
      <w:r>
        <w:rPr/>
        <w:t>怯䕅瘸扏琲숸妩灍䥬位⎡</w:t>
      </w:r>
      <w:r>
        <w:rPr/>
        <w:t>ꥀ</w:t>
      </w:r>
      <w:r>
        <w:rPr/>
        <w:t>漹⵱曍</w:t>
      </w:r>
      <w:r>
        <w:rPr/>
        <w:t>⡃</w:t>
      </w:r>
      <w:r>
        <w:rPr/>
        <w:t>牋㨰戵ꌱ帥噖乙쉳땂䑁厬穟儲愽숵</w:t>
      </w:r>
      <w:r>
        <w:rPr/>
        <w:t>ꔬ</w:t>
      </w:r>
      <w:r>
        <w:rPr/>
        <w:t>썣㟂숴汣煄獚㵒へ뽔恀</w:t>
      </w:r>
      <w:r>
        <w:rPr/>
        <w:t>⡆</w:t>
      </w:r>
      <w:r>
        <w:rPr/>
        <w:t>䩨䡪</w:t>
      </w:r>
      <w:r>
        <w:rPr/>
        <w:t>ⴴ</w:t>
      </w:r>
      <w:r>
        <w:rPr/>
        <w:t>稸祑</w:t>
      </w:r>
      <w:r>
        <w:rPr/>
        <w:t>ꦩ</w:t>
      </w:r>
      <w:r>
        <w:rPr/>
        <w:t>沘喿獯䛂갸⽘</w:t>
      </w:r>
      <w:r>
        <w:rPr/>
        <w:t>ⲩ</w:t>
      </w:r>
      <w:r>
        <w:rPr/>
        <w:t>쉂㜨穸卆ꅋ㡅况⩸轫璮偮</w:t>
      </w:r>
      <w:r>
        <w:rPr/>
        <w:t>⠻</w:t>
      </w:r>
      <w:r>
        <w:rPr/>
        <w:t>癣捗⩗纵江潬⤭䅉瞮쉅样㚘便숷쉭뮻㵗⩤教轢瑸묫㩋쉤뽕슩呭碘㠪ㅬお⬪坳嗂泂横㍄⽀庘慈偮⵭畁뭗䧂⽍딩ꍁ䓍儹毂剋</w:t>
      </w:r>
      <w:r>
        <w:rPr/>
        <w:t>⠥</w:t>
      </w:r>
      <w:r>
        <w:rPr/>
        <w:t>䀨뽏晷썉숫쉞숸쉹㶣䱌惎㴫㣂ꄨ▿䝠剩쉐㠺㕮춣⬽慲劬ꌥ</w:t>
      </w:r>
      <w:r>
        <w:rPr/>
        <w:t>⠺</w:t>
      </w:r>
      <w:r>
        <w:rPr/>
        <w:t>剐䱟唬</w:t>
      </w:r>
      <w:r>
        <w:rPr/>
        <w:t>꥟⥷</w:t>
      </w:r>
      <w:r>
        <w:rPr/>
        <w:t>䄶㉞癍恃嗂깕匫儽㙟㍑痂䙞╗猰숷婑쉣숯䍀췂䅩쉰⩺煶煓</w:t>
      </w:r>
      <w:r>
        <w:rPr/>
        <w:t>ⵣ</w:t>
      </w:r>
      <w:r>
        <w:rPr/>
        <w:t>뗂⦣㴽쌪⹡쉥匨쉂땯犻㯂捠楩쉏쏂歏◎䑥숭⹒칵杶坹塏Ⓙ搳쉁</w:t>
      </w:r>
      <w:r>
        <w:rPr/>
        <w:t>⡘</w:t>
      </w:r>
      <w:r>
        <w:rPr/>
        <w:t>䛂Ⓜ㮩氳怵塍♮䤷</w:t>
      </w:r>
      <w:r>
        <w:rPr/>
        <w:t>ꤻ</w:t>
      </w:r>
      <w:r>
        <w:rPr/>
        <w:t>쉒磎旂䰣ㅎこ㠽㔨◂吸穟슿楯卡睑䛂摞㧂庻</w:t>
      </w:r>
      <w:r>
        <w:rPr/>
        <w:t>ꖣ</w:t>
      </w:r>
      <w:r>
        <w:rPr/>
        <w:t>桭埍轅䁭</w:t>
      </w:r>
      <w:r>
        <w:rPr/>
        <w:t>ⵌ</w:t>
      </w:r>
      <w:r>
        <w:rPr/>
        <w:t>瀴唶䨳쌰㗂壂䁁佷⤹쌭傏爦⭄矂땹暱澱䌫㑊ꅺ㌩稥娊沣氽쉈淂曂䯂弬帪㡆橴쉳꥙쉃䕩⭂</w:t>
      </w:r>
      <w:r>
        <w:rPr/>
        <w:t>ꔹ</w:t>
      </w:r>
      <w:r>
        <w:rPr/>
        <w:t>숥䈽╹䀶卣㜦㕍Ⓙ䥣ꎻ䮱싂䁍噗秂⹈潍䜭</w:t>
      </w:r>
      <w:r>
        <w:rPr/>
        <w:t>ⷂ</w:t>
      </w:r>
      <w:r>
        <w:rPr/>
        <w:t>䰴쉷睉쉠⽑䶬⌣䵯슣㪬</w:t>
      </w:r>
      <w:r>
        <w:rPr/>
        <w:t>ꕦ</w:t>
      </w:r>
      <w:r>
        <w:rPr/>
        <w:t>䙾쉍⭯奞</w:t>
      </w:r>
      <w:r>
        <w:rPr/>
        <w:t>Ⲯ</w:t>
      </w:r>
      <w:r>
        <w:rPr/>
        <w:t>敏䔱乕偧枡䵗녀䬺ꆡ뽐싂䉅⒱⩶牕䵢垱䥚쉩帬奴㘽輳㕲䉃숨䙩樻숪⹄䱥噍倪乂쉪㷂숽슮</w:t>
      </w:r>
      <w:r>
        <w:rPr/>
        <w:t>ⶥ</w:t>
      </w:r>
      <w:r>
        <w:rPr/>
        <w:t>戩</w:t>
      </w:r>
      <w:r>
        <w:rPr/>
        <w:t>Ⱟ⭧</w:t>
      </w:r>
      <w:r>
        <w:rPr/>
        <w:t>㬲쉾㴵泂⥱彠㭩쉨徵瀬䁢掩</w:t>
      </w:r>
      <w:r>
        <w:rPr/>
        <w:t>⠳</w:t>
      </w:r>
      <w:r>
        <w:rPr/>
        <w:t>呇偠쉕␱㜪呉噚曃桙䳂쵶桔㭺幮曎㠹挨顈㣂⨫区伳땲쉎깰䢿쉈瓂⥘璥呮ㅕ⩉昫쉥䁈塇땁</w:t>
      </w:r>
      <w:r>
        <w:rPr/>
        <w:t>ꕒ</w:t>
      </w:r>
      <w:r>
        <w:rPr/>
        <w:t>䌽갹杏쉅</w:t>
      </w:r>
      <w:r>
        <w:rPr/>
        <w:t>ⷂ</w:t>
      </w:r>
      <w:r>
        <w:rPr/>
        <w:t>幰捚싍啗獒䣂匽䅦䄸慰偀灀浨䅏朥迂</w:t>
      </w:r>
      <w:r>
        <w:rPr/>
        <w:t>ꔲ꧂</w:t>
      </w:r>
      <w:r>
        <w:rPr/>
        <w:t>玡癌挪䚩㈲漭㨸橥</w:t>
      </w:r>
      <w:r>
        <w:rPr/>
        <w:t>ꦣ</w:t>
      </w:r>
      <w:r>
        <w:rPr/>
        <w:t>㕶夦秂ぅ洤쵲买⍤촶썭ㆥ䥷⤬싂㕯ぉ깠桩</w:t>
      </w:r>
      <w:r>
        <w:rPr/>
        <w:t>⠻</w:t>
      </w:r>
      <w:r>
        <w:rPr/>
        <w:t>䓂䡰㘺迂쉏쉁㕭没⽊婍潞眬⫂橑㭖땙浡㕧ꅕ</w:t>
      </w:r>
      <w:r>
        <w:rPr/>
        <w:t>ꥃ</w:t>
      </w:r>
      <w:r>
        <w:rPr/>
        <w:t>쌭⩂瀣盂䬽灓吭〬㙾◂⌶䡒两㕬牘儳甩쉟㉲桱杒⥗쉄⺘쌱坄┨㥐</w:t>
      </w:r>
      <w:r>
        <w:rPr/>
        <w:t>ꕣ</w:t>
      </w:r>
      <w:r>
        <w:rPr/>
        <w:t>奟殩슿♍灎</w:t>
      </w:r>
      <w:r>
        <w:rPr/>
        <w:t>ⴹ</w:t>
      </w:r>
      <w:r>
        <w:rPr/>
        <w:t>垱䉂䝃湥⨭婔〥</w:t>
      </w:r>
      <w:r>
        <w:rPr/>
        <w:t>ⱁ</w:t>
      </w:r>
      <w:r>
        <w:rPr/>
        <w:t>檥깟匷烂쉲扒䑰攳㢡쉬뗃倩婞숫쉫摋卶ꌲ乮頩걱兖⸻䣃㧂췂奲獙婶洴桇敯埂⬬癳ꥹ倨걾轉凂䠴瓍䘣杨쌺㶏뽒䭚⵷䂵牉숺桌灷楢㴳仂◃顗槎⩶㮮</w:t>
      </w:r>
      <w:r>
        <w:rPr/>
        <w:t>ꥆ</w:t>
      </w:r>
      <w:r>
        <w:rPr/>
        <w:t>塋</w:t>
      </w:r>
      <w:r>
        <w:rPr/>
        <w:t>ꥌ</w:t>
      </w:r>
      <w:r>
        <w:rPr/>
        <w:t>徬㑾炥쉃礨</w:t>
      </w:r>
      <w:r>
        <w:rPr/>
        <w:t>ꔭ</w:t>
      </w:r>
      <w:r>
        <w:rPr/>
        <w:t>쉰䫂⩵뼩怬楤ヂ䡔匵㜩⩬싂㵇愳䓂京ァ庩檣涥</w:t>
      </w:r>
      <w:r>
        <w:rPr/>
        <w:t>ⵣ</w:t>
      </w:r>
      <w:r>
        <w:rPr/>
        <w:t>뽥ꅃ晤稶䑊奓쉨扖睶浪坺⽪䥊奵眮곂嫂汬㑅積关吰⫂暣㬬顓쉄쉢砫朱㭂滂福牦䳂䵱ꇂ㝔礬⽌呡</w:t>
      </w:r>
      <w:r>
        <w:rPr/>
        <w:t>ꕠ</w:t>
      </w:r>
      <w:r>
        <w:rPr/>
        <w:t>䚏敬獞㧎轱뿂겵忂㟂恦娽쉈佰묰急</w:t>
      </w:r>
      <w:r>
        <w:rPr/>
        <w:t>⠪⹚</w:t>
      </w:r>
      <w:r>
        <w:rPr/>
        <w:t>睸꺻癓微撣伹숩柂斻倹塤숦弽뿂췂㝰ꇂ싂八㊏걭</w:t>
      </w:r>
      <w:r>
        <w:rPr/>
        <w:t>⡞</w:t>
      </w:r>
      <w:r>
        <w:rPr/>
        <w:t>썊</w:t>
      </w:r>
      <w:r>
        <w:rPr/>
        <w:t>⠬</w:t>
      </w:r>
      <w:r>
        <w:rPr/>
        <w:t>毂</w:t>
      </w:r>
      <w:r>
        <w:rPr/>
        <w:t>꥟</w:t>
      </w:r>
      <w:r>
        <w:rPr/>
        <w:t>捚⍭物쉅攣☩䐥䅴昫쉴㉉窩</w:t>
      </w:r>
      <w:r>
        <w:rPr/>
        <w:t>ⱏ</w:t>
      </w:r>
      <w:r>
        <w:rPr/>
        <w:t>徘煳㊥枘곎⌳⸽敩爻侣歒䘨⩉焥㡲⌤禥㥧嫂㑹䵢䬪塨着䀱떩⹈쵀긩ヂ乓哎壂☤┩⭑쉲卲瓂溻兓</w:t>
      </w:r>
      <w:r>
        <w:rPr/>
        <w:t>ⵓ⸩</w:t>
      </w:r>
      <w:r>
        <w:rPr/>
        <w:t>扎㍍泂兢ꌳ쉙䁩祔塑嘶潗쉬獖創썀潾绂㔨숥</w:t>
      </w:r>
      <w:r>
        <w:rPr/>
        <w:t>ꤊ</w:t>
      </w:r>
      <w:r>
        <w:rPr/>
        <w:t>㢏流祚쉚睞歎땐㎘澩㐳氲䞘㉤嘥櫂飃</w:t>
      </w:r>
      <w:r>
        <w:rPr/>
        <w:t>Ɑ</w:t>
      </w:r>
      <w:r>
        <w:rPr/>
        <w:t>振佂汰긩楷憥勍ㅨ煔㚱材枏帥渪䕳晎睷⥡쌰䃂䖩䤮摏漭氮稫婮澬勂⍇恚椷䂘䅦畨瀯〫偆</w:t>
      </w:r>
      <w:r>
        <w:rPr/>
        <w:t>⡏</w:t>
      </w:r>
      <w:r>
        <w:rPr/>
        <w:t>泂偮숺⩌䙑䙅畉窻䰹磂䜴⤰価て㍓垡싂싍뽮偤辥╂㙷䁔䩷礻䣂♵狃⑀╥쎮歧깢渶瑲㕆牗땶㍮つ牵┣窱걅䉂䉟竃묹䌬♳偲䚏긨㠻䶩㩆㑩슘堽汚㠶挩뗍歃䔳</w:t>
      </w:r>
      <w:r>
        <w:rPr/>
        <w:t>ꔶ</w:t>
      </w:r>
      <w:r>
        <w:rPr/>
        <w:t>쉰梮숵洸呔䏍㙴䱲灴⩪報百㭯숰⬭呌䁎♪煈奌㵐䁡㊥坒睄㮵㤫痂旂⩇⥃숽</w:t>
      </w:r>
      <w:r>
        <w:rPr/>
        <w:t>Ⳃ</w:t>
      </w:r>
      <w:r>
        <w:rPr/>
        <w:t>슏潭燂桉䶬ꎏ媏圽ꅷ</w:t>
      </w:r>
      <w:r>
        <w:rPr/>
        <w:t>Ɐ</w:t>
      </w:r>
      <w:r>
        <w:rPr/>
        <w:t>灺땪轢ꆱ碩呄凍䏂⭥싂</w:t>
      </w:r>
      <w:r>
        <w:rPr/>
        <w:t>ꦘ</w:t>
      </w:r>
      <w:r>
        <w:rPr/>
        <w:t>戤卺</w:t>
      </w:r>
      <w:r>
        <w:rPr/>
        <w:t>⡲</w:t>
      </w:r>
      <w:r>
        <w:rPr/>
        <w:t>空杵껂䛂摬倱凂⽖嘫⭣䡾䕰圷〪숪슥㬵灄묲䥍庣⪱畉捂침</w:t>
      </w:r>
      <w:r>
        <w:rPr/>
        <w:t>⡕</w:t>
      </w:r>
      <w:r>
        <w:rPr/>
        <w:t>惎顎䱣䩑凂䋂▵땾⨣䥩輫坔ꆿ⩴⽾縥轶㴦싂㏂未捭䴨㵙㍅딮䍱</w:t>
      </w:r>
      <w:r>
        <w:rPr/>
        <w:t>ꥏ</w:t>
      </w:r>
      <w:r>
        <w:rPr/>
        <w:t>栻禥⮏쉺焦</w:t>
      </w:r>
      <w:r>
        <w:rPr/>
        <w:t>ꦵ</w:t>
      </w:r>
      <w:r>
        <w:rPr/>
        <w:t>槂⭑</w:t>
      </w:r>
      <w:r>
        <w:rPr/>
        <w:t>ꕠ</w:t>
      </w:r>
      <w:r>
        <w:rPr/>
        <w:t>揎㛂䵡牘ꥵ捴⥲깹ㅲ䌺싃⭇䩘쉞쉮她ꅹ㖮䚡潺剖潵</w:t>
      </w:r>
      <w:r>
        <w:rPr/>
        <w:t>ⴽ</w:t>
      </w:r>
      <w:r>
        <w:rPr/>
        <w:t>숽Ⓜ슣溮歡싂ꥠ亮숴㩦帲噃䅬懂칉櫂묮壂⭑䑪䉪㝭ꌵ烂䭈⩶偓纱㓂撬䎿⾻樶歮兮</w:t>
      </w:r>
      <w:r>
        <w:rPr/>
        <w:t>ꤥ</w:t>
      </w:r>
      <w:r>
        <w:rPr/>
        <w:t>㭁坐樨橍㵓元片뾏뼦䨻쵁䇂㩸煲䱗匣冡桰汌╠㙲</w:t>
      </w:r>
      <w:r>
        <w:rPr/>
        <w:t>⣂</w:t>
      </w:r>
      <w:r>
        <w:rPr/>
        <w:t>땙㎿깓㯂껎㘦쌦</w:t>
      </w:r>
      <w:r>
        <w:rPr/>
        <w:t>ⰰ</w:t>
      </w:r>
      <w:r>
        <w:rPr/>
        <w:t>ヂ僂慖囂숤啯䙚汎쉗熏朣顣</w:t>
      </w:r>
      <w:r>
        <w:rPr/>
        <w:t>ⷂ</w:t>
      </w:r>
      <w:r>
        <w:rPr/>
        <w:t>松浒煴깾䬴咥㍷숻㜻煮㐪灍</w:t>
      </w:r>
      <w:r>
        <w:rPr/>
        <w:t>⣂</w:t>
      </w:r>
      <w:r>
        <w:rPr/>
        <w:t>务</w:t>
      </w:r>
      <w:r>
        <w:rPr/>
        <w:t>Ⱜ</w:t>
      </w:r>
      <w:r>
        <w:rPr/>
        <w:t>婵⑆眲숨頵坂轖東搲㍉칡ꎿっ年甶☰獍䱷╥瑒琣㙈堨䵈䧃뇂婠剥꥚⬽</w:t>
      </w:r>
      <w:r>
        <w:rPr/>
        <w:t>ꤱ</w:t>
      </w:r>
      <w:r>
        <w:rPr/>
        <w:t>㦵䩏슮숯㕈쉕♂쵸칍歵㵡轍㥊䍊㠽</w:t>
      </w:r>
      <w:r>
        <w:rPr/>
        <w:t>⡹</w:t>
      </w:r>
      <w:r>
        <w:rPr/>
        <w:t>䄦㵑ꍮ坸ꍳ煲䦥姂긮ꌪ瘷彦ꏂ슥⩷梱싃겱嘽䕓㕱</w:t>
      </w:r>
      <w:r>
        <w:rPr/>
        <w:t>ⱈ</w:t>
      </w:r>
      <w:r>
        <w:rPr/>
        <w:t>歊橣䐣ꥡ偌悮땴砷䅅励䓂⬦䁳矂⥸䬽愮沣塗</w:t>
      </w:r>
      <w:r>
        <w:rPr/>
        <w:t>ⱺ</w:t>
      </w:r>
      <w:r>
        <w:rPr/>
        <w:t>㝩个쉞滂祄ꅚ恮轊츸啭煴</w:t>
      </w:r>
      <w:r>
        <w:rPr/>
        <w:t>꤯</w:t>
      </w:r>
      <w:r>
        <w:rPr/>
        <w:t>枩晾숵⨶橃仂</w:t>
      </w:r>
      <w:r>
        <w:rPr/>
        <w:t>ꤵ</w:t>
      </w:r>
      <w:r>
        <w:rPr/>
        <w:t>딬瀺摞側쉓竂仂壂䩐쉲盂⽒彆礤슥爦</w:t>
      </w:r>
      <w:r>
        <w:rPr/>
        <w:t>ⴶ</w:t>
      </w:r>
      <w:r>
        <w:rPr/>
        <w:t>ꥶ㣂役响⑵싃扂쉁䎩䈯睚併悿晟䥌녮䠯洸㙠婥㘤㜤㤹▮則녢䔊淂䙄慱亡㴱숨殱⽆䐺䥀剷乹彏呤떣歌㉓㷂䰭㖏⭌┻浈楚倩쉣嗂眮盂䓂縩뾡䬦搲䴺祡쉔丶䅉喘ぇ䵤㏃祋䢩</w:t>
      </w:r>
      <w:r>
        <w:rPr/>
        <w:t>ⱋ</w:t>
      </w:r>
      <w:r>
        <w:rPr/>
        <w:t>砰␲惃무琯㭟扙</w:t>
      </w:r>
      <w:r>
        <w:rPr/>
        <w:t>꧂</w:t>
      </w:r>
      <w:r>
        <w:rPr/>
        <w:t>手숩ꥴ晊㥬汩关却偌囍彷╯泂挺㵇璏漭桥⩕敥䝷㍥㤺塰따呢睬⺥浂㍙礷㑮㕲湩⪩䆻嘽쉩</w:t>
      </w:r>
      <w:r>
        <w:rPr/>
        <w:t>ⱬ</w:t>
      </w:r>
      <w:r>
        <w:rPr/>
        <w:t>슣復彸告㭁䘳䑈䍠磂쉲抡쉮䑬楩␹割칐偩僃婖⩩</w:t>
      </w:r>
      <w:r>
        <w:rPr/>
        <w:t>ꥎ⨰</w:t>
      </w:r>
      <w:r>
        <w:rPr/>
        <w:t>䡨懂⹔⹂㍡걹恅恦♵쉂晵並妩쵮</w:t>
      </w:r>
      <w:r>
        <w:rPr/>
        <w:t>ꖩ</w:t>
      </w:r>
      <w:r>
        <w:rPr/>
        <w:t>勂</w:t>
      </w:r>
      <w:r>
        <w:rPr/>
        <w:t>ꕊ</w:t>
      </w:r>
      <w:r>
        <w:rPr/>
        <w:t>쉸ꥫ</w:t>
      </w:r>
      <w:r>
        <w:rPr/>
        <w:t>ⵋ</w:t>
      </w:r>
      <w:r>
        <w:rPr/>
        <w:t>싂</w:t>
      </w:r>
      <w:r>
        <w:rPr/>
        <w:t>⡂</w:t>
      </w:r>
      <w:r>
        <w:rPr/>
        <w:t>䊣쉒</w:t>
      </w:r>
      <w:r>
        <w:rPr/>
        <w:t>⢩</w:t>
      </w:r>
      <w:r>
        <w:rPr/>
        <w:t>ꦣ</w:t>
      </w:r>
      <w:r>
        <w:rPr/>
        <w:t>카㢩䤶䱏䭍⯍䈤勃愵眤頰党⍂毂浊义뭸ꍚ</w:t>
      </w:r>
      <w:r>
        <w:rPr/>
        <w:t>⠷</w:t>
      </w:r>
      <w:r>
        <w:rPr/>
        <w:t>琥坱⚣숳刲꥘呭縶숭쉱侏杯畣婤쉞六㭂〶呅㟂匭佄╳</w:t>
      </w:r>
      <w:r>
        <w:rPr/>
        <w:t>ꗂ</w:t>
      </w:r>
      <w:r>
        <w:rPr/>
        <w:t>疮⸫쉲╶</w:t>
      </w:r>
      <w:r>
        <w:rPr/>
        <w:t>⠨</w:t>
      </w:r>
      <w:r>
        <w:rPr/>
        <w:t>땚穄㡢쌬湞䩯╙쉭券㍬㩭㤻깰未㇎杅䨨ꏂ㩃䍄煙␩⨳숵丸⩪棂䑙禵㚵娯轃㩐䖱乔轶輨敁䭑</w:t>
      </w:r>
      <w:r>
        <w:rPr/>
        <w:t>ꕔ⪣</w:t>
      </w:r>
      <w:r>
        <w:rPr/>
        <w:t>㡊嘹ノ췂轠ꥠ愷儽싎쉲슬頱䙃ㅑ⭤灔坖썡熿땳␭燃쉤禣汅</w:t>
      </w:r>
      <w:r>
        <w:rPr/>
        <w:t>ⱳ</w:t>
      </w:r>
      <w:r>
        <w:rPr/>
        <w:t>㚿⩒㝺㭮犡妱嗂䫂䉃㆏</w:t>
      </w:r>
      <w:r>
        <w:rPr/>
        <w:t>ꕦ</w:t>
      </w:r>
      <w:r>
        <w:rPr/>
        <w:t>㬴楞䭦繣摍쉥⨥昭녃壂頬㕩⭢䱄땨呇슡彀呙䊣⩙啇②㑩쉳未ꥺ咣䉇⹏啐桏㙕♤穹礸徏啂쉃</w:t>
      </w:r>
      <w:r>
        <w:rPr/>
        <w:t>ꗂ</w:t>
      </w:r>
      <w:r>
        <w:rPr/>
        <w:t>县䓂䏂楌㉤煏㥆뽾⽊⎿쉾璮⨯癌䌻没㡌␶扏ꍇ繘恌櫂┯䵘扡䍏걍숲牒</w:t>
      </w:r>
      <w:r>
        <w:rPr/>
        <w:t>ꤰ</w:t>
      </w:r>
      <w:r>
        <w:rPr/>
        <w:t>쉒吹싍숵塪썬稪䛂橶ꄶ⚩쉘奃兡癎</w:t>
      </w:r>
      <w:r>
        <w:rPr/>
        <w:t>ꔦ</w:t>
      </w:r>
      <w:r>
        <w:rPr/>
        <w:t>㕯憱猻⩷㦵쏂㵌癀쉈穅楒⤺㨹</w:t>
      </w:r>
      <w:r>
        <w:rPr/>
        <w:t>ꦡ</w:t>
      </w:r>
      <w:r>
        <w:rPr/>
        <w:t>䃃其⼻浪䥭扥♱⭇䁱狃⪏쵲컂㩣剘㊱凂破쉵弪䂮櫎挷싍㑣穳濂幬㉔漤䕮杉樺泂津迂⺡⛂ㅏ⹗潨ㄻㄳ췍⑥⭖異♳轣</w:t>
      </w:r>
      <w:r>
        <w:rPr/>
        <w:t>ⵍ♌</w:t>
      </w:r>
      <w:r>
        <w:rPr/>
        <w:t>쌹</w:t>
      </w:r>
      <w:r>
        <w:rPr/>
        <w:t>ꖏ</w:t>
      </w:r>
      <w:r>
        <w:rPr/>
        <w:t>쉊</w:t>
      </w:r>
      <w:r>
        <w:rPr/>
        <w:t>⡩</w:t>
      </w:r>
      <w:r>
        <w:rPr/>
        <w:t>䳍ㅡ</w:t>
      </w:r>
      <w:r>
        <w:rPr/>
        <w:t>ꔯ</w:t>
      </w:r>
      <w:r>
        <w:rPr/>
        <w:t>坉ꎏ</w:t>
      </w:r>
      <w:r>
        <w:rPr/>
        <w:t>ⲿ䷍</w:t>
      </w:r>
      <w:r>
        <w:rPr/>
        <w:t>瑘圯縱磂参啔妣䵮犡穩╤쎩쉬⥸⩋犵㌽쉇䨣瘬</w:t>
      </w:r>
      <w:r>
        <w:rPr/>
        <w:t>ⱺ⣂</w:t>
      </w:r>
      <w:r>
        <w:rPr/>
        <w:t>䐴㯂䄯䣂숥⩵쉑樺⦱瓂渨桏싂䴥男飂佸䬤쉷縷仂擎䗂㍊佈╄䙦偳숤临嫂쉀ꍴ⹌䵬漦惂䕳坴☸䵍礽ㅀ쵕縶쉣儣睐쉟</w:t>
      </w:r>
      <w:r>
        <w:rPr/>
        <w:t>⡕</w:t>
      </w:r>
      <w:r>
        <w:rPr/>
        <w:t>쉚玵偨쉺</w:t>
      </w:r>
      <w:r>
        <w:rPr/>
        <w:t>⡷⸬</w:t>
      </w:r>
      <w:r>
        <w:rPr/>
        <w:t>㜸湋</w:t>
      </w:r>
      <w:r>
        <w:rPr/>
        <w:t>Ⰺ</w:t>
      </w:r>
      <w:r>
        <w:rPr/>
        <w:t>媏䕀爨㎬癃⭧ふ卡䭉⹭㊣곂䑑쉷椱顀♘䗂迂걙䨯딹숻⽴皱㘵帨숪睸倲䱷涩栱厬晃縫恑⬪䭥桨㨯幆畋䰮ㅗ癗⸷呦槂</w:t>
      </w:r>
      <w:r>
        <w:rPr/>
        <w:t>ⴸ</w:t>
      </w:r>
      <w:r>
        <w:rPr/>
        <w:t>機껂⹕枡긦沩席췂ㅐ坱瘬䞵䱓欺</w:t>
      </w:r>
      <w:r>
        <w:rPr/>
        <w:t>⡰</w:t>
      </w:r>
      <w:r>
        <w:rPr/>
        <w:t>ㅢ䍲畞㫂係扂牞竂強</w:t>
      </w:r>
      <w:r>
        <w:rPr/>
        <w:t>⡤</w:t>
      </w:r>
      <w:r>
        <w:rPr/>
        <w:t>⾿쉺兮㛂䕀治⥎䜶䥗䁁㴩湦潙쉷①䏂偅㝘汳㬭朱䕋碩刱䡇癥呍㔽䕅惍禩丩浤㩓繰쉉氻㙘瑲失㙌⧂ꅯ䴬⍍䐺⿂獈㒮暮幤烂杕哂⍈땚ꥷヂ䁧쉂쏂扌</w:t>
      </w:r>
      <w:r>
        <w:rPr/>
        <w:t>꤯</w:t>
      </w:r>
      <w:r>
        <w:rPr/>
        <w:t>坪呒烎믂쉁櫂␬䦱䛂</w:t>
      </w:r>
      <w:r>
        <w:rPr/>
        <w:t>⡯</w:t>
      </w:r>
      <w:r>
        <w:rPr/>
        <w:t>㌲濂唩㡚䃂⸰幓䀤숽浟礰㧂䉏灈䪣묭杰숰伥싂潖堪㑚쉧獰湣㵇慕坌㌪疿</w:t>
      </w:r>
      <w:r>
        <w:rPr/>
        <w:t>Ⱳ</w:t>
      </w:r>
      <w:r>
        <w:rPr/>
        <w:t>뭄顚䑡稸沘繾쉱橇䵊㉅숫䈪卾⺮쵏㓂坥쉟쉟⸭桎穁</w:t>
      </w:r>
      <w:r>
        <w:rPr/>
        <w:t>ꔮ⑁</w:t>
      </w:r>
      <w:r>
        <w:rPr/>
        <w:t>渨瀯〮㑯쉉⽘坢浶輸♦䘬慕䂥⭐歰唽숽睸稤頬⹢䇂</w:t>
      </w:r>
      <w:r>
        <w:rPr/>
        <w:t>ꦥ</w:t>
      </w:r>
      <w:r>
        <w:rPr/>
        <w:t>㎬컂砯係獘㣎桰숵䘮숥ꍳ咩㟂畏祋쉌勂걔㤲㫂潁䩅兤疩㬴睞</w:t>
      </w:r>
      <w:r>
        <w:rPr/>
        <w:t>꧂</w:t>
      </w:r>
      <w:r>
        <w:rPr/>
        <w:t>놏捇⫂棂䟍⻎噁䱭䶡㥸</w:t>
      </w:r>
      <w:r>
        <w:rPr/>
        <w:t>ꗂ</w:t>
      </w:r>
      <w:r>
        <w:rPr/>
        <w:t>깘䄣쉏埂숭⽉슮⤤當묭䜽촫╱入䜨圳䡳噯</w:t>
      </w:r>
      <w:r>
        <w:rPr/>
        <w:t>꤭</w:t>
      </w:r>
      <w:r>
        <w:rPr/>
        <w:t>求㩁桹쉄儵⽶摭䵄䫂㥶䕤磂扭촣弨ꍟ䍠浢檩슣싂㜮〽슏䉬ꅴ⩮깭并爮믂ㅇ幔䠴桉喩晆쉠剕垡こ攮묨硰䝆敱╒김㵯㌽澻瑘硆唶䱫媡⏂♀</w:t>
      </w:r>
      <w:r>
        <w:rPr/>
        <w:t>ⴺ</w:t>
      </w:r>
      <w:r>
        <w:rPr/>
        <w:t>䭎獊绂煙㙺吸쉐뭑♆咥䳃뼻皥숲漵塖썴쉎</w:t>
      </w:r>
      <w:r>
        <w:rPr/>
        <w:t>ⲏ⪵</w:t>
      </w:r>
      <w:r>
        <w:rPr/>
        <w:t>呤帶掿祺绂ꄵ㉎帳券汘噱泂獬⹴ㅞ뽙愰⤶穨ꄭꄺ쉠教烂슏쉫煞䍋䁀쉌區╍⹑氲쉩眭츬䚿䜸偰䱘쵈㑫쉃쉇쵏⹉⍋까♡干숨䜣쉫㴰Ⓜ⩐彧ꍐ猤뭶㬫䑡ㅱ⥪恴</w:t>
      </w:r>
      <w:r>
        <w:rPr/>
        <w:t>Ɱ</w:t>
      </w:r>
      <w:r>
        <w:rPr/>
        <w:t>ꤨ</w:t>
      </w:r>
      <w:r>
        <w:rPr/>
        <w:t>뽅⹮⾿奧⻂䄲牲捷棂ꇂ挽䳂歯㑍䁦땖㢥싂否䝒</w:t>
      </w:r>
      <w:r>
        <w:rPr/>
        <w:t>꤭</w:t>
      </w:r>
      <w:r>
        <w:rPr/>
        <w:t>煬쉏쉶䭯畓亏⪩纩ꎵꍡ䰽䍗숳떡␪淂澏쉎䎬⪵奈俍꺥㝷♅䨬⩘䌯剡涵䡇㉟캘♷兢漳䅯繊啹悮癐쉷顔喡녩剳地璬ㅢ⭎湧牖⿍橱柂⺵慈睌牏㔊塚弱䩋</w:t>
      </w:r>
      <w:r>
        <w:rPr/>
        <w:t>꥟⪻</w:t>
      </w:r>
      <w:r>
        <w:rPr/>
        <w:t>ㅓ旂偵긪瀦煤瑏碻ꥢ反摘땵⴬煋璩楗究⍟ꥱ歘剘欷⿂桵㝾䥡䱣础ね㇂</w:t>
      </w:r>
      <w:r>
        <w:rPr/>
        <w:t>ꔫ</w:t>
      </w:r>
      <w:r>
        <w:rPr/>
        <w:t>煉땯넱쉲</w:t>
      </w:r>
      <w:r>
        <w:rPr/>
        <w:t>Ⱞ</w:t>
      </w:r>
      <w:r>
        <w:rPr/>
        <w:t>䱤숸稭噠䟍洩枘䕡깭扞䁇车䆱</w:t>
      </w:r>
      <w:r>
        <w:rPr/>
        <w:t>ⶵ</w:t>
      </w:r>
      <w:r>
        <w:rPr/>
        <w:t>쉢䙋樰</w:t>
      </w:r>
      <w:r>
        <w:rPr/>
        <w:t>⠴</w:t>
      </w:r>
      <w:r>
        <w:rPr/>
        <w:t>〰奪㠳縪磍</w:t>
      </w:r>
      <w:r>
        <w:rPr/>
        <w:t>ꗂ</w:t>
      </w:r>
      <w:r>
        <w:rPr/>
        <w:t>奣싂㍇お</w:t>
      </w:r>
      <w:r>
        <w:rPr/>
        <w:t>꤫</w:t>
      </w:r>
      <w:r>
        <w:rPr/>
        <w:t>㵣쉘♫䳂⨩㴨뿍恩楈⸲洭ꍇ栶ꥺ췂</w:t>
      </w:r>
      <w:r>
        <w:rPr/>
        <w:t>ⱏ</w:t>
      </w:r>
      <w:r>
        <w:rPr/>
        <w:t>櫂坎䈣堻㯂⥚潶썔㥩⽦ㄤ쉄䃂⩔丵晚婒盃뗍╃⤷䁙恬畆㉅⍣␩㑔㚏싎䰩㥙洱轸㈤㝱썩敢슥쉹輷䞩绂䩣䍾㩅晭ㄳ䋂媩⭷太뗂愻䅄壃帻湎츴泂쉳瑸彇ㅁ</w:t>
      </w:r>
      <w:r>
        <w:rPr/>
        <w:t>꧍⑔</w:t>
      </w:r>
      <w:r>
        <w:rPr/>
        <w:t>㫂え㶩㛂䵰ꅊ⫂䔥썒녙汏盂⻂縷ꌨ睍╉㯂怦卟祣㉶쉔㥌㷂圯䑣㡗歋㜳䅥숽⎻쉱瘶♾㣂ꄴ숮塌ヂ焻㝊䣂乡㙳愸⎮쉖ꥨ깆䀶灖싂⫂숲␤䤽싂⩴⑖䫍橗䑓殮係灺煚䙎뽹础皡⺬啰漽灤ꥬ橤噖뾩</w:t>
      </w:r>
      <w:r>
        <w:rPr/>
        <w:t>ⱑ</w:t>
      </w:r>
      <w:r>
        <w:rPr/>
        <w:t>〭㙺䘱념浃뽮㎵睉쉎桶☵䚥숻䞏쵧ご┽</w:t>
      </w:r>
      <w:r>
        <w:rPr/>
        <w:t>ꦱ</w:t>
      </w:r>
      <w:r>
        <w:rPr/>
        <w:t>杺䱷娥ꍹ䕎㕢췂⩅ꆩ㔯㩡炩숸뭲塪嘴䚬飂ㄶ母싂掵컂彋</w:t>
      </w:r>
      <w:r>
        <w:rPr/>
        <w:t>ⴰ</w:t>
      </w:r>
      <w:r>
        <w:rPr/>
        <w:t>桋</w:t>
      </w:r>
      <w:r>
        <w:rPr/>
        <w:t>ⴹ</w:t>
      </w:r>
      <w:r>
        <w:rPr/>
        <w:t>擂㉃潰⍬侣䏂夺木䵁⤣漯㙣顶䥵䕀穔㥡</w:t>
      </w:r>
      <w:r>
        <w:rPr/>
        <w:t>꧂</w:t>
      </w:r>
      <w:r>
        <w:rPr/>
        <w:t>㍪녈充暡䷂疬싂䭗丬獘祯㍺礥桧</w:t>
      </w:r>
      <w:r>
        <w:rPr/>
        <w:t>ꤰ</w:t>
      </w:r>
      <w:r>
        <w:rPr/>
        <w:t>帻╉䱺洭仂颣係䩥㕑煒湌瓂汱숯瞘䩭䀨䜷げ澮夻桞⑁丹뿂깴〳칞䉲䨫顾梱쉧노㧂⍋쉹啧걁灘ㅘ慄숽쵑硚幟睉⒣攥䙧깎⨤⺥湆顪㍹쉚晈뼷㌱쎣佑ㅞ숥熱䅭渭䩙녍┹祅獉숦颣拂穠䕪⥶⩢焰圩⪻⹯畾⭵♰䭙♣쉆漻䅶</w:t>
      </w:r>
      <w:r>
        <w:rPr/>
        <w:t>ꤱ</w:t>
      </w:r>
      <w:r>
        <w:rPr/>
        <w:t>㊮枣噫䜬擂䮥悬摶夳响櫂땃儺喡쉘쉺뭴䍤僂潆땀⻂吮瘦乎㍵穌乍忂污圳</w:t>
      </w:r>
      <w:r>
        <w:rPr/>
        <w:t>ꥃ</w:t>
      </w:r>
      <w:r>
        <w:rPr/>
        <w:t>参囂䙐昳㡯숵슩哂䣃쉈瀪強畯䱸䘣숮礫湧ꏃ呂硷晒쎘䅟갦싃礪☱䅀쉗輶墮⽟年땁剂搭勂칊䝭眤楍畚╸䒩䡊䬬䑘廂쎬穘浗</w:t>
      </w:r>
      <w:r>
        <w:rPr/>
        <w:t>ⱇ</w:t>
      </w:r>
      <w:r>
        <w:rPr/>
        <w:t>氶쉞⨽걈썊⦵딱䀥祷췂♉形瓂楥걆㘨ꄣ⩕쉔ꅨ武╄㕫漊䠴捵堸灭竂</w:t>
      </w:r>
      <w:r>
        <w:rPr/>
        <w:t>ⵓ</w:t>
      </w:r>
      <w:r>
        <w:rPr/>
        <w:t>戱딮놱㦡㍪뽱㝩㕒싂橈潲쉹슿顱汚녘⼳转䔸㇂쉘慙庥떡轳伳䠽幩妣䙱┳뇂刷䤪顊⭅슬</w:t>
      </w:r>
      <w:r>
        <w:rPr/>
        <w:t>ⱦ</w:t>
      </w:r>
      <w:r>
        <w:rPr/>
        <w:t>깉侱㈰</w:t>
      </w:r>
      <w:r>
        <w:rPr/>
        <w:t>ꤳ</w:t>
      </w:r>
      <w:r>
        <w:rPr/>
        <w:t>判싍녕㜤嘶敌䤺⨪쌪숦秃幚価㵸㤽쉠쉬</w:t>
      </w:r>
      <w:r>
        <w:rPr/>
        <w:t>⡏</w:t>
      </w:r>
      <w:r>
        <w:rPr/>
        <w:t>㴩䪻껂妮幊䘪⻂땠㝁깓떻㑎湒썂䥒</w:t>
      </w:r>
      <w:r>
        <w:rPr/>
        <w:t>ⰱ</w:t>
      </w:r>
      <w:r>
        <w:rPr/>
        <w:t>㩀㗂쉮⩭佫䌶顸愤㧂彃㝧숺塡梱</w:t>
      </w:r>
      <w:r>
        <w:rPr/>
        <w:t>Ⳏ</w:t>
      </w:r>
      <w:r>
        <w:rPr/>
        <w:t>쉳旂䦩</w:t>
      </w:r>
      <w:r>
        <w:rPr/>
        <w:t>ꤩ</w:t>
      </w:r>
      <w:r>
        <w:rPr/>
        <w:t>䙲佒ꍒ⤶榱ꍭ牦☣껂汷㕨頬瘻獲㔫</w:t>
      </w:r>
      <w:r>
        <w:rPr/>
        <w:t>ꗂ</w:t>
      </w:r>
      <w:r>
        <w:rPr/>
        <w:t>ⰵ</w:t>
      </w:r>
      <w:r>
        <w:rPr/>
        <w:t>쉢甪繀枮⨶椤瑧砤▱殏㥄⩯㨪摪晄⌹숲穯쉷ꄦ䕖⩰兣ꥸ眨뭉拂묲ꅤ䨽㇂埂婧⩖걣彊쵞瀤쉋녎⍙愮놿쉟嗂怰橡㢏숫㥱슬䝮懂</w:t>
      </w:r>
      <w:r>
        <w:rPr/>
        <w:t>⢻</w:t>
      </w:r>
      <w:r>
        <w:rPr/>
        <w:t>䬭</w:t>
      </w:r>
      <w:r>
        <w:rPr/>
        <w:t>ꕪ</w:t>
      </w:r>
      <w:r>
        <w:rPr/>
        <w:t>乨啳汹㯎盃⽸⑌祫숪厱㍇桡塾し㜲煱渪㍂⑶⧂眸⾩㍙欯⩲塪⩙⽾繠睍抏㵲批牤痂뮥懂싂庥䚬禡㔲咩</w:t>
      </w:r>
      <w:r>
        <w:rPr/>
        <w:t>ꕠ</w:t>
      </w:r>
      <w:r>
        <w:rPr/>
        <w:t>䜫桶啨坆</w:t>
      </w:r>
      <w:r>
        <w:rPr/>
        <w:t>ⷂ</w:t>
      </w:r>
      <w:r>
        <w:rPr/>
        <w:t>幡浤敟㩃張䒏</w:t>
      </w:r>
      <w:r>
        <w:rPr/>
        <w:t>ⵊ</w:t>
      </w:r>
      <w:r>
        <w:rPr/>
        <w:t>⽆佬妏</w:t>
      </w:r>
      <w:r>
        <w:rPr/>
        <w:t>ⰸ</w:t>
      </w:r>
      <w:r>
        <w:rPr/>
        <w:t>䬳慒</w:t>
      </w:r>
      <w:r>
        <w:rPr/>
        <w:t>ⲩ</w:t>
      </w:r>
      <w:r>
        <w:rPr/>
        <w:t>幍㜮琯넺㊡䕶煹㘴ꍷ灨塚쉭䏂慴楟禩堫瓂牅ㄻ辘啯慁쉹䦣楟⮥숵稵噋恃쉕⍣纏勃ꌪ竎眯㌳⵶⩦悬슮╸拂䙞橖祌奪⽪刺㉵⑤</w:t>
      </w:r>
      <w:r>
        <w:rPr/>
        <w:t>꧂</w:t>
      </w:r>
      <w:r>
        <w:rPr/>
        <w:t>極뿍汈㴷쉲싂栬䝃顬毂깴䤽ꆵ䭠穞ꇂ䗂櫂넭⨫樬灉䴴㘦煌䍦榿樶噒㎵頣⥂颬悱⌳</w:t>
      </w:r>
      <w:r>
        <w:rPr/>
        <w:t>ⱪ</w:t>
      </w:r>
      <w:r>
        <w:rPr/>
        <w:t>䱞걮䇂桔迂䜳渺焮⭒桾칖佈㔴勂㌪样䀪㝲</w:t>
      </w:r>
      <w:r>
        <w:rPr/>
        <w:t>⠰</w:t>
      </w:r>
      <w:r>
        <w:rPr/>
        <w:t>纬搥╘㉟焤䛃㭓⹥녖㤹䥱繫瓂䡂汘帽憣澘ゥ⚩⺩烂潃娦䑺</w:t>
      </w:r>
      <w:r>
        <w:rPr/>
        <w:t>ꤻ</w:t>
      </w:r>
      <w:r>
        <w:rPr/>
        <w:t>塮係</w:t>
      </w:r>
      <w:r>
        <w:rPr/>
        <w:t>ꕕ</w:t>
      </w:r>
      <w:r>
        <w:rPr/>
        <w:t>是䦥㗂扟剩⫍牡⏂仂⹟</w:t>
      </w:r>
      <w:r>
        <w:rPr/>
        <w:t>ⱋ</w:t>
      </w:r>
      <w:r>
        <w:rPr/>
        <w:t>彧㌽扪㙶兕樷쉷䝬쉂嘪侬싎</w:t>
      </w:r>
      <w:r>
        <w:rPr/>
        <w:t>ⵥ</w:t>
      </w:r>
      <w:r>
        <w:rPr/>
        <w:t>쉤惃牓⭃⑴뭚䃂榩⨱㈻䭙啨㛂쉭灀浫伸㔮⭮娥</w:t>
      </w:r>
      <w:r>
        <w:rPr/>
        <w:t>ꥋ</w:t>
      </w:r>
      <w:r>
        <w:rPr/>
        <w:t>썢晄⭯뽶丣甩㊩失걦吰厡⪥</w:t>
      </w:r>
      <w:r>
        <w:rPr/>
        <w:t>ⷃ</w:t>
      </w:r>
      <w:r>
        <w:rPr/>
        <w:t>쉹太</w:t>
      </w:r>
      <w:r>
        <w:rPr/>
        <w:t>ꖏ</w:t>
      </w:r>
      <w:r>
        <w:rPr/>
        <w:t>嫃兇</w:t>
      </w:r>
      <w:r>
        <w:rPr/>
        <w:t>ꥆ</w:t>
      </w:r>
      <w:r>
        <w:rPr/>
        <w:t>⽮㍩睘畺恣⥹繳頽㙊㕞껂㥐㜬睉㓂꥗穧ネ歬幠硔瑏頺쉖砩畔楗䍰ꅃ砥㑺㭣棂她獄慴䭺䕯⮮祖㊡</w:t>
      </w:r>
      <w:r>
        <w:rPr/>
        <w:t>ꖮ</w:t>
      </w:r>
      <w:r>
        <w:rPr/>
        <w:t>熥묩昵伷</w:t>
      </w:r>
      <w:r>
        <w:rPr/>
        <w:t>ⶱ</w:t>
      </w:r>
      <w:r>
        <w:rPr/>
        <w:t>㜸㷂凂噙♇</w:t>
      </w:r>
      <w:r>
        <w:rPr/>
        <w:t>⡸</w:t>
      </w:r>
      <w:r>
        <w:rPr/>
        <w:t>䁚䅹桾⩐쉫歇欽싎⏍姃⌸뼸繤땗䁖曂䅾ㄪ⬰椊䪩쉑䙤朻僂슣╯伨祹兗㵸睭䐯⪩䩓项䄦</w:t>
      </w:r>
      <w:r>
        <w:rPr/>
        <w:t>⡑</w:t>
      </w:r>
      <w:r>
        <w:rPr/>
        <w:t>挰쌶磂侏䕆滂啎祩䕃⩘㝪呕塓挫☹杏熘⨭媣</w:t>
      </w:r>
      <w:r>
        <w:rPr/>
        <w:t>ꥐ</w:t>
      </w:r>
      <w:r>
        <w:rPr/>
        <w:t>桏頭佚쉐츷ꆡ氬偑</w:t>
      </w:r>
      <w:r>
        <w:rPr/>
        <w:t>Ⱞ</w:t>
      </w:r>
      <w:r>
        <w:rPr/>
        <w:t>슻䊿浞匤뽏쉹剨㊘咵奏摀</w:t>
      </w:r>
      <w:r>
        <w:rPr/>
        <w:t>ꤻ</w:t>
      </w:r>
      <w:r>
        <w:rPr/>
        <w:t>憘충㝳为촸㠴숱嘸⹮⿃扔䤨쌻쉧搫戺⬣䘷丩䭕㝷歇</w:t>
      </w:r>
      <w:r>
        <w:rPr/>
        <w:t>ꕢ</w:t>
      </w:r>
      <w:r>
        <w:rPr/>
        <w:t>祮뽊䈻摟녙슩䍒㉭窱췂慈싂楡</w:t>
      </w:r>
      <w:r>
        <w:rPr/>
        <w:t>ꤶ</w:t>
      </w:r>
      <w:r>
        <w:rPr/>
        <w:t>⡳</w:t>
      </w:r>
      <w:r>
        <w:rPr/>
        <w:t>䁥顄㩁癷⎘堽</w:t>
      </w:r>
      <w:r>
        <w:rPr/>
        <w:t>ⷍ</w:t>
      </w:r>
      <w:r>
        <w:rPr/>
        <w:t>塳娶뗎杺㥯㢿㈳圴䐹轗㬸偬쉳䡂쉪쉺輰㙫䟂숥⥇</w:t>
      </w:r>
      <w:r>
        <w:rPr/>
        <w:t>ⵖ</w:t>
      </w:r>
      <w:r>
        <w:rPr/>
        <w:t>掘轪甫䕟䥃潹쉐쉩쉔ꥠ⩊儭䫂⩫呧飍⨴⫂汈㝨걦ꥷ瑃㵮䔷牏戯坉⸺䡐攽㜭쉦㕰촹♀斩</w:t>
      </w:r>
      <w:r>
        <w:rPr/>
        <w:t>ꦩ</w:t>
      </w:r>
      <w:r>
        <w:rPr/>
        <w:t>䀲啭녇䶩楠㝾囂刴䱏䑹洰樶汉晠쉑깨숴啺珍슮</w:t>
      </w:r>
      <w:r>
        <w:rPr/>
        <w:t>ꕺ</w:t>
      </w:r>
      <w:r>
        <w:rPr/>
        <w:t>嫂㮱ꄲ問쉮쉺숶癳攪烂剠쉣슩깄勂깢瞵囂㵤⭅㕸⦬쉹䡆㊥浟녍揂硧䉖剏䪡ㄥ♘卮游奌㩧塖걥卉廂</w:t>
      </w:r>
      <w:r>
        <w:rPr/>
        <w:t>ⷍ</w:t>
      </w:r>
      <w:r>
        <w:rPr/>
        <w:t>㌯䅶⤪潓⫂츹뮡睈뽀稥⍷캮瑤䑚潲◂컂え┪夫眶쌦䩣顑㒡땸悥南題敤⽣⮬轖⎡夳稭㯂仂稽</w:t>
      </w:r>
      <w:r>
        <w:rPr/>
        <w:t>⠣⨰♈</w:t>
      </w:r>
      <w:r>
        <w:rPr/>
        <w:t>㕥⛂캏乊녟䅁畓⑕뭆䚏긦祧捯슘漶癁恟ꅔ睖㉕⬪㧂盃㙔擂</w:t>
      </w:r>
      <w:r>
        <w:rPr/>
        <w:t>⡫⭷</w:t>
      </w:r>
      <w:r>
        <w:rPr/>
        <w:t>圩㞮</w:t>
      </w:r>
      <w:r>
        <w:rPr/>
        <w:t>ꕧ</w:t>
      </w:r>
      <w:r>
        <w:rPr/>
        <w:t>뽨做쵩</w:t>
      </w:r>
      <w:r>
        <w:rPr/>
        <w:t>ⱚ</w:t>
      </w:r>
      <w:r>
        <w:rPr/>
        <w:t>催걁뽩㑱瑯</w:t>
      </w:r>
      <w:r>
        <w:rPr/>
        <w:t>ꥎ</w:t>
      </w:r>
      <w:r>
        <w:rPr/>
        <w:t>瑂숭湳⏂⼥娶ㄵ⭦娷恰滂떡杏彶䩳캵㩈彧檿</w:t>
      </w:r>
      <w:r>
        <w:rPr/>
        <w:t>⠬⡊</w:t>
      </w:r>
      <w:r>
        <w:rPr/>
        <w:t>偤歠栽ꅧ칷녆䑦睴쉇쵹녗䣂偰湑⼦ㆬ碩慸쉶乡쉎쉏砨⨻⩇瘤䭡┴砨╙䈵⽏㵗浰樯䥀潄㥾</w:t>
      </w:r>
      <w:r>
        <w:rPr/>
        <w:t>Ɫ</w:t>
      </w:r>
      <w:r>
        <w:rPr/>
        <w:t>싂㓃ꍬ獦顪汋쉪䡕䠬䉳㭴彘뗎琰硦㨳义껂쉍祑扎灙枵䙰㜣捋슡欽컂繍숤嘬㕃쉳</w:t>
      </w:r>
      <w:r>
        <w:rPr/>
        <w:t>ꤪ</w:t>
      </w:r>
      <w:r>
        <w:rPr/>
        <w:t>䩏䀥숰楹ヂ颬ꥺ摡甤갭祵㴱⯍⥂♮⽆獍숲⭕㑫晵쵮㵙没䍚쵌㕁⨶偱⎮㉞㘺凂愯䙀拍⌶</w:t>
      </w:r>
      <w:r>
        <w:rPr/>
        <w:t>ⰽ</w:t>
      </w:r>
      <w:r>
        <w:rPr/>
        <w:t>椫䄹欻♘仂ガ㉟䵍䜪㕵珂㵗슩슩␳⩡䁱奶溻傡썃㭊䁴䰬摖略彡妡姎顴挴㉦⩌杴쉘곂穞个敂婭秂⤪䴹湱䍃쉋쉌⽮穤⴪繵묭㠲㗂獩䃂呺湟싂㕑䓂䊣</w:t>
      </w:r>
      <w:r>
        <w:rPr/>
        <w:t>ⱕ</w:t>
      </w:r>
      <w:r>
        <w:rPr/>
        <w:t>䰰㷂췂禿䣎㌊䡞</w:t>
      </w:r>
      <w:r>
        <w:rPr/>
        <w:t>꧂</w:t>
      </w:r>
      <w:r>
        <w:rPr/>
        <w:t>䵈䅫繋묮뭥䊮㠱㖏恞楗䨻⨶坭</w:t>
      </w:r>
      <w:r>
        <w:rPr/>
        <w:t>ⵐ</w:t>
      </w:r>
      <w:r>
        <w:rPr/>
        <w:t>僂弩き㕎浟拂䌤땒⸺싎䘣迂〪迍䭔焻㉏碏㵮⍏㙦穋祮㍂ꄵ숰⹪떮쉬秂䍞轎뼩쉟䱦⸭嘶㡱瓂䝪䐫檣儴딵쉭䘣具桀믂矂版坆숷⍩⨫㘰䔵剏皱䥎塎</w:t>
      </w:r>
      <w:r>
        <w:rPr/>
        <w:t>ⶏ</w:t>
      </w:r>
      <w:r>
        <w:rPr/>
        <w:t>땎㩭쉞ꆻ䑴썉歆쉵潂촩瑲ꥴ䭀⽂硪</w:t>
      </w:r>
      <w:r>
        <w:rPr/>
        <w:t>⡈</w:t>
      </w:r>
      <w:r>
        <w:rPr/>
        <w:t>싂歓䷂⫂</w:t>
      </w:r>
      <w:r>
        <w:rPr/>
        <w:t>ꦩ</w:t>
      </w:r>
      <w:r>
        <w:rPr/>
        <w:t>摰砶⥅堷슣橦从㉕楱奲㥢煾뼻⦮☽㈷痂⹰愩㪱澡㡗猳</w:t>
      </w:r>
      <w:r>
        <w:rPr/>
        <w:t>ⶩ</w:t>
      </w:r>
      <w:r>
        <w:rPr/>
        <w:t>噈坌㥦帴睈쉦燂숻拂땾┥妡喿嚏潾숥⬦栭丹䯂㨴쉦㝇畳杲噋㑥⑉⚻㝨揂㭭绂瑡Ⓜ椹㐥揂繺乾숥⍾슻瑰⿂숹牡泂ꥬ䔯숵ꇂ旃㝏睨献쉞</w:t>
      </w:r>
      <w:r>
        <w:rPr/>
        <w:t>ⷍ</w:t>
      </w:r>
      <w:r>
        <w:rPr/>
        <w:t>㒵걑摅갯</w:t>
      </w:r>
      <w:r>
        <w:rPr/>
        <w:t>ⰺ</w:t>
      </w:r>
      <w:r>
        <w:rPr/>
        <w:t>䥏䉪堥瀱㘪㙇㒣掩晓䍣⸲싎偙祹䭘瀸싃睙憥其</w:t>
      </w:r>
      <w:r>
        <w:rPr/>
        <w:t>Ⲙ</w:t>
      </w:r>
      <w:r>
        <w:rPr/>
        <w:t>咵異쉑</w:t>
      </w:r>
      <w:r>
        <w:rPr/>
        <w:t>ⲵ</w:t>
      </w:r>
      <w:r>
        <w:rPr/>
        <w:t>杶⵬婵</w:t>
      </w:r>
      <w:r>
        <w:rPr/>
        <w:t>ⵏ</w:t>
      </w:r>
      <w:r>
        <w:rPr/>
        <w:t>嚥걙䝥쉓╤奦慘싂煬䰴惎㞥䱺憱䝢圴泎㩱⩬砱㚘</w:t>
      </w:r>
      <w:r>
        <w:rPr/>
        <w:t>ꤳ⩗</w:t>
      </w:r>
      <w:r>
        <w:rPr/>
        <w:t>숷楇燃価䭵欷潣숪彍獷憻䔥⹍坕彌슘瞱䠳亩妬斿煈牞漸迂佾御ꅔ奖㣂刽⨷⽌䮬旎</w:t>
      </w:r>
      <w:r>
        <w:rPr/>
        <w:t>ꗂ</w:t>
      </w:r>
      <w:r>
        <w:rPr/>
        <w:t>ⱹ</w:t>
      </w:r>
      <w:r>
        <w:rPr/>
        <w:t>砦썸硢⺬䡖䥐攬ꥣ쵣칦慍䞥瑔囍硙</w:t>
      </w:r>
      <w:r>
        <w:rPr/>
        <w:t>ⰻ</w:t>
      </w:r>
      <w:r>
        <w:rPr/>
        <w:t>칩奨瘯徘뮥⥒畂⑮숽슱炘晚숱穞䕣伩睴</w:t>
      </w:r>
      <w:r>
        <w:rPr/>
        <w:t>ꤲ</w:t>
      </w:r>
      <w:r>
        <w:rPr/>
        <w:t>䜽挪⺏⩓싂幠칇偉쉹〰䷃榵塡堮頽塺㎡䁟坞硞女櫂쉂佚䌬橙壍⼯戤숺泂㖩</w:t>
      </w:r>
      <w:r>
        <w:rPr/>
        <w:t>ꦮ</w:t>
      </w:r>
      <w:r>
        <w:rPr/>
        <w:t>枵䩀싂玵內冣䙣</w:t>
      </w:r>
      <w:r>
        <w:rPr/>
        <w:t>꥟</w:t>
      </w:r>
      <w:r>
        <w:rPr/>
        <w:t>砺㇂㪻怪挫㕗쉵ꅐ妿砯槂</w:t>
      </w:r>
      <w:r>
        <w:rPr/>
        <w:t>Ⱡ</w:t>
      </w:r>
      <w:r>
        <w:rPr/>
        <w:t>畅䬪⨰숱㦥㮡汭砸术䶥两頰䑥熮㮥灴☳숪䲩䑊恃佢㍾䬴婔㑮䑫䴶곂㵳䚏㐹摰♌썙摺ꍈ쵪㥑佖걮</w:t>
      </w:r>
      <w:r>
        <w:rPr/>
        <w:t>ꕁ</w:t>
      </w:r>
      <w:r>
        <w:rPr/>
        <w:t>䌮偍歖⨥䏂갹橅㥤敚㥫弬祚敾堳䊩⭨䢡楊⯂癒䁚쎮♂颡朤祊㓂뽬㝗䫂㙂灖煔䠥뼩슩쉕땥攳塨숳쉫ㅃ䍷流츴㡐㬴檬㗍塤欸╨⏂䅖썩숱琰楙彲乴䡚┴썦帩⩠坘煇긻═浅숫坭䵚⩅煤吶㍊☶㴣䡴之뮥祀样恍礫湧䜱妥橆㥧뽲칞ꍪ캮㡚伳町㟂温썁㔪칅䜬싂㠬숊亏㐥時䜲㙍䨲㋃㑨嘽䥋㘰湶煪⩫煥</w:t>
      </w:r>
      <w:r>
        <w:rPr/>
        <w:t>꧂</w:t>
      </w:r>
      <w:r>
        <w:rPr/>
        <w:t>䐰䍪</w:t>
      </w:r>
      <w:r>
        <w:rPr/>
        <w:t>⠺</w:t>
      </w:r>
      <w:r>
        <w:rPr/>
        <w:t>䅕쎬☦㒩쉖ꏂ㙉浫猷ꅖ䣂浕싂숱洪爨轏</w:t>
      </w:r>
      <w:r>
        <w:rPr/>
        <w:t>ⱖ</w:t>
      </w:r>
      <w:r>
        <w:rPr/>
        <w:t>䯂捡㓂숻辵</w:t>
      </w:r>
      <w:r>
        <w:rPr/>
        <w:t>ⰰ</w:t>
      </w:r>
      <w:r>
        <w:rPr/>
        <w:t>쉵歬椶㴥暵㕰䁯␵깎숽摡璬拂┫汣㵗灗♚싂ꍩ熱と쉺浦㒻숴䱏䝱쉴〯䲱숷瑬⥞㕅⦏瘣㭈坎璩䙋</w:t>
      </w:r>
      <w:r>
        <w:rPr/>
        <w:t>⠣</w:t>
      </w:r>
      <w:r>
        <w:rPr/>
        <w:t>슡떵</w:t>
      </w:r>
      <w:r>
        <w:rPr/>
        <w:t>ꗂ</w:t>
      </w:r>
      <w:r>
        <w:rPr/>
        <w:t>昸녀ㄹ㍗⵸縳ꥯ縵楟垬</w:t>
      </w:r>
      <w:r>
        <w:rPr/>
        <w:t>ⵎ</w:t>
      </w:r>
      <w:r>
        <w:rPr/>
        <w:t>䝶䭄䡵疱牣</w:t>
      </w:r>
      <w:r>
        <w:rPr/>
        <w:t>ⱺ</w:t>
      </w:r>
      <w:r>
        <w:rPr/>
        <w:t>슩吺爱꺻坊넴숫싂畬婚</w:t>
      </w:r>
      <w:r>
        <w:rPr/>
        <w:t>ꤷⶩ</w:t>
      </w:r>
      <w:r>
        <w:rPr/>
        <w:t>戹ぐ뭏伥䑆䉦奫㥒㙂㥇쉪⩂㫂顺゘慫皣쵒㍀껂乳橄桦杏㨤䥑⛂歘⩸숴こ縵丯싂䝙♰睑ꥶ㴻圶뼮㐹⨲㝞扒⭧洩顱毂慯晦幁汶桁싎壂⑉娪免ꍵ杬㭭呅믂⭬䙮捚㩸湊焰晍ꏂ㜭琩⹪ꥳꆡ䌪唦牋싂瀫쉑㵉⸣뗂渶䥆婺䝍䴭쌴䍈頻㢘匽㝖濂坲哂쵐睰싎뮣斩ꅓ浀竂晑轰楉⩊暣䚱车稽燂債☭睞⍕吣坩〭稶</w:t>
      </w:r>
      <w:r>
        <w:rPr/>
        <w:t>⡧</w:t>
      </w:r>
      <w:r>
        <w:rPr/>
        <w:t>づ塷䅗睊ꥦ㉉炿뭯奨㌭䔤偳涵ㅌ汘⩃硔允呶歀슥㬶攭危䄪⮘伫슮轪㑧ꍕ㭪戸썘儥㤽곂䋃㚬棂做ꅇ掘佇健悿묮쉩긦</w:t>
      </w:r>
      <w:r>
        <w:rPr/>
        <w:t>ꤱ</w:t>
      </w:r>
      <w:r>
        <w:rPr/>
        <w:t>䱒쉡汆⥫爲偸┷䚏뇂</w:t>
      </w:r>
      <w:r>
        <w:rPr/>
        <w:t>ⴺ⭨</w:t>
      </w:r>
      <w:r>
        <w:rPr/>
        <w:t>갪ꎩ⨸♮䥤灊洲컎䥮恊儤幣坎墡圹汣땆㴬䴴繪⍲穾</w:t>
      </w:r>
      <w:r>
        <w:rPr/>
        <w:t>ꔲ</w:t>
      </w:r>
      <w:r>
        <w:rPr/>
        <w:t>䙗呣쎬䝢츫⩘⹂䪏朲縣䞩卣睭ꅣ浢뼹숭㜬垮㴱椭痂⚮吻쉮䔵橹</w:t>
      </w:r>
      <w:r>
        <w:rPr/>
        <w:t>Ⱖ</w:t>
      </w:r>
      <w:r>
        <w:rPr/>
        <w:t>쉭爪㙫欵Ⓕ殏⩡㝣皩㐲</w:t>
      </w:r>
      <w:r>
        <w:rPr/>
        <w:t>ꗂ</w:t>
      </w:r>
      <w:r>
        <w:rPr/>
        <w:t>湣䝖慬柂扴㡩滂㘶㖡杯䇂吳깪捑竂⭑걭ꥠ琬㐮</w:t>
      </w:r>
      <w:r>
        <w:rPr/>
        <w:t>ꔻ</w:t>
      </w:r>
      <w:r>
        <w:rPr/>
        <w:t>갪倵汤灭싂䝥쵷⽐숰숯䴯牾ꆻ</w:t>
      </w:r>
      <w:r>
        <w:rPr/>
        <w:t>ꤻꕭ</w:t>
      </w:r>
      <w:r>
        <w:rPr/>
        <w:t>娰䷂攣</w:t>
      </w:r>
      <w:r>
        <w:rPr/>
        <w:t>꧂</w:t>
      </w:r>
      <w:r>
        <w:rPr/>
        <w:t>긫暏䝈</w:t>
      </w:r>
      <w:r>
        <w:rPr/>
        <w:t>꤭</w:t>
      </w:r>
      <w:r>
        <w:rPr/>
        <w:t>䚿㣂䉦榣걾쉘彣䎬㈷啉쎮숳癭塓</w:t>
      </w:r>
      <w:r>
        <w:rPr/>
        <w:t>Ⲙ</w:t>
      </w:r>
      <w:r>
        <w:rPr/>
        <w:t>穂䣂⏂㑶䍵竍놏䔮位摫숲숻ぢ㈺椬甤杳瑸轴⯂쉣乵껂疬願淂⑬䩙䩅欯䠥墬恅味沬</w:t>
      </w:r>
      <w:r>
        <w:rPr/>
        <w:t>ꤺ</w:t>
      </w:r>
      <w:r>
        <w:rPr/>
        <w:t>挤欺ꆱ朤娰㏂禥㜤ꥤ乯瞩쉬㤥㩷곂猨捹畠숩䚣爪碱뽋悮坘傻特</w:t>
      </w:r>
      <w:r>
        <w:rPr/>
        <w:t>ꦣ</w:t>
      </w:r>
      <w:r>
        <w:rPr/>
        <w:t>㉱塰㞩圴ꌯ漮癲㴭䪡⭣ꌸ辿쉉䧂쉸㢵㝈忎</w:t>
      </w:r>
      <w:r>
        <w:rPr/>
        <w:t>⡏</w:t>
      </w:r>
      <w:r>
        <w:rPr/>
        <w:t>ꔹ</w:t>
      </w:r>
      <w:r>
        <w:rPr/>
        <w:t>津濎숊뭹杌숭幮惂杩摊㍡乒㥦䩢拃숬숯뭋쉧䅘숨燂咥녵轏땾歱╬势슘ꎮ⽗숰♆쉍ㅭぺ䉮⩀䉞啧ꏃ䬱⦣땗䉭桳婖걒㊿潣严穅䍨硳操쉲㩃䅦ㄩ䪮ꌻ䃂㶘玘䠨顱긪䨸⌺㑕係歕浓⩒䕆嫂掱쉂欫樥䴫</w:t>
      </w:r>
      <w:r>
        <w:rPr/>
        <w:t>⡂</w:t>
      </w:r>
      <w:r>
        <w:rPr/>
        <w:t>쉢水顁椭媩䈪忂懂䅋쉶</w:t>
      </w:r>
      <w:r>
        <w:rPr/>
        <w:t>ⱃ</w:t>
      </w:r>
      <w:r>
        <w:rPr/>
        <w:t>柂⽋浖洮湙丨썑꺬㉄噓汁沵⥦쉺⨷쉔乎㝐ꍘ敥剴㙡♃믂╕䉡爷䟂쵆囂싂䥢㕂ㅦ뭮䱇㚮䔻</w:t>
      </w:r>
      <w:r>
        <w:rPr/>
        <w:t>ꖏ</w:t>
      </w:r>
      <w:r>
        <w:rPr/>
        <w:t>桧繗뼹灹癦㝡勃刵拂╕쌩卩쌸牶塶⎩⍌숬䭄扟쵔┷昪䐸彌䱦쉀䌷测㥂浬</w:t>
      </w:r>
      <w:r>
        <w:rPr/>
        <w:t>Ⱨ</w:t>
      </w:r>
      <w:r>
        <w:rPr/>
        <w:t>쉆塹뇂䣂浤攤</w:t>
      </w:r>
      <w:r>
        <w:rPr/>
        <w:t>ꗂ⹵</w:t>
      </w:r>
      <w:r>
        <w:rPr/>
        <w:t>怵㈷碡⥦単쵔ꥰ⨬瀶剘値灆쌽佂偾</w:t>
      </w:r>
      <w:r>
        <w:rPr/>
        <w:t>⠶</w:t>
      </w:r>
      <w:r>
        <w:rPr/>
        <w:t>繱䙾硚칵砷慆幩瑭焥녗췂嘽焪</w:t>
      </w:r>
      <w:r>
        <w:rPr/>
        <w:t>ꔬ</w:t>
      </w:r>
      <w:r>
        <w:rPr/>
        <w:t>뽐池쉑</w:t>
      </w:r>
      <w:r>
        <w:rPr/>
        <w:t>ꖱ</w:t>
      </w:r>
      <w:r>
        <w:rPr/>
        <w:t>䥅硕杪㜯㥁步妿㈶湊淂㭓쉔噟쉦⥴悬뽈䓂朴浍债ꆮ砬䗂朶㉁ꆩ係</w:t>
      </w:r>
      <w:r>
        <w:rPr/>
        <w:t>ⷂ</w:t>
      </w:r>
      <w:r>
        <w:rPr/>
        <w:t>怬䙷促嗂セ䎮칌⮮䧂⩓</w:t>
      </w:r>
      <w:r>
        <w:rPr/>
        <w:t>꤭</w:t>
      </w:r>
      <w:r>
        <w:rPr/>
        <w:t>땦㴨匣婹묬</w:t>
      </w:r>
      <w:r>
        <w:rPr/>
        <w:t>ꕊ</w:t>
      </w:r>
      <w:r>
        <w:rPr/>
        <w:t>埂女</w:t>
      </w:r>
      <w:r>
        <w:rPr/>
        <w:t>Ⳃ</w:t>
      </w:r>
      <w:r>
        <w:rPr/>
        <w:t>싎䉠슣䡣䤶幧쉱슬╉䌤滂晲汖癮呵숥匪⒣</w:t>
      </w:r>
      <w:r>
        <w:rPr/>
        <w:t>ꗎ</w:t>
      </w:r>
      <w:r>
        <w:rPr/>
        <w:t>㌪</w:t>
      </w:r>
      <w:r>
        <w:rPr/>
        <w:t>ⰹ</w:t>
      </w:r>
      <w:r>
        <w:rPr/>
        <w:t>㒣ꍾ獧扤䌭슮䠭吪却番狂뼽슩슏甤싂쉮쉤걹䔫䕵塆㍹</w:t>
      </w:r>
      <w:r>
        <w:rPr/>
        <w:t>⡡</w:t>
      </w:r>
      <w:r>
        <w:rPr/>
        <w:t>稵㩚㘹곎夹捗嘦渵湌</w:t>
      </w:r>
      <w:r>
        <w:rPr/>
        <w:t>ⱹ</w:t>
      </w:r>
      <w:r>
        <w:rPr/>
        <w:t>뗎숯䔳䑨穢婲摮䡄癭爭䚵剦</w:t>
      </w:r>
      <w:r>
        <w:rPr/>
        <w:t>ꕟ</w:t>
      </w:r>
      <w:r>
        <w:rPr/>
        <w:t>䑗깥㏂攰䑟뗂⾘⽍盂榣슡焭佘捷</w:t>
      </w:r>
      <w:r>
        <w:rPr/>
        <w:t>꧍</w:t>
      </w:r>
      <w:r>
        <w:rPr/>
        <w:t>娳彲ヂ⮿地㠪搬⌳녑睁辡</w:t>
      </w:r>
      <w:r>
        <w:rPr/>
        <w:t>ⰷ</w:t>
      </w:r>
      <w:r>
        <w:rPr/>
        <w:t>な썴憩⎥</w:t>
      </w:r>
      <w:r>
        <w:rPr/>
        <w:t>ⱹ</w:t>
      </w:r>
      <w:r>
        <w:rPr/>
        <w:t>ꦿ</w:t>
      </w:r>
      <w:r>
        <w:rPr/>
        <w:t>䭑汲䐭柃牉㘹吹</w:t>
      </w:r>
      <w:r>
        <w:rPr/>
        <w:t>ꦥ</w:t>
      </w:r>
      <w:r>
        <w:rPr/>
        <w:t>ꍁ榩㡉眳</w:t>
      </w:r>
      <w:r>
        <w:rPr/>
        <w:t>ⱁ</w:t>
      </w:r>
      <w:r>
        <w:rPr/>
        <w:t>츽</w:t>
      </w:r>
      <w:r>
        <w:rPr/>
        <w:t>ꤺ</w:t>
      </w:r>
      <w:r>
        <w:rPr/>
        <w:t>쎵扵歹栲ꥶギ婤痂瑲쵎冬</w:t>
      </w:r>
      <w:r>
        <w:rPr/>
        <w:t>꥓</w:t>
      </w:r>
      <w:r>
        <w:rPr/>
        <w:t>慄殩恐䨤噯捩䇍䋂䐯升夽伲瑷縣ꅠ橒励瑄꥕</w:t>
      </w:r>
      <w:r>
        <w:rPr/>
        <w:t>ꔽ䷃</w:t>
      </w:r>
      <w:r>
        <w:rPr/>
        <w:t>漪㯂㵒稤뮩浪䑺潬⥩뭲唬</w:t>
      </w:r>
      <w:r>
        <w:rPr/>
        <w:t>ꕾ</w:t>
      </w:r>
      <w:r>
        <w:rPr/>
        <w:t>ꍢ䒱╤䆩숪乵䴯偳䁉믂쉠愦甽圸䱈步숴渥媘썋䇂뭶노䑞揂桾㥾挻挪칑쉯⏎䎘싂廃橅㔻杭䉢晎係顪ꄥㅮ仂琪乀剞丬㜪ㅵ䄶숭婀</w:t>
      </w:r>
      <w:r>
        <w:rPr/>
        <w:t>ⵡ</w:t>
      </w:r>
      <w:r>
        <w:rPr/>
        <w:t>Ⲯ</w:t>
      </w:r>
      <w:r>
        <w:rPr/>
        <w:t>祃㩯깢氳淂쉨뽕璵渷唪琳䀮扄㪱儳䡭ꅔ入⚮습⸹䩡歎楓掻쉅䑗慫〳♍╗⽎䫂䉋枵㩆䑍ず礬剥朩稊녤싂吣뼲惂숭䉳칺內恚䜺儯敶幱頸꤮捳뽆</w:t>
      </w:r>
      <w:r>
        <w:rPr/>
        <w:t>ꥒ</w:t>
      </w:r>
      <w:r>
        <w:rPr/>
        <w:t>넣癩쉑津倹⩘煷껂㭡䄥摠☭汷뭾땔䵺婧剎檣⨴䩙ꅨ⪬摤䱈澵㪩歨쉠幘</w:t>
      </w:r>
      <w:r>
        <w:rPr/>
        <w:t>ꔨ</w:t>
      </w:r>
      <w:r>
        <w:rPr/>
        <w:t>칏쉍㓂꺩抣匣⼤녫帰淂䖏瞮⽍뭬搱⌤畾ㅤ</w:t>
      </w:r>
      <w:r>
        <w:rPr/>
        <w:t>ꥆ</w:t>
      </w:r>
      <w:r>
        <w:rPr/>
        <w:t>썰</w:t>
      </w:r>
      <w:r>
        <w:rPr/>
        <w:t>⡕</w:t>
      </w:r>
      <w:r>
        <w:rPr/>
        <w:t>䩋顀㑂旂㙞䙸</w:t>
      </w:r>
      <w:r>
        <w:rPr/>
        <w:t>Ⲯ</w:t>
      </w:r>
      <w:r>
        <w:rPr/>
        <w:t>流窥頯忂㷂灖先摯摆槂ァ告渮湬究慃㨷䥂夫燂䉦䩕擂㊵⌽灩䙞穭瑢拂攣煌</w:t>
      </w:r>
      <w:r>
        <w:rPr/>
        <w:t>ꕭ</w:t>
      </w:r>
      <w:r>
        <w:rPr/>
        <w:t>Ⱳ</w:t>
      </w:r>
      <w:r>
        <w:rPr/>
        <w:t>䑓摏쉕⿂ノ㠺さ⸪眩㯃떡彉땰溩⩏ㅨ䙁㭎◍乸칾塃</w:t>
      </w:r>
      <w:r>
        <w:rPr/>
        <w:t>ⴤ</w:t>
      </w:r>
      <w:r>
        <w:rPr/>
        <w:t>歸䖻䔤쉱亩䙯䤻ꏂ犱氤か坊沘ꅇ䥡♄땮䥇䐱뽡</w:t>
      </w:r>
      <w:r>
        <w:rPr/>
        <w:t>ꕓ</w:t>
      </w:r>
      <w:r>
        <w:rPr/>
        <w:t>暏㉇⪱柂⺻澿녘䠱琤䭑效䡐婁愵绂䔨汪</w:t>
      </w:r>
      <w:r>
        <w:rPr/>
        <w:t>⠲</w:t>
      </w:r>
      <w:r>
        <w:rPr/>
        <w:t>歇칃ふ싂ꅂ쉀捺奷䁐欤樭杌瑋⥗穖汤扣創犮쉅斵敶牅쉓</w:t>
      </w:r>
      <w:r>
        <w:rPr/>
        <w:t>⡌</w:t>
      </w:r>
      <w:r>
        <w:rPr/>
        <w:t>倹쉄</w:t>
      </w:r>
      <w:r>
        <w:rPr/>
        <w:t>ⴲ</w:t>
      </w:r>
      <w:r>
        <w:rPr/>
        <w:t>䮏슡斱숨䩧ガ剬啊潗㞡䍂㝠쉌坍偓椫㎩摰䖣懂仂㙠獌⸰傣祴쵀⩘㗂湆梏窬숥䂻㡢㍐畊땘ꄹ쉬弰顲㖿由㶱塍磃瑈灒뇂㕀圪儩뗂乁縯숰견⹓歯爸勎㑕奊㬨⧂싂坆炘싂呭䝺녌ꅅ쉱亿쉃轺</w:t>
      </w:r>
      <w:r>
        <w:rPr/>
        <w:t>Ɫ</w:t>
      </w:r>
      <w:r>
        <w:rPr/>
        <w:t>牌剚䍨땵汉쉡獘奅숽槂땎⩍儵싂⿂</w:t>
      </w:r>
      <w:r>
        <w:rPr/>
        <w:t>ꖬ</w:t>
      </w:r>
      <w:r>
        <w:rPr/>
        <w:t>檿䅴</w:t>
      </w:r>
      <w:r>
        <w:rPr/>
        <w:t>ⴷ</w:t>
      </w:r>
      <w:r>
        <w:rPr/>
        <w:t>㵣㋂⵴畩䢬圻캥你啓␦녚潫갴</w:t>
      </w:r>
      <w:r>
        <w:rPr/>
        <w:t>꤬</w:t>
      </w:r>
      <w:r>
        <w:rPr/>
        <w:t>ꌦ䱣柂㑹☳恗䅾</w:t>
      </w:r>
      <w:r>
        <w:rPr/>
        <w:t>ⱷ</w:t>
      </w:r>
      <w:r>
        <w:rPr/>
        <w:t>頨殿䈽睰䕢璣싂㜳䥆㵰䍌</w:t>
      </w:r>
      <w:r>
        <w:rPr/>
        <w:t>ⵌ</w:t>
      </w:r>
      <w:r>
        <w:rPr/>
        <w:t>囂땄㑩㍦쉩⤽녭浏싂⑃쉐㵘㨰摑쉞奧㩵塎䙫</w:t>
      </w:r>
      <w:r>
        <w:rPr/>
        <w:t>ⲻ</w:t>
      </w:r>
      <w:r>
        <w:rPr/>
        <w:t>숴穹頭䅊쉃扶쉇㛂ㅹ獨</w:t>
      </w:r>
      <w:r>
        <w:rPr/>
        <w:t>ⵥ</w:t>
      </w:r>
      <w:r>
        <w:rPr/>
        <w:t>㵹儽顟単坂슮当갻暱祔奯塀䙊顚䜮䉣旃晥촩癘㝯⤴剋⽺㨦晊噸浨䥭匪浃쉴䅰㫂䡖㓂⥔숳睓䙾싂䜫뿍䶿㟃㓂恰瘺⩖싎狂玡쉄뭟㩫⩙乃塟䶱参捘</w:t>
      </w:r>
      <w:r>
        <w:rPr/>
        <w:t>ꕟ</w:t>
      </w:r>
      <w:r>
        <w:rPr/>
        <w:t>倰䚵⍞ꄩ㕪</w:t>
      </w:r>
      <w:r>
        <w:rPr/>
        <w:t>⠳</w:t>
      </w:r>
      <w:r>
        <w:rPr/>
        <w:t>晫㮮悘</w:t>
      </w:r>
      <w:r>
        <w:rPr/>
        <w:t>Ⱘ</w:t>
      </w:r>
      <w:r>
        <w:rPr/>
        <w:t>슥⬩怶㔻슻獂䉳と⨴塕伩眰䱥げ䘳䭧㕊</w:t>
      </w:r>
      <w:r>
        <w:rPr/>
        <w:t>ꤲ</w:t>
      </w:r>
      <w:r>
        <w:rPr/>
        <w:t>䩅⍃䑤칸焷䩮뽡䉀䱥䡪獥쉷䧂幞桸쌨</w:t>
      </w:r>
      <w:r>
        <w:rPr/>
        <w:t>ⱨ</w:t>
      </w:r>
      <w:r>
        <w:rPr/>
        <w:t>挦㗍ㅕ祐뮻折㩊</w:t>
      </w:r>
      <w:r>
        <w:rPr/>
        <w:t>ⱦ</w:t>
      </w:r>
      <w:r>
        <w:rPr/>
        <w:t>㜣ㄩ⭵䡹汒爻淂颵⏂東☤牟涵ꅘ췍桎⸴稯毂纮汾㑲慞䦻긪颏⽆Ⓜ愨噀䌨숊ㅗ挸ꥥ啊쉂⍈塟⩥갽浒恬</w:t>
      </w:r>
      <w:r>
        <w:rPr/>
        <w:t>ꕘ</w:t>
      </w:r>
      <w:r>
        <w:rPr/>
        <w:t>睉땣㆏䁺뭌狂彵搽䝚縸㕖ꅀ</w:t>
      </w:r>
      <w:r>
        <w:rPr/>
        <w:t>꧂</w:t>
      </w:r>
      <w:r>
        <w:rPr/>
        <w:t>埂呉䵉䁡妡札㔷磂奺ꆱ♁䏂椦⭠棃呢䅾⨦⎘䤽形畦㠰습㶥⑺꥙䣂갩㴷㮣</w:t>
      </w:r>
      <w:r>
        <w:rPr/>
        <w:t>ⰹ</w:t>
      </w:r>
      <w:r>
        <w:rPr/>
        <w:t>녧숵䑸撏㕐敄㩹慪啯</w:t>
      </w:r>
      <w:r>
        <w:rPr/>
        <w:t>ꖿⷂ</w:t>
      </w:r>
      <w:r>
        <w:rPr/>
        <w:t>䇂㙱漫걾쉟䡬쉄坦潄⍚䙘䙉䏂祸椽⩄䅾杖갤☫싎掣뽞穑싂〈㴣뗂師䁦奺⛂䅰⒥噯♥</w:t>
      </w:r>
      <w:r>
        <w:rPr/>
        <w:t>ⵄ</w:t>
      </w:r>
      <w:r>
        <w:rPr/>
        <w:t>슩Ⓜ♰煹㮏䃂䄬涥ꍠ煵慊匯</w:t>
      </w:r>
      <w:r>
        <w:rPr/>
        <w:t>ꦱ</w:t>
      </w:r>
      <w:r>
        <w:rPr/>
        <w:t>쉗꤮灯潞潖⾣䥋뗂椭ㄳ♈묦믂숩奦쉏슮䫂瘶⪮⥷쉌숥䕖丽歟吨䵮㡌牌㓎伦顓彇䉨⩘晗灑䲻氯睲⮱㪵硎</w:t>
      </w:r>
      <w:r>
        <w:rPr/>
        <w:t>ⵊ</w:t>
      </w:r>
      <w:r>
        <w:rPr/>
        <w:t>曂⩖泂唬㮩츩츯䭩猺截</w:t>
      </w:r>
      <w:r>
        <w:rPr/>
        <w:t>ꦘ</w:t>
      </w:r>
      <w:r>
        <w:rPr/>
        <w:t>挽</w:t>
      </w:r>
      <w:r>
        <w:rPr/>
        <w:t>ꔫ</w:t>
      </w:r>
      <w:r>
        <w:rPr/>
        <w:t>䤱瘭ꍇꇂ儨瘭ꄮ</w:t>
      </w:r>
      <w:r>
        <w:rPr/>
        <w:t>Ⱓ</w:t>
      </w:r>
      <w:r>
        <w:rPr/>
        <w:t>쉈斥页⎻䑕曃䅐녏㝩灃♏⤫个窵䱍⫂⏂슏歶숤⍨徵儴枏兠⩀繳㤹</w:t>
      </w:r>
      <w:r>
        <w:rPr/>
        <w:t>Ɑ╃</w:t>
      </w:r>
      <w:r>
        <w:rPr/>
        <w:t>敬䠯</w:t>
      </w:r>
      <w:r>
        <w:rPr/>
        <w:t>ꤳ</w:t>
      </w:r>
      <w:r>
        <w:rPr/>
        <w:t>愵棂煫扔焬㕖녬⍁뭾猺䥹咿潱䉋쉐庿칮悩轾䍹</w:t>
      </w:r>
      <w:r>
        <w:rPr/>
        <w:t>ꥍ</w:t>
      </w:r>
      <w:r>
        <w:rPr/>
        <w:t>碿䤶⪣䕏廍䦏⭡쏂楴깋㮵⤱숦䠱牨쉄쉫뽯䙐慉䥱頣礻抿깱땘轁㞡</w:t>
      </w:r>
      <w:r>
        <w:rPr/>
        <w:t>ꖬ</w:t>
      </w:r>
      <w:r>
        <w:rPr/>
        <w:t>䫃⽙戻쉕⩟䨨␮䀣禩惂㔮䭴㊬쉊迃㶘片䨹</w:t>
      </w:r>
      <w:r>
        <w:rPr/>
        <w:t>ⵠ</w:t>
      </w:r>
      <w:r>
        <w:rPr/>
        <w:t>佒䙱⭧慳参</w:t>
      </w:r>
      <w:r>
        <w:rPr/>
        <w:t>ⷂ</w:t>
      </w:r>
      <w:r>
        <w:rPr/>
        <w:t>橲칔秂䀪歂影걨〣䩳朵坥䃂뭂偐䖩㈹皏䋂䴥⴪⪱䚘懍媏摕䱓</w:t>
      </w:r>
      <w:r>
        <w:rPr/>
        <w:t>ꔭ╲</w:t>
      </w:r>
      <w:r>
        <w:rPr/>
        <w:t>漥뽴㋂쉪슡庩匤⹊䣃奧쉞칣뮩꺥⽦夻촨</w:t>
      </w:r>
      <w:r>
        <w:rPr/>
        <w:t>ⵓ</w:t>
      </w:r>
      <w:r>
        <w:rPr/>
        <w:t>숭㵫倪䱐⩊㙸倬⍉</w:t>
      </w:r>
      <w:r>
        <w:rPr/>
        <w:t>⡚</w:t>
      </w:r>
      <w:r>
        <w:rPr/>
        <w:t>쏂⧂쎮숭숤绂恞で摟浰䙞堤쉓</w:t>
      </w:r>
      <w:r>
        <w:rPr/>
        <w:t>ꤥ</w:t>
      </w:r>
      <w:r>
        <w:rPr/>
        <w:t>㨰輨哂촦塖媡썭쉘佡係殱䇂吣煔猥捠硨䁢畂깙⻂疏䵮唬뮿托㚏䩪姂㭟拎㙕䌮⍕㩓䡷쉏䡫坪</w:t>
      </w:r>
      <w:r>
        <w:rPr/>
        <w:t>꤫</w:t>
      </w:r>
      <w:r>
        <w:rPr/>
        <w:t>䩢秂ꇍꥸ獑㑋㏂䑄☨匨㩾㉳⑰䉣眮婹⻂⧂㥗係</w:t>
      </w:r>
      <w:r>
        <w:rPr/>
        <w:t>⡯</w:t>
      </w:r>
      <w:r>
        <w:rPr/>
        <w:t>奈싍⽀猴䁟㡶㕍⍘ꍵ礪眺㑋捊卬淂䵱盂漲䵈䠹䨪⼭䑸깓塵쉩湄쉕纮帲啔捠䤣㵯김</w:t>
      </w:r>
      <w:r>
        <w:rPr/>
        <w:t>ꥋ</w:t>
      </w:r>
      <w:r>
        <w:rPr/>
        <w:t>䩰繡⑸⾏㙾쉒⥅뮣䨯䔬</w:t>
      </w:r>
      <w:r>
        <w:rPr/>
        <w:t>ꤪ</w:t>
      </w:r>
      <w:r>
        <w:rPr/>
        <w:t>憱䑮㥁䔺</w:t>
      </w:r>
      <w:r>
        <w:rPr/>
        <w:t>⡎</w:t>
      </w:r>
      <w:r>
        <w:rPr/>
        <w:t>攪捂剩䋍☽㉷ꄦ棃뗂䉹泂壂䜹繇␷⦣轒䈱乄滂칧⵹㝺⩮擂穘江䝅年쉩♣睯</w:t>
      </w:r>
      <w:r>
        <w:rPr/>
        <w:t>ꤹ꤬</w:t>
      </w:r>
      <w:r>
        <w:rPr/>
        <w:t>㦘汉㜦嘊昴昲棎</w:t>
      </w:r>
      <w:r>
        <w:rPr/>
        <w:t>ⱓ</w:t>
      </w:r>
      <w:r>
        <w:rPr/>
        <w:t>쉘싂슩杲瘫䡩燃촶晣〺ꅐ숹瓂뭨礪ꄮ猫슏쌶</w:t>
      </w:r>
      <w:r>
        <w:rPr/>
        <w:t>ꤪ</w:t>
      </w:r>
      <w:r>
        <w:rPr/>
        <w:t>敍㔬ㄹ칏澩⨺䕡║㜭磂漤쉠ㄥ䟂䰶楌硧숦ꏂ湡⤺⤱</w:t>
      </w:r>
      <w:r>
        <w:rPr/>
        <w:t>Ⱳ</w:t>
      </w:r>
      <w:r>
        <w:rPr/>
        <w:t>灾浪뭄췂兣轶䏎夻ꄩ玻슬澡穳睷摏攻䑇⎵樰愵싂眦均祃曍묹帩㭀㕞꺘┷쉭矂栫쉚숨싂쉒嘻㕟䖣硐㧂坳煘쉮啠浍㗂㐣冏番呎嫂⩎쉋唺⥂ꏎ쉋⹒畃磍瑱뭹穋쉙墣㩾潀䔰㢣極䵮쉗갰캬⹥㍾␽ꅙ伫ꥳ挽浘ꥮ䰱疘▻利痂弤响</w:t>
      </w:r>
      <w:r>
        <w:rPr/>
        <w:t>ꔬ</w:t>
      </w:r>
      <w:r>
        <w:rPr/>
        <w:t>칷뮏ꥢ䮻␲썔呄栥琲瓂㝥</w:t>
      </w:r>
      <w:r>
        <w:rPr/>
        <w:t>⡂</w:t>
      </w:r>
      <w:r>
        <w:rPr/>
        <w:t>쉠䝷桗桤꺣摱湸轡䘥㝌䱈佡噀㍖</w:t>
      </w:r>
      <w:r>
        <w:rPr/>
        <w:t>ⲻ</w:t>
      </w:r>
      <w:r>
        <w:rPr/>
        <w:t>前칗䉣柂奷栺숱♹⸳㜺䝦ヂ㶮頪礭기佩뭳숨㴬쉧쉓㨫嗂瞵㙮噢㡱뗂碮䌪堽쉘쵃免獤牭潪췂扟ㅳ繰䕍博タ䏂杠嗂吶畀亵┲畵摺싂⤱婸慰╲⒘牵憏啣嘴恲슩쌽숲슘溮奰⬻⾏컂</w:t>
      </w:r>
      <w:r>
        <w:rPr/>
        <w:t>ꤽ</w:t>
      </w:r>
      <w:r>
        <w:rPr/>
        <w:t>砳숲쉺䣍瑫彳묵䰦싂䁰⤩潀㯂땙싂⥗䷂杘歙㟂숹쉂操噩摩㢵㕯⑺䭬숲▻㕂⪱歖啍㡔愴轉囍⻂⚡眵슮⭓轖㵤䥂䙦㕄敱⩪숯쉲ㅳ㐩떩愳䜩楃䅍숬칸쉠棂浆</w:t>
      </w:r>
      <w:r>
        <w:rPr/>
        <w:t>ꕁ</w:t>
      </w:r>
      <w:r>
        <w:rPr/>
        <w:t>䡮⭧槂杢䌱쉡㜴墡숮噒础쉮帹佣㊣␸輽숵猬㔻檩䣂妻桃</w:t>
      </w:r>
      <w:r>
        <w:rPr/>
        <w:t>⠯</w:t>
      </w:r>
      <w:r>
        <w:rPr/>
        <w:t>繠用䥞兖愷㷂㉃旂땆뭗烎䥋樥栻䚬숪唳䴳䪱参喡싂녒䍾䐮杯倪晌乖䙯獶쉢╧眤칺睖扡땚檿熘쉏橄⩏䦬㭮桉汒</w:t>
      </w:r>
      <w:r>
        <w:rPr/>
        <w:t>ꕩ</w:t>
      </w:r>
      <w:r>
        <w:rPr/>
        <w:t>ꎘ㞏㕳兮啑汞⭰矂扷쉎쉯灘ꥪ</w:t>
      </w:r>
      <w:r>
        <w:rPr/>
        <w:t>⢡</w:t>
      </w:r>
      <w:r>
        <w:rPr/>
        <w:t>桦牺敗ㅺ㐮♒㯂桰</w:t>
      </w:r>
      <w:r>
        <w:rPr/>
        <w:t>⠷╘</w:t>
      </w:r>
      <w:r>
        <w:rPr/>
        <w:t>票</w:t>
      </w:r>
      <w:r>
        <w:rPr/>
        <w:t>⡯</w:t>
      </w:r>
      <w:r>
        <w:rPr/>
        <w:t>䥈迂쉢爷ッ슘恌땍⸩㩋칬癐矂⹚숯堪</w:t>
      </w:r>
      <w:r>
        <w:rPr/>
        <w:t>ꗎ</w:t>
      </w:r>
      <w:r>
        <w:rPr/>
        <w:t>硍䱾渹痂曂扐攤搪塢숬䵪쉘穓秂灏㷂⩆ꆣ撩숪噺䦏焫숺轒䁀쉫卂</w:t>
      </w:r>
      <w:r>
        <w:rPr/>
        <w:t>⠱</w:t>
      </w:r>
      <w:r>
        <w:rPr/>
        <w:t>ⵂ</w:t>
      </w:r>
      <w:r>
        <w:rPr/>
        <w:t>硷ꥰ</w:t>
      </w:r>
      <w:r>
        <w:rPr/>
        <w:t>ꥍ⌷</w:t>
      </w:r>
      <w:r>
        <w:rPr/>
        <w:t>稬⽆晉䵓䵊녃硹숽䌲딵ꇂ椪痂쉄슏싂㭨㨻坦⑵么瑶숰乍娩㉈䏂㥢㘭㵺</w:t>
      </w:r>
      <w:r>
        <w:rPr/>
        <w:t>⡎▘</w:t>
      </w:r>
      <w:r>
        <w:rPr/>
        <w:t>朴琴</w:t>
      </w:r>
      <w:r>
        <w:rPr/>
        <w:t>ⵃ</w:t>
      </w:r>
      <w:r>
        <w:rPr/>
        <w:t>智㡳꺥</w:t>
      </w:r>
      <w:r>
        <w:rPr/>
        <w:t>ⵕ</w:t>
      </w:r>
      <w:r>
        <w:rPr/>
        <w:t>亮榘瞥溵吳眥⨳쉾桎⑙㍚㮣싎⤊</w:t>
      </w:r>
      <w:r>
        <w:rPr/>
        <w:t>ꕏ</w:t>
      </w:r>
      <w:r>
        <w:rPr/>
        <w:t>쉗䩖숸湵患</w:t>
      </w:r>
      <w:r>
        <w:rPr/>
        <w:t>Ⳃ</w:t>
      </w:r>
      <w:r>
        <w:rPr/>
        <w:t>哎乁輨⩋畎剧䝔瑅輮⥴珂䧂汙␰䝀♑倽䡋噭╈䌪⸲䙉ꌪ〥㷂⌥煦磎䙕庵参瞻쉁ꍋ䕺㍯㤩剂樰刻</w:t>
      </w:r>
      <w:r>
        <w:rPr/>
        <w:t>ⵑ</w:t>
      </w:r>
      <w:r>
        <w:rPr/>
        <w:t>浢뗂䑑</w:t>
      </w:r>
      <w:r>
        <w:rPr/>
        <w:t>ⱃ</w:t>
      </w:r>
      <w:r>
        <w:rPr/>
        <w:t>䈴ꥱ活묱敊竂渶</w:t>
      </w:r>
      <w:r>
        <w:rPr/>
        <w:t>ⱄ⫂</w:t>
      </w:r>
      <w:r>
        <w:rPr/>
        <w:t>䪏촩榥╒㨴㑢㪱别儩긣䭘摯녣廍傘轂⍰㫂䍆搻倹位睔迂偌琵煭ꌪ㨻⑭呭뽶碘煤쌲㙣瓂㟂敱庱亘⭟淃兗⍶㕩䜫뭥㑈⽦⻃䡕廂쉹⍭犬녵㯃념迂ꍗ晪⿂숳桉╟拂煄䜭昣숦挺ꌶ颡斻〫䱈周瘪䑐쉃练䖱땈悘䌷灦떡恃汶䁑㏂瀪恵숱䵧䩚뽥䁑뼤㕒㡣쉗挪䤤뽂땬䙰䯂숬噣朮㬵䝞昦周澩楇쉔ꆮ摢뿂⧍슩쉨슥칩걠棂睐牸轨㥖㡔䥎瀪䌦쉏摋晕廎䱩䅌㐱㑩쉵凂梿汆氲믂㭯丬싎넷殩㌬⑸䱯⎩㭍싍灗昽淃杴㙗쉟囎癅슱䡨樤겘㇂敶彈ꎘ싍慵盂ꏂ橨轇彊皣偲쵯ꆵ顊ꇂ㥯但䁓擂潉慒卐䡯稴숺층輥䥾숨⩠㓍曂橅瀪惃癥</w:t>
      </w:r>
      <w:r>
        <w:rPr/>
        <w:t>Ⱳ</w:t>
      </w:r>
      <w:r>
        <w:rPr/>
        <w:t>쉙恥㷍⫍㊏幺爱䱊墩剪戥㌩묺䩂䍌擃쉄쉊쉔兌쉧䭅獀⼹圣瀣桚剕䑙쉀杕㈳啫治煒幪슡昪嚣ꌭ楆췂⥭祲迂挭㋂ぎ坒参㥟䨪⩔噖漵摱繲堫⽬摬敪䁦땬깂步ꆡ⑵桠⽕㖬⨦╅</w:t>
      </w:r>
      <w:r>
        <w:rPr/>
        <w:t>ⱷ</w:t>
      </w:r>
      <w:r>
        <w:rPr/>
        <w:t>㜦㒿瓂걍㝃姂䣂⽔湅䩴뇂秎扆㥨䉲枡녯쉵䝉쉐싂⤽䭴㕾슩畯㍖┭唴썤坓쉞쉢⍉쵅숵䵷⎵⫂䨦䨪盂灬㬣䉆揎◍灣숰䰺䰲ㄳ떩㭑亻⤤䤱彡坟䰺쉬ꍓ瘣干갯禥⑑炱猸剁㍖⪡쉫煯쉭쉱䍁㔯㩾噀慊뭌㍕䂵╉却</w:t>
      </w:r>
      <w:r>
        <w:rPr/>
        <w:t>꧂</w:t>
      </w:r>
      <w:r>
        <w:rPr/>
        <w:t>ⴭ</w:t>
      </w:r>
      <w:r>
        <w:rPr/>
        <w:t>仂쉋䙇䵧瘰牷⭤晒㛂ꌵ쉕汕梮浥㴩슩䩖쉥</w:t>
      </w:r>
      <w:r>
        <w:rPr/>
        <w:t>ⲻ</w:t>
      </w:r>
      <w:r>
        <w:rPr/>
        <w:t>噋</w:t>
      </w:r>
      <w:r>
        <w:rPr/>
        <w:t>Ⲯ</w:t>
      </w:r>
      <w:r>
        <w:rPr/>
        <w:t>堳䶣⥋瞩녶煑由쉋㚱⨫䔩猻ㅚ땭䭁洲塔⵫</w:t>
      </w:r>
      <w:r>
        <w:rPr/>
        <w:t>ꤱ</w:t>
      </w:r>
      <w:r>
        <w:rPr/>
        <w:t>뽞橋璻幍㍒㕥뾮긷潲⥀⽯쉥䉏㑱녃䜹䲏칟䍷桟朴䕙䄺䜽癱⮮嘸쉵吸潨쵫偉祶⍅ㅣ縊席治䉢弰㔷甹㯂넶䷂⍎♪䉳⩮ㅸ⧂떏杗厥㍠컍ㅨ顂䕺䑧湟杚䑔刲䫂㭔煞쉴䵌⍁掬㤸⌣汰垣欣⨬쉮槂㡟ㄽ千숴슩繐䥎繢㵦깎种쉑</w:t>
      </w:r>
      <w:r>
        <w:rPr/>
        <w:t>ⷂ</w:t>
      </w:r>
      <w:r>
        <w:rPr/>
        <w:t>橢㞣</w:t>
      </w:r>
      <w:r>
        <w:rPr/>
        <w:t>ⱟ</w:t>
      </w:r>
      <w:r>
        <w:rPr/>
        <w:t>㠳洮䩓</w:t>
      </w:r>
      <w:r>
        <w:rPr/>
        <w:t>ⵔ</w:t>
      </w:r>
      <w:r>
        <w:rPr/>
        <w:t>䖡扊뭮䙫䴪䐭</w:t>
      </w:r>
      <w:r>
        <w:rPr/>
        <w:t>ⵌ</w:t>
      </w:r>
      <w:r>
        <w:rPr/>
        <w:t>擃ꥵ슣哂䨥䞏뽓䭂拍⨫博橙呤玡偍硭㉸</w:t>
      </w:r>
      <w:r>
        <w:rPr/>
        <w:t>ꔤ</w:t>
      </w:r>
      <w:r>
        <w:rPr/>
        <w:t>녢슏濂㋂䑫㑦睇摨䝙뭇䩉쵠扑嚱彥哂ꄮ睧痂噏ꄻ掩䵾⏂㚏瀰産㫃ꍫ㬯ꄭ숫囍⍡搭쉹㙺䭣䮩쉋杶噒䏂췂슏싂彏⩐繮</w:t>
      </w:r>
      <w:r>
        <w:rPr/>
        <w:t>ꔥ</w:t>
      </w:r>
      <w:r>
        <w:rPr/>
        <w:t>汋幋瘫樨놥潙쌨䨹奒</w:t>
      </w:r>
      <w:r>
        <w:rPr/>
        <w:t>⠳</w:t>
      </w:r>
    </w:p>
    <w:p>
      <w:pPr>
        <w:pStyle w:val="PreformattedText"/>
        <w:bidi w:val="0"/>
        <w:spacing w:before="0" w:after="0"/>
        <w:jc w:val="left"/>
        <w:rPr/>
      </w:pPr>
      <w:r>
        <w:rPr/>
        <w:t>㈪ꍾ挨塊熱桞痎瀯⯂杈쉚⽞㕌쉊㬶幯繢䂏嘮恍쉖숲싂睗䥃⩦䱍啀⑆穩熣幢깶頫瑤剁싂ꄬ싎噾甥</w:t>
      </w:r>
      <w:r>
        <w:rPr/>
        <w:t>⡖⩇</w:t>
      </w:r>
      <w:r>
        <w:rPr/>
        <w:t>㬯拂䥊䓂䳃캡⨸뇎⮥ꇎ獳习뭘懂樤쉑桵쉣浮걧䡮珂浔䵵昨未晪㕧䍹縱숴嚬</w:t>
      </w:r>
      <w:r>
        <w:rPr/>
        <w:t>⡠</w:t>
      </w:r>
      <w:r>
        <w:rPr/>
        <w:t>污녣偞</w:t>
      </w:r>
      <w:r>
        <w:rPr/>
        <w:t>ⱖ</w:t>
      </w:r>
      <w:r>
        <w:rPr/>
        <w:t>쉖睳測页卌㯂촩么剮煣侬</w:t>
      </w:r>
      <w:r>
        <w:rPr/>
        <w:t>ꕡ</w:t>
      </w:r>
      <w:r>
        <w:rPr/>
        <w:t>싍깬땈뮣</w:t>
      </w:r>
      <w:r>
        <w:rPr/>
        <w:t>꤬</w:t>
      </w:r>
      <w:r>
        <w:rPr/>
        <w:t>㣂䍄牟쉬䥤꺩ㅗ神쉘䒮歬㤪뮻䣂㋂⨸♴婋具捈䁦깈슱儥㦱ꎩ쉷恧㓃㙗ꇂ䱉⻂㴭轢係杖쉧쉭䡕倹♏栽䓂쉴㙉幥朳㤸칮氺掘⏂堰숺䝆囂ꍔ뭟뽘棂쉍憏</w:t>
      </w:r>
      <w:r>
        <w:rPr/>
        <w:t>ⱉ</w:t>
      </w:r>
      <w:r>
        <w:rPr/>
        <w:t>숹ꅕ췃盂盎恬</w:t>
      </w:r>
      <w:r>
        <w:rPr/>
        <w:t>ꕣ</w:t>
      </w:r>
      <w:r>
        <w:rPr/>
        <w:t>剆睞汳捎畆妘㏂녀⥮뽱뗂扪⩺깒㬳窿犵䫂焤쉓梩㵪㯃㕢䅺截乏䥗輸㝪案烂⒮卖䉍潓쉨㩁彏平咿歄</w:t>
      </w:r>
      <w:r>
        <w:rPr/>
        <w:t>⣎⩳</w:t>
      </w:r>
      <w:r>
        <w:rPr/>
        <w:t>䕓쉗</w:t>
      </w:r>
      <w:r>
        <w:rPr/>
        <w:t>ⷂ⍸</w:t>
      </w:r>
      <w:r>
        <w:rPr/>
        <w:t>う싂呓滂⧂旂㚥灮</w:t>
      </w:r>
      <w:r>
        <w:rPr/>
        <w:t>Ⳏ</w:t>
      </w:r>
      <w:r>
        <w:rPr/>
        <w:t>㜯氱㩍䅂䄫⻂䱱嗂嚥⹚</w:t>
      </w:r>
      <w:r>
        <w:rPr/>
        <w:t>꧂</w:t>
      </w:r>
      <w:r>
        <w:rPr/>
        <w:t>含檩幐䨩䨶轗䎬琭摊䝗轑썣䓍⵶㛂瀫輫晤吸楫쉕捠歪刬</w:t>
      </w:r>
      <w:r>
        <w:rPr/>
        <w:t>Ɒ</w:t>
      </w:r>
      <w:r>
        <w:rPr/>
        <w:t>獾싂쉾묯敪祹꺥㌴幊⌱㭣㪩橷佴䅢녬䈱䝤숩┳橓싂㕆썅䱩쉯婗傩⨻歓䙭쉵囍磎䀲䩌犵疏浉⥶濃⩯䨹参㨪斮㞡</w:t>
      </w:r>
      <w:r>
        <w:rPr/>
        <w:t>ꔵ</w:t>
      </w:r>
      <w:r>
        <w:rPr/>
        <w:t>偯䍂⪩楖䴲楧囎丬꥚徻玥剫숺㠨슩係䥷绂</w:t>
      </w:r>
      <w:r>
        <w:rPr/>
        <w:t>ⱳ</w:t>
      </w:r>
      <w:r>
        <w:rPr/>
        <w:t>漦䕴ꄱ輰㗂쉩婫췂ꥳ⻂䠣吨쉯㖱呮䤵㟂ꎩ䯂塏㉐䙧䀭歈㘬䐭毂灒⭖</w:t>
      </w:r>
      <w:r>
        <w:rPr/>
        <w:t>ⶡ</w:t>
      </w:r>
      <w:r>
        <w:rPr/>
        <w:t>樷⍚但䶡</w:t>
      </w:r>
      <w:r>
        <w:rPr/>
        <w:t>Ⳃ</w:t>
      </w:r>
      <w:r>
        <w:rPr/>
        <w:t>촊幎倲亮츹碱婈縴顕淂㘮渪姂硸♅氰⭘湕</w:t>
      </w:r>
      <w:r>
        <w:rPr/>
        <w:t>ꖩ</w:t>
      </w:r>
      <w:r>
        <w:rPr/>
        <w:t>涩弱亱帩瑖䇂槂杁䩁녰⸫撮⒮獕넷穕厵椤俍䖩䤹싂顇伭祉ꄪ㑌瀩吣䐲㫃쵨兴ㅧ⬹</w:t>
      </w:r>
      <w:r>
        <w:rPr/>
        <w:t>ⷂⵎ</w:t>
      </w:r>
      <w:r>
        <w:rPr/>
        <w:t>凂癘歡敍爸氱䣃⩞㷂彆ヂ渷澿䝎⨦轃㡪嫂㷍㕗啹</w:t>
      </w:r>
      <w:r>
        <w:rPr/>
        <w:t>ⲩ</w:t>
      </w:r>
      <w:r>
        <w:rPr/>
        <w:t>畷楑</w:t>
      </w:r>
      <w:r>
        <w:rPr/>
        <w:t>ꦬ</w:t>
      </w:r>
      <w:r>
        <w:rPr/>
        <w:t>쉚㝕禩숪⻃䓃楏⺱な⹖⥣抩廃뇂洱癹뗂㑃놬䔺䲮깷別戮캘睾㔣⵾爩嫂轢쵐쏂夯싂</w:t>
      </w:r>
      <w:r>
        <w:rPr/>
        <w:t>ꖬ</w:t>
      </w:r>
      <w:r>
        <w:rPr/>
        <w:t>愰</w:t>
      </w:r>
      <w:r>
        <w:rPr/>
        <w:t>ꦱ</w:t>
      </w:r>
      <w:r>
        <w:rPr/>
        <w:t>穗뿂䍯區掻⑭氺炮쉲䙒皘ㅊ⼲攽輱横䑎呬礩痂悿</w:t>
      </w:r>
      <w:r>
        <w:rPr/>
        <w:t>⡹</w:t>
      </w:r>
      <w:r>
        <w:rPr/>
        <w:t>㖵숭⌺牴쉳갸呇痂䈪飃䡩䗂녰쉳杂</w:t>
      </w:r>
      <w:r>
        <w:rPr/>
        <w:t>꧂</w:t>
      </w:r>
      <w:r>
        <w:rPr/>
        <w:t>偘䮘擂沵⹗㗂</w:t>
      </w:r>
      <w:r>
        <w:rPr/>
        <w:t>ⰰ</w:t>
      </w:r>
      <w:r>
        <w:rPr/>
        <w:t>슏损쉣껂忍싂䑇숭偌䉓払⦩坞숲楊坱싂ꅢ䪘䙘⬰轙䋂硇뭅껂畟㨦쉨䙅湰幭唬㩶⩡輫ꥢ欩뭚⒩䁵愸㌴瀴乓楟긲츰⑨쉉쉁쵨扆㐭䁙呦</w:t>
      </w:r>
      <w:r>
        <w:rPr/>
        <w:t>ꥈ╆</w:t>
      </w:r>
      <w:r>
        <w:rPr/>
        <w:t>㬶딮㭈彵┫参劥䑎䝴啗㒿싂㉳圤⾿硌</w:t>
      </w:r>
      <w:r>
        <w:rPr/>
        <w:t>ⲩ⹯</w:t>
      </w:r>
      <w:r>
        <w:rPr/>
        <w:t>䊏㩳쵪</w:t>
      </w:r>
      <w:r>
        <w:rPr/>
        <w:t>ꤴ</w:t>
      </w:r>
      <w:r>
        <w:rPr/>
        <w:t>⺣坱凂佹⪣噅嘣충湺ꄫ갲䚬썏쉏⌥匤卢頫挹硥桗溬攨㝀⯂乩㄰⛂칟⼱⍱⾏洯♃㭂暘䌲浧䴸땍桏䄹숸㴴摐ㅔ슘땧⹯ꥢ愩㶥쉹䱪䍒琶䥏㇂⚏숸㦡愦晢</w:t>
      </w:r>
      <w:r>
        <w:rPr/>
        <w:t>⵰</w:t>
      </w:r>
      <w:r>
        <w:rPr/>
        <w:t>䰯浏㵥ㅔ䦘剸暬</w:t>
      </w:r>
      <w:r>
        <w:rPr/>
        <w:t>ꦮ</w:t>
      </w:r>
      <w:r>
        <w:rPr/>
        <w:t>슡塒쉒畗ꍃㄲ䔲き㯂⦏뽉㵷帬㴮숶偨䠸搥礫</w:t>
      </w:r>
      <w:r>
        <w:rPr/>
        <w:t>ⱒ</w:t>
      </w:r>
      <w:r>
        <w:rPr/>
        <w:t>䩟㈮昮䕭쉄쉕〦습䍴由㨯刷漭爹憥䥠䆩㧃幬乴敇▱㥅䡶愪츶神浸䥪䥒凂敌</w:t>
      </w:r>
      <w:r>
        <w:rPr/>
        <w:t>Ⳃ</w:t>
      </w:r>
      <w:r>
        <w:rPr/>
        <w:t>敢煆喏⨴疘╕⼸㵂敋숩塕♏녴关娫燂㈹⻂傩⩏睓⭷潓㙋彄쉰껂杺堹썱쉁獐쌸婄顠䠨伦⦵疏渹⨴捋潏卥旃湡썍곂뗂㎥剁䵾㌥ㅗ桙䗂숩湟獊䴵獏帽숽㝆쉹煀痂⩺䥸䥟タ熩抿撣ꄴ捩ꍺ穨싃头ヂ䕐䝇喩숬◂슏</w:t>
      </w:r>
      <w:r>
        <w:rPr/>
        <w:t>Ⳃ</w:t>
      </w:r>
      <w:r>
        <w:rPr/>
        <w:t>쵥偉瑫╲神偒乃䱈癞佞瑱奙깁㕯㋂㫂㴪䅖⑉ꍯ䀷㑵䲩敎迎佯搴汒乲灨㖮</w:t>
      </w:r>
      <w:r>
        <w:rPr/>
        <w:t>ꦮ</w:t>
      </w:r>
      <w:r>
        <w:rPr/>
        <w:t>쵨⥊◂磂⥗坲</w:t>
      </w:r>
      <w:r>
        <w:rPr/>
        <w:t>⡯</w:t>
      </w:r>
      <w:r>
        <w:rPr/>
        <w:t>堬</w:t>
      </w:r>
      <w:r>
        <w:rPr/>
        <w:t>꥟⬽</w:t>
      </w:r>
      <w:r>
        <w:rPr/>
        <w:t>礣⨤䵟塊䑣呁癃䑋</w:t>
      </w:r>
      <w:r>
        <w:rPr/>
        <w:t>ⵓ⨤</w:t>
      </w:r>
      <w:r>
        <w:rPr/>
        <w:t>캩堥┻딊犏曂橕⪘帷朩妡呫쉊兟쉢쉨㙾琥奥쵠뭁牒浧顷</w:t>
      </w:r>
      <w:r>
        <w:rPr/>
        <w:t>ꤵ</w:t>
      </w:r>
      <w:r>
        <w:rPr/>
        <w:t>颮曂睎⬩佊⭀㕁䀽破⸽쏂슱迂䇍抡䱬䱂쉸쉪扑男㔸彣啢♊秂乡母朤戮㎥㭨怦姂恈㩮盂轋㭮奞쉑夷䵟쉐瘲姂䪮睙썁꥘灆쉷佄⽘⩮⭥涡⍭㑙떘</w:t>
      </w:r>
      <w:r>
        <w:rPr/>
        <w:t>ⶏ</w:t>
      </w:r>
      <w:r>
        <w:rPr/>
        <w:t>啙坂晹㕩煸噔㩗婍쉠</w:t>
      </w:r>
      <w:r>
        <w:rPr/>
        <w:t>ꕙ</w:t>
      </w:r>
      <w:r>
        <w:rPr/>
        <w:t>Ⱔ</w:t>
      </w:r>
      <w:r>
        <w:rPr/>
        <w:t>奄쉦쉵䡷</w:t>
      </w:r>
      <w:r>
        <w:rPr/>
        <w:t>Ⱛ⭉</w:t>
      </w:r>
      <w:r>
        <w:rPr/>
        <w:t>唦坡⥒㩸</w:t>
      </w:r>
      <w:r>
        <w:rPr/>
        <w:t>ꕹ</w:t>
      </w:r>
      <w:r>
        <w:rPr/>
        <w:t>䭟癶⪩㷂帣匽쉮東湩㡇督䥰佐䡺</w:t>
      </w:r>
      <w:r>
        <w:rPr/>
        <w:t>⡹</w:t>
      </w:r>
      <w:r>
        <w:rPr/>
        <w:t>愵⩯ぱ柂㴥䳂䥩沿⮡⽠块䵂㍀彟掏䑪㙘쉋㬵ꅱ湨椳瓂㛂⍣</w:t>
      </w:r>
      <w:r>
        <w:rPr/>
        <w:t>ꔬ</w:t>
      </w:r>
      <w:r>
        <w:rPr/>
        <w:t>쌵</w:t>
      </w:r>
      <w:r>
        <w:rPr/>
        <w:t>ꔷ</w:t>
      </w:r>
      <w:r>
        <w:rPr/>
        <w:t>⽃㉘격곍⽡斡縶余</w:t>
      </w:r>
      <w:r>
        <w:rPr/>
        <w:t>⢿</w:t>
      </w:r>
      <w:r>
        <w:rPr/>
        <w:t>㵠⍅걢숯䩙㑓쉤⩚捦㉄椳灭ㅲ</w:t>
      </w:r>
      <w:r>
        <w:rPr/>
        <w:t>⠲</w:t>
      </w:r>
      <w:r>
        <w:rPr/>
        <w:t>ꅵ佬㏂ꅌꅁ㵨浳♰㠪쉤䧂甪敥㆏硰녇丬权摳奉㬵ヂ깭䟂싂䝗⭆⍆啦繍啓겏싂숭⥹쉅㈲擂쉯쉄⥇㝎싂牌晵挪쉶㑂⎩硴砣卹㞘⥵癄⑁</w:t>
      </w:r>
      <w:r>
        <w:rPr/>
        <w:t>ꦡ</w:t>
      </w:r>
      <w:r>
        <w:rPr/>
        <w:t>숹䩗睓㩊</w:t>
      </w:r>
      <w:r>
        <w:rPr/>
        <w:t>Ⱞ</w:t>
      </w:r>
      <w:r>
        <w:rPr/>
        <w:t>ㆻ떬稰녕慄⩔煘眶奎숺⑕焬䐭캬儬丳儺</w:t>
      </w:r>
      <w:r>
        <w:rPr/>
        <w:t>ꕒ</w:t>
      </w:r>
      <w:r>
        <w:rPr/>
        <w:t>숻㧂䕕㢩瀽칗澣顾쉃䝫쉗牭</w:t>
      </w:r>
      <w:r>
        <w:rPr/>
        <w:t>ꦬ</w:t>
      </w:r>
      <w:r>
        <w:rPr/>
        <w:t>㙐潺䲩卥</w:t>
      </w:r>
      <w:r>
        <w:rPr/>
        <w:t>⢱</w:t>
      </w:r>
      <w:r>
        <w:rPr/>
        <w:t>輶</w:t>
      </w:r>
      <w:r>
        <w:rPr/>
        <w:t>ⷂ</w:t>
      </w:r>
      <w:r>
        <w:rPr/>
        <w:t>㣂┱䙆㑈숺䬤畩습⨤싂䞿䥖⑖櫂丽숱촲弽瘻瀵〸☲䵆曂彩㍙湩轍㐪쉥</w:t>
      </w:r>
      <w:r>
        <w:rPr/>
        <w:t>꧍</w:t>
      </w:r>
      <w:r>
        <w:rPr/>
        <w:t>愹㵬潧㘷딴꥾⪿䗍</w:t>
      </w:r>
      <w:r>
        <w:rPr/>
        <w:t>ꤨ</w:t>
      </w:r>
      <w:r>
        <w:rPr/>
        <w:t>숫䴤噶伫㦘ꅮ吲幒⌨殻쉄숮珍㜪㵘䣂䋂䁳盂때䪏⍋睖㙟冬慈漷싃␶楈숮㥊</w:t>
      </w:r>
      <w:r>
        <w:rPr/>
        <w:t>Ⳃ</w:t>
      </w:r>
      <w:r>
        <w:rPr/>
        <w:t>欵槂쉃␷</w:t>
      </w:r>
      <w:r>
        <w:rPr/>
        <w:t>ꤷ</w:t>
      </w:r>
      <w:r>
        <w:rPr/>
        <w:t>塺㮵癔㥘ㅃ⑈侘飍昬圷扣乾燂卌␯㥐決奺䯂坾顈습ㅞ㚻ㅡ캥츪뭈磂輩䵅</w:t>
      </w:r>
      <w:r>
        <w:rPr/>
        <w:t>⠩</w:t>
      </w:r>
      <w:r>
        <w:rPr/>
        <w:t>숪圷</w:t>
      </w:r>
      <w:r>
        <w:rPr/>
        <w:t>Ⳃ</w:t>
      </w:r>
      <w:r>
        <w:rPr/>
        <w:t>㯃⥍㪏쵧䑨ぉ쉣皱썦싂汶灹뽷ꎮ숦ㄺ▩ㅣ쉱潰쉱㓎轏幒</w:t>
      </w:r>
      <w:r>
        <w:rPr/>
        <w:t>ꖻ⬲</w:t>
      </w:r>
      <w:r>
        <w:rPr/>
        <w:t>甫싂䜯숸嗎敯榮䁁焵⼯港顦䂩䡮噙䍇搮轐杭劮뭥䀫⯃⽈睺㨱㑲㕾쉎亣넴瑕御濂칫着汪瑢칳䈬横㉤彾係丷䥨䝷睠㎣狂燂칃</w:t>
      </w:r>
      <w:r>
        <w:rPr/>
        <w:t>ꗂ</w:t>
      </w:r>
      <w:r>
        <w:rPr/>
        <w:t>参⼷獕⎏ꇂ㵡㦩쵪癅桭</w:t>
      </w:r>
      <w:r>
        <w:rPr/>
        <w:t>ꔤ</w:t>
      </w:r>
      <w:r>
        <w:rPr/>
        <w:t>쉾⩋㮬㍏祵幷쉪䉠ꥳ痂玵㠱㙺䙤䏃歈䉇穣牠洱䵹㙊</w:t>
      </w:r>
      <w:r>
        <w:rPr/>
        <w:t>⡪</w:t>
      </w:r>
      <w:r>
        <w:rPr/>
        <w:t>숣⽄戫㨦䁞⒥䈸礳偮쉎깍싂沬帪</w:t>
      </w:r>
      <w:r>
        <w:rPr/>
        <w:t>ꤣ</w:t>
      </w:r>
      <w:r>
        <w:rPr/>
        <w:t>䀊㥱⥪䤽悻䔰쉶쉡</w:t>
      </w:r>
      <w:r>
        <w:rPr/>
        <w:t>ꦬ</w:t>
      </w:r>
      <w:r>
        <w:rPr/>
        <w:t>橥</w:t>
      </w:r>
      <w:r>
        <w:rPr/>
        <w:t>ⴴ</w:t>
      </w:r>
      <w:r>
        <w:rPr/>
        <w:t>挪칡㮘顪㛍ォ䄭䌮┭╕嚱</w:t>
      </w:r>
      <w:r>
        <w:rPr/>
        <w:t>⡊</w:t>
      </w:r>
      <w:r>
        <w:rPr/>
        <w:t>ꕉ</w:t>
      </w:r>
      <w:r>
        <w:rPr/>
        <w:t>顦쉆쉯쌰ꇂ묷촤䌻癢䳂徬忎噶쉦뭵슏矎䌵噧轍兞슣嚩䕃漪딩忂쉤䏂係帪쉂㌬绍</w:t>
      </w:r>
      <w:r>
        <w:rPr/>
        <w:t>ⱐ</w:t>
      </w:r>
      <w:r>
        <w:rPr/>
        <w:t>쵗▵♀扵塒剩杆ꄮ䧎놥㉢뽒嚮㶥뾩䪱ꥠ㖏ꍓ幷繱숩</w:t>
      </w:r>
      <w:r>
        <w:rPr/>
        <w:t>ꔹ⨽</w:t>
      </w:r>
      <w:r>
        <w:rPr/>
        <w:t>쉡伺卲</w:t>
      </w:r>
      <w:r>
        <w:rPr/>
        <w:t>ⴳ</w:t>
      </w:r>
      <w:r>
        <w:rPr/>
        <w:t>뿂栱쉉䝌䑣䘣⍆池⩊徵偶佹쉀⸭㇂숸悥务䬨绂卟潎摡搽걃歂㨪绂┴</w:t>
      </w:r>
      <w:r>
        <w:rPr/>
        <w:t>ⶬ</w:t>
      </w:r>
      <w:r>
        <w:rPr/>
        <w:t>穣쉮츴ꍺ묲株伨◂䵥伸娹漹睭倣쎏頦䀩琥浫湏㮵⽹⭒䣂䉀㞩嗃垮⽚橧썥穟侣渵╃쉏䑶숯쉌唲夸䡷恊㪩</w:t>
      </w:r>
      <w:r>
        <w:rPr/>
        <w:t>⠹</w:t>
      </w:r>
      <w:r>
        <w:rPr/>
        <w:t>氭姂㕦婶彮슘墮쉊⽟긦奸츭㓂䄬塐㢏㨫ꥦ煡㎱쉱㡮浚埂恬쉉梵⯂佀桧쉘뗂뽠▬⽆姂摌懂</w:t>
      </w:r>
      <w:r>
        <w:rPr/>
        <w:t>⡎⪩</w:t>
      </w:r>
      <w:r>
        <w:rPr/>
        <w:t>畊⑮뽯恅乄畐⨵䜥盂䈣</w:t>
      </w:r>
      <w:r>
        <w:rPr/>
        <w:t>⢵</w:t>
      </w:r>
      <w:r>
        <w:rPr/>
        <w:t>瑢⬦⻂䈺燂厏免剸⽴輬④㕬婑䰬䘪轈唨</w:t>
      </w:r>
      <w:r>
        <w:rPr/>
        <w:t>ꕌ</w:t>
      </w:r>
      <w:r>
        <w:rPr/>
        <w:t>坈䞱</w:t>
      </w:r>
      <w:r>
        <w:rPr/>
        <w:t>ꤦ</w:t>
      </w:r>
      <w:r>
        <w:rPr/>
        <w:t>䌭櫂栨䭧抱쉴獠瞥䕵ꍓ♒敓䪮壂갥⵭晀㕍䝏㜫顥촴슿⭢䗂㥎쉂扖䐨獨柂伭⽞势┰牥ꄪ숳塡⩘ꌣ썒彥㥪쉘恫偃晘顐㡒㡂湔畟㌪쉸杚昫䪻䙅䎱礸祁桑睘䦱녘幢炵繈㝚㕃确摫뭮쉄䕊亩䓂拂煄歙걾묨穁戲洮㉅녊檣䯂뽅뽸쉟湉煄盂琤噥䜤쉗琥⸥뽖쉑</w:t>
      </w:r>
      <w:r>
        <w:rPr/>
        <w:t>꧂</w:t>
      </w:r>
      <w:r>
        <w:rPr/>
        <w:t>쉟廃꥗獉搸凂睵䌱㝯숹㮿㬽</w:t>
      </w:r>
      <w:r>
        <w:rPr/>
        <w:t>ꔽ⴬</w:t>
      </w:r>
      <w:r>
        <w:rPr/>
        <w:t>異걄秂㈺</w:t>
      </w:r>
      <w:r>
        <w:rPr/>
        <w:t>ⶏ☫</w:t>
      </w:r>
      <w:r>
        <w:rPr/>
        <w:t>璿㝸滂</w:t>
      </w:r>
      <w:r>
        <w:rPr/>
        <w:t>ꤲ</w:t>
      </w:r>
      <w:r>
        <w:rPr/>
        <w:t>䙳癳楴倪猱ꏂ쉏挷倸廂䌱剶╷쉺瀴</w:t>
      </w:r>
      <w:r>
        <w:rPr/>
        <w:t>ꦩ</w:t>
      </w:r>
      <w:r>
        <w:rPr/>
        <w:t>梡竍䑮⩥㑚㵭⭬礻쉹촣㐩썒沿嗂摐숷炻ꍥ婅⥫䱪땭淂ꆮ⯂搫倵⥨剌炡쏂畹呐惂绎樻䒩ꅍ椩ꥤꥭ㥚</w:t>
      </w:r>
      <w:r>
        <w:rPr/>
        <w:t>⵰</w:t>
      </w:r>
      <w:r>
        <w:rPr/>
        <w:t>ㄯ쉇偮汸䥄灣⹣做묷ぃ秂飂砮컂愸ꥷ弩싂춥夨㉓佔쵹쉲쉁启狂単中㙑</w:t>
      </w:r>
      <w:r>
        <w:rPr/>
        <w:t>ꤦ</w:t>
      </w:r>
      <w:r>
        <w:rPr/>
        <w:t>䑶纥䠹춱땰뮻圭朶恭</w:t>
      </w:r>
      <w:r>
        <w:rPr/>
        <w:t>⵰</w:t>
      </w:r>
      <w:r>
        <w:rPr/>
        <w:t>堻熩恗樺焻㝈㠯㩗㘺淃偋쉰幃橣惎⩀刵⸥奂泂숬䍸散쉬楪䏍⴦쉓䩹ぉ숸彃</w:t>
      </w:r>
      <w:r>
        <w:rPr/>
        <w:t>ꤪ</w:t>
      </w:r>
      <w:r>
        <w:rPr/>
        <w:t>卫䬣头칦皿ꍘ묽ㅙ亏쌬⤪ꅐꥳ潧㥃垩넊娣い瞿㜤輹噂纣긳梣䀸埂㜩㭪쎿䕧䧂暿坡幫뭧싂炿埂⿂䕂㯃浴숯䉙㙁㥪瀽쉋党䈪悮</w:t>
      </w:r>
      <w:r>
        <w:rPr/>
        <w:t>ⱉ</w:t>
      </w:r>
      <w:r>
        <w:rPr/>
        <w:t>ㅪ쵡摃儮䩓땑캥긫㧂伮佡╤걱⩃㵚⌲⭓뮱쉥乆숩敺</w:t>
      </w:r>
      <w:r>
        <w:rPr/>
        <w:t>ⱔ</w:t>
      </w:r>
      <w:r>
        <w:rPr/>
        <w:t>숲ꍉ⩺奢쉚䝖䤯녒숷뮩璮嘩㣂쉢匶쉒侥⩲囂㑅쉮焣太㕧睸넵硖爪㩰㙘天䚱彍呵ꍈꅇ婙略䝳惂炮⩂쉶⹠䜲䘭楄싂싂奐쉩禮䑈䋃⾩㍦涩沮允</w:t>
      </w:r>
      <w:r>
        <w:rPr/>
        <w:t>ꕭ</w:t>
      </w:r>
      <w:r>
        <w:rPr/>
        <w:t>䥆썅쉀㇂⹚楢쵓쵱祗␤〈⩁ꄯ㠹祚䤮允杄楧⤥㭂碣迂佳禣顦⻍䂣縳桬儤ぴ佁扆ꅙꎻ祄歙䍍㘹㑎桸</w:t>
      </w:r>
      <w:r>
        <w:rPr/>
        <w:t>ⷂ〉</w:t>
      </w:r>
      <w:r>
        <w:rPr/>
        <w:t>嫂뇂㏂汎쉙ꅵ㌪ꅲ繒㡇쉁单⥫⹅溘稭䝘汘㈴㕖</w:t>
      </w:r>
      <w:r>
        <w:rPr/>
        <w:t>ꕘⵗꗂ</w:t>
      </w:r>
      <w:r>
        <w:rPr/>
        <w:t>砳ご偓쉬긽䝥</w:t>
      </w:r>
      <w:r>
        <w:rPr/>
        <w:t>꧂</w:t>
      </w:r>
      <w:r>
        <w:rPr/>
        <w:t>顑㕹敎剉㭖䍠ꥷ⸫娰桪䷂싂磂杇瘯</w:t>
      </w:r>
      <w:r>
        <w:rPr/>
        <w:t>꧍⨰</w:t>
      </w:r>
      <w:r>
        <w:rPr/>
        <w:t>厣幸熥㬩告ꅭ숩㬱游㩹典顖♁</w:t>
      </w:r>
      <w:r>
        <w:rPr/>
        <w:t>ꥄ</w:t>
      </w:r>
      <w:r>
        <w:rPr/>
        <w:t>畊凂䔺呸玿슘吴⴮淎婹쉖㩩⹖䏂乎䟂쵹疿搨甤Ⓨ⍺獷榻</w:t>
      </w:r>
      <w:r>
        <w:rPr/>
        <w:t>ⴵ</w:t>
      </w:r>
      <w:r>
        <w:rPr/>
        <w:t>⺣③쉾辘䀵亮싎刴顒⩓䔩</w:t>
      </w:r>
      <w:r>
        <w:rPr/>
        <w:t>ⵂ</w:t>
      </w:r>
      <w:r>
        <w:rPr/>
        <w:t>㑪儽碩兰偑䘩坌뭅儨洫坖癏挹㈽䁸㪿촰楍焸뗂쉄㙩呥啺䭷습㭹썧佮倵僂僂</w:t>
      </w:r>
      <w:r>
        <w:rPr/>
        <w:t>ⶻ</w:t>
      </w:r>
      <w:r>
        <w:rPr/>
        <w:t>ㄶ椽塥漮␽쉙嘣但夷숪캮㵘捅䑑坑겡⚿䢿妱싂⹂쉄ꍚ㍯꺣桙恸啵轗Ⓜ䉃䱘狂䯂倶榣塮棂〶䡯⥉⍖䭨穬싍嗂帩슱灣繺</w:t>
      </w:r>
      <w:r>
        <w:rPr/>
        <w:t>꧂</w:t>
      </w:r>
      <w:r>
        <w:rPr/>
        <w:t>쉸睳</w:t>
      </w:r>
      <w:r>
        <w:rPr/>
        <w:t>ⱇ</w:t>
      </w:r>
      <w:r>
        <w:rPr/>
        <w:t>喣⽰㴬䦩⩷乨帬潘滂⭍쉒캩⩤傮ず㭧ꅆ㡕㔱㝤싂숺䈫딣㍰恌ꎻⓂ╟佇㍐奞䅘슏</w:t>
      </w:r>
      <w:r>
        <w:rPr/>
        <w:t>ⴭ</w:t>
      </w:r>
      <w:r>
        <w:rPr/>
        <w:t>却啦灠刴䩕깂彡䎬䳎쉖䁒⽯穊煏㛂쉄䅢䈹匥塈呪ず兰商䐮潍奂焣敖顢朵汇⑌殡䰳ꅭ咩嗂坪⹳쉀㍬桊䈽恤煶歳쉱损숩숺辣噲䠱摃⭴䎿䙗儯䙏쉺绂瑖䐤쌤⑸湘佊</w:t>
      </w:r>
      <w:r>
        <w:rPr/>
        <w:t>Ⳃ</w:t>
      </w:r>
      <w:r>
        <w:rPr/>
        <w:t>땩숳넨♬칐䬪뼯쉤慥場愨轰</w:t>
      </w:r>
      <w:r>
        <w:rPr/>
        <w:t>ꕂ</w:t>
      </w:r>
      <w:r>
        <w:rPr/>
        <w:t>녠礽쉑䴱ꄣ⏂汯硨㭆싂瑲痍♉仍獖敆刦搳䝋洨㥑䵧乧暱由幰</w:t>
      </w:r>
      <w:r>
        <w:rPr/>
        <w:t>ꤤ</w:t>
      </w:r>
      <w:r>
        <w:rPr/>
        <w:t>땕䥷洯捋䝚匵놩厮䍩榮典秂倴飂⼱圵䩘曂ꌊ嫎걗땞</w:t>
      </w:r>
      <w:r>
        <w:rPr/>
        <w:t>ⵊ</w:t>
      </w:r>
      <w:r>
        <w:rPr/>
        <w:t>浶ㄺ桺堸깋䈥ㅊ炮긯䄭揍촨奷䵣</w:t>
      </w:r>
      <w:r>
        <w:rPr/>
        <w:t>ⷂ</w:t>
      </w:r>
      <w:r>
        <w:rPr/>
        <w:t>殮쌯午묬</w:t>
      </w:r>
      <w:r>
        <w:rPr/>
        <w:t>꧂⨪</w:t>
      </w:r>
      <w:r>
        <w:rPr/>
        <w:t>瑰䨮灠勂噟쉺䭱砩奶ㄣꥢ猻䙤坸煘썔盂傿䱪╅㦻ꄬⓂ䆥ꅪ䅘⼵珃瑉㵑婨놥슩栺協ㅓ䴹㕵媡녯⤪⪘</w:t>
      </w:r>
      <w:r>
        <w:rPr/>
        <w:t>ꖻ</w:t>
      </w:r>
      <w:r>
        <w:rPr/>
        <w:t>㶡南顥㮩䬸쉐⹡焥ꥲ슩煎쵪框⻍⽖竂檻轖㴪桍倶䲥坆瓂㤺䮻▩協ꇂ縶氤䵵䣂轖慗䔦竎⥦</w:t>
      </w:r>
      <w:r>
        <w:rPr/>
        <w:t>Ⱔ⮿</w:t>
      </w:r>
      <w:r>
        <w:rPr/>
        <w:t>㵢䀤썙숪猨쉐슣兕澘◂烂숦쉟䔭卉䥳䉈塩⑩䍞䷂渪㉐ꌶ帪扰숩</w:t>
      </w:r>
      <w:r>
        <w:rPr/>
        <w:t>ꦣ</w:t>
      </w:r>
      <w:r>
        <w:rPr/>
        <w:t>츶摘溡呱札슻䢮䲏恾猪殏窬㗂䤴朱輬䝲䩚矂片껂仂쉣넦畑太</w:t>
      </w:r>
      <w:r>
        <w:rPr/>
        <w:t>ꦡ</w:t>
      </w:r>
      <w:r>
        <w:rPr/>
        <w:t>䥦婑啤吰㥟掣扏╾䅌〱形瓂颩⍃⨸</w:t>
      </w:r>
      <w:r>
        <w:rPr/>
        <w:t>⠣</w:t>
      </w:r>
      <w:r>
        <w:rPr/>
        <w:t>灱╰⑌⛂佄垡愬</w:t>
      </w:r>
      <w:r>
        <w:rPr/>
        <w:t>ꖱ</w:t>
      </w:r>
      <w:r>
        <w:rPr/>
        <w:t>未쉷</w:t>
      </w:r>
      <w:r>
        <w:rPr/>
        <w:t>ꕇ</w:t>
      </w:r>
      <w:r>
        <w:rPr/>
        <w:t>祟戬㝅땶썮㠶㟂㠦浪睐</w:t>
      </w:r>
      <w:r>
        <w:rPr/>
        <w:t>ꥑ</w:t>
      </w:r>
      <w:r>
        <w:rPr/>
        <w:t>䈶獅畾㙍싂獈㩫㘥⹋䯂ꌺ繞璡扄ꌷ䔮怩㴳⪬乘忂潆ヂꍇ㉆关뮩呹煏ꆩ䕶恙䯎䌪⌸輵ꅟ㛍䡥⩨洬位奄㈪</w:t>
      </w:r>
      <w:r>
        <w:rPr/>
        <w:t>ꔺ</w:t>
      </w:r>
      <w:r>
        <w:rPr/>
        <w:t>煥䡂怤楷䳂瀷幍</w:t>
      </w:r>
      <w:r>
        <w:rPr/>
        <w:t>ꦡ</w:t>
      </w:r>
      <w:r>
        <w:rPr/>
        <w:t>촭唬咘匷娱硈뭑ㅃ氪⺣硠╏㉞瀯杉믂繌劻</w:t>
      </w:r>
      <w:r>
        <w:rPr/>
        <w:t>ꥈ</w:t>
      </w:r>
      <w:r>
        <w:rPr/>
        <w:t>墵슡⹓쉗쉣㩪䭢♕䭵쌫穓숵塎慎稫扨숸␱䵹瑊恧砵䫂扅潉溣噘춏牬䩯촤䑭㡁╤晭绂怷呙䕰⥤㥬沩</w:t>
      </w:r>
      <w:r>
        <w:rPr/>
        <w:t>ꔸ</w:t>
      </w:r>
      <w:r>
        <w:rPr/>
        <w:t>䉑稷쏂⩖싂</w:t>
      </w:r>
      <w:r>
        <w:rPr/>
        <w:t>꧂</w:t>
      </w:r>
      <w:r>
        <w:rPr/>
        <w:t>ꎘ䍉</w:t>
      </w:r>
      <w:r>
        <w:rPr/>
        <w:t>Ⱝ</w:t>
      </w:r>
      <w:r>
        <w:rPr/>
        <w:t>ꌤ䧂湩㷍숸뽒澬㧂儷⸦勂傡浖畖㐤栫䝗䍵啢啓参㭯걒睨瑋繁䃂䍭⑑吷扦☽䝯䵆劵㥙癅灷啷</w:t>
      </w:r>
      <w:r>
        <w:rPr/>
        <w:t>ⲿ</w:t>
      </w:r>
      <w:r>
        <w:rPr/>
        <w:t>갵䫂毂㡳Ⓜ곂䥕橘䛂晠㙏㔶暬</w:t>
      </w:r>
      <w:r>
        <w:rPr/>
        <w:t>ⱂ</w:t>
      </w:r>
      <w:r>
        <w:rPr/>
        <w:t>灆숯⍾辥캱䐵ꌦ䒥㛂繪㥡䩗檮伨쉕쵥䕳⩨쉗澏浳櫂挶䍉繹扠쎘ꥶ拂쉾䴨㩆朸攸嗂뼻숸╔呎썳嗂걋⥫쉤輹瑆氩䩃䄸渳扤㜲㩖㕊偕輮캩棂䑩潄⍢産숲䵔䡷礰獾琭啹</w:t>
      </w:r>
      <w:r>
        <w:rPr/>
        <w:t>ꔸ</w:t>
      </w:r>
      <w:r>
        <w:rPr/>
        <w:t>呾煩⥤⍘桁棂旂䎥吣ꍥ걄䋎ꎱ⩃⍖啗昽彤䍪갳ꌨ伻祔爪㝫</w:t>
      </w:r>
      <w:r>
        <w:rPr/>
        <w:t>ꗃ</w:t>
      </w:r>
      <w:r>
        <w:rPr/>
        <w:t>敆䑏䡷쉲╴剠祭杒枥䡞걙秂頵硇䯂轢浪긪咿偕뽧㍬愩</w:t>
      </w:r>
      <w:r>
        <w:rPr/>
        <w:t>⡠</w:t>
      </w:r>
      <w:r>
        <w:rPr/>
        <w:t>䧂걸呚猰傱秂칁䊡䙴뭔뽒캻倊⨱焦䰽塴儷</w:t>
      </w:r>
      <w:r>
        <w:rPr/>
        <w:t>ꥀ</w:t>
      </w:r>
      <w:r>
        <w:rPr/>
        <w:t>거珂쉃轁頶⏂煤긲쉅⌳戹칚㜩㥯慟㍡矂⩎潉컂噡</w:t>
      </w:r>
      <w:r>
        <w:rPr/>
        <w:t>ꥐ</w:t>
      </w:r>
      <w:r>
        <w:rPr/>
        <w:t>싂⩶硳캱毂癋畃汍┸僂冥慓轁啠䱭桑┺</w:t>
      </w:r>
      <w:r>
        <w:rPr/>
        <w:t>⡆⏎</w:t>
      </w:r>
      <w:r>
        <w:rPr/>
        <w:t>⽣中䵬╘쵕</w:t>
      </w:r>
      <w:r>
        <w:rPr/>
        <w:t>ⵎ</w:t>
      </w:r>
      <w:r>
        <w:rPr/>
        <w:t>츰䡙癰㜪</w:t>
      </w:r>
      <w:r>
        <w:rPr/>
        <w:t>ꦻ</w:t>
      </w:r>
      <w:r>
        <w:rPr/>
        <w:t>놥珂♦哂燂怴恕쉍</w:t>
      </w:r>
      <w:r>
        <w:rPr/>
        <w:t>ꤤ</w:t>
      </w:r>
      <w:r>
        <w:rPr/>
        <w:t>嘶浶㍢廂뽀䩍卍杀敊抡稨칏</w:t>
      </w:r>
      <w:r>
        <w:rPr/>
        <w:t>꧂</w:t>
      </w:r>
      <w:r>
        <w:rPr/>
        <w:t>憩슮挱싃未偊╌汇硞晪幰⽯䬰憩䵘瑍⭚楾㝵췂䕔쵑䕠숳溡</w:t>
      </w:r>
      <w:r>
        <w:rPr/>
        <w:t>⡗</w:t>
      </w:r>
      <w:r>
        <w:rPr/>
        <w:t>佟側쌪畡⩞㕳敁</w:t>
      </w:r>
      <w:r>
        <w:rPr/>
        <w:t>⡹</w:t>
      </w:r>
      <w:r>
        <w:rPr/>
        <w:t>䎥</w:t>
      </w:r>
      <w:r>
        <w:rPr/>
        <w:t>ⴤ</w:t>
      </w:r>
      <w:r>
        <w:rPr/>
        <w:t>弸㡂䙡撬埂뭏⩅쉵♌椨㭨땮걂轑㉹曍⻂㵄獺묶ㆡ瑓䉞繾琦剓倭쉮梱䜦</w:t>
      </w:r>
      <w:r>
        <w:rPr/>
        <w:t>ⱴ⑥</w:t>
      </w:r>
      <w:r>
        <w:rPr/>
        <w:t>ꅞ湄䕯畅勂쉶懂䕡獭辩塅</w:t>
      </w:r>
      <w:r>
        <w:rPr/>
        <w:t>ⵃ</w:t>
      </w:r>
      <w:r>
        <w:rPr/>
        <w:t>幸ㅅ゘䟂疩浱숪幞丯␯⥖숷䍤偔⌱⵺┥繹䑃片䄳䳂췍㙔♀留ㄨ㕫猻</w:t>
      </w:r>
      <w:r>
        <w:rPr/>
        <w:t>⡪</w:t>
      </w:r>
      <w:r>
        <w:rPr/>
        <w:t>㛂栯珎焫刺쉱</w:t>
      </w:r>
      <w:r>
        <w:rPr/>
        <w:t>ꕫ</w:t>
      </w:r>
      <w:r>
        <w:rPr/>
        <w:t>徵䡠䕺⩆㉶恷땫ꅰ汷㐴쉄飂徥㓂</w:t>
      </w:r>
      <w:r>
        <w:rPr/>
        <w:t>ⵌ</w:t>
      </w:r>
      <w:r>
        <w:rPr/>
        <w:t>掩㙋쉰䭪啔♷桥刳幊꥘佗䍹䥴⿍쉡晑캩㞵〪瑧⩫땔쉬䌤ꄱ㧂欤扟剔쌭恄䤶殩穔啐䠯殏ꍔ㍥䌶啴㬻䤫쉦싂⨬䥶뽬佣┯涩쉈䅒䐺副唥啓㋂ꥸ싂䥨㠣깹䵡쉕⪏⑸㍫䑎乁걟习瑹估</w:t>
      </w:r>
      <w:r>
        <w:rPr/>
        <w:t>ⵖ</w:t>
      </w:r>
      <w:r>
        <w:rPr/>
        <w:t>傿</w:t>
      </w:r>
      <w:r>
        <w:rPr/>
        <w:t>⡙</w:t>
      </w:r>
      <w:r>
        <w:rPr/>
        <w:t>㈷⩂繙睨偏慐슬㫂㍄</w:t>
      </w:r>
      <w:r>
        <w:rPr/>
        <w:t>ꔪ</w:t>
      </w:r>
      <w:r>
        <w:rPr/>
        <w:t>慘␵갦묹</w:t>
      </w:r>
      <w:r>
        <w:rPr/>
        <w:t>꧂</w:t>
      </w:r>
      <w:r>
        <w:rPr/>
        <w:t>슬뾩슘ㅪ쉀</w:t>
      </w:r>
      <w:r>
        <w:rPr/>
        <w:t>ⴸ</w:t>
      </w:r>
      <w:r>
        <w:rPr/>
        <w:t>兓䠪恆䉰束煚噯南怩练뽕汬席䂻頶塡捏䅾⍬牳㑥쉃ꄯ긫㥳㌦䉆⛂㊩습춱쉏喩穚쉺䝭⹄⻂䗂㝮厡뽲</w:t>
      </w:r>
      <w:r>
        <w:rPr/>
        <w:t>ꔳ</w:t>
      </w:r>
      <w:r>
        <w:rPr/>
        <w:t>䤤潏⼵♫妏昫䵦䙞䵈⑃⌸⭇䁋㥗갯⭸㕅쉇恑堸卌汾啗䵾䜨</w:t>
      </w:r>
      <w:r>
        <w:rPr/>
        <w:t>ⰹ</w:t>
      </w:r>
      <w:r>
        <w:rPr/>
        <w:t>暵쉃婑塄땈恴䌻䙆噗桇璻䚥䁠♖妵⹺쎱轙匣</w:t>
      </w:r>
      <w:r>
        <w:rPr/>
        <w:t>ꥉ</w:t>
      </w:r>
      <w:r>
        <w:rPr/>
        <w:t>媮</w:t>
      </w:r>
      <w:r>
        <w:rPr/>
        <w:t>⢣</w:t>
      </w:r>
      <w:r>
        <w:rPr/>
        <w:t>쉌싂凎䑃䅏縬㗍场幁땤䅱⵸噄싂뽢㖏煒㡕㉦揂琽♄㛂祚獵汵参顢䕗兖</w:t>
      </w:r>
      <w:r>
        <w:rPr/>
        <w:t>⠨</w:t>
      </w:r>
      <w:r>
        <w:rPr/>
        <w:t>恧㵐横畞♵楹呹╒⼦火瞩</w:t>
      </w:r>
      <w:r>
        <w:rPr/>
        <w:t>ꔪ</w:t>
      </w:r>
      <w:r>
        <w:rPr/>
        <w:t>쉩⒵喩冩ㅆ瑥ꌴ捑쉨䁠때쉃ꌪ轘</w:t>
      </w:r>
      <w:r>
        <w:rPr/>
        <w:t>ꥅ</w:t>
      </w:r>
      <w:r>
        <w:rPr/>
        <w:t>㚘䗂♩汗숥礸弹◂ꎬ摖싂睠猹䝫堫⬻㩗긳╠䭸硔埃뮱⽈쉂㑓䉘氮䝘⨬넮瘥쌤湵◂扉繹婋ꌽ쉶瑹练ッ䩎椪ぬ䂥뽰啳䩭傻무⨊䐤ꅗ琥䁚䀵圳灹奺䕫橌⑯䔯쉎怮ꄴ쌤唨硉为⥗娰ィ⦱⩞㕆⴪涥母뭙灔敎畡깊⭏ꄩ扞幮ꅅꍟ췂䲮▏墱⭯䤰ꄦ䥑쉉║ꍵ䊵䐹照☲挽칐猶</w:t>
      </w:r>
      <w:r>
        <w:rPr/>
        <w:t>ⵦ</w:t>
      </w:r>
      <w:r>
        <w:rPr/>
        <w:t>匪⽶췎╾頵旂</w:t>
      </w:r>
      <w:r>
        <w:rPr/>
        <w:t>꧂</w:t>
      </w:r>
      <w:r>
        <w:rPr/>
        <w:t>딹갲匦䑊夨쉊</w:t>
      </w:r>
      <w:r>
        <w:rPr/>
        <w:t>ⶱ▣</w:t>
      </w:r>
      <w:r>
        <w:rPr/>
        <w:t>婟쉂癚味慥汄㑈㐯⥒㇂種に瓂싎扏ꥲꍘ䀵㴴䓂橓繺ギ㕩㍳╴磂彮䥳䘬桫ꥤッ쉇䞩숩</w:t>
      </w:r>
      <w:r>
        <w:rPr/>
        <w:t>ⴺ</w:t>
      </w:r>
      <w:r>
        <w:rPr/>
        <w:t>ⰷ</w:t>
      </w:r>
      <w:r>
        <w:rPr/>
        <w:t>㈰泂䨶啴渺繅椮牸⩭兦써汫</w:t>
      </w:r>
      <w:r>
        <w:rPr/>
        <w:t>ꥐ</w:t>
      </w:r>
      <w:r>
        <w:rPr/>
        <w:t>뭂쎮䍒楕숵⩑樳慳塟ꎡ╂滂⼩彥䅔쉖칉㉍漰䅫潧싃朹♦㦮䈪噮쉷㝈䉟긷</w:t>
      </w:r>
      <w:r>
        <w:rPr/>
        <w:t>ⶡ</w:t>
      </w:r>
      <w:r>
        <w:rPr/>
        <w:t>潂飂⮩쵌쉔숬⍳牄쉤♩ぅ깄䀯</w:t>
      </w:r>
      <w:r>
        <w:rPr/>
        <w:t>ꕹ</w:t>
      </w:r>
      <w:r>
        <w:rPr/>
        <w:t>䜻䞻쏂噤獋樤</w:t>
      </w:r>
      <w:r>
        <w:rPr/>
        <w:t>⢏</w:t>
      </w:r>
      <w:r>
        <w:rPr/>
        <w:t>湹</w:t>
      </w:r>
      <w:r>
        <w:rPr/>
        <w:t>ⷂ</w:t>
      </w:r>
      <w:r>
        <w:rPr/>
        <w:t>뭀숴柂녫熵歐却㡆佉싎쉤槂弶椻쉌뿂㕯쉆穎쉞☹䭍坡睥杵䉓摋썾</w:t>
      </w:r>
      <w:r>
        <w:rPr/>
        <w:t>⡠</w:t>
      </w:r>
      <w:r>
        <w:rPr/>
        <w:t>뽀</w:t>
      </w:r>
      <w:r>
        <w:rPr/>
        <w:t>ꤰ</w:t>
      </w:r>
      <w:r>
        <w:rPr/>
        <w:t>싂睘㵯塈佐</w:t>
      </w:r>
      <w:r>
        <w:rPr/>
        <w:t>ⱨ</w:t>
      </w:r>
      <w:r>
        <w:rPr/>
        <w:t>朴㡕칎쉟⩶淂믂㉧匳㬨⎻捘瘬䝂⧎싃轐쉂刱쉄쉄廂䱎栮싂쉂拂⽆슮䙭灹숣␤숲⌲䥌瀤奞剕츪兮竂楠䎵㋎䂿栨ꥠ珂</w:t>
      </w:r>
      <w:r>
        <w:rPr/>
        <w:t>ꤺ</w:t>
      </w:r>
      <w:r>
        <w:rPr/>
        <w:t>䥑쉥숹슥쉹</w:t>
      </w:r>
      <w:r>
        <w:rPr/>
        <w:t>꤫</w:t>
      </w:r>
      <w:r>
        <w:rPr/>
        <w:t>夤辘⹷숹⩋쉙숭穵扰습䱐ꍧ飂掩㝅곂狂塖䡊㩏睉⽤捯⽂䋂区㙧㊏㝈뮻䠪㏃颣걨⿂쉎泂畖扟䭥歉⹘嫂䝉♠⩇ꅰ썥敌</w:t>
      </w:r>
      <w:r>
        <w:rPr/>
        <w:t>ⲿ</w:t>
      </w:r>
      <w:r>
        <w:rPr/>
        <w:t>겿㇂⿂慍眸抩怵䀹䙋扊乴噩儥轗⴯㜦숪싂䡇仂瘴穵⌯畷甮쉁㌹쏂痂瑲┩䮥矂</w:t>
      </w:r>
      <w:r>
        <w:rPr/>
        <w:t>ⲿ</w:t>
      </w:r>
      <w:r>
        <w:rPr/>
        <w:t>㔲㍥慍輫䵩佶凎煙숵걶</w:t>
      </w:r>
      <w:r>
        <w:rPr/>
        <w:t>ⴽ</w:t>
      </w:r>
      <w:r>
        <w:rPr/>
        <w:t>䭆㥺썶䩂敎䔦线歹祵ꍲ晘</w:t>
      </w:r>
      <w:r>
        <w:rPr/>
        <w:t>ⵁ</w:t>
      </w:r>
      <w:r>
        <w:rPr/>
        <w:t>栩긹</w:t>
      </w:r>
      <w:r>
        <w:rPr/>
        <w:t>⠻</w:t>
      </w:r>
      <w:r>
        <w:rPr/>
        <w:t>䍀琯숯歒恱戫녷杓彧畑䝏⩺䞥塂坄ㆣ佺䕎㙎呒䒘曂㬺䘵쵘ㆮ䵠忂䝃쵮轭楉걘䨵樭灵嗂쉅睍歶싃き䀽㩃睧㖣㇂曂☨睔싂⑕䁰挪⬴ꥨ〭䘰數ꥠ䑡柂㞏瑏쉮䩃娻◂漦噏䕌掿</w:t>
      </w:r>
      <w:r>
        <w:rPr/>
        <w:t>ꤰ☤</w:t>
      </w:r>
      <w:r>
        <w:rPr/>
        <w:t>㜦㝗斵悥䧂쏂炘쉀습喩朦儰狂⩶帶睶䡭䄪煒썞⛎匱䝋⪩坘朹♘㇂⩞⹯潔轱娰䡈䲩瑲㉎긺㑇愰싂ꄮ潲㡮</w:t>
      </w:r>
      <w:r>
        <w:rPr/>
        <w:t>⡅</w:t>
      </w:r>
      <w:r>
        <w:rPr/>
        <w:t>䃂啗ꍏ纩兏㑌卥쉾䕁瑑⨊딬䑘땢䵢嫂猰禘串纻泂슣哂칁瑢싎楞爪쉪煘䓂㧂싃澥縲䵪玮权穩䌬뭤㭶뽇斩〩䡺浩㩚憱㴮啒扳撥啁⑍盂佇攪媩癕畚䩩滂땺呕䀪煯䘱歡䃂슘쉎係䵸╲㚻䍒摀䘨䘩묱䥳䕨쉂쉦潩椩䠤㠰㕡㌪灉쉷</w:t>
      </w:r>
      <w:r>
        <w:rPr/>
        <w:t>⣂</w:t>
      </w:r>
      <w:r>
        <w:rPr/>
        <w:t>숲牱㉌汴恤呦걇</w:t>
      </w:r>
      <w:r>
        <w:rPr/>
        <w:t>꧂</w:t>
      </w:r>
      <w:r>
        <w:rPr/>
        <w:t>걊绂䖘祾兗쉇㏂夫㠭丣夷⴮嚱儳塈杢땢䩦啴㡹偊◂癔爹炡䈯뮣㝭噳穠旎彀种㥰쉢㥅㑮넪榬ꥶ䜤숪</w:t>
      </w:r>
      <w:r>
        <w:rPr/>
        <w:t>⠶</w:t>
      </w:r>
      <w:r>
        <w:rPr/>
        <w:t>ㅳ㝯㍣쉣〵浧淎砦㑚㛂⑴쉨瑧条眭弪㡴</w:t>
      </w:r>
      <w:r>
        <w:rPr/>
        <w:t>ⷂ</w:t>
      </w:r>
      <w:r>
        <w:rPr/>
        <w:t>ꥯ䷂浸⍠</w:t>
      </w:r>
      <w:r>
        <w:rPr/>
        <w:t>⡗</w:t>
      </w:r>
      <w:r>
        <w:rPr/>
        <w:t>ヂ楙佫夸⏂彶㟂慉渷⪻教㎘冣㴹湗䡃䳂쉳楓縳焬勂싂꥾憘煖圤⤤ꥫ䁣稪쉕뽩䱦촱㌣牓瀱歟⨻祭悻梬쉹墣洲쎡晘촹㩒瑁㊩싂쉌☩睆ㆮ㨱슘涩싂獆縺晬朹夬汘㈲㎬ꌷ싂⪥参迍쉭僂쉭顶样ㆻ吥숪な쉴㵚䨴䊩숥㬱晨쉰뽞⽫捉䍚⬺뭂灎</w:t>
      </w:r>
      <w:r>
        <w:rPr/>
        <w:t>ꔯ</w:t>
      </w:r>
      <w:r>
        <w:rPr/>
        <w:t>㝘櫂⩘䍉</w:t>
      </w:r>
      <w:r>
        <w:rPr/>
        <w:t>ⴹ</w:t>
      </w:r>
      <w:r>
        <w:rPr/>
        <w:t>썸䔳㘫뾻⌻敾㨰쉮埂⛂疩ꆥ焰憥乓䥲䩰⥑뽓䵠恖㔰瀹娻瓂⤺䍡촪㝭檮幰䩚搴䗂</w:t>
      </w:r>
      <w:r>
        <w:rPr/>
        <w:t>⢏</w:t>
      </w:r>
      <w:r>
        <w:rPr/>
        <w:t>獣䉲卐䰺䱖縪⾩硹瀶㝹뭠嗂灣㈲䩢秂幢썱砨싂땟坔痂䣂䭣枏⎵</w:t>
      </w:r>
      <w:r>
        <w:rPr/>
        <w:t>꧂</w:t>
      </w:r>
      <w:r>
        <w:rPr/>
        <w:t>䧂ㅂ⺵昰놬轰䙐䤭䑑ꇂꌻ乴㠻焪悵䡕㭓쉺䠽⸻御⽋떬刺</w:t>
      </w:r>
      <w:r>
        <w:rPr/>
        <w:t>ꖱ</w:t>
      </w:r>
      <w:r>
        <w:rPr/>
        <w:t>穲奺㞮㟂땾뮥恞匭盂挬氺䦏汰䔺磂</w:t>
      </w:r>
      <w:r>
        <w:rPr/>
        <w:t>ⱚ</w:t>
      </w:r>
      <w:r>
        <w:rPr/>
        <w:t>꤬</w:t>
      </w:r>
      <w:r>
        <w:rPr/>
        <w:t>浙믎꥗뽐恫묶싂頹塡㵠㫂塙쵣ㄴ╘輸湈慲呎㨽玿⩬欴磂柂⤯⸰䏍㵅欥淎</w:t>
      </w:r>
      <w:r>
        <w:rPr/>
        <w:t>⣂</w:t>
      </w:r>
      <w:r>
        <w:rPr/>
        <w:t>㩓</w:t>
      </w:r>
      <w:r>
        <w:rPr/>
        <w:t>ꖿ</w:t>
      </w:r>
      <w:r>
        <w:rPr/>
        <w:t>煡瘫䂻琰繄㭪䩡䵧⩱䙔剒㍙卲慒偨䀭打殩核䅇䛂⨹傣轀琱抱牾㇂䣂䨸㫂杶䍬䡵剩㠵㣂촥桎仂곂矂묩䵏琨〰䕮⧂牓汐쉹칦慑䙯쉇</w:t>
      </w:r>
      <w:r>
        <w:rPr/>
        <w:t>꧃</w:t>
      </w:r>
      <w:r>
        <w:rPr/>
        <w:t>颻ꍳ欳牚敥柂쉉玩奮佩瞱촱䄤䖻硗쌷䭚숥塰쌨긷⨭ね</w:t>
      </w:r>
      <w:r>
        <w:rPr/>
        <w:t>⠶</w:t>
      </w:r>
      <w:r>
        <w:rPr/>
        <w:t>䚏畈櫎뭤ꅙ⥍츰單䌴갤恀琩堸쉓</w:t>
      </w:r>
      <w:r>
        <w:rPr/>
        <w:t>꧂</w:t>
      </w:r>
      <w:r>
        <w:rPr/>
        <w:t>썴묲澩坖쉥樸⽅找偧輫⫂䱍䖮숯兎⩋ꌊ但ꅩ뾵帵㏂灣瓍暣癪搣쉢썄슡浩╺抣䭅숴也㵯幈ꍷ楌顑昶䱱彮䥆頩</w:t>
      </w:r>
      <w:r>
        <w:rPr/>
        <w:t>ꤴ</w:t>
      </w:r>
      <w:r>
        <w:rPr/>
        <w:t>浍⹷氷搱摚䤪⍇⩘㩵穱噺稹</w:t>
      </w:r>
      <w:r>
        <w:rPr/>
        <w:t>ⱶ</w:t>
      </w:r>
      <w:r>
        <w:rPr/>
        <w:t>佴㋂獙╪㕘あ⎬㐫夺禘玘䔶湇礳㤦㉊瑬偖䅸쉐㝏䉵숫㒵䉈稳灆䚵卞</w:t>
      </w:r>
      <w:r>
        <w:rPr/>
        <w:t>ⱹ</w:t>
      </w:r>
      <w:r>
        <w:rPr/>
        <w:t>깄㭆䲿稨</w:t>
      </w:r>
      <w:r>
        <w:rPr/>
        <w:t>ⱚ♔</w:t>
      </w:r>
      <w:r>
        <w:rPr/>
        <w:t>쉮吳쉄㩍揂쉹ㄯ</w:t>
      </w:r>
      <w:r>
        <w:rPr/>
        <w:t>ꕑ</w:t>
      </w:r>
      <w:r>
        <w:rPr/>
        <w:t>땃겿⹳拃⒣딲숦쉤㈹</w:t>
      </w:r>
      <w:r>
        <w:rPr/>
        <w:t>ꤰ</w:t>
      </w:r>
      <w:r>
        <w:rPr/>
        <w:t>㚡ㅖ⌽媩㛃㭅㐳⸪䲻砰嫂⥠债婸灣毎扲砫倰컂⩦┷뇂촫䱁녋矂没ꥥ瘶湱盂㴴刱◂煯䝑䥰쉐䴤乧</w:t>
      </w:r>
      <w:r>
        <w:rPr/>
        <w:t>ⶏ</w:t>
      </w:r>
      <w:r>
        <w:rPr/>
        <w:t>愸儵㢱㵑뽳⏂</w:t>
      </w:r>
      <w:r>
        <w:rPr/>
        <w:t>ⱆ⨱</w:t>
      </w:r>
      <w:r>
        <w:rPr/>
        <w:t>쉔樲槂癸顧숷䢣怮쌵甽汭塸䉆义爳ㅓ爴眣썊┨깭⸺쉾慅뾘䍘</w:t>
      </w:r>
      <w:r>
        <w:rPr/>
        <w:t>ⱇ</w:t>
      </w:r>
      <w:r>
        <w:rPr/>
        <w:t>숴⩅䍬佚剟か⭬춘婚捸剀</w:t>
      </w:r>
      <w:r>
        <w:rPr/>
        <w:t>ⱳ</w:t>
      </w:r>
      <w:r>
        <w:rPr/>
        <w:t>䡂纥掿妩䡄矎숥쉑礪쉣ꍁ㙓㨪쵲タ</w:t>
      </w:r>
      <w:r>
        <w:rPr/>
        <w:t>ⷂ</w:t>
      </w:r>
      <w:r>
        <w:rPr/>
        <w:t>떩⯂䕱影䳂喡杔㙥愳㭬氫幢㉑刴乤杍䭂橨摴偏㙶畤欽穾绂奢쉤摦칷朶䙒否딥ㆥ卄썠繦싎㛂恞田넻浢췂歏卦烃싂쉴㝈슡沘ㅌ</w:t>
      </w:r>
      <w:r>
        <w:rPr/>
        <w:t>Ⳏ</w:t>
      </w:r>
      <w:r>
        <w:rPr/>
        <w:t>㠺猱ꍃ⤤숶捗濂⸶㵆ꍨ愺⏍瀩獉뿂㆘㵤⭎倹䲱╳♫녞拃㧂㈳숻䯂卢㩠⩶㙕쉩㒬㨴䩐桮㵰吵浧掿顩恔䜩싂硟偠⨣쉃깡ꥤ㶻礫ㅭ㍑㦡숩样싂㋂乸놩꥕䝄繍敏ꅙ枩䥶뭀眶㉓挲湅圪哃쉔</w:t>
      </w:r>
      <w:r>
        <w:rPr/>
        <w:t>ⵂ</w:t>
      </w:r>
      <w:r>
        <w:rPr/>
        <w:t>稪扢믍斿䧃䣂塑愫㜣幺癌汑䙵䱴꺏ゥ㡶䙁䮣参秂㜣婒摦쉾桥┶㮱癳煬␪坰奍瞬ꆵ䵗뇂</w:t>
      </w:r>
      <w:r>
        <w:rPr/>
        <w:t>Ⳃ</w:t>
      </w:r>
      <w:r>
        <w:rPr/>
        <w:t>䘥祂ㄵ灊䱤䩫ㅹ㠦盂猶煕绂╍쉭䐶灈轥㭇땳䚩問㵅뭊䭵偈咮</w:t>
      </w:r>
      <w:r>
        <w:rPr/>
        <w:t>ꦱ</w:t>
      </w:r>
      <w:r>
        <w:rPr/>
        <w:t>杁</w:t>
      </w:r>
      <w:r>
        <w:rPr/>
        <w:t>꤬</w:t>
      </w:r>
      <w:r>
        <w:rPr/>
        <w:t>慂䂮㭠㩹䍯楗䚮싂烂摫㑠䱲㯎䧂䅥坔㉂疵䈫甦献긨楙㨶璱⨬쉵猴⤻唭極欱</w:t>
      </w:r>
      <w:r>
        <w:rPr/>
        <w:t>⢣</w:t>
      </w:r>
      <w:r>
        <w:rPr/>
        <w:t>칯⵱汗㉏畔뽆䤯㙎曂䱬晁偫呁㧃⽑䕉㟂촦䥢갲⭅湩楘漴瘺浇顢⽨</w:t>
      </w:r>
      <w:r>
        <w:rPr/>
        <w:t>ꕠ</w:t>
      </w:r>
      <w:r>
        <w:rPr/>
        <w:t>噭⤯猩奣䠨뿂硢⪩爬</w:t>
      </w:r>
      <w:r>
        <w:rPr/>
        <w:t>⠺</w:t>
      </w:r>
      <w:r>
        <w:rPr/>
        <w:t>沿瑩</w:t>
      </w:r>
      <w:r>
        <w:rPr/>
        <w:t>꤯</w:t>
      </w:r>
      <w:r>
        <w:rPr/>
        <w:t>䀮頣朩奟㬺硶䱍⨬슱頴亡爮⵸洮숪</w:t>
      </w:r>
      <w:r>
        <w:rPr/>
        <w:t>ꗂꤩ</w:t>
      </w:r>
      <w:r>
        <w:rPr/>
        <w:t>榩⬥ㅊ啯䔭猫呥打婅쉨칤㡨䠹椦㙚湾䩦砷갊슿䱈犘ꌬ긩⼤勂煾쉠浉뭣㵄슡儸働㍱獍牑⭱顖䑴ꍬ䔯㥕䅱版㕮杨㤺獎㎩妻놥슻ꌷ⩲顃䵀縩啘묲⸱⮘㚡栱埃漫㍲䡓䝺扅걌囂츪慇녘걢숦춥䁋汩䛂爸䩚氣</w:t>
      </w:r>
      <w:r>
        <w:rPr/>
        <w:t>ꦏ⩾</w:t>
      </w:r>
      <w:r>
        <w:rPr/>
        <w:t>頳⤲쌮넥㈱址</w:t>
      </w:r>
      <w:r>
        <w:rPr/>
        <w:t>꧂ꤱ</w:t>
      </w:r>
      <w:r>
        <w:rPr/>
        <w:t>摡繙産噡兹╉숮싃楩䟂⹊滂⽵朰⼻橘䡫唱</w:t>
      </w:r>
      <w:r>
        <w:rPr/>
        <w:t>ⴤ⍯</w:t>
      </w:r>
      <w:r>
        <w:rPr/>
        <w:t>땒</w:t>
      </w:r>
      <w:r>
        <w:rPr/>
        <w:t>ꤵ</w:t>
      </w:r>
      <w:r>
        <w:rPr/>
        <w:t>䣂⪮땤敎④ふ犮㵑漪䱣勂繠媻</w:t>
      </w:r>
      <w:r>
        <w:rPr/>
        <w:t>ꕊ</w:t>
      </w:r>
      <w:r>
        <w:rPr/>
        <w:t>쉷㩋</w:t>
      </w:r>
      <w:r>
        <w:rPr/>
        <w:t>ꔳ</w:t>
      </w:r>
      <w:r>
        <w:rPr/>
        <w:t>票䔺싂璿</w:t>
      </w:r>
      <w:r>
        <w:rPr/>
        <w:t>ꗂ</w:t>
      </w:r>
      <w:r>
        <w:rPr/>
        <w:t>䭑㘩ꍴ䕰䅥겻뇎⼮浦丣丵䁃亻砽츺䥌䩵殏暩坏拂檥쉘が焹땥ꥵ</w:t>
      </w:r>
      <w:r>
        <w:rPr/>
        <w:t>⡎</w:t>
      </w:r>
      <w:r>
        <w:rPr/>
        <w:t>琱䥕숳琴슏彶呇㵵汵㍘扚㎩䦵兔䈪</w:t>
      </w:r>
      <w:r>
        <w:rPr/>
        <w:t>ꔱ⪏</w:t>
      </w:r>
      <w:r>
        <w:rPr/>
        <w:t>넰㵶業娥긬ㆩ皱浹㯂樲ぱ桚懂牥位坵숵䝥땞쵪凃㬽␶幃畍殩庿㙔䠬</w:t>
      </w:r>
      <w:r>
        <w:rPr/>
        <w:t>ⱍ</w:t>
      </w:r>
      <w:r>
        <w:rPr/>
        <w:t>싂噧杫♎㙊璿䖥恏䩥瑢쉩湈䣃䅈影歃ꎱ氽ㅲ攤㋂⍆䙱噖⑵䁦㭆숺䡠쌻깺ㅍ㉑啳婙奬繺瑑伽㥈頶㷎㤮䙫塷╉</w:t>
      </w:r>
      <w:r>
        <w:rPr/>
        <w:t>ꕌ</w:t>
      </w:r>
      <w:r>
        <w:rPr/>
        <w:t>䩟斵묰堪欣㞏湫㤷恚╤参숥参㶮檬⨹干쉨썚䤱曂㬨⹑熣汖㍉쉲廃框⺵쉡は佥䡕쵤</w:t>
      </w:r>
      <w:r>
        <w:rPr/>
        <w:t>⢣</w:t>
      </w:r>
      <w:r>
        <w:rPr/>
        <w:t>⽄</w:t>
      </w:r>
      <w:r>
        <w:rPr/>
        <w:t>ꤲ</w:t>
      </w:r>
      <w:r>
        <w:rPr/>
        <w:t>䌫䍰慆⭒璩䅖긬灤숵癟䙞乧唲榬窩杌车侩䚮䇃뿃恗䈪焴䓂䩨ꇎ싃䯂䥄ㄤ穱癩</w:t>
      </w:r>
      <w:r>
        <w:rPr/>
        <w:t>ⱥ</w:t>
      </w:r>
      <w:r>
        <w:rPr/>
        <w:t>䬫噯캩沣幯杠瀰⸰䙏⻃칖⎏쉺斮奀⩥杰斘繴晣燃橐奒⬸춏呢桙戤䚮顦</w:t>
      </w:r>
      <w:r>
        <w:rPr/>
        <w:t>⠷</w:t>
      </w:r>
      <w:r>
        <w:rPr/>
        <w:t>琵輽ꥯ塟囂敒떏⼴煔恱扃ꆡ⌶偧炿坓㊣硚确媱㦮旂싂飂䮿쉳䑢棂숲㢣䉱瞩췂敧癥쉏濂㜸⪏洦딫囂㡨쉣潩杴响⥐彊匮숣橮⾥剾쉱⹅䇃䈸〽偖搯剕偷숳</w:t>
      </w:r>
      <w:r>
        <w:rPr/>
        <w:t>ꦮ⬪</w:t>
      </w:r>
      <w:r>
        <w:rPr/>
        <w:t>㥒氨</w:t>
      </w:r>
      <w:r>
        <w:rPr/>
        <w:t>ꕎ⌫</w:t>
      </w:r>
      <w:r>
        <w:rPr/>
        <w:t>쉞⽀桢繺ꏎ漶稦樲슥뽯便䇂⽃漦쉫瑋㉯穵⵷䘮썣盂淂䑳睆ㅓ쉐䟂⬮숥䄽䯂쉶枡樳ꍀ㵪楕⦩썃積쉧汬㥵숪桁뗂㍗䰻숪橾</w:t>
      </w:r>
      <w:r>
        <w:rPr/>
        <w:t>ꕪ</w:t>
      </w:r>
      <w:r>
        <w:rPr/>
        <w:t>塅塋⨲쉷뭏⑷䉲쉑캩澣㜲쵵쉬啒㩁晊散噫猺</w:t>
      </w:r>
      <w:r>
        <w:rPr/>
        <w:t>ⷂ</w:t>
      </w:r>
      <w:r>
        <w:rPr/>
        <w:t>告婢쎻⨫恗</w:t>
      </w:r>
      <w:r>
        <w:rPr/>
        <w:t>⣂</w:t>
      </w:r>
      <w:r>
        <w:rPr/>
        <w:t>숸疿⩚숫单轊슬쉪⹍쉁灐㵩♪ꥷ痍く呾偹䶱</w:t>
      </w:r>
      <w:r>
        <w:rPr/>
        <w:t>ꤊ</w:t>
      </w:r>
      <w:r>
        <w:rPr/>
        <w:t>깵䴰矂㊮㊘な䥉佤䑚뼯煋昰嘶娱⩚㈺䵁䰪⴪坦瀴擂긦敔</w:t>
      </w:r>
      <w:r>
        <w:rPr/>
        <w:t>Ⱙ</w:t>
      </w:r>
      <w:r>
        <w:rPr/>
        <w:t>烂칰㇂䩭淂䬤뽢睾㥮㈮㭚呆䮻쉧㝆乞㣂⼪싂쉠堭〶㝔ꅥ뿂帥숫妏䆱녏灙꺏</w:t>
      </w:r>
      <w:r>
        <w:rPr/>
        <w:t>ꤰ</w:t>
      </w:r>
      <w:r>
        <w:rPr/>
        <w:t>䕖숶摓牘䗂썄숥琮刷溻摳㌱彀檵徬숺匯灁渹㓂坫優㩥歾츦ꏂ玩䉊噃轺〵楍辩獳娨娱㑗瘭啍갪쉊僂뿂瑯慫쏂뭳剒▵穧歍䵃睲⍸ど爬䉔搱ꆱ㴷╯敳关沩㯂䅋㴤迂숪ꄸ㜣晨時伷栦♍浍䉀轤껂棂砷㫂</w:t>
      </w:r>
      <w:r>
        <w:rPr/>
        <w:t>ꔸ</w:t>
      </w:r>
      <w:r>
        <w:rPr/>
        <w:t>灠쉢싍毂瓂㠻껂캥㞩䑃呌쉊녠牌頭쉫쉖問䕒⩩瓂矂넹わ</w:t>
      </w:r>
      <w:r>
        <w:rPr/>
        <w:t>ꤱ</w:t>
      </w:r>
      <w:r>
        <w:rPr/>
        <w:t>坈乖䇂摐伻㘥ꏂ稯煚䘩煗离獒까䰥⼦搴뭳洫敞偠쉩睾䱒汬⸲幪숳믂㬸㋂䟎㥣⍂慷숵勂晭杊步쉆쵶䴮痍伱</w:t>
      </w:r>
      <w:r>
        <w:rPr/>
        <w:t>ꕚ◂</w:t>
      </w:r>
      <w:r>
        <w:rPr/>
        <w:t>材㍥彺㑮썷⍖汑ぃ恟氵ね숲⨮戹슥愺㡃쉺쌬彬쉞숶숳撩㮏깋繄啳渻睤갪촱硍䘭ꅋ숷㠫㫂⭣</w:t>
      </w:r>
      <w:r>
        <w:rPr/>
        <w:t>⠶</w:t>
      </w:r>
      <w:r>
        <w:rPr/>
        <w:t>䫂䘰怽㠨⨣页亏䣎칫⿂ㅅ</w:t>
      </w:r>
      <w:r>
        <w:rPr/>
        <w:t>ꥒ</w:t>
      </w:r>
      <w:r>
        <w:rPr/>
        <w:t>慢彬墩璻ㄭ獍쉾䊵倪啚ꥥ숫㍵⨯㙲璵で彪숬뼺睳</w:t>
      </w:r>
      <w:r>
        <w:rPr/>
        <w:t>ꤵ</w:t>
      </w:r>
      <w:r>
        <w:rPr/>
        <w:t>䨬㥂</w:t>
      </w:r>
      <w:r>
        <w:rPr/>
        <w:t>ⷂ⹋</w:t>
      </w:r>
      <w:r>
        <w:rPr/>
        <w:t>⠯⩮</w:t>
      </w:r>
      <w:r>
        <w:rPr/>
        <w:t>䕳⍟쉙挣溏⩁秂䭠朣䖥䩔숺敚幤制噳敾</w:t>
      </w:r>
      <w:r>
        <w:rPr/>
        <w:t>ꕒ</w:t>
      </w:r>
      <w:r>
        <w:rPr/>
        <w:t>䲬╪㩫춻樺㕢㕷⬸瑴ꌱ뽘焦㕃搨䛍㉪堬敬싂息썯是슘䯂歩姂何䍂슬湣䆵㴸㐣㙂典⩖挻噱位忂匤뼸攬䔹⥹渤⩄套⤫圤椷圶撏숩┪쉃徥넲玥吲卒넦炻轎⥊彉슩㈫䙳걗┻䢩㋎㞱捪▣勂桋牎㯂瀵坟</w:t>
      </w:r>
      <w:r>
        <w:rPr/>
        <w:t>⢩</w:t>
      </w:r>
      <w:r>
        <w:rPr/>
        <w:t>䩎兄</w:t>
      </w:r>
      <w:r>
        <w:rPr/>
        <w:t>⠶</w:t>
      </w:r>
      <w:r>
        <w:rPr/>
        <w:t>쉭㊿䟂恍睄⫂祅轱⩩碡ㄪ䤷彯悮橪栺쉚硇䍒㑫玡ꇂꥶ顓嚣爫</w:t>
      </w:r>
      <w:r>
        <w:rPr/>
        <w:t>ⳍ</w:t>
      </w:r>
      <w:r>
        <w:rPr/>
        <w:t>獢珎䭶婟ꌹ嘤熵</w:t>
      </w:r>
      <w:r>
        <w:rPr/>
        <w:t>ꖣ</w:t>
      </w:r>
      <w:r>
        <w:rPr/>
        <w:t>偯种杒僂㩋䐥涥痂╙頪⩨⪻玻␷⑔뼥㨥䝙⩭촪◍ㄭ畺䴯슡䔶⭰깓䭇幉盂澥䱐㊮轢湵煙쉍</w:t>
      </w:r>
      <w:r>
        <w:rPr/>
        <w:t>꧍</w:t>
      </w:r>
      <w:r>
        <w:rPr/>
        <w:t>煭㕕㩭橸◂䘺慇敱쉸⍔ㅯ姂ヂ녭埍䱗싂䵬㷂ㆬㄵ</w:t>
      </w:r>
      <w:r>
        <w:rPr/>
        <w:t>ⱨ</w:t>
      </w:r>
      <w:r>
        <w:rPr/>
        <w:t>䫃䑴⥎㕥䪵惂䐮ꄹ畂</w:t>
      </w:r>
      <w:r>
        <w:rPr/>
        <w:t>꧂</w:t>
      </w:r>
      <w:r>
        <w:rPr/>
        <w:t>碵䵋丳쉭唨걏坁漊憥㑏杺⫃忍슡浂㡚畄欰⹃堰䀵䉐瑥晴扔疏␭狂䑏浄棂撬轉쉙⩵⹒硣⤪싃⏂䒵䥰晞猣</w:t>
      </w:r>
      <w:r>
        <w:rPr/>
        <w:t>ⰲ</w:t>
      </w:r>
      <w:r>
        <w:rPr/>
        <w:t>绂ざ㵲渮쵭彚촹</w:t>
      </w:r>
      <w:r>
        <w:rPr/>
        <w:t>ⲩ</w:t>
      </w:r>
      <w:r>
        <w:rPr/>
        <w:t>䢘⌤⥳佉</w:t>
      </w:r>
      <w:r>
        <w:rPr/>
        <w:t>ꤩ</w:t>
      </w:r>
      <w:r>
        <w:rPr/>
        <w:t>㐳䔳䉏䉃췂唬穈毂奘쉶橐敞湌㝅䭰꺘䂱楂圩䉙顰</w:t>
      </w:r>
      <w:r>
        <w:rPr/>
        <w:t>ꖩ</w:t>
      </w:r>
      <w:r>
        <w:rPr/>
        <w:t>唸깟氬䅖弪䬪숽쏂깪쉒㙘䌺䀷坡㍮危숺칒ꅭ㑕⹚㍂⚘䱚</w:t>
      </w:r>
      <w:r>
        <w:rPr/>
        <w:t>ꕖ</w:t>
      </w:r>
      <w:r>
        <w:rPr/>
        <w:t>쉥湚畢祢싎숷䨲䤰参⽚⵱頻녦凂⼣睠뭣剗晟剘뼨彀癚싂䝠え㡹昶教㨴⏂숥ꇃ㝈㨺</w:t>
      </w:r>
      <w:r>
        <w:rPr/>
        <w:t>ꤰ</w:t>
      </w:r>
      <w:r>
        <w:rPr/>
        <w:t>뽞ね슥剚妡</w:t>
      </w:r>
      <w:r>
        <w:rPr/>
        <w:t>ꤽ</w:t>
      </w:r>
      <w:r>
        <w:rPr/>
        <w:t>繭싂㴱啩⫂䜹⼳昳樬␷彐㷂䵺癃싂劥憬婤剚瀮悿丮㕵椯⹕乚ㅱ㋂碥灎숳捫娴䛍眸乏쉓ꆮ穹奥歙Ⓜ</w:t>
      </w:r>
      <w:r>
        <w:rPr/>
        <w:t>⣂⫂</w:t>
      </w:r>
      <w:r>
        <w:rPr/>
        <w:t>噌剁㠺쉶㍍⵺户</w:t>
      </w:r>
      <w:r>
        <w:rPr/>
        <w:t>⠮</w:t>
      </w:r>
      <w:r>
        <w:rPr/>
        <w:t>塄䑃싂깖</w:t>
      </w:r>
      <w:r>
        <w:rPr/>
        <w:t>ꤨ</w:t>
      </w:r>
      <w:r>
        <w:rPr/>
        <w:t>硡⥞녅睏朰枣剰㢬⑵砺滂敬⨺⑋弽䡮㩉⌮숵쉪乲獷枿總洽輽坌뭮㝠깧ꥩ婣쵦</w:t>
      </w:r>
      <w:r>
        <w:rPr/>
        <w:t>꧂</w:t>
      </w:r>
      <w:r>
        <w:rPr/>
        <w:t>숨汸桁硣䥶뼶橺根撩沿祋慞漱桷离櫂碿漮㫂</w:t>
      </w:r>
      <w:r>
        <w:rPr/>
        <w:t>꥟</w:t>
      </w:r>
      <w:r>
        <w:rPr/>
        <w:t>灈恋漺䱒䦡乢⌫玡촬䡺牕껎穀轘䐱墣⑵䕤䥗䑡乁楾甪濂㩡㫎쉵㶮卑</w:t>
      </w:r>
      <w:r>
        <w:rPr/>
        <w:t>⡨</w:t>
      </w:r>
      <w:r>
        <w:rPr/>
        <w:t>心칏⍑ㆣ㦘⸵♤ㅩ顳㬻㉆檩灓浳</w:t>
      </w:r>
      <w:r>
        <w:rPr/>
        <w:t>ꥏ</w:t>
      </w:r>
      <w:r>
        <w:rPr/>
        <w:t>깗㡂穒辩娷竂㑎㕕䭌婨烂狂摢働全湙슏矂㊩䑹晫擂㵌恙弱懂㝊囂㏂癧矂╰楅싂畢숷瘽樺唩慏ꏂ礻栰㍓丬摀ㅾ㏂䬵㥩칎쉤쉧灷㑍쉥ꥮ䡓칸櫂쉞쵰制橁柂䪬䞵創슏穘杢歎咏⚮슱撩뭥캱獋窘</w:t>
      </w:r>
      <w:r>
        <w:rPr/>
        <w:t>⠨</w:t>
      </w:r>
      <w:r>
        <w:rPr/>
        <w:t>樸쉇傻瑑疿硷畋炵</w:t>
      </w:r>
      <w:r>
        <w:rPr/>
        <w:t>ꕀ</w:t>
      </w:r>
      <w:r>
        <w:rPr/>
        <w:t>㗂깬깊坰䓂⩟싂㠯浊懂慥昨╘墩八䦵⸩燂䝀䱨䢡㴲祫┫숥쎣礬磂숸䅣⌵쉫녆쉁숭硁쉣䨭稪</w:t>
      </w:r>
      <w:r>
        <w:rPr/>
        <w:t>⡔</w:t>
      </w:r>
      <w:r>
        <w:rPr/>
        <w:t>㪩檡㡚唱⫎딨䔰磂칥⹧囂形슿ꥶ繁䬩습涬暥쉵숽恩㩆绂ど⥙䴬뭤⍏噔싂쉴桄湏吳䨰⥭瓂湗녤〻䬱</w:t>
      </w:r>
      <w:r>
        <w:rPr/>
        <w:t>ꥋ</w:t>
      </w:r>
      <w:r>
        <w:rPr/>
        <w:t>㧂䅕ꅁ卢⬯㵁猸</w:t>
      </w:r>
      <w:r>
        <w:rPr/>
        <w:t>ꦱ</w:t>
      </w:r>
      <w:r>
        <w:rPr/>
        <w:t>挨勂캥櫂쉂颥㦏奇⩉琻氨슱䦥㕌掩潆걍灨딭쌮あ睡칚쉏⍴㉞先싎惍繗砽</w:t>
      </w:r>
      <w:r>
        <w:rPr/>
        <w:t>ⱐ</w:t>
      </w:r>
      <w:r>
        <w:rPr/>
        <w:t>췂╶悥䜊</w:t>
      </w:r>
      <w:r>
        <w:rPr/>
        <w:t>ⱞ</w:t>
      </w:r>
      <w:r>
        <w:rPr/>
        <w:t>磂呢⹖栥</w:t>
      </w:r>
      <w:r>
        <w:rPr/>
        <w:t>ⷂ</w:t>
      </w:r>
      <w:r>
        <w:rPr/>
        <w:t>欹报飂⬦⭓싂䉊楕兖⭁ヂ婌䱂天乩㪬卬噧䕆㵤녂牙㚩⑫쉌撮</w:t>
      </w:r>
      <w:r>
        <w:rPr/>
        <w:t>꤯</w:t>
      </w:r>
      <w:r>
        <w:rPr/>
        <w:t>䥶彇哂⸻숰䠯㛂偫占佩</w:t>
      </w:r>
      <w:r>
        <w:rPr/>
        <w:t>⠭</w:t>
      </w:r>
      <w:r>
        <w:rPr/>
        <w:t>勂뗂⻂廂牍쉶싂硅땰汩㈪欩⭡埂廂桉⑴묯㉚</w:t>
      </w:r>
      <w:r>
        <w:rPr/>
        <w:t>ꕁ</w:t>
      </w:r>
      <w:r>
        <w:rPr/>
        <w:t>汆溿㉌顓嗂⏍㉍殏溱洺䳂ꥺ쉁淂恳燎䑾湥㩫獅㍱⽹挸爽䍯獭䀵⭷䥮甤䁀썉䧂灪⑸渫桸圻ㄣ䗂椴슩攮⒣礯涱ꍯ㙉㌤㡭䕀</w:t>
      </w:r>
      <w:r>
        <w:rPr/>
        <w:t>⡉</w:t>
      </w:r>
      <w:r>
        <w:rPr/>
        <w:t>樳漬⪵숫熱敷穟쉏㩭乡剌쉃灨숹淂ゥ勂⬦橸㤳뿂娰䥾쉺惂慚浰䱔㗂녫嘯쵱轵晳</w:t>
      </w:r>
      <w:r>
        <w:rPr/>
        <w:t>Ɱ⹄</w:t>
      </w:r>
      <w:r>
        <w:rPr/>
        <w:t>啬䨲싂숺畄卤噓╸썟坧⽚⍍⨮㉂济狂춿硕</w:t>
      </w:r>
      <w:r>
        <w:rPr/>
        <w:t>ⲻ⪿</w:t>
      </w:r>
      <w:r>
        <w:rPr/>
        <w:t>忂䋂쉂</w:t>
      </w:r>
      <w:r>
        <w:rPr/>
        <w:t>ⰵ</w:t>
      </w:r>
      <w:r>
        <w:rPr/>
        <w:t>㝬㕴殿㋂䛂䳂㑷扖皣䲩쉋潕ꅳ潺슡땀䱀搭뽧습</w:t>
      </w:r>
      <w:r>
        <w:rPr/>
        <w:t>ⷎ</w:t>
      </w:r>
      <w:r>
        <w:rPr/>
        <w:t>싂㈩⍪䝘矂䷂㌮쉟칧顟年뭸幪쵓╷朻橗塡䁶뇂쉣午㭬倪癥</w:t>
      </w:r>
      <w:r>
        <w:rPr/>
        <w:t>ꥆ</w:t>
      </w:r>
      <w:r>
        <w:rPr/>
        <w:t>塹㣂쉁⽚⭚乵⹪杘⎻朴サ䀩棂䁖熥師</w:t>
      </w:r>
      <w:r>
        <w:rPr/>
        <w:t>ꗂ</w:t>
      </w:r>
      <w:r>
        <w:rPr/>
        <w:t>窻姂싂㊱嚬䐣毂兇ꄲ畂䀱⤨䐥䕈㥆㉫昪囂㝤뽀춘敃䕥䖱㷂扨쉄天쉔뽰</w:t>
      </w:r>
      <w:r>
        <w:rPr/>
        <w:t>ꗂ</w:t>
      </w:r>
      <w:r>
        <w:rPr/>
        <w:t>摮圲뽎땭걦</w:t>
      </w:r>
      <w:r>
        <w:rPr/>
        <w:t>ꤻ</w:t>
      </w:r>
      <w:r>
        <w:rPr/>
        <w:t>稪䋂</w:t>
      </w:r>
      <w:r>
        <w:rPr/>
        <w:t>Ⱶ</w:t>
      </w:r>
      <w:r>
        <w:rPr/>
        <w:t>楞䙗껂歉䠩</w:t>
      </w:r>
      <w:r>
        <w:rPr/>
        <w:t>⢏</w:t>
      </w:r>
      <w:r>
        <w:rPr/>
        <w:t>ㅉ⫂╦䉳假칄椴⺏煰</w:t>
      </w:r>
      <w:r>
        <w:rPr/>
        <w:t>Ⳏ</w:t>
      </w:r>
      <w:r>
        <w:rPr/>
        <w:t>쉴뭍슱栮伤칶庵祇吵뾻㍚撏䳂乫㉾乔</w:t>
      </w:r>
      <w:r>
        <w:rPr/>
        <w:t>ꤪ</w:t>
      </w:r>
      <w:r>
        <w:rPr/>
        <w:t>⽗幊砥䱢嫂稤ォ猦䞡畘</w:t>
      </w:r>
      <w:r>
        <w:rPr/>
        <w:t>Ⳃ</w:t>
      </w:r>
      <w:r>
        <w:rPr/>
        <w:t>坩矂慾쉫꥘卸溏溘㉶</w:t>
      </w:r>
      <w:r>
        <w:rPr/>
        <w:t>ⷂ</w:t>
      </w:r>
      <w:r>
        <w:rPr/>
        <w:t>숹땣䡏ꍃ䷂琬潣毂牀晉渤渪㕧䍃⵱쉮惂ꥣ楇瘪幄쉎</w:t>
      </w:r>
      <w:r>
        <w:rPr/>
        <w:t>ⰱ</w:t>
      </w:r>
      <w:r>
        <w:rPr/>
        <w:t>浒뮿㕚狂⼬婚獵拂쉨䉮砪滂떏奭权싂帷⩴务圥䙒煕䀽䯂</w:t>
      </w:r>
      <w:r>
        <w:rPr/>
        <w:t>ꥁ</w:t>
      </w:r>
      <w:r>
        <w:rPr/>
        <w:t>⢣</w:t>
      </w:r>
      <w:r>
        <w:rPr/>
        <w:t>ㅟ</w:t>
      </w:r>
      <w:r>
        <w:rPr/>
        <w:t>ꤷ⨦</w:t>
      </w:r>
      <w:r>
        <w:rPr/>
        <w:t>䩂䜥ㅆ丵⭰⥑䉖伳楣싂⨺䙒녯⭢癚䘳쉍㝒壂┱呑濂쉰旂橴䉭磂</w:t>
      </w:r>
      <w:r>
        <w:rPr/>
        <w:t>꥓</w:t>
      </w:r>
      <w:r>
        <w:rPr/>
        <w:t>싂愹窥</w:t>
      </w:r>
      <w:r>
        <w:rPr/>
        <w:t>⠷</w:t>
      </w:r>
      <w:r>
        <w:rPr/>
        <w:t>숪顥⩑</w:t>
      </w:r>
      <w:r>
        <w:rPr/>
        <w:t>ⱨ</w:t>
      </w:r>
      <w:r>
        <w:rPr/>
        <w:t>猯婈</w:t>
      </w:r>
      <w:r>
        <w:rPr/>
        <w:t>⣂</w:t>
      </w:r>
      <w:r>
        <w:rPr/>
        <w:t>촽久䁙畏欦싍㍧㈪㫂灁䭟㩗㷂쉶爹䡵扰숹⥺刳埍⌫懂䓂䳂䨮䁠漱ㄬⓂ渥潢朰쵕頣㩥쉀䕟䥈⥌숯㌬昺䦱䜷扤걦㩤祁┺扱⨪曂䝏䅯祊暩</w:t>
      </w:r>
      <w:r>
        <w:rPr/>
        <w:t>ⵡ</w:t>
      </w:r>
      <w:r>
        <w:rPr/>
        <w:t>慹畬瘣</w:t>
      </w:r>
      <w:r>
        <w:rPr/>
        <w:t>ꔭ</w:t>
      </w:r>
      <w:r>
        <w:rPr/>
        <w:t>湗⩟슬剑然䴰⩕剮◃쉷倥玻㵠凍塊䵔硟䜭硪⩘╰㉧⤰㥁朊疡轅뾱⹟呒⾣呞䥌</w:t>
      </w:r>
      <w:r>
        <w:rPr/>
        <w:t>ꥆ</w:t>
      </w:r>
      <w:r>
        <w:rPr/>
        <w:t>扃湅썰煱ㅗ쉌</w:t>
      </w:r>
      <w:r>
        <w:rPr/>
        <w:t>⡈</w:t>
      </w:r>
      <w:r>
        <w:rPr/>
        <w:t>갲婶暻䜪摙曂扪〽⵾䐰ㄳ䯍洰穴</w:t>
      </w:r>
      <w:r>
        <w:rPr/>
        <w:t>ⱹ</w:t>
      </w:r>
      <w:r>
        <w:rPr/>
        <w:t>潚㝷䃂슡冣☣余敒獾⹎帷售⤪䕏</w:t>
      </w:r>
      <w:r>
        <w:rPr/>
        <w:t>ꥃ</w:t>
      </w:r>
      <w:r>
        <w:rPr/>
        <w:t>玘捣䑹瑴ヂ奙债슩儣哂晀걓懂呌瘦渨쉬昺瞬ꎻ쉍숶뽓슘</w:t>
      </w:r>
      <w:r>
        <w:rPr/>
        <w:t>ꔨ</w:t>
      </w:r>
      <w:r>
        <w:rPr/>
        <w:t>晘ꅕ⽫䭅㈰㧂㧂䑳</w:t>
      </w:r>
      <w:r>
        <w:rPr/>
        <w:t>ⴺ</w:t>
      </w:r>
      <w:r>
        <w:rPr/>
        <w:t>偐呫渪숴싃杸䰴썞쉳ㅃ灪칤</w:t>
      </w:r>
      <w:r>
        <w:rPr/>
        <w:t>ꔶ</w:t>
      </w:r>
      <w:r>
        <w:rPr/>
        <w:t>栮╰曂⑂䢩刷</w:t>
      </w:r>
      <w:r>
        <w:rPr/>
        <w:t>⣂⥲</w:t>
      </w:r>
      <w:r>
        <w:rPr/>
        <w:t>獐䬷␭뭫旃</w:t>
      </w:r>
      <w:r>
        <w:rPr/>
        <w:t>꧂</w:t>
      </w:r>
      <w:r>
        <w:rPr/>
        <w:t>ⱋ</w:t>
      </w:r>
      <w:r>
        <w:rPr/>
        <w:t>믂㙗焨庘䃂쉉♁뭸묪殱曂䙇㖵ㄷꥡ爫䲘</w:t>
      </w:r>
      <w:r>
        <w:rPr/>
        <w:t>ꥏ</w:t>
      </w:r>
      <w:r>
        <w:rPr/>
        <w:t>扟㘦嚱넹濂⹊轳⨮湁칩楺䝭ォ䙢捭</w:t>
      </w:r>
      <w:r>
        <w:rPr/>
        <w:t>ⰹ</w:t>
      </w:r>
      <w:r>
        <w:rPr/>
        <w:t>窱浹䜤䓂潌㠺摸扣穒地颩僂测깸妮ㅺ</w:t>
      </w:r>
      <w:r>
        <w:rPr/>
        <w:t>ꔪ</w:t>
      </w:r>
      <w:r>
        <w:rPr/>
        <w:t>梏㉣甩煴㔣忂</w:t>
      </w:r>
      <w:r>
        <w:rPr/>
        <w:t>ꤵ</w:t>
      </w:r>
      <w:r>
        <w:rPr/>
        <w:t>䱮睃坣⑌컂䦱䚿晾痂쉄癦䡄煞坨⍤⩵␫슬⬣橲㏂㇂꥘䭖ꏂ摀긶弹嘮〪扅求扐媮⽐卹楓汩娥泂쉡㠪</w:t>
      </w:r>
      <w:r>
        <w:rPr/>
        <w:t>⢮⪮</w:t>
      </w:r>
      <w:r>
        <w:rPr/>
        <w:t>숯슮䡺츲ꎘ㕮爴樯컂䰳썫㊩慀呠쉁剧묹渻쉸긹噏秃ꅔꌰ䕮</w:t>
      </w:r>
      <w:r>
        <w:rPr/>
        <w:t>ⲵ</w:t>
      </w:r>
      <w:r>
        <w:rPr/>
        <w:t>畃䇂㉹쉑⧃甴ꇎ⭺쉨樥쉱斿睪⦿盂佲椭겱긹啫捂来汋</w:t>
      </w:r>
      <w:r>
        <w:rPr/>
        <w:t>ꖱ</w:t>
      </w:r>
      <w:r>
        <w:rPr/>
        <w:t>晃䅮祍猴숩䡘쵬彳塚䠪㡹㨵倷輩暬䭚㑡猩瘫楞䧎䙹깶땪쉎㶱奐컂煥쵯奤歏瑪䡇뽇䳂恾쉄潥</w:t>
      </w:r>
      <w:r>
        <w:rPr/>
        <w:t>ꥉ</w:t>
      </w:r>
      <w:r>
        <w:rPr/>
        <w:t>杠딹檿穌⦵컂䁙摠⪿愻</w:t>
      </w:r>
      <w:r>
        <w:rPr/>
        <w:t>⣃⍭</w:t>
      </w:r>
      <w:r>
        <w:rPr/>
        <w:t>녣估⫂共㍷璵떻⌤㑹슡婘쉀煰か䲩㩢晀婫㤯뽇⫎恳毂熏</w:t>
      </w:r>
      <w:r>
        <w:rPr/>
        <w:t>ꗂ</w:t>
      </w:r>
      <w:r>
        <w:rPr/>
        <w:t>洮⽪帰剐䨮䆥䅶쉘姂䡑䕆숰촳⹮䉶㉶䱐딶䥚䠹숻眶牒㙯슱뼵㤳捆湮䕄灷썐步獍眭昪昩飂쉚쉂灾党䩓㖩璡硅䩚帪儤숰兵慀晲숶츬恏㎘䕚ㆱꏂ⪱쉸涩噳ㆻ숽긬潱偃쉁き⨣哂祹㧂欽쉁眷䝀슱⹫犬䱰㩋獓䢬セ㈪敾</w:t>
      </w:r>
      <w:r>
        <w:rPr/>
        <w:t>ꕄ</w:t>
      </w:r>
      <w:r>
        <w:rPr/>
        <w:t>旎묬⩙晍扙眫愸劣〫啷恫摾쉕㍉쉎쉷쉟슡ꥱ癓숦㑯梿栺睚轹挩ꎻ⨭畆䌴穔㭢䟂⑁轄썰䒏壂皱䭓瀨乡믍䦩䩦긶䥧쉁䓂颬깫䑳땟㙘㤱整李⩺㟍⬪⭔未땎氨</w:t>
      </w:r>
      <w:r>
        <w:rPr/>
        <w:t>⠪⭴</w:t>
      </w:r>
      <w:r>
        <w:rPr/>
        <w:t>숯共炩扵㉴兲㐰㷂넪㤭쉭</w:t>
      </w:r>
      <w:r>
        <w:rPr/>
        <w:t>ⴴ</w:t>
      </w:r>
      <w:r>
        <w:rPr/>
        <w:t>厬牵姂㑅ㄩ怊㭒깄堤싂⏂쉌⭲쉳洯秂灉⩵땈浆橵橭旂囂獆顲숽敨囎싂䝍偙瓎懃滂</w:t>
      </w:r>
      <w:r>
        <w:rPr/>
        <w:t>ꕃ⪮⥪</w:t>
      </w:r>
      <w:r>
        <w:rPr/>
        <w:t>쉫</w:t>
      </w:r>
      <w:r>
        <w:rPr/>
        <w:t>⢥</w:t>
      </w:r>
      <w:r>
        <w:rPr/>
        <w:t>摠㙞犏싎剥숰硒⹶⩇⩈䚬</w:t>
      </w:r>
      <w:r>
        <w:rPr/>
        <w:t>ꦥ</w:t>
      </w:r>
      <w:r>
        <w:rPr/>
        <w:t>乑堨样䉰匴뭭칖伽䱀쉆婟彉곂ㅾ睗⫂㍮㡂</w:t>
      </w:r>
      <w:r>
        <w:rPr/>
        <w:t>ⰱ</w:t>
      </w:r>
      <w:r>
        <w:rPr/>
        <w:t>嫂拂顩⍎䅅슮쉎싂</w:t>
      </w:r>
      <w:r>
        <w:rPr/>
        <w:t>⡍䷂</w:t>
      </w:r>
      <w:r>
        <w:rPr/>
        <w:t>䒥䝀䔪ꅉ甥칏灕䷂杬꺩</w:t>
      </w:r>
      <w:r>
        <w:rPr/>
        <w:t>⣎</w:t>
      </w:r>
      <w:r>
        <w:rPr/>
        <w:t>煣㙄㒩溬嗂칆页⍭常桚㑍⽳⩌</w:t>
      </w:r>
      <w:r>
        <w:rPr/>
        <w:t>Ⱨ</w:t>
      </w:r>
      <w:r>
        <w:rPr/>
        <w:t>欶␨㥠穲榵Ⓜ㜫㐳뭦抬晀䲏坉唭⭄㝠飂㘫㋂凂睸涘凂婷獤슮싂頣獊ꆥ㤣♀녺辵啎皬䋃椰坾⩭䭲䉎澥两⩔⑌䩹戳쉑坑╪繞祭浍칎搵ガ떥町䎏戸㎩畇睘剖촲쉬庡ㅙ懂쉙㈶癆䶬术慣祇殏根獌幨佲个싃</w:t>
      </w:r>
      <w:r>
        <w:rPr/>
        <w:t>Ⱚ</w:t>
      </w:r>
      <w:r>
        <w:rPr/>
        <w:t>輪穸具쉆䎏児</w:t>
      </w:r>
      <w:r>
        <w:rPr/>
        <w:t>꧂</w:t>
      </w:r>
      <w:r>
        <w:rPr/>
        <w:t>杫牗〽つ牀╃뭲攦䘶曂墣彋㥙</w:t>
      </w:r>
      <w:r>
        <w:rPr/>
        <w:t>꥟</w:t>
      </w:r>
      <w:r>
        <w:rPr/>
        <w:t>㥺渭戩쉵</w:t>
      </w:r>
      <w:r>
        <w:rPr/>
        <w:t>ⱨ⨴</w:t>
      </w:r>
      <w:r>
        <w:rPr/>
        <w:t>喿轕普␨檵⬨偘轷㑊쉵礬䝑〪♲⭣圯싂斬䀺䔤振晡녕⮿깆꺥䢡쎩㭴㵧䑖昪婡</w:t>
      </w:r>
      <w:r>
        <w:rPr/>
        <w:t>⡟</w:t>
      </w:r>
      <w:r>
        <w:rPr/>
        <w:t>㜱</w:t>
      </w:r>
      <w:r>
        <w:rPr/>
        <w:t>ꦘ</w:t>
      </w:r>
      <w:r>
        <w:rPr/>
        <w:t>滂쌭⬮栵⬵쉄纏儴煾숭挫枵城⩎慨</w:t>
      </w:r>
      <w:r>
        <w:rPr/>
        <w:t>꤫</w:t>
      </w:r>
      <w:r>
        <w:rPr/>
        <w:t>本歲⽕</w:t>
      </w:r>
      <w:r>
        <w:rPr/>
        <w:t>ꤣ</w:t>
      </w:r>
      <w:r>
        <w:rPr/>
        <w:t>ꅗ呌䠪슡ꥲ䉬뇂쉙ㆻ컂㶬婍猨껃숴㡾塷쉰⪩武⑈毂㴵呎浅潚煚喩檣煫畲ノ</w:t>
      </w:r>
      <w:r>
        <w:rPr/>
        <w:t>⡮</w:t>
      </w:r>
      <w:r>
        <w:rPr/>
        <w:t>佘썐쉢㥵뿂䀪䨰䩔灅㭩弹兖凃煌䭒싂橃硣</w:t>
      </w:r>
      <w:r>
        <w:rPr/>
        <w:t>⠪</w:t>
      </w:r>
      <w:r>
        <w:rPr/>
        <w:t>橚䕐坘輶䌥ꍕ惂浦⼱</w:t>
      </w:r>
      <w:r>
        <w:rPr/>
        <w:t>ꦥ</w:t>
      </w:r>
      <w:r>
        <w:rPr/>
        <w:t>偐뿎䨱⥞狍烂椰깪⤹쉢␸믎常숣偀氶牣䨣ꥣ剙쉕쉋㑥⑱⩧偔恢ㄽ洪䔻啰</w:t>
      </w:r>
      <w:r>
        <w:rPr/>
        <w:t>⢘</w:t>
      </w:r>
      <w:r>
        <w:rPr/>
        <w:t>뼬佖</w:t>
      </w:r>
      <w:r>
        <w:rPr/>
        <w:t>Ɽ</w:t>
      </w:r>
      <w:r>
        <w:rPr/>
        <w:t>䄹</w:t>
      </w:r>
      <w:r>
        <w:rPr/>
        <w:t>ⱗ</w:t>
      </w:r>
      <w:r>
        <w:rPr/>
        <w:t>態䡨숣旃깁땬椶歴</w:t>
      </w:r>
      <w:r>
        <w:rPr/>
        <w:t>ꕔ</w:t>
      </w:r>
      <w:r>
        <w:rPr/>
        <w:t>潥⨴浢☪䨻䝓⦘ꆩ䀶盂ㅩ</w:t>
      </w:r>
      <w:r>
        <w:rPr/>
        <w:t>⡩</w:t>
      </w:r>
      <w:r>
        <w:rPr/>
        <w:t>呎晢幅㍣㴦넷徱掏쉈⹢</w:t>
      </w:r>
      <w:r>
        <w:rPr/>
        <w:t>ⴹ</w:t>
      </w:r>
      <w:r>
        <w:rPr/>
        <w:t>瑷묲㫂砶畂汱敵썮쉰</w:t>
      </w:r>
      <w:r>
        <w:rPr/>
        <w:t>ꖵ</w:t>
      </w:r>
      <w:r>
        <w:rPr/>
        <w:t>榣斻䁳穸堪畩洨㵚⌯剭縴慣睑朣</w:t>
      </w:r>
      <w:r>
        <w:rPr/>
        <w:t>ꤶ⵵</w:t>
      </w:r>
      <w:r>
        <w:rPr/>
        <w:t>갯╒頻亣咮숨瑰吭ꅟ䍡䆘䝊䃂</w:t>
      </w:r>
      <w:r>
        <w:rPr/>
        <w:t>ⱬⱮ⧂</w:t>
      </w:r>
      <w:r>
        <w:rPr/>
        <w:t>쉱땁㤵뿂幡⹄춱璥伸渴걘쉖汈摀</w:t>
      </w:r>
      <w:r>
        <w:rPr/>
        <w:t>ꤥ꧂</w:t>
      </w:r>
      <w:r>
        <w:rPr/>
        <w:t>䥞橥♹뗂徱倽㈯幧땣愭숳ヂ슿쉗䘦犬⨪숸䬻숴뗂썟㤰壂妏⹚慖㥸媱湦桁쉫矂姎</w:t>
      </w:r>
      <w:r>
        <w:rPr/>
        <w:t>ꔸ</w:t>
      </w:r>
      <w:r>
        <w:rPr/>
        <w:t>坙⍯参畏딹ꌵ숮瘸繅捶㵦ꅬ昫숳畣⪩彏䩆㵑</w:t>
      </w:r>
      <w:r>
        <w:rPr/>
        <w:t>⠊</w:t>
      </w:r>
      <w:r>
        <w:rPr/>
        <w:t>戭捂⸩瑖⍴剢슿㴤깵쉗ꌱ䚿⾻쉖겿썳填㥔슡栨⍣</w:t>
      </w:r>
      <w:r>
        <w:rPr/>
        <w:t>⡵</w:t>
      </w:r>
      <w:r>
        <w:rPr/>
        <w:t>ご瑎뽎㈷氽轕睩㉐</w:t>
      </w:r>
      <w:r>
        <w:rPr/>
        <w:t>Ⲯ</w:t>
      </w:r>
      <w:r>
        <w:rPr/>
        <w:t>竂⹆爴幟</w:t>
      </w:r>
      <w:r>
        <w:rPr/>
        <w:t>ⱎ</w:t>
      </w:r>
      <w:r>
        <w:rPr/>
        <w:t>쉢ꅈ</w:t>
      </w:r>
      <w:r>
        <w:rPr/>
        <w:t>Ⱜ╙</w:t>
      </w:r>
      <w:r>
        <w:rPr/>
        <w:t>㙯潙㵒쏂⥺</w:t>
      </w:r>
      <w:r>
        <w:rPr/>
        <w:t>ꔮ</w:t>
      </w:r>
      <w:r>
        <w:rPr/>
        <w:t>㵨硋쉎⩎㍶忂䨩朱</w:t>
      </w:r>
      <w:r>
        <w:rPr/>
        <w:t>ⱬ</w:t>
      </w:r>
      <w:r>
        <w:rPr/>
        <w:t>樮䝡恪㵴係숳䊣枏춥癱〬硱숮樲걌숲䡾煋쉙칲搩輯䌫浢乭ꥵ楡슏湀䠶奐쉠쵳乮싂湉⬥⍴썈条깪䏂杗쵥啴睦䍚䍌唻곍䑷䱆⹁潰⽸桚䮣㑬㫂低㘶䕡瘮媵䣃쉥冻䈽砨飍惂倣曍澻輫䡍뾵䫂榬䱵兎楖䈱쉐쉠⥇⭘㝆す䵕秃牸剃䡗슱ꍲ◂ㆣ⤭吪兗㑋䬩㡢ふ六ꌰ县㋎䏍싂♊숳칊쉱顴䦣兒澵㧎幠쉈樮䝪戲稦싎숩䰤싍稸㍦㬳䉹䍄刳皻䟎갨땎煎段ㄪ歸껍⼦ꍲ截♚싍⩚卌⨦娻⪡쏍朩슡숴⍫㉇뽞坦숪乫繇儴䀭㔶ㅀ䐰轩썢愷뼰䩑ꏃ堨쉭쉀晣祂⩨䉒숹申䀳꧎倻攪슘쉵⮏</w:t>
      </w:r>
      <w:r>
        <w:rPr/>
        <w:t>ꔨ</w:t>
      </w:r>
      <w:r>
        <w:rPr/>
        <w:t>䨩䞣瓂牨⤭쉏⏂㍂䊵⩱ㆥ恸걟楤玏⼦䶥쵸䱲䵁䥡㏍㤥磂꧎幡桦뽵壂穠撩㕌깁猹䉓牦㌴䡗⭏녶␪䙐</w:t>
      </w:r>
      <w:r>
        <w:rPr/>
        <w:t>⡍</w:t>
      </w:r>
      <w:r>
        <w:rPr/>
        <w:t>䩾⨺䝣䡵爪②⑂⩤晞쉱頨㧂⦿縴暵婯䝫䔭䅡쉈쌨嚿媡⨨䲘氭㵣⩌湍欻器㍺盂煞기䀰だ⸱촹瑨쏂硊牊䁸捬춻咿숪癠癔飂깬棂彬啞⹥䘭</w:t>
      </w:r>
      <w:r>
        <w:rPr/>
        <w:t>ꤲ</w:t>
      </w:r>
      <w:r>
        <w:rPr/>
        <w:t>㑉敗呕쉫쉸㍤㙞</w:t>
      </w:r>
      <w:r>
        <w:rPr/>
        <w:t>ⵇ</w:t>
      </w:r>
      <w:r>
        <w:rPr/>
        <w:t>㕒畑㮣玮飂〽⍭㑰町摲桕깶楩弭剬你判奞㌴쉡⩸⽟길ㅴ쉅㩤燂䰯利携畬侵癥⎩潁歸</w:t>
      </w:r>
      <w:r>
        <w:rPr/>
        <w:t>ꕉ</w:t>
      </w:r>
      <w:r>
        <w:rPr/>
        <w:t>娻哂氶獅竂灡楐䕠䫂畅硺煏敎㩦枵浕䂏砪䈳㒻狂䂏盂숲怫咘겮쉮쉍쉷瑸穸干뼹거兩摵係伦㝷泂穒晢䭴涱䕌슿啥欰숸偸穢佬쉇况⤵倪獨䠯稷㎡䂡浍싎⩨䓎儥䍁坃칢あ⹹䍦썡牭䋎</w:t>
      </w:r>
      <w:r>
        <w:rPr/>
        <w:t>ⴺ</w:t>
      </w:r>
      <w:r>
        <w:rPr/>
        <w:t>㝸䦘싂焦奙</w:t>
      </w:r>
      <w:r>
        <w:rPr/>
        <w:t>⡞</w:t>
      </w:r>
      <w:r>
        <w:rPr/>
        <w:t>摣䀪欴긥⏂㋂ㅙ皻䯂呓쉏疣梮싂㔴效⩔䉷娫怣搵畕䋂歪䁯䕖㈣穴捅⭔沱䈮懎權猴曃⧎썗䋂兾</w:t>
      </w:r>
      <w:r>
        <w:rPr/>
        <w:t>꧂</w:t>
      </w:r>
      <w:r>
        <w:rPr/>
        <w:t>깍쉧꥚亩⦩湢娱⥬幑嗃</w:t>
      </w:r>
      <w:r>
        <w:rPr/>
        <w:t>⡵</w:t>
      </w:r>
      <w:r>
        <w:rPr/>
        <w:t>枏ꍓ╊⸱㚮슏⌬싂숷悿牭쉞䱭稤獆㤩</w:t>
      </w:r>
      <w:r>
        <w:rPr/>
        <w:t>⢵</w:t>
      </w:r>
      <w:r>
        <w:rPr/>
        <w:t>걊堨곂꥘䘬炻䥈</w:t>
      </w:r>
      <w:r>
        <w:rPr/>
        <w:t>ꔸ</w:t>
      </w:r>
      <w:r>
        <w:rPr/>
        <w:t>楁噍浸桏瑎旂侱䳂걄帨䅙䀮轌䐥숨㒥ꥧ啌쉆䭔彰矎쉯揂漭煩滍㈭쉹♀㡙☹轣쉶</w:t>
      </w:r>
      <w:r>
        <w:rPr/>
        <w:t>ꕖ</w:t>
      </w:r>
      <w:r>
        <w:rPr/>
        <w:t>숴쉊恮</w:t>
      </w:r>
      <w:r>
        <w:rPr/>
        <w:t>ꥎ</w:t>
      </w:r>
      <w:r>
        <w:rPr/>
        <w:t>珂徏㩹轆㚣㝠䍔쉹ッ梬⪩爪哂兲敢⨲掬椷制숨㍃쉴伪㥑䨺쉤䑴㭓</w:t>
      </w:r>
      <w:r>
        <w:rPr/>
        <w:t>⠪</w:t>
      </w:r>
      <w:r>
        <w:rPr/>
        <w:t>뭔䥋쉫쌻曎쉱颏㍐幗䅲</w:t>
      </w:r>
      <w:r>
        <w:rPr/>
        <w:t>ꤸ</w:t>
      </w:r>
      <w:r>
        <w:rPr/>
        <w:t>摣⭹獚〉桋怺塡強怺昮㭰㘹⴨呧ㅕ兓坭托⹫䭯伸뭒䩗</w:t>
      </w:r>
      <w:r>
        <w:rPr/>
        <w:t>⠶</w:t>
      </w:r>
      <w:r>
        <w:rPr/>
        <w:t>뽗壂䒏佀坹垥쉨瘷摠垱⽷桂ꎥ仃⏂掩啣爪㣂䖣疵繫桊</w:t>
      </w:r>
      <w:r>
        <w:rPr/>
        <w:t>Ⱛ</w:t>
      </w:r>
      <w:r>
        <w:rPr/>
        <w:t>丩喬䁕务䝥瘽㑢쎵ꥱ㦩떩⽊坱</w:t>
      </w:r>
      <w:r>
        <w:rPr/>
        <w:t>Ⲯ</w:t>
      </w:r>
      <w:r>
        <w:rPr/>
        <w:t>싂쉣竎轘ꥦ쉧喏䥦穏灘歫泂⍸杸숽䛂瘭飂䍎싂</w:t>
      </w:r>
      <w:r>
        <w:rPr/>
        <w:t>⢏</w:t>
      </w:r>
      <w:r>
        <w:rPr/>
        <w:t>祪쉀ꍩ幞䆏䭖硌썄</w:t>
      </w:r>
      <w:r>
        <w:rPr/>
        <w:t>Ɐ</w:t>
      </w:r>
      <w:r>
        <w:rPr/>
        <w:t>䉯숪䯃杞쉁冡╡㐱䉮璣䦬ꌸ䅫䙔绂轤偹浌轧泍惂坒穋顟䌶潣숲䗂湆瓂火䀴慎䫂厏</w:t>
      </w:r>
      <w:r>
        <w:rPr/>
        <w:t>ⴥ</w:t>
      </w:r>
      <w:r>
        <w:rPr/>
        <w:t>䡎机睪硏㡈ぉ숸癵䰺싂潵穊넩睄恅ꅴ猣穢潒獇⾮渱䠶栤</w:t>
      </w:r>
      <w:r>
        <w:rPr/>
        <w:t>ꥊ</w:t>
      </w:r>
      <w:r>
        <w:rPr/>
        <w:t>啡彑</w:t>
      </w:r>
      <w:r>
        <w:rPr/>
        <w:t>ꤦ</w:t>
      </w:r>
      <w:r>
        <w:rPr/>
        <w:t>燂쌣瑆堲㫂䘩숽圬</w:t>
      </w:r>
      <w:r>
        <w:rPr/>
        <w:t>ꔱ</w:t>
      </w:r>
      <w:r>
        <w:rPr/>
        <w:t>쏂䙸〯숯晠</w:t>
      </w:r>
      <w:r>
        <w:rPr/>
        <w:t>ⳍ</w:t>
      </w:r>
      <w:r>
        <w:rPr/>
        <w:t>츩쉕碮ぱ椪</w:t>
      </w:r>
      <w:r>
        <w:rPr/>
        <w:t>ꤵ</w:t>
      </w:r>
      <w:r>
        <w:rPr/>
        <w:t>䞬㞩쉧쉀漩呈쉣</w:t>
      </w:r>
      <w:r>
        <w:rPr/>
        <w:t>Ⱳ⭣</w:t>
      </w:r>
      <w:r>
        <w:rPr/>
        <w:t>䀦娽⹮㵀㜵祁梻噓곂</w:t>
      </w:r>
      <w:r>
        <w:rPr/>
        <w:t>ꕋ⑂</w:t>
      </w:r>
      <w:r>
        <w:rPr/>
        <w:t>뼭㐶估숺珂䁄戶䀻㌴㙮洶</w:t>
      </w:r>
      <w:r>
        <w:rPr/>
        <w:t>⣂</w:t>
      </w:r>
      <w:r>
        <w:rPr/>
        <w:t>祇漪☻幃㇎啓瘴女樫쉓未䁩췂繾癗㡟憻쌨슩䰲䅤ꌨ䡌䤪䍀⩦䝟䥮櫂쉇䰩⩳卪䖿慘㭅⬦쉍塁壂䴤숩稵䅧灓畢䲻䠽㉋숺쏂愳祘␹</w:t>
      </w:r>
      <w:r>
        <w:rPr/>
        <w:t>ꥁ</w:t>
      </w:r>
      <w:r>
        <w:rPr/>
        <w:t>ꅩ䲩搨顟極猪䩨䍔凃㈸恆쉧㵡帷</w:t>
      </w:r>
      <w:r>
        <w:rPr/>
        <w:t>Ⳃ</w:t>
      </w:r>
      <w:r>
        <w:rPr/>
        <w:t>㒏縪䭒楕⒥</w:t>
      </w:r>
      <w:r>
        <w:rPr/>
        <w:t>ꥑ</w:t>
      </w:r>
      <w:r>
        <w:rPr/>
        <w:t>㡹㥨슻带椤䥇乹쉤걐䵬娤⥠轮睍㴬㭩迂뽷䓂嘥厩⮿슱䝡犩</w:t>
      </w:r>
      <w:r>
        <w:rPr/>
        <w:t>ꗂ</w:t>
      </w:r>
      <w:r>
        <w:rPr/>
        <w:t>砲畕걲塕㌲吪숷潵뭬祐㟃儯㩑条㮣瑚䯂뭃䩭䑠䭚渪㥊愱歡뽡䵫繵㧂㬩喏幫쉦뽄⛂◂漣숵穃㦱殡쉎惂숨杯슻朰⒮啦繱䤰㷎微쉎䔰썕껂庿䥖扲⪡⴨</w:t>
      </w:r>
      <w:r>
        <w:rPr/>
        <w:t>ꔲ</w:t>
      </w:r>
      <w:r>
        <w:rPr/>
        <w:t>廍㛂坑싂츮琮䧂折乹숪䤫媱㋂ギ煟</w:t>
      </w:r>
      <w:r>
        <w:rPr/>
        <w:t>ꤊ</w:t>
      </w:r>
      <w:r>
        <w:rPr/>
        <w:t>⣃</w:t>
      </w:r>
      <w:r>
        <w:rPr/>
        <w:t>半汑쉤㕤盂晟汓堰焤沣⭑墿眫席楨숴쎡狃ꍯ⼲䙮畊睖숹穂杌偷⎣暿⤭</w:t>
      </w:r>
      <w:r>
        <w:rPr/>
        <w:t>ꤽ</w:t>
      </w:r>
      <w:r>
        <w:rPr/>
        <w:t>牏㩤玩슩쉳憩╙塴欴䩉恱넳佢颩⦡渻狂䡑䍺</w:t>
      </w:r>
      <w:r>
        <w:rPr/>
        <w:t>ⰽ</w:t>
      </w:r>
      <w:r>
        <w:rPr/>
        <w:t>ꕄ</w:t>
      </w:r>
      <w:r>
        <w:rPr/>
        <w:t>棍䴥슩彺칌卶晳뿂桥桲쉵䥅湇ꅢ㜤⍗礯♋塵㞩건轈係䥍呥ꏂꅪ숦숭⑨녗祤㥟恵</w:t>
      </w:r>
      <w:r>
        <w:rPr/>
        <w:t>ⵗ</w:t>
      </w:r>
      <w:r>
        <w:rPr/>
        <w:t>깢瑖㉌습쵈</w:t>
      </w:r>
      <w:r>
        <w:rPr/>
        <w:t>ꕑ⑚</w:t>
      </w:r>
      <w:r>
        <w:rPr/>
        <w:t>ꍟ䧂ꥷꅥ晢䈺䢡껃㤻䩍楴⨪䐤夵㗂</w:t>
      </w:r>
      <w:r>
        <w:rPr/>
        <w:t>ꕥ</w:t>
      </w:r>
      <w:r>
        <w:rPr/>
        <w:t>墥땦穘㧂</w:t>
      </w:r>
      <w:r>
        <w:rPr/>
        <w:t>⡩</w:t>
      </w:r>
      <w:r>
        <w:rPr/>
        <w:t>쵪⻂晚濂兓썃恦晍䐶䥠恘卆</w:t>
      </w:r>
      <w:r>
        <w:rPr/>
        <w:t>⣂</w:t>
      </w:r>
      <w:r>
        <w:rPr/>
        <w:t>眤䆩⬹</w:t>
      </w:r>
      <w:r>
        <w:rPr/>
        <w:t>⠵</w:t>
      </w:r>
      <w:r>
        <w:rPr/>
        <w:t>ꖩⵌ</w:t>
      </w:r>
      <w:r>
        <w:rPr/>
        <w:t>㠬戸瓎瓂䄷⼫땕쉤䧂婥撿㥄慑剤灕桎攳奂䞻佷䓃䬶쉉쉈唭쉄繊땸䕍㕂樶焨瑔㝀☪㔮櫂㤪繠兓쉍⩸䥳㥇쉏䅵㝁䆱ꅖ숺䢩泂ꎡ圦뭺䤸桺⹑桗ꅳ쌻㐭</w:t>
      </w:r>
      <w:r>
        <w:rPr/>
        <w:t>ⱹ</w:t>
      </w:r>
      <w:r>
        <w:rPr/>
        <w:t>䏃副⩲⩐쉮歟䵫♯⪿숻䠳儣ォ弶썭縭渪⹞溵㙒債걃晨갫</w:t>
      </w:r>
      <w:r>
        <w:rPr/>
        <w:t>⡆</w:t>
      </w:r>
      <w:r>
        <w:rPr/>
        <w:t>顶癡쉭뽁⥎⨫㕃戫</w:t>
      </w:r>
      <w:r>
        <w:rPr/>
        <w:t>ⴥ</w:t>
      </w:r>
      <w:r>
        <w:rPr/>
        <w:t>婚㪮瑩䡌ꄷ憥䌭㈭⿂瑊</w:t>
      </w:r>
      <w:r>
        <w:rPr/>
        <w:t>ꗂ</w:t>
      </w:r>
      <w:r>
        <w:rPr/>
        <w:t>畂쉀⹒걮竂</w:t>
      </w:r>
      <w:r>
        <w:rPr/>
        <w:t>⠮</w:t>
      </w:r>
      <w:r>
        <w:rPr/>
        <w:t>剢桙⵬땖溏㍹⑗싃睏祪䵕揂灹祑츹䭱䟂㉚쉊숯潑咣员쉡걭䵳슿숯疡稥땠䉣㑟攪쉬슿쉵歯穂䕅䔺奖⹴쉣潲㍖煎惂뭷촸땁歍晢㷃汊掣䍣츨ヂ䱷</w:t>
      </w:r>
      <w:r>
        <w:rPr/>
        <w:t>ꕭ</w:t>
      </w:r>
      <w:r>
        <w:rPr/>
        <w:t>刴␤愸㠮⿂䱣ꎻ쉑딤㡖䄲싍녫帣呲婈쉞冻뽡竍牸䪏㕙␲䌦僂䉩숪嚣쉫偯渶쉒湵婦쉄傱㬯쉄쉣搰땈穓䵸</w:t>
      </w:r>
      <w:r>
        <w:rPr/>
        <w:t>ꕏ</w:t>
      </w:r>
      <w:r>
        <w:rPr/>
        <w:t>儬狂⩕㔱䨻䥎</w:t>
      </w:r>
      <w:r>
        <w:rPr/>
        <w:t>⡅</w:t>
      </w:r>
      <w:r>
        <w:rPr/>
        <w:t>ꄭ䝯</w:t>
      </w:r>
      <w:r>
        <w:rPr/>
        <w:t>ꦩ⏂</w:t>
      </w:r>
      <w:r>
        <w:rPr/>
        <w:t>䬬⑇漲埂ꏍ呋껂痂</w:t>
      </w:r>
      <w:r>
        <w:rPr/>
        <w:t>ꥀ</w:t>
      </w:r>
      <w:r>
        <w:rPr/>
        <w:t>娯䌪坺껂假榘彠窏娭泂⨳弨䝰縪㭷</w:t>
      </w:r>
      <w:r>
        <w:rPr/>
        <w:t>ꥉ</w:t>
      </w:r>
      <w:r>
        <w:rPr/>
        <w:t>条汙偓㊿扪걪䫃숦䁫䨺</w:t>
      </w:r>
      <w:r>
        <w:rPr/>
        <w:t>ꤹ</w:t>
      </w:r>
      <w:r>
        <w:rPr/>
        <w:t>㉈ぺ㘴⦻畏䁂炬㊘</w:t>
      </w:r>
      <w:r>
        <w:rPr/>
        <w:t>Ⱘ</w:t>
      </w:r>
      <w:r>
        <w:rPr/>
        <w:t>䅧拂敀啘⛂㜱</w:t>
      </w:r>
      <w:r>
        <w:rPr/>
        <w:t>ꕭ</w:t>
      </w:r>
      <w:r>
        <w:rPr/>
        <w:t>亩䄻㧎ぬ洳䌴稫땔⻂⍊溱</w:t>
      </w:r>
      <w:r>
        <w:rPr/>
        <w:t>ꤥꕾ</w:t>
      </w:r>
      <w:r>
        <w:rPr/>
        <w:t>磂䵕愤⼪禣坎츭⭅슱</w:t>
      </w:r>
      <w:r>
        <w:rPr/>
        <w:t>ꤥ</w:t>
      </w:r>
      <w:r>
        <w:rPr/>
        <w:t>畧⧂ㅶ彡슥楂쉢繴奮</w:t>
      </w:r>
      <w:r>
        <w:rPr/>
        <w:t>ꤷ</w:t>
      </w:r>
      <w:r>
        <w:rPr/>
        <w:t>쌱噳汮武窬䱯⬴种㑋컂歓</w:t>
      </w:r>
      <w:r>
        <w:rPr/>
        <w:t>⠦</w:t>
      </w:r>
      <w:r>
        <w:rPr/>
        <w:t>湞</w:t>
      </w:r>
      <w:r>
        <w:rPr/>
        <w:t>ꔱ</w:t>
      </w:r>
      <w:r>
        <w:rPr/>
        <w:t>촷泍伨쉫⚏䲵쌭⍄㡵싂녍橖㉮燃</w:t>
      </w:r>
      <w:r>
        <w:rPr/>
        <w:t>ꥈ</w:t>
      </w:r>
      <w:r>
        <w:rPr/>
        <w:t>쉖幏걔⺘爹睇쉰敥뭸꺻畨㞣㖩넵㶿劏橡撡꺏犏繠䡚䍥㝊걌쉅婴垏彘畴渮㔊愲쏂Ⓜ潍滂怮敄㵞㨶楘⤵矂穪</w:t>
      </w:r>
      <w:r>
        <w:rPr/>
        <w:t>Ⳃ</w:t>
      </w:r>
      <w:r>
        <w:rPr/>
        <w:t>썺堪煁囂䣍쉵潪䉉촨㝺</w:t>
      </w:r>
      <w:r>
        <w:rPr/>
        <w:t>⡵</w:t>
      </w:r>
      <w:r>
        <w:rPr/>
        <w:t>떥</w:t>
      </w:r>
      <w:r>
        <w:rPr/>
        <w:t>ⵦ</w:t>
      </w:r>
      <w:r>
        <w:rPr/>
        <w:t>㘪女扒䙥㶵ꥳ</w:t>
      </w:r>
      <w:r>
        <w:rPr/>
        <w:t>ꕺ</w:t>
      </w:r>
      <w:r>
        <w:rPr/>
        <w:t>津祌犻徵摪牑㟂䁅넮梵㑤輽䇂싎</w:t>
      </w:r>
      <w:r>
        <w:rPr/>
        <w:t>ⵅ</w:t>
      </w:r>
      <w:r>
        <w:rPr/>
        <w:t>垩妣쉗⿂칊겮㞱㚘栶塔敇昴⩓ꥶ뽴漨䷂庿繄䅪獍揎爨申⩙㤤䕦䤸倫乤牒䁾判歋橇㘺䗎╂⫂</w:t>
      </w:r>
      <w:r>
        <w:rPr/>
        <w:t>ꤩ</w:t>
      </w:r>
      <w:r>
        <w:rPr/>
        <w:t>挶뭌杕妵偡乢偖㤻坚亩ꌲ扇쉎숫䌭䀹⎵㜰楋┻넸쉎嗂牎塐썞从⯍⒮娮䐸恁䌪쉫ꥸ畊〹䁲㑏係싂砸殿㩱塚</w:t>
      </w:r>
      <w:r>
        <w:rPr/>
        <w:t>ⷍ</w:t>
      </w:r>
      <w:r>
        <w:rPr/>
        <w:t>㥬坐採㉅歎칇숱棂긤䕖颿</w:t>
      </w:r>
      <w:r>
        <w:rPr/>
        <w:t>ꕎ</w:t>
      </w:r>
      <w:r>
        <w:rPr/>
        <w:t>촷㏂쉍㥖㙊칑쉔⩵ꍗꍳ⩌㎥⭠瑾싂</w:t>
      </w:r>
      <w:r>
        <w:rPr/>
        <w:t>ꕤ</w:t>
      </w:r>
      <w:r>
        <w:rPr/>
        <w:t>奥䘫仂刮䅑穤</w:t>
      </w:r>
      <w:r>
        <w:rPr/>
        <w:t>ⵃ</w:t>
      </w:r>
      <w:r>
        <w:rPr/>
        <w:t>쉪싎◂䭓穞⫂夦㈲坓扣䨪䬨㥗</w:t>
      </w:r>
      <w:r>
        <w:rPr/>
        <w:t>Ⱝ</w:t>
      </w:r>
      <w:r>
        <w:rPr/>
        <w:t>佊捤䲵⍁뽦儥쌬懂쉑념爱悱唭쌷側</w:t>
      </w:r>
      <w:r>
        <w:rPr/>
        <w:t>꧂</w:t>
      </w:r>
      <w:r>
        <w:rPr/>
        <w:t>쉎垥唷ꌨ漴숭ㆵ䩢</w:t>
      </w:r>
      <w:r>
        <w:rPr/>
        <w:t>ⱈ</w:t>
      </w:r>
      <w:r>
        <w:rPr/>
        <w:t>杄㡟쏂栥⨮囂뭦党쵢塴杓匵橧瀺</w:t>
      </w:r>
      <w:r>
        <w:rPr/>
        <w:t>꤬</w:t>
      </w:r>
      <w:r>
        <w:rPr/>
        <w:t>剤딽⪡獾扰䘨⤩⭧盂䛂䵘噷濂頱뾣쉷癤땵䃍쉶滂⬯녌쉙쉰稥噙䌬뼲嫂忂⵳䳂䲮䩳捦斬䵎䬺뽢㉵췂䕳娱䉉偆䝴걋嘦䴱슻쉧䭄㌭橵</w:t>
      </w:r>
      <w:r>
        <w:rPr/>
        <w:t>ꦣ</w:t>
      </w:r>
      <w:r>
        <w:rPr/>
        <w:t>⡗</w:t>
      </w:r>
      <w:r>
        <w:rPr/>
        <w:t>娸⸹㥓㡍⮘摩쉅䓂歨⬦催䄸촦畮䀪欪䉃ꥲ幧♄쉙䵢⥃ꍚ幋㴲䱵到毂쵣町珍摪⩾슡깦恁ꥰ㓂曂剑慑〱곎㉵ꥸ獸䂬晅숭稭㠮珂梵ㅂ砱㙭䮏⬪嘥偄ꍖ没</w:t>
      </w:r>
      <w:r>
        <w:rPr/>
        <w:t>ꕬ⩧</w:t>
      </w:r>
      <w:r>
        <w:rPr/>
        <w:t>婘⫂丳䙺欹总</w:t>
      </w:r>
      <w:r>
        <w:rPr/>
        <w:t>ꗂ</w:t>
      </w:r>
      <w:r>
        <w:rPr/>
        <w:t>惎뮻</w:t>
      </w:r>
      <w:r>
        <w:rPr/>
        <w:t>Ⱚ⌥</w:t>
      </w:r>
      <w:r>
        <w:rPr/>
        <w:t>嫍칈⍗椣㕃佞砶녌揂畞⒘컂┻畱䝙䢩晔梣쉲攪䥚䱩眱癐東㍩⌨竂⩴</w:t>
      </w:r>
      <w:r>
        <w:rPr/>
        <w:t>ꦿ┷</w:t>
      </w:r>
      <w:r>
        <w:rPr/>
        <w:t>䎻㉃⬫塏쵒乀捒毎杆堽㛂彁攪橲㗎䥪㟂</w:t>
      </w:r>
      <w:r>
        <w:rPr/>
        <w:t>ⵅ</w:t>
      </w:r>
      <w:r>
        <w:rPr/>
        <w:t>䄶숥恇填媣迃䌭䨳歴⽤䢩牯숨</w:t>
      </w:r>
    </w:p>
    <w:p>
      <w:pPr>
        <w:pStyle w:val="PreformattedText"/>
        <w:bidi w:val="0"/>
        <w:spacing w:before="0" w:after="0"/>
        <w:jc w:val="left"/>
        <w:rPr/>
      </w:pPr>
      <w:r>
        <w:rPr/>
        <w:t>㭶勂칃</w:t>
      </w:r>
      <w:r>
        <w:rPr/>
        <w:t>ⵚ</w:t>
      </w:r>
      <w:r>
        <w:rPr/>
        <w:t>畄窩痎䵉</w:t>
      </w:r>
      <w:r>
        <w:rPr/>
        <w:t>ꥈ</w:t>
      </w:r>
      <w:r>
        <w:rPr/>
        <w:t>䵙呞繦印㍲枘쉱뭩ㄬ瘭敬㈪⩌쉴暡輵祺楣⯎慹睓</w:t>
      </w:r>
      <w:r>
        <w:rPr/>
        <w:t>ⴻ</w:t>
      </w:r>
      <w:r>
        <w:rPr/>
        <w:t>敌ꍤ䙞묺뭒䙄㛎ㅫ瓃熿㟂辩⤻坦啟쉶秂⹮摭쉐</w:t>
      </w:r>
      <w:r>
        <w:rPr/>
        <w:t>ꥍ</w:t>
      </w:r>
      <w:r>
        <w:rPr/>
        <w:t>㬬手䒘漩쉪㎩砦渭卺㜭걭쉎呀䈩</w:t>
      </w:r>
      <w:r>
        <w:rPr/>
        <w:t>ꦵ</w:t>
      </w:r>
      <w:r>
        <w:rPr/>
        <w:t>㵰洫ꄱ걓⯂辏啉啤㡪䱉쉤슏䍐㯂</w:t>
      </w:r>
      <w:r>
        <w:rPr/>
        <w:t>⣂</w:t>
      </w:r>
      <w:r>
        <w:rPr/>
        <w:t>䡥曂긱䩶䵶싂狃㩀楶呣礊⵲깋晋걦숽䓂橱칾⵪㧂</w:t>
      </w:r>
      <w:r>
        <w:rPr/>
        <w:t>⡟</w:t>
      </w:r>
      <w:r>
        <w:rPr/>
        <w:t>슬氳묥剒䠶燂縯瘥쉍</w:t>
      </w:r>
      <w:r>
        <w:rPr/>
        <w:t>ꦘ</w:t>
      </w:r>
      <w:r>
        <w:rPr/>
        <w:t>偹仂⩗䫂ぷ쎩汸歸</w:t>
      </w:r>
      <w:r>
        <w:rPr/>
        <w:t>ꔴ</w:t>
      </w:r>
      <w:r>
        <w:rPr/>
        <w:t>뽲䉞㥥쉯昤仃湪噮氹䇂劵㕙䥇啅쉫䛂슣㤩顇쉾</w:t>
      </w:r>
      <w:r>
        <w:rPr/>
        <w:t>ⱐ☩</w:t>
      </w:r>
      <w:r>
        <w:rPr/>
        <w:t>㶣㢻⩳쉅㌴썏쉚溩㵶佱皱㋂㗂払憘춿䑱⨽㡲买潋꥾掻槃婟挷獉哂㤳쉲⩄湭涥爽氮숴뾘犡䩆슏搹쉘㵈䝋⏂劘숬㝗㭢昵⸻歫轰䙱㔻䑀乳䁦喣썀ꆡ㑉挤灠㙀숨㥣冘ꎵ偣숵禩獁⤱㵁痂ꆡ갲쉨偪㤦轕琴쏂㙄睮轸埂⥤湓쉨숣␦䃂䑐段갫縦⏂쵙找擂⬱☷ꅶヂ땲中깎㭪ざ춻㬰ꥸ⩸彯坾剧毂㭚ꥵ㥙䅪䒻㶱⨱⸱컂㕘㇂䖏倮숶⫂㖡⹪⥂쉾습</w:t>
      </w:r>
      <w:r>
        <w:rPr/>
        <w:t>⡆</w:t>
      </w:r>
      <w:r>
        <w:rPr/>
        <w:t>㄰繨䘳帴㷂浑䉃⌵晃䶱쉴椭穬쉌く넽噃䘨꥙칊싎㕺뭣㛂⍑䪮싂織땡䈴ꎏ塤쉆䑒䲵犏䅦礬䑞獘爣⹺堷匬乑礶䘭懂⹄䫂쉺傿爬䈱䡎顱歷꺣䙄⹎唯쉒껂㞵ꍲ㥨沘啉癫䭉嚬갨숻乭㝣⮩楊쉀╔ꌪ깬畚嫂砫</w:t>
      </w:r>
      <w:r>
        <w:rPr/>
        <w:t>ⱴ</w:t>
      </w:r>
      <w:r>
        <w:rPr/>
        <w:t>䩪㴭㡴㩅㷂绂扶묷繆剈⥄瓂⺮⩇渭東眺⿂⥩뗃娪砥</w:t>
      </w:r>
      <w:r>
        <w:rPr/>
        <w:t>ꥂ</w:t>
      </w:r>
      <w:r>
        <w:rPr/>
        <w:t>剩싂奵</w:t>
      </w:r>
      <w:r>
        <w:rPr/>
        <w:t>ⱈ</w:t>
      </w:r>
      <w:r>
        <w:rPr/>
        <w:t>쵋㩾娣꥖〱ꥥꍖ眶㙀⭂位⑎硩灍泂㍒祃悵넸뽨</w:t>
      </w:r>
      <w:r>
        <w:rPr/>
        <w:t>ⲡ</w:t>
      </w:r>
      <w:r>
        <w:rPr/>
        <w:t>晵戨牡狂쉓倪⎩쉹嚬◂頥狍劬慈乣䁞㉶佐</w:t>
      </w:r>
      <w:r>
        <w:rPr/>
        <w:t>Ɑ</w:t>
      </w:r>
      <w:r>
        <w:rPr/>
        <w:t>㵫共噲䎏⮘䤶捬ꏂ偭卯欯쉦剅敳偀㗂嗍䡚爴牃쉨榱䥂㉯㌣佊楬㪏偀숽睹㐳䡬ꌦ䗂숪⑨</w:t>
      </w:r>
      <w:r>
        <w:rPr/>
        <w:t>ⷂ</w:t>
      </w:r>
      <w:r>
        <w:rPr/>
        <w:t>쉵硲扤颏幓㊏珂彞</w:t>
      </w:r>
      <w:r>
        <w:rPr/>
        <w:t>ⵀ</w:t>
      </w:r>
      <w:r>
        <w:rPr/>
        <w:t>쌩숲浊䚡硁␹樷⺣牭㷂䃂凂␲䬦긫湄砷摕ゥ◂䛃冩噡輱쉊畟싂⫂睤⵱睬숴滂䜪숯卂福䑀䴴䭩㵥桞㉟輱恲ꍭ乀殡깍</w:t>
      </w:r>
      <w:r>
        <w:rPr/>
        <w:t>ⵌ</w:t>
      </w:r>
      <w:r>
        <w:rPr/>
        <w:t>潎欶슏㥴쵀癥⨳題䵓䞏ㄶ뾬抩䍭습☹滎䨫쉃珂䷂兘婏顈䴨</w:t>
      </w:r>
      <w:r>
        <w:rPr/>
        <w:t>ⱞ</w:t>
      </w:r>
      <w:r>
        <w:rPr/>
        <w:t>浹䵐䩰䭟䜪徘깭╪쏍슱䜻㝶䠲㈬〫싂仂穓潥녎䦱</w:t>
      </w:r>
      <w:r>
        <w:rPr/>
        <w:t>ꕈ</w:t>
      </w:r>
      <w:r>
        <w:rPr/>
        <w:t>歷瑉眪䴯⩋⌬넸眭쉆䈲呹</w:t>
      </w:r>
      <w:r>
        <w:rPr/>
        <w:t>⡗</w:t>
      </w:r>
      <w:r>
        <w:rPr/>
        <w:t>䁄嚻䴦쉺嘪留旂슣楳獶㬊쉶</w:t>
      </w:r>
      <w:r>
        <w:rPr/>
        <w:t>⠬</w:t>
      </w:r>
      <w:r>
        <w:rPr/>
        <w:t>쉡㩹⪬쉟쉩げ㪮㤺穰焪煮䙓䀸</w:t>
      </w:r>
      <w:r>
        <w:rPr/>
        <w:t>ꤪ</w:t>
      </w:r>
      <w:r>
        <w:rPr/>
        <w:t>攦㌷썸楱奘떻牰㉔怪窬栫ㅄ橄槂灡㝹䕬숭▱歘塆㜥㓂䉪쉄숶獠㣂䡧癮</w:t>
      </w:r>
      <w:r>
        <w:rPr/>
        <w:t>ꦿ</w:t>
      </w:r>
      <w:r>
        <w:rPr/>
        <w:t>縪侘療眲ꍞ</w:t>
      </w:r>
      <w:r>
        <w:rPr/>
        <w:t>ⴹ</w:t>
      </w:r>
      <w:r>
        <w:rPr/>
        <w:t>秂䜰憵䪬爯䤲㜩쉥䵶㍂䗂卮璡樻䂱坮䅂⬪쉓숪㈪䉉别呐僂䱉</w:t>
      </w:r>
      <w:r>
        <w:rPr/>
        <w:t>꧂</w:t>
      </w:r>
      <w:r>
        <w:rPr/>
        <w:t>넵穸쉶녏⥨䨲㴱ㅥ뽐琰呮쉧⩗䭂䆮破까♾칭쉋ぱ걖㥬ꌴ</w:t>
      </w:r>
      <w:r>
        <w:rPr/>
        <w:t>⡫</w:t>
      </w:r>
      <w:r>
        <w:rPr/>
        <w:t>䙂</w:t>
      </w:r>
      <w:r>
        <w:rPr/>
        <w:t>ꕆ⴮</w:t>
      </w:r>
      <w:r>
        <w:rPr/>
        <w:t>땷㑊轳ꄯ⭣䡢⍴慖伵㍙㠯㝴㨬栵掣䧂啑㥖㬤</w:t>
      </w:r>
      <w:r>
        <w:rPr/>
        <w:t>ꕹ</w:t>
      </w:r>
      <w:r>
        <w:rPr/>
        <w:t>椦⬣䟃걵䦱ꇂ싂슬㑢䩾剖쉞㇍柎轔䕠◍兖䝃㕺</w:t>
      </w:r>
      <w:r>
        <w:rPr/>
        <w:t>ⱒ</w:t>
      </w:r>
      <w:r>
        <w:rPr/>
        <w:t>婚㥄殡㥉墣敃恰⨤쉙</w:t>
      </w:r>
      <w:r>
        <w:rPr/>
        <w:t>꧂</w:t>
      </w:r>
      <w:r>
        <w:rPr/>
        <w:t>旃婬车砩ꥨ뗍晘婓挪ꅹ估師뽄兩⍵楞⩖숽쎮瀩乒䢻刪ꍅ桟㴰元頸額亥췂⍭畀捤쉍煊䈻婸묲㑂㶘깊</w:t>
      </w:r>
      <w:r>
        <w:rPr/>
        <w:t>ꤪ</w:t>
      </w:r>
      <w:r>
        <w:rPr/>
        <w:t>䤯녤쉗㕐⽮칗祓ꥠ栰具ꅶ㶣슿␲摸쉟숨믂椤䖩㬮䉣牙㦮⹶伣氬畋⍒飂㡡ꆬ剓ㅮ숬塠塕繉䈥쉞☷搻⒮䗂㧃╇꥘卢低䔽涏㭠瑮你窥李쉌</w:t>
      </w:r>
      <w:r>
        <w:rPr/>
        <w:t>ⷂ</w:t>
      </w:r>
      <w:r>
        <w:rPr/>
        <w:t>ⱉ</w:t>
      </w:r>
      <w:r>
        <w:rPr/>
        <w:t>䭑獘▻卺</w:t>
      </w:r>
      <w:r>
        <w:rPr/>
        <w:t>ꥄ</w:t>
      </w:r>
      <w:r>
        <w:rPr/>
        <w:t>幕轧䇂</w:t>
      </w:r>
      <w:r>
        <w:rPr/>
        <w:t>ⵥ⩤</w:t>
      </w:r>
      <w:r>
        <w:rPr/>
        <w:t>촦摕㑚類牫숭頵</w:t>
      </w:r>
      <w:r>
        <w:rPr/>
        <w:t>ⵧ</w:t>
      </w:r>
      <w:r>
        <w:rPr/>
        <w:t>堪뽭ㅷ㝱슡㵾攳〦싃洵濂⍐㇂</w:t>
      </w:r>
      <w:r>
        <w:rPr/>
        <w:t>ꤤ</w:t>
      </w:r>
      <w:r>
        <w:rPr/>
        <w:t>瘤び싃疵ꎏ匣秎쉏廂檩</w:t>
      </w:r>
      <w:r>
        <w:rPr/>
        <w:t>꧃</w:t>
      </w:r>
      <w:r>
        <w:rPr/>
        <w:t>쌩憬䬳卒穯啒乌䥟</w:t>
      </w:r>
      <w:r>
        <w:rPr/>
        <w:t>⡘</w:t>
      </w:r>
      <w:r>
        <w:rPr/>
        <w:t>儳穫㈷琬䥍繺㭇敊燂游乄䥑橎塌⨭券㙓歯䡲䃂슏奓䡙申湳歺</w:t>
      </w:r>
      <w:r>
        <w:rPr/>
        <w:t>ꦩ</w:t>
      </w:r>
      <w:r>
        <w:rPr/>
        <w:t>頫䥗ꍵ숭㬴轁䒡꺿쉫쉇咡媿穕湢믂㯂坒쵞䵥⭯⬲㑀奣㢩⭚歯䄲礪漯塢땾䡢쉅⥸繴炵㖻暡㕇⑁㦿</w:t>
      </w:r>
      <w:r>
        <w:rPr/>
        <w:t>ⲩ</w:t>
      </w:r>
      <w:r>
        <w:rPr/>
        <w:t>쉩㕄⽇䝺䠥漲㙑⦣</w:t>
      </w:r>
      <w:r>
        <w:rPr/>
        <w:t>ꥌ</w:t>
      </w:r>
      <w:r>
        <w:rPr/>
        <w:t>뭁噍疿価㕁뿂썒匱㕓慟䡃䤷☪敂獔싂盂䷂牨㗍潲㣂檩檬</w:t>
      </w:r>
      <w:r>
        <w:rPr/>
        <w:t>꤭</w:t>
      </w:r>
      <w:r>
        <w:rPr/>
        <w:t>쏂䤦㐨䱮偐爮썂掩顧渥辩䙉婘幏</w:t>
      </w:r>
      <w:r>
        <w:rPr/>
        <w:t>ꔳ</w:t>
      </w:r>
      <w:r>
        <w:rPr/>
        <w:t>䴬灦</w:t>
      </w:r>
      <w:r>
        <w:rPr/>
        <w:t>ꤦ</w:t>
      </w:r>
      <w:r>
        <w:rPr/>
        <w:t>쉤⍔悏⨶쵒ꥥ瑬攮㩄摬♧쵸㌨쉚䙐瑖汈㤲숳怴쉰䀺숵繂</w:t>
      </w:r>
      <w:r>
        <w:rPr/>
        <w:t>ꔤ</w:t>
      </w:r>
      <w:r>
        <w:rPr/>
        <w:t>쉷爩䔪</w:t>
      </w:r>
      <w:r>
        <w:rPr/>
        <w:t>ⲡ</w:t>
      </w:r>
      <w:r>
        <w:rPr/>
        <w:t>婮䬬㌣婆昲㉧刭㡉塧潄娪쉡㒵㜯垏杇뽦未杵ꍀ灊쉩⩒吤䝦䨰软㭶쉤걳싂枮摱䷂☴彍⥾㕘凂恕㎱䍺典弹摦⦡치숤娊㤰쉬</w:t>
      </w:r>
      <w:r>
        <w:rPr/>
        <w:t>ⱦ⠤</w:t>
      </w:r>
      <w:r>
        <w:rPr/>
        <w:t>녏顪繦</w:t>
      </w:r>
      <w:r>
        <w:rPr/>
        <w:t>ⴹ⍨</w:t>
      </w:r>
      <w:r>
        <w:rPr/>
        <w:t>つ쉫㢵輩稨㤨䃂㎣䡎쉴녮扫ꅲ㡠</w:t>
      </w:r>
      <w:r>
        <w:rPr/>
        <w:t>⡨</w:t>
      </w:r>
      <w:r>
        <w:rPr/>
        <w:t>忂慘䳂쵒戲㕞づꥸ썅뾮㬶㈤䃂䭨치瓂摓撡垬㔭㩡䱇㕁轰奪⨤╪㶻槂㵁浐硩칮ꇂ숣漦뗂䝆䔥㭣ꎥ珍昳飂䁠딤瞩姂ꅴ嘦╷숭</w:t>
      </w:r>
      <w:r>
        <w:rPr/>
        <w:t>ꦻ</w:t>
      </w:r>
      <w:r>
        <w:rPr/>
        <w:t>㨤䤶</w:t>
      </w:r>
      <w:r>
        <w:rPr/>
        <w:t>⡃♨</w:t>
      </w:r>
      <w:r>
        <w:rPr/>
        <w:t>쵾揂⻂恱玵쉒쉄</w:t>
      </w:r>
      <w:r>
        <w:rPr/>
        <w:t>ꔺ</w:t>
      </w:r>
      <w:r>
        <w:rPr/>
        <w:t>汘扢쎘슩칥嗎썹䱠⥅츰瑄係ꎘꥭ塾桶䞡</w:t>
      </w:r>
      <w:r>
        <w:rPr/>
        <w:t>꧂</w:t>
      </w:r>
      <w:r>
        <w:rPr/>
        <w:t>㦥潱殏敊喩䩨䁷㢘㍥⨲넪땨睆⩩歯幄昬〩䨱쉡㑒套</w:t>
      </w:r>
      <w:r>
        <w:rPr/>
        <w:t>ꗂ</w:t>
      </w:r>
      <w:r>
        <w:rPr/>
        <w:t>쉸創牀</w:t>
      </w:r>
      <w:r>
        <w:rPr/>
        <w:t>⢿</w:t>
      </w:r>
      <w:r>
        <w:rPr/>
        <w:t>깪做䲏楆䙊딮ꍒ㍎</w:t>
      </w:r>
      <w:r>
        <w:rPr/>
        <w:t>⠶</w:t>
      </w:r>
      <w:r>
        <w:rPr/>
        <w:t>㑟彀⎥넲⧂뮻煾촷⑀泎땨煬洵歲幎㮣䊏䡦滂ꍍ쉞痂</w:t>
      </w:r>
      <w:r>
        <w:rPr/>
        <w:t>ⵇ</w:t>
      </w:r>
      <w:r>
        <w:rPr/>
        <w:t>⽤⫂㍦쉈⽍䶩繫椴䰳禬嘣ꏂ滂㥠李䅺㇂傘㧃㓂껂숪打癁㩕♕晗顾櫂卬壂ꌶ爬恒䡃昦楑哂癣㉢丬⽫䡘彫</w:t>
      </w:r>
      <w:r>
        <w:rPr/>
        <w:t>ꥃ⫂</w:t>
      </w:r>
      <w:r>
        <w:rPr/>
        <w:t>䡅㤣</w:t>
      </w:r>
      <w:r>
        <w:rPr/>
        <w:t>Ⳃ</w:t>
      </w:r>
      <w:r>
        <w:rPr/>
        <w:t>娮八녉ꄳ녹䦵⩚쵀갴婯琤咘㉒獠捅㇂㬴</w:t>
      </w:r>
      <w:r>
        <w:rPr/>
        <w:t>ꕰ</w:t>
      </w:r>
      <w:r>
        <w:rPr/>
        <w:t>Ȿ</w:t>
      </w:r>
      <w:r>
        <w:rPr/>
        <w:t>ꖡ</w:t>
      </w:r>
      <w:r>
        <w:rPr/>
        <w:t>由䐱剉懂⥖㘪辱ꅀ恆溵昦</w:t>
      </w:r>
      <w:r>
        <w:rPr/>
        <w:t>ꥒ</w:t>
      </w:r>
      <w:r>
        <w:rPr/>
        <w:t>㟂毂恨㍟숲⼹♎䮿딫晟偸쌫뽡ㅅ⍰䝳兵横䕔䤺癬囂⭔係噊뿂槍縦╰숪ㅩ䌪䬽쉥숻穊癭獞湞칚啲ガ漪◂伹顨晷弩昳猹剌㜱係⧂䷂摐⹬凂㩧䨵䙇ざ쉕珂偙쏂利⚻摫</w:t>
      </w:r>
      <w:r>
        <w:rPr/>
        <w:t>ꕰ</w:t>
      </w:r>
      <w:r>
        <w:rPr/>
        <w:t>す⸫ꅪ숱䙕桞깊슮书恹穥⽉㵒桥䙱祭歙䩹丽䔣欣쉀ꌭ㉗⩢겣숻䔽䆣</w:t>
      </w:r>
      <w:r>
        <w:rPr/>
        <w:t>ⱡ</w:t>
      </w:r>
      <w:r>
        <w:rPr/>
        <w:t>㉗</w:t>
      </w:r>
      <w:r>
        <w:rPr/>
        <w:t>⡌</w:t>
      </w:r>
      <w:r>
        <w:rPr/>
        <w:t>种楌ぐ㘪䐦⨽皩䄤斿扺轗녕爰⎩磂⹸彆摈ぞ㕕㭡犱㩲獁婸㡘䴱</w:t>
      </w:r>
      <w:r>
        <w:rPr/>
        <w:t>ꔨ</w:t>
      </w:r>
      <w:r>
        <w:rPr/>
        <w:t>煞㴺쉙乀䝃䙥䥨䮏⌱畂批乄䈤剧あꍐ䳂⛂䩗땧䲵㗂㖥元湕䕵묭츳</w:t>
      </w:r>
      <w:r>
        <w:rPr/>
        <w:t>ⴭⱟ</w:t>
      </w:r>
      <w:r>
        <w:rPr/>
        <w:t>歟⽯♵濍걣㑹皩䄭彥㝣䱞㝦穮悏뭒䀶ꅑ珂昪깁䬤䕢꤮灟</w:t>
      </w:r>
      <w:r>
        <w:rPr/>
        <w:t>ⱴ</w:t>
      </w:r>
      <w:r>
        <w:rPr/>
        <w:t>숷</w:t>
      </w:r>
      <w:r>
        <w:rPr/>
        <w:t>⠴</w:t>
      </w:r>
      <w:r>
        <w:rPr/>
        <w:t>㓂睹旎㮣砪桦⸽烂껂㉣牏ꇂ珎䭲</w:t>
      </w:r>
      <w:r>
        <w:rPr/>
        <w:t>ꕏ</w:t>
      </w:r>
      <w:r>
        <w:rPr/>
        <w:t>㧂颥乗浍쵬殱격桊懂慎쉡⿂㥠潷</w:t>
      </w:r>
      <w:r>
        <w:rPr/>
        <w:t>⠸</w:t>
      </w:r>
      <w:r>
        <w:rPr/>
        <w:t>弯䲬瞵轁汋쏂栣煍捀싃癙⏂걳愷䌣ꏂ䕞繉㴻妩㊻䜥捵磂⩋ィ冿縬숤挺㘶轪㕯㎥吪㘹牲牙輹浨泂싂⧂㍸슿婃㨱숊碮䉊㕹쉈坈⯂䉵犣⾣幎倩㝗低⹕戩쏍䁵炥싂㬭썀뗂焷</w:t>
      </w:r>
      <w:r>
        <w:rPr/>
        <w:t>⡄</w:t>
      </w:r>
      <w:r>
        <w:rPr/>
        <w:t>瑞⩒桄㬣轑䞏숵掬㊮╭兙㴩牓싂쉗焫祋晀弪쵈媵쉐쉥媻歉㡦ꍗ慴免堸㐱䣍㝢ꍋ㭥湱䢻祖剐⚻㩫㡹恂뭐㍢쉸穬䟂깂嫂⩐땓氱쌦쉂繟ꄺ노걸戫쉊⼭搶⤲걫ち助䵮昦然뭩畵숨쉕唩䃂㒵㇂㇂怩⌽䅃㥘칤浢</w:t>
      </w:r>
      <w:r>
        <w:rPr/>
        <w:t>ꦥ</w:t>
      </w:r>
      <w:r>
        <w:rPr/>
        <w:t>杋⥌숺䛂쉀敲挺嫂療㑭睋ㅱ</w:t>
      </w:r>
      <w:r>
        <w:rPr/>
        <w:t>⡬</w:t>
      </w:r>
      <w:r>
        <w:rPr/>
        <w:t>숭ꆿ걊⬣癍獶圽偢慨슥唬疩년칳喥䑐抣걅桾㕙㶬ꥰ⻍㬦牒柂樱䊬瑨녊顮塎⥨뽅烍她匽参瑤⩣甯㇂⸱癖佒</w:t>
      </w:r>
      <w:r>
        <w:rPr/>
        <w:t>꧂</w:t>
      </w:r>
      <w:r>
        <w:rPr/>
        <w:t>捴㐦輨쉍参쉎</w:t>
      </w:r>
      <w:r>
        <w:rPr/>
        <w:t>ⵞ</w:t>
      </w:r>
      <w:r>
        <w:rPr/>
        <w:t>歨숣숩嫂湐卦䑭繇爤瓂⽧歂垡㚱</w:t>
      </w:r>
      <w:r>
        <w:rPr/>
        <w:t>⠨</w:t>
      </w:r>
      <w:r>
        <w:rPr/>
        <w:t>繵</w:t>
      </w:r>
      <w:r>
        <w:rPr/>
        <w:t>ⴱ</w:t>
      </w:r>
      <w:r>
        <w:rPr/>
        <w:t>䉵棂㕗䊘䢡狂䅩㥲</w:t>
      </w:r>
      <w:r>
        <w:rPr/>
        <w:t>ꥏ</w:t>
      </w:r>
      <w:r>
        <w:rPr/>
        <w:t>转땾䁭ꆻ㦣睲䙔㶻숻潁츸</w:t>
      </w:r>
      <w:r>
        <w:rPr/>
        <w:t>ⵢ</w:t>
      </w:r>
      <w:r>
        <w:rPr/>
        <w:t>䕃䅹쉺</w:t>
      </w:r>
      <w:r>
        <w:rPr/>
        <w:t>ꕕ</w:t>
      </w:r>
      <w:r>
        <w:rPr/>
        <w:t>춥穸姂쵔⥁彅䅗序긪擂偢䕗믍숳땑繗嗂冡슡⸤╳偨䕮佈쉵璏噪䬪䞘㋎瓂㈨冩丰㕶㤤垘㥋擂咬桷焤濂겥꥗넺㝶㫂묷瘬⺣⸩䡏兯愳佱敲攱걊杚杋</w:t>
      </w:r>
      <w:r>
        <w:rPr/>
        <w:t>ꥌ</w:t>
      </w:r>
      <w:r>
        <w:rPr/>
        <w:t>숷싂幣㵆卒⤪橍灐灣轂ꌽ⫂슩䄹⬽浗쵞穁懂眪㪏湀恥灅⌣漳硁轾愱쉺㶿㇂䙣欶⑓䊩凂琩柂쉂澘姂뭈汆彮㤶⯂䀲漷썁亮ꆩ抩甪㧂攴㕯找繎楦⥊丩쌪⩭묺⪱ꄮ塤썵</w:t>
      </w:r>
      <w:r>
        <w:rPr/>
        <w:t>⢥</w:t>
      </w:r>
      <w:r>
        <w:rPr/>
        <w:t>ⷍ</w:t>
      </w:r>
      <w:r>
        <w:rPr/>
        <w:t>깗䅳쉴媩啅獈쉹쉵灷숬쏂碣슥摂歋㖿</w:t>
      </w:r>
      <w:r>
        <w:rPr/>
        <w:t>⡺</w:t>
      </w:r>
      <w:r>
        <w:rPr/>
        <w:t>柃碬呡惂瓂潟슻ꏂ䑂⹫싂䉳䈣垣樤䡴櫂쉲繄䐶ㅦ欷</w:t>
      </w:r>
      <w:r>
        <w:rPr/>
        <w:t>⢻</w:t>
      </w:r>
      <w:r>
        <w:rPr/>
        <w:t>ⵠ</w:t>
      </w:r>
      <w:r>
        <w:rPr/>
        <w:t>剕ꅔ</w:t>
      </w:r>
      <w:r>
        <w:rPr/>
        <w:t>ꤰ</w:t>
      </w:r>
      <w:r>
        <w:rPr/>
        <w:t>㭱쉇挻㑔呴⎿숴繷亡淂㣍쉞輵쉪塡ꥥ䌸吪慘썵曂㭔离䨳╭숦ꍃ껂辩摊䡅䱅㜲⤦堷⵸畤瑧埂㵙䕊囃䠬䍸乺斩숺辡숽⍱䲥祃㯃㝌氮⪏쉃㘳頷㙙滂⍢㗂뾘癁慞偙䘱䉲顪⪥幺瀪搶</w:t>
      </w:r>
      <w:r>
        <w:rPr/>
        <w:t>ⰲ</w:t>
      </w:r>
      <w:r>
        <w:rPr/>
        <w:t>쉹囎쉠祑쉁儰䩃뾿놮彅噠江卌㑇兒⧂꺵幸ꄣ⎱恳戴瑓츫⩑㬨佌뮮堪托㩫瓂㠥䁹ꍳゥ癃뽫ꌯ淂愵愊쉡偋쉷卺䫂兑숤枩</w:t>
      </w:r>
      <w:r>
        <w:rPr/>
        <w:t>ꕘ</w:t>
      </w:r>
      <w:r>
        <w:rPr/>
        <w:t>슘濂땡桚䉧轍顂䍍쵃쉍숯⭵⥐摨䫎⍀ꍓ䩘묷坁桨ㄥ渹㴬</w:t>
      </w:r>
      <w:r>
        <w:rPr/>
        <w:t>ꗂ</w:t>
      </w:r>
      <w:r>
        <w:rPr/>
        <w:t>輭䍉</w:t>
      </w:r>
      <w:r>
        <w:rPr/>
        <w:t>ꕍ</w:t>
      </w:r>
      <w:r>
        <w:rPr/>
        <w:t>扞⥤녯獈긺</w:t>
      </w:r>
      <w:r>
        <w:rPr/>
        <w:t>ꔶ</w:t>
      </w:r>
      <w:r>
        <w:rPr/>
        <w:t>䱬瞿䕶冩䡆⑾恵㭚焰걣潔⑓昪⤯縪丣搲䷂㡚깥睐捅␷杨쉭츥숸硘䈳숣쉶</w:t>
      </w:r>
      <w:r>
        <w:rPr/>
        <w:t>ꤸ</w:t>
      </w:r>
      <w:r>
        <w:rPr/>
        <w:t>쉢</w:t>
      </w:r>
      <w:r>
        <w:rPr/>
        <w:t>ⶻ</w:t>
      </w:r>
      <w:r>
        <w:rPr/>
        <w:t>刺桑믍渽䶿潴敾淂栰唪숦救姂숥녎祌獅氪㵰슬䖘䱄䋂싂ㆩ뭵唨</w:t>
      </w:r>
      <w:r>
        <w:rPr/>
        <w:t>ꦬ</w:t>
      </w:r>
      <w:r>
        <w:rPr/>
        <w:t>䘶⍅⹸栶╌倪焻ꥬ炱㕨㉀⹸托슘╫㇂㴰堦㖻숪쉥冻쵩砮숹㎥뿎</w:t>
      </w:r>
      <w:r>
        <w:rPr/>
        <w:t>ⱶ</w:t>
      </w:r>
      <w:r>
        <w:rPr/>
        <w:t>ꥈ</w:t>
      </w:r>
      <w:r>
        <w:rPr/>
        <w:t>䢩恥㬺椫㤵绍녓쉯쉏猸兦㤸牑䭈湞熡彶轨䪿</w:t>
      </w:r>
      <w:r>
        <w:rPr/>
        <w:t>ꤪ</w:t>
      </w:r>
      <w:r>
        <w:rPr/>
        <w:t>칣囂쉰꤮썔䬯圭쉡嘩</w:t>
      </w:r>
      <w:r>
        <w:rPr/>
        <w:t>ꥈ</w:t>
      </w:r>
      <w:r>
        <w:rPr/>
        <w:t>䔽䥡䔮㝱冩侩癉⹷凂</w:t>
      </w:r>
      <w:r>
        <w:rPr/>
        <w:t>ⱂ</w:t>
      </w:r>
      <w:r>
        <w:rPr/>
        <w:t>入ꇃ幸妩唪칪쵉</w:t>
      </w:r>
      <w:r>
        <w:rPr/>
        <w:t>ꤵ</w:t>
      </w:r>
      <w:r>
        <w:rPr/>
        <w:t>䑢곂㛂⥔쉨⭀쉯恃歭樬晥㖱㍶䝴圩숨ꇂ坰䍅䵙䉦䵙周䵘湒숱堹哂㩺璵⫂숷砦ヂ橡</w:t>
      </w:r>
      <w:r>
        <w:rPr/>
        <w:t>ⵆ</w:t>
      </w:r>
      <w:r>
        <w:rPr/>
        <w:t>컂啒㍈横橨깤䌣㉈</w:t>
      </w:r>
      <w:r>
        <w:rPr/>
        <w:t>ⴵ</w:t>
      </w:r>
      <w:r>
        <w:rPr/>
        <w:t>晒녕搳숺⩒䱸땃横긮숬숯⩏녩癑䠪㥈칍뭊䝰椩⍟汁㵉☴噞⭳曂冱㉈槃竂䕚슿扉</w:t>
      </w:r>
      <w:r>
        <w:rPr/>
        <w:t>ⱀ</w:t>
      </w:r>
      <w:r>
        <w:rPr/>
        <w:t>ꏂ婖걨創迃㜯硗瑏此뽂⦘ꍍ晊妱ꄻ帰咮숻徿䤸䣂</w:t>
      </w:r>
      <w:r>
        <w:rPr/>
        <w:t>ⱚⱟ</w:t>
      </w:r>
      <w:r>
        <w:rPr/>
        <w:t>昷慯幕ꌫ썱怵啮Ⓝㆣ捾祙奴顴剞顧坧類䝞来睉恠楮㠤兑顲㏂슬쉎䝕汇⨹</w:t>
      </w:r>
      <w:r>
        <w:rPr/>
        <w:t>ꤰ</w:t>
      </w:r>
      <w:r>
        <w:rPr/>
        <w:t>㤤䱏쵌煕땰䮩傏ꥳꍧ凂才슿啲䕐㚡췂夯硱⩍쉉⌲쉺乕䥇琴㇂㯎䁘佴歖磂汯㔶⨳䚮丱╂砬穎㭠焱⨷ァ╏뾡獌怯弭歙⾮䱁套母ꄵ偀쉕ꌱ⪵瞵넩깘佟쉆恗灺佘㜦穚爥塊盂싂侮ㅾ前쉲숲䴯⬤洸潬䭾⩅牺楔쉱</w:t>
      </w:r>
      <w:r>
        <w:rPr/>
        <w:t>ꦿ</w:t>
      </w:r>
      <w:r>
        <w:rPr/>
        <w:t>숪捸⤤砨䑁倰佪坴溿㋂佥桚濂깃</w:t>
      </w:r>
      <w:r>
        <w:rPr/>
        <w:t>ⲥ</w:t>
      </w:r>
      <w:r>
        <w:rPr/>
        <w:t>㉆平顒⏃⭳媣썐쉙係</w:t>
      </w:r>
      <w:r>
        <w:rPr/>
        <w:t>Ⳃ⸬</w:t>
      </w:r>
      <w:r>
        <w:rPr/>
        <w:t>⻂썞滂㑞䗍㨲⌯ꅯ쉍囎極仂㙡洣佈址䱋</w:t>
      </w:r>
      <w:r>
        <w:rPr/>
        <w:t>ꕶ</w:t>
      </w:r>
      <w:r>
        <w:rPr/>
        <w:t>䱆氦</w:t>
      </w:r>
      <w:r>
        <w:rPr/>
        <w:t>ⱴ</w:t>
      </w:r>
      <w:r>
        <w:rPr/>
        <w:t>噱⩁</w:t>
      </w:r>
      <w:r>
        <w:rPr/>
        <w:t>ⰲ</w:t>
      </w:r>
      <w:r>
        <w:rPr/>
        <w:t>䜨츮璩</w:t>
      </w:r>
      <w:r>
        <w:rPr/>
        <w:t>ꥎ</w:t>
      </w:r>
      <w:r>
        <w:rPr/>
        <w:t>浏搹塰焫硬㕳䄩⑩惂䓂瘰㍀ꥹ쉐帺촪類</w:t>
      </w:r>
      <w:r>
        <w:rPr/>
        <w:t>ⲩ</w:t>
      </w:r>
      <w:r>
        <w:rPr/>
        <w:t>兀凂堵〤瀥㐳㵲祴䔷⨵䑎毂쉗猨塱礪在숶䡱쎩橢呸繈</w:t>
      </w:r>
      <w:r>
        <w:rPr/>
        <w:t>⣂Ⓜ</w:t>
      </w:r>
      <w:r>
        <w:rPr/>
        <w:t>㡚㍵摇挹䌱关쉥ꅤ⍒䑔⸊灤ꍯ㠦캩㉋匷쉭灡♇</w:t>
      </w:r>
      <w:r>
        <w:rPr/>
        <w:t>ꔫ</w:t>
      </w:r>
      <w:r>
        <w:rPr/>
        <w:t>㩄婄☥灧</w:t>
      </w:r>
      <w:r>
        <w:rPr/>
        <w:t>ꔳ</w:t>
      </w:r>
      <w:r>
        <w:rPr/>
        <w:t>㨻</w:t>
      </w:r>
      <w:r>
        <w:rPr/>
        <w:t>꧂</w:t>
      </w:r>
      <w:r>
        <w:rPr/>
        <w:t>䱘뾘컂媿⫂堻煊䂏⭱㘷噡ꍊ묺㮵㭅扈䕧顦䄮䅩〰痂焺㎵欣䁤⩵潖息</w:t>
      </w:r>
      <w:r>
        <w:rPr/>
        <w:t>ꕠ</w:t>
      </w:r>
      <w:r>
        <w:rPr/>
        <w:t>具숻⩞捆䱖䝰漣䳃☫乫栱商㬫䯃㙮ㆻ⾿ㆩ</w:t>
      </w:r>
      <w:r>
        <w:rPr/>
        <w:t>⠪</w:t>
      </w:r>
      <w:r>
        <w:rPr/>
        <w:t>곂喵썗쉪슩帱슩싂䨴쉬䉷债㉷꥕呹䖻땷䶣免年ꥨ㖬㉀ꍣ才䧂㤶煚싂▮</w:t>
      </w:r>
      <w:r>
        <w:rPr/>
        <w:t>ꥆ</w:t>
      </w:r>
      <w:r>
        <w:rPr/>
        <w:t>䬫써毂놬䋂쉃뭷㥹䁎橣넸䨹ㅈ杨쉺轅輷䠯숻䮮汖轹輽杄侮爣瞬婂╄㏂橆</w:t>
      </w:r>
      <w:r>
        <w:rPr/>
        <w:t>ⷂ</w:t>
      </w:r>
      <w:r>
        <w:rPr/>
        <w:t>ぁ䡆ꄸ</w:t>
      </w:r>
      <w:r>
        <w:rPr/>
        <w:t>ꕮ</w:t>
      </w:r>
      <w:r>
        <w:rPr/>
        <w:t>䈵匰㧎캏㮥ㅂ戩䔺㉥呭狂쉑놥</w:t>
      </w:r>
      <w:r>
        <w:rPr/>
        <w:t>ⷃ⪿</w:t>
      </w:r>
      <w:r>
        <w:rPr/>
        <w:t>䌪㝃껂䂿噂쉁㠵㴻乷晓긪⭮顃慀っ쉰旃辬㉎쉃⚣碱倩剳䃂湆慳捤뼨║吲⑰깑뇎姂奷습妡兾壃쉲⨯떮⨵恲</w:t>
      </w:r>
      <w:r>
        <w:rPr/>
        <w:t>Ⱚ</w:t>
      </w:r>
      <w:r>
        <w:rPr/>
        <w:t>伨楯兕参⼸勂戹⿂컎까ꌻ⽪껂姂쉍⽇丨쉧껍쉲偌慧䍬츥╋썎깵</w:t>
      </w:r>
      <w:r>
        <w:rPr/>
        <w:t>ꕲ䷍</w:t>
      </w:r>
      <w:r>
        <w:rPr/>
        <w:t>쉸画繓</w:t>
      </w:r>
      <w:r>
        <w:rPr/>
        <w:t>ⰲ</w:t>
      </w:r>
      <w:r>
        <w:rPr/>
        <w:t>䚵䜰啪汄凂쉟䅠☶恋捷迂䱩䩺㚣䋎氲䕤ꍪ⩪䀴濃浵▿咡䨰ひ嚣겿숩㢘ꅅ廍䱓䴽㕗焫슩㗂䡴</w:t>
      </w:r>
      <w:r>
        <w:rPr/>
        <w:t>ⵠ⨤</w:t>
      </w:r>
      <w:r>
        <w:rPr/>
        <w:t>橫眤牗抩쉕辮믂㭙楰㍸㍏</w:t>
      </w:r>
      <w:r>
        <w:rPr/>
        <w:t>ꕹ꧂</w:t>
      </w:r>
      <w:r>
        <w:rPr/>
        <w:t>쌲⎥놻쉷㙠琲瑒䁎娲灕轉㔩涻轒栫ㆬ⴪쉉㛂扦䁘噓勂劣⸤扗쉑婆쉴が硅瑆伵䙎總쵬眪塂⥕⒡債䠣祧╖楊⭷淂吳쌪⹀㙭さ䵥煈싂㏍㙇沘쉴䠲怲㎥</w:t>
      </w:r>
      <w:r>
        <w:rPr/>
        <w:t>ꤪ</w:t>
      </w:r>
      <w:r>
        <w:rPr/>
        <w:t>砥縤潺♞淂녚穉猺框桬瀮⪣칄地塣⹳玿⨫琻田</w:t>
      </w:r>
      <w:r>
        <w:rPr/>
        <w:t>⠴</w:t>
      </w:r>
      <w:r>
        <w:rPr/>
        <w:t>癱慪略枱⵶猨쉓⧂䪣</w:t>
      </w:r>
      <w:r>
        <w:rPr/>
        <w:t>⣂</w:t>
      </w:r>
      <w:r>
        <w:rPr/>
        <w:t>徘▻녘獟⹐ꅁ係喵걓杳繶슿뽌</w:t>
      </w:r>
      <w:r>
        <w:rPr/>
        <w:t>ⴷ</w:t>
      </w:r>
      <w:r>
        <w:rPr/>
        <w:t>䩤㠦夺䰭㩂輲具恓꧎㠳싂䉫</w:t>
      </w:r>
      <w:r>
        <w:rPr/>
        <w:t>⠪</w:t>
      </w:r>
      <w:r>
        <w:rPr/>
        <w:t>㩦繨硄⭏㝵坊㷍⥮偓䬪䙹飍吪</w:t>
      </w:r>
      <w:r>
        <w:rPr/>
        <w:t>⡄⩕</w:t>
      </w:r>
      <w:r>
        <w:rPr/>
        <w:t>摢⑏쌹太㐶⮘쉘䖿潧</w:t>
      </w:r>
      <w:r>
        <w:rPr/>
        <w:t>Ɐ</w:t>
      </w:r>
      <w:r>
        <w:rPr/>
        <w:t>숮恍쉔㑃弦圣棂쉰㪿䱙庩卉煐</w:t>
      </w:r>
      <w:r>
        <w:rPr/>
        <w:t>ꦣ</w:t>
      </w:r>
      <w:r>
        <w:rPr/>
        <w:t>幓䝵壎攪䉰떬䱫㭰⍧梱⨫♖廂</w:t>
      </w:r>
      <w:r>
        <w:rPr/>
        <w:t>ꦵ</w:t>
      </w:r>
      <w:r>
        <w:rPr/>
        <w:t>皡㎘牱숥堩绂㭙坵ꍓ썙</w:t>
      </w:r>
      <w:r>
        <w:rPr/>
        <w:t>ꤤ</w:t>
      </w:r>
      <w:r>
        <w:rPr/>
        <w:t>捶䥕顡娺㝌쉰掘䂏䑙쉀敤楱ꥶ橋硺⩗⨳挩㕌쌷恈浣桂䰪습쉙㥳㉘厩獓滃쉪⩹깶슩瘪印牠䗂佯婪橞쉍</w:t>
      </w:r>
      <w:r>
        <w:rPr/>
        <w:t>ⵣ</w:t>
      </w:r>
      <w:r>
        <w:rPr/>
        <w:t>깵洊抻뭒䥴滎썂㑔㝟㔦</w:t>
      </w:r>
      <w:r>
        <w:rPr/>
        <w:t>ꕺ</w:t>
      </w:r>
      <w:r>
        <w:rPr/>
        <w:t>拂䘬噹灊⼻勂漷槂吨</w:t>
      </w:r>
      <w:r>
        <w:rPr/>
        <w:t>꧂</w:t>
      </w:r>
      <w:r>
        <w:rPr/>
        <w:t>츦⛂╶⨳뽗ㅦ癉歈칑싂곂숦꺵쉥䡕睳䫂璻䦵㕗숲䵸啐奌⎏潩湟墮㵃깔㵟硰乨恳参슘⨪䱖䀤⩍溬囂쉣뼲䑟쉸捰畩㡎棃䑥偬輯䩫䭕싂⎡あ碩疩숦㑰싂堬氪潉⭇⧂쉊싂㵖⹱⬮迂牪睆う⍪潁浶㕞䵒쉯䓂䗂掣瓂湠싂</w:t>
      </w:r>
      <w:r>
        <w:rPr/>
        <w:t>꥟</w:t>
      </w:r>
      <w:r>
        <w:rPr/>
        <w:t>깰⽟猰㷂祗塑敺偗딪⿂狂⍌쉫卍挩춵瑺쉏쉎湭⥰辏㕥㌵剤焻</w:t>
      </w:r>
      <w:r>
        <w:rPr/>
        <w:t>ⷍꥋ</w:t>
      </w:r>
      <w:r>
        <w:rPr/>
        <w:t>冱㛂䞡㒬┯㠣剺睫ㄭ䔶쉁쉐Ⓕ䝁灟恊ꅹ砨䁘╚㘳洸き桩䇂烍穪쉾뭞</w:t>
      </w:r>
      <w:r>
        <w:rPr/>
        <w:t>⡞</w:t>
      </w:r>
      <w:r>
        <w:rPr/>
        <w:t>㡮츱揂傘瓂迂썶쉘禿쉔⒥뭄⽑珃⾮杍盂㋂汙怵⨷㉠䭀ꅒ汥⽺슩稪☩䅹䨨䡌犡ꍕ慙參敹쉯䉷样傥爷⩙쉕숪䑦周椱ꍆ㡫⮩竂彁⩋滂⨸填ꏂ䔴彴┬싂穅</w:t>
      </w:r>
      <w:r>
        <w:rPr/>
        <w:t>ꔷ</w:t>
      </w:r>
      <w:r>
        <w:rPr/>
        <w:t>氤⍯泍</w:t>
      </w:r>
      <w:r>
        <w:rPr/>
        <w:t>⡩</w:t>
      </w:r>
      <w:r>
        <w:rPr/>
        <w:t>娸坦㇂捉汃뭾榻슻砫䕭⛍穌縰츥㢻倲牌偙㩅슩吮쉲乾␫⎥䉋矂曂煵숫牍ざ䵞湤㉑쉯楮ꍫ凂倷싂瞻敯㭪䅕䊮⸨㌺弽⑦䒱顠淂쏂</w:t>
      </w:r>
      <w:r>
        <w:rPr/>
        <w:t>ꖡ</w:t>
      </w:r>
      <w:r>
        <w:rPr/>
        <w:t>扐煞炘桧枩疬</w:t>
      </w:r>
      <w:r>
        <w:rPr/>
        <w:t>ꕲ</w:t>
      </w:r>
      <w:r>
        <w:rPr/>
        <w:t>焻䝓ꅣ㵹숲</w:t>
      </w:r>
      <w:r>
        <w:rPr/>
        <w:t>ⶮ</w:t>
      </w:r>
      <w:r>
        <w:rPr/>
        <w:t>撵쉮噄츪刯ꄮ憏⩗㠲怬</w:t>
      </w:r>
      <w:r>
        <w:rPr/>
        <w:t>ⶡ</w:t>
      </w:r>
      <w:r>
        <w:rPr/>
        <w:t>转䘨乸瑋纻䄴숻깡棂爲ꍐ太厮挮깍쵓猳癮瞥啁䱸嗂</w:t>
      </w:r>
      <w:r>
        <w:rPr/>
        <w:t>ꥋ</w:t>
      </w:r>
      <w:r>
        <w:rPr/>
        <w:t>쉀挲䩾㍶婕ꍂ挽㐽깥</w:t>
      </w:r>
      <w:r>
        <w:rPr/>
        <w:t>ꔣ␥</w:t>
      </w:r>
      <w:r>
        <w:rPr/>
        <w:t>奣⽒瑋䭕┴刳你䨷䜬⒣䙖晕敹⩐䩣桀捋穊盂⽰쉋稹숽䵢</w:t>
      </w:r>
      <w:r>
        <w:rPr/>
        <w:t>ꥁ</w:t>
      </w:r>
      <w:r>
        <w:rPr/>
        <w:t>瑖㐪稸梮⑰挬▱ꅢ奔ꥣ犵㯂噪坞灢摭묦쉥杬䰸⭸患걒</w:t>
      </w:r>
      <w:r>
        <w:rPr/>
        <w:t>ꔪ</w:t>
      </w:r>
      <w:r>
        <w:rPr/>
        <w:t>圲㴳秂敓㉣뽣窿復䥫恬桙棃䁅䝞睖☷䅣畃焪㤱䱍恭⨣䭐묲㥀뭉頨䶩煚싃슣汍䍹②炡佊⼤䅎㘴㑡</w:t>
      </w:r>
      <w:r>
        <w:rPr/>
        <w:t>ⴺ</w:t>
      </w:r>
      <w:r>
        <w:rPr/>
        <w:t>㕦</w:t>
      </w:r>
      <w:r>
        <w:rPr/>
        <w:t>ꥊ</w:t>
      </w:r>
      <w:r>
        <w:rPr/>
        <w:t>쉂㡥桎灣娪⧍燂礴䕯긩슬뭲甽䳍꺻</w:t>
      </w:r>
      <w:r>
        <w:rPr/>
        <w:t>ⵅ</w:t>
      </w:r>
      <w:r>
        <w:rPr/>
        <w:t>迂㓂쉌幫㙘䵹칗案䝍慕쉃轱倲⪣垏婋千뇎祳琥䈰汒䖿祓彌㪱⥉吺煀䕔灠</w:t>
      </w:r>
      <w:r>
        <w:rPr/>
        <w:t>⢥</w:t>
      </w:r>
      <w:r>
        <w:rPr/>
        <w:t>砪顏</w:t>
      </w:r>
      <w:r>
        <w:rPr/>
        <w:t>ⱥ</w:t>
      </w:r>
      <w:r>
        <w:rPr/>
        <w:t>㇂曂䤶ꥢ䑱㟃㏎슣椷㖬䩵㦩ꆏ숨呉ꅣ捺杶㩧딊⥄숪♬ㅸ슿晵颿쉁权䙓쉌牏䑤柂ꥪ䝫㭣숹牁ꆱ⍕┶摐쉘쉆╰煐䌮㘵堰熵偠媮䔳囃歭칔㵅䠲쌨ꌹ縮坑쉒숯䁴쉡類⼲䨤쉗偬㙩书⨥瘨溏渮盍婥</w:t>
      </w:r>
      <w:r>
        <w:rPr/>
        <w:t>Ɽ</w:t>
      </w:r>
      <w:r>
        <w:rPr/>
        <w:t>桠䲻卖樲녰⺮숬㙔쉉䧃车佘灮纏瓎䚿偍䍓砨㨸싃滂긤⺘쉭潚皏㈷㡲䃎桊䀪洶唱椱䙍ꍈ悮뽱䑓匮땲䈹洶㬹숶怫䒱圻⏂剖欹头䄬愬썱썎㕸䒘䉃쉶栭䡒潺ㄥ촫嚩獱顊⨬䐭ꅢ怷䝠슡祲江ꌪ璬④㡓治商䛍⌹㡖䱒䯂㬨飃뽅ꅧ뾬潊쉗ꌩ繟潩灷䬯ꍙꥯ⤩幭┪启뼻⩰啪♈婪捏敉♰辘녪ㄹ䰪顴뭞全䑘椪ꥣ姂彙䤽捇桋燂灤㥘䇂숶싂哂穕玩㑌禩礭唰垱厏碮䥠偫嘺䝱ꅞ뽚摺琦穨悡煙爺䒩⵮쵟硟⭋圹橄䉩顲㥤㕬窩㩞ꎮ縲쉊圷뼨洦⾮迂歖ぇ┱湓⿂嚥䙪⭒囂愣</w:t>
      </w:r>
      <w:r>
        <w:rPr/>
        <w:t>ⱦⱪ</w:t>
      </w:r>
      <w:r>
        <w:rPr/>
        <w:t>쉧卶⽉敪噺쉭畾亘⸤⥲䝎擂⩬쉀幐僂䤱爸愨䉖㞱獍斬秂䬤㍗슩氱⩮ꅕ剳刻</w:t>
      </w:r>
      <w:r>
        <w:rPr/>
        <w:t>ꕠ</w:t>
      </w:r>
      <w:r>
        <w:rPr/>
        <w:t>놥</w:t>
      </w:r>
      <w:r>
        <w:rPr/>
        <w:t>ꤰ</w:t>
      </w:r>
      <w:r>
        <w:rPr/>
        <w:t>夦깯搱컂칚沘橵瑒瑀噤欦䢩䙘⭌꥔슣区⨤㴻淍㩮撏Ⓜ⤨栮⑃⨮秃</w:t>
      </w:r>
      <w:r>
        <w:rPr/>
        <w:t>ꕣ</w:t>
      </w:r>
      <w:r>
        <w:rPr/>
        <w:t>䚏砰眫⩠◂쉶灭쉭㘽쉕┦猦橥믂硋칩㇂㥹쉸䐱楚猤䣂싂瘩吸䤰坕㪵딨걏쉨깮扃垥㕮싂犮쉀⩹颏♶炡䁢쉗䔯牤㨩冮촨䱌轉㴪딷泂▱全彆⽤◂㑘</w:t>
      </w:r>
      <w:r>
        <w:rPr/>
        <w:t>ꤽ⥵</w:t>
      </w:r>
      <w:r>
        <w:rPr/>
        <w:t>其㕩㈺为䴹䭁匪⑶旂櫂䝞㙁쉲숬晉쉰刪潊堺깚辣</w:t>
      </w:r>
      <w:r>
        <w:rPr/>
        <w:t>ⶻ</w:t>
      </w:r>
      <w:r>
        <w:rPr/>
        <w:t>歳匥䮵奅頷戴㭣㍦䀺㵎浙刪䌩⚩夷쉣恏晦䤽䱧㠤숤漷숫㥘㖱䘦䩪걆剧⸬癰䉩</w:t>
      </w:r>
      <w:r>
        <w:rPr/>
        <w:t>⣂</w:t>
      </w:r>
      <w:r>
        <w:rPr/>
        <w:t>땣㵾싂丽꥙杍䄶硞呀䟂故녤娪竂整疡犿呢正⩳숯搪敳娫䩈쌫㫂싂楂㒱쵈☯牅䵅㨹㝉꥞</w:t>
      </w:r>
      <w:r>
        <w:rPr/>
        <w:t>ꖩ</w:t>
      </w:r>
      <w:r>
        <w:rPr/>
        <w:t>ヂ⌯剌♄쉂슻䎱싂坡囂恋庩</w:t>
      </w:r>
      <w:r>
        <w:rPr/>
        <w:t>ꦿ⩁</w:t>
      </w:r>
      <w:r>
        <w:rPr/>
        <w:t>䌲焺楱戩繶㩃䩡盂啡츳䣂湟䑦類䡦⑏䤺奋盂䩗䵧</w:t>
      </w:r>
      <w:r>
        <w:rPr/>
        <w:t>⠥</w:t>
      </w:r>
      <w:r>
        <w:rPr/>
        <w:t>ꥈ</w:t>
      </w:r>
      <w:r>
        <w:rPr/>
        <w:t>昲⽉嘊櫂츴湳櫎</w:t>
      </w:r>
      <w:r>
        <w:rPr/>
        <w:t>ꥃ⩋</w:t>
      </w:r>
      <w:r>
        <w:rPr/>
        <w:t>烂슡슬敏䢻㡳㌫</w:t>
      </w:r>
      <w:r>
        <w:rPr/>
        <w:t>ꦡ</w:t>
      </w:r>
      <w:r>
        <w:rPr/>
        <w:t>ㄺ╥偱䱬䵣㕠牊䥄潤㜸烂쌪珎先䓂䄴䨷⿂瘷塩焥汹啁䭖祓杭㝉땉噓曂⬰呵㘭輵撬깐㈪倪礻긶毂⭹坙䕨뼺㎻塊㙦䎥䝲䷂쉵쉏꥚ꌫ㡵櫂䘬橮剑ꍶ딪</w:t>
      </w:r>
      <w:r>
        <w:rPr/>
        <w:t>⡹</w:t>
      </w:r>
      <w:r>
        <w:rPr/>
        <w:t>橶䡠乵橱厣偆㩰쉓㤳顾♎</w:t>
      </w:r>
      <w:r>
        <w:rPr/>
        <w:t>꧍</w:t>
      </w:r>
      <w:r>
        <w:rPr/>
        <w:t>ꥠ</w:t>
      </w:r>
      <w:r>
        <w:rPr/>
        <w:t>⡹</w:t>
      </w:r>
      <w:r>
        <w:rPr/>
        <w:t>敂⩧ꥪ땀タ츻兟摆ꄱ⹍潑桦浤㣂呠습慾摗頸歊歭⩍겻䘮쌵쉲獒慷瘸쉅⦬焭乎䂣⭣䆏憩䤪ꥪ慆싂쵖傣䡩䨨壂䥐㙗桫奖숣纩刴⤺</w:t>
      </w:r>
      <w:r>
        <w:rPr/>
        <w:t>ⱸ</w:t>
      </w:r>
      <w:r>
        <w:rPr/>
        <w:t>췂ꅊ쉁ㅤ村쉇汵꥚ꍠ恀㫂</w:t>
      </w:r>
      <w:r>
        <w:rPr/>
        <w:t>ꕪ</w:t>
      </w:r>
      <w:r>
        <w:rPr/>
        <w:t>晹㐶倶⪩⭬䁓浳㐻噄⺡恚⾩䕊䡠⽃䤵쏍㍵奆湁⍂僂⮿䭗瞘ㆬ쉏㫂轤깯癋吽轶꥖繮转恖ꍃ碩쉘懂䑅믎浣欶燂䙖䮬杌쉠壂橔⪵䙮걩⤬䉍瑲ꅶ瞣⽵惂䈵</w:t>
      </w:r>
      <w:r>
        <w:rPr/>
        <w:t>⢮☪</w:t>
      </w:r>
      <w:r>
        <w:rPr/>
        <w:t>捇㵪䕷侻䕫☵♬㦮⨸㫂䋎㉥楫쉸䈭슏䅱佀걮橆睧劣槂乸숻毂咡쉡迂輵盂걹佀쉍놩㉫绂칂걁㑫싂㣂撩歪創⿂⑍숯䋂敬夹䲣绂㡮硭ꅗ⥭슏겥쉫飂捴쏂囂䵉盂畢ꍯ杉泂共冬禮欪䊩欪䮿汋㘴唷縲ꆏ㚩싎쉮頯ァ抏㉎ꇂ椯㷂䪱怶싂숥畆児슬乵㥡挺㕙ꄣ쉄숣熘洣싂槂戻㧎㡍䀪汷슥媏⽢刹쉌䱇收촨쉌朶く礳坞縵桄넥쉯恱䁂</w:t>
      </w:r>
      <w:r>
        <w:rPr/>
        <w:t>ꔥ</w:t>
      </w:r>
      <w:r>
        <w:rPr/>
        <w:t>ヂ洺毂䕞싂㏂墩╄垱쉲彾䭶ㅦ稭</w:t>
      </w:r>
      <w:r>
        <w:rPr/>
        <w:t>ꤤ</w:t>
      </w:r>
      <w:r>
        <w:rPr/>
        <w:t>쌷㉲乁⩩搸晗灶숶核瑆쉯敎㌬䶬瞮噘偯⺩ꆣ纮帱쉦畀숤⩶颵她깣⎬倫浦穋㧂呹呰⩶硲㏂漨頶輥敭䇂컂慘숰摴㍓⛂ꅤ慀쉅录朸⥲㐷쉫瞏</w:t>
      </w:r>
      <w:r>
        <w:rPr/>
        <w:t>ⶱ⨷</w:t>
      </w:r>
      <w:r>
        <w:rPr/>
        <w:t>䫍䑆⭘吸㔱⧂ず</w:t>
      </w:r>
      <w:r>
        <w:rPr/>
        <w:t>Ⱶ</w:t>
      </w:r>
      <w:r>
        <w:rPr/>
        <w:t>㮥桞㥏狂䅪䳂潶乨璩</w:t>
      </w:r>
      <w:r>
        <w:rPr/>
        <w:t>ꥂ</w:t>
      </w:r>
      <w:r>
        <w:rPr/>
        <w:t>숪䕊珂呄滂⯂⎩栽盂噰㩟⧂啰湈㡞ꍏ縣깶껂婘䬺噗㌶敫컂浭쉘㈥嚣䪮쵇⧃旂숺㙞⎘▵깒㔫繓㈮</w:t>
      </w:r>
      <w:r>
        <w:rPr/>
        <w:t>⣂</w:t>
      </w:r>
      <w:r>
        <w:rPr/>
        <w:t>沘䱆橴녊㣂睊뗂穇恂䏂燃暡奫瑋呷䑌</w:t>
      </w:r>
      <w:r>
        <w:rPr/>
        <w:t>꥓</w:t>
      </w:r>
      <w:r>
        <w:rPr/>
        <w:t>绂愊Ⓕ䔴㕈灙併썯㎿皥畊䠱㔩䵖瑯浰䍃㷂儩潳潙슏습쉭땄盍丹ꅊ녍䱘</w:t>
      </w:r>
      <w:r>
        <w:rPr/>
        <w:t>꤫ⵆ</w:t>
      </w:r>
      <w:r>
        <w:rPr/>
        <w:t>쉮䑮ꥵ楖晙灷焪쏃㨲㍒뽄␩╣슥璏</w:t>
      </w:r>
      <w:r>
        <w:rPr/>
        <w:t>ⷂ</w:t>
      </w:r>
      <w:r>
        <w:rPr/>
        <w:t>纱狎⨸㑉</w:t>
      </w:r>
      <w:r>
        <w:rPr/>
        <w:t>ⵎ</w:t>
      </w:r>
      <w:r>
        <w:rPr/>
        <w:t>歅뭔塡</w:t>
      </w:r>
      <w:r>
        <w:rPr/>
        <w:t>ꤶ</w:t>
      </w:r>
      <w:r>
        <w:rPr/>
        <w:t>墘</w:t>
      </w:r>
      <w:r>
        <w:rPr/>
        <w:t>ꕌ</w:t>
      </w:r>
      <w:r>
        <w:rPr/>
        <w:t>㐩扷⪿浌⪘攥쉵㐽䥅焮䙁弹쉑㩍㠳桞䳎⩠疵⵵ꆣ䭬</w:t>
      </w:r>
      <w:r>
        <w:rPr/>
        <w:t>ⷂ</w:t>
      </w:r>
      <w:r>
        <w:rPr/>
        <w:t>湠幐刮䁃숶䑏夫挩걦頮슩瘽䵹䩴쉢渨琨䁚烂磂뿂秂囂煀坧也洰땟쉞걬묰乹呁䍑䑕묮睓</w:t>
      </w:r>
      <w:r>
        <w:rPr/>
        <w:t>Ⱶ</w:t>
      </w:r>
      <w:r>
        <w:rPr/>
        <w:t>弪깅</w:t>
      </w:r>
      <w:r>
        <w:rPr/>
        <w:t>ꦡ</w:t>
      </w:r>
      <w:r>
        <w:rPr/>
        <w:t>摃쉩䅷쉈湌㝢⍪兤쉲輸匵恭え䐨⫂䘯㌳쉣╚넸慍嗂䅢쉤⸤幵噞烂쉡␹䑋凂䒘䵘㡰䜻┻䍐㣍㨩䅎╖毂⪥磂</w:t>
      </w:r>
      <w:r>
        <w:rPr/>
        <w:t>꥟</w:t>
      </w:r>
      <w:r>
        <w:rPr/>
        <w:t>슻</w:t>
      </w:r>
      <w:r>
        <w:rPr/>
        <w:t>ꕟ</w:t>
      </w:r>
      <w:r>
        <w:rPr/>
        <w:t>爰捉䉾獚潁扳䠣呡徏汙捀劵位枡썑녢쌨</w:t>
      </w:r>
      <w:r>
        <w:rPr/>
        <w:t>⣂</w:t>
      </w:r>
      <w:r>
        <w:rPr/>
        <w:t>㣂쉯瑠奈㒡硳櫂繀ㄤ⺩뼤噭떻慎織㡦뽃⪘</w:t>
      </w:r>
      <w:r>
        <w:rPr/>
        <w:t>ⴽ</w:t>
      </w:r>
      <w:r>
        <w:rPr/>
        <w:t>漬촴⵭渶漴㵖땈桇㤷╹㩅䂩电쉑싂쉺뇂旂慅ꆩ穎睵╪爹偾參숫쉥뾘潐</w:t>
      </w:r>
      <w:r>
        <w:rPr/>
        <w:t>ⱴ⪵</w:t>
      </w:r>
      <w:r>
        <w:rPr/>
        <w:t>䱾⩎뽧憩歀ꌶ쉢䡃</w:t>
      </w:r>
      <w:r>
        <w:rPr/>
        <w:t>ⶥ</w:t>
      </w:r>
      <w:r>
        <w:rPr/>
        <w:t>䬺否穉썺幏迂乹ぬ旍䦩⤱睂檩㑱塂㮩毂漻墩</w:t>
      </w:r>
      <w:r>
        <w:rPr/>
        <w:t>⢮</w:t>
      </w:r>
      <w:r>
        <w:rPr/>
        <w:t>呷</w:t>
      </w:r>
      <w:r>
        <w:rPr/>
        <w:t>ⵆ</w:t>
      </w:r>
      <w:r>
        <w:rPr/>
        <w:t>䣂灥䘸毂札⬩湗쵋⪥浧겻</w:t>
      </w:r>
      <w:r>
        <w:rPr/>
        <w:t>⠲</w:t>
      </w:r>
      <w:r>
        <w:rPr/>
        <w:t>桍䀷啤く╠㉮춵䏎惎쉠坆皿㑁㧂⭙潘氯</w:t>
      </w:r>
      <w:r>
        <w:rPr/>
        <w:t>ꕇ</w:t>
      </w:r>
      <w:r>
        <w:rPr/>
        <w:t>欷䡡場䩆疮也ㆮ浓⌷썴㬥쉤戣頦쉳ꥶ⬬쉧⥂㥐칒恋㴱愥䜺璥浫煟硭칎瑦</w:t>
      </w:r>
      <w:r>
        <w:rPr/>
        <w:t>⠶</w:t>
      </w:r>
      <w:r>
        <w:rPr/>
        <w:t>쉏</w:t>
      </w:r>
      <w:r>
        <w:rPr/>
        <w:t>ꤲ</w:t>
      </w:r>
      <w:r>
        <w:rPr/>
        <w:t>쵏㥆</w:t>
      </w:r>
      <w:r>
        <w:rPr/>
        <w:t>ⵏ</w:t>
      </w:r>
      <w:r>
        <w:rPr/>
        <w:t>媻顁䍆⨦⩓攨涣㥷쏂쉚乄焻쉢㑃瘥呶㕫</w:t>
      </w:r>
      <w:r>
        <w:rPr/>
        <w:t>Ⱘ</w:t>
      </w:r>
      <w:r>
        <w:rPr/>
        <w:t>呄辏䙑㩚쎻恉協숫뗂⻂깪煵䟂六땴⪥噾㔰烂捖湣䅚䰹繣埂壂㵩獢</w:t>
      </w:r>
      <w:r>
        <w:rPr/>
        <w:t>ꕺ</w:t>
      </w:r>
      <w:r>
        <w:rPr/>
        <w:t>숭ꌤ䪵纩顯⨣쉱䡸㯂佂啀橞ꅅ숥䉣쵤숱猦♳輶䬮穄쉊攱懂䊿⵾⪵湉浙偓杢敀〳㌵晠쉰쉭瑱轧♉</w:t>
      </w:r>
      <w:r>
        <w:rPr/>
        <w:t>ⴽ</w:t>
      </w:r>
      <w:r>
        <w:rPr/>
        <w:t>偅畺湾⭋</w:t>
      </w:r>
      <w:r>
        <w:rPr/>
        <w:t>⡡</w:t>
      </w:r>
      <w:r>
        <w:rPr/>
        <w:t>湲⽹轰쉄渥숵딶浄㪵咱㭁ꍔ</w:t>
      </w:r>
      <w:r>
        <w:rPr/>
        <w:t>ꤦ</w:t>
      </w:r>
      <w:r>
        <w:rPr/>
        <w:t>쏂潧圲㑌⨹넬兇⭯쉕쎮挺牉칍깙쉱㮬啗穑灁쉷</w:t>
      </w:r>
      <w:r>
        <w:rPr/>
        <w:t>ꗂ</w:t>
      </w:r>
      <w:r>
        <w:rPr/>
        <w:t>㬨䱨⹭㐷쉶擂儷奸䡩乙㜭犿㓂⾿唯轋撱堻⴫硌ㅁ</w:t>
      </w:r>
      <w:r>
        <w:rPr/>
        <w:t>ⱬ</w:t>
      </w:r>
      <w:r>
        <w:rPr/>
        <w:t>啫浌欶繡縨뗂㬩怱䍌医충슏湏쉚꺵犩㨯烂㯂横漭乬⽳ꅾ㢬䠊〪䈽䴮</w:t>
      </w:r>
      <w:r>
        <w:rPr/>
        <w:t>⡢</w:t>
      </w:r>
      <w:r>
        <w:rPr/>
        <w:t>ꅷ뭎じ燂犏놏㡱㩞癗䩅쉲煫ひ쉘氫爪㡓坷쉭碣땩䇍偗⭣䑈䔬꥚皮眺䖩쉀颻䡨⹾</w:t>
      </w:r>
      <w:r>
        <w:rPr/>
        <w:t>ⱀ</w:t>
      </w:r>
      <w:r>
        <w:rPr/>
        <w:t>춏媣숷の⑗焭䉭</w:t>
      </w:r>
      <w:r>
        <w:rPr/>
        <w:t>ⴱ</w:t>
      </w:r>
      <w:r>
        <w:rPr/>
        <w:t>係쉺깧㍥唲㗂썦㩓偗㙪畵煅〯</w:t>
      </w:r>
      <w:r>
        <w:rPr/>
        <w:t>ⶩ</w:t>
      </w:r>
      <w:r>
        <w:rPr/>
        <w:t>䀦磂奘輩숮䨪숦⑘㤴䉵䕃擂걸线䜺坡稰愭杔炿䥡⩔䡹碮竂桹穔䱨ꅖ顀恘☷橹灧싂劥煩偀</w:t>
      </w:r>
      <w:r>
        <w:rPr/>
        <w:t>ⱡ</w:t>
      </w:r>
      <w:r>
        <w:rPr/>
        <w:t>㧂䐤쎩쉖㯂㉭묺⦱䨪濍湋꤮ꎡ녰쉧楱☪㴸㍎⦩ꄲ瑉磂灎桶䤫</w:t>
      </w:r>
      <w:r>
        <w:rPr/>
        <w:t>ⱄ</w:t>
      </w:r>
      <w:r>
        <w:rPr/>
        <w:t>⽍묤煪ꏍ厡戨㭀嘪穎ィ畋洭䙆䑺禣洪晐땡燃⹍゘녘ㅱ碵獇杵</w:t>
      </w:r>
      <w:r>
        <w:rPr/>
        <w:t>⡭</w:t>
      </w:r>
      <w:r>
        <w:rPr/>
        <w:t>佡⩔쉹</w:t>
      </w:r>
      <w:r>
        <w:rPr/>
        <w:t>ꦘ</w:t>
      </w:r>
      <w:r>
        <w:rPr/>
        <w:t>桢桟晐枻㯂炮䕑琺呖摲猸瑔䩆䔲䥦숩䦣洨⩄⬳숥啵燂轋䁅┪祃砸劻슥段⸴ꎿ皩䞡</w:t>
      </w:r>
      <w:r>
        <w:rPr/>
        <w:t>ꖮ</w:t>
      </w:r>
      <w:r>
        <w:rPr/>
        <w:t>䩯礭稭Ⓜ䡴掬櫂녴泂⽁䭊쉤娵斥湚椭㎩㈯彔丮┯</w:t>
      </w:r>
      <w:r>
        <w:rPr/>
        <w:t>⣂Ɒ</w:t>
      </w:r>
      <w:r>
        <w:rPr/>
        <w:t>参〲御㙮ꅈ⽨挳䀨쵸䴸抵뭕䁬䑘䩏㴱ㄫ㚩䘦櫂숥䉷椯㙘毎쵞杈㒮䵤䪿믍梥⍣瘪䡮슩뭸㙊煉숹㉩扥슏亘䡳숴쉸㈴扏뗎숺繷거㭌轏眭쉢쉆拂뾮梥싂㐮㥗䋂瑱⿃ꎣ煤䑇攰숶灚剶搳䈵湇뽥佯祴繏癵䙌㭪⫂㌯牌甪</w:t>
      </w:r>
      <w:r>
        <w:rPr/>
        <w:t>ꕱ</w:t>
      </w:r>
      <w:r>
        <w:rPr/>
        <w:t>凂⩂縸숰뽤쉍截䕎䍃桯☱땂칖ㅓ半␭猹姂ꍖ쉈檻恑敓橬慣燎☫㑨癳䍑碣⹲⭍딨乃坦</w:t>
      </w:r>
      <w:r>
        <w:rPr/>
        <w:t>ⳍ</w:t>
      </w:r>
      <w:r>
        <w:rPr/>
        <w:t>堪儨ㄭ숹</w:t>
      </w:r>
      <w:r>
        <w:rPr/>
        <w:t>ⴣ</w:t>
      </w:r>
      <w:r>
        <w:rPr/>
        <w:t>栮慩女敃珎</w:t>
      </w:r>
      <w:r>
        <w:rPr/>
        <w:t>⡁</w:t>
      </w:r>
      <w:r>
        <w:rPr/>
        <w:t>䉯す塅㐴䙓⩢湷</w:t>
      </w:r>
      <w:r>
        <w:rPr/>
        <w:t>ꤤ</w:t>
      </w:r>
      <w:r>
        <w:rPr/>
        <w:t>繈쌰쉍츷轆껂盃슏桶㍷쉠痂㙆⭮池獮⨨⹉⨻浳䖿칄⫂녶╸⩟숭깮㴲쵎숩츯쉩㜵㬨䖱捪噺녮轏䊬</w:t>
      </w:r>
      <w:r>
        <w:rPr/>
        <w:t>⣍</w:t>
      </w:r>
      <w:r>
        <w:rPr/>
        <w:t>䜫䊏䬰橵涥⩋碘砰㴹橶砨浌ꅄ剒祆쉋䑤参⍵㘵㐦歈楾㠪棂〈煭婗疘┦潗䜹㏂䥨塮偑顄㢥ꌳ僂亱夹슩</w:t>
      </w:r>
      <w:r>
        <w:rPr/>
        <w:t>Ⱶ</w:t>
      </w:r>
      <w:r>
        <w:rPr/>
        <w:t>ⵗ⭞</w:t>
      </w:r>
      <w:r>
        <w:rPr/>
        <w:t>ㅸ轕ꍶㆥ䠦䑩煵轤ꥰ⤰칔숹媣쉊</w:t>
      </w:r>
      <w:r>
        <w:rPr/>
        <w:t>ꗂ</w:t>
      </w:r>
      <w:r>
        <w:rPr/>
        <w:t>쵤㉕癥ꄬ⤦睂☩繨昪溩游婪琷伪䠩ꅣ㘣〉䩨쵶䉤ㅗ䭖썗婰汀猽㘫䤥䍱뭢䂿渺♵彖⼳梣埂毂縪活㏂さ꥔囂悩倊捥婰⮿爻煠塗썾䩵㌭㔷숱湏凂䢏轭䴦⭺冩껂狂挶桏楯渪꥞ꅉ⍪⵱稥ㅪ</w:t>
      </w:r>
      <w:r>
        <w:rPr/>
        <w:t>ꖬⴻ</w:t>
      </w:r>
      <w:r>
        <w:rPr/>
        <w:t>坹쉇ㄹ佖䥑癮⻂渽걮딫癤㵨斱樥</w:t>
      </w:r>
      <w:r>
        <w:rPr/>
        <w:t>ⴹ</w:t>
      </w:r>
      <w:r>
        <w:rPr/>
        <w:t>礵⭖䬬㡕䐮⩠</w:t>
      </w:r>
      <w:r>
        <w:rPr/>
        <w:t>ⱄ</w:t>
      </w:r>
      <w:r>
        <w:rPr/>
        <w:t>擎쵰쉕⑄怮敚竂䑕瘲淎㊻溮哂恴ꌱ㜴땯扬슣ㅣ숳忂婩ㄱ顊〨壂ㄫ䑩嚣僎檮䨱妵潒稱嘪䫂㭘</w:t>
      </w:r>
      <w:r>
        <w:rPr/>
        <w:t>⢬</w:t>
      </w:r>
      <w:r>
        <w:rPr/>
        <w:t>瑳깂쎡⸪ꄻ쉺幌䉁啁</w:t>
      </w:r>
      <w:r>
        <w:rPr/>
        <w:t>⢬</w:t>
      </w:r>
      <w:r>
        <w:rPr/>
        <w:t>슘佊摴䐤倥嘭걚㉚佨朤⍕㝺䅯氲歏䁐煳캮唽땖縳塄싂灙歬殿</w:t>
      </w:r>
      <w:r>
        <w:rPr/>
        <w:t>ⵞ</w:t>
      </w:r>
      <w:r>
        <w:rPr/>
        <w:t>斬咥㕪橩禥</w:t>
      </w:r>
      <w:r>
        <w:rPr/>
        <w:t>ⴣ</w:t>
      </w:r>
      <w:r>
        <w:rPr/>
        <w:t>氣⚬欦</w:t>
      </w:r>
      <w:r>
        <w:rPr/>
        <w:t>ⵠ</w:t>
      </w:r>
      <w:r>
        <w:rPr/>
        <w:t>ⰽ</w:t>
      </w:r>
      <w:r>
        <w:rPr/>
        <w:t>瓂넪⥊犱갣哂㍒䱴伲洯䅐⍂淂爮幵獣쉸瓂䥂쉩䈬쉩⨪癵㙎䫂쌨攪䉡ꅞ煯ꅄ炵輺춡住⨣〴</w:t>
      </w:r>
      <w:r>
        <w:rPr/>
        <w:t>⡣</w:t>
      </w:r>
      <w:r>
        <w:rPr/>
        <w:t>〷</w:t>
      </w:r>
      <w:r>
        <w:rPr/>
        <w:t>ꔷ</w:t>
      </w:r>
      <w:r>
        <w:rPr/>
        <w:t>倸疻칶潭쉟䠩祧</w:t>
      </w:r>
      <w:r>
        <w:rPr/>
        <w:t>ⶥ</w:t>
      </w:r>
      <w:r>
        <w:rPr/>
        <w:t>㕳㝠亣估甴産㔭싃䩾䀬숦䔩䟂ꅂ敊晋㥒滃걾啓幉꥗乳ꎣ歸癣⍸楠쉗砣⽈圱徱䬥㵠浤㢮祭眱獐숶쉠㍄神灪⍣橏疣䝊䜶啡䜲乧搪枱슣乁䱱䩁⥗촤煈嚮桌䥮⬨㝪⍀ꅵ㝣⑧ケ꺩䒘쉬숰湂ㅄ⩅쉒ꍐ瞱䝴允呑眣䙘⌰段犿ⸯ煆⑱ꍴ戬掱ꥮ☩䅷猸⩭㙾녩嫃睇㵕ぴ䋂硧</w:t>
      </w:r>
      <w:r>
        <w:rPr/>
        <w:t>ꖩ</w:t>
      </w:r>
      <w:r>
        <w:rPr/>
        <w:t>넥凂뽨쉉猦牪췂쉃⤶⬪㊩洣楮</w:t>
      </w:r>
      <w:r>
        <w:rPr/>
        <w:t>ꤨ</w:t>
      </w:r>
      <w:r>
        <w:rPr/>
        <w:t>䕗숪㨳搦</w:t>
      </w:r>
      <w:r>
        <w:rPr/>
        <w:t>⡖</w:t>
      </w:r>
      <w:r>
        <w:rPr/>
        <w:t>㙏䠪禣껂⫍쉲仂呧眪洶숤乑쵑㡦卣橭く厡䡬丯轁攱兆佬숬婒恪썐䕋汳</w:t>
      </w:r>
      <w:r>
        <w:rPr/>
        <w:t>ꤩ</w:t>
      </w:r>
      <w:r>
        <w:rPr/>
        <w:t>槂漦캮㨩䲻榬札晪묪뿂䩗</w:t>
      </w:r>
      <w:r>
        <w:rPr/>
        <w:t>ꦘ</w:t>
      </w:r>
      <w:r>
        <w:rPr/>
        <w:t>䥰⩱砰</w:t>
      </w:r>
      <w:r>
        <w:rPr/>
        <w:t>ⶡ</w:t>
      </w:r>
      <w:r>
        <w:rPr/>
        <w:t>張湡䔻㴰깥砰딶㭷䈹</w:t>
      </w:r>
      <w:r>
        <w:rPr/>
        <w:t>ꤥ</w:t>
      </w:r>
      <w:r>
        <w:rPr/>
        <w:t>祒⑍컂䒩䁺썠쉄䱵뾏䑊批ꍩ습だ╆洭㩶穦㥢唬䩪ㅀ㶘毂⤵晧㉔칊硓숽挪輳</w:t>
      </w:r>
      <w:r>
        <w:rPr/>
        <w:t>ⱔ</w:t>
      </w:r>
      <w:r>
        <w:rPr/>
        <w:t>摑㝟딪캮깗桸假憵⨽뮬湮墩㣂슩䅘쉮噵幄滂當⿂丰</w:t>
      </w:r>
      <w:r>
        <w:rPr/>
        <w:t>⢮</w:t>
      </w:r>
      <w:r>
        <w:rPr/>
        <w:t>췂ㆬ㮱뭡뭞歘䙆⫂숱䱑怷쉾怫㑲칊湳⧂ㆻ㴳칲ッ캡</w:t>
      </w:r>
      <w:r>
        <w:rPr/>
        <w:t>ⱀ</w:t>
      </w:r>
      <w:r>
        <w:rPr/>
        <w:t>輱쉪㤹㇂쉰싂䡖楄ꥡ싍쉡쵈砷㤲갯牥㵦쉮䶏쉺頫浨奖⻂䒥顨䇂㭄캡⌻㧂轅⿂卍繫쉲뿂㙀轫䇎㏂偺咥䓍䁙晵⚮䍖⩨쵶䱍⌰⥁眦䕑䨊䫂晀ぷ䰴쉢煒걅㭤⛂祾㕌淎呄畀弻갺㉗䪱溮囂⩶渰숦ㅴ帮䥏⌦㵓䉧⸪䍆ꥲ㏂䅸剸兎칸ꥯ쉊</w:t>
      </w:r>
      <w:r>
        <w:rPr/>
        <w:t>ꗂ</w:t>
      </w:r>
      <w:r>
        <w:rPr/>
        <w:t>쉣믂便⏎乣塧穐坩灾칬슮䬴⫂쉊㵅⵪灂곂⸽컂凂潘껂序촫⩡쉧甹뾡埃楑</w:t>
      </w:r>
      <w:r>
        <w:rPr/>
        <w:t>ꤳ</w:t>
      </w:r>
      <w:r>
        <w:rPr/>
        <w:t>슘獧싂䡖⽫䰳呱습匫쉃噢걟싃檩㙉坞䠣땇硵潀教扳昺扨㷂疥倮煰㙺숯繮秂䀳⴯⧎䫂⫂䥓䷂哃⑬磂캩䑫ㅡ塾䆱㙂总⶘╅恨找긫椶勂撩硎䠩㨣侣䱍䆩숹皩뮻㝏⫂䧂⼭周┴枬匣丮숹憩猲漴䕲걧쉚⨴畒恑㔬瑥㍈楒橌撬⶿⥏㈲㦏瘪쉐㗂⌤权硧穹긫</w:t>
      </w:r>
      <w:r>
        <w:rPr/>
        <w:t>⡀⩉</w:t>
      </w:r>
      <w:r>
        <w:rPr/>
        <w:t>㛍땔疘㐽</w:t>
      </w:r>
      <w:r>
        <w:rPr/>
        <w:t>ꥎ</w:t>
      </w:r>
      <w:r>
        <w:rPr/>
        <w:t>ⱳ</w:t>
      </w:r>
      <w:r>
        <w:rPr/>
        <w:t>縱呚恳䥂䥩긴敋础歗㵇슩抮漫堹쉤㥱汤딻垩뼯丸㝞啵쉳⩤ꅀ뼵涻顐㣂ꌪ椲噠⥓䨷桭祗娲刣甲喥捡揂⽬쉭걟嚻걢꥙睱棃싍汉쉨㉏䰬쉋⻂숲䜹䴪㭉瞱㍚㩖獮쉄沬瑶숺◃䭃⩆⭺</w:t>
      </w:r>
      <w:r>
        <w:rPr/>
        <w:t>꧂</w:t>
      </w:r>
      <w:r>
        <w:rPr/>
        <w:t>䁳憩晢䱑쉯쌷ꍺ噺垘慲䈦</w:t>
      </w:r>
      <w:r>
        <w:rPr/>
        <w:t>ⴥ</w:t>
      </w:r>
      <w:r>
        <w:rPr/>
        <w:t>暿䅒甯献㓂䝟㠤</w:t>
      </w:r>
      <w:r>
        <w:rPr/>
        <w:t>⠹</w:t>
      </w:r>
      <w:r>
        <w:rPr/>
        <w:t>彵</w:t>
      </w:r>
      <w:r>
        <w:rPr/>
        <w:t>ⱌ</w:t>
      </w:r>
      <w:r>
        <w:rPr/>
        <w:t>ヂ싂玻惂洭넣䍳㔮娫ꅆ㕈㇂㭊橧匯꥚㊱칕⭟䐸制用䝇咥湷嘮忂杍⛂熥究䴹轠㛂쉕</w:t>
      </w:r>
      <w:r>
        <w:rPr/>
        <w:t>ⵘ</w:t>
      </w:r>
      <w:r>
        <w:rPr/>
        <w:t>济獎㯂䙺숺穋桀⪮⩗쉃搦濂灂⦩쉁呄噁층挬⩈煈䅕ㅉ䲘偪</w:t>
      </w:r>
      <w:r>
        <w:rPr/>
        <w:t>ꤦ</w:t>
      </w:r>
      <w:r>
        <w:rPr/>
        <w:t>⼪䡁并扳乚亱곂栤숦䍬껂㕳숷位넮繇匦爮숹㡹㵮儽汉숹昺</w:t>
      </w:r>
      <w:r>
        <w:rPr/>
        <w:t>⠥┵</w:t>
      </w:r>
      <w:r>
        <w:rPr/>
        <w:t>ꤹ</w:t>
      </w:r>
      <w:r>
        <w:rPr/>
        <w:t>吪㵩뽇㞿恴ꥨ䆘깰噲炿搪䤱뮱䞏㩍땲䶱㢥桄佫乒䀲㡰╎쉗び権㨣⎬輹칰쉱⽂烂♞佷庬恡桞꺿䂩</w:t>
      </w:r>
      <w:r>
        <w:rPr/>
        <w:t>ꤱ</w:t>
      </w:r>
      <w:r>
        <w:rPr/>
        <w:t>묣췂쉬겡䧍曃묶竂쉡슣㝨佴</w:t>
      </w:r>
      <w:r>
        <w:rPr/>
        <w:t>⡑</w:t>
      </w:r>
      <w:r>
        <w:rPr/>
        <w:t>놘㊩竂</w:t>
      </w:r>
      <w:r>
        <w:rPr/>
        <w:t>ⱱ</w:t>
      </w:r>
      <w:r>
        <w:rPr/>
        <w:t>ꕩ</w:t>
      </w:r>
      <w:r>
        <w:rPr/>
        <w:t>懂旂捾ㆣ䁅⾥穕杓盂瘻偱긵穉渷䐩숰⸹싂匪숲쉟矃き啍숴</w:t>
      </w:r>
      <w:r>
        <w:rPr/>
        <w:t>⡄</w:t>
      </w:r>
      <w:r>
        <w:rPr/>
        <w:t>㉮䍖㝙䩏㑦㩵䉴睱㭳뭏숻슻戤ㆣ☽걘⯂倳昦┳츦썉湳儭쉥쉧嘱碡⩠꥾䁔奀쉀报㵮⍏戸쏂䭍⍳䉌䙫妩攲洦㯂㍕㡍⭵牊뽅녉䋍癓싂</w:t>
      </w:r>
      <w:r>
        <w:rPr/>
        <w:t>Ⰺ⒱</w:t>
      </w:r>
      <w:r>
        <w:rPr/>
        <w:t>灂卍⒩温䵒喣䉌䘶ㆵ硾佄</w:t>
      </w:r>
      <w:r>
        <w:rPr/>
        <w:t>ꦻ</w:t>
      </w:r>
      <w:r>
        <w:rPr/>
        <w:t>轖䦏⥷◂氽䔣䙷춱䨬䕬땐ꌱ</w:t>
      </w:r>
      <w:r>
        <w:rPr/>
        <w:t>⡘</w:t>
      </w:r>
      <w:r>
        <w:rPr/>
        <w:t>瑶甸啳丽</w:t>
      </w:r>
      <w:r>
        <w:rPr/>
        <w:t>⡔</w:t>
      </w:r>
      <w:r>
        <w:rPr/>
        <w:t>䉍櫂妿쵖ꅧ䧂싃瘥㠽⑔䨸⪻䑈칧䇃䘣泂售깰参숪쵆刵輸垬</w:t>
      </w:r>
      <w:r>
        <w:rPr/>
        <w:t>⡬</w:t>
      </w:r>
      <w:r>
        <w:rPr/>
        <w:t>뭧뿂欵김㡎幕</w:t>
      </w:r>
      <w:r>
        <w:rPr/>
        <w:t>Ⱡ</w:t>
      </w:r>
      <w:r>
        <w:rPr/>
        <w:t>儱䱭싍䘱쉣⑵㝤へ偦睷勂灾咩浾춻ꄥ㝊꺏䀲꥗爨숱䩮歾窩㥢䵨䍟㥇䙁歪夣숶厩쉦画卤㡞쉸䆩㵓䆿刮竂伹辮☳쉳떣</w:t>
      </w:r>
      <w:r>
        <w:rPr/>
        <w:t>ꤤ</w:t>
      </w:r>
      <w:r>
        <w:rPr/>
        <w:t>剘⩺㙨녈坔슥姂떥娦쉤⤯쉴焳椤桢♭畮疵䘷橯牴</w:t>
      </w:r>
      <w:r>
        <w:rPr/>
        <w:t>⡀</w:t>
      </w:r>
      <w:r>
        <w:rPr/>
        <w:t>䅐㑒〭晫⑷껂</w:t>
      </w:r>
      <w:r>
        <w:rPr/>
        <w:t>ꗂ</w:t>
      </w:r>
      <w:r>
        <w:rPr/>
        <w:t>侘灸枱㤶慪쉚兖溘浈⫂癏숪張捪</w:t>
      </w:r>
      <w:r>
        <w:rPr/>
        <w:t>ꥅ⬵</w:t>
      </w:r>
      <w:r>
        <w:rPr/>
        <w:t>㵒嗎㭱䅮칚㡆璥侘</w:t>
      </w:r>
      <w:r>
        <w:rPr/>
        <w:t>Ⱔ</w:t>
      </w:r>
      <w:r>
        <w:rPr/>
        <w:t>䜱樰厣뿎숭⭩䞿䭡採愲Ⓜ啘璣盂뽕녌㘰輬ㅠꅯ뼫怵</w:t>
      </w:r>
      <w:r>
        <w:rPr/>
        <w:t>ⱃ</w:t>
      </w:r>
      <w:r>
        <w:rPr/>
        <w:t>卯奦庥㴦干迂믂쉷幂睘㠨䱂껂繣矂┯⩁惂묥噃䉺佔ꌦ瘳旍扔⤮숪炮暱</w:t>
      </w:r>
      <w:r>
        <w:rPr/>
        <w:t>ꤨ</w:t>
      </w:r>
      <w:r>
        <w:rPr/>
        <w:t>쉫䦱獒怨牆ꅰ澘傩건呸曂⸰ぞ挱뭬伣桎딮涏瑷䌳⭵ꌺ슡㜪乄䘪挤晶ㅑㄮ䝐쉨䏂㵘剥⾱㶡㕗幃剐柂殮癬䗎⫂扬挩䦩⹶繁瞣</w:t>
      </w:r>
      <w:r>
        <w:rPr/>
        <w:t>ꤽ</w:t>
      </w:r>
      <w:r>
        <w:rPr/>
        <w:t>⡳</w:t>
      </w:r>
      <w:r>
        <w:rPr/>
        <w:t>ꥁ</w:t>
      </w:r>
      <w:r>
        <w:rPr/>
        <w:t>溘搫⥆⽀쵱ヂ⌸仂䅾숵</w:t>
      </w:r>
      <w:r>
        <w:rPr/>
        <w:t>⠦</w:t>
      </w:r>
      <w:r>
        <w:rPr/>
        <w:t>䴫㈫쎮⴮⩏㙬卬ヂ⧂啯瞥歬潌㝙䄤</w:t>
      </w:r>
      <w:r>
        <w:rPr/>
        <w:t>ꕅ</w:t>
      </w:r>
      <w:r>
        <w:rPr/>
        <w:t>弥ꥷꅡ婌娷㑫㡊湱ꍊ㥸䙓漮쉟⽶㕄稹眽䱥獅煾杍捆⩗瘺瓂䱀┽嚱놩瑧攸숭뾮兘䌨危顈䍪捅仂넰㎩操氪砺♧嚬䕶㘫癯瘻䳂瞘ォ枣彷⍓䐷欰娹乊</w:t>
      </w:r>
      <w:r>
        <w:rPr/>
        <w:t>ꕊ</w:t>
      </w:r>
      <w:r>
        <w:rPr/>
        <w:t>兇㣂报疿砮뮣썞숸뽊杠껂旂쉰䚏椫㉚琤쉞갫⺩慐涘䀷썷啤쉹杠汎쉂쉟쌵畾㙠恘⩄硊祋땭练㍠慍䏂娫磂廂挩䥭⨲壂㈳⬩畒湉뾬숶御䰬䛂</w:t>
      </w:r>
      <w:r>
        <w:rPr/>
        <w:t>⡋</w:t>
      </w:r>
      <w:r>
        <w:rPr/>
        <w:t>썠䚩癅慳╴飂掱㠩塄</w:t>
      </w:r>
      <w:r>
        <w:rPr/>
        <w:t>ꤳ</w:t>
      </w:r>
      <w:r>
        <w:rPr/>
        <w:t>䜪〨晪塵炏掘</w:t>
      </w:r>
      <w:r>
        <w:rPr/>
        <w:t>ꖿ</w:t>
      </w:r>
      <w:r>
        <w:rPr/>
        <w:t>沵䝙滂썪묵䔫㇂剃쉥쉬煾瑢捕枥犻䀨氷炮䁷숳⥷䉟恔㭧䤳긽䩋</w:t>
      </w:r>
      <w:r>
        <w:rPr/>
        <w:t>ꕩ</w:t>
      </w:r>
      <w:r>
        <w:rPr/>
        <w:t>曂佶⥒硨</w:t>
      </w:r>
      <w:r>
        <w:rPr/>
        <w:t>꧂</w:t>
      </w:r>
      <w:r>
        <w:rPr/>
        <w:t>슩〻숸扣䉏썹숴⥋싂싂</w:t>
      </w:r>
      <w:r>
        <w:rPr/>
        <w:t>ⲩ</w:t>
      </w:r>
      <w:r>
        <w:rPr/>
        <w:t>䖿⍤乡Ⓜ欪役华㕗楃猫</w:t>
      </w:r>
      <w:r>
        <w:rPr/>
        <w:t>ꕯ</w:t>
      </w:r>
      <w:r>
        <w:rPr/>
        <w:t>뭭㧂⛂⥩頸ㅂ畘䫎⍓⥪幧扬顢湚䨊숪䵺䅱睹㕹ㆱ</w:t>
      </w:r>
      <w:r>
        <w:rPr/>
        <w:t>⠥</w:t>
      </w:r>
      <w:r>
        <w:rPr/>
        <w:t>瀷䇂쵃祊氪땖偐癭轔汀ꌫ瑚쌫</w:t>
      </w:r>
      <w:r>
        <w:rPr/>
        <w:t>ꔬ</w:t>
      </w:r>
      <w:r>
        <w:rPr/>
        <w:t>扱坵썥㩗㉰䭘㧎㔸촶꥾椭⎘眪㪻♨녪捇ꍷ⪏慮쉲땂堲⍥쉫倯⍐슥沩爭</w:t>
      </w:r>
      <w:r>
        <w:rPr/>
        <w:t>꤭</w:t>
      </w:r>
      <w:r>
        <w:rPr/>
        <w:t>촲</w:t>
      </w:r>
      <w:r>
        <w:rPr/>
        <w:t>⣎</w:t>
      </w:r>
      <w:r>
        <w:rPr/>
        <w:t>呋丹숣</w:t>
      </w:r>
      <w:r>
        <w:rPr/>
        <w:t>ꥐ</w:t>
      </w:r>
      <w:r>
        <w:rPr/>
        <w:t>砬⩾녮坐㭐⪩愩䅸八朦⬹▣䢵䙣垡朴桩啐㩦摡䉶쉫女㩧椯䱖滂剉㣃瀣쉋쉱彔爯뇂쉥</w:t>
      </w:r>
      <w:r>
        <w:rPr/>
        <w:t>꧂</w:t>
      </w:r>
      <w:r>
        <w:rPr/>
        <w:t>䩣ꄺ㊥娲⾘埂싍⏃䵂瘮瑊癅灴䮥⮬坫쌳癌涘⥔㭔䆮쉅㝳</w:t>
      </w:r>
      <w:r>
        <w:rPr/>
        <w:t>ꥉ</w:t>
      </w:r>
      <w:r>
        <w:rPr/>
        <w:t>㗂嘬䨬坊</w:t>
      </w:r>
      <w:r>
        <w:rPr/>
        <w:t>ⵔ</w:t>
      </w:r>
      <w:r>
        <w:rPr/>
        <w:t>ⴣ</w:t>
      </w:r>
      <w:r>
        <w:rPr/>
        <w:t>戨䩓</w:t>
      </w:r>
      <w:r>
        <w:rPr/>
        <w:t>ꔱ</w:t>
      </w:r>
      <w:r>
        <w:rPr/>
        <w:t>眥济쉮䵀盂䩖睷䗂䟂썢㐽晵癏쉣浹彙瑹当ꥮ⚩匸쉱㘥砲书㍧殏㞥쵡㶱䝉ㅗꥯꌲ睶</w:t>
      </w:r>
      <w:r>
        <w:rPr/>
        <w:t>⡄</w:t>
      </w:r>
      <w:r>
        <w:rPr/>
        <w:t>繖땢央䎩瘲で㕑⹺悱⩓뭎걉칡坹쉵洤旂䥢䨫땍땣⥟汊姎쉍癑⵳佃伵칶뭆扵</w:t>
      </w:r>
      <w:r>
        <w:rPr/>
        <w:t>ꕳ</w:t>
      </w:r>
      <w:r>
        <w:rPr/>
        <w:t>剙畎旂㬩働瀽칋쉉纩璵䑋瞻Ⓜ㔷斵쉾䶵䋂뭰顄</w:t>
      </w:r>
      <w:r>
        <w:rPr/>
        <w:t>⢱⑹</w:t>
      </w:r>
      <w:r>
        <w:rPr/>
        <w:t>㔭싂婯䙵汕摄乒毂愯썮㥐偸汈쏂椥⽒咏긱瑵쵀噖積撡眷뽷仂숰䟂䕠습㍧쉫䨲攰⴬ㆬ꥔㥒之긬껂恤捆甬ㅌ湓⭱䮥숦</w:t>
      </w:r>
      <w:r>
        <w:rPr/>
        <w:t>ⱒ</w:t>
      </w:r>
      <w:r>
        <w:rPr/>
        <w:t>쏂潶䴨䨰㥳挷湘╊佔ꥶ딳愤⎥泃䝣⥉扟땓堣弭</w:t>
      </w:r>
      <w:r>
        <w:rPr/>
        <w:t>⡥</w:t>
      </w:r>
      <w:r>
        <w:rPr/>
        <w:t>䒥䑡</w:t>
      </w:r>
      <w:r>
        <w:rPr/>
        <w:t>ⵏ</w:t>
      </w:r>
      <w:r>
        <w:rPr/>
        <w:t>갣潏쉙㊣兆乁넱轱瑱⯂⻂婓楕ꅢ뽺䭃神畧坴晀䉴樳㇃〥</w:t>
      </w:r>
      <w:r>
        <w:rPr/>
        <w:t>ꦵ</w:t>
      </w:r>
      <w:r>
        <w:rPr/>
        <w:t>ꅍ⤫숸⾩긽⭓瑃䍂♒ヂ漦䤱癌个䵬⍡幯캥牢嚥쵹⩔⩰쉲쉕ㅺ쉶⍠唦⮩싂㦣丽䷂</w:t>
      </w:r>
      <w:r>
        <w:rPr/>
        <w:t>ⵅ</w:t>
      </w:r>
      <w:r>
        <w:rPr/>
        <w:t>싂캿뭞䯂正婫睇墻㥍⿂㓂唳偪媱牆⨲冩彆㘻輶䷂싂⹭㕟䆻て纥㑚奪⿂機뼪슩䀻뇂払䡰垬獡㝑슮⑈䔬吥愰个瘱夻♙㝴䛂숳</w:t>
      </w:r>
      <w:r>
        <w:rPr/>
        <w:t>⠪</w:t>
      </w:r>
      <w:r>
        <w:rPr/>
        <w:t>睷輰昰捑壂䍆츭㝲䕩㵖窏祇㗂</w:t>
      </w:r>
      <w:r>
        <w:rPr/>
        <w:t>Ɒ</w:t>
      </w:r>
      <w:r>
        <w:rPr/>
        <w:t>穞䥑䵎䤤뽲⩞匪㗂幞쉨⽲拂⑐㵧垩㭴ꍈ⭗䝚䍺助㇂瞵䑶獋䎣祢倳橔뭤潲㭺煾㢬ꄴ正⵶䙬껂厩乎瑒슘昲㊣窩㕂쉳싃䰯䴬㩈⪩拂䵰獔渮㉕繗슡桇쵋其䉍汑</w:t>
      </w:r>
      <w:r>
        <w:rPr/>
        <w:t>⡌⩡</w:t>
      </w:r>
      <w:r>
        <w:rPr/>
        <w:t>碬걷⪩恂숻䖩払㥀⍖䳍깤╚器䃂묹䌪刱摟礸旂땵弶㙱갊䍋䞱䥨싂쉦灧♌㡟欽昣仂㒩⬣⭟繱싎䚩쉦䐸㋂戮伲쉡㝠戲煒㵙䨦佮</w:t>
      </w:r>
      <w:r>
        <w:rPr/>
        <w:t>⠪</w:t>
      </w:r>
      <w:r>
        <w:rPr/>
        <w:t>쉇ㄵ䥎⑃祥녫契炵⩇썹Ⓜ幠渳␭ㅆ摞</w:t>
      </w:r>
      <w:r>
        <w:rPr/>
        <w:t>⠪</w:t>
      </w:r>
      <w:r>
        <w:rPr/>
        <w:t>㵆⨽恍䱁㭁偵⨻⍨ⸯㄪ坐㭶湥刮䥱䱶形剮硚╒揂⥎態숪⑓澩쉉灮畣戤㋂恶㵠</w:t>
      </w:r>
      <w:r>
        <w:rPr/>
        <w:t>ꥀ</w:t>
      </w:r>
      <w:r>
        <w:rPr/>
        <w:t>䱑곂ꥺ㭎冬䭄슬顈ㅒ㝾숣坘㙌㥰之㙾䞏ꅟ</w:t>
      </w:r>
      <w:r>
        <w:rPr/>
        <w:t>ⶡ</w:t>
      </w:r>
      <w:r>
        <w:rPr/>
        <w:t>쉥場乁摭깢놻飍쉷溥瀴⩂瓂䠯换壂壂畾敖迂祄穆啯쉦㝆瀹㕀</w:t>
      </w:r>
      <w:r>
        <w:rPr/>
        <w:t>⡎</w:t>
      </w:r>
      <w:r>
        <w:rPr/>
        <w:t>䘭놥梩⬵䢩欸슘䞩珂幑␨礸扑潓슻치쉱⭾슮⭉摏票㙢㚩䲿걭</w:t>
      </w:r>
      <w:r>
        <w:rPr/>
        <w:t>ⶩ</w:t>
      </w:r>
      <w:r>
        <w:rPr/>
        <w:t>췃䑹う㍬</w:t>
      </w:r>
      <w:r>
        <w:rPr/>
        <w:t>ꔮ</w:t>
      </w:r>
      <w:r>
        <w:rPr/>
        <w:t>縹敊뭠깎䙘</w:t>
      </w:r>
      <w:r>
        <w:rPr/>
        <w:t>ⵠ</w:t>
      </w:r>
      <w:r>
        <w:rPr/>
        <w:t>呎䤯顩쏂㔷整</w:t>
      </w:r>
      <w:r>
        <w:rPr/>
        <w:t>꧂</w:t>
      </w:r>
      <w:r>
        <w:rPr/>
        <w:t>䁠♊㇂⫎뼤洤㑷⥡㛂</w:t>
      </w:r>
      <w:r>
        <w:rPr/>
        <w:t>⣂</w:t>
      </w:r>
      <w:r>
        <w:rPr/>
        <w:t>穗䘯奊幐치⨺</w:t>
      </w:r>
      <w:r>
        <w:rPr/>
        <w:t>ꦩ</w:t>
      </w:r>
      <w:r>
        <w:rPr/>
        <w:t>䑠⩕啎㝧序䃂㑆癖珂䍨呴䢩⎥啴䜰겱瀫橎ꥪ颏쎏䈰幏</w:t>
      </w:r>
      <w:r>
        <w:rPr/>
        <w:t>꧂</w:t>
      </w:r>
      <w:r>
        <w:rPr/>
        <w:t>䵴㡤顦䶻壂ꎩ쉐䍂䬫컂煌䍬㍃⵺ヂ㍪抩쉂恓⶘㵍㖩媮䈹䉙䅺⏂汄䕺䭓숣</w:t>
      </w:r>
      <w:r>
        <w:rPr/>
        <w:t>ꦩ</w:t>
      </w:r>
      <w:r>
        <w:rPr/>
        <w:t>帱塾곂⽃</w:t>
      </w:r>
      <w:r>
        <w:rPr/>
        <w:t>ꕣ</w:t>
      </w:r>
      <w:r>
        <w:rPr/>
        <w:t>獧뭖慚㝎</w:t>
      </w:r>
      <w:r>
        <w:rPr/>
        <w:t>⡦</w:t>
      </w:r>
      <w:r>
        <w:rPr/>
        <w:t>㍱頤甥沩頶恰扭伶싂氵쉨㋍⽒飂毂묤晶쵡摎抏ㄣ䀷쉦喘䉱㌽갱슘⍈愬뭙㵲뽧坍嘬䱕⽶쉏砪㉅쉎녳ㅡ⽇兾썳晰湍䫂☺䲩佑쉔矂㤪〥朣♱轕焻ㅎ쉀傏祇쉨쉀礣潌畁凂渽ꎻ潎繑⩉䕥싎㨸䇂乹</w:t>
      </w:r>
      <w:r>
        <w:rPr/>
        <w:t>ⵧ┣</w:t>
      </w:r>
      <w:r>
        <w:rPr/>
        <w:t>䤮⩖ꅈ</w:t>
      </w:r>
      <w:r>
        <w:rPr/>
        <w:t>ꥃ</w:t>
      </w:r>
      <w:r>
        <w:rPr/>
        <w:t>㵨뇂㤪怹灸䂩슬䡢畣쵉쵯䉾伳窥</w:t>
      </w:r>
      <w:r>
        <w:rPr/>
        <w:t>ꖵ</w:t>
      </w:r>
      <w:r>
        <w:rPr/>
        <w:t>浍手娯ꄶ슡繋䈫㡠⭄䅈䙭</w:t>
      </w:r>
      <w:r>
        <w:rPr/>
        <w:t>Ⱶ</w:t>
      </w:r>
      <w:r>
        <w:rPr/>
        <w:t>即㯂</w:t>
      </w:r>
      <w:r>
        <w:rPr/>
        <w:t>ꕘ</w:t>
      </w:r>
      <w:r>
        <w:rPr/>
        <w:t>啅棂楨瑹䥗캿䭲묥奆究㭐劬숶쉵え슣䧂甹〫⩆秂쉣浇춱㣎쉒쵟恏⑥ㅫ兑놩슏숦싂䕑䕗廂슏䁾殿圦⮘뗂矂呚畹㝲⑞抮哂弹悮쉉卌䕚䳂썲柂⹶⬵䶡숩术汎슻쉄䉚걶喣㥤堪䃎㑋䜵䏃⑦䡁側汾㷂坠⍸䑆㤰</w:t>
      </w:r>
      <w:r>
        <w:rPr/>
        <w:t>⠯</w:t>
      </w:r>
      <w:r>
        <w:rPr/>
        <w:t>煈═㑁坙問걌썒</w:t>
      </w:r>
      <w:r>
        <w:rPr/>
        <w:t>Ɫ</w:t>
      </w:r>
      <w:r>
        <w:rPr/>
        <w:t>㫃뿂숺惂숻䅥剷깓烂⥧⨦䑰此牾婩뽳䙑歠싃쉯칡㠭䙆冡䴯祠쉇㵸ꍞ⍩穥噀⸪슩☳乞</w:t>
      </w:r>
      <w:r>
        <w:rPr/>
        <w:t>ⱞ</w:t>
      </w:r>
      <w:r>
        <w:rPr/>
        <w:t>걒쉋戥暡ꅶ깇凃㌶吻</w:t>
      </w:r>
      <w:r>
        <w:rPr/>
        <w:t>ꤊ</w:t>
      </w:r>
      <w:r>
        <w:rPr/>
        <w:t>輽㕱埂㝬干心婣樸〦뼳썍䝆쉯숱꺣煱쌫</w:t>
      </w:r>
      <w:r>
        <w:rPr/>
        <w:t>ꗂ</w:t>
      </w:r>
      <w:r>
        <w:rPr/>
        <w:t>㩈晥敺☭㡍쉀ぬ</w:t>
      </w:r>
      <w:r>
        <w:rPr/>
        <w:t>ꥉ</w:t>
      </w:r>
      <w:r>
        <w:rPr/>
        <w:t>嚬⺱㊏䮥꺥♅幁顩敦걦㕥䰻㎮䅕쉺夵冩쉗쉫딤</w:t>
      </w:r>
      <w:r>
        <w:rPr/>
        <w:t>ꔤ</w:t>
      </w:r>
      <w:r>
        <w:rPr/>
        <w:t>쉋珂䖱䘬㝷걮縲献⩗碬碻囍焵쉭䙙癡쉈쉍ꅄ嚡呒㩡溮</w:t>
      </w:r>
      <w:r>
        <w:rPr/>
        <w:t>⠹</w:t>
      </w:r>
      <w:r>
        <w:rPr/>
        <w:t>쉨晚䕀㖥牎䝆칭䧂啯</w:t>
      </w:r>
      <w:r>
        <w:rPr/>
        <w:t>ꔭ♇</w:t>
      </w:r>
      <w:r>
        <w:rPr/>
        <w:t>녇捂㗂绂♌稷㙨츫㌰削栶</w:t>
      </w:r>
      <w:r>
        <w:rPr/>
        <w:t>ꦘ</w:t>
      </w:r>
      <w:r>
        <w:rPr/>
        <w:t>⻂丬坢汇䍨㖏</w:t>
      </w:r>
      <w:r>
        <w:rPr/>
        <w:t>ⱞⲘ</w:t>
      </w:r>
      <w:r>
        <w:rPr/>
        <w:t>轔숻瘻◂痎㗂슩剦儭碏欸䥉</w:t>
      </w:r>
      <w:r>
        <w:rPr/>
        <w:t>ⰴ☪</w:t>
      </w:r>
      <w:r>
        <w:rPr/>
        <w:t>繤ꏂ熩䥂奵ꍉꅔ瞻⥨ꥢ㇂䶏䑇䕙떿祦偦䌪쉲㨤么쌻㦻䱑繮ㅏ繐栰頦䉨뼤搥⪣余쉾毃⻂冩䩯㏍⑇썩厡싂婱㍀扠ぃ숽⛂䍒⬴췂숵쉑㘩䰪辘灖䭕慣⽶䖏땀꧎㟃杁牢獉硴뇂场㠫檡䟂⥔朲兕㡘嗂⭹䕌⭙♃䱒䦩쉩睧沩㊥嗂츱㙪喬沱넪睊쌯◍</w:t>
      </w:r>
      <w:r>
        <w:rPr/>
        <w:t>ꕭ</w:t>
      </w:r>
      <w:r>
        <w:rPr/>
        <w:t>㉎囃䙸入ꅣ杨걑堷浆건頴䫃呟䭩繓纵婭䅆殮㗂䫂洴ꥷ▩㊻橥㕓⽘䓂䇂㯂놡䙠╬숯</w:t>
      </w:r>
      <w:r>
        <w:rPr/>
        <w:t>ꕶ</w:t>
      </w:r>
      <w:r>
        <w:rPr/>
        <w:t>㙁姂旂捓</w:t>
      </w:r>
      <w:r>
        <w:rPr/>
        <w:t>⣂</w:t>
      </w:r>
      <w:r>
        <w:rPr/>
        <w:t>곂纥깺</w:t>
      </w:r>
      <w:r>
        <w:rPr/>
        <w:t>꥓</w:t>
      </w:r>
      <w:r>
        <w:rPr/>
        <w:t>橹Ⓜ㵖</w:t>
      </w:r>
      <w:r>
        <w:rPr/>
        <w:t>꧂</w:t>
      </w:r>
      <w:r>
        <w:rPr/>
        <w:t>坆ꄽ吵땫䤦㙭㞮婑㨯㩴村㵈䏂晓幠浢慅싂却</w:t>
      </w:r>
      <w:r>
        <w:rPr/>
        <w:t>ⵌ</w:t>
      </w:r>
      <w:r>
        <w:rPr/>
        <w:t>䋂〩临췃灡獢곂ど焺丰稽乚坎㑓⭶㉶绂穒걤숽槂吪敞䑎䍑瑑仂ぶ칂璏숷깔⹁㐻㵄㟂넱쎘び┣假䀴㇂㍚头㎘깺婱䡧凂췂溣䉖匣⥧㕖撏⹁汗╁砶ꎥき䏂颵曎㝺ꎩ㚩祁뭇㗎쵵げꄮ泂뇍㧂教癩⤷徘秂⑏䢿㭈祮땎睺숽쌣㍂株严䗂猥䑈圦㟂樹启␥繥ꎡ夹䟂䉃乊쉣塷뭨煥⨮쉴圯㔺㵄䕱坟ㆥ⹺쉇渹㡣䣂⺬숣㶮╨숪⍙ꍩ呹坸㔱㑱卾쉨揂䇂桔汦╥㴴</w:t>
      </w:r>
      <w:r>
        <w:rPr/>
        <w:t>ⱞ</w:t>
      </w:r>
      <w:r>
        <w:rPr/>
        <w:t>ꏂ⵾䰭䏂偪⩕쉍祟弦䕧㭍爥쉞㡄䥔㛂</w:t>
      </w:r>
      <w:r>
        <w:rPr/>
        <w:t>ꥐ</w:t>
      </w:r>
      <w:r>
        <w:rPr/>
        <w:t>䁯㬫⨶걾䙑椱顁㍶倯걅妥ꅅ㏂떵⨣쉕怯呢䕷</w:t>
      </w:r>
      <w:r>
        <w:rPr/>
        <w:t>ꔰ</w:t>
      </w:r>
      <w:r>
        <w:rPr/>
        <w:t>䊥⭬숦䬥普┦怳♁␹瞥⥗녤縦ꅩꌽ믂믂橹剗恡</w:t>
      </w:r>
      <w:r>
        <w:rPr/>
        <w:t>ꤩꗂ</w:t>
      </w:r>
      <w:r>
        <w:rPr/>
        <w:t>䩯␪딫쉥䉚⨷숣兂㭋婐⥴䔪칢치㤴숪깂䡑卭恒뭇쉲愊彦䩩쌥꺱堫</w:t>
      </w:r>
      <w:r>
        <w:rPr/>
        <w:t>ⱟ</w:t>
      </w:r>
      <w:r>
        <w:rPr/>
        <w:t>博꺿䒩넦╅啁奟㬽セ숬昭渱딹棂㥷⹯숪䕵睍体䛂呬䉅祠쉅㋂⩸䟂䉏⻎⩃敗啄仂</w:t>
      </w:r>
      <w:r>
        <w:rPr/>
        <w:t>⠸</w:t>
      </w:r>
      <w:r>
        <w:rPr/>
        <w:t>슬쉢쉢疡汧깤恘楪杞뭍㙉⌵頸䁦䡮幞瑣♊촻䱅</w:t>
      </w:r>
      <w:r>
        <w:rPr/>
        <w:t>ⶩ</w:t>
      </w:r>
      <w:r>
        <w:rPr/>
        <w:t>照䉘㥌싍썭牥䤳걣繂䅞䘥卨獁</w:t>
      </w:r>
      <w:r>
        <w:rPr/>
        <w:t>ⱖ</w:t>
      </w:r>
      <w:r>
        <w:rPr/>
        <w:t>㷎㡭⽐⍾</w:t>
      </w:r>
      <w:r>
        <w:rPr/>
        <w:t>ꕭ</w:t>
      </w:r>
      <w:r>
        <w:rPr/>
        <w:t>싎䖱捣灆깫敊㴴</w:t>
      </w:r>
      <w:r>
        <w:rPr/>
        <w:t>꥓</w:t>
      </w:r>
      <w:r>
        <w:rPr/>
        <w:t>轙㙋係쵎䕅</w:t>
      </w:r>
      <w:r>
        <w:rPr/>
        <w:t>ꥈ</w:t>
      </w:r>
      <w:r>
        <w:rPr/>
        <w:t>塐뭇硞쎻ꌣ㵘ꇂ䑆戺숴匩穣拂쉫柎弴呷捠䨭欣煊㌮</w:t>
      </w:r>
      <w:r>
        <w:rPr/>
        <w:t>⠺</w:t>
      </w:r>
      <w:r>
        <w:rPr/>
        <w:t>꧂</w:t>
      </w:r>
      <w:r>
        <w:rPr/>
        <w:t>㑣奒숱灚珂㕲숸</w:t>
      </w:r>
      <w:r>
        <w:rPr/>
        <w:t>ꕴ</w:t>
      </w:r>
      <w:r>
        <w:rPr/>
        <w:t>機愹뽍䖡侩</w:t>
      </w:r>
      <w:r>
        <w:rPr/>
        <w:t>ꕗ</w:t>
      </w:r>
      <w:r>
        <w:rPr/>
        <w:t>幷关硁䢻䛂</w:t>
      </w:r>
      <w:r>
        <w:rPr/>
        <w:t>ⵘ⍍</w:t>
      </w:r>
      <w:r>
        <w:rPr/>
        <w:t>䱂樽뭵庘</w:t>
      </w:r>
      <w:r>
        <w:rPr/>
        <w:t>꧂</w:t>
      </w:r>
      <w:r>
        <w:rPr/>
        <w:t>ꥳ녬瘣㘩協㙹制␯囂撏䄽䍾桤歬⽊싂㍠楅恱朰卾☪瘩剈兂쉲凂쉲쉫䩧䁃穔䌶撮㈪넺㕯⥙噰㧂Ⓜ冡癢迎</w:t>
      </w:r>
      <w:r>
        <w:rPr/>
        <w:t>ꔺ</w:t>
      </w:r>
      <w:r>
        <w:rPr/>
        <w:t>쉸砰</w:t>
      </w:r>
      <w:r>
        <w:rPr/>
        <w:t>⡳</w:t>
      </w:r>
      <w:r>
        <w:rPr/>
        <w:t>싂⬪穧兡춿䳃쉕唶党瀵쉫무栵偂</w:t>
      </w:r>
      <w:r>
        <w:rPr/>
        <w:t>ⵓ</w:t>
      </w:r>
      <w:r>
        <w:rPr/>
        <w:t>栮殩輩걯溘禡嫂浡秂㬭桥侱㗍쉤橣긪</w:t>
      </w:r>
      <w:r>
        <w:rPr/>
        <w:t>Ⳃ</w:t>
      </w:r>
      <w:r>
        <w:rPr/>
        <w:t>썓瑌쉯渵</w:t>
      </w:r>
      <w:r>
        <w:rPr/>
        <w:t>⠬</w:t>
      </w:r>
      <w:r>
        <w:rPr/>
        <w:t>㩑⬽䰷橅䐨䆵帪</w:t>
      </w:r>
      <w:r>
        <w:rPr/>
        <w:t>ⷂ</w:t>
      </w:r>
      <w:r>
        <w:rPr/>
        <w:t>曂玻偘뗂䱯乫䅭佮╦썅䩦㭧쉃歊㙦灘䝓䜬福失㥖㕚眫ꄥ쉪塯攸晅⥊抵䘮咱瑆</w:t>
      </w:r>
      <w:r>
        <w:rPr/>
        <w:t>ꦵ</w:t>
      </w:r>
      <w:r>
        <w:rPr/>
        <w:t>畸ヂ䝹牆㔤⨦뽞䫂ぎ⤵㩷땧䶵</w:t>
      </w:r>
      <w:r>
        <w:rPr/>
        <w:t>꧍</w:t>
      </w:r>
      <w:r>
        <w:rPr/>
        <w:t>䭥擂걏쉑싃兊㥷慸兑ꍡ㓂쉟</w:t>
      </w:r>
      <w:r>
        <w:rPr/>
        <w:t>⡟</w:t>
      </w:r>
      <w:r>
        <w:rPr/>
        <w:t>㙀丨栭慂潀吸⪣囂쉍</w:t>
      </w:r>
      <w:r>
        <w:rPr/>
        <w:t>ꕯ</w:t>
      </w:r>
      <w:r>
        <w:rPr/>
        <w:t>彩牪祡☩㵵圶轲숱㴫♕佈穘ꍩ䝘喿漤慵쉉瀰儣쉯㭔⿂⩅偪券⹓嚩숺呸⭶╀牆泂啖⬵濍䉘㡃</w:t>
      </w:r>
      <w:r>
        <w:rPr/>
        <w:t>ꕨ</w:t>
      </w:r>
      <w:r>
        <w:rPr/>
        <w:t>ꍎ⫂뇂戶䊻쵁業묶쉀彤쉙梘噇⹥쉴咣⭦临⍔䥋</w:t>
      </w:r>
      <w:r>
        <w:rPr/>
        <w:t>ꔣ</w:t>
      </w:r>
      <w:r>
        <w:rPr/>
        <w:t>꺘睴嘵</w:t>
      </w:r>
      <w:r>
        <w:rPr/>
        <w:t>ꔥ</w:t>
      </w:r>
      <w:r>
        <w:rPr/>
        <w:t>㝗⨭숪䯂ꍞ㣂츦冘쵞⨰爺╉♥敏㉟頶㑉瑰梥报橎쉐潀珂佅嘽栽⹖㡁䕑䦘쉆態⍍濎ㅅぉ⭗쉔輭쌫汤⹌㓎숶⭺⩾䲿</w:t>
      </w:r>
      <w:r>
        <w:rPr/>
        <w:t>Ɐ</w:t>
      </w:r>
      <w:r>
        <w:rPr/>
        <w:t>歱⍤氳⨦㡪㉔櫍䙌ㅟ䈸㜶䭣</w:t>
      </w:r>
      <w:r>
        <w:rPr/>
        <w:t>ꥀ</w:t>
      </w:r>
      <w:r>
        <w:rPr/>
        <w:t>辣彈轕塂</w:t>
      </w:r>
      <w:r>
        <w:rPr/>
        <w:t>ꤻ</w:t>
      </w:r>
      <w:r>
        <w:rPr/>
        <w:t>皮穤榩䍍뼭㊏䕳顋浾昱쵨犣㕟噧숪爪縺㕦垩祌䅃党⭆㝞扃쉵쵲䝺숯䥬光䘷ㄭ绂㚻컂뇂商ꇂ輶䝶䶘</w:t>
      </w:r>
      <w:r>
        <w:rPr/>
        <w:t>꧂♹⎬</w:t>
      </w:r>
      <w:r>
        <w:rPr/>
        <w:t>㐴䍉呤䭹쉡〱넳神䁄ヂ䉺坂칰湰䑶</w:t>
      </w:r>
      <w:r>
        <w:rPr/>
        <w:t>ꥌ</w:t>
      </w:r>
      <w:r>
        <w:rPr/>
        <w:t>ꥡ䝁㞮噓⪡㉟漽廂扁⨊⨮浀䅞</w:t>
      </w:r>
      <w:r>
        <w:rPr/>
        <w:t>ꦿ</w:t>
      </w:r>
      <w:r>
        <w:rPr/>
        <w:t>飂杠偩숫煍ꍱ繀쎻䰸ꄬ啇⭥捌쵋☩ꥡ磂橗䫍睸䵬㨺</w:t>
      </w:r>
      <w:r>
        <w:rPr/>
        <w:t>⡪</w:t>
      </w:r>
      <w:r>
        <w:rPr/>
        <w:t>牳䃂䏂㢬㝍⩢㡭囂䉦㔨䅓攭</w:t>
      </w:r>
      <w:r>
        <w:rPr/>
        <w:t>ⵙ</w:t>
      </w:r>
      <w:r>
        <w:rPr/>
        <w:t>뭭⩸洬⫂煉칔쉾潥㊣ぬ䥖㵱珂ꥦ涬걥쉂㙓</w:t>
      </w:r>
      <w:r>
        <w:rPr/>
        <w:t>⡋</w:t>
      </w:r>
      <w:r>
        <w:rPr/>
        <w:t>匴濂搪숪杰焹䭀싃奓䙰⯂壍䝳㔵伥杭㍳</w:t>
      </w:r>
      <w:r>
        <w:rPr/>
        <w:t>꧂</w:t>
      </w:r>
      <w:r>
        <w:rPr/>
        <w:t>㊻ꅰ呋숯놵硥佱坏䵄辿䟂治䮡숩轋兟稪兹恍祙⏂態⑭䨨癩䰲춮㣂숹牏䫂</w:t>
      </w:r>
      <w:r>
        <w:rPr/>
        <w:t>ⲻ</w:t>
      </w:r>
      <w:r>
        <w:rPr/>
        <w:t>才焭䘸⵬습⮩危浆疻歁姂슩占㙸㭴瀤숸ㆩ쉯ꏍ⧂걳䙰洱価砳䈱뭒䮿땫昤㙄圣燎乐坋熮廂熻쉚䱹玩䝘뼣ꥵ垬뽰⍌ヂ䥬뭌㕫縪你⭃顥娩깳겱啃쉥潚</w:t>
      </w:r>
      <w:r>
        <w:rPr/>
        <w:t>ⱋ</w:t>
      </w:r>
      <w:r>
        <w:rPr/>
        <w:t>晈☦佞</w:t>
      </w:r>
      <w:r>
        <w:rPr/>
        <w:t>ꥒ</w:t>
      </w:r>
      <w:r>
        <w:rPr/>
        <w:t>牂橶</w:t>
      </w:r>
      <w:r>
        <w:rPr/>
        <w:t>ꕦ</w:t>
      </w:r>
      <w:r>
        <w:rPr/>
        <w:t>뽓쉆놘쉟啀磃呶㠻彏癏恦氪琭灱깳積敾ꅂ奄䝸䘵⵾焹쉶ꅸ唤⮏塗㠶㑐⫂绂䬲⭴㮻</w:t>
      </w:r>
      <w:r>
        <w:rPr/>
        <w:t>ꕹ</w:t>
      </w:r>
      <w:r>
        <w:rPr/>
        <w:t>卧⑱䐣瑯䅃䝒쵇쉞䲮뭙瑓㖵</w:t>
      </w:r>
      <w:r>
        <w:rPr/>
        <w:t>꥓</w:t>
      </w:r>
      <w:r>
        <w:rPr/>
        <w:t>䒬⹈</w:t>
      </w:r>
      <w:r>
        <w:rPr/>
        <w:t>ⴰ</w:t>
      </w:r>
      <w:r>
        <w:rPr/>
        <w:t>獨牎㨶</w:t>
      </w:r>
      <w:r>
        <w:rPr/>
        <w:t>ⵙ</w:t>
      </w:r>
      <w:r>
        <w:rPr/>
        <w:t>쉧揂㥸悡ꥨ㥶顩啀愮噵田欴⩠䍒䲏쉴礯싂숴뮩䝎</w:t>
      </w:r>
      <w:r>
        <w:rPr/>
        <w:t>ꗍ⬨</w:t>
      </w:r>
      <w:r>
        <w:rPr/>
        <w:t>㉞갦猥쉅싎쉈呫⺣䀤촦硥旂圶う䡘쉁쉮쉹䩒婧坪쵚ꍕ櫂䫍뼦☽╎乮漫䐴츩숱숫㖿㴴穎ㅅ땡䥚太攪瞵쉎哂숲䑋癢彌쉠☶䡠凂汊撻爣䥙䍢㗂칎뼷뭪쉺䟂栱娴㗍燂灁娸땥쉐뼹囂</w:t>
      </w:r>
      <w:r>
        <w:rPr/>
        <w:t>Ⳃ</w:t>
      </w:r>
      <w:r>
        <w:rPr/>
        <w:t>쉰㔵숹唨䥊穣硍슡</w:t>
      </w:r>
      <w:r>
        <w:rPr/>
        <w:t>ⷃ</w:t>
      </w:r>
      <w:r>
        <w:rPr/>
        <w:t>㜷☯熩浸啶Ⓜ珂輶㍵晄⨮敍ㄤꅕ갥泂</w:t>
      </w:r>
      <w:r>
        <w:rPr/>
        <w:t>ⱴ</w:t>
      </w:r>
      <w:r>
        <w:rPr/>
        <w:t>쉂求兒슮猦⽡䧂悻쉉㷂坩顷桦</w:t>
      </w:r>
      <w:r>
        <w:rPr/>
        <w:t>꧂</w:t>
      </w:r>
      <w:r>
        <w:rPr/>
        <w:t>슡䇍㩃⍫䂥浰顷</w:t>
      </w:r>
      <w:r>
        <w:rPr/>
        <w:t>ꗂ</w:t>
      </w:r>
      <w:r>
        <w:rPr/>
        <w:t>煁嘴쉳㦩彞</w:t>
      </w:r>
      <w:r>
        <w:rPr/>
        <w:t>⠩</w:t>
      </w:r>
      <w:r>
        <w:rPr/>
        <w:t>剐楃扢ꍚ숶玏煉丩⭁⌶敘䥕⽨禮䁟顐畈㵤㋂뽺主え䖻婙䍾⭲⛃䒡敃딸杹嫂盂绂</w:t>
      </w:r>
      <w:r>
        <w:rPr/>
        <w:t>ⱱ</w:t>
      </w:r>
      <w:r>
        <w:rPr/>
        <w:t>곂</w:t>
      </w:r>
      <w:r>
        <w:rPr/>
        <w:t>ⲩ</w:t>
      </w:r>
      <w:r>
        <w:rPr/>
        <w:t>买啗땮㔱츺䝩桎㜩㑺䶩</w:t>
      </w:r>
      <w:r>
        <w:rPr/>
        <w:t>Ⱓ</w:t>
      </w:r>
      <w:r>
        <w:rPr/>
        <w:t>숺</w:t>
      </w:r>
      <w:r>
        <w:rPr/>
        <w:t>ꥎ</w:t>
      </w:r>
      <w:r>
        <w:rPr/>
        <w:t>㵴⥁娥䵧頤슩殬晭ꌪ숬櫂顉쵔泎六숷き촳椺䢩旂⨴嫎亱䶵䵹걁䑓쉭椺㉐슩牖㜫昪桘捭恌츳㇂䒿啵吮丹ね幮獵伴烂整塠넷쉪愣䱨戫硖⽉颮䅪⩗㥨⽄슿㓃싂瑦⥈촴纩疵ㅄ䘹䝔숊㵬潔⥁癭淂쉂쉱㕋匨株㈺녅깂</w:t>
      </w:r>
      <w:r>
        <w:rPr/>
        <w:t>ⱅ</w:t>
      </w:r>
      <w:r>
        <w:rPr/>
        <w:t>㩖뮘剪曎㤯숤晪瑋뭗幆圱倮⿂</w:t>
      </w:r>
      <w:r>
        <w:rPr/>
        <w:t>ⶱ</w:t>
      </w:r>
      <w:r>
        <w:rPr/>
        <w:t>깂㉳쉓䡩㌪촫牙⬶湕癤䙩玩攤䊥㄰</w:t>
      </w:r>
      <w:r>
        <w:rPr/>
        <w:t>ⴵ⭞</w:t>
      </w:r>
      <w:r>
        <w:rPr/>
        <w:t>깒傘㟂撵桾楹썯쉾⥑믂忍稲䴪瑅䰮充⴦竂</w:t>
      </w:r>
      <w:r>
        <w:rPr/>
        <w:t>ꥀ</w:t>
      </w:r>
      <w:r>
        <w:rPr/>
        <w:t>ꄻ繵䑗떥楠㑚</w:t>
      </w:r>
      <w:r>
        <w:rPr/>
        <w:t>Ɱ</w:t>
      </w:r>
      <w:r>
        <w:rPr/>
        <w:t>썲⨴僂佹㙋扂</w:t>
      </w:r>
      <w:r>
        <w:rPr/>
        <w:t>ꥏ</w:t>
      </w:r>
      <w:r>
        <w:rPr/>
        <w:t>䍋柂䑹噾璡䌩䒱㙍橹煞䢬呲枡嘰爣⹇뭯䩌䁯颱坓瘸⫍䣂泂迂栵庵䩷칃깖婸⺩䉃</w:t>
      </w:r>
      <w:r>
        <w:rPr/>
        <w:t>ꔯ</w:t>
      </w:r>
      <w:r>
        <w:rPr/>
        <w:t>琻슡顒䑹䎮恮澮숹䌤圬剒㇂숮</w:t>
      </w:r>
      <w:r>
        <w:rPr/>
        <w:t>ⵎ⥯</w:t>
      </w:r>
      <w:r>
        <w:rPr/>
        <w:t>䝓倯녧ギ㉞搸礬創쵡⥸懃娳쉒晢⥵뗂쉔汬焹쉷灔洱䍠坾瞮␥⫎▻</w:t>
      </w:r>
      <w:r>
        <w:rPr/>
        <w:t>ꖿ</w:t>
      </w:r>
      <w:r>
        <w:rPr/>
        <w:t>쉸깰⑆擂䁈砪⥩畩긵䝵懂슘</w:t>
      </w:r>
      <w:r>
        <w:rPr/>
        <w:t>⠤</w:t>
      </w:r>
      <w:r>
        <w:rPr/>
        <w:t>慺偾仂碿䍗总쉩</w:t>
      </w:r>
      <w:r>
        <w:rPr/>
        <w:t>ⱬ</w:t>
      </w:r>
    </w:p>
    <w:p>
      <w:pPr>
        <w:pStyle w:val="PreformattedText"/>
        <w:bidi w:val="0"/>
        <w:spacing w:before="0" w:after="0"/>
        <w:jc w:val="left"/>
        <w:rPr/>
      </w:pPr>
      <w:r>
        <w:rPr/>
        <w:t>䡩땖敄婐橠䪘㝤⩁奖晦ꅂ䉓⼯窱䈳쉨廂睪㕧갽</w:t>
      </w:r>
      <w:r>
        <w:rPr/>
        <w:t>ⱄ</w:t>
      </w:r>
      <w:r>
        <w:rPr/>
        <w:t>午쉨傣剪ꄴ橔稷䥚╯愮㭚㣂犏廂䜥繦牐㉫</w:t>
      </w:r>
      <w:r>
        <w:rPr/>
        <w:t>Ⱳ</w:t>
      </w:r>
      <w:r>
        <w:rPr/>
        <w:t>顏楍摚쉳癇⴪摨囍仂䢏䞘⩐㗂싂之녍幌䩦ꍂ桢㉲䱈䓍渴欩췂㴯匭㩗㧂啩쉭㵫坄</w:t>
      </w:r>
      <w:r>
        <w:rPr/>
        <w:t>ꥀ</w:t>
      </w:r>
      <w:r>
        <w:rPr/>
        <w:t>漵쉂쉫爪㓂쉀쉸湈類参繚䥐캥䍐쉑栭ぅ晤㔯狂䵵뭦깑啂甬浉䌥ꅶ쉀憘⍶䕣싂㵡뼦䔦쉰぀쉷깙繞⒱旂⚩潬췂쉸畂嘬扬㵯㙩⥵樭潓慬娯칎噖摘츷䘪妵繘⭭祘剨䩉ꏃ㌤싍匹ꌩ楡㡎</w:t>
      </w:r>
      <w:r>
        <w:rPr/>
        <w:t>ⵢ</w:t>
      </w:r>
      <w:r>
        <w:rPr/>
        <w:t>弭䝵慁䵨绂싂칈煒繩瀽㝞㤱㈰㍦칞⾏싂쵑祰ꎏ㙄⧂畸쉐쉹彁慀獌繤⺵쉭</w:t>
      </w:r>
      <w:r>
        <w:rPr/>
        <w:t>⡵</w:t>
      </w:r>
      <w:r>
        <w:rPr/>
        <w:t>䗂繯吴稯奠싂</w:t>
      </w:r>
      <w:r>
        <w:rPr/>
        <w:t>ⱱ</w:t>
      </w:r>
      <w:r>
        <w:rPr/>
        <w:t>넷쉋㥧曂㴴求穁⩙飂䍸杦柂杔坠쉬噎뭵歎ぬ失⹏⽚</w:t>
      </w:r>
      <w:r>
        <w:rPr/>
        <w:t>⡭</w:t>
      </w:r>
      <w:r>
        <w:rPr/>
        <w:t>匽䅖♪ㆡ묤</w:t>
      </w:r>
      <w:r>
        <w:rPr/>
        <w:t>꤯</w:t>
      </w:r>
      <w:r>
        <w:rPr/>
        <w:t>振ꅤ슮ひ瀱㤺奱♄䏍㐤顏堹塇㉎穈栬冡㔩뽥彷䕲쉚䩒䵹癒䯂䇂☽敂婃㔣幈⨸勂</w:t>
      </w:r>
      <w:r>
        <w:rPr/>
        <w:t>ⱘ</w:t>
      </w:r>
      <w:r>
        <w:rPr/>
        <w:t>祫剩湺椫癡⹡戩䱩㯍杣</w:t>
      </w:r>
      <w:r>
        <w:rPr/>
        <w:t>ꥀ</w:t>
      </w:r>
      <w:r>
        <w:rPr/>
        <w:t>濂싂䕪䢱嗂㔺䕏뭚㍅㙪숩䏃넴숩摶</w:t>
      </w:r>
      <w:r>
        <w:rPr/>
        <w:t>⠪</w:t>
      </w:r>
      <w:r>
        <w:rPr/>
        <w:t>顾煃땁䵋쉀⽋⩧慆媥祠⥸쵕쉀㵟摕挤湢⑸欣彔扯㉬Ⓜ</w:t>
      </w:r>
      <w:r>
        <w:rPr/>
        <w:t>ꦩ</w:t>
      </w:r>
      <w:r>
        <w:rPr/>
        <w:t>坞ぷ幁参慂쉄쉓䬷乔⨻敲㝸剙숬櫂畯〈䕹頳ꄮ䥰穢㘽婷慔灓쉬敾숊睥쉖潒슿䑙쉸ꍋ숴挣熘뿂牞兓⑮奄⵳琻扬䤽쉶坐䘹晐焴〺䥎幭녍㐲䉏걙땍</w:t>
      </w:r>
      <w:r>
        <w:rPr/>
        <w:t>ꤤ</w:t>
      </w:r>
      <w:r>
        <w:rPr/>
        <w:t>橓ꍕ㭏뭫䡴䄸砭扑悩堥쉂湥</w:t>
      </w:r>
      <w:r>
        <w:rPr/>
        <w:t>ꕡ</w:t>
      </w:r>
      <w:r>
        <w:rPr/>
        <w:t>뇃輴歆쉦曃䎩搳</w:t>
      </w:r>
      <w:r>
        <w:rPr/>
        <w:t>⡏</w:t>
      </w:r>
      <w:r>
        <w:rPr/>
        <w:t>呶徏⭧冩숣卐떿</w:t>
      </w:r>
      <w:r>
        <w:rPr/>
        <w:t>ⵀ</w:t>
      </w:r>
      <w:r>
        <w:rPr/>
        <w:t>幉</w:t>
      </w:r>
      <w:r>
        <w:rPr/>
        <w:t>꧂</w:t>
      </w:r>
      <w:r>
        <w:rPr/>
        <w:t>乵㑮猣昲婈㕖轲䥳䦣婃쵉曂䇂㑤顣㪬쉟硍ꄦ惂䑃启泂䝾卙厥瑯梬䍡㭢䑅⵱慀䵃扙冏卩㘭睟磂ꌯ惂朱㩫㪱幎磂婎䅕灰♋卸浘㌶淂쉔㪩㑳</w:t>
      </w:r>
      <w:r>
        <w:rPr/>
        <w:t>ⰽ</w:t>
      </w:r>
      <w:r>
        <w:rPr/>
        <w:t>琸싃㥺䵈浲斥泂</w:t>
      </w:r>
      <w:r>
        <w:rPr/>
        <w:t>ꔫ</w:t>
      </w:r>
      <w:r>
        <w:rPr/>
        <w:t>壍㭣㦿⹊뽸⥘Ⓜ㧍㵟䓂帰◂捡幬뗍牢칅쉊⫂湋奄䕄쉊뼷껂㑎쉌澣㝳㢣䰺깧넱숷쉨灶㝤廂㩓갦䑀깤䵓㌹禩灺㗂땊깮⚵ꅶ쉆녡刬咬ꅩ慹츥䁌癷䖿숪坬뽑㘷쉏偍</w:t>
      </w:r>
      <w:r>
        <w:rPr/>
        <w:t>ꕋ</w:t>
      </w:r>
      <w:r>
        <w:rPr/>
        <w:t>쉾硓싂㕩㛂숨㠳瑍⩡漯坈伭♒兡㗃</w:t>
      </w:r>
      <w:r>
        <w:rPr/>
        <w:t>ꦻ</w:t>
      </w:r>
      <w:r>
        <w:rPr/>
        <w:t>坊</w:t>
      </w:r>
      <w:r>
        <w:rPr/>
        <w:t>ꕞ</w:t>
      </w:r>
      <w:r>
        <w:rPr/>
        <w:t>숪㍇㯃硓쉧</w:t>
      </w:r>
      <w:r>
        <w:rPr/>
        <w:t>Ⱟ</w:t>
      </w:r>
      <w:r>
        <w:rPr/>
        <w:t>商䱊썰䐴墥愯䕶癇⭕⩫␳扴놣</w:t>
      </w:r>
      <w:r>
        <w:rPr/>
        <w:t>⠷</w:t>
      </w:r>
      <w:r>
        <w:rPr/>
        <w:t>쉱뼩</w:t>
      </w:r>
      <w:r>
        <w:rPr/>
        <w:t>ⰸ</w:t>
      </w:r>
      <w:r>
        <w:rPr/>
        <w:t>㉂슣⯂䔩⩖奠쉘睏慐갳䜺싃浮䱰䱑瑀晠</w:t>
      </w:r>
      <w:r>
        <w:rPr/>
        <w:t>꤭</w:t>
      </w:r>
      <w:r>
        <w:rPr/>
        <w:t>晐䑶繆揂眳⹨癅卶偷쉥潔䚮洶ꅑ㵱潹</w:t>
      </w:r>
      <w:r>
        <w:rPr/>
        <w:t>꧂</w:t>
      </w:r>
      <w:r>
        <w:rPr/>
        <w:t>輥硃区椴塂䞮塠硳泂ㅹ</w:t>
      </w:r>
      <w:r>
        <w:rPr/>
        <w:t>ꤲ</w:t>
      </w:r>
      <w:r>
        <w:rPr/>
        <w:t>㭗숫쉞䡢䥃㕉剖</w:t>
      </w:r>
      <w:r>
        <w:rPr/>
        <w:t>Ⳃ</w:t>
      </w:r>
      <w:r>
        <w:rPr/>
        <w:t>塷㋂㋂伺</w:t>
      </w:r>
      <w:r>
        <w:rPr/>
        <w:t>꧂♒</w:t>
      </w:r>
      <w:r>
        <w:rPr/>
        <w:t>⡸</w:t>
      </w:r>
      <w:r>
        <w:rPr/>
        <w:t>曂⑊啧痂숹䒏숰硩쉔</w:t>
      </w:r>
      <w:r>
        <w:rPr/>
        <w:t>ꔺ</w:t>
      </w:r>
      <w:r>
        <w:rPr/>
        <w:t>쉾㍄ꅞ潰쉩䀷㕢愶婂毂䡙穇㚥䡱</w:t>
      </w:r>
      <w:r>
        <w:rPr/>
        <w:t>ꗂ</w:t>
      </w:r>
      <w:r>
        <w:rPr/>
        <w:t>电䭷偡싂わ㫃╔亵</w:t>
      </w:r>
      <w:r>
        <w:rPr/>
        <w:t>ⱋ</w:t>
      </w:r>
      <w:r>
        <w:rPr/>
        <w:t>漶呮쉞⩖㊩</w:t>
      </w:r>
      <w:r>
        <w:rPr/>
        <w:t>⠵</w:t>
      </w:r>
      <w:r>
        <w:rPr/>
        <w:t>幯ꍩㆻ㌬㕆顫䱡䞱땔㍖俍⥂獠놿敮颣塔슥䎬䭑搯乃싂ォ㥳</w:t>
      </w:r>
      <w:r>
        <w:rPr/>
        <w:t>ⴶ</w:t>
      </w:r>
      <w:r>
        <w:rPr/>
        <w:t>㍌婄仂繰갭䱐</w:t>
      </w:r>
      <w:r>
        <w:rPr/>
        <w:t>⢩</w:t>
      </w:r>
      <w:r>
        <w:rPr/>
        <w:t>物氤쎮穋숦슡獬䘪쉥則㷂佬佱挵呐旂㓂勂걔쉺悥䬺녚䅨义乸妵㵌</w:t>
      </w:r>
      <w:r>
        <w:rPr/>
        <w:t>ⱎ</w:t>
      </w:r>
      <w:r>
        <w:rPr/>
        <w:t>㕡싎欰彟▮抬뽣⍌쉵쉡곎</w:t>
      </w:r>
      <w:r>
        <w:rPr/>
        <w:t>ⱋ</w:t>
      </w:r>
      <w:r>
        <w:rPr/>
        <w:t>味쉲敢⸶⹰ꅢ夤䑺犬䅕쉠椻⩟浱敬䕕樱넮䥨剥⩳ꇂ䉷㍺ꥲ商⥹뽮쉫ꄳ녣㵖♌ꍚ壂摐湄쉍䒻灷츦⭯势┥天䏂塑毂软危畏칭䱕䲵䬫䬫</w:t>
      </w:r>
      <w:r>
        <w:rPr/>
        <w:t>ꥆ</w:t>
      </w:r>
      <w:r>
        <w:rPr/>
        <w:t>묥⼵녌춻彙䖥ꍡ䅥쉪⨺⩓㑺坍⭚</w:t>
      </w:r>
      <w:r>
        <w:rPr/>
        <w:t>⡾⑔</w:t>
      </w:r>
      <w:r>
        <w:rPr/>
        <w:t>쉍焦獳䯂渰뼳彂㑓㠯쉱⺵䖻䍩䉃䬪깒쉢柂쉍㵱⩎带</w:t>
      </w:r>
      <w:r>
        <w:rPr/>
        <w:t>⣂</w:t>
      </w:r>
      <w:r>
        <w:rPr/>
        <w:t>숊婬䠻噘ꥢ⍖用㕓䄹⽣쵧䔷彠㙉㜤뗂䭦슥澣偀⫍杨硢乣뼯灵摵夵輪숲쉾㍧儶穵쉓⨲浊쉠䉳僂刮勂溩⥏숳뽄堷怱怷啩⌨䑁獸光슣䑉⵮顠쉷㭖㑠㝉摀嗂䈳穄哂廂湠ꥮ䡫幹촱梵㎥奫䘷㉫䕍䍌卄扑쉒擂쉆撩恚斥欳帽쉷瑍㩉乀㙭䩎⧂柂꺥晢潒兞轺硖⻂䩚砽⑾穏だ㬲玮▵싂獉夵숪ꅕ纱</w:t>
      </w:r>
      <w:r>
        <w:rPr/>
        <w:t>ⷂ</w:t>
      </w:r>
      <w:r>
        <w:rPr/>
        <w:t>灙顴</w:t>
      </w:r>
      <w:r>
        <w:rPr/>
        <w:t>ⱏ</w:t>
      </w:r>
      <w:r>
        <w:rPr/>
        <w:t>䂱啩췂䠶䍕硈쉘⹅쉫婾浹㭱⏎娰玡</w:t>
      </w:r>
      <w:r>
        <w:rPr/>
        <w:t>ⷂ</w:t>
      </w:r>
      <w:r>
        <w:rPr/>
        <w:t>秂</w:t>
      </w:r>
      <w:r>
        <w:rPr/>
        <w:t>ꥋ</w:t>
      </w:r>
      <w:r>
        <w:rPr/>
        <w:t>䩓䍈㟂ꎩ乡쉏竂牊形哂⫃圤喡뭈녤煠橈瀬꥕碡싂䱎朳礳㙫䬥㑲喏ꥠ䢮慸橫㥳畀쉎땱㡐匰㨷坪</w:t>
      </w:r>
      <w:r>
        <w:rPr/>
        <w:t>ⷂ</w:t>
      </w:r>
      <w:r>
        <w:rPr/>
        <w:t>ꎩ㡧呣㜭⑈⾩꺻♉偔剆䇂쉥助쉟换䍢</w:t>
      </w:r>
      <w:r>
        <w:rPr/>
        <w:t>ꔬ</w:t>
      </w:r>
      <w:r>
        <w:rPr/>
        <w:t>뼥乢㡠棂䤻狎㝵䵟挨⹓䢏㝕䜵䭖꤮쉭깨⽢</w:t>
      </w:r>
      <w:r>
        <w:rPr/>
        <w:t>⡄⛎</w:t>
      </w:r>
      <w:r>
        <w:rPr/>
        <w:t>朦숪南浯灌쌭㍩嘪묺믂䍔㡸☣穓恲쌮彘え灢⏂氶⌸兰⑫浃偸㩚ꇂ轴습䑉愥䉖숹㕣顁⽑쵨冏䔪녈〰彾䫂優濂쉓剗幮䍧䕦楢숸汈㭳愮顅㍉㞮杆揍뭧㑴㥇痎</w:t>
      </w:r>
      <w:r>
        <w:rPr/>
        <w:t>ꥈ</w:t>
      </w:r>
      <w:r>
        <w:rPr/>
        <w:t>㇂따彦딵䆩允숩瑑婟䉺兒䊏慩敎㬦廂쉦垱㍰슿</w:t>
      </w:r>
      <w:r>
        <w:rPr/>
        <w:t>꤯</w:t>
      </w:r>
      <w:r>
        <w:rPr/>
        <w:t>埂圳⿂汓㥦㯂欤⸭㥯壂⭙쉌䠩칱䑖彇䨩䭉矃堪憡睁♒⎩뽀䴱佄쉒櫂璩촪兤䙐呤꥙挶㭪憩彂珂潡晡㬨쉣㵄쵍숨㝂吪乗斩告榻傘㍱♞녩喬䉭뼶䛂쉩싂䥠癸晶䅐䮿椫睟塬橳惂㇂灧灒桘㢘卫栲癤䍮䬻㠶</w:t>
      </w:r>
      <w:r>
        <w:rPr/>
        <w:t>ꤦ</w:t>
      </w:r>
      <w:r>
        <w:rPr/>
        <w:t>숷䊡♷侻ꍨ䀫⹘䨰䵰ꅥ嗂⹄ꏂ亩抱㭀儫⽟睮硖ꥹ湮慯䕸</w:t>
      </w:r>
      <w:r>
        <w:rPr/>
        <w:t>ꦩ</w:t>
      </w:r>
      <w:r>
        <w:rPr/>
        <w:t>㔳愨线슘楷景灑瀬槂ꥢ琽䤱啣쉇ㆡ楠╡쉚數楾亘迂놥ㄣ偍飂幍劮슮䑉</w:t>
      </w:r>
      <w:r>
        <w:rPr/>
        <w:t>⡢</w:t>
      </w:r>
      <w:r>
        <w:rPr/>
        <w:t>兔入싂㑊숪慕⫂䘶㙰䩵㴻揎㌶㯂쉣⹩㤩㣃眫慯嘩䴭㈷柂戦녋欫⍆矂촥㝵깥싂⪡䉵頬</w:t>
      </w:r>
      <w:r>
        <w:rPr/>
        <w:t>ⲩ</w:t>
      </w:r>
      <w:r>
        <w:rPr/>
        <w:t>䡘⦻딥⧂呄爣欸愳䴺ꥧ湃枘겿线塕䓂㬪㨽攸辵㣂砯殿㚻疣䨺怨쉗☊き獂쉱㭷䵺슩㡐瘣숦砮杅㍚⸸炘ꇂ洪䅄城幖쉹厮䈪숲⥰〻损瀽埂⸩䉭幪싂썷懂슘㇂䜩畔</w:t>
      </w:r>
      <w:r>
        <w:rPr/>
        <w:t>⡓</w:t>
      </w:r>
      <w:r>
        <w:rPr/>
        <w:t>䠰䙀䛍쉵㑂吸渵⽭쉧䥈</w:t>
      </w:r>
      <w:r>
        <w:rPr/>
        <w:t>ⰳ</w:t>
      </w:r>
      <w:r>
        <w:rPr/>
        <w:t>꤫</w:t>
      </w:r>
      <w:r>
        <w:rPr/>
        <w:t>쉍利</w:t>
      </w:r>
      <w:r>
        <w:rPr/>
        <w:t>⠰</w:t>
      </w:r>
      <w:r>
        <w:rPr/>
        <w:t>㨲⨫ㆥ숬⩂땫佴⌰촩穊썠⥹쉩䈲⺩␽捔㵑〉䦮㥺䟂꥙䖩児쉂╦썱숫瑌䣂玬</w:t>
      </w:r>
      <w:r>
        <w:rPr/>
        <w:t>ⴵ</w:t>
      </w:r>
      <w:r>
        <w:rPr/>
        <w:t>婳噱꺿愦お썂咱䉀숱⩃欯柂</w:t>
      </w:r>
      <w:r>
        <w:rPr/>
        <w:t>ⲿ</w:t>
      </w:r>
      <w:r>
        <w:rPr/>
        <w:t>⽨䷂嘽⥵싎汥児䅁숲秃싍</w:t>
      </w:r>
      <w:r>
        <w:rPr/>
        <w:t>Ⳃ</w:t>
      </w:r>
      <w:r>
        <w:rPr/>
        <w:t>䇃濂竂㐥숰ひ桩洱</w:t>
      </w:r>
      <w:r>
        <w:rPr/>
        <w:t>⡨</w:t>
      </w:r>
      <w:r>
        <w:rPr/>
        <w:t>䥷嘵䡧⩶쉐䖩牯㭙썺乣搸⥷쉂㤣䑹㝘奕⽗汓쉊㬥깍繩圹䅴牮匳咿慘쉌熩뭏㉲䍩䐨打쉍䞏䞿䫂奲썗剒泂슩춥䙖쌲垥䇂䡠숬場㉆쉺䙮</w:t>
      </w:r>
      <w:r>
        <w:rPr/>
        <w:t>ⱏ</w:t>
      </w:r>
      <w:r>
        <w:rPr/>
        <w:t>㕯楺䙦㙖⪻公䬤唩뽥</w:t>
      </w:r>
      <w:r>
        <w:rPr/>
        <w:t>⢩⒥</w:t>
      </w:r>
      <w:r>
        <w:rPr/>
        <w:t>娺滂䍑⍅怲㴤䪣盂敡</w:t>
      </w:r>
      <w:r>
        <w:rPr/>
        <w:t>⡓</w:t>
      </w:r>
      <w:r>
        <w:rPr/>
        <w:t>㕱䙄盍䆵쵎꺩⩟呆숽仂뼸彯겿⹕</w:t>
      </w:r>
      <w:r>
        <w:rPr/>
        <w:t>ꦘ</w:t>
      </w:r>
      <w:r>
        <w:rPr/>
        <w:t>怬禮㤶沩㙰卄䑔欩숽㊩浰뇂幓睾潩汃딶熩頤䇂䁏煈숶䮿⥡摡牷⨥熱獱儰Ⓜ놮杤</w:t>
      </w:r>
      <w:r>
        <w:rPr/>
        <w:t>ⷂ</w:t>
      </w:r>
      <w:r>
        <w:rPr/>
        <w:t>䕸슏㝸顾쵀扇牎倷揂싂奃啭䩡昽㕪癃啄⭔捪䱊⏂漽䙊䡪昪偫⩉㬱갪穚쉠곍</w:t>
      </w:r>
      <w:r>
        <w:rPr/>
        <w:t>ꤣ</w:t>
      </w:r>
      <w:r>
        <w:rPr/>
        <w:t>捬㛂㙶⍎☵獀匣䅐問⑋</w:t>
      </w:r>
      <w:r>
        <w:rPr/>
        <w:t>ꤽ</w:t>
      </w:r>
      <w:r>
        <w:rPr/>
        <w:t>믃㥰</w:t>
      </w:r>
      <w:r>
        <w:rPr/>
        <w:t>⠦⬸</w:t>
      </w:r>
      <w:r>
        <w:rPr/>
        <w:t>猫䥐㧂坕㑌㭆</w:t>
      </w:r>
      <w:r>
        <w:rPr/>
        <w:t>ꕄ</w:t>
      </w:r>
      <w:r>
        <w:rPr/>
        <w:t>딶견奯估뮥刵㑸硑쉇灤㍄긵吣䤹㷂牘戰丸ꅵ꥞╊硗輱壂ꄽ磂璡瑯슥⾵갣婶瀨奁㘽硓患晱</w:t>
      </w:r>
      <w:r>
        <w:rPr/>
        <w:t>ⵋ</w:t>
      </w:r>
      <w:r>
        <w:rPr/>
        <w:t>싂㈵⹩㌯㑳땹碘繩䚣◂轘</w:t>
      </w:r>
      <w:r>
        <w:rPr/>
        <w:t>ꕶ</w:t>
      </w:r>
      <w:r>
        <w:rPr/>
        <w:t>彷轤晞灟湄眪剞百㩰</w:t>
      </w:r>
      <w:r>
        <w:rPr/>
        <w:t>ꕵ</w:t>
      </w:r>
      <w:r>
        <w:rPr/>
        <w:t>收⵹쉆湔奡㛎㷂⪏囂䌹䬯⩓塯䏂쉘⥆堣㝱示穂稥晫畓㇂硨⭪☦幐枘깬湂㐰呠ꍂ㙥⍵╦⾿湟</w:t>
      </w:r>
      <w:r>
        <w:rPr/>
        <w:t>ⷂ⹨</w:t>
      </w:r>
      <w:r>
        <w:rPr/>
        <w:t>畲姂ꍭ쉌⼪슡⚿瘪攺㙘㵏獐㐯涡㉣䨤捐揂冿䜷䙺眸潋㮮䅯문슡樤恂眤╳쉮漽뾮恟칖瑀迂㜹㏂䅨焰</w:t>
      </w:r>
      <w:r>
        <w:rPr/>
        <w:t>ⵙ</w:t>
      </w:r>
      <w:r>
        <w:rPr/>
        <w:t>㷂䅯㑄㘵奴䱸癢䴩慱係숩⑲㕒⨯匨꥚ㆬ栭幉啷〩噞撥숸⥕辿嘥爵奶弦䱙盂乭䔸쉞</w:t>
      </w:r>
      <w:r>
        <w:rPr/>
        <w:t>ꥆ</w:t>
      </w:r>
      <w:r>
        <w:rPr/>
        <w:t>祒ァ⹯刣쵓晉䒵兓〦䈣㵄娤⯂獓剧㕲쵋慔潎㡭潐濃輤湊㛃⥏</w:t>
      </w:r>
      <w:r>
        <w:rPr/>
        <w:t>ꔊ</w:t>
      </w:r>
      <w:r>
        <w:rPr/>
        <w:t>㙨녅氰輳쌦頣楚䩸斿䕦㉬␲猻⛃欤庬⽓䕀炥곃祣噓戺깮体䶮縲乚あ쉕䋍吻灌㩌轅쉄皬泂쎿盂㡍⨥⌯땯㑚牄暘乫</w:t>
      </w:r>
      <w:r>
        <w:rPr/>
        <w:t>ꤸ</w:t>
      </w:r>
      <w:r>
        <w:rPr/>
        <w:t>さ佺獇숳䳂싂䕷敵ㅄ䅀쉷ꅴ塞츻슱亣쵡䩇噋癭冬兞湵췂⩉䑌숸㬳뿎䯂㘮池숩⥴뽁㡳涩㬽뗂瑦◂ꆡ쉒幔</w:t>
      </w:r>
      <w:r>
        <w:rPr/>
        <w:t>Ⳏ</w:t>
      </w:r>
      <w:r>
        <w:rPr/>
        <w:t>焳뭣쉳影⩖㉫▵搮䝋灷彍牁䍐溱示쉧歬䑏汉숫쉾乚슻䘸</w:t>
      </w:r>
      <w:r>
        <w:rPr/>
        <w:t>ꥄ</w:t>
      </w:r>
      <w:r>
        <w:rPr/>
        <w:t>さ廂</w:t>
      </w:r>
      <w:r>
        <w:rPr/>
        <w:t>⡐</w:t>
      </w:r>
      <w:r>
        <w:rPr/>
        <w:t>ㅳ弭硙㉳㡡ㅶ灦輳听䅧繬亻矂㉘婁</w:t>
      </w:r>
      <w:r>
        <w:rPr/>
        <w:t>Ⱝ</w:t>
      </w:r>
      <w:r>
        <w:rPr/>
        <w:t>啫漵瘲嫂쉙橙木洨䪘捲噁眲</w:t>
      </w:r>
      <w:r>
        <w:rPr/>
        <w:t>ⴴ</w:t>
      </w:r>
      <w:r>
        <w:rPr/>
        <w:t>夦쉄眲㡶쉘䖣渰皩殣ꎩ⒣页쌯矂淂癮瘤쉬婪祆습숳暬偌ꥱ穷ㅰ┯彦祁牬겥㥂慠煲お䙭깗⩚쉱㝴칤땶싃㜻떬쎻</w:t>
      </w:r>
      <w:r>
        <w:rPr/>
        <w:t>ⱸ</w:t>
      </w:r>
      <w:r>
        <w:rPr/>
        <w:t>ㅺ㘮⑩䷂</w:t>
      </w:r>
      <w:r>
        <w:rPr/>
        <w:t>ꕊ</w:t>
      </w:r>
      <w:r>
        <w:rPr/>
        <w:t>ぞ眱䱥캮㡁彇梱㛂瑣㉊側沿婇橕亿恞憩墵㵶숵奧䶬㡰厵顊䴰璣儻繳䉈坂䱚⥅擂㵢埂櫂縻婞⾿䠷䱓</w:t>
      </w:r>
      <w:r>
        <w:rPr/>
        <w:t>ⴽ</w:t>
      </w:r>
      <w:r>
        <w:rPr/>
        <w:t>쉞兘⨮⩪ꆏ숵䁟摘</w:t>
      </w:r>
      <w:r>
        <w:rPr/>
        <w:t>ⵏ⤴ꕱ</w:t>
      </w:r>
      <w:r>
        <w:rPr/>
        <w:t>煅慊怮뽴呪凂뽕穅뭭憩䘵睚ㄽ啺⪵⩇</w:t>
      </w:r>
      <w:r>
        <w:rPr/>
        <w:t>⡔</w:t>
      </w:r>
      <w:r>
        <w:rPr/>
        <w:t>癄㡟뼳楐꥙㭤去矍婢顁</w:t>
      </w:r>
      <w:r>
        <w:rPr/>
        <w:t>⡙</w:t>
      </w:r>
      <w:r>
        <w:rPr/>
        <w:t>危</w:t>
      </w:r>
      <w:r>
        <w:rPr/>
        <w:t>ⱌ</w:t>
      </w:r>
      <w:r>
        <w:rPr/>
        <w:t>玘⤺쉶㍺䃎愦㭆䘤䁊쉖숱㌰垘當뾥㖱暱싎唪㙡╬彀冱⩮㨶믂本桰恨㨴㴰숺榘㩨⨣䑹㭄ㄥ⫂⎮쉄徻歘ꆩ㭩쉰繧䡙沿婩捳卲奮眩杢奙梣䝞参⽟涮瑔杋쉡㥚顎䤸䉹欯䯂繢弰浥歳䑹惂⍖坃㝙犮㔰䑟⪩⍞⥨在㩔偊䍞</w:t>
      </w:r>
      <w:r>
        <w:rPr/>
        <w:t>ꦘ</w:t>
      </w:r>
      <w:r>
        <w:rPr/>
        <w:t>㘥娮歚䥁廂숽</w:t>
      </w:r>
      <w:r>
        <w:rPr/>
        <w:t>ⵂ</w:t>
      </w:r>
      <w:r>
        <w:rPr/>
        <w:t>唴</w:t>
      </w:r>
      <w:r>
        <w:rPr/>
        <w:t>ꗂ</w:t>
      </w:r>
      <w:r>
        <w:rPr/>
        <w:t>䩠睍䭙畏⼮䮘縪慧☹┰⥠彑兩橥䕆뼽汴숦⽴塦쉎漰쉶䡴숳㶘䉮玵쉗矍汋瑺슣玵繚䥢猭䣂扵扚㙣⼰卉⥦쉗㉗栳뽧䪿佅坩⪿伮橯䡎</w:t>
      </w:r>
      <w:r>
        <w:rPr/>
        <w:t>ꥑ</w:t>
      </w:r>
      <w:r>
        <w:rPr/>
        <w:t>ⴭ</w:t>
      </w:r>
      <w:r>
        <w:rPr/>
        <w:t>媮싂䐪女</w:t>
      </w:r>
      <w:r>
        <w:rPr/>
        <w:t>⡉</w:t>
      </w:r>
      <w:r>
        <w:rPr/>
        <w:t>櫂</w:t>
      </w:r>
      <w:r>
        <w:rPr/>
        <w:t>ꤽ</w:t>
      </w:r>
      <w:r>
        <w:rPr/>
        <w:t>浺쉙稹</w:t>
      </w:r>
      <w:r>
        <w:rPr/>
        <w:t>ⷂ</w:t>
      </w:r>
      <w:r>
        <w:rPr/>
        <w:t>㡖戺䣂ꎱ䭚</w:t>
      </w:r>
      <w:r>
        <w:rPr/>
        <w:t>ⵧ</w:t>
      </w:r>
      <w:r>
        <w:rPr/>
        <w:t>呈䏂捥넩ぢ牉싂⨶㝯怮樽㋍碘猯噍숤㥘㌯䵊憻⥧穪獹숺䋂渷睠強숴䚬彶싂⭰痂启뇂㠷焦쉯泃䘮쌳쉺桔伹뿂땙丯㩡쉡夊珍励湯啅洭䟂ꇂ剑獴䗂搲╬⻎噱哂⯎꺩轢沣㉲爳兔⩋呔昶</w:t>
      </w:r>
      <w:r>
        <w:rPr/>
        <w:t>ꕁ</w:t>
      </w:r>
      <w:r>
        <w:rPr/>
        <w:t>䮩樲ꥨ典쉆祟쉌쉈敤歱숥棂㍟乒⽹⩥Ⓜ畃坖㘷</w:t>
      </w:r>
      <w:r>
        <w:rPr/>
        <w:t>ⵣ</w:t>
      </w:r>
      <w:r>
        <w:rPr/>
        <w:t>쉢</w:t>
      </w:r>
      <w:r>
        <w:rPr/>
        <w:t>Ⱳ</w:t>
      </w:r>
      <w:r>
        <w:rPr/>
        <w:t>庱⵩奬㥲뽈塟䁌⩀싂딷吸䍃䱓墡幟礥䀥슣坉ギ</w:t>
      </w:r>
      <w:r>
        <w:rPr/>
        <w:t>⡾</w:t>
      </w:r>
      <w:r>
        <w:rPr/>
        <w:t>彉唭</w:t>
      </w:r>
      <w:r>
        <w:rPr/>
        <w:t>ꥍ</w:t>
      </w:r>
      <w:r>
        <w:rPr/>
        <w:t>湞</w:t>
      </w:r>
      <w:r>
        <w:rPr/>
        <w:t>ꤪ</w:t>
      </w:r>
      <w:r>
        <w:rPr/>
        <w:t>㐺瑌檩㟃ꅧ匫뾘ꅐ쉆䘽反辏䍎削晃天朳癵뗂쉂畠쉦䓂畆欳뮵⮻狂䅅䴫抩塯䁮也圤畴</w:t>
      </w:r>
      <w:r>
        <w:rPr/>
        <w:t>ꥈ</w:t>
      </w:r>
      <w:r>
        <w:rPr/>
        <w:t>쉨揂䱆䑑쉩硒䐽䠦䱅熣杒畚睧捉畐㭠煄춥䋎繐⤴</w:t>
      </w:r>
      <w:r>
        <w:rPr/>
        <w:t>ꗎ</w:t>
      </w:r>
      <w:r>
        <w:rPr/>
        <w:t>⡹Ⱨ</w:t>
      </w:r>
      <w:r>
        <w:rPr/>
        <w:t>䱢杩係ꥷ扩뾬㕎㓂垩㦏쉇</w:t>
      </w:r>
      <w:r>
        <w:rPr/>
        <w:t>Ɽ</w:t>
      </w:r>
      <w:r>
        <w:rPr/>
        <w:t>剹灅汐䵎쉸㐬㕎쉪문딥沣⫂浐㡥䉖</w:t>
      </w:r>
      <w:r>
        <w:rPr/>
        <w:t>ꔫ</w:t>
      </w:r>
      <w:r>
        <w:rPr/>
        <w:t>焦睹灚庡朤倱恹晋뽨⹬썴ㅄ兗⪥佢싂扏捈㉾㭗颮橎嗂뼱轳뗂砯䱘佗</w:t>
      </w:r>
      <w:r>
        <w:rPr/>
        <w:t>ꥐ</w:t>
      </w:r>
      <w:r>
        <w:rPr/>
        <w:t>勃㔥眺㪬滂⾮摯䐻⽳晵懂䭭坸䈴䝦䕇</w:t>
      </w:r>
      <w:r>
        <w:rPr/>
        <w:t>ꔽ</w:t>
      </w:r>
      <w:r>
        <w:rPr/>
        <w:t>癩</w:t>
      </w:r>
      <w:r>
        <w:rPr/>
        <w:t>⡹</w:t>
      </w:r>
      <w:r>
        <w:rPr/>
        <w:t>㥠牏灌礯⛂戨体敫⽡㵧塚琫쉫㭕╦쉺票쉯츻ꌪ㈤⪏欯슿싂⍹穩㡶썘ꅱ뽄摰务쉎슥捒㡶䡗ざヂ쉦䙾伲⫎긯故</w:t>
      </w:r>
      <w:r>
        <w:rPr/>
        <w:t>ⱴ</w:t>
      </w:r>
      <w:r>
        <w:rPr/>
        <w:t>癨愻땫煢뭴</w:t>
      </w:r>
      <w:r>
        <w:rPr/>
        <w:t>⣂</w:t>
      </w:r>
      <w:r>
        <w:rPr/>
        <w:t>㕣䶏캘徏顉煸䄦䝯楆斱婔捫䡒ꅰ쉦䈽楴晌煩㭗㊻䖣䍁晃쵈䎵捪攴凎眺堳▵塭쉱琳癔⏂깉</w:t>
      </w:r>
      <w:r>
        <w:rPr/>
        <w:t>ⱡ</w:t>
      </w:r>
      <w:r>
        <w:rPr/>
        <w:t>ㄸ㠻㝏睕䈲츪榘橾⻂걐晤晪敘⥚싂ォ</w:t>
      </w:r>
      <w:r>
        <w:rPr/>
        <w:t>ⱁ</w:t>
      </w:r>
      <w:r>
        <w:rPr/>
        <w:t>牊稥昲</w:t>
      </w:r>
      <w:r>
        <w:rPr/>
        <w:t>ꕯ</w:t>
      </w:r>
      <w:r>
        <w:rPr/>
        <w:t>濍瀫</w:t>
      </w:r>
      <w:r>
        <w:rPr/>
        <w:t>ꥒ</w:t>
      </w:r>
      <w:r>
        <w:rPr/>
        <w:t>䍬橢瘲숶녓뼴⩁쉙䩲쌬숸╍䀶ꍲ恙䟂䍶睫㭷輴㬣歪㋂⨴㫂숥썖㉒䴪䇂쉕</w:t>
      </w:r>
      <w:r>
        <w:rPr/>
        <w:t>⣂</w:t>
      </w:r>
      <w:r>
        <w:rPr/>
        <w:t>숫焷쉠⹉线㮮歓攫㠦祰奖䜹쉧싂坦숪䅖䉫㘦⑑㙌㡟穃㠲䠸正䕷칸杍䌹묹⼦睔惃</w:t>
      </w:r>
      <w:r>
        <w:rPr/>
        <w:t>⠷</w:t>
      </w:r>
      <w:r>
        <w:rPr/>
        <w:t>䬽⸮䈥偳木㑦ꥯ⑾㔫⑪⿂䙦칢쉶䙇⨳뽲㜭㙳涮쉗♙䤽䑔捈町䙈⍉쉌쉂䱴偤䡩䃂剰愺㘸わ丶</w:t>
      </w:r>
      <w:r>
        <w:rPr/>
        <w:t>ꥌ</w:t>
      </w:r>
      <w:r>
        <w:rPr/>
        <w:t>湥슻旃并⩃</w:t>
      </w:r>
      <w:r>
        <w:rPr/>
        <w:t>⡎</w:t>
      </w:r>
      <w:r>
        <w:rPr/>
        <w:t>祳䑈䡗쵹</w:t>
      </w:r>
      <w:r>
        <w:rPr/>
        <w:t>ꦮ</w:t>
      </w:r>
      <w:r>
        <w:rPr/>
        <w:t>殩쵀쉗䨪⌤</w:t>
      </w:r>
      <w:r>
        <w:rPr/>
        <w:t>ꕞ</w:t>
      </w:r>
      <w:r>
        <w:rPr/>
        <w:t>渭ꄭ䈽뼸湒ꇂ呠滂</w:t>
      </w:r>
      <w:r>
        <w:rPr/>
        <w:t>ꥂ</w:t>
      </w:r>
      <w:r>
        <w:rPr/>
        <w:t>䉈믂㟂</w:t>
      </w:r>
      <w:r>
        <w:rPr/>
        <w:t>ⵥ</w:t>
      </w:r>
      <w:r>
        <w:rPr/>
        <w:t>쉷땋愳㨣⬤彃䙧丣䑪</w:t>
      </w:r>
      <w:r>
        <w:rPr/>
        <w:t>ꤪ</w:t>
      </w:r>
      <w:r>
        <w:rPr/>
        <w:t>㍯⽀䉧扈䡠捋䯂ꥠ匵㍖㡏灯쉠쉉䄴㝺䮮⫂堹乪㉍</w:t>
      </w:r>
      <w:r>
        <w:rPr/>
        <w:t>꤫</w:t>
      </w:r>
      <w:r>
        <w:rPr/>
        <w:t>顺灬싂䀬晣匸㉂쉳〪㫂嘮㝅喬㌊쉭㊡ꅣ때䕋䣂墬쉞땐⸱긺쉌</w:t>
      </w:r>
      <w:r>
        <w:rPr/>
        <w:t>ꥁ</w:t>
      </w:r>
      <w:r>
        <w:rPr/>
        <w:t>썐祺㝤仍㴤樤캘䧃쉚手⽢纣焵䳎</w:t>
      </w:r>
      <w:r>
        <w:rPr/>
        <w:t>⡗</w:t>
      </w:r>
      <w:r>
        <w:rPr/>
        <w:t>䟎歆䦘幂煓甯晴㍦捣瑵숯숬祔奆䜳告䡳</w:t>
      </w:r>
      <w:r>
        <w:rPr/>
        <w:t>ꦡ</w:t>
      </w:r>
      <w:r>
        <w:rPr/>
        <w:t>⠩</w:t>
      </w:r>
      <w:r>
        <w:rPr/>
        <w:t>牘넫㜱䕈由奮偫쉨磂딭䝤</w:t>
      </w:r>
      <w:r>
        <w:rPr/>
        <w:t>ⴱ</w:t>
      </w:r>
      <w:r>
        <w:rPr/>
        <w:t>摱琰湨䰨氳㮣╏䏂⩅숤硊</w:t>
      </w:r>
      <w:r>
        <w:rPr/>
        <w:t>꧂</w:t>
      </w:r>
      <w:r>
        <w:rPr/>
        <w:t>촭㊻숱䚣椬⭖䡆슬⍰㶡</w:t>
      </w:r>
      <w:r>
        <w:rPr/>
        <w:t>ꤺ</w:t>
      </w:r>
      <w:r>
        <w:rPr/>
        <w:t>ㅕ숺唩⩬䅷䐤⤹申氯쉅⤪⩰䊬⍵涣媿瀯䴸稪恹㍌浉偫숮㆏穭幷婋畩</w:t>
      </w:r>
      <w:r>
        <w:rPr/>
        <w:t>ꥑ</w:t>
      </w:r>
      <w:r>
        <w:rPr/>
        <w:t>癪딴䙺㨤뽬</w:t>
      </w:r>
      <w:r>
        <w:rPr/>
        <w:t>Ⳃ</w:t>
      </w:r>
      <w:r>
        <w:rPr/>
        <w:t>㩮䵣歠橙嫂㭺䱉橎癤堶⭂囂</w:t>
      </w:r>
      <w:r>
        <w:rPr/>
        <w:t>⢮⡂</w:t>
      </w:r>
      <w:r>
        <w:rPr/>
        <w:t>印䮏歄呧</w:t>
      </w:r>
      <w:r>
        <w:rPr/>
        <w:t>⠳</w:t>
      </w:r>
      <w:r>
        <w:rPr/>
        <w:t>칬睴煥쏂慧天悵⤤彲쉯槃쉊뽩墬狂縦싂♱ꍦ瘭汅Ⓜ琴츪</w:t>
      </w:r>
      <w:r>
        <w:rPr/>
        <w:t>ⱨ</w:t>
      </w:r>
      <w:r>
        <w:rPr/>
        <w:t>⽩</w:t>
      </w:r>
      <w:r>
        <w:rPr/>
        <w:t>ⱊ⬮</w:t>
      </w:r>
      <w:r>
        <w:rPr/>
        <w:t>旂㯂㵡瑙塣琴価뽏噪뽠歃ㄤ⵭䵈슱</w:t>
      </w:r>
      <w:r>
        <w:rPr/>
        <w:t>⡎</w:t>
      </w:r>
      <w:r>
        <w:rPr/>
        <w:t>捥⽙⮵䑣戳㕏挰☹盂掘</w:t>
      </w:r>
      <w:r>
        <w:rPr/>
        <w:t>ⵦ</w:t>
      </w:r>
      <w:r>
        <w:rPr/>
        <w:t>䢿兎搵䝚䅚樴䞬㖏㙖㍠橹⤵呓獮㜮祱䡇⌫癄뭁</w:t>
      </w:r>
      <w:r>
        <w:rPr/>
        <w:t>ꥐ</w:t>
      </w:r>
      <w:r>
        <w:rPr/>
        <w:t>眥</w:t>
      </w:r>
      <w:r>
        <w:rPr/>
        <w:t>ⵁ</w:t>
      </w:r>
      <w:r>
        <w:rPr/>
        <w:t>礵物쉾丮칳彦奀㶵䇂</w:t>
      </w:r>
      <w:r>
        <w:rPr/>
        <w:t>ꕃ</w:t>
      </w:r>
      <w:r>
        <w:rPr/>
        <w:t>彊녾瀻숽狂輬ꅢ輸⩍㧂䭖晱슩个숦</w:t>
      </w:r>
      <w:r>
        <w:rPr/>
        <w:t>ⰳ</w:t>
      </w:r>
      <w:r>
        <w:rPr/>
        <w:t>칹ꅺ뼲佟㤵湴幂奬쉱轇橵瑂숺䛎㑫㋂礶㤸倭⵬歬䘳焫⹁留⌭╨栦䌩攦䍵䑭뮥䳃쌻媬咥쉮噓Ⓜ쉸扎⨫䅵噍쉳㴹擂焫ꏂㅟ㎩顪땒</w:t>
      </w:r>
      <w:r>
        <w:rPr/>
        <w:t>Ⱚ</w:t>
      </w:r>
      <w:r>
        <w:rPr/>
        <w:t>䡙⚻</w:t>
      </w:r>
      <w:r>
        <w:rPr/>
        <w:t>Ⱡ</w:t>
      </w:r>
      <w:r>
        <w:rPr/>
        <w:t>썁䭭偘곂禮塐ꍃ飂긴浫硩歟㩀⥊汳ㅭ쉐</w:t>
      </w:r>
      <w:r>
        <w:rPr/>
        <w:t>ꦏ</w:t>
      </w:r>
      <w:r>
        <w:rPr/>
        <w:t>佹猳轠欮捔婱츤䅍ꥩ䵨⽉ꍡ䜴䉤懂搯砶瘥㵉癖呬盂撥䕦楞儹⯂傥슏洮兵輲⏍싂匪嚩囂썤㑴弦㩇噩睑ꍈ</w:t>
      </w:r>
      <w:r>
        <w:rPr/>
        <w:t>ⷂ</w:t>
      </w:r>
      <w:r>
        <w:rPr/>
        <w:t>照⹈⹣슩䌷⽆꺮昣恕</w:t>
      </w:r>
      <w:r>
        <w:rPr/>
        <w:t>⢏</w:t>
      </w:r>
      <w:r>
        <w:rPr/>
        <w:t>㤣숵噇</w:t>
      </w:r>
      <w:r>
        <w:rPr/>
        <w:t>ꥂ</w:t>
      </w:r>
      <w:r>
        <w:rPr/>
        <w:t>捊넣偁숷⑳彖뽵浡녕䋂㉗捠睪싃卂慇⩭㯂㈬癥⩧쉢䯂歋</w:t>
      </w:r>
      <w:r>
        <w:rPr/>
        <w:t>ꕲ</w:t>
      </w:r>
      <w:r>
        <w:rPr/>
        <w:t>䍒呾⾬噋轡瑫㇂䡓숪椸䫍㙭䚩䈫婑䕲拃䪻便䵒栳숰</w:t>
      </w:r>
      <w:r>
        <w:rPr/>
        <w:t>ꔹ</w:t>
      </w:r>
      <w:r>
        <w:rPr/>
        <w:t>㩞晥皘㬩䡌竂奒숬䘲╶妏楎輸妡⌬焺卬扇⽪啯䡎晟打頹瘳枥則吹㮩츨㙔祰숪所䍃쉷䡪占䷂噩瑭扁⥵痂柍⭧⩅㭖凂晚堪슻㠨顫氤</w:t>
      </w:r>
      <w:r>
        <w:rPr/>
        <w:t>⠪</w:t>
      </w:r>
      <w:r>
        <w:rPr/>
        <w:t>縣쉒╅桠瑖㩋걩煺䙄匲橦唦㵕橏䖡쉾슡浗䵏⹕䁨ꇂ뼤</w:t>
      </w:r>
      <w:r>
        <w:rPr/>
        <w:t>⠥⨻</w:t>
      </w:r>
      <w:r>
        <w:rPr/>
        <w:t>숴䂮㉊䤵쉃璵䄊捓䞣刱췂쉺⍹か䣂䥰䝲숬塕墿痂卹捓㨷冩乑⩉彴</w:t>
      </w:r>
      <w:r>
        <w:rPr/>
        <w:t>ⵟ</w:t>
      </w:r>
      <w:r>
        <w:rPr/>
        <w:t>쉭싂凂⎱瑥㈱砨</w:t>
      </w:r>
      <w:r>
        <w:rPr/>
        <w:t>ꤵ</w:t>
      </w:r>
      <w:r>
        <w:rPr/>
        <w:t>兡䪣ꍷ瘫⥔䭥녇煷䂩땘㩍ꥧ㴻堨呢습㉴䫂ㆣ㵑揂숮㥔幣⥫坑㵤幋澻姂朹猸用쵓쉺捶㋂㙆</w:t>
      </w:r>
      <w:r>
        <w:rPr/>
        <w:t>꤬</w:t>
      </w:r>
      <w:r>
        <w:rPr/>
        <w:t>唸䍋싂㭞촪批㥟个梏쉂쉍㊬㌣</w:t>
      </w:r>
      <w:r>
        <w:rPr/>
        <w:t>ⳍ</w:t>
      </w:r>
      <w:r>
        <w:rPr/>
        <w:t>ꅖ⭕瞱⽅떮쉦䍳曂</w:t>
      </w:r>
      <w:r>
        <w:rPr/>
        <w:t>ꕱ⸱⥹</w:t>
      </w:r>
      <w:r>
        <w:rPr/>
        <w:t>䠣숥㦻⥏眥ッ⥗㑹捳玿숶橳捯싂</w:t>
      </w:r>
      <w:r>
        <w:rPr/>
        <w:t>ꦩ</w:t>
      </w:r>
      <w:r>
        <w:rPr/>
        <w:t>奒땲偺㩗其恓恨橩契琥磂游李䅠恍</w:t>
      </w:r>
      <w:r>
        <w:rPr/>
        <w:t>⠤</w:t>
      </w:r>
      <w:r>
        <w:rPr/>
        <w:t>揃唺䁂㎵穌㙙쉸䱟燂噗悥呍칍䂏坷匦彀</w:t>
      </w:r>
      <w:r>
        <w:rPr/>
        <w:t>Ⲭ</w:t>
      </w:r>
      <w:r>
        <w:rPr/>
        <w:t>繞扪爻쉭㩍⥾獐숮㭄曎⭆呱煢煦幹⨷皻溡ꍑ歙㕬獰瑃⤨噊䷂桥䒿䙒⚘⽂祖㙹剓⽵奮䶵瘵숤칾⪥쵧⩗塯츣璿쉪卬倶刪</w:t>
      </w:r>
      <w:r>
        <w:rPr/>
        <w:t>ꕥ⍣</w:t>
      </w:r>
      <w:r>
        <w:rPr/>
        <w:t>硬딶䭎ꍹ䳂恖昪㌹繷</w:t>
      </w:r>
      <w:r>
        <w:rPr/>
        <w:t>ⱁ</w:t>
      </w:r>
      <w:r>
        <w:rPr/>
        <w:t>慠㑭⼶嫂ꇂ㵄セ컂纏㶿쉰癖摷싂</w:t>
      </w:r>
      <w:r>
        <w:rPr/>
        <w:t>꧂</w:t>
      </w:r>
      <w:r>
        <w:rPr/>
        <w:t>呉徘強쉚獒迂㐱숫煐⩳朻牮䭌硔䁴慦䝭値숵</w:t>
      </w:r>
      <w:r>
        <w:rPr/>
        <w:t>ⴵ</w:t>
      </w:r>
      <w:r>
        <w:rPr/>
        <w:t>슩漳</w:t>
      </w:r>
      <w:r>
        <w:rPr/>
        <w:t>ⴶ</w:t>
      </w:r>
      <w:r>
        <w:rPr/>
        <w:t>恠⩸䕫柂쉮숱徥皩砥轇䭚塤ぶ⼸炻坥へ</w:t>
      </w:r>
      <w:r>
        <w:rPr/>
        <w:t>⢬</w:t>
      </w:r>
      <w:r>
        <w:rPr/>
        <w:t>繯⤬嘭礩㭹䜤矂䵠殘䠪뇂祄攣떻㵌幙执䅉㩺췂䝤戻⵹呥昪⚱奩员⩇쉯燂</w:t>
      </w:r>
      <w:r>
        <w:rPr/>
        <w:t>⢮</w:t>
      </w:r>
      <w:r>
        <w:rPr/>
        <w:t>柂㶡窱숤櫂㠱</w:t>
      </w:r>
      <w:r>
        <w:rPr/>
        <w:t>ꕢ</w:t>
      </w:r>
      <w:r>
        <w:rPr/>
        <w:t>䤽氯쉶柂矂䜯갥쉖⾻椸</w:t>
      </w:r>
      <w:r>
        <w:rPr/>
        <w:t>ⰷ</w:t>
      </w:r>
      <w:r>
        <w:rPr/>
        <w:t>쵺䀹捡琺晴썭呃㑺츶殩ꅏ兏噵爴쎩⎥쉠㕔へ焭뽒ꍉ撣擂</w:t>
      </w:r>
      <w:r>
        <w:rPr/>
        <w:t>ⲿ┤</w:t>
      </w:r>
      <w:r>
        <w:rPr/>
        <w:t>㒩㏂⬳ꏂ㭧兣</w:t>
      </w:r>
      <w:r>
        <w:rPr/>
        <w:t>꧂</w:t>
      </w:r>
      <w:r>
        <w:rPr/>
        <w:t>橬単灺⩗彌쌪啋彌䘪䁑㷂塺榏꥕䞵冘┲㉶怫⾮䝭╆䘲㦵㷃䄦渪</w:t>
      </w:r>
      <w:r>
        <w:rPr/>
        <w:t>⡣</w:t>
      </w:r>
      <w:r>
        <w:rPr/>
        <w:t>ꥌ</w:t>
      </w:r>
      <w:r>
        <w:rPr/>
        <w:t>칊숲憩⭑癳</w:t>
      </w:r>
      <w:r>
        <w:rPr/>
        <w:t>ⵦ</w:t>
      </w:r>
      <w:r>
        <w:rPr/>
        <w:t>㭎玻긮平</w:t>
      </w:r>
      <w:r>
        <w:rPr/>
        <w:t>꧂</w:t>
      </w:r>
      <w:r>
        <w:rPr/>
        <w:t>ぃ〉⵶焪쉏佷싂椽쉉啐愰ꥯ⨽偅⨳쉶쉋榘숻묰싂轱琹坒厣</w:t>
      </w:r>
      <w:r>
        <w:rPr/>
        <w:t>ꕃ</w:t>
      </w:r>
      <w:r>
        <w:rPr/>
        <w:t>겘칍浚숨넺䉏</w:t>
      </w:r>
      <w:r>
        <w:rPr/>
        <w:t>⡁</w:t>
      </w:r>
      <w:r>
        <w:rPr/>
        <w:t>놿䦮䲡걆ꍶ曂┷欩⛂쉊嘳䱈숥㈫丩ꥯ</w:t>
      </w:r>
      <w:r>
        <w:rPr/>
        <w:t>ꦏ</w:t>
      </w:r>
      <w:r>
        <w:rPr/>
        <w:t>皘</w:t>
      </w:r>
      <w:r>
        <w:rPr/>
        <w:t>ꔪ</w:t>
      </w:r>
      <w:r>
        <w:rPr/>
        <w:t>晎㕹⩔</w:t>
      </w:r>
      <w:r>
        <w:rPr/>
        <w:t>꤬</w:t>
      </w:r>
      <w:r>
        <w:rPr/>
        <w:t>쉉ꅋ眬촷슩䕗䭫쉰婮昴</w:t>
      </w:r>
      <w:r>
        <w:rPr/>
        <w:t>꧍</w:t>
      </w:r>
      <w:r>
        <w:rPr/>
        <w:t>㍃慘焰呋佘</w:t>
      </w:r>
      <w:r>
        <w:rPr/>
        <w:t>ꦵ</w:t>
      </w:r>
      <w:r>
        <w:rPr/>
        <w:t>剾</w:t>
      </w:r>
      <w:r>
        <w:rPr/>
        <w:t>ꕋ</w:t>
      </w:r>
      <w:r>
        <w:rPr/>
        <w:t>䉏㖮歈뭟쉨쉖䛂暻卮慣栥㩎摗燂奃⑄㨽╚琷숵䉐㝠牡䢱磂쉧슩껂倵㜸⧂乢晈㤩䋂噕⎩═矂扌愫ち⭣뇃玘偆숷</w:t>
      </w:r>
      <w:r>
        <w:rPr/>
        <w:t>ⱷ</w:t>
      </w:r>
      <w:r>
        <w:rPr/>
        <w:t>は彵潋壂䠊穄娬噁쉚奪㔱㑩瘫㈹⺥</w:t>
      </w:r>
      <w:r>
        <w:rPr/>
        <w:t>ⱦ</w:t>
      </w:r>
      <w:r>
        <w:rPr/>
        <w:t>䄴㈳獆奆乬繃䔹栴㡃긪澮淂坣㐣洱</w:t>
      </w:r>
      <w:r>
        <w:rPr/>
        <w:t>⡀⌲</w:t>
      </w:r>
      <w:r>
        <w:rPr/>
        <w:t>中㩰繢䮵䥢祊㎥沩嫂稴穨⿂椰䵇╅矍䡤教窱轲景卡厩䘰싎䰻㕌쉆쉫䥹歡丹姃숶砽</w:t>
      </w:r>
      <w:r>
        <w:rPr/>
        <w:t>ⳍ</w:t>
      </w:r>
      <w:r>
        <w:rPr/>
        <w:t>燂䆱ㅮ㘥</w:t>
      </w:r>
      <w:r>
        <w:rPr/>
        <w:t>꤯</w:t>
      </w:r>
      <w:r>
        <w:rPr/>
        <w:t>懂浥祮㩐싂㘷医쉒쉾⑬慪☫い桇眯뮥</w:t>
      </w:r>
      <w:r>
        <w:rPr/>
        <w:t>꧂</w:t>
      </w:r>
      <w:r>
        <w:rPr/>
        <w:t>皵ꥶ⍬甶䢣</w:t>
      </w:r>
      <w:r>
        <w:rPr/>
        <w:t>ⶻ</w:t>
      </w:r>
      <w:r>
        <w:rPr/>
        <w:t>믂</w:t>
      </w:r>
      <w:r>
        <w:rPr/>
        <w:t>ꤵ</w:t>
      </w:r>
      <w:r>
        <w:rPr/>
        <w:t>㙙疘偒䔪쉾숪숤彰浈恙䅞惎墏숻㴴ㅺ</w:t>
      </w:r>
      <w:r>
        <w:rPr/>
        <w:t>Ɑ</w:t>
      </w:r>
      <w:r>
        <w:rPr/>
        <w:t>뮥㬱</w:t>
      </w:r>
      <w:r>
        <w:rPr/>
        <w:t>ⴳ</w:t>
      </w:r>
      <w:r>
        <w:rPr/>
        <w:t>곂ꅵ朣潚硈址棂숸甥乎頣瑉</w:t>
      </w:r>
      <w:r>
        <w:rPr/>
        <w:t>ꕓ</w:t>
      </w:r>
      <w:r>
        <w:rPr/>
        <w:t>깸偃勂땂冻⩒숪㩦㐺쉑睔幆未ㅺ걮䧂摣揂㟂☴념琮㞩祁楺쉱칢ꥺ쉵渱儶〳之쉙晴㇂⨫嫂싎昵㉧떘奁녔깚噟偷▣㎏슱갫㝉桁⥆杲묫뽑㯂㵨塱ꥩ䵺쉘뽨慪㉘轧칂㙯싃煕媩幵쉉塚땯믂欤䲣㍧⨳癩쵳扐쵷쉋쉴朦䍶痂慴摘슩塳䄷䌮䅱瀺쉾繍썏㌦獘嫃䷂䭰繍㐣琯녗溣쉇⥕砶顏塙役䎏卄刦獲╲⥚쉨顴溬䚮컂楀儽伵兦</w:t>
      </w:r>
      <w:r>
        <w:rPr/>
        <w:t>ꦣ</w:t>
      </w:r>
      <w:r>
        <w:rPr/>
        <w:t>睔嗂㋂泂獙㎣䘯⺻ꌸ捉ꥸ쉃べ⼮뽙䰥</w:t>
      </w:r>
      <w:r>
        <w:rPr/>
        <w:t>ꗃ</w:t>
      </w:r>
      <w:r>
        <w:rPr/>
        <w:t>坍汦礥䲿㵥婣숣䭞</w:t>
      </w:r>
      <w:r>
        <w:rPr/>
        <w:t>ꕌ♒</w:t>
      </w:r>
      <w:r>
        <w:rPr/>
        <w:t>숹卉囂灔婃⍞䐦묨䒘쉬쉚哂䜵偰년䑫묺㖬㕍䰲媻〪慺礮奧猬汕漤촬汑略⽦䙌⼴⩐⥭楂䁒떡潱噲疮掬㶥琤禮䭰偧你䱀</w:t>
      </w:r>
      <w:r>
        <w:rPr/>
        <w:t>⣎</w:t>
      </w:r>
      <w:r>
        <w:rPr/>
        <w:t>坃䄯슥㌳쉠㙰</w:t>
      </w:r>
      <w:r>
        <w:rPr/>
        <w:t>ꕂ</w:t>
      </w:r>
      <w:r>
        <w:rPr/>
        <w:t>灨쉔쉌쉮㘮瑀瑅瓂儳䆘쉠슬⍄䰫獀晎睰㊩㔵忂슘滃慸摳剳啚쉋冡汌㍷捌摦偐쉞洵숴⨣습繈晘捴癱㵥⹂礬딪</w:t>
      </w:r>
      <w:r>
        <w:rPr/>
        <w:t>ꕆ</w:t>
      </w:r>
      <w:r>
        <w:rPr/>
        <w:t>묥⩘◂䐴剴儱뽌⑇䓍塣䉑䢩⵱㑢싂㣂柎轺仂温其䍘毂燎硱唰木</w:t>
      </w:r>
      <w:r>
        <w:rPr/>
        <w:t>ꦱ</w:t>
      </w:r>
      <w:r>
        <w:rPr/>
        <w:t>獩㪏娸攩啧婌䙦㵷⧂汨敟佯揂㊥⸽縴ꥥㆣ뽱䍓桡眮穁歅佊绍칔轏⽍쉵䥒佐啓⨴㡴╄쏂係䅲⤳뇂㩯畡佳슩⏂斣⵴ꎥ摮椯䌵㑪숱爽睮숰轙뽉뗂槂焪㜯歚迂䑨</w:t>
      </w:r>
      <w:r>
        <w:rPr/>
        <w:t>ꦮ</w:t>
      </w:r>
      <w:r>
        <w:rPr/>
        <w:t>辥⭍䇂⍘기仂濂쉭⽂㑷秂땥㡈⭬灌㟂䙐䭧噠迂伺扉䬭迂䰊슩⌸␭亩</w:t>
      </w:r>
      <w:r>
        <w:rPr/>
        <w:t>⠯</w:t>
      </w:r>
      <w:r>
        <w:rPr/>
        <w:t>뮵前숯櫂⚱⽳䚩櫍㍋쎩숵䆬⵭㔣兗㕳슣海싂䓂楳䄬⩅㉹숴쉖ご滎㥈偖䋂癃歍䈥噵堸싂祴촴ㄫ煃搷땍砻⴬⩲婁僂楖㑥딴䵔쉚嘤復㌱晴걱畊⾩슱棂淂弪깥愴東抏坤汵쉔䅗䦬喵䫂溻쉌呂浱㖘쉒剣㑷婲ㅋ싂⩟へ㣂</w:t>
      </w:r>
      <w:r>
        <w:rPr/>
        <w:t>ⷂ</w:t>
      </w:r>
      <w:r>
        <w:rPr/>
        <w:t>婟兑晠⩤匷畠摃캬喩칣漳゘瘥</w:t>
      </w:r>
      <w:r>
        <w:rPr/>
        <w:t>⢣</w:t>
      </w:r>
      <w:r>
        <w:rPr/>
        <w:t>ꕬ</w:t>
      </w:r>
      <w:r>
        <w:rPr/>
        <w:t>姂悵攪쉊枱畐</w:t>
      </w:r>
      <w:r>
        <w:rPr/>
        <w:t>ꤪ</w:t>
      </w:r>
      <w:r>
        <w:rPr/>
        <w:t>쉓瘤⎵쉏係桹쉭䉪侥</w:t>
      </w:r>
      <w:r>
        <w:rPr/>
        <w:t>ꖿ</w:t>
      </w:r>
      <w:r>
        <w:rPr/>
        <w:t>㗂䕒슿卟묣따䕄㩟忂䪏彂깉䄰柂㣂励쉦쉔㙖奢쵞㍺</w:t>
      </w:r>
      <w:r>
        <w:rPr/>
        <w:t>⡧</w:t>
      </w:r>
      <w:r>
        <w:rPr/>
        <w:t>ꅐ㠹歧숻䆬垩唫桮칂潀⫂瓂摥䈽⚬㭴</w:t>
      </w:r>
      <w:r>
        <w:rPr/>
        <w:t>ⵣ</w:t>
      </w:r>
      <w:r>
        <w:rPr/>
        <w:t>㨣浫䷍♔䱱搹⦩쵱睯쉍摞湈䉤쉈㝏</w:t>
      </w:r>
      <w:r>
        <w:rPr/>
        <w:t>⡙</w:t>
      </w:r>
      <w:r>
        <w:rPr/>
        <w:t>ꇂ恥䜽嘲䗂뭵䍔曍砳佀</w:t>
      </w:r>
      <w:r>
        <w:rPr/>
        <w:t>ⵔ</w:t>
      </w:r>
      <w:r>
        <w:rPr/>
        <w:t>剎싎싂歉儴㞏뗂佴滂㪡⽙녰숤捌幎䝂쵪䉎輵싂쉟癳䭳䕦敎䥈쉒⪻뽏⹶泂旂싂딥ㄸ䐽⸮쉖䈽彦</w:t>
      </w:r>
      <w:r>
        <w:rPr/>
        <w:t>Ⳃ</w:t>
      </w:r>
      <w:r>
        <w:rPr/>
        <w:t>璡濂깕歎㝂坃䣍ꅱ㐣丰⑵煶䝟竂搭㵕㷂僂╏睴偒慰儣怤땺㫂歵劘㟂㏂䰤쉖潊懂쉫</w:t>
      </w:r>
      <w:r>
        <w:rPr/>
        <w:t>⠹</w:t>
      </w:r>
      <w:r>
        <w:rPr/>
        <w:t>彏繋ꍞ兡쉌겘楄䏂㑔칋䡩</w:t>
      </w:r>
      <w:r>
        <w:rPr/>
        <w:t>ⱌ</w:t>
      </w:r>
      <w:r>
        <w:rPr/>
        <w:t>佭杌놩뭐쉔⩹슡㙹ㅀ榘楏ꍉ乞㕂儱㩆㭘攮⽩瞩썶䍌飂⥮䝭積歾㭾頬彇䷂㥴ㄨ⼤佬圪쉙杇瑧쌱獳剹夺䳂彖甩湐䠥䭫甹亱㘭敍䡪쉳춻䕄뽚칮쉥</w:t>
      </w:r>
      <w:r>
        <w:rPr/>
        <w:t>꧂</w:t>
      </w:r>
      <w:r>
        <w:rPr/>
        <w:t>䛂䡒噀⍉⫍䝆飂</w:t>
      </w:r>
      <w:r>
        <w:rPr/>
        <w:t>ⰳ</w:t>
      </w:r>
      <w:r>
        <w:rPr/>
        <w:t>浗垏㬪꺣卸┮곎숥硕捯썋㢣⛂晓⭀䙦挹禣桭価欮㩡䧍燎嫃瀩쉹杩⑎䄱呏䥓慐슘倬䌲窱喥䗍婳습喿㖩㩢</w:t>
      </w:r>
      <w:r>
        <w:rPr/>
        <w:t>ꕞ</w:t>
      </w:r>
      <w:r>
        <w:rPr/>
        <w:t>坳◂䙤頱␻⥕商煙䱃憿䩀猣奎䙺䕇䅧㭍쉞飂噉姎숫顚堣䙊矎慩䂩⏂촲</w:t>
      </w:r>
      <w:r>
        <w:rPr/>
        <w:t>⡒</w:t>
      </w:r>
      <w:r>
        <w:rPr/>
        <w:t>캏녴꥘</w:t>
      </w:r>
      <w:r>
        <w:rPr/>
        <w:t>ⶻ</w:t>
      </w:r>
      <w:r>
        <w:rPr/>
        <w:t>㍰⼪⬯䵄没쉪䅊倥慅㚩⦿祬忂</w:t>
      </w:r>
      <w:r>
        <w:rPr/>
        <w:t>ⱺ</w:t>
      </w:r>
      <w:r>
        <w:rPr/>
        <w:t>념乐拂儶슱䶱優煺㵇㘤</w:t>
      </w:r>
      <w:r>
        <w:rPr/>
        <w:t>꧂⍄</w:t>
      </w:r>
      <w:r>
        <w:rPr/>
        <w:t>컃桾</w:t>
      </w:r>
      <w:r>
        <w:rPr/>
        <w:t>⠪</w:t>
      </w:r>
      <w:r>
        <w:rPr/>
        <w:t>㵾㴣徿㢥㭵撩牳춘獚슘啳噊㡾깺樺</w:t>
      </w:r>
      <w:r>
        <w:rPr/>
        <w:t>ꕥ</w:t>
      </w:r>
      <w:r>
        <w:rPr/>
        <w:t>獤㏃䩪盂뽫扏頲斡⧍橂硍㵓ꇂ匫幤栥⥖槂⯍ꄸ㕢瑌幒㭒䀪슮样⥢㦵佉䕚㬨䉘㝢嘊䃂匤녎绂妩杕㴸㬨歩쉭</w:t>
      </w:r>
      <w:r>
        <w:rPr/>
        <w:t>ꕂ</w:t>
      </w:r>
      <w:r>
        <w:rPr/>
        <w:t>敪珂㏂싂穖䀭婷測恡劥廂抬㈻䝃슩䞮体輣朽㚏䚵形쉂㷃쎿⮿僂欪堰깰䘯㔪繓䩏牐땷斵땠庬</w:t>
      </w:r>
      <w:r>
        <w:rPr/>
        <w:t>ꔥ</w:t>
      </w:r>
      <w:r>
        <w:rPr/>
        <w:t>歲⌶⯍䉙</w:t>
      </w:r>
      <w:r>
        <w:rPr/>
        <w:t>ꤸ</w:t>
      </w:r>
      <w:r>
        <w:rPr/>
        <w:t>煹컂┦㴷味⑖恃穖⨭┫⌱깁</w:t>
      </w:r>
      <w:r>
        <w:rPr/>
        <w:t>ꗂ</w:t>
      </w:r>
      <w:r>
        <w:rPr/>
        <w:t>猹顺슮䱗⼬</w:t>
      </w:r>
      <w:r>
        <w:rPr/>
        <w:t>ⲿ</w:t>
      </w:r>
      <w:r>
        <w:rPr/>
        <w:t>咱쉣㌦侵</w:t>
      </w:r>
      <w:r>
        <w:rPr/>
        <w:t>ꤺ</w:t>
      </w:r>
      <w:r>
        <w:rPr/>
        <w:t>潶䅅瀸杕歰䉤畈떻㭚뭳佄揍䘦⨲㔪癉</w:t>
      </w:r>
      <w:r>
        <w:rPr/>
        <w:t>ⱅ</w:t>
      </w:r>
      <w:r>
        <w:rPr/>
        <w:t>勍䡪攪</w:t>
      </w:r>
      <w:r>
        <w:rPr/>
        <w:t>ꕐ</w:t>
      </w:r>
      <w:r>
        <w:rPr/>
        <w:t>ⲩ⡦</w:t>
      </w:r>
      <w:r>
        <w:rPr/>
        <w:t>썌挻坭⭃塏㐵斡役歘촣㧎慲唵䍃琭瓂䙉⵬쉋</w:t>
      </w:r>
      <w:r>
        <w:rPr/>
        <w:t>ⱒ</w:t>
      </w:r>
      <w:r>
        <w:rPr/>
        <w:t>䀭炩쵅쉳煱嚿⾡渻㩚噊║쉷椯番㭒㩟噘仂쉬泂幔⬲潊輹柂毂㘶ꅺ</w:t>
      </w:r>
      <w:r>
        <w:rPr/>
        <w:t>꤫</w:t>
      </w:r>
      <w:r>
        <w:rPr/>
        <w:t>橂뼳㡀穠嘱</w:t>
      </w:r>
      <w:r>
        <w:rPr/>
        <w:t>⡷</w:t>
      </w:r>
      <w:r>
        <w:rPr/>
        <w:t>婴뾬⎏瑂機亥厱</w:t>
      </w:r>
      <w:r>
        <w:rPr/>
        <w:t>ꦏ</w:t>
      </w:r>
      <w:r>
        <w:rPr/>
        <w:t>뽦㫎单걳歯㵤䀽頫⼸䐬䜳</w:t>
      </w:r>
      <w:r>
        <w:rPr/>
        <w:t>ⴻ</w:t>
      </w:r>
      <w:r>
        <w:rPr/>
        <w:t>ꥩ䭑♑伵</w:t>
      </w:r>
      <w:r>
        <w:rPr/>
        <w:t>ⵥ</w:t>
      </w:r>
      <w:r>
        <w:rPr/>
        <w:t>䔥♉䰪䬱쉧</w:t>
      </w:r>
      <w:r>
        <w:rPr/>
        <w:t>꧃</w:t>
      </w:r>
      <w:r>
        <w:rPr/>
        <w:t>獲敓뮩</w:t>
      </w:r>
      <w:r>
        <w:rPr/>
        <w:t>ꦻ</w:t>
      </w:r>
      <w:r>
        <w:rPr/>
        <w:t>煔壂帯㕔繒掮써뮩佤珂旂⧂䡮倻쉒当䊿爨䡫䤲涱呞䥆全顟砶㵥幢䡶䕾䚘䦩</w:t>
      </w:r>
      <w:r>
        <w:rPr/>
        <w:t>ⱦ</w:t>
      </w:r>
      <w:r>
        <w:rPr/>
        <w:t>㴶㈪뭹幘㕩坪烂䬴쎵䐲㣂剳⌦楗䚏㉦涵⍅㝴숫潓䬦偌劬⥸쉅㘹倯杒␬㯂摔㬳昱乔慈슻</w:t>
      </w:r>
      <w:r>
        <w:rPr/>
        <w:t>꧍</w:t>
      </w:r>
      <w:r>
        <w:rPr/>
        <w:t>쎣漪ꍕ啠杯곂敚╁</w:t>
      </w:r>
      <w:r>
        <w:rPr/>
        <w:t>⣂</w:t>
      </w:r>
      <w:r>
        <w:rPr/>
        <w:t>숴땵⹁땠㢏煈毂嫂⼭柂帪䓂쉗</w:t>
      </w:r>
      <w:r>
        <w:rPr/>
        <w:t>ⲥ</w:t>
      </w:r>
      <w:r>
        <w:rPr/>
        <w:t>捥①숲ꅾ畲桫弰䕒炻슥呂礰</w:t>
      </w:r>
      <w:r>
        <w:rPr/>
        <w:t>⡫</w:t>
      </w:r>
      <w:r>
        <w:rPr/>
        <w:t>㭏㙃쉈昲</w:t>
      </w:r>
      <w:r>
        <w:rPr/>
        <w:t>ⱓ</w:t>
      </w:r>
      <w:r>
        <w:rPr/>
        <w:t>繮坊剹坔慑圫䱰爭硞썅䓎㵴嗂녧☮싂嗂⚿揍牃뭄㐭㓍畉䞬촶坶싂뾵兾呄幇椹㌪⩥⌦숯숤才䉇䴲瑩䔵⩸㘤㮮磂딣吰㝺㍥塴␵␪</w:t>
      </w:r>
      <w:r>
        <w:rPr/>
        <w:t>꧂</w:t>
      </w:r>
      <w:r>
        <w:rPr/>
        <w:t>昻楄䥪䙹㝺싎⸻摨쉏繪䑋〪䜰弤捖㭧砨㐺⩇㪣猴棎ꅮ쉟뽏頱疩㭡㶩摲塾⩀䭮䫎獩䑬싂䑞瑍䬯睑坦뿂熬秂걏伹兢</w:t>
      </w:r>
      <w:r>
        <w:rPr/>
        <w:t>ⶣ</w:t>
      </w:r>
      <w:r>
        <w:rPr/>
        <w:t>睫숺땰䕐쉑區乱燂畑嗃컃걈숪す⤰걑轖㎏䅐䥌⿂坲婢噳</w:t>
      </w:r>
      <w:r>
        <w:rPr/>
        <w:t>ⷂ⑭</w:t>
      </w:r>
      <w:r>
        <w:rPr/>
        <w:t>슥砭ꍑ⩆㍋摙㥪쉭</w:t>
      </w:r>
      <w:r>
        <w:rPr/>
        <w:t>⠺</w:t>
      </w:r>
      <w:r>
        <w:rPr/>
        <w:t>瑨潖睧瑓㪬쵅癲⹒⭖♁䠹慰㯂노槂斬殩숱㩤敃넫拂┱戬弪恲㑪숤曂䝋䍱暩⩯춥䜦①㜰䋂㡱</w:t>
      </w:r>
      <w:r>
        <w:rPr/>
        <w:t>ꦵ</w:t>
      </w:r>
      <w:r>
        <w:rPr/>
        <w:t>㵹츯天㩶</w:t>
      </w:r>
      <w:r>
        <w:rPr/>
        <w:t>⡊♌</w:t>
      </w:r>
      <w:r>
        <w:rPr/>
        <w:t>總帳嚩슡畅깅䵔佂㔳㴲敹쉂䵣</w:t>
      </w:r>
      <w:r>
        <w:rPr/>
        <w:t>ꦩ</w:t>
      </w:r>
      <w:r>
        <w:rPr/>
        <w:t>䂿务⧎挸瞮爫䕹㨊墿쉁祐숺獖繓曂祟揂뾩떱⼭湑沥捶</w:t>
      </w:r>
      <w:r>
        <w:rPr/>
        <w:t>ⰻ</w:t>
      </w:r>
      <w:r>
        <w:rPr/>
        <w:t>䘭颮晤轘䭁♧歅㡢㥬昪䈲䕢繡咬슘壂硲杀</w:t>
      </w:r>
      <w:r>
        <w:rPr/>
        <w:t>⡊</w:t>
      </w:r>
      <w:r>
        <w:rPr/>
        <w:t>漽充쉟摎溡咥䍤넩乓繮轁ㆱ別┥䄥湥砻䌥ꎬ爴칇슱갨⥟⴮쉂뭊⚱㡕</w:t>
      </w:r>
      <w:r>
        <w:rPr/>
        <w:t>ꥉ</w:t>
      </w:r>
      <w:r>
        <w:rPr/>
        <w:t>刱渹祂猽碱憬汔䭏⑗秂</w:t>
      </w:r>
      <w:r>
        <w:rPr/>
        <w:t>ⶬꕞ</w:t>
      </w:r>
      <w:r>
        <w:rPr/>
        <w:t>쉨꥖䐰㮥슏ꏂ䋂</w:t>
      </w:r>
      <w:r>
        <w:rPr/>
        <w:t>ꤪ</w:t>
      </w:r>
      <w:r>
        <w:rPr/>
        <w:t>焪剂䄫⼴晦䌩쵬䙺㠴湈</w:t>
      </w:r>
      <w:r>
        <w:rPr/>
        <w:t>Ⱳ</w:t>
      </w:r>
      <w:r>
        <w:rPr/>
        <w:t>䍥伩⼽㔹恲땢狂幙쉳未㡘㠺帳ㆱ灱癭徱</w:t>
      </w:r>
      <w:r>
        <w:rPr/>
        <w:t>⢥</w:t>
      </w:r>
      <w:r>
        <w:rPr/>
        <w:t>䋍따竍坲䙊뗂㑘飂橳ꅾ곂㬳飃䡟檬抱㉠갲㪿礣쉃┪恀⸵쉘䖡㴸쉩䡑権䫍⥵䍯ꌴ㈶묣䴨恳燂炥췂</w:t>
      </w:r>
      <w:r>
        <w:rPr/>
        <w:t>ꤨ</w:t>
      </w:r>
      <w:r>
        <w:rPr/>
        <w:t>挲⩗곃⹇딻䬽껂</w:t>
      </w:r>
      <w:r>
        <w:rPr/>
        <w:t>⠦</w:t>
      </w:r>
      <w:r>
        <w:rPr/>
        <w:t>땓浶ꍫ她橱쌻⩠㍍奒㚵⍖輪뾩㡹䙗灯畣䫎佃㭖㥁䭭佣⥯ㄥ슣숣剫啮歮㐵숴꧎䔹┫戦㵟塐촫啱扑쉡䑊杷㡞⛍埂晡쉎恣쉪뭘䝊狎싂悥怩桀긦쉇ㅕ⩭싎獴摏쌰繡╕䁗坟刣䰹㭉摞䓂桋㥏瑌䫂甦帳掣ꍲ䍔䌥汃뼶䝱䑧㣂爨싂⥸慹扮츪쉠祵⼻䙆쉒活榿쉏框칊㈺昱숹⹅䅌⍡杳⸣怭묽⒣暬参悬㝅䙍ꏂ䁎湅㉃㑬㕏奰儴樨灯佦㍆⍶晕㑑䭮䥉祋呆呃呄䥡싂慰╷璵楃뼫係占깮㌺♴桨椤</w:t>
      </w:r>
      <w:r>
        <w:rPr/>
        <w:t>ꗂ</w:t>
      </w:r>
      <w:r>
        <w:rPr/>
        <w:t>촱㕮摎䢮匨⩣縶确⨸堵⨵値</w:t>
      </w:r>
      <w:r>
        <w:rPr/>
        <w:t>ꤽ</w:t>
      </w:r>
      <w:r>
        <w:rPr/>
        <w:t>䐴䄪慬㈰쉊쉤䢘뿃滂칌稷煱癶뾵딣⨬⭔健〉㝀氰灩榵係쉠䁡</w:t>
      </w:r>
      <w:r>
        <w:rPr/>
        <w:t>ⵄ</w:t>
      </w:r>
      <w:r>
        <w:rPr/>
        <w:t>卂昳㑮쉶썙湡湳䠥嗂믍㤳㔰츹瞏敀䲏떿</w:t>
      </w:r>
      <w:r>
        <w:rPr/>
        <w:t>ⱖ</w:t>
      </w:r>
      <w:r>
        <w:rPr/>
        <w:t>䄦ㅯ偯⩓</w:t>
      </w:r>
      <w:r>
        <w:rPr/>
        <w:t>ⵙ</w:t>
      </w:r>
      <w:r>
        <w:rPr/>
        <w:t>睯䝖슡〩甴瑔仍柂⍧␤뽀恸煂㩫矎䑰䐴⩦⩶╪畠쵘煉㕵瑎</w:t>
      </w:r>
      <w:r>
        <w:rPr/>
        <w:t>Ⱶ┫</w:t>
      </w:r>
      <w:r>
        <w:rPr/>
        <w:t>怣圮殩ㅇ匥䋂瑨▘㒡䍧啄䳂</w:t>
      </w:r>
      <w:r>
        <w:rPr/>
        <w:t>ⴲ</w:t>
      </w:r>
      <w:r>
        <w:rPr/>
        <w:t>쌲㭔砦</w:t>
      </w:r>
      <w:r>
        <w:rPr/>
        <w:t>⡘</w:t>
      </w:r>
      <w:r>
        <w:rPr/>
        <w:t>爺쉌墩</w:t>
      </w:r>
      <w:r>
        <w:rPr/>
        <w:t>⡴</w:t>
      </w:r>
      <w:r>
        <w:rPr/>
        <w:t>쉀並갮歷枏捣䵺숯䵨</w:t>
      </w:r>
      <w:r>
        <w:rPr/>
        <w:t>ⱆ</w:t>
      </w:r>
      <w:r>
        <w:rPr/>
        <w:t>稻⼲⭪숬쉨壂ざ䅟す婇슩汘伲癬杊姂㈪䞮䑏㡦䃂걉㕎烂獫灎䩳䒏反灮⥄뭩恵䌸女䱚灲츨眬쉲玘ꍥ恺㙘伣⩱扠䙾☬숽狂戤䍩枱稰ㅍ㤦桐숣⍘刮⪣쵓㌺㵚쉖塢涵⤊㏂⽞愪婧껎꥙뇂怶撣䙦㉀⭔曂싂涡歈淂坴畃뭌卋轨䘺焽</w:t>
      </w:r>
      <w:r>
        <w:rPr/>
        <w:t>Ⳃ</w:t>
      </w:r>
      <w:r>
        <w:rPr/>
        <w:t>깕璣睨㞥쉁瓂ꆩ御⤥物壂ㅁㄳ뽸쉦⑑츸깴⬪刹唥栽绎㭯䁙媣뭗偀떱凂䋂⨸숤쉃㬫⽤祧䅃㥬䑬坲塩䅟㡲갤㍡╦头䫂㉑午쉆亡숯〣컃繣䨻戤䕾厘母㷎浖煖縫</w:t>
      </w:r>
      <w:r>
        <w:rPr/>
        <w:t>ꤽ</w:t>
      </w:r>
      <w:r>
        <w:rPr/>
        <w:t>㉡暣㌳碱轃숵⵴䕱쉟쉞䑠</w:t>
      </w:r>
      <w:r>
        <w:rPr/>
        <w:t>ꥑ</w:t>
      </w:r>
      <w:r>
        <w:rPr/>
        <w:t>枱슩稴쉉夨쌻</w:t>
      </w:r>
      <w:r>
        <w:rPr/>
        <w:t>ꤪ</w:t>
      </w:r>
      <w:r>
        <w:rPr/>
        <w:t>櫎杦썈⵮䙧⤵恇⭨䰦奭爬洲か◂⹡묳䉳䝷潥♱⩱奠숱쉫梱쉵轂坥媩歎橥칂轌ㆮ</w:t>
      </w:r>
      <w:r>
        <w:rPr/>
        <w:t>ꥍ</w:t>
      </w:r>
      <w:r>
        <w:rPr/>
        <w:t>千迂㈴ㆵ숫⑯杓䆩內</w:t>
      </w:r>
      <w:r>
        <w:rPr/>
        <w:t>Ⱚ</w:t>
      </w:r>
      <w:r>
        <w:rPr/>
        <w:t>炣繳␱</w:t>
      </w:r>
      <w:r>
        <w:rPr/>
        <w:t>⠺</w:t>
      </w:r>
      <w:r>
        <w:rPr/>
        <w:t>匭♹䔸꺣⒣䕎䜸滂竂쉕㴯</w:t>
      </w:r>
      <w:r>
        <w:rPr/>
        <w:t>ⱶ</w:t>
      </w:r>
      <w:r>
        <w:rPr/>
        <w:t>㜫⍵䄩囍颣伥ꥤ禬瑇썑祒긪顎姂漷썂䲩憿剬Ⓨ</w:t>
      </w:r>
      <w:r>
        <w:rPr/>
        <w:t>Ⱚ</w:t>
      </w:r>
      <w:r>
        <w:rPr/>
        <w:t>却┺椪匯㶥〨</w:t>
      </w:r>
      <w:r>
        <w:rPr/>
        <w:t>꧂</w:t>
      </w:r>
      <w:r>
        <w:rPr/>
        <w:t>丬썓頱쉖넷䤵煦ꅐ湸剷긷歖㜮⎱⫂⴮挻橀暥牅竂啴⸣悘渺놡䍱쉎癕稤␱帷</w:t>
      </w:r>
      <w:r>
        <w:rPr/>
        <w:t>ꔩ</w:t>
      </w:r>
      <w:r>
        <w:rPr/>
        <w:t>榩습䨯䆵繌煎㦿昲䥠⸱偐숥她⼽啲䞏猭旃</w:t>
      </w:r>
      <w:r>
        <w:rPr/>
        <w:t>ꦣ</w:t>
      </w:r>
      <w:r>
        <w:rPr/>
        <w:t>䡯싂⍞쉈쉚穕뭗⩐爣瑐뭄䝠䡇⌺牊嫂㕫坔김橆쵦걧㙂</w:t>
      </w:r>
      <w:r>
        <w:rPr/>
        <w:t>ꤳ</w:t>
      </w:r>
      <w:r>
        <w:rPr/>
        <w:t>哂堳숱㫂欭</w:t>
      </w:r>
      <w:r>
        <w:rPr/>
        <w:t>Ⱞ</w:t>
      </w:r>
      <w:r>
        <w:rPr/>
        <w:t>䉀</w:t>
      </w:r>
      <w:r>
        <w:rPr/>
        <w:t>ⷍ</w:t>
      </w:r>
      <w:r>
        <w:rPr/>
        <w:t>䯂窏㵷䡴뭓䗂垩숰浍嗂䗂呏焪䐪쉥犬긣ꄦ晦䍕숫䑍繎穘ㄵ쉦䍒▵吨戲坂曂晵㛂㌴唥㙆硑쉕晬捙⨷㊻䩂ㄶ츺䗂㍵娣㡂䁁灉⩐㙃健癧敞숽痍⤫呀婬쉨瀽쉧烎쉬䩧</w:t>
      </w:r>
      <w:r>
        <w:rPr/>
        <w:t>Ⳃ</w:t>
      </w:r>
      <w:r>
        <w:rPr/>
        <w:t>啂㍖婂싂긤</w:t>
      </w:r>
      <w:r>
        <w:rPr/>
        <w:t>ⰰ</w:t>
      </w:r>
      <w:r>
        <w:rPr/>
        <w:t>쉔㭀璵칾獦輻썡뽵歭깚ꍠ扉噗塵ꅅ䬳捳䅪携뿂奂塧䦡穕栶捱㜦輪之䐶캡儱剙憘顮녖䗂⭂䗍㍰⨷书獀쉶窿熻㡭䡅即싂睑췂땎䉈慗机楊扥쉪㶣扈쉂塏뼫쉄瘯땲湈敟歸礪卶뗎䔷쉊夯⾥숥破쉨⸮䦡칱敺兘㕘硚숹扬㕡啃咩䥷扶燂煦㤻㕬</w:t>
      </w:r>
      <w:r>
        <w:rPr/>
        <w:t>ꤪ⍐</w:t>
      </w:r>
      <w:r>
        <w:rPr/>
        <w:t>妏䀶卋慉쉪佖伪⹪슻ㄨ塩沥䵦彊敢帪숤牁㍲㑍䌪쎏潃뭐곃</w:t>
      </w:r>
      <w:r>
        <w:rPr/>
        <w:t>꧂</w:t>
      </w:r>
      <w:r>
        <w:rPr/>
        <w:t>轡㨸歫캩欭뭑戨㇎夫</w:t>
      </w:r>
      <w:r>
        <w:rPr/>
        <w:t>ꕓ</w:t>
      </w:r>
      <w:r>
        <w:rPr/>
        <w:t>眣砪싎䁬</w:t>
      </w:r>
      <w:r>
        <w:rPr/>
        <w:t>ꥉ⹙</w:t>
      </w:r>
      <w:r>
        <w:rPr/>
        <w:t>촲䙤灴쉋쉱⩱歇뼴⬲걌䰊朳⭙䊿㍍쉰爷晈敨쵮</w:t>
      </w:r>
      <w:r>
        <w:rPr/>
        <w:t>ꦮ</w:t>
      </w:r>
      <w:r>
        <w:rPr/>
        <w:t>欽咘㪡欮囂⤭⩟楕</w:t>
      </w:r>
      <w:r>
        <w:rPr/>
        <w:t>ꕃ</w:t>
      </w:r>
      <w:r>
        <w:rPr/>
        <w:t>쵣塆칲쉘㪮䉪䝄楂깰癓⻂內啧쵲棂倳畬梡숥쉧揂䆣묣畄乃〬♏㔩⺘넺땲刭稻</w:t>
      </w:r>
      <w:r>
        <w:rPr/>
        <w:t>ⱓ</w:t>
      </w:r>
      <w:r>
        <w:rPr/>
        <w:t>㛂硥噣㉂뮘彄㘣仂쉵슻救朦纻♦潤眪䛂쉔縪刣䱤癎硺婇橲</w:t>
      </w:r>
      <w:r>
        <w:rPr/>
        <w:t>ⱀ</w:t>
      </w:r>
      <w:r>
        <w:rPr/>
        <w:t>㢥䄥</w:t>
      </w:r>
      <w:r>
        <w:rPr/>
        <w:t>⡙</w:t>
      </w:r>
      <w:r>
        <w:rPr/>
        <w:t>橪䈬強쏎恵憻䭁輯常␻㑫㦬硵䰹㥑⹉숺</w:t>
      </w:r>
      <w:r>
        <w:rPr/>
        <w:t>ⵦ</w:t>
      </w:r>
      <w:r>
        <w:rPr/>
        <w:t>䇂煟檱瑋欨슣ꍂ申伷⩲㥶</w:t>
      </w:r>
      <w:r>
        <w:rPr/>
        <w:t>ꗂ</w:t>
      </w:r>
      <w:r>
        <w:rPr/>
        <w:t>䠩廎彈숪쉍⹘䂮</w:t>
      </w:r>
      <w:r>
        <w:rPr/>
        <w:t>ⷂ</w:t>
      </w:r>
      <w:r>
        <w:rPr/>
        <w:t>㑧敂敡癄칔믂顔䱊㔪攨슱㑡睙䅏畤患숯쉠㡎쉖坕䶻ꥵ㕅獇䡡穄牯坭숨扢智味쌶繞䍺咩싂칯顉柂彈⤵佟旂⌳䡆㩉숪窿뭃千⩲㒮숪楖䔹婹㈯</w:t>
      </w:r>
      <w:r>
        <w:rPr/>
        <w:t>ꤰ</w:t>
      </w:r>
      <w:r>
        <w:rPr/>
        <w:t>啟嚏爫强땗䝥殿央㗂砮㗂斩拍婸뽡磂瘴쉵妮䉧㜰渣ꆿ슬ꥥ憘뼷쵴灺慾印卩武狂頻묩㥬쉙㙸⥒䫂</w:t>
      </w:r>
      <w:r>
        <w:rPr/>
        <w:t>ⰺ</w:t>
      </w:r>
      <w:r>
        <w:rPr/>
        <w:t>㕢澻㝟슩썖쉹</w:t>
      </w:r>
      <w:r>
        <w:rPr/>
        <w:t>ꥏ</w:t>
      </w:r>
      <w:r>
        <w:rPr/>
        <w:t>걫穕匵䝋</w:t>
      </w:r>
      <w:r>
        <w:rPr/>
        <w:t>ꕃ</w:t>
      </w:r>
      <w:r>
        <w:rPr/>
        <w:t>辘㍞兲ꥱ也丯敹⥨唳</w:t>
      </w:r>
      <w:r>
        <w:rPr/>
        <w:t>⡖</w:t>
      </w:r>
      <w:r>
        <w:rPr/>
        <w:t>㬪穧昹䨰嫂㬱</w:t>
      </w:r>
      <w:r>
        <w:rPr/>
        <w:t>ꥐ</w:t>
      </w:r>
      <w:r>
        <w:rPr/>
        <w:t>慱汧䘶䱂㟎汃殩㑱氦⪡숣㐰㬻噴쉢⻂䱅呪坦歟页⧂浞땶歁眤湁</w:t>
      </w:r>
      <w:r>
        <w:rPr/>
        <w:t>ꔷ</w:t>
      </w:r>
      <w:r>
        <w:rPr/>
        <w:t>녑渶ぁ긺硬㬹慞㛂焨㍔⭳啥䙧㵅禬晧싎兀䰩浊␷䅮呮帬䑍颏싂</w:t>
      </w:r>
      <w:r>
        <w:rPr/>
        <w:t>ꗂ</w:t>
      </w:r>
      <w:r>
        <w:rPr/>
        <w:t>䉳啘ꅐ㡍⵾焦㛂潋毂圸硟珂橵塣伪ꍉ桥飂㬳疩</w:t>
      </w:r>
      <w:r>
        <w:rPr/>
        <w:t>⢬</w:t>
      </w:r>
      <w:r>
        <w:rPr/>
        <w:t>갪珂爽슡堪渪浡噇䘪긹梵晒田墬</w:t>
      </w:r>
      <w:r>
        <w:rPr/>
        <w:t>ⱘ</w:t>
      </w:r>
      <w:r>
        <w:rPr/>
        <w:t>搳玩䛍瑨睉曂浅ꌽ欪欳瑁畊㍑䬬깄⹞</w:t>
      </w:r>
      <w:r>
        <w:rPr/>
        <w:t>ⵗ</w:t>
      </w:r>
      <w:r>
        <w:rPr/>
        <w:t>㖮戨颮ꄭ䖵申뮥䋂⽞꺥硈쉅㒡䙤</w:t>
      </w:r>
      <w:r>
        <w:rPr/>
        <w:t>ⰶ␷</w:t>
      </w:r>
      <w:r>
        <w:rPr/>
        <w:t>촨䥬ヂ⪩㤱剄塣쉪슻췂埂惂氩桇쉇깘䊩慐넵⩂⍗奉剏䵸硷쉬䗂㷃땗䰸⼬㍉㝋깓</w:t>
      </w:r>
      <w:r>
        <w:rPr/>
        <w:t>꥓</w:t>
      </w:r>
      <w:r>
        <w:rPr/>
        <w:t>杢숵䤷슬輮敀倪䗂⩙浱曂矂冡㣂⩶啋쉶ㅏ啴墘뭱扪獨놮楠㕍</w:t>
      </w:r>
      <w:r>
        <w:rPr/>
        <w:t>ⶩ◂</w:t>
      </w:r>
      <w:r>
        <w:rPr/>
        <w:t>㧂捓䙹䭥抩漤묳轺㣂健温㢡摪쉍䃂ꥹ㵏갣</w:t>
      </w:r>
      <w:r>
        <w:rPr/>
        <w:t>Ⳃ</w:t>
      </w:r>
      <w:r>
        <w:rPr/>
        <w:t>亘䪱勎娥晐佬㭎䴤숺搤䙬䋂</w:t>
      </w:r>
      <w:r>
        <w:rPr/>
        <w:t>ꔰ</w:t>
      </w:r>
      <w:r>
        <w:rPr/>
        <w:t>㎿슡掬㊱걳갵㟂⑏吷㤤瑦㊩䵬牳㜳楯刦䱩摯⹱뭃</w:t>
      </w:r>
      <w:r>
        <w:rPr/>
        <w:t>ꥊ</w:t>
      </w:r>
      <w:r>
        <w:rPr/>
        <w:t>쉨숴깟辡칬䌰땑顷촱穆慨</w:t>
      </w:r>
      <w:r>
        <w:rPr/>
        <w:t>ꦡ</w:t>
      </w:r>
      <w:r>
        <w:rPr/>
        <w:t>ど⭘祀⭁ぉ樺搊⭊縶╲牭⦵欰</w:t>
      </w:r>
      <w:r>
        <w:rPr/>
        <w:t>ꗎ</w:t>
      </w:r>
      <w:r>
        <w:rPr/>
        <w:t>껂猦慹潴纮怫⥮</w:t>
      </w:r>
      <w:r>
        <w:rPr/>
        <w:t>ⵄ</w:t>
      </w:r>
      <w:r>
        <w:rPr/>
        <w:t>杦쉄꺩䜬䞩濂㩃촲䕌䉡넹쉂</w:t>
      </w:r>
      <w:r>
        <w:rPr/>
        <w:t>ⴸ</w:t>
      </w:r>
      <w:r>
        <w:rPr/>
        <w:t>牏幭繕䋍䕌㨴</w:t>
      </w:r>
      <w:r>
        <w:rPr/>
        <w:t>ⱋ</w:t>
      </w:r>
      <w:r>
        <w:rPr/>
        <w:t>恈ꏂ칥輷깞剧⥦婖꺬⴬㡣徬䐻ꍷ㑩⯎⩐煠㩲䎿摾䌪頮⨺畊輨恟숰숺悵╂㚻슩桚쉣</w:t>
      </w:r>
      <w:r>
        <w:rPr/>
        <w:t>ꤹ</w:t>
      </w:r>
      <w:r>
        <w:rPr/>
        <w:t>瑮梱汋䈮䄪㙔⚡䎡乴㕤㙨ꄳ넩奸慮䡌风③㙦쉵と灶습㠲㠷歺顡穹㭥炥婞긷쉲㨣㞥熩眵皥輺쉋ꄥ⩄뼬禿䳃㭧땣畂婺慭䡕䰰㶬♏쉍ㅪ③潉슡狎㣎杰炏⥓쉞쎿䡤婯㙎⩨▩奕☺献晃ㅥ彳⦻潮쵄徥䪵숺厬塒壂㠱塶㨰繏칚硙</w:t>
      </w:r>
      <w:r>
        <w:rPr/>
        <w:t>ꤣ</w:t>
      </w:r>
      <w:r>
        <w:rPr/>
        <w:t>弪싂捙塭⏂癙㩞墬搭쉕帱䵕坧䔹쉳怮걂欶䕸䷂剹䮻뭳䀱秂⽳쉹⥙㨩㶮䤦㔣啵摄⮵栤䪮⑈싂┫厡</w:t>
      </w:r>
      <w:r>
        <w:rPr/>
        <w:t>ⵈ</w:t>
      </w:r>
      <w:r>
        <w:rPr/>
        <w:t>偟湰䕪櫂佤坘浒쉯슥䝾⩳潱楆썒㚱啓싂ね</w:t>
      </w:r>
      <w:r>
        <w:rPr/>
        <w:t>ꦥ</w:t>
      </w:r>
      <w:r>
        <w:rPr/>
        <w:t>煳ꍇ䰶傩䔱爪㘮䭒⼪⮱㉯ꥷ潡䴻摫⭔넽㵫项煪摫啾掻⑖扷넽獎獶癶柃䓂슘䬹繇㐽䬯癃飍橌⩕歞䟂묫䤨烍</w:t>
      </w:r>
      <w:r>
        <w:rPr/>
        <w:t>ⵇ</w:t>
      </w:r>
      <w:r>
        <w:rPr/>
        <w:t>慉熿녩棂⏂呾⹔㉂썘슡敦侵</w:t>
      </w:r>
      <w:r>
        <w:rPr/>
        <w:t>ꦏ</w:t>
      </w:r>
      <w:r>
        <w:rPr/>
        <w:t>樰幗彄ꄶ깗僎䭎썪焤䡴㕙㤲彀</w:t>
      </w:r>
      <w:r>
        <w:rPr/>
        <w:t>ꤱ</w:t>
      </w:r>
      <w:r>
        <w:rPr/>
        <w:t>䁾㡖</w:t>
      </w:r>
      <w:r>
        <w:rPr/>
        <w:t>Ɐ</w:t>
      </w:r>
      <w:r>
        <w:rPr/>
        <w:t>쉣㉺쉣ꅳ쉤戫哂潌听帹⍵燂婚ㅕ幙쉱㍠浸桀睯㥒塗싍滂拃뭂琶琱㵵땑卹墻걄㙮걙剫煄</w:t>
      </w:r>
      <w:r>
        <w:rPr/>
        <w:t>Ⱖ</w:t>
      </w:r>
      <w:r>
        <w:rPr/>
        <w:t>洱䘸⨯슱夶㭧匣瀤㝟㡟婄告勂뭢烂䕄啵⩭㪥⸬쉥䴤㵲琣⍦奨㔬獓⩴䒬쉊樥䬤딪䅘檩䐺塗㑊妿</w:t>
      </w:r>
      <w:r>
        <w:rPr/>
        <w:t>ⵕ</w:t>
      </w:r>
      <w:r>
        <w:rPr/>
        <w:t>顁硄繧煨柂⥰⭅睬く숳䉘恗칏ꅷ⑳煐␣卐别</w:t>
      </w:r>
      <w:r>
        <w:rPr/>
        <w:t>⡐</w:t>
      </w:r>
      <w:r>
        <w:rPr/>
        <w:t>楈歠꺬ꍐꎣ潥囂剚싂桄欫⍍뗂㑷慥썸砩썒䗂쉒䝉狂ꥲ싂⽑䙟䍠ꆩ嘵皡杳圩⸩䷂䑰婋㐳㯂㵹㶥洩┦㒩祧䭚䣂</w:t>
      </w:r>
      <w:r>
        <w:rPr/>
        <w:t>ⱖ</w:t>
      </w:r>
      <w:r>
        <w:rPr/>
        <w:t>飂株⍌汏㯂穇김ㅒ夻噓牊恰⽙㝃橸㑤囎瘷䑴딭⹡涮䉘뿂㌴唦汚瀤畅䁱輳捯쉟䙹ꥰ掬쉨䥁摉礭격煟ꅈ嘸숯低丬쉐㭥䐲攦┩佋䩶쉗쉉╸桁㌥쉊䝑慓㮵卉䴊敐亮用숶ꅶ⯂⫃긭ꅂ숵壂ꥺ塄竂亵硳ꅆ䑵⒘슥縹坆囂曎畏</w:t>
      </w:r>
      <w:r>
        <w:rPr/>
        <w:t>ⲩ</w:t>
      </w:r>
      <w:r>
        <w:rPr/>
        <w:t>湍矂⥚㡴☦곂䶮楅ㅒ迂ꌴ扉䩬⭠〳䦱硒硭扉䴲織潙㑑匬杗摹⍰㙧</w:t>
      </w:r>
      <w:r>
        <w:rPr/>
        <w:t>⡆</w:t>
      </w:r>
      <w:r>
        <w:rPr/>
        <w:t>䙱슡썥ꍈ獕獷睰䤴匱纣僂⤫칟奚숰硦朥噮砲儱⹳乂暮</w:t>
      </w:r>
      <w:r>
        <w:rPr/>
        <w:t>ⱑ</w:t>
      </w:r>
      <w:r>
        <w:rPr/>
        <w:t>眺卵旍仂숮</w:t>
      </w:r>
      <w:r>
        <w:rPr/>
        <w:t>⡄</w:t>
      </w:r>
      <w:r>
        <w:rPr/>
        <w:t>揂</w:t>
      </w:r>
      <w:r>
        <w:rPr/>
        <w:t>ꔵ</w:t>
      </w:r>
      <w:r>
        <w:rPr/>
        <w:t>⡃</w:t>
      </w:r>
      <w:r>
        <w:rPr/>
        <w:t>䥫幐挻㝁㘽䵈瞡䆿⵭畾</w:t>
      </w:r>
      <w:r>
        <w:rPr/>
        <w:t>⡅</w:t>
      </w:r>
      <w:r>
        <w:rPr/>
        <w:t>嗂㛂䃍捹㈨仂㈥旂┪䅳桪懍숫ꥣ쉶㩢</w:t>
      </w:r>
      <w:r>
        <w:rPr/>
        <w:t>ꥈ⧂⪡</w:t>
      </w:r>
      <w:r>
        <w:rPr/>
        <w:t>晉㉘캿슿毎⸳</w:t>
      </w:r>
      <w:r>
        <w:rPr/>
        <w:t>ꔹ</w:t>
      </w:r>
      <w:r>
        <w:rPr/>
        <w:t>硷催䥚䍞繣䉪䜲넪智</w:t>
      </w:r>
      <w:r>
        <w:rPr/>
        <w:t>ⶥ</w:t>
      </w:r>
      <w:r>
        <w:rPr/>
        <w:t>橴㏂쉉瑚㌩⩔격䭡⶿窮싎쉱碵燂癗⬪䞮繒噞疩輷车♫슩婦䉅싂い灁쌤婎灆䕶䐸呪숶땡㬻⮿碘㉵扁땧弯칪頦橧辏眨璩⹯题䛂弨剃煉딸쉅⨬硊</w:t>
      </w:r>
      <w:r>
        <w:rPr/>
        <w:t>ꥄ</w:t>
      </w:r>
      <w:r>
        <w:rPr/>
        <w:t>뗎⑊숺ꥸ楳揍䨷挴歱惃坰♑☷썑敎䧂乐숤㨫䁗㭊싂漥슬廂轹숦⽆䁭</w:t>
      </w:r>
      <w:r>
        <w:rPr/>
        <w:t>ꦘ⨤</w:t>
      </w:r>
      <w:r>
        <w:rPr/>
        <w:t>帽轕걐칊㠮䅾쉡瘷숥婀깹牵圤轉懂娴걭攥⩾䅨췂䬭䐮㐬汸㡘暡㑫䈺ꍋ⌬⩎</w:t>
      </w:r>
      <w:r>
        <w:rPr/>
        <w:t>ꕍ</w:t>
      </w:r>
      <w:r>
        <w:rPr/>
        <w:t>祳泃浦枿</w:t>
      </w:r>
      <w:r>
        <w:rPr/>
        <w:t>ꤦ⭨</w:t>
      </w:r>
      <w:r>
        <w:rPr/>
        <w:t>䙮</w:t>
      </w:r>
      <w:r>
        <w:rPr/>
        <w:t>ⷂ</w:t>
      </w:r>
      <w:r>
        <w:rPr/>
        <w:t>復䴥垿奎晡㩺♧䙕愣䥉┩䅗</w:t>
      </w:r>
      <w:r>
        <w:rPr/>
        <w:t>ⱔ⩤</w:t>
      </w:r>
      <w:r>
        <w:rPr/>
        <w:t>숥煟ꎵ☨⑙⑹啠䨻栱堯넺⹳溘煠䬣娣橹愣樸䱣☦㡆婲瀻</w:t>
      </w:r>
      <w:r>
        <w:rPr/>
        <w:t>ⱔ</w:t>
      </w:r>
      <w:r>
        <w:rPr/>
        <w:t>묽牥歷朥ㄳ涣瑆㐭쉂⍴쉅䫎䁶쉫㵓ꍆꌷ牯䉷繗</w:t>
      </w:r>
      <w:r>
        <w:rPr/>
        <w:t>⣍</w:t>
      </w:r>
      <w:r>
        <w:rPr/>
        <w:t>䯂䑍</w:t>
      </w:r>
      <w:r>
        <w:rPr/>
        <w:t>⣂</w:t>
      </w:r>
      <w:r>
        <w:rPr/>
        <w:t>㉥㧂愹⩐⵳㦡㥉䠱灆祍䵺⩌㭞깵堪䰪䱪䩁洨杚敩녗儴ꅫ☳㪩塶狂⩲</w:t>
      </w:r>
      <w:r>
        <w:rPr/>
        <w:t>ꥊⵓ</w:t>
      </w:r>
      <w:r>
        <w:rPr/>
        <w:t>炬㩅⭲帱숩쉁싂绂䄬</w:t>
      </w:r>
      <w:r>
        <w:rPr/>
        <w:t>ꤨ</w:t>
      </w:r>
      <w:r>
        <w:rPr/>
        <w:t>츩掘땓頵迂뼮䧂䱂⨷䘷꥘慇㩷㖬㝢䑀樬썌瑇숪摶牀䊩뭨칌繕繇⵮漰䨪╋슥ꅑ潾ꄣ썒㎵瑵⨪住彑乵ꍞ氺恌䁂楹攬</w:t>
      </w:r>
      <w:r>
        <w:rPr/>
        <w:t>ꕨ</w:t>
      </w:r>
      <w:r>
        <w:rPr/>
        <w:t>瑢汚⨪껃䉉⹯걧琨彑坣⸮琨䆘㑦轍恊揂娶䖘ꅖ矂</w:t>
      </w:r>
      <w:r>
        <w:rPr/>
        <w:t>ⷂ</w:t>
      </w:r>
      <w:r>
        <w:rPr/>
        <w:t>䥶晉쌫幟㭃숰祮걮</w:t>
      </w:r>
      <w:r>
        <w:rPr/>
        <w:t>ꔮ</w:t>
      </w:r>
      <w:r>
        <w:rPr/>
        <w:t>撥卩␣灓兊쏂ギ戥┪刦㡌</w:t>
      </w:r>
      <w:r>
        <w:rPr/>
        <w:t>ⰲ</w:t>
      </w:r>
      <w:r>
        <w:rPr/>
        <w:t>佱㉤傥敾婪匱牷㭣쉩扁揂乚橣瘫</w:t>
      </w:r>
      <w:r>
        <w:rPr/>
        <w:t>⢮</w:t>
      </w:r>
      <w:r>
        <w:rPr/>
        <w:t>夹꺵슿슬穬싂秂쉩偉㝹쉸僂뭖灋捣頬䣂坨ꍙ긻䭈쎱⼸扞겮狂╹碩槂⹉瘷썌䄊㩰걤㋂㵞㴦浄槂</w:t>
      </w:r>
      <w:r>
        <w:rPr/>
        <w:t>ⱅ</w:t>
      </w:r>
      <w:r>
        <w:rPr/>
        <w:t>頪票㠬媱뭕䉟캡硡㥷䩅奧婂晫쉥塇䝑嘯轨⭡颏㝄䅍氽뭑쉪⹷ꍊ檱䩫犵ꅡ땲⼣</w:t>
      </w:r>
      <w:r>
        <w:rPr/>
        <w:t>ꔭ</w:t>
      </w:r>
      <w:r>
        <w:rPr/>
        <w:t>彴⿂</w:t>
      </w:r>
      <w:r>
        <w:rPr/>
        <w:t>ꕔ</w:t>
      </w:r>
      <w:r>
        <w:rPr/>
        <w:t>썥琬겻戥辥깉║牶䜹枬긱啥갦촺</w:t>
      </w:r>
      <w:r>
        <w:rPr/>
        <w:t>Ⱬ</w:t>
      </w:r>
      <w:r>
        <w:rPr/>
        <w:t>痂ꎘ⥷䞻㉵顢갺ꥩ獨ꍭ</w:t>
      </w:r>
      <w:r>
        <w:rPr/>
        <w:t>ꥒ</w:t>
      </w:r>
      <w:r>
        <w:rPr/>
        <w:t>题⪿쉡撻䶩갵⸴뭴쉮䑕⪱숪浵㍠優⨪焬⍆哂㖮坹乂썂숴湴䙍숨䅋㷂䕠</w:t>
      </w:r>
      <w:r>
        <w:rPr/>
        <w:t>ꖮ</w:t>
      </w:r>
      <w:r>
        <w:rPr/>
        <w:t>㴬擂琸䩠㩏뭏䐤슮깘埂</w:t>
      </w:r>
      <w:r>
        <w:rPr/>
        <w:t>ꖮ</w:t>
      </w:r>
      <w:r>
        <w:rPr/>
        <w:t>곃瓂即唺숱⬹䱐㜷眰㢮晘疏㥈顫⻂䥺⛂殻숬䭀碵稱剋乧슮⏂佃쉍썟瑘⻂䥾晑⒣묣⩸顔砭塇ꍡ싂捷愥顪⧎녥쉍</w:t>
      </w:r>
      <w:r>
        <w:rPr/>
        <w:t>ⵌ</w:t>
      </w:r>
      <w:r>
        <w:rPr/>
        <w:t>캣뾏쉆䓍</w:t>
      </w:r>
      <w:r>
        <w:rPr/>
        <w:t>ⵥ</w:t>
      </w:r>
      <w:r>
        <w:rPr/>
        <w:t>㉑걢旂猥슩땪䢘ヂ癁촲뭸㵫㡄췍㤩頵㭨숹⿍区쉡䀵㊡썥癳欭㍅熻㭓딦⏂眯⑃겮갹垻츥㕙䑇奩攬㥩쉴捭뇂幨</w:t>
      </w:r>
      <w:r>
        <w:rPr/>
        <w:t>ꦥ</w:t>
      </w:r>
      <w:r>
        <w:rPr/>
        <w:t>渦㢏숣쉆㧂噩䅾쏃僎㉤믂넯癔牋怪彃⭸쉺嫂⼪⩙䟂癇놏椴䞏撻飃⌱㵨㙵輲庵갥啋匰ꅞ슮䙺㉺楶㠲劣两⑸䊱</w:t>
      </w:r>
      <w:r>
        <w:rPr/>
        <w:t>ꕤ</w:t>
      </w:r>
      <w:r>
        <w:rPr/>
        <w:t>캥彦쉞恀▣숬슬棂䔭畭䇂</w:t>
      </w:r>
      <w:r>
        <w:rPr/>
        <w:t>꧂</w:t>
      </w:r>
      <w:r>
        <w:rPr/>
        <w:t>她</w:t>
      </w:r>
      <w:r>
        <w:rPr/>
        <w:t>ꗂ</w:t>
      </w:r>
      <w:r>
        <w:rPr/>
        <w:t>縦睏灎</w:t>
      </w:r>
      <w:r>
        <w:rPr/>
        <w:t>⡡</w:t>
      </w:r>
      <w:r>
        <w:rPr/>
        <w:t>쉦⑒깘扨枥ㄫ儲뭓呯뭩杭掣숩ꅥ㥒焤唴쉹츷奋刪爦亿</w:t>
      </w:r>
      <w:r>
        <w:rPr/>
        <w:t>ꤹ</w:t>
      </w:r>
      <w:r>
        <w:rPr/>
        <w:t>㵏縺捏⨶獧칾䝫㵡䜷</w:t>
      </w:r>
      <w:r>
        <w:rPr/>
        <w:t>ⳍ</w:t>
      </w:r>
      <w:r>
        <w:rPr/>
        <w:t>ꅉ⩋</w:t>
      </w:r>
      <w:r>
        <w:rPr/>
        <w:t>ꤳ</w:t>
      </w:r>
      <w:r>
        <w:rPr/>
        <w:t>땟升ㆡ묷䭊桞吶穭楙穤㵂뾱㬺㙡뭍깘海ꅁ盂걬䄯砩⒬㕢㙞户噊李쵠</w:t>
      </w:r>
      <w:r>
        <w:rPr/>
        <w:t>Ȿ</w:t>
      </w:r>
      <w:r>
        <w:rPr/>
        <w:t>瑏㩥䐣礭䆱묷支慚氤喱슘䭕栴䵓ꥬ圻廂楥싂姎숭䝙䥘剄⩺ꍠ쉷ㅮ㩡</w:t>
      </w:r>
      <w:r>
        <w:rPr/>
        <w:t>⡯</w:t>
      </w:r>
      <w:r>
        <w:rPr/>
        <w:t>湔숺䣂玩숥문儭歉ꥦ⩶㔭䙌汍㨷㩊싂싂啦싂䭚䍮㶻迂╳㕠輵朳쉭琭싂ぞ瘹繗㡁䅣䵃</w:t>
      </w:r>
      <w:r>
        <w:rPr/>
        <w:t>ꤱ</w:t>
      </w:r>
      <w:r>
        <w:rPr/>
        <w:t>丯滂녍圸⥚稪⤬辿촯䬦䡯穯示浠摴쉪⨪䡂⪥칪䵨甦숳⩦⻂倱䝧⥙瘤䭴挸摉䙢厥彧眵潶쉭祳⬻幊숻</w:t>
      </w:r>
      <w:r>
        <w:rPr/>
        <w:t>ⱪ</w:t>
      </w:r>
      <w:r>
        <w:rPr/>
        <w:t>䱢</w:t>
      </w:r>
      <w:r>
        <w:rPr/>
        <w:t>⡭</w:t>
      </w:r>
      <w:r>
        <w:rPr/>
        <w:t>穏㑩䝲㈮썈㍓쌬쉮塙帥庣䁵瑦쉚</w:t>
      </w:r>
      <w:r>
        <w:rPr/>
        <w:t>Ⱔ</w:t>
      </w:r>
      <w:r>
        <w:rPr/>
        <w:t>ⵈ</w:t>
      </w:r>
      <w:r>
        <w:rPr/>
        <w:t>幤旂轠쉲㙇手桮灄㑙䌨㝒䑨慖帪䝀恌汰瑶昩⬣灰칗䂮䂣慰愻ㅂ⦻쎮⹱□彅杳쉚䭉㕗녋쉥縊㓎敘敤〴⼶꺩偭</w:t>
      </w:r>
      <w:r>
        <w:rPr/>
        <w:t>ⷎ</w:t>
      </w:r>
      <w:r>
        <w:rPr/>
        <w:t>橒㘪坳䙕䥋砷弴ꏂ䙞⥧⼱</w:t>
      </w:r>
      <w:r>
        <w:rPr/>
        <w:t>ꕠ</w:t>
      </w:r>
      <w:r>
        <w:rPr/>
        <w:t>㝳㙍眫睯僂䩠痍</w:t>
      </w:r>
      <w:r>
        <w:rPr/>
        <w:t>ꕏ⩤</w:t>
      </w:r>
      <w:r>
        <w:rPr/>
        <w:t>恬쉔祣䕯</w:t>
      </w:r>
      <w:r>
        <w:rPr/>
        <w:t>ꥒ</w:t>
      </w:r>
      <w:r>
        <w:rPr/>
        <w:t>獰瘸㥋轰춵☵☥☳슮넰⧂</w:t>
      </w:r>
      <w:r>
        <w:rPr/>
        <w:t>ꗂ</w:t>
      </w:r>
      <w:r>
        <w:rPr/>
        <w:t>轷氷伨꺣충⨶御牗䴵싂⼩㶣䋎䘱㌱뼥婎怬敟爪⚮⵾熏甯坣쉯厮ꍢ攭杇숲啈깂싂囂橀슣兓恢攨⹨⭠◂瑷㙌䅪䜰㉺䂥徱㵩煤ꎡ쉢㠥䅍</w:t>
      </w:r>
      <w:r>
        <w:rPr/>
        <w:t>ꥁ</w:t>
      </w:r>
      <w:r>
        <w:rPr/>
        <w:t>㌭䏃⮮┪긲☴捊坉硇⌭垘湢捦顄啄␷⥏瞬䉲䳂뭒慈戹扤娳⤫</w:t>
      </w:r>
      <w:r>
        <w:rPr/>
        <w:t>ꥑ</w:t>
      </w:r>
      <w:r>
        <w:rPr/>
        <w:t>係破␦堽</w:t>
      </w:r>
      <w:r>
        <w:rPr/>
        <w:t>ⴭ</w:t>
      </w:r>
      <w:r>
        <w:rPr/>
        <w:t>玥惎愪땇痂</w:t>
      </w:r>
      <w:r>
        <w:rPr/>
        <w:t>꧃⥩</w:t>
      </w:r>
      <w:r>
        <w:rPr/>
        <w:t>䌪㕢俎堸⦵礤礳瘱⭸⸪焯넲顴竂</w:t>
      </w:r>
      <w:r>
        <w:rPr/>
        <w:t>Ⱚ</w:t>
      </w:r>
      <w:r>
        <w:rPr/>
        <w:t>敦싎ㅅ㕏楥冡琰㡳㉦伶僂拎</w:t>
      </w:r>
      <w:r>
        <w:rPr/>
        <w:t>ꤪ</w:t>
      </w:r>
      <w:r>
        <w:rPr/>
        <w:t>睥쉮幏</w:t>
      </w:r>
      <w:r>
        <w:rPr/>
        <w:t>Ɐ</w:t>
      </w:r>
      <w:r>
        <w:rPr/>
        <w:t>㠱㘪奵帲㤱奏睢桹栯畞愹执</w:t>
      </w:r>
      <w:r>
        <w:rPr/>
        <w:t>ꤤ⍦</w:t>
      </w:r>
      <w:r>
        <w:rPr/>
        <w:t>哂㍥⍡煈㵓婆䳂</w:t>
      </w:r>
      <w:r>
        <w:rPr/>
        <w:t>⣂</w:t>
      </w:r>
      <w:r>
        <w:rPr/>
        <w:t>㕓昵佭뗂⩐䉘㙏⨯䶻슬㍙䶣걌㡤떘咻乵塕⑰㷂㡤癫싎</w:t>
      </w:r>
      <w:r>
        <w:rPr/>
        <w:t>⡓⩄</w:t>
      </w:r>
      <w:r>
        <w:rPr/>
        <w:t>䁚ꥯ橵췍䍫桶榥</w:t>
      </w:r>
      <w:r>
        <w:rPr/>
        <w:t>ⱦ</w:t>
      </w:r>
      <w:r>
        <w:rPr/>
        <w:t>埃攻⍪穑㯂⻂넩䕊⽷䝅㚘颥䝴桵穑쉲㦻㙾⩡彡䐻掩땦⪘折冩⫂⨱泂쵦䅎烂娹ꌮ㕬</w:t>
      </w:r>
      <w:r>
        <w:rPr/>
        <w:t>ꕂ</w:t>
      </w:r>
      <w:r>
        <w:rPr/>
        <w:t>娦뭈╌䱨健顤</w:t>
      </w:r>
      <w:r>
        <w:rPr/>
        <w:t>ⵓ</w:t>
      </w:r>
      <w:r>
        <w:rPr/>
        <w:t>㒡깣㉒㯂刬お硯ꎮ偕╾䉁呞㙺쉸䩆䕍繁琤㉱燂쉂氶ぱ匸</w:t>
      </w:r>
      <w:r>
        <w:rPr/>
        <w:t>ⷂ</w:t>
      </w:r>
      <w:r>
        <w:rPr/>
        <w:t>捺く歳淂䐭슩頬刽쉺┱㛂䵹╁ꅤ쉅佘⩸숥甦⭋촥⨬㩇噸淂</w:t>
      </w:r>
      <w:r>
        <w:rPr/>
        <w:t>ꗍ</w:t>
      </w:r>
      <w:r>
        <w:rPr/>
        <w:t>㕰兢컎쌸灋㞘塩爣桢썠⾵㒥㉕癳䐸䜩摨싃㝠캏</w:t>
      </w:r>
      <w:r>
        <w:rPr/>
        <w:t>⡒</w:t>
      </w:r>
      <w:r>
        <w:rPr/>
        <w:t>戽朷溩䝞攮꥘䈭ꆻ縱䵑批祱쉖杖꥞瓂楘僂ꏂ䕕捅</w:t>
      </w:r>
      <w:r>
        <w:rPr/>
        <w:t>ꤷ</w:t>
      </w:r>
      <w:r>
        <w:rPr/>
        <w:t>䉢榱㤪⌮䙬녧♭쵩捯쉨쉞顒쉂갨㩤磂歯⨰䤫⩟匪䨯㕦㝊숵㥅䅕컃⨫䪻䥀あ煃䥖♌呹嫍ꎣ㭁㕂</w:t>
      </w:r>
      <w:r>
        <w:rPr/>
        <w:t>ⱱ</w:t>
      </w:r>
      <w:r>
        <w:rPr/>
        <w:t>뮥㭋쉤䑃升쌪䛂쉰帹秂頰</w:t>
      </w:r>
      <w:r>
        <w:rPr/>
        <w:t>ꔩ</w:t>
      </w:r>
      <w:r>
        <w:rPr/>
        <w:t>⡋</w:t>
      </w:r>
      <w:r>
        <w:rPr/>
        <w:t>㠻슡⹮瑋媩嫂뽚幎椣䴯숫婐㓃爥㥗䴯쉵垮쉞榡숨轅䑐㔪䜽쉓瑞啺⽔顑쉥瘥弰녏㙍䣂䘣䱺侵姃쉹䄷䍞⤽㥤⭎䑘㯂獓杧扄咘䶵祷昬曍♓㦥쉈神穇゘偙搮卯甬ㅷ䬯</w:t>
      </w:r>
      <w:r>
        <w:rPr/>
        <w:t>⢮</w:t>
      </w:r>
      <w:r>
        <w:rPr/>
        <w:t>癃櫂柂琱畋疻捒繂セ當䍳埂㍓辩儨䉌⽌扅祔쉋▥渦匊⥚ꥥ畳顺</w:t>
      </w:r>
      <w:r>
        <w:rPr/>
        <w:t>ꤷ</w:t>
      </w:r>
      <w:r>
        <w:rPr/>
        <w:t>䆩徏䅚捅頫㵍쉚瀤攰⼤쌺瀮慎煕땞乤听쎥䵶</w:t>
      </w:r>
      <w:r>
        <w:rPr/>
        <w:t>ꤦ</w:t>
      </w:r>
      <w:r>
        <w:rPr/>
        <w:t>漫뭑䉎啺뇂䥥㬯쉙슻煙㘪削旂쉪䀴Ⓜ⨯唴䃂稥浉컂瑮쉈쉂椮䭲㉳썳╪兗框┣盂䲘䱩䧂䍱땀攷轱썬助쉵棂乢㏃束湎刳⍰硪⽚㮡숯䥹㊥슥㗃◎䍧砪쉮㘤ꅌ䥤쉩슘瀱⍺潥䌩</w:t>
      </w:r>
      <w:r>
        <w:rPr/>
        <w:t>ⱕ</w:t>
      </w:r>
      <w:r>
        <w:rPr/>
        <w:t>딴␪煄汉揂檩쏂⽗浢佞䥚갨⍪⮮㕫쉮呕捩壂㤻忂☥坊婧䉁䠨繈싎漹쉀㫎쉇忂⹗뇂노杭稱</w:t>
      </w:r>
      <w:r>
        <w:rPr/>
        <w:t>꧂</w:t>
      </w:r>
      <w:r>
        <w:rPr/>
        <w:t>⿂繊㊡㥳㤬</w:t>
      </w:r>
      <w:r>
        <w:rPr/>
        <w:t>ⰳ▮</w:t>
      </w:r>
      <w:r>
        <w:rPr/>
        <w:t>䎿걁숲녆輤ꅸ轈杚礶秎길ꅦ⍈睉썧싂묱捡뽣⹟槎췂⩂绂悵䭟넲</w:t>
      </w:r>
      <w:r>
        <w:rPr/>
        <w:t>ⶩ</w:t>
      </w:r>
      <w:r>
        <w:rPr/>
        <w:t>塨浥潾兣䅔䱘숬⴦敐患䕎㞣김ꍄ⤥畧╅䍺奧㭩묽繚戭唫ꍣ⩰䆱⮏쉧彄厥瘪䩴㭭슮䥏獖㵞ꅗ䱮묺勂爲䣂</w:t>
      </w:r>
      <w:r>
        <w:rPr/>
        <w:t>Ⳃ</w:t>
      </w:r>
      <w:r>
        <w:rPr/>
        <w:t>濂畯硪桤ꍃ噞潴쉵䁚䔶癌欪⍓曂ꍆ㭐䱞㉶㙾䠳瘪뼵㉭䕙춣栶轓炏䀶䁇刳玩㭧⪡㵉爰䭧発䩫俎瀥摗⤷吲뽒쉐〵䉧漹橢㛂⭏壂ꇂ䑷䅋㵗榮顑商䉺싍긫䀴場㈳숫楶싂偌㙫넮㘽ꄭ⤥</w:t>
      </w:r>
      <w:r>
        <w:rPr/>
        <w:t>꧃</w:t>
      </w:r>
      <w:r>
        <w:rPr/>
        <w:t>뮻㊱</w:t>
      </w:r>
      <w:r>
        <w:rPr/>
        <w:t>Ⳃ</w:t>
      </w:r>
      <w:r>
        <w:rPr/>
        <w:t>桃掬⨴兯</w:t>
      </w:r>
      <w:r>
        <w:rPr/>
        <w:t>⡣</w:t>
      </w:r>
      <w:r>
        <w:rPr/>
        <w:t>䑚塒칓啖搫砮넻㗂쌻습吪恲渣燂瑲煳쉬ꍑ昳晶愸繂쉗倮뽡䈫危䟂浌㙃㨣焣囍갵</w:t>
      </w:r>
      <w:r>
        <w:rPr/>
        <w:t>ⷂ</w:t>
      </w:r>
      <w:r>
        <w:rPr/>
        <w:t>䓂槂</w:t>
      </w:r>
      <w:r>
        <w:rPr/>
        <w:t>ⵘ</w:t>
      </w:r>
      <w:r>
        <w:rPr/>
        <w:t>ꍥ庻슻깵슏㏂⍪塹滂쉅㐰ꅶ쉖촦㈺䒏䳂坥깢乲硳㈴㌺촴䵘⥸⪩㙏㕟爯橖恣吱祯쉧哂接婘䑉ꍷ扁ꎿ㜥촨</w:t>
      </w:r>
      <w:r>
        <w:rPr/>
        <w:t>ꔦ</w:t>
      </w:r>
      <w:r>
        <w:rPr/>
        <w:t>⺵悘㜽摹㍕쉧</w:t>
      </w:r>
      <w:r>
        <w:rPr/>
        <w:t>⡊</w:t>
      </w:r>
      <w:r>
        <w:rPr/>
        <w:t>敦녞㌣摔浕术뭴</w:t>
      </w:r>
      <w:r>
        <w:rPr/>
        <w:t>ꤱ</w:t>
      </w:r>
      <w:r>
        <w:rPr/>
        <w:t>긶晄氮▘灁㜥긲弫婕쵚겘穉꥘ㄪ灟쉠暬䵓⨸仂숩㝘劏烂䈥㚬䙅</w:t>
      </w:r>
      <w:r>
        <w:rPr/>
        <w:t>ⲣ</w:t>
      </w:r>
      <w:r>
        <w:rPr/>
        <w:t>瑴浔兄쉌</w:t>
      </w:r>
      <w:r>
        <w:rPr/>
        <w:t>⡙</w:t>
      </w:r>
      <w:r>
        <w:rPr/>
        <w:t>䵫ꏍ㙤噊⑒祊塄䆻뿂䑔䨴䦬〉婫䩲穁䚿輹橢쉕卆녩淎娲뇂瞱䕑奞槂熿䘪䜵敩ひ改䔱剺뭈氮슣⼴栣䜺䝎稯䥸䩚搽쵘佧䉂䘦牏㑵䗂圩꥗䡃䍉슣䍆쉰䊏眨</w:t>
      </w:r>
      <w:r>
        <w:rPr/>
        <w:t>⡱</w:t>
      </w:r>
      <w:r>
        <w:rPr/>
        <w:t>浐庱礲䍚椵顪䁉瘥⽖㛂敧改愥壂焊樥瘸杆㘰갹睲渪轴坌䥵皥</w:t>
      </w:r>
      <w:r>
        <w:rPr/>
        <w:t>ⲵ</w:t>
      </w:r>
      <w:r>
        <w:rPr/>
        <w:t>熩㩞⨪䅲䝃牅</w:t>
      </w:r>
      <w:r>
        <w:rPr/>
        <w:t>ꥈ</w:t>
      </w:r>
      <w:r>
        <w:rPr/>
        <w:t>㙡걑繊㝅쉒㙄潓烂摠㨱숺쉌呰딦址숰潤䧂⹶䁚⚏ꆣ䑴㑌䱓⵾쉳뽧쉣䨺䊬䵐ㄣ涮娸瑁䤥唪䟂쉟ꎏ淃⌯矂批䠰滂氺쉾收㭋쉹㇃敎䅧㵟⌥燂楳⩋⪩恏橏⩒쉞쉏栽♡┱価慤剙摅</w:t>
      </w:r>
      <w:r>
        <w:rPr/>
        <w:t>ⵙ</w:t>
      </w:r>
      <w:r>
        <w:rPr/>
        <w:t>쵨繖㩴汞砣䕡㥫慗䪮갷뼽湹썌湦싂╳</w:t>
      </w:r>
      <w:r>
        <w:rPr/>
        <w:t>⡭</w:t>
      </w:r>
      <w:r>
        <w:rPr/>
        <w:t>䍸顐츣棂癧䢡䊥㔥䂿坳汳</w:t>
      </w:r>
      <w:r>
        <w:rPr/>
        <w:t>ⱅ</w:t>
      </w:r>
      <w:r>
        <w:rPr/>
        <w:t>幄攮儥</w:t>
      </w:r>
      <w:r>
        <w:rPr/>
        <w:t>ꕋ</w:t>
      </w:r>
      <w:r>
        <w:rPr/>
        <w:t>顬⍦秃戣咮窮南扉恒쉡沿橥껂䝥㐲墬辿쉺쉖䙥㙴䩧갬㣂䌪뾿⸸燂쉘ㅘ</w:t>
      </w:r>
      <w:r>
        <w:rPr/>
        <w:t>⡆</w:t>
      </w:r>
      <w:r>
        <w:rPr/>
        <w:t>ガ숸╺渤⑪癶넪⥫剑厩뽂辬䧂</w:t>
      </w:r>
      <w:r>
        <w:rPr/>
        <w:t>⢵</w:t>
      </w:r>
      <w:r>
        <w:rPr/>
        <w:t>橺涏损⨫숦⶘弬復⭆䭐☻怭ꅖ㈳猹䥌夵䲩懃挰</w:t>
      </w:r>
      <w:r>
        <w:rPr/>
        <w:t>⡂</w:t>
      </w:r>
      <w:r>
        <w:rPr/>
        <w:t>斱╶珍㉕琤湘⑟㌣⨦䮬쉣碬ꌳ쉵橬뭕⯂싃⽚㓂㑰䈳</w:t>
      </w:r>
      <w:r>
        <w:rPr/>
        <w:t>⡓</w:t>
      </w:r>
      <w:r>
        <w:rPr/>
        <w:t>獖㍟湍晊祥忂灡ꅋ㤲嘦⽂䲬幪⩦㵈悡匹</w:t>
      </w:r>
      <w:r>
        <w:rPr/>
        <w:t>ⱕ</w:t>
      </w:r>
      <w:r>
        <w:rPr/>
        <w:t>橪⩅䉊〨딯呟杩쉨爪䡔</w:t>
      </w:r>
      <w:r>
        <w:rPr/>
        <w:t>ꤱ</w:t>
      </w:r>
      <w:r>
        <w:rPr/>
        <w:t>㜱毂촦땾䕞穷硃坃㜥泂묭⽫旂祄슘晅畤奋슡慺쉃扭囂灀奭妮眻㵌皿区偟ꄲ䁑⨫싂쉂怬걄녉㕀썗匲煌</w:t>
      </w:r>
      <w:r>
        <w:rPr/>
        <w:t>ⶻ⑂</w:t>
      </w:r>
      <w:r>
        <w:rPr/>
        <w:t>쉊쉲㨥你⧎㐻砵㤩坱⩡</w:t>
      </w:r>
      <w:r>
        <w:rPr/>
        <w:t>ꤺ</w:t>
      </w:r>
      <w:r>
        <w:rPr/>
        <w:t>侘抵䮩숰顑䠹⭕⦱偌쉦摁倹쉷㈨숮睐䱍ꄮ쉙湢녱</w:t>
      </w:r>
      <w:r>
        <w:rPr/>
        <w:t>ꤵ</w:t>
      </w:r>
      <w:r>
        <w:rPr/>
        <w:t>剖愩刪딭歕쉌⺡땐捲㙖⫂砹쉳㇂♞戶䉑㍹㠳⩀ꍵ쉘쉵싂瀫⸷⹴煳쵬ꍋ</w:t>
      </w:r>
      <w:r>
        <w:rPr/>
        <w:t>ꤸ</w:t>
      </w:r>
      <w:r>
        <w:rPr/>
        <w:t>㡕歠䅘瞡佄癐瑦䐽㋍</w:t>
      </w:r>
      <w:r>
        <w:rPr/>
        <w:t>ꔦ</w:t>
      </w:r>
      <w:r>
        <w:rPr/>
        <w:t>汘穇</w:t>
      </w:r>
      <w:r>
        <w:rPr/>
        <w:t>꧂</w:t>
      </w:r>
      <w:r>
        <w:rPr/>
        <w:t>숵㥔㒮䴹⭇땒뽊么</w:t>
      </w:r>
      <w:r>
        <w:rPr/>
        <w:t>Ⱘ⩢</w:t>
      </w:r>
      <w:r>
        <w:rPr/>
        <w:t>㜳㨷塍汖媿</w:t>
      </w:r>
      <w:r>
        <w:rPr/>
        <w:t>꧂</w:t>
      </w:r>
      <w:r>
        <w:rPr/>
        <w:t>⠹</w:t>
      </w:r>
      <w:r>
        <w:rPr/>
        <w:t>帩縷帽傩㥘猥怺潧쉍撱깮兣Ⓜ畍녎ギ啖楌䭨棂긣扈㩇㉓况瑠</w:t>
      </w:r>
      <w:r>
        <w:rPr/>
        <w:t>ꦿ</w:t>
      </w:r>
      <w:r>
        <w:rPr/>
        <w:t>㥟쉥熩扟땅⎱䙴슘弽乧䚘漮轰ꅪ摀ꍥ쉲夹晸檥搭</w:t>
      </w:r>
      <w:r>
        <w:rPr/>
        <w:t>ꕊ</w:t>
      </w:r>
      <w:r>
        <w:rPr/>
        <w:t>発刽⽈㑩婩⍱埂敂奥奤숵쉷参癓㛂⽯䩫</w:t>
      </w:r>
    </w:p>
    <w:p>
      <w:pPr>
        <w:pStyle w:val="PreformattedText"/>
        <w:bidi w:val="0"/>
        <w:spacing w:before="0" w:after="0"/>
        <w:jc w:val="left"/>
        <w:rPr/>
      </w:pPr>
      <w:r>
        <w:rPr/>
        <w:t>Ⱪ</w:t>
      </w:r>
      <w:r>
        <w:rPr/>
        <w:t>갫轭뽎牷稱欺㤰入♄䩀걺卥ꍰ㐵䃂顣㑚敳祭쉫츨䌸䩺輻䱵坫穎悡</w:t>
      </w:r>
      <w:r>
        <w:rPr/>
        <w:t>⠱</w:t>
      </w:r>
      <w:r>
        <w:rPr/>
        <w:t>䛂㌲⩳敆共彫扣癐</w:t>
      </w:r>
      <w:r>
        <w:rPr/>
        <w:t>ⱶ</w:t>
      </w:r>
      <w:r>
        <w:rPr/>
        <w:t>绂</w:t>
      </w:r>
      <w:r>
        <w:rPr/>
        <w:t>ꔹ</w:t>
      </w:r>
      <w:r>
        <w:rPr/>
        <w:t>㠽梩㞻柂灑捣渴窥⵨싂ꎡ쉨䠬縳慒쉂繮춬쉂归厡樊濂ꆩ㤲꥚숴Ⓜ</w:t>
      </w:r>
      <w:r>
        <w:rPr/>
        <w:t>ⰷ</w:t>
      </w:r>
      <w:r>
        <w:rPr/>
        <w:t>戨㏎䤩繊帳轱婯</w:t>
      </w:r>
      <w:r>
        <w:rPr/>
        <w:t>ⵏ</w:t>
      </w:r>
      <w:r>
        <w:rPr/>
        <w:t>奪畒潪幚勍䣂쌦</w:t>
      </w:r>
      <w:r>
        <w:rPr/>
        <w:t>⠰</w:t>
      </w:r>
      <w:r>
        <w:rPr/>
        <w:t>ⴽ</w:t>
      </w:r>
      <w:r>
        <w:rPr/>
        <w:t>깫㑩䂱硑励䩠焨슮땧䭄䨦䲡䍈匭⍂䵋⌯渮爹쉧⥰杠녘嘬昨乵救뗂㘻ꍚ玻佡⭾倫獧췂ꅵ䰣㥞녧䬹塣灵䡐梮祦뿎㯂儷♰濂槍㩇䑞ㄮ枬⩋䙙⵳䔪撘⩓㌫歵⮱奱⼩쉠䉢栮潫㷂硘琭漣㥌噹숪〸䯂㩳㐪迃捺쉟㙵⵵汢䔤敾깪䋂狂獭㨽伪⽱䩵싂噸在棂㙬欪䧂畺墿㗂</w:t>
      </w:r>
      <w:r>
        <w:rPr/>
        <w:t>Ɽ</w:t>
      </w:r>
      <w:r>
        <w:rPr/>
        <w:t>到䑎杤⮡昣搬숭奷䭱䵡㕖╗㵁䩢敄㜲纻竂永</w:t>
      </w:r>
      <w:r>
        <w:rPr/>
        <w:t>ꕂ⍪</w:t>
      </w:r>
      <w:r>
        <w:rPr/>
        <w:t>夳쉬䚿䕐㞻깄슘싎奔侮㕲晦⩪䉰浄깩灁祮欫飂瑯癞놣䡞漦繸灬㓂瀽滂値슩㦏瀨</w:t>
      </w:r>
      <w:r>
        <w:rPr/>
        <w:t>ꥌ</w:t>
      </w:r>
      <w:r>
        <w:rPr/>
        <w:t>栫녤㙖ꄤ⍆♺㭲</w:t>
      </w:r>
      <w:r>
        <w:rPr/>
        <w:t>Ⱪ</w:t>
      </w:r>
      <w:r>
        <w:rPr/>
        <w:t>榏縪轠灯ꅍ䗂䉫㐯瑗싍㡉䵲痂悮썉䙈네淂</w:t>
      </w:r>
      <w:r>
        <w:rPr/>
        <w:t>ⲿ</w:t>
      </w:r>
      <w:r>
        <w:rPr/>
        <w:t>浺顧숸囂漩쉒슩</w:t>
      </w:r>
      <w:r>
        <w:rPr/>
        <w:t>ꔲ</w:t>
      </w:r>
      <w:r>
        <w:rPr/>
        <w:t>摂칌⹋묶䕳潯奫个噢슿恒乄㟂危熱䔨䀨싂㭤䁱</w:t>
      </w:r>
      <w:r>
        <w:rPr/>
        <w:t>⡦</w:t>
      </w:r>
      <w:r>
        <w:rPr/>
        <w:t>㥢僂ㅭ䄥婁ꅚ쉏仂㎵⍎깲걢璬쉰奆奨汱整浸䐸䅊囂祑涿辏塁㭪</w:t>
      </w:r>
      <w:r>
        <w:rPr/>
        <w:t>ꕫ</w:t>
      </w:r>
      <w:r>
        <w:rPr/>
        <w:t>⠺</w:t>
      </w:r>
      <w:r>
        <w:rPr/>
        <w:t>潁㭴扇쉕䚮쉣䱱쉙捕㉆渳⥂곍瘸升</w:t>
      </w:r>
      <w:r>
        <w:rPr/>
        <w:t>ⱊ</w:t>
      </w:r>
      <w:r>
        <w:rPr/>
        <w:t>ꕓ</w:t>
      </w:r>
      <w:r>
        <w:rPr/>
        <w:t>쉤䅒㍦곂㉦乲䕥숥汥쉚␥</w:t>
      </w:r>
      <w:r>
        <w:rPr/>
        <w:t>ꔳ</w:t>
      </w:r>
      <w:r>
        <w:rPr/>
        <w:t>㝘欻</w:t>
      </w:r>
      <w:r>
        <w:rPr/>
        <w:t>ꖵ</w:t>
      </w:r>
      <w:r>
        <w:rPr/>
        <w:t>⺘쉁䚘⩫杢䕥</w:t>
      </w:r>
      <w:r>
        <w:rPr/>
        <w:t>ⴣ⨻</w:t>
      </w:r>
      <w:r>
        <w:rPr/>
        <w:t>갷䒬⩈슘橋獧慕究携彑㐤䀺㍔䩶獦</w:t>
      </w:r>
      <w:r>
        <w:rPr/>
        <w:t>ꕏ</w:t>
      </w:r>
      <w:r>
        <w:rPr/>
        <w:t>顖爦쉦瑟佹⨽偃桘瘽轭컂卡</w:t>
      </w:r>
      <w:r>
        <w:rPr/>
        <w:t>ⴤ⏍</w:t>
      </w:r>
      <w:r>
        <w:rPr/>
        <w:t>凂捤쉪㋂⭂䋂䎱䯂䡩⌯熻搸彴㜹䩾䂥䄣㡳穒</w:t>
      </w:r>
      <w:r>
        <w:rPr/>
        <w:t>⠫</w:t>
      </w:r>
      <w:r>
        <w:rPr/>
        <w:t>晱捆⚵奔娪瀬⤻㩸쉅뭯牳圵㇂毃捺滂穧恋佹쉠瑯딹㥾顟䱳⼸辵㑯愷潸⫂딣飂♃</w:t>
      </w:r>
      <w:r>
        <w:rPr/>
        <w:t>ⰺ</w:t>
      </w:r>
      <w:r>
        <w:rPr/>
        <w:t>唹睗㢻潥啃⽨捅딣牤爬癁겘</w:t>
      </w:r>
      <w:r>
        <w:rPr/>
        <w:t>ꕃ⨪</w:t>
      </w:r>
      <w:r>
        <w:rPr/>
        <w:t>㤪⦿ꇂ潋刺䛂潦⨪⩫煑洺欤</w:t>
      </w:r>
      <w:r>
        <w:rPr/>
        <w:t>⡏</w:t>
      </w:r>
      <w:r>
        <w:rPr/>
        <w:t>ꔺ</w:t>
      </w:r>
      <w:r>
        <w:rPr/>
        <w:t>晹㉪䏂ꅚ恬⪿く䵃愪㠮쵨䆘쉨怪겡擃㉶칙敱</w:t>
      </w:r>
      <w:r>
        <w:rPr/>
        <w:t>꧂</w:t>
      </w:r>
      <w:r>
        <w:rPr/>
        <w:t>畹쉙圽䎡쉏坖橲炥桴쉅쉳䩵獡畧숷顃쉙䙮拎║䝾䡍</w:t>
      </w:r>
      <w:r>
        <w:rPr/>
        <w:t>ꕐ</w:t>
      </w:r>
      <w:r>
        <w:rPr/>
        <w:t>繄숮䉯乎眣倴偹䍮㑀䴷吭焥쉎婧穌ꍢ</w:t>
      </w:r>
      <w:r>
        <w:rPr/>
        <w:t>ⱔ</w:t>
      </w:r>
      <w:r>
        <w:rPr/>
        <w:t>噹쉺振空㊿㠱갸婾걵쉹埂쉉弽㍸杗つ㩈㜺噥⥶吩㌷슻恣뼊긽⽨婨乂⹸晦弻쉲숺싂却砥</w:t>
      </w:r>
      <w:r>
        <w:rPr/>
        <w:t>⠱</w:t>
      </w:r>
      <w:r>
        <w:rPr/>
        <w:t>暘穰䆱䲩뼪쉲칰湹ꎩ測塬濃䞵犣䇂哂仂獺䭡没椣猫浹쉄吷槂唯㑐颬슘歲漪䍵䙾㩶䜸瑾爵㍣쉩敢╖挳伵촩戭쉗昫땮⪏╥╗땾⩁뮡䕠⻂杓䈸奔슱숫㵹㐵刱숶桨杯䨻牴煑ㅬと뽉깡搶</w:t>
      </w:r>
      <w:r>
        <w:rPr/>
        <w:t>ꤶ</w:t>
      </w:r>
      <w:r>
        <w:rPr/>
        <w:t>卄ㅇ䍉䡦扣䇂䍁娽䷂㑦扔ㅕ㠪剉䤮녕睙痂䭬촣噕䈰숩澘堸츻믂嗂</w:t>
      </w:r>
      <w:r>
        <w:rPr/>
        <w:t>ꕶ</w:t>
      </w:r>
      <w:r>
        <w:rPr/>
        <w:t>暡严瀥넲쉁싂㙄꺵顑떵⫂䂮璡揂숱⩉禮䭡⩎⮬仂䭖痎橵伭⪻捳攸⪥䲻个뾣中⿂썬獭漸剨㜰슱</w:t>
      </w:r>
      <w:r>
        <w:rPr/>
        <w:t>ꔣ</w:t>
      </w:r>
      <w:r>
        <w:rPr/>
        <w:t>䵐師캮녙깊</w:t>
      </w:r>
      <w:r>
        <w:rPr/>
        <w:t>⡓</w:t>
      </w:r>
      <w:r>
        <w:rPr/>
        <w:t>商䃂쉠潁余䝫礬♆䀥䢱揂硭</w:t>
      </w:r>
      <w:r>
        <w:rPr/>
        <w:t>ⵢ</w:t>
      </w:r>
      <w:r>
        <w:rPr/>
        <w:t>窻墬傣楦桡䀷捃숴欨棂⥓敬ꅧ慢啕䱟㙙塸朥捤⨮⪻樰䱎慰쉵䰯嫂⭈깊纥偷硾獞墡</w:t>
      </w:r>
      <w:r>
        <w:rPr/>
        <w:t>⣂</w:t>
      </w:r>
      <w:r>
        <w:rPr/>
        <w:t>灆樦婱栦唭歁楹꥾㭂숬쉃숱䙮枏ꆩ䐭唰쌪挣晉䔴⬱쉮㋍㈲橎䝫㵐杁㠭顃뭦穏穆枩┻搪严ꥱ⑇煐繑䔴䭂眨䀦䧎楷곂쉶㉚캵畘䱔⍅䘶숵숪</w:t>
      </w:r>
      <w:r>
        <w:rPr/>
        <w:t>⠰</w:t>
      </w:r>
      <w:r>
        <w:rPr/>
        <w:t>榣戥䅺슏䁂䑍숶▏䅆䉂瑮栦恹㵭땖쵦櫂塶樤╎㩸꥖</w:t>
      </w:r>
      <w:r>
        <w:rPr/>
        <w:t>⡞</w:t>
      </w:r>
      <w:r>
        <w:rPr/>
        <w:t>걐夦㟎䑱갤</w:t>
      </w:r>
      <w:r>
        <w:rPr/>
        <w:t>꧍</w:t>
      </w:r>
      <w:r>
        <w:rPr/>
        <w:t>䢏ꥭ毃숮</w:t>
      </w:r>
      <w:r>
        <w:rPr/>
        <w:t>Ⳃ</w:t>
      </w:r>
      <w:r>
        <w:rPr/>
        <w:t>咥☬焹䆥掬瘪䈶坰㚩積컂♲쉩渭焺䱞棂暿啂깷㩧</w:t>
      </w:r>
      <w:r>
        <w:rPr/>
        <w:t>⡙</w:t>
      </w:r>
      <w:r>
        <w:rPr/>
        <w:t>洲懂떩兾剐쵊Ⓜ␺印咣搵⵨患券㬰慲㊏扥㈽슡㘭䜮</w:t>
      </w:r>
      <w:r>
        <w:rPr/>
        <w:t>⡣ⱀ</w:t>
      </w:r>
      <w:r>
        <w:rPr/>
        <w:t>㩌⼨剰昹</w:t>
      </w:r>
      <w:r>
        <w:rPr/>
        <w:t>⣂</w:t>
      </w:r>
      <w:r>
        <w:rPr/>
        <w:t>晡䦡䕞轷⬻痂癰槂䜤䑧牠湔滂幫䇂桕䩕楇牤慆䭬栩㦥</w:t>
      </w:r>
      <w:r>
        <w:rPr/>
        <w:t>ⵞ</w:t>
      </w:r>
      <w:r>
        <w:rPr/>
        <w:t>わ啗懂㞩㩊싂爪䙫矂匩</w:t>
      </w:r>
      <w:r>
        <w:rPr/>
        <w:t>ⰹ</w:t>
      </w:r>
      <w:r>
        <w:rPr/>
        <w:t>ꗂ</w:t>
      </w:r>
      <w:r>
        <w:rPr/>
        <w:t>燂♩䍀〲畺</w:t>
      </w:r>
      <w:r>
        <w:rPr/>
        <w:t>ⵎ</w:t>
      </w:r>
      <w:r>
        <w:rPr/>
        <w:t>丬</w:t>
      </w:r>
      <w:r>
        <w:rPr/>
        <w:t>ⰰ</w:t>
      </w:r>
      <w:r>
        <w:rPr/>
        <w:t>塒䔮栶䜣䩡杮儨昺喩쌲⹙妩⹍ㄮ卮櫂㭘</w:t>
      </w:r>
      <w:r>
        <w:rPr/>
        <w:t>ⵐ♘⭧</w:t>
      </w:r>
      <w:r>
        <w:rPr/>
        <w:t>쌲</w:t>
      </w:r>
      <w:r>
        <w:rPr/>
        <w:t>⡵</w:t>
      </w:r>
      <w:r>
        <w:rPr/>
        <w:t>ꥄ⭯</w:t>
      </w:r>
      <w:r>
        <w:rPr/>
        <w:t>슮噈睨䗂䠻♊㤣䱶礬抻쉚⹚㘶쉐뭤䳃毃採攲样⬷䝋촣㥴祒⩹佾⍳帨瘩쉱쉫頽㕇旂欱㐺⺡卺橦獡㩴硫煥㉮䥯䝭汸쉤녤쉁쉐</w:t>
      </w:r>
      <w:r>
        <w:rPr/>
        <w:t>Ⱶ</w:t>
      </w:r>
      <w:r>
        <w:rPr/>
        <w:t>佁獺买뽤䍳晗⹩䠽杄㉹䡶䍙穦擂汷⼬摉╚츽</w:t>
      </w:r>
      <w:r>
        <w:rPr/>
        <w:t>ꖏ</w:t>
      </w:r>
      <w:r>
        <w:rPr/>
        <w:t>摨</w:t>
      </w:r>
      <w:r>
        <w:rPr/>
        <w:t>ꤺ</w:t>
      </w:r>
      <w:r>
        <w:rPr/>
        <w:t>楣獺湀斡儬磂敪㐪숯娊⵺䭪⒵㴮쉚䅳ꍚ싂杗ꌲ剪晒⾿쉙䍠䡔噉㊡吳噍太긵搳㕊檿䦻땷㡾㢩癥</w:t>
      </w:r>
      <w:r>
        <w:rPr/>
        <w:t>ⵖ</w:t>
      </w:r>
      <w:r>
        <w:rPr/>
        <w:t>橘飂盂숫庬瘺⸸洪쉊䍘偤⒵㊵祍暡牺䧂㵍숳㦘숸뭚獺㒻⯂뭆疣ㄱ䰷禩半灈犡愱啚</w:t>
      </w:r>
      <w:r>
        <w:rPr/>
        <w:t>ꕪ</w:t>
      </w:r>
      <w:r>
        <w:rPr/>
        <w:t>ꎩ恐伴湩쉪恏䀩涣䘲珂瑅偦쉅杏梱揂玱뽫淍敐稨</w:t>
      </w:r>
      <w:r>
        <w:rPr/>
        <w:t>ꕚ</w:t>
      </w:r>
      <w:r>
        <w:rPr/>
        <w:t>㙞熮싂渺╕뽡䴫瑗楳楞佂珂牐㩰쉥㥂䍘轳⸮뿍㵤倶쉡畫䕥㶣싂㠨㷂쉚쉎⭠쉸</w:t>
      </w:r>
      <w:r>
        <w:rPr/>
        <w:t>Ɫ</w:t>
      </w:r>
      <w:r>
        <w:rPr/>
        <w:t>癃㑚</w:t>
      </w:r>
      <w:r>
        <w:rPr/>
        <w:t>ⱉ</w:t>
      </w:r>
      <w:r>
        <w:rPr/>
        <w:t>숰恔⸷⤬绂넶䨦㭡楉⴮ꄸ坬䳍䔪偭媱뇂㝍沏칦땯椨⨪繖숹吱䡬㵰䚻媮⹖쉰栴⨮㥥쉇㔱갯꥘칤㙣䩪啴呙懂奓䩟㬯㕳熥吳䐹</w:t>
      </w:r>
      <w:r>
        <w:rPr/>
        <w:t>ꗃ</w:t>
      </w:r>
      <w:r>
        <w:rPr/>
        <w:t>䚣⾩쉷⍹璱␸牔啙夦彌敷䘷瀲晘쉐硡ꄤ㩾捈㉐숹稪⹉樤彰彈쉋玏㚣䭫㈥摏扆ꅂꍯ♹ㆮ뗂顓弹</w:t>
      </w:r>
      <w:r>
        <w:rPr/>
        <w:t>ꖵ</w:t>
      </w:r>
      <w:r>
        <w:rPr/>
        <w:t>쉔뽤ꥨ䱢⛂㑗癭</w:t>
      </w:r>
      <w:r>
        <w:rPr/>
        <w:t>ꗎ</w:t>
      </w:r>
      <w:r>
        <w:rPr/>
        <w:t>넲啡ㅊ么䖱頪撣兞攫</w:t>
      </w:r>
      <w:r>
        <w:rPr/>
        <w:t>ꤪ⑑</w:t>
      </w:r>
      <w:r>
        <w:rPr/>
        <w:t>嫂琰깁⭕칍祴䵹伺쉥䄹⬸칐况洷噡擂䅣慒沮敂弤㝆䵉녈䱰ꥱ䵲侩恢冬䐬恈䝎壂⩎ぃꅇ䝞䛂忂걦</w:t>
      </w:r>
      <w:r>
        <w:rPr/>
        <w:t>⠲</w:t>
      </w:r>
      <w:r>
        <w:rPr/>
        <w:t>礥礭</w:t>
      </w:r>
      <w:r>
        <w:rPr/>
        <w:t>⣂</w:t>
      </w:r>
      <w:r>
        <w:rPr/>
        <w:t>曎䒣猰亏䍲啖怹㑚卮▣輨땓呄숩佱ꄴ꺩╲繚䅉썠凍</w:t>
      </w:r>
      <w:r>
        <w:rPr/>
        <w:t>ⶡ</w:t>
      </w:r>
      <w:r>
        <w:rPr/>
        <w:t>췂츴습㆘ꅑꄬ촥䉄넹ㄥ楁䕏쎮炣갷牚䉣쵋飃擂摌楾숨䢵긱摍숭剉䙳㐳䣂㥵㔭电礯</w:t>
      </w:r>
      <w:r>
        <w:rPr/>
        <w:t>⣂꥕</w:t>
      </w:r>
      <w:r>
        <w:rPr/>
        <w:t>䵇畓⫎凃싂卐癋燂䵯杰哂瑅⮮䜭椭ㄸ婫橯潰祩晦♪䰭╞磂㉶ꍄ쉄쉦煣쉈慎剫癆무癵睋</w:t>
      </w:r>
      <w:r>
        <w:rPr/>
        <w:t>ⱎ⤳</w:t>
      </w:r>
      <w:r>
        <w:rPr/>
        <w:t>䈲䇎⥴⸮摊礽穑飂歱煮㙍煚敧㉠琭츱</w:t>
      </w:r>
      <w:r>
        <w:rPr/>
        <w:t>ⱶ</w:t>
      </w:r>
      <w:r>
        <w:rPr/>
        <w:t>幁</w:t>
      </w:r>
      <w:r>
        <w:rPr/>
        <w:t>ꗃ⸱</w:t>
      </w:r>
      <w:r>
        <w:rPr/>
        <w:t>丳位뭐䥈弱顸녵乌䎩⩔恓䅩刽䕀㑷爭啡䱁䥍䁋䄽㥱꥔㉲盂㑦ꥣ顆冮䕟㨱㑫䄣㌹ꥢ䴨㠲愬䁂</w:t>
      </w:r>
      <w:r>
        <w:rPr/>
        <w:t>ⶩ⩃</w:t>
      </w:r>
      <w:r>
        <w:rPr/>
        <w:t>쉦㦵</w:t>
      </w:r>
      <w:r>
        <w:rPr/>
        <w:t>ⴲ</w:t>
      </w:r>
      <w:r>
        <w:rPr/>
        <w:t>㩣쉸灌쉓㴤椭擎캩긺慩朹떬싂偄㐭䑎呅礭⍓숫䅙㑳</w:t>
      </w:r>
      <w:r>
        <w:rPr/>
        <w:t>ⵠ</w:t>
      </w:r>
      <w:r>
        <w:rPr/>
        <w:t>䔪摖帪⴮㥗쉪䧂暱쉨慥優䬭琽堨伩쌻剮牵扄</w:t>
      </w:r>
      <w:r>
        <w:rPr/>
        <w:t>ꤵ</w:t>
      </w:r>
      <w:r>
        <w:rPr/>
        <w:t>偟⥂呔⩗嗂䑴砤呅䉴攱칦䌣쉺煭</w:t>
      </w:r>
      <w:r>
        <w:rPr/>
        <w:t>ⱪ</w:t>
      </w:r>
      <w:r>
        <w:rPr/>
        <w:t>슣姂숦슿整㟂䠊丳䓂긱啶橗绂⤪</w:t>
      </w:r>
      <w:r>
        <w:rPr/>
        <w:t>ꕙ⩂</w:t>
      </w:r>
      <w:r>
        <w:rPr/>
        <w:t>畅攻숽數䏂〣쉂ヂ䡫췂㮘狂뭺摵ㄽ⨦〉쉟䁋案䱈㤣䔱兑䀫썁㧂㝓싃걷儣眱彚⑫来䇂ꄴ傥쉇䩟䵃䍏䤫⹭吽㍣슥猰⑦䎘佄쉉싂䎮╶晴썏橱⨽䕠便㨦慹䍑樰㷂媥係氹凎㨶ㅱ</w:t>
      </w:r>
      <w:r>
        <w:rPr/>
        <w:t>⡀</w:t>
      </w:r>
      <w:r>
        <w:rPr/>
        <w:t>뽙塍쉋㵈싍頹䑑彠医塇滂䭚쉩偀⬮♕湬⤹挴便佃套㷎䥦潄⽭㉺⽅矂䄣儦穢勂䝔⦥땷䐳䍌猭꥗煪㤸깵ꄯ⑖䐰⩨췃搬塄㍄䉙圽쉒</w:t>
      </w:r>
      <w:r>
        <w:rPr/>
        <w:t>ⵗ</w:t>
      </w:r>
      <w:r>
        <w:rPr/>
        <w:t>楓뽠慒⾩䍳䉅燂䣃癴㥄䲻싎檮䵄䍺辥㋂쌪彆礴깸癖噇甪懂溵〰썈쉫㍩㈴撮䅂媏㤴啸⌬啷礵恎廂浔卑䀽䥮㮱㘮쉀㌪䟍⤨뽆暏䢣㵅숫呹响晱쉶ㄶ㨴⪘䍂䲱栺典껍썁廂摘癸愴䥞婵슣䱠껂啮啀煮㩫佅㩡슩業眪ぃ䈣獄䔹겡煱凂⽩偯⯂㝫湧掱㉠넦爵兗</w:t>
      </w:r>
      <w:r>
        <w:rPr/>
        <w:t>ꤵ␤</w:t>
      </w:r>
      <w:r>
        <w:rPr/>
        <w:t>塋쉦⩡䬯頵懎⭞㎣⤶ㅢꏂ숸⩚晇偓</w:t>
      </w:r>
      <w:r>
        <w:rPr/>
        <w:t>ꦻ</w:t>
      </w:r>
      <w:r>
        <w:rPr/>
        <w:t>깗</w:t>
      </w:r>
      <w:r>
        <w:rPr/>
        <w:t>꤫</w:t>
      </w:r>
      <w:r>
        <w:rPr/>
        <w:t>䙩싂♪♨믂싂摈㬱뮩彚䅨刬⸨䳂쉧♯䎻兲嗂⤤嘪쉐嫃伥䥯也칗畄檿䶩慦</w:t>
      </w:r>
      <w:r>
        <w:rPr/>
        <w:t>ꦵ</w:t>
      </w:r>
      <w:r>
        <w:rPr/>
        <w:t>剃暵桅╩건쉉겥⯂㭲猪</w:t>
      </w:r>
      <w:r>
        <w:rPr/>
        <w:t>ⶥ</w:t>
      </w:r>
      <w:r>
        <w:rPr/>
        <w:t>⡹</w:t>
      </w:r>
      <w:r>
        <w:rPr/>
        <w:t>偭嗂潙吮⩭㓂䱊숬쉸쉣촫梻嘨穄繏橌䦿</w:t>
      </w:r>
      <w:r>
        <w:rPr/>
        <w:t>ⴭ</w:t>
      </w:r>
      <w:r>
        <w:rPr/>
        <w:t>䝓䡲测쉋㤯参䡠⩃⌣䶬乘塃佒䝌☮烂睩⩠漺輮㔳놵깷㩥幁吪䯂渰卍껂偧쉇昷쉷㬹숯洪䅨痂䉞䂩占潙␤⹆璿䝓灨栬㬪栻䀺</w:t>
      </w:r>
      <w:r>
        <w:rPr/>
        <w:t>ⱳ</w:t>
      </w:r>
      <w:r>
        <w:rPr/>
        <w:t>杗뭥䯂䁕橩㥵汞ꇂ渪焬쉁婁</w:t>
      </w:r>
      <w:r>
        <w:rPr/>
        <w:t>ⱁ⥁</w:t>
      </w:r>
      <w:r>
        <w:rPr/>
        <w:t>顡乀䦣㞏坓灪⨳ㅚ䬮뾩⼲勂煨㡪䄭救믂㭵找㪩䠣妿摖仍睴⨱⹖剆㗂ꥸ䴨攴欲ꎬ숸憘橲뽰칅秂啊껂쉌琸爪㗂祋䄵稭</w:t>
      </w:r>
      <w:r>
        <w:rPr/>
        <w:t>⠪</w:t>
      </w:r>
      <w:r>
        <w:rPr/>
        <w:t>㈦摄넣</w:t>
      </w:r>
      <w:r>
        <w:rPr/>
        <w:t>⠩</w:t>
      </w:r>
      <w:r>
        <w:rPr/>
        <w:t>猷䑔晓⥭㵞瀻悩䑫に갨䕯</w:t>
      </w:r>
      <w:r>
        <w:rPr/>
        <w:t>ꤩ</w:t>
      </w:r>
      <w:r>
        <w:rPr/>
        <w:t>畁⨷</w:t>
      </w:r>
      <w:r>
        <w:rPr/>
        <w:t>ⷂ</w:t>
      </w:r>
      <w:r>
        <w:rPr/>
        <w:t>珂䜪㍺び坎䡲わ剳㠶땾告ㅉ쉹䝭硩杦颣⌨䠷慄嗂䈳㕭坤</w:t>
      </w:r>
      <w:r>
        <w:rPr/>
        <w:t>ꖬⴳ</w:t>
      </w:r>
      <w:r>
        <w:rPr/>
        <w:t>䑒⽠쉷䩓剣妡╬㫍繡㝠⍷䏎母撏喵쉋娹ㅴ偰싂ꥺ頥</w:t>
      </w:r>
      <w:r>
        <w:rPr/>
        <w:t>ꕃ</w:t>
      </w:r>
      <w:r>
        <w:rPr/>
        <w:t>治䍟嗎</w:t>
      </w:r>
      <w:r>
        <w:rPr/>
        <w:t>⠊</w:t>
      </w:r>
      <w:r>
        <w:rPr/>
        <w:t>쉖㔣</w:t>
      </w:r>
      <w:r>
        <w:rPr/>
        <w:t>ⰹ</w:t>
      </w:r>
      <w:r>
        <w:rPr/>
        <w:t>瑌싂㔯쉗숴姍뭇뽔ィ恪㬴⑆㐴浡町䙓䘻ꌸ䳂⤸쏂炘⩶塙䁩樨⴦䉘桡䊮ぃ깇摇㑔䙵␽婑愩猬⏂㉊⹍燂李䰭⩬杭䬰㝬橌Ⓙ迂갥뽲䵁睴光녔쉶썤⩔</w:t>
      </w:r>
      <w:r>
        <w:rPr/>
        <w:t>ꥍ</w:t>
      </w:r>
      <w:r>
        <w:rPr/>
        <w:t>縬슬㷂㷂썮⥃催㵌督檘浶㯂㥾쉰幵潆䕾곎瑥쉋䀩쌸繄걱敌幷壍㙒䕪㑌⼪䭞圸䭴</w:t>
      </w:r>
      <w:r>
        <w:rPr/>
        <w:t>ⷂ</w:t>
      </w:r>
      <w:r>
        <w:rPr/>
        <w:t>獠珂쏂彎㈮橑卩싂㍴僂乲睥偖쉠劥枥⨹⥎슬㐪䧂幋䧂</w:t>
      </w:r>
      <w:r>
        <w:rPr/>
        <w:t>ꕌ</w:t>
      </w:r>
      <w:r>
        <w:rPr/>
        <w:t>恦䮩䑈⸬썤㌽癣</w:t>
      </w:r>
      <w:r>
        <w:rPr/>
        <w:t>ꤦ</w:t>
      </w:r>
      <w:r>
        <w:rPr/>
        <w:t>䃂恵摳⪣ㄷ揃䥈朻桗华止塊未欽呤㤸⿂㨴熥쉳唪玘⩨썱瑑仃싂漲繞싂祳쉃淂걗쉰䙒䉥놵</w:t>
      </w:r>
      <w:r>
        <w:rPr/>
        <w:t>ꔱ</w:t>
      </w:r>
      <w:r>
        <w:rPr/>
        <w:t>焻싂昸時倫㜲숦㵉乧쉭帨㟂</w:t>
      </w:r>
      <w:r>
        <w:rPr/>
        <w:t>ⱘ</w:t>
      </w:r>
      <w:r>
        <w:rPr/>
        <w:t>⼫搪祀䰩佡䭂砯棃悮╡榘潤䑮⯂㦡걑䙾甪칥椻쉪⿂椻숲囂㩗</w:t>
      </w:r>
      <w:r>
        <w:rPr/>
        <w:t>ⱙ</w:t>
      </w:r>
      <w:r>
        <w:rPr/>
        <w:t>㡹顄뾵佴쉒⦻⑊숹洨ꏂ汓禵撏敶䠮敡楺䐪噭頣칳㍭⭉昤恒啶녑갶兞䅖愺숦䥌頬⛂昴䆱</w:t>
      </w:r>
      <w:r>
        <w:rPr/>
        <w:t>ⵞ⬹</w:t>
      </w:r>
      <w:r>
        <w:rPr/>
        <w:t>㍏䡙㥤䡡⍙㠴輰ꄩ晭Ⓜ㪮杷卤숵㝊ꌺⓂ価顺⺵摋嚮㠫戱佦걵싂摲濂玥㴻慠䳂ꥮ慔Ⓝ坞믂䧂싂䝷城㬺뿂쉲⽩㑮杅쉤쉶晀걢㭣溩⒩쉫栲亩䄪╅숺恍挭쉣兖㭏⍙橗䜻딷浍飂䆩┬♗㑄眸䙑⥰쉌縦슩썲彊弤쉄캱㑢戩䄶쉡쉘噹垥쉲挺灡攺긯썪墥塣呌썑凂刮睇㑒긮⑸扗搸숯㣂숪숪爲輩㭒㐩汀䱣玩䙫䩩䇂启呞来䷂瑟汋쉖ば乘쉀煮䤶橾惂숸싂啮☪晃浍쉲슮㚏쉶䫂╋扵</w:t>
      </w:r>
      <w:r>
        <w:rPr/>
        <w:t>Ⲙ</w:t>
      </w:r>
      <w:r>
        <w:rPr/>
        <w:t>剘歋슱祾습ꌺ䌳㙸浩浦⭎獞ㅇ䗍暩猳漵㵊呈쉆䙡乒僂測仂湪桖汢숹春㩥何掻癇⬪䅲뽚㐵</w:t>
      </w:r>
      <w:r>
        <w:rPr/>
        <w:t>ꕍ</w:t>
      </w:r>
      <w:r>
        <w:rPr/>
        <w:t>㝓渦泂</w:t>
      </w:r>
      <w:r>
        <w:rPr/>
        <w:t>ⲩ</w:t>
      </w:r>
      <w:r>
        <w:rPr/>
        <w:t>놱뭚⾘㕘彚佴㭊䅂摠歭亩⭓婙坥쉀숨䡣吣暿겿䑹녩ヂ潪瑯ꍹ改种槂瑱渲愽伴含婷婾㠦</w:t>
      </w:r>
      <w:r>
        <w:rPr/>
        <w:t>⠥</w:t>
      </w:r>
      <w:r>
        <w:rPr/>
        <w:t>떣⺬泍埂昬痂猵㫂䔹⽔䑌婧쉇䍀</w:t>
      </w:r>
      <w:r>
        <w:rPr/>
        <w:t>ꥅ</w:t>
      </w:r>
      <w:r>
        <w:rPr/>
        <w:t>繆呠玡繚婨ꇎ㟃껂ꍬ愯쉄㠊妩呁摠〣㡣奌䑓㑤슩慍劥神㉪ꥨ犱⩃槍ㄯ拂〭쉨䢻칐㑒祏⭄ꍞ촩瀴䏎楋䃂Ⓜ㉫⨵䘻煀걀䯃恨乐瑯쌺㎬渤쉧뽡佃숪凂⥀机摃싂䙸䩷갯㬯㋂秂쉙凂쉶灰䘣灾숽绂</w:t>
      </w:r>
      <w:r>
        <w:rPr/>
        <w:t>ꦻ</w:t>
      </w:r>
      <w:r>
        <w:rPr/>
        <w:t>慴숱浺㈴䦱숽櫂䵈猭縫⑊⼷带䐤㔤㑔칏딽瑏入䩆㡳硯爪塏뿂슬♀쉸捨敏梘⤳㉖쌵⒡⤴僂⩘䘸㍆㕧뿂癷䤴슿幪⭩繁䏎爻⥆穕䁖쉫楧暵漺쎏깘ꥹ슻䤳滂㉥⸪歑⩌䭉繒樶</w:t>
      </w:r>
      <w:r>
        <w:rPr/>
        <w:t>ꔤ</w:t>
      </w:r>
      <w:r>
        <w:rPr/>
        <w:t>㙥䤩樷捤婸</w:t>
      </w:r>
      <w:r>
        <w:rPr/>
        <w:t>ꕧ⨵</w:t>
      </w:r>
      <w:r>
        <w:rPr/>
        <w:t>獒㇃桹䬺䌺㉊㝢</w:t>
      </w:r>
      <w:r>
        <w:rPr/>
        <w:t>ⷂ</w:t>
      </w:r>
      <w:r>
        <w:rPr/>
        <w:t>忂ꍤ㡾䵖⫂뾬畷幂瘲煢</w:t>
      </w:r>
      <w:r>
        <w:rPr/>
        <w:t>⢮</w:t>
      </w:r>
      <w:r>
        <w:rPr/>
        <w:t>䁠⥣乗嫂匩橤㡣仂棂湕칎輭轀䱊顗숹彈</w:t>
      </w:r>
      <w:r>
        <w:rPr/>
        <w:t>ꔷ</w:t>
      </w:r>
      <w:r>
        <w:rPr/>
        <w:t>䔨♟䞿瑙丰煣佂딮奰䅂牘怺</w:t>
      </w:r>
      <w:r>
        <w:rPr/>
        <w:t>ꖘ</w:t>
      </w:r>
      <w:r>
        <w:rPr/>
        <w:t>湟ꇂ따㑥㇍ꥺ쉔䃂㚣頪楩ꥥ㎏쉡匬乮ㅣ䮻⏂쉠囂㑴</w:t>
      </w:r>
      <w:r>
        <w:rPr/>
        <w:t>ꕫ⩺</w:t>
      </w:r>
      <w:r>
        <w:rPr/>
        <w:t>灓숦</w:t>
      </w:r>
      <w:r>
        <w:rPr/>
        <w:t>ⱉ</w:t>
      </w:r>
      <w:r>
        <w:rPr/>
        <w:t>冡쉍⥄䘮뭶䐽痂숹睇唻楄桀䝺卧䕂䤶槂쉞瑆☷㜩杰欲썕㜬嚣滃敔车⭂쏂ꍞ쉺⌳涱ꎬ瑧격獩䍵㘵况攪㵕桌嫍埂䕡▬别毂啈佁</w:t>
      </w:r>
      <w:r>
        <w:rPr/>
        <w:t>⠯♭</w:t>
      </w:r>
      <w:r>
        <w:rPr/>
        <w:t>걥䏂㴤⻂⭅㉙䍃㕊⨲쉯䲩쉯</w:t>
      </w:r>
      <w:r>
        <w:rPr/>
        <w:t>ꥃ</w:t>
      </w:r>
      <w:r>
        <w:rPr/>
        <w:t>稱⭊揂婸</w:t>
      </w:r>
      <w:r>
        <w:rPr/>
        <w:t>ꤤ</w:t>
      </w:r>
      <w:r>
        <w:rPr/>
        <w:t>㡄㉨쉒䱮</w:t>
      </w:r>
      <w:r>
        <w:rPr/>
        <w:t>ⴳ</w:t>
      </w:r>
      <w:r>
        <w:rPr/>
        <w:t>䍖㕹㈺啙㨺礪㝔瑥敨圽憏䌤䉾刮뽨䅐烎䐯⯂썤츦捁숸撻春⑬猳縨楷噀ꥵ슿ꅾ</w:t>
      </w:r>
      <w:r>
        <w:rPr/>
        <w:t>ⱚ</w:t>
      </w:r>
      <w:r>
        <w:rPr/>
        <w:t>ⶻ</w:t>
      </w:r>
      <w:r>
        <w:rPr/>
        <w:t>㌳䉰⼤쉯䰲㍸捶㭡㞏⑓兘䖡婏ㆮ칞潭乶桺쉸춥ꆿ輫㈮婉焥䝊숭䩦囂䒩숴</w:t>
      </w:r>
      <w:r>
        <w:rPr/>
        <w:t>Ⱜ</w:t>
      </w:r>
      <w:r>
        <w:rPr/>
        <w:t>䊿䂡こ䐩싂秂冣㙴摥숺癫㶘敶㡔⦱枿싂估⑱䅯歳櫂昩쏂眫佨㛎⑷㤣繸㪵剦슩䈴婣쉘갪쉪䟍祆䟂槂ꥧ熥ꅕ딦幭䄶뗂㟂</w:t>
      </w:r>
      <w:r>
        <w:rPr/>
        <w:t>ꕁ</w:t>
      </w:r>
      <w:r>
        <w:rPr/>
        <w:t>偰穆⼨침捨썴吳䮱㝶䎩쉧毂쉞䩭䅒噋칁嚱手믎쉖扈湍㏂灳怪녨䩬ꅒ䕴䥰帪㝤㠦溩숭䱊␻깧㭍沘摠硾칱楧狂区䟂煃㎣奺䑆┪琰쉗札</w:t>
      </w:r>
      <w:r>
        <w:rPr/>
        <w:t>ⶥ</w:t>
      </w:r>
      <w:r>
        <w:rPr/>
        <w:t>狂却ㅩ⻍㟂頱</w:t>
      </w:r>
      <w:r>
        <w:rPr/>
        <w:t>ⷂ</w:t>
      </w:r>
      <w:r>
        <w:rPr/>
        <w:t>啶쉰佧쉭竂㵉뽘扤汔ꏂ治瑘㕘⩩頩在飂⻂捫㠦椨㋂땺</w:t>
      </w:r>
      <w:r>
        <w:rPr/>
        <w:t>ꕪ⦩⥌</w:t>
      </w:r>
      <w:r>
        <w:rPr/>
        <w:t>䨊䭄稸㙘ㅏ晠</w:t>
      </w:r>
      <w:r>
        <w:rPr/>
        <w:t>⠮</w:t>
      </w:r>
      <w:r>
        <w:rPr/>
        <w:t>昺䭮怭煎瞱殩㴥轗塬␳숦습低㙢婞楁婴쉆</w:t>
      </w:r>
      <w:r>
        <w:rPr/>
        <w:t>ⱓ</w:t>
      </w:r>
      <w:r>
        <w:rPr/>
        <w:t>썶䅺斻檩묺䵠㦻媮칌ꥧ쉲ꆵ櫂㐲禘</w:t>
      </w:r>
      <w:r>
        <w:rPr/>
        <w:t>꤫</w:t>
      </w:r>
      <w:r>
        <w:rPr/>
        <w:t>쉷␸캩숬ꅨ挣湕⍭潳瀺</w:t>
      </w:r>
      <w:r>
        <w:rPr/>
        <w:t>ꦘ</w:t>
      </w:r>
      <w:r>
        <w:rPr/>
        <w:t>曂傱犥⧍㘰晙㦮撿慒䂩♯깨琣䕀</w:t>
      </w:r>
      <w:r>
        <w:rPr/>
        <w:t>ꖏ</w:t>
      </w:r>
      <w:r>
        <w:rPr/>
        <w:t>겘깆䀳址쉑䄦扦</w:t>
      </w:r>
      <w:r>
        <w:rPr/>
        <w:t>⣂</w:t>
      </w:r>
      <w:r>
        <w:rPr/>
        <w:t>ꆿ▵묪⿂㵑쉮湇숪슡쉪䠪㋂婾眹丵厏癅欺癍㈺墩潲슱䧎㕔⻂㉨偶䝙䰹倣刲䆬㭲婠쉨㴦⒩䡓㍚슏뼽昨硌⸹땤繷捊쉠숩⭊숳枡</w:t>
      </w:r>
      <w:r>
        <w:rPr/>
        <w:t>⡩</w:t>
      </w:r>
      <w:r>
        <w:rPr/>
        <w:t>ꌸ㤬矂彆㭍穡穞깂┯塁祠〨⹃䁵煗煅⍌旂徱乕쉹쉞楃쉢썦땲싃䁉㫂渶칃潰䤨瘮㡆横彉涩湱䤨曂恖夸幒帴敪⨮佁坣繂㡆갦캏⩚剰</w:t>
      </w:r>
      <w:r>
        <w:rPr/>
        <w:t>꧂</w:t>
      </w:r>
      <w:r>
        <w:rPr/>
        <w:t>㌪湑쎮⨰厏ꍯ挵䄲頳㟎么䦥湶䉨⒵庻ぺ䖱껂浘건깟⩲癣㐪䪣娭灂⭹㠦特믂慯帨쉺╭㝔け梵⑸숯</w:t>
      </w:r>
      <w:r>
        <w:rPr/>
        <w:t>ꗂ</w:t>
      </w:r>
      <w:r>
        <w:rPr/>
        <w:t>㭕䨩傥䵍档䗂㩪쉕</w:t>
      </w:r>
      <w:r>
        <w:rPr/>
        <w:t>ꕞ⥱</w:t>
      </w:r>
      <w:r>
        <w:rPr/>
        <w:t>ꍁ稴쉔淃썎㵴慳㗂㜨摄뭁슱♉䛂矂땫堺♐㤲坌焲嘺䥂</w:t>
      </w:r>
      <w:r>
        <w:rPr/>
        <w:t>ꥋ</w:t>
      </w:r>
      <w:r>
        <w:rPr/>
        <w:t>剞犮⨨쉥瘯橏囃쉣剸䄦乯뽹唵畍晏☬励</w:t>
      </w:r>
      <w:r>
        <w:rPr/>
        <w:t>⣂</w:t>
      </w:r>
      <w:r>
        <w:rPr/>
        <w:t>傥䭩</w:t>
      </w:r>
      <w:r>
        <w:rPr/>
        <w:t>⡢</w:t>
      </w:r>
      <w:r>
        <w:rPr/>
        <w:t>䶏㫂桙㚣뇎⑭祕⹹甪䙌圦㤸哂㑙栤奆敪㜪슘㝔싂♥瘸⼺䎏놻䂬䖿</w:t>
      </w:r>
      <w:r>
        <w:rPr/>
        <w:t>⠬</w:t>
      </w:r>
      <w:r>
        <w:rPr/>
        <w:t>슻泂췂斏琷⩭圱⽂깨㐻뽏숪䜵◂쌬</w:t>
      </w:r>
      <w:r>
        <w:rPr/>
        <w:t>ⵉ</w:t>
      </w:r>
      <w:r>
        <w:rPr/>
        <w:t>沿⩨塂獪恟恘心搩斩⹂ね恪窬숰㭅떘</w:t>
      </w:r>
      <w:r>
        <w:rPr/>
        <w:t>ꖥ</w:t>
      </w:r>
      <w:r>
        <w:rPr/>
        <w:t>숫偊㎮幗晰奃桖擂걹슣㙑呄쉘捒㘶썙塒睠㩔愸獠焯⿂䱈濎☻庿役ㄱ걭䉇唸堣䘹⍐噴쉦습䉪슿檮究䑳晤䔻</w:t>
      </w:r>
      <w:r>
        <w:rPr/>
        <w:t>Ⱨ</w:t>
      </w:r>
      <w:r>
        <w:rPr/>
        <w:t>䝉帴洮쉅㩔슻쉶颥쉺喣凂캬쉂煪掻兇⽱晖쉉猩뿂㧍뭔䍉䑫睡呃硺䋂䥍势뽑䳍慵甹睇䙡畢⥃䑴䊬녘伵嚬䙱⫂娤⥕搣㵠坙杌䑘欤ꍕ</w:t>
      </w:r>
      <w:r>
        <w:rPr/>
        <w:t>ꕧ</w:t>
      </w:r>
      <w:r>
        <w:rPr/>
        <w:t>슥瘸쉧坆칋牴쉥䲵ꄽ䡉ꅄ煃뗎矂쵂坄䱏㕘싃ꥬꇃ⩌祎</w:t>
      </w:r>
      <w:r>
        <w:rPr/>
        <w:t>ⵊ</w:t>
      </w:r>
      <w:r>
        <w:rPr/>
        <w:t>圣⪿煙嚿숩♰卲㚮潶䵦乭桷쵣䵊睪拎䵒쉣敞圹</w:t>
      </w:r>
      <w:r>
        <w:rPr/>
        <w:t>ⱄ</w:t>
      </w:r>
      <w:r>
        <w:rPr/>
        <w:t>슏祇㈮燃窿칱䯃숽稣㘫⧂⬸䥴⽖</w:t>
      </w:r>
      <w:r>
        <w:rPr/>
        <w:t>⡊⑮</w:t>
      </w:r>
      <w:r>
        <w:rPr/>
        <w:t>捌ど䕮썃┊甯䱠㩙ꅣ꥔焺썫伯夲⑞颿⑐뿂嘳灬畷埂矎坮䭌쉬㡆折쉋㵳敓幾┣䗂县浲䳂㨳碏쉢氷♈㡺믃汋뇂숪椣슱䉷恊┦煘樰䯂⩚뇂潟믂䉈瑊㞮䉦〣㵩㔴乭祓쵄氪䩠싂濂兖椶竎⽠䟂幰㥴懂㘪乗䁹唨〲杙⍾쉉楃〴佔⚻⛂䍴ꏂ⸪扃瓂䔵㵗넣搤癠冘쉍⤸㷂潺⩏㡬䅕䒥슮凂㙣</w:t>
      </w:r>
      <w:r>
        <w:rPr/>
        <w:t>ⵔ</w:t>
      </w:r>
      <w:r>
        <w:rPr/>
        <w:t>佚爪㵃쉷矂</w:t>
      </w:r>
      <w:r>
        <w:rPr/>
        <w:t>ⱶ</w:t>
      </w:r>
      <w:r>
        <w:rPr/>
        <w:t>䩟顕帪矂캿業嘷礩垮傮ꎥ슩쉋껂慣湗䕊뮣촳</w:t>
      </w:r>
      <w:r>
        <w:rPr/>
        <w:t>ꤳ</w:t>
      </w:r>
      <w:r>
        <w:rPr/>
        <w:t>吤䉾쉹㇃㶵⽙牣쌹兒恃⽺㵡뽃䙊쉱⿂煣恰칦恵頮쎬婧㩐⑒</w:t>
      </w:r>
      <w:r>
        <w:rPr/>
        <w:t>ꗂ</w:t>
      </w:r>
      <w:r>
        <w:rPr/>
        <w:t>㊩ァ䋂坧쉫䱰㠶畫樫啟摀噁敖츷橃⒣輪䅹硟啧䯎쉢</w:t>
      </w:r>
      <w:r>
        <w:rPr/>
        <w:t>ⱎ</w:t>
      </w:r>
      <w:r>
        <w:rPr/>
        <w:t>슬㥱㩳ꅑ㭉㵄穥顲⼥乔朸䙗슬숦潬썏</w:t>
      </w:r>
      <w:r>
        <w:rPr/>
        <w:t>⣂</w:t>
      </w:r>
      <w:r>
        <w:rPr/>
        <w:t>故䲱⨻촣슩땉걣⹩깨칋䟂唣㗂嘪⍬欪㭗祀䀰䅘ꌣ</w:t>
      </w:r>
      <w:r>
        <w:rPr/>
        <w:t>꥟</w:t>
      </w:r>
      <w:r>
        <w:rPr/>
        <w:t>쉡♀䁄䥵䍒婁㜺⬱轖⍙␮</w:t>
      </w:r>
      <w:r>
        <w:rPr/>
        <w:t>Ⱳ</w:t>
      </w:r>
      <w:r>
        <w:rPr/>
        <w:t>杉徬捐䎥싂怫㓃쉫쉉穕㤱卣꥗쵵䱤숵◂⤱䖩┭着顄떩狂漨</w:t>
      </w:r>
      <w:r>
        <w:rPr/>
        <w:t>ⳃ</w:t>
      </w:r>
      <w:r>
        <w:rPr/>
        <w:t>䥮쉚슬ꍀ⽓ꅁ㴷</w:t>
      </w:r>
      <w:r>
        <w:rPr/>
        <w:t>ꕍ</w:t>
      </w:r>
      <w:r>
        <w:rPr/>
        <w:t>彎⿂⭆颿⍺匫ꏂ繸⬮礮㴦싂㴫쉓뗃</w:t>
      </w:r>
      <w:r>
        <w:rPr/>
        <w:t>ꔯ</w:t>
      </w:r>
      <w:r>
        <w:rPr/>
        <w:t>뭋係机쉗쉅칣穱⥦㥯斻爲涵桪繲땺淂瀻澡栭칌╬춱</w:t>
      </w:r>
      <w:r>
        <w:rPr/>
        <w:t>ⱅ</w:t>
      </w:r>
      <w:r>
        <w:rPr/>
        <w:t>怦愩㍸㩟撣싂◍쉱獭卍갫活䁇칊䛂戴捖朽呹췂숥琯扊뼯沣㦬咩繺敩쉲㷂痂⥖◃疮䥴橈䀬숺縺奸ꥪ</w:t>
      </w:r>
      <w:r>
        <w:rPr/>
        <w:t>ⲿ</w:t>
      </w:r>
      <w:r>
        <w:rPr/>
        <w:t>伬⩍쉍䛂䁩㕨▿ꎡ绂䵒긤䕦넹䡤싃⑧僃녏㪮㥇㭌呟睑♱煢</w:t>
      </w:r>
      <w:r>
        <w:rPr/>
        <w:t>ⰴ</w:t>
      </w:r>
      <w:r>
        <w:rPr/>
        <w:t>彎转⮩戺塡熥</w:t>
      </w:r>
      <w:r>
        <w:rPr/>
        <w:t>⠻</w:t>
      </w:r>
      <w:r>
        <w:rPr/>
        <w:t>畗皱ꌪ並哂婞灱瀣숶䴴楷愦傣愳㍓洣쉁㨤⻂㌦嘹䥵焲媥⬩昱⽥癆㩹睥稨僂汅牐쉨䐩欨散歉⼶㝘껂⎮쉁沬</w:t>
      </w:r>
      <w:r>
        <w:rPr/>
        <w:t>ꥒ</w:t>
      </w:r>
      <w:r>
        <w:rPr/>
        <w:t>뭌㑔䰻婔</w:t>
      </w:r>
      <w:r>
        <w:rPr/>
        <w:t>ꦥ</w:t>
      </w:r>
      <w:r>
        <w:rPr/>
        <w:t>䨽䊘⬮㫂すㅎ뭾⍠갴操䡦嘪㣂ꏎ楢ꌴ示쉮珂쉣桀久㴥쉑偱さ⑲䡵년뽓䣂券䶱傮佔摣썸⹮姂教㥩丩㙮爰䄣婷쉳</w:t>
      </w:r>
      <w:r>
        <w:rPr/>
        <w:t>ꤨ</w:t>
      </w:r>
      <w:r>
        <w:rPr/>
        <w:t>싂</w:t>
      </w:r>
      <w:r>
        <w:rPr/>
        <w:t>⣂</w:t>
      </w:r>
      <w:r>
        <w:rPr/>
        <w:t>㕤╂兤</w:t>
      </w:r>
      <w:r>
        <w:rPr/>
        <w:t>ꤪ</w:t>
      </w:r>
      <w:r>
        <w:rPr/>
        <w:t>쉫摯䌺䅶癱兩</w:t>
      </w:r>
      <w:r>
        <w:rPr/>
        <w:t>⡥</w:t>
      </w:r>
      <w:r>
        <w:rPr/>
        <w:t>㵓穎걸䢥긷䜻倱䡰獦ꅺ㨱</w:t>
      </w:r>
      <w:r>
        <w:rPr/>
        <w:t>⢏</w:t>
      </w:r>
      <w:r>
        <w:rPr/>
        <w:t>倊夶썚䩟唽ꄳ奃㵖겘倪猴</w:t>
      </w:r>
      <w:r>
        <w:rPr/>
        <w:t>ꦮ</w:t>
      </w:r>
      <w:r>
        <w:rPr/>
        <w:t>ꍅ슩溵㚥牀ꥷ</w:t>
      </w:r>
      <w:r>
        <w:rPr/>
        <w:t>ⱔ</w:t>
      </w:r>
      <w:r>
        <w:rPr/>
        <w:t>䗎숸嘩桞飂囂顦숽汸瑟䱡爭뽱㞥쉱♫畔썺灙侬硗唺</w:t>
      </w:r>
      <w:r>
        <w:rPr/>
        <w:t>꤯꤬</w:t>
      </w:r>
      <w:r>
        <w:rPr/>
        <w:t>㌶쉊夲</w:t>
      </w:r>
      <w:r>
        <w:rPr/>
        <w:t>⠹</w:t>
      </w:r>
      <w:r>
        <w:rPr/>
        <w:t>㉀쏂䁧摠参つ숯⒩侥幺싂㑐䒿塥겏䀴⫂䙪Ⓜ숫卟</w:t>
      </w:r>
      <w:r>
        <w:rPr/>
        <w:t>ⴰ</w:t>
      </w:r>
      <w:r>
        <w:rPr/>
        <w:t>扃畭㍕䚏ㄷ攪渷ꥺ歷塈乳烂睒䨯뽴啈⥩玡御䈩숵㙒癃怬ぎ捧儦捕兎</w:t>
      </w:r>
      <w:r>
        <w:rPr/>
        <w:t>⣂</w:t>
      </w:r>
      <w:r>
        <w:rPr/>
        <w:t>乒䵦뭾怶楃쉓䐵汐䜥㥲䕡䩍轪轪溥䔲佱坦冡땈⭫恲優咻ね쉸䩒㷂숶䨩殿摢</w:t>
      </w:r>
      <w:r>
        <w:rPr/>
        <w:t>Ⱘ</w:t>
      </w:r>
      <w:r>
        <w:rPr/>
        <w:t>츩⼶Ⓜ潆番걃煓牑灋䍢㵗ꅀ卪䑆㥇幦⥵䜦</w:t>
      </w:r>
      <w:r>
        <w:rPr/>
        <w:t>ⳂⱰ</w:t>
      </w:r>
      <w:r>
        <w:rPr/>
        <w:t>槂灕⌫⽶⹪䁃䩺쉭塺쉾쉉彀ㅺ櫂숩</w:t>
      </w:r>
      <w:r>
        <w:rPr/>
        <w:t>ꤨ</w:t>
      </w:r>
      <w:r>
        <w:rPr/>
        <w:t>썲䕖</w:t>
      </w:r>
      <w:r>
        <w:rPr/>
        <w:t>ꥂ</w:t>
      </w:r>
      <w:r>
        <w:rPr/>
        <w:t>濂䭆㦬㉎曂</w:t>
      </w:r>
      <w:r>
        <w:rPr/>
        <w:t>⡌</w:t>
      </w:r>
      <w:r>
        <w:rPr/>
        <w:t>擂䌰⩐喥뭮卧㌩㕾㉳捄晕平扁뾡㖥╔쉷奌禣婗깋⑑⦮桸嫃</w:t>
      </w:r>
      <w:r>
        <w:rPr/>
        <w:t>⡩</w:t>
      </w:r>
      <w:r>
        <w:rPr/>
        <w:t>妡습杊瓍攰</w:t>
      </w:r>
      <w:r>
        <w:rPr/>
        <w:t>ⳃ</w:t>
      </w:r>
      <w:r>
        <w:rPr/>
        <w:t>幵깴扔旍㉞䜥抮慤穬皥쉲놿슩灒彘戴攴欩䝭书쉋䎏㑮䬩啪檩禵㑙姂⭏櫂쉰卶뽸㏂䠦㍅敳꥕戶⑎杵䴴</w:t>
      </w:r>
      <w:r>
        <w:rPr/>
        <w:t>Ⲯ</w:t>
      </w:r>
      <w:r>
        <w:rPr/>
        <w:t>咻畗</w:t>
      </w:r>
      <w:r>
        <w:rPr/>
        <w:t>ꥃ</w:t>
      </w:r>
      <w:r>
        <w:rPr/>
        <w:t>輪쉘쉗烂⨵祧⧂䩢츽䄤숯</w:t>
      </w:r>
      <w:r>
        <w:rPr/>
        <w:t>⡵♲</w:t>
      </w:r>
      <w:r>
        <w:rPr/>
        <w:t>影䧂檱⩚洤爰⯂槂㩬숣烂彨䕈窻</w:t>
      </w:r>
      <w:r>
        <w:rPr/>
        <w:t>ⶩ</w:t>
      </w:r>
      <w:r>
        <w:rPr/>
        <w:t>儯礤ꏎ䩎ꄥ唺窘刭姎橭⨳㝆嘱汞⩍墘繎</w:t>
      </w:r>
      <w:r>
        <w:rPr/>
        <w:t>⣍</w:t>
      </w:r>
      <w:r>
        <w:rPr/>
        <w:t>゘䕏顩垡䢻捓祶塆卪⭫䠭㨵ꥳ촥㔱숤㙧唦슮쉒⽭歭ꅅ⽂摌琪촯䨦♾㗂┤뮥䩺惂㡍痂㎬㤺䡖ꅾ輺绍瑎묽免㍬⫂玥뾵穵䯂悵䙙㊿〵奠츥⌴㝞㕳偣父칱쉷獭</w:t>
      </w:r>
      <w:r>
        <w:rPr/>
        <w:t>꧂</w:t>
      </w:r>
      <w:r>
        <w:rPr/>
        <w:t>枥攸㙏㡫䆮晹⩭슏濂묱呇慚䇂㉆㦱㘮ㅴ㭞桥슩囎䠱뽦皥䕒숽治䥪浌쉢䭦㵁</w:t>
      </w:r>
      <w:r>
        <w:rPr/>
        <w:t>ⴭ⯂⥊⍖</w:t>
      </w:r>
      <w:r>
        <w:rPr/>
        <w:t>⽎濂䵵ꅷ깏㉨</w:t>
      </w:r>
      <w:r>
        <w:rPr/>
        <w:t>ⴶ</w:t>
      </w:r>
      <w:r>
        <w:rPr/>
        <w:t>傏䐬㴤啟睴繞⩂睅䷃䁍㥳棃쉃䄩㐬䙒쉑ㅙ昭戺擂㵄淂㡔╶쉺␶刴㨴幫⍍</w:t>
      </w:r>
      <w:r>
        <w:rPr/>
        <w:t>ⰷ</w:t>
      </w:r>
      <w:r>
        <w:rPr/>
        <w:t>垡⻂숣瑫␳⬽⨶㉣刵捌뼳帮敶枡椣䛂쉤䭥ꍕ割㨨䟎㓂奌奶洯㜺딭碬汄兟滂쎿⍄ꍵ洶컂㤩⩈煗挺潩⥮咩坶싂</w:t>
      </w:r>
      <w:r>
        <w:rPr/>
        <w:t>Ⳃ</w:t>
      </w:r>
      <w:r>
        <w:rPr/>
        <w:t>ⵟ</w:t>
      </w:r>
      <w:r>
        <w:rPr/>
        <w:t>쉩ㄹ㍌㏂⨪杀矂겡숽睡갵浳䙎歺杩碩橹䇂ヂ쉯䞘ꄊ妥</w:t>
      </w:r>
      <w:r>
        <w:rPr/>
        <w:t>ꕙ</w:t>
      </w:r>
      <w:r>
        <w:rPr/>
        <w:t>ㅀ⹾䁣␬樫쉮娴繩塈뮩弩畧㑯煯沱㉔摇땘㡫揂夹䖡氨婆䅒ꄰ硲撘♈숭㩓츪潐䁯挽桠睖噄╸㵏砺</w:t>
      </w:r>
      <w:r>
        <w:rPr/>
        <w:t>ꦏ</w:t>
      </w:r>
      <w:r>
        <w:rPr/>
        <w:t>奰甦⨫洺땸割拎橎恲獚⩔념夲咮汅泂쉨䵓穇㢡땈墡牤猫槍澣獁㔳␭圩恊獍뇃潯㨬ꄰ</w:t>
      </w:r>
      <w:r>
        <w:rPr/>
        <w:t>⡶</w:t>
      </w:r>
      <w:r>
        <w:rPr/>
        <w:t>执㒘汥䁶㕈庮</w:t>
      </w:r>
      <w:r>
        <w:rPr/>
        <w:t>⡗</w:t>
      </w:r>
      <w:r>
        <w:rPr/>
        <w:t>싂싂</w:t>
      </w:r>
      <w:r>
        <w:rPr/>
        <w:t>ⶱ</w:t>
      </w:r>
      <w:r>
        <w:rPr/>
        <w:t>慡溩伱朤报쵎敠䧂㣎깔拎㡚⬭櫂樳㩋</w:t>
      </w:r>
      <w:r>
        <w:rPr/>
        <w:t>⡡</w:t>
      </w:r>
      <w:r>
        <w:rPr/>
        <w:t>亘砣痂ꥣ娮䑴坔⮵䍶忂呢쉡䔤兒칕牉䡈⩾䍠ꥭ쵘攮㨵侣⽆숤輲㶬</w:t>
      </w:r>
      <w:r>
        <w:rPr/>
        <w:t>ꔨ</w:t>
      </w:r>
      <w:r>
        <w:rPr/>
        <w:t>汰棂䉊摣䥲㥙</w:t>
      </w:r>
      <w:r>
        <w:rPr/>
        <w:t>ꗂ</w:t>
      </w:r>
      <w:r>
        <w:rPr/>
        <w:t>矂轕쉭癥쉧츨琸呟檬破伲浏搹つ숤牂뮻쉘垮쵧奲䵪煕䭂汗剖梱쉷仂숱轺뽐⒱潦䙟</w:t>
      </w:r>
      <w:r>
        <w:rPr/>
        <w:t>⡯</w:t>
      </w:r>
      <w:r>
        <w:rPr/>
        <w:t>䜲狍䑘昽䶿縵⤪⻎䫂㩮</w:t>
      </w:r>
      <w:r>
        <w:rPr/>
        <w:t>ⴶ</w:t>
      </w:r>
      <w:r>
        <w:rPr/>
        <w:t>䪱䄻뽆䙪睕◂껂䍟奌䑕㛂䞥猨轟⩺</w:t>
      </w:r>
      <w:r>
        <w:rPr/>
        <w:t>ꤺ</w:t>
      </w:r>
      <w:r>
        <w:rPr/>
        <w:t>〱䔩⽬⒮숹䁊㜶灡剑桟⪬幷怨獉㚮㵢歴䦣㚡걫땵㷍怴쌳獟䩰晷</w:t>
      </w:r>
      <w:r>
        <w:rPr/>
        <w:t>ⲿ</w:t>
      </w:r>
      <w:r>
        <w:rPr/>
        <w:t>ꅇ浙쉎㉧核쉶眫癶娽㌰</w:t>
      </w:r>
      <w:r>
        <w:rPr/>
        <w:t>ⱑ</w:t>
      </w:r>
      <w:r>
        <w:rPr/>
        <w:t>㌽쉏㈰湧歄慤╖땈㇂欵恏╍此㢩㜹婣畵슿㑰乲쉞䪩榻숵剹싃瘤倪輸奞╵杨硴㡞䅰꧎涻뮩슬恵え뭩쉭硙⑵椣㥐䍃㪩㍆爲㍧㈸⤯⪻呓</w:t>
      </w:r>
      <w:r>
        <w:rPr/>
        <w:t>꧂</w:t>
      </w:r>
      <w:r>
        <w:rPr/>
        <w:t>ꍄ㑒쉑歠牭숬</w:t>
      </w:r>
      <w:r>
        <w:rPr/>
        <w:t>ⴲ</w:t>
      </w:r>
      <w:r>
        <w:rPr/>
        <w:t>ㅸ桟㟂轀⩾칑愰䖥겥爭⨭</w:t>
      </w:r>
      <w:r>
        <w:rPr/>
        <w:t>ⷍ</w:t>
      </w:r>
      <w:r>
        <w:rPr/>
        <w:t>攭</w:t>
      </w:r>
      <w:r>
        <w:rPr/>
        <w:t>ⱚ</w:t>
      </w:r>
      <w:r>
        <w:rPr/>
        <w:t>睎䴺势㇃쉆䈱쉁⴮䍎⚏眨墣믂숰䣂塠칐㦵乾䕄쉧ꥡ⽭窥䵔妬쉭ꇂ쉑䀹枬盂摀滂䬭楮昴婁晰䩠싂畍</w:t>
      </w:r>
      <w:r>
        <w:rPr/>
        <w:t>ⱁ</w:t>
      </w:r>
      <w:r>
        <w:rPr/>
        <w:t>桰싂⥨䵯㚡⍆걏幥숷숫갬匪ꥡ操嚵⽙슬慩뭡瘰㎘縶癯㐱㩮쉎싂偦쵞</w:t>
      </w:r>
      <w:r>
        <w:rPr/>
        <w:t>꤬</w:t>
      </w:r>
      <w:r>
        <w:rPr/>
        <w:t>㭶ぐ⍯㪮</w:t>
      </w:r>
      <w:r>
        <w:rPr/>
        <w:t>꤭</w:t>
      </w:r>
      <w:r>
        <w:rPr/>
        <w:t>痃⨯쉉ꅵ㝙烂䠮㩂穚澘☺䡀뭚剒ぉ幵穵숩樫⪵猪畣⩸爻꥾쉖愬㥯楇╎扢칐匳</w:t>
      </w:r>
      <w:r>
        <w:rPr/>
        <w:t>⡵</w:t>
      </w:r>
      <w:r>
        <w:rPr/>
        <w:t>땺쌵瑦匬⨶쉓儳⨭</w:t>
      </w:r>
      <w:r>
        <w:rPr/>
        <w:t>ꦡ</w:t>
      </w:r>
      <w:r>
        <w:rPr/>
        <w:t>睗쉵䡰母䝪獋</w:t>
      </w:r>
      <w:r>
        <w:rPr/>
        <w:t>ꕞ</w:t>
      </w:r>
      <w:r>
        <w:rPr/>
        <w:t>〸繠摄숰晹⥔䱗顏戱숻ꅩꅐ넪㥡瑧㊱桸末敩깨컂</w:t>
      </w:r>
      <w:r>
        <w:rPr/>
        <w:t>ⱗ</w:t>
      </w:r>
      <w:r>
        <w:rPr/>
        <w:t>䥓睃呧偸攰硃쉰쉵瑗昫㉸쉱歷쉭㍥煗⮣䬭穵쎵갹免搲柃樦싂縵傩敉㴬䯍녢쉹쉾瞥ꍁ珂娊㉰숹桚숬绂㮿丬㭍当㌦繇숪敦䣂畣䇂쉹珂匰榱䙚奃㋃穔卩뽏䁄眻</w:t>
      </w:r>
      <w:r>
        <w:rPr/>
        <w:t>ꥂ</w:t>
      </w:r>
      <w:r>
        <w:rPr/>
        <w:t>⺱䅫嘽⤳딲㵖걏㫂뭩⪥啦</w:t>
      </w:r>
      <w:r>
        <w:rPr/>
        <w:t>ⲥ</w:t>
      </w:r>
      <w:r>
        <w:rPr/>
        <w:t>桖呰䍎뼦䁸縲憿꺩䈤⹬呔㌫⩗♅격兏湭彀剾㣍⤨樬噮㇂</w:t>
      </w:r>
      <w:r>
        <w:rPr/>
        <w:t>ⵎ</w:t>
      </w:r>
      <w:r>
        <w:rPr/>
        <w:t>㡎䵤걣户犘⹾珂㉶ꍚ掘橢㙢㑔䩨玱⛂㍊硱䝙</w:t>
      </w:r>
      <w:r>
        <w:rPr/>
        <w:t>ⷍ</w:t>
      </w:r>
      <w:r>
        <w:rPr/>
        <w:t>揂歁⑞畓䙂쉁숯炩</w:t>
      </w:r>
      <w:r>
        <w:rPr/>
        <w:t>ⱆ</w:t>
      </w:r>
      <w:r>
        <w:rPr/>
        <w:t>䅈昵枥㩹♲爴桙놣ꥯ䑤咱㆘瑮</w:t>
      </w:r>
      <w:r>
        <w:rPr/>
        <w:t>ꖣ</w:t>
      </w:r>
      <w:r>
        <w:rPr/>
        <w:t>㏂䥨〩杋</w:t>
      </w:r>
      <w:r>
        <w:rPr/>
        <w:t>ⵗ</w:t>
      </w:r>
      <w:r>
        <w:rPr/>
        <w:t>剞摓㵗숺檿㴺䍋㐩䊿슡뾘挺拎숶䆵䵆硇뭾䒵噠쵾坢</w:t>
      </w:r>
      <w:r>
        <w:rPr/>
        <w:t>ꔬ</w:t>
      </w:r>
      <w:r>
        <w:rPr/>
        <w:t>ㅚ㩄㝴呗쉰硬⽣⨹婆䁘剘猱愹哂晶吲扱瘶空弪㘪轱堩坧祃轵㙎歮湏䉬硤皣刪캻⍭쉂剗瘩ꆱ溏礶睹彏걘쉸숭伫乡斻獅伵䀷㉋㈮瀽䍦딵⽍呇쉘갺ꄶ呪㴷恺㟂恊囍硾仃⸩⫍㌶䴯놣㡐</w:t>
      </w:r>
      <w:r>
        <w:rPr/>
        <w:t>ꕹ</w:t>
      </w:r>
      <w:r>
        <w:rPr/>
        <w:t>怵㎣䡾祗䜹侣恏걔</w:t>
      </w:r>
      <w:r>
        <w:rPr/>
        <w:t>꧂</w:t>
      </w:r>
      <w:r>
        <w:rPr/>
        <w:t>畨㔪䙏頬걐쉒卌㙩䱢긪</w:t>
      </w:r>
      <w:r>
        <w:rPr/>
        <w:t>ⷂ▘</w:t>
      </w:r>
      <w:r>
        <w:rPr/>
        <w:t>㛃㨱ꅰ숲顩焹䍵뽵偰焽ꅞ坬쉴䕫獞䑮妥쉳䄭䐽㌵䂵⽹憵컂쉲捠쉋쉡珂쉦쉾㜺瘳桯畏䕡䆱喩슩숷㩖潏楎抵幱</w:t>
      </w:r>
      <w:r>
        <w:rPr/>
        <w:t>꧂</w:t>
      </w:r>
      <w:r>
        <w:rPr/>
        <w:t>㶵淂噔䵮奢䡮ꍍ</w:t>
      </w:r>
      <w:r>
        <w:rPr/>
        <w:t>ꥋ</w:t>
      </w:r>
      <w:r>
        <w:rPr/>
        <w:t>㐭ㅓ</w:t>
      </w:r>
      <w:r>
        <w:rPr/>
        <w:t>ꔦ</w:t>
      </w:r>
      <w:r>
        <w:rPr/>
        <w:t>刲⩲㧂䵦</w:t>
      </w:r>
      <w:r>
        <w:rPr/>
        <w:t>ꕂ</w:t>
      </w:r>
      <w:r>
        <w:rPr/>
        <w:t>ㅯ╧䱎刯卑漬㡉慅㙫渫</w:t>
      </w:r>
      <w:r>
        <w:rPr/>
        <w:t>ꕘ⵸</w:t>
      </w:r>
      <w:r>
        <w:rPr/>
        <w:t>녎䱶쵖祮㧂㵇</w:t>
      </w:r>
      <w:r>
        <w:rPr/>
        <w:t>꧃☶</w:t>
      </w:r>
      <w:r>
        <w:rPr/>
        <w:t>䢩⺏㬰꥕숣稣춘朦框㥊ㅥ迂껃䖩繆뭾싂⩭ち싂ㆻ桤꥗汁弽쉇䄥쉢뭨ㅋ癆硨祴竂祲숲숵⤰</w:t>
      </w:r>
      <w:r>
        <w:rPr/>
        <w:t>⠨⨵</w:t>
      </w:r>
      <w:r>
        <w:rPr/>
        <w:t>㍪彺㝐挪⥓⒡놮櫂汯ꇂ㚣ꎘ뭚⥯쵓쉂睲獩⴯䁇䭞걱䣍쉩㔷땩楴䍾焣⪮㕊숹䓂䭱顢㖮䣂䡞䋂灑位刯颬쉀䍶㝮栵琷恠㖏䰺捚슮丨싃浢⍠晚匰䄶꥔겿浐辻瓂걅灃䕸㥒昶䡳测㭇⹀䊩䙃쉙㥋䨬挥㔨灧㍆㴻湵圣毂⤸睗橩拂礶ꅾ浙湪䴯䜪䰰쉰潒瑞濂丶䑶橎녅</w:t>
      </w:r>
      <w:r>
        <w:rPr/>
        <w:t>ꦥ</w:t>
      </w:r>
      <w:r>
        <w:rPr/>
        <w:t>䢡婂戦畑㜺潕块⩸칷쉾㔯쉤ꥣ䉃晨祷☺䥰佭瓂涘烂䝌䟃䝮㗂䗎춿偡츭楦眻쵾</w:t>
      </w:r>
      <w:r>
        <w:rPr/>
        <w:t>ⶩ</w:t>
      </w:r>
      <w:r>
        <w:rPr/>
        <w:t>湅슱쉲頵塧㑣摏栲䩡噧砹佷ꌊ⑗縪䤦橋⬤숬圣쉠眤歖쉂⫂剱㷂쉁価㤩剶迂┫䄤扐囂㆏恹朻♌廂뼵뭣⹑婧牅畮쉲쵑䭵촵묵瀽桉爫싂婄쉺ネ癹㑎⤻窮⥇⩖剒쉚ヂ쉬欤䵦睰倪䥗眨摳敔兠擂䁇⫃㫂仂䕵癩车㍳쉷㤤彺勎别슻氫淂䭁椥䈹䶥쵲쉐㔪堬쉁䍙桸㓂捄㥢攰⸪滂녍♕</w:t>
      </w:r>
      <w:r>
        <w:rPr/>
        <w:t>Ⳃ</w:t>
      </w:r>
      <w:r>
        <w:rPr/>
        <w:t>枡㍮慆⨭䵰车䘭嘪秂⧂</w:t>
      </w:r>
      <w:r>
        <w:rPr/>
        <w:t>⡏</w:t>
      </w:r>
      <w:r>
        <w:rPr/>
        <w:t>汴掩椬쉾ꥱ痂㤷⍳畷ꥪ幒㙁떻剩楖佰晣桭䝑捐曃☹恃㮡坄壂쉁優싂䒥싂⺩㕾穴⨰⽉㵅䪮甭㓂</w:t>
      </w:r>
      <w:r>
        <w:rPr/>
        <w:t>ꕣ</w:t>
      </w:r>
      <w:r>
        <w:rPr/>
        <w:t>汵쉍䊵㉍숸䉔瀩㢱䈦圫⎩猳쉤殩쉐悘偶㮩搽䐪攱쵬캻㚩砹搭义垘息䶵ㆻꥰ祥⯎眻㵴啀飂숯纩</w:t>
      </w:r>
      <w:r>
        <w:rPr/>
        <w:t>⡠</w:t>
      </w:r>
      <w:r>
        <w:rPr/>
        <w:t>㩎㑢摺㝢쉉숳呞숤쉎뽉썮喣㵯</w:t>
      </w:r>
      <w:r>
        <w:rPr/>
        <w:t>꧂</w:t>
      </w:r>
      <w:r>
        <w:rPr/>
        <w:t>壂숭懂䡗䍊瘮磂쉒㠳㯂痂꺩ꥲ欩䔯昫䗂쉃噡쉍⤣㕙칩䁎숵䨸숶瑴싃㮻⩧䰤⎩䬷숪⤭ヂ㟂硃䉹坖쵘僂玏㦿稫⽰爨扎㴭兡䰺伫ꍢ㶿⽐獳涩䞵㥟汳栦⫂瓂䄬뭨㑷쉱䉸긻㑙䭚쵪じ颬㤩飍싃潱妻盍뽸㘥扙䔺墥</w:t>
      </w:r>
      <w:r>
        <w:rPr/>
        <w:t>ⴴ</w:t>
      </w:r>
      <w:r>
        <w:rPr/>
        <w:t>伲皿⵾乸ㄻ⏂娣䝾쉷倨</w:t>
      </w:r>
      <w:r>
        <w:rPr/>
        <w:t>ꥄ</w:t>
      </w:r>
      <w:r>
        <w:rPr/>
        <w:t>从뭹唵䥲輨乲䅁磎ꎱ啡䨹㔱硞剂眪㕪쉮㵘䵘㇂녅橊䟂塷묣쉂䩐쉆煔㋂瓂俎</w:t>
      </w:r>
      <w:r>
        <w:rPr/>
        <w:t>ꤳ</w:t>
      </w:r>
      <w:r>
        <w:rPr/>
        <w:t>倱湆</w:t>
      </w:r>
      <w:r>
        <w:rPr/>
        <w:t>ꔴ</w:t>
      </w:r>
      <w:r>
        <w:rPr/>
        <w:t>㟂䃂牗츳칯㘯呐灱个㊬숳쉚䕡䑚卋瀶凃楌䡩橾洯松썲䘴䈺䱄⛂異灖썴漪숬䱹獒顊ㅩ슡玘涬啥㜸爰䥲搶칋䉵</w:t>
      </w:r>
      <w:r>
        <w:rPr/>
        <w:t>꤬</w:t>
      </w:r>
      <w:r>
        <w:rPr/>
        <w:t>䥇</w:t>
      </w:r>
      <w:r>
        <w:rPr/>
        <w:t>ⱔ⥦</w:t>
      </w:r>
      <w:r>
        <w:rPr/>
        <w:t>曂㡌吸焣瑀琪㙉頽恂⼨救夹眣犩桶녠칍噦否䍡⨫愪걄爳䡂ㅐ坬之伦㉬垩⪬䮣뗎숭싃</w:t>
      </w:r>
      <w:r>
        <w:rPr/>
        <w:t>ꕵ</w:t>
      </w:r>
      <w:r>
        <w:rPr/>
        <w:t>묱㯂搱䥹꥘楺ꇂ垏䵡쉱쉕㉇灥뽕颱⺱⺏䃂</w:t>
      </w:r>
      <w:r>
        <w:rPr/>
        <w:t>ⲩ</w:t>
      </w:r>
      <w:r>
        <w:rPr/>
        <w:t>츭扄䁴佱㩸</w:t>
      </w:r>
      <w:r>
        <w:rPr/>
        <w:t>ꤷ</w:t>
      </w:r>
      <w:r>
        <w:rPr/>
        <w:t>뽳唥넨뽊䱸瞿䐤갬ㅞ畀숶ꥵ䎿横숬⭇旂㐺榿⸰瑾ꏂ䱟㙡倫檣㵌㖿╥⩾䉑顱걪숬栴</w:t>
      </w:r>
      <w:r>
        <w:rPr/>
        <w:t>ⵣ</w:t>
      </w:r>
      <w:r>
        <w:rPr/>
        <w:t>㘯㝟㶮助⩩㉎㩡</w:t>
      </w:r>
      <w:r>
        <w:rPr/>
        <w:t>⡫</w:t>
      </w:r>
      <w:r>
        <w:rPr/>
        <w:t>걲╧眥㍪컂㋂䍒摊滂쉤湮⨣猊乷싂反䙢숲呥扰녅컂쉫浔겱摃쉖䤳䒱縪뿂慟썘㥅示쉊繖䖘</w:t>
      </w:r>
      <w:r>
        <w:rPr/>
        <w:t>ꕪ</w:t>
      </w:r>
      <w:r>
        <w:rPr/>
        <w:t>樭彄슿樶幟楹슘枬摋侥吽兆㈺뼣</w:t>
      </w:r>
      <w:r>
        <w:rPr/>
        <w:t>ꔸ</w:t>
      </w:r>
      <w:r>
        <w:rPr/>
        <w:t>顄쉸僃慐쉾参䙳숥夳祲䯂㋎頥唦㩎䄹⼦땖槂깵숯㬥㙢⥖쉩쉩묦單晏⹮睩飂䉈㈴䁲繋䨮杩㝲砷㜥獱ㄨ䥥嚩쉯牔⹣汶勂智倨⵹敌䫂슏㷂婉쉇ギ⾘䴪䡨噅䝱㵮㣂偁先촰㟂楆췍쵧깸Ⓕ䑴吻䥥轞圥帶숪渮楂䱚矂䝑䙍땥奨㙪區갲⎘恈晈䨯猦</w:t>
      </w:r>
      <w:r>
        <w:rPr/>
        <w:t>⡖</w:t>
      </w:r>
      <w:r>
        <w:rPr/>
        <w:t>曂䨶쵟ヂ</w:t>
      </w:r>
      <w:r>
        <w:rPr/>
        <w:t>꧂</w:t>
      </w:r>
      <w:r>
        <w:rPr/>
        <w:t>䮘纩輰⭂</w:t>
      </w:r>
      <w:r>
        <w:rPr/>
        <w:t>ⵠ</w:t>
      </w:r>
      <w:r>
        <w:rPr/>
        <w:t>噖㵂幆⬭⼵啡쉗싂杩⨸䤳眮쉪㭥숹┻쉹儮眳偂㉷繲础㓃奋컂煰㥑拂單挨쏂輭啕⭟㥷橬溡넴睾灬牡㭫㉸쉕浆噧</w:t>
      </w:r>
      <w:r>
        <w:rPr/>
        <w:t>⣂</w:t>
      </w:r>
      <w:r>
        <w:rPr/>
        <w:t>懂⹀Ⓜ䐺쉱㬪䠮潆㔤딫狂☵䙡⍰塲䦬⨹矂穧숵懂쵓㭍䁃䕬</w:t>
      </w:r>
      <w:r>
        <w:rPr/>
        <w:t>ꕖ</w:t>
      </w:r>
      <w:r>
        <w:rPr/>
        <w:t>㧂頪慇쵤炻冮敟꧎䐳⚏쌭扫撣䁬䍺㕃</w:t>
      </w:r>
      <w:r>
        <w:rPr/>
        <w:t>ꖡ</w:t>
      </w:r>
      <w:r>
        <w:rPr/>
        <w:t>슱䅑</w:t>
      </w:r>
      <w:r>
        <w:rPr/>
        <w:t>ⱙ</w:t>
      </w:r>
      <w:r>
        <w:rPr/>
        <w:t>ꕭ</w:t>
      </w:r>
      <w:r>
        <w:rPr/>
        <w:t>칧輮녺剞䱋ꍓ䥶</w:t>
      </w:r>
      <w:r>
        <w:rPr/>
        <w:t>ꥅ</w:t>
      </w:r>
      <w:r>
        <w:rPr/>
        <w:t>潆㉨┫딷彂㕬㎣쉊숲縪㙧湡塘䮣쉃</w:t>
      </w:r>
      <w:r>
        <w:rPr/>
        <w:t>ꦮ</w:t>
      </w:r>
      <w:r>
        <w:rPr/>
        <w:t>ꍷ癶僂畄灥輹顀땴⩂湂㟂㡡싂㙁⛂伦䌫⥡⤻㥵뾿썰擂䲘噬䡁滂㭧쵟⥡㝹</w:t>
      </w:r>
      <w:r>
        <w:rPr/>
        <w:t>ⵓꔣ</w:t>
      </w:r>
      <w:r>
        <w:rPr/>
        <w:t>ꄹ뼵愫頱䉚珂椷䓂쉑㙯哂㨣⶿捍甤獣쉬㔩쉎敠쵟歙毎썎画颿♇⫂䍗㠽쉴兦惂싂稣呥</w:t>
      </w:r>
      <w:r>
        <w:rPr/>
        <w:t>ꕮ</w:t>
      </w:r>
      <w:r>
        <w:rPr/>
        <w:t>獔쉊㪥匷⩑票㍗狃⬥瀰瑏娫썂弭䵅걳歳橓䜨치䚵䍷潤㭮扩╵⹫礹礪睞ꌸ灐⍷汘縸뾬杧戱ꥮ⹄摭杊乣숸쉲딤晥伨䄰乹㌵쉉偾桪坐⩷숦䜦伤♤卹쉏乢칔楎䱥㛂쌰杳╅쉪䉏쉊䠲偆♀┸伪獑ꅬ쉎昤噱쉣쵡ꥱ⬰</w:t>
      </w:r>
      <w:r>
        <w:rPr/>
        <w:t>ꗂ⏎⑀</w:t>
      </w:r>
      <w:r>
        <w:rPr/>
        <w:t>㕐쉁</w:t>
      </w:r>
      <w:r>
        <w:rPr/>
        <w:t>ꕍ</w:t>
      </w:r>
      <w:r>
        <w:rPr/>
        <w:t>檩倭㍕</w:t>
      </w:r>
      <w:r>
        <w:rPr/>
        <w:t>ꔤ</w:t>
      </w:r>
      <w:r>
        <w:rPr/>
        <w:t>湆偑췂䠯㯂婵憿娥</w:t>
      </w:r>
      <w:r>
        <w:rPr/>
        <w:t>ꕌ⭂</w:t>
      </w:r>
      <w:r>
        <w:rPr/>
        <w:t>片晸辣㒮偶䅗恀╢⯂뮱摲橉畱䅍ヂ</w:t>
      </w:r>
      <w:r>
        <w:rPr/>
        <w:t>ꕅ</w:t>
      </w:r>
      <w:r>
        <w:rPr/>
        <w:t>슩ꍉ䕔╤烂彺穂眺㤰쵄⭅劮䥂扨숽땺뽶㙾䘳ㅢ⯂稰⨪쎥싂슩杤㞻睨轡⌹な갻숪슏协溡劮婕嘴㬨ㅙ溡싂灄窱穂㉞礊⹨䑁煹徿㝎쉐</w:t>
      </w:r>
      <w:r>
        <w:rPr/>
        <w:t>ⰻ</w:t>
      </w:r>
      <w:r>
        <w:rPr/>
        <w:t>捚礭쉠䪘㧂啁쌳␪ꆩ⚩뇂琬걩枩偲싂뽖䎏惂噃斘灴摆</w:t>
      </w:r>
      <w:r>
        <w:rPr/>
        <w:t>ⱇ</w:t>
      </w:r>
      <w:r>
        <w:rPr/>
        <w:t>ꕢ</w:t>
      </w:r>
      <w:r>
        <w:rPr/>
        <w:t>ⱚ</w:t>
      </w:r>
      <w:r>
        <w:rPr/>
        <w:t>獫獠㚵楇쉪幍睋</w:t>
      </w:r>
      <w:r>
        <w:rPr/>
        <w:t>⠷⵴</w:t>
      </w:r>
      <w:r>
        <w:rPr/>
        <w:t>彙╺棂剖ㄪ쉷奲⨶⨣畬㖘愶</w:t>
      </w:r>
      <w:r>
        <w:rPr/>
        <w:t>ⱅ</w:t>
      </w:r>
      <w:r>
        <w:rPr/>
        <w:t>摆の⺩焳쉵洱堪幘꺩╯獇㕑</w:t>
      </w:r>
      <w:r>
        <w:rPr/>
        <w:t>ꗂ</w:t>
      </w:r>
      <w:r>
        <w:rPr/>
        <w:t>쉌乪䵤圮痎걊⍢썄쉴쉣ꆿ껂繉幋썭扶光䌸긭걩║쉘沵溡歫⸷䡟㥑쉔媥⩔䁄即슥沥䱸⩬䯂⤪䥬쉊癫卶䠦䕷묪䙐</w:t>
      </w:r>
      <w:r>
        <w:rPr/>
        <w:t>ⱚ</w:t>
      </w:r>
      <w:r>
        <w:rPr/>
        <w:t>싂浬칬⬲傡䡦抡⥊儯轧䡠轱吺搦稵쉦欷䡗櫂⩃䩫쉔㩳뭀䫂㭰繙汍쉦⚱</w:t>
      </w:r>
      <w:r>
        <w:rPr/>
        <w:t>ⷂ</w:t>
      </w:r>
      <w:r>
        <w:rPr/>
        <w:t>吻桧㉚숣䍆㩖믃⧃恆㒏䴨琣딪㥳숸䃂拂⑞㚩汕扪䑗稦弲⸰哎㭇昸抻</w:t>
      </w:r>
      <w:r>
        <w:rPr/>
        <w:t>ⰴ</w:t>
      </w:r>
      <w:r>
        <w:rPr/>
        <w:t>슬쉠䭘獔ㄣ瀺㒿⻂㋂뭭ㅰ刪싂瑔磂㇂쉢슿쌮兟㮣㶩棂䈴癬坰痍搲딵╚䴻汬ꆩ當㊬쉏瘱♯庿㍱温画㤥츨갯쌪쵢䝓佃⽩ね㋂琪⤣䁺䭫倱奪⹑</w:t>
      </w:r>
      <w:r>
        <w:rPr/>
        <w:t>ꤵ</w:t>
      </w:r>
      <w:r>
        <w:rPr/>
        <w:t>쉡帻</w:t>
      </w:r>
      <w:r>
        <w:rPr/>
        <w:t>ⵁ⥯</w:t>
      </w:r>
      <w:r>
        <w:rPr/>
        <w:t>촪䙫㭷⥀갪硴놵瀨厱惎싂♥碡䈥䗂橆ꆥ⩧夰楨쉅䈴呭恉瑙숫딱㢻橾쉕畷꺮頳矂䕏㙣⩠獣硚쉑㕱呈牖㗃䭳</w:t>
      </w:r>
      <w:r>
        <w:rPr/>
        <w:t>ⵕ</w:t>
      </w:r>
      <w:r>
        <w:rPr/>
        <w:t>䉷☲辩㔴濂䏂睸</w:t>
      </w:r>
      <w:r>
        <w:rPr/>
        <w:t>ꤰ</w:t>
      </w:r>
      <w:r>
        <w:rPr/>
        <w:t>싂㢏䙊媬⬯䑴䕏睴䮻桅땋歨㘲晓捭盂㋂毂녃⼬䁒䋂䐨녵싂奈㡋깟湗桶㣂攲쉈奥妩녊㢣䍬囂泂䤱卮瘹啴떿⸣䩀⍆묮悮䠸参䱡牡</w:t>
      </w:r>
      <w:r>
        <w:rPr/>
        <w:t>ⲏ</w:t>
      </w:r>
      <w:r>
        <w:rPr/>
        <w:t>걫牅堣䒘</w:t>
      </w:r>
      <w:r>
        <w:rPr/>
        <w:t>ꤴ</w:t>
      </w:r>
      <w:r>
        <w:rPr/>
        <w:t>뾩癶䅮㫎⬨╡歬곍灴眣灧뽦轺怲⫂卨⹰쵹泂쉶㘦</w:t>
      </w:r>
      <w:r>
        <w:rPr/>
        <w:t>ꦣ</w:t>
      </w:r>
      <w:r>
        <w:rPr/>
        <w:t>䟂쉲捘칶並㩓䰯쏂梏䊻뽫쉧物恄䕎輺쉾㤲啶〦䍈换煮輸뽙싍ꥮ剸싂뿂恅싂쌥䕀睞㞱䭊䄲ꍀ</w:t>
      </w:r>
      <w:r>
        <w:rPr/>
        <w:t>ⴲ</w:t>
      </w:r>
      <w:r>
        <w:rPr/>
        <w:t>偅</w:t>
      </w:r>
      <w:r>
        <w:rPr/>
        <w:t>꧂⑫</w:t>
      </w:r>
      <w:r>
        <w:rPr/>
        <w:t>싂⵹橘쏂⫍潉歌⒡啉睄䱈㜽懂憿湾堬ꍞ樭浥攥呃汬㕗昫䞩幠⑲绂欸〹瑲</w:t>
      </w:r>
      <w:r>
        <w:rPr/>
        <w:t>Ɫ</w:t>
      </w:r>
      <w:r>
        <w:rPr/>
        <w:t>숣</w:t>
      </w:r>
      <w:r>
        <w:rPr/>
        <w:t>ⱁ</w:t>
      </w:r>
      <w:r>
        <w:rPr/>
        <w:t>癗瑆캻䬪⸥硴帩⩇쉡</w:t>
      </w:r>
      <w:r>
        <w:rPr/>
        <w:t>ꕏ</w:t>
      </w:r>
      <w:r>
        <w:rPr/>
        <w:t>毂墬漷僂⨽♮汸坭䉅匬䀣侱䙤獥玩搯扖濂숮⩃媩勍䫂ꍀ䢬杚㦩嫂칮㗂窮砺썒</w:t>
      </w:r>
      <w:r>
        <w:rPr/>
        <w:t>ꤤ</w:t>
      </w:r>
      <w:r>
        <w:rPr/>
        <w:t>住剂㶩灔懂摨⿂䜭夻顢ꅋ䆱</w:t>
      </w:r>
      <w:r>
        <w:rPr/>
        <w:t>⢩</w:t>
      </w:r>
      <w:r>
        <w:rPr/>
        <w:t>䜊甪䝔䌺〸䑹숰㥭䞡⧂橣쉳⭅䬽㵭啖쉏飂廂㙷㊘獥뭁挭䱗慞焷䥗ꌫ⹩礻칈㝣求渶</w:t>
      </w:r>
      <w:r>
        <w:rPr/>
        <w:t>⡊</w:t>
      </w:r>
      <w:r>
        <w:rPr/>
        <w:t>⽁</w:t>
      </w:r>
      <w:r>
        <w:rPr/>
        <w:t>ⵙ</w:t>
      </w:r>
      <w:r>
        <w:rPr/>
        <w:t>浲♁</w:t>
      </w:r>
      <w:r>
        <w:rPr/>
        <w:t>ꥁ</w:t>
      </w:r>
      <w:r>
        <w:rPr/>
        <w:t>乣쉙䰨썏⧂䭫摑彂䩾瑯</w:t>
      </w:r>
      <w:r>
        <w:rPr/>
        <w:t>⣂</w:t>
      </w:r>
      <w:r>
        <w:rPr/>
        <w:t>ꥀ</w:t>
      </w:r>
      <w:r>
        <w:rPr/>
        <w:t>偹ꥲ機쉄別㑢帩䝟ㄽ轁뾻塐哂䒏㍾ㅎ㒏癮收䱣쉐䳍っ䑦䩱㝈䁵橕丣䏂땦淂傏幆稸썫ꄣ摫恮격⺻⼦榩䙺뽭㡌썭ꥴ偄숯浣㞿묪捠⫂㥟묭쌻啁欨繗㑡偺㜵洨敶숭渭䑩ㄸ㵐㡲步㉟畖津瑨쉬촹稷</w:t>
      </w:r>
      <w:r>
        <w:rPr/>
        <w:t>ꤳ</w:t>
      </w:r>
      <w:r>
        <w:rPr/>
        <w:t>숲磃穞捁쉠녾㫎䥂㚿㑁䵺喿㥦㠥亥渮╵⹲쉭呣嘽攥奷泂柂䩾庥㨪䁅姂쉑╋</w:t>
      </w:r>
      <w:r>
        <w:rPr/>
        <w:t>Ⱓ</w:t>
      </w:r>
      <w:r>
        <w:rPr/>
        <w:t>ⵢ</w:t>
      </w:r>
      <w:r>
        <w:rPr/>
        <w:t>꺮䥡汥</w:t>
      </w:r>
      <w:r>
        <w:rPr/>
        <w:t>ꕚ♒</w:t>
      </w:r>
      <w:r>
        <w:rPr/>
        <w:t>朴쉤㙯厥㊻䅁唴拂顎ꥣ</w:t>
      </w:r>
      <w:r>
        <w:rPr/>
        <w:t>꧂</w:t>
      </w:r>
      <w:r>
        <w:rPr/>
        <w:t>䙏䥵䓍狂恓婟</w:t>
      </w:r>
      <w:r>
        <w:rPr/>
        <w:t>⡆</w:t>
      </w:r>
      <w:r>
        <w:rPr/>
        <w:t>뮩䙄㘳㛂摨䍩⌮廂忂癘쉯敦쉫怲㔽卮轴淂㍭㘹뮱弬쉦춻䕍촫剗ꍨ奏㊣娫䡾乊沘堽䡍䩎싂</w:t>
      </w:r>
      <w:r>
        <w:rPr/>
        <w:t>꧂ⴺ</w:t>
      </w:r>
      <w:r>
        <w:rPr/>
        <w:t>狂捆元た䂩灮슣慍㌩特싍娲牌䎩湪숵⤺㍪硱㭓汶顫睇爸浢⮡⪘쉎㙳穟김䛂潀䙪䔨㡷硉⩮겿圷攸盂ꥲ劻灥년</w:t>
      </w:r>
      <w:r>
        <w:rPr/>
        <w:t>ꥃ</w:t>
      </w:r>
      <w:r>
        <w:rPr/>
        <w:t>䍱</w:t>
      </w:r>
      <w:r>
        <w:rPr/>
        <w:t>ꕾ</w:t>
      </w:r>
      <w:r>
        <w:rPr/>
        <w:t>煊硘䰪喥</w:t>
      </w:r>
      <w:r>
        <w:rPr/>
        <w:t>ⴰ</w:t>
      </w:r>
      <w:r>
        <w:rPr/>
        <w:t>깃㕫湚쉱横惂갵櫍䅅䩷矂쵾㊬䉔쉞⮵쉰䵅⪵䄬㵈ꍊ〴쉙䥃飂眶䏂</w:t>
      </w:r>
      <w:r>
        <w:rPr/>
        <w:t>Ⱛ</w:t>
      </w:r>
      <w:r>
        <w:rPr/>
        <w:t>䑔깷칗䰻ꅣ㕘㙸漪痂潪㡷繖卪䡯僂␲䩨摧盂쉫⤪懂址</w:t>
      </w:r>
      <w:r>
        <w:rPr/>
        <w:t>ꕥ</w:t>
      </w:r>
      <w:r>
        <w:rPr/>
        <w:t>䴵祶⑌怫㝡砩揂堶㍌믂奷⺿䁾쉍执쉭奚칈䁦ꆮ恇⥇캱卙</w:t>
      </w:r>
      <w:r>
        <w:rPr/>
        <w:t>ⱗ⍹</w:t>
      </w:r>
      <w:r>
        <w:rPr/>
        <w:t>瘱潖쉮剰湊䉏浍⩢牤儳㛂楟⒵墿㬪琦숶摙숶顋⴪泃眹灆㵵嘸繂</w:t>
      </w:r>
      <w:r>
        <w:rPr/>
        <w:t>⠩</w:t>
      </w:r>
      <w:r>
        <w:rPr/>
        <w:t>䜵ㅆ쉇䜥싂抿┽杣쉰㦏扩汷ㅨ숥慠䄳唬侮㗃숵癒仍匲긨囂擂⺵䫂彣佷⑵䭯䜳⭡棂⧂</w:t>
      </w:r>
      <w:r>
        <w:rPr/>
        <w:t>ⵖ</w:t>
      </w:r>
      <w:r>
        <w:rPr/>
        <w:t>䄺灸㫂ꄻ澿쉲娺係段奆걘⭲瀶년숸痂</w:t>
      </w:r>
      <w:r>
        <w:rPr/>
        <w:t>ⴽ</w:t>
      </w:r>
      <w:r>
        <w:rPr/>
        <w:t>繙愸</w:t>
      </w:r>
      <w:r>
        <w:rPr/>
        <w:t>ⷂ</w:t>
      </w:r>
      <w:r>
        <w:rPr/>
        <w:t>䵸癐縣廂䳂厩䡮컃磂䇂元礪疥㑘㎩䱚땠</w:t>
      </w:r>
      <w:r>
        <w:rPr/>
        <w:t>⠵</w:t>
      </w:r>
      <w:r>
        <w:rPr/>
        <w:t>熻⮣均掻渺婦⹏슿♅捚䡢ꍅ㙀뿂硾㛂쉚ぢ睷畳쵆轞厮㒵㴪刳幸뽌祦ꆬ땬橆쉔ぐ䲥䥐硅捸坈쉮⩟ㆱ廂쉶걗⤊칣╂┷⑦慲嫃</w:t>
      </w:r>
      <w:r>
        <w:rPr/>
        <w:t>ꕙ</w:t>
      </w:r>
      <w:r>
        <w:rPr/>
        <w:t>恀普쉰슏琷刪뗂ꥥ놡疱䮿⩢䯂乴슻繡쉧㑘猲柂婉╫桭渲㜥煤呕싂傡⒏洮숥炣싂兒朲ㅡ橡숥捸䑈㗂斵ォ쉮⥰轱檻恇睞璣㩭쉨쎬埂憵呐⩲쉆㙺ꍘ縶偟껂㒵愲쉏뭶숨彶摹뽆䡙浰唸숥</w:t>
      </w:r>
      <w:r>
        <w:rPr/>
        <w:t>ꗂ</w:t>
      </w:r>
      <w:r>
        <w:rPr/>
        <w:t>倳</w:t>
      </w:r>
      <w:r>
        <w:rPr/>
        <w:t>ⲣ</w:t>
      </w:r>
      <w:r>
        <w:rPr/>
        <w:t>殮璏</w:t>
      </w:r>
      <w:r>
        <w:rPr/>
        <w:t>Ⱕ</w:t>
      </w:r>
      <w:r>
        <w:rPr/>
        <w:t>垻噋녏硃祗噁稻㪩♑걐㓂繵犩爻䊩</w:t>
      </w:r>
      <w:r>
        <w:rPr/>
        <w:t>ꕌ</w:t>
      </w:r>
      <w:r>
        <w:rPr/>
        <w:t>慡걺倱쉘䑑䦘䁗⮡顣栱</w:t>
      </w:r>
      <w:r>
        <w:rPr/>
        <w:t>ꕆ</w:t>
      </w:r>
      <w:r>
        <w:rPr/>
        <w:t>䡏捙瀶䑘䳂湫뾘塣䙵䄪忂쉷ㅯ䉤◂桕穲㡟戬ㅓ吽噧䣂啩⹧⩲</w:t>
      </w:r>
      <w:r>
        <w:rPr/>
        <w:t>⣂</w:t>
      </w:r>
      <w:r>
        <w:rPr/>
        <w:t>㥀㚮㨬⩾禡奺祙疩瘫呇䜷灸㶵栳䩭搴숦淂䄬濎䊏㤲䑚쉘녮┶㙒숪潇㏍⭦䌥ꏂ橔牵愬쉭㜩췂䵣⨣䉏淂参奠婎䩵全⫂쉇磃浔⍂㙕⩁䶘</w:t>
      </w:r>
      <w:r>
        <w:rPr/>
        <w:t>ꥈ</w:t>
      </w:r>
      <w:r>
        <w:rPr/>
        <w:t>灌ꍹꍮ額䩚숪浟癹숣䫂辵䮿㡏⮥㒡䁹晦摯砬佢瑍䡱〉久䉯愰䙱㍹컍쉳슩㡤教奶♕⩩䅬戶疩녵숽⥄뽖儱숳挬䧍祓⥬獸㭣</w:t>
      </w:r>
      <w:r>
        <w:rPr/>
        <w:t>ⵉ</w:t>
      </w:r>
      <w:r>
        <w:rPr/>
        <w:t>祄弽痂㍞쉁癌ꄬ䩘⩞</w:t>
      </w:r>
      <w:r>
        <w:rPr/>
        <w:t>ꤪ</w:t>
      </w:r>
      <w:r>
        <w:rPr/>
        <w:t>狂</w:t>
      </w:r>
      <w:r>
        <w:rPr/>
        <w:t>ꤸ</w:t>
      </w:r>
      <w:r>
        <w:rPr/>
        <w:t>睨㴨廂估䟂䝏噹䓂扯盂疏氰偔䴵䙡僂吸来⌽顪歧俎쉲㋂偵唥䝌烂頹⭪敩뽃쉾磂⽁轨䱴쵲湨</w:t>
      </w:r>
      <w:r>
        <w:rPr/>
        <w:t>ⲥ</w:t>
      </w:r>
      <w:r>
        <w:rPr/>
        <w:t>㭧搥슩㝂믂牂뼽昬䵓畕祢⌰厩頥昭敮沵呕㭊椤洵녳䬸䱾녶瓂杢㔱偲㥶奫樱䕀橙</w:t>
      </w:r>
      <w:r>
        <w:rPr/>
        <w:t>ꕑ</w:t>
      </w:r>
      <w:r>
        <w:rPr/>
        <w:t>쉞砣䛂⽯ꅶ☽乹딪㒬㤪캿⮬㌯</w:t>
      </w:r>
      <w:r>
        <w:rPr/>
        <w:t>ꕹ</w:t>
      </w:r>
      <w:r>
        <w:rPr/>
        <w:t>橺쉅爽奇偙坷숺纘頱⍥楐扇</w:t>
      </w:r>
      <w:r>
        <w:rPr/>
        <w:t>ⶩ⭨</w:t>
      </w:r>
      <w:r>
        <w:rPr/>
        <w:t>彲啤㫂깁嚥㧂䝁砱</w:t>
      </w:r>
      <w:r>
        <w:rPr/>
        <w:t>ꥁ</w:t>
      </w:r>
      <w:r>
        <w:rPr/>
        <w:t>긴격㒥㡘⽉⛃䩯漭啤旃⍱쉧嘤慾㭁ꥢ咣厥忍䘵灶佚梡扪乬</w:t>
      </w:r>
      <w:r>
        <w:rPr/>
        <w:t>⡴</w:t>
      </w:r>
      <w:r>
        <w:rPr/>
        <w:t>㛂水瘭治䁡啞灧㑷썖㭷戬唵䜫朵䅷쌪瞿</w:t>
      </w:r>
      <w:r>
        <w:rPr/>
        <w:t>ⷂ</w:t>
      </w:r>
      <w:r>
        <w:rPr/>
        <w:t>䉪䡀卪딭㦵㙊呩쉵溬砽䅶敵砭礩眷䱆柂䉐⭳⫂묭塩ꅭ뭣徬㗂桄咵䕖ꄸ쉙㉷奉欷㈯쉮湰䌫熮㤸癟ꥤ拎㍑㉺弮癘㙄幇潾䏂쉌獶꺩慑슡扯癧竂</w:t>
      </w:r>
      <w:r>
        <w:rPr/>
        <w:t>⡃</w:t>
      </w:r>
      <w:r>
        <w:rPr/>
        <w:t>潱坃䱁㔶䙳</w:t>
      </w:r>
      <w:r>
        <w:rPr/>
        <w:t>⢮</w:t>
      </w:r>
      <w:r>
        <w:rPr/>
        <w:t>䭍䉨╟쉨硭琪愪个䣂係圶瓂㈴彘묩橤ㅊ싂斡㵳땓势㍲ꥵ接</w:t>
      </w:r>
      <w:r>
        <w:rPr/>
        <w:t>ꔊ</w:t>
      </w:r>
      <w:r>
        <w:rPr/>
        <w:t>䟃칷噉♦쉆朸浮㕞싂氬</w:t>
      </w:r>
      <w:r>
        <w:rPr/>
        <w:t>ⱋ</w:t>
      </w:r>
      <w:r>
        <w:rPr/>
        <w:t>偣ꥷ坋㬨㩬녅囂껂暏䉵㡢칐뭱䷎䝟㝏戴쵖春䡂爷睎䙒</w:t>
      </w:r>
      <w:r>
        <w:rPr/>
        <w:t>ⴤ</w:t>
      </w:r>
      <w:r>
        <w:rPr/>
        <w:t>쉹놻㥪碱䄭拂旂䡎䑮唭䡐癶ꍺ刳쉕窿梻恞⹤奭顭椦⸥纮楁</w:t>
      </w:r>
      <w:r>
        <w:rPr/>
        <w:t>ꦵ</w:t>
      </w:r>
      <w:r>
        <w:rPr/>
        <w:t>揎歑슡煙彂쵸勃纏漪懂䉚漶线廂쉗婤㉒癄溘呾挱㙍숭䵧䍡┯╙ꅟ䊱塟숻㡪杀祠繹碮彋⑤汗⫂뮏㌦昽竂兾쉢츱쉍숪⾡⹏⑹氤估⮩䔭㜪毂櫂䜪ꅃ쉅湁湱摩쉘䲘犵⬥㍁兣䅙㥤䁬〥㉒橭쉕㡓␤䕐帯㋂䊿㍉哂숫杧츲漵惂쉄攬쉑泂楘ꅢ單䍔煱繫佯뽋䭲뗂ォ用숺</w:t>
      </w:r>
      <w:r>
        <w:rPr/>
        <w:t>ꕳ</w:t>
      </w:r>
      <w:r>
        <w:rPr/>
        <w:t>슮恣湦쉥䩅䵘녰䋂欦礥旂</w:t>
      </w:r>
      <w:r>
        <w:rPr/>
        <w:t>ⵈ</w:t>
      </w:r>
      <w:r>
        <w:rPr/>
        <w:t>湧䝀媮썞䵊뽯</w:t>
      </w:r>
      <w:r>
        <w:rPr/>
        <w:t>⠴</w:t>
      </w:r>
      <w:r>
        <w:rPr/>
        <w:t>眹繡顄ꆘ辬ꍾ</w:t>
      </w:r>
      <w:r>
        <w:rPr/>
        <w:t>⡤</w:t>
      </w:r>
      <w:r>
        <w:rPr/>
        <w:t>䍍㍲〥偶礰뾘剞稦ꏂ浹쉆毂䆘</w:t>
      </w:r>
      <w:r>
        <w:rPr/>
        <w:t>⢩</w:t>
      </w:r>
      <w:r>
        <w:rPr/>
        <w:t>땐兎櫂䭚䰴佀獉숩礪김坡恧♭</w:t>
      </w:r>
      <w:r>
        <w:rPr/>
        <w:t>꤭</w:t>
      </w:r>
      <w:r>
        <w:rPr/>
        <w:t>䱋浉櫃촳걥㨹帶坁硠坩䴮洩充拂㕘戮䕄煭繆슡긯쉅곂⌸伫䊿恭佴쉟ꍨ䈪㔽䀨⩱㔲嚬ꆻ⥃頺숣㑣Ⓜ싂뼣⽢녧渲参㙺⭪ꅀ䯃䗃轏뽫㕹♷湓啩숮ꥫ뿂</w:t>
      </w:r>
      <w:r>
        <w:rPr/>
        <w:t>ⱏ</w:t>
      </w:r>
      <w:r>
        <w:rPr/>
        <w:t>따煺껂焥⭨扙氦Ⓜ噆㓂㉟쉉㦡뽤┰庩䌪⩒栴겥瑤꺩⑏⛂織ま欸䕋剳欰攪ꌨ之稨䉬睲숫㵧留彥奸㕡睖湬炏䩨灬쉪湆⥠ꍤ咬⌬淂ꥬ䅧绂彮䀱䝍㩸栥伭</w:t>
      </w:r>
      <w:r>
        <w:rPr/>
        <w:t>ⰵ</w:t>
      </w:r>
      <w:r>
        <w:rPr/>
        <w:t>倪╨쉠䐭◎ㅓ쉊景㵬쉳</w:t>
      </w:r>
      <w:r>
        <w:rPr/>
        <w:t>ⱺ</w:t>
      </w:r>
      <w:r>
        <w:rPr/>
        <w:t>昲䥁뭋⏂숰啾쉬䤸敃♩嫂쉌祧啃⩁歯䘭걊㟎㕢砯㝢䫂⨷쉄䍪␬걶㭐䍰⦻冡䱐潨䧃䧂縲敃䕕</w:t>
      </w:r>
      <w:r>
        <w:rPr/>
        <w:t>ꥊ</w:t>
      </w:r>
      <w:r>
        <w:rPr/>
        <w:t>뿂⩆갳坔㟎唷捘ꍍ偭䔮슡䏂㓂協쌻昦㈭姃䛃䓂╡ㄪ땐奷䜻쉷飂晁츪廂奋ꥸ傥⽮䯂磂㉬</w:t>
      </w:r>
      <w:r>
        <w:rPr/>
        <w:t>⡧</w:t>
      </w:r>
      <w:r>
        <w:rPr/>
        <w:t>男뽇ㅕ獦昺꺏㵬쉌䁤⩑漭浊쉘⴪呑暩杷疱佅䥵㎻</w:t>
      </w:r>
      <w:r>
        <w:rPr/>
        <w:t>꧂</w:t>
      </w:r>
      <w:r>
        <w:rPr/>
        <w:t>䈽쉮怮쎥眰</w:t>
      </w:r>
      <w:r>
        <w:rPr/>
        <w:t>⡠</w:t>
      </w:r>
      <w:r>
        <w:rPr/>
        <w:t>喿긶㘲創塊䣍顟</w:t>
      </w:r>
      <w:r>
        <w:rPr/>
        <w:t>ꗂ</w:t>
      </w:r>
      <w:r>
        <w:rPr/>
        <w:t>쉣䜷싍ㄦ睟캱⑦</w:t>
      </w:r>
      <w:r>
        <w:rPr/>
        <w:t>⠨</w:t>
      </w:r>
      <w:r>
        <w:rPr/>
        <w:t>煟堶쉟</w:t>
      </w:r>
      <w:r>
        <w:rPr/>
        <w:t>ꔰ</w:t>
      </w:r>
      <w:r>
        <w:rPr/>
        <w:t>쉷</w:t>
      </w:r>
      <w:r>
        <w:rPr/>
        <w:t>ꕊ</w:t>
      </w:r>
      <w:r>
        <w:rPr/>
        <w:t>䓍幪녥夦㝐沮剤쉎類⥵䡇뿍뭟뭙婧偏䇃</w:t>
      </w:r>
      <w:r>
        <w:rPr/>
        <w:t>ꤵ</w:t>
      </w:r>
      <w:r>
        <w:rPr/>
        <w:t>禩㩸⵷䨊厩硴㇂</w:t>
      </w:r>
      <w:r>
        <w:rPr/>
        <w:t>ꥃ</w:t>
      </w:r>
      <w:r>
        <w:rPr/>
        <w:t>㝔疥⭵㡤㡾埂㜦拂泂䰵쉹ꍪ카礤쉥ꍍ</w:t>
      </w:r>
      <w:r>
        <w:rPr/>
        <w:t>ⰵ</w:t>
      </w:r>
      <w:r>
        <w:rPr/>
        <w:t>㴣䛂䝯쉰Ⓝ卧窡묣뗂参뿂쉺䝓췃告䀬⩏슻⑶劘묭瞱</w:t>
      </w:r>
      <w:r>
        <w:rPr/>
        <w:t>ꕹ</w:t>
      </w:r>
      <w:r>
        <w:rPr/>
        <w:t>䃂䫂딹祬彧㭳䁡숩佧嘶싂䛂辬⯂杵欸놩⩍♵㴸歨쉑坣䷂췍桑</w:t>
      </w:r>
      <w:r>
        <w:rPr/>
        <w:t>ⱳ</w:t>
      </w:r>
      <w:r>
        <w:rPr/>
        <w:t>䈲䴹輫갸쵉僂믂ꅟ塩䵸숱싂姂纵䘥걨呌扅䱳쉺哂⩕㡡㵓⥦䡇</w:t>
      </w:r>
      <w:r>
        <w:rPr/>
        <w:t>꧂</w:t>
      </w:r>
      <w:r>
        <w:rPr/>
        <w:t>楷橅⸥⯂숫깍灲ㅥ墬⥫佹쉶</w:t>
      </w:r>
      <w:r>
        <w:rPr/>
        <w:t>⢩</w:t>
      </w:r>
      <w:r>
        <w:rPr/>
        <w:t>焮䉏☣浊扵䕓䅇㪮欲쉚狂佊杠꤮嚬穑깱娳⸫挵顰偏硁ꌵ攺</w:t>
      </w:r>
      <w:r>
        <w:rPr/>
        <w:t>⡳</w:t>
      </w:r>
      <w:r>
        <w:rPr/>
        <w:t>摂妘枬煰</w:t>
      </w:r>
      <w:r>
        <w:rPr/>
        <w:t>Ⱚ</w:t>
      </w:r>
      <w:r>
        <w:rPr/>
        <w:t>슣숨弣㍣癫潭쉊漥◂䜺瑷塳捪쉘숦暮㥘┳䏂쉔埂佨䝭</w:t>
      </w:r>
      <w:r>
        <w:rPr/>
        <w:t>ⰳ</w:t>
      </w:r>
      <w:r>
        <w:rPr/>
        <w:t>ꕰ</w:t>
      </w:r>
      <w:r>
        <w:rPr/>
        <w:t>唸噉䪿䡔匹숲佀</w:t>
      </w:r>
      <w:r>
        <w:rPr/>
        <w:t>꧂</w:t>
      </w:r>
      <w:r>
        <w:rPr/>
        <w:t>ⰺ</w:t>
      </w:r>
      <w:r>
        <w:rPr/>
        <w:t>싂⑘</w:t>
      </w:r>
      <w:r>
        <w:rPr/>
        <w:t>ⴲ⯂</w:t>
      </w:r>
      <w:r>
        <w:rPr/>
        <w:t>쉞䋂숨</w:t>
      </w:r>
      <w:r>
        <w:rPr/>
        <w:t>ꤤ⨺⏍</w:t>
      </w:r>
      <w:r>
        <w:rPr/>
        <w:t>㤺䓂顰⭗싎</w:t>
      </w:r>
      <w:r>
        <w:rPr/>
        <w:t>ⵯ</w:t>
      </w:r>
      <w:r>
        <w:rPr/>
        <w:t>梱砪쵉椽싂</w:t>
      </w:r>
      <w:r>
        <w:rPr/>
        <w:t>⡺</w:t>
      </w:r>
      <w:r>
        <w:rPr/>
        <w:t>숷슮㭖佣쉬瓂瑖</w:t>
      </w:r>
      <w:r>
        <w:rPr/>
        <w:t>ꕑ</w:t>
      </w:r>
      <w:r>
        <w:rPr/>
        <w:t>⠫</w:t>
      </w:r>
      <w:r>
        <w:rPr/>
        <w:t>塠亣䆩</w:t>
      </w:r>
      <w:r>
        <w:rPr/>
        <w:t>ꥉ</w:t>
      </w:r>
      <w:r>
        <w:rPr/>
        <w:t>⼰㉵쉆⿂ꏎ䐨습쉷䜻䙣䉖棎</w:t>
      </w:r>
      <w:r>
        <w:rPr/>
        <w:t>ⰸ</w:t>
      </w:r>
      <w:r>
        <w:rPr/>
        <w:t>ꅐ㶻㍠ヂ歸싎꥾넭걣⹮㩉䧂婅⨸幀䕠㩤恤牱欨偞獚䕾䝀堪嗂쎥呧朳긷촤㝔䀰싂畫쉵濃캡㣂䩤따㍫輵칹쉲戸깈洵䄭썶抩䬪恩⻂</w:t>
      </w:r>
      <w:r>
        <w:rPr/>
        <w:t>꧂</w:t>
      </w:r>
      <w:r>
        <w:rPr/>
        <w:t>녆杖倸⩢㶵딱㋂</w:t>
      </w:r>
      <w:r>
        <w:rPr/>
        <w:t>Ɒ</w:t>
      </w:r>
      <w:r>
        <w:rPr/>
        <w:t>䖥瓂㌫㍾疻䙾싂뽕쉅爣惂⑈痎䒣</w:t>
      </w:r>
      <w:r>
        <w:rPr/>
        <w:t>ꕐ</w:t>
      </w:r>
      <w:r>
        <w:rPr/>
        <w:t>㩶䤱</w:t>
      </w:r>
      <w:r>
        <w:rPr/>
        <w:t>⡩</w:t>
      </w:r>
      <w:r>
        <w:rPr/>
        <w:t>汦杪歴㩥乲쉕塄㙰禣숬⍓禱뮻습怪櫂䱵楈债㑰숪칃慍摳</w:t>
      </w:r>
      <w:r>
        <w:rPr/>
        <w:t>ꥉ</w:t>
      </w:r>
      <w:r>
        <w:rPr/>
        <w:t>搯椰殘甹䆩♶䅹禥⩺䝎梩쉡楫卅敱숨䨫쉈겮剓䥶</w:t>
      </w:r>
      <w:r>
        <w:rPr/>
        <w:t>ꤤ</w:t>
      </w:r>
      <w:r>
        <w:rPr/>
        <w:t>쉫</w:t>
      </w:r>
      <w:r>
        <w:rPr/>
        <w:t>ꥉ⸵</w:t>
      </w:r>
      <w:r>
        <w:rPr/>
        <w:t>칎义汖乊穱㡋☴佡湷㨭华塴쉏</w:t>
      </w:r>
      <w:r>
        <w:rPr/>
        <w:t>⢬</w:t>
      </w:r>
      <w:r>
        <w:rPr/>
        <w:t>煲礽쉒숦债歖䡣纘㢱䨱</w:t>
      </w:r>
      <w:r>
        <w:rPr/>
        <w:t>ꤰ</w:t>
      </w:r>
      <w:r>
        <w:rPr/>
        <w:t>涱⥶㤽뼪壂瑇</w:t>
      </w:r>
      <w:r>
        <w:rPr/>
        <w:t>ⶮ</w:t>
      </w:r>
      <w:r>
        <w:rPr/>
        <w:t>椥쉸愩㴫䅈未⫍㉇輻捲焽㢮偒ꅮ</w:t>
      </w:r>
      <w:r>
        <w:rPr/>
        <w:t>ꥂ</w:t>
      </w:r>
      <w:r>
        <w:rPr/>
        <w:t>쌣辘噕〲</w:t>
      </w:r>
      <w:r>
        <w:rPr/>
        <w:t>ꕹ</w:t>
      </w:r>
      <w:r>
        <w:rPr/>
        <w:t>欵煈㩕걸깍滂쎥Ⓜ䧂伻畞⍧捑ꌫ갵庘㑱깅慅깳⫂견䶿㝺礭䲩갹䙙剤뽍檮䇂楦싃ㄳ內硹㈽ㄷ娱奞枏</w:t>
      </w:r>
      <w:r>
        <w:rPr/>
        <w:t>ⱴ</w:t>
      </w:r>
      <w:r>
        <w:rPr/>
        <w:t>姂湆瀰祣⹖䁵止싂噧杯敄쉮㖩㙏䍌瀵갰묽⽖㑰繺㍘復彉此参斵喩ꏂ촫婐걕⨣䀱珂堥싂䜭䜥厥숽㒱쵎帱没䭅㙏啟걕溿噟䳂㉕嘦桥摴⵷㘻숴습啕</w:t>
      </w:r>
      <w:r>
        <w:rPr/>
        <w:t>ꤊ</w:t>
      </w:r>
      <w:r>
        <w:rPr/>
        <w:t>さ㒮슡獇䔵楘獡䔮呄攽꥗汞狃睎⸣昮瑩⑰晴쉤䏂年ꍊ畍䈥⒮痍䊩쉫太㷂〰䍎焭售佢坮朱摱瑥⑕⩊歅顋⸬妿慊丵湵㶡歈摖暥</w:t>
      </w:r>
      <w:r>
        <w:rPr/>
        <w:t>ꕂ</w:t>
      </w:r>
      <w:r>
        <w:rPr/>
        <w:t>䤬⽣儷습獋깺䔣圳昰硔⎩牱슿慥救곂祮票冡╡묥䍶儷썭ꌷ☣欴쉪⛂憣쉙㡨慍⌦㭎촩敨숷礱溡䵏쉠䜷㫂믃䭲嚬䰸櫃녟◂挺싂掣걖쉷ꌪ쉆株倵祦싂䱋桵恠䊮</w:t>
      </w:r>
      <w:r>
        <w:rPr/>
        <w:t>ⱥⰪ</w:t>
      </w:r>
      <w:r>
        <w:rPr/>
        <w:t>姂䩠噉䥎䍄夯瘶娽纏栦㑵枡僎㡯䄩烂㑀泂껂卸幹歃儺洺뮘</w:t>
      </w:r>
      <w:r>
        <w:rPr/>
        <w:t>ꕢ</w:t>
      </w:r>
      <w:r>
        <w:rPr/>
        <w:t>漫슿슘</w:t>
      </w:r>
      <w:r>
        <w:rPr/>
        <w:t>ⳍ</w:t>
      </w:r>
      <w:r>
        <w:rPr/>
        <w:t>숤潊欩츺氩縴穉刲⽉で</w:t>
      </w:r>
      <w:r>
        <w:rPr/>
        <w:t>ⶏ</w:t>
      </w:r>
      <w:r>
        <w:rPr/>
        <w:t>䁑慬辥䴹ㅍ㍨䵗</w:t>
      </w:r>
      <w:r>
        <w:rPr/>
        <w:t>ꦩ</w:t>
      </w:r>
      <w:r>
        <w:rPr/>
        <w:t>ꥲ쉙䥃⑒녺䑏壂杊怤体䧂婫䍓쉈滂偒쉢㑑㵀ꍃ츨坧橃㙇㍳甭彙뭺㕁䔸⩓〪㥈低␳㭌摣</w:t>
      </w:r>
      <w:r>
        <w:rPr/>
        <w:t>꤭</w:t>
      </w:r>
      <w:r>
        <w:rPr/>
        <w:t>숯硘甮丶뭷䶡싂飃㍍瞣</w:t>
      </w:r>
      <w:r>
        <w:rPr/>
        <w:t>⡣⩞</w:t>
      </w:r>
      <w:r>
        <w:rPr/>
        <w:t>顊爹쌮㠳䇂썹쉅㕊啡뽢迂敾ꏂ吰</w:t>
      </w:r>
      <w:r>
        <w:rPr/>
        <w:t>ⵚ</w:t>
      </w:r>
      <w:r>
        <w:rPr/>
        <w:t>䅯熩潘⥐쉤琩䱰⨶</w:t>
      </w:r>
      <w:r>
        <w:rPr/>
        <w:t>⡆</w:t>
      </w:r>
      <w:r>
        <w:rPr/>
        <w:t>炩갮捡産奸䱣</w:t>
      </w:r>
      <w:r>
        <w:rPr/>
        <w:t>ꔵⵑ</w:t>
      </w:r>
      <w:r>
        <w:rPr/>
        <w:t>䮡䁹窱恚煞兾</w:t>
      </w:r>
      <w:r>
        <w:rPr/>
        <w:t>ꥋ</w:t>
      </w:r>
      <w:r>
        <w:rPr/>
        <w:t>伳⚡塬䍶轉熻쉾䏂獢佒ㄱ轫䵗⽌ꅓ㈨⪱걉⭺갽塞氪넥懂㡈땓䍁ꍍ砫䔶촪偎층䭕䟂礶绂砷础䱾敗甴橡㚣⸹숻䥁柂場䲱摬䡃形卂䛂쉃䝗㦬㝎塔숪梵㥔伭쉉珂숩灩䢮</w:t>
      </w:r>
      <w:r>
        <w:rPr/>
        <w:t>ⵊ</w:t>
      </w:r>
      <w:r>
        <w:rPr/>
        <w:t>ꄸ畤䍫䠰䇂쎩ㅃ媮싂䩱䶏㡣숨惂뾮恁썄䱊祫䉨捥䗍煇숵⻂䇂渫䢻䬪⾱⑦䪮䣂氦䘤磂牣䅕쉮</w:t>
      </w:r>
      <w:r>
        <w:rPr/>
        <w:t>ꗍ꤬</w:t>
      </w:r>
      <w:r>
        <w:rPr/>
        <w:t>䉘⩂碻畢╌쉈▩欮願桌䨨곍歩頬偡奈晪歗쉌㒬⨽祋搭숻ꥤ甤漴潶딶싂殘쉣て싎奴⩴㍍⥱㑎걊쌸☸擂珂쉣䈸䱆㉭頨믂䵐䟂游쉯뭦稷灵乨轁⚘㫂슡冿汨䪡䉌焷硟숩挪婃까⽃䎩⍥猶䁟㴥슿䍐⸮䚮ꍈ</w:t>
      </w:r>
      <w:r>
        <w:rPr/>
        <w:t>Ᵽ</w:t>
      </w:r>
      <w:r>
        <w:rPr/>
        <w:t>杠湨⹓㙗┻吩偟㴮숪쌤繍て숨浴玱䵪⍱숷啠牉⹾眨偲㴴ㅥ䉹頻䳂⨣㯃␷〨佴倣瘬怪烍䡧渦珂唬걺浤歎摠摰䩌⑔奈楶物灳숨</w:t>
      </w:r>
      <w:r>
        <w:rPr/>
        <w:t>ꕟ</w:t>
      </w:r>
      <w:r>
        <w:rPr/>
        <w:t>䍩껍뼊䜩⽐묪歪竂壂梵⽞깉儸䘰쵂␷숤ヂ䇂䭹␮䩤㷎쌮癥걵噶啈㦻捉싂煰祯顇쉌</w:t>
      </w:r>
      <w:r>
        <w:rPr/>
        <w:t>ⰻ</w:t>
      </w:r>
      <w:r>
        <w:rPr/>
        <w:t>烍䵒畣⩃氯傻䕄坂祌쉀䤵汴䗂垩슣亱䭩廂竂㣂␳ꍄ偵彊幉抬㦬妡䁅녲숪◂扚뼣쉎桩⩉╖轴帰숬䍕⍍㬮ㅕ숪匤</w:t>
      </w:r>
      <w:r>
        <w:rPr/>
        <w:t>ꕊ</w:t>
      </w:r>
      <w:r>
        <w:rPr/>
        <w:t>㛃㥯⯂⥄쉺㩉뽮</w:t>
      </w:r>
      <w:r>
        <w:rPr/>
        <w:t>ⲩ</w:t>
      </w:r>
      <w:r>
        <w:rPr/>
        <w:t>뼸櫂칡捀䡧摥儫쉢</w:t>
      </w:r>
      <w:r>
        <w:rPr/>
        <w:t>ⵏ</w:t>
      </w:r>
      <w:r>
        <w:rPr/>
        <w:t>뽪敲撩䩚ギ洭</w:t>
      </w:r>
      <w:r>
        <w:rPr/>
        <w:t>ⵉ</w:t>
      </w:r>
      <w:r>
        <w:rPr/>
        <w:t>ㄲ</w:t>
      </w:r>
      <w:r>
        <w:rPr/>
        <w:t>ꤵ</w:t>
      </w:r>
      <w:r>
        <w:rPr/>
        <w:t>湕ꏂ奧㍐숮㉸个ꄶ쉵㐸䥳㏂ァ祀⽱勂㙢䡪䭣剂Ⓕ䮱쉉奣뽷抮偕䕒噖쉪슩稨ちꏃ猱晡</w:t>
      </w:r>
      <w:r>
        <w:rPr/>
        <w:t>ⵞ</w:t>
      </w:r>
      <w:r>
        <w:rPr/>
        <w:t>㕔녢㉪眪㒏⹘㣂⎵뽬䝤</w:t>
      </w:r>
      <w:r>
        <w:rPr/>
        <w:t>ⴥ</w:t>
      </w:r>
      <w:r>
        <w:rPr/>
        <w:t>矂㖿㌸丨げ焱嫃睊㠨㥔ꅦ⑈</w:t>
      </w:r>
      <w:r>
        <w:rPr/>
        <w:t>ꦩ♗⛍</w:t>
      </w:r>
      <w:r>
        <w:rPr/>
        <w:t>乃</w:t>
      </w:r>
      <w:r>
        <w:rPr/>
        <w:t>ꥑ</w:t>
      </w:r>
      <w:r>
        <w:rPr/>
        <w:t>㐫㉊癒擂扈㴽㉎䶘卌奐伲⸮ꅁ촨䑹绂剈쵥婙梥䵒旍杭䨨窣瘨╅彣濂슿䙆癍扟䭦慾慆</w:t>
      </w:r>
    </w:p>
    <w:p>
      <w:pPr>
        <w:pStyle w:val="PreformattedText"/>
        <w:bidi w:val="0"/>
        <w:spacing w:before="0" w:after="0"/>
        <w:jc w:val="left"/>
        <w:rPr/>
      </w:pPr>
      <w:r>
        <w:rPr/>
        <w:t>ⶩ</w:t>
      </w:r>
      <w:r>
        <w:rPr/>
        <w:t>橤瑏睦䀣ꍑ쉰歒縤禥繯슩껂䏂䵫橎싂彈窿疩㥸䅎</w:t>
      </w:r>
      <w:r>
        <w:rPr/>
        <w:t>ⴸ</w:t>
      </w:r>
      <w:r>
        <w:rPr/>
        <w:t>亩쉓䭥輯⩤瀩┵숮濂渣睦싂搬挱眪</w:t>
      </w:r>
      <w:r>
        <w:rPr/>
        <w:t>ꥑ</w:t>
      </w:r>
      <w:r>
        <w:rPr/>
        <w:t>뭳쉾숷亥塢⏃䩭睢䵀ꍍ䱃顚扟䕥坲뗂䎻깣偩椫ꅶ</w:t>
      </w:r>
      <w:r>
        <w:rPr/>
        <w:t>Ⱚ⩺</w:t>
      </w:r>
      <w:r>
        <w:rPr/>
        <w:t>癭카杒慒䬰剣①䙫卮㕧奨斥⩳䬶椩⬺㕁숫뼭飂匭婗쉏䱂〪栲焴睺稴柂振䉂⫎椦牾倦曂桗숮㘨䵐柂ꥬ〳湕╄枬긣</w:t>
      </w:r>
      <w:r>
        <w:rPr/>
        <w:t>⢿</w:t>
      </w:r>
      <w:r>
        <w:rPr/>
        <w:t>桓䟂縬怦汲䡗㗂</w:t>
      </w:r>
      <w:r>
        <w:rPr/>
        <w:t>⣂</w:t>
      </w:r>
      <w:r>
        <w:rPr/>
        <w:t>瑶纏⑺䇂曎䡎䈭怪⭾쵶䠪싂彲灐帽㬬飂쉖걉啉稣쵁灷㋂凎㙋㪘獔䟂⥢㝎湵</w:t>
      </w:r>
      <w:r>
        <w:rPr/>
        <w:t>ꤳ</w:t>
      </w:r>
      <w:r>
        <w:rPr/>
        <w:t>繨촯慆堳䀮ꎮ瑇</w:t>
      </w:r>
      <w:r>
        <w:rPr/>
        <w:t>ⴳ</w:t>
      </w:r>
      <w:r>
        <w:rPr/>
        <w:t>ⲥ</w:t>
      </w:r>
      <w:r>
        <w:rPr/>
        <w:t>祱慏슿춏</w:t>
      </w:r>
      <w:r>
        <w:rPr/>
        <w:t>ꤱ⹠</w:t>
      </w:r>
      <w:r>
        <w:rPr/>
        <w:t>㑇㞩슘卥⭴䑤ꅆ쉵뽣乭她䝶♭춣䨱ꄹ玬⴪玏参⿃䍡瓂捦쉬冿卅⬴〦㭏⸰扺顭</w:t>
      </w:r>
      <w:r>
        <w:rPr/>
        <w:t>⢘</w:t>
      </w:r>
      <w:r>
        <w:rPr/>
        <w:t>䙏걧剨♯奂碿뽴穎咩㡬㉹睶影旂啅轈⸬怽</w:t>
      </w:r>
      <w:r>
        <w:rPr/>
        <w:t>Ⳃ</w:t>
      </w:r>
      <w:r>
        <w:rPr/>
        <w:t>쉒潈쵏ꄵ潈㩳칈츺浦煞뭕깂떩疡痂䁁潦⨪䄪䝊繮䭘䑙眱灂な坺㍏</w:t>
      </w:r>
      <w:r>
        <w:rPr/>
        <w:t>ⲱ</w:t>
      </w:r>
      <w:r>
        <w:rPr/>
        <w:t>冏扥⵫䴲⩧滂轑䑋㥘쉺䌺顺</w:t>
      </w:r>
      <w:r>
        <w:rPr/>
        <w:t>ꕨ</w:t>
      </w:r>
      <w:r>
        <w:rPr/>
        <w:t>瀶㤴숦딦扱숮弭琰걗쉕祥嘩쉫뾩穹偗쉆쉌頣怪㞵⽠啚갤</w:t>
      </w:r>
      <w:r>
        <w:rPr/>
        <w:t>Ⱶ</w:t>
      </w:r>
      <w:r>
        <w:rPr/>
        <w:t>伶䍣癹琬剴佩㠣悩橸</w:t>
      </w:r>
      <w:r>
        <w:rPr/>
        <w:t>ꦘ</w:t>
      </w:r>
      <w:r>
        <w:rPr/>
        <w:t>䭺穓뗂憻燎䥩㐊橷ꅭㅕ䄰㣂涩侱窮䱟呁礪撘◍⫎쉄顉牓⑏䣎硯䁎僂♵䅄</w:t>
      </w:r>
      <w:r>
        <w:rPr/>
        <w:t>Ⲭ</w:t>
      </w:r>
      <w:r>
        <w:rPr/>
        <w:t>딥拎堪幯캥轨䧂싂</w:t>
      </w:r>
      <w:r>
        <w:rPr/>
        <w:t>ꗂ</w:t>
      </w:r>
      <w:r>
        <w:rPr/>
        <w:t>땒⩉嚘☱ꄭ挨</w:t>
      </w:r>
      <w:r>
        <w:rPr/>
        <w:t>⠭</w:t>
      </w:r>
      <w:r>
        <w:rPr/>
        <w:t>祶䀩乑쉩懍칓⍎숺쉏潵긥⥚晶㡓쵺㭳칶㵋썟슩匨</w:t>
      </w:r>
      <w:r>
        <w:rPr/>
        <w:t>ⶏ</w:t>
      </w:r>
      <w:r>
        <w:rPr/>
        <w:t>䴪⹷♘쉒渰䓂乡䁬녊䥆</w:t>
      </w:r>
      <w:r>
        <w:rPr/>
        <w:t>ꦩ</w:t>
      </w:r>
      <w:r>
        <w:rPr/>
        <w:t>姂걏嫂䯂卬◂穥♮へ抣䨮쉂㡸愤꥚慲㘥숬◂⽑㴯┶晈</w:t>
      </w:r>
      <w:r>
        <w:rPr/>
        <w:t>ꦥ</w:t>
      </w:r>
      <w:r>
        <w:rPr/>
        <w:t>㢵</w:t>
      </w:r>
      <w:r>
        <w:rPr/>
        <w:t>ꤺ</w:t>
      </w:r>
      <w:r>
        <w:rPr/>
        <w:t>䰶婙捷摑칳ㅦ㗂硃慨睰㌴쉪廂矂嚵瑆瘻匤슏</w:t>
      </w:r>
      <w:r>
        <w:rPr/>
        <w:t>ⱞ⥲</w:t>
      </w:r>
      <w:r>
        <w:rPr/>
        <w:t>뿃뮵琮摂楇␣╮壂歩牐⹫克⨹憵頯</w:t>
      </w:r>
      <w:r>
        <w:rPr/>
        <w:t>ⱞ</w:t>
      </w:r>
      <w:r>
        <w:rPr/>
        <w:t>㤴坬䭥磂呞㟂硐顔光樦</w:t>
      </w:r>
      <w:r>
        <w:rPr/>
        <w:t>꤬</w:t>
      </w:r>
      <w:r>
        <w:rPr/>
        <w:t>䥐⸻圥䍠네⫂浹槃彙⌲䔸椪毃땉䑔㭒⮬쉟쵒敦⍠䙠☸懂⹫䫂瀹걈牱♰㪩愩⸰⦣杗갵牦惂</w:t>
      </w:r>
      <w:r>
        <w:rPr/>
        <w:t>⡯</w:t>
      </w:r>
      <w:r>
        <w:rPr/>
        <w:t>汴楌㠳啥☱昵㡬頪㝋㒮㝺掩㴸嚩</w:t>
      </w:r>
      <w:r>
        <w:rPr/>
        <w:t>꧃</w:t>
      </w:r>
      <w:r>
        <w:rPr/>
        <w:t>繒煓婂喩攽墵啃캮硒걀┣㔶䀰乾潬⑨䨪⵹숫</w:t>
      </w:r>
      <w:r>
        <w:rPr/>
        <w:t>ꗂ</w:t>
      </w:r>
      <w:r>
        <w:rPr/>
        <w:t>㬪盂⨸</w:t>
      </w:r>
      <w:r>
        <w:rPr/>
        <w:t>ꥒ</w:t>
      </w:r>
      <w:r>
        <w:rPr/>
        <w:t>牲夭믂幡颩䥹쉣砨祸䘪夽牾슱쉪넯迂壂</w:t>
      </w:r>
      <w:r>
        <w:rPr/>
        <w:t>ꕳ</w:t>
      </w:r>
      <w:r>
        <w:rPr/>
        <w:t>䐭컍㜳栬뼷뗂狂숦쵊캡朥獐ꏂ슿䪻繄㥆獬朳弫祊쉖쉱徘㉢䭮ㅒ㍮⎬嚩喿辣戰唶瑢眴洲㌹숪歗▱㗂䅆ㅧ숩㕚核坰☵䙩숮䉔砭䎵㝩㠦䱔䬤恟⹉쌹来䣂杒捒녒乄汆浸畹䍥单楤</w:t>
      </w:r>
      <w:r>
        <w:rPr/>
        <w:t>ⱦ</w:t>
      </w:r>
      <w:r>
        <w:rPr/>
        <w:t>ꕐ</w:t>
      </w:r>
      <w:r>
        <w:rPr/>
        <w:t>橣㤱</w:t>
      </w:r>
      <w:r>
        <w:rPr/>
        <w:t>ꔯ</w:t>
      </w:r>
      <w:r>
        <w:rPr/>
        <w:t>䔽쉔⶘噂挦⧍㓂煣㣂攴捏껂嘺毂智楣⧂싂㝚抬〪쉘瞿輤瘤繐恞癪た믂啰䋂区ㄩ睤</w:t>
      </w:r>
      <w:r>
        <w:rPr/>
        <w:t>⢡</w:t>
      </w:r>
      <w:r>
        <w:rPr/>
        <w:t>亮쉒ⸯ䜳斬㭶ꅐ席㈦癉㝧䢱⨣⤽㥄娻批员⍌朩洯걂榮楉⼹걂ぉ儶㒩썶唽輷呯뾘촦忂⽅牞搸憮ぉ묭䰻䴴輮㊬뭦倪眮䩀䔽窵⌷こ啰䀮潬枘⑞㫂╶氱晐䚥ㅫ䈭啃䡶傮䬳쉀婗抩攦㖵ꆡ奎䫍숩깴䈸</w:t>
      </w:r>
      <w:r>
        <w:rPr/>
        <w:t>ꔱ</w:t>
      </w:r>
      <w:r>
        <w:rPr/>
        <w:t>⡏</w:t>
      </w:r>
      <w:r>
        <w:rPr/>
        <w:t>灥쉃╆佔㥑玬顟㡷䭬眣戸桹埂ꥹ⽯㭴䤤싂椨㉙塟㌣ォ輨湦堵䁃뇂幄焹䉦汌뽩礽뭂呟╇뽤乙䱕砺䬥㑆㮻⨽㑠⩎컂䩎㠩쉧슩⨰쉏</w:t>
      </w:r>
      <w:r>
        <w:rPr/>
        <w:t>ꥃ</w:t>
      </w:r>
      <w:r>
        <w:rPr/>
        <w:t>걡剶汁땁ヂ䝶枘㖩슩㪬皏쉪繠ꍃ橵⤊㵷쉅䬵⍱무♪㢏牗伶⩐䉑摘쉺ㄯ畘䜳揂攫⬶䨩슿䁦ㅫ숲顭숫水뇂兢쉯佦㏂洪쉑♾干䠳㢻婪煈㴪湥汭♎弯</w:t>
      </w:r>
      <w:r>
        <w:rPr/>
        <w:t>ⱡ</w:t>
      </w:r>
      <w:r>
        <w:rPr/>
        <w:t>楮㚡쵗材䑫슏段칋䱕䳍債浓溘狂䍀䩾扪㙓㦡瑦㥸捭幋⨪슮硉䭩歨卯璻싂긬녌毂癬䶣겡숪攰恆䱪㖏狂䧂쉺っ</w:t>
      </w:r>
      <w:r>
        <w:rPr/>
        <w:t>ⳃ</w:t>
      </w:r>
      <w:r>
        <w:rPr/>
        <w:t>玘穈旂썁ヂ愽捩䫂匸ꍑ⤮</w:t>
      </w:r>
      <w:r>
        <w:rPr/>
        <w:t>⡀</w:t>
      </w:r>
      <w:r>
        <w:rPr/>
        <w:t>쉚娤氭竂刻㐻╪싂畡冬彫㥍㣍暮䴳쉉帵</w:t>
      </w:r>
      <w:r>
        <w:rPr/>
        <w:t>⠣</w:t>
      </w:r>
      <w:r>
        <w:rPr/>
        <w:t>煢㷂㌤슬頱湆♬轰䬷䄹䧂佖ꍗ숤颻⸽㭟周椬㨷啣噩⩵颏㇂棂稴坐䝞琹⭔摫珂땠ㅕ㎩숹䈱兓녧깅汴슱쉺㡱쉺䡣灴깢啥</w:t>
      </w:r>
      <w:r>
        <w:rPr/>
        <w:t>ꦥ</w:t>
      </w:r>
      <w:r>
        <w:rPr/>
        <w:t>숺쉥顂噚㡣䩷䵾♢泂纩뭮瑔㧃甤┤ꆣ浄䋍䝄◎槂뽐牓卂␱矂湋塏</w:t>
      </w:r>
      <w:r>
        <w:rPr/>
        <w:t>ⷂ</w:t>
      </w:r>
      <w:r>
        <w:rPr/>
        <w:t>㐬䂏扊뭁⩏걟䱷揂涻産㭷㈽㥰绂䘭晱彊</w:t>
      </w:r>
      <w:r>
        <w:rPr/>
        <w:t>ꕲ</w:t>
      </w:r>
      <w:r>
        <w:rPr/>
        <w:t>琫哂⎡㠷㑪㑌</w:t>
      </w:r>
      <w:r>
        <w:rPr/>
        <w:t>Ⳃ</w:t>
      </w:r>
      <w:r>
        <w:rPr/>
        <w:t>걩䁅묦穂婐ꍖ捦</w:t>
      </w:r>
      <w:r>
        <w:rPr/>
        <w:t>ꥍ꥞</w:t>
      </w:r>
      <w:r>
        <w:rPr/>
        <w:t>呒参䥮沬䌪偱楇摟輲㕐倪츰由䵪百㥯帳㥶砶깨所</w:t>
      </w:r>
      <w:r>
        <w:rPr/>
        <w:t>ꕉ</w:t>
      </w:r>
      <w:r>
        <w:rPr/>
        <w:t>沬䃂</w:t>
      </w:r>
      <w:r>
        <w:rPr/>
        <w:t>ⴰ</w:t>
      </w:r>
      <w:r>
        <w:rPr/>
        <w:t>偙싂</w:t>
      </w:r>
      <w:r>
        <w:rPr/>
        <w:t>ꥅ</w:t>
      </w:r>
      <w:r>
        <w:rPr/>
        <w:t>僂癊猹㘣⽃쉴숪⽇쉰ꅄ</w:t>
      </w:r>
      <w:r>
        <w:rPr/>
        <w:t>ⵯ</w:t>
      </w:r>
      <w:r>
        <w:rPr/>
        <w:t>顚䴮勂⽀摯䄵㭫칫椩煈묵쉫ㄩ㈣灡䴪䫂摍歨捩䃂㵡沩싎杄灘쉒刺⫂䝑㟃㭁頲凂䒘䐽⹷숮啘䑋⩒啵題㇂挬愹卨뼫㡷歧숪䡤顰쉮䕞啡嘽䅘瘨顟㮩♡吹ꌨ眸칎쉊쉾恸⨳䱸帲硵だ쉉숳슩넷䜷轢</w:t>
      </w:r>
      <w:r>
        <w:rPr/>
        <w:t>ⵗ</w:t>
      </w:r>
      <w:r>
        <w:rPr/>
        <w:t>灄㘹䠪轧䞬⭮才灗嘳䤱匫䍧炡␽歎囂椵煠䘩坕氷梬䭳嘺㡑䩞슿땥參堳扔깹㎏䖩灪偌佧㪬櫂懂꺏璵</w:t>
      </w:r>
      <w:r>
        <w:rPr/>
        <w:t>ⵧ</w:t>
      </w:r>
      <w:r>
        <w:rPr/>
        <w:t>栳♑♁㔽䑫呙棂쉩卞⽢彮义塪⩃䤪獣☣</w:t>
      </w:r>
      <w:r>
        <w:rPr/>
        <w:t>⡁</w:t>
      </w:r>
      <w:r>
        <w:rPr/>
        <w:t>쉋쉫䑃</w:t>
      </w:r>
      <w:r>
        <w:rPr/>
        <w:t>ⵐ</w:t>
      </w:r>
      <w:r>
        <w:rPr/>
        <w:t>勂</w:t>
      </w:r>
      <w:r>
        <w:rPr/>
        <w:t>ꥁ</w:t>
      </w:r>
      <w:r>
        <w:rPr/>
        <w:t>㑐眶忂㮥ꍔ㙫礱ꥰ牵晶싂䰹佧横뽴歷</w:t>
      </w:r>
      <w:r>
        <w:rPr/>
        <w:t>꧂</w:t>
      </w:r>
      <w:r>
        <w:rPr/>
        <w:t>橡쉈쉮滂報轡숱婗䤰未䡺╄슻䊮乞擂넻庩䛂슥涱뼪煊Ⓜ갳䜵乢物卙楗柂쉗䅧쉋樳爭</w:t>
      </w:r>
      <w:r>
        <w:rPr/>
        <w:t>ⱬ</w:t>
      </w:r>
      <w:r>
        <w:rPr/>
        <w:t>췂䡴埂䄦滃畤婇㑃ㅉ偈츳奂滎剕坑쉫半⩥꺡穡即ꅵ扬杋睗㘫䄩</w:t>
      </w:r>
      <w:r>
        <w:rPr/>
        <w:t>ⱹ</w:t>
      </w:r>
      <w:r>
        <w:rPr/>
        <w:t>畦呫♢⚏䅢㬊䁢</w:t>
      </w:r>
      <w:r>
        <w:rPr/>
        <w:t>ⰸ</w:t>
      </w:r>
      <w:r>
        <w:rPr/>
        <w:t>녨潙☣橇畡</w:t>
      </w:r>
      <w:r>
        <w:rPr/>
        <w:t>⠸</w:t>
      </w:r>
      <w:r>
        <w:rPr/>
        <w:t>쉢顫穓썆幏瑖䱑묬쉂㇂싂祳╓㐹喱穚䅇輵噣</w:t>
      </w:r>
      <w:r>
        <w:rPr/>
        <w:t>ⱃ</w:t>
      </w:r>
      <w:r>
        <w:rPr/>
        <w:t>剕漺녫甴뿂쉲숹幨ꍅ䵲쌥꺿买㔪쉨㨨㕉懂䩦쉎枣ㄽ卭摋帷㑋䷂숽䁇偦슮剷㝒뼨㜸쉊츹㌣轱칓⩥싂偏搣숵扂쉗</w:t>
      </w:r>
      <w:r>
        <w:rPr/>
        <w:t>ⱇ</w:t>
      </w:r>
      <w:r>
        <w:rPr/>
        <w:t>ꍈ垣桲㕋稸겱䝌厏嫎厘꥘湬녈㇂䑾걏쉕㥢⻂櫍䥪癨䅗廂呙匷圷쉙欯坊娫䅣畺獩睴呡</w:t>
      </w:r>
      <w:r>
        <w:rPr/>
        <w:t>ⱑ</w:t>
      </w:r>
      <w:r>
        <w:rPr/>
        <w:t>癅쉫䖩埂䲮㇂</w:t>
      </w:r>
      <w:r>
        <w:rPr/>
        <w:t>ꕄ</w:t>
      </w:r>
      <w:r>
        <w:rPr/>
        <w:t>体⦵슱剡獙ㄹ슣獟个䙏䳂烎쉙䌬㭳氤卍넽䍣䭲⿍潅頩㮩ㆻ縥䥡撡</w:t>
      </w:r>
      <w:r>
        <w:rPr/>
        <w:t>ꔪ</w:t>
      </w:r>
      <w:r>
        <w:rPr/>
        <w:t>煮录┩微庬倽轖湚喱⩷⫎숫쉯幔繆␥晍◂⩞奁惃䥾⵷㮩操彀棂㈯㍑䱉繺彫瞿</w:t>
      </w:r>
      <w:r>
        <w:rPr/>
        <w:t>ⰶ</w:t>
      </w:r>
      <w:r>
        <w:rPr/>
        <w:t>묬姂</w:t>
      </w:r>
      <w:r>
        <w:rPr/>
        <w:t>ꗂ</w:t>
      </w:r>
      <w:r>
        <w:rPr/>
        <w:t>㭸싂</w:t>
      </w:r>
      <w:r>
        <w:rPr/>
        <w:t>꧃</w:t>
      </w:r>
      <w:r>
        <w:rPr/>
        <w:t>整</w:t>
      </w:r>
      <w:r>
        <w:rPr/>
        <w:t>ⰹⳂ</w:t>
      </w:r>
      <w:r>
        <w:rPr/>
        <w:t>ㅯ潰㩇䏍㕁㭎뇂㩆ꍍ朩쏂칂䗂柂ꅗ畲汋쉔䦩愳纱䭢䱶㡃䉭숭癅ꅸ䒮╖쉲轚䑎啂稩묬䶮睶䫂䀵妬䰽㷂⭓깸瘤⮬</w:t>
      </w:r>
      <w:r>
        <w:rPr/>
        <w:t>ⱅ⑚</w:t>
      </w:r>
      <w:r>
        <w:rPr/>
        <w:t>硒쉆䙬坲䉖縳佑轑祍쉴怫䞏⩨ㅢ</w:t>
      </w:r>
      <w:r>
        <w:rPr/>
        <w:t>Ɒ</w:t>
      </w:r>
      <w:r>
        <w:rPr/>
        <w:t>䐫슏㩖싂忂</w:t>
      </w:r>
      <w:r>
        <w:rPr/>
        <w:t>ꔥ</w:t>
      </w:r>
      <w:r>
        <w:rPr/>
        <w:t>丵</w:t>
      </w:r>
      <w:r>
        <w:rPr/>
        <w:t>ꤥ</w:t>
      </w:r>
      <w:r>
        <w:rPr/>
        <w:t>䉏恚瀦梵땂䣍싍⹐番弤㭨㚣墿䭓櫂䤩䴪⛍䵂㋍幚⩴칕幵숪問䉂瀪䁘朳嫂䔨캬庵汗⩢♇辣勂⬯伪仂痂㣂枣⽢㚱㬪湄</w:t>
      </w:r>
      <w:r>
        <w:rPr/>
        <w:t>ꦩ</w:t>
      </w:r>
      <w:r>
        <w:rPr/>
        <w:t>놩㕧㡔潢뽤顪⬨天䡂㴷奾긬⌹娯婋梮摇㕇䉋䶩♐㘷깧쏂⩦㍉坘稶勂슱⫂䅓㥂婥纣</w:t>
      </w:r>
      <w:r>
        <w:rPr/>
        <w:t>꤬</w:t>
      </w:r>
      <w:r>
        <w:rPr/>
        <w:t>䡐䙉慭☭䵭쵧檏欩쉁渰♹ꥲ쉍沥숪넯숮縣</w:t>
      </w:r>
      <w:r>
        <w:rPr/>
        <w:t>ꗂ</w:t>
      </w:r>
      <w:r>
        <w:rPr/>
        <w:t>䀴㦥抣⦥⩋㔲䅟䙌䌯穳癱㕋啍</w:t>
      </w:r>
      <w:r>
        <w:rPr/>
        <w:t>⠨</w:t>
      </w:r>
      <w:r>
        <w:rPr/>
        <w:t>ㄶ㑩瀸愽绂㡘⑩煁╁䰷䑰潬乄平㙡⥬嘮坬䅢⍷彬幇䔯榵ヂ塃瘷⤨</w:t>
      </w:r>
      <w:r>
        <w:rPr/>
        <w:t>ⱎ</w:t>
      </w:r>
      <w:r>
        <w:rPr/>
        <w:t>侣瘭⍊窬剅憿灺漹㍈忂⥳佌痂ꍁ䁔祮繈刯╡</w:t>
      </w:r>
      <w:r>
        <w:rPr/>
        <w:t>ⵇ</w:t>
      </w:r>
      <w:r>
        <w:rPr/>
        <w:t>䕷䩑奔㯂〰烂搮摞先䏂㡘싂쉶涿䯂墮泍䌻䩟╉㷃㭗⒣璣ꆵ敩䱒䅲⑖倪凂倩䨨䔪剈冡ꅹ䝂㋂쌮村</w:t>
      </w:r>
      <w:r>
        <w:rPr/>
        <w:t>Ⱬ</w:t>
      </w:r>
      <w:r>
        <w:rPr/>
        <w:t>痃䱭坥䀩䬣弮┩㡓숭ꌦ抣敹绍欥乮⤻微搥䕪娹쉑슥</w:t>
      </w:r>
      <w:r>
        <w:rPr/>
        <w:t>⢣</w:t>
      </w:r>
      <w:r>
        <w:rPr/>
        <w:t>㬶쉋ꍸ⍘年稷□㘩頪㍠칦㝱곍呬</w:t>
      </w:r>
      <w:r>
        <w:rPr/>
        <w:t>ꤊ</w:t>
      </w:r>
      <w:r>
        <w:rPr/>
        <w:t>绂堽䊮쉮匦戰</w:t>
      </w:r>
      <w:r>
        <w:rPr/>
        <w:t>⡚</w:t>
      </w:r>
      <w:r>
        <w:rPr/>
        <w:t>䔽쉲楇牢攱䠭䘪</w:t>
      </w:r>
      <w:r>
        <w:rPr/>
        <w:t>⢏</w:t>
      </w:r>
      <w:r>
        <w:rPr/>
        <w:t>숲㏂彀䥶쉮䉱</w:t>
      </w:r>
      <w:r>
        <w:rPr/>
        <w:t>⣂</w:t>
      </w:r>
      <w:r>
        <w:rPr/>
        <w:t>砫恮숭</w:t>
      </w:r>
      <w:r>
        <w:rPr/>
        <w:t>ꤺ</w:t>
      </w:r>
      <w:r>
        <w:rPr/>
        <w:t>쉆싃䥟洫</w:t>
      </w:r>
      <w:r>
        <w:rPr/>
        <w:t>ⱇ</w:t>
      </w:r>
      <w:r>
        <w:rPr/>
        <w:t>㧂呖䅩轳眲슬숪熮녶숮䉒恤묹싎숯쉵⫂싎⸪扟䉐榡㚩欽㩃慮帬⦿ꅃ敲氹ち偒㘺촺⴬촥쉑</w:t>
      </w:r>
      <w:r>
        <w:rPr/>
        <w:t>ⲥ</w:t>
      </w:r>
      <w:r>
        <w:rPr/>
        <w:t>뼫佖䣂珂긫慚슮畄⩪☸쉴⽤䘽쉲慮쵁慅啰桅깱䫂꥙玵匵땊幨칈㵘䠪俍っ㘲彚湂쌪묻믂咩㬺⩷긵뭺甥춘奁㠦祴凂刭䊩쉫㌵</w:t>
      </w:r>
      <w:r>
        <w:rPr/>
        <w:t>⠫</w:t>
      </w:r>
      <w:r>
        <w:rPr/>
        <w:t>䛂瀲㑃戽䉧䡶昦帷녵䅔㩩櫂碘杧呩冮꥚㏂幆啐顾浨슮⍋埃䔵⹎奰杗滂䤣呾堭</w:t>
      </w:r>
      <w:r>
        <w:rPr/>
        <w:t>⡯</w:t>
      </w:r>
      <w:r>
        <w:rPr/>
        <w:t>晄朽㨻劏佘县숪뽾䫂灅暣㭴숪숦湃믂뗂硕汘穤励숯㡯䵧㦱潎塔츰窿然䩐獣䌺츭쉰响♆䙾〭婯愳䑡쉦倩⵺⤵汵䌯㫂쉭쉆㌰⹮潟倭檩⩘㌥禱</w:t>
      </w:r>
      <w:r>
        <w:rPr/>
        <w:t>⣂</w:t>
      </w:r>
      <w:r>
        <w:rPr/>
        <w:t>煲쵹숲姂㜫滃祏潶컂甭떵녴걗╀桥稪</w:t>
      </w:r>
      <w:r>
        <w:rPr/>
        <w:t>ꥄ</w:t>
      </w:r>
      <w:r>
        <w:rPr/>
        <w:t>숸ꅲ㥟捱啨湕▬幚佃姂䥧쉓䡰牍▏壂幠严숲昨┩⾏濂⩔佸漺거뇂㇂䬩칬歀칕칾棃剧㩮㍑</w:t>
      </w:r>
      <w:r>
        <w:rPr/>
        <w:t>꧂</w:t>
      </w:r>
      <w:r>
        <w:rPr/>
        <w:t>䮥㍐痂녙꥘䭗ㄫ䠨浺顏㙦ㅳ睠칫⒱숶ㅍ⩦婔썫ꌹ朥堪㇂烍⼱䗂㭪晴町段쉴㩞李橀</w:t>
      </w:r>
      <w:r>
        <w:rPr/>
        <w:t>꧂</w:t>
      </w:r>
      <w:r>
        <w:rPr/>
        <w:t>沿䄶祦䮵녀⩕䵈⹅쵍盂쵨勂䧃櫂ㅠ樸㊬輽뼸녂癪쉾凂㕎숹㓍㒏</w:t>
      </w:r>
      <w:r>
        <w:rPr/>
        <w:t>ⵔ</w:t>
      </w:r>
      <w:r>
        <w:rPr/>
        <w:t>곎獗꺩偦쉏䍌抩㥟녋埂䭐乸敗촬쉧⭌啕</w:t>
      </w:r>
      <w:r>
        <w:rPr/>
        <w:t>ꖵ⨷</w:t>
      </w:r>
      <w:r>
        <w:rPr/>
        <w:t>穀걺⍕⍚칕慃刮㈩싂㝴懍幦别㡸牷땲묳</w:t>
      </w:r>
      <w:r>
        <w:rPr/>
        <w:t>ⵟ</w:t>
      </w:r>
      <w:r>
        <w:rPr/>
        <w:t>硐癏⭨淂㵮쉣価ㅸ䱭숷긴쉫轆敃礶깶唷╰껎測䋃挪ケ쉈侏湣쉡睘捚숪㙌义쉄</w:t>
      </w:r>
      <w:r>
        <w:rPr/>
        <w:t>ꤴ</w:t>
      </w:r>
      <w:r>
        <w:rPr/>
        <w:t>䕤顧⎩㆘䍪╧</w:t>
      </w:r>
      <w:r>
        <w:rPr/>
        <w:t>꧃</w:t>
      </w:r>
      <w:r>
        <w:rPr/>
        <w:t>䵔顟到漦뽣种佢擂制㙏佱顭瑉嫂␹汍渶䱦噱츯⩠㘩猩깆㵑頩◂癸幒浠⨹䗂쉁楫榩⩕䁹걫渦싎伸䨤喬噥幬㝠</w:t>
      </w:r>
      <w:r>
        <w:rPr/>
        <w:t>ⷂ</w:t>
      </w:r>
      <w:r>
        <w:rPr/>
        <w:t>䝚幗頥䝴䏂숬⩤ꍟ숹楑쉓䥪頨捳㭊</w:t>
      </w:r>
      <w:r>
        <w:rPr/>
        <w:t>꤭</w:t>
      </w:r>
      <w:r>
        <w:rPr/>
        <w:t>䑫㝆꥔슣쉷쉂쉒⌺灙긮깦斻䵡ㄷ䘰㩞伯猯ꄤ쉊⒵娳겮哎㝣뇂䴫䤭竂ꥮ싍쉍䥳帊쵉㩵䕋긱⒡昭顙伤祦輷</w:t>
      </w:r>
      <w:r>
        <w:rPr/>
        <w:t>ꤵ</w:t>
      </w:r>
      <w:r>
        <w:rPr/>
        <w:t>佹㥕쉣呫支狍祬挴煭壃䄯幙漨⌯쉞噃㤭橶顖涣佡싃汪껂拍⮥</w:t>
      </w:r>
      <w:r>
        <w:rPr/>
        <w:t>ⱱ</w:t>
      </w:r>
      <w:r>
        <w:rPr/>
        <w:t>攺䭕壂氩䵅䩖긮柂吳딴何囂凂╘겡吲떱来⧂ネ캏</w:t>
      </w:r>
      <w:r>
        <w:rPr/>
        <w:t>ꦿ</w:t>
      </w:r>
      <w:r>
        <w:rPr/>
        <w:t>슘亏潮딦쉌䬭</w:t>
      </w:r>
      <w:r>
        <w:rPr/>
        <w:t>ⵋ</w:t>
      </w:r>
      <w:r>
        <w:rPr/>
        <w:t>㔦ㆵ稪믂ꍨ쉎㬪剳勂㏂䑺瑥췎奮촮⚘㍈䍁⬨扎쉅싃쉫</w:t>
      </w:r>
      <w:r>
        <w:rPr/>
        <w:t>ⱺ</w:t>
      </w:r>
      <w:r>
        <w:rPr/>
        <w:t>倳㠴儰䩲偢쏃⾡숫쉃숲磂椵佦싂㥩婭격佫숨焭橀⪡㙶쉢狂椻쉍⹦喡숲歋㥟㌰橶滂쎩瑳䙶畔㉗쉂䜱㡋쉾㕎숣숰䌴쉘湂썳厩⑁딹쉺싂䵵䡕㧎㬤쏂硥뇃涩ꥠ칀⑏忂橨坈幣轃削⤰싂㝙䍾ㅯ敨祗灪䤲⛍〰싂轅煐偶䜦쌺⫂奃䥋䄪癈桟槍숩顓슣䭩沏㍣쉺〲硞ㅖ竂帱㚥䅓嫂⩡쉴뭖쌨</w:t>
      </w:r>
      <w:r>
        <w:rPr/>
        <w:t>ⶩ</w:t>
      </w:r>
      <w:r>
        <w:rPr/>
        <w:t>櫂㕱층⿂</w:t>
      </w:r>
      <w:r>
        <w:rPr/>
        <w:t>⡘</w:t>
      </w:r>
      <w:r>
        <w:rPr/>
        <w:t>겣</w:t>
      </w:r>
      <w:r>
        <w:rPr/>
        <w:t>ꕘ</w:t>
      </w:r>
      <w:r>
        <w:rPr/>
        <w:t>呅挤祣矂쉙䂻♯瓂偐뿂⩌婀㙃싂싂睆枣뼳䨹幡殿攱噮婡套쵑䡫</w:t>
      </w:r>
      <w:r>
        <w:rPr/>
        <w:t>⡧</w:t>
      </w:r>
      <w:r>
        <w:rPr/>
        <w:t>ꤪ</w:t>
      </w:r>
      <w:r>
        <w:rPr/>
        <w:t>ぱ乯晥묣啦縤깅囂쉖䘫츩䁦녀쉣顃땡㐨⍕녾숣䲥쉹呆⑙捶␥嚱晔</w:t>
      </w:r>
      <w:r>
        <w:rPr/>
        <w:t>⡞</w:t>
      </w:r>
      <w:r>
        <w:rPr/>
        <w:t>慇兓唲䥂儨偔촦䝟水숮哃㍃⽫〳쌵支</w:t>
      </w:r>
      <w:r>
        <w:rPr/>
        <w:t>ꔺ</w:t>
      </w:r>
      <w:r>
        <w:rPr/>
        <w:t>湕쉂摯啂䵎츨〉숳㉘쉙따╣㜤숱顱</w:t>
      </w:r>
      <w:r>
        <w:rPr/>
        <w:t>ꤥ</w:t>
      </w:r>
      <w:r>
        <w:rPr/>
        <w:t>汒敮⭹䓂</w:t>
      </w:r>
      <w:r>
        <w:rPr/>
        <w:t>ⷂ</w:t>
      </w:r>
      <w:r>
        <w:rPr/>
        <w:t>쉲싂朩싎啲뭳</w:t>
      </w:r>
      <w:r>
        <w:rPr/>
        <w:t>⠵</w:t>
      </w:r>
      <w:r>
        <w:rPr/>
        <w:t>⾵歧ꍊ쵍뽤繆䙎딶找슥䌱㥉䱞</w:t>
      </w:r>
      <w:r>
        <w:rPr/>
        <w:t>ꖏ</w:t>
      </w:r>
      <w:r>
        <w:rPr/>
        <w:t>慮⍦硇⚩㘴땄슻䛂特䉃木䂩뮿㑅䣃</w:t>
      </w:r>
      <w:r>
        <w:rPr/>
        <w:t>ꥇ</w:t>
      </w:r>
      <w:r>
        <w:rPr/>
        <w:t>㕂旍쉳칚汾煯礽壂쉮⨭泂칰㍀牑녆扮睖楚</w:t>
      </w:r>
      <w:r>
        <w:rPr/>
        <w:t>⡱</w:t>
      </w:r>
      <w:r>
        <w:rPr/>
        <w:t>䕨䱒䁚夬攺곃哂쏎爭숬뮮顸</w:t>
      </w:r>
      <w:r>
        <w:rPr/>
        <w:t>ꥊꗂ</w:t>
      </w:r>
      <w:r>
        <w:rPr/>
        <w:t>뼽㑄㈣⻂걲廂⻃ꇂ呅䕺䬲奘㵋畭⬦숫㑔⬣㥂窻䭞䪩䷃쉘숪㉲㉮癣䵦</w:t>
      </w:r>
      <w:r>
        <w:rPr/>
        <w:t>ⱈ</w:t>
      </w:r>
      <w:r>
        <w:rPr/>
        <w:t>䭱䥞⩸㴶䘫</w:t>
      </w:r>
      <w:r>
        <w:rPr/>
        <w:t>ꥋ</w:t>
      </w:r>
      <w:r>
        <w:rPr/>
        <w:t>㎘쎬䙋傿㭯㑺㔰䭸捈梘盂쉌㵰숨䬮橭瞘䑚㥪幑杅ㄴ䱥ꅖ䢘睠曂㚡썟뭡쉂曂쉰瞣㣍㬸噅㜥䘣ꅑ☷</w:t>
      </w:r>
      <w:r>
        <w:rPr/>
        <w:t>ꕥ</w:t>
      </w:r>
      <w:r>
        <w:rPr/>
        <w:t>呺朱촹㦣☺冘넭슣䇍⼥㝑祑䩢쉗숽䑐佉㕸刴㉢㕢㷎券拂쵣爷噠긻婳</w:t>
      </w:r>
      <w:r>
        <w:rPr/>
        <w:t>⣂</w:t>
      </w:r>
      <w:r>
        <w:rPr/>
        <w:t>䚘滂뾥瘥轺帯숭㵞绂</w:t>
      </w:r>
      <w:r>
        <w:rPr/>
        <w:t>ⵀ</w:t>
      </w:r>
      <w:r>
        <w:rPr/>
        <w:t>畸쉄⚣㑃㗎盂槂ㆮ䭥婢⾏痂搊戣刨㌯⑬</w:t>
      </w:r>
      <w:r>
        <w:rPr/>
        <w:t>ꤩ</w:t>
      </w:r>
      <w:r>
        <w:rPr/>
        <w:t>쉋㜽뾱⬳窿瞮伪슱싂㩮兲䔦瘻㑬曃쉌堰긭熥漪牰깩娲中싍ㄻ쉹彖义넮顮㣂䵕歁⹓썙狂噘侻穀ꌩ걕塗占李◃㜪権獦桄䬸桅㴵埂煥瘥刨갹㉮싂獳㩱潒뗂楖渳</w:t>
      </w:r>
      <w:r>
        <w:rPr/>
        <w:t>Ɐ</w:t>
      </w:r>
      <w:r>
        <w:rPr/>
        <w:t>䖘塥싂犩䞏칖沩䩀璏싂秂쵲瓂婮丱䚮汄㝹湳佃㋎田轠㭴䊻丨㝨쉉䝞䀳ㅫ</w:t>
      </w:r>
      <w:r>
        <w:rPr/>
        <w:t>ⱉ</w:t>
      </w:r>
      <w:r>
        <w:rPr/>
        <w:t>佌仂攪쉰㩰뇂걁瘲䩂水燂摄敓晒╣䝀坢䐦㝶숨瞏偃</w:t>
      </w:r>
      <w:r>
        <w:rPr/>
        <w:t>꤯</w:t>
      </w:r>
      <w:r>
        <w:rPr/>
        <w:t>쉴ꆏ䬲坙䝁瀬춿㥞厥ㅹ쉮辥䕁숽乪ꅾ柂桔浹썄竍㥦噗歇䙈싂塸㮘뽑䬷䲡硹牉㷂䛂璘ㆣ싂㩏숰獳氫㡨☲㠪䧎堽☩䰫쉥吪汲䱌㙤獕㫎嗂뭈㵫녚</w:t>
      </w:r>
      <w:r>
        <w:rPr/>
        <w:t>ⱊ</w:t>
      </w:r>
      <w:r>
        <w:rPr/>
        <w:t>걆⵹⎏䡘⎩쉃ꍫ⽥</w:t>
      </w:r>
      <w:r>
        <w:rPr/>
        <w:t>ꥃ</w:t>
      </w:r>
      <w:r>
        <w:rPr/>
        <w:t>㦥ꍙ㕰癖煯싂奒攮㌰轄堯湵</w:t>
      </w:r>
      <w:r>
        <w:rPr/>
        <w:t>꧂⑆</w:t>
      </w:r>
      <w:r>
        <w:rPr/>
        <w:t>敋㈻彆</w:t>
      </w:r>
      <w:r>
        <w:rPr/>
        <w:t>ꕹ</w:t>
      </w:r>
      <w:r>
        <w:rPr/>
        <w:t>渱揂ꅔ繠뭟⬩䑰瞿깎걡</w:t>
      </w:r>
      <w:r>
        <w:rPr/>
        <w:t>ⱆ</w:t>
      </w:r>
      <w:r>
        <w:rPr/>
        <w:t>㧂㑀浺娪癊挨㯍䈨㴹恞䳂ꅁ娹辘䑮ꆮ权眽廂숨</w:t>
      </w:r>
      <w:r>
        <w:rPr/>
        <w:t>Ⱔ</w:t>
      </w:r>
      <w:r>
        <w:rPr/>
        <w:t>潧愦橊췂瑁癆</w:t>
      </w:r>
      <w:r>
        <w:rPr/>
        <w:t>ꖮ♑</w:t>
      </w:r>
      <w:r>
        <w:rPr/>
        <w:t>쉫渪㥺쉢⿂偪숣䙙쉂䭕顱숦</w:t>
      </w:r>
      <w:r>
        <w:rPr/>
        <w:t>Ⳃ</w:t>
      </w:r>
      <w:r>
        <w:rPr/>
        <w:t>쉸녬䖻欬쉟쉨杂搻䣂㠫占䝹숬柎</w:t>
      </w:r>
      <w:r>
        <w:rPr/>
        <w:t>ꕘ</w:t>
      </w:r>
      <w:r>
        <w:rPr/>
        <w:t>愤灈㘫⭭欱䅔癘뽵瘣</w:t>
      </w:r>
      <w:r>
        <w:rPr/>
        <w:t>ꕯ</w:t>
      </w:r>
      <w:r>
        <w:rPr/>
        <w:t>廂쉓䭃壎檻佬㩠欨㇂晾摃䍯⥗猸略쉡ꅘ┮う⍁␲쉀</w:t>
      </w:r>
      <w:r>
        <w:rPr/>
        <w:t>ꦥ</w:t>
      </w:r>
      <w:r>
        <w:rPr/>
        <w:t>㙮</w:t>
      </w:r>
      <w:r>
        <w:rPr/>
        <w:t>⡈</w:t>
      </w:r>
      <w:r>
        <w:rPr/>
        <w:t>䈤⼽쏂潴剚眭</w:t>
      </w:r>
      <w:r>
        <w:rPr/>
        <w:t>ⱊ</w:t>
      </w:r>
      <w:r>
        <w:rPr/>
        <w:t>典썍幠ヂ䑴嚘㊻唨猨쉵盂䚿⤨敡䗂Ⓕ繷뭂摒</w:t>
      </w:r>
      <w:r>
        <w:rPr/>
        <w:t>ⱊ</w:t>
      </w:r>
      <w:r>
        <w:rPr/>
        <w:t>獭朵は╏娳乍쉇媘㝧䩃䑒怳⹘渷㵂㭉欱椽⩒䌬䵂墵믂繞楲〪숣쉮汉㥧轒畖繱恍㉮扡␩⨴扁獟</w:t>
      </w:r>
      <w:r>
        <w:rPr/>
        <w:t>ⵇ</w:t>
      </w:r>
      <w:r>
        <w:rPr/>
        <w:t>橳땙倽㓂⽡兕ꅇ啴䙥⩥ノ숷</w:t>
      </w:r>
      <w:r>
        <w:rPr/>
        <w:t>ⷂ</w:t>
      </w:r>
      <w:r>
        <w:rPr/>
        <w:t>ꅍ㏂楠夶쉰灒昮뮩灯畟겣摦䫃彖奴潎玻橏珂㒏딪⴪싃㝷咘㕖␪䕌渶洽㭍嘸侮㧂슘쉰쉎潚埂♃併䌪</w:t>
      </w:r>
      <w:r>
        <w:rPr/>
        <w:t>ⲥ</w:t>
      </w:r>
      <w:r>
        <w:rPr/>
        <w:t>桙娨䱈江</w:t>
      </w:r>
      <w:r>
        <w:rPr/>
        <w:t>⣍</w:t>
      </w:r>
      <w:r>
        <w:rPr/>
        <w:t>曂䣂繒걗牬嘵硵숷儹䁨ꥩ▻㍵繫䥦뭚瑮由栯뽟</w:t>
      </w:r>
      <w:r>
        <w:rPr/>
        <w:t>ⷂⵐ</w:t>
      </w:r>
      <w:r>
        <w:rPr/>
        <w:t>ꍤ刲ꅆ㉞佱捤쉙쵷쉷쌴뽃</w:t>
      </w:r>
      <w:r>
        <w:rPr/>
        <w:t>ⶬ</w:t>
      </w:r>
      <w:r>
        <w:rPr/>
        <w:t>㵧</w:t>
      </w:r>
      <w:r>
        <w:rPr/>
        <w:t>꥓</w:t>
      </w:r>
      <w:r>
        <w:rPr/>
        <w:t>ꍺ칗䊮뿂恠슿쉍쉦滂祗夺轣䪩务⽫Ⓙ汲兖⍚呹⪱갱戳獾督枡伱㛂</w:t>
      </w:r>
      <w:r>
        <w:rPr/>
        <w:t>ꔊ</w:t>
      </w:r>
      <w:r>
        <w:rPr/>
        <w:t>쉉忂㯃䔯쏎쉩珂쉃걟쉬敷䓂䩠쉌扫敾擂䡫슩녢䅣乗䰹㭌〣淂쉨⹋僂匭狂圳椩儰匽昨告</w:t>
      </w:r>
      <w:r>
        <w:rPr/>
        <w:t>ⵢ</w:t>
      </w:r>
      <w:r>
        <w:rPr/>
        <w:t>㝮㮩睳썶卤欪敨숪⑧㬬◂渮껎䩚浒漩幥</w:t>
      </w:r>
      <w:r>
        <w:rPr/>
        <w:t>ⲣ</w:t>
      </w:r>
      <w:r>
        <w:rPr/>
        <w:t>噡쌺</w:t>
      </w:r>
      <w:r>
        <w:rPr/>
        <w:t>Ɫ</w:t>
      </w:r>
      <w:r>
        <w:rPr/>
        <w:t>佘㬮㝍湋爺癨牘䬰䁋㠹ꅘ汾㪩䝈縴䘣⩌䩴</w:t>
      </w:r>
      <w:r>
        <w:rPr/>
        <w:t>⡺</w:t>
      </w:r>
      <w:r>
        <w:rPr/>
        <w:t>睒橁ꥮ㡩挪⹦쉲澘璡㝒䍺䱨ꄮ㏂㈹剉쉅䩭凂弳촤숽걾啡㩶썟伬填璩츻䍮쉥㉗䙓䭢뽀</w:t>
      </w:r>
      <w:r>
        <w:rPr/>
        <w:t>꧂</w:t>
      </w:r>
      <w:r>
        <w:rPr/>
        <w:t>䰷䑪迂숮숵煄⩦坤쉳갪㙕㵥剋偘쉖䩚땡䩹吥⻂値氬烂</w:t>
      </w:r>
      <w:r>
        <w:rPr/>
        <w:t>Ⱞ</w:t>
      </w:r>
      <w:r>
        <w:rPr/>
        <w:t>杅㞏䅍塂恁嗂剨䷃橳礣楙瑅亏㍸挰勂唭쉞甹쉑ꥡ걏㙠쉭佥㬹䭂䎿瀹㤷抏䔽漷攻坺迂慅⩩⏂䶩坠⪬全ꌲ⩳쉎ォ䱄䒥쉶仂䩈╈獎칸敘뽇㠷꥾ꅆ</w:t>
      </w:r>
      <w:r>
        <w:rPr/>
        <w:t>ꕹ</w:t>
      </w:r>
      <w:r>
        <w:rPr/>
        <w:t>砩䔪쉨뽲┶⍵硥㥊</w:t>
      </w:r>
      <w:r>
        <w:rPr/>
        <w:t>ꥂ</w:t>
      </w:r>
      <w:r>
        <w:rPr/>
        <w:t>㥅쉫攺彙䜩捸</w:t>
      </w:r>
      <w:r>
        <w:rPr/>
        <w:t>⠮</w:t>
      </w:r>
      <w:r>
        <w:rPr/>
        <w:t>ꦣ</w:t>
      </w:r>
      <w:r>
        <w:rPr/>
        <w:t>숣杙쉸싍慌쉰飂촤瀫ꅍ┴渪浙傿璡眱夷烂㨦礯뭃䝦恢摷ㅄ庘쉇㍭扲쉇┯帣未挨浖慪䱟쉾畐쉯椩摵㵚</w:t>
      </w:r>
      <w:r>
        <w:rPr/>
        <w:t>Ɽ</w:t>
      </w:r>
      <w:r>
        <w:rPr/>
        <w:t>녠ꥶ뽣憻䥞浑숺戰弣</w:t>
      </w:r>
      <w:r>
        <w:rPr/>
        <w:t>⣂</w:t>
      </w:r>
      <w:r>
        <w:rPr/>
        <w:t>奪敆츽佥쉅</w:t>
      </w:r>
      <w:r>
        <w:rPr/>
        <w:t>ꤻ</w:t>
      </w:r>
      <w:r>
        <w:rPr/>
        <w:t>⽢犻ꇂ゘쵭걗┣㦥畨쉙쵍乷䃎檩い圩敀䦣剘␷싂䭃牤掬쉫砨堵煕佤⥷狂㴷긶呵塢縺쉞⤬㦬伨桍녅쉭䳂⵺쉕㡷⪬䵫䕑䁌稴</w:t>
      </w:r>
      <w:r>
        <w:rPr/>
        <w:t>ⱁ</w:t>
      </w:r>
      <w:r>
        <w:rPr/>
        <w:t>娫畸輴ꍈ彠獳兎칁ㅖ㤳慇倨祹칁ꍎ뽣䅊㡀㙗幖䑊囂ꄲ块㭫⽺䰮숤歶⩋䑧㷍⥭⍌숪䩨扠䁹婄坒䩀楎偲㌹㕹䡆뽎숪汔⩍㌬ꅨ剎い䍀溡伸睢춬슬</w:t>
      </w:r>
      <w:r>
        <w:rPr/>
        <w:t>ꔬ</w:t>
      </w:r>
      <w:r>
        <w:rPr/>
        <w:t>䨤㦥쉸㨻橈欪潵떘儷ꏂ侣㉭䟂伲琮䙈쉆⹅繐剘㌭칹硊摣⹞ㅇ䁈穥쉑晰䱨塟⫂넥乴榩쉓䵦䀨뮿껂偫꥕䆘呍畏穔栺义쉇硨䬶</w:t>
      </w:r>
      <w:r>
        <w:rPr/>
        <w:t>ꕺ</w:t>
      </w:r>
      <w:r>
        <w:rPr/>
        <w:t>ⱕ⢥</w:t>
      </w:r>
      <w:r>
        <w:rPr/>
        <w:t>皵쉞歳㖮⾘噏쵔㛂㙑</w:t>
      </w:r>
      <w:r>
        <w:rPr/>
        <w:t>ꖥ</w:t>
      </w:r>
      <w:r>
        <w:rPr/>
        <w:t>まㅵ楶쉴㭁㈴</w:t>
      </w:r>
      <w:r>
        <w:rPr/>
        <w:t>ꔴ</w:t>
      </w:r>
      <w:r>
        <w:rPr/>
        <w:t>慨♬㡌䩦硏愽煯◃녢㑈슣쉢㪿숪ꅟ䪮╞儮盂䍘吺䵩幢硌⻂䤺䍦戶戴䣎</w:t>
      </w:r>
      <w:r>
        <w:rPr/>
        <w:t>ꔬ⩇ꔶ</w:t>
      </w:r>
      <w:r>
        <w:rPr/>
        <w:t>숬ꥸ</w:t>
      </w:r>
      <w:r>
        <w:rPr/>
        <w:t>ꔨ</w:t>
      </w:r>
      <w:r>
        <w:rPr/>
        <w:t>潮䈺</w:t>
      </w:r>
      <w:r>
        <w:rPr/>
        <w:t>Ⱳ⠪</w:t>
      </w:r>
      <w:r>
        <w:rPr/>
        <w:t>ꔸ</w:t>
      </w:r>
      <w:r>
        <w:rPr/>
        <w:t>䀪㍴슩卤刪㢱뮏⨊㵾䍚乖哃쵠㔩㑎洽婁쉪怭</w:t>
      </w:r>
      <w:r>
        <w:rPr/>
        <w:t>ꥑ</w:t>
      </w:r>
      <w:r>
        <w:rPr/>
        <w:t>ꍧ</w:t>
      </w:r>
      <w:r>
        <w:rPr/>
        <w:t>ⱪ</w:t>
      </w:r>
      <w:r>
        <w:rPr/>
        <w:t>獁濂⥢⑊係捡啨捎琯帻啘汦䊮攲쉉摁悩嘩撱</w:t>
      </w:r>
      <w:r>
        <w:rPr/>
        <w:t>ⴵ</w:t>
      </w:r>
      <w:r>
        <w:rPr/>
        <w:t>楗䡠쉋㵋䀬㨴뽇⤭</w:t>
      </w:r>
      <w:r>
        <w:rPr/>
        <w:t>⡕</w:t>
      </w:r>
      <w:r>
        <w:rPr/>
        <w:t>습썉䳂㔱</w:t>
      </w:r>
      <w:r>
        <w:rPr/>
        <w:t>ꤸ</w:t>
      </w:r>
      <w:r>
        <w:rPr/>
        <w:t>㷂幨㵁숵╅䛂싂㡔쵹⨸惂ꍳ欯㝩扐⑀뽞ォ츯顂㍆⨺⥖㴱ォ盂㘴佇倪㍎窻⹪ꄯ㈣瘵绂嚿</w:t>
      </w:r>
      <w:r>
        <w:rPr/>
        <w:t>꧂</w:t>
      </w:r>
      <w:r>
        <w:rPr/>
        <w:t>眽䱯쉶匹厵㴦䖮婴匶彥即禵獆䭊ꍳ渵ꆱ슩奯쉦ꥷ⩷걈숯㬳䵪䐪轴刺갬顏⥃깙║넷</w:t>
      </w:r>
      <w:r>
        <w:rPr/>
        <w:t>⡤</w:t>
      </w:r>
      <w:r>
        <w:rPr/>
        <w:t>㐻ꥴ䥙ꥷ</w:t>
      </w:r>
      <w:r>
        <w:rPr/>
        <w:t>Ɱ</w:t>
      </w:r>
      <w:r>
        <w:rPr/>
        <w:t>垘楙唵䝙ꅤ쉵녮輷촲㑭㈸䡦</w:t>
      </w:r>
      <w:r>
        <w:rPr/>
        <w:t>⡋</w:t>
      </w:r>
      <w:r>
        <w:rPr/>
        <w:t>뼮쉋ꄫ㥩杙戤깯扭彴潉擂䈲䵂뼦䈮睭䞣숱䇂䔻♯㒡싍削ㅶ䍷땀㥣쉒偡灁⴬扑㚵欻⿃㡓圹漽</w:t>
      </w:r>
      <w:r>
        <w:rPr/>
        <w:t>ꔶ</w:t>
      </w:r>
      <w:r>
        <w:rPr/>
        <w:t>㉀녢攸쉬捖숲猣睮념⸻㝨佟㫂䭺橋㈭⫂뼪싂削啪숸敤吨쉀伹㕘摁猰慘㥳纵</w:t>
      </w:r>
      <w:r>
        <w:rPr/>
        <w:t>꧂</w:t>
      </w:r>
      <w:r>
        <w:rPr/>
        <w:t>穯捋唥㨤南焪獷欹慴숺斮</w:t>
      </w:r>
      <w:r>
        <w:rPr/>
        <w:t>⡱</w:t>
      </w:r>
      <w:r>
        <w:rPr/>
        <w:t>揂犵幩䬫썒ꎏ扮ꍊ漮</w:t>
      </w:r>
      <w:r>
        <w:rPr/>
        <w:t>Ɑ</w:t>
      </w:r>
      <w:r>
        <w:rPr/>
        <w:t>冥㣎겣呾倵⑖㍈䅔噴儫䁤䩫卨辣塳</w:t>
      </w:r>
      <w:r>
        <w:rPr/>
        <w:t>ꕆ</w:t>
      </w:r>
      <w:r>
        <w:rPr/>
        <w:t>唩䠰</w:t>
      </w:r>
      <w:r>
        <w:rPr/>
        <w:t>ⲵ</w:t>
      </w:r>
      <w:r>
        <w:rPr/>
        <w:t>灺婕䵕斵晳䕯兖揂䡅燎婭䯃渹ꌫ心⍓扬僂䭀圽䔨ㅣ</w:t>
      </w:r>
      <w:r>
        <w:rPr/>
        <w:t>ⲣ⌴</w:t>
      </w:r>
      <w:r>
        <w:rPr/>
        <w:t>䅆仂挶兕䴪㞱㴶焺䮘怨⍱ꇃ灲烂쉳印恋瞡洴䴱偫깋䩣㕏숱扣囂☬ꆵ湌컂獭埂夲な쉕⽨㌥汯</w:t>
      </w:r>
      <w:r>
        <w:rPr/>
        <w:t>ꕅ⭄</w:t>
      </w:r>
      <w:r>
        <w:rPr/>
        <w:t>넯磍슩</w:t>
      </w:r>
      <w:r>
        <w:rPr/>
        <w:t>⠤⢮</w:t>
      </w:r>
      <w:r>
        <w:rPr/>
        <w:t>杺佴祖쉇⍶䭬䕁䘵걇䧂쉶⍃⌲恏䝅䉎㡁㭥䍟氰䈸⨳㩉畀쉸</w:t>
      </w:r>
      <w:r>
        <w:rPr/>
        <w:t>⡅</w:t>
      </w:r>
      <w:r>
        <w:rPr/>
        <w:t>睡⫂䁞쉆べ瀣橇⪡匣녘</w:t>
      </w:r>
      <w:r>
        <w:rPr/>
        <w:t>ꗂ⩎</w:t>
      </w:r>
      <w:r>
        <w:rPr/>
        <w:t>繹쉭뼸땀ꅲ⥖</w:t>
      </w:r>
      <w:r>
        <w:rPr/>
        <w:t>ꖡ</w:t>
      </w:r>
      <w:r>
        <w:rPr/>
        <w:t>⽐㕍余쉶ꍒ䫂▵</w:t>
      </w:r>
      <w:r>
        <w:rPr/>
        <w:t>Ⳃ⪻⬯</w:t>
      </w:r>
      <w:r>
        <w:rPr/>
        <w:t>䅙栭䏂⫃桘싎썫畮偸뽕䩹种轹쉹惂桠</w:t>
      </w:r>
      <w:r>
        <w:rPr/>
        <w:t>⡋</w:t>
      </w:r>
      <w:r>
        <w:rPr/>
        <w:t>典埂绂칾뼸䪻ꥹ칥懂卩숯㙙伦⽷㟂眻숵桹䵴摨⬩ꏂ勂</w:t>
      </w:r>
      <w:r>
        <w:rPr/>
        <w:t>ꦥ</w:t>
      </w:r>
      <w:r>
        <w:rPr/>
        <w:t>㡆㜨싃湢믎㌩佬伺넮睂⹺㝫晗磂ꍧ礽さ櫂橋䭵쉌ㅎ⥕㥈</w:t>
      </w:r>
      <w:r>
        <w:rPr/>
        <w:t>꧂</w:t>
      </w:r>
      <w:r>
        <w:rPr/>
        <w:t>祌⺩깤⑶坷瘵䱙廂ꌽ潑䖻</w:t>
      </w:r>
      <w:r>
        <w:rPr/>
        <w:t>ꤵ</w:t>
      </w:r>
      <w:r>
        <w:rPr/>
        <w:t>숪䓂坢㑅⹱㶮╒쉺쉆慠슘氪ㅃ묰䠥⩹슥뭁欪〴璿牂뾱䉋牦碻祹쏂轞쉟繖숵硳烂䱺濃晵㥃숬橙칙㩬楖녰</w:t>
      </w:r>
      <w:r>
        <w:rPr/>
        <w:t>ꕧ</w:t>
      </w:r>
      <w:r>
        <w:rPr/>
        <w:t>娹숫ふ漪㴪浃떿䁰唹⼊曂☷穯</w:t>
      </w:r>
      <w:r>
        <w:rPr/>
        <w:t>ꤱ</w:t>
      </w:r>
      <w:r>
        <w:rPr/>
        <w:t>慊昻㶣</w:t>
      </w:r>
      <w:r>
        <w:rPr/>
        <w:t>ꕹ</w:t>
      </w:r>
      <w:r>
        <w:rPr/>
        <w:t>煖湬殏㡈塂洬䶏쉢媡㚩㥁允癈乱쉺朻䕓盂䥱䁙怵佁㬮竂剶뽪顇纵␴媥繄쉒㓂噭걈䭊挪싎湇⛂䙌揂癵䜨⹷</w:t>
      </w:r>
      <w:r>
        <w:rPr/>
        <w:t>ⴲ</w:t>
      </w:r>
      <w:r>
        <w:rPr/>
        <w:t>싂⺿ꄤ汅껂癌⩔坶䖣쉗獀쉘眩㭈轫ꍟ㴮쉠硚幗睱⑭뭲</w:t>
      </w:r>
      <w:r>
        <w:rPr/>
        <w:t>ⱦ</w:t>
      </w:r>
      <w:r>
        <w:rPr/>
        <w:t>䨦弨싂㬴쉰╢쵵摖䥲길繎顤㕵䩧☩杩咮ㅡ告悡挩䕥暮堮䔹䘫䎩쉪㣂呭呓ㄹ㌩火厣ꅫ⚩垵⑏䦱⩈䦥䇂参睸匭䇂녃쉄䃂㫂硤剒匹㦏䪩泂딸捾츤ꏂ䍏竃㟂呴ꌥ佰⍎췂ꌮ嚏捰쉅⨹煱⵩뼰㔥䦘攬ꆘ偭㩱䀫ꄸ瑚ꥣ</w:t>
      </w:r>
      <w:r>
        <w:rPr/>
        <w:t>ⴶ⩍</w:t>
      </w:r>
      <w:r>
        <w:rPr/>
        <w:t>偈⌴츬劥⑗췂쏂⽟灠싍佯婢窩⑥㐦凂䌫摠</w:t>
      </w:r>
      <w:r>
        <w:rPr/>
        <w:t>⣍</w:t>
      </w:r>
      <w:r>
        <w:rPr/>
        <w:t>琱㜲〤塮帬ㆣ澩噐⬳䏍㏂ꍇ쉖싃䱳牣晡枮</w:t>
      </w:r>
      <w:r>
        <w:rPr/>
        <w:t>ꤶ</w:t>
      </w:r>
      <w:r>
        <w:rPr/>
        <w:t>睠竎숴⭯␶갺犩쉹䡦䰨䖬숣䥋旃縳疡摆区쉺桊矃杧䩸瘺䱵</w:t>
      </w:r>
      <w:r>
        <w:rPr/>
        <w:t>ꖻ</w:t>
      </w:r>
      <w:r>
        <w:rPr/>
        <w:t>百㍵쵷㭾䕏ꍬ䕌</w:t>
      </w:r>
      <w:r>
        <w:rPr/>
        <w:t>ꥋ⩄</w:t>
      </w:r>
      <w:r>
        <w:rPr/>
        <w:t>㡾㘥ꇂ캩丳㡰琰䌻㕃쉺剆⑾晑慆</w:t>
      </w:r>
      <w:r>
        <w:rPr/>
        <w:t>ꕹ</w:t>
      </w:r>
      <w:r>
        <w:rPr/>
        <w:t>睷</w:t>
      </w:r>
      <w:r>
        <w:rPr/>
        <w:t>ⱦ</w:t>
      </w:r>
      <w:r>
        <w:rPr/>
        <w:t>橲䐶㡥呣愬쉉迂㉙䨺歲縸䠳煕摳ㅺ楥塔扂촸䀣燂偈祇㶵㔥啍췂쵗ꥢ獺</w:t>
      </w:r>
      <w:r>
        <w:rPr/>
        <w:t>ꕒ</w:t>
      </w:r>
      <w:r>
        <w:rPr/>
        <w:t>䒮橞⩯슿슬㩈╟䑊とꍃ幓䀴㭪ㅕ瑈♶쉡䙷</w:t>
      </w:r>
      <w:r>
        <w:rPr/>
        <w:t>Ᵽ</w:t>
      </w:r>
      <w:r>
        <w:rPr/>
        <w:t>ꖱ</w:t>
      </w:r>
      <w:r>
        <w:rPr/>
        <w:t>⢵</w:t>
      </w:r>
      <w:r>
        <w:rPr/>
        <w:t>硡䤪䍆땍痍㭥㉩⽗췂쉘搥硍轳䙨嘸䅃顏䂩慶䅙딻啯堫墣噏뽦卦쉔</w:t>
      </w:r>
      <w:r>
        <w:rPr/>
        <w:t>⡾</w:t>
      </w:r>
      <w:r>
        <w:rPr/>
        <w:t>楋쵪묤깉䷂넬卮稴刭傏晙㌤뭪㙔묶偡潞</w:t>
      </w:r>
      <w:r>
        <w:rPr/>
        <w:t>ꥂꕵ</w:t>
      </w:r>
      <w:r>
        <w:rPr/>
        <w:t>父쉇뽦獲䈦磂摆悻㙩쉰</w:t>
      </w:r>
      <w:r>
        <w:rPr/>
        <w:t>ꔸ</w:t>
      </w:r>
      <w:r>
        <w:rPr/>
        <w:t>䥔쉢歉䅢玩湹歬㠶假㏎绂⍑狂</w:t>
      </w:r>
      <w:r>
        <w:rPr/>
        <w:t>ⱀ</w:t>
      </w:r>
      <w:r>
        <w:rPr/>
        <w:t>参쉐兰䜻슘ꅵ頸┵⴬〲睗佌稰</w:t>
      </w:r>
      <w:r>
        <w:rPr/>
        <w:t>ⷂ</w:t>
      </w:r>
      <w:r>
        <w:rPr/>
        <w:t>秂쉵伹쵦瑏伨䭹㡮⬩ꍖ⾣</w:t>
      </w:r>
      <w:r>
        <w:rPr/>
        <w:t>ⵗ</w:t>
      </w:r>
      <w:r>
        <w:rPr/>
        <w:t>⿍䑢晪炡泍쉧♍䄵⤸㙕숩㤵离㦮ꥷ硸䱆</w:t>
      </w:r>
      <w:r>
        <w:rPr/>
        <w:t>ꖬ</w:t>
      </w:r>
      <w:r>
        <w:rPr/>
        <w:t>兊柍彺之쉕싂牨慇弸轍䈦弤僂땈梻䪘悡洳燎뭄㭓牣쉨㑡礸⴩汞츶䩠縨▵⑦ㅑ䥊呚䆬┽</w:t>
      </w:r>
      <w:r>
        <w:rPr/>
        <w:t>ⴸ</w:t>
      </w:r>
      <w:r>
        <w:rPr/>
        <w:t>匸䕪⭏쉬䡑쵃漻䣂炬䙆䜩䷎㮡쵰ꅥ䭓䤵帹䤨奎捦䵫뼬㗂ꅗ㵏渮쉧⤻䠶땦⾿㪬땄걥义숱쵁搽凂▱⭴灺⵮桋쉶绂㐊⩢㗂楖숫㵶녟䕃灔</w:t>
      </w:r>
      <w:r>
        <w:rPr/>
        <w:t>⡾</w:t>
      </w:r>
      <w:r>
        <w:rPr/>
        <w:t>汍㝰㝺츪懂슻㍾䌶彋슮瘵攩堪棂␩勃䚏⌣</w:t>
      </w:r>
      <w:r>
        <w:rPr/>
        <w:t>⣂</w:t>
      </w:r>
      <w:r>
        <w:rPr/>
        <w:t>塵⭬彑壂㩷敠忂㕎佸ꅇ</w:t>
      </w:r>
      <w:r>
        <w:rPr/>
        <w:t>ꥃ</w:t>
      </w:r>
      <w:r>
        <w:rPr/>
        <w:t>曂㬱呍녱쎿妩뮣녵樻栻</w:t>
      </w:r>
      <w:r>
        <w:rPr/>
        <w:t>⠣⠰</w:t>
      </w:r>
      <w:r>
        <w:rPr/>
        <w:t>㜮썪뭨ㅉ슬䭦㡦ネ汇浣䫂湯쵑쉚㑺洣ꅧ去哂딮瘤姂</w:t>
      </w:r>
      <w:r>
        <w:rPr/>
        <w:t>ꤪ</w:t>
      </w:r>
      <w:r>
        <w:rPr/>
        <w:t>珂㒩㗂瞡㭡싂쉤〵䬽妵쎿숴琻껂쉅ꅌ㩥䙕䩊挮撘欫毂뗂䉇卖䙔쉋䅮쉃䌳櫂椪嘲쵇☵쵙땰</w:t>
      </w:r>
      <w:r>
        <w:rPr/>
        <w:t>ⰺ</w:t>
      </w:r>
      <w:r>
        <w:rPr/>
        <w:t>ꦘ</w:t>
      </w:r>
      <w:r>
        <w:rPr/>
        <w:t>쉖</w:t>
      </w:r>
      <w:r>
        <w:rPr/>
        <w:t>ⶩ</w:t>
      </w:r>
      <w:r>
        <w:rPr/>
        <w:t>昷愬颥쉚婐殬䙌숶䡃乹橠㭭ㅐꄥꄣ㬸숭䄻啕窥洯䅂僎㐫ㅄ㮘硳ꄶ幒灧껂灇噈牋硉煦䩞甥瞩弭眶걖⹦䝋⨱</w:t>
      </w:r>
      <w:r>
        <w:rPr/>
        <w:t>⣂</w:t>
      </w:r>
      <w:r>
        <w:rPr/>
        <w:t>瘴䁂썀弽榩☣繃㬥䉄䍄♨呌㛂䥯</w:t>
      </w:r>
      <w:r>
        <w:rPr/>
        <w:t>ⵢ</w:t>
      </w:r>
      <w:r>
        <w:rPr/>
        <w:t>焪␦䁘丶숴䴱頷彍轤㈥</w:t>
      </w:r>
      <w:r>
        <w:rPr/>
        <w:t>⣍</w:t>
      </w:r>
      <w:r>
        <w:rPr/>
        <w:t>ꦻ</w:t>
      </w:r>
      <w:r>
        <w:rPr/>
        <w:t>濂婁</w:t>
      </w:r>
      <w:r>
        <w:rPr/>
        <w:t>ⱸ</w:t>
      </w:r>
      <w:r>
        <w:rPr/>
        <w:t>㒬充㙵⪩䱨儺䑔촰き숫䠦縤梘땪⩩喩쉐捧⭩ㄷ潩䆿䔴仂慒ꍃ淂敶㷃䤥㊩娵卙♗䁆㥏恞쵠쉆縪㉪싂쉚숷㶘㩋唯迍긷穠㍆顩숰墵</w:t>
      </w:r>
      <w:r>
        <w:rPr/>
        <w:t>ꤺ</w:t>
      </w:r>
      <w:r>
        <w:rPr/>
        <w:t>晞</w:t>
      </w:r>
      <w:r>
        <w:rPr/>
        <w:t>ꔽ</w:t>
      </w:r>
      <w:r>
        <w:rPr/>
        <w:t>㋂飂쉧⨨뮘槍묬㑞㐪熩ꍓ穵恭㠺⭨ꥩ犏뾏奫䦻</w:t>
      </w:r>
      <w:r>
        <w:rPr/>
        <w:t>ⱗ</w:t>
      </w:r>
      <w:r>
        <w:rPr/>
        <w:t>걎䴳㝊颻嫂洪䙯ꌳ桮숬洤噯圶쉺⬷嘪㉇쉾㙇劮뽡揃⑳犘⭃瑊昻㚘㝭轙㵲쉦</w:t>
      </w:r>
      <w:r>
        <w:rPr/>
        <w:t>ⲱ</w:t>
      </w:r>
      <w:r>
        <w:rPr/>
        <w:t>녨쉯淂숵ꏂ⹯卆穫</w:t>
      </w:r>
      <w:r>
        <w:rPr/>
        <w:t>ꕞ</w:t>
      </w:r>
      <w:r>
        <w:rPr/>
        <w:t>窩쉙烂칞䭤塌轠獲캿厮梵㭇ꥨ☩␰숵獠㈵䦩氶</w:t>
      </w:r>
      <w:r>
        <w:rPr/>
        <w:t>Ⳃ</w:t>
      </w:r>
      <w:r>
        <w:rPr/>
        <w:t>㵢敶琮㘫挲㨣㈯塊檵揎⫂慇䷂祅旂</w:t>
      </w:r>
      <w:r>
        <w:rPr/>
        <w:t>ⵠ</w:t>
      </w:r>
      <w:r>
        <w:rPr/>
        <w:t>싃쎩⹗杢䁶뗂磂牦娴⑮㐲㭔숺扴牭ꌤ쉉迂쉰㬯䙴䑆忂坭兢恪㤯半䕞歃轊㬯䇂敋ꄭ顙㝡忎㣎거啇쉐싂⹷轳싂奙쏂㖿参洽䅪愫㘰䶩䢥橹⥑䂿쉳坏㖡슱䅸뭎☵♯轄挸圮㝢晷ꅬ洯䬮ꏂ楱硯⬬眸ㅺ</w:t>
      </w:r>
      <w:r>
        <w:rPr/>
        <w:t>Ⱛ</w:t>
      </w:r>
      <w:r>
        <w:rPr/>
        <w:t>㵭畃楔䕷숫␪딮썏</w:t>
      </w:r>
      <w:r>
        <w:rPr/>
        <w:t>ꔸ</w:t>
      </w:r>
      <w:r>
        <w:rPr/>
        <w:t>ⰴ</w:t>
      </w:r>
      <w:r>
        <w:rPr/>
        <w:t>椪渻</w:t>
      </w:r>
      <w:r>
        <w:rPr/>
        <w:t>ꕃ</w:t>
      </w:r>
      <w:r>
        <w:rPr/>
        <w:t>썮</w:t>
      </w:r>
      <w:r>
        <w:rPr/>
        <w:t>ꕥ</w:t>
      </w:r>
      <w:r>
        <w:rPr/>
        <w:t>渴쉥参捵啥䲣쉚㍇㣂瀫䱌묹婏淂槂䗃</w:t>
      </w:r>
      <w:r>
        <w:rPr/>
        <w:t>ꕌ</w:t>
      </w:r>
      <w:r>
        <w:rPr/>
        <w:t>摹</w:t>
      </w:r>
      <w:r>
        <w:rPr/>
        <w:t>ⵌ</w:t>
      </w:r>
      <w:r>
        <w:rPr/>
        <w:t>㎏圲䑰漬ꏂ䑢䝤獉쉤㭈濂뿂긻塞ꅾ䌦卑瑤⍐ꌮ䇂矂칗㡅䕳扷</w:t>
      </w:r>
      <w:r>
        <w:rPr/>
        <w:t>ꤶ</w:t>
      </w:r>
      <w:r>
        <w:rPr/>
        <w:t>㷂癖䅇㍪゘쉆猹</w:t>
      </w:r>
      <w:r>
        <w:rPr/>
        <w:t>⠭</w:t>
      </w:r>
      <w:r>
        <w:rPr/>
        <w:t>僂쏂뇂硚쉑</w:t>
      </w:r>
      <w:r>
        <w:rPr/>
        <w:t>⢘</w:t>
      </w:r>
      <w:r>
        <w:rPr/>
        <w:t>仃촻촬컂㟂頊썩牲䡱厱桡穯椻䘸캣㉧㑴瘣ꌭ顠⥯뼣用畋ꌶ䅪䭉썩䕠⍨⬷㶱䉾䇂區㉹㕀潔䁾瑮塒慌쉵昹㕚쉙㩩⍧張兗䙇䐩ꏂ쉊쉴迃碵ꏎ䭮決祾묤䨯曃믂搰㡆뽤뽁倯顡愩䭴扖㡑煞どꍬじ攲彺摺浡⥗奫晱㌱ㆮ쵍港侘伦嘽䩊㥟⍭焷⪿瑭</w:t>
      </w:r>
      <w:r>
        <w:rPr/>
        <w:t>Ⳃ</w:t>
      </w:r>
      <w:r>
        <w:rPr/>
        <w:t>毃䉴㜤埂䩙㭢剰昦䄮坭挪ꍮ숭顇깣敂뽞佈戮숷⥙㕞⏂㑀䑌槃ㆣ䅃슬癱盂朩</w:t>
      </w:r>
      <w:r>
        <w:rPr/>
        <w:t>ꗂ</w:t>
      </w:r>
      <w:r>
        <w:rPr/>
        <w:t>潇걧獚琺溵湠敡⭔ꄰ쌸㘰嚩橩쉰</w:t>
      </w:r>
      <w:r>
        <w:rPr/>
        <w:t>ꔫ</w:t>
      </w:r>
      <w:r>
        <w:rPr/>
        <w:t>䝊㡊洫喩婠厱太楰䱂䱖榣㌣썴呠焯䭯넫䃎䘦歌ꏂ㌴숭捃先仂溘숥䨱敮央⹘ㅏㅀ㴣⩣㙧⽓깋椦㌰㷂싂㕣㋂䊬</w:t>
      </w:r>
      <w:r>
        <w:rPr/>
        <w:t>ꥄ⑴</w:t>
      </w:r>
      <w:r>
        <w:rPr/>
        <w:t>瑐沵䬽⼮樻奦㙸䰮㔪</w:t>
      </w:r>
      <w:r>
        <w:rPr/>
        <w:t>ⷂ</w:t>
      </w:r>
      <w:r>
        <w:rPr/>
        <w:t>庿⑎牷湎숳盂呭㑋㦱瑬䕠숽怩⤲⹔唥焵ㆣ㥓깕쉳壂ꥢ爱캣䈥沿䀴偗쉰刪뼯璻佘奆</w:t>
      </w:r>
      <w:r>
        <w:rPr/>
        <w:t>Ⳏ</w:t>
      </w:r>
      <w:r>
        <w:rPr/>
        <w:t>㔲㥉녉䄬䩰偍쉲</w:t>
      </w:r>
      <w:r>
        <w:rPr/>
        <w:t>Ⱶ</w:t>
      </w:r>
      <w:r>
        <w:rPr/>
        <w:t>㍥써普轈織ㅤ뮩뿂搮╈㙅⤤㩕幂剞ꌬ瑕쉥夺忂僂뽇컂䑌䉦伽</w:t>
      </w:r>
      <w:r>
        <w:rPr/>
        <w:t>꧂⥸</w:t>
      </w:r>
      <w:r>
        <w:rPr/>
        <w:t>珎熏眬吤歬쉤嫂⵪徏㥟偋㉭</w:t>
      </w:r>
      <w:r>
        <w:rPr/>
        <w:t>⠺</w:t>
      </w:r>
      <w:r>
        <w:rPr/>
        <w:t>爣伮剖숩䞿☻稭挬着⑥䱠硊珂祦旂畯嘫䉉攴슿녏捶䱾卑썩⥈卬ㄺ</w:t>
      </w:r>
      <w:r>
        <w:rPr/>
        <w:t>Ⳃ⡅</w:t>
      </w:r>
      <w:r>
        <w:rPr/>
        <w:t>洺晠䳂䵑⎱쏂幹呓슥慐捨窩晋㷂呪</w:t>
      </w:r>
      <w:r>
        <w:rPr/>
        <w:t>⠹</w:t>
      </w:r>
      <w:r>
        <w:rPr/>
        <w:t>轶煊땆繱旂</w:t>
      </w:r>
      <w:r>
        <w:rPr/>
        <w:t>⡁</w:t>
      </w:r>
      <w:r>
        <w:rPr/>
        <w:t>櫂⴪㩳卉䮘塚</w:t>
      </w:r>
      <w:r>
        <w:rPr/>
        <w:t>⡪</w:t>
      </w:r>
      <w:r>
        <w:rPr/>
        <w:t>㔥㍟牂嘴乷㬥秂뭬땇싂⑆䎩卪䉺␮卉杁䭍㒬싂䅀⵾⥖幀冬⥰㝆㕆珃䭴恀쉌䩇搤癰浌</w:t>
      </w:r>
      <w:r>
        <w:rPr/>
        <w:t>ⷂ</w:t>
      </w:r>
      <w:r>
        <w:rPr/>
        <w:t>㤯숻⫂꺵쵭싂嗂䭸䠵䵏琣礹飂╚獤洪楡怽</w:t>
      </w:r>
      <w:r>
        <w:rPr/>
        <w:t>Ⱔ</w:t>
      </w:r>
      <w:r>
        <w:rPr/>
        <w:t>䟂㌥珂⼬愪넻㑈뗂吸浨쉁暻佫瑧캩⵱␨쉵촥灡壂䱐㭩䡘䡒秂卄㬸⥲勂扆晱깔轣㶘㤪癚⹵爭彄剰㔰轁㉢㮥併</w:t>
      </w:r>
      <w:r>
        <w:rPr/>
        <w:t>ꥂ</w:t>
      </w:r>
      <w:r>
        <w:rPr/>
        <w:t>纘ꥳ숬䚩䁳捇敲㢏䍌쉲䍅⩱塓</w:t>
      </w:r>
      <w:r>
        <w:rPr/>
        <w:t>ⵈ</w:t>
      </w:r>
      <w:r>
        <w:rPr/>
        <w:t>쉁ㅦ潲兕权ꅊ⽆䉆Ⓜ㙗㒡䥂</w:t>
      </w:r>
      <w:r>
        <w:rPr/>
        <w:t>⡲</w:t>
      </w:r>
      <w:r>
        <w:rPr/>
        <w:t>갮噵頸▿桯쉯⩩甫넴慣浮놥춏捂瀪䷂䝦숬㩍쉊썂싎☬噥䵇놣摖䩗㥏告机曍⨵㯂뽔떿⩓숊㍱坒嫂戣厡쉱儺뿃</w:t>
      </w:r>
      <w:r>
        <w:rPr/>
        <w:t>꧂</w:t>
      </w:r>
      <w:r>
        <w:rPr/>
        <w:t>쉲습쉨쉡掿⫍喩轚婌幦漪</w:t>
      </w:r>
      <w:r>
        <w:rPr/>
        <w:t>ꖵ⩵</w:t>
      </w:r>
      <w:r>
        <w:rPr/>
        <w:t>轂䰳쉌業쉍揂䄪쉹꥘繢株깲㉉歎夬㩍슡╫刺⩷♢뭥此㍇⹕⩁樸뿂穔쉌䍘氰쉍頲㭫캡平秂</w:t>
      </w:r>
      <w:r>
        <w:rPr/>
        <w:t>ꔪ</w:t>
      </w:r>
      <w:r>
        <w:rPr/>
        <w:t>あ㑸싂㎬걅⍀䁠悿轁㵁顰⩈䪩⌯⍥䌭䅀㮣浃⍫獙決儵敢繚숨숬㡹⫂幨恎㥢牋䳂飂䱱略繭䱡㇂⩪䘪⺻㜹漭</w:t>
      </w:r>
      <w:r>
        <w:rPr/>
        <w:t>ⵒ</w:t>
      </w:r>
      <w:r>
        <w:rPr/>
        <w:t>䥒쉸㉘㉓㴤깆熵唤娨轊珂숤堶⍖뾱䜶旎楦䨬䁅彚䈸㍘쉞飂</w:t>
      </w:r>
      <w:r>
        <w:rPr/>
        <w:t>ꥍ</w:t>
      </w:r>
      <w:r>
        <w:rPr/>
        <w:t>敐塲Ⓜ녪顕뿂䥍䁷敓</w:t>
      </w:r>
      <w:r>
        <w:rPr/>
        <w:t>Ⱘ</w:t>
      </w:r>
      <w:r>
        <w:rPr/>
        <w:t>ꍑ슩췂꥾쉬⥬ꌮ兒䇂⒵挮㡤周敮坐쉧典슩싂䠹┶ꌹ類儰䕘焹☬奐氱딺╸</w:t>
      </w:r>
      <w:r>
        <w:rPr/>
        <w:t>⡵</w:t>
      </w:r>
      <w:r>
        <w:rPr/>
        <w:t>ꥍ</w:t>
      </w:r>
      <w:r>
        <w:rPr/>
        <w:t>灑뽑到咩┯䉈但⫂䚻㡭戰輣쉉⺡㨱挳杚䖥䈫㝤䤹䜷吶䈥䵳汤䥇婗乐慗恵䉘牠亣䩪楲㝲딨牥灚䑞顈卵唪掬潁㝉땆㥴㣃칉楔</w:t>
      </w:r>
      <w:r>
        <w:rPr/>
        <w:t>ꥀ⩧</w:t>
      </w:r>
      <w:r>
        <w:rPr/>
        <w:t>䰫겿顉慟厵䍬滂煃㥕䏂㨶椺䱺䳃긤樯勂쉩婵쉋㴬悬杺䙢뼰㭯⦮⨥噲煌</w:t>
      </w:r>
      <w:r>
        <w:rPr/>
        <w:t>ꥈ</w:t>
      </w:r>
      <w:r>
        <w:rPr/>
        <w:t>殘杄㇂</w:t>
      </w:r>
      <w:r>
        <w:rPr/>
        <w:t>⡚</w:t>
      </w:r>
      <w:r>
        <w:rPr/>
        <w:t>쎻䵹稵婊㙅⽩㠷䬫츮쉐彲䱌</w:t>
      </w:r>
      <w:r>
        <w:rPr/>
        <w:t>ꥍ</w:t>
      </w:r>
      <w:r>
        <w:rPr/>
        <w:t>穐㛂㒱숪牲⥨歶惂䂬♚㕚쉢㨣畋䵾滃녂⍓쉌溮쉎癳奆䱎䋂ꌮ컂뭄弣猲㥭ꌶ㒵␻奋</w:t>
      </w:r>
      <w:r>
        <w:rPr/>
        <w:t>ꔣ⥊</w:t>
      </w:r>
      <w:r>
        <w:rPr/>
        <w:t>䱫旂䙮〳嘣䶬쉥僃伵㍲〉轲䀸䥠쉊싂쉋⑨充숯䥑뼺쉹</w:t>
      </w:r>
      <w:r>
        <w:rPr/>
        <w:t>ⵓ</w:t>
      </w:r>
      <w:r>
        <w:rPr/>
        <w:t>浵㍑乤㍌䧂䏂㐶쉱嘽乀嚵╸䵬䃂䑅䅎㘲顐ꍂ㒘쌻穘㐩♍濂䘴䙆</w:t>
      </w:r>
      <w:r>
        <w:rPr/>
        <w:t>⡡</w:t>
      </w:r>
      <w:r>
        <w:rPr/>
        <w:t>ㅳ㉬琤猦㠦栲╗㑹쉮숩</w:t>
      </w:r>
      <w:r>
        <w:rPr/>
        <w:t>ꕹ</w:t>
      </w:r>
      <w:r>
        <w:rPr/>
        <w:t>乃ꍶ椪칸♶礪拂뭫块뭺</w:t>
      </w:r>
      <w:r>
        <w:rPr/>
        <w:t>ꕁ</w:t>
      </w:r>
      <w:r>
        <w:rPr/>
        <w:t>䁵湀捏숽福縰乤䵯쉈⹕摥⥹泂琱杂幠츹橢숰晕䑧睔礭</w:t>
      </w:r>
      <w:r>
        <w:rPr/>
        <w:t>꥟</w:t>
      </w:r>
      <w:r>
        <w:rPr/>
        <w:t>武䝴싎䩅桦㦏穌⭦㵒</w:t>
      </w:r>
      <w:r>
        <w:rPr/>
        <w:t>⡳</w:t>
      </w:r>
      <w:r>
        <w:rPr/>
        <w:t>䥲泃带儣㑏쉲狂숹潗쎵題䕲䝄潁㥊쉞纱痂</w:t>
      </w:r>
      <w:r>
        <w:rPr/>
        <w:t>꥟</w:t>
      </w:r>
      <w:r>
        <w:rPr/>
        <w:t>ꇂ祩〴氵슮</w:t>
      </w:r>
      <w:r>
        <w:rPr/>
        <w:t>ꥇ</w:t>
      </w:r>
      <w:r>
        <w:rPr/>
        <w:t>杩歋乱怮䣂</w:t>
      </w:r>
      <w:r>
        <w:rPr/>
        <w:t>ꕆ</w:t>
      </w:r>
      <w:r>
        <w:rPr/>
        <w:t>뭤쉈⑆ノ㕨扰숺</w:t>
      </w:r>
      <w:r>
        <w:rPr/>
        <w:t>ⱺ</w:t>
      </w:r>
      <w:r>
        <w:rPr/>
        <w:t>㐽</w:t>
      </w:r>
      <w:r>
        <w:rPr/>
        <w:t>ⰵ</w:t>
      </w:r>
      <w:r>
        <w:rPr/>
        <w:t>乂㏂䈪噗纏깱㥓⑐䖿뽎㕺椭뭫䖣䑋㉘渴禡싂ꅚ癓㈫㘴塠⫂灹䵲䕏⏂</w:t>
      </w:r>
      <w:r>
        <w:rPr/>
        <w:t>⡎</w:t>
      </w:r>
      <w:r>
        <w:rPr/>
        <w:t>奧牐㚡毂䕵乇㑷晑</w:t>
      </w:r>
      <w:r>
        <w:rPr/>
        <w:t>ⵔ</w:t>
      </w:r>
      <w:r>
        <w:rPr/>
        <w:t>昱㓂䚵游㭢姂䷂㵴甊熥ꌭ⍨癀獏ꌫ塈㨱刭⭣㜰㊬告㑍촻쉾䕺琩㬸䬮쉉뾬䜳潀㑬㩗䉡桚䉈哂恌ꅱ儰⽞硧쉕㏂츷쉊接뿍汢䦣㤹爴洷㩓楠札晓歶슬ꅒ쉦</w:t>
      </w:r>
      <w:r>
        <w:rPr/>
        <w:t>⡩</w:t>
      </w:r>
      <w:r>
        <w:rPr/>
        <w:t>疬곂䔬棎ⸯ⪏㨪桾㕇ꅃ櫂⍇㯂쉐슩䉋厏㎩</w:t>
      </w:r>
      <w:r>
        <w:rPr/>
        <w:t>ꥋ⩉</w:t>
      </w:r>
      <w:r>
        <w:rPr/>
        <w:t>亮噷䥢䳂敐깥⩗쵕檩㡊熩硚搭☥滃ꌱ晄欯䍡丱偪矂䅎䉧⻂</w:t>
      </w:r>
      <w:r>
        <w:rPr/>
        <w:t>ꦩ</w:t>
      </w:r>
      <w:r>
        <w:rPr/>
        <w:t>煤뮿䩫彟㵤绎䥓숬印搸䱷猨䤨뮡♋䱌⤪숲쉣卣칡扙㚿璥捗愺⩍琮姂뭅沿㤸뾣升奁猭强味</w:t>
      </w:r>
      <w:r>
        <w:rPr/>
        <w:t>ꦱ</w:t>
      </w:r>
      <w:r>
        <w:rPr/>
        <w:t>㠺湊祚㵗ꥷ┯祇</w:t>
      </w:r>
      <w:r>
        <w:rPr/>
        <w:t>ꤳ</w:t>
      </w:r>
      <w:r>
        <w:rPr/>
        <w:t>怸</w:t>
      </w:r>
      <w:r>
        <w:rPr/>
        <w:t>ꕹ⛂</w:t>
      </w:r>
      <w:r>
        <w:rPr/>
        <w:t>ㄶ⧍쉳奋憣夹窻䑁槎景䱾쉀恢</w:t>
      </w:r>
      <w:r>
        <w:rPr/>
        <w:t>ⴶ</w:t>
      </w:r>
      <w:r>
        <w:rPr/>
        <w:t>㩊㤭딲幚ㄯ牨</w:t>
      </w:r>
      <w:r>
        <w:rPr/>
        <w:t>Ⱕ䷍</w:t>
      </w:r>
      <w:r>
        <w:rPr/>
        <w:t>깈䙊쉠</w:t>
      </w:r>
      <w:r>
        <w:rPr/>
        <w:t>ꕴ</w:t>
      </w:r>
      <w:r>
        <w:rPr/>
        <w:t>쉏</w:t>
      </w:r>
      <w:r>
        <w:rPr/>
        <w:t>꧂</w:t>
      </w:r>
      <w:r>
        <w:rPr/>
        <w:t>곂쵣救쵅㓃桯╓癡硘䭭抵潭湓쉟숽忂㧂싃䐹㧂㉀撵用沥挣㗍當狂幵㨤手ꌪ⼣懂摑䬷殡彖灮偒燂䐨썰♥</w:t>
      </w:r>
      <w:r>
        <w:rPr/>
        <w:t>ꕈ</w:t>
      </w:r>
      <w:r>
        <w:rPr/>
        <w:t>㉚頳勂깉墏◂恕濂债</w:t>
      </w:r>
      <w:r>
        <w:rPr/>
        <w:t>ⲵ</w:t>
      </w:r>
      <w:r>
        <w:rPr/>
        <w:t>吱깘煙颻䤶㙑汞䑁剠</w:t>
      </w:r>
      <w:r>
        <w:rPr/>
        <w:t>ⱕ</w:t>
      </w:r>
      <w:r>
        <w:rPr/>
        <w:t>瑒匸洤䑖⽇䴺䍶慑♳兡</w:t>
      </w:r>
      <w:r>
        <w:rPr/>
        <w:t>ꕆ</w:t>
      </w:r>
      <w:r>
        <w:rPr/>
        <w:t>惂숴◂版긲㑅㩂ㆿ⦣떱坹쉖竂嫂楾㑦啨榬䮩</w:t>
      </w:r>
      <w:r>
        <w:rPr/>
        <w:t>ⴥ</w:t>
      </w:r>
      <w:r>
        <w:rPr/>
        <w:t>땱㏂斏䁏놿믂ィ⩠싂긱䪣㴸刺抿뇍Ⓜ凂㦡灩剖䔲卦䏂㎱桴⧂쌪쉋칔㠩娰体㕏㭒꥚潓ꌪꍩ埂쵌烂䛂䙎歘䍞⼹⑪呩⤯滂␽㝩佒硷桹䱦⍐</w:t>
      </w:r>
      <w:r>
        <w:rPr/>
        <w:t>ꗃ</w:t>
      </w:r>
      <w:r>
        <w:rPr/>
        <w:t>噞䑊쉟曍秂</w:t>
      </w:r>
      <w:r>
        <w:rPr/>
        <w:t>⢮</w:t>
      </w:r>
      <w:r>
        <w:rPr/>
        <w:t>뗂繏ꅪ㎏烂⻂쉋◂⼰⩨쉈㵱㡩样偦䰪歲歙ィ悻㍅썠汇朽旂灧摟♍噳⻍⽓恏漷吪ꆘ뽞嫂ꍀ柎⨻砥䉀뽨〱楏</w:t>
      </w:r>
      <w:r>
        <w:rPr/>
        <w:t>ⱍ</w:t>
      </w:r>
      <w:r>
        <w:rPr/>
        <w:t>㔴쉡摺㠬㑶婤깘畹㮡쉈浣縨숺쉒묣싂♫㇂㴯⬬걗坶㥲㕧䙫ꍲ杴噒</w:t>
      </w:r>
      <w:r>
        <w:rPr/>
        <w:t>ⱉ</w:t>
      </w:r>
      <w:r>
        <w:rPr/>
        <w:t>礯琴뗂쉉쌫⎡䟂她㗂䘨彨쉆䝖顷礻烂</w:t>
      </w:r>
      <w:r>
        <w:rPr/>
        <w:t>ⵕ</w:t>
      </w:r>
      <w:r>
        <w:rPr/>
        <w:t>碬긴并䨩슡쉵딲頣㥳㉹椩楤婏㩇쉁⭲⯎泂</w:t>
      </w:r>
      <w:r>
        <w:rPr/>
        <w:t>ꔷ</w:t>
      </w:r>
      <w:r>
        <w:rPr/>
        <w:t>숽뇂㍖櫂䎿</w:t>
      </w:r>
      <w:r>
        <w:rPr/>
        <w:t>⢬</w:t>
      </w:r>
      <w:r>
        <w:rPr/>
        <w:t>㨽㉐佤堷㊿</w:t>
      </w:r>
      <w:r>
        <w:rPr/>
        <w:t>ⲥ</w:t>
      </w:r>
      <w:r>
        <w:rPr/>
        <w:t>쉡噶</w:t>
      </w:r>
      <w:r>
        <w:rPr/>
        <w:t>ⵄ</w:t>
      </w:r>
      <w:r>
        <w:rPr/>
        <w:t>䋍拂썧な쵶䖻㬤촥</w:t>
      </w:r>
      <w:r>
        <w:rPr/>
        <w:t>⠫</w:t>
      </w:r>
      <w:r>
        <w:rPr/>
        <w:t>㨴㘣廂</w:t>
      </w:r>
      <w:r>
        <w:rPr/>
        <w:t>ꦱ</w:t>
      </w:r>
      <w:r>
        <w:rPr/>
        <w:t>썖獒┣䘬恲傣♄噗칓槂坮☳梡湢攮夭뭷扴쉵슘䎡哂硕乁숦則牱棂㜶⵱䳍⫂眪츊꥖䕳䠯係盂㉮䑘懍䬳轥䱐ㄪ㇂憥녫汳痂乂⼵烂䐲숩쉔싃놮奡</w:t>
      </w:r>
      <w:r>
        <w:rPr/>
        <w:t>ꔯ</w:t>
      </w:r>
      <w:r>
        <w:rPr/>
        <w:t>恑⍕儹着橴숴傩㥸쉬戲䙋吱彵쉮娯报숥걳彷녬䦱╡体喩㨮乚칪䥯䝨㧂票䣂女ㅩ㊩歪㨳竂㝏㉺珂琱硏帨</w:t>
      </w:r>
      <w:r>
        <w:rPr/>
        <w:t>⡅</w:t>
      </w:r>
      <w:r>
        <w:rPr/>
        <w:t>㞬潟偗槎숩숥䑮劮个檥쉏쉭砤姂墵埂桄勂쉂쉢㉚녵渪䗂燂偹恢癑숻㵩泍朽⤭⩡뮩㗂⬥別䩅쉄䐮슩쉩爱批䫂㭐穈䞩仂咱⴨ꏂ䱌畈싂潑⩺뽌⻃矂쉆瀰氷뮩슘浘卋癫慟㔯允傣窥轒䟃쉃⤮偁洯卯椸矂顔㵯⭢넸쉍啮숻㭘焨乴뭐眶䁈</w:t>
      </w:r>
      <w:r>
        <w:rPr/>
        <w:t>ꔤ</w:t>
      </w:r>
      <w:r>
        <w:rPr/>
        <w:t>ꥵ歞땮憣</w:t>
      </w:r>
      <w:r>
        <w:rPr/>
        <w:t>Ⲭ</w:t>
      </w:r>
      <w:r>
        <w:rPr/>
        <w:t>礦⥀㙁쉉影䑍曂慳堪䴵</w:t>
      </w:r>
      <w:r>
        <w:rPr/>
        <w:t>⡓</w:t>
      </w:r>
      <w:r>
        <w:rPr/>
        <w:t>㡢숪⿂匬挫숺湠</w:t>
      </w:r>
      <w:r>
        <w:rPr/>
        <w:t>ꤶ</w:t>
      </w:r>
      <w:r>
        <w:rPr/>
        <w:t>奌䄩⴬䗂桺㝆䂮쉸塯⯂숸轖剮⌥⸩塠猯녮じ</w:t>
      </w:r>
      <w:r>
        <w:rPr/>
        <w:t>ꕆ⸥</w:t>
      </w:r>
      <w:r>
        <w:rPr/>
        <w:t>媮帪猱♧䕅唨㜮呤溡녥쉵⚻係㕀澩䚣䣍䁰佮믂繃朹꺩쉐侬㬱뾘势</w:t>
      </w:r>
      <w:r>
        <w:rPr/>
        <w:t>ⳍ</w:t>
      </w:r>
      <w:r>
        <w:rPr/>
        <w:t>슻싂役㥀䤨潷杬ꥡ䝊氣彑噄싂䆻橋䙔⽇杏쉴瑭䅶礹</w:t>
      </w:r>
      <w:r>
        <w:rPr/>
        <w:t>ꥇ⒩</w:t>
      </w:r>
      <w:r>
        <w:rPr/>
        <w:t>ꥫ捐䊡䁫㞻㝊嘽⛂⥙☷싂䙶⏂습⛂椱䰴䝔伭碏⸸婵冩轇璥睉姂䱱◂</w:t>
      </w:r>
      <w:r>
        <w:rPr/>
        <w:t>ⵘ</w:t>
      </w:r>
      <w:r>
        <w:rPr/>
        <w:t>倽䘬桖</w:t>
      </w:r>
      <w:r>
        <w:rPr/>
        <w:t>ⶡ</w:t>
      </w:r>
      <w:r>
        <w:rPr/>
        <w:t>쉵㪿稫ㄦ⩵啣歘㵨僂吪㭬汤㍪⥹무咏♾桮⨥䁗侣呾䍵슮㩳싎깉녥녓㍪땷枩慏䷂ヂ䓂숳呦猨枻ꥸ桢쉇㨫䡗額㍘穘♵숨吩싎넪捧桅⌤⩕棂繃奢勂</w:t>
      </w:r>
      <w:r>
        <w:rPr/>
        <w:t>ꔮ</w:t>
      </w:r>
      <w:r>
        <w:rPr/>
        <w:t>氪䩂楞싍䈷婍䩵撥楠⹊歮曃뭩䵶</w:t>
      </w:r>
      <w:r>
        <w:rPr/>
        <w:t>ⵄ</w:t>
      </w:r>
      <w:r>
        <w:rPr/>
        <w:t>傘⧎㍨敵⭢쉃㊏㥅穰啒⛂噗恴搰吪庥䱑◂쉩権딯䙋갦敩췂슣䑋怪</w:t>
      </w:r>
      <w:r>
        <w:rPr/>
        <w:t>ⵡ</w:t>
      </w:r>
      <w:r>
        <w:rPr/>
        <w:t>抱瑨䷍甽⴩煶䡑偊</w:t>
      </w:r>
      <w:r>
        <w:rPr/>
        <w:t>Ɫ</w:t>
      </w:r>
      <w:r>
        <w:rPr/>
        <w:t>敬ꌲ칯㒥싂呪婰쉭劣깾乕畅倸</w:t>
      </w:r>
      <w:r>
        <w:rPr/>
        <w:t>ꥊ</w:t>
      </w:r>
      <w:r>
        <w:rPr/>
        <w:t>搶걌㝤</w:t>
      </w:r>
      <w:r>
        <w:rPr/>
        <w:t>⡔</w:t>
      </w:r>
      <w:r>
        <w:rPr/>
        <w:t>쵱哂敬䱅䳂䕭淂⽊瞣⥔㚱桺㍤噡位</w:t>
      </w:r>
      <w:r>
        <w:rPr/>
        <w:t>ꕫꤹ</w:t>
      </w:r>
      <w:r>
        <w:rPr/>
        <w:t>椵</w:t>
      </w:r>
      <w:r>
        <w:rPr/>
        <w:t>ⵄ</w:t>
      </w:r>
      <w:r>
        <w:rPr/>
        <w:t>뭫剡넬棂㭗㴵㭞欴뭴⤴⛂曎㇂瓂噥䅨</w:t>
      </w:r>
      <w:r>
        <w:rPr/>
        <w:t>⠪</w:t>
      </w:r>
      <w:r>
        <w:rPr/>
        <w:t>欽䕾攣偊</w:t>
      </w:r>
      <w:r>
        <w:rPr/>
        <w:t>Ɐ</w:t>
      </w:r>
      <w:r>
        <w:rPr/>
        <w:t>䄶䉃瑌㕙⾬쉙っ䑩♞</w:t>
      </w:r>
      <w:r>
        <w:rPr/>
        <w:t>⡃</w:t>
      </w:r>
      <w:r>
        <w:rPr/>
        <w:t>娴쉀桌祌浉츳층⎱御⥊祐凂ꅳ稴㪘ꎻ坹싂䈱겻칦桩</w:t>
      </w:r>
      <w:r>
        <w:rPr/>
        <w:t>⡵</w:t>
      </w:r>
      <w:r>
        <w:rPr/>
        <w:t>哃╋忂䜊厱稣扄䡭싂夺灯䰥깇䎡顁걓場曃樯墿䔨䝚洯扏쉧⹭冣䂵〶숦慖浇뗎쉗</w:t>
      </w:r>
      <w:r>
        <w:rPr/>
        <w:t>⡇</w:t>
      </w:r>
      <w:r>
        <w:rPr/>
        <w:t>歌㡷쉨쉥嚵㛂⑗潎숰昱떱扰슬摇㠳堣顙潱䰽쉞䑏숥栨䱏悩䍚쉆쉐僎</w:t>
      </w:r>
      <w:r>
        <w:rPr/>
        <w:t>ⶩ⩄</w:t>
      </w:r>
      <w:r>
        <w:rPr/>
        <w:t>楶쉌쉾畀걷潴⩚椤숶슥圮歯湰</w:t>
      </w:r>
      <w:r>
        <w:rPr/>
        <w:t>ꕵ</w:t>
      </w:r>
      <w:r>
        <w:rPr/>
        <w:t>㔪싂⌭煰䩆䉊䵕媿微쉎偢塬㢘喣杙猵숸獭彵䡓狂쵙僂䨵숳췍帣数橒玡</w:t>
      </w:r>
      <w:r>
        <w:rPr/>
        <w:t>ⰷ</w:t>
      </w:r>
      <w:r>
        <w:rPr/>
        <w:t>樬㶡슮串쉓爴坩䶩䨪燂轙啘犵㦏䰮乕䡪䉌</w:t>
      </w:r>
      <w:r>
        <w:rPr/>
        <w:t>ⵦ</w:t>
      </w:r>
      <w:r>
        <w:rPr/>
        <w:t>䈳绂⛃歇딥췂⩀穑숸樶㫂䶩⬪䉒쉐⦥䍪潏캵⌫祓橪</w:t>
      </w:r>
      <w:r>
        <w:rPr/>
        <w:t>ⱹ╈</w:t>
      </w:r>
      <w:r>
        <w:rPr/>
        <w:t>ꕅ</w:t>
      </w:r>
      <w:r>
        <w:rPr/>
        <w:t>㖘恥輹⍧顃녩纵癵䟂숵燂瘻䄬湠玬䑧礴⥾ꥤ꥾悿偊獐䱆呋쉥场䕶㮏쵉ꥢ䭎唭슣澘呃싂슩㛂嚩쉾徥䠦盂党㭖쵳噙☶潡⏃迃匪㋂䛂址갷刳灗啊猲類䆩♠놣沘㈶奧噲㠰슥渨䒻깖땓⑨㯂䄪숲噞楤橇坖㈺㡵</w:t>
      </w:r>
      <w:r>
        <w:rPr/>
        <w:t>ⱺ</w:t>
      </w:r>
      <w:r>
        <w:rPr/>
        <w:t>䧂穹⹈敺瘸㶮䇂兒䷂猰㭲뿂䕴夻捘ꌭ⫍䁋촷䪘曃</w:t>
      </w:r>
      <w:r>
        <w:rPr/>
        <w:t>ꕺ</w:t>
      </w:r>
      <w:r>
        <w:rPr/>
        <w:t>夻㕆䅪㩈</w:t>
      </w:r>
      <w:r>
        <w:rPr/>
        <w:t>ꕣ</w:t>
      </w:r>
      <w:r>
        <w:rPr/>
        <w:t>숪걠瘪</w:t>
      </w:r>
      <w:r>
        <w:rPr/>
        <w:t>ꤱ</w:t>
      </w:r>
      <w:r>
        <w:rPr/>
        <w:t>㦥⤨䝯噌獠쉭浴䱹걧</w:t>
      </w:r>
      <w:r>
        <w:rPr/>
        <w:t>ꗂ</w:t>
      </w:r>
      <w:r>
        <w:rPr/>
        <w:t>轚쉵쉥쉯㍄繸싂쉉ꅵ䱃㕞칚쎮⫂坨숭쉟꥾䱈穋敚ꎱ╯䭓놩額㠵煇⌣췂ㅞ숯⤪纵㑸䡁䩯墻곂싂쉎䈰浵䵏⤮䃂㙵㘮擎啗습딷嫂便칂⼺싂橫㏂氷䕔㉸</w:t>
      </w:r>
      <w:r>
        <w:rPr/>
        <w:t>⡡␭</w:t>
      </w:r>
      <w:r>
        <w:rPr/>
        <w:t>潀〯㗂⩃慬樻㩎曂⌷칩䧎㙕칍啘硉䁢ㅟ祕⪡䡬堯ꍟ깁칷塁帮户湺╫㢿求捰쉴㡕묮쉓呉㜯뭋뼪坴숺氩甲䩩츭㣎쉒싂溱乯兘㬩丯쉠㭟츨奨硁ㄤ⪱썈央汑ꅱ栤⌤䝵扂䒿⤵湧削</w:t>
      </w:r>
      <w:r>
        <w:rPr/>
        <w:t>⡭</w:t>
      </w:r>
      <w:r>
        <w:rPr/>
        <w:t>ㄶ汃杭⩶</w:t>
      </w:r>
      <w:r>
        <w:rPr/>
        <w:t>ꕞ</w:t>
      </w:r>
      <w:r>
        <w:rPr/>
        <w:t>깁㵡拂䈪忂</w:t>
      </w:r>
      <w:r>
        <w:rPr/>
        <w:t>ⷂ</w:t>
      </w:r>
      <w:r>
        <w:rPr/>
        <w:t>㉆䞱㑰獷㘯⨶槂䛂䘬칉㴻扥攲㷂䈪쉆슱橲〺쉤桊摳轹긴央ㅇ琸썹䍏癒氽扤䡉敃杸催☦〉瑩祯䰶</w:t>
      </w:r>
      <w:r>
        <w:rPr/>
        <w:t>ꕪ</w:t>
      </w:r>
      <w:r>
        <w:rPr/>
        <w:t>十쉦㉒㞱䙘</w:t>
      </w:r>
      <w:r>
        <w:rPr/>
        <w:t>ꕶ</w:t>
      </w:r>
      <w:r>
        <w:rPr/>
        <w:t>쌹渲䭰楞牗䴸쵕悩堫뭇側䘬塺慡썀磂䵵潈煚凂</w:t>
      </w:r>
      <w:r>
        <w:rPr/>
        <w:t>ⶱ</w:t>
      </w:r>
      <w:r>
        <w:rPr/>
        <w:t>帷恬淂澏ꌣ썔呾⭚䥄㠱䁹컂쌶뽨䓂䌊쉴瓂啈区쏂仂䀬딺║朳獎氪唪䰭䫎剓瀵晰穒㙏楪싎쵶䦮ぢ㤳노쉆䬻쉹䙶쉨祗␱轡╁녵䏍</w:t>
      </w:r>
      <w:r>
        <w:rPr/>
        <w:t>ⴤ</w:t>
      </w:r>
      <w:r>
        <w:rPr/>
        <w:t>灋ㅖ揍〮䨤</w:t>
      </w:r>
      <w:r>
        <w:rPr/>
        <w:t>ⱺ</w:t>
      </w:r>
      <w:r>
        <w:rPr/>
        <w:t>ぷ盂䅄畨稷晑쉨⹕쉸娤⴨ꅸ慊⪱氶穱䀯坦뭌焺걍煘剉汅樷摒ㄺ伬収硡㙐ꍃ怱睲䭨㕋奬⽾ぴ쉊䵭塏繇걘</w:t>
      </w:r>
      <w:r>
        <w:rPr/>
        <w:t>ꕪ꧂</w:t>
      </w:r>
      <w:r>
        <w:rPr/>
        <w:t>嘪杋偌㑬䤣쉐⑭㶏懂⎡䠩潯勂뭅撻䔲㍪潩䌩㴴㘦ㅟ癠姂㋂獦微塶辡숴爴昳頷朸债勂䥗乑祓奬畬湅㚩㉞⫃㕙矂䎣㓂稥䠵獯汳썎瘶穊䍊畭摾녚䨷</w:t>
      </w:r>
      <w:r>
        <w:rPr/>
        <w:t>Ⱚ</w:t>
      </w:r>
      <w:r>
        <w:rPr/>
        <w:t>ⵯ</w:t>
      </w:r>
      <w:r>
        <w:rPr/>
        <w:t>珂扡楓땲轷┭䵭ꍇꌥ䣎穅焰瑐쉌䵫㙇䉯壂ꎿ恋칞</w:t>
      </w:r>
      <w:r>
        <w:rPr/>
        <w:t>ⱌ</w:t>
      </w:r>
      <w:r>
        <w:rPr/>
        <w:t>繠䠬汾㎩惂氳㠪咻䥾ꌲ扮㬭쉺䆣顪吹⭂妵盂倬䙸濂⩟⭔縬ꥠ䝲ꅘ슱</w:t>
      </w:r>
      <w:r>
        <w:rPr/>
        <w:t>⡩</w:t>
      </w:r>
      <w:r>
        <w:rPr/>
        <w:t>쉇㣂䥇䏂</w:t>
      </w:r>
      <w:r>
        <w:rPr/>
        <w:t>ꕞ</w:t>
      </w:r>
      <w:r>
        <w:rPr/>
        <w:t>轁ㄳ⚘䫂咡㟎쉺摞䪘䜨爻堤䑪祰</w:t>
      </w:r>
      <w:r>
        <w:rPr/>
        <w:t>⠹</w:t>
      </w:r>
      <w:r>
        <w:rPr/>
        <w:t>쉍䚥</w:t>
      </w:r>
      <w:r>
        <w:rPr/>
        <w:t>ꦥ</w:t>
      </w:r>
      <w:r>
        <w:rPr/>
        <w:t>彃抩炿쉀扗㐣䁦쉡㢬碻ㅋ渽䅆쉸燎繈䁥숥瘵⚬┯쉩㡪㚻⫂㡕轒딩敦쉈쉍</w:t>
      </w:r>
      <w:r>
        <w:rPr/>
        <w:t>ꥄ</w:t>
      </w:r>
      <w:r>
        <w:rPr/>
        <w:t>礯痃㟂甽卖夣칋숴ꥦ畱丫㋂愶䓂♚㉘싂ꅏ䅀⑃⾡ꍫ숣칷楃</w:t>
      </w:r>
      <w:r>
        <w:rPr/>
        <w:t>ꕦ</w:t>
      </w:r>
      <w:r>
        <w:rPr/>
        <w:t>塯␯⍉礸ꅄ塔⯂숫슮㍒䠦棂乩瀩乨䠩㖱뽤䱹潸沿皣䑒썆촴狂灏ㅵ⽬彂乨槂쉸䮩⪏牤⸮☹煟♥긲灓䚩䜤꥘</w:t>
      </w:r>
      <w:r>
        <w:rPr/>
        <w:t>ꤪ꧂ꥃ</w:t>
      </w:r>
      <w:r>
        <w:rPr/>
        <w:t>㭩弴떣쉗⭬坙㍎浞䑊칩㕺䴷싎⺮</w:t>
      </w:r>
      <w:r>
        <w:rPr/>
        <w:t>꧂</w:t>
      </w:r>
      <w:r>
        <w:rPr/>
        <w:t>쉙⥊稸㗍䠯潘䥦쉎桀䋂攻灪硨嘫쉃⥑쉳慇村䱐</w:t>
      </w:r>
      <w:r>
        <w:rPr/>
        <w:t>ꕶ</w:t>
      </w:r>
      <w:r>
        <w:rPr/>
        <w:t>啹촸⹢䠽묦⥚ぬ䍕奠칈</w:t>
      </w:r>
      <w:r>
        <w:rPr/>
        <w:t>ꥂ</w:t>
      </w:r>
      <w:r>
        <w:rPr/>
        <w:t>⻂㍇䙭圬䶩绂繵枬⽟忂䉳⭞ꅎ兵㵮㕸쵒䵚쉎⎩◂帮獪⑖敪쉳㙃瓂䦵彸ꇂ䱭䁏娶</w:t>
      </w:r>
      <w:r>
        <w:rPr/>
        <w:t>ꤶ</w:t>
      </w:r>
      <w:r>
        <w:rPr/>
        <w:t>枣捙⩓䙍쉎䮱䀻个塩⵾態椬決彰䧂灤砪뽈扭ꥶ㝧懃ꥸ㥵〱䨶ꅳ参汅㯂</w:t>
      </w:r>
      <w:r>
        <w:rPr/>
        <w:t>ⰱ</w:t>
      </w:r>
      <w:r>
        <w:rPr/>
        <w:t>㗂䎘ꍢ촪ꇂ㜬㛂単쉨㘣싂뽡稭匪枩쉉㕭쉂슏㬬䅺䝴歴稸쉘毎喣偡灆仂潺楳㌶ㅍ夨슱术쉮盂뽞媘坯䂥睁㵏匯灞噱ꍫ⩚儹⑟㵚㐲怦ꆮ䑭숲娭啓⬹䈨侏焊甴歒</w:t>
      </w:r>
      <w:r>
        <w:rPr/>
        <w:t>ⵤ</w:t>
      </w:r>
      <w:r>
        <w:rPr/>
        <w:t>扟䉠</w:t>
      </w:r>
      <w:r>
        <w:rPr/>
        <w:t>Ⳃ</w:t>
      </w:r>
      <w:r>
        <w:rPr/>
        <w:t>숲癴歈㌣ㄻ漬ㆱ椪㯃꥚♶⺱匣췂繹䊘年쉚畀㐪䓂䂱⥭捪칆戰</w:t>
      </w:r>
      <w:r>
        <w:rPr/>
        <w:t>ꥑ</w:t>
      </w:r>
      <w:r>
        <w:rPr/>
        <w:t>㵴╔䐱슡뼰䶿⌴ꅦ⽌뇍녯숴츦쉓딺䆻녷䈳㋂漪</w:t>
      </w:r>
      <w:r>
        <w:rPr/>
        <w:t>ꥄ</w:t>
      </w:r>
      <w:r>
        <w:rPr/>
        <w:t>쉴沣桤繫㕢슡歉櫂㨽◃♬⍢ꇂ恢奍ꎩ㥄ヂ⧂</w:t>
      </w:r>
      <w:r>
        <w:rPr/>
        <w:t>ⲻ</w:t>
      </w:r>
      <w:r>
        <w:rPr/>
        <w:t>䵄⸽쉠䨮唭䰷扏녔䀯揂歠乲</w:t>
      </w:r>
      <w:r>
        <w:rPr/>
        <w:t>ꔷ</w:t>
      </w:r>
      <w:r>
        <w:rPr/>
        <w:t>并樶朱䱄灀硙稵걉サꄣ熣숦ꥣ嗂恟惎䭦摴䱹ꅡ촣䭙桔㤽泂扺噍盂⪏汎䪬掿ꍫꅠ穏䨨乑眪廂쉹嚿䥋⽮煪挮뽑畅兢畅뼵쉀毃㇂嗂橱⸺煟灑剁⼰㉨癄㌪婌⨪걤⍅杧⻂ꅏ恦秎剭憵㍈煒婅竂售믂╍䆩奖ꌤ</w:t>
      </w:r>
      <w:r>
        <w:rPr/>
        <w:t>ꤲ</w:t>
      </w:r>
      <w:r>
        <w:rPr/>
        <w:t>㑖揂</w:t>
      </w:r>
      <w:r>
        <w:rPr/>
        <w:t>ⵚ</w:t>
      </w:r>
      <w:r>
        <w:rPr/>
        <w:t>恩쉋㕒挪拂숦牞炣쉳权楢㖡汳顔䅋偢㬺䏂㐥㋂㝯</w:t>
      </w:r>
      <w:r>
        <w:rPr/>
        <w:t>ꥃ</w:t>
      </w:r>
      <w:r>
        <w:rPr/>
        <w:t>싂堨</w:t>
      </w:r>
      <w:r>
        <w:rPr/>
        <w:t>ⷂ</w:t>
      </w:r>
      <w:r>
        <w:rPr/>
        <w:t>剓㑭㋂版輩ぐ䭌亣歠埂輲積祹㊵吷⑙轞㏂땀⫂㥋䜮彈칑䉑敪砶슱桘卹商⑭</w:t>
      </w:r>
      <w:r>
        <w:rPr/>
        <w:t>ⶡ</w:t>
      </w:r>
      <w:r>
        <w:rPr/>
        <w:t>炏䓂䧂길쎩╏揍䙠响⽨</w:t>
      </w:r>
      <w:r>
        <w:rPr/>
        <w:t>⡸</w:t>
      </w:r>
      <w:r>
        <w:rPr/>
        <w:t>䗂⪻灯橰䱪겥㉄╶䠸쉟㝴</w:t>
      </w:r>
      <w:r>
        <w:rPr/>
        <w:t>ꔪ╂</w:t>
      </w:r>
      <w:r>
        <w:rPr/>
        <w:t>湓浴滂戭⽌䥈뮻슱申暏佯䥋</w:t>
      </w:r>
      <w:r>
        <w:rPr/>
        <w:t>ⴹ</w:t>
      </w:r>
      <w:r>
        <w:rPr/>
        <w:t>嫂䅮泂슬睁♂繘嫃숩㍦슿吨㌳㉟獄懂佡쉃硾物渵땖温䉤勃㩢ꇂ祹쉾䀻䭹坴儯灢</w:t>
      </w:r>
      <w:r>
        <w:rPr/>
        <w:t>ꔵ</w:t>
      </w:r>
      <w:r>
        <w:rPr/>
        <w:t>幆穟祇슩坡䨪숤犩⪣噆啔眻㡵䳂䍟숳獲㌩旃汯칖䒮婎桓</w:t>
      </w:r>
      <w:r>
        <w:rPr/>
        <w:t>꧂</w:t>
      </w:r>
      <w:r>
        <w:rPr/>
        <w:t>㍔䊱愣쉮䅃庵숪땧禿쉁卐</w:t>
      </w:r>
      <w:r>
        <w:rPr/>
        <w:t>Ⳃ</w:t>
      </w:r>
      <w:r>
        <w:rPr/>
        <w:t>獪辥忂楓䧂〫녲濎䁣䨵숪琴Ⓜ녊䂮祇甫䫂䬴晵嘪쉴곃獢強♒ひ㭪㋃圽慎⨯㕋ぎ땁旃╶噵㘰眷칮晒땦吩浉癔</w:t>
      </w:r>
      <w:r>
        <w:rPr/>
        <w:t>꧂</w:t>
      </w:r>
      <w:r>
        <w:rPr/>
        <w:t>晍싂ꥨ祟⨰畏䀭㜱⩚凂䓂悏僎槂呟杓㙗漹㨸쉞飂椥ㅑ␲</w:t>
      </w:r>
      <w:r>
        <w:rPr/>
        <w:t>꤭</w:t>
      </w:r>
      <w:r>
        <w:rPr/>
        <w:t>컂棂䫎佲纮쉴扱䡣㙟䉭晊슩묯⸩㴤⑳啇싂</w:t>
      </w:r>
      <w:r>
        <w:rPr/>
        <w:t>⡌</w:t>
      </w:r>
      <w:r>
        <w:rPr/>
        <w:t>숦놡繙嘭㫎㩎㑚땂患쉗㘪嗂</w:t>
      </w:r>
      <w:r>
        <w:rPr/>
        <w:t>ⱍ</w:t>
      </w:r>
      <w:r>
        <w:rPr/>
        <w:t>党䁆㑱䥺穊숣偌⌺恸㥋ꌦ⭳穄㖮</w:t>
      </w:r>
      <w:r>
        <w:rPr/>
        <w:t>꧂</w:t>
      </w:r>
      <w:r>
        <w:rPr/>
        <w:t>䵬⮡⍐</w:t>
      </w:r>
      <w:r>
        <w:rPr/>
        <w:t>ꦏ</w:t>
      </w:r>
      <w:r>
        <w:rPr/>
        <w:t>䡩숪䡦⽶呀熣㊮〹䢣㭚⫍⥐䱾噁䶡♘</w:t>
      </w:r>
      <w:r>
        <w:rPr/>
        <w:t>⢮</w:t>
      </w:r>
      <w:r>
        <w:rPr/>
        <w:t>樱䖣祂祔啳슥䫂㩢擎</w:t>
      </w:r>
      <w:r>
        <w:rPr/>
        <w:t>⡎</w:t>
      </w:r>
      <w:r>
        <w:rPr/>
        <w:t>嫂㯂橚칋깗ㅕ佮</w:t>
      </w:r>
      <w:r>
        <w:rPr/>
        <w:t>ꔲ</w:t>
      </w:r>
      <w:r>
        <w:rPr/>
        <w:t>㕣烃㕋</w:t>
      </w:r>
      <w:r>
        <w:rPr/>
        <w:t>ꦻ</w:t>
      </w:r>
      <w:r>
        <w:rPr/>
        <w:t>䔩奸浯쉊坬㭐太㠊숳싂⫂僂剢㯍奖㧂硾</w:t>
      </w:r>
      <w:r>
        <w:rPr/>
        <w:t>꧍</w:t>
      </w:r>
      <w:r>
        <w:rPr/>
        <w:t>塃橉湄㑘䑞䲣硰㥅㍄길쌫㘷祗轧獺쉄ꍆ㩓䚘䭓歯ꇂ갫洩爨㡪顲顬噁囂䤷参灷彔頣㙉쉐堵㴴奵쉄拂婄塋싎䑺烂壂䥱ぢ潅쵧啰ꥦ擂义矂⩰穢촥갭摉彦稺兊숥넯⹑て㝸숬ㅐ攲畠乫䀪㬯⽓싂恕☰뽷顀燃愱浩坺焹㕀䯂搲棂㯃츰䉪捣搻祹穕</w:t>
      </w:r>
      <w:r>
        <w:rPr/>
        <w:t>ꥉ</w:t>
      </w:r>
      <w:r>
        <w:rPr/>
        <w:t>僂녣場砰슻쉨㐫痎</w:t>
      </w:r>
      <w:r>
        <w:rPr/>
        <w:t>ꕯ</w:t>
      </w:r>
      <w:r>
        <w:rPr/>
        <w:t>猯祣䗂묻ꥯ㭮䍓偐㨻椳숶ꆿ彙⫃쵗싂牞犩旂ㅣ妮磂㑷え䲘擂䨫칠猫㉱갵䩕쉡剏⿎塣⬲놬渴戸䇍䱺参䈮烂根㧂⽃剔㍔娯</w:t>
      </w:r>
      <w:r>
        <w:rPr/>
        <w:t>⠰</w:t>
      </w:r>
      <w:r>
        <w:rPr/>
        <w:t>㨱ꥠ凂⪏</w:t>
      </w:r>
      <w:r>
        <w:rPr/>
        <w:t>ⰺ</w:t>
      </w:r>
      <w:r>
        <w:rPr/>
        <w:t>뿃䅳凂</w:t>
      </w:r>
      <w:r>
        <w:rPr/>
        <w:t>꧂</w:t>
      </w:r>
      <w:r>
        <w:rPr/>
        <w:t>攬氳䴴歩┵㩑皬㪣믂㝀嘱畤畾ꆩ桡뾏䱋뭀넩㴣攴猤⭯摍囂穤떵㫂㩐䔸㋎倷橋䟂橠收氪狂쉧䏂숤灶쉑㥍꺘瑵并戮</w:t>
      </w:r>
      <w:r>
        <w:rPr/>
        <w:t>ⴣ</w:t>
      </w:r>
      <w:r>
        <w:rPr/>
        <w:t>칶䎩砳⪩頳㥠╳ꌸ栳祑硲숤쌴슣朴쵕祎朷숽쉾氺䄹杲熘嘶瑫秃繱ꍐ牾㵬쉑쵱쉘恄쉷뼸</w:t>
      </w:r>
      <w:r>
        <w:rPr/>
        <w:t>ꕕ</w:t>
      </w:r>
      <w:r>
        <w:rPr/>
        <w:t>䑇숳</w:t>
      </w:r>
      <w:r>
        <w:rPr/>
        <w:t>⣂</w:t>
      </w:r>
      <w:r>
        <w:rPr/>
        <w:t>熩♅櫂췂潧㪻㭣쉳繨㩫嫂⥅슥⮏偭쉳</w:t>
      </w:r>
      <w:r>
        <w:rPr/>
        <w:t>ⱅ</w:t>
      </w:r>
      <w:r>
        <w:rPr/>
        <w:t>硍轆䜰㩫琱乨쉕㥲넻䬤䘦쉄甪樺䚣倦犡彙眸奦恕䙘</w:t>
      </w:r>
      <w:r>
        <w:rPr/>
        <w:t>ꤺ</w:t>
      </w:r>
      <w:r>
        <w:rPr/>
        <w:t>䈻杸쉠填䥋⛂㍵䡊樴썀繬唨浄숳</w:t>
      </w:r>
      <w:r>
        <w:rPr/>
        <w:t>ꦬ</w:t>
      </w:r>
      <w:r>
        <w:rPr/>
        <w:t>優婣믍⤲⸬晘츺싂⪩쌷偕놱⩥弭剟촭䵵䑥쉓㕍ꆿ슻츦넥氥㍑免⦘哂䙔⌳䲬䀮儲쉗桺ꥡ䍅䜶づ皿㡗ꏂ檩䥏㩦쉈⦵䭵顄㯂ꅹ穖项䑠䂩쉏㝂䤭칢긭㨯顊眰⪏</w:t>
      </w:r>
      <w:r>
        <w:rPr/>
        <w:t>⡠</w:t>
      </w:r>
      <w:r>
        <w:rPr/>
        <w:t>쉺㡓噮〪</w:t>
      </w:r>
      <w:r>
        <w:rPr/>
        <w:t>ꥁ</w:t>
      </w:r>
      <w:r>
        <w:rPr/>
        <w:t>㟍噐晫ㄣ䩉</w:t>
      </w:r>
      <w:r>
        <w:rPr/>
        <w:t>꧂</w:t>
      </w:r>
      <w:r>
        <w:rPr/>
        <w:t>뭱㋂㘩⾵⑨</w:t>
      </w:r>
      <w:r>
        <w:rPr/>
        <w:t>Ɐ</w:t>
      </w:r>
      <w:r>
        <w:rPr/>
        <w:t>啢</w:t>
      </w:r>
      <w:r>
        <w:rPr/>
        <w:t>ꥍ</w:t>
      </w:r>
      <w:r>
        <w:rPr/>
        <w:t>䄸䁈彎㟂뽵</w:t>
      </w:r>
      <w:r>
        <w:rPr/>
        <w:t>ꕍ</w:t>
      </w:r>
      <w:r>
        <w:rPr/>
        <w:t>䭧桰⤹ㅑ獤</w:t>
      </w:r>
      <w:r>
        <w:rPr/>
        <w:t>ꕞ</w:t>
      </w:r>
      <w:r>
        <w:rPr/>
        <w:t>春摅쉀玬㐬㩏浡墮숳碏佒넲쉋䑭瀥懂슡恃犱洽쵆땦⑓䠴祗ㅖ쉆煊慅䝈껂䠬㞮扬㍀癴枥痍䬳⦻☭㝋숪䝺싂┦칞辱䁓⑮㔵値쎣갣䅉㯃攬䕍惃</w:t>
      </w:r>
      <w:r>
        <w:rPr/>
        <w:t>ⱚ⭏</w:t>
      </w:r>
      <w:r>
        <w:rPr/>
        <w:t>뽴溡⨷猱⽊䞘䶱刵杴楺桯ꅄ㨮땐㍣洮戣狃⨽㑵㭧⩮奢슩</w:t>
      </w:r>
      <w:r>
        <w:rPr/>
        <w:t>ꕓ⵲</w:t>
      </w:r>
      <w:r>
        <w:rPr/>
        <w:t>䜽䈨伊䭬쵯딯漱⭀禬樷</w:t>
      </w:r>
      <w:r>
        <w:rPr/>
        <w:t>⢡</w:t>
      </w:r>
      <w:r>
        <w:rPr/>
        <w:t>䑩䱐┥湩칒慰㫂序㑱⑥桡땈긹䰵偬恭矎磂䬲춱䜪悏㉰뽀딬䑟</w:t>
      </w:r>
      <w:r>
        <w:rPr/>
        <w:t>ⱌ⬣</w:t>
      </w:r>
      <w:r>
        <w:rPr/>
        <w:t>ꅕ奨⽰㥨</w:t>
      </w:r>
      <w:r>
        <w:rPr/>
        <w:t>ꥒ</w:t>
      </w:r>
      <w:r>
        <w:rPr/>
        <w:t>㇂杩彦쉭瀽㒩㩑祃</w:t>
      </w:r>
      <w:r>
        <w:rPr/>
        <w:t>ꕯ</w:t>
      </w:r>
      <w:r>
        <w:rPr/>
        <w:t>弽伪䶻ꍾ싂쵕䍎䉓刨컂숵彘䠱煐㪣┸䙆숲ꏂㅺ⥭䖿䭦</w:t>
      </w:r>
      <w:r>
        <w:rPr/>
        <w:t>ꥎ</w:t>
      </w:r>
      <w:r>
        <w:rPr/>
        <w:t>䡂슩幄䅃䁨</w:t>
      </w:r>
      <w:r>
        <w:rPr/>
        <w:t>ꥊ</w:t>
      </w:r>
      <w:r>
        <w:rPr/>
        <w:t>滂</w:t>
      </w:r>
      <w:r>
        <w:rPr/>
        <w:t>ⰸ</w:t>
      </w:r>
      <w:r>
        <w:rPr/>
        <w:t>㵄쉄呟䍋</w:t>
      </w:r>
      <w:r>
        <w:rPr/>
        <w:t>ꕺ</w:t>
      </w:r>
      <w:r>
        <w:rPr/>
        <w:t>ꥲ扖恳숩灒⥯喣싂㴸用슿恴</w:t>
      </w:r>
      <w:r>
        <w:rPr/>
        <w:t>ꔣ</w:t>
      </w:r>
      <w:r>
        <w:rPr/>
        <w:t>橡⽴쵸狂嘩䨬숸愪䉴汸殬确싂⚣㯃뗂娭⩺뽨㉣䍟䌤圪</w:t>
      </w:r>
      <w:r>
        <w:rPr/>
        <w:t>ⱡ</w:t>
      </w:r>
      <w:r>
        <w:rPr/>
        <w:t>쵢캩㙥縬쉖㌱畆ㆩ攨놮失⭆⎮䛎숤쉑숹礩㕠쉍楰纵と숵⫂焬癙䈳䅉⹬</w:t>
      </w:r>
      <w:r>
        <w:rPr/>
        <w:t>Ⱝ</w:t>
      </w:r>
      <w:r>
        <w:rPr/>
        <w:t>わ潄䴬</w:t>
      </w:r>
      <w:r>
        <w:rPr/>
        <w:t>ⲩ</w:t>
      </w:r>
      <w:r>
        <w:rPr/>
        <w:t>쉳䵵㭘煁潌㝍⩁助숪毎㚩㠻</w:t>
      </w:r>
      <w:r>
        <w:rPr/>
        <w:t>ⱗ</w:t>
      </w:r>
      <w:r>
        <w:rPr/>
        <w:t>카敋噆旂㕎㍴琯挰ヂ㵪</w:t>
      </w:r>
      <w:r>
        <w:rPr/>
        <w:t>ꤺ</w:t>
      </w:r>
      <w:r>
        <w:rPr/>
        <w:t>숶쉞壂婯帹⛂櫂䯂晌繎⪥睆牚姃㕑쉙䂩攺焹숸朥</w:t>
      </w:r>
      <w:r>
        <w:rPr/>
        <w:t>ꕓ</w:t>
      </w:r>
      <w:r>
        <w:rPr/>
        <w:t>繖⨭</w:t>
      </w:r>
      <w:r>
        <w:rPr/>
        <w:t>ⴷ⒩</w:t>
      </w:r>
      <w:r>
        <w:rPr/>
        <w:t>涱㵀矂䤴⨣䭰轶⌰優쉮䤮彉</w:t>
      </w:r>
      <w:r>
        <w:rPr/>
        <w:t>ⵌ</w:t>
      </w:r>
      <w:r>
        <w:rPr/>
        <w:t>涱⨪啎</w:t>
      </w:r>
      <w:r>
        <w:rPr/>
        <w:t>ⱌ</w:t>
      </w:r>
      <w:r>
        <w:rPr/>
        <w:t>乁깠婙欣ㄶ楨斣쉪䵪哂슿☬믂㭒㎻㍊擂呭</w:t>
      </w:r>
      <w:r>
        <w:rPr/>
        <w:t>ꖱ</w:t>
      </w:r>
      <w:r>
        <w:rPr/>
        <w:t>顁㧂㉑䈦⻎䨣</w:t>
      </w:r>
      <w:r>
        <w:rPr/>
        <w:t>⠮</w:t>
      </w:r>
      <w:r>
        <w:rPr/>
        <w:t>掮⩞䰨灌촬獣柎㷎쉱쉆砯</w:t>
      </w:r>
      <w:r>
        <w:rPr/>
        <w:t>꧂</w:t>
      </w:r>
      <w:r>
        <w:rPr/>
        <w:t>ㆡ榵枮㫂碿湃狂</w:t>
      </w:r>
      <w:r>
        <w:rPr/>
        <w:t>ꕖ</w:t>
      </w:r>
      <w:r>
        <w:rPr/>
        <w:t>䐱敾䅎⸬</w:t>
      </w:r>
      <w:r>
        <w:rPr/>
        <w:t>ⵁ</w:t>
      </w:r>
      <w:r>
        <w:rPr/>
        <w:t>奀婔䁚㴳넵</w:t>
      </w:r>
      <w:r>
        <w:rPr/>
        <w:t>ⲩ</w:t>
      </w:r>
      <w:r>
        <w:rPr/>
        <w:t>䅨뽫佮係칓杪橧縳숺</w:t>
      </w:r>
      <w:r>
        <w:rPr/>
        <w:t>⢮</w:t>
      </w:r>
      <w:r>
        <w:rPr/>
        <w:t>㙄䜤䡱㭨㟂⽂䥈싂噓削뽤쉄긤䍩溵呓</w:t>
      </w:r>
      <w:r>
        <w:rPr/>
        <w:t>ꕳ</w:t>
      </w:r>
      <w:r>
        <w:rPr/>
        <w:t>㍥쉤㉮㍉䡘吨쉳䤩攬䯂浩긯嗂㥷奣愺곎䒩塌佢癪癳쉒딵쉙䥡测否䈨녤㋂䍨숲ꍾ⩗넦촲牆敁䨥懂묪灺쌦䙁䐫穪슮梘㙕쉪녶琨䙟뮮灡摲伤轺塏㘬뼣歭囂䔪㧂⑏⚥穵╅奚</w:t>
      </w:r>
      <w:r>
        <w:rPr/>
        <w:t>⣂</w:t>
      </w:r>
      <w:r>
        <w:rPr/>
        <w:t>䀪쉵潊廂頮칠䩭卙䩞ꥲ啬囂硾之ꍱ测㚏縫姂浮땔哂䍠幪輣牚㋍깅</w:t>
      </w:r>
      <w:r>
        <w:rPr/>
        <w:t>ꕮ</w:t>
      </w:r>
      <w:r>
        <w:rPr/>
        <w:t>欨걄䉍㤳流呍㫂坮슥朲␴恩渮䣎䥤猹쉱摊⵭㍚么楈⍧挪촦买䵘칚㕈</w:t>
      </w:r>
      <w:r>
        <w:rPr/>
        <w:t>ⵯ</w:t>
      </w:r>
      <w:r>
        <w:rPr/>
        <w:t>⡕</w:t>
      </w:r>
      <w:r>
        <w:rPr/>
        <w:t>㉀㬽忂뭤汀㉗癌牆摕⩒渨</w:t>
      </w:r>
      <w:r>
        <w:rPr/>
        <w:t>⡩</w:t>
      </w:r>
      <w:r>
        <w:rPr/>
        <w:t>쉴穤搹朻䙓쉓䋂啮䞘⵨捸疻</w:t>
      </w:r>
      <w:r>
        <w:rPr/>
        <w:t>ꕹ</w:t>
      </w:r>
      <w:r>
        <w:rPr/>
        <w:t>䝨栤䜷䁳は椰⿂乺⨸睎䭄㉉</w:t>
      </w:r>
    </w:p>
    <w:p>
      <w:pPr>
        <w:pStyle w:val="PreformattedText"/>
        <w:bidi w:val="0"/>
        <w:spacing w:before="0" w:after="0"/>
        <w:jc w:val="left"/>
        <w:rPr/>
      </w:pPr>
      <w:r>
        <w:rPr/>
        <w:t>ꗂ</w:t>
      </w:r>
      <w:r>
        <w:rPr/>
        <w:t>嫂杳┥③恋疩楘쉟㜯憣곂</w:t>
      </w:r>
      <w:r>
        <w:rPr/>
        <w:t>ꤥ</w:t>
      </w:r>
      <w:r>
        <w:rPr/>
        <w:t>䟂㔪긫㕄㛂㆘⩱숭</w:t>
      </w:r>
      <w:r>
        <w:rPr/>
        <w:t>ⱉ</w:t>
      </w:r>
      <w:r>
        <w:rPr/>
        <w:t>暏奕捖</w:t>
      </w:r>
      <w:r>
        <w:rPr/>
        <w:t>ꔶ</w:t>
      </w:r>
      <w:r>
        <w:rPr/>
        <w:t>獴敒煩슩쉾쵺</w:t>
      </w:r>
      <w:r>
        <w:rPr/>
        <w:t>ⴊ</w:t>
      </w:r>
      <w:r>
        <w:rPr/>
        <w:t>捶睱ꥯ灪攰㡆딣♄⑑䡇䙴牑櫂捕睔䨤ꥵ䅳㕀硴⨭浕䱱깧儤㩯䅆泂㐥浈썌瑩䓂䭥穌㕫愩参昻瞱涡</w:t>
      </w:r>
      <w:r>
        <w:rPr/>
        <w:t>⣂</w:t>
      </w:r>
      <w:r>
        <w:rPr/>
        <w:t>쉁</w:t>
      </w:r>
      <w:r>
        <w:rPr/>
        <w:t>ꥌ</w:t>
      </w:r>
      <w:r>
        <w:rPr/>
        <w:t>䔴犱䁒噺㤫旂칩囂녭기䠵</w:t>
      </w:r>
      <w:r>
        <w:rPr/>
        <w:t>⣃⎣⸹</w:t>
      </w:r>
      <w:r>
        <w:rPr/>
        <w:t>䍟䡮㕓╦⫂깑㡶뾏珂뭑숫幟湘䑇</w:t>
      </w:r>
      <w:r>
        <w:rPr/>
        <w:t>⡠</w:t>
      </w:r>
      <w:r>
        <w:rPr/>
        <w:t>椯쉟㭇떱싃挷숲澩</w:t>
      </w:r>
      <w:r>
        <w:rPr/>
        <w:t>ⵓ</w:t>
      </w:r>
      <w:r>
        <w:rPr/>
        <w:t>儣숩</w:t>
      </w:r>
      <w:r>
        <w:rPr/>
        <w:t>ⴶ◂</w:t>
      </w:r>
      <w:r>
        <w:rPr/>
        <w:t>싂恤㵉㝇斬♣竂츽⍳㚿元楱ㅮ娶灉娣祡幑숭兊䁸晞拂瑤嚏痂灉祄晪桤⚮彨旂挸</w:t>
      </w:r>
      <w:r>
        <w:rPr/>
        <w:t>ꕲ</w:t>
      </w:r>
      <w:r>
        <w:rPr/>
        <w:t>ꌪ⏂䅀敄樻뭀风冩㈣牠乗숰♶⑗䌥깄䌵杶噥</w:t>
      </w:r>
      <w:r>
        <w:rPr/>
        <w:t>ꗂ</w:t>
      </w:r>
      <w:r>
        <w:rPr/>
        <w:t>䊩쉞迂⩞</w:t>
      </w:r>
      <w:r>
        <w:rPr/>
        <w:t>ꤨ</w:t>
      </w:r>
      <w:r>
        <w:rPr/>
        <w:t>匮쉇磂</w:t>
      </w:r>
      <w:r>
        <w:rPr/>
        <w:t>ꤷ</w:t>
      </w:r>
      <w:r>
        <w:rPr/>
        <w:t>ꅚ枮畃</w:t>
      </w:r>
      <w:r>
        <w:rPr/>
        <w:t>ꤩ</w:t>
      </w:r>
      <w:r>
        <w:rPr/>
        <w:t>쉊</w:t>
      </w:r>
      <w:r>
        <w:rPr/>
        <w:t>ꕞ</w:t>
      </w:r>
      <w:r>
        <w:rPr/>
        <w:t>楆쉳춿丣乄氮㶿噩顱攪癱搱榱楧吮䱔㩐䅁숻㕐</w:t>
      </w:r>
      <w:r>
        <w:rPr/>
        <w:t>꧂</w:t>
      </w:r>
      <w:r>
        <w:rPr/>
        <w:t>싂穘卧☪溱숬潑쵚╺婲췂䱎樬坖䌥坷ꅭ轨毂嚘䭾䱏䝒帪䉺瘩璱痂兹歺ꏂ⏂唻숺亿⹠猹皮⍔䴮惃⌲쵱╋猥떩㩂稪䂬쌭㴻辣䱍믂怦买⤪쌮숷䩔䎿撵</w:t>
      </w:r>
      <w:r>
        <w:rPr/>
        <w:t>ⷂ</w:t>
      </w:r>
      <w:r>
        <w:rPr/>
        <w:t>䡖呡穃幃</w:t>
      </w:r>
      <w:r>
        <w:rPr/>
        <w:t>⡋</w:t>
      </w:r>
      <w:r>
        <w:rPr/>
        <w:t>ꎡ⻂쉰쉲嫃係犘</w:t>
      </w:r>
      <w:r>
        <w:rPr/>
        <w:t>ꕮ</w:t>
      </w:r>
      <w:r>
        <w:rPr/>
        <w:t>佄ォ檩捉復摾䩳</w:t>
      </w:r>
      <w:r>
        <w:rPr/>
        <w:t>Ⱚ</w:t>
      </w:r>
      <w:r>
        <w:rPr/>
        <w:t>䱥挬칒䠬⫂⹷㈲㡔</w:t>
      </w:r>
      <w:r>
        <w:rPr/>
        <w:t>⡍</w:t>
      </w:r>
      <w:r>
        <w:rPr/>
        <w:t>婖ꅄ攫婈祺</w:t>
      </w:r>
      <w:r>
        <w:rPr/>
        <w:t>ⱨ</w:t>
      </w:r>
      <w:r>
        <w:rPr/>
        <w:t>婥漪劏唲穾㜰恇佒幃⸹ꌶ䮏⎱攵颡⑚</w:t>
      </w:r>
      <w:r>
        <w:rPr/>
        <w:t>ⱍ</w:t>
      </w:r>
      <w:r>
        <w:rPr/>
        <w:t>癈㑺圪楩秎ꅠ㍆桔㔷㒥潺呧樶녨倵</w:t>
      </w:r>
      <w:r>
        <w:rPr/>
        <w:t>ⱈ</w:t>
      </w:r>
      <w:r>
        <w:rPr/>
        <w:t>圸彺氱廂⩘Ⓝ⭮⩥榘亩摓㖱쉩㐸参숣彅Ⓜ囎⑑㍷쉄杫</w:t>
      </w:r>
      <w:r>
        <w:rPr/>
        <w:t>ꤲ</w:t>
      </w:r>
      <w:r>
        <w:rPr/>
        <w:t>㵨깭쉈棍숪㑨え測幍橭갦勂뭟潒昭免쉶땐灆⽊弪呹쉺꥚䜮⦩儷䟂産ㄪ꺘⹅彎⩾婣㐩</w:t>
      </w:r>
      <w:r>
        <w:rPr/>
        <w:t>ꕋ</w:t>
      </w:r>
      <w:r>
        <w:rPr/>
        <w:t>䢬欷础け땒牌睅ꍳ쉶⺡挴媵坋⌫壂◂䟎㊮⵵噃쵰発깔넯偅䔺ꄭ♖玘狂湞牟䒥䵋쉀䊣夶쉖숪頤乫㐯쉏ꥫ쉂朲숩碬摆风慟䂿</w:t>
      </w:r>
      <w:r>
        <w:rPr/>
        <w:t>ꖏ</w:t>
      </w:r>
      <w:r>
        <w:rPr/>
        <w:t>캬⩧ㅙ扪슡亡</w:t>
      </w:r>
      <w:r>
        <w:rPr/>
        <w:t>ꕌ⑷</w:t>
      </w:r>
      <w:r>
        <w:rPr/>
        <w:t>刭깣숷䥦歘眪쉸㐤䘦⍃株ㅕ㡾쉴㤯㈬婒椪䙉杈䌱깖싂녧㭨勂檬⑞线䭑呍縵撥</w:t>
      </w:r>
      <w:r>
        <w:rPr/>
        <w:t>꥓</w:t>
      </w:r>
      <w:r>
        <w:rPr/>
        <w:t>劣☯轇숸</w:t>
      </w:r>
      <w:r>
        <w:rPr/>
        <w:t>⡯</w:t>
      </w:r>
      <w:r>
        <w:rPr/>
        <w:t>ꕦ⍥</w:t>
      </w:r>
      <w:r>
        <w:rPr/>
        <w:t>厡ꥥ䕓䨱㴻䰳娭晘䫂佁</w:t>
      </w:r>
      <w:r>
        <w:rPr/>
        <w:t>ꕖ</w:t>
      </w:r>
      <w:r>
        <w:rPr/>
        <w:t>䖬剩㈩浸촹쎻患甦㭌䅺껍橴ォ橏嘲橹䐺啦쉃协숲㭹䙸妥䶥촣輣懃伊到</w:t>
      </w:r>
      <w:r>
        <w:rPr/>
        <w:t>ꔩ</w:t>
      </w:r>
      <w:r>
        <w:rPr/>
        <w:t>扥䉵</w:t>
      </w:r>
      <w:r>
        <w:rPr/>
        <w:t>⡁</w:t>
      </w:r>
      <w:r>
        <w:rPr/>
        <w:t>䱠晢墘玡⬨슥노㵫潷쉫쉤</w:t>
      </w:r>
      <w:r>
        <w:rPr/>
        <w:t>ꔬ</w:t>
      </w:r>
      <w:r>
        <w:rPr/>
        <w:t>㉉╌滂⼶</w:t>
      </w:r>
      <w:r>
        <w:rPr/>
        <w:t>⡚</w:t>
      </w:r>
      <w:r>
        <w:rPr/>
        <w:t>顑떮扞姂歉圯㭖匩㓃危⽓瑄</w:t>
      </w:r>
      <w:r>
        <w:rPr/>
        <w:t>ⴵ</w:t>
      </w:r>
      <w:r>
        <w:rPr/>
        <w:t>琪戭迂䵪睅</w:t>
      </w:r>
      <w:r>
        <w:rPr/>
        <w:t>Ᵽ</w:t>
      </w:r>
      <w:r>
        <w:rPr/>
        <w:t>悘乲싂䠵杁奀㑨䙢䭠急⹤〩ꅤ轐楌囍㨫ꌻ瘫</w:t>
      </w:r>
      <w:r>
        <w:rPr/>
        <w:t>Ⱘ</w:t>
      </w:r>
      <w:r>
        <w:rPr/>
        <w:t>ぴ潙⎏祲㈱㔫晾</w:t>
      </w:r>
      <w:r>
        <w:rPr/>
        <w:t>ꕊ</w:t>
      </w:r>
      <w:r>
        <w:rPr/>
        <w:t>偒㬱疿碿䕉썟㩯䍓慾㣂쉾楃斮㌵摚촮⭏쉚繬碘弰䁃ꌬ⾿亮칟伲</w:t>
      </w:r>
      <w:r>
        <w:rPr/>
        <w:t>ⷃ</w:t>
      </w:r>
      <w:r>
        <w:rPr/>
        <w:t>곃</w:t>
      </w:r>
      <w:r>
        <w:rPr/>
        <w:t>ꕲ</w:t>
      </w:r>
      <w:r>
        <w:rPr/>
        <w:t>䩞ご别╎녬싂䤽㝂쉉ꍗ뾘牘秃勂</w:t>
      </w:r>
      <w:r>
        <w:rPr/>
        <w:t>꧂</w:t>
      </w:r>
      <w:r>
        <w:rPr/>
        <w:t>싂楺祳놩硂癕쉇⥅䀲离獗싂⹖礹橸绂䐱彘걌憱溮䭖칆쏂䒻⤨剅숮ㅾ〉公쉫瘯믂⽐쉴䑄ꌬ䣃录㍄䫂㉘</w:t>
      </w:r>
      <w:r>
        <w:rPr/>
        <w:t>ꕨ⛂</w:t>
      </w:r>
      <w:r>
        <w:rPr/>
        <w:t>剾縷桅毂슩뮏瑆䯍䈬뽴儹晚澥吺彃摾晉䟂泂焪㗂怫쉭橄瀵矍祃樷슏癄猴⌹垬汣⭔</w:t>
      </w:r>
      <w:r>
        <w:rPr/>
        <w:t>꥓</w:t>
      </w:r>
      <w:r>
        <w:rPr/>
        <w:t>슱㠨塈</w:t>
      </w:r>
      <w:r>
        <w:rPr/>
        <w:t>ꥌ</w:t>
      </w:r>
      <w:r>
        <w:rPr/>
        <w:t>䃎</w:t>
      </w:r>
      <w:r>
        <w:rPr/>
        <w:t>ꤥ</w:t>
      </w:r>
      <w:r>
        <w:rPr/>
        <w:t>ꅪ</w:t>
      </w:r>
      <w:r>
        <w:rPr/>
        <w:t>ⱟ</w:t>
      </w:r>
      <w:r>
        <w:rPr/>
        <w:t>ꤪ</w:t>
      </w:r>
      <w:r>
        <w:rPr/>
        <w:t>彷摎쉔䗍䱾쉏恞爲癵仂싂洫渭扮䮿ぞ쉬</w:t>
      </w:r>
      <w:r>
        <w:rPr/>
        <w:t>ꤥ</w:t>
      </w:r>
      <w:r>
        <w:rPr/>
        <w:t>ꥲ뭲췂㐶⨯䟂幯⹃⦣⫂⸽助슣繗稤祖슘䝔乺쉭ꅂ杀歃㡁썬뭥</w:t>
      </w:r>
      <w:r>
        <w:rPr/>
        <w:t>ⵚ</w:t>
      </w:r>
      <w:r>
        <w:rPr/>
        <w:t>숫㑥쉘玩柎⻂㏂䀨䳂䶩쌺⥁伹灲厩</w:t>
      </w:r>
      <w:r>
        <w:rPr/>
        <w:t>ꔻ</w:t>
      </w:r>
      <w:r>
        <w:rPr/>
        <w:t>獅⑍倥灐埂䡶썂싎牟灄繰䧂况쉁繨懂汓</w:t>
      </w:r>
      <w:r>
        <w:rPr/>
        <w:t>ⲩ</w:t>
      </w:r>
      <w:r>
        <w:rPr/>
        <w:t>ꍾ쵊剎쉐⤷䇂⹃㌽歴䥯</w:t>
      </w:r>
      <w:r>
        <w:rPr/>
        <w:t>⡂⭘</w:t>
      </w:r>
      <w:r>
        <w:rPr/>
        <w:t>숴싂뮱</w:t>
      </w:r>
      <w:r>
        <w:rPr/>
        <w:t>Ⳏ</w:t>
      </w:r>
      <w:r>
        <w:rPr/>
        <w:t>夦桐䅮顁숩佷쉌太灸䁔坬ꏂ땃⥞㍧猸䵄噷ꎱ⭪儨瑾䏂奩㥏彩꥖ꍤ쉏矂㑗㨶갺侩쉠灤䖩䝺슣쉀䃂ꍨ摧㙧⫂䱌奕摧㠨繍珂</w:t>
      </w:r>
      <w:r>
        <w:rPr/>
        <w:t>꧃</w:t>
      </w:r>
      <w:r>
        <w:rPr/>
        <w:t>䍱橢娩뗍䙊⯂쉢礯䆿洪䕕涩믂썓딻㔯轖쉣暵䑌┯奙员憏泂佈暵녰䱍㟂湱搻猱㏂쉸渴쉟媮쉤♭쉋⻂橔硸顏</w:t>
      </w:r>
      <w:r>
        <w:rPr/>
        <w:t>Ⱪ</w:t>
      </w:r>
      <w:r>
        <w:rPr/>
        <w:t>摣歸㕺녊濂ㆱ쉁㑠䶥奴걱䑰曂颥㯂쉈㉮</w:t>
      </w:r>
      <w:r>
        <w:rPr/>
        <w:t>Ⳃ</w:t>
      </w:r>
      <w:r>
        <w:rPr/>
        <w:t>ꖏ</w:t>
      </w:r>
      <w:r>
        <w:rPr/>
        <w:t>中䮿</w:t>
      </w:r>
      <w:r>
        <w:rPr/>
        <w:t>ꤽ</w:t>
      </w:r>
      <w:r>
        <w:rPr/>
        <w:t>媮㌵䷂啳獊ꎬ㉓䥑田습⍗</w:t>
      </w:r>
      <w:r>
        <w:rPr/>
        <w:t>ꥁ</w:t>
      </w:r>
      <w:r>
        <w:rPr/>
        <w:t>敚㕅轑欬슘䥆⩾㨩潤娰癗쵏츻搱뭥帺쉅ㅒ⩖䂵숷䭑⤫恓硸轊⑴</w:t>
      </w:r>
      <w:r>
        <w:rPr/>
        <w:t>ꕄ</w:t>
      </w:r>
      <w:r>
        <w:rPr/>
        <w:t>ⱐ</w:t>
      </w:r>
      <w:r>
        <w:rPr/>
        <w:t>㜳竂䘰쵰浅걄⑭⥲敬⹋䈬녔狂健啞숤쉙塆狂쵏츦昫轱穉畊</w:t>
      </w:r>
      <w:r>
        <w:rPr/>
        <w:t>ꕊ</w:t>
      </w:r>
      <w:r>
        <w:rPr/>
        <w:t>轈숥쉮ぇ슏彋뮵殣Ⓜ겵噋漺け溱䌴</w:t>
      </w:r>
      <w:r>
        <w:rPr/>
        <w:t>⢡</w:t>
      </w:r>
      <w:r>
        <w:rPr/>
        <w:t>拂</w:t>
      </w:r>
      <w:r>
        <w:rPr/>
        <w:t>Ɫ</w:t>
      </w:r>
      <w:r>
        <w:rPr/>
        <w:t>ꕺ</w:t>
      </w:r>
      <w:r>
        <w:rPr/>
        <w:t>欯冩揎쉤䂱揂</w:t>
      </w:r>
      <w:r>
        <w:rPr/>
        <w:t>ꤊ</w:t>
      </w:r>
      <w:r>
        <w:rPr/>
        <w:t>兩ꍬ縨啒卂橈敾㓂瑊䞩盂㩪쉞嘭㌪佟㵭⩙쉖㥲佁炱䴯ꌯ恴卧参倬䏂穯뼹</w:t>
      </w:r>
      <w:r>
        <w:rPr/>
        <w:t>ⵋ</w:t>
      </w:r>
      <w:r>
        <w:rPr/>
        <w:t>敥뇂䐺</w:t>
      </w:r>
      <w:r>
        <w:rPr/>
        <w:t>ⱁ</w:t>
      </w:r>
      <w:r>
        <w:rPr/>
        <w:t>瑄澵扊祐㔤ꌯ噓祎</w:t>
      </w:r>
      <w:r>
        <w:rPr/>
        <w:t>ꕬ</w:t>
      </w:r>
      <w:r>
        <w:rPr/>
        <w:t>䕙숽澣旍䍗⵮⸩灈浪攫斥숸䙺䫃縥슣쉈</w:t>
      </w:r>
      <w:r>
        <w:rPr/>
        <w:t>꧃</w:t>
      </w:r>
      <w:r>
        <w:rPr/>
        <w:t>䇂슡匩곂䊱㊮卺⛂轢䝆딭⭀㑭恥䦮幈䅥帽䕒칈쉖쉵㫂㡡扐쉀䭚╎䅦넽䕴匦걖䅋輸㡳⹨䌯ꆥ䵆啌뼵癋㤰玵䶬㜭싂걇</w:t>
      </w:r>
      <w:r>
        <w:rPr/>
        <w:t>⡐</w:t>
      </w:r>
      <w:r>
        <w:rPr/>
        <w:t>뇂ㅐ婪뽄꺬㔯숣晖䈤睨쉘넶盂㕰␤敶汫か䥖灤⼥䍃뭋</w:t>
      </w:r>
      <w:r>
        <w:rPr/>
        <w:t>ꕩ</w:t>
      </w:r>
      <w:r>
        <w:rPr/>
        <w:t>쉏</w:t>
      </w:r>
      <w:r>
        <w:rPr/>
        <w:t>Ɑ</w:t>
      </w:r>
      <w:r>
        <w:rPr/>
        <w:t>슮柍</w:t>
      </w:r>
      <w:r>
        <w:rPr/>
        <w:t>ꔹ⭃</w:t>
      </w:r>
      <w:r>
        <w:rPr/>
        <w:t>ㄴ畱쉠楔쉴䕊轴浖②磂ꅋ洨汤┴䅔唸迂쉞쉆ㅒ</w:t>
      </w:r>
      <w:r>
        <w:rPr/>
        <w:t>⡁</w:t>
      </w:r>
      <w:r>
        <w:rPr/>
        <w:t>䋂䑋䝒</w:t>
      </w:r>
      <w:r>
        <w:rPr/>
        <w:t>ⱂ</w:t>
      </w:r>
      <w:r>
        <w:rPr/>
        <w:t>숫濂⍪딩㐪穗뽲</w:t>
      </w:r>
      <w:r>
        <w:rPr/>
        <w:t>Ⳃ</w:t>
      </w:r>
      <w:r>
        <w:rPr/>
        <w:t>숪ね幭烂ㄲ</w:t>
      </w:r>
      <w:r>
        <w:rPr/>
        <w:t>ⴷ</w:t>
      </w:r>
      <w:r>
        <w:rPr/>
        <w:t>光杸攳䓂塖⥧泂敮㮩湇潠测栴埂슣㫂核坾䠯⭱쉹㣎숥䅪㬹⾡㬯껂ぉ쵫顐⽷뽌쉤뾱䈭畲</w:t>
      </w:r>
      <w:r>
        <w:rPr/>
        <w:t>ꕴ</w:t>
      </w:r>
      <w:r>
        <w:rPr/>
        <w:t>䅀暥灃个㥨쉌㥍딸깊楶䕭娶썅쉧</w:t>
      </w:r>
      <w:r>
        <w:rPr/>
        <w:t>ⵚ</w:t>
      </w:r>
      <w:r>
        <w:rPr/>
        <w:t>㈽숩⩶橆淂碬쉗硶㉶潲뭓ꌬく秃</w:t>
      </w:r>
      <w:r>
        <w:rPr/>
        <w:t>ꥎ</w:t>
      </w:r>
      <w:r>
        <w:rPr/>
        <w:t>㮿幩弮啞楡쉙㡭縮灥쉨䈦弰浮恨畫⍀僂汏敧呵깦</w:t>
      </w:r>
      <w:r>
        <w:rPr/>
        <w:t>꧂</w:t>
      </w:r>
      <w:r>
        <w:rPr/>
        <w:t>参䛂䬳⤺縤숦ꅷ䉧뮮㕾</w:t>
      </w:r>
      <w:r>
        <w:rPr/>
        <w:t>ꕒ</w:t>
      </w:r>
      <w:r>
        <w:rPr/>
        <w:t>㐮㛂⼮恭扉挵䅋牦仂㔬</w:t>
      </w:r>
      <w:r>
        <w:rPr/>
        <w:t>⡦</w:t>
      </w:r>
      <w:r>
        <w:rPr/>
        <w:t>晷津摱奆䚿䑟硞楖칔偁⤯䄻㬰䱙⺘怹ォ썢䀹牧湘⮻㗂ッ睰䤶㨦杈쵤咘⩓愳칚뭇숭䬨全㑱顕╾㙨⵫㷂椪汌䮮㭯乇슱⥏晘頪飂싂⏂䯂匨䠯䜰㙆便㏂䬴瑅╵췂䅖冘䨭쉹뗂䈸犵싂の㍉と搽쉫⫂䙤漹쵠⛂쉊砱쉈썁숴輬䵷㫍燍汞싍⛂䛂癣쵹뇎顶懂⭍㍷焥儮䑂㨨묲奘䲩䆮捄</w:t>
      </w:r>
      <w:r>
        <w:rPr/>
        <w:t>ⰺ⵳</w:t>
      </w:r>
      <w:r>
        <w:rPr/>
        <w:t>器捏䉈䩄灋䘮</w:t>
      </w:r>
      <w:r>
        <w:rPr/>
        <w:t>ꦘ</w:t>
      </w:r>
      <w:r>
        <w:rPr/>
        <w:t>冻幃╳╕噇睳싂珂偊乇嗂</w:t>
      </w:r>
      <w:r>
        <w:rPr/>
        <w:t>ⱙ</w:t>
      </w:r>
      <w:r>
        <w:rPr/>
        <w:t>䗂㉺</w:t>
      </w:r>
      <w:r>
        <w:rPr/>
        <w:t>ꕅ</w:t>
      </w:r>
      <w:r>
        <w:rPr/>
        <w:t>ⱉ</w:t>
      </w:r>
      <w:r>
        <w:rPr/>
        <w:t>渭䩯⎏䍍슩땦物㉭灄〶㤹怶</w:t>
      </w:r>
      <w:r>
        <w:rPr/>
        <w:t>ⲏ</w:t>
      </w:r>
      <w:r>
        <w:rPr/>
        <w:t>쉢祈</w:t>
      </w:r>
      <w:r>
        <w:rPr/>
        <w:t>ⵏ</w:t>
      </w:r>
      <w:r>
        <w:rPr/>
        <w:t>卢칹⭀框攤潠啒㑸湋暥⵾癆烂⮘嗍㡔數煭偅䜪⹀区卒䛂敕㬽彎ꍒ䕁啁慙ꥱꄤ恈橃깞녴䃂歸</w:t>
      </w:r>
      <w:r>
        <w:rPr/>
        <w:t>ꕗ</w:t>
      </w:r>
      <w:r>
        <w:rPr/>
        <w:t>怮迂䑪憥䭟䇂轑弩禥窏佒涱䥇ꎮ㕍颥쉞</w:t>
      </w:r>
      <w:r>
        <w:rPr/>
        <w:t>ⴴ</w:t>
      </w:r>
      <w:r>
        <w:rPr/>
        <w:t>㝬嗂䄩숣뮱</w:t>
      </w:r>
      <w:r>
        <w:rPr/>
        <w:t>ꤊ⑌ꥃ</w:t>
      </w:r>
      <w:r>
        <w:rPr/>
        <w:t>숸뮮顬쉯儴⼯㝘㡍楏䣂숪㉷</w:t>
      </w:r>
      <w:r>
        <w:rPr/>
        <w:t>⡈</w:t>
      </w:r>
      <w:r>
        <w:rPr/>
        <w:t>浘숥吳硫輶繵塊뽡⚡䙙䄥⬩</w:t>
      </w:r>
      <w:r>
        <w:rPr/>
        <w:t>ⱌ</w:t>
      </w:r>
      <w:r>
        <w:rPr/>
        <w:t>컍潸彑兕搽㒬灚</w:t>
      </w:r>
      <w:r>
        <w:rPr/>
        <w:t>ꗂꥎ</w:t>
      </w:r>
      <w:r>
        <w:rPr/>
        <w:t>欹䅲쉮匶夤浔厩づꥪ禩䄣劘䱮杈䙊땮⩂㕰쉄㴶滂溣⑙숣唥捤㥲娷⬤䛂晘쉨⥊</w:t>
      </w:r>
      <w:r>
        <w:rPr/>
        <w:t>⡠</w:t>
      </w:r>
      <w:r>
        <w:rPr/>
        <w:t>딣㙧䗂⑩睂쉮쉇催⼻攩繅嫂⹀䞬ꥮ䨹⫎啦㭧⯂昴⍌卂瀣ꥩ꺣禩쉋商杳䡴䨦슮㧂䘻欭㩌根炻䆣⩲頳䨽⸦⭏仂橨딪㩹</w:t>
      </w:r>
      <w:r>
        <w:rPr/>
        <w:t>Ⳃ</w:t>
      </w:r>
      <w:r>
        <w:rPr/>
        <w:t>숵煐䥆쉮汯␬䝱䝬佹쵦쵦놬⛂╵ぴ砱뾬ꄭ⭙其㔺ꥡ</w:t>
      </w:r>
      <w:r>
        <w:rPr/>
        <w:t>ⱟ</w:t>
      </w:r>
      <w:r>
        <w:rPr/>
        <w:t>김婆彂囂桇䖥㓍惂</w:t>
      </w:r>
      <w:r>
        <w:rPr/>
        <w:t>ⱍ</w:t>
      </w:r>
      <w:r>
        <w:rPr/>
        <w:t>㴥</w:t>
      </w:r>
      <w:r>
        <w:rPr/>
        <w:t>ꤶ</w:t>
      </w:r>
      <w:r>
        <w:rPr/>
        <w:t>斱坫㧂</w:t>
      </w:r>
      <w:r>
        <w:rPr/>
        <w:t>Ⳃ</w:t>
      </w:r>
      <w:r>
        <w:rPr/>
        <w:t>物䉬䍶⩔뭀桭쵫幥숯価潊⪘核␱쉊</w:t>
      </w:r>
      <w:r>
        <w:rPr/>
        <w:t>⡌</w:t>
      </w:r>
      <w:r>
        <w:rPr/>
        <w:t>䍗㨲䪣㉴쉗塳斿禣㍎㣂㗂㭉䥚㨸濂㈫橚⍘澏嫎긬쉶㝉灹摍啔䵸싂䁦숭썖牣쉏あ╅恁縷㠮眵爷䭆</w:t>
      </w:r>
      <w:r>
        <w:rPr/>
        <w:t>ꔦ</w:t>
      </w:r>
      <w:r>
        <w:rPr/>
        <w:t>烎䕊㑏뽊珂ꄭ瑾㦵佟傿㎵쌰</w:t>
      </w:r>
      <w:r>
        <w:rPr/>
        <w:t>ꥉ</w:t>
      </w:r>
      <w:r>
        <w:rPr/>
        <w:t>摾乏묤슬</w:t>
      </w:r>
      <w:r>
        <w:rPr/>
        <w:t>ⵇ</w:t>
      </w:r>
      <w:r>
        <w:rPr/>
        <w:t>슣湵ꥰ剰슮儹㑕硦䘹숥쵲渹㔮礯瘺畲㝳歴䷍湨䠰乱䓂</w:t>
      </w:r>
      <w:r>
        <w:rPr/>
        <w:t>꧂♌</w:t>
      </w:r>
      <w:r>
        <w:rPr/>
        <w:t>뾬㶵颩垩参稴嘺潂</w:t>
      </w:r>
      <w:r>
        <w:rPr/>
        <w:t>ꦡ</w:t>
      </w:r>
      <w:r>
        <w:rPr/>
        <w:t>㩖敮歅穪㶩楾塸倷栱㩶</w:t>
      </w:r>
      <w:r>
        <w:rPr/>
        <w:t>ⴱ</w:t>
      </w:r>
      <w:r>
        <w:rPr/>
        <w:t>漬䴶⪩睖䔴ꌵ</w:t>
      </w:r>
      <w:r>
        <w:rPr/>
        <w:t>⡱</w:t>
      </w:r>
      <w:r>
        <w:rPr/>
        <w:t>婷炮焯煋彞啊櫂縭剗쉧嚬䩂壂䡆ꍎ</w:t>
      </w:r>
      <w:r>
        <w:rPr/>
        <w:t>⠳⢡</w:t>
      </w:r>
      <w:r>
        <w:rPr/>
        <w:t>充共㙀禮깑乆⹐匥칞刪쵓⻂ꅢ갦⬴긦揂㍏</w:t>
      </w:r>
      <w:r>
        <w:rPr/>
        <w:t>ꖿ</w:t>
      </w:r>
      <w:r>
        <w:rPr/>
        <w:t>匴噵戰梡潇䕥穩栰⍫╡礬䬽䍁䄷䥬칳䝩睮㍾儹⪩睆⏂橠⑱곂䉀⧍쵇쉖⽒䶱䵸竂乘璡殡睠㜫皡晚㵑뼴</w:t>
      </w:r>
      <w:r>
        <w:rPr/>
        <w:t>⣂</w:t>
      </w:r>
      <w:r>
        <w:rPr/>
        <w:t>꤭</w:t>
      </w:r>
      <w:r>
        <w:rPr/>
        <w:t>晪⥰癑扅쏂朹窮瑃⥊</w:t>
      </w:r>
      <w:r>
        <w:rPr/>
        <w:t>⢬</w:t>
      </w:r>
      <w:r>
        <w:rPr/>
        <w:t>祇䏎촤㬶洣䠴쉟桊슿䑀⵾쉱六挫촴攱▬깷쌬䢱㈨쉍䴮㠭쌪ꅋ䅁⹍㶻䩨쉷娶䐰⥔滂䵌乍捓㩩湈绂</w:t>
      </w:r>
      <w:r>
        <w:rPr/>
        <w:t>ⵘ</w:t>
      </w:r>
      <w:r>
        <w:rPr/>
        <w:t>㩚슘㐻䮩슿㡵</w:t>
      </w:r>
      <w:r>
        <w:rPr/>
        <w:t>ⲏ</w:t>
      </w:r>
      <w:r>
        <w:rPr/>
        <w:t>췂縴쉉쉠恋塞㪩䚘偳ꅷ扟飂㕳</w:t>
      </w:r>
      <w:r>
        <w:rPr/>
        <w:t>ⵔ</w:t>
      </w:r>
      <w:r>
        <w:rPr/>
        <w:t>⡧</w:t>
      </w:r>
      <w:r>
        <w:rPr/>
        <w:t>瑎슿瘳塳숫慏믂쵒</w:t>
      </w:r>
      <w:r>
        <w:rPr/>
        <w:t>ꕫ</w:t>
      </w:r>
      <w:r>
        <w:rPr/>
        <w:t>깃㝂슻椦쉂窮캱싍摡쉭쉐</w:t>
      </w:r>
      <w:r>
        <w:rPr/>
        <w:t>⡐</w:t>
      </w:r>
      <w:r>
        <w:rPr/>
        <w:t>䕆슥ꎣ숰썒ㅳ숣㉒䇂㣍楰猵⽩뇂琭딷⌷䮡偪䄤</w:t>
      </w:r>
      <w:r>
        <w:rPr/>
        <w:t>ꔺ</w:t>
      </w:r>
      <w:r>
        <w:rPr/>
        <w:t>柂伲轊栯栵婪ꍚ㥞噺坋꺏쉭檡쵬啪剸沵㩋쉯睪</w:t>
      </w:r>
      <w:r>
        <w:rPr/>
        <w:t>꤬</w:t>
      </w:r>
      <w:r>
        <w:rPr/>
        <w:t>쉠牷玏</w:t>
      </w:r>
      <w:r>
        <w:rPr/>
        <w:t>ꥁ</w:t>
      </w:r>
      <w:r>
        <w:rPr/>
        <w:t>썯녍㤊䝠숨晔㵗㩍搭⬨俍⥨숪桯䁍⴦ぶ칰쉌♹칢゘晚桚썈ꥷ㡾쉏匵䕇ふ猤呀㜥ㄱ㌫祏彌穧☯㧂◂⥆桞琤♲㨹㛂㉤춿갺栴ㄱ頤ꍱ䁗⎣吵啵⦣坮棂⏂</w:t>
      </w:r>
      <w:r>
        <w:rPr/>
        <w:t>Ⱖ</w:t>
      </w:r>
      <w:r>
        <w:rPr/>
        <w:t>쉪当뭩싂懂柂䭙乡㓂㨸⍨칵</w:t>
      </w:r>
      <w:r>
        <w:rPr/>
        <w:t>Ⳃ</w:t>
      </w:r>
      <w:r>
        <w:rPr/>
        <w:t>捦爺埂䢬썟祕츽䨸祪㥯넪囎佱썵㶥愪춮▻碬乾犥縱ꅊ盂㏂䡦か䔵桅⦬㬵㋂㤫吹疩ꅭ㒩┨啯</w:t>
      </w:r>
      <w:r>
        <w:rPr/>
        <w:t>⠳</w:t>
      </w:r>
      <w:r>
        <w:rPr/>
        <w:t>춣칵仃杴䡐쉬슡吮쵩츺繱쏍矂䃃歴癳</w:t>
      </w:r>
      <w:r>
        <w:rPr/>
        <w:t>Ⱖ</w:t>
      </w:r>
      <w:r>
        <w:rPr/>
        <w:t>놻䍓䉓뽨㭦</w:t>
      </w:r>
      <w:r>
        <w:rPr/>
        <w:t>ꥆ</w:t>
      </w:r>
      <w:r>
        <w:rPr/>
        <w:t>吰题⨭琴⩦껎♯㷂戹쉀硃堨</w:t>
      </w:r>
      <w:r>
        <w:rPr/>
        <w:t>ꖻ</w:t>
      </w:r>
      <w:r>
        <w:rPr/>
        <w:t>彾捹剬橏璘녂숹晣犿搽㈰㕪昷迂甤塷偲噒搲깋⮮㵬슻报싃湢昮뭇걇匪彰版棂쉁坈⍂</w:t>
      </w:r>
      <w:r>
        <w:rPr/>
        <w:t>ꥆ</w:t>
      </w:r>
      <w:r>
        <w:rPr/>
        <w:t>昲憮塵䄵悻췂戴싂㨺帪埃䡄꥗쎘櫂䥗帣㆏奨㤳⥥┦䕇㴭㜥牱쉚깪昸⍆竂悏䭎怩繙塗쉋儲깰싂な䜥榩싍㍯⽃믂쉰⌽⫍⹰剦旂㬰輰떩〣</w:t>
      </w:r>
      <w:r>
        <w:rPr/>
        <w:t>⣍</w:t>
      </w:r>
      <w:r>
        <w:rPr/>
        <w:t>䃂ㅯ乬徵恭柂惂촬䵆䵟攴ꍍ썵⥗䌸潡㕩</w:t>
      </w:r>
      <w:r>
        <w:rPr/>
        <w:t>⡹⠪</w:t>
      </w:r>
      <w:r>
        <w:rPr/>
        <w:t>䡱쉆䙨㤽頺♵슩㍂쉌㭢潬䵂컂</w:t>
      </w:r>
      <w:r>
        <w:rPr/>
        <w:t>Ⳃ⡘</w:t>
      </w:r>
      <w:r>
        <w:rPr/>
        <w:t>㐣뽶⌽参걠乍뮵䕍䭥洺琯㤲숽妏⽪煆쏂䩊兓㑦㬶⸪慮炩㈯吨싂摈뭃</w:t>
      </w:r>
      <w:r>
        <w:rPr/>
        <w:t>ꦵ</w:t>
      </w:r>
      <w:r>
        <w:rPr/>
        <w:t>穃⭘ꍪ䘹⯂曃榥㜥恒녺捆숬㗂偢깯繁㜪촥獢椹숹刯垣乀捩㜷楞췂捘午슬쉱廂숱㜯숵뼥搹卥㥡潂▩뭫窏轰䬺渣䗂┰</w:t>
      </w:r>
      <w:r>
        <w:rPr/>
        <w:t>ⵕ⬪</w:t>
      </w:r>
      <w:r>
        <w:rPr/>
        <w:t>响炬佈畴㴳攮畈呧㐴쵌票塱썎撩</w:t>
      </w:r>
      <w:r>
        <w:rPr/>
        <w:t>ꤱ</w:t>
      </w:r>
      <w:r>
        <w:rPr/>
        <w:t>쉋걐딱</w:t>
      </w:r>
      <w:r>
        <w:rPr/>
        <w:t>ꤰ</w:t>
      </w:r>
      <w:r>
        <w:rPr/>
        <w:t>ㅂ쉖</w:t>
      </w:r>
      <w:r>
        <w:rPr/>
        <w:t>⡋</w:t>
      </w:r>
      <w:r>
        <w:rPr/>
        <w:t>㉱⽭㜯墥䩔</w:t>
      </w:r>
      <w:r>
        <w:rPr/>
        <w:t>ꤶ</w:t>
      </w:r>
      <w:r>
        <w:rPr/>
        <w:t>䒏쉉䁀輯숪</w:t>
      </w:r>
      <w:r>
        <w:rPr/>
        <w:t>Ⱛ♪</w:t>
      </w:r>
      <w:r>
        <w:rPr/>
        <w:t>슮ꥲ昱</w:t>
      </w:r>
      <w:r>
        <w:rPr/>
        <w:t>ꖡ</w:t>
      </w:r>
      <w:r>
        <w:rPr/>
        <w:t>쉂歉긬뭭䠩䖱⨲扇묣奋㉤摨㦥梏轍湢䥾쉶⶘浧슏搪樴츪</w:t>
      </w:r>
      <w:r>
        <w:rPr/>
        <w:t>Ⱝ</w:t>
      </w:r>
      <w:r>
        <w:rPr/>
        <w:t>煞轂湥穎☳촹</w:t>
      </w:r>
      <w:r>
        <w:rPr/>
        <w:t>ꔩ</w:t>
      </w:r>
      <w:r>
        <w:rPr/>
        <w:t>䠷☷䁵䙤䬹轊䤱慾眷潾頷┲㖬쌴圳떮㭑</w:t>
      </w:r>
      <w:r>
        <w:rPr/>
        <w:t>ꖣ</w:t>
      </w:r>
      <w:r>
        <w:rPr/>
        <w:t>捬⭦呩</w:t>
      </w:r>
      <w:r>
        <w:rPr/>
        <w:t>ꖩ</w:t>
      </w:r>
      <w:r>
        <w:rPr/>
        <w:t>쉗秂䆥⩶中奅뭟♍恠嗂橯礬</w:t>
      </w:r>
      <w:r>
        <w:rPr/>
        <w:t>ꕂ⨣</w:t>
      </w:r>
      <w:r>
        <w:rPr/>
        <w:t>秎湶剰</w:t>
      </w:r>
      <w:r>
        <w:rPr/>
        <w:t>ⱑ</w:t>
      </w:r>
      <w:r>
        <w:rPr/>
        <w:t>剙㝍</w:t>
      </w:r>
      <w:r>
        <w:rPr/>
        <w:t>⡘</w:t>
      </w:r>
      <w:r>
        <w:rPr/>
        <w:t>㌬憬</w:t>
      </w:r>
      <w:r>
        <w:rPr/>
        <w:t>Ⱕ</w:t>
      </w:r>
      <w:r>
        <w:rPr/>
        <w:t>偠捲⬵兲㘩㵶禘畣劵啭㛂瑩ぃ䱸瀳䜵䁸㭂轟廂䙀㢱焺䵔╤뾮숲♠</w:t>
      </w:r>
      <w:r>
        <w:rPr/>
        <w:t>ⵢ</w:t>
      </w:r>
      <w:r>
        <w:rPr/>
        <w:t>㠻檏䥅焭䱄숊═쌰쌪⍡盂</w:t>
      </w:r>
      <w:r>
        <w:rPr/>
        <w:t>Ⳃ</w:t>
      </w:r>
      <w:r>
        <w:rPr/>
        <w:t>圵焽쉭䯍晷뽲☩</w:t>
      </w:r>
      <w:r>
        <w:rPr/>
        <w:t>⠤</w:t>
      </w:r>
      <w:r>
        <w:rPr/>
        <w:t>겮</w:t>
      </w:r>
      <w:r>
        <w:rPr/>
        <w:t>ꥃ</w:t>
      </w:r>
      <w:r>
        <w:rPr/>
        <w:t>숦⤸넰싂充㭯칃㣂憿䑞깸䱕묪⛂厘禣ㅉ숮汎싂十㥀╁⭰睗摶噕⍠㜰愸剔䉹녆䱑</w:t>
      </w:r>
      <w:r>
        <w:rPr/>
        <w:t>⡦</w:t>
      </w:r>
      <w:r>
        <w:rPr/>
        <w:t>ꖻ⧂</w:t>
      </w:r>
      <w:r>
        <w:rPr/>
        <w:t>㌯ㅳꏂ㬲㑴䞡</w:t>
      </w:r>
      <w:r>
        <w:rPr/>
        <w:t>ꗂ</w:t>
      </w:r>
      <w:r>
        <w:rPr/>
        <w:t>椬ㅡ伶效溩扯囂땓㵉㉸ꅭ䡡⽊䌥⍏⨬䙾㣃쉥䎮䬨꥔뽎杔疱</w:t>
      </w:r>
      <w:r>
        <w:rPr/>
        <w:t>Ɒ</w:t>
      </w:r>
      <w:r>
        <w:rPr/>
        <w:t>뽙쉖☭轾砳뭂Ⓜ⍠烂㘥뼥쉷☨歫䕚쉟䆥쉀猦單⍔䘭㬻势捄稨㭺溮畾</w:t>
      </w:r>
      <w:r>
        <w:rPr/>
        <w:t>ꤥ</w:t>
      </w:r>
      <w:r>
        <w:rPr/>
        <w:t>䥓朽洸녅杪摗㗂呫䇂녎㡸䆏忂升䬵⹈ꥰ䭅ㅦ渮㕞㝔</w:t>
      </w:r>
      <w:r>
        <w:rPr/>
        <w:t>ꕯ</w:t>
      </w:r>
      <w:r>
        <w:rPr/>
        <w:t>ꏂ忂ꅶ皮䵔</w:t>
      </w:r>
      <w:r>
        <w:rPr/>
        <w:t>⠩</w:t>
      </w:r>
      <w:r>
        <w:rPr/>
        <w:t>ꅓ䫂乲浤䩖䙳塀䴸桺牦怷㯂参䤩⨥䣂넮匪쉙⼲䵋俍썱㣂つ⦩す煺뇂쉔㥸쉃伺畭溬仂中辩栳⏂瓂╟戭敠唱⥙汵쉅杒楹쎡ꌷꥢꅊ匨쉢䐪摭싂南䑯ꥶ㥳圸</w:t>
      </w:r>
      <w:r>
        <w:rPr/>
        <w:t>ⵇ</w:t>
      </w:r>
      <w:r>
        <w:rPr/>
        <w:t>佹朦渭㍁ꍀ畩杔䇂彖䢬婅㘽쉭ㅏ乌슱殩扉뭇습眯</w:t>
      </w:r>
      <w:r>
        <w:rPr/>
        <w:t>ⱑ</w:t>
      </w:r>
      <w:r>
        <w:rPr/>
        <w:t>轀⾥⸳敄啉兤쉱堯㢱牲䤤嗂㙍䠦숯彄啾뭔桰쉖呡弩ま䴪渴䠯㍐䯍倭搩䳂ㄬ걖쉥晁囎⩐䡶恚瑔䅄页倷칤潑䥂</w:t>
      </w:r>
      <w:r>
        <w:rPr/>
        <w:t>ꤳ</w:t>
      </w:r>
      <w:r>
        <w:rPr/>
        <w:t>櫂犩</w:t>
      </w:r>
      <w:r>
        <w:rPr/>
        <w:t>꧃ꥑ</w:t>
      </w:r>
      <w:r>
        <w:rPr/>
        <w:t>䇂㑴숱焵췍㍌슘稻</w:t>
      </w:r>
      <w:r>
        <w:rPr/>
        <w:t>⡳</w:t>
      </w:r>
      <w:r>
        <w:rPr/>
        <w:t>渣瀽扪颥䁷瑶欪♦旂㵈吵습⩅㝔䊬㜦犩繳睊塸獅</w:t>
      </w:r>
      <w:r>
        <w:rPr/>
        <w:t>ꕣ</w:t>
      </w:r>
      <w:r>
        <w:rPr/>
        <w:t>渪摑㵘塈땱ꍣ䁸頵椴䘷睪</w:t>
      </w:r>
      <w:r>
        <w:rPr/>
        <w:t>ⱈ</w:t>
      </w:r>
      <w:r>
        <w:rPr/>
        <w:t>쌵㏂뭉뼰ꆏ促䙞⦘助䑰㡕</w:t>
      </w:r>
      <w:r>
        <w:rPr/>
        <w:t>꥟</w:t>
      </w:r>
      <w:r>
        <w:rPr/>
        <w:t>澘⬲硶㉵⦘祡㏂☵␹䅣用洹㥭瀮条幏婨彥䵢㈦싂偰搻숤⮿佡⨹棃썫⛂쉒ꇂ㞬氭唸瑗奸彷쵚뾩㘬敵⩫㢥쉎캥쉞ヂ迂橷</w:t>
      </w:r>
      <w:r>
        <w:rPr/>
        <w:t>ꔮ</w:t>
      </w:r>
      <w:r>
        <w:rPr/>
        <w:t>㢡슥攮䡵</w:t>
      </w:r>
      <w:r>
        <w:rPr/>
        <w:t>꥟</w:t>
      </w:r>
      <w:r>
        <w:rPr/>
        <w:t>嫂璵徏溮⭰䡈</w:t>
      </w:r>
      <w:r>
        <w:rPr/>
        <w:t>ⵣ</w:t>
      </w:r>
      <w:r>
        <w:rPr/>
        <w:t>㊵烃椫쉨栲䁣睐</w:t>
      </w:r>
      <w:r>
        <w:rPr/>
        <w:t>ꔳ</w:t>
      </w:r>
      <w:r>
        <w:rPr/>
        <w:t>뗂栦偀䚱㔨䑐塾弽浨繀ꥤ硱䬳</w:t>
      </w:r>
      <w:r>
        <w:rPr/>
        <w:t>ꖩ</w:t>
      </w:r>
      <w:r>
        <w:rPr/>
        <w:t>畫곎串僂儭㨰㭹䜦</w:t>
      </w:r>
      <w:r>
        <w:rPr/>
        <w:t>ⷂ⍴</w:t>
      </w:r>
      <w:r>
        <w:rPr/>
        <w:t>쉖⫂䬪纩䩶仂煘깱䳂⧂꥾⨪秃⥀獩扷ꥦ桒⭑㑅繳盎걞頽䱭</w:t>
      </w:r>
      <w:r>
        <w:rPr/>
        <w:t>⡵</w:t>
      </w:r>
      <w:r>
        <w:rPr/>
        <w:t>ꕷ</w:t>
      </w:r>
      <w:r>
        <w:rPr/>
        <w:t>ⱨ</w:t>
      </w:r>
      <w:r>
        <w:rPr/>
        <w:t>嗂廂湆</w:t>
      </w:r>
      <w:r>
        <w:rPr/>
        <w:t>ⵧ</w:t>
      </w:r>
      <w:r>
        <w:rPr/>
        <w:t>숭潈浩ㅠ琬㡃⫂睅砩䌮ꥪ␦쉁㉪皩伸唦갭搩숳磂縯磂묪䭗獣㍐南欺侬癇</w:t>
      </w:r>
      <w:r>
        <w:rPr/>
        <w:t>ꕤ⑚</w:t>
      </w:r>
      <w:r>
        <w:rPr/>
        <w:t>扰♐</w:t>
      </w:r>
      <w:r>
        <w:rPr/>
        <w:t>⢮⭑</w:t>
      </w:r>
      <w:r>
        <w:rPr/>
        <w:t>窵涻㉸╳㭖飂쉬ꅎ姂嘊䁱㝌烂涿쵷瀦憩仂⨸갰牱⬲⽃䩈䮻</w:t>
      </w:r>
      <w:r>
        <w:rPr/>
        <w:t>Ɫ</w:t>
      </w:r>
      <w:r>
        <w:rPr/>
        <w:t>奂摪晸ꅭ䑈䋎싂䅣쉚䑞숷瞥顰厘싂썪쉹䌶</w:t>
      </w:r>
      <w:r>
        <w:rPr/>
        <w:t>ⵎꔬ</w:t>
      </w:r>
      <w:r>
        <w:rPr/>
        <w:t>掿喘㍸瑱憥긩頩弲㑮甬塤⨥㤶쉅圪晇뽯꺮偐㨤깵縴䁢ꥯ瀦圱ꍚ㡉飂썗쉧썃숺灂㴪</w:t>
      </w:r>
      <w:r>
        <w:rPr/>
        <w:t>⡌</w:t>
      </w:r>
      <w:r>
        <w:rPr/>
        <w:t>柂瑞砽</w:t>
      </w:r>
      <w:r>
        <w:rPr/>
        <w:t>꧂</w:t>
      </w:r>
      <w:r>
        <w:rPr/>
        <w:t>⼱쌷䤰꺮繁侵栺江渱ꍠ⬻쉡걬ꍱ揂甶䦬㍖捐</w:t>
      </w:r>
      <w:r>
        <w:rPr/>
        <w:t>⡓</w:t>
      </w:r>
      <w:r>
        <w:rPr/>
        <w:t>㊻湕뽓딷쉶숭⫂䔰긥␵㏂嫂ヂ太쉕䁠矂坒썟</w:t>
      </w:r>
      <w:r>
        <w:rPr/>
        <w:t>ꥈ</w:t>
      </w:r>
      <w:r>
        <w:rPr/>
        <w:t>劣为濂㞿슣⍎㈹촸乄䊻灰彟⩃甽晪촳敶呧칠슡䬣参땯ꏂ怪犘倥쉞䙙摾㴤兆秂䙠滂쉐쏂숺亮助</w:t>
      </w:r>
      <w:r>
        <w:rPr/>
        <w:t>⡀</w:t>
      </w:r>
      <w:r>
        <w:rPr/>
        <w:t>쉶ㅆ瑣哂⬽</w:t>
      </w:r>
      <w:r>
        <w:rPr/>
        <w:t>⡬</w:t>
      </w:r>
      <w:r>
        <w:rPr/>
        <w:t>쵮恬盎뽵⺡ꥶ㦩</w:t>
      </w:r>
      <w:r>
        <w:rPr/>
        <w:t>Ⳃ</w:t>
      </w:r>
      <w:r>
        <w:rPr/>
        <w:t>恢</w:t>
      </w:r>
      <w:r>
        <w:rPr/>
        <w:t>ꕟ</w:t>
      </w:r>
      <w:r>
        <w:rPr/>
        <w:t>㬲쉾印꺿旂媻潇㡆纡싂䱑⸮癤싂㕄슬⨪숺㇃顐繎㪥䅱参炘熮汭弴癒䎣瘫㵬䩒䵮串愳婦劮</w:t>
      </w:r>
      <w:r>
        <w:rPr/>
        <w:t>ꖩ</w:t>
      </w:r>
      <w:r>
        <w:rPr/>
        <w:t>䕍䔱潷儰恢⻂땾愮╮慟㙳습䤩쉙⭂쉬縴䲵摄着쉱矂种抿参㴴㵩瓂坘烂숪硌쉊╒棍湅嚬䠺檘䫂뽧㌣刻ざ梬</w:t>
      </w:r>
      <w:r>
        <w:rPr/>
        <w:t>ꕤ</w:t>
      </w:r>
      <w:r>
        <w:rPr/>
        <w:t>挮挰敌⏂摉摤窡呞㕑쉟䍈獇┬煣噶㙫쵀帲㈦ꍧ䕠숩㉧갨䫎䡓충甪稦</w:t>
      </w:r>
      <w:r>
        <w:rPr/>
        <w:t>ꦣ</w:t>
      </w:r>
      <w:r>
        <w:rPr/>
        <w:t>쉗焻뭨婟飃礥啠䄬偏쉞뼩捙〨救由ꌫ潁㴫</w:t>
      </w:r>
      <w:r>
        <w:rPr/>
        <w:t>Ⳃ⡬</w:t>
      </w:r>
      <w:r>
        <w:rPr/>
        <w:t>䱌䗂㉶⎿숤♘䡙䀳㡋暿䄯</w:t>
      </w:r>
      <w:r>
        <w:rPr/>
        <w:t>ⵂ䷂</w:t>
      </w:r>
      <w:r>
        <w:rPr/>
        <w:t>䍋</w:t>
      </w:r>
      <w:r>
        <w:rPr/>
        <w:t>⢵</w:t>
      </w:r>
      <w:r>
        <w:rPr/>
        <w:t>㬳櫎ꍖ埂쉑⽚㌯䤭뼰䊵癒伫颵眺抏け㉹䌨慏塑䁧슱썞輬捾沩瑊䍐</w:t>
      </w:r>
      <w:r>
        <w:rPr/>
        <w:t>ⵚ⵵꥓</w:t>
      </w:r>
      <w:r>
        <w:rPr/>
        <w:t>奺盂剋劣싂湾⨫㕆䑲抣優</w:t>
      </w:r>
      <w:r>
        <w:rPr/>
        <w:t>ⵀ</w:t>
      </w:r>
      <w:r>
        <w:rPr/>
        <w:t>猹唫轵␬♾</w:t>
      </w:r>
      <w:r>
        <w:rPr/>
        <w:t>ⰹ</w:t>
      </w:r>
      <w:r>
        <w:rPr/>
        <w:t>䍶⮿♞䡑</w:t>
      </w:r>
      <w:r>
        <w:rPr/>
        <w:t>ꖵ</w:t>
      </w:r>
      <w:r>
        <w:rPr/>
        <w:t>敍쉣깃泂䃍硃⧂㌻⩂䭦轂</w:t>
      </w:r>
      <w:r>
        <w:rPr/>
        <w:t>⠷</w:t>
      </w:r>
      <w:r>
        <w:rPr/>
        <w:t>㥾犵ꅯ厩槂쌷쏂轚곂否䳃没㑭⪩쉥挻歍曂㓍啮稪곂싂敩噱␦歃㭩欰奏쉗圱䍋㭑䙀䑰쉃佲쉹╏塶礳㩐穎䤪池㜣歌敀瑱㘪乶䓂㕧䔨깭䝙</w:t>
      </w:r>
      <w:r>
        <w:rPr/>
        <w:t>⢬</w:t>
      </w:r>
      <w:r>
        <w:rPr/>
        <w:t>洴琨䌣썔숯뗂㮏䵟슣洰⩾煑牊䝠긪숲깢獣干檥秎䄩攤卞쉪在쎘䠹䭟⪮唫绂ㄫ㢮㝯頪獢겡숱䍾䅩枿뭕⑶쉓棂歊㝃桳쉮祟睩쉐㍖穓㔰攬捳ㄷ⯂剾濃숵恘帊䳂쉠기䭊癢䀰숭㍙偨秂捏䑔湬긴䚻</w:t>
      </w:r>
      <w:r>
        <w:rPr/>
        <w:t>ꔱ</w:t>
      </w:r>
      <w:r>
        <w:rPr/>
        <w:t>뽌ꅎ딷歑輱⍋伳晞㠻⹌싂儫扆幤恳李坍竎</w:t>
      </w:r>
      <w:r>
        <w:rPr/>
        <w:t>ⰺ</w:t>
      </w:r>
      <w:r>
        <w:rPr/>
        <w:t>쎡쉶烂땤慆숺䠽㡦ꍦ瑢塍塃⩹迂㍊辥兏吶䁾晇</w:t>
      </w:r>
      <w:r>
        <w:rPr/>
        <w:t>⡑</w:t>
      </w:r>
      <w:r>
        <w:rPr/>
        <w:t>쉠㉀稶</w:t>
      </w:r>
      <w:r>
        <w:rPr/>
        <w:t>ꗂ</w:t>
      </w:r>
      <w:r>
        <w:rPr/>
        <w:t>顐䯃䙷ㄸ本戱묯</w:t>
      </w:r>
      <w:r>
        <w:rPr/>
        <w:t>⠰</w:t>
      </w:r>
      <w:r>
        <w:rPr/>
        <w:t>ꅗ땢⑵究⼩硓伻쉶昶췂䬽圹剞漫썾䕠ㅣ䃂摔䙔灋쉣㔷塚쉅숭╌䟃깸묽㈭獙亥숩</w:t>
      </w:r>
      <w:r>
        <w:rPr/>
        <w:t>⢱</w:t>
      </w:r>
      <w:r>
        <w:rPr/>
        <w:t>呆煞⪮㔦恳戶칷焴㬣넳剱㵎㌯쉯쉖숴㩟</w:t>
      </w:r>
      <w:r>
        <w:rPr/>
        <w:t>⡈</w:t>
      </w:r>
      <w:r>
        <w:rPr/>
        <w:t>㉸䉠⑰촬で侻⌱</w:t>
      </w:r>
      <w:r>
        <w:rPr/>
        <w:t>⢩</w:t>
      </w:r>
      <w:r>
        <w:rPr/>
        <w:t>䏂⵮⭧奨坠䇍冡숰뽅灢숦辿乐쉣飂婷꺵搦妱祦の捓⥥嗂</w:t>
      </w:r>
      <w:r>
        <w:rPr/>
        <w:t>ꤺ</w:t>
      </w:r>
      <w:r>
        <w:rPr/>
        <w:t>媩啢</w:t>
      </w:r>
      <w:r>
        <w:rPr/>
        <w:t>ⷎ</w:t>
      </w:r>
      <w:r>
        <w:rPr/>
        <w:t>ㅌ䕌쉣䍦㩎扅숫숳捰㒩獬넨䡚쵏칁䄤</w:t>
      </w:r>
      <w:r>
        <w:rPr/>
        <w:t>ⱍ</w:t>
      </w:r>
      <w:r>
        <w:rPr/>
        <w:t>牮깵♡숫煃瑺갯㵷䓃⹇砻呴䡬⧂쉅前숴ꅹ噥뼤歟搸夳㘩户쉳</w:t>
      </w:r>
      <w:r>
        <w:rPr/>
        <w:t>⠪</w:t>
      </w:r>
      <w:r>
        <w:rPr/>
        <w:t>碥潋◂桩㜱娳㘤껎伽</w:t>
      </w:r>
      <w:r>
        <w:rPr/>
        <w:t>ꔽ</w:t>
      </w:r>
      <w:r>
        <w:rPr/>
        <w:t>䯂┲男忍繀坪䭅숩䭶녬眰倹䡱뽙쉆㖘䨶</w:t>
      </w:r>
      <w:r>
        <w:rPr/>
        <w:t>ꕲ</w:t>
      </w:r>
      <w:r>
        <w:rPr/>
        <w:t>칀</w:t>
      </w:r>
      <w:r>
        <w:rPr/>
        <w:t>꧃</w:t>
      </w:r>
      <w:r>
        <w:rPr/>
        <w:t>䥎帯䡇슣⹨ㄪ뽴</w:t>
      </w:r>
      <w:r>
        <w:rPr/>
        <w:t>ꕪ</w:t>
      </w:r>
      <w:r>
        <w:rPr/>
        <w:t>姂浞噪摤䱚牅偍繌䧍祾弸</w:t>
      </w:r>
      <w:r>
        <w:rPr/>
        <w:t>ⵔ</w:t>
      </w:r>
      <w:r>
        <w:rPr/>
        <w:t>杘ꇂ</w:t>
      </w:r>
      <w:r>
        <w:rPr/>
        <w:t>Ⲯ</w:t>
      </w:r>
      <w:r>
        <w:rPr/>
        <w:t>栴帪쉇䲩轺找喵䯂迂떩橨싂恆㑣顣噓䩭唹뽁</w:t>
      </w:r>
      <w:r>
        <w:rPr/>
        <w:t>ꖱꤳ</w:t>
      </w:r>
      <w:r>
        <w:rPr/>
        <w:t>䔪숨</w:t>
      </w:r>
      <w:r>
        <w:rPr/>
        <w:t>ⱬ</w:t>
      </w:r>
      <w:r>
        <w:rPr/>
        <w:t>뿂숪婧⑷坶ꥣ㪻瘣塦⽨ꍠ⍱牣䷃庱썯接뽏㗍䅀畏㙔揂</w:t>
      </w:r>
      <w:r>
        <w:rPr/>
        <w:t>⠱</w:t>
      </w:r>
      <w:r>
        <w:rPr/>
        <w:t>慶潆䄹頤╔⎿㤱䭭瘣癨渫俍挻サ㒡㕩⎱㜺椪║扙⭷獹撏用坈硓戬⏂쉯㭃䨽烂㇂帺轾⩣烂楓녇恗숭䱰䭦搻顀桖甤䌸Ⓜ⌤䵏午䍉숥</w:t>
      </w:r>
      <w:r>
        <w:rPr/>
        <w:t>ⰰ</w:t>
      </w:r>
      <w:r>
        <w:rPr/>
        <w:t>檿秂椣쉦捒䞻㬻묰⚣뇂䨫䄽折摔佳뼯䧍轣䙗桙瑄뽘硖瑸㏍쉗忂汎⼨亥愪㝊啷䂻恶瑾㪥参漽</w:t>
      </w:r>
      <w:r>
        <w:rPr/>
        <w:t>ꕅ</w:t>
      </w:r>
      <w:r>
        <w:rPr/>
        <w:t>永刬悵橲䥰迎壂</w:t>
      </w:r>
      <w:r>
        <w:rPr/>
        <w:t>꧍</w:t>
      </w:r>
      <w:r>
        <w:rPr/>
        <w:t>憣憻ꅇ뼪碵⩱版坆ꍚ怤皮堽杂棂彬䡈⺱춘쵏뽐睲䢿怩㪘걠浞橴揂⹮倯佷뭡啪瀪怹ꥶ犡牞㥕僂㥨긣神穆뭡㬸㧎檘瑄䁎总捤⑄彸껂戦庘僎쉦싂⽑临の挳숪㙀묪䝳촸䊣佋洰⬶敚㭇䗂칡슻啢걪㯂庵摌䘬獌槂玥挱䌱ꅹ佰칡䝱傮⑨䍀偸囂契睢넥椲穁썊㉚뼊眭㥹扞轶督층ꥫ妡橍䈦딥序焽㥳</w:t>
      </w:r>
      <w:r>
        <w:rPr/>
        <w:t>ⷂ</w:t>
      </w:r>
      <w:r>
        <w:rPr/>
        <w:t>牋⩈⼭呙슣⾬慊灸뭖䙟栮쉢⛂ぢ牃촴烂</w:t>
      </w:r>
      <w:r>
        <w:rPr/>
        <w:t>ⰹ⩐⒥☺</w:t>
      </w:r>
      <w:r>
        <w:rPr/>
        <w:t>싂슣쉀㌭嚩牬乪네坦䨳捴뽵幌䁑녍ご玣䥈숱ㄨ숲乬䑈긺灟ꥣㅹ嗂숩⭙稣칒싂⛂剘썷㘫漻숪佃稥⹣ぃ쉩⩫略湖䑑䲬慅恚瀵䛂漷噭熏</w:t>
      </w:r>
      <w:r>
        <w:rPr/>
        <w:t>Ⳃ</w:t>
      </w:r>
      <w:r>
        <w:rPr/>
        <w:t>쉇㡧捘㯂榡瓃㔭ꅡ⏂其뽚ꆩ勂䖥㕮値⒱㤶䈣긽</w:t>
      </w:r>
      <w:r>
        <w:rPr/>
        <w:t>ⰸ</w:t>
      </w:r>
      <w:r>
        <w:rPr/>
        <w:t>㵯䥒쉍㪩숱䉖</w:t>
      </w:r>
      <w:r>
        <w:rPr/>
        <w:t>ⱴ</w:t>
      </w:r>
      <w:r>
        <w:rPr/>
        <w:t>뗂</w:t>
      </w:r>
      <w:r>
        <w:rPr/>
        <w:t>⢵</w:t>
      </w:r>
      <w:r>
        <w:rPr/>
        <w:t>旍填䩡灍딺쉾⨥㥰곂㘩伯桊卍䬽摅墩㩌夬塄㉬澡迂㘱灶佘悩唤</w:t>
      </w:r>
      <w:r>
        <w:rPr/>
        <w:t>ꕮ</w:t>
      </w:r>
      <w:r>
        <w:rPr/>
        <w:t>ⲿ</w:t>
      </w:r>
      <w:r>
        <w:rPr/>
        <w:t>㙷싂㥟眩圫免䁹⭖ꍣ䍡楫</w:t>
      </w:r>
      <w:r>
        <w:rPr/>
        <w:t>ⷂ</w:t>
      </w:r>
      <w:r>
        <w:rPr/>
        <w:t>㭁願煴뇂쉘窻⥧☳剒⍠歱☯䱸䩉朱稬硅꺬쉲癔㭫汸䑠䗃琰숱睤怸</w:t>
      </w:r>
      <w:r>
        <w:rPr/>
        <w:t>ꤪ</w:t>
      </w:r>
      <w:r>
        <w:rPr/>
        <w:t>㬣嘵䀤쉃摷숺컂䒩㭄걘㞵㕫㨪瑣ꅫ㒩橋顷㠽䋂⥠竂⴩創捊沱䭐䑘슱</w:t>
      </w:r>
      <w:r>
        <w:rPr/>
        <w:t>ꤶ</w:t>
      </w:r>
      <w:r>
        <w:rPr/>
        <w:t>㨷煩슥嗂</w:t>
      </w:r>
      <w:r>
        <w:rPr/>
        <w:t>ꗂ</w:t>
      </w:r>
      <w:r>
        <w:rPr/>
        <w:t>㍂㌴긲塸㒬䉶幹獓瀪硑╹츤伸⽖憱潦彲欱婍</w:t>
      </w:r>
      <w:r>
        <w:rPr/>
        <w:t>ꥑ</w:t>
      </w:r>
      <w:r>
        <w:rPr/>
        <w:t>䥨轚忂</w:t>
      </w:r>
      <w:r>
        <w:rPr/>
        <w:t>ꕊ</w:t>
      </w:r>
      <w:r>
        <w:rPr/>
        <w:t>䢘⹳쉰습扱⩫㥫䥴敶㦩䁔㩥</w:t>
      </w:r>
      <w:r>
        <w:rPr/>
        <w:t>⣂</w:t>
      </w:r>
      <w:r>
        <w:rPr/>
        <w:t>櫂噳焨⥗砲㔭䓂㭾瓍墣⽡䝉슩湂뽺杶⤪坓奯浊牆狂</w:t>
      </w:r>
      <w:r>
        <w:rPr/>
        <w:t>꧂</w:t>
      </w:r>
      <w:r>
        <w:rPr/>
        <w:t>湊⿂쏂뮻顮䦏䰸淂숵䱠♀丽扌</w:t>
      </w:r>
      <w:r>
        <w:rPr/>
        <w:t>ⱇ</w:t>
      </w:r>
      <w:r>
        <w:rPr/>
        <w:t>깭㢱迍Ⓜꌨ㭎潹⑫䬲搥欩䉷噍爰枿轱칶氳剖栫㌩쉉恪兓㭃㞘◂뽷⏂䥖垘䎱쵦⏂ㄪ愵琶</w:t>
      </w:r>
      <w:r>
        <w:rPr/>
        <w:t>ꦿ</w:t>
      </w:r>
      <w:r>
        <w:rPr/>
        <w:t>汩쏂桒</w:t>
      </w:r>
      <w:r>
        <w:rPr/>
        <w:t>ꕍ⹧⹡</w:t>
      </w:r>
      <w:r>
        <w:rPr/>
        <w:t>걎⩔㊮界侩</w:t>
      </w:r>
      <w:r>
        <w:rPr/>
        <w:t>ꤺ</w:t>
      </w:r>
      <w:r>
        <w:rPr/>
        <w:t>싂幓摃썤◃杸깕숥쉅㐱秎爺磂㩇祪䂥噑祯⿂䡔偹梘劻⽉ꥷ䉂㈰쉂숫毂♬㑊扮䛂</w:t>
      </w:r>
      <w:r>
        <w:rPr/>
        <w:t>ⱉ</w:t>
      </w:r>
      <w:r>
        <w:rPr/>
        <w:t>㔦忂䅣瞩玻㝚慇⑥ㄷ碘僎恱⹩깾䩕扊幏뇍垻⪵뽭㩈欣壂咘焰쉺㓂湵偡轐ꥴ穱䏎䶩癁㍄⩐恵䩡␸ㅚ㩹種쉭潹</w:t>
      </w:r>
      <w:r>
        <w:rPr/>
        <w:t>⡰⩰</w:t>
      </w:r>
      <w:r>
        <w:rPr/>
        <w:t>瑲⑊㐻싂㷂杄摊⭥疻妥⍥偂싂祷ꄪ숪恔椰슿㙷숬戽ㅾ濂华긩⍌깒㠥䓂쉹痂㣍</w:t>
      </w:r>
      <w:r>
        <w:rPr/>
        <w:t>ꕢ</w:t>
      </w:r>
      <w:r>
        <w:rPr/>
        <w:t>偐顇</w:t>
      </w:r>
      <w:r>
        <w:rPr/>
        <w:t>ꕱ⭩⵶☸</w:t>
      </w:r>
      <w:r>
        <w:rPr/>
        <w:t>딲㥦⫂걤䤤믂瑫椺煸䘪敂싎</w:t>
      </w:r>
      <w:r>
        <w:rPr/>
        <w:t>ⱀ</w:t>
      </w:r>
      <w:r>
        <w:rPr/>
        <w:t>뭀测繱ㄷ儵믂㙡氨堣숪䘯㜥ꆻⒻ唲睥</w:t>
      </w:r>
      <w:r>
        <w:rPr/>
        <w:t>⡮⬤</w:t>
      </w:r>
      <w:r>
        <w:rPr/>
        <w:t>㉢</w:t>
      </w:r>
      <w:r>
        <w:rPr/>
        <w:t>ⵇ</w:t>
      </w:r>
      <w:r>
        <w:rPr/>
        <w:t>带쉑䐺昊䘶䥯䑨畗⌺쉇吩佭獮妬〈绂쉖夵䘥砣机┺㩣숤獱乴䡇䁸⩨畬䩶樺㏍䆡朹睧</w:t>
      </w:r>
      <w:r>
        <w:rPr/>
        <w:t>Ⱖ</w:t>
      </w:r>
      <w:r>
        <w:rPr/>
        <w:t>竂橖潞걱妘嗂䍦ꌻ쵹䃃</w:t>
      </w:r>
      <w:r>
        <w:rPr/>
        <w:t>Ⳃ</w:t>
      </w:r>
      <w:r>
        <w:rPr/>
        <w:t>㣂䒩칵璥㩞儨䍓挲爬杠</w:t>
      </w:r>
      <w:r>
        <w:rPr/>
        <w:t>ꕣ</w:t>
      </w:r>
      <w:r>
        <w:rPr/>
        <w:t>塋㴩睌玵⽇◂煎穒</w:t>
      </w:r>
      <w:r>
        <w:rPr/>
        <w:t>ⱖ</w:t>
      </w:r>
      <w:r>
        <w:rPr/>
        <w:t>佞⥡杹㙈쵑癴䰫畉庮⿂⸮䁙洺㣎⹩㩉䝪猱뭠煍㭹奢漥橲墡⚻⼱硊滂⨦䑘硤⨥㵱橎㥉㝐绂썠䁫倮쉆䆣侬䨸䲥瞡之㝑칒槃幒숶㒵㉟區</w:t>
      </w:r>
      <w:r>
        <w:rPr/>
        <w:t>ⵅ</w:t>
      </w:r>
      <w:r>
        <w:rPr/>
        <w:t>쉄⩚⹃뽤丶땈쏎敠䖥吪壂숣晰慣欦뭟㭵쉄쉢㐥␮倰桍칚뾻㙞煠䱃⧂塟〬卾䝪⥕䵐┴愪⍩츳㯂춮咘⩵㣂頤㐰⹥䑷♳쉅摾㛂쉁쉺묷㵯⨴㑩奩⬪䀷싂㝩䉔傡侣쵏㔮父싂뮏⻂䥥勎갳狂⚩䴪촷⤯溡</w:t>
      </w:r>
      <w:r>
        <w:rPr/>
        <w:t>ꕇ</w:t>
      </w:r>
      <w:r>
        <w:rPr/>
        <w:t>椸橙刴쉓瑵ꄲ쉄⑹䠽쉾䡙䓎뽇畗暮瘭㔤戶繀녆⹳整⩚繲䵗☻㵭긮┪딪㬱㥠Ⓜ墣⛂䈶⸦纱乱䯂♺砻剠挪⥍䍸顃搹庩갳⼯</w:t>
      </w:r>
      <w:r>
        <w:rPr/>
        <w:t>Ⱡ</w:t>
      </w:r>
      <w:r>
        <w:rPr/>
        <w:t>뭲捋夶淂䅇㟎</w:t>
      </w:r>
      <w:r>
        <w:rPr/>
        <w:t>ⴣ</w:t>
      </w:r>
      <w:r>
        <w:rPr/>
        <w:t>睮췍奀</w:t>
      </w:r>
      <w:r>
        <w:rPr/>
        <w:t>⡞</w:t>
      </w:r>
      <w:r>
        <w:rPr/>
        <w:t>㏂䕐卵㍘䲿橯冣溩㉡恱싂頥呈숫玮</w:t>
      </w:r>
      <w:r>
        <w:rPr/>
        <w:t>ⶡ</w:t>
      </w:r>
      <w:r>
        <w:rPr/>
        <w:t>⢻</w:t>
      </w:r>
      <w:r>
        <w:rPr/>
        <w:t>殮䵱숱䠱</w:t>
      </w:r>
      <w:r>
        <w:rPr/>
        <w:t>ꔳ</w:t>
      </w:r>
      <w:r>
        <w:rPr/>
        <w:t>癕슘쉫坃ꄲ䔬碩⬰嘹⦱춣⪱畟堥昪믂♾걸瑎牔渳㤺婳㭰ꍞ㌵批縯亏싂奣ㅫ彂⩋䇎産⹞吸稻㦣㑋䁂䰮녓礹슿吤䙀攣</w:t>
      </w:r>
      <w:r>
        <w:rPr/>
        <w:t>⣂</w:t>
      </w:r>
      <w:r>
        <w:rPr/>
        <w:t>牰㙡晎</w:t>
      </w:r>
      <w:r>
        <w:rPr/>
        <w:t>ꔦ</w:t>
      </w:r>
      <w:r>
        <w:rPr/>
        <w:t>凂渵뭒ꥫ漫쵢才⩯녫⿍徣䥲녀䨭塎坸㤳⨩쵳未洱縯␶䐸䌫쉺昵轏싂쉬쉃촽숸婚䘪磎⪻ぇ걾㵬㊮ꏂ칦啖欵</w:t>
      </w:r>
      <w:r>
        <w:rPr/>
        <w:t>Ⳃ</w:t>
      </w:r>
      <w:r>
        <w:rPr/>
        <w:t>쉦瑨</w:t>
      </w:r>
      <w:r>
        <w:rPr/>
        <w:t>ꕪ</w:t>
      </w:r>
      <w:r>
        <w:rPr/>
        <w:t>摇暿㑁䕘䝶쉍㡈教녘琱숱㑁灳㘨땏嗂恈刽뽑彫然穅牢扴祭欸㘴塪뾿⩞슻灒礲晹갬⩞祳⩋쉎뽕報䥍唸⹥⍌䠰⪥⸦稤怭睍⥴⥤䖿轸顚媱〹杠呚</w:t>
      </w:r>
      <w:r>
        <w:rPr/>
        <w:t>ⱍ⭒</w:t>
      </w:r>
      <w:r>
        <w:rPr/>
        <w:t>숪⩭㊣珂ꥫ昦䥴䉇</w:t>
      </w:r>
      <w:r>
        <w:rPr/>
        <w:t>ꤤ</w:t>
      </w:r>
      <w:r>
        <w:rPr/>
        <w:t>㊡摪媬慸棎悏漪呫畔凍夫䲡껃쉆癷♄娪</w:t>
      </w:r>
      <w:r>
        <w:rPr/>
        <w:t>ꤻ</w:t>
      </w:r>
      <w:r>
        <w:rPr/>
        <w:t>㥾励</w:t>
      </w:r>
      <w:r>
        <w:rPr/>
        <w:t>⡪</w:t>
      </w:r>
      <w:r>
        <w:rPr/>
        <w:t>ⵤ</w:t>
      </w:r>
      <w:r>
        <w:rPr/>
        <w:t>녂䍕畆沥杉⥯ꅙ䌯穞䪻䠤冿⥣䛂⑘뭧熡竂煴넮䉨싂㭮磍쌨欵湀䄊彉썤参栺䢻⽔扃䅾뼪ㅏ㙇쉳䐲癘㜶六⍾塂犥ꥣ⮱♋걎╣㵾습匬뇂䈤㘥䐽</w:t>
      </w:r>
      <w:r>
        <w:rPr/>
        <w:t>Ⱚ</w:t>
      </w:r>
      <w:r>
        <w:rPr/>
        <w:t>瓂奦</w:t>
      </w:r>
      <w:r>
        <w:rPr/>
        <w:t>⡨</w:t>
      </w:r>
      <w:r>
        <w:rPr/>
        <w:t>㡑癆䞵쉅䫍煦頹浘城⾩⤽徿幌걨嫂쵷놱潤㜯걑</w:t>
      </w:r>
      <w:r>
        <w:rPr/>
        <w:t>꧂</w:t>
      </w:r>
      <w:r>
        <w:rPr/>
        <w:t>晙夽乌쏂⑊⑧檏땅⥂燂之惂瓂輱娬㘰〣쵲湌㉁ㅕ</w:t>
      </w:r>
      <w:r>
        <w:rPr/>
        <w:t>ꖘ</w:t>
      </w:r>
      <w:r>
        <w:rPr/>
        <w:t>⼣昤婥冏䜤縣檮䳂圳쉁㮣⧎焫ꄵ䜶䙩獔挰쉊㜱嗂瀪硪쉰썸숨慫</w:t>
      </w:r>
      <w:r>
        <w:rPr/>
        <w:t>ⱴ</w:t>
      </w:r>
      <w:r>
        <w:rPr/>
        <w:t>䱧砨췂䶏䭾敘쉌싂仂梮怴딴슥繀䁾䕫套剐着充塖⍉幄潞㨪勂旂䥢煪汾辡</w:t>
      </w:r>
      <w:r>
        <w:rPr/>
        <w:t>ⶩ</w:t>
      </w:r>
      <w:r>
        <w:rPr/>
        <w:t>㝦䨳캵祦殻爰</w:t>
      </w:r>
      <w:r>
        <w:rPr/>
        <w:t>⡄</w:t>
      </w:r>
      <w:r>
        <w:rPr/>
        <w:t>瓂活䩘䄤뽴㨣㕵瑱畾</w:t>
      </w:r>
      <w:r>
        <w:rPr/>
        <w:t>⣍</w:t>
      </w:r>
      <w:r>
        <w:rPr/>
        <w:t>噂⫂壃⵨眩⹺欦땸</w:t>
      </w:r>
      <w:r>
        <w:rPr/>
        <w:t>ꔨ</w:t>
      </w:r>
      <w:r>
        <w:rPr/>
        <w:t>녁澥枩嘰禡⥞㘤噅⨩䈮䨩쉚楒쵸唸癠㡶쏍칊㝋깠畇秂繭欪楨땗⬤䜦䌺곃⥈毂</w:t>
      </w:r>
      <w:r>
        <w:rPr/>
        <w:t>ꕙ</w:t>
      </w:r>
      <w:r>
        <w:rPr/>
        <w:t>뽁䦥슏扰ꌹꍰ썃㕫ꥲ녣弦呵汭瑢ぬ깹숦ꍊ</w:t>
      </w:r>
      <w:r>
        <w:rPr/>
        <w:t>ꖏ</w:t>
      </w:r>
      <w:r>
        <w:rPr/>
        <w:t>穥슱喻啱圸♧䁎佩땕偸畘榩㠩扬쉨搵ꅸ㩙墵䂣怱砹㭦枱</w:t>
      </w:r>
      <w:r>
        <w:rPr/>
        <w:t>Ⳃ</w:t>
      </w:r>
      <w:r>
        <w:rPr/>
        <w:t>兒⨸䱵奎⹈曂婠뿂⸥썤獧꥚걵</w:t>
      </w:r>
      <w:r>
        <w:rPr/>
        <w:t>Ɒ</w:t>
      </w:r>
      <w:r>
        <w:rPr/>
        <w:t>恗슣⌥쉫</w:t>
      </w:r>
      <w:r>
        <w:rPr/>
        <w:t>ⲱ</w:t>
      </w:r>
      <w:r>
        <w:rPr/>
        <w:t>畇㣂盃⍮嘨瞬娳쉅汤⑉潵⑧侣砥曂吶Ⓨ㥰㮵兊畒瑨쉪⫍</w:t>
      </w:r>
      <w:r>
        <w:rPr/>
        <w:t>ⵍ</w:t>
      </w:r>
      <w:r>
        <w:rPr/>
        <w:t>䲱惂婶싂⥖숨䙳䅴⏍숳硴㡾㴽浚</w:t>
      </w:r>
      <w:r>
        <w:rPr/>
        <w:t>ⵙ</w:t>
      </w:r>
      <w:r>
        <w:rPr/>
        <w:t>咘⑭㵉뭄椵⨴ㅗ㡕쉚卣搬催⮮僂⽡떣佖</w:t>
      </w:r>
      <w:r>
        <w:rPr/>
        <w:t>ⳂⰬ</w:t>
      </w:r>
      <w:r>
        <w:rPr/>
        <w:t>橊ꍳㅵ쉖摹ꏂ⵩摹⵷ꇂ䵹匬夤⹪ꅍ䤬쎻夭䚵丫쉣慍瘪쵾⨪瀴瀫㥍숱</w:t>
      </w:r>
      <w:r>
        <w:rPr/>
        <w:t>Ⱔ</w:t>
      </w:r>
      <w:r>
        <w:rPr/>
        <w:t>쉺䍈渺뼱ㄫꌪ囂瑫摶塧묱頹䫎祙㇂捑参琪〽怩懂곂灥㝬숶揍乸㥨㇂浴놏㈳⏂싂䄨习╸朴숽摵⽑厣䱊⒮</w:t>
      </w:r>
      <w:r>
        <w:rPr/>
        <w:t>⠯</w:t>
      </w:r>
      <w:r>
        <w:rPr/>
        <w:t>넸摩捀埂뾏夨斿畓繬墩뭪⫂㥪偂穁츹ひꍈ녪䵬䨽憥♉捞⽫쉊戩䪣圫뽬㝢姂䑑숳䙬꺮㌤</w:t>
      </w:r>
      <w:r>
        <w:rPr/>
        <w:t>ꕏ</w:t>
      </w:r>
      <w:r>
        <w:rPr/>
        <w:t>汥</w:t>
      </w:r>
      <w:r>
        <w:rPr/>
        <w:t>ⷂ</w:t>
      </w:r>
      <w:r>
        <w:rPr/>
        <w:t>㝌쉹瑭偓恢扵숨睂乸䵏绂ꇂ娨숭啹䛂槎慀㈰길ㅲ內썢晐央晏佞珂뭨㝂쉁쎵僂畉䱰넸䢘珍䙕猣婨㑧⚮칞ꄹ䝑쉎䷂噊노摧ぷ䵘녙桍⫍欩歱楘㴪娸䂬椵⹞中⍱祒ꄫ礽쉰煃넥⪏䭷㗂働⌊栨横卪䉷☹☱琻撱숰견偀彇⒥摔捹䕅묫䄫</w:t>
      </w:r>
      <w:r>
        <w:rPr/>
        <w:t>ⲱ</w:t>
      </w:r>
      <w:r>
        <w:rPr/>
        <w:t>摃璩㝋痍⵬䝂彶㐨眭浂线땧彩䰺㭢噁㩐癤凂㵸堥咣</w:t>
      </w:r>
      <w:r>
        <w:rPr/>
        <w:t>ⰻⲮ</w:t>
      </w:r>
      <w:r>
        <w:rPr/>
        <w:t>皿湐ꌯ垻戲潙㕬媩긴燎쉒㕈扯쉯믂쉚⬪⍵卺禩쉗츲䐴㌦硏收⧂㈬㥱兡䱋湖物慉츣㯂뭟</w:t>
      </w:r>
      <w:r>
        <w:rPr/>
        <w:t>ꤳ</w:t>
      </w:r>
      <w:r>
        <w:rPr/>
        <w:t>뽘㬫慸쉋칤瀱⨱娱番繭祥渴伪⵴⺡⑤⵺</w:t>
      </w:r>
      <w:r>
        <w:rPr/>
        <w:t>ꦬ</w:t>
      </w:r>
      <w:r>
        <w:rPr/>
        <w:t>扒㭊桍暥䩗姂묽䏂橧㑊⼲쉸쉎墡⴪浉ꥶ佮氩싂窬ꥣ戬猯숯⭱ꆏ䲡㛂橷恟䥗䬲竂昦䱠㑬晇彃庱扵杙倶夰佉㬶㤯겘㡅䱆穬䇂㩖뾩숫坷⻂灭兎꺬扺</w:t>
      </w:r>
      <w:r>
        <w:rPr/>
        <w:t>ⱆ</w:t>
      </w:r>
      <w:r>
        <w:rPr/>
        <w:t>類〪繴㩈뼵⚵滃瑤橠啀</w:t>
      </w:r>
      <w:r>
        <w:rPr/>
        <w:t>ⱚ</w:t>
      </w:r>
      <w:r>
        <w:rPr/>
        <w:t>怶䝒䍈喬㗂彲묦㬵圸㜹쎣䜨쎣戴潳넳쉆䪿⥤㝇兘渮啗슡株媵䠵췂爮坦ꥯ剏恕䁨䣂쉮쉯佊걪⻂灘刳牳碱⑈帲䛍쉵㠮橒禩櫂偃桪恚庱놥</w:t>
      </w:r>
      <w:r>
        <w:rPr/>
        <w:t>ⷂ</w:t>
      </w:r>
      <w:r>
        <w:rPr/>
        <w:t>櫂杊帯ꥧ顢␨塭⻂⪥⩟母琷숩⩗剶涏䴪硊捓狎ㅑ칾䫂呋⼺</w:t>
      </w:r>
      <w:r>
        <w:rPr/>
        <w:t>⡞</w:t>
      </w:r>
      <w:r>
        <w:rPr/>
        <w:t>瘤ㄶ⽘坫㍷楰轶䭅漺</w:t>
      </w:r>
      <w:r>
        <w:rPr/>
        <w:t>ꤸ</w:t>
      </w:r>
      <w:r>
        <w:rPr/>
        <w:t>毂棂㥮숩⒩⒩㔸戻㝏疻ꌦ쉞姂</w:t>
      </w:r>
      <w:r>
        <w:rPr/>
        <w:t>ꕶ</w:t>
      </w:r>
      <w:r>
        <w:rPr/>
        <w:t>橓쵃䔦猺┩瓂瘽买慌숴凍彘灧䌽㜦칇ノ椤⥎갤⽵䈺硳婫獣硳惂卞杢淂㕠䰰䩤</w:t>
      </w:r>
      <w:r>
        <w:rPr/>
        <w:t>ꕆ</w:t>
      </w:r>
      <w:r>
        <w:rPr/>
        <w:t>頤㧂捎幪祆玻癹숸㨪䥘祺㌱䑂㑄♏걙깵咘灑啨ꍅ磂洨묬⌭婮氪根놥⑀穑硸</w:t>
      </w:r>
      <w:r>
        <w:rPr/>
        <w:t>꧃</w:t>
      </w:r>
      <w:r>
        <w:rPr/>
        <w:t>싂⫂玏䝚싍䩺␦⩧灞睰獅参䢘愹瞩꺮㉪䑃嫎塅丹輵囂㭳뇂揃䙶뗃磂檩摸て쉏숴彲뿂뮩⑘䳂쉹䝸呺涘睒쉎穡坏䕭䑺轔㕤浗⍋搩숺㌣⩖〣杌時唰⸭磂◂癇男숤㗍ꍙ㥇뭌奌余幆〪</w:t>
      </w:r>
      <w:r>
        <w:rPr/>
        <w:t>ꕦ</w:t>
      </w:r>
      <w:r>
        <w:rPr/>
        <w:t>呦치싂㜷幑妏晐硍㕌繾奔䡺漥牉恈ꅪ嘪쉟湶뼴浙</w:t>
      </w:r>
      <w:r>
        <w:rPr/>
        <w:t>⡔</w:t>
      </w:r>
      <w:r>
        <w:rPr/>
        <w:t>쉤㵉は橥㵉癰䙯㮵睪곂媥䆥䥴墬</w:t>
      </w:r>
      <w:r>
        <w:rPr/>
        <w:t>ꦱ</w:t>
      </w:r>
      <w:r>
        <w:rPr/>
        <w:t>녊繮䙥䵒呉⮬擂Ⓜ㈹뿂춱칄쉧슮縣</w:t>
      </w:r>
      <w:r>
        <w:rPr/>
        <w:t>ꤤ</w:t>
      </w:r>
      <w:r>
        <w:rPr/>
        <w:t>쌦瀨嫂㘪</w:t>
      </w:r>
      <w:r>
        <w:rPr/>
        <w:t>꧂</w:t>
      </w:r>
      <w:r>
        <w:rPr/>
        <w:t>㷂硘</w:t>
      </w:r>
      <w:r>
        <w:rPr/>
        <w:t>ꕐ☶</w:t>
      </w:r>
      <w:r>
        <w:rPr/>
        <w:t>㩨㭗廃䩫晀慞ꅙ扰쉤摨쉆䣍㙁䐰漹</w:t>
      </w:r>
      <w:r>
        <w:rPr/>
        <w:t>⡮</w:t>
      </w:r>
      <w:r>
        <w:rPr/>
        <w:t>杪慞㇂촶妵</w:t>
      </w:r>
      <w:r>
        <w:rPr/>
        <w:t>ꗂ⧂</w:t>
      </w:r>
      <w:r>
        <w:rPr/>
        <w:t>稱숦硶䴊囂㙰⚘싍⹅唳协竂幹祉梿穩怸噢呚㉒噺飂㍘䅰㨭噹刬䙯ㅮ╱堰⺻矍渮㧂堪久勍焹轢</w:t>
      </w:r>
      <w:r>
        <w:rPr/>
        <w:t>ꦻ</w:t>
      </w:r>
      <w:r>
        <w:rPr/>
        <w:t>㌯</w:t>
      </w:r>
      <w:r>
        <w:rPr/>
        <w:t>ⵓ</w:t>
      </w:r>
      <w:r>
        <w:rPr/>
        <w:t>⢬</w:t>
      </w:r>
      <w:r>
        <w:rPr/>
        <w:t>⽂걕姂怳搥싂㨸䍟淂剧숩種</w:t>
      </w:r>
      <w:r>
        <w:rPr/>
        <w:t>ⷂ</w:t>
      </w:r>
      <w:r>
        <w:rPr/>
        <w:t>湹厏佇乁㫂歆晹㮻佪沩浪奄㜵썬楆⹠祣煱坉爻㝤嘲㥁숺</w:t>
      </w:r>
      <w:r>
        <w:rPr/>
        <w:t>ⴣ</w:t>
      </w:r>
      <w:r>
        <w:rPr/>
        <w:t>싂</w:t>
      </w:r>
      <w:r>
        <w:rPr/>
        <w:t>ꤱ</w:t>
      </w:r>
      <w:r>
        <w:rPr/>
        <w:t>呑㤣䶣㙦ㅫ녏⹆迂뗂⩞䅠넲竂</w:t>
      </w:r>
      <w:r>
        <w:rPr/>
        <w:t>Ⲭ</w:t>
      </w:r>
      <w:r>
        <w:rPr/>
        <w:t>䶵椱桚䌷㔵쉭뭧䶘䊏쉆䅨偔㟂⻂噕䵊칄嫂⻂쉃搬㵒㈤⭥橐⚥쉟捲浌占頪䵷쉏盂䔽䊩⩪㙓슣丣瑪</w:t>
      </w:r>
      <w:r>
        <w:rPr/>
        <w:t>ꖿ</w:t>
      </w:r>
      <w:r>
        <w:rPr/>
        <w:t>潠쉊垮⪬⩃ꅠ䱢恫ꍖ楐딶㥹</w:t>
      </w:r>
      <w:r>
        <w:rPr/>
        <w:t>⡊</w:t>
      </w:r>
      <w:r>
        <w:rPr/>
        <w:t>婮⻂烂梡旂쉅牔▘塱獹に恢䩮睺넥</w:t>
      </w:r>
      <w:r>
        <w:rPr/>
        <w:t>⡐</w:t>
      </w:r>
      <w:r>
        <w:rPr/>
        <w:t>땍쉾䉪坒쉱㙔ꄦ⌲䤦뽄決숭⍺䆏깘磎숮硰唽縪곂㉓塠⑴뽖⮏晉ㅸㅖ攰쉷迂佴㡹㐫⽀</w:t>
      </w:r>
      <w:r>
        <w:rPr/>
        <w:t>ⱥ</w:t>
      </w:r>
      <w:r>
        <w:rPr/>
        <w:t>幌⹎䤫繗ꅸ䵥轱땇沩쉐䋂忂⥸䁠칄祀싂䥫㜹⒮</w:t>
      </w:r>
      <w:r>
        <w:rPr/>
        <w:t>ꦵ</w:t>
      </w:r>
      <w:r>
        <w:rPr/>
        <w:t>곍乌㩰礸⚡䐭䩲네仂</w:t>
      </w:r>
      <w:r>
        <w:rPr/>
        <w:t>⡐</w:t>
      </w:r>
      <w:r>
        <w:rPr/>
        <w:t>曂妮材</w:t>
      </w:r>
      <w:r>
        <w:rPr/>
        <w:t>ⲵ</w:t>
      </w:r>
      <w:r>
        <w:rPr/>
        <w:t>祓価㗂㶮䑪쉷彮利䒿椣⎥꥔喩싂湇楂䑨捯輺浍쉔싃灰䚻숬玘牖䯃伲컃槂⹞쉰ꍐ娪樶싂ㅲ㐳匶걯䍅祊㩆楞╖떱毃㛂쉧</w:t>
      </w:r>
      <w:r>
        <w:rPr/>
        <w:t>꧂⩊</w:t>
      </w:r>
      <w:r>
        <w:rPr/>
        <w:t>归ㅶ깪朴⑨㥑在瞏⨴䙅區숱卑恌从㪬⩋㠫녫画㯂沮婁颬璬䂱䝤稫⥭ま쉭椫淎숹䍨䣂䕩汴쉀㑴슘습祥斩ꅮ潩姂儸儯㬮桱㴦</w:t>
      </w:r>
      <w:r>
        <w:rPr/>
        <w:t>⡯</w:t>
      </w:r>
      <w:r>
        <w:rPr/>
        <w:t>䥥洶瑒瘵楦⎡쉂䇍癵毂怱師싂╢䌦䑷ꇂ㩅깁묥兑뗂ꌣ槂牠습⍀쉈슣⭇婸坕ꥯ㩣쉆沱穞涮係僃呗晚ꍃ獴☫ꅓ顃긪쌸슩</w:t>
      </w:r>
      <w:r>
        <w:rPr/>
        <w:t>⡋</w:t>
      </w:r>
      <w:r>
        <w:rPr/>
        <w:t>䝥暿䐣然⩖ꏂ堪欸뭐狂ꇂ慚ꏃ쉖棃攭垩甴厱異婠䕄獏䣂㛂</w:t>
      </w:r>
      <w:r>
        <w:rPr/>
        <w:t>⠨</w:t>
      </w:r>
      <w:r>
        <w:rPr/>
        <w:t>ꌰ⥌祋埂쉷쉩⍯</w:t>
      </w:r>
      <w:r>
        <w:rPr/>
        <w:t>ꕭ</w:t>
      </w:r>
      <w:r>
        <w:rPr/>
        <w:t>睉堤䦥쉂쉹⧃塔┽歩卦戵梵숪㷂株䱖</w:t>
      </w:r>
      <w:r>
        <w:rPr/>
        <w:t>⠯</w:t>
      </w:r>
      <w:r>
        <w:rPr/>
        <w:t>㙳桀녖숤⥩桋╗㠬䑫硋助曂斣䁒顕㉡焥並橨狂䞬㍮싍㝩떩輹⨹幂塵녑毃ㄪ摚摎䙟쉋患灸僂吴穩䫂쉟쉒㓎礥</w:t>
      </w:r>
      <w:r>
        <w:rPr/>
        <w:t>ⵘ</w:t>
      </w:r>
      <w:r>
        <w:rPr/>
        <w:t>煢丽塎浬䁄接</w:t>
      </w:r>
      <w:r>
        <w:rPr/>
        <w:t>꤬</w:t>
      </w:r>
      <w:r>
        <w:rPr/>
        <w:t>䤰㕔唽夫ㅰ祘뭭旃⪵㢘恠⹩ㅷ伊輲壂哎</w:t>
      </w:r>
      <w:r>
        <w:rPr/>
        <w:t>ⱅ</w:t>
      </w:r>
      <w:r>
        <w:rPr/>
        <w:t>瘽㈺䰳㨬剺㵍憣딯㏂幭牠橴恭䁩稩煓슣城僂挺穢䄨扭疬弮然瀮ꄯ묵</w:t>
      </w:r>
      <w:r>
        <w:rPr/>
        <w:t>ꕕⵟ</w:t>
      </w:r>
      <w:r>
        <w:rPr/>
        <w:t>瓂䃂疏頹칳쉤컂䚏杯奇숳䱋㘹쉠ㄦ穵殮啗睋㭞攴栴参䆮䙎䥒⥤唬뽹晍䥕㫂숤⍅搩捬쉭⩒싂⥕弭䵆偌</w:t>
      </w:r>
      <w:r>
        <w:rPr/>
        <w:t>ⱴ</w:t>
      </w:r>
      <w:r>
        <w:rPr/>
        <w:t>楷쉈乯稪쉳㵄싂쉧숣ꍱ枮䨸녶噫딱欶䌨䕩风䴪⺩</w:t>
      </w:r>
      <w:r>
        <w:rPr/>
        <w:t>Ⱖ</w:t>
      </w:r>
      <w:r>
        <w:rPr/>
        <w:t>珂摦</w:t>
      </w:r>
      <w:r>
        <w:rPr/>
        <w:t>ꕤ</w:t>
      </w:r>
      <w:r>
        <w:rPr/>
        <w:t>摊焹㫃悘啂䥈䧂</w:t>
      </w:r>
      <w:r>
        <w:rPr/>
        <w:t>ⵑ</w:t>
      </w:r>
      <w:r>
        <w:rPr/>
        <w:t>딱슣⑉䩸琸恟㶮䔥婌쉸㉦哂숹</w:t>
      </w:r>
      <w:r>
        <w:rPr/>
        <w:t>ꕆ</w:t>
      </w:r>
      <w:r>
        <w:rPr/>
        <w:t>숱硗爪慀쉺㭫占숻녑싂湓</w:t>
      </w:r>
      <w:r>
        <w:rPr/>
        <w:t>ⱍ</w:t>
      </w:r>
      <w:r>
        <w:rPr/>
        <w:t>秎䙄忂灃⼪呞䵰ꥯ㩫潢䌮慱涿숺㟍⵸眽䉷捬塴뼺䪥㎡♟</w:t>
      </w:r>
      <w:r>
        <w:rPr/>
        <w:t>ꕳ</w:t>
      </w:r>
      <w:r>
        <w:rPr/>
        <w:t>ㄸ伤穯わ㉢⍎Ⓜ쉒䰽椹䊵㨱⾏⑪⍞偒㑺뭥격䁒柂㮱숤潦漥扗䞥轵亩祟輯㝅朦桩㛂䜪熮썇泂堨扩쉥䴴係땹䍬깈縰楉숽砽坹轏顥偌猹彶䝐煫䍤┺쵗怱䘷쉭穂츣쉷樰湡㕈穋숸♏浣轈项䘴㞘幷⪘걍澣</w:t>
      </w:r>
      <w:r>
        <w:rPr/>
        <w:t>ꥏ</w:t>
      </w:r>
      <w:r>
        <w:rPr/>
        <w:t>坙㇂獂敠皱敋</w:t>
      </w:r>
      <w:r>
        <w:rPr/>
        <w:t>ꥋ</w:t>
      </w:r>
      <w:r>
        <w:rPr/>
        <w:t>娶⭥犘潁乬迂轉倰슬치㯂녰쉧숻彏飂뽌敺</w:t>
      </w:r>
      <w:r>
        <w:rPr/>
        <w:t>ꕊ</w:t>
      </w:r>
      <w:r>
        <w:rPr/>
        <w:t>䕀㡟㓂坰佳뭟坵④㓂噧쉷塩䧂㡪넮琭旎썚框㓎슱㓍䇂昪䈶쉡쉭♖䐳煠䡘䥙幒䯂唨䷂挳캏쉇깃䓎⩩땐ꅥ㝐朣</w:t>
      </w:r>
      <w:r>
        <w:rPr/>
        <w:t>ꕓ♈</w:t>
      </w:r>
      <w:r>
        <w:rPr/>
        <w:t>㘪婕뼳쉗쉋榱ꅃ</w:t>
      </w:r>
      <w:r>
        <w:rPr/>
        <w:t>ⱄ</w:t>
      </w:r>
      <w:r>
        <w:rPr/>
        <w:t>捊ꆏ쏂</w:t>
      </w:r>
      <w:r>
        <w:rPr/>
        <w:t>ꔽ</w:t>
      </w:r>
      <w:r>
        <w:rPr/>
        <w:t>䤽䱁</w:t>
      </w:r>
      <w:r>
        <w:rPr/>
        <w:t>ꤴ</w:t>
      </w:r>
      <w:r>
        <w:rPr/>
        <w:t>娦깚</w:t>
      </w:r>
      <w:r>
        <w:rPr/>
        <w:t>ꥄ</w:t>
      </w:r>
      <w:r>
        <w:rPr/>
        <w:t>琦䯂땸㭖놥璵</w:t>
      </w:r>
      <w:r>
        <w:rPr/>
        <w:t>ꥉ</w:t>
      </w:r>
      <w:r>
        <w:rPr/>
        <w:t>숭䥵敞</w:t>
      </w:r>
      <w:r>
        <w:rPr/>
        <w:t>ⵓ</w:t>
      </w:r>
      <w:r>
        <w:rPr/>
        <w:t>䉲뽲⩱乯扰싂쵷敒牏䊵㠶呷싂ㄽ⭍ꏂ싃硌숽輷䡟ꥭ乏</w:t>
      </w:r>
      <w:r>
        <w:rPr/>
        <w:t>ꥎ</w:t>
      </w:r>
      <w:r>
        <w:rPr/>
        <w:t>佚塍녤太摑♳</w:t>
      </w:r>
      <w:r>
        <w:rPr/>
        <w:t>ⱳ</w:t>
      </w:r>
      <w:r>
        <w:rPr/>
        <w:t>幦숪婉奢</w:t>
      </w:r>
      <w:r>
        <w:rPr/>
        <w:t>ꕘ</w:t>
      </w:r>
      <w:r>
        <w:rPr/>
        <w:t>Ⳃ</w:t>
      </w:r>
      <w:r>
        <w:rPr/>
        <w:t>繭ꎣ㦣熬獐斩繹䌳䑢♟堷啐桧ꥷ㥕喿숤灥ꍀ⑟㦏敏婧㔤숹洪稱奠懂時塖祉⽗䜷칚琫䙍㙌쉔唰㝄</w:t>
      </w:r>
      <w:r>
        <w:rPr/>
        <w:t>⠨</w:t>
      </w:r>
      <w:r>
        <w:rPr/>
        <w:t>쉟睨䭤㓂슥啙琲縷䧂숭顇땊朰㧂䫂촲쌣夺渫挪⥈楐主⒬쉚</w:t>
      </w:r>
      <w:r>
        <w:rPr/>
        <w:t>ꤦ</w:t>
      </w:r>
      <w:r>
        <w:rPr/>
        <w:t>穃ꥵ넰冬夶䐷噑椸⹥愤氩滂⌻뭲쉐싂깇磂②竂㠪壍曃䕯䕷쉟摩쵗䡟㙰뇎䱫쉷♫田쉊</w:t>
      </w:r>
      <w:r>
        <w:rPr/>
        <w:t>ⷂ</w:t>
      </w:r>
      <w:r>
        <w:rPr/>
        <w:t>䯂칋⤣攬㖏⍣㒏⭔⦿걄煪▱</w:t>
      </w:r>
      <w:r>
        <w:rPr/>
        <w:t>⠲⭊</w:t>
      </w:r>
      <w:r>
        <w:rPr/>
        <w:t>췂ꅒ戹繢妻</w:t>
      </w:r>
      <w:r>
        <w:rPr/>
        <w:t>ꤊ</w:t>
      </w:r>
      <w:r>
        <w:rPr/>
        <w:t>澩碻乔偹</w:t>
      </w:r>
      <w:r>
        <w:rPr/>
        <w:t>ⵡ</w:t>
      </w:r>
      <w:r>
        <w:rPr/>
        <w:t>睈㜤截䭲治ꇂ炥〬棂</w:t>
      </w:r>
      <w:r>
        <w:rPr/>
        <w:t>⡹</w:t>
      </w:r>
      <w:r>
        <w:rPr/>
        <w:t>䥈䟂瑲㑈愳䵬桋⩔녑</w:t>
      </w:r>
      <w:r>
        <w:rPr/>
        <w:t>⡡</w:t>
      </w:r>
      <w:r>
        <w:rPr/>
        <w:t>乙</w:t>
      </w:r>
      <w:r>
        <w:rPr/>
        <w:t>Ⲯ</w:t>
      </w:r>
      <w:r>
        <w:rPr/>
        <w:t>㊱</w:t>
      </w:r>
      <w:r>
        <w:rPr/>
        <w:t>ꤪ</w:t>
      </w:r>
      <w:r>
        <w:rPr/>
        <w:t>吽⹬歴捉䩸䰱</w:t>
      </w:r>
      <w:r>
        <w:rPr/>
        <w:t>⡍</w:t>
      </w:r>
      <w:r>
        <w:rPr/>
        <w:t>㷂丱掮䏂걾㑗⤴祦測橁槂䁀</w:t>
      </w:r>
      <w:r>
        <w:rPr/>
        <w:t>⡐</w:t>
      </w:r>
      <w:r>
        <w:rPr/>
        <w:t>佲琨㣂䴯㥯㑓</w:t>
      </w:r>
      <w:r>
        <w:rPr/>
        <w:t>ꥊ⑗ꤶ</w:t>
      </w:r>
      <w:r>
        <w:rPr/>
        <w:t>묰淂</w:t>
      </w:r>
      <w:r>
        <w:rPr/>
        <w:t>⢥</w:t>
      </w:r>
      <w:r>
        <w:rPr/>
        <w:t>ꌽ泂教幢䕋쉖牮繁㌵슮撩榡䎮쉈쉣珂濂칊</w:t>
      </w:r>
      <w:r>
        <w:rPr/>
        <w:t>꧂</w:t>
      </w:r>
      <w:r>
        <w:rPr/>
        <w:t>䅓싂歗싂쉧榱淂⩈㕷唪桇灰䰹唩䅧ꌱ顫ꥥ扄佑女</w:t>
      </w:r>
      <w:r>
        <w:rPr/>
        <w:t>⡒⩘</w:t>
      </w:r>
      <w:r>
        <w:rPr/>
        <w:t>係⽑㩤㭵숱쉷假稬␪䱪挪縻갶廂䑄⹒喻爲欯쉌㤰⫂긻ぬꅬ婊椽⩡㉪呇㨰䵹煴懎</w:t>
      </w:r>
      <w:r>
        <w:rPr/>
        <w:t>ⰸ</w:t>
      </w:r>
      <w:r>
        <w:rPr/>
        <w:t>칡쉖䒮捐쉪爲䯂汨牰瘷偱묲瑧㶬呈琬⭡剂㉔歰뽨⩲⸸ꌻ㖮㝏쵭濂⵨堪扞</w:t>
      </w:r>
      <w:r>
        <w:rPr/>
        <w:t>ꤹⶱ</w:t>
      </w:r>
      <w:r>
        <w:rPr/>
        <w:t>〲㑘슏䆬㕎땧猺㝨䚱囂䙇㤮␭쉮썂乙쉢ꍦ⽴숰悩┫机礬奉⽐噕䅰䨳깶䑾嫂⩄辥亘䑾ꄹ珂瞡祑촴</w:t>
      </w:r>
      <w:r>
        <w:rPr/>
        <w:t>Ⱘ</w:t>
      </w:r>
      <w:r>
        <w:rPr/>
        <w:t>暘⫃湧츤ꍎ㘥硯䬻</w:t>
      </w:r>
      <w:r>
        <w:rPr/>
        <w:t>ⷂ</w:t>
      </w:r>
      <w:r>
        <w:rPr/>
        <w:t>畨灇栽灵愰楸⮬杂䅄쉺磍㕧</w:t>
      </w:r>
      <w:r>
        <w:rPr/>
        <w:t>꧃⫍</w:t>
      </w:r>
      <w:r>
        <w:rPr/>
        <w:t>恮㝵䴬숦㌭쉁啖䵇楱䧂슡溣캡矂</w:t>
      </w:r>
      <w:r>
        <w:rPr/>
        <w:t>ꤱ</w:t>
      </w:r>
      <w:r>
        <w:rPr/>
        <w:t>哂飂挫橲摏ㄨ䤫⥾䁳灚㉢♱歪彟滂戳婏</w:t>
      </w:r>
      <w:r>
        <w:rPr/>
        <w:t>ⵞ</w:t>
      </w:r>
      <w:r>
        <w:rPr/>
        <w:t>䢥쵄</w:t>
      </w:r>
      <w:r>
        <w:rPr/>
        <w:t>ⱥ</w:t>
      </w:r>
      <w:r>
        <w:rPr/>
        <w:t>슩縲㓂癘</w:t>
      </w:r>
      <w:r>
        <w:rPr/>
        <w:t>ⶩ</w:t>
      </w:r>
      <w:r>
        <w:rPr/>
        <w:t>쎬䙥㩎㥂剚涘숫㏂浑</w:t>
      </w:r>
      <w:r>
        <w:rPr/>
        <w:t>ꔷ</w:t>
      </w:r>
      <w:r>
        <w:rPr/>
        <w:t>⡀</w:t>
      </w:r>
      <w:r>
        <w:rPr/>
        <w:t>癣憬没걧⽣攽䡏扔땑䡚偋䡦䠰矂썩싂偪樣칆</w:t>
      </w:r>
      <w:r>
        <w:rPr/>
        <w:t>⡙</w:t>
      </w:r>
      <w:r>
        <w:rPr/>
        <w:t>썕㉓啘ꇂ䜽憩녓䡪쉡䱅칉⹎塚弸쉨⫂㨻低䏂乄渫쉦썢㑏其⻎⭀摷</w:t>
      </w:r>
      <w:r>
        <w:rPr/>
        <w:t>⡺</w:t>
      </w:r>
      <w:r>
        <w:rPr/>
        <w:t>䨮兵⛍숤㔬梩彨쉟牵┦圥拂춥束╈参橮余扡딣頸娹싂畫ꌺ⨰썟⹥梿㉃椽㜪쉆䫂⫂幟睒硹숹串䩹</w:t>
      </w:r>
      <w:r>
        <w:rPr/>
        <w:t>꥓╀⹺</w:t>
      </w:r>
      <w:r>
        <w:rPr/>
        <w:t>圵⩭</w:t>
      </w:r>
      <w:r>
        <w:rPr/>
        <w:t>ⲿ</w:t>
      </w:r>
      <w:r>
        <w:rPr/>
        <w:t>칄呔砬繪ヂ圣䟂쉏숤䊣䘻珎卯串縴瑔晴丬丸⍏瘤㷂楮⥍ꇂ䭨ꥳ债䃂⩉⩐⨨摾쵺쉪儳⽫牆却</w:t>
      </w:r>
      <w:r>
        <w:rPr/>
        <w:t>Ɐ</w:t>
      </w:r>
      <w:r>
        <w:rPr/>
        <w:t>䫂쉷⭑獙</w:t>
      </w:r>
      <w:r>
        <w:rPr/>
        <w:t>ꤴ</w:t>
      </w:r>
      <w:r>
        <w:rPr/>
        <w:t>全曂䲡䏂캩柂煲亡䘵樤睊쉀껂䢿⍸乱㟂㍆呤睩顎⦱晐쉁湯숽唤䯂奃썠婗墩僂汞䈥䄥숶▏쉑⹋</w:t>
      </w:r>
      <w:r>
        <w:rPr/>
        <w:t>꧂</w:t>
      </w:r>
      <w:r>
        <w:rPr/>
        <w:t>곃쵥橾</w:t>
      </w:r>
      <w:r>
        <w:rPr/>
        <w:t>⣂</w:t>
      </w:r>
      <w:r>
        <w:rPr/>
        <w:t>㭈㕊딵䣂䍎⩅枩⏂漽⽖瑊뭵畮㭩갪剈</w:t>
      </w:r>
      <w:r>
        <w:rPr/>
        <w:t>ⵦ</w:t>
      </w:r>
      <w:r>
        <w:rPr/>
        <w:t>偡㈳♱䄩慗</w:t>
      </w:r>
      <w:r>
        <w:rPr/>
        <w:t>ꕊ</w:t>
      </w:r>
      <w:r>
        <w:rPr/>
        <w:t>祶埍栵傡⺻池ㅁ</w:t>
      </w:r>
      <w:r>
        <w:rPr/>
        <w:t>ⰷ</w:t>
      </w:r>
      <w:r>
        <w:rPr/>
        <w:t>문䕃䈬汱獵剾┊␩復ㅞ攰㡑쌭</w:t>
      </w:r>
      <w:r>
        <w:rPr/>
        <w:t>Ᵽ</w:t>
      </w:r>
      <w:r>
        <w:rPr/>
        <w:t>떣</w:t>
      </w:r>
      <w:r>
        <w:rPr/>
        <w:t>꧍</w:t>
      </w:r>
      <w:r>
        <w:rPr/>
        <w:t>쉶갳썺繦</w:t>
      </w:r>
      <w:r>
        <w:rPr/>
        <w:t>ꦘ</w:t>
      </w:r>
      <w:r>
        <w:rPr/>
        <w:t>怭甫扬灣周幦橷⨲걡亥㉹춿暵欴瀣</w:t>
      </w:r>
      <w:r>
        <w:rPr/>
        <w:t>ꔸ</w:t>
      </w:r>
      <w:r>
        <w:rPr/>
        <w:t>恍摨뿂</w:t>
      </w:r>
      <w:r>
        <w:rPr/>
        <w:t>ⱱ</w:t>
      </w:r>
      <w:r>
        <w:rPr/>
        <w:t>䈮穎爦䭊䡷㵵⥏땷瘫歄祖</w:t>
      </w:r>
      <w:r>
        <w:rPr/>
        <w:t>ⷂ</w:t>
      </w:r>
      <w:r>
        <w:rPr/>
        <w:t>竂彸漻稽䜰飂偓䉈硉抏ꄨ㍷쵎夤武䬪橢</w:t>
      </w:r>
      <w:r>
        <w:rPr/>
        <w:t>⢘</w:t>
      </w:r>
      <w:r>
        <w:rPr/>
        <w:t>뼽䭘滃䭊枘䁄燂㍐䉳濂噟䜰⪩⍈㑕ㅾ䦘ꄴ娩汲沬敕쵕楶橷㵢쉄걎嗎ッ旂</w:t>
      </w:r>
      <w:r>
        <w:rPr/>
        <w:t>ꤣ</w:t>
      </w:r>
      <w:r>
        <w:rPr/>
        <w:t>䤽顆䥶ꥵ㒿毂繚쉸㬣繮㟃兩ㄫ쌶牆潧</w:t>
      </w:r>
      <w:r>
        <w:rPr/>
        <w:t>ꥇ</w:t>
      </w:r>
      <w:r>
        <w:rPr/>
        <w:t>숬쉊獹偟梻䅱</w:t>
      </w:r>
      <w:r>
        <w:rPr/>
        <w:t>ꕋ</w:t>
      </w:r>
      <w:r>
        <w:rPr/>
        <w:t>挹卄㍏</w:t>
      </w:r>
      <w:r>
        <w:rPr/>
        <w:t>꧂</w:t>
      </w:r>
      <w:r>
        <w:rPr/>
        <w:t>㈱卌枩呃义瑂䙁㋂埂캵欤쉫徱⍦潈璡㝭땒䡴⧂彠숳泃뽐䝯䈲啘朳♕⼶㍒</w:t>
      </w:r>
      <w:r>
        <w:rPr/>
        <w:t>ⴰ</w:t>
      </w:r>
      <w:r>
        <w:rPr/>
        <w:t>쉀䗂佴啊ㅣ깷轴㉃獔⩞㚵⑺ꏂ囂⹑慈ꥬ㉲桄㇂걐⻃㕱숺禩䐤䯍瑐梱싂싂係딥辬⍖㢘⹨뭶⩲뮣쉞朩灦㞩䴺▿穣㵆⽶⩅㇎쎩怵⻂檬념浐瘣塚</w:t>
      </w:r>
      <w:r>
        <w:rPr/>
        <w:t>⡚</w:t>
      </w:r>
      <w:r>
        <w:rPr/>
        <w:t>偒㡎숰㕬倫㐪쏂䥾恢⥟奎숬㑦땈獫僂ㄪ㙪兪睢䅉쉦灇䁉㙭挴兀䵒摲慍㭢硰䑈⑙疮幤⩟澬去燂晑湞싂꥘惂</w:t>
      </w:r>
      <w:r>
        <w:rPr/>
        <w:t>Ⱘ</w:t>
      </w:r>
      <w:r>
        <w:rPr/>
        <w:t>ꅱ潬⽮䭣埂숯瞿⮵拃䎬癶獷췂䝳㟂넮㖩去歨奔伬⒥㋍ㆣ</w:t>
      </w:r>
      <w:r>
        <w:rPr/>
        <w:t>ꦣⴸ</w:t>
      </w:r>
      <w:r>
        <w:rPr/>
        <w:t>顩걡泂썚䴽䙘倥䦵⍚</w:t>
      </w:r>
      <w:r>
        <w:rPr/>
        <w:t>ⵎ</w:t>
      </w:r>
      <w:r>
        <w:rPr/>
        <w:t>㉩뼺戵⩇婒珂뭄⾮汱线⹋爻㑟╀㑓츱㭖䬽瓂긳漶㥡숰</w:t>
      </w:r>
      <w:r>
        <w:rPr/>
        <w:t>ꕭ</w:t>
      </w:r>
      <w:r>
        <w:rPr/>
        <w:t>쎏䗂揂汅污쉀넬뽆埃㝕䁦問䕦歲䱬枡慶쉸瑯</w:t>
      </w:r>
      <w:r>
        <w:rPr/>
        <w:t>ꔺ</w:t>
      </w:r>
      <w:r>
        <w:rPr/>
        <w:t>䜴况拂츰橧쉒쉾</w:t>
      </w:r>
      <w:r>
        <w:rPr/>
        <w:t>꥟</w:t>
      </w:r>
      <w:r>
        <w:rPr/>
        <w:t>ⴭ</w:t>
      </w:r>
      <w:r>
        <w:rPr/>
        <w:t>䥀噡帬畸䘪頶乙䒻㐪ㅶ깪뽒</w:t>
      </w:r>
      <w:r>
        <w:rPr/>
        <w:t>ⱂ</w:t>
      </w:r>
      <w:r>
        <w:rPr/>
        <w:t>壍䙖ヂ㛃泂呚㤵䬣ㅂ</w:t>
      </w:r>
      <w:r>
        <w:rPr/>
        <w:t>ꤰ</w:t>
      </w:r>
      <w:r>
        <w:rPr/>
        <w:t>뭍䈵䡸找</w:t>
      </w:r>
      <w:r>
        <w:rPr/>
        <w:t>ꦱ</w:t>
      </w:r>
      <w:r>
        <w:rPr/>
        <w:t>楄쉾浙쉲⩔擂廂獸숪⎱⽠颮穕</w:t>
      </w:r>
      <w:r>
        <w:rPr/>
        <w:t>ꕎ</w:t>
      </w:r>
      <w:r>
        <w:rPr/>
        <w:t>歉⩬䩸兀䑨䤦歔</w:t>
      </w:r>
      <w:r>
        <w:rPr/>
        <w:t>ⱥ</w:t>
      </w:r>
      <w:r>
        <w:rPr/>
        <w:t>ꤹ</w:t>
      </w:r>
      <w:r>
        <w:rPr/>
        <w:t>卩</w:t>
      </w:r>
      <w:r>
        <w:rPr/>
        <w:t>ꗂ</w:t>
      </w:r>
      <w:r>
        <w:rPr/>
        <w:t>㒻牑</w:t>
      </w:r>
      <w:r>
        <w:rPr/>
        <w:t>ꥊ</w:t>
      </w:r>
      <w:r>
        <w:rPr/>
        <w:t>䅙嘵姎뽙妩싂싂㓂䭍쉨깁㖩汓</w:t>
      </w:r>
      <w:r>
        <w:rPr/>
        <w:t>ꦩ</w:t>
      </w:r>
      <w:r>
        <w:rPr/>
        <w:t>恊슩楤幤癞畎樰숩婋㡰㘥汈쉪쉸䅫䮵䈴搩⮿摇⩍ꄥ兔◎椹珂䔱</w:t>
      </w:r>
      <w:r>
        <w:rPr/>
        <w:t>ꦱ</w:t>
      </w:r>
      <w:r>
        <w:rPr/>
        <w:t>싂潦쉚秂칩灃</w:t>
      </w:r>
      <w:r>
        <w:rPr/>
        <w:t>ꦩ</w:t>
      </w:r>
      <w:r>
        <w:rPr/>
        <w:t>繄但땣쉢伬쉲儷唭㥾숸匫呩㩱擂䇃숶⵲禘⼭슻畂克츥框繘ㅀ啑噲渫䵅치</w:t>
      </w:r>
      <w:r>
        <w:rPr/>
        <w:t>⡎</w:t>
      </w:r>
      <w:r>
        <w:rPr/>
        <w:t>ꄣ㵷牡壂딣뭴ꅵ싂礨╳</w:t>
      </w:r>
      <w:r>
        <w:rPr/>
        <w:t>ꤩ</w:t>
      </w:r>
      <w:r>
        <w:rPr/>
        <w:t>狂</w:t>
      </w:r>
      <w:r>
        <w:rPr/>
        <w:t>Ⱝ</w:t>
      </w:r>
      <w:r>
        <w:rPr/>
        <w:t>㩁䩁獆㡃㑮攤䂱問爵䑋㘊煅棂啠䩹䶻뭴桚恧啮♀䙋䱣刪</w:t>
      </w:r>
      <w:r>
        <w:rPr/>
        <w:t>ⲥ</w:t>
      </w:r>
      <w:r>
        <w:rPr/>
        <w:t>爬⑳瑵纩뗂晟⽭쉥圤匶걗偄싎⎱쉳㤦숵ꌻ싃䑊焪쉶睋㩁徿䎮캩숴䂮㭭㮮渺啬婑╘쉎离頲═琯ꄽ</w:t>
      </w:r>
      <w:r>
        <w:rPr/>
        <w:t>⡅</w:t>
      </w:r>
      <w:r>
        <w:rPr/>
        <w:t>䁑佰恤ㄣ牎숺㕒湾쉌쉀녘儳</w:t>
      </w:r>
      <w:r>
        <w:rPr/>
        <w:t>ⱊⰴ</w:t>
      </w:r>
      <w:r>
        <w:rPr/>
        <w:t>쉬搸儷⨻奐걡癵䒏쉭歨涥眻獥䤰㋂㉢쉯匵㖬勍걭</w:t>
      </w:r>
      <w:r>
        <w:rPr/>
        <w:t>ꖩ</w:t>
      </w:r>
      <w:r>
        <w:rPr/>
        <w:t>㖻顚椥㘪</w:t>
      </w:r>
      <w:r>
        <w:rPr/>
        <w:t>ꦮ⩕</w:t>
      </w:r>
      <w:r>
        <w:rPr/>
        <w:t>䡎╏싂歄摦灷╠녏쉯昽姎佹⼷</w:t>
      </w:r>
      <w:r>
        <w:rPr/>
        <w:t>ⰱ</w:t>
      </w:r>
      <w:r>
        <w:rPr/>
        <w:t>쉖</w:t>
      </w:r>
      <w:r>
        <w:rPr/>
        <w:t>ⷂ</w:t>
      </w:r>
      <w:r>
        <w:rPr/>
        <w:t>딬⌳䶵㝙㶮浯⽩棂渥敯㇎쉘䤪祔硚佌桌⨤㜷㖩浍挭</w:t>
      </w:r>
      <w:r>
        <w:rPr/>
        <w:t>ⴽ</w:t>
      </w:r>
      <w:r>
        <w:rPr/>
        <w:t>浴渤啂ꄪ걮㉂䌦䭘⺱䥲䵁頳숽異쉳숷氰皬桴噒灑楙圵䡅ㅏꅤ利䦡꥔痍╃䮘㑢쏃媡剁㕂⬫녵䩈㦘䢮ꍔ䈱뭩䎩쉣䰺쉴㝺♈係䩅䥀涻顮爣</w:t>
      </w:r>
      <w:r>
        <w:rPr/>
        <w:t>ꥎ</w:t>
      </w:r>
      <w:r>
        <w:rPr/>
        <w:t>猳꺿匲㐩溘⩳䷂戶㒥淂㭇癫礻㈵顲</w:t>
      </w:r>
      <w:r>
        <w:rPr/>
        <w:t>ꕆ⨱</w:t>
      </w:r>
      <w:r>
        <w:rPr/>
        <w:t>棂⩸垬槎쉟皩呴칤氬⨶깆㒵</w:t>
      </w:r>
      <w:r>
        <w:rPr/>
        <w:t>ꥆ⧂</w:t>
      </w:r>
      <w:r>
        <w:rPr/>
        <w:t>䝳⽏塋愰䁘䵶ꍚ瘲䳎䦱䠷囂슬⬸㝥쉫䏃䓂䍗뽫圴녫쉡坰祤穕녙㥯冘浹⩘壃欸〦參쉥㩓㜮㌲捐瀳兹㇂㮘䷃档썆痂땮㉾勃깋⌽桓䑋⏂䍃挶</w:t>
      </w:r>
      <w:r>
        <w:rPr/>
        <w:t>⣂</w:t>
      </w:r>
      <w:r>
        <w:rPr/>
        <w:t>䐷䚡네ꥲ䫂⨲偠狂쉙쉷呶슘㘤쉭䍕塋Ⓜ挷恵毂넦③澿縰楕䭟</w:t>
      </w:r>
      <w:r>
        <w:rPr/>
        <w:t>ⰱ</w:t>
      </w:r>
      <w:r>
        <w:rPr/>
        <w:t>㝓婔稻轳䑩쉐眵潤奁䜲쉋楩</w:t>
      </w:r>
      <w:r>
        <w:rPr/>
        <w:t>꤫</w:t>
      </w:r>
      <w:r>
        <w:rPr/>
        <w:t>祅䅂슡濂䭕ㅧ쉣昰숲剪ꅄ搹㭦毂毂뭫</w:t>
      </w:r>
      <w:r>
        <w:rPr/>
        <w:t>ꤥ</w:t>
      </w:r>
      <w:r>
        <w:rPr/>
        <w:t>揂䋂洶</w:t>
      </w:r>
      <w:r>
        <w:rPr/>
        <w:t>ꤨ</w:t>
      </w:r>
      <w:r>
        <w:rPr/>
        <w:t>ꌯ甴䭸橵␭䞵⧂쉉稦뭓檩敖䵬檻欯呯㜮猫迂䍵䖱あ矂䥎</w:t>
      </w:r>
      <w:r>
        <w:rPr/>
        <w:t>Ⱶ</w:t>
      </w:r>
      <w:r>
        <w:rPr/>
        <w:t>䰪嗃☱숦㷂♏ꆮ杖敁㖥䩫娲㘷견숪걭瑨╅畐숪強䥔䜸嫂嗂ㅶ幈畤⽍춥</w:t>
      </w:r>
      <w:r>
        <w:rPr/>
        <w:t>ꕕ</w:t>
      </w:r>
      <w:r>
        <w:rPr/>
        <w:t>⽀╏쵏嘪禱ꅱꥫ婚摉춮⒥桂⌤쏍㓎扊硚卄숮숬睭넭</w:t>
      </w:r>
      <w:r>
        <w:rPr/>
        <w:t>Ⱓ</w:t>
      </w:r>
      <w:r>
        <w:rPr/>
        <w:t>ぎ㕘ꎥ</w:t>
      </w:r>
      <w:r>
        <w:rPr/>
        <w:t>ꔸ</w:t>
      </w:r>
      <w:r>
        <w:rPr/>
        <w:t>繈</w:t>
      </w:r>
      <w:r>
        <w:rPr/>
        <w:t>ꔹ</w:t>
      </w:r>
      <w:r>
        <w:rPr/>
        <w:t>慒숫䅉撘ꅂ匬녭䒏</w:t>
      </w:r>
      <w:r>
        <w:rPr/>
        <w:t>ꔪ</w:t>
      </w:r>
      <w:r>
        <w:rPr/>
        <w:t>䏂╣㨹縸쉉啈</w:t>
      </w:r>
      <w:r>
        <w:rPr/>
        <w:t>⣂</w:t>
      </w:r>
      <w:r>
        <w:rPr/>
        <w:t>楑숷춏쉍⧂瑘ꄶ瘫䝱橏飂愪䭾⥎䐽溩㖵</w:t>
      </w:r>
      <w:r>
        <w:rPr/>
        <w:t>ꥑꤤ</w:t>
      </w:r>
      <w:r>
        <w:rPr/>
        <w:t>畭廂뭳決쉸䙮㝁㞵拂㕲</w:t>
      </w:r>
      <w:r>
        <w:rPr/>
        <w:t>꥓</w:t>
      </w:r>
      <w:r>
        <w:rPr/>
        <w:t>樨䱊⭢㘻⍢步슮ꏂ⼱싂</w:t>
      </w:r>
      <w:r>
        <w:rPr/>
        <w:t>⡸</w:t>
      </w:r>
      <w:r>
        <w:rPr/>
        <w:t>呸썺</w:t>
      </w:r>
      <w:r>
        <w:rPr/>
        <w:t>ⱂ</w:t>
      </w:r>
      <w:r>
        <w:rPr/>
        <w:t>묭쉋强쉺</w:t>
      </w:r>
      <w:r>
        <w:rPr/>
        <w:t>⠣</w:t>
      </w:r>
      <w:r>
        <w:rPr/>
        <w:t>ꍑ숱〈䁆⏃晇摑歧⑚䁒潾쉍䩇⵸䡷</w:t>
      </w:r>
      <w:r>
        <w:rPr/>
        <w:t>ꔊ</w:t>
      </w:r>
      <w:r>
        <w:rPr/>
        <w:t>撣</w:t>
      </w:r>
      <w:r>
        <w:rPr/>
        <w:t>ꤤ</w:t>
      </w:r>
      <w:r>
        <w:rPr/>
        <w:t>嚬㏂浩埂桚쉕窵啭䵣噘䝶㜸⩍祪컂䦩偆桔杴爪㔵揂㔪㴣㭯䍕숦拂浤⩂녔繂忂쉸異쉭乣瑢歇窩剏㝣</w:t>
      </w:r>
      <w:r>
        <w:rPr/>
        <w:t>ꤲ</w:t>
      </w:r>
      <w:r>
        <w:rPr/>
        <w:t>塰墥⩁쉉</w:t>
      </w:r>
      <w:r>
        <w:rPr/>
        <w:t>ⴺ</w:t>
      </w:r>
      <w:r>
        <w:rPr/>
        <w:t>浑䑣㬮帯쵲⨻游㟂</w:t>
      </w:r>
      <w:r>
        <w:rPr/>
        <w:t>⡅</w:t>
      </w:r>
      <w:r>
        <w:rPr/>
        <w:t>繈慃柂啰輺㙵太淍㙌㠩슩洯⭎췍攥㭦氰⪵⼫䯂넥樵걶䩴㭋䥦㵦</w:t>
      </w:r>
      <w:r>
        <w:rPr/>
        <w:t>ꤲ</w:t>
      </w:r>
      <w:r>
        <w:rPr/>
        <w:t>䡳楒業圭쉭琪</w:t>
      </w:r>
      <w:r>
        <w:rPr/>
        <w:t>⡯</w:t>
      </w:r>
      <w:r>
        <w:rPr/>
        <w:t>瑞矂器辣⭂㗂弥睈㑈磍쎩숺瑾㵋忂朮쵈䟂佋獟埂㭍㈩쉀숫⵾◂沘呟碩긮牰㍲⩺捀祯啭싍㉎䰸濂ヂ濂繧쉱뽲奀癥昪쉍쉠슣놘䈥敃轣쉆汈捬樨彤</w:t>
      </w:r>
      <w:r>
        <w:rPr/>
        <w:t>ꕣ</w:t>
      </w:r>
      <w:r>
        <w:rPr/>
        <w:t>䨲䊿</w:t>
      </w:r>
      <w:r>
        <w:rPr/>
        <w:t>⡈</w:t>
      </w:r>
      <w:r>
        <w:rPr/>
        <w:t>㑌㉔⑀⩐斩⹠㕴㤶灁椶呈놥䑚扸㈵呾䨺愲╚侻倩㇂촤깊㥡䬰䈱딫䱤潌搪䇂녂╾䍫汄걶⭶㝰㧂畞框捫娫뽈焬쉦썇ㅥ椸ꥸ攫숪⸮秂䒬毃쉖⧍敳匦⽑䙠㯂㊘</w:t>
      </w:r>
      <w:r>
        <w:rPr/>
        <w:t>⡭</w:t>
      </w:r>
      <w:r>
        <w:rPr/>
        <w:t>쉪뽆顆㙔輹䱩幸䥢毂숰◍摟㠽磃碬猽䉯㑪</w:t>
      </w:r>
      <w:r>
        <w:rPr/>
        <w:t>Ⲙ</w:t>
      </w:r>
      <w:r>
        <w:rPr/>
        <w:t>㤫</w:t>
      </w:r>
      <w:r>
        <w:rPr/>
        <w:t>ⴴ⤭</w:t>
      </w:r>
      <w:r>
        <w:rPr/>
        <w:t>슱놩未⸶婐榮咵</w:t>
      </w:r>
      <w:r>
        <w:rPr/>
        <w:t>ꦩ</w:t>
      </w:r>
      <w:r>
        <w:rPr/>
        <w:t>圪㤰噟쉩䑄氯䕣栫䂻츭搬⑬眹祀ꥡ㵲汦⑔⤴⩳兦⮱䉹쉎歌楕㇂枱擂숷剀⑈旂砸뭹䦻㙷⍋灯⾿慦弪瓍干⨰쉡偞㘭쌯㜦䴬㍤堮㉬ꥳ땄㏂橴権㥲㤪泍츪꤮涵컂没싃깐䉩쉉</w:t>
      </w:r>
      <w:r>
        <w:rPr/>
        <w:t>Ⳃ</w:t>
      </w:r>
      <w:r>
        <w:rPr/>
        <w:t>敱㣂쉀係橊췂㔲刭䡕〉剾䄺痂吵䍥䒻㖡渰爤땧瘺䄱橧復䮮剓䙏桨㭕ㅶ態깬뽄啌冮䐺幖썹䱡圷堰</w:t>
      </w:r>
      <w:r>
        <w:rPr/>
        <w:t>ꔶ◂</w:t>
      </w:r>
      <w:r>
        <w:rPr/>
        <w:t>獡纥㝣䅍桁剎恂彬㕹㍕忎乍㕷歃擂⵹捷⵱䁫熩睟敉㬽㋂④⍳瘪넦싂䢩畉楄땷础뽦䷂㖣琶晣䎡瘶頺砲䀫縻卪䕎䎏㉫</w:t>
      </w:r>
      <w:r>
        <w:rPr/>
        <w:t>ꤴꤵ</w:t>
      </w:r>
      <w:r>
        <w:rPr/>
        <w:t>婳⥸摪睱䘪洸斱ꄪꄰ䗂顣㛂畘参漴㥔䎩</w:t>
      </w:r>
      <w:r>
        <w:rPr/>
        <w:t>Ɫ</w:t>
      </w:r>
      <w:r>
        <w:rPr/>
        <w:t>쉨烂⵾䭩丨䥐䴹䙫揂䏂俎⻂숪枬곂츦瘳숴ꅃ숦⽗佲抏䖱㝱夻쉱檩㕒扉瑾♊晏㔣㛂숵㧂䀤乬焷㩞㤤䁱⥉曂庿쉎</w:t>
      </w:r>
      <w:r>
        <w:rPr/>
        <w:t>ꦵ</w:t>
      </w:r>
      <w:r>
        <w:rPr/>
        <w:t>ꌻ⽕浸恎꤮珂扎塱晁歡愫券</w:t>
      </w:r>
      <w:r>
        <w:rPr/>
        <w:t>Ⲯ</w:t>
      </w:r>
      <w:r>
        <w:rPr/>
        <w:t>⽲嗂梮쉳뾩㉴绂橱媥炱⦮</w:t>
      </w:r>
      <w:r>
        <w:rPr/>
        <w:t>ⴊ</w:t>
      </w:r>
      <w:r>
        <w:rPr/>
        <w:t>眩桃捥</w:t>
      </w:r>
      <w:r>
        <w:rPr/>
        <w:t>ⱺ</w:t>
      </w:r>
      <w:r>
        <w:rPr/>
        <w:t>䴵参仂獊彙⭲䙮䐷呈礣稦顦걎</w:t>
      </w:r>
      <w:r>
        <w:rPr/>
        <w:t>ꕧ</w:t>
      </w:r>
      <w:r>
        <w:rPr/>
        <w:t>㣂ㅶ柂곂畭偳♐䛂䜻⨨妬ꥦ췂戩焥㖥狂坶녎痂䚡䣂⯍栳璱椮╚畫穓凂쉮걚灾䡪</w:t>
      </w:r>
      <w:r>
        <w:rPr/>
        <w:t>ꤺ</w:t>
      </w:r>
      <w:r>
        <w:rPr/>
        <w:t>場总昨彑⒩頬捭ꅎ⌺䑩彎䱙昱㉹숤㵧轈</w:t>
      </w:r>
      <w:r>
        <w:rPr/>
        <w:t>⡧</w:t>
      </w:r>
      <w:r>
        <w:rPr/>
        <w:t>쉤渰偕卓쉸ꍄ⻂輱뭓㧂㔲幗煂爮兇㢩畲ぅ杸⪩</w:t>
      </w:r>
      <w:r>
        <w:rPr/>
        <w:t>ꦮ</w:t>
      </w:r>
      <w:r>
        <w:rPr/>
        <w:t>숺촯ㅊ</w:t>
      </w:r>
      <w:r>
        <w:rPr/>
        <w:t>⡳</w:t>
      </w:r>
      <w:r>
        <w:rPr/>
        <w:t>䠶습䴵楊噣ㅾ䕦绂瑥偁浩乍㫂匫剩쉀</w:t>
      </w:r>
      <w:r>
        <w:rPr/>
        <w:t>ⱗ</w:t>
      </w:r>
      <w:r>
        <w:rPr/>
        <w:t>爬噤ꆣ奇灍ァ䵍䈽歃</w:t>
      </w:r>
      <w:r>
        <w:rPr/>
        <w:t>⡫</w:t>
      </w:r>
      <w:r>
        <w:rPr/>
        <w:t>坒年䕥照슡潓捚席汴⵺睺슬绍쌮녯癹泂⩚</w:t>
      </w:r>
      <w:r>
        <w:rPr/>
        <w:t>꧂</w:t>
      </w:r>
      <w:r>
        <w:rPr/>
        <w:t>㫎慵습义滂杵쉶稵쉦⍯潗吽쉾싎䅳倫啌㵓␭싂灅슘轑䄺剔捇歒瑭呢⨨ꅓ쏂숰彙슻▏♖쉲䙪싂㔮㡃㭓⦬瑑㌵ꌴꅩ捶쉁䛎쉤㐪填ꥲ癒쉖◍瓂넦皥⼴㙮壂</w:t>
      </w:r>
      <w:r>
        <w:rPr/>
        <w:t>ꥅ</w:t>
      </w:r>
      <w:r>
        <w:rPr/>
        <w:t>䏎깶⹳毂숻亩㉱⍉䙙칐禩</w:t>
      </w:r>
      <w:r>
        <w:rPr/>
        <w:t>ꗂ</w:t>
      </w:r>
      <w:r>
        <w:rPr/>
        <w:t>硯愬㭗牨爪䵳摃䐶㗂濂歵䎡㯂䚬☫숷따츺☤恀습㣎긹瑏䩧㙡楬ㅨ佾☥╀獏䬵⯃䘱⽺넥㚬喡怹硵䌻䐽쵨Ⓝ慺㠲猪偋摎㍵癣彘꺿氭火⸺䌻</w:t>
      </w:r>
      <w:r>
        <w:rPr/>
        <w:t>ꦮ</w:t>
      </w:r>
      <w:r>
        <w:rPr/>
        <w:t>塘숣悬圲嘫⤲睍㌸䫂㑹㵇瀫涵ꅉ䎏硠啂䇂䵀侬獂抩焪슏╰扦癶㕾捬哂숽</w:t>
      </w:r>
      <w:r>
        <w:rPr/>
        <w:t>ⱦ</w:t>
      </w:r>
      <w:r>
        <w:rPr/>
        <w:t>쵷싂</w:t>
      </w:r>
      <w:r>
        <w:rPr/>
        <w:t>ꖮ</w:t>
      </w:r>
      <w:r>
        <w:rPr/>
        <w:t>㓂</w:t>
      </w:r>
      <w:r>
        <w:rPr/>
        <w:t>ⴺ</w:t>
      </w:r>
      <w:r>
        <w:rPr/>
        <w:t>灖⹅⥄仂滂潧㈺坔</w:t>
      </w:r>
      <w:r>
        <w:rPr/>
        <w:t>ꕯ</w:t>
      </w:r>
      <w:r>
        <w:rPr/>
        <w:t>쉭嘤枡瑴䕦䀭瑐扞喥婀⿂伦◎</w:t>
      </w:r>
      <w:r>
        <w:rPr/>
        <w:t>ⷎ</w:t>
      </w:r>
      <w:r>
        <w:rPr/>
        <w:t>䠺뽯儲䂵恦쉱㵸㒱男쉭ꅘ숲橊㔽䒮㙾숯䚏㧂輸♰䁥䍂㠴氬猩慨䙒剰哂䳍⽪ꆬ恎⩎繣獩幅⥌牊⽬</w:t>
      </w:r>
      <w:r>
        <w:rPr/>
        <w:t>ꦿ</w:t>
      </w:r>
      <w:r>
        <w:rPr/>
        <w:t>䑆㉪꥾㔻牖⤴Ⓜ纱</w:t>
      </w:r>
      <w:r>
        <w:rPr/>
        <w:t>Ⲙ</w:t>
      </w:r>
      <w:r>
        <w:rPr/>
        <w:t>灔い⹴䩁싎쉰䎮䡭婌異穊䐶卍땢㫂䔳䧂츯㍏佳㥣숵橘♢쉟猭컂쉣漲梵</w:t>
      </w:r>
      <w:r>
        <w:rPr/>
        <w:t>ⱌ</w:t>
      </w:r>
      <w:r>
        <w:rPr/>
        <w:t>噔㪣敐潔碡☵Ⓜ㵈頩╗繨쉡獖㝦敃焴吤쉓穣</w:t>
      </w:r>
      <w:r>
        <w:rPr/>
        <w:t>⡬</w:t>
      </w:r>
      <w:r>
        <w:rPr/>
        <w:t>囂쉖⫂䟂㭥灭慃䕧杁噇䀳㤲</w:t>
      </w:r>
      <w:r>
        <w:rPr/>
        <w:t>꤫</w:t>
      </w:r>
      <w:r>
        <w:rPr/>
        <w:t>咵촯떘숸⪥ꥸ촫쏍숫㫍䬭쌸桦䔷싂ꍦ䁓ㄩ睆牌쉚걙儣쉺쉏䁡떣価昫歕쉰㍦⬻繁䍦㥘洲楅唱牞싂</w:t>
      </w:r>
      <w:r>
        <w:rPr/>
        <w:t>ꤣ</w:t>
      </w:r>
      <w:r>
        <w:rPr/>
        <w:t>䖥タ䨴京⬨溏㘫剨汧僂婈ꌤ䩮矎敄竃琊㑯刹煅ㅴ涡쉅㭞䷂숯攮⩺瀸㪿䵙渣⌬揂嚘쉉슿獵㘶䵣꥕祤繕玿㜰</w:t>
      </w:r>
      <w:r>
        <w:rPr/>
        <w:t>ꖥ</w:t>
      </w:r>
      <w:r>
        <w:rPr/>
        <w:t>㵤枵䵤檥囂喿㥄Ⓝ칈㡲쉾䥀䉴</w:t>
      </w:r>
      <w:r>
        <w:rPr/>
        <w:t>Ⳃ</w:t>
      </w:r>
      <w:r>
        <w:rPr/>
        <w:t>䲮숺洪扄䜸⑧⼪嘴晥顊䘱쉭昮슬녊ꥥ㗂彁剰氵䵂梣숪䄲쉟</w:t>
      </w:r>
      <w:r>
        <w:rPr/>
        <w:t>ꕠ</w:t>
      </w:r>
      <w:r>
        <w:rPr/>
        <w:t>轰㬮汨숮ㅅ䭣⻂搯</w:t>
      </w:r>
      <w:r>
        <w:rPr/>
        <w:t>꧂</w:t>
      </w:r>
      <w:r>
        <w:rPr/>
        <w:t>충桐</w:t>
      </w:r>
      <w:r>
        <w:rPr/>
        <w:t>⡈</w:t>
      </w:r>
      <w:r>
        <w:rPr/>
        <w:t>쉠畨╹</w:t>
      </w:r>
      <w:r>
        <w:rPr/>
        <w:t>ⵄ</w:t>
      </w:r>
      <w:r>
        <w:rPr/>
        <w:t>䙂灣倦㕁뽀㌯</w:t>
      </w:r>
      <w:r>
        <w:rPr/>
        <w:t>ꕒ</w:t>
      </w:r>
      <w:r>
        <w:rPr/>
        <w:t>ꥱ厱⾵뽤</w:t>
      </w:r>
      <w:r>
        <w:rPr/>
        <w:t>⠬</w:t>
      </w:r>
      <w:r>
        <w:rPr/>
        <w:t>浈⍳時榱⮥偗穋쉹쉯轠䌣┬乣䓂싂⽰䓂䶡싂䍌㵵妱瘭㏂烍幡싂輲녬ꥯ刵娣儮㇂毂뗍숭種숺狎潅슏ꍖ偃ァ녙癉夨癓浏惃⑊由礯彶컂ㄣ⚱渺㩹ガ쵰쉴太怸瑑灪♣⍔묪ノꥯ獮</w:t>
      </w:r>
      <w:r>
        <w:rPr/>
        <w:t>ⶮ</w:t>
      </w:r>
      <w:r>
        <w:rPr/>
        <w:t>祴⸳숷䁘숩숭칏ꍖ</w:t>
      </w:r>
      <w:r>
        <w:rPr/>
        <w:t>ⶬ</w:t>
      </w:r>
      <w:r>
        <w:rPr/>
        <w:t>䀯쉕츶睡䮏㝙䴪䑥橒杀湫쉍깋⑾湬⸪䁪挰겵憱㡤顠㙥湩싎弣ぱ敤싂䥱쉲싍땦⩪瑭䭩쉇悩乢慇報⴪㜥카掮㝁㡪싂뭹쉙㩞婭⹾敋歷㝚㉵㥱</w:t>
      </w:r>
    </w:p>
    <w:p>
      <w:pPr>
        <w:pStyle w:val="PreformattedText"/>
        <w:bidi w:val="0"/>
        <w:spacing w:before="0" w:after="0"/>
        <w:jc w:val="left"/>
        <w:rPr/>
      </w:pPr>
      <w:r>
        <w:rPr/>
        <w:t>僂</w:t>
      </w:r>
      <w:r>
        <w:rPr/>
        <w:t>⢏</w:t>
      </w:r>
      <w:r>
        <w:rPr/>
        <w:t>ꥱ樺</w:t>
      </w:r>
      <w:r>
        <w:rPr/>
        <w:t>ⱪ</w:t>
      </w:r>
      <w:r>
        <w:rPr/>
        <w:t>㭁拂⫂灬ㆱ뼶쉤땂㭭쉳猣㗂⬹潣檡㒻橺䱇䅚㞵숯刴⩘坯䐦썘쉂轏䘩辏쵬䰻憥떿匴剴숽恳</w:t>
      </w:r>
      <w:r>
        <w:rPr/>
        <w:t>ꤺ</w:t>
      </w:r>
      <w:r>
        <w:rPr/>
        <w:t>㉑㵤丫㖩⍟毂쌨八爺焽㑑睐㚿숶쉊칩椩䤣䜶䬲找ヂ쉴㍪깕쉭쉓湷긪뭉⮣愺恷槂칳幅塊礭쉥곂쵰拎昶뽑幐⫂㑇潳싍╱숩ꍱ♂嘵烂걣獐癘畋㪬䋂穑쏂⬵祵⥃䍒쉕杓㚻䪵╅㵋书쉗眯灘䫃䃂癫啕</w:t>
      </w:r>
      <w:r>
        <w:rPr/>
        <w:t>ꦏ</w:t>
      </w:r>
      <w:r>
        <w:rPr/>
        <w:t>橤⑕㬬瑨副⍟䰦㧂恬⩭</w:t>
      </w:r>
      <w:r>
        <w:rPr/>
        <w:t>ⴱ⴬</w:t>
      </w:r>
      <w:r>
        <w:rPr/>
        <w:t>㊘䍰楓쉔♎杖뽓䭘桊瑀牍碣㬬㓍쉥䀱㡨㕯뿃繸쉷뮮ㄵ熣䵵䍞숪繡쉾坣祤䚬垥流㓂漣刺噬兰㜱뽈凂潧Ⓕ㐣⑌夺漨輭ꅶ愳⚵䩬</w:t>
      </w:r>
      <w:r>
        <w:rPr/>
        <w:t>ꥌ</w:t>
      </w:r>
      <w:r>
        <w:rPr/>
        <w:t>䚏䙟是촮㎣䅰千⛂灞㵴碮顴쉚</w:t>
      </w:r>
      <w:r>
        <w:rPr/>
        <w:t>⡕⥡</w:t>
      </w:r>
      <w:r>
        <w:rPr/>
        <w:t>桃䅘湅䵌㘷㄰䰹眪䬮뭦쉯攦䈶♦砪㎣癄䁤稱싂ꥡ䍗뼦猰䛂쉏塗珂☳凂쉠祅㧎枣䴥</w:t>
      </w:r>
      <w:r>
        <w:rPr/>
        <w:t>ⱹ</w:t>
      </w:r>
      <w:r>
        <w:rPr/>
        <w:t>乒뭌촱䍔쉭兾쉗숽䢩湠䵓搫䢵㩢す⑹</w:t>
      </w:r>
      <w:r>
        <w:rPr/>
        <w:t>⡄</w:t>
      </w:r>
      <w:r>
        <w:rPr/>
        <w:t>䱩涩桹奊쉓⽑㉱捘晷ꎩ太揍柂ㄊ昫떮숽</w:t>
      </w:r>
      <w:r>
        <w:rPr/>
        <w:t>⡕</w:t>
      </w:r>
      <w:r>
        <w:rPr/>
        <w:t>剗</w:t>
      </w:r>
      <w:r>
        <w:rPr/>
        <w:t>ꕪ</w:t>
      </w:r>
      <w:r>
        <w:rPr/>
        <w:t>깱⸵啷疩㠱ꅎ䝟ꅟ媥⹘㥆盂뽫甪싍⹗뼲䐱䙪数㬩䙕쉄啥灋䚮쏎摉䑃飂瑖⩭橊쉙䭶潞땰</w:t>
      </w:r>
      <w:r>
        <w:rPr/>
        <w:t>ⵆ</w:t>
      </w:r>
      <w:r>
        <w:rPr/>
        <w:t>牎쉟㝸磂湀ꌨ㟂睞恩勂ꥪ䭃㡗愺瑈╳幄䶣㐣╚</w:t>
      </w:r>
      <w:r>
        <w:rPr/>
        <w:t>ꦵ</w:t>
      </w:r>
      <w:r>
        <w:rPr/>
        <w:t>橔</w:t>
      </w:r>
      <w:r>
        <w:rPr/>
        <w:t>ⱺ</w:t>
      </w:r>
      <w:r>
        <w:rPr/>
        <w:t>圴坷頰␹⚮쉖㖣쉏䕤䈦넵佟</w:t>
      </w:r>
      <w:r>
        <w:rPr/>
        <w:t>⠥</w:t>
      </w:r>
      <w:r>
        <w:rPr/>
        <w:t>竂ꅒ䵄⥳〷削祒燂☶㕒䎱췍⨲㭞头⩟</w:t>
      </w:r>
      <w:r>
        <w:rPr/>
        <w:t>ꤹꔬ</w:t>
      </w:r>
      <w:r>
        <w:rPr/>
        <w:t>煳걄繀捔슮쉫⌨牧楪㭱杕쉖轟䩄㬻啡䅋겣㖿癏迂⼻扺滂䡒䌷㜵核甭쉍湾唻쉨奪싂擂匨㬰뽄轊◂暥⺻긺쉹歟⩀</w:t>
      </w:r>
      <w:r>
        <w:rPr/>
        <w:t>ꗂ</w:t>
      </w:r>
      <w:r>
        <w:rPr/>
        <w:t>先숱呺썙⩓걶㩓煭꺥塒怦㡭戬뿂㮏堶䐤쉺歯㝫⍫╌温⨳䳃ꥡ䔽婖┻뭏䭉녈牲伹㘶曂쉋䝮偌⨪䔴㉾</w:t>
      </w:r>
      <w:r>
        <w:rPr/>
        <w:t>꧃</w:t>
      </w:r>
      <w:r>
        <w:rPr/>
        <w:t>䈯䄯歶穌ꌥ犣⥁㥸塐⥈祚皩⪻뇎祥㢩灷⩑棂顈呀쉒</w:t>
      </w:r>
      <w:r>
        <w:rPr/>
        <w:t>꧂</w:t>
      </w:r>
      <w:r>
        <w:rPr/>
        <w:t>䉅ꄻ䎱势㠽쉨╤啟䈶〲佨⎘灭⩥⑰婵嘱㵥瘳奒喵䵱檥朵㒿⹥쉈䤺捗慮㩯洫⫂繦♆숳捓繀䑒昸恒</w:t>
      </w:r>
      <w:r>
        <w:rPr/>
        <w:t>⡫♐</w:t>
      </w:r>
      <w:r>
        <w:rPr/>
        <w:t>㈫䵪樸걆</w:t>
      </w:r>
      <w:r>
        <w:rPr/>
        <w:t>ⴷ</w:t>
      </w:r>
      <w:r>
        <w:rPr/>
        <w:t>硡僎땠㐺焪뭒䬻瑔堺䝢㕪噰搨㍌쉅傩ㄫ㯂潄㴫䪮⩎</w:t>
      </w:r>
      <w:r>
        <w:rPr/>
        <w:t>ⷂꔻ</w:t>
      </w:r>
      <w:r>
        <w:rPr/>
        <w:t>슘싂쉓参顳ꥯ䠫ꥶ</w:t>
      </w:r>
      <w:r>
        <w:rPr/>
        <w:t>ꤸ</w:t>
      </w:r>
      <w:r>
        <w:rPr/>
        <w:t>浄瀳挨䐬挪惍㝠幰䪣潟䮡</w:t>
      </w:r>
      <w:r>
        <w:rPr/>
        <w:t>ⰲ</w:t>
      </w:r>
      <w:r>
        <w:rPr/>
        <w:t>䄶ꥣ溡㔭</w:t>
      </w:r>
      <w:r>
        <w:rPr/>
        <w:t>⡦</w:t>
      </w:r>
      <w:r>
        <w:rPr/>
        <w:t>㝶쉀吷飂숥䥔䬱뽶</w:t>
      </w:r>
      <w:r>
        <w:rPr/>
        <w:t>ꕅ</w:t>
      </w:r>
      <w:r>
        <w:rPr/>
        <w:t>埂㨦깸稽䑌숪䨵♣匷碩矍칀湃</w:t>
      </w:r>
      <w:r>
        <w:rPr/>
        <w:t>ꤰ</w:t>
      </w:r>
      <w:r>
        <w:rPr/>
        <w:t>㤽㍨䀵㭔涩쉴싂㦱</w:t>
      </w:r>
      <w:r>
        <w:rPr/>
        <w:t>꧂</w:t>
      </w:r>
      <w:r>
        <w:rPr/>
        <w:t>漫乷㡠슏犘ㄮ䩓쉋쉨쉐쉗㵧穗䁞⼴슣廂⑹⬤禩埂濂迂桪牕斻</w:t>
      </w:r>
      <w:r>
        <w:rPr/>
        <w:t>⡱</w:t>
      </w:r>
      <w:r>
        <w:rPr/>
        <w:t>⽗갴녢긫眫츴⧍⥭</w:t>
      </w:r>
      <w:r>
        <w:rPr/>
        <w:t>⣎⵴</w:t>
      </w:r>
      <w:r>
        <w:rPr/>
        <w:t>쵃癀䠽顷眬걢䩚礥ぱ놿츹繖╆碻䀰㆘䕒噸䕵걎䤮纡獎䗂樥㘩㛂⨳噪㝹揂䑧吹䑵⤩朱䁔敍璘儸㑘딩㉊노牌싍⺡壂噖繵䡉䛂╷劻▻</w:t>
      </w:r>
      <w:r>
        <w:rPr/>
        <w:t>ⰹ</w:t>
      </w:r>
      <w:r>
        <w:rPr/>
        <w:t>秂䫂儱奢塡ㅂ削䂩⽀䠥쉧䲣刻瘮䋂ꍾ쉊⭭擂썳偶迂쉄敫ꍓ⩊㤳⛂쉾쉄</w:t>
      </w:r>
      <w:r>
        <w:rPr/>
        <w:t>ⴭ</w:t>
      </w:r>
      <w:r>
        <w:rPr/>
        <w:t>轡⯂繭▬琪皬격⹧役噊썞杸ꅔ</w:t>
      </w:r>
      <w:r>
        <w:rPr/>
        <w:t>꧂▥</w:t>
      </w:r>
      <w:r>
        <w:rPr/>
        <w:t>숣쉁爸⼱䌸兾啌張</w:t>
      </w:r>
      <w:r>
        <w:rPr/>
        <w:t>⡩</w:t>
      </w:r>
      <w:r>
        <w:rPr/>
        <w:t>㴻六䰭卫䈪捾矂浸壂卶轒㪣㡕判⩉敪渦쌶써</w:t>
      </w:r>
      <w:r>
        <w:rPr/>
        <w:t>ⶵ</w:t>
      </w:r>
      <w:r>
        <w:rPr/>
        <w:t>쉔⬊㝢晃싂䰪歟썞슻湮楖㕺䉀묱城⍒矂쉃癸测㉬䕯匪녠</w:t>
      </w:r>
      <w:r>
        <w:rPr/>
        <w:t>ꤪ</w:t>
      </w:r>
      <w:r>
        <w:rPr/>
        <w:t>啰㫃ꇂ㉋ㅷ䁅쉄뽒䕮䒻慭畵愯亿湰颿쉵쉕併슻㜹쉇恚㍇</w:t>
      </w:r>
      <w:r>
        <w:rPr/>
        <w:t>ꤨ</w:t>
      </w:r>
      <w:r>
        <w:rPr/>
        <w:t>唵䑈⾡䍷ꅋ楙䪩䀫녙갶노从</w:t>
      </w:r>
      <w:r>
        <w:rPr/>
        <w:t>ⴥ</w:t>
      </w:r>
      <w:r>
        <w:rPr/>
        <w:t>䆏䣂摊⽐绂摦穹剎ꥧ䑓숫䮮⸳습倶㩗ꥯ䕞칾㕚纥㫂轭</w:t>
      </w:r>
      <w:r>
        <w:rPr/>
        <w:t>ⱊ</w:t>
      </w:r>
      <w:r>
        <w:rPr/>
        <w:t>䭄盂椬쉩쉣稪㡮漦숻䥱娱淂▬瘳㴪충숤♮</w:t>
      </w:r>
      <w:r>
        <w:rPr/>
        <w:t>ꤹ</w:t>
      </w:r>
      <w:r>
        <w:rPr/>
        <w:t>珂</w:t>
      </w:r>
      <w:r>
        <w:rPr/>
        <w:t>ⴭ♵</w:t>
      </w:r>
      <w:r>
        <w:rPr/>
        <w:t>浙쵠礯⑪땘깰⍊䅮츻參긻</w:t>
      </w:r>
      <w:r>
        <w:rPr/>
        <w:t>ꥍ</w:t>
      </w:r>
      <w:r>
        <w:rPr/>
        <w:t>窿䩸쌮</w:t>
      </w:r>
      <w:r>
        <w:rPr/>
        <w:t>ꤪ</w:t>
      </w:r>
      <w:r>
        <w:rPr/>
        <w:t>ꍶ牓䁙㙂繫瑢㡅秂儻歰彊轃쉦싂兢轰壂碱咿쉅效쉤</w:t>
      </w:r>
      <w:r>
        <w:rPr/>
        <w:t>Ɒ⡒</w:t>
      </w:r>
      <w:r>
        <w:rPr/>
        <w:t>䑲</w:t>
      </w:r>
      <w:r>
        <w:rPr/>
        <w:t>Ⱜ</w:t>
      </w:r>
      <w:r>
        <w:rPr/>
        <w:t>쉕쉟痂</w:t>
      </w:r>
      <w:r>
        <w:rPr/>
        <w:t>ⰵ</w:t>
      </w:r>
      <w:r>
        <w:rPr/>
        <w:t>슻泃</w:t>
      </w:r>
      <w:r>
        <w:rPr/>
        <w:t>⡅</w:t>
      </w:r>
      <w:r>
        <w:rPr/>
        <w:t>横〬</w:t>
      </w:r>
      <w:r>
        <w:rPr/>
        <w:t>Ⱖ</w:t>
      </w:r>
      <w:r>
        <w:rPr/>
        <w:t>啌昴求瀮其ㄴ⽠彉㵘啸收傩僂◂쵸☲⚵桺唻垥㔬갪丹眷㌷䦥쵯眣</w:t>
      </w:r>
      <w:r>
        <w:rPr/>
        <w:t>ⲻ⚏</w:t>
      </w:r>
      <w:r>
        <w:rPr/>
        <w:t>䵺䱡숻䉦渴昰摬唨쏃剃慅䵯飂䊣䵮睷晊塱칦㝲쉄甦憏칺憬䤩⶘㕆瑡污㩈玬쉏⩉䘺䵔쉔核晒⬪繸穏氲倩弦繡쉙㍸器㭉숸┮䇂㕄䀦擂</w:t>
      </w:r>
      <w:r>
        <w:rPr/>
        <w:t>⠯</w:t>
      </w:r>
      <w:r>
        <w:rPr/>
        <w:t>椻癊떮㝥楗睉쉣㠹숮Ⓜ䰽眵쉐ㅲ㥄쉙挦浐쉃幕</w:t>
      </w:r>
      <w:r>
        <w:rPr/>
        <w:t>꥓</w:t>
      </w:r>
      <w:r>
        <w:rPr/>
        <w:t>徬㡮깾禵禘㉡␥녌쉡䨮슏䁤</w:t>
      </w:r>
      <w:r>
        <w:rPr/>
        <w:t>ꖘ</w:t>
      </w:r>
      <w:r>
        <w:rPr/>
        <w:t>㡪쉯쉔䅢숨顕㥳疩㉫㠪〺眥⦩뽈剤磂⑘䡌䱌㐣뾿楓뭷㗂瑧撣啾がꥢ摁</w:t>
      </w:r>
      <w:r>
        <w:rPr/>
        <w:t>ꤵ</w:t>
      </w:r>
      <w:r>
        <w:rPr/>
        <w:t>컂娷쉩彠轗㔶灅恮縤併무煚偨瓂祦숳⩅拍煃煗獴땇痂ꅠ䉢䂩칄挵梏깡㜤瘦ꥧ墥䰥獑䀻渹┥懂㉂㬰忂</w:t>
      </w:r>
      <w:r>
        <w:rPr/>
        <w:t>ⲵ</w:t>
      </w:r>
      <w:r>
        <w:rPr/>
        <w:t>뗎ㄵ噇祚⍕숱㝤겥呷䙅眸滂뽯ꅶ䑍숺婮䜸灒깐갽呁▩䳂䓂</w:t>
      </w:r>
      <w:r>
        <w:rPr/>
        <w:t>ꕫ</w:t>
      </w:r>
      <w:r>
        <w:rPr/>
        <w:t>쉸恅䱢쉾썮甮㇂</w:t>
      </w:r>
      <w:r>
        <w:rPr/>
        <w:t>ꕍ</w:t>
      </w:r>
      <w:r>
        <w:rPr/>
        <w:t>歎⿂乓┹煙숸疬繫䠣ꍱ싍偄썑쉘ァ瑢⍉╱㧂坄頨劵</w:t>
      </w:r>
      <w:r>
        <w:rPr/>
        <w:t>ⴶ</w:t>
      </w:r>
      <w:r>
        <w:rPr/>
        <w:t>敞</w:t>
      </w:r>
      <w:r>
        <w:rPr/>
        <w:t>⢘</w:t>
      </w:r>
      <w:r>
        <w:rPr/>
        <w:t>⿍숹瑄㣂橦乭顺숨煟⪮㍬䵰쉉亩ꌦ㈵㙅⼤걣쉋䩨䱗亱敹㬳癍头숴祲㕦橁䤻ꍧ䫂䩖㜨⩖䱯桇攸뽴㴣垬</w:t>
      </w:r>
      <w:r>
        <w:rPr/>
        <w:t>ⵗ⩪</w:t>
      </w:r>
      <w:r>
        <w:rPr/>
        <w:t>숷⑤쉟ꍨꅕ坟걸录䪻䥓썬䩴祉㎩辡昪䙄숭쉠嗂歏㛂㉄江䀴敥깹扫婀婾䉪㥀</w:t>
      </w:r>
      <w:r>
        <w:rPr/>
        <w:t>ⵒ</w:t>
      </w:r>
      <w:r>
        <w:rPr/>
        <w:t>㭡啣奂繊⭰佉⹦捐仂㡚伦瓂儴婓▵␪憩儤썮㈊쉮睞⵫㙠쉃⌮项炡⩀凂仃뇂䄳</w:t>
      </w:r>
      <w:r>
        <w:rPr/>
        <w:t>ⳃ</w:t>
      </w:r>
      <w:r>
        <w:rPr/>
        <w:t>뭞揂斵桪㡙匮㩁썷㜩䉡祯㙥</w:t>
      </w:r>
      <w:r>
        <w:rPr/>
        <w:t>ⷍ</w:t>
      </w:r>
      <w:r>
        <w:rPr/>
        <w:t>갣쵙壂⪡搨常췍쉀㬮洣딨朱彈琺ꍐ녦ꏂ</w:t>
      </w:r>
      <w:r>
        <w:rPr/>
        <w:t>ꕰ</w:t>
      </w:r>
      <w:r>
        <w:rPr/>
        <w:t>䬫㌤倲冣⥉匽긬挰绂䤣䵺睳漴䮏丰橤㉗ꍱ⫂䱃恶輥卌</w:t>
      </w:r>
      <w:r>
        <w:rPr/>
        <w:t>ⵘ</w:t>
      </w:r>
      <w:r>
        <w:rPr/>
        <w:t>ꅗ䕍漥숺彪媡⭖⸰⽧に㷂숭㝌</w:t>
      </w:r>
      <w:r>
        <w:rPr/>
        <w:t>ⱸ</w:t>
      </w:r>
      <w:r>
        <w:rPr/>
        <w:t>影⩤墏⎡㪩쉔䚿父汁숸ꍶ匯</w:t>
      </w:r>
      <w:r>
        <w:rPr/>
        <w:t>ꤹ</w:t>
      </w:r>
      <w:r>
        <w:rPr/>
        <w:t>恥牆슡潒</w:t>
      </w:r>
      <w:r>
        <w:rPr/>
        <w:t>ꦥ</w:t>
      </w:r>
      <w:r>
        <w:rPr/>
        <w:t>癢</w:t>
      </w:r>
      <w:r>
        <w:rPr/>
        <w:t>ꦥ</w:t>
      </w:r>
      <w:r>
        <w:rPr/>
        <w:t>㔸칌昭䥇爬넦练䬫㉗⥩䙱딬쵹䔹畫㵯묦毂晋㛂䅅㡥琥轳</w:t>
      </w:r>
      <w:r>
        <w:rPr/>
        <w:t>ꔥ</w:t>
      </w:r>
      <w:r>
        <w:rPr/>
        <w:t>ㅫㅂ컂套땤⵳슘숵杪䚬繊쉂떘伷慖橚猲允츫䗂憡</w:t>
      </w:r>
      <w:r>
        <w:rPr/>
        <w:t>ⶡⓂ</w:t>
      </w:r>
      <w:r>
        <w:rPr/>
        <w:t>쉰</w:t>
      </w:r>
      <w:r>
        <w:rPr/>
        <w:t>⡰</w:t>
      </w:r>
      <w:r>
        <w:rPr/>
        <w:t>⽦쉑⏍⬪嘽硳䕎凂믂女怱⼪灭潈</w:t>
      </w:r>
      <w:r>
        <w:rPr/>
        <w:t>ⵤ</w:t>
      </w:r>
      <w:r>
        <w:rPr/>
        <w:t>䩚䐦槍썦濂浇⽀곂潕䕰䅖婰쉘뮩쉁抩泂杓掵⽚嫂䨳摒书걡깞㨪쉅橖佁싂猤㧂璻姂싃슱쉾䌦䵓뗂坙㵗┸㘩弲쉒⎩刭廎䅯䱡潊弱幨⤵</w:t>
      </w:r>
      <w:r>
        <w:rPr/>
        <w:t>⡊</w:t>
      </w:r>
      <w:r>
        <w:rPr/>
        <w:t>楪㉦共⍮㉸㷂䱞硉犣䪡긮䵞潫堽╫싂뭟畩牘치껍䙐♩슻</w:t>
      </w:r>
      <w:r>
        <w:rPr/>
        <w:t>ⲏ</w:t>
      </w:r>
      <w:r>
        <w:rPr/>
        <w:t>㜰弽䵢幓㭓┵彌焦瑂㥐⫂㖮䤻숲ぺ砮慸慘煦祒ꄪ쉖㞣쉯䣂歖㍑슻匨긱晗⥧ꥠ䁸䫂싂扆䅣優⿍</w:t>
      </w:r>
      <w:r>
        <w:rPr/>
        <w:t>ꥌ</w:t>
      </w:r>
      <w:r>
        <w:rPr/>
        <w:t>祦敷捋敮┯湢㋂歓盍䙑ꏂ售</w:t>
      </w:r>
      <w:r>
        <w:rPr/>
        <w:t>⡇</w:t>
      </w:r>
      <w:r>
        <w:rPr/>
        <w:t>㞥晍쉖彸䴨䁕汑淂</w:t>
      </w:r>
      <w:r>
        <w:rPr/>
        <w:t>ⱚ</w:t>
      </w:r>
      <w:r>
        <w:rPr/>
        <w:t>딸걉쵰╣㑍숵祕壂䉞辬⦬췂숳ぺ憘䂿磂捴⎘晅⥘夣녧磃乚ꥨ噊┣㢩㜬ꏎ⩪㨪厥汈琱獲帴숹곂쉀뿂쌨숪迂⩳싂愣繡</w:t>
      </w:r>
      <w:r>
        <w:rPr/>
        <w:t>ⵊ⒬</w:t>
      </w:r>
      <w:r>
        <w:rPr/>
        <w:t>䄳烂浒囍</w:t>
      </w:r>
      <w:r>
        <w:rPr/>
        <w:t>ꤦꤰ</w:t>
      </w:r>
      <w:r>
        <w:rPr/>
        <w:t>㕟扅㩶숨畐慟娣奁䴽冏쉀轲匸浯䥸埂㉸쵗</w:t>
      </w:r>
      <w:r>
        <w:rPr/>
        <w:t>ⵚ</w:t>
      </w:r>
      <w:r>
        <w:rPr/>
        <w:t>怴㴣爹た⩈뭆䴬딩⥘焷枘挨搳䄣쎮槂넹</w:t>
      </w:r>
      <w:r>
        <w:rPr/>
        <w:t>Ⳃ</w:t>
      </w:r>
      <w:r>
        <w:rPr/>
        <w:t>澥ㅥ</w:t>
      </w:r>
      <w:r>
        <w:rPr/>
        <w:t>ⱅ</w:t>
      </w:r>
      <w:r>
        <w:rPr/>
        <w:t>媬繞䕕䡘♊帥湸敃뮘敂盂</w:t>
      </w:r>
      <w:r>
        <w:rPr/>
        <w:t>ꕃꤻ</w:t>
      </w:r>
      <w:r>
        <w:rPr/>
        <w:t>믂쉁搽㴻쉧쉳捵疱摸顐祵</w:t>
      </w:r>
      <w:r>
        <w:rPr/>
        <w:t>ꗂ</w:t>
      </w:r>
      <w:r>
        <w:rPr/>
        <w:t>䵗漰놩濂癎⍌奨㉘⩷㘽潑㶘敒䷂㭮㈤樮榮ꏂ츪㨹暵䵆湍䑎䗂쉘䆣뇂庿䙀熣桥</w:t>
      </w:r>
      <w:r>
        <w:rPr/>
        <w:t>Ⳃ</w:t>
      </w:r>
      <w:r>
        <w:rPr/>
        <w:t>ㅁ敪卓믂呡⬭쉬쉀슩怦绂氬页</w:t>
      </w:r>
      <w:r>
        <w:rPr/>
        <w:t>⠵</w:t>
      </w:r>
      <w:r>
        <w:rPr/>
        <w:t>搣䥠穵Ⓜ䭚⫂晄숬쉣漫㡯摱뭩ォ婠뭯恗숭䁺囂겿㌭슏熬䵹猸顦棂頊</w:t>
      </w:r>
      <w:r>
        <w:rPr/>
        <w:t>ⰷ</w:t>
      </w:r>
      <w:r>
        <w:rPr/>
        <w:t>㩳婆剂坰䁰슣癈桔琱頺娪䕰㥃䓂䱂轴憩䅎囍顐ㅇ朲숶䑎乀䭂쵉䐭ꅫ獫瀴汅栬睏</w:t>
      </w:r>
      <w:r>
        <w:rPr/>
        <w:t>ⱶ</w:t>
      </w:r>
      <w:r>
        <w:rPr/>
        <w:t>潀礸╈䵳㕀佀䕙숷⿂楏䇂㠰奨</w:t>
      </w:r>
      <w:r>
        <w:rPr/>
        <w:t>Ⱬ</w:t>
      </w:r>
      <w:r>
        <w:rPr/>
        <w:t>恹㣂顏㵃쉠橋쉺㥀⽙ꅆ⚩</w:t>
      </w:r>
      <w:r>
        <w:rPr/>
        <w:t>⠥</w:t>
      </w:r>
      <w:r>
        <w:rPr/>
        <w:t>睱桦㑟ヂ搣䍩噩壎딭㭬䲵⹑佤㵗⽎昤歠囂딹⍙䩾갪助圸숯쉪쵏䍆捯港櫂祯쉓뮵ꄬ⛂㙚䀬⥠쉐♩⨹쉏啐卬㕟勍㵠欫〽</w:t>
      </w:r>
      <w:r>
        <w:rPr/>
        <w:t>ⵇ</w:t>
      </w:r>
      <w:r>
        <w:rPr/>
        <w:t>꺱唶悱⯂䱠材</w:t>
      </w:r>
      <w:r>
        <w:rPr/>
        <w:t>⡘</w:t>
      </w:r>
      <w:r>
        <w:rPr/>
        <w:t>⽓濂中番⽗ꌴ灑䗂쉇㝥䠻乐㠹媩㙧彡촷쉶䅩獈䑴䍇矂㈥輥穠猴妥敚坐떿瓍␨橗⌫싂楇</w:t>
      </w:r>
      <w:r>
        <w:rPr/>
        <w:t>ꥌ</w:t>
      </w:r>
      <w:r>
        <w:rPr/>
        <w:t>䍟煟칓欪顑츹䅸䓂⽆싂氹숬凂㘵顾⹘⑁栭歰牴</w:t>
      </w:r>
      <w:r>
        <w:rPr/>
        <w:t>⡎</w:t>
      </w:r>
      <w:r>
        <w:rPr/>
        <w:t>輬㘨쉚싂慹債伪响灌頬⤩婱汏㭱깮洰썲깮祊녡쉡㩈⴦扮慴싂冿숰쉈橑噚㎵㝡㉹垥䘴㥡⑭슩価献⥎顐걀㩊㥟晊㖻噄㡳쉁</w:t>
      </w:r>
      <w:r>
        <w:rPr/>
        <w:t>ꕩ</w:t>
      </w:r>
      <w:r>
        <w:rPr/>
        <w:t>漻坲긦煹欥䭬縤</w:t>
      </w:r>
      <w:r>
        <w:rPr/>
        <w:t>ꗍ</w:t>
      </w:r>
      <w:r>
        <w:rPr/>
        <w:t>숰嘪呠棂쉔〺쌩柂쉬㍸咩㍐㴫剄䧂ꥠ⮩ꍘ媮瑁娦䌨䬵㙌㝊⹪愪渱橴⥫摔擂쉎ㄶ䵑辡䜻숪쉡숽촩瀫숶慩㥏</w:t>
      </w:r>
      <w:r>
        <w:rPr/>
        <w:t>ⷂ</w:t>
      </w:r>
      <w:r>
        <w:rPr/>
        <w:t>䙺堣㔭挱뭩婇쉣甤㨩䝄惂䝸⬶ꅈ圪㝀싂顥숬묭猷숳㉒飂拂抱뭇녵顇뾿杷쎮煚뽈佹㙸堣熱䩸⸶䡖挮뭏놩</w:t>
      </w:r>
      <w:r>
        <w:rPr/>
        <w:t>⠴</w:t>
      </w:r>
      <w:r>
        <w:rPr/>
        <w:t>幉슿戽깃垵㇂⥟旂䮬杕湉碬쉡</w:t>
      </w:r>
      <w:r>
        <w:rPr/>
        <w:t>ⱷ⠵</w:t>
      </w:r>
      <w:r>
        <w:rPr/>
        <w:t>㕞媡⒩抮噺坔쵟</w:t>
      </w:r>
      <w:r>
        <w:rPr/>
        <w:t>ꕊ⥧</w:t>
      </w:r>
      <w:r>
        <w:rPr/>
        <w:t>嫂搲畊</w:t>
      </w:r>
      <w:r>
        <w:rPr/>
        <w:t>ꤪ꥚</w:t>
      </w:r>
      <w:r>
        <w:rPr/>
        <w:t>䋂攤ㅵ</w:t>
      </w:r>
      <w:r>
        <w:rPr/>
        <w:t>Ⳃ</w:t>
      </w:r>
      <w:r>
        <w:rPr/>
        <w:t>슮乎敚걌습쵺㌤뼩㑦䵖檏㴵冮敊瑍긤ꥶ敉숥숪啋녖煚畘慫璮湅剘쉭儽偍渦䱥噱숤橲쉯佪捞쉏걤뭣㵾濂념䍩没</w:t>
      </w:r>
      <w:r>
        <w:rPr/>
        <w:t>ꤲ</w:t>
      </w:r>
      <w:r>
        <w:rPr/>
        <w:t>㑰</w:t>
      </w:r>
      <w:r>
        <w:rPr/>
        <w:t>ⵣ</w:t>
      </w:r>
      <w:r>
        <w:rPr/>
        <w:t>唲栩祔刵ꏂ⑂婗嘣</w:t>
      </w:r>
      <w:r>
        <w:rPr/>
        <w:t>ꥈ</w:t>
      </w:r>
      <w:r>
        <w:rPr/>
        <w:t>摚吥깔喵㣍渤沘硺氳䕦玩녯♨仍슥獹䅕擃䁷伷䘶员毂癩昭亡埍⧂⤯싃뽎䍈싎쉚婷祬湸稩噋⎿䄸쉳녬彃頪⩥쉎䙁歌睖洸</w:t>
      </w:r>
      <w:r>
        <w:rPr/>
        <w:t>ꥂ</w:t>
      </w:r>
      <w:r>
        <w:rPr/>
        <w:t>烃싂숻䴰⽣</w:t>
      </w:r>
      <w:r>
        <w:rPr/>
        <w:t>⡘</w:t>
      </w:r>
      <w:r>
        <w:rPr/>
        <w:t>獌ꍞ湨Ⓜ칁⾬㕷숱㡯㏍ꅵ䱅侏㥦⪿㉵㓂䙊㙰䍊쵋户쉑䑇䕬␪浇㴵亵숩䅀帊뼲穀廂┨礯쉩扙礸杺で</w:t>
      </w:r>
      <w:r>
        <w:rPr/>
        <w:t>ⴴ</w:t>
      </w:r>
      <w:r>
        <w:rPr/>
        <w:t>恎佢䥲</w:t>
      </w:r>
      <w:r>
        <w:rPr/>
        <w:t>ꤪꦩ</w:t>
      </w:r>
      <w:r>
        <w:rPr/>
        <w:t>놬䵶敐ㅠ顗彙晅別擃⍳垮価</w:t>
      </w:r>
      <w:r>
        <w:rPr/>
        <w:t>ꕪ</w:t>
      </w:r>
      <w:r>
        <w:rPr/>
        <w:t>散䊮湠爸䙩挳㘸伴圴쉉佤㧎⻎乴䃂愶</w:t>
      </w:r>
      <w:r>
        <w:rPr/>
        <w:t>ⱌ</w:t>
      </w:r>
      <w:r>
        <w:rPr/>
        <w:t>䴯奴灐䌪╁⥬쎮㌥</w:t>
      </w:r>
      <w:r>
        <w:rPr/>
        <w:t>⢏</w:t>
      </w:r>
      <w:r>
        <w:rPr/>
        <w:t>顠顃컂旂ꄬ컂㍞摢兇㘩⹹싂⨮</w:t>
      </w:r>
      <w:r>
        <w:rPr/>
        <w:t>⠣</w:t>
      </w:r>
      <w:r>
        <w:rPr/>
        <w:t>ⴷ</w:t>
      </w:r>
      <w:r>
        <w:rPr/>
        <w:t>卄匯</w:t>
      </w:r>
      <w:r>
        <w:rPr/>
        <w:t>ⰷ</w:t>
      </w:r>
      <w:r>
        <w:rPr/>
        <w:t>中壂禡쵐뭎辱⥧ええ䝔☩뇎揂⸷瀱掬</w:t>
      </w:r>
      <w:r>
        <w:rPr/>
        <w:t>Ɒ</w:t>
      </w:r>
      <w:r>
        <w:rPr/>
        <w:t>㠨制抡쉒㖬䡀硕㛂㉘楠䈪橗棂堨轒幇砯㣂䡁奯⍆</w:t>
      </w:r>
      <w:r>
        <w:rPr/>
        <w:t>ꥋ</w:t>
      </w:r>
      <w:r>
        <w:rPr/>
        <w:t>숽兏擂뽥</w:t>
      </w:r>
      <w:r>
        <w:rPr/>
        <w:t>ⷂ</w:t>
      </w:r>
      <w:r>
        <w:rPr/>
        <w:t>䥘⼨䬯</w:t>
      </w:r>
      <w:r>
        <w:rPr/>
        <w:t>Ⳃ⍑</w:t>
      </w:r>
      <w:r>
        <w:rPr/>
        <w:t>쵨煴⿂쉇䑭纡欽㖥歁쌫㝷廂㜵슻顨䝌杯⸱쉙⦡⽋䲥撏㠫䍑顲땘䈭頵瑨㡎딣쉴䉰眩</w:t>
      </w:r>
      <w:r>
        <w:rPr/>
        <w:t>⡙</w:t>
      </w:r>
      <w:r>
        <w:rPr/>
        <w:t>숨幷慣쉂깕卥䁺橲㵾␳⭐穋⌻쉚ꏂて窬歪쉪䈴쉞汷敓晩㬱䱲쉅塆牙竂싂㝰썇캮㕸秂丩汇縪</w:t>
      </w:r>
      <w:r>
        <w:rPr/>
        <w:t>ꕮ</w:t>
      </w:r>
      <w:r>
        <w:rPr/>
        <w:t>䝎쵩啈䪩挻쉣但煦뭥⑟㑬ㆡ悩䥥ꌸ怬䫂숶癵ㅦ毂牃숸甶䖵晤坫쉟숸輳磍啋뭹췂歏摍畗獍偷垬쉕欯恠걇䩓帷뽵塉뭍癑쉓氭㭚灷㇂奱䪩祤懂⪥⹸啱煍㴻㨺䩘喩愭祢♐溵䌬숳㙑ꅖ廍깯싃㊻</w:t>
      </w:r>
      <w:r>
        <w:rPr/>
        <w:t>⵰⥧</w:t>
      </w:r>
      <w:r>
        <w:rPr/>
        <w:t>橋癨⑺숪兊砣㣂捐晞㕹怵繾汬䐷䛂</w:t>
      </w:r>
      <w:r>
        <w:rPr/>
        <w:t>ⲡ</w:t>
      </w:r>
      <w:r>
        <w:rPr/>
        <w:t>呗片갭塏䁷奀塬硈⹱彶潵쉯繙쉄䱕깥㍱欶䲥䨷⫂恍繊쉊</w:t>
      </w:r>
      <w:r>
        <w:rPr/>
        <w:t>ⵯ</w:t>
      </w:r>
      <w:r>
        <w:rPr/>
        <w:t>忂攲싃㴺繡て㙨䔺숵</w:t>
      </w:r>
      <w:r>
        <w:rPr/>
        <w:t>ⱔ</w:t>
      </w:r>
      <w:r>
        <w:rPr/>
        <w:t>竂쉃䩹䡵潯</w:t>
      </w:r>
      <w:r>
        <w:rPr/>
        <w:t>ⵯ</w:t>
      </w:r>
      <w:r>
        <w:rPr/>
        <w:t>摪淂偟㚏숰歎硧ꥺ䉖㍋䥙娱硇湷婒惂䌱싍祕噑쉢甶ㄫ坠乑♩⵨䎥┦慬瑪橓䕖怰ㄣ煷싂䙯♖╃쉭潟恂㍂噚氨䪱뼷漱搫</w:t>
      </w:r>
      <w:r>
        <w:rPr/>
        <w:t>Ⱬ</w:t>
      </w:r>
      <w:r>
        <w:rPr/>
        <w:t>⾩単䑪怽㨮穩䙌㙂싂睱畵䤯數⺻伮栱侻㶬깢쉫쉺쉊䉷灪㴣䉪䉃䉢㦏昬亵买㵗并䉐⩂쉘秃⑈⸣槂슣繹硓汥媻㌭㉾㑓摄朽煓兾슩츯癢畦䬶䩅䔹漵ꥢ啗㬸畓</w:t>
      </w:r>
      <w:r>
        <w:rPr/>
        <w:t>꤭</w:t>
      </w:r>
      <w:r>
        <w:rPr/>
        <w:t>痍㬨圴㝕쉶唻迍䕀㑚쉒忎潑숷坆ꏂ숳슏ꥡ喩ꎘ䄰䇂쉮쉭뼪嗍⹥佴쉨珂睌懎㦩䵘㝉㠭㉴䥪杔싂匥㖥㨪穒㩪媱㍄喵⸰剹兣╮先䖱쉃偍䃃䟂숊摡氥榥⩱婠绂뽥轲偆㈯倳渮⩸䛂䣍쵄쉵䩙⹉戻ꏂ硗싂扃췂潒溩折椪숬칾㕭ꌶ氬쉨飂걓䂩⼬縮娩숨楬겿汒쉙止䇂䪥꤮䠵䙆⑾껂晢幘갪匴礷ㅳ䑭츩䇍䶱䢿癔倱䵏橋쵶奰뽾挴쎡쉈╦䄲䙢</w:t>
      </w:r>
      <w:r>
        <w:rPr/>
        <w:t>⣂</w:t>
      </w:r>
      <w:r>
        <w:rPr/>
        <w:t>䆮␣쉏㍩匽輷弪쵵嚿쉁䜮礳껃䙕쎮愪庿㭦㝐牟磂ꍌた奔䵓䰣䝴</w:t>
      </w:r>
      <w:r>
        <w:rPr/>
        <w:t>ꤵ</w:t>
      </w:r>
      <w:r>
        <w:rPr/>
        <w:t>匪慂ꅑ楌넹㉠⍌剄䕣ꅯ啨㬶㊣䥅搤縳帻갥瀦䂣슬湏䎥䲩䡖껃䵊吭써櫂扅幘梬熏㝅盂䉋</w:t>
      </w:r>
      <w:r>
        <w:rPr/>
        <w:t>⠭</w:t>
      </w:r>
      <w:r>
        <w:rPr/>
        <w:t>쌯㜶桧쉶甸柂㙏땚</w:t>
      </w:r>
      <w:r>
        <w:rPr/>
        <w:t>Ⱛ</w:t>
      </w:r>
      <w:r>
        <w:rPr/>
        <w:t>嗂䁅䛂숺绂쉫싂ꅴ⽹䝮㒡绍겘땲슘䥕䙆␩敘뽉</w:t>
      </w:r>
      <w:r>
        <w:rPr/>
        <w:t>⣂</w:t>
      </w:r>
      <w:r>
        <w:rPr/>
        <w:t>䘵乔㉅긯乒漮䔸佚⹡䥋촪㍆ㄮ䖡♕婙囂</w:t>
      </w:r>
      <w:r>
        <w:rPr/>
        <w:t>ⵆ</w:t>
      </w:r>
      <w:r>
        <w:rPr/>
        <w:t>䭪쉰㚣쉒轳⮩顳颵典걹쉋懂拂</w:t>
      </w:r>
      <w:r>
        <w:rPr/>
        <w:t>ꥋ</w:t>
      </w:r>
      <w:r>
        <w:rPr/>
        <w:t>瑲</w:t>
      </w:r>
      <w:r>
        <w:rPr/>
        <w:t>꧂</w:t>
      </w:r>
      <w:r>
        <w:rPr/>
        <w:t>㡾淃竂殡纣働</w:t>
      </w:r>
      <w:r>
        <w:rPr/>
        <w:t>ꕞ</w:t>
      </w:r>
      <w:r>
        <w:rPr/>
        <w:t>夭⼹䈹㘻䪡瑴쉢䉕숤쉘㙭▩毎䳍㔮毂ヂ汓側캘</w:t>
      </w:r>
      <w:r>
        <w:rPr/>
        <w:t>⡃</w:t>
      </w:r>
      <w:r>
        <w:rPr/>
        <w:t>皬ꄬ晕㦵頸숰硨쉗䁏⑲쏂⵩奧熘㉳歄싎╴呹쉩爰栥</w:t>
      </w:r>
      <w:r>
        <w:rPr/>
        <w:t>⡏</w:t>
      </w:r>
      <w:r>
        <w:rPr/>
        <w:t>牮瑍怸卾쉪㑾⼸㝕㬰</w:t>
      </w:r>
      <w:r>
        <w:rPr/>
        <w:t>ⵙ⩾</w:t>
      </w:r>
      <w:r>
        <w:rPr/>
        <w:t>礦繧獺顆䡏恹ㅐ轮뽭⑅竂쉷摣楊顈䩍飃㛂㫂㚏䡳긽愸쉢⨤⑯⩃슏輻䡥┰싍䟍</w:t>
      </w:r>
      <w:r>
        <w:rPr/>
        <w:t>⠩</w:t>
      </w:r>
      <w:r>
        <w:rPr/>
        <w:t>㢻䨩婗쉶⑺뾩쉸厥쌽穷産땩敧촳䭄⩄⭓䝩奘</w:t>
      </w:r>
      <w:r>
        <w:rPr/>
        <w:t>ꦱ</w:t>
      </w:r>
      <w:r>
        <w:rPr/>
        <w:t>뼽嫂ꏂ䉁曂㌳才㠽㑒쌲</w:t>
      </w:r>
      <w:r>
        <w:rPr/>
        <w:t>Ⱛ</w:t>
      </w:r>
      <w:r>
        <w:rPr/>
        <w:t>䣂㝀敘漪걤♓㍹ꅯ쉗</w:t>
      </w:r>
      <w:r>
        <w:rPr/>
        <w:t>ⵕ</w:t>
      </w:r>
      <w:r>
        <w:rPr/>
        <w:t>땡쵞惂슱싂弶䪱㌺㡓痂槂㩮싂쉗ꎥ䨮但䂬㡅〷숰䈻旂嘰쉒习ㆮ⏃쉟轫⑫獉滂䴳拂棂⩯츲束췂ꅭ乁先쉧勂ꥹ浩걭◂쉺祄䌬䙌䯂쌷䯂灯唶믂㕶⩀䯂橪䩚伱䟂噱縴</w:t>
      </w:r>
      <w:r>
        <w:rPr/>
        <w:t>⣂</w:t>
      </w:r>
      <w:r>
        <w:rPr/>
        <w:t>싂眳㠶硉睯ぶ따䊱䬫</w:t>
      </w:r>
      <w:r>
        <w:rPr/>
        <w:t>ⵍ╘</w:t>
      </w:r>
      <w:r>
        <w:rPr/>
        <w:t>칾⤤⩣쉯䞩疡녉朤盂⍀떱栮澩檮⫍㕰쉀겡㝶㯂쉲☭堭㶘彟牟眹⏂</w:t>
      </w:r>
      <w:r>
        <w:rPr/>
        <w:t>ꦻ</w:t>
      </w:r>
      <w:r>
        <w:rPr/>
        <w:t>曍싂剪㝤灀╞땄疏柂顪䧂僂쉤㌤咏㔯㮣辵䝓濂㥚䦱䙏⚵㪻椥☶砥棂⍀漭盂煪漣暥轢땮眭Ⓜ㩂晪뭺婸瞩⿂⩺ㄴ䔱假㤫煅批佀㋂슿坡䤊愪䍢쵵旂慑⤣⨴㪵㟃㩠眶䚮충ꍊ半䍓싂싂䥯癌瀪幤恡⯂䥥쉶故朽Ⓜ㨨뭋䴫慊番쉣㈪뼻䐫땈繚燂ꎬ䣂搮녲䍉□♍깃晪☨㆏㯂뽠偠䯂⼫灋䁮㉃㍃祭칭䵠</w:t>
      </w:r>
      <w:r>
        <w:rPr/>
        <w:t>ⵂ</w:t>
      </w:r>
      <w:r>
        <w:rPr/>
        <w:t>慱玻숵绂䄪潤偯⍋匯☶㤳㤪㍯厬噲潸在⭺畋偗佟ㄥ뗎㩞輷쉯汎⹱稷⽹䭾䕀</w:t>
      </w:r>
      <w:r>
        <w:rPr/>
        <w:t>ꔵ</w:t>
      </w:r>
      <w:r>
        <w:rPr/>
        <w:t>싂㐮䉐싂숵⽃╅䰹瞵啎쌦婷䈬쉓圥数㮡慸싂䃂剢癈啸䕴癊帲繊柂慌⥌녦桧뗂楐⩉⨭쉯⾵䑪潄</w:t>
      </w:r>
      <w:r>
        <w:rPr/>
        <w:t>ⵆ</w:t>
      </w:r>
      <w:r>
        <w:rPr/>
        <w:t>串⽘츭</w:t>
      </w:r>
      <w:r>
        <w:rPr/>
        <w:t>ꦣꥆ</w:t>
      </w:r>
      <w:r>
        <w:rPr/>
        <w:t>슻䍖</w:t>
      </w:r>
      <w:r>
        <w:rPr/>
        <w:t>ꕬ</w:t>
      </w:r>
      <w:r>
        <w:rPr/>
        <w:t>ㅋ湱㩸㑐䖿䊻擂仂䠩䟂折咮噹⾏䑉쉨</w:t>
      </w:r>
      <w:r>
        <w:rPr/>
        <w:t>ⴹ</w:t>
      </w:r>
      <w:r>
        <w:rPr/>
        <w:t>䡵側䱪䯂㌥컂珍⼣㕹쉢␤싂璏䠱顾矂숸싂</w:t>
      </w:r>
      <w:r>
        <w:rPr/>
        <w:t>Ⳃ</w:t>
      </w:r>
      <w:r>
        <w:rPr/>
        <w:t>깑╤숰쉗怫䄶璻㚡䭵癸</w:t>
      </w:r>
      <w:r>
        <w:rPr/>
        <w:t>ꔯ</w:t>
      </w:r>
      <w:r>
        <w:rPr/>
        <w:t>櫎瘬唪</w:t>
      </w:r>
      <w:r>
        <w:rPr/>
        <w:t>ꔱ</w:t>
      </w:r>
      <w:r>
        <w:rPr/>
        <w:t>츶亱櫍䠪溏敩灰쉲㡒娻㞱漤杈뗂督⨽操㝩儴け</w:t>
      </w:r>
      <w:r>
        <w:rPr/>
        <w:t>ꖥ⑂</w:t>
      </w:r>
      <w:r>
        <w:rPr/>
        <w:t>쉃橢숷♌䚩湣싂昭䘵慣䎮䧂䲮쉩强⼯㵭囎숥</w:t>
      </w:r>
      <w:r>
        <w:rPr/>
        <w:t>ꕂ</w:t>
      </w:r>
      <w:r>
        <w:rPr/>
        <w:t>秂⥡恹奧䱎圤共噡彉숨쉧⏃땐硗⫂ォ但㘭眭䕥㭮㵇⨥顒轥</w:t>
      </w:r>
      <w:r>
        <w:rPr/>
        <w:t>⡀</w:t>
      </w:r>
      <w:r>
        <w:rPr/>
        <w:t>䌮㤻楚䴥㍃쌦璩け</w:t>
      </w:r>
      <w:r>
        <w:rPr/>
        <w:t>ⵐ</w:t>
      </w:r>
      <w:r>
        <w:rPr/>
        <w:t>뇂숦唽穐㥨潬曂䦣⼬噶㗂歮扇䱺䂏步䙧悥ぞ癀㝣磃奖㴺쉊⩾぀쉇䝚</w:t>
      </w:r>
      <w:r>
        <w:rPr/>
        <w:t>Ⳏ</w:t>
      </w:r>
      <w:r>
        <w:rPr/>
        <w:t>浀숻㤺窩卭歄剆숳桑㩨슣撩埃ꅺ䪏⩚㩙奀欪ꅨ䥾卆湎换⽙瑂物</w:t>
      </w:r>
      <w:r>
        <w:rPr/>
        <w:t>꧂</w:t>
      </w:r>
      <w:r>
        <w:rPr/>
        <w:t>游嘥曂牃煋숽㵆㝘繧煠唣숹励坦㕕媏怯湾奧畔硱䥨嚻桹䩐쉢㥳庬渫琰쉯樽딨</w:t>
      </w:r>
      <w:r>
        <w:rPr/>
        <w:t>ꤩ</w:t>
      </w:r>
      <w:r>
        <w:rPr/>
        <w:t>礽䓂㵔係戯穕ꅟ䔨⭁ㅐ湍쉷</w:t>
      </w:r>
      <w:r>
        <w:rPr/>
        <w:t>ꦩ</w:t>
      </w:r>
      <w:r>
        <w:rPr/>
        <w:t>숻숮쉋⨶汐쉐䵭䟂㵨䉌㠳顷㵌╉䭕㡥썉⴪弫敠祋⥗⍃顡㛍⹁䑒乂㔥㥍ꥮ㇂彩渦迃渻伷ㆱ㙋㭇㑮〉⩖扳䲥椵싂捌땣⍷橉矂㭩쉰⩃⩥쉰癬</w:t>
      </w:r>
      <w:r>
        <w:rPr/>
        <w:t>ꥌ</w:t>
      </w:r>
      <w:r>
        <w:rPr/>
        <w:t>䔫㷃怭♅곃娶䩢</w:t>
      </w:r>
      <w:r>
        <w:rPr/>
        <w:t>⣂</w:t>
      </w:r>
      <w:r>
        <w:rPr/>
        <w:t>숪긪㣂㋂䐣晟撏ꌫ䧂癙债塷漵匴䘴猣ㆿ</w:t>
      </w:r>
      <w:r>
        <w:rPr/>
        <w:t>ꗂ⭃⩞</w:t>
      </w:r>
      <w:r>
        <w:rPr/>
        <w:t>쉞㕐䉢ㅗ㥸彗㙩䱰䯂♌싂堤⑐䥡睅瘽㬺懂愷䭲冿⻍쉵쌩긫촬勂畄矎㍭㪻晷</w:t>
      </w:r>
      <w:r>
        <w:rPr/>
        <w:t>ⴣ</w:t>
      </w:r>
      <w:r>
        <w:rPr/>
        <w:t>㙉祶촻㡭愦瘰숥⸴⥖㨸具娊䭑숹캻칈㑈墻敬匮欮㢩쌵䙺</w:t>
      </w:r>
      <w:r>
        <w:rPr/>
        <w:t>ꥆ</w:t>
      </w:r>
      <w:r>
        <w:rPr/>
        <w:t>墵䦥䣂㴬㌥쉟偅㙴咮쉤㭡煟捲싂严䐳仂㵫傡슿㥱溵㷍圹뼵睋ㅑ녾䥡村摤坘昷伱坡浀╫活捺呔戥썔縩㘩洱厘杗⏂숩</w:t>
      </w:r>
      <w:r>
        <w:rPr/>
        <w:t>ⱥ</w:t>
      </w:r>
      <w:r>
        <w:rPr/>
        <w:t>殣厵塚煙仂╊愵灍曂⑾祟剁쵐坺ㅇ卓爥浊갪曂긱놱䙋轃싂뭈橂㭷辏歕</w:t>
      </w:r>
      <w:r>
        <w:rPr/>
        <w:t>ꤦ</w:t>
      </w:r>
      <w:r>
        <w:rPr/>
        <w:t>ꅬ畦䀥挳쉒䴣摫ꎬ䷂佔盂♁쉟㥢癚撿Ⓜ㑂ꍅ㜣쏂乐⦥兲〈傩丨㑋吥⩠恍㡅䲬杧㪿呧</w:t>
      </w:r>
      <w:r>
        <w:rPr/>
        <w:t>ꖵ</w:t>
      </w:r>
      <w:r>
        <w:rPr/>
        <w:t>猴㭠幹稺呾轵싂啴珂欽ꅦ帨칯</w:t>
      </w:r>
      <w:r>
        <w:rPr/>
        <w:t>ꕃ</w:t>
      </w:r>
      <w:r>
        <w:rPr/>
        <w:t>㴣걨䤣楘堭䥉媬啈扢創扩䖩Ⓜ淂橡䍞轭쉆쉸池⥦</w:t>
      </w:r>
      <w:r>
        <w:rPr/>
        <w:t>ꖬ</w:t>
      </w:r>
      <w:r>
        <w:rPr/>
        <w:t>哂⫂⑏쉬朦䝐垘輱晬䚿攪쉦</w:t>
      </w:r>
      <w:r>
        <w:rPr/>
        <w:t>Ȿ</w:t>
      </w:r>
      <w:r>
        <w:rPr/>
        <w:t>갱쉶恮慁偏ꍎ潉佳彩깪畭剞䘳슏戽쉧偨瑍冥焪䬽䍃䌫䤷㉆㒩</w:t>
      </w:r>
      <w:r>
        <w:rPr/>
        <w:t>⡕</w:t>
      </w:r>
      <w:r>
        <w:rPr/>
        <w:t>浨幈汰穄留㩦但䁹咣晈犻樰쉾怴㠶迂걮㜽딱獓ㅅ䜯晲稸쉷싂桉卓䙞싂䕟㢡䵴慙㝪偉ㄸ쉩顟놩</w:t>
      </w:r>
      <w:r>
        <w:rPr/>
        <w:t>ꕌ</w:t>
      </w:r>
      <w:r>
        <w:rPr/>
        <w:t>呶姂䩊秂녟嗂쉅䈣㚘숬┣偄卵㫃쉷影癕␻刪䖣碥䷃穈祡</w:t>
      </w:r>
      <w:r>
        <w:rPr/>
        <w:t>⣎</w:t>
      </w:r>
      <w:r>
        <w:rPr/>
        <w:t>亘側㙦剄慇姎潶偵湬쉩⺡ꌩ숳쉘䕷垩洦婬㑉䏂婯炱숶숴輨疮숻♗繟⫂㜽猤穃㩱⫂쉂㴤쉤䫂㦮歲㑂楞⴬皮⛎䘫썎␻穆䵳界⿂櫂♞䱏焦♃䕒午暥쉦싎쌩츣敵彊㥕㈸㵚䢩偾傏扌⼬䉖㒩⍭</w:t>
      </w:r>
      <w:r>
        <w:rPr/>
        <w:t>ꥊ</w:t>
      </w:r>
      <w:r>
        <w:rPr/>
        <w:t>打⪬ꅹ슡숤匬䁓䲩</w:t>
      </w:r>
      <w:r>
        <w:rPr/>
        <w:t>ⱥ</w:t>
      </w:r>
      <w:r>
        <w:rPr/>
        <w:t>놡ꆩ쉄浬</w:t>
      </w:r>
      <w:r>
        <w:rPr/>
        <w:t>ꕀ⹄</w:t>
      </w:r>
      <w:r>
        <w:rPr/>
        <w:t>晌㵘⪮瀬㫂珃つ極슩お愲硂⤯怺</w:t>
      </w:r>
      <w:r>
        <w:rPr/>
        <w:t>⡨</w:t>
      </w:r>
      <w:r>
        <w:rPr/>
        <w:t>夣狂牌啶䍤⩡⹂䅂䱵䷂☨硤噞뼴</w:t>
      </w:r>
      <w:r>
        <w:rPr/>
        <w:t>ⳃ</w:t>
      </w:r>
      <w:r>
        <w:rPr/>
        <w:t>䁊⹒숮⩏䡤㖱砽ヂ坘䓂㋃쌸㭰슩棂♎㉊⩋㙡☩⑟싂䖵乯⨫瑧怮ㆿ偬ꄶ䳍</w:t>
      </w:r>
      <w:r>
        <w:rPr/>
        <w:t>ⴺ</w:t>
      </w:r>
      <w:r>
        <w:rPr/>
        <w:t>幚침旃딷껂喱彰う</w:t>
      </w:r>
      <w:r>
        <w:rPr/>
        <w:t>ꦩ</w:t>
      </w:r>
      <w:r>
        <w:rPr/>
        <w:t>걆汴⹢䔪념勍丳쉄瑧飂婮朻伽ㄩ㣎欽獉獆䵬ぴ辮㵰뮮坊건䖿浞슻晌⫂싂걟朲╤</w:t>
      </w:r>
      <w:r>
        <w:rPr/>
        <w:t>ⱦ⩲</w:t>
      </w:r>
      <w:r>
        <w:rPr/>
        <w:t>儥畖囂祍ꆿ숵櫂哂䎡獰슻䫂쉾䓂䥸쉃捃欸潥캩⭯⑊炘焬⬫㩒곂䡋ㄣ⸭⥢暡縮䐽⍤㙘䄪㈊摹㐶♇槂숯ꅬ婰頳녇䅤㭇浢堹爦⾱祩⥙䭑⿂</w:t>
      </w:r>
      <w:r>
        <w:rPr/>
        <w:t>ꥊ</w:t>
      </w:r>
      <w:r>
        <w:rPr/>
        <w:t>煭㉊杙繷㙇喩䡕㞿煞䁊晵朵绂硙睐扌䝑</w:t>
      </w:r>
      <w:r>
        <w:rPr/>
        <w:t>ꥊ</w:t>
      </w:r>
      <w:r>
        <w:rPr/>
        <w:t>燂뮿⩏ꆬ⭏彐婈꥞</w:t>
      </w:r>
      <w:r>
        <w:rPr/>
        <w:t>ꔮ</w:t>
      </w:r>
      <w:r>
        <w:rPr/>
        <w:t>䍸쉫컍墿⑎湓싍㡉⌷漴쉇㙊摸㥯䅦獕䉦ꏂサ婡갪䝌辥㩅䡱䤵뾘ㆵ䉯㪘嘷畃埂䴦媵㡐瓂噁ꏂ㈶偙〨뭵쉯癘뭰숦䣎碬䩈䨭쉍䕸䲮</w:t>
      </w:r>
      <w:r>
        <w:rPr/>
        <w:t>ꥒ</w:t>
      </w:r>
      <w:r>
        <w:rPr/>
        <w:t>㴴欻伯礪㞩檏⸣㑮盂瑵㊏㜯县슩䥋で㎩카櫂縭倽憱姂旂䷂挷쉾戴㕟쎩䘽</w:t>
      </w:r>
      <w:r>
        <w:rPr/>
        <w:t>꧃</w:t>
      </w:r>
      <w:r>
        <w:rPr/>
        <w:t>䱈싂䏂㦵숣浑帱潟㗂䬮䌹敪䁣⭴㩖슡⭯</w:t>
      </w:r>
      <w:r>
        <w:rPr/>
        <w:t>ꥊ</w:t>
      </w:r>
      <w:r>
        <w:rPr/>
        <w:t>㍢문頻䀯吸䉳걹湑繟뭕䕏ꥧ掿땲㏎쉢㡃</w:t>
      </w:r>
      <w:r>
        <w:rPr/>
        <w:t>⠵</w:t>
      </w:r>
      <w:r>
        <w:rPr/>
        <w:t>繳帰揂깢䩁畬㵅싂硅橃갬お桘㙷促杈㗂⩭在촪뭂䩏僂쉌싂摎噖쉚☦⬦⏂념㖩轖㕟ㄩ뭉熣ㅸㆣ伽ꅟ䱫穤繌儴涣㉇䭱ꏂ♤楏䲩㙒卣숩䱠慍磂슘⥪焳뽲灀橲䜩帨㏂⼽攺㍯彴䌯归⦡溬剹쵸睯걱厥䵓愱㵋䱋㮱╾쵣싂쉷绂╗쉢卫뾘㷍瑪䢏甩嘱癵歸⨱쉁녃䯂쉱䙔</w:t>
      </w:r>
      <w:r>
        <w:rPr/>
        <w:t>⢱</w:t>
      </w:r>
      <w:r>
        <w:rPr/>
        <w:t>싂쉢墩숱㡙⬳儴呙</w:t>
      </w:r>
      <w:r>
        <w:rPr/>
        <w:t>⠴⥦</w:t>
      </w:r>
      <w:r>
        <w:rPr/>
        <w:t>䎣䘸䇂㘦침業癐䥨㝏㵐穘썩칐䑕捤倵十㉎슮</w:t>
      </w:r>
      <w:r>
        <w:rPr/>
        <w:t>ꥂ</w:t>
      </w:r>
      <w:r>
        <w:rPr/>
        <w:t>㉎뼦뼴ꍷ䆵쉒楱䑄囎쉐⎘ꏃ栱⽧晈쎩勎究䇂㑭瑍䋂湕⥄슡䭉䦻劣敹</w:t>
      </w:r>
      <w:r>
        <w:rPr/>
        <w:t>⠵</w:t>
      </w:r>
      <w:r>
        <w:rPr/>
        <w:t>쉵⩊媘摢ꅦ狂䐬匪泎⹕䟂</w:t>
      </w:r>
      <w:r>
        <w:rPr/>
        <w:t>ⵟ</w:t>
      </w:r>
      <w:r>
        <w:rPr/>
        <w:t>숣撻偌摋爥琥歲潓촩㑃弻㣂噲䵡憿樳潆䉧绂숵偮놬戹깋䙕쉴⥟</w:t>
      </w:r>
      <w:r>
        <w:rPr/>
        <w:t>ꖏ</w:t>
      </w:r>
      <w:r>
        <w:rPr/>
        <w:t>㷂䅫䯂⵴轫㙫췂摵睎祍㞩敬</w:t>
      </w:r>
      <w:r>
        <w:rPr/>
        <w:t>ⰳ</w:t>
      </w:r>
      <w:r>
        <w:rPr/>
        <w:t>幠䕢䟂接䞘乶搩䌽䨥婣剀项썔┺긺쉰䥂㉷澵が▬⭯倯䙥⍪儥䤩兮촸뿂䜱皮</w:t>
      </w:r>
      <w:r>
        <w:rPr/>
        <w:t>ⱆ</w:t>
      </w:r>
      <w:r>
        <w:rPr/>
        <w:t>ꌴ숦愰⩃</w:t>
      </w:r>
      <w:r>
        <w:rPr/>
        <w:t>ꤦ</w:t>
      </w:r>
      <w:r>
        <w:rPr/>
        <w:t>救⥆氺癔㢻帱卦㢱氫顱昨飍쵎媿썘쉬怦ꍇ垏쉤䣂汆剹䄹컂슏桶칹弣偄佤睬牫ꄵ䝂㭓쉉繊숩䶻㙄戸剃瀪廂乀曍乶쉳껂쌷쉦ꍗ澩婺⌦䲥吥</w:t>
      </w:r>
      <w:r>
        <w:rPr/>
        <w:t>Ⱬ</w:t>
      </w:r>
      <w:r>
        <w:rPr/>
        <w:t>婠칋稲祠揂恐椥祕㝚㓃朤</w:t>
      </w:r>
      <w:r>
        <w:rPr/>
        <w:t>ꥏ</w:t>
      </w:r>
      <w:r>
        <w:rPr/>
        <w:t>牗</w:t>
      </w:r>
      <w:r>
        <w:rPr/>
        <w:t>⡥⹥</w:t>
      </w:r>
      <w:r>
        <w:rPr/>
        <w:t>슱杧㊮</w:t>
      </w:r>
      <w:r>
        <w:rPr/>
        <w:t>ꗂ</w:t>
      </w:r>
      <w:r>
        <w:rPr/>
        <w:t>㭪</w:t>
      </w:r>
      <w:r>
        <w:rPr/>
        <w:t>ⰲ</w:t>
      </w:r>
      <w:r>
        <w:rPr/>
        <w:t>淂輊⮏䥪숥⯎㭬强风놮</w:t>
      </w:r>
      <w:r>
        <w:rPr/>
        <w:t>ꔽ</w:t>
      </w:r>
      <w:r>
        <w:rPr/>
        <w:t>哂戹쉺㉂㵩痂刣Ⓜ쉎係</w:t>
      </w:r>
      <w:r>
        <w:rPr/>
        <w:t>ⰶ</w:t>
      </w:r>
      <w:r>
        <w:rPr/>
        <w:t>⺮䘬</w:t>
      </w:r>
      <w:r>
        <w:rPr/>
        <w:t>⡌</w:t>
      </w:r>
      <w:r>
        <w:rPr/>
        <w:t>뗂䃂港唵숨츻걹⑍䥺潍癠㕈彯忂呴繀輤ㅕ⭁슥</w:t>
      </w:r>
      <w:r>
        <w:rPr/>
        <w:t>ꤪ</w:t>
      </w:r>
      <w:r>
        <w:rPr/>
        <w:t>䵎㵕䲬넯䨳넪啬뽵珂橅⩟꥾땄▘╾暱顢⥖澿⑹</w:t>
      </w:r>
      <w:r>
        <w:rPr/>
        <w:t>ꔮ⭟</w:t>
      </w:r>
      <w:r>
        <w:rPr/>
        <w:t>癱携橹䙢廎</w:t>
      </w:r>
      <w:r>
        <w:rPr/>
        <w:t>Ⱓ</w:t>
      </w:r>
      <w:r>
        <w:rPr/>
        <w:t>쉩㈰穂义顊抵㦬轔⪮㑢䃂뭌兀捉淂⩗⥅⏂奚灱恑㡞繊搫夣旂义摲櫂椰쉇숴㡆沩昦⽒晔祀쉢丮塄棂敢ꥶ䩯䰴쉭幓潱獯塙뼽䩪⿂</w:t>
      </w:r>
      <w:r>
        <w:rPr/>
        <w:t>⠤</w:t>
      </w:r>
      <w:r>
        <w:rPr/>
        <w:t>슻慴南숥╩䥘場㤳쉀廂땧䁑쉤⿂具棂恭㕐⩦穹㌬礽橣慃䘶竂拂搦⽱吳楮㟂꺻漶澣뭧仂瑵</w:t>
      </w:r>
      <w:r>
        <w:rPr/>
        <w:t>ꦿ</w:t>
      </w:r>
      <w:r>
        <w:rPr/>
        <w:t>桱䩸㕰松캡倭串칤䵌乁쉈盍䠽䱪䄸转㡢坢녢뾵뾥껂扴숱歀◍㴥㝹ꄳ䮬䯂♃⩰㍙쉀拂깲ヂ輩</w:t>
      </w:r>
      <w:r>
        <w:rPr/>
        <w:t>ⱟ</w:t>
      </w:r>
      <w:r>
        <w:rPr/>
        <w:t>爬쉏为拂址㥴䅯꥔쉆췃</w:t>
      </w:r>
      <w:r>
        <w:rPr/>
        <w:t>ⰻ</w:t>
      </w:r>
      <w:r>
        <w:rPr/>
        <w:t>窬╾⍪旂쉪㮵딹춵쏂⮻䑌睦갲䤵昪숷㞡劬奵猫⼰㧂昪⽷⍕딺挤䈵睷</w:t>
      </w:r>
      <w:r>
        <w:rPr/>
        <w:t>ꔲ</w:t>
      </w:r>
      <w:r>
        <w:rPr/>
        <w:t>쎣㠭㐽瘶㎬撵圪煪ꅦ㣃䲥壂琬ꅩ弭嫂⻍䟎縰灷쉞塘㌤嘲昱☨材狂㝂呏䞘題奄睁盂㝗杍剋癭䝌告穲繶⭇쉠睟</w:t>
      </w:r>
      <w:r>
        <w:rPr/>
        <w:t>ⱶ</w:t>
      </w:r>
      <w:r>
        <w:rPr/>
        <w:t>ꅠ湲灌╵⽁䤮〰㢵쉰⺥䕫숸䑐쉠礻曂颱潷傡걋⬨凂䤪쉑ꍃ</w:t>
      </w:r>
      <w:r>
        <w:rPr/>
        <w:t>⡎</w:t>
      </w:r>
      <w:r>
        <w:rPr/>
        <w:t>䝪ꄥ㑊슮넭梩ꌨ憡汴䵱⨸塔</w:t>
      </w:r>
      <w:r>
        <w:rPr/>
        <w:t>⡫</w:t>
      </w:r>
      <w:r>
        <w:rPr/>
        <w:t>숪昹穈칪㑊卹恚걵⍫녧煺㍈杁썩䱘썬慇⸶䓂쉪슥矂协싂䊬䘻畎煢</w:t>
      </w:r>
      <w:r>
        <w:rPr/>
        <w:t>⡞ⱈ</w:t>
      </w:r>
      <w:r>
        <w:rPr/>
        <w:t>砣ꍧ侘怬쉯参䕟</w:t>
      </w:r>
      <w:r>
        <w:rPr/>
        <w:t>ⵓ</w:t>
      </w:r>
      <w:r>
        <w:rPr/>
        <w:t>劘悏䞮䍨畄淂쵦넮ㅉ믂敄</w:t>
      </w:r>
      <w:r>
        <w:rPr/>
        <w:t>ꕴ</w:t>
      </w:r>
      <w:r>
        <w:rPr/>
        <w:t>ꅉ䜴⭃搸䄬㡖佳牳⒥呏娩硸睇猪橆ꅅ㟂㝅䈨쉄空쉸뼳걓네㖏뗎⩶漭쉰掱僂息䥉⯂䵒䥌⽠玣摦枥칹⨭戸䦥㚵䵱ㅇ䝰嚱뼴㠫楩⽉␰獫⯂䖥䧂⭄炩嗂ꥫ䥕쉯瘤䉒⹏癶偭纩ㅚ䰬ぢ뮬䠩玏水쉘楘䎏☻녎呁깡쵘杺</w:t>
      </w:r>
      <w:r>
        <w:rPr/>
        <w:t>ꗃ</w:t>
      </w:r>
      <w:r>
        <w:rPr/>
        <w:t>녤</w:t>
      </w:r>
      <w:r>
        <w:rPr/>
        <w:t>Ᵽ╧</w:t>
      </w:r>
      <w:r>
        <w:rPr/>
        <w:t>㜽갪噭慶쉉唪쉦싂㘶㕔쵟婓숦</w:t>
      </w:r>
      <w:r>
        <w:rPr/>
        <w:t>ꦡ</w:t>
      </w:r>
      <w:r>
        <w:rPr/>
        <w:t>떵歴搸䵪吣㮥梩穥숫內毃숶疩嚥⥅쉾匥癈睃⹥浇穩漺㨊䬹爲䐱쉆磃</w:t>
      </w:r>
      <w:r>
        <w:rPr/>
        <w:t>ⱅ</w:t>
      </w:r>
      <w:r>
        <w:rPr/>
        <w:t>㢵⵪椫塮걶</w:t>
      </w:r>
      <w:r>
        <w:rPr/>
        <w:t>ꔩ</w:t>
      </w:r>
      <w:r>
        <w:rPr/>
        <w:t>潭㛂㏂睄㌭츫갥㪘뿂䂬穩슥ꅴ䅆䥬㋂埂ㅎ慡憵㑃ꥳ坚␱硦敟挨㎡쉾묨頪瓂</w:t>
      </w:r>
      <w:r>
        <w:rPr/>
        <w:t>⡥</w:t>
      </w:r>
      <w:r>
        <w:rPr/>
        <w:t>獟涻橧体뽪頫뽎</w:t>
      </w:r>
      <w:r>
        <w:rPr/>
        <w:t>ⴰ</w:t>
      </w:r>
      <w:r>
        <w:rPr/>
        <w:t>恣怱佗潓捀帨窬扎啭</w:t>
      </w:r>
      <w:r>
        <w:rPr/>
        <w:t>ꦱ</w:t>
      </w:r>
      <w:r>
        <w:rPr/>
        <w:t>㜷䑙⍓칯</w:t>
      </w:r>
      <w:r>
        <w:rPr/>
        <w:t>ⶻ</w:t>
      </w:r>
      <w:r>
        <w:rPr/>
        <w:t>䡲慉⹪婎숶橵녶你瀴氬杒㒵祐걸慁썐绂䵋㩾쉓喩䈷櫂㡯䋍㥸䉡湊숴䡵㉂䋍⫂售㫂숽呄穓촻㕠櫂杢쉶</w:t>
      </w:r>
      <w:r>
        <w:rPr/>
        <w:t>ꔽ</w:t>
      </w:r>
      <w:r>
        <w:rPr/>
        <w:t>櫎㠺쉋塉獱</w:t>
      </w:r>
      <w:r>
        <w:rPr/>
        <w:t>ꕒ</w:t>
      </w:r>
      <w:r>
        <w:rPr/>
        <w:t>䅠</w:t>
      </w:r>
      <w:r>
        <w:rPr/>
        <w:t>ꕖ</w:t>
      </w:r>
      <w:r>
        <w:rPr/>
        <w:t>슻숲偐</w:t>
      </w:r>
      <w:r>
        <w:rPr/>
        <w:t>⡋</w:t>
      </w:r>
      <w:r>
        <w:rPr/>
        <w:t>輵懂奓柂奩㐨䡱⥪偩⧂柂딹ㅥ灋牧⵫淂充숮槂㡇㍫넮쉺塵埂媩깔歰㌽쉨쉳⴪䝯㭄抣婩䵶䃂児칖</w:t>
      </w:r>
      <w:r>
        <w:rPr/>
        <w:t>ⴷ</w:t>
      </w:r>
      <w:r>
        <w:rPr/>
        <w:t>ⲡ</w:t>
      </w:r>
      <w:r>
        <w:rPr/>
        <w:t>䁍幘津䓂䐪⫂쉵壂䵂先姂</w:t>
      </w:r>
      <w:r>
        <w:rPr/>
        <w:t>ⷍ⩞</w:t>
      </w:r>
      <w:r>
        <w:rPr/>
        <w:t>츸惂㧂ꍈ㥺琪濂♺穲䉙뭳㕨兴飍元獧煲싂</w:t>
      </w:r>
      <w:r>
        <w:rPr/>
        <w:t>꧂┭</w:t>
      </w:r>
      <w:r>
        <w:rPr/>
        <w:t>䡩⏂⬪쉌⩘幔浏ぉ깩⍧冬琽湡盂쉌㐶幚싃㙮瑃⾡⎻为棃㍰串堷쉦䕊吮噯䑍恍顺㡲ꅡ츣ꇂ番쵙時楅⺏⎥並㩅숻个⸪ꆘ䁟㴦䡖㒱烂玏뽰촦묨垘㭓晢ꆥ⻂⫍딺瘮晳垩쉘츲呔묪쉊ㄷ猩⧂䠸녑</w:t>
      </w:r>
      <w:r>
        <w:rPr/>
        <w:t>⠮</w:t>
      </w:r>
      <w:r>
        <w:rPr/>
        <w:t>䙗琣役呰㣂冬欰堭獪갤ㅩ꥕껂卄湮瞿㑆숸䁧쉌穅땧㓂㴹浆癥㡶걺復䪻ㅸ橓瘩쉎欫癍딬奠㥎癚쉒呚慴佺</w:t>
      </w:r>
      <w:r>
        <w:rPr/>
        <w:t>⡺</w:t>
      </w:r>
      <w:r>
        <w:rPr/>
        <w:t>敷숻쉷슻䭗㉇</w:t>
      </w:r>
      <w:r>
        <w:rPr/>
        <w:t>ꤣ</w:t>
      </w:r>
      <w:r>
        <w:rPr/>
        <w:t>昸칆华牔顓参刮参㝮㥑㍳㍴辏넳奭晇㑬株侵䨹㑊橌汰쉢嗂슩䝕娹搯㘨쉞摑䡵㧂숪䛂穏懂扩匹楮礯㐸癔卅侬晱뭐゘䑐䔶䍉⸪㇎촬⑸츻䘤眮╶璬娦匬䓃ꄰ湺業⥡矂⌵슿긴横䥣转䙣睪녅겥㩔䜮ㅲ楴䁙朷繠嘶⨯佑绂</w:t>
      </w:r>
      <w:r>
        <w:rPr/>
        <w:t>ⲵ</w:t>
      </w:r>
      <w:r>
        <w:rPr/>
        <w:t>桢漪䩾塮⦵帪긣쉣㬷싂䗂⬬穚䕕颏䣂彖噵㏂欯뽄奍樭穸㝥㉄橨</w:t>
      </w:r>
      <w:r>
        <w:rPr/>
        <w:t>Ⳏ</w:t>
      </w:r>
      <w:r>
        <w:rPr/>
        <w:t>숤䅡佷噎䨨슱轙숵㙪싂䪥쉈䱦䵰溬┳琸갸ꥩ⯂婈硯⫂硋</w:t>
      </w:r>
      <w:r>
        <w:rPr/>
        <w:t>ꔨ</w:t>
      </w:r>
      <w:r>
        <w:rPr/>
        <w:t>坲弪甭湏쉦澩䡇쉂⹅䭗싂案傡奶␶♃稻嚱긺桍␩⩧㡾汙轀</w:t>
      </w:r>
      <w:r>
        <w:rPr/>
        <w:t>ⵥ</w:t>
      </w:r>
      <w:r>
        <w:rPr/>
        <w:t>싂⥡쉋ꍴ挰</w:t>
      </w:r>
      <w:r>
        <w:rPr/>
        <w:t>ⱙ</w:t>
      </w:r>
      <w:r>
        <w:rPr/>
        <w:t>磂썳拂帊坞佷䡫쉴睞㦩㪩⹏改剞兇⬱ꆬ</w:t>
      </w:r>
      <w:r>
        <w:rPr/>
        <w:t>ꥑ</w:t>
      </w:r>
      <w:r>
        <w:rPr/>
        <w:t>娮㉞⭟⵸慹獡栫⹇䤪灀㜺츥顮숦榩掮㴴戴쉞撣挬㕈⹂呀㇂䉥瑫渶悩ㅦ⎱杌숹</w:t>
      </w:r>
      <w:r>
        <w:rPr/>
        <w:t>⠰</w:t>
      </w:r>
      <w:r>
        <w:rPr/>
        <w:t>ꥏ</w:t>
      </w:r>
      <w:r>
        <w:rPr/>
        <w:t>㬷㐪珂깍捺ꆏ䡬輴刬狂썠䅱⬵╖ꅎ乘䕰姂쉹ㅱ숦⎻㤷ꄷ兞繮㉡⮻䵈슣쉬쉳슮慸⨴䧂穳橂䉌㓂浉先参䝃噚昣橮쉡ꌶ㣃㑎獱䕱䍥뾿轅슩뽀栵㫍䭙⩱汍䑲猱助쉦輣숦⥉䉱Ⓜꍕ쉣쵎쉍摉㈻⽁녡꥞炵㥴ꅟ噐䘺汒⩠㎏纩䰴ꥮ灧ꌪ㒿䩆㜲㬻氯䎏氫洺ꅶ䜨彬穲爥</w:t>
      </w:r>
      <w:r>
        <w:rPr/>
        <w:t>ꥈ</w:t>
      </w:r>
      <w:r>
        <w:rPr/>
        <w:t>洵䱄束杍䖩썱숪濂㕃㑨싎䨳䂥姎堩캵</w:t>
      </w:r>
      <w:r>
        <w:rPr/>
        <w:t>Ⱶ</w:t>
      </w:r>
      <w:r>
        <w:rPr/>
        <w:t>瘨即湲⹑㡚㵩惎</w:t>
      </w:r>
      <w:r>
        <w:rPr/>
        <w:t>꥓⯎</w:t>
      </w:r>
      <w:r>
        <w:rPr/>
        <w:t>쉷</w:t>
      </w:r>
      <w:r>
        <w:rPr/>
        <w:t>ꥃ</w:t>
      </w:r>
      <w:r>
        <w:rPr/>
        <w:t>숷㗂슥ㅑ唰䜻䕾敯ꎻ啗怪浚놻坈幬</w:t>
      </w:r>
      <w:r>
        <w:rPr/>
        <w:t>Ⱟ</w:t>
      </w:r>
      <w:r>
        <w:rPr/>
        <w:t>㑉浴쉲穫䳎樱ꌪꥥ㭓卸颱⩑憵慘⼵㘥㝈⽳뇃⮥橊䴤涣갻楸涥⮩㈬</w:t>
      </w:r>
      <w:r>
        <w:rPr/>
        <w:t>ꕹ</w:t>
      </w:r>
      <w:r>
        <w:rPr/>
        <w:t>㕺侘곎恞싂㑍갪䵁䓍曂걵慶슿湕顯䀸縺砷䍸䝷堩煂⯂捔㶿摫纣숩頻礵</w:t>
      </w:r>
      <w:r>
        <w:rPr/>
        <w:t>⣂</w:t>
      </w:r>
      <w:r>
        <w:rPr/>
        <w:t>媮쉦咱㗂癕獾䍰⫂牪䀳㒬㈪㉒照歠㉬䩏㨪医♾㨰湊剏숤䐽祸搵䱊扳</w:t>
      </w:r>
      <w:r>
        <w:rPr/>
        <w:t>꧍</w:t>
      </w:r>
      <w:r>
        <w:rPr/>
        <w:t>憩㗂썃䈯呫⍪搥䢩칃摃桔頳슮쎱▏し</w:t>
      </w:r>
      <w:r>
        <w:rPr/>
        <w:t>ꤥ</w:t>
      </w:r>
      <w:r>
        <w:rPr/>
        <w:t>灄晳㙾숨卙㩈⩈</w:t>
      </w:r>
      <w:r>
        <w:rPr/>
        <w:t>ⵔ</w:t>
      </w:r>
      <w:r>
        <w:rPr/>
        <w:t>숻⽳㌭싂䉳創橶㚿圴戸秂췂沬噐䭱㔤桮个ꥤ⑈穱亻⎡䴵务꤮〈晘滍懂㡓䰥겻䰣畣㉨䝺乙痂杉䙔瑎牏넶㨻䭑珂싂㵆囂썫䆥捗噌┬椳쉌側壂쉹颩ꎣ㉦䉑㠪彦䝒獇啢䘫ㅞ⥤怲哂숰䭏楗䩮䍦䔴㧃棂惎┩㚥剃┳㐥㚏伭繖猩偔櫂撏彡捠ꏂ熡䁗캏硔㍆䠱ꏂ湌窘㉀兕慹婚⮘奩</w:t>
      </w:r>
      <w:r>
        <w:rPr/>
        <w:t>ꥁⵦ</w:t>
      </w:r>
      <w:r>
        <w:rPr/>
        <w:t>ⲣ</w:t>
      </w:r>
      <w:r>
        <w:rPr/>
        <w:t>秂䝔䰨捡</w:t>
      </w:r>
      <w:r>
        <w:rPr/>
        <w:t>ꗂ</w:t>
      </w:r>
      <w:r>
        <w:rPr/>
        <w:t>쉤</w:t>
      </w:r>
      <w:r>
        <w:rPr/>
        <w:t>ꦮ꧍</w:t>
      </w:r>
      <w:r>
        <w:rPr/>
        <w:t>哂䄯瑰顑癌㉶穸珂旎</w:t>
      </w:r>
      <w:r>
        <w:rPr/>
        <w:t>ⵦ</w:t>
      </w:r>
      <w:r>
        <w:rPr/>
        <w:t>兦깠㌻啒슥⑶⩆恦㗃㑪矂歕쉰涣搬擂⥫ꅡ䝈㠶싂</w:t>
      </w:r>
      <w:r>
        <w:rPr/>
        <w:t>⣂</w:t>
      </w:r>
      <w:r>
        <w:rPr/>
        <w:t>㜮歬墬ꅨ䵉쉐湵딷轺䔸쉥㥊ㅫ媣㝱捰ㅬ睾瑠쉌摇䭠깑灰싎</w:t>
      </w:r>
      <w:r>
        <w:rPr/>
        <w:t>Ⱶ</w:t>
      </w:r>
      <w:r>
        <w:rPr/>
        <w:t>氭㕉刲</w:t>
      </w:r>
      <w:r>
        <w:rPr/>
        <w:t>ꥐ</w:t>
      </w:r>
      <w:r>
        <w:rPr/>
        <w:t>䙥线氤猪䡨㥉ꍬ繶⍷⨊䅮䈹⌤</w:t>
      </w:r>
      <w:r>
        <w:rPr/>
        <w:t>ꦩ</w:t>
      </w:r>
      <w:r>
        <w:rPr/>
        <w:t>渽쉮쉳姂汤숹숩⚡䔤썑</w:t>
      </w:r>
      <w:r>
        <w:rPr/>
        <w:t>ꔱ</w:t>
      </w:r>
      <w:r>
        <w:rPr/>
        <w:t>깁㢣㙌ㆮ촱癇䱤伯䗂吴平㊣슣恂砲帺㕥㗂䎡忂匭䲮싂⿃슬琪猩氭㍺㉦</w:t>
      </w:r>
      <w:r>
        <w:rPr/>
        <w:t>꤬⑄</w:t>
      </w:r>
      <w:r>
        <w:rPr/>
        <w:t>숲칰⦡懂䕃卆癀㨶瑪灱쎿共ꅡぬ乢숶녣◃䄳摵</w:t>
      </w:r>
      <w:r>
        <w:rPr/>
        <w:t>ⰸ</w:t>
      </w:r>
      <w:r>
        <w:rPr/>
        <w:t>瑂樻䌦堫䱫撮쵍녗埂䍙</w:t>
      </w:r>
      <w:r>
        <w:rPr/>
        <w:t>ꕡ</w:t>
      </w:r>
      <w:r>
        <w:rPr/>
        <w:t>嗂⹒⮘煢㑱顔⽹䅔쉓流ꥡ㠲䌤ꆥ㩥</w:t>
      </w:r>
      <w:r>
        <w:rPr/>
        <w:t>ⵥ</w:t>
      </w:r>
      <w:r>
        <w:rPr/>
        <w:t>쵓걒祀劵圩祖⪡携䡚㑁긲⹢嘬</w:t>
      </w:r>
      <w:r>
        <w:rPr/>
        <w:t>ꕲ</w:t>
      </w:r>
      <w:r>
        <w:rPr/>
        <w:t>前㉫㥬┹〨縰䩆樨쉓㗂畔쉣涣歋넲楖晶⽸뽸쉎牊</w:t>
      </w:r>
      <w:r>
        <w:rPr/>
        <w:t>ꔻ</w:t>
      </w:r>
      <w:r>
        <w:rPr/>
        <w:t>쉋㟂</w:t>
      </w:r>
      <w:r>
        <w:rPr/>
        <w:t>ⰴ</w:t>
      </w:r>
      <w:r>
        <w:rPr/>
        <w:t>噹䅨椮싂⾥㐦䕒橈숽圩癤扪ꅌ㷂⥒㔯獾</w:t>
      </w:r>
      <w:r>
        <w:rPr/>
        <w:t>Ⱶⴣ</w:t>
      </w:r>
      <w:r>
        <w:rPr/>
        <w:t>找</w:t>
      </w:r>
      <w:r>
        <w:rPr/>
        <w:t>⡸</w:t>
      </w:r>
      <w:r>
        <w:rPr/>
        <w:t>㘶傱䬣櫎㡢䁏㭧〹扵⨲㤬卺彈㬶캩歘⥌中熏⹃</w:t>
      </w:r>
      <w:r>
        <w:rPr/>
        <w:t>ꕒ</w:t>
      </w:r>
      <w:r>
        <w:rPr/>
        <w:t>㚘깆⭱뭍呏䜳彵⩃긱䍰彟睺걚乚窣灚亘䁴</w:t>
      </w:r>
      <w:r>
        <w:rPr/>
        <w:t>⢿</w:t>
      </w:r>
      <w:r>
        <w:rPr/>
        <w:t>䋂⎣☯㍗㝦긳䅮燃숸⑎⩥⥙繄䕤쉎숻媵㉆䭧攥洵䫂獷⩏녩槎牶䘥⹦뽡♭獓矃䤰幈⥥䑁琲痎槂</w:t>
      </w:r>
      <w:r>
        <w:rPr/>
        <w:t>ꦏ</w:t>
      </w:r>
      <w:r>
        <w:rPr/>
        <w:t>ㆵ</w:t>
      </w:r>
      <w:r>
        <w:rPr/>
        <w:t>⢱</w:t>
      </w:r>
      <w:r>
        <w:rPr/>
        <w:t>䑳䮮栶⿂㥗쉥漶</w:t>
      </w:r>
      <w:r>
        <w:rPr/>
        <w:t>ꤴ</w:t>
      </w:r>
      <w:r>
        <w:rPr/>
        <w:t>숪䱬頸⤵剹⤫견椩吮숩䅃슩㉸欪兵숣숩摶</w:t>
      </w:r>
      <w:r>
        <w:rPr/>
        <w:t>꤭</w:t>
      </w:r>
      <w:r>
        <w:rPr/>
        <w:t>쉚恴쉱煬偾숪痍⽅슿䄴㫂</w:t>
      </w:r>
      <w:r>
        <w:rPr/>
        <w:t>ꕭ</w:t>
      </w:r>
      <w:r>
        <w:rPr/>
        <w:t>刦扆ꅷ㭬슩楖♘䔩䬨顥䰦뼱幯辩</w:t>
      </w:r>
      <w:r>
        <w:rPr/>
        <w:t>⡖</w:t>
      </w:r>
      <w:r>
        <w:rPr/>
        <w:t>䔦慖썏媡潫숥⭑⨲噒杀쉋⹄䊮㑢뭋㏂倹싂슬쉓獣쉪숯㔯塷匨</w:t>
      </w:r>
      <w:r>
        <w:rPr/>
        <w:t>ꤵ</w:t>
      </w:r>
      <w:r>
        <w:rPr/>
        <w:t>깳媩숱颻쉇煡剾</w:t>
      </w:r>
      <w:r>
        <w:rPr/>
        <w:t>⡤⩺</w:t>
      </w:r>
      <w:r>
        <w:rPr/>
        <w:t>䍲漶稸礩싎⚵乙火幆껂䌣㙳䈸ꅡ㐸嘸ㅢ敳伺泂⯂忍㙲桢甽㔴䁊奮쉟浃䩈깺梩晸䩤晤渪⬽㬱杀⽞䬷剚⤲捦歕恐⥍숰炬♸</w:t>
      </w:r>
      <w:r>
        <w:rPr/>
        <w:t>ꦥ</w:t>
      </w:r>
      <w:r>
        <w:rPr/>
        <w:t>썔儫쉪걺步⥰夹䎣灱뭟噹곂</w:t>
      </w:r>
      <w:r>
        <w:rPr/>
        <w:t>⢡</w:t>
      </w:r>
      <w:r>
        <w:rPr/>
        <w:t>䡔㨵縴亻搳뼥ꅦ倹祂⑚땆</w:t>
      </w:r>
      <w:r>
        <w:rPr/>
        <w:t>ⴹ</w:t>
      </w:r>
      <w:r>
        <w:rPr/>
        <w:t>汯㩄Ⓜ㵹剔奆싎뗂番堸㵹瓂ꌨ疩긪깓㨴⭗䙤橨숷啖搱⚬㐫쉟녇䘤幐싂믂췂녦壂獳</w:t>
      </w:r>
      <w:r>
        <w:rPr/>
        <w:t>ꕲ</w:t>
      </w:r>
      <w:r>
        <w:rPr/>
        <w:t>㬮䑪䄴水朱䔪偦⍸쉓㦩㩗畋䐯捺䘭穨皬숲싂껂穙樫橭쉦凎㙮㑆䉮㍁⑓埂싂淂敥</w:t>
      </w:r>
      <w:r>
        <w:rPr/>
        <w:t>ⰹ</w:t>
      </w:r>
      <w:r>
        <w:rPr/>
        <w:t>侏싂穫䩌</w:t>
      </w:r>
      <w:r>
        <w:rPr/>
        <w:t>ꥅ</w:t>
      </w:r>
      <w:r>
        <w:rPr/>
        <w:t>㠹⩮栥幘啥圲ꅃ獫⫂烂</w:t>
      </w:r>
      <w:r>
        <w:rPr/>
        <w:t>⠬</w:t>
      </w:r>
      <w:r>
        <w:rPr/>
        <w:t>䩍噣숽⹏䅋獆땤繫뽶楗攩秂ꍖ昩⏂걏쉾睪礲匊뭁칒晵栳楪뗃㉬海㯂뽰刷㍎湵祩♕わ</w:t>
      </w:r>
      <w:r>
        <w:rPr/>
        <w:t>⡇</w:t>
      </w:r>
      <w:r>
        <w:rPr/>
        <w:t>辣卯썡姎╞奊儳쉵楥ⸯ䥺嘽㙫湍汁곂治䕖┴牞쉔쉢뽒㗂㕱䁖秂睦</w:t>
      </w:r>
      <w:r>
        <w:rPr/>
        <w:t>ⲻ</w:t>
      </w:r>
      <w:r>
        <w:rPr/>
        <w:t>救쉸弬䔲격洰繢迂窏녗ギ䣂卄牸䚩偪䫎㕺숷쌥噮㮥깔쉲猥敲戨熻㦮橙㓂╦녀噈싂⼫싂쉲䥶硶䔦橏壂穈숦</w:t>
      </w:r>
      <w:r>
        <w:rPr/>
        <w:t>ꔹ┳</w:t>
      </w:r>
      <w:r>
        <w:rPr/>
        <w:t>獪㑡淂濂䬭浄⍊穡䆩⑭㡯泂⨹晥⑸ꅊ믂㘤노䬺칧晍㠥䝃治墮䜹⴪捂皥⩧䧂ヂ烍睮嚥䒡╁쉺⼺쉳顮쉫汸濃</w:t>
      </w:r>
      <w:r>
        <w:rPr/>
        <w:t>ꔦ</w:t>
      </w:r>
      <w:r>
        <w:rPr/>
        <w:t>湧싂숮숵⩢넶㝚㝑걆申쉢兦䀽椪敉牓婖䲣⯂쉗䉎䭓⽦碣쉳⌣擂杹媡奁숭㭀ꍖ㭯䎮癍墮歚⨪廂䁖稸匲쉊晈䁖⨱슱䣂圦⹩甹쉃㴰㎩扦别숳潇䆱䙤楖슡⫂칮墥䩶瘤</w:t>
      </w:r>
      <w:r>
        <w:rPr/>
        <w:t>ⵑ</w:t>
      </w:r>
      <w:r>
        <w:rPr/>
        <w:t>⢩</w:t>
      </w:r>
      <w:r>
        <w:rPr/>
        <w:t>珂奷浥昺揂䁘믂⩑㥐冱熘㡫䁖繋抣쉎奣╁潘⭢滂楦싂伵ꆏ䕸湃焹츴♤</w:t>
      </w:r>
      <w:r>
        <w:rPr/>
        <w:t>Ⱔ</w:t>
      </w:r>
      <w:r>
        <w:rPr/>
        <w:t>婶䝚拂炩頬쌺楀䷂歴堣⬴쉨䍋쉤</w:t>
      </w:r>
      <w:r>
        <w:rPr/>
        <w:t>ⴣ</w:t>
      </w:r>
      <w:r>
        <w:rPr/>
        <w:t>弬쉚㑢숺剟㈵偬澬䡇煔䩰疩瑁祺慯㙪쉃ㅷ녦뮩稷穖깉</w:t>
      </w:r>
      <w:r>
        <w:rPr/>
        <w:t>ⱄ</w:t>
      </w:r>
      <w:r>
        <w:rPr/>
        <w:t>甤</w:t>
      </w:r>
      <w:r>
        <w:rPr/>
        <w:t>ⷂ</w:t>
      </w:r>
      <w:r>
        <w:rPr/>
        <w:t>嘨硉嗍㶵凂㡗</w:t>
      </w:r>
      <w:r>
        <w:rPr/>
        <w:t>⡘</w:t>
      </w:r>
      <w:r>
        <w:rPr/>
        <w:t>䭁潘〨剢㛂喵⭲枱㎻婌쉸礵瑓拂姎</w:t>
      </w:r>
      <w:r>
        <w:rPr/>
        <w:t>꤭</w:t>
      </w:r>
      <w:r>
        <w:rPr/>
        <w:t>樣㝂ꌯ</w:t>
      </w:r>
      <w:r>
        <w:rPr/>
        <w:t>ⱋ⥋</w:t>
      </w:r>
      <w:r>
        <w:rPr/>
        <w:t>䴪쉨☱晐㵍⬸繟㇂⼷숺슥頫吵╋硖壂喣뭇쉔祠哂栶慗繕坣칊浶昩䥡摒䮥沣썑꥞轭繮唷䥕涩噍愴洬쉎启㥏穇䎮滍ꅫ䋍䍺慡슮䗂併橪⩃欣嫂쉏啲乷㑓䬥武쉔檥ㅱꄯ奒㩣</w:t>
      </w:r>
      <w:r>
        <w:rPr/>
        <w:t>ⰶ</w:t>
      </w:r>
      <w:r>
        <w:rPr/>
        <w:t>欩쉈操昬砶쉢嚵慙䗍励扆쉢爨塌㡖㗂䑩</w:t>
      </w:r>
      <w:r>
        <w:rPr/>
        <w:t>ⱦⰤ</w:t>
      </w:r>
      <w:r>
        <w:rPr/>
        <w:t>㡧ꥴ慇ꅊ搬呍判㶥⹪⑕䑭䡴㜱쉳檵ꍩ</w:t>
      </w:r>
      <w:r>
        <w:rPr/>
        <w:t>꧂</w:t>
      </w:r>
      <w:r>
        <w:rPr/>
        <w:t>㭍碵숺⩇䑰轋㋂쉋根쉌瀵啗䩉敦㧂⭮䕧뮿奚</w:t>
      </w:r>
      <w:r>
        <w:rPr/>
        <w:t>ⱍ♫</w:t>
      </w:r>
      <w:r>
        <w:rPr/>
        <w:t>琸㖱䥖㡀⨪⼦䡥捓採啰摓ꥳ佇䙪䎵滃♧쉱吵䉺㭉</w:t>
      </w:r>
      <w:r>
        <w:rPr/>
        <w:t>ⱗ</w:t>
      </w:r>
      <w:r>
        <w:rPr/>
        <w:t>䨤</w:t>
      </w:r>
      <w:r>
        <w:rPr/>
        <w:t>꧂</w:t>
      </w:r>
      <w:r>
        <w:rPr/>
        <w:t>恾獖⥁䉂</w:t>
      </w:r>
      <w:r>
        <w:rPr/>
        <w:t>ⵃ</w:t>
      </w:r>
      <w:r>
        <w:rPr/>
        <w:t>㉚</w:t>
      </w:r>
      <w:r>
        <w:rPr/>
        <w:t>꧂</w:t>
      </w:r>
      <w:r>
        <w:rPr/>
        <w:t>䙰뼴吥뼩</w:t>
      </w:r>
      <w:r>
        <w:rPr/>
        <w:t>Ⳃ</w:t>
      </w:r>
      <w:r>
        <w:rPr/>
        <w:t>싂䥴뗂숸砪序㏍て捑䫂畵⫂捸걦</w:t>
      </w:r>
      <w:r>
        <w:rPr/>
        <w:t>Ⳃ</w:t>
      </w:r>
      <w:r>
        <w:rPr/>
        <w:t>佥⭙偏睰㭮ꅏ怽⿎獲汪瑒恫縤싂㓎㉀⽰㍵⹒婱㣍뭧椊ꥶ溵爳</w:t>
      </w:r>
      <w:r>
        <w:rPr/>
        <w:t>ⴽ</w:t>
      </w:r>
      <w:r>
        <w:rPr/>
        <w:t>呫쉤␱㇂燂个焤쉙煊咏⚱⵷奚䭦䡡㭳着䥗泂㝏⬨䝒敔</w:t>
      </w:r>
      <w:r>
        <w:rPr/>
        <w:t>ꦘ</w:t>
      </w:r>
      <w:r>
        <w:rPr/>
        <w:t>参䨵泂ꅃ恍獤걠顴䑅猥潪⭾禘猶뭢儮⮻♞䫂⑧뾩䂵〤噇䐤䑓楃⻂帣癰썮丬㙅⤻⩐䩪숷㇂皘栶갫柃㩕榣潷咡쉗</w:t>
      </w:r>
      <w:r>
        <w:rPr/>
        <w:t>ꗂ</w:t>
      </w:r>
      <w:r>
        <w:rPr/>
        <w:t>灪⎱</w:t>
      </w:r>
      <w:r>
        <w:rPr/>
        <w:t>ꤸ</w:t>
      </w:r>
      <w:r>
        <w:rPr/>
        <w:t>番攪⨳甹㴴㍫⯂㙄㭗䮩砷쉔弩枱▿弪物䍶沿硋칸䭭劬㭡此갵機㥩㕃⩄⻂䱯ꌽ甪쉏牥彍熥䄱敤</w:t>
      </w:r>
      <w:r>
        <w:rPr/>
        <w:t>ⱺ</w:t>
      </w:r>
      <w:r>
        <w:rPr/>
        <w:t>ꍬ步⩪勂櫂甥㵀潕㡯쉪</w:t>
      </w:r>
      <w:r>
        <w:rPr/>
        <w:t>ꖮ</w:t>
      </w:r>
      <w:r>
        <w:rPr/>
        <w:t>噪촹걧숣奍砹䑮䭣廍圻伪䑚⸫摲扸⍥싂剥쉸⎏摅㮻쉇쉳輺䯂幐轎杗瑫</w:t>
      </w:r>
      <w:r>
        <w:rPr/>
        <w:t>Ɐ</w:t>
      </w:r>
      <w:r>
        <w:rPr/>
        <w:t>쉑⨨⭺㡸싂噬</w:t>
      </w:r>
      <w:r>
        <w:rPr/>
        <w:t>⢱</w:t>
      </w:r>
      <w:r>
        <w:rPr/>
        <w:t>㡨吣쉘爨슥뽙ꅐ䜫㔫쉃뾿婆杢Ⓝ極</w:t>
      </w:r>
      <w:r>
        <w:rPr/>
        <w:t>⠱</w:t>
      </w:r>
      <w:r>
        <w:rPr/>
        <w:t>煺⩟睁嘹爥潺</w:t>
      </w:r>
      <w:r>
        <w:rPr/>
        <w:t>ⵧ</w:t>
      </w:r>
      <w:r>
        <w:rPr/>
        <w:t>㝪㙷쵺坒㇂䂻⻂䱢䑀숣䜪㧂漯⍱</w:t>
      </w:r>
      <w:r>
        <w:rPr/>
        <w:t>ⴭ</w:t>
      </w:r>
      <w:r>
        <w:rPr/>
        <w:t>炩凃칎煩秎桹숣갩核쉫姂⥯쵯礦樸겿썱呷칃숪╇䎵䥃䥇</w:t>
      </w:r>
      <w:r>
        <w:rPr/>
        <w:t>ⱓ</w:t>
      </w:r>
      <w:r>
        <w:rPr/>
        <w:t>㗂瘫</w:t>
      </w:r>
      <w:r>
        <w:rPr/>
        <w:t>ⰱ</w:t>
      </w:r>
      <w:r>
        <w:rPr/>
        <w:t>쉸汳秂䡦利殻槂싂硦璘幰檏㥧涬呐颡轳玱㴣殣妩쉖彸杦⪻⺱瘺砬쉫㥞廃䡅扔</w:t>
      </w:r>
      <w:r>
        <w:rPr/>
        <w:t>ⱇ</w:t>
      </w:r>
      <w:r>
        <w:rPr/>
        <w:t>焨㨬⽇쏂灂ꎏ嫂媻幔</w:t>
      </w:r>
      <w:r>
        <w:rPr/>
        <w:t>ⴷ</w:t>
      </w:r>
      <w:r>
        <w:rPr/>
        <w:t>卬桉椨妏廂矃쉦숷칏⫂祘拂啖䄴匱瑅䥗歲䝩긪獒ⸯ㞣䥑캡칧䉊塐⛂噌⹘㖻㍆地碥㚘쵯浵㡘ꆬ㵎䙪쉟類䩁㬦㑣䙄</w:t>
      </w:r>
      <w:r>
        <w:rPr/>
        <w:t>⡪</w:t>
      </w:r>
      <w:r>
        <w:rPr/>
        <w:t>ⵐ</w:t>
      </w:r>
      <w:r>
        <w:rPr/>
        <w:t>껍佩䨺㷂슱싃欻컂煴䄳ꥵ뿂⭷煩깘㕆䜤曎</w:t>
      </w:r>
      <w:r>
        <w:rPr/>
        <w:t>꧂</w:t>
      </w:r>
      <w:r>
        <w:rPr/>
        <w:t>楧瘻㥺樳ꎡ䉣惂╷䡉㯂䵩䣂呒琴矂ꥺ쉮걏♹柂녀⨵뗂䘥獕弹甴⩋썘촤繨瑡</w:t>
      </w:r>
      <w:r>
        <w:rPr/>
        <w:t>ⱇ</w:t>
      </w:r>
      <w:r>
        <w:rPr/>
        <w:t>䆩䍞</w:t>
      </w:r>
      <w:r>
        <w:rPr/>
        <w:t>ⰴ</w:t>
      </w:r>
      <w:r>
        <w:rPr/>
        <w:t>癁녎桄</w:t>
      </w:r>
      <w:r>
        <w:rPr/>
        <w:t>ⱷ</w:t>
      </w:r>
      <w:r>
        <w:rPr/>
        <w:t>뽁痍썌珂땡</w:t>
      </w:r>
      <w:r>
        <w:rPr/>
        <w:t>ⷂ</w:t>
      </w:r>
      <w:r>
        <w:rPr/>
        <w:t>㊩噋싂⼮桔슘썟䝒䠪㪩幺㞿␤䐥恇焴⨸뾬쉏秂걦搷쵖⍀幙⥅╔걂种倦ꏂ</w:t>
      </w:r>
      <w:r>
        <w:rPr/>
        <w:t>ⱑ</w:t>
      </w:r>
      <w:r>
        <w:rPr/>
        <w:t>盂傱습뿂ㅢ쏂쵮嘶乕厩걍쉹숴쉪딮</w:t>
      </w:r>
      <w:r>
        <w:rPr/>
        <w:t>Ⱘ</w:t>
      </w:r>
      <w:r>
        <w:rPr/>
        <w:t>绂㵪숯据⧂歓╉␫株漪숣뭪</w:t>
      </w:r>
      <w:r>
        <w:rPr/>
        <w:t>ⰳ⠱</w:t>
      </w:r>
      <w:r>
        <w:rPr/>
        <w:t>깲椮䍃漲盂쉵光</w:t>
      </w:r>
      <w:r>
        <w:rPr/>
        <w:t>ꗎ</w:t>
      </w:r>
      <w:r>
        <w:rPr/>
        <w:t>뾩⪣컂슣㓂㓃⾮쉰慔智倹싂煁㍥껂媮㍒⵷㜪뽉⪩쉄⭰ㅐ线䑸츪기⭍⑎硶溬깕剅祋焯刲ど</w:t>
      </w:r>
      <w:r>
        <w:rPr/>
        <w:t>ꖿ</w:t>
      </w:r>
      <w:r>
        <w:rPr/>
        <w:t>儻歑슘㌣쵋䄩⹆</w:t>
      </w:r>
      <w:r>
        <w:rPr/>
        <w:t>ⳍ</w:t>
      </w:r>
      <w:r>
        <w:rPr/>
        <w:t>㤊㕥堤⩋쉪彊䵗捞녨</w:t>
      </w:r>
      <w:r>
        <w:rPr/>
        <w:t>ⵉ</w:t>
      </w:r>
      <w:r>
        <w:rPr/>
        <w:t>싂㴤뭾숴쉠㑩炮〈占橑着땱䴫긥뮣区䟃櫂穚䘪기㨨㡰盂</w:t>
      </w:r>
      <w:r>
        <w:rPr/>
        <w:t>ꥅ</w:t>
      </w:r>
      <w:r>
        <w:rPr/>
        <w:t>䞩硔땋쉔灎㌺ꅵ㕅칐眯湗쵗⭢㩮痂⩯䡋繀⑚䭭用癔㙲⑶攳</w:t>
      </w:r>
      <w:r>
        <w:rPr/>
        <w:t>꧂</w:t>
      </w:r>
      <w:r>
        <w:rPr/>
        <w:t>庘滂獦弳ꥭꅘ呧昮㝏⫂㑙櫃쉕甦㵤숮嚱䒩㩡䖬睴쉒頮</w:t>
      </w:r>
      <w:r>
        <w:rPr/>
        <w:t>ꕢ</w:t>
      </w:r>
      <w:r>
        <w:rPr/>
        <w:t>伲⨤桞☶慓㡞坬埂佀湕싂⏂䄴え䰨扐娴칯</w:t>
      </w:r>
      <w:r>
        <w:rPr/>
        <w:t>⣂</w:t>
      </w:r>
      <w:r>
        <w:rPr/>
        <w:t>懂</w:t>
      </w:r>
      <w:r>
        <w:rPr/>
        <w:t>ⱏ</w:t>
      </w:r>
      <w:r>
        <w:rPr/>
        <w:t>ㆵ㗂㦣␰獔슱㵹吮祷⩳㍁䑉恺婸慮憩䠰㘪欰搵츰桊숬愱䑴䥂䮣啃庣轫垵쉐䑠뽣犏䱤啉␪쉘批ざ䝡啫</w:t>
      </w:r>
      <w:r>
        <w:rPr/>
        <w:t>ⱡ</w:t>
      </w:r>
      <w:r>
        <w:rPr/>
        <w:t>䂮婌沣楂싂佮䄵値쉏吹弨깇䕲轒牪㨶</w:t>
      </w:r>
      <w:r>
        <w:rPr/>
        <w:t>ⵀ␪</w:t>
      </w:r>
      <w:r>
        <w:rPr/>
        <w:t>㙞쉤촪眬숺쵣杴㷂ꅂ㙸晸㩔䱉晶</w:t>
      </w:r>
      <w:r>
        <w:rPr/>
        <w:t>ⵔ</w:t>
      </w:r>
      <w:r>
        <w:rPr/>
        <w:t>쉷䔵䣂숪㜦ꍹ㈷擂</w:t>
      </w:r>
      <w:r>
        <w:rPr/>
        <w:t>ⱌ</w:t>
      </w:r>
      <w:r>
        <w:rPr/>
        <w:t>䣃䊏㵬呕䵈嫂숶슡䍃▱搮ヂ澬䡧䄽煹⑱〭轷槂ꍰ걊숽呡⸣啦㉇睇썢㞡榥䱹䙥慁樻㑀ふ甦⍮灃䉬䨨䢩녳쉡接摡㝩</w:t>
      </w:r>
      <w:r>
        <w:rPr/>
        <w:t>꧍</w:t>
      </w:r>
      <w:r>
        <w:rPr/>
        <w:t>䒻뼳녨婲껂ㅗ⏂圱氩猹䵧恳䣃恸䭂쌰⩾穬浠㕪乁䍱楲嚥㤥숨ま䕉濎䤫畵为☱熩㯂癆濍媬溩杦</w:t>
      </w:r>
      <w:r>
        <w:rPr/>
        <w:t>ꔱ</w:t>
      </w:r>
      <w:r>
        <w:rPr/>
        <w:t>칟䥙䦣燂㜻橲⛂곂䒮</w:t>
      </w:r>
      <w:r>
        <w:rPr/>
        <w:t>꧂</w:t>
      </w:r>
      <w:r>
        <w:rPr/>
        <w:t>㉀穒㦮</w:t>
      </w:r>
      <w:r>
        <w:rPr/>
        <w:t>ꔻ</w:t>
      </w:r>
      <w:r>
        <w:rPr/>
        <w:t>뭳싍楙冮獃㙟塡亱䀰卲䬶獉祾㡊㩏췂獟坓獭츳帬⑂ꅮ朮⑳㈯轱佅䥁⦻愽繆珂䠭㥨㯃뾏</w:t>
      </w:r>
      <w:r>
        <w:rPr/>
        <w:t>ꤷ</w:t>
      </w:r>
      <w:r>
        <w:rPr/>
        <w:t>幗啐堣⩑本頣뭸䁷</w:t>
      </w:r>
      <w:r>
        <w:rPr/>
        <w:t>ꔯ</w:t>
      </w:r>
      <w:r>
        <w:rPr/>
        <w:t>䀽䏂绂搪漹樥嘰塷슡剹␬㙆䁞긳傣栺怭渣煚⩠⑦䃂깂瑘晧坑佞顔⛎幓⸤挤㭘⥁丰㘵祶卋碥㨺猻縱⹌永㝞깺幏녬頹略⭒殏슮幆㯂呧甹썖弸⸳䝀か㭨煤織㚥兵깚穕䘤♕⥉</w:t>
      </w:r>
      <w:r>
        <w:rPr/>
        <w:t>ꖵ</w:t>
      </w:r>
      <w:r>
        <w:rPr/>
        <w:t>ꅇ䨯㇂瓂䚩깓㙷㙧橫⥦烂瑇㒩夻⩫摌</w:t>
      </w:r>
      <w:r>
        <w:rPr/>
        <w:t>ꔺ</w:t>
      </w:r>
      <w:r>
        <w:rPr/>
        <w:t>愱쉘䥉斥㌫䅈쉓捧敞䠦吸</w:t>
      </w:r>
      <w:r>
        <w:rPr/>
        <w:t>⡉</w:t>
      </w:r>
      <w:r>
        <w:rPr/>
        <w:t>攵䱅⌯湯뭷汩歴歗练㕦慸쌷䝇湐⫂ꍎ圲倸뽀乸㩭㵗䙰㑙湵硱㵬伣캮㬩슮녋</w:t>
      </w:r>
      <w:r>
        <w:rPr/>
        <w:t>ꕞ</w:t>
      </w:r>
      <w:r>
        <w:rPr/>
        <w:t>㢘ꄶ슱㔪㈴嫂㜥Ⓜ晫教繕旂廂估딣㤥</w:t>
      </w:r>
      <w:r>
        <w:rPr/>
        <w:t>ꥍ</w:t>
      </w:r>
      <w:r>
        <w:rPr/>
        <w:t>浆噷숫桏걶⹀슬⨪</w:t>
      </w:r>
      <w:r>
        <w:rPr/>
        <w:t>⣂</w:t>
      </w:r>
      <w:r>
        <w:rPr/>
        <w:t>쉈걔弯슘潲奃⻂뭮甊⬣瘤乯</w:t>
      </w:r>
      <w:r>
        <w:rPr/>
        <w:t>ꕓ</w:t>
      </w:r>
      <w:r>
        <w:rPr/>
        <w:t>䗂⩱⑏䗂䉅塘搵㧂䭯뽡뗂奀䎱慕佅磍⼥䰶걔樤䅚欲⽣ㅑ뼳砷⤭猹欩棂煅녑媩桯ꇎ⩊啪桴浠뮵⭷牬佔䵅◂⸽摵淂⌯湕쉃竂⑇辥獚㪮刳淍丯䁍汄뭑輮䨨㣂쉟⥮䱶坊䫂砪쉬捸⹀䡈窬⑲땾뽎汈䙓礲縩</w:t>
      </w:r>
      <w:r>
        <w:rPr/>
        <w:t>⢡</w:t>
      </w:r>
      <w:r>
        <w:rPr/>
        <w:t>㎱놿冣숯슩⥊硩夽슡䣂㵲䚮쉂噮䙥</w:t>
      </w:r>
      <w:r>
        <w:rPr/>
        <w:t>ꕮ</w:t>
      </w:r>
      <w:r>
        <w:rPr/>
        <w:t>䅮㑏ꆮ䠳〯弥㠮嫂㌨㬣擂ꍾ㪘䕃䄴ꅅ䄯⫂玥슡灇ꍬ</w:t>
      </w:r>
      <w:r>
        <w:rPr/>
        <w:t>ꤤ</w:t>
      </w:r>
      <w:r>
        <w:rPr/>
        <w:t>ꏂ걭皱⭩狍兪哂慚⪡縺쉧䷍松쉪믂壂䝰煟䩢㧂칙眴堲⼺㭲䇂秂奐ꥤ㴵ギ䧂礬渥垡䕙呗圶砲싂䝀㴩剱汾⍟┺灈숳婰弴礴埂亡捒䡬</w:t>
      </w:r>
      <w:r>
        <w:rPr/>
        <w:t>꧂</w:t>
      </w:r>
      <w:r>
        <w:rPr/>
        <w:t>䴭⨷㙇ぱ匹㙑숥呕㍊⦘䁗ꎏ⸩쵌㜭埍甭朩ꥡ㐵繥灉숸걥䓂呔⩳㙉㩗뼯䨦⏂⪡㌻睪컂療㕩噀㜣兟⍸㚬⽄䭢凂㫍漮䂻猯着嘣祳슬⹠꺩ꅅ䤤㙲</w:t>
      </w:r>
      <w:r>
        <w:rPr/>
        <w:t>⡖</w:t>
      </w:r>
      <w:r>
        <w:rPr/>
        <w:t>싂䐱痂㜴㍮</w:t>
      </w:r>
      <w:r>
        <w:rPr/>
        <w:t>Ⱜ</w:t>
      </w:r>
      <w:r>
        <w:rPr/>
        <w:t>쉐朤㑢溬ꥡ恎則㍂쉱慐橸瀥䅆卵㉫愯녓在瞏뇃㜯䍣⾱弽㏂獹╢뿂輣ぱ⸥瞬⑔懍㦬潐숤䒩겡䭙䐵⤨塦剓㕖母␣슱灮껂に습</w:t>
      </w:r>
      <w:r>
        <w:rPr/>
        <w:t>ⵍ⹠</w:t>
      </w:r>
      <w:r>
        <w:rPr/>
        <w:t>㙤甪昲䩸浙擂쉏偳䡯숴啉쉹</w:t>
      </w:r>
      <w:r>
        <w:rPr/>
        <w:t>ⱌ</w:t>
      </w:r>
      <w:r>
        <w:rPr/>
        <w:t>쵂べ䡷彇⥊䔱乗杣㔲权硕ꍧ㔽촵债䝞汖槂싂圽坵䙏畃</w:t>
      </w:r>
      <w:r>
        <w:rPr/>
        <w:t>⠹</w:t>
      </w:r>
      <w:r>
        <w:rPr/>
        <w:t>㊡ꌨ</w:t>
      </w:r>
      <w:r>
        <w:rPr/>
        <w:t>ⴷ</w:t>
      </w:r>
      <w:r>
        <w:rPr/>
        <w:t>䳂쉊ꌩ㉸ꏂ刯洭슻䁋兡䊻쉐쵗敲槂⫂䝋ꅧ煦敕繅싂깗姂奉啃頦栩佚琤▻쉎匽䰻咩劬⒬녔㯂敐⫃㠲ㅡ懂顭㡍⧂☹硆嚬깥慀숨䁷</w:t>
      </w:r>
      <w:r>
        <w:rPr/>
        <w:t>ⲵ</w:t>
      </w:r>
      <w:r>
        <w:rPr/>
        <w:t>㩄攽伽㣂㮣⪩助쉂캵扮䀩摶版㥳</w:t>
      </w:r>
      <w:r>
        <w:rPr/>
        <w:t>꧂</w:t>
      </w:r>
      <w:r>
        <w:rPr/>
        <w:t>숶扃滂㬹畲䭵䅃㬴惂敮嫂ㅤ슩㉆쉵璮䵇琺䭇㈫</w:t>
      </w:r>
      <w:r>
        <w:rPr/>
        <w:t>꧂</w:t>
      </w:r>
      <w:r>
        <w:rPr/>
        <w:t>牦쉏攷乏畆帣␺썁⩡犱䁧娱淂夦뮿瘪奥颩縻뽮顕䐮湒ꄰ㋂걤窮勎焦獪厡㵳ヂ䤲憩獃畏乂却䙄牆爯㪩哂剈놱呾卦噏䍏皿揂뽗牃顢繙깍煕䁢㕮㑮轩넮䞣戮癴</w:t>
      </w:r>
      <w:r>
        <w:rPr/>
        <w:t>ꥋ</w:t>
      </w:r>
      <w:r>
        <w:rPr/>
        <w:t>从䉥䥘喩穐⛂캥䒱⨵</w:t>
      </w:r>
      <w:r>
        <w:rPr/>
        <w:t>ꔩ</w:t>
      </w:r>
      <w:r>
        <w:rPr/>
        <w:t>㈊갻影撘䱱庥⥰汄䫂</w:t>
      </w:r>
      <w:r>
        <w:rPr/>
        <w:t>⡤</w:t>
      </w:r>
      <w:r>
        <w:rPr/>
        <w:t>쉐轠⩺烂慌䩯䛃瀩숩썬⒏䤶츦䭲灁椷別䱉瑓喩瘫╚㝯쉹䡷瑩拍剤䡘飂狂⸻失䱢컂슮䐺搵劣摲㝪ꌭ儯䨷畚⹅ꍨ칂灖汶䡊㝰啣帰㭡ꅥ恉ꅪ╂杲瑋丷⦩浬⨳䃂䒥找ヂ彮瘹椶淂⼵쉕幾杈滂녁</w:t>
      </w:r>
      <w:r>
        <w:rPr/>
        <w:t>⡔</w:t>
      </w:r>
      <w:r>
        <w:rPr/>
        <w:t>㕁祀櫂牬썤㉉숪坎갲칌⻂珂敔伪䕚凍䕂⽔欦潑㵃뾥椭汚쉦㣃晸棂䫎匤깎㴳禱太쉆儵♄䘻癞㉋▥쉙䁟塑⥧灔싂뽩呵싂ざ剄</w:t>
      </w:r>
      <w:r>
        <w:rPr/>
        <w:t>ⵐ╉</w:t>
      </w:r>
      <w:r>
        <w:rPr/>
        <w:t>㜴숮뽒ご㕠硺幵䶩</w:t>
      </w:r>
      <w:r>
        <w:rPr/>
        <w:t>ⱒ</w:t>
      </w:r>
      <w:r>
        <w:rPr/>
        <w:t>穭祣칆曎⭗쉉䍠漱쉐㵃䭾㚬ꍚ〶愥偗偗싂瓂䱙娦盎彡쉂䈪슏示쉡平䭯圦唨⑊걦쉍썂抿ꆏ汒听㍰⫂漦䱉㑦⑌</w:t>
      </w:r>
      <w:r>
        <w:rPr/>
        <w:t>ꖵ</w:t>
      </w:r>
      <w:r>
        <w:rPr/>
        <w:t>䄲杖쉈瑴ꍫ㥊떩䮩卍昤啵牗</w:t>
      </w:r>
      <w:r>
        <w:rPr/>
        <w:t>ⱔⱡ</w:t>
      </w:r>
      <w:r>
        <w:rPr/>
        <w:t>厩슣煤</w:t>
      </w:r>
      <w:r>
        <w:rPr/>
        <w:t>ꤰ</w:t>
      </w:r>
      <w:r>
        <w:rPr/>
        <w:t>쉌男磃㙉</w:t>
      </w:r>
      <w:r>
        <w:rPr/>
        <w:t>ⱍ</w:t>
      </w:r>
      <w:r>
        <w:rPr/>
        <w:t>瘪⩺䗂䶻榿</w:t>
      </w:r>
      <w:r>
        <w:rPr/>
        <w:t>⢱</w:t>
      </w:r>
      <w:r>
        <w:rPr/>
        <w:t>敂乬㑞䊬喩숻ꍎ泂⹵煸㌮⭡䱰䱚㍺䍫⹅┫㍄숱쉱佊泎燂쌩恃쉲汸猥祖Ⓜ䎘呹쉡㔷䙩놏┮뇂敋摠㙁㞡㍰싂䑒</w:t>
      </w:r>
      <w:r>
        <w:rPr/>
        <w:t>ꗂ</w:t>
      </w:r>
      <w:r>
        <w:rPr/>
        <w:t>業쉓㍭券䙷瀴츯伮秂딪쉾牴쉶捋嘸⩆縳嫂祲♲吻杭佗묹楨癕ㅴ佮쉫쉢䱃</w:t>
      </w:r>
      <w:r>
        <w:rPr/>
        <w:t>ꤽ</w:t>
      </w:r>
      <w:r>
        <w:rPr/>
        <w:t>涻⪣⭔瑈吪촸汭ꅭꏂ伷願㐪迂</w:t>
      </w:r>
      <w:r>
        <w:rPr/>
        <w:t>ⰽ</w:t>
      </w:r>
      <w:r>
        <w:rPr/>
        <w:t>疿ㅦ剴䉲䪩┵쉡쉍䗂숥䙨</w:t>
      </w:r>
      <w:r>
        <w:rPr/>
        <w:t>ꔻ</w:t>
      </w:r>
      <w:r>
        <w:rPr/>
        <w:t>㥐쉆獡쵂硥顈숷⤻⑟䦮佧싂숴䵁㠭歞捹춿㵎쏂潅凂役䬨繙幊汗千䏂묺乙告㥣䑤㩺㘸䬪㏂䐶さ畇礱㕬咏ꥱ夣礳딹剬㭧晎⑖䑊⬽噶歃ꇂ㙟奦⸳╟ヂ䙪쉶④潔쵚</w:t>
      </w:r>
      <w:r>
        <w:rPr/>
        <w:t>⡚</w:t>
      </w:r>
      <w:r>
        <w:rPr/>
        <w:t>光쉙썖䨶嘱昰樮〭搵숻朹슻畚춡슮制嫃㡬猦놡♆</w:t>
      </w:r>
      <w:r>
        <w:rPr/>
        <w:t>ⵆ</w:t>
      </w:r>
      <w:r>
        <w:rPr/>
        <w:t>湉摚咩卒ꅱ䕴滎は♕㮩녶泃剣⑨⍚呠䚡숶⍖廂楙⽟䴪異䴬꺘瀺숺㈦䥃꥙桨ꅫ瑑♍䘭⪡</w:t>
      </w:r>
      <w:r>
        <w:rPr/>
        <w:t>⵰</w:t>
      </w:r>
      <w:r>
        <w:rPr/>
        <w:t>斩㜥祹㣂㍁温朰呇╱慆㈨佌⸺氺䵂挨扂癒䤭㙏婮숱瑲序晫䉖啾澮坹ꥧ弹偨컂汭頮侣楇쉡す싃ꥧ깈䍬⩶ꥲ彟㝰抱ㄥ乳숊숹㤯垡兲ㆿ牕噫輬</w:t>
      </w:r>
      <w:r>
        <w:rPr/>
        <w:t>⡣</w:t>
      </w:r>
      <w:r>
        <w:rPr/>
        <w:t>桨⼽城㕶슬쉾㗎畷璿晠係┦싎畎쉂䛂⑮쉌䑊⫂㝶時海㵢圪䂬柂倶⨽㡖䭘숬侻䎱딻㑌櫂䩶牰꺥㭙숨扅뭐⹊〭⏍</w:t>
      </w:r>
      <w:r>
        <w:rPr/>
        <w:t>ꕨ</w:t>
      </w:r>
      <w:r>
        <w:rPr/>
        <w:t>桳沏溮侩漱影╚</w:t>
      </w:r>
      <w:r>
        <w:rPr/>
        <w:t>⡅</w:t>
      </w:r>
      <w:r>
        <w:rPr/>
        <w:t>抱楫灧㭩忂榘猰具欪硔䕀쉂幇㩨堸㔯䢬懂┪ㄵ㎻슱쉱楾쌻顎䱔搬숶澩債囂</w:t>
      </w:r>
      <w:r>
        <w:rPr/>
        <w:t>⡳</w:t>
      </w:r>
      <w:r>
        <w:rPr/>
        <w:t>繋</w:t>
      </w:r>
      <w:r>
        <w:rPr/>
        <w:t>ꦱ</w:t>
      </w:r>
      <w:r>
        <w:rPr/>
        <w:t>뽤䑎啖桪捫딪䍦뗂</w:t>
      </w:r>
      <w:r>
        <w:rPr/>
        <w:t>ⵈ</w:t>
      </w:r>
      <w:r>
        <w:rPr/>
        <w:t>충猹颵乗⤳恏剶⨰㒵慠슮⨽匪⮘睧㴻㍳橷癯矍䔫⥒䍖㠸숳슡ㅘ姂㴥噣㢮촸歨㈮⎣</w:t>
      </w:r>
      <w:r>
        <w:rPr/>
        <w:t>⠩┶</w:t>
      </w:r>
      <w:r>
        <w:rPr/>
        <w:t>珂⵫싂慾塀硃獨娪</w:t>
      </w:r>
      <w:r>
        <w:rPr/>
        <w:t>⡈</w:t>
      </w:r>
      <w:r>
        <w:rPr/>
        <w:t>㔭䘻輪ꅱ</w:t>
      </w:r>
      <w:r>
        <w:rPr/>
        <w:t>ꖘ</w:t>
      </w:r>
      <w:r>
        <w:rPr/>
        <w:t>幩洸⹃</w:t>
      </w:r>
      <w:r>
        <w:rPr/>
        <w:t>ⲵ</w:t>
      </w:r>
      <w:r>
        <w:rPr/>
        <w:t>着杇쉘璥嫂心䴰瞵櫎묳卯䌨碮</w:t>
      </w:r>
      <w:r>
        <w:rPr/>
        <w:t>ⵈ</w:t>
      </w:r>
      <w:r>
        <w:rPr/>
        <w:t>摱㓂汇숩凂뗂㠴眴▿䅴ꄶ弸坕卉㗂搽户㠤쉷彩넥싂嘭숫쉍歚嗂㈪싍⩤低쉮呁묣坒䙡熮橳䭡쉃癲潇兰⥭繙橂䏂촸䵔沬쉊凂쉕公䅂뾡㇂绂䴽稥ㅂ㡉礪㝴䵨⌵쌻湉걫숬쉟㭮䉚ꍷ걺⼪圴쉦坯㣂╹뗂㴳漬砩⭣䁃껂株乆奠䙙八긺甪㨦员畖㷂助쉃卑暡컍匬喬測䥗㙴쉈䩌乭땵⸱╭㉏⽭牥㦱樷䜲瑮別焹ꥴ숩乪柂縣놵䡱獚쉴⩙䕵縬桱㥁仂㑩깠䡩㍁깹䥎塾㌰䝐婂숳␷䩁㛂㩤♖瀥纬頲쉊獮攨⭳卍冡♞歱㋂䕘㘭⭫쉈摭䝦唺漯熡瓂㮡싂砥䍡⎩쉓歳䜥䙾쉄땪깓摅⭺積슘ꅪ椴呶憿㤭䡞䫎態슬ꍴ땅䏂㍑䡖쉢⍁䞱歆뭃栨㘷䅭畊と〉쉚湟䕫顶⌺留潩恆䅺瓎瀶㩠䘵啉敲祐掱</w:t>
      </w:r>
      <w:r>
        <w:rPr/>
        <w:t>ꤸ</w:t>
      </w:r>
      <w:r>
        <w:rPr/>
        <w:t>쉋种帮⽁䈵⩤ꍫ숪帻纵숺採㝷⾘㙣乭佡⑸愲쉬㍌㟂挩纏溿䕘䭀サ쉫⹙㕁竂桧䝁䀨</w:t>
      </w:r>
      <w:r>
        <w:rPr/>
        <w:t>⣂</w:t>
      </w:r>
      <w:r>
        <w:rPr/>
        <w:t>㙂埂塡潚牃滂䅟걏</w:t>
      </w:r>
      <w:r>
        <w:rPr/>
        <w:t>ꔤ</w:t>
      </w:r>
      <w:r>
        <w:rPr/>
        <w:t>湪削㣂</w:t>
      </w:r>
      <w:r>
        <w:rPr/>
        <w:t>ꥍ</w:t>
      </w:r>
      <w:r>
        <w:rPr/>
        <w:t>潓璩싂㉗塅懂칙儯爤⸥걂㌪썬ꌮ敧繭</w:t>
      </w:r>
      <w:r>
        <w:rPr/>
        <w:t>꧂</w:t>
      </w:r>
      <w:r>
        <w:rPr/>
        <w:t>쵞㙚䖮쉘愦숰剄䴪䤷</w:t>
      </w:r>
      <w:r>
        <w:rPr/>
        <w:t>⡺</w:t>
      </w:r>
      <w:r>
        <w:rPr/>
        <w:t>顪偊坪숺奰⥗</w:t>
      </w:r>
      <w:r>
        <w:rPr/>
        <w:t>ꤨ</w:t>
      </w:r>
      <w:r>
        <w:rPr/>
        <w:t>㑵䨱떮쉹占</w:t>
      </w:r>
      <w:r>
        <w:rPr/>
        <w:t>꧂</w:t>
      </w:r>
      <w:r>
        <w:rPr/>
        <w:t>䕷殥썵婈睊⫂</w:t>
      </w:r>
    </w:p>
    <w:p>
      <w:pPr>
        <w:pStyle w:val="PreformattedText"/>
        <w:bidi w:val="0"/>
        <w:spacing w:before="0" w:after="0"/>
        <w:jc w:val="left"/>
        <w:rPr/>
      </w:pPr>
      <w:r>
        <w:rPr/>
        <w:t>厩⹤㠊义䝉轃摙䡊쉺싂佮吽뭪</w:t>
      </w:r>
      <w:r>
        <w:rPr/>
        <w:t>ꥀ</w:t>
      </w:r>
      <w:r>
        <w:rPr/>
        <w:t>彊睡ㅩ䍵顭界櫂㫂塗䭟⍾堭습坤ꥤ渷╺湲뼻浔습癌㑕⩈扰彠ꄭꅧ㝇祍뗂畏䍣迂吤呃㨩拍㘤</w:t>
      </w:r>
      <w:r>
        <w:rPr/>
        <w:t>⡉</w:t>
      </w:r>
      <w:r>
        <w:rPr/>
        <w:t>啦輽煯뮏奺䕂䙧樸뭗㠹⨨녦捯</w:t>
      </w:r>
      <w:r>
        <w:rPr/>
        <w:t>ꗂ⑇Ⓜ</w:t>
      </w:r>
      <w:r>
        <w:rPr/>
        <w:t>쉧㐤奕䑳㭬⤱恔稱䔤⑚땞ꅵ쉮么睃犩瑮⍢湇獞뽌䰪⦩</w:t>
      </w:r>
      <w:r>
        <w:rPr/>
        <w:t>ꥈ⑕</w:t>
      </w:r>
      <w:r>
        <w:rPr/>
        <w:t>穸喩繀徘䥫盎</w:t>
      </w:r>
      <w:r>
        <w:rPr/>
        <w:t>ⵚ</w:t>
      </w:r>
      <w:r>
        <w:rPr/>
        <w:t>桮捄婬幡带⬩刵娺瓂㵺䴰⥄姂뭪堳么嚻</w:t>
      </w:r>
      <w:r>
        <w:rPr/>
        <w:t>ⵑ⸰</w:t>
      </w:r>
      <w:r>
        <w:rPr/>
        <w:t>쉒启㟂⩺楄啪娶칒掣参侩걃슬⌽䩵扅치㔬坬⩎숹㜪䶻㝸轞긤轩楇䠴ꥸ䕗쉴䛍쉫㨣䅮繈⿂⹬㭎曂半╺쵗扫㗎牠婇慪㗍擂땍敉曎ヂ쉃⑪쉋⑱썖</w:t>
      </w:r>
      <w:r>
        <w:rPr/>
        <w:t>ꕃ</w:t>
      </w:r>
      <w:r>
        <w:rPr/>
        <w:t>쉴⍊渰䲩ꥶ⺵㎩晩䍆䴰価瀯楈迂ꥲ䴱䜻奋䆏䪵廂㑣䉚愱䉳숳⽑潬㉉輫灣ꥹ嘯年츦䳂쌽堲獠㡎</w:t>
      </w:r>
      <w:r>
        <w:rPr/>
        <w:t>⣍⤻Ⱓ</w:t>
      </w:r>
      <w:r>
        <w:rPr/>
        <w:t>坾教㟂숽깠겥䪩♧걂獳䰽瘹轫뽅촹〽䓂</w:t>
      </w:r>
      <w:r>
        <w:rPr/>
        <w:t>ꕰ</w:t>
      </w:r>
      <w:r>
        <w:rPr/>
        <w:t>쉦╢⩖䰨呍⶿쉚㭡栮祣東╎奦칲㌮歳浪☰問䑨瀮澡㝀偃穱䕍䥲묩戦뇂䏎⥢刮乂⨺썵숺乊挣冮䥃縳彮䑠滂卤슣⏂柂曂灧쉋♟敀㤤묶슬숱濃쉙扙穲</w:t>
      </w:r>
      <w:r>
        <w:rPr/>
        <w:t>ꤹ</w:t>
      </w:r>
      <w:r>
        <w:rPr/>
        <w:t>⠥</w:t>
      </w:r>
      <w:r>
        <w:rPr/>
        <w:t>弽䍟놿轓彴惂㴯숸⽏싎꥚き敯싂쉐㑭未⽔幉⤦祟슥㡥</w:t>
      </w:r>
      <w:r>
        <w:rPr/>
        <w:t>꧂</w:t>
      </w:r>
      <w:r>
        <w:rPr/>
        <w:t>쉊</w:t>
      </w:r>
      <w:r>
        <w:rPr/>
        <w:t>ꦮ</w:t>
      </w:r>
      <w:r>
        <w:rPr/>
        <w:t>䐫渦㑹㍩㝱歮䧃넬瑑슻㍴䥑咡♘楟兺ꍓ㐮䰦牦</w:t>
      </w:r>
      <w:r>
        <w:rPr/>
        <w:t>ꕲ⭨</w:t>
      </w:r>
      <w:r>
        <w:rPr/>
        <w:t>敵琴嚬䥚瑏璬䨺</w:t>
      </w:r>
      <w:r>
        <w:rPr/>
        <w:t>⠪</w:t>
      </w:r>
      <w:r>
        <w:rPr/>
        <w:t>䜰睮䡖쉄</w:t>
      </w:r>
      <w:r>
        <w:rPr/>
        <w:t>ⵍ</w:t>
      </w:r>
      <w:r>
        <w:rPr/>
        <w:t>䡷琩癉卙㩧쵗癃匳櫂䀽싂呥</w:t>
      </w:r>
      <w:r>
        <w:rPr/>
        <w:t>ⱟ</w:t>
      </w:r>
      <w:r>
        <w:rPr/>
        <w:t>呂</w:t>
      </w:r>
      <w:r>
        <w:rPr/>
        <w:t>ⵞ⹹</w:t>
      </w:r>
      <w:r>
        <w:rPr/>
        <w:t>檵摁숷카ど戴㉓</w:t>
      </w:r>
      <w:r>
        <w:rPr/>
        <w:t>ⵤ</w:t>
      </w:r>
      <w:r>
        <w:rPr/>
        <w:t>佂殱師촬쵣⛂쉃励确♲硣䥭숺徏炮⎣䊮䩧</w:t>
      </w:r>
      <w:r>
        <w:rPr/>
        <w:t>⡉</w:t>
      </w:r>
      <w:r>
        <w:rPr/>
        <w:t>놱攷⹉깃⮏癞⹉敹嘲柃㉘건썲⵳游澻辬ꍌ煆偓⑰쉒哂⪥䩁熵䩎楊</w:t>
      </w:r>
      <w:r>
        <w:rPr/>
        <w:t>ⴴ</w:t>
      </w:r>
      <w:r>
        <w:rPr/>
        <w:t>썦橣䡙⍚沘慯䭙㈬⩏⭦䉕</w:t>
      </w:r>
      <w:r>
        <w:rPr/>
        <w:t>ꔹ</w:t>
      </w:r>
      <w:r>
        <w:rPr/>
        <w:t>轙礸攫瑬挫⨬㡕偲⩧眩〵䦻㤫恋挪녀殘楞칵恋쉊洲伴卦绂뼲氨僂♦㥨牡♡唭坄슱䅊㡗䩪怰剹奈⥸㯂쉅橬桑柂便⨪긮녦⍨祈䯂殏숳숳싂⥟收窻䭠圊㙒컂矂楮杕眱熿</w:t>
      </w:r>
      <w:r>
        <w:rPr/>
        <w:t>ꤵ</w:t>
      </w:r>
      <w:r>
        <w:rPr/>
        <w:t>攩瞵ꅅ</w:t>
      </w:r>
      <w:r>
        <w:rPr/>
        <w:t>ꤹ</w:t>
      </w:r>
      <w:r>
        <w:rPr/>
        <w:t>䌬쉎湭쉚</w:t>
      </w:r>
      <w:r>
        <w:rPr/>
        <w:t>⡇</w:t>
      </w:r>
      <w:r>
        <w:rPr/>
        <w:t>㩌㘣숥䭆獰䲬㭓⩟쌤坦么㜷견佤硨슏愲幐깕뭲䙀㤴㡘獡쌷㧂攮夵뭌</w:t>
      </w:r>
      <w:r>
        <w:rPr/>
        <w:t>ⵥ</w:t>
      </w:r>
      <w:r>
        <w:rPr/>
        <w:t>㬶⩬⽣䘯䍒噖㥡⪩썈塬⪥摃䩨卩쉵繰㘶樬䩪쉪彴輣狂</w:t>
      </w:r>
      <w:r>
        <w:rPr/>
        <w:t>ⷂ</w:t>
      </w:r>
      <w:r>
        <w:rPr/>
        <w:t>坢☻便긹쉠暘仍┱坴┪뼱㑩哂住ꍞ繊</w:t>
      </w:r>
      <w:r>
        <w:rPr/>
        <w:t>ꗂ</w:t>
      </w:r>
      <w:r>
        <w:rPr/>
        <w:t>싂砮兯盂딳橣瞿慓㘤䙘畧买劏帳슘갹活숴␺䭺洮睙扨卦갲捚숴䇂昭厣柂弭慨抩勂咣燂渫䵀쉘扦眬䠫歨倴㜱橱祒嗃숶ꅩ㵘畨湂쵺祩칗㘳杴眰숨穎</w:t>
      </w:r>
      <w:r>
        <w:rPr/>
        <w:t>ꖬ⑱</w:t>
      </w:r>
      <w:r>
        <w:rPr/>
        <w:t>㵖⭶穵긪㫂썒甩뽁䆱睷숺䕶㜳楠⹅</w:t>
      </w:r>
      <w:r>
        <w:rPr/>
        <w:t>꤭</w:t>
      </w:r>
      <w:r>
        <w:rPr/>
        <w:t>慕☫⸩껂</w:t>
      </w:r>
      <w:r>
        <w:rPr/>
        <w:t>ꦥ</w:t>
      </w:r>
      <w:r>
        <w:rPr/>
        <w:t>材眨㫂넽쉊佈㉚껃㥟⌴啔焲桯⍰歪田㵷⥒澘歒獌䠨쉐䁓杢㯂住幥䘱煾繋</w:t>
      </w:r>
      <w:r>
        <w:rPr/>
        <w:t>Ⱡ</w:t>
      </w:r>
      <w:r>
        <w:rPr/>
        <w:t>㵮⩺晋䭠㇂꧎橡彞⹗䍓㌴㉎扊䉠㩀繤恸㥣浕圳破䥞轅穬梩䵚慴☬㐽㩐♍䗃打塨䡮놣掻㉟쉭⨨扯禿睙ꏂ싍瑄濎</w:t>
      </w:r>
      <w:r>
        <w:rPr/>
        <w:t>ⵘ</w:t>
      </w:r>
      <w:r>
        <w:rPr/>
        <w:t>䐵洳窮刷接匴㌪㠪㉺摰싂뼣⬣䕄</w:t>
      </w:r>
      <w:r>
        <w:rPr/>
        <w:t>ꕭ</w:t>
      </w:r>
      <w:r>
        <w:rPr/>
        <w:t>㕧丽⑍갤硐ꥬ깡ꄴ쉕⌹戲搴秂犣긪祓䌲䱋彺熩攳湒睤䤬㉚摒숴搦쵴쉌䫂땡秎䞿ꅑ㕸칂쉧⥸摗⹺倮奕嗂怫䆵顧捧电뭫ㅤ껂囂橲</w:t>
      </w:r>
      <w:r>
        <w:rPr/>
        <w:t>⡍</w:t>
      </w:r>
      <w:r>
        <w:rPr/>
        <w:t>쉖擃촺棂⭪</w:t>
      </w:r>
      <w:r>
        <w:rPr/>
        <w:t>ꥅ</w:t>
      </w:r>
      <w:r>
        <w:rPr/>
        <w:t>쉷깚吨偾坡祖䮥♰</w:t>
      </w:r>
      <w:r>
        <w:rPr/>
        <w:t>ꗂ</w:t>
      </w:r>
      <w:r>
        <w:rPr/>
        <w:t>⠬</w:t>
      </w:r>
      <w:r>
        <w:rPr/>
        <w:t>喵뇂ヂ浵㩳䁈㉪撥㨮숯⍵彞㷎湘参㔪슏촱⑳썁忂딭晥칃</w:t>
      </w:r>
      <w:r>
        <w:rPr/>
        <w:t>ꥈ</w:t>
      </w:r>
      <w:r>
        <w:rPr/>
        <w:t>㩁</w:t>
      </w:r>
      <w:r>
        <w:rPr/>
        <w:t>ꖘ</w:t>
      </w:r>
      <w:r>
        <w:rPr/>
        <w:t>慭刹㝊澿⺿㩆婳䔨⩄⹲伮剀慺癬쉳</w:t>
      </w:r>
      <w:r>
        <w:rPr/>
        <w:t>ꥅ</w:t>
      </w:r>
      <w:r>
        <w:rPr/>
        <w:t>뭅呆⪬疩</w:t>
      </w:r>
      <w:r>
        <w:rPr/>
        <w:t>ꦥ</w:t>
      </w:r>
      <w:r>
        <w:rPr/>
        <w:t>瑱컂싍睢㣂䄭稺沥䅟㑙</w:t>
      </w:r>
      <w:r>
        <w:rPr/>
        <w:t>⢻</w:t>
      </w:r>
      <w:r>
        <w:rPr/>
        <w:t>䓍㵏㝹쉮</w:t>
      </w:r>
      <w:r>
        <w:rPr/>
        <w:t>ⱟ⠽</w:t>
      </w:r>
      <w:r>
        <w:rPr/>
        <w:t>歠桚긣ッ〪쉢盂㯂洮놥愰偠쉍㩞㬶㙳쉳╆</w:t>
      </w:r>
      <w:r>
        <w:rPr/>
        <w:t>ꗂ⩹</w:t>
      </w:r>
      <w:r>
        <w:rPr/>
        <w:t>㗂䝨爲彡繫</w:t>
      </w:r>
      <w:r>
        <w:rPr/>
        <w:t>ꔻ</w:t>
      </w:r>
      <w:r>
        <w:rPr/>
        <w:t>䥕☶쉹棂㔦⹀촪慕⨪癠츬䁦桋숪</w:t>
      </w:r>
      <w:r>
        <w:rPr/>
        <w:t>Ⳃ</w:t>
      </w:r>
      <w:r>
        <w:rPr/>
        <w:t>ꅓ䕾偍㕱穔噖湤깨呂숰놥</w:t>
      </w:r>
      <w:r>
        <w:rPr/>
        <w:t>ꥏ</w:t>
      </w:r>
      <w:r>
        <w:rPr/>
        <w:t>皥頨⬣䐣㶮</w:t>
      </w:r>
      <w:r>
        <w:rPr/>
        <w:t>⡍</w:t>
      </w:r>
      <w:r>
        <w:rPr/>
        <w:t>슏噓栵杠ぞ╇桾뇂숥⭱䜥䝰䀲춱⭙癥㣍㵺칫쉺쉌䁏㉆䉎顉㟎ㄪㅤ墩믂쉂歗⌵獘㌱祶ꥱ⨭䨫䓂䟂갵◂쉉싂嘰䟂⵬刊䋂塕桘⼬싃歕佰쉙参祺杕㙖ꌨ쉢璬眦놱扂㡴㑂穑㠬湊爱숱칱涮啲땟䩆摉㉞婡⭷轈扬䐣䁊吳</w:t>
      </w:r>
      <w:r>
        <w:rPr/>
        <w:t>ꤱ</w:t>
      </w:r>
      <w:r>
        <w:rPr/>
        <w:t>呆ꍆ갴⹫䵑⏂䏂睏⵱㩊棎䝇㑊㭣걟佴ꌵ뼨彪禱偘썃䙚䉡竃剁㥐壂㕰廍쵋㤨眵슮勂桫愸쉮♌쉴㭁쉣幹䭪싍㙯僃堬㉄䁊橪摤⼹秎盂祓飍ぷ㩕兡眮潇坏놻⍋窱쉙穑晩帬뽓楐敤幇橀湢쉨㑵⍌</w:t>
      </w:r>
      <w:r>
        <w:rPr/>
        <w:t>꤯⚱</w:t>
      </w:r>
      <w:r>
        <w:rPr/>
        <w:t>긣睰슩썅┯숫⍮䰥䔬伳䕄뗂뭃庱䙴壂空䖿㟎쉺䝡䀭</w:t>
      </w:r>
      <w:r>
        <w:rPr/>
        <w:t>ⶥꔣ⩧</w:t>
      </w:r>
      <w:r>
        <w:rPr/>
        <w:t>瓂⼷瑁</w:t>
      </w:r>
      <w:r>
        <w:rPr/>
        <w:t>Ⱔ</w:t>
      </w:r>
      <w:r>
        <w:rPr/>
        <w:t>垣걩剘桙洨</w:t>
      </w:r>
      <w:r>
        <w:rPr/>
        <w:t>Ɱ</w:t>
      </w:r>
      <w:r>
        <w:rPr/>
        <w:t>㪥⩣뿍挥</w:t>
      </w:r>
      <w:r>
        <w:rPr/>
        <w:t>Ᵽ</w:t>
      </w:r>
      <w:r>
        <w:rPr/>
        <w:t>땯抱⍹灀汖쉗뮵䞣㙢쉟녤ꌫ㉰</w:t>
      </w:r>
      <w:r>
        <w:rPr/>
        <w:t>꧂</w:t>
      </w:r>
      <w:r>
        <w:rPr/>
        <w:t>깾㴲깋伥縰亘摏报䉩扊ㅲ䵷</w:t>
      </w:r>
      <w:r>
        <w:rPr/>
        <w:t>ⵢ</w:t>
      </w:r>
      <w:r>
        <w:rPr/>
        <w:t>灩ꥪ걷쉞津瑐㨵埂ㄩ⽎㔶猽䱟偒䁑呞瘫淎䈯櫂싂숯슩⪿</w:t>
      </w:r>
      <w:r>
        <w:rPr/>
        <w:t>꧂</w:t>
      </w:r>
      <w:r>
        <w:rPr/>
        <w:t>摸쵖뭓圸洪⩄뼪潑磂珂䭮ꅌざ兕嘻劘䉤䄤걪㕸䊻䩋㥐╹㡮⥎婢</w:t>
      </w:r>
      <w:r>
        <w:rPr/>
        <w:t>ꤵ</w:t>
      </w:r>
      <w:r>
        <w:rPr/>
        <w:t>슻䎡숩⸪塦唲쉫쉕⑲㙃뇂뼬嗃⏂ꅪ충뾻싂</w:t>
      </w:r>
      <w:r>
        <w:rPr/>
        <w:t>ⱃ</w:t>
      </w:r>
      <w:r>
        <w:rPr/>
        <w:t>ꥰ㵁㷎</w:t>
      </w:r>
      <w:r>
        <w:rPr/>
        <w:t>ꤷ</w:t>
      </w:r>
      <w:r>
        <w:rPr/>
        <w:t>濂㴷⑭顥썱顡汶䤳琲硂㕒䕏⍈숱湭숷䭨楮ꍦ机泂㩀榘乴全䑌彷</w:t>
      </w:r>
      <w:r>
        <w:rPr/>
        <w:t>ꤨ</w:t>
      </w:r>
      <w:r>
        <w:rPr/>
        <w:t>쉧䥐╣</w:t>
      </w:r>
      <w:r>
        <w:rPr/>
        <w:t>⡁</w:t>
      </w:r>
      <w:r>
        <w:rPr/>
        <w:t>쵍卮欤妩摱㵀䔭牵㷂彃䉘唴噧⥾ꇂ쉩⬽⩚橙测ꍱ戥牘</w:t>
      </w:r>
      <w:r>
        <w:rPr/>
        <w:t>⣂</w:t>
      </w:r>
      <w:r>
        <w:rPr/>
        <w:t>ꥢ輳쏂㕚䅑睤䉷濂中ꎵ㝐㑬묽쎬圩䘱</w:t>
      </w:r>
      <w:r>
        <w:rPr/>
        <w:t>ⱇ</w:t>
      </w:r>
      <w:r>
        <w:rPr/>
        <w:t>乡⛂愪楙쉩㗂⩕㍯摙輦灠⑸敃坏㕧⎏桪幃町⿂愶䥃穉爦㦘爹㝂녰⺻に</w:t>
      </w:r>
      <w:r>
        <w:rPr/>
        <w:t>Ⱕ</w:t>
      </w:r>
      <w:r>
        <w:rPr/>
        <w:t>捨⼳╬檏瑆ꥲ哂睥</w:t>
      </w:r>
      <w:r>
        <w:rPr/>
        <w:t>꤬</w:t>
      </w:r>
      <w:r>
        <w:rPr/>
        <w:t>噏</w:t>
      </w:r>
      <w:r>
        <w:rPr/>
        <w:t>ꥅ</w:t>
      </w:r>
      <w:r>
        <w:rPr/>
        <w:t>䅡轡剢呩曍桰뼹䶬嗂㬪穲攴拂</w:t>
      </w:r>
      <w:r>
        <w:rPr/>
        <w:t>꤫</w:t>
      </w:r>
      <w:r>
        <w:rPr/>
        <w:t>横䟂䵳洸斏妡숯権伣穙쉖て</w:t>
      </w:r>
      <w:r>
        <w:rPr/>
        <w:t>ꕈ</w:t>
      </w:r>
      <w:r>
        <w:rPr/>
        <w:t>畬橞偈㌥㠨쉃䩪纻䉈晐⨯幞昹⽳</w:t>
      </w:r>
      <w:r>
        <w:rPr/>
        <w:t>⣎</w:t>
      </w:r>
      <w:r>
        <w:rPr/>
        <w:t>换で㍢慔稣伦乨⥇䳃숪걞犡뭲ꥳ겵卓田搻싂伸땵ꥲㅵち兰轍䁶</w:t>
      </w:r>
      <w:r>
        <w:rPr/>
        <w:t>ⱆ</w:t>
      </w:r>
      <w:r>
        <w:rPr/>
        <w:t>托뭲䷂쉒䉨꥔摄㥧捩ꍃ䑓㋂睖꥚녪怭乍曃圣没슩⹋⭳噺晴悬兑䁺焩䧂싂〬窻㶩牴䣃ノ轡穟㉕⑗㍡乚慾圲甦⚩偉䵸쉇</w:t>
      </w:r>
      <w:r>
        <w:rPr/>
        <w:t>ꦿ⩮</w:t>
      </w:r>
      <w:r>
        <w:rPr/>
        <w:t>숤믂㵈䌴뽠㥳⍂⿂暮啎儊㭢쉓灀夷犱癤䰪牊⛂桲䤺䞻墬䤪쵇㗂牮牃║격嫃䐴䘥捭危䅦剣쉈帲䰮ㄯ㡮祱묻쉘</w:t>
      </w:r>
      <w:r>
        <w:rPr/>
        <w:t>ꕴ</w:t>
      </w:r>
      <w:r>
        <w:rPr/>
        <w:t>䄣습参壃츯뗂轇潥⥤ㅪ剂玩⑵呲숬晞걸䣂⩘惃㭠墣㉬獸䅉硓洪娣㩆唷珂煪싂汖瀵㦘湣</w:t>
      </w:r>
      <w:r>
        <w:rPr/>
        <w:t>ⵆ</w:t>
      </w:r>
      <w:r>
        <w:rPr/>
        <w:t>䤺䙡仍涩䛂䡦湅곎㕰䀪⥇䉵烂쉆傡㦩幓匨䱄䞬囂</w:t>
      </w:r>
      <w:r>
        <w:rPr/>
        <w:t>ꕏ</w:t>
      </w:r>
      <w:r>
        <w:rPr/>
        <w:t>ꅲ参喩䕦关颡婰</w:t>
      </w:r>
      <w:r>
        <w:rPr/>
        <w:t>⣂</w:t>
      </w:r>
      <w:r>
        <w:rPr/>
        <w:t>䥷烃䭩녹쉊견䆬权㩍䈻橖杴컂兇</w:t>
      </w:r>
      <w:r>
        <w:rPr/>
        <w:t>ⵕ</w:t>
      </w:r>
      <w:r>
        <w:rPr/>
        <w:t>묦矂乌䩠쉸⹒☶噄䙪皮딳竂쉉䀩㙈物뭂⬩桷쉔ꏍ扉湮灦朵</w:t>
      </w:r>
      <w:r>
        <w:rPr/>
        <w:t>⡆</w:t>
      </w:r>
      <w:r>
        <w:rPr/>
        <w:t>搯</w:t>
      </w:r>
      <w:r>
        <w:rPr/>
        <w:t>ⱋ</w:t>
      </w:r>
      <w:r>
        <w:rPr/>
        <w:t>厣瀶䱸㐬䙓㠶</w:t>
      </w:r>
      <w:r>
        <w:rPr/>
        <w:t>ꕭ</w:t>
      </w:r>
      <w:r>
        <w:rPr/>
        <w:t>玮䟃</w:t>
      </w:r>
      <w:r>
        <w:rPr/>
        <w:t>꧍</w:t>
      </w:r>
      <w:r>
        <w:rPr/>
        <w:t>吥幙轞싂䭗忎啥癄冏숤条䕰쉁숻쉁⹏떿顀슬䉅䯂琭슏䝁刷剹</w:t>
      </w:r>
      <w:r>
        <w:rPr/>
        <w:t>꤬</w:t>
      </w:r>
      <w:r>
        <w:rPr/>
        <w:t>䠦截画⑍쉀㠪싂쉍㉖쉺乗썾渤偮䁰洮갭숻着捓疏</w:t>
      </w:r>
      <w:r>
        <w:rPr/>
        <w:t>Ⱡ</w:t>
      </w:r>
      <w:r>
        <w:rPr/>
        <w:t>昷䅇㩠呑</w:t>
      </w:r>
      <w:r>
        <w:rPr/>
        <w:t>ꖻ</w:t>
      </w:r>
      <w:r>
        <w:rPr/>
        <w:t>䇂䍇㕵倪㨹浩싂潮⥠ꥭ氪玮묯</w:t>
      </w:r>
      <w:r>
        <w:rPr/>
        <w:t>ꦩ</w:t>
      </w:r>
      <w:r>
        <w:rPr/>
        <w:t>琨습㫂</w:t>
      </w:r>
      <w:r>
        <w:rPr/>
        <w:t>ⲩ</w:t>
      </w:r>
      <w:r>
        <w:rPr/>
        <w:t>䃎㧂瘹䪘⪿炿礪礰ꥴ㍅䁢槃昨睪숨洦ㄩ썸奚夦㴷䍎煨㐱</w:t>
      </w:r>
      <w:r>
        <w:rPr/>
        <w:t>Ⳃ</w:t>
      </w:r>
      <w:r>
        <w:rPr/>
        <w:t>㌭桟쌰助免潨匸測⑫䦘㞣兎㠦⩦갦囂숽ㅊ</w:t>
      </w:r>
      <w:r>
        <w:rPr/>
        <w:t>ꦱ</w:t>
      </w:r>
      <w:r>
        <w:rPr/>
        <w:t>䑱ㅂ潁敬ㅾ囎넴䅕㶱塯硄⥗攻ꄲ뽅牏숫扞佗㒵㑞칶䭷㓂쌻䕃䃂玥卍癸楀䋂楅⭯</w:t>
      </w:r>
      <w:r>
        <w:rPr/>
        <w:t>ꔷ</w:t>
      </w:r>
      <w:r>
        <w:rPr/>
        <w:t>轎ꎏ歂湑瓂䗂穰뽶㡇游歉䋂䈮䍘䆣</w:t>
      </w:r>
      <w:r>
        <w:rPr/>
        <w:t>꧍</w:t>
      </w:r>
      <w:r>
        <w:rPr/>
        <w:t>㡌⤥歷䯂㤥츽暻⼥绂䴨䁱塵䖩䂮帬ㅱ墥側䩑ⸯ쉚㉢捒쵾浒㵴⏂殥兕扣촳歚沥䙩浊숪卧畎쉩</w:t>
      </w:r>
      <w:r>
        <w:rPr/>
        <w:t>⣎</w:t>
      </w:r>
      <w:r>
        <w:rPr/>
        <w:t>䴩㠩帪牟扊䁐칰䉂⵺影싂</w:t>
      </w:r>
      <w:r>
        <w:rPr/>
        <w:t>⡵</w:t>
      </w:r>
      <w:r>
        <w:rPr/>
        <w:t>䵖⹖䅈燂癗츨榵</w:t>
      </w:r>
      <w:r>
        <w:rPr/>
        <w:t>ⲡ╂</w:t>
      </w:r>
      <w:r>
        <w:rPr/>
        <w:t>彑슩㏂칧䰵乂녅䱱瀦毂㑙䥳묽睖摣⩦劏녲ㅪ䵤噞쉙㙲쉑灀</w:t>
      </w:r>
      <w:r>
        <w:rPr/>
        <w:t>ꔴ</w:t>
      </w:r>
      <w:r>
        <w:rPr/>
        <w:t>뇂䔻桕쉹晲び䶻潕뾥䘮伪㥌䌨㘸ꅾ氥晙㙫</w:t>
      </w:r>
      <w:r>
        <w:rPr/>
        <w:t>ⵖ</w:t>
      </w:r>
      <w:r>
        <w:rPr/>
        <w:t>䕤쉙璏獹㴩칔禬⑶䕷⵪췂换捏搲瓍穡地强硅䤹㯂ね獗숤か쎿싂憵썈숴䱷㘺吶쉓숬䐲甴梻ㅣ凂睡뮏㝆⎵嘮칒户扚⑹惂桒玵儻䝬ァ녑丨汘搽牊㮬⭑伺⽾丽쎬쉖㯂〷䉞欩㙠</w:t>
      </w:r>
      <w:r>
        <w:rPr/>
        <w:t>Ⱜ⨯</w:t>
      </w:r>
      <w:r>
        <w:rPr/>
        <w:t>싍浦涻⶘污⏎癃伊⺩㝄绂⾘呃噙쵍䖮晔촻㉐硉⩮☷挭彇㍟拂拂⹉漣ꍰ绂㩄睁穆䰪㐯땾輲㕔歔⑸䉰灈㑕</w:t>
      </w:r>
      <w:r>
        <w:rPr/>
        <w:t>⠽♊</w:t>
      </w:r>
      <w:r>
        <w:rPr/>
        <w:t>俎啈싂㧂塂䌯</w:t>
      </w:r>
      <w:r>
        <w:rPr/>
        <w:t>Ɫ␽</w:t>
      </w:r>
      <w:r>
        <w:rPr/>
        <w:t>娬䅴䚡穋杯ꥱ㴻唦䍵㝇뭸辵戵〷䑟⤺䫂梱☳倬Ⓕ桨ꅙ彗☤</w:t>
      </w:r>
      <w:r>
        <w:rPr/>
        <w:t>ꕘ</w:t>
      </w:r>
      <w:r>
        <w:rPr/>
        <w:t>灁㍐쌽䑲ꎮ术쉔</w:t>
      </w:r>
      <w:r>
        <w:rPr/>
        <w:t>ⴵ</w:t>
      </w:r>
      <w:r>
        <w:rPr/>
        <w:t>熏⎣䁍쉨⨴</w:t>
      </w:r>
      <w:r>
        <w:rPr/>
        <w:t>ꖬ</w:t>
      </w:r>
      <w:r>
        <w:rPr/>
        <w:t>䬴矂繾杘穌</w:t>
      </w:r>
      <w:r>
        <w:rPr/>
        <w:t>ꥋ</w:t>
      </w:r>
      <w:r>
        <w:rPr/>
        <w:t>徻⨤欣䟂碿曂䫂싂湈漴冬㶘灕칅뾮煷㫂杴奃걶</w:t>
      </w:r>
      <w:r>
        <w:rPr/>
        <w:t>ꦣ</w:t>
      </w:r>
      <w:r>
        <w:rPr/>
        <w:t>ꥦ繒쉣㐬傡䀯滂ㄤ⚏値氦슬⥾余䐻桓㕾㦱䊮츺漰珃繺◂⨶쉖戹垵唶㤵〮旂剸䠩</w:t>
      </w:r>
      <w:r>
        <w:rPr/>
        <w:t>ꤤ</w:t>
      </w:r>
      <w:r>
        <w:rPr/>
        <w:t>繮捍瑔啀摡䝯㗂硬㡟뾬㥷浔轭剤㥖沩泂杔潅瞣숷䱞㧂毎䰤廎㧂畯干㔸攨夣䲮쵓倪哂㩥塖숬숹㕮</w:t>
      </w:r>
      <w:r>
        <w:rPr/>
        <w:t>ꦡ</w:t>
      </w:r>
      <w:r>
        <w:rPr/>
        <w:t>䄲⨪</w:t>
      </w:r>
      <w:r>
        <w:rPr/>
        <w:t>꧂♸</w:t>
      </w:r>
      <w:r>
        <w:rPr/>
        <w:t>㇂䘪揂悥⬻쉘乧슱ꥸ䐵沏攱憏捚兒ㄯ䆱슱抱䠥⑁䡇숦種㉙怷䉐㉪⛂䟂洤恮祦㢮矂</w:t>
      </w:r>
      <w:r>
        <w:rPr/>
        <w:t>Ⱖ</w:t>
      </w:r>
      <w:r>
        <w:rPr/>
        <w:t>쉅㩠㈰</w:t>
      </w:r>
      <w:r>
        <w:rPr/>
        <w:t>ꤥ</w:t>
      </w:r>
      <w:r>
        <w:rPr/>
        <w:t>㤪䈶桃猳悮걹㥦壂刷㭑愭䉅湢瞡斱砪頹塤䟂䠫壂癬捃灣䭐숳</w:t>
      </w:r>
      <w:r>
        <w:rPr/>
        <w:t>ꦮ</w:t>
      </w:r>
      <w:r>
        <w:rPr/>
        <w:t>쉐ꥥ眰珂㍟䵮繎숵䝔싂쉳䨮䁩撬</w:t>
      </w:r>
      <w:r>
        <w:rPr/>
        <w:t>⵰</w:t>
      </w:r>
      <w:r>
        <w:rPr/>
        <w:t>쵮</w:t>
      </w:r>
      <w:r>
        <w:rPr/>
        <w:t>ꥍ</w:t>
      </w:r>
      <w:r>
        <w:rPr/>
        <w:t>䡬䞿摂䱙䌶摍</w:t>
      </w:r>
      <w:r>
        <w:rPr/>
        <w:t>ⶣ⩪</w:t>
      </w:r>
      <w:r>
        <w:rPr/>
        <w:t>䤽圮㝠忂⭓⫂樲♞恸䥎⩶ꍢ澩獬䜺쉌㈣坴倻朩</w:t>
      </w:r>
      <w:r>
        <w:rPr/>
        <w:t>꧂</w:t>
      </w:r>
      <w:r>
        <w:rPr/>
        <w:t>㝧䬱淎祓ꥭ</w:t>
      </w:r>
      <w:r>
        <w:rPr/>
        <w:t>ⱡ</w:t>
      </w:r>
      <w:r>
        <w:rPr/>
        <w:t>걊썈扅㇂漴쉕싂慓⹑㩅䠭堩摄</w:t>
      </w:r>
      <w:r>
        <w:rPr/>
        <w:t>ⶱ␲</w:t>
      </w:r>
      <w:r>
        <w:rPr/>
        <w:t>涬佔㉢歑奱煦숤⑦幋奦䀮䄮䙲煩畂汨轘汮컂</w:t>
      </w:r>
      <w:r>
        <w:rPr/>
        <w:t>ⱥ⭉</w:t>
      </w:r>
      <w:r>
        <w:rPr/>
        <w:t>땉⨴灨숨㑊奺刲丳</w:t>
      </w:r>
      <w:r>
        <w:rPr/>
        <w:t>ⱆ</w:t>
      </w:r>
      <w:r>
        <w:rPr/>
        <w:t>久繕娰쉰㥶愬嚩䣂썭깥싂汤䵢⯍捄딹ガ稯</w:t>
      </w:r>
      <w:r>
        <w:rPr/>
        <w:t>ꕵ</w:t>
      </w:r>
      <w:r>
        <w:rPr/>
        <w:t>싂啰楙摢呦쉴䱈斿奚뼨偾⒵歇所湹桉猴爻彰㷂盂㷂縷썟匥㑞녉汮⑥䅺䉹丫䉠ヂㅨ䅠伳飃硒䋂掱┤扂㎿츨</w:t>
      </w:r>
      <w:r>
        <w:rPr/>
        <w:t>ⱃ</w:t>
      </w:r>
      <w:r>
        <w:rPr/>
        <w:t>彟뽌⪣䱨懂㩉㤱</w:t>
      </w:r>
      <w:r>
        <w:rPr/>
        <w:t>ꔳ</w:t>
      </w:r>
      <w:r>
        <w:rPr/>
        <w:t>䜨</w:t>
      </w:r>
      <w:r>
        <w:rPr/>
        <w:t>ⰱ</w:t>
      </w:r>
      <w:r>
        <w:rPr/>
        <w:t>牡佄㭑㠦煉䖏爹娭墩쉧塌쎘婔㊏䵆㐣츣</w:t>
      </w:r>
      <w:r>
        <w:rPr/>
        <w:t>꧍</w:t>
      </w:r>
      <w:r>
        <w:rPr/>
        <w:t>砬습䪮ㅨ␪⪵㋂振ꎱ㘪땙㴰⸨元㊘쉓쉒㡆뿂</w:t>
      </w:r>
      <w:r>
        <w:rPr/>
        <w:t>ꦩ</w:t>
      </w:r>
      <w:r>
        <w:rPr/>
        <w:t>쉲奇</w:t>
      </w:r>
      <w:r>
        <w:rPr/>
        <w:t>ⴴ</w:t>
      </w:r>
      <w:r>
        <w:rPr/>
        <w:t>剱⨪椵㏍⻂써顭戵녈썗슣惎挰曂睸뽷⽚䔬氥克硺汙湮</w:t>
      </w:r>
      <w:r>
        <w:rPr/>
        <w:t>ꕖ</w:t>
      </w:r>
      <w:r>
        <w:rPr/>
        <w:t>栽䝁硴犩旎户䣍컂깴則䤤싂쉲搊㑐娪⤩쌤칾轊숪쉒橩⽂挭쵃恉䡘昹ㅲ␥溻纵⩮ㅦ剃歪숹䛂棃矂䛃焳놣숲</w:t>
      </w:r>
      <w:r>
        <w:rPr/>
        <w:t>ꔴ</w:t>
      </w:r>
      <w:r>
        <w:rPr/>
        <w:t>浀㩒歖䵰숹坏䁧⥍搱汅呓㧂疮㌨坫牳㕸㩔䗂埃㍙</w:t>
      </w:r>
      <w:r>
        <w:rPr/>
        <w:t>ꦥ</w:t>
      </w:r>
      <w:r>
        <w:rPr/>
        <w:t>唪쉑뇂⒱搪瀺</w:t>
      </w:r>
      <w:r>
        <w:rPr/>
        <w:t>⣂⫂</w:t>
      </w:r>
      <w:r>
        <w:rPr/>
        <w:t>禩갻</w:t>
      </w:r>
      <w:r>
        <w:rPr/>
        <w:t>ꔩ⌸</w:t>
      </w:r>
      <w:r>
        <w:rPr/>
        <w:t>智㠪佤슮⭖뾻⭹⩤ꍸ绍ꥭ</w:t>
      </w:r>
      <w:r>
        <w:rPr/>
        <w:t>ⰰ</w:t>
      </w:r>
      <w:r>
        <w:rPr/>
        <w:t>橾䉸㵑⭚唯椨瓂㉍縺䰣㐽䇎♈䩃佗쉉ね掻つ⩂</w:t>
      </w:r>
      <w:r>
        <w:rPr/>
        <w:t>ꤨ</w:t>
      </w:r>
      <w:r>
        <w:rPr/>
        <w:t>佸䵕쉧〹礭╂幦쉞獰幘䱅癭</w:t>
      </w:r>
      <w:r>
        <w:rPr/>
        <w:t>Ⳃ</w:t>
      </w:r>
      <w:r>
        <w:rPr/>
        <w:t>曂</w:t>
      </w:r>
      <w:r>
        <w:rPr/>
        <w:t>꤬</w:t>
      </w:r>
      <w:r>
        <w:rPr/>
        <w:t>彥濂こ␯딬⽈㜥㵟⑞嗂깦㯂㫂欽⹅棂圤睉⽘䗂깡頪䙤╍츮搪䥅毂깚坚牑晓恗</w:t>
      </w:r>
      <w:r>
        <w:rPr/>
        <w:t>ꤱ</w:t>
      </w:r>
      <w:r>
        <w:rPr/>
        <w:t>넻呡繈곃婴쏍숱</w:t>
      </w:r>
      <w:r>
        <w:rPr/>
        <w:t>ꦵⓂ</w:t>
      </w:r>
      <w:r>
        <w:rPr/>
        <w:t>䬫싂参␴칊싂⩳砦䩡癠砳䲥栱숵䙢䜤㬻䥅䲡捃戵쉵挪㛃묲┥⹋啦橬䃃䱣呪쉕⿂䩚攩潆䔫촷昤䅶樷䉶䏂棂梡楄㩅㧂䁷䳂ꎻ䅈ꍗ淍䑁ㅺ㡳栨㖥뭓癠婲潌輯넣樲숨番쉒쌣㙩榘쉅轁ꥬ恥ꥱ济䤽䑢</w:t>
      </w:r>
      <w:r>
        <w:rPr/>
        <w:t>ⵚ</w:t>
      </w:r>
      <w:r>
        <w:rPr/>
        <w:t>滂㞩쉎㓂桎쉠穰橇呹秂璩㯃熻</w:t>
      </w:r>
      <w:r>
        <w:rPr/>
        <w:t>ꤸ</w:t>
      </w:r>
      <w:r>
        <w:rPr/>
        <w:t>䄱末䄬瞻쉤䵍</w:t>
      </w:r>
      <w:r>
        <w:rPr/>
        <w:t>ⰹ</w:t>
      </w:r>
      <w:r>
        <w:rPr/>
        <w:t>浺䝟숵亏䩃眹슡户</w:t>
      </w:r>
      <w:r>
        <w:rPr/>
        <w:t>ⵖ</w:t>
      </w:r>
      <w:r>
        <w:rPr/>
        <w:t>䬯숳뿃瑎깟杂ꍦ䂬丷䖵⨸ㄵ⨥坠꧎겣♔繁숦撡뗂╸煇硵氹</w:t>
      </w:r>
      <w:r>
        <w:rPr/>
        <w:t>ꤹ</w:t>
      </w:r>
      <w:r>
        <w:rPr/>
        <w:t>䑂䁹썩〻熥栰橲揂杞䙄乹ꅐ</w:t>
      </w:r>
      <w:r>
        <w:rPr/>
        <w:t>Ⳏ</w:t>
      </w:r>
      <w:r>
        <w:rPr/>
        <w:t>呣到슥䰮壃䝀䐽焰䅢㜻迂⹱ꍫ皵礪䩂昫䘮彊깏걟獥䭠걁㵊⑸煎싂塞浍숲湟⍭ꅔ权唭㝖掵꺩硸⩑䁣䭕䨲呦䅨⤪쉰輵숰懂碩㵡쉥⚮猫⭍瞩態쌶⽙顚ꍶ䅓埂杞婭㑇樮⫂塚쉔槃彯䕕奖兙䟃流쉠穷灷楈</w:t>
      </w:r>
      <w:r>
        <w:rPr/>
        <w:t>ⱸ</w:t>
      </w:r>
      <w:r>
        <w:rPr/>
        <w:t>䈭걥ㄦ␽轑奂䷂ꍒ䅏䂩䐬⮡싍楰欲辩博獎딥牧撩䍩頯支숵㕶⭸</w:t>
      </w:r>
      <w:r>
        <w:rPr/>
        <w:t>⡵</w:t>
      </w:r>
      <w:r>
        <w:rPr/>
        <w:t>䖵슿㇂쉍㑺⦣憥쉮땨毂</w:t>
      </w:r>
      <w:r>
        <w:rPr/>
        <w:t>Ⳃ</w:t>
      </w:r>
      <w:r>
        <w:rPr/>
        <w:t>榣䜽</w:t>
      </w:r>
      <w:r>
        <w:rPr/>
        <w:t>ⲿ</w:t>
      </w:r>
      <w:r>
        <w:rPr/>
        <w:t>懂顾㘱쉑㙁员ざ깖㞵숦彐棂硪東╡䠻奬숩쉘䬬썊䟂</w:t>
      </w:r>
      <w:r>
        <w:rPr/>
        <w:t>ꕮ</w:t>
      </w:r>
      <w:r>
        <w:rPr/>
        <w:t>瑥⩊䳂硨䇂䢻砹昶䀽捁䍡睁</w:t>
      </w:r>
      <w:r>
        <w:rPr/>
        <w:t>ꔣ⨱⭵</w:t>
      </w:r>
      <w:r>
        <w:rPr/>
        <w:t>歐䎮丮痃</w:t>
      </w:r>
      <w:r>
        <w:rPr/>
        <w:t>ꔯ</w:t>
      </w:r>
      <w:r>
        <w:rPr/>
        <w:t>㶩截批榿쌷帻䥀싂쉲轣췃쉊䀳晦䉆쉅䰶䲵秂ꎣ摘ꎵ껂㓂迂䐹⩄伳ㆡ洽㩠쉾庻攲⤊疥긪</w:t>
      </w:r>
      <w:r>
        <w:rPr/>
        <w:t>⠹</w:t>
      </w:r>
      <w:r>
        <w:rPr/>
        <w:t>쵐潗欯싂穱䁨ꌨ剨券㘪壎牨⑌呸쉯啓灌뗂嘹⥀䉸係⨽䕯㍂⨶䎩廂慭숨墿愣䑞⭡囂揂⿍顠瞵䱞쉖쉬幎</w:t>
      </w:r>
      <w:r>
        <w:rPr/>
        <w:t>ⵈ</w:t>
      </w:r>
      <w:r>
        <w:rPr/>
        <w:t>㵕곂婢琹뾡䩩╓畊㗂ㅃ剅ㅫ깴穉㵠넸轕ꅲ恺憮䤱牔佚ꇂ싃湡</w:t>
      </w:r>
      <w:r>
        <w:rPr/>
        <w:t>⣂</w:t>
      </w:r>
      <w:r>
        <w:rPr/>
        <w:t>惂奮╊彩䇂ㅍ⫃㐬幒</w:t>
      </w:r>
      <w:r>
        <w:rPr/>
        <w:t>Ⱳ</w:t>
      </w:r>
      <w:r>
        <w:rPr/>
        <w:t>촺䷂</w:t>
      </w:r>
      <w:r>
        <w:rPr/>
        <w:t>ⴶ</w:t>
      </w:r>
      <w:r>
        <w:rPr/>
        <w:t>㈰⌤䅌㔽ꎩ䍖呚㡗犬촩넽顯纣眥긨뭢䥗䷎⽔轌䭆㑆숶䝕⥏▻㋂⩎硭숩溥⪏䙴뭬⦱半搻⚥祌牓䍊쉆乳䩧濂穤㛂攮挷䁘畘䱍ꅙ啁䙓⾮⥚迂ꍁ橹⦏⨭</w:t>
      </w:r>
      <w:r>
        <w:rPr/>
        <w:t>ꦵ</w:t>
      </w:r>
      <w:r>
        <w:rPr/>
        <w:t>撩䱓⼱佈䇂歐祣夲磃儺斿嘤刨쉣쉗썌㢿㕾䜩䑰쉱䇂쉹깱⥋浹迂䡌⵾쉥⫂䡦␽깰⯃쉷</w:t>
      </w:r>
      <w:r>
        <w:rPr/>
        <w:t>ⱖ</w:t>
      </w:r>
      <w:r>
        <w:rPr/>
        <w:t>旂乾さ⫂灑橣剃㍩䔰⩪溬枬呁匳灕</w:t>
      </w:r>
      <w:r>
        <w:rPr/>
        <w:t>ꔬ</w:t>
      </w:r>
      <w:r>
        <w:rPr/>
        <w:t>䝠㕭䭐轂쉑浒껂╯䙵䡊找䈬</w:t>
      </w:r>
      <w:r>
        <w:rPr/>
        <w:t>ꕦ</w:t>
      </w:r>
      <w:r>
        <w:rPr/>
        <w:t>쉃敮榘歅㜦㍄䱂숤灇ꥢ칩쌭穱걤恣碩㬦䡈兕ꍶ毂⤴䪬顔촩⩫</w:t>
      </w:r>
      <w:r>
        <w:rPr/>
        <w:t>Ɒ</w:t>
      </w:r>
      <w:r>
        <w:rPr/>
        <w:t>ⷂ</w:t>
      </w:r>
      <w:r>
        <w:rPr/>
        <w:t>浵녚㭍橐滂</w:t>
      </w:r>
      <w:r>
        <w:rPr/>
        <w:t>⠫</w:t>
      </w:r>
      <w:r>
        <w:rPr/>
        <w:t>䅺ꥶ砹䯂含촰㓂썭㥐쉏戥徏ㅕ汗䅉楅숫歕匷넽⍆䝲㡸</w:t>
      </w:r>
      <w:r>
        <w:rPr/>
        <w:t>ꗂ⑇</w:t>
      </w:r>
      <w:r>
        <w:rPr/>
        <w:t>儽</w:t>
      </w:r>
      <w:r>
        <w:rPr/>
        <w:t>⡈</w:t>
      </w:r>
      <w:r>
        <w:rPr/>
        <w:t>䳂浫쉤惂╬⬦ꇂ穗⽬⪩敍強榿䅎欵住批㴲쉈婲땈娦뭓䩶儬땵</w:t>
      </w:r>
      <w:r>
        <w:rPr/>
        <w:t>꧂⥐</w:t>
      </w:r>
      <w:r>
        <w:rPr/>
        <w:t>噞䷃캡㴣⤣䡎張숩慢輥䗂ꍄ썕숯ꏍ䎩㑑斡⩖☫䷂⪏啠獢땏癗䷂兆术⯂㘮歴㏍晧恂쉃⑁⥶奰汱⽌壂嘻쉓幭煌슩幹瓂䅄쉮戯싎쵠㝨쉾</w:t>
      </w:r>
      <w:r>
        <w:rPr/>
        <w:t>ꗂ</w:t>
      </w:r>
      <w:r>
        <w:rPr/>
        <w:t>ひ쉺䭡숥㵔쉓땉㭉氵뭄ꄵ迂싂㟃湠쉎涿</w:t>
      </w:r>
      <w:r>
        <w:rPr/>
        <w:t>ⲥ⨵</w:t>
      </w:r>
      <w:r>
        <w:rPr/>
        <w:t>ꄹ걙ㅅ쉂</w:t>
      </w:r>
      <w:r>
        <w:rPr/>
        <w:t>ꤪ</w:t>
      </w:r>
      <w:r>
        <w:rPr/>
        <w:t>䁪轄슻㍕攭ꇂ⹣瞿䑮㕏쉎傥쉅䝭㥵㵹䫎땓伪䘲嘫漹쉰쉯䬶唪䖡⤱䝓乕㕨⥎䭺싍朽榻⑕䏂汄䲡牉别</w:t>
      </w:r>
      <w:r>
        <w:rPr/>
        <w:t>ꖵ</w:t>
      </w:r>
      <w:r>
        <w:rPr/>
        <w:t>塣썮梘侥䃂䜩噐甭佱⹾咡땪</w:t>
      </w:r>
      <w:r>
        <w:rPr/>
        <w:t>ꗂ</w:t>
      </w:r>
      <w:r>
        <w:rPr/>
        <w:t>ぬ㡦䣂廂</w:t>
      </w:r>
      <w:r>
        <w:rPr/>
        <w:t>ⵗ</w:t>
      </w:r>
      <w:r>
        <w:rPr/>
        <w:t>㭣朵玥㝯⬰쵭⍓곂䙴碬㐩㔦䰮䵤擂묺ꅃ쉷쉟숮䜩棂畱穑뿂渦砸飂獠습〪颿녉甪匪숪偤㎩㉤伪乤䡌頬搸⥌潏뼪</w:t>
      </w:r>
      <w:r>
        <w:rPr/>
        <w:t>ꤷ</w:t>
      </w:r>
      <w:r>
        <w:rPr/>
        <w:t>潵侣䑁⽈㷂稽춻䕩ヂ걂</w:t>
      </w:r>
      <w:r>
        <w:rPr/>
        <w:t>ꔬ</w:t>
      </w:r>
      <w:r>
        <w:rPr/>
        <w:t>教汏猣圭䝉츊䩄泂瑫噃</w:t>
      </w:r>
      <w:r>
        <w:rPr/>
        <w:t>ꥎ</w:t>
      </w:r>
      <w:r>
        <w:rPr/>
        <w:t>水⍗딹坳囂殻戭琨싂灐㬲㜯噶嚏潡穆炿㪵橁歯嗂䄦㜱祭忂䐥狃䜫⩠䳂捒湷䥠㉺</w:t>
      </w:r>
      <w:r>
        <w:rPr/>
        <w:t>꧂</w:t>
      </w:r>
      <w:r>
        <w:rPr/>
        <w:t>汍㕱佅</w:t>
      </w:r>
      <w:r>
        <w:rPr/>
        <w:t>⠣</w:t>
      </w:r>
      <w:r>
        <w:rPr/>
        <w:t>䍈뽈婀朵䚡⴯뽗䁲㎬뿂橡渴繐㤥㍗숻頷Ⓝ⥕噈晚晕畉祃杀쉢</w:t>
      </w:r>
      <w:r>
        <w:rPr/>
        <w:t>ꕧ</w:t>
      </w:r>
      <w:r>
        <w:rPr/>
        <w:t>噆꺩㠵杕敁䉪쎘瑵┫揂栺係묶怪ㅋ뽅眷埂垮넯婣轈嚻슱䧂廍⏂䅑㉪숪㙙ꍉ䩔⬹㕪쉏懂㶮飂夣싂搷⑪♲湕顑㓂쉬◂</w:t>
      </w:r>
      <w:r>
        <w:rPr/>
        <w:t>ꖘ</w:t>
      </w:r>
      <w:r>
        <w:rPr/>
        <w:t>摤穊␹呒㣎슩喣澵睺⮘檣뽏⨯幕偶甥〵☪呉싂⑖쉺㉭轇煩仂䥨䝓杇濂搹佄</w:t>
      </w:r>
      <w:r>
        <w:rPr/>
        <w:t>ⶏ</w:t>
      </w:r>
      <w:r>
        <w:rPr/>
        <w:t>灚圬㘭砨玵䙁䉤⩹쉦戴䈱䇂奐뮮〪唫뗂懂쌳⹙숭슘䜣剉杙㩧숣榵쉅</w:t>
      </w:r>
      <w:r>
        <w:rPr/>
        <w:t>Ⱟ</w:t>
      </w:r>
      <w:r>
        <w:rPr/>
        <w:t>瑚晑쉇㭷䬥䴳稰眷걇䘬䭲䵩ꅴ䥀刮숭湯껃쉢痂恲㉎◂⽠캻ꍓ歔扖䝀梱싂杤ꥫꅚꍦ숪</w:t>
      </w:r>
      <w:r>
        <w:rPr/>
        <w:t>ꕂ</w:t>
      </w:r>
      <w:r>
        <w:rPr/>
        <w:t>㵗ꍕ㡾墬ꅞꍯ㕍䁂㮩坓뽒䦘眶깖票싃</w:t>
      </w:r>
      <w:r>
        <w:rPr/>
        <w:t>꤭</w:t>
      </w:r>
      <w:r>
        <w:rPr/>
        <w:t>췂㝴뇂侣䮣쉬婪䙓䥤䧎䄬牧㛍쉹䂮䤽檮摯わ㚱䀯쉈颣䵁兠칬⏂摧顂焥䞥㵡</w:t>
      </w:r>
      <w:r>
        <w:rPr/>
        <w:t>ⵕ</w:t>
      </w:r>
      <w:r>
        <w:rPr/>
        <w:t>剳慯숪㇂ꅇ梣甽㭵쉏놿䙠卩㑵剱㍄挫</w:t>
      </w:r>
      <w:r>
        <w:rPr/>
        <w:t>ꤺ</w:t>
      </w:r>
      <w:r>
        <w:rPr/>
        <w:t>ꄦ獖煆榏싂亩쵖䀰䝎砶橡囂獓㥞㮥쉭砣轧⑭걈灢⍟剥浘顉긷</w:t>
      </w:r>
      <w:r>
        <w:rPr/>
        <w:t>ⷂ</w:t>
      </w:r>
      <w:r>
        <w:rPr/>
        <w:t>Ⳃ</w:t>
      </w:r>
      <w:r>
        <w:rPr/>
        <w:t>怫恬吮녹憘䲣兏奪歟噤硟奐圣硇堬ꌬ牾쉞⨬懎辬桾ꥢ⩐澏쉍㤭뼥뭩䉦卍뭊绍䠪㍪偁㡓㕑否竂㚿䝒</w:t>
      </w:r>
      <w:r>
        <w:rPr/>
        <w:t>ꕚ</w:t>
      </w:r>
      <w:r>
        <w:rPr/>
        <w:t>⡌</w:t>
      </w:r>
      <w:r>
        <w:rPr/>
        <w:t>晆呶甯㗍塖</w:t>
      </w:r>
      <w:r>
        <w:rPr/>
        <w:t>ꦏ</w:t>
      </w:r>
      <w:r>
        <w:rPr/>
        <w:t>䈸毂</w:t>
      </w:r>
      <w:r>
        <w:rPr/>
        <w:t>⠶</w:t>
      </w:r>
      <w:r>
        <w:rPr/>
        <w:t>䏂녯彋숽盂慗炿爻䤤攬䍔㝓뭳敂</w:t>
      </w:r>
      <w:r>
        <w:rPr/>
        <w:t>ꤵ</w:t>
      </w:r>
      <w:r>
        <w:rPr/>
        <w:t>栴⍋甭숭伶㧍</w:t>
      </w:r>
      <w:r>
        <w:rPr/>
        <w:t>ꔳ</w:t>
      </w:r>
      <w:r>
        <w:rPr/>
        <w:t>쉢⩕⸺㯂卥判⯂歴䔪⛂⫃杺</w:t>
      </w:r>
      <w:r>
        <w:rPr/>
        <w:t>ꤪ</w:t>
      </w:r>
      <w:r>
        <w:rPr/>
        <w:t>㞻</w:t>
      </w:r>
      <w:r>
        <w:rPr/>
        <w:t>⠸</w:t>
      </w:r>
      <w:r>
        <w:rPr/>
        <w:t>咮뭀䟂桑穀⑨</w:t>
      </w:r>
      <w:r>
        <w:rPr/>
        <w:t>ꕐ</w:t>
      </w:r>
      <w:r>
        <w:rPr/>
        <w:t>潩す敄刵䊵檩슮숬䎩兀兟偸぀漥</w:t>
      </w:r>
      <w:r>
        <w:rPr/>
        <w:t>ꤨꥏ</w:t>
      </w:r>
      <w:r>
        <w:rPr/>
        <w:t>ㅳ佗</w:t>
      </w:r>
      <w:r>
        <w:rPr/>
        <w:t>ꦡ</w:t>
      </w:r>
      <w:r>
        <w:rPr/>
        <w:t>歊ㅨ☵硅硕ꅺ䉕㴺</w:t>
      </w:r>
      <w:r>
        <w:rPr/>
        <w:t>Ⳃ</w:t>
      </w:r>
      <w:r>
        <w:rPr/>
        <w:t>䡺䋂⨹䄺쉭兒㔽</w:t>
      </w:r>
      <w:r>
        <w:rPr/>
        <w:t>ꗂ</w:t>
      </w:r>
      <w:r>
        <w:rPr/>
        <w:t>뗂⹺ケ㥠圳厥婢쵊썲</w:t>
      </w:r>
      <w:r>
        <w:rPr/>
        <w:t>꧂</w:t>
      </w:r>
      <w:r>
        <w:rPr/>
        <w:t>ꌴ싎䏂㢡殩繶츣쉴䜯묺颱朲╇塔땺싂妣䄰䯂⽁⹆㒏㢩幇䎥</w:t>
      </w:r>
      <w:r>
        <w:rPr/>
        <w:t>ⱞ␯</w:t>
      </w:r>
      <w:r>
        <w:rPr/>
        <w:t>䍒쌽頤ꇂ䢩梩娴䃂㍊땎乴慃쎱䜴洦瑸揂쉑슱ㄭ</w:t>
      </w:r>
      <w:r>
        <w:rPr/>
        <w:t>ⱏ</w:t>
      </w:r>
      <w:r>
        <w:rPr/>
        <w:t>㚱吸ㅩ吥딊녶疻䪣깗䵗䩔㩣牷⛂弨䏎楃秂坱ㅇ㍳礷ㅸ噫呃䘲</w:t>
      </w:r>
      <w:r>
        <w:rPr/>
        <w:t>⡱</w:t>
      </w:r>
      <w:r>
        <w:rPr/>
        <w:t>滂④䙐쵾睆䢵潹䅸⪘쉕恡顑挮瑥숯䕢䶡ꥲ潒⪩幭숶㖵␵뭬䬬睟晟䖘䌣쉏手琺䛂칀癷ㆿ稳桇倫偨</w:t>
      </w:r>
      <w:r>
        <w:rPr/>
        <w:t>ꕫ</w:t>
      </w:r>
      <w:r>
        <w:rPr/>
        <w:t>㠯迂㘩噧㏃砷呃猪午猣䨽㕯쉴睥横쉯치幾⏂뼪顮㕋䞵癕습穷顉쉋䬭䀪䅹</w:t>
      </w:r>
      <w:r>
        <w:rPr/>
        <w:t>ꔫ</w:t>
      </w:r>
      <w:r>
        <w:rPr/>
        <w:t>窱乯繮⒏쉫顡穉쉤敭飂쉋⏂は牖亥癹垣⾱纵⹶傡⩅</w:t>
      </w:r>
      <w:r>
        <w:rPr/>
        <w:t>ꕑ</w:t>
      </w:r>
      <w:r>
        <w:rPr/>
        <w:t>㙮徬ꥡ㡳攤恂쉙ノ␣父勍疣㡱칍⑓㙒⫂獪禬汕㔽䡏䌰䐮쉳灭潦㡃偡樸䁔䩌㐭⥬㛃⨲쌷⒩㒱쉠䄺㷂</w:t>
      </w:r>
      <w:r>
        <w:rPr/>
        <w:t>⡬</w:t>
      </w:r>
      <w:r>
        <w:rPr/>
        <w:t>녤㝤䬵</w:t>
      </w:r>
      <w:r>
        <w:rPr/>
        <w:t>ⲵ</w:t>
      </w:r>
      <w:r>
        <w:rPr/>
        <w:t>썹㬫ざ煞慐ꄳ䅙垱䑚皏깰숱䜷織슥㭙촪汫뭙쉦㐴㉕捶뭆埂硦乯쉎毂穏⥮䙚獮偮䍋㡸䄫㡚慌廂䘱䡀㉨復쉖䥒佦浺츣숤爴쉏㧂坔숬摢櫂磂⏂뾬䔨⩴떵喬佃頪廃桐쉩咏㫂⪵捏쉟剀䴽⚩打竂촲Ⓜ慾廃䫂⍳䌣⥔御晍串ꄦ┬</w:t>
      </w:r>
      <w:r>
        <w:rPr/>
        <w:t>ꔴ</w:t>
      </w:r>
      <w:r>
        <w:rPr/>
        <w:t>桮硭㭏⽘䅸⑙漣ぞ潅牣싂┤摮祢⾘쉦柂䭣ꎡ啂䘯쉅擂䜽⨯垿噅䁺슩</w:t>
      </w:r>
      <w:r>
        <w:rPr/>
        <w:t>ꤲ</w:t>
      </w:r>
      <w:r>
        <w:rPr/>
        <w:t>瑘숪晱촤䃎ꌥ㙈堶䁞쉶촯楚쉫柂凂쉭呬㵃㍶</w:t>
      </w:r>
      <w:r>
        <w:rPr/>
        <w:t>⠩</w:t>
      </w:r>
      <w:r>
        <w:rPr/>
        <w:t>堪쉩潉꺥촶儬颣噏哂䰫◍</w:t>
      </w:r>
      <w:r>
        <w:rPr/>
        <w:t>⡴</w:t>
      </w:r>
      <w:r>
        <w:rPr/>
        <w:t>⽺ヂ䁒⭈潂穵灏ㅯ氨츮佯䱵䬥</w:t>
      </w:r>
      <w:r>
        <w:rPr/>
        <w:t>⠻⠮</w:t>
      </w:r>
      <w:r>
        <w:rPr/>
        <w:t>䊥㤵窣䒘䵵䖩놏憘♅灍</w:t>
      </w:r>
      <w:r>
        <w:rPr/>
        <w:t>ꗂ</w:t>
      </w:r>
      <w:r>
        <w:rPr/>
        <w:t>ꍺ穎䰶ꍸ㙩卍⼪</w:t>
      </w:r>
      <w:r>
        <w:rPr/>
        <w:t>ꖻ</w:t>
      </w:r>
      <w:r>
        <w:rPr/>
        <w:t>쉀㵶䍑⽷⎻</w:t>
      </w:r>
      <w:r>
        <w:rPr/>
        <w:t>ⰰ</w:t>
      </w:r>
      <w:r>
        <w:rPr/>
        <w:t>睥戲⩸슘䬲숵ㅟ</w:t>
      </w:r>
      <w:r>
        <w:rPr/>
        <w:t>ꗂ</w:t>
      </w:r>
      <w:r>
        <w:rPr/>
        <w:t>쉏쉅墣⴪穉䤵쵆発砷乫㭯䬷쌯☩䱢</w:t>
      </w:r>
      <w:r>
        <w:rPr/>
        <w:t>⡍</w:t>
      </w:r>
      <w:r>
        <w:rPr/>
        <w:t>츫桠걠杓ㅢ㵘娬祗狎㨣楳壍噓쉣牃쉓玘</w:t>
      </w:r>
      <w:r>
        <w:rPr/>
        <w:t>ꕧ</w:t>
      </w:r>
      <w:r>
        <w:rPr/>
        <w:t>뽙繅坳숲⦘</w:t>
      </w:r>
      <w:r>
        <w:rPr/>
        <w:t>ⱶ</w:t>
      </w:r>
      <w:r>
        <w:rPr/>
        <w:t>匽䅫娣奎氳䌵ね╷勂⵮깏䕙楠儥牉쉁䝏캻圵ꇃꆣ瘤䑩稭Ⓜ挥숽䝕畚心☪䮮盂洬佫쉠쵗</w:t>
      </w:r>
      <w:r>
        <w:rPr/>
        <w:t>⢻</w:t>
      </w:r>
      <w:r>
        <w:rPr/>
        <w:t>싂땤癡䨫䝦⨩䅡ꅔ塬ꥡ桃</w:t>
      </w:r>
      <w:r>
        <w:rPr/>
        <w:t>ꦣ♋⏂ꤩ</w:t>
      </w:r>
      <w:r>
        <w:rPr/>
        <w:t>杴䵀噗쉆ぬㅂ㕅쉓㈭䝮䉎╁㉹⍖쉈ꍷ棃㥒轫쉴䘽搭嚣뭥쉹</w:t>
      </w:r>
      <w:r>
        <w:rPr/>
        <w:t>ꥊ</w:t>
      </w:r>
      <w:r>
        <w:rPr/>
        <w:t>婑彫刹硅떏⌽塘洨슣湣䍡쉎▥썬䟃숩婚殏爰犿㌳⬥捹ꄊ䡠栻</w:t>
      </w:r>
      <w:r>
        <w:rPr/>
        <w:t>ⵡ</w:t>
      </w:r>
      <w:r>
        <w:rPr/>
        <w:t>榱拂䔦䉥╊䥭㕸쉰㜷긭쉀砶歺幏䟂</w:t>
      </w:r>
      <w:r>
        <w:rPr/>
        <w:t>⡌</w:t>
      </w:r>
      <w:r>
        <w:rPr/>
        <w:t>涘㯂䕩쉰慟</w:t>
      </w:r>
      <w:r>
        <w:rPr/>
        <w:t>ⷎ</w:t>
      </w:r>
      <w:r>
        <w:rPr/>
        <w:t>쉤⤵숹檬塹ㄥ呥嘩微쉙欷</w:t>
      </w:r>
      <w:r>
        <w:rPr/>
        <w:t>꧍</w:t>
      </w:r>
      <w:r>
        <w:rPr/>
        <w:t>ꎻ㑖숥栥쉱乵⭲뭀卆ꌴ䙀㡪딪毎戮浏杷⨲♂硂楦㑈偖幩〪䷂⥡璿汨彑뗂灖걹䆬䝞믎䕺♗奠炻頣吸獲땭侬⍎獶䥗繠ㅵ싍ぎ桗歖旃稪쵃㩁숵呢㥆癡쎥凂橋䕈슮兟</w:t>
      </w:r>
      <w:r>
        <w:rPr/>
        <w:t>ꔰ</w:t>
      </w:r>
      <w:r>
        <w:rPr/>
        <w:t>儤嘯啕慴썔칥䔴</w:t>
      </w:r>
      <w:r>
        <w:rPr/>
        <w:t>ⴵ♇</w:t>
      </w:r>
      <w:r>
        <w:rPr/>
        <w:t>䔫걾䙉瑴津䐮☦䕺㥇</w:t>
      </w:r>
      <w:r>
        <w:rPr/>
        <w:t>ꖏ</w:t>
      </w:r>
      <w:r>
        <w:rPr/>
        <w:t>㝕㚩⩮瓂㣂彅䭩啬</w:t>
      </w:r>
      <w:r>
        <w:rPr/>
        <w:t>ꕰ</w:t>
      </w:r>
      <w:r>
        <w:rPr/>
        <w:t>姂ꅠ⻂쉙</w:t>
      </w:r>
      <w:r>
        <w:rPr/>
        <w:t>⡵</w:t>
      </w:r>
      <w:r>
        <w:rPr/>
        <w:t>㡎⹁坬㩌碘싂쉄偬䵡壎⹤䅒䓂撡僎ㅦ灞䡨슘슣潅煨䞮싍㭔䜭拂輤쉪朰⿍卯</w:t>
      </w:r>
      <w:r>
        <w:rPr/>
        <w:t>꧍</w:t>
      </w:r>
      <w:r>
        <w:rPr/>
        <w:t>쏂깓⹢쉏⬺쵐싂余뽤싍㉲䱁㍮㉲㭢㢮䏂쉘묲治☭甦㑦슮瀵숵</w:t>
      </w:r>
      <w:r>
        <w:rPr/>
        <w:t>ꔪ</w:t>
      </w:r>
      <w:r>
        <w:rPr/>
        <w:t>唳掱噬ㅚ噊敚廂穫숪⸦種兡砶ꇂ乏⯂싂䝊䉐㵋匥磂噠㖡偓싂㬴焴昰灾㐬噑䐻◂呲뽎捕╊揃噍䉄㄰春澬瘻恂䰨塟縲</w:t>
      </w:r>
      <w:r>
        <w:rPr/>
        <w:t>ꕤ</w:t>
      </w:r>
      <w:r>
        <w:rPr/>
        <w:t>㜱㫂牘穎</w:t>
      </w:r>
      <w:r>
        <w:rPr/>
        <w:t>ⱎ</w:t>
      </w:r>
      <w:r>
        <w:rPr/>
        <w:t>ꌱ䑨歚平㌩</w:t>
      </w:r>
      <w:r>
        <w:rPr/>
        <w:t>ⲩ</w:t>
      </w:r>
      <w:r>
        <w:rPr/>
        <w:t>⻂數⏎碬㍰㡈劮츽</w:t>
      </w:r>
      <w:r>
        <w:rPr/>
        <w:t>ꤦ</w:t>
      </w:r>
      <w:r>
        <w:rPr/>
        <w:t>숩潏</w:t>
      </w:r>
      <w:r>
        <w:rPr/>
        <w:t>꧂</w:t>
      </w:r>
      <w:r>
        <w:rPr/>
        <w:t>縦滂◂츪걢ㄻ⻂싂畈싂⵸榩䡲⽂꧎썡楹쉾뭑畳</w:t>
      </w:r>
      <w:r>
        <w:rPr/>
        <w:t>ꔴ</w:t>
      </w:r>
      <w:r>
        <w:rPr/>
        <w:t>幭佂⵸娹䉏㯂ꆘ땤す䔭쉂轴땉穳樱灤겏╖</w:t>
      </w:r>
      <w:r>
        <w:rPr/>
        <w:t>ⱷ</w:t>
      </w:r>
      <w:r>
        <w:rPr/>
        <w:t>獾⯎堯㩺념椱</w:t>
      </w:r>
      <w:r>
        <w:rPr/>
        <w:t>ⱞ⍾</w:t>
      </w:r>
      <w:r>
        <w:rPr/>
        <w:t>싂斥牃㈷估䓂⛍쉥</w:t>
      </w:r>
      <w:r>
        <w:rPr/>
        <w:t>ꕷ</w:t>
      </w:r>
      <w:r>
        <w:rPr/>
        <w:t>灰㐻牢䕷⸸땭祣숲矂</w:t>
      </w:r>
      <w:r>
        <w:rPr/>
        <w:t>ⵄ</w:t>
      </w:r>
      <w:r>
        <w:rPr/>
        <w:t>ꍓ套浤䀵㜪쏂껂쉚곂㙕傩꺵儣</w:t>
      </w:r>
      <w:r>
        <w:rPr/>
        <w:t>ꕂ</w:t>
      </w:r>
      <w:r>
        <w:rPr/>
        <w:t>䵡橔⍹樴㕠</w:t>
      </w:r>
      <w:r>
        <w:rPr/>
        <w:t>⡶</w:t>
      </w:r>
      <w:r>
        <w:rPr/>
        <w:t>婺곂桮녺싂繮䍄畵⾬慈㍭摥橀⽃㥴敱師쉤堭㔩꥾亱套䱃쉪쉳뭎⏂搣夶썘ꅠ䫍敁녱</w:t>
      </w:r>
      <w:r>
        <w:rPr/>
        <w:t>ꔳ</w:t>
      </w:r>
      <w:r>
        <w:rPr/>
        <w:t>䩑剱숦⌴支頫瑧㐻㜹㒘女夺牀ꥨ㕥ㅫ䕚싂敀噢뽶沿㘥⩆拂㥲匹쉊䣍땴䉣唵捶㙐ꍮ估⮬瓂ㅫ썵쉤⿂♟戸呂掏硌츹祴㈸쉠潞䮱攦묬䩢⪡㛂慾婧♥汵旎癎녡䁡䥪囂墿쵊剪䚩疥䀹偱깅⍣礵ㅋ䧂쉗쉏숣슥櫂땚⌫넩쉢犥쉖ꍸ竂徻䬤掣条숩㜥憱㍒묵슣䅂獺堯朷〰䑲⑷⭃⑮숱画⸴슿渊싎쉯幥깯牘ꍍ晦㤺櫂쌯쌮䁲輲瀤㜽쉤갺璬┫儩</w:t>
      </w:r>
      <w:r>
        <w:rPr/>
        <w:t>ⵋ</w:t>
      </w:r>
      <w:r>
        <w:rPr/>
        <w:t>砱嘰䝍䇂彈垩츤すꍸ⯂ㅰ愽彩쏂⹅瑔쉳ꅧ습洳䑤帳䜪玘㪬䵕䫂磃쉊栱곂䛎㘳ㅉ䓂ꍺ㡔爪塹留瘻㵰彴氪</w:t>
      </w:r>
      <w:r>
        <w:rPr/>
        <w:t>ꕰ</w:t>
      </w:r>
      <w:r>
        <w:rPr/>
        <w:t>㜻䕈㨥㭙怮ㅭ⍟㦩橌椵䝌䝩뭔䒬婺䙅咬櫎쉆吶䝏晈⪥⩊淎칁녓㕙丶땴妣污甯㐪ㆱ䷂棂쉾咮⩨䜺⤻㡘쉋㬺뭵湍伴䟂㑞澱쉎ㅒ쉖쉕㬨싎咿䤯㡉惂畳⭹⼫ꍟ灬⹅〪お쉟</w:t>
      </w:r>
      <w:r>
        <w:rPr/>
        <w:t>ⵯ</w:t>
      </w:r>
      <w:r>
        <w:rPr/>
        <w:t>㋂♸⥤泂쉡깁쉩뽃砹㉭䨸坎㭥컍汞琥쉷兣뭶㓂喿杘帪䝭</w:t>
      </w:r>
      <w:r>
        <w:rPr/>
        <w:t>⡀</w:t>
      </w:r>
      <w:r>
        <w:rPr/>
        <w:t>弹䑶⽳숥䐽⨬䇎呀䬺廂⹓低♗㍡㬨慫䙪偍숷⥥</w:t>
      </w:r>
      <w:r>
        <w:rPr/>
        <w:t>ꦘ</w:t>
      </w:r>
      <w:r>
        <w:rPr/>
        <w:t>슣桥ꏂ㤺</w:t>
      </w:r>
      <w:r>
        <w:rPr/>
        <w:t>ⷂ</w:t>
      </w:r>
      <w:r>
        <w:rPr/>
        <w:t>춵⻂ꄸ숸坯穸矂颩煘쉏攥䬵儱佐唪䕏싂ꄭ㜰䏎쎘써⸩飂橈恆渳⑭썭䏂坉㝃乍灑䥳穊䅇〰块佁⌦䀦䳂畣縻뼮⽋♨䓂煕璱嫂願橰⮿썾晹助䡁ꎵ暬㤺捺带吥焥썥潥쉞䭊㴲</w:t>
      </w:r>
      <w:r>
        <w:rPr/>
        <w:t>꧂</w:t>
      </w:r>
      <w:r>
        <w:rPr/>
        <w:t>栤䍫噂顶睭놡穳⭋獍轺爴眭◍㑪纥兖뽢숵噌까帹嘲㩍쉷㷍睃祐畮춻숶杚硏妻쉆☯呬㊩㍥橒⤽슱皱总숬꺡슡㭞뾘ꥠ㓂婲ꍡ奴丹껂㴭쉤쉋猴洵圥瓂⨻摸攥飂欮〮媩쉧䀥佲棂㑄㩵ꎬ䍵</w:t>
      </w:r>
      <w:r>
        <w:rPr/>
        <w:t>ꕓ</w:t>
      </w:r>
      <w:r>
        <w:rPr/>
        <w:t>摩쉏䗃긺䤰噦쉒⛂垩</w:t>
      </w:r>
      <w:r>
        <w:rPr/>
        <w:t>ꗂ</w:t>
      </w:r>
      <w:r>
        <w:rPr/>
        <w:t>㕧㴱뭖촲</w:t>
      </w:r>
      <w:r>
        <w:rPr/>
        <w:t>ꥆ</w:t>
      </w:r>
      <w:r>
        <w:rPr/>
        <w:t>斏灳侩晠摳敦撵䴵㵵㥏倶幤뽵㕔㙄⬷㙯Ⓜ갥榩싃忂깊縻뽵䐨쉌烍頴넺槂熮㚩쉤䬽由柂㭬乮숺汫䰲걡</w:t>
      </w:r>
      <w:r>
        <w:rPr/>
        <w:t>⡆</w:t>
      </w:r>
      <w:r>
        <w:rPr/>
        <w:t>쵺䬸弫䕟䁴捍牣䥞䱈硫朵䱺欯䌽뽫獕楳</w:t>
      </w:r>
      <w:r>
        <w:rPr/>
        <w:t>ꥊ</w:t>
      </w:r>
      <w:r>
        <w:rPr/>
        <w:t>⻎쉃쉙딬♧㡉竃恺쉉ꏂ㮣哂싂瑓乧뇂漭딯㡨愦㪮桖싂</w:t>
      </w:r>
      <w:r>
        <w:rPr/>
        <w:t>ⴲ</w:t>
      </w:r>
      <w:r>
        <w:rPr/>
        <w:t>潤獵祈弹䈭璵쉖㭙拂⪻䑱⼮埍獓⩋愥쉶攪껍䑕呲⹪恴䨤併愴㝡婄㑈䔤⽇䑧⍲⪣惂㥰顙⩯쵈숮弪櫂</w:t>
      </w:r>
      <w:r>
        <w:rPr/>
        <w:t>Ⱶ</w:t>
      </w:r>
      <w:r>
        <w:rPr/>
        <w:t>捍ㄯ⥵㕾姂㒣캡元焹䧂ꄴ太扨㐽灤瞿縻琷䵣䜷놱呄쉮兎㯂洱敒숷껂␊</w:t>
      </w:r>
      <w:r>
        <w:rPr/>
        <w:t>ⴣ⌤</w:t>
      </w:r>
      <w:r>
        <w:rPr/>
        <w:t>䉬⴮숩㩊</w:t>
      </w:r>
      <w:r>
        <w:rPr/>
        <w:t>Ɫ</w:t>
      </w:r>
      <w:r>
        <w:rPr/>
        <w:t>㝸搴⩄⪱欤癅껂剉燂쉵갦슬䝂䘩矃扬瑪갥㕚沿쉺㕓浭㔦彟槂</w:t>
      </w:r>
      <w:r>
        <w:rPr/>
        <w:t>ꦩ</w:t>
      </w:r>
      <w:r>
        <w:rPr/>
        <w:t>噂㘵灕</w:t>
      </w:r>
      <w:r>
        <w:rPr/>
        <w:t>ꖡ</w:t>
      </w:r>
      <w:r>
        <w:rPr/>
        <w:t>䅙书桵쉥싍㝢湂椩䬦싂┬㥆氺㕆</w:t>
      </w:r>
      <w:r>
        <w:rPr/>
        <w:t>ⵚ⯂</w:t>
      </w:r>
      <w:r>
        <w:rPr/>
        <w:t>曂瑡㝕禡轁쉒䡤⽞쉶칧</w:t>
      </w:r>
      <w:r>
        <w:rPr/>
        <w:t>ⱹ</w:t>
      </w:r>
      <w:r>
        <w:rPr/>
        <w:t>㝳쵈㔨</w:t>
      </w:r>
      <w:r>
        <w:rPr/>
        <w:t>ⴤ</w:t>
      </w:r>
      <w:r>
        <w:rPr/>
        <w:t>㡖畯㟂嫂妵奙戵뽢旂䋎⩦皬⩨숦㝚╾硙싂깳゘䮘⯂浟之</w:t>
      </w:r>
      <w:r>
        <w:rPr/>
        <w:t>ꥉ</w:t>
      </w:r>
      <w:r>
        <w:rPr/>
        <w:t>渮ꅏ컂뽒乺婈䁅⬯뭙橧⬩猨ꍡ濂쉥䕬嘻瑞攱긭杄⺩浴Ⓜ䶵割䙃걲⑞⥲䁘額䄳슱숱琤뭲啂⽐甮绂䕸㙳캿珃쵺⍢ㄪ슬䀫磂</w:t>
      </w:r>
      <w:r>
        <w:rPr/>
        <w:t>ⳍ</w:t>
      </w:r>
      <w:r>
        <w:rPr/>
        <w:t>但쉣⮩䨤㎿䭁猺揂剑ぃ梡⬮創</w:t>
      </w:r>
      <w:r>
        <w:rPr/>
        <w:t>⠵</w:t>
      </w:r>
      <w:r>
        <w:rPr/>
        <w:t>ꗃ</w:t>
      </w:r>
      <w:r>
        <w:rPr/>
        <w:t>䩃獺搪殩䅕㉹迂彴卉唷塚⏂咱䉀佥뇃滂浣䨶쉠ꄬ煢ꍏ㝭卫⴨쉶䅸⩫</w:t>
      </w:r>
      <w:r>
        <w:rPr/>
        <w:t>ꤱ</w:t>
      </w:r>
      <w:r>
        <w:rPr/>
        <w:t>噬ㄸ恘싎땘殥恹恥뽡䅓価㡓党彊㎩䣂㘭쉴㡚㙫뼦媮쉢竂㴤㝥縻쉨䚡</w:t>
      </w:r>
      <w:r>
        <w:rPr/>
        <w:t>ꕢ</w:t>
      </w:r>
      <w:r>
        <w:rPr/>
        <w:t>樺顷䠥쉳㶻䩙㴦䭭쵡伫帮厩䤷䰽쉄㚣䉰䳂繌⨸ꌳ숲ꆏ⩐䩈䗃䚡瑈뗂喩摹╍</w:t>
      </w:r>
      <w:r>
        <w:rPr/>
        <w:t>꧂</w:t>
      </w:r>
      <w:r>
        <w:rPr/>
        <w:t>唱其䭾瞵㍙婊圭戲쉥ꍔ汭潆哂쉈땚쉲妏</w:t>
      </w:r>
      <w:r>
        <w:rPr/>
        <w:t>⠽</w:t>
      </w:r>
      <w:r>
        <w:rPr/>
        <w:t>睁쵂슘㩋믂轫♬椤櫃⑕㯂쉙⩀䝸뭎</w:t>
      </w:r>
      <w:r>
        <w:rPr/>
        <w:t>ⰶ</w:t>
      </w:r>
      <w:r>
        <w:rPr/>
        <w:t>뽣ㅤ</w:t>
      </w:r>
      <w:r>
        <w:rPr/>
        <w:t>ⶬ</w:t>
      </w:r>
      <w:r>
        <w:rPr/>
        <w:t>儮ꅨ㍸祃珂照徘쉾◂収쉪戦</w:t>
      </w:r>
      <w:r>
        <w:rPr/>
        <w:t>ⴷ</w:t>
      </w:r>
      <w:r>
        <w:rPr/>
        <w:t>頪砰坙숮ꌸ啔⥉⑎숺乩</w:t>
      </w:r>
      <w:r>
        <w:rPr/>
        <w:t>⠮</w:t>
      </w:r>
      <w:r>
        <w:rPr/>
        <w:t>ⴸ</w:t>
      </w:r>
      <w:r>
        <w:rPr/>
        <w:t>㩌晬朸싂彬䜴䤸㞩뮵壂뿂栴㧂땷啶喣⩳쵚托充奟枘ォ⨲佚⽴⩒桫橺昹╔扥愤並</w:t>
      </w:r>
      <w:r>
        <w:rPr/>
        <w:t>ⰸ</w:t>
      </w:r>
      <w:r>
        <w:rPr/>
        <w:t>洪⾻쉅坊㆘琪塣坘䯂橱煆</w:t>
      </w:r>
      <w:r>
        <w:rPr/>
        <w:t>ꕯ</w:t>
      </w:r>
      <w:r>
        <w:rPr/>
        <w:t>咩⩱</w:t>
      </w:r>
      <w:r>
        <w:rPr/>
        <w:t>ⰻ</w:t>
      </w:r>
      <w:r>
        <w:rPr/>
        <w:t>憬</w:t>
      </w:r>
      <w:r>
        <w:rPr/>
        <w:t>꧃</w:t>
      </w:r>
      <w:r>
        <w:rPr/>
        <w:t>硚癠╗掏ꥹ캬䗎䕁습㵲썸</w:t>
      </w:r>
      <w:r>
        <w:rPr/>
        <w:t>ⱔ</w:t>
      </w:r>
      <w:r>
        <w:rPr/>
        <w:t>땶쉸昲㬱㡞쎩渨쉋繏</w:t>
      </w:r>
      <w:r>
        <w:rPr/>
        <w:t>ⴰ</w:t>
      </w:r>
      <w:r>
        <w:rPr/>
        <w:t>뭥슩쉄吩넴椳♶桟灘楤캬</w:t>
      </w:r>
      <w:r>
        <w:rPr/>
        <w:t>⡠</w:t>
      </w:r>
      <w:r>
        <w:rPr/>
        <w:t>ⶱ</w:t>
      </w:r>
      <w:r>
        <w:rPr/>
        <w:t>㑫湸瑗ꍧ恳</w:t>
      </w:r>
      <w:r>
        <w:rPr/>
        <w:t>⠭</w:t>
      </w:r>
      <w:r>
        <w:rPr/>
        <w:t>唺䒻穕捌桵㷂圱㝓㐪⨸枿䵠㵈⭍偷쉮痂슩㥢䓂皣쉫硟⥲嫂쉹愥橚繃⥦쉢ꅲ⽴녋쉷媩坳⦮䑑㡡愳灴獡</w:t>
      </w:r>
      <w:r>
        <w:rPr/>
        <w:t>ꕂ</w:t>
      </w:r>
      <w:r>
        <w:rPr/>
        <w:t>渭㫂唯輴䕏⤦㥄떏浔숤㬸㑅䠪</w:t>
      </w:r>
      <w:r>
        <w:rPr/>
        <w:t>⠸</w:t>
      </w:r>
      <w:r>
        <w:rPr/>
        <w:t>충쉚ꅟ숨㌷婩绂婧㇂䱕歮檣⑅仂쉪</w:t>
      </w:r>
      <w:r>
        <w:rPr/>
        <w:t>ⱂ</w:t>
      </w:r>
      <w:r>
        <w:rPr/>
        <w:t>넫⛃⮩婒ꆥ眲婀뽯圵樮䭚啈灨兩싂幧㴪奨接娰䝵숪戣⩸㑷頹㝀皵伊⤺䨹䈷</w:t>
      </w:r>
      <w:r>
        <w:rPr/>
        <w:t>ꤶ</w:t>
      </w:r>
      <w:r>
        <w:rPr/>
        <w:t>䝌쎣䓂瑀㉗゘䕩欴쉠殡惂㡄朳佞捠싂⩹咣礱ꍉ</w:t>
      </w:r>
      <w:r>
        <w:rPr/>
        <w:t>ⰰ⡪</w:t>
      </w:r>
      <w:r>
        <w:rPr/>
        <w:t>ⴳ</w:t>
      </w:r>
      <w:r>
        <w:rPr/>
        <w:t>숳䲏ㅧ䫂㉗䀴彦坺涘搽ꌮ䍙⴬⾩啘氶⥖犏䥃쉆㴷䭩祌伣쉵쵞怱숴棂浏침</w:t>
      </w:r>
      <w:r>
        <w:rPr/>
        <w:t>ⰲ</w:t>
      </w:r>
      <w:r>
        <w:rPr/>
        <w:t>梮쉃啫汁敠呢栩숤쉓䀪牠硺䥡擂朣䉫橌癷꺻䙇䄥晃琰憣僂</w:t>
      </w:r>
      <w:r>
        <w:rPr/>
        <w:t>ꤪ</w:t>
      </w:r>
      <w:r>
        <w:rPr/>
        <w:t>쉗穅싂穲慊䁚䔳う췂浅挬䥭䔹恱捶</w:t>
      </w:r>
      <w:r>
        <w:rPr/>
        <w:t>ꤤ</w:t>
      </w:r>
      <w:r>
        <w:rPr/>
        <w:t>㬪쉱ꍦ칀땔儭噥扢⌥慆掻</w:t>
      </w:r>
      <w:r>
        <w:rPr/>
        <w:t>꧂</w:t>
      </w:r>
      <w:r>
        <w:rPr/>
        <w:t>䥀濂㬦摑㙸⑷抵枱噷摇䒿浫㨺迂ꏂ挽婐숮═彞䫂슩쉶뼹爲噭쌺</w:t>
      </w:r>
      <w:r>
        <w:rPr/>
        <w:t>ⵂ</w:t>
      </w:r>
      <w:r>
        <w:rPr/>
        <w:t>䉋</w:t>
      </w:r>
      <w:r>
        <w:rPr/>
        <w:t>ⱕ⑨</w:t>
      </w:r>
      <w:r>
        <w:rPr/>
        <w:t>址묬녔쉴녑㩃檡穥⭎掬椱怷⩉</w:t>
      </w:r>
      <w:r>
        <w:rPr/>
        <w:t>꤯</w:t>
      </w:r>
      <w:r>
        <w:rPr/>
        <w:t>㭾ッ捓彭䭃爱⽖挭슬欦浏䀳䝭숺㉔坠匶ꍎ⏃䉨䵒슱礸捵刻ꍟ娸福⚩㜺䁍ꄲ碿䩪</w:t>
      </w:r>
      <w:r>
        <w:rPr/>
        <w:t>ꖮ</w:t>
      </w:r>
      <w:r>
        <w:rPr/>
        <w:t>刮㔶꺏⨨ꥸ玵瘱䠭촽䘳㜨抏곂攮㍕㡅쉞汆汒顈䝦㭫址뭪뽁䷂渣㐰쉺沩</w:t>
      </w:r>
      <w:r>
        <w:rPr/>
        <w:t>ꕯ</w:t>
      </w:r>
      <w:r>
        <w:rPr/>
        <w:t>儱䜳ꅸ쉃</w:t>
      </w:r>
      <w:r>
        <w:rPr/>
        <w:t>⡡</w:t>
      </w:r>
      <w:r>
        <w:rPr/>
        <w:t>穞㌥彀䦩ꄲ炮뭆숮吤歕伦彠泂쉑牧녉妘䵥繦숤녨뭆幆⛂刽╊湕䭊睍갻칠쉚攳㍬濂婾䩓汱츴癹⩹猫䁒灠뮡☷┯䧍嘮䴸䭖</w:t>
      </w:r>
      <w:r>
        <w:rPr/>
        <w:t>ⲩ</w:t>
      </w:r>
      <w:r>
        <w:rPr/>
        <w:t>䌬쵑뽰쎩時☴걀컂쉃淂쉂⍤㈴⨮砮숤걗ㆡ</w:t>
      </w:r>
      <w:r>
        <w:rPr/>
        <w:t>ⱗ⩀</w:t>
      </w:r>
      <w:r>
        <w:rPr/>
        <w:t>䡋䴭畡㙸䡷䠨묽</w:t>
      </w:r>
      <w:r>
        <w:rPr/>
        <w:t>ꥋ</w:t>
      </w:r>
      <w:r>
        <w:rPr/>
        <w:t>쉌┦滂恚縻獖껂坡乷슬桗⩹業䝚䵆噩㍆猪浯⺵㮵猩⽄塴晏弩녗㈽㨶⒮硖㧂挩䓎㭁⑞䑧묨睧楙姂쉦幸⯂绂拂䄮穗慡泂䵆㙐</w:t>
      </w:r>
      <w:r>
        <w:rPr/>
        <w:t>ꥀ</w:t>
      </w:r>
      <w:r>
        <w:rPr/>
        <w:t>甸䴬⨩뼻㑴惂쉦摁桱뿂䑟썬玻冘樤刭숫父畐助琪䱉㟂⍣氳⍱싂瑃偄嗂쉫㯂䆥⩗䏃╶곃䨲呇쉄쉲䔷⚻圦㙀摄剭敭⵨䭙焵男婓灟ꍬ숺摚汬幊㕊䡶佫䕧瞵摟坉</w:t>
      </w:r>
      <w:r>
        <w:rPr/>
        <w:t>ꤻ♂</w:t>
      </w:r>
      <w:r>
        <w:rPr/>
        <w:t>偃</w:t>
      </w:r>
      <w:r>
        <w:rPr/>
        <w:t>ⳃ</w:t>
      </w:r>
      <w:r>
        <w:rPr/>
        <w:t>橆縯祺㋂㝒⵺剟飂</w:t>
      </w:r>
      <w:r>
        <w:rPr/>
        <w:t>ꔯ</w:t>
      </w:r>
      <w:r>
        <w:rPr/>
        <w:t>婤轐䫍</w:t>
      </w:r>
      <w:r>
        <w:rPr/>
        <w:t>ꕀ</w:t>
      </w:r>
      <w:r>
        <w:rPr/>
        <w:t>皏額塳⑍䔽杀彊墿睷穟䉆ꄮ漽䵟獠깊婋⑞⩧䑸昤沏啦싃轨墿戶傩⭹㙥煁㟂㋍䉗慮㔯땢姂㐹软쉧뽆㔯頮뭭⑄猣䬸挵ꍅ믎㠳</w:t>
      </w:r>
      <w:r>
        <w:rPr/>
        <w:t>ꦮ</w:t>
      </w:r>
      <w:r>
        <w:rPr/>
        <w:t>㒿潺컂⩴쎩ꍒ椮䃂献熿湮숤弦쌊⏂旂潈숶숨洨䖿숹㍎녵穅绍愲䌮쉑焽싂␪礩啡슘┥斱䜬癑瘺㩯쉸煓㩲癖䙳碡神畟♵㖻夫㬣䩀歕䁖㥥呉疮㉃㡫玩㙋䍺喿敱盂牚</w:t>
      </w:r>
      <w:r>
        <w:rPr/>
        <w:t>꧃</w:t>
      </w:r>
      <w:r>
        <w:rPr/>
        <w:t>掣ꌭ朹拂あ䮮⑐掻곂穖쉾唥䁅啯浦嚮</w:t>
      </w:r>
      <w:r>
        <w:rPr/>
        <w:t>ⱶ</w:t>
      </w:r>
      <w:r>
        <w:rPr/>
        <w:t>䡡儭䝴䁣뽍顔呁㞡浬歳煃牸쉟ㄤ帻숵䝏</w:t>
      </w:r>
      <w:r>
        <w:rPr/>
        <w:t>⡾</w:t>
      </w:r>
      <w:r>
        <w:rPr/>
        <w:t>去祋棂偃楰槂㣂䯂㕵㵧쉨㩢⩚⛂쉸扮暻嘤洷噏颿掩㘳깡磂䭗뽨ㅱ쉙恈勃穨潢佉侏쉶걞䜬⸲㍨ꅰ歊</w:t>
      </w:r>
      <w:r>
        <w:rPr/>
        <w:t>⡴</w:t>
      </w:r>
      <w:r>
        <w:rPr/>
        <w:t>獍䴻䄰쉩庮쉢ꅯ佥</w:t>
      </w:r>
      <w:r>
        <w:rPr/>
        <w:t>⡤</w:t>
      </w:r>
      <w:r>
        <w:rPr/>
        <w:t>䤫穊沿</w:t>
      </w:r>
      <w:r>
        <w:rPr/>
        <w:t>ꥇ</w:t>
      </w:r>
      <w:r>
        <w:rPr/>
        <w:t>㙅딳硠頤⾣楊侣瑕周숻㖮긪䅾牕쉱偺㙒⫃▱匷</w:t>
      </w:r>
      <w:r>
        <w:rPr/>
        <w:t>ꥐ</w:t>
      </w:r>
      <w:r>
        <w:rPr/>
        <w:t>嘸瑢</w:t>
      </w:r>
      <w:r>
        <w:rPr/>
        <w:t>ⵊ</w:t>
      </w:r>
      <w:r>
        <w:rPr/>
        <w:t>䲻呒坄⥖䅬⨮繰捩穯埂㩌帱桁숯</w:t>
      </w:r>
      <w:r>
        <w:rPr/>
        <w:t>ꦘ</w:t>
      </w:r>
      <w:r>
        <w:rPr/>
        <w:t>塦㡀渫乣杫ꄭ湠痂櫂⭎煞婖娸㍴瑬䚣쉣䉣捞氩䵲</w:t>
      </w:r>
      <w:r>
        <w:rPr/>
        <w:t>ꥑ</w:t>
      </w:r>
      <w:r>
        <w:rPr/>
        <w:t>哂㴦녇剭橅䉄浯ꆥ㈨┷⯂城䵀쉤瓂썧杷纡礯辱朳쵺玿썹⹫</w:t>
      </w:r>
      <w:r>
        <w:rPr/>
        <w:t>⡀</w:t>
      </w:r>
      <w:r>
        <w:rPr/>
        <w:t>ꦥ</w:t>
      </w:r>
      <w:r>
        <w:rPr/>
        <w:t>떻婄輥刯뭠⺏祪⨳殣搴</w:t>
      </w:r>
      <w:r>
        <w:rPr/>
        <w:t>ꤩ</w:t>
      </w:r>
      <w:r>
        <w:rPr/>
        <w:t>顈䡙땆䬯㥐땞橧</w:t>
      </w:r>
      <w:r>
        <w:rPr/>
        <w:t>ꖘ</w:t>
      </w:r>
      <w:r>
        <w:rPr/>
        <w:t>㥋序껂</w:t>
      </w:r>
      <w:r>
        <w:rPr/>
        <w:t>ꥑ</w:t>
      </w:r>
      <w:r>
        <w:rPr/>
        <w:t>稪橲쉤暩歡摴挤伽⍾쉅☱忂숪睹뼫噦䉭怭㡗影⩋⻂녃</w:t>
      </w:r>
      <w:r>
        <w:rPr/>
        <w:t>ⶮ</w:t>
      </w:r>
      <w:r>
        <w:rPr/>
        <w:t>숣</w:t>
      </w:r>
      <w:r>
        <w:rPr/>
        <w:t>ꤳ</w:t>
      </w:r>
      <w:r>
        <w:rPr/>
        <w:t>녦</w:t>
      </w:r>
      <w:r>
        <w:rPr/>
        <w:t>ꤩ</w:t>
      </w:r>
      <w:r>
        <w:rPr/>
        <w:t>䡠㵪橑䇂</w:t>
      </w:r>
      <w:r>
        <w:rPr/>
        <w:t>ꤥ</w:t>
      </w:r>
      <w:r>
        <w:rPr/>
        <w:t>縸煋穑숩䨲칣㯂栺䕳圯쉉⚏⾥쉁䉊땋㜻⭓畷㩪と材⭗⍡睌㔺兌㴱㷂悡偙㏃㙎琶</w:t>
      </w:r>
      <w:r>
        <w:rPr/>
        <w:t>ꔣ</w:t>
      </w:r>
      <w:r>
        <w:rPr/>
        <w:t>爭싂</w:t>
      </w:r>
      <w:r>
        <w:rPr/>
        <w:t>⡫</w:t>
      </w:r>
      <w:r>
        <w:rPr/>
        <w:t>㡞㟃⍑犮焮唹㛂⽷庥숲㔰싂廂㴸吣携숯깮㩲⿃劣슡뮩恆瓂忎歍侻䙥⼶玣却㜪⨹숲䭑惂</w:t>
      </w:r>
      <w:r>
        <w:rPr/>
        <w:t>꧍⫂</w:t>
      </w:r>
      <w:r>
        <w:rPr/>
        <w:t>숽慶䯃帮漸焣⥭濍䔷奠㓂佦㵞畈䋎쉃</w:t>
      </w:r>
      <w:r>
        <w:rPr/>
        <w:t>ⷎ⎏</w:t>
      </w:r>
      <w:r>
        <w:rPr/>
        <w:t>싂⽅⒡숪쉍塑癊</w:t>
      </w:r>
      <w:r>
        <w:rPr/>
        <w:t>⢮</w:t>
      </w:r>
      <w:r>
        <w:rPr/>
        <w:t>儩瞣浇⵺湃쉔㖬⼶⹙砫깈⫎猭⥸㬪へ⫂쉇兎墩</w:t>
      </w:r>
      <w:r>
        <w:rPr/>
        <w:t>ⷂ</w:t>
      </w:r>
      <w:r>
        <w:rPr/>
        <w:t>䕈쉾⨪쉨㥁㠪쉹汥湄毂쉅䱘슥器녱ꏂ䕎姂䴤⵮</w:t>
      </w:r>
      <w:r>
        <w:rPr/>
        <w:t>ꕤ</w:t>
      </w:r>
      <w:r>
        <w:rPr/>
        <w:t>兲ꍲ纘㷂疥땉剑䀮猸䱍뽙坰櫂䝮䉺㑹㝕娻㔮䒘䭪</w:t>
      </w:r>
      <w:r>
        <w:rPr/>
        <w:t>⠴</w:t>
      </w:r>
      <w:r>
        <w:rPr/>
        <w:t>㚱녑忂慭숨쉷乥╘꥘旃参噕ꌳ䥊畾顺焪砷偀帨啺䁭쉳桺⹴敱치彥㍬椬㘽⻂佑䪻頦㨩㠻ㅗ쉆橯쉉幠싂塒곂燂</w:t>
      </w:r>
      <w:r>
        <w:rPr/>
        <w:t>Ⳃ</w:t>
      </w:r>
      <w:r>
        <w:rPr/>
        <w:t>㫂</w:t>
      </w:r>
      <w:r>
        <w:rPr/>
        <w:t>ꖮꤺ</w:t>
      </w:r>
      <w:r>
        <w:rPr/>
        <w:t>쉦슿剦</w:t>
      </w:r>
      <w:r>
        <w:rPr/>
        <w:t>꧃⬊ꥃ</w:t>
      </w:r>
      <w:r>
        <w:rPr/>
        <w:t>ヂ䍈ꥺ䠴摈┲囂</w:t>
      </w:r>
      <w:r>
        <w:rPr/>
        <w:t>ⰲ</w:t>
      </w:r>
      <w:r>
        <w:rPr/>
        <w:t>沵申汍奾㧍橞硙</w:t>
      </w:r>
      <w:r>
        <w:rPr/>
        <w:t>ⴶ</w:t>
      </w:r>
      <w:r>
        <w:rPr/>
        <w:t>췎긹湣䁗䜣싂䲏⬻칔숪梣㕀촰⿂椳땞䗂쉏愶쉥确땯칞啕䎱쉳氳䝖뭩䘻캥兔ㅯ㧂䔪㞏唬ㄹ췂ꍊ⩚繤ꌣ䳂슿丹夰報嗂⥶숳旂땍珂爵⍠灶灗婴堰囎ꅸ神浓梩⹄䲘华牲㏂潊숣♶温걏允䜭컍䕕</w:t>
      </w:r>
      <w:r>
        <w:rPr/>
        <w:t>⡾</w:t>
      </w:r>
      <w:r>
        <w:rPr/>
        <w:t>曂栤</w:t>
      </w:r>
      <w:r>
        <w:rPr/>
        <w:t>ꔬ</w:t>
      </w:r>
      <w:r>
        <w:rPr/>
        <w:t>氨숸䈦뭲捓䝩㧂䵲漸㣂塢瀬桱ㄪ哂뗂恱</w:t>
      </w:r>
      <w:r>
        <w:rPr/>
        <w:t>⡐</w:t>
      </w:r>
      <w:r>
        <w:rPr/>
        <w:t>㝋䕎攤棍║숵녇塖姎啋旂쉲桹</w:t>
      </w:r>
      <w:r>
        <w:rPr/>
        <w:t>ꥄ</w:t>
      </w:r>
      <w:r>
        <w:rPr/>
        <w:t>忂䞥献縷渴怯</w:t>
      </w:r>
      <w:r>
        <w:rPr/>
        <w:t>ꥌ♮</w:t>
      </w:r>
      <w:r>
        <w:rPr/>
        <w:t>偣㉃ꎥ丨쉗䭏晈坘䆬⤫</w:t>
      </w:r>
      <w:r>
        <w:rPr/>
        <w:t>ꔪ</w:t>
      </w:r>
      <w:r>
        <w:rPr/>
        <w:t>㫂檩壂</w:t>
      </w:r>
      <w:r>
        <w:rPr/>
        <w:t>ꤰ⧂</w:t>
      </w:r>
      <w:r>
        <w:rPr/>
        <w:t>灯䇂쉇숬呚놱</w:t>
      </w:r>
      <w:r>
        <w:rPr/>
        <w:t>ⱌ</w:t>
      </w:r>
      <w:r>
        <w:rPr/>
        <w:t>儶</w:t>
      </w:r>
      <w:r>
        <w:rPr/>
        <w:t>⡉</w:t>
      </w:r>
      <w:r>
        <w:rPr/>
        <w:t>ꔩ</w:t>
      </w:r>
      <w:r>
        <w:rPr/>
        <w:t>쏂稤걯</w:t>
      </w:r>
      <w:r>
        <w:rPr/>
        <w:t>ⲻ</w:t>
      </w:r>
      <w:r>
        <w:rPr/>
        <w:t>懂슣㎡䅋晃⍠딤汗㕳䠪␷㨯땓怶숪⭢噵</w:t>
      </w:r>
      <w:r>
        <w:rPr/>
        <w:t>⣂</w:t>
      </w:r>
      <w:r>
        <w:rPr/>
        <w:t>慮㌸唪ㅍ彡⍳扂䙈</w:t>
      </w:r>
      <w:r>
        <w:rPr/>
        <w:t>ⵍ</w:t>
      </w:r>
      <w:r>
        <w:rPr/>
        <w:t>걢⥘ꍋ쎿湉末㩘⑵灗⍮顣믂숬칗湸숻</w:t>
      </w:r>
      <w:r>
        <w:rPr/>
        <w:t>⡇</w:t>
      </w:r>
      <w:r>
        <w:rPr/>
        <w:t>摷夸䁠潈恪⤳佱㶘캮桷㧍ꄸ恊䧎敭䌵丽迂俍浀搴쉗</w:t>
      </w:r>
      <w:r>
        <w:rPr/>
        <w:t>ꤷ</w:t>
      </w:r>
      <w:r>
        <w:rPr/>
        <w:t>牙⩯㨸㭡⪥⿂갭䙬䭕杯䤽</w:t>
      </w:r>
      <w:r>
        <w:rPr/>
        <w:t>⠻</w:t>
      </w:r>
      <w:r>
        <w:rPr/>
        <w:t>⽣䲻쉵参䗎牣㶬ꆬ㤦墣敪轈欷췂歍噓猭</w:t>
      </w:r>
      <w:r>
        <w:rPr/>
        <w:t>Ɱ</w:t>
      </w:r>
      <w:r>
        <w:rPr/>
        <w:t>剢檱⹕ち</w:t>
      </w:r>
      <w:r>
        <w:rPr/>
        <w:t>ⱡ</w:t>
      </w:r>
      <w:r>
        <w:rPr/>
        <w:t>轢䑘惂懂纘㎱䝗坩冩쉈椦⭟㏂䋂⧎䩆恉偳칱癫⴮쉄潖灦䦏䢣갵啡䑳䈤ꍤ癵믂䗂슿㩶쉕儰뮱硪㥔怰㘷旂囂䅱砰牘㑥晨坡央痂呵䥠㍤䌰灀侱㔹䛂⩰乑쉦</w:t>
      </w:r>
      <w:r>
        <w:rPr/>
        <w:t>ꗂ</w:t>
      </w:r>
      <w:r>
        <w:rPr/>
        <w:t>呄滂剣婱䋂䭆顩䞩녑</w:t>
      </w:r>
      <w:r>
        <w:rPr/>
        <w:t>ⶡ⩡</w:t>
      </w:r>
      <w:r>
        <w:rPr/>
        <w:t>堩丶枩繭䵂</w:t>
      </w:r>
      <w:r>
        <w:rPr/>
        <w:t>ⵡ</w:t>
      </w:r>
      <w:r>
        <w:rPr/>
        <w:t>쉩䳂䦩䴪뼲摢㉱㍇穏托묤㑰ꥧ氬껂쌰숸⨴彷䬳슣噂殻┦輦懂쉮慮쉊砭ꍬ</w:t>
      </w:r>
      <w:r>
        <w:rPr/>
        <w:t>꥓</w:t>
      </w:r>
      <w:r>
        <w:rPr/>
        <w:t>㠫㜬䭵杀㚘슿敌恀䫃䩈⼲䉟搣⽷숮伸뿂獺坵噑㚻䝣⤴⌱숪檣ꥱ⭮ꥠ轟䈨慟⍾也㥂ꄳ</w:t>
      </w:r>
      <w:r>
        <w:rPr/>
        <w:t>⠷</w:t>
      </w:r>
      <w:r>
        <w:rPr/>
        <w:t>㶻䀵捐穾の塊俍㌽숰</w:t>
      </w:r>
      <w:r>
        <w:rPr/>
        <w:t>ꖩ</w:t>
      </w:r>
      <w:r>
        <w:rPr/>
        <w:t>勂䀨㠯暥쉎婠숶畁䢵</w:t>
      </w:r>
      <w:r>
        <w:rPr/>
        <w:t>ꦣ</w:t>
      </w:r>
      <w:r>
        <w:rPr/>
        <w:t>䯂슩䵭瞣</w:t>
      </w:r>
      <w:r>
        <w:rPr/>
        <w:t>ꗎ</w:t>
      </w:r>
      <w:r>
        <w:rPr/>
        <w:t>䣂㝾坕㠮䭳剏⫂䵙쵮</w:t>
      </w:r>
      <w:r>
        <w:rPr/>
        <w:t>ꤵ</w:t>
      </w:r>
      <w:r>
        <w:rPr/>
        <w:t>奰깚坏杮䩷弬卐空樻助奒剓쉕㝒主ㅞ歗⥂䁵䝁䩌</w:t>
      </w:r>
      <w:r>
        <w:rPr/>
        <w:t>ꕦ</w:t>
      </w:r>
      <w:r>
        <w:rPr/>
        <w:t>싃婄䝤幋㕕꺬䡥畭㕓帺</w:t>
      </w:r>
      <w:r>
        <w:rPr/>
        <w:t>ꤪ</w:t>
      </w:r>
      <w:r>
        <w:rPr/>
        <w:t>ㅦ쉨ど녆♚㘨땨滂싂⩬磎揂⥰㩢䝚咏焤测ㄪ潃氊䂘睢쌯湤瀶䩘洰扉슱獷녕숵熩熮䁩ꎮ䁰洰睷㏂⽒弴员╀㉐䕉녆싃䗂填⥷⮥㛃扭洳暮听嗂瓃⿂乮갭⩀穸녣䊻剈漭싂慬矂佳卌奟栥彷呵啮乖䬩埃쉔뗂硭썃㮥㙯䠭暏习쉋㵫㪵獤流㉲獘ꌦ奃녢丸녩搰쉦瑶걫뮣吱顏쉤硇奔䢏噷쉴칫こ⪡則〭</w:t>
      </w:r>
      <w:r>
        <w:rPr/>
        <w:t>ⵅ</w:t>
      </w:r>
      <w:r>
        <w:rPr/>
        <w:t>榩쉒惃␳쉖㉩塏颥슏쵱䇂旍뾮飂슡恪</w:t>
      </w:r>
      <w:r>
        <w:rPr/>
        <w:t>ⱥ⑞</w:t>
      </w:r>
      <w:r>
        <w:rPr/>
        <w:t>떘䴱楂ㅉ⸥㝍쉊獸ꥧ⽑쉳긤쵓兊乄䉮쉭穵습札숹ㆻ䜰挰忂究䠯숻䜯㩉泍㙉쉎䑃畖头</w:t>
      </w:r>
      <w:r>
        <w:rPr/>
        <w:t>ꥎ</w:t>
      </w:r>
      <w:r>
        <w:rPr/>
        <w:t>奫慵</w:t>
      </w:r>
      <w:r>
        <w:rPr/>
        <w:t>꧍</w:t>
      </w:r>
      <w:r>
        <w:rPr/>
        <w:t>眳砥㕆嗂槂쎵伽녣敒䂿摋</w:t>
      </w:r>
      <w:r>
        <w:rPr/>
        <w:t>ꕤ</w:t>
      </w:r>
      <w:r>
        <w:rPr/>
        <w:t>秂⽪䣂</w:t>
      </w:r>
      <w:r>
        <w:rPr/>
        <w:t>⣂</w:t>
      </w:r>
      <w:r>
        <w:rPr/>
        <w:t>䢥晶땖⩮쉱橡婕祾敹癪슮壂쵔묵嫂䫂⹺숫愦䁯犬㡇惂て㜭繸⍤㠻敨⿂棍쉣싂䡌┪긭祒</w:t>
      </w:r>
      <w:r>
        <w:rPr/>
        <w:t>ꖥ</w:t>
      </w:r>
      <w:r>
        <w:rPr/>
        <w:t>㝫噄䁨櫂憩剉噦圱瀮甫</w:t>
      </w:r>
      <w:r>
        <w:rPr/>
        <w:t>ꖬ</w:t>
      </w:r>
      <w:r>
        <w:rPr/>
        <w:t>栺眷䆵⿂숻䝌噅浄♩⹅穴걄悵猭믎</w:t>
      </w:r>
      <w:r>
        <w:rPr/>
        <w:t>ⶵ</w:t>
      </w:r>
      <w:r>
        <w:rPr/>
        <w:t>쉫愦쉢斮凂쉠떘걧</w:t>
      </w:r>
      <w:r>
        <w:rPr/>
        <w:t>ꥅ</w:t>
      </w:r>
      <w:r>
        <w:rPr/>
        <w:t>㟍䩾偎佭쉊泂쌺컂䥮⾿㙶乄╰採╸뽉礽燂㢵睋妩☭橵嫂㙶넯楾晖깂榩⹡轉䉢</w:t>
      </w:r>
      <w:r>
        <w:rPr/>
        <w:t>꧂</w:t>
      </w:r>
      <w:r>
        <w:rPr/>
        <w:t>汋〵夥㉚楒싂⥞㨴烂쉡喿숴㵑⍬ㅣ䥆湢䝕깃㓂뇂栲硧ꅡ挳</w:t>
      </w:r>
      <w:r>
        <w:rPr/>
        <w:t>ⵂ</w:t>
      </w:r>
      <w:r>
        <w:rPr/>
        <w:t>傥漱妣甩싂</w:t>
      </w:r>
      <w:r>
        <w:rPr/>
        <w:t>Ⳃ</w:t>
      </w:r>
      <w:r>
        <w:rPr/>
        <w:t>쉧織⩱楯潠㤷䩀</w:t>
      </w:r>
      <w:r>
        <w:rPr/>
        <w:t>ꔨ</w:t>
      </w:r>
      <w:r>
        <w:rPr/>
        <w:t>匬剴⵮狂睦䐤橒䁘슣㕊㡪㊏恅輲瑏쵡頵啧⸶䤩㝭空智椪⸻丨⽂彏⩰䳂</w:t>
      </w:r>
      <w:r>
        <w:rPr/>
        <w:t>⡭</w:t>
      </w:r>
      <w:r>
        <w:rPr/>
        <w:t>쉌</w:t>
      </w:r>
      <w:r>
        <w:rPr/>
        <w:t>ꔴ</w:t>
      </w:r>
      <w:r>
        <w:rPr/>
        <w:t>珂㥾⚵湭㝰伮⑑唵䕞㡂剫炻슥瑺摙哂矂ㅦ弽쉉爨煇⹱㚮嚿慍칰溣⪱浪숥⨪쎮</w:t>
      </w:r>
      <w:r>
        <w:rPr/>
        <w:t>⡠</w:t>
      </w:r>
      <w:r>
        <w:rPr/>
        <w:t>楳䁴畇䕰繣佣塰컂쵰栽깨彳椬乁睋頸⍡摨溩灧悬湕⥐獾斩쉚哂슬䤤ꇂ㥗刨縹䠰撻仂䭍是䛂惂熵憘䱲復</w:t>
      </w:r>
      <w:r>
        <w:rPr/>
        <w:t>ⱱ</w:t>
      </w:r>
      <w:r>
        <w:rPr/>
        <w:t>ꍯ䡶坭⍫涻㬻縲䬵䕚泂싂硊圪㉀ꅧ㑖㔪䀶䭔㩓</w:t>
      </w:r>
      <w:r>
        <w:rPr/>
        <w:t>⡱</w:t>
      </w:r>
      <w:r>
        <w:rPr/>
        <w:t>顕ꥤ噀硘儨璬煷卶䕧쉧丯䀽㙫椩ꌣ</w:t>
      </w:r>
      <w:r>
        <w:rPr/>
        <w:t>ꕉ</w:t>
      </w:r>
      <w:r>
        <w:rPr/>
        <w:t>桹塪슥⩀䉨朸⫃昲䘻컂⫂䀶숮潫쌥숯</w:t>
      </w:r>
      <w:r>
        <w:rPr/>
        <w:t>꤬</w:t>
      </w:r>
      <w:r>
        <w:rPr/>
        <w:t>쉮숻쉅兖䜷䬰昦兔䋂㥍狎⑩縸轾쉯⴪獈</w:t>
      </w:r>
      <w:r>
        <w:rPr/>
        <w:t>⣂</w:t>
      </w:r>
      <w:r>
        <w:rPr/>
        <w:t>싂싂泂쉹䜊捶甸楊惂噁兪ꅞ偟쎩♵颏⎥偂欮⸣⭏採䯂슿助㥠㐩䉍卙츶娳쉣㑃䕘㍓칣⩍㙬쉴愣⥮懂捅㈶哂婧⭩㭍뇂㝌婄뮣䜬杢䅤䴺㵃⬹礪긶怣걮⦣潺眵佒깇⩔㡬媩⼥墩䰱䬳朶걑猯╃춥쉹灷癱⽹泃撥</w:t>
      </w:r>
      <w:r>
        <w:rPr/>
        <w:t>⡏</w:t>
      </w:r>
      <w:r>
        <w:rPr/>
        <w:t>瘵춻</w:t>
      </w:r>
      <w:r>
        <w:rPr/>
        <w:t>꧂ꕾ⸪</w:t>
      </w:r>
      <w:r>
        <w:rPr/>
        <w:t>싂䈵わ癵䩤惎䀨涿奍㟂咏暡㕩숦䥍╈㬻唹䤥⎬쉑汀☱媿飂㈶</w:t>
      </w:r>
      <w:r>
        <w:rPr/>
        <w:t>ꖱ</w:t>
      </w:r>
      <w:r>
        <w:rPr/>
        <w:t>楒쉇怽⹹倩漹幄䙂슘</w:t>
      </w:r>
      <w:r>
        <w:rPr/>
        <w:t>⠪</w:t>
      </w:r>
      <w:r>
        <w:rPr/>
        <w:t>䐴扦杪㓂갱쉫㋂轷䟂뭐慶猬</w:t>
      </w:r>
      <w:r>
        <w:rPr/>
        <w:t>ⲡ</w:t>
      </w:r>
      <w:r>
        <w:rPr/>
        <w:t>쉺乒⨷楶㓂녵쉈㥚則柂슡狂䈳瑺㗂嫂Ⓜ奃䳂⭠婄쵇䀩偱쏂歞숥쵖䟂⹦</w:t>
      </w:r>
      <w:r>
        <w:rPr/>
        <w:t>Ⱞ</w:t>
      </w:r>
      <w:r>
        <w:rPr/>
        <w:t>㔶녳晇䴸䊻㨨顋⾘斱乧㖩⽄潓昬ㆩ곂圫싎⑎䥆쎥ꥡ攩坈䂩㕲矂쉍汮䶱쉗쉲䩪㕍柂䨮㩚⨩竂숹ꇃ䁹塮㞵冥⥠넹⦬칟㚏껂䱣縨材轨女슿◃㉍䩄恷瀳偱䩡晏㒏㈬啷噭땚迂ꅢ汧栮坯♵䮮採쵷敨㐷쉐䐹쉌頰師</w:t>
      </w:r>
      <w:r>
        <w:rPr/>
        <w:t>ꕹ</w:t>
      </w:r>
      <w:r>
        <w:rPr/>
        <w:t>穪甹䥓单娮娪璱潡涥佤㞡숤쉐灌噱昻</w:t>
      </w:r>
      <w:r>
        <w:rPr/>
        <w:t>ⵟ⫂</w:t>
      </w:r>
      <w:r>
        <w:rPr/>
        <w:t>嫍㵯⩦ㅀ獮㟂飂梮䕵䕚슿</w:t>
      </w:r>
      <w:r>
        <w:rPr/>
        <w:t>ꥂ⍫ⶻ</w:t>
      </w:r>
      <w:r>
        <w:rPr/>
        <w:t>䰨搽䉾矂녣セ䬷⩃ꎏ朸咿严⽁䉄㩍ꍣ㚵쉓쵍슱塎兌⽩噁仂☵쉉슬숲숱禩儺滂迂䌰帴㙫䀶優㵡猷⑄⦘楌㔸恆儶晘䋂ィ盂轍祉幋쉚繯槂涱䨭礯㪮⩇쵫债涻秎쉀橐攺싍넴爷怵䡊쉯朥┽顐甸彖僂橣</w:t>
      </w:r>
      <w:r>
        <w:rPr/>
        <w:t>ꕆ</w:t>
      </w:r>
      <w:r>
        <w:rPr/>
        <w:t>擂㉕助䪡㮣呐칵⬺䄽轲睶꥚愻㥢䝆</w:t>
      </w:r>
      <w:r>
        <w:rPr/>
        <w:t>⡒</w:t>
      </w:r>
      <w:r>
        <w:rPr/>
        <w:t>䕦澥䭵䲵䣂땥頶䉸䥲弨漯㍀䝥洪쉆车敭妡㥶泂塠⹨⵭摣㍇</w:t>
      </w:r>
      <w:r>
        <w:rPr/>
        <w:t>ꕣ</w:t>
      </w:r>
      <w:r>
        <w:rPr/>
        <w:t>䖥⬶ぬ凂癸녖壂牡곂☭㍺칀堪걘獳㭸㪩㮣땚⾩뭎</w:t>
      </w:r>
      <w:r>
        <w:rPr/>
        <w:t>⡹</w:t>
      </w:r>
      <w:r>
        <w:rPr/>
        <w:t>䤮♨묰䰴䮡츸⵩䱬</w:t>
      </w:r>
      <w:r>
        <w:rPr/>
        <w:t>Ⳃ</w:t>
      </w:r>
      <w:r>
        <w:rPr/>
        <w:t>噓潶䘫㌲㇂眴⭷㝇놏깍떩旂쉱㙐湐摵녍丣硰ꌸ쉐⨵</w:t>
      </w:r>
      <w:r>
        <w:rPr/>
        <w:t>⡦ⱙ</w:t>
      </w:r>
      <w:r>
        <w:rPr/>
        <w:t>ꎬ㙦憏㇂칕六칦檘䴣灶睰㭆䨳璩䘹济塨乳卓ꥶ癈갤捡컂壂卌呚㵹㷂牫뭆伺啢攲接칤䫂狂剎琥칗歬</w:t>
      </w:r>
      <w:r>
        <w:rPr/>
        <w:t>ꔻ</w:t>
      </w:r>
      <w:r>
        <w:rPr/>
        <w:t>曃瑷樊䭌彖啶廃ꍯ㒱쉺⽃</w:t>
      </w:r>
      <w:r>
        <w:rPr/>
        <w:t>ꔥ</w:t>
      </w:r>
      <w:r>
        <w:rPr/>
        <w:t>牷쉙焲슩숮並彭䅶㉡彊♢쉢쉆挥싃䒏슻傩숥ㄸ刭숬㇂儳쉈繦杪劮䰮杶</w:t>
      </w:r>
      <w:r>
        <w:rPr/>
        <w:t>⡨</w:t>
      </w:r>
      <w:r>
        <w:rPr/>
        <w:t>噩Ⓙぉ嘫滃獆牧㦘㬯⹞䬵杈妬瑈⍘㭋嚘澩伸歧圣䱆儭摆쉰繏걊츺磃側䡚㡷繫辮嘪䕑쵭斿頶㕞彖恀䜭ギ칄㐲旂桥嘣쏍㑴類싎绂䮥䈩</w:t>
      </w:r>
      <w:r>
        <w:rPr/>
        <w:t>⡠</w:t>
      </w:r>
      <w:r>
        <w:rPr/>
        <w:t>楧戰価硁畮䀤㣂⬫䍱㨤嫂</w:t>
      </w:r>
      <w:r>
        <w:rPr/>
        <w:t>ⵆ</w:t>
      </w:r>
      <w:r>
        <w:rPr/>
        <w:t>䣃䖮쉉灦䉉䞻䑾숩彈⼪剢灴䴳猦습䐺뇃䵂橰漨⼥䌤坈츷晣숬</w:t>
      </w:r>
      <w:r>
        <w:rPr/>
        <w:t>꧂</w:t>
      </w:r>
      <w:r>
        <w:rPr/>
        <w:t>땰걾硁湒㑩産␸䱙슩桀數䪬橺습</w:t>
      </w:r>
      <w:r>
        <w:rPr/>
        <w:t>ⱶ</w:t>
      </w:r>
      <w:r>
        <w:rPr/>
        <w:t>微丹究塦畢䛂⍥⼸䁰䪏掘䉍㝎坆숶㐩㭢术㙱☴摑숪氶姂繇</w:t>
      </w:r>
      <w:r>
        <w:rPr/>
        <w:t>⣃</w:t>
      </w:r>
      <w:r>
        <w:rPr/>
        <w:t>갷숬㍈딸⽳</w:t>
      </w:r>
      <w:r>
        <w:rPr/>
        <w:t>ꕎ</w:t>
      </w:r>
      <w:r>
        <w:rPr/>
        <w:t>樦넸健츣慱츱쉬곃澣婄玥㔨숷ㄤ啲䵔䞩쵆娷⺡乤砹䧂灠䍲䚱㠵䭪獺揂盂쌲쉙猸⯍怩硤壂截瓂</w:t>
      </w:r>
      <w:r>
        <w:rPr/>
        <w:t>꧂</w:t>
      </w:r>
      <w:r>
        <w:rPr/>
        <w:t>뼱껂긨</w:t>
      </w:r>
      <w:r>
        <w:rPr/>
        <w:t>Ⱙ</w:t>
      </w:r>
      <w:r>
        <w:rPr/>
        <w:t>睥頳嘹걦⍣祓卧숻檘쵐䕮깷獡촣䁫珂쉊㛂愮偰┻䉹⪿습空┪牓ꥭ㥳呹쉦榱숹䉇격乞䚏</w:t>
      </w:r>
      <w:r>
        <w:rPr/>
        <w:t>ꗂ</w:t>
      </w:r>
      <w:r>
        <w:rPr/>
        <w:t>㠪싍싂</w:t>
      </w:r>
      <w:r>
        <w:rPr/>
        <w:t>ꗂ</w:t>
      </w:r>
      <w:r>
        <w:rPr/>
        <w:t>㑄採⨫땉䑑渨쉯婍盂幡杶穊䕖佥곂녥秂䏂噭强촷昵朥惂夶䵎槂硳⌰慭敃㤨㉤ꥺ炩㍧憩犩柂乬佗ꅄ丯噫⤰啌䱲攭呱㫂썀쉒硈獉䗃☪㘬䥙뭊쉶䙸촯㛂婤㔣灷㩒</w:t>
      </w:r>
      <w:r>
        <w:rPr/>
        <w:t>ⷃ</w:t>
      </w:r>
      <w:r>
        <w:rPr/>
        <w:t>쉗</w:t>
      </w:r>
      <w:r>
        <w:rPr/>
        <w:t>ꕡ</w:t>
      </w:r>
      <w:r>
        <w:rPr/>
        <w:t>楯뼩噢숷㘪䣎佟啄</w:t>
      </w:r>
      <w:r>
        <w:rPr/>
        <w:t>⢥</w:t>
      </w:r>
      <w:r>
        <w:rPr/>
        <w:t>殩⼹쉗䁵썷쵸硹湄Ⓕ⩋㍑橦晠皣긯䅍杢쉎奌䕩姍吶猷㥄牞겘㑍䋂㨹爭⫎穚⹣⥑摡戭潺㘤畨싂武╲⍈䌹䍃佺</w:t>
      </w:r>
      <w:r>
        <w:rPr/>
        <w:t>⢥</w:t>
      </w:r>
      <w:r>
        <w:rPr/>
        <w:t>汧칚犡塨겮烍㥠⩅晍恬䉫䵳䑡䱅幏숮㍚曍堭榬</w:t>
      </w:r>
      <w:r>
        <w:rPr/>
        <w:t>Ɫ</w:t>
      </w:r>
      <w:r>
        <w:rPr/>
        <w:t>扁㥏栴숱䴹煋ꍯ嘷䩖䁭</w:t>
      </w:r>
      <w:r>
        <w:rPr/>
        <w:t>꧂</w:t>
      </w:r>
      <w:r>
        <w:rPr/>
        <w:t>乣京ꇂ⩔䫂摞</w:t>
      </w:r>
      <w:r>
        <w:rPr/>
        <w:t>ⵦ</w:t>
      </w:r>
      <w:r>
        <w:rPr/>
        <w:t>〤扐⧂뽗捙㙃樸</w:t>
      </w:r>
      <w:r>
        <w:rPr/>
        <w:t>ⱄ</w:t>
      </w:r>
      <w:r>
        <w:rPr/>
        <w:t>瀴啶序砭禿佉뽠浠棃䫎佔佴敤決㬰䟃癊숰瑩썂쵫母䩎祗猯摺쉺싃숽砺⫃摥敊拂츪婙拂㡞么</w:t>
      </w:r>
      <w:r>
        <w:rPr/>
        <w:t>ꦵ</w:t>
      </w:r>
      <w:r>
        <w:rPr/>
        <w:t>桱㵣朩㍭氨</w:t>
      </w:r>
      <w:r>
        <w:rPr/>
        <w:t>ꤥ</w:t>
      </w:r>
      <w:r>
        <w:rPr/>
        <w:t>녡䕱䭀⬴㯂繟嘮㉴嘮䄮⌹頶纩</w:t>
      </w:r>
      <w:r>
        <w:rPr/>
        <w:t>ꕗ</w:t>
      </w:r>
      <w:r>
        <w:rPr/>
        <w:t>쵣숸㓂昫倣丯㙒楺吊坰㉮㓂⴬쉩䕂칶矂佡䁋쉧쉈剥뽹층槂땲伸䋂뿂殻싂乐䇂쏂䵄⦡싃뮥䑐㋂畊㙙怣㍋⪡煆䬶亱囂ꆏ栬뾿榩㥢㠴太촫晵ꥤ祳㘤숬牟允䫃兴溿숪瘪쵘싂擂削쉳頣才捃␥</w:t>
      </w:r>
      <w:r>
        <w:rPr/>
        <w:t>ⱌ</w:t>
      </w:r>
      <w:r>
        <w:rPr/>
        <w:t>㉈㩒♇♎ꥰ䥀即䍦㕲犮煠⬻伤䉇䝪坾䯂浳忂㥙䟂⭢听穫♬쉏쉹䍆䌹乑儬</w:t>
      </w:r>
      <w:r>
        <w:rPr/>
        <w:t>ꤹ</w:t>
      </w:r>
      <w:r>
        <w:rPr/>
        <w:t>湍旂㕐㶱</w:t>
      </w:r>
      <w:r>
        <w:rPr/>
        <w:t>ꤪ</w:t>
      </w:r>
      <w:r>
        <w:rPr/>
        <w:t>칢췂址塧딪汨곍㡆拂弬걅⍱幄却汃纱機輥乍囂顔奧歴묤䓃欫습㴯参疱䨪ꆡ숻棂걫깴䱸畴栦愸쉟㍈걅攣┨싎䡆땖擎歴깕半䝩慣ケ媿䘺幰⽣⌰救㕲⍵辩䥦穕皘쉊</w:t>
      </w:r>
      <w:r>
        <w:rPr/>
        <w:t>ꕶ</w:t>
      </w:r>
      <w:r>
        <w:rPr/>
        <w:t>㘹卵㍫䡃䝥竂슻䜭㍉⧂⪩㜪</w:t>
      </w:r>
      <w:r>
        <w:rPr/>
        <w:t>ⴸ</w:t>
      </w:r>
      <w:r>
        <w:rPr/>
        <w:t>쉆넪⩂偙♫䰷쉙⨪辣㮩捂煥懂숪朹䥷뗂秂牳卋頣䉊栴슏쵠獴⩎扐䳂㋂偶숰⻎쉊壂⩖顃辻债ꅪ卮斥扫汒땨幙</w:t>
      </w:r>
      <w:r>
        <w:rPr/>
        <w:t>ꥅ</w:t>
      </w:r>
      <w:r>
        <w:rPr/>
        <w:t>깣㛂䍬䥧㕵晎桁制⾘㤤㭰稺頦坭硎㧂⺡喬쎏쉞쌶䕤滂☬䥏깔⭙灟㔪⸪彖쉋啟㕨娪㛂䙎げ偬䅭ꥲ㒩㭤凂④싂剳昫쉢숭顳摾愦瀲ꥹ</w:t>
      </w:r>
      <w:r>
        <w:rPr/>
        <w:t>ꖬ⌶⑄</w:t>
      </w:r>
      <w:r>
        <w:rPr/>
        <w:t>憏攬畐歈문㏂呓땫幆쎡</w:t>
      </w:r>
      <w:r>
        <w:rPr/>
        <w:t>⡶</w:t>
      </w:r>
      <w:r>
        <w:rPr/>
        <w:t>ꥄ</w:t>
      </w:r>
      <w:r>
        <w:rPr/>
        <w:t>敾╧娤㵙焬䲘癭䩐슩⍷牤湎숬ꏎ䩀</w:t>
      </w:r>
      <w:r>
        <w:rPr/>
        <w:t>ⵙ</w:t>
      </w:r>
      <w:r>
        <w:rPr/>
        <w:t>쉱싂㑃辵☹뇂쉣嗂噥甸ꥱ㶱뿂纬⾩ꏂ抬슏轋⭓㥊乩쉮ꄩ</w:t>
      </w:r>
      <w:r>
        <w:rPr/>
        <w:t>Ⳃ</w:t>
      </w:r>
      <w:r>
        <w:rPr/>
        <w:t>㣂䁓⬲爺改ꍔ祃瓂</w:t>
      </w:r>
      <w:r>
        <w:rPr/>
        <w:t>ꤲ⭶</w:t>
      </w:r>
      <w:r>
        <w:rPr/>
        <w:t>걶쉩</w:t>
      </w:r>
      <w:r>
        <w:rPr/>
        <w:t>ꕦ</w:t>
      </w:r>
      <w:r>
        <w:rPr/>
        <w:t>汤⪻睋㭲㑄䉄쉓ぢ쉐䎬敡</w:t>
      </w:r>
      <w:r>
        <w:rPr/>
        <w:t>ꤰ</w:t>
      </w:r>
      <w:r>
        <w:rPr/>
        <w:t>咵㵶䯂썕扦姃㑔顱灷坐梩쉮晊烂㤭㵯썯噹길橧卬悮䩯㷂䑌⪥䙙</w:t>
      </w:r>
      <w:r>
        <w:rPr/>
        <w:t>⠸⭑</w:t>
      </w:r>
      <w:r>
        <w:rPr/>
        <w:t>湄䵒昺䧂攣䝪㈱轣堹숰凂癎⿂敏㍠潢떱㛃塩噢獦뼷縨囂㣂湠琴噄癒숦숶쉺싂亻</w:t>
      </w:r>
      <w:r>
        <w:rPr/>
        <w:t>Ⱖ</w:t>
      </w:r>
      <w:r>
        <w:rPr/>
        <w:t>幾凍㙎㉧땔⏂煋숪樫㉒䍘쉶쉐扑쌹㇂滂塅潊片䜲♌呾幎妱楖쉭㜵숵睓⭍剁伥縵燂稳숫㨸싂䭗⍏⨭乫䋂䠩⑈曂녅⩅䃂䙎숰珂扒憿盂썗䖮婵頦丸㴸츮ㄨ꥗欣㵋⩗摾捋⩨溩礱䍠䍭쌊爪갨㦬슣呞쵲朮塳樲뽩쉉쉂㩦䙤슮憻抣䙢䩃쉷뭀쉎䱷䘣癲㩎〤嚻䎩响䇂ꍢ傩疘潕係쉫긳⩢䑅쵕䉂稫쉠</w:t>
      </w:r>
      <w:r>
        <w:rPr/>
        <w:t>⣃</w:t>
      </w:r>
      <w:r>
        <w:rPr/>
        <w:t>獅곂⨦땘㓂楱堥㩢슱泂䩸䃂㭤㥪䥡뽠匽摌睟ꌲ⵬嫍㔬䂮뽔</w:t>
      </w:r>
      <w:r>
        <w:rPr/>
        <w:t>ꥄ</w:t>
      </w:r>
      <w:r>
        <w:rPr/>
        <w:t>哂슩硢䦻</w:t>
      </w:r>
      <w:r>
        <w:rPr/>
        <w:t>ꕬ</w:t>
      </w:r>
      <w:r>
        <w:rPr/>
        <w:t>吸娪ㄵ쉺</w:t>
      </w:r>
      <w:r>
        <w:rPr/>
        <w:t>ⰵ</w:t>
      </w:r>
      <w:r>
        <w:rPr/>
        <w:t>祱㙬㜲Ⓜ㚩슏咩숤㶥⨹숲㌫摣怸㇂⭠啨㕕╯塎輬炏濂䕶榩슘爭㑶稬넪쉕づ⤶숨嫎</w:t>
      </w:r>
      <w:r>
        <w:rPr/>
        <w:t>ⴹ⑰</w:t>
      </w:r>
      <w:r>
        <w:rPr/>
        <w:t>窏穯單扁祩㛂쉵㐸瑙␥쉱ꅄ权쉮⸪慅⬹뽄䍀着㴬湩睒喩摬쵅乁汹勂䡀ꄷ榏㔪癹儻</w:t>
      </w:r>
      <w:r>
        <w:rPr/>
        <w:t>ꔱ</w:t>
      </w:r>
      <w:r>
        <w:rPr/>
        <w:t>旂</w:t>
      </w:r>
      <w:r>
        <w:rPr/>
        <w:t>ⵘ</w:t>
      </w:r>
      <w:r>
        <w:rPr/>
        <w:t>娭⤯⚱ꄳ긫싃숻垱</w:t>
      </w:r>
      <w:r>
        <w:rPr/>
        <w:t>ꤦ</w:t>
      </w:r>
      <w:r>
        <w:rPr/>
        <w:t>㛃⽪⩤灒瘰ꥪ揂</w:t>
      </w:r>
      <w:r>
        <w:rPr/>
        <w:t>ꤩ</w:t>
      </w:r>
      <w:r>
        <w:rPr/>
        <w:t>㭗䉢敆祊坌</w:t>
      </w:r>
      <w:r>
        <w:rPr/>
        <w:t>ꕭ</w:t>
      </w:r>
      <w:r>
        <w:rPr/>
        <w:t>呱㩀쎩䅢痂橕䭚咿杭瑳噺촳쉯㥈䩂뭲版䬲癩碵愪촺攬┫攪♮䛍㖣枩迃漨潧甬㜯䶩䵁㵅㧂싎㎬㵆瑖㍓㑁㇂숤⤣䃂牨橲싂乁厣偾쉚䡀㐣㡋</w:t>
      </w:r>
      <w:r>
        <w:rPr/>
        <w:t>ꤥ</w:t>
      </w:r>
      <w:r>
        <w:rPr/>
        <w:t>쎡⛂䩬硂䥧㡯⩎牃⥑㦏⵬倶朵㓎숩煎㤷</w:t>
      </w:r>
      <w:r>
        <w:rPr/>
        <w:t>ⵅ⧂┤</w:t>
      </w:r>
      <w:r>
        <w:rPr/>
        <w:t>ꍪ攳</w:t>
      </w:r>
      <w:r>
        <w:rPr/>
        <w:t>ꖩꔮ</w:t>
      </w:r>
      <w:r>
        <w:rPr/>
        <w:t>潯凂⍶ꥥ扔㒵</w:t>
      </w:r>
    </w:p>
    <w:p>
      <w:pPr>
        <w:pStyle w:val="PreformattedText"/>
        <w:bidi w:val="0"/>
        <w:spacing w:before="0" w:after="0"/>
        <w:jc w:val="left"/>
        <w:rPr/>
      </w:pPr>
      <w:r>
        <w:rPr/>
        <w:t>〴琬쉇㩞</w:t>
      </w:r>
      <w:r>
        <w:rPr/>
        <w:t>ꤹ♹</w:t>
      </w:r>
      <w:r>
        <w:rPr/>
        <w:t>怫嫂潨幭繄쉏免ꥮ㴬䍋䴴䫂䌻슏숻単椦뭁깧頻</w:t>
      </w:r>
      <w:r>
        <w:rPr/>
        <w:t>ꥊ⸨</w:t>
      </w:r>
      <w:r>
        <w:rPr/>
        <w:t>睶㥎㕺榏⥯婃┫⩄畠畐弲爻瀪啄䱅㡎拂⽍ꥢ嫂숪뾱凂桨숫嚵ど刳㦥䵔縩䍭癩畴䣂⛂㒣놮ꄪ</w:t>
      </w:r>
      <w:r>
        <w:rPr/>
        <w:t>ꤳ</w:t>
      </w:r>
      <w:r>
        <w:rPr/>
        <w:t>松礴䤳囃妬⨻偗㗂䲏㟂搳杶敖숤坍凂㨲携䀨啔</w:t>
      </w:r>
      <w:r>
        <w:rPr/>
        <w:t>ꖏ</w:t>
      </w:r>
      <w:r>
        <w:rPr/>
        <w:t>䒻祎塢㫂穔땦溏申畐</w:t>
      </w:r>
      <w:r>
        <w:rPr/>
        <w:t>⠱</w:t>
      </w:r>
      <w:r>
        <w:rPr/>
        <w:t>싂䛂瑂䳍쉆䙍</w:t>
      </w:r>
      <w:r>
        <w:rPr/>
        <w:t>ⱨ</w:t>
      </w:r>
      <w:r>
        <w:rPr/>
        <w:t>䑫싎浭숺㵄쉇뾥ち懃㘯䭖嫂깖䭙ꥫ㙩䕢䣂⼨⹤㡺</w:t>
      </w:r>
      <w:r>
        <w:rPr/>
        <w:t>⣂</w:t>
      </w:r>
      <w:r>
        <w:rPr/>
        <w:t>繊纣㩵娪칱坶㠫桶拃䋂婗䉣幪浪㈴唫㙳汎싂⍠姂뽱┣䩅뼻㦏㵖쉶敖숰挲㓂樦く쉸棂歄䴺〯무쉫槂뽷噣杕㉓坈</w:t>
      </w:r>
      <w:r>
        <w:rPr/>
        <w:t>ꕵ</w:t>
      </w:r>
      <w:r>
        <w:rPr/>
        <w:t>䙎ꅬ뼲嗂砳䭖</w:t>
      </w:r>
      <w:r>
        <w:rPr/>
        <w:t>⠨</w:t>
      </w:r>
      <w:r>
        <w:rPr/>
        <w:t>縫㍟╟焵䇂稪쉔塔䝃ォ软⛃丰挩癧싂㬷</w:t>
      </w:r>
      <w:r>
        <w:rPr/>
        <w:t>ꥇ</w:t>
      </w:r>
      <w:r>
        <w:rPr/>
        <w:t>쉱쉭慦ぎ硺㨪㞻呂橖썔㝇겻䕠䖱摒ꍴ㝶슻䍇⦘␦晓싂⧂慟녪쉀飂</w:t>
      </w:r>
      <w:r>
        <w:rPr/>
        <w:t>ꕉ</w:t>
      </w:r>
      <w:r>
        <w:rPr/>
        <w:t>䙗獋愯潂䁍⍖繴䀺砭允싂票参椊㝀埂澏䍸䥀슥敹䚡숭⩗睓㔷뽰刵憏겻㝬卍걌頲湮⨤庬溣櫂</w:t>
      </w:r>
      <w:r>
        <w:rPr/>
        <w:t>ꕔ</w:t>
      </w:r>
      <w:r>
        <w:rPr/>
        <w:t>䄪쌳砵夶숭쉂眩䵷⩪栳쉁堹䡇曂煾㣂昤⩑갭슻忂桘敩䎘䝞潤ꍸ</w:t>
      </w:r>
      <w:r>
        <w:rPr/>
        <w:t>ꤪ⪘</w:t>
      </w:r>
      <w:r>
        <w:rPr/>
        <w:t>㒏쉖슩㭴䕐歒␷㡹䡒뽌</w:t>
      </w:r>
      <w:r>
        <w:rPr/>
        <w:t>ⱳ</w:t>
      </w:r>
      <w:r>
        <w:rPr/>
        <w:t>渴態䵭⼤坦⩖滂⩆咱╤济琦쉳䤦䓂冣䉇쵡ꍐ晹깥淍愶쉣㵐䖏輩녦刭噩䵍渶唶辘欩긵㇎祋恞煍伭湴搱ꎵ䱴숫♑づ</w:t>
      </w:r>
      <w:r>
        <w:rPr/>
        <w:t>ⱖ</w:t>
      </w:r>
      <w:r>
        <w:rPr/>
        <w:t>싂礦㕊輮濂積땾幱漭橃绂츤兩摵痎狂䚩参ꄺ䭙</w:t>
      </w:r>
      <w:r>
        <w:rPr/>
        <w:t>Ⳏ⍡</w:t>
      </w:r>
      <w:r>
        <w:rPr/>
        <w:t>徱쉱</w:t>
      </w:r>
      <w:r>
        <w:rPr/>
        <w:t>ꖻ</w:t>
      </w:r>
      <w:r>
        <w:rPr/>
        <w:t>걁䱏䴻桁䥂㍴瀫丽㝄獢♆쉑㡂녁抣䉢숦㝱䬶㉬⵱⍹報㑷味楉⬵傩㤬ꇂ㙺㨭唲剾䙴쵣⩆묶기煔捈䈹䅾䕆</w:t>
      </w:r>
      <w:r>
        <w:rPr/>
        <w:t>ⵂ</w:t>
      </w:r>
      <w:r>
        <w:rPr/>
        <w:t>堮⨸䝭숵穢怣䘺批⸥樮䩹嫂㭧砨䄬晐十水㌹⽒䥁䬬䝗␽䴣汱捰檘㊣浙☱쉸輤渦ㅈ杦泂㦮㛍㫂촥䙰璩疩䡇嘴塣䙞匣쌽繘</w:t>
      </w:r>
      <w:r>
        <w:rPr/>
        <w:t>ꕃ</w:t>
      </w:r>
      <w:r>
        <w:rPr/>
        <w:t>Ⱙ</w:t>
      </w:r>
      <w:r>
        <w:rPr/>
        <w:t>潆뇍柂땥㩁䛂捥⵮飂䉠捎婄</w:t>
      </w:r>
      <w:r>
        <w:rPr/>
        <w:t>⣂</w:t>
      </w:r>
      <w:r>
        <w:rPr/>
        <w:t>甮䵆㡖</w:t>
      </w:r>
      <w:r>
        <w:rPr/>
        <w:t>⠨⨬</w:t>
      </w:r>
      <w:r>
        <w:rPr/>
        <w:t>㬣␰䕥癒䙨숰쉉捁⩬⫂⾡汖庱䱌㔽䔯批䅵楇序쉟㭏癭哂栮䘸烂䀮딵숶硚婧参습扴♠숲䦥㕴딵ꍃ⸦춻⼶䃂幤䵆㛂猫㜽䠴㓂㣎䝺渣䩢䔭栰㵊䄱</w:t>
      </w:r>
      <w:r>
        <w:rPr/>
        <w:t>ⲵ</w:t>
      </w:r>
      <w:r>
        <w:rPr/>
        <w:t>檣쉺썬捅县㭔呇╁瘱땖캥⭧睡숨擂㡙猴䙗놮쉲⽙뽒㕢숵辥ひ祧슘縣仂冮⚩禿쉥뗂ꄥ㡹灈昽怴떩䁩当꺻湀⯂顖㨵䌽䢵컂桳杊噱䁨슣뽯⽂䘶㶏슩쉱申啱</w:t>
      </w:r>
      <w:r>
        <w:rPr/>
        <w:t>⡋</w:t>
      </w:r>
      <w:r>
        <w:rPr/>
        <w:t>숱갵戲愮䩶㩢庿㬰㗂㑹杹쉍㥎繯噏㑬癗噅쉤兏焦㡾橚㑣堥</w:t>
      </w:r>
      <w:r>
        <w:rPr/>
        <w:t>ⱌ</w:t>
      </w:r>
      <w:r>
        <w:rPr/>
        <w:t>䑯升⨪</w:t>
      </w:r>
      <w:r>
        <w:rPr/>
        <w:t>ꥈ</w:t>
      </w:r>
      <w:r>
        <w:rPr/>
        <w:t>婴ㅏ㛍疱䅲쉮⬯</w:t>
      </w:r>
      <w:r>
        <w:rPr/>
        <w:t>ⴵ</w:t>
      </w:r>
      <w:r>
        <w:rPr/>
        <w:t>橲</w:t>
      </w:r>
      <w:r>
        <w:rPr/>
        <w:t>ⵦ</w:t>
      </w:r>
      <w:r>
        <w:rPr/>
        <w:t>飂⭕칰沣啠輸䔽窣㩀춮浣彊䵣㣃渱쉪촷戫꥔䆥쵟灚砣숫뮥┸扷圲楇싂</w:t>
      </w:r>
      <w:r>
        <w:rPr/>
        <w:t>ꦮ</w:t>
      </w:r>
      <w:r>
        <w:rPr/>
        <w:t>噡䑪䧂㴭䣎Ⓝ쉧攻㥪手輥䥺⸱숱</w:t>
      </w:r>
      <w:r>
        <w:rPr/>
        <w:t>ⴳ</w:t>
      </w:r>
      <w:r>
        <w:rPr/>
        <w:t>歀版䉶儩</w:t>
      </w:r>
      <w:r>
        <w:rPr/>
        <w:t>ⵌ</w:t>
      </w:r>
      <w:r>
        <w:rPr/>
        <w:t>㪻ꍰ晢츤䥔⍷䕐䩊</w:t>
      </w:r>
      <w:r>
        <w:rPr/>
        <w:t>ⵖ</w:t>
      </w:r>
      <w:r>
        <w:rPr/>
        <w:t>뿂睩塱</w:t>
      </w:r>
      <w:r>
        <w:rPr/>
        <w:t>ⱐ</w:t>
      </w:r>
      <w:r>
        <w:rPr/>
        <w:t>潑⒬瑮吵タ뇂슡杠싂卞◂㘳禵쉵轒땴쵓欥싂繉⪣漵</w:t>
      </w:r>
      <w:r>
        <w:rPr/>
        <w:t>꧂</w:t>
      </w:r>
      <w:r>
        <w:rPr/>
        <w:t>숤祇頊帺䍷䂥捡숵奔潦⼥칬夶唷䥗</w:t>
      </w:r>
      <w:r>
        <w:rPr/>
        <w:t>ꤸ</w:t>
      </w:r>
      <w:r>
        <w:rPr/>
        <w:t>䉳杶⨭㠣</w:t>
      </w:r>
      <w:r>
        <w:rPr/>
        <w:t>⠥</w:t>
      </w:r>
      <w:r>
        <w:rPr/>
        <w:t>㆏䂩当</w:t>
      </w:r>
      <w:r>
        <w:rPr/>
        <w:t>⡆</w:t>
      </w:r>
      <w:r>
        <w:rPr/>
        <w:t>睚숴칊㔫䙳猷楂䄲彠☨湲制䁞卶临⧂测쉘㡭䞱땯砸ꥴ쉠䁁⤬㉭껂⦣</w:t>
      </w:r>
      <w:r>
        <w:rPr/>
        <w:t>ⲥ</w:t>
      </w:r>
      <w:r>
        <w:rPr/>
        <w:t>䑣携㏂䘥唩桨冣⯂啓</w:t>
      </w:r>
      <w:r>
        <w:rPr/>
        <w:t>ⵢ</w:t>
      </w:r>
      <w:r>
        <w:rPr/>
        <w:t>汖晧␰ꅟ竂쉗湔垡쉰</w:t>
      </w:r>
      <w:r>
        <w:rPr/>
        <w:t>ꦿ</w:t>
      </w:r>
      <w:r>
        <w:rPr/>
        <w:t>⠴</w:t>
      </w:r>
      <w:r>
        <w:rPr/>
        <w:t>砰繈歆䵲獋䩪倮䥊䮩䮱棂畵⥦㔻</w:t>
      </w:r>
      <w:r>
        <w:rPr/>
        <w:t>ⵙ</w:t>
      </w:r>
      <w:r>
        <w:rPr/>
        <w:t>〦쉮䫂䫂溩微⒘扌捕炘䶩䉘䣂朻㕭㑬䐣⸣呗漨橞繱爳⹔瑵슩㉭悵兂⒣圪ꥢ땓唪䶮㕟村땷彾䡱乁姂⦘纱ꍵ겱歬恮浡琱敵</w:t>
      </w:r>
      <w:r>
        <w:rPr/>
        <w:t>ⰻ</w:t>
      </w:r>
      <w:r>
        <w:rPr/>
        <w:t>瑨쉳␴呾䅢稪⸦䜦ㅴ輳徬㝣攲떮슩氪싂䅔</w:t>
      </w:r>
      <w:r>
        <w:rPr/>
        <w:t>꧂</w:t>
      </w:r>
      <w:r>
        <w:rPr/>
        <w:t>縣濂쉀憩甶㉴♌쉇⑫䴷氷ꍚ啲䵢곂</w:t>
      </w:r>
      <w:r>
        <w:rPr/>
        <w:t>ꥎ♂</w:t>
      </w:r>
      <w:r>
        <w:rPr/>
        <w:t>牏柂</w:t>
      </w:r>
      <w:r>
        <w:rPr/>
        <w:t>ⱘ</w:t>
      </w:r>
      <w:r>
        <w:rPr/>
        <w:t>輮㜸懂숸쉅株䕷ꏂ潌晠ㅅ淂䘦녾䘩横晦┰㍄幙춡슘뭶獋☩⏂祩딤㋂硵輤奸㍇</w:t>
      </w:r>
      <w:r>
        <w:rPr/>
        <w:t>ⵓ</w:t>
      </w:r>
      <w:r>
        <w:rPr/>
        <w:t>堺朲悡怸斮埂摥盂吷晠䓂暱㢬㍯䁪汚䅟㪘</w:t>
      </w:r>
      <w:r>
        <w:rPr/>
        <w:t>ꕊ</w:t>
      </w:r>
      <w:r>
        <w:rPr/>
        <w:t>䱆꺥⍷婖䭐坥䦣捄䦩砩畨䴵搪穂慥䙒柂㡎㭈㬤䉃䵞䌣ひ쉲迂쌲㶡灊싂癧昺婳睲奈</w:t>
      </w:r>
      <w:r>
        <w:rPr/>
        <w:t>ꕦ♘</w:t>
      </w:r>
      <w:r>
        <w:rPr/>
        <w:t>晦㵲⨳慡습♗琥갷䁮獏濍㵶쉋䥄攻浗姂䨶呷숷偭佄㥣츤癐ꄸ싂嘥♨䱏⯍⦩䈴㧂福⭕䫂䡷⨯゘䙁㈷⼺佯⽋♪呢奃</w:t>
      </w:r>
      <w:r>
        <w:rPr/>
        <w:t>ꔹ</w:t>
      </w:r>
      <w:r>
        <w:rPr/>
        <w:t>窣</w:t>
      </w:r>
      <w:r>
        <w:rPr/>
        <w:t>ꗂ</w:t>
      </w:r>
      <w:r>
        <w:rPr/>
        <w:t>掿顠呄轳株⨭싃</w:t>
      </w:r>
      <w:r>
        <w:rPr/>
        <w:t>꥓</w:t>
      </w:r>
      <w:r>
        <w:rPr/>
        <w:t>㍡創杪䉹ㄽ⫂湘㕣ꎮ쉋깘娪ꏂ⽪奢깞浨㑕㵆䩬</w:t>
      </w:r>
      <w:r>
        <w:rPr/>
        <w:t>Ⱙ</w:t>
      </w:r>
      <w:r>
        <w:rPr/>
        <w:t>䝱束习칐</w:t>
      </w:r>
      <w:r>
        <w:rPr/>
        <w:t>ꖩ</w:t>
      </w:r>
      <w:r>
        <w:rPr/>
        <w:t>ꍔ咡坟穧江墡佘䬳繱긱搫쉄걾쉄㥥㠳䆏璻燂祖</w:t>
      </w:r>
      <w:r>
        <w:rPr/>
        <w:t>ꦵ</w:t>
      </w:r>
      <w:r>
        <w:rPr/>
        <w:t>칠攤⛂睟⍒슱⑄ꅋ⹕슿祾繺ꄲ</w:t>
      </w:r>
      <w:r>
        <w:rPr/>
        <w:t>⠰</w:t>
      </w:r>
      <w:r>
        <w:rPr/>
        <w:t>䙋卲堫䬨浃</w:t>
      </w:r>
      <w:r>
        <w:rPr/>
        <w:t>ꔨ</w:t>
      </w:r>
      <w:r>
        <w:rPr/>
        <w:t>싂涩搱숤摳夭潔㗂㩆䅙습싂㒣侩嘴슱绂싂쏂믂摥䅀䥁⭊䌨䊘扏湦䉍町㡣㠯뇂獘愫㡟</w:t>
      </w:r>
      <w:r>
        <w:rPr/>
        <w:t>⵰</w:t>
      </w:r>
      <w:r>
        <w:rPr/>
        <w:t>㤯쉺晁悡</w:t>
      </w:r>
      <w:r>
        <w:rPr/>
        <w:t>ꕋ</w:t>
      </w:r>
      <w:r>
        <w:rPr/>
        <w:t>숹땔繷</w:t>
      </w:r>
      <w:r>
        <w:rPr/>
        <w:t>ⱎ</w:t>
      </w:r>
      <w:r>
        <w:rPr/>
        <w:t>犮泂璬㕤湫奢</w:t>
      </w:r>
      <w:r>
        <w:rPr/>
        <w:t>ⰷ</w:t>
      </w:r>
      <w:r>
        <w:rPr/>
        <w:t>㩸橊牲䅋个獀⌬〈䐪⩧⨭噍殻乡슿欳〳䍲䎻ぬ뭵</w:t>
      </w:r>
      <w:r>
        <w:rPr/>
        <w:t>ⱬ</w:t>
      </w:r>
      <w:r>
        <w:rPr/>
        <w:t>剕쉡㢣榣슬刣轕䏂䴬쵎䡏仍䈲뽳呉ぶ䔲䝬㝏幣稭⫂祏攻亮싃僂䄴묮光뿂㝵㡓壂䷂⼬숨参擂뭣挶怊⏂刦憘帳欫</w:t>
      </w:r>
      <w:r>
        <w:rPr/>
        <w:t>ꕰ</w:t>
      </w:r>
      <w:r>
        <w:rPr/>
        <w:t>眦嚮甴䭑뽰</w:t>
      </w:r>
      <w:r>
        <w:rPr/>
        <w:t>⡱</w:t>
      </w:r>
      <w:r>
        <w:rPr/>
        <w:t>䙖䠰獳珂⍢䡯坖濂♘숤숷</w:t>
      </w:r>
      <w:r>
        <w:rPr/>
        <w:t>ⱪ</w:t>
      </w:r>
      <w:r>
        <w:rPr/>
        <w:t>檘珂슬活䖮纵쉘御놣櫂뽏⭶轥殮쉧⩌浣扶瘶㖘㴷㢵塴湸繦堬䏂櫂㏂彐䝄奫녚ꄳ⥁䅗䅌参쉄呒ꇂ炘氭⌦</w:t>
      </w:r>
      <w:r>
        <w:rPr/>
        <w:t>⡘</w:t>
      </w:r>
      <w:r>
        <w:rPr/>
        <w:t>䝎潦쉀⮱뽓칄楌䊥䐻⤸娶摾癤潷㍕癵硠睇䡸嘹㤮样㝓壂ㅖ橹捷渫㷍癎쉘浕갽䭟灈憥숹壂搣㢿숽琦癣䔻戲║㴥</w:t>
      </w:r>
      <w:r>
        <w:rPr/>
        <w:t>ꔦ</w:t>
      </w:r>
      <w:r>
        <w:rPr/>
        <w:t>㥱숲㑒☥䖿컂뽺㥫╗⹹⸰䢥㵑㪡썌偍</w:t>
      </w:r>
      <w:r>
        <w:rPr/>
        <w:t>ⷂ</w:t>
      </w:r>
      <w:r>
        <w:rPr/>
        <w:t>㛂</w:t>
      </w:r>
      <w:r>
        <w:rPr/>
        <w:t>ⱺ</w:t>
      </w:r>
      <w:r>
        <w:rPr/>
        <w:t>⾡㭙쉁</w:t>
      </w:r>
      <w:r>
        <w:rPr/>
        <w:t>ꔮ</w:t>
      </w:r>
      <w:r>
        <w:rPr/>
        <w:t>楳奱慕永㴵숰扸싂否뭢㝳☳剐쉇㋂捥呡䵒ꇂ슻깃昰祪灲숵盂㡱㢿癨杬㔥汒治⨥块䝥乤獇♹䇍㔽剷繚縵痂浢接䷍뽡獴숻帪⭴渫暮頸㙎䐲䄭䕞䕬敠兣痂歷绂が拂䵁戣怽䱉榵灠⮿㇃ノ䀰洦뽡녠慒智䱷獦繇䍫縦匥㒩쉩㵋搱桩䄩쉆슡╟䧍朣쉦槂ㅓ䙋砬깸欦稯쉶哂縩獖숫甫痂䉧塸扖狂睅䕴噉</w:t>
      </w:r>
      <w:r>
        <w:rPr/>
        <w:t>ⵓ</w:t>
      </w:r>
      <w:r>
        <w:rPr/>
        <w:t>ꌭ뭁</w:t>
      </w:r>
      <w:r>
        <w:rPr/>
        <w:t>ⵆ</w:t>
      </w:r>
      <w:r>
        <w:rPr/>
        <w:t>禵兏</w:t>
      </w:r>
      <w:r>
        <w:rPr/>
        <w:t>ⱑ</w:t>
      </w:r>
      <w:r>
        <w:rPr/>
        <w:t>瑖▏숣䔭㶮輷啹뗃땯制⎣獵녳쵢䓎硸⽠䱉顁幋ヂ瑹㏂노췂摰䃂瑳㚩㉤숦㟂砽딳碻쉗쉳摁䁑</w:t>
      </w:r>
      <w:r>
        <w:rPr/>
        <w:t>ⱹ</w:t>
      </w:r>
      <w:r>
        <w:rPr/>
        <w:t>疣浚伺♷쉬〉㣂睓</w:t>
      </w:r>
      <w:r>
        <w:rPr/>
        <w:t>ꤲ</w:t>
      </w:r>
      <w:r>
        <w:rPr/>
        <w:t>偆ㅑꥸ쉁㥳㕭㵓쉊⩹뮮㬪徥盂곂碿空樻⨽㥾숣㑃췂瑂⸲䜺뾩⯂㡧慆⬰쉞呺楉㤣摈穴䭚숩线⦩㥭涡戦縻倮䠯㶮⮩⽃쉣䬷㑞汴쉖곂䴦磂⮏䙪㩆噸瘺䩪砣㞩놬䕮磂庻秂熏ꄯ걮䝔숣㝡汅땐矂汶䈹䴩⏂䍺</w:t>
      </w:r>
      <w:r>
        <w:rPr/>
        <w:t>ꕁ</w:t>
      </w:r>
      <w:r>
        <w:rPr/>
        <w:t>毂䅪䁡꥘歵䢘㭶⺵䊥㘤繏狂沵㝀쉉⏃⑘ꅷ㠬䡖䰬⪿嘩幔啰湘幣ꥣ猺䥸ꅁ劘町唹淂쉖竂갦걲斡䞥䩣砺⫂㉮䓂슿뾿六숯榱㌪昲䩰쉊⸩썴效壂偨⽭卺긤뽊猤</w:t>
      </w:r>
      <w:r>
        <w:rPr/>
        <w:t>ꤦ⭐</w:t>
      </w:r>
      <w:r>
        <w:rPr/>
        <w:t>焸潮稤琱䃍껂琣캣⾘穩㩪戺呍䁨坩䦵摅憩넷ꍠ㈦劥禩䌪怹깰瑾䙨⍄㭕⍙䥙戳</w:t>
      </w:r>
      <w:r>
        <w:rPr/>
        <w:t>⡺</w:t>
      </w:r>
      <w:r>
        <w:rPr/>
        <w:t>瘽년灄䭑硨㉩☰䰊唱剪噆䍧゘⨦数슻污祬ꅯ刱쉕숱쉑恲啹幍䈬㫂숺珂쵞㡋扙써</w:t>
      </w:r>
      <w:r>
        <w:rPr/>
        <w:t>ⱓ</w:t>
      </w:r>
      <w:r>
        <w:rPr/>
        <w:t>㭰쉞田眺◍䄲䷂橅磍䌽祫숣囂♯掿埂⬹䑤갭兖⩑为</w:t>
      </w:r>
      <w:r>
        <w:rPr/>
        <w:t>⢣⬹♲</w:t>
      </w:r>
      <w:r>
        <w:rPr/>
        <w:t>輷呒獂祲⽩</w:t>
      </w:r>
      <w:r>
        <w:rPr/>
        <w:t>꧂</w:t>
      </w:r>
      <w:r>
        <w:rPr/>
        <w:t>䢮恎捾䃂楞☨䅡ꌤ뇃쉴が</w:t>
      </w:r>
      <w:r>
        <w:rPr/>
        <w:t>ꕋ</w:t>
      </w:r>
      <w:r>
        <w:rPr/>
        <w:t>ヂ䂱橩숬㫂䙇㭫瀶玣焺숭뽢槃䩮眸䞘乵⚩␶暮뽹卅䴮꤮⪩㌪㥑☰⼭奴煤</w:t>
      </w:r>
      <w:r>
        <w:rPr/>
        <w:t>ⱎ</w:t>
      </w:r>
      <w:r>
        <w:rPr/>
        <w:t>ぢ曂瑀⯂䕸쌥놬歾瀮ꍞꅘ깘桉皿䑐扨䦣搪ㅒ轡뽙圭獯懂믂䮬塕欦숪쉃偍</w:t>
      </w:r>
      <w:r>
        <w:rPr/>
        <w:t>ⰻ</w:t>
      </w:r>
      <w:r>
        <w:rPr/>
        <w:t>祈勎慉쉲썎癇䩓稶濂ꄫ쉃</w:t>
      </w:r>
      <w:r>
        <w:rPr/>
        <w:t>ⱥ</w:t>
      </w:r>
      <w:r>
        <w:rPr/>
        <w:t>䥅晸摯뾿</w:t>
      </w:r>
      <w:r>
        <w:rPr/>
        <w:t>ⲩ</w:t>
      </w:r>
      <w:r>
        <w:rPr/>
        <w:t>頹䱺칉썳㝟癑⑞匭</w:t>
      </w:r>
      <w:r>
        <w:rPr/>
        <w:t>Ⱬ</w:t>
      </w:r>
      <w:r>
        <w:rPr/>
        <w:t>桦特䉆䏍瑬깢ꌫ</w:t>
      </w:r>
      <w:r>
        <w:rPr/>
        <w:t>ⰳ</w:t>
      </w:r>
      <w:r>
        <w:rPr/>
        <w:t>噠㨨쉓佃␪捡쉵䗂숦榡⥉䅥䡅榩殱䠰噇䅚⦘⴦</w:t>
      </w:r>
      <w:r>
        <w:rPr/>
        <w:t>ꕳ</w:t>
      </w:r>
      <w:r>
        <w:rPr/>
        <w:t>碻⩪㍁㘬</w:t>
      </w:r>
      <w:r>
        <w:rPr/>
        <w:t>⡌</w:t>
      </w:r>
      <w:r>
        <w:rPr/>
        <w:t>畩촽㣂潂あ段硣⼻⏎捥眽䡺䳃㐺䵨剸樻◂摵烃猹쉫䡭歩杮礪ꍤ轹䩅猭昦祟恎⍎塑⨹彍</w:t>
      </w:r>
      <w:r>
        <w:rPr/>
        <w:t>ꥃ</w:t>
      </w:r>
      <w:r>
        <w:rPr/>
        <w:t>兊垮柂㥐典</w:t>
      </w:r>
      <w:r>
        <w:rPr/>
        <w:t>ꕮ</w:t>
      </w:r>
      <w:r>
        <w:rPr/>
        <w:t>游潩坉ꍥ슘做晫刬版䬸습쉷깡⍤⹋帪슩柍値䙉슱숷䛂繂啬告쉦婇稲噖瑋춥先㥘汅䊥뽵珂燂䦿</w:t>
      </w:r>
      <w:r>
        <w:rPr/>
        <w:t>ꔻ</w:t>
      </w:r>
      <w:r>
        <w:rPr/>
        <w:t>㴪⸫熘媮쉀⸬㐳焰䰥숪歅싂숭깎뮮⑵䀩ꅺ䯂櫂桇磎幁숵佬佖</w:t>
      </w:r>
      <w:r>
        <w:rPr/>
        <w:t>⣂</w:t>
      </w:r>
      <w:r>
        <w:rPr/>
        <w:t>ꏃ䝂䥦猻ㅦ뼸䡱쉤쉒灓歓숨㩙䥞쉠䉠汞㇂䀪㫂촭숭</w:t>
      </w:r>
      <w:r>
        <w:rPr/>
        <w:t>ⵍ⸻</w:t>
      </w:r>
      <w:r>
        <w:rPr/>
        <w:t>窿硐</w:t>
      </w:r>
      <w:r>
        <w:rPr/>
        <w:t>ꕧ</w:t>
      </w:r>
      <w:r>
        <w:rPr/>
        <w:t>䭥棃廃扈䙱噳싂⩍硇㕠숮뇃䅬㝲㍕ㅡ⽨싂䙱㝙ꄸ㎥き무炡쵂숺扙㟂</w:t>
      </w:r>
      <w:r>
        <w:rPr/>
        <w:t>⢡</w:t>
      </w:r>
      <w:r>
        <w:rPr/>
        <w:t>숫ꥵ쉄⑏䔱숩畄㙹싂卂啇沮␤兖⩷仃䜹㚡祬䑎ꥳ慩</w:t>
      </w:r>
      <w:r>
        <w:rPr/>
        <w:t>⡾</w:t>
      </w:r>
      <w:r>
        <w:rPr/>
        <w:t>噆슥</w:t>
      </w:r>
      <w:r>
        <w:rPr/>
        <w:t>ⱋ</w:t>
      </w:r>
      <w:r>
        <w:rPr/>
        <w:t>㥴㙢㍚</w:t>
      </w:r>
      <w:r>
        <w:rPr/>
        <w:t>⡊⯎</w:t>
      </w:r>
      <w:r>
        <w:rPr/>
        <w:t>䞮䕖婥㜶⺱⑤㈦쉥⒏</w:t>
      </w:r>
      <w:r>
        <w:rPr/>
        <w:t>ⰽ</w:t>
      </w:r>
      <w:r>
        <w:rPr/>
        <w:t>쵒奉瑶䕡싂䕨参ꄽ椹轹牗ァ慮牰뼴쉲唤盃旂칟숹塈칷婔숬砹灚眶煲癁쉇僂</w:t>
      </w:r>
      <w:r>
        <w:rPr/>
        <w:t>⠯</w:t>
      </w:r>
      <w:r>
        <w:rPr/>
        <w:t>橞㵓犱</w:t>
      </w:r>
      <w:r>
        <w:rPr/>
        <w:t>ꔪ</w:t>
      </w:r>
      <w:r>
        <w:rPr/>
        <w:t>㒵溣⼶䢩睨梡煇戩坯숴䘵彳㍥</w:t>
      </w:r>
      <w:r>
        <w:rPr/>
        <w:t>ꕩ</w:t>
      </w:r>
      <w:r>
        <w:rPr/>
        <w:t>쉡췂䪵긴繷쉴儺⸸⹩氦㪥昵㉐繩㉤顉商땀穱橭株亩슩칔숦绂꥾</w:t>
      </w:r>
      <w:r>
        <w:rPr/>
        <w:t>ⷂ⍱</w:t>
      </w:r>
      <w:r>
        <w:rPr/>
        <w:t>㡂䤲潯⤩匪쉟⍵⍸䝐ꎏ㪥捥㙠숸漹ꎘ쉾漭녘㶿ꆿ搲璻塬㷂㨰쉑㈊浊⪬㯂捍乢昣漫祊曂㏂㠦깠凍䝖㬬纩땥ぺꍥ긭</w:t>
      </w:r>
      <w:r>
        <w:rPr/>
        <w:t>⢏</w:t>
      </w:r>
      <w:r>
        <w:rPr/>
        <w:t>길匷仂쎣測摋㬸祶뽮䑫㜩␵ㆬ㙾⻂⩅⸥暩䉲繹껂塡歲癧慉뭢坋轥䧂쵲㯂쉉て䕄牫儤쉶唤뽓梣痂숶쉓⍑㚘䅷슿</w:t>
      </w:r>
      <w:r>
        <w:rPr/>
        <w:t>꧂</w:t>
      </w:r>
      <w:r>
        <w:rPr/>
        <w:t>㖬ざ盂䕷떵塮㵖⩎伨䙃묩塰㡪䯎</w:t>
      </w:r>
      <w:r>
        <w:rPr/>
        <w:t>⡷</w:t>
      </w:r>
      <w:r>
        <w:rPr/>
        <w:t>쉇慈䳂⸩슩</w:t>
      </w:r>
      <w:r>
        <w:rPr/>
        <w:t>ꔻ</w:t>
      </w:r>
      <w:r>
        <w:rPr/>
        <w:t>嘬⾏㘫䠻㵸噍곎繕慱ァ촸⑙扞梬瓂㴣⛂埂䑰楬⑑㉄㟂䑉딴祣穨㵇繺숥숲䞣摲</w:t>
      </w:r>
      <w:r>
        <w:rPr/>
        <w:t>⡋</w:t>
      </w:r>
      <w:r>
        <w:rPr/>
        <w:t>ⵄ</w:t>
      </w:r>
      <w:r>
        <w:rPr/>
        <w:t>겱珃潐쉄督圳浂⬹倸恶恂湎쌸㡂奅湶쵐┪㥐渱焥⍇輦瑲瀤悩㡍⪵懎㗂恖⽇⬥兞猴♙㭚棂䉈ヂ䵅戽숴狎슣愹</w:t>
      </w:r>
      <w:r>
        <w:rPr/>
        <w:t>ⵦ</w:t>
      </w:r>
      <w:r>
        <w:rPr/>
        <w:t>壂楊숲楱䯂</w:t>
      </w:r>
      <w:r>
        <w:rPr/>
        <w:t>ꔪ</w:t>
      </w:r>
      <w:r>
        <w:rPr/>
        <w:t>䵐乳䵡㯂㩶⺏</w:t>
      </w:r>
      <w:r>
        <w:rPr/>
        <w:t>⡶</w:t>
      </w:r>
      <w:r>
        <w:rPr/>
        <w:t>獨</w:t>
      </w:r>
      <w:r>
        <w:rPr/>
        <w:t>⣃</w:t>
      </w:r>
      <w:r>
        <w:rPr/>
        <w:t>䕫歍㡪䃂顙슩䍏䱏㝖榩ꎣ䉷쉠楦呙獴咩쉵䳂矂䵅㢿⼯뭠㬤쉀쉬떩㩁村轚捄眰숰뼥ひ彘䫂秂싂䪡ꍚ䌰吮顡싂䡨ね싂㩓弦㕚㡀쉏썤灎⨪쉔㙯䠳捘ꍙ</w:t>
      </w:r>
      <w:r>
        <w:rPr/>
        <w:t>Ⱳ</w:t>
      </w:r>
      <w:r>
        <w:rPr/>
        <w:t>爥繷넮摣懂ネ䠳橎걲啃彡쉒◃㨪垵⍭놿界䘽平眱⻂⥾칡㑳㕑ㅢ갴䥚䕨嘸伦獴칁⬪㥕猩愨츴슩楥顂ㅔ囂⹞操㵵悥깪轐䂏땄</w:t>
      </w:r>
      <w:r>
        <w:rPr/>
        <w:t>ⱋ</w:t>
      </w:r>
      <w:r>
        <w:rPr/>
        <w:t>칢澮䲻㵉迍㥆汆畄쉸獆칵뽷칞⨺ꄳ㐥䀸爷뭀玩乨⩢佂䞬쉆顪⩴㑗顯噣頥槂슱睁슩伽䩎ꥱ싂녙浙㝦湢欶末뭡佑恇䨥</w:t>
      </w:r>
      <w:r>
        <w:rPr/>
        <w:t>Ⲙ⩶</w:t>
      </w:r>
      <w:r>
        <w:rPr/>
        <w:t>厩⨵</w:t>
      </w:r>
      <w:r>
        <w:rPr/>
        <w:t>⡦</w:t>
      </w:r>
      <w:r>
        <w:rPr/>
        <w:t>쉊本떥啂瞻榥뼰䍑㚿┳뗎䣂┥㞣慸㙭⭐숷匪⬫卢</w:t>
      </w:r>
      <w:r>
        <w:rPr/>
        <w:t>⠩</w:t>
      </w:r>
      <w:r>
        <w:rPr/>
        <w:t>쉊곂暩</w:t>
      </w:r>
      <w:r>
        <w:rPr/>
        <w:t>ⱖ</w:t>
      </w:r>
      <w:r>
        <w:rPr/>
        <w:t>䝰</w:t>
      </w:r>
      <w:r>
        <w:rPr/>
        <w:t>ꥌ</w:t>
      </w:r>
      <w:r>
        <w:rPr/>
        <w:t>摯썃쌹싂悵㥒橌㊮牢焣瞻䥂쉷⿂㘺䉁䝯沿橹睠䬤㎩</w:t>
      </w:r>
      <w:r>
        <w:rPr/>
        <w:t>⠪</w:t>
      </w:r>
      <w:r>
        <w:rPr/>
        <w:t>攴瞏壃㝪瑧暏␽桢䈰微㉩冬䕭䦬ㅷ姂㭭别㑓噕␽딦쉀䑮秂㤺쵇</w:t>
      </w:r>
      <w:r>
        <w:rPr/>
        <w:t>ꥒ</w:t>
      </w:r>
      <w:r>
        <w:rPr/>
        <w:t>㜰㏂䶡㘲歳⛂䙭畍녩⨫쉄湄䀰</w:t>
      </w:r>
      <w:r>
        <w:rPr/>
        <w:t>⢱</w:t>
      </w:r>
      <w:r>
        <w:rPr/>
        <w:t>딨嚿⩌䶮䭾싂⮵氱⍥♏</w:t>
      </w:r>
      <w:r>
        <w:rPr/>
        <w:t>ꔫ⩆</w:t>
      </w:r>
      <w:r>
        <w:rPr/>
        <w:t>桄洪堨ㆬ璻渷堲燂쉦嗂瘪剱⩡圪毃ꆩ䌻ㅋ盂轵敯쉧</w:t>
      </w:r>
      <w:r>
        <w:rPr/>
        <w:t>ꤨ</w:t>
      </w:r>
      <w:r>
        <w:rPr/>
        <w:t>㉉㐵䜲컂㠺</w:t>
      </w:r>
      <w:r>
        <w:rPr/>
        <w:t>ꕚ</w:t>
      </w:r>
      <w:r>
        <w:rPr/>
        <w:t>琸䦵캣䅥䱱㕡杞㵱⭓汶旂ꄯ⭮堮砤䦩쉮瑂㑇剱갊䍾썇숶숬妮灙⽫숺柍乙쉎⨦ㅰ婖䄤⪮䓂坢睺瑹祐뽮⸩破ㄳ呠竂싎渪쉎䜷呅䱍♳杏䍫ꥰ㜬㯂摌㨪㵮♱⍥숱ꅠ摌㑳쉋輥朽䌣瑐穙䶵㍱䨰⩭瘸㭕潞깨</w:t>
      </w:r>
      <w:r>
        <w:rPr/>
        <w:t>⣂</w:t>
      </w:r>
      <w:r>
        <w:rPr/>
        <w:t>眮㕧㝖枬ㅭ䩅申걮剎⩏祣䆩浺쉓匱樵쉈参奠獊甶䝕뗂硬稺唹㮏佤㟂楑⥲怯啺뮩吸⑀央䪮</w:t>
      </w:r>
      <w:r>
        <w:rPr/>
        <w:t>⠫</w:t>
      </w:r>
      <w:r>
        <w:rPr/>
        <w:t>堰⪣싂쉖穤⬬硒慇</w:t>
      </w:r>
      <w:r>
        <w:rPr/>
        <w:t>ꤴ</w:t>
      </w:r>
      <w:r>
        <w:rPr/>
        <w:t>幵쉠</w:t>
      </w:r>
      <w:r>
        <w:rPr/>
        <w:t>ⷍ</w:t>
      </w:r>
      <w:r>
        <w:rPr/>
        <w:t>嘺頺㉈㘨教숶뽐嗎捞쉖夦</w:t>
      </w:r>
      <w:r>
        <w:rPr/>
        <w:t>ꗍ</w:t>
      </w:r>
      <w:r>
        <w:rPr/>
        <w:t>塳嫂</w:t>
      </w:r>
      <w:r>
        <w:rPr/>
        <w:t>ⰴ</w:t>
      </w:r>
      <w:r>
        <w:rPr/>
        <w:t>쉢癅祱싂䏂</w:t>
      </w:r>
      <w:r>
        <w:rPr/>
        <w:t>⣂╯</w:t>
      </w:r>
      <w:r>
        <w:rPr/>
        <w:t>㤻乫쉙汹</w:t>
      </w:r>
      <w:r>
        <w:rPr/>
        <w:t>ꕂ</w:t>
      </w:r>
      <w:r>
        <w:rPr/>
        <w:t>㥞獟⴫昮䘣넨숫⦮ꎣ乫䈺぀忂湤㐦幆칭呸す敩㬺渽썋椲煚偌⑆㊮슥䎥⑏迂䯍瓎癎쉈輵頵뽱睉䭖硣䉆参橾祅牺兎</w:t>
      </w:r>
      <w:r>
        <w:rPr/>
        <w:t>꧃꧂</w:t>
      </w:r>
      <w:r>
        <w:rPr/>
        <w:t>穖♣⩪⸭洶颡◂歹⴮转啭츱쉨頳⍾桭뿂捠䠯⬣櫂员剅散汆㍰䅋畗喥썒㠪慚係쉒쉀轀</w:t>
      </w:r>
      <w:r>
        <w:rPr/>
        <w:t>⡌</w:t>
      </w:r>
      <w:r>
        <w:rPr/>
        <w:t>䅺繐㥆䈸暱쵷⴮獆䧂洣</w:t>
      </w:r>
      <w:r>
        <w:rPr/>
        <w:t>ꦬ</w:t>
      </w:r>
      <w:r>
        <w:rPr/>
        <w:t>㋂形㵯䱧㥧幎㕁⍹쵋㡭</w:t>
      </w:r>
      <w:r>
        <w:rPr/>
        <w:t>⠭</w:t>
      </w:r>
      <w:r>
        <w:rPr/>
        <w:t>吪④슏㨳⥩啧楎䯂䑬쉥硚㭡䬤婸䂬㶏强䶘♫⍑廂呒⹶싂剶</w:t>
      </w:r>
      <w:r>
        <w:rPr/>
        <w:t>ⴥ</w:t>
      </w:r>
      <w:r>
        <w:rPr/>
        <w:t>⽂ꆩ搲㥸塪</w:t>
      </w:r>
      <w:r>
        <w:rPr/>
        <w:t>ꔩ⴦</w:t>
      </w:r>
      <w:r>
        <w:rPr/>
        <w:t>娬恾슣䜭猷㉲顉⹘쉪偤啐㑬灔䙚熿捶쉷摉㛂⑷⩠傡⒩⽧禥뮬㮻◃し坍剬싂猪湈쉭⚘穠燎䞡硷摢⍬䆻</w:t>
      </w:r>
      <w:r>
        <w:rPr/>
        <w:t>ꤳ</w:t>
      </w:r>
      <w:r>
        <w:rPr/>
        <w:t>㔰뭟刷楰슿䳂㌫唥偒㈳䔴싂썁敭塢쎩겮哂뽚숸橮쉺츪拂䌫쉋浕栭唶㞬칖뇂쵟汖汞⭖쵺彷㒱⴫扉칋</w:t>
      </w:r>
      <w:r>
        <w:rPr/>
        <w:t>ꦥ◂</w:t>
      </w:r>
      <w:r>
        <w:rPr/>
        <w:t>暡湟伵</w:t>
      </w:r>
      <w:r>
        <w:rPr/>
        <w:t>⢮</w:t>
      </w:r>
      <w:r>
        <w:rPr/>
        <w:t>摅⚮圵栤ぷ㵵쉙午栮깨刪勂扺爨㩀⭋䔫䅯江䥋稥뽌㘯ㆡ䅙㜩</w:t>
      </w:r>
      <w:r>
        <w:rPr/>
        <w:t>꧂</w:t>
      </w:r>
      <w:r>
        <w:rPr/>
        <w:t>幕㩙㨶懂甯䉲㩒ꌻ㇎딬剥䵺硡넽⥳␶礩䩹奶䁠䝚晢焪⹤깬⨺촶䥙慎滃䘻쉄䑎助䘦佁狂㓂皿⥖⿂</w:t>
      </w:r>
      <w:r>
        <w:rPr/>
        <w:t>ꕂ</w:t>
      </w:r>
      <w:r>
        <w:rPr/>
        <w:t>卞㟂劥婎䖩</w:t>
      </w:r>
      <w:r>
        <w:rPr/>
        <w:t>ꕱ</w:t>
      </w:r>
      <w:r>
        <w:rPr/>
        <w:t>䘪獃숣♂捗爨䡄嚻䈩㍲</w:t>
      </w:r>
      <w:r>
        <w:rPr/>
        <w:t>ꤻ</w:t>
      </w:r>
      <w:r>
        <w:rPr/>
        <w:t>煭毂㥸䅃㜬㤨숪쉇쏂㝩뽹</w:t>
      </w:r>
      <w:r>
        <w:rPr/>
        <w:t>꧍⹍</w:t>
      </w:r>
      <w:r>
        <w:rPr/>
        <w:t>싂쉫嗂攩䁅⩹䤩乣勂ꥤ䟂ꌩ㦩住㨣溮奉숥䂘⑥倪쵚䫃㤽⩷拂쉪呖╄瑲祆柂収</w:t>
      </w:r>
      <w:r>
        <w:rPr/>
        <w:t>ⶬ</w:t>
      </w:r>
      <w:r>
        <w:rPr/>
        <w:t>噁䆥䩆숊棂칧牠桲䒿ꥷ䞿恒墬洬쉶呖숴烂牙〷ど⩄慏⽙猭呪猵幙捹숰⑍归湪睂畲⑤㕳슏㎻䫂挤㡓湥쉔캏樴㭡曂ㄳ彁呒ㅅ兙楣㶻柂牧塊琺拂䴲参㐨洫は挴恩䩟竂伺䋂⴯汙㩠発쉓㜮䦘倨⨣ꥫ뭘</w:t>
      </w:r>
      <w:r>
        <w:rPr/>
        <w:t>ⱊ</w:t>
      </w:r>
      <w:r>
        <w:rPr/>
        <w:t>礨⍹ꥫ拂</w:t>
      </w:r>
      <w:r>
        <w:rPr/>
        <w:t>ꖻ</w:t>
      </w:r>
      <w:r>
        <w:rPr/>
        <w:t>票浫◂溿䇂䎩䍆桫䩢䝳卬礬㙷㙴伸穈颩숬쵒䉐亿竂뇂뽒쌹暬䭷쉪땈</w:t>
      </w:r>
      <w:r>
        <w:rPr/>
        <w:t>ⱪ</w:t>
      </w:r>
      <w:r>
        <w:rPr/>
        <w:t>거洬䗎栱塵噄싃塉䕆㜸儲奠欽癊圮㥉㒥䂏䬬㍗⩾纱呌攥狂彘瀭曂湇癚쵷㍑歡쉔㡨繑땀侏䑅䤶輪츪な뽹썮ꌣ⨪呉煶⑧猯娬セ쵐绂礲湾檩坑女樨쉥⻂╎猷牾쉨歅䢬</w:t>
      </w:r>
      <w:r>
        <w:rPr/>
        <w:t>⢿</w:t>
      </w:r>
      <w:r>
        <w:rPr/>
        <w:t>뇂숨숱䏍圻㘬佶녀燂</w:t>
      </w:r>
      <w:r>
        <w:rPr/>
        <w:t>⡏</w:t>
      </w:r>
      <w:r>
        <w:rPr/>
        <w:t>浞㴮</w:t>
      </w:r>
      <w:r>
        <w:rPr/>
        <w:t>⡾</w:t>
      </w:r>
      <w:r>
        <w:rPr/>
        <w:t>䍮쵤⩇</w:t>
      </w:r>
      <w:r>
        <w:rPr/>
        <w:t>ꦘ</w:t>
      </w:r>
      <w:r>
        <w:rPr/>
        <w:t>噣獫⌮䅎䔴㉾ꄺ啔⽴㟂焣싂ㅨ갦⍐祠㊩氻師敞琴䬫癄㬯</w:t>
      </w:r>
      <w:r>
        <w:rPr/>
        <w:t>ⱬ</w:t>
      </w:r>
      <w:r>
        <w:rPr/>
        <w:t>抩燂晎歬㉥숪礮扣ꅨ쉹噦猽걺⥪칸兾氺垏깚䉯뭁㡦个潺椮뭾뾥畹乲楩䜽⹩乁䖬勂㕓桔⽷ꅆ䥪晪痂䥠吻摶쉖╣瓂栺</w:t>
      </w:r>
      <w:r>
        <w:rPr/>
        <w:t>ꥐ</w:t>
      </w:r>
      <w:r>
        <w:rPr/>
        <w:t>璻䠮겿뽉䱧丷㤦噳䝃䒣ꍬ썉浦噕剴湦穆싂</w:t>
      </w:r>
      <w:r>
        <w:rPr/>
        <w:t>ꖵ</w:t>
      </w:r>
      <w:r>
        <w:rPr/>
        <w:t>㕸䰣숩㞵쉤斱㊱䱳橗㵧㐤痂㥣祩榩沥㉲泂甦㥍♅㈽⭶窬獋匵䪡桶瑦顮睯⨸婍彌弩䒣䀭坋䭴</w:t>
      </w:r>
      <w:r>
        <w:rPr/>
        <w:t>ꤥ</w:t>
      </w:r>
      <w:r>
        <w:rPr/>
        <w:t>쉪쉇쉫습畸㞥顖幏瑢깤㙩礦⩫㬪侻呞倶딪♰ꄤ卪</w:t>
      </w:r>
      <w:r>
        <w:rPr/>
        <w:t>⠪⧂</w:t>
      </w:r>
      <w:r>
        <w:rPr/>
        <w:t>煺儤搮숪牑㗂쉐姎皬㩚祑位兇奕义노숮奰⴪䃂浍뽳硏繯熵쵒削䩮칰㍤渣㥠ㄴ싂㵆䡷啷灟ꄥ䙈</w:t>
      </w:r>
      <w:r>
        <w:rPr/>
        <w:t>ⱊ</w:t>
      </w:r>
      <w:r>
        <w:rPr/>
        <w:t>땴煌ぅ攺払䕥╆䡟䌽칦㵁繠㕀潁䩈敷壂⎱㥾わ乹帰縤䉬쉟毂癒슏쉐偫</w:t>
      </w:r>
      <w:r>
        <w:rPr/>
        <w:t>ⱳ</w:t>
      </w:r>
      <w:r>
        <w:rPr/>
        <w:t>恨쉌䙕</w:t>
      </w:r>
      <w:r>
        <w:rPr/>
        <w:t>ⱃ</w:t>
      </w:r>
      <w:r>
        <w:rPr/>
        <w:t>㉃㕮䭍썃硵</w:t>
      </w:r>
      <w:r>
        <w:rPr/>
        <w:t>ⱌ</w:t>
      </w:r>
      <w:r>
        <w:rPr/>
        <w:t>㩩녩拂搭䎘婡湤㙕轘㇂〵繭䙡䝃</w:t>
      </w:r>
      <w:r>
        <w:rPr/>
        <w:t>ⵔ</w:t>
      </w:r>
      <w:r>
        <w:rPr/>
        <w:t>剸䑣恮熣뽁煴</w:t>
      </w:r>
      <w:r>
        <w:rPr/>
        <w:t>ꤺ</w:t>
      </w:r>
      <w:r>
        <w:rPr/>
        <w:t>ㅓ⩂䆘뗂쉩獯搫瑀䡦稱睌囂쉰ꎵꍠ甫쵍䑔硒橕劵墘䉊쉟㝱⭚爰皣</w:t>
      </w:r>
      <w:r>
        <w:rPr/>
        <w:t>⣂</w:t>
      </w:r>
      <w:r>
        <w:rPr/>
        <w:t>슩㘩眤</w:t>
      </w:r>
      <w:r>
        <w:rPr/>
        <w:t>ⱥ</w:t>
      </w:r>
      <w:r>
        <w:rPr/>
        <w:t>硡⚿깗灞繣슩泂㤵칗긻숴曂숲坞〉쉴䤊䇂輪ꍳꄨ쉤倴繹杄项煖敒ꥳ싂洴숷焥䡋伴砨깾烂睟숪㔽</w:t>
      </w:r>
      <w:r>
        <w:rPr/>
        <w:t>ⵧ</w:t>
      </w:r>
      <w:r>
        <w:rPr/>
        <w:t>恭祄癯</w:t>
      </w:r>
      <w:r>
        <w:rPr/>
        <w:t>ꕫ</w:t>
      </w:r>
      <w:r>
        <w:rPr/>
        <w:t>煈噉䵤㠮슡싂ィ떵䨬䖡熱䱘숣嘴圳쉂㉙囍㚿쵠淂숮飂ꄱ縻䪱偗䝩䗂㝔顂栣旂睟䱎练깸쉑⩄묹〉凂㡊</w:t>
      </w:r>
      <w:r>
        <w:rPr/>
        <w:t>꧂</w:t>
      </w:r>
      <w:r>
        <w:rPr/>
        <w:t>幮땉䦬䝣┴浬乄睌㔸</w:t>
      </w:r>
      <w:r>
        <w:rPr/>
        <w:t>ⱂ</w:t>
      </w:r>
      <w:r>
        <w:rPr/>
        <w:t>䭆捨䱎⨥쌣猷氦佖穩⽭核㘯칭扪ꌦ╤쉰䃂礮捗㬸㭱煦璘⩴傏ꎣ搪儺兄쏂뾬穙숳楷偈䍙䒏䨣䰦⌣怵┬婫㕶㙊⼱克긪牺</w:t>
      </w:r>
      <w:r>
        <w:rPr/>
        <w:t>ꤽ</w:t>
      </w:r>
      <w:r>
        <w:rPr/>
        <w:t>쉣</w:t>
      </w:r>
      <w:r>
        <w:rPr/>
        <w:t>ⴺ</w:t>
      </w:r>
      <w:r>
        <w:rPr/>
        <w:t>䨳娷쉖쎩啲⩅㇂卲䝺殮쎥⹒療留䱱㌺싂爩㭑楱泂쉤</w:t>
      </w:r>
      <w:r>
        <w:rPr/>
        <w:t>ⱅ⭗</w:t>
      </w:r>
      <w:r>
        <w:rPr/>
        <w:t>넲䜻䶣쉨颣収☺ヂ</w:t>
      </w:r>
      <w:r>
        <w:rPr/>
        <w:t>ꕸ</w:t>
      </w:r>
      <w:r>
        <w:rPr/>
        <w:t>㙖㨰䨸뭃ꥶ</w:t>
      </w:r>
      <w:r>
        <w:rPr/>
        <w:t>ꥉ</w:t>
      </w:r>
      <w:r>
        <w:rPr/>
        <w:t>䮩彳쉶⬹摙녩噐竃쉠쉄ꍉ뗂</w:t>
      </w:r>
      <w:r>
        <w:rPr/>
        <w:t>ⵘ</w:t>
      </w:r>
      <w:r>
        <w:rPr/>
        <w:t>槃㞡떮媥勂究⭌걵㇂䪘ㄷ䁌땢㬰⸪싍盂⬥神晫⮻쉤⹇슩䓂癦숱쉄썾딪ꅀ㉶쉋车㍔쌸⽮䕌䈰</w:t>
      </w:r>
      <w:r>
        <w:rPr/>
        <w:t>ꤤ</w:t>
      </w:r>
      <w:r>
        <w:rPr/>
        <w:t>窮䓂䙈썏</w:t>
      </w:r>
      <w:r>
        <w:rPr/>
        <w:t>ꕨ</w:t>
      </w:r>
      <w:r>
        <w:rPr/>
        <w:t>妮戣乧囍</w:t>
      </w:r>
      <w:r>
        <w:rPr/>
        <w:t>ⶥ</w:t>
      </w:r>
      <w:r>
        <w:rPr/>
        <w:t>楩乄㣂㐩ꅌ梿䚵火睉婈矂楒本恭</w:t>
      </w:r>
      <w:r>
        <w:rPr/>
        <w:t>Ɫ</w:t>
      </w:r>
      <w:r>
        <w:rPr/>
        <w:t>䕲ㅷ振炡뾩</w:t>
      </w:r>
      <w:r>
        <w:rPr/>
        <w:t>⡇</w:t>
      </w:r>
      <w:r>
        <w:rPr/>
        <w:t>晤皮쉬䵾䣂뼨䰪操쉄쉭㖵眫</w:t>
      </w:r>
      <w:r>
        <w:rPr/>
        <w:t>⢏</w:t>
      </w:r>
      <w:r>
        <w:rPr/>
        <w:t>䵷딴㔶迂녁優䗃썂⩅溣ꥹ坢</w:t>
      </w:r>
      <w:r>
        <w:rPr/>
        <w:t>ꗎ</w:t>
      </w:r>
      <w:r>
        <w:rPr/>
        <w:t>祃㑑怭㩈噳穥ꅌ녡倸ꄺ뭟埂䷂⍚㛍址䭒狂␯묪㴪녭놵숳癏塗剏䡸杒穲危䭳뽘幬䙨呞⩃䠹夲勂煖乲길⥳䁰卞㔻쉸坕䉅쉗</w:t>
      </w:r>
      <w:r>
        <w:rPr/>
        <w:t>⠹</w:t>
      </w:r>
      <w:r>
        <w:rPr/>
        <w:t>汲犡㵞⍌䙾촻槂쏍眵牨</w:t>
      </w:r>
      <w:r>
        <w:rPr/>
        <w:t>ꥄ⑔</w:t>
      </w:r>
      <w:r>
        <w:rPr/>
        <w:t>䥫⺥儯</w:t>
      </w:r>
      <w:r>
        <w:rPr/>
        <w:t>ⱶ⭬</w:t>
      </w:r>
      <w:r>
        <w:rPr/>
        <w:t>㐵㡀楏⸤⼬ꍍ娷놮녃䝉</w:t>
      </w:r>
      <w:r>
        <w:rPr/>
        <w:t>ⰻ</w:t>
      </w:r>
      <w:r>
        <w:rPr/>
        <w:t>漮奙汉갷㶵⵪슻圵⥭曂嗃傮䒻</w:t>
      </w:r>
      <w:r>
        <w:rPr/>
        <w:t>ꥒ</w:t>
      </w:r>
      <w:r>
        <w:rPr/>
        <w:t>颿칩ぷ⩧뿂奸</w:t>
      </w:r>
      <w:r>
        <w:rPr/>
        <w:t>⡇</w:t>
      </w:r>
      <w:r>
        <w:rPr/>
        <w:t>䟂瘱佩瀪睘眪〴㍌㕵쉷潰䓂焦久卲⭚쉐栴朹</w:t>
      </w:r>
      <w:r>
        <w:rPr/>
        <w:t>ꤹ</w:t>
      </w:r>
      <w:r>
        <w:rPr/>
        <w:t>㵚꥚</w:t>
      </w:r>
      <w:r>
        <w:rPr/>
        <w:t>ⲻ</w:t>
      </w:r>
      <w:r>
        <w:rPr/>
        <w:t>慷槂㡢唫辿⑱兦쉋爲⍲쉲㙸䩘뽊劘祤슩⑕䡓</w:t>
      </w:r>
      <w:r>
        <w:rPr/>
        <w:t>Ⱝ</w:t>
      </w:r>
      <w:r>
        <w:rPr/>
        <w:t>坱숦瑾幹堪⍭旍뭵佉杧獵㢡⥅㞏⸷瑏쉁佁攪쉞⨰敔⫂쉀到唩썗숸㮱</w:t>
      </w:r>
      <w:r>
        <w:rPr/>
        <w:t>ꦘ</w:t>
      </w:r>
      <w:r>
        <w:rPr/>
        <w:t>報싂㗂ꌣ彈甯쉯</w:t>
      </w:r>
      <w:r>
        <w:rPr/>
        <w:t>⡗</w:t>
      </w:r>
      <w:r>
        <w:rPr/>
        <w:t>父쎩輱⌸瓂</w:t>
      </w:r>
      <w:r>
        <w:rPr/>
        <w:t>ꔻ</w:t>
      </w:r>
      <w:r>
        <w:rPr/>
        <w:t>⽅</w:t>
      </w:r>
      <w:r>
        <w:rPr/>
        <w:t>ꔣ</w:t>
      </w:r>
      <w:r>
        <w:rPr/>
        <w:t>唬畭獆숳㎩쉦슩梣䕦싂睫䑹典束㙄塀䑨お</w:t>
      </w:r>
      <w:r>
        <w:rPr/>
        <w:t>ꗂ</w:t>
      </w:r>
      <w:r>
        <w:rPr/>
        <w:t>녓갸</w:t>
      </w:r>
      <w:r>
        <w:rPr/>
        <w:t>ⴵ</w:t>
      </w:r>
      <w:r>
        <w:rPr/>
        <w:t>㥌参窩橨깴杘坰</w:t>
      </w:r>
      <w:r>
        <w:rPr/>
        <w:t>Ⱖ</w:t>
      </w:r>
      <w:r>
        <w:rPr/>
        <w:t>乱乄妏싂怲⨫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