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䱣猫</w:t>
      </w:r>
      <w:r>
        <w:rPr/>
        <w:t>⠽</w:t>
      </w:r>
      <w:r>
        <w:rPr/>
        <w:t>䥀♓欣쉚䙩ꅸ琩⤥瘻</w:t>
      </w:r>
      <w:r>
        <w:rPr/>
        <w:t>ꤽ</w:t>
      </w:r>
      <w:r>
        <w:rPr/>
        <w:t>捙䍸厩輥ㅩ숨충勂♏ヂ李䬻摏싎⨰敟䨶쉆㨵</w:t>
      </w:r>
      <w:r>
        <w:rPr/>
        <w:t>ꕫ</w:t>
      </w:r>
      <w:r>
        <w:rPr/>
        <w:t>獊⛂㔬侩</w:t>
      </w:r>
      <w:r>
        <w:rPr/>
        <w:t>⡙</w:t>
      </w:r>
      <w:r>
        <w:rPr/>
        <w:t>數爪㚥♀旂剭熿⥦浑慣抡㊻⬥噰㴻獥爽㖡싂썖㞥傥䥵帪뾻</w:t>
      </w:r>
      <w:r>
        <w:rPr/>
        <w:t>⡀</w:t>
      </w:r>
      <w:r>
        <w:rPr/>
        <w:t>测╇匪⛂숬쉑ね歓吰깏楲⤫涩⬷轨⥌礣顙檥歕縵卍⚮ꄭ盂汔깊녙㣂忍⥫䳎쉢劵牑춏浠摫湱썍㮘䵵숥橶捭䇂⥀帺</w:t>
      </w:r>
      <w:r>
        <w:rPr/>
        <w:t>⡇</w:t>
      </w:r>
      <w:r>
        <w:rPr/>
        <w:t>橚獺䃂놱</w:t>
      </w:r>
      <w:r>
        <w:rPr/>
        <w:t>ⵧⴹ</w:t>
      </w:r>
      <w:r>
        <w:rPr/>
        <w:t>恎ꅪ㨷싂䡲湆쉟礭㝉싍吴깐囍癹猸剹⚬稫㭆ㅣ乄渦䄹び㩎佞☩暩㴲窘䱺䪬䉆넲眮⑅唵扆쉉田獅䵚쉐偐橱갵ꥥ㐻灐㜹</w:t>
      </w:r>
      <w:r>
        <w:rPr/>
        <w:t>ⲵ</w:t>
      </w:r>
      <w:r>
        <w:rPr/>
        <w:t>穩슘쉆㙏業㭖⦩䱰㉸⑹稴敹礤⸥噹漣㛂䁂恗懂넹奯楹ꥶ亘쉎꥗杪</w:t>
      </w:r>
      <w:r>
        <w:rPr/>
        <w:t>⡹</w:t>
      </w:r>
      <w:r>
        <w:rPr/>
        <w:t>剾ㆡ塁甫顮棂</w:t>
      </w:r>
      <w:r>
        <w:rPr/>
        <w:t>⡋</w:t>
      </w:r>
      <w:r>
        <w:rPr/>
        <w:t>瑷歘䍵녎䑈</w:t>
      </w:r>
      <w:r>
        <w:rPr/>
        <w:t>ⵧ</w:t>
      </w:r>
      <w:r>
        <w:rPr/>
        <w:t>䁺⽈湆䣂竎汅꺿숥あ슏걚䍶瀫卶㍃竃䨰䮡啪猺䈹</w:t>
      </w:r>
      <w:r>
        <w:rPr/>
        <w:t>꧂</w:t>
      </w:r>
      <w:r>
        <w:rPr/>
        <w:t>帶畤ꍭ䩂</w:t>
      </w:r>
      <w:r>
        <w:rPr/>
        <w:t>꧂</w:t>
      </w:r>
      <w:r>
        <w:rPr/>
        <w:t>浤</w:t>
      </w:r>
      <w:r>
        <w:rPr/>
        <w:t>⡠</w:t>
      </w:r>
      <w:r>
        <w:rPr/>
        <w:t>췃뭙쉀乾䍙</w:t>
      </w:r>
      <w:r>
        <w:rPr/>
        <w:t>⠴</w:t>
      </w:r>
      <w:r>
        <w:rPr/>
        <w:t>췂顖췂㠪뽊痎⩎</w:t>
      </w:r>
      <w:r>
        <w:rPr/>
        <w:t>⠻</w:t>
      </w:r>
      <w:r>
        <w:rPr/>
        <w:t>佷硁噮쉢惂ぞ♦問⩮幨䃃</w:t>
      </w:r>
      <w:r>
        <w:rPr/>
        <w:t>⡊</w:t>
      </w:r>
      <w:r>
        <w:rPr/>
        <w:t>㵃〨敒桭煴㋃⒥㠬쉙彧㉁汹♕繞ꥧ涡슩歳묱䉧奪从檏䩾捗䞿瘰ꇂ樹춿⑮眱땇琮⽀涮♟䏂䈵⹑㋃쌵瘰땫偡晵</w:t>
      </w:r>
      <w:r>
        <w:rPr/>
        <w:t>Ⱓ</w:t>
      </w:r>
      <w:r>
        <w:rPr/>
        <w:t>疥䝗嘻穋䓂咘呏ꍸ㪡㑕椳㠳彑祄偋䠸싂쵱照县䍒敆㍾幵ꍡ䑵欥⥴窩㝤拂</w:t>
      </w:r>
      <w:r>
        <w:rPr/>
        <w:t>ꕪ</w:t>
      </w:r>
      <w:r>
        <w:rPr/>
        <w:t>㡮穸䛂塕싂㥴怷숬咵䉎ꄽ欮쉸┦쉓瀪䙒䂬煒歰乀䨸㡆⻂䏂㩎◂獴䎡걀꺡楶䷍㥌伻뭒噢쉈싂栳氯䍃⤷伣䶩㉷䫍漮呾猦橃迃㕇来弥严</w:t>
      </w:r>
      <w:r>
        <w:rPr/>
        <w:t>ꦵ</w:t>
      </w:r>
      <w:r>
        <w:rPr/>
        <w:t>ㅱ␱껂㡢欸⚏形쉒祀⼣潕㆏㩃啌泎㍄歋玵炥乬쉉쉧췎毃眲쉏ㅂ䩰䲩掮慨䢩숨愱㵒䰬</w:t>
      </w:r>
      <w:r>
        <w:rPr/>
        <w:t>꤭</w:t>
      </w:r>
      <w:r>
        <w:rPr/>
        <w:t>걳泂刬轟⽾䀽潑皡칧辬㴺Ⓝ䴵採县㡈婤桭⑩ケꅟ</w:t>
      </w:r>
      <w:r>
        <w:rPr/>
        <w:t>⡊</w:t>
      </w:r>
      <w:r>
        <w:rPr/>
        <w:t>两뇂䯂쉫⤽〲㜰⽔숬敹┲ꆡ</w:t>
      </w:r>
      <w:r>
        <w:rPr/>
        <w:t>⢱</w:t>
      </w:r>
      <w:r>
        <w:rPr/>
        <w:t>㬩猽⭲䷂⑚㔭刭ꥢ㥣⚩䁴㑖뼮灮顶쉇</w:t>
      </w:r>
      <w:r>
        <w:rPr/>
        <w:t>Ⲙ</w:t>
      </w:r>
      <w:r>
        <w:rPr/>
        <w:t>殻㉍楗㩭⨽싂䭓庬쉬中灈捐⥐印ꎱ쉬乊輩</w:t>
      </w:r>
      <w:r>
        <w:rPr/>
        <w:t>Ⰺ</w:t>
      </w:r>
      <w:r>
        <w:rPr/>
        <w:t>㡮枻쉋浨䝰䵗⎻</w:t>
      </w:r>
      <w:r>
        <w:rPr/>
        <w:t>ꥑ</w:t>
      </w:r>
      <w:r>
        <w:rPr/>
        <w:t>歙숶䂿㴪쉡槃幨칯♫稵녩⒏甲沬ㅬ숷吶숩칔녩楨쉪</w:t>
      </w:r>
      <w:r>
        <w:rPr/>
        <w:t>ꖣ</w:t>
      </w:r>
      <w:r>
        <w:rPr/>
        <w:t>䵌祔⫂䅗䙏</w:t>
      </w:r>
      <w:r>
        <w:rPr/>
        <w:t>⠵</w:t>
      </w:r>
      <w:r>
        <w:rPr/>
        <w:t>땨㈦倫杮塙䵹뭹嫂㙂䭚쉾顴쉹䍎뮵硚丨晇櫂汃⛂呃</w:t>
      </w:r>
      <w:r>
        <w:rPr/>
        <w:t>ⰻ⥸</w:t>
      </w:r>
      <w:r>
        <w:rPr/>
        <w:t>䈮㫂㘪ꅪ쉣碬䐪杮梡獅㍡䀫㍌䝵礫⌦긵</w:t>
      </w:r>
      <w:r>
        <w:rPr/>
        <w:t>ⵊ</w:t>
      </w:r>
      <w:r>
        <w:rPr/>
        <w:t>⼤塪䬺瞮⭱櫃矂쉀灐㠳숵丨測㑖燂싂⍧숱獦쉾깨搩⸬楞慀徱⹹佧砮煫쉙녫顐쉢䝲년煂㉈㥆䔳⹁칮兖䣂</w:t>
      </w:r>
      <w:r>
        <w:rPr/>
        <w:t>⡚</w:t>
      </w:r>
      <w:r>
        <w:rPr/>
        <w:t>咣偌怮쉹顗딩땇幄䥂㒣춥䱢睒</w:t>
      </w:r>
      <w:r>
        <w:rPr/>
        <w:t>ⲩ</w:t>
      </w:r>
      <w:r>
        <w:rPr/>
        <w:t>㝢숹婶䩅倨</w:t>
      </w:r>
      <w:r>
        <w:rPr/>
        <w:t>꧂</w:t>
      </w:r>
      <w:r>
        <w:rPr/>
        <w:t>숤쵖㍓㏂</w:t>
      </w:r>
      <w:r>
        <w:rPr/>
        <w:t>ⵆ⑌</w:t>
      </w:r>
      <w:r>
        <w:rPr/>
        <w:t>䂮㶘礭슡版䫂桩煹</w:t>
      </w:r>
      <w:r>
        <w:rPr/>
        <w:t>ꥅ</w:t>
      </w:r>
      <w:r>
        <w:rPr/>
        <w:t>숭搴䫂澩渨㍤迂⩃噺</w:t>
      </w:r>
      <w:r>
        <w:rPr/>
        <w:t>ⰱ</w:t>
      </w:r>
      <w:r>
        <w:rPr/>
        <w:t>浹晖嗎</w:t>
      </w:r>
      <w:r>
        <w:rPr/>
        <w:t>Ᵽ</w:t>
      </w:r>
      <w:r>
        <w:rPr/>
        <w:t>䙔숪晕䉇숨⥧㭣</w:t>
      </w:r>
      <w:r>
        <w:rPr/>
        <w:t>ꔨ</w:t>
      </w:r>
      <w:r>
        <w:rPr/>
        <w:t>㈫灭幷</w:t>
      </w:r>
      <w:r>
        <w:rPr/>
        <w:t>Ⳃ</w:t>
      </w:r>
      <w:r>
        <w:rPr/>
        <w:t>ꕟ</w:t>
      </w:r>
      <w:r>
        <w:rPr/>
        <w:t>并瘴녯껂帣숷䙆〥輣쵣◂痃ꇎ硳匭䍪䘫㈭㯂〨⍆뭦捀嫂敗䥶</w:t>
      </w:r>
      <w:r>
        <w:rPr/>
        <w:t>⠦</w:t>
      </w:r>
      <w:r>
        <w:rPr/>
        <w:t>싂磂</w:t>
      </w:r>
      <w:r>
        <w:rPr/>
        <w:t>ⱶ</w:t>
      </w:r>
      <w:r>
        <w:rPr/>
        <w:t>坔弥㉾녗㘵剺숰拂䁺扠⥟⽆놘䗃掏ꥫ串穡⩭싂戳戤ꥣ쉮</w:t>
      </w:r>
      <w:r>
        <w:rPr/>
        <w:t>ꦿ</w:t>
      </w:r>
      <w:r>
        <w:rPr/>
        <w:t>迂商쉨癲楲牑槂쵾昷旂ꥣ㤯쉖⨯䅎挷竂쉖䱓朱䂮⍇漬圩ꍀ坣轄쉑憘奥䱾敂</w:t>
      </w:r>
      <w:r>
        <w:rPr/>
        <w:t>ꕵ</w:t>
      </w:r>
      <w:r>
        <w:rPr/>
        <w:t>坠썗主䙕顲䙕싂禡癫晡숨廂潃⹵䅆厮迂㉳䳎⭊疡汄㴫坶㒿</w:t>
      </w:r>
      <w:r>
        <w:rPr/>
        <w:t>⡌⹖</w:t>
      </w:r>
      <w:r>
        <w:rPr/>
        <w:t>습츨猰湌歉焤숲㈩</w:t>
      </w:r>
      <w:r>
        <w:rPr/>
        <w:t>⠷</w:t>
      </w:r>
      <w:r>
        <w:rPr/>
        <w:t>뽗潭㌽㏃癆䕐㖮村䪿㦱焣䆘璡摴䣂壂♕썕圪⹃놵⩆烂䩰眤晷䐲獇숪땐硖䥂䨨⸨䕕⭭瑮剱婌兄璿琩瑁㑺쵏㭙㎮啮䣂婢姂㩱儶</w:t>
      </w:r>
      <w:r>
        <w:rPr/>
        <w:t>ⶩ</w:t>
      </w:r>
      <w:r>
        <w:rPr/>
        <w:t>轆╋倲걘䞘뾡⮩灦㶮①</w:t>
      </w:r>
      <w:r>
        <w:rPr/>
        <w:t>⡘</w:t>
      </w:r>
      <w:r>
        <w:rPr/>
        <w:t>晒昴湳扭ꍯ䙑歪숬枵싂咿</w:t>
      </w:r>
      <w:r>
        <w:rPr/>
        <w:t>ⳃ</w:t>
      </w:r>
      <w:r>
        <w:rPr/>
        <w:t>㊿쉮䕱䈪㤫犵싍橯⩲䭑欱矂硷惎싂掮╈⥊䊣渹痂쉱䷍㑏瑊</w:t>
      </w:r>
      <w:r>
        <w:rPr/>
        <w:t>ꕷ</w:t>
      </w:r>
      <w:r>
        <w:rPr/>
        <w:t>堥擂淂怮䥌硷슿媬佨彂㕶䍲땙来㑞ꅢ떩㝐㵶怨⾘걢㛃迂嘹浔睔婮ㅌ窘㎘䍤啩뗍励坏㭓쉞䃂〉☽皱⩫䙴摭㨳幉䤲䮘敮䱋橎ꍕ收兡쏂湩妻쵺㑲慣姂甯偌繗길顸礩딳㥴⥇㨶</w:t>
      </w:r>
      <w:r>
        <w:rPr/>
        <w:t>ⵦ</w:t>
      </w:r>
      <w:r>
        <w:rPr/>
        <w:t>砯嚱怵稫䵰㚩쌯ㄴ奠棂╇癖쵦㝫偡栳갽找䬪ꍵ判晾攭轓쉮堊䉨⍤Ⓜ습癫睷秂ㅁ䩇㙰揍⼴氨⾮婖潍㣂塟沩⽐䧂琫渥쵲劻ꥢ恞쉪咱쵗區䬨眳䏎싂硪ち眺祢獰㛍녀怬睡严㙸쉂ㆩ㭅㪩歖║⭫㥘䱙て쉕朵㮵灗煨捙ꏂꍭ숷䩯摦䝏䶵噁㡢걂䭊唪彙桮橠⩏晈痂⸵⏂䴰㡡术椵兞</w:t>
      </w:r>
      <w:r>
        <w:rPr/>
        <w:t>ꤤ</w:t>
      </w:r>
      <w:r>
        <w:rPr/>
        <w:t>頶婗쉕䵡桐怩瞬婁侥塯顦깥爰츺繗愣堹灟娥㑀쉟坫㉃ぬ쉇呹⬳㖮痂彩⍫㗍㩺橪㮥걇⚩䅀⹂削䍠싂特㗍兾兣쉪凂獧䁇䍓剈묲䁭弽竎</w:t>
      </w:r>
      <w:r>
        <w:rPr/>
        <w:t>꧂</w:t>
      </w:r>
      <w:r>
        <w:rPr/>
        <w:t>숭⭱⻍㐴䰯捧쉙녈쉫壂㚏숪⧂⼥体䘳硔彘쉤滂䱌疩⧎걂ꥯ䘯辮㮘倱牏⸸☶깶⿂䶣田汐쉒녔繉噧썹뽆桐奺䂻㚮倭┱旂ꍗ剑땧砤캘⥟㑪敁ꄣ⫍츪南䙙潄쉮呠쉎灭㑱漯숮</w:t>
      </w:r>
      <w:r>
        <w:rPr/>
        <w:t>ꤽ</w:t>
      </w:r>
      <w:r>
        <w:rPr/>
        <w:t>楇䖩䙘矂⥲뽙坫歉梘♣㑘ꍲ㝡澥쵷☦⌷쉃♑㴫找穔瀪숽㖥卌摡뾱걀䟂焥楆渽㨶</w:t>
      </w:r>
      <w:r>
        <w:rPr/>
        <w:t>Ⳃ□</w:t>
      </w:r>
      <w:r>
        <w:rPr/>
        <w:t>䫂桂쵥숮㜵쉫扬깤飂</w:t>
      </w:r>
      <w:r>
        <w:rPr/>
        <w:t>Ⱔ⎡Ⓜ</w:t>
      </w:r>
      <w:r>
        <w:rPr/>
        <w:t>⽧쉡㢥㉟照妣呩쉀ꎣ慗榥圥㡺㩴祹숻䇍칧⹢敔㊻汒䬰⎏乔⍙䜬㢵䱵奰䤶畱汀⬯걪╴⦩묤쉂曎折汔╪㡇⒘朮ꌪ땗⍢ꌪ㙎⻂쉘碻숹쉤㵺㴷硈亩祳䏂だ䃂禣䩟噃쉵⭎䉠䍄枻뾵憣숺⚩携뽙믍丽硤</w:t>
      </w:r>
      <w:r>
        <w:rPr/>
        <w:t>⠪</w:t>
      </w:r>
      <w:r>
        <w:rPr/>
        <w:t>䭮숥縱顺泂瞣⹑䍄쉁숫匪䩔䨶町堰썇묵丽䉞쉡</w:t>
      </w:r>
      <w:r>
        <w:rPr/>
        <w:t>ꔹ</w:t>
      </w:r>
      <w:r>
        <w:rPr/>
        <w:t>㘴瞥␬劏犮⫍煘䙇䴹䜨넪疘</w:t>
      </w:r>
      <w:r>
        <w:rPr/>
        <w:t>ꕂ</w:t>
      </w:r>
      <w:r>
        <w:rPr/>
        <w:t>礳湆䍲숨扴焯盂⩆湴슩搨偸潨獓顬猱㙉숭쉂轤쉋潋䍵⾻슱썋㌴颵瑾稪䁺</w:t>
      </w:r>
      <w:r>
        <w:rPr/>
        <w:t>ⵠ</w:t>
      </w:r>
      <w:r>
        <w:rPr/>
        <w:t>숫숣썘쉗娪쉂⸹㥋渪辩♍䥬썚걞숽灭⩲숹쉸汖䋎⦩</w:t>
      </w:r>
      <w:r>
        <w:rPr/>
        <w:t>Ⲙ</w:t>
      </w:r>
      <w:r>
        <w:rPr/>
        <w:t>咬㎻䄥</w:t>
      </w:r>
      <w:r>
        <w:rPr/>
        <w:t>Ⳃ</w:t>
      </w:r>
      <w:r>
        <w:rPr/>
        <w:t>칅ꥳㄳ瑐浃歓曂䑗숻⺡兰⏂捋剳숵䔵</w:t>
      </w:r>
      <w:r>
        <w:rPr/>
        <w:t>ⱀ</w:t>
      </w:r>
      <w:r>
        <w:rPr/>
        <w:t>쉘츳껂㷎쉧摦䔽扐偩夷䭉깵浴剾癐甮〶悡갺橩ꍃ轲싂垘칪㌺体⯂歐㔴䠦ꍰ畾摃眲싂</w:t>
      </w:r>
      <w:r>
        <w:rPr/>
        <w:t>ⱪ</w:t>
      </w:r>
      <w:r>
        <w:rPr/>
        <w:t>거춻亩兩䭶ぺ柎硇</w:t>
      </w:r>
      <w:r>
        <w:rPr/>
        <w:t>ꔫ</w:t>
      </w:r>
      <w:r>
        <w:rPr/>
        <w:t>伥䍅䉌┪焸倬䩭轡搊橃灍汀ꍢꍑ慪摱捁㍟祠顔喿⤹</w:t>
      </w:r>
      <w:r>
        <w:rPr/>
        <w:t>⡃</w:t>
      </w:r>
      <w:r>
        <w:rPr/>
        <w:t>櫃㌸깺泂㞿䵐䖱㡧楴칷⼪是䑊噷伯⬨쉉睲柂䁈쉦쉌㍈䡖輣쉡츦캮㠣䑨漩琰找塯</w:t>
      </w:r>
      <w:r>
        <w:rPr/>
        <w:t>⡄䷂</w:t>
      </w:r>
      <w:r>
        <w:rPr/>
        <w:t>䫂⸤璻橤娷椯杊⪥</w:t>
      </w:r>
      <w:r>
        <w:rPr/>
        <w:t>⡂⒵</w:t>
      </w:r>
      <w:r>
        <w:rPr/>
        <w:t>矂汔뼦呏穑㐦愽넦䉕杵亩㕫㑆숳⑵㍀棍쉷쉏樹轠㡵쉘싃깦祆䍂⥞슘쉖嘬㫂싂禡輶喘爫쉮敚灤䵅睚䔸疩䇂싎嘩녊䱰년灬漯㶵뽦竂습쉞畓䷂圹㗂慖䓂䑄嫃쵟乫ㅂ슡걌뭟䁥竎㇂䝺ぁ猹呤</w:t>
      </w:r>
      <w:r>
        <w:rPr/>
        <w:t>ꤱ</w:t>
      </w:r>
      <w:r>
        <w:rPr/>
        <w:t>㏂参숤</w:t>
      </w:r>
      <w:r>
        <w:rPr/>
        <w:t>⣎⩋</w:t>
      </w:r>
      <w:r>
        <w:rPr/>
        <w:t>㓂䅀ꆮ넵䑹╾睰獫慪뭸割숪偃㥓믂㌤䘦⵭扎㝗乪㡨㝅復䱳싂碏晚伱噈숬㞱憵烂兞儻瘬㙱㎣噪橯</w:t>
      </w:r>
      <w:r>
        <w:rPr/>
        <w:t>⵰</w:t>
      </w:r>
      <w:r>
        <w:rPr/>
        <w:t>楕쉉쉅牷㑟廂嗃믂쉅ꅑ㵠㤰䝖䎮攪穙煓甦쉵淂㡱♖</w:t>
      </w:r>
      <w:r>
        <w:rPr/>
        <w:t>ꕕ</w:t>
      </w:r>
      <w:r>
        <w:rPr/>
        <w:t>汦偊䱖쉹㥢涻㟂䑒潖ꍷ䠭</w:t>
      </w:r>
      <w:r>
        <w:rPr/>
        <w:t>ⷂ</w:t>
      </w:r>
      <w:r>
        <w:rPr/>
        <w:t>䴻瀹묨琩숮</w:t>
      </w:r>
      <w:r>
        <w:rPr/>
        <w:t>ⰳ</w:t>
      </w:r>
      <w:r>
        <w:rPr/>
        <w:t>뽤⩗⩕䐭椷癹䍍싍䨹縵┳啙쉤䅒卯嗂</w:t>
      </w:r>
      <w:r>
        <w:rPr/>
        <w:t>꧂</w:t>
      </w:r>
      <w:r>
        <w:rPr/>
        <w:t>席㓂㭅唺⧂潳칀埂췎숣⍱⤮곂栣䩸㝴卩䭸㯂</w:t>
      </w:r>
      <w:r>
        <w:rPr/>
        <w:t>ꥉ</w:t>
      </w:r>
      <w:r>
        <w:rPr/>
        <w:t>灩䡍♆쉔㡔䐨櫂⵫傘兀桦浭슻秃瘣㝍䬱츸桒囂敏㖬슮숫</w:t>
      </w:r>
      <w:r>
        <w:rPr/>
        <w:t>⡮␣</w:t>
      </w:r>
      <w:r>
        <w:rPr/>
        <w:t>到㓂䠯剤⧂䭴㥫뭅䱡ㅂ匳硴洯匥⍴㙷뿂䕆浪딥㭚⨷</w:t>
      </w:r>
      <w:r>
        <w:rPr/>
        <w:t>⠥</w:t>
      </w:r>
      <w:r>
        <w:rPr/>
        <w:t>ㅍ伫穋彭煠깲暬䘷ꌹ轗䀳启㔦땍⥾㑺焣䍴溩㤱⩇奂</w:t>
      </w:r>
      <w:r>
        <w:rPr/>
        <w:t>ꕬ</w:t>
      </w:r>
      <w:r>
        <w:rPr/>
        <w:t>飂뾩塥䁣幥嗍确䍋쉍䘻㴮瑅碿춘䋂晲偦堪稫☺滂격ㄻ㝱捊쉌䥑</w:t>
      </w:r>
      <w:r>
        <w:rPr/>
        <w:t>ꕳ</w:t>
      </w:r>
      <w:r>
        <w:rPr/>
        <w:t>숤</w:t>
      </w:r>
      <w:r>
        <w:rPr/>
        <w:t>⡯</w:t>
      </w:r>
      <w:r>
        <w:rPr/>
        <w:t>攸㑎싂冱嫂辻嘪㙸偾嫂㇃ꥨ彎怽盂均癓㗂椪浬朱瑚捭䘪╊帨桧洬쉵땗浮㮩썺䠨剑걱뭌⵩</w:t>
      </w:r>
      <w:r>
        <w:rPr/>
        <w:t>ꥈ</w:t>
      </w:r>
      <w:r>
        <w:rPr/>
        <w:t>䍾⑱쵬㔪幡묱ꥫ杨</w:t>
      </w:r>
      <w:r>
        <w:rPr/>
        <w:t>⠮</w:t>
      </w:r>
      <w:r>
        <w:rPr/>
        <w:t>뾘㭐業乲湇썈䰤斩쉔恉♰伫㌴颡쉈♉䵡瑾쉹癦䝺</w:t>
      </w:r>
      <w:r>
        <w:rPr/>
        <w:t>꧂ⵍ</w:t>
      </w:r>
      <w:r>
        <w:rPr/>
        <w:t>奪</w:t>
      </w:r>
      <w:r>
        <w:rPr/>
        <w:t>ꥀ</w:t>
      </w:r>
      <w:r>
        <w:rPr/>
        <w:t>氫侩忂츫䉭ㅴ뇂㖻⬣縪쉖䍺츬潗䉆嘫刻쉱琱〩숴숩冘</w:t>
      </w:r>
      <w:r>
        <w:rPr/>
        <w:t>⢿</w:t>
      </w:r>
      <w:r>
        <w:rPr/>
        <w:t>슥䬸䵓⭁䨻䘱</w:t>
      </w:r>
      <w:r>
        <w:rPr/>
        <w:t>ⵢ</w:t>
      </w:r>
      <w:r>
        <w:rPr/>
        <w:t>Ⱜ</w:t>
      </w:r>
      <w:r>
        <w:rPr/>
        <w:t>⾥䚣元䕕䚬暻묹浯넽㙡╟庥쵖䉰숪쉊婉㏎厬托슿挬䡹幺犡</w:t>
      </w:r>
      <w:r>
        <w:rPr/>
        <w:t>⡔</w:t>
      </w:r>
      <w:r>
        <w:rPr/>
        <w:t>轍睒乀격桔㌶樷㉙凂넬♧䁚쵤帯딊놘䠥橖䝱㵖</w:t>
      </w:r>
      <w:r>
        <w:rPr/>
        <w:t>ꔪ</w:t>
      </w:r>
      <w:r>
        <w:rPr/>
        <w:t>圱뽭</w:t>
      </w:r>
      <w:r>
        <w:rPr/>
        <w:t>ⶬ</w:t>
      </w:r>
      <w:r>
        <w:rPr/>
        <w:t>湣═넪汁桅か欲牧䀸䔹乒㦘㖣托硠䇂䥉</w:t>
      </w:r>
      <w:r>
        <w:rPr/>
        <w:t>ꤰ</w:t>
      </w:r>
      <w:r>
        <w:rPr/>
        <w:t>敬㋂㑚⑹㕞〥</w:t>
      </w:r>
      <w:r>
        <w:rPr/>
        <w:t>⡭</w:t>
      </w:r>
      <w:r>
        <w:rPr/>
        <w:t>㜺♟䍵䕁㉎</w:t>
      </w:r>
      <w:r>
        <w:rPr/>
        <w:t>ꤳ</w:t>
      </w:r>
      <w:r>
        <w:rPr/>
        <w:t>䵯杨䥴櫂ㄪ숰쉯</w:t>
      </w:r>
      <w:r>
        <w:rPr/>
        <w:t>ⷃ</w:t>
      </w:r>
      <w:r>
        <w:rPr/>
        <w:t>智숲嚡奬䚡懂彥纏㙚杰쌵扨⩰充쉬㉴쉐쉺䔬娯┦쉣曂䰪採ꇂ煔㌣瀺㎻쉚䎵揂〥⨲磂딦ガ㡺</w:t>
      </w:r>
      <w:r>
        <w:rPr/>
        <w:t>ⶩ</w:t>
      </w:r>
      <w:r>
        <w:rPr/>
        <w:t>煯夨䵞婅廂惂⨳␵</w:t>
      </w:r>
      <w:r>
        <w:rPr/>
        <w:t>ⰰ</w:t>
      </w:r>
      <w:r>
        <w:rPr/>
        <w:t>㤷</w:t>
      </w:r>
      <w:r>
        <w:rPr/>
        <w:t>ⵗ</w:t>
      </w:r>
      <w:r>
        <w:rPr/>
        <w:t>夽摓揂捌숪</w:t>
      </w:r>
      <w:r>
        <w:rPr/>
        <w:t>ⷃ</w:t>
      </w:r>
      <w:r>
        <w:rPr/>
        <w:t>憥淂䁗䍥쉾䧂䍊ꇂ⫂桤晲㘽慘捪♧夳⏂㕦쵦噃뗂祶⭖穐仍캘╕䐥⽏</w:t>
      </w:r>
      <w:r>
        <w:rPr/>
        <w:t>ⱖ</w:t>
      </w:r>
      <w:r>
        <w:rPr/>
        <w:t>ꌲ䰩♞⌵㌣䡤啪㉁彰煐곂䝂䔭ㆬ갩쉥輥塓湵桱䍭橸숴╓촬祂㐻㖡⨨㧍桁⥡</w:t>
      </w:r>
      <w:r>
        <w:rPr/>
        <w:t>ꔦ</w:t>
      </w:r>
      <w:r>
        <w:rPr/>
        <w:t>㙕㝨傥⭩䥇</w:t>
      </w:r>
      <w:r>
        <w:rPr/>
        <w:t>ꦮ</w:t>
      </w:r>
      <w:r>
        <w:rPr/>
        <w:t>䙐䁇顩숩壎</w:t>
      </w:r>
      <w:r>
        <w:rPr/>
        <w:t>ⵤ⹙</w:t>
      </w:r>
      <w:r>
        <w:rPr/>
        <w:t>睯㟍獤䝚䭨珂䍵䭳ㅩ䎣䴹싂</w:t>
      </w:r>
      <w:r>
        <w:rPr/>
        <w:t>ⱴ</w:t>
      </w:r>
      <w:r>
        <w:rPr/>
        <w:t>瘺䒱暿穰严놬佟쉧睫㡯囂畍숱㶩爩䖩挳䬣䝤䕂㵈㣂曂쉩䁙䙮㪮敖㑢쉲゘瑀칐쉍挪㨭午䔰쎵縬栰䞵묲榮䭑洫札쌯㝡쉄♁縩恎桧穢␹千㥃쉌゘녀</w:t>
      </w:r>
      <w:r>
        <w:rPr/>
        <w:t>ꔣꥈ⍁</w:t>
      </w:r>
      <w:r>
        <w:rPr/>
        <w:t>别싂</w:t>
      </w:r>
      <w:r>
        <w:rPr/>
        <w:t>⡆</w:t>
      </w:r>
      <w:r>
        <w:rPr/>
        <w:t>㴪敍弩㡚㍞橹⬪亩㵓繦㌬</w:t>
      </w:r>
      <w:r>
        <w:rPr/>
        <w:t>ⷃ</w:t>
      </w:r>
      <w:r>
        <w:rPr/>
        <w:t>㩩쉖䏃컂슩彥畕쉧㊘愻</w:t>
      </w:r>
      <w:r>
        <w:rPr/>
        <w:t>ꤩ</w:t>
      </w:r>
      <w:r>
        <w:rPr/>
        <w:t>촣㷂길쉤瑖假穤숲仃毂㟃扸睸䛂廂ㄪ싃땫硠䬭轊扶</w:t>
      </w:r>
      <w:r>
        <w:rPr/>
        <w:t>ꤨ</w:t>
      </w:r>
      <w:r>
        <w:rPr/>
        <w:t>硦晓쵹甽搤泂䵡か㝶㟂⩑䩭庿晱녷穤䝬楔瀽⹣㓂婫䔱兢딭㫂㜳卡㑋䰨숽㵫㩄奢䵭㙧㍐偢㕾頨㘵㓂䡪䙕惎䖘</w:t>
      </w:r>
      <w:r>
        <w:rPr/>
        <w:t>ꥃ</w:t>
      </w:r>
      <w:r>
        <w:rPr/>
        <w:t>眫ꅈ晤</w:t>
      </w:r>
      <w:r>
        <w:rPr/>
        <w:t>Ⲙ</w:t>
      </w:r>
      <w:r>
        <w:rPr/>
        <w:t>媩</w:t>
      </w:r>
      <w:r>
        <w:rPr/>
        <w:t>ⵔ</w:t>
      </w:r>
      <w:r>
        <w:rPr/>
        <w:t>涡婢㤮摯懂슏摭䍭⥮갯㬲捄䱶汎쉴</w:t>
      </w:r>
      <w:r>
        <w:rPr/>
        <w:t>⡗</w:t>
      </w:r>
      <w:r>
        <w:rPr/>
        <w:t>ꆣ儣㯂⭈杈䉖堵촭㨦䬷䁫ㅪ츳⤭暻呪朱㦏㙘穦癠帷迎啬⵺⦩奈</w:t>
      </w:r>
      <w:r>
        <w:rPr/>
        <w:t>ⰶ</w:t>
      </w:r>
      <w:r>
        <w:rPr/>
        <w:t>弩㌵㞩㍶Ⓜ䰥䍑滂卌䕂朲憱숴쏂쉧顮⭭쉊ㅋ⩀槂䂿㏂䊩ꍡ嘴偭獐㑙䲻싂뼸䥶盃弽楦땕怣ꇂ</w:t>
      </w:r>
      <w:r>
        <w:rPr/>
        <w:t>Ⱳ</w:t>
      </w:r>
      <w:r>
        <w:rPr/>
        <w:t>奧攪轃쉃漰숭愻忂䙙撣싂媩䆥師唰㤣湍櫂偦</w:t>
      </w:r>
      <w:r>
        <w:rPr/>
        <w:t>Ⳏ</w:t>
      </w:r>
      <w:r>
        <w:rPr/>
        <w:t>䣍</w:t>
      </w:r>
      <w:r>
        <w:rPr/>
        <w:t>⢡</w:t>
      </w:r>
      <w:r>
        <w:rPr/>
        <w:t>奮</w:t>
      </w:r>
      <w:r>
        <w:rPr/>
        <w:t>ꥁ</w:t>
      </w:r>
      <w:r>
        <w:rPr/>
        <w:t>㉯か노呧搳♾潤땅㘪䌪⍷습橣燂숽楞┯</w:t>
      </w:r>
      <w:r>
        <w:rPr/>
        <w:t>ꤤ</w:t>
      </w:r>
      <w:r>
        <w:rPr/>
        <w:t>扲き캣䄵䂩轈㑠䎱䖻吶침㘽畔煣㝍喏䕗煥숥㩾䑶轢䡀䋂䅌숊䑎⏂ꥹ楞</w:t>
      </w:r>
      <w:r>
        <w:rPr/>
        <w:t>ⱖ</w:t>
      </w:r>
      <w:r>
        <w:rPr/>
        <w:t>斻樹⵹⽈䅎繧䷂催쉶䪵㑕塺㫂</w:t>
      </w:r>
      <w:r>
        <w:rPr/>
        <w:t>ꦬ</w:t>
      </w:r>
      <w:r>
        <w:rPr/>
        <w:t>楞㥓䍚䙸쉬佴⩵煆</w:t>
      </w:r>
      <w:r>
        <w:rPr/>
        <w:t>ꥃ</w:t>
      </w:r>
      <w:r>
        <w:rPr/>
        <w:t>㭇縬녉</w:t>
      </w:r>
      <w:r>
        <w:rPr/>
        <w:t>꧂</w:t>
      </w:r>
      <w:r>
        <w:rPr/>
        <w:t>千䴪楄扩稣柎捣䶏婐督杭⍇⎵圫楶甬柂ꅃ⌶ꥲ</w:t>
      </w:r>
      <w:r>
        <w:rPr/>
        <w:t>ꥐ</w:t>
      </w:r>
      <w:r>
        <w:rPr/>
        <w:t>彪䴪⍕쉰堥⭶겮ꇂ믂䖘</w:t>
      </w:r>
      <w:r>
        <w:rPr/>
        <w:t>Ⱞ</w:t>
      </w:r>
      <w:r>
        <w:rPr/>
        <w:t>㴲ꥭ쉬⽖쉱㚥믂伭恥⸪問䯂䱓颏橱䕘噗椴</w:t>
      </w:r>
      <w:r>
        <w:rPr/>
        <w:t>ⷂ</w:t>
      </w:r>
      <w:r>
        <w:rPr/>
        <w:t>兢濂晹䠩▩潔♦촱䭄▮㨥䁣</w:t>
      </w:r>
      <w:r>
        <w:rPr/>
        <w:t>⡺</w:t>
      </w:r>
      <w:r>
        <w:rPr/>
        <w:t>刺䥖券䆘䡫</w:t>
      </w:r>
      <w:r>
        <w:rPr/>
        <w:t>Ⱟ</w:t>
      </w:r>
      <w:r>
        <w:rPr/>
        <w:t>务뼨牗瓂㞿剦쉧⭕</w:t>
      </w:r>
      <w:r>
        <w:rPr/>
        <w:t>ꥅ</w:t>
      </w:r>
      <w:r>
        <w:rPr/>
        <w:t>숱⽢卮柂洨쉁촶뽾⩉剴쉍磂쉶爫⽸</w:t>
      </w:r>
      <w:r>
        <w:rPr/>
        <w:t>ꕶ</w:t>
      </w:r>
      <w:r>
        <w:rPr/>
        <w:t>吪䱥〷숲㪱瀮喱⭣쉴欩硠撻</w:t>
      </w:r>
      <w:r>
        <w:rPr/>
        <w:t>꤫</w:t>
      </w:r>
      <w:r>
        <w:rPr/>
        <w:t>깱瑇掏츨땃祮⽶癶뭦硞禱뽁祺䝹婞槂潥䣍䔶烂쉏⑶偺癆ㅳ楄쉇ꥥ뭏汙ㄺ䌬싂浩水㈨싂싂空慗슏啡䡕⬸榿䑓䝢穊㠳⨥䭁</w:t>
      </w:r>
      <w:r>
        <w:rPr/>
        <w:t>ⶩ⥍</w:t>
      </w:r>
      <w:r>
        <w:rPr/>
        <w:t>뽭䇃恓愤⒏囍収땡海</w:t>
      </w:r>
      <w:r>
        <w:rPr/>
        <w:t>ⵕ</w:t>
      </w:r>
      <w:r>
        <w:rPr/>
        <w:t>殿冘歖䥪♩傱䵒⑕揂쉣䡄⩭䢡</w:t>
      </w:r>
      <w:r>
        <w:rPr/>
        <w:t>ꕆ☪</w:t>
      </w:r>
      <w:r>
        <w:rPr/>
        <w:t>䥶♧⻂晶쉤䄽䕔䋂䁂亣䑈噳堯䗎⭐䉨╈儺朳湔⒩䄥奀转ㅤ䡞⩚煰⥸딪슻슩ꅃ䨮礪㋂♖柂扳嘷猭昱穹♤</w:t>
      </w:r>
      <w:r>
        <w:rPr/>
        <w:t>ꥍ</w:t>
      </w:r>
      <w:r>
        <w:rPr/>
        <w:t>太材桬꥗⨱㎬녫쉳ꥳ仂䵔⯃狂颣ꏂ但</w:t>
      </w:r>
      <w:r>
        <w:rPr/>
        <w:t>ⱀ⥑</w:t>
      </w:r>
      <w:r>
        <w:rPr/>
        <w:t>䉓걣亡㟂쏂塵䎘迂兹</w:t>
      </w:r>
      <w:r>
        <w:rPr/>
        <w:t>ꔹ</w:t>
      </w:r>
      <w:r>
        <w:rPr/>
        <w:t>㒥杲睭汔剡㑐⭪쉏瑡怽묥㉄権숽䍖䙺橰偤瘹숪毂硔㉤繙싂檣凂문奁㓂⭉ざ㍬⍊쉪䆣慸녘坠桡쉂䍚숴儳걇䍓⑦⍺</w:t>
      </w:r>
      <w:r>
        <w:rPr/>
        <w:t>⡒</w:t>
      </w:r>
      <w:r>
        <w:rPr/>
        <w:t>漻棂䁯쉯</w:t>
      </w:r>
      <w:r>
        <w:rPr/>
        <w:t>ꥍ</w:t>
      </w:r>
      <w:r>
        <w:rPr/>
        <w:t>ꅠ抏㜭䵥땥䯂㨻冩ㅉ㨩啮燍숬夨瑖甪䆡搸䥢汋丮㙙숪⥯桩埂긬噅䥄㑾摪瑴ぁ슥琥燂慐婍쉏捗쉖쉲呵䝠硰䭂싂쉶䤮産㦱놏材㈶儭⑚楱䝪</w:t>
      </w:r>
      <w:r>
        <w:rPr/>
        <w:t>ꤺ</w:t>
      </w:r>
      <w:r>
        <w:rPr/>
        <w:t>瑮䵠呅㕁␬䩭</w:t>
      </w:r>
      <w:r>
        <w:rPr/>
        <w:t>ⱇ</w:t>
      </w:r>
      <w:r>
        <w:rPr/>
        <w:t>卮㝘싂㕡扮䵱⍠沬悏榮⹾</w:t>
      </w:r>
      <w:r>
        <w:rPr/>
        <w:t>Ⳃ</w:t>
      </w:r>
      <w:r>
        <w:rPr/>
        <w:t>쌽</w:t>
      </w:r>
      <w:r>
        <w:rPr/>
        <w:t>ⵧ</w:t>
      </w:r>
      <w:r>
        <w:rPr/>
        <w:t>碘⥅㡁䡗쵮⌥䰽䄵㘦뭯忂桚㑄♄춏땘婡⯎䱇䋂䳂癉異뽄⍬쉩곍垬㬻쉓䩮歩圯</w:t>
      </w:r>
      <w:r>
        <w:rPr/>
        <w:t>ⴳ⭑</w:t>
      </w:r>
      <w:r>
        <w:rPr/>
        <w:t>湍沩䣂㪥䅤灣</w:t>
      </w:r>
      <w:r>
        <w:rPr/>
        <w:t>ꤷ</w:t>
      </w:r>
      <w:r>
        <w:rPr/>
        <w:t>㯂洯䡌種畚⩰乚䚡恓恰㨻汴潨</w:t>
      </w:r>
      <w:r>
        <w:rPr/>
        <w:t>⡢</w:t>
      </w:r>
      <w:r>
        <w:rPr/>
        <w:t>㉳䨳㐲咮婯⚬獇♪ꌬ䈨ꍵ䨱斿兰医숥㏍嚏뇂婑슩ꏂ歷쉈摢頯㞩扬ꍄ촨戊煆䭞쌯暩湘仍橨歊碥〩顑柂䑪㥥煖꥖嗂⥈栺</w:t>
      </w:r>
      <w:r>
        <w:rPr/>
        <w:t>ꕱ⏍</w:t>
      </w:r>
      <w:r>
        <w:rPr/>
        <w:t>兗쉲녾⸱꥚迂䊮爰䛂⹟甪⸫毂</w:t>
      </w:r>
      <w:r>
        <w:rPr/>
        <w:t>ꤵ⩆</w:t>
      </w:r>
      <w:r>
        <w:rPr/>
        <w:t>涬ꅁ숳华䰣䩙䍐칆橃丸쉦砭</w:t>
      </w:r>
      <w:r>
        <w:rPr/>
        <w:t>ꤴ</w:t>
      </w:r>
      <w:r>
        <w:rPr/>
        <w:t>ꥵ䥠쉃숨㒏ꌮ╀㜱㷍婃⭁桳걁稻智批扞䁵</w:t>
      </w:r>
      <w:r>
        <w:rPr/>
        <w:t>⡴</w:t>
      </w:r>
      <w:r>
        <w:rPr/>
        <w:t>磎쉀ꥹ住䍡䑧唰</w:t>
      </w:r>
      <w:r>
        <w:rPr/>
        <w:t>ꔦ</w:t>
      </w:r>
      <w:r>
        <w:rPr/>
        <w:t>揂숣砫㤤琪嘩䊏ㅃ咩歫⍷敗⍩焤洷婣恐穧슿</w:t>
      </w:r>
      <w:r>
        <w:rPr/>
        <w:t>Ⲙ</w:t>
      </w:r>
      <w:r>
        <w:rPr/>
        <w:t>此敲㙕쉶쉙☯⧍坓务숸⨣樹ꍇ</w:t>
      </w:r>
      <w:r>
        <w:rPr/>
        <w:t>⠲</w:t>
      </w:r>
      <w:r>
        <w:rPr/>
        <w:t>㡤</w:t>
      </w:r>
      <w:r>
        <w:rPr/>
        <w:t>ⱒ</w:t>
      </w:r>
      <w:r>
        <w:rPr/>
        <w:t>㔲䵪捡桞䭱煴則㭋働攵ヂ湯䲩怨桨칏湤슻썦敄慥⥁姂䝴慊</w:t>
      </w:r>
      <w:r>
        <w:rPr/>
        <w:t>ꤱ</w:t>
      </w:r>
      <w:r>
        <w:rPr/>
        <w:t>㍕漣⌹澩㧂딺漶窣㔬㕞쉷ㅏ牄쉅㝁ꍰ嘬⥆椸剫ヂ㪮ꎩ숱␫櫂♢渰떏奱걷䠬啞伨席竂㔹塊䟎捣쉁</w:t>
      </w:r>
      <w:r>
        <w:rPr/>
        <w:t>ꦿ</w:t>
      </w:r>
      <w:r>
        <w:rPr/>
        <w:t>ꅳ╠䝁烍⹊愻电畺㭙䀤勂毂䇂⥣숶療䩸⩶䐳㑭⤶硫ꆩ杤䁍䅗潂䙭頴幍搬㌲⌥</w:t>
      </w:r>
      <w:r>
        <w:rPr/>
        <w:t>꧃⫂</w:t>
      </w:r>
      <w:r>
        <w:rPr/>
        <w:t>儣泂倱汷呏싂䙱㩟䥸</w:t>
      </w:r>
      <w:r>
        <w:rPr/>
        <w:t>⡮</w:t>
      </w:r>
      <w:r>
        <w:rPr/>
        <w:t>恞쉈痃偖ㄱ䅣</w:t>
      </w:r>
      <w:r>
        <w:rPr/>
        <w:t>ꔭ</w:t>
      </w:r>
      <w:r>
        <w:rPr/>
        <w:t>啡杰␰숣啐</w:t>
      </w:r>
      <w:r>
        <w:rPr/>
        <w:t>꤯</w:t>
      </w:r>
      <w:r>
        <w:rPr/>
        <w:t>䁀偢쉎싍仂䲿㑷䁨슩潇繮ケ儯㵸ꅨ殥啚墏猩慣⨣슮⍭䕺煱僂嫂娴⮻囂ヂ怶乃</w:t>
      </w:r>
      <w:r>
        <w:rPr/>
        <w:t>ⱷ</w:t>
      </w:r>
      <w:r>
        <w:rPr/>
        <w:t>吲㶿昩繶汨걓卑䭅稫㛃䫂䷍㚮䶬桅捌녴佋灓坙轎睨㌷싂惂䉳䶩㕃♁쉃䝶伤⸻捏啀䉫桱썭숤⌨墏睡祌窮썕敩칅믂㑲桑⮏슱㕢㙑䚡㥞縥숬♕攤</w:t>
      </w:r>
      <w:r>
        <w:rPr/>
        <w:t>ꕺ</w:t>
      </w:r>
      <w:r>
        <w:rPr/>
        <w:t>繭䭡搵쉷归晥⬪ꥹꄽ쉴癥숨兆瘳䰺㭲䐭捍刵祆䡧願</w:t>
      </w:r>
      <w:r>
        <w:rPr/>
        <w:t>ꤸ</w:t>
      </w:r>
      <w:r>
        <w:rPr/>
        <w:t>渻⥇䯂氺敫쉪彰㜰쉄걆殘</w:t>
      </w:r>
      <w:r>
        <w:rPr/>
        <w:t>ⱶ</w:t>
      </w:r>
      <w:r>
        <w:rPr/>
        <w:t>啺桊䒡숫瞡갺哂䕮ꍢ㧎弮⏂兖係剆顪墱㷂슥曃䁵⮥䯂剪彷⍘䩍㙖烂䭱輥杪灚㣂亱㏂쉁㙨㉷▵匸穌쉸硬ㄹ⬬眱㩺㕲㍬䄰썚</w:t>
      </w:r>
      <w:r>
        <w:rPr/>
        <w:t>ꤷ</w:t>
      </w:r>
      <w:r>
        <w:rPr/>
        <w:t>딵⹑湞䃎</w:t>
      </w:r>
      <w:r>
        <w:rPr/>
        <w:t>ⱳ</w:t>
      </w:r>
      <w:r>
        <w:rPr/>
        <w:t>弻硰唷⪿穥穇啌㨹뼮ꌣ쉘啓⭣쉮쵀䄷姂牍쉺ꅺ扠囂</w:t>
      </w:r>
      <w:r>
        <w:rPr/>
        <w:t>⡧</w:t>
      </w:r>
      <w:r>
        <w:rPr/>
        <w:t>䓍ㅲ뽡仂㝷歭</w:t>
      </w:r>
      <w:r>
        <w:rPr/>
        <w:t>ꕪ</w:t>
      </w:r>
      <w:r>
        <w:rPr/>
        <w:t>㕪毂싂㨪湞禘噉灾䯂ꄫꅇ斵槃䁑彊皵彅꥖쉏䄪晩␫㞱潊䙏滂췂ㅸ咱揃氨汊꥚뇎哂輪䤨㔣䮿슬쉣ꥱ乞䴴뽐쉍氯瞩佒싂㗎䍇㓂捴㷍⤊娸㝈参ꏂ橕㙾</w:t>
      </w:r>
      <w:r>
        <w:rPr/>
        <w:t>ⵕ</w:t>
      </w:r>
      <w:r>
        <w:rPr/>
        <w:t>猽慹</w:t>
      </w:r>
      <w:r>
        <w:rPr/>
        <w:t>ⴷ</w:t>
      </w:r>
      <w:r>
        <w:rPr/>
        <w:t>썲㙃믂넽䬬㍓쉠쉀</w:t>
      </w:r>
      <w:r>
        <w:rPr/>
        <w:t>꧂</w:t>
      </w:r>
      <w:r>
        <w:rPr/>
        <w:t>柂僂</w:t>
      </w:r>
      <w:r>
        <w:rPr/>
        <w:t>ⴻ</w:t>
      </w:r>
      <w:r>
        <w:rPr/>
        <w:t>绂䡪㑥⑓</w:t>
      </w:r>
      <w:r>
        <w:rPr/>
        <w:t>⡞</w:t>
      </w:r>
      <w:r>
        <w:rPr/>
        <w:t>氦睤䁆䴵겘⏂碵椽轏匸놮と弩㭸썵瘴㙟</w:t>
      </w:r>
      <w:r>
        <w:rPr/>
        <w:t>⢏Ⱔ</w:t>
      </w:r>
      <w:r>
        <w:rPr/>
        <w:t>恔秃⴪兊滂偘洹뭞牌漲搦</w:t>
      </w:r>
      <w:r>
        <w:rPr/>
        <w:t>ⴵ</w:t>
      </w:r>
      <w:r>
        <w:rPr/>
        <w:t>㈫녖唲敲싂䁃琫堦痂獧딷怯칣♕歙쏂㧂姂썑╷浡⤸䴣咬⩦쉏倫컂</w:t>
      </w:r>
      <w:r>
        <w:rPr/>
        <w:t>ꤲ⪱</w:t>
      </w:r>
      <w:r>
        <w:rPr/>
        <w:t>싂潭儸䤻넵㉤</w:t>
      </w:r>
      <w:r>
        <w:rPr/>
        <w:t>ꕉ</w:t>
      </w:r>
      <w:r>
        <w:rPr/>
        <w:t>幷甪㮿</w:t>
      </w:r>
      <w:r>
        <w:rPr/>
        <w:t>⡞</w:t>
      </w:r>
      <w:r>
        <w:rPr/>
        <w:t>䰦쉪朵㥄쉡䝂繫䀤⹴䅓⽈札参獈埍쌵稦啬剓硴擂㠦吲倵숻썳灖帥⬪뭨건땖呮辬匵☲㴦䕞捲琴쉠컎樭╋㜩쉄呎⹧暘㩠싂婥繌</w:t>
      </w:r>
      <w:r>
        <w:rPr/>
        <w:t>ⷍ</w:t>
      </w:r>
      <w:r>
        <w:rPr/>
        <w:t>㵾싂</w:t>
      </w:r>
      <w:r>
        <w:rPr/>
        <w:t>ⷂ</w:t>
      </w:r>
      <w:r>
        <w:rPr/>
        <w:t>撣㐰쵦슏䱘Ⓜ䩃湥䅾⤵ꇃ㘶긮숬廂⍭枻숵癍灶䍘䄽么쉃싂廂곂쉳迂칧䟍㗂步松꺿㫍녫呹渲桒ꅉ慢顁쉱쏂暿ꥢ쉮䕠ꍱ䍫</w:t>
      </w:r>
      <w:r>
        <w:rPr/>
        <w:t>⡺</w:t>
      </w:r>
      <w:r>
        <w:rPr/>
        <w:t>쉊猦婋䁪㪵䉟㩓⌸桏揂㍡䘶爣</w:t>
      </w:r>
      <w:r>
        <w:rPr/>
        <w:t>ꥊ</w:t>
      </w:r>
      <w:r>
        <w:rPr/>
        <w:t>츬顯쉊습础漭唣㭗彁ぁ䨱䆬␭妥⥷걐瑧剦礪쉯ꥺ䲮㥄僂䡾䬳⍦</w:t>
      </w:r>
      <w:r>
        <w:rPr/>
        <w:t>Ⲙ</w:t>
      </w:r>
      <w:r>
        <w:rPr/>
        <w:t>ⵙ</w:t>
      </w:r>
      <w:r>
        <w:rPr/>
        <w:t>獥晳㏂ㅉ轙䝤䕂顳匴䉄催</w:t>
      </w:r>
      <w:r>
        <w:rPr/>
        <w:t>ꥁ</w:t>
      </w:r>
      <w:r>
        <w:rPr/>
        <w:t>䡶炮㔪⩒儹浤</w:t>
      </w:r>
      <w:r>
        <w:rPr/>
        <w:t>Ⱚ</w:t>
      </w:r>
      <w:r>
        <w:rPr/>
        <w:t>澱䑓槃佶割睨䥫숮圥싂㑂慤쉹쉳쉖ꅦ쉄⿎焻棂恫搭</w:t>
      </w:r>
      <w:r>
        <w:rPr/>
        <w:t>ⴲ</w:t>
      </w:r>
      <w:r>
        <w:rPr/>
        <w:t>椯戥㴥␣썖夹滂穀㍨唦쉲湒瑍䡾㭂䠴刦ぉ䷂</w:t>
      </w:r>
      <w:r>
        <w:rPr/>
        <w:t>⣍</w:t>
      </w:r>
      <w:r>
        <w:rPr/>
        <w:t>棂ゥ兹漪䑍䁹딬䨴愶␫䚣杪땢쌻썳㖱묭竂쉉睫⍅㥉扤槂슿潾㜦䆩稲⻂⑘䨨싂発弶煹䏂⨪딦津穯⸲朥慖㍟兒烂畾쉄㉴瀱ㅷ⥠숽櫂⹍뮘灷瘥⵫⑍榥佑⵮壍潹歩쉮嗂瑾㭨䢩漰撱䁖厏辥㡒皩䟂潃⭑ꥥ쉉椻恚繂ꅟ摑䆘</w:t>
      </w:r>
      <w:r>
        <w:rPr/>
        <w:t>⣍</w:t>
      </w:r>
      <w:r>
        <w:rPr/>
        <w:t>畆⽗ꍥ佅䅃㫂睲礴畎쉈伭⍂厘穾⹑⤤䉠劬奅飂獉玩繱纩婎瑖願欣⧃昬숰㜲숸扦坞煥束</w:t>
      </w:r>
      <w:r>
        <w:rPr/>
        <w:t>ⱅ</w:t>
      </w:r>
      <w:r>
        <w:rPr/>
        <w:t>晠⑗顠梻䅘걵</w:t>
      </w:r>
      <w:r>
        <w:rPr/>
        <w:t>ꥃ</w:t>
      </w:r>
      <w:r>
        <w:rPr/>
        <w:t>쉟䦥ꆣ쉨癢䮱ꇎ쉱⫂枥杓</w:t>
      </w:r>
      <w:r>
        <w:rPr/>
        <w:t>ⱀ</w:t>
      </w:r>
      <w:r>
        <w:rPr/>
        <w:t>㵹䖩亣⑍毂助┺盎깂捬ꥩ嗎⩦썉䕯䍵憡䑂䍍⍗쉃㘩塰睋슣慬⪬㡺摗쉒㢱抱숣㡺㤹杶係䥟䮵㟂칟</w:t>
      </w:r>
      <w:r>
        <w:rPr/>
        <w:t>ⱟ</w:t>
      </w:r>
      <w:r>
        <w:rPr/>
        <w:t>潯숺䙖桾㓂⹉깊</w:t>
      </w:r>
      <w:r>
        <w:rPr/>
        <w:t>ⴱ</w:t>
      </w:r>
      <w:r>
        <w:rPr/>
        <w:t>숊㩡䨭奰橪䩒倰倪楷楪ꥴ奌癵ꌷ唺悥ꅞ卌繧䡈凂側숪䅹疻㥌ꇂ</w:t>
      </w:r>
      <w:r>
        <w:rPr/>
        <w:t>ꥀ</w:t>
      </w:r>
      <w:r>
        <w:rPr/>
        <w:t>㍕溥㖥額⤰づ</w:t>
      </w:r>
      <w:r>
        <w:rPr/>
        <w:t>ꕆ</w:t>
      </w:r>
      <w:r>
        <w:rPr/>
        <w:t>忂潉칮</w:t>
      </w:r>
      <w:r>
        <w:rPr/>
        <w:t>ⱞ</w:t>
      </w:r>
      <w:r>
        <w:rPr/>
        <w:t>橅㖏景</w:t>
      </w:r>
      <w:r>
        <w:rPr/>
        <w:t>⠲</w:t>
      </w:r>
      <w:r>
        <w:rPr/>
        <w:t>硭쉈╲平슘䕒壂䙈㖵么⤵쌰䦱繗偅傥滂♳⍐⍢</w:t>
      </w:r>
      <w:r>
        <w:rPr/>
        <w:t>ⵏ</w:t>
      </w:r>
      <w:r>
        <w:rPr/>
        <w:t>兏汋묬⸹椽奟橐♍쉬⾥쵚㙟焷狂⻂丰吱祏汑ꥯ㑥劏</w:t>
      </w:r>
      <w:r>
        <w:rPr/>
        <w:t>Ⱜ</w:t>
      </w:r>
      <w:r>
        <w:rPr/>
        <w:t>㘤</w:t>
      </w:r>
      <w:r>
        <w:rPr/>
        <w:t>⡠</w:t>
      </w:r>
      <w:r>
        <w:rPr/>
        <w:t>畃㉚朤癍䜴䢬繭쉞轢㍡悱䑰㍠㡱余䈲</w:t>
      </w:r>
      <w:r>
        <w:rPr/>
        <w:t>ꥍ</w:t>
      </w:r>
      <w:r>
        <w:rPr/>
        <w:t>睅</w:t>
      </w:r>
      <w:r>
        <w:rPr/>
        <w:t>ⴤ</w:t>
      </w:r>
      <w:r>
        <w:rPr/>
        <w:t>淎ꥶ啗䜲兊䁁㕏汸找㉞넥樴깧䝏䑦汃⿍①䝒囂恶根䕹〬㓂쉚䨳</w:t>
      </w:r>
      <w:r>
        <w:rPr/>
        <w:t>ⵀ</w:t>
      </w:r>
      <w:r>
        <w:rPr/>
        <w:t>숲塂慮厏㙇⭨㭞㭍칄琫䭺</w:t>
      </w:r>
      <w:r>
        <w:rPr/>
        <w:t>ⱄ</w:t>
      </w:r>
      <w:r>
        <w:rPr/>
        <w:t>套꺥区䩞䏂ꄫ洯䔮䵃䀥痃숨⍨ꄽ</w:t>
      </w:r>
      <w:r>
        <w:rPr/>
        <w:t>ꥆ</w:t>
      </w:r>
      <w:r>
        <w:rPr/>
        <w:t>싂싂吣┪⼹扺ꅈ䑧㇂䨪ꍎ祐䅂権땩㬶⬭䫂㪩</w:t>
      </w:r>
      <w:r>
        <w:rPr/>
        <w:t>ꖵ</w:t>
      </w:r>
      <w:r>
        <w:rPr/>
        <w:t>奩슡飂䭘獨⨩</w:t>
      </w:r>
      <w:r>
        <w:rPr/>
        <w:t>ⴷ</w:t>
      </w:r>
      <w:r>
        <w:rPr/>
        <w:t>녞摲䕎떥癬쉡뽆년ꍄ䡀暬嚱</w:t>
      </w:r>
      <w:r>
        <w:rPr/>
        <w:t>ꕋ</w:t>
      </w:r>
      <w:r>
        <w:rPr/>
        <w:t>〬攴◂绎䑶恤恴</w:t>
      </w:r>
      <w:r>
        <w:rPr/>
        <w:t>ꤵ</w:t>
      </w:r>
      <w:r>
        <w:rPr/>
        <w:t>療瓎湭㘰䩃〳㨰灠㑾䝥㥁</w:t>
      </w:r>
      <w:r>
        <w:rPr/>
        <w:t>Ⱡ</w:t>
      </w:r>
      <w:r>
        <w:rPr/>
        <w:t>딮</w:t>
      </w:r>
      <w:r>
        <w:rPr/>
        <w:t>⢵</w:t>
      </w:r>
      <w:r>
        <w:rPr/>
        <w:t>㉐睐㫂</w:t>
      </w:r>
      <w:r>
        <w:rPr/>
        <w:t>ꦡ</w:t>
      </w:r>
      <w:r>
        <w:rPr/>
        <w:t>䍷⧂瀩乧犣氵绂묰⮬쉣䃂湗䱶剂彟쉂䂏浏睉敥긫泂教轪㴷㭷⵶⑸믂쉄칍㡙䍄㝰춿숸㉋沥㴥쉑㝧칺㤳㌣⭲䅗싍樻竂䙷⹄</w:t>
      </w:r>
      <w:r>
        <w:rPr/>
        <w:t>Ⲯ</w:t>
      </w:r>
      <w:r>
        <w:rPr/>
        <w:t>䜫猩囂潂딹癪슱張㩈╡ㅴꏂ⽫䐺顏썀녣嘩湐㵞匽뽯숷癭兆亵澮坂㉬泂畈싂숮⼪䢏塏㊘▮숳帥䁘硪䍲䂬汓㙗轑䭣沿땷썵쉟⩰儨䶏㏂ꅥ䩤瑖숫㟂塭瞘繱呞쉠침쉐</w:t>
      </w:r>
      <w:r>
        <w:rPr/>
        <w:t>ⱍ</w:t>
      </w:r>
      <w:r>
        <w:rPr/>
        <w:t>炩桫煞⑳穃⬯㴺妥숫긻渻堲吤</w:t>
      </w:r>
      <w:r>
        <w:rPr/>
        <w:t>ꗂ</w:t>
      </w:r>
      <w:r>
        <w:rPr/>
        <w:t>焮㨲挽쉏迂뗂⍲稲껂幓땑䴪頯숵杶琲㜪亱䩪仂氩☬쉷健瘩狂쉋䴹䊩䱺䨤䈤漨䕦㝗䅸㈰⥰뽅♢水ㅎ恕</w:t>
      </w:r>
      <w:r>
        <w:rPr/>
        <w:t>꧂</w:t>
      </w:r>
      <w:r>
        <w:rPr/>
        <w:t>싃㟂녅㯂狎⛂</w:t>
      </w:r>
      <w:r>
        <w:rPr/>
        <w:t>ⷂ</w:t>
      </w:r>
      <w:r>
        <w:rPr/>
        <w:t>⽴䍷갣侏噢䅳伫┮㝂</w:t>
      </w:r>
      <w:r>
        <w:rPr/>
        <w:t>ⱦ</w:t>
      </w:r>
      <w:r>
        <w:rPr/>
        <w:t>久牋破獭夳쌦愲⽭츥ꌬ</w:t>
      </w:r>
      <w:r>
        <w:rPr/>
        <w:t>⣍</w:t>
      </w:r>
      <w:r>
        <w:rPr/>
        <w:t>瑷畮ふ㭱쉲싂呕楧幉䔮奩쵩㫂슣쉥䉩</w:t>
      </w:r>
      <w:r>
        <w:rPr/>
        <w:t>ⱺ⪩</w:t>
      </w:r>
      <w:r>
        <w:rPr/>
        <w:t>桅⾏䛂칠楶㜺䄷</w:t>
      </w:r>
      <w:r>
        <w:rPr/>
        <w:t>ⷂ</w:t>
      </w:r>
      <w:r>
        <w:rPr/>
        <w:t>根숱桗☬⨯ꍡ꺱飂┰䉖⧎坫奶</w:t>
      </w:r>
      <w:r>
        <w:rPr/>
        <w:t>ⱁ</w:t>
      </w:r>
      <w:r>
        <w:rPr/>
        <w:t>甤焷䁒潀</w:t>
      </w:r>
      <w:r>
        <w:rPr/>
        <w:t>ꕧ</w:t>
      </w:r>
      <w:r>
        <w:rPr/>
        <w:t>塣㊬愭쵶♬쉦淂㍙쉃伨㮩㝴⩚硞뭁쉏⯂栦掣㕯彀皥쉣</w:t>
      </w:r>
      <w:r>
        <w:rPr/>
        <w:t>⡕⬻</w:t>
      </w:r>
      <w:r>
        <w:rPr/>
        <w:t>쉗汴瘥걗悮⨺栊楄</w:t>
      </w:r>
      <w:r>
        <w:rPr/>
        <w:t>Ⳃ</w:t>
      </w:r>
      <w:r>
        <w:rPr/>
        <w:t>顶儸쉴匪凎瑖䦏슥꺿楇딵疿</w:t>
      </w:r>
      <w:r>
        <w:rPr/>
        <w:t>ⵟ</w:t>
      </w:r>
      <w:r>
        <w:rPr/>
        <w:t>氤䷂ꅇ⒏卾朦䲩と⌥숩櫂恅걍</w:t>
      </w:r>
      <w:r>
        <w:rPr/>
        <w:t>ꤷ</w:t>
      </w:r>
      <w:r>
        <w:rPr/>
        <w:t>慢츴䔰楊搬쵃歊슬瑺☶⸺懂␰䭩噚㘨湰⩑갰嗂㠽겥ꇂ䕲㝳♁䦬숪啲䂘뭚</w:t>
      </w:r>
      <w:r>
        <w:rPr/>
        <w:t>⠲</w:t>
      </w:r>
      <w:r>
        <w:rPr/>
        <w:t>䝏玥奞盃쉷걡</w:t>
      </w:r>
      <w:r>
        <w:rPr/>
        <w:t>ꔵ</w:t>
      </w:r>
      <w:r>
        <w:rPr/>
        <w:t>숹彖䉀煗쵢剣楘⥖㵈㎏숪䬰㉙⭲싂䅣슘咏母末噕䉙숲泂싂盂塘惂䩩㪱</w:t>
      </w:r>
      <w:r>
        <w:rPr/>
        <w:t>ꖏ</w:t>
      </w:r>
      <w:r>
        <w:rPr/>
        <w:t>숥盂ꅚ숹杸扨⨩焲术뇂䏂敐䗂숷</w:t>
      </w:r>
      <w:r>
        <w:rPr/>
        <w:t>ⵡ⮥</w:t>
      </w:r>
      <w:r>
        <w:rPr/>
        <w:t>矂숺쉁㫂뭂溘㦘걬쉺츯촨惃㩖ㅨ㵟䭘쵈ꌻ껃癔兆䀰㠴쉰</w:t>
      </w:r>
      <w:r>
        <w:rPr/>
        <w:t>ⵐ⑧</w:t>
      </w:r>
      <w:r>
        <w:rPr/>
        <w:t>穰欫慮ぬ㡟⽌䙸㉗</w:t>
      </w:r>
      <w:r>
        <w:rPr/>
        <w:t>ⱞ</w:t>
      </w:r>
      <w:r>
        <w:rPr/>
        <w:t>칓䰲㙁</w:t>
      </w:r>
      <w:r>
        <w:rPr/>
        <w:t>ꕕ</w:t>
      </w:r>
      <w:r>
        <w:rPr/>
        <w:t>㟂哂汹硑椪椩㔭ㅃ썓캏楌㑌剧걦숨䍶⤻噭坱쉟礳佫冡ꍡ亱䒿㠦扒</w:t>
      </w:r>
      <w:r>
        <w:rPr/>
        <w:t>ⴺ⹑</w:t>
      </w:r>
      <w:r>
        <w:rPr/>
        <w:t>㵒뗍</w:t>
      </w:r>
      <w:r>
        <w:rPr/>
        <w:t>ⴵ</w:t>
      </w:r>
      <w:r>
        <w:rPr/>
        <w:t>煓ㅣ汶䒩廂ꏂ㘹숪</w:t>
      </w:r>
      <w:r>
        <w:rPr/>
        <w:t>ꔥ</w:t>
      </w:r>
      <w:r>
        <w:rPr/>
        <w:t>㦩輶⧍⥙噢燂쵉䛂䍵⑔ꎡ묮긹㜭땍䌴願渥㎵</w:t>
      </w:r>
      <w:r>
        <w:rPr/>
        <w:t>ⱬ</w:t>
      </w:r>
      <w:r>
        <w:rPr/>
        <w:t>咣〈繥䮏㵑䍒玮㙴稴㵩硌枿䵳ꎮ地㭋</w:t>
      </w:r>
      <w:r>
        <w:rPr/>
        <w:t>ꤪ</w:t>
      </w:r>
      <w:r>
        <w:rPr/>
        <w:t>顖棂뽐䱡䝨碿带</w:t>
      </w:r>
      <w:r>
        <w:rPr/>
        <w:t>ꔮ</w:t>
      </w:r>
      <w:r>
        <w:rPr/>
        <w:t>唩㫂숶깺婎㎏垏炩儵</w:t>
      </w:r>
      <w:r>
        <w:rPr/>
        <w:t>ꕯ</w:t>
      </w:r>
      <w:r>
        <w:rPr/>
        <w:t>쉏眹녈꺡␪坒싂愪슻偢슱넩㔯痃땊穘䱇걊껂쎘劘焰搲㨪浤♱坯桹⽞ꥮ畄㍴</w:t>
      </w:r>
      <w:r>
        <w:rPr/>
        <w:t>ꤹ</w:t>
      </w:r>
      <w:r>
        <w:rPr/>
        <w:t>䲻烂쉞⨦</w:t>
      </w:r>
      <w:r>
        <w:rPr/>
        <w:t>ꤪ꥙⩥</w:t>
      </w:r>
      <w:r>
        <w:rPr/>
        <w:t>彖䅁ば〱</w:t>
      </w:r>
      <w:r>
        <w:rPr/>
        <w:t>ꤹ</w:t>
      </w:r>
      <w:r>
        <w:rPr/>
        <w:t>癁挨猰塣</w:t>
      </w:r>
      <w:r>
        <w:rPr/>
        <w:t>ꦏ</w:t>
      </w:r>
      <w:r>
        <w:rPr/>
        <w:t>癟礶쉑ꍭ祤奮晷澣祳捖烂䅘祀䥧㊣쉟♔兟뗎쵳煬彋쉖</w:t>
      </w:r>
      <w:r>
        <w:rPr/>
        <w:t>⠸</w:t>
      </w:r>
      <w:r>
        <w:rPr/>
        <w:t>쉔楨싂䩕䁞㶮伫活숥垻拂健㩠䜩슡ꅭ숶ꥯ㢱㍨㐮䁉쵬涻⍟⪱ꌷ獡ㅔ╴乎ㅞ㵯⨷嗂咻㕑㣂㶡䤺桨놿智䬲澏挦究瓍塎㢘塥숴넨绂斬䭨⵷㉡㍃顟䀯煙⩺狂㡺䝹礭㗂捄䩓吣ㅪ轅湴額㠯夬뮡䴥㮱滂뼯䓂뭟檻典晉圤剅숬⭎獫睎敱쉹䬷⑘䓎숺</w:t>
      </w:r>
      <w:r>
        <w:rPr/>
        <w:t>⡏</w:t>
      </w:r>
      <w:r>
        <w:rPr/>
        <w:t>歌⦵慶欮涣煟睪琺⨸⌯稷犻楧䔲燂瑆槂丸뽩쉷쉕⩐轴䉚呲㵫顋倪땳䱩걹慈뭗⩧숶</w:t>
      </w:r>
      <w:r>
        <w:rPr/>
        <w:t>ꕬ</w:t>
      </w:r>
      <w:r>
        <w:rPr/>
        <w:t>쉺䱠癑⹘㮱兓䨳썯穨曃厘券繣冘轴敕䵺䴰⩘㭳⼻䬫櫂</w:t>
      </w:r>
      <w:r>
        <w:rPr/>
        <w:t>ꕶ</w:t>
      </w:r>
      <w:r>
        <w:rPr/>
        <w:t>爯呣䳂檿䝫癪⤯싂칞㑦潘䱠䭘숲싂겥㬺偶㋃딮焨殩杵㵦⨪㫂朊</w:t>
      </w:r>
      <w:r>
        <w:rPr/>
        <w:t>ꥎ</w:t>
      </w:r>
      <w:r>
        <w:rPr/>
        <w:t>㓎슩憥焷⚬싂</w:t>
      </w:r>
      <w:r>
        <w:rPr/>
        <w:t>ꕺ</w:t>
      </w:r>
      <w:r>
        <w:rPr/>
        <w:t>浅⦘氲슣䟂㢘쉀埂稸⺩</w:t>
      </w:r>
      <w:r>
        <w:rPr/>
        <w:t>ꕂ</w:t>
      </w:r>
      <w:r>
        <w:rPr/>
        <w:t>眶⽤⥉ꅉ숪㍈祾⮏䭍㐯ㅰ捦⹹祗㑐┺畯㗂䍉쉖唦쉐眫쉒便뽇䙾瀹⬣</w:t>
      </w:r>
      <w:r>
        <w:rPr/>
        <w:t>ꕄ</w:t>
      </w:r>
      <w:r>
        <w:rPr/>
        <w:t>䤺拂쵐</w:t>
      </w:r>
      <w:r>
        <w:rPr/>
        <w:t>Ⳃ</w:t>
      </w:r>
      <w:r>
        <w:rPr/>
        <w:t>넵䳂㙞縦⸪斻숣礬䐨枣心癣杌猫堹䡐䜳帱忎幠╀䥏别떱䩱쵣湁畟⼷橦䘶估帪싂쉀迃い䂡瀳熵さ숭估疿盂㨻쉎瑏䕓风櫂縦繲楦琺獈㘱㩒报㜺╹牰䨹縴뾵⮘係䩋㕫㨴幮쉶橲슩慁쉕渹슬䌺䇂竃慳穁䱐礹怰朶쉦塵穫䝲</w:t>
      </w:r>
      <w:r>
        <w:rPr/>
        <w:t>ꦩ</w:t>
      </w:r>
      <w:r>
        <w:rPr/>
        <w:t>㉓䡗쉲㩚㵊琪䊬瘱慷䱨督땩㉦塁縪熱潈偣숺쉯扥㑪歖㵓⨫䙠潪繯⼪⤫䔹楏</w:t>
      </w:r>
      <w:r>
        <w:rPr/>
        <w:t>Ⱜ</w:t>
      </w:r>
      <w:r>
        <w:rPr/>
        <w:t>때總櫂㍣圸숣䔨</w:t>
      </w:r>
      <w:r>
        <w:rPr/>
        <w:t>⢿</w:t>
      </w:r>
      <w:r>
        <w:rPr/>
        <w:t>ぺ䉤橪쉧潆䔤灅狂燂睖⭅쉴扖☷걪싎汮</w:t>
      </w:r>
      <w:r>
        <w:rPr/>
        <w:t>⢬</w:t>
      </w:r>
      <w:r>
        <w:rPr/>
        <w:t>䐩쉀摃⩯⭬츯⼻ꎩ睺슬䵑㕞㒩충숯汘浊影晞繨癪㥄㡘枩愪兄㏂杮䥂⦘伪愮⹍奡瑓憱火穇忂䱀⥞쉁⺮䞘⬲穑呹冣渴ꍒ矂</w:t>
      </w:r>
      <w:r>
        <w:rPr/>
        <w:t>꧂</w:t>
      </w:r>
      <w:r>
        <w:rPr/>
        <w:t>싂걮㞏伭具濂佯쉏⽦㭣棂歟顬⦩쉳␰묵慵縷俍Ⓜ쉕湙睑烍䞩曂㕯䍚⼶⍙䴯䩚쉮呗깪쉕迃砽</w:t>
      </w:r>
      <w:r>
        <w:rPr/>
        <w:t>ⰲ⤺</w:t>
      </w:r>
      <w:r>
        <w:rPr/>
        <w:t>堬숭⹁䡙畕く戹昹놮뽥ㅡ潢䄥佐皮숹桅䨱䵓潺願倮㛃䝫</w:t>
      </w:r>
      <w:r>
        <w:rPr/>
        <w:t>⣂</w:t>
      </w:r>
      <w:r>
        <w:rPr/>
        <w:t>㝶潷愫⥣殿㴪瑔ꥡ磂㶘勂湃瘪慉</w:t>
      </w:r>
      <w:r>
        <w:rPr/>
        <w:t>ⵗ</w:t>
      </w:r>
      <w:r>
        <w:rPr/>
        <w:t>佫ㆩ潣洹挨櫃〫싂넫䌹</w:t>
      </w:r>
      <w:r>
        <w:rPr/>
        <w:t>ⱶ</w:t>
      </w:r>
      <w:r>
        <w:rPr/>
        <w:t>祵⹗쉂쵸墬啓㍖㑁⼬䁳쉈ㅊ灋곂뽞慩촴쉉츴瘶飂亵</w:t>
      </w:r>
      <w:r>
        <w:rPr/>
        <w:t>⡪</w:t>
      </w:r>
      <w:r>
        <w:rPr/>
        <w:t>奸⩲弬洷乵楨係瀰걋ꅦ⸸穯쉥뭌ㅣ縩쉱䐺汅ꍱ⍟係⾩㠯愷湀⴫璣뽧쵡쉆卉</w:t>
      </w:r>
      <w:r>
        <w:rPr/>
        <w:t>ꔪ</w:t>
      </w:r>
      <w:r>
        <w:rPr/>
        <w:t>睃꥔ㅄ⶿爸滂煆㕍顉栰㶩擂獏㭤癢喩斥㥦䷂婨⌻⩲녓朻㟃썩싍뽧䬨昽칌⨴⤲</w:t>
      </w:r>
      <w:r>
        <w:rPr/>
        <w:t>ꦣ</w:t>
      </w:r>
      <w:r>
        <w:rPr/>
        <w:t>敄㞩䑴촤⭯惍㵑刻숸㭓䈦쉟슿顧쉴䑢⹗䬳奫䋂⭤쉭摶⌳啩䙫䌴圮㵨歋潁걆싂긻⏂刺祐伪⌹싍帴ꎩ噯䥤⾻䩊䱴纘䍔㍃㉮塓④繰㵬숥뗂싂㕷⥹弻炻皮剑㈴䑇ざ嘵뭦⩟쉾⾩⩭⤊쉾轌墮䣂榱㚏ꄮ敤湦슣毂촭㑗⻃喱娤걠㑡⭴ꏂ껂☱땈뇂칎秂싂頮⺮漷놩땦坋皥徘격</w:t>
      </w:r>
      <w:r>
        <w:rPr/>
        <w:t>ꤸ</w:t>
      </w:r>
      <w:r>
        <w:rPr/>
        <w:t>晬䏃拂쉍樶务䕯乾晳偊㧂穨䝟晔㣂㊵㑮塷砯习뿂㔮캩弪숯㴻浭ぉ瑓剸䊏넻㝍炡呢⼫䂻嚣</w:t>
      </w:r>
      <w:r>
        <w:rPr/>
        <w:t>⣂⪏</w:t>
      </w:r>
      <w:r>
        <w:rPr/>
        <w:t>䜦橦쉡䃂묱煸祳⾱믍싂獬獓쉮㧂曂囂</w:t>
      </w:r>
      <w:r>
        <w:rPr/>
        <w:t>ꕴ</w:t>
      </w:r>
      <w:r>
        <w:rPr/>
        <w:t>楐</w:t>
      </w:r>
      <w:r>
        <w:rPr/>
        <w:t>⠺</w:t>
      </w:r>
      <w:r>
        <w:rPr/>
        <w:t>囍㥪ꌯ穢渮坒硇ꍲ╒ꥥ乚器浚椹⩷㩐噖㩚뭈秂</w:t>
      </w:r>
      <w:r>
        <w:rPr/>
        <w:t>ꥂ</w:t>
      </w:r>
      <w:r>
        <w:rPr/>
        <w:t>廂娫繚㉁⍖䘴獙칕硇䇂䩕㉙题㝎托皿佉玡㩱砮㙵⫂䳂䘱⩔煢商㐩Ⓜ㈦睴迂䌵㍫慉硔橊敪⮣</w:t>
      </w:r>
      <w:r>
        <w:rPr/>
        <w:t>ⱬ</w:t>
      </w:r>
      <w:r>
        <w:rPr/>
        <w:t>㦩䁉</w:t>
      </w:r>
      <w:r>
        <w:rPr/>
        <w:t>ꔤ</w:t>
      </w:r>
      <w:r>
        <w:rPr/>
        <w:t>彣琳曎뾿旂땃輤硯兎迂殩轅쉄櫂뗂뿂㨺썾涣겡輳眳丶</w:t>
      </w:r>
      <w:r>
        <w:rPr/>
        <w:t>ⱑ</w:t>
      </w:r>
      <w:r>
        <w:rPr/>
        <w:t>桙쌽獧礰㧂쵢넵䮣䭎眻浓顾쉯슣利</w:t>
      </w:r>
      <w:r>
        <w:rPr/>
        <w:t>ⴣ</w:t>
      </w:r>
      <w:r>
        <w:rPr/>
        <w:t>䨫㑹䭹摣慩슣暘ꥱ䑩が㷂䧂汭奢⿂歗쉬督⤷爥䵗稭쉄쉁倯㥵〭㵷嘨㤯슿庻놩䦻棂報漤涥㌴噊劏쉨抮夫ꅰ㚘</w:t>
      </w:r>
      <w:r>
        <w:rPr/>
        <w:t>ꕠ</w:t>
      </w:r>
      <w:r>
        <w:rPr/>
        <w:t>棂㎩杍뭘⫂恌幟慐</w:t>
      </w:r>
      <w:r>
        <w:rPr/>
        <w:t>⡄</w:t>
      </w:r>
      <w:r>
        <w:rPr/>
        <w:t>ꕬ</w:t>
      </w:r>
      <w:r>
        <w:rPr/>
        <w:t>㬭是⬷怵⽅廂匽杩瞩啪䝟轠昬싃쉨輱ꅙ堩橀쉲뽸佖眵竂㝧䕀乞㎡䵧숩慢걮⯂恹쉀깯癨⽷ꌬ싂쉦⥷䡖⭪攪ꏍ睹縱녵灧칰쉩⍮牠␹⩐姂凂楔䐴爯갭㦬眱兇碱⍈싂숰♙쉄㬬⩠砷婓䡰⩖뭘⫂兢䝠</w:t>
      </w:r>
      <w:r>
        <w:rPr/>
        <w:t>ꖩꤷ║</w:t>
      </w:r>
      <w:r>
        <w:rPr/>
        <w:t>걚땏夥쉟깫숳</w:t>
      </w:r>
      <w:r>
        <w:rPr/>
        <w:t>ⷂ</w:t>
      </w:r>
      <w:r>
        <w:rPr/>
        <w:t>싂䋂割佱惂⨱愱偈灥㛂圣⑆⑑憩</w:t>
      </w:r>
      <w:r>
        <w:rPr/>
        <w:t>ⵡ⥸</w:t>
      </w:r>
      <w:r>
        <w:rPr/>
        <w:t>幂哃楤獏嘣恳㙅〉뮥䆥䱲䪱䴻䅒䅚ꍷ䵺싍磂彴盂쉏慺ꍪ焯숴</w:t>
      </w:r>
      <w:r>
        <w:rPr/>
        <w:t>Ⳃ☨</w:t>
      </w:r>
      <w:r>
        <w:rPr/>
        <w:t>쉺</w:t>
      </w:r>
      <w:r>
        <w:rPr/>
        <w:t>ꥇ</w:t>
      </w:r>
      <w:r>
        <w:rPr/>
        <w:t>숶⥙样橩</w:t>
      </w:r>
      <w:r>
        <w:rPr/>
        <w:t>ꕧ</w:t>
      </w:r>
      <w:r>
        <w:rPr/>
        <w:t>䍏獕䉃㉵婇恸⶿칊</w:t>
      </w:r>
      <w:r>
        <w:rPr/>
        <w:t>ⴴ</w:t>
      </w:r>
      <w:r>
        <w:rPr/>
        <w:t>冩ꎥギ汕畅⪘녀㓂쉀彋凍坪甶</w:t>
      </w:r>
      <w:r>
        <w:rPr/>
        <w:t>ⲡ⹅</w:t>
      </w:r>
      <w:r>
        <w:rPr/>
        <w:t>扎⍧䆵䵆땍扎珂倯繦琪挤村쉣䵌숲弩汚쉆潔</w:t>
      </w:r>
      <w:r>
        <w:rPr/>
        <w:t>ⵣ</w:t>
      </w:r>
      <w:r>
        <w:rPr/>
        <w:t>灵䵂但㑔摂偺길囂슡太⏂稶睙쉣噕児䉆彷怷旍瘳슿ㆩ払쉯璮㨨㗂</w:t>
      </w:r>
      <w:r>
        <w:rPr/>
        <w:t>ⵗ</w:t>
      </w:r>
      <w:r>
        <w:rPr/>
        <w:t>係橠⫂䃂쵁冡婧参ꆩ瀳⿂숶穾湄䔴均祑쉆쉬砩䝤䉫掻㍔⥏婄摶⭙䭎┩㨱넳亩㥍쉕䭱だ並捲</w:t>
      </w:r>
      <w:r>
        <w:rPr/>
        <w:t>ꤊ</w:t>
      </w:r>
      <w:r>
        <w:rPr/>
        <w:t>ꄩꆩ優捧猽땟痂䑄⩟牋瘤⨵㧂削⩯猷佦磂싂䔷嫂㐵숳弴㮣㘱㩴쉃恙沏</w:t>
      </w:r>
      <w:r>
        <w:rPr/>
        <w:t>꧃</w:t>
      </w:r>
      <w:r>
        <w:rPr/>
        <w:t>촤</w:t>
      </w:r>
      <w:r>
        <w:rPr/>
        <w:t>⠪</w:t>
      </w:r>
      <w:r>
        <w:rPr/>
        <w:t>搬硋獭毂</w:t>
      </w:r>
      <w:r>
        <w:rPr/>
        <w:t>ⵡ</w:t>
      </w:r>
      <w:r>
        <w:rPr/>
        <w:t>㍹漪慸</w:t>
      </w:r>
      <w:r>
        <w:rPr/>
        <w:t>ⲡ</w:t>
      </w:r>
      <w:r>
        <w:rPr/>
        <w:t>䋂㭯㶡ㅷ幣⬩䡞싂䗂䩮㬫祮杦䫂㑧桇슱㏍갬怳係㑥晍⒵슩慄㞵搵煯㘨〫㴪滍㵔枬䡚칣榥뭙便⑶䉚牤숻깁晰㩆㉗捕䁣ꄷ숽僎싂숣棂칍睷</w:t>
      </w:r>
      <w:r>
        <w:rPr/>
        <w:t>ꔶ</w:t>
      </w:r>
      <w:r>
        <w:rPr/>
        <w:t>ㅍ晋䝉执슮충㨫灎强憬ケ東㥳쉙䅵硷</w:t>
      </w:r>
      <w:r>
        <w:rPr/>
        <w:t>ⵒ</w:t>
      </w:r>
      <w:r>
        <w:rPr/>
        <w:t>妿䛂漫䛂晩땧獺⹯獋燂숲励㐷師⻂뽵쵊囂刪偄帥◂獋濂礳硐擂漥깨䩂倬睒梬呹</w:t>
      </w:r>
      <w:r>
        <w:rPr/>
        <w:t>ⴰ</w:t>
      </w:r>
      <w:r>
        <w:rPr/>
        <w:t>恠쌸녖㜰恪쉎긻稣싂숹戫㑄棂杦疏⤫䉤〨쉈欨佫牕㡸녶숳쉐啅싂溬䑾㑬㏂䩪歉㏂扚㣂唦䄬栥쉫幕싂▣ꎵ坡㗂湷숷乖硍砨㭡橈ぃ傘</w:t>
      </w:r>
      <w:r>
        <w:rPr/>
        <w:t>⣂</w:t>
      </w:r>
      <w:r>
        <w:rPr/>
        <w:t>姂䏂潓伮쉀䱘䴩䝘긦䜩禱汱愬嫂顆쉹쌮쏂넳歵⥀㡏暿⸲⼳縵痂슘恷琯䀵竂䔩뿍噟䮬ꌪ剋숱㴯䱡繙奯쉒烂⻂슣乡䴬廎⨵䭍䭧洴걌稶⭠쉇穥顒䡤䵚㬷⫂╔䫂楖ꅵ㌦佒狂癙뽊頫⩨祎潏숯⹆갥䢣敤䧂澮</w:t>
      </w:r>
      <w:r>
        <w:rPr/>
        <w:t>⣂</w:t>
      </w:r>
      <w:r>
        <w:rPr/>
        <w:t>繐䤪䵂⭂ッ⎘䵙䕱䵊倫깳〽쉾㤽塗쉊㙇㨻㈹妿爰奂</w:t>
      </w:r>
      <w:r>
        <w:rPr/>
        <w:t>⡵</w:t>
      </w:r>
      <w:r>
        <w:rPr/>
        <w:t>唽ギ璡䧂껂啕㗎滂䩶㜬㉷彣뽀埂祷桎ㅋ딨獘㩗䆬勂癙㓎⵩⩭⍃䍄䜥㑈挣欨㨮歃숶䡀䔮♋떩</w:t>
      </w:r>
      <w:r>
        <w:rPr/>
        <w:t>ꔺ</w:t>
      </w:r>
      <w:r>
        <w:rPr/>
        <w:t>ガ揎쉏쉑哃却숪礭䅚乤슡쉹䭁昺歉乌渹쏂ꄪ⍬깣ㅈ슥㙗⸱䆬䒩兪싂䕎◂㍭歱썁樺⼴⩑睞囂兞㕤슿䋍噬㣂楲</w:t>
      </w:r>
      <w:r>
        <w:rPr/>
        <w:t>ⵦ</w:t>
      </w:r>
      <w:r>
        <w:rPr/>
        <w:t>쉩懂喵쉲摨슮걁瑫辵湨夯쉺窣穁㤥兒㨷わ⭴暩㖩窏</w:t>
      </w:r>
      <w:r>
        <w:rPr/>
        <w:t>ⵎ</w:t>
      </w:r>
      <w:r>
        <w:rPr/>
        <w:t>嗂䨥婠洩쉸䱃⦣佺뮿瞻㙐烂㥶噟䁐暩䶿♷</w:t>
      </w:r>
      <w:r>
        <w:rPr/>
        <w:t>ꦬ</w:t>
      </w:r>
      <w:r>
        <w:rPr/>
        <w:t>彳</w:t>
      </w:r>
      <w:r>
        <w:rPr/>
        <w:t>ꤸꗃ</w:t>
      </w:r>
      <w:r>
        <w:rPr/>
        <w:t>ㅸ牃祱싂反擂⸵䥖煪뽰䵩⹵潟敁슩썋枵⽉땢癵⍕䦿颣奌䐨参纩扱祺具瑋딻䉦丯恳쎻䷂⹯</w:t>
      </w:r>
      <w:r>
        <w:rPr/>
        <w:t>ⱉ</w:t>
      </w:r>
      <w:r>
        <w:rPr/>
        <w:t>싂뇃⧂繵債싂柂晬쉰䧎娵㎮煞䀫䬱癍㍎⪱线疘숨䂿漊⩲쵠礮숰摲湾煱쉺前뽵䕑秃</w:t>
      </w:r>
      <w:r>
        <w:rPr/>
        <w:t>ꕌ</w:t>
      </w:r>
      <w:r>
        <w:rPr/>
        <w:t>瑬㕉坡丣슏㮵䆡景慰捕㤮欭⮏渹渽懎ガ乭嗂然</w:t>
      </w:r>
      <w:r>
        <w:rPr/>
        <w:t>Ⱨ</w:t>
      </w:r>
      <w:r>
        <w:rPr/>
        <w:t>숬⨹攵扪皡坰啷噘</w:t>
      </w:r>
      <w:r>
        <w:rPr/>
        <w:t>ⱳ</w:t>
      </w:r>
      <w:r>
        <w:rPr/>
        <w:t>㷍倸䐤⎻ꌪ䲮䔱䘦䋂帵</w:t>
      </w:r>
      <w:r>
        <w:rPr/>
        <w:t>ꥒ</w:t>
      </w:r>
      <w:r>
        <w:rPr/>
        <w:t>ヂ佹넨⿂䵌⩷䱌䴭</w:t>
      </w:r>
      <w:r>
        <w:rPr/>
        <w:t>ꕧ</w:t>
      </w:r>
      <w:r>
        <w:rPr/>
        <w:t>敳卪䍮⩥竍䘯硏㉠䕂晅扎慶捆煕椦䋂썃쉎桷䔲奸稪</w:t>
      </w:r>
      <w:r>
        <w:rPr/>
        <w:t>ꥑ</w:t>
      </w:r>
      <w:r>
        <w:rPr/>
        <w:t>帥㓃幓眫김⽦뭏堲懂㥥〮싂慗価㴻潓獠䕵窻쉤怮䤯ꅡ䰴</w:t>
      </w:r>
      <w:r>
        <w:rPr/>
        <w:t>⠱</w:t>
      </w:r>
      <w:r>
        <w:rPr/>
        <w:t>묣</w:t>
      </w:r>
      <w:r>
        <w:rPr/>
        <w:t>⡇⹑</w:t>
      </w:r>
      <w:r>
        <w:rPr/>
        <w:t>电뾱숫䞣弤怤⻂㔮獂㯂⾏⫂䑘搴湌쉴劬⵨眸</w:t>
      </w:r>
      <w:r>
        <w:rPr/>
        <w:t>ꥐ</w:t>
      </w:r>
      <w:r>
        <w:rPr/>
        <w:t>咵〴䐯啴⎱㯂䈺溵믂㥳㴪櫎칏杉⩦㔹숭轷乾䉈迎</w:t>
      </w:r>
      <w:r>
        <w:rPr/>
        <w:t>ⷂ</w:t>
      </w:r>
      <w:r>
        <w:rPr/>
        <w:t>숪壂牂毂</w:t>
      </w:r>
      <w:r>
        <w:rPr/>
        <w:t>ꕇ</w:t>
      </w:r>
      <w:r>
        <w:rPr/>
        <w:t>㇂帤堦顫怹슩漴彄埂ꅤ癸摆ꌱ䱩╺捖䄬慨歌⍣䴪䤤㡘彷⩡䧂숯捎慤</w:t>
      </w:r>
      <w:r>
        <w:rPr/>
        <w:t>⡃</w:t>
      </w:r>
      <w:r>
        <w:rPr/>
        <w:t>㵌䥣⵬⍫갨㕤焲깅奖㉖쵭盂塨䧃便㚿㖣䀲䠺潵슩殩輸浓썎숮甴⽊弪㝳䨬縴燂硣瑙</w:t>
      </w:r>
      <w:r>
        <w:rPr/>
        <w:t>ⲿ</w:t>
      </w:r>
      <w:r>
        <w:rPr/>
        <w:t>婑斩䑸㭗㡾䀶秂</w:t>
      </w:r>
      <w:r>
        <w:rPr/>
        <w:t>ꥊ</w:t>
      </w:r>
      <w:r>
        <w:rPr/>
        <w:t>确䱓縺昽癪畺쉫䕚匷䫂쵵쉩쵚畴</w:t>
      </w:r>
      <w:r>
        <w:rPr/>
        <w:t>⡣</w:t>
      </w:r>
      <w:r>
        <w:rPr/>
        <w:t>繖剎쵳硬牴扡㞥䱴佧䗍쉇歍け⌤㙩塱⌲슏瘩戤㵴㇂摗</w:t>
      </w:r>
      <w:r>
        <w:rPr/>
        <w:t>⠯</w:t>
      </w:r>
      <w:r>
        <w:rPr/>
        <w:t>禿垵숫ꥭ瑴⤺숦祥敠⦩睫㬩㜴싂㵞㊬汀䑖䣂숸쉗啾㍚</w:t>
      </w:r>
      <w:r>
        <w:rPr/>
        <w:t>ꕓꕠ</w:t>
      </w:r>
      <w:r>
        <w:rPr/>
        <w:t>㩅⹤</w:t>
      </w:r>
      <w:r>
        <w:rPr/>
        <w:t>ꕧ</w:t>
      </w:r>
      <w:r>
        <w:rPr/>
        <w:t>㐺琤⌰炱剳쉩ꍈ숹硙쉧垱䆮摮䑵⵩噢睙湚䘥潤哂⩊㕓㓃戵幫皱倰쉈땺枱旂玘嚬넬䈤숶奨⍙兹㡞㙬숭䣃쉹剪匯</w:t>
      </w:r>
      <w:r>
        <w:rPr/>
        <w:t>⡤</w:t>
      </w:r>
      <w:r>
        <w:rPr/>
        <w:t>ꅂ塖杲⦡</w:t>
      </w:r>
      <w:r>
        <w:rPr/>
        <w:t>ꤩ</w:t>
      </w:r>
      <w:r>
        <w:rPr/>
        <w:t>椴㯂堰싂㡯烂才仂╘䕃㐺ꍷ顯懂木긪깣䌱懂徱兌㶡쉐危才⼣匶싂쉤ꥴ쉭縯縺番剖汀昹㙾奞땣顆单뼪恩婋盂噸牤땢轧枮桩꤮⍤兞渱㙡飂灸庥摣垻숬䠸䄭顊䱷敆愫兏乭䤯㥓㕫焰</w:t>
      </w:r>
      <w:r>
        <w:rPr/>
        <w:t>ꦣ</w:t>
      </w:r>
      <w:r>
        <w:rPr/>
        <w:t>노畴䬩숪</w:t>
      </w:r>
      <w:r>
        <w:rPr/>
        <w:t>ⵀ</w:t>
      </w:r>
      <w:r>
        <w:rPr/>
        <w:t>祔쉭挭싍</w:t>
      </w:r>
      <w:r>
        <w:rPr/>
        <w:t>ⴷ</w:t>
      </w:r>
      <w:r>
        <w:rPr/>
        <w:t>硦ㆡ嗂䈱슩䑗剪效瑒慐歕⿂穮晍㎩䓂祎䈴䁔⥸顗⮘煵匪拂춥⴪檩⪩㡠㮿僎冡䙢䟂珂牖㡗싎癶䜺뾡▥ꍠ䰣땸</w:t>
      </w:r>
      <w:r>
        <w:rPr/>
        <w:t>⡚</w:t>
      </w:r>
      <w:r>
        <w:rPr/>
        <w:t>싂⽧䱤䅷㬶䤻숪潰琫⩅⨦浅亱卅㴴</w:t>
      </w:r>
      <w:r>
        <w:rPr/>
        <w:t>ꥆ</w:t>
      </w:r>
      <w:r>
        <w:rPr/>
        <w:t>浧栰䑐⸱䧂擂欱樊걚ぎ䠭묮⑦䑰昻硴깺슏㷍䀭幥㡅湈숷ꌭ佃쉢㵄㒣䁵剡뼰〣숳畟뭫䅕䬽쌲奬䥠眦灊⪩濂帽呧浡㥚嫂⭂杹⑷⵭</w:t>
      </w:r>
      <w:r>
        <w:rPr/>
        <w:t>⢘</w:t>
      </w:r>
      <w:r>
        <w:rPr/>
        <w:t>湎╵礪恖繫䦩꤮䞱伸塢癉㉏偬</w:t>
      </w:r>
      <w:r>
        <w:rPr/>
        <w:t>ⱬ</w:t>
      </w:r>
      <w:r>
        <w:rPr/>
        <w:t>徱元㵅䙏曂㡆⭬긷䴨⏂潀梵熿歸䁂础⯂眻犮딯䕙曂堭쉉砻</w:t>
      </w:r>
      <w:r>
        <w:rPr/>
        <w:t>ꕟ</w:t>
      </w:r>
      <w:r>
        <w:rPr/>
        <w:t>瑐嫂促港睄慪⪥㮿惂▬摙</w:t>
      </w:r>
      <w:r>
        <w:rPr/>
        <w:t>ꥎ꧂</w:t>
      </w:r>
      <w:r>
        <w:rPr/>
        <w:t>䁦潇싂倮칰컂숵愰願埂摇</w:t>
      </w:r>
      <w:r>
        <w:rPr/>
        <w:t>ꕡ</w:t>
      </w:r>
      <w:r>
        <w:rPr/>
        <w:t>䡮</w:t>
      </w:r>
      <w:r>
        <w:rPr/>
        <w:t>ꥌ</w:t>
      </w:r>
      <w:r>
        <w:rPr/>
        <w:t>礸゘뭐圹㍉ㅩ爽춘當㙬呱ぎ㬯㋎惂呏棂柎䝒匯扫䛂顮愻繕噬ꍰ幫塁䡎扎䔨擂䨨</w:t>
      </w:r>
      <w:r>
        <w:rPr/>
        <w:t>⡲</w:t>
      </w:r>
      <w:r>
        <w:rPr/>
        <w:t>搬땴灀ㄴ슡䜥穑妩◂濂♨吵睃槂╷쉳珃怸坵呵</w:t>
      </w:r>
      <w:r>
        <w:rPr/>
        <w:t>ꗍ⏂</w:t>
      </w:r>
      <w:r>
        <w:rPr/>
        <w:t>썠绎땑敲숴쉒䫂晸⿂㭚囂䅚䙎숶⩦䰬濂劮睉㙰ꌩ쉶昫슘瑩슩⮿ꇃ淂䉪뭔做洤䄤瑓燍⺿穑戥䔤쉹眶嗂㙦燎쉪⩳쉆癁㌭息顶亵䍃䀹㈨숳睾癊♫ꌱ但䝤⴬㩘넸⥹囂㉙갪態盂兘楒瀸嘵숭싂숦䕫ꥱ╘숷楣⿂當噌乬牚깊磂稸녑〳슮滍쉴䣂⍄⩩扏Ⓜ䂡戣⑟⽦囂깄걾嗂㌬噋伩浉⽲㙬䉺㵟썉ぎ</w:t>
      </w:r>
      <w:r>
        <w:rPr/>
        <w:t>⣎</w:t>
      </w:r>
      <w:r>
        <w:rPr/>
        <w:t>싂쉫䰲쉞呰煏걍毃氳ꅳ격庿䑔㛂</w:t>
      </w:r>
      <w:r>
        <w:rPr/>
        <w:t>ⱊ</w:t>
      </w:r>
      <w:r>
        <w:rPr/>
        <w:t>炬克숪䙚숤깍䅈</w:t>
      </w:r>
      <w:r>
        <w:rPr/>
        <w:t>ꤻ</w:t>
      </w:r>
      <w:r>
        <w:rPr/>
        <w:t>摑┺惎숺槂⥃慮呋⑱璡慮╈繐</w:t>
      </w:r>
      <w:r>
        <w:rPr/>
        <w:t>⡟</w:t>
      </w:r>
      <w:r>
        <w:rPr/>
        <w:t>쉒䝥</w:t>
      </w:r>
      <w:r>
        <w:rPr/>
        <w:t>ⰰ</w:t>
      </w:r>
      <w:r>
        <w:rPr/>
        <w:t>奟洯浥♉⵱녮캩ㄫ㟂䕋⩠䑉壂숶㕞䖮咩癮㜩</w:t>
      </w:r>
      <w:r>
        <w:rPr/>
        <w:t>ꕗ</w:t>
      </w:r>
      <w:r>
        <w:rPr/>
        <w:t>唺琽匮海쏂䱆畫六曂啗搯⹗䔭㐩숶捯걅㑡䑆쉘ꌷ轈挥扨䢬ㅘ㶣佔瑾攫丯渥䶥搮</w:t>
      </w:r>
      <w:r>
        <w:rPr/>
        <w:t>ꤸ</w:t>
      </w:r>
      <w:r>
        <w:rPr/>
        <w:t>甴㈵㑆싂摣쉸쉀爮ㄭ癧〵塊뭌慘♱ꥯꥧ㕾싎</w:t>
      </w:r>
      <w:r>
        <w:rPr/>
        <w:t>⠦</w:t>
      </w:r>
      <w:r>
        <w:rPr/>
        <w:t>⾩䙗䬫呯⩌甪沮쉰쉔煅傮䬣</w:t>
      </w:r>
      <w:r>
        <w:rPr/>
        <w:t>⠻</w:t>
      </w:r>
      <w:r>
        <w:rPr/>
        <w:t>轫樭깔쉾썾轤忂绎⭊兕㵬쏂</w:t>
      </w:r>
      <w:r>
        <w:rPr/>
        <w:t>ⵉ</w:t>
      </w:r>
      <w:r>
        <w:rPr/>
        <w:t>䕘ぎ掬⫂</w:t>
      </w:r>
      <w:r>
        <w:rPr/>
        <w:t>⡩</w:t>
      </w:r>
      <w:r>
        <w:rPr/>
        <w:t>딽恌</w:t>
      </w:r>
      <w:r>
        <w:rPr/>
        <w:t>ꥍ⮻</w:t>
      </w:r>
      <w:r>
        <w:rPr/>
        <w:t>卤䕍싂⦡顳갯椥䜯磂䒣灞槎</w:t>
      </w:r>
      <w:r>
        <w:rPr/>
        <w:t>꧂</w:t>
      </w:r>
      <w:r>
        <w:rPr/>
        <w:t>㩀䉃奒乴䕆╍숭䕪쵒⧂䭔⍠䨰㦿婒矂ㄣ㘴⍺拂慫栶⍵縱䅴쉱</w:t>
      </w:r>
      <w:r>
        <w:rPr/>
        <w:t>ⵉ</w:t>
      </w:r>
      <w:r>
        <w:rPr/>
        <w:t>棍瀳患䌥쉠樲严⽃⏂</w:t>
      </w:r>
      <w:r>
        <w:rPr/>
        <w:t>Ⱜ</w:t>
      </w:r>
      <w:r>
        <w:rPr/>
        <w:t>㛂椣橎䕒扰盍瘱煨㞣ㅳ椷榩㗂☰㴬坸扑弤〶숊䁬㕢㬰</w:t>
      </w:r>
      <w:r>
        <w:rPr/>
        <w:t>ꥒ</w:t>
      </w:r>
      <w:r>
        <w:rPr/>
        <w:t>⽥姂䰣恩䢵纏槂䉪䊮晎숩癊䉆䁋숳㵄싂轠撘⬭擎穑ꆿ╵湢摴㔭䵢颿䘪佹넭塇橃숲깇㝨㋂녇颣㉾牭干ꍩ搮呖济狂䀨⬥슘槂⫂ば挩歇䄯ꇂ㣎嫂晙⭚꥖ꎮ</w:t>
      </w:r>
      <w:r>
        <w:rPr/>
        <w:t>ꖱ⭚</w:t>
      </w:r>
      <w:r>
        <w:rPr/>
        <w:t>坆捴癱刺숴侩㨨ꌦ쉳歺㠸弪恀䬮癚䊬偲戭⼲坂䅾㫃싂쉭䤳䀮쏂</w:t>
      </w:r>
      <w:r>
        <w:rPr/>
        <w:t>ⴻ</w:t>
      </w:r>
      <w:r>
        <w:rPr/>
        <w:t>쉷⽢漺乁硞쉴䙚湕ㄣ</w:t>
      </w:r>
      <w:r>
        <w:rPr/>
        <w:t>ⵔ</w:t>
      </w:r>
      <w:r>
        <w:rPr/>
        <w:t>畷㨩獳䍲慩⼲䀴凂숬煊圲㷂㉨쉴</w:t>
      </w:r>
      <w:r>
        <w:rPr/>
        <w:t>ꔸ</w:t>
      </w:r>
      <w:r>
        <w:rPr/>
        <w:t>쉀啚縥㉉慈쉣剏췂煾欤氫渭轤桘坤깁怪癦挩䑒䏂䗂捥</w:t>
      </w:r>
      <w:r>
        <w:rPr/>
        <w:t>Ⳃ</w:t>
      </w:r>
      <w:r>
        <w:rPr/>
        <w:t>ㅲ顑煵ꍷ쉒煆썑땠䠮㎬䄨煟獐窏顫呵㡔㴹捊朳깁⨴䏃桡칪橲넰슡绂⬲琱䍠剌才⽹숳ꥠ挰俍</w:t>
      </w:r>
      <w:r>
        <w:rPr/>
        <w:t>ⵋ</w:t>
      </w:r>
      <w:r>
        <w:rPr/>
        <w:t>啣楈⌽숴⩳䝰념秂캿卞敐⩷쵕䁆䤽䜦哂⌲㬽㖱㌱㟂뿂⩊</w:t>
      </w:r>
      <w:r>
        <w:rPr/>
        <w:t>ⵦꦻ</w:t>
      </w:r>
      <w:r>
        <w:rPr/>
        <w:t>参ꥫ⽞ⸯ䥯쉭</w:t>
      </w:r>
      <w:r>
        <w:rPr/>
        <w:t>⠻⩨</w:t>
      </w:r>
      <w:r>
        <w:rPr/>
        <w:t>抩싂睏勎睾捹晡긻斘</w:t>
      </w:r>
      <w:r>
        <w:rPr/>
        <w:t>ꔬ</w:t>
      </w:r>
      <w:r>
        <w:rPr/>
        <w:t>䵺</w:t>
      </w:r>
      <w:r>
        <w:rPr/>
        <w:t>꧂</w:t>
      </w:r>
      <w:r>
        <w:rPr/>
        <w:t>깣⾿助⚬懍乖╬쉕묪⌮たⓂ쉴桹喡⸹䇂塲긣涥♍</w:t>
      </w:r>
      <w:r>
        <w:rPr/>
        <w:t>ꕰ</w:t>
      </w:r>
      <w:r>
        <w:rPr/>
        <w:t>㵰题䡟㦿</w:t>
      </w:r>
      <w:r>
        <w:rPr/>
        <w:t>ꦻ</w:t>
      </w:r>
      <w:r>
        <w:rPr/>
        <w:t>催倸넦䤣ぅ涬</w:t>
      </w:r>
      <w:r>
        <w:rPr/>
        <w:t>Ɽ</w:t>
      </w:r>
      <w:r>
        <w:rPr/>
        <w:t>䛃슱匪塘扳ꥬ⽌숲</w:t>
      </w:r>
      <w:r>
        <w:rPr/>
        <w:t>ꖵ</w:t>
      </w:r>
      <w:r>
        <w:rPr/>
        <w:t>乍䀸쉷⧂卮抻䨵⪩嘷繂㝟摺礩穰墥摑䩓⍬䤪㙊ꥣ㐶犩䈸䂵浫뇂䶩歾슥摯䥓愻쵞稬╃乏噀䩬扂</w:t>
      </w:r>
      <w:r>
        <w:rPr/>
        <w:t>ꥁ</w:t>
      </w:r>
      <w:r>
        <w:rPr/>
        <w:t>䖏⹈扸ㅇ⏂㊥捫牺</w:t>
      </w:r>
      <w:r>
        <w:rPr/>
        <w:t>ꤱ</w:t>
      </w:r>
      <w:r>
        <w:rPr/>
        <w:t>瑱夥㵞猫杊쉾睌㡋爱懂싂숩쉰砫슘畡瑎琳併䵁䥖쉧ꍲ犩㩴猭彄攱漣䷂㩓㈭싂슿䍁⵹牯歁嫂⧂欥뭊㍘洦洫쉗浧</w:t>
      </w:r>
      <w:r>
        <w:rPr/>
        <w:t>⡓</w:t>
      </w:r>
      <w:r>
        <w:rPr/>
        <w:t>橇涻嗂嗂츷乣숬㧂슿⥟촦毂쉆쉱䤷卆㙧坍礣</w:t>
      </w:r>
      <w:r>
        <w:rPr/>
        <w:t>Ⳃ⩐</w:t>
      </w:r>
      <w:r>
        <w:rPr/>
        <w:t>䕌쉔㌫넬洨瞡䥢슱칾ㅓꍟ칬佳䁴圻揂剕촤╦ꍺ⽨㬬弣轚숪츣㬮ゥ쉍칓┫⭃⦵</w:t>
      </w:r>
      <w:r>
        <w:rPr/>
        <w:t>ꦮ</w:t>
      </w:r>
      <w:r>
        <w:rPr/>
        <w:t>輱榻</w:t>
      </w:r>
      <w:r>
        <w:rPr/>
        <w:t>ⷎ</w:t>
      </w:r>
      <w:r>
        <w:rPr/>
        <w:t>彸㥵㕮㍡垥顐䡢</w:t>
      </w:r>
      <w:r>
        <w:rPr/>
        <w:t>Ⱔ</w:t>
      </w:r>
      <w:r>
        <w:rPr/>
        <w:t>숣弱楓⩃䍮쉑⽢埃㍪偘䑅슿</w:t>
      </w:r>
      <w:r>
        <w:rPr/>
        <w:t>ⵣ⨰</w:t>
      </w:r>
      <w:r>
        <w:rPr/>
        <w:t>깺쉉䱅堮参⹰癲掣柂☸</w:t>
      </w:r>
      <w:r>
        <w:rPr/>
        <w:t>ꗂ</w:t>
      </w:r>
      <w:r>
        <w:rPr/>
        <w:t>슻摵た顔㴹匱扸㋂疥搫䁬⨰䌣睫숨株⩓朷쉚ヂ橢䘴㥡떮꺏溣顠䤭頮썪柂歮浟⩬쉅ꍥ䙕䀨楗⍊⥡祇顉䝁쉵㝷㴊쉑煦숯숪秂▻</w:t>
      </w:r>
      <w:r>
        <w:rPr/>
        <w:t>꧂</w:t>
      </w:r>
      <w:r>
        <w:rPr/>
        <w:t>佷⯃䨮⬨冥繬泂슬繃㘯婖䶻쉧瑺㑏䅑塵匫㘨べ塅湏湵㐣濂㴨睲磂楆侘숶䠦正싂䍇檡䱣슬컂쉹损╣⬻䜥䡀塄咘⨱╱⩓弲樫</w:t>
      </w:r>
      <w:r>
        <w:rPr/>
        <w:t>ꦘ</w:t>
      </w:r>
      <w:r>
        <w:rPr/>
        <w:t>畊体偳繗㐶╎䡮䑢⩚㉺旂牐皵㮮䱄䑩獚夥썬硚剟睌䡯䴺桨</w:t>
      </w:r>
      <w:r>
        <w:rPr/>
        <w:t>ⱸ</w:t>
      </w:r>
      <w:r>
        <w:rPr/>
        <w:t>䭤땁</w:t>
      </w:r>
      <w:r>
        <w:rPr/>
        <w:t>ꔸ꧂</w:t>
      </w:r>
      <w:r>
        <w:rPr/>
        <w:t>䵗坳厩啬瑯컂䩥樰싎</w:t>
      </w:r>
      <w:r>
        <w:rPr/>
        <w:t>ⱌ</w:t>
      </w:r>
      <w:r>
        <w:rPr/>
        <w:t>潒⑑숩㚵뭱廂䡌ꍓ㭨숴䴶꺵䅄⼪⭔</w:t>
      </w:r>
      <w:r>
        <w:rPr/>
        <w:t>꥓</w:t>
      </w:r>
      <w:r>
        <w:rPr/>
        <w:t>䁹숽㫍⽅呲娱歍䡠숷卍땫쵋썳⻂恤⹘㡋쉣穉</w:t>
      </w:r>
      <w:r>
        <w:rPr/>
        <w:t>ꕸ</w:t>
      </w:r>
      <w:r>
        <w:rPr/>
        <w:t>념⭔䝔䧂琦䮣䪵쉒碵䰻뼨睷伺슻䩐氦</w:t>
      </w:r>
      <w:r>
        <w:rPr/>
        <w:t>ⵈⶵ⍆</w:t>
      </w:r>
      <w:r>
        <w:rPr/>
        <w:t>垏义╌礯쉦⑮슬칌䢬匦㩣㭓猹녏䒣卑㥺䁠</w:t>
      </w:r>
      <w:r>
        <w:rPr/>
        <w:t>ꕔ</w:t>
      </w:r>
      <w:r>
        <w:rPr/>
        <w:t>参츭矂畖獧疣呸숶潸쉮縭갹彀縷</w:t>
      </w:r>
      <w:r>
        <w:rPr/>
        <w:t>ꦮ▩</w:t>
      </w:r>
      <w:r>
        <w:rPr/>
        <w:t>곍㵂㪥係쉡⿂ꅘ쉏偈硒䅷뾻䩓</w:t>
      </w:r>
      <w:r>
        <w:rPr/>
        <w:t>⡰</w:t>
      </w:r>
      <w:r>
        <w:rPr/>
        <w:t>京쉸뼩䐫쉂挬⼲㩐〉㨩⦬忂偀ꎘ攦参㎵瘩倬穒⩨♗俎┬</w:t>
      </w:r>
      <w:r>
        <w:rPr/>
        <w:t>ꕪ</w:t>
      </w:r>
      <w:r>
        <w:rPr/>
        <w:t>㝐촤</w:t>
      </w:r>
      <w:r>
        <w:rPr/>
        <w:t>Ⳃ</w:t>
      </w:r>
      <w:r>
        <w:rPr/>
        <w:t>ㅬ䫎㜤扟患뗍㗂⍟걘櫍嫂从灅炥쉏稴噷㗂⭣⥯硇灧깭杆搳儭氪┤쉰䄭ꎩ쉥廂唽熩奷뽫쉨쌣숽칠䐪婐奒</w:t>
      </w:r>
      <w:r>
        <w:rPr/>
        <w:t>⡲</w:t>
      </w:r>
      <w:r>
        <w:rPr/>
        <w:t>䩙䱶潺圴䙗歅䉂獍㝆稩幀갵瘥噞ꌰ썄㈽䉂匬墩仂䭮⧂厣</w:t>
      </w:r>
      <w:r>
        <w:rPr/>
        <w:t>ⱌ</w:t>
      </w:r>
      <w:r>
        <w:rPr/>
        <w:t>ㅏ䇎憬䍬</w:t>
      </w:r>
      <w:r>
        <w:rPr/>
        <w:t>⵰</w:t>
      </w:r>
      <w:r>
        <w:rPr/>
        <w:t>췂睶毂㙁䐳楯栶毂쉕煞䢥⸥彟噁쉾怸䁔䜮䰯╁䗂䝆椯獮楶塾稥牨䯂⩰煯⤳枱ꅮ숫뽒歲発㇂牷唰倪啭煉㵞䱙捅㡲갬묪䄬䙗橌乣㪘㬸摚晢⼺칦輷猬</w:t>
      </w:r>
      <w:r>
        <w:rPr/>
        <w:t>ꔴ</w:t>
      </w:r>
      <w:r>
        <w:rPr/>
        <w:t>㡔轞㶩ㆻ坉䩌</w:t>
      </w:r>
      <w:r>
        <w:rPr/>
        <w:t>ꥒ</w:t>
      </w:r>
      <w:r>
        <w:rPr/>
        <w:t>䢩䩌갽歰灖䱑眤췂쉪轰ꌷ幊⤳梣权湪䏂穨䬶廃儬㷍칯卒祔쉋䵊琵⩭䝉䪣灑瑘⼲㜹⽍⎘硏치ꥭ㕲⨣⻃㩄剱仂参妩䴬㷂쉆쉎䴷䶏煵넨䉉넽灩㡔竎⩶輸ꍘ㒱␤⎵㑗刪썮丷썚㵷슻</w:t>
      </w:r>
      <w:r>
        <w:rPr/>
        <w:t>ꗎ</w:t>
      </w:r>
      <w:r>
        <w:rPr/>
        <w:t>䃂䢡㯂瞻迂䀹報⑐卵段⏂㪵慞䮿堶獶含頬숴卉穧⍳⽹뼫쉣췎桥숸츱刹淂쉬㬦䨣睟䧂⥆⩺⹩勂숦璩</w:t>
      </w:r>
      <w:r>
        <w:rPr/>
        <w:t>⡫</w:t>
      </w:r>
      <w:r>
        <w:rPr/>
        <w:t>쉪쌫⩤浐畟⹠海ㄪ㇂슬姍䋂䋂⥬⍤䫍㨊㙄嘺㩉橵渥⨥瘭㌣㭙땚⥍䴱䊿썗╋橤껂싂昳敉攬숣</w:t>
      </w:r>
      <w:r>
        <w:rPr/>
        <w:t>ꤤ</w:t>
      </w:r>
      <w:r>
        <w:rPr/>
        <w:t>䚻浆昫䈨</w:t>
      </w:r>
      <w:r>
        <w:rPr/>
        <w:t>⢵</w:t>
      </w:r>
      <w:r>
        <w:rPr/>
        <w:t>硉楃겏㈹渲</w:t>
      </w:r>
      <w:r>
        <w:rPr/>
        <w:t>⢘</w:t>
      </w:r>
      <w:r>
        <w:rPr/>
        <w:t>䩷瑉숱惂쵧⫍幸</w:t>
      </w:r>
      <w:r>
        <w:rPr/>
        <w:t>ꕬ</w:t>
      </w:r>
      <w:r>
        <w:rPr/>
        <w:t>癔參</w:t>
      </w:r>
      <w:r>
        <w:rPr/>
        <w:t>ⶩꕒ</w:t>
      </w:r>
      <w:r>
        <w:rPr/>
        <w:t>婤쉒</w:t>
      </w:r>
      <w:r>
        <w:rPr/>
        <w:t>⡃</w:t>
      </w:r>
      <w:r>
        <w:rPr/>
        <w:t>ⵣ</w:t>
      </w:r>
      <w:r>
        <w:rPr/>
        <w:t>狂焷䯎ㄷ♗⺩䘫秂㐮梱썤樵瑖촬䍒砺䖏䃍穲䭗低別슬쉸</w:t>
      </w:r>
      <w:r>
        <w:rPr/>
        <w:t>⡊⧂</w:t>
      </w:r>
      <w:r>
        <w:rPr/>
        <w:t>숣⨳ꇂ김捾슬⩄穂⤵廂㡟反䔥仂吪繦ꍚ嚿壂弸䆮盂係</w:t>
      </w:r>
      <w:r>
        <w:rPr/>
        <w:t>⡢</w:t>
      </w:r>
      <w:r>
        <w:rPr/>
        <w:t>塵桕슬杋䭣㢿ꏂ㙖숫塆ㄮ扠区ꄻ车㌱쉁兔牓剥걐䘬䯎㵖繞报縷㕯啲灣䢵䭑㔭䀯깑썹⫂䕰</w:t>
      </w:r>
      <w:r>
        <w:rPr/>
        <w:t>ⰵ</w:t>
      </w:r>
      <w:r>
        <w:rPr/>
        <w:t>嗂䤪싂슥㫂婱剏ひ㠭슘窡䱧剷氯楰슮捪쏂敂灳䗂⍊⵳䱳⧂凂쉖㩆䠩쉳繀숤땸獮滂䩃쉍嫂坐䙬䣎ゥ剕呆嗂婥싃</w:t>
      </w:r>
      <w:r>
        <w:rPr/>
        <w:t>ⱊ</w:t>
      </w:r>
      <w:r>
        <w:rPr/>
        <w:t>ꔵ</w:t>
      </w:r>
      <w:r>
        <w:rPr/>
        <w:t>ⳍ</w:t>
      </w:r>
      <w:r>
        <w:rPr/>
        <w:t>数硬灊畔潁쉰</w:t>
      </w:r>
      <w:r>
        <w:rPr/>
        <w:t>⣍</w:t>
      </w:r>
      <w:r>
        <w:rPr/>
        <w:t>땪䂬楧</w:t>
      </w:r>
      <w:r>
        <w:rPr/>
        <w:t>⠸╬</w:t>
      </w:r>
      <w:r>
        <w:rPr/>
        <w:t>㩏</w:t>
      </w:r>
      <w:r>
        <w:rPr/>
        <w:t>ꕊ</w:t>
      </w:r>
      <w:r>
        <w:rPr/>
        <w:t>㤳䝚塌㍥칯뗂꥞⒘䥂ꌳ样塒쉇獏繖恓㧂哂䉩毂が</w:t>
      </w:r>
      <w:r>
        <w:rPr/>
        <w:t>⣂</w:t>
      </w:r>
      <w:r>
        <w:rPr/>
        <w:t>彐⩶⺬䴮瘭圥㥍넭歱䱀挳䭆칧䝓儣ふ殬㮥㈫迂之涬瓂껂䙄㙸睪╅斱숶㥬깏</w:t>
      </w:r>
      <w:r>
        <w:rPr/>
        <w:t>ⳃ</w:t>
      </w:r>
      <w:r>
        <w:rPr/>
        <w:t>杚繲싂☥⎏婟</w:t>
      </w:r>
      <w:r>
        <w:rPr/>
        <w:t>ꦥ</w:t>
      </w:r>
      <w:r>
        <w:rPr/>
        <w:t>쉣焳头䍭㈮彊㭩癷懂剦㊵炱煶䌣㍯玘咮⫃ꆵ㝟砽싎쉋녯炮灟桹痂〺縷坮싂柂爴䱺ㅸ坐椮瀮⽬疥擂쵲쉴습</w:t>
      </w:r>
      <w:r>
        <w:rPr/>
        <w:t>ⴰ</w:t>
      </w:r>
      <w:r>
        <w:rPr/>
        <w:t>媩灚㙃磍槃㠶깢숷恘颮㗂汑漩녋頴뼬䠪䳂淂坷桄⥡╂煚䨶晗☹恇춣⴬䦏⥭瑍뽄㭉㤱㎬⪱⭤摬彈쉊搮晶</w:t>
      </w:r>
      <w:r>
        <w:rPr/>
        <w:t>ꔩ</w:t>
      </w:r>
      <w:r>
        <w:rPr/>
        <w:t>⿎숶떘걹썂揂毂䮘ꄲ뮩숮婔촨쉓걉㫂穣炡⚩쵭丹弬练⑺单ㆩ㥖땔䭹⑲갪ꍹ䚩캣걥딹坔瀰䨳쉖숩敁乳⩌걢摦栳쉫☭栬䙎別娦땭䜬</w:t>
      </w:r>
      <w:r>
        <w:rPr/>
        <w:t>ꥂ</w:t>
      </w:r>
      <w:r>
        <w:rPr/>
        <w:t>䄵梩颩䔱믂㕧璬燂怵㔻䭦瑶䵂싂</w:t>
      </w:r>
      <w:r>
        <w:rPr/>
        <w:t>ꔽ</w:t>
      </w:r>
      <w:r>
        <w:rPr/>
        <w:t>䕃擂깡땬䝹⭍啐昪싂쉁媩㖣畹瑬䚿㍧櫂䪡顓녒灧ォ슩䅭桎礱煥彤⩘沘䤪㍪擂쉗凂㥚㐫㷂啦꥾煦归祄悵㗂桬璥歳怩换</w:t>
      </w:r>
      <w:r>
        <w:rPr/>
        <w:t>ⱱ</w:t>
      </w:r>
      <w:r>
        <w:rPr/>
        <w:t>儽煠喥摇欯硧橧揂⧂煳컂㏂捅㝧㥖慅䆡〹쉢껂偈线⩱㩪乗쉚䙐庡쉷偑琪⹖櫂氊皬┬ꏂ䵄䡺啚冬䍾䱘瘭츹䡥离撻入쎿填倣⹤⍟딪쉶稥㜭</w:t>
      </w:r>
      <w:r>
        <w:rPr/>
        <w:t>꧂</w:t>
      </w:r>
      <w:r>
        <w:rPr/>
        <w:t>恒ꆩ슩獷슮쉥㡊伤瘰</w:t>
      </w:r>
      <w:r>
        <w:rPr/>
        <w:t>ꕍ</w:t>
      </w:r>
      <w:r>
        <w:rPr/>
        <w:t>ꄰ盂䘱顦쉌䡴뇂</w:t>
      </w:r>
      <w:r>
        <w:rPr/>
        <w:t>⡺</w:t>
      </w:r>
      <w:r>
        <w:rPr/>
        <w:t>쉤䥐瑦⭓瑵</w:t>
      </w:r>
      <w:r>
        <w:rPr/>
        <w:t>ⴶꥀ</w:t>
      </w:r>
      <w:r>
        <w:rPr/>
        <w:t>㡅湔⵹嘣쉵㍄걢ꍾ氣戬썷澵싂녠䵁祁㒵䑉㞣</w:t>
      </w:r>
      <w:r>
        <w:rPr/>
        <w:t>ꦩ</w:t>
      </w:r>
      <w:r>
        <w:rPr/>
        <w:t>湗橞칍偏剡呏輲⽭싃幎瘪杮䍖彯㔤䵋</w:t>
      </w:r>
      <w:r>
        <w:rPr/>
        <w:t>ꕱ</w:t>
      </w:r>
      <w:r>
        <w:rPr/>
        <w:t>뽘䝮卆䔯嗂捃⨺顾燍䣂싂⵭婞</w:t>
      </w:r>
      <w:r>
        <w:rPr/>
        <w:t>ꕕ</w:t>
      </w:r>
      <w:r>
        <w:rPr/>
        <w:t>㡏</w:t>
      </w:r>
      <w:r>
        <w:rPr/>
        <w:t>Ⳏ</w:t>
      </w:r>
      <w:r>
        <w:rPr/>
        <w:t>㩫呺뿂䍘丱こ檏祒쉺䷂愺㑎䰨쉧슏卆ꏂ湭煅劵猥奊䜳묩湆䉄癸兪拂冿摐獱怺</w:t>
      </w:r>
      <w:r>
        <w:rPr/>
        <w:t>ⵊ</w:t>
      </w:r>
      <w:r>
        <w:rPr/>
        <w:t>쉠䄤捇硇癳幨收뽇슣杨㴰갣棍煇灅歯</w:t>
      </w:r>
      <w:r>
        <w:rPr/>
        <w:t>ꕊ</w:t>
      </w:r>
      <w:r>
        <w:rPr/>
        <w:t>䩎䙇坩擂恏歮⥲⩖㨻礪숨淂⭞⭹쉡뭾䩞⭾甫</w:t>
      </w:r>
      <w:r>
        <w:rPr/>
        <w:t>ꥏ</w:t>
      </w:r>
      <w:r>
        <w:rPr/>
        <w:t>쉄껂컂쉎彔⚡轑㩕疩恷湸损䵭䈪木쉏싂晁䀣㵙⻃䥨걚㌸쉠㍡⽩䉸洤깳쌷㙪摫櫂汗⧂♵偊桏濂쉈氽㴨╡칉晊깨桕㵍䞵쉚楮쉬䆘剨쉬轩╧쵮뽅쉯䷂灴损䬴妩쉋㦩㭵䨰兟⚮슱牓㡃츸╸䭙呴栱繙ꍁ䘤㏂䌺唬╺桎侬슩걯係싂琦摸䟂</w:t>
      </w:r>
      <w:r>
        <w:rPr/>
        <w:t>ꖬ</w:t>
      </w:r>
      <w:r>
        <w:rPr/>
        <w:t>쏂扺㕕仍砥㵉䉪杫牑輫뮏쉠㓍坤</w:t>
      </w:r>
      <w:r>
        <w:rPr/>
        <w:t>ⲣ♪</w:t>
      </w:r>
      <w:r>
        <w:rPr/>
        <w:t>即쵫噆䭪彠䅙眬䵣歵湦匽溩㑒㡯㈪楌煋噧晓⩧䫂⤭념灇쉞ㄩ숶硉䝮劮亘搹搻┨硭딯〈䮱</w:t>
      </w:r>
      <w:r>
        <w:rPr/>
        <w:t>⢩</w:t>
      </w:r>
      <w:r>
        <w:rPr/>
        <w:t>ぱ嚘抵㞩숪杮す眸녥☬䟂⩴㖿치ご뗂䥩䄹䴽塂吵啶㖱桹獬八榘㙈䱔浬뗂⫂ꥵ瑬睙쉅厩⪻䫂□欪☷㵬婹䕟슮夺癪枬捁顂♥火櫂炡㭹水䶻捏⤵〻⽴㫎曂뽚</w:t>
      </w:r>
      <w:r>
        <w:rPr/>
        <w:t>ꕬ</w:t>
      </w:r>
      <w:r>
        <w:rPr/>
        <w:t>忂䎩䝭㕸婵┪㶿剳爴橓䝖</w:t>
      </w:r>
      <w:r>
        <w:rPr/>
        <w:t>ꤤ</w:t>
      </w:r>
      <w:r>
        <w:rPr/>
        <w:t>偠쉺캮汕別穨柎ꥧ乃춥䲮剁疘ヂ轑쉊⺏繯種쏍⑨软</w:t>
      </w:r>
      <w:r>
        <w:rPr/>
        <w:t>Ⱳ</w:t>
      </w:r>
      <w:r>
        <w:rPr/>
        <w:t>㍸䠥喬껂䝩쉁歪숺癨쉇䑀</w:t>
      </w:r>
      <w:r>
        <w:rPr/>
        <w:t>꧂</w:t>
      </w:r>
      <w:r>
        <w:rPr/>
        <w:t>硪䁧灵楣䴸넯쉔戹㕕쉂⹤收汤ㅶ䁋嫂畍䔨䏂瞵仂橍娻顳싂堹汤슮☽庿婩车づ㍠䩳䨶幀嗂棂ꅷ㢩䄮</w:t>
      </w:r>
      <w:r>
        <w:rPr/>
        <w:t>Ɑ</w:t>
      </w:r>
      <w:r>
        <w:rPr/>
        <w:t>㑊桠</w:t>
      </w:r>
      <w:r>
        <w:rPr/>
        <w:t>⣍⪏⩭</w:t>
      </w:r>
      <w:r>
        <w:rPr/>
        <w:t>婺⍘</w:t>
      </w:r>
      <w:r>
        <w:rPr/>
        <w:t>ⱁ</w:t>
      </w:r>
      <w:r>
        <w:rPr/>
        <w:t>玣㤮싂汹쉬⩅䥙</w:t>
      </w:r>
      <w:r>
        <w:rPr/>
        <w:t>ꔷ</w:t>
      </w:r>
      <w:r>
        <w:rPr/>
        <w:t>呗㉐湓䜥䩖汒㑢깄甦쉅</w:t>
      </w:r>
      <w:r>
        <w:rPr/>
        <w:t>꧂</w:t>
      </w:r>
      <w:r>
        <w:rPr/>
        <w:t>㩯彗</w:t>
      </w:r>
      <w:r>
        <w:rPr/>
        <w:t>⠊</w:t>
      </w:r>
      <w:r>
        <w:rPr/>
        <w:t>え</w:t>
      </w:r>
      <w:r>
        <w:rPr/>
        <w:t>꧂</w:t>
      </w:r>
      <w:r>
        <w:rPr/>
        <w:t>䴽</w:t>
      </w:r>
      <w:r>
        <w:rPr/>
        <w:t>ꖥ</w:t>
      </w:r>
      <w:r>
        <w:rPr/>
        <w:t>⠱</w:t>
      </w:r>
      <w:r>
        <w:rPr/>
        <w:t>㜽杭⑉숯㮱㊩⽣ㅍ쉗䙘㉥㉙</w:t>
      </w:r>
      <w:r>
        <w:rPr/>
        <w:t>ⱍ</w:t>
      </w:r>
      <w:r>
        <w:rPr/>
        <w:t>秃⺘晤倮㡋䖘卣幨㩯</w:t>
      </w:r>
      <w:r>
        <w:rPr/>
        <w:t>ꕱꦡ</w:t>
      </w:r>
      <w:r>
        <w:rPr/>
        <w:t>摹컂䷂春碻㥉䠪䍀뭢䔷⻂䘽坳頫幔갻ざ㡦䵒ꄺ곎⥧顭</w:t>
      </w:r>
      <w:r>
        <w:rPr/>
        <w:t>⣂</w:t>
      </w:r>
      <w:r>
        <w:rPr/>
        <w:t>䉁ㅳ猵ꥯ轄ꍥ⍧暘䄪瓂ァ吭〣敱ㆩ杔⦿싂숳䅨</w:t>
      </w:r>
      <w:r>
        <w:rPr/>
        <w:t>ꥅ</w:t>
      </w:r>
      <w:r>
        <w:rPr/>
        <w:t>渳꺿卓䁘䤶繱촱䡖唪暱䥎㠭橢쉮別䐻숰揂睠䵯䌱㝣矂婓췂묭</w:t>
      </w:r>
      <w:r>
        <w:rPr/>
        <w:t>ⳃ</w:t>
      </w:r>
      <w:r>
        <w:rPr/>
        <w:t>숭潂㤪⩬煒勂</w:t>
      </w:r>
      <w:r>
        <w:rPr/>
        <w:t>ⵂ</w:t>
      </w:r>
      <w:r>
        <w:rPr/>
        <w:t>싂쉂捭悮썵쌭㢡깷帷牲ꥩ扡柃狍商</w:t>
      </w:r>
      <w:r>
        <w:rPr/>
        <w:t>⡸⣍</w:t>
      </w:r>
      <w:r>
        <w:rPr/>
        <w:t>氹渫嫎摘䍆㙔燂ㄤ⹩晕슩欬硊슡쉳敟쵇䅑㐩ㅄ숮⤴颣䩵硤㯃촣숮⽌〮頪ギ쉲祲顧泂기╳剀슮땦輶扦痂뾮穑⑁숥슡櫂⬯繐쉷쉇啙株制兄炡乘硂噕㊡㩎亘</w:t>
      </w:r>
      <w:r>
        <w:rPr/>
        <w:t>⡊</w:t>
      </w:r>
      <w:r>
        <w:rPr/>
        <w:t>剞⌷㭁쉯浰癈㕴栥弥㍦奥磂硳㇂喱䍩쉱求쉵ꥬ仂쉩㵎䎿刣☯䱨⩥⧂獫</w:t>
      </w:r>
      <w:r>
        <w:rPr/>
        <w:t>⵰</w:t>
      </w:r>
      <w:r>
        <w:rPr/>
        <w:t>喻幌䊥딥㵊쉨〦䨲癯슻쉅㬺⑲犿曂㇂乢剳燂①爭⎩ꅐ婙噗⦵掘㍟毂</w:t>
      </w:r>
      <w:r>
        <w:rPr/>
        <w:t>⠶</w:t>
      </w:r>
      <w:r>
        <w:rPr/>
        <w:t>⿎땪欨兒縸庩䂱敏꺻拃</w:t>
      </w:r>
      <w:r>
        <w:rPr/>
        <w:t>ꕗ</w:t>
      </w:r>
      <w:r>
        <w:rPr/>
        <w:t>奔컂攭숵☶싂땰뿂</w:t>
      </w:r>
    </w:p>
    <w:p>
      <w:pPr>
        <w:pStyle w:val="PreformattedText"/>
        <w:bidi w:val="0"/>
        <w:spacing w:before="0" w:after="0"/>
        <w:jc w:val="left"/>
        <w:rPr/>
      </w:pPr>
      <w:r>
        <w:rPr/>
        <w:t>쉌</w:t>
      </w:r>
      <w:r>
        <w:rPr/>
        <w:t>꤬</w:t>
      </w:r>
      <w:r>
        <w:rPr/>
        <w:t>䉰垵䡯㙥縬쉘瑍䐹参䝧究⯃噯◂쉯楉⥳瓂녞湣䐳乆䃂犵㍁䫍</w:t>
      </w:r>
      <w:r>
        <w:rPr/>
        <w:t>⠩</w:t>
      </w:r>
      <w:r>
        <w:rPr/>
        <w:t>넷㩗歫折⵬묦汾㡨䉮浃숪ꅞ橞⍨獴⧂㝄⩖售넭㕣ꅫ⩤䱋㈮ꌯ汃⍹摒恟쉘촴携⨳恧쉲潰쎡</w:t>
      </w:r>
      <w:r>
        <w:rPr/>
        <w:t>ꖮ</w:t>
      </w:r>
      <w:r>
        <w:rPr/>
        <w:t>䝁晐轺</w:t>
      </w:r>
      <w:r>
        <w:rPr/>
        <w:t>ⵒ</w:t>
      </w:r>
      <w:r>
        <w:rPr/>
        <w:t>㒿㡧獀쏂쵣攽忍嘭싂丽㶥牘숤䑾</w:t>
      </w:r>
      <w:r>
        <w:rPr/>
        <w:t>Ⱶ♯</w:t>
      </w:r>
      <w:r>
        <w:rPr/>
        <w:t>䦿搬幢坲漽忂敟娷⫂参⛂偌⩂䳃쉱晍夸婋싂牋ꅴ䄻쉷瑯ち䯂</w:t>
      </w:r>
      <w:r>
        <w:rPr/>
        <w:t>ꔭ</w:t>
      </w:r>
      <w:r>
        <w:rPr/>
        <w:t>㝊䬶Ⓨ浧湁㌩矂⩾슻숴㞬瑦㥐⑱쉗ㅸ싂䤻</w:t>
      </w:r>
      <w:r>
        <w:rPr/>
        <w:t>ⱱ</w:t>
      </w:r>
      <w:r>
        <w:rPr/>
        <w:t>쉋⬳呋㓂啾䏂갥♢☬⤪㢻쉸瀸㈫싂숺剉怲싍䳎␶煐橸뭊ꥡ䫍䉹扠䧂危㙹쉩䩔䉥쉰⎵旂⚣呡숤㝍⽢䮣扠숽싃숷</w:t>
      </w:r>
      <w:r>
        <w:rPr/>
        <w:t>ⴳ</w:t>
      </w:r>
      <w:r>
        <w:rPr/>
        <w:t>뭨䥲쉓ꎡ숷摸㡦獊㣂䊮㘪潟㥏剈煶氤惂쏃䉒䛂싂㕯쉯⩥㴺涥楥㵡슮䨴⍦执福⥱쉢桌</w:t>
      </w:r>
      <w:r>
        <w:rPr/>
        <w:t>ⱑ</w:t>
      </w:r>
      <w:r>
        <w:rPr/>
        <w:t>煹汐瑫쉵㕕噮獱浊䉧皻栮㙮䡉㙕䜨␲뭀瀷㝓⫎昱</w:t>
      </w:r>
      <w:r>
        <w:rPr/>
        <w:t>Ⰺ⥲</w:t>
      </w:r>
      <w:r>
        <w:rPr/>
        <w:t>攲㈲䀩祇乐㍁坞</w:t>
      </w:r>
      <w:r>
        <w:rPr/>
        <w:t>Ⱛ</w:t>
      </w:r>
      <w:r>
        <w:rPr/>
        <w:t>㡄憮改뾮㒏㶣䕄潨겮物䁷䘴</w:t>
      </w:r>
      <w:r>
        <w:rPr/>
        <w:t>ꤸ⭮</w:t>
      </w:r>
      <w:r>
        <w:rPr/>
        <w:t>䭄믂쉟廂뽇숥朲싂䗂暣㵈뭇쉸㠪</w:t>
      </w:r>
      <w:r>
        <w:rPr/>
        <w:t>ⱆ</w:t>
      </w:r>
      <w:r>
        <w:rPr/>
        <w:t>甪嘨ꥥ싎㑗汦傣⛂湄㍑夳哂</w:t>
      </w:r>
      <w:r>
        <w:rPr/>
        <w:t>ꔨ♂</w:t>
      </w:r>
      <w:r>
        <w:rPr/>
        <w:t>䱯婸䩸㥫뭨걉仂獨喻╳噡㈪싂꺵숶숨딣⨯㵁坱쉤攽繪䅱㙤湕敱썳竂쉲⍶牆</w:t>
      </w:r>
      <w:r>
        <w:rPr/>
        <w:t>ꤤ</w:t>
      </w:r>
      <w:r>
        <w:rPr/>
        <w:t>㩙╯䉈火噺땑湚칆祣䝟愳䆮戩⩏儮쉓㑖䵦㙂䝱쉥䕧囍㥔</w:t>
      </w:r>
      <w:r>
        <w:rPr/>
        <w:t>ꤽ</w:t>
      </w:r>
      <w:r>
        <w:rPr/>
        <w:t>搵쉸徬桪噀圬啎瘤穥䔯</w:t>
      </w:r>
      <w:r>
        <w:rPr/>
        <w:t>ⰱ</w:t>
      </w:r>
      <w:r>
        <w:rPr/>
        <w:t>쉯ꌳ牏偉㑵影겏縪쉋⨴䅨健쉸揂䞿硬⑂ㅭ湟妡䁞갺</w:t>
      </w:r>
      <w:r>
        <w:rPr/>
        <w:t>Ɒ</w:t>
      </w:r>
      <w:r>
        <w:rPr/>
        <w:t>剕䝥獀歑␬뼨⥟⤱</w:t>
      </w:r>
      <w:r>
        <w:rPr/>
        <w:t>ⴳ⎵</w:t>
      </w:r>
      <w:r>
        <w:rPr/>
        <w:t>搬숣⵺傣쉪㕗䡮䩊灦村堥檏慬硣䳂⯂䵠䬳⹹亡딵䑐庱♳㤪䁲⥐䕨</w:t>
      </w:r>
      <w:r>
        <w:rPr/>
        <w:t>ꤵ⩍</w:t>
      </w:r>
      <w:r>
        <w:rPr/>
        <w:t>숻쉣</w:t>
      </w:r>
      <w:r>
        <w:rPr/>
        <w:t>ꕍ</w:t>
      </w:r>
      <w:r>
        <w:rPr/>
        <w:t>㶥杷⫃坮䈬匷⽧싂㊣璻瑖捦</w:t>
      </w:r>
      <w:r>
        <w:rPr/>
        <w:t>ꦘ꥔</w:t>
      </w:r>
      <w:r>
        <w:rPr/>
        <w:t>搨ꅲ썌塾礪⍞敓쎵숶䕰獏쉩怺捑焫塇숸쌰勂쉥깏쉑轫䐳싎</w:t>
      </w:r>
      <w:r>
        <w:rPr/>
        <w:t>ⱈ</w:t>
      </w:r>
      <w:r>
        <w:rPr/>
        <w:t>䒿䑀㵸⾩⹨縸旂</w:t>
      </w:r>
      <w:r>
        <w:rPr/>
        <w:t>ꖵ</w:t>
      </w:r>
      <w:r>
        <w:rPr/>
        <w:t>塤⩁</w:t>
      </w:r>
      <w:r>
        <w:rPr/>
        <w:t>⡥</w:t>
      </w:r>
      <w:r>
        <w:rPr/>
        <w:t>瑡ㅚ䡁㙤ㆣ䉡ꅴ帳▮䱉て⧂䉟뼽㕶쵮琻擂䛂㤮慮䳂彘㝔䤸灌弥橓攤쉾쉃敃煫뽎繲䖮쉃쉐㩪湅步傘㥐ㅒ濂ꥲ쉡┱牀沘入</w:t>
      </w:r>
      <w:r>
        <w:rPr/>
        <w:t>⡃</w:t>
      </w:r>
      <w:r>
        <w:rPr/>
        <w:t>ㄣ♵横榱⨹並⩨牟挮㤹䅓쉭塣슘䑡塘칏쉚槂慧쉴⭃䐶쵗㶻湇치䧂䌸砹㩀㍣</w:t>
      </w:r>
      <w:r>
        <w:rPr/>
        <w:t>꧂</w:t>
      </w:r>
      <w:r>
        <w:rPr/>
        <w:t>瘸殻䌳畀柂侱䭨灙뼲쌰彋쉣ち乐䥦眸杹㜥ㄱ轑栺偹癕䅍汯㠱兩</w:t>
      </w:r>
      <w:r>
        <w:rPr/>
        <w:t>ꔽ</w:t>
      </w:r>
      <w:r>
        <w:rPr/>
        <w:t>쉷吺쏃⬳㛂眥뇍㉈䱡䉘䘯싂狂슮稵㡅副ꆥ⽰辮㘷⪥璏②睬쉈䌥㵣杌制㈺ㅧ繑쉲温乸䝬숫啈긶쌸칈敇ꅬ쉍柂李䱥剦祉䋍是䱗哂㨴墬</w:t>
      </w:r>
      <w:r>
        <w:rPr/>
        <w:t>ꦡ</w:t>
      </w:r>
      <w:r>
        <w:rPr/>
        <w:t>祉</w:t>
      </w:r>
      <w:r>
        <w:rPr/>
        <w:t>ꥂ</w:t>
      </w:r>
      <w:r>
        <w:rPr/>
        <w:t>숪㮮┬싂㥙堣㝑帩ꌱ怺慠偢䙢⧂䩖挤쉥倰䍘⩎歂㩾</w:t>
      </w:r>
      <w:r>
        <w:rPr/>
        <w:t>ⱇ</w:t>
      </w:r>
      <w:r>
        <w:rPr/>
        <w:t>杫橓帯⿃싂쉷况넩〥䈪슿䩱꥖磂硺丮浂䖿吨て兄</w:t>
      </w:r>
      <w:r>
        <w:rPr/>
        <w:t>Ⱶ╖</w:t>
      </w:r>
      <w:r>
        <w:rPr/>
        <w:t>涥橩슮깋䩏쉁</w:t>
      </w:r>
      <w:r>
        <w:rPr/>
        <w:t>ⷃ</w:t>
      </w:r>
      <w:r>
        <w:rPr/>
        <w:t>걲㔬䡈뇂싂␬抱礪뽯숵庘祙㩉쉲婈眴ꍖ쉓⸻圤さ汶䝍쉲뾿坋딭䮥ꍘ㑐</w:t>
      </w:r>
      <w:r>
        <w:rPr/>
        <w:t>ꕔ</w:t>
      </w:r>
      <w:r>
        <w:rPr/>
        <w:t>츴╙</w:t>
      </w:r>
      <w:r>
        <w:rPr/>
        <w:t>Ⱖ</w:t>
      </w:r>
      <w:r>
        <w:rPr/>
        <w:t>䍑㍭㦵♈㐤</w:t>
      </w:r>
      <w:r>
        <w:rPr/>
        <w:t>꧂</w:t>
      </w:r>
      <w:r>
        <w:rPr/>
        <w:t>ㄷ㦻獈⧎쉙タ숥ꌣ倊㕀⮵䜭泂㟂㞘떥쉍段䀱彦䅸圦獈⽎⩥瑣頲⨱⑙슩慗搬旎ォ轇땦猷䘤숯ㅴ啳伴숸敷㨪䥖◃ꏂ婩穨㐬♎畇㑋䁑쉠杹숫圭橮枩瓂副숬刻䜣噴</w:t>
      </w:r>
      <w:r>
        <w:rPr/>
        <w:t>ⵆ</w:t>
      </w:r>
      <w:r>
        <w:rPr/>
        <w:t>濂哂┩朷伴毃ㅦ</w:t>
      </w:r>
      <w:r>
        <w:rPr/>
        <w:t>ⵟ</w:t>
      </w:r>
      <w:r>
        <w:rPr/>
        <w:t>䁲噓㨴繏歚撥䏂꥞컂ㅂ榩䕆祃睵湪쉱睬겻䃍쉚숨ꇂㅃ䫂䭴䉀䱦戱所痂쵂牾轁䀥㉴䰭㆘纮⑟彈쉶땲칒喿坭䍟</w:t>
      </w:r>
      <w:r>
        <w:rPr/>
        <w:t>ꖮ</w:t>
      </w:r>
      <w:r>
        <w:rPr/>
        <w:t>塖김놻捑塆祆녒弤䧂쉃义㘵㭡旂쌣쉇穬⽰딦㍇⩨쵆칬곂丨攽⍚⑴磍╆⩠䅩㡈啖挮彘싂歇땳⽑癵깔싃칳䴨瘸䙳澿惂䑞⤲乁䊡⑗䋂儫⩇忂㭯쉚뭨䯃猷徵ꄺ繯쉨⭟땪㵙숨</w:t>
      </w:r>
      <w:r>
        <w:rPr/>
        <w:t>Ⱕ</w:t>
      </w:r>
      <w:r>
        <w:rPr/>
        <w:t>顪桏땕</w:t>
      </w:r>
      <w:r>
        <w:rPr/>
        <w:t>ꥁ</w:t>
      </w:r>
      <w:r>
        <w:rPr/>
        <w:t>慶뽺䈤갦烂쉣顉卯䑣쉠兕Ⓧ顉䙹䥏딯싂싃숪瞏쏂숹䢩䥈쉸쏂炘穒庬⭷橚礩㕓쉟制嗂䂩칱櫂熵쉪䁉扙꺣⴦㋎⑔</w:t>
      </w:r>
      <w:r>
        <w:rPr/>
        <w:t>ⰴ⭘</w:t>
      </w:r>
      <w:r>
        <w:rPr/>
        <w:t>敲㔶塏䩟ㅓ题㜩伽숱灺㉢樱싍獊潭䱮瘦쉹塠冩㩃숭坸숬㇂</w:t>
      </w:r>
      <w:r>
        <w:rPr/>
        <w:t>⣍</w:t>
      </w:r>
      <w:r>
        <w:rPr/>
        <w:t>挭⹬洯츨묯杅숽䩬쉵斘㜣䬺懍恎別彂㶩쉠뼱劥䀫ꍁ桖㉧参⹙洣歉</w:t>
      </w:r>
      <w:r>
        <w:rPr/>
        <w:t>Ⱬ</w:t>
      </w:r>
      <w:r>
        <w:rPr/>
        <w:t>ꅁ⫂䡚瓂昪疵ㄤ㕔㩎♹⭤䡥怶쉭癹䃂⸩싂싂㉞⼩䌵</w:t>
      </w:r>
      <w:r>
        <w:rPr/>
        <w:t>ⰻ</w:t>
      </w:r>
      <w:r>
        <w:rPr/>
        <w:t>충쉰頩烂偮娰と朸⺻츳⤣ꅵ걁疬ォ㉇䉋ꅳ㴳绎䉳㕇숴㷃轩灳区⪡╚䤹轞歕䳂竂奊칢떘⮡猳敷㍧吲싂⥶쎏䤪棂⭧娶䝰䵉⪿䨩癬怭쉤땨恙</w:t>
      </w:r>
      <w:r>
        <w:rPr/>
        <w:t>ⰷ</w:t>
      </w:r>
      <w:r>
        <w:rPr/>
        <w:t>䋎唣䴹䄪偖䙞</w:t>
      </w:r>
      <w:r>
        <w:rPr/>
        <w:t>ꥅ</w:t>
      </w:r>
      <w:r>
        <w:rPr/>
        <w:t>䌯⽃</w:t>
      </w:r>
      <w:r>
        <w:rPr/>
        <w:t>ⴤ</w:t>
      </w:r>
      <w:r>
        <w:rPr/>
        <w:t>ꦮ</w:t>
      </w:r>
      <w:r>
        <w:rPr/>
        <w:t>䕍楦싂橞姃栮ㅐ쏂㥙硉泂䠹畃캏슱歂⑅</w:t>
      </w:r>
      <w:r>
        <w:rPr/>
        <w:t>ⰻ</w:t>
      </w:r>
      <w:r>
        <w:rPr/>
        <w:t>ꥌꔸ</w:t>
      </w:r>
      <w:r>
        <w:rPr/>
        <w:t>瑥海</w:t>
      </w:r>
      <w:r>
        <w:rPr/>
        <w:t>ꗂ⩺</w:t>
      </w:r>
      <w:r>
        <w:rPr/>
        <w:t>䍧轎俎坑╟䢻ꅗ港瀨䐪丩洫䑓䥣偳녹剫扒╂⧂䛃垵穘彗ꅒ슱彮湍뭣婀砦び뽔慐쉴ꍲ促橮⽞爪ꎣ깳克䵑䙁堫潅徬潐焹厡慃⮿䩃⩒ㅪ㤪楓晌儰쌵뾡쉢㭵灈焪琪䬲牃杣䦡</w:t>
      </w:r>
      <w:r>
        <w:rPr/>
        <w:t>⠮</w:t>
      </w:r>
      <w:r>
        <w:rPr/>
        <w:t>幞奵╠슣쵧教</w:t>
      </w:r>
      <w:r>
        <w:rPr/>
        <w:t>⡺</w:t>
      </w:r>
      <w:r>
        <w:rPr/>
        <w:t>㍆⨵䷂</w:t>
      </w:r>
      <w:r>
        <w:rPr/>
        <w:t>ꕢ䷂</w:t>
      </w:r>
      <w:r>
        <w:rPr/>
        <w:t>硱숬礮彬㥓숩䍡쉊恢</w:t>
      </w:r>
      <w:r>
        <w:rPr/>
        <w:t>ꔩ</w:t>
      </w:r>
      <w:r>
        <w:rPr/>
        <w:t>榩딥</w:t>
      </w:r>
      <w:r>
        <w:rPr/>
        <w:t>ꗂ</w:t>
      </w:r>
      <w:r>
        <w:rPr/>
        <w:t>슿슮窿䜊捒畹橒㜤ㅓ䑚썵⥕睕떩䤥녮牍ꥫ쉶幥쉕⥟㎏⫂䐭灨녞㵘싍樣䉎噱㤽㍚</w:t>
      </w:r>
      <w:r>
        <w:rPr/>
        <w:t>꧂</w:t>
      </w:r>
      <w:r>
        <w:rPr/>
        <w:t>䁐旃깖긴旂</w:t>
      </w:r>
      <w:r>
        <w:rPr/>
        <w:t>꤫</w:t>
      </w:r>
      <w:r>
        <w:rPr/>
        <w:t>杶㢣佥瀰焭ヂ㭖쉴꥾숪䱕췂㏂녪</w:t>
      </w:r>
      <w:r>
        <w:rPr/>
        <w:t>ꤨ</w:t>
      </w:r>
      <w:r>
        <w:rPr/>
        <w:t>歧灢段甴慞厩氲㝆㙖쉶㤬</w:t>
      </w:r>
      <w:r>
        <w:rPr/>
        <w:t>ꤳ</w:t>
      </w:r>
      <w:r>
        <w:rPr/>
        <w:t>咻깦⽓堨녢슘</w:t>
      </w:r>
      <w:r>
        <w:rPr/>
        <w:t>ꥄ</w:t>
      </w:r>
      <w:r>
        <w:rPr/>
        <w:t>䓂ꎣ㌦汥㊥⑞쉖뮣깫塥</w:t>
      </w:r>
      <w:r>
        <w:rPr/>
        <w:t>ꥊ</w:t>
      </w:r>
      <w:r>
        <w:rPr/>
        <w:t>㩍幀ひ轴扖걞깫慙い㵯䤺䁏䕦敥쉯⑷戵뿂딨昻縩쉢灸穗쵥呓╋僂쉩砺敢녘漬浰⍯넭摋쉃䤩㎡癹쉕ꍖ㏎倫珂圤㡷圸╂攳奐未썚썁</w:t>
      </w:r>
      <w:r>
        <w:rPr/>
        <w:t>ⵈ</w:t>
      </w:r>
      <w:r>
        <w:rPr/>
        <w:t>쉃䜪绎㟂坠쉑쉊䟂䥞䄣㉡ヂ쉷슮灚ㅲ乨䍢㙙ꏍ</w:t>
      </w:r>
      <w:r>
        <w:rPr/>
        <w:t>⡉</w:t>
      </w:r>
      <w:r>
        <w:rPr/>
        <w:t>儷敷⫍㘳뭢䨩轮</w:t>
      </w:r>
      <w:r>
        <w:rPr/>
        <w:t>⡊</w:t>
      </w:r>
      <w:r>
        <w:rPr/>
        <w:t>⾻䈨䥰き䥾㋂场쉠䱄䝟썘㯃䶘挶</w:t>
      </w:r>
      <w:r>
        <w:rPr/>
        <w:t>ꕤ</w:t>
      </w:r>
      <w:r>
        <w:rPr/>
        <w:t>獑榏ꆘ佪쉬⦏㡰▩䁷ㅁ䵺㍈㝰㖬䐸싂</w:t>
      </w:r>
      <w:r>
        <w:rPr/>
        <w:t>Ⱔ⩮</w:t>
      </w:r>
      <w:r>
        <w:rPr/>
        <w:t>揂猹渱⥘瓎숲熮ꏂ祫剆⨳쉣䋍䢡딺噔幢뭶ꅶ䔴ꅇ獴⥲쌪䙱☩䳎窡ね습슡녀딲⨩䐯恩毂┹⩟檏</w:t>
      </w:r>
      <w:r>
        <w:rPr/>
        <w:t>Ⱕ</w:t>
      </w:r>
      <w:r>
        <w:rPr/>
        <w:t>椫楅숩睉教呌ㅗぇ癆䕏⩎祅秂牙䫂砵쉂쵫優奐䙚춘歾뭤쵗烎煉祐痂㭲⩥䤹兂칉珂㢿忂슏浔㖻帰</w:t>
      </w:r>
      <w:r>
        <w:rPr/>
        <w:t>꧂</w:t>
      </w:r>
      <w:r>
        <w:rPr/>
        <w:t>㑮廂刳捎</w:t>
      </w:r>
      <w:r>
        <w:rPr/>
        <w:t>Ⱙ</w:t>
      </w:r>
      <w:r>
        <w:rPr/>
        <w:t>쉘☲䁱</w:t>
      </w:r>
      <w:r>
        <w:rPr/>
        <w:t>ⲡ</w:t>
      </w:r>
      <w:r>
        <w:rPr/>
        <w:t>暩Ⓜ塹慟乁䁘㕫の戬㥵숳⬬⨱묬ꍕ怮浾깐䩹眱ヂ칋硰㪏㕤䮏亥梣䈻</w:t>
      </w:r>
      <w:r>
        <w:rPr/>
        <w:t>ⰹ</w:t>
      </w:r>
      <w:r>
        <w:rPr/>
        <w:t>녈塠╂</w:t>
      </w:r>
      <w:r>
        <w:rPr/>
        <w:t>ꕘ</w:t>
      </w:r>
      <w:r>
        <w:rPr/>
        <w:t>ꇂ껂獈⼲⩟䑒佦쉺慬⫂췂ꄶ恞깇垻剡侣</w:t>
      </w:r>
      <w:r>
        <w:rPr/>
        <w:t>ꔵ</w:t>
      </w:r>
      <w:r>
        <w:rPr/>
        <w:t>瑫栽싂</w:t>
      </w:r>
      <w:r>
        <w:rPr/>
        <w:t>ꤤ</w:t>
      </w:r>
      <w:r>
        <w:rPr/>
        <w:t>䜽숪뼹㴨슏娳㉂</w:t>
      </w:r>
      <w:r>
        <w:rPr/>
        <w:t>ꤰ⍣</w:t>
      </w:r>
      <w:r>
        <w:rPr/>
        <w:t>싍梥칙顃妬婅䀱坉㩗⌴㕰慘㵗皘厥噐仂䮱⵷긺绎㕐䅡뼱瀶싂ꍈ슥硩搪溘坶悩硍亘灌쉆䱹㩊⛃呶係㋂惃䉃␯⩲武䁀㝖湪㖘㡴垬䉎䛂栻迎殻</w:t>
      </w:r>
      <w:r>
        <w:rPr/>
        <w:t>Ⳃ</w:t>
      </w:r>
      <w:r>
        <w:rPr/>
        <w:t>䭬䕎䀪⫂䎩敥眮䪡暱係摌湹슱숹숲걇呴㥁슡婳䙂杦枱㨰춣㬮䱉牧瑑敆悡쉋</w:t>
      </w:r>
      <w:r>
        <w:rPr/>
        <w:t>Ⳃ</w:t>
      </w:r>
      <w:r>
        <w:rPr/>
        <w:t>刪歰㥍⭤⭷긺갮玘쉸儦䣂⨪娮汦습繑余䧂硧</w:t>
      </w:r>
      <w:r>
        <w:rPr/>
        <w:t>⠹</w:t>
      </w:r>
      <w:r>
        <w:rPr/>
        <w:t>䀵슩땺⑔縳꥖〩쉧幘쉔숱⑃⪻佮攽</w:t>
      </w:r>
      <w:r>
        <w:rPr/>
        <w:t>ꖣ</w:t>
      </w:r>
      <w:r>
        <w:rPr/>
        <w:t>㉈矂汄啒⹓⥓枣♸昱슡ꍠ䎱噒殏쉥숩⚥稵㡟갦昦⭋慀橲䵍䴊뗎䝺䞵刯촬㉋楪䌫㙠轉㓂圱䑴㩞㯃匯牡◂녳奸愵⨳ꄸ</w:t>
      </w:r>
      <w:r>
        <w:rPr/>
        <w:t>⡄</w:t>
      </w:r>
      <w:r>
        <w:rPr/>
        <w:t>깒丩㠣쉢渷玘㙦濂婅⩖䤣痂쎵呚</w:t>
      </w:r>
      <w:r>
        <w:rPr/>
        <w:t>⡌</w:t>
      </w:r>
      <w:r>
        <w:rPr/>
        <w:t>厡㝉⽧䕭䞘癠㍎쉢싂뭟㕬敲戣</w:t>
      </w:r>
      <w:r>
        <w:rPr/>
        <w:t>ꔮ</w:t>
      </w:r>
      <w:r>
        <w:rPr/>
        <w:t>禱椳剞䙷⍺硕쉎</w:t>
      </w:r>
      <w:r>
        <w:rPr/>
        <w:t>⠹</w:t>
      </w:r>
      <w:r>
        <w:rPr/>
        <w:t>㴤⚘㙑摵頪䉃䀰⼩䩡</w:t>
      </w:r>
      <w:r>
        <w:rPr/>
        <w:t>ꔨ</w:t>
      </w:r>
      <w:r>
        <w:rPr/>
        <w:t>捀晤ㅩ숵⼮䦱㊵⥴ꥯ堺㘸싂侣瀷恕琱ケ忂秂倥伥츣渻塏硖桴⑫컂숦䉵숻쉐</w:t>
      </w:r>
      <w:r>
        <w:rPr/>
        <w:t>ⲡ</w:t>
      </w:r>
      <w:r>
        <w:rPr/>
        <w:t>䐪戥쉦绂</w:t>
      </w:r>
      <w:r>
        <w:rPr/>
        <w:t>ꗂꕈ⩷</w:t>
      </w:r>
      <w:r>
        <w:rPr/>
        <w:t>㬽倩㕍輴촲싂㵩ㄥ䥫⿎쉉⮏䎵충䙊㐨싍婎⨺쉯㕣敭㝳긣活䅾ꍒ乆쉥浈숥숬쉶户</w:t>
      </w:r>
      <w:r>
        <w:rPr/>
        <w:t>⡩⩟</w:t>
      </w:r>
      <w:r>
        <w:rPr/>
        <w:t>澿塴䠽噏</w:t>
      </w:r>
      <w:r>
        <w:rPr/>
        <w:t>ꕂ</w:t>
      </w:r>
      <w:r>
        <w:rPr/>
        <w:t>䅇䏂允厩ㄪ汁憡栱婄縲칟佁쎵┺㩟쵞깎⪘습ꏂ⩭䥨슏숫卵繀㜫䁌갪椫顖滂㍩䁌㡁숹煬䑕塷具剮獃癄䳂硰⍫喿䦡散顦䐮穃洵盂䴸朱㙞楕⩃䕹毃</w:t>
      </w:r>
      <w:r>
        <w:rPr/>
        <w:t>ⱆ</w:t>
      </w:r>
      <w:r>
        <w:rPr/>
        <w:t>쉫仍카묯㩤飍䁞祮싂磂琬楁穆娰⽑넮樴睯썎䷂李숮⤪燂亿係</w:t>
      </w:r>
      <w:r>
        <w:rPr/>
        <w:t>⣎♚</w:t>
      </w:r>
      <w:r>
        <w:rPr/>
        <w:t>ꍉ喿쉪⩱⸩싂쉙瑆彫乄䉧뽆슮䁬䱣㝧畸</w:t>
      </w:r>
      <w:r>
        <w:rPr/>
        <w:t>ⶩ</w:t>
      </w:r>
      <w:r>
        <w:rPr/>
        <w:t>湣戣畠䵡捋暡轕㭎쉉兙⫂㬳椷숲攱쉟啅㘪⍤ꎿ兪楦潋䀫㨱䲡夨唤佲彀斘㫂숸</w:t>
      </w:r>
      <w:r>
        <w:rPr/>
        <w:t>ꕟ</w:t>
      </w:r>
      <w:r>
        <w:rPr/>
        <w:t>때⿂埂碬긹쉺礭䥙믎䢏</w:t>
      </w:r>
      <w:r>
        <w:rPr/>
        <w:t>ⲱ</w:t>
      </w:r>
      <w:r>
        <w:rPr/>
        <w:t>琩䱯겘긴奵儴䖬걧穌䱙佃⽒昱㑺顢南悻㨨㡵쉺⫂䝖噅㙘♳츯悏㡴䐺婋眨畣䫎湄噳纏〬挦ꄷ䅵晤䥢惂櫂灮係䟍䍏牍姂䚥塊</w:t>
      </w:r>
      <w:r>
        <w:rPr/>
        <w:t>ⱥ</w:t>
      </w:r>
      <w:r>
        <w:rPr/>
        <w:t>䕍杋硍䜫</w:t>
      </w:r>
      <w:r>
        <w:rPr/>
        <w:t>ⴰⓂ</w:t>
      </w:r>
      <w:r>
        <w:rPr/>
        <w:t>숥䰸䑅つ摢㩪䴱⭭䙌싍暡䝇矂縹洤煾⚩ꥲ慱迂⽨⻂쉞䇂縳♆⽈噵㑪䶥假칾⌽䍈싂狂⩕㜤䱏㬣䋃䭦瓎唫딻㖘숲奓㕎䡉姂朶㧂彄䙞妥縲堳䗂烂곂潕㦏칤䉨係䞣呫晆捉塱ꄴ녃䝕繊㭧硅檬〱䆏㵘⍷깳⩞㡋䫂穞떡ㅇ뭠</w:t>
      </w:r>
      <w:r>
        <w:rPr/>
        <w:t>ⰶ</w:t>
      </w:r>
      <w:r>
        <w:rPr/>
        <w:t>㕚捶獪</w:t>
      </w:r>
      <w:r>
        <w:rPr/>
        <w:t>⣂</w:t>
      </w:r>
      <w:r>
        <w:rPr/>
        <w:t>礬礫圤确匭捞ꍖ⦻⺥烃掘擃け㉵恪㵇뾡奬䆬㡗潰쉴ꥳ癚㌴獾숮䝱㵬녍怨넨쉯⩙习㴣娰╤平</w:t>
      </w:r>
      <w:r>
        <w:rPr/>
        <w:t>ꥁ</w:t>
      </w:r>
      <w:r>
        <w:rPr/>
        <w:t>危告兹㥃</w:t>
      </w:r>
      <w:r>
        <w:rPr/>
        <w:t>ꦘ</w:t>
      </w:r>
      <w:r>
        <w:rPr/>
        <w:t>卸栨坌轏ㅙ슘⹁┊售슻⭟熡丸쉬癟⫎⺬䙏깈䈷儩㑠䉊䑎坲숵㐵亱ㄳ䪿㙗啀硆ァ㝧깏쉆䷂䜪猬潅婞䔷穯ㄶ㉶⸲␰湖剮繑⥍勂佑싂딫쉹캩㶡쉹竂盂╟迂쉓⌷片</w:t>
      </w:r>
      <w:r>
        <w:rPr/>
        <w:t>ⵠ</w:t>
      </w:r>
      <w:r>
        <w:rPr/>
        <w:t>쉠䄫䵵</w:t>
      </w:r>
      <w:r>
        <w:rPr/>
        <w:t>⢵</w:t>
      </w:r>
      <w:r>
        <w:rPr/>
        <w:t>ꗂ</w:t>
      </w:r>
      <w:r>
        <w:rPr/>
        <w:t>⢥╕</w:t>
      </w:r>
      <w:r>
        <w:rPr/>
        <w:t>扁湩搨廂䘩哂䕈渲犻ㅎ椮徱囂扂갦䘱煤䑯匪쉎슣㫂췂剞슩䥅䜫㠨㒡䐻▵⍾싂⭬걑</w:t>
      </w:r>
      <w:r>
        <w:rPr/>
        <w:t>ꕘ</w:t>
      </w:r>
      <w:r>
        <w:rPr/>
        <w:t>쉔㖿䂏</w:t>
      </w:r>
      <w:r>
        <w:rPr/>
        <w:t>ⰲ</w:t>
      </w:r>
      <w:r>
        <w:rPr/>
        <w:t>䰰参㝙瘱漩暿サ뽣塖顾㐴燂뼨㓎⽈</w:t>
      </w:r>
      <w:r>
        <w:rPr/>
        <w:t>ꔰ</w:t>
      </w:r>
      <w:r>
        <w:rPr/>
        <w:t>䢘戩搰㙘㵪滃睘䉳䛂㊘杣⫂뽆䚩䇃䁅灉犩磍䑶㬵䥘⑥檩碩쵦慙䤹抱㭩奮穮깪曂칌슻浵偹쉧幫当佉儲痂潸幣轧쉍㖮쉊깒硣兔摋幇㝸彖㙶呣춘牖⥶湖㑃瀺䋍乆兎깾ꍲ㝁㨶딩㧂煾㖮</w:t>
      </w:r>
      <w:r>
        <w:rPr/>
        <w:t>ꔥ</w:t>
      </w:r>
      <w:r>
        <w:rPr/>
        <w:t>숩䞻싂㙁쉨숦佹땓놬♀彊䭋⸵ば䥭싂䡄⥈ꅃ破䥉去녠⭂牠⵫</w:t>
      </w:r>
      <w:r>
        <w:rPr/>
        <w:t>ⱴ</w:t>
      </w:r>
      <w:r>
        <w:rPr/>
        <w:t>琥걶㋂⤸⑟璏祦ㅡ쉉县敚뇂쉗䧍㵟晩䕒撡숸</w:t>
      </w:r>
      <w:r>
        <w:rPr/>
        <w:t>ꕖ</w:t>
      </w:r>
      <w:r>
        <w:rPr/>
        <w:t>넴䱎</w:t>
      </w:r>
      <w:r>
        <w:rPr/>
        <w:t>ⲩ</w:t>
      </w:r>
      <w:r>
        <w:rPr/>
        <w:t>喵䟃㫂䥆촦⑲숬쉍輹類⥑⌺瑁㨫슏䭱깔水⍳汥娪걲䙙丯婩뮮ꥺ唨뭨玣橓睢珂☩埂</w:t>
      </w:r>
      <w:r>
        <w:rPr/>
        <w:t>ⵢ</w:t>
      </w:r>
      <w:r>
        <w:rPr/>
        <w:t>圪攳쉀甭ꍱ䙾꺮敭梩砦獬⬽榬⹢灮ꅎ倸弸㍳ㄩ剺轃氫뭕熩싂愳䱍吭榘㉺㬣姂녎슻㩦⛂䟂刬敟忂強㩈慚䭚ꎻ剠㵟穣䍆녣숥癧䀮坲悩䝙慶坴⽲斥圬㟂礫ꥱ㑚䙙뇂숹뭨窡䩤㜸癌頰䣂湾响⭰禩吸䇂硶</w:t>
      </w:r>
      <w:r>
        <w:rPr/>
        <w:t>⣂</w:t>
      </w:r>
      <w:r>
        <w:rPr/>
        <w:t>埂婞쉫歶ふ焹砮煪攽칉䅞쉲䣍껃쉭쉡⯂숰恷灭㥆㠻㷎</w:t>
      </w:r>
      <w:r>
        <w:rPr/>
        <w:t>ⵢ</w:t>
      </w:r>
      <w:r>
        <w:rPr/>
        <w:t>潰䶱晸깙䅨쉯쉣圽浺曍䉱쉪㯂半䉎䥊颣⍫</w:t>
      </w:r>
      <w:r>
        <w:rPr/>
        <w:t>⢱</w:t>
      </w:r>
      <w:r>
        <w:rPr/>
        <w:t>楧䎩ꅋ傱壂㙳焻繏朸祊呢슡樶硞ꥰ땀㮡⭫枵⽡硵ㅍ䠽爸쉫ꆱ䁄磎㵸憏䀰䑤䅲塮祊쵆漻縯欳⧂畖䵷并嘷义歇⛂轈䬺㥤ぃ⯂ㅀ</w:t>
      </w:r>
      <w:r>
        <w:rPr/>
        <w:t>ⷂ</w:t>
      </w:r>
      <w:r>
        <w:rPr/>
        <w:t>夹澏梱ꥬ淂싂惎␯圩</w:t>
      </w:r>
      <w:r>
        <w:rPr/>
        <w:t>ⱒ</w:t>
      </w:r>
      <w:r>
        <w:rPr/>
        <w:t>伶橶㩁㠴楘䩴祂⥔ㅦ㷂䱗⩣幦</w:t>
      </w:r>
      <w:r>
        <w:rPr/>
        <w:t>Ɐ</w:t>
      </w:r>
      <w:r>
        <w:rPr/>
        <w:t>究繎桏婐꥗㌸㑂癡㑔光吰報㝔㠷恀幉⹯⩙䭞䛃ㄊ矍녆㨴㚣坾⒬문썫⨻本䑱䜩䙺쉷慨㝔ꍙ斥쉵숬埂䉠楈硴⍪⩮䨰汏恺걏䡢숰ꅃ㦥쵒숲⿂⑇ꍥ㫂轌ꅩ倰⭟兦ꍱ䝗婷䠪䑔猯潦兕焨슥稺</w:t>
      </w:r>
      <w:r>
        <w:rPr/>
        <w:t>ꥃ</w:t>
      </w:r>
      <w:r>
        <w:rPr/>
        <w:t>橺㝰瑔华琤⪻嗂㙴夥䰸䭯埂痎婳咻㝗繬頴쉤浄摭䀽栩櫂⼥敘砹墿稱㛂瀯㭳숤컂⭌╵⼦煞怲瀯妱搽汃〮㭈㚣瀶꺱쉳䭈ヂ地䡖唨癀䱚㵄噅쵲绂㋎㝆桏땇獣㈳䭥㍦摙湔恎浇⥖䕏츯啱땖態稥圽㵤컃⤦呋礽깸桖㨹쉤卞抿⸳橒毂</w:t>
      </w:r>
      <w:r>
        <w:rPr/>
        <w:t>ꥇ</w:t>
      </w:r>
      <w:r>
        <w:rPr/>
        <w:t>亻♆깆畑歨栫祢䈦獎䤰㵖䀱坘䱬棃愮䬫쎿䁩쉗㊩栤촪杔ꌰ呏䵋쉶媩喣呓唩㉮䑐吽㨵◂懂婍㡂⫂慔놣繖摕丯⚵硆떻偵啞弩</w:t>
      </w:r>
      <w:r>
        <w:rPr/>
        <w:t>ꥆ</w:t>
      </w:r>
      <w:r>
        <w:rPr/>
        <w:t>녆䗃슥商癕쏂쉀䈭䩬㶵縪祇祦璵䑐噱埂樵䝬棂惂䅦假쉅奈䙟〹䆿嘪奨槂슮轶幌㇂</w:t>
      </w:r>
      <w:r>
        <w:rPr/>
        <w:t>꥟</w:t>
      </w:r>
      <w:r>
        <w:rPr/>
        <w:t>潮䜨ꅃ仂㵗딬␪뿂稣</w:t>
      </w:r>
      <w:r>
        <w:rPr/>
        <w:t>ꤷ</w:t>
      </w:r>
      <w:r>
        <w:rPr/>
        <w:t>弽☩婑䏂慞⪻쉘旂柂㩏땆⹭쉗㉑쉷瓂㚏䐤䥷⭷浴넻㢥畅剦⥭슿⌻쉱䯂칅땗⍌숯ꥺ砲刵圻砺呃</w:t>
      </w:r>
      <w:r>
        <w:rPr/>
        <w:t>ꤲ</w:t>
      </w:r>
      <w:r>
        <w:rPr/>
        <w:t>싎</w:t>
      </w:r>
      <w:r>
        <w:rPr/>
        <w:t>⠮</w:t>
      </w:r>
      <w:r>
        <w:rPr/>
        <w:t>焪䰷瀦兴㕅숳僃뿂␩䙯ꅺ㏂㭭离</w:t>
      </w:r>
      <w:r>
        <w:rPr/>
        <w:t>ⵔ♑⛂</w:t>
      </w:r>
      <w:r>
        <w:rPr/>
        <w:t>甩癀檥걳⽚䑂灗쉋䥢呈歹稣妻摟⍂㖘䀺걖ꅎ㩥㍗拂泂伪愸搸塈㥡⭁</w:t>
      </w:r>
      <w:r>
        <w:rPr/>
        <w:t>ⲡ</w:t>
      </w:r>
      <w:r>
        <w:rPr/>
        <w:t>䋂ꅺ摵仃쉠儲啾影쵆</w:t>
      </w:r>
      <w:r>
        <w:rPr/>
        <w:t>꤭</w:t>
      </w:r>
      <w:r>
        <w:rPr/>
        <w:t>潰兯䌩䉙焱⥊䴪쉾恐顎剺㨵㍖曂朩潒匵转䌳㉴쎡嘷彙䈨ㄮ噈</w:t>
      </w:r>
      <w:r>
        <w:rPr/>
        <w:t>⡯⣂</w:t>
      </w:r>
      <w:r>
        <w:rPr/>
        <w:t>つ숭</w:t>
      </w:r>
      <w:r>
        <w:rPr/>
        <w:t>ꤻ</w:t>
      </w:r>
      <w:r>
        <w:rPr/>
        <w:t>晨幕佭ぇ뮱斩婉䬴뭺믂</w:t>
      </w:r>
      <w:r>
        <w:rPr/>
        <w:t>ꦩ</w:t>
      </w:r>
      <w:r>
        <w:rPr/>
        <w:t>礵来乶穃仂烂녓瘶뭎䤩涏캏촭썅奞</w:t>
      </w:r>
      <w:r>
        <w:rPr/>
        <w:t>ⵔ</w:t>
      </w:r>
      <w:r>
        <w:rPr/>
        <w:t>晦圷慲숪쉪♮剴乃ꅆ㋍祘猪淂쉓쉣⩆椪瘣⨫䠵㯂湚搵颬</w:t>
      </w:r>
      <w:r>
        <w:rPr/>
        <w:t>ⳃⲣ⣂</w:t>
      </w:r>
      <w:r>
        <w:rPr/>
        <w:t>쉅갷㡞ꄪ䁏側썔뭣凂㑺숫娦䕐烂쵮⥏싎䘪乇儨ꥩ쉫爥⍱㤪⽓盂㩒╉示煊⾡圽</w:t>
      </w:r>
      <w:r>
        <w:rPr/>
        <w:t>Ⱳ</w:t>
      </w:r>
      <w:r>
        <w:rPr/>
        <w:t>偓䑩㌹㫎湍洪摖슮矍</w:t>
      </w:r>
      <w:r>
        <w:rPr/>
        <w:t>Ⱔ</w:t>
      </w:r>
      <w:r>
        <w:rPr/>
        <w:t>㜫濂ꎏ뽍瑮犿坢灅쉂沱㕵却䙉뭬轠嘺ꥲ</w:t>
      </w:r>
      <w:r>
        <w:rPr/>
        <w:t>ⰭⰪ⚏</w:t>
      </w:r>
      <w:r>
        <w:rPr/>
        <w:t>䴸♧⨽싂㙒쉺攻⧂썈땭긪礊曎⏃㷂⸲楦숭囃</w:t>
      </w:r>
      <w:r>
        <w:rPr/>
        <w:t>ⰺ</w:t>
      </w:r>
      <w:r>
        <w:rPr/>
        <w:t>癣䱬뽣泂䅚硥摳ꍗ彑畕쉮獫⿂瞣爦晊䧂쵬癲싂䡪㍕娥央敞쉞㶣杙숶轶橆敏矂쵑桞⬩牰风㵗䭯캣涵干썀㥞坴穎숫⍱㶻擂お╙ꅤ硃磂캥뽞</w:t>
      </w:r>
      <w:r>
        <w:rPr/>
        <w:t>⡑</w:t>
      </w:r>
      <w:r>
        <w:rPr/>
        <w:t>䀺㌶숲漶毎슩离⏂쉳㧂</w:t>
      </w:r>
      <w:r>
        <w:rPr/>
        <w:t>Ⱳ</w:t>
      </w:r>
      <w:r>
        <w:rPr/>
        <w:t>瀣祹쵍妿䏎憿礤僂獇⪩眰</w:t>
      </w:r>
      <w:r>
        <w:rPr/>
        <w:t>ⶱ</w:t>
      </w:r>
      <w:r>
        <w:rPr/>
        <w:t>䮻爫哂灚⑇⛂㋂⽆曂⤳眬쌽쉹揂쉯機慩捴칲䣃彚稪听㦮焵浏俎䌣爪䬤摔⹏繉偟䙥쉂숵ㄴ敵⫃穟淂</w:t>
      </w:r>
      <w:r>
        <w:rPr/>
        <w:t>ꕁ</w:t>
      </w:r>
      <w:r>
        <w:rPr/>
        <w:t>怷恹ꏂ㕐컂瀳㑃㥊㠸椥顥曂欹潊㈲烂呟姂뽍</w:t>
      </w:r>
      <w:r>
        <w:rPr/>
        <w:t>ⱄ</w:t>
      </w:r>
      <w:r>
        <w:rPr/>
        <w:t>쵯╁땟夬咱䶱着撮轨ꅃ䤣暡캥䑰딣兑䤶䃂枥⼮㑗䏂婆쵉制Ⓜ걓믍䥏欣泂瑷ヂ䠵쉑瀬啫䕱쉬䥎</w:t>
      </w:r>
      <w:r>
        <w:rPr/>
        <w:t>⠷</w:t>
      </w:r>
      <w:r>
        <w:rPr/>
        <w:t>䉤楢䘹㝏汖旂晟啬쉮䩰兲㟂别燂佋辮㩂戦싂뽰䡨兺䝲㢻畁猻婡硎顖儫</w:t>
      </w:r>
      <w:r>
        <w:rPr/>
        <w:t>ꤷ</w:t>
      </w:r>
      <w:r>
        <w:rPr/>
        <w:t>潍䖡깂顎卺浢䩤搽牥婠攳췃癐呐劘愴琽䭺⪮⚿⤷쉵⑌枥⸺ヂꆣ⥞迂䟂幚迂뗃㶩㌰䃎坚♷㍔曂㔪㘮䙪縻䘬싂温㡹漫䙙䜹䞩儯旂걚뭬쉏湄䨶뮱䂩疡䧂⫂村佧쉨卲甯㭭栤䇍渷潸㕧妏㝟䝷矍兮㑲䯂ぱ攳쉀뭒捈䁰뽥⨽撣ꇂ潦秃⨽洵係涿⛃ꄽꥶ剘쉗祢戲㨳쉞㯂㧂ꅵ㢻䔯痂汾の㵶⑶毂楗쉏⽙ꄷꍶ奶☹ꎱ塋湐奇䉉⩋歇슩䜵</w:t>
      </w:r>
      <w:r>
        <w:rPr/>
        <w:t>ⱘ⵬</w:t>
      </w:r>
      <w:r>
        <w:rPr/>
        <w:t>䡢煅㪩矎䜵䱵煆梮⭩彷䈳㧂秂婎飂頹卤告묳嘪㠩恆쉤겘䉔䩺轠吪堨녺吹低㖘戵弩塹坓兙㛂县싍</w:t>
      </w:r>
      <w:r>
        <w:rPr/>
        <w:t>ꕞ</w:t>
      </w:r>
      <w:r>
        <w:rPr/>
        <w:t>䩔堺㤥䁇䟂牊啕쎱戦㙘楈坶圦㌶</w:t>
      </w:r>
      <w:r>
        <w:rPr/>
        <w:t>ꔨ</w:t>
      </w:r>
      <w:r>
        <w:rPr/>
        <w:t>뭳㙅㎩⚡쉖䑓湈䘬剩噾⨪穸슻忂扸兹</w:t>
      </w:r>
      <w:r>
        <w:rPr/>
        <w:t>ꕸ</w:t>
      </w:r>
      <w:r>
        <w:rPr/>
        <w:t>숤쉰쉯쉍⥹亮숵犮</w:t>
      </w:r>
      <w:r>
        <w:rPr/>
        <w:t>ꕬ</w:t>
      </w:r>
      <w:r>
        <w:rPr/>
        <w:t>䙀䉃㘸恚漭丣䝲䡔㙃烂牕硖</w:t>
      </w:r>
      <w:r>
        <w:rPr/>
        <w:t>⠸</w:t>
      </w:r>
      <w:r>
        <w:rPr/>
        <w:t>涮ꥡ견㗂慀匲䘳煥繩쉯㟂⵹浞䍶嘳</w:t>
      </w:r>
      <w:r>
        <w:rPr/>
        <w:t>ꥍ</w:t>
      </w:r>
      <w:r>
        <w:rPr/>
        <w:t>묣顐暡䞏숶楢⩉⪡撩ꥩ㜤恦䍈栫溘⹕仍兟쉦</w:t>
      </w:r>
      <w:r>
        <w:rPr/>
        <w:t>ꤥ</w:t>
      </w:r>
      <w:r>
        <w:rPr/>
        <w:t>㧂睈飂쉇썆璿ꌶ㭁倮劮㵯</w:t>
      </w:r>
      <w:r>
        <w:rPr/>
        <w:t>⠴꥙</w:t>
      </w:r>
      <w:r>
        <w:rPr/>
        <w:t>佂㴭搩싎充䨊㭬揂ꥸ捂딸剕窱칯</w:t>
      </w:r>
      <w:r>
        <w:rPr/>
        <w:t>Ⱬ</w:t>
      </w:r>
      <w:r>
        <w:rPr/>
        <w:t>䢻⩭㨰偅獆㐭松䙎忂</w:t>
      </w:r>
      <w:r>
        <w:rPr/>
        <w:t>Ⳃ</w:t>
      </w:r>
      <w:r>
        <w:rPr/>
        <w:t>㉡</w:t>
      </w:r>
      <w:r>
        <w:rPr/>
        <w:t>ⰴ</w:t>
      </w:r>
      <w:r>
        <w:rPr/>
        <w:t>琵</w:t>
      </w:r>
      <w:r>
        <w:rPr/>
        <w:t>ꕩ</w:t>
      </w:r>
      <w:r>
        <w:rPr/>
        <w:t>榱頮番㑍뗂瑩</w:t>
      </w:r>
      <w:r>
        <w:rPr/>
        <w:t>ꤶ</w:t>
      </w:r>
      <w:r>
        <w:rPr/>
        <w:t>辣</w:t>
      </w:r>
      <w:r>
        <w:rPr/>
        <w:t>ⶡ</w:t>
      </w:r>
      <w:r>
        <w:rPr/>
        <w:t>輺摔娪げ쉖勂걐穆㔸⨶匲晅涣桒墵洪쉖䡇偈種믂煎干畭摳⛂⹵幀쉬녗倸竂䌦ꅍ</w:t>
      </w:r>
      <w:r>
        <w:rPr/>
        <w:t>ⴴ</w:t>
      </w:r>
      <w:r>
        <w:rPr/>
        <w:t>挹츺洱擂呾恗⍠攺㠫䅆枱噄劻㘳晹쉩晃䁋䀬䁥纵⽨쵷숮憱矂犩칍쵘㵭儱偾绂梏쉚츹㥩攬</w:t>
      </w:r>
      <w:r>
        <w:rPr/>
        <w:t>ꥋ</w:t>
      </w:r>
      <w:r>
        <w:rPr/>
        <w:t>㏂六怶煲䀭䲘䵍凃쉘숮♂䵭栰쉮奞杦싂슥ꌦ⩀㘪䄹껍䩅㨣癥㴯츩㭃䑥싎䅖嗂摪㍏煀䅸獇⭠싂쉗⭩䥯䀹⍸灧暻⍠䴰숮欭뮵癎卥</w:t>
      </w:r>
      <w:r>
        <w:rPr/>
        <w:t>ꖏ</w:t>
      </w:r>
      <w:r>
        <w:rPr/>
        <w:t>㍈거皻挳䉕助㣂剅</w:t>
      </w:r>
      <w:r>
        <w:rPr/>
        <w:t>ⲣ</w:t>
      </w:r>
      <w:r>
        <w:rPr/>
        <w:t>牘넹</w:t>
      </w:r>
      <w:r>
        <w:rPr/>
        <w:t>ꕙ⸲</w:t>
      </w:r>
      <w:r>
        <w:rPr/>
        <w:t>繨柍瞱쉫⺬啚獶兖㠹</w:t>
      </w:r>
      <w:r>
        <w:rPr/>
        <w:t>ꔯ</w:t>
      </w:r>
      <w:r>
        <w:rPr/>
        <w:t>煌</w:t>
      </w:r>
      <w:r>
        <w:rPr/>
        <w:t>꧂</w:t>
      </w:r>
      <w:r>
        <w:rPr/>
        <w:t>痂䄽奺⭺搽숣䒮彥参畮䦏噙䉧슱㨤摷싍숫쉈睠摲⭑㍇積㍉噅ꄵ</w:t>
      </w:r>
      <w:r>
        <w:rPr/>
        <w:t>ꦡ</w:t>
      </w:r>
      <w:r>
        <w:rPr/>
        <w:t>䥌汲儯</w:t>
      </w:r>
      <w:r>
        <w:rPr/>
        <w:t>ꦮ</w:t>
      </w:r>
      <w:r>
        <w:rPr/>
        <w:t>拂㵠娳㍍到磂皡柂땎倮㛂쉌偌⩙⑮纵末摂攳┣炘槂⸮뇂싂彰殩拂㝎쉧</w:t>
      </w:r>
      <w:r>
        <w:rPr/>
        <w:t>⡗</w:t>
      </w:r>
      <w:r>
        <w:rPr/>
        <w:t>牒噔嘺ㄬ㡕㵔ど啯㥘奣</w:t>
      </w:r>
      <w:r>
        <w:rPr/>
        <w:t>ꗂ</w:t>
      </w:r>
      <w:r>
        <w:rPr/>
        <w:t>쉠쉡申摩橧⨻⏂뼷䱤愤䱬梣ꍷ橎䄳繍頳䚱摭帺常䭆ㄥ忂쉄䑉乡땃䌹䱥슏쎿ꏂ䎬弳樷⸺穌顟䰰嫂ぞ奌䕦潈쉸쉡쉱佨卶䠫椽䡤楋⪩偹楙⒥⩨⚘欶穣⩮繣幸伻碿弥</w:t>
      </w:r>
      <w:r>
        <w:rPr/>
        <w:t>ꦱ</w:t>
      </w:r>
      <w:r>
        <w:rPr/>
        <w:t>婬亩ㅾ㉸싂긴ㅺ䘴干쉋栴灡</w:t>
      </w:r>
      <w:r>
        <w:rPr/>
        <w:t>ⵌ</w:t>
      </w:r>
      <w:r>
        <w:rPr/>
        <w:t>㇂塇兇㕾獾⸻棎뭪㇂猸䊏⌱꥖쉞쉫ꥳ♏쉙晙⫂滂</w:t>
      </w:r>
      <w:r>
        <w:rPr/>
        <w:t>ⵂ</w:t>
      </w:r>
      <w:r>
        <w:rPr/>
        <w:t>㥎䈩슬⍪媱㞣䈭䄺㗂␻</w:t>
      </w:r>
      <w:r>
        <w:rPr/>
        <w:t>ⱚ</w:t>
      </w:r>
      <w:r>
        <w:rPr/>
        <w:t>獈滂坊㷂晏⾱睥슩뽺뾵殩⴫쉥싂偮㬴圷䦵畋</w:t>
      </w:r>
      <w:r>
        <w:rPr/>
        <w:t>⠵⥩⡁</w:t>
      </w:r>
      <w:r>
        <w:rPr/>
        <w:t>싂奓帪痂⼦♓癠皿뽠</w:t>
      </w:r>
      <w:r>
        <w:rPr/>
        <w:t>ꥂ</w:t>
      </w:r>
      <w:r>
        <w:rPr/>
        <w:t>ㄪ</w:t>
      </w:r>
      <w:r>
        <w:rPr/>
        <w:t>⡙</w:t>
      </w:r>
      <w:r>
        <w:rPr/>
        <w:t>嚡칄瘪扵摟</w:t>
      </w:r>
      <w:r>
        <w:rPr/>
        <w:t>ⱷ</w:t>
      </w:r>
      <w:r>
        <w:rPr/>
        <w:t>杺쉔䵴磎⽘⫃⚱캏浫渴仂㙰樤⭵縪畇썔쉚㡐䀶쉰眣桨敘䭑㭸⽸㪬㈯澵⼥䩷恂䑺埂㞩㍡䕹칳</w:t>
      </w:r>
      <w:r>
        <w:rPr/>
        <w:t>⡯</w:t>
      </w:r>
      <w:r>
        <w:rPr/>
        <w:t>婙⨽係噂쌳</w:t>
      </w:r>
      <w:r>
        <w:rPr/>
        <w:t>ⱳ</w:t>
      </w:r>
      <w:r>
        <w:rPr/>
        <w:t>㗂긵䐳乩杔</w:t>
      </w:r>
      <w:r>
        <w:rPr/>
        <w:t>⣂</w:t>
      </w:r>
      <w:r>
        <w:rPr/>
        <w:t>䰮쉤뭡樸华楪⼽⨤䑠㟍䐮ヂ䖿ぁ㥍恎牧捊ꅡ牐쉑녓걾湁捰䕬疏礩圥</w:t>
      </w:r>
      <w:r>
        <w:rPr/>
        <w:t>꤯</w:t>
      </w:r>
      <w:r>
        <w:rPr/>
        <w:t>쉔걮䅏㋂䌶쉗䒩쉫じ䅄䈯晃總ꅷ焊칟싂</w:t>
      </w:r>
      <w:r>
        <w:rPr/>
        <w:t>⡏</w:t>
      </w:r>
      <w:r>
        <w:rPr/>
        <w:t>穸彖㚩硅歉쵵䅪</w:t>
      </w:r>
      <w:r>
        <w:rPr/>
        <w:t>ⱐ</w:t>
      </w:r>
      <w:r>
        <w:rPr/>
        <w:t>䚏⮵땈焦䀵䍢컂㑐滂凍㩪亣版壂㝢額깮䀷椪㐽슘䉊廂깯㓂䅟싂奤칦䜽</w:t>
      </w:r>
      <w:r>
        <w:rPr/>
        <w:t>⡆</w:t>
      </w:r>
      <w:r>
        <w:rPr/>
        <w:t>歪迂</w:t>
      </w:r>
      <w:r>
        <w:rPr/>
        <w:t>⠻</w:t>
      </w:r>
      <w:r>
        <w:rPr/>
        <w:t>暻伪乡깯爻悩䥴䈣灟쉐걶넦⻍匥㭸搱瑈共깗⑆帪偧넻ㅵ䡹</w:t>
      </w:r>
      <w:r>
        <w:rPr/>
        <w:t>ⱅ</w:t>
      </w:r>
      <w:r>
        <w:rPr/>
        <w:t>ꔫ</w:t>
      </w:r>
      <w:r>
        <w:rPr/>
        <w:t>㵧橢珂⑃勃燃싂걬痂㍷獭呈䱘㯂楨ꅞ恋托响怴轷神땶穧쉪㩚䡀䴪⩚䙓⏂</w:t>
      </w:r>
      <w:r>
        <w:rPr/>
        <w:t>Ⲯ</w:t>
      </w:r>
      <w:r>
        <w:rPr/>
        <w:t>㟂污숮ㅖ䕂䕗煺硏䠣唽甴䑰枣顈吻숩⿂䙰슮䙤㉍縪弤</w:t>
      </w:r>
      <w:r>
        <w:rPr/>
        <w:t>ⴵ</w:t>
      </w:r>
      <w:r>
        <w:rPr/>
        <w:t>䰲ㅸ䜹夰恳ꍱ</w:t>
      </w:r>
      <w:r>
        <w:rPr/>
        <w:t>ⱉ</w:t>
      </w:r>
      <w:r>
        <w:rPr/>
        <w:t>쉳瑵싃뽃♰</w:t>
      </w:r>
      <w:r>
        <w:rPr/>
        <w:t>⠭</w:t>
      </w:r>
      <w:r>
        <w:rPr/>
        <w:t>潔煣㣂棂〉⥋곃契摦婬僂挩뭳䥂숤⩴䊮坱纥쉥溣䘷ꥡ瑪⹏穎䩮䟍㤺䋂瀸㡡걬⛂㌵㋂䌳㵣⵱䍐剞쉃䑌⽨珂⚥揂猴㉫썣䙧㙙ꅣ쉡길牁㭷ꥬィ䛎塖氷漸㡥㝊㍶瑖匳繗싂㨪百㥗䦥桟捠䒵敫墩穅泂倶在䠺㉡佳</w:t>
      </w:r>
      <w:r>
        <w:rPr/>
        <w:t>ꔫ</w:t>
      </w:r>
      <w:r>
        <w:rPr/>
        <w:t>䂱竂㷂歧杕挲⌹썬剫숳녊쉃츳楢䐣☨땄嘲</w:t>
      </w:r>
      <w:r>
        <w:rPr/>
        <w:t>ꥋ</w:t>
      </w:r>
      <w:r>
        <w:rPr/>
        <w:t>㉦䪩瑤䕘毃堤┳㝎櫂䨴䚣䞱땡侮墡慃汚氻敢⏂싂㝸䠺ㅓ䤱ㆣ憥⿂ㅡ䋂牸塦硚숯䍢䊏楧䤪ㄵ乩겻辬祘扌䉴砺輲㚱뭌⿂橳憩捍⿂洪쉴䜰慖头慂恨忂꥕禵塡믂䩖㉱䁩쉙ꅮ썹幙</w:t>
      </w:r>
      <w:r>
        <w:rPr/>
        <w:t>⵰</w:t>
      </w:r>
      <w:r>
        <w:rPr/>
        <w:t>捴䥖㝐싃㝖杙剤䫂츮쵸⵷춻㒘♋䦬珃ꆏ灆╇㍄뿂䍺㖣쉀煦</w:t>
      </w:r>
      <w:r>
        <w:rPr/>
        <w:t>Ⳃ</w:t>
      </w:r>
      <w:r>
        <w:rPr/>
        <w:t>긶䫂㵓炬漤坑㟂䣂넺煡쉙</w:t>
      </w:r>
      <w:r>
        <w:rPr/>
        <w:t>⢣</w:t>
      </w:r>
      <w:r>
        <w:rPr/>
        <w:t>쉡媵쉾摓⫂捺橊㭠걉䐸砰参숥칙䑄ꌯ䉐㵲湁┳旂佁猲湊┱䋂頨</w:t>
      </w:r>
      <w:r>
        <w:rPr/>
        <w:t>ꥏ</w:t>
      </w:r>
      <w:r>
        <w:rPr/>
        <w:t>框御䨫</w:t>
      </w:r>
      <w:r>
        <w:rPr/>
        <w:t>ⵙ</w:t>
      </w:r>
      <w:r>
        <w:rPr/>
        <w:t>㓂ꌸ㭙甲</w:t>
      </w:r>
      <w:r>
        <w:rPr/>
        <w:t>꧂</w:t>
      </w:r>
      <w:r>
        <w:rPr/>
        <w:t>剨丬摡䰴䅦㐯䴵</w:t>
      </w:r>
      <w:r>
        <w:rPr/>
        <w:t>ꔴꗂ</w:t>
      </w:r>
      <w:r>
        <w:rPr/>
        <w:t>㩋⽎숬畤繱㚩㟃亣䥆煦恍䏃⩐㩮⫂⹤摟㵢墩辣ꄪ쉇⥲쉈쉄渽슣㍌쉐形婸숴걩穌⬷╨♖쌲㤯⤭숩녗숭牅쉬⽨뼩獦⹂䤮偖</w:t>
      </w:r>
      <w:r>
        <w:rPr/>
        <w:t>ꤴ</w:t>
      </w:r>
      <w:r>
        <w:rPr/>
        <w:t>㭣冻㬣쵈䉞숦⺿㩾䕺䮘䙾㝲午焲⫂깐넹㯂슩숱㭃ㄥ楂㝪䐺摐㉨걱숤</w:t>
      </w:r>
      <w:r>
        <w:rPr/>
        <w:t>Ɑ</w:t>
      </w:r>
      <w:r>
        <w:rPr/>
        <w:t>倭뼺䝈䁨砵噭䥟쉑楓⽲</w:t>
      </w:r>
      <w:r>
        <w:rPr/>
        <w:t>ꕯ</w:t>
      </w:r>
      <w:r>
        <w:rPr/>
        <w:t>㴫掮毂⦿⹐땐㍷</w:t>
      </w:r>
      <w:r>
        <w:rPr/>
        <w:t>Ɐ</w:t>
      </w:r>
      <w:r>
        <w:rPr/>
        <w:t>摎쉅䥩㷂縫昊碩䝭녨쉅쉧ꆥ幾矂</w:t>
      </w:r>
      <w:r>
        <w:rPr/>
        <w:t>ⶣ</w:t>
      </w:r>
      <w:r>
        <w:rPr/>
        <w:t>渮쉙婉姂⭵⩃㘫䨻땦ꅡ瑋琴曂⑳縶啃擎䰺ꇂ</w:t>
      </w:r>
      <w:r>
        <w:rPr/>
        <w:t>⢏</w:t>
      </w:r>
      <w:r>
        <w:rPr/>
        <w:t>캩湥䖱塲睓䕄ꅗ싂䀽쏃慞硲到皣䀮㤽㥕䝒슘䅊㙍伨⩡䑰椳캵♴夬愥务义뽆㩐䅎ꥹ殩딶ꏎ䢏䀶毂쉕칡呢䁷뭫〦㇂奧ꍒ湮카䛂汚䩥呑쉯</w:t>
      </w:r>
      <w:r>
        <w:rPr/>
        <w:t>⢻</w:t>
      </w:r>
      <w:r>
        <w:rPr/>
        <w:t>곂</w:t>
      </w:r>
      <w:r>
        <w:rPr/>
        <w:t>⡭</w:t>
      </w:r>
      <w:r>
        <w:rPr/>
        <w:t>꺵䘣뭩湁쵈㏂</w:t>
      </w:r>
      <w:r>
        <w:rPr/>
        <w:t>⡸</w:t>
      </w:r>
      <w:r>
        <w:rPr/>
        <w:t>ꥮ㬤祴떿숯</w:t>
      </w:r>
      <w:r>
        <w:rPr/>
        <w:t>ꗂ␣</w:t>
      </w:r>
      <w:r>
        <w:rPr/>
        <w:t>扖⪿⹪桚꧎⛃쉔</w:t>
      </w:r>
      <w:r>
        <w:rPr/>
        <w:t>⣂</w:t>
      </w:r>
      <w:r>
        <w:rPr/>
        <w:t>ち兔⫂Ⓜ쉯皬⩆浐</w:t>
      </w:r>
      <w:r>
        <w:rPr/>
        <w:t>ꤣ</w:t>
      </w:r>
      <w:r>
        <w:rPr/>
        <w:t>夻榻啲䊡䅶</w:t>
      </w:r>
      <w:r>
        <w:rPr/>
        <w:t>⢱</w:t>
      </w:r>
      <w:r>
        <w:rPr/>
        <w:t>ㅈ컂䠪䅏쵭놩숤⭌칐숸换쉬㕳䩌䛂弱剰쉶쉡⨥쉙噆欳皥泎㓍썤쉱칓穙潊噾</w:t>
      </w:r>
      <w:r>
        <w:rPr/>
        <w:t>꧂</w:t>
      </w:r>
      <w:r>
        <w:rPr/>
        <w:t>숦檡瑵⵺▣沏嚱쉥䱐并撥䵩╱㗂沱㷂䡵쉍飂㕵湕朹⥑슻㔶쉘輥坃</w:t>
      </w:r>
      <w:r>
        <w:rPr/>
        <w:t>⢮╵</w:t>
      </w:r>
      <w:r>
        <w:rPr/>
        <w:t>뼹⑸倫ㅔ쉓內㩠㵒䥅춣檮⍌洵亥頺璩剈㥅䵏奁⑭煠䨦湀⸸䀭⑒做疏纩</w:t>
      </w:r>
      <w:r>
        <w:rPr/>
        <w:t>ꥏ⩋</w:t>
      </w:r>
      <w:r>
        <w:rPr/>
        <w:t>頺朲⸷楡䭰쉆囂</w:t>
      </w:r>
      <w:r>
        <w:rPr/>
        <w:t>⡄</w:t>
      </w:r>
      <w:r>
        <w:rPr/>
        <w:t>쉖</w:t>
      </w:r>
      <w:r>
        <w:rPr/>
        <w:t>ꔬ</w:t>
      </w:r>
      <w:r>
        <w:rPr/>
        <w:t>塉㩪䵖癟</w:t>
      </w:r>
      <w:r>
        <w:rPr/>
        <w:t>ꕬ</w:t>
      </w:r>
      <w:r>
        <w:rPr/>
        <w:t>攩</w:t>
      </w:r>
      <w:r>
        <w:rPr/>
        <w:t>ꕗ</w:t>
      </w:r>
      <w:r>
        <w:rPr/>
        <w:t>祦犣兀⑨玣䥟睱乸亩쵋濂⨱촥欣╲村竂⯂ノ㌲畐敐숻⑗㙁䅔辩⑹⭟䠷晟곂頴估栵敎㐬녩㕊긦摔</w:t>
      </w:r>
      <w:r>
        <w:rPr/>
        <w:t>ⷍ</w:t>
      </w:r>
      <w:r>
        <w:rPr/>
        <w:t>ꍢ灨㙴怪⑂浕㉪爹䰪㍞숬숽礨쉙埂쉞썶䱅佋帹⵾倮䥆쉗㨨싂斏厣넴氷瞥氦슏㟂栤䣂䉨怬싂弪녙澿⑇⩭칐淂䕁顑쉣㶡䨵䩃末</w:t>
      </w:r>
      <w:r>
        <w:rPr/>
        <w:t>ꕂ</w:t>
      </w:r>
      <w:r>
        <w:rPr/>
        <w:t>ꅢ싍슱⹈恫䥃攦␪抮㐸橈쉾쉬扱㬬쉞佐繴猬♚灾顣幔琱㦏䍄䉚㗂恉歳ㄳ㙾숱焮㕴繓睨䁏瑞䦏⹪乕㦬㡰쉖⾏</w:t>
      </w:r>
      <w:r>
        <w:rPr/>
        <w:t>ⵤ</w:t>
      </w:r>
      <w:r>
        <w:rPr/>
        <w:t>㦵吭ꅢ㮩䁤싂伬瀲ꍫ</w:t>
      </w:r>
      <w:r>
        <w:rPr/>
        <w:t>ⵤ</w:t>
      </w:r>
      <w:r>
        <w:rPr/>
        <w:t>癔숶丽㌶ꌳꅮ梿䑺㴲칚쉩汲㑴偑碥勂枘◂☴</w:t>
      </w:r>
      <w:r>
        <w:rPr/>
        <w:t>⡈</w:t>
      </w:r>
      <w:r>
        <w:rPr/>
        <w:t>쌵硄兇拂쉈淂䵍껂輪䉠쵷녾숺牚쵴쉬祒奘児圳版</w:t>
      </w:r>
      <w:r>
        <w:rPr/>
        <w:t>ⲏ</w:t>
      </w:r>
      <w:r>
        <w:rPr/>
        <w:t>넺穖⍄◍♑㉑㠯㗂쉦뿂⹹剎嘥疘⽃쉒ㅕ⹚輸쉹牷♱幮橮䍾繑</w:t>
      </w:r>
      <w:r>
        <w:rPr/>
        <w:t>⠽</w:t>
      </w:r>
      <w:r>
        <w:rPr/>
        <w:t>瘻圸㈸熩瘽彋䨳晊䷂䰳汭擂ㆱ積䩲쉮卭㨶䱑䈹抻노딮</w:t>
      </w:r>
      <w:r>
        <w:rPr/>
        <w:t>ⶏ</w:t>
      </w:r>
      <w:r>
        <w:rPr/>
        <w:t>䤹夲⌣䛂輺穗灹浠兖ㄮ</w:t>
      </w:r>
      <w:r>
        <w:rPr/>
        <w:t>ꦩ</w:t>
      </w:r>
      <w:r>
        <w:rPr/>
        <w:t>獙吸䍁</w:t>
      </w:r>
      <w:r>
        <w:rPr/>
        <w:t>ⶵ</w:t>
      </w:r>
      <w:r>
        <w:rPr/>
        <w:t>숸쉑䂡摵䙣䊩⯂〱䜯癏楤䙥䔊毂漵㙘睢쉲斩䬪癐䗂痂畉冘슿䞮⹹㵧싍쉙漥じ땙격ꎬ</w:t>
      </w:r>
      <w:r>
        <w:rPr/>
        <w:t>Ⱡ</w:t>
      </w:r>
      <w:r>
        <w:rPr/>
        <w:t>⿂⫂塤㚵洫晁쉣儥参睮㇎䁍䡟껂╗ꥦ쉚唲뽤䡲뼥슩顡쉬噅ㅧ㚩⥓䵱숨焨䳍协⽞硌砬睗昪砣숲灪繞㡗⍯庱煒係囎ぉ쉖䎩㣎丫䫂</w:t>
      </w:r>
      <w:r>
        <w:rPr/>
        <w:t>ꤵ</w:t>
      </w:r>
      <w:r>
        <w:rPr/>
        <w:t>䱈瘣恬甭婱쎥婫䈸촶桹녭</w:t>
      </w:r>
      <w:r>
        <w:rPr/>
        <w:t>ⱚ</w:t>
      </w:r>
      <w:r>
        <w:rPr/>
        <w:t>䤨䀶숱쉏⍖侘㶡깢㘹顧搵캿쉶唫卍숴掘没乯燍㜷쉦쉹歖뽀歌숷轰摯䠺橒猨녴癴娤깦彎涩橾㕳걢䅥顁㝢▘</w:t>
      </w:r>
      <w:r>
        <w:rPr/>
        <w:t>Ⱛ</w:t>
      </w:r>
      <w:r>
        <w:rPr/>
        <w:t>싂ꅓ䥵쉉췃츶䍠䡹䴣⸽䝘쉡⧂㉊숨䉮琽頲揂歯⥁䅆䬳㋍□汯⭢㩃廂辏⦿쉢楉䩊䭕숨쉮㨱佇獴扚偓쵵㭕⑲⭹놩悏땷㥦堨碡</w:t>
      </w:r>
      <w:r>
        <w:rPr/>
        <w:t>⣂</w:t>
      </w:r>
      <w:r>
        <w:rPr/>
        <w:t>忂츣ꎻ┪⭊칀慵匪㩗䆘䤽ꍏ幾쉵뮻桁쎩쉡ㄤ债繟佮숮ㅋ쉮숻</w:t>
      </w:r>
      <w:r>
        <w:rPr/>
        <w:t>ⷂ</w:t>
      </w:r>
      <w:r>
        <w:rPr/>
        <w:t>쉉쉤噔湹浥儯杉䒣㵇쉄婪牴渨檩湚싂剈쉳㉥䍌</w:t>
      </w:r>
      <w:r>
        <w:rPr/>
        <w:t>ⱟ</w:t>
      </w:r>
      <w:r>
        <w:rPr/>
        <w:t>싍䜤컂灖</w:t>
      </w:r>
      <w:r>
        <w:rPr/>
        <w:t>Ⱨ</w:t>
      </w:r>
      <w:r>
        <w:rPr/>
        <w:t>쉂硲単숥戩䤭뽑숷㡳䉚㝰扸◂⥗▏췂慲␺</w:t>
      </w:r>
      <w:r>
        <w:rPr/>
        <w:t>ⱐ</w:t>
      </w:r>
      <w:r>
        <w:rPr/>
        <w:t>녂⫍䠫愴쵙橥栵</w:t>
      </w:r>
      <w:r>
        <w:rPr/>
        <w:t>ⱉ</w:t>
      </w:r>
      <w:r>
        <w:rPr/>
        <w:t>挤噡</w:t>
      </w:r>
      <w:r>
        <w:rPr/>
        <w:t>Ⱔ</w:t>
      </w:r>
      <w:r>
        <w:rPr/>
        <w:t>싂䁑橌怦祁猹䌫갬쉆숱搷敱㎩䕐⍓迂쉍彰湁埂⨦칊</w:t>
      </w:r>
      <w:r>
        <w:rPr/>
        <w:t>ꔰ</w:t>
      </w:r>
      <w:r>
        <w:rPr/>
        <w:t>弴夰䬫쏂员硐㗂疘椨ꍏ櫂繎☹灨㥓慠⌥⽡╠拂꥚쉧</w:t>
      </w:r>
      <w:r>
        <w:rPr/>
        <w:t>ꕴ</w:t>
      </w:r>
      <w:r>
        <w:rPr/>
        <w:t>䯂楣䎱촸毂</w:t>
      </w:r>
      <w:r>
        <w:rPr/>
        <w:t>⠲</w:t>
      </w:r>
      <w:r>
        <w:rPr/>
        <w:t>넥㵍洭</w:t>
      </w:r>
      <w:r>
        <w:rPr/>
        <w:t>ꤶ</w:t>
      </w:r>
      <w:r>
        <w:rPr/>
        <w:t>㉋媬獰䙗泂练㑄╂敱㕆</w:t>
      </w:r>
      <w:r>
        <w:rPr/>
        <w:t>ⰻ</w:t>
      </w:r>
      <w:r>
        <w:rPr/>
        <w:t>썠⬣垩</w:t>
      </w:r>
      <w:r>
        <w:rPr/>
        <w:t>ⴸ</w:t>
      </w:r>
      <w:r>
        <w:rPr/>
        <w:t>瞿썣㇂숸曂晘쉴䁃ㆿ役䕈</w:t>
      </w:r>
      <w:r>
        <w:rPr/>
        <w:t>⡠</w:t>
      </w:r>
      <w:r>
        <w:rPr/>
        <w:t>㕲쉚轮⩙彦倶⎿ꆣ剁䑪浩ꍘ機瑊</w:t>
      </w:r>
      <w:r>
        <w:rPr/>
        <w:t>ꤲ</w:t>
      </w:r>
      <w:r>
        <w:rPr/>
        <w:t>晌䄷㧂뭩払汐娲㍧걡湉⽮埂䗂輶橐搣栯뿂朽뗂唩♾彰穉뽶桵㜭</w:t>
      </w:r>
      <w:r>
        <w:rPr/>
        <w:t>⢣</w:t>
      </w:r>
      <w:r>
        <w:rPr/>
        <w:t>䉓杂䤤슱䵩⩀嫂戹</w:t>
      </w:r>
      <w:r>
        <w:rPr/>
        <w:t>ꤥ</w:t>
      </w:r>
      <w:r>
        <w:rPr/>
        <w:t>漹䰦浄㈮쉯瓍砷䩱䈯㮱䬥ꌳ</w:t>
      </w:r>
      <w:r>
        <w:rPr/>
        <w:t>ꖘ</w:t>
      </w:r>
      <w:r>
        <w:rPr/>
        <w:t>乮뽋䱨攭䱁㓂敉噦湥确况砨枮꧎</w:t>
      </w:r>
      <w:r>
        <w:rPr/>
        <w:t>⠨</w:t>
      </w:r>
      <w:r>
        <w:rPr/>
        <w:t>䵩캡㬻ㆿ㥏歘䙆捧䔻矂┹䍷ꆵ싎縸㉍깴係㵤䴸㨸猭쉠八║恋槂浫㡥焪灠杖旃⑦</w:t>
      </w:r>
      <w:r>
        <w:rPr/>
        <w:t>꤫</w:t>
      </w:r>
      <w:r>
        <w:rPr/>
        <w:t>壂䢬쉢</w:t>
      </w:r>
      <w:r>
        <w:rPr/>
        <w:t>ꕡ</w:t>
      </w:r>
      <w:r>
        <w:rPr/>
        <w:t>쉔숪䄹쉰㑩㵠컂⫂쵆癠牂娭摈걞춮깴䕉娽습䀸䱖</w:t>
      </w:r>
      <w:r>
        <w:rPr/>
        <w:t>ⶱ</w:t>
      </w:r>
      <w:r>
        <w:rPr/>
        <w:t>瑳</w:t>
      </w:r>
      <w:r>
        <w:rPr/>
        <w:t>꧂⧂</w:t>
      </w:r>
      <w:r>
        <w:rPr/>
        <w:t>䅄䆘睬</w:t>
      </w:r>
      <w:r>
        <w:rPr/>
        <w:t>ꥎꕱ</w:t>
      </w:r>
      <w:r>
        <w:rPr/>
        <w:t>轓䄸䇂塀</w:t>
      </w:r>
      <w:r>
        <w:rPr/>
        <w:t>⡘</w:t>
      </w:r>
      <w:r>
        <w:rPr/>
        <w:t>卦眊橣幊</w:t>
      </w:r>
      <w:r>
        <w:rPr/>
        <w:t>ꥐ⑗</w:t>
      </w:r>
      <w:r>
        <w:rPr/>
        <w:t>䬩剷뇂싂⽆㙀獳䙍咘치㪵顡쉂⥢㝍숭瑰⭷睃⽤쉯勃㪩戻쉩껂</w:t>
      </w:r>
      <w:r>
        <w:rPr/>
        <w:t>ꔺ</w:t>
      </w:r>
      <w:r>
        <w:rPr/>
        <w:t>䕟督参쉶ㅞ匵毂浃쉺㓂䐩扚棂䭅棂㍞쉫傥䡠곂슏癹䀨勂ꥴ佄潍쉚䩠顔伷</w:t>
      </w:r>
      <w:r>
        <w:rPr/>
        <w:t>⡬</w:t>
      </w:r>
      <w:r>
        <w:rPr/>
        <w:t>㭲</w:t>
      </w:r>
      <w:r>
        <w:rPr/>
        <w:t>Ⱪ</w:t>
      </w:r>
      <w:r>
        <w:rPr/>
        <w:t>䠺奞쉷쉡扢㠤怷渳䘮敆숫♂썹</w:t>
      </w:r>
      <w:r>
        <w:rPr/>
        <w:t>ꕈ</w:t>
      </w:r>
      <w:r>
        <w:rPr/>
        <w:t>㭐楢椭楳㘷⦿쉑幗璩Ⓕ牢櫂싂숺숹㝮啵漺썁婆䰭뭧䑗畦㝾쉞ꅤ䡷䨲㑕쉈䙘</w:t>
      </w:r>
      <w:r>
        <w:rPr/>
        <w:t>ꥂ</w:t>
      </w:r>
      <w:r>
        <w:rPr/>
        <w:t>暩硗㩭⻃딺磂䕪啣轰㐪</w:t>
      </w:r>
      <w:r>
        <w:rPr/>
        <w:t>ꔪ</w:t>
      </w:r>
      <w:r>
        <w:rPr/>
        <w:t>䉊慕ꅮ놱싂煰⨴⍨쵯</w:t>
      </w:r>
      <w:r>
        <w:rPr/>
        <w:t>ꦬ</w:t>
      </w:r>
      <w:r>
        <w:rPr/>
        <w:t>㕸电䁰㨯㩪侵쉩╾轺䅅쉣䜫칦</w:t>
      </w:r>
      <w:r>
        <w:rPr/>
        <w:t>ꗂ</w:t>
      </w:r>
      <w:r>
        <w:rPr/>
        <w:t>ⰱ</w:t>
      </w:r>
      <w:r>
        <w:rPr/>
        <w:t>숳䮥쉕炣습갪⭇ァ䥮坹䬷쉸潴숻┫彁㩙㤩♰녕믂汇䵱⫂弻偊⩖朲婄꤮ꌺ䏂㫂圪㓂</w:t>
      </w:r>
      <w:r>
        <w:rPr/>
        <w:t>⠷</w:t>
      </w:r>
      <w:r>
        <w:rPr/>
        <w:t>曂殡䟂珂쉳㌶畔⩑㙖ꍆ牂庬습斮䚡ꌰ樤併⑗㙷㟂吮쉣畊쉗䵋</w:t>
      </w:r>
      <w:r>
        <w:rPr/>
        <w:t>⡧</w:t>
      </w:r>
      <w:r>
        <w:rPr/>
        <w:t>㑃敷ㄦ싂侏䥓㡵㕞㥭䛂玱恍⍮㑰㵗唱炣䝟싂쉫뗃⺩</w:t>
      </w:r>
      <w:r>
        <w:rPr/>
        <w:t>ꕴ</w:t>
      </w:r>
      <w:r>
        <w:rPr/>
        <w:t>㯂㘻祁</w:t>
      </w:r>
      <w:r>
        <w:rPr/>
        <w:t>ⱺ</w:t>
      </w:r>
      <w:r>
        <w:rPr/>
        <w:t>绍깑檵㜰☴毂歫ꍸ汮枩슩庿</w:t>
      </w:r>
      <w:r>
        <w:rPr/>
        <w:t>꥟</w:t>
      </w:r>
      <w:r>
        <w:rPr/>
        <w:t>獡偬娻癹彲㝎顁轆剃⤫쉘䉠扃㉯䕗甦딲껂瀽檥츭</w:t>
      </w:r>
      <w:r>
        <w:rPr/>
        <w:t>꥓</w:t>
      </w:r>
      <w:r>
        <w:rPr/>
        <w:t>㪵䌪ꍏ캻녎⍬獧燍狃垻祩琲摡㉔凂㢬慸슬숦汮卵䁊䳃塊묮숮뭗쎬숴뼹稺䩗䍹䃂싂㪡畾칊숵⍮䕆ꥨ吮ꌫ晲숪㥘仂䐴乌⻂晍썥栤狃奨柂뭋䁺䍹놡砻顺顙</w:t>
      </w:r>
      <w:r>
        <w:rPr/>
        <w:t>ꕴ</w:t>
      </w:r>
      <w:r>
        <w:rPr/>
        <w:t>뽊务杬欷椹祩冣㩁㡰䕳⽲亣⩬煘児⌯䞬扚㯎瑂懂欯櫂檏䅎唦뇂㛂刨瓂</w:t>
      </w:r>
      <w:r>
        <w:rPr/>
        <w:t>ⴷ</w:t>
      </w:r>
      <w:r>
        <w:rPr/>
        <w:t>刲넦殱쉏焪縷呒䴫樵⌶숩摔♎忂䈵⾏毂┥㷂唯⩥䱒盂顳绎⭚♰圶垬硉쉩摧慀싂栦椻橸債义嚩㙀㥌ぁ獣砨䆥숻䰴拂썆ꄹ쉌縭䤸楦㔭癨쉠秂灚㏂坙칒熬⾏⹩噳⫂㡕䅣汘扸楟ぐ偱〉㕵䊏烂爳ꅸ頽</w:t>
      </w:r>
      <w:r>
        <w:rPr/>
        <w:t>ⶏ</w:t>
      </w:r>
      <w:r>
        <w:rPr/>
        <w:t>瞥敹칾炬磂獋墡㑘⧂䍒坯녊⨻㡟䝱⥊㤤硵摋썈牲♦囃呰狂䠦䐷祦塶猨柍彐奋䥢灥湑㩡瓍怷棃渪쉫睟껂긴⭴䃎捘놮ꇂ쉂ꅢ</w:t>
      </w:r>
      <w:r>
        <w:rPr/>
        <w:t>ⲥ</w:t>
      </w:r>
      <w:r>
        <w:rPr/>
        <w:t>㭳</w:t>
      </w:r>
      <w:r>
        <w:rPr/>
        <w:t>ꕈ</w:t>
      </w:r>
      <w:r>
        <w:rPr/>
        <w:t>檿物숽摓숊嚻써㙅㥢奪┬䱵</w:t>
      </w:r>
      <w:r>
        <w:rPr/>
        <w:t>ⶡ</w:t>
      </w:r>
      <w:r>
        <w:rPr/>
        <w:t>嫂䍖ㄫꌩ</w:t>
      </w:r>
      <w:r>
        <w:rPr/>
        <w:t>ⶮ</w:t>
      </w:r>
      <w:r>
        <w:rPr/>
        <w:t>䗂垻쌲塒㘽슣</w:t>
      </w:r>
      <w:r>
        <w:rPr/>
        <w:t>ⵌ</w:t>
      </w:r>
      <w:r>
        <w:rPr/>
        <w:t>悩樮䂱쉇숻䌪凂你歫疩䑺塏ꍸ</w:t>
      </w:r>
      <w:r>
        <w:rPr/>
        <w:t>⠴</w:t>
      </w:r>
      <w:r>
        <w:rPr/>
        <w:t>㵰媘␣썆⨲瑫쉨员ㅾ剱⩹危猵숴歬슿檥㭔⭯擂摓頦洯轊强硎塉婙䆮異ꅁ♑瑶匦绂欦䷂녖扭携淂轟숲㥖⴮卙㵥⹧矂眪汵扪偨췂桇灦☸䑥ꇂ朹䔭ꅵ㞣空䬣噳憮䬮⨦쉂旂碩⤪怲擂疥戴♆⑎轤捠곂䩥瘻瑈敢곂振⸽牔⑀瑘䱃싂浖滂徘</w:t>
      </w:r>
      <w:r>
        <w:rPr/>
        <w:t>꧂</w:t>
      </w:r>
      <w:r>
        <w:rPr/>
        <w:t>㧍䐭㕾㙅䡀</w:t>
      </w:r>
      <w:r>
        <w:rPr/>
        <w:t>ⲥ</w:t>
      </w:r>
      <w:r>
        <w:rPr/>
        <w:t>瑆쉯뿂摎㉒狂毃堻⌵ㅍ彴顢硗偉帶습稻繀䵷朤接㊻♴轗歀橞싂䅟⬣辿쉭㙤䉦⌮═㵱䅩䢩䩄橪武顫售⪣䕆쉗啂⩬긪숣촭睎⽨眥뽀쉤숪숥䡫뇂숩쉤쉊硂恧ꍊ칠䱗顶凂</w:t>
      </w:r>
      <w:r>
        <w:rPr/>
        <w:t>ⱓ</w:t>
      </w:r>
      <w:r>
        <w:rPr/>
        <w:t>浯캮ꄫ쉷묶숷疏㵢⽎䐩ꅍ◂䯃딥毎婂呙渹憵䡋⩋⥲卂</w:t>
      </w:r>
      <w:r>
        <w:rPr/>
        <w:t>ꤰ</w:t>
      </w:r>
      <w:r>
        <w:rPr/>
        <w:t>瀨剌뮣櫂딴席暏愨뾿␷⭥쉎䞻㐽呩啁껂劣쉾䯂顋촮䩰캵썱愰ꥳ䇂噘督捉□㝏</w:t>
      </w:r>
      <w:r>
        <w:rPr/>
        <w:t>ꤸ</w:t>
      </w:r>
      <w:r>
        <w:rPr/>
        <w:t>숪䊮秂쵏䡶딸噂⭬</w:t>
      </w:r>
      <w:r>
        <w:rPr/>
        <w:t>ⵍ</w:t>
      </w:r>
      <w:r>
        <w:rPr/>
        <w:t>䈯쉨</w:t>
      </w:r>
      <w:r>
        <w:rPr/>
        <w:t>ꔥ</w:t>
      </w:r>
      <w:r>
        <w:rPr/>
        <w:t>딻轮睂冥啾⭨䓍瞡숶념颩⨫╭敎</w:t>
      </w:r>
      <w:r>
        <w:rPr/>
        <w:t>⣂</w:t>
      </w:r>
      <w:r>
        <w:rPr/>
        <w:t>㩏厩娭䉱瀪껂䍏䀣㙸䑚</w:t>
      </w:r>
      <w:r>
        <w:rPr/>
        <w:t>⠱</w:t>
      </w:r>
      <w:r>
        <w:rPr/>
        <w:t>ꅦ䢮녕戯㌯녏浢姂</w:t>
      </w:r>
      <w:r>
        <w:rPr/>
        <w:t>ꔤ</w:t>
      </w:r>
      <w:r>
        <w:rPr/>
        <w:t>㥱輮䕈⑑⽋쉯䍥橒䕄</w:t>
      </w:r>
      <w:r>
        <w:rPr/>
        <w:t>ⲥ</w:t>
      </w:r>
      <w:r>
        <w:rPr/>
        <w:t>硹♔挮䊣偸牴쉍㦬㷂⧃䩰䖣쵹噙堣䲬佋⾮무쉚숺桷㶥ヂ㕲泎䲘쉈걲⩓纵爦廂䥊强塘歄㕣留犘뮿ㄷ璩煸攳䯂佳参⍩幅痍卲摹顷쉥烂䝰┲⪮⑀⍓橞䝯㥎싂倶숬偰愤繂⥭⒬楌泂恲䅯쉧爷쉢♺太䲩燂딷⪱䆬滂숤夸繙쉑╾慅顥䈰⍕묭唦㯂礯⥫</w:t>
      </w:r>
      <w:r>
        <w:rPr/>
        <w:t>Ⳃ⎬</w:t>
      </w:r>
      <w:r>
        <w:rPr/>
        <w:t>刹㢿擂掩漲獊캡㘵睁睵㵸硚</w:t>
      </w:r>
      <w:r>
        <w:rPr/>
        <w:t>ꤽ</w:t>
      </w:r>
      <w:r>
        <w:rPr/>
        <w:t>戬勂ꄬ獚</w:t>
      </w:r>
      <w:r>
        <w:rPr/>
        <w:t>Ⲙ⵸</w:t>
      </w:r>
      <w:r>
        <w:rPr/>
        <w:t>ⴹ</w:t>
      </w:r>
      <w:r>
        <w:rPr/>
        <w:t>瑬婂兾䀺㙩뭸煖䙢塔䓍긭煚ㅦ洪啁輤轭㑟椰牨䓂戻嗂㤵䥒䱩캏䏍㴺</w:t>
      </w:r>
      <w:r>
        <w:rPr/>
        <w:t>⠣</w:t>
      </w:r>
      <w:r>
        <w:rPr/>
        <w:t>쉓杊浫⍃쉠呞</w:t>
      </w:r>
      <w:r>
        <w:rPr/>
        <w:t>⠬</w:t>
      </w:r>
      <w:r>
        <w:rPr/>
        <w:t>夺伳쉌棂㴳䙇꺱氷瞮㘵擂奉幏쉩䣂奞疏內丫㉲示㨯嗂ꥷꌰꄲ싃朊</w:t>
      </w:r>
      <w:r>
        <w:rPr/>
        <w:t>⡤</w:t>
      </w:r>
      <w:r>
        <w:rPr/>
        <w:t>橄悩쉁ꍀꄨ䊥숽兖兄捇쉅彋䡠祠堵쵂冘瑍娽乨塰䁡牑幹搪䶘顋䍃㕲着</w:t>
      </w:r>
      <w:r>
        <w:rPr/>
        <w:t>⡒</w:t>
      </w:r>
      <w:r>
        <w:rPr/>
        <w:t>济畓繅ꄻꥠ歩⥃楋</w:t>
      </w:r>
      <w:r>
        <w:rPr/>
        <w:t>⡯</w:t>
      </w:r>
      <w:r>
        <w:rPr/>
        <w:t>庵曂㊿⺘</w:t>
      </w:r>
      <w:r>
        <w:rPr/>
        <w:t>⠬</w:t>
      </w:r>
      <w:r>
        <w:rPr/>
        <w:t>彑뭁䤭㥤㫂칱繥祠䑁⹔晸䤯攪㭁湔땫쉙㍲欹⽯硹桓嚩䅦ꥡ瑲</w:t>
      </w:r>
      <w:r>
        <w:rPr/>
        <w:t>ꦱ</w:t>
      </w:r>
      <w:r>
        <w:rPr/>
        <w:t>⺡䜯䥤㩆捹係⦩⍹乨㮩圮弹橓㭃䌻䑇긬㕞溩ꅵ䵇</w:t>
      </w:r>
      <w:r>
        <w:rPr/>
        <w:t>⠽</w:t>
      </w:r>
      <w:r>
        <w:rPr/>
        <w:t>ꍆ晣晑⩶歅呑쉣녮繺䩨⹔ぷ거ꥫ昷㌬㴰儮輰柂顋⺡牎㥩伱硂曍</w:t>
      </w:r>
      <w:r>
        <w:rPr/>
        <w:t>ⵉ</w:t>
      </w:r>
      <w:r>
        <w:rPr/>
        <w:t>卬ꥨ㜯㍤恃</w:t>
      </w:r>
      <w:r>
        <w:rPr/>
        <w:t>ꕭ</w:t>
      </w:r>
      <w:r>
        <w:rPr/>
        <w:t>㣍⑔擂博◂쉶恋㩷攰啮쉸㪣</w:t>
      </w:r>
      <w:r>
        <w:rPr/>
        <w:t>ꔳ</w:t>
      </w:r>
      <w:r>
        <w:rPr/>
        <w:t>⻂噢洨繣瘻瑬睃煎慤幩卯썸쏂㍄漮숲圱㪏⭨爩呷迂쉫䜱⽂噞刴싂琹灢扠⛂䛂⍵搮䥺슱䋃ㅬ⌽泂砦枩㍌婙辿㉩厮䐽猪䑮䵁彵┴</w:t>
      </w:r>
      <w:r>
        <w:rPr/>
        <w:t>⡘</w:t>
      </w:r>
      <w:r>
        <w:rPr/>
        <w:t>睕頤殘䯂ꍍ灷悥㚩歨琻㥦⾩熥灏⽖滂㥈쵴싂㩀ꅇ牥時䀰唩䙉栰䤭䨤싂㕺唤슱싂玣湾숳䩩⩐夻側敋⿃獯䙔⑃䇃캩ㄪ睏楳⍐䵡ꄪ䌷輨</w:t>
      </w:r>
      <w:r>
        <w:rPr/>
        <w:t>꤬</w:t>
      </w:r>
      <w:r>
        <w:rPr/>
        <w:t>爹⛂稲</w:t>
      </w:r>
      <w:r>
        <w:rPr/>
        <w:t>ⱈ</w:t>
      </w:r>
      <w:r>
        <w:rPr/>
        <w:t>拂壂慶㛃췎礷坂埂䑀숴砯싂颥㵃⨫⤱⤨偘㎏썇䙯㍢긻䉹䷎牟䐦쉣㎘汥杊䭹㋂睄坧滂栰䥲</w:t>
      </w:r>
      <w:r>
        <w:rPr/>
        <w:t>Ⱙ</w:t>
      </w:r>
      <w:r>
        <w:rPr/>
        <w:t>湨䴥싂斏懎썭䉤䥐</w:t>
      </w:r>
      <w:r>
        <w:rPr/>
        <w:t>Ⱶ</w:t>
      </w:r>
      <w:r>
        <w:rPr/>
        <w:t>쌨堩坮땚竂噚녑ꌦ瑍묩䙉숰쉮㖿뽘⭮榿⪘</w:t>
      </w:r>
      <w:r>
        <w:rPr/>
        <w:t>ꖣ</w:t>
      </w:r>
      <w:r>
        <w:rPr/>
        <w:t>砱硷ꅪ쉧쉄煁繵䵊슡戨녬캱뮮况땏ꌦ⩡䙇</w:t>
      </w:r>
      <w:r>
        <w:rPr/>
        <w:t>ꔶ</w:t>
      </w:r>
      <w:r>
        <w:rPr/>
        <w:t>걅㍹㇂歮䜽䍥偷쉚桢⦏뭥㔵㪿䁏䍐゘슬捸쉢彠㚣믃嗂穡䅤⤹摭婒琺◂夫稥啧</w:t>
      </w:r>
      <w:r>
        <w:rPr/>
        <w:t>Ⱪ</w:t>
      </w:r>
      <w:r>
        <w:rPr/>
        <w:t>喵䀮⸮쉮쉢櫂渹漩䫂뭭稣</w:t>
      </w:r>
      <w:r>
        <w:rPr/>
        <w:t>⡦</w:t>
      </w:r>
      <w:r>
        <w:rPr/>
        <w:t>ꆬ㉑廂㔸䀬礭䅟梮杏煠棂壂</w:t>
      </w:r>
      <w:r>
        <w:rPr/>
        <w:t>ⵤ</w:t>
      </w:r>
      <w:r>
        <w:rPr/>
        <w:t>橆栻偓䄶歶洹甸䘳灺ꍰ㕩ꄬ걟쉎㘻䁱碥깞⑭쉆嘤浤畑倽淂</w:t>
      </w:r>
      <w:r>
        <w:rPr/>
        <w:t>ⰳ</w:t>
      </w:r>
      <w:r>
        <w:rPr/>
        <w:t>쉣夨</w:t>
      </w:r>
      <w:r>
        <w:rPr/>
        <w:t>⠣</w:t>
      </w:r>
      <w:r>
        <w:rPr/>
        <w:t>뼸㛂땳縱䥞⩺繵扙썙㍙╒⩙ꅭ位쉞㔻係쉌⿂쉟婟㨵떥噚乫片</w:t>
      </w:r>
      <w:r>
        <w:rPr/>
        <w:t>ꤹ</w:t>
      </w:r>
      <w:r>
        <w:rPr/>
        <w:t>㭶穷墱꥞㑩㚱슩喩沏⑰噬⨰⽄䑕싂걔楫傥啡斱㜥娱슻杍䍊焺䣂썱㷃긵硚쉃你</w:t>
      </w:r>
      <w:r>
        <w:rPr/>
        <w:t>ꥎ</w:t>
      </w:r>
      <w:r>
        <w:rPr/>
        <w:t>併䈯㯂칄轏䑆</w:t>
      </w:r>
      <w:r>
        <w:rPr/>
        <w:t>ⶩ</w:t>
      </w:r>
      <w:r>
        <w:rPr/>
        <w:t>樸묪䷂䄳슬梣슮㵢穯做沘栊쌹</w:t>
      </w:r>
      <w:r>
        <w:rPr/>
        <w:t>ꥁ</w:t>
      </w:r>
      <w:r>
        <w:rPr/>
        <w:t>䄨㔥朲슥朴䉈캥顈䀱㍭쏂╶旂</w:t>
      </w:r>
      <w:r>
        <w:rPr/>
        <w:t>⠸</w:t>
      </w:r>
      <w:r>
        <w:rPr/>
        <w:t>⼩㨪瑈吲⥊쵕濂</w:t>
      </w:r>
      <w:r>
        <w:rPr/>
        <w:t>ⵚ</w:t>
      </w:r>
      <w:r>
        <w:rPr/>
        <w:t>頥瑢㩤⍀繒㍸氥㘱</w:t>
      </w:r>
      <w:r>
        <w:rPr/>
        <w:t>⡟</w:t>
      </w:r>
      <w:r>
        <w:rPr/>
        <w:t>揂싂ꍔ</w:t>
      </w:r>
      <w:r>
        <w:rPr/>
        <w:t>ꦱ</w:t>
      </w:r>
      <w:r>
        <w:rPr/>
        <w:t>呡晶滂쉾顖䭴埂긩摞牔䇎</w:t>
      </w:r>
      <w:r>
        <w:rPr/>
        <w:t>ⵢ</w:t>
      </w:r>
      <w:r>
        <w:rPr/>
        <w:t>㌬睂뼤弭쉇⺡걍汱斮全穧び塃桉䇃깍乆彧瘩䝄牳⌨犿嘨䪡㉮㪩䙆䛂祖犩념〈繍㤥桏숬쉐쉙䂏ㅴ玡쉶勂ぴ㛍扺椲</w:t>
      </w:r>
      <w:r>
        <w:rPr/>
        <w:t>ꕰ</w:t>
      </w:r>
      <w:r>
        <w:rPr/>
        <w:t>㛂숷渴呲捙浙繪⍓汩橺</w:t>
      </w:r>
      <w:r>
        <w:rPr/>
        <w:t>꧂</w:t>
      </w:r>
      <w:r>
        <w:rPr/>
        <w:t>ꅚ囂㉕泂싂匨瘭前䐩䱥촲反睱칹꥚氦杍溿潰挮䵐넸汮걮ㄭ畫쉴檻癭祵䯂煤輽䯂剏弪녯䇂⸹䣂灲㝐⫂쵋⻂䡟㒣</w:t>
      </w:r>
      <w:r>
        <w:rPr/>
        <w:t>ꖥ⒣</w:t>
      </w:r>
      <w:r>
        <w:rPr/>
        <w:t>딵杧桶癗祥䙖䯂眷㉹䉟彙濂쉋捑㛂穯</w:t>
      </w:r>
      <w:r>
        <w:rPr/>
        <w:t>⠬</w:t>
      </w:r>
      <w:r>
        <w:rPr/>
        <w:t>ⶵ</w:t>
      </w:r>
      <w:r>
        <w:rPr/>
        <w:t>ꌽこ楺漫쉖ꥷ乃欤⬲䵭⍇绂뭆䱊㵕쉸칒祤㙑䊩䐭䀫걲⮥䒻䑐す楓쵹煞ざ⛃◂⹑䁟洺㑗쉀䨺抵飂歎卄떥㏂唥㬴穵슩⸬䲬煵呖䙤╎쉹息</w:t>
      </w:r>
      <w:r>
        <w:rPr/>
        <w:t>ⵑ</w:t>
      </w:r>
      <w:r>
        <w:rPr/>
        <w:t>嘸촨甩氬䲘捈琸東▬싂畍⥠㔩克灕⾱땸吵睙畟墩츽嘷嘮卶畭썗⭊㥍</w:t>
      </w:r>
      <w:r>
        <w:rPr/>
        <w:t>ⲩ</w:t>
      </w:r>
      <w:r>
        <w:rPr/>
        <w:t>獴幮쉒夤긳</w:t>
      </w:r>
      <w:r>
        <w:rPr/>
        <w:t>ⶬ</w:t>
      </w:r>
      <w:r>
        <w:rPr/>
        <w:t>桥⬪숴⹚癨歓轸䑯橉吴䎵坖땞ꥰ䀷믂쵲煙떣䁗쉚㏃</w:t>
      </w:r>
      <w:r>
        <w:rPr/>
        <w:t>ꤨ</w:t>
      </w:r>
      <w:r>
        <w:rPr/>
        <w:t>砰쉘汏䤭浸湯䝶栦怴愪㷂㠵녠係䕩⥂矂⥕䡖㙲轥믂敹彨</w:t>
      </w:r>
      <w:r>
        <w:rPr/>
        <w:t>ⲩ</w:t>
      </w:r>
      <w:r>
        <w:rPr/>
        <w:t>䥳䝫㵾桤丷碿摢縹꺻䩄☲伪㬬玏㑐숱灊徻䉶瑾䕶⹌乍ㅊ㡹礻勂儬㬫怪☨딯淂뼸堣♭㑬䁫洲权轵㨹瑠乃浒卉慃⶘䧂땆㵖쉵</w:t>
      </w:r>
      <w:r>
        <w:rPr/>
        <w:t>꧂</w:t>
      </w:r>
      <w:r>
        <w:rPr/>
        <w:t>쉑瑰䩓爱潳盂勎梥␩塳䇂䥒狂奬檮奅獐㕠搪</w:t>
      </w:r>
      <w:r>
        <w:rPr/>
        <w:t>ꕾ</w:t>
      </w:r>
      <w:r>
        <w:rPr/>
        <w:t>슥뼱恒ꍎ䘪⽖숹扨睏百㵌㜶支敐摹煗㮣㍸㕣</w:t>
      </w:r>
      <w:r>
        <w:rPr/>
        <w:t>⡶</w:t>
      </w:r>
      <w:r>
        <w:rPr/>
        <w:t>䥃瓂뼣슱㜨獔䙩砨䔣㍣䝦촺䥳슣慔先⨸堸瀣칃捷坾嫍敨</w:t>
      </w:r>
      <w:r>
        <w:rPr/>
        <w:t>ꤱ</w:t>
      </w:r>
      <w:r>
        <w:rPr/>
        <w:t>䙡党䍞㴦恲侻䡗熩摕ㅯ斩䑀ꅁ녪慯圽牺渴┩㭖彥儥䉎슬㵋䅥⑎츶椺㘶싂縵숭ㅗ湍숺礪ꥧ晱烂毂硩뭬䬶땆畟侥㜳嘥⫂䅁䩎츸䕁싂뭶䵞ヂ㥲䞬歞澿彭</w:t>
      </w:r>
      <w:r>
        <w:rPr/>
        <w:t>ⱗ</w:t>
      </w:r>
      <w:r>
        <w:rPr/>
        <w:t>挫㘸乣䅮␮⩄㘽幮㕍㬴슥㜊촩婊掏儹痂怰弻쉆㘥㈬ㆥ偊亥䦮쉴圫㎣쌪祶砹塃䥺嚏싂啣瞿樳뭎䁤㶣⽯⽣欹㝂㵒◂⑆슬</w:t>
      </w:r>
      <w:r>
        <w:rPr/>
        <w:t>Ⱜ</w:t>
      </w:r>
      <w:r>
        <w:rPr/>
        <w:t>楩</w:t>
      </w:r>
      <w:r>
        <w:rPr/>
        <w:t>ꕒ</w:t>
      </w:r>
      <w:r>
        <w:rPr/>
        <w:t>顤썕祍㙍딯刪䕲洸䑡潞⍔㵧⬽</w:t>
      </w:r>
      <w:r>
        <w:rPr/>
        <w:t>ꕲ</w:t>
      </w:r>
      <w:r>
        <w:rPr/>
        <w:t>墻㵟着䔯渮츦녱弬䙮敂쉶㝂㦡</w:t>
      </w:r>
      <w:r>
        <w:rPr/>
        <w:t>ꤣ</w:t>
      </w:r>
      <w:r>
        <w:rPr/>
        <w:t>匮㍒</w:t>
      </w:r>
      <w:r>
        <w:rPr/>
        <w:t>Ⳃ</w:t>
      </w:r>
      <w:r>
        <w:rPr/>
        <w:t>坮愽⩦础㑐쉄㜨瑰焸ꅒ䜨⫂棃⵫㪡숹⽥䋂楐催</w:t>
      </w:r>
      <w:r>
        <w:rPr/>
        <w:t>⡸</w:t>
      </w:r>
      <w:r>
        <w:rPr/>
        <w:t>쉋役쉸止㓂假繏쉸䥪竂⹚</w:t>
      </w:r>
      <w:r>
        <w:rPr/>
        <w:t>ꤣ</w:t>
      </w:r>
      <w:r>
        <w:rPr/>
        <w:t>⡲</w:t>
      </w:r>
      <w:r>
        <w:rPr/>
        <w:t>洹䬰㙅</w:t>
      </w:r>
      <w:r>
        <w:rPr/>
        <w:t>ꕭ</w:t>
      </w:r>
      <w:r>
        <w:rPr/>
        <w:t>땎猺䄰ꅯ</w:t>
      </w:r>
      <w:r>
        <w:rPr/>
        <w:t>ꤻ</w:t>
      </w:r>
      <w:r>
        <w:rPr/>
        <w:t>歩Ⓜ歐濂걖佶卆쏂悡彷ꍇ䑨ꅈ洷敫䥩</w:t>
      </w:r>
      <w:r>
        <w:rPr/>
        <w:t>⢱</w:t>
      </w:r>
      <w:r>
        <w:rPr/>
        <w:t>幗擂幇㕋쉏␱⹞㑐㜪ㅋ琶⻂塞幭싎䦏㙡伺奭⩄媩ꥡ値塏</w:t>
      </w:r>
      <w:r>
        <w:rPr/>
        <w:t>ⵯ</w:t>
      </w:r>
      <w:r>
        <w:rPr/>
        <w:t>啥礩㈲</w:t>
      </w:r>
      <w:r>
        <w:rPr/>
        <w:t>ⱑ⑮</w:t>
      </w:r>
      <w:r>
        <w:rPr/>
        <w:t>偉盂挽⮥썯썍</w:t>
      </w:r>
      <w:r>
        <w:rPr/>
        <w:t>ⴺ</w:t>
      </w:r>
      <w:r>
        <w:rPr/>
        <w:t>由칂幱咿㦥摪偐幀皩싍甪潔㵁싂䁯牸太坢杮佀䔶㑑婕숵싍쉋㬸帴Ⓜ噞恡灚啂㬻</w:t>
      </w:r>
      <w:r>
        <w:rPr/>
        <w:t>ⰴ</w:t>
      </w:r>
      <w:r>
        <w:rPr/>
        <w:t>盂㘮熿㉦썖칄湌䀶颡⵭녖機燂扯儭슱參</w:t>
      </w:r>
      <w:r>
        <w:rPr/>
        <w:t>⡆</w:t>
      </w:r>
      <w:r>
        <w:rPr/>
        <w:t>㥁☲咩摸䱕㑄冩䡃䍙䝡숬䯍</w:t>
      </w:r>
      <w:r>
        <w:rPr/>
        <w:t>ꔰ</w:t>
      </w:r>
      <w:r>
        <w:rPr/>
        <w:t>쉺쵚쉩礭睹牱乸⛂恘慶쉏僂슮</w:t>
      </w:r>
      <w:r>
        <w:rPr/>
        <w:t>ꤽ</w:t>
      </w:r>
      <w:r>
        <w:rPr/>
        <w:t>碵╱眹憣狂嫂眮䶣珃手乭祲</w:t>
      </w:r>
      <w:r>
        <w:rPr/>
        <w:t>Ɐ</w:t>
      </w:r>
      <w:r>
        <w:rPr/>
        <w:t>쉎䫂㍆싂ㅢ㛂</w:t>
      </w:r>
      <w:r>
        <w:rPr/>
        <w:t>ꥏ</w:t>
      </w:r>
      <w:r>
        <w:rPr/>
        <w:t>쉊㝬匸쉩⸨䔨塐쉢</w:t>
      </w:r>
      <w:r>
        <w:rPr/>
        <w:t>ⵁ</w:t>
      </w:r>
      <w:r>
        <w:rPr/>
        <w:t>㴽㵭⨪溵숪橷頪憮숺깄匬␯슱䎬쉍넪桖⌤</w:t>
      </w:r>
      <w:r>
        <w:rPr/>
        <w:t>ꦱ</w:t>
      </w:r>
      <w:r>
        <w:rPr/>
        <w:t>㵎歅칩꺣兞䃎췎㉅䦬쉐硕摭狂땧ぎ츹玩숳⍘歫숱⨴庬硋時⩂</w:t>
      </w:r>
      <w:r>
        <w:rPr/>
        <w:t>⠱</w:t>
      </w:r>
      <w:r>
        <w:rPr/>
        <w:t>楊췂ㅶ扡슏〪䕱⼽쵔숫縪ꅌ䭕</w:t>
      </w:r>
      <w:r>
        <w:rPr/>
        <w:t>꧂</w:t>
      </w:r>
      <w:r>
        <w:rPr/>
        <w:t>뮡㬤歺琪쉸〩䃂촻侵䍐␣櫍啵繐ꥺꎩ恴쉕믂</w:t>
      </w:r>
      <w:r>
        <w:rPr/>
        <w:t>⡔</w:t>
      </w:r>
      <w:r>
        <w:rPr/>
        <w:t>偀橮</w:t>
      </w:r>
      <w:r>
        <w:rPr/>
        <w:t>ꤸ</w:t>
      </w:r>
      <w:r>
        <w:rPr/>
        <w:t>쉔澿쉖ꍰ䩋ꍅ瀵䨵幞싂숭딨칉㐣ぬ祺쉧剑䬪⭕ꅯ⶘儰쉵癁</w:t>
      </w:r>
      <w:r>
        <w:rPr/>
        <w:t>ⴹ</w:t>
      </w:r>
      <w:r>
        <w:rPr/>
        <w:t>呭쉚ꅣ䡑Ⓜ㩭敚⑰浃⑨䩚</w:t>
      </w:r>
      <w:r>
        <w:rPr/>
        <w:t>ꥏ</w:t>
      </w:r>
      <w:r>
        <w:rPr/>
        <w:t>쉤넬</w:t>
      </w:r>
      <w:r>
        <w:rPr/>
        <w:t>ꤶ</w:t>
      </w:r>
      <w:r>
        <w:rPr/>
        <w:t>颡</w:t>
      </w:r>
      <w:r>
        <w:rPr/>
        <w:t>ⱷ</w:t>
      </w:r>
      <w:r>
        <w:rPr/>
        <w:t>曍媩犣㍸떿㜸皘瞻䓂轈⭁♴妻㵅䏎놻壂⾻㈥㙲썎㉃㙞儦䊻䚻䓂㯂䷍揃㇍祔ꆩ䴣湄⽉〪幒煣╀㝾泂畸竃녺涥潆楌刪囂摓쉅뽳䉫献傏쉃ち条掮䤬婑煎숹桱摠扺䳂圦⽃穚㫂⶘㕨</w:t>
      </w:r>
      <w:r>
        <w:rPr/>
        <w:t>ⷂ</w:t>
      </w:r>
      <w:r>
        <w:rPr/>
        <w:t>䀤㛂䡴슩炏慀捆䩭䔩싂怵嘴穅庘믂怳⑉⽪㌪㥲뭴唦썖顢榩爥⨫䡠摂ꍈ㡨䩰氊</w:t>
      </w:r>
      <w:r>
        <w:rPr/>
        <w:t>⡵</w:t>
      </w:r>
      <w:r>
        <w:rPr/>
        <w:t>㭅뼲䥰愪䉙啯싂歃쉐쉱쉥掏獨ꥨ㚩⭣㜶枩</w:t>
      </w:r>
      <w:r>
        <w:rPr/>
        <w:t>ꔭ</w:t>
      </w:r>
      <w:r>
        <w:rPr/>
        <w:t>뭇䑓参쉖潔뇎楫砱坱쉌숷䱂㵌㈭癋숩䩥瘲䄮䁍⏂㍍딹畫◂䩾ꥠ㡩䠤䝹㮱歑䄱啴乄䁃싂栶䕢在皬涩⬵䀹繺䡞捰畍票꺩䎱搴穌</w:t>
      </w:r>
      <w:r>
        <w:rPr/>
        <w:t>⠶</w:t>
      </w:r>
      <w:r>
        <w:rPr/>
        <w:t>䏂捺炩慟獲ꅐ䢻璏숷嘵䔶搽ㅌ晑積枬㞮쉡䐦⹴獯卬㤭摉洳㡂</w:t>
      </w:r>
      <w:r>
        <w:rPr/>
        <w:t>ꕮ</w:t>
      </w:r>
      <w:r>
        <w:rPr/>
        <w:t>㌴䡂佾㨷꺮倬숺傮㞵䭎㵓繯噵</w:t>
      </w:r>
      <w:r>
        <w:rPr/>
        <w:t>ꤺ</w:t>
      </w:r>
      <w:r>
        <w:rPr/>
        <w:t>咬塳猲⭖뽒測숤杙潷飂牭轭橌┥摖㵏䑁⩓㝖꥘咻⭬⫂堮쌤瘮䠸昰暩昶ꅖ㘥倰䁵䡢䩔㝕♢쉚녙牄⦩䡪</w:t>
      </w:r>
      <w:r>
        <w:rPr/>
        <w:t>ꗂ</w:t>
      </w:r>
      <w:r>
        <w:rPr/>
        <w:t>搵뭲㝓㍀㠵睠쉀ꍟ⭳㭵弩瑵天䙭쉪䲣犥⽖娳썹</w:t>
      </w:r>
      <w:r>
        <w:rPr/>
        <w:t>ꔴ</w:t>
      </w:r>
      <w:r>
        <w:rPr/>
        <w:t>椺女뽊⩠嚻渹偟뼥啧楗</w:t>
      </w:r>
      <w:r>
        <w:rPr/>
        <w:t>⡍</w:t>
      </w:r>
      <w:r>
        <w:rPr/>
        <w:t>䪬⑨泂䁳쉸⻂䤪땐䶻瑩ꄲ䁱┥싂嘪䎣䧂싂䱣凂숱쉟쉧㥡⵲㝺妏晄컂</w:t>
      </w:r>
      <w:r>
        <w:rPr/>
        <w:t>ꥁ</w:t>
      </w:r>
      <w:r>
        <w:rPr/>
        <w:t>쉵婄䡥祎</w:t>
      </w:r>
      <w:r>
        <w:rPr/>
        <w:t>ꤴ</w:t>
      </w:r>
      <w:r>
        <w:rPr/>
        <w:t>뇎繈䉟㐱</w:t>
      </w:r>
      <w:r>
        <w:rPr/>
        <w:t>⡱</w:t>
      </w:r>
      <w:r>
        <w:rPr/>
        <w:t>쉕坔䚿긶ヂ䭺䜦湨</w:t>
      </w:r>
      <w:r>
        <w:rPr/>
        <w:t>ꥈ</w:t>
      </w:r>
      <w:r>
        <w:rPr/>
        <w:t>묹弦☸晡䑣癪㙖㤥祄偄ぷ瀽恒</w:t>
      </w:r>
      <w:r>
        <w:rPr/>
        <w:t>ⱙ</w:t>
      </w:r>
      <w:r>
        <w:rPr/>
        <w:t>凂㍡䩗愵㉁奪</w:t>
      </w:r>
      <w:r>
        <w:rPr/>
        <w:t>⠽⭵</w:t>
      </w:r>
      <w:r>
        <w:rPr/>
        <w:t>怭⩶䚡䪻䐦瑆㕐ꥯ⏃㔤摐⽉숣晣瀺婙䱮겘典䝑窘硧塱⎱䵃畐櫂쉮幔漭䖏쌩䷂싂䰶榡㕵汮䜷㵠쉸싎ꅹ⑅㍢㴻幘器㶩栥슘杚弥䥮慾⎏轧䝲䉀쉂䳂㍐㤻竂䕋䅅楞㖿剕䙗䉞幒係娪犬卆敢㒩썀睶</w:t>
      </w:r>
      <w:r>
        <w:rPr/>
        <w:t>⠬</w:t>
      </w:r>
      <w:r>
        <w:rPr/>
        <w:t>圮㔩䝦싂祸⺣㥄㛂䡓㝔싂䁴ꅫ뗃刴슥噂슻년⽒の䜬쉕欫炩㠸睾䙊敎</w:t>
      </w:r>
      <w:r>
        <w:rPr/>
        <w:t>ⴽ⩠</w:t>
      </w:r>
      <w:r>
        <w:rPr/>
        <w:t>䉫䚿㙐捎슻쉁㝚녯噀</w:t>
      </w:r>
      <w:r>
        <w:rPr/>
        <w:t>ⷃ</w:t>
      </w:r>
      <w:r>
        <w:rPr/>
        <w:t>녂嚵灑繧焵䔦檿坉灸䑈瑫싂昮洺쉴獳慁烂䗂繀漹䥈㩎⪩쉞懂䑶嗂⽚㌻憮噺䝴꥕쉾妘㈻亏⤺㙗ꄤ䂏䍦숮祅믂</w:t>
      </w:r>
      <w:r>
        <w:rPr/>
        <w:t>ⱈ</w:t>
      </w:r>
      <w:r>
        <w:rPr/>
        <w:t>瑒숷⍣䦵杣쉡扺抣㮡䞩㔵쉬㝪匵䧂춱彐</w:t>
      </w:r>
      <w:r>
        <w:rPr/>
        <w:t>⡏</w:t>
      </w:r>
      <w:r>
        <w:rPr/>
        <w:t>堳뼩䢮⹸깠䳂싂컂⩃걌㙦牡江睐㉋</w:t>
      </w:r>
      <w:r>
        <w:rPr/>
        <w:t>ꕢ</w:t>
      </w:r>
      <w:r>
        <w:rPr/>
        <w:t>㷂玮䋂恖슣뭬㘮䅍祴⹓嘤㕚䔶㉐商⤬婔琨⥯䉁牢츣甲党</w:t>
      </w:r>
      <w:r>
        <w:rPr/>
        <w:t>ꕩ</w:t>
      </w:r>
      <w:r>
        <w:rPr/>
        <w:t>䪮ヂ싂⑒眸캥勂橁쉰䐯ꍙ깬幊㨵瑎쉕</w:t>
      </w:r>
      <w:r>
        <w:rPr/>
        <w:t>Ⳃ</w:t>
      </w:r>
      <w:r>
        <w:rPr/>
        <w:t>䅉玿啘⹅츊殿뽈娶玘䭁⬷別慫㑎参抻㙤捖椷氰杒两伴④숬䒥あㆿ묣敒浔椹禩촨煎쉗畷䙪ꍭㄲ窱쉣瀬䰨䡈ォ剙摸ꥧ䬫ㅕ⥲槂睃䣂嘤怪顳慸☫㝵泂㍟噏漣碱⌹䴫扦割숽娽Ⓜ</w:t>
      </w:r>
      <w:r>
        <w:rPr/>
        <w:t>Ⱚ</w:t>
      </w:r>
      <w:r>
        <w:rPr/>
        <w:t>泂估坌</w:t>
      </w:r>
      <w:r>
        <w:rPr/>
        <w:t>⡪</w:t>
      </w:r>
      <w:r>
        <w:rPr/>
        <w:t>攪呭硴숪䜣慊ꅑ漲</w:t>
      </w:r>
      <w:r>
        <w:rPr/>
        <w:t>ⵧ</w:t>
      </w:r>
      <w:r>
        <w:rPr/>
        <w:t>쉵</w:t>
      </w:r>
      <w:r>
        <w:rPr/>
        <w:t>ꦡ</w:t>
      </w:r>
      <w:r>
        <w:rPr/>
        <w:t>硱㌪㣂䁈䭑㉸⨨㵳㗍䂏啾榬䥓恵顥싃䕳決怨⮩ꌰ딹犘</w:t>
      </w:r>
      <w:r>
        <w:rPr/>
        <w:t>ꤰ</w:t>
      </w:r>
      <w:r>
        <w:rPr/>
        <w:t>礩嗂㉊睗圸㕳飂</w:t>
      </w:r>
      <w:r>
        <w:rPr/>
        <w:t>⢣⥭ⱋ</w:t>
      </w:r>
      <w:r>
        <w:rPr/>
        <w:t>砸怭慫がひ䤨캏⵶슩繪㴣恡飂捱盃䆿숪㬳繵犵绍䠩䩅숯땪♲㊡穚咡兏쉢䁱싎䫃䭨㑔쉞瀮숯䤶潾ꍸ⥏眪</w:t>
      </w:r>
      <w:r>
        <w:rPr/>
        <w:t>ꥉ</w:t>
      </w:r>
      <w:r>
        <w:rPr/>
        <w:t>뽳</w:t>
      </w:r>
      <w:r>
        <w:rPr/>
        <w:t>ꤣ</w:t>
      </w:r>
      <w:r>
        <w:rPr/>
        <w:t>䑋僂䱨▥⮏♰</w:t>
      </w:r>
      <w:r>
        <w:rPr/>
        <w:t>ꤨ</w:t>
      </w:r>
      <w:r>
        <w:rPr/>
        <w:t>慾</w:t>
      </w:r>
      <w:r>
        <w:rPr/>
        <w:t>ꤪ</w:t>
      </w:r>
      <w:r>
        <w:rPr/>
        <w:t>奤硞辵䆩䖡燍橄걕싂⭣㟍䁵煶ꎥ匷䤨䅬</w:t>
      </w:r>
      <w:r>
        <w:rPr/>
        <w:t>ꤦ⴨</w:t>
      </w:r>
      <w:r>
        <w:rPr/>
        <w:t>넴䀲㑋㍨体</w:t>
      </w:r>
      <w:r>
        <w:rPr/>
        <w:t>ⷂ</w:t>
      </w:r>
      <w:r>
        <w:rPr/>
        <w:t>哂浫껂瀱䐺滂╇㙴猴䅏爺숫쉈⬯促牑啰㙲䀦䭊</w:t>
      </w:r>
      <w:r>
        <w:rPr/>
        <w:t>ꦩ</w:t>
      </w:r>
      <w:r>
        <w:rPr/>
        <w:t>丸捬㭪⼫깒䈣戭츪卹깈쵣ꏂ䡲䉡湓䊱䧂㣂䚥쉋⨱䑴参栣炣⪡怵刺쉅兒妩告㕘轍㥕浡싂䝔䍨㫂怣燂癱⻂슬ㅥ䣂敶⍭楁瀲垩㈩䍴</w:t>
      </w:r>
      <w:r>
        <w:rPr/>
        <w:t>ꦻ</w:t>
      </w:r>
      <w:r>
        <w:rPr/>
        <w:t>뭇┩挸噙쉔䱇ꍯ噥╪兰㠬瀯制前䵃顟㓂㜷眨䕸㓂곂</w:t>
      </w:r>
      <w:r>
        <w:rPr/>
        <w:t>ꕬ</w:t>
      </w:r>
      <w:r>
        <w:rPr/>
        <w:t>㘹䅏珂␸卵䨬槃灌⩏㊵䁚潗牴繨䟂㌸䁭偵䥟㉄佌㉎쉂䝅㌭㜱晖煄䝟凂ꇂ幰価䅨漩㡎潤䡤獊</w:t>
      </w:r>
      <w:r>
        <w:rPr/>
        <w:t>ꖩ⏂ꕤ</w:t>
      </w:r>
      <w:r>
        <w:rPr/>
        <w:t>溮ꍨ欩⹰欥싍슡ꥮ쉎破煯牬⨸쉘恚땒⼲</w:t>
      </w:r>
      <w:r>
        <w:rPr/>
        <w:t>⡗</w:t>
      </w:r>
      <w:r>
        <w:rPr/>
        <w:t>㵏</w:t>
      </w:r>
      <w:r>
        <w:rPr/>
        <w:t>ꔪ</w:t>
      </w:r>
      <w:r>
        <w:rPr/>
        <w:t>䚻瑀</w:t>
      </w:r>
      <w:r>
        <w:rPr/>
        <w:t>⠲</w:t>
      </w:r>
      <w:r>
        <w:rPr/>
        <w:t>は쉮浇猪┣奪쵠敍⼴卙汑숫ぴヂ⸷瀪瑡촴烂쉕숪</w:t>
      </w:r>
      <w:r>
        <w:rPr/>
        <w:t>ꤷ</w:t>
      </w:r>
      <w:r>
        <w:rPr/>
        <w:t>桾떿甴슥唸䟂偬</w:t>
      </w:r>
      <w:r>
        <w:rPr/>
        <w:t>ꥀ</w:t>
      </w:r>
      <w:r>
        <w:rPr/>
        <w:t>冩믂晋⌴汍煠竂䈽敁ꍍ〭⻂</w:t>
      </w:r>
      <w:r>
        <w:rPr/>
        <w:t>ⵗ☪</w:t>
      </w:r>
      <w:r>
        <w:rPr/>
        <w:t>晚뽑瘤渲桑㕠牓晥但쉁参獶楫⤪殣䉥䠶☳⽫乸焳䕎惍撱獃</w:t>
      </w:r>
      <w:r>
        <w:rPr/>
        <w:t>ꕶ</w:t>
      </w:r>
      <w:r>
        <w:rPr/>
        <w:t>稪슩쉓⭐栱䡯喵橩썣㢡幙㕅䑔檻㤫䦏⛂礣倯갭颩㝲㕺桴权쉘摭쉂婖⽏ㅇ伣⒡쉖뭳噳㩵䢮䕲汕묽쉥樮楃扅判㨫ꇂ춵礰쉎祰摗⥞砪쉆杯洴偱稭쉉ぎ樲츲犮秂䲡泂栱䖣㇂砯䅭</w:t>
      </w:r>
      <w:r>
        <w:rPr/>
        <w:t>⣃</w:t>
      </w:r>
      <w:r>
        <w:rPr/>
        <w:t>ꅺ㬦</w:t>
      </w:r>
      <w:r>
        <w:rPr/>
        <w:t>ⰴ⨱</w:t>
      </w:r>
      <w:r>
        <w:rPr/>
        <w:t>氊</w:t>
      </w:r>
      <w:r>
        <w:rPr/>
        <w:t>Ⳃ</w:t>
      </w:r>
      <w:r>
        <w:rPr/>
        <w:t>䐬摕⤹捀㬵獷ㆵ믃弬쉓伱瀦㩱⸣㩊뭀쵙䥾⪥⹣ㄹ쉦쉁싃䱏</w:t>
      </w:r>
      <w:r>
        <w:rPr/>
        <w:t>ⵣ</w:t>
      </w:r>
      <w:r>
        <w:rPr/>
        <w:t>硬⩓極싂㆏氽㘳䴦塔㚮硤㬬猸⍍琬</w:t>
      </w:r>
      <w:r>
        <w:rPr/>
        <w:t>ꕶ</w:t>
      </w:r>
      <w:r>
        <w:rPr/>
        <w:t>䩱땹撏捒唽䀩㎵牔頬稱穗咩ば癁숴⤮侣爺⭣</w:t>
      </w:r>
      <w:r>
        <w:rPr/>
        <w:t>⡤</w:t>
      </w:r>
      <w:r>
        <w:rPr/>
        <w:t>橾区畏瑌轉潳싎㝀㈦冩䮬捹숴쉋⩊䗂㮥䕯䍂攳㜻䑥뭹児믂软䁏灋땈偸썢匪뭫䌫㉶슿㉔</w:t>
      </w:r>
      <w:r>
        <w:rPr/>
        <w:t>ⵯ</w:t>
      </w:r>
      <w:r>
        <w:rPr/>
        <w:t>䗂堥䤪녪㙁</w:t>
      </w:r>
      <w:r>
        <w:rPr/>
        <w:t>ꦡ</w:t>
      </w:r>
      <w:r>
        <w:rPr/>
        <w:t>⺬呐揂姂</w:t>
      </w:r>
      <w:r>
        <w:rPr/>
        <w:t>ⱉ</w:t>
      </w:r>
      <w:r>
        <w:rPr/>
        <w:t>䧂繎ォ夷숵兾㉸㡊㩬枿㭡쉥䪬颻刨䍡䔹䱨繁顷䈲⸸欽奡扭晱</w:t>
      </w:r>
      <w:r>
        <w:rPr/>
        <w:t>ꖩ</w:t>
      </w:r>
      <w:r>
        <w:rPr/>
        <w:t>忂炿㬳㤱쉁ꥢ꺬䕆癯</w:t>
      </w:r>
      <w:r>
        <w:rPr/>
        <w:t>ꗂ</w:t>
      </w:r>
      <w:r>
        <w:rPr/>
        <w:t>塺櫂扥뽯쉐㙢⥰</w:t>
      </w:r>
      <w:r>
        <w:rPr/>
        <w:t>ꤶ</w:t>
      </w:r>
      <w:r>
        <w:rPr/>
        <w:t>瞵ꍮ</w:t>
      </w:r>
      <w:r>
        <w:rPr/>
        <w:t>ꤴ</w:t>
      </w:r>
      <w:r>
        <w:rPr/>
        <w:t>彾숵䥷䲻涵矂睸橸繅参썤槂飂睓恆橳쉳숮㞥吱쉈㴷숶㵅쉈㭵搻쉡橉睅䩠䡤偕㊱獘っ䉶曂ぶ旂㡊炣礬椫䏃䁤㙟㵘呞倬</w:t>
      </w:r>
      <w:r>
        <w:rPr/>
        <w:t>⡀</w:t>
      </w:r>
      <w:r>
        <w:rPr/>
        <w:t>圬攨슮⦣䰽ㄨ癙쉃㡥䆩怲忂啗旂摨疏숭剴䍚㩶⑁⽵幓眨숱㜭⫂縵迃颩潦䨰쉌庥晢䌪兆⌹䄶슣ꥶ硩ꥢ啳砣뽒䉘◂㫂囂숮㭳쉷楢灥佭깈㌹⍕㬰⽯頨㬴⫂穧⯂</w:t>
      </w:r>
      <w:r>
        <w:rPr/>
        <w:t>Ⳃ</w:t>
      </w:r>
      <w:r>
        <w:rPr/>
        <w:t>㍨頪땔칺顟婫泂뭡긺仂䲻쉉⭡割㫂乷㨱</w:t>
      </w:r>
      <w:r>
        <w:rPr/>
        <w:t>ⴸ⩅</w:t>
      </w:r>
      <w:r>
        <w:rPr/>
        <w:t>摊⽭竂쉈ぞ䝲慀ꇂ勂甸춬⑳飂忂걎祗朥㊏䌳楘䩡䝡⦵⮣硅献땑坨暮䁸墏⒱牆숤搽</w:t>
      </w:r>
      <w:r>
        <w:rPr/>
        <w:t>Ⲭ┣</w:t>
      </w:r>
      <w:r>
        <w:rPr/>
        <w:t>獁䍉㉵㩷⥤㖩佹伦䉩⫍栮慒쉴숪呸匽恂恪哎⺱숰</w:t>
      </w:r>
      <w:r>
        <w:rPr/>
        <w:t>ꤴ</w:t>
      </w:r>
      <w:r>
        <w:rPr/>
        <w:t>䞬癷䉂榘㛂ꎏ皡␲</w:t>
      </w:r>
      <w:r>
        <w:rPr/>
        <w:t>ꦻ</w:t>
      </w:r>
      <w:r>
        <w:rPr/>
        <w:t>〫硔䡇㈶㇂䵞仂뽪쉋⽎</w:t>
      </w:r>
      <w:r>
        <w:rPr/>
        <w:t>ꕦ</w:t>
      </w:r>
      <w:r>
        <w:rPr/>
        <w:t>恸⑵</w:t>
      </w:r>
      <w:r>
        <w:rPr/>
        <w:t>ꖥ⍒</w:t>
      </w:r>
      <w:r>
        <w:rPr/>
        <w:t>夦塩⥢쉁皩冥扑</w:t>
      </w:r>
      <w:r>
        <w:rPr/>
        <w:t>ⰱ</w:t>
      </w:r>
      <w:r>
        <w:rPr/>
        <w:t>㪱滃⮬煬䩰爭呸숳䁕窱䅐㉮仂㬦塯䆘쉫⑘뽮灊珃⨯⸣쉾╥䅵偭⽙겱幨숵敕䵞唭</w:t>
      </w:r>
      <w:r>
        <w:rPr/>
        <w:t>⠨</w:t>
      </w:r>
      <w:r>
        <w:rPr/>
        <w:t>䴷⴦뽁쉈◂</w:t>
      </w:r>
      <w:r>
        <w:rPr/>
        <w:t>ꤹ</w:t>
      </w:r>
      <w:r>
        <w:rPr/>
        <w:t>䙌墮ぬ夻硱〦땺①㖱兎㉾녀嘥癗徣쉦䪱⩃㑵㤪ㄩ恎䅱嗂䕙⥧싂䍐瑮뭾噈歏档걏</w:t>
      </w:r>
      <w:r>
        <w:rPr/>
        <w:t>ⴻ</w:t>
      </w:r>
      <w:r>
        <w:rPr/>
        <w:t>䑋䴺䭚㡇竂㵧䅠橲⥉禬彘</w:t>
      </w:r>
      <w:r>
        <w:rPr/>
        <w:t>Ⱚ</w:t>
      </w:r>
      <w:r>
        <w:rPr/>
        <w:t>䅲뽖幺䂩숷桅ꅏ㤪䐮녫䂘⹐㑰츥</w:t>
      </w:r>
      <w:r>
        <w:rPr/>
        <w:t>Ⳏ</w:t>
      </w:r>
      <w:r>
        <w:rPr/>
        <w:t>倵潋但煀䙶歑穬㙤⑥拃捋쉰㍓뼥숰猤갤숽㐵轫ꄊ枩ꅗ䪩汴쉆ꅯ㨵繆㠰㭌ꍒ昪䈳㴥噆䝟忂썋쉟婠뽕瑋兦㍬㡸숪奷教慫㪮</w:t>
      </w:r>
    </w:p>
    <w:p>
      <w:pPr>
        <w:pStyle w:val="PreformattedText"/>
        <w:bidi w:val="0"/>
        <w:spacing w:before="0" w:after="0"/>
        <w:jc w:val="left"/>
        <w:rPr/>
      </w:pPr>
      <w:r>
        <w:rPr/>
        <w:t>盂慀䱤ざ䰶⿂숪丨싂숭礷꥞㵣㍊硡⑩攤슱教䍞䟍쉘熵</w:t>
      </w:r>
      <w:r>
        <w:rPr/>
        <w:t>ꔴ</w:t>
      </w:r>
      <w:r>
        <w:rPr/>
        <w:t>楆㴷瑣뼴剉ꎿ兺皿숰瀬㭃쵂㑞瑭䑎橉뇂䰤昺</w:t>
      </w:r>
      <w:r>
        <w:rPr/>
        <w:t>꧍</w:t>
      </w:r>
      <w:r>
        <w:rPr/>
        <w:t>ꏂ畄来썡</w:t>
      </w:r>
      <w:r>
        <w:rPr/>
        <w:t>⠤</w:t>
      </w:r>
      <w:r>
        <w:rPr/>
        <w:t>匪是㤦猹쉚撏㶻䤪晟毂坸繗┷숴깧哂轪䍂䕁繖侱圬䈨敭㋎䉫㝀㇂㥀摮唪䕪嗂쉮啧⩱听㬥抻숻ㆩ䤶㙥㷂畆␣呁䌳堦㔣㠰癒쉧冻楧촫稽奈彋擃䫂䕱灬济渨ꅴ昴壂敖㵉⨱슩敍♆⩦㍥싂䗂㛃轸뽂䧂⹟礨幗㝖숮쉱</w:t>
      </w:r>
      <w:r>
        <w:rPr/>
        <w:t>ꤲꤪ</w:t>
      </w:r>
      <w:r>
        <w:rPr/>
        <w:t>仃쉕㷂甦橖剺橞嫂乃뭠榬숴싂㌰䐪縶䌨䡂掏䡯䵤〩矃灩䥳쵉疵欺⪡竂凂땂㴹牥ㅷ䩘偸㡞啨</w:t>
      </w:r>
      <w:r>
        <w:rPr/>
        <w:t>ꖣ</w:t>
      </w:r>
      <w:r>
        <w:rPr/>
        <w:t>㭅⥞⯂쉀犘쉄癤쉰楘乕䩥숨䡓栴⹳戦╋㛂癮㡬쉪慈⸪晢坈쉢</w:t>
      </w:r>
      <w:r>
        <w:rPr/>
        <w:t>ꤪ</w:t>
      </w:r>
      <w:r>
        <w:rPr/>
        <w:t>䁃싂ꎩ칷祸杀㩍⪏숵轤⒡䭴쉸樦㨪슡䅣睩⨣礳ꏂ䩎</w:t>
      </w:r>
      <w:r>
        <w:rPr/>
        <w:t>ꦱ</w:t>
      </w:r>
      <w:r>
        <w:rPr/>
        <w:t>㶥싍偬㣂땞恕쉺彸獂瑓䩍뭫凂癴朱㦿䌭⍒☺␭⽍攸⥪㈶栨歊</w:t>
      </w:r>
      <w:r>
        <w:rPr/>
        <w:t>ꦬ</w:t>
      </w:r>
      <w:r>
        <w:rPr/>
        <w:t>䳂㬮슱㌣楫䗂硘슻⍅㠱欽堺꺮쉘⨵㕩倲놩㚵</w:t>
      </w:r>
      <w:r>
        <w:rPr/>
        <w:t>⣂</w:t>
      </w:r>
      <w:r>
        <w:rPr/>
        <w:t>ꍕ</w:t>
      </w:r>
      <w:r>
        <w:rPr/>
        <w:t>⠳</w:t>
      </w:r>
      <w:r>
        <w:rPr/>
        <w:t>湨쉷숥潩塳㙞迂〰繀浅</w:t>
      </w:r>
      <w:r>
        <w:rPr/>
        <w:t>꧍</w:t>
      </w:r>
      <w:r>
        <w:rPr/>
        <w:t>츬欮묻䵏㤵㢩⬩㡓</w:t>
      </w:r>
      <w:r>
        <w:rPr/>
        <w:t>⡆</w:t>
      </w:r>
      <w:r>
        <w:rPr/>
        <w:t>䁕嗂畣捙䏂ㄲ쉨圻⺿儸⩋氪쉺⸬ㆡ杦⿂⩹쉾䙭┤溩╢숭㡊䴽爨圮䘬믃颬㟎济ちヂ䝦彚숮た彬輰剅桡싂</w:t>
      </w:r>
      <w:r>
        <w:rPr/>
        <w:t>꥟</w:t>
      </w:r>
      <w:r>
        <w:rPr/>
        <w:t>晳櫂숽獕녫㘭癭쵑平㍇䰦欫䎩㢣繡嗍䅗⩕녕㑯畟숱捔畐礤䨴촮䩈戻⩟睠瀰쎩⵩⭙䍎쉌䙵쉄㜭濂䊩採㙶恇䌤磎⌬䑗㵍♪ꅭ㥸书两</w:t>
      </w:r>
      <w:r>
        <w:rPr/>
        <w:t>ꕂ</w:t>
      </w:r>
      <w:r>
        <w:rPr/>
        <w:t>숻⥯桾瑰爵깇◂て恠瑅</w:t>
      </w:r>
      <w:r>
        <w:rPr/>
        <w:t>⢻</w:t>
      </w:r>
      <w:r>
        <w:rPr/>
        <w:t>㴦呯⭡╯瀻畒㔷剄轪⫂洺坲懂䵒</w:t>
      </w:r>
      <w:r>
        <w:rPr/>
        <w:t>⢡</w:t>
      </w:r>
      <w:r>
        <w:rPr/>
        <w:t>⺣⥦䑾㕀갮</w:t>
      </w:r>
      <w:r>
        <w:rPr/>
        <w:t>ⴭ␻⥾</w:t>
      </w:r>
      <w:r>
        <w:rPr/>
        <w:t>싂湑桑䉐轪▬牾䍘㕆惂䍱⮵桒桦烃㙍剮轮硩뽥컂痂捏ꄰ쵤㭍焻㙖쉧⼭㑊</w:t>
      </w:r>
      <w:r>
        <w:rPr/>
        <w:t>ꕤ</w:t>
      </w:r>
      <w:r>
        <w:rPr/>
        <w:t>廎</w:t>
      </w:r>
      <w:r>
        <w:rPr/>
        <w:t>ꦻ</w:t>
      </w:r>
      <w:r>
        <w:rPr/>
        <w:t>㞘圳⌻걍歒⍚晎敬</w:t>
      </w:r>
      <w:r>
        <w:rPr/>
        <w:t>ⱙ</w:t>
      </w:r>
      <w:r>
        <w:rPr/>
        <w:t>颻␰佭䁪硪숊쵒獙䕍쉗噠擂睪庘噹갫슿ꌴ噲刪쉫啺숥湆㔪哂Ⓨ睬湒</w:t>
      </w:r>
      <w:r>
        <w:rPr/>
        <w:t>ꦥ⭒</w:t>
      </w:r>
      <w:r>
        <w:rPr/>
        <w:t>噒⹤瞥恁乑セ싂쉌佀䊥녮</w:t>
      </w:r>
      <w:r>
        <w:rPr/>
        <w:t>⠭</w:t>
      </w:r>
      <w:r>
        <w:rPr/>
        <w:t>㏂깤潹噡堪唲䌥湔숰츤습ꆵ䄰奆뽷礸晤뼦⸶⑯楓싂⑞촰⩧ꍁ⬦㌪㔴䯂뭅</w:t>
      </w:r>
      <w:r>
        <w:rPr/>
        <w:t>ⲥ</w:t>
      </w:r>
      <w:r>
        <w:rPr/>
        <w:t>歱</w:t>
      </w:r>
      <w:r>
        <w:rPr/>
        <w:t>꧂</w:t>
      </w:r>
      <w:r>
        <w:rPr/>
        <w:t>㫂⑬坥瑕圳潐䵑쉋딵ꍺ繲쉷</w:t>
      </w:r>
      <w:r>
        <w:rPr/>
        <w:t>ꕥ</w:t>
      </w:r>
      <w:r>
        <w:rPr/>
        <w:t>檬琸䵒썀</w:t>
      </w:r>
      <w:r>
        <w:rPr/>
        <w:t>ꕳ</w:t>
      </w:r>
      <w:r>
        <w:rPr/>
        <w:t>쵴瞵⼸欽䍵⑎䜵彆⑆숯獓恤匮쉲匲⩬⑗辩☬䜹ꥠ轘</w:t>
      </w:r>
      <w:r>
        <w:rPr/>
        <w:t>ꖏ</w:t>
      </w:r>
      <w:r>
        <w:rPr/>
        <w:t>䤩⽹㷂썂泂硞ꄵ坺橕쉢㍓摧㷂긲╫拂窬楓⤪숸㑂◃杲썑䱎恺䲡㍤☸灩</w:t>
      </w:r>
      <w:r>
        <w:rPr/>
        <w:t>ꔮ</w:t>
      </w:r>
      <w:r>
        <w:rPr/>
        <w:t>嚥긫녘䈯땸煷싂䤥뭍睨乪婗轙썭㝑慌걫䉉瑱㕚㉟㈪樮䁈</w:t>
      </w:r>
      <w:r>
        <w:rPr/>
        <w:t>꥟</w:t>
      </w:r>
      <w:r>
        <w:rPr/>
        <w:t>쉅뼺杺杆걏㌸뭗殿䅙纬뭒步祩䥞才⽬㦱乊뼩싂〭</w:t>
      </w:r>
      <w:r>
        <w:rPr/>
        <w:t>ꦏ⭟</w:t>
      </w:r>
      <w:r>
        <w:rPr/>
        <w:t>丽㕘Ⓕ녪䡩䛂榬䱰⥑⏂땣ꄯ唯䩈止噣䑨剦愮截䱞䰣䌷䭅瀥ㅄ㇂㴭は⦩眰练㵯癥㔻뇃䉒☩㵯灁玩♁庡撣飂兩⤲뽡쉢凂슱녏꥚╹旎ꅉ灵颱忂硚⍷⾩䠪ぬ쉩㍯ㅗ刪ㅯ䜪桊漸쵲㯂㆏⥡卍㔻녮垣㠦渪歴㙒喡숣⑳쉎숹奕樯桉쵙涮</w:t>
      </w:r>
      <w:r>
        <w:rPr/>
        <w:t>ⵑ</w:t>
      </w:r>
      <w:r>
        <w:rPr/>
        <w:t>걣䍶║效ꎘ╈쉳꺵嚬癍煶⺱넱转橶参⏃扃徬留砨佬싃⾘⻂攦妘䰨뼤偅䘽畞東썁숰匳煬刺╢煃㋍测㝎숤☰璵樯쉨牣ꅧ示칩暥瞬婺숣싂꥗䉇숹助</w:t>
      </w:r>
      <w:r>
        <w:rPr/>
        <w:t>꧃</w:t>
      </w:r>
      <w:r>
        <w:rPr/>
        <w:t>㝊机剳䳂沱♩漵瀯슡뽩쉦⯍䭥䡍㙵涘中桙ㆣ숸뼲䕮숪児ぢ</w:t>
      </w:r>
      <w:r>
        <w:rPr/>
        <w:t>ⵗ╞</w:t>
      </w:r>
      <w:r>
        <w:rPr/>
        <w:t>垘묩湗쉖枱믂睓媥쉫</w:t>
      </w:r>
      <w:r>
        <w:rPr/>
        <w:t>⢡</w:t>
      </w:r>
      <w:r>
        <w:rPr/>
        <w:t>䄸</w:t>
      </w:r>
      <w:r>
        <w:rPr/>
        <w:t>ꔸ</w:t>
      </w:r>
      <w:r>
        <w:rPr/>
        <w:t>歧嫎䐴畑숰┦兺슏⯂〻</w:t>
      </w:r>
      <w:r>
        <w:rPr/>
        <w:t>ꖮ</w:t>
      </w:r>
      <w:r>
        <w:rPr/>
        <w:t>숶쉚檏㔮璥썭</w:t>
      </w:r>
      <w:r>
        <w:rPr/>
        <w:t>ꥑ</w:t>
      </w:r>
      <w:r>
        <w:rPr/>
        <w:t>佧ꅬ〹⌺歌떣慏卍쉥嫂㉤</w:t>
      </w:r>
      <w:r>
        <w:rPr/>
        <w:t>ꕮ</w:t>
      </w:r>
      <w:r>
        <w:rPr/>
        <w:t>䕥⦣娪䝑䀰榬</w:t>
      </w:r>
      <w:r>
        <w:rPr/>
        <w:t>ꔶ</w:t>
      </w:r>
      <w:r>
        <w:rPr/>
        <w:t>㙗㝱敏䑺썃䵁⌨仂⽋捄</w:t>
      </w:r>
      <w:r>
        <w:rPr/>
        <w:t>ⱚ</w:t>
      </w:r>
      <w:r>
        <w:rPr/>
        <w:t>딫兏⍖戻⒬恰싂쉔攭</w:t>
      </w:r>
      <w:r>
        <w:rPr/>
        <w:t>ⱹ</w:t>
      </w:r>
      <w:r>
        <w:rPr/>
        <w:t>捐쵌奏橥㪱乺㤯䭬쉇榥晌</w:t>
      </w:r>
      <w:r>
        <w:rPr/>
        <w:t>ⵅ</w:t>
      </w:r>
      <w:r>
        <w:rPr/>
        <w:t>凂뭁杭딵㖡╟瑖ꅤ䰷춣䍵땾⨵숵슘杣⮣兇斣ㄪ恶㬪楢潧旃硁㝱㛂欥䵊길係亿╢숪㝾㗍䆥⻂瓂</w:t>
      </w:r>
      <w:r>
        <w:rPr/>
        <w:t>⣃⶘</w:t>
      </w:r>
      <w:r>
        <w:rPr/>
        <w:t>愲㥀⻂⬪掩摀䅙뿎幅䁮挷洣쌊㨮썊쉣渽檣睃杬䁨딱쉖剨涱濂㙋ꅗ妿漤梬煄硁卆</w:t>
      </w:r>
      <w:r>
        <w:rPr/>
        <w:t>⡲</w:t>
      </w:r>
      <w:r>
        <w:rPr/>
        <w:t>猸恃㍱㗂숯冣猦唯䭋䦵䃂䵕䩙穗拍㕰汉䥗䉎窏楎帣䅫顋⭎氬</w:t>
      </w:r>
      <w:r>
        <w:rPr/>
        <w:t>Ⱜ</w:t>
      </w:r>
      <w:r>
        <w:rPr/>
        <w:t>輱䷂㕤洫╌㔬桖䝇⬫䟂⤴</w:t>
      </w:r>
      <w:r>
        <w:rPr/>
        <w:t>ⱐ</w:t>
      </w:r>
      <w:r>
        <w:rPr/>
        <w:t>倶</w:t>
      </w:r>
      <w:r>
        <w:rPr/>
        <w:t>Ɑ</w:t>
      </w:r>
      <w:r>
        <w:rPr/>
        <w:t>쉮匮疩灴캏䉭녺뮮⩍</w:t>
      </w:r>
      <w:r>
        <w:rPr/>
        <w:t>⢩</w:t>
      </w:r>
      <w:r>
        <w:rPr/>
        <w:t>ꔩ</w:t>
      </w:r>
      <w:r>
        <w:rPr/>
        <w:t>爻䵭⍖䞥夹繊协㥆ꏎ쉯䎩</w:t>
      </w:r>
      <w:r>
        <w:rPr/>
        <w:t>⠴</w:t>
      </w:r>
      <w:r>
        <w:rPr/>
        <w:t>戥欥绂쉯䅅亩ꌪ洵㊣㪡绂㭚䙓睴䗃旂䁴뭡冿僂⸷</w:t>
      </w:r>
      <w:r>
        <w:rPr/>
        <w:t>⢱</w:t>
      </w:r>
      <w:r>
        <w:rPr/>
        <w:t>ꕳ</w:t>
      </w:r>
      <w:r>
        <w:rPr/>
        <w:t>ぎ⏎䐫</w:t>
      </w:r>
      <w:r>
        <w:rPr/>
        <w:t>Ɒ</w:t>
      </w:r>
      <w:r>
        <w:rPr/>
        <w:t>匦쵍쉕䧂氪倰噔ꥣ怪ꍉ㷃甫歂灆䡹慡僂灅橴쉙ꏂ걔礣䡓㴺䑈䏂䵄</w:t>
      </w:r>
      <w:r>
        <w:rPr/>
        <w:t>⣂</w:t>
      </w:r>
      <w:r>
        <w:rPr/>
        <w:t>깑뼦呐쉳熵숷皣买춿숹䄳ꇂ敵汚╎潂去䭖⫂⺥捎곃汢祳弦䍠䥡⹨ꅅ㩘㠽㘯焦ꅹ磂ꅂ쉦婦</w:t>
      </w:r>
      <w:r>
        <w:rPr/>
        <w:t>ⱬ</w:t>
      </w:r>
      <w:r>
        <w:rPr/>
        <w:t>桧䬺⪵쉾⛎숮歺</w:t>
      </w:r>
      <w:r>
        <w:rPr/>
        <w:t>⠯</w:t>
      </w:r>
      <w:r>
        <w:rPr/>
        <w:t>ꌴ숨畸습癡䘻䚩땫偟晦뽪呩쌭녍떱㛂塵ヂ䙎轺긩恂琹걏㏂㦱䠻嫃禣瀳啴⩇㡸썣䕸㵩橘쉄䘲쵧皏쉐⨹䕟</w:t>
      </w:r>
      <w:r>
        <w:rPr/>
        <w:t>Ɫ</w:t>
      </w:r>
      <w:r>
        <w:rPr/>
        <w:t>㕔</w:t>
      </w:r>
      <w:r>
        <w:rPr/>
        <w:t>ꥂ</w:t>
      </w:r>
      <w:r>
        <w:rPr/>
        <w:t>儵洹顱ꥸ発㥆䞻</w:t>
      </w:r>
      <w:r>
        <w:rPr/>
        <w:t>꧂</w:t>
      </w:r>
      <w:r>
        <w:rPr/>
        <w:t>塠쉂썄歉娭砦䍎嘨䩢㛂頴⚩瞏㑎區</w:t>
      </w:r>
      <w:r>
        <w:rPr/>
        <w:t>⠥</w:t>
      </w:r>
      <w:r>
        <w:rPr/>
        <w:t>슣⤰㩂쉺쉎넣</w:t>
      </w:r>
      <w:r>
        <w:rPr/>
        <w:t>ꤻ</w:t>
      </w:r>
      <w:r>
        <w:rPr/>
        <w:t>渨湵䵓⼩穔㎻쉤䅨Ⓜ汥⨨㩱䉧㚻竎</w:t>
      </w:r>
      <w:r>
        <w:rPr/>
        <w:t>ꔻ</w:t>
      </w:r>
      <w:r>
        <w:rPr/>
        <w:t>䯂숹</w:t>
      </w:r>
      <w:r>
        <w:rPr/>
        <w:t>ꔴ</w:t>
      </w:r>
      <w:r>
        <w:rPr/>
        <w:t>は</w:t>
      </w:r>
      <w:r>
        <w:rPr/>
        <w:t>ꤦ</w:t>
      </w:r>
      <w:r>
        <w:rPr/>
        <w:t>煮ꥫꥪ䡵⑁</w:t>
      </w:r>
      <w:r>
        <w:rPr/>
        <w:t>ꔯ</w:t>
      </w:r>
      <w:r>
        <w:rPr/>
        <w:t>牾兴欤䍣填㠬쉱㙙㑁颵땋畳弬怷䲵䠩晚湑쉉步灖参</w:t>
      </w:r>
      <w:r>
        <w:rPr/>
        <w:t>ꤵ</w:t>
      </w:r>
      <w:r>
        <w:rPr/>
        <w:t>椸썔椱佁㗂奒汳⻂녞땥暏濂穒㑁恪䩥</w:t>
      </w:r>
      <w:r>
        <w:rPr/>
        <w:t>ꕠ</w:t>
      </w:r>
      <w:r>
        <w:rPr/>
        <w:t>䭁潂乲爫썌劵橷潭畾浐╌숹畀偷䉇輬䉄瑒噢뭤㋍쉦彷</w:t>
      </w:r>
      <w:r>
        <w:rPr/>
        <w:t>ⷂ</w:t>
      </w:r>
      <w:r>
        <w:rPr/>
        <w:t>ꥴ礫涩쉾뭮쉇슿癭搥㨰숳㵋㞿㚻煉⩺璿</w:t>
      </w:r>
      <w:r>
        <w:rPr/>
        <w:t>⡱</w:t>
      </w:r>
      <w:r>
        <w:rPr/>
        <w:t>棎㬵㴨婭㢥⬹乐⥹⥩ㆱ쵣숳쏂甩⪵伱䉌敟쉱뽱穨颣忂뽈木婒呱轏ꄪ놣幄䡯쉴假潈</w:t>
      </w:r>
      <w:r>
        <w:rPr/>
        <w:t>ⰻ</w:t>
      </w:r>
      <w:r>
        <w:rPr/>
        <w:t>䱮슱䔻敭冱㐰兞㗎⩗硁员慳攪䭯</w:t>
      </w:r>
      <w:r>
        <w:rPr/>
        <w:t>ꥑ</w:t>
      </w:r>
      <w:r>
        <w:rPr/>
        <w:t>夫⥐傮㩨槃숣佉츮⯂仂两风㘴⸶ꥴ優珂뭒떬촲湇䀣啞ꍌ敇盂婾犣儲╲匣湇쉲偺捶♴繴晷䵥⚮摅㮵䡾杉扖玮쉆迃쉦圪⤶䂩縩䚮䙵䱾敮</w:t>
      </w:r>
      <w:r>
        <w:rPr/>
        <w:t>ꥁ</w:t>
      </w:r>
      <w:r>
        <w:rPr/>
        <w:t>愤┽璿썕⩁⽉쉞묭㔹䓂䱃硙洮䱳喬㝗囂ꄤ㘪煴⭈䬴쉋ぶ䑩㩭䠊き슱㴱⍤顤噏喘쉚싂橕땁刴썃</w:t>
      </w:r>
      <w:r>
        <w:rPr/>
        <w:t>ⵦ</w:t>
      </w:r>
      <w:r>
        <w:rPr/>
        <w:t>쵪斩硘浚呲䌯題㵬摔睙剦㬹示穒怶䍡ꇂ쉏嘰ꌽ啍싂䚬乍䈬剕⥈걇䁪㥱㜬䵆壃䋂㩘╖뿂估숽懎쉨</w:t>
      </w:r>
      <w:r>
        <w:rPr/>
        <w:t>ꕶ</w:t>
      </w:r>
      <w:r>
        <w:rPr/>
        <w:t>楂䤥</w:t>
      </w:r>
      <w:r>
        <w:rPr/>
        <w:t>⢡</w:t>
      </w:r>
      <w:r>
        <w:rPr/>
        <w:t>䀸愤딦祾䬭㥡쉅歔塢췂놻㴽뽚㥐䘦쉢奘煶⫂걷偃</w:t>
      </w:r>
      <w:r>
        <w:rPr/>
        <w:t>⣎</w:t>
      </w:r>
      <w:r>
        <w:rPr/>
        <w:t>떿䓂伽沮</w:t>
      </w:r>
      <w:r>
        <w:rPr/>
        <w:t>ⷂ</w:t>
      </w:r>
      <w:r>
        <w:rPr/>
        <w:t>䍹⩈⍕㝠垥♐䑣捷㵅䝑</w:t>
      </w:r>
      <w:r>
        <w:rPr/>
        <w:t>ꤳ</w:t>
      </w:r>
      <w:r>
        <w:rPr/>
        <w:t>桫勂轷ꄻ牔剙伪숮乇䙕䑩䭮槂穙㩀㎻㥡⨨䥍䝧싍㇂䔦쉬渭祄迎乐㭥頣捬憡焷슘䬻슬㔹掩暮剪坂版浭녠䭦婷⽧쉰戭擃㵫捲⩎㍈婔瘵㜩渺쉀唫炱䉙쉁촵䘷ꍔ湗⸱⻂坤摾슩ㄯ䝧协</w:t>
      </w:r>
      <w:r>
        <w:rPr/>
        <w:t>⡤</w:t>
      </w:r>
      <w:r>
        <w:rPr/>
        <w:t>ꅇ까㡷♞券⼭⺡뾡</w:t>
      </w:r>
      <w:r>
        <w:rPr/>
        <w:t>⡣</w:t>
      </w:r>
      <w:r>
        <w:rPr/>
        <w:t>㓍쎻㉍㙳⹨硔䬵㭲䧂䭶⤳슏</w:t>
      </w:r>
      <w:r>
        <w:rPr/>
        <w:t>ꤵ</w:t>
      </w:r>
      <w:r>
        <w:rPr/>
        <w:t>だ⩌䥳䉗橄栰㘻桕潉煕⩂㭾ꍺ牕숲䤫湘䍢沱晷傿깲矂䥁慵⑒䅡㌻㉐灾䂡㑤╺쏂㭔믃컂숺䨹悏뗎氩圪竂</w:t>
      </w:r>
      <w:r>
        <w:rPr/>
        <w:t>ⵘ</w:t>
      </w:r>
      <w:r>
        <w:rPr/>
        <w:t>㛂㙴㝧슥䉞碩夬슿넰徘⩵㬽숴</w:t>
      </w:r>
      <w:r>
        <w:rPr/>
        <w:t>ⵦ</w:t>
      </w:r>
      <w:r>
        <w:rPr/>
        <w:t>쉬䫂慸牙桠쉔</w:t>
      </w:r>
      <w:r>
        <w:rPr/>
        <w:t>ⱈ</w:t>
      </w:r>
      <w:r>
        <w:rPr/>
        <w:t>캵㓂䯂绂견䄦뾵捘㬸</w:t>
      </w:r>
      <w:r>
        <w:rPr/>
        <w:t>ꥅ</w:t>
      </w:r>
      <w:r>
        <w:rPr/>
        <w:t>洷㵊㌺垣ꌶ䙍쉐毂⭹䠦䄶㭷殮</w:t>
      </w:r>
      <w:r>
        <w:rPr/>
        <w:t>꧂</w:t>
      </w:r>
      <w:r>
        <w:rPr/>
        <w:t>쉹场⽒烂硚⑴㐶칏䇂싎冘扥䙗쉾</w:t>
      </w:r>
      <w:r>
        <w:rPr/>
        <w:t>ⱚ</w:t>
      </w:r>
      <w:r>
        <w:rPr/>
        <w:t>䭑䩆珂䛂瑅숻䩓싎䕀</w:t>
      </w:r>
      <w:r>
        <w:rPr/>
        <w:t>ꤰ</w:t>
      </w:r>
      <w:r>
        <w:rPr/>
        <w:t>䱱䘪㭏쉐숣〭捏㡥捯쉤栲꺻穔斬䕃쉅쌪쉭ꥩ</w:t>
      </w:r>
      <w:r>
        <w:rPr/>
        <w:t>ꦮ⴪</w:t>
      </w:r>
      <w:r>
        <w:rPr/>
        <w:t>㡂穥穁珂♆</w:t>
      </w:r>
      <w:r>
        <w:rPr/>
        <w:t>ꕐ⬯</w:t>
      </w:r>
      <w:r>
        <w:rPr/>
        <w:t>䱓懂㉖ぞ싂거쉱쏂⿂숯썯汣䅰쉓坃㡟教眤⩄桟䰽灯㫂摢呦焬杯然炿ㄦ眤</w:t>
      </w:r>
      <w:r>
        <w:rPr/>
        <w:t>ꕡ</w:t>
      </w:r>
      <w:r>
        <w:rPr/>
        <w:t>匤姂ꏂ娴싂슡㴸䒥숯婺愺♭䴸┹</w:t>
      </w:r>
      <w:r>
        <w:rPr/>
        <w:t>꤯</w:t>
      </w:r>
      <w:r>
        <w:rPr/>
        <w:t>䨸璏ꆘ瓂쉇偹䟂⥃뇂塩坡</w:t>
      </w:r>
      <w:r>
        <w:rPr/>
        <w:t>ⲩ</w:t>
      </w:r>
      <w:r>
        <w:rPr/>
        <w:t>硁忂媵灢㘹쉴坂딦䝃⩖</w:t>
      </w:r>
      <w:r>
        <w:rPr/>
        <w:t>ⱋ</w:t>
      </w:r>
      <w:r>
        <w:rPr/>
        <w:t>䅥⽉㫂싂䊮♧䋂桾䔹⩁硩㣍潢灦㡇ꍔ儷坍쉹汕佳쉓㕞汅堫䬫쉪㋂呾쉊⽗ꅌ橥㔣眺塣㡮啐佮侣傥坂칬敋ꍶꍉ幨걺</w:t>
      </w:r>
      <w:r>
        <w:rPr/>
        <w:t>ⰶ</w:t>
      </w:r>
      <w:r>
        <w:rPr/>
        <w:t>㘪</w:t>
      </w:r>
      <w:r>
        <w:rPr/>
        <w:t>ⳃ</w:t>
      </w:r>
      <w:r>
        <w:rPr/>
        <w:t>轸⒩쉠놬⹂㕡</w:t>
      </w:r>
      <w:r>
        <w:rPr/>
        <w:t>ꤱ</w:t>
      </w:r>
      <w:r>
        <w:rPr/>
        <w:t>晪⭐⍧炏䉉䀦䤫恁怭뭙椲攤</w:t>
      </w:r>
      <w:r>
        <w:rPr/>
        <w:t>ꔦ</w:t>
      </w:r>
      <w:r>
        <w:rPr/>
        <w:t>㙞깆</w:t>
      </w:r>
      <w:r>
        <w:rPr/>
        <w:t>ꕯ</w:t>
      </w:r>
      <w:r>
        <w:rPr/>
        <w:t>쵂⹱猪⩁㬴吹</w:t>
      </w:r>
      <w:r>
        <w:rPr/>
        <w:t>Ⱙ</w:t>
      </w:r>
      <w:r>
        <w:rPr/>
        <w:t>义쉩썠㜬쉯汣䴯橅䞵싂㆏泂䗂ꎡ䎥剣顱묲</w:t>
      </w:r>
      <w:r>
        <w:rPr/>
        <w:t>Ⱬ⡸</w:t>
      </w:r>
      <w:r>
        <w:rPr/>
        <w:t>쉸皬㤊泂妘抏䁅頪녓摋䂱㢘庡桗㑵楘剂恂柂ꅸ⽶쉁쌸桚卵㭶䵗氹⽩긮垮䨺숽쉑⩎쉬䁡⑟䑓瀬淂쉧쉅긨纵恆偲橇⍺痂䑕顏⒵䭰䑆猫</w:t>
      </w:r>
      <w:r>
        <w:rPr/>
        <w:t>ⵡ</w:t>
      </w:r>
      <w:r>
        <w:rPr/>
        <w:t>畄䭺䄨嗍呬㵕䘷ㅥ䵔䧂水歭숸싂畕</w:t>
      </w:r>
      <w:r>
        <w:rPr/>
        <w:t>ꦡ</w:t>
      </w:r>
      <w:r>
        <w:rPr/>
        <w:t>呑種䒿쉕椨唥쉦䉠轹顫쉕⾿做㑂呢矂싂愬嗂숲싂깈슡礰頶㡧挬䄻伪㝤恥太携顧癈⧂ꏂ癫쉈쉸眪䮡偷⑇쉖乐㝬ꅇ숳儲⭮湆긩帳쵚剟绂剗璵뿂ꥶ뽆瘪轶顩䍓佣ꍋ礭䵕敩獎收슘㟂묯戤爴歠숱㤮䨮ꇂ但䫂牟⭙䅵獡扩㗂敗獖뽀㕹⍃惂⍌昵兘껂䷂칷⭁칅</w:t>
      </w:r>
      <w:r>
        <w:rPr/>
        <w:t>ⶩ</w:t>
      </w:r>
      <w:r>
        <w:rPr/>
        <w:t>곍ヂ칀䵷穧唳ꥰ♄䑊⭡⬱湁</w:t>
      </w:r>
      <w:r>
        <w:rPr/>
        <w:t>ꦱ</w:t>
      </w:r>
      <w:r>
        <w:rPr/>
        <w:t>穈䔳⨣佪效䦩⮥婘顉桰䐱♎䟂吭摧칧轏䌶싂⫂</w:t>
      </w:r>
      <w:r>
        <w:rPr/>
        <w:t>Ⱬ</w:t>
      </w:r>
      <w:r>
        <w:rPr/>
        <w:t>䁵쵇纥쵫津淂㍏彺䀬</w:t>
      </w:r>
      <w:r>
        <w:rPr/>
        <w:t>⡓</w:t>
      </w:r>
      <w:r>
        <w:rPr/>
        <w:t>穒䣂乌⹨⹐䥭⫂捸㭴딹䢣䤪婏⍘呌䞡彨</w:t>
      </w:r>
      <w:r>
        <w:rPr/>
        <w:t>ⱍ</w:t>
      </w:r>
      <w:r>
        <w:rPr/>
        <w:t>㝪傱奷㡦싂扦뇂顣⻂⒥爨쉈㔲欩免칷쉁眵</w:t>
      </w:r>
      <w:r>
        <w:rPr/>
        <w:t>ꕲ</w:t>
      </w:r>
      <w:r>
        <w:rPr/>
        <w:t>걡㨰氮ヂ乵澵칚旎愳彅뭢䝶⽶ꥯ滂奘关땠⹨繖吴ㅒ䏂녨䃂녤䍸쉞樲⦥</w:t>
      </w:r>
      <w:r>
        <w:rPr/>
        <w:t>ⱙ</w:t>
      </w:r>
      <w:r>
        <w:rPr/>
        <w:t>湉⑘┬煆</w:t>
      </w:r>
      <w:r>
        <w:rPr/>
        <w:t>ꖿ⛂</w:t>
      </w:r>
      <w:r>
        <w:rPr/>
        <w:t>䘴</w:t>
      </w:r>
      <w:r>
        <w:rPr/>
        <w:t>ⴹ</w:t>
      </w:r>
      <w:r>
        <w:rPr/>
        <w:t>䍪슥㢥☭头偢뽺咱噃䁒ㅉ幮汁㭏⭗堯</w:t>
      </w:r>
      <w:r>
        <w:rPr/>
        <w:t>꧂</w:t>
      </w:r>
      <w:r>
        <w:rPr/>
        <w:t>䕟춥䑌</w:t>
      </w:r>
      <w:r>
        <w:rPr/>
        <w:t>ⶬ</w:t>
      </w:r>
      <w:r>
        <w:rPr/>
        <w:t>匫䷃䧃䱒㦮䙪⦡䕵伽㉡</w:t>
      </w:r>
      <w:r>
        <w:rPr/>
        <w:t>꤬</w:t>
      </w:r>
      <w:r>
        <w:rPr/>
        <w:t>슬싂⚡榘娤敲슩截狂긯숵噷⽒╢숫琱ꄨ报⩴쉏頷秂䀴ぃ䬪嘷⴯⒩木䃂숸拂</w:t>
      </w:r>
      <w:r>
        <w:rPr/>
        <w:t>ꤪ</w:t>
      </w:r>
      <w:r>
        <w:rPr/>
        <w:t>ꥺ䶏㛂䱈戤槃⍷캘捺깺숭濂橌䆿</w:t>
      </w:r>
      <w:r>
        <w:rPr/>
        <w:t>ⷂ</w:t>
      </w:r>
      <w:r>
        <w:rPr/>
        <w:t>싂䥲ヂ겣뾡⚱盂杳垡獊썺佫煷쉃侥⑾䱓</w:t>
      </w:r>
      <w:r>
        <w:rPr/>
        <w:t>ꤱ┴</w:t>
      </w:r>
      <w:r>
        <w:rPr/>
        <w:t>繧뼥湍眨杇㝓썃窥湹乑썧楟</w:t>
      </w:r>
      <w:r>
        <w:rPr/>
        <w:t>ꕒ</w:t>
      </w:r>
      <w:r>
        <w:rPr/>
        <w:t>幆栫ꥥ㴪畳쉺牸歙唭숦䨸㕢䬫☱猷縨딯㍸橯捅䱎䩒䰭顱䔰슥唰⺵⑸樮卟䁐斩┲樴</w:t>
      </w:r>
      <w:r>
        <w:rPr/>
        <w:t>ꕗ</w:t>
      </w:r>
      <w:r>
        <w:rPr/>
        <w:t>갻칶㡊췂䩯䕙쉥㠤坂⩶⽹䔷╉辏匽爭䁒</w:t>
      </w:r>
      <w:r>
        <w:rPr/>
        <w:t>ⵅ</w:t>
      </w:r>
      <w:r>
        <w:rPr/>
        <w:t>怽䰯畔㴦쉄ꥪ婳ㅊ玏㜭♎颩⼯쉗쵢</w:t>
      </w:r>
      <w:r>
        <w:rPr/>
        <w:t>꧂</w:t>
      </w:r>
      <w:r>
        <w:rPr/>
        <w:t>ⱂ</w:t>
      </w:r>
      <w:r>
        <w:rPr/>
        <w:t>䕏쉯塤颱</w:t>
      </w:r>
      <w:r>
        <w:rPr/>
        <w:t>ꕨ</w:t>
      </w:r>
      <w:r>
        <w:rPr/>
        <w:t>縫拂◂싂쉂灦╣璵祦촦䘤䙱쉯슣숤癖教债</w:t>
      </w:r>
      <w:r>
        <w:rPr/>
        <w:t>ⴳ</w:t>
      </w:r>
      <w:r>
        <w:rPr/>
        <w:t>娣숴囎琣⼹칑〶畵숊桞</w:t>
      </w:r>
      <w:r>
        <w:rPr/>
        <w:t>ꖩ</w:t>
      </w:r>
      <w:r>
        <w:rPr/>
        <w:t>剶䝋乑㶻䲿䴶까厵숳</w:t>
      </w:r>
      <w:r>
        <w:rPr/>
        <w:t>ⵡ</w:t>
      </w:r>
      <w:r>
        <w:rPr/>
        <w:t>츻祵䢱乤㡯㶡樳㕚깍♎⩡㆏炩⼫㕓噹쵚떏䮡摘곂⑀ꅘ</w:t>
      </w:r>
      <w:r>
        <w:rPr/>
        <w:t>ⲱ</w:t>
      </w:r>
      <w:r>
        <w:rPr/>
        <w:t>畆췂幘䆩⛂倨顰쉊瀮晤썤䕈</w:t>
      </w:r>
      <w:r>
        <w:rPr/>
        <w:t>⢿</w:t>
      </w:r>
      <w:r>
        <w:rPr/>
        <w:t>㵨ぎ⒣呚╯䙴奠輰⬫뇂兔煩敋칇숵썂쉄婭㡓㶘㥷깤⹸儨쉭硷洰췂Ⓜ迎冻湰䩭瞩╍杧捯슱泂쉐뾩㕸⑦㋂珂促뽢캮슻䆮┳汎㜶ぱ湄䏍䀸⹥㩤坷▬嘳䑩䡯幰숦䗂ꅥ〈싂묦じ숻⪬㩅佴懃朸熏伳ꅢ央ㅑ礰柂⹠⍠㝇恰걂朷㝺ケ顊칃娭癖氰䝶楀䭪天</w:t>
      </w:r>
      <w:r>
        <w:rPr/>
        <w:t>Ⱕ</w:t>
      </w:r>
      <w:r>
        <w:rPr/>
        <w:t>뽅柃䩫癬䙂땱껂쉟䡕挪⭐㖘竂</w:t>
      </w:r>
      <w:r>
        <w:rPr/>
        <w:t>꧂</w:t>
      </w:r>
      <w:r>
        <w:rPr/>
        <w:t>〬䕞祺顏</w:t>
      </w:r>
      <w:r>
        <w:rPr/>
        <w:t>⠮</w:t>
      </w:r>
      <w:r>
        <w:rPr/>
        <w:t>牍䃂녡扉勂垘쉩습␩㑇⍕</w:t>
      </w:r>
      <w:r>
        <w:rPr/>
        <w:t>Ⱳ☩</w:t>
      </w:r>
      <w:r>
        <w:rPr/>
        <w:t>䡂싎疻佢垩〩疿㫂䩈ㄤ剈䄫䝧愪꺵䉰滎䌭呑摋甦촱䯂ꍂ␨橷㣂쌦ㅮ坲ꏂ쌬歕슱썶쉈껂湖⩟슩⥇煗⏂뾡㝳㬴⑹扡琰</w:t>
      </w:r>
      <w:r>
        <w:rPr/>
        <w:t>ꕐ</w:t>
      </w:r>
      <w:r>
        <w:rPr/>
        <w:t>位♀곂僂祭걙急橷繮䗃坯佒爽湴⩋⫂뾿玡爹뗂깧溏慳</w:t>
      </w:r>
      <w:r>
        <w:rPr/>
        <w:t>ꥃ</w:t>
      </w:r>
      <w:r>
        <w:rPr/>
        <w:t>땥䈸济偭쉈䕬坕䴳携쉅⌳㍎뮬柂숪擂⻂⸮嚏牑㩥恢⹠港礦䑟甯</w:t>
      </w:r>
      <w:r>
        <w:rPr/>
        <w:t>⡘</w:t>
      </w:r>
      <w:r>
        <w:rPr/>
        <w:t>禘⭅穐쌤⼭촶碡䜰琲깑呲埂뭸㭆</w:t>
      </w:r>
      <w:r>
        <w:rPr/>
        <w:t>ⱥ꥚</w:t>
      </w:r>
      <w:r>
        <w:rPr/>
        <w:t>쉺乤䓂쉋⩳쉢䓂帹쉗曂㑸쉩樽╍싂坘轌╒</w:t>
      </w:r>
      <w:r>
        <w:rPr/>
        <w:t>ꤹ</w:t>
      </w:r>
      <w:r>
        <w:rPr/>
        <w:t>帨頲轪⹂徬</w:t>
      </w:r>
      <w:r>
        <w:rPr/>
        <w:t>ꤻ</w:t>
      </w:r>
      <w:r>
        <w:rPr/>
        <w:t>浓뭚㘣췂㭄塎採</w:t>
      </w:r>
      <w:r>
        <w:rPr/>
        <w:t>ꦻ</w:t>
      </w:r>
      <w:r>
        <w:rPr/>
        <w:t>甲敓㌤璱⦩塧⌶㬬</w:t>
      </w:r>
      <w:r>
        <w:rPr/>
        <w:t>⡖</w:t>
      </w:r>
      <w:r>
        <w:rPr/>
        <w:t>塯札ꅟ쉫杊䡴癊頸帨䥩娲</w:t>
      </w:r>
      <w:r>
        <w:rPr/>
        <w:t>ⱉ</w:t>
      </w:r>
      <w:r>
        <w:rPr/>
        <w:t>懂</w:t>
      </w:r>
      <w:r>
        <w:rPr/>
        <w:t>꤭</w:t>
      </w:r>
      <w:r>
        <w:rPr/>
        <w:t>係帰潔敚席ꍱ湐</w:t>
      </w:r>
      <w:r>
        <w:rPr/>
        <w:t>ⵦ⩶</w:t>
      </w:r>
      <w:r>
        <w:rPr/>
        <w:t>㘺頭쉖⫃⹸♩⵾物刳걊ꍳ敄칡輺딦㙺♺⭄숩㭉瀩沮汗⍹区奩</w:t>
      </w:r>
      <w:r>
        <w:rPr/>
        <w:t>ꖥ</w:t>
      </w:r>
      <w:r>
        <w:rPr/>
        <w:t>䮮⥆硤쵇堣彪啩㧂╭</w:t>
      </w:r>
      <w:r>
        <w:rPr/>
        <w:t>⡊</w:t>
      </w:r>
      <w:r>
        <w:rPr/>
        <w:t>㕅礶利㪩䑫檡仂쉂亣⵴녟칰뽺歹〪싂危네⹹ꍆ╇숽쉗琴</w:t>
      </w:r>
      <w:r>
        <w:rPr/>
        <w:t>ꤨ</w:t>
      </w:r>
      <w:r>
        <w:rPr/>
        <w:t>쉊䱔抬奯歞㥋䱨⮻⺵杮⽨䙾쵄쉌婋쉁呴넺敗咿睑⻂穒쉓堥</w:t>
      </w:r>
      <w:r>
        <w:rPr/>
        <w:t>ⱔ⹑</w:t>
      </w:r>
      <w:r>
        <w:rPr/>
        <w:t>쉬숮숥</w:t>
      </w:r>
      <w:r>
        <w:rPr/>
        <w:t>⠬</w:t>
      </w:r>
      <w:r>
        <w:rPr/>
        <w:t>卲璵牗汘䛂슏ꍅ壂ꥷ쏎♦慡歘吤ꆏ⨹縮</w:t>
      </w:r>
      <w:r>
        <w:rPr/>
        <w:t>ⱕⱳ</w:t>
      </w:r>
      <w:r>
        <w:rPr/>
        <w:t>啄㡯㵎쉓涿㶡徻呦竂璘㥦</w:t>
      </w:r>
      <w:r>
        <w:rPr/>
        <w:t>⣎</w:t>
      </w:r>
      <w:r>
        <w:rPr/>
        <w:t>숳⭐亩쉑刺歵⚩楱컎䙎散⽠浙瑭䟂愬⧂敋烂仍䀊캣㋂斏渪ヂ䡅噡걖䅥奌柂慬攪噠弤쎮䐸㙑㩺⯂⧎椣㢏湥䄭亩䵺쉵毂〷ꍎ䀺겏ㅎ倨滍</w:t>
      </w:r>
      <w:r>
        <w:rPr/>
        <w:t>⡤</w:t>
      </w:r>
      <w:r>
        <w:rPr/>
        <w:t>楹䡉獗뽤䰻喣⵬㤥㷂顂쉗䭫瓂⑕杢䫂玻넭㍸暣杷氥⻍煦꥕쵋繕潅⿂♠斩夬⹊쉌⽰爪⪻칢啁곍▩塯䁰垬㑾焺⥊漪㈣⤰婣췂奸䥀昬獀②兂䩨牱㬦㠳塑䁦땀哂㊵ꅙ䩖囂까欥쉟攴㴽ヂ淂</w:t>
      </w:r>
      <w:r>
        <w:rPr/>
        <w:t>ꥀ</w:t>
      </w:r>
      <w:r>
        <w:rPr/>
        <w:t>䘪扃䱧睮⍾츬⌺䀫䪣쉓漯䂿橠녃</w:t>
      </w:r>
      <w:r>
        <w:rPr/>
        <w:t>ⶬ</w:t>
      </w:r>
      <w:r>
        <w:rPr/>
        <w:t>㣎桷珎䩩潮슱䕆氯䂏</w:t>
      </w:r>
      <w:r>
        <w:rPr/>
        <w:t>⢿</w:t>
      </w:r>
      <w:r>
        <w:rPr/>
        <w:t>䰰敭䍱慸▩䝭쉌</w:t>
      </w:r>
      <w:r>
        <w:rPr/>
        <w:t>ꕴꦿ</w:t>
      </w:r>
      <w:r>
        <w:rPr/>
        <w:t>싂晳</w:t>
      </w:r>
      <w:r>
        <w:rPr/>
        <w:t>ⲏ</w:t>
      </w:r>
      <w:r>
        <w:rPr/>
        <w:t>묪␻땹䞩놣뽤</w:t>
      </w:r>
      <w:r>
        <w:rPr/>
        <w:t>Ⱚ</w:t>
      </w:r>
      <w:r>
        <w:rPr/>
        <w:t>㍲橍唦⵸㮮슱☪♫氭쌲奚⪱䉥畄匮ꍔ쉷朤䣂啔熣䋂⛂䴩쉈숵㙥숵倶㝵♉쉡䝓䤻乮甲쉩넽嘭煺</w:t>
      </w:r>
      <w:r>
        <w:rPr/>
        <w:t>ꤨ</w:t>
      </w:r>
      <w:r>
        <w:rPr/>
        <w:t>⽉嘱숶砱睷愲牄뼹딷枏쉄挸㩕ꎬ⩨䀱</w:t>
      </w:r>
      <w:r>
        <w:rPr/>
        <w:t>ꤦ</w:t>
      </w:r>
      <w:r>
        <w:rPr/>
        <w:t>噭晋潴㝇䔹颮圥䵧싂</w:t>
      </w:r>
      <w:r>
        <w:rPr/>
        <w:t>ⷂ</w:t>
      </w:r>
      <w:r>
        <w:rPr/>
        <w:t>娵쌴싍♵㑴晁◂京丮슡긺姂犻䤽繸쵾㕶㧃쉶畺異⤬뭺썮㈵ꌥ▩珂愷灗䯂档懂来圯䉕⭵枬斣污⥞怷牋ꍔ</w:t>
      </w:r>
      <w:r>
        <w:rPr/>
        <w:t>⠩</w:t>
      </w:r>
      <w:r>
        <w:rPr/>
        <w:t>䜰슏㟂悱顄婄⨳䡄ꥱ슿䭭祴幏</w:t>
      </w:r>
      <w:r>
        <w:rPr/>
        <w:t>ꔱ</w:t>
      </w:r>
      <w:r>
        <w:rPr/>
        <w:t>福潲</w:t>
      </w:r>
      <w:r>
        <w:rPr/>
        <w:t>꧂</w:t>
      </w:r>
      <w:r>
        <w:rPr/>
        <w:t>潹㜮ㄻ⸥녱㢬⿂⫂帪琵䨴⑪䩗匰⮣東癃⫂Ⓜ塎瑪嚱♅义⑍瀪轏睓</w:t>
      </w:r>
      <w:r>
        <w:rPr/>
        <w:t>ⵔ</w:t>
      </w:r>
      <w:r>
        <w:rPr/>
        <w:t>㉓싃畘쉩潒䡟帪곂싂塡䓃ꥳ쉟捇㐺쉹⥐쉎碘ꅁ瑌䄬⥮㗂</w:t>
      </w:r>
      <w:r>
        <w:rPr/>
        <w:t>ꥆ</w:t>
      </w:r>
      <w:r>
        <w:rPr/>
        <w:t>쉔爻倽깧䉏싂꥗抩㕩手䆿⩨㦏䉯剣愤係䕂倲娵䑍뭧ꄪ긬〬千吸碣殬杠穪</w:t>
      </w:r>
      <w:r>
        <w:rPr/>
        <w:t>⡚</w:t>
      </w:r>
      <w:r>
        <w:rPr/>
        <w:t>쉱</w:t>
      </w:r>
      <w:r>
        <w:rPr/>
        <w:t>ⵁ</w:t>
      </w:r>
      <w:r>
        <w:rPr/>
        <w:t>㥯丰쉎圻ꥸ潷楉⬨塰⛂㩓츰걋䪏庡떡ㅫ捐婶㩮䩊⬪</w:t>
      </w:r>
      <w:r>
        <w:rPr/>
        <w:t>ꕞ</w:t>
      </w:r>
      <w:r>
        <w:rPr/>
        <w:t>椲穉杇偱堳䥚奖칬쉒桇啚䱠㉄</w:t>
      </w:r>
      <w:r>
        <w:rPr/>
        <w:t>꤭</w:t>
      </w:r>
      <w:r>
        <w:rPr/>
        <w:t>佬楦䍈祕㥱䜤䉷ꥥ橱⩤㭢偕氪㭡䱚嘽╒걬燂ꏃ㩏抣㵢쉩</w:t>
      </w:r>
      <w:r>
        <w:rPr/>
        <w:t>ꕮ</w:t>
      </w:r>
      <w:r>
        <w:rPr/>
        <w:t>䉊쉩㥺捡䔮숪ꌰ䡉쉴쉊㭲朽攻橭쉣㝏㵷㘨兘睐卆쉯毂숳⫎漵顋慠䔵쉺㠬숺ꅥ槂ㅈ</w:t>
      </w:r>
      <w:r>
        <w:rPr/>
        <w:t>ꕯ⨽</w:t>
      </w:r>
      <w:r>
        <w:rPr/>
        <w:t>繐杘儬녓</w:t>
      </w:r>
      <w:r>
        <w:rPr/>
        <w:t>ꗂ</w:t>
      </w:r>
      <w:r>
        <w:rPr/>
        <w:t>佋쉈쉕槂䒘颻쉹搨뇂</w:t>
      </w:r>
      <w:r>
        <w:rPr/>
        <w:t>ꤵ</w:t>
      </w:r>
      <w:r>
        <w:rPr/>
        <w:t>硊顂ㄥ㤲䧂걗䠽뽢榻㧂⩕嘫娫畖쵤噶⨯썒츽㝣</w:t>
      </w:r>
      <w:r>
        <w:rPr/>
        <w:t>Ⰺ</w:t>
      </w:r>
      <w:r>
        <w:rPr/>
        <w:t>䬵偒浄㙧⌣哂䃎㐹䷂慒㞥娣摍쉶撣䁀㙪晘쉕䲘땑到ㅆ쉤㉗繒슏껂睅쎮㥇⹺쉷䰳皮⽳橏竃쉋惂剸ꍋ伥⥢䈨䂮曂</w:t>
      </w:r>
      <w:r>
        <w:rPr/>
        <w:t>ꖣ</w:t>
      </w:r>
      <w:r>
        <w:rPr/>
        <w:t>쉄頦捂뽚歮땷⥒坑숤潙䥀䥹怸䱣䐶쉍っ㍶乷쉃㩷걵</w:t>
      </w:r>
      <w:r>
        <w:rPr/>
        <w:t>⠨</w:t>
      </w:r>
      <w:r>
        <w:rPr/>
        <w:t>䡈㮿䆘い彇㐸⭬슻昻掩䖩㕬䵣歹⨥</w:t>
      </w:r>
      <w:r>
        <w:rPr/>
        <w:t>ꤴꥁ</w:t>
      </w:r>
      <w:r>
        <w:rPr/>
        <w:t>쉺쉺䍢囎⏂幇⤳砶슻쉫쉶ぞꍶ䙎係쉉䄵秂湺㍨䁸</w:t>
      </w:r>
      <w:r>
        <w:rPr/>
        <w:t>⠬</w:t>
      </w:r>
      <w:r>
        <w:rPr/>
        <w:t>桑瑦橈伤硶슮㵦䦿㉧쉐숺䄸砣⧂䚻</w:t>
      </w:r>
      <w:r>
        <w:rPr/>
        <w:t>ⱸ</w:t>
      </w:r>
      <w:r>
        <w:rPr/>
        <w:t>彭禵䊵ꍂ櫂⤥䤱녣ㅳ搨㥖䏂땚㶘㑌垻祳炻⭲婣嗂甸杴뽤숽湹</w:t>
      </w:r>
      <w:r>
        <w:rPr/>
        <w:t>ⱀ</w:t>
      </w:r>
      <w:r>
        <w:rPr/>
        <w:t>祇盂瀱繵䵐㭬䍤䢿着숩䞬㷂</w:t>
      </w:r>
      <w:r>
        <w:rPr/>
        <w:t>ⶱ</w:t>
      </w:r>
      <w:r>
        <w:rPr/>
        <w:t>猨Ⓜ塩㵚⑄슱顋숦頽㢮䓂╫洦츸樨쉇⫂恁캏秃嘮ꍂ呵捃딽쉓垮轈歺ヂ</w:t>
      </w:r>
      <w:r>
        <w:rPr/>
        <w:t>⵰</w:t>
      </w:r>
      <w:r>
        <w:rPr/>
        <w:t>仂㛃橊⹪桨顴㵭녑幓⴮⩞㕈쌱剖晄㝥㩮⑤お灮慺涱亻䉺喩⽹⬦</w:t>
      </w:r>
      <w:r>
        <w:rPr/>
        <w:t>ꕃ</w:t>
      </w:r>
      <w:r>
        <w:rPr/>
        <w:t>煴</w:t>
      </w:r>
      <w:r>
        <w:rPr/>
        <w:t>ⴺ</w:t>
      </w:r>
      <w:r>
        <w:rPr/>
        <w:t>䳂☨煐塵恙畟撵䜺䃎天劮欴癃㫃琪</w:t>
      </w:r>
      <w:r>
        <w:rPr/>
        <w:t>ꗂ</w:t>
      </w:r>
      <w:r>
        <w:rPr/>
        <w:t>煹斥灓䙂⫍厵勂元升숰╵췂栱⽑剣堣彬傣彥숻桺</w:t>
      </w:r>
      <w:r>
        <w:rPr/>
        <w:t>⡊④</w:t>
      </w:r>
      <w:r>
        <w:rPr/>
        <w:t>嘭䭅扚挷怫쉀㡕㙶戹믂⹍僂繾ꅨ䑄땀쵥㉂숽쉉⥺揂穭</w:t>
      </w:r>
      <w:r>
        <w:rPr/>
        <w:t>⡏</w:t>
      </w:r>
      <w:r>
        <w:rPr/>
        <w:t>㭒◎숰뇍侵兵判湭奷뭒딳繱熮㑉갦炩쉋璵묬坙㥅걥呟奣䈪숯䌥곍㝲婑쉋䋂</w:t>
      </w:r>
      <w:r>
        <w:rPr/>
        <w:t>ⱏ</w:t>
      </w:r>
      <w:r>
        <w:rPr/>
        <w:t>㎥硯硞咮全顚⥘反浥哂싂䆏⑦㩆뽙䁫瀬浮</w:t>
      </w:r>
      <w:r>
        <w:rPr/>
        <w:t>ꕕ</w:t>
      </w:r>
      <w:r>
        <w:rPr/>
        <w:t>礩슬幗潓从슩捓䔺婵繙▩啫兙牺撮涮矂轂䔤</w:t>
      </w:r>
      <w:r>
        <w:rPr/>
        <w:t>⠱</w:t>
      </w:r>
      <w:r>
        <w:rPr/>
        <w:t>㶡쉀䴹싂乮녤刳⽁㚥飂㎿氯⥵깐歌㝳犏⍆땊摂恪싂슱ꥵ</w:t>
      </w:r>
      <w:r>
        <w:rPr/>
        <w:t>ꥌ</w:t>
      </w:r>
      <w:r>
        <w:rPr/>
        <w:t>䙸쉋問␺戵䌰⦬柍⼨</w:t>
      </w:r>
      <w:r>
        <w:rPr/>
        <w:t>ⲣ</w:t>
      </w:r>
      <w:r>
        <w:rPr/>
        <w:t>칠呂쵁쉕圯治焷녲牖쉟穆㜱䩶弮奡㔥깬㍗</w:t>
      </w:r>
      <w:r>
        <w:rPr/>
        <w:t>ꦏ</w:t>
      </w:r>
      <w:r>
        <w:rPr/>
        <w:t>歁㭬䁐惂煀⺡㥉憩姍쵖䵤깶䰽縻癩㷂⽭歘㴩嘫깩樽扡㥭慠来⩊欤偓쉮㣂䗎䁂祂婒㝵䈴믂址쵄瑇剂㉹㷎ꌷ</w:t>
      </w:r>
      <w:r>
        <w:rPr/>
        <w:t>꤭⑇꧂</w:t>
      </w:r>
      <w:r>
        <w:rPr/>
        <w:t>ㄺꍔ塙䴷쵆恆䴫䞮䩠歡뮱걞含싂樫┨滂⥁䥙湕㩫䮘櫂㈥睊城쉾汗㛍噹䕱㡊䜨쵶偵䠳牭쌦숳㖏扖쉂汴攻㣂숨습숊㇂䈫睔ꥪ塙㉹汪숪敭칹䥇楕⥗ꍹ灊⚩䍅敤⽧ꅬ</w:t>
      </w:r>
      <w:r>
        <w:rPr/>
        <w:t>ⱴ</w:t>
      </w:r>
      <w:r>
        <w:rPr/>
        <w:t>扰㕬</w:t>
      </w:r>
      <w:r>
        <w:rPr/>
        <w:t>ꔲ</w:t>
      </w:r>
      <w:r>
        <w:rPr/>
        <w:t>仂</w:t>
      </w:r>
      <w:r>
        <w:rPr/>
        <w:t>ꤰ</w:t>
      </w:r>
      <w:r>
        <w:rPr/>
        <w:t>濂繖</w:t>
      </w:r>
      <w:r>
        <w:rPr/>
        <w:t>ꔯ</w:t>
      </w:r>
      <w:r>
        <w:rPr/>
        <w:t>乓坮悩嘴쉦瀤埂瑾壂獤㜳啴䊩㭗楬䊿䣂쵭顖</w:t>
      </w:r>
      <w:r>
        <w:rPr/>
        <w:t>⠨</w:t>
      </w:r>
      <w:r>
        <w:rPr/>
        <w:t>ꍭ煡㑏埂平砷䑚伻睡ㅪ㎩䜲⮻㋂吳佤䅀싂䀤恩</w:t>
      </w:r>
      <w:r>
        <w:rPr/>
        <w:t>ⵂ</w:t>
      </w:r>
      <w:r>
        <w:rPr/>
        <w:t>䭈泂剷噮녒㍬⯂彚㝩걙걹㠴⑅칊쉪⍬故⼲ㆵㄸ⥷ꍏ慈呈⽂栥奢噗ㅀ敀坄录晑䀻䬩ꄴㄷ쉁</w:t>
      </w:r>
      <w:r>
        <w:rPr/>
        <w:t>ꔲ</w:t>
      </w:r>
      <w:r>
        <w:rPr/>
        <w:t>嘶ꆮ慵쉞슡쉥也㩑䈮癞쉨頪</w:t>
      </w:r>
      <w:r>
        <w:rPr/>
        <w:t>ꖱ</w:t>
      </w:r>
      <w:r>
        <w:rPr/>
        <w:t>䁥幒㋃睘</w:t>
      </w:r>
      <w:r>
        <w:rPr/>
        <w:t>⡀</w:t>
      </w:r>
      <w:r>
        <w:rPr/>
        <w:t>扱㩓竂⥯刬ꆻ卍걘儮캡쉶漮硺碻쉟吴⤷</w:t>
      </w:r>
      <w:r>
        <w:rPr/>
        <w:t>⡺</w:t>
      </w:r>
      <w:r>
        <w:rPr/>
        <w:t>婹썟䳂㬨츪㙙嗂彾쉟⽷㡰欯쌤䭒㥐</w:t>
      </w:r>
      <w:r>
        <w:rPr/>
        <w:t>Ⱜ</w:t>
      </w:r>
      <w:r>
        <w:rPr/>
        <w:t>⻂㋂녶繈剸㉆匷䂬䣂爲쏂䑏癶䙆归太쵓녢榮卾桸싂㮥䪣獎⹩嚵䅔⥖南쉩湅琥䍇彮숦⬣⹙숺琣䭒䣂㡨싂䵌♇䎣썆쉔渷敮唪剢劻</w:t>
      </w:r>
      <w:r>
        <w:rPr/>
        <w:t>ⷂ꧂</w:t>
      </w:r>
      <w:r>
        <w:rPr/>
        <w:t>徣歩䩢敧澣㴻癭恥㐵㓂塒幕䭹灙䱚䇎쉧捊呡爺束쉘㜹쉀걳䴲쉪쉯匶爯</w:t>
      </w:r>
      <w:r>
        <w:rPr/>
        <w:t>⡆</w:t>
      </w:r>
      <w:r>
        <w:rPr/>
        <w:t>깐⹔⫂뮿쉉</w:t>
      </w:r>
      <w:r>
        <w:rPr/>
        <w:t>⡰</w:t>
      </w:r>
      <w:r>
        <w:rPr/>
        <w:t>瑔慊⭭催䑕䈵䄩㯂离灴</w:t>
      </w:r>
      <w:r>
        <w:rPr/>
        <w:t>ꤱ</w:t>
      </w:r>
      <w:r>
        <w:rPr/>
        <w:t>䤻ꥠꅦ╂딩睰䎩</w:t>
      </w:r>
      <w:r>
        <w:rPr/>
        <w:t>ꕌ</w:t>
      </w:r>
      <w:r>
        <w:rPr/>
        <w:t>楚칹뾩</w:t>
      </w:r>
      <w:r>
        <w:rPr/>
        <w:t>ꔯ</w:t>
      </w:r>
      <w:r>
        <w:rPr/>
        <w:t>쉴啕婘䠪㨶潧凂㍷䖩</w:t>
      </w:r>
      <w:r>
        <w:rPr/>
        <w:t>⡈</w:t>
      </w:r>
      <w:r>
        <w:rPr/>
        <w:t>彤⑖♖堲䰹ㆵ傩恗⹏뮵浣䉣䎩ꅾ㧍頣녑䅞䡒庱</w:t>
      </w:r>
      <w:r>
        <w:rPr/>
        <w:t>Ⱬ</w:t>
      </w:r>
      <w:r>
        <w:rPr/>
        <w:t>习ꍄ慬쉺繖偒湣뽅쉑䩦渻ꥦ瑊⥐㈥䬸㈴渽婙䅨넴倹캵곂癍⨭</w:t>
      </w:r>
      <w:r>
        <w:rPr/>
        <w:t>ꤪ</w:t>
      </w:r>
      <w:r>
        <w:rPr/>
        <w:t>숳祤婧㵙楈頥䯂숰놱䐭</w:t>
      </w:r>
      <w:r>
        <w:rPr/>
        <w:t>⡈</w:t>
      </w:r>
      <w:r>
        <w:rPr/>
        <w:t>ꥍ</w:t>
      </w:r>
      <w:r>
        <w:rPr/>
        <w:t>儶⨪怨놣</w:t>
      </w:r>
      <w:r>
        <w:rPr/>
        <w:t>꤬</w:t>
      </w:r>
      <w:r>
        <w:rPr/>
        <w:t>㢏㝱懂假伮쉗䕋⑾슻숵</w:t>
      </w:r>
      <w:r>
        <w:rPr/>
        <w:t>⡨</w:t>
      </w:r>
      <w:r>
        <w:rPr/>
        <w:t>슡♅䄥浭㝲濂擂썠䡹</w:t>
      </w:r>
      <w:r>
        <w:rPr/>
        <w:t>ꖵ</w:t>
      </w:r>
      <w:r>
        <w:rPr/>
        <w:t>堺촶儵昶㒿坑煎숫</w:t>
      </w:r>
      <w:r>
        <w:rPr/>
        <w:t>ꤴ⍳</w:t>
      </w:r>
      <w:r>
        <w:rPr/>
        <w:t>刽廂䅰쉚䶬橌⎮喥皥創묶偍洹卷扳♄뭂棂숪瞮轍掵㵃卧嘷勎㤶㠮捩㖱⹯</w:t>
      </w:r>
      <w:r>
        <w:rPr/>
        <w:t>ꦡ</w:t>
      </w:r>
      <w:r>
        <w:rPr/>
        <w:t>쉚囂녢婣⭯穡珂㇂</w:t>
      </w:r>
      <w:r>
        <w:rPr/>
        <w:t>⡉</w:t>
      </w:r>
      <w:r>
        <w:rPr/>
        <w:t>뗂㕆쉱㐪楩奩㉷扮⨩橏扚꧎灨</w:t>
      </w:r>
      <w:r>
        <w:rPr/>
        <w:t>ꔽ</w:t>
      </w:r>
      <w:r>
        <w:rPr/>
        <w:t>挲猸䵩憩</w:t>
      </w:r>
      <w:r>
        <w:rPr/>
        <w:t>ꦿ</w:t>
      </w:r>
      <w:r>
        <w:rPr/>
        <w:t>晚䱏䵃</w:t>
      </w:r>
      <w:r>
        <w:rPr/>
        <w:t>ⷂ</w:t>
      </w:r>
      <w:r>
        <w:rPr/>
        <w:t>啃싂㩏噁㑐埂⩦ꌦひꥥ洪唶煒廂㢵汁녕㕆硦㴪걑㈣⫂녷恪伶♀伣壂㫂廂</w:t>
      </w:r>
      <w:r>
        <w:rPr/>
        <w:t>ꥑ</w:t>
      </w:r>
      <w:r>
        <w:rPr/>
        <w:t>慀块䤳歔쏍狂㉀䐲䑓繎彨ꅠ쉱扰㎻숱娫⽘⪏⚮㑴⸵䠬㧍⚩䝡痂噖㑇奉滂䶿㐊䑮徥楋⴬圭㢮頲䭷䭚愹깖扪</w:t>
      </w:r>
      <w:r>
        <w:rPr/>
        <w:t>ꕇ⦱</w:t>
      </w:r>
      <w:r>
        <w:rPr/>
        <w:t>㍉㌱䭑儽</w:t>
      </w:r>
      <w:r>
        <w:rPr/>
        <w:t>⠹</w:t>
      </w:r>
      <w:r>
        <w:rPr/>
        <w:t>礪䉹걖뭓⭕䫍刹焥㈩䝁칪操武欬ヂ疘啱⍌뾿硹㈩⩡ꅶ㭠內겣䨵即硍쉬㯂稪</w:t>
      </w:r>
      <w:r>
        <w:rPr/>
        <w:t>Ⳃ</w:t>
      </w:r>
      <w:r>
        <w:rPr/>
        <w:t>浵䤸쉥☰슏⭹汞슮╘䴰婍묵拂숱䛂</w:t>
      </w:r>
      <w:r>
        <w:rPr/>
        <w:t>ꔪ</w:t>
      </w:r>
      <w:r>
        <w:rPr/>
        <w:t>愫倥奭嚣楤䀲䭓㩏䤤숬⽀쉸䙠뽆♖쉱飂㴱摕䘪乵쏂参瀪䫂䘦깄勂珂瞥깵䭹䡧㝖剪轥杤旂瞘偖ꥶ⼭祈김櫂숻떬䰪棂响뼴仂땫뼽⥱⍮쉞礦숬な穡㭫滍䏂㙫佴㕡☽䗃咡槎儫汏洪奯彬쉆灬숩癔浪求뽃捠䁉㉀쉒强㖮妥⼮砳䬸⽲㧂䪿썶湥⑁塠硷机쉪䝇⩺繶牫璏쉕態싎칙╈ꎣ嘴㝎犘䕂氨塾慢䪵⽐䩺牆欰쉠顠⩦</w:t>
      </w:r>
      <w:r>
        <w:rPr/>
        <w:t>ⵚ</w:t>
      </w:r>
      <w:r>
        <w:rPr/>
        <w:t>쉏復ꍑ䑾╭朶㮮䛂番妻捇</w:t>
      </w:r>
      <w:r>
        <w:rPr/>
        <w:t>ꦮ</w:t>
      </w:r>
      <w:r>
        <w:rPr/>
        <w:t>浒滂颵喥䴩</w:t>
      </w:r>
      <w:r>
        <w:rPr/>
        <w:t>⡋꤮</w:t>
      </w:r>
      <w:r>
        <w:rPr/>
        <w:t>窡敧䁴慘쉒</w:t>
      </w:r>
      <w:r>
        <w:rPr/>
        <w:t>꤬</w:t>
      </w:r>
      <w:r>
        <w:rPr/>
        <w:t>㡮㝂㑣⍀硬╵䲵㑒毂뭭쉾㵈吥块</w:t>
      </w:r>
      <w:r>
        <w:rPr/>
        <w:t>ꦱ</w:t>
      </w:r>
      <w:r>
        <w:rPr/>
        <w:t>甩兢㢥뇂㜯佌ꄥ㭚쉠떘瑖쉦䇎⩪景䥂␵烂敇杰甮珎䂵㓂瘯⭉杞䍹쉪숴䤰沏潘序晫뇂皻㝣照犘슿츺噚뿎兪䁕㍉戯縭⻂⾿幖㖻恦ꍠ瑶⾬┥帤⍇䚥顖촩썎⪵惂쉁䄯発춱⻃깊䰮ꌮ⩧刪숶䪱䑟䭗刴潐圲숯頸廂䅆し</w:t>
      </w:r>
      <w:r>
        <w:rPr/>
        <w:t>⢩</w:t>
      </w:r>
      <w:r>
        <w:rPr/>
        <w:t>摊㌹轭氩奰婕쉖ꍸ⻂䙬䤩坎</w:t>
      </w:r>
      <w:r>
        <w:rPr/>
        <w:t>ꤱ</w:t>
      </w:r>
      <w:r>
        <w:rPr/>
        <w:t>瑕䦻眻䡈眩</w:t>
      </w:r>
      <w:r>
        <w:rPr/>
        <w:t>Ⱕ</w:t>
      </w:r>
      <w:r>
        <w:rPr/>
        <w:t>㚻⭷噇偗☥䱩䵬畮ㅘ㉶歷塂⽹顬땓㙮䄶劬懂碮揂</w:t>
      </w:r>
      <w:r>
        <w:rPr/>
        <w:t>꧂</w:t>
      </w:r>
      <w:r>
        <w:rPr/>
        <w:t>ヂ⹙瞬⿂〹쉗奪偒搲⩚䡳甯쵉炮䡎⨫轥㞮匥슿땒ꇂ窬丷</w:t>
      </w:r>
      <w:r>
        <w:rPr/>
        <w:t>⡀</w:t>
      </w:r>
      <w:r>
        <w:rPr/>
        <w:t>䕄㛂갣㛍睪檬响皘允擂깘亘쉅ヂ곍䉾ꎬ珂딮쉞떵⪿㡣㔨㡠녡杊卍䌶椨嘲㝓呩瀣카ꥬ뾘쉷䉳쵶幅</w:t>
      </w:r>
      <w:r>
        <w:rPr/>
        <w:t>⢵</w:t>
      </w:r>
      <w:r>
        <w:rPr/>
        <w:t>愱뽡彰䴽</w:t>
      </w:r>
      <w:r>
        <w:rPr/>
        <w:t>ꕐ</w:t>
      </w:r>
      <w:r>
        <w:rPr/>
        <w:t>咣ꍣ⦩썩熡否啬␮〹梘</w:t>
      </w:r>
      <w:r>
        <w:rPr/>
        <w:t>ꖩ</w:t>
      </w:r>
      <w:r>
        <w:rPr/>
        <w:t>㤻柂녶㝰</w:t>
      </w:r>
      <w:r>
        <w:rPr/>
        <w:t>ꕁ</w:t>
      </w:r>
      <w:r>
        <w:rPr/>
        <w:t>⺿畷㵤琣䢏칐쉺刱</w:t>
      </w:r>
      <w:r>
        <w:rPr/>
        <w:t>Ɒ</w:t>
      </w:r>
      <w:r>
        <w:rPr/>
        <w:t>쉅䋂䣍绂㭊浘氰㙸䮘決ㅭ婖쉥쉶帪⿂恨싂㭭夽噆䈯機㕪뼲숪䆬瀪㥡刯ㅕ慺吮牡┪⽔甬┣ꅺ䙗嘬扞㪩숫扤䩄漊仂⼫娣䭟슮楺ꍑ䪣뼴䡖㡇믎助樱碣低滂怹偀쉶⑚婎栲儯兖䶵珂垥睾䍺ꥴ敂땕爬塸䱺⤪禩幆楩离⮩㤺㒬쉯摤㩁塳칋䗂洷坘愪䅣䝹坊ぁ砰䩫圩廂婭慃숲뭹묵곂숬在告쉤㜹꺬䟂㡰䴹䂵末塮</w:t>
      </w:r>
      <w:r>
        <w:rPr/>
        <w:t>⠪▮</w:t>
      </w:r>
      <w:r>
        <w:rPr/>
        <w:t>桱〫幞</w:t>
      </w:r>
      <w:r>
        <w:rPr/>
        <w:t>Ⱶ</w:t>
      </w:r>
      <w:r>
        <w:rPr/>
        <w:t>牴歹녣춮╔ㅊ杷殩</w:t>
      </w:r>
      <w:r>
        <w:rPr/>
        <w:t>ꤤ</w:t>
      </w:r>
      <w:r>
        <w:rPr/>
        <w:t>涮稤涿</w:t>
      </w:r>
      <w:r>
        <w:rPr/>
        <w:t>ⵀ</w:t>
      </w:r>
      <w:r>
        <w:rPr/>
        <w:t>呌䉩쏂</w:t>
      </w:r>
      <w:r>
        <w:rPr/>
        <w:t>ⵁ</w:t>
      </w:r>
      <w:r>
        <w:rPr/>
        <w:t>쉯㪡ぐㅠ㐰唶獫眶畅</w:t>
      </w:r>
      <w:r>
        <w:rPr/>
        <w:t>꥓</w:t>
      </w:r>
      <w:r>
        <w:rPr/>
        <w:t>숹爱㕎쉒琱놣쉇㨴</w:t>
      </w:r>
      <w:r>
        <w:rPr/>
        <w:t>Ⲙ</w:t>
      </w:r>
      <w:r>
        <w:rPr/>
        <w:t>厣슘橌쉎넥幌⨸呟㉟쉗㕞</w:t>
      </w:r>
      <w:r>
        <w:rPr/>
        <w:t>⡙</w:t>
      </w:r>
      <w:r>
        <w:rPr/>
        <w:t>䝱溿⽾弮⹭㵚痂ꍚ噘䔬묨ꇂ男㎮⥤⨬啃뭨㥲⫂顗⍮갬猯杰眬決㑫兌晫仂捅摔䐮䕎㫂⧂疘犿吩瘦砹䢥</w:t>
      </w:r>
      <w:r>
        <w:rPr/>
        <w:t>ꗂ</w:t>
      </w:r>
      <w:r>
        <w:rPr/>
        <w:t>婞梱坓炩坰⹇吸⥠幎獪礪⩪깏쉓ぶ</w:t>
      </w:r>
      <w:r>
        <w:rPr/>
        <w:t>⡷</w:t>
      </w:r>
      <w:r>
        <w:rPr/>
        <w:t>席䐪쉧䑀慑㐩쉲⍲㑬㜦桱䱲俍漲쎬壂ꄣ㒣쉏㪩♣係긫㌷䀮悵䓍ㅬ쉔䄪奞稹獵쉨潏䧂㥸绂ꅪ稳潅⫍싂䷂숦⹈剭猱꥙瑨㥎숮䱲帲</w:t>
      </w:r>
      <w:r>
        <w:rPr/>
        <w:t>ꖮ</w:t>
      </w:r>
      <w:r>
        <w:rPr/>
        <w:t>慒敩㙡</w:t>
      </w:r>
      <w:r>
        <w:rPr/>
        <w:t>ⴳ</w:t>
      </w:r>
      <w:r>
        <w:rPr/>
        <w:t>懂☽</w:t>
      </w:r>
      <w:r>
        <w:rPr/>
        <w:t>ꥍ</w:t>
      </w:r>
      <w:r>
        <w:rPr/>
        <w:t>䤬㟂싂慡搤칧䑷쉸浘刱뼪촤敉쉆㭊䜭挻ㅉ</w:t>
      </w:r>
      <w:r>
        <w:rPr/>
        <w:t>ꤥ</w:t>
      </w:r>
      <w:r>
        <w:rPr/>
        <w:t>唨卣顇沵潠⤩뗂楚瘱쉾槂숤䥧㉱츲⍁쉃䵓䘩㍀춣僂싂䔰╗圫摣穴䱋</w:t>
      </w:r>
      <w:r>
        <w:rPr/>
        <w:t>⠨</w:t>
      </w:r>
      <w:r>
        <w:rPr/>
        <w:t>습⥠䃃⪻平桩吳</w:t>
      </w:r>
      <w:r>
        <w:rPr/>
        <w:t>ⵌ</w:t>
      </w:r>
      <w:r>
        <w:rPr/>
        <w:t>䖏轵卓ぇ歊朦</w:t>
      </w:r>
      <w:r>
        <w:rPr/>
        <w:t>꧂</w:t>
      </w:r>
      <w:r>
        <w:rPr/>
        <w:t>䝟噃㵀咏顤協쉨坤㉓弸椶㎿썯갭䔮睊役</w:t>
      </w:r>
      <w:r>
        <w:rPr/>
        <w:t>ꕂ</w:t>
      </w:r>
      <w:r>
        <w:rPr/>
        <w:t>슏敔濂쉑䡎⾣쉋牦牵⺩〹㌪枣묶♫깥䤱畬쉲火繋쌳墬埂♭쏃㠤숥栺獃뗂党⩵牒歀熵瑣㮵旃쉑橰朳楆棂䖏䟂墡疥쏍獺쉹儬氳婮暩輭쉞䕃⌱⍠䳂쌤䑔츩恉洪걍㘺䕮穖瑣旃坃⥵㩠偙䷂▱槂眻숺奊㤳䵮单愲곂⩟숹礤愨</w:t>
      </w:r>
      <w:r>
        <w:rPr/>
        <w:t>ꤣ</w:t>
      </w:r>
      <w:r>
        <w:rPr/>
        <w:t>뼯숽稨</w:t>
      </w:r>
      <w:r>
        <w:rPr/>
        <w:t>⠦</w:t>
      </w:r>
      <w:r>
        <w:rPr/>
        <w:t>敂纮㯂뽩獶껂⭃弪䩖⭚⑤䵎盎挰㴽敡ꅢ췎㙮辱ꥤ⩦⥴求暱嗂ꍲ긳㥄朰䥕땙쎵ꆥ㘩⑩䅭噮뼶痂僎ꍶ㘩佯档</w:t>
      </w:r>
      <w:r>
        <w:rPr/>
        <w:t>ⱍ☺</w:t>
      </w:r>
      <w:r>
        <w:rPr/>
        <w:t>뽥奴迂怰畺⎥싍⫂⍆믂枿갽츶쌵䩨䈺绂䉕ㅧ㖥⩈䃂售䉵쵉䨨楒祌澵頮剕ꌊ㝋숪橊⭮洮汊㍍ꅴ⩚╡搱꺱싂㐫倷쉃敒顱瑒</w:t>
      </w:r>
      <w:r>
        <w:rPr/>
        <w:t>⢩</w:t>
      </w:r>
      <w:r>
        <w:rPr/>
        <w:t>䊵쉕䨺♒嗂숺쉚㶏ꍴ</w:t>
      </w:r>
      <w:r>
        <w:rPr/>
        <w:t>ⶵ</w:t>
      </w:r>
      <w:r>
        <w:rPr/>
        <w:t>懂癙⹥捆㑁</w:t>
      </w:r>
      <w:r>
        <w:rPr/>
        <w:t>ⱄ</w:t>
      </w:r>
      <w:r>
        <w:rPr/>
        <w:t>㕷</w:t>
      </w:r>
      <w:r>
        <w:rPr/>
        <w:t>Ⳃ</w:t>
      </w:r>
      <w:r>
        <w:rPr/>
        <w:t>긪䄣㏎煭</w:t>
      </w:r>
      <w:r>
        <w:rPr/>
        <w:t>ꕃ</w:t>
      </w:r>
      <w:r>
        <w:rPr/>
        <w:t>儴晉뽥〨䃂瀤㡍쉖畚ꥱ轄恷㍁瑰穦歞ィ㴸ヂ䷂桾㛂穸牙婬睟砶彂뇂昽</w:t>
      </w:r>
      <w:r>
        <w:rPr/>
        <w:t>ꖘ</w:t>
      </w:r>
      <w:r>
        <w:rPr/>
        <w:t>䩌땬〻捇扖⥹懎㶬別垩橹䬦쉴⹳㩡颱祪熵╖⨦ꎱ숩挽썐⵹瑂㗍습㑞걀参믂㋎䫂甩剀嘵她敾</w:t>
      </w:r>
      <w:r>
        <w:rPr/>
        <w:t>ꤶ</w:t>
      </w:r>
      <w:r>
        <w:rPr/>
        <w:t>㵒永㠬壎縦꥗告儥敂㋃Ⓜ㐻ꍑ兰ꥯ祕䱷</w:t>
      </w:r>
      <w:r>
        <w:rPr/>
        <w:t>ⱓ</w:t>
      </w:r>
      <w:r>
        <w:rPr/>
        <w:t>㝶㑯堦橋숱</w:t>
      </w:r>
      <w:r>
        <w:rPr/>
        <w:t>ꦥ</w:t>
      </w:r>
      <w:r>
        <w:rPr/>
        <w:t>つ浖뭵䝔쉲썦婕碣堣⍧⻂⥇兾⻂⨳⤬</w:t>
      </w:r>
      <w:r>
        <w:rPr/>
        <w:t>ⱐ</w:t>
      </w:r>
      <w:r>
        <w:rPr/>
        <w:t>길繆쉃硵入</w:t>
      </w:r>
      <w:r>
        <w:rPr/>
        <w:t>ꥅ</w:t>
      </w:r>
      <w:r>
        <w:rPr/>
        <w:t>ⱡ</w:t>
      </w:r>
      <w:r>
        <w:rPr/>
        <w:t>溱♉攤䭰桞撥ꅒꍄ嘵♄뭪嫎䵠轔싂⹓㍴睔䌮츰㍂䖩矂䙞噩砳췂㤰⽃갴䠪拂싂촥⼤竂印䭑䦮棂牯╁牭걩然싂杰憱</w:t>
      </w:r>
      <w:r>
        <w:rPr/>
        <w:t>ꕍ</w:t>
      </w:r>
      <w:r>
        <w:rPr/>
        <w:t>䛂䍟砰㝥♯뮩夫儯䴤接숤숳거旂㡢㙡㑋쉋ꎿ楚⥵㉧悡㗂㡦捺䴯頩슥牊冘㨴樫療瑳칉畣䘤塤刦썠䙃뿂䂬䭓숪泂쉦싂㶣檵䡫壂唱쉑摂浱</w:t>
      </w:r>
      <w:r>
        <w:rPr/>
        <w:t>꥓</w:t>
      </w:r>
      <w:r>
        <w:rPr/>
        <w:t>䑕쉢坵⑭숰㉫䶥彪䥃㯂癆</w:t>
      </w:r>
      <w:r>
        <w:rPr/>
        <w:t>ꤹ</w:t>
      </w:r>
      <w:r>
        <w:rPr/>
        <w:t>싂␣啢숹璿⍀㐦竂穉쵫䓎ꥣ䅹䡄娮啴쉧愫瞩ꅢ땯</w:t>
      </w:r>
      <w:r>
        <w:rPr/>
        <w:t>ꦡ</w:t>
      </w:r>
      <w:r>
        <w:rPr/>
        <w:t>梿쉇兞歷ㅌ㕦顟煌䕣䙈칱眸剸쉈쉈梏畞㝭埃兪촭昭</w:t>
      </w:r>
      <w:r>
        <w:rPr/>
        <w:t>⠤</w:t>
      </w:r>
      <w:r>
        <w:rPr/>
        <w:t>捁橩恱쵴疩摴顎乩쵦깑䄸晡䐱쵄ヂ疩浴乱囂浑庥㨦暱嗂⽉朮캿畨䀹䬥䑦微쉄楘悏呟獶娣⵳㊩㩊迂</w:t>
      </w:r>
      <w:r>
        <w:rPr/>
        <w:t>ꕥ</w:t>
      </w:r>
      <w:r>
        <w:rPr/>
        <w:t>쉙幞䨲頱䉇</w:t>
      </w:r>
      <w:r>
        <w:rPr/>
        <w:t>ⷎ</w:t>
      </w:r>
      <w:r>
        <w:rPr/>
        <w:t>橑칄슱剁䬯썆楪쉫慸숽묰栰癟䴲䥤睌湇츩氭ꅠ</w:t>
      </w:r>
      <w:r>
        <w:rPr/>
        <w:t>⡲⭰⍋</w:t>
      </w:r>
      <w:r>
        <w:rPr/>
        <w:t>敤亩戰潾案㑹㕠顀땘⪩埂칺땒畀䩲</w:t>
      </w:r>
      <w:r>
        <w:rPr/>
        <w:t>ꔲ</w:t>
      </w:r>
      <w:r>
        <w:rPr/>
        <w:t>쉺따땎恳珂⽆㉔偲숮뭰何</w:t>
      </w:r>
      <w:r>
        <w:rPr/>
        <w:t>⡰</w:t>
      </w:r>
      <w:r>
        <w:rPr/>
        <w:t>扑⥓㡶⚬偰ꍌ疵皬㑘礵榵洰⚮숴⌻扵썄乇㵷䏃땑싍潮ꥣ吮砭攺佱幔抿쉓⹧汃漽ꄵ婡썸丸啐</w:t>
      </w:r>
      <w:r>
        <w:rPr/>
        <w:t>ꕡⴺꖻ</w:t>
      </w:r>
      <w:r>
        <w:rPr/>
        <w:t>ꅀ䝺漣损쉡䫂琻싂</w:t>
      </w:r>
      <w:r>
        <w:rPr/>
        <w:t>⢣</w:t>
      </w:r>
      <w:r>
        <w:rPr/>
        <w:t>焲噫⩆뽩璩繋歃轠╏檩쉯슩珍䦏纮傣頻㨵쉷瀤癸焱啵싍㭦뽘厵걂愻겏ꏂ棂䉰㒏嘊䙚番頸䑾싂㨦桸嘤⫂䰶숤㍉숫睐㧂䗂䭧꥙쉞侮い믂揂숶坴狂昤ぞ敞牤甪뽡⨦浒䀹슻唬瑙♩攺⑩幵䉁⍩뼽牔ꇂ輨䨵䛂㑣䧂㐵婋쏂♀䙯呋顣㥮숣䬬</w:t>
      </w:r>
      <w:r>
        <w:rPr/>
        <w:t>ꖩ⹂</w:t>
      </w:r>
      <w:r>
        <w:rPr/>
        <w:t>偆癢䫂쉪皥涘頽쉃䝴쉷쉨싂㬳䰲栩䑭⺿礷辏焻帨䝟☸瀮♪䊩㔹呺</w:t>
      </w:r>
      <w:r>
        <w:rPr/>
        <w:t>ⶩ</w:t>
      </w:r>
      <w:r>
        <w:rPr/>
        <w:t>潪쉶떡恔捔顒䩹䥟</w:t>
      </w:r>
      <w:r>
        <w:rPr/>
        <w:t>ⶩ</w:t>
      </w:r>
      <w:r>
        <w:rPr/>
        <w:t>쉋㬥瑬</w:t>
      </w:r>
      <w:r>
        <w:rPr/>
        <w:t>ⱂ</w:t>
      </w:r>
      <w:r>
        <w:rPr/>
        <w:t>䉇쉢㥨捫㡄⌹䬯䐣恨</w:t>
      </w:r>
      <w:r>
        <w:rPr/>
        <w:t>ⲿ</w:t>
      </w:r>
      <w:r>
        <w:rPr/>
        <w:t>弮㭐⨳ꥡ杰㑴祂䍊껂垵係塉偯据⦥䬵䖻⍍</w:t>
      </w:r>
      <w:r>
        <w:rPr/>
        <w:t>ⴻ</w:t>
      </w:r>
      <w:r>
        <w:rPr/>
        <w:t>䵡圤⑖㣂礣瘥挩</w:t>
      </w:r>
      <w:r>
        <w:rPr/>
        <w:t>ⰲ</w:t>
      </w:r>
      <w:r>
        <w:rPr/>
        <w:t>㟂䍹뾵偖厣뾘汫깪⼰꥖쎩啟煵</w:t>
      </w:r>
      <w:r>
        <w:rPr/>
        <w:t>⡎</w:t>
      </w:r>
      <w:r>
        <w:rPr/>
        <w:t>慭幖恏쉌쉖你䦩砭㈻皣戫氱欽쌭堫䝖깖숣奷煟</w:t>
      </w:r>
      <w:r>
        <w:rPr/>
        <w:t>ⱖⰫ</w:t>
      </w:r>
      <w:r>
        <w:rPr/>
        <w:t>瑡䐳曂块䙪恩</w:t>
      </w:r>
      <w:r>
        <w:rPr/>
        <w:t>⠭</w:t>
      </w:r>
      <w:r>
        <w:rPr/>
        <w:t>晞䕓浹洴問攷弬拎兤⫂╶瘭摱⤱</w:t>
      </w:r>
      <w:r>
        <w:rPr/>
        <w:t>Ⳃ</w:t>
      </w:r>
      <w:r>
        <w:rPr/>
        <w:t>辘걚睃㵎겥匶樮㜽싂坊⫂㉭伸穬╒坊樫全⤰杒桱畆卒⩓㏂걖쵒縷䬵⫎枥</w:t>
      </w:r>
      <w:r>
        <w:rPr/>
        <w:t>Ɒ</w:t>
      </w:r>
      <w:r>
        <w:rPr/>
        <w:t>乲䂿⩸껂</w:t>
      </w:r>
      <w:r>
        <w:rPr/>
        <w:t>⡘</w:t>
      </w:r>
      <w:r>
        <w:rPr/>
        <w:t>氫桊偖⚩쉭丶</w:t>
      </w:r>
      <w:r>
        <w:rPr/>
        <w:t>ꤻ</w:t>
      </w:r>
      <w:r>
        <w:rPr/>
        <w:t>玥㴪␸枘䒱狂梘唭뾘繆係坍柂쉁矂秂束湢뽂䝱氱疮쉩兒싃敵哂祫幞갱噁伦쉯쉶㔬䖻숶⩔ㆵ眣吲澬扳쉲ꥫ抮䍲娷皩頫䃂㜴癍玻숬쉄婞㨽싎㉯摎⥰䨫녋싂楹歃㠸쉟쉷樮婠瓂祧夵⹔䲵쉴啗䔻秂䏂㩒⧂</w:t>
      </w:r>
      <w:r>
        <w:rPr/>
        <w:t>ꕏ</w:t>
      </w:r>
      <w:r>
        <w:rPr/>
        <w:t>潕⼤坒䅟㕕乎숪憩쉉䟂灗偘婩繂㉅뭵䰲㍪浶响⭃</w:t>
      </w:r>
      <w:r>
        <w:rPr/>
        <w:t>ⲡ</w:t>
      </w:r>
      <w:r>
        <w:rPr/>
        <w:t>毂䢿商本彸쵃摾䝅</w:t>
      </w:r>
      <w:r>
        <w:rPr/>
        <w:t>ꗂ</w:t>
      </w:r>
      <w:r>
        <w:rPr/>
        <w:t>㤵싂㩄手略唪⸺硠◂슩숵⽬䥉</w:t>
      </w:r>
      <w:r>
        <w:rPr/>
        <w:t>Ᵽ</w:t>
      </w:r>
      <w:r>
        <w:rPr/>
        <w:t>㍫佭</w:t>
      </w:r>
      <w:r>
        <w:rPr/>
        <w:t>⠨</w:t>
      </w:r>
      <w:r>
        <w:rPr/>
        <w:t>挴녂〯汸癢ꏃ</w:t>
      </w:r>
      <w:r>
        <w:rPr/>
        <w:t>⢥</w:t>
      </w:r>
      <w:r>
        <w:rPr/>
        <w:t>瑲癰쌫⑈祸㴰楳슡㵵瑊嚏㬯砫㍐磂쉌犿䐳기슣䥕⤲꥗牓ꅐ呌煙</w:t>
      </w:r>
      <w:r>
        <w:rPr/>
        <w:t>ⰵ</w:t>
      </w:r>
      <w:r>
        <w:rPr/>
        <w:t>坎侥契싂╅杀㪥䩦㉾䉶슣顧獇悏歘祖㝟㫂숫愳싂겏斏䈤⑹㵄䋂</w:t>
      </w:r>
      <w:r>
        <w:rPr/>
        <w:t>ⷂ</w:t>
      </w:r>
      <w:r>
        <w:rPr/>
        <w:t>焦㜷⩢</w:t>
      </w:r>
      <w:r>
        <w:rPr/>
        <w:t>ꤹ</w:t>
      </w:r>
      <w:r>
        <w:rPr/>
        <w:t>䡂娯깟㠬싂슏忂컂뽉꺣揂</w:t>
      </w:r>
      <w:r>
        <w:rPr/>
        <w:t>Ⱳ⡷</w:t>
      </w:r>
      <w:r>
        <w:rPr/>
        <w:t>ⴻ</w:t>
      </w:r>
      <w:r>
        <w:rPr/>
        <w:t>슻⫂䟂汫♃쉭숤䥵⸻겻䴯㜹쉠䙒쉔쉀⿍⍋숲㶡㕑䅴溱搬㞿⚣⤯㊩欴弩䝐熥슱灡싂慙쵫쉇穯뾱⍏牪㝒搪㴹䍡睋䙳썾⍉⨪栤䔊穕佖呑⵨坎䨳坳玿唷䐫⚵猫彥㙫</w:t>
      </w:r>
      <w:r>
        <w:rPr/>
        <w:t>ⵉ</w:t>
      </w:r>
      <w:r>
        <w:rPr/>
        <w:t>⽫歎⥲묻塢奣</w:t>
      </w:r>
      <w:r>
        <w:rPr/>
        <w:t>⠬</w:t>
      </w:r>
      <w:r>
        <w:rPr/>
        <w:t>䥶</w:t>
      </w:r>
      <w:r>
        <w:rPr/>
        <w:t>⡫꤮</w:t>
      </w:r>
      <w:r>
        <w:rPr/>
        <w:t>晘숭䘦摡扎㠪幉䍀</w:t>
      </w:r>
      <w:r>
        <w:rPr/>
        <w:t>ⵙ</w:t>
      </w:r>
      <w:r>
        <w:rPr/>
        <w:t>亱</w:t>
      </w:r>
      <w:r>
        <w:rPr/>
        <w:t>ꤰ</w:t>
      </w:r>
      <w:r>
        <w:rPr/>
        <w:t>䩾쌰慠䐯⩬거刭圸堽八䦱噁츱쉢⤣姂䌱㓂╹塮兰뿎浪乯廂쉍깫쉪䃂桕癘㙳䐺轰繃す숩剰╰쉲㈪片숩漯栰䀹</w:t>
      </w:r>
      <w:r>
        <w:rPr/>
        <w:t>ⴤ</w:t>
      </w:r>
      <w:r>
        <w:rPr/>
        <w:t>䈦썺녆盂⹄帶쉎䭋</w:t>
      </w:r>
      <w:r>
        <w:rPr/>
        <w:t>ꕢ</w:t>
      </w:r>
      <w:r>
        <w:rPr/>
        <w:t>瘱埂⹹㍘繱☱窩㕍⹑▣䉒䍉䙞</w:t>
      </w:r>
      <w:r>
        <w:rPr/>
        <w:t>⠩</w:t>
      </w:r>
      <w:r>
        <w:rPr/>
        <w:t>慟쉡ォ䡹췂숥慅畵숵쉯숳⹟僂ꎥ숤⿂額䍵伻礳潋䑈㝯窩⍟撩婲䥖ꍞ炩㡀</w:t>
      </w:r>
      <w:r>
        <w:rPr/>
        <w:t>ꕫ</w:t>
      </w:r>
      <w:r>
        <w:rPr/>
        <w:t>怤⏂枥⻂㝠</w:t>
      </w:r>
      <w:r>
        <w:rPr/>
        <w:t>ꤷ</w:t>
      </w:r>
      <w:r>
        <w:rPr/>
        <w:t>欸縫㨦㢿渱泂쉥游䬳㡀画쉷慊浍ㅧ昷㥋曂昸㍹䩤獄位潤땷硘䙰午놬彄㵐甩撮쉰也汀弰〺뭺橞忂╁庣㴳걳漺⍩ꍥ輽㝪畂걲⽷⑏䕒꥘캮⩞啍娻쉯㵇㷎猱</w:t>
      </w:r>
      <w:r>
        <w:rPr/>
        <w:t>ꥎ</w:t>
      </w:r>
      <w:r>
        <w:rPr/>
        <w:t>呆슥⑥楲칬愻⍶㋃⴦䭱䌰稰㉭撩䕖睎扲䥨住</w:t>
      </w:r>
      <w:r>
        <w:rPr/>
        <w:t>ꗃ</w:t>
      </w:r>
      <w:r>
        <w:rPr/>
        <w:t>㮱戦溥疥겵㯂牅婖柂椭祄䴬橎狂䥌䜴쉣㌪쉢쉕䒵ご</w:t>
      </w:r>
      <w:r>
        <w:rPr/>
        <w:t>꧃</w:t>
      </w:r>
      <w:r>
        <w:rPr/>
        <w:t>稨꺣㗂쵗䝊扯⥋卹匮橸敃啚慇ꍺ桗ギ穎슻疵杩뽴䎏稦</w:t>
      </w:r>
      <w:r>
        <w:rPr/>
        <w:t>⣂⡙</w:t>
      </w:r>
      <w:r>
        <w:rPr/>
        <w:t>슘␳⍍싂㕆䁁婊顆䉨䶣㊩㝨㥷礪㧂쉗浞敀䩥쉬쉪䑾㞩剕娱顔䜵⹠쉹ꄪ쉍쵋䌸娳쉄顃殮啠佋䩇묥㇂</w:t>
      </w:r>
      <w:r>
        <w:rPr/>
        <w:t>꤯</w:t>
      </w:r>
      <w:r>
        <w:rPr/>
        <w:t>⻂</w:t>
      </w:r>
      <w:r>
        <w:rPr/>
        <w:t>⡞</w:t>
      </w:r>
      <w:r>
        <w:rPr/>
        <w:t>䤪瘷催㷂쉟䵏</w:t>
      </w:r>
      <w:r>
        <w:rPr/>
        <w:t>ꤸ</w:t>
      </w:r>
      <w:r>
        <w:rPr/>
        <w:t>ꥧ㍋䷂㍔杲㏂晠쉒母娺</w:t>
      </w:r>
      <w:r>
        <w:rPr/>
        <w:t>ꔫ</w:t>
      </w:r>
      <w:r>
        <w:rPr/>
        <w:t>煬</w:t>
      </w:r>
      <w:r>
        <w:rPr/>
        <w:t>⡴</w:t>
      </w:r>
      <w:r>
        <w:rPr/>
        <w:t>⿂╴柂獪䒿獳䡺⬳婾䔺칩〮彙㋂</w:t>
      </w:r>
      <w:r>
        <w:rPr/>
        <w:t>Ⳏ</w:t>
      </w:r>
      <w:r>
        <w:rPr/>
        <w:t>嫂㩐䉕噱쉗㨫⩦⤵䥏働湇⪩㝄딪믂쉲䩞䳂⾏䕠㙺ꅀ稪묵⩈</w:t>
      </w:r>
      <w:r>
        <w:rPr/>
        <w:t>ꗂ</w:t>
      </w:r>
      <w:r>
        <w:rPr/>
        <w:t>ㅣ</w:t>
      </w:r>
      <w:r>
        <w:rPr/>
        <w:t>ⰵ</w:t>
      </w:r>
      <w:r>
        <w:rPr/>
        <w:t>硋딷橆䣂ㅄ噣넽慚습쉁⩟걌㙚䩸眺䱎㢻⪣摆杋碣뼹殬〺쎻坶灉ꍧꆵ献⫂繉싂祏⼰䲱男䙲㡫싂䉫ꌸ亿㆏㊥滃쉥쌽㘭流洲湫뗂</w:t>
      </w:r>
      <w:r>
        <w:rPr/>
        <w:t>ꕕꖘ</w:t>
      </w:r>
      <w:r>
        <w:rPr/>
        <w:t>㡓〬㝡壃然숷囂뭵䍀딭㐮睍狂儤걚</w:t>
      </w:r>
      <w:r>
        <w:rPr/>
        <w:t>ⴥ</w:t>
      </w:r>
      <w:r>
        <w:rPr/>
        <w:t>㈴塠柂㙖䘣姂場剕⽌쉺䗎盎煒썢佫쉗㖏䠮䐵摷栦ㅇ幘秂쉙츪槎쉶杁걓걧く꺱쉨涏怫ꥷ㤰矃</w:t>
      </w:r>
      <w:r>
        <w:rPr/>
        <w:t>Ⱟ</w:t>
      </w:r>
      <w:r>
        <w:rPr/>
        <w:t>ꍩ㕎ꥥ坵坄쵪</w:t>
      </w:r>
      <w:r>
        <w:rPr/>
        <w:t>Ⱪ</w:t>
      </w:r>
      <w:r>
        <w:rPr/>
        <w:t>걩⩋ꥺ㘻</w:t>
      </w:r>
      <w:r>
        <w:rPr/>
        <w:t>⠥⨫</w:t>
      </w:r>
      <w:r>
        <w:rPr/>
        <w:t>䟂徱㤊</w:t>
      </w:r>
      <w:r>
        <w:rPr/>
        <w:t>⡈</w:t>
      </w:r>
      <w:r>
        <w:rPr/>
        <w:t>䰺⎬㦣嘤愶쉈恴吴㭇ꍤ</w:t>
      </w:r>
      <w:r>
        <w:rPr/>
        <w:t>⡷</w:t>
      </w:r>
      <w:r>
        <w:rPr/>
        <w:t>瑄䡓挥썶唪곃㇂뭆⬳瑷쵪匳⎻輽埂奯欻싂勂╢剀犘슏숪쌶⎵䳃䵖쉶⍚䳂⩴娣怽汀슣⪻挴▘盂</w:t>
      </w:r>
      <w:r>
        <w:rPr/>
        <w:t>ꥍ⩲</w:t>
      </w:r>
      <w:r>
        <w:rPr/>
        <w:t>绎卭⬨╗쉉</w:t>
      </w:r>
      <w:r>
        <w:rPr/>
        <w:t>⢣</w:t>
      </w:r>
      <w:r>
        <w:rPr/>
        <w:t>ㅫ뭈ꍄ슻伲活ꅠ佈软䡮㬣桨䤹츪啴䑂囂슬䑡䓂䑐煹ꏂ噚ꥤ䝋礨晔䝰ぞ埂⩭桠䥗惂㙺췎겿牗뽊挥䑎恀噤縺숬摘⑭⏂䰩땩礷敶杌녺뽪숪쉧䤦䵲灘뭇䫂숮䵧桗䅢䋂썐쉧挰剷牁갩⒩ꅩ䤫坬갣슥係</w:t>
      </w:r>
      <w:r>
        <w:rPr/>
        <w:t>꧂</w:t>
      </w:r>
      <w:r>
        <w:rPr/>
        <w:t>硟発䍹督升</w:t>
      </w:r>
      <w:r>
        <w:rPr/>
        <w:t>ⵐ</w:t>
      </w:r>
      <w:r>
        <w:rPr/>
        <w:t>瀬쉖獗洱⧂留濂㥅뿃갫轈䱅乤싍塱䉍敮嗂浣䡷慎㥠榩摍췂汳氯㪩硯㔥␩싂㵯潷㕃믂抩炩恞습슏湮獈땟䒡⹸슥떘䙺</w:t>
      </w:r>
      <w:r>
        <w:rPr/>
        <w:t>ⱶ</w:t>
      </w:r>
      <w:r>
        <w:rPr/>
        <w:t>䭠㓂擂칓捏뮻㑣瀶⭌䙟捲煵厡쉏</w:t>
      </w:r>
      <w:r>
        <w:rPr/>
        <w:t>ⶏ</w:t>
      </w:r>
      <w:r>
        <w:rPr/>
        <w:t>啈楫␥啓⺻䕪숤挵捙啌嘨</w:t>
      </w:r>
      <w:r>
        <w:rPr/>
        <w:t>ꥒ</w:t>
      </w:r>
      <w:r>
        <w:rPr/>
        <w:t>䉙䣎㋂격╡矂畟㝈㕱䱱㈣慐</w:t>
      </w:r>
      <w:r>
        <w:rPr/>
        <w:t>ꗂ</w:t>
      </w:r>
      <w:r>
        <w:rPr/>
        <w:t>ㅊ</w:t>
      </w:r>
      <w:r>
        <w:rPr/>
        <w:t>ꥆ</w:t>
      </w:r>
      <w:r>
        <w:rPr/>
        <w:t>櫂⽁㡵熵㒿匬㪘촬숩坙䭞쉨⮻♴塾敇睵숨쎩쵋潂㘻䌦⚏吰汞╍쉵卹昶╄숤㵄⩒䩘䛂慕ㄯ䙄橆獅⽱癩华帴療橁ꄵ숪䝫乔╊桋⬭⨣湠䁈稩渮佢㘺㭀걨㉪輮媬硒兤瑃쉁㡈쉉䱎刴㥆ネ彮䙹顕啪だ</w:t>
      </w:r>
      <w:r>
        <w:rPr/>
        <w:t>ⶏ</w:t>
      </w:r>
      <w:r>
        <w:rPr/>
        <w:t>㯂卖旂</w:t>
      </w:r>
      <w:r>
        <w:rPr/>
        <w:t>ꤱ</w:t>
      </w:r>
      <w:r>
        <w:rPr/>
        <w:t>堥䩇搱㙘숲物坣䝐⍘㇂煨㌲䙑䉠旂漤춻⾮堨㒻咥摚⾘</w:t>
      </w:r>
      <w:r>
        <w:rPr/>
        <w:t>ꕌ</w:t>
      </w:r>
      <w:r>
        <w:rPr/>
        <w:t>䫂ꍟ䀦唺싂套쉾㭱</w:t>
      </w:r>
      <w:r>
        <w:rPr/>
        <w:t>⡾</w:t>
      </w:r>
      <w:r>
        <w:rPr/>
        <w:t>摭</w:t>
      </w:r>
      <w:r>
        <w:rPr/>
        <w:t>꤭</w:t>
      </w:r>
      <w:r>
        <w:rPr/>
        <w:t>塷掿䥣灔犵契樷ꥷ䈣摭</w:t>
      </w:r>
      <w:r>
        <w:rPr/>
        <w:t>ꤪ</w:t>
      </w:r>
      <w:r>
        <w:rPr/>
        <w:t>稹䄣쉮佑扠䵭砷䕎쉡⵴顄䵹쉂㈳勂걚扲抻䠺⩟奤歪坺䍡䬺㡤促䍤썰</w:t>
      </w:r>
      <w:r>
        <w:rPr/>
        <w:t>ꦿ</w:t>
      </w:r>
      <w:r>
        <w:rPr/>
        <w:t>敶䆮绎䕾ꎩꄭ橹╺녚噤䡤物末佔亮歘㍯旍뭷䀤쏃潩쎥쉕䑧♵伣</w:t>
      </w:r>
      <w:r>
        <w:rPr/>
        <w:t>ꕊ</w:t>
      </w:r>
      <w:r>
        <w:rPr/>
        <w:t>싂㙋䛂百竂判㕯⤮䙹걸⩡⾮䩁撩棂⻃穎㭍㜯쵙슻⥳煣긤♎殬슬㍷</w:t>
      </w:r>
      <w:r>
        <w:rPr/>
        <w:t>Ⱶ</w:t>
      </w:r>
      <w:r>
        <w:rPr/>
        <w:t>䥶幕촵⩶塖夲┻歂捊뗍⩔䉦</w:t>
      </w:r>
      <w:r>
        <w:rPr/>
        <w:t>꧂</w:t>
      </w:r>
      <w:r>
        <w:rPr/>
        <w:t>쉰⒱捨做䇎䍀䝦焪你숵㞘㉮楋䭰汳㒣歳땹淂츻徿䪘⥆䥕♪㍲슬恕땅灰顎歮摯槂㎻春扌幁偷묊堨㘱瓂汹〵ぢ껂䦬浀灸䁯佫䙗烂⨣牒⑪斡恩쉳橎仂䀩獊线뼽㑕挷숳礰撵㤴兘䶬祦쉳呱䉤ꍵ⬱晓╃⍚슻╙䳂挲</w:t>
      </w:r>
      <w:r>
        <w:rPr/>
        <w:t>⡓</w:t>
      </w:r>
      <w:r>
        <w:rPr/>
        <w:t>㐷櫎⭪䁶恒⨰ꍃ쉅꥙入뽯輶┪祭傩㑷轑栤六䙢晍㬹ㆩす勂츰칪䞩䕚넽㭓特杤氤갲썓䌦⬣繎婞췂纵楈쉑쉃坭뭙䵹썞숻⪩瑓⹙㮬딷⩉滂ㅫ破噆㙒⌣楹煎䜫徥떱䥥採札䠮땦呧䴪繋婐숭掣㙈汈坦睑颩뮩⥯嚡漪䥬䕓弤廂뽹摷㦣琵쉇夸</w:t>
      </w:r>
      <w:r>
        <w:rPr/>
        <w:t>ꦏ</w:t>
      </w:r>
      <w:r>
        <w:rPr/>
        <w:t>㏂슱㜬⭺ꍚ㕟失乹歠䇂慲㉩꺣⵱扇昬煶䷂盂쵚뭾ꌲ歉쉏ꍁ䡴烎曂瑊啀뽦䂱攪橩걂洳⦩丽⍺樬㙶㌱겡</w:t>
      </w:r>
      <w:r>
        <w:rPr/>
        <w:t>⡨</w:t>
      </w:r>
      <w:r>
        <w:rPr/>
        <w:t>䰲㩏㭱唵繙兲뼫넦免揂㖵栥⸱繳⬪ꥵ礯匬稺뾩獾磎캿庘⩄䭪슬澱⩵</w:t>
      </w:r>
      <w:r>
        <w:rPr/>
        <w:t>ⵔ</w:t>
      </w:r>
      <w:r>
        <w:rPr/>
        <w:t>帯쉖し彯䜺廂址䓂椩䑅숣潔싂䈨䋂憩숸㑘澥楪䒵倥䉯匶䶡摫瓂欴煕</w:t>
      </w:r>
      <w:r>
        <w:rPr/>
        <w:t>ꔵ</w:t>
      </w:r>
      <w:r>
        <w:rPr/>
        <w:t>关</w:t>
      </w:r>
      <w:r>
        <w:rPr/>
        <w:t>ⱉ</w:t>
      </w:r>
      <w:r>
        <w:rPr/>
        <w:t>䱶숵杙轋乁怨쉚숰쉯剧䘣䡣㡺䏂</w:t>
      </w:r>
      <w:r>
        <w:rPr/>
        <w:t>ꤻ</w:t>
      </w:r>
      <w:r>
        <w:rPr/>
        <w:t>슡磂扡쉵怲欨츬䉢畟瑡䥲ꇂ싂긥煃縯廂㴽♧発</w:t>
      </w:r>
      <w:r>
        <w:rPr/>
        <w:t>ꥆ⹲</w:t>
      </w:r>
      <w:r>
        <w:rPr/>
        <w:t>䜨믂嚘걀䩊싂䩲幃</w:t>
      </w:r>
      <w:r>
        <w:rPr/>
        <w:t>ⴻ</w:t>
      </w:r>
      <w:r>
        <w:rPr/>
        <w:t>䥡呦</w:t>
      </w:r>
      <w:r>
        <w:rPr/>
        <w:t>꧂</w:t>
      </w:r>
      <w:r>
        <w:rPr/>
        <w:t>啷䉒㘽枥썹扢䥣枩쉈쉆婎ꅹ쉲숴긳㵘췍昷剬䍁</w:t>
      </w:r>
      <w:r>
        <w:rPr/>
        <w:t>ꖡ</w:t>
      </w:r>
      <w:r>
        <w:rPr/>
        <w:t>煂쉳</w:t>
      </w:r>
      <w:r>
        <w:rPr/>
        <w:t>꧂</w:t>
      </w:r>
      <w:r>
        <w:rPr/>
        <w:t>숯ꎩ娵ㅦ穱䤮䭎䉒佹婵싃</w:t>
      </w:r>
      <w:r>
        <w:rPr/>
        <w:t>⡋⣂</w:t>
      </w:r>
      <w:r>
        <w:rPr/>
        <w:t>䘮</w:t>
      </w:r>
      <w:r>
        <w:rPr/>
        <w:t>ⰽ</w:t>
      </w:r>
      <w:r>
        <w:rPr/>
        <w:t>㉂恾䑨땕䙸祩숺칤〷깖䫂风㊥勎佪넵灘噰恐쉆⩎땁</w:t>
      </w:r>
      <w:r>
        <w:rPr/>
        <w:t>ⱎ</w:t>
      </w:r>
      <w:r>
        <w:rPr/>
        <w:t>愰楸务煕䑟戲䵕뼷囂楎瑗祣啅侘瘱塙䶩牤⩱楦䩈䙭⫎슘颩棂浍⹣쉖䋂䕏濂煄╏▿깰숨儷彚坎媡숥숮濂愫ば梿瀪炩칯䝔汵拃䷂稬伩㴽牅숣ㆥ⥚⤷㨹㚮栵䑆숫㍷␫쉔䝩手딷セ䈶䵗믃ꥳ櫍⤵쉓禣┴䪩彉䉰轈檘䨯䏂噚⏂椤숹琸촽꺘</w:t>
      </w:r>
      <w:r>
        <w:rPr/>
        <w:t>ꔳ</w:t>
      </w:r>
      <w:r>
        <w:rPr/>
        <w:t>琪숨쉩쏂弱练⑯긦䙐䘵晓䦣칇</w:t>
      </w:r>
      <w:r>
        <w:rPr/>
        <w:t>Ⱙ</w:t>
      </w:r>
      <w:r>
        <w:rPr/>
        <w:t>ⴱ</w:t>
      </w:r>
      <w:r>
        <w:rPr/>
        <w:t>쉹䩸쉲숦栭숯颡⑧숯㬥뿂䳂⽺㡚</w:t>
      </w:r>
      <w:r>
        <w:rPr/>
        <w:t>Ɽ</w:t>
      </w:r>
      <w:r>
        <w:rPr/>
        <w:t>㉳䏂檮☴쉶㜤啡쉥</w:t>
      </w:r>
      <w:r>
        <w:rPr/>
        <w:t>꧃</w:t>
      </w:r>
      <w:r>
        <w:rPr/>
        <w:t>浅⫂䐽깰ま棂牉㗂涩献㉫␊轒お奨乺ꌥꄬ㩮㨵䱔슣頥䩐昵䵐숬嗂꥗党轐싂啑</w:t>
      </w:r>
      <w:r>
        <w:rPr/>
        <w:t>ꗂ</w:t>
      </w:r>
      <w:r>
        <w:rPr/>
        <w:t>⠯</w:t>
      </w:r>
      <w:r>
        <w:rPr/>
        <w:t>쉍䘶犮쉬☨癮싎䂩擎嘵갪䘶䲵</w:t>
      </w:r>
      <w:r>
        <w:rPr/>
        <w:t>ⷂ</w:t>
      </w:r>
      <w:r>
        <w:rPr/>
        <w:t>烂毂卪ㄩ䙶攥䑯㍠橂塖ꅞ問⭊ꌸ싂睯䕙춣楩祆㉘䙵擂摨쉉䎩뭡뽮숫夤䕭㩊珂♎湓㎩</w:t>
      </w:r>
      <w:r>
        <w:rPr/>
        <w:t>Ⱛ</w:t>
      </w:r>
      <w:r>
        <w:rPr/>
        <w:t>歎浉⥍䍤쉴껂㉗刦塡辩䜱䱕曂⽀祏恆䄵⫂䩉秂쉙썪슿湷</w:t>
      </w:r>
      <w:r>
        <w:rPr/>
        <w:t>ꤻ</w:t>
      </w:r>
      <w:r>
        <w:rPr/>
        <w:t>칕</w:t>
      </w:r>
      <w:r>
        <w:rPr/>
        <w:t>ⱃ</w:t>
      </w:r>
      <w:r>
        <w:rPr/>
        <w:t>猨䝄癳䡌沱⵷恨ꥸꥺ⍳塓♺水䠪桥伯䄪갱㕄楱쉎㌳兡⽯깺㥞⑊焯䵱悬뼰呀䵣㤱⴮䭫ꍰ⭾彎旂㭠쉣刦穉㬤䕸쉇뾱墣漪㍷㩳彳湋⿂嚡䭋㝣뮡怮勎㭀縫䩲弽垥䪩㡑㙄湯ㆩ㤯䷍녨춵摗乾╣禿⍗⽠椪䉴ꄳ但墿썸㵉걳걃侩쉥뾮⸶塭슩窵眳癩印⭬䵉㘴䘻땃䚱㴶桇썑狍쉬婆慒迂넹橡㭟佨꥞䴩楗戱楸䁦失氦欰䶩㠤呸␵䯂땴묨쉸╖</w:t>
      </w:r>
      <w:r>
        <w:rPr/>
        <w:t>ꤪ⎩╂</w:t>
      </w:r>
      <w:r>
        <w:rPr/>
        <w:t>㥌捦뭐䭲쉧癩媬䥅䕴⿂呤⩚瑖긣⪩⎏熻</w:t>
      </w:r>
      <w:r>
        <w:rPr/>
        <w:t>ⵞ</w:t>
      </w:r>
      <w:r>
        <w:rPr/>
        <w:t>㙡甲摅娸婾뼯癑䟂嘨㵂쉏榻숤櫂愷䅈⍥</w:t>
      </w:r>
      <w:r>
        <w:rPr/>
        <w:t>꧍</w:t>
      </w:r>
      <w:r>
        <w:rPr/>
        <w:t>愣䭍塵㵎㒱</w:t>
      </w:r>
      <w:r>
        <w:rPr/>
        <w:t>ⶻ</w:t>
      </w:r>
      <w:r>
        <w:rPr/>
        <w:t>㕕瑖畤乮쉌칄幫䈨䑲뽀㈤䨳긷幺澥䵺汎㌱䅧⩗걨딭㷃䩘㋂</w:t>
      </w:r>
      <w:r>
        <w:rPr/>
        <w:t>ⴶ⩫</w:t>
      </w:r>
      <w:r>
        <w:rPr/>
        <w:t>⽋怽瑚쌹쉉嘰딫쉇夦쉒숪깷㒏걶싂㠸摊㵫扂捦㓂焳䝗㭉뭌穗쉧췍娲쉒䨨꺵⨭</w:t>
      </w:r>
      <w:r>
        <w:rPr/>
        <w:t>Ȿ</w:t>
      </w:r>
      <w:r>
        <w:rPr/>
        <w:t>偙긴稬뽊匷煣摰挨䘲⩉朱噷싍剕╂煴繣㫍其汰䈲⌳䍭╄䭥기䝀繨瑇㝓潂潾쉍䩠䈯⏂쉭㙥彦頻</w:t>
      </w:r>
      <w:r>
        <w:rPr/>
        <w:t>ꕧ</w:t>
      </w:r>
      <w:r>
        <w:rPr/>
        <w:t>ⱒ</w:t>
      </w:r>
      <w:r>
        <w:rPr/>
        <w:t>믂숮⛂卒癄枏弰穬潒┽傩</w:t>
      </w:r>
      <w:r>
        <w:rPr/>
        <w:t>꧂</w:t>
      </w:r>
      <w:r>
        <w:rPr/>
        <w:t>䯂縦佬</w:t>
      </w:r>
      <w:r>
        <w:rPr/>
        <w:t>ꕂ</w:t>
      </w:r>
      <w:r>
        <w:rPr/>
        <w:t>朣恞〩噳弱</w:t>
      </w:r>
      <w:r>
        <w:rPr/>
        <w:t>ꕈ</w:t>
      </w:r>
      <w:r>
        <w:rPr/>
        <w:t>䘸</w:t>
      </w:r>
      <w:r>
        <w:rPr/>
        <w:t>ꤰ</w:t>
      </w:r>
      <w:r>
        <w:rPr/>
        <w:t>㙍싍档漹盂</w:t>
      </w:r>
      <w:r>
        <w:rPr/>
        <w:t>ⲵ</w:t>
      </w:r>
      <w:r>
        <w:rPr/>
        <w:t>쉙䝢㋂뾮䇂眪䈵媬婾ノ卖呴晆拂⪡㡭⹵恀䁇旂숥</w:t>
      </w:r>
      <w:r>
        <w:rPr/>
        <w:t>ⴻ</w:t>
      </w:r>
      <w:r>
        <w:rPr/>
        <w:t>歚䜵䢻ꆘ䈦朹쉅뽈永쉓㭖䏂溿璬䅀幰佘慁彷䴸ㅑ㘴썳歠奅</w:t>
      </w:r>
      <w:r>
        <w:rPr/>
        <w:t>ⱌ</w:t>
      </w:r>
      <w:r>
        <w:rPr/>
        <w:t>汙摥稶䵺㴨뿂潑掮㎵녉顁뭠畷</w:t>
      </w:r>
      <w:r>
        <w:rPr/>
        <w:t>Ⱪ</w:t>
      </w:r>
      <w:r>
        <w:rPr/>
        <w:t>䭌쉠䥳祦㐲祭쉔ㅳ䠱氰况渹墱㡰沣辩䕍㌣杸숨묬녨祂嚩㡐繡畃칗䁚⽂썕慩䬨숫稊侣捡木媩䅐歌㉁⦿珂⭪㡳⥉㝩걸⩎쉬潑䀶긺砹碥迂猣稭䅏</w:t>
      </w:r>
      <w:r>
        <w:rPr/>
        <w:t>ꤣꤥ</w:t>
      </w:r>
      <w:r>
        <w:rPr/>
        <w:t>䵳㊿⽇灸呀㊏</w:t>
      </w:r>
      <w:r>
        <w:rPr/>
        <w:t>⢬</w:t>
      </w:r>
      <w:r>
        <w:rPr/>
        <w:t>땨</w:t>
      </w:r>
      <w:r>
        <w:rPr/>
        <w:t>ꕓ</w:t>
      </w:r>
      <w:r>
        <w:rPr/>
        <w:t>畟劏兓䑱슩〺绂츴湷춡彸쉰䊮㭂䭎䮡捶䰲圭걇䍋泃卅洶녀扵싂偦䅀楗坧쉣澬㵴昰婪묽縴溥䳂Ⓜ㵀徬掩⩫⭺参㑂㉚녯㊵ꥴ入堳⥵⥆䬤⏃墣껂촯䱲仂숫材傮汒㟂甶䲩幐棂</w:t>
      </w:r>
      <w:r>
        <w:rPr/>
        <w:t>Ⱘ</w:t>
      </w:r>
      <w:r>
        <w:rPr/>
        <w:t>牏㘺ꍕ浗</w:t>
      </w:r>
      <w:r>
        <w:rPr/>
        <w:t>ꤰ</w:t>
      </w:r>
      <w:r>
        <w:rPr/>
        <w:t>걥⩊璮☺戦轷뽭녧╨嘶⩯□悱灃뭭恍汁⬪灖䭆⿂楳䀻䙟㕫乄ヂ獅</w:t>
      </w:r>
      <w:r>
        <w:rPr/>
        <w:t>ꤴ</w:t>
      </w:r>
      <w:r>
        <w:rPr/>
        <w:t>슣⭄</w:t>
      </w:r>
      <w:r>
        <w:rPr/>
        <w:t>⵰</w:t>
      </w:r>
      <w:r>
        <w:rPr/>
        <w:t>塦꺱泂撣橱晱㥊싂汳촸潇橬礹㈫ꍺ</w:t>
      </w:r>
      <w:r>
        <w:rPr/>
        <w:t>⡲</w:t>
      </w:r>
      <w:r>
        <w:rPr/>
        <w:t>挴瞬싎䃃쉰顎⨫뇂䡕唪䡐꺣颥䱶䭀䉒䍩伲㨴湸栮瀬⿂뼱㙂♔㍬⭳쉰녅ㅾ䓂뽭䅰末穢响幊</w:t>
      </w:r>
      <w:r>
        <w:rPr/>
        <w:t>⡔⭹</w:t>
      </w:r>
      <w:r>
        <w:rPr/>
        <w:t>橡䈯摍쉥瘪䬴斮䕠䌲䠳⦮䵞侬㝐숣猲漮偕僂뽆㵷慣⚣壍礶坕쉔쉑䱠놣禘煾▻䛂숺扸疩䒩싂䫂癒뭱氲攳圦꺵䵰灋㑎⩊磎</w:t>
      </w:r>
      <w:r>
        <w:rPr/>
        <w:t>Ⲙ</w:t>
      </w:r>
      <w:r>
        <w:rPr/>
        <w:t>䘵矃⯂⚬⌯甪栴뼦湯㟍䅌놬冩䏂倥偓싂入䔽檬擂습쉰捉쉤ꄹ싂务䦩䡩</w:t>
      </w:r>
      <w:r>
        <w:rPr/>
        <w:t>⡄</w:t>
      </w:r>
      <w:r>
        <w:rPr/>
        <w:t>汸쉯䄱䐺⫂⩥タ彶狃噏䝓㗃ꄫ䕭坤㷂㉃㵪⭠ㅃ쉷䬱元䉬六媣忂뭦⏂慹겮쉡쉒⒡䊩넽摣坩칷撏슻扅坞啃汎䡉뼣䁸䋂䉀啸ꇂ䅣浒怭员廂颻㢬䈩⹗槎眩儫䄲彅呞习</w:t>
      </w:r>
      <w:r>
        <w:rPr/>
        <w:t>ⱴ</w:t>
      </w:r>
      <w:r>
        <w:rPr/>
        <w:t>䡢ꎘ㛂獭祲녓穙숯㨫춡敁䜨㍭顸㵒딻㢵㩠␩⾩癇わ湑榏⩗祩갽슿</w:t>
      </w:r>
      <w:r>
        <w:rPr/>
        <w:t>⠲</w:t>
      </w:r>
      <w:r>
        <w:rPr/>
        <w:t>恉輪ꍑ䂵⽷噄</w:t>
      </w:r>
      <w:r>
        <w:rPr/>
        <w:t>⡇</w:t>
      </w:r>
      <w:r>
        <w:rPr/>
        <w:t>썑㝹쉚㣂䗂⩋䉀⬫爤숨瘬곎캣别䯃</w:t>
      </w:r>
      <w:r>
        <w:rPr/>
        <w:t>ꕕ</w:t>
      </w:r>
      <w:r>
        <w:rPr/>
        <w:t>娹楒쉍꥾⍱噙䋂쉞⤽朲掻圸捖扤迍䬫沩</w:t>
      </w:r>
      <w:r>
        <w:rPr/>
        <w:t>ⵘ⏂</w:t>
      </w:r>
      <w:r>
        <w:rPr/>
        <w:t>숬晑倶縬ꥸ䑇瑪奧枩扂攦飂䁄獗ヂ曂奬兏恫档戣辻숻滂午澩곎⩕䙣祫歠㩉匮睌砰湾쉮儺</w:t>
      </w:r>
      <w:r>
        <w:rPr/>
        <w:t>⡁</w:t>
      </w:r>
      <w:r>
        <w:rPr/>
        <w:t>ꏎ员竃껃㝪毂㦻</w:t>
      </w:r>
      <w:r>
        <w:rPr/>
        <w:t>⣂</w:t>
      </w:r>
      <w:r>
        <w:rPr/>
        <w:t>䕂啯頥曎亵</w:t>
      </w:r>
      <w:r>
        <w:rPr/>
        <w:t>ⱈ</w:t>
      </w:r>
      <w:r>
        <w:rPr/>
        <w:t>숰䰫兮㍀彯⍔㙕䑓歘썋╢沥㝆手摌轁朲쉋畲␰哂㙑숸⑭扚䱅䱮딵숣穡彋珃♩ㄊ</w:t>
      </w:r>
      <w:r>
        <w:rPr/>
        <w:t>ꤪ</w:t>
      </w:r>
      <w:r>
        <w:rPr/>
        <w:t>䯂㌥숹뽆祠Ⓜ湤</w:t>
      </w:r>
      <w:r>
        <w:rPr/>
        <w:t>ⵔ</w:t>
      </w:r>
      <w:r>
        <w:rPr/>
        <w:t>慹浬睅뭾㩅⭷䰺睦卥恉浚⑘祵僂䤭歨潑甪砵杭䜺㕁</w:t>
      </w:r>
      <w:r>
        <w:rPr/>
        <w:t>ꖿ</w:t>
      </w:r>
      <w:r>
        <w:rPr/>
        <w:t>硒쉢㕰䨹磂겡繘曂婠㍱싂飃丸⥒塬▏祖婨湸睰묥써慔㛂爩㝏畲澻㪘㙬栣丩⨱卺硑䥊㶿╧</w:t>
      </w:r>
      <w:r>
        <w:rPr/>
        <w:t>ꕺ</w:t>
      </w:r>
      <w:r>
        <w:rPr/>
        <w:t>䚵栲彂呂쉂痂庻䑸쉵䐹겘</w:t>
      </w:r>
      <w:r>
        <w:rPr/>
        <w:t>⡚</w:t>
      </w:r>
      <w:r>
        <w:rPr/>
        <w:t>䫎㇂炡</w:t>
      </w:r>
      <w:r>
        <w:rPr/>
        <w:t>ⵘ</w:t>
      </w:r>
      <w:r>
        <w:rPr/>
        <w:t>㮩扯䔩版␯칥꺬싂ꥬ쉂䍳㥤欭数숲塔潑纮形깦ㅨ柍〦嘯㉭坁窣㑭䥂䶿䅓곂쌺䎿䜯湦甴⪘熬㕨嗂带뽊昪穰㍒⹎姂べ顁</w:t>
      </w:r>
      <w:r>
        <w:rPr/>
        <w:t>ꤣ</w:t>
      </w:r>
      <w:r>
        <w:rPr/>
        <w:t>浓椴杘渨ꥩ椳毂ㄪ춥嘨璱彏䧂䱢쉘栥癋䷂㝚啸体쵷柂␪⨣塓扲</w:t>
      </w:r>
      <w:r>
        <w:rPr/>
        <w:t>ꕙ</w:t>
      </w:r>
      <w:r>
        <w:rPr/>
        <w:t>䙸獵싂</w:t>
      </w:r>
      <w:r>
        <w:rPr/>
        <w:t>ⱺ</w:t>
      </w:r>
      <w:r>
        <w:rPr/>
        <w:t>ꕦ</w:t>
      </w:r>
      <w:r>
        <w:rPr/>
        <w:t>矂犣䅪䱣⒡壎츥䷂南딵乑넻顑歆㣂쉙싎</w:t>
      </w:r>
      <w:r>
        <w:rPr/>
        <w:t>ꕲ</w:t>
      </w:r>
      <w:r>
        <w:rPr/>
        <w:t>歍兯楎攣䴦サ煒⬣싂慯ꅄ頽浓㩤㑈橔獨䖿眳䥤䝚穔숤숪쉐〫㤳繌挨쵥쉦乓轵쉬摂渱㎿♕쵩⸩䉍䁱⩇␪⽵캘쉩ㅭ搷쉯顶睺摲頵</w:t>
      </w:r>
      <w:r>
        <w:rPr/>
        <w:t>ꥊꥇ</w:t>
      </w:r>
      <w:r>
        <w:rPr/>
        <w:t>瞬⩉넬䅙ㅸ碬䍒쉀楙畧ㅰ╖㈮怰埂䡺ꅞ彬奥촮㉈</w:t>
      </w:r>
      <w:r>
        <w:rPr/>
        <w:t>Ⱨ</w:t>
      </w:r>
      <w:r>
        <w:rPr/>
        <w:t>땎䅂戤纩䎡垡禘穄습椩汢㍚剭뭃剀槎ꍤ癭䡦䵲䝵</w:t>
      </w:r>
      <w:r>
        <w:rPr/>
        <w:t>꧂</w:t>
      </w:r>
      <w:r>
        <w:rPr/>
        <w:t>搶Ⓜ頹繋⩰牞瓂矂췂ꥧ慇䓂織媩䥲並佹牋呱</w:t>
      </w:r>
      <w:r>
        <w:rPr/>
        <w:t>ⲡ</w:t>
      </w:r>
      <w:r>
        <w:rPr/>
        <w:t>숪癰☺䰫㉶皩塖㩤⾻癔꥞媻䘭ヂ</w:t>
      </w:r>
      <w:r>
        <w:rPr/>
        <w:t>ⵯ</w:t>
      </w:r>
      <w:r>
        <w:rPr/>
        <w:t>ⲩ</w:t>
      </w:r>
      <w:r>
        <w:rPr/>
        <w:t>呶䖿䉗瑾⫎吵慴泂쉖슘</w:t>
      </w:r>
      <w:r>
        <w:rPr/>
        <w:t>⡩</w:t>
      </w:r>
      <w:r>
        <w:rPr/>
        <w:t>㝷偺</w:t>
      </w:r>
      <w:r>
        <w:rPr/>
        <w:t>ꕖ</w:t>
      </w:r>
      <w:r>
        <w:rPr/>
        <w:t>樹⮥쉃京ꌺ◂싂祂㕫걾焨扊䖻〈杦㩵轾☳砨䠲쉷爱넹惂呥唲慏䄰滂䜩奡溻</w:t>
      </w:r>
      <w:r>
        <w:rPr/>
        <w:t>ⵢ</w:t>
      </w:r>
      <w:r>
        <w:rPr/>
        <w:t>묩⪣땠</w:t>
      </w:r>
      <w:r>
        <w:rPr/>
        <w:t>Ⳃ</w:t>
      </w:r>
      <w:r>
        <w:rPr/>
        <w:t>㙲䙀㠹迂轏깦⮏썊</w:t>
      </w:r>
      <w:r>
        <w:rPr/>
        <w:t>⣂</w:t>
      </w:r>
      <w:r>
        <w:rPr/>
        <w:t>㠺猪쉹쉨䨶桫㬯䁍坉⥄쉀㘪挪杚쉉썚⑵灶恘玻怮凂쉋玘䡰横깉䪣⬽캘吥乨</w:t>
      </w:r>
      <w:r>
        <w:rPr/>
        <w:t>ⵈ</w:t>
      </w:r>
      <w:r>
        <w:rPr/>
        <w:t>敡剹썺㉺䑙汨噙숬㓂⹌浹副吺卞瑂祴깎恧梻䝫䠰⮻晞䣂쉕戰此灡兦ꌦ浮䬵䙐噞㍚啲穀獄䥤쉔焰䶿琱慌娺</w:t>
      </w:r>
      <w:r>
        <w:rPr/>
        <w:t>ꥌ⍳</w:t>
      </w:r>
      <w:r>
        <w:rPr/>
        <w:t>敫</w:t>
      </w:r>
      <w:r>
        <w:rPr/>
        <w:t>⡒</w:t>
      </w:r>
      <w:r>
        <w:rPr/>
        <w:t>숻䵍⼹땓䑰</w:t>
      </w:r>
      <w:r>
        <w:rPr/>
        <w:t>ⰳ</w:t>
      </w:r>
      <w:r>
        <w:rPr/>
        <w:t>겿깢싂丵䅵摢䙶숱䉡㍘╩刷䁡煌믍橂兺ぞ䗃ꍘ畤</w:t>
      </w:r>
      <w:r>
        <w:rPr/>
        <w:t>ꥋ</w:t>
      </w:r>
      <w:r>
        <w:rPr/>
        <w:t>㙴截㞿䣂扒扠吨颿</w:t>
      </w:r>
      <w:r>
        <w:rPr/>
        <w:t>⡋</w:t>
      </w:r>
      <w:r>
        <w:rPr/>
        <w:t>숪䝯爭匸⛂㡺䡂숊础数⑃㵮泂玻本ꅋ㐻歓☪</w:t>
      </w:r>
      <w:r>
        <w:rPr/>
        <w:t>⣂</w:t>
      </w:r>
      <w:r>
        <w:rPr/>
        <w:t>ꔴ</w:t>
      </w:r>
      <w:r>
        <w:rPr/>
        <w:t>䗍䭪ぃ噟㗎⽎稲쵴楳㉦绂ꇂ婂懂绂</w:t>
      </w:r>
      <w:r>
        <w:rPr/>
        <w:t>⡭</w:t>
      </w:r>
      <w:r>
        <w:rPr/>
        <w:t>䱐쉣</w:t>
      </w:r>
      <w:r>
        <w:rPr/>
        <w:t>ꕓ</w:t>
      </w:r>
      <w:r>
        <w:rPr/>
        <w:t>穋歏㑟厱ㅺ◂捸楓뭵慧ꌩ歾쉍</w:t>
      </w:r>
      <w:r>
        <w:rPr/>
        <w:t>ⱸ</w:t>
      </w:r>
      <w:r>
        <w:rPr/>
        <w:t>坐</w:t>
      </w:r>
      <w:r>
        <w:rPr/>
        <w:t>⡇</w:t>
      </w:r>
      <w:r>
        <w:rPr/>
        <w:t>숺橊丹㨹烂㟂䳂掮摰숶恉䩞穌祌懂㦻䢥⑈彔ㅂ╯䕞楉䑦</w:t>
      </w:r>
      <w:r>
        <w:rPr/>
        <w:t>ⱟ</w:t>
      </w:r>
      <w:r>
        <w:rPr/>
        <w:t>䴥쏎么䝘㠣㯃㭲䪵칈機䴤怤湳恺䙊쉭싂桄쵆</w:t>
      </w:r>
      <w:r>
        <w:rPr/>
        <w:t>⡘</w:t>
      </w:r>
      <w:r>
        <w:rPr/>
        <w:t>䱲쉆桧稬抵</w:t>
      </w:r>
      <w:r>
        <w:rPr/>
        <w:t>ⲏ</w:t>
      </w:r>
      <w:r>
        <w:rPr/>
        <w:t>歱所㵹딬剬㈯칬㙪⯃撣♆</w:t>
      </w:r>
      <w:r>
        <w:rPr/>
        <w:t>ꔳ</w:t>
      </w:r>
      <w:r>
        <w:rPr/>
        <w:t>恌뭲㠵湢桓掩㬥䑑圣慀栱</w:t>
      </w:r>
      <w:r>
        <w:rPr/>
        <w:t>꤬</w:t>
      </w:r>
      <w:r>
        <w:rPr/>
        <w:t>飂㵴塯弰쉡</w:t>
      </w:r>
      <w:r>
        <w:rPr/>
        <w:t>꤭</w:t>
      </w:r>
      <w:r>
        <w:rPr/>
        <w:t>桵쉲婀侏</w:t>
      </w:r>
      <w:r>
        <w:rPr/>
        <w:t>ꗂ</w:t>
      </w:r>
      <w:r>
        <w:rPr/>
        <w:t>慐숱頱癭ꆩ䍣뼯噤兊偠䧂昺顮太</w:t>
      </w:r>
      <w:r>
        <w:rPr/>
        <w:t>꧂</w:t>
      </w:r>
      <w:r>
        <w:rPr/>
        <w:t>㘷䏂獹䄪숤帪乴䀣彣煲칥☤숶壂甸䤲疩䔶祓砲䑃쉨㥏⩵嘣恤䵂猪毃⼤煎䣎</w:t>
      </w:r>
      <w:r>
        <w:rPr/>
        <w:t>Ⳏ</w:t>
      </w:r>
      <w:r>
        <w:rPr/>
        <w:t>㕈㙳劵申㴷㠦坑쉚쉥䉹⎬뮥</w:t>
      </w:r>
      <w:r>
        <w:rPr/>
        <w:t>ꕖ</w:t>
      </w:r>
      <w:r>
        <w:rPr/>
        <w:t>湞䤰䆵㔪⨹栴♙擂瞣쵎깤姂爽扃䥶扭</w:t>
      </w:r>
      <w:r>
        <w:rPr/>
        <w:t>ꕟ</w:t>
      </w:r>
      <w:r>
        <w:rPr/>
        <w:t>㶩㕚乢樷숴뭡䙋숷칋㝱炏싂⎩</w:t>
      </w:r>
      <w:r>
        <w:rPr/>
        <w:t>ꕰ</w:t>
      </w:r>
      <w:r>
        <w:rPr/>
        <w:t>䤪㉰갰䉶쉮숱爻쵈</w:t>
      </w:r>
      <w:r>
        <w:rPr/>
        <w:t>ꦘ╤</w:t>
      </w:r>
      <w:r>
        <w:rPr/>
        <w:t>敦믍쉔䌲䴯䉥䅪</w:t>
      </w:r>
      <w:r>
        <w:rPr/>
        <w:t>ꦬ</w:t>
      </w:r>
      <w:r>
        <w:rPr/>
        <w:t>䉯煯䣂䡖祯䩶䝆㈪⍨䡣싂瑉싂楒츫燂⨽䅯汃㷃</w:t>
      </w:r>
      <w:r>
        <w:rPr/>
        <w:t>ꗂ</w:t>
      </w:r>
      <w:r>
        <w:rPr/>
        <w:t>潡測䆣穫サ숪䍐ꎩ䥢楐䅢䁑爺懃憣佯榵쉖⾘갳슘䔸套뽅殮睱䤩硊扳䃂㮩</w:t>
      </w:r>
      <w:r>
        <w:rPr/>
        <w:t>ꤱ</w:t>
      </w:r>
      <w:r>
        <w:rPr/>
        <w:t>ꅸ㶿걌䷂</w:t>
      </w:r>
    </w:p>
    <w:p>
      <w:pPr>
        <w:pStyle w:val="PreformattedText"/>
        <w:bidi w:val="0"/>
        <w:spacing w:before="0" w:after="0"/>
        <w:jc w:val="left"/>
        <w:rPr/>
      </w:pPr>
      <w:r>
        <w:rPr/>
        <w:t>싂뭺呅畱㨰䭾ꏂ㥧䥆䥨䉔㙔㷂㝚슡颬⬮洽쉨껃捙뭆⍖偈楄⴮싂</w:t>
      </w:r>
      <w:r>
        <w:rPr/>
        <w:t>ⵣ</w:t>
      </w:r>
      <w:r>
        <w:rPr/>
        <w:t>ꄣ瘶㏂㓃爺楶祣䭘眹睩䕹䅹䉾슩칲쉐兩깧䵗懃噮⩭兡뽔⵨㠺祗⬲太呕懂祫穠傏稰咩㉸栲㑨ㅀ㵦䁋쉤䏎抬㬴촬治㞣偵惂痂䀶</w:t>
      </w:r>
      <w:r>
        <w:rPr/>
        <w:t>ꕧ</w:t>
      </w:r>
      <w:r>
        <w:rPr/>
        <w:t>坙煗⽳ㄪ槂㔦</w:t>
      </w:r>
      <w:r>
        <w:rPr/>
        <w:t>Ɫ</w:t>
      </w:r>
      <w:r>
        <w:rPr/>
        <w:t>䡑睵朤殡쏂䴳㙄숨뭲곎㣂䌹懂㛂倫깊</w:t>
      </w:r>
      <w:r>
        <w:rPr/>
        <w:t>⡭</w:t>
      </w:r>
      <w:r>
        <w:rPr/>
        <w:t>쉓䄴太汤振䛃┳妻쉺䨪栶兴睑믂潲媩쉮楣㞿氵䑍㉩畄쉪ꍞ塓爪⩩숸㚵䆮</w:t>
      </w:r>
      <w:r>
        <w:rPr/>
        <w:t>ⳍ⥷</w:t>
      </w:r>
      <w:r>
        <w:rPr/>
        <w:t>汔㉎㕦帴㝁㵔䩅咩槂㙍楾䝃㡊卟긽栦䊣偠瑗珂扟깎牔</w:t>
      </w:r>
      <w:r>
        <w:rPr/>
        <w:t>ꔪ</w:t>
      </w:r>
      <w:r>
        <w:rPr/>
        <w:t>녇숣畑㑴쉐㍓繾⯂⭃㙚楎䱈瑀址繱晭㑄싂剀⹷媱㶮硶䬯㌺甴䐱뼪礳⫂斬⨱䮬䂘礪㤬收䗂슩⩂⑬潘摏柂挭䍟㑮猊䁳砳䕎穳ꥫ洵縥䕃剹䳂㗃灀숬䅞卶瑷滂</w:t>
      </w:r>
      <w:r>
        <w:rPr/>
        <w:t>Ⳏ</w:t>
      </w:r>
      <w:r>
        <w:rPr/>
        <w:t>긺㥨꺿顟汘彙番案쉑彏氶㫍뼪敬㩖睥䬫颣䡹敠䊩係晇㨣剗撩撏쉗칅灦歚㚩睺䐽슘睂깮싂쉔㡸挱쉚佈㌫䬨쌱乯棂癙婞䝄긪㡀偲申</w:t>
      </w:r>
      <w:r>
        <w:rPr/>
        <w:t>꧃</w:t>
      </w:r>
      <w:r>
        <w:rPr/>
        <w:t>戥䨪싂☳썎</w:t>
      </w:r>
      <w:r>
        <w:rPr/>
        <w:t>ꖣ</w:t>
      </w:r>
      <w:r>
        <w:rPr/>
        <w:t>教丹쵾佮슱숦癬煺灅佘湹礣盎婈眹㠷㕺쌻゘䉾噩슩権☰⫂⹤䠬顪䂏娣⚘徱쉠㗂轩䃂쌺䰮녹瑪樬슩</w:t>
      </w:r>
      <w:r>
        <w:rPr/>
        <w:t>ⷂ♀</w:t>
      </w:r>
      <w:r>
        <w:rPr/>
        <w:t>琷쉇睍帺瘤쉃浣♒쉪剃牙쉔汈䉁ァ瘷卞</w:t>
      </w:r>
      <w:r>
        <w:rPr/>
        <w:t>ꕤ</w:t>
      </w:r>
      <w:r>
        <w:rPr/>
        <w:t>瘪뭠潱橀䀩摦㴩员떡滎澩Ⓜ놘땟い焲⫂</w:t>
      </w:r>
      <w:r>
        <w:rPr/>
        <w:t>ⲻ</w:t>
      </w:r>
      <w:r>
        <w:rPr/>
        <w:t>啌</w:t>
      </w:r>
      <w:r>
        <w:rPr/>
        <w:t>ꕊ</w:t>
      </w:r>
      <w:r>
        <w:rPr/>
        <w:t>쉁禿啁仂䄮㞡쵸슩汥犥쉰䝦슱湏桔䥂싃〫</w:t>
      </w:r>
      <w:r>
        <w:rPr/>
        <w:t>ꕈ</w:t>
      </w:r>
      <w:r>
        <w:rPr/>
        <w:t>숥⑲䡹呷淂〯⿂⹟쉆浥旂瑫䍂䟂䰰捗湦쉊界컂愪♴晹決⌴쉬☤卋ꅅ땴╸슮慁偣⪡쵃⭮摇啸깏扅뽟拂쵉ꌪ긦䋂⭺漪㵇牚䠫癒妣瀬</w:t>
      </w:r>
      <w:r>
        <w:rPr/>
        <w:t>ꤰ⥟</w:t>
      </w:r>
      <w:r>
        <w:rPr/>
        <w:t>녬⼻婡䜳扵숯쉠ꍮ䌻쉨쉑䬪⛂縶砸楘倣⹃捲嚏䥮⸷㗂嘻䌨畆◍伷户㣃</w:t>
      </w:r>
      <w:r>
        <w:rPr/>
        <w:t>ⱑ⭈</w:t>
      </w:r>
      <w:r>
        <w:rPr/>
        <w:t>縹牞쉞䕋깏儶㩷┽쵋⭐</w:t>
      </w:r>
      <w:r>
        <w:rPr/>
        <w:t>ꦩ</w:t>
      </w:r>
      <w:r>
        <w:rPr/>
        <w:t>奮獮儶</w:t>
      </w:r>
      <w:r>
        <w:rPr/>
        <w:t>⡮</w:t>
      </w:r>
      <w:r>
        <w:rPr/>
        <w:t>䘲㕋狂쎣睊䛂숮梘뭴槂</w:t>
      </w:r>
      <w:r>
        <w:rPr/>
        <w:t>ꤷ</w:t>
      </w:r>
      <w:r>
        <w:rPr/>
        <w:t>㭂畞瑨㈺䝍札</w:t>
      </w:r>
      <w:r>
        <w:rPr/>
        <w:t>⠹</w:t>
      </w:r>
      <w:r>
        <w:rPr/>
        <w:t>䱣♧뽁碏穆漬㐺彴슮쵠녂뇂䅁劣杍桀䰪绂燃⫂뭆顺㉕汆䍞딥线㥁</w:t>
      </w:r>
      <w:r>
        <w:rPr/>
        <w:t>꤯</w:t>
      </w:r>
      <w:r>
        <w:rPr/>
        <w:t>椳㝈ꎿ㕫硳싂䱾쉠颱灟䉾㠲㛂쉤䡙겘奘䁮䥄⻎䕌爽ꥣ䅡利䩧⹕䥚╀⬦幔㮬䲣ꌹ习⥕彉䩟⑬㒩䴻繇⨪⑐噋</w:t>
      </w:r>
      <w:r>
        <w:rPr/>
        <w:t>⠸</w:t>
      </w:r>
      <w:r>
        <w:rPr/>
        <w:t>癡䴽㏂婒㉚뾵獘䉇敌汉㵚桳숬㩱</w:t>
      </w:r>
      <w:r>
        <w:rPr/>
        <w:t>ꖿ꥔</w:t>
      </w:r>
      <w:r>
        <w:rPr/>
        <w:t>쵚䜪㝣䀹潳⎩穃㶡愴硦轥</w:t>
      </w:r>
      <w:r>
        <w:rPr/>
        <w:t>ꤷ</w:t>
      </w:r>
      <w:r>
        <w:rPr/>
        <w:t>〵啫匱뭭䑚倪촦偌싂幧橣䇂䍙㑚堫摗恥깮䅈ㅆ繷䏂쉠숯숻慠격넪瀺楄矂ㅚ싂䰯找愳䮬桹䱰〻顓뮩浈㙍䜥</w:t>
      </w:r>
      <w:r>
        <w:rPr/>
        <w:t>ⷂ</w:t>
      </w:r>
      <w:r>
        <w:rPr/>
        <w:t>浠㈤渤</w:t>
      </w:r>
      <w:r>
        <w:rPr/>
        <w:t>ⵖ</w:t>
      </w:r>
      <w:r>
        <w:rPr/>
        <w:t>㤩啚네畬漨⩧剣ꍚ䡎췂ㄨ춮㉸祡懂槂썰숨穤긦㉲中散걧㘣䡓䲮捕縳ゥ幞㓂㟂㬷顠쉄ㆻ꧎⵮浒窏쉕灌㭄⹎捵ꥲ㩡</w:t>
      </w:r>
      <w:r>
        <w:rPr/>
        <w:t>ꦱ</w:t>
      </w:r>
      <w:r>
        <w:rPr/>
        <w:t>燂</w:t>
      </w:r>
      <w:r>
        <w:rPr/>
        <w:t>ꖣ</w:t>
      </w:r>
      <w:r>
        <w:rPr/>
        <w:t>묹勂컍갺漊呓㝅䄤䁹ヂ璘㭠爯㡔嘣来唬⸭⥥痂佺싂╹뼻櫂숲슿弭樲縷幞璿濂⻂땧숴卌帬䝤悻㤳㵧佷㒏啬䵓䄵滍婱畊⩈䜴녷汔뮩츹숷栮㵠쉺啔</w:t>
      </w:r>
      <w:r>
        <w:rPr/>
        <w:t>ꦩ</w:t>
      </w:r>
      <w:r>
        <w:rPr/>
        <w:t>㡞⽱ず㌥⑇疘슣轣㞏쉘䠣쉆橬쵧啊畨</w:t>
      </w:r>
      <w:r>
        <w:rPr/>
        <w:t>⡖</w:t>
      </w:r>
      <w:r>
        <w:rPr/>
        <w:t>칮⨪硙灸搩묣썊⒩嘭㇂⥔䥧流䍬輫䭉걲檬ㆻ㓂䚡䙏숪㭇灣ㄦ呒갯媡숫懍촶湞⭭쉰㬪썊砫쉹礸⭥䒩扵攭뽴刮䥍顟ꍣ䝗䑓晰栥뗂矂묨⩪湋깮⛂䡀楎䡍</w:t>
      </w:r>
      <w:r>
        <w:rPr/>
        <w:t>⡥</w:t>
      </w:r>
      <w:r>
        <w:rPr/>
        <w:t>摠伭</w:t>
      </w:r>
      <w:r>
        <w:rPr/>
        <w:t>Ⱖ⢬</w:t>
      </w:r>
      <w:r>
        <w:rPr/>
        <w:t>縯㝲䂩⮱㑶ꎩ硯哂싃祔怮썳쉑湺秎</w:t>
      </w:r>
      <w:r>
        <w:rPr/>
        <w:t>ⱅ</w:t>
      </w:r>
      <w:r>
        <w:rPr/>
        <w:t>䓂슏걆怩湑⥲湭灀浥津橤䘳⴮㈯据䈤㥅琤ㆡ伸䅇䑬㏂깡숴彵쵟䐵恁䭀卑⏂浵㬮䪏䍙넵参숭掩示伯千呚挹뽴뽶쌹悮焥㕗烂썺</w:t>
      </w:r>
      <w:r>
        <w:rPr/>
        <w:t>ꥐ⑫</w:t>
      </w:r>
      <w:r>
        <w:rPr/>
        <w:t>숴쉖瀳쉂敇깄䐵䢮⽮扪刬稫䑺丩呯㬶火䑞싂䭏䞿頻丱仍恹氽榵仂佚䨫ꅚꌷ攥顑깠슥䘺㵍夳䡞㩾㓃넺婔⨺灘捫␣䠤뼻⑇睆쉄뽆㬻爪⒵쉯涿奃汌杭癶䵆奕䝚⥡</w:t>
      </w:r>
      <w:r>
        <w:rPr/>
        <w:t>ⱸ</w:t>
      </w:r>
      <w:r>
        <w:rPr/>
        <w:t>歁쉒娺厣璡瑧쉨䁋珂뼬㙣搵㠰噁輬</w:t>
      </w:r>
      <w:r>
        <w:rPr/>
        <w:t>Ⱪ⤲</w:t>
      </w:r>
      <w:r>
        <w:rPr/>
        <w:t>硦摎㧂뼸䔪䜬祢塧穤ꍺ牐潢㭶䵷兵攰긻䃂兀䀲쉵吳奸轲촴䨴獇䍢䖘冡恁䍯╉⩧⼦湓⹄䆘깭砸松浃㬶</w:t>
      </w:r>
      <w:r>
        <w:rPr/>
        <w:t>ⵘ</w:t>
      </w:r>
      <w:r>
        <w:rPr/>
        <w:t>湆敍奀䚏偑惎㕲汘걃ㆵ俎偹㡈疿繴쉭暮㛃津䰬恧㨭湈걨ꥩ伵䣂呶獅㐹怩뽅쉇뽹슣떥䤴싂碏䔺썹숮</w:t>
      </w:r>
      <w:r>
        <w:rPr/>
        <w:t>ⴰⵦ</w:t>
      </w:r>
      <w:r>
        <w:rPr/>
        <w:t>뭅䬨ꅱ숻䵥垘쉤煡㗂䈸拂</w:t>
      </w:r>
      <w:r>
        <w:rPr/>
        <w:t>ꔳ⛃</w:t>
      </w:r>
      <w:r>
        <w:rPr/>
        <w:t>싂檬圵戮䴰䣂帺⨷䘩流歕</w:t>
      </w:r>
      <w:r>
        <w:rPr/>
        <w:t>ꦣ</w:t>
      </w:r>
      <w:r>
        <w:rPr/>
        <w:t>䨯傣矂濂㝍뽅슮散⭚䢣䟂梡機橶⸫쉕⌴䛂䍓珂煎䤪숳堻䍵뽈㩖焻祐╖쎬㥳䐣呶㠺숴뇂뽩㐳妵㫂烂牭剕弶숦杂긲氤㝷쉐久杴㉇슏쵒㥘摪䉖䭖斣棍䶡捂䝉싂딦娩买剕繇깑㡬ꍧ女轳䧂擂礨懂㥊㴳䋂ꄫ䱩㈱⨶☹扦䠴슏天㭫㶘⽩썫쉳</w:t>
      </w:r>
      <w:r>
        <w:rPr/>
        <w:t>ꕣ</w:t>
      </w:r>
      <w:r>
        <w:rPr/>
        <w:t>깳廂갊轒傏녠唹쉊復湯礪瘲믂</w:t>
      </w:r>
      <w:r>
        <w:rPr/>
        <w:t>ꦘ</w:t>
      </w:r>
      <w:r>
        <w:rPr/>
        <w:t>묷柂쉢걹</w:t>
      </w:r>
      <w:r>
        <w:rPr/>
        <w:t>ⱶ</w:t>
      </w:r>
      <w:r>
        <w:rPr/>
        <w:t>ⶬ</w:t>
      </w:r>
      <w:r>
        <w:rPr/>
        <w:t>顫癷쉆ㆬ榘ぷ☵偯숱㘪昪偀쉱</w:t>
      </w:r>
      <w:r>
        <w:rPr/>
        <w:t>⡂⑊</w:t>
      </w:r>
      <w:r>
        <w:rPr/>
        <w:t>䘯祺潐슏冿깙刮䋂㬱恵儺彙嫃䎣㭖半䴤㧃䮥</w:t>
      </w:r>
      <w:r>
        <w:rPr/>
        <w:t>ⱘ</w:t>
      </w:r>
      <w:r>
        <w:rPr/>
        <w:t>녇㕶⹗뽅䃂ꅫ♟滃䊿前杵挴⴫摄뼪슮氫뭃ꌨ긭䵀쵞ㄭ쉲偩坑伯敚썚壂捃</w:t>
      </w:r>
      <w:r>
        <w:rPr/>
        <w:t>ꗎ</w:t>
      </w:r>
      <w:r>
        <w:rPr/>
        <w:t>夯㭁お쉁㇂㝘䍗㪥歯牮璩꺩⽺䄻䭔䕊㤥⭘䔹䡕쉌挤牆㡂歌䙞渻氫狂깱ヂ湤匶晹쉓洰㘨䦵⭙츱吷㖏㭶쉆쉇槂儹曎穚牍䝟␤亩䄰쉱汓䝕慖㙠瓎䉏┬浃</w:t>
      </w:r>
      <w:r>
        <w:rPr/>
        <w:t>⡴</w:t>
      </w:r>
      <w:r>
        <w:rPr/>
        <w:t>ꗂ</w:t>
      </w:r>
      <w:r>
        <w:rPr/>
        <w:t>䙗숹䷂쉭䠷</w:t>
      </w:r>
      <w:r>
        <w:rPr/>
        <w:t>ⷂ</w:t>
      </w:r>
      <w:r>
        <w:rPr/>
        <w:t>頹㭙ꅢ噩ꍍ晩⤳丽昫땠敗뿂槂撻捭矂繨촪䥊忂呾棂㍵假㍒㝢쉖乘䤣㴬⩄쉖㬨쉧䵳㊩㈴</w:t>
      </w:r>
      <w:r>
        <w:rPr/>
        <w:t>꧂</w:t>
      </w:r>
      <w:r>
        <w:rPr/>
        <w:t>挶慏䵕姂⑇电쉃唣</w:t>
      </w:r>
      <w:r>
        <w:rPr/>
        <w:t>ꗂ꧂</w:t>
      </w:r>
      <w:r>
        <w:rPr/>
        <w:t>睠쉆獣偯䄻㙁싂曂瑀䜫䉑⩀摤䑶</w:t>
      </w:r>
      <w:r>
        <w:rPr/>
        <w:t>ꔴ</w:t>
      </w:r>
      <w:r>
        <w:rPr/>
        <w:t>欵婓挪䕋䟃楺䄲剹煚䝑晞♕㥆幉ꌪ⩃摉䩬佊䡔杸㵅䈴㠶矂彮숪⌷뭉⛂슡◂㑊⸫㨨츦</w:t>
      </w:r>
      <w:r>
        <w:rPr/>
        <w:t>ⴴ</w:t>
      </w:r>
      <w:r>
        <w:rPr/>
        <w:t>숰傏쉳숣쵃惃佀伭갪⥬㧂歾뗂</w:t>
      </w:r>
      <w:r>
        <w:rPr/>
        <w:t>ⱶ</w:t>
      </w:r>
      <w:r>
        <w:rPr/>
        <w:t>㩅⨤慆焳壂</w:t>
      </w:r>
      <w:r>
        <w:rPr/>
        <w:t>ꦩ</w:t>
      </w:r>
      <w:r>
        <w:rPr/>
        <w:t>긯꥔䱰뭚╬丷⛎溏쉧</w:t>
      </w:r>
      <w:r>
        <w:rPr/>
        <w:t>ꤸ</w:t>
      </w:r>
      <w:r>
        <w:rPr/>
        <w:t>圭㌴⨷杅㑗䮩愬䅹䑰㕌㚥㑃汅䑰伲扨捶祍瀺䶩뭏䈶㕰⮵亮兾</w:t>
      </w:r>
      <w:r>
        <w:rPr/>
        <w:t>ꤪ⩞</w:t>
      </w:r>
      <w:r>
        <w:rPr/>
        <w:t>礶浞䭀</w:t>
      </w:r>
      <w:r>
        <w:rPr/>
        <w:t>ꖱ</w:t>
      </w:r>
      <w:r>
        <w:rPr/>
        <w:t>か灈</w:t>
      </w:r>
      <w:r>
        <w:rPr/>
        <w:t>ⰹ</w:t>
      </w:r>
      <w:r>
        <w:rPr/>
        <w:t>劻婏噾幁䵄摆슩</w:t>
      </w:r>
      <w:r>
        <w:rPr/>
        <w:t>ꕆ</w:t>
      </w:r>
      <w:r>
        <w:rPr/>
        <w:t>숰갴搩䝷猤砪㷂㑨砳</w:t>
      </w:r>
      <w:r>
        <w:rPr/>
        <w:t>ꦥ</w:t>
      </w:r>
      <w:r>
        <w:rPr/>
        <w:t>瑏뼷搹갳婖</w:t>
      </w:r>
      <w:r>
        <w:rPr/>
        <w:t>꥓</w:t>
      </w:r>
      <w:r>
        <w:rPr/>
        <w:t>싎繩猣슘䡡</w:t>
      </w:r>
      <w:r>
        <w:rPr/>
        <w:t>ⵎ</w:t>
      </w:r>
      <w:r>
        <w:rPr/>
        <w:t>抡倴</w:t>
      </w:r>
      <w:r>
        <w:rPr/>
        <w:t>Ȿ╇</w:t>
      </w:r>
      <w:r>
        <w:rPr/>
        <w:t>䓂뼸싂숯㙂뿂硂桯⮘㝙睂㪥熱亘㭃杬⯂슬厮䪩潺뾮な禱숱浤㩯獑偨쉭秂쉭⾬橓䁂㩟歱숳쉘㕳䙇⹖卄츪䱞뭕滂潌쉉쉤딯갽帮⍔䠷媻⩦침悩轮䞮怩坮쉗乪⥙⨶⥀迂⻎╅䂱</w:t>
      </w:r>
      <w:r>
        <w:rPr/>
        <w:t>ⲡ</w:t>
      </w:r>
      <w:r>
        <w:rPr/>
        <w:t>䡤顒敱Ⓜ䢿祷촵姂湌獣䱌䍲旎䢬</w:t>
      </w:r>
      <w:r>
        <w:rPr/>
        <w:t>⡕</w:t>
      </w:r>
      <w:r>
        <w:rPr/>
        <w:t>瀤湅</w:t>
      </w:r>
      <w:r>
        <w:rPr/>
        <w:t>⡍</w:t>
      </w:r>
      <w:r>
        <w:rPr/>
        <w:t>슩〱ꏂꄭ弪┷쉂䕓㠭딳숩夶殮녟䪩桋㍞싂㭄楏㵵</w:t>
      </w:r>
      <w:r>
        <w:rPr/>
        <w:t>꤭</w:t>
      </w:r>
      <w:r>
        <w:rPr/>
        <w:t>敃㨤ㅳ⩏쉰削뭈穢␵⴮制嘳⼩佭扬奩䨥嚵汓⍰瀣兴䄪強瘱㬳⧎⬥</w:t>
      </w:r>
      <w:r>
        <w:rPr/>
        <w:t>ⵤ</w:t>
      </w:r>
      <w:r>
        <w:rPr/>
        <w:t>爷⨻╮䇃㴴녌㕟뭐䉓㍨⩕溿獂䴩</w:t>
      </w:r>
      <w:r>
        <w:rPr/>
        <w:t>꧍</w:t>
      </w:r>
      <w:r>
        <w:rPr/>
        <w:t>䰊쉑矂堽싎</w:t>
      </w:r>
      <w:r>
        <w:rPr/>
        <w:t>ꗂꕉ</w:t>
      </w:r>
      <w:r>
        <w:rPr/>
        <w:t>䝺燂╍捂䕊㕦乵㜹琳摗췎㝞㝠㑐㑁执戣桤凂怬⑲숣䅀묽辬伥썃瞡㈯㭋妱㯂偂娸췃濂杞숳㇃㍴伮牐슥狍㴣㑶⨴拂슮㞩⭋涬界⥐獄䐴颩숹䟎ネ⨷廂煙䁚</w:t>
      </w:r>
      <w:r>
        <w:rPr/>
        <w:t>ⲵ</w:t>
      </w:r>
      <w:r>
        <w:rPr/>
        <w:t>䩔恓⹢挶䝈搶轴奙⩥㋎</w:t>
      </w:r>
      <w:r>
        <w:rPr/>
        <w:t>ⱆ</w:t>
      </w:r>
      <w:r>
        <w:rPr/>
        <w:t>ㅏ溬㵥儻䕅嗂땹槂</w:t>
      </w:r>
      <w:r>
        <w:rPr/>
        <w:t>ⱋ</w:t>
      </w:r>
      <w:r>
        <w:rPr/>
        <w:t>⼶놘呚扔卑姂偑剳</w:t>
      </w:r>
      <w:r>
        <w:rPr/>
        <w:t>⡙</w:t>
      </w:r>
      <w:r>
        <w:rPr/>
        <w:t>㬳䝪䥦놵숭抏㞵䇂地呸䡄쎩唨㷎瑸硗㚥겮洪眲슩⑫⮣䑱繮⌸싃</w:t>
      </w:r>
      <w:r>
        <w:rPr/>
        <w:t>ꤵ</w:t>
      </w:r>
      <w:r>
        <w:rPr/>
        <w:t>䉔汪䲿⸫圭</w:t>
      </w:r>
      <w:r>
        <w:rPr/>
        <w:t>ꗍ</w:t>
      </w:r>
      <w:r>
        <w:rPr/>
        <w:t>ꌫ穪땋乲⥣䱁숴猥㤩ㅄ槂硏恨⨺녏津컂墩繺㕅㋂䔻䁌쉔깮⿂潓쉠㍺䭭䴴兟쉮塏⴪乞䭧乩洣勂杁ꌵㆱ㕬⩹뭘⪏ꥦ猸奃䅱슬㉚䮮</w:t>
      </w:r>
      <w:r>
        <w:rPr/>
        <w:t>⠭</w:t>
      </w:r>
      <w:r>
        <w:rPr/>
        <w:t>캩竂檬氫뼭廂坾䵟児㑶冿奠㩨</w:t>
      </w:r>
      <w:r>
        <w:rPr/>
        <w:t>ⵯ</w:t>
      </w:r>
      <w:r>
        <w:rPr/>
        <w:t>㠥唪祬⹀깎숺쉕祾슣䱓칶㷂ㄷ䭮㝅쉀彵瑴싂兌䀷徵幑轆㵒ꌤ뽥禩琫쉯昸砱捞ꎱ╖㡆䑪太㙢때䁯◍報婡싂帱ば䡲彉妱㴽乘㕈▏吽根숳㪩⪩佶</w:t>
      </w:r>
      <w:r>
        <w:rPr/>
        <w:t>ꤰ╶</w:t>
      </w:r>
      <w:r>
        <w:rPr/>
        <w:t>치⥗⭖啪繀䏃砱滂轎傩뽺뽭䲡犘飂䑈</w:t>
      </w:r>
      <w:r>
        <w:rPr/>
        <w:t>ⰻ</w:t>
      </w:r>
      <w:r>
        <w:rPr/>
        <w:t>刴怲㍃㑗걢⑺奲㕃</w:t>
      </w:r>
      <w:r>
        <w:rPr/>
        <w:t>⡢</w:t>
      </w:r>
      <w:r>
        <w:rPr/>
        <w:t>畒䣂娦䁐⻂쵶깱係摹㏂祇彸媬䟍畵⩡地掩㟃㧂海凂杰칃䄺┳⥐㈸搵슱㝗幏婟獓䕕呯䧍䱉㙰夸瑤杢ꇂ⭣娰</w:t>
      </w:r>
      <w:r>
        <w:rPr/>
        <w:t>ⱒ⶘</w:t>
      </w:r>
      <w:r>
        <w:rPr/>
        <w:t>䴶纬⬶僃摀㨦ꇎ뼪睔츴숦㫂唻쉹곂딵㔣</w:t>
      </w:r>
      <w:r>
        <w:rPr/>
        <w:t>ⶵ</w:t>
      </w:r>
      <w:r>
        <w:rPr/>
        <w:t>嚱堸䤩쌺숦恌䣂숷䥆穡칕쉬炱元믍㋍爹</w:t>
      </w:r>
      <w:r>
        <w:rPr/>
        <w:t>ⲡ</w:t>
      </w:r>
      <w:r>
        <w:rPr/>
        <w:t>椥䥙徣넫捑浅僂淂癉Ⓜ䁔呭땃숪쉍⥋⮘쉒眷獥⦻䑨ㄪ獡慡繡䴤⿂㔥䍞璿┶䱋潉䣂䄪┫컃</w:t>
      </w:r>
      <w:r>
        <w:rPr/>
        <w:t>꥟</w:t>
      </w:r>
      <w:r>
        <w:rPr/>
        <w:t>뮥焥</w:t>
      </w:r>
      <w:r>
        <w:rPr/>
        <w:t>ꖮ</w:t>
      </w:r>
      <w:r>
        <w:rPr/>
        <w:t>咻㋂䥃唲睄椨憏㭀㦬湬䥓ꏂ扙䉰쉑⨰⻃妩幔枏㜣瓂쉣㥂</w:t>
      </w:r>
      <w:r>
        <w:rPr/>
        <w:t>⡺꥞</w:t>
      </w:r>
      <w:r>
        <w:rPr/>
        <w:t>ꥋ</w:t>
      </w:r>
      <w:r>
        <w:rPr/>
        <w:t>恈칎椪眰祺췂</w:t>
      </w:r>
      <w:r>
        <w:rPr/>
        <w:t>⡧⨮</w:t>
      </w:r>
      <w:r>
        <w:rPr/>
        <w:t>㭅幈懂</w:t>
      </w:r>
      <w:r>
        <w:rPr/>
        <w:t>ⵋ⍠</w:t>
      </w:r>
      <w:r>
        <w:rPr/>
        <w:t>媿숻츯䗂㡷쉂㤽썾⑂땁啞</w:t>
      </w:r>
      <w:r>
        <w:rPr/>
        <w:t>ꕢ</w:t>
      </w:r>
      <w:r>
        <w:rPr/>
        <w:t>뮱꥾殻㚩獷礪䡢䱲䤰䝒㉚头嗂쉈硫獳</w:t>
      </w:r>
      <w:r>
        <w:rPr/>
        <w:t>⡫</w:t>
      </w:r>
      <w:r>
        <w:rPr/>
        <w:t>汇㊿</w:t>
      </w:r>
      <w:r>
        <w:rPr/>
        <w:t>ⵦ</w:t>
      </w:r>
      <w:r>
        <w:rPr/>
        <w:t>땶䵉桵䒮桍뽀㨪焺敬문溣顑㘭副渶歘杫䉾㕱梵摕㩬싂䬊쉩⌴䁮嚡숭䩠瀵⭲偭仂剅戺栺㪡싂獤䩌㌮旂습╭㝖쉄勂䢣⭎쉈剟偋⹌䭢潗뽢总沿䄭佦嗂컂숴♙塳</w:t>
      </w:r>
      <w:r>
        <w:rPr/>
        <w:t>⵰⥣</w:t>
      </w:r>
      <w:r>
        <w:rPr/>
        <w:t>㝋癄习灔䭇␥濂兑祱믎佤㩤깥⍆⹭⸱偊㠥</w:t>
      </w:r>
      <w:r>
        <w:rPr/>
        <w:t>ꔻ</w:t>
      </w:r>
      <w:r>
        <w:rPr/>
        <w:t>幎穩ꅞ쉱갽쉯䩑┪</w:t>
      </w:r>
      <w:r>
        <w:rPr/>
        <w:t>⣍</w:t>
      </w:r>
      <w:r>
        <w:rPr/>
        <w:t>ꌹꎣ⼱凎嚘⎡㏂녌顅쉃兎燂奫뗂슘堰噬⧂穩氲슿</w:t>
      </w:r>
      <w:r>
        <w:rPr/>
        <w:t>ꤥⴸ⥬</w:t>
      </w:r>
      <w:r>
        <w:rPr/>
        <w:t>㮏䵔恥␫噧瞮⩴걷低䅎ꍠ扵④儸摫ꍥ쉣䫂㍧䯂搩㙁⦏软卸</w:t>
      </w:r>
      <w:r>
        <w:rPr/>
        <w:t>ꥏ</w:t>
      </w:r>
      <w:r>
        <w:rPr/>
        <w:t>䫂슩䑚꺥</w:t>
      </w:r>
      <w:r>
        <w:rPr/>
        <w:t>ꤤ</w:t>
      </w:r>
      <w:r>
        <w:rPr/>
        <w:t>䋂䌸眦ꆵ氱牺춏⩸癯彗熻▣幢圩넫捰偗䟍숪뿂怱ㅏ</w:t>
      </w:r>
      <w:r>
        <w:rPr/>
        <w:t>ⶡ⯂</w:t>
      </w:r>
      <w:r>
        <w:rPr/>
        <w:t>塍䭯愪깑憩录飂昫爩癦숫奷匹⵫扸瑚椣础剫숥种㇎놥쉰焣圩䩓䦻涵</w:t>
      </w:r>
      <w:r>
        <w:rPr/>
        <w:t>ⱎ</w:t>
      </w:r>
      <w:r>
        <w:rPr/>
        <w:t>츶숳悱假㝀砹䩯傱뭇쉺쉭愬祑松桉轵颿㵹␷䨳㕪ォꥦ䙑䕦묷顟싃䫂═繊꤮冬扃⩇呯㚿숭넷⫎汙썥頪弸㠻顲故祐䡡奾㡬幁ッ微⌲祳</w:t>
      </w:r>
      <w:r>
        <w:rPr/>
        <w:t>ⲿ</w:t>
      </w:r>
      <w:r>
        <w:rPr/>
        <w:t>䬰㍸숱䳎숣槂쉰䭔㥰歳盂슮쌻塵轮䮡佒쉠㉂摬嘶塤㑏水⽑뽡춻玿姎摗䩒咡幯欳䁕湚⵬⑹슩쉉甯婙穱䑭췃爰磂</w:t>
      </w:r>
      <w:r>
        <w:rPr/>
        <w:t>ꦣ</w:t>
      </w:r>
      <w:r>
        <w:rPr/>
        <w:t>轱丨㓂洤䎱恏灉恦썐慺쉮噴땂䓍</w:t>
      </w:r>
      <w:r>
        <w:rPr/>
        <w:t>ꕒ</w:t>
      </w:r>
      <w:r>
        <w:rPr/>
        <w:t>㊡哎⼵쵀▣顊姍䒮ꥡ㷍搳痂縲怭믂濃⼱總⥁깓┨ꅊ顢믂朻戭②</w:t>
      </w:r>
      <w:r>
        <w:rPr/>
        <w:t>ꥂ</w:t>
      </w:r>
      <w:r>
        <w:rPr/>
        <w:t>睫僂숤쉐쉾湯ꆻㄷ丣摩慰㬳㢏⫂쉕撏뽫啄컂猨檡䏂晡椽䡍싂卥皡䀴</w:t>
      </w:r>
      <w:r>
        <w:rPr/>
        <w:t>ꥑ</w:t>
      </w:r>
      <w:r>
        <w:rPr/>
        <w:t>䕞㩐啮卧슘氲㘳儺⽂䩯⿍獺瞮匽⛂䍰䦻幐摁轱灬㭰䨯⩤䑊긤氹쎿曂㵘䗂䙮姂椬㜲潧숪剸슮싍恴┮繁桬墡⯂㴤灸⏂춬䂱⭔䵲䱇슩愴㌤幵䱤奍⨥</w:t>
      </w:r>
      <w:r>
        <w:rPr/>
        <w:t>⡵</w:t>
      </w:r>
      <w:r>
        <w:rPr/>
        <w:t>䭅乥㋂曂㒻촤⫂䄣吻쉓㐳⫃㕩뭨⩙测䌷⛂</w:t>
      </w:r>
      <w:r>
        <w:rPr/>
        <w:t>ꦱ</w:t>
      </w:r>
      <w:r>
        <w:rPr/>
        <w:t>炵⩺ꅈ㨲檻䩹㶮癫帨딥쵥坘棎䁾⑂䵗㵢㕹乆⑓嘦楂堷㕉拂昦眦⭺燂</w:t>
      </w:r>
      <w:r>
        <w:rPr/>
        <w:t>ꕰ</w:t>
      </w:r>
      <w:r>
        <w:rPr/>
        <w:t>挫㡡䇂</w:t>
      </w:r>
      <w:r>
        <w:rPr/>
        <w:t>⡔</w:t>
      </w:r>
      <w:r>
        <w:rPr/>
        <w:t>湵</w:t>
      </w:r>
      <w:r>
        <w:rPr/>
        <w:t>꥟</w:t>
      </w:r>
      <w:r>
        <w:rPr/>
        <w:t>䥞劵汁쉩깪⯂䡟䩟⥶扄縣갥넵갪쵟䜯ぐ湾㕲ꥳ♇幄睭㨪⸷걃刺幄䖬㴽堷칹싂⪻⍲묊쉥繯僂塗稱换湢嗂怳景슡⩎</w:t>
      </w:r>
      <w:r>
        <w:rPr/>
        <w:t>꤬</w:t>
      </w:r>
      <w:r>
        <w:rPr/>
        <w:t>땆숩⭵呏啅晕䔭奭䡂㕉㢮ꆬ䉇眳顈〽ㅇ捘呲녺䝅㘸䝵珂㡷猯䑰쉵쉕彀ꥪ呕슩䞏眪乂权</w:t>
      </w:r>
      <w:r>
        <w:rPr/>
        <w:t>⢿⥺</w:t>
      </w:r>
      <w:r>
        <w:rPr/>
        <w:t>뼻㙯瑌秃参煌墡教婫䩪䕇甮彯塟盂噬䗂쉄⸻㠪䁚睇촬䰴癨䰸㑙傥䡧쉙⹐⯂</w:t>
      </w:r>
      <w:r>
        <w:rPr/>
        <w:t>ⱐ⵨</w:t>
      </w:r>
      <w:r>
        <w:rPr/>
        <w:t>㠬䕕倹㴶材ꍂ䦩繤攸沵</w:t>
      </w:r>
      <w:r>
        <w:rPr/>
        <w:t>Ⱛ</w:t>
      </w:r>
      <w:r>
        <w:rPr/>
        <w:t>淎呔唷䟂⹤摳싃㝯㥺楲</w:t>
      </w:r>
      <w:r>
        <w:rPr/>
        <w:t>ꖩ</w:t>
      </w:r>
      <w:r>
        <w:rPr/>
        <w:t>穬朸圴䂩坂湔繘䭕걊杫⭂瘹⹆쉾㵢呃쉨凂⍴⩗啔㷂漰⥊䬽㭢쉱㖘㡭拃迂쉇</w:t>
      </w:r>
      <w:r>
        <w:rPr/>
        <w:t>ꕃ</w:t>
      </w:r>
      <w:r>
        <w:rPr/>
        <w:t>슣㭦奔</w:t>
      </w:r>
      <w:r>
        <w:rPr/>
        <w:t>ⱗ</w:t>
      </w:r>
      <w:r>
        <w:rPr/>
        <w:t>䞩싍䥹䑺婳楥䱰숭桖䡥╵㡠婢瘻婬⹸숰㍅걉⌹</w:t>
      </w:r>
      <w:r>
        <w:rPr/>
        <w:t>ⶡ</w:t>
      </w:r>
      <w:r>
        <w:rPr/>
        <w:t>䑆⩃伸넲挸晳껂숹⹠㠬牨彥ガ侮㩹⿃쌯是⹤</w:t>
      </w:r>
      <w:r>
        <w:rPr/>
        <w:t>꥓</w:t>
      </w:r>
      <w:r>
        <w:rPr/>
        <w:t>숱沮⩪男㔱☬則</w:t>
      </w:r>
      <w:r>
        <w:rPr/>
        <w:t>⢣</w:t>
      </w:r>
      <w:r>
        <w:rPr/>
        <w:t>놮䝌绂畓숣䥕傘砳挪카쉈⩁㙟䙲偀燂祇쉩䜴䩖癋ꌯ慭싂걤佾싂⩺㩗⬶⧃⤪櫂啖怽⩕瘫놵䮩⍺飂⹚</w:t>
      </w:r>
      <w:r>
        <w:rPr/>
        <w:t>⡷</w:t>
      </w:r>
      <w:r>
        <w:rPr/>
        <w:t>䛂㴺쉅䋂璩</w:t>
      </w:r>
      <w:r>
        <w:rPr/>
        <w:t>⠺⠣</w:t>
      </w:r>
      <w:r>
        <w:rPr/>
        <w:t>ꅪ걀し䥦</w:t>
      </w:r>
      <w:r>
        <w:rPr/>
        <w:t>ꥂ⭪</w:t>
      </w:r>
      <w:r>
        <w:rPr/>
        <w:t>쉵乾憻湂毎ㅥ쉪㪡㡫쉭截㣍仂쉨♐婾歕㙧倳녠쉷䷃剈玏嗍塳㪬䩓坚갤⴬楩燂ꍟ⼯싂쉧싂喘怹爮䬲捳䞩卄曎稱㈳撣櫂쉚䠲欶䲮뗂䅴㛂樰깗楚㋂囂⑓쉅奴剤水畎穢걫㩀頣滂</w:t>
      </w:r>
      <w:r>
        <w:rPr/>
        <w:t>ⰺ</w:t>
      </w:r>
      <w:r>
        <w:rPr/>
        <w:t>䭮矂塁剬</w:t>
      </w:r>
      <w:r>
        <w:rPr/>
        <w:t>Ⱨ</w:t>
      </w:r>
      <w:r>
        <w:rPr/>
        <w:t>칆䓂商煞偬䵵䕄䋂爰䌯쉸쉤⩗⻂</w:t>
      </w:r>
      <w:r>
        <w:rPr/>
        <w:t>ꔩ</w:t>
      </w:r>
      <w:r>
        <w:rPr/>
        <w:t>䱯⼷棂䁪愩煑䊏䅸ꅘ㭐媡畣䋂呮坌뽢슥洺ㄲ愫畐哂典⦡슩剔㢻⌻噗숷㨲㶬橵㩆睔兟숦뽠념䉤ㅲ䙎氪㡩乶㵯숪勍䘩㝩뽤穄䄽灩쉢㮏뼱슡泂夲넪䎩딪㬸땴婤じ久䜶⿎眥呩潌♀␰祭</w:t>
      </w:r>
      <w:r>
        <w:rPr/>
        <w:t>ꦵ</w:t>
      </w:r>
      <w:r>
        <w:rPr/>
        <w:t>䕖未䄷㬽呍繆繃䞣攱쉑㘽剀溏⪥丳妬呺숲딺䄦쉮㙌쏂쉨湟奁眦轉頪⹗硰쉇坴嚮숮㍘杗䥇媩彑克忂佴戭䩆〽䡪榻슣栶쉡뽌깺㏎愮桫썊쉅</w:t>
      </w:r>
      <w:r>
        <w:rPr/>
        <w:t>ⵥ</w:t>
      </w:r>
      <w:r>
        <w:rPr/>
        <w:t>쉢</w:t>
      </w:r>
      <w:r>
        <w:rPr/>
        <w:t>Ⳃ</w:t>
      </w:r>
      <w:r>
        <w:rPr/>
        <w:t>慈熘樬匰仂報㍈</w:t>
      </w:r>
      <w:r>
        <w:rPr/>
        <w:t>꤭</w:t>
      </w:r>
      <w:r>
        <w:rPr/>
        <w:t>䝪烂榩㞵偰偞䅙㖱䉰䁥격䜱䉂┩䝲⿎䍅涿搪</w:t>
      </w:r>
      <w:r>
        <w:rPr/>
        <w:t>Ⱚ</w:t>
      </w:r>
      <w:r>
        <w:rPr/>
        <w:t>䁓ꄊ䬽橑琭ꆘ뗂捁穥컂</w:t>
      </w:r>
      <w:r>
        <w:rPr/>
        <w:t>⡮</w:t>
      </w:r>
      <w:r>
        <w:rPr/>
        <w:t>榘潒愵숰♠</w:t>
      </w:r>
      <w:r>
        <w:rPr/>
        <w:t>⠯</w:t>
      </w:r>
      <w:r>
        <w:rPr/>
        <w:t>㴦䱲飍椱㕭䘪</w:t>
      </w:r>
      <w:r>
        <w:rPr/>
        <w:t>ꤻ</w:t>
      </w:r>
      <w:r>
        <w:rPr/>
        <w:t>㒵墏싂䌫卢⾿䅺ꥸ</w:t>
      </w:r>
      <w:r>
        <w:rPr/>
        <w:t>ꥀꖩ</w:t>
      </w:r>
      <w:r>
        <w:rPr/>
        <w:t>䟂㩖딯䨱⭆쵾䝩瘪⯂唲⬮敍潄쉈空唭⥷䙟숲倹䵯㥴祱뮱뭂쉣即搶⹪娹㗂</w:t>
      </w:r>
      <w:r>
        <w:rPr/>
        <w:t>ⱱ</w:t>
      </w:r>
      <w:r>
        <w:rPr/>
        <w:t>㝎帳眬♵う偋牸幎橕䛂숺ꅸ礮噣乺嘸ち湫쉈啀汒玩슮㔹穱숣愴頨㍶獎슥硷뗎啠碮䅒坳㐪㄰┮䷃㤩䬯䕧幤濂䅳䒵㋂留牑</w:t>
      </w:r>
      <w:r>
        <w:rPr/>
        <w:t>⢥</w:t>
      </w:r>
      <w:r>
        <w:rPr/>
        <w:t>ꥣ瀲僂䲵曂坰䯎棂쉊⑴⍳潟橌挺徵燍㴰</w:t>
      </w:r>
      <w:r>
        <w:rPr/>
        <w:t>⡀</w:t>
      </w:r>
      <w:r>
        <w:rPr/>
        <w:t>卧摗⩃眶穮慹㍹噊噋쌯䚬扃☷睩쵰桓⽺爪숪㝆幑牎兺놱숽㇂슣㓂♫䱩⩭㔫婓</w:t>
      </w:r>
      <w:r>
        <w:rPr/>
        <w:t>Ⲙ⣎</w:t>
      </w:r>
      <w:r>
        <w:rPr/>
        <w:t>쉭頭⻂幙浹㑭습潫㉃榻塆쉭塭㴰砦㓂䀵噞塘䩇弽⦮ㄻ牐쎩⑴䙷嚘橐쉹甶偺㡢牲뭮㏂䝫癰憻녆䧂슻彘췂</w:t>
      </w:r>
      <w:r>
        <w:rPr/>
        <w:t>ⱚ</w:t>
      </w:r>
      <w:r>
        <w:rPr/>
        <w:t>㐦㏂◎枻匭㑶敲碥䁺反積畨穩牅痃⭕䡐横⥏硺扩㕀祳秂輮䁃ꌺ灬▥磂칓杢甯祘佇呍쉨쉦匪㝤</w:t>
      </w:r>
      <w:r>
        <w:rPr/>
        <w:t>ꕐ␱ꦿ</w:t>
      </w:r>
      <w:r>
        <w:rPr/>
        <w:t>乶枻壍丬☩樯ꌱ⭰䙘畆并矂禿쉇㑬䡍啪枬喿㭾㍦瀣祫涱⩳䠬쉞纏㥊䅦睐숥彔獹獣쉚ヂ塎䥸墬</w:t>
      </w:r>
      <w:r>
        <w:rPr/>
        <w:t>ⱆ</w:t>
      </w:r>
      <w:r>
        <w:rPr/>
        <w:t>枬牆ㄽ㇂습⩵숬晸䵂䵴伪╅氦硘烂</w:t>
      </w:r>
      <w:r>
        <w:rPr/>
        <w:t>ꕇ</w:t>
      </w:r>
      <w:r>
        <w:rPr/>
        <w:t>ꍘ低畕捁⧍</w:t>
      </w:r>
      <w:r>
        <w:rPr/>
        <w:t>⡅</w:t>
      </w:r>
      <w:r>
        <w:rPr/>
        <w:t>泍搯넸㔴棂⽟塹</w:t>
      </w:r>
      <w:r>
        <w:rPr/>
        <w:t>ꦮ</w:t>
      </w:r>
      <w:r>
        <w:rPr/>
        <w:t>顨⏎쉴╚㣂♭☪䠽泂㭎쉅扄椫⪣姂癶爺ㄱ憩䕔캡㠻畣⥨꥗㋂卂柂焫伷䈺硂깧獮揎焫⥕칊輣䠴㒮圱䉄⽂묦</w:t>
      </w:r>
      <w:r>
        <w:rPr/>
        <w:t>ⱪ</w:t>
      </w:r>
      <w:r>
        <w:rPr/>
        <w:t>序敭㉑쉲睞䔵砸쉲暩晋爵時⭀㢣췂橂挦溡梡堣噏⹃䶩⩙㥚样燂垘爦儹繗娲繆뾮♡䩖쉈䥨瀱쏂☬䊩</w:t>
      </w:r>
      <w:r>
        <w:rPr/>
        <w:t>꧂╲</w:t>
      </w:r>
      <w:r>
        <w:rPr/>
        <w:t>㖘秂玣뿂䭷潎칈뭀奢櫂䷂⹅㨱㑘䊩弩灈䆡슥⑬숵쉍⨬桳敧</w:t>
      </w:r>
      <w:r>
        <w:rPr/>
        <w:t>ꥅ</w:t>
      </w:r>
      <w:r>
        <w:rPr/>
        <w:t>싂瑕䶱쉥뽍廃煲瑒甩⬵㑙♈쵄췂㤦焩䅤䉷썮녃싂⑷쉗歺㭬奤牍䍾뽘⽏갸녍쉂썘㕸喣쉅⩆㐴㊵奘⵪璵䁃䅠憣ꎣ깳쵄䰱㣂㕤믂쉦㩸⽪彯⫂㊡瞻憱㥌ꆿ㴨┣ꄨ㣂攊ꅘ䙀燂灩ꄻ</w:t>
      </w:r>
      <w:r>
        <w:rPr/>
        <w:t>ꔺ</w:t>
      </w:r>
      <w:r>
        <w:rPr/>
        <w:t>䕍⽂쉧兀⌨☺슏佮睫䐵ま㟂砥漱皿嫂뽸矂쉒ㅁ䙱䥚咘㜳♉穏沣頨噔⑇墣振顨쉩쉾⤣卒ꄯⓂヂ啥땢⒮恵䬮껂쌦딨攩䅟㓃忎㙋廂婇穱汣僂⹙梵硎⛂恤祔幘摤곂皻瘸䱷쉞敐쉡䈩쉤촵卤쉩㑷</w:t>
      </w:r>
      <w:r>
        <w:rPr/>
        <w:t>ꤻ⤵</w:t>
      </w:r>
      <w:r>
        <w:rPr/>
        <w:t>橞剄슮숽ꌵ橭㤸礵♍썾〵㨫쉩惂摕㥈㍷乓楄⚥猤摔</w:t>
      </w:r>
      <w:r>
        <w:rPr/>
        <w:t>⣂</w:t>
      </w:r>
      <w:r>
        <w:rPr/>
        <w:t>轧┫㋃猻穉넪敐斻弫坲╴唱潳</w:t>
      </w:r>
      <w:r>
        <w:rPr/>
        <w:t>꥓</w:t>
      </w:r>
      <w:r>
        <w:rPr/>
        <w:t>窵ꥮ奄쵏뽊㜵</w:t>
      </w:r>
      <w:r>
        <w:rPr/>
        <w:t>⢥</w:t>
      </w:r>
      <w:r>
        <w:rPr/>
        <w:t>働练徣ꥨ浕昲殮슿掏拂泂唯扂㑉㍅伱䊣㘣恠䚡併┷勂슣摂咻侩婮殩♧潌슮瑙呄╁瘴♊숬硑卖⸲㍲츪憬</w:t>
      </w:r>
      <w:r>
        <w:rPr/>
        <w:t>ⵓ</w:t>
      </w:r>
      <w:r>
        <w:rPr/>
        <w:t>哂쉚杈眷뭴湇婈쉀愦㇂樲쉮㷂剤敶慁擎쉰䇂潢</w:t>
      </w:r>
      <w:r>
        <w:rPr/>
        <w:t>⡥</w:t>
      </w:r>
      <w:r>
        <w:rPr/>
        <w:t>슬儶쉵䍩浆⑓㢻乫</w:t>
      </w:r>
      <w:r>
        <w:rPr/>
        <w:t>ꤺ</w:t>
      </w:r>
      <w:r>
        <w:rPr/>
        <w:t>橈扅䯂䩌漱㐣ꌳ㘰춮搫焪☺乇㇎긭恇뼸쉎偌偾꥞㜹䔬⭦䧂ꍍ灒牔捏廂⴯祎㵷汭玩⿂쉩纣⧂启礳</w:t>
      </w:r>
      <w:r>
        <w:rPr/>
        <w:t>ꤲ</w:t>
      </w:r>
      <w:r>
        <w:rPr/>
        <w:t>楮㑫畖硔攺</w:t>
      </w:r>
      <w:r>
        <w:rPr/>
        <w:t>ꕸ</w:t>
      </w:r>
      <w:r>
        <w:rPr/>
        <w:t>䙸朲䨩╓숸疡晡⩂睐㗂뿃䘵〵呏炩⑐쉘渴</w:t>
      </w:r>
      <w:r>
        <w:rPr/>
        <w:t>ꤰ</w:t>
      </w:r>
      <w:r>
        <w:rPr/>
        <w:t>㋂暩ꥯ쉒晃딶瀹揂冮䍧硴</w:t>
      </w:r>
      <w:r>
        <w:rPr/>
        <w:t>ⶩ</w:t>
      </w:r>
      <w:r>
        <w:rPr/>
        <w:t>䒏⥐ꥭ止숹䫂뭟⥈輸顪禵</w:t>
      </w:r>
      <w:r>
        <w:rPr/>
        <w:t>ⲵ</w:t>
      </w:r>
      <w:r>
        <w:rPr/>
        <w:t>啅椽䡵恁갸</w:t>
      </w:r>
      <w:r>
        <w:rPr/>
        <w:t>Ⱙ</w:t>
      </w:r>
      <w:r>
        <w:rPr/>
        <w:t>칅桯擎皿摴ぐ偩싃盃犻뽦爻숰潠䍙녧촹㠹⭭㗂猳燂⩬恬䢏⍫妿庿䀵䡢䍠轈⥾䊱彋╯懍⤱㷂奊剴</w:t>
      </w:r>
      <w:r>
        <w:rPr/>
        <w:t>ꖿ</w:t>
      </w:r>
      <w:r>
        <w:rPr/>
        <w:t>싂㡍</w:t>
      </w:r>
      <w:r>
        <w:rPr/>
        <w:t>⠶</w:t>
      </w:r>
      <w:r>
        <w:rPr/>
        <w:t>㚡䚱䐽顏䌫ㅹꥺ兂⚱穑礶係⥵㑲敌㦘眹쉵泍췂ꥮ嚿兌礲싂쉾儤䝍☤㩓危쉲䡈媥</w:t>
      </w:r>
      <w:r>
        <w:rPr/>
        <w:t>ⴥ</w:t>
      </w:r>
      <w:r>
        <w:rPr/>
        <w:t>딳吪</w:t>
      </w:r>
      <w:r>
        <w:rPr/>
        <w:t>ⴭ</w:t>
      </w:r>
      <w:r>
        <w:rPr/>
        <w:t>䵪仂쉾具갲摪㕆뽏奕䡥浵䕱㤸潘商숮亥㨣뽠ꅫ梬幌캻輹怫╓扆숫걳ꥷけ쉮䝭뽦爴㙸线掮牸녵妩侩奩</w:t>
      </w:r>
      <w:r>
        <w:rPr/>
        <w:t>꤭</w:t>
      </w:r>
      <w:r>
        <w:rPr/>
        <w:t>稪坎㋂廂촹焳ꥶ␱칖係쉦䭾䍃숳㮵㡓滍栬挻싂䠸䛂殬㗂佘䥦쉷囃싂䵑⩣涏绂⹷祄⩹䡊</w:t>
      </w:r>
      <w:r>
        <w:rPr/>
        <w:t>ꗍ⸲</w:t>
      </w:r>
      <w:r>
        <w:rPr/>
        <w:t>㨽庬쉟㩸秂쉳ㅉ䙘睘쉈ㅗ硱㘴囂</w:t>
      </w:r>
      <w:r>
        <w:rPr/>
        <w:t>⢿ⲵ꥖</w:t>
      </w:r>
      <w:r>
        <w:rPr/>
        <w:t>珂쉠㥡滂⑯璡㦻䢻猭㭘ꍹ恅떬晭い撻刵⬷곂⩙꺮쉭ꥳ⤥뇍숊権獙㛂䎘㛂䱣妘㤨㨩쉫╸쉑䩓忂⬫㵮欽㋂轺땐칀⒥㒻澿太怪ꍫ湫䡳㵙奲婁뾩㗍ぱ쵋䵈⹾洵넰儯晪壃㘯昵䙐㙾묣桴ꅭ䈬땏捲긭嚩縪⧂绂뼥剧㚥ꌻ顐彈䄩ꍴ匣傱숫</w:t>
      </w:r>
      <w:r>
        <w:rPr/>
        <w:t>ⵏ</w:t>
      </w:r>
      <w:r>
        <w:rPr/>
        <w:t>捵⩌垵⸽佶獊문晓䪩䆩礷䭭䗂㫂땩竂땗쉨乑껂⭁싂珃澩䞏싎䑬㙅꤮㑢䱃歔僂漰⚻物㴶쉷乚瑉噉뼪噈썏璮㖵䤮䡳</w:t>
      </w:r>
      <w:r>
        <w:rPr/>
        <w:t>ⵖ</w:t>
      </w:r>
      <w:r>
        <w:rPr/>
        <w:t>眳숪焭╅뭔슻⩵亵⑂</w:t>
      </w:r>
      <w:r>
        <w:rPr/>
        <w:t>⡀</w:t>
      </w:r>
      <w:r>
        <w:rPr/>
        <w:t>䡘乶䟎硆</w:t>
      </w:r>
      <w:r>
        <w:rPr/>
        <w:t>꧂</w:t>
      </w:r>
      <w:r>
        <w:rPr/>
        <w:t>殏氭梩◂쉭숽御║깤瞬䱌䱁</w:t>
      </w:r>
      <w:r>
        <w:rPr/>
        <w:t>ꕟ</w:t>
      </w:r>
      <w:r>
        <w:rPr/>
        <w:t>幙츸⤻䐦䨯佑⚘周ꥭ</w:t>
      </w:r>
      <w:r>
        <w:rPr/>
        <w:t>⡈</w:t>
      </w:r>
      <w:r>
        <w:rPr/>
        <w:t>睠㨱쉮潮轞呀ꍷ㝆歓⥮碮㍤</w:t>
      </w:r>
      <w:r>
        <w:rPr/>
        <w:t>⢘</w:t>
      </w:r>
      <w:r>
        <w:rPr/>
        <w:t>焤煈</w:t>
      </w:r>
      <w:r>
        <w:rPr/>
        <w:t>꤬</w:t>
      </w:r>
      <w:r>
        <w:rPr/>
        <w:t>潪ꄥ㊻㫂쉱▵煮参䍬䉗䋂썎灧姂帪瑏瀮꤮䘪轐顥卡畱仂</w:t>
      </w:r>
      <w:r>
        <w:rPr/>
        <w:t>ⶱ</w:t>
      </w:r>
      <w:r>
        <w:rPr/>
        <w:t>瀴䱷싂煶⩚</w:t>
      </w:r>
      <w:r>
        <w:rPr/>
        <w:t>ꥈ</w:t>
      </w:r>
      <w:r>
        <w:rPr/>
        <w:t>숱噵歴瑧ꏂ췂䣂础塈愺</w:t>
      </w:r>
      <w:r>
        <w:rPr/>
        <w:t>ⵯ</w:t>
      </w:r>
      <w:r>
        <w:rPr/>
        <w:t>묬幕ㅋ䭁䨽剭䄶琸番숨쉙깰干癘䣂䗂匮㖘〦⩴⍒⯂</w:t>
      </w:r>
      <w:r>
        <w:rPr/>
        <w:t>Ⱛ</w:t>
      </w:r>
      <w:r>
        <w:rPr/>
        <w:t>估㴻棎츪쉙挴伫썙㥙㈵</w:t>
      </w:r>
      <w:r>
        <w:rPr/>
        <w:t>ꦱ</w:t>
      </w:r>
      <w:r>
        <w:rPr/>
        <w:t>䅊歌塈⑵䩑믎盂漪뭀港㡎潁⥀癫⹊쉨</w:t>
      </w:r>
      <w:r>
        <w:rPr/>
        <w:t>ⱨ</w:t>
      </w:r>
      <w:r>
        <w:rPr/>
        <w:t>땕ꅍ創㍫⛂卞⼪眪湆奯恴洫䲮祥㈽㉵挣⯂䕳凂灌樬淂潋烂䨨倮䄺姂⨮땊쉩</w:t>
      </w:r>
      <w:r>
        <w:rPr/>
        <w:t>Ɫ</w:t>
      </w:r>
      <w:r>
        <w:rPr/>
        <w:t>㔭甩㦣쉱숷갽싂숩乾㢬䩞圭쉟畁潹쏂〤쉩㫍䰪ㄽ額晨䩲숤楆䎬䞱ㅺ⸪励济쉋쉠癶捁⏂ꍟ㝶㔳朸썵걱澵놩</w:t>
      </w:r>
      <w:r>
        <w:rPr/>
        <w:t>ⵌ</w:t>
      </w:r>
      <w:r>
        <w:rPr/>
        <w:t>䈷剙㔹桦瞻숯㏂⦻甭䥍⵺</w:t>
      </w:r>
      <w:r>
        <w:rPr/>
        <w:t>ꤹ</w:t>
      </w:r>
      <w:r>
        <w:rPr/>
        <w:t>婹숽䍊捾湗쉞⽄湗垩嘮⹋幡ꍰ煱쉱뮥꥘吭䉠櫂⎵哂</w:t>
      </w:r>
      <w:r>
        <w:rPr/>
        <w:t>ⱙ</w:t>
      </w:r>
      <w:r>
        <w:rPr/>
        <w:t>䙬㫂⬳⹨</w:t>
      </w:r>
      <w:r>
        <w:rPr/>
        <w:t>ꕙ⭩</w:t>
      </w:r>
      <w:r>
        <w:rPr/>
        <w:t>溡</w:t>
      </w:r>
      <w:r>
        <w:rPr/>
        <w:t>꧂</w:t>
      </w:r>
      <w:r>
        <w:rPr/>
        <w:t>娭䜶䗎떏瘳</w:t>
      </w:r>
      <w:r>
        <w:rPr/>
        <w:t>Ⱙ</w:t>
      </w:r>
      <w:r>
        <w:rPr/>
        <w:t>嚣⛃牷樴ヂ</w:t>
      </w:r>
      <w:r>
        <w:rPr/>
        <w:t>Ɑ</w:t>
      </w:r>
      <w:r>
        <w:rPr/>
        <w:t>䱓砩</w:t>
      </w:r>
      <w:r>
        <w:rPr/>
        <w:t>ⷃ</w:t>
      </w:r>
      <w:r>
        <w:rPr/>
        <w:t>䨽癃</w:t>
      </w:r>
      <w:r>
        <w:rPr/>
        <w:t>ꦘ</w:t>
      </w:r>
      <w:r>
        <w:rPr/>
        <w:t>睎㈷櫂ㅐ♕䍭婌恵䑁⥮敗穟땧䬣슬䁓剴䍅䕔</w:t>
      </w:r>
      <w:r>
        <w:rPr/>
        <w:t>⡬</w:t>
      </w:r>
      <w:r>
        <w:rPr/>
        <w:t>겥䐩䉆姂㙾奭⹩⫂偈㝾⑯쉊</w:t>
      </w:r>
      <w:r>
        <w:rPr/>
        <w:t>⠮</w:t>
      </w:r>
      <w:r>
        <w:rPr/>
        <w:t>뭁䎩丷灨쉺㢣廂焺⮡獫䜻쉠㙭䝦┪橠夨믍样⾏쉍㙁⍡㍚⽶㙴♃䷂</w:t>
      </w:r>
      <w:r>
        <w:rPr/>
        <w:t>ꤩ</w:t>
      </w:r>
      <w:r>
        <w:rPr/>
        <w:t>焨枻敆疏琭榿汄䑘㩤儽獑☱颵䵤砮牤䴤兯䲥戻⑈匭㍫쉪䉖</w:t>
      </w:r>
      <w:r>
        <w:rPr/>
        <w:t>ⱺ</w:t>
      </w:r>
      <w:r>
        <w:rPr/>
        <w:t>믍っ</w:t>
      </w:r>
      <w:r>
        <w:rPr/>
        <w:t>ꤴ</w:t>
      </w:r>
      <w:r>
        <w:rPr/>
        <w:t>杗</w:t>
      </w:r>
      <w:r>
        <w:rPr/>
        <w:t>⡾</w:t>
      </w:r>
      <w:r>
        <w:rPr/>
        <w:t>祦䩰歃拂쉘〩獭䵺睭䂘樤㉆堊숽焤䳂慊哂슻쉨焳◂㭹♏꥘癑㡖䨭</w:t>
      </w:r>
      <w:r>
        <w:rPr/>
        <w:t>ꤪ</w:t>
      </w:r>
      <w:r>
        <w:rPr/>
        <w:t>㝺쏎䅺入겥㑩桬瀤⌱䕀⽃本슘☪떿価뾻쉑垘땸淂櫃晎⥬瑙썺䄲棂쉶뽘數䑆媩晴슣娹␸娪⍇떮㑇灇搬ꥴ⨻楙㭥촭ギ搮䲩쉡顥䣂딫圷겥䰣⩴⸥浱磍略뽨</w:t>
      </w:r>
      <w:r>
        <w:rPr/>
        <w:t>ⱥ</w:t>
      </w:r>
      <w:r>
        <w:rPr/>
        <w:t>椻楄洭☱玩瑲㡘</w:t>
      </w:r>
      <w:r>
        <w:rPr/>
        <w:t>⠱</w:t>
      </w:r>
      <w:r>
        <w:rPr/>
        <w:t>懂頪⹉갹瀶䩡䁗潶偾㩊䤸숲橞넦當淂副児䈵弥䋎㣂剪乭䕰쎩칏歆㕠协顢깺烂⩦숹ꍏ㑆㓂昬녵桔쉕걠珂㉚㈳㍫塍䱭绂⪿뇎剤㋍乂獭壂⦘怲毂煥帷欮</w:t>
      </w:r>
      <w:r>
        <w:rPr/>
        <w:t>ⱗ</w:t>
      </w:r>
      <w:r>
        <w:rPr/>
        <w:t>㧂乩䏂奌噋兖幖呬瘮⬱汆싍㭌媘甪嘻噹⨷썙쉔彾㵟輯숴䉨飂䰪慬圫䠣깾纏䘯䜰놿眪䍯䅵縫爮瀮汱㮻쉩䤬睨</w:t>
      </w:r>
      <w:r>
        <w:rPr/>
        <w:t>ꥏ</w:t>
      </w:r>
      <w:r>
        <w:rPr/>
        <w:t>곂桑丣浧㡗剆</w:t>
      </w:r>
      <w:r>
        <w:rPr/>
        <w:t>ⵈ</w:t>
      </w:r>
      <w:r>
        <w:rPr/>
        <w:t>琽㓂奫</w:t>
      </w:r>
      <w:r>
        <w:rPr/>
        <w:t>⣎</w:t>
      </w:r>
      <w:r>
        <w:rPr/>
        <w:t>务숮㑭佸</w:t>
      </w:r>
      <w:r>
        <w:rPr/>
        <w:t>ⱳ</w:t>
      </w:r>
      <w:r>
        <w:rPr/>
        <w:t>쉕</w:t>
      </w:r>
      <w:r>
        <w:rPr/>
        <w:t>ꕱ</w:t>
      </w:r>
      <w:r>
        <w:rPr/>
        <w:t>䭏〸㠻⑲㭰搵䬶春煷共싂䭷頪噗䈨祄䙤⼫甫슥䙎敗㇂䭶</w:t>
      </w:r>
      <w:r>
        <w:rPr/>
        <w:t>ⵀ</w:t>
      </w:r>
      <w:r>
        <w:rPr/>
        <w:t>疱䩹楪싂歟湧涩澏㵭伦쉟洺ㅒ</w:t>
      </w:r>
      <w:r>
        <w:rPr/>
        <w:t>⠯</w:t>
      </w:r>
      <w:r>
        <w:rPr/>
        <w:t>戱䏂呖䦬꺩捄췂冘</w:t>
      </w:r>
      <w:r>
        <w:rPr/>
        <w:t>ꥅ</w:t>
      </w:r>
      <w:r>
        <w:rPr/>
        <w:t>싂䌣殣䐰噗쉑</w:t>
      </w:r>
      <w:r>
        <w:rPr/>
        <w:t>ⵃ</w:t>
      </w:r>
      <w:r>
        <w:rPr/>
        <w:t>㓂捾䢡◂숤牊琸摶湹싂⛂㉀슘畋♱彥ㄽ㪮彑摾䵾ヂ㞻噞う段掵쏂껂渪싎晱䛂剔ꍥꄱ䐶딽㑂⭍劏⍱㐷䀣⨽牋싂칭櫃㋂䩵匰숫䆻䖵⹶쉖楄業歋⾣╵眶摡캏喬繡㵲睔撩扅쌰爹倮妵㘸䙯礪숯暻敏偤쉐뭫㐴㔫牟垩免썱싂ㆵ奎㑘䶩瑸ꅦ䒡䰫</w:t>
      </w:r>
      <w:r>
        <w:rPr/>
        <w:t>ꕚ</w:t>
      </w:r>
      <w:r>
        <w:rPr/>
        <w:t>堰礪뭃牋㇂㭣漩컂㭣껂剕㞩䨷坴㚿⩦숥</w:t>
      </w:r>
      <w:r>
        <w:rPr/>
        <w:t>Ⱘ</w:t>
      </w:r>
      <w:r>
        <w:rPr/>
        <w:t>轌歮偍䅤䠨媩洯㑕뗂沩긤뽞䴲䪱畗勂䓍嚵殘呀顔슏㑆癖⑹晣쉏</w:t>
      </w:r>
      <w:r>
        <w:rPr/>
        <w:t>⢵</w:t>
      </w:r>
      <w:r>
        <w:rPr/>
        <w:t>灱朵⼪䝪痂睟䩟㴽⫎⵶㌺痃놻塂䛂夳愯潌汉슱煤䕋晟飂ㅳ㈭䯂쉶ꄨ敨⪻</w:t>
      </w:r>
      <w:r>
        <w:rPr/>
        <w:t>⣂</w:t>
      </w:r>
      <w:r>
        <w:rPr/>
        <w:t>䕓쉠婱숦싎쉀䬰剐獅悏繬䯃嚩碏뾮⽘关改Ⓜ쉒曂儩ꍍㅧ坺㥆䗃䥄</w:t>
      </w:r>
      <w:r>
        <w:rPr/>
        <w:t>ⷂ</w:t>
      </w:r>
      <w:r>
        <w:rPr/>
        <w:t>㦱쉎塆楆䡚</w:t>
      </w:r>
      <w:r>
        <w:rPr/>
        <w:t>ꔴ</w:t>
      </w:r>
      <w:r>
        <w:rPr/>
        <w:t>京␽⩦坸쉷瞘秎녪쉮깴㎩伱⴪懂슥昪ꅳ⼷㮱佾㬻㙟婗싂厮⸊刬꥔⪩䭁曂䕂偐㮿樣窮帺ꅧ숯ꅵ秂汥㟂䇃뽉䵎樫</w:t>
      </w:r>
      <w:r>
        <w:rPr/>
        <w:t>Ⱖ</w:t>
      </w:r>
      <w:r>
        <w:rPr/>
        <w:t>穡疡塘氫愤扒㵌쉊쉺瑵ㅭ䠥䡰幏ⸯ槍䴪䵲䁵땭柂쉏瓂昨䱑䝔戯䉴╱ꅳ丷䵏넦柂浣䬣祴숹걔佟皏⭎䁖싂㑒</w:t>
      </w:r>
      <w:r>
        <w:rPr/>
        <w:t>ⵢ</w:t>
      </w:r>
      <w:r>
        <w:rPr/>
        <w:t>ꄲ뽫煎뽰盂걏놮䩸䙙吥쎬썟灁吭䓎椬㥙숰뭏㭓㦥㐺딱奬㜪㝠㑳操</w:t>
      </w:r>
      <w:r>
        <w:rPr/>
        <w:t>ꥀ</w:t>
      </w:r>
      <w:r>
        <w:rPr/>
        <w:t>쉆坞睦ノ煀䡞싂偘扺䞥浺擂顥⤷쏃㑗㔵ㅂ㆘內怪䝦瓂慹⛍䔸唽䩇㍶乤촨땄頹썮杬湾쵡係┳〬徿伨䕮쉃㷍搨纩癸</w:t>
      </w:r>
      <w:r>
        <w:rPr/>
        <w:t>ⷂ</w:t>
      </w:r>
      <w:r>
        <w:rPr/>
        <w:t>獴㩦싂䥲⎏慔呃䏍숬卣慗싂숴塱共⩓煵穩쉋愦</w:t>
      </w:r>
      <w:r>
        <w:rPr/>
        <w:t>ꕷ</w:t>
      </w:r>
      <w:r>
        <w:rPr/>
        <w:t>傡⩭媏づ♣㶡뭒⹒塁湪␲灑杶䇂䦡㈩䩣⥀촣㑺楨参쉃╶䆬㭳䭊復㦮睬䱲徘珎硵⥓㐪㉃ꄥ䕠⩔澏⥊捆刴癥쉕⍕慫窘ꥺ湷⽢偁긤㥇뭕祟⑲</w:t>
      </w:r>
      <w:r>
        <w:rPr/>
        <w:t>ⴻ⥎</w:t>
      </w:r>
      <w:r>
        <w:rPr/>
        <w:t>歷㦵ꅹ憡啍숦⨣畵獨</w:t>
      </w:r>
      <w:r>
        <w:rPr/>
        <w:t>⢏</w:t>
      </w:r>
      <w:r>
        <w:rPr/>
        <w:t>乐䡶䥄ꥩ獂参┮⩣숳쉶坸㙅迂긪䫂㡖쉓匥奍柂牢</w:t>
      </w:r>
      <w:r>
        <w:rPr/>
        <w:t>꧂</w:t>
      </w:r>
      <w:r>
        <w:rPr/>
        <w:t>卧煄⥸</w:t>
      </w:r>
      <w:r>
        <w:rPr/>
        <w:t>⢥</w:t>
      </w:r>
      <w:r>
        <w:rPr/>
        <w:t>䄪㌻㈯</w:t>
      </w:r>
      <w:r>
        <w:rPr/>
        <w:t>Ⳃ</w:t>
      </w:r>
      <w:r>
        <w:rPr/>
        <w:t>䨣☽긳啪</w:t>
      </w:r>
      <w:r>
        <w:rPr/>
        <w:t>ꦬ</w:t>
      </w:r>
      <w:r>
        <w:rPr/>
        <w:t>夥夸믎⩅㭂東癯匽⥡橸圯</w:t>
      </w:r>
      <w:r>
        <w:rPr/>
        <w:t>ꕁ</w:t>
      </w:r>
      <w:r>
        <w:rPr/>
        <w:t>䈱</w:t>
      </w:r>
      <w:r>
        <w:rPr/>
        <w:t>⢥</w:t>
      </w:r>
      <w:r>
        <w:rPr/>
        <w:t>么숰㘮ㅳ䍩쌶⪡⻂쉴䎬硧稸뭲뿂</w:t>
      </w:r>
      <w:r>
        <w:rPr/>
        <w:t>⢱</w:t>
      </w:r>
      <w:r>
        <w:rPr/>
        <w:t>㙍妱㜩㕧槂</w:t>
      </w:r>
      <w:r>
        <w:rPr/>
        <w:t>⡞</w:t>
      </w:r>
      <w:r>
        <w:rPr/>
        <w:t>춵䡤獟㝒䥉⨪䌦录⤵縫⺱器⽶뽇⪘姂쉃쉱䷂㵚䀵渻</w:t>
      </w:r>
      <w:r>
        <w:rPr/>
        <w:t>ꥋ</w:t>
      </w:r>
      <w:r>
        <w:rPr/>
        <w:t>飂扖干쉎⩡恏㖡쉓猣슣噹</w:t>
      </w:r>
      <w:r>
        <w:rPr/>
        <w:t>ꦩ</w:t>
      </w:r>
      <w:r>
        <w:rPr/>
        <w:t>Ⳃ</w:t>
      </w:r>
      <w:r>
        <w:rPr/>
        <w:t>㐻瑯넥䘰깃⵩㉺䭖幁桟䅖♉偐쵱녋䄥䁑泂搩坄</w:t>
      </w:r>
      <w:r>
        <w:rPr/>
        <w:t>⡶</w:t>
      </w:r>
      <w:r>
        <w:rPr/>
        <w:t>咬쉭뼩愹䝲手杣冘堶〉扨㊩櫂〸轙猬輺繇⤵煄㷂놩䖩㍘迎坌奇</w:t>
      </w:r>
      <w:r>
        <w:rPr/>
        <w:t>ⷂ</w:t>
      </w:r>
      <w:r>
        <w:rPr/>
        <w:t>晰桭㴪収癍뼷搬䶩係咿䉘䘦㵸㍣⾻깯䲮뭕垣</w:t>
      </w:r>
      <w:r>
        <w:rPr/>
        <w:t>ꥄ</w:t>
      </w:r>
      <w:r>
        <w:rPr/>
        <w:t>搲獯묱䭡⽂䣂牰㡦칄쉙截㋂斻擂祫䬨⵭칃額歟⿍걩</w:t>
      </w:r>
      <w:r>
        <w:rPr/>
        <w:t>ⵖ</w:t>
      </w:r>
      <w:r>
        <w:rPr/>
        <w:t>婑숪ㅒ婵洯媵才焮兆ꥹ쉞껂䌲쉣彔䉊枩숣䭎⥯䙅싂疥縣䉫堰顖湵╗䍴憏㔶卢牏幎泂䣂䐽斩⮿䝸녞㥗杪숸쉹㥶㭨╃쉒쉞</w:t>
      </w:r>
      <w:r>
        <w:rPr/>
        <w:t>ⵠ</w:t>
      </w:r>
      <w:r>
        <w:rPr/>
        <w:t>䵘䔦暣顴䙐갦딹췂擂쌱</w:t>
      </w:r>
      <w:r>
        <w:rPr/>
        <w:t>⡴</w:t>
      </w:r>
      <w:r>
        <w:rPr/>
        <w:t>曎㘥塔ꍕ넲㔭䍅땨걒唥佰⹊믂娊뼳㩫ꅈ吺儺㕈渺쉰⨻轕氯슮䓂ꍾ</w:t>
      </w:r>
      <w:r>
        <w:rPr/>
        <w:t>ⰵ</w:t>
      </w:r>
      <w:r>
        <w:rPr/>
        <w:t>䙁电晇睑⹂</w:t>
      </w:r>
      <w:r>
        <w:rPr/>
        <w:t>Ɫ</w:t>
      </w:r>
      <w:r>
        <w:rPr/>
        <w:t>ㄤ䍚겡</w:t>
      </w:r>
      <w:r>
        <w:rPr/>
        <w:t>⡁</w:t>
      </w:r>
      <w:r>
        <w:rPr/>
        <w:t>占⤬㵠瑠珂偏뭠䱔䌪싂獢⹅㐮꥘嘦뼹╍挶㵁䝓녣쉕䥋⸮折伵</w:t>
      </w:r>
      <w:r>
        <w:rPr/>
        <w:t>Ⱜ</w:t>
      </w:r>
      <w:r>
        <w:rPr/>
        <w:t>㷂汗枩祟犱쉎䌰뾩欺焳숴瘱⭶㬴⩃䕶兂녰䁵呔携幔牐䨱獴䣂癫⽓ガ⒘☳瞣涏窱㙨ꄶ硋㔤乔佄䓃䥎䃍楹쉆㨶汵嫂坺㍈뭂煌托枵懍㵾橰숩椬㧃殩榬晇剀슩恌⹐䑖敔쉘뽯価㕭⼤䠨䈪爪㬹栤츸</w:t>
      </w:r>
      <w:r>
        <w:rPr/>
        <w:t>⡄</w:t>
      </w:r>
      <w:r>
        <w:rPr/>
        <w:t>庥숩⑺頻楌夥썲㝂ꍐꎮ䡆䭅扰湍囍묨뇂</w:t>
      </w:r>
      <w:r>
        <w:rPr/>
        <w:t>Ⱚ</w:t>
      </w:r>
      <w:r>
        <w:rPr/>
        <w:t>쉷㶡ꍁ䝀䯂偸뭙畎㥴썰戮쉚䉪奨</w:t>
      </w:r>
      <w:r>
        <w:rPr/>
        <w:t>⡙</w:t>
      </w:r>
      <w:r>
        <w:rPr/>
        <w:t>쉪樷ꥵ輱㡙䔪壂䜥숬╔뭴</w:t>
      </w:r>
      <w:r>
        <w:rPr/>
        <w:t>ⵀ</w:t>
      </w:r>
      <w:r>
        <w:rPr/>
        <w:t>扫橀䭲싂窮溘칶㉙噭兞庩妏䅁揃婎㪩剈彦䈩ㅅ弨沮穃䷂暩䱤匣숭</w:t>
      </w:r>
      <w:r>
        <w:rPr/>
        <w:t>⠪</w:t>
      </w:r>
      <w:r>
        <w:rPr/>
        <w:t>쉔煴긣䅃䏍浐쉗까긩採쉃帹⸵楷䎩係畮䒱㨻昣⩌轤䂮嚵怷刣砫縥㥠ꇂ係⩚䜮㐺平</w:t>
      </w:r>
      <w:r>
        <w:rPr/>
        <w:t>⠹</w:t>
      </w:r>
      <w:r>
        <w:rPr/>
        <w:t>畂爮䝳㩠䉬䀭╆伯</w:t>
      </w:r>
      <w:r>
        <w:rPr/>
        <w:t>⡒</w:t>
      </w:r>
      <w:r>
        <w:rPr/>
        <w:t>쉰䏂卨し澣灴쉹⍖炵♪쉯쉶慡숩汢䬣垿㌨〰穫飍㌣瞏祖丳⨯穲䋎䥹⹏긭녥泂뮡愴呵婭竂轹㏂牉䅏沩</w:t>
      </w:r>
      <w:r>
        <w:rPr/>
        <w:t>⡤</w:t>
      </w:r>
      <w:r>
        <w:rPr/>
        <w:t>敮懎⍉숪焱⚣䑧洪畡昲㘦䝁㭸䵧숨昪⩴⑲쉂㐤䋍</w:t>
      </w:r>
      <w:r>
        <w:rPr/>
        <w:t>Ⳃ</w:t>
      </w:r>
      <w:r>
        <w:rPr/>
        <w:t>긱䪮</w:t>
      </w:r>
      <w:r>
        <w:rPr/>
        <w:t>ꕸ</w:t>
      </w:r>
      <w:r>
        <w:rPr/>
        <w:t>恣</w:t>
      </w:r>
      <w:r>
        <w:rPr/>
        <w:t>ꥆ</w:t>
      </w:r>
      <w:r>
        <w:rPr/>
        <w:t>彃숯땍栰婷ꅶ慏顊㨰떱뼨噥⩎堶杇槂佴겿汙딨뮻㝞㝀杯䰻㩨佘쉩</w:t>
      </w:r>
      <w:r>
        <w:rPr/>
        <w:t>ⱘ</w:t>
      </w:r>
      <w:r>
        <w:rPr/>
        <w:t>䛂</w:t>
      </w:r>
      <w:r>
        <w:rPr/>
        <w:t>ⵍ</w:t>
      </w:r>
      <w:r>
        <w:rPr/>
        <w:t>ꥡ櫂然㬯쉇㯂䬥䞱䡞䐲♔棎䪥㮩숱縷町땏漻媬凂妘侬䕋㭲⻂⭤䡺♩</w:t>
      </w:r>
      <w:r>
        <w:rPr/>
        <w:t>ⲩ</w:t>
      </w:r>
      <w:r>
        <w:rPr/>
        <w:t>恆☵橞䀲唫搹吪깗獃䫃㣎晴㙙㝉慭扔䅑싂狂☦㏍捑</w:t>
      </w:r>
      <w:r>
        <w:rPr/>
        <w:t>ꕧ</w:t>
      </w:r>
      <w:r>
        <w:rPr/>
        <w:t>何彾䓎䭲殻浸漵瑺扈</w:t>
      </w:r>
      <w:r>
        <w:rPr/>
        <w:t>ⵐ</w:t>
      </w:r>
      <w:r>
        <w:rPr/>
        <w:t>湋䮮</w:t>
      </w:r>
      <w:r>
        <w:rPr/>
        <w:t>ꦩ</w:t>
      </w:r>
      <w:r>
        <w:rPr/>
        <w:t>㜯嘫ꥲ䚬㍮ㄳ輥⨦숽◂䙧⼨平⩯䵤猤煴쉚穣땬愰佂柂〪㌪怶汙㙚啹勂稴쉡싃佷㥡全㝂㧂盂숮浏區㟍䉢毂╠㠫用</w:t>
      </w:r>
      <w:r>
        <w:rPr/>
        <w:t>ⶥ</w:t>
      </w:r>
      <w:r>
        <w:rPr/>
        <w:t>瀯썈䵄樭걇䦿쉴摙琱临僂滂甦漹顺ꏂ㷂썫ォ䱦癈㕗䵺桤쉍⹫컂㖥칎夭㭘い㉍濂숴汴䍇奂䰺䰳噑㥙礊癗땵㥙噩</w:t>
      </w:r>
      <w:r>
        <w:rPr/>
        <w:t>ꥉ</w:t>
      </w:r>
      <w:r>
        <w:rPr/>
        <w:t>漣䅊憱</w:t>
      </w:r>
      <w:r>
        <w:rPr/>
        <w:t>ꔤ⫂</w:t>
      </w:r>
      <w:r>
        <w:rPr/>
        <w:t>奤堭⦻啖숷䙨䠸숭擂畚穱䁏睅䊵㥔没⩙飂璩䳂態㩐採促漯㥢催獓㝡枡䈬</w:t>
      </w:r>
      <w:r>
        <w:rPr/>
        <w:t>ꕀ</w:t>
      </w:r>
      <w:r>
        <w:rPr/>
        <w:t>琦撩⼤偩숻㕢䕴济뭁潪縲쉧橶䁟澏㑔걷䕘幢湲煣썆幁㕪磂뿂昮䒵懂㉬⪣丱僃晾䝣槃쵧㩊㉵樶싂体쵎砤깍䵰䜽꺡⛂潰⺵걏妱戩䆩堽磍</w:t>
      </w:r>
      <w:r>
        <w:rPr/>
        <w:t>⡂</w:t>
      </w:r>
      <w:r>
        <w:rPr/>
        <w:t>㐵呺뮩奴繆甫꥕슿怱뭷䫂䡆쵪债䊩춬穢䱰牦橶䬮㍗숺䖏棍쉲䁒吨礣쉟䵌䐷䔪⍥㮬쉥䩇纥僂</w:t>
      </w:r>
      <w:r>
        <w:rPr/>
        <w:t>ꥆ</w:t>
      </w:r>
      <w:r>
        <w:rPr/>
        <w:t>딴쉵敔슮슬딻㫂땠佱柍焮柂䩭䜳卹獖</w:t>
      </w:r>
      <w:r>
        <w:rPr/>
        <w:t>⣂</w:t>
      </w:r>
      <w:r>
        <w:rPr/>
        <w:t>ㅦ땊쎣쉪땯⭥숰㣂媥뗂坷幈㧂瀤⥋勂⑴㭋父㝆⬬幦頬機㙄◂吥䔹쉖</w:t>
      </w:r>
      <w:r>
        <w:rPr/>
        <w:t>ꕍ</w:t>
      </w:r>
      <w:r>
        <w:rPr/>
        <w:t>颡깁ꆱ嫂㍉乕Ⓙ瑑甶氥싂䱟䙧斡妩懎桭憩땶쵔剳슘</w:t>
      </w:r>
      <w:r>
        <w:rPr/>
        <w:t>ꕯ</w:t>
      </w:r>
      <w:r>
        <w:rPr/>
        <w:t>剨䋂㭣嫂瑒䙃</w:t>
      </w:r>
      <w:r>
        <w:rPr/>
        <w:t>꤫</w:t>
      </w:r>
      <w:r>
        <w:rPr/>
        <w:t>繑㘽쌸⭹츤污未䉊洤睫㵅伳䦣⛂傩祕⭟뽥뭡截┲䘨乱熬㩲㔳</w:t>
      </w:r>
      <w:r>
        <w:rPr/>
        <w:t>ⵇ</w:t>
      </w:r>
      <w:r>
        <w:rPr/>
        <w:t>晠慄憘캿㉳썯癍츤㉍䁣⤪㛎</w:t>
      </w:r>
      <w:r>
        <w:rPr/>
        <w:t>ⱃ</w:t>
      </w:r>
      <w:r>
        <w:rPr/>
        <w:t>佔㑗⏂쉨殏䕠슮杮僂瞮摱ꍭ㥘癩㈵䝢棂⾬꺿瑵뭟旂</w:t>
      </w:r>
      <w:r>
        <w:rPr/>
        <w:t>⡁</w:t>
      </w:r>
      <w:r>
        <w:rPr/>
        <w:t>쉐桺㧂⽥癈瀹⧂싂쉊⩏睦汆噎湸勂</w:t>
      </w:r>
      <w:r>
        <w:rPr/>
        <w:t>⢻╡</w:t>
      </w:r>
      <w:r>
        <w:rPr/>
        <w:t>辏⌰캱䂏▮쉾뽇戹㟂ꅚ捥슮䑔契⩫暩䌵參旃歁䄮숣流唺쉩瑪敳呹杦╦繏吮㑹な䙎硕呔䱹㑫硖ㅈ⨪玏⫃䕖怷㶥癚슮뽃䩑圪佸䛂㒮ꌸ払⬣䝞㚡㮻䕦䥬榣</w:t>
      </w:r>
      <w:r>
        <w:rPr/>
        <w:t>⡰</w:t>
      </w:r>
      <w:r>
        <w:rPr/>
        <w:t>啄妥㜫㛂轖瘶싂穅暩칺漵䵶睾꥗㉉慠뭶껂顆敯갽㐲ꄨ㍇题汎습げ숹䙭묷扱쉹㠫繎걫</w:t>
      </w:r>
      <w:r>
        <w:rPr/>
        <w:t>ⱘ</w:t>
      </w:r>
      <w:r>
        <w:rPr/>
        <w:t>싂</w:t>
      </w:r>
      <w:r>
        <w:rPr/>
        <w:t>⡗</w:t>
      </w:r>
      <w:r>
        <w:rPr/>
        <w:t>㔮㡷椯숬浤晍쉴싂凂㥕㤹弯輩䦏꥾䔮⑲柂氭渥厘䔥〨凃놵㑶♥䷂斩璬⭺㭑쉂⯂⹒扔</w:t>
      </w:r>
      <w:r>
        <w:rPr/>
        <w:t>ꖮ</w:t>
      </w:r>
      <w:r>
        <w:rPr/>
        <w:t>㡫挴縲戶</w:t>
      </w:r>
      <w:r>
        <w:rPr/>
        <w:t>ꕺ</w:t>
      </w:r>
      <w:r>
        <w:rPr/>
        <w:t>匷弯毂癚쎣墮ㅄꍚ愣浫䩄〥戣杦䆱䉌숯䲩쉋匩⵺슥瑇砰䅎ꅟ</w:t>
      </w:r>
      <w:r>
        <w:rPr/>
        <w:t>⣃⭹</w:t>
      </w:r>
      <w:r>
        <w:rPr/>
        <w:t>숩걕洪乣濂캬넴㈸喣厘뭈皻樷㫂焲뾻畃썢䅡⿃㵷㢿礪ꅞ商䙢숵椷㔰捂쉐</w:t>
      </w:r>
      <w:r>
        <w:rPr/>
        <w:t>⢣</w:t>
      </w:r>
      <w:r>
        <w:rPr/>
        <w:t>䙙놩瓍숪⧃瀭䕓쉞挊佲浠捆亥긴㜹兌⫂컂썌쉨繴䄽⩄忂⩞썇쵘녀㑊犻⨸桷辥㉘ネ帹偡佮㵠䍤</w:t>
      </w:r>
      <w:r>
        <w:rPr/>
        <w:t>⡑</w:t>
      </w:r>
      <w:r>
        <w:rPr/>
        <w:t>佫为澩뇂슱䂻汘係晍か橔㡲┯氤䵌扳</w:t>
      </w:r>
      <w:r>
        <w:rPr/>
        <w:t>⡈</w:t>
      </w:r>
      <w:r>
        <w:rPr/>
        <w:t>땀ꍓ숫㍆ꅃꄻ怬걢숪㑢啐㝰숩</w:t>
      </w:r>
      <w:r>
        <w:rPr/>
        <w:t>ⱇ</w:t>
      </w:r>
      <w:r>
        <w:rPr/>
        <w:t>烂噔竂㝭묨⹵甯弫녧亩恫扨㭊愪</w:t>
      </w:r>
      <w:r>
        <w:rPr/>
        <w:t>ⱀ</w:t>
      </w:r>
      <w:r>
        <w:rPr/>
        <w:t>㥃幖㆘汢䫂硹揍뇂䥵煱摩㝞棂쏂䥯㫂橦쉈智滂婫쵮䱊灓碵㩞㩆㡏睓ꍦ伺癦숤</w:t>
      </w:r>
      <w:r>
        <w:rPr/>
        <w:t>ꥈ</w:t>
      </w:r>
      <w:r>
        <w:rPr/>
        <w:t>愩畍顤쉗摾晫䁍楐⺘丵欭朣眥戺ꎵ奷午䥴㝶瑴㉁⩑祙甫汮묭ヂ搯瘪怦仂㍫撱殬颏䉸䱸ㅪ</w:t>
      </w:r>
      <w:r>
        <w:rPr/>
        <w:t>ꤣ</w:t>
      </w:r>
      <w:r>
        <w:rPr/>
        <w:t>ꍦ䕱杆쉡奪㑟쉐ꍫ䒏쉹⭇䙉뽥ꄥ㎣╓焽潬쉃䗂㵃顱⽋⪵</w:t>
      </w:r>
      <w:r>
        <w:rPr/>
        <w:t>ꤹ</w:t>
      </w:r>
      <w:r>
        <w:rPr/>
        <w:t>渣楡窿䟂슱䜯散㜴䭺煅卆긨믂輲煐疩皬折琱䄸晩示⽱⽙愣䫂潦⸴氹卖䇃祩⍵䙋숺㕪⩨ꥮ潳䄨繷獧妻쉺矂숸猤䟂猰䉠歐긽圯搫㠷灧祪偒刱乺輮䴹煉廂ꅅ싂䫂奄䏂桌䙆嚩쉕깾硾掩䋂ꍸ㌣⪿䁶元쉇숰繨槎瑔</w:t>
      </w:r>
      <w:r>
        <w:rPr/>
        <w:t>ꗂ</w:t>
      </w:r>
      <w:r>
        <w:rPr/>
        <w:t>㟂슬祁愵㕲塵⑁䡍僂⨷䙵纱場㓂扱礦䁎輴쉘㗂㓂㡡쉫슏䎘䙏丷</w:t>
      </w:r>
      <w:r>
        <w:rPr/>
        <w:t>ꤨ⭉</w:t>
      </w:r>
      <w:r>
        <w:rPr/>
        <w:t>䌬橂</w:t>
      </w:r>
      <w:r>
        <w:rPr/>
        <w:t>ⱬ</w:t>
      </w:r>
      <w:r>
        <w:rPr/>
        <w:t>㏃쉂㪘䬳睫啱㭚摘嫂恤☯浑浾湄◂婸狍埂쉦땫쉓煷쉴玬刦幆ㅃ庵佌擂쉗奪싂硑</w:t>
      </w:r>
      <w:r>
        <w:rPr/>
        <w:t>⡌</w:t>
      </w:r>
      <w:r>
        <w:rPr/>
        <w:t>쉯㉔哂涩沱䃃婹ꌪ⩳㣃揂ㄴ㇂㶵ㄬ犵㠰乴▥頫奕</w:t>
      </w:r>
      <w:r>
        <w:rPr/>
        <w:t>ꤽ</w:t>
      </w:r>
      <w:r>
        <w:rPr/>
        <w:t>뽯슏䝌圤싍⮮暘ꥦ㭄⽔⸶浤灍坃捷⚩轭忂쉁쉌橀啰顖啫숵慧堪걆䵫⌴╌ㄪ栮쵷輹Ⓜ湁⽙ㅯ䆿䤥䒘⛂眺正廂㩭䘨䡪녚㇂뽣⩷쉫祃浍塡䩊썡Ⓙ걟㙉걑숰䏂㤽䝬潣縭縤桵瑈夹乖焻琥椵⵮偱番湌搸㩓廂╃뮬偶䀩녞⹏奫擂惂곂</w:t>
      </w:r>
      <w:r>
        <w:rPr/>
        <w:t>⠳⩭⍒</w:t>
      </w:r>
      <w:r>
        <w:rPr/>
        <w:t>涻䑪㌪愲弩뮩犻晡䰯瑎⭦倸柂扃䲡䣂祲䄲땥䥀싂㑞奆쌹⩷杵顑ぷ㶩稬⭆㠬╪び晡㣂</w:t>
      </w:r>
      <w:r>
        <w:rPr/>
        <w:t>ꗍ</w:t>
      </w:r>
      <w:r>
        <w:rPr/>
        <w:t>㦘⑋摋啨꥙憘䪩⭥剑</w:t>
      </w:r>
      <w:r>
        <w:rPr/>
        <w:t>ⵉ</w:t>
      </w:r>
      <w:r>
        <w:rPr/>
        <w:t>쏂戣瞡堬癲儻摫扞問⽳戬噅瑷斩䔊⫂뮮婴儴泂㜵⛂</w:t>
      </w:r>
      <w:r>
        <w:rPr/>
        <w:t>ⷂ</w:t>
      </w:r>
      <w:r>
        <w:rPr/>
        <w:t>呌䝌怦漴輣礬슘磍⵫敡㓂㈻뭯䍨㉏쉓㵊쉬쉁䥑噈櫎걂ꥬ숨</w:t>
      </w:r>
      <w:r>
        <w:rPr/>
        <w:t>ꤳ</w:t>
      </w:r>
      <w:r>
        <w:rPr/>
        <w:t>佨㵥⍰⽋㐻㵀潶묯䐥</w:t>
      </w:r>
      <w:r>
        <w:rPr/>
        <w:t>ꔳ</w:t>
      </w:r>
      <w:r>
        <w:rPr/>
        <w:t>썹番悘⻍琮睎䴵㪬⭋㶱쉳췂幖㕁䭊㤲㤨☱╉焰䐯⑤⨪敚务未꧎㩶쉶䜻礶ㆣ榘땾䢩昬潈牯⩇뽟擃땦⹧楴ㄤ녇⹨쉊걢㌹쵂慟䉦</w:t>
      </w:r>
      <w:r>
        <w:rPr/>
        <w:t>ⷂ</w:t>
      </w:r>
      <w:r>
        <w:rPr/>
        <w:t>淂䭟䖏倨⌯儽敉煣卐⼤稷乾奍䆣圮⨥ꏂ仂갽☩ㄳ係慒⩇⻂漽쉥禱쉪</w:t>
      </w:r>
      <w:r>
        <w:rPr/>
        <w:t>ⶻ</w:t>
      </w:r>
      <w:r>
        <w:rPr/>
        <w:t>䄨怫縪⫂卫䩆쉲㍁浮嗂䑕䚩⬰䙊娲䆩䁸䯂㜳硳䜤♸祹䱮浊㡮쉹圬㢏則嗂䭍숵칑礮㬬彣獅갳㫃䅅杌䜬瑳慥숤깤帣놥쉁吰컍剎㡘⭷佖䡊倶뽹牋뽉睴坲싂◂㉪丽歘㩨挻旂䍠瞩㗎숽䬽㬷犬슻瘶濂凂⹞毃╆䕋䭨㵈쉣凂夬ꄫ橍</w:t>
      </w:r>
      <w:r>
        <w:rPr/>
        <w:t>ꤻ</w:t>
      </w:r>
      <w:r>
        <w:rPr/>
        <w:t>䟂顖⩉㩲济欦㙱敔煀䉕㢥숲奵墻싍㡾溩슮棂氤琵佪</w:t>
      </w:r>
      <w:r>
        <w:rPr/>
        <w:t>ꤦ</w:t>
      </w:r>
      <w:r>
        <w:rPr/>
        <w:t>権쵥⿂⥘洣煤桐娻㦵儴뿂슩㮩⬯嗂쉘캻硲本㦘杲ꅮ</w:t>
      </w:r>
      <w:r>
        <w:rPr/>
        <w:t>⠬</w:t>
      </w:r>
      <w:r>
        <w:rPr/>
        <w:t>扦싂破䏎瘪杢摣忂䱺⽑䖩〮⫂ぴ怩楓櫂㭟⯃歏坣䂏㵮徣곍㪿檥녉䡗쉣</w:t>
      </w:r>
      <w:r>
        <w:rPr/>
        <w:t>ꕗ</w:t>
      </w:r>
      <w:r>
        <w:rPr/>
        <w:t>怱쉇剹恒帺刣皏䘰䕄亡瘰圦⨬坺⨺䝌</w:t>
      </w:r>
      <w:r>
        <w:rPr/>
        <w:t>ⵚ</w:t>
      </w:r>
      <w:r>
        <w:rPr/>
        <w:t>썵촽䤦떏㙬䋂卩⸬㍎畳</w:t>
      </w:r>
      <w:r>
        <w:rPr/>
        <w:t>ⱗ</w:t>
      </w:r>
      <w:r>
        <w:rPr/>
        <w:t>⾏痂녞掮灗⭍䙠䝣싎䣂䅐癹␽䷂琩쌸漥걒㑙걟㥸忂칧敫嚱쉋䰵⬲㝭䙀癧┯㍑㨲彠쵕</w:t>
      </w:r>
      <w:r>
        <w:rPr/>
        <w:t>ⷂ☰◂⎬</w:t>
      </w:r>
      <w:r>
        <w:rPr/>
        <w:t>盂煁쉤㗂╟玩䝴癸겻畞攻幾捩</w:t>
      </w:r>
      <w:r>
        <w:rPr/>
        <w:t>ꔥ</w:t>
      </w:r>
      <w:r>
        <w:rPr/>
        <w:t>ꅢꥱ揂ꥴ쉹쉾쉫剉楂稰</w:t>
      </w:r>
      <w:r>
        <w:rPr/>
        <w:t>ⵊ</w:t>
      </w:r>
      <w:r>
        <w:rPr/>
        <w:t>ぱ뼴癅䥘捠牢⍗⩷쉍</w:t>
      </w:r>
      <w:r>
        <w:rPr/>
        <w:t>⡕</w:t>
      </w:r>
      <w:r>
        <w:rPr/>
        <w:t>䑉㙚刬乥〩숩슏泂刻婤⩁敢⪥쉑奧淂쉎껂쉞땉摌伲奣ꎡ긹恁깕恶딴⹨䱘狃偢楙嗂勂㖵浧</w:t>
      </w:r>
      <w:r>
        <w:rPr/>
        <w:t>ꤸ</w:t>
      </w:r>
      <w:r>
        <w:rPr/>
        <w:t>뿂ꥮ楺쉀䦩⑅䶩祡숱</w:t>
      </w:r>
      <w:r>
        <w:rPr/>
        <w:t>Ⱞ</w:t>
      </w:r>
      <w:r>
        <w:rPr/>
        <w:t>圷匩橔周揂┪畃㨴ꆵ╴</w:t>
      </w:r>
      <w:r>
        <w:rPr/>
        <w:t>ꖏ</w:t>
      </w:r>
      <w:r>
        <w:rPr/>
        <w:t>係╉녍䏍⏃灄㝯⥠䚻㉧㢣쵘꥘㵺㊻⩍㜽</w:t>
      </w:r>
      <w:r>
        <w:rPr/>
        <w:t>ꦿ╦</w:t>
      </w:r>
      <w:r>
        <w:rPr/>
        <w:t>놘ガ㤭갭繒싂㩪扑㮡㜦땸㦡⵹干㉇曃㪣⏂⹃쉹佔㬶뾿祰䵘夵䈷兖坶쏍䤊뿂㋂迂㕯槂슮欰䘪걆䱦眪⵪싂ㅈ頦琱飂桟䅢捫凃掵呔⑑䡧䛂䩸帺㍐썺灾敐⒏榮䙈匨땉卢묳颱㖿ꆩ徘䉤瘵䝩枬쉙</w:t>
      </w:r>
      <w:r>
        <w:rPr/>
        <w:t>ꥈ</w:t>
      </w:r>
      <w:r>
        <w:rPr/>
        <w:t>䕮未扩拂幷숪꥙䕭壃栰ꥶ䕨冥䄱䩪⒵⚮縮ꍊ獦⨦瘽䅁칌ㅹ숯呉执㭺㭹</w:t>
      </w:r>
      <w:r>
        <w:rPr/>
        <w:t>꧂</w:t>
      </w:r>
      <w:r>
        <w:rPr/>
        <w:t>㖩쉲⾬䠲卅쵨♾浱剄㬬䵣堰숳矂싂꺥慮⩅硪㉊⿎收佑쉪䴳ꥭ眦쉬睳䙚㘰䍹䗂</w:t>
      </w:r>
      <w:r>
        <w:rPr/>
        <w:t>ꦣ</w:t>
      </w:r>
      <w:r>
        <w:rPr/>
        <w:t>슥㪏㈵⭶썚캏⵶搣쵚싂䱵轓噎䐩쉱㉊眨⫃捍쉸䑞稯쉺㘦䵧捵㠸䓂项啯淂䙒桗彮㩠⩾㑹㥺숰⩄桪곂歰橭买枩祸剈桉녚</w:t>
      </w:r>
      <w:r>
        <w:rPr/>
        <w:t>ꥏ</w:t>
      </w:r>
      <w:r>
        <w:rPr/>
        <w:t>睑갱庮┱</w:t>
      </w:r>
      <w:r>
        <w:rPr/>
        <w:t>ꖘ</w:t>
      </w:r>
      <w:r>
        <w:rPr/>
        <w:t>磂⨺뮻뭄</w:t>
      </w:r>
      <w:r>
        <w:rPr/>
        <w:t>ⵂ</w:t>
      </w:r>
      <w:r>
        <w:rPr/>
        <w:t>쉪넻爷ꏂ奙湧㚻䅌칋㈩欱䦩걬ꥨ彍垣挻瀲⸹</w:t>
      </w:r>
      <w:r>
        <w:rPr/>
        <w:t>ꔻ</w:t>
      </w:r>
      <w:r>
        <w:rPr/>
        <w:t>浱杤皮㔷쉹ꆵ㒡扺숩牶㛂徘睡숶爳嫂攺慞牵겿䰮潳〬劻싂⚿〱櫂쉖为犱爭쉗䐽卩</w:t>
      </w:r>
      <w:r>
        <w:rPr/>
        <w:t>ꕆ</w:t>
      </w:r>
      <w:r>
        <w:rPr/>
        <w:t>䓂痂熬䡶䲘싎慯䙚曎컂슩칭쉙싂汾畷⬽⵸睙砣쌤滍숪쉏⛂橪轌牭恨㉉⏍쉗䃍䁤呍䗂歹剅儷䞥⿂朦䈭獈䗂쉴睐㙎澱슡㓎頵䴪쉉♧␻▣␵◂ꎵㅉ⬦轕瑢╙쉏䉈浯㎩煊</w:t>
      </w:r>
      <w:r>
        <w:rPr/>
        <w:t>꧂</w:t>
      </w:r>
      <w:r>
        <w:rPr/>
        <w:t>畲滂</w:t>
      </w:r>
      <w:r>
        <w:rPr/>
        <w:t>ꤱⵋ</w:t>
      </w:r>
      <w:r>
        <w:rPr/>
        <w:t>煓⥆獩䍵㩀畔潶⍙䫂瑆慯䭣⌴䇂湑⩅숫슘拂瀪썣䈣⭬噎牢</w:t>
      </w:r>
      <w:r>
        <w:rPr/>
        <w:t>ꕨ</w:t>
      </w:r>
      <w:r>
        <w:rPr/>
        <w:t>呤㡫</w:t>
      </w:r>
      <w:r>
        <w:rPr/>
        <w:t>ꤶ</w:t>
      </w:r>
      <w:r>
        <w:rPr/>
        <w:t>䉠柂촣격晚깔</w:t>
      </w:r>
      <w:r>
        <w:rPr/>
        <w:t>ⵃ</w:t>
      </w:r>
      <w:r>
        <w:rPr/>
        <w:t>噹䑍暱썈ꥡ庡恬</w:t>
      </w:r>
      <w:r>
        <w:rPr/>
        <w:t>ⰲ╕</w:t>
      </w:r>
      <w:r>
        <w:rPr/>
        <w:t>䵪㥂䧂♍䩩</w:t>
      </w:r>
      <w:r>
        <w:rPr/>
        <w:t>꤫ⷂ</w:t>
      </w:r>
      <w:r>
        <w:rPr/>
        <w:t>吺㧂䡧縸做洺숫㘫橞伱</w:t>
      </w:r>
      <w:r>
        <w:rPr/>
        <w:t>⡌</w:t>
      </w:r>
      <w:r>
        <w:rPr/>
        <w:t>䱹扭⤵接旂忂⭋㠬壂獎⪣䑉䍾竂哂䝖圮䂩싎</w:t>
      </w:r>
      <w:r>
        <w:rPr/>
        <w:t>ꤤ</w:t>
      </w:r>
      <w:r>
        <w:rPr/>
        <w:t>偢╏潓偢洣㵴㩕啦獱权轃┦匯쉰쵘區㉇숲⥱牫涡揍潇枿숲㒩♥硃㏍獴沩⼽</w:t>
      </w:r>
      <w:r>
        <w:rPr/>
        <w:t>ⲻ</w:t>
      </w:r>
      <w:r>
        <w:rPr/>
        <w:t>㥥剚곂䄦割佴昫㨷壂响䅦噸땰⦱ㄫ⨵칭쉘匸䄩佂뗂⸸潰橚䝊쉙칏束浣汪礥⛂娣氥歅㎿</w:t>
      </w:r>
      <w:r>
        <w:rPr/>
        <w:t>⠭</w:t>
      </w:r>
      <w:r>
        <w:rPr/>
        <w:t>癪㮏焽䴱깎쉴橧㡑䛂顀䘵頽㠺没夵剞숲䉴</w:t>
      </w:r>
      <w:r>
        <w:rPr/>
        <w:t>ꖡ</w:t>
      </w:r>
      <w:r>
        <w:rPr/>
        <w:t>⽁氰⸪埂㉫禩迂囂싂</w:t>
      </w:r>
      <w:r>
        <w:rPr/>
        <w:t>ⵆ</w:t>
      </w:r>
      <w:r>
        <w:rPr/>
        <w:t>촽슩檻㦩숻쉯ꅁ䕞乣壎⩳쉐扆敳䂡⩕䳂䥦뾿⩓㑹啡㌊瞵ぴ㏂㦡</w:t>
      </w:r>
      <w:r>
        <w:rPr/>
        <w:t>⡔</w:t>
      </w:r>
      <w:r>
        <w:rPr/>
        <w:t>㡍喬墩浟縻</w:t>
      </w:r>
      <w:r>
        <w:rPr/>
        <w:t>ⰸ</w:t>
      </w:r>
      <w:r>
        <w:rPr/>
        <w:t>䱚숻核䙞␱쉟⍶⦵浂匪䭫堸⹤</w:t>
      </w:r>
      <w:r>
        <w:rPr/>
        <w:t>꤭</w:t>
      </w:r>
      <w:r>
        <w:rPr/>
        <w:t>㍴⎘㭵</w:t>
      </w:r>
      <w:r>
        <w:rPr/>
        <w:t>ꥅ</w:t>
      </w:r>
      <w:r>
        <w:rPr/>
        <w:t>お䉓㍥䘯飂申煐疩姂숣⤤숵渵츬䇂슬幭숰癮埂숣塨꥙捆砦〷ꅇ</w:t>
      </w:r>
      <w:r>
        <w:rPr/>
        <w:t>ꕎ⩐</w:t>
      </w:r>
      <w:r>
        <w:rPr/>
        <w:t>㭕㭉㙇쉢싂梮㝖䁍澵拂敳迂杳쵗瓃䑀繹깚栲兗牞뭷㕆喵뿂慈썟䡬䴻捐</w:t>
      </w:r>
      <w:r>
        <w:rPr/>
        <w:t>ꔮ⭴</w:t>
      </w:r>
      <w:r>
        <w:rPr/>
        <w:t>쉎辩窩昹촸쉩쉴獣⯂丩깭䚱♴⩬땣뽇稽刳噉㤪敠核燂久砬飂佐㑓塀ꅊっ슩쵐䜣숨䘻뽈枥䄤</w:t>
      </w:r>
      <w:r>
        <w:rPr/>
        <w:t>ⵃ</w:t>
      </w:r>
      <w:r>
        <w:rPr/>
        <w:t>橐轗橱숩栺啉쎻頴♵슏슩⤳◂瘱</w:t>
      </w:r>
      <w:r>
        <w:rPr/>
        <w:t>ꦿ</w:t>
      </w:r>
      <w:r>
        <w:rPr/>
        <w:t>䴴</w:t>
      </w:r>
      <w:r>
        <w:rPr/>
        <w:t>⡳</w:t>
      </w:r>
      <w:r>
        <w:rPr/>
        <w:t>牲</w:t>
      </w:r>
      <w:r>
        <w:rPr/>
        <w:t>⠻⩫</w:t>
      </w:r>
      <w:r>
        <w:rPr/>
        <w:t>䉄䉘쵮◂䡯ꅸ創彑丷㥢䉘ず䉹쉡䉕䍞땙户╴戺숩㴩轭숹噴獾⨷頥䞩㡧䜲㬱䝩ネ갨捦䝳㶣</w:t>
      </w:r>
      <w:r>
        <w:rPr/>
        <w:t>ꕦ</w:t>
      </w:r>
      <w:r>
        <w:rPr/>
        <w:t>抱晹⾿㑎繍䍧㒻䍅⸳佺㑉猰捘쉀뭢싂ꌨ睋棎</w:t>
      </w:r>
      <w:r>
        <w:rPr/>
        <w:t>ꤩ</w:t>
      </w:r>
      <w:r>
        <w:rPr/>
        <w:t>卫㡍⯂着未削䥺埂㧂杷⬦㘥</w:t>
      </w:r>
      <w:r>
        <w:rPr/>
        <w:t>⡮</w:t>
      </w:r>
      <w:r>
        <w:rPr/>
        <w:t>颮싂⧂妬橚</w:t>
      </w:r>
      <w:r>
        <w:rPr/>
        <w:t>ⱟ</w:t>
      </w:r>
      <w:r>
        <w:rPr/>
        <w:t>仂㍇쉺牖⍈墿顣漲槎剪⩱㴭畗坥쉾쉘⩞獁楹ꍒ⭊穮捩⽈묦</w:t>
      </w:r>
      <w:r>
        <w:rPr/>
        <w:t>ꦵ</w:t>
      </w:r>
      <w:r>
        <w:rPr/>
        <w:t>㠻器睬⬳䨮쉥䤣扆暣쏂⏂猬㈹䦩偸</w:t>
      </w:r>
      <w:r>
        <w:rPr/>
        <w:t>ꥋⵧ</w:t>
      </w:r>
      <w:r>
        <w:rPr/>
        <w:t>厵奭嘪晚䭦硁嘦ꥹ癲쉎㉦</w:t>
      </w:r>
      <w:r>
        <w:rPr/>
        <w:t>ꦡ⌷</w:t>
      </w:r>
      <w:r>
        <w:rPr/>
        <w:t>쉫⩕숯☲쉂濂㙵瓂幞뿂穡쉴쉯쉫⥺╒⩺쉶䵐䕠佐瘬㣂憥㠨瑧㉦仂弦⬰슻用⑦墏▵伹浆橄쏎㜭當摧练땕㎡䉪檥숯</w:t>
      </w:r>
      <w:r>
        <w:rPr/>
        <w:t>꧂</w:t>
      </w:r>
      <w:r>
        <w:rPr/>
        <w:t>恎ㄣ뇂␦惂䎵㨦㥫問ㄽ佳娭頽걵㍈땈穓갲⧂ぅ潅勎쉏侻떿圻쉅</w:t>
      </w:r>
      <w:r>
        <w:rPr/>
        <w:t>⡆</w:t>
      </w:r>
      <w:r>
        <w:rPr/>
        <w:t>栬敒쉧乤䬵彏硔㷂␴狂扐긺놩슬쉣䞵䯃琯獉奴敆湇䁃猣깷⼻彶樹獍嚬敷癶癉䩏䩪焹숬䥦繢桄㷂甪䘫따祚□╟塨楠㝶딮剁숴쉅</w:t>
      </w:r>
      <w:r>
        <w:rPr/>
        <w:t>⡹⹺</w:t>
      </w:r>
      <w:r>
        <w:rPr/>
        <w:t>㵒㈭禩⩟睃奭㔩炿颱繾找楫슬녙槂㝎恑噢슩恙坣橸㮡摒甭摵獍橺녡佳勂ㅞ景䩺壂㥅疥╆匽繏녓숲㨪䉯瓂恕柂汹椽墏伮卟䉖砭㉄㔵廍䙌䌳㵾瞣슏乥㕫㵍촸뽭췍斡숪땥썬넦䅨辩㉏橑</w:t>
      </w:r>
      <w:r>
        <w:rPr/>
        <w:t>ꗂ</w:t>
      </w:r>
      <w:r>
        <w:rPr/>
        <w:t>㐳㖥쉡㩫牣摾䙢轈</w:t>
      </w:r>
      <w:r>
        <w:rPr/>
        <w:t>ⱡⱶ</w:t>
      </w:r>
      <w:r>
        <w:rPr/>
        <w:t>捹䔯奇䴨㝮䌰ꌊ</w:t>
      </w:r>
      <w:r>
        <w:rPr/>
        <w:t>ꤶ</w:t>
      </w:r>
      <w:r>
        <w:rPr/>
        <w:t>㥭幙淂䯍⬴␪⼸⽄桏村奯顉硧䅷娸㝱䘨亮⸩娨稴湸瑎活噗싂塱䆩숫疏傮䥟唪숤슮녨䤷㑤怩畭쵔爰䱵쉈썰㉤稦留묨䞻溩䡲䡭瀹䬹轃値䶣ㅉ㞵⩢㕞㉈歄⥕넥㥇쉉榩㜱兗斡뾏瞿</w:t>
      </w:r>
      <w:r>
        <w:rPr/>
        <w:t>ⱱ⩉</w:t>
      </w:r>
      <w:r>
        <w:rPr/>
        <w:t>㥇帳㠴飂ꌶ⩤긨淂⥁갪숽厩쉗숱獤䅉灹␪䵚⍐⸷敚쉤</w:t>
      </w:r>
      <w:r>
        <w:rPr/>
        <w:t>ꔥ</w:t>
      </w:r>
      <w:r>
        <w:rPr/>
        <w:t>䛂⭃䤸灾촩儽佾</w:t>
      </w:r>
      <w:r>
        <w:rPr/>
        <w:t>⡳</w:t>
      </w:r>
      <w:r>
        <w:rPr/>
        <w:t>뗂懂祄</w:t>
      </w:r>
      <w:r>
        <w:rPr/>
        <w:t>ⱀ</w:t>
      </w:r>
      <w:r>
        <w:rPr/>
        <w:t>水䗎숥穱彉뾱</w:t>
      </w:r>
      <w:r>
        <w:rPr/>
        <w:t>ⱒ</w:t>
      </w:r>
      <w:r>
        <w:rPr/>
        <w:t>쉉中畹煥⒱⌫圮㑮⩥氲㤽⍟䴪䁥冩㦱飂塴</w:t>
      </w:r>
      <w:r>
        <w:rPr/>
        <w:t>⠩</w:t>
      </w:r>
      <w:r>
        <w:rPr/>
        <w:t>䏂倬䍐䁕䎣</w:t>
      </w:r>
      <w:r>
        <w:rPr/>
        <w:t>ⵕ</w:t>
      </w:r>
      <w:r>
        <w:rPr/>
        <w:t>畹뽹幢硨彚긳䗂㭕㬷⼴</w:t>
      </w:r>
      <w:r>
        <w:rPr/>
        <w:t>⡧</w:t>
      </w:r>
      <w:r>
        <w:rPr/>
        <w:t>⾮漣㥺쉰曂⩕夯线彑䍮嘪湅ꅬ䩧䩬弫娺縱⩠䗂䑍空畨䅏矍뮡慆焷咣幑䔮乮⩁琱③⨷슣䅬㮱槍㝊竂⩆䈩煷坋㙹쉕坹ㅴ㝤妩☫쉔뇎㐬兏娽惂弳泎㉵匮⫂怤䙌</w:t>
      </w:r>
      <w:r>
        <w:rPr/>
        <w:t>ꕧ</w:t>
      </w:r>
      <w:r>
        <w:rPr/>
        <w:t>녞㩌悡쉺딮㦥땆◂⥙樮㍗挲녒弣캻쉑柂䜷뽩䎱㚿慶兂硌녮戽㣍㥴慨繅唭䀻⪵</w:t>
      </w:r>
      <w:r>
        <w:rPr/>
        <w:t>ⱴ</w:t>
      </w:r>
      <w:r>
        <w:rPr/>
        <w:t>䝧い썊㭟唤廂⽺䁁걺⍑</w:t>
      </w:r>
      <w:r>
        <w:rPr/>
        <w:t>⠳</w:t>
      </w:r>
      <w:r>
        <w:rPr/>
        <w:t>䝃⼰쉦捧㝮</w:t>
      </w:r>
      <w:r>
        <w:rPr/>
        <w:t>ꕒ</w:t>
      </w:r>
      <w:r>
        <w:rPr/>
        <w:t>䙄愯乓㕳䭇㷂武숮㚬桹</w:t>
      </w:r>
      <w:r>
        <w:rPr/>
        <w:t>ꖿ</w:t>
      </w:r>
      <w:r>
        <w:rPr/>
        <w:t>捚坦䄯뭳䣂硯愸♡呫颮氱㤺⩠썎瑧穦녾杘쉎埂땾呺楑╤뮬繚⸺㐻䘺⽇⮡煪쉀佇盂皵暥唸縪ꅆ㤺潺ꅔ拂恲卷䍈䗂繟㭎컂캿쏂楚侘습␲縥⑆㩩</w:t>
      </w:r>
      <w:r>
        <w:rPr/>
        <w:t>ꗂ</w:t>
      </w:r>
      <w:r>
        <w:rPr/>
        <w:t>쉁⑯繾䜳湸╨딪뿂潗獹䎱㕭䱶爮숻ꅷ潩氤㶘灮扩䡟㨱楳걢穞㪱쉂긩</w:t>
      </w:r>
      <w:r>
        <w:rPr/>
        <w:t>⣂</w:t>
      </w:r>
      <w:r>
        <w:rPr/>
        <w:t>딴쉃䗎刭䰺깧亿쉁弫딬幠싂洬橲ㅏ䳂</w:t>
      </w:r>
      <w:r>
        <w:rPr/>
        <w:t>Ⱬ</w:t>
      </w:r>
      <w:r>
        <w:rPr/>
        <w:t>䨯ꄰ䳂깴깱</w:t>
      </w:r>
      <w:r>
        <w:rPr/>
        <w:t>ꕱ</w:t>
      </w:r>
      <w:r>
        <w:rPr/>
        <w:t>䩚숴爦轢橲⍭숬佢䑢⛂䅧곂⥤⑬攫</w:t>
      </w:r>
      <w:r>
        <w:rPr/>
        <w:t>ꤸ〉</w:t>
      </w:r>
      <w:r>
        <w:rPr/>
        <w:t>歪䏂扵㝉㙐奩</w:t>
      </w:r>
      <w:r>
        <w:rPr/>
        <w:t>ꥊ</w:t>
      </w:r>
      <w:r>
        <w:rPr/>
        <w:t>牺칵佞倰䁠擎㡰⨨䈮숰숽睑⩊䐻繷䙉㭊夫칍厱烃╁쉞恹⥵佬惂㘭䑞墵啵䬩䚿쉒汨㍸</w:t>
      </w:r>
      <w:r>
        <w:rPr/>
        <w:t>꧂</w:t>
      </w:r>
      <w:r>
        <w:rPr/>
        <w:t>䥟까割㢡슥놏㌶扣圶㉂</w:t>
      </w:r>
      <w:r>
        <w:rPr/>
        <w:t>Ⳃ</w:t>
      </w:r>
      <w:r>
        <w:rPr/>
        <w:t>뗂颡쉴幍㉘䭳ꅙ㙅疣췂♱弲⩫愩⨯껍渵怴䉲슩癧쏃</w:t>
      </w:r>
      <w:r>
        <w:rPr/>
        <w:t>ꕁ</w:t>
      </w:r>
      <w:r>
        <w:rPr/>
        <w:t>摞昻䕭뽒扈ㄽ㏂劻㉚炩뭯</w:t>
      </w:r>
      <w:r>
        <w:rPr/>
        <w:t>ꥅ␹</w:t>
      </w:r>
      <w:r>
        <w:rPr/>
        <w:t>氭쉌싃㉌漊儫睵睦䴪愰䤷㐲頨䲡姂灃쉋祊畱伥</w:t>
      </w:r>
      <w:r>
        <w:rPr/>
        <w:t>ⵣ</w:t>
      </w:r>
      <w:r>
        <w:rPr/>
        <w:t>磂晥䕆繑䕎堣洬⩠彈䱩⨻␸⯂묯</w:t>
      </w:r>
      <w:r>
        <w:rPr/>
        <w:t>꥓</w:t>
      </w:r>
      <w:r>
        <w:rPr/>
        <w:t>䞩딪ꥮ슩沵䰴横썚䑍⬲䤨晫绂㈥劬檻쉏怽㣂䞩ꌸ</w:t>
      </w:r>
      <w:r>
        <w:rPr/>
        <w:t>⡂</w:t>
      </w:r>
      <w:r>
        <w:rPr/>
        <w:t>㙌䘤㬱杂晍硯祒ㄱ⪡㭨怪뼦䱨殏㓂秎쉙숴䵊瑑廍湋垘幣싂⭌杯堲Ⓜ稤㙋</w:t>
      </w:r>
      <w:r>
        <w:rPr/>
        <w:t>ⳍ</w:t>
      </w:r>
      <w:r>
        <w:rPr/>
        <w:t>䩃㠪慔堣㝶䩇촩摞洪䱍桏컂</w:t>
      </w:r>
      <w:r>
        <w:rPr/>
        <w:t>ⲻ</w:t>
      </w:r>
      <w:r>
        <w:rPr/>
        <w:t>瑱㜤砹녗</w:t>
      </w:r>
      <w:r>
        <w:rPr/>
        <w:t>ꤤ</w:t>
      </w:r>
      <w:r>
        <w:rPr/>
        <w:t>祮㍢땸兮㵀ごぶ⤴喩䊥㋂祐쌯娶庱婞</w:t>
      </w:r>
      <w:r>
        <w:rPr/>
        <w:t>ⱋ</w:t>
      </w:r>
      <w:r>
        <w:rPr/>
        <w:t>椬秂슏╺癴⭚</w:t>
      </w:r>
      <w:r>
        <w:rPr/>
        <w:t>ꥈ</w:t>
      </w:r>
      <w:r>
        <w:rPr/>
        <w:t>睢卋㴱㛎쉑쉹戩䍘</w:t>
      </w:r>
      <w:r>
        <w:rPr/>
        <w:t>ꔬ</w:t>
      </w:r>
      <w:r>
        <w:rPr/>
        <w:t>摑橅潬</w:t>
      </w:r>
      <w:r>
        <w:rPr/>
        <w:t>⣂</w:t>
      </w:r>
      <w:r>
        <w:rPr/>
        <w:t>劣娺㵱瑋半㕮䒘촯捒彚겻숬彆䡬떵⹥㝕塮䉐ꥹ쉱뾥穆恄쉎噺澡橤뼴㭞싂㩄恀椴滍썞从쌣䝍婴㵖慄愬枩垏⥹硊唳쉵獳飃㔬䭒싍ꅂ⭱ꅣ摒쉅兯깏剙땢싂숵獵㘵癄싎夥县䰨㩏皏喿걗⵵晢䵈</w:t>
      </w:r>
      <w:r>
        <w:rPr/>
        <w:t>꧂</w:t>
      </w:r>
      <w:r>
        <w:rPr/>
        <w:t>갩썓싂癷幷爥쉍㙧飂쉡折㩀싂顙㙉㘲䁟슣츩灣佺ꍅ싃쉪㟂題塘戫</w:t>
      </w:r>
      <w:r>
        <w:rPr/>
        <w:t>ⰻ</w:t>
      </w:r>
      <w:r>
        <w:rPr/>
        <w:t>樣楕步䨵</w:t>
      </w:r>
      <w:r>
        <w:rPr/>
        <w:t>ⱅ</w:t>
      </w:r>
      <w:r>
        <w:rPr/>
        <w:t>㨺欲숹䧎⼪幁娳㥫⽮</w:t>
      </w:r>
      <w:r>
        <w:rPr/>
        <w:t>⣂</w:t>
      </w:r>
      <w:r>
        <w:rPr/>
        <w:t>슿㑱癞幤㟂儦卟䩑⹸䌷瑵䐪땲㡏숫녢슿砲灇撏搭坓䘰㝀刻䭣兺䍶穮兄夭頫湐嚣쉬皘杲▵쉭䱑枥癶瑭견긤啰믎扣ꍐ捎슏穳凃녾潲湄䋂⵳쉲畮⾮㙸⌸</w:t>
      </w:r>
      <w:r>
        <w:rPr/>
        <w:t>ꥍ⩾</w:t>
      </w:r>
      <w:r>
        <w:rPr/>
        <w:t>䬫쉏痂♲狂纮╡䕳슱潆璣⻂쉂썾⌴暬嗂凂塗쉚绂딶積椷㘣攣ぞ䱂癌敘慤㉆獢⨭晅䕙㫎⫃父縬땇㊣剞숵쉩卭晍䋂㬶㍄쉳숱煉䘬棎嫂⹵싂쉗㌦䱎쉑䖮䇂幗쉍扫뽨㢣壂쵇㙠數彇噅婫㙲☫숳㚱쉪䥚쉙妮쉙䀰瑑湵䕈㚘䁠嫂桾坊摅乎摮玬싂⸱숪剔뭩杍</w:t>
      </w:r>
      <w:r>
        <w:rPr/>
        <w:t>ꕗ</w:t>
      </w:r>
      <w:r>
        <w:rPr/>
        <w:t>纻싂㎥烃怱楙湦䩑⬵䄨䡭⍓䝐牥⬫奆뽫⍣⨵ꥡ卑싂垿䕄恘奅㥊繵䅘㎵氫潅숽⹋歊슮㮬싂⬻甫硏쉆␮墵쉐넯쉍禵頻㐮㮬䅉Ⓜ걗为溏復䵍浮녲䱾浡䰰⍾⪘䤺뽉嘯뗍癣슩慇䕄灩縵떩帮㠊♑汧䜣䩮뮩컂繂㠲숪䒱䕡嚩녠冻杄㉗ㅅ捨敮䋂䨻㝤敂畫灙堦晎䴨䅪꥖⹔㇂⨶쉮㣂顨顷⼦칾쵀䙰楇슘嫂恳ㅘ숣</w:t>
      </w:r>
      <w:r>
        <w:rPr/>
        <w:t>ⱈ</w:t>
      </w:r>
      <w:r>
        <w:rPr/>
        <w:t>숤穾啦㕡溱</w:t>
      </w:r>
      <w:r>
        <w:rPr/>
        <w:t>ꖬ</w:t>
      </w:r>
      <w:r>
        <w:rPr/>
        <w:t>쉆汰䆩쉵䠣唷</w:t>
      </w:r>
    </w:p>
    <w:p>
      <w:pPr>
        <w:pStyle w:val="PreformattedText"/>
        <w:bidi w:val="0"/>
        <w:spacing w:before="0" w:after="0"/>
        <w:jc w:val="left"/>
        <w:rPr/>
      </w:pPr>
      <w:r>
        <w:rPr/>
        <w:t>杣숱兂</w:t>
      </w:r>
      <w:r>
        <w:rPr/>
        <w:t>Ⲭ</w:t>
      </w:r>
      <w:r>
        <w:rPr/>
        <w:t>纥㝤昺쉢♾䇂䕤习슱䃂欮睔䗍⍡繯숸쉠留擂杸廂儽⮵乯洨湲摵⥔ㅤ忂塺⩄䰻揂䬩</w:t>
      </w:r>
      <w:r>
        <w:rPr/>
        <w:t>ⵐ</w:t>
      </w:r>
      <w:r>
        <w:rPr/>
        <w:t>轖㉃牌繦顳䶏쉤縺煭煣싎湕⎥杣睔潫汊</w:t>
      </w:r>
      <w:r>
        <w:rPr/>
        <w:t>ⵂ⨺</w:t>
      </w:r>
      <w:r>
        <w:rPr/>
        <w:t>氱갺슘</w:t>
      </w:r>
      <w:r>
        <w:rPr/>
        <w:t>ꥁ</w:t>
      </w:r>
      <w:r>
        <w:rPr/>
        <w:t>睲晬</w:t>
      </w:r>
      <w:r>
        <w:rPr/>
        <w:t>⡥</w:t>
      </w:r>
      <w:r>
        <w:rPr/>
        <w:t>恲欥뽢轷儺朳</w:t>
      </w:r>
      <w:r>
        <w:rPr/>
        <w:t>Ⳃ</w:t>
      </w:r>
      <w:r>
        <w:rPr/>
        <w:t>䭷椪氹留⥳썇숵㖡</w:t>
      </w:r>
      <w:r>
        <w:rPr/>
        <w:t>ⵐ</w:t>
      </w:r>
      <w:r>
        <w:rPr/>
        <w:t>㨮敚堬썤⬫䵇㕐杉䙳㕆䕢敊椪慩⼤</w:t>
      </w:r>
      <w:r>
        <w:rPr/>
        <w:t>Ⳃ</w:t>
      </w:r>
      <w:r>
        <w:rPr/>
        <w:t>㨪焫捧噓䔺믂쉷伲爳㭊瑾煚畩쉎㝺쉍摃假竍漺</w:t>
      </w:r>
      <w:r>
        <w:rPr/>
        <w:t>ⰳ</w:t>
      </w:r>
      <w:r>
        <w:rPr/>
        <w:t>禘噪⵶ㅵ漤싂吷祥⹋祭ㅣ</w:t>
      </w:r>
      <w:r>
        <w:rPr/>
        <w:t>ꕯ</w:t>
      </w:r>
      <w:r>
        <w:rPr/>
        <w:t>奞啡兡䔹伳쉷乷⑲票灂姂␩䡷棎싂湥㐨</w:t>
      </w:r>
      <w:r>
        <w:rPr/>
        <w:t>⡦</w:t>
      </w:r>
      <w:r>
        <w:rPr/>
        <w:t>ꄵ㋂䩗㌤輰⩋䉨杩㉤ぢ杒惂杞梣婓썀潦</w:t>
      </w:r>
      <w:r>
        <w:rPr/>
        <w:t>ꤷ</w:t>
      </w:r>
      <w:r>
        <w:rPr/>
        <w:t>扐顔</w:t>
      </w:r>
      <w:r>
        <w:rPr/>
        <w:t>⡹</w:t>
      </w:r>
      <w:r>
        <w:rPr/>
        <w:t>潳䁓癆䩅煨</w:t>
      </w:r>
      <w:r>
        <w:rPr/>
        <w:t>꧂</w:t>
      </w:r>
      <w:r>
        <w:rPr/>
        <w:t>头湧擂䁈樯丵쉄숸캡摓䉹捬潐獷녋戦渪歒漹䍏㯎㍐䩫瑳慳怤息樫婥楑㊥兒墮瘳㪵췍牖攤お숨겮䥴〪숮栴⽭⼺狂䑂顐㌴嫃札㚱쎮㨩幐埂䊣㩃ꄪ浪쉀걢썾䭷㙔㎬欭㡳숷䵵</w:t>
      </w:r>
      <w:r>
        <w:rPr/>
        <w:t>ꖩ┨</w:t>
      </w:r>
      <w:r>
        <w:rPr/>
        <w:t>㔰䥞숻䕡⼨</w:t>
      </w:r>
      <w:r>
        <w:rPr/>
        <w:t>ꥉ</w:t>
      </w:r>
      <w:r>
        <w:rPr/>
        <w:t>갸捐嚱㏃囂塠剉弤믂圪竂剞㊿祑䧂䩐뽞䉹形칄쉖潤㘦슱䰰帥婗䂻㭧湂慓佔灄◎䅫츻嗂灷焽㞘亣䘵㕀汾浐怩䥭䘵䑀沘깖慴湢㩾䑗侬㙺㕡ㆵ㩏⭀㇂뿂슿㧂捬㋂杠䊩⭒䳂㊬灳㔴녣滂</w:t>
      </w:r>
      <w:r>
        <w:rPr/>
        <w:t>⡆</w:t>
      </w:r>
      <w:r>
        <w:rPr/>
        <w:t>䐸祣㔣恺䑍꥙걈剭匤棍塚쎬唯㭗쵐汬</w:t>
      </w:r>
      <w:r>
        <w:rPr/>
        <w:t>ꥅ</w:t>
      </w:r>
      <w:r>
        <w:rPr/>
        <w:t>䞿깖喘焷疡坬믍中촶嫂䜲䀶愬숹䅦䝴츲숤뭕㝧睳㑤⑏㫍뿂㟂⮱</w:t>
      </w:r>
      <w:r>
        <w:rPr/>
        <w:t>ⰵ</w:t>
      </w:r>
      <w:r>
        <w:rPr/>
        <w:t>甭买婣䤴椽䁎䙈䚻쌳쵬砱◂♬彶䀺Ⓜ䨪슬慒娽믍懍呯猸沩嗂▥쉖䛃</w:t>
      </w:r>
      <w:r>
        <w:rPr/>
        <w:t>ꤵ⸪⩋</w:t>
      </w:r>
      <w:r>
        <w:rPr/>
        <w:t>祯椽⵺⍗抡㩘昭彶⬫唵칠渲ㅷ쉢歨⺵</w:t>
      </w:r>
      <w:r>
        <w:rPr/>
        <w:t>ꕍ</w:t>
      </w:r>
      <w:r>
        <w:rPr/>
        <w:t>깄뼽畟㍦쉕갵♇砵숰獡呾悏㷂䌭乯夣㩗䙵숬쉖</w:t>
      </w:r>
      <w:r>
        <w:rPr/>
        <w:t>ⵊ␴</w:t>
      </w:r>
      <w:r>
        <w:rPr/>
        <w:t>纬潷圊쉴뭙琶♒怸䓃伣⍾楺弪䃂祴枩䭮卢녓䄸슡쉾슿剉쉪楷磍걗啎橇䀲䟂曂頦㆏お녥皡</w:t>
      </w:r>
      <w:r>
        <w:rPr/>
        <w:t>ꕧ</w:t>
      </w:r>
      <w:r>
        <w:rPr/>
        <w:t>東汒뽺淂䐵禿ㅅ枩幾숽ꍀ숥福슿倶捠帥</w:t>
      </w:r>
      <w:r>
        <w:rPr/>
        <w:t>ꦱ♄</w:t>
      </w:r>
      <w:r>
        <w:rPr/>
        <w:t>娣飂乨㍪体깴桀</w:t>
      </w:r>
      <w:r>
        <w:rPr/>
        <w:t>ⵡ</w:t>
      </w:r>
      <w:r>
        <w:rPr/>
        <w:t>係颿갪⨸쉖䠥慳⤮썈쉕橙〴⹔⮻㛂㊡ꍷꅄ</w:t>
      </w:r>
      <w:r>
        <w:rPr/>
        <w:t>ꕺ</w:t>
      </w:r>
      <w:r>
        <w:rPr/>
        <w:t>䏂橱咱㴻卂瑳뭍㙷ꍲ싂䝺䘽丽坳㈨顠</w:t>
      </w:r>
      <w:r>
        <w:rPr/>
        <w:t>ꥄ</w:t>
      </w:r>
      <w:r>
        <w:rPr/>
        <w:t>瑕㕭숹⍑唽剱瞵枮睪䝾䳂쵂</w:t>
      </w:r>
      <w:r>
        <w:rPr/>
        <w:t>ⲿ</w:t>
      </w:r>
      <w:r>
        <w:rPr/>
        <w:t>睋䡎婯䩺쉬睰嘣慧넥偟</w:t>
      </w:r>
      <w:r>
        <w:rPr/>
        <w:t>ꕞ</w:t>
      </w:r>
      <w:r>
        <w:rPr/>
        <w:t>깆晓瘵슿</w:t>
      </w:r>
      <w:r>
        <w:rPr/>
        <w:t>ꦩ</w:t>
      </w:r>
      <w:r>
        <w:rPr/>
        <w:t>㤽䁕睃쉖㢿쉾췂㕈㨦숱怲畲녾쉱⸤싍ꌷ䵄繰뼰ꌳ䑪쵲楇汯繣ꎥ쉉硎</w:t>
      </w:r>
      <w:r>
        <w:rPr/>
        <w:t>ⲻ</w:t>
      </w:r>
      <w:r>
        <w:rPr/>
        <w:t>坌쎬䘺뇂⑚㘭景参㖡㕠槂兑漥㬥绂剋</w:t>
      </w:r>
      <w:r>
        <w:rPr/>
        <w:t>ⴷ</w:t>
      </w:r>
      <w:r>
        <w:rPr/>
        <w:t>㘸橑杞䅫振奯⼯坮勍猤쵩灡穔⽖硈砻䢣䟂坒塩뭍숥숪䷍灊숪슮幊瑮典싂炿恊乗뭚㐵楄璮싂恲ㅀ瑷摩䌳䭔僂쵺㙱</w:t>
      </w:r>
      <w:r>
        <w:rPr/>
        <w:t>⠺</w:t>
      </w:r>
      <w:r>
        <w:rPr/>
        <w:t>ꅠ晏╍桧啪偑带䁅輶奎湢㉓</w:t>
      </w:r>
      <w:r>
        <w:rPr/>
        <w:t>ⵂ</w:t>
      </w:r>
      <w:r>
        <w:rPr/>
        <w:t>摞呣怰㑕ꆘ⽱䱵救쉰䁆は䶿䩏ꥩ㌮唱⹇쉐☥</w:t>
      </w:r>
      <w:r>
        <w:rPr/>
        <w:t>ꕁ</w:t>
      </w:r>
      <w:r>
        <w:rPr/>
        <w:t>㠱⨹碱⹶㓂㟂稷潕畾㵋쉞狂县瑔硚츺녯꺏䉖쉯乺뭎쉶獤☤沱␱뿍娤</w:t>
      </w:r>
      <w:r>
        <w:rPr/>
        <w:t>Ⱙ</w:t>
      </w:r>
      <w:r>
        <w:rPr/>
        <w:t>涩燂煲〉焫匸</w:t>
      </w:r>
      <w:r>
        <w:rPr/>
        <w:t>ꦘꗂ╌</w:t>
      </w:r>
      <w:r>
        <w:rPr/>
        <w:t>䑙窡</w:t>
      </w:r>
      <w:r>
        <w:rPr/>
        <w:t>ⱇ</w:t>
      </w:r>
      <w:r>
        <w:rPr/>
        <w:t>㑥䵩侻轣㯍껂坓⦮㝤ㅔ硩坄㋂ꅈ䘮㵮슱㭐⼩䚣␯奷㋂⥊㝚㘬㨪顖轧깸䁠⥖䅸總䌷</w:t>
      </w:r>
      <w:r>
        <w:rPr/>
        <w:t>ꤪ</w:t>
      </w:r>
      <w:r>
        <w:rPr/>
        <w:t>敉쵕䁌卷稲㌪椩嫂㴹櫂獭晑㨫䡉땙䑱獯彘塋⥞䉘瑀숥䄯瘨到⤽⨳</w:t>
      </w:r>
      <w:r>
        <w:rPr/>
        <w:t>Ⳃ</w:t>
      </w:r>
      <w:r>
        <w:rPr/>
        <w:t>乣</w:t>
      </w:r>
      <w:r>
        <w:rPr/>
        <w:t>ꔷ</w:t>
      </w:r>
      <w:r>
        <w:rPr/>
        <w:t>彬㠹嘩㐲숰牷熡伱⸪습頩痂⹞仂䕩澡㨯穇뿂㕎晧唤楆</w:t>
      </w:r>
      <w:r>
        <w:rPr/>
        <w:t>ꕟ</w:t>
      </w:r>
      <w:r>
        <w:rPr/>
        <w:t>걱琥係⥗㕘么怮嚮束㣍츲싂〈䥫〻戮䍚䁩⻂숴珍╒뼭⽖깺畉慢䨸氱썾㭮䎡㵦捷穱破ꍒ兕兖榬놩</w:t>
      </w:r>
      <w:r>
        <w:rPr/>
        <w:t>ⲻ</w:t>
      </w:r>
      <w:r>
        <w:rPr/>
        <w:t>䞣</w:t>
      </w:r>
      <w:r>
        <w:rPr/>
        <w:t>ꔷ</w:t>
      </w:r>
      <w:r>
        <w:rPr/>
        <w:t>䭒ꅵ懎䅬睳斘垡䍁쉕㍁㡊㝪칒</w:t>
      </w:r>
      <w:r>
        <w:rPr/>
        <w:t>ⴳꦱ</w:t>
      </w:r>
      <w:r>
        <w:rPr/>
        <w:t>쉸佘㌱⯂幤⿂䍡</w:t>
      </w:r>
      <w:r>
        <w:rPr/>
        <w:t>⣂⧂</w:t>
      </w:r>
      <w:r>
        <w:rPr/>
        <w:t>轩琤⭑☥⍂濂塢쉌䅔쵾쉢䅅恾桤⒬棎⩢獧䵁</w:t>
      </w:r>
      <w:r>
        <w:rPr/>
        <w:t>Ⳃ</w:t>
      </w:r>
      <w:r>
        <w:rPr/>
        <w:t>硨塮捉ヂ攪牀⩲輪⒩뇂㝅櫂䐶楑㝶쉨숶쏍睎怨䱟偵爤┷䥔瑮稳ヂ䈩㯃搰琰案숊뭍兔癨欰桚湉愹</w:t>
      </w:r>
      <w:r>
        <w:rPr/>
        <w:t>ⱁ</w:t>
      </w:r>
      <w:r>
        <w:rPr/>
        <w:t>놮抣⼪奧䃂伽㎩⚬</w:t>
      </w:r>
      <w:r>
        <w:rPr/>
        <w:t>ꔬ</w:t>
      </w:r>
      <w:r>
        <w:rPr/>
        <w:t>䬬䕎微</w:t>
      </w:r>
      <w:r>
        <w:rPr/>
        <w:t>⡎</w:t>
      </w:r>
      <w:r>
        <w:rPr/>
        <w:t>椪慨</w:t>
      </w:r>
      <w:r>
        <w:rPr/>
        <w:t>⡷</w:t>
      </w:r>
      <w:r>
        <w:rPr/>
        <w:t>쵋ꍅ楑繮瘬げ땒䅵甶䆮ꍉꥬ깮輩伫칦穫⯂慊땙灷䑂〺</w:t>
      </w:r>
      <w:r>
        <w:rPr/>
        <w:t>ꤲ</w:t>
      </w:r>
      <w:r>
        <w:rPr/>
        <w:t>믂䥶煐놵㌲ꆏ㫂⤫墵쉬椹쌵ㆵ䚡喵㗂䅕쉹頸挸⩡常吽걂㤮斘辬㭇쉔䀵倯䉴⽄</w:t>
      </w:r>
      <w:r>
        <w:rPr/>
        <w:t>Ⱳ</w:t>
      </w:r>
      <w:r>
        <w:rPr/>
        <w:t>䝭搤䡶扇㥧唱㕭싂坸㉳恳⍣껂⽮楡嚿㴶䗂㠤嚥梿䵺⩥碱珍硋⩑廂㙉矎呕璩╏剷㴵瞬偣⍴杮싎ꥶ槂숴㥟頦䬪ꌽ㈱깉⴨哎畩긽顥</w:t>
      </w:r>
      <w:r>
        <w:rPr/>
        <w:t>ꕀ</w:t>
      </w:r>
      <w:r>
        <w:rPr/>
        <w:t>㍙═甫䅘뭧뼰轰癬</w:t>
      </w:r>
      <w:r>
        <w:rPr/>
        <w:t>⡸</w:t>
      </w:r>
      <w:r>
        <w:rPr/>
        <w:t>弶䔵㙈Ⓜ噾ㄻ睎猤㜬㡧</w:t>
      </w:r>
      <w:r>
        <w:rPr/>
        <w:t>ꥋ</w:t>
      </w:r>
      <w:r>
        <w:rPr/>
        <w:t>焪癋侱ꍬ氦㙁怦쉥ꄯ㭊ꥱ整㝩㬵㈸䮵䝰捾습畑椨숽乲</w:t>
      </w:r>
      <w:r>
        <w:rPr/>
        <w:t>ⱂ</w:t>
      </w:r>
      <w:r>
        <w:rPr/>
        <w:t>㭾伩녊䏂뭸㐱⌻䙗ꇍ⦿</w:t>
      </w:r>
      <w:r>
        <w:rPr/>
        <w:t>Ɒ</w:t>
      </w:r>
      <w:r>
        <w:rPr/>
        <w:t>쉘㡥瘷䩉㜬戵瑔䪏쉪쉄䍱顾娳瀥녧긹䲬깅扯⭗半咻堩䜣㎻컂硯⎏繒畔╲쏂堽걫哂煥泂⺏䗂礬䝚㕓䰪쉰숸䁕칗儱싂䱲䆏倭ꅓ䵒숶偤㡨噒䧂㔻㑡夣楳</w:t>
      </w:r>
      <w:r>
        <w:rPr/>
        <w:t>ꕣ</w:t>
      </w:r>
      <w:r>
        <w:rPr/>
        <w:t>槍呯ㄤ轖救䅹놩㑬兒㍙娹썉╪坺깊</w:t>
      </w:r>
      <w:r>
        <w:rPr/>
        <w:t>ⵄ</w:t>
      </w:r>
      <w:r>
        <w:rPr/>
        <w:t>猫䬦䵮浫쉚㫂䥦䟂搮永唴⧂䄹幎禮䁊䡨恰⌭⹲牵㑲⍺⨤㝄ꎏ쉈넨汉朲⽗쉷扬燂偉싃㨣⎥㍉祈쉭匲灹␷䅚넫쉬䑯슥㶮⬬䍪嫍佣쉶愸싂纩긺쉲拂爷牮㤹戻䁂橁䩆쉲呱輵</w:t>
      </w:r>
      <w:r>
        <w:rPr/>
        <w:t>⠺</w:t>
      </w:r>
      <w:r>
        <w:rPr/>
        <w:t>顇ꍬꥤ爫繂䏂摴䦡枩刺䈴扢䡳䨨懂䠺㍂嚻獱䝈</w:t>
      </w:r>
      <w:r>
        <w:rPr/>
        <w:t>꧂</w:t>
      </w:r>
      <w:r>
        <w:rPr/>
        <w:t>쉵곂㠥</w:t>
      </w:r>
      <w:r>
        <w:rPr/>
        <w:t>ⲿ▻</w:t>
      </w:r>
      <w:r>
        <w:rPr/>
        <w:t>䕉싃슣⪩</w:t>
      </w:r>
      <w:r>
        <w:rPr/>
        <w:t>ⶡ</w:t>
      </w:r>
      <w:r>
        <w:rPr/>
        <w:t>ꏎ╂⺣뗂坡扳㵓⤮偹䣂瑷桃父촪㩕㍙壍싂姍湄歐ヂ嫂硺捒㩍꺬㭶☤壎疏啾か呪䈣凂浂穄쉌燂䅕圬穌嗂⤳獠땵惂玱䲱恚츺䪡癲坋쉐爫佬싃깤⍚塄摍弮祧擂灇䤫揂쉊榱䥱뗂Ⓙ㝵넪ꥭ㘨䝖㡴癘烂䰣ꥭ싂瓃矂넭微摷껂⍬帬㴥</w:t>
      </w:r>
      <w:r>
        <w:rPr/>
        <w:t>꤫</w:t>
      </w:r>
      <w:r>
        <w:rPr/>
        <w:t>敒案纥䑘ゥ妱䕋</w:t>
      </w:r>
      <w:r>
        <w:rPr/>
        <w:t>ⱄ</w:t>
      </w:r>
      <w:r>
        <w:rPr/>
        <w:t>楡敎썺匤칑竂恠旂塭쉟믂㤳禣䲻瑎殏噴숪浌廂皩</w:t>
      </w:r>
      <w:r>
        <w:rPr/>
        <w:t>꧂</w:t>
      </w:r>
      <w:r>
        <w:rPr/>
        <w:t>瑚玏慍䝎怺捄쉤桨愳䉁砫</w:t>
      </w:r>
      <w:r>
        <w:rPr/>
        <w:t>Ⰺ</w:t>
      </w:r>
      <w:r>
        <w:rPr/>
        <w:t>穈</w:t>
      </w:r>
      <w:r>
        <w:rPr/>
        <w:t>⡦</w:t>
      </w:r>
      <w:r>
        <w:rPr/>
        <w:t>䅪넫疘囎戯</w:t>
      </w:r>
      <w:r>
        <w:rPr/>
        <w:t>ꔫ</w:t>
      </w:r>
      <w:r>
        <w:rPr/>
        <w:t>⠻</w:t>
      </w:r>
      <w:r>
        <w:rPr/>
        <w:t>㦘䙚㥞媡睉祖秂帽櫎쉙㙣顱䭤㫂슣冥顔契瑇頻硲画㉋㭇쌮䜷䕨塃ꇂ烂墩䡮垩갹弳楓ꥹ熡숴</w:t>
      </w:r>
      <w:r>
        <w:rPr/>
        <w:t>ꥒ</w:t>
      </w:r>
      <w:r>
        <w:rPr/>
        <w:t>숫杖汱戴攪佮쉾眤恔ꎮ㉰䥡</w:t>
      </w:r>
      <w:r>
        <w:rPr/>
        <w:t>ꕔ</w:t>
      </w:r>
      <w:r>
        <w:rPr/>
        <w:t>歚暵低塓灁⯂繐梘쵁쉵䥴塦ㅁ쉙쌱䰥</w:t>
      </w:r>
      <w:r>
        <w:rPr/>
        <w:t>ꗂ</w:t>
      </w:r>
      <w:r>
        <w:rPr/>
        <w:t>떮曂睪♄쌹䇂佔繈灮</w:t>
      </w:r>
      <w:r>
        <w:rPr/>
        <w:t>⠤</w:t>
      </w:r>
      <w:r>
        <w:rPr/>
        <w:t>搶䍄檻牁睊丷湋煏</w:t>
      </w:r>
      <w:r>
        <w:rPr/>
        <w:t>ꦬ</w:t>
      </w:r>
      <w:r>
        <w:rPr/>
        <w:t>沵願⮮偌ꇂ☯녲⨥╎埂䂮瞩</w:t>
      </w:r>
      <w:r>
        <w:rPr/>
        <w:t>ⱙ</w:t>
      </w:r>
      <w:r>
        <w:rPr/>
        <w:t>穕洬ꏂꎣ뭉</w:t>
      </w:r>
      <w:r>
        <w:rPr/>
        <w:t>ꗂ</w:t>
      </w:r>
      <w:r>
        <w:rPr/>
        <w:t>㜮䀲뿂飂쵤普㡪츪佈顭⭧␳旂⭾坁囂⩊</w:t>
      </w:r>
      <w:r>
        <w:rPr/>
        <w:t>ꥄ</w:t>
      </w:r>
      <w:r>
        <w:rPr/>
        <w:t>䄣⨨쉗곍싂⹫䑦쉁䄽ꎘㅗ灁⪏灹䪱쵑塸儣쉘</w:t>
      </w:r>
      <w:r>
        <w:rPr/>
        <w:t>ꥆ</w:t>
      </w:r>
      <w:r>
        <w:rPr/>
        <w:t>㡘䑙幓嗂婌恦㑋⍴⍂炵㜪묻栫㍟㠽</w:t>
      </w:r>
      <w:r>
        <w:rPr/>
        <w:t>ꤪ</w:t>
      </w:r>
      <w:r>
        <w:rPr/>
        <w:t>䐺囂ꅔ挽䂱場㮮昦䁣♴</w:t>
      </w:r>
      <w:r>
        <w:rPr/>
        <w:t>ⶡ</w:t>
      </w:r>
      <w:r>
        <w:rPr/>
        <w:t>偨癯埂㑁㙄婥쉮㬨楦숯彬</w:t>
      </w:r>
      <w:r>
        <w:rPr/>
        <w:t>ꥀ</w:t>
      </w:r>
      <w:r>
        <w:rPr/>
        <w:t>쵑㜮㝙栶务砯⑊煷佑摑祯숲唩⸪佖晫䄦ㅂꆡ偡磂䵯㟂◂穯凂뭨ꅡ焪輽爷⦏旂껃⛂掻敍㘨癮</w:t>
      </w:r>
      <w:r>
        <w:rPr/>
        <w:t>ꖻ</w:t>
      </w:r>
      <w:r>
        <w:rPr/>
        <w:t>啲焷神愣畩</w:t>
      </w:r>
      <w:r>
        <w:rPr/>
        <w:t>ꤶ</w:t>
      </w:r>
      <w:r>
        <w:rPr/>
        <w:t>땸䡭泂晹扺奺く⨫싂轠⻂</w:t>
      </w:r>
      <w:r>
        <w:rPr/>
        <w:t>ꕥ</w:t>
      </w:r>
      <w:r>
        <w:rPr/>
        <w:t>촦숫䱗迂쉉䭳䘯严쉙夵⩃漴슩⌰疣伶獦䵥硇奧㑪╈쉭䅁㛂ꅧ쉋揂幷瑣灧䷂䰷离쏂汸䭪楊泂矂䟂㵏秂堹䔦⽄놻く썷걉偖䐪刲쉎ꅉ䱒딨奷柂㍮䶵卙뭍㚵栲㍊梘㑳怤꥙습囂ㅫ쉣夻㞏煉䙃滂摙⌮⧂⭀琣⬩䨱䣂쵕氭桒檬剢⩅䈷䄩㑈卺吭煐嗂⸴判彩갶䴵뿂嘪夤쵎䫃歙◂걓ꌮ㝴⽣灠顥幯祑땪㵟禩䄣奮㍷彘壂⏎䭦䍮㋂䩑㖘쉥敤兘携쉹妥쵊欫숮け뽦祐䵤っ僃숷㑏</w:t>
      </w:r>
      <w:r>
        <w:rPr/>
        <w:t>⠪</w:t>
      </w:r>
      <w:r>
        <w:rPr/>
        <w:t>璬憥㈶䑒晕캏乬䜺⫎塏⫂畃噉걳</w:t>
      </w:r>
      <w:r>
        <w:rPr/>
        <w:t>ꕓ</w:t>
      </w:r>
      <w:r>
        <w:rPr/>
        <w:t>搤쉤㜳䋂㊩⽫뽹㔬毂</w:t>
      </w:r>
      <w:r>
        <w:rPr/>
        <w:t>ꥒ</w:t>
      </w:r>
      <w:r>
        <w:rPr/>
        <w:t>썾埂䛂沮囂禱䍋潍搪ꥠ⏂䱟喵ㄨ┵쉶繏佑껂摇憱稨녹嗂劘▿轰浣껂䅵⸸䉧䍩䠳乞뼹䮵嘺쉉畤㴱쉰䓂倨䙃</w:t>
      </w:r>
      <w:r>
        <w:rPr/>
        <w:t>ꤲ</w:t>
      </w:r>
      <w:r>
        <w:rPr/>
        <w:t>숶숹忂祪쉠徵⎩䐣濂땤䣂䍳쉒夫</w:t>
      </w:r>
      <w:r>
        <w:rPr/>
        <w:t>⣂</w:t>
      </w:r>
      <w:r>
        <w:rPr/>
        <w:t>㭏县⌳頪猩쉁슩偌汨칫⩍渴㔬땢恚쵒</w:t>
      </w:r>
      <w:r>
        <w:rPr/>
        <w:t>ꕂ⑔⩉</w:t>
      </w:r>
      <w:r>
        <w:rPr/>
        <w:t>싂뼮娊剎㵍숬䱷꺿쉌咣扇盂䱶䐫栰䍣塍剡쉀䷂겡偒쉰獳䍋㪡䌪洪⿂ꥦㅤ⚥㮱㥹惂긵쵪潏䝫䍈桟眵쉂捇㥏䔣啗穊橏䏎</w:t>
      </w:r>
      <w:r>
        <w:rPr/>
        <w:t>⢥</w:t>
      </w:r>
      <w:r>
        <w:rPr/>
        <w:t>䑈䱵楊灂싂失惎砣㷂⍑犿▮瓂㞻本曂⤩념姎⨺䅊松㉱㢘</w:t>
      </w:r>
      <w:r>
        <w:rPr/>
        <w:t>ꦡ</w:t>
      </w:r>
      <w:r>
        <w:rPr/>
        <w:t>⼺䤷玩佈礦쉱㵶琱</w:t>
      </w:r>
      <w:r>
        <w:rPr/>
        <w:t>ꤲ</w:t>
      </w:r>
      <w:r>
        <w:rPr/>
        <w:t>䀪츣녍厏⽙㗂쏂⹅䮏慲眤犣㵖㫎䏂</w:t>
      </w:r>
      <w:r>
        <w:rPr/>
        <w:t>ꕒ</w:t>
      </w:r>
      <w:r>
        <w:rPr/>
        <w:t>拂㵬숫灨侘啌뇍⭂뽱쉴纩契堤併睬栭䍔ꅙ☵瓂</w:t>
      </w:r>
      <w:r>
        <w:rPr/>
        <w:t>ꤪ</w:t>
      </w:r>
      <w:r>
        <w:rPr/>
        <w:t>숵捖睐嘳╒숳㧎쉍係体ッ䔵썫䍑⑏顉淂硄汔轥㮘媮⥒쎥恺しきꥯ䌳쉞⯂當収拂㉭숰儺䘴䨳䥤╾娭确䘱歙㠰繑⚩湤瑣灚</w:t>
      </w:r>
      <w:r>
        <w:rPr/>
        <w:t>ⱖ⍫</w:t>
      </w:r>
      <w:r>
        <w:rPr/>
        <w:t>涩䭂䡨潯㐰湌復版獇䢵䧂䠳眩㍒㗂⨰╃䵢囂拂伷䯂</w:t>
      </w:r>
      <w:r>
        <w:rPr/>
        <w:t>ꤻ</w:t>
      </w:r>
      <w:r>
        <w:rPr/>
        <w:t>䴽〉歁⿂㈹숤瀲쉦ꍉ狂乕䉪ꇍ纣䅹⦡♏乮촪ꍥ戦夫嫂갺㎏⒩恢畃㋂搱䠦ꄬ怮浙䃂㵠柂柍</w:t>
      </w:r>
      <w:r>
        <w:rPr/>
        <w:t>ꗂ</w:t>
      </w:r>
      <w:r>
        <w:rPr/>
        <w:t>ㆩ쉪쉹㡯뽸睂债䅾㤷⽠暘㤣ꎿ㥲䜬伷묽癁쉅柎樥쌥㑁昶㥆挵䉫쉷쉥떡兩婣쉙ヂ㭵䐣敩潀ㅖ㍔쉷㣍녬䉵噃</w:t>
      </w:r>
      <w:r>
        <w:rPr/>
        <w:t>ꥂ</w:t>
      </w:r>
      <w:r>
        <w:rPr/>
        <w:t>슏棂桲Ⓜ⑌췂</w:t>
      </w:r>
      <w:r>
        <w:rPr/>
        <w:t>ꔵ</w:t>
      </w:r>
      <w:r>
        <w:rPr/>
        <w:t>〴偞栲쉩</w:t>
      </w:r>
      <w:r>
        <w:rPr/>
        <w:t>ꥉ</w:t>
      </w:r>
      <w:r>
        <w:rPr/>
        <w:t>䑢煴</w:t>
      </w:r>
      <w:r>
        <w:rPr/>
        <w:t>ⱔ⫎</w:t>
      </w:r>
      <w:r>
        <w:rPr/>
        <w:t>奈㆘儺佀畣䅸뮡榩⿍쉎갳ㄪ⩮頫㡘㵡쉟䫎条숭厘㬤敄潨䅑繓塀슡琵㌶☸숱呁</w:t>
      </w:r>
      <w:r>
        <w:rPr/>
        <w:t>ꕺ</w:t>
      </w:r>
      <w:r>
        <w:rPr/>
        <w:t>쉴⭑㵅䭀杶䄲⩕偤瑀⨱뇂슥⻂ㆬ輪⹑䃂㔦䑦쉁婲숤软쵌㉆땯瑇⴨㕋╠塘</w:t>
      </w:r>
      <w:r>
        <w:rPr/>
        <w:t>ꕖ</w:t>
      </w:r>
      <w:r>
        <w:rPr/>
        <w:t>轎㡤央坾녊䙈䉁䂵塣伺쏂䠷〉䈹桾⭸彋摷䙐嘹憵숹갸⥺剢⩓䕫琥㨴妡临䈭䝳㑏䢩呵奩歉</w:t>
      </w:r>
      <w:r>
        <w:rPr/>
        <w:t>ꔻ</w:t>
      </w:r>
      <w:r>
        <w:rPr/>
        <w:t>숻슩숱婠斻꺏刻뼬䟂轀⭀걗⾣</w:t>
      </w:r>
      <w:r>
        <w:rPr/>
        <w:t>⣂</w:t>
      </w:r>
      <w:r>
        <w:rPr/>
        <w:t>㤵썂ꌱ놵畺乕</w:t>
      </w:r>
      <w:r>
        <w:rPr/>
        <w:t>ꖩ</w:t>
      </w:r>
      <w:r>
        <w:rPr/>
        <w:t>슥㉄⸣뿂嗂㭅썬怲汷</w:t>
      </w:r>
      <w:r>
        <w:rPr/>
        <w:t>ⱉ⹘</w:t>
      </w:r>
      <w:r>
        <w:rPr/>
        <w:t>ㅬ딣습⹐捄쉈婎걷숷뽄佱䡧䉩煘扫</w:t>
      </w:r>
      <w:r>
        <w:rPr/>
        <w:t>ꤰ┲</w:t>
      </w:r>
      <w:r>
        <w:rPr/>
        <w:t>䗂㑭숳⥙掩숴恧䙰竂椴桒幟䌯ꄵ═ꏂ</w:t>
      </w:r>
      <w:r>
        <w:rPr/>
        <w:t>⢱</w:t>
      </w:r>
      <w:r>
        <w:rPr/>
        <w:t>犡ꥱ啀睺슘歞숵桃</w:t>
      </w:r>
      <w:r>
        <w:rPr/>
        <w:t>꧂</w:t>
      </w:r>
      <w:r>
        <w:rPr/>
        <w:t>䕐湱㯂焬㜷숰潣䠦츶⽌곎㍁ㅔ</w:t>
      </w:r>
      <w:r>
        <w:rPr/>
        <w:t>ⷂ⩐</w:t>
      </w:r>
      <w:r>
        <w:rPr/>
        <w:t>殬婚쉫깓敧淂昤깈㕒㉤竂材⥊쉙㈦畑䤴뭈眨䲿昊䂮</w:t>
      </w:r>
      <w:r>
        <w:rPr/>
        <w:t>ⱍ</w:t>
      </w:r>
      <w:r>
        <w:rPr/>
        <w:t>䍨</w:t>
      </w:r>
      <w:r>
        <w:rPr/>
        <w:t>ꤨ</w:t>
      </w:r>
      <w:r>
        <w:rPr/>
        <w:t>㑀쵨煏倽曂ㅃ</w:t>
      </w:r>
      <w:r>
        <w:rPr/>
        <w:t>ꥍ</w:t>
      </w:r>
      <w:r>
        <w:rPr/>
        <w:t>歺⥲칖䢻卞唷갺淂繱硶㟂䴤쉈失何</w:t>
      </w:r>
      <w:r>
        <w:rPr/>
        <w:t>ꕒ</w:t>
      </w:r>
      <w:r>
        <w:rPr/>
        <w:t>䫂㍶う䥰樫畔硎쉺슥녘漪㫂꥖숴瓂┬䮣畔凂片猩ぴ睤僂瑃悩쉆繮彡䶣䵀獠㙙쉅깆坮䑍乶㙅眤撩璵䍑뼲Ⓜ</w:t>
      </w:r>
      <w:r>
        <w:rPr/>
        <w:t>ⰵ</w:t>
      </w:r>
      <w:r>
        <w:rPr/>
        <w:t>땂䔵숨吮㙑쉯</w:t>
      </w:r>
      <w:r>
        <w:rPr/>
        <w:t>Ⱘ⡭</w:t>
      </w:r>
      <w:r>
        <w:rPr/>
        <w:t>灎癟嗍䨫습畯灩䡃漪쉫䡸桔徣㌱娹갰쎬禘숻㛂껂劮⹲㗎녧奸旎쉓</w:t>
      </w:r>
      <w:r>
        <w:rPr/>
        <w:t>⡵</w:t>
      </w:r>
      <w:r>
        <w:rPr/>
        <w:t>촬䉦㔺㦣</w:t>
      </w:r>
      <w:r>
        <w:rPr/>
        <w:t>ⵑ</w:t>
      </w:r>
      <w:r>
        <w:rPr/>
        <w:t>䄯棂徥獀㌵쉕朩敢䫂☸⩩祐</w:t>
      </w:r>
      <w:r>
        <w:rPr/>
        <w:t>⡋</w:t>
      </w:r>
      <w:r>
        <w:rPr/>
        <w:t>炥枮⏂㌯坞摲갯卢愣䍰⨪塕挩䞣殣䘦慞쉱禡曎</w:t>
      </w:r>
      <w:r>
        <w:rPr/>
        <w:t>ꕄ</w:t>
      </w:r>
      <w:r>
        <w:rPr/>
        <w:t>䵃⥧싂戣乫挮澿㭶熬숪䅁癠䑦ぬ㑤弮塉ꥰ祌䮵婴쵒截☹磂報</w:t>
      </w:r>
      <w:r>
        <w:rPr/>
        <w:t>ⶻ</w:t>
      </w:r>
      <w:r>
        <w:rPr/>
        <w:t>硎頵䅡䬨䀮쉚华䠩숮姃戣轈顁䝖瘱␺煬婪䱔砦檣佚</w:t>
      </w:r>
      <w:r>
        <w:rPr/>
        <w:t>ꕨ</w:t>
      </w:r>
      <w:r>
        <w:rPr/>
        <w:t>穵⥆녾䘻楪剾煤牺쉂ꍺ㥣晷</w:t>
      </w:r>
      <w:r>
        <w:rPr/>
        <w:t>ꗍ</w:t>
      </w:r>
      <w:r>
        <w:rPr/>
        <w:t>䒻㍮掩楉沥剨忎颩</w:t>
      </w:r>
      <w:r>
        <w:rPr/>
        <w:t>ⵣ</w:t>
      </w:r>
      <w:r>
        <w:rPr/>
        <w:t>熻狃㖘</w:t>
      </w:r>
      <w:r>
        <w:rPr/>
        <w:t>⠰</w:t>
      </w:r>
      <w:r>
        <w:rPr/>
        <w:t>䑮睴숲牺㉒㡄堰♬뇂넲浆䁰뽾䚩갳奞⧎䟂䅄敀㭳㥌㦿숨獾硰䡲兄榵쉺䙭䑌ꅎ䰻槂佥┯慢壂癮硃䨶ꍋ沣⑯昹</w:t>
      </w:r>
      <w:r>
        <w:rPr/>
        <w:t>Ⱕ</w:t>
      </w:r>
      <w:r>
        <w:rPr/>
        <w:t>쉱㉰䬹祂</w:t>
      </w:r>
      <w:r>
        <w:rPr/>
        <w:t>ꥇ╍</w:t>
      </w:r>
      <w:r>
        <w:rPr/>
        <w:t>桨揂慖敟灐竂低礹顙⎩뭸뗂瑈쎬轗偱⹐쉇䤶㬶䙾椸쉉䝣收ꅣ堮昬㞵颮琵䝊扃填꧎ど</w:t>
      </w:r>
      <w:r>
        <w:rPr/>
        <w:t>ⵗ</w:t>
      </w:r>
      <w:r>
        <w:rPr/>
        <w:t>颩䀤쉟祅䥰⩧僂䵖祚ば橚ꆩ㫂刲輶</w:t>
      </w:r>
      <w:r>
        <w:rPr/>
        <w:t>⢵</w:t>
      </w:r>
      <w:r>
        <w:rPr/>
        <w:t>ㄴ⩲案滂光渽숽疵涘</w:t>
      </w:r>
      <w:r>
        <w:rPr/>
        <w:t>⢻</w:t>
      </w:r>
      <w:r>
        <w:rPr/>
        <w:t>ꍃ⿎伭稦䆻株摇煲摃扌敔</w:t>
      </w:r>
      <w:r>
        <w:rPr/>
        <w:t>꧂</w:t>
      </w:r>
      <w:r>
        <w:rPr/>
        <w:t>䵠眬뭀䵨쉓숥㘭㭈华攤ꥺ执</w:t>
      </w:r>
      <w:r>
        <w:rPr/>
        <w:t>Ɱ</w:t>
      </w:r>
      <w:r>
        <w:rPr/>
        <w:t>穦땢칟쉎樻偒佤쵩㞣쉈뭅곂꺘歮归卄瑟⪬庻ꌸ畧稸⵭䍭㡇旍䑘牭䟂態</w:t>
      </w:r>
      <w:r>
        <w:rPr/>
        <w:t>ⲵ</w:t>
      </w:r>
      <w:r>
        <w:rPr/>
        <w:t>㡁숲</w:t>
      </w:r>
      <w:r>
        <w:rPr/>
        <w:t>꧂</w:t>
      </w:r>
      <w:r>
        <w:rPr/>
        <w:t>㑹橄兺港䉅㉀㗂䅑㉏周夻쉊㠯夹⑌癬去呵伮쌪슩싂㩐㷂彪䝵쉐汙믂焦啙떣슡숦歲牵乁㉞⵵佥⴫쉾奶洮䱵䍨氽숹⨮顇㎣䱉䆵⪣䥓渻䰰꥗넪꧎扞</w:t>
      </w:r>
      <w:r>
        <w:rPr/>
        <w:t>⢱</w:t>
      </w:r>
      <w:r>
        <w:rPr/>
        <w:t>䶻督ꅂ</w:t>
      </w:r>
      <w:r>
        <w:rPr/>
        <w:t>ꕔ</w:t>
      </w:r>
      <w:r>
        <w:rPr/>
        <w:t>칥晈</w:t>
      </w:r>
      <w:r>
        <w:rPr/>
        <w:t>ꕩ</w:t>
      </w:r>
      <w:r>
        <w:rPr/>
        <w:t>繬庿迂䁥깟海剶牖啃恁㖱䌯쉖浃칹⹂㠱</w:t>
      </w:r>
      <w:r>
        <w:rPr/>
        <w:t>ꔸ</w:t>
      </w:r>
      <w:r>
        <w:rPr/>
        <w:t>剪晄塦㩑杫㢻澘⩥瀹偈暿兓쉞쉳潠奁〱䉬扌숲쉮㍡橪ꅭ숊祓⎱ㅔ碻瀵い瘶</w:t>
      </w:r>
      <w:r>
        <w:rPr/>
        <w:t>ⵠ</w:t>
      </w:r>
      <w:r>
        <w:rPr/>
        <w:t>껂畕朴廂</w:t>
      </w:r>
      <w:r>
        <w:rPr/>
        <w:t>⠩</w:t>
      </w:r>
      <w:r>
        <w:rPr/>
        <w:t>埂숽杢噶扉⌹⥖⸩婚㥡庥䧂剀䩑煭⩬츯竂嚮桧㙚⸨</w:t>
      </w:r>
      <w:r>
        <w:rPr/>
        <w:t>Ⳃ</w:t>
      </w:r>
      <w:r>
        <w:rPr/>
        <w:t>쉂⭋䐦ꌹ⴩核ꍀ싂싂⥫쉵歰쵯걃催긩帽䝒ㅱ掘猫獨偰帨싂㥷䉕㴪極䘱楕潋珂䄺坏呌ぉ啀䜬⬶晪啷卢ㅯ扡琲㜬⍲⽏䯂晥塵㗂⍂坸ꄭぞ뇂滂촦卤쉱</w:t>
      </w:r>
      <w:r>
        <w:rPr/>
        <w:t>ꤨ</w:t>
      </w:r>
      <w:r>
        <w:rPr/>
        <w:t>澏넵䭖썣㭂䪘〻浰沩</w:t>
      </w:r>
      <w:r>
        <w:rPr/>
        <w:t>ⰽ</w:t>
      </w:r>
      <w:r>
        <w:rPr/>
        <w:t>ꥶ甪囃쵳犥䍌뭨顱灁样칄</w:t>
      </w:r>
      <w:r>
        <w:rPr/>
        <w:t>ⱺ</w:t>
      </w:r>
      <w:r>
        <w:rPr/>
        <w:t>땮轆䝈䕘쉞䑌甹㉑뭠쉧</w:t>
      </w:r>
      <w:r>
        <w:rPr/>
        <w:t>ꦘ</w:t>
      </w:r>
      <w:r>
        <w:rPr/>
        <w:t>⼭䭰䉐뭵슩</w:t>
      </w:r>
      <w:r>
        <w:rPr/>
        <w:t>꤫</w:t>
      </w:r>
      <w:r>
        <w:rPr/>
        <w:t>㇂擂漯㑙愥</w:t>
      </w:r>
      <w:r>
        <w:rPr/>
        <w:t>ꕈ</w:t>
      </w:r>
      <w:r>
        <w:rPr/>
        <w:t>颣奓䝟株䤭ꌰ焳㍰쉨㕥ꇂ</w:t>
      </w:r>
      <w:r>
        <w:rPr/>
        <w:t>ꤩ</w:t>
      </w:r>
      <w:r>
        <w:rPr/>
        <w:t>呇慍剰䝞숺</w:t>
      </w:r>
      <w:r>
        <w:rPr/>
        <w:t>Ⱬ</w:t>
      </w:r>
      <w:r>
        <w:rPr/>
        <w:t>繬⥎婉㉗汶㯂㡶䯂ꍁ쉶救䝞☦쉹牚쌪⩄㨰쉸㥚剰㣃겘瑩⩄渥㇂⑰쉦偤㥃</w:t>
      </w:r>
      <w:r>
        <w:rPr/>
        <w:t>ⱴ</w:t>
      </w:r>
      <w:r>
        <w:rPr/>
        <w:t>祢〺娴</w:t>
      </w:r>
      <w:r>
        <w:rPr/>
        <w:t>Ⳃ</w:t>
      </w:r>
      <w:r>
        <w:rPr/>
        <w:t>扊</w:t>
      </w:r>
      <w:r>
        <w:rPr/>
        <w:t>ⳍ</w:t>
      </w:r>
      <w:r>
        <w:rPr/>
        <w:t>㩖槂숱娸⥩佺硉厏␳煭㭧䂏䱬勂싂娹惂쉔⬲쉐쉪轁㡘⤦㕍䦣牄㝟梥噗皮瀮灁張㜭怷䁤쉨乍㤺ꄬ䰣别㭂瑡䱰焹畐瀣쏂촴燂컎싂䤲싍숹䴤楙쉨⨮檻숣䝹割걆⤶␽딣呵㙇澘䰤夵顒縲⍎瑡ꌺ儴㦻剠䌥㍶頪煓瓎⍴潄뽭ꍧ⑸捊껍⩌</w:t>
      </w:r>
      <w:r>
        <w:rPr/>
        <w:t>꧂ꤻ</w:t>
      </w:r>
      <w:r>
        <w:rPr/>
        <w:t>㕫䗎潺슏긲⨪깸쉉⍨넩婁⪘슻㙖⪱땑迎쉔灙䐶㐭숤禡欻祏㌭㮵槂偫嚵⑌⩙䉆썠䁒뽸碏깱輳갳潦쉬▩쵴썔弪⵭쉕묤剎䙰兖</w:t>
      </w:r>
      <w:r>
        <w:rPr/>
        <w:t>ⱈ</w:t>
      </w:r>
      <w:r>
        <w:rPr/>
        <w:t>ꥀ</w:t>
      </w:r>
      <w:r>
        <w:rPr/>
        <w:t>뭂쉏녉啗믂噟썸ꥺ塊</w:t>
      </w:r>
      <w:r>
        <w:rPr/>
        <w:t>ꦱ</w:t>
      </w:r>
      <w:r>
        <w:rPr/>
        <w:t>拂颱땹洯乳慪硂呫啲㙆</w:t>
      </w:r>
      <w:r>
        <w:rPr/>
        <w:t>⡉</w:t>
      </w:r>
      <w:r>
        <w:rPr/>
        <w:t>猶㩭婳ꆣ걑橷㑞⒘䈨辻砣숮泂祁橐㤶䉾祕쵹顴顇⹆⬯稻싂廃⤻澮⨭睔곂꥚廂楡칠㤬捬睠坏칩榻쉬㵣㡇眭</w:t>
      </w:r>
      <w:r>
        <w:rPr/>
        <w:t>ꕺ</w:t>
      </w:r>
      <w:r>
        <w:rPr/>
        <w:t>枻欸</w:t>
      </w:r>
      <w:r>
        <w:rPr/>
        <w:t>⡘</w:t>
      </w:r>
      <w:r>
        <w:rPr/>
        <w:t>毂⭹核걩싎㕤堭顬╳瑬쉶⎥摓橶恠灺┨걵熏啀</w:t>
      </w:r>
      <w:r>
        <w:rPr/>
        <w:t>ⷂ</w:t>
      </w:r>
      <w:r>
        <w:rPr/>
        <w:t>働걟抱槂⨳⍯걀쉉☺걅슣숸⍢쉘쉔</w:t>
      </w:r>
      <w:r>
        <w:rPr/>
        <w:t>ꦘ</w:t>
      </w:r>
      <w:r>
        <w:rPr/>
        <w:t>痂瑘繋쵍勂慔䧃䔺싍싂⥞䝍ꥰ婏搤쉬晃캩甩㞱敳䜴穏轀⨺㶱숦墻係瘬숽畖♉⭣偨䪩硏␰㝳싎䑧硢晪㑾⫂⍤숣㩕䛂㭫䙅恎甬촊稪쉟㪿쉩偨样䨱◂㌺䴽墥䤺㩨슮敶嚩쉩걟焨収쉇숦뼩</w:t>
      </w:r>
      <w:r>
        <w:rPr/>
        <w:t>ꕸ</w:t>
      </w:r>
      <w:r>
        <w:rPr/>
        <w:t>殻䥓</w:t>
      </w:r>
      <w:r>
        <w:rPr/>
        <w:t>ꗂ</w:t>
      </w:r>
      <w:r>
        <w:rPr/>
        <w:t>㵷嗂땋쵶ꥯ䋂</w:t>
      </w:r>
      <w:r>
        <w:rPr/>
        <w:t>ꥂ</w:t>
      </w:r>
      <w:r>
        <w:rPr/>
        <w:t>슻煠㍞獘썩㔰쉂潃頦䵐녵匴ꄨꅘ橭瀶ꥦ⭫半ㄺ</w:t>
      </w:r>
      <w:r>
        <w:rPr/>
        <w:t>꧂</w:t>
      </w:r>
      <w:r>
        <w:rPr/>
        <w:t>䅘睅䴪辻挦䟂䨤師洴ꅖ</w:t>
      </w:r>
      <w:r>
        <w:rPr/>
        <w:t>ꖱ</w:t>
      </w:r>
      <w:r>
        <w:rPr/>
        <w:t>㑋稵穊㖘슡쵓쉠瞿䐶凂㘳䙦煔秂氰걄⍓㊘浚⨹殻숣䡾䴽ㅵ繐抩싂⭅扺塖總⍕㝲쵯庿曂䇂䰹媩毃쉠迂곎⻂싂⭵䪘쉊栲幬䭱기㬺奪䂻挽㜺怪㡓煫䄩㧎呞뇂⤲⥖㮮穮杌啄忂洮쉷啮㏍㥳扁堤뭌呬䵢썌个匪匣숳歏捒焹㵣瀤潰副쉎㉯吱憮敀䐦戤숤䩙</w:t>
      </w:r>
      <w:r>
        <w:rPr/>
        <w:t>⠩</w:t>
      </w:r>
      <w:r>
        <w:rPr/>
        <w:t>ꄰ</w:t>
      </w:r>
      <w:r>
        <w:rPr/>
        <w:t>ⷂ</w:t>
      </w:r>
      <w:r>
        <w:rPr/>
        <w:t>䖬㑞獵⼩敍꥾뭏ぶ숳숹䖡䶬泂⫂未⭲㉈쉸썓䍗</w:t>
      </w:r>
      <w:r>
        <w:rPr/>
        <w:t>Ɒ</w:t>
      </w:r>
      <w:r>
        <w:rPr/>
        <w:t>춵䲣惍䈵⭎祥姃汲묵싂䏂⨸쉯棃捦㴸㫂縰恪䬱轸瑩㣂炵싂妘⭄瑓䱢喣摡埂걧䍳䩚깋㤰畤慟浓捁⩇䝈捕幍⥞㤦猫딴剘摫㥘쉳凂娴䝁含瀹汞쉅⫂棂檘</w:t>
      </w:r>
      <w:r>
        <w:rPr/>
        <w:t>꧂</w:t>
      </w:r>
      <w:r>
        <w:rPr/>
        <w:t>슏</w:t>
      </w:r>
      <w:r>
        <w:rPr/>
        <w:t>ꗂ</w:t>
      </w:r>
      <w:r>
        <w:rPr/>
        <w:t>䲏䰩塈┸婰敦吣칗䅗啋摹娭㛂숽ꅇ㜫忂쉄뭮㌩焷䁎꺣癍⩳썚縣㮣憥곂畅惂朰牄呞娥쉂싎㥙䄻숪縰♩슏㍊습搵㮩樭ꅧ噡縨♄䅴㘵㴨슱佂㢥⦡埂츺扐ꌩ湇건㑾扟䵕潸⨲䋂儤</w:t>
      </w:r>
      <w:r>
        <w:rPr/>
        <w:t>ⵟ</w:t>
      </w:r>
      <w:r>
        <w:rPr/>
        <w:t>숭煪䂻湀㘷⩹</w:t>
      </w:r>
      <w:r>
        <w:rPr/>
        <w:t>⡤</w:t>
      </w:r>
      <w:r>
        <w:rPr/>
        <w:t>쉮㬵⥱偵晀呹ォ婭떘쉲䕡넰挹咏</w:t>
      </w:r>
      <w:r>
        <w:rPr/>
        <w:t>⡕</w:t>
      </w:r>
      <w:r>
        <w:rPr/>
        <w:t>싂窱䬹⽡秂⍌慕步噶咘싃⵬䑔걨嗂輪䵑牯䫂䵶쉋啞彞桟</w:t>
      </w:r>
      <w:r>
        <w:rPr/>
        <w:t>ꥏ</w:t>
      </w:r>
      <w:r>
        <w:rPr/>
        <w:t>뾻〦摯숵橖㝰䅏殏潅</w:t>
      </w:r>
      <w:r>
        <w:rPr/>
        <w:t>꤭</w:t>
      </w:r>
      <w:r>
        <w:rPr/>
        <w:t>⽇晲숭</w:t>
      </w:r>
      <w:r>
        <w:rPr/>
        <w:t>ⴽ</w:t>
      </w:r>
      <w:r>
        <w:rPr/>
        <w:t>숯걣瑎璣⫎桗⭴楾䀯䵵⬰ꅅ䙱ㄫ</w:t>
      </w:r>
      <w:r>
        <w:rPr/>
        <w:t>ꕪ</w:t>
      </w:r>
      <w:r>
        <w:rPr/>
        <w:t>瓎䪬녪慊伱⑶埂쉫摦奏</w:t>
      </w:r>
      <w:r>
        <w:rPr/>
        <w:t>ꥀ</w:t>
      </w:r>
      <w:r>
        <w:rPr/>
        <w:t>潪儦㌩☽畹促쉣瓂斩䘫弥頨祉猻뽨⿂玿숻冱䜫䑗歈攥戯㓍⍇燎㗂頣嚡垩⑴橆盃㍹숻改㴷슥썣쉕穚</w:t>
      </w:r>
      <w:r>
        <w:rPr/>
        <w:t>ꤰ</w:t>
      </w:r>
      <w:r>
        <w:rPr/>
        <w:t>䙊瞩撿䱂㡔㈱⨹區</w:t>
      </w:r>
      <w:r>
        <w:rPr/>
        <w:t>ꤽ</w:t>
      </w:r>
      <w:r>
        <w:rPr/>
        <w:t>嘰癠깳䭵</w:t>
      </w:r>
      <w:r>
        <w:rPr/>
        <w:t>⡟</w:t>
      </w:r>
      <w:r>
        <w:rPr/>
        <w:t>礣ꄵ㠭䅗䱞幞玿뼬妘♲슏㭐顧兰㵁愨瑍⩨痂呾㶏挮啅嘻穋杞奁乩㵠┪牾窣䆻甫頊冻眺伪戵繡卆䁪쉹䨽礣ꥢ</w:t>
      </w:r>
      <w:r>
        <w:rPr/>
        <w:t>ꕲ</w:t>
      </w:r>
      <w:r>
        <w:rPr/>
        <w:t>幧䡘꺥쉱䁒㤬ꍔ쉷䉭渱숶痎嘪栴䘤飂숤쉸䡴㏂쉓乂쉞숦愽䞮䵮塠唤쵘♉숸恪㕦盂欥毂呮䶏䈽뽔⌫춱쵀汋曃믂哂朹⛂쉞㍅넸㌰썔</w:t>
      </w:r>
      <w:r>
        <w:rPr/>
        <w:t>ꕊ</w:t>
      </w:r>
      <w:r>
        <w:rPr/>
        <w:t>神</w:t>
      </w:r>
      <w:r>
        <w:rPr/>
        <w:t>꧂╙</w:t>
      </w:r>
      <w:r>
        <w:rPr/>
        <w:t>㌶塌㵟⍷뇂㒩ꅉ㋂쉤⬬敋唨浯唺⭾䰤櫂杈晅顺癪⑞椲晵內⫍쉎㩲恥⩺ꄪ乃碡务䩵啑싂┣</w:t>
      </w:r>
      <w:r>
        <w:rPr/>
        <w:t>ⴺ⭫</w:t>
      </w:r>
      <w:r>
        <w:rPr/>
        <w:t>帥㔶䆮⌽⨤繵⩑쉤</w:t>
      </w:r>
      <w:r>
        <w:rPr/>
        <w:t>Ɱ</w:t>
      </w:r>
      <w:r>
        <w:rPr/>
        <w:t>殬櫍╫丮䎣奌丷㦡㩂쉩㡎⭞潕쉳넱售┴忂块ꍩ⎣穬⭶爺⩖⩚獏ㅨ婯䵆轧牭㡈쉎〸</w:t>
      </w:r>
      <w:r>
        <w:rPr/>
        <w:t>ꤹ</w:t>
      </w:r>
      <w:r>
        <w:rPr/>
        <w:t>쉏♮쉰慔歓攻戴쵈㈥㥑煖쉷겮㢘湳㩙⬬さ쉍♑啭朸쉱棂婃</w:t>
      </w:r>
      <w:r>
        <w:rPr/>
        <w:t>꧂</w:t>
      </w:r>
      <w:r>
        <w:rPr/>
        <w:t>쏍䈷塐睮쉠딮䉧愫䝞也♷顄璵쉲啧勎쵴噏츬捺椷佩愶</w:t>
      </w:r>
      <w:r>
        <w:rPr/>
        <w:t>ꥆ</w:t>
      </w:r>
      <w:r>
        <w:rPr/>
        <w:t>內썀織䑧⭃喩</w:t>
      </w:r>
      <w:r>
        <w:rPr/>
        <w:t>ꔱⵗ</w:t>
      </w:r>
      <w:r>
        <w:rPr/>
        <w:t>塋꥘彈幧숥땤渺繱㬮㞿偀歈慩桗潠嘵㨻櫃믎</w:t>
      </w:r>
      <w:r>
        <w:rPr/>
        <w:t>ⵠ</w:t>
      </w:r>
      <w:r>
        <w:rPr/>
        <w:t>⾿숥坖畾뽪</w:t>
      </w:r>
      <w:r>
        <w:rPr/>
        <w:t>ꤴ</w:t>
      </w:r>
      <w:r>
        <w:rPr/>
        <w:t>쉈癔쉌湾幎䅴䍵싃恘슡中䩰䲩幤⑧桄煱㊡㴰煶䱢嫂垣乷♕ㅚꎩ</w:t>
      </w:r>
      <w:r>
        <w:rPr/>
        <w:t>꧂</w:t>
      </w:r>
      <w:r>
        <w:rPr/>
        <w:t>칚⍮䋂潘凂숩佞爤歄猷쉚Ⓜ祣쉥潀칷⩃㝕ィ쉱⹾坴椻쏂瀪칅㬳②盃㓂䔪㩂扴乬瑂㥘浆呶瑏숶晹檿并敥朵嗎䊥䶏喘⨴潱촪쉖礫╣䍮䵁┸潰㥃쉊䲩䑯爭䴵眣徿炘⸣쉟剬獹礱⭾浤穬⩢쉟㥫䑞搰碩⩴㛂漪毂奡㙀琴썚䠣礤숥</w:t>
      </w:r>
      <w:r>
        <w:rPr/>
        <w:t>ꕾ</w:t>
      </w:r>
      <w:r>
        <w:rPr/>
        <w:t>㭮뗂棂⫂睆潷㚥癢潸顄敬䢬漥</w:t>
      </w:r>
      <w:r>
        <w:rPr/>
        <w:t>ⶱ</w:t>
      </w:r>
      <w:r>
        <w:rPr/>
        <w:t>忂椺㭲䩱</w:t>
      </w:r>
      <w:r>
        <w:rPr/>
        <w:t>⡖⹴</w:t>
      </w:r>
      <w:r>
        <w:rPr/>
        <w:t>潥</w:t>
      </w:r>
      <w:r>
        <w:rPr/>
        <w:t>ⷍ</w:t>
      </w:r>
      <w:r>
        <w:rPr/>
        <w:t>㡮䁭涩種欳わ⤨㙫滂告浄卑싂♬䬽庩䐯砭⸵싂䭦嘻啃⩖杫攺硹깣쉋넺顢摲숹未㥧刺⹩┣灃拂㠲業⒩㝙䍊㩦쉑唰꥔䅦䵫硥睍⴦晓</w:t>
      </w:r>
      <w:r>
        <w:rPr/>
        <w:t>ꦣ</w:t>
      </w:r>
      <w:r>
        <w:rPr/>
        <w:t>쉂겵</w:t>
      </w:r>
      <w:r>
        <w:rPr/>
        <w:t>ꔪ</w:t>
      </w:r>
      <w:r>
        <w:rPr/>
        <w:t>㉀励敦䮮橞皮䵪敋昷䙐⍒䠱憥㍉⽡㡌⹔䵊㩏뮵痂뼰廎⵫슱ꍵ癵瑪춡皘䉢쉶偹歭獔繤꥘⿂獄㕥硈걶憿䤱睫㭒</w:t>
      </w:r>
      <w:r>
        <w:rPr/>
        <w:t>ꤱ</w:t>
      </w:r>
      <w:r>
        <w:rPr/>
        <w:t>䈥塧꥖㥤睊欹牴숪楏晈绂㵆渶ꇂ䮡䉉⵭㉾㐻恪쉉숊깱優췂浃摨䁫䌮㊿お깚꺮䡙뭌㝓䭄氦㙹䋂繶쉩⯂䥱⦡洸䱣깙䔳䖥瑭堵垥獸칄쉥䐻㋂窏晴慘扶歠쉶渪</w:t>
      </w:r>
      <w:r>
        <w:rPr/>
        <w:t>ⰱ</w:t>
      </w:r>
      <w:r>
        <w:rPr/>
        <w:t>칕쉄⥅칺쉆</w:t>
      </w:r>
      <w:r>
        <w:rPr/>
        <w:t>Ⱕ⎻</w:t>
      </w:r>
      <w:r>
        <w:rPr/>
        <w:t>䑢㝲杠䈺䥁汕쵂싂䕌숱쉥딽땯捐秂칲싂땢</w:t>
      </w:r>
      <w:r>
        <w:rPr/>
        <w:t>ꗂ</w:t>
      </w:r>
      <w:r>
        <w:rPr/>
        <w:t>츽倮䅢까⎘畮깠</w:t>
      </w:r>
      <w:r>
        <w:rPr/>
        <w:t>ⱏ</w:t>
      </w:r>
      <w:r>
        <w:rPr/>
        <w:t>⽷皻䩢杭迂쉲捚彞㘩䠣⤶</w:t>
      </w:r>
      <w:r>
        <w:rPr/>
        <w:t>ⱳ</w:t>
      </w:r>
      <w:r>
        <w:rPr/>
        <w:t>뽡っ뾥夦呙</w:t>
      </w:r>
      <w:r>
        <w:rPr/>
        <w:t>ꗃ</w:t>
      </w:r>
      <w:r>
        <w:rPr/>
        <w:t>濂痍獰獎⹦뭪⨵㕋縫淂䘱䌭䰺䙃⬬뼣獊숶昪硖繆甤쉃㩟湯搹䬰䩭㴪禡前啔睅㴳幸輹幌䑐⽁硈眪町恋썡</w:t>
      </w:r>
      <w:r>
        <w:rPr/>
        <w:t>꥓</w:t>
      </w:r>
      <w:r>
        <w:rPr/>
        <w:t>⽶心뼦</w:t>
      </w:r>
      <w:r>
        <w:rPr/>
        <w:t>ⰴ</w:t>
      </w:r>
      <w:r>
        <w:rPr/>
        <w:t>柂⹖敲埂䤨削恁깒ꅡ䠪⏎쉑⽨깘䣂歅励爵㵲쉳䩈䴵祳</w:t>
      </w:r>
      <w:r>
        <w:rPr/>
        <w:t>ⴶ</w:t>
      </w:r>
      <w:r>
        <w:rPr/>
        <w:t>彵塾╵杬毂♗嗂徘桀⭍䋂幓唫걕싂晔㙖撮</w:t>
      </w:r>
      <w:r>
        <w:rPr/>
        <w:t>⣂</w:t>
      </w:r>
      <w:r>
        <w:rPr/>
        <w:t>㶡♠塾㝳</w:t>
      </w:r>
      <w:r>
        <w:rPr/>
        <w:t>⡇</w:t>
      </w:r>
      <w:r>
        <w:rPr/>
        <w:t>㕈</w:t>
      </w:r>
      <w:r>
        <w:rPr/>
        <w:t>ꖬ</w:t>
      </w:r>
      <w:r>
        <w:rPr/>
        <w:t>噕㬶䀳쉚䭲䩸䳂䵾穯쉭␷婚쉰䠽䥃咱ꌥ乌뽞ꍰ쉈㑬瑐⏂熘</w:t>
      </w:r>
      <w:r>
        <w:rPr/>
        <w:t>꧂⥰</w:t>
      </w:r>
      <w:r>
        <w:rPr/>
        <w:t>⡗</w:t>
      </w:r>
      <w:r>
        <w:rPr/>
        <w:t>묣暩뼲</w:t>
      </w:r>
      <w:r>
        <w:rPr/>
        <w:t>꧂</w:t>
      </w:r>
      <w:r>
        <w:rPr/>
        <w:t>参◃쉗㍙⪻礨㥱䬷</w:t>
      </w:r>
      <w:r>
        <w:rPr/>
        <w:t>ꔱ</w:t>
      </w:r>
      <w:r>
        <w:rPr/>
        <w:t>㖿牔숲䣍眺曂癋禣땘坆㍎偔╊䁍숹揂䥖㍞무恄礵Ⓙ걔治䄴氺歅圪畐</w:t>
      </w:r>
      <w:r>
        <w:rPr/>
        <w:t>꤭</w:t>
      </w:r>
      <w:r>
        <w:rPr/>
        <w:t>縩撻㧂츭歒歊楾䅾⹶⤺⫂窡ヂ㙊㍚唸떬쉘迂䄽⦘娤捔洲轅琤凂녱쉣쉄副䠫쉟촺硯ㆬ䚘墣뿂愱睵乮</w:t>
      </w:r>
      <w:r>
        <w:rPr/>
        <w:t>ⵊ</w:t>
      </w:r>
      <w:r>
        <w:rPr/>
        <w:t>슩뿂顮⽷癐玥戥⤸匪Ⓜ奾曂ㅖ椣擂哂桖瑏ꎘ彷뇂쉥쉡䵣㕫</w:t>
      </w:r>
      <w:r>
        <w:rPr/>
        <w:t>ꦣ</w:t>
      </w:r>
      <w:r>
        <w:rPr/>
        <w:t>捆攪眮숤㥴顗䁥쉒뇂䰤䐪栩务烂弭祒礮琬숴┭싃䠤㉴顡㈶嗂皩張徱갨걏㨱⫂䎬㢣䑏싍쉹䔣瞮ꅍ</w:t>
      </w:r>
      <w:r>
        <w:rPr/>
        <w:t>⡑┪</w:t>
      </w:r>
      <w:r>
        <w:rPr/>
        <w:t>煞䝣촸녊㵌㐸</w:t>
      </w:r>
      <w:r>
        <w:rPr/>
        <w:t>ꔺ</w:t>
      </w:r>
      <w:r>
        <w:rPr/>
        <w:t>噃穐斻䡏勎㨺㑴捳瑹戫◂浈ㄦ扯滂䅰瑲슬쉨</w:t>
      </w:r>
      <w:r>
        <w:rPr/>
        <w:t>ꖥ</w:t>
      </w:r>
      <w:r>
        <w:rPr/>
        <w:t>捡㠨剐</w:t>
      </w:r>
      <w:r>
        <w:rPr/>
        <w:t>Ⱟ</w:t>
      </w:r>
      <w:r>
        <w:rPr/>
        <w:t>䔩献쉑ꄰ橫䙴쉊媏栱㛂뭚欣睱㍕歸⫍猹扒祾㕠</w:t>
      </w:r>
      <w:r>
        <w:rPr/>
        <w:t>ⴶꤴ</w:t>
      </w:r>
      <w:r>
        <w:rPr/>
        <w:t>煃⎏瓎敐湧쉥㶮凂祠愰䌬促</w:t>
      </w:r>
      <w:r>
        <w:rPr/>
        <w:t>ꥃ</w:t>
      </w:r>
      <w:r>
        <w:rPr/>
        <w:t>ꍅ劵噂䔪츷뼣橴</w:t>
      </w:r>
      <w:r>
        <w:rPr/>
        <w:t>⣂⮣</w:t>
      </w:r>
      <w:r>
        <w:rPr/>
        <w:t>䰱噒彤灅殣뮿깪⽷顏䥗松幟梘娳쉕剏걗汦彏쉺䝡偸憩搻窏㤷佲祫䭯塐</w:t>
      </w:r>
      <w:r>
        <w:rPr/>
        <w:t>ꤦ</w:t>
      </w:r>
      <w:r>
        <w:rPr/>
        <w:t>獘丯迂哂슥澵⑬쉲㈹</w:t>
      </w:r>
      <w:r>
        <w:rPr/>
        <w:t>ꦩ</w:t>
      </w:r>
      <w:r>
        <w:rPr/>
        <w:t>㕏掮扉縲녙숥쉠欳⥬澿㍓╗塲땅晡쉕䭦긊恈樺컂瑊䬸⧂睁恤㜮杒为</w:t>
      </w:r>
      <w:r>
        <w:rPr/>
        <w:t>ꤦ</w:t>
      </w:r>
      <w:r>
        <w:rPr/>
        <w:t>痂佤␥쉰䭉瑘</w:t>
      </w:r>
      <w:r>
        <w:rPr/>
        <w:t>ꕕ</w:t>
      </w:r>
      <w:r>
        <w:rPr/>
        <w:t>䭂爳쏂⩅瓂</w:t>
      </w:r>
      <w:r>
        <w:rPr/>
        <w:t>ⱆ</w:t>
      </w:r>
      <w:r>
        <w:rPr/>
        <w:t>싂猩䀷禮昶䩹뭲檩瀲㋃轤걧⑉䵇㔺뽱湦氨田⩈␱媬牌쉃䉳佘䭞쉳쉹䜩松塯싂乕䕁슻䙮䒣慡㙋弽쉰年夨䛂䡴숩漨⍁吪䉧䂣䉫뮩乫䊣촲㬨╔皘꥾檬祢⩲儲깸㍁싂搷瑳偆摨弻昷淂婤類揂庵樯睋ガ⨩갫숲圷넸勂쉰棂㩖Ⓝ⦱䙖</w:t>
      </w:r>
      <w:r>
        <w:rPr/>
        <w:t>ꗂ</w:t>
      </w:r>
      <w:r>
        <w:rPr/>
        <w:t>싂㝦┨쉕쉀頮皥⬻穊稪⽍䥒勂싂㛂⥟땐碣櫂埂㬮슻쉕囃疣쉫ꌯ噾㧂츬䰪싂牔䅟繚숱뽹㕌ꍩ却┫散칈轄䝀숷朽祣꺣碿攭⨴瘫ヂ医桌ꇂ쉵숵㫍⫂磂湦㤱쉪睹땟</w:t>
      </w:r>
      <w:r>
        <w:rPr/>
        <w:t>⠴</w:t>
      </w:r>
      <w:r>
        <w:rPr/>
        <w:t>偲氲숯⸰燂걮幣㶩䈨ㅡ</w:t>
      </w:r>
      <w:r>
        <w:rPr/>
        <w:t>ꤦ</w:t>
      </w:r>
      <w:r>
        <w:rPr/>
        <w:t>剞搭뭥乀慧㫂쉗쉭␰⩅䀪䴪歒㉫슥惂㪏ㅏ獫櫎睐亵䭚㍧轔싂㩪㠹䥚┦灅䨽묪㥄䎩劵丮ꅓ㑕㴥牀딷뿂䚘浙拂쉂繚椵乄쉷</w:t>
      </w:r>
      <w:r>
        <w:rPr/>
        <w:t>ⶻ</w:t>
      </w:r>
      <w:r>
        <w:rPr/>
        <w:t>乢氶嘦つ沩슻╁呱</w:t>
      </w:r>
      <w:r>
        <w:rPr/>
        <w:t>ꔱ</w:t>
      </w:r>
      <w:r>
        <w:rPr/>
        <w:t>奂쉂奟䙞颩浸䜣䁈姂뼳㬳⩢䡳⩠卲숽敏慴普顂捷橣挷䭺⽱恂</w:t>
      </w:r>
      <w:r>
        <w:rPr/>
        <w:t>⠵</w:t>
      </w:r>
      <w:r>
        <w:rPr/>
        <w:t>싂</w:t>
      </w:r>
      <w:r>
        <w:rPr/>
        <w:t>ꕍ</w:t>
      </w:r>
      <w:r>
        <w:rPr/>
        <w:t>숥䩍祠䦘圮埂灰輻乙䂮攥滂氬쉵纩㉲ㅣ䮥嫃癶倯</w:t>
      </w:r>
      <w:r>
        <w:rPr/>
        <w:t>ⱺ</w:t>
      </w:r>
      <w:r>
        <w:rPr/>
        <w:t>ꔽ</w:t>
      </w:r>
      <w:r>
        <w:rPr/>
        <w:t>ꌱ</w:t>
      </w:r>
      <w:r>
        <w:rPr/>
        <w:t>ꗍ</w:t>
      </w:r>
      <w:r>
        <w:rPr/>
        <w:t>洤こ䍱剆槂⭵幦숩杚晁뭔숰숨噒ㅡ쉱㩀ꅖ䲮刺佣ꍉ⥁⪥땪㣂䵁숷땁䭗㋂歆뭈剬轔兕㙣䬣歠慓十炣眳獨䋂䍆⥠牞⚮㟂倽幹呄⻂ꇂ슥兌⹦쉏깖牤⍚戲㤩昹쉗皵歺㈺䥄슱䵦</w:t>
      </w:r>
      <w:r>
        <w:rPr/>
        <w:t>꥓</w:t>
      </w:r>
      <w:r>
        <w:rPr/>
        <w:t>秂䩳䩙散㥥</w:t>
      </w:r>
      <w:r>
        <w:rPr/>
        <w:t>ⵥ⥳</w:t>
      </w:r>
      <w:r>
        <w:rPr/>
        <w:t>噹娲</w:t>
      </w:r>
      <w:r>
        <w:rPr/>
        <w:t>⢣</w:t>
      </w:r>
      <w:r>
        <w:rPr/>
        <w:t>砵啴ず㌸砮坓浃ꄻ㈹츶塕壃楮㕠䔨橐⍁穳祓췂숲슘꺣䆩瞿녦䲻奉㵟䉩싂㘮</w:t>
      </w:r>
      <w:r>
        <w:rPr/>
        <w:t>ꦥ</w:t>
      </w:r>
      <w:r>
        <w:rPr/>
        <w:t>沣瓂쉏侬⸻嚩慧䇂쉸㉧䰹䍷</w:t>
      </w:r>
      <w:r>
        <w:rPr/>
        <w:t>ꦥ</w:t>
      </w:r>
      <w:r>
        <w:rPr/>
        <w:t>恶奃敶ㄻ浸㥷슻搥刬싂㭩</w:t>
      </w:r>
      <w:r>
        <w:rPr/>
        <w:t>ꕬ</w:t>
      </w:r>
      <w:r>
        <w:rPr/>
        <w:t>假匩漪㤬걘堶搶䁹䱺</w:t>
      </w:r>
      <w:r>
        <w:rPr/>
        <w:t>ⵌ⧎</w:t>
      </w:r>
      <w:r>
        <w:rPr/>
        <w:t>楏㫂</w:t>
      </w:r>
      <w:r>
        <w:rPr/>
        <w:t>ⵓ</w:t>
      </w:r>
      <w:r>
        <w:rPr/>
        <w:t>矂係健乡晲⩣眵䩒㝖⩪⹧쉴</w:t>
      </w:r>
      <w:r>
        <w:rPr/>
        <w:t>Ⱓ</w:t>
      </w:r>
      <w:r>
        <w:rPr/>
        <w:t>노걳瘭⚻䀰剡繃焳啹칧㙄瘺中䔣숪䷂㊣刲捨⽵珂뭗⮥㌪憩䭱㕦潇䋂숊☷価櫂㪬</w:t>
      </w:r>
      <w:r>
        <w:rPr/>
        <w:t>ⵃ</w:t>
      </w:r>
      <w:r>
        <w:rPr/>
        <w:t>쉮瀱坭䛂扲㵮偗묺념眦廃璩싂杭⚮殥쵩瑓</w:t>
      </w:r>
      <w:r>
        <w:rPr/>
        <w:t>ꔽ</w:t>
      </w:r>
      <w:r>
        <w:rPr/>
        <w:t>犏⫂䑚䭖夸潧䖥⩯楒䍐㭳</w:t>
      </w:r>
      <w:r>
        <w:rPr/>
        <w:t>ⱟ</w:t>
      </w:r>
      <w:r>
        <w:rPr/>
        <w:t>䯂姂㕎㨮壂勂瑌䗂㵨⎮㍈溩穑</w:t>
      </w:r>
      <w:r>
        <w:rPr/>
        <w:t>꤬</w:t>
      </w:r>
      <w:r>
        <w:rPr/>
        <w:t>숣슣캱쉾</w:t>
      </w:r>
      <w:r>
        <w:rPr/>
        <w:t>ⵊ</w:t>
      </w:r>
      <w:r>
        <w:rPr/>
        <w:t>숲䠵批䛂㐺丶䠭幯轸싃椺⥊⨣쵱暏䑢쵠梿䡇剄썂㭫ꅒ숹媏潃係夲⫃惂䉱浉믂偏</w:t>
      </w:r>
      <w:r>
        <w:rPr/>
        <w:t>ꕁ</w:t>
      </w:r>
      <w:r>
        <w:rPr/>
        <w:t>曂䪩毃爸祲슿</w:t>
      </w:r>
      <w:r>
        <w:rPr/>
        <w:t>ꕙ╁▵</w:t>
      </w:r>
      <w:r>
        <w:rPr/>
        <w:t>ㅠ㈷牯硉㙠濂ꅬ숵䙶⹆</w:t>
      </w:r>
      <w:r>
        <w:rPr/>
        <w:t>ⶣ</w:t>
      </w:r>
      <w:r>
        <w:rPr/>
        <w:t>걤䡃⸮㕢䅀䟂䕌浳넩숶㩞슬슘䅏㴬싂敓숨器樴㕌슥桑照숰徵⍩㫂漽勂旂썣ꄩㅷ数敌繃쉵쉾憩䎵顸䜻╵䍥䬹辵␥䣂煖㟂쉞쉹㙪焳湏䯂搪灸䙒沱娽懂数䈦汩杸灑ꍳ⹁剂伸㔬㚮숮媮㝆竍䴬⾱啡励䅎쉁쉃䢻쉠묦瓂ㅉ恧슻幭睪燎庣恦椬唻㗂ぱ轫关燎⸶䡚䂬溥䍪츲瞩敌医噧䡵硉⚩婏咩佴噰獩</w:t>
      </w:r>
      <w:r>
        <w:rPr/>
        <w:t>ꥎ</w:t>
      </w:r>
      <w:r>
        <w:rPr/>
        <w:t>걥</w:t>
      </w:r>
      <w:r>
        <w:rPr/>
        <w:t>ⱂ</w:t>
      </w:r>
      <w:r>
        <w:rPr/>
        <w:t>촺쉃瑰勂畤吽⩢땦㵯啙㣂爪奺</w:t>
      </w:r>
      <w:r>
        <w:rPr/>
        <w:t>ꤹꗂ</w:t>
      </w:r>
      <w:r>
        <w:rPr/>
        <w:t>楂嚡㜣啮㟂乷洵䕟潃庘泂璵剴썾㍟⏂걍稻攬猩兞ꌭ犩咘</w:t>
      </w:r>
      <w:r>
        <w:rPr/>
        <w:t>ⵌ</w:t>
      </w:r>
      <w:r>
        <w:rPr/>
        <w:t>圲䉋颻</w:t>
      </w:r>
      <w:r>
        <w:rPr/>
        <w:t>⡳</w:t>
      </w:r>
      <w:r>
        <w:rPr/>
        <w:t>䝉ꍐ⹡뭀䖱姂伪轔瑊䝱爪獱橌䣂㨷숪</w:t>
      </w:r>
      <w:r>
        <w:rPr/>
        <w:t>ꕎ</w:t>
      </w:r>
      <w:r>
        <w:rPr/>
        <w:t>䍖䡸纩彩㤴␨碩䭤㑖怭杇潉䵕</w:t>
      </w:r>
      <w:r>
        <w:rPr/>
        <w:t>ꦩ</w:t>
      </w:r>
      <w:r>
        <w:rPr/>
        <w:t>㑆쵫株京㒏乷쉇</w:t>
      </w:r>
      <w:r>
        <w:rPr/>
        <w:t>⡔</w:t>
      </w:r>
      <w:r>
        <w:rPr/>
        <w:t>쉹ぃ涩㌵朩撥欦橦㵩쉋걮㭷偍숹侮偕</w:t>
      </w:r>
      <w:r>
        <w:rPr/>
        <w:t>ⵯ␪</w:t>
      </w:r>
      <w:r>
        <w:rPr/>
        <w:t>쵭䷍项숻䅒땱吴䚮ꅒ彤슬㑋뽵枬弪况⦿弫녪啦㪮塉⿂卬㋂ꅯ棎其汏扄쵶⹁</w:t>
      </w:r>
      <w:r>
        <w:rPr/>
        <w:t>⡊</w:t>
      </w:r>
      <w:r>
        <w:rPr/>
        <w:t>䅉쉔㜫洤쵞䡷䩰獄䍰夻潧</w:t>
      </w:r>
      <w:r>
        <w:rPr/>
        <w:t>ꔤ</w:t>
      </w:r>
      <w:r>
        <w:rPr/>
        <w:t>뽹廂⹞䒿㐮所╓㝨䭈䭸爮煬䈩繫秂丶㜪䇂䬣⩰傻ꅂ♪♏㝔쉨犻⥫䙤㩞쉙搥뽲顳倽核暻깊쵓⩟潾繆の㥲䉕汔搻桓顀쵺䣂</w:t>
      </w:r>
      <w:r>
        <w:rPr/>
        <w:t>ꥆ</w:t>
      </w:r>
      <w:r>
        <w:rPr/>
        <w:t>䡺ㅆ哂숦則싂䒵呴䘪땃疩깷쉐顑쵘</w:t>
      </w:r>
      <w:r>
        <w:rPr/>
        <w:t>ⱅ⩒</w:t>
      </w:r>
      <w:r>
        <w:rPr/>
        <w:t>걒砳権浰歗䥃䊣墡䗂⏂掩䜸</w:t>
      </w:r>
      <w:r>
        <w:rPr/>
        <w:t>ⷂ</w:t>
      </w:r>
      <w:r>
        <w:rPr/>
        <w:t>넩㖻顷䮮썋┥숴轉㝾协⼪䋂䲩㔤㠦슮拂칆쎬儬獄䩐樫숵뇂䎏幞迍㠻樭</w:t>
      </w:r>
      <w:r>
        <w:rPr/>
        <w:t>ꗍ</w:t>
      </w:r>
      <w:r>
        <w:rPr/>
        <w:t>噵慃䙴숺㯎␪煫泂捋쉙姂櫂쉂</w:t>
      </w:r>
      <w:r>
        <w:rPr/>
        <w:t>⡲☪</w:t>
      </w:r>
      <w:r>
        <w:rPr/>
        <w:t>癑圯㠊▵顕⩈ꌣ䣂ꍀ䁥瑐潦겱癙</w:t>
      </w:r>
      <w:r>
        <w:rPr/>
        <w:t>ꗎ</w:t>
      </w:r>
      <w:r>
        <w:rPr/>
        <w:t>祘♮䝰䘤뽊䁍쉇㑹渰ꄻ뽷頮㑍坧쉮橔燂쉤㜤쉘顏뼨ꅔ䍭垵䁌偮娻圵晥쉄墩搭轮㖵楦㵸穑♸ㄮ갶⌤玮숣㴩侘圣䝇䈭楴䵔땆牞㩥⺮喥轹檮㜳幒䌤幫┺ꅳ抩ㄷ</w:t>
      </w:r>
      <w:r>
        <w:rPr/>
        <w:t>ⱊ</w:t>
      </w:r>
      <w:r>
        <w:rPr/>
        <w:t>쉅縣創䰬⻂慕顁挥뭡⎩ꍲ㭗塒䑆깖쉯疩毎┲䢿놣矂啣깩䠳㡳敖塀媩柂쉢䰴쉠┤⎬煎칚喣㉣琤奅슘⍩䱆䩭숨㝤炿㥔숲쉪礴㖿佶㚡縣䩸捎啋⩷橢㢮㘯䫂䴸獣儦毂␹䙙啉䝋樽祷幍㭞䭴勂啈櫂轅⽸樽</w:t>
      </w:r>
      <w:r>
        <w:rPr/>
        <w:t>ꥀ</w:t>
      </w:r>
      <w:r>
        <w:rPr/>
        <w:t>㤪䜹嚮㠸쉧睯뗂㩈썣⹚걅瀬嫂䔳䌱眴獅嫂㍄䠪洵ꌵ뮵彮㝷扵沥㭨㤯桦⩵⮩潄珎꥞숵㡕祫愥⸴</w:t>
      </w:r>
      <w:r>
        <w:rPr/>
        <w:t>ⳃ</w:t>
      </w:r>
      <w:r>
        <w:rPr/>
        <w:t>뽉녷⑇剓쉠浳䁙报䶩縥囍</w:t>
      </w:r>
      <w:r>
        <w:rPr/>
        <w:t>ꕧ</w:t>
      </w:r>
      <w:r>
        <w:rPr/>
        <w:t>杰幕숪弸浢㭬숮쉐</w:t>
      </w:r>
      <w:r>
        <w:rPr/>
        <w:t>ꖬ</w:t>
      </w:r>
      <w:r>
        <w:rPr/>
        <w:t>潂㙱焽⤭╉</w:t>
      </w:r>
      <w:r>
        <w:rPr/>
        <w:t>⢏</w:t>
      </w:r>
      <w:r>
        <w:rPr/>
        <w:t>潒卙㡍䈵숩㙧㞩䤵䉺䝲値뭭矃摢灕涣쵊䀻쉍斿숳㘴쉘숣⒩倰䑁쉷恑ꄺ匭轔⹫竂</w:t>
      </w:r>
      <w:r>
        <w:rPr/>
        <w:t>ⱸ</w:t>
      </w:r>
      <w:r>
        <w:rPr/>
        <w:t>呓晴犵猥칋쉖䁄㩤㈦䱁䀱⩙畀杀慎瘨渮䑒걓까汎嘶颩䱾う牆</w:t>
      </w:r>
      <w:r>
        <w:rPr/>
        <w:t>ꦮ</w:t>
      </w:r>
      <w:r>
        <w:rPr/>
        <w:t>匱绂䡙</w:t>
      </w:r>
      <w:r>
        <w:rPr/>
        <w:t>ꤻ</w:t>
      </w:r>
      <w:r>
        <w:rPr/>
        <w:t>갥㍰슩ꥨ彺栳捺辬ꥰ䉰䞥忂촺懂╲쉭╦顶畟䉚敥轟䰵⮘橁㯂썧㜪灴⹕堤ꌩ嘣颩ぴ泂幊帰敔歐㐻磂〸긨ꅩ♭싂겮䊩味뇂䍕滍갮姂䡥슬惂顰</w:t>
      </w:r>
      <w:r>
        <w:rPr/>
        <w:t>ⱍ</w:t>
      </w:r>
      <w:r>
        <w:rPr/>
        <w:t>池⵨쉪媱㥡湹⫃傿</w:t>
      </w:r>
      <w:r>
        <w:rPr/>
        <w:t>ⶵ</w:t>
      </w:r>
      <w:r>
        <w:rPr/>
        <w:t>숩㥰氰쎮녁楟埂樳〽춻㦱浊㭭卐䁳穇桭⽂숦ꇎ䑀ꍹ㭔所慈䴽渥嘴匱䌱䈸椫</w:t>
      </w:r>
      <w:r>
        <w:rPr/>
        <w:t>ⰺ</w:t>
      </w:r>
      <w:r>
        <w:rPr/>
        <w:t>䘤浾Ⓜ塗䱐琦숣쉀䕣洰</w:t>
      </w:r>
      <w:r>
        <w:rPr/>
        <w:t>꥓</w:t>
      </w:r>
      <w:r>
        <w:rPr/>
        <w:t>䨤㷂ㄵ顒湁杗</w:t>
      </w:r>
      <w:r>
        <w:rPr/>
        <w:t>ⱞ</w:t>
      </w:r>
      <w:r>
        <w:rPr/>
        <w:t>痍汲帲氻곍煣쉧利따쉵</w:t>
      </w:r>
      <w:r>
        <w:rPr/>
        <w:t>꧂</w:t>
      </w:r>
      <w:r>
        <w:rPr/>
        <w:t>ⱷ</w:t>
      </w:r>
      <w:r>
        <w:rPr/>
        <w:t>倷恧娣汗䱠쉫痍灾凂쵇啪滂놬壂⯂輶樺埂Ⓨ⌨㏂亮嘳囂쉑姂</w:t>
      </w:r>
      <w:r>
        <w:rPr/>
        <w:t>ⱷ⸦</w:t>
      </w:r>
      <w:r>
        <w:rPr/>
        <w:t>깑</w:t>
      </w:r>
      <w:r>
        <w:rPr/>
        <w:t>ꗂ</w:t>
      </w:r>
      <w:r>
        <w:rPr/>
        <w:t>㭑獓剳䵬䤶숰牣顂䡂싂슻녠獆爯幞⬻㟂㜷쉏摬␱숷珂⹐汚枥横怶ꍣ斬쉣充䕳딷ꌭ稩㏂婡⍬獘幧䕐婭畠䑶쌶剔爹幀洯</w:t>
      </w:r>
      <w:r>
        <w:rPr/>
        <w:t>⣂</w:t>
      </w:r>
      <w:r>
        <w:rPr/>
        <w:t>匶</w:t>
      </w:r>
      <w:r>
        <w:rPr/>
        <w:t>ꤊ</w:t>
      </w:r>
      <w:r>
        <w:rPr/>
        <w:t>ⲩ</w:t>
      </w:r>
      <w:r>
        <w:rPr/>
        <w:t>갭쉃祯쉾㘥弸┴⩔㈹挫摏な䠤稵㌸奀슥㬵䲏淂⬱㭲떩뾘丳⮱⩰摟畧䱁佌憬幔猸ꍈ丳쉁束棂婌ꅫ㙷㫍䘽槍䈱偉䕅咿⩥歌穭녞⒡쉤㨸捥夹浌㩅⍰硘䍗煠颥␪䑒⨻⤪痂䱨䶩Ⓜ䃂␱㑂呑깙倯央⛂擂㙐䔫碬꥗琨䡖参湟쉵㠶梻㒵녧╃⑗쉯扖㬽쵡圬숦疿啴矂㘯㬪㎬坄㙊숹⚩</w:t>
      </w:r>
      <w:r>
        <w:rPr/>
        <w:t>ⰺ</w:t>
      </w:r>
      <w:r>
        <w:rPr/>
        <w:t>穷⏂ꎡ奍䵋庡㓂쉚轳渰╒촨嚿㕆兖⩥㵶㠫⯂䅊㙺</w:t>
      </w:r>
      <w:r>
        <w:rPr/>
        <w:t>꧂⦏</w:t>
      </w:r>
      <w:r>
        <w:rPr/>
        <w:t>椶싍㬺儶┽奍</w:t>
      </w:r>
      <w:r>
        <w:rPr/>
        <w:t>ꦣ</w:t>
      </w:r>
      <w:r>
        <w:rPr/>
        <w:t>쉪</w:t>
      </w:r>
      <w:r>
        <w:rPr/>
        <w:t>⡺</w:t>
      </w:r>
      <w:r>
        <w:rPr/>
        <w:t>쉤건彣偸㕺㑠揎땤灞╊䅎</w:t>
      </w:r>
      <w:r>
        <w:rPr/>
        <w:t>ꤶ</w:t>
      </w:r>
      <w:r>
        <w:rPr/>
        <w:t>喵㗂촬䨮숵긷㌣爲⭹䙖癧</w:t>
      </w:r>
      <w:r>
        <w:rPr/>
        <w:t>ⱂ</w:t>
      </w:r>
      <w:r>
        <w:rPr/>
        <w:t>쉶슩㎱╯</w:t>
      </w:r>
      <w:r>
        <w:rPr/>
        <w:t>ꔨ</w:t>
      </w:r>
      <w:r>
        <w:rPr/>
        <w:t>䑊䡎격쉨ꏃ㫃껂楰㯂䔯ꅭ浞礭榮⨪깕⌱㉓玘</w:t>
      </w:r>
      <w:r>
        <w:rPr/>
        <w:t>Ɐ</w:t>
      </w:r>
      <w:r>
        <w:rPr/>
        <w:t>ꤳ</w:t>
      </w:r>
      <w:r>
        <w:rPr/>
        <w:t>㠴轢칸永</w:t>
      </w:r>
      <w:r>
        <w:rPr/>
        <w:t>ⱌ</w:t>
      </w:r>
      <w:r>
        <w:rPr/>
        <w:t>ꏂ畅桶廂㮱䱊䅄愬숮當ㅥ䦻䭰堸⽰꥙쉗甽쉙쉡⌹䡣갩轡⹺싂㛂愤砨歙숮迂⼵슮獉⽥䞣딮塒ꥬ쵧</w:t>
      </w:r>
      <w:r>
        <w:rPr/>
        <w:t>Ⱳ</w:t>
      </w:r>
      <w:r>
        <w:rPr/>
        <w:t>佋</w:t>
      </w:r>
      <w:r>
        <w:rPr/>
        <w:t>ⴵ</w:t>
      </w:r>
      <w:r>
        <w:rPr/>
        <w:t>迂辣숷</w:t>
      </w:r>
      <w:r>
        <w:rPr/>
        <w:t>⢿</w:t>
      </w:r>
      <w:r>
        <w:rPr/>
        <w:t>ꅁ☪쵧婷쉴㉄⮻慗㔤㥲歄숩㡖㑭싍⵶䡊䙞祚䪏䢬䙢弶뭤㤤䄩婇伩党䧂䨬㧂䔣䃂㩖冏浦攺㉘㭏䙔슡縳뽆區曂共洸</w:t>
      </w:r>
      <w:r>
        <w:rPr/>
        <w:t>⡮</w:t>
      </w:r>
      <w:r>
        <w:rPr/>
        <w:t>暥⨮⭺䙋䱲塯愹⩸⧂浊⼣㖩垱⍍㩂숺쉘䷃慞썭劻㙐ꅓ繟恷䭓䛎嘲⩯瀹⥟歞숩뼶刲뭌⥕姃뼯땾轓숽</w:t>
      </w:r>
      <w:r>
        <w:rPr/>
        <w:t>ꕅ</w:t>
      </w:r>
      <w:r>
        <w:rPr/>
        <w:t>劬㞣䵗療璥ꍎ䵍싂亏╲擃䙣搦ꍫ偧</w:t>
      </w:r>
      <w:r>
        <w:rPr/>
        <w:t>Ⳃ</w:t>
      </w:r>
      <w:r>
        <w:rPr/>
        <w:t>㉟䍩㉦烎打潠燂㕂昵潉䟂뮣乴圱勃僂摂绂喩颣発牏㊬牟橨숺煹桳垡匸祾◂䀰樦呶䛂㯂녍䭳싂䠻㉖呃숥催쵥ꎵ뭶쉥縳氩䀪匮怪〰傘츥捬摊㙣硉歧十纱쉯㥳숺䫎ㄯ╏㡁넪婢轅</w:t>
      </w:r>
      <w:r>
        <w:rPr/>
        <w:t>⡬</w:t>
      </w:r>
      <w:r>
        <w:rPr/>
        <w:t>㗂憿儺㝌硏妡녀╧╙㩂⚻㠴쉄穓㘴⌳湔㫂慮</w:t>
      </w:r>
      <w:r>
        <w:rPr/>
        <w:t>ꥍ</w:t>
      </w:r>
      <w:r>
        <w:rPr/>
        <w:t>뭳束愯䉁哂뗂숺竂</w:t>
      </w:r>
      <w:r>
        <w:rPr/>
        <w:t>ⶥⓂ</w:t>
      </w:r>
      <w:r>
        <w:rPr/>
        <w:t>깾䡾㭈櫂扌瑹ㅊ拎싎卵㘣䉎견畧庩껃╥挲泂⽥쉗깤캿䘨壂┣偨獖싂슩⩎漯♩瑂穇楰칄忍㇂⽾䅐䡖⩢▿䞏歴睡뭦</w:t>
      </w:r>
      <w:r>
        <w:rPr/>
        <w:t>⠊</w:t>
      </w:r>
      <w:r>
        <w:rPr/>
        <w:t>쉁朴䵢慎ꥡ批楣╺ꄤ⨫</w:t>
      </w:r>
      <w:r>
        <w:rPr/>
        <w:t>ꖩ</w:t>
      </w:r>
      <w:r>
        <w:rPr/>
        <w:t>呋悻乀쉱䩱⥃쏂칤ꌬ걋슘澬⩖⩂쉖戲な</w:t>
      </w:r>
      <w:r>
        <w:rPr/>
        <w:t>Ⳃ</w:t>
      </w:r>
      <w:r>
        <w:rPr/>
        <w:t>く㴱뗂佨⏂쉩썔싂쉗根䱟滎掣潹佂秂慢䍒쉆쉦슩⽥ご戽䈶쉱昰♦炣䓂啍</w:t>
      </w:r>
      <w:r>
        <w:rPr/>
        <w:t>ꕦ</w:t>
      </w:r>
      <w:r>
        <w:rPr/>
        <w:t>伻椩㩀㖡䭪掻⒱쌳ꅵ䑟洽怭匨獃捈偖䝉墏牮何⩋䩥뿂䯃쉮䎱䅉딳㓂愯奩슬兾ㅺ摸㣍㏂务楰䥤睟㕘掏⭦煂⽅獸摏瓍慌縥橹녴机숪㯂걎瑇䳂剡쉎⨸泂㉬柂珂㢵漳딮⫎쉔牧搸樰䅚㙀俍깕煴条掮㐫健쉦瓂䝤㍤䋃戮쉰숩唨娶㡉晣</w:t>
      </w:r>
      <w:r>
        <w:rPr/>
        <w:t>ꤲ</w:t>
      </w:r>
      <w:r>
        <w:rPr/>
        <w:t>癄卒⩇걖轰彦硺济竂놘쌰㛂⭗쉎䣂⸷녠␣쵑湈啶琤䄭摢牦为䢩뮱⍮抡껂佞㞮䀵夰믂싂瓂㭃슣</w:t>
      </w:r>
      <w:r>
        <w:rPr/>
        <w:t>ⲿ</w:t>
      </w:r>
      <w:r>
        <w:rPr/>
        <w:t>椫佤烎墱䩐㇂捬䥪㢣㘴</w:t>
      </w:r>
      <w:r>
        <w:rPr/>
        <w:t>Ɑ</w:t>
      </w:r>
      <w:r>
        <w:rPr/>
        <w:t>껂界</w:t>
      </w:r>
      <w:r>
        <w:rPr/>
        <w:t>ꕰ</w:t>
      </w:r>
      <w:r>
        <w:rPr/>
        <w:t>浱器</w:t>
      </w:r>
      <w:r>
        <w:rPr/>
        <w:t>ⶬ</w:t>
      </w:r>
      <w:r>
        <w:rPr/>
        <w:t>썂欩輯쉾疥廎ㄷ栰</w:t>
      </w:r>
      <w:r>
        <w:rPr/>
        <w:t>Ⱪ</w:t>
      </w:r>
      <w:r>
        <w:rPr/>
        <w:t>䀸睡窮狂杁杍␸濂䥉⍭樵쉱喻䐺㯂⨱숯敀䍸쉣犱</w:t>
      </w:r>
      <w:r>
        <w:rPr/>
        <w:t>꥓</w:t>
      </w:r>
      <w:r>
        <w:rPr/>
        <w:t>呭녑썹⦥嚏䉙浾湳싍ㆱ祮丱线慡숪榩頴䩹㡇瑬佅넷橹挦⾣佀ヂ㔺嗂噷</w:t>
      </w:r>
      <w:r>
        <w:rPr/>
        <w:t>ꕈ</w:t>
      </w:r>
      <w:r>
        <w:rPr/>
        <w:t>卑督渽숰轄摇숩숪㤣煔⻂噟碮䃍췂⛂䳂灢煩칧⹆啾䶬䳂숮㨴⨱䌪습痂刦</w:t>
      </w:r>
      <w:r>
        <w:rPr/>
        <w:t>ⰹ</w:t>
      </w:r>
      <w:r>
        <w:rPr/>
        <w:t>湢②꺬뭱⯂䖩瑃䩞啀</w:t>
      </w:r>
      <w:r>
        <w:rPr/>
        <w:t>ꕗ</w:t>
      </w:r>
      <w:r>
        <w:rPr/>
        <w:t>ꌹ嘮乲䌲窘⸥⹹ꥥ歐㠭堯兌娳䙾䤩䥂婯㑄旂滂㪮扵杀慇䘶</w:t>
      </w:r>
      <w:r>
        <w:rPr/>
        <w:t>ⴳ</w:t>
      </w:r>
      <w:r>
        <w:rPr/>
        <w:t>捄묱氲塦着䭚묩♩轮▩ꏂ걠㗂㨪⚮칳곂䈷숣坞偵㦩敠떥넶㉔啧塑䩷朵么</w:t>
      </w:r>
      <w:r>
        <w:rPr/>
        <w:t>Ɑ</w:t>
      </w:r>
      <w:r>
        <w:rPr/>
        <w:t>穈眭㚣ꍶ㥐䡫䬬〳㥹</w:t>
      </w:r>
      <w:r>
        <w:rPr/>
        <w:t>ꦥ</w:t>
      </w:r>
      <w:r>
        <w:rPr/>
        <w:t>쉗椰뼰㩺⭧疮꤮盂쉶╘칟</w:t>
      </w:r>
      <w:r>
        <w:rPr/>
        <w:t>⠻⍑</w:t>
      </w:r>
      <w:r>
        <w:rPr/>
        <w:t>ꥰ</w:t>
      </w:r>
      <w:r>
        <w:rPr/>
        <w:t>ꕡ⹎</w:t>
      </w:r>
      <w:r>
        <w:rPr/>
        <w:t>慤㘴쉌㚘珂䭅</w:t>
      </w:r>
      <w:r>
        <w:rPr/>
        <w:t>ꤴ</w:t>
      </w:r>
      <w:r>
        <w:rPr/>
        <w:t>년</w:t>
      </w:r>
      <w:r>
        <w:rPr/>
        <w:t>ꕭ␷</w:t>
      </w:r>
      <w:r>
        <w:rPr/>
        <w:t>牋癸⪱⩖债砬兲六걖숫稩忂쵤㝫깆숤ꌤ슻ꍒ</w:t>
      </w:r>
      <w:r>
        <w:rPr/>
        <w:t>⢱⩠</w:t>
      </w:r>
      <w:r>
        <w:rPr/>
        <w:t>炩숪쉥敔쉑</w:t>
      </w:r>
      <w:r>
        <w:rPr/>
        <w:t>ꕈ</w:t>
      </w:r>
      <w:r>
        <w:rPr/>
        <w:t>ꥩ⩌㋂싍䜻뮱冥晃浥쉃㉷田朽</w:t>
      </w:r>
      <w:r>
        <w:rPr/>
        <w:t>꧂</w:t>
      </w:r>
      <w:r>
        <w:rPr/>
        <w:t>焺Ⓧ倻樨材⭁睒擂穀䵳䵭㕹</w:t>
      </w:r>
      <w:r>
        <w:rPr/>
        <w:t>ꕷ</w:t>
      </w:r>
      <w:r>
        <w:rPr/>
        <w:t>決䳍瑔⹾䐷沘䡶ꍀ呫妩橈繶ꍰ㥴䡔䙊弸䔹ꄳ㡭樷⯂穡싂쉪夺颡㠮堰</w:t>
      </w:r>
      <w:r>
        <w:rPr/>
        <w:t>ⷂ♂</w:t>
      </w:r>
      <w:r>
        <w:rPr/>
        <w:t>獲忂싃瞮㍒辱怭嘱숨슱쉂婒쉢夊帲䥘⍦乆冥ꆿ斻꥕␽䡏땇츥睟쉊⩁ꥢ⩲っ敖杇槂獀揂憩䪩</w:t>
      </w:r>
      <w:r>
        <w:rPr/>
        <w:t>ꕕ</w:t>
      </w:r>
      <w:r>
        <w:rPr/>
        <w:t>㭃䙏爺䉲盂⩘녏㈨녇睠</w:t>
      </w:r>
      <w:r>
        <w:rPr/>
        <w:t>⡂</w:t>
      </w:r>
      <w:r>
        <w:rPr/>
        <w:t>썸갱쌪</w:t>
      </w:r>
      <w:r>
        <w:rPr/>
        <w:t>ⱒ</w:t>
      </w:r>
      <w:r>
        <w:rPr/>
        <w:t>懂㙸䐰轠쉕䜱♹䁇㥃컃顾䍖⨥숱㌷搪散愣墡⹟⪬촳䐫曂</w:t>
      </w:r>
      <w:r>
        <w:rPr/>
        <w:t>ꤨ</w:t>
      </w:r>
      <w:r>
        <w:rPr/>
        <w:t>䨰⿂쉾畑</w:t>
      </w:r>
      <w:r>
        <w:rPr/>
        <w:t>⠩</w:t>
      </w:r>
      <w:r>
        <w:rPr/>
        <w:t>㍳氣丫夹</w:t>
      </w:r>
      <w:r>
        <w:rPr/>
        <w:t>⡟</w:t>
      </w:r>
      <w:r>
        <w:rPr/>
        <w:t>숦瑍頰䟂</w:t>
      </w:r>
      <w:r>
        <w:rPr/>
        <w:t>ꦏ</w:t>
      </w:r>
      <w:r>
        <w:rPr/>
        <w:t>㛂㥅㌶⩥숭㔥朽㡬顋㛂㕕⤬⥙⨵弴棃䙙䥈抬侩녴㡉池䧂坏⿂㘽깧湰</w:t>
      </w:r>
      <w:r>
        <w:rPr/>
        <w:t>ⱡ</w:t>
      </w:r>
      <w:r>
        <w:rPr/>
        <w:t>两컂也</w:t>
      </w:r>
      <w:r>
        <w:rPr/>
        <w:t>ꦣ</w:t>
      </w:r>
      <w:r>
        <w:rPr/>
        <w:t>칵坔埂塎浘㮩幇啒氷ㆩ眸畫噑磂啀㔹ㄽ◍輪㤮䉰뗃䅗</w:t>
      </w:r>
      <w:r>
        <w:rPr/>
        <w:t>꧂</w:t>
      </w:r>
      <w:r>
        <w:rPr/>
        <w:t>扅帺顇㮥숥䔴㔬瞮쉹뼭⨭㟂吸䝶䦩⻂椦榏圭潮ꥺ怪〦녔⍹㕪⹌偌㢬</w:t>
      </w:r>
      <w:r>
        <w:rPr/>
        <w:t>⡣</w:t>
      </w:r>
      <w:r>
        <w:rPr/>
        <w:t>桐䥕瀣ꎻ슱쉬⤴츣幺徿炩츣沘棂갰쉒숽</w:t>
      </w:r>
      <w:r>
        <w:rPr/>
        <w:t>Ⳃ</w:t>
      </w:r>
      <w:r>
        <w:rPr/>
        <w:t>긪佡⫍䜣㕓柂⤮</w:t>
      </w:r>
      <w:r>
        <w:rPr/>
        <w:t>ⲩ</w:t>
      </w:r>
      <w:r>
        <w:rPr/>
        <w:t>珃☪㴴⑨䁺넲樲녹儭썀桷뽾㖡⵳碘殱橖吴곂严⼺</w:t>
      </w:r>
      <w:r>
        <w:rPr/>
        <w:t>ꔪ</w:t>
      </w:r>
      <w:r>
        <w:rPr/>
        <w:t>쉷ꍐ걢딺輹츷湌匳幘⼻爥䥶桘祷啵佉썯쉀쉃䡒쉚</w:t>
      </w:r>
      <w:r>
        <w:rPr/>
        <w:t>ⱟ</w:t>
      </w:r>
      <w:r>
        <w:rPr/>
        <w:t>琳睅슮ㅍ㕰汄췂쉐䦿睟쉬倱䴺瑇䷂听䧂</w:t>
      </w:r>
      <w:r>
        <w:rPr/>
        <w:t>ⱌ</w:t>
      </w:r>
      <w:r>
        <w:rPr/>
        <w:t>煕깘泂쉚㥗</w:t>
      </w:r>
      <w:r>
        <w:rPr/>
        <w:t>⡅⨥</w:t>
      </w:r>
      <w:r>
        <w:rPr/>
        <w:t>숤垥毂</w:t>
      </w:r>
      <w:r>
        <w:rPr/>
        <w:t>ꦘ</w:t>
      </w:r>
      <w:r>
        <w:rPr/>
        <w:t>싂㐵憵ㅏ捅癕圴䕢猷獋恚ㄤ癚ヂ딻纱櫃㝉纥꺡䐭ꌱ態媥轚滂琪湑⭆㡃仂䃂⭣帶刯⎬땚顅朽拂㌬⏂ぐꌽ穫瑤彣涱煵ꍔ䄦琪湋㉃⥶㬰挹懍獾䩤皻䭺ꄻ懂爮슱煋숳噈兟</w:t>
      </w:r>
      <w:r>
        <w:rPr/>
        <w:t>ꖬ</w:t>
      </w:r>
      <w:r>
        <w:rPr/>
        <w:t>囂嗂掿䑖畦䡕瑐溩御瀰䳃넲긳町㩧㟂</w:t>
      </w:r>
      <w:r>
        <w:rPr/>
        <w:t>⡆</w:t>
      </w:r>
      <w:r>
        <w:rPr/>
        <w:t>婨깔瀲噴橑䄱洺圤䶩珂漸쉙뭕㩷⩀恣挫暿塷╙係硳쉘뭮䔺榡卉ꍚ戤⍓⹉▏璏</w:t>
      </w:r>
      <w:r>
        <w:rPr/>
        <w:t>ⵌ</w:t>
      </w:r>
      <w:r>
        <w:rPr/>
        <w:t>礥䕏䌫㇂쉬⽦㮮뗂灦㮮☣䶱橤쉩轠뼭吨冩䪥獖繖垩墥汢娻㡄넨揂</w:t>
      </w:r>
      <w:r>
        <w:rPr/>
        <w:t>ꦩ</w:t>
      </w:r>
      <w:r>
        <w:rPr/>
        <w:t>숤奕攸썸쉪⛂䗎奡⩯啟潌厱縱ㆮ呋</w:t>
      </w:r>
      <w:r>
        <w:rPr/>
        <w:t>ⲿ</w:t>
      </w:r>
      <w:r>
        <w:rPr/>
        <w:t>氺쉕倥㶻㭚湏弣玩䙤幭䥰ꏂ㝄뮩䀦</w:t>
      </w:r>
      <w:r>
        <w:rPr/>
        <w:t>ⱈ</w:t>
      </w:r>
      <w:r>
        <w:rPr/>
        <w:t>堫煙轆⩨ㅈ偀䑥♊㍄䩾㭒桇ꅹ枮暻䪱澏㩥땚䀣①拂礯殿坢</w:t>
      </w:r>
      <w:r>
        <w:rPr/>
        <w:t>ꦘ</w:t>
      </w:r>
      <w:r>
        <w:rPr/>
        <w:t>ㄴ元깁ꥦ縤䑋쎡㟃扐뭑年煣瑱剩뭔槂牦쉂⽒ꏂ媩㘺䨮㨭棎</w:t>
      </w:r>
      <w:r>
        <w:rPr/>
        <w:t>ꗂ</w:t>
      </w:r>
      <w:r>
        <w:rPr/>
        <w:t>㴪敧㌸㉨☯땣佢긵</w:t>
      </w:r>
      <w:r>
        <w:rPr/>
        <w:t>ꤊ</w:t>
      </w:r>
      <w:r>
        <w:rPr/>
        <w:t>報쉖뮩쏂䴰䃂촥偡㕹轩⫍弭浳쏂ꥮ父䌩然걉슱⩑쉬先믂澣亩㉒⻂⻂깈䞬硠ヂ䭣璩ㅕ긵晪쉂◂假仍䥇쉅껂礦癫濎䵅쉁䍙쉙噉쉘뭂癸⤪쉌㟂繱␦佩쵪⤽ꍺ⍮妡拃㝯䯃䘤땬䉍숶䙃䡞頮걑깇䍀슥洹皱▿⻂㟃囂燂㭴믂뮣光偁創ꍤ䤸ㄮ쉳</w:t>
      </w:r>
      <w:r>
        <w:rPr/>
        <w:t>ⱍ</w:t>
      </w:r>
      <w:r>
        <w:rPr/>
        <w:t>疥癳㯂넪䉃곍뭚쵃䖵䙪</w:t>
      </w:r>
      <w:r>
        <w:rPr/>
        <w:t>⣂</w:t>
      </w:r>
      <w:r>
        <w:rPr/>
        <w:t>ꅍ쉫쉯案㵤梣奇⬻쉡쉀䔮쵄䣂偃㉴⭞㣍揂勂싍</w:t>
      </w:r>
      <w:r>
        <w:rPr/>
        <w:t>ꦻ</w:t>
      </w:r>
      <w:r>
        <w:rPr/>
        <w:t>쌪侵卋眴䡚硇䅾䋂恋顀揂䉤挨浍⹣飂껂뽧⮮坷䝄乮쌱䬰녓䨳⫂䬣┰䩉䝉䁯炘㍚櫂浘弯䍄걷쎘㉾㟂䕟숳⽐⯂䘱汪䴦颱뽌畇皩㩨딦䈪橆䱨쉰⬴稨炏땏뭗⯂㵉橰頱␯㐦Ⓝ䮣䥏쉤넴辣忂窬坘吥㜮穗⿂旂䧂創䍾澬彭싂뽩折櫂</w:t>
      </w:r>
      <w:r>
        <w:rPr/>
        <w:t>⠯</w:t>
      </w:r>
      <w:r>
        <w:rPr/>
        <w:t>璘쏂</w:t>
      </w:r>
      <w:r>
        <w:rPr/>
        <w:t>ⰲ</w:t>
      </w:r>
      <w:r>
        <w:rPr/>
        <w:t>剆䂮帩縪怺么䰳汁⍑㴨썳乃煇㴦䰪㏂煹뇂轣ㄲ繠䝧㜭</w:t>
      </w:r>
      <w:r>
        <w:rPr/>
        <w:t>ⷂ</w:t>
      </w:r>
      <w:r>
        <w:rPr/>
        <w:t>숬㵩쉗♞燍捤狂쉱♂숶爻䩊</w:t>
      </w:r>
      <w:r>
        <w:rPr/>
        <w:t>ⷂ</w:t>
      </w:r>
      <w:r>
        <w:rPr/>
        <w:t>뮬⨺椯䘥ꄸ湴䕣潥欫</w:t>
      </w:r>
      <w:r>
        <w:rPr/>
        <w:t>ꔲ</w:t>
      </w:r>
      <w:r>
        <w:rPr/>
        <w:t>떬䆱캡䡂믂</w:t>
      </w:r>
      <w:r>
        <w:rPr/>
        <w:t>ꗂ</w:t>
      </w:r>
      <w:r>
        <w:rPr/>
        <w:t>㡱升斘⤰渮䁯楶䬺㮣淂䥶並슬喩攺⵫⑸轸䕊杭쉾噉</w:t>
      </w:r>
      <w:r>
        <w:rPr/>
        <w:t>ⱓ⑯</w:t>
      </w:r>
      <w:r>
        <w:rPr/>
        <w:t>㨨⩁쉠低⽅畚쉀乙氲䌯勂ㅃ녗㏂슡牁⎥╅㠮싂䬮⍁⭓⸻䙑㔱捞䵁뾬べ☳熿曍纡曂㢏뭳克䀳垵弦啋㩐⩯</w:t>
      </w:r>
      <w:r>
        <w:rPr/>
        <w:t>ꦥ</w:t>
      </w:r>
      <w:r>
        <w:rPr/>
        <w:t>珃扰㥓䇂橧䢿싂砨떱숹숱煄쎻䙺戦䀥怮</w:t>
      </w:r>
      <w:r>
        <w:rPr/>
        <w:t>ꦏ</w:t>
      </w:r>
      <w:r>
        <w:rPr/>
        <w:t>捎楱晰썸托ꍣ癮격⛍勂擂칶╂╹䩚쉏睪따䣎㤵㩐㍲⎩摓䏂⩠㩂⑚䅾恹楥◎슡顔顄⽅⮥繄쉨쉰뭉⸶㉹㜩쉞猦厘悿浘䡮쉉灴湃㘷쉀쉳녈䘨歹쉦䵣癐煯䤤ꌪ</w:t>
      </w:r>
      <w:r>
        <w:rPr/>
        <w:t>⡧</w:t>
      </w:r>
      <w:r>
        <w:rPr/>
        <w:t>ꅗ啠쎻礳쉠暻</w:t>
      </w:r>
      <w:r>
        <w:rPr/>
        <w:t>⢡</w:t>
      </w:r>
      <w:r>
        <w:rPr/>
        <w:t>쉓䤤썋␯礪䩋㥷</w:t>
      </w:r>
      <w:r>
        <w:rPr/>
        <w:t>ꗂ</w:t>
      </w:r>
      <w:r>
        <w:rPr/>
        <w:t>㑸녠允䝫顒䔭囂彗⩇⫂㛂겱ꅓ稽灁埂</w:t>
      </w:r>
      <w:r>
        <w:rPr/>
        <w:t>ⵈ</w:t>
      </w:r>
      <w:r>
        <w:rPr/>
        <w:t>䨩垡숯轧卑䭪癕怺癪幢䄷偂磂╁㙆䵓怨氦⍆䵏뽓䭈㥵ꄩ潨顤流乡</w:t>
      </w:r>
      <w:r>
        <w:rPr/>
        <w:t>ꔭ</w:t>
      </w:r>
      <w:r>
        <w:rPr/>
        <w:t>氩悩뽙㈸癉╷쉶</w:t>
      </w:r>
      <w:r>
        <w:rPr/>
        <w:t>⡬</w:t>
      </w:r>
      <w:r>
        <w:rPr/>
        <w:t>攴䮘䑷쉟捨㥤딵☤䰊璘囂幃쉤䂣⼪쉀併厥⨪⑨噄祏瑗匫쉇㕣기䵩⍷样⍭祕杇</w:t>
      </w:r>
      <w:r>
        <w:rPr/>
        <w:t>ꕞ</w:t>
      </w:r>
      <w:r>
        <w:rPr/>
        <w:t>戵숹憡</w:t>
      </w:r>
      <w:r>
        <w:rPr/>
        <w:t>ⱥ</w:t>
      </w:r>
      <w:r>
        <w:rPr/>
        <w:t>땇乬ㅺ䙄䁣䠥㭁傡繨쎮颩督挸㓂灑䇂凂柂</w:t>
      </w:r>
      <w:r>
        <w:rPr/>
        <w:t>ꔳ</w:t>
      </w:r>
      <w:r>
        <w:rPr/>
        <w:t>潵汙斏假癞稨춣祊塢쉦믂숬汢쉤塎묭♌廂䁳䌩猻拂告顸橅쉱䅍촸䖻䝸风妏습숯까䏃⩦♢䆩슣奩㯂쉌┺䀯睐뇂塇ꄸ徥偐䩀쉆㎱敩橭䁇ㅸ䍶縷埂⍴稯ッ㴣奬쉴䅐湙猵㉑呞涿手彺机䊩晄杰슱쉇②䲥漯䵉玣䍞⚻䨵뭟ꏂ梿뮏摳딦뿂캻믂┴湊쌽煸濍뭃숶떮狎싂幈⽅杙숵쉰殿⽧䭍ヂ睰圱倣⏂䈱䲿⑵슥䤵坪䅹숥婔</w:t>
      </w:r>
      <w:r>
        <w:rPr/>
        <w:t>ꤹ♆</w:t>
      </w:r>
      <w:r>
        <w:rPr/>
        <w:t>쉫ꄱ棂⽇숲㝱</w:t>
      </w:r>
      <w:r>
        <w:rPr/>
        <w:t>꧂</w:t>
      </w:r>
      <w:r>
        <w:rPr/>
        <w:t>촪넣吥槂禣僂滂ꍺ婡牘䚩硯判〳③㊵㌴⑊ꌱ瑈⵺⿂♪㭸㌨䚏偵䱱滂痂帲㨸뭟ꄴ촱⑔쉹⹧쉧晍㡎䃂湬潥啗갲㑚긷꺿沩坾拃椬쉄楷祅圶⛂繨㝢</w:t>
      </w:r>
      <w:r>
        <w:rPr/>
        <w:t>꥓</w:t>
      </w:r>
      <w:r>
        <w:rPr/>
        <w:t>昰㍙輶䑊㘺䭏天㎵╄䜯쵈ケ徬쉘瀮煑䋂숴䍪</w:t>
      </w:r>
      <w:r>
        <w:rPr/>
        <w:t>ꥂ</w:t>
      </w:r>
      <w:r>
        <w:rPr/>
        <w:t>쉑⥠⩐硫教깒䅸⍞獘㎿栥䡯㕌晹껂側睖兣</w:t>
      </w:r>
      <w:r>
        <w:rPr/>
        <w:t>ꕅ</w:t>
      </w:r>
      <w:r>
        <w:rPr/>
        <w:t>湄㔲弪䭗䡤䪥硖䑓䭇掏扏ㅸ쉡潉灶숪⻂컂咏걆据ꇂ伨㪩泂歭쉷쉗㘽堨煈乬</w:t>
      </w:r>
      <w:r>
        <w:rPr/>
        <w:t>ⶣ</w:t>
      </w:r>
      <w:r>
        <w:rPr/>
        <w:t>ꎻ碿ꍁ嚡䉦敩⥦㑣搣䁉⩞䥀⩓⵩쉄儳칌坚桹숵夷</w:t>
      </w:r>
      <w:r>
        <w:rPr/>
        <w:t>ⱀ</w:t>
      </w:r>
      <w:r>
        <w:rPr/>
        <w:t>㫂䐯浪싂♳痍噞吽穴戱嘴狎뽏㡺</w:t>
      </w:r>
      <w:r>
        <w:rPr/>
        <w:t>Ⱳ</w:t>
      </w:r>
      <w:r>
        <w:rPr/>
        <w:t>亡㍵깅</w:t>
      </w:r>
      <w:r>
        <w:rPr/>
        <w:t>ꔦ</w:t>
      </w:r>
      <w:r>
        <w:rPr/>
        <w:t>乇辣㈨䌥ꆏ兡</w:t>
      </w:r>
      <w:r>
        <w:rPr/>
        <w:t>ꤸ</w:t>
      </w:r>
      <w:r>
        <w:rPr/>
        <w:t>愳⫂慟吪眴㭷拂畉婾晪湄摶</w:t>
      </w:r>
      <w:r>
        <w:rPr/>
        <w:t>ⵔ</w:t>
      </w:r>
      <w:r>
        <w:rPr/>
        <w:t>ヂ潕쉄偬⹱⩡㛂컍墬亩</w:t>
      </w:r>
      <w:r>
        <w:rPr/>
        <w:t>ꖵ</w:t>
      </w:r>
      <w:r>
        <w:rPr/>
        <w:t>怣灘䐪ꄺ㡕䚻䲩깍䑧庩ギ쉟兩坶夬牘顶烎港䭓潔轫녆춘穀批呠璩촳캡睞땳榮癷由䧂䡷幂汋殩煋쉘⍂䒘㫂克琫柂쉄楡埂뼱䘩⑍挥制怣쉙숦䗂䉴嫂⑯熥䖻浦䙕㐽쵬♷뼣㑬縶㏂剂ㄶ⍨㡹</w:t>
      </w:r>
      <w:r>
        <w:rPr/>
        <w:t>⡣</w:t>
      </w:r>
      <w:r>
        <w:rPr/>
        <w:t>숺㭙怤䁓䴤쉅ꎱ</w:t>
      </w:r>
      <w:r>
        <w:rPr/>
        <w:t>⢬</w:t>
      </w:r>
      <w:r>
        <w:rPr/>
        <w:t>꧍</w:t>
      </w:r>
      <w:r>
        <w:rPr/>
        <w:t>ㄽ숬ꅦ㕠䥥䜰쉦淃쵫슏뇂</w:t>
      </w:r>
      <w:r>
        <w:rPr/>
        <w:t>ꥎ</w:t>
      </w:r>
      <w:r>
        <w:rPr/>
        <w:t>栮侥㧂⬦⨫す㵁䆣垡卩숻ꄽ協住坎桲⺻㗂焵넊</w:t>
      </w:r>
      <w:r>
        <w:rPr/>
        <w:t>⡘</w:t>
      </w:r>
      <w:r>
        <w:rPr/>
        <w:t>喘䍳┭癤祱暥쉪嘪⛂땅夹䆡沥␴欩灢縺뮿祇┫搷㝳䱥穗쉨瞻뽎礯딬䙏뽹疮䐸싃䨦칌禩쉗⽘䠸顩瀶灁單</w:t>
      </w:r>
      <w:r>
        <w:rPr/>
        <w:t>⡣</w:t>
      </w:r>
      <w:r>
        <w:rPr/>
        <w:t>䩉渪御쉨扐㭚楊♡桄쉳䭍⸻圤숤☣숹坫狃堻뭓⩐桺컂哂䕓쵘쉵潗슱䫂畑倽畷䕹父쉋硤⩌⦡썘믂砶䭂穊婣桞</w:t>
      </w:r>
      <w:r>
        <w:rPr/>
        <w:t>ꖩ</w:t>
      </w:r>
      <w:r>
        <w:rPr/>
        <w:t>奓믂䵀슬㜵奪杢⿍泃䭔㋂촲♙㣂쉞ꄩ䟂㠻乔䨭숶伵厡䵇⧂塙놥惂⤫㞥⽚权♂쉗㇂</w:t>
      </w:r>
      <w:r>
        <w:rPr/>
        <w:t>⡾</w:t>
      </w:r>
      <w:r>
        <w:rPr/>
        <w:t>杬㑙匵呷刣樴싎㔳⭨슬쉖娴슻싂㚩潂</w:t>
      </w:r>
      <w:r>
        <w:rPr/>
        <w:t>⵰</w:t>
      </w:r>
      <w:r>
        <w:rPr/>
        <w:t>쉎佰쏂뽙彅쉏쉃㠭䔺夣睙㨫䌵䭦숷⼫䕎䤩渦奮迂ㅀ媏㐰⽬摘쉣쉁倱䰱顥搲掵婰呫뗃堳杺㌹倸畑⑺奰☹琯硉㟂⥚䠶䄣晳捹刽</w:t>
      </w:r>
      <w:r>
        <w:rPr/>
        <w:t>⡠</w:t>
      </w:r>
      <w:r>
        <w:rPr/>
        <w:t>䃂歰</w:t>
      </w:r>
      <w:r>
        <w:rPr/>
        <w:t>ꦩ</w:t>
      </w:r>
      <w:r>
        <w:rPr/>
        <w:t>児练漳㭓</w:t>
      </w:r>
      <w:r>
        <w:rPr/>
        <w:t>ꥈ</w:t>
      </w:r>
      <w:r>
        <w:rPr/>
        <w:t>뼺슣쉫</w:t>
      </w:r>
      <w:r>
        <w:rPr/>
        <w:t>Ⱶ</w:t>
      </w:r>
      <w:r>
        <w:rPr/>
        <w:t>浏湍䜷乁爮潑ぢ泂䩶㒻칍䁨咬剕䊵쉣</w:t>
      </w:r>
      <w:r>
        <w:rPr/>
        <w:t>꥓⑥</w:t>
      </w:r>
      <w:r>
        <w:rPr/>
        <w:t>嫂硥兊此⹱䑫</w:t>
      </w:r>
      <w:r>
        <w:rPr/>
        <w:t>ꤺ</w:t>
      </w:r>
      <w:r>
        <w:rPr/>
        <w:t>塩ㄷㅪ䍘枮㐸떻깘䎮쉔低쉎哂䘰頬╒摴癷걚䀲㝾䜯쉎捋䤥⍒</w:t>
      </w:r>
      <w:r>
        <w:rPr/>
        <w:t>ⲱ</w:t>
      </w:r>
      <w:r>
        <w:rPr/>
        <w:t>偎照⮥쵣숣딮丰㝞頸獍㛂껂⨻녘橷䐮␶灠갮슩頻睡摩桺癈搩①</w:t>
      </w:r>
      <w:r>
        <w:rPr/>
        <w:t>ꖩ</w:t>
      </w:r>
      <w:r>
        <w:rPr/>
        <w:t>咮⩃徵쉈䢬숻庩狂偧㵐㕋燍땨숲촭拂갭쉠吤と㪮稻瞩䑋䚵깃</w:t>
      </w:r>
      <w:r>
        <w:rPr/>
        <w:t>ꕈ</w:t>
      </w:r>
      <w:r>
        <w:rPr/>
        <w:t>쉴䆻슩涱㜱枮Ⓜ㊡喻뽨傱䱫狃硊奇숶顒㝖促쉆䉕晬㩑뼥</w:t>
      </w:r>
      <w:r>
        <w:rPr/>
        <w:t>ꦩꤳ</w:t>
      </w:r>
      <w:r>
        <w:rPr/>
        <w:t>䚘곂싂䰱䧂奊䀺吽쉣乃⏂睗睠ㆿ繶娤ꥱ쵆컂挷杲䣂㝟挣䙒⯂轔⧂⩵塰▬썣凂㵆凂⑓㚩噱浚稲㪩䏂瑐漱㙴캏敊ꥧ䠺쉬㇂磎㩭婕䵠剔潳爦帺獄僂睈澬晁쉰坔ㅺ</w:t>
      </w:r>
      <w:r>
        <w:rPr/>
        <w:t>ꦣ</w:t>
      </w:r>
      <w:r>
        <w:rPr/>
        <w:t>督쉯扺㩯樨乚浴䲻熻㠫坘稪칐抡瞬숭쉯♇⵺떬</w:t>
      </w:r>
      <w:r>
        <w:rPr/>
        <w:t>ꕃ</w:t>
      </w:r>
      <w:r>
        <w:rPr/>
        <w:t>晱䧎⍳숲仍扠江未ꥩ惂</w:t>
      </w:r>
      <w:r>
        <w:rPr/>
        <w:t>ⵒ</w:t>
      </w:r>
      <w:r>
        <w:rPr/>
        <w:t>砭晱쉕쵭䄽슡⒡쉚⩤슻桥쉕䁣</w:t>
      </w:r>
      <w:r>
        <w:rPr/>
        <w:t>ⵧ⤭</w:t>
      </w:r>
      <w:r>
        <w:rPr/>
        <w:t>棃揎煚乔楅愺瑌땮䙗ꍥ桵熣쉈㗃쉷歊㈤㝊柂檘ꅘ</w:t>
      </w:r>
      <w:r>
        <w:rPr/>
        <w:t>⡹</w:t>
      </w:r>
      <w:r>
        <w:rPr/>
        <w:t>啺憿湭欰쉶⩤䌤</w:t>
      </w:r>
      <w:r>
        <w:rPr/>
        <w:t>ꔶ</w:t>
      </w:r>
      <w:r>
        <w:rPr/>
        <w:t>슿婐催슥䕐朵汨䲘〸䍖䡖쉯䡲䱳믂㴽剙ꍥ琽쉚숷渊㞥幸</w:t>
      </w:r>
      <w:r>
        <w:rPr/>
        <w:t>Ⱛ</w:t>
      </w:r>
      <w:r>
        <w:rPr/>
        <w:t>쉫</w:t>
      </w:r>
      <w:r>
        <w:rPr/>
        <w:t>ꥍ</w:t>
      </w:r>
      <w:r>
        <w:rPr/>
        <w:t>睭</w:t>
      </w:r>
      <w:r>
        <w:rPr/>
        <w:t>ꥏ</w:t>
      </w:r>
      <w:r>
        <w:rPr/>
        <w:t>⿂杣㈵係㑦痂ꥯ搸䖬㙚灄瘫쉯⽍㴴䜰㐸슩▮䰹갹⾿垏䲩쌪佟䱙繴⤱案⍇桳䱘㪿䡃睔쉘晧숤楇㮣㉺坌격塍瑍싃窮뿂婓怩畃頸⩱圶柂䬪슬䌥♭瑌⥬䵾⍇⹹㙧穘䆡☲輲⌽噕迂佇</w:t>
      </w:r>
      <w:r>
        <w:rPr/>
        <w:t>ꕸ⭆</w:t>
      </w:r>
      <w:r>
        <w:rPr/>
        <w:t>甴㭳⭋瑤쌶⭙⫂⺻땤䝾뮏싂㘲潩步ず䆵썍걒䬪繫椹䍃㝫潔껂ꍾ♦禵⏍</w:t>
      </w:r>
      <w:r>
        <w:rPr/>
        <w:t>ꦘ</w:t>
      </w:r>
      <w:r>
        <w:rPr/>
        <w:t>ㅞ숵썏囍䴥夭怹䰪䏎㘭玮숪㏎⍭숽쉗䩇㜪⤩넣⽄㜤䦱걑偰穕橷쉘憬㨽䱣⭇</w:t>
      </w:r>
      <w:r>
        <w:rPr/>
        <w:t>ꕭ</w:t>
      </w:r>
      <w:r>
        <w:rPr/>
        <w:t>椯恺䡈㈻䂩ꌵ</w:t>
      </w:r>
      <w:r>
        <w:rPr/>
        <w:t>꧍</w:t>
      </w:r>
      <w:r>
        <w:rPr/>
        <w:t>瓂⥁湬䕾輤䌵⍣길⨻䌬恎䵆攸싃偟佐숵뾩㬮</w:t>
      </w:r>
      <w:r>
        <w:rPr/>
        <w:t>ꕲꤷ⭈</w:t>
      </w:r>
      <w:r>
        <w:rPr/>
        <w:t>⡭</w:t>
      </w:r>
      <w:r>
        <w:rPr/>
        <w:t>穀녉瀷뭇噵⑤浚뮮걀걫</w:t>
      </w:r>
      <w:r>
        <w:rPr/>
        <w:t>⠺</w:t>
      </w:r>
      <w:r>
        <w:rPr/>
        <w:t>쏂쉯슻塵廂剦⑙ꥵ</w:t>
      </w:r>
      <w:r>
        <w:rPr/>
        <w:t>ⴳ</w:t>
      </w:r>
      <w:r>
        <w:rPr/>
        <w:t>啄嘺乘摂쎬◂婗䪡李卟깕輳㶘쉄</w:t>
      </w:r>
      <w:r>
        <w:rPr/>
        <w:t>ⱗ</w:t>
      </w:r>
      <w:r>
        <w:rPr/>
        <w:t>彀抮묪ꅋ渽倣</w:t>
      </w:r>
      <w:r>
        <w:rPr/>
        <w:t>ꥍ</w:t>
      </w:r>
      <w:r>
        <w:rPr/>
        <w:t>畹䩷失潔煗轪槂</w:t>
      </w:r>
      <w:r>
        <w:rPr/>
        <w:t>ⱁ</w:t>
      </w:r>
      <w:r>
        <w:rPr/>
        <w:t>庡椱䡊쉀嘳䲬⑀瑢쉈恒妩懂婈ぺ쉷淂秂ꄰ䁺婸컂쉍櫂</w:t>
      </w:r>
      <w:r>
        <w:rPr/>
        <w:t>ⴴ</w:t>
      </w:r>
      <w:r>
        <w:rPr/>
        <w:t>彰䝐䦻㓂奟獷乆Ⓝꍢ䱴牯䥴㟂䑱ꄥ㉮稬ꍓ땐㍰繦⑄ㅷ漰⩫楄컂䚿숹䕦⫂䁄㭾歎䁊柂卭瞥揂㏂婌湾煉䱍潍梵ㅚ呀㈹㙑犥</w:t>
      </w:r>
      <w:r>
        <w:rPr/>
        <w:t>ꔪ</w:t>
      </w:r>
      <w:r>
        <w:rPr/>
        <w:t>畫</w:t>
      </w:r>
      <w:r>
        <w:rPr/>
        <w:t>Ⱘ</w:t>
      </w:r>
      <w:r>
        <w:rPr/>
        <w:t>䴭夵</w:t>
      </w:r>
      <w:r>
        <w:rPr/>
        <w:t>ⵄ</w:t>
      </w:r>
      <w:r>
        <w:rPr/>
        <w:t>㬳쉟㢻倵灄숥쉍츮㉠禡晙㪮䥇⑟昬⪱癦㥣ꇂ⭮</w:t>
      </w:r>
      <w:r>
        <w:rPr/>
        <w:t>ꥆ</w:t>
      </w:r>
      <w:r>
        <w:rPr/>
        <w:t>뗂扲</w:t>
      </w:r>
    </w:p>
    <w:p>
      <w:pPr>
        <w:pStyle w:val="PreformattedText"/>
        <w:bidi w:val="0"/>
        <w:spacing w:before="0" w:after="0"/>
        <w:jc w:val="left"/>
        <w:rPr/>
      </w:pPr>
      <w:r>
        <w:rPr/>
        <w:t>㡕싂䜦</w:t>
      </w:r>
      <w:r>
        <w:rPr/>
        <w:t>ꤽ⩦</w:t>
      </w:r>
      <w:r>
        <w:rPr/>
        <w:t>礹啘猵믂꧎䁁⽱婏卄歭䑢佫关ヂ洶䜻妩爳</w:t>
      </w:r>
      <w:r>
        <w:rPr/>
        <w:t>ⵉ</w:t>
      </w:r>
      <w:r>
        <w:rPr/>
        <w:t>执뽲畘栬啱嘳噾䊩契䀹坡쉷䍁쵖捺㜻昺슏癪䕳業㞩⥑䝏숷挰㡤牒煱刦搭婞</w:t>
      </w:r>
      <w:r>
        <w:rPr/>
        <w:t>ꔵ</w:t>
      </w:r>
      <w:r>
        <w:rPr/>
        <w:t>磃싂䰥⤩㍺쉞慴䭤瑬컂⚡쉾偊쉇疥┦㙑祲┣硹桍♒</w:t>
      </w:r>
      <w:r>
        <w:rPr/>
        <w:t>ⰶ</w:t>
      </w:r>
      <w:r>
        <w:rPr/>
        <w:t>㏃顭转ꌰ䑈␮愷に焫䱰塣갯㔫쉭쉋瘤㩬哂橣滂㦘썬桲楧⸷습쉗⩍숫扩노繖싂晢䠩⌽墬䭧㔩ꍱ겡掵彀慖顳㤺쉓剥쉋⭢䬴</w:t>
      </w:r>
      <w:r>
        <w:rPr/>
        <w:t>꧂</w:t>
      </w:r>
      <w:r>
        <w:rPr/>
        <w:t>쉬㛂숨⍩劵㑌爣睺嗂⍓녋澩㙷</w:t>
      </w:r>
      <w:r>
        <w:rPr/>
        <w:t>ⴵ</w:t>
      </w:r>
      <w:r>
        <w:rPr/>
        <w:t>琥칭</w:t>
      </w:r>
      <w:r>
        <w:rPr/>
        <w:t>ⴶ</w:t>
      </w:r>
      <w:r>
        <w:rPr/>
        <w:t>况䥦䳃㕳㵺뭰垱仂㘴숦땢땆㈺꺮</w:t>
      </w:r>
      <w:r>
        <w:rPr/>
        <w:t>ꤪ</w:t>
      </w:r>
      <w:r>
        <w:rPr/>
        <w:t>儴䩖潖爭碬숲ꄤꌦ㐪걣⸷쉍쉚싍㵧縺伊⸥격㴪╬洪涥煲塨灦㮩顓</w:t>
      </w:r>
      <w:r>
        <w:rPr/>
        <w:t>ꤻ</w:t>
      </w:r>
      <w:r>
        <w:rPr/>
        <w:t>㚣넷㇂癖</w:t>
      </w:r>
      <w:r>
        <w:rPr/>
        <w:t>꥓</w:t>
      </w:r>
      <w:r>
        <w:rPr/>
        <w:t>싂싂㭁⩅硅䷂䅾숽䙎쉟啫猭긩強䐣䭔녥扨싂灹쉩支娶勃㭰摴쉦獐䟂䀤噸晣⤦曂䨽㧂㣂뽇䙶䱄ㄫ嚩極繌癲</w:t>
      </w:r>
      <w:r>
        <w:rPr/>
        <w:t>ꥈ</w:t>
      </w:r>
      <w:r>
        <w:rPr/>
        <w:t>殩ㄨ䱙橐⽉ꏂ頣</w:t>
      </w:r>
      <w:r>
        <w:rPr/>
        <w:t>ꗂ</w:t>
      </w:r>
      <w:r>
        <w:rPr/>
        <w:t>樰㥺爤䙾䫂㌯札卸쌯쵨䵌儤㡓껂呌顾惂䱄</w:t>
      </w:r>
      <w:r>
        <w:rPr/>
        <w:t>ⳍ</w:t>
      </w:r>
      <w:r>
        <w:rPr/>
        <w:t>무䜴⼥兇ꅤ㛍硾汚깰</w:t>
      </w:r>
      <w:r>
        <w:rPr/>
        <w:t>ⱘ</w:t>
      </w:r>
      <w:r>
        <w:rPr/>
        <w:t>䆻匰穬䒿幓䏂㒿厵穤癫砺</w:t>
      </w:r>
      <w:r>
        <w:rPr/>
        <w:t>Ⱙ</w:t>
      </w:r>
      <w:r>
        <w:rPr/>
        <w:t>迂ꥱ契ㆱ抏㣂췂쌨䁃䁅䜹敥뽦牤뭋噋䡱␪傮싍畃⭷婀刬</w:t>
      </w:r>
      <w:r>
        <w:rPr/>
        <w:t>꧂⹱</w:t>
      </w:r>
      <w:r>
        <w:rPr/>
        <w:t>쏂䬱䕭繟⥆┷嫂ꅺ♋⫂响</w:t>
      </w:r>
      <w:r>
        <w:rPr/>
        <w:t>ⵗ</w:t>
      </w:r>
      <w:r>
        <w:rPr/>
        <w:t>䍁ꍮ싂槎쉐䔹쉥䭩쵕ꄭ彧숵惂쉲쉳</w:t>
      </w:r>
      <w:r>
        <w:rPr/>
        <w:t>⠵</w:t>
      </w:r>
      <w:r>
        <w:rPr/>
        <w:t>㵫</w:t>
      </w:r>
      <w:r>
        <w:rPr/>
        <w:t>ꦘ</w:t>
      </w:r>
      <w:r>
        <w:rPr/>
        <w:t>⡋</w:t>
      </w:r>
      <w:r>
        <w:rPr/>
        <w:t>咘䍂넭䕖</w:t>
      </w:r>
      <w:r>
        <w:rPr/>
        <w:t>Ⳃ⮥</w:t>
      </w:r>
      <w:r>
        <w:rPr/>
        <w:t>쵁숵</w:t>
      </w:r>
      <w:r>
        <w:rPr/>
        <w:t>ꤹ</w:t>
      </w:r>
      <w:r>
        <w:rPr/>
        <w:t>쉞䩂䰩</w:t>
      </w:r>
      <w:r>
        <w:rPr/>
        <w:t>Ⱡ</w:t>
      </w:r>
      <w:r>
        <w:rPr/>
        <w:t>㙧⨶䰫俎뭀㉐欶噾䝫습浌깇儫㒻㵳瑰⹒⑳</w:t>
      </w:r>
      <w:r>
        <w:rPr/>
        <w:t>ꕃ</w:t>
      </w:r>
      <w:r>
        <w:rPr/>
        <w:t>剪⌣</w:t>
      </w:r>
      <w:r>
        <w:rPr/>
        <w:t>ꖱ⭔</w:t>
      </w:r>
      <w:r>
        <w:rPr/>
        <w:t>湷曃磂汨ㅩ繨乓凂傿㑢싂쏍ꍵ뮣機姎摄䉵쌦癕婸䁺쉊操䵚싂䱢汣樦偞⑞獃쉑ㅔ潹牐燂</w:t>
      </w:r>
      <w:r>
        <w:rPr/>
        <w:t>ꕖ</w:t>
      </w:r>
      <w:r>
        <w:rPr/>
        <w:t>恀슩뽗뮻⾥男兟䄸堶牊幅娭뽬歖婷稻扶硹ꅮ䜳佰傩쉗</w:t>
      </w:r>
      <w:r>
        <w:rPr/>
        <w:t>ⲱ</w:t>
      </w:r>
      <w:r>
        <w:rPr/>
        <w:t>煲䃂掣갴㕯</w:t>
      </w:r>
      <w:r>
        <w:rPr/>
        <w:t>ⱶ</w:t>
      </w:r>
      <w:r>
        <w:rPr/>
        <w:t>橦䧍㵈㙖쵬</w:t>
      </w:r>
      <w:r>
        <w:rPr/>
        <w:t>ⱪ</w:t>
      </w:r>
      <w:r>
        <w:rPr/>
        <w:t>漣橶䬽恆칯䑯싂弰啪礲呆ご携㉩扩쏂渳捓妵䝐慳廂捘</w:t>
      </w:r>
      <w:r>
        <w:rPr/>
        <w:t>⡘⠪</w:t>
      </w:r>
      <w:r>
        <w:rPr/>
        <w:t>汷숫⼯䉱哂剂㦘䧂旂圱싂梡唵䡦쉗潡啖輸催</w:t>
      </w:r>
      <w:r>
        <w:rPr/>
        <w:t>ꖮ</w:t>
      </w:r>
      <w:r>
        <w:rPr/>
        <w:t>乕澩쉍亡轇灒</w:t>
      </w:r>
      <w:r>
        <w:rPr/>
        <w:t>ⱶ</w:t>
      </w:r>
      <w:r>
        <w:rPr/>
        <w:t>깋⮣䁓싂숳乌겱뾻숲圥숲壂欰ꥱ슮⩐⵵煒ㄥ</w:t>
      </w:r>
      <w:r>
        <w:rPr/>
        <w:t>ꤸ</w:t>
      </w:r>
      <w:r>
        <w:rPr/>
        <w:t>硰㐣㑸朸框题戶潐桳煕꥘걍慒攵偬</w:t>
      </w:r>
      <w:r>
        <w:rPr/>
        <w:t>ꕣ</w:t>
      </w:r>
      <w:r>
        <w:rPr/>
        <w:t>厘뇂</w:t>
      </w:r>
      <w:r>
        <w:rPr/>
        <w:t>ꤲ</w:t>
      </w:r>
      <w:r>
        <w:rPr/>
        <w:t>㟃䬺唦䀷煙ꅴ截彧㞘ꥥ獧由渰椹갬</w:t>
      </w:r>
      <w:r>
        <w:rPr/>
        <w:t>ꥃ</w:t>
      </w:r>
      <w:r>
        <w:rPr/>
        <w:t>䧂槍䶩⻂</w:t>
      </w:r>
      <w:r>
        <w:rPr/>
        <w:t>ꕸ</w:t>
      </w:r>
      <w:r>
        <w:rPr/>
        <w:t>乲䞵쉔썐㈷噑쉆ㅚ澮걙㌩</w:t>
      </w:r>
      <w:r>
        <w:rPr/>
        <w:t>Ⲭ</w:t>
      </w:r>
      <w:r>
        <w:rPr/>
        <w:t>牡녎⪩奦싂ꌳꅄ노晶넴怩䁙뭗䡢洩䁩桾쵴忂獴懂䑇䆵䧂⌷浮䴵丹㔵伹걕㞩垱喡쉀桕슿煓╂⑴桇䩳ꍆ噘瑐牢숰彗⚬</w:t>
      </w:r>
      <w:r>
        <w:rPr/>
        <w:t>⡥</w:t>
      </w:r>
      <w:r>
        <w:rPr/>
        <w:t>㭃偤搸稣싂⼨浞本⬹</w:t>
      </w:r>
      <w:r>
        <w:rPr/>
        <w:t>⡾</w:t>
      </w:r>
      <w:r>
        <w:rPr/>
        <w:t>毂洪⤸╳㛂쉷挬뼣扴瞥獃榥畕禬⽢䐶</w:t>
      </w:r>
      <w:r>
        <w:rPr/>
        <w:t>ꥌ⑩</w:t>
      </w:r>
      <w:r>
        <w:rPr/>
        <w:t>쉥㶣䰮幪숬奰優㕔獚㒡墘焣싂쉀♅쉢㎩砸썤</w:t>
      </w:r>
      <w:r>
        <w:rPr/>
        <w:t>ⵧ</w:t>
      </w:r>
      <w:r>
        <w:rPr/>
        <w:t>沮䴸朲㵮ㅐ㴶㕘恀䙆吲쌊</w:t>
      </w:r>
      <w:r>
        <w:rPr/>
        <w:t>ꔤ</w:t>
      </w:r>
      <w:r>
        <w:rPr/>
        <w:t>㕏</w:t>
      </w:r>
      <w:r>
        <w:rPr/>
        <w:t>ⵄ</w:t>
      </w:r>
      <w:r>
        <w:rPr/>
        <w:t>쉺兙때䯂癗伷㵁塢⪮焴䒩䙩㢡挬墻쉸㶩㊻ꍴ쉶뽫뗃⏂偤䵲怪곂嗂슣</w:t>
      </w:r>
      <w:r>
        <w:rPr/>
        <w:t>ⱂ</w:t>
      </w:r>
      <w:r>
        <w:rPr/>
        <w:t>䱦佾</w:t>
      </w:r>
      <w:r>
        <w:rPr/>
        <w:t>ꗎ</w:t>
      </w:r>
      <w:r>
        <w:rPr/>
        <w:t>哂歭睎唤숪䦥儲煈깏⫂契䰲걦ꅀ桥栨녴㉅啗䌦睑⥣䱰瓂牉Ⓜ啒昶㕅礵嘴奇獳碻⌺獬丹瑶</w:t>
      </w:r>
      <w:r>
        <w:rPr/>
        <w:t>ꖘ</w:t>
      </w:r>
      <w:r>
        <w:rPr/>
        <w:t>캮ꅚ慢壂㑊䰹㉷欫玣ㄬ</w:t>
      </w:r>
      <w:r>
        <w:rPr/>
        <w:t>ⲻ</w:t>
      </w:r>
      <w:r>
        <w:rPr/>
        <w:t>쉞灷琺瑒쌷䜺⍠珂</w:t>
      </w:r>
      <w:r>
        <w:rPr/>
        <w:t>ⷂ</w:t>
      </w:r>
      <w:r>
        <w:rPr/>
        <w:t>쉕놩䍑毂捲숻〯兯ꄦ</w:t>
      </w:r>
      <w:r>
        <w:rPr/>
        <w:t>꤫</w:t>
      </w:r>
      <w:r>
        <w:rPr/>
        <w:t>睡瓂喏辥䰬쉤濂깦쉹硣䕗ꌴ䪬彺䱓挩摙쉃슩䭭⹔䔩堨㯃硔걥唱╦⻂癖硖乧怸顱懂勃⒥摚</w:t>
      </w:r>
      <w:r>
        <w:rPr/>
        <w:t>ⱉ</w:t>
      </w:r>
      <w:r>
        <w:rPr/>
        <w:t>浤싂䤽쉫㏂汴杵䱓넽⹪杠偓㕑</w:t>
      </w:r>
      <w:r>
        <w:rPr/>
        <w:t>⡠</w:t>
      </w:r>
      <w:r>
        <w:rPr/>
        <w:t>䕐䭢唽</w:t>
      </w:r>
      <w:r>
        <w:rPr/>
        <w:t>ꕩ</w:t>
      </w:r>
      <w:r>
        <w:rPr/>
        <w:t>奺⥚쉒栤습쉘廂娽䩉䉌⻂㭁顮캵摹嗂楄칑⹬썹⑋恩싃싂쉪컍㜦慁唩刻揂樶婃顱圸畂睍뭨⻂朷娷扂忂沬⪥䕞⑆晭슘䰻奟싃䵨刴獉⩰测瀷㥤뮩</w:t>
      </w:r>
      <w:r>
        <w:rPr/>
        <w:t>ꔫ</w:t>
      </w:r>
      <w:r>
        <w:rPr/>
        <w:t>煍쉭卨⥦づ浚뽢⩇潵숣㉥</w:t>
      </w:r>
      <w:r>
        <w:rPr/>
        <w:t>Ⱪ</w:t>
      </w:r>
      <w:r>
        <w:rPr/>
        <w:t>㍄㕫㈺汞挻㝦痍幐恡</w:t>
      </w:r>
      <w:r>
        <w:rPr/>
        <w:t>ꦩ</w:t>
      </w:r>
      <w:r>
        <w:rPr/>
        <w:t>㕹⧂슱</w:t>
      </w:r>
      <w:r>
        <w:rPr/>
        <w:t>꧂</w:t>
      </w:r>
      <w:r>
        <w:rPr/>
        <w:t>춮쉘煅啅彖㠮㙗悮㋎痂䜬딽恧睯⒬穈盂䝖曂</w:t>
      </w:r>
      <w:r>
        <w:rPr/>
        <w:t>⣂</w:t>
      </w:r>
      <w:r>
        <w:rPr/>
        <w:t>䩠利슩塨㙉㵟乥슘䭉晒捨㴲넦㓂湏奧䁄亡䩕碣ꇂ繙浧坭뽄습쉹㣂㭫斱곃⤯슩⩨⩇畒沩㤪彸頩ㅺ䙈㩁吣䙹ꍀ⼦䄱㩁姎硬⍳侱掩땶䮡〻犥䥞╣썙飂煯帤廂⌶瞬슣ꥳ⩇僂</w:t>
      </w:r>
      <w:r>
        <w:rPr/>
        <w:t>Ⳃ</w:t>
      </w:r>
      <w:r>
        <w:rPr/>
        <w:t>参ꥰ⼲</w:t>
      </w:r>
      <w:r>
        <w:rPr/>
        <w:t>⣂</w:t>
      </w:r>
      <w:r>
        <w:rPr/>
        <w:t>숲甯녈싂㚻ば噋쉑㜴ㅲ뇂깘䉲䕍摥뼤㩒䗃ꍦ〉꥗⪬儣橇䈸⥋嘣쉂栮噆㵶灀攺㒩㑴に뭮歂</w:t>
      </w:r>
      <w:r>
        <w:rPr/>
        <w:t>ⴤ</w:t>
      </w:r>
      <w:r>
        <w:rPr/>
        <w:t>偧恀䃂剮쉞⌷估쉗畂䌴侮㵨숥갣⩐弸䵥睋皿佾祴䂏</w:t>
      </w:r>
      <w:r>
        <w:rPr/>
        <w:t>ⵢ</w:t>
      </w:r>
      <w:r>
        <w:rPr/>
        <w:t>徥싂뭢眶㵱췂㑥㬲䱊㒩渦睠㠲충繙㘻슣⭉浦츪瓂싂싂䅅</w:t>
      </w:r>
      <w:r>
        <w:rPr/>
        <w:t>ⵤ⬮</w:t>
      </w:r>
      <w:r>
        <w:rPr/>
        <w:t>쵎뽖唱䞻摮厬⽷䕑깃幷〱扉⦬㑾椳쵥㩲䕢⥥녱侻癞㑈⏂炩璮ꅠ嗃썡䱣略嘯瀬싃淂⫂㫍쉨쉱䰽⩏㑺桎磎凍넳숯甪㡐桌</w:t>
      </w:r>
      <w:r>
        <w:rPr/>
        <w:t>ⴹ</w:t>
      </w:r>
      <w:r>
        <w:rPr/>
        <w:t>彀䎬噧娩</w:t>
      </w:r>
      <w:r>
        <w:rPr/>
        <w:t>ⲩ</w:t>
      </w:r>
      <w:r>
        <w:rPr/>
        <w:t>慲珂才据堶摪ㄤ⧃獪숣⎡㑀灗䲡䃂䳂噐村绂慳</w:t>
      </w:r>
      <w:r>
        <w:rPr/>
        <w:t>Ⳃ</w:t>
      </w:r>
      <w:r>
        <w:rPr/>
        <w:t>슩㨊쉄쉪㩖뽖⑌䟂䐹ꅀ싂奘顚窻愪쵺䤽㖩쵗扃啭疩弯䳃ィ獸쌫䑦슡␣濂쉒싂浤垿爷杤숬뼦䕫썡恕扐硈⥕䚵</w:t>
      </w:r>
      <w:r>
        <w:rPr/>
        <w:t>⡇</w:t>
      </w:r>
      <w:r>
        <w:rPr/>
        <w:t>슱朱輮泂浬⬨僎</w:t>
      </w:r>
      <w:r>
        <w:rPr/>
        <w:t>ꕱ</w:t>
      </w:r>
      <w:r>
        <w:rPr/>
        <w:t>⿂</w:t>
      </w:r>
      <w:r>
        <w:rPr/>
        <w:t>⡔</w:t>
      </w:r>
      <w:r>
        <w:rPr/>
        <w:t>顁䡚塨쉸◎滂䕍ㅉ嗃⨲㍗䎘␩썬灮</w:t>
      </w:r>
      <w:r>
        <w:rPr/>
        <w:t>ⵟ</w:t>
      </w:r>
      <w:r>
        <w:rPr/>
        <w:t>瑋쉟繮⹋歬◂㡄뮡瑳拂</w:t>
      </w:r>
      <w:r>
        <w:rPr/>
        <w:t>⣂⍆</w:t>
      </w:r>
      <w:r>
        <w:rPr/>
        <w:t>䩆慹䥈飃十숰殮쉋硑숱㆘⮡娣势ꌦ♈슩畺䜺䩔써슮敢ꥤ眳乸弻顷烂숹卷㴬㡲㬽埃䅪ꥶ〪〸ꌪ姂꥙䶥稦䁵䱍⥚燂쉶싂机煖爣䵢䑆漳쉊䔺祣拂㙫擂쉔㥆</w:t>
      </w:r>
      <w:r>
        <w:rPr/>
        <w:t>ꕷ</w:t>
      </w:r>
      <w:r>
        <w:rPr/>
        <w:t>䄹뽺쉫䅨㙳䓂漽⥨㈰橣칭䍖帮囃㌬㥺㞬促浍摒氷㕒䭹瀽쏂</w:t>
      </w:r>
      <w:r>
        <w:rPr/>
        <w:t>ꥌ</w:t>
      </w:r>
      <w:r>
        <w:rPr/>
        <w:t>숪갮曂囂䚏汇</w:t>
      </w:r>
      <w:r>
        <w:rPr/>
        <w:t>⡬⌫</w:t>
      </w:r>
      <w:r>
        <w:rPr/>
        <w:t>猰⭌䁢䁋ꍀ涥䍹ꥮ繗飂洮㏂</w:t>
      </w:r>
      <w:r>
        <w:rPr/>
        <w:t>ꔰ</w:t>
      </w:r>
      <w:r>
        <w:rPr/>
        <w:t>僂稭䦿⩢㬲幇䉨䬵祦䃎媩碡潺ㅙ䝞敘쉭쉘⻃숫㡟䥌슱㤸顁⩷穵</w:t>
      </w:r>
      <w:r>
        <w:rPr/>
        <w:t>ⰽ⑬</w:t>
      </w:r>
      <w:r>
        <w:rPr/>
        <w:t>습忎瞏⬥慟煁睂晑쉔䝟㕷場⤫㘹頰㫂䵕</w:t>
      </w:r>
      <w:r>
        <w:rPr/>
        <w:t>ꦻ</w:t>
      </w:r>
      <w:r>
        <w:rPr/>
        <w:t>癍䡍淎췂떬㖏겡噵䝪䔱反⚏䵦娦</w:t>
      </w:r>
      <w:r>
        <w:rPr/>
        <w:t>Ⳃ</w:t>
      </w:r>
      <w:r>
        <w:rPr/>
        <w:t>皩吵쎱伮杘暘녯疩彍䛂칺㬽参兲傡⹔ま⩧撵悘㧂浚瀣♮䲱╞ꌮ汓⿂㉞⏎硦顄㈯楀䬪깢幡䩬</w:t>
      </w:r>
      <w:r>
        <w:rPr/>
        <w:t>ꕁ</w:t>
      </w:r>
      <w:r>
        <w:rPr/>
        <w:t>㌮㜤㛂梵쉌㋂걱欷乾⿂恧禩䚱吲汹䠮싃䁀쉨㢻숬쉑䭗갥걒係枡敤䍬沩䶩伽桃っ搶歂曂㙁</w:t>
      </w:r>
      <w:r>
        <w:rPr/>
        <w:t>⠣</w:t>
      </w:r>
      <w:r>
        <w:rPr/>
        <w:t>ꕣ</w:t>
      </w:r>
      <w:r>
        <w:rPr/>
        <w:t>䈶佀칢뭢ꍪ</w:t>
      </w:r>
      <w:r>
        <w:rPr/>
        <w:t>ⴣ</w:t>
      </w:r>
      <w:r>
        <w:rPr/>
        <w:t>슱ꅂ</w:t>
      </w:r>
      <w:r>
        <w:rPr/>
        <w:t>ꕏ</w:t>
      </w:r>
      <w:r>
        <w:rPr/>
        <w:t>숸渦ꅆꅸ㈰穂墵睖뽡숯朩깁䑇쉤姂児䝯㑾娭䑲ꅥ滂輸積䥭㩬卄卖剑穧쉀♉参쉴硸䨦狂㙖㧂牰㖣喱⏂䜯牅슥뿎뼤</w:t>
      </w:r>
      <w:r>
        <w:rPr/>
        <w:t>ⵤ</w:t>
      </w:r>
      <w:r>
        <w:rPr/>
        <w:t>㥔戨䅯佇␣싂窏卾㊵炣㜸⪵风べ숣欪쉷敢숴䕏産乾瑰纏祄ㄲ浍⭩뽔頫䠻쎵☸憵毂樹潴⍤⽞쉵癣總쉇䬲煩幤숩嘴䇃믂⫂㒩橎奟숸</w:t>
      </w:r>
      <w:r>
        <w:rPr/>
        <w:t>ⵧ</w:t>
      </w:r>
      <w:r>
        <w:rPr/>
        <w:t>昬</w:t>
      </w:r>
      <w:r>
        <w:rPr/>
        <w:t>⠹</w:t>
      </w:r>
      <w:r>
        <w:rPr/>
        <w:t>瑤佧匥䘮䙉┴㗂䙖畦╧呚⶘싍擂垿㏎櫂䥃쉞䱦쉑슘䰤䢣呒䤨儶奕硧╡ꍚ䭪㙓匣숪楹楺慀璱⑘硙獢숭䕕㭦㖏㥀㭆㵉愭⤪顤奫斥䩈䐮</w:t>
      </w:r>
      <w:r>
        <w:rPr/>
        <w:t>ꦥ</w:t>
      </w:r>
      <w:r>
        <w:rPr/>
        <w:t>煳ㄊ㤮㯂념吹畩攸쉒⪿⪻欦⽚瑆</w:t>
      </w:r>
      <w:r>
        <w:rPr/>
        <w:t>Ɐ</w:t>
      </w:r>
      <w:r>
        <w:rPr/>
        <w:t>橮㭡캬㫂</w:t>
      </w:r>
      <w:r>
        <w:rPr/>
        <w:t>ꥌ</w:t>
      </w:r>
      <w:r>
        <w:rPr/>
        <w:t>扏싂</w:t>
      </w:r>
      <w:r>
        <w:rPr/>
        <w:t>ꤨ</w:t>
      </w:r>
      <w:r>
        <w:rPr/>
        <w:t>슘坣䉌爺䰫슿㆘쉨㐷䜹呇뭒숪㝣䜴슮炩侩摥䞻憱숬偃싂쉷㤪妱</w:t>
      </w:r>
      <w:r>
        <w:rPr/>
        <w:t>ꤺ</w:t>
      </w:r>
      <w:r>
        <w:rPr/>
        <w:t>橃㓂頩兆繫灐긦䜴曃</w:t>
      </w:r>
      <w:r>
        <w:rPr/>
        <w:t>ꤥ</w:t>
      </w:r>
      <w:r>
        <w:rPr/>
        <w:t>䁰燂㩡ꍧ硍风熡㤣儱光怮Ⓕ煅媬䭄⌭忂㡎斬渨顔䳂㑷剐癈㉺癲窩숷䙲숴</w:t>
      </w:r>
      <w:r>
        <w:rPr/>
        <w:t>ꕠ</w:t>
      </w:r>
      <w:r>
        <w:rPr/>
        <w:t>榣⨯숵参칅䋂搻倮㵈祀䱇失祩ㄱ㴰幅쉒쉨景꥙䌣䈻䪮㕄⭮搲憮</w:t>
      </w:r>
      <w:r>
        <w:rPr/>
        <w:t>⡢</w:t>
      </w:r>
      <w:r>
        <w:rPr/>
        <w:t>쉾걃⑚䡯恋㗂쉫搳쉉姂쉓㶩걦燂꺿婅幤ィ</w:t>
      </w:r>
      <w:r>
        <w:rPr/>
        <w:t>ⰱ⑋</w:t>
      </w:r>
      <w:r>
        <w:rPr/>
        <w:t>쉾捗⌱摫瑯恰䱃焹攣쉕⬩杀楂䭬洣穳ㆣ仂䄰㡁壂⸳煌쉨쉕꥙䉠椰⵮濂啪樵䋂旍晤潴㙅ꆻ</w:t>
      </w:r>
      <w:r>
        <w:rPr/>
        <w:t>ꥂ</w:t>
      </w:r>
      <w:r>
        <w:rPr/>
        <w:t>璻䤭깶쉍彗癯炱棂淂朳湞牙婣汄慅걎</w:t>
      </w:r>
      <w:r>
        <w:rPr/>
        <w:t>ⶵ</w:t>
      </w:r>
      <w:r>
        <w:rPr/>
        <w:t>㑁瀩坉瀦</w:t>
      </w:r>
      <w:r>
        <w:rPr/>
        <w:t>ꤱ</w:t>
      </w:r>
      <w:r>
        <w:rPr/>
        <w:t>쉫牳䭎⹳楙弬ꍚ穳쉉놱쵋싂䬯걑橡佇쉱⥶䑵潍爷䀸瑙繑轒⾡</w:t>
      </w:r>
      <w:r>
        <w:rPr/>
        <w:t>ꔥ</w:t>
      </w:r>
      <w:r>
        <w:rPr/>
        <w:t>辣땭䉟扮ꍥ㧎橬畟䝰硥쉱숻깬뽁뼲䵉Ⓜ㤦뼬㟂뗂</w:t>
      </w:r>
      <w:r>
        <w:rPr/>
        <w:t>ꕳ⍃</w:t>
      </w:r>
      <w:r>
        <w:rPr/>
        <w:t>枏쉕놏げ㓂瓍䳂</w:t>
      </w:r>
      <w:r>
        <w:rPr/>
        <w:t>ꥅ⹦</w:t>
      </w:r>
      <w:r>
        <w:rPr/>
        <w:t>ꄹ䏎㭚呢㣎慃䕋痂곂㛂啷彥꺩畗㗂瓂⸵割숯儻䔨淂㵥畐쉗颿</w:t>
      </w:r>
      <w:r>
        <w:rPr/>
        <w:t>⡭</w:t>
      </w:r>
      <w:r>
        <w:rPr/>
        <w:t>焹硡䄵灔ꏂ슿ず⧂穰捪썺쉪捁㠵帥숱ꍢ</w:t>
      </w:r>
      <w:r>
        <w:rPr/>
        <w:t>ⰻ⡏⑺</w:t>
      </w:r>
      <w:r>
        <w:rPr/>
        <w:t>㵱</w:t>
      </w:r>
      <w:r>
        <w:rPr/>
        <w:t>ꕳ</w:t>
      </w:r>
      <w:r>
        <w:rPr/>
        <w:t>戣땃</w:t>
      </w:r>
      <w:r>
        <w:rPr/>
        <w:t>ⲿ</w:t>
      </w:r>
      <w:r>
        <w:rPr/>
        <w:t>穋偈쉗쵺쉵灎㒿晞严▬쉗㩚䘻♌ㅁ睚㌶浹竍恗㒵쉸呀쎿䍨㊏숯쎡숶晊犵幯慐牔熣墩䨬㑒싂㯂䕔繎䉈슮嫂婇斡䕘⏍琨㞿쉭獮刦慴晆</w:t>
      </w:r>
      <w:r>
        <w:rPr/>
        <w:t>Ɱ</w:t>
      </w:r>
      <w:r>
        <w:rPr/>
        <w:t>欳⨻썘㍤╵쉃捚뿂칁㜦扲⦵쉞䉟㊻㙂</w:t>
      </w:r>
      <w:r>
        <w:rPr/>
        <w:t>ⰳ</w:t>
      </w:r>
      <w:r>
        <w:rPr/>
        <w:t>洯噋䥂ꅄ瘥丶䡗슡</w:t>
      </w:r>
      <w:r>
        <w:rPr/>
        <w:t>ꥂ</w:t>
      </w:r>
      <w:r>
        <w:rPr/>
        <w:t>噩伬㘨쉫煓䰩쉚⌲槂</w:t>
      </w:r>
      <w:r>
        <w:rPr/>
        <w:t>⡉</w:t>
      </w:r>
      <w:r>
        <w:rPr/>
        <w:t>䥹乄䝢쉫戲浵䍺걞恏礷㋂갥塦⴦朽⒣㨭䱭䩠䆘㡢쉠䑭頵珂걳㍺䊣⼽兤堣䵘쉄썱⽒⑄琴⥱墩懂㍅⨬灐佳숵片</w:t>
      </w:r>
      <w:r>
        <w:rPr/>
        <w:t>ꤳ</w:t>
      </w:r>
      <w:r>
        <w:rPr/>
        <w:t>쉈恄乴숤熱걂㐮</w:t>
      </w:r>
      <w:r>
        <w:rPr/>
        <w:t>Ⱝ</w:t>
      </w:r>
      <w:r>
        <w:rPr/>
        <w:t>幠畇뮏䕩础愶佟獑僂轢⍵꥗濂뭒昹呩㶩㓂倪瑅秂栴彭䕦旍㙚쉘杠佷䦏恇唹⽡䯂䦣쉺轴⭲⤵숣㈣숦㨰曎稴梬橭</w:t>
      </w:r>
      <w:r>
        <w:rPr/>
        <w:t>ⱀ</w:t>
      </w:r>
      <w:r>
        <w:rPr/>
        <w:t>땃呓剬婫上歂顪䍱䉗</w:t>
      </w:r>
      <w:r>
        <w:rPr/>
        <w:t>ꕑ</w:t>
      </w:r>
      <w:r>
        <w:rPr/>
        <w:t>痍幰喬拎┶顧䦣礪⼥쉕帪敹嘽ꅙ</w:t>
      </w:r>
      <w:r>
        <w:rPr/>
        <w:t>ꥋ</w:t>
      </w:r>
      <w:r>
        <w:rPr/>
        <w:t>剭䗂䡑걋䣂彡칮⩒瘦怯穯櫃썞㒘걳僃此ㄶ</w:t>
      </w:r>
      <w:r>
        <w:rPr/>
        <w:t>ꗂ</w:t>
      </w:r>
      <w:r>
        <w:rPr/>
        <w:t>永桐걙殱⽣呰敔䔱䵍劵埃쉪㤭愵潷昷兠愩拂칋湭㍍丳溿桏㍍䈶싂摕毂䁴뽠溩眩瑯捧䲻甯춿⭇䡰⥖䕅쌱춱</w:t>
      </w:r>
      <w:r>
        <w:rPr/>
        <w:t>ꕂ</w:t>
      </w:r>
      <w:r>
        <w:rPr/>
        <w:t>뇂䓂㩄拃⩊咡싂뭪䀽檩䋂浣ꍶ⹋㡦㉨捶䢩桔떩㤴</w:t>
      </w:r>
      <w:r>
        <w:rPr/>
        <w:t>ⴲ</w:t>
      </w:r>
      <w:r>
        <w:rPr/>
        <w:t>쉬䅟ㅢ涮䥪塏쉈䗂潏㯍汨徏䕀썱临瀴纘䜶輪捔桲슬䣂ꎡ⌨牄凂恤繳䰵䎥⫂쉢玩奐䜨㙞牣丹쉐睥䣎숦㕾⼭⴪</w:t>
      </w:r>
      <w:r>
        <w:rPr/>
        <w:t>ꥌ</w:t>
      </w:r>
      <w:r>
        <w:rPr/>
        <w:t>㶥䱮쵇갵ㄭ</w:t>
      </w:r>
      <w:r>
        <w:rPr/>
        <w:t>Ⱖ</w:t>
      </w:r>
      <w:r>
        <w:rPr/>
        <w:t>绂⍈⼵䍱⹴</w:t>
      </w:r>
      <w:r>
        <w:rPr/>
        <w:t>ꥀ</w:t>
      </w:r>
      <w:r>
        <w:rPr/>
        <w:t>恞㍣꤮晈癑涡帥佬牌婔䑭㑱</w:t>
      </w:r>
      <w:r>
        <w:rPr/>
        <w:t>ⴴ</w:t>
      </w:r>
      <w:r>
        <w:rPr/>
        <w:t>슿⨸㡲⦻㤷丱狂瀨쉵咡坂瀦抣㔲硥纵祶쉠⯂⹸▏煖摫</w:t>
      </w:r>
      <w:r>
        <w:rPr/>
        <w:t>⡳</w:t>
      </w:r>
      <w:r>
        <w:rPr/>
        <w:t>䌪桮枱䜺稩䁋䁫문쉪扫穲㪬⌷㇍飃瑱䡔䉅⹦㩐䥟䵰⎥깞兖犮싃吪䔬ꥩ쵲㥋䁑䔭健唸櫂婵</w:t>
      </w:r>
      <w:r>
        <w:rPr/>
        <w:t>ꥅ╦</w:t>
      </w:r>
      <w:r>
        <w:rPr/>
        <w:t>쉄숤珍卪䪮末乍ㆮ싂㧂䩑㩧纮秎슿쉆卓佁䱟싂㑖⽨樥쉥竍ꥣ䕆唫썥䠭磂奉</w:t>
      </w:r>
      <w:r>
        <w:rPr/>
        <w:t>ꦵ</w:t>
      </w:r>
      <w:r>
        <w:rPr/>
        <w:t>卣㈫㭏䍉橧</w:t>
      </w:r>
      <w:r>
        <w:rPr/>
        <w:t>ⷂ</w:t>
      </w:r>
      <w:r>
        <w:rPr/>
        <w:t>繘硺穳癄䱏쉂縨걋䆏䃂</w:t>
      </w:r>
      <w:r>
        <w:rPr/>
        <w:t>ⴳ</w:t>
      </w:r>
      <w:r>
        <w:rPr/>
        <w:t>㕏♪坺䙭⩃儷䥒瑠桬䥠뾻</w:t>
      </w:r>
      <w:r>
        <w:rPr/>
        <w:t>Ⲯ</w:t>
      </w:r>
      <w:r>
        <w:rPr/>
        <w:t>柂䕎畖爣⩵ꌤ</w:t>
      </w:r>
      <w:r>
        <w:rPr/>
        <w:t>ⷂ</w:t>
      </w:r>
      <w:r>
        <w:rPr/>
        <w:t>㉶婾</w:t>
      </w:r>
      <w:r>
        <w:rPr/>
        <w:t>⣂</w:t>
      </w:r>
      <w:r>
        <w:rPr/>
        <w:t>쉲◂䵴쉐甭喥湥ꅅ捉嚻</w:t>
      </w:r>
      <w:r>
        <w:rPr/>
        <w:t>ꕆ</w:t>
      </w:r>
      <w:r>
        <w:rPr/>
        <w:t>䭵뭑繾녘䁤⭳祄쉠</w:t>
      </w:r>
      <w:r>
        <w:rPr/>
        <w:t>⡈Ⲯ</w:t>
      </w:r>
      <w:r>
        <w:rPr/>
        <w:t>佾牃噴䁗帴⭫숥挽奉숭㉈㫂⹇㓎䬸歎⌣╆걀瑶汳칆懂爤⛂쉂녩쉭䘰䳂堶ㄥべ⍶猽쉯橺祫녪䀤桤据卐뇍㥱ꄯ江椦뽫딨ꄯ啥⥄⥺⽫㴷</w:t>
      </w:r>
      <w:r>
        <w:rPr/>
        <w:t>꧍</w:t>
      </w:r>
      <w:r>
        <w:rPr/>
        <w:t>噺圯⽍夥뼱䩗쉰</w:t>
      </w:r>
      <w:r>
        <w:rPr/>
        <w:t>ꖘ</w:t>
      </w:r>
      <w:r>
        <w:rPr/>
        <w:t>倫婺珃숦报䎻煑獫斏ꍋ䄳穣슩晍桏僂弽栥뭞촷毂⫂殮</w:t>
      </w:r>
      <w:r>
        <w:rPr/>
        <w:t>ⱎ</w:t>
      </w:r>
      <w:r>
        <w:rPr/>
        <w:t>睋呃瀨哂䧂娴㫃쉓땇</w:t>
      </w:r>
      <w:r>
        <w:rPr/>
        <w:t>⡥</w:t>
      </w:r>
      <w:r>
        <w:rPr/>
        <w:t>䥕支숥心炩═</w:t>
      </w:r>
      <w:r>
        <w:rPr/>
        <w:t>ꦏꕢ</w:t>
      </w:r>
      <w:r>
        <w:rPr/>
        <w:t>촦싃믂䔨숬娹싎㐸껎煕砨갨䕑剳穭轸쉎㕄挤⩋䱧湾兊䙪㜨⫎瑖礽</w:t>
      </w:r>
      <w:r>
        <w:rPr/>
        <w:t>⣂ⱖ</w:t>
      </w:r>
      <w:r>
        <w:rPr/>
        <w:t>쉔⽰扁䙂愭⬻纣橦敫쉴慦䡪ぅ⤳䩂奺杔䥑漸⩉昳煚眸카侮斻亱⹓扔熘걈䦻杦参</w:t>
      </w:r>
      <w:r>
        <w:rPr/>
        <w:t>Ⳃ</w:t>
      </w:r>
      <w:r>
        <w:rPr/>
        <w:t>쉈</w:t>
      </w:r>
      <w:r>
        <w:rPr/>
        <w:t>⠶</w:t>
      </w:r>
      <w:r>
        <w:rPr/>
        <w:t>儵</w:t>
      </w:r>
      <w:r>
        <w:rPr/>
        <w:t>ꔊ</w:t>
      </w:r>
      <w:r>
        <w:rPr/>
        <w:t>㍧竎깓係</w:t>
      </w:r>
      <w:r>
        <w:rPr/>
        <w:t>ⱪ</w:t>
      </w:r>
      <w:r>
        <w:rPr/>
        <w:t>䁇쉋㷂揂㥎쉦숦겻杷ィ쉪쉏汨</w:t>
      </w:r>
      <w:r>
        <w:rPr/>
        <w:t>⠪</w:t>
      </w:r>
      <w:r>
        <w:rPr/>
        <w:t>戫놩冮顶㩒攭悿瑕췂숵噡䁢㕚䕡穴ꍌ㟂欲焯て侮䵳埂깔乬녡唪吹⫂䞿♅瑘僂泂灳䡒䀪䑳䪘쉓畺瑬㦩⫂⸷卟汾獮␯땫쉌牞</w:t>
      </w:r>
      <w:r>
        <w:rPr/>
        <w:t>ꤸ</w:t>
      </w:r>
      <w:r>
        <w:rPr/>
        <w:t>淂呌氮䷂ꍙ厘呅㵎匹</w:t>
      </w:r>
      <w:r>
        <w:rPr/>
        <w:t>ⷂ</w:t>
      </w:r>
      <w:r>
        <w:rPr/>
        <w:t>乸</w:t>
      </w:r>
      <w:r>
        <w:rPr/>
        <w:t>ⱪ</w:t>
      </w:r>
      <w:r>
        <w:rPr/>
        <w:t>㜻塰咮싂址䝾か䱅帽慄</w:t>
      </w:r>
      <w:r>
        <w:rPr/>
        <w:t>ꕣ</w:t>
      </w:r>
      <w:r>
        <w:rPr/>
        <w:t>㡩稰恄杀䶩桨䁁⨮쉐噇䁺歁껂깆偱倵칾⏂䵭㝌䭷숭纡䃂썭⍲쌳䳂</w:t>
      </w:r>
      <w:r>
        <w:rPr/>
        <w:t>ꔲ</w:t>
      </w:r>
      <w:r>
        <w:rPr/>
        <w:t>䚱捥姎晞䨲㩟磂ば瑢쉭䜱灖</w:t>
      </w:r>
      <w:r>
        <w:rPr/>
        <w:t>ⶬ</w:t>
      </w:r>
      <w:r>
        <w:rPr/>
        <w:t>呡搪㊻숷怷캣䄺咱坾う</w:t>
      </w:r>
      <w:r>
        <w:rPr/>
        <w:t>ꕮꦮ</w:t>
      </w:r>
      <w:r>
        <w:rPr/>
        <w:t>睔䈪뮵棂䥖汳䩯싂숽硒潩瓂⥭⦿㴸堦뽹㒥颮뼬㐺砥ㅉ晨</w:t>
      </w:r>
      <w:r>
        <w:rPr/>
        <w:t>⡄</w:t>
      </w:r>
      <w:r>
        <w:rPr/>
        <w:t>矂숷柂쏂奥捊쉓啔䕉獈轊䝨年쉴딻挶殩ꅢ녶䑩믂縫썅参◂浌協䵁숬歰敫䤥䱇</w:t>
      </w:r>
      <w:r>
        <w:rPr/>
        <w:t>⡤</w:t>
      </w:r>
      <w:r>
        <w:rPr/>
        <w:t>幾㩰싃</w:t>
      </w:r>
      <w:r>
        <w:rPr/>
        <w:t>Ⱜ⡰</w:t>
      </w:r>
      <w:r>
        <w:rPr/>
        <w:t>斱桅╂楑煶㇃뼮灰</w:t>
      </w:r>
      <w:r>
        <w:rPr/>
        <w:t>ꥈ</w:t>
      </w:r>
      <w:r>
        <w:rPr/>
        <w:t>浐쵇</w:t>
      </w:r>
      <w:r>
        <w:rPr/>
        <w:t>ꕥ</w:t>
      </w:r>
      <w:r>
        <w:rPr/>
        <w:t>츭ヂ稩僂散乁田쉷攵♮䷍湌㋂㕑穵㢥䩑쉬嘮</w:t>
      </w:r>
      <w:r>
        <w:rPr/>
        <w:t>⣂</w:t>
      </w:r>
      <w:r>
        <w:rPr/>
        <w:t>䅄擂塉織녷쉋杒쉚쉳㐲枵䬰毂</w:t>
      </w:r>
      <w:r>
        <w:rPr/>
        <w:t>ꔦ</w:t>
      </w:r>
      <w:r>
        <w:rPr/>
        <w:t>⽾㓂柎洽쉌冏</w:t>
      </w:r>
      <w:r>
        <w:rPr/>
        <w:t>ⴹ</w:t>
      </w:r>
      <w:r>
        <w:rPr/>
        <w:t>딹쉩䇂䵩睑䜵ꏂ曃竂䩀싂椤뾿畣쵬狂㊥껂潔穏奲슱弪桨䇂轭瀫唻뇂㉌䘬欻䅏쉊浳䀽⍐쉄䱖瓂䷂曂㍘</w:t>
      </w:r>
      <w:r>
        <w:rPr/>
        <w:t>ⶵ</w:t>
      </w:r>
      <w:r>
        <w:rPr/>
        <w:t>꺥〰泂砻㝡䥶硐䴴껂晎恘縰</w:t>
      </w:r>
      <w:r>
        <w:rPr/>
        <w:t>ⴹ</w:t>
      </w:r>
      <w:r>
        <w:rPr/>
        <w:t>畹硺</w:t>
      </w:r>
      <w:r>
        <w:rPr/>
        <w:t>ꔻ⨳</w:t>
      </w:r>
      <w:r>
        <w:rPr/>
        <w:t>䜺狂쉕癳㥖㡆쉪求啧䄲ㄻ츥쉭슩題䲩䋂澿䩙顔卄</w:t>
      </w:r>
      <w:r>
        <w:rPr/>
        <w:t>ꖱ</w:t>
      </w:r>
      <w:r>
        <w:rPr/>
        <w:t>偞䡙갤噹ヂ䡩♕</w:t>
      </w:r>
      <w:r>
        <w:rPr/>
        <w:t>ꕋ</w:t>
      </w:r>
      <w:r>
        <w:rPr/>
        <w:t>⼷뼪숴䅋䄴⽹䩑婊</w:t>
      </w:r>
      <w:r>
        <w:rPr/>
        <w:t>⡄</w:t>
      </w:r>
      <w:r>
        <w:rPr/>
        <w:t>䁢쉢⑚歬♔啥걌潄睊⚥慹䫂ㅄ槂쉫渹剺㴳䅔珂䛂佰숥乩쵓⥤⹃灈ꅪ帷䅟䡗捓슿䀺</w:t>
      </w:r>
      <w:r>
        <w:rPr/>
        <w:t>⠱</w:t>
      </w:r>
      <w:r>
        <w:rPr/>
        <w:t>汌숹깨걅時</w:t>
      </w:r>
      <w:r>
        <w:rPr/>
        <w:t>ⷂ</w:t>
      </w:r>
      <w:r>
        <w:rPr/>
        <w:t>싂⩦⤷㍂</w:t>
      </w:r>
      <w:r>
        <w:rPr/>
        <w:t>ꥏ</w:t>
      </w:r>
      <w:r>
        <w:rPr/>
        <w:t>뼣⩠⎘稲긱쌵⵳숵쵵偕穊牘䡅彂䛂</w:t>
      </w:r>
      <w:r>
        <w:rPr/>
        <w:t>ꕚ</w:t>
      </w:r>
      <w:r>
        <w:rPr/>
        <w:t>쏂拂땃⍑ㄲ갪⾿匶뽌숴母奆쉦噶숬顶牱♫거䱮楗樥쉌䱍쵏啗矂浾㕦砽硅쉁榵䥊䘭㉺슮㝇慭㎏危䴴乭</w:t>
      </w:r>
      <w:r>
        <w:rPr/>
        <w:t>ꕆ</w:t>
      </w:r>
      <w:r>
        <w:rPr/>
        <w:t>套〮췃柂쵢ぎ䉇摊伬␵慎䑢楊쉟㭺㘹뇂녲呐㓂柂촦輵搪䣂䓂䜶䦮佘</w:t>
      </w:r>
      <w:r>
        <w:rPr/>
        <w:t>ⴹ</w:t>
      </w:r>
      <w:r>
        <w:rPr/>
        <w:t>䗂痂㭂쉙䛃旂㞵㵑⨊쉬丶撘浡幷갵椩긺䙋쉸</w:t>
      </w:r>
      <w:r>
        <w:rPr/>
        <w:t>ꥁ</w:t>
      </w:r>
      <w:r>
        <w:rPr/>
        <w:t>氽埍捊浰潞</w:t>
      </w:r>
      <w:r>
        <w:rPr/>
        <w:t>⡴</w:t>
      </w:r>
      <w:r>
        <w:rPr/>
        <w:t>䯂녌拂격櫃䱨䮥㙑灉敳奺焷㔤橒䵴쉄㙥</w:t>
      </w:r>
      <w:r>
        <w:rPr/>
        <w:t>⠲</w:t>
      </w:r>
      <w:r>
        <w:rPr/>
        <w:t>䰦乒⨪灅乴空</w:t>
      </w:r>
      <w:r>
        <w:rPr/>
        <w:t>ꔲ</w:t>
      </w:r>
      <w:r>
        <w:rPr/>
        <w:t>灅癀椹湇ꥣ㜫☷幣牏灪参樤椤곂䴩㮡轓썫畣䝤畔恚딭쉃쉁佶灁䨮曂彨컍ㅖ⹪橚浦晪焥徏⍌싃㕠숯杨抏䑋ꥬ嗂ꄤ⎏㓂桍奊㫂</w:t>
      </w:r>
      <w:r>
        <w:rPr/>
        <w:t>꧂</w:t>
      </w:r>
      <w:r>
        <w:rPr/>
        <w:t>䍆畮싃췂盍뮮쉢♯䁩㉂䥇♘嗂戥灚塪⏎潏界㟂썫㯍离殿摕䥃慔싂쵈祍渳婓㭓愰䟎婠㐣䑾숻㐱橸ㅈ欰湾쉭⬸灦㑏䐦總䠸쉲潯昨깑⩾氵㌲縯</w:t>
      </w:r>
      <w:r>
        <w:rPr/>
        <w:t>ꥎ</w:t>
      </w:r>
      <w:r>
        <w:rPr/>
        <w:t>쉅〪䇂㥒乭쉱洣坣咘沏딪╉擂뭡睹湙⑗슻顋㷂顈晟渪疻숷㉯</w:t>
      </w:r>
      <w:r>
        <w:rPr/>
        <w:t>ⱇ</w:t>
      </w:r>
      <w:r>
        <w:rPr/>
        <w:t>婆怸廂ꥷ♙睫䥄㋂싂熻녺⧂津湺⑀瓂繇埂┯䅓繲♒濃슩涣</w:t>
      </w:r>
      <w:r>
        <w:rPr/>
        <w:t>ꔹ</w:t>
      </w:r>
      <w:r>
        <w:rPr/>
        <w:t>땋恓슥쉳⽀攬⹞呃恬䥟顓眻珂竍䩯⸱噢갥뽋掮繳獍幕俍䱘剂숴嚏版秂橅䒘恌琽潇塀㵒ォ啄쵮쵲券뼨쌰ꌫ愺䘫敯灪稫啀恨庡䍥⥨갪䱏䰫祚㭴䥮㑪쉳女싍幂顷ꆏ⨺┽湴䉋䭐婪圵朷㠨咵䡃⑷쉁ꅳ繄숭䨨컂</w:t>
      </w:r>
      <w:r>
        <w:rPr/>
        <w:t>⠪</w:t>
      </w:r>
      <w:r>
        <w:rPr/>
        <w:t>땕乹欨뮣</w:t>
      </w:r>
      <w:r>
        <w:rPr/>
        <w:t>ꤦ</w:t>
      </w:r>
      <w:r>
        <w:rPr/>
        <w:t>숨</w:t>
      </w:r>
      <w:r>
        <w:rPr/>
        <w:t>ꦩ</w:t>
      </w:r>
      <w:r>
        <w:rPr/>
        <w:t>睪ꍡ琲测㡺㔤掘䑈滂䊵潵䰤뭱夯䜯</w:t>
      </w:r>
      <w:r>
        <w:rPr/>
        <w:t>ꔲ⭣</w:t>
      </w:r>
      <w:r>
        <w:rPr/>
        <w:t>坣㟍䊮⿂榱㖮慠噡◂싂칏싂匳ガ쉈숭惂げ焬♱</w:t>
      </w:r>
      <w:r>
        <w:rPr/>
        <w:t>ꦬ</w:t>
      </w:r>
      <w:r>
        <w:rPr/>
        <w:t>㩮䀰啊亵⤤걟砷㬩穌吤쉧杤싂㐬樦숵㶮歬슻涩汨埂☳싂</w:t>
      </w:r>
      <w:r>
        <w:rPr/>
        <w:t>Ⱟ</w:t>
      </w:r>
      <w:r>
        <w:rPr/>
        <w:t>숶⩥怶堣▱㵦䡇쉩獈杈⩈䭬湥㙪漻㊣挰兺㴪㡸⩆䑄轀燃㥠し⪻</w:t>
      </w:r>
      <w:r>
        <w:rPr/>
        <w:t>ꦿ</w:t>
      </w:r>
      <w:r>
        <w:rPr/>
        <w:t>䟂囍测干ㄯ扄呉</w:t>
      </w:r>
      <w:r>
        <w:rPr/>
        <w:t>ⵑ⩕</w:t>
      </w:r>
      <w:r>
        <w:rPr/>
        <w:t>⡬</w:t>
      </w:r>
      <w:r>
        <w:rPr/>
        <w:t>떥⦱幣㥏怽轂Ⓨ輰汒張쌥썶扐㉕⾿쉅汞獈칥쉱強</w:t>
      </w:r>
      <w:r>
        <w:rPr/>
        <w:t>ꥋ</w:t>
      </w:r>
      <w:r>
        <w:rPr/>
        <w:t>㍬㍦㑭塁㑶숸狎</w:t>
      </w:r>
      <w:r>
        <w:rPr/>
        <w:t>⡯</w:t>
      </w:r>
      <w:r>
        <w:rPr/>
        <w:t>쉪걙䠪瘪</w:t>
      </w:r>
      <w:r>
        <w:rPr/>
        <w:t>⠩</w:t>
      </w:r>
      <w:r>
        <w:rPr/>
        <w:t>깒け䤸깲㙖</w:t>
      </w:r>
      <w:r>
        <w:rPr/>
        <w:t>ꗂ</w:t>
      </w:r>
      <w:r>
        <w:rPr/>
        <w:t>쉓咩頩딬⩨橱坰恂才榩噟瑣숥싂㧂㤨䉞偖慍榵䔪촵壂</w:t>
      </w:r>
      <w:r>
        <w:rPr/>
        <w:t>ꗍ</w:t>
      </w:r>
      <w:r>
        <w:rPr/>
        <w:t>쎥⑑⽆廂⭂惂㍪칍숻쉦녳帲㭨牅슏㝹㭦攦勂嗂</w:t>
      </w:r>
      <w:r>
        <w:rPr/>
        <w:t>ⱡ</w:t>
      </w:r>
      <w:r>
        <w:rPr/>
        <w:t>儮⬹汱⩄</w:t>
      </w:r>
      <w:r>
        <w:rPr/>
        <w:t>⡘</w:t>
      </w:r>
      <w:r>
        <w:rPr/>
        <w:t>轑兓暿爬</w:t>
      </w:r>
      <w:r>
        <w:rPr/>
        <w:t>꧂</w:t>
      </w:r>
      <w:r>
        <w:rPr/>
        <w:t>쉬牒颏悏盂䰷㭇灲⑕</w:t>
      </w:r>
      <w:r>
        <w:rPr/>
        <w:t>ꤷ</w:t>
      </w:r>
      <w:r>
        <w:rPr/>
        <w:t>㵕숊眻盂╚뭷곂숩쉣恈╁㣎卢硧뽩六漲時䕚癬噧녩漳晡⦏䬪䈪뼬䏂㵞嚬䦩䧂⽨穊獥䨯㌥圪䩪ꍴ櫂</w:t>
      </w:r>
      <w:r>
        <w:rPr/>
        <w:t>ꥈ</w:t>
      </w:r>
      <w:r>
        <w:rPr/>
        <w:t>墥坦橴</w:t>
      </w:r>
      <w:r>
        <w:rPr/>
        <w:t>ꤥ</w:t>
      </w:r>
      <w:r>
        <w:rPr/>
        <w:t>츪恂숰禡䍪䊩</w:t>
      </w:r>
      <w:r>
        <w:rPr/>
        <w:t>ꗂ</w:t>
      </w:r>
      <w:r>
        <w:rPr/>
        <w:t>䙖곂㩐</w:t>
      </w:r>
      <w:r>
        <w:rPr/>
        <w:t>ꦩ</w:t>
      </w:r>
      <w:r>
        <w:rPr/>
        <w:t>쵞琺焫</w:t>
      </w:r>
      <w:r>
        <w:rPr/>
        <w:t>ꗂ</w:t>
      </w:r>
      <w:r>
        <w:rPr/>
        <w:t>祸奏窘桉䷂㭈幈췍㡧㕡쉈嫎숦⛍㢱湓㉠䷂쏍璱칪⬯㭋뗍㙐⮻⥊ꍭ煪捸惂쉒䬹䥶䨦쉍愳づ췂䭈싃ꍟ呂ꥧ椴愽㉗䁩璻䍳浂㡈ꅩ唥숺洷쉯慰偍⽡䕰쏂橏䑀䖣泃⽠畴樬咵㝨썰㉭捃⭎䇂稹䁶䂣弰牶勂䉞슮歬䝈㪣礤楯风ㆩ⩇㜯껂뽊⎣呲⭦厮偵瀩治㩰╃</w:t>
      </w:r>
      <w:r>
        <w:rPr/>
        <w:t>⡑</w:t>
      </w:r>
      <w:r>
        <w:rPr/>
        <w:t>㎵唩枏澣兦䑓唦䙆扈⩑朩塑䡌瑘쉩뼣浴唲楘呍⺏轔㙴㜣僂쵌轉暱穁頨䑑뮘縨⹟넮⽳</w:t>
      </w:r>
      <w:r>
        <w:rPr/>
        <w:t>꧃</w:t>
      </w:r>
      <w:r>
        <w:rPr/>
        <w:t>啬거縻▱╩犩硉컂䁨Ⓨ㜬楥㭌뽚晙㝋眦顠䴳䨶匸撡칯촪㡡숬╞쌷쉈啡㋂䳎╣䭓䤲㔰抵䝑剒係갷㪥㴩乚䕮硓弻겘繉柂떮啯扣⬫墬⹄ꥮ塧걹癵照挣쉉㵌⑫ꥺ㛃擂ㆮ䅩ꏎ欫坥䕏姎뮬쉣勂숫╊</w:t>
      </w:r>
      <w:r>
        <w:rPr/>
        <w:t>ꥌ</w:t>
      </w:r>
      <w:r>
        <w:rPr/>
        <w:t>쉣䂥歀㑧啅촱摣当쉧㩔쉳ꍾ㋃⬯坎ㅗꥸ㵎⹫⩡㟃쉗玡硵㣂癆㍊䤩</w:t>
      </w:r>
      <w:r>
        <w:rPr/>
        <w:t>ⵋ♢</w:t>
      </w:r>
      <w:r>
        <w:rPr/>
        <w:t>ヂ剨깕싂쉉䈻</w:t>
      </w:r>
      <w:r>
        <w:rPr/>
        <w:t>ꤣ⑬</w:t>
      </w:r>
      <w:r>
        <w:rPr/>
        <w:t>䣂汹湳祗◂⭘㑄䅦썢犮侩㩆䡟䴱갳幭썭䝷怪⹒盂汘♉⽑䒩㔥䖻싂扵辣䁩獍ꅹ旂㍧挫ㄨ穎兦焫慉㩢幎䕖願硏牉䀬浣칶숣杁廂⯂內彘幢⭆典싃⨺傘츴䁯廂䧃</w:t>
      </w:r>
      <w:r>
        <w:rPr/>
        <w:t>ⲿ</w:t>
      </w:r>
      <w:r>
        <w:rPr/>
        <w:t>灩㛍㝆⩤슩⩆坫츳癊扃灺</w:t>
      </w:r>
      <w:r>
        <w:rPr/>
        <w:t>⢩</w:t>
      </w:r>
      <w:r>
        <w:rPr/>
        <w:t>珂䧂怵⑌뽹牯숽쵔〴朶ㅕ䩴</w:t>
      </w:r>
      <w:r>
        <w:rPr/>
        <w:t>ꥊ</w:t>
      </w:r>
      <w:r>
        <w:rPr/>
        <w:t>㖩纱潔㌮奊춮瀸厬놥</w:t>
      </w:r>
      <w:r>
        <w:rPr/>
        <w:t>꧍</w:t>
      </w:r>
      <w:r>
        <w:rPr/>
        <w:t>潸⼨⤷㚏咩㦩묭Ⓝ㠺轕呟칳㝂꺩䦡</w:t>
      </w:r>
      <w:r>
        <w:rPr/>
        <w:t>ꥇ</w:t>
      </w:r>
      <w:r>
        <w:rPr/>
        <w:t>숩晀䈳싂㙂쉕轾칙충湞쉁쉧澥쵞轀帥盂祆瀷䩘␷⴦⽬싂䷍塩┽玩掻걶⚣녋⺮剶敖♐䨮晕싎ꆮ卅旂楃䄱瑭ぺ♷䙶穓䶥临⽸숦</w:t>
      </w:r>
      <w:r>
        <w:rPr/>
        <w:t>⡂</w:t>
      </w:r>
      <w:r>
        <w:rPr/>
        <w:t>堪幏搪瑩车幄쉾㚬⩸䙺媡</w:t>
      </w:r>
      <w:r>
        <w:rPr/>
        <w:t>ꗂ</w:t>
      </w:r>
      <w:r>
        <w:rPr/>
        <w:t>䠽</w:t>
      </w:r>
      <w:r>
        <w:rPr/>
        <w:t>⢘</w:t>
      </w:r>
      <w:r>
        <w:rPr/>
        <w:t>共</w:t>
      </w:r>
      <w:r>
        <w:rPr/>
        <w:t>꥟</w:t>
      </w:r>
      <w:r>
        <w:rPr/>
        <w:t>㵯㨮愊頺믂囂ㅮ癅愩怨㈦㕐瀨쉣槂䑣娳顷</w:t>
      </w:r>
      <w:r>
        <w:rPr/>
        <w:t>ⵚ</w:t>
      </w:r>
      <w:r>
        <w:rPr/>
        <w:t>䡫穰⵲煺슻潪碱⺬ꌴ迂歃绂乳</w:t>
      </w:r>
      <w:r>
        <w:rPr/>
        <w:t>⣃</w:t>
      </w:r>
      <w:r>
        <w:rPr/>
        <w:t>牃㶏つ쉑滃噶䈺䧂䁦썡ꍮ匯煍ꏍ㬭⩗廂⧂⭗쉳땄쎥婡뼣㈣徵䵹䵩爨䵠쉤䍔㖵</w:t>
      </w:r>
      <w:r>
        <w:rPr/>
        <w:t>꧂</w:t>
      </w:r>
      <w:r>
        <w:rPr/>
        <w:t>侱义㐦</w:t>
      </w:r>
      <w:r>
        <w:rPr/>
        <w:t>ⱥ</w:t>
      </w:r>
      <w:r>
        <w:rPr/>
        <w:t>䀫器昶熏书쉍㘹剠쉶掵싂䬹急〮</w:t>
      </w:r>
      <w:r>
        <w:rPr/>
        <w:t>ꦩ</w:t>
      </w:r>
      <w:r>
        <w:rPr/>
        <w:t>㭙䡂輱媱牊牕䉨拂䭮截顦⥵⼹嗃瀽걩깶瑆㥄뮩䶩</w:t>
      </w:r>
      <w:r>
        <w:rPr/>
        <w:t>ꥉ╙</w:t>
      </w:r>
      <w:r>
        <w:rPr/>
        <w:t>束녧㇂䱑⬴</w:t>
      </w:r>
      <w:r>
        <w:rPr/>
        <w:t>ⵀ</w:t>
      </w:r>
      <w:r>
        <w:rPr/>
        <w:t>扪</w:t>
      </w:r>
      <w:r>
        <w:rPr/>
        <w:t>ꕓ</w:t>
      </w:r>
      <w:r>
        <w:rPr/>
        <w:t>쉢䥒㡂쉒䲮繘쉂슱璱⨤䨺祃乗捱</w:t>
      </w:r>
      <w:r>
        <w:rPr/>
        <w:t>ꤵ</w:t>
      </w:r>
      <w:r>
        <w:rPr/>
        <w:t>䕶쉴扨ꍕ戤幖ꆱ녨칧</w:t>
      </w:r>
      <w:r>
        <w:rPr/>
        <w:t>ꥃ</w:t>
      </w:r>
      <w:r>
        <w:rPr/>
        <w:t>뮿믂</w:t>
      </w:r>
      <w:r>
        <w:rPr/>
        <w:t>ꕢ</w:t>
      </w:r>
      <w:r>
        <w:rPr/>
        <w:t>䡨婡䓂⍭祟⯂슱㈶碬쉭⍒忂␣桏慑哂䍍仂攺奔♨潳湬⨰渮쉢瘦칳慑䳎接䠭犮숣</w:t>
      </w:r>
      <w:r>
        <w:rPr/>
        <w:t>⢡</w:t>
      </w:r>
      <w:r>
        <w:rPr/>
        <w:t>绂婴⭠竂뾘⍗末榱䁩䌳ㅬ䦬㴷歧ꍎ쉨常㝖剒繒偤彃㵤䝮㚻걱쎣䁏䎏杒劮䘭ꆿ疻窻</w:t>
      </w:r>
      <w:r>
        <w:rPr/>
        <w:t>ꤤ</w:t>
      </w:r>
      <w:r>
        <w:rPr/>
        <w:t>䵖</w:t>
      </w:r>
      <w:r>
        <w:rPr/>
        <w:t>ⱶ</w:t>
      </w:r>
      <w:r>
        <w:rPr/>
        <w:t>娮㏂㙌橡썫⤴⥋䉺区䝱猦䬦廃项</w:t>
      </w:r>
      <w:r>
        <w:rPr/>
        <w:t>⡣┽</w:t>
      </w:r>
      <w:r>
        <w:rPr/>
        <w:t>兹煥숶㮮癥㮻怹슥轓獈㘫折뼵楰澬㝖獺湠묪瞵澩䵀쉘涮놬䊥㵌㠴㉵頦</w:t>
      </w:r>
      <w:r>
        <w:rPr/>
        <w:t>ꦩ</w:t>
      </w:r>
      <w:r>
        <w:rPr/>
        <w:t>㕳爲䙅汒뽴</w:t>
      </w:r>
      <w:r>
        <w:rPr/>
        <w:t>ꦮ</w:t>
      </w:r>
      <w:r>
        <w:rPr/>
        <w:t>敬溡攩</w:t>
      </w:r>
      <w:r>
        <w:rPr/>
        <w:t>ꤪ</w:t>
      </w:r>
      <w:r>
        <w:rPr/>
        <w:t>义슡浍녍싎쉚☴滂䮩䝳飂㩏挷⭏䱑걨쉥䮘暵䱷弰䔤汫⏎疩뼲狂슡娬捇囎쉭⥾숨䍢</w:t>
      </w:r>
      <w:r>
        <w:rPr/>
        <w:t>ꕚ䷂</w:t>
      </w:r>
      <w:r>
        <w:rPr/>
        <w:t>숹硲ꍐ숽䗂⹶患あ⥂㑸春煔乫牲歪琸弶穙쉤輬</w:t>
      </w:r>
      <w:r>
        <w:rPr/>
        <w:t>ꕲ⫂┣</w:t>
      </w:r>
      <w:r>
        <w:rPr/>
        <w:t>뇂ㄸ촺县</w:t>
      </w:r>
      <w:r>
        <w:rPr/>
        <w:t>Ᵽ</w:t>
      </w:r>
      <w:r>
        <w:rPr/>
        <w:t>㵇嘭슏㵒쉡匵䈶䄦뿂佱䆻곂䙦揂⹋䨲䖻ꍭ湔嚿䘬嘮⥨␫畋╍䦮쉉떱坋灹迂怷噎癡쉭⩗⩮쎮ㅴ</w:t>
      </w:r>
      <w:r>
        <w:rPr/>
        <w:t>Ⱬ</w:t>
      </w:r>
      <w:r>
        <w:rPr/>
        <w:t>槂刽墏㖬겮⌱䅂昩쌶桡浤偟参杳婐숱搹ꅞ氪圲⹗礷⩏廂䋂䄯䉧</w:t>
      </w:r>
      <w:r>
        <w:rPr/>
        <w:t>ꔪ</w:t>
      </w:r>
      <w:r>
        <w:rPr/>
        <w:t>ⲣ</w:t>
      </w:r>
      <w:r>
        <w:rPr/>
        <w:t>顶싂潰輹</w:t>
      </w:r>
      <w:r>
        <w:rPr/>
        <w:t>ⱦ</w:t>
      </w:r>
      <w:r>
        <w:rPr/>
        <w:t>呡幉䒣㡬㣂䡎ꍞ쉺䕵飂☤搳녑婖䵧▵晗쉂슩摧㥗㙒䁪杈⥸抩䣍恗橧싍쉍㭏⹱攲噯剐䝕椹䓂猥♣㣍湒갽⪱䀵䥞爵☥싂氩깅戸堤슩쉚㩸㍹껂疬㙋</w:t>
      </w:r>
      <w:r>
        <w:rPr/>
        <w:t>ⶡ</w:t>
      </w:r>
      <w:r>
        <w:rPr/>
        <w:t>䕤䬫묪㠸뮻⨰摬</w:t>
      </w:r>
      <w:r>
        <w:rPr/>
        <w:t>ꥐ</w:t>
      </w:r>
      <w:r>
        <w:rPr/>
        <w:t>嚩䮩䒬种温䀤숣迂㪘橶</w:t>
      </w:r>
      <w:r>
        <w:rPr/>
        <w:t>ⵗꖏ</w:t>
      </w:r>
      <w:r>
        <w:rPr/>
        <w:t>䳂畅깙乒唪㉊瞮掻恤숪䟃⨴㍷欴⩦숪囂㜊圦㕁种匳泂䠩轶棂⥉䬳㥆녵婳仂昰</w:t>
      </w:r>
      <w:r>
        <w:rPr/>
        <w:t>ꤲ</w:t>
      </w:r>
      <w:r>
        <w:rPr/>
        <w:t>䃂䡳畏〦硱氫栮噎⫂䭃呡䵀☨꺿晌淍쉺䇂䜭싂썳䐭䩇煓싂㙵湕䦥繓剦㉯쉁⹱嗂</w:t>
      </w:r>
      <w:r>
        <w:rPr/>
        <w:t>⡞</w:t>
      </w:r>
      <w:r>
        <w:rPr/>
        <w:t>㜦杷㶱</w:t>
      </w:r>
      <w:r>
        <w:rPr/>
        <w:t>ꤪ</w:t>
      </w:r>
      <w:r>
        <w:rPr/>
        <w:t>惂䭶儬捓</w:t>
      </w:r>
      <w:r>
        <w:rPr/>
        <w:t>꧂</w:t>
      </w:r>
      <w:r>
        <w:rPr/>
        <w:t>湴弲払䝆⹪썣佘⍵쉢䙓䜫䇂丸睖癸딽</w:t>
      </w:r>
      <w:r>
        <w:rPr/>
        <w:t>ⰸ</w:t>
      </w:r>
      <w:r>
        <w:rPr/>
        <w:t>녵嘽걯</w:t>
      </w:r>
      <w:r>
        <w:rPr/>
        <w:t>ⱂ</w:t>
      </w:r>
      <w:r>
        <w:rPr/>
        <w:t>晖䡘䕒</w:t>
      </w:r>
      <w:r>
        <w:rPr/>
        <w:t>⡒</w:t>
      </w:r>
      <w:r>
        <w:rPr/>
        <w:t>㐷佶塩椪㯂쉋뭪佪㦥呴⾱刱晤微</w:t>
      </w:r>
      <w:r>
        <w:rPr/>
        <w:t>Ⳃ</w:t>
      </w:r>
      <w:r>
        <w:rPr/>
        <w:t>쉖⯂秂</w:t>
      </w:r>
      <w:r>
        <w:rPr/>
        <w:t>ⳍⰳ</w:t>
      </w:r>
      <w:r>
        <w:rPr/>
        <w:t>䎏</w:t>
      </w:r>
      <w:r>
        <w:rPr/>
        <w:t>꧂</w:t>
      </w:r>
      <w:r>
        <w:rPr/>
        <w:t>숱⤫牊摭戬璮楣㡸곍䵞繉넺쉲숻ㄬ䑢扆唬⭬㥘留癦꺏慎㎣啁偓⩃去祂숨祣佁悮啭睗坷桓⭶倱拃쉈㡥堩ꆩ弯燂剗䷎숻捣㙥繮⩴㐽䚮䩣繺쉙獊轎숪쉭䏂쉑剠⪥숪䍧䙬</w:t>
      </w:r>
      <w:r>
        <w:rPr/>
        <w:t>ⵠ☻</w:t>
      </w:r>
      <w:r>
        <w:rPr/>
        <w:t>堹啯之煒캩樫煮剐쉨圸㶡䱏嗂嫂楾慉뼹値偩㈪숥숳⏃爸싂숰䅁쉦窩乯嘸쉮칡㍩漮䉨캡䕔抵べ䗂㑭㎿灵焬伴䚩┪䱺婙</w:t>
      </w:r>
      <w:r>
        <w:rPr/>
        <w:t>ꔭ</w:t>
      </w:r>
      <w:r>
        <w:rPr/>
        <w:t>䬨뭄痎扪兾䅥畠顚땳⤹</w:t>
      </w:r>
      <w:r>
        <w:rPr/>
        <w:t>ꤽ⍶</w:t>
      </w:r>
      <w:r>
        <w:rPr/>
        <w:t>痂㘤䴨䙢ꥪ䑆㙈䜦쉒瘰㈰싂묭㐫䉎㒣쉟顠㋂唸츷쉴㵢撱</w:t>
      </w:r>
      <w:r>
        <w:rPr/>
        <w:t>ⱀ</w:t>
      </w:r>
      <w:r>
        <w:rPr/>
        <w:t>ㅔ쉰剘</w:t>
      </w:r>
      <w:r>
        <w:rPr/>
        <w:t>⡂</w:t>
      </w:r>
      <w:r>
        <w:rPr/>
        <w:t>幁숪쉄ꥣ氲壂䑰潍㗂游⥂䨰木䙊䅶⍬䑴䵡슘</w:t>
      </w:r>
      <w:r>
        <w:rPr/>
        <w:t>⡯⌶⩆</w:t>
      </w:r>
      <w:r>
        <w:rPr/>
        <w:t>슡쵕㦡㩾숨睆⭴䞵瑎妘幄</w:t>
      </w:r>
      <w:r>
        <w:rPr/>
        <w:t>Ɱ</w:t>
      </w:r>
      <w:r>
        <w:rPr/>
        <w:t>欪⯂⩓년吣㵣쉉싃噫弭㙺쉙潀䙙쉔건娬㟂坎♑㉋䝘㩟ꍑ䯂摴剙㕘㍡ゥ㑡穙⸮夯ꥶ㍇⩔</w:t>
      </w:r>
      <w:r>
        <w:rPr/>
        <w:t>Ⱝ</w:t>
      </w:r>
      <w:r>
        <w:rPr/>
        <w:t>瀻䈬믃쎱穃佀ㅶ怽숺牉䁫彊겡䛂渦杕䅄ㄥ쉢숻顮놥具塍㒏갹츸싂⽖朸檏䜨わ吪ꥫ뇂磂쉗㒡</w:t>
      </w:r>
      <w:r>
        <w:rPr/>
        <w:t>ⱆ</w:t>
      </w:r>
      <w:r>
        <w:rPr/>
        <w:t>ꖡ</w:t>
      </w:r>
      <w:r>
        <w:rPr/>
        <w:t>촴⾏ꏂ溱攸䟃䡅싂㨪槂㊣䇂夻썳쉤</w:t>
      </w:r>
      <w:r>
        <w:rPr/>
        <w:t>ꦻ</w:t>
      </w:r>
      <w:r>
        <w:rPr/>
        <w:t>渷</w:t>
      </w:r>
      <w:r>
        <w:rPr/>
        <w:t>ꕬ</w:t>
      </w:r>
      <w:r>
        <w:rPr/>
        <w:t>睔㭺</w:t>
      </w:r>
      <w:r>
        <w:rPr/>
        <w:t>ꤲ</w:t>
      </w:r>
      <w:r>
        <w:rPr/>
        <w:t>춣㭃栱祸⬨午䟂⽔⛂䤤佨쉞♣땔</w:t>
      </w:r>
      <w:r>
        <w:rPr/>
        <w:t>Ⱙ⒩</w:t>
      </w:r>
      <w:r>
        <w:rPr/>
        <w:t>伥颏⍂椥抡暩㵒噠湷</w:t>
      </w:r>
      <w:r>
        <w:rPr/>
        <w:t>ⵋ</w:t>
      </w:r>
      <w:r>
        <w:rPr/>
        <w:t>彠㉘汁䨱☶䗂</w:t>
      </w:r>
      <w:r>
        <w:rPr/>
        <w:t>ꕵ</w:t>
      </w:r>
      <w:r>
        <w:rPr/>
        <w:t>䈯숹半ㅁ繈긯䗂㍓梣拂쉪恦ꎣ嘻쉩뽔呍䱸䤶칯未掮䇂啥歖ㅺ</w:t>
      </w:r>
      <w:r>
        <w:rPr/>
        <w:t>Ⱨ</w:t>
      </w:r>
      <w:r>
        <w:rPr/>
        <w:t>쵒쉷⾵偮㡢桑拂습彲㪮䅅╓啵啓䅔슩숤浧㩏</w:t>
      </w:r>
      <w:r>
        <w:rPr/>
        <w:t>ⷂ</w:t>
      </w:r>
      <w:r>
        <w:rPr/>
        <w:t>䑪琽撘슬毂呐坯땞佨쉚顪ꌽ䍊걟撘䡲⹐㑓恴䉴䙇ꍧⓂ땑쉫㑎䘊쉖捗⍠⪬娦겘婫挻瘲⴪⛂ㆵ塨䪩弻䥲畹㟍礹瑞⑙숮겣</w:t>
      </w:r>
      <w:r>
        <w:rPr/>
        <w:t>ꥀ</w:t>
      </w:r>
      <w:r>
        <w:rPr/>
        <w:t>ⱱ</w:t>
      </w:r>
      <w:r>
        <w:rPr/>
        <w:t>걡☮䡱㊱싂㵫ꍨ纻剡䴻愯擂䌹㘻㭶礻癋前匮㝚⸻칾瘱爷슬幞ㄪ㥁昦뮿桀歫找敬恡线숭轙䷂䆮⭆슥⽷쉫녖㓂쉇灌曂㢿䡖㝒噇楌䱆▩徣쏃⥅곂䌣本乧╂䍇싂⑷⹇䙈쉾</w:t>
      </w:r>
      <w:r>
        <w:rPr/>
        <w:t>ꥋ</w:t>
      </w:r>
      <w:r>
        <w:rPr/>
        <w:t>䩃牋惂䵃水㣂</w:t>
      </w:r>
      <w:r>
        <w:rPr/>
        <w:t>ꔪ</w:t>
      </w:r>
      <w:r>
        <w:rPr/>
        <w:t>䋂敐枵䬬歅幇㩮깳顀槂⥂〉䃂䀮沱顨婧橴</w:t>
      </w:r>
      <w:r>
        <w:rPr/>
        <w:t>ⱹ</w:t>
      </w:r>
      <w:r>
        <w:rPr/>
        <w:t>瘫恫㵚쉈⬶堬쉲ꍅ橩祵㡈幪祊伮䴯쉺瑉쉄瞬䷂칓䭉㈱⥥穃穓垩㨮時쉴㩑㝈买㭌㐰呍沮</w:t>
      </w:r>
      <w:r>
        <w:rPr/>
        <w:t>ꦵ</w:t>
      </w:r>
      <w:r>
        <w:rPr/>
        <w:t>䝘档뗂弬㝄ㄸ牂</w:t>
      </w:r>
      <w:r>
        <w:rPr/>
        <w:t>ꥇ</w:t>
      </w:r>
      <w:r>
        <w:rPr/>
        <w:t>㌰⨭㭱迎仂ꍪ桍싂浾쉫擂쉆쉡轗噞㭄戹ど</w:t>
      </w:r>
      <w:r>
        <w:rPr/>
        <w:t>꧂</w:t>
      </w:r>
      <w:r>
        <w:rPr/>
        <w:t>䬰⽩涬扤㙲숶㑈壂䴴⽧佴㐨杌燂懂⵱䗂呉䝚㚏株ㅓ堻劵橩〹㛂ァ㨥轧숵殩㭤㞮䁊暏⍍㍇歒⭄㡾숰ㅌ佪佉䧂䷂沩師┶숪㡔瓂䙌䀤쎩轨싎䟂</w:t>
      </w:r>
      <w:r>
        <w:rPr/>
        <w:t>⡹</w:t>
      </w:r>
      <w:r>
        <w:rPr/>
        <w:t>쌸쉀滂␵쌩쵤瀲爴㉺⸤竂䐭扞쉘璬⦘横뽑夷㙓쉔䘪⹯䅞넶升晵칂묩쉚婰儸㙮㕘䖱깗吴겏⼵쎮㝢⸽뽫</w:t>
      </w:r>
      <w:r>
        <w:rPr/>
        <w:t>ꤷ</w:t>
      </w:r>
      <w:r>
        <w:rPr/>
        <w:t>散⩭뮩땉믂稳凂뿂湭㍗飂媵⏂嚡</w:t>
      </w:r>
      <w:r>
        <w:rPr/>
        <w:t>ⵈ</w:t>
      </w:r>
      <w:r>
        <w:rPr/>
        <w:t>䁮敹쉮敨慅獱쵟싂䥖徥㖬嚘灗믂迂싂佺䖩⸩た亿ㅓ圩颣敳榡卖ꍶ欪쉶㔳捂썾嘬䤮熬歋祵桵喿䔳㧍쉏</w:t>
      </w:r>
      <w:r>
        <w:rPr/>
        <w:t>ꖬ</w:t>
      </w:r>
      <w:r>
        <w:rPr/>
        <w:t>㛃畤㛂坹畒㇂ㄦ䨳䝾歺쉎껂⨯楋䍤㌭㐭䥺嘰쉯⯂摑偉㩥硢썅䜤㇎硨儤瑧砰䭅唪頦땤쉞痍側䊮㬮䱙楞䓂㇂挤㒩睌쎩坟</w:t>
      </w:r>
      <w:r>
        <w:rPr/>
        <w:t>ⰹ</w:t>
      </w:r>
      <w:r>
        <w:rPr/>
        <w:t>婡㜵䳂ꥳ歆⍍啫彌쉨㩖㬴硱眨礨敭挨奃杺䅚䅰ꄵ䥣㴣䶮쉇偬卑旂潦뭾㥣</w:t>
      </w:r>
      <w:r>
        <w:rPr/>
        <w:t>ꥎ</w:t>
      </w:r>
      <w:r>
        <w:rPr/>
        <w:t>佇窱傱㣂䐥ꥤ</w:t>
      </w:r>
      <w:r>
        <w:rPr/>
        <w:t>ⱦ</w:t>
      </w:r>
      <w:r>
        <w:rPr/>
        <w:t>䀰轒㷂ヂ佃硦忎幮〪䠲⭾睓穖뇂㏍桐⍮旎徵ꅨ슥刵␲쉄슬㕱쉉䙟㭶䌨㘵ꥤ녒稳䑞숺怮䤹</w:t>
      </w:r>
      <w:r>
        <w:rPr/>
        <w:t>ⱒⰨ</w:t>
      </w:r>
      <w:r>
        <w:rPr/>
        <w:t>媻窩⌥睘塒呾㍺浂</w:t>
      </w:r>
      <w:r>
        <w:rPr/>
        <w:t>꧂</w:t>
      </w:r>
      <w:r>
        <w:rPr/>
        <w:t>祊⥦☷</w:t>
      </w:r>
      <w:r>
        <w:rPr/>
        <w:t>꧂</w:t>
      </w:r>
      <w:r>
        <w:rPr/>
        <w:t>䍗濂⩢䤶㉉朷뽟㡤촬䊻슏⴯繀⑑攸玩⍟睔⨊磂獎쉱䕧剾縨䘸ㅪ㔲浘繟뭁䦵硩甮</w:t>
      </w:r>
      <w:r>
        <w:rPr/>
        <w:t>Ⱔ</w:t>
      </w:r>
      <w:r>
        <w:rPr/>
        <w:t>恂┽넬䁣廂㶏瑺杴噈縱䈣</w:t>
      </w:r>
      <w:r>
        <w:rPr/>
        <w:t>ꤵ</w:t>
      </w:r>
      <w:r>
        <w:rPr/>
        <w:t>䁣쉴允橔싂䙈쉞睞⌬确䋎ꍖ</w:t>
      </w:r>
      <w:r>
        <w:rPr/>
        <w:t>꥓</w:t>
      </w:r>
      <w:r>
        <w:rPr/>
        <w:t>歾瓂⬹竃슿媏</w:t>
      </w:r>
      <w:r>
        <w:rPr/>
        <w:t>ꥃ⨤</w:t>
      </w:r>
      <w:r>
        <w:rPr/>
        <w:t>卲矂䙱摘彦练䲘愮帣쵒䡂ꥶ玻䭀⹀总扖㉎浰冥뇂ꍌ甯⍶╵䡈摉</w:t>
      </w:r>
      <w:r>
        <w:rPr/>
        <w:t>ⶩ</w:t>
      </w:r>
      <w:r>
        <w:rPr/>
        <w:t>묺슮ꍂ唺ꍫ嚩싍㝭㝦</w:t>
      </w:r>
      <w:r>
        <w:rPr/>
        <w:t>ⲏ</w:t>
      </w:r>
      <w:r>
        <w:rPr/>
        <w:t>侩슥䍱㟂兠䲥▬䘣顆</w:t>
      </w:r>
      <w:r>
        <w:rPr/>
        <w:t>ꕴ</w:t>
      </w:r>
      <w:r>
        <w:rPr/>
        <w:t>儴㡴䝞硴墘㚘恪쉠扠畧祉疻</w:t>
      </w:r>
      <w:r>
        <w:rPr/>
        <w:t>ⰵ</w:t>
      </w:r>
      <w:r>
        <w:rPr/>
        <w:t>㋍楢</w:t>
      </w:r>
      <w:r>
        <w:rPr/>
        <w:t>ꦥ</w:t>
      </w:r>
      <w:r>
        <w:rPr/>
        <w:t>썵㝘⺿塨瀯䬲</w:t>
      </w:r>
      <w:r>
        <w:rPr/>
        <w:t>ꔩ</w:t>
      </w:r>
      <w:r>
        <w:rPr/>
        <w:t>亿썊繋땶숽⩤犿㚬坯䁍係⩧歩祾㌹숰䝲截ㅪ啰㉠䩌⹇繎丹歒顶灳彤ㄷ쉃곍噏습潧稸橐䢿剦싎㮡㵣싂扸婫ꎩ歲㩴⦱佶㡟澿쉢硳⨽ね着稰枬唲榻墵</w:t>
      </w:r>
      <w:r>
        <w:rPr/>
        <w:t>ⴽ</w:t>
      </w:r>
      <w:r>
        <w:rPr/>
        <w:t>㫂摌⍱摢슣춥匳㖬⩃爴䧍⪩漻栮ぺ繖佶㭾擂ꅩ晹睡녙</w:t>
      </w:r>
      <w:r>
        <w:rPr/>
        <w:t>ꦮ⩷</w:t>
      </w:r>
      <w:r>
        <w:rPr/>
        <w:t>捉佦橺幢䙥㩣㭟ォ슬噬㜴ꅴ憻싂⑵坔䚩㟂䥄嚩ꎵ쏂긯悮抵盂硸쉌딽㵡䴪⽔䉄⯂颵ꅏ繍䌱</w:t>
      </w:r>
      <w:r>
        <w:rPr/>
        <w:t>꧍</w:t>
      </w:r>
      <w:r>
        <w:rPr/>
        <w:t>㥮幌櫍怲剌漤㞮㔦⑪뽎⹺</w:t>
      </w:r>
      <w:r>
        <w:rPr/>
        <w:t>ꤱ</w:t>
      </w:r>
      <w:r>
        <w:rPr/>
        <w:t>严患쉵䭵て娯䙢㖬䤬㝘牉썺繍䄵澬䳂⥶</w:t>
      </w:r>
      <w:r>
        <w:rPr/>
        <w:t>ⵅ</w:t>
      </w:r>
      <w:r>
        <w:rPr/>
        <w:t>汀슿㙧䩕숰兏塌牨</w:t>
      </w:r>
      <w:r>
        <w:rPr/>
        <w:t>⡁</w:t>
      </w:r>
      <w:r>
        <w:rPr/>
        <w:t>䈺숫琮僂╧幆塩㕗灋失㝸슱婌䂘⛂瘬縺곂偶轢祭轢燂願晤溩ヂ♖㗂穮년⪬숻땘묩㵱</w:t>
      </w:r>
      <w:r>
        <w:rPr/>
        <w:t>ꥍ</w:t>
      </w:r>
      <w:r>
        <w:rPr/>
        <w:t>礶塯꥚긷격㥷ㅢ咩⪥䑤㍑嘪掩癙頬汔坅穋쉵潹䅑⫃琺</w:t>
      </w:r>
      <w:r>
        <w:rPr/>
        <w:t>ꥑ</w:t>
      </w:r>
      <w:r>
        <w:rPr/>
        <w:t>啌佩坡䕉쉁䥬䘤䁷싂䘽飂係숺쉀浚氥</w:t>
      </w:r>
      <w:r>
        <w:rPr/>
        <w:t>ꤶ</w:t>
      </w:r>
      <w:r>
        <w:rPr/>
        <w:t>幡䰹뽴慃扃⫂䘨쵟ꍠ兊牫㡉娩⭁䴨ꍕ⹗㝚ꥬ⩘⻂쉘弰쉪쉶☭漥䉏倨擂쉉祷䇂</w:t>
      </w:r>
      <w:r>
        <w:rPr/>
        <w:t>꧍</w:t>
      </w:r>
      <w:r>
        <w:rPr/>
        <w:t>㕍牶梮⭦䜸⏂摶晣⽒割呠</w:t>
      </w:r>
      <w:r>
        <w:rPr/>
        <w:t>ⴣ</w:t>
      </w:r>
      <w:r>
        <w:rPr/>
        <w:t>榩恵네㌤㔰湨</w:t>
      </w:r>
      <w:r>
        <w:rPr/>
        <w:t>ⰷ</w:t>
      </w:r>
      <w:r>
        <w:rPr/>
        <w:t>祀㙱㕍卫캬係埂㑬딻撩딱䭵煬堶䈽⽔塋灟칞灾卙汑穷ꇍⓎ硤</w:t>
      </w:r>
      <w:r>
        <w:rPr/>
        <w:t>ⱡ</w:t>
      </w:r>
      <w:r>
        <w:rPr/>
        <w:t>栰땐⫂䠽쉭䷂䡭汋器␱⬹灗䩌䑩⍊㚘칋╟</w:t>
      </w:r>
      <w:r>
        <w:rPr/>
        <w:t>ꦱ</w:t>
      </w:r>
      <w:r>
        <w:rPr/>
        <w:t>窻眮썑湮</w:t>
      </w:r>
      <w:r>
        <w:rPr/>
        <w:t>ⶻ</w:t>
      </w:r>
      <w:r>
        <w:rPr/>
        <w:t>儣佊</w:t>
      </w:r>
      <w:r>
        <w:rPr/>
        <w:t>꤫</w:t>
      </w:r>
      <w:r>
        <w:rPr/>
        <w:t>甦圽㜹浔傩旂夯氥慢㴸슱㭍㭸쉤淂⥔깢㞮皏汹䝯擂</w:t>
      </w:r>
      <w:r>
        <w:rPr/>
        <w:t>ⱐ</w:t>
      </w:r>
      <w:r>
        <w:rPr/>
        <w:t>㭅䰪杊盂㵉穂뽷㉶濂縨樷具⧂䁅抩⸨䉨圊㨦顣♈쉞灗</w:t>
      </w:r>
      <w:r>
        <w:rPr/>
        <w:t>꤫</w:t>
      </w:r>
      <w:r>
        <w:rPr/>
        <w:t>㚏痂ꍦ楘ꍑ灎ꅣ乘甴摥勂㑷电숤く썄⽱⺻ꅤ싂㈭欺믂串</w:t>
      </w:r>
      <w:r>
        <w:rPr/>
        <w:t>ꦩ</w:t>
      </w:r>
      <w:r>
        <w:rPr/>
        <w:t>狂硺슮祁挣숬쉨婡あ癃睐㭆숤娣砪壂⼬㘲쉌뿂Ⓕ坲ㄩ뽁塒畃歋⨪㐫盂平朩쉬뽟年숻㚬娲츨쉧兒땖助溘穒卋潹⭤柂揎柂슩싍⒣泂딫㙕甸党䥳⩞朽撩숹㡓⽩깇㙥傣頹潇㝅㨵噙䥨</w:t>
      </w:r>
      <w:r>
        <w:rPr/>
        <w:t>ⱎ</w:t>
      </w:r>
      <w:r>
        <w:rPr/>
        <w:t>㠲弥摖</w:t>
      </w:r>
      <w:r>
        <w:rPr/>
        <w:t>ꕱ</w:t>
      </w:r>
      <w:r>
        <w:rPr/>
        <w:t>녆〩⤥㑔䔪䃂슬捉坐숲숸⨨䭮䳂潦噚⨶⑃䛃쉵晐⩌뭤唻幖潢㌤</w:t>
      </w:r>
      <w:r>
        <w:rPr/>
        <w:t>ꤻ</w:t>
      </w:r>
      <w:r>
        <w:rPr/>
        <w:t>〬䱈惂奁쵩㈨충녵⌲쉾겱庩渱⌻䤯倥ㆮ灷䶥</w:t>
      </w:r>
      <w:r>
        <w:rPr/>
        <w:t>ⵒ</w:t>
      </w:r>
      <w:r>
        <w:rPr/>
        <w:t>㭟婯顟牵⨴䨣啃쉁</w:t>
      </w:r>
      <w:r>
        <w:rPr/>
        <w:t>ꥐ</w:t>
      </w:r>
      <w:r>
        <w:rPr/>
        <w:t>囂愶⫂欣炣䝓㥬㩫쉃才乨婐庿滂懎渽⹷숸䬣䚩⨥뭁⍑催卨⩕㡄奰싃⹥䭍⧍⨲뽕썘昹卢</w:t>
      </w:r>
      <w:r>
        <w:rPr/>
        <w:t>ꥌ⨲</w:t>
      </w:r>
      <w:r>
        <w:rPr/>
        <w:t>癈ꍡ壂묰澵슏劮ㅋ斱뗎堮輲伦숣</w:t>
      </w:r>
      <w:r>
        <w:rPr/>
        <w:t>ꕱ</w:t>
      </w:r>
      <w:r>
        <w:rPr/>
        <w:t>斩婬迂⑙숮숹睄䣂⭖竂䴶练㜺执凂にꄪ숦땚㵙偍</w:t>
      </w:r>
      <w:r>
        <w:rPr/>
        <w:t>ꤪ</w:t>
      </w:r>
      <w:r>
        <w:rPr/>
        <w:t>걃䔪檡䅂쉨䯂녰然忂⽀녟칚係숲</w:t>
      </w:r>
      <w:r>
        <w:rPr/>
        <w:t>ⵀ⛍</w:t>
      </w:r>
      <w:r>
        <w:rPr/>
        <w:t>敳姃䙉䀵䛂녊熘츲灣⭪敋⒩䥊</w:t>
      </w:r>
      <w:r>
        <w:rPr/>
        <w:t>ⴣ</w:t>
      </w:r>
      <w:r>
        <w:rPr/>
        <w:t>숫䡦頰쉕㟍瑁넪숬쉉슿⿂奙⩧♙쉕ㅇ倵㵄촷䄦◂䉮器漵疡䷂盎㴤숩扠䶥䍈⼱䥢㚮䵪愣</w:t>
      </w:r>
      <w:r>
        <w:rPr/>
        <w:t>Ⳃ</w:t>
      </w:r>
      <w:r>
        <w:rPr/>
        <w:t>㕉灩娦昨놿㩞䍊쉞</w:t>
      </w:r>
      <w:r>
        <w:rPr/>
        <w:t>ꤽ⑏</w:t>
      </w:r>
      <w:r>
        <w:rPr/>
        <w:t>쉘癰矂为怩彘숪㗂쉏⨺쉧꥗⮱⻎㞘䋃땬㜳䯂瞮夨恈啄頨䩆潙ꇂ頦弤⼴偏</w:t>
      </w:r>
      <w:r>
        <w:rPr/>
        <w:t>⠹</w:t>
      </w:r>
      <w:r>
        <w:rPr/>
        <w:t>㦱偘瀭숤䩔眷꧎츥䠪乙煾걅汶숪숨썳帷쉊쉥奈습숮廂쉩숱놻啳䆩癳婂眵榬쎩ㅐ迍啠㙞⍇㵭⭵꥕樻⥁畀䁥捵剳싂瑪乡슏癣걤卢枻⨻╧㵳愴싂⴬偊辩</w:t>
      </w:r>
      <w:r>
        <w:rPr/>
        <w:t>ⲥ</w:t>
      </w:r>
      <w:r>
        <w:rPr/>
        <w:t>縰쉫䵏奒㢩㴷㭂䴺慉칣瑒䵔⍉㘨瘪丱䑍뭄痂卍김㭲♇䁖쉕乨㨹㙬低狂佥䵳긦촣働痂ꍴ촯煈堤⑺弫拂䕥캩汣参呞卄獙슩쵨匥挰깟ꄬ㑍摣䛃㍑</w:t>
      </w:r>
      <w:r>
        <w:rPr/>
        <w:t>꧂꥙</w:t>
      </w:r>
      <w:r>
        <w:rPr/>
        <w:t>怭矂扔⹉㯂呅╢딺昽쉉㠥ꅗ⥡슣</w:t>
      </w:r>
      <w:r>
        <w:rPr/>
        <w:t>ꥂ</w:t>
      </w:r>
      <w:r>
        <w:rPr/>
        <w:t>在쉟㭩婳䱔♺塙囂╯繗쉧頷♧쵅긵村㐊卙ꅙ䰬稷磂祙堸䱥딯䇍</w:t>
      </w:r>
      <w:r>
        <w:rPr/>
        <w:t>ⵣ</w:t>
      </w:r>
      <w:r>
        <w:rPr/>
        <w:t>㕂㨫願灱硬싂灩⼷싂떻獴䌤扵睴㣃깇숹㑇哂깫♱晰㷂썘沘朴묻偓䵹썌쉥䱮⬪ꍅ棂숺啯恴繐썫쉨拂</w:t>
      </w:r>
      <w:r>
        <w:rPr/>
        <w:t>ꦘ</w:t>
      </w:r>
      <w:r>
        <w:rPr/>
        <w:t>种祦䱭椰</w:t>
      </w:r>
      <w:r>
        <w:rPr/>
        <w:t>ꕬ</w:t>
      </w:r>
      <w:r>
        <w:rPr/>
        <w:t>卆䶏䑔坩싂⽨䗂瞡䭉</w:t>
      </w:r>
      <w:r>
        <w:rPr/>
        <w:t>⢥</w:t>
      </w:r>
      <w:r>
        <w:rPr/>
        <w:t>祗〷</w:t>
      </w:r>
      <w:r>
        <w:rPr/>
        <w:t>⡅</w:t>
      </w:r>
      <w:r>
        <w:rPr/>
        <w:t>猪츦汃걮䘰䖩含쉐⩰牺ꌨ</w:t>
      </w:r>
      <w:r>
        <w:rPr/>
        <w:t>Ᵽ</w:t>
      </w:r>
      <w:r>
        <w:rPr/>
        <w:t>䗃眤䩣彨䡾呲┹伪싂</w:t>
      </w:r>
      <w:r>
        <w:rPr/>
        <w:t>⡅</w:t>
      </w:r>
      <w:r>
        <w:rPr/>
        <w:t>쉒疣</w:t>
      </w:r>
      <w:r>
        <w:rPr/>
        <w:t>⢣</w:t>
      </w:r>
      <w:r>
        <w:rPr/>
        <w:t>䆏츥姎쉌녬⼱恶쉹숩㕭쉅䀦涵䉰嫂슥塌䔸百䔷杅㵳⹑䱟㝨彠煘䕫꺥⩍쉦ꥭꆻ걫걏㑡と怮夭桟捦딣⦏懂攨䣂畠㙠獖潭⪻</w:t>
      </w:r>
      <w:r>
        <w:rPr/>
        <w:t>ⱄⳂ▵</w:t>
      </w:r>
      <w:r>
        <w:rPr/>
        <w:t>䍙庵쎩뽋制乵</w:t>
      </w:r>
      <w:r>
        <w:rPr/>
        <w:t>⠯Ⓜ╗</w:t>
      </w:r>
      <w:r>
        <w:rPr/>
        <w:t>噀쉳㈴兒컎凂</w:t>
      </w:r>
      <w:r>
        <w:rPr/>
        <w:t>ⱉ</w:t>
      </w:r>
      <w:r>
        <w:rPr/>
        <w:t>硒獐颣䥑厏쉊䢻犱䅭噌䔴깓頫슿⹚卦䱈圣啷䪘摓⨷쉺쉃⨸䥥⌲㑦</w:t>
      </w:r>
      <w:r>
        <w:rPr/>
        <w:t>ⴸꤶ⩓</w:t>
      </w:r>
      <w:r>
        <w:rPr/>
        <w:t>甹ヂ싍䅯〲⯂攦깸쵐묪汮㥅슘⍾숯卉䁉恡㕮䝞⪥噡췂瘭犿䩸</w:t>
      </w:r>
      <w:r>
        <w:rPr/>
        <w:t>ⱺ</w:t>
      </w:r>
      <w:r>
        <w:rPr/>
        <w:t>딥♅⩁疥숪</w:t>
      </w:r>
      <w:r>
        <w:rPr/>
        <w:t>ⴽ⬩⯂</w:t>
      </w:r>
      <w:r>
        <w:rPr/>
        <w:t>묳</w:t>
      </w:r>
      <w:r>
        <w:rPr/>
        <w:t>꧂</w:t>
      </w:r>
      <w:r>
        <w:rPr/>
        <w:t>呙㝡㈲坹⩩场썵ꄬ⍃䱧漺쉎␨⬲灃縯䁟⴬</w:t>
      </w:r>
      <w:r>
        <w:rPr/>
        <w:t>ꗂ</w:t>
      </w:r>
      <w:r>
        <w:rPr/>
        <w:t>쵑硪뭸쉯潞瑅捸⸽漺깣㕙녮䝉㩙뽮㠳⸪㔸䗂䅀䕓컂惂쎏儥唱쉳⨨쉫㪩睒之㍅⧂乡晩쏂뼨⑑땒⽸復煮</w:t>
      </w:r>
      <w:r>
        <w:rPr/>
        <w:t>ꥈ</w:t>
      </w:r>
      <w:r>
        <w:rPr/>
        <w:t>墣䅂㉇彋ꍱ扅琤떣扏㉑〯繴⽣娭妬揂祂䯂債欱ꌬ䍊榣救㉡䴪뭮⮻汉⨲⍅⑺⎩ち汓歸渽ꏂ啚抵䑘睫挣究礦奁쉎牦䭣</w:t>
      </w:r>
      <w:r>
        <w:rPr/>
        <w:t>ⱥ</w:t>
      </w:r>
      <w:r>
        <w:rPr/>
        <w:t>뇂㕶示揂啑뽅곂橴梩⬵㈪戶灌⹇</w:t>
      </w:r>
      <w:r>
        <w:rPr/>
        <w:t>ⱹ</w:t>
      </w:r>
      <w:r>
        <w:rPr/>
        <w:t>땡嘥㨱㝧䍊噥软</w:t>
      </w:r>
      <w:r>
        <w:rPr/>
        <w:t>ꦻ</w:t>
      </w:r>
      <w:r>
        <w:rPr/>
        <w:t>䫂狎䥯꥖</w:t>
      </w:r>
      <w:r>
        <w:rPr/>
        <w:t>ꖬ</w:t>
      </w:r>
      <w:r>
        <w:rPr/>
        <w:t>쉫汯輭䅲顨⹐敍当䖮櫍카敐쉒䍣䭒ꎩ㍧㩢⪥숯㜱〉슣牢쉳숫䱄攱</w:t>
      </w:r>
      <w:r>
        <w:rPr/>
        <w:t>ꕊ</w:t>
      </w:r>
      <w:r>
        <w:rPr/>
        <w:t>숻ꍟ健㋃佉</w:t>
      </w:r>
      <w:r>
        <w:rPr/>
        <w:t>ꦏꦩ</w:t>
      </w:r>
      <w:r>
        <w:rPr/>
        <w:t>祲깶</w:t>
      </w:r>
      <w:r>
        <w:rPr/>
        <w:t>Ⳃ</w:t>
      </w:r>
      <w:r>
        <w:rPr/>
        <w:t>繕ꍟ恓㗃㙹久슣竂⨭欦녦垘掿僂癫쉬頯盃嚏幾ꅢ獓殬쉔쉫땳딨洶쉳啧顇䕏欫슩焨䀶깖涣쉃㍍砹䚱䢣睟뼺쉪㑲灏갷穗㙬䥭㉆쉇䭙敪ꏂ禥祎쉧颿畤땖神桃⍂⍶猣恎䂣吩㠱⵫歾㭄숦䖩瓂뮥瘦⯂⨴奨뭉㡅넨쉘哎</w:t>
      </w:r>
      <w:r>
        <w:rPr/>
        <w:t>ⰳ</w:t>
      </w:r>
      <w:r>
        <w:rPr/>
        <w:t>硏慍쉷䩁쵀깮䲱촊╖뽊념呩墏儨盂㙪</w:t>
      </w:r>
      <w:r>
        <w:rPr/>
        <w:t>ꕘⵒ</w:t>
      </w:r>
      <w:r>
        <w:rPr/>
        <w:t>쉫묨凂ㅏ䍗捙걙涡碱瀽</w:t>
      </w:r>
      <w:r>
        <w:rPr/>
        <w:t>Ⱚ</w:t>
      </w:r>
      <w:r>
        <w:rPr/>
        <w:t>⿍彎Ⓜ恊癸繯纱浓捞쉸䌤⾮⏂䤳ꌴ㙮橂啈슻䉸獂⨱乖䁎䥌뼸䲏偑ꅮ䉪兙焻劏䦏⵪</w:t>
      </w:r>
      <w:r>
        <w:rPr/>
        <w:t>ⱎ</w:t>
      </w:r>
      <w:r>
        <w:rPr/>
        <w:t>㑂쉸略䕨ꄻ呬䭮接쉀梣숥䩴⑆䣂癈</w:t>
      </w:r>
      <w:r>
        <w:rPr/>
        <w:t>ꗂ</w:t>
      </w:r>
      <w:r>
        <w:rPr/>
        <w:t>䢡渪㥷⌯摇격欽䑎㑨拂쉗㝣⨮㜸䗍㌯깅㪮⩸숣㑠䡁㏂眮㑫</w:t>
      </w:r>
      <w:r>
        <w:rPr/>
        <w:t>ꤦ</w:t>
      </w:r>
      <w:r>
        <w:rPr/>
        <w:t>숰⍦칁幊穞拂惂숽䙷</w:t>
      </w:r>
      <w:r>
        <w:rPr/>
        <w:t>⠦</w:t>
      </w:r>
      <w:r>
        <w:rPr/>
        <w:t>쉵긴⭨ꍐ껂猹ꎱ晧㉋뾡슘⽯㙖繖╶忎殏⪵䥃녳뽖뾘輯痂갶䌣촩䡣輩け쉐⩳ㆩ婾婅梥썕渭</w:t>
      </w:r>
      <w:r>
        <w:rPr/>
        <w:t>ꕬ</w:t>
      </w:r>
      <w:r>
        <w:rPr/>
        <w:t>愦</w:t>
      </w:r>
      <w:r>
        <w:rPr/>
        <w:t>꧂</w:t>
      </w:r>
      <w:r>
        <w:rPr/>
        <w:t>皻辱灠浙畚⑩佃噸⬶橣ꎮ⹧㑯⿎㦘晍ㆬ쵒㍰繉㜳숺☬䈨╸儦䱏共扉䱷</w:t>
      </w:r>
      <w:r>
        <w:rPr/>
        <w:t>ⱕ</w:t>
      </w:r>
      <w:r>
        <w:rPr/>
        <w:t>畇協煹㘣</w:t>
      </w:r>
      <w:r>
        <w:rPr/>
        <w:t>ⶏ</w:t>
      </w:r>
      <w:r>
        <w:rPr/>
        <w:t>䅑</w:t>
      </w:r>
      <w:r>
        <w:rPr/>
        <w:t>⡥</w:t>
      </w:r>
      <w:r>
        <w:rPr/>
        <w:t>偷睊䮩싍㉎⩙䔽㤯싂参潄輮쉱瘽撘圸㘶</w:t>
      </w:r>
      <w:r>
        <w:rPr/>
        <w:t>ꕟ</w:t>
      </w:r>
      <w:r>
        <w:rPr/>
        <w:t>呵獶</w:t>
      </w:r>
      <w:r>
        <w:rPr/>
        <w:t>ꤺ</w:t>
      </w:r>
      <w:r>
        <w:rPr/>
        <w:t>囂ꍀ⹐淂沏곂뗂玩ㄹ瑥横䢩⥡</w:t>
      </w:r>
      <w:r>
        <w:rPr/>
        <w:t>⡍</w:t>
      </w:r>
      <w:r>
        <w:rPr/>
        <w:t>䡭兲♢牡烂슡瞵攨⍥</w:t>
      </w:r>
      <w:r>
        <w:rPr/>
        <w:t>ⴹ</w:t>
      </w:r>
      <w:r>
        <w:rPr/>
        <w:t>쉅匯挣反⹕碿䐬猴</w:t>
      </w:r>
      <w:r>
        <w:rPr/>
        <w:t>ꕒ</w:t>
      </w:r>
      <w:r>
        <w:rPr/>
        <w:t>쉗㩊㙩轷싂惂䉓㑌䁺ꅩ슩牳熡䨮춘㕍뭧숰</w:t>
      </w:r>
      <w:r>
        <w:rPr/>
        <w:t>꤬</w:t>
      </w:r>
      <w:r>
        <w:rPr/>
        <w:t>ぱ扰㥢䭅쉴ꅃ畱⹃갷咣㵺쉌슥奰䝤쉨杹숤㘦⸷祒쉱浞硵䂘偄擂搵깘䘴榏卲幠兓쉑㜬啧㉗㥲⩉浳猱쉞⸳⨮뇂㕸땍⥎㵆噅䅋渥瀤斡噾䕊슡쉣猫쉔奌圻珂⿍⛂䍴恸扃汕⿂ꥥ摄</w:t>
      </w:r>
      <w:r>
        <w:rPr/>
        <w:t>ⰻ</w:t>
      </w:r>
      <w:r>
        <w:rPr/>
        <w:t>彰敍歺夭泂䰪䙾䀰䂻捦㝄擎</w:t>
      </w:r>
      <w:r>
        <w:rPr/>
        <w:t>ꤱ</w:t>
      </w:r>
      <w:r>
        <w:rPr/>
        <w:t>쉡㎱䈲柃浗䥎쵄⽂컂竎䓂䁹ぁ䕳畘▬촰恫敚冱㙔㋂뭾⥣</w:t>
      </w:r>
      <w:r>
        <w:rPr/>
        <w:t>ꦩ</w:t>
      </w:r>
      <w:r>
        <w:rPr/>
        <w:t>癆瀽婶偏䘶䗂</w:t>
      </w:r>
      <w:r>
        <w:rPr/>
        <w:t>꤫</w:t>
      </w:r>
      <w:r>
        <w:rPr/>
        <w:t>㌫썚楨㥺祫</w:t>
      </w:r>
      <w:r>
        <w:rPr/>
        <w:t>ⱄ</w:t>
      </w:r>
      <w:r>
        <w:rPr/>
        <w:t>깥䘬掣渪䐰쏂䊿抣䘪婴琬䅱楆⭉佧䖘䭾䐹뽚뇂啂묩䵢</w:t>
      </w:r>
      <w:r>
        <w:rPr/>
        <w:t>ⵐ</w:t>
      </w:r>
      <w:r>
        <w:rPr/>
        <w:t>㩸숪㯂塆怤넶奵眩녲⩾哂䊱礥檩颵晌⾿숶쉊㌣催㝖뭎掩婔쉠䆡䕡</w:t>
      </w:r>
      <w:r>
        <w:rPr/>
        <w:t>⢩</w:t>
      </w:r>
      <w:r>
        <w:rPr/>
        <w:t>浔⼪㤹䭚洽슮匵㥗䖻䈲牧숺頮奬䘻䪣䖬坘슣䕠找牒灤</w:t>
      </w:r>
      <w:r>
        <w:rPr/>
        <w:t>⡷</w:t>
      </w:r>
      <w:r>
        <w:rPr/>
        <w:t>欸⍓뇂ㅸ숮报㠦帻⑰栻ꎏ祹䕇떵拎慘乂潨㥉쉗攫剔硎⨹輥ꄤ⑈溬砽⵴揂䦬ꥮ䭙▻䒩䄦哃⮱杰拂䍔䰬⹭啶稱쉴㩇ꌊ⽈䤸㭅捯㟂녟</w:t>
      </w:r>
      <w:r>
        <w:rPr/>
        <w:t>⡑⬱</w:t>
      </w:r>
      <w:r>
        <w:rPr/>
        <w:t>슘슣睹昣♭</w:t>
      </w:r>
      <w:r>
        <w:rPr/>
        <w:t>ꥍ</w:t>
      </w:r>
      <w:r>
        <w:rPr/>
        <w:t>摅슩쉶値䴦쵇圻숬㑐뭤</w:t>
      </w:r>
      <w:r>
        <w:rPr/>
        <w:t>⡺</w:t>
      </w:r>
      <w:r>
        <w:rPr/>
        <w:t>兤䤣슿㭃⥊쉢⽟</w:t>
      </w:r>
      <w:r>
        <w:rPr/>
        <w:t>Ⱛ</w:t>
      </w:r>
      <w:r>
        <w:rPr/>
        <w:t>䊻</w:t>
      </w:r>
      <w:r>
        <w:rPr/>
        <w:t>ꥇ</w:t>
      </w:r>
      <w:r>
        <w:rPr/>
        <w:t>欷偦</w:t>
      </w:r>
      <w:r>
        <w:rPr/>
        <w:t>⡡</w:t>
      </w:r>
      <w:r>
        <w:rPr/>
        <w:t>䭸扪㢥䍾㗂棍纩㭠禬㈬㟂뽎儹쉯唰䅮㑉硙㡚䎬啾牑決忂뭭僂숱</w:t>
      </w:r>
      <w:r>
        <w:rPr/>
        <w:t>Ⳃ</w:t>
      </w:r>
      <w:r>
        <w:rPr/>
        <w:t>憣〫穓盃䍶辿</w:t>
      </w:r>
      <w:r>
        <w:rPr/>
        <w:t>꧂</w:t>
      </w:r>
      <w:r>
        <w:rPr/>
        <w:t>䩓㞻瞩숳入쉋ꥩ况⩀獓⩹㔹쉗顄䄫ꄯ䑥슡卵儫䬴⒮辩䅧瘸⬰</w:t>
      </w:r>
      <w:r>
        <w:rPr/>
        <w:t>ⴶ</w:t>
      </w:r>
      <w:r>
        <w:rPr/>
        <w:t>潕䒿</w:t>
      </w:r>
      <w:r>
        <w:rPr/>
        <w:t>꧂</w:t>
      </w:r>
      <w:r>
        <w:rPr/>
        <w:t>け彄㩨䡢☴烂塍㨽汗츸㤫䰫䄺顑愪㤳塇楈묥䤪从祮䡾䳂昪䕨㙗幺</w:t>
      </w:r>
      <w:r>
        <w:rPr/>
        <w:t>ꤻ</w:t>
      </w:r>
      <w:r>
        <w:rPr/>
        <w:t>까걅㑞瞿冣熥煸坈칬뭟丰⨮⦡㇂</w:t>
      </w:r>
      <w:r>
        <w:rPr/>
        <w:t>ⱋ</w:t>
      </w:r>
      <w:r>
        <w:rPr/>
        <w:t>䔯⽾曍昬㈹䗂ッ晱檣갩</w:t>
      </w:r>
      <w:r>
        <w:rPr/>
        <w:t>ꕐ</w:t>
      </w:r>
      <w:r>
        <w:rPr/>
        <w:t>숳潷浹䜰⽅㫂繎夲影磂佋</w:t>
      </w:r>
      <w:r>
        <w:rPr/>
        <w:t>ⱍ</w:t>
      </w:r>
      <w:r>
        <w:rPr/>
        <w:t>晎䄰晰扖䌫獠◂傘┦쉣瀯</w:t>
      </w:r>
      <w:r>
        <w:rPr/>
        <w:t>⠰</w:t>
      </w:r>
      <w:r>
        <w:rPr/>
        <w:t>㷂䍠⍪疥欪爹俍㥀뿂쏂쌦쉰佑슩숨摺뭆⥾침听倬汹樲灈㉶묽꧎塨䁏뇂噋</w:t>
      </w:r>
      <w:r>
        <w:rPr/>
        <w:t>ꦮ</w:t>
      </w:r>
      <w:r>
        <w:rPr/>
        <w:t>焥創幆쉧쉕器牖숣㠤狂걳</w:t>
      </w:r>
      <w:r>
        <w:rPr/>
        <w:t>Ⱬ</w:t>
      </w:r>
      <w:r>
        <w:rPr/>
        <w:t>瑮싂ㅔ夣唺暏呶癁䍭쏂卦䈭幮搵䆣⑂找숤숮䁧䭩췂䫂柂⚡漩䱠슩婢쉩偵兊璩숺灟격棂碏묪庩杠栴⩋㠯뼶剟敲쵷숨⫍姂</w:t>
      </w:r>
      <w:r>
        <w:rPr/>
        <w:t>Ⳃ</w:t>
      </w:r>
      <w:r>
        <w:rPr/>
        <w:t>㖻</w:t>
      </w:r>
      <w:r>
        <w:rPr/>
        <w:t>ꤪ</w:t>
      </w:r>
      <w:r>
        <w:rPr/>
        <w:t>䑱橥</w:t>
      </w:r>
      <w:r>
        <w:rPr/>
        <w:t>ⷃ</w:t>
      </w:r>
      <w:r>
        <w:rPr/>
        <w:t>䵵䭡父〭彆</w:t>
      </w:r>
      <w:r>
        <w:rPr/>
        <w:t>ⷎ</w:t>
      </w:r>
      <w:r>
        <w:rPr/>
        <w:t>걺盂</w:t>
      </w:r>
      <w:r>
        <w:rPr/>
        <w:t>⡩</w:t>
      </w:r>
      <w:r>
        <w:rPr/>
        <w:t>ꅫ烂숵兌⫂繘</w:t>
      </w:r>
      <w:r>
        <w:rPr/>
        <w:t>ⴥ</w:t>
      </w:r>
      <w:r>
        <w:rPr/>
        <w:t>䁳祚洫䁦瘬甯㤳㓂숻傩畏갶ㅫ쉇畾㖿쉹忂楧넥溱갴匵䵑㬥䨹睑圭睆⪏〹穃컂⽧䫂</w:t>
      </w:r>
      <w:r>
        <w:rPr/>
        <w:t>ꥉ</w:t>
      </w:r>
      <w:r>
        <w:rPr/>
        <w:t>䕥싃츨⸭䭏圣廂䕎</w:t>
      </w:r>
      <w:r>
        <w:rPr/>
        <w:t>꧂⥅</w:t>
      </w:r>
      <w:r>
        <w:rPr/>
        <w:t>䑑숴㡨♰䎱◂佦煙塓䵍〺㏍䲬啮</w:t>
      </w:r>
      <w:r>
        <w:rPr/>
        <w:t>⡄</w:t>
      </w:r>
      <w:r>
        <w:rPr/>
        <w:t>䙴澥颣⑬番⴯晏瑎滂슏㑦</w:t>
      </w:r>
      <w:r>
        <w:rPr/>
        <w:t>ꕾ</w:t>
      </w:r>
      <w:r>
        <w:rPr/>
        <w:t>숩</w:t>
      </w:r>
      <w:r>
        <w:rPr/>
        <w:t>ꕠ</w:t>
      </w:r>
      <w:r>
        <w:rPr/>
        <w:t>䑤쉲⵶啞┺癥䓂浺䭏员</w:t>
      </w:r>
      <w:r>
        <w:rPr/>
        <w:t>ⷎ</w:t>
      </w:r>
      <w:r>
        <w:rPr/>
        <w:t>燂凂䕏匴䁱㩰슩棂离㍡숷窵뗂ㅎ䡡␪夦幘兠㨹䍩晖滂⤸칵슩㒘㊏쉤껂㔮뽅믂Ⓜ歠慁畳</w:t>
      </w:r>
      <w:r>
        <w:rPr/>
        <w:t>ꕓ</w:t>
      </w:r>
      <w:r>
        <w:rPr/>
        <w:t>噅⬽싃</w:t>
      </w:r>
      <w:r>
        <w:rPr/>
        <w:t>⠰</w:t>
      </w:r>
      <w:r>
        <w:rPr/>
        <w:t>뭚⩂쉾眦쉈쉖뭳쉩䘵攥쵌쉠싂⭓䕵습썣</w:t>
      </w:r>
      <w:r>
        <w:rPr/>
        <w:t>ꗂ</w:t>
      </w:r>
      <w:r>
        <w:rPr/>
        <w:t>䙖䜷</w:t>
      </w:r>
      <w:r>
        <w:rPr/>
        <w:t>ⷂ</w:t>
      </w:r>
      <w:r>
        <w:rPr/>
        <w:t>为㒬</w:t>
      </w:r>
      <w:r>
        <w:rPr/>
        <w:t>ꕤ</w:t>
      </w:r>
      <w:r>
        <w:rPr/>
        <w:t>乘까㩃䔳旍ꥱ繊㏃㍓⤻땇╤祕䙷稱㭎瑵䝱搬츺䃂䞥畀싂㌮⹓幤䕸㍈䝳㧂䭃숲牚喡獔畮</w:t>
      </w:r>
      <w:r>
        <w:rPr/>
        <w:t>ⶥ</w:t>
      </w:r>
      <w:r>
        <w:rPr/>
        <w:t>쉮㓂䬸␷⥤櫂㧍숺㍓睖栳䮏獒刷썱僂㡁묩䑞⤺䩥批⤊숯⽠┪㥯穏桮夶颵磂秂䥰杩㍷㡾䞻숰깶꺏뭇獬⹔ㅖ</w:t>
      </w:r>
      <w:r>
        <w:rPr/>
        <w:t>ꦵ⫂</w:t>
      </w:r>
      <w:r>
        <w:rPr/>
        <w:t>楉䭳搪偘㷎쉰ꍌ䩭쉉盍繠䄫搬⼩揂쉦䭤뭴吮偬묬썭</w:t>
      </w:r>
      <w:r>
        <w:rPr/>
        <w:t>ꖱ</w:t>
      </w:r>
      <w:r>
        <w:rPr/>
        <w:t>湰电땈┤⍬㵬⬷轈썘睕㕀慹烂</w:t>
      </w:r>
      <w:r>
        <w:rPr/>
        <w:t>ꕉ</w:t>
      </w:r>
      <w:r>
        <w:rPr/>
        <w:t>礴⥎䀻슱摟牷슮㍾㨤⩭뇂凎辻싂癍女咬ꥸ싂⹔◍䌱漺匤泂⹯㐰瓂嗂쉀汒쉯쉁쉘썈婚欹捔弶㤽숪楡䷎㭚ꅙ偂䙓穵⍘勂玩䑓癹䵓䌪敫쉩䝗楓眸晒⥇츳䝉梮泃ㄹ숨㪱⬥廂奴晒潒숩侵ㆻ习穉⨫呂♊뗂墩䪥㐯煈戯칹曂䩓位啯卮儳숯㈦슮쉥⹺㕚</w:t>
      </w:r>
      <w:r>
        <w:rPr/>
        <w:t>⡖</w:t>
      </w:r>
      <w:r>
        <w:rPr/>
        <w:t>䁌⹔卹⍹本䨭刵旂깡㭢䱌㉑ㅄ</w:t>
      </w:r>
      <w:r>
        <w:rPr/>
        <w:t>ꥅ</w:t>
      </w:r>
      <w:r>
        <w:rPr/>
        <w:t>딭幚슘뼴摓㏂칈䨭쉔㙉무놵婊쉰畧뭶</w:t>
      </w:r>
      <w:r>
        <w:rPr/>
        <w:t>ꤻ</w:t>
      </w:r>
      <w:r>
        <w:rPr/>
        <w:t>ꅯ摗嘶乓氺겥㄰硩垘禱⬰榬毂㡢</w:t>
      </w:r>
      <w:r>
        <w:rPr/>
        <w:t>ꤹ</w:t>
      </w:r>
      <w:r>
        <w:rPr/>
        <w:t>溣쉣⑇価ㅎ堻轟䱑</w:t>
      </w:r>
      <w:r>
        <w:rPr/>
        <w:t>ꔺ</w:t>
      </w:r>
      <w:r>
        <w:rPr/>
        <w:t>顥繈潍슩呺墱쉦䕕쉋噾偁椬磂橬檵丣㎏넸埂뭳☬頦懂㝸纬숻喘쵔䀲╞〴㩾⥴轅</w:t>
      </w:r>
      <w:r>
        <w:rPr/>
        <w:t>ꕱ⵾</w:t>
      </w:r>
      <w:r>
        <w:rPr/>
        <w:t>旂呥堽䝐怪츭⩱㔹䨩何伫牒啉廃㍵㓂꧎哂</w:t>
      </w:r>
      <w:r>
        <w:rPr/>
        <w:t>ꥒ</w:t>
      </w:r>
      <w:r>
        <w:rPr/>
        <w:t>걦埂㭀琲牕⩰숹琮煴넳甯칭杷墣㌦嫂</w:t>
      </w:r>
      <w:r>
        <w:rPr/>
        <w:t>ꕘ</w:t>
      </w:r>
      <w:r>
        <w:rPr/>
        <w:t>煣⩵嚩ꏃ兔쉥⽀㔭捦售숵녈坒总╸䮵嘵夯㯂⌦伮㯂䙫盂搤愥㪵墣땷㜤쉥怵☮䳂㵟吪倽⥹</w:t>
      </w:r>
      <w:r>
        <w:rPr/>
        <w:t>ꖻ</w:t>
      </w:r>
      <w:r>
        <w:rPr/>
        <w:t>類敹繒슱⥯㑮昺坎</w:t>
      </w:r>
      <w:r>
        <w:rPr/>
        <w:t>ꕂ</w:t>
      </w:r>
      <w:r>
        <w:rPr/>
        <w:t>ꅦ冿⾮뭾浈睂</w:t>
      </w:r>
      <w:r>
        <w:rPr/>
        <w:t>꧂</w:t>
      </w:r>
      <w:r>
        <w:rPr/>
        <w:t>爷佑⥣㶮딫쉀㋂⍢稵걁坍</w:t>
      </w:r>
      <w:r>
        <w:rPr/>
        <w:t>ⱏ</w:t>
      </w:r>
      <w:r>
        <w:rPr/>
        <w:t>炿䙱㑹㉭䜩넩焻䥅烂딺䬵㵘쉷컂珂㵃䫂乔瓎뼤갯칅⨫匰⩬穥걬</w:t>
      </w:r>
      <w:r>
        <w:rPr/>
        <w:t>⣍ⱱ</w:t>
      </w:r>
      <w:r>
        <w:rPr/>
        <w:t>搷⩃㭂凂㙉皘旃䈦䨴ꍷ䃎轎ꍸ뽏㑬떩㜺⩁쎘⏂嫂敺兹</w:t>
      </w:r>
      <w:r>
        <w:rPr/>
        <w:t>ꥑ</w:t>
      </w:r>
      <w:r>
        <w:rPr/>
        <w:t>癓猭㌥쉁썫䧎䡫⑂媘䴲캵쉭㥇⭂癵ꅸ暣沣㑺긩捯灶䜵</w:t>
      </w:r>
      <w:r>
        <w:rPr/>
        <w:t>ⱏ</w:t>
      </w:r>
      <w:r>
        <w:rPr/>
        <w:t>挻抡䀬쉲⿃廂쉒癞剂ꥢ戱쉾쉆礻쉺</w:t>
      </w:r>
      <w:r>
        <w:rPr/>
        <w:t>⠹</w:t>
      </w:r>
      <w:r>
        <w:rPr/>
        <w:t>딱싂⩸꤮䁦塷䅃쉘䩆兆䕑년溡刵楁⩰䥣獭幪숴儯ꅵ겮坯剉彞娬䁩睫걋</w:t>
      </w:r>
      <w:r>
        <w:rPr/>
        <w:t>⠤╫</w:t>
      </w:r>
      <w:r>
        <w:rPr/>
        <w:t>쉷쉅サ涵橃뗍䏃嘮♆皣⦮㈭頩㗃晗喣슻歀쉢䉨㋂泂떮児⨵놿쉳卑슱唊쌱區깺䱨䀮뽲</w:t>
      </w:r>
      <w:r>
        <w:rPr/>
        <w:t>ꕙ</w:t>
      </w:r>
      <w:r>
        <w:rPr/>
        <w:t>幄썓卄彖곂㠹䘵⮩濃ꇂ䏎䥗㵒妥䅩딴怷㵯慵灙㑱꥞╬煊䩎琯</w:t>
      </w:r>
      <w:r>
        <w:rPr/>
        <w:t>ⱃ</w:t>
      </w:r>
      <w:r>
        <w:rPr/>
        <w:t>ㅵ悩숫福憘뽂</w:t>
      </w:r>
      <w:r>
        <w:rPr/>
        <w:t>ꤹ</w:t>
      </w:r>
      <w:r>
        <w:rPr/>
        <w:t>㑚愣긫ꅵ⸣佹㷂晘䈺쉗⩓仂治樺嘫⭺灙䜻主潆䧍䉩</w:t>
      </w:r>
      <w:r>
        <w:rPr/>
        <w:t>ꤶ</w:t>
      </w:r>
      <w:r>
        <w:rPr/>
        <w:t>堣仂決䑺伤㘵걞繳䜵䂥䰥唥婒摺㬬佂</w:t>
      </w:r>
      <w:r>
        <w:rPr/>
        <w:t>ⱸ</w:t>
      </w:r>
      <w:r>
        <w:rPr/>
        <w:t>㐲冻塧硾歧</w:t>
      </w:r>
      <w:r>
        <w:rPr/>
        <w:t>ⱑ</w:t>
      </w:r>
      <w:r>
        <w:rPr/>
        <w:t>㩘숨㬲칏斻걬皥㡬䱀뭱偑㴣乵䵀꥘摥쉔숪娩⵮썾꥘</w:t>
      </w:r>
      <w:r>
        <w:rPr/>
        <w:t>ⱊ</w:t>
      </w:r>
      <w:r>
        <w:rPr/>
        <w:t>䉔䊩䎥盂杕偈䵲朷㣂</w:t>
      </w:r>
      <w:r>
        <w:rPr/>
        <w:t>⢘</w:t>
      </w:r>
      <w:r>
        <w:rPr/>
        <w:t>ꥐ</w:t>
      </w:r>
      <w:r>
        <w:rPr/>
        <w:t>穢⽞쉲㦘題榩䨹㕧ꎣꅷ츹⛂帨㟂䘰忂䵲楄ヂ擂갪痃癋燂㗂佸⛂婹㓂믂⮩쉄昫汍㨲卨样戲츪쵃⹮昰䇍䤶湾녡杙潎砦䑞框쉂発꺵禡䤵墘圵浆輳唻憵슻뗂䁁慩帮穮硸顏昪쉈쉷䭇</w:t>
      </w:r>
      <w:r>
        <w:rPr/>
        <w:t>ⵐꗂ</w:t>
      </w:r>
      <w:r>
        <w:rPr/>
        <w:t>䇂숫䠣勂塇㫂祒䏎쉉庮㉘⴩</w:t>
      </w:r>
      <w:r>
        <w:rPr/>
        <w:t>ⱨ</w:t>
      </w:r>
      <w:r>
        <w:rPr/>
        <w:t>㍚</w:t>
      </w:r>
      <w:r>
        <w:rPr/>
        <w:t>ꕪ</w:t>
      </w:r>
      <w:r>
        <w:rPr/>
        <w:t>洺慖╇쉎怯</w:t>
      </w:r>
      <w:r>
        <w:rPr/>
        <w:t>ⵠ</w:t>
      </w:r>
      <w:r>
        <w:rPr/>
        <w:t>䘸䃂</w:t>
      </w:r>
      <w:r>
        <w:rPr/>
        <w:t>꤯</w:t>
      </w:r>
      <w:r>
        <w:rPr/>
        <w:t>昷批쵐땑슻숶啀㔷념⨸坆숩⪣</w:t>
      </w:r>
      <w:r>
        <w:rPr/>
        <w:t>⡳</w:t>
      </w:r>
      <w:r>
        <w:rPr/>
        <w:t>拂䑤槂⍨뽍㞵䯂㦡딺䔭㝬쉨佑㑹깦</w:t>
      </w:r>
      <w:r>
        <w:rPr/>
        <w:t>ꥈ</w:t>
      </w:r>
      <w:r>
        <w:rPr/>
        <w:t>ꏂ</w:t>
      </w:r>
      <w:r>
        <w:rPr/>
        <w:t>ⱚ</w:t>
      </w:r>
      <w:r>
        <w:rPr/>
        <w:t>轨砹ꍱ䉕啤䭷</w:t>
      </w:r>
      <w:r>
        <w:rPr/>
        <w:t>꤬</w:t>
      </w:r>
      <w:r>
        <w:rPr/>
        <w:t>䭗䥘</w:t>
      </w:r>
      <w:r>
        <w:rPr/>
        <w:t>ꦩ</w:t>
      </w:r>
      <w:r>
        <w:rPr/>
        <w:t>偤㓂䑞䙗妿帰愱仂ꅠ渷削䷂깘桤㌨䡏撱䁏쉠㡠</w:t>
      </w:r>
      <w:r>
        <w:rPr/>
        <w:t>ⵠ⥑</w:t>
      </w:r>
      <w:r>
        <w:rPr/>
        <w:t>㖩숶浊⨰枵冡淎</w:t>
      </w:r>
      <w:r>
        <w:rPr/>
        <w:t>ꦥ</w:t>
      </w:r>
      <w:r>
        <w:rPr/>
        <w:t>歠㬥嘯꺩칾珂㌪睗</w:t>
      </w:r>
      <w:r>
        <w:rPr/>
        <w:t>⡯</w:t>
      </w:r>
      <w:r>
        <w:rPr/>
        <w:t>彎촯녢橃ァ犥䐷숱숦㔵갻煀⩂싂컂桓뭱姂䭙</w:t>
      </w:r>
      <w:r>
        <w:rPr/>
        <w:t>ꕉ</w:t>
      </w:r>
      <w:r>
        <w:rPr/>
        <w:t>盂䥋䙲䨶䭂壂칓䡺䀶⯂습땹獍㝙</w:t>
      </w:r>
      <w:r>
        <w:rPr/>
        <w:t>⢡</w:t>
      </w:r>
      <w:r>
        <w:rPr/>
        <w:t>啵</w:t>
      </w:r>
      <w:r>
        <w:rPr/>
        <w:t>ꖿ</w:t>
      </w:r>
      <w:r>
        <w:rPr/>
        <w:t>珃捫偠</w:t>
      </w:r>
      <w:r>
        <w:rPr/>
        <w:t>⡞</w:t>
      </w:r>
      <w:r>
        <w:rPr/>
        <w:t>ⷃ</w:t>
      </w:r>
      <w:r>
        <w:rPr/>
        <w:t>惂䱰䄪싂ぇ愻䬩ꅂ</w:t>
      </w:r>
      <w:r>
        <w:rPr/>
        <w:t>꧂</w:t>
      </w:r>
      <w:r>
        <w:rPr/>
        <w:t>穘恖쉒唷</w:t>
      </w:r>
      <w:r>
        <w:rPr/>
        <w:t>꧂</w:t>
      </w:r>
      <w:r>
        <w:rPr/>
        <w:t>슱췎洸漵쉪欫㯂礫頪坍ꅯ捥䅂㦻嗂䩱꥞䝰桴ꄮ딩反쉦兣</w:t>
      </w:r>
      <w:r>
        <w:rPr/>
        <w:t>ꤲ</w:t>
      </w:r>
      <w:r>
        <w:rPr/>
        <w:t>冏佶利㞵勂㎩⛍쉕⩚숮㝙☰燂ꄩ獂쉓⹵䡖ꄳ牍</w:t>
      </w:r>
      <w:r>
        <w:rPr/>
        <w:t>⢥</w:t>
      </w:r>
      <w:r>
        <w:rPr/>
        <w:t>䋍乀싂津숽畯燎港痂澘㩀祑䇂䰷奊瘶濎盂㐸欩湪凂湈㬤䚡卧䅥쉢땙</w:t>
      </w:r>
      <w:r>
        <w:rPr/>
        <w:t>⠹</w:t>
      </w:r>
      <w:r>
        <w:rPr/>
        <w:t>㕏땴⽏갲캵矂歊떻ㅺ䉁獦쉮⨽㒻</w:t>
      </w:r>
      <w:r>
        <w:rPr/>
        <w:t>Ɒ</w:t>
      </w:r>
      <w:r>
        <w:rPr/>
        <w:t>쉇太桨</w:t>
      </w:r>
      <w:r>
        <w:rPr/>
        <w:t>ꕟ</w:t>
      </w:r>
      <w:r>
        <w:rPr/>
        <w:t>匲㥂伬⨵촨䭇⨷♖슏㥲▏唦琤灹䏂䍠⹠乗싂弻囂潥</w:t>
      </w:r>
      <w:r>
        <w:rPr/>
        <w:t>ⴣ⪵</w:t>
      </w:r>
      <w:r>
        <w:rPr/>
        <w:t>牏슻〣娨幞堲䕶摈⭘㩴帳⹙煱䰱</w:t>
      </w:r>
      <w:r>
        <w:rPr/>
        <w:t>ꤶ</w:t>
      </w:r>
      <w:r>
        <w:rPr/>
        <w:t>䵉숭幁㠶慀㙳啬⾿圦癭䅮䩫秃쵤쉕儤㑐䙏䩸</w:t>
      </w:r>
      <w:r>
        <w:rPr/>
        <w:t>ꤊ</w:t>
      </w:r>
      <w:r>
        <w:rPr/>
        <w:t>㩺쉃녢</w:t>
      </w:r>
      <w:r>
        <w:rPr/>
        <w:t>ꗎ</w:t>
      </w:r>
      <w:r>
        <w:rPr/>
        <w:t>戭쉪磂</w:t>
      </w:r>
      <w:r>
        <w:rPr/>
        <w:t>Ⱬ</w:t>
      </w:r>
      <w:r>
        <w:rPr/>
        <w:t>匭쉑帻䥭쉚䨸睷칀쉆灈栦普弫뽞䫂儭싃息</w:t>
      </w:r>
      <w:r>
        <w:rPr/>
        <w:t>⡟</w:t>
      </w:r>
      <w:r>
        <w:rPr/>
        <w:t>喱ㄬ⥭塖濂术䗂昴ど</w:t>
      </w:r>
      <w:r>
        <w:rPr/>
        <w:t>ꕮ⑶</w:t>
      </w:r>
      <w:r>
        <w:rPr/>
        <w:t>䭷㉃呆㭙싎䩾滂㵪ꄻ깾</w:t>
      </w:r>
      <w:r>
        <w:rPr/>
        <w:t>ꤲ</w:t>
      </w:r>
      <w:r>
        <w:rPr/>
        <w:t>丣쉦숶䑔䓃丨眪偎杕슏쉯窱顣걵㡟㘽⹔獅縤썺㵸洣丨ꍞ㨴䧂</w:t>
      </w:r>
      <w:r>
        <w:rPr/>
        <w:t>ꦡ</w:t>
      </w:r>
      <w:r>
        <w:rPr/>
        <w:t>田쵶숩䪿堰灪떥捾塗뭡㑴棎溘䠨歵ꄬ㠷쉎㑹숤燂懂搯儲浪슥輨婣⩃斘漤娭祕䃃ㅬ捰攫硎㚡慦뮏싂떮礻繎乧湡攬♹奤埂</w:t>
      </w:r>
      <w:r>
        <w:rPr/>
        <w:t>Ⱡ</w:t>
      </w:r>
      <w:r>
        <w:rPr/>
        <w:t>쉫㩹쉯㑌礦䵱䕎潆坟깓倮砳咱걨촮쉠숪㭀涥䴥ꅖ碡</w:t>
      </w:r>
      <w:r>
        <w:rPr/>
        <w:t>ⱬ</w:t>
      </w:r>
      <w:r>
        <w:rPr/>
        <w:t>禣吩⹲繂쉵딲㓎洹墩湏啍╊숳䋍愷輶䀥煈暵ꥮ䎘槂㙟瑄睮</w:t>
      </w:r>
      <w:r>
        <w:rPr/>
        <w:t>⡓</w:t>
      </w:r>
      <w:r>
        <w:rPr/>
        <w:t>썭㩏晱쉚</w:t>
      </w:r>
      <w:r>
        <w:rPr/>
        <w:t>⠦</w:t>
      </w:r>
      <w:r>
        <w:rPr/>
        <w:t>숥䎵焺⪩㔹㍥䘹▩僂啩窣⼹넩剫쉥㒡疱</w:t>
      </w:r>
      <w:r>
        <w:rPr/>
        <w:t>⡯</w:t>
      </w:r>
      <w:r>
        <w:rPr/>
        <w:t>愽䁯䌫䑧쏂</w:t>
      </w:r>
      <w:r>
        <w:rPr/>
        <w:t>⡰</w:t>
      </w:r>
      <w:r>
        <w:rPr/>
        <w:t>轆䰮毂◂婌딲抱ꥡㅶ㦏橢繒땙슏睯係㨯硠䅩㣂頸焤쉑</w:t>
      </w:r>
      <w:r>
        <w:rPr/>
        <w:t>ⰷ</w:t>
      </w:r>
      <w:r>
        <w:rPr/>
        <w:t>欻椦♅楐㊥㪡瑲畗碣싂绍䵟堬㏍</w:t>
      </w:r>
      <w:r>
        <w:rPr/>
        <w:t>ⳃ</w:t>
      </w:r>
      <w:r>
        <w:rPr/>
        <w:t>䥰橂쉚ꎩ㴮堥澏㉮⩤炡畠㡷㧍</w:t>
      </w:r>
      <w:r>
        <w:rPr/>
        <w:t>ꤸ</w:t>
      </w:r>
      <w:r>
        <w:rPr/>
        <w:t>埂桶娭㈵歁㑱灡洫䡂擂䩀ꌱ①썁⻂⥋츤繑顸⏃砻㏎䐸䨪䵪㜻畵捪坆瑢㉵橫숫潍녗䘰</w:t>
      </w:r>
      <w:r>
        <w:rPr/>
        <w:t>ⷂ</w:t>
      </w:r>
      <w:r>
        <w:rPr/>
        <w:t>晉磂♀⩙焰㕵⒮東扺为掩ꅓ硉쎻䁠쉯ꥹ旂洳㦵㭖樽轳ㅀ䠱矂⩄䷂⩎㜶䨳潌䰵㙧怯坙⍄츣뿂幫ꄮ忂珎쉊䩈晠楕㩒皻쉕偲㬻汑㕶╰東䌸촪</w:t>
      </w:r>
      <w:r>
        <w:rPr/>
        <w:t>ꕗ</w:t>
      </w:r>
      <w:r>
        <w:rPr/>
        <w:t>楧㥧㕮䑔䬱␳숷乭쉅嘮琱噋㧃⪣꺵撱㐯䡠⑓敵㍑뿂녙㬶쉢浾숸䦥䄮쉾䮩䇂⹮洦쉢⛂䘤싂囂㥀쉘䠰偠㕣㶵쵟걐愴瑷쉑懍潷槂쉘⫃㍈⥧쉚顑ㄲ䩘灣畋⯂渭穱⎥吲电商⩵쉨䦱拂ꇂ䶩乖䰹硭믂㥙䥧꥗䙡昳갶睡穘杒嚱娬</w:t>
      </w:r>
      <w:r>
        <w:rPr/>
        <w:t>⣂</w:t>
      </w:r>
      <w:r>
        <w:rPr/>
        <w:t>㔻く刷㐣뽦狂䕙噈㌤ネ䥍슿捚仂녋挹㢵䅍犥楫娤係头䭖ꄷ禿딳뼹䝱䘵䰥䤬眨㩘䬸땕⿍穅</w:t>
      </w:r>
      <w:r>
        <w:rPr/>
        <w:t>⢡</w:t>
      </w:r>
      <w:r>
        <w:rPr/>
        <w:t>숽桺⨳䑉㨦渶捖⩱숱ꎮ顎뇎</w:t>
      </w:r>
      <w:r>
        <w:rPr/>
        <w:t>ꥅ⩴</w:t>
      </w:r>
      <w:r>
        <w:rPr/>
        <w:t>䙴䅠ㄫ㉄䉬坧</w:t>
      </w:r>
      <w:r>
        <w:rPr/>
        <w:t>꤬</w:t>
      </w:r>
      <w:r>
        <w:rPr/>
        <w:t>ꥷ䝳䭎扆㜊稬춮㌺婡⿂싂ꥰ縨칸쉳쉄漶樨惂㬰擂檥秂婾䍩⩆뇂쉧놵</w:t>
      </w:r>
      <w:r>
        <w:rPr/>
        <w:t>⠥</w:t>
      </w:r>
      <w:r>
        <w:rPr/>
        <w:t>伱優쉨砰ꥵ恾⦏殮惎噵ꥷ뭴싂䂏痂ㆮ愹䪡佞偖⽚硕㬸䑹瑃獔⩔⥶堰</w:t>
      </w:r>
      <w:r>
        <w:rPr/>
        <w:t>Ⱟ</w:t>
      </w:r>
      <w:r>
        <w:rPr/>
        <w:t>庿칏ꎬ㢥㌹␩獑썕㝑㴤숪丶为婴갴</w:t>
      </w:r>
      <w:r>
        <w:rPr/>
        <w:t>ꔲ</w:t>
      </w:r>
      <w:r>
        <w:rPr/>
        <w:t>㕦</w:t>
      </w:r>
      <w:r>
        <w:rPr/>
        <w:t>⠽</w:t>
      </w:r>
      <w:r>
        <w:rPr/>
        <w:t>䇃쉃쉴숴</w:t>
      </w:r>
      <w:r>
        <w:rPr/>
        <w:t>Ⱞ</w:t>
      </w:r>
      <w:r>
        <w:rPr/>
        <w:t>瘨슬츹</w:t>
      </w:r>
      <w:r>
        <w:rPr/>
        <w:t>⡬</w:t>
      </w:r>
      <w:r>
        <w:rPr/>
        <w:t>䝺未⹤</w:t>
      </w:r>
      <w:r>
        <w:rPr/>
        <w:t>ⲩ</w:t>
      </w:r>
      <w:r>
        <w:rPr/>
        <w:t>䭨㙵</w:t>
      </w:r>
      <w:r>
        <w:rPr/>
        <w:t>⡅</w:t>
      </w:r>
      <w:r>
        <w:rPr/>
        <w:t>橴</w:t>
      </w:r>
    </w:p>
    <w:p>
      <w:pPr>
        <w:pStyle w:val="PreformattedText"/>
        <w:bidi w:val="0"/>
        <w:spacing w:before="0" w:after="0"/>
        <w:jc w:val="left"/>
        <w:rPr/>
      </w:pPr>
      <w:r>
        <w:rPr/>
        <w:t>侏瑘</w:t>
      </w:r>
      <w:r>
        <w:rPr/>
        <w:t>ꤩ</w:t>
      </w:r>
      <w:r>
        <w:rPr/>
        <w:t>婫䊵⼨摨㌭澮浀♌煀⩕圫䍚㝓轉㔷쉃礲繗䑂</w:t>
      </w:r>
      <w:r>
        <w:rPr/>
        <w:t>꧃</w:t>
      </w:r>
      <w:r>
        <w:rPr/>
        <w:t>顣獕쉶</w:t>
      </w:r>
      <w:r>
        <w:rPr/>
        <w:t>⡺</w:t>
      </w:r>
      <w:r>
        <w:rPr/>
        <w:t>䚏䩅싂숭㩣䈥捀갣깾䑚木歷촮쌰䬤硞䆮⍩䵐娱숻疩䡊쉚숬䐨䥈轊唪轑焺습㍧犣痎䅶祺淂㘪녊♃⪥灨偟昶䇂⩵╗⚡乞煟䅮免滂䧃뭇</w:t>
      </w:r>
      <w:r>
        <w:rPr/>
        <w:t>ꤤ</w:t>
      </w:r>
      <w:r>
        <w:rPr/>
        <w:t>㬪椩⭩♟彎ꆩ䡕慆㛂呕⚬挦⧂⍗땫</w:t>
      </w:r>
      <w:r>
        <w:rPr/>
        <w:t>ⱖ</w:t>
      </w:r>
      <w:r>
        <w:rPr/>
        <w:t>異歶顃敘슩녏湇摆圣䐫䥩㖻⽈䙬疻춘뭵ㅴ꥾侱㍹㩭瑥㡉䩚쉋쉤㢩숯爬㭏</w:t>
      </w:r>
      <w:r>
        <w:rPr/>
        <w:t>Ᵽ</w:t>
      </w:r>
      <w:r>
        <w:rPr/>
        <w:t>噒㕾䁰쉭咿壃也哂頴⌴煣辡噴唴喩ꌴ橢噕䖿姂⩇㵘</w:t>
      </w:r>
      <w:r>
        <w:rPr/>
        <w:t>꧂</w:t>
      </w:r>
      <w:r>
        <w:rPr/>
        <w:t>燂충䃂眪樸た恙汴癮㕁恋濂䖵塁滂껂䱠쉀</w:t>
      </w:r>
      <w:r>
        <w:rPr/>
        <w:t>ⱪ</w:t>
      </w:r>
      <w:r>
        <w:rPr/>
        <w:t>㒵⪣㐵ぬ煡쉬땸쉬</w:t>
      </w:r>
      <w:r>
        <w:rPr/>
        <w:t>ꔭ</w:t>
      </w:r>
      <w:r>
        <w:rPr/>
        <w:t>䘸⏎怫䅯㤺♇넮哂䳂㕕䠣だ</w:t>
      </w:r>
      <w:r>
        <w:rPr/>
        <w:t>ⷂ</w:t>
      </w:r>
      <w:r>
        <w:rPr/>
        <w:t>ⰴ</w:t>
      </w:r>
      <w:r>
        <w:rPr/>
        <w:t>丹</w:t>
      </w:r>
      <w:r>
        <w:rPr/>
        <w:t>ꔪ</w:t>
      </w:r>
      <w:r>
        <w:rPr/>
        <w:t>渨焰偄杖⍕熵⚥슿柂⽊䰨睾瑰䀰汪췎㑆猴뽨㑈쉏却睨ꅖ乡</w:t>
      </w:r>
      <w:r>
        <w:rPr/>
        <w:t>ꗂ</w:t>
      </w:r>
      <w:r>
        <w:rPr/>
        <w:t>傣䃂浵䵲썸⌳㊻⨪⸲殩眩䍥匲怣瑎㉓⫂습</w:t>
      </w:r>
      <w:r>
        <w:rPr/>
        <w:t>ꖩ</w:t>
      </w:r>
      <w:r>
        <w:rPr/>
        <w:t>氮瀤</w:t>
      </w:r>
      <w:r>
        <w:rPr/>
        <w:t>Ⳃ┥</w:t>
      </w:r>
      <w:r>
        <w:rPr/>
        <w:t>슣╗⨫㌦쉱㙔</w:t>
      </w:r>
      <w:r>
        <w:rPr/>
        <w:t>⢥</w:t>
      </w:r>
      <w:r>
        <w:rPr/>
        <w:t>㝺넯䡅숳価娤⨷꥔椦䙩썪⪵噷</w:t>
      </w:r>
      <w:r>
        <w:rPr/>
        <w:t>ⵕ</w:t>
      </w:r>
      <w:r>
        <w:rPr/>
        <w:t>噧䅎⾩暩戸迂</w:t>
      </w:r>
      <w:r>
        <w:rPr/>
        <w:t>ⱬ</w:t>
      </w:r>
      <w:r>
        <w:rPr/>
        <w:t>瑭昻⨬썯瘽</w:t>
      </w:r>
      <w:r>
        <w:rPr/>
        <w:t>⡲</w:t>
      </w:r>
      <w:r>
        <w:rPr/>
        <w:t>㖘깶⩖㝔뭪</w:t>
      </w:r>
      <w:r>
        <w:rPr/>
        <w:t>ꕈ</w:t>
      </w:r>
      <w:r>
        <w:rPr/>
        <w:t>捞弴塂⸥怣娶⹃㪩슏啃湞쉳暩橣ꌲ䨺椷⵨ꅾ썕䭀슱䉶嗍顙ꄽ繌奕쉳厏單⨯佔ㅎ欶剂⹞ꅑ潾硕⹵䩬佀㙞硬칸䍆瀲묹␲⒩䩤䵸䩨潲兵矎㥦㕏輸潐䙕ꍑ㤺汐灃桴䁃깨쉬塔</w:t>
      </w:r>
      <w:r>
        <w:rPr/>
        <w:t>ꤴ⥌</w:t>
      </w:r>
      <w:r>
        <w:rPr/>
        <w:t>楍㞏䑬쵶캿䕾煒杴桴渤䂿슻⍚⽹婹⤮犱火츫숥唲奩繚䁁穾촫柍䣂</w:t>
      </w:r>
      <w:r>
        <w:rPr/>
        <w:t>ⵙ</w:t>
      </w:r>
      <w:r>
        <w:rPr/>
        <w:t>䝃㗂㥷桩煚捲⥚乡彶敷䖥숪</w:t>
      </w:r>
      <w:r>
        <w:rPr/>
        <w:t>꤯</w:t>
      </w:r>
      <w:r>
        <w:rPr/>
        <w:t>䔺普녾쉁슩啉偊揂曂</w:t>
      </w:r>
      <w:r>
        <w:rPr/>
        <w:t>ꥐ</w:t>
      </w:r>
      <w:r>
        <w:rPr/>
        <w:t>㞩걑쉋걆㭦⸪昽汤瘊쉪檮畕档爷稪噑淂쉵䱲抵䩐摧汱</w:t>
      </w:r>
      <w:r>
        <w:rPr/>
        <w:t>Ɱ</w:t>
      </w:r>
      <w:r>
        <w:rPr/>
        <w:t>痂깈</w:t>
      </w:r>
      <w:r>
        <w:rPr/>
        <w:t>⡂</w:t>
      </w:r>
      <w:r>
        <w:rPr/>
        <w:t>橥慫轄穉嫂癕奁敟灂䝾쉋瑳䠨杪淂敭㛂숭⨭⫃八祢晭婴</w:t>
      </w:r>
      <w:r>
        <w:rPr/>
        <w:t>ꦩ</w:t>
      </w:r>
      <w:r>
        <w:rPr/>
        <w:t>捬⩤⩥걫쏂싂䡨䬣吤딶勂媬숪恢㬳㢮啳꥔瘤䕃秂頳㑞뇃火딦</w:t>
      </w:r>
      <w:r>
        <w:rPr/>
        <w:t>ⴳ</w:t>
      </w:r>
      <w:r>
        <w:rPr/>
        <w:t>뾿湌ꏂ䋎싂㍡佹␤㡧㜣쉆䅬怹쉘⽏㏂盍炱壂⽖⨨湳슱㷂嫂츥栵操슏䵸뼽껂橗珂剀頨慀䍀녹輩㚿䀶祕⬨畘쉃癙쵷卌㛂濂杺卢繐盍뭉⮩䭌墥쉚恫␫噹嫂顪晦坭㝑畆㙒갸樱⍫㭠捡싍婤湎夵吵湮廂믍㑤㮮䌵癀⥙じ㞩繶쉪湺䳃怶⨭抩㤨ꎮ뽁┪쉠숳쉮搳形匪㗂呙敗槂㕁쌶潍恹썒楾⩍ヂ琱땆倦쉯扈㝑쉁傩⑬싂婋眩녉䝵⪿昦斘</w:t>
      </w:r>
      <w:r>
        <w:rPr/>
        <w:t>Ⱡ</w:t>
      </w:r>
      <w:r>
        <w:rPr/>
        <w:t>㌹偘樥䱃⼷坅</w:t>
      </w:r>
      <w:r>
        <w:rPr/>
        <w:t>ⱋ</w:t>
      </w:r>
      <w:r>
        <w:rPr/>
        <w:t>뮩⑍겻挻㝗戵灗㧂桌住䝩㐻䴪쉑㜹潁啴쉾否䁱⒣걎슩뽈깔싂⍴䋂㭺쉦䕑冮硋夶䙀걑꺻</w:t>
      </w:r>
      <w:r>
        <w:rPr/>
        <w:t>ⵚ</w:t>
      </w:r>
      <w:r>
        <w:rPr/>
        <w:t>㩠꥾攷㝓쉎硨㔵䁔〱眱珂넳땺坩侥깪願幦⴮䮩住颩쉑稹ꄳ</w:t>
      </w:r>
      <w:r>
        <w:rPr/>
        <w:t>⡢</w:t>
      </w:r>
      <w:r>
        <w:rPr/>
        <w:t>猪䅶ꄺ朶췂</w:t>
      </w:r>
      <w:r>
        <w:rPr/>
        <w:t>Ⱝ</w:t>
      </w:r>
      <w:r>
        <w:rPr/>
        <w:t>瑙渳녌乕갹⧂樻恴㡴兯㭹畒縥埂眵ꎣ䝤墏煵焳䉍搶쉤⸭纬⎵㑦</w:t>
      </w:r>
      <w:r>
        <w:rPr/>
        <w:t>Ⳃ</w:t>
      </w:r>
      <w:r>
        <w:rPr/>
        <w:t>㭨♒偰顁</w:t>
      </w:r>
      <w:r>
        <w:rPr/>
        <w:t>⢡</w:t>
      </w:r>
      <w:r>
        <w:rPr/>
        <w:t>址ꌰ煃ꏎ쉈㐭恎䱞纬䖬䉥쉂㍰㉧倯⹴␬썥㍔⪱盂橵块嘩⑎ꍤ슥쉡唨㶻焰癈갵汈瘣쉌妿咥ꥪ匷樤숣瑩摸䐵幯圤⸳捉縮䰸</w:t>
      </w:r>
      <w:r>
        <w:rPr/>
        <w:t>꧃</w:t>
      </w:r>
      <w:r>
        <w:rPr/>
        <w:t>䭎輶㥤㥶쉺䨶⯂䬬</w:t>
      </w:r>
      <w:r>
        <w:rPr/>
        <w:t>ⰴ</w:t>
      </w:r>
      <w:r>
        <w:rPr/>
        <w:t>㙐␨╾嘴Ⓜ㣃汢</w:t>
      </w:r>
      <w:r>
        <w:rPr/>
        <w:t>Ⱛ⑮</w:t>
      </w:r>
      <w:r>
        <w:rPr/>
        <w:t>䰥溱슩⸹瀱瑂囂䍦佅놩쉩戣긷숨獉㭫关慕录䵐漶㤹㈸橋䶥Ⓙ枩㝞ꏂ卭쉪쵟䠣擃䑣㄰슡竎砹塤꧎</w:t>
      </w:r>
      <w:r>
        <w:rPr/>
        <w:t>ⳍ</w:t>
      </w:r>
      <w:r>
        <w:rPr/>
        <w:t>㭠㴱潒㜤兵⭖㧂奇쉱杅䡖惎係컂⻃瞥焺㩨䅘슩共쉔䖩㥧⸣쉏䉡䵂⪘扮䩯砯䷂楲噷晔⽷睱桉夸眲琸㮻싂</w:t>
      </w:r>
      <w:r>
        <w:rPr/>
        <w:t>ⱊ</w:t>
      </w:r>
      <w:r>
        <w:rPr/>
        <w:t>뗂頤啙湩牐ㄲ♴⭀쉂忎唣䉗揂礶놘䥋⩂煋슱쉬⑇刬㑢厩浌</w:t>
      </w:r>
      <w:r>
        <w:rPr/>
        <w:t>ꔪ</w:t>
      </w:r>
      <w:r>
        <w:rPr/>
        <w:t>啂厮掩㌲숸夵䢣㖡⩚潯䠪圊男⾣㥲뗂敏쎩畷┶汳呷㴳浫牙䌫㡇싂半ꥰ澡火敌牖澣ꥡ暻쉨⭗咵攽쎻쉘㕩柂걵쉋䙂牱縭䙩쉇싂䬲걚瑈轵⽴䕸㯃牰䡬冥</w:t>
      </w:r>
      <w:r>
        <w:rPr/>
        <w:t>⠻⨵⯂</w:t>
      </w:r>
      <w:r>
        <w:rPr/>
        <w:t>搦㙲⦡秂噎♗㝠助桥쏂⽷滂䣂긪伳癬瑍㨮녓썘</w:t>
      </w:r>
      <w:r>
        <w:rPr/>
        <w:t>ꕉ◂</w:t>
      </w:r>
      <w:r>
        <w:rPr/>
        <w:t>쉁㬷杞佦썗뽶嚮쉘</w:t>
      </w:r>
      <w:r>
        <w:rPr/>
        <w:t>ꥂ</w:t>
      </w:r>
      <w:r>
        <w:rPr/>
        <w:t>⡸</w:t>
      </w:r>
      <w:r>
        <w:rPr/>
        <w:t>㟂濍楮견墘晠걊숺㯂㤭女䵁①昣塠歌䝆乩</w:t>
      </w:r>
      <w:r>
        <w:rPr/>
        <w:t>ꥇ</w:t>
      </w:r>
      <w:r>
        <w:rPr/>
        <w:t>偊参㭕</w:t>
      </w:r>
      <w:r>
        <w:rPr/>
        <w:t>⢱</w:t>
      </w:r>
      <w:r>
        <w:rPr/>
        <w:t>博㒬夥㬸瑴믂䨹彞歎牫姂奚穰橗䪮戲䴲櫂橎㵎歳쌷㨥숻㭇潕晹춿顄ず</w:t>
      </w:r>
      <w:r>
        <w:rPr/>
        <w:t>ꖬ</w:t>
      </w:r>
      <w:r>
        <w:rPr/>
        <w:t>䐳柂컂猽䄩剀畵</w:t>
      </w:r>
      <w:r>
        <w:rPr/>
        <w:t>꧂</w:t>
      </w:r>
      <w:r>
        <w:rPr/>
        <w:t>彑⏂淂칆珂</w:t>
      </w:r>
      <w:r>
        <w:rPr/>
        <w:t>Ⲭ</w:t>
      </w:r>
      <w:r>
        <w:rPr/>
        <w:t>檏䥤坟䧂䴨䨶䌰䵄ꆩ칭䎥녴ㅠ⭚䵔ぢ䵰溮ꄥ䜯䁍ㆱ걢㌭쉮䴤夻䰷䩖盍縪㬬曂甪㖬䡲攸煸怦䝦칰䕓㧍䢥</w:t>
      </w:r>
      <w:r>
        <w:rPr/>
        <w:t>ꕊ</w:t>
      </w:r>
      <w:r>
        <w:rPr/>
        <w:t>恦䕍䔻颻卬瀥慱繑</w:t>
      </w:r>
      <w:r>
        <w:rPr/>
        <w:t>⠶</w:t>
      </w:r>
      <w:r>
        <w:rPr/>
        <w:t>㧃繰㑫䣂⩺兖쌹⾩㘴㥃㍾攪쉐숷剑䁮넣썾䟍渵幐礰瑢䭈⮩㩵⩒幢䚘㑍䙫湟吽䅆</w:t>
      </w:r>
      <w:r>
        <w:rPr/>
        <w:t>ꖿ</w:t>
      </w:r>
      <w:r>
        <w:rPr/>
        <w:t>㝂䓂㧎畠ꥩ㖵⵶숬爯琺卣㉚繢⮮獃뇃쉲녮뮣去㧃⸬쉞手お䵔乏ㅑ塲䑸桸㫍㆘䕾䗂깟☤㶻숻儣㙸牟숦㢘琮猹桥䬴쉠숴䩱し⥅㠽䙍潣穯繥㡍싂敗祶卹쉆玿␣▻쉾妩㴣櫂椸숰뗍쉑汌略噚⯂슿㌵⪱䘪무䱰㩇眫숬杂䝾咏弰썡⤪</w:t>
      </w:r>
      <w:r>
        <w:rPr/>
        <w:t>ⵯ</w:t>
      </w:r>
      <w:r>
        <w:rPr/>
        <w:t>廂檘쉩摆숪㙰䙬슥ꅾ㗂ㄣ吩湶䐤㴮㉸</w:t>
      </w:r>
      <w:r>
        <w:rPr/>
        <w:t>ⲥ</w:t>
      </w:r>
      <w:r>
        <w:rPr/>
        <w:t>梮抬戱璻ㅣ畉</w:t>
      </w:r>
      <w:r>
        <w:rPr/>
        <w:t>ꤣ</w:t>
      </w:r>
      <w:r>
        <w:rPr/>
        <w:t>浇噯僂䥇梱</w:t>
      </w:r>
      <w:r>
        <w:rPr/>
        <w:t>⠴</w:t>
      </w:r>
      <w:r>
        <w:rPr/>
        <w:t>ㄽ⬥殩숳幓ㅪ半◂倲</w:t>
      </w:r>
      <w:r>
        <w:rPr/>
        <w:t>ꦵ</w:t>
      </w:r>
      <w:r>
        <w:rPr/>
        <w:t>㩇숽쉧䠽쉱䙅▩䁊싂橇則氶㤸㔺慎偤䥸壍昪ⓂⓂ珎戵癵</w:t>
      </w:r>
      <w:r>
        <w:rPr/>
        <w:t>⡒</w:t>
      </w:r>
      <w:r>
        <w:rPr/>
        <w:t>栨䦥⩚⸹䱰潫爤䀳</w:t>
      </w:r>
      <w:r>
        <w:rPr/>
        <w:t>ꕕ</w:t>
      </w:r>
      <w:r>
        <w:rPr/>
        <w:t>竂弰疻椹勂㭤䝍硗䄳㥾</w:t>
      </w:r>
      <w:r>
        <w:rPr/>
        <w:t>Ɒ</w:t>
      </w:r>
      <w:r>
        <w:rPr/>
        <w:t>㝤瓂䅥欱䵑㮣ꅅ</w:t>
      </w:r>
      <w:r>
        <w:rPr/>
        <w:t>ꗂ</w:t>
      </w:r>
      <w:r>
        <w:rPr/>
        <w:t>楘乃ꄣ捄숷깹캻⴫卥囂特獙㝹磂㵨䪡䩤䵷쵴ꅇ繞䱙뿍싂싂쉲㕹</w:t>
      </w:r>
      <w:r>
        <w:rPr/>
        <w:t>ⱘ</w:t>
      </w:r>
      <w:r>
        <w:rPr/>
        <w:t>栯じ묫깶㉞批쉞쉖⩀㓂䤹呶䭎䨫㙚狃ꏂ壂㕢㈭쉕쉊㕅䁑䜹忂係䍖㍱捸䎡</w:t>
      </w:r>
      <w:r>
        <w:rPr/>
        <w:t>꧍</w:t>
      </w:r>
      <w:r>
        <w:rPr/>
        <w:t>놥浃묹兓㥌䩪塕㑋믎㬥檡㬹爰橳␶껂䑒걺浓⍋䈊愪㬵挳䖩</w:t>
      </w:r>
      <w:r>
        <w:rPr/>
        <w:t>ⴸ</w:t>
      </w:r>
      <w:r>
        <w:rPr/>
        <w:t>뽳갩冡墮帮灱䌴䎵恉漶쉊뾣⫂歇숵슣⯃硚䕳◂믂杤ヂ䦩췃㐫疵䌵Ⓜ䌹㟂슡焤</w:t>
      </w:r>
      <w:r>
        <w:rPr/>
        <w:t>ꤪ</w:t>
      </w:r>
      <w:r>
        <w:rPr/>
        <w:t>拃┹쵾슻놬⭑涥뽫㑕搳쵾桯漴晏曂</w:t>
      </w:r>
      <w:r>
        <w:rPr/>
        <w:t>ꗃ</w:t>
      </w:r>
      <w:r>
        <w:rPr/>
        <w:t>幵⍏婃獌⵮䘰㝏硩䋂䭄뾩䤨쉍丯狂嘰姂佡徣轹䩦</w:t>
      </w:r>
      <w:r>
        <w:rPr/>
        <w:t>꧂⯃</w:t>
      </w:r>
      <w:r>
        <w:rPr/>
        <w:t>숸斥愸剓</w:t>
      </w:r>
      <w:r>
        <w:rPr/>
        <w:t>Ⳃ</w:t>
      </w:r>
      <w:r>
        <w:rPr/>
        <w:t>拂</w:t>
      </w:r>
      <w:r>
        <w:rPr/>
        <w:t>⡣</w:t>
      </w:r>
      <w:r>
        <w:rPr/>
        <w:t>扃濂姂伻</w:t>
      </w:r>
      <w:r>
        <w:rPr/>
        <w:t>ⵉ</w:t>
      </w:r>
      <w:r>
        <w:rPr/>
        <w:t>檵堤迂㕗㐱恓焯⩱숯쉥넫頲㥠⨯㐯潉㡦䖘乨痂⥓⚮숵輵牊㡘쉳⌬杅⥱</w:t>
      </w:r>
      <w:r>
        <w:rPr/>
        <w:t>⡾</w:t>
      </w:r>
      <w:r>
        <w:rPr/>
        <w:t>䩣氽</w:t>
      </w:r>
      <w:r>
        <w:rPr/>
        <w:t>ⴷ</w:t>
      </w:r>
      <w:r>
        <w:rPr/>
        <w:t>㋂摪숭䕌䘵坏ㅯ杷堶걶㍲</w:t>
      </w:r>
      <w:r>
        <w:rPr/>
        <w:t>ⵏ</w:t>
      </w:r>
      <w:r>
        <w:rPr/>
        <w:t>㬬숻敗⭏⨲乒猱㈮䙪桭䥚抩䍖⪣搣</w:t>
      </w:r>
      <w:r>
        <w:rPr/>
        <w:t>ⷂ</w:t>
      </w:r>
      <w:r>
        <w:rPr/>
        <w:t>氣ꍶ椭㎘爰㑘帽㍦瑶割⿂촪쉯념쉴䅉떩☷憬婎瀥做䃂咡べ썚쉓墘搨뽮䡟栶걊漭眻쉄乧뭄㨬썥䩺ꅰ칶硶㵗숬㡳슩䛂㥦䦥抮用䁏⑅圵槎哎珍╬뭏㑯슏쉏帰슿椪☻湙ふヂ牚愺땥쉄ꥡ깠亮牷稪淂㤥뽶⩤歓牤幤쵮琷땘先䑪圳繁痂䊣瘽係䩎㪘䭀</w:t>
      </w:r>
      <w:r>
        <w:rPr/>
        <w:t>⡚</w:t>
      </w:r>
      <w:r>
        <w:rPr/>
        <w:t>숹䕺䏎䎬ㄪ췍⩸쉑⎿圶칰㵄札忎㵹⥎數쉀쌰䒡쉗堹䥶⼵뭤䥠䉵칠䎡</w:t>
      </w:r>
      <w:r>
        <w:rPr/>
        <w:t>ꕋ</w:t>
      </w:r>
      <w:r>
        <w:rPr/>
        <w:t>㥗炥砸䞱㧂</w:t>
      </w:r>
      <w:r>
        <w:rPr/>
        <w:t>ꕋ</w:t>
      </w:r>
      <w:r>
        <w:rPr/>
        <w:t>睳轐䙙智䤳숦愣⌨⪏㏂㝨坱</w:t>
      </w:r>
      <w:r>
        <w:rPr/>
        <w:t>Ⱟ</w:t>
      </w:r>
      <w:r>
        <w:rPr/>
        <w:t>劥习</w:t>
      </w:r>
      <w:r>
        <w:rPr/>
        <w:t>ꤳ</w:t>
      </w:r>
      <w:r>
        <w:rPr/>
        <w:t>䩈眥琦숲쵀⾱䭗</w:t>
      </w:r>
      <w:r>
        <w:rPr/>
        <w:t>⢘</w:t>
      </w:r>
      <w:r>
        <w:rPr/>
        <w:t>汳쉑狂숶厥䍖橚瓂䡩⹗</w:t>
      </w:r>
      <w:r>
        <w:rPr/>
        <w:t>ⴺ</w:t>
      </w:r>
      <w:r>
        <w:rPr/>
        <w:t>纱䝀믃恑樥硁쉌숥昶顮⻂</w:t>
      </w:r>
      <w:r>
        <w:rPr/>
        <w:t>ⶡ</w:t>
      </w:r>
      <w:r>
        <w:rPr/>
        <w:t>㍱圭♮땚夷쉃敊㭩偾䉋쉢☬㖬㌤㤦妡瑔㍷爮ꌫ쌵</w:t>
      </w:r>
      <w:r>
        <w:rPr/>
        <w:t>ⱖ</w:t>
      </w:r>
      <w:r>
        <w:rPr/>
        <w:t>乴ㅍ칱</w:t>
      </w:r>
      <w:r>
        <w:rPr/>
        <w:t>Ⱡ</w:t>
      </w:r>
      <w:r>
        <w:rPr/>
        <w:t>ꥌ</w:t>
      </w:r>
      <w:r>
        <w:rPr/>
        <w:t>긶攽甲扟뾩怽♌優捔슣⬴呬ㆩ獦稯楁榻䕭砽琳嫂뼸쉞祀ㅚ縸䝅⎡偘祘꥖佢歙㭋瀥橨匪撩䜴繨㭒⭨䠪佄㝃쉋㖥睁</w:t>
      </w:r>
      <w:r>
        <w:rPr/>
        <w:t>ꥇ</w:t>
      </w:r>
      <w:r>
        <w:rPr/>
        <w:t>晗烂☷㗂奚皿⹬繃⌸ꌯ檻뭘㤺戺♞䨲⩀⽟</w:t>
      </w:r>
      <w:r>
        <w:rPr/>
        <w:t>꧂</w:t>
      </w:r>
      <w:r>
        <w:rPr/>
        <w:t>䕆䜱긳뭨䍚唷㎣▻</w:t>
      </w:r>
      <w:r>
        <w:rPr/>
        <w:t>ⰱ</w:t>
      </w:r>
      <w:r>
        <w:rPr/>
        <w:t>㵑숴㑵㈶浑숴輩</w:t>
      </w:r>
      <w:r>
        <w:rPr/>
        <w:t>ꤦ</w:t>
      </w:r>
      <w:r>
        <w:rPr/>
        <w:t>儨摄ꅪ爻㒥䏂甥슻습슱⭔</w:t>
      </w:r>
      <w:r>
        <w:rPr/>
        <w:t>ꕑ</w:t>
      </w:r>
      <w:r>
        <w:rPr/>
        <w:t>湕党숪㕗䑍놏㤴ㆡ</w:t>
      </w:r>
      <w:r>
        <w:rPr/>
        <w:t>꧂</w:t>
      </w:r>
      <w:r>
        <w:rPr/>
        <w:t>긯쉵䴬唹㵟䰭娦飂彙䚏䡌ㅨ煨싂忍▥걒⫎煨涡湟啤佱櫂㌦澣숪䉳㟂䈬棂惎栦쉹橧擂䯂뭷湈䘨</w:t>
      </w:r>
      <w:r>
        <w:rPr/>
        <w:t>⡬⨊</w:t>
      </w:r>
      <w:r>
        <w:rPr/>
        <w:t>ꅙ幰噑쌪㧂䝮뼯⩰㢱夶쉓䊡⼹</w:t>
      </w:r>
      <w:r>
        <w:rPr/>
        <w:t>⡱</w:t>
      </w:r>
      <w:r>
        <w:rPr/>
        <w:t>ꗂ</w:t>
      </w:r>
      <w:r>
        <w:rPr/>
        <w:t>夲煫ꄦ⵩窘攸뭡뮱䣃辩</w:t>
      </w:r>
      <w:r>
        <w:rPr/>
        <w:t>ꤸ</w:t>
      </w:r>
      <w:r>
        <w:rPr/>
        <w:t>瑢␺뭡㙧䶥幮쉒剙竂嗂優㥢㩇䈤ꍅ䭏썊伹㑒ꌵ䕚呓東䵨槃桋猴슘</w:t>
      </w:r>
      <w:r>
        <w:rPr/>
        <w:t>ꦏ</w:t>
      </w:r>
      <w:r>
        <w:rPr/>
        <w:t>싂慚潹숤⨰䥣⤩⑩硒䍨㩘炮땖⬮损渰</w:t>
      </w:r>
      <w:r>
        <w:rPr/>
        <w:t>ⳃ</w:t>
      </w:r>
      <w:r>
        <w:rPr/>
        <w:t>婭⽔䙑䥌䐤祕숪頦췂ㅌ歏칕瀥睂㞩㣎厥㨵충坒穐䵩硄䥚쉇㟃桢歺桯㵍④쉬橇⩺仂歗汞橇懂슡뽉⩗쉩剆厩⩥㚡㷂ㅊ츩䉑ꅃ䈪⪣㬬椭丰</w:t>
      </w:r>
      <w:r>
        <w:rPr/>
        <w:t>ⷂ</w:t>
      </w:r>
      <w:r>
        <w:rPr/>
        <w:t>睄썘申쉘쉨瓂彩懍夫攸⹷抩</w:t>
      </w:r>
      <w:r>
        <w:rPr/>
        <w:t>ⱎ</w:t>
      </w:r>
      <w:r>
        <w:rPr/>
        <w:t>凂䜻䍐匪吭卍歺嚵숽쉐⩡頶偐䁳繎泍杘쵁塚䈽横乁喵穸嘬⸹䑞帵䍹㥺䁁㨻婱숲猶啪㴹쉪偉⭒哂㙥儬硄</w:t>
      </w:r>
      <w:r>
        <w:rPr/>
        <w:t>꧂</w:t>
      </w:r>
      <w:r>
        <w:rPr/>
        <w:t>䒵杘㜭</w:t>
      </w:r>
      <w:r>
        <w:rPr/>
        <w:t>ꕾ</w:t>
      </w:r>
      <w:r>
        <w:rPr/>
        <w:t>瀺㡓卶朰婮쎿뭬熻桄忂匸숥쉪塩㙶晴쉪㡏쉤乑碿싂쌽煵⨦㝷毂쉇噢慑⽒⴫⥦㵯쉲⾮揎쉐潡겥楨쉯⏂䥬ꍩ捨顨䛂䁌佐嗂쉀危䫂슏쉤⨶恌楥숶䄱禥쉩烍撬뭁䧂砽</w:t>
      </w:r>
      <w:r>
        <w:rPr/>
        <w:t>ꤱ</w:t>
      </w:r>
      <w:r>
        <w:rPr/>
        <w:t>㩈⴦䀭硨车쉢㋍硢뽧姂쉐Ⓜ瀻栩稳⚵뽤숬</w:t>
      </w:r>
      <w:r>
        <w:rPr/>
        <w:t>Ⱟ</w:t>
      </w:r>
      <w:r>
        <w:rPr/>
        <w:t>ꔭ</w:t>
      </w:r>
      <w:r>
        <w:rPr/>
        <w:t>㤰䕯쉐㴲㕪喬⺻伦쉐⨰檵㉴ꍤ⩴疵䐴◂柂쌴䦣⬭칊嘻癸畊㑎㕎⸮칟⻂췂㬹䅥䳂垏恷⸬⺥恊恩㈴獘</w:t>
      </w:r>
      <w:r>
        <w:rPr/>
        <w:t>ꗂ</w:t>
      </w:r>
      <w:r>
        <w:rPr/>
        <w:t>䧂㬨䘺㥨䅉主㑒꥞瓂ꎩ䕒樽㥢</w:t>
      </w:r>
      <w:r>
        <w:rPr/>
        <w:t>ꖵ⵭⥭</w:t>
      </w:r>
      <w:r>
        <w:rPr/>
        <w:t>廍段ご쉚쉣猰䑕㔹♋攽뭵캡㉵녴놩煎彳믂嫍楳竂뽓碩뭈伯숦뭖书⹁⩤䙂楏␳㕍兺獳夯㤻</w:t>
      </w:r>
      <w:r>
        <w:rPr/>
        <w:t>ꔴ</w:t>
      </w:r>
      <w:r>
        <w:rPr/>
        <w:t>㐬楟ꎣ╕쉲禥態⌱쉟</w:t>
      </w:r>
      <w:r>
        <w:rPr/>
        <w:t>ꥄ</w:t>
      </w:r>
      <w:r>
        <w:rPr/>
        <w:t>核녮㈶栫깘枣抩噴쉩</w:t>
      </w:r>
      <w:r>
        <w:rPr/>
        <w:t>⠻</w:t>
      </w:r>
      <w:r>
        <w:rPr/>
        <w:t>癎睗睭䇂媱슱太塘슩打歋䁗☰</w:t>
      </w:r>
      <w:r>
        <w:rPr/>
        <w:t>ꔪꕠ</w:t>
      </w:r>
      <w:r>
        <w:rPr/>
        <w:t>硫습</w:t>
      </w:r>
      <w:r>
        <w:rPr/>
        <w:t>ꤵ</w:t>
      </w:r>
      <w:r>
        <w:rPr/>
        <w:t>恖㜽⑌쏂椪㵳䩺㩂╉㑓숹头爷칍彫䬮䉃撏呞쉪敓놵숮㏂櫎싂쉓䡲繶璻쉲唽</w:t>
      </w:r>
      <w:r>
        <w:rPr/>
        <w:t>ꥑ</w:t>
      </w:r>
      <w:r>
        <w:rPr/>
        <w:t>祳</w:t>
      </w:r>
      <w:r>
        <w:rPr/>
        <w:t>ⱉ</w:t>
      </w:r>
      <w:r>
        <w:rPr/>
        <w:t>恲橅쉃㭸⫂氵へ㴴싂猳彯</w:t>
      </w:r>
      <w:r>
        <w:rPr/>
        <w:t>ⴶ</w:t>
      </w:r>
      <w:r>
        <w:rPr/>
        <w:t>獺</w:t>
      </w:r>
      <w:r>
        <w:rPr/>
        <w:t>꧂⩂</w:t>
      </w:r>
      <w:r>
        <w:rPr/>
        <w:t>撩歴노炬坉숪ꆥ쉊┬쉳䁍婈憻뽺ꥫ䥺숽剉楀</w:t>
      </w:r>
      <w:r>
        <w:rPr/>
        <w:t>꤬⮮</w:t>
      </w:r>
      <w:r>
        <w:rPr/>
        <w:t>牢쉪⩰䅬써</w:t>
      </w:r>
      <w:r>
        <w:rPr/>
        <w:t>ꤩ</w:t>
      </w:r>
      <w:r>
        <w:rPr/>
        <w:t>ꎩ爻</w:t>
      </w:r>
      <w:r>
        <w:rPr/>
        <w:t>ⱕ</w:t>
      </w:r>
      <w:r>
        <w:rPr/>
        <w:t>쉾楁뼽␩繋쉈녗䕭丩칒쉏瀪뭬㌩</w:t>
      </w:r>
      <w:r>
        <w:rPr/>
        <w:t>ꔊ</w:t>
      </w:r>
      <w:r>
        <w:rPr/>
        <w:t>싃䦘搥녉桚⫂伪憩뭰煨支</w:t>
      </w:r>
      <w:r>
        <w:rPr/>
        <w:t>ꤷ</w:t>
      </w:r>
      <w:r>
        <w:rPr/>
        <w:t>㢩㶬稰䠫딫潵⹟⩺딲⭪⹉撣떬걈ꏂ쉍칡伱놏㆘恹칬슣癀</w:t>
      </w:r>
      <w:r>
        <w:rPr/>
        <w:t>ꕨ䷂</w:t>
      </w:r>
      <w:r>
        <w:rPr/>
        <w:t>⡫</w:t>
      </w:r>
      <w:r>
        <w:rPr/>
        <w:t>쉳態晟</w:t>
      </w:r>
      <w:r>
        <w:rPr/>
        <w:t>ꕩ</w:t>
      </w:r>
      <w:r>
        <w:rPr/>
        <w:t>慾䅠壂쏂歱洱畑䉚瀥戽晌㙌㉥⛎⽁䂏䝫싂춣倻垡挨촸橩繃㥵견慳癎䩩顕캩㥸㤱⬽扖㈳겱倦䈸㕲桚剙⩖瑪䘭桭働䃂䉌䝘䆥</w:t>
      </w:r>
      <w:r>
        <w:rPr/>
        <w:t>ꦮ</w:t>
      </w:r>
      <w:r>
        <w:rPr/>
        <w:t>繚</w:t>
      </w:r>
      <w:r>
        <w:rPr/>
        <w:t>ꦥ</w:t>
      </w:r>
      <w:r>
        <w:rPr/>
        <w:t>榥깴쌲䫂䖱瀳樴㔻䠪拎徻쉰種爥㝪䚻䇂␳傥쉮嘶䴮뽗操輱瓂칰㨪䌣쉲갦㝓绎㙕ꌮ㠪睗の䭃</w:t>
      </w:r>
      <w:r>
        <w:rPr/>
        <w:t>꧂</w:t>
      </w:r>
      <w:r>
        <w:rPr/>
        <w:t>住쉇ꏂ䁏参䩒栨硊⭪숰㍲ㅆㅓ쌩嚵參㥍穚䍹⭣歴뭏䭕澮婍슱曂券ꇃ쉤걨癔갲㵾䴷⚩矂칳묪䭠㙕禡䨶空⑪싎쉋쉘癬楦璩卨⽕⑩걳㓂瑡</w:t>
      </w:r>
      <w:r>
        <w:rPr/>
        <w:t>⠪</w:t>
      </w:r>
      <w:r>
        <w:rPr/>
        <w:t>⺬圦牐숪묪䉩⽺䃍⛂䥵䯂쉏捱凍偍眨⹾歩辿☰牏</w:t>
      </w:r>
      <w:r>
        <w:rPr/>
        <w:t>⣂</w:t>
      </w:r>
      <w:r>
        <w:rPr/>
        <w:t>ㅹ</w:t>
      </w:r>
      <w:r>
        <w:rPr/>
        <w:t>ⷂ</w:t>
      </w:r>
      <w:r>
        <w:rPr/>
        <w:t>杓穙㩟曎썗</w:t>
      </w:r>
      <w:r>
        <w:rPr/>
        <w:t>ꦏ</w:t>
      </w:r>
      <w:r>
        <w:rPr/>
        <w:t>숥乾컎䠽呖砥ꥵ桎㩒㷂긤⯂⑧眤剙幾ヂ</w:t>
      </w:r>
      <w:r>
        <w:rPr/>
        <w:t>ꕑ</w:t>
      </w:r>
      <w:r>
        <w:rPr/>
        <w:t>圵楪㬷欫睵慤㡙㨪슥睶佹汋暏⍱ぅ桌湙癀琤⴦偤䐺縱⽂頮䘺</w:t>
      </w:r>
      <w:r>
        <w:rPr/>
        <w:t>ꕙ</w:t>
      </w:r>
      <w:r>
        <w:rPr/>
        <w:t>朩숱䫎쉂敃☮懍毂彩╊䝱眣䵶쉴깥坶츹毂敎䝧쌩弲ㅧ汘穴䍗㩕ㆻ痂싍溮圽䕭쉋捬뼹扃煟ㅑ싂浆묰硔垱㥋榥</w:t>
      </w:r>
      <w:r>
        <w:rPr/>
        <w:t>ⱙ</w:t>
      </w:r>
      <w:r>
        <w:rPr/>
        <w:t>硲䯂平撩甤㗂佭▬㤻摒㓍渴㴲</w:t>
      </w:r>
      <w:r>
        <w:rPr/>
        <w:t>ꥌ</w:t>
      </w:r>
      <w:r>
        <w:rPr/>
        <w:t>祚偖썬꥾㤸槍嗍灗桧⑲嫂塲㕭ꌪ䢱⽥⪩䘣㝯♐摭幁♗㫂沥⹖싂⽣硗洷䣂偫ꄽ漱溩</w:t>
      </w:r>
      <w:r>
        <w:rPr/>
        <w:t>ⵉ⥲⥸</w:t>
      </w:r>
      <w:r>
        <w:rPr/>
        <w:t>坍乾</w:t>
      </w:r>
      <w:r>
        <w:rPr/>
        <w:t>ⵆ</w:t>
      </w:r>
      <w:r>
        <w:rPr/>
        <w:t>썳</w:t>
      </w:r>
      <w:r>
        <w:rPr/>
        <w:t>ꤪ</w:t>
      </w:r>
      <w:r>
        <w:rPr/>
        <w:t>춱⽶⸪䧂幦汭坑⚩㥔撵䉏⩔쉄깓뭓啥牞㢏祄놮吭㦥殣뽩椨䐹顃╈ㅱ⥒ㅈ쉦㕚</w:t>
      </w:r>
      <w:r>
        <w:rPr/>
        <w:t>Ȿ</w:t>
      </w:r>
      <w:r>
        <w:rPr/>
        <w:t>딫歵슏拂嘶倳䛂㝆瑖港䉁䷂ꄳ烂乄䌵杭숪㶱싂䵯⾩灲䌯♦깣楡⍩獲挵猳嘫⨭⮡㬽⍯䥧慍</w:t>
      </w:r>
      <w:r>
        <w:rPr/>
        <w:t>ꦩ</w:t>
      </w:r>
      <w:r>
        <w:rPr/>
        <w:t>䒩딭掬⤯싂飂㬹狍䑂䱋싂佉㒱湷碮䀰딫썟桫吶⽲渷帹숥奄넬瀯滂楇だ⏂ꌤ쉵儱숯䑥슬╕愤秂揂</w:t>
      </w:r>
      <w:r>
        <w:rPr/>
        <w:t>꥟ⵡ</w:t>
      </w:r>
      <w:r>
        <w:rPr/>
        <w:t>숫╙歒獀♫桵</w:t>
      </w:r>
      <w:r>
        <w:rPr/>
        <w:t>ꦘ</w:t>
      </w:r>
      <w:r>
        <w:rPr/>
        <w:t>쉎쉷츮묽㋂牉䅑썋㮿긲杷乍⸰숊䕴⤪旂疻깺싂坩⿂乢⨨婔慦䩫䗂故숦ꥵ䵋潧颬㠤䔮㙍偎囂䭾㜳䉅</w:t>
      </w:r>
      <w:r>
        <w:rPr/>
        <w:t>ⱑ</w:t>
      </w:r>
      <w:r>
        <w:rPr/>
        <w:t>䵗╤㙞究偌싂偩䍖坶抡겮ꏂ楨㥚歪ꥡ쉡쉘쉆忂飂⭮③쉌⩔㐬⸫抩䚩坄깹泂</w:t>
      </w:r>
      <w:r>
        <w:rPr/>
        <w:t>⡆☯</w:t>
      </w:r>
      <w:r>
        <w:rPr/>
        <w:t>䝖슥㞿믂㉕祑櫂廂䌳썉桃䏃桸佮砮숶㌺濂</w:t>
      </w:r>
      <w:r>
        <w:rPr/>
        <w:t>⡕</w:t>
      </w:r>
      <w:r>
        <w:rPr/>
        <w:t>䡘䑯奌繒顉䨩㫎㍔☻顈썘稪⛃䗂顤㕳繌刺毂段䔽挮</w:t>
      </w:r>
      <w:r>
        <w:rPr/>
        <w:t>Ⲯ</w:t>
      </w:r>
      <w:r>
        <w:rPr/>
        <w:t>捇䡗䘱▿䥫칦彴㢣㴭슮녟乩顳촤♠窥卧녮晹㡈㯃暱䩟織떩䁦浫樸偏迂睪捠禣沬暬圬쉴㈳⮿枱娸煶컂⑙䵌懂敞싂灏瓂⨭杒竍⍠株ꌫ織勂쉸슩◂ぁ</w:t>
      </w:r>
      <w:r>
        <w:rPr/>
        <w:t>꧃</w:t>
      </w:r>
      <w:r>
        <w:rPr/>
        <w:t>勂漶湍䡫䏂</w:t>
      </w:r>
      <w:r>
        <w:rPr/>
        <w:t>ꕌ</w:t>
      </w:r>
      <w:r>
        <w:rPr/>
        <w:t>湟瀻塉쉆㬯⽍共</w:t>
      </w:r>
      <w:r>
        <w:rPr/>
        <w:t>ⲩ</w:t>
      </w:r>
      <w:r>
        <w:rPr/>
        <w:t>ꇂ㤬輰칵뇂穐㘩碏␬乡兢ꎿ瘤硎Ⓨ祐⹦䑀쉞뽐搭灡촵繓♱曂㤷瘲轵漭䑱痂仂걳䴸숨揂㐽숳䜲칕晅堰</w:t>
      </w:r>
      <w:r>
        <w:rPr/>
        <w:t>ꦩ</w:t>
      </w:r>
      <w:r>
        <w:rPr/>
        <w:t>㍊琣繂䀱♯䂡⽺뗂䍡㓂卵쉥俍妵砦歀ꥧ⩋䖘칖䉑⽏倱ㅊ쉂</w:t>
      </w:r>
      <w:r>
        <w:rPr/>
        <w:t>꤬</w:t>
      </w:r>
      <w:r>
        <w:rPr/>
        <w:t>奕楥䫂칖楓穃灷⌦牙太恠䅅晢乧숰㑊䈰츫摨ꌽ䃃쉸敤쉳弫甤捪㖩ꆩ慞䠬쵭ꎱ吹⭺䈨걪⥎䙺쉕兌獎暿㑆뽙깚⭱睚뗂挪轂㢿쏃촽ꌨ䇂磂炩䍵╤㩴洨⩆슘컂䶏⑅海灸䊩칮㵹쎥十坉材쉈湪硑쉚쉌㙢숱⼴㘻쵯欻떻儻櫂悱䚘䕐䀷壂揂卅ㅡ稩䰮긣쵢쉯橁橍</w:t>
      </w:r>
      <w:r>
        <w:rPr/>
        <w:t>ꥏ</w:t>
      </w:r>
      <w:r>
        <w:rPr/>
        <w:t>彟幑倪磍㛂뾣塧愻䕵슬걥䠸単땖瞩슣樲圽숻ꍋ睘樱猨쉱潵䩅䯂睷玱묵㥏楤怯㜥瀪彄䭬칺橷丫</w:t>
      </w:r>
      <w:r>
        <w:rPr/>
        <w:t>⡗䷂</w:t>
      </w:r>
      <w:r>
        <w:rPr/>
        <w:t>噷䫂勃慓剴㵬〬☻슥ㄺ䖩捷㓂⻂灵⬪婰㜷揂参礦础傮⭖㡲⬫猵刽楴</w:t>
      </w:r>
      <w:r>
        <w:rPr/>
        <w:t>ꖡ</w:t>
      </w:r>
      <w:r>
        <w:rPr/>
        <w:t>촮</w:t>
      </w:r>
      <w:r>
        <w:rPr/>
        <w:t>ꗂ</w:t>
      </w:r>
      <w:r>
        <w:rPr/>
        <w:t>㡁婎迂</w:t>
      </w:r>
      <w:r>
        <w:rPr/>
        <w:t>⠻</w:t>
      </w:r>
      <w:r>
        <w:rPr/>
        <w:t>㋂㵍瞘噀ꅑ僂Ⓨ㨫彟偂쉁쉆頻ㅗ殡流⨬䐸庩숻坢㖩싍摰컎獾습癦⸤琪㥁札</w:t>
      </w:r>
      <w:r>
        <w:rPr/>
        <w:t>ⵧ</w:t>
      </w:r>
      <w:r>
        <w:rPr/>
        <w:t>㨳杫八祁橀摪䁬㔴嫂歰숲⼴☯䯂煃䝍</w:t>
      </w:r>
      <w:r>
        <w:rPr/>
        <w:t>ⲱ</w:t>
      </w:r>
      <w:r>
        <w:rPr/>
        <w:t>䐫塉ㅶ㐴▩㇂㈲偠쉐儽믂㝧</w:t>
      </w:r>
      <w:r>
        <w:rPr/>
        <w:t>⡂⫂</w:t>
      </w:r>
      <w:r>
        <w:rPr/>
        <w:t>灪</w:t>
      </w:r>
      <w:r>
        <w:rPr/>
        <w:t>ꗎ</w:t>
      </w:r>
      <w:r>
        <w:rPr/>
        <w:t>垡걶癏썇캮柂칕습┣栊㜭㎮男▣搴쉸땉㖡긴唰␱䡈㝐ꇂ惃挰瑅☪</w:t>
      </w:r>
      <w:r>
        <w:rPr/>
        <w:t>ⲩ</w:t>
      </w:r>
      <w:r>
        <w:rPr/>
        <w:t>皡役礪占塳扰憱㘳␽幏䭎䐽斩忂䙣灇쉔䒡싂㙉䕐涏璻䱟湺桗硌㕄ꎵ媱奷庡䩠⬳⨣呞偯㠬獃쉎别싂匹穡격䡸숷呚ꍚ⍅䋂携䱸⹶灶癓暮婤绂奧⨩촬穯</w:t>
      </w:r>
      <w:r>
        <w:rPr/>
        <w:t>⡊</w:t>
      </w:r>
      <w:r>
        <w:rPr/>
        <w:t>頥迂辵啮쉠</w:t>
      </w:r>
      <w:r>
        <w:rPr/>
        <w:t>ⵒ</w:t>
      </w:r>
      <w:r>
        <w:rPr/>
        <w:t>숰炻䧂䙴㔥䥹攵獥⵩</w:t>
      </w:r>
      <w:r>
        <w:rPr/>
        <w:t>ꤷ</w:t>
      </w:r>
      <w:r>
        <w:rPr/>
        <w:t>垮쏂穏繒Ⓜ⩹</w:t>
      </w:r>
      <w:r>
        <w:rPr/>
        <w:t>ⱺ</w:t>
      </w:r>
      <w:r>
        <w:rPr/>
        <w:t>揂묺砽离녢慕쉁놡☸愺쉈䘻䉁╣⍒漨쉉啦湴뽚㥊슿깹⹐婉摰顂ꇃ쉵⹆㟂憩</w:t>
      </w:r>
      <w:r>
        <w:rPr/>
        <w:t>ꕗ</w:t>
      </w:r>
      <w:r>
        <w:rPr/>
        <w:t>庘璣쉚䀯漫攦촫뭂ꄽ顙⌻婍癮ガ橒⩨䅤剀ꄥ慸춿爳噱뭟</w:t>
      </w:r>
      <w:r>
        <w:rPr/>
        <w:t>꧂</w:t>
      </w:r>
      <w:r>
        <w:rPr/>
        <w:t>卐睬䔪濎䱂ㅗ㔷⺡䭦싂戺⽂顒</w:t>
      </w:r>
      <w:r>
        <w:rPr/>
        <w:t>ⶣ</w:t>
      </w:r>
      <w:r>
        <w:rPr/>
        <w:t>㙈愨䙔敇桟轑娣块㨭摘楡恢測꥔睁䙙䅗晤썯㕚楯떡묱</w:t>
      </w:r>
      <w:r>
        <w:rPr/>
        <w:t>⡡</w:t>
      </w:r>
      <w:r>
        <w:rPr/>
        <w:t>瀵㕕ꥩꥷ숪㦿壂</w:t>
      </w:r>
      <w:r>
        <w:rPr/>
        <w:t>ꕯ</w:t>
      </w:r>
      <w:r>
        <w:rPr/>
        <w:t>窡乣숨䡙㕱쵳䁳愩圶</w:t>
      </w:r>
      <w:r>
        <w:rPr/>
        <w:t>ⶡ</w:t>
      </w:r>
      <w:r>
        <w:rPr/>
        <w:t>協仂♳䷃㩑湕쵃卩洤㥀숨乆疡츲⹲뼽쵉瑪䛂쉦ꥶ佡뽓煃楈⩧캩</w:t>
      </w:r>
      <w:r>
        <w:rPr/>
        <w:t>ⵅ</w:t>
      </w:r>
      <w:r>
        <w:rPr/>
        <w:t>䂬繞㕟攽䳎潬⹫䜣☬◂</w:t>
      </w:r>
      <w:r>
        <w:rPr/>
        <w:t>ꕎ</w:t>
      </w:r>
      <w:r>
        <w:rPr/>
        <w:t>ꍵ숵櫂顳䷃䬲녠慶桤ꍺ</w:t>
      </w:r>
      <w:r>
        <w:rPr/>
        <w:t>⡸</w:t>
      </w:r>
      <w:r>
        <w:rPr/>
        <w:t>쉓⴨剖䋂礷숮䱲싂坈截戱坘ꅞ쵹슮悮䁹䥒禿偓쉇氤䌦卯畇沥喣唨㠰䏃绍䘬㒬쉕根夻杲睴ꅁ住㪬敫ꥱ湹쉩轋慴㓂滂</w:t>
      </w:r>
      <w:r>
        <w:rPr/>
        <w:t>ⲩ</w:t>
      </w:r>
      <w:r>
        <w:rPr/>
        <w:t>䍺䩠숬䂘ꏂ朦묽♚䁸⍓䙈桇ꏂ쉖炻숶佤䩷换洵繎녓捯ꇂ倬</w:t>
      </w:r>
      <w:r>
        <w:rPr/>
        <w:t>ꦡ</w:t>
      </w:r>
      <w:r>
        <w:rPr/>
        <w:t>뿂싂哂穰瀪쉵项㕨숷楰㙋癅썸⭄䨮쵰劥⬴䁞参떩䕴ㄱ뭣汞歫㉠ꄸ쉊櫎焯秂轲怩슻㨲♓祏㉭</w:t>
      </w:r>
      <w:r>
        <w:rPr/>
        <w:t>⡦</w:t>
      </w:r>
      <w:r>
        <w:rPr/>
        <w:t>捖땲幟輯橹禩䌩硊䧂曂⤩칱</w:t>
      </w:r>
      <w:r>
        <w:rPr/>
        <w:t>ꕗ</w:t>
      </w:r>
      <w:r>
        <w:rPr/>
        <w:t>㷎甥彭㙋帱晱庥商걷쵴琨┥㙔奈슮쉙⻂眶彖ꌻ䅉촣濂亣䁉乱噫칃㩤䩃㵙걗〦㭏睑毂긤☬䑋ひ洺쉘䈮瀣까洳輨칱䤭␺頮䡳⑓歞玡䷂⫃庻</w:t>
      </w:r>
      <w:r>
        <w:rPr/>
        <w:t>⡘</w:t>
      </w:r>
      <w:r>
        <w:rPr/>
        <w:t>盎呫䳂</w:t>
      </w:r>
      <w:r>
        <w:rPr/>
        <w:t>Ⱝ</w:t>
      </w:r>
      <w:r>
        <w:rPr/>
        <w:t>칾卉樽</w:t>
      </w:r>
      <w:r>
        <w:rPr/>
        <w:t>ⵗ</w:t>
      </w:r>
      <w:r>
        <w:rPr/>
        <w:t>㍯⥫祇♦慯쉒㔥㵲傿긪⭠㈫吤炡侱땙㡵傘믃全栵㕤䅶넳偉犬塖婭顕䲩甥協煵湇넺싂敘㒮</w:t>
      </w:r>
      <w:r>
        <w:rPr/>
        <w:t>ꦥ</w:t>
      </w:r>
      <w:r>
        <w:rPr/>
        <w:t>䖿䙏呀䍨捕匭㈊뭵摷㴯怰</w:t>
      </w:r>
      <w:r>
        <w:rPr/>
        <w:t>⢬</w:t>
      </w:r>
      <w:r>
        <w:rPr/>
        <w:t>纻䷂櫂┳碩싂㓂佬♞樴═⤴</w:t>
      </w:r>
      <w:r>
        <w:rPr/>
        <w:t>ⱑ⛂</w:t>
      </w:r>
      <w:r>
        <w:rPr/>
        <w:t>瑪㐥氱䁞呅㦩ꌹ飂琴倵湅睞쉂㒩䩀祬</w:t>
      </w:r>
      <w:r>
        <w:rPr/>
        <w:t>ⵐ</w:t>
      </w:r>
      <w:r>
        <w:rPr/>
        <w:t>䡳숽䀣␻ꥺ㬮쉒澡滍敫穂丽晪녅쵴䊡汖摏䗂쵏㡧奄⩺䥇犩ꍯ㉎咱町碮㙥</w:t>
      </w:r>
      <w:r>
        <w:rPr/>
        <w:t>ⰴ</w:t>
      </w:r>
      <w:r>
        <w:rPr/>
        <w:t>塌</w:t>
      </w:r>
      <w:r>
        <w:rPr/>
        <w:t>꧂</w:t>
      </w:r>
      <w:r>
        <w:rPr/>
        <w:t>뗂넪춬㧂䎬</w:t>
      </w:r>
      <w:r>
        <w:rPr/>
        <w:t>ꦡ</w:t>
      </w:r>
      <w:r>
        <w:rPr/>
        <w:t>㮏稵啁</w:t>
      </w:r>
      <w:r>
        <w:rPr/>
        <w:t>⡈</w:t>
      </w:r>
      <w:r>
        <w:rPr/>
        <w:t>싂塒顥潟う㑹⭮盂椬쉄ぶ㜯⭆䆿究숵⵵ꥣ㥡╡㭊䕐扂喬녅䭬㶏ㅃ⑉塤卢</w:t>
      </w:r>
      <w:r>
        <w:rPr/>
        <w:t>ꔸ</w:t>
      </w:r>
      <w:r>
        <w:rPr/>
        <w:t>䕢⹧偳頳犮㨶쉒整䮵㑲䱪欸㡏ㄲ⸸⤽恺</w:t>
      </w:r>
      <w:r>
        <w:rPr/>
        <w:t>ⵄ</w:t>
      </w:r>
      <w:r>
        <w:rPr/>
        <w:t>㉺쉕兂礵楥欴⥶䀷㩨氶⮮椳呇伥ぬ瀮㘨⸪㖘ꇂ䱭⒥⸪お彠Ⓨ쉉庻揂㩮杭⥬縪杈匨ꥷ兘깊椶䁺</w:t>
      </w:r>
      <w:r>
        <w:rPr/>
        <w:t>⠻</w:t>
      </w:r>
      <w:r>
        <w:rPr/>
        <w:t>ぱ㥪뽱♆⭔顺㡋硭帻顇☵珂ꄭ帴塥䱷啑㫂숽磍兏㴣冻摂녪睙ꎩ欮眦㈶</w:t>
      </w:r>
      <w:r>
        <w:rPr/>
        <w:t>ⴣ</w:t>
      </w:r>
      <w:r>
        <w:rPr/>
        <w:t>娱녏痂슏偗ㄫ飂뼣숱㝗䝥⨩敨抱䡳곂繏</w:t>
      </w:r>
      <w:r>
        <w:rPr/>
        <w:t>ⵓ</w:t>
      </w:r>
      <w:r>
        <w:rPr/>
        <w:t>Ⱟ</w:t>
      </w:r>
      <w:r>
        <w:rPr/>
        <w:t>啞쉞兊願滂쵰兏ꍅ礩썞稻绂䥩婓㇂礪䆩ㄻ싂す䴪縪쉄氣㥺⏂</w:t>
      </w:r>
      <w:r>
        <w:rPr/>
        <w:t>꧂⥌</w:t>
      </w:r>
      <w:r>
        <w:rPr/>
        <w:t>䑕쵳娨怤牾汱㩏䂿⛂䙇仃別⽅╅숮쉱梬㠲</w:t>
      </w:r>
      <w:r>
        <w:rPr/>
        <w:t>⠯</w:t>
      </w:r>
      <w:r>
        <w:rPr/>
        <w:t>揃칓ㅖ㙨⼪껂祦⩠稹䫍⥉길潃䅚㜰㕎琪㡀㌯奟冩琸摌産</w:t>
      </w:r>
      <w:r>
        <w:rPr/>
        <w:t>Ⲯ</w:t>
      </w:r>
      <w:r>
        <w:rPr/>
        <w:t>湟勍䤥轙쉄</w:t>
      </w:r>
      <w:r>
        <w:rPr/>
        <w:t>ꤰ</w:t>
      </w:r>
      <w:r>
        <w:rPr/>
        <w:t>䁐嗍</w:t>
      </w:r>
      <w:r>
        <w:rPr/>
        <w:t>ꕃ</w:t>
      </w:r>
      <w:r>
        <w:rPr/>
        <w:t>걁䉵⩎슬⍾坺숬㦻㵰䠭⩍䀣抿썶彧搹</w:t>
      </w:r>
      <w:r>
        <w:rPr/>
        <w:t>ⱙ</w:t>
      </w:r>
      <w:r>
        <w:rPr/>
        <w:t>묥Ⓜ僂䚻橦䶘ㅧ执䡵飂⭏ꍩ㣂␫㙩犵⒬쉒瀩슩</w:t>
      </w:r>
      <w:r>
        <w:rPr/>
        <w:t>ꕍ</w:t>
      </w:r>
      <w:r>
        <w:rPr/>
        <w:t>慴灃嫂쉥䡇殬懂층⥹杧쉊슱攫㜤썀泍剖ꌫ츺摷绂湀捏坲憥晴姎⽙☽</w:t>
      </w:r>
      <w:r>
        <w:rPr/>
        <w:t>ꕍ</w:t>
      </w:r>
      <w:r>
        <w:rPr/>
        <w:t>唽橷䚘⽔⩢䓂㎻곃쉺煰勃싂숷ꥯ㝋♺牢㵁쉎睋䷎</w:t>
      </w:r>
      <w:r>
        <w:rPr/>
        <w:t>Ɒ</w:t>
      </w:r>
      <w:r>
        <w:rPr/>
        <w:t>떱㉪昳睮怵悮䄬䇂쉅奖떮欴从</w:t>
      </w:r>
      <w:r>
        <w:rPr/>
        <w:t>ⰵ</w:t>
      </w:r>
      <w:r>
        <w:rPr/>
        <w:t>哂䤲숷⭄</w:t>
      </w:r>
      <w:r>
        <w:rPr/>
        <w:t>Ᵽ</w:t>
      </w:r>
      <w:r>
        <w:rPr/>
        <w:t>礹睴충䉭栫乺䎬氬歐쉅칙䄩⽌督뭇㔬깓氫䩲䖩㖩咡딮仃ꎘ硥쉦㵓⍅桶ꇂ뭅㯂敧⾵㙂䭘⑥掩떩䱙眣敦䄯갪顫䕎礸棂淂愱䖱唨㭤䲱坭䋍䱨꥖㩲碱⤯㤯♞㄰䰲䴵敤쉋礪斵セ㉀欵슻庱슏畑䬥</w:t>
      </w:r>
      <w:r>
        <w:rPr/>
        <w:t>ꤰ</w:t>
      </w:r>
      <w:r>
        <w:rPr/>
        <w:t>甶澬ꎬ樲毃썪桨硞壎㤬淂琣种숦噉ꄶ㝡쉞䕨㄰儊䆵䩴穗⸭뇂㕫㞵╏灟쉪牕旂⬸塖璮䱃硞⽚桏⨨╮奚긴㝀䑂쉱꥔彺꥘긵操啅</w:t>
      </w:r>
      <w:r>
        <w:rPr/>
        <w:t>ꤹ</w:t>
      </w:r>
      <w:r>
        <w:rPr/>
        <w:t>桒堯墩숵㜪潎䵨䚏恺䟂洬兰까곂眪⩴弣彨</w:t>
      </w:r>
      <w:r>
        <w:rPr/>
        <w:t>ꕲ</w:t>
      </w:r>
      <w:r>
        <w:rPr/>
        <w:t>佘깉飂洷</w:t>
      </w:r>
      <w:r>
        <w:rPr/>
        <w:t>ⴸ</w:t>
      </w:r>
      <w:r>
        <w:rPr/>
        <w:t>숮稣걧ꄽ䩬캩</w:t>
      </w:r>
      <w:r>
        <w:rPr/>
        <w:t>⵰</w:t>
      </w:r>
      <w:r>
        <w:rPr/>
        <w:t>婤땢ꇂ긹硠疻積轶⍏䡸㵈싂숦딱住奢쉮悿电썒ㄦ넪⑹䝋껂뼻䗂輯㟂뼷⺱䞵䱞瑧晵偾녬쉵ㆩ溡쉦ㅁ猭漭ꌴ仂渳쉭㆘卤</w:t>
      </w:r>
      <w:r>
        <w:rPr/>
        <w:t>⣎</w:t>
      </w:r>
      <w:r>
        <w:rPr/>
        <w:t>䥎⯂勂塆칈卵⮩⩖ㄻㄶ䡋晅媮㩐뽄祋䬽䁆其䖘頽媩䝯偭ꎿ恦潌搪쏂쏎轟帨穔牏䤸뽫㍸栦畵䫎䐩䍌싎䡒㚘㥙⦩쉤捙䌭䆿䌫囂깾橷斻䝈ꎩ佸⸷祸戤䑘⭮쉕쵧⺻畘䍑칣䑷漽숷춵떣쉃撮싂䶩䅢쉑⤸幕江䠩녓總浺㥚幇䄭쉚⤶⥰♤䕱</w:t>
      </w:r>
      <w:r>
        <w:rPr/>
        <w:t>⣂</w:t>
      </w:r>
      <w:r>
        <w:rPr/>
        <w:t>쉧䐸⼬깕⑭㤷佹㜪お㴯欤</w:t>
      </w:r>
      <w:r>
        <w:rPr/>
        <w:t>ꔯ</w:t>
      </w:r>
      <w:r>
        <w:rPr/>
        <w:t>癠癹具敩淂伪剳</w:t>
      </w:r>
      <w:r>
        <w:rPr/>
        <w:t>⠪⛂</w:t>
      </w:r>
      <w:r>
        <w:rPr/>
        <w:t>㭌ㆱ㡔뮘泂⥱慃</w:t>
      </w:r>
      <w:r>
        <w:rPr/>
        <w:t>ꦿ</w:t>
      </w:r>
      <w:r>
        <w:rPr/>
        <w:t>숦䕆㧂旂幚琺爳輴湊刺⩭璿恪琬㫂轀ꅟ义湧싂祏㕧䍗㠳䂥偌칆㠽Ⓜ</w:t>
      </w:r>
      <w:r>
        <w:rPr/>
        <w:t>ꥇ</w:t>
      </w:r>
      <w:r>
        <w:rPr/>
        <w:t>숯樰䎱繟㶡眳⺻纘</w:t>
      </w:r>
      <w:r>
        <w:rPr/>
        <w:t>⢡</w:t>
      </w:r>
      <w:r>
        <w:rPr/>
        <w:t>땨㵤辿䏂壂䉊숺妩ァ埂⫂㥄땴䚡眱㭬땰쵔숥ꥦ</w:t>
      </w:r>
      <w:r>
        <w:rPr/>
        <w:t>ⵉ</w:t>
      </w:r>
      <w:r>
        <w:rPr/>
        <w:t>渤슮劮쉹쉢杧祉쵫䥑뽚㖻䙉穷⌰䜻㭏枬欶䁸癪딬⫂炘떥⩭싂凂䨩瘩ㅥ슻</w:t>
      </w:r>
      <w:r>
        <w:rPr/>
        <w:t>ꕲ⦩</w:t>
      </w:r>
      <w:r>
        <w:rPr/>
        <w:t>睇싂㵌急栩煲쉞쉄땹㭆묥㟂挪泂埃⦥믂纬㠥䍹쎬⥊晰恟⨣埂㉖䣍⻂段쵢䁯䷂☯⼪㑐</w:t>
      </w:r>
      <w:r>
        <w:rPr/>
        <w:t>ꥃ</w:t>
      </w:r>
      <w:r>
        <w:rPr/>
        <w:t>㕠坮漬⨻瀻쉵쉳⫂꺮呣䱎扃㌣摁椲</w:t>
      </w:r>
      <w:r>
        <w:rPr/>
        <w:t>ꔰ</w:t>
      </w:r>
      <w:r>
        <w:rPr/>
        <w:t>懂慓㟍㚻♋杆䁈敂熩⒩砹⥨</w:t>
      </w:r>
      <w:r>
        <w:rPr/>
        <w:t>ꥊ</w:t>
      </w:r>
      <w:r>
        <w:rPr/>
        <w:t>䌳噥⨹埂沱ぐ무姂瞮癬㜺䁅亏拂殮䖱瓂䱭癣䣎彀⑲ꍂ쌪䂡䉧⧂橦轎痂电⍡檩䉐뼰싂㵊쉕껂䡦쉗摮㖩塊⼺参</w:t>
      </w:r>
      <w:r>
        <w:rPr/>
        <w:t>⡬</w:t>
      </w:r>
      <w:r>
        <w:rPr/>
        <w:t>슩㜰╍☳捶⴮숨썠剤⑂祄湏딣楹剡睆딸䷂쉪⿂</w:t>
      </w:r>
      <w:r>
        <w:rPr/>
        <w:t>ꤳ</w:t>
      </w:r>
      <w:r>
        <w:rPr/>
        <w:t>ⱱ</w:t>
      </w:r>
      <w:r>
        <w:rPr/>
        <w:t>坡傿㯂⺥乷䡴窩ァ栭걠偱㑉슩䡩澩硆慃㑅썃卖剱员啞潹</w:t>
      </w:r>
      <w:r>
        <w:rPr/>
        <w:t>ꕳ</w:t>
      </w:r>
      <w:r>
        <w:rPr/>
        <w:t>䥰␷偞⩖媡╋瀴太颩䝙嚻䉆愵숦挬柂サ儊㶘⹄摹㓎䤵廂쉉䁷㕆灑〉뭮儫䙀猣⥥썳ꄪ煌䉡亡稨夤壂炏숰潕ꍄ疩갳癴䑾獚礶び塏⬨䂣秃睑䱾福䙞쉚䯂摸盂䍐䩲䬵숪믂獸版睓媥戥딽</w:t>
      </w:r>
      <w:r>
        <w:rPr/>
        <w:t>꧂</w:t>
      </w:r>
      <w:r>
        <w:rPr/>
        <w:t>㫂䩚畲㘭䎏╣Ⓧ厱佖歗ꄩ캘䡹ꅰ濃彩ぅ剄숪⍮䀹␸欷쉨普썋䛂슬颮슣㉲唤</w:t>
      </w:r>
      <w:r>
        <w:rPr/>
        <w:t>Ɐ</w:t>
      </w:r>
      <w:r>
        <w:rPr/>
        <w:t>ꥵ䈫䘴쉸䥎杙쉂⑎⭐硬窏凂歰䘪⸤쵆毂戶㭔異恃䌻幠㟂愴싂獑熩颩䡮쉇쉇栯睪坞숱潾歒䍣㢵坁숳쉗熡畣㷂⩲숪쉂㵮쉞㇍煟楷䕯䬬祭劘潷繵䨵ꥦ⥨畅呧傘딹壂乲灍䍏싂㬦轇쉆顧⿍㩚갫숺㭈습碱戥硈☸瑅㒣橘⸽坓곂婄</w:t>
      </w:r>
      <w:r>
        <w:rPr/>
        <w:t>꧂</w:t>
      </w:r>
      <w:r>
        <w:rPr/>
        <w:t>䌤䓎쏃桥湕䕙䎮報䐨䭵繴帴</w:t>
      </w:r>
      <w:r>
        <w:rPr/>
        <w:t>ꕵ</w:t>
      </w:r>
      <w:r>
        <w:rPr/>
        <w:t>奍剑䃂⍴慃쉓璥秂䄩⩩㨵㓂쉐睸칳绍뭄玬噈싂顯㛂</w:t>
      </w:r>
      <w:r>
        <w:rPr/>
        <w:t>⡰</w:t>
      </w:r>
      <w:r>
        <w:rPr/>
        <w:t>쉰ㄮ辩䁐䭔旂㋂煾⻃䟂挬숸偤柎깉敩硬䌴쵊楈礶顰뿂濂⥂顣쉌㨱싂쉃</w:t>
      </w:r>
      <w:r>
        <w:rPr/>
        <w:t>⣍</w:t>
      </w:r>
      <w:r>
        <w:rPr/>
        <w:t>㥐挨</w:t>
      </w:r>
      <w:r>
        <w:rPr/>
        <w:t>Ɱ</w:t>
      </w:r>
      <w:r>
        <w:rPr/>
        <w:t>㵚啔埂敎偈딸焱䝸穕啧匭슣晴㉏ꅊ쉚奲犏䉲乊価䅬歯潮㉉牞䨯⮻㌰ꆵ煖㣂䇃㝧썩祕䉲숫숤⯂穹疮䤨䕁㠯쉴䢣纩䃂㡔嘺㡨촭严顰싂쌨ㅙ刵</w:t>
      </w:r>
      <w:r>
        <w:rPr/>
        <w:t>⡹</w:t>
      </w:r>
      <w:r>
        <w:rPr/>
        <w:t>晘</w:t>
      </w:r>
      <w:r>
        <w:rPr/>
        <w:t>ꤷ</w:t>
      </w:r>
      <w:r>
        <w:rPr/>
        <w:t>畓湶䞱㪮夰睆亏偫畚칍㬭䃎⸰╚뽘攷㬽测懂嘸╳佦祺颿啢䴦⥋㭧㘫漹丬ꄺ嚘뽩悵㑕㡟쉮쏂㈫妏쉴ꌭ㥇쉊</w:t>
      </w:r>
      <w:r>
        <w:rPr/>
        <w:t>꧂</w:t>
      </w:r>
      <w:r>
        <w:rPr/>
        <w:t>녠慩䩆䤰嘫歰揂匤㡮⦿걔㭐쉏極嚿쉀묯奒컂乊ォ瘰⑴䔴畔⤳傥湂瞥⸦㈪穅쉨쉱助숸⹋湤渦㙶ꥪ煺瑋䥕⥸潓㵺곃䚥太㌥</w:t>
      </w:r>
      <w:r>
        <w:rPr/>
        <w:t>ⵗ</w:t>
      </w:r>
      <w:r>
        <w:rPr/>
        <w:t>兆咣迎䟂⺵浙睗쉩䱑䏂䑡扦쎣彍⍨佋牫啒㡅坌匮剢塾ꥶ䲮㧂轡橷뽌夫䎩䱺</w:t>
      </w:r>
      <w:r>
        <w:rPr/>
        <w:t>⡶</w:t>
      </w:r>
      <w:r>
        <w:rPr/>
        <w:t>슩硚⨵礫睱⍸숪慪癬</w:t>
      </w:r>
      <w:r>
        <w:rPr/>
        <w:t>ꕎ</w:t>
      </w:r>
      <w:r>
        <w:rPr/>
        <w:t>潃땣⑑獗㶮绂㑨</w:t>
      </w:r>
      <w:r>
        <w:rPr/>
        <w:t>ꗂ</w:t>
      </w:r>
      <w:r>
        <w:rPr/>
        <w:t>啅䙱쉯깫싂嘻燎汵쉠䘯牉층쉷</w:t>
      </w:r>
      <w:r>
        <w:rPr/>
        <w:t>ⴤ</w:t>
      </w:r>
      <w:r>
        <w:rPr/>
        <w:t>晩剬⻂</w:t>
      </w:r>
      <w:r>
        <w:rPr/>
        <w:t>⡗</w:t>
      </w:r>
      <w:r>
        <w:rPr/>
        <w:t>ぁ硣⬪䘳⨪入䱑㜨䉐顢쉈</w:t>
      </w:r>
      <w:r>
        <w:rPr/>
        <w:t>꥟</w:t>
      </w:r>
      <w:r>
        <w:rPr/>
        <w:t>扔ꥵ唪䱴⼷䩕椽汣숦䀰义瓂啥棂㬊楈걶췂㛂⬨湦墮呅吱啺睲廂汩婖㶣獒걞쉣繍昱⹸</w:t>
      </w:r>
      <w:r>
        <w:rPr/>
        <w:t>⠩</w:t>
      </w:r>
      <w:r>
        <w:rPr/>
        <w:t>剣冥⪩♓㑒垻揂䰪</w:t>
      </w:r>
      <w:r>
        <w:rPr/>
        <w:t>ⵕ</w:t>
      </w:r>
      <w:r>
        <w:rPr/>
        <w:t>촱㨷换곂숷䌩䤬츣內淂ꍃ损墡㡊偁塵㙶奵싃ꌴ䴷</w:t>
      </w:r>
      <w:r>
        <w:rPr/>
        <w:t>⢩</w:t>
      </w:r>
      <w:r>
        <w:rPr/>
        <w:t>⻂㩅㭫⩀瀤䑣幢杊쉏㌹祪⹱㵌䍅䕧</w:t>
      </w:r>
      <w:r>
        <w:rPr/>
        <w:t>ⵥ</w:t>
      </w:r>
      <w:r>
        <w:rPr/>
        <w:t>㵩卣楁欤柂갦䑰䡀に截楀넩畊뭦䍄廂⸩</w:t>
      </w:r>
      <w:r>
        <w:rPr/>
        <w:t>ꤰ</w:t>
      </w:r>
      <w:r>
        <w:rPr/>
        <w:t>㍯乢녟潇畵物䝑깨珂㙊灾⭉渣穏ꏎ습昭㬯䪵坄か슮䱣䕕璬䰮䁨⩧剮坐扖䉧愫㭥摫䄪쉕䴬伲㉸</w:t>
      </w:r>
      <w:r>
        <w:rPr/>
        <w:t>ꥍ</w:t>
      </w:r>
      <w:r>
        <w:rPr/>
        <w:t>치쵋汏녦㵡깴</w:t>
      </w:r>
      <w:r>
        <w:rPr/>
        <w:t>⡞</w:t>
      </w:r>
      <w:r>
        <w:rPr/>
        <w:t>冣</w:t>
      </w:r>
      <w:r>
        <w:rPr/>
        <w:t>ꗂ</w:t>
      </w:r>
      <w:r>
        <w:rPr/>
        <w:t>湮䅳畺凂畳癨滂ꍀ걫札圱⼤砪眦䝤慷顺쵁싎灘㪥瑮瘲뗂彋㥔㈦싍쉤쉥娺⵨쉮⸤묷绂묺焷弦嚩䍆案乊땺ꌸ挪畘쉲㡯幫⥞氽㙵栩㐲漪깪汯塪䝨쉱</w:t>
      </w:r>
      <w:r>
        <w:rPr/>
        <w:t>ꦮ</w:t>
      </w:r>
      <w:r>
        <w:rPr/>
        <w:t>쉙숽㠳奶癋姂쉾轙䕰杰슻ぃ䙈庥⵭뭈싍뗂䁐抵晋䱴숤愥燂辬䔫</w:t>
      </w:r>
      <w:r>
        <w:rPr/>
        <w:t>ꖡ</w:t>
      </w:r>
      <w:r>
        <w:rPr/>
        <w:t>㐬癑烂楲숷厵㝺䍉乣㐫䵵凂䥬忂浨唶瀺쵆⽾煉쉥</w:t>
      </w:r>
      <w:r>
        <w:rPr/>
        <w:t>⠣⢘</w:t>
      </w:r>
      <w:r>
        <w:rPr/>
        <w:t>繰</w:t>
      </w:r>
      <w:r>
        <w:rPr/>
        <w:t>ⴶ</w:t>
      </w:r>
      <w:r>
        <w:rPr/>
        <w:t>流玏牧䉀䕄⩉浉㋍쵪涻穞떡ꄻ⽣穀兴壂亡컂</w:t>
      </w:r>
      <w:r>
        <w:rPr/>
        <w:t>꧂</w:t>
      </w:r>
      <w:r>
        <w:rPr/>
        <w:t>瑨깟㖘桡쉪獘畴뾣䇂倣乥㑺숦彞뼷⼷䵖烂䜩摪싂㬬坈搽㊬췂⹱싃塅杊瑁昰䉬땦␻◂硙狂</w:t>
      </w:r>
      <w:r>
        <w:rPr/>
        <w:t>⠤</w:t>
      </w:r>
      <w:r>
        <w:rPr/>
        <w:t>獚䕹勂癬㝐飂䕱窥硇㍉㘶煀</w:t>
      </w:r>
      <w:r>
        <w:rPr/>
        <w:t>⠰</w:t>
      </w:r>
      <w:r>
        <w:rPr/>
        <w:t>㭔긴슬</w:t>
      </w:r>
      <w:r>
        <w:rPr/>
        <w:t>Ⱶ</w:t>
      </w:r>
      <w:r>
        <w:rPr/>
        <w:t>牄⑦䴪쉈䡐極灐⩤⏃琬癌ꍊ祥睥疣딺ㅉ係㉒欹轖擂去㋂窵溬歰쵱失⻂繊矂捠쉇䴦䁞㚱뾿믍癑䨣㐸</w:t>
      </w:r>
      <w:r>
        <w:rPr/>
        <w:t>ꦩ</w:t>
      </w:r>
      <w:r>
        <w:rPr/>
        <w:t>壂㘯</w:t>
      </w:r>
      <w:r>
        <w:rPr/>
        <w:t>Ȿ</w:t>
      </w:r>
      <w:r>
        <w:rPr/>
        <w:t>爹ꅍ쉢斥恊䴯獭㉵ㄯ滂碥儱㕓棂ꎩ呄琹⯂㉬䴻扠䎡ꆮ䁎惂曂稥䥏⎻⹷椩癇楧땣㝾啈♅㝲쉨쎡ꇂ椪쉚睡䱴걑䩫⤬䉦⩣畈湓縣呒啲婥婓李栺䝎媿⑺溵䅁⍩氪䕖玡쉡欥①⵭狃딸囂╙깪뽦䍀㩵㕨䱬浞正摢쵖䭀祇䒩뭬</w:t>
      </w:r>
      <w:r>
        <w:rPr/>
        <w:t>ꥀ⭊</w:t>
      </w:r>
      <w:r>
        <w:rPr/>
        <w:t>㚵㵕桞슻⽱䑋戲㥾▥恷敩䐰䳂⭐眯䁐畣䭫싃搸䭕眸仂䁍ォ숰毃㭡盂숺渤仂</w:t>
      </w:r>
      <w:r>
        <w:rPr/>
        <w:t>ⲣ</w:t>
      </w:r>
      <w:r>
        <w:rPr/>
        <w:t>氲땤咣⭁癹殘䨲㥠쉭㵥춻场䈊</w:t>
      </w:r>
      <w:r>
        <w:rPr/>
        <w:t>ⵒ</w:t>
      </w:r>
      <w:r>
        <w:rPr/>
        <w:t>⣂</w:t>
      </w:r>
      <w:r>
        <w:rPr/>
        <w:t>檘䥙春䵞摐꺣⒵偆犿㔰从周眺硂歀딲惎䢥婲繤䕉汦㩊䠶䥟⌭싂恘㇂䙥凂楋</w:t>
      </w:r>
      <w:r>
        <w:rPr/>
        <w:t>ꕁ</w:t>
      </w:r>
      <w:r>
        <w:rPr/>
        <w:t>爯硰</w:t>
      </w:r>
      <w:r>
        <w:rPr/>
        <w:t>ꦬ</w:t>
      </w:r>
      <w:r>
        <w:rPr/>
        <w:t>怮</w:t>
      </w:r>
      <w:r>
        <w:rPr/>
        <w:t>⡶</w:t>
      </w:r>
      <w:r>
        <w:rPr/>
        <w:t>ㅩ</w:t>
      </w:r>
      <w:r>
        <w:rPr/>
        <w:t>꧂</w:t>
      </w:r>
      <w:r>
        <w:rPr/>
        <w:t>併攰⥲珎䠴㗂뽫췍쉮㩘</w:t>
      </w:r>
      <w:r>
        <w:rPr/>
        <w:t>ⱘ</w:t>
      </w:r>
      <w:r>
        <w:rPr/>
        <w:t>촪噧⥵灊呢ㅸ㵪㗃穥㌪瘵䩤䩠塹俍䍖䍳쉀迂歘摥싂⫃슡⩴숩爫挳ㅓ쵧㥓升渤摌딫摤皬彖㵫梘ヂ뇎ꌱ걱淂䰸渤䍅辱</w:t>
      </w:r>
      <w:r>
        <w:rPr/>
        <w:t>ⴥ</w:t>
      </w:r>
      <w:r>
        <w:rPr/>
        <w:t>楇數兗㨩扃</w:t>
      </w:r>
      <w:r>
        <w:rPr/>
        <w:t>ⶩ</w:t>
      </w:r>
      <w:r>
        <w:rPr/>
        <w:t>넬吩輤</w:t>
      </w:r>
      <w:r>
        <w:rPr/>
        <w:t>ꔶ</w:t>
      </w:r>
      <w:r>
        <w:rPr/>
        <w:t>穳乵煊쵷슥쉞焮彵繶쉨啓津顧</w:t>
      </w:r>
      <w:r>
        <w:rPr/>
        <w:t>Ⳃ</w:t>
      </w:r>
      <w:r>
        <w:rPr/>
        <w:t>쉤╵㍆</w:t>
      </w:r>
      <w:r>
        <w:rPr/>
        <w:t>ꤹ</w:t>
      </w:r>
      <w:r>
        <w:rPr/>
        <w:t>㯂剆숯〴깡犘뭡灠䀭걅辩</w:t>
      </w:r>
      <w:r>
        <w:rPr/>
        <w:t>ꦡ</w:t>
      </w:r>
      <w:r>
        <w:rPr/>
        <w:t>㷂㍌숦쉂☴</w:t>
      </w:r>
      <w:r>
        <w:rPr/>
        <w:t>⠦</w:t>
      </w:r>
      <w:r>
        <w:rPr/>
        <w:t>䉕㥮䩡뭡䌮㝞㉱쉌彃쵷</w:t>
      </w:r>
      <w:r>
        <w:rPr/>
        <w:t>⢩</w:t>
      </w:r>
      <w:r>
        <w:rPr/>
        <w:t>汚䓂䏍䱹㵧뽺䶩䑌㏂䗂祅奬쉆㓂ꅭ浢쉠攰습䭔櫂煁걎玵땊</w:t>
      </w:r>
      <w:r>
        <w:rPr/>
        <w:t>ꦩ</w:t>
      </w:r>
      <w:r>
        <w:rPr/>
        <w:t>䞡䃂犩싂䙫</w:t>
      </w:r>
      <w:r>
        <w:rPr/>
        <w:t>ⵚ</w:t>
      </w:r>
      <w:r>
        <w:rPr/>
        <w:t>䞻也</w:t>
      </w:r>
      <w:r>
        <w:rPr/>
        <w:t>⠸</w:t>
      </w:r>
      <w:r>
        <w:rPr/>
        <w:t>㑖┶䩎囍䠫㛂塀浬䨺㕚湐쉅䐪杧</w:t>
      </w:r>
      <w:r>
        <w:rPr/>
        <w:t>Ⱚ</w:t>
      </w:r>
      <w:r>
        <w:rPr/>
        <w:t>䑢숹摣奈</w:t>
      </w:r>
      <w:r>
        <w:rPr/>
        <w:t>ꕭ</w:t>
      </w:r>
      <w:r>
        <w:rPr/>
        <w:t>ꍂ䄥䉒⩞☨沱塙硘⭂䛂䇂穟厵</w:t>
      </w:r>
      <w:r>
        <w:rPr/>
        <w:t>⡗</w:t>
      </w:r>
      <w:r>
        <w:rPr/>
        <w:t>憣⻂싂婇쵴毂숣㮱兞䁭畠䝬眶恚础ㅬ厏⥱녦㵤毂슱漵⽚⛂㜬싂</w:t>
      </w:r>
      <w:r>
        <w:rPr/>
        <w:t>⡤</w:t>
      </w:r>
      <w:r>
        <w:rPr/>
        <w:t>ꥵ哂䓂摓</w:t>
      </w:r>
      <w:r>
        <w:rPr/>
        <w:t>ⷍ</w:t>
      </w:r>
      <w:r>
        <w:rPr/>
        <w:t>灍幗㥞僎㑯磂</w:t>
      </w:r>
      <w:r>
        <w:rPr/>
        <w:t>⣂</w:t>
      </w:r>
      <w:r>
        <w:rPr/>
        <w:t>輯⽘洪䝮䨯숩氷ꅸ▩뭰妘呕佮㭍㩑㉙⎻〉娻뽸獑徣쉵㵐쏂⩊浏䜩䄰輯딥桾⩣棂㕘⬶╙숩⥊剫╤㔳</w:t>
      </w:r>
      <w:r>
        <w:rPr/>
        <w:t>Ⳃ</w:t>
      </w:r>
      <w:r>
        <w:rPr/>
        <w:t>僂썀夲ꏃ숦㍀扅搳䯂潢丰䭉썴ꅍ숵轶녭癭칥뗂㘷⭢火쉖顚</w:t>
      </w:r>
      <w:r>
        <w:rPr/>
        <w:t>Ⱚ</w:t>
      </w:r>
      <w:r>
        <w:rPr/>
        <w:t>㛂姂弤久㥍敁㩔䨪⬷嗂</w:t>
      </w:r>
      <w:r>
        <w:rPr/>
        <w:t>꧃</w:t>
      </w:r>
      <w:r>
        <w:rPr/>
        <w:t>嫍쉘떏窵쉌潞겵癃뭗票䅀╊⹞거㙺敏辡摧浵촳櫂쉴䖩啀幎⨪⍶珂顾杍쉕彗梬僂㥊睥牉</w:t>
      </w:r>
      <w:r>
        <w:rPr/>
        <w:t>⡬</w:t>
      </w:r>
      <w:r>
        <w:rPr/>
        <w:t>睾畩㭩づ䒵</w:t>
      </w:r>
      <w:r>
        <w:rPr/>
        <w:t>ⵑ</w:t>
      </w:r>
      <w:r>
        <w:rPr/>
        <w:t>桶䍘心潚⩒쉐灖坚쉚眲硾㘪쉠䅐ꅙ䔬⽀</w:t>
      </w:r>
      <w:r>
        <w:rPr/>
        <w:t>ꦏ</w:t>
      </w:r>
      <w:r>
        <w:rPr/>
        <w:t>싂쌯춡⨲⹶矂뽯䕗捸⼴浳浐깆㕹㑊칺䦻숹抵摶盂垥杠⵮슣渽</w:t>
      </w:r>
      <w:r>
        <w:rPr/>
        <w:t>⡣</w:t>
      </w:r>
      <w:r>
        <w:rPr/>
        <w:t>㐽㨥</w:t>
      </w:r>
      <w:r>
        <w:rPr/>
        <w:t>⡠</w:t>
      </w:r>
      <w:r>
        <w:rPr/>
        <w:t>ⵇ⌤</w:t>
      </w:r>
      <w:r>
        <w:rPr/>
        <w:t>甯슘批䤴ひ权㉎婍䵋걷噌㜻슻渴㒮䷂⑚㡖乹摊燂媻⌤싂祊ꍦ晨숪䅑䛂潸쉤칳깈づ◂繉</w:t>
      </w:r>
      <w:r>
        <w:rPr/>
        <w:t>ꦘ</w:t>
      </w:r>
      <w:r>
        <w:rPr/>
        <w:t>梥哃칟䭎㙺㴤넦칤썩慦땋漪숦爲楘危쵵䝢恹⩹樯㉲숻住弶撩</w:t>
      </w:r>
      <w:r>
        <w:rPr/>
        <w:t>ⷂ</w:t>
      </w:r>
      <w:r>
        <w:rPr/>
        <w:t>⽊쉂瘵㨊愥◂㍦睳姂幊㦬硲轱佑媘共伥牳升畡洰쉉玬塘敍⤮测撻㈱슿〦呲츶䱣숲煩싂欩♒넯㚏녾ꥱ打彤䊏嘮䀯汴</w:t>
      </w:r>
      <w:r>
        <w:rPr/>
        <w:t>ꥎ⩙</w:t>
      </w:r>
      <w:r>
        <w:rPr/>
        <w:t>凍쉤乥⹓殻䡔䙕</w:t>
      </w:r>
      <w:r>
        <w:rPr/>
        <w:t>ⱑ</w:t>
      </w:r>
      <w:r>
        <w:rPr/>
        <w:t>쉎慒瑅</w:t>
      </w:r>
      <w:r>
        <w:rPr/>
        <w:t>ꕹ⸮</w:t>
      </w:r>
      <w:r>
        <w:rPr/>
        <w:t>뽥泂伽☴辘买땣싂땒瓂쉙䭷係쵁津쉚䃎顙獭⻂䃂쉏副㮵⩹碮着㙟䄰</w:t>
      </w:r>
      <w:r>
        <w:rPr/>
        <w:t>ꔫ</w:t>
      </w:r>
      <w:r>
        <w:rPr/>
        <w:t>堤䏂偳㩐갴⩹㟂搸</w:t>
      </w:r>
      <w:r>
        <w:rPr/>
        <w:t>ꦿ</w:t>
      </w:r>
      <w:r>
        <w:rPr/>
        <w:t>쎿眵縺쉤奨䑲⭟ㅁ癪恳걨媩⩊</w:t>
      </w:r>
      <w:r>
        <w:rPr/>
        <w:t>⡈</w:t>
      </w:r>
      <w:r>
        <w:rPr/>
        <w:t>澩砸쉎顡煑㝷숣䞿橘幍숽㜲건슡쉺復獳ㅄ⹀獰傘憘栻㘳놬湬〱弱煊㕺䄭묲㕞⨯牮걱♍䉰건柂뼬䁆璱瘰ꅹ촩넴䁆녀佶뭋忂具渥瞿捐悬ꍅ┽捎杔㗃숪浓䵋䍴窩䁊⒬砶珂⼦⎣걆쉲ꄤ숶㕦ぇセ漺⻂侩숬㡓䩀촯亡呧椯⒏䥵쉡砲汫싂溬ꅏ熡쉁㭔泂䌴匤⴪䲬㕭奐怹⬵⥚㣎㑃쌷╡汢䶿愳幠䁃䴭䁘嗂歃넦촦쉕婍䍬䁟䰻녌䩁쌳⒮ꄺ瞩䉦瑣땴竂</w:t>
      </w:r>
      <w:r>
        <w:rPr/>
        <w:t>ꕟ</w:t>
      </w:r>
      <w:r>
        <w:rPr/>
        <w:t>䈪䄣뽨⸷礪ꍫ㍫敖暥儬灗뭉匯挺椩縨䖮佺慱塒摖㘷⺏ꄤ뭹⭪⍓㮵獴숲灐㍦䘣떥幒㚣䀵ꅢ숮⹧㐥儺⯂ㅱ湨䁍쉅畎䙞乄䨭⽓ヂ㈪뽑갴頵갥⵫㍤潋꥕枩췂採攲╡⨵頪뽳쉗녆⛂숪睾⍨쉤⩋⭖㉚乮㥵䉅歴呒ꅸ硹㷂⍢丽䱪뭬⩊</w:t>
      </w:r>
      <w:r>
        <w:rPr/>
        <w:t>ꤷ</w:t>
      </w:r>
      <w:r>
        <w:rPr/>
        <w:t>䥉숫媿䭘橲焤係女䜯卮辩䆱䕇◂轣煸걑歉슏响깐⑋㙱㋂䔦딷䰤⫃墵㝄繮䙎䡢瞵⹎䬴檿㥭칰ꥧ搪칦噄㘻祋ꆣ䭟깨曍슡⫂⼷㤭冏催啖</w:t>
      </w:r>
      <w:r>
        <w:rPr/>
        <w:t>꧂</w:t>
      </w:r>
      <w:r>
        <w:rPr/>
        <w:t>焦뗂◂煥⭀竍飃顊匴</w:t>
      </w:r>
      <w:r>
        <w:rPr/>
        <w:t>Ⳃ</w:t>
      </w:r>
      <w:r>
        <w:rPr/>
        <w:t>ㆬ䁋斬㌳䰰時◂뭺婓䢏塱숤堯嘴숬䬬숯쉠獨䜱懂噁땭噫昭쉇쉳걞慞⬦㜸殿╁깇婰촫挲</w:t>
      </w:r>
      <w:r>
        <w:rPr/>
        <w:t>ⷂ</w:t>
      </w:r>
      <w:r>
        <w:rPr/>
        <w:t>汦彉</w:t>
      </w:r>
      <w:r>
        <w:rPr/>
        <w:t>ꥃ</w:t>
      </w:r>
      <w:r>
        <w:rPr/>
        <w:t>具⸶쉘幹甪獄⽸䈵⥶啡䖩牃</w:t>
      </w:r>
      <w:r>
        <w:rPr/>
        <w:t>Ᵽ</w:t>
      </w:r>
      <w:r>
        <w:rPr/>
        <w:t>㎏㑕쉢싂</w:t>
      </w:r>
      <w:r>
        <w:rPr/>
        <w:t>ꕟ</w:t>
      </w:r>
      <w:r>
        <w:rPr/>
        <w:t>伵칩梡呓潆朤䮡仂太䨶䐤뽩坁剱칊깆毂牯</w:t>
      </w:r>
      <w:r>
        <w:rPr/>
        <w:t>ꔣ</w:t>
      </w:r>
      <w:r>
        <w:rPr/>
        <w:t>祗䁪噞頽⨳쉵㝸敪堨깅</w:t>
      </w:r>
      <w:r>
        <w:rPr/>
        <w:t>ꥌ⥢</w:t>
      </w:r>
      <w:r>
        <w:rPr/>
        <w:t>懃⥀楰껂䵯㐊㴭䝴頦⎡떿噏盍檮参⍂㈨は瑧⍬柂슬滂畆건췂䲮</w:t>
      </w:r>
      <w:r>
        <w:rPr/>
        <w:t>ⷂ</w:t>
      </w:r>
      <w:r>
        <w:rPr/>
        <w:t>㵙㵸畮㣂숪䍸獑⍢쉣繬剙㴺橉顴捅</w:t>
      </w:r>
      <w:r>
        <w:rPr/>
        <w:t>ꥎ</w:t>
      </w:r>
      <w:r>
        <w:rPr/>
        <w:t>湧占녷㩱깳摭琹䥗伥♮䄶䍷쉈弨쉷珂窣柂灃剃磂䭠䁱偤珃뼣操獧숮狂Ⓜ쉎祦潶楙䓂䙯㠷걞㍮ꄳ䚥걪奓쉍䩢녔㑅숮弤湉겥땑㯂숲䢡励쉪皱橃歨㗎呸⥘⼦</w:t>
      </w:r>
      <w:r>
        <w:rPr/>
        <w:t>ꥍ</w:t>
      </w:r>
      <w:r>
        <w:rPr/>
        <w:t>祺縶㭁떣䑺쉩䭸琦媩㫍䄽瑆竎㴮숦뽭敘橔䙚㧂煷栥敞</w:t>
      </w:r>
      <w:r>
        <w:rPr/>
        <w:t>⡈</w:t>
      </w:r>
      <w:r>
        <w:rPr/>
        <w:t>껍⩷囂⥗槂䵧穠瓂⩵써六䬲坤燃灀싂夬牓㘱캣</w:t>
      </w:r>
      <w:r>
        <w:rPr/>
        <w:t>ⲵ</w:t>
      </w:r>
      <w:r>
        <w:rPr/>
        <w:t>쉎숶恋⩎╣㗂嫎幥弨氹䙖쉃╢</w:t>
      </w:r>
      <w:r>
        <w:rPr/>
        <w:t>ⱇ</w:t>
      </w:r>
      <w:r>
        <w:rPr/>
        <w:t>䶥뮵뿍桀恸䩚⹖ꄭ숺㝱걀ꏂ䁞䡨睉⽄</w:t>
      </w:r>
      <w:r>
        <w:rPr/>
        <w:t>ⶡ</w:t>
      </w:r>
      <w:r>
        <w:rPr/>
        <w:t>瑣㉉</w:t>
      </w:r>
      <w:r>
        <w:rPr/>
        <w:t>ꥏ</w:t>
      </w:r>
      <w:r>
        <w:rPr/>
        <w:t>쉢整䉨쉬慈晬싂摐窥㈮姂⍗</w:t>
      </w:r>
      <w:r>
        <w:rPr/>
        <w:t>ꔵꥀ</w:t>
      </w:r>
      <w:r>
        <w:rPr/>
        <w:t>䥠㥾ㄬ땉깅㍓츸숷</w:t>
      </w:r>
      <w:r>
        <w:rPr/>
        <w:t>⠰</w:t>
      </w:r>
      <w:r>
        <w:rPr/>
        <w:t>쉥싂ꥥ</w:t>
      </w:r>
      <w:r>
        <w:rPr/>
        <w:t>⡷</w:t>
      </w:r>
      <w:r>
        <w:rPr/>
        <w:t>䕓싂冿㙷쉾捁䬴欥婰䙳㏂</w:t>
      </w:r>
      <w:r>
        <w:rPr/>
        <w:t>ⴰ</w:t>
      </w:r>
      <w:r>
        <w:rPr/>
        <w:t>䡋ꄥ砱渪쌦숸亻</w:t>
      </w:r>
      <w:r>
        <w:rPr/>
        <w:t>⡰Ⓜ</w:t>
      </w:r>
      <w:r>
        <w:rPr/>
        <w:t>ꇂ輬⺏䱧쉧彥扅戺쉦䕉땉⨷ꄱ㩨堨䭩⤻潚頣☳싂普抻幋愳敓丹컃쵈䱑彠禩䥋녅☶忂摯걺嚱磂轈㭤戨睪偕⨹싂⮥偆帹</w:t>
      </w:r>
      <w:r>
        <w:rPr/>
        <w:t>⣂</w:t>
      </w:r>
      <w:r>
        <w:rPr/>
        <w:t>㠴旂⹬뽟</w:t>
      </w:r>
      <w:r>
        <w:rPr/>
        <w:t>ꥎꥇ</w:t>
      </w:r>
      <w:r>
        <w:rPr/>
        <w:t>쌨썅䙖扙唪晪㔴ꍱ甽깦颣ꍏ</w:t>
      </w:r>
      <w:r>
        <w:rPr/>
        <w:t>ꥌ</w:t>
      </w:r>
      <w:r>
        <w:rPr/>
        <w:t>穉⭨洸樸轨⑰扸</w:t>
      </w:r>
      <w:r>
        <w:rPr/>
        <w:t>Ⳃ</w:t>
      </w:r>
      <w:r>
        <w:rPr/>
        <w:t>幘</w:t>
      </w:r>
      <w:r>
        <w:rPr/>
        <w:t>ꗍ</w:t>
      </w:r>
      <w:r>
        <w:rPr/>
        <w:t>䙅涡숷갪칚㍦獖꺡勍</w:t>
      </w:r>
      <w:r>
        <w:rPr/>
        <w:t>⡧</w:t>
      </w:r>
      <w:r>
        <w:rPr/>
        <w:t>썑쉐偬썶땇묻</w:t>
      </w:r>
      <w:r>
        <w:rPr/>
        <w:t>ꥀ</w:t>
      </w:r>
      <w:r>
        <w:rPr/>
        <w:t>灷䜹㢣쉉硡╢轖㉐쌱硱椻ㄳ䃂㍯願⿎揂灲⹰⑰墵乘⨴ꇂ颮䲱</w:t>
      </w:r>
      <w:r>
        <w:rPr/>
        <w:t>⡄</w:t>
      </w:r>
      <w:r>
        <w:rPr/>
        <w:t>숱녢䰱</w:t>
      </w:r>
      <w:r>
        <w:rPr/>
        <w:t>ꔺ</w:t>
      </w:r>
      <w:r>
        <w:rPr/>
        <w:t>砬</w:t>
      </w:r>
      <w:r>
        <w:rPr/>
        <w:t>⣂</w:t>
      </w:r>
      <w:r>
        <w:rPr/>
        <w:t>㟂㠱䍧摍恆쉂싂武捑㠬䣂숵扤떘秂濂懂敇⹚㮣昴쵗㕥쏎㜺椩⻂⛂㑺倪䭗㇎噟⨣㒱⤲湟徏싃ぃ⽦䡲婠䍁穚䲘䅉䦡灰꥞쉕㙍湤㪬㬵焫</w:t>
      </w:r>
      <w:r>
        <w:rPr/>
        <w:t>ⰻ</w:t>
      </w:r>
      <w:r>
        <w:rPr/>
        <w:t>䥉䙨⾡䁲숤浪⨲坭쵭獣柃㬽奲㖿䝖넷留渴䱨ꍕ췂꺿㡏繧습䕃畘䋂汍깪⺡쉧灵䷂䱢祯䥓䄨䀻䣂榻䱊婤慕祣嘤䨭睈恏䭱㉳䛂㕷</w:t>
      </w:r>
      <w:r>
        <w:rPr/>
        <w:t>⡧ⱪ</w:t>
      </w:r>
      <w:r>
        <w:rPr/>
        <w:t>쎥⩸汹㶩㵪㤹</w:t>
      </w:r>
      <w:r>
        <w:rPr/>
        <w:t>ꔯ</w:t>
      </w:r>
      <w:r>
        <w:rPr/>
        <w:t>ⱸ</w:t>
      </w:r>
      <w:r>
        <w:rPr/>
        <w:t>瀷牊瑥뭶</w:t>
      </w:r>
      <w:r>
        <w:rPr/>
        <w:t>ꕨ</w:t>
      </w:r>
      <w:r>
        <w:rPr/>
        <w:t>曂猪啙䉰╄숯ァ祮窩ꌩ㭍꤮쉕⥾䌦懂杤숹䤻〳喱</w:t>
      </w:r>
      <w:r>
        <w:rPr/>
        <w:t>ꖥ</w:t>
      </w:r>
      <w:r>
        <w:rPr/>
        <w:t>쉅淂䭈朊硺뽩</w:t>
      </w:r>
      <w:r>
        <w:rPr/>
        <w:t>Ⱓ</w:t>
      </w:r>
      <w:r>
        <w:rPr/>
        <w:t>煆煹䂩䩅兄㤬祎滂쉉塗䙅㉸柂䇂䁧믂</w:t>
      </w:r>
      <w:r>
        <w:rPr/>
        <w:t>ⱍ</w:t>
      </w:r>
      <w:r>
        <w:rPr/>
        <w:t>㝊磎걥柍㯃</w:t>
      </w:r>
      <w:r>
        <w:rPr/>
        <w:t>ꥎ</w:t>
      </w:r>
      <w:r>
        <w:rPr/>
        <w:t>㥉恴숨敳恱䋂쉱쉷쉕䏂淍穯塋祖摗偳䞘捅㥘▩瞵弥ゥ䶩瘱煈䉨夸숪刮</w:t>
      </w:r>
      <w:r>
        <w:rPr/>
        <w:t>ꔸ</w:t>
      </w:r>
      <w:r>
        <w:rPr/>
        <w:t>佘녆眩抿由ヂ㭧䵍ꅾ뭂⌬猭</w:t>
      </w:r>
      <w:r>
        <w:rPr/>
        <w:t>꧂</w:t>
      </w:r>
      <w:r>
        <w:rPr/>
        <w:t>㥵⨭母㷂</w:t>
      </w:r>
      <w:r>
        <w:rPr/>
        <w:t>ⱌ</w:t>
      </w:r>
      <w:r>
        <w:rPr/>
        <w:t>畲晹㵅獆ま꺡甤嗂숸卭㝪浗淂⩑쉯칱㑁怰숵䋂癁</w:t>
      </w:r>
      <w:r>
        <w:rPr/>
        <w:t>ꕵ</w:t>
      </w:r>
      <w:r>
        <w:rPr/>
        <w:t>녂槂㡐⪡䄵嗂優楩漯⸻䆻睧䧍컂컂㴩煗喿⿂煑㌴⽠㗂佑쉇묽轸呷쉄穱挥㥊쉧䬻窘㠨呁䭲⽁辻セ쵗湆愪⪬ꄵ쉐湭쉡쉟婧걯칷</w:t>
      </w:r>
      <w:r>
        <w:rPr/>
        <w:t>꧂</w:t>
      </w:r>
      <w:r>
        <w:rPr/>
        <w:t>儶ꇂ娵ꍭ橨⸪싂䵠䵑枏⼥䖻兦氬쉯숦⛎쉷䑨䙞呹㍀攦ꍉ橎彂⍪䦩싂ヂ狂䙲깫건</w:t>
      </w:r>
      <w:r>
        <w:rPr/>
        <w:t>⡭</w:t>
      </w:r>
      <w:r>
        <w:rPr/>
        <w:t>煀牫歬呋ꍷ⸰㩟䁓轗急櫂弰惂澣䅁枩뭹夻䨭딸摹伻䫂</w:t>
      </w:r>
      <w:r>
        <w:rPr/>
        <w:t>ꥂ</w:t>
      </w:r>
      <w:r>
        <w:rPr/>
        <w:t>僂㙀䤲兊䢣</w:t>
      </w:r>
      <w:r>
        <w:rPr/>
        <w:t>ⱌ</w:t>
      </w:r>
      <w:r>
        <w:rPr/>
        <w:t>塆牫幀깙</w:t>
      </w:r>
      <w:r>
        <w:rPr/>
        <w:t>ꥉ</w:t>
      </w:r>
      <w:r>
        <w:rPr/>
        <w:t>쉁㍁牭</w:t>
      </w:r>
      <w:r>
        <w:rPr/>
        <w:t>ꕌ</w:t>
      </w:r>
      <w:r>
        <w:rPr/>
        <w:t>㝙狂싂㉔绂噡欺䉟썀槂쉋噂䦻䭣䱀烂䤴쉺摙䈸ォ㘴彊䷍題</w:t>
      </w:r>
      <w:r>
        <w:rPr/>
        <w:t>ꗂ</w:t>
      </w:r>
      <w:r>
        <w:rPr/>
        <w:t>廂体숵㩘ꄶ娻恴倻㵆칣⸮쉈睍䱅丮䭟숪辣景ꌤ湬掿瑲瑐盂⨻䬪眭⑎恸助ꅡ</w:t>
      </w:r>
      <w:r>
        <w:rPr/>
        <w:t>ⱷ</w:t>
      </w:r>
      <w:r>
        <w:rPr/>
        <w:t>㙣쏂柂禡ꍃ瀵漵⍋猬晹䑧썌숴洹恁ꄵ辘ぶ╫썉䑁礶쉶䨣琹癵琰䑅男硍颥繄斘䩙猴갭疵딯⬸싎싂楔쉺柂绂ㄱ깴个</w:t>
      </w:r>
      <w:r>
        <w:rPr/>
        <w:t>ꔯ</w:t>
      </w:r>
      <w:r>
        <w:rPr/>
        <w:t>剳㎵㤣츹䉏녵쉖愥兕♦䓍묫ぴ稽辘䍍</w:t>
      </w:r>
      <w:r>
        <w:rPr/>
        <w:t>⡊</w:t>
      </w:r>
      <w:r>
        <w:rPr/>
        <w:t>濂숩煭妡썚쉂匣秂棂䥾䥠䢩繳嫂佑估ㄮ単䕷疣䩁㠪놬♴睁䭍娥冣洩䴫猦帬쉟硈礯湰㜷숰䃎㘤琭䡤㌺숦Ⓨ娻攲汁Ⓜ쉲つ汄⫎⩉㧂柂䥃ꥮ瀤⵫</w:t>
      </w:r>
      <w:r>
        <w:rPr/>
        <w:t>ⳃ</w:t>
      </w:r>
      <w:r>
        <w:rPr/>
        <w:t>䁂䚵쉶㝹剌塋匰┱嚩⩾쵬</w:t>
      </w:r>
      <w:r>
        <w:rPr/>
        <w:t>ⰰ</w:t>
      </w:r>
      <w:r>
        <w:rPr/>
        <w:t>췂昽啰穰匶</w:t>
      </w:r>
      <w:r>
        <w:rPr/>
        <w:t>ꖣ</w:t>
      </w:r>
      <w:r>
        <w:rPr/>
        <w:t>奂㘳佾㕄ꥢ䰪顱礬䭇愻㫂ꅪ䗂쉠䍂硎㓂奅湾獡숹歟䅹䙾䱶ㅏ楥凂뽣頫坑睂坤䐴㙗匽顈㩩献ꎱ</w:t>
      </w:r>
      <w:r>
        <w:rPr/>
        <w:t>Ȿ</w:t>
      </w:r>
      <w:r>
        <w:rPr/>
        <w:t>ꥭ㟂ꄯ啰截獑奆쉳頰㌬㙩磂亏뽆顨癬싂숥⾩噔쉞迂歬柂椺䉾牆昱奋쉵ㄥꌺ쉤挽塧䗃慤㘹漲湲假甊㪏噙垥䖵汓䕊扢牁䍹琮梩䙖슱㦿뭨姂⩔쉑䯃ꇍ䅊㥵곂칵婳操曂싂칗汴奀㆘摂獹⍚쉇걹轾䃂噋숲䗃䙢⮣츶瑷扈⍋㨬䐦ꥲ⍺⨫</w:t>
      </w:r>
      <w:r>
        <w:rPr/>
        <w:t>⡮</w:t>
      </w:r>
      <w:r>
        <w:rPr/>
        <w:t>녡䡴␥䃎擎栲⭘땵䵤</w:t>
      </w:r>
      <w:r>
        <w:rPr/>
        <w:t>⡢</w:t>
      </w:r>
      <w:r>
        <w:rPr/>
        <w:t>뽄爤湬</w:t>
      </w:r>
      <w:r>
        <w:rPr/>
        <w:t>⠪</w:t>
      </w:r>
      <w:r>
        <w:rPr/>
        <w:t>廂㡐窩</w:t>
      </w:r>
      <w:r>
        <w:rPr/>
        <w:t>ꕶ</w:t>
      </w:r>
      <w:r>
        <w:rPr/>
        <w:t>塁䤶䪘쉹捪쉮癇썸⹂汓ꍙ恲愲⥊䵬</w:t>
      </w:r>
      <w:r>
        <w:rPr/>
        <w:t>ꗍ</w:t>
      </w:r>
      <w:r>
        <w:rPr/>
        <w:t>栻圤牏</w:t>
      </w:r>
      <w:r>
        <w:rPr/>
        <w:t>⠤</w:t>
      </w:r>
      <w:r>
        <w:rPr/>
        <w:t>㝩䥓旂慸⥅桋摂⹘</w:t>
      </w:r>
      <w:r>
        <w:rPr/>
        <w:t>ꤲ</w:t>
      </w:r>
      <w:r>
        <w:rPr/>
        <w:t>ㄫ撻慤㤳橳着硎轑썀䱭㎱濂梩썴䑫瀵぀䡾</w:t>
      </w:r>
      <w:r>
        <w:rPr/>
        <w:t>ⶮ</w:t>
      </w:r>
      <w:r>
        <w:rPr/>
        <w:t>뽸䝲㥅䑢䔻匬勍㝴쉱㭫</w:t>
      </w:r>
      <w:r>
        <w:rPr/>
        <w:t>꧂</w:t>
      </w:r>
      <w:r>
        <w:rPr/>
        <w:t>㠺싂쌲㘰䧂췂ꎬ쉐ꅡ</w:t>
      </w:r>
      <w:r>
        <w:rPr/>
        <w:t>⢩</w:t>
      </w:r>
      <w:r>
        <w:rPr/>
        <w:t>氹뾿婃</w:t>
      </w:r>
      <w:r>
        <w:rPr/>
        <w:t>ꦻ</w:t>
      </w:r>
      <w:r>
        <w:rPr/>
        <w:t>灩猴</w:t>
      </w:r>
      <w:r>
        <w:rPr/>
        <w:t>ⶮ</w:t>
      </w:r>
      <w:r>
        <w:rPr/>
        <w:t>쉪嗂狂呯睕䦵彮丬</w:t>
      </w:r>
      <w:r>
        <w:rPr/>
        <w:t>ⱴ</w:t>
      </w:r>
      <w:r>
        <w:rPr/>
        <w:t>摔쉦珂珂쉣쌤玮쉡塚⵴掮捚焬卪氯⏍㓂乃⩸</w:t>
      </w:r>
      <w:r>
        <w:rPr/>
        <w:t>ꔻ</w:t>
      </w:r>
      <w:r>
        <w:rPr/>
        <w:t>䥔숽晡슿丵卒䡮愽㩉橾숫炘㭳婚纮挬扑㡭ꥷ쉪婌♘䑱䑊쉌츥䌥ネ她䁓㩆㑧煯頺村砽㕨爭췂噊</w:t>
      </w:r>
      <w:r>
        <w:rPr/>
        <w:t>ⰸ</w:t>
      </w:r>
      <w:r>
        <w:rPr/>
        <w:t>栳偤㍮㫂슩䘷㫂싂꥙묥쉓䜰䡄깧䕐뗂㔦숪桓滂䌨걙瀱㭭䑋쉰琣⤶砥╗췂</w:t>
      </w:r>
      <w:r>
        <w:rPr/>
        <w:t>ꤷⷎ</w:t>
      </w:r>
      <w:r>
        <w:rPr/>
        <w:t>堰穦㥏㍃啥颻刭砦䥖仂㛎侵昬弨䙦놻烂ꥣ朶女숥汑㔤䣃猭櫍噊幠ぉ뽘숩牨쉠뭓ㅧ獪䀫쉴슥䔬抩牘␸盃㔮年䍋㙕㘫쉃乚㩆⩉䰶㯃쉳㫂渥皡祁⹑橂┴煚牳䑶쉖䝺练汇坏䋍䭗㭋斵〦獭券⥞慮⪣</w:t>
      </w:r>
      <w:r>
        <w:rPr/>
        <w:t>ꥌ</w:t>
      </w:r>
      <w:r>
        <w:rPr/>
        <w:t>绂䡯╡㔲뮡瑵堣橢</w:t>
      </w:r>
      <w:r>
        <w:rPr/>
        <w:t>⠹</w:t>
      </w:r>
      <w:r>
        <w:rPr/>
        <w:t>䙯敩㖮咬땁</w:t>
      </w:r>
      <w:r>
        <w:rPr/>
        <w:t>ⵠ</w:t>
      </w:r>
      <w:r>
        <w:rPr/>
        <w:t>숪뭵ꅧㅢ歁䅥哂顶</w:t>
      </w:r>
      <w:r>
        <w:rPr/>
        <w:t>Ⱚ</w:t>
      </w:r>
      <w:r>
        <w:rPr/>
        <w:t>丰䅇杇扑倥剴媮䶣乪䍖숳㙘㍭晄㐥⩤嗂䉋䗂놩橙戫숣顟甯䭩〥</w:t>
      </w:r>
      <w:r>
        <w:rPr/>
        <w:t>ⱆ</w:t>
      </w:r>
      <w:r>
        <w:rPr/>
        <w:t>瓂싎녂쉵㌦㌩卭䁶破</w:t>
      </w:r>
      <w:r>
        <w:rPr/>
        <w:t>⡖</w:t>
      </w:r>
      <w:r>
        <w:rPr/>
        <w:t>熡⽉⍆穯㤭濂䳂䌩澱숭숣䈲쉘㩬彊灊⥀䚥嗂䊥㑙㠸㦮截牓⼩䍊⛂敷椨깾曎곎</w:t>
      </w:r>
      <w:r>
        <w:rPr/>
        <w:t>꤫</w:t>
      </w:r>
      <w:r>
        <w:rPr/>
        <w:t>樱㶘橊硃ꇂ癴涡䤽⤬匥畄湵浮㝳听䂩晚䱚杄⽾縣浶柍睊抏楇憣慃殱牋辵녕䝮☩煰☹畴䍉쉮㥙㕶䎣刮眰繰恔놵쉮䡵ꍑ䏂弪ꅴ迂匸繥劬窥濃⍍䙃奆䰦쉔剟쉕䍡䣂㕍ꍾ橹倸䕎幟䆘杨䅪䩲</w:t>
      </w:r>
      <w:r>
        <w:rPr/>
        <w:t>ⴹ</w:t>
      </w:r>
      <w:r>
        <w:rPr/>
        <w:t>硨恇슩椊㕧</w:t>
      </w:r>
      <w:r>
        <w:rPr/>
        <w:t>꧂⯂</w:t>
      </w:r>
      <w:r>
        <w:rPr/>
        <w:t>瓂䣂䌥埃䭳␶䡃쉗슱䄨⺥欴㴨昨♓摾䱍噥焰ꍩ恙埂囂歭東氤摓䁢栲ꌮ兆䉬촵</w:t>
      </w:r>
      <w:r>
        <w:rPr/>
        <w:t>⡎</w:t>
      </w:r>
      <w:r>
        <w:rPr/>
        <w:t>繗㜻</w:t>
      </w:r>
      <w:r>
        <w:rPr/>
        <w:t>ꥋ</w:t>
      </w:r>
      <w:r>
        <w:rPr/>
        <w:t>㘻쉓쉩뗎</w:t>
      </w:r>
      <w:r>
        <w:rPr/>
        <w:t>꧂⪻</w:t>
      </w:r>
      <w:r>
        <w:rPr/>
        <w:t>妻坈㙭䔤㝞갪䠬眹穇桠ꏂ檣硌繇㍪珂년쉎</w:t>
      </w:r>
      <w:r>
        <w:rPr/>
        <w:t>Ⱜ</w:t>
      </w:r>
      <w:r>
        <w:rPr/>
        <w:t>娫쉚썅㮱懂</w:t>
      </w:r>
      <w:r>
        <w:rPr/>
        <w:t>꥓</w:t>
      </w:r>
      <w:r>
        <w:rPr/>
        <w:t>썇礪⌺佣楓榏䊵쉱㵋繣杅坧昲祩吨ꄥ㥑楃牠牂⍨兘⵲촦쉅쉳䒣䭮摍灤⬻ꥫ焵填潹䱁呃</w:t>
      </w:r>
      <w:r>
        <w:rPr/>
        <w:t>꧂</w:t>
      </w:r>
      <w:r>
        <w:rPr/>
        <w:t>戽䨭辮⫂⩮倯</w:t>
      </w:r>
      <w:r>
        <w:rPr/>
        <w:t>⠭</w:t>
      </w:r>
      <w:r>
        <w:rPr/>
        <w:t>㪵倹⭫</w:t>
      </w:r>
      <w:r>
        <w:rPr/>
        <w:t>⠩♾</w:t>
      </w:r>
      <w:r>
        <w:rPr/>
        <w:t>䉗灲浚슡㈤䲩墩䠤뭨稣轮</w:t>
      </w:r>
      <w:r>
        <w:rPr/>
        <w:t>ꥆ</w:t>
      </w:r>
      <w:r>
        <w:rPr/>
        <w:t>뭀▿㜤쉨㥑⑚</w:t>
      </w:r>
      <w:r>
        <w:rPr/>
        <w:t>ⶡ</w:t>
      </w:r>
      <w:r>
        <w:rPr/>
        <w:t>味何楱</w:t>
      </w:r>
      <w:r>
        <w:rPr/>
        <w:t>ꦵ</w:t>
      </w:r>
      <w:r>
        <w:rPr/>
        <w:t>慪</w:t>
      </w:r>
      <w:r>
        <w:rPr/>
        <w:t>ⱐ</w:t>
      </w:r>
      <w:r>
        <w:rPr/>
        <w:t>㔥</w:t>
      </w:r>
      <w:r>
        <w:rPr/>
        <w:t>ꦡ</w:t>
      </w:r>
      <w:r>
        <w:rPr/>
        <w:t>樭姂攤欰쉮⫂䁥㐫顖숷乶⹦焺烂㩫䌣柂〰싂凂恠慫䩰祏牡勂췂畟妵柂땍呅恰獑娵</w:t>
      </w:r>
      <w:r>
        <w:rPr/>
        <w:t>ꥋ</w:t>
      </w:r>
      <w:r>
        <w:rPr/>
        <w:t>ꅖ爬쉷쏂塥晘恖⩆禮潯䰷㷎䨶轥杗㵨⒡㔺凂䚣彾硃契丱啧걫婀䑍䡏佴佂</w:t>
      </w:r>
      <w:r>
        <w:rPr/>
        <w:t>⣂⏃</w:t>
      </w:r>
      <w:r>
        <w:rPr/>
        <w:t>쏂깒〉䶻숳兟磎</w:t>
      </w:r>
      <w:r>
        <w:rPr/>
        <w:t>⢱⬺</w:t>
      </w:r>
      <w:r>
        <w:rPr/>
        <w:t>橤䌩澵稭帲㈨噖䉷㔭眫⍃깯湅묪䶘火㟍쉐眦</w:t>
      </w:r>
      <w:r>
        <w:rPr/>
        <w:t>ꦬ</w:t>
      </w:r>
      <w:r>
        <w:rPr/>
        <w:t>匥䱲⬵䢣䅮ㄹ</w:t>
      </w:r>
      <w:r>
        <w:rPr/>
        <w:t>ꔩ</w:t>
      </w:r>
      <w:r>
        <w:rPr/>
        <w:t>慸拂슮</w:t>
      </w:r>
      <w:r>
        <w:rPr/>
        <w:t>ⱨ</w:t>
      </w:r>
      <w:r>
        <w:rPr/>
        <w:t>皘痂䉏⌬殩䜮㒱놡캏䕀畋䌫タ熿煠书页⌣塧⍄㉋☮뭮䥊〦䙏㢏瀩摍㌥瀪╱쉞疮㵋搤势녕䶱㒘䍞噀떣떩楚稤㠦⩠啅嗂⽟</w:t>
      </w:r>
      <w:r>
        <w:rPr/>
        <w:t>⡫</w:t>
      </w:r>
      <w:r>
        <w:rPr/>
        <w:t>摮⥠</w:t>
      </w:r>
      <w:r>
        <w:rPr/>
        <w:t>Ⱘ</w:t>
      </w:r>
      <w:r>
        <w:rPr/>
        <w:t>燂䫂䝑潕㉞䋃哂晌条⍵</w:t>
      </w:r>
      <w:r>
        <w:rPr/>
        <w:t>ⱗ</w:t>
      </w:r>
      <w:r>
        <w:rPr/>
        <w:t>疏猺숩势敟숵湸侘☥쉑灃깱濂䭹碱⥫䙇轉숦椲併倦뮣画恆浉溏妘㖱番</w:t>
      </w:r>
      <w:r>
        <w:rPr/>
        <w:t>ꕊ⩔</w:t>
      </w:r>
      <w:r>
        <w:rPr/>
        <w:t>彘乣쉹쉇瑪嗍坟燃毂䯂䩺倸朤쉇揂⨵歃癯⍢깣ꌪ丰ㆱ⭫炿丬拃灃╠㕡㏂頴쉂淂創넶䕵ꄪ恕㭕숹顟瑴숸畉执㕧接䌱䪿廂㵊悘眸乖祮⨪参塣♠焵ꅐ惂啟幯牰⪿瀷伨共㦣輽涘晣숤桯参곂⴬쉍⩲⪮㫂炻䶮䉑䝚㤻</w:t>
      </w:r>
      <w:r>
        <w:rPr/>
        <w:t>ⷂⵯ</w:t>
      </w:r>
      <w:r>
        <w:rPr/>
        <w:t>싂䉧剘ꆵ䁁顐⭎쉔⩱⦻旂䀳瘷眥頺뭏埂⨪樬쉅숺怭庻⨸桔櫂愯頵⎵弦樤땶걲떬⑍喱㪩硎題슬숭榏未嗍⥚淂唦딨숹ꥲ㝷⹊匫䡴</w:t>
      </w:r>
      <w:r>
        <w:rPr/>
        <w:t>ꦬ</w:t>
      </w:r>
      <w:r>
        <w:rPr/>
        <w:t>启䍐喡쉣睓</w:t>
      </w:r>
      <w:r>
        <w:rPr/>
        <w:t>ⴸ</w:t>
      </w:r>
      <w:r>
        <w:rPr/>
        <w:t>娽㡞扰婇佅頊싎␪㶩⩬砪梘浊咥넴佺숳琵㑩埂晩슿兄智췂猲</w:t>
      </w:r>
      <w:r>
        <w:rPr/>
        <w:t>ꤪꕐ</w:t>
      </w:r>
      <w:r>
        <w:rPr/>
        <w:t>乀숣ꇂ䫂炬숺⹆츱䕇</w:t>
      </w:r>
      <w:r>
        <w:rPr/>
        <w:t>ⴤ</w:t>
      </w:r>
      <w:r>
        <w:rPr/>
        <w:t>愴摔숹䔳쵉劏싂㙑䉓壂轌彄媡汍䕭枱견䤽帶⻂㕭䅦숺瀹㔵痍塚昽斘摓䒩晑쉹㕾⥘偫䖱ꌪ䵆컂甽搪⍵汫急쉎樱顆䌵넭剰穠䀹쉧⌭䃃患⹒㫂ㅬ牨㙶</w:t>
      </w:r>
      <w:r>
        <w:rPr/>
        <w:t>ⵊ</w:t>
      </w:r>
      <w:r>
        <w:rPr/>
        <w:t>㫂乆䉾⩅秂쉎䭠䬸灆⾡猽䥆䋃䐫⸩窵⨭㛂ꅸ眱캩</w:t>
      </w:r>
      <w:r>
        <w:rPr/>
        <w:t>꧂</w:t>
      </w:r>
      <w:r>
        <w:rPr/>
        <w:t>権睩⨨╩堭皱硆㇍殩딹倥⍶坧⸰◂⫂姂啙剆煅啹䞘椶䩅㙡欩䝖⨫</w:t>
      </w:r>
      <w:r>
        <w:rPr/>
        <w:t>ⴺ</w:t>
      </w:r>
      <w:r>
        <w:rPr/>
        <w:t>橕僎ꄶ♹瞡嘹⥡ꥳ䩸썕</w:t>
      </w:r>
      <w:r>
        <w:rPr/>
        <w:t>ꥇ</w:t>
      </w:r>
      <w:r>
        <w:rPr/>
        <w:t>䭬쉕춘쉸㬱ꥶ烂깟晄畺桀䐻뿂쵚</w:t>
      </w:r>
      <w:r>
        <w:rPr/>
        <w:t>⡹</w:t>
      </w:r>
      <w:r>
        <w:rPr/>
        <w:t>璵扤䝎彑꺵剁㍨⥣仂싂</w:t>
      </w:r>
      <w:r>
        <w:rPr/>
        <w:t>ⶩ</w:t>
      </w:r>
      <w:r>
        <w:rPr/>
        <w:t>珂儬ㆱ危슩瘳뿂䍟硋昱ㄯ㐪딫甪ꌬ쉗版쉧䔪쵏⒵仂ㅲ幖ㄹ쉰㜪떬凃慉偱䬳椣䈷㉭䉤┱䄽ꌴ⥴垡溣扖</w:t>
      </w:r>
      <w:r>
        <w:rPr/>
        <w:t>ꦿ</w:t>
      </w:r>
      <w:r>
        <w:rPr/>
        <w:t>칯⩮扌뇂</w:t>
      </w:r>
      <w:r>
        <w:rPr/>
        <w:t>⢱⩧⸫</w:t>
      </w:r>
      <w:r>
        <w:rPr/>
        <w:t>㖣抱仃息ヂ싂쉺〶⍋振塷壂楑珂뼪祏绂甸滂㥣ꎣ䤭瑁쉍</w:t>
      </w:r>
      <w:r>
        <w:rPr/>
        <w:t>ⱟ</w:t>
      </w:r>
      <w:r>
        <w:rPr/>
        <w:t>칷洪㩖</w:t>
      </w:r>
      <w:r>
        <w:rPr/>
        <w:t>Ⱡ</w:t>
      </w:r>
      <w:r>
        <w:rPr/>
        <w:t>㎥䝡卬䆿牋榵䘥亩뭱⛂浄⸮祫䴷쏂橨咏版惂䁠禮愺碣</w:t>
      </w:r>
      <w:r>
        <w:rPr/>
        <w:t>ⵣ</w:t>
      </w:r>
      <w:r>
        <w:rPr/>
        <w:t>疥䥏煔숽偕긩㤤杗䔺䥡㑋恟갽쉔⪱뭑</w:t>
      </w:r>
      <w:r>
        <w:rPr/>
        <w:t>⠶</w:t>
      </w:r>
      <w:r>
        <w:rPr/>
        <w:t>秃䁹䃂뽋</w:t>
      </w:r>
      <w:r>
        <w:rPr/>
        <w:t>ꕌ⭏</w:t>
      </w:r>
      <w:r>
        <w:rPr/>
        <w:t>녡</w:t>
      </w:r>
      <w:r>
        <w:rPr/>
        <w:t>ꔭ⵰</w:t>
      </w:r>
      <w:r>
        <w:rPr/>
        <w:t>奪套塇쉯䉖㑎洮ㅐ⪻佔쵺㍲䆘䁣㈮秃䭫丹⹟䥊믎倽ꎡ稩⍣唶牎䠯䡨㨭繫♏彘㤪⭊㉭ꅯ冏沩桢㕾步䬲묶⏂쉘䭆㔩㉐▩곂䭚忍䌬个恣畬槂싂剣⭩璏숽愹쉹亏滂⩫浕擃昹⩧㕇劣⑪ぇ塌眩奾㈽㮩ꍐ㨺쉫</w:t>
      </w:r>
      <w:r>
        <w:rPr/>
        <w:t>ⱪ</w:t>
      </w:r>
      <w:r>
        <w:rPr/>
        <w:t>櫂</w:t>
      </w:r>
      <w:r>
        <w:rPr/>
        <w:t>ꤦꤪꔫ</w:t>
      </w:r>
      <w:r>
        <w:rPr/>
        <w:t>偒㩭涥卅⾏塎縥䉵㍲场灊戵䅎쉧堦</w:t>
      </w:r>
      <w:r>
        <w:rPr/>
        <w:t>꧂</w:t>
      </w:r>
      <w:r>
        <w:rPr/>
        <w:t>纩믂杨㈬ꥲ䪏磂</w:t>
      </w:r>
      <w:r>
        <w:rPr/>
        <w:t>⡫</w:t>
      </w:r>
      <w:r>
        <w:rPr/>
        <w:t>婅捹䫂㴲䲣껂浕劘揂偊捞平뮩歕☲촰棂牆ヂ⫂顚姂楇眬氦㦮創畘◂㑡猭쉫偁㝏䐥슏㡳쉸擂㭬꥾㋂㉉충攻甬摅䍣쉏䕒㤰숷</w:t>
      </w:r>
      <w:r>
        <w:rPr/>
        <w:t>ꔰ</w:t>
      </w:r>
      <w:r>
        <w:rPr/>
        <w:t>䐰瘷㙲普失쉑狂桢녊呎䚣썲䮵⹚顎뾩睎佃擎具㍟䟂吪塲潪彤䉁朲숣題偱쉦䜊ォ䒩긭숵浾싃䋎氥乹䟂窡娯䖡꺥猻㥗吲</w:t>
      </w:r>
      <w:r>
        <w:rPr/>
        <w:t>ꤪ</w:t>
      </w:r>
      <w:r>
        <w:rPr/>
        <w:t>嫎╭獣⵳촤特塥唲䍇票懂渨泂</w:t>
      </w:r>
      <w:r>
        <w:rPr/>
        <w:t>⡣</w:t>
      </w:r>
      <w:r>
        <w:rPr/>
        <w:t>仂䶏劮乄硚쉱쉵䅮塊╗싂幺⭕瘱⭡䬽攥⽕卞佔帷匦奾亩싂轠偟焪捩⑊獫䳂汶⺩䥑伴娬숻뽾뽮걟硒頥</w:t>
      </w:r>
      <w:r>
        <w:rPr/>
        <w:t>ⱺ</w:t>
      </w:r>
      <w:r>
        <w:rPr/>
        <w:t>䩸佾</w:t>
      </w:r>
      <w:r>
        <w:rPr/>
        <w:t>ꤨ</w:t>
      </w:r>
      <w:r>
        <w:rPr/>
        <w:t>䝑㄰眸捖㬣숫슩呭갩啵悱</w:t>
      </w:r>
      <w:r>
        <w:rPr/>
        <w:t>ⷃ</w:t>
      </w:r>
      <w:r>
        <w:rPr/>
        <w:t>䞬殥偉숹怦⦵氫녀㠴䕭뭠쉬뼰츮싂洬媻═䑭扢ꍯ</w:t>
      </w:r>
      <w:r>
        <w:rPr/>
        <w:t>ⱎ⣎</w:t>
      </w:r>
      <w:r>
        <w:rPr/>
        <w:t>䙑垮兯碥♉⬲㕋쉂洩㓂欫辩礣㭂㗂楦䤲穹슬堯쉐係뼮⭢</w:t>
      </w:r>
      <w:r>
        <w:rPr/>
        <w:t>ⰳ</w:t>
      </w:r>
      <w:r>
        <w:rPr/>
        <w:t>ꔮ</w:t>
      </w:r>
      <w:r>
        <w:rPr/>
        <w:t>䔹幮⍺䕧柂䃂㜨煭뭴㭑뼶긲겘쉴䱘⸹祩칔恶㋂슘珂⺥琽㩁ㄥ彧䁵栱搰녣礬㭶땇䥬싂佴⾬䨭쉴栩牔恠偲䵙컂橅湷燂垬Ⓜ戻</w:t>
      </w:r>
      <w:r>
        <w:rPr/>
        <w:t>⡰</w:t>
      </w:r>
      <w:r>
        <w:rPr/>
        <w:t>䦥싂楟⑲㤺顳禬瓂桖㯂癭㩀숬硲㬫䥌㍢⭺숴</w:t>
      </w:r>
      <w:r>
        <w:rPr/>
        <w:t>ꖥ</w:t>
      </w:r>
      <w:r>
        <w:rPr/>
        <w:t>櫃䀶숹쉩盂焤稻㈥</w:t>
      </w:r>
      <w:r>
        <w:rPr/>
        <w:t>ꤸ</w:t>
      </w:r>
      <w:r>
        <w:rPr/>
        <w:t>獋⵺䫎娯姂⦏塒㙔佚輭南㥞䐻⾿婶䕯䬵帶㐨䍲䊘㊣ㅓ녍쉴⯂쉋柂䉤뭲揂슱⨣楍쉊頷뼪䝷祴⬬桡뇎숣묪⩣迂摟卡㘰☮䘽⼳뽲칗抩な⸥⑔㥓噪曂뮱乭</w:t>
      </w:r>
      <w:r>
        <w:rPr/>
        <w:t>ꕖ〉</w:t>
      </w:r>
      <w:r>
        <w:rPr/>
        <w:t>䕌睄⍏㍺⤣뽌硇㛂뾱溬慵兎湏䕲⤻㮣숹쌩쉒㭁㤫轖嚮车①睫</w:t>
      </w:r>
      <w:r>
        <w:rPr/>
        <w:t>꧂</w:t>
      </w:r>
      <w:r>
        <w:rPr/>
        <w:t>帪檬煹땊⩒獚슘㚘䬣樥䅖飂曂幵⧂惂뽦䭎䁠禩剗䁟佮硁땋녰䩤⩓⪏䲘捹㕖䔭䙫䘺盂穘灔췂硱⿂潰㭪旃堥쉤挥</w:t>
      </w:r>
    </w:p>
    <w:p>
      <w:pPr>
        <w:pStyle w:val="PreformattedText"/>
        <w:bidi w:val="0"/>
        <w:spacing w:before="0" w:after="0"/>
        <w:jc w:val="left"/>
        <w:rPr/>
      </w:pPr>
      <w:r>
        <w:rPr/>
        <w:t>걶奅噚ㄴ뭌䢵싎矂頬㝐⸦迂堲㨮摎㑖䎵䩶䉀瀽堬</w:t>
      </w:r>
      <w:r>
        <w:rPr/>
        <w:t>ⱑ</w:t>
      </w:r>
      <w:r>
        <w:rPr/>
        <w:t>㙉䒡숪┪改쵅⿂땹⸦顕</w:t>
      </w:r>
      <w:r>
        <w:rPr/>
        <w:t>ⰰ</w:t>
      </w:r>
      <w:r>
        <w:rPr/>
        <w:t>깬顓佨䰷轹纥媩焨滃偲唺㕉떵╉槂䍏䩘庮怮싂㝃㔰呋촫匱敧⪵弪彀偧⽴坎坎쉍⪩춣걬琺瀪琷䒩Ⓜ碘摶슿係싂</w:t>
      </w:r>
      <w:r>
        <w:rPr/>
        <w:t>⡑</w:t>
      </w:r>
      <w:r>
        <w:rPr/>
        <w:t>㦩囂⽸싂䋎떩ꄨ쉖</w:t>
      </w:r>
      <w:r>
        <w:rPr/>
        <w:t>ⶬ</w:t>
      </w:r>
      <w:r>
        <w:rPr/>
        <w:t>쉞廂位楣㉴ꏃ㩘歲怪彂쉁숥</w:t>
      </w:r>
      <w:r>
        <w:rPr/>
        <w:t>ꤤ⵳</w:t>
      </w:r>
      <w:r>
        <w:rPr/>
        <w:t>쉯</w:t>
      </w:r>
      <w:r>
        <w:rPr/>
        <w:t>ꕄꤻ</w:t>
      </w:r>
      <w:r>
        <w:rPr/>
        <w:t>剬뭞긽숵쉣猲ꍵ睘歕䐨戬找捥䉑싂䨥湖쉵儲甹瀭쉕仍⫂䪵摨眶⩓塡噳㐸師旂♚</w:t>
      </w:r>
      <w:r>
        <w:rPr/>
        <w:t>Ᵽ</w:t>
      </w:r>
      <w:r>
        <w:rPr/>
        <w:t>䈫⑅攩㯂䶥䱶슿幯䴊参┮䐱祃㪩䭍ㄨ㐯橙썖⼦㴸슘ꄤ潩瑩⤸轍睰䎣䠶瀴칓</w:t>
      </w:r>
      <w:r>
        <w:rPr/>
        <w:t>ⱖ</w:t>
      </w:r>
      <w:r>
        <w:rPr/>
        <w:t>갸㡁䯂숪쉞</w:t>
      </w:r>
      <w:r>
        <w:rPr/>
        <w:t>꤫</w:t>
      </w:r>
      <w:r>
        <w:rPr/>
        <w:t>쉑武⹧弳㍘숬ꥭ뇃睰䀽쵢咿긹⽺</w:t>
      </w:r>
      <w:r>
        <w:rPr/>
        <w:t>ꥉ</w:t>
      </w:r>
      <w:r>
        <w:rPr/>
        <w:t>牘</w:t>
      </w:r>
      <w:r>
        <w:rPr/>
        <w:t>ⷎ</w:t>
      </w:r>
      <w:r>
        <w:rPr/>
        <w:t>䍇㙘輬橙쵸䩷杫㝎睓묮칱犏㡷檿╌숤싍쉸澣㵭습敬挴歭걘䀵煥</w:t>
      </w:r>
      <w:r>
        <w:rPr/>
        <w:t>⢡</w:t>
      </w:r>
      <w:r>
        <w:rPr/>
        <w:t>䥤椹䡙</w:t>
      </w:r>
      <w:r>
        <w:rPr/>
        <w:t>ⱑ</w:t>
      </w:r>
      <w:r>
        <w:rPr/>
        <w:t>恂歯슮顣ꍕ썈ぁ商穔哂䛂曂ꍘ獟걠煠썩輰숮쉯䡗뾬嗂氶슘息瑥</w:t>
      </w:r>
      <w:r>
        <w:rPr/>
        <w:t>⠩</w:t>
      </w:r>
      <w:r>
        <w:rPr/>
        <w:t>쏂拎㞵뭺捀株</w:t>
      </w:r>
      <w:r>
        <w:rPr/>
        <w:t>⠽</w:t>
      </w:r>
      <w:r>
        <w:rPr/>
        <w:t>㑖䔰汆男垘佇佂漫楸扡⪩䍫浨栩慄瀱摊쉦䑾慸싂䑪</w:t>
      </w:r>
      <w:r>
        <w:rPr/>
        <w:t>ⳎⱢ</w:t>
      </w:r>
      <w:r>
        <w:rPr/>
        <w:t>곎♙⬬쉕〣╭♰쉘㑡摲弶쉄漵</w:t>
      </w:r>
      <w:r>
        <w:rPr/>
        <w:t>⣂</w:t>
      </w:r>
      <w:r>
        <w:rPr/>
        <w:t>썪顂啷瑎슏쌣싂䶱䙹佂땘䝐㌪㎱灣썢楰숯쉄湨奭瑀猨䉏硁䌫싂ꅲ긽⑴쉹䬫⵵卨뾏䗂砺楢♺眶Ⓧ㫂㨳凂輵숱庱㩫䭉⧂幫䂩숽嗎棂穨䵾ば⑳喡䝩ꍑ㣍滂泂걱쉱武顭⍍㦥뾥呫收煓睇攰穈㡓壂䥩⽎獠깡䃂⩍捐妻㧂</w:t>
      </w:r>
      <w:r>
        <w:rPr/>
        <w:t>⡧</w:t>
      </w:r>
      <w:r>
        <w:rPr/>
        <w:t>㥭㌥⨰쉳䘳㘰쵬⤭恀㕥御丱掩㓂⩑쉕긬皘춘싂祙㐺晠棂桔昲捍꥖㭋䣂䄦城䦿</w:t>
      </w:r>
      <w:r>
        <w:rPr/>
        <w:t>꧂⫂</w:t>
      </w:r>
      <w:r>
        <w:rPr/>
        <w:t>㜻⥱쉒㍒⹕뽏姍晹傏䑧繵䑴쉍칭䍙匯</w:t>
      </w:r>
      <w:r>
        <w:rPr/>
        <w:t>⢏</w:t>
      </w:r>
      <w:r>
        <w:rPr/>
        <w:t>㠬咘</w:t>
      </w:r>
      <w:r>
        <w:rPr/>
        <w:t>⡧</w:t>
      </w:r>
      <w:r>
        <w:rPr/>
        <w:t>捎㉈슮㡦噧⍯䝦땚恥皩串긪뭂㒬</w:t>
      </w:r>
      <w:r>
        <w:rPr/>
        <w:t>ꦩ</w:t>
      </w:r>
      <w:r>
        <w:rPr/>
        <w:t>⽦冮癤ꥬꥯ咱扪睔妩䙨轇瘤⧃칑㈴쉠㕑싂爰꥖䦣⛂䤬䜳牆㶡䏂㫂惂숺㠩</w:t>
      </w:r>
      <w:r>
        <w:rPr/>
        <w:t>ⷂ⚩</w:t>
      </w:r>
      <w:r>
        <w:rPr/>
        <w:t>䲥㭾灚㥰㩵妡쌦煄嫂顓숲쉍燂</w:t>
      </w:r>
      <w:r>
        <w:rPr/>
        <w:t>⠪</w:t>
      </w:r>
      <w:r>
        <w:rPr/>
        <w:t>뭹⪣</w:t>
      </w:r>
      <w:r>
        <w:rPr/>
        <w:t>ꕨ</w:t>
      </w:r>
      <w:r>
        <w:rPr/>
        <w:t>儣吨轆䁚犏</w:t>
      </w:r>
      <w:r>
        <w:rPr/>
        <w:t>ⶣ</w:t>
      </w:r>
      <w:r>
        <w:rPr/>
        <w:t>埂㭳쉗栱犥璡㑕</w:t>
      </w:r>
      <w:r>
        <w:rPr/>
        <w:t>⡐</w:t>
      </w:r>
      <w:r>
        <w:rPr/>
        <w:t>㴪䖮懃剡걸杁凂港⭇挺墮你産婥彾䉣⽄㠪帵䉏</w:t>
      </w:r>
      <w:r>
        <w:rPr/>
        <w:t>ꦣ</w:t>
      </w:r>
      <w:r>
        <w:rPr/>
        <w:t>䩲䌷⿂䕕</w:t>
      </w:r>
      <w:r>
        <w:rPr/>
        <w:t>ꕟ</w:t>
      </w:r>
      <w:r>
        <w:rPr/>
        <w:t>捳숴椶稽拂噥䏂쉾칵塈싍幓纮ꌸ埂吣燃䯂㗂焯彾䶱䚵쉂奋</w:t>
      </w:r>
      <w:r>
        <w:rPr/>
        <w:t>⠩</w:t>
      </w:r>
      <w:r>
        <w:rPr/>
        <w:t>쌲Ⓜ祃橆ꅀ숵</w:t>
      </w:r>
      <w:r>
        <w:rPr/>
        <w:t>ꤹ</w:t>
      </w:r>
      <w:r>
        <w:rPr/>
        <w:t>ꏂ惂泂潯堸厵싂帺⎮榿⍋⽐⹤歙⑹䭾䥐啊漹ꄯ爪湩쉵숩祢婭抡䐲旎싃瑯</w:t>
      </w:r>
      <w:r>
        <w:rPr/>
        <w:t>ⶱ⑙</w:t>
      </w:r>
      <w:r>
        <w:rPr/>
        <w:t>泂橤輳㈳곃灭爱⍊䑤⽞縤㪿뿃恞婣兎怸㬪㡵칈疬␥桤쉘⚱䠣㴥뿎</w:t>
      </w:r>
      <w:r>
        <w:rPr/>
        <w:t>⡋</w:t>
      </w:r>
      <w:r>
        <w:rPr/>
        <w:t>楓浲墏ꍩ傱㡨纥㮱楏쉕䃂勂</w:t>
      </w:r>
      <w:r>
        <w:rPr/>
        <w:t>ⵊ</w:t>
      </w:r>
      <w:r>
        <w:rPr/>
        <w:t>쉸《뭑牏㘤㝣䔽숴⍢뭩晹晾땇䖩䐺朩䎬幱佌濂쉪㭲㎣슏㡑䬬䑮껂婯歯㘦츩ㅹ嘫</w:t>
      </w:r>
      <w:r>
        <w:rPr/>
        <w:t>ꤨ</w:t>
      </w:r>
      <w:r>
        <w:rPr/>
        <w:t>嘳</w:t>
      </w:r>
      <w:r>
        <w:rPr/>
        <w:t>ⵅ</w:t>
      </w:r>
      <w:r>
        <w:rPr/>
        <w:t>⾵䔸汞㞱潟烂獣烂偠췂榘꥞伶쵡䯍Ⓜ剘猽쵇幉㖵塳딺䮮輬</w:t>
      </w:r>
      <w:r>
        <w:rPr/>
        <w:t>ꕹ</w:t>
      </w:r>
      <w:r>
        <w:rPr/>
        <w:t>摃儯佚䙣䃍쎣䥅⑹係㖘숰깱㍒⸵숪㵪숬愹쉮</w:t>
      </w:r>
      <w:r>
        <w:rPr/>
        <w:t>⢿</w:t>
      </w:r>
      <w:r>
        <w:rPr/>
        <w:t>䱺辻楹戬㤹攱㘶坐捸㥖촥ꥣ⹺撻瑵歹刦⼴</w:t>
      </w:r>
      <w:r>
        <w:rPr/>
        <w:t>ꦡ</w:t>
      </w:r>
      <w:r>
        <w:rPr/>
        <w:t>쉥썥䉾땴ꍌ穬䞡걞䳂兕뭇긦痂佱⯂꺿轐䕪夲㠸</w:t>
      </w:r>
      <w:r>
        <w:rPr/>
        <w:t>ꤣ</w:t>
      </w:r>
      <w:r>
        <w:rPr/>
        <w:t>Ⲙ</w:t>
      </w:r>
      <w:r>
        <w:rPr/>
        <w:t>ꍂ걣ꏂ䍂♬攣昹싍珂太╔幏牵硰并쵊硐练㢻걌싂ㅃ啐繮걊䜶㍪愣</w:t>
      </w:r>
      <w:r>
        <w:rPr/>
        <w:t>⠻꥾</w:t>
      </w:r>
      <w:r>
        <w:rPr/>
        <w:t>녓</w:t>
      </w:r>
      <w:r>
        <w:rPr/>
        <w:t>Ⱘ</w:t>
      </w:r>
      <w:r>
        <w:rPr/>
        <w:t>狂两偗䦏뼽忍摐堺䟎嘸䥗で⍋㵗䌪健穠埂浾䢻㵂쉔싂䊥圳弶摹⬲㨯㙊庬䓂숺쉖</w:t>
      </w:r>
      <w:r>
        <w:rPr/>
        <w:t>ⵋ</w:t>
      </w:r>
      <w:r>
        <w:rPr/>
        <w:t>쉇㐲啪厩쉥䢱暥췂㝭彡㨰恲拂斥墩⍩犬慁숱㝵췂䓂慇㥉ㄯ㈸昰眬싂</w:t>
      </w:r>
      <w:r>
        <w:rPr/>
        <w:t>ⱪ</w:t>
      </w:r>
      <w:r>
        <w:rPr/>
        <w:t>瞿쉅</w:t>
      </w:r>
      <w:r>
        <w:rPr/>
        <w:t>ꤪ</w:t>
      </w:r>
      <w:r>
        <w:rPr/>
        <w:t>䅒坷湐珂녅쉢ꍍ䝙朴穳輹쉩㴵슣</w:t>
      </w:r>
      <w:r>
        <w:rPr/>
        <w:t>ꔫ</w:t>
      </w:r>
      <w:r>
        <w:rPr/>
        <w:t>偡瘬㉄廂敒堳⍌ꍦ㩶恇琦ㄪ輪櫎쉁燂彩썬牘搬㏂쉕</w:t>
      </w:r>
      <w:r>
        <w:rPr/>
        <w:t>꧂</w:t>
      </w:r>
      <w:r>
        <w:rPr/>
        <w:t>硠䁐㟂㐲㙯⎩䰺垏輱哃㘷캿坱彗瑋㑺伸楎摣皿敒⨰</w:t>
      </w:r>
      <w:r>
        <w:rPr/>
        <w:t>ⶱ</w:t>
      </w:r>
      <w:r>
        <w:rPr/>
        <w:t>願쉋疘</w:t>
      </w:r>
      <w:r>
        <w:rPr/>
        <w:t>ꤳ</w:t>
      </w:r>
      <w:r>
        <w:rPr/>
        <w:t>搲昳꥕挭枵⹕剔㮵兆婴淂庩撵쵣쌹䮮䎮ꌺ싍㥃敗슮㤷焥涩幎硧檵⩫䁧쉾䝧쉧쉷呵楁</w:t>
      </w:r>
      <w:r>
        <w:rPr/>
        <w:t>Ⱛ</w:t>
      </w:r>
      <w:r>
        <w:rPr/>
        <w:t>ꎬ㨸瘮稵焻歆䙑㢱濂样昪촭</w:t>
      </w:r>
      <w:r>
        <w:rPr/>
        <w:t>ⵘ</w:t>
      </w:r>
      <w:r>
        <w:rPr/>
        <w:t>䇂쉕䥬数晴亏溣琸瑤쉑ꎣ哂䷂李倫毂稶㍭䝱쉍㟂㤮畡쉢姂燂䑵喥轃䑥窻㒘㏂䁾疘涩쉭灄呶⩶</w:t>
      </w:r>
      <w:r>
        <w:rPr/>
        <w:t>꤬</w:t>
      </w:r>
      <w:r>
        <w:rPr/>
        <w:t>乘憩⽙亱쉘婑䁟繖㍒⑁ꍨㆵ䍑싎硲㉕ꍠ⼺㎩帩浩㩮潱땭␲</w:t>
      </w:r>
      <w:r>
        <w:rPr/>
        <w:t>ꗂ</w:t>
      </w:r>
      <w:r>
        <w:rPr/>
        <w:t>圫睞쉠䕳娰싂䬪쵗쉅⾩䁙塸⽀填焳쵗盃</w:t>
      </w:r>
      <w:r>
        <w:rPr/>
        <w:t>ⲻ</w:t>
      </w:r>
      <w:r>
        <w:rPr/>
        <w:t>칢싎癋な䰳⹉숨䛂⤪䐳顃截轁</w:t>
      </w:r>
      <w:r>
        <w:rPr/>
        <w:t>⣂</w:t>
      </w:r>
      <w:r>
        <w:rPr/>
        <w:t>㙐䄰娽⹢쉇┮슱䉓囂汃䥆ヂ灙◍〶㡌⑤偹⨥機╬頮扥꥔䀯숩䕹䵳煃녷垘渵熬䠱暩㪩⽓泍㭢偰慮坪숽ꅘ⥊쉒礹꺩杍숺싂櫂쉠㠷㍙␳⸩汅䚡癐ꥬ丮갪歓싂걏湲꥖彁昣摋瘽걣㝀敒</w:t>
      </w:r>
      <w:r>
        <w:rPr/>
        <w:t>ⴊ</w:t>
      </w:r>
      <w:r>
        <w:rPr/>
        <w:t>䅹故쵔쉆楨幊浟⥷毂♮䅋庩䍑⨮珂汅繲숻埂喵</w:t>
      </w:r>
      <w:r>
        <w:rPr/>
        <w:t>ꤷ</w:t>
      </w:r>
      <w:r>
        <w:rPr/>
        <w:t>抿⩇갨╭ꥨ懎渪㈦녶</w:t>
      </w:r>
      <w:r>
        <w:rPr/>
        <w:t>ꦱ</w:t>
      </w:r>
      <w:r>
        <w:rPr/>
        <w:t>㈥㡲㙄촣兹쉊浍僎⩁☴殣桚癔ㄪ숤⽄싂⨵ꆣ숦祺斻迂昷旂뭪ァ栤兒䫃</w:t>
      </w:r>
      <w:r>
        <w:rPr/>
        <w:t>⢩</w:t>
      </w:r>
      <w:r>
        <w:rPr/>
        <w:t>湏쉵助䕀砯倶别甯䞣昹㝏⩺楩㭖䩄湳</w:t>
      </w:r>
      <w:r>
        <w:rPr/>
        <w:t>ꕏ♌</w:t>
      </w:r>
      <w:r>
        <w:rPr/>
        <w:t>櫍녭♪櫂썶䑉썍榬</w:t>
      </w:r>
      <w:r>
        <w:rPr/>
        <w:t>ꥑ</w:t>
      </w:r>
      <w:r>
        <w:rPr/>
        <w:t>殱斏奆摬</w:t>
      </w:r>
      <w:r>
        <w:rPr/>
        <w:t>ⲣ♱</w:t>
      </w:r>
      <w:r>
        <w:rPr/>
        <w:t>갮쉎⪻摫䱧⽮쉬権땏⽭㩙嘶株顕</w:t>
      </w:r>
      <w:r>
        <w:rPr/>
        <w:t>ꖩ</w:t>
      </w:r>
      <w:r>
        <w:rPr/>
        <w:t>庻攦⪏㵸卣쉐䒱䔸䙃␫繷䅁䎿싂</w:t>
      </w:r>
      <w:r>
        <w:rPr/>
        <w:t>ꥅ</w:t>
      </w:r>
      <w:r>
        <w:rPr/>
        <w:t>杭</w:t>
      </w:r>
      <w:r>
        <w:rPr/>
        <w:t>ꔲ</w:t>
      </w:r>
      <w:r>
        <w:rPr/>
        <w:t>䙮싂摶㎵䑦彧㬣</w:t>
      </w:r>
      <w:r>
        <w:rPr/>
        <w:t>ⰷ</w:t>
      </w:r>
      <w:r>
        <w:rPr/>
        <w:t>穷뼵縪ꅆ乇㫂</w:t>
      </w:r>
      <w:r>
        <w:rPr/>
        <w:t>ⷂ</w:t>
      </w:r>
      <w:r>
        <w:rPr/>
        <w:t>来䙅䊥䩊獑ꍤ绂ꅆ쌦纥싂㙆㫂㏍微稭癪楨䭫㩹칈칵槂㵵䍉绂牮깦硪䀪婸숭싂썋磂顯颵촳惂䅣䩉♉樥묻㖻䑘뼦㌴䕯漶奇쵉兢컂帹䁦颱⹡㘦</w:t>
      </w:r>
      <w:r>
        <w:rPr/>
        <w:t>ⲿ</w:t>
      </w:r>
      <w:r>
        <w:rPr/>
        <w:t>슻婵숺긩䅋숻神搨뾵湞ꥫ쉷牗顙䐣堳땳슩⌬伵撿</w:t>
      </w:r>
      <w:r>
        <w:rPr/>
        <w:t>ⱍ</w:t>
      </w:r>
      <w:r>
        <w:rPr/>
        <w:t>쉉㑶</w:t>
      </w:r>
      <w:r>
        <w:rPr/>
        <w:t>Ⱓ⭤</w:t>
      </w:r>
      <w:r>
        <w:rPr/>
        <w:t>쉭医</w:t>
      </w:r>
      <w:r>
        <w:rPr/>
        <w:t>ⶻ</w:t>
      </w:r>
      <w:r>
        <w:rPr/>
        <w:t>썵⍁桍⥲슏⹨暮♫깓썧♱칺漹</w:t>
      </w:r>
      <w:r>
        <w:rPr/>
        <w:t>ꤽ</w:t>
      </w:r>
      <w:r>
        <w:rPr/>
        <w:t>ꅪ㩱颮䔽窱촦㉄싂ꍂ弣怷挨桧畳彪㷂哂㇂</w:t>
      </w:r>
      <w:r>
        <w:rPr/>
        <w:t>ꦮ</w:t>
      </w:r>
      <w:r>
        <w:rPr/>
        <w:t>癙汯㚵唬暿㫎♯⥰㈶晐疏㢱䀭ㄸ剆佖녚晢㮏䛂ꥤ쉂㛃㈽杫</w:t>
      </w:r>
      <w:r>
        <w:rPr/>
        <w:t>⠰</w:t>
      </w:r>
      <w:r>
        <w:rPr/>
        <w:t>뮵䁁公抏♳伤놡㚱곍썱势㩷卡夸䁺扥位┨慌숱扢숥祔咮泂䁱슘㉸깔灘츮놮㊘眥浲暩䑐噯䔨䩣歯䀪딱䉣哂</w:t>
      </w:r>
      <w:r>
        <w:rPr/>
        <w:t>ꕡ</w:t>
      </w:r>
      <w:r>
        <w:rPr/>
        <w:t>䡃䍳⑎쉗晣쵞狂</w:t>
      </w:r>
      <w:r>
        <w:rPr/>
        <w:t>ⱟ⭗</w:t>
      </w:r>
      <w:r>
        <w:rPr/>
        <w:t>活圯⑵⹮璬㙆㧂䰵捈쉯㝑爦㙬ォ喩㙵嫂冩抡溻</w:t>
      </w:r>
      <w:r>
        <w:rPr/>
        <w:t>⣂</w:t>
      </w:r>
      <w:r>
        <w:rPr/>
        <w:t>쉠䊣⍯㙄슮㵀幇</w:t>
      </w:r>
      <w:r>
        <w:rPr/>
        <w:t>ꖏ</w:t>
      </w:r>
      <w:r>
        <w:rPr/>
        <w:t>迃囂뼣㤬偗扲偋牘檘睗汁徬皵嫎ㅞ暮▏畯扣⨽搴幄噥呾⥎塟⥓</w:t>
      </w:r>
      <w:r>
        <w:rPr/>
        <w:t>ꥋ</w:t>
      </w:r>
      <w:r>
        <w:rPr/>
        <w:t>係쌳獌悏㬽颡⌫㍓墿딫撻⭷땮㉶┺쵙迂瑉堩⹗</w:t>
      </w:r>
      <w:r>
        <w:rPr/>
        <w:t>ⵀ</w:t>
      </w:r>
      <w:r>
        <w:rPr/>
        <w:t>슏䍃䴰壂㧂컂껃奫歠戮女憻싍慠칤䱇⽪硆</w:t>
      </w:r>
      <w:r>
        <w:rPr/>
        <w:t>⡤⯂</w:t>
      </w:r>
      <w:r>
        <w:rPr/>
        <w:t>놩䩔㢮숪쉺⯂垩쉪砪係猹ꅟ⻂䩭꧎㤶椴⹊쉦䱮㑅徥⯍睏숩歰眵䡏뇂䭆뮡▏㑆䍷쉥㝹歾炮〦横쉒䄨䉶䒥⭍皱卟嘵⌱璮䷃</w:t>
      </w:r>
      <w:r>
        <w:rPr/>
        <w:t>Ⱘ</w:t>
      </w:r>
      <w:r>
        <w:rPr/>
        <w:t>橣㥘㦻䁍縥쌦뽑녹</w:t>
      </w:r>
      <w:r>
        <w:rPr/>
        <w:t>⡭</w:t>
      </w:r>
      <w:r>
        <w:rPr/>
        <w:t>繬琶朱橎桳噷㵥頊䩀땹轎乫㉄扊卌侩㤺桢〴橭竂桪쉍䷍圭䈵淍輯穐坞係歲ꥶ䗃네㗂㙚㍩╟桖䋂숳奡樮当彄瑯぀彘칣橨祳眦䅯츪䥪</w:t>
      </w:r>
      <w:r>
        <w:rPr/>
        <w:t>ⶩ</w:t>
      </w:r>
      <w:r>
        <w:rPr/>
        <w:t>婉깔쉉쉇쉣슡獎</w:t>
      </w:r>
      <w:r>
        <w:rPr/>
        <w:t>Ⱪ</w:t>
      </w:r>
      <w:r>
        <w:rPr/>
        <w:t>䡀䳍㊡</w:t>
      </w:r>
      <w:r>
        <w:rPr/>
        <w:t>ꤣ</w:t>
      </w:r>
      <w:r>
        <w:rPr/>
        <w:t>兡䨤⩌⥎ㅣ⪱㐭瘪⬯圻噙燂䅪娥术煅摢걓啱瘣啍쉙䏂㑊싂╒⍷暣ꎣ楹氭</w:t>
      </w:r>
      <w:r>
        <w:rPr/>
        <w:t>ꥋ</w:t>
      </w:r>
      <w:r>
        <w:rPr/>
        <w:t>畭呗捔䉟汘物갨ꍦ䩤汫嚱潴獱♌ꇂ꥕ㅊ颿䰪瑹㐻厮쉥㑀轮걠뇂쉰떿쉣啨棂땉넪䤷┹瞣哂堷䑯盂㦏ꍯ숭⩊捒灳⽎乆夲㝋塭㌥⤳䥳拂枿塴㡁쉓睞숻洵⩙滂圷䯂繗㍵</w:t>
      </w:r>
      <w:r>
        <w:rPr/>
        <w:t>ⵢ</w:t>
      </w:r>
      <w:r>
        <w:rPr/>
        <w:t>쉩ま瑸慃玥</w:t>
      </w:r>
      <w:r>
        <w:rPr/>
        <w:t>ⶵ</w:t>
      </w:r>
      <w:r>
        <w:rPr/>
        <w:t>汙䡶㭢欬껎쉗煲䝌穘桇慧</w:t>
      </w:r>
      <w:r>
        <w:rPr/>
        <w:t>ⶱ</w:t>
      </w:r>
      <w:r>
        <w:rPr/>
        <w:t>牀允䝋</w:t>
      </w:r>
      <w:r>
        <w:rPr/>
        <w:t>ⵔ</w:t>
      </w:r>
      <w:r>
        <w:rPr/>
        <w:t>党柂뭟⎏吥숷単㑚扬숥慣숱嗂湢쉡煆쉚扰걔긮兮吤쉯奦椮礴倽樽쉣까㗂仂塏礱쉡썣䨬偊ꅶ則㥷♙礪⼪땪췂䒩䊿扣䭺긴㴩䝷쉵⸤䡕쉶</w:t>
      </w:r>
      <w:r>
        <w:rPr/>
        <w:t>ꤴ</w:t>
      </w:r>
      <w:r>
        <w:rPr/>
        <w:t>慰촮뿂쉭ぅ僂⨪䄮숩䃂⩩洫㷎㩏♈⽣浅焩쉘䩪㡔⼷⭒⩹祡䖱㎣凂呫㝾媩呞买⚩싂煬乀瀱㝭♲ꥹ塇싂䷂䏂甪䥞癊䄮恴恌㠪䙥樲䅨ꌽ啌ォ㉓秂畣牦䜻侬䣂硨䕅⭇灑繾塗숺</w:t>
      </w:r>
      <w:r>
        <w:rPr/>
        <w:t>ꦿ</w:t>
      </w:r>
      <w:r>
        <w:rPr/>
        <w:t>䍗쉌㐶硆轓䒱쉕帹灕塃禿쉖慺迂渮娩䍥</w:t>
      </w:r>
      <w:r>
        <w:rPr/>
        <w:t>ꤥ⚡</w:t>
      </w:r>
      <w:r>
        <w:rPr/>
        <w:t>彦⸭煂녦㉐狂䕟</w:t>
      </w:r>
      <w:r>
        <w:rPr/>
        <w:t>⠳</w:t>
      </w:r>
      <w:r>
        <w:rPr/>
        <w:t>숦㥠輣䕩泂搮</w:t>
      </w:r>
      <w:r>
        <w:rPr/>
        <w:t>⡍</w:t>
      </w:r>
      <w:r>
        <w:rPr/>
        <w:t>弸懂♦奍縦硞쉮땗䵠㙷穯欦싂乎⍊栽氲쉙꺱渱恵슿㩆䢵⺏䵾슣䘷䈳뽧촥烃㉫繭浸爴椳獣总䨴싂匽</w:t>
      </w:r>
      <w:r>
        <w:rPr/>
        <w:t>ꔲ⩩</w:t>
      </w:r>
      <w:r>
        <w:rPr/>
        <w:t>偋侩땰쉨䝪싂䮥璣Ⓜ䓂㑳䩤⽹㝹係摰╺꺱땭懂嫎瀳㌷㍲堬栤晬挷悡꥙䉚</w:t>
      </w:r>
      <w:r>
        <w:rPr/>
        <w:t>ꤲ</w:t>
      </w:r>
      <w:r>
        <w:rPr/>
        <w:t>ゥ幭뭃ね佋夯圷塶睔䎿쎣⾘⬸䕦깉偀汚㡶澣䁑輣轵⥮刺先䕖偉灊样媱넯䕊䥳녨ꎏ祴皥㧂췂燍㕯</w:t>
      </w:r>
      <w:r>
        <w:rPr/>
        <w:t>꧂</w:t>
      </w:r>
      <w:r>
        <w:rPr/>
        <w:t>숨츯⍾磂⻂爬頶椸숪䕠礸桸甴垥兖뾥澥畁祱爩</w:t>
      </w:r>
      <w:r>
        <w:rPr/>
        <w:t>ⰺ⑧</w:t>
      </w:r>
      <w:r>
        <w:rPr/>
        <w:t>쉓䷂⭯䄥儭</w:t>
      </w:r>
      <w:r>
        <w:rPr/>
        <w:t>Ⲭ</w:t>
      </w:r>
      <w:r>
        <w:rPr/>
        <w:t>䄨⍹칠㥫僂곃㉃㩇汮䭧</w:t>
      </w:r>
      <w:r>
        <w:rPr/>
        <w:t>⢬</w:t>
      </w:r>
      <w:r>
        <w:rPr/>
        <w:t>땳⩢゘ꆩ㠊塌偈䁋䅗櫂♫奎㕺칗⩲⩹⥵戣撮卙㚏㝨㥷横⩬㡃쉷熱썑㡲牋촨슘㦮⹂㇂싂╂䡪哂믂⬸㭒汸捖㝤拂걞싂슡♸칄獾呍硘欣쉑쉷쉅〪䕮뭄⬸ㄨ㝹㭣슡㤤汳捐</w:t>
      </w:r>
      <w:r>
        <w:rPr/>
        <w:t>ⱅ</w:t>
      </w:r>
      <w:r>
        <w:rPr/>
        <w:t>㞱㕆슡뽑坰ゥ䜱슿꺬ꄺ繅椤⩃汬䭾啘咣幘땟淂係⎏梩䖮⽂䱙䭅</w:t>
      </w:r>
      <w:r>
        <w:rPr/>
        <w:t>ⷂ</w:t>
      </w:r>
      <w:r>
        <w:rPr/>
        <w:t>礸户畳녊䕬㖏싂㙪祤㴱䁲搲奋䕧渺潃擂䉕㧂盂춮飂쉤䅆㔫哂䡆㝘牂</w:t>
      </w:r>
      <w:r>
        <w:rPr/>
        <w:t>꧂</w:t>
      </w:r>
      <w:r>
        <w:rPr/>
        <w:t>ꅚ㑔䥁䄣슻ꍢ䁌㩉䩃庥穆</w:t>
      </w:r>
      <w:r>
        <w:rPr/>
        <w:t>ⱌ</w:t>
      </w:r>
      <w:r>
        <w:rPr/>
        <w:t>啾♶頣⩫䂬⸭睄礵猦漶⚮剸䮻</w:t>
      </w:r>
      <w:r>
        <w:rPr/>
        <w:t>⠳</w:t>
      </w:r>
      <w:r>
        <w:rPr/>
        <w:t>㵀㟎术埂쉖捯散檬┭䉦⏂䭆飂幆쏂辡</w:t>
      </w:r>
      <w:r>
        <w:rPr/>
        <w:t>ⱗ</w:t>
      </w:r>
      <w:r>
        <w:rPr/>
        <w:t>框輸夦䉏䥩極䣂女ꏂ쉵歾冩쉊槂痂╟쎮䕎樯䴣浙顙䀸係쉓浴丷갹捔쉇禮</w:t>
      </w:r>
      <w:r>
        <w:rPr/>
        <w:t>ꦻ</w:t>
      </w:r>
      <w:r>
        <w:rPr/>
        <w:t>䅾歘砤䕋㯂乏㮱匳㇎싂㍘䴤⽳▣䊣쉅扅㇃䑞冻楲䥰䜮䋂坬坶㙘䁄⒬啰愹勂楚䵮㎱</w:t>
      </w:r>
      <w:r>
        <w:rPr/>
        <w:t>⠫</w:t>
      </w:r>
      <w:r>
        <w:rPr/>
        <w:t>숯ꏂㅚ轟伥⩣塞穅䯂䰲쉱汈䊩습䁫㬹攴潶洱恺㥤⹃辮估슥焺䆮┬㣍犮浟硧㨰瑕㤪噃㈨뾬㡙䁡焰䀳슡</w:t>
      </w:r>
      <w:r>
        <w:rPr/>
        <w:t>ꤲ⩹Ⓜ</w:t>
      </w:r>
      <w:r>
        <w:rPr/>
        <w:t>凂塵칤䓂斮䑑㖩⸺䝁奩䑥숬⭚啃칪桭慱믂쉖䡓橭晈湐♥▻ꌻ⑞⍯땉圲〽奇䠽</w:t>
      </w:r>
      <w:r>
        <w:rPr/>
        <w:t>⣂</w:t>
      </w:r>
      <w:r>
        <w:rPr/>
        <w:t>ꕑ</w:t>
      </w:r>
      <w:r>
        <w:rPr/>
        <w:t>㗂敗婌慈啪硺⍢숯吽숥</w:t>
      </w:r>
      <w:r>
        <w:rPr/>
        <w:t>ⱃ</w:t>
      </w:r>
      <w:r>
        <w:rPr/>
        <w:t>湤촭塺⬭䅊칶떘焭슡쏃</w:t>
      </w:r>
      <w:r>
        <w:rPr/>
        <w:t>ꔺ</w:t>
      </w:r>
      <w:r>
        <w:rPr/>
        <w:t>壃係ꅊ天぀䖿㨵姂㍞嘨嘭う믂禡慗䱧쉟お┳㵓瑢㘪参㑀</w:t>
      </w:r>
      <w:r>
        <w:rPr/>
        <w:t>ꦏ</w:t>
      </w:r>
      <w:r>
        <w:rPr/>
        <w:t>썞坆㶮칲㵑奤쉇䍯㪬⛂伳䭲숥⍁걚䉾쎬埃㚱戱␰⍟쏍僂欣⴪㴭䡤㥌捇䍧숭琽坑飂숳汳呒敕ꌦ扠䲱湔㋂쉈⹒⥗傱⭪漩쉡慒싂䨪昹䝌촯</w:t>
      </w:r>
      <w:r>
        <w:rPr/>
        <w:t>⡤</w:t>
      </w:r>
      <w:r>
        <w:rPr/>
        <w:t>䤰쉞ㄩ禱쉙䙱⛂䓎凍礽뮩凂깖〻女䣂刵싂歭纩壂㏂ꍙ㝤곂槃겱癵</w:t>
      </w:r>
      <w:r>
        <w:rPr/>
        <w:t>ⰱ</w:t>
      </w:r>
      <w:r>
        <w:rPr/>
        <w:t>幀顥쉒ꍳ쉍⸷幁睎녭䏍䴬杊쵐㭁쉍ꆘ⍤㇂㌴未縱硐쉺慯</w:t>
      </w:r>
      <w:r>
        <w:rPr/>
        <w:t>⡦</w:t>
      </w:r>
      <w:r>
        <w:rPr/>
        <w:t>숭쉁昱뇂⿂幵斩疩㣎瑓㙬쉊ꌭ㣂썢㡺欦䭺稨㬯㝗極䅵놬⯂㣎卆췂</w:t>
      </w:r>
      <w:r>
        <w:rPr/>
        <w:t>ꔱ</w:t>
      </w:r>
      <w:r>
        <w:rPr/>
        <w:t>砶쉬䍒漱䙏硰</w:t>
      </w:r>
      <w:r>
        <w:rPr/>
        <w:t>⡅</w:t>
      </w:r>
      <w:r>
        <w:rPr/>
        <w:t>昊晖ꄷ䉯縭</w:t>
      </w:r>
      <w:r>
        <w:rPr/>
        <w:t>꧂</w:t>
      </w:r>
      <w:r>
        <w:rPr/>
        <w:t>傿꥘㍷織浒</w:t>
      </w:r>
      <w:r>
        <w:rPr/>
        <w:t>ꕴ</w:t>
      </w:r>
      <w:r>
        <w:rPr/>
        <w:t>欭桇摨咿掘啚㥰숵䥫狍䱸唨㘻㢩㥃澩湨擂顋珎싂凂䌹嚩ㅋ숳䠩㍨㵦숬쉖䋂쉁㉆䠷꤮숷쉏䈳</w:t>
      </w:r>
      <w:r>
        <w:rPr/>
        <w:t>ⰶ</w:t>
      </w:r>
      <w:r>
        <w:rPr/>
        <w:t>䩹ꥷ䑮戬깮怤싂䕙䙦呂橸</w:t>
      </w:r>
      <w:r>
        <w:rPr/>
        <w:t>ꤦ</w:t>
      </w:r>
      <w:r>
        <w:rPr/>
        <w:t>璏쉶䅷⩑槂转唯떏梬獒䝪슮椵穚쵷䝴㨶桅慣⩗숫泎䐻䱈쉤収啑牆㴰㖻䡆汓㔺乩睆噹㆘棂捖療⽏嘩슡䲥숣椩こ哂㴶쉗</w:t>
      </w:r>
      <w:r>
        <w:rPr/>
        <w:t>⣂</w:t>
      </w:r>
      <w:r>
        <w:rPr/>
        <w:t>帬埂煮呟싂睍ꎬ</w:t>
      </w:r>
      <w:r>
        <w:rPr/>
        <w:t>ꤱ</w:t>
      </w:r>
      <w:r>
        <w:rPr/>
        <w:t>숮㮥</w:t>
      </w:r>
      <w:r>
        <w:rPr/>
        <w:t>⢿⦱</w:t>
      </w:r>
      <w:r>
        <w:rPr/>
        <w:t>쉥浣숬긱䭹拂⼶숺摃숲䊬㫂ㅧ⚩竂䉫坮䲬幯梥倲ㅕ䍺䶿昹碵眬</w:t>
      </w:r>
      <w:r>
        <w:rPr/>
        <w:t>ꤲ</w:t>
      </w:r>
      <w:r>
        <w:rPr/>
        <w:t>컂쉺㋃縷剩㙁㌷牎䭤㑦彧瑫琪슿</w:t>
      </w:r>
      <w:r>
        <w:rPr/>
        <w:t>⡄⹨</w:t>
      </w:r>
      <w:r>
        <w:rPr/>
        <w:t>扲쉏畬楔䀰娭⨻惂썒뭭쉒摵繘</w:t>
      </w:r>
      <w:r>
        <w:rPr/>
        <w:t>ꗂ</w:t>
      </w:r>
      <w:r>
        <w:rPr/>
        <w:t>扙姂♣稬쉍㵩婈繠껎彦㐣帳⩐倸䥴父䬬䍴㙐轲攬矂䙫姂ꍣ廂止嫂</w:t>
      </w:r>
      <w:r>
        <w:rPr/>
        <w:t>ⱱ⣍</w:t>
      </w:r>
      <w:r>
        <w:rPr/>
        <w:t>㕸䩲쵎灖⽌숱斿싂桾匽쉰⼬穒枩剨⤵췂焷硦㌳卭깶녾主瓂ꇂꇂ⩚䄶묮捉噈싎뿎燂⦡䧃</w:t>
      </w:r>
      <w:r>
        <w:rPr/>
        <w:t>ꥃ</w:t>
      </w:r>
      <w:r>
        <w:rPr/>
        <w:t>砥문싎其</w:t>
      </w:r>
      <w:r>
        <w:rPr/>
        <w:t>꧂</w:t>
      </w:r>
      <w:r>
        <w:rPr/>
        <w:t>긴嘴㡣昪帵昴</w:t>
      </w:r>
      <w:r>
        <w:rPr/>
        <w:t>⡶</w:t>
      </w:r>
      <w:r>
        <w:rPr/>
        <w:t>㧂之湄뗂㭶塚츴</w:t>
      </w:r>
      <w:r>
        <w:rPr/>
        <w:t>ꗃ</w:t>
      </w:r>
      <w:r>
        <w:rPr/>
        <w:t>㔦뭭ㄭ啙杒桲㓍ꎩ廂칓㑸厱㷂ꅱ㴬쌮天摎㤱呾戸幵⫂쵨䭑䅲꥘쵖剓껂싂숦꺿싂쉀쉧员㥘䨬쉆昣ꥦ떱䙅兑甪硪秂☮ご猲瞩公剔扩䕨㍉싂顸쉧╟칮䀷䴬氬䙌娫愯〭迂敃ꍣ⴫轴쉴璡洤咻䁬⬣䑺싂䕏昤年㐯㩑穟歴呐䰩㩏⽇싂</w:t>
      </w:r>
      <w:r>
        <w:rPr/>
        <w:t>ꕳ</w:t>
      </w:r>
      <w:r>
        <w:rPr/>
        <w:t>纱眤爲焵祁繠䁺弪쉄⹲礫極䌴숽</w:t>
      </w:r>
      <w:r>
        <w:rPr/>
        <w:t>ꕋ</w:t>
      </w:r>
      <w:r>
        <w:rPr/>
        <w:t>䱭␳䓂㫎䣂示ꄵ촪゘</w:t>
      </w:r>
      <w:r>
        <w:rPr/>
        <w:t>⣎⩙</w:t>
      </w:r>
      <w:r>
        <w:rPr/>
        <w:t>媩沵싂ꥮꥧ숹录壂灙弮</w:t>
      </w:r>
      <w:r>
        <w:rPr/>
        <w:t>⠽</w:t>
      </w:r>
      <w:r>
        <w:rPr/>
        <w:t>㶮敬녎値깡⑐睴㑅묭烂串녴懍湅⚱佹㍹뾥⑯녚張怸㬺顮玏楎䒘䓍ꍭ䮮쉙占戦</w:t>
      </w:r>
      <w:r>
        <w:rPr/>
        <w:t>ꖣ</w:t>
      </w:r>
      <w:r>
        <w:rPr/>
        <w:t>䑅䍷戱녵㞮䣂ㄩ</w:t>
      </w:r>
      <w:r>
        <w:rPr/>
        <w:t>ⰲ</w:t>
      </w:r>
      <w:r>
        <w:rPr/>
        <w:t>걆浯䀲幕쉏쵵灚뮡㌳扶㓂숭뽃䢻⌱깖廂杸辻䥑</w:t>
      </w:r>
      <w:r>
        <w:rPr/>
        <w:t>ꕇ</w:t>
      </w:r>
      <w:r>
        <w:rPr/>
        <w:t>㒘</w:t>
      </w:r>
      <w:r>
        <w:rPr/>
        <w:t>Ⳃ</w:t>
      </w:r>
      <w:r>
        <w:rPr/>
        <w:t>浩洷⑄㵴땧焤⻍樮㍚砸滍䎿啶䑬矂ㅶ摞瑰⹪뭈碬䐹ꥴ爴晤框⪮慕䐬ㅓ楊妬⨶䉇썚䆩偩䍅㌰숪㕥塁숊썥湑ぎ摵땸参㑅亮썺뼽幍潅欺䬩뼩ꅯ䬬㭴晳濂繸쉔彧啖係祃슣燍䢬┱ꇂ咥廂</w:t>
      </w:r>
      <w:r>
        <w:rPr/>
        <w:t>⣎</w:t>
      </w:r>
      <w:r>
        <w:rPr/>
        <w:t>礪⥁㉊穓䚿䅑⨬橘㩱爰埂栵슱䐬⩲⦻磂挷쉌㙩恬挴</w:t>
      </w:r>
      <w:r>
        <w:rPr/>
        <w:t>ⷂ</w:t>
      </w:r>
      <w:r>
        <w:rPr/>
        <w:t>㬯ꅫ㕠⻂묦常彲뼫穱捹匳塎㭚⼱ㆡ獫湔奍㉶ㅯ矂ㄶ輷㥃塘奪녧帣眻㮣欬</w:t>
      </w:r>
      <w:r>
        <w:rPr/>
        <w:t>ꕤ</w:t>
      </w:r>
      <w:r>
        <w:rPr/>
        <w:t>⢵</w:t>
      </w:r>
      <w:r>
        <w:rPr/>
        <w:t>曂쉨溻㝹䰴뼹ぐ⾡榏㵌츥ㅯ넱庥ㅍꌥ뾡児䣎癁砷匥僃㡭搸㑪弭쉌쉙灹</w:t>
      </w:r>
      <w:r>
        <w:rPr/>
        <w:t>ⵢ</w:t>
      </w:r>
      <w:r>
        <w:rPr/>
        <w:t>䵔吭偫</w:t>
      </w:r>
      <w:r>
        <w:rPr/>
        <w:t>Ⱛ⑰</w:t>
      </w:r>
      <w:r>
        <w:rPr/>
        <w:t>䦘␣泂桷⌫卆▮뇎쎮⿃䷂ꥵ썵ꆘ飂潋汱㉗䎥怶쉘塷彮呷칮䱎䫎ꍃ呌迃輣㨪区⪘䝎슿</w:t>
      </w:r>
      <w:r>
        <w:rPr/>
        <w:t>Ⱳ</w:t>
      </w:r>
      <w:r>
        <w:rPr/>
        <w:t>戦歑慕斿彠</w:t>
      </w:r>
      <w:r>
        <w:rPr/>
        <w:t>ꕣ</w:t>
      </w:r>
      <w:r>
        <w:rPr/>
        <w:t>㒣乘严杙午㥤硈⑍ꥱ슿䞻녲䊩〳砮〥</w:t>
      </w:r>
      <w:r>
        <w:rPr/>
        <w:t>ⱅ</w:t>
      </w:r>
      <w:r>
        <w:rPr/>
        <w:t>䈦썴㭉칄쉉쉯烂䃂晠伵噫</w:t>
      </w:r>
      <w:r>
        <w:rPr/>
        <w:t>Ⲙ</w:t>
      </w:r>
      <w:r>
        <w:rPr/>
        <w:t>焷朷杒䫂㘯濂</w:t>
      </w:r>
      <w:r>
        <w:rPr/>
        <w:t>ꦥ</w:t>
      </w:r>
      <w:r>
        <w:rPr/>
        <w:t>婩捾轺杘婏쉪</w:t>
      </w:r>
      <w:r>
        <w:rPr/>
        <w:t>ⰵ</w:t>
      </w:r>
      <w:r>
        <w:rPr/>
        <w:t>䧎係쉐㤹えꅮ瀺繉䏂䉒仂嗂䗂硙긱㡶奮廂癌⎏쉺</w:t>
      </w:r>
      <w:r>
        <w:rPr/>
        <w:t>ꥊ</w:t>
      </w:r>
      <w:r>
        <w:rPr/>
        <w:t>녅갷䴱쉾䃂武䡤啭ꍭ侏㭳婰⌤坁灙旂戮穄磂쉰ꄳ佮넳</w:t>
      </w:r>
      <w:r>
        <w:rPr/>
        <w:t>ꦱ</w:t>
      </w:r>
      <w:r>
        <w:rPr/>
        <w:t>⠪</w:t>
      </w:r>
      <w:r>
        <w:rPr/>
        <w:t>窡熡ꍙ쉥</w:t>
      </w:r>
      <w:r>
        <w:rPr/>
        <w:t>⡏</w:t>
      </w:r>
      <w:r>
        <w:rPr/>
        <w:t>㣂⥘怪싂兄딴⍆廂お悱偑湈刺⩪磂⬷爪垩㍊两冣ꥢ㤳곂</w:t>
      </w:r>
      <w:r>
        <w:rPr/>
        <w:t>⠽</w:t>
      </w:r>
      <w:r>
        <w:rPr/>
        <w:t>瑴皘㡵㙚⿂㴪䱬⻂扎㙥妥㉲喩㶵</w:t>
      </w:r>
      <w:r>
        <w:rPr/>
        <w:t>꧂</w:t>
      </w:r>
      <w:r>
        <w:rPr/>
        <w:t>庩䘶⨬놮绂컃嫂㉃䍬␶奥㦻</w:t>
      </w:r>
      <w:r>
        <w:rPr/>
        <w:t>꧂</w:t>
      </w:r>
      <w:r>
        <w:rPr/>
        <w:t>哂哃枥奚帽慢⹆慊䢬轟卅⭆懂辩恳쉰쉯楶뽺彑㘰献♇쵅</w:t>
      </w:r>
      <w:r>
        <w:rPr/>
        <w:t>⡔</w:t>
      </w:r>
      <w:r>
        <w:rPr/>
        <w:t>ꥅ</w:t>
      </w:r>
      <w:r>
        <w:rPr/>
        <w:t>毂捇轙瞻ご桦允◂稱숽㭷㡡ꅣ䡶澬敧</w:t>
      </w:r>
      <w:r>
        <w:rPr/>
        <w:t>ꤪ</w:t>
      </w:r>
      <w:r>
        <w:rPr/>
        <w:t>㯂칸⭵摭櫂⦩㮏参硓⍩䨰뭞位싂ㄹ따卞⬰</w:t>
      </w:r>
      <w:r>
        <w:rPr/>
        <w:t>ꕅ</w:t>
      </w:r>
      <w:r>
        <w:rPr/>
        <w:t>浩⎮㛂䣂剧쵪硇⎿녖呄圬숸浣戴쉧义歃㝁稹坲쉥兰쉣ꎣ瓃嘽扲깑쉙つ嘫㬸ꅺꌷ湾⹱幺⍥慘䘥㙾繚繏②桺䤥䥟쵫쉖䡋示䕨癡幟印䊮杕칈佳쉬쉊并䑯꥔⑀牊䌦䓂쉨浚湣☵⌬扆漴琪炬뮥刽쉃噦㵷偐櫂坞</w:t>
      </w:r>
      <w:r>
        <w:rPr/>
        <w:t>꧂</w:t>
      </w:r>
      <w:r>
        <w:rPr/>
        <w:t>唬祐晦䡚칲眴輪睒츣쉬穃☹숰㝗㍬㥖㤤眣䑊⑑係祣숻嘰땳兖䅓쉖싂⎩</w:t>
      </w:r>
      <w:r>
        <w:rPr/>
        <w:t>⡍</w:t>
      </w:r>
      <w:r>
        <w:rPr/>
        <w:t>ꎣ쉒쌳癦嗂䰪㍕姂⍥牥湄⩪Ⓜ⥥灺숊㨮婄稰彐▣繱繦䭓繮䨤뼰</w:t>
      </w:r>
      <w:r>
        <w:rPr/>
        <w:t>⣂</w:t>
      </w:r>
      <w:r>
        <w:rPr/>
        <w:t>橱晠㉄〫恂</w:t>
      </w:r>
      <w:r>
        <w:rPr/>
        <w:t>Ⳃ</w:t>
      </w:r>
      <w:r>
        <w:rPr/>
        <w:t>䭲潮颱捃玿⥩</w:t>
      </w:r>
      <w:r>
        <w:rPr/>
        <w:t>ꦵ</w:t>
      </w:r>
      <w:r>
        <w:rPr/>
        <w:t>乂喘䥀䐪啞㥶へ묦⬳槂瞥㠣车⸨깓䡕䜺彙싎迂䕇╤㬤䙇쉏䙶㭳䴹朷潃慰硟⽗䴸</w:t>
      </w:r>
      <w:r>
        <w:rPr/>
        <w:t>ꤪ</w:t>
      </w:r>
      <w:r>
        <w:rPr/>
        <w:t>䝲㫂輫䔪燂敍抣⑉⍷䕭⩇㗃슻뾵㡖㙏呷瘵潒묺⭘䍑깯</w:t>
      </w:r>
      <w:r>
        <w:rPr/>
        <w:t>ꕊ</w:t>
      </w:r>
      <w:r>
        <w:rPr/>
        <w:t>녁⏂갨轒⑆廍</w:t>
      </w:r>
      <w:r>
        <w:rPr/>
        <w:t>⠲</w:t>
      </w:r>
      <w:r>
        <w:rPr/>
        <w:t>깣辱쉺뭩䀲놡啶垥促桳䷂䯂睒䄦녏䑖⯂⽄慊竎䈸습㬵愯浡眴쉢㵬祟㩋偘⹍㡐津숣獢䬳㎩뼣䌴祟惂伹㔫</w:t>
      </w:r>
      <w:r>
        <w:rPr/>
        <w:t>ꔵ</w:t>
      </w:r>
      <w:r>
        <w:rPr/>
        <w:t>勂䁏势櫍姂쵵</w:t>
      </w:r>
      <w:r>
        <w:rPr/>
        <w:t>ⱦ</w:t>
      </w:r>
      <w:r>
        <w:rPr/>
        <w:t>㍠♔습㎮⩏佈彂㩲⑙瀰䢣䉺櫂㘲浾轺䙙吺祊が쵌⒩ꄶ炵轤쉖녙⨫妏㔴穦轙䅲䁵㔺䀣味㢘㝨吸㌴婯싎楚㍲輻⑩걊⥑㥵淂</w:t>
      </w:r>
      <w:r>
        <w:rPr/>
        <w:t>ⷃ</w:t>
      </w:r>
      <w:r>
        <w:rPr/>
        <w:t>漴机剴湯橧슩뿍瀲䁧녴䙘晃䤪澮⍸敹挪䅒灳⛎婁㙃</w:t>
      </w:r>
      <w:r>
        <w:rPr/>
        <w:t>ⵯ</w:t>
      </w:r>
      <w:r>
        <w:rPr/>
        <w:t>슻</w:t>
      </w:r>
      <w:r>
        <w:rPr/>
        <w:t>ⱳ╠</w:t>
      </w:r>
      <w:r>
        <w:rPr/>
        <w:t>⾻ヂ汾㔸枱煤ㄵ떩⴪㦮츲杊⤪価╥獱</w:t>
      </w:r>
      <w:r>
        <w:rPr/>
        <w:t>Ⱘ</w:t>
      </w:r>
      <w:r>
        <w:rPr/>
        <w:t>뗎䵒䤲⨣畍曂坌ꅹ滂숮嚘硕㋂㑪</w:t>
      </w:r>
      <w:r>
        <w:rPr/>
        <w:t>ⱘ</w:t>
      </w:r>
      <w:r>
        <w:rPr/>
        <w:t>㈳噭淂꥕숶湞䠳ꥶ潳姎㩣䐫쉊煤땷ねꍰ猸䱞㏂憥㵌瓂</w:t>
      </w:r>
      <w:r>
        <w:rPr/>
        <w:t>Ⱙ</w:t>
      </w:r>
      <w:r>
        <w:rPr/>
        <w:t>弯廂싂ꅐ癰쉚榵䕮뇃烂걮䩺啅㝙기䔱꥙</w:t>
      </w:r>
      <w:r>
        <w:rPr/>
        <w:t>⡺</w:t>
      </w:r>
      <w:r>
        <w:rPr/>
        <w:t>䡕</w:t>
      </w:r>
      <w:r>
        <w:rPr/>
        <w:t>ⷂ</w:t>
      </w:r>
      <w:r>
        <w:rPr/>
        <w:t>硢䐯䴪쉇䱱ꌶ噙慄䝭栵庡疡懍⥰슏晙⦱긤梩瓂⛂䤽圩썐穋㨥䕕淂ꥤ帯♟䱩刹参⺻쉤㡡숶䜣癐楘搴⾩拍슿뽅⍕潠곂숮숰惂䛂</w:t>
      </w:r>
      <w:r>
        <w:rPr/>
        <w:t>⠤</w:t>
      </w:r>
      <w:r>
        <w:rPr/>
        <w:t>佷癖矂䄦䕤㭷噡樥떩쉄碡</w:t>
      </w:r>
      <w:r>
        <w:rPr/>
        <w:t>ⷂ</w:t>
      </w:r>
      <w:r>
        <w:rPr/>
        <w:t>㨫땞捯甮䃂敧⨯㉊摐眥坦곎煈⎣汥殿ꥷ敘㭙걩⬦㉰숻䓂ꇂ樳辻쉒䜹颬쉴쉗捄䮩䛍轌䳂焯瑙温싂䜭☻畊盂䶻に怴걊娪</w:t>
      </w:r>
      <w:r>
        <w:rPr/>
        <w:t>ꦡ</w:t>
      </w:r>
      <w:r>
        <w:rPr/>
        <w:t>㤮쉓㙍싂쉴㩗⻂⪏ぢ凂歞⸻搬兇㉈ꍬ湨䄩☻佀䠳晲彨祰稪숹㈻戳瀷也ㅏ午棂懍</w:t>
      </w:r>
      <w:r>
        <w:rPr/>
        <w:t>⣂</w:t>
      </w:r>
      <w:r>
        <w:rPr/>
        <w:t>桀ꥰ춻숸獒뭈</w:t>
      </w:r>
      <w:r>
        <w:rPr/>
        <w:t>ꕣ</w:t>
      </w:r>
      <w:r>
        <w:rPr/>
        <w:t>숹䀽䑄쉃숣쉐〹椵䊮㐬䰷〴伩긴</w:t>
      </w:r>
      <w:r>
        <w:rPr/>
        <w:t>ꗂ</w:t>
      </w:r>
      <w:r>
        <w:rPr/>
        <w:t>砸慨쉧</w:t>
      </w:r>
      <w:r>
        <w:rPr/>
        <w:t>ⵣ</w:t>
      </w:r>
      <w:r>
        <w:rPr/>
        <w:t>쏂쌪ꌮ쌻쉙㭷囂帩</w:t>
      </w:r>
      <w:r>
        <w:rPr/>
        <w:t>Ⱚ</w:t>
      </w:r>
      <w:r>
        <w:rPr/>
        <w:t>촮갪땮싍䕎禩뿂숤則欲纩䡟亡獐㭌쉌杒抿</w:t>
      </w:r>
      <w:r>
        <w:rPr/>
        <w:t>⡆</w:t>
      </w:r>
      <w:r>
        <w:rPr/>
        <w:t>㮮捭䭌⥦呠⮏硳⥪渊周䕋쉕䍮獠䥮彔◂썁칇侣䙷⭲⥣硐ꏂ䘥㝏係䉨꥕쉕圶䡫㍲敂㉢쉥㩹䥃</w:t>
      </w:r>
      <w:r>
        <w:rPr/>
        <w:t>⠴⴮</w:t>
      </w:r>
      <w:r>
        <w:rPr/>
        <w:t>憡ꌴ♏灚㟂䱂䉥倣⽣╱슩㈤杘幔奔繌浬뽃쉁杗䨤숬帥⼫婆</w:t>
      </w:r>
      <w:r>
        <w:rPr/>
        <w:t>⣎</w:t>
      </w:r>
      <w:r>
        <w:rPr/>
        <w:t>〺넪딵</w:t>
      </w:r>
      <w:r>
        <w:rPr/>
        <w:t>ꤺ</w:t>
      </w:r>
      <w:r>
        <w:rPr/>
        <w:t>㨣祅㡅ꆻ⩅坐꤮晵侏⩤㡤䉱幣뽺싂싂䭂숬싂ヂ帪梏⬲偒灩쉇ꥸ</w:t>
      </w:r>
      <w:r>
        <w:rPr/>
        <w:t>ⱟ</w:t>
      </w:r>
      <w:r>
        <w:rPr/>
        <w:t>㡏砶㎱䵗眨</w:t>
      </w:r>
      <w:r>
        <w:rPr/>
        <w:t>ⷂ</w:t>
      </w:r>
      <w:r>
        <w:rPr/>
        <w:t>浀</w:t>
      </w:r>
      <w:r>
        <w:rPr/>
        <w:t>ⵌ</w:t>
      </w:r>
      <w:r>
        <w:rPr/>
        <w:t>奣촳乌⌰⹣쉳긶䝴獗桮쉥㯂〥</w:t>
      </w:r>
      <w:r>
        <w:rPr/>
        <w:t>ⴽ</w:t>
      </w:r>
      <w:r>
        <w:rPr/>
        <w:t>汷昦杚</w:t>
      </w:r>
      <w:r>
        <w:rPr/>
        <w:t>ⱦ</w:t>
      </w:r>
      <w:r>
        <w:rPr/>
        <w:t>ꄣ敐</w:t>
      </w:r>
      <w:r>
        <w:rPr/>
        <w:t>ⵊ</w:t>
      </w:r>
      <w:r>
        <w:rPr/>
        <w:t>䰺墥㡡</w:t>
      </w:r>
      <w:r>
        <w:rPr/>
        <w:t>ꤪ</w:t>
      </w:r>
      <w:r>
        <w:rPr/>
        <w:t>쉩嗎숵䍣欹䀳䙆</w:t>
      </w:r>
      <w:r>
        <w:rPr/>
        <w:t>ꤤ</w:t>
      </w:r>
      <w:r>
        <w:rPr/>
        <w:t>쉯瑔䩴挦䐷焲떘췂爳椲煟汃䖘潺瀴녶噊䶱楱⬨</w:t>
      </w:r>
      <w:r>
        <w:rPr/>
        <w:t>⢘</w:t>
      </w:r>
      <w:r>
        <w:rPr/>
        <w:t>㵺瘴獅㉩슱伣厏⑊</w:t>
      </w:r>
      <w:r>
        <w:rPr/>
        <w:t>ⴲ⤻</w:t>
      </w:r>
      <w:r>
        <w:rPr/>
        <w:t>勎牾싂㕂</w:t>
      </w:r>
      <w:r>
        <w:rPr/>
        <w:t>ꤥ</w:t>
      </w:r>
      <w:r>
        <w:rPr/>
        <w:t>癸㯂啐嘦杉⸫䎿迂</w:t>
      </w:r>
      <w:r>
        <w:rPr/>
        <w:t>ꕰ</w:t>
      </w:r>
      <w:r>
        <w:rPr/>
        <w:t>까칚济䁩␪辩䘵慡悥쉱숻䬭畚쉐湹竂扈枥咩仂쉦瑈汱㮡愯䩵쉾⦮</w:t>
      </w:r>
      <w:r>
        <w:rPr/>
        <w:t>ꥀ</w:t>
      </w:r>
      <w:r>
        <w:rPr/>
        <w:t>䬻盂⛎㬬址厥슻ㅌ楾离橱ㆩ汞䑍ㅒ睯㛂쉀숸녱匲숭㉴ꏂ꺏嚱奍쉷쉥싂奓䳂⺡䵵䱅ꏂ獔哂㭍滂</w:t>
      </w:r>
      <w:r>
        <w:rPr/>
        <w:t>ꤣ</w:t>
      </w:r>
      <w:r>
        <w:rPr/>
        <w:t>坢</w:t>
      </w:r>
      <w:r>
        <w:rPr/>
        <w:t>ꖬ</w:t>
      </w:r>
      <w:r>
        <w:rPr/>
        <w:t>濂䬶淎湔顑</w:t>
      </w:r>
      <w:r>
        <w:rPr/>
        <w:t>ⱨ</w:t>
      </w:r>
      <w:r>
        <w:rPr/>
        <w:t>䭶㭦沿녤璘穱帮㘣춻숮䱱싂ꎿ塒걑䔥䲘樵堮彍녕슥䩑㇃咥卢幓⚏썧㚡摌넮礦晶䴵珂摁䎥</w:t>
      </w:r>
      <w:r>
        <w:rPr/>
        <w:t>ꤰ</w:t>
      </w:r>
      <w:r>
        <w:rPr/>
        <w:t>ꍧ㚡䪏䌣㑧輥슡䎏氶㑋㉆歩쵎㔻玩坨⼲숪䩚帴㙠敚쉭水㌺싂嫂稵慤땅扉畖㭕題䡴怲⭁㍯煈勂杌ㅙ싂繲ꅔ녊伶滂㐴祁䉗穒䑋⩣⽤⯂ꥨ瑬ꥤ층䪥傿╗ꥩ橣䮏ꏂ숤皮⽏顪깶侥况⧍䈽ꆬ唰轚轱㫂ꅱ숣땘塗渦쉧슱檩妮㕾欹칋煚䫍䨲꺱䵥땙坟吮ガ凂䭯瀥䞡漨洤춥</w:t>
      </w:r>
      <w:r>
        <w:rPr/>
        <w:t>ꤤ</w:t>
      </w:r>
      <w:r>
        <w:rPr/>
        <w:t>슮㙁扔䥾⭗⹸帽牋瀳殘晳쉭倦瑘칌轠⩄</w:t>
      </w:r>
      <w:r>
        <w:rPr/>
        <w:t>Ⲯ⡡</w:t>
      </w:r>
      <w:r>
        <w:rPr/>
        <w:t>㕔쵣甹걢稻慹䙐껂┣㈽캬欩癋奄싂쉒繙欨쵠</w:t>
      </w:r>
      <w:r>
        <w:rPr/>
        <w:t>ⰻ</w:t>
      </w:r>
      <w:r>
        <w:rPr/>
        <w:t>䁧䴸牙ꌮ┮爫呫넴쉬ㅭ纥獌䶮</w:t>
      </w:r>
      <w:r>
        <w:rPr/>
        <w:t>⡢Ⳃ</w:t>
      </w:r>
      <w:r>
        <w:rPr/>
        <w:t>쉳숨㫂╋숯濂⬴ㅀ攪滎溻㑹祌癱䙐䝐瑢攣㵊槂户礮ꥨ汑汄ㅹ䁈㚘쵾傩垩⬷璿䅞⦘瑫㌵橉亵⒮䦬弪䜳弮䕰䣂䀺圣涩䏂慧슻䬻坡┊㞘椹横懂廂㢩歍湟㥉⦮呧䟂穰幣䶿颻啳⭹横䁑싂ꏃ䋂栫ァ⩤</w:t>
      </w:r>
      <w:r>
        <w:rPr/>
        <w:t>ⱥ</w:t>
      </w:r>
      <w:r>
        <w:rPr/>
        <w:t>塰橍쎥㢏獨南쉎긴䩒쏂僂䍂싂啶绂䐬㨶㩆㣂꺡숥</w:t>
      </w:r>
      <w:r>
        <w:rPr/>
        <w:t>⡤</w:t>
      </w:r>
      <w:r>
        <w:rPr/>
        <w:t>䀳㙔╤䉘㋂䝗㝶䗂⍵㭰瞱⨱潢㥚뇂挴</w:t>
      </w:r>
      <w:r>
        <w:rPr/>
        <w:t>Ⳃ</w:t>
      </w:r>
      <w:r>
        <w:rPr/>
        <w:t>ꖏ</w:t>
      </w:r>
      <w:r>
        <w:rPr/>
        <w:t>睗䥄㆏瑤␺檩쉥ꅸ暿煺癷櫂䑄稯時摘丳呾䱱싃恟</w:t>
      </w:r>
      <w:r>
        <w:rPr/>
        <w:t>ꕘ╲</w:t>
      </w:r>
      <w:r>
        <w:rPr/>
        <w:t>横廃㖵汬</w:t>
      </w:r>
      <w:r>
        <w:rPr/>
        <w:t>⡵</w:t>
      </w:r>
      <w:r>
        <w:rPr/>
        <w:t>쉹猪㴤潬㜭숪</w:t>
      </w:r>
      <w:r>
        <w:rPr/>
        <w:t>ꕨ</w:t>
      </w:r>
      <w:r>
        <w:rPr/>
        <w:t>䱅歉</w:t>
      </w:r>
      <w:r>
        <w:rPr/>
        <w:t>Ⱬ</w:t>
      </w:r>
      <w:r>
        <w:rPr/>
        <w:t>숱敦睵䳂睡㐭樥㥭싂䴷坣</w:t>
      </w:r>
      <w:r>
        <w:rPr/>
        <w:t>꧂</w:t>
      </w:r>
      <w:r>
        <w:rPr/>
        <w:t>朤㍒輪眦␩㝖ꥮ캩散㢻ㄻ쉂檵欪䫎⎵⫂䅅ꇂ싍癎卅쵔䵺깈忂䘬쉙䙟穗犥쉙獀恑㮱坴䡯娪䠴榥㙀䧂溿顺츺槂䫂橲㡺숺晀绂㙈㙑䕱䂩㢩獄쉭楚㜩洪쉷⩶쉤䭾쉓ꥮ문䉪ꅱ䡈䴭쵯뽸潁噴䱧㵂䀻䕁仂⬶瑬繋㟃恁쉁曂猻㉭垥껂쉈僂璿伵녈쉢숶乊걙稣㵡䥟쉹噇ㅑ㥱쵆梥垵繶䝰夰啤슿浍쉤匪㑱⥀숣네縥⩣㩲䋂擂뽚♭卑磂쉀惂凂䀹⬷㵹䠤ㅞ슱</w:t>
      </w:r>
      <w:r>
        <w:rPr/>
        <w:t>ꤤ</w:t>
      </w:r>
      <w:r>
        <w:rPr/>
        <w:t>滂扥扮䆩ヂ㥧䩘妩⩦䱫浦䡲圦㑐㭐싃楨㕓㚿㨬㬺㎬㭋깖㠵瑪침頮뽮땟넻싂싂啵쉖</w:t>
      </w:r>
      <w:r>
        <w:rPr/>
        <w:t>ⷂ</w:t>
      </w:r>
      <w:r>
        <w:rPr/>
        <w:t>獮㉟䩮㵮䆏帻唯慚促婏</w:t>
      </w:r>
      <w:r>
        <w:rPr/>
        <w:t>ꕋ</w:t>
      </w:r>
      <w:r>
        <w:rPr/>
        <w:t>帯琵㎬摞㩳愸榥쉺犻㙦䅚</w:t>
      </w:r>
      <w:r>
        <w:rPr/>
        <w:t>ꦩ</w:t>
      </w:r>
      <w:r>
        <w:rPr/>
        <w:t>橃竂䶱묤껂拂穬先숻畁慨ꍱ掬に䩈숲䆵슩砨栶㭊㕬</w:t>
      </w:r>
      <w:r>
        <w:rPr/>
        <w:t>ꦻ</w:t>
      </w:r>
      <w:r>
        <w:rPr/>
        <w:t>싍暩潢Ⓧ䱟䥫瀫汵숻䐺㑈灐㠨娯⬮␪疏問쉖匲砰칷奒堰顁稬䍗숩싎輹坚㩂獑⽸䙅㍣䥭兕쉰⽢ま殡</w:t>
      </w:r>
      <w:r>
        <w:rPr/>
        <w:t>ꖥ</w:t>
      </w:r>
      <w:r>
        <w:rPr/>
        <w:t>꺏ꎏ儵컂其弹伲灄櫂浏灘汘쎮轣㴰䱰匮쉦䒬녨呮┤湲偺㢡숶擂攬悬⎩㵰湟摪払柂敞㡠役填湄充潋쉴</w:t>
      </w:r>
      <w:r>
        <w:rPr/>
        <w:t>ꥇ</w:t>
      </w:r>
      <w:r>
        <w:rPr/>
        <w:t>湈睷숣㭚⬷쉆帪桬〮쉣</w:t>
      </w:r>
      <w:r>
        <w:rPr/>
        <w:t>꤯</w:t>
      </w:r>
      <w:r>
        <w:rPr/>
        <w:t>辵걭瑄칟睕⥨슮䏂牅Ⓝ㤯㍀䝪ꅔ氤淂呩숱爹睇䃂ꅓ顭슏㙬剞⽂䩱呀䁰佄䄴湵顢</w:t>
      </w:r>
      <w:r>
        <w:rPr/>
        <w:t>ꖩ</w:t>
      </w:r>
      <w:r>
        <w:rPr/>
        <w:t>瞏牁䊬偒쉍䩯쉏曍㉠䍫卉</w:t>
      </w:r>
      <w:r>
        <w:rPr/>
        <w:t>Ⱜ</w:t>
      </w:r>
      <w:r>
        <w:rPr/>
        <w:t>绂딺祷瑋㢩쉈숫牠瑆噅⥚㵃㑵㓃猪咩싂뼪ㅪ䐰晖稩塂参嘊뭆⵱繌묤䡴㙅乳슩歙䙯슻睑猨뽑牄㥰瘲掻쉂⑒顀焻㠳獒烂⹩摎頣㍊䝔㡢昨乢⶿灩椥땘治录彬畅㉒用묯㙉묥穓㕑䷂彋绂楒</w:t>
      </w:r>
      <w:r>
        <w:rPr/>
        <w:t>⢬</w:t>
      </w:r>
      <w:r>
        <w:rPr/>
        <w:t>䑔唯䡏숵敖㞣⪩咱뇎弶⍡긲┨癨䂏쉢瑰䙄徬♶睗ㅤ싎摑㠴瞩쉩㠬杙桐╰啖㔨싂儬䵈츩䷂뗂쉮</w:t>
      </w:r>
      <w:r>
        <w:rPr/>
        <w:t>⡟</w:t>
      </w:r>
      <w:r>
        <w:rPr/>
        <w:t>싂갹</w:t>
      </w:r>
      <w:r>
        <w:rPr/>
        <w:t>ꤱ</w:t>
      </w:r>
      <w:r>
        <w:rPr/>
        <w:t>㔰竍싂狂灅♕毂汳⨬䦥戶濂䭏䍚擂捘㘨䉆슏摮</w:t>
      </w:r>
      <w:r>
        <w:rPr/>
        <w:t>ꤳ</w:t>
      </w:r>
      <w:r>
        <w:rPr/>
        <w:t>ㄺ婈녣ㅊ뮡ㅉ兘⑙⫂歳⌺瑃徣䞬깎斩쉹捲顆뭶湐䍠㑇쵎癣哂싂煯顫欰䩉杠䱸姂䅹쉭汞䷃뗂噢售轺㈸⸪摠넳싃輴▘泂ㄱ番㝍뭱侮ィ숤迂䆘临⼳唥厩䅀㚘ꥲ쉸恁涿婁쉢</w:t>
      </w:r>
      <w:r>
        <w:rPr/>
        <w:t>ꕄ</w:t>
      </w:r>
      <w:r>
        <w:rPr/>
        <w:t>噧擂⥸컂㵪穓㟂䁡挭캵䜬㷍</w:t>
      </w:r>
      <w:r>
        <w:rPr/>
        <w:t>ⰺ⍧</w:t>
      </w:r>
      <w:r>
        <w:rPr/>
        <w:t>䡙她獤깟숺㨩䞵ꍃ䠬娶奃䏍쵩⼩뽣剴泂䕌晸㥲听ぐ慾숺䬳窵쉒帹畑迂䛎偢猩吪</w:t>
      </w:r>
      <w:r>
        <w:rPr/>
        <w:t>ⱅ</w:t>
      </w:r>
      <w:r>
        <w:rPr/>
        <w:t>䜥싂桄</w:t>
      </w:r>
      <w:r>
        <w:rPr/>
        <w:t>ꥄ</w:t>
      </w:r>
      <w:r>
        <w:rPr/>
        <w:t>壍⴪뽉牺頮쵚刯⸷싂睉䍃㭓</w:t>
      </w:r>
      <w:r>
        <w:rPr/>
        <w:t>ⲻ</w:t>
      </w:r>
      <w:r>
        <w:rPr/>
        <w:t>攻橆頵媵㍑슣䔦쉕氫♟싂磂楈示灥嫂ꅹ䡐䬪⪩䱚㭲栤䁳氱䀪♟㤮䣂慢슘琩乪垻本繒⩳䭇倯杫㡶⯂穒㉲㝹杺䉫쉵㌷橔㯂奘敀⩌燂䴶䃂⥴쉰⪣㷂㵲깫⧂쉔뭵体⴨稵⦮暘涵⍤卯쉐獺㉏䥖쉓㉞湏䕧까ꅡ䡙樬棂⹃쉕쉘步䜸児㐩狃㢏瞡牫䢘呱䑓嫂땂◂盂䇂泂攲䮩㓂摚㵵佥戳㍰䤰䌱깨抱䅴쉐㝚栺硧ꏂ</w:t>
      </w:r>
      <w:r>
        <w:rPr/>
        <w:t>ꗎ</w:t>
      </w:r>
      <w:r>
        <w:rPr/>
        <w:t>䘰쉯⭉坾</w:t>
      </w:r>
      <w:r>
        <w:rPr/>
        <w:t>⠶</w:t>
      </w:r>
      <w:r>
        <w:rPr/>
        <w:t>旂곎걣䠭⤯旂亏㥺怭亵硪녣璱申毂썵摂ㆥ䫂⩊䘮ꏍ殱䵗牷婠洳㘩㛂⹷矍</w:t>
      </w:r>
      <w:r>
        <w:rPr/>
        <w:t>ⵇ⑚</w:t>
      </w:r>
      <w:r>
        <w:rPr/>
        <w:t>㕞</w:t>
      </w:r>
      <w:r>
        <w:rPr/>
        <w:t>ꤩ</w:t>
      </w:r>
      <w:r>
        <w:rPr/>
        <w:t>䑅嫂片䙵㓂╇숪␦歐嘴䯂䅯⾥␷慙⦩娳㤳嚩偩쉰㝓ꅸ⬹䣍쌴⹦⨵䮬瀥吶繷쌲桱䅧復歄㭣炬沩ꍨ辣婗㵴嗂洴仍毃刲䍱⏂⨮佖㥩桅厩僂쉌睅烂偅쉧浭놏療娸洫と励ꥢ㏂ノ숻槃幎</w:t>
      </w:r>
      <w:r>
        <w:rPr/>
        <w:t>ꕃ</w:t>
      </w:r>
      <w:r>
        <w:rPr/>
        <w:t>뽞偰囂싎⨴炻拂劏橎쉸辻뮮㙍㈊깹䦱啙⩫쉟祾</w:t>
      </w:r>
      <w:r>
        <w:rPr/>
        <w:t>⡀</w:t>
      </w:r>
      <w:r>
        <w:rPr/>
        <w:t>䱉숳쉖濂擂愫櫂숤䖩</w:t>
      </w:r>
      <w:r>
        <w:rPr/>
        <w:t>꥓</w:t>
      </w:r>
      <w:r>
        <w:rPr/>
        <w:t>꺘⑏㭲꺣卬䕋䊿숥ㄤ쉹猳슮佄〴㭧썞⫂摭帯싃䐣碵쉲瑲䉮숳攬</w:t>
      </w:r>
      <w:r>
        <w:rPr/>
        <w:t>ꕸ</w:t>
      </w:r>
      <w:r>
        <w:rPr/>
        <w:t>估歟㑨썶㙘棂䀣쉏◂彈㠬据</w:t>
      </w:r>
      <w:r>
        <w:rPr/>
        <w:t>ⰰ</w:t>
      </w:r>
      <w:r>
        <w:rPr/>
        <w:t>썴濂嫂㐫</w:t>
      </w:r>
      <w:r>
        <w:rPr/>
        <w:t>ⱇ</w:t>
      </w:r>
      <w:r>
        <w:rPr/>
        <w:t>卆䍤ㄵ⤣䁏橂㦬⩇仂㡇</w:t>
      </w:r>
      <w:r>
        <w:rPr/>
        <w:t>ꤩꦥ</w:t>
      </w:r>
      <w:r>
        <w:rPr/>
        <w:t>嘺ꥣ捌䶱ꅢ</w:t>
      </w:r>
      <w:r>
        <w:rPr/>
        <w:t>ꕳ</w:t>
      </w:r>
      <w:r>
        <w:rPr/>
        <w:t>쉣딹㕭䮘㔶堥獉凍⤨塬氨㜯傡時␰䵗갲쉐奇뗂剩ㆩ楠嘷䠥쉍截㠲</w:t>
      </w:r>
      <w:r>
        <w:rPr/>
        <w:t>ⵧ⸰</w:t>
      </w:r>
      <w:r>
        <w:rPr/>
        <w:t>쉺䩐䒵놩㟂噹䇃㥖쉴⹤쉚</w:t>
      </w:r>
      <w:r>
        <w:rPr/>
        <w:t>⡍</w:t>
      </w:r>
      <w:r>
        <w:rPr/>
        <w:t>幥ꍊ䡑浰顺䐴숫帵噡佔歃盂</w:t>
      </w:r>
      <w:r>
        <w:rPr/>
        <w:t>ꖱ</w:t>
      </w:r>
      <w:r>
        <w:rPr/>
        <w:t>殻磂䭨ㄹ</w:t>
      </w:r>
      <w:r>
        <w:rPr/>
        <w:t>ⷃ</w:t>
      </w:r>
      <w:r>
        <w:rPr/>
        <w:t>䑘⮵凎쉶繚㭙㐥촰</w:t>
      </w:r>
      <w:r>
        <w:rPr/>
        <w:t>ꤦ</w:t>
      </w:r>
      <w:r>
        <w:rPr/>
        <w:t>썆슩牐汵ㅢ歉灩乆练⭭䅫杣슩䍌숤⨶摫婶⬪楧泂䵲</w:t>
      </w:r>
      <w:r>
        <w:rPr/>
        <w:t>⡯</w:t>
      </w:r>
      <w:r>
        <w:rPr/>
        <w:t>㓂横塒櫂␹⧂⬸䑞㡀奐䕰숰敐썩쉌癌元剬強㖩喣堶攵杰恘컂共朶</w:t>
      </w:r>
      <w:r>
        <w:rPr/>
        <w:t>ⱑ</w:t>
      </w:r>
      <w:r>
        <w:rPr/>
        <w:t>쉺櫂</w:t>
      </w:r>
      <w:r>
        <w:rPr/>
        <w:t>ⱉ</w:t>
      </w:r>
      <w:r>
        <w:rPr/>
        <w:t>奆⬫〲楢⍠췂瀽瘽栵枮㍾㑲呈椷╘䅍朷싍</w:t>
      </w:r>
      <w:r>
        <w:rPr/>
        <w:t>ꥃ⪥</w:t>
      </w:r>
      <w:r>
        <w:rPr/>
        <w:t>㵆剩㎩タ灴兾潢恁춮䋂ㅅ槂㒩䵶숤䩯㍡</w:t>
      </w:r>
      <w:r>
        <w:rPr/>
        <w:t>⡺</w:t>
      </w:r>
      <w:r>
        <w:rPr/>
        <w:t>夶䜷䥹顕㘯恒⩂</w:t>
      </w:r>
      <w:r>
        <w:rPr/>
        <w:t>ꕲ</w:t>
      </w:r>
      <w:r>
        <w:rPr/>
        <w:t>睾쵏숤ㄸ彧旃슩坂䕣㡎洣㍥搦㕷煣卖싎慓灱춥⭈⭯咘捙所犩䇂䊏睒段歅倩䡲㙦녂慉捂獳ꍙ겻呌乯乗灴쉰慫剡剧卬뭚숺ꍠ㕳畾슥敇晔</w:t>
      </w:r>
      <w:r>
        <w:rPr/>
        <w:t>ꥇ</w:t>
      </w:r>
      <w:r>
        <w:rPr/>
        <w:t>䅎湔畾唽⽩呔嚻걇쉗㟂弹갦</w:t>
      </w:r>
      <w:r>
        <w:rPr/>
        <w:t>ⱬ</w:t>
      </w:r>
      <w:r>
        <w:rPr/>
        <w:t>쉈淂컂全</w:t>
      </w:r>
      <w:r>
        <w:rPr/>
        <w:t>Ⱚ</w:t>
      </w:r>
      <w:r>
        <w:rPr/>
        <w:t>爲憻轌䷍垥瘭</w:t>
      </w:r>
      <w:r>
        <w:rPr/>
        <w:t>Ᵽ</w:t>
      </w:r>
      <w:r>
        <w:rPr/>
        <w:t>樬</w:t>
      </w:r>
      <w:r>
        <w:rPr/>
        <w:t>ꕭ</w:t>
      </w:r>
      <w:r>
        <w:rPr/>
        <w:t>쉮㕙潃娩块犬汰棃噑奎숻䉢⑷쉓䵳뗍ㆱ</w:t>
      </w:r>
      <w:r>
        <w:rPr/>
        <w:t>ⵅ▿</w:t>
      </w:r>
      <w:r>
        <w:rPr/>
        <w:t>傿溏쉅擂癲捡숹夳坓女묨㵞㨱だ</w:t>
      </w:r>
      <w:r>
        <w:rPr/>
        <w:t>Ⱔ⩙</w:t>
      </w:r>
      <w:r>
        <w:rPr/>
        <w:t>项攰冥쉙뇎쵶瑖祍☭⭢煆녱</w:t>
      </w:r>
      <w:r>
        <w:rPr/>
        <w:t>ⱳ⍩</w:t>
      </w:r>
      <w:r>
        <w:rPr/>
        <w:t>숰磂曍沏涵쉊庘捰榘夭熥쉖䥃ꍠ⌦</w:t>
      </w:r>
      <w:r>
        <w:rPr/>
        <w:t>ꤲ</w:t>
      </w:r>
      <w:r>
        <w:rPr/>
        <w:t>쉞姂䕾儹潄ꍺ暡櫂쉟놡噆硵㮮㝐䂩⭞䄹灨㨶䥌⽒ꎘ䅦偵䜶炏嚡殩幯㔸䈱걸淂䊿幩䡭ꎱ縺䓂燂恋䅏⨫灰玱썗㯃獅⹐⍘佊㵅숫꥕꤮☱㡩쉀⩟敁帮긤⹆栩眲</w:t>
      </w:r>
      <w:r>
        <w:rPr/>
        <w:t>ⵡ</w:t>
      </w:r>
      <w:r>
        <w:rPr/>
        <w:t>硑⤻싃檿쉄</w:t>
      </w:r>
      <w:r>
        <w:rPr/>
        <w:t>ⲿ</w:t>
      </w:r>
      <w:r>
        <w:rPr/>
        <w:t>싂灴㉏椹洺䉆뭚쉈栰栴幇晢晲</w:t>
      </w:r>
      <w:r>
        <w:rPr/>
        <w:t>ⱁ</w:t>
      </w:r>
      <w:r>
        <w:rPr/>
        <w:t>쉂乒匴㉖䐥景迂協⩾慸买ꅶ礱䋂顰橕</w:t>
      </w:r>
      <w:r>
        <w:rPr/>
        <w:t>ꕆ</w:t>
      </w:r>
      <w:r>
        <w:rPr/>
        <w:t>쉰㙥渵椳쉍쉨幎⨊䄥栮瑘쉦唻灖쉟</w:t>
      </w:r>
      <w:r>
        <w:rPr/>
        <w:t>ꥉ</w:t>
      </w:r>
      <w:r>
        <w:rPr/>
        <w:t>爣帣슩呓㉑⹬뽁슏敩殏䦡♊䡷⬲䭊湗⼬呁숷硗䌤奨頲싂䦿쉟넫睐◂䐯촮쉆㦘䁔獱碬꺩䡉獭쌱华ㆥ㉕祠歡㭬㍲䭗딽䉈婗␳쉏顑⩇ヂ勂䱎⼮㈪䇂뽺昷컂䣃瀫슥ꅔ参숸깎ㅖ깢䲿䉸摋ぱ㴷匶⩐㶩숬츻颮慶ꇂ祱칞戺</w:t>
      </w:r>
      <w:r>
        <w:rPr/>
        <w:t>ⰸ</w:t>
      </w:r>
      <w:r>
        <w:rPr/>
        <w:t>䭓唬滂塪쉠</w:t>
      </w:r>
      <w:r>
        <w:rPr/>
        <w:t>ⵘ⨨</w:t>
      </w:r>
      <w:r>
        <w:rPr/>
        <w:t>䌪輮劏㦩牓땔渮兰⍟づ栳쉯燂㕓䫍깙숮⤻䁅飍쉄묰瑡⩰参揂秂㖏뾻癡楧⭪歧琪婰뼪湈穩⬣㭃煡晏㞏侻싂㌭㩙呡</w:t>
      </w:r>
      <w:r>
        <w:rPr/>
        <w:t>ꥍ</w:t>
      </w:r>
      <w:r>
        <w:rPr/>
        <w:t>㥆桪뼹䅐噫뼸</w:t>
      </w:r>
      <w:r>
        <w:rPr/>
        <w:t>Ⳃ</w:t>
      </w:r>
      <w:r>
        <w:rPr/>
        <w:t>儤䟂쉖杦淂쉖썆榘⩈⹄⭩僂</w:t>
      </w:r>
      <w:r>
        <w:rPr/>
        <w:t>⡀꥘</w:t>
      </w:r>
      <w:r>
        <w:rPr/>
        <w:t>㤻쉞䕤桮쉡㈪</w:t>
      </w:r>
      <w:r>
        <w:rPr/>
        <w:t>⢣</w:t>
      </w:r>
      <w:r>
        <w:rPr/>
        <w:t>길ꍵ勃䝠⑖꺩═癆瑔쉭숨╉ꅐ츤⹆뭢歀本祣爣幁惎</w:t>
      </w:r>
      <w:r>
        <w:rPr/>
        <w:t>⡉</w:t>
      </w:r>
      <w:r>
        <w:rPr/>
        <w:t>槂㉐㕈圸⹉渴ꥳ칬䫎䍯绂穢氨乍쉱겥숴쉴䅂吸습⥞㥤假敶껂䜴〰숮䉦幢</w:t>
      </w:r>
      <w:r>
        <w:rPr/>
        <w:t>ⴲ</w:t>
      </w:r>
      <w:r>
        <w:rPr/>
        <w:t>䁌숸ㅑ彍쉃숲</w:t>
      </w:r>
      <w:r>
        <w:rPr/>
        <w:t>ⵑ</w:t>
      </w:r>
      <w:r>
        <w:rPr/>
        <w:t>洳樷⬪㕭</w:t>
      </w:r>
      <w:r>
        <w:rPr/>
        <w:t>꤯</w:t>
      </w:r>
      <w:r>
        <w:rPr/>
        <w:t>䭏稵䵟佥䡥参㉰⥎㡆樴㘪䁶潾掘婕摨畱克㞏兑⥰䀪㡧灬츸쉺⍖咏뽋㗂侮⽹悥兪䒻칩</w:t>
      </w:r>
      <w:r>
        <w:rPr/>
        <w:t>Ⱳ</w:t>
      </w:r>
      <w:r>
        <w:rPr/>
        <w:t>啡扷ꍦ畃</w:t>
      </w:r>
      <w:r>
        <w:rPr/>
        <w:t>⡒</w:t>
      </w:r>
      <w:r>
        <w:rPr/>
        <w:t>㶩䝫䱞㋂䩾걺桐㬳呩楊䢡侵썖刺숮㥪剆湊쌫㔨쉢䁠便焸乪迎慵㘣ꌯ</w:t>
      </w:r>
      <w:r>
        <w:rPr/>
        <w:t>ꦿ</w:t>
      </w:r>
      <w:r>
        <w:rPr/>
        <w:t>張恏婸塈楇璡숮穪犏沥祲㋎쉖然硋䵓癓쉰긫⏂獁⹍슘습滎䐲⻎煔쉒儬瘱믍恐䁯㦻⨵⼮媩䰪⼽⥈㭙쉃컂⨴땷丩䄶牭걖辡浪뽙䩵吸딬削⭨㔤썍甭䷂哂</w:t>
      </w:r>
      <w:r>
        <w:rPr/>
        <w:t>⡃</w:t>
      </w:r>
      <w:r>
        <w:rPr/>
        <w:t>䪵佊壃䘩夬烂猪幆歆愮恒梵喘唻ㅂ剺懂⬹⩶榬䂱城썩ꥥ狂呥</w:t>
      </w:r>
      <w:r>
        <w:rPr/>
        <w:t>ꕄ</w:t>
      </w:r>
      <w:r>
        <w:rPr/>
        <w:t>摑㕪挤廃つ失䞩깦쉃凎棂⍄⚏䝓⹦㘥㶮忂庩漶숲숳츤丮愭</w:t>
      </w:r>
      <w:r>
        <w:rPr/>
        <w:t>Ᵽ⯂</w:t>
      </w:r>
      <w:r>
        <w:rPr/>
        <w:t>溮⽚䑯偐⹲㩳깖搪㵒㬫䰤扺ꄩ쵋乺⍬坁격䤩㥆</w:t>
      </w:r>
      <w:r>
        <w:rPr/>
        <w:t>ꕣ</w:t>
      </w:r>
      <w:r>
        <w:rPr/>
        <w:t>㙙摦ꍥ獇彈</w:t>
      </w:r>
      <w:r>
        <w:rPr/>
        <w:t>ꤳ</w:t>
      </w:r>
      <w:r>
        <w:rPr/>
        <w:t>싂癁칑믂㒵</w:t>
      </w:r>
      <w:r>
        <w:rPr/>
        <w:t>ꕹ</w:t>
      </w:r>
      <w:r>
        <w:rPr/>
        <w:t>捬㡖⪵䝤</w:t>
      </w:r>
      <w:r>
        <w:rPr/>
        <w:t>Ɫ</w:t>
      </w:r>
      <w:r>
        <w:rPr/>
        <w:t>录숦䨪氶놏</w:t>
      </w:r>
      <w:r>
        <w:rPr/>
        <w:t>ꕋ</w:t>
      </w:r>
      <w:r>
        <w:rPr/>
        <w:t>乶␪朣䇂娪䤩湰参纱㕞쉖곂啗眪偺扶琪䱱婧磃丶㡳竍颱넯姂썂⸹⨊깎⌯⩟⵫砹坘땃䷎仂⵷敲㞩슩쵕ꎥ겮㭷</w:t>
      </w:r>
      <w:r>
        <w:rPr/>
        <w:t>ⱒ</w:t>
      </w:r>
      <w:r>
        <w:rPr/>
        <w:t>摷㙵漱䙣帳轌䘰硖此欽杀怯묣㕸</w:t>
      </w:r>
      <w:r>
        <w:rPr/>
        <w:t>Ⱜ</w:t>
      </w:r>
      <w:r>
        <w:rPr/>
        <w:t>瓂揂믂</w:t>
      </w:r>
      <w:r>
        <w:rPr/>
        <w:t>ꕤ</w:t>
      </w:r>
      <w:r>
        <w:rPr/>
        <w:t>穮癧⩯㷍伯婆⩷也弱擂뼻瀻㷍</w:t>
      </w:r>
      <w:r>
        <w:rPr/>
        <w:t>ⵦ</w:t>
      </w:r>
      <w:r>
        <w:rPr/>
        <w:t>濍뽢䝶㌪砪碘㶏瞩</w:t>
      </w:r>
      <w:r>
        <w:rPr/>
        <w:t>ꕱ</w:t>
      </w:r>
      <w:r>
        <w:rPr/>
        <w:t>橗刬⥠슮䁣쉘숱썰搭垩슘</w:t>
      </w:r>
      <w:r>
        <w:rPr/>
        <w:t>ⵘ</w:t>
      </w:r>
      <w:r>
        <w:rPr/>
        <w:t>䍎涡伵⵮싂䕱轾槂ㆱ슮뽎⸥㟂湏ぃ䏂楸澣썅剞乺桀쉄䥘桌㥟숪碮嘱伽䌺截䱠儳劥慴輶歱捄橗㍲揂쉣쉟硚ꅬ쉢嗂썶䁙敞䉴敚┤奮橥䉶슿슻呭㣂去繴矂㌥挵嚿ㆿ彤扫</w:t>
      </w:r>
      <w:r>
        <w:rPr/>
        <w:t>ⷂ☲ⵈ</w:t>
      </w:r>
      <w:r>
        <w:rPr/>
        <w:t>片㒿奷썰稪晳轚堲⩗坍彠剪睆쉬䚻ㅨ䴪泂싂兔┥兀東⥎㝴쉍䙆䩑䭰兪싂猤壂癘⹋啃⩌쉫爺㘯⦣䵴⯍썃뿂㋂䐫䭮</w:t>
      </w:r>
      <w:r>
        <w:rPr/>
        <w:t>ⵒ</w:t>
      </w:r>
      <w:r>
        <w:rPr/>
        <w:t>夯匳縬啔燂䑨곂塷쉇䲣浫쉢塬睲숥嫂朤揂ꥮ爨獇▩♨敱汮䰯⬤奦䨭싂涬쉫⚻杯牤⧎䳎數</w:t>
      </w:r>
      <w:r>
        <w:rPr/>
        <w:t>ⴽ</w:t>
      </w:r>
      <w:r>
        <w:rPr/>
        <w:t>畖䰶㝟㒵㷂䖘╞坒</w:t>
      </w:r>
      <w:r>
        <w:rPr/>
        <w:t>ꗂ</w:t>
      </w:r>
      <w:r>
        <w:rPr/>
        <w:t>䅔ㄻ滂獬䜴卡⚻婙␥到偆禱쉙䓂⑩硘湦깇檬쉆䙅쉧轊慪畈쉁䀵拃佦䕱㐱幦捷䮥뇂戰ꎡ䰮婀격</w:t>
      </w:r>
      <w:r>
        <w:rPr/>
        <w:t>ⲡ</w:t>
      </w:r>
      <w:r>
        <w:rPr/>
        <w:t>쵂ꅉ㗂檬㬤䑙⾡䝶䗂㐩껂婉悥牲輪助</w:t>
      </w:r>
      <w:r>
        <w:rPr/>
        <w:t>ꦘ</w:t>
      </w:r>
      <w:r>
        <w:rPr/>
        <w:t>긻氵쉀潫溮㥶㇂㔭敘绂컂炏剒䴸瀽슻顀</w:t>
      </w:r>
      <w:r>
        <w:rPr/>
        <w:t>ꕏ</w:t>
      </w:r>
      <w:r>
        <w:rPr/>
        <w:t>佅㉄쉵留㣂䥘㑧♶浨㑐䏂㝋쉞숺奕䚬뭩椵걂栬氭獴</w:t>
      </w:r>
      <w:r>
        <w:rPr/>
        <w:t>ꕮ</w:t>
      </w:r>
      <w:r>
        <w:rPr/>
        <w:t>䏂殿⏍</w:t>
      </w:r>
      <w:r>
        <w:rPr/>
        <w:t>⡚</w:t>
      </w:r>
      <w:r>
        <w:rPr/>
        <w:t>㑆ꥦ偉</w:t>
      </w:r>
      <w:r>
        <w:rPr/>
        <w:t>ⴳ</w:t>
      </w:r>
      <w:r>
        <w:rPr/>
        <w:t>剆犻㡠㊵㒱⸵뿂慈別㵧䜸⹥タ딯⛂싂쉙殡뮬坪毃婕湮䨶⍍砱㵉浬꺩◂彁</w:t>
      </w:r>
      <w:r>
        <w:rPr/>
        <w:t>ꕳ</w:t>
      </w:r>
      <w:r>
        <w:rPr/>
        <w:t>坧</w:t>
      </w:r>
      <w:r>
        <w:rPr/>
        <w:t>ꕾ</w:t>
      </w:r>
      <w:r>
        <w:rPr/>
        <w:t>忂땎噌⧂祱䮱㝟书㭨懂桗捙杮䴪橆⩺쉉䁓䴣义爵潓</w:t>
      </w:r>
      <w:r>
        <w:rPr/>
        <w:t>⡚</w:t>
      </w:r>
      <w:r>
        <w:rPr/>
        <w:t>哂圯㔹쉬娶娻穋쉹⩢猸칣걋쉓䖬煟싂瘲猭</w:t>
      </w:r>
      <w:r>
        <w:rPr/>
        <w:t>⡑⫂</w:t>
      </w:r>
      <w:r>
        <w:rPr/>
        <w:t>ꎬ楡患璥</w:t>
      </w:r>
      <w:r>
        <w:rPr/>
        <w:t>⣂</w:t>
      </w:r>
      <w:r>
        <w:rPr/>
        <w:t>㪩쉀䐰恦䁪쉕뭂⩷㍕栲ꆮ슥劵칶㙱☫狍㉙⭉轑㤤桮斻싂녔쉴磎</w:t>
      </w:r>
      <w:r>
        <w:rPr/>
        <w:t>ꤷ</w:t>
      </w:r>
      <w:r>
        <w:rPr/>
        <w:t>湸쉮塈⭧䁮慶㙇⹚䈥壂</w:t>
      </w:r>
      <w:r>
        <w:rPr/>
        <w:t>꤬</w:t>
      </w:r>
      <w:r>
        <w:rPr/>
        <w:t>㖏䴨㉀꥙칁枵⛂갦䧂睐丷煤㡕䝍棂쉇䭾㥇뼫璬乱놿毂癳纣깟䥩碥</w:t>
      </w:r>
      <w:r>
        <w:rPr/>
        <w:t>ꕰ</w:t>
      </w:r>
      <w:r>
        <w:rPr/>
        <w:t>倲┨䰤潏瑴婔걏䇂呩檮形</w:t>
      </w:r>
      <w:r>
        <w:rPr/>
        <w:t>⢱</w:t>
      </w:r>
      <w:r>
        <w:rPr/>
        <w:t>洊偩쉚飂太딳䏂⹸䭖嗂㡚怶灰啫漣쉍⩢㡚ꅪ⑐碩㡳치歮</w:t>
      </w:r>
      <w:r>
        <w:rPr/>
        <w:t>ꤩ</w:t>
      </w:r>
      <w:r>
        <w:rPr/>
        <w:t>旂海⫂ㄤ㦡嘲䁖쉯ꌨ佐㈽쉴戥䱆歙慦㭎壃扚恃瑥☪긱繊쉥쵵〉搯浊㔭㔶⤶漤䈻愲딯⽂㢮쉩⮬㪏썣⫂䀬⑳慫깩</w:t>
      </w:r>
      <w:r>
        <w:rPr/>
        <w:t>ⱆ⸽</w:t>
      </w:r>
      <w:r>
        <w:rPr/>
        <w:t>䶏併姃⏂䵚晴䩑檵䯎촩⩣넥焣剨녾칔奆嘬떩灔䫂噗䰹쵣棍参啤啬</w:t>
      </w:r>
      <w:r>
        <w:rPr/>
        <w:t>ⴭ</w:t>
      </w:r>
      <w:r>
        <w:rPr/>
        <w:t>깾桧ㅧ쉬失摅䃃䈵㭫</w:t>
      </w:r>
      <w:r>
        <w:rPr/>
        <w:t>⠵</w:t>
      </w:r>
      <w:r>
        <w:rPr/>
        <w:t>祪䡧愦♏㨣䳂煡睅䬰╟樸橦㓂䀥ㅞ朮朣摬║漦</w:t>
      </w:r>
      <w:r>
        <w:rPr/>
        <w:t>ꦮ</w:t>
      </w:r>
      <w:r>
        <w:rPr/>
        <w:t>噸㭹뮡⑓</w:t>
      </w:r>
      <w:r>
        <w:rPr/>
        <w:t>⡦⩮</w:t>
      </w:r>
      <w:r>
        <w:rPr/>
        <w:t>乑礶癙㥅췂⭖姂쌻婤牪瘳㝬䪣싃쉧橵焤煹♫兰恊䜫㩥故呤獪塎⨱촷塬</w:t>
      </w:r>
      <w:r>
        <w:rPr/>
        <w:t>⡏</w:t>
      </w:r>
      <w:r>
        <w:rPr/>
        <w:t>䑍䭰쉟⵬慚╳슡쉄繮硣礤桋㩳恖桡桡녞潙⹲⩞쉨畘䁟칇戴硞摬쉂썠扗숨쉳咱㕍땈轥桳</w:t>
      </w:r>
      <w:r>
        <w:rPr/>
        <w:t>ꥊ</w:t>
      </w:r>
      <w:r>
        <w:rPr/>
        <w:t>㊵斡딴⦮㑥惂䉱晨⏂轈⪣汹쉑␥쉊䰪</w:t>
      </w:r>
      <w:r>
        <w:rPr/>
        <w:t>⢵</w:t>
      </w:r>
      <w:r>
        <w:rPr/>
        <w:t>燃䕍䭒瀪䙘쉎</w:t>
      </w:r>
      <w:r>
        <w:rPr/>
        <w:t>Ⲭ</w:t>
      </w:r>
      <w:r>
        <w:rPr/>
        <w:t>段㝸眰㟂晐睇啓磎⽨㕀쏂扯灑悩뇂砩ꥴ卩焷㤽獋㩥弴繞䤵싂</w:t>
      </w:r>
      <w:r>
        <w:rPr/>
        <w:t>Ⱟ</w:t>
      </w:r>
      <w:r>
        <w:rPr/>
        <w:t>녞숭숹榮쉫⹬用</w:t>
      </w:r>
      <w:r>
        <w:rPr/>
        <w:t>꧂</w:t>
      </w:r>
      <w:r>
        <w:rPr/>
        <w:t>䧂器䁲쉪䪻祚⬪瀴쉺捍츣땲䚘潾⺵䠳搹廂슘㢻㩓㨳䤫睬㩂爬⨷祑䤰撩噷숴䅨묮숪呯쉊䖡癵깵琷䉄〽㩪奫䭳媥猥儭畄䩵㩰䅥ㅄ䄨听偾⫂獉䳍輤㴮牯穥䏂京㊏ㅘ쉩畧氤卦㑅曂숷汅睩⫂晘</w:t>
      </w:r>
      <w:r>
        <w:rPr/>
        <w:t>ⱡ</w:t>
      </w:r>
      <w:r>
        <w:rPr/>
        <w:t>瑪㡪싂싍坧栭쉑㝵恙杦㩍摞䳍⍡⮵</w:t>
      </w:r>
      <w:r>
        <w:rPr/>
        <w:t>ⴹ</w:t>
      </w:r>
      <w:r>
        <w:rPr/>
        <w:t>숴祡ㆵ灣㕨㢵琮┪뽵䈶☤䄸坯迂水ヂ兕쉋摫숤㍈숫㙨畱䀥竂⽠潉⹦抮繆礽楉潓卫幡偠거ㅇ嫍ꌥ癔쉇啺⺮⼷㵭䥲煕쉖帲塦</w:t>
      </w:r>
      <w:r>
        <w:rPr/>
        <w:t>ⵀ♬</w:t>
      </w:r>
      <w:r>
        <w:rPr/>
        <w:t>껂♰䄶辻㗂⯂䑮⫂娸쉀偍昭硗捨㉌</w:t>
      </w:r>
      <w:r>
        <w:rPr/>
        <w:t>ꕗ</w:t>
      </w:r>
      <w:r>
        <w:rPr/>
        <w:t>穇嚏⩟썸獅녲䤺涿⩨칆扭䉐쉳썃ㆬ䈵숪</w:t>
      </w:r>
      <w:r>
        <w:rPr/>
        <w:t>⢬</w:t>
      </w:r>
      <w:r>
        <w:rPr/>
        <w:t>㋍吵偍</w:t>
      </w:r>
      <w:r>
        <w:rPr/>
        <w:t>⡴</w:t>
      </w:r>
      <w:r>
        <w:rPr/>
        <w:t>쉹㕸</w:t>
      </w:r>
      <w:r>
        <w:rPr/>
        <w:t>ⳃ</w:t>
      </w:r>
      <w:r>
        <w:rPr/>
        <w:t>慟㢥墻桄灺⽸⨦땥㵉〬で泂쉁橭䚱쌯깋杵뭕瑅傻䱊元䣂て㟂䱬售塙싂潃浸싂쉩ꄥ깟朸</w:t>
      </w:r>
      <w:r>
        <w:rPr/>
        <w:t>⡔</w:t>
      </w:r>
      <w:r>
        <w:rPr/>
        <w:t>呾⹬灓묶쉓扚唨쉔㌲歧夷呃ぐ洩恃┊愷녯歾슥眣⨪㇂捒碱</w:t>
      </w:r>
      <w:r>
        <w:rPr/>
        <w:t>ꔪ</w:t>
      </w:r>
      <w:r>
        <w:rPr/>
        <w:t>儤氻♢所浚乮熮䜵棂</w:t>
      </w:r>
      <w:r>
        <w:rPr/>
        <w:t>Ⱓ</w:t>
      </w:r>
      <w:r>
        <w:rPr/>
        <w:t>ꔬ</w:t>
      </w:r>
      <w:r>
        <w:rPr/>
        <w:t>湍乡㧂圪츷福ꍰ㟂䑋獉㎩ꌲ枵䝆ꍯ䮮쉮儦䭒</w:t>
      </w:r>
      <w:r>
        <w:rPr/>
        <w:t>ⵟ</w:t>
      </w:r>
      <w:r>
        <w:rPr/>
        <w:t>슣숣彧</w:t>
      </w:r>
      <w:r>
        <w:rPr/>
        <w:t>⣂⩌</w:t>
      </w:r>
      <w:r>
        <w:rPr/>
        <w:t>徏扮眶媡</w:t>
      </w:r>
      <w:r>
        <w:rPr/>
        <w:t>⡸</w:t>
      </w:r>
      <w:r>
        <w:rPr/>
        <w:t>㭁</w:t>
      </w:r>
      <w:r>
        <w:rPr/>
        <w:t>ꥅ</w:t>
      </w:r>
      <w:r>
        <w:rPr/>
        <w:t>뽅轪湉㡣渶슏⨨呐⑾슣旍긨䃃婖垿⯂瑹瑀싂䍭</w:t>
      </w:r>
      <w:r>
        <w:rPr/>
        <w:t>ⱀ</w:t>
      </w:r>
      <w:r>
        <w:rPr/>
        <w:t>㩐䞬䩾묭吵潙⑏䁤歟慨⩾䭧匤싂㘵⼬깚쵲晱⭾ꍺ䵚游숨䥦氲䧂ㅆㄻ㜽懂䱰暘潳䏂挦䀮썒㣍</w:t>
      </w:r>
      <w:r>
        <w:rPr/>
        <w:t>꧂ꤹꖥ</w:t>
      </w:r>
      <w:r>
        <w:rPr/>
        <w:t>㩂갲眮啵汃牯␽瑹슬넭┽楃潷숲晋ꥯ䦡匷圤手繂娥ꌵ⽙㭯䢿䇂⹙ꅯ睉瘥䵐</w:t>
      </w:r>
      <w:r>
        <w:rPr/>
        <w:t>꧂</w:t>
      </w:r>
      <w:r>
        <w:rPr/>
        <w:t>煇湀㈤꥘녅䌪Ⓜ숻䙘㊣⽅䄹䅸⹾갥䭮⩬싂氶♀㩐䥪㏂ꅈ㜤♯旂䁉繞㷃態썀商숱咱穭긪⌬永吮棂江묪庩</w:t>
      </w:r>
      <w:r>
        <w:rPr/>
        <w:t>ꕢꕩ⑨</w:t>
      </w:r>
      <w:r>
        <w:rPr/>
        <w:t>䐮긳┯㕊湁慄⩕䃂䍦㵟桘攱瞏췍扏幬槂⍧呉䝓奎슩ネ灏㒩癴⩂奶卖년╯</w:t>
      </w:r>
      <w:r>
        <w:rPr/>
        <w:t>ⰴ</w:t>
      </w:r>
      <w:r>
        <w:rPr/>
        <w:t>摂</w:t>
      </w:r>
      <w:r>
        <w:rPr/>
        <w:t>ⵒ</w:t>
      </w:r>
      <w:r>
        <w:rPr/>
        <w:t>䂏櫂硅땾㑀輮</w:t>
      </w:r>
      <w:r>
        <w:rPr/>
        <w:t>ꔫ</w:t>
      </w:r>
      <w:r>
        <w:rPr/>
        <w:t>㖱♉㚱䙂杀㕂⺬䬣㴩恇硁礮䭄</w:t>
      </w:r>
      <w:r>
        <w:rPr/>
        <w:t>ꕥ</w:t>
      </w:r>
      <w:r>
        <w:rPr/>
        <w:t>没츶坷쉂塔䑯㙊䢏慇⤨㍂彷㶻⍙硘總潀䆱扂⨱爺㗂捧瓂䍅뽺截ꌽ畹䵺䀳牷厱摁ꅱ㓂と頪歵⩄套</w:t>
      </w:r>
      <w:r>
        <w:rPr/>
        <w:t>ꔸ</w:t>
      </w:r>
      <w:r>
        <w:rPr/>
        <w:t>쉌䨴⪻楙ꅈ啗뼮</w:t>
      </w:r>
      <w:r>
        <w:rPr/>
        <w:t>ⱒ</w:t>
      </w:r>
      <w:r>
        <w:rPr/>
        <w:t>氰卒⑯</w:t>
      </w:r>
      <w:r>
        <w:rPr/>
        <w:t>꥓</w:t>
      </w:r>
      <w:r>
        <w:rPr/>
        <w:t>㕷갽쉆쉡뼪圻䂡쉣</w:t>
      </w:r>
      <w:r>
        <w:rPr/>
        <w:t>ꕬ</w:t>
      </w:r>
      <w:r>
        <w:rPr/>
        <w:t>䦘䡮䂏싂쉉⦵쉩㎩埂抏썱欲⻂㝡矂滂⧂⨪颣㑇槂ꆣ</w:t>
      </w:r>
      <w:r>
        <w:rPr/>
        <w:t>꧂</w:t>
      </w:r>
      <w:r>
        <w:rPr/>
        <w:t>呺䕗䁍牤㵴塋㑬㋂桉㭒卟쉗䭠䔴䨥顰</w:t>
      </w:r>
      <w:r>
        <w:rPr/>
        <w:t>꤬</w:t>
      </w:r>
      <w:r>
        <w:rPr/>
        <w:t>佯瘬㩞娤浲啯</w:t>
      </w:r>
      <w:r>
        <w:rPr/>
        <w:t>ꔨ</w:t>
      </w:r>
      <w:r>
        <w:rPr/>
        <w:t>㐰㞏疩愲乔건疩曎欥杶㑫歰獯䭟䀪剖摁</w:t>
      </w:r>
      <w:r>
        <w:rPr/>
        <w:t>꤯</w:t>
      </w:r>
      <w:r>
        <w:rPr/>
        <w:t>⻂</w:t>
      </w:r>
      <w:r>
        <w:rPr/>
        <w:t>ꥍ</w:t>
      </w:r>
      <w:r>
        <w:rPr/>
        <w:t>쉺剤녳⥷깫☽㦬㑢扢轲硸执汘ꍦ⩓녓⬬</w:t>
      </w:r>
      <w:r>
        <w:rPr/>
        <w:t>ꤪ</w:t>
      </w:r>
      <w:r>
        <w:rPr/>
        <w:t>瑬塢쉖抵숪てꄣ丰♢䍈믂䝈⭾䱡㬲싂숸뽺䠩帱瘣䍴颩㎵걋⵺氲所昽杪顟灖숦顴漲</w:t>
      </w:r>
      <w:r>
        <w:rPr/>
        <w:t>ⴭ</w:t>
      </w:r>
      <w:r>
        <w:rPr/>
        <w:t>쉬쉆</w:t>
      </w:r>
      <w:r>
        <w:rPr/>
        <w:t>ꗃ</w:t>
      </w:r>
      <w:r>
        <w:rPr/>
        <w:t>㕉畡뼹塴彙爣偹欮ꍌ焽⩖瀶䒥⽍</w:t>
      </w:r>
      <w:r>
        <w:rPr/>
        <w:t>⡒</w:t>
      </w:r>
      <w:r>
        <w:rPr/>
        <w:t>숮숩⪥ꥣ뽮剫㥥⏂쉉䖘䢬⍺</w:t>
      </w:r>
      <w:r>
        <w:rPr/>
        <w:t>ꤲ</w:t>
      </w:r>
      <w:r>
        <w:rPr/>
        <w:t>갽⑲</w:t>
      </w:r>
      <w:r>
        <w:rPr/>
        <w:t>ⵟ</w:t>
      </w:r>
      <w:r>
        <w:rPr/>
        <w:t>塌掬슏쉞쏂⩦偆싍婣攪扠慴쵥浐癐⑵獬⥫曂썺쉣䅕⩦⭹汚䍒썊告䱬ꥪ䭳ㄺ⭸㇃ꥺ㏂ꄽ싂⻂昴䝧㬰㌊싂㦱뽳</w:t>
      </w:r>
      <w:r>
        <w:rPr/>
        <w:t>꧂</w:t>
      </w:r>
      <w:r>
        <w:rPr/>
        <w:t>⼲儹厩扞礩숴頱扟獒活癤쵁⽣뭖楴깹晡栶獟潣⨥쵶䙦㵍畲⑪煄獨䜰㝦숪딩祯㥩轚㓂佭㛃싂⭤䧂硶</w:t>
      </w:r>
      <w:r>
        <w:rPr/>
        <w:t>Ⳃ</w:t>
      </w:r>
      <w:r>
        <w:rPr/>
        <w:t>獚捺쉀</w:t>
      </w:r>
      <w:r>
        <w:rPr/>
        <w:t>ⴹ</w:t>
      </w:r>
      <w:r>
        <w:rPr/>
        <w:t>佤</w:t>
      </w:r>
      <w:r>
        <w:rPr/>
        <w:t>ⱍ</w:t>
      </w:r>
      <w:r>
        <w:rPr/>
        <w:t>页⼬癔顲⥄乊妥⩐琤猬呄쉔♄祖ꥦ伹㍫幘䄻⽪ꌤ㑗灁䭲湓捒㬦⭆⪵䶻숽쉲㩮걠堫汍⭸䇂牶걋쉔嘻⻍㑐믂놥督憣奱䌩㔦䍘ㅲ걺䜵▩患뭷燂㵦炻</w:t>
      </w:r>
      <w:r>
        <w:rPr/>
        <w:t>Ⱞ</w:t>
      </w:r>
      <w:r>
        <w:rPr/>
        <w:t>숺춥숸湃皣슣</w:t>
      </w:r>
      <w:r>
        <w:rPr/>
        <w:t>⡠</w:t>
      </w:r>
      <w:r>
        <w:rPr/>
        <w:t>䵏匲溮哂䦏帴㨪츪깣䑞㙃願⨳敞幖칠㉺쵖぀烂⭕栬⍘</w:t>
      </w:r>
      <w:r>
        <w:rPr/>
        <w:t>⡊╞</w:t>
      </w:r>
      <w:r>
        <w:rPr/>
        <w:t>晷䝐繯县債坌剏⾩杫桇䩟湦䜣歙䑳</w:t>
      </w:r>
      <w:r>
        <w:rPr/>
        <w:t>ꥑ</w:t>
      </w:r>
      <w:r>
        <w:rPr/>
        <w:t>札㗂곂䵡忂埂㙠奡半깓橲⯂味彡坮抱┶晚㊡㍯獰晴쵃</w:t>
      </w:r>
      <w:r>
        <w:rPr/>
        <w:t>ꤺ</w:t>
      </w:r>
      <w:r>
        <w:rPr/>
        <w:t>㉥暵㙧捃媥僃浾⛎쉑幭㓂☪杤䑭긮䅸㑕彵瀪媏숴仂壂숴弯婕긯䚩䖥焪婯橮싂係䕳婵㕶깬㈫숷䱬晧쌻숨䒱깟쉁毃奒彠쉥劘㩾㐲惂牺㑐捕瑡♱ꅹ媘䐳쉉砫業䂩恾䵠㛍칙䨸梮☦䎘偸쉧乯쉙⹮橪橞䭰㵕穸ꅇ幂繠䭆⺵奒䥃⬫湩娩뼷䖡樲⫂┽</w:t>
      </w:r>
      <w:r>
        <w:rPr/>
        <w:t>ⲵ⍹</w:t>
      </w:r>
      <w:r>
        <w:rPr/>
        <w:t>ꕔ</w:t>
      </w:r>
      <w:r>
        <w:rPr/>
        <w:t>暻⩖䝯ぃ겏䱅埂⴦䲥堥䕆但䃃が䊩嘭攷䑪䲻숩ㅳ꺣佭啭㴷䥘뾥뭐</w:t>
      </w:r>
      <w:r>
        <w:rPr/>
        <w:t>ꥊ</w:t>
      </w:r>
      <w:r>
        <w:rPr/>
        <w:t>〤唳琱唻垬⩵㗂슻땏䁰嘣숯䐥獉柂겥꥕滂唺㣂쉨ꇂ儴繘伷浖戸竂㊮슻䒘㵔杍㈳稪楆参䕺♢䅾炵敪⬬ひ숯쌲⹪숹땈ヂ煠祲ㅱ䠨ヂ㑺祾</w:t>
      </w:r>
      <w:r>
        <w:rPr/>
        <w:t>ⷃ</w:t>
      </w:r>
      <w:r>
        <w:rPr/>
        <w:t>桟䅘넭祅搥睸剓揂䯍䍬梘</w:t>
      </w:r>
      <w:r>
        <w:rPr/>
        <w:t>ꥀ</w:t>
      </w:r>
      <w:r>
        <w:rPr/>
        <w:t>灓剫兖숽⥷⩙㩞湈</w:t>
      </w:r>
      <w:r>
        <w:rPr/>
        <w:t>⡀</w:t>
      </w:r>
      <w:r>
        <w:rPr/>
        <w:t>操沥㍢犬䙥췎쉫⤨ㅹ輷枬䈶⑊䅁⽦</w:t>
      </w:r>
      <w:r>
        <w:rPr/>
        <w:t>ⴳ</w:t>
      </w:r>
      <w:r>
        <w:rPr/>
        <w:t>㡂楥ㅇ⤫⫂ꥷ</w:t>
      </w:r>
      <w:r>
        <w:rPr/>
        <w:t>⡉</w:t>
      </w:r>
      <w:r>
        <w:rPr/>
        <w:t>浕╱瑑物牧</w:t>
      </w:r>
      <w:r>
        <w:rPr/>
        <w:t>⡑</w:t>
      </w:r>
      <w:r>
        <w:rPr/>
        <w:t>睋坣瀳毂朮彃ꥥ┩␯櫂乌㬥䈨슡其꥔吹꺬쉳곂䱠싂煒싃쉃煒䃂䦩玱䀷烂슘湦쉤瓂쉟瑹</w:t>
      </w:r>
      <w:r>
        <w:rPr/>
        <w:t>⡣</w:t>
      </w:r>
      <w:r>
        <w:rPr/>
        <w:t>懂☯扒武㙦</w:t>
      </w:r>
      <w:r>
        <w:rPr/>
        <w:t>ꕗ</w:t>
      </w:r>
      <w:r>
        <w:rPr/>
        <w:t>䮩坍氳</w:t>
      </w:r>
      <w:r>
        <w:rPr/>
        <w:t>⢮</w:t>
      </w:r>
      <w:r>
        <w:rPr/>
        <w:t>숶游㬯吩뇂昳㵔䈬䨯弬㑞桰㥹瀹㕘娺⽢娳ꄵ穉噾抱녹䩒무썀㗎</w:t>
      </w:r>
      <w:r>
        <w:rPr/>
        <w:t>ⱃ</w:t>
      </w:r>
      <w:r>
        <w:rPr/>
        <w:t>䈣㉸㠹⾏煲ꎱ⨫䥷⸊䋎剈䁅⧍卫冘䕙⭬⬻쵍栺祦숬獟晒碱䡾穋㷂低癣朦䆏쉩呁⚩祕摧⍰</w:t>
      </w:r>
      <w:r>
        <w:rPr/>
        <w:t>ꖮ</w:t>
      </w:r>
      <w:r>
        <w:rPr/>
        <w:t>뽖㕄敩⽺䨫報뽶㜯䛂슥</w:t>
      </w:r>
      <w:r>
        <w:rPr/>
        <w:t>ⵖ</w:t>
      </w:r>
      <w:r>
        <w:rPr/>
        <w:t>䨸吩⪣쉺ㄮ疱쉫녗⩖쉓兆匷ㅍ恸칶願牕墏㠪玬갴슿썖忍</w:t>
      </w:r>
      <w:r>
        <w:rPr/>
        <w:t>ꕧ</w:t>
      </w:r>
      <w:r>
        <w:rPr/>
        <w:t>㵡㞘旂㤹쉟⼻顆⸪ꅉ놘</w:t>
      </w:r>
      <w:r>
        <w:rPr/>
        <w:t>꧂</w:t>
      </w:r>
      <w:r>
        <w:rPr/>
        <w:t>渺⭫侻䩨⦩㑰伪圪睡䕐櫂浅檻쉃恋汓␬恍廍轾⍅쎵祎偟畍싂쌭啞</w:t>
      </w:r>
      <w:r>
        <w:rPr/>
        <w:t>Ⲙ</w:t>
      </w:r>
      <w:r>
        <w:rPr/>
        <w:t>之</w:t>
      </w:r>
      <w:r>
        <w:rPr/>
        <w:t>ⵑ</w:t>
      </w:r>
      <w:r>
        <w:rPr/>
        <w:t>暵뿂츳潘䯂쉋땰䨲䬤숮兊쉪쉋䅤庘圽弦挶䍵卾䌬</w:t>
      </w:r>
      <w:r>
        <w:rPr/>
        <w:t>Ɽ</w:t>
      </w:r>
      <w:r>
        <w:rPr/>
        <w:t>䬶☦숣뽏劮牾輰쉌秂⪿姍瑊昪䓂ネ嫂슩剨橂睦⍐⹪湚숭㵀㝲㉈☳䀸夯ꆬ癸숬⴫䅊쉊瑣㑃瓂칤⸫坹쉉棂搫⍓㌶쉂쉤ꄦ匩䉂乆咵䈸曂偣쉊熮枩䬰䝯兞뽲挨땢䰪싍椪췂⑈뭮煎슱⦮⍍桩佢繭ォ걤␬䴫♁캵六쵌䰩䛂浈싂⤤㥣匫깍砷뽓殣숲슣칸⍄顁䭱⹔楔㙥车⭢晞슿</w:t>
      </w:r>
      <w:r>
        <w:rPr/>
        <w:t>ꖩ</w:t>
      </w:r>
      <w:r>
        <w:rPr/>
        <w:t>債礯焷在樹癲兰컃㬹㭇朱乨此䄺㨥㒡倷歮剤彐轲ꅈ쉎敊</w:t>
      </w:r>
      <w:r>
        <w:rPr/>
        <w:t>ꤪ</w:t>
      </w:r>
      <w:r>
        <w:rPr/>
        <w:t>⡂</w:t>
      </w:r>
      <w:r>
        <w:rPr/>
        <w:t>㙈彖児烂丱癪⼭刨쵬癁䕁쉫用穵䝖숯ꍵ쉧쉤⿂췂㊡</w:t>
      </w:r>
      <w:r>
        <w:rPr/>
        <w:t>ꔭ</w:t>
      </w:r>
      <w:r>
        <w:rPr/>
        <w:t>暡玩癟</w:t>
      </w:r>
      <w:r>
        <w:rPr/>
        <w:t>⡃</w:t>
      </w:r>
      <w:r>
        <w:rPr/>
        <w:t>쉑슮㬪敠뿂櫂㕫嗂繙㭫쉬轖敀坆繾敇挣䞻</w:t>
      </w:r>
      <w:r>
        <w:rPr/>
        <w:t>ⱁ</w:t>
      </w:r>
      <w:r>
        <w:rPr/>
        <w:t>ⴷ</w:t>
      </w:r>
      <w:r>
        <w:rPr/>
        <w:t>⼰恉䗂淂媘傡깚㜲☣ネ</w:t>
      </w:r>
      <w:r>
        <w:rPr/>
        <w:t>꧍</w:t>
      </w:r>
      <w:r>
        <w:rPr/>
        <w:t>桰숲㨽䉐⏃䑁睥㕋꥘ㄪ䲘䄺娮긭庩쉯싂</w:t>
      </w:r>
      <w:r>
        <w:rPr/>
        <w:t>ⶥ</w:t>
      </w:r>
      <w:r>
        <w:rPr/>
        <w:t>㩭䤤燂恫ꌳ桇㜽椺䱷╙睺䤤偡奚䵩싂깷㜥ꅲ⪏浣䍪⵪嫂㵡뇃䕎稫쉡䕥奺쌦땉쉟싍慫쵌䝋⛂䊥㥣牾奧싂</w:t>
      </w:r>
      <w:r>
        <w:rPr/>
        <w:t>Ⱝ</w:t>
      </w:r>
      <w:r>
        <w:rPr/>
        <w:t>桵権穬䕊琺捺싂䨬ꄷ쉫札䉩頪潁湞ꌪ奘䕕㌸䉨⧃ꥪ帩</w:t>
      </w:r>
      <w:r>
        <w:rPr/>
        <w:t>⠫</w:t>
      </w:r>
      <w:r>
        <w:rPr/>
        <w:t>㕒捖㊣춡搤眭㨹根껎湢戽쉚䔴ꎥ숭池㕮⩇䁡</w:t>
      </w:r>
      <w:r>
        <w:rPr/>
        <w:t>ⵕ</w:t>
      </w:r>
      <w:r>
        <w:rPr/>
        <w:t>䭴怸梻乑⽭咡䰸䁪▣㟂쉓㌮㑊恈쉓扶䭔䂻긱㡒䍋⭹㎬☬Ⓙ摌种䲩潘㎬楀敷䵸㨳㌺瀱榿ㅉ⫎湴畵쉯㩹숩썑</w:t>
      </w:r>
      <w:r>
        <w:rPr/>
        <w:t>ꤪ</w:t>
      </w:r>
      <w:r>
        <w:rPr/>
        <w:t>ⱬ</w:t>
      </w:r>
      <w:r>
        <w:rPr/>
        <w:t>畷쉳쉤䖱樶百繣濂㉾甴燎뮏う獩敡㡍숯</w:t>
      </w:r>
      <w:r>
        <w:rPr/>
        <w:t>⢏</w:t>
      </w:r>
      <w:r>
        <w:rPr/>
        <w:t>⽰ꅾꏂ犿忂⌻䪬싃㐷㑙⭢強嚻愊쵵뇂䌤⤨쉑䨵猹⑍割乒顣煄</w:t>
      </w:r>
      <w:r>
        <w:rPr/>
        <w:t>꥓</w:t>
      </w:r>
      <w:r>
        <w:rPr/>
        <w:t>㔷긳健䱁䐴乧牺橄凃쵸䡍灌敀썆</w:t>
      </w:r>
      <w:r>
        <w:rPr/>
        <w:t>ꖱ</w:t>
      </w:r>
      <w:r>
        <w:rPr/>
        <w:t>뼮ㅣ穓亩숬䩳ꍸ싂圴慮♶轇⹋⩙楓⑗砵权殣硕䌫䝣䍌㥊顄硭扒숯싂썇煾갣昸숪ꎡ杉䡡桑奰칰乡牨吮㨫쉌䭫椦啙硭㑏⩮숰瑓♆</w:t>
      </w:r>
      <w:r>
        <w:rPr/>
        <w:t>ⰹ</w:t>
      </w:r>
      <w:r>
        <w:rPr/>
        <w:t>潵歰⩫穗㙫䴫㩭廂䊏操ㅫ쉆㉆䞵</w:t>
      </w:r>
      <w:r>
        <w:rPr/>
        <w:t>Ⲭ</w:t>
      </w:r>
      <w:r>
        <w:rPr/>
        <w:t>ꦏ</w:t>
      </w:r>
      <w:r>
        <w:rPr/>
        <w:t>⼫圱꤮汕쵤걅器⍣杒桶넣炡④묮㩢⥟䌻⥺㕬泍湴␵壂⍪児塬숨摲㏂</w:t>
      </w:r>
      <w:r>
        <w:rPr/>
        <w:t>ꥄ</w:t>
      </w:r>
      <w:r>
        <w:rPr/>
        <w:t>떵썞兌슮は</w:t>
      </w:r>
      <w:r>
        <w:rPr/>
        <w:t>⡃</w:t>
      </w:r>
      <w:r>
        <w:rPr/>
        <w:t>ヂ⪩쉵灟繟⤣丮汵䵵⥰⩀䅌㥔坹╙慆䩋潃ꅞ煺婓䀵슣浦⩕쉕灭ꏂ楞ꅩ揂沣쎿䷂儷溘䒮㡉帨쉊搶◍㚱繞뾥勂墱</w:t>
      </w:r>
      <w:r>
        <w:rPr/>
        <w:t>ⴥ</w:t>
      </w:r>
      <w:r>
        <w:rPr/>
        <w:t>㋎乣䂮绂䉟㭍쌸쉾⯂䬭䩋싂䰥䈤</w:t>
      </w:r>
      <w:r>
        <w:rPr/>
        <w:t>ⴷ</w:t>
      </w:r>
      <w:r>
        <w:rPr/>
        <w:t>晹䝣獲䐱⽤슬楰㬫⫂李숯䩯獅딺彆焪癩刣쌺䅲矂䟂癤쉯洷뗃攮쉲擂䈹⩦ぁ燂䨵坦⵸杵恚⎏癞䨣噥眮䛂ꍬ녰碵쉺惂</w:t>
      </w:r>
      <w:r>
        <w:rPr/>
        <w:t>ꥁ</w:t>
      </w:r>
      <w:r>
        <w:rPr/>
        <w:t>牒㑖⩸㚬䑺츻智⼰潊橄⸻拂轢欱牥ꌺ潉偣繬ꅣㅃ彉숷⨺쉲䩗硉䝒싂㖿摍汭斏樽</w:t>
      </w:r>
      <w:r>
        <w:rPr/>
        <w:t>ⱃ</w:t>
      </w:r>
      <w:r>
        <w:rPr/>
        <w:t>뇍轘㨱磂숴㠦帨关충呦癰支皬숬ꥨ圪盂圻䶘䠥畋飂楅癤⌲囂椰轁ꎏ檿獟䶿딲䭕습⮱励繙䁰煊㩍⩥䛂砳䌪偂獌氳䎬濂쵌⻎쉧䝦桙楎㒩午쌤䡍꥙쉓颱㯂硵年</w:t>
      </w:r>
      <w:r>
        <w:rPr/>
        <w:t>⡱</w:t>
      </w:r>
      <w:r>
        <w:rPr/>
        <w:t>噫</w:t>
      </w:r>
      <w:r>
        <w:rPr/>
        <w:t>ⲱ</w:t>
      </w:r>
      <w:r>
        <w:rPr/>
        <w:t>묰䡎〰䯂䍠㥮杇摧쉱愥땗倯깗啙煏〫㵏캩㉴璵潇揂⑧㏂礵朶皩걓䱫洵䞘</w:t>
      </w:r>
      <w:r>
        <w:rPr/>
        <w:t>ꕇ</w:t>
      </w:r>
      <w:r>
        <w:rPr/>
        <w:t>剄潇䇂潊䧂囂槎總并</w:t>
      </w:r>
      <w:r>
        <w:rPr/>
        <w:t>⡄</w:t>
      </w:r>
      <w:r>
        <w:rPr/>
        <w:t>淂䩠쉇䭍假序硫㊵癤䉘䩔곃丮扙係⒏癓摵扠䛂쉟䭏灕⭾彡</w:t>
      </w:r>
      <w:r>
        <w:rPr/>
        <w:t>ꦣ</w:t>
      </w:r>
      <w:r>
        <w:rPr/>
        <w:t>쉔쉨⭋嫂䜸洤䅮䮿</w:t>
      </w:r>
      <w:r>
        <w:rPr/>
        <w:t>ⱚ</w:t>
      </w:r>
      <w:r>
        <w:rPr/>
        <w:t>㬯煖吸と穮</w:t>
      </w:r>
      <w:r>
        <w:rPr/>
        <w:t>⠮</w:t>
      </w:r>
      <w:r>
        <w:rPr/>
        <w:t>㤯ㅘ棂祮㑭㡕⮻</w:t>
      </w:r>
      <w:r>
        <w:rPr/>
        <w:t>ⵚ</w:t>
      </w:r>
      <w:r>
        <w:rPr/>
        <w:t>浫煄啎倮佘쉆癮恠歓쉡䉈婘䌳싂汤</w:t>
      </w:r>
      <w:r>
        <w:rPr/>
        <w:t>ꤥ</w:t>
      </w:r>
      <w:r>
        <w:rPr/>
        <w:t>匭在숴䥄嫍榩慄偊十窻ꥠ쵙슮具䋂儱潬煹䫃呢쉉揂婮祇忂䕸究⑪㏎煃硸⩤⺘幒䕄쉬堲┣䨪⻂汸⪱䕃佖轸义㭍唦╓琰♾쉒漊卞䂵䵞㬱</w:t>
      </w:r>
      <w:r>
        <w:rPr/>
        <w:t>⠴</w:t>
      </w:r>
      <w:r>
        <w:rPr/>
        <w:t>嘣㘩쉥婚䑖충캣㭫繩き杯汰딬碩妥潂䚩憬彭䀥堥㍥</w:t>
      </w:r>
      <w:r>
        <w:rPr/>
        <w:t>ꥇ</w:t>
      </w:r>
      <w:r>
        <w:rPr/>
        <w:t>㈤礪娯憏瑨奢汅쉞㶵㷂穈</w:t>
      </w:r>
      <w:r>
        <w:rPr/>
        <w:t>ꕧ</w:t>
      </w:r>
      <w:r>
        <w:rPr/>
        <w:t>ヂ杒⚵䙴ꎣ⺵佷柂堪棂䭭䮩繰</w:t>
      </w:r>
      <w:r>
        <w:rPr/>
        <w:t>ⱅ</w:t>
      </w:r>
      <w:r>
        <w:rPr/>
        <w:t>㝵⽃㡺湉⪩묳⥊⹃㕏ꌱ匬䔰唨ꌺ䕱飂⭯⨵ꥣ㬺츦츷숺啉겡숪潧</w:t>
      </w:r>
      <w:r>
        <w:rPr/>
        <w:t>ꥈ</w:t>
      </w:r>
      <w:r>
        <w:rPr/>
        <w:t>沥桦</w:t>
      </w:r>
      <w:r>
        <w:rPr/>
        <w:t>ꦘ</w:t>
      </w:r>
      <w:r>
        <w:rPr/>
        <w:t>䶵ꌲ㥤䜱쉇뭠㗂棂ꏎ到녺䅘刴⥂</w:t>
      </w:r>
      <w:r>
        <w:rPr/>
        <w:t>⢬</w:t>
      </w:r>
      <w:r>
        <w:rPr/>
        <w:t>싂夥灬䇍쎿痃싂䕨䞻㡌濍䙅ꥣ䕁䭈坦拂䫂㭯쎿</w:t>
      </w:r>
    </w:p>
    <w:p>
      <w:pPr>
        <w:pStyle w:val="PreformattedText"/>
        <w:bidi w:val="0"/>
        <w:spacing w:before="0" w:after="0"/>
        <w:jc w:val="left"/>
        <w:rPr/>
      </w:pPr>
      <w:r>
        <w:rPr/>
        <w:t>䦩扔긪䜨㥭䝹⼴묫䤦乯乚췂⩋昰숴啬㩨겏䐪恁녱畞哂抻쉘㊘牔㩇䣂涏</w:t>
      </w:r>
      <w:r>
        <w:rPr/>
        <w:t>ⷍ</w:t>
      </w:r>
      <w:r>
        <w:rPr/>
        <w:t>晋♕␷ꄥ瑨䐽啷彥总</w:t>
      </w:r>
      <w:r>
        <w:rPr/>
        <w:t>꥟</w:t>
      </w:r>
      <w:r>
        <w:rPr/>
        <w:t>㩔畾䰬偬奫싂湟㑲싂⫂䰭㵤剸⽊♏㯂卓⽅⍖䳂揂猶</w:t>
      </w:r>
      <w:r>
        <w:rPr/>
        <w:t>ꤺ꥾</w:t>
      </w:r>
      <w:r>
        <w:rPr/>
        <w:t>쉅㍑겥刴斬泂擂</w:t>
      </w:r>
      <w:r>
        <w:rPr/>
        <w:t>Ⲭ</w:t>
      </w:r>
      <w:r>
        <w:rPr/>
        <w:t>䋂睖呯堲</w:t>
      </w:r>
      <w:r>
        <w:rPr/>
        <w:t>Ⳃ</w:t>
      </w:r>
      <w:r>
        <w:rPr/>
        <w:t>盃㡬湬⦵떵暩⍣戩䬬칰璩⹘は儳깶䌭㦏</w:t>
      </w:r>
      <w:r>
        <w:rPr/>
        <w:t>ꥑ</w:t>
      </w:r>
      <w:r>
        <w:rPr/>
        <w:t>䵕轄䙭漤깟묥扎戮㟎瑴ヂ憮㭟숬ㅹ㌣♷</w:t>
      </w:r>
      <w:r>
        <w:rPr/>
        <w:t>Ⱙ</w:t>
      </w:r>
      <w:r>
        <w:rPr/>
        <w:t>㑌쉓⧂ㅖ䩋噌晃桓柂䄤爭輤と恠쉐瞡䁔ㄤ彂▩䊣㐣</w:t>
      </w:r>
      <w:r>
        <w:rPr/>
        <w:t>ⵊ</w:t>
      </w:r>
      <w:r>
        <w:rPr/>
        <w:t>⡨</w:t>
      </w:r>
      <w:r>
        <w:rPr/>
        <w:t>柂慪☰䑓㉈뭗썎㏍걺䯎卤</w:t>
      </w:r>
      <w:r>
        <w:rPr/>
        <w:t>ⱖ</w:t>
      </w:r>
      <w:r>
        <w:rPr/>
        <w:t>⻂싂娫㍈䉁⭷╈쉨䰲⏂쉇⪮㌻㑣繪⽴祀潂瞘坭硒㏂縶瓂䅔</w:t>
      </w:r>
      <w:r>
        <w:rPr/>
        <w:t>꧂</w:t>
      </w:r>
      <w:r>
        <w:rPr/>
        <w:t>숪倪</w:t>
      </w:r>
      <w:r>
        <w:rPr/>
        <w:t>ⲻ</w:t>
      </w:r>
      <w:r>
        <w:rPr/>
        <w:t>䟂숰繶㋂灅䄣奏</w:t>
      </w:r>
      <w:r>
        <w:rPr/>
        <w:t>ⱁ</w:t>
      </w:r>
      <w:r>
        <w:rPr/>
        <w:t>땹穇㟂头嘸땐䔰埂稥䝢挶䇂</w:t>
      </w:r>
      <w:r>
        <w:rPr/>
        <w:t>ꔺ</w:t>
      </w:r>
      <w:r>
        <w:rPr/>
        <w:t>䨤</w:t>
      </w:r>
      <w:r>
        <w:rPr/>
        <w:t>⡙</w:t>
      </w:r>
      <w:r>
        <w:rPr/>
        <w:t>䆏牚何㆏頮轁ぢ꤮㍴숸剳갥䨥뭋稨夫䅞</w:t>
      </w:r>
      <w:r>
        <w:rPr/>
        <w:t>⣂</w:t>
      </w:r>
      <w:r>
        <w:rPr/>
        <w:t>껂䀴䫃嫂⬲䏂䝦扬걓氮狂䝔绂堶뭯㑘楠畇슬〻쉃떣㈽䃎听㭏䞿</w:t>
      </w:r>
      <w:r>
        <w:rPr/>
        <w:t>⡌</w:t>
      </w:r>
      <w:r>
        <w:rPr/>
        <w:t>쉺煲盂祲㩴煲彺窏則柍橩䖥䈷ギ숽浗⎏쉠䌺戫⩍挣쉒싂쉘智常旂奨ꥸ⩉㡲偆䉑劣獍渪땏㜯椱洴治쉑숩婅䅲䪏⛂硈噠繘䫂㙥</w:t>
      </w:r>
      <w:r>
        <w:rPr/>
        <w:t>ꥋ</w:t>
      </w:r>
      <w:r>
        <w:rPr/>
        <w:t>㇂ꅖ⩅做쵉㙱櫂</w:t>
      </w:r>
      <w:r>
        <w:rPr/>
        <w:t>ꔫ</w:t>
      </w:r>
      <w:r>
        <w:rPr/>
        <w:t>獂怪깚깲彚긮圮棂뽭兏ㄨ䁦䉳쌥攣㨷슘걍珃喻⽾塌䇎瀺⹶嘪掻싂㙳㴬㫂轠쉌庮啀牐숳⍅䪱兗뽠䒣奙䙑</w:t>
      </w:r>
      <w:r>
        <w:rPr/>
        <w:t>ⵁ</w:t>
      </w:r>
      <w:r>
        <w:rPr/>
        <w:t>仍橉怸凎䄻㠱䱌㕅椣䡗漳獯沩㨪吭浪쎱㐸숶</w:t>
      </w:r>
      <w:r>
        <w:rPr/>
        <w:t>ꕆ</w:t>
      </w:r>
      <w:r>
        <w:rPr/>
        <w:t>땯绂㭋乖啧⎡涬넷싂⻂⿂쉉恄㉈▵䙺昊砷碵싂祙㭺숹吰晵楒桰녑灀剮</w:t>
      </w:r>
      <w:r>
        <w:rPr/>
        <w:t>ꕈ</w:t>
      </w:r>
      <w:r>
        <w:rPr/>
        <w:t>㝑頹敄剩㑨漥祪彖倶</w:t>
      </w:r>
      <w:r>
        <w:rPr/>
        <w:t>ⵔ</w:t>
      </w:r>
      <w:r>
        <w:rPr/>
        <w:t>㭰⑃噵뽌⸪㵎圴坙祷䚿걂땪</w:t>
      </w:r>
      <w:r>
        <w:rPr/>
        <w:t>⡯</w:t>
      </w:r>
      <w:r>
        <w:rPr/>
        <w:t>䌦</w:t>
      </w:r>
      <w:r>
        <w:rPr/>
        <w:t>ⲡ</w:t>
      </w:r>
      <w:r>
        <w:rPr/>
        <w:t>숳䘵画䞩녲</w:t>
      </w:r>
      <w:r>
        <w:rPr/>
        <w:t>⡖</w:t>
      </w:r>
      <w:r>
        <w:rPr/>
        <w:t>汐ヂ㩘怹쉠</w:t>
      </w:r>
      <w:r>
        <w:rPr/>
        <w:t>ꥑ</w:t>
      </w:r>
      <w:r>
        <w:rPr/>
        <w:t>䟂助璏硲숤恴숻</w:t>
      </w:r>
      <w:r>
        <w:rPr/>
        <w:t>ꕕ</w:t>
      </w:r>
      <w:r>
        <w:rPr/>
        <w:t>Ⱛ</w:t>
      </w:r>
      <w:r>
        <w:rPr/>
        <w:t>뭏쉋湤狂싃䅓䥩痍㦘轑匬汈䭬婸牂</w:t>
      </w:r>
      <w:r>
        <w:rPr/>
        <w:t>ꥃ</w:t>
      </w:r>
      <w:r>
        <w:rPr/>
        <w:t>쉙搷</w:t>
      </w:r>
      <w:r>
        <w:rPr/>
        <w:t>ⵙ</w:t>
      </w:r>
      <w:r>
        <w:rPr/>
        <w:t>묲獹䙕䙯塴㵰穎⭞㜪♕㝄숬瑔⥚嗂㩟橔硣䥥戴夥恁㗂歭瞱숫䮻㥱쌳▬䚘挴䴪洬䁕칔</w:t>
      </w:r>
      <w:r>
        <w:rPr/>
        <w:t>꧂</w:t>
      </w:r>
      <w:r>
        <w:rPr/>
        <w:t>숶昸摌⩾し潭녟뭺琳爷ㄻ䥤㙐</w:t>
      </w:r>
      <w:r>
        <w:rPr/>
        <w:t>ꥐ</w:t>
      </w:r>
      <w:r>
        <w:rPr/>
        <w:t>坋暣⥢</w:t>
      </w:r>
      <w:r>
        <w:rPr/>
        <w:t>ⶏ⥀</w:t>
      </w:r>
      <w:r>
        <w:rPr/>
        <w:t>䅱땮숶佧廂牣弻⑍㵲⌣</w:t>
      </w:r>
      <w:r>
        <w:rPr/>
        <w:t>ⵟ</w:t>
      </w:r>
      <w:r>
        <w:rPr/>
        <w:t>깟晃牺⽗㵵䝆䵥㮘潬偸暮쉟摀⪻㡏珎墥곂⥰숳㊥椵婌</w:t>
      </w:r>
      <w:r>
        <w:rPr/>
        <w:t>⡴</w:t>
      </w:r>
      <w:r>
        <w:rPr/>
        <w:t>숪䕤恌牷⩾䟂䍖㕇䝳娪슥</w:t>
      </w:r>
      <w:r>
        <w:rPr/>
        <w:t>ꔸ⥩⩮</w:t>
      </w:r>
      <w:r>
        <w:rPr/>
        <w:t>Ⳃ⏂</w:t>
      </w:r>
      <w:r>
        <w:rPr/>
        <w:t>䵙쉆㉯秂묽拂䈣卅꥚뼷싂渴牫ㄬ拂灇쉎딤䅓㉱疣湡뼯㍲☪估剰쉞䈦㨻쌪䔯㬽</w:t>
      </w:r>
      <w:r>
        <w:rPr/>
        <w:t>꧂</w:t>
      </w:r>
      <w:r>
        <w:rPr/>
        <w:t>䱲匴樭⏂弳剴歞⪬梵㡵㧍㵬쉒䭺걁繏싂浘ギ儭瀲ꇍ╃쉀⨥懂獓╊갫潶䡾☳</w:t>
      </w:r>
      <w:r>
        <w:rPr/>
        <w:t>⢮▿♣</w:t>
      </w:r>
      <w:r>
        <w:rPr/>
        <w:t>摨兒⨹⵮슘䂬䐺即ㅃ㌭媬싂牃顤숮刺㭙㙱⒩嘪⺥㖱䡍汗⩚⎣ㅲ㉪촤穳쵧幂놵縤䤩㛂㊵婎扶瑪枿奅뭁⽞㕨ꌮひ⑊</w:t>
      </w:r>
      <w:r>
        <w:rPr/>
        <w:t>ⵍ</w:t>
      </w:r>
      <w:r>
        <w:rPr/>
        <w:t>繢뗍師䑒촻唸㩈奥琤攳⦻㠯橏걈儩䩴嚘⼯ꥬ⒮䩖椻</w:t>
      </w:r>
      <w:r>
        <w:rPr/>
        <w:t>ꥌ</w:t>
      </w:r>
      <w:r>
        <w:rPr/>
        <w:t>太⻂爪㕁䑍噹ꎥ椹漸쉤䱀슮䐻뽂〦啕㈶㡐䬱支丶繕昰䁟偐썚㵐搴싎䆘㪵弰椫쉡쉃⧂僂䔳着䭱风啐꺬ㅺ呧椫㜣슬爨ꌴ壂ꅨ⵬䅃묥伮䕾剮㝁㮘⮩業呹⩋㕱⌱畐⺮在뼰彲ꎮ㍩䃂㘹頳扌牉⥍䬶싎槂稤㙫칔⤽瘦係쉯뇃余煌忂刳光촰⻍䭪뮩杤桱촪쉵桕楂祀⦬㒡䐫䅴畮橉ꏂꥶ偨縩杔</w:t>
      </w:r>
      <w:r>
        <w:rPr/>
        <w:t>ⵇ⩔╂</w:t>
      </w:r>
      <w:r>
        <w:rPr/>
        <w:t>桵</w:t>
      </w:r>
      <w:r>
        <w:rPr/>
        <w:t>ⵁ</w:t>
      </w:r>
      <w:r>
        <w:rPr/>
        <w:t>硅䴭</w:t>
      </w:r>
      <w:r>
        <w:rPr/>
        <w:t>ꗂ</w:t>
      </w:r>
      <w:r>
        <w:rPr/>
        <w:t>䈮츸㕷磂㙤獳㍯䘣硦습䑕攤쉸㕢쏂㵹㑈桳⿂◂걦噢㡈䕭繶吪穾䚱</w:t>
      </w:r>
      <w:r>
        <w:rPr/>
        <w:t>ⱐⒿ</w:t>
      </w:r>
      <w:r>
        <w:rPr/>
        <w:t>坑庥飃托偬儹숯</w:t>
      </w:r>
      <w:r>
        <w:rPr/>
        <w:t>ⴭ</w:t>
      </w:r>
      <w:r>
        <w:rPr/>
        <w:t>䥸戦⏂꥙䕵颣䐶卾呞⍉㮮촭盂䛂ꅈ⑘ㄪ⨪㉙갬揍輊⒮䅌슱숸炬ꄲꍥ숪㝕桧歀歎숯䨪䡔灇ꎏ噵禿쉕硳㷂</w:t>
      </w:r>
      <w:r>
        <w:rPr/>
        <w:t>ꦵ</w:t>
      </w:r>
      <w:r>
        <w:rPr/>
        <w:t>䥺㕳딷㵢桥咿堰뼺瑏剡畃欲ㅮ彍⩬汢</w:t>
      </w:r>
      <w:r>
        <w:rPr/>
        <w:t>Ⱛ</w:t>
      </w:r>
      <w:r>
        <w:rPr/>
        <w:t>춣떬瑀扆礥圶뽆깘䀻䘯㑶⬺煕㘯椯</w:t>
      </w:r>
      <w:r>
        <w:rPr/>
        <w:t>ꗎ</w:t>
      </w:r>
      <w:r>
        <w:rPr/>
        <w:t>轶</w:t>
      </w:r>
      <w:r>
        <w:rPr/>
        <w:t>⣂</w:t>
      </w:r>
      <w:r>
        <w:rPr/>
        <w:t>㉶䙴쎘穱⺏欤</w:t>
      </w:r>
      <w:r>
        <w:rPr/>
        <w:t>Ⱞ</w:t>
      </w:r>
      <w:r>
        <w:rPr/>
        <w:t>㐴〶炡槂땳㉢</w:t>
      </w:r>
      <w:r>
        <w:rPr/>
        <w:t>ꕆ</w:t>
      </w:r>
      <w:r>
        <w:rPr/>
        <w:t>뗃췎⏂슘㥃歓绂쉹䟂碩繺쉎☪㕓㷂揂㛂䜮┰긪㐨坒⩹걇䄪숶㣂偒㬭摌穎飂剱潤顀㴦갺惂쉟ꍥ䉓쉋⹦嘺未墘㢵숫㘷㝕呏䉗䥔⩨桟戵䷂䘤⻂皿뽍獰땑䑯㝐</w:t>
      </w:r>
      <w:r>
        <w:rPr/>
        <w:t>ⲏ</w:t>
      </w:r>
      <w:r>
        <w:rPr/>
        <w:t>㔽倹뼻䙘樹싎縳</w:t>
      </w:r>
      <w:r>
        <w:rPr/>
        <w:t>Ⱳ</w:t>
      </w:r>
      <w:r>
        <w:rPr/>
        <w:t>䱬渱杔佋櫂⒏䭳䍕偉䥭婆╸숣㩸婮摪깰䐵嘵泂⩫⍑䙏歀札癉栳</w:t>
      </w:r>
      <w:r>
        <w:rPr/>
        <w:t>ꗂ</w:t>
      </w:r>
      <w:r>
        <w:rPr/>
        <w:t>丶瑃佤噯燃垵䄺睸煤匨</w:t>
      </w:r>
      <w:r>
        <w:rPr/>
        <w:t>⡰</w:t>
      </w:r>
      <w:r>
        <w:rPr/>
        <w:t>䏂樺剈ꌱ橏佌坚彾梮싂佐䕎厵넮䧂㴱奦䀥顷걠</w:t>
      </w:r>
      <w:r>
        <w:rPr/>
        <w:t>⣎</w:t>
      </w:r>
      <w:r>
        <w:rPr/>
        <w:t>䚻⿍㮩烂桷〥숯汹䎏䙗⩟歱産昸穹캿㟂䧂璩ꅉ㴩汅쉋캩晖쵩㭃╊恕汇㵫彔㡤呕㠱싂㏂㟂</w:t>
      </w:r>
      <w:r>
        <w:rPr/>
        <w:t>Ⱶ</w:t>
      </w:r>
      <w:r>
        <w:rPr/>
        <w:t>썠恕쉍⨽㭐㓂䧂坶媡</w:t>
      </w:r>
      <w:r>
        <w:rPr/>
        <w:t>ⱨ⒣⍳╾</w:t>
      </w:r>
      <w:r>
        <w:rPr/>
        <w:t>싂玱䳂㵙⎮睩稺灱쉃䭯柂⤱䮿㥪㇃太垡ㅸ䌲㓂깱效</w:t>
      </w:r>
      <w:r>
        <w:rPr/>
        <w:t>ꗃ</w:t>
      </w:r>
      <w:r>
        <w:rPr/>
        <w:t>㶡未種犱嗂캮䱈䥄Ⓜ㕋⩢慫慵嘥</w:t>
      </w:r>
      <w:r>
        <w:rPr/>
        <w:t>ꔥ</w:t>
      </w:r>
      <w:r>
        <w:rPr/>
        <w:t>爸婡䈽碣䍇㑙㍚种滂쉠␭ㅵ午晔㓍椦캿廂喩쉄晍ꍢ疵幣⍑⿍桺頳纬坍⥕ꌣ쉺䍥ꎩ</w:t>
      </w:r>
      <w:r>
        <w:rPr/>
        <w:t>ⴹ</w:t>
      </w:r>
      <w:r>
        <w:rPr/>
        <w:t>䵍椫䃂兺痂椭慌湥塨⛍㇂卥ꆬ琶䚣狂㔻幌</w:t>
      </w:r>
      <w:r>
        <w:rPr/>
        <w:t>ⲣ</w:t>
      </w:r>
      <w:r>
        <w:rPr/>
        <w:t>礵㥋㤳쵗乫뮿䳎걎ꌣ殣瑌歔乺㭔⾏⩍㘴徱扥쉈嫂硬숩⹗䍤桕硚潘ꍋ쉪幏䁾穋㴫쉬乸䍊뗂⪡硑牧牶畧</w:t>
      </w:r>
      <w:r>
        <w:rPr/>
        <w:t>꧃</w:t>
      </w:r>
      <w:r>
        <w:rPr/>
        <w:t>䥸</w:t>
      </w:r>
      <w:r>
        <w:rPr/>
        <w:t>⠷╢</w:t>
      </w:r>
      <w:r>
        <w:rPr/>
        <w:t>쎱瑈輭弮あ䥉䰬攫숬</w:t>
      </w:r>
      <w:r>
        <w:rPr/>
        <w:t>꤬</w:t>
      </w:r>
      <w:r>
        <w:rPr/>
        <w:t>涻⤩䗂伬䉓剆⥐欻墣䁂⩹╇뭴摇穅⺥㥾쉥</w:t>
      </w:r>
      <w:r>
        <w:rPr/>
        <w:t>⠨</w:t>
      </w:r>
      <w:r>
        <w:rPr/>
        <w:t>㑍숳쎩㪬뼫堽搦䭒瞩泂轅兓ꍱ</w:t>
      </w:r>
      <w:r>
        <w:rPr/>
        <w:t>⡄</w:t>
      </w:r>
      <w:r>
        <w:rPr/>
        <w:t>䤶쉱䝮価⿍</w:t>
      </w:r>
      <w:r>
        <w:rPr/>
        <w:t>ꤲ</w:t>
      </w:r>
      <w:r>
        <w:rPr/>
        <w:t>刵克樮ꇂ㘺⬴縸䈽玵煠ネ轂⮩帽兢琥⹕琰繇幠恃歐</w:t>
      </w:r>
      <w:r>
        <w:rPr/>
        <w:t>ꥒ</w:t>
      </w:r>
      <w:r>
        <w:rPr/>
        <w:t>剟愺咮煍湕쉨帬媘祾䑊⪻⼥䩰娮歟㡍㉊⩠꥘⒮奓⑙䜹䘹㙤㘨䥀晁厱海矂⹩㮏␪㑴吨㝌彂숽䖏</w:t>
      </w:r>
      <w:r>
        <w:rPr/>
        <w:t>ꕀ</w:t>
      </w:r>
      <w:r>
        <w:rPr/>
        <w:t>瘊䑔啘梵倵稣⽊⭾쉶究⥾싃䅑繓䁖潡㥏嘪煅㗂庩ひ疘弲儹灆䅙䑈仂䉹㕺갯敩깘ꍈ㋃㚻䙈惂忍灳燍幸</w:t>
      </w:r>
      <w:r>
        <w:rPr/>
        <w:t>ꖬ</w:t>
      </w:r>
      <w:r>
        <w:rPr/>
        <w:t>䠳␤塪䶻</w:t>
      </w:r>
      <w:r>
        <w:rPr/>
        <w:t>ꤷ</w:t>
      </w:r>
      <w:r>
        <w:rPr/>
        <w:t>甥央츨䂡딮偐晳</w:t>
      </w:r>
      <w:r>
        <w:rPr/>
        <w:t>⡶</w:t>
      </w:r>
      <w:r>
        <w:rPr/>
        <w:t>婮〱</w:t>
      </w:r>
      <w:r>
        <w:rPr/>
        <w:t>ꕇ</w:t>
      </w:r>
      <w:r>
        <w:rPr/>
        <w:t>䟂䥐扟湀쉫庩㭈䵟⭷け祏╯坖깍榮⽎顷칟숽㢿㝌瀸殻丱슘䍆祺〰䩌䥇쵅姂뾣慀恠牨슏㠣便枥䕺䭡䦮䁗㩍懂汵䤫頪桅ꅞ嘬䅕㩟䕴嘮쌰쵲넬슥싂</w:t>
      </w:r>
      <w:r>
        <w:rPr/>
        <w:t>⡁</w:t>
      </w:r>
      <w:r>
        <w:rPr/>
        <w:t>氦⏂㕞⤯걪摠䂿쉪╊䌦</w:t>
      </w:r>
      <w:r>
        <w:rPr/>
        <w:t>Ⱝ</w:t>
      </w:r>
      <w:r>
        <w:rPr/>
        <w:t>쉵䌴㡖奫䵣땏싍火䤸캩穳㍔䬱⌦涣╄瞱捐䅎项厬确䕣愩⥤슩뾮夥欤䝁竂唥쉏⻂囍⚣⹟秂济噷塗䔦ꥣ偘⭪剟偸쉐␻㥳싂瑕潁⥌疱ꥪ愰秂쉯䖩땒縪刽깺幨圩琺敁㇂旎瑓⫂䅵쉕쉧硸깒䙗쉃敏㠪堷帬媱㥨乘檩ꄹ⨻쉑싂⩯뽈䛂䔽⩏⩆皻䙐彷쉟䥅䭓☦▘싂㌨焥ꍳ捎䒩牳☸嘰䍴묣ꍴ쉫䉕</w:t>
      </w:r>
      <w:r>
        <w:rPr/>
        <w:t>꧂</w:t>
      </w:r>
      <w:r>
        <w:rPr/>
        <w:t>埂뽭㝄慅䕷</w:t>
      </w:r>
      <w:r>
        <w:rPr/>
        <w:t>⡥</w:t>
      </w:r>
      <w:r>
        <w:rPr/>
        <w:t>掣浗琳磂⥾䭒档顯䨦硳氥堤㢬䙾廂넦◂嘣穲梻䬷䜤떱싂敁圷⎘慞䫂买栭珂嫂劘쉩슥拂Ⓜ稥弫焤⿂埂㔰慹ꥦ䞵伨噺싂㙱牡숲쉍썊㝂慉摫頣싂捭</w:t>
      </w:r>
      <w:r>
        <w:rPr/>
        <w:t>⠫</w:t>
      </w:r>
      <w:r>
        <w:rPr/>
        <w:t>煚䱴㝠슩㯂䘷煒䥋⽖싂堰싂䨹쉦춡垣妏皣䨮サ</w:t>
      </w:r>
      <w:r>
        <w:rPr/>
        <w:t>ꤪ</w:t>
      </w:r>
      <w:r>
        <w:rPr/>
        <w:t>㌹⭓噪쵡⩲橋⌥碮슱癞䍢㚱扯㥓殣═瑮卦땈棂쵴晶撩毂䭢渨穡㪣㔥瀯䀬뮣ꅞ䡕歖㭰ꥱ噵</w:t>
      </w:r>
      <w:r>
        <w:rPr/>
        <w:t>ꦩ⯂</w:t>
      </w:r>
      <w:r>
        <w:rPr/>
        <w:t>但땤儮磂ㆩ僂䭮幑㐺㭱㙰㋂稺긻天넭ꄵ偹⑍乂伵뮱夤梵</w:t>
      </w:r>
      <w:r>
        <w:rPr/>
        <w:t>⠶</w:t>
      </w:r>
      <w:r>
        <w:rPr/>
        <w:t>癢⹧␸楔㷂繩恭瓂硓⩌쉯촦垩繫ꍹ来⩥숮㤵究剉</w:t>
      </w:r>
      <w:r>
        <w:rPr/>
        <w:t>⠺</w:t>
      </w:r>
      <w:r>
        <w:rPr/>
        <w:t>懂䮣䈨愩⫂惂暥ꏂ쉁疵ㄳ湰⽫</w:t>
      </w:r>
      <w:r>
        <w:rPr/>
        <w:t>⣂</w:t>
      </w:r>
      <w:r>
        <w:rPr/>
        <w:t>繲싂䑍椯䞱</w:t>
      </w:r>
      <w:r>
        <w:rPr/>
        <w:t>ⵇ</w:t>
      </w:r>
      <w:r>
        <w:rPr/>
        <w:t>瑱㠪땒⩤쵡䕞</w:t>
      </w:r>
      <w:r>
        <w:rPr/>
        <w:t>ⶮ</w:t>
      </w:r>
      <w:r>
        <w:rPr/>
        <w:t>硧㚘㕉捴⩉奥捷㝖</w:t>
      </w:r>
      <w:r>
        <w:rPr/>
        <w:t>⠯</w:t>
      </w:r>
      <w:r>
        <w:rPr/>
        <w:t>뽱棂橠꤮䟍䙨奐橎㥣숻녥♞旂厡歘⩯㙎戭깞嘪狃癥伥揂</w:t>
      </w:r>
      <w:r>
        <w:rPr/>
        <w:t>Ⱙ</w:t>
      </w:r>
      <w:r>
        <w:rPr/>
        <w:t>滂녵塚砳繩剆呵瘪</w:t>
      </w:r>
      <w:r>
        <w:rPr/>
        <w:t>ⴴ</w:t>
      </w:r>
      <w:r>
        <w:rPr/>
        <w:t>甪슬姂</w:t>
      </w:r>
      <w:r>
        <w:rPr/>
        <w:t>ꤨ⍫</w:t>
      </w:r>
      <w:r>
        <w:rPr/>
        <w:t>Ⱪ</w:t>
      </w:r>
      <w:r>
        <w:rPr/>
        <w:t>穤爪杕㌦㵧㗂浒爊彃♫㡸嫂わ㥔뮥䩅伸㖏숩䡞쉵⏃⪮쌵땅</w:t>
      </w:r>
      <w:r>
        <w:rPr/>
        <w:t>⡓⩐</w:t>
      </w:r>
      <w:r>
        <w:rPr/>
        <w:t>걃梣쉤⿂묵칹⪘쉰⑧扄뭈䕎䠫焷䑄䔨䵅㐣弰畔栻䬦츲挤쉣牤氬숹䘻復坪년</w:t>
      </w:r>
      <w:r>
        <w:rPr/>
        <w:t>ⶣ</w:t>
      </w:r>
      <w:r>
        <w:rPr/>
        <w:t>䕵㉠슩参䤪狂セ䣂御换숵㡎涩꺿獯㵡兡卄</w:t>
      </w:r>
      <w:r>
        <w:rPr/>
        <w:t>ꥐ</w:t>
      </w:r>
      <w:r>
        <w:rPr/>
        <w:t>啨캏幆䡒䙊땾칬盂拂媣쉦摬⍥慣刦⒵㜽噟樶䍒䲿条摷⹭䐳䅖歴떮劵䛎犩䝷䘽〽欮⨨暬漵쉱僂쉚敟滂칈绂倦⫂囂愪㕊位쉗汶㮻숥氵⽷縵攳瑳깔渨瑹係⩧ꆵ</w:t>
      </w:r>
      <w:r>
        <w:rPr/>
        <w:t>⡢</w:t>
      </w:r>
      <w:r>
        <w:rPr/>
        <w:t>䱁쉧刲吮桵昶䵰参噠䙋㙸䧂㜬⽌䜭⽀⯃活報☬竂</w:t>
      </w:r>
      <w:r>
        <w:rPr/>
        <w:t>꤯</w:t>
      </w:r>
      <w:r>
        <w:rPr/>
        <w:t>䕠烍䁚땑㤳癞梻橦㐺稸쉬傡煙汚䮱␪洫ꆩ깬칟焻序뼪㯂뗂⨽䅮</w:t>
      </w:r>
      <w:r>
        <w:rPr/>
        <w:t>ꥇ</w:t>
      </w:r>
      <w:r>
        <w:rPr/>
        <w:t>㕣䝧▣䁐</w:t>
      </w:r>
      <w:r>
        <w:rPr/>
        <w:t>ꗂ⍳</w:t>
      </w:r>
      <w:r>
        <w:rPr/>
        <w:t>䑐⎡挪䀱껂쉃捀㷂⑩攲剕♴⨸⥭洣玩破ꇂ恱♤灌材㠤䅔祋䅩䥡揍칌뽗啤彖뼥䮻㞡敨掱䇂椪恈摙숭畇祧뽩㣂㕸싂毂</w:t>
      </w:r>
      <w:r>
        <w:rPr/>
        <w:t>ꦥ⪥</w:t>
      </w:r>
      <w:r>
        <w:rPr/>
        <w:t>㴰礪䑐彃乷䌶牑灙啂灲뮩祍繐䔷쉪溥숹僃䕉朳偆쉶債숩츣橨媻棂磂䄻沥塠䨪땾捃⪻䉋懂쵺뭣숬쉯匣䧂关⭺숺佯뗂䯂╙凂쉢佸뭗砭䌱⨵㩍⨯祦</w:t>
      </w:r>
      <w:r>
        <w:rPr/>
        <w:t>ꦮ</w:t>
      </w:r>
      <w:r>
        <w:rPr/>
        <w:t>䈻</w:t>
      </w:r>
      <w:r>
        <w:rPr/>
        <w:t>⣂</w:t>
      </w:r>
      <w:r>
        <w:rPr/>
        <w:t>搶权歏㠸囍㤷䴳쉩㒮丰丮䙣刻</w:t>
      </w:r>
      <w:r>
        <w:rPr/>
        <w:t>ꗂ</w:t>
      </w:r>
      <w:r>
        <w:rPr/>
        <w:t>敳灞倽临싍噩䕢恑冩␥䩮쉲溘쉃妣囎伲⥂姂숬쉯佃숥織㤯ꥠ㉪嫂쉏숦䅈湁䕕뮘碡䝊㪡ㄷ쉣刳䀻묫⭤䱅♋쉞㙁숬権椽뽔⤬쉳땮桴縲炻〭顨幺</w:t>
      </w:r>
      <w:r>
        <w:rPr/>
        <w:t>⡏</w:t>
      </w:r>
      <w:r>
        <w:rPr/>
        <w:t>庿塖䝖䩎㮏</w:t>
      </w:r>
      <w:r>
        <w:rPr/>
        <w:t>⡏</w:t>
      </w:r>
      <w:r>
        <w:rPr/>
        <w:t>熣柍獗材⩵㖘䩥慁䤣䶱⭣뽟亘廃懂ヂ瓂뭁䩬┨䁮</w:t>
      </w:r>
      <w:r>
        <w:rPr/>
        <w:t>ꕟ</w:t>
      </w:r>
      <w:r>
        <w:rPr/>
        <w:t>㗂䁎潲凂䌲⑸쉓斣㤤橡⩌䑖</w:t>
      </w:r>
      <w:r>
        <w:rPr/>
        <w:t>ⱸ</w:t>
      </w:r>
      <w:r>
        <w:rPr/>
        <w:t>쉔凎ぁ㝃䯂⍮牓䕆䃂⽓츤⴪截꥙潖慖䜨㛂敲卡슬䜪㤱乓刳썆匥⶿䁹쉦穷擂습摺玩㠱䕴㑚桹盂쉙祳乘☺䊱乴䛍</w:t>
      </w:r>
      <w:r>
        <w:rPr/>
        <w:t>ꤤ</w:t>
      </w:r>
      <w:r>
        <w:rPr/>
        <w:t>䈽䑧ご䭁╞歌縱쉹뽸灾⤷⻂繗椵쉲灔⩄线䛂琻啮伫쉲玱呚礴仂⛍쉎潮ꥮ⍡牸숮ꆡ潏䩋㤭갊䴹䅍㒘獾偱儯⭉歯戻⌲쏍뗂坵㥭㥉넬漰畵㏂㵹㓂썈싎쉕</w:t>
      </w:r>
      <w:r>
        <w:rPr/>
        <w:t>ꕺ</w:t>
      </w:r>
      <w:r>
        <w:rPr/>
        <w:t>樻〭</w:t>
      </w:r>
      <w:r>
        <w:rPr/>
        <w:t>⡾</w:t>
      </w:r>
      <w:r>
        <w:rPr/>
        <w:t>湣</w:t>
      </w:r>
      <w:r>
        <w:rPr/>
        <w:t>ꖘ</w:t>
      </w:r>
      <w:r>
        <w:rPr/>
        <w:t>Ⲯ</w:t>
      </w:r>
      <w:r>
        <w:rPr/>
        <w:t>䙬㦵檩漵婍埂ꌳ⥓戣쉭煁狂潔噂䪏墱썈兤䝁奱檮䕖䥌琪㌥⩰嘤㍐䯂楌</w:t>
      </w:r>
      <w:r>
        <w:rPr/>
        <w:t>ꗂ</w:t>
      </w:r>
      <w:r>
        <w:rPr/>
        <w:t>愫䂥㌴녧⩲潺敁软泂칪恫坫瀺桨⨣䀵⦡칊瑒㭨싃컂䞻灗⩗㵷凂汘兊䇂칤䙆슮剒慧䲣䕖䍏䵈숺⬹杆协쉇绂ꌮ医䪿悘制䁟戥穔⪻싍㋂䒻癄뗂䅴抻</w:t>
      </w:r>
      <w:r>
        <w:rPr/>
        <w:t>Ⱕ</w:t>
      </w:r>
      <w:r>
        <w:rPr/>
        <w:t>彅奔㈺㥣执㡾杫ㄽ哎䍔⽳䅤斩䝮晑숯⩀쉨䌭슮䑢⭫縤婢䨫㢮㉤⑶圯䇎懂㵰轃归䑔꺡ヂ浱춮┦硱㉣촯䇎扗㙏挬⨽畅䞏䙏懂牙硋慺䱘䔪䔱쉡</w:t>
      </w:r>
      <w:r>
        <w:rPr/>
        <w:t>⡇</w:t>
      </w:r>
      <w:r>
        <w:rPr/>
        <w:t>畠㭵⫂礴㭎䪩숭쉋抩痂啭夨</w:t>
      </w:r>
      <w:r>
        <w:rPr/>
        <w:t>⠴</w:t>
      </w:r>
      <w:r>
        <w:rPr/>
        <w:t>ꕊ⩚</w:t>
      </w:r>
      <w:r>
        <w:rPr/>
        <w:t>쵸㍕㚱뼣啴⼻촭쉸摗㟂癷䮻礰䛂楎㊩壂晦ꍨ䧂㍟썪╳癁橈⺡놡壍⩨䝎ㅒ党</w:t>
      </w:r>
      <w:r>
        <w:rPr/>
        <w:t>ⵯ</w:t>
      </w:r>
      <w:r>
        <w:rPr/>
        <w:t>놣圶煣健갫䅤㩭㤷⾩先⒩컂싂</w:t>
      </w:r>
      <w:r>
        <w:rPr/>
        <w:t>ꤣ</w:t>
      </w:r>
      <w:r>
        <w:rPr/>
        <w:t>썯</w:t>
      </w:r>
      <w:r>
        <w:rPr/>
        <w:t>⠨</w:t>
      </w:r>
      <w:r>
        <w:rPr/>
        <w:t>彸㦘♾浲䄭⮬噞䁾壂凂쉳㕒슱⩩䍲塢㉍썈쉨こ쉯幎獅䕖쵌ぺ瓂썀슏墏爨曎牭슣⩓䑉떿砪晡㚵㋂戥穊潪䍏帹顁夨쉫愻浢婭磂⬩癚廂쉠쉗⤱䋍扶剐に녣䌹숪곂偪⭐슡䍃毂쉧杄䰽䃂睎繗슻㭕컃唱⩢</w:t>
      </w:r>
      <w:r>
        <w:rPr/>
        <w:t>ꥌ</w:t>
      </w:r>
      <w:r>
        <w:rPr/>
        <w:t>슻⍙䅘繦未⪮슱兊䯍橂䋎䍆顰張临⏂ㄸ╕剉穐䝠卖序쉥敾뽷歷睾쉶⩌㙖䳂噪別所䍪㝋⿂캘摶⾱㩣⸮김楆⒡䉶⽓쉑㒣ㄨ慡㠹桋䥖偲㑉ꍾ㠹瑘旎䙶⫂쵲녆䁦秂儤牤秂敩㦩搮䋂⍎具顴昤⌵幷뽕獬䝠煮匯塶♔䁫㡶婑発橳㫂⚻熘礰싂숴쉷㙈殬䩕싂ꌲ飂夭慣卧犵깒砮扂毂뭄싂컃す슘까湫㭨습⺱싂䒘庣쉷穧吪쉫彊츩潄걞썤戽牾嗎参㭢杪땖㬤㦡僂颵匰瑅㡆䡏䱔뗂牒㵮⩕琱僂⩚㤫㝔┦䀻슥顴쉓䄨济뮥䦩繤걀</w:t>
      </w:r>
      <w:r>
        <w:rPr/>
        <w:t>ⱆ</w:t>
      </w:r>
      <w:r>
        <w:rPr/>
        <w:t>奁䁱愲넺</w:t>
      </w:r>
      <w:r>
        <w:rPr/>
        <w:t>ⵣ</w:t>
      </w:r>
      <w:r>
        <w:rPr/>
        <w:t>䕩㴩␊轒㵶畇䥉璵䪻卆㩚棂䥖穈廃睎䍉칉匪쉶織涩䥵슱淂扞硞神㬤䔫</w:t>
      </w:r>
      <w:r>
        <w:rPr/>
        <w:t>ꤹ</w:t>
      </w:r>
      <w:r>
        <w:rPr/>
        <w:t>乖疻⹐숤灅匦䩗</w:t>
      </w:r>
      <w:r>
        <w:rPr/>
        <w:t>꧂</w:t>
      </w:r>
      <w:r>
        <w:rPr/>
        <w:t>슮係䲣版䊏</w:t>
      </w:r>
      <w:r>
        <w:rPr/>
        <w:t>꧃</w:t>
      </w:r>
      <w:r>
        <w:rPr/>
        <w:t>轣㄰䍗╊쉌</w:t>
      </w:r>
      <w:r>
        <w:rPr/>
        <w:t>ꖘ</w:t>
      </w:r>
      <w:r>
        <w:rPr/>
        <w:t>䙆佦쉥輱梘摯꥞䵷捞呒嘣⿂楠칡쉣戩畦⨵쉯绂㐨쉧䁠晊捄⹒轙⭦疵ざ獂㤳奌숴쉢嫂䰵䁑㝮䙚㙲睄䬯㉋奠繪㩲⛂슩㘩슻晠浶噓</w:t>
      </w:r>
      <w:r>
        <w:rPr/>
        <w:t>Ⱘ</w:t>
      </w:r>
      <w:r>
        <w:rPr/>
        <w:t>轏⩆⌫㛃⥥幦⧂싂뭎☹싂偺㝈畬塲</w:t>
      </w:r>
      <w:r>
        <w:rPr/>
        <w:t>⠽</w:t>
      </w:r>
      <w:r>
        <w:rPr/>
        <w:t>烂湒嚿</w:t>
      </w:r>
      <w:r>
        <w:rPr/>
        <w:t>⡲</w:t>
      </w:r>
      <w:r>
        <w:rPr/>
        <w:t>쉭噋㛍싂ㆣ扎梩こ湾倽恫䅆䱦瘳Ⓜ昺⽪桔轑싂숪戰灀䔰</w:t>
      </w:r>
      <w:r>
        <w:rPr/>
        <w:t>⡲</w:t>
      </w:r>
      <w:r>
        <w:rPr/>
        <w:t>⽢捹쉗䉀焹䉣숪捤뭁</w:t>
      </w:r>
      <w:r>
        <w:rPr/>
        <w:t>ꥃ</w:t>
      </w:r>
      <w:r>
        <w:rPr/>
        <w:t>瑪딣㥋㬦쉋⭩偠祦</w:t>
      </w:r>
      <w:r>
        <w:rPr/>
        <w:t>⠦⡺⤳</w:t>
      </w:r>
      <w:r>
        <w:rPr/>
        <w:t>ꍲ넰ㅮꥹ䪿塋潄⮻㡢╤ㄷ싂婴睃幈婀堵䑬縤愶㉍쵂㤱渭쉋⩺쉮墥㯂坶</w:t>
      </w:r>
      <w:r>
        <w:rPr/>
        <w:t>⡡</w:t>
      </w:r>
      <w:r>
        <w:rPr/>
        <w:t>㋂㊩슩䑭务䪬塦슩쉄䍷</w:t>
      </w:r>
      <w:r>
        <w:rPr/>
        <w:t>ⰽ◂</w:t>
      </w:r>
      <w:r>
        <w:rPr/>
        <w:t>ぐ뭆㎮櫎쉱庿睖췍㥔ㅬ넪凂瀱伪╳彟傩䉤济䉏皱李礲┬䍚彣쌲䥒摀</w:t>
      </w:r>
      <w:r>
        <w:rPr/>
        <w:t>⡒⍌</w:t>
      </w:r>
      <w:r>
        <w:rPr/>
        <w:t>㟂㗍縻숺浂啫偈歵䍓楰堳㵴䙅䅄䧂㍇㭕砷癪㙨䡺奇䁺⮬㥷秂㌷祇桟쵞㑨㍍䙌▥⵶㦮▏碥䙍囂숣⪻庻柂横슣䅪槂碡쉕桚㶥䗂先䑵椽䈤</w:t>
      </w:r>
      <w:r>
        <w:rPr/>
        <w:t>ꦥ⑦</w:t>
      </w:r>
      <w:r>
        <w:rPr/>
        <w:t>ぇ狍典♺奬⥚쉃塬帷㤲睊㙆剚춣⸳◂ꥥ刴滂輶硦㌤䎻婚氩扇飂汇슏ヂ槂攲숸奚䥍㉚椵兞ꄳ輯瘫搲</w:t>
      </w:r>
      <w:r>
        <w:rPr/>
        <w:t>ⴰ</w:t>
      </w:r>
      <w:r>
        <w:rPr/>
        <w:t>㑰暬ㅥ꥗♪春竂䇍숫纩썶쉏轑쵯挣帻</w:t>
      </w:r>
      <w:r>
        <w:rPr/>
        <w:t>ꦱ</w:t>
      </w:r>
      <w:r>
        <w:rPr/>
        <w:t>柂♦慲榩稥⑈䅵♙䈨䨥</w:t>
      </w:r>
      <w:r>
        <w:rPr/>
        <w:t>⡀</w:t>
      </w:r>
      <w:r>
        <w:rPr/>
        <w:t>䄹矂</w:t>
      </w:r>
      <w:r>
        <w:rPr/>
        <w:t>ꗂ</w:t>
      </w:r>
      <w:r>
        <w:rPr/>
        <w:t>숽䔶숰瘪漮䅆슘䵓쉪⾘殻欵ㅐ⯂㐶꺿䅞噌</w:t>
      </w:r>
      <w:r>
        <w:rPr/>
        <w:t>ꤻ</w:t>
      </w:r>
      <w:r>
        <w:rPr/>
        <w:t>㥈獴畵쉡</w:t>
      </w:r>
      <w:r>
        <w:rPr/>
        <w:t>ꤰ</w:t>
      </w:r>
      <w:r>
        <w:rPr/>
        <w:t>敞挥潍俍㡕</w:t>
      </w:r>
      <w:r>
        <w:rPr/>
        <w:t>ꦮ⤷⩗⭾</w:t>
      </w:r>
      <w:r>
        <w:rPr/>
        <w:t>쉭槃挪樭ㅀ쉊占抏쉢⍟栬㨻䏂乷㵩擎捖㍔㏂⦩⪱㯂⒬畐㋍쉅䠪夹땏슣漬䔮眯刽畄䥯参喡㉇墿帽瀶춱䄰夽</w:t>
      </w:r>
      <w:r>
        <w:rPr/>
        <w:t>ꤥ</w:t>
      </w:r>
      <w:r>
        <w:rPr/>
        <w:t>㣂摗䅯怪</w:t>
      </w:r>
      <w:r>
        <w:rPr/>
        <w:t>ⳃ</w:t>
      </w:r>
      <w:r>
        <w:rPr/>
        <w:t>哂㙾쉀佈䍌츣稩곂</w:t>
      </w:r>
      <w:r>
        <w:rPr/>
        <w:t>꤭</w:t>
      </w:r>
      <w:r>
        <w:rPr/>
        <w:t>㥅뿂쉁⍍汩㊬Ⓜ⒵걤䤵煘</w:t>
      </w:r>
      <w:r>
        <w:rPr/>
        <w:t>ⴺ</w:t>
      </w:r>
      <w:r>
        <w:rPr/>
        <w:t>䓍㌹䁃琣坌䧂坭猩쉦煰䄪⤴ㅯ㘩㕓咩煉㏎殩ꅰ뗂⧍넥全堻⽗刨䝥㢮쉤⤊橑ꇂ瑳䃂烍㥠⵪祋⾩治㝃⍺疿䁈爵種䙠</w:t>
      </w:r>
      <w:r>
        <w:rPr/>
        <w:t>ꥏ</w:t>
      </w:r>
      <w:r>
        <w:rPr/>
        <w:t>㕗啃煞</w:t>
      </w:r>
      <w:r>
        <w:rPr/>
        <w:t>ꕂ</w:t>
      </w:r>
      <w:r>
        <w:rPr/>
        <w:t>긥㥈捓</w:t>
      </w:r>
      <w:r>
        <w:rPr/>
        <w:t>ꥁ⍂</w:t>
      </w:r>
      <w:r>
        <w:rPr/>
        <w:t>ꍴ滂渥湾璏千싂瑅䜤呺摈婷땂弱䬦桠杤睗繦氯슮坒丵</w:t>
      </w:r>
      <w:r>
        <w:rPr/>
        <w:t>⡣</w:t>
      </w:r>
      <w:r>
        <w:rPr/>
        <w:t>㮬東桙畺爤⭉뽩楧櫂〷潸㩡搣</w:t>
      </w:r>
      <w:r>
        <w:rPr/>
        <w:t>Ⱖ⥐</w:t>
      </w:r>
      <w:r>
        <w:rPr/>
        <w:t>㑢⍋核슩慦녠㬯辥곎㡮槂参榥㷂䵆䕭搮䋍洤╅뽥땾ぢ긨妡剁潦⨬嫂</w:t>
      </w:r>
      <w:r>
        <w:rPr/>
        <w:t>Ⱚ</w:t>
      </w:r>
      <w:r>
        <w:rPr/>
        <w:t>奮潄攤䠯棂厩쉦㉆㩈숹扉睁止ㅨ潭</w:t>
      </w:r>
      <w:r>
        <w:rPr/>
        <w:t>ⵌ</w:t>
      </w:r>
      <w:r>
        <w:rPr/>
        <w:t>쉯깋</w:t>
      </w:r>
      <w:r>
        <w:rPr/>
        <w:t>ꤰ</w:t>
      </w:r>
      <w:r>
        <w:rPr/>
        <w:t>嘱䱚剕坺繊䙘㤲㭸獈⭲噵╪</w:t>
      </w:r>
      <w:r>
        <w:rPr/>
        <w:t>ꤳ</w:t>
      </w:r>
      <w:r>
        <w:rPr/>
        <w:t>顳䁄瑣쉱㞩Ⓜ獾ꏂ琪灧祉盂녯焳傘╘숶㮮</w:t>
      </w:r>
      <w:r>
        <w:rPr/>
        <w:t>ⱋ</w:t>
      </w:r>
      <w:r>
        <w:rPr/>
        <w:t>灠䏎䴱⥲⍚㙰硟畗䕥久</w:t>
      </w:r>
      <w:r>
        <w:rPr/>
        <w:t>ꥏ</w:t>
      </w:r>
      <w:r>
        <w:rPr/>
        <w:t>싂㗍圦㕶慙⩑췂䡐刮숴恈偂䵖뇂쉂</w:t>
      </w:r>
      <w:r>
        <w:rPr/>
        <w:t>⡥</w:t>
      </w:r>
      <w:r>
        <w:rPr/>
        <w:t>쉗㌸⹣㶣愥橱ㅈ⌣ꅍ帹㝪噁捒櫂䥏⚏숪쉶泂晲䰴숬숩烂迂硟뭃놮漷禬穭㪬㥲</w:t>
      </w:r>
      <w:r>
        <w:rPr/>
        <w:t>Ⲙ</w:t>
      </w:r>
      <w:r>
        <w:rPr/>
        <w:t>썊瀪</w:t>
      </w:r>
      <w:r>
        <w:rPr/>
        <w:t>꧂</w:t>
      </w:r>
      <w:r>
        <w:rPr/>
        <w:t>灹㤳吴䩭촬獂</w:t>
      </w:r>
      <w:r>
        <w:rPr/>
        <w:t>Ⱖ</w:t>
      </w:r>
      <w:r>
        <w:rPr/>
        <w:t>辡徱椯歩玣숪玿⹴枮晏䠲뭯숪縬䵠춏쉇꥗彇䉄♯</w:t>
      </w:r>
      <w:r>
        <w:rPr/>
        <w:t>ⴸ</w:t>
      </w:r>
      <w:r>
        <w:rPr/>
        <w:t>ⲿ</w:t>
      </w:r>
      <w:r>
        <w:rPr/>
        <w:t>䱟</w:t>
      </w:r>
      <w:r>
        <w:rPr/>
        <w:t>ꥃ</w:t>
      </w:r>
      <w:r>
        <w:rPr/>
        <w:t>矍六忍쉏浓ꥠ㭳打䟂摪쌦깵슘檻畎䵆쉸㷍嘶㑪ꍁ⿂穲䕹⩬Ⓜ숦坾浉敪埂䝑顓</w:t>
      </w:r>
      <w:r>
        <w:rPr/>
        <w:t>ꤳꥂ</w:t>
      </w:r>
      <w:r>
        <w:rPr/>
        <w:t>䎻噟쉚</w:t>
      </w:r>
      <w:r>
        <w:rPr/>
        <w:t>ⶩ</w:t>
      </w:r>
      <w:r>
        <w:rPr/>
        <w:t>穞</w:t>
      </w:r>
      <w:r>
        <w:rPr/>
        <w:t>ⵆ</w:t>
      </w:r>
      <w:r>
        <w:rPr/>
        <w:t>Ⱘ</w:t>
      </w:r>
      <w:r>
        <w:rPr/>
        <w:t>儻浨棂</w:t>
      </w:r>
      <w:r>
        <w:rPr/>
        <w:t>⠮</w:t>
      </w:r>
      <w:r>
        <w:rPr/>
        <w:t>슮䭦杫숴璡千摣</w:t>
      </w:r>
      <w:r>
        <w:rPr/>
        <w:t>⡾</w:t>
      </w:r>
      <w:r>
        <w:rPr/>
        <w:t>쉬咵住甭倽瑠䅆俍딹땔㬫㞣椦넭乆收䰶匪㙾㙔䝧㩇彪쌭걩剥㍃㟂彔㭡⍎恄穨䭧䝲䎱硹堦䇃縩㜩碏컍轕梮顮䈲硈䅚䭙轀䍧걦숫䒣㉴⩌彥㡥桾猦捸╡䅐⽥洣⭀까䐪太晕㝁䰰婮戽朤塪彚㓂쵅決儸痂砶쌶䍖姃䤣惂䨫䩐䩊烂◎숵췂⸤ꅹ塹熬슮숴㵚쉰⍤깦㤷䨫㜪奨単⌤숸䗂皥㩏숺㩩䖡⥊</w:t>
      </w:r>
      <w:r>
        <w:rPr/>
        <w:t>⡖</w:t>
      </w:r>
      <w:r>
        <w:rPr/>
        <w:t>牌䑚異㭚夵厘县䉹⨦曂佋䇂╬춏垮놬濎</w:t>
      </w:r>
      <w:r>
        <w:rPr/>
        <w:t>ⷂ</w:t>
      </w:r>
      <w:r>
        <w:rPr/>
        <w:t>繈⭧旂琺䈮쉍何䰴㍔兾⩉佈쵈牍䂱呦싎㉀䍵⹒⽪利슩땰充</w:t>
      </w:r>
      <w:r>
        <w:rPr/>
        <w:t>⡅</w:t>
      </w:r>
      <w:r>
        <w:rPr/>
        <w:t>玩㕯⼭嘣</w:t>
      </w:r>
      <w:r>
        <w:rPr/>
        <w:t>ⱥ</w:t>
      </w:r>
      <w:r>
        <w:rPr/>
        <w:t>䙴⥣払⥷뾿獐炩檡⥖佐딳쉔猫幬쉩겡偵憡</w:t>
      </w:r>
      <w:r>
        <w:rPr/>
        <w:t>ꦱ</w:t>
      </w:r>
      <w:r>
        <w:rPr/>
        <w:t>样걳㑀믂牺摣疵煰㵴뽮╪㵢뮬㑁쉺㚣呄票⹬⾩䕣⩤쉦싂瑕伊徻䍾浑⽡偙㷃⿂撱㑋㕵╕땠橐슱⑄支䝟囂测拂☭⭺櫂㐳ㅭ䵶株硈㭈꧎殿槂佧敃䖡싂幢놻折쉹䡋欲煭牰秂畈숲札䭎栤恕濂暏到㕢僎段⭪뽂쉴䣎ㅚ偨瀺칄浌恙䕢␦呓歳帪眫啂爴祈쵚猰扞漵䬶堺䝱啕圥渦爱兘䯎</w:t>
      </w:r>
      <w:r>
        <w:rPr/>
        <w:t>ꕨ</w:t>
      </w:r>
      <w:r>
        <w:rPr/>
        <w:t>橀䉈싎奌㇂</w:t>
      </w:r>
      <w:r>
        <w:rPr/>
        <w:t>ꤩ</w:t>
      </w:r>
      <w:r>
        <w:rPr/>
        <w:t>쉇ꅁ㓂䤹憣揂쉁쉞䬱㢥뼰僂쵚슡氵㝪촥䮱싂繪╭⮻漹栯兰䜻扥晔杌歟녔췂朮䉸䁈䤫䤣䴹慥猪쉂㤪窥剥顸䮏</w:t>
      </w:r>
      <w:r>
        <w:rPr/>
        <w:t>ꥀ</w:t>
      </w:r>
      <w:r>
        <w:rPr/>
        <w:t>뇂㑱䵟䖬슣숪䕖䥡䣂숷칕䘮佮㑂쉲촵䝨琸쉹汔㢘ꇃ䁋嫃渭坧⯍慑嚩</w:t>
      </w:r>
      <w:r>
        <w:rPr/>
        <w:t>꧂</w:t>
      </w:r>
      <w:r>
        <w:rPr/>
        <w:t>畔偩顶啩㶘쉭轇橨캵쵷숻桟淂〴</w:t>
      </w:r>
      <w:r>
        <w:rPr/>
        <w:t>ꗂ</w:t>
      </w:r>
      <w:r>
        <w:rPr/>
        <w:t>䫂쉟匦穡捲㩨㠨㝑䍇슏썧㜻ꍋ썹ꇂ슩搥뾘呍䥗伪䥌捍</w:t>
      </w:r>
      <w:r>
        <w:rPr/>
        <w:t>ⰰ</w:t>
      </w:r>
      <w:r>
        <w:rPr/>
        <w:t>慭䡱뾡捭愤硉牭땵猣ꍊ썭䄦⪬䓍偘浗攺숰买椶㌪啵䥔㠦┻硾쎱嚡䵃嘹つ帬⻂</w:t>
      </w:r>
      <w:r>
        <w:rPr/>
        <w:t>ⴶ</w:t>
      </w:r>
      <w:r>
        <w:rPr/>
        <w:t>㴵⸮帶䍩猩⩢棎獐灉僂坞顢ꏂ恧䈵䚿쉑婫噐轖甩淂⪥抩쉍眨캵橤슿⽰捙䍉天撥㦬숴䙏♗棂并奮嫂뼨</w:t>
      </w:r>
      <w:r>
        <w:rPr/>
        <w:t>ꦬ</w:t>
      </w:r>
      <w:r>
        <w:rPr/>
        <w:t>침祡䝧䚣ぁ枮䤣뽄㬣ッ摫窣吸瀽汋⯂䉷⩤摹</w:t>
      </w:r>
      <w:r>
        <w:rPr/>
        <w:t>Ⱚ</w:t>
      </w:r>
      <w:r>
        <w:rPr/>
        <w:t>砮㶣㞣傻㭏医摌剁䲡㥸瀪癌쵄⩡⭅⏂湟䭈쉌祹䐣⑔뭀ꌹ倶卄桡硑睅숥彉뭐爳</w:t>
      </w:r>
      <w:r>
        <w:rPr/>
        <w:t>ꦡꥏ</w:t>
      </w:r>
      <w:r>
        <w:rPr/>
        <w:t>彦ꎻ䭗祊椲娲쉥彄⑯</w:t>
      </w:r>
      <w:r>
        <w:rPr/>
        <w:t>ꕔ</w:t>
      </w:r>
      <w:r>
        <w:rPr/>
        <w:t>㵈</w:t>
      </w:r>
      <w:r>
        <w:rPr/>
        <w:t>⡩</w:t>
      </w:r>
      <w:r>
        <w:rPr/>
        <w:t>奆祋䑊呰㵰䥱격ぴ瞮⩐姂瘨⽓䷎</w:t>
      </w:r>
      <w:r>
        <w:rPr/>
        <w:t>ⷂⵚ</w:t>
      </w:r>
      <w:r>
        <w:rPr/>
        <w:t>䍟䕉佹⩚楇恦䄶圽沬嫂⴨琲壂╷沵桌戶캻圭幙⦱숮䵐繣搥숰</w:t>
      </w:r>
      <w:r>
        <w:rPr/>
        <w:t>ⴣ</w:t>
      </w:r>
      <w:r>
        <w:rPr/>
        <w:t>涡걣⩅癮⽷堭找䒩싃甩辩䇂⍗㇍眷슮佊歲쉷䙲斱╄楒䙤ꥳ</w:t>
      </w:r>
      <w:r>
        <w:rPr/>
        <w:t>ⱒ</w:t>
      </w:r>
      <w:r>
        <w:rPr/>
        <w:t>ꥭ搳奒弽颻⥗ꄽ⫎泂깾摒曂㬤넣え慈쉚畐⽱㭕㍡䚵席쉡④洮䥉爷㬳쉦䩃溡</w:t>
      </w:r>
      <w:r>
        <w:rPr/>
        <w:t>ꥐ</w:t>
      </w:r>
      <w:r>
        <w:rPr/>
        <w:t>儨扣쉞炏甽⼹쉧㥋슮</w:t>
      </w:r>
      <w:r>
        <w:rPr/>
        <w:t>꤫</w:t>
      </w:r>
      <w:r>
        <w:rPr/>
        <w:t>瞵兪숰椬柎淂숽乊䄬깲숻슱桁濂癸噟ㅩ輩烂⤴⵳⩁㬬䌸䍢습楈슱ㅙ㩌ꏂ</w:t>
      </w:r>
      <w:r>
        <w:rPr/>
        <w:t>⡁</w:t>
      </w:r>
      <w:r>
        <w:rPr/>
        <w:t>娷䏂曂⫂䘪庬䙣</w:t>
      </w:r>
      <w:r>
        <w:rPr/>
        <w:t>ꕭ</w:t>
      </w:r>
      <w:r>
        <w:rPr/>
        <w:t>䭎녯⼊⒬㈵싂癵汈剎ꥪ⑚䅲췂⨴晸딽쉏剡愬</w:t>
      </w:r>
      <w:r>
        <w:rPr/>
        <w:t>ꦩ</w:t>
      </w:r>
      <w:r>
        <w:rPr/>
        <w:t>䝌批</w:t>
      </w:r>
      <w:r>
        <w:rPr/>
        <w:t>ⷂ</w:t>
      </w:r>
      <w:r>
        <w:rPr/>
        <w:t>깺䪩ㄱ恒⽌⹆슱楓ㄪ䫂桭䍑䉥깘쉳晎䍂⎩㌲딻琩䩳栳</w:t>
      </w:r>
      <w:r>
        <w:rPr/>
        <w:t>Ⱜ</w:t>
      </w:r>
      <w:r>
        <w:rPr/>
        <w:t>믂樦療瓂갷垮繗〸嘹坄朩参〬쉦䇂㡏⨹┤</w:t>
      </w:r>
      <w:r>
        <w:rPr/>
        <w:t>Ⱟ</w:t>
      </w:r>
      <w:r>
        <w:rPr/>
        <w:t>㤨㡢桐쉺ꅧ噥歱䉅单䱎垡妵䨤칙숶┤䙑⹥畄啤쉯纵偵⸫⹾㩅쉖쎡뼵</w:t>
      </w:r>
      <w:r>
        <w:rPr/>
        <w:t>ꥆ</w:t>
      </w:r>
      <w:r>
        <w:rPr/>
        <w:t>池琹恖쉅㪮枩ꅤ슩䱌</w:t>
      </w:r>
      <w:r>
        <w:rPr/>
        <w:t>ꕨ</w:t>
      </w:r>
      <w:r>
        <w:rPr/>
        <w:t>䴵啕浯쉐⍳</w:t>
      </w:r>
      <w:r>
        <w:rPr/>
        <w:t>ꥃ</w:t>
      </w:r>
      <w:r>
        <w:rPr/>
        <w:t>杸㮩㨪ㅰ싂づ䁴䈷묳轱怺嚮㭃刯숽汦穴欵捴䑉噈獹具깧䭃</w:t>
      </w:r>
      <w:r>
        <w:rPr/>
        <w:t>ꥎ</w:t>
      </w:r>
      <w:r>
        <w:rPr/>
        <w:t>奙晒䉧敱쉟睦⮥뭋</w:t>
      </w:r>
      <w:r>
        <w:rPr/>
        <w:t>ꔺ</w:t>
      </w:r>
      <w:r>
        <w:rPr/>
        <w:t>䝰㄰䙇</w:t>
      </w:r>
      <w:r>
        <w:rPr/>
        <w:t>⣍</w:t>
      </w:r>
      <w:r>
        <w:rPr/>
        <w:t>橇╵樫㍞歧余㌸搽⨸䡏煋甪</w:t>
      </w:r>
      <w:r>
        <w:rPr/>
        <w:t>ꕟ</w:t>
      </w:r>
      <w:r>
        <w:rPr/>
        <w:t>ⱏ</w:t>
      </w:r>
      <w:r>
        <w:rPr/>
        <w:t>쉉쉙淂䠸皩㒩嫂偈췂쉺㥓䰹䙉슻䩶☳⭊㊿橖奋幣㤬攳䭬毂做灴为⤦竎怯䶵嚏刵쉨䑚</w:t>
      </w:r>
      <w:r>
        <w:rPr/>
        <w:t>⠹</w:t>
      </w:r>
      <w:r>
        <w:rPr/>
        <w:t>洩䬳㕁穎偂枡㫎獊䢘痂卅뭷ㅞ娻쉕겏頵坬噒㎘焽僂쉓冩䶘쵃瀹嚮彰쉯啡嚥ꅩ쉁㶩㘥瞿洶繆泃灷⑪礰숤绂啾煹嚱怳깰싃䝵扐⑅䧂报轭땴㵌䑭뭴摺䱮㑅뽉毂쉀㩩娺㭥僂⨦䅩潅걓㩥役术桒㩋縮琶䵲澻氫卋ꍮ㶻싂扁墮㷂止橺숨堻栱ꌹ熏쏂䴳为䬹轤摮슏</w:t>
      </w:r>
      <w:r>
        <w:rPr/>
        <w:t>ⵋꕑ</w:t>
      </w:r>
      <w:r>
        <w:rPr/>
        <w:t>ꅃ</w:t>
      </w:r>
      <w:r>
        <w:rPr/>
        <w:t>⣃</w:t>
      </w:r>
      <w:r>
        <w:rPr/>
        <w:t>浂倪뽆뾡穹</w:t>
      </w:r>
      <w:r>
        <w:rPr/>
        <w:t>ꗂ⌤</w:t>
      </w:r>
      <w:r>
        <w:rPr/>
        <w:t>䀬捃㮻睆繑⩄㵢긥块坶抮幄煍溻⩘쉒㕹㉈䩾䑱녕䍧뭭具㪵캻卅깕촭墩⽆彎ㅴ剚긮</w:t>
      </w:r>
      <w:r>
        <w:rPr/>
        <w:t>ꕙ</w:t>
      </w:r>
      <w:r>
        <w:rPr/>
        <w:t>䀱떘瑏拂쉆걙痂さ懂칎䔣</w:t>
      </w:r>
      <w:r>
        <w:rPr/>
        <w:t>ⷂ⹈</w:t>
      </w:r>
      <w:r>
        <w:rPr/>
        <w:t>顾䵁轞㚿땷♠楈뼵</w:t>
      </w:r>
      <w:r>
        <w:rPr/>
        <w:t>ꦏ</w:t>
      </w:r>
      <w:r>
        <w:rPr/>
        <w:t>㜽</w:t>
      </w:r>
      <w:r>
        <w:rPr/>
        <w:t>꧂</w:t>
      </w:r>
      <w:r>
        <w:rPr/>
        <w:t>婚稭숨繰딴㐽䵾潣䑲䋂</w:t>
      </w:r>
      <w:r>
        <w:rPr/>
        <w:t>ꦘ</w:t>
      </w:r>
      <w:r>
        <w:rPr/>
        <w:t>皩⭸捘瘳丣悡㔰稴窏▣祩쉦쉨</w:t>
      </w:r>
      <w:r>
        <w:rPr/>
        <w:t>ꔯ</w:t>
      </w:r>
      <w:r>
        <w:rPr/>
        <w:t>ㄳ㑰⨻쉲걔旂슡뼮潍焽獮㦩夬⽍㩱⽞祋쵦慏쵸煃滍砦䕦砳剺佯⫍咥䮥睭揂劬彊偠숯㫂쉶區歓⺵繵쉞媘䢱ꍍ⍔浍㎵㵢澿彅禩怫걮操捦濂乗긪䑂嗂</w:t>
      </w:r>
      <w:r>
        <w:rPr/>
        <w:t>⠫</w:t>
      </w:r>
      <w:r>
        <w:rPr/>
        <w:t>乣杮䍩淂殡</w:t>
      </w:r>
      <w:r>
        <w:rPr/>
        <w:t>ⷎ</w:t>
      </w:r>
      <w:r>
        <w:rPr/>
        <w:t>潧♎杞張㍋㘮땲䭘獥〹䡎䌯⧃秂砥昸啒쏎숯썧슩穨牃䜨汗牱⫂쉗㙨싎夻旂辵働櫍</w:t>
      </w:r>
      <w:r>
        <w:rPr/>
        <w:t>⣎⬸</w:t>
      </w:r>
      <w:r>
        <w:rPr/>
        <w:t>깗☲㥫朣䰊㪻⹥恾係硗䅄橌輣⫍⍢恨╱⹺橠쏂恱䥗㡹㬳䅹䓂믂땓숷쉡㭙眩</w:t>
      </w:r>
      <w:r>
        <w:rPr/>
        <w:t>Ⳃ</w:t>
      </w:r>
      <w:r>
        <w:rPr/>
        <w:t>砯獙䍔쉅숲㯂べ</w:t>
      </w:r>
      <w:r>
        <w:rPr/>
        <w:t>⢻</w:t>
      </w:r>
      <w:r>
        <w:rPr/>
        <w:t>奌㍱䧂獨斻伪嘰畠ふ䝆뽘丯礪</w:t>
      </w:r>
      <w:r>
        <w:rPr/>
        <w:t>ꤪ</w:t>
      </w:r>
      <w:r>
        <w:rPr/>
        <w:t>啮堷썙칢塤</w:t>
      </w:r>
      <w:r>
        <w:rPr/>
        <w:t>Ⳃ</w:t>
      </w:r>
      <w:r>
        <w:rPr/>
        <w:t>䎮䨪吥숣測㍋땑䨬揂䤯浶⏂녓ず㓃来䢻噏忂礣</w:t>
      </w:r>
      <w:r>
        <w:rPr/>
        <w:t>ꔱ</w:t>
      </w:r>
      <w:r>
        <w:rPr/>
        <w:t>딹圦⺻껂ꍹ䵓㍮䙾䪡呾⍳ꅡ</w:t>
      </w:r>
      <w:r>
        <w:rPr/>
        <w:t>ⰲ</w:t>
      </w:r>
      <w:r>
        <w:rPr/>
        <w:t>畑㥊浓倫</w:t>
      </w:r>
      <w:r>
        <w:rPr/>
        <w:t>⠱</w:t>
      </w:r>
      <w:r>
        <w:rPr/>
        <w:t>䁘쉀쉙땫睐⽈睲䊿숽啔檡㡦秎╅卟え</w:t>
      </w:r>
      <w:r>
        <w:rPr/>
        <w:t>⡹</w:t>
      </w:r>
      <w:r>
        <w:rPr/>
        <w:t>呎氣绂䖡뽃</w:t>
      </w:r>
      <w:r>
        <w:rPr/>
        <w:t>ꖮ</w:t>
      </w:r>
      <w:r>
        <w:rPr/>
        <w:t>䋂普㩂托璿㘴㙷係䋂顨撩漯ꅀ㡑爨㨯幭挰쉬癱쉙卟⭖쉨땑坑暏쉣슡正礪슡噸睘牑䭷倻䱍媥딷숣ꅷ⛂掿䥁</w:t>
      </w:r>
      <w:r>
        <w:rPr/>
        <w:t>ꤴ</w:t>
      </w:r>
      <w:r>
        <w:rPr/>
        <w:t>㕣䏂楳쉙唶䨵싂뽫</w:t>
      </w:r>
      <w:r>
        <w:rPr/>
        <w:t>ꕒ</w:t>
      </w:r>
      <w:r>
        <w:rPr/>
        <w:t>猸꥘朸摪欲⩑깓쉑㩠䓂手⹚滍⨲拂췍奡䍳쏂獣</w:t>
      </w:r>
      <w:r>
        <w:rPr/>
        <w:t>ꕢ</w:t>
      </w:r>
      <w:r>
        <w:rPr/>
        <w:t>쉘䇂疡摑┭⹱㭞桔䘲ꍨ⼬䈸䯂㍊曂슘琯⒘깣㩤䒵⹊洵충싂涥⹫쉮浵뮬ꄤ㭉杴⫂◂乺瑆栳砬㊏祣档碮浖瀱슬柂页唴숸㙺坣㝇吤䕯ꅠ滂瓂爬晥⚱㆏♞䗂䨤뮡䱁촲珂卬䁨䩀뽾顁놻晘姂䴸㝲礰兇⏂㔸卷䥤㕁幦䳂⑃䵢狃焳猪㵷뭊䍁㊿癥界슏乭㙸偞楬携梡牸慀ㅩ愣싂婡䫂剉긬㄰匫捤㟂䃎슏슩ꅅ汰爨</w:t>
      </w:r>
      <w:r>
        <w:rPr/>
        <w:t>ꕃ</w:t>
      </w:r>
      <w:r>
        <w:rPr/>
        <w:t>犱㥖</w:t>
      </w:r>
      <w:r>
        <w:rPr/>
        <w:t>ꕊ</w:t>
      </w:r>
      <w:r>
        <w:rPr/>
        <w:t>쉊搪촶楠뽃癃淂䕠䜳祀䢥쉪汵쉹敌믎烂쉆☸啐潕彌⨪恣顣燂塗㨱倷㬤搪㩗딴漮兞倸䈬</w:t>
      </w:r>
      <w:r>
        <w:rPr/>
        <w:t>⡳</w:t>
      </w:r>
      <w:r>
        <w:rPr/>
        <w:t>朷㤽輸⎩⥧쉰걩딸䐸晁眪싂ꥺ㛂㮻칈칇潗㵶盂㉘塥䴦⸥쉟䖩⤳䵯숽ぐ㙁八䑇睚녈の瑌䟂깘䨩긴☴ꆱ煟搭놩뗂禱祬玱무䥩睕촰⤤⑁♨佐杨㦣卬㵊輫㵹恱</w:t>
      </w:r>
      <w:r>
        <w:rPr/>
        <w:t>ⱏ</w:t>
      </w:r>
      <w:r>
        <w:rPr/>
        <w:t>䐽纬㕵⹠圳丰</w:t>
      </w:r>
      <w:r>
        <w:rPr/>
        <w:t>⡺</w:t>
      </w:r>
      <w:r>
        <w:rPr/>
        <w:t>牏番㑠愷彨剧汘㊘癬奩딽⹨潲琽碱칣⬯䣍䄯煃ꥭ쌮僂輭긳轫倳㐤쉳쉓剥半䁑슿塂倶偾䘽恄杀䖻䊿睰瑀㈸嗎摠塗穖擂㥠救拂䜳뽦䙙坒獀묷楢㭱슱壍␺慂侣煚㇂㴸⑥圳縤뭐땓楗䍠繄儊䅁䋂䑮ぉ庱䜽礩晰䡎㛂廂澥ば倷湎☣偖焯漥딮毂婭</w:t>
      </w:r>
      <w:r>
        <w:rPr/>
        <w:t>⡂</w:t>
      </w:r>
      <w:r>
        <w:rPr/>
        <w:t>싂瘬沱慲</w:t>
      </w:r>
      <w:r>
        <w:rPr/>
        <w:t>꤬</w:t>
      </w:r>
      <w:r>
        <w:rPr/>
        <w:t>Ⱬ</w:t>
      </w:r>
      <w:r>
        <w:rPr/>
        <w:t>싍⦬特</w:t>
      </w:r>
      <w:r>
        <w:rPr/>
        <w:t>⡏</w:t>
      </w:r>
      <w:r>
        <w:rPr/>
        <w:t>砥洦␬免컂唶坞⹃슩田</w:t>
      </w:r>
      <w:r>
        <w:rPr/>
        <w:t>ꤽ</w:t>
      </w:r>
      <w:r>
        <w:rPr/>
        <w:t>楈媩ꍈ䣃쵍桨</w:t>
      </w:r>
      <w:r>
        <w:rPr/>
        <w:t>ⵄ┨</w:t>
      </w:r>
      <w:r>
        <w:rPr/>
        <w:t>商礯쉚⸬⽳쉌⥘㗂ꌶ䐶奅깹䃂楣쉓ꅗ㝥싂㭨伹権娫单暻⍘徵슿溩㍚繩슩☷</w:t>
      </w:r>
      <w:r>
        <w:rPr/>
        <w:t>ꤵ</w:t>
      </w:r>
      <w:r>
        <w:rPr/>
        <w:t>疘䕀䍹♗슡䌷嘷橀椥癵繱쉊䠸쉾ざ갪頶玏☮▘갯숸㨰䖩䍋䭐䋂慉剀놩火䨦㩪</w:t>
      </w:r>
      <w:r>
        <w:rPr/>
        <w:t>⡟║</w:t>
      </w:r>
      <w:r>
        <w:rPr/>
        <w:t>⽺␨쵗䍮光洩䁆⥚楇㣃颡♟枱倭塹卬㙰숰䝌䑰㕘쉟暡䣂充깰숬惂劘⸸噁䥃䱪㚘걌冥䁡⹮攣싂ꥭ剰吱⍣湪</w:t>
      </w:r>
      <w:r>
        <w:rPr/>
        <w:t>ⵕ</w:t>
      </w:r>
      <w:r>
        <w:rPr/>
        <w:t>牐桤칪</w:t>
      </w:r>
      <w:r>
        <w:rPr/>
        <w:t>꤭</w:t>
      </w:r>
      <w:r>
        <w:rPr/>
        <w:t>뮿䥹㨭敷⴫䪣ꄵ땷煦뭪⹱睆</w:t>
      </w:r>
      <w:r>
        <w:rPr/>
        <w:t>ꤥ</w:t>
      </w:r>
      <w:r>
        <w:rPr/>
        <w:t>딪┦갤컂穥㑞穩쉮噁塪祖埂</w:t>
      </w:r>
      <w:r>
        <w:rPr/>
        <w:t>꧃</w:t>
      </w:r>
      <w:r>
        <w:rPr/>
        <w:t>㝷摕娯吨䙅励勂쉹㙱吵䅵㩁顢䡋㛂䩈焰쉰弪㑣丷긶䀱䙞窡ꍤ㖿噤㍾ꥨ쉐䱥䜲깱췂湲㉡奷걶</w:t>
      </w:r>
      <w:r>
        <w:rPr/>
        <w:t>ꥍ</w:t>
      </w:r>
      <w:r>
        <w:rPr/>
        <w:t>利唤䈴쉩滍䵯䶻Ⓙ숥䠦圦嗂긬卾껍</w:t>
      </w:r>
      <w:r>
        <w:rPr/>
        <w:t>ꔴ</w:t>
      </w:r>
      <w:r>
        <w:rPr/>
        <w:t>㭂䙓녊矍曍圩</w:t>
      </w:r>
      <w:r>
        <w:rPr/>
        <w:t>⡹</w:t>
      </w:r>
      <w:r>
        <w:rPr/>
        <w:t>輸䡋䕞復㈣㉆䐦ꍋ湨睺䩐써佫⨪乸싍扁慖䵕쌳恵樥쵍㕷䴷䗂⽮用ꌬ䡔兾斻㟂び坃⫃ㅹ</w:t>
      </w:r>
      <w:r>
        <w:rPr/>
        <w:t>ⵕ</w:t>
      </w:r>
      <w:r>
        <w:rPr/>
        <w:t>䁉</w:t>
      </w:r>
      <w:r>
        <w:rPr/>
        <w:t>ⴺ</w:t>
      </w:r>
      <w:r>
        <w:rPr/>
        <w:t>塷䬹쉣䞩㕙帹썫⻂싂</w:t>
      </w:r>
      <w:r>
        <w:rPr/>
        <w:t>⢿</w:t>
      </w:r>
      <w:r>
        <w:rPr/>
        <w:t>ꤣ</w:t>
      </w:r>
      <w:r>
        <w:rPr/>
        <w:t>䕃䉊걡쏂쉁偣㝣䢘㕩歌㭓䝗颥啶╦㙟縶硱畊⫍煬橙凂婧㐸喥摍뼪㒵䅌</w:t>
      </w:r>
      <w:r>
        <w:rPr/>
        <w:t>ꕙ</w:t>
      </w:r>
      <w:r>
        <w:rPr/>
        <w:t>䲵</w:t>
      </w:r>
      <w:r>
        <w:rPr/>
        <w:t>ꖻ</w:t>
      </w:r>
      <w:r>
        <w:rPr/>
        <w:t>䐱漳</w:t>
      </w:r>
      <w:r>
        <w:rPr/>
        <w:t>ⶣ</w:t>
      </w:r>
      <w:r>
        <w:rPr/>
        <w:t>췍浬⩾쉙뽠啺栴敘漳瀩⩶캻⩂奎彡ㅕ愦䟃灥唯晸쉵欮捚㩔쉱䴩東⩎䯂ꍑ㬨徬忂ꥵ㵷穠㚡唷䆣湊乵녴⏂㝊朷垬⍏媥쉌㍱剑穸彲㬥顲顙</w:t>
      </w:r>
      <w:r>
        <w:rPr/>
        <w:t>ꕤ</w:t>
      </w:r>
      <w:r>
        <w:rPr/>
        <w:t>䵕</w:t>
      </w:r>
      <w:r>
        <w:rPr/>
        <w:t>ꕎ</w:t>
      </w:r>
      <w:r>
        <w:rPr/>
        <w:t>晘㍪슏慎치숳</w:t>
      </w:r>
      <w:r>
        <w:rPr/>
        <w:t>⣂</w:t>
      </w:r>
      <w:r>
        <w:rPr/>
        <w:t>歠침䥥倩䨨쉶潔숺剕䞬䁱顡썒汢⤮㡧䴮䭳歪慓䟂㦩㡆捯帥湣ꎥ넺䥁楥⯎娪獄囂⼮䐭漽</w:t>
      </w:r>
      <w:r>
        <w:rPr/>
        <w:t>ꦵ</w:t>
      </w:r>
      <w:r>
        <w:rPr/>
        <w:t>佄곂숰</w:t>
      </w:r>
      <w:r>
        <w:rPr/>
        <w:t>⠩</w:t>
      </w:r>
      <w:r>
        <w:rPr/>
        <w:t>ꦬ</w:t>
      </w:r>
      <w:r>
        <w:rPr/>
        <w:t>嫂쉪朱摶ꇂ飂呂䑃榩禡䶩䩃⑂㭪䟎噍堺䪏슏㑞报쉲쉡瑲䓂杖쉺浚䔲疱惂嘤쉾婷顟縺♹촻獬盃洱縨䋂ぉ囂灃幅弳⨱䆬畠恩卄⻂슣樊⪮</w:t>
      </w:r>
      <w:r>
        <w:rPr/>
        <w:t>ⵉ</w:t>
      </w:r>
      <w:r>
        <w:rPr/>
        <w:t>獨䠨ꌦꥯ乶殏涏女傿숮奵䨦숳⥳淂佢</w:t>
      </w:r>
      <w:r>
        <w:rPr/>
        <w:t>ꕵ</w:t>
      </w:r>
      <w:r>
        <w:rPr/>
        <w:t>숣㥶体攪쉰犥旃嘲栥偔쉏兎纻⤣놿</w:t>
      </w:r>
      <w:r>
        <w:rPr/>
        <w:t>ⵆ</w:t>
      </w:r>
      <w:r>
        <w:rPr/>
        <w:t>㩄矂㵈歀ꅀ桲⑍〮</w:t>
      </w:r>
      <w:r>
        <w:rPr/>
        <w:t>ꗎ</w:t>
      </w:r>
      <w:r>
        <w:rPr/>
        <w:t>佈걍烂時슮噶쉟含乣伬浢칟䬺匳け쌷믂弽楠柃슘䅸㔰쉀垡媻싂㬩싂ꅲ㚏⒩伲⿂砹</w:t>
      </w:r>
      <w:r>
        <w:rPr/>
        <w:t>⡰</w:t>
      </w:r>
      <w:r>
        <w:rPr/>
        <w:t>啎⨬♬䗂뭴</w:t>
      </w:r>
      <w:r>
        <w:rPr/>
        <w:t>⡃</w:t>
      </w:r>
      <w:r>
        <w:rPr/>
        <w:t>姎㜪쉞걅슥뽚숬㬩塕桰奾䇂皬扮쉍拂僃塗狂䙎⤯晥걫쉷숲걏▬惂唴繭奷穖殡ꆡ䡆穵摶䥬獓炩恌䠱䄪⿂瀽</w:t>
      </w:r>
      <w:r>
        <w:rPr/>
        <w:t>Ɒ</w:t>
      </w:r>
      <w:r>
        <w:rPr/>
        <w:t>ⵖ</w:t>
      </w:r>
      <w:r>
        <w:rPr/>
        <w:t>澻䯂未놱嗂쉠浐땊汣╸磂쉂悏㉣뽵䏂撬슣䦩䥭淂㬴湕䨫쉫暻䉭〤係걎繠䪩쉙牤䴦㉨쉇쵮걹顰役⩭瓂싂⼳쉖渴婎㑅숥桳摨携挵煵㩣恦</w:t>
      </w:r>
      <w:r>
        <w:rPr/>
        <w:t>ꕰ</w:t>
      </w:r>
      <w:r>
        <w:rPr/>
        <w:t>䅋쉙㙢楹愵奸佶㭭䙢氮㩉垮뇍場ꇂ啩곂</w:t>
      </w:r>
      <w:r>
        <w:rPr/>
        <w:t>⡳⹔</w:t>
      </w:r>
      <w:r>
        <w:rPr/>
        <w:t>숭쌨뿂猦ꍵ䫃恈칉ざセ位噈싂⨪㮥歫桄乥쉬彺깈놣䝰种䀻竎砦뗎椺⽢긦쵦⪣⭆</w:t>
      </w:r>
      <w:r>
        <w:rPr/>
        <w:t>ⵏ</w:t>
      </w:r>
      <w:r>
        <w:rPr/>
        <w:t>넯乊啃椫⧂⭲洴</w:t>
      </w:r>
      <w:r>
        <w:rPr/>
        <w:t>ꕚ</w:t>
      </w:r>
      <w:r>
        <w:rPr/>
        <w:t>丵쉨츨䄱숣㐪㥾숣쉒橓䉹啈숺⹣䍋㴮쉌橋奶纥⩕楦畉⍬㭺깬</w:t>
      </w:r>
      <w:r>
        <w:rPr/>
        <w:t>ⷂ</w:t>
      </w:r>
      <w:r>
        <w:rPr/>
        <w:t>歅⍟䍮偹䝒临㓂忂禩穴爸燎勂⽴頽㭺겡檘숯䁔䵋뭗</w:t>
      </w:r>
      <w:r>
        <w:rPr/>
        <w:t>ꥅ</w:t>
      </w:r>
      <w:r>
        <w:rPr/>
        <w:t>쉵慩瞻숶</w:t>
      </w:r>
      <w:r>
        <w:rPr/>
        <w:t>ⵞ</w:t>
      </w:r>
      <w:r>
        <w:rPr/>
        <w:t>딭⒵癡傩쏍煺匤걏轈倳百⛂睟⌹㮥㴮壂瘪恋캥䑞㡧弪슮渽伤</w:t>
      </w:r>
      <w:r>
        <w:rPr/>
        <w:t>⢿</w:t>
      </w:r>
      <w:r>
        <w:rPr/>
        <w:t>䁕뼰쉦椷畋⬶炣乒䚣杸区乵⩰⨦ꌥ乢묲ㅢ䑑╄뭙励参숭眪扇瑾卮㍘㝬쵣㬯䅃㕁⮩♾</w:t>
      </w:r>
      <w:r>
        <w:rPr/>
        <w:t>ⱡ</w:t>
      </w:r>
      <w:r>
        <w:rPr/>
        <w:t>橆</w:t>
      </w:r>
      <w:r>
        <w:rPr/>
        <w:t>ꗃ</w:t>
      </w:r>
      <w:r>
        <w:rPr/>
        <w:t>ㄥ녶쉬氬氬爻槃</w:t>
      </w:r>
      <w:r>
        <w:rPr/>
        <w:t>ꥒ</w:t>
      </w:r>
      <w:r>
        <w:rPr/>
        <w:t>杣祲穠硦겿挸潌浡䤻坄쉐㙅싃䳎䉍㏎悬湱싂䵑兦别⥁⭒捗쉹␩쎥杁㥺쉃숫넩㇂䶬㭷딴浬⑅扦㡰⾏汭憩扚ꍪ顚싂恦쉞獫娽凂晀䅭쉖⵨</w:t>
      </w:r>
      <w:r>
        <w:rPr/>
        <w:t>Ɒ</w:t>
      </w:r>
      <w:r>
        <w:rPr/>
        <w:t>뮬⩆堩惎䑈</w:t>
      </w:r>
      <w:r>
        <w:rPr/>
        <w:t>ꤩ</w:t>
      </w:r>
      <w:r>
        <w:rPr/>
        <w:t>쏂㵩䬦竎땢䢩慞ァ㐶泎䑊廂⥳歃䜹亵ㅩ䱅쉣塁쉑娷甹䘪刴呩牅啤믂找氷쉇犱㑃彧楤䉁䈱㵢恹㤫ꄣ썗繚奏䁺꥖숳㑧畇癘䍁頽</w:t>
      </w:r>
      <w:r>
        <w:rPr/>
        <w:t>ⴺ</w:t>
      </w:r>
      <w:r>
        <w:rPr/>
        <w:t>쉥流⩫슣潟</w:t>
      </w:r>
      <w:r>
        <w:rPr/>
        <w:t>ꖥ</w:t>
      </w:r>
      <w:r>
        <w:rPr/>
        <w:t>慲䫍䵸䱵♉甊歫番塳뭭暮恉슏╡䅔</w:t>
      </w:r>
      <w:r>
        <w:rPr/>
        <w:t>⠽</w:t>
      </w:r>
      <w:r>
        <w:rPr/>
        <w:t>奦昩쎣烂䈩습䴷喘剪堰琬</w:t>
      </w:r>
      <w:r>
        <w:rPr/>
        <w:t>ⱈ</w:t>
      </w:r>
      <w:r>
        <w:rPr/>
        <w:t>㉲乫⑂摢㠸䅵ꥳ乗㨹瓂갽슡渮䑕⩟慡姃櫂䗍╟祔╂</w:t>
      </w:r>
      <w:r>
        <w:rPr/>
        <w:t>ⱕ</w:t>
      </w:r>
      <w:r>
        <w:rPr/>
        <w:t>の㈦숭⭂捶쉅䘱戬䕀쉍㠻瑹睐畧␬輭</w:t>
      </w:r>
      <w:r>
        <w:rPr/>
        <w:t>ⵂ</w:t>
      </w:r>
      <w:r>
        <w:rPr/>
        <w:t>쌮⏎噓呀ꍍꅑ䢩䩇內䑇⩩츰喬쉕婡</w:t>
      </w:r>
      <w:r>
        <w:rPr/>
        <w:t>ⱔ</w:t>
      </w:r>
      <w:r>
        <w:rPr/>
        <w:t>兪硊樶쉪檥⯎㉞</w:t>
      </w:r>
      <w:r>
        <w:rPr/>
        <w:t>꥓</w:t>
      </w:r>
      <w:r>
        <w:rPr/>
        <w:t>唹呰⻂숤⎡惂畞嫂쉊䭠䳃ㄳ♔檩塆ㅔ⩱婔쉹녖橾琤䁆搪꥕쉙◂摔⛂偎活䙺䔬╃据⭾⥪썧〉牁㩮㤬杢癦吺䬸ꎘ幞枻挤넭䫂ㄭ偙ꥧ䲣⩈ㅯ祇汘쉾䝷垡丸颣문⨨䢱⹅쉷쉵䡴숲䩳䁟灙쉡䌮啵勂䍍묺</w:t>
      </w:r>
      <w:r>
        <w:rPr/>
        <w:t>ꤶ</w:t>
      </w:r>
      <w:r>
        <w:rPr/>
        <w:t>橏쉬瘦</w:t>
      </w:r>
      <w:r>
        <w:rPr/>
        <w:t>ⵊ</w:t>
      </w:r>
      <w:r>
        <w:rPr/>
        <w:t>楹䑃桱묰䏂䗂晙쉃䰰</w:t>
      </w:r>
      <w:r>
        <w:rPr/>
        <w:t>ꗂ⚻</w:t>
      </w:r>
      <w:r>
        <w:rPr/>
        <w:t>偞걩猶〉泂暡䁸╗喬ㆻ噷匴輥沮숪汏竂⑳䜱ꄬぉ┶桁䨹쉀窩恑⫂⥔칦橙斬䅃⹰㦱攸曃嘰輪橤쉉㷂⽣氣摨橩埂꥘⚿ꅃ쉵楋塔湍晬</w:t>
      </w:r>
      <w:r>
        <w:rPr/>
        <w:t>ꕌ</w:t>
      </w:r>
      <w:r>
        <w:rPr/>
        <w:t>暿偟䉏걎殘彪</w:t>
      </w:r>
      <w:r>
        <w:rPr/>
        <w:t>ⱷ</w:t>
      </w:r>
      <w:r>
        <w:rPr/>
        <w:t>㬨</w:t>
      </w:r>
      <w:r>
        <w:rPr/>
        <w:t>ꔫ</w:t>
      </w:r>
      <w:r>
        <w:rPr/>
        <w:t>拂걵敪窩渽千䩤塪皵噂瑈</w:t>
      </w:r>
      <w:r>
        <w:rPr/>
        <w:t>ꥏ</w:t>
      </w:r>
      <w:r>
        <w:rPr/>
        <w:t>夦顩숻轸枻弦⩣旂ㅅ⼸㥆쉗</w:t>
      </w:r>
      <w:r>
        <w:rPr/>
        <w:t>ꦘ</w:t>
      </w:r>
      <w:r>
        <w:rPr/>
        <w:t>㖣뮘䁒⭨皡杯挺⍱쉦噥偬䆬숥瘸太慨樮丱</w:t>
      </w:r>
      <w:r>
        <w:rPr/>
        <w:t>ⱨ</w:t>
      </w:r>
      <w:r>
        <w:rPr/>
        <w:t>ㅍ땾䯂쉖婫剹吽敲⩬㭋쉣꥾啅頷쉲숺䤯녅촰攱䂩橒炩呦⑾䝸㑟福</w:t>
      </w:r>
      <w:r>
        <w:rPr/>
        <w:t>⣂⥄</w:t>
      </w:r>
      <w:r>
        <w:rPr/>
        <w:t>汣敳䜴殘撩凂䍥眺⩤奫剰갦竃쵅䇃⑐쵌ね⌲칢嚩䩙슩稱祹녪穓䟂슮</w:t>
      </w:r>
      <w:r>
        <w:rPr/>
        <w:t>꧂</w:t>
      </w:r>
      <w:r>
        <w:rPr/>
        <w:t>姂ꍅ⎿깤㉂港䔪婟䩶⯂呓㇂⹎㍵㶡</w:t>
      </w:r>
      <w:r>
        <w:rPr/>
        <w:t>ⶵ</w:t>
      </w:r>
      <w:r>
        <w:rPr/>
        <w:t>⽾湷⎣⸲禘⽌䟃砭㜨쉖</w:t>
      </w:r>
      <w:r>
        <w:rPr/>
        <w:t>ⱉ</w:t>
      </w:r>
      <w:r>
        <w:rPr/>
        <w:t>烂乂䵥轥䱹䊿噒礭䕠摱㑀獪╨癩卭ㄵ杓⎩숸奦稹쉦轰⹢⩡숵怣桔숻媬摯땋쉋煸㷂嫂恖ㅬ⤦塸쵓䊏涩並䈵쉤㩵瑘㩷哂滂卾</w:t>
      </w:r>
      <w:r>
        <w:rPr/>
        <w:t>⡴</w:t>
      </w:r>
      <w:r>
        <w:rPr/>
        <w:t>ꕌ</w:t>
      </w:r>
      <w:r>
        <w:rPr/>
        <w:t>佷</w:t>
      </w:r>
      <w:r>
        <w:rPr/>
        <w:t>ⷂ</w:t>
      </w:r>
      <w:r>
        <w:rPr/>
        <w:t>쌪㌵♃䷎슬</w:t>
      </w:r>
      <w:r>
        <w:rPr/>
        <w:t>ⵅ</w:t>
      </w:r>
      <w:r>
        <w:rPr/>
        <w:t>汘슥戸쉭쉮䤻杳숲窏숻呰区쉖噶⭚慥䶥걗牣獯犻ꇎꅨ撏乞䯂㴻璣딦䝋攵彡呫♐쉈숱呔싃ㆵ壂卡䝣戩桍㈨眭烂䁷牯慚兙䙹䙮て㎡⩫슮뽃㵇䑶掣䉘숷䅡ꍘ忂怽儴䵆《乣䝂奋拂恐숲슣扅睠쵖㕪暘幒浄䨺</w:t>
      </w:r>
      <w:r>
        <w:rPr/>
        <w:t>Ɱ⦩</w:t>
      </w:r>
      <w:r>
        <w:rPr/>
        <w:t>彟硓䬨櫂⩸쵯顚ㅤ暩甪䵸⍇捩穐㈲카Ⓕ甦焹碏畳栮庣忍䝈䃂䖻</w:t>
      </w:r>
      <w:r>
        <w:rPr/>
        <w:t>ꥂ</w:t>
      </w:r>
      <w:r>
        <w:rPr/>
        <w:t>畱牙燂慬欲</w:t>
      </w:r>
      <w:r>
        <w:rPr/>
        <w:t>Ⳃ</w:t>
      </w:r>
      <w:r>
        <w:rPr/>
        <w:t>涩潦汅〦䈰뭣㑃桑潉嗂扄乂ꌻ亿ꥸ㇂檣㈽ꅕ仍呍⽭关깳숨㓍庿깥䗂╂䀴㡐䉋⩓䵟砸嗂䜤쉪슬깒㩠濂风숫挴关竂椽㐵顖숸♮숨뿍弻桾슿㑭</w:t>
      </w:r>
      <w:r>
        <w:rPr/>
        <w:t>ⱙ</w:t>
      </w:r>
      <w:r>
        <w:rPr/>
        <w:t>䵾䁄쉴㶿㵪椵惂쌬斥捬䎘坭䨲걇佩쉸昹椦⫂㚵澡긪扳盂⑲偌䑈秂ꅓ</w:t>
      </w:r>
      <w:r>
        <w:rPr/>
        <w:t>⡀</w:t>
      </w:r>
      <w:r>
        <w:rPr/>
        <w:t>偗义칸䡸㯂숩⩫⫂⥵棂区㓂ぐ㮬抵埂圱㝋卡긩⑺썅</w:t>
      </w:r>
      <w:r>
        <w:rPr/>
        <w:t>ⵤ</w:t>
      </w:r>
      <w:r>
        <w:rPr/>
        <w:t>昣䢿矂믃㍸⪏⍧䌮利皮뽓ꌤ㝘</w:t>
      </w:r>
      <w:r>
        <w:rPr/>
        <w:t>ꤱ</w:t>
      </w:r>
      <w:r>
        <w:rPr/>
        <w:t>祯冏晥伦㩌㘰䭟⹏䍙礮뭲慶칱湧轷䑐ㅴ♇惂爺㔭䡵㟂㝢깣뗂ꅦ쉖瑢噤㩭쉳穴幔嫂稻⒱㙡睷⺡牍쉷斵깮㊬땦摗슩䠽䵰眮뭳䕷㬺㉐娵쵕♥䝫祑㉭䯂㕕測</w:t>
      </w:r>
      <w:r>
        <w:rPr/>
        <w:t>ꕵ</w:t>
      </w:r>
      <w:r>
        <w:rPr/>
        <w:t>仃刣㩏䒩慕⸳숸ꅫ䎏墻䑣㐥⏂뽨㙁␷癩剅곂쉫熘申漰䃂啦摣厵帷㔦は숮뇂繇總渳뾡䙱繑䌫숬汌⏂偙南䉌촬촲汚灶伴딵숩䋂㵳䵹䀩쉥⑥ꅂ⫃橞</w:t>
      </w:r>
      <w:r>
        <w:rPr/>
        <w:t>ꦱ</w:t>
      </w:r>
      <w:r>
        <w:rPr/>
        <w:t>䃃쉹㝩痎ꅯ䤵噇燃剞⭎ꏂ啑╬傣橁ꍋ繉쉑杈뮥㐰걟숽癯瀻</w:t>
      </w:r>
      <w:r>
        <w:rPr/>
        <w:t>Ⱝ</w:t>
      </w:r>
      <w:r>
        <w:rPr/>
        <w:t>숨慤竂쉊煋</w:t>
      </w:r>
      <w:r>
        <w:rPr/>
        <w:t>ⵌ</w:t>
      </w:r>
      <w:r>
        <w:rPr/>
        <w:t>卺佺彈쵠頦⤱哂⩐浃役䕋稽武瑅檘⥆쉫쉇啥幬揂䝨獺</w:t>
      </w:r>
      <w:r>
        <w:rPr/>
        <w:t>ꥒꕃ</w:t>
      </w:r>
      <w:r>
        <w:rPr/>
        <w:t>㝐♮堬⑤稣顯</w:t>
      </w:r>
      <w:r>
        <w:rPr/>
        <w:t>ꥋ</w:t>
      </w:r>
      <w:r>
        <w:rPr/>
        <w:t>㦣檡녴䙈睥♒升</w:t>
      </w:r>
      <w:r>
        <w:rPr/>
        <w:t>ꤳ</w:t>
      </w:r>
      <w:r>
        <w:rPr/>
        <w:t>採썇싍⵸䔪䥯쉠烂幑潮⸱愣쉬ㄦ촴䩓祷凍婺䑾䕶婺愴扃쉐뭩갪彬犻栴塖乓䉄䩹쉳飂楖侣㐳煉〱噦怱繴뭃繨喻숪掵刺걬䉯爳秂䁒敎딷⤳橥繖⮥纮쉔䱊ꏂ䉾䥓嘣쉟啂쵷숩⵲ㅟ촻싎䀬飍燂頭깃숳⽥㈻剂</w:t>
      </w:r>
      <w:r>
        <w:rPr/>
        <w:t>⠸</w:t>
      </w:r>
      <w:r>
        <w:rPr/>
        <w:t>꥓</w:t>
      </w:r>
      <w:r>
        <w:rPr/>
        <w:t>匳꥚㍵⫂午济慫㩣勂頣슡깪灒䌯嚘泍ꅦ㇂橓</w:t>
      </w:r>
      <w:r>
        <w:rPr/>
        <w:t>ⱞ</w:t>
      </w:r>
      <w:r>
        <w:rPr/>
        <w:t>暿圤쵩櫂殣걠倯⭗슱쉄㴻㝯⫎</w:t>
      </w:r>
      <w:r>
        <w:rPr/>
        <w:t>ꔪ</w:t>
      </w:r>
      <w:r>
        <w:rPr/>
        <w:t>怽捎썲块⭙獗♤椹쉹</w:t>
      </w:r>
      <w:r>
        <w:rPr/>
        <w:t>⡃</w:t>
      </w:r>
      <w:r>
        <w:rPr/>
        <w:t>盂㙗곂숊쉔</w:t>
      </w:r>
      <w:r>
        <w:rPr/>
        <w:t>⠺</w:t>
      </w:r>
      <w:r>
        <w:rPr/>
        <w:t>㝧ꅒꥺ땋燂</w:t>
      </w:r>
      <w:r>
        <w:rPr/>
        <w:t>ꦵ</w:t>
      </w:r>
      <w:r>
        <w:rPr/>
        <w:t>뽂쉰숤夺彤廂⹫숣쉉딱쉬㢵䈨ㅓ숷싂瘲썍㍅䝉⬬쌵뽸呙㩀县</w:t>
      </w:r>
      <w:r>
        <w:rPr/>
        <w:t>⣃</w:t>
      </w:r>
      <w:r>
        <w:rPr/>
        <w:t>癌䗂</w:t>
      </w:r>
      <w:r>
        <w:rPr/>
        <w:t>ꕩ</w:t>
      </w:r>
      <w:r>
        <w:rPr/>
        <w:t>쌬⍒</w:t>
      </w:r>
      <w:r>
        <w:rPr/>
        <w:t>Ⱛ</w:t>
      </w:r>
      <w:r>
        <w:rPr/>
        <w:t>쵬卧坤獚슩畞刷䅱卲獷ノび긹⍶쉾坌癭晩歀ꆵ䧃⽢╔幐뽉䭃杷敓쉚╬乊쉗㈵䬶兮牆轊㩲⬦㭱奢淍숳</w:t>
      </w:r>
      <w:r>
        <w:rPr/>
        <w:t>ⰶ</w:t>
      </w:r>
      <w:r>
        <w:rPr/>
        <w:t>㌮⻃㎿ㆩ唰洲</w:t>
      </w:r>
      <w:r>
        <w:rPr/>
        <w:t>ꦱ⩵</w:t>
      </w:r>
      <w:r>
        <w:rPr/>
        <w:t>塱䘸硳敢</w:t>
      </w:r>
      <w:r>
        <w:rPr/>
        <w:t>ⷂ♌</w:t>
      </w:r>
      <w:r>
        <w:rPr/>
        <w:t>쉸</w:t>
      </w:r>
      <w:r>
        <w:rPr/>
        <w:t>ꔪ</w:t>
      </w:r>
      <w:r>
        <w:rPr/>
        <w:t>樣復⸶쉵桒㕺庿䡗칈ꏂ싂娽栽䍤眭䁾捫䏂䙑皘种嘪坪䙫幂轠眵穬쉴璵㥗彩싂繬帬塠䰨顆⒵㊻땷싂</w:t>
      </w:r>
      <w:r>
        <w:rPr/>
        <w:t>ꕔ</w:t>
      </w:r>
      <w:r>
        <w:rPr/>
        <w:t>剃⥣淂爯䑉䤺슣딺睢⫂忂㌥썶⹆쉺漣儷㠤⺿뭹䌵㥪暩佈瑒䵈㓎뾩玡ꏂ㷂摬䑱쉐弹숺卷㭾椽ㅩ䠷</w:t>
      </w:r>
      <w:r>
        <w:rPr/>
        <w:t>ⵡ</w:t>
      </w:r>
      <w:r>
        <w:rPr/>
        <w:t>쌫勂ꍗ䆩浆ㄹ츮婌츩㍁ꥷ䉣甦烂</w:t>
      </w:r>
      <w:r>
        <w:rPr/>
        <w:t>ꕘ</w:t>
      </w:r>
      <w:r>
        <w:rPr/>
        <w:t>㥬♏쉞杒報쉾㇂칵䋍⒡⒏⍗皘䰴⌭繧䤶廂硦⮣ꆩ毂汙犩振塅瑷盂䍷쉤木癞㝔⤽䢡</w:t>
      </w:r>
      <w:r>
        <w:rPr/>
        <w:t>⡍</w:t>
      </w:r>
      <w:r>
        <w:rPr/>
        <w:t>捔幭ꎿ쉕긨轩樴䔦䒻䥪㥒⎿佇</w:t>
      </w:r>
      <w:r>
        <w:rPr/>
        <w:t>ⵤ</w:t>
      </w:r>
      <w:r>
        <w:rPr/>
        <w:t>ꅭ땨愨洲楨䒮뼹넳单昵</w:t>
      </w:r>
      <w:r>
        <w:rPr/>
        <w:t>꧂</w:t>
      </w:r>
      <w:r>
        <w:rPr/>
        <w:t>ꅂ䤴䅓祗檿쉮</w:t>
      </w:r>
      <w:r>
        <w:rPr/>
        <w:t>Ⱘ</w:t>
      </w:r>
      <w:r>
        <w:rPr/>
        <w:t>㡂㏂橲䱑睗怹숻頰慸칭瑮떩昪漤椬㵨</w:t>
      </w:r>
      <w:r>
        <w:rPr/>
        <w:t>ꥊ</w:t>
      </w:r>
      <w:r>
        <w:rPr/>
        <w:t>䱡䡔䍡♹䥥医䋂갶樺廂䇂顯숣猰顪堳䐤㑨傡㋂砹凃㌪</w:t>
      </w:r>
      <w:r>
        <w:rPr/>
        <w:t>ꥂ</w:t>
      </w:r>
      <w:r>
        <w:rPr/>
        <w:t>䬨潋个㭹</w:t>
      </w:r>
      <w:r>
        <w:rPr/>
        <w:t>ⰺ</w:t>
      </w:r>
      <w:r>
        <w:rPr/>
        <w:t>ꇂ僂쉱个滃埂숱䜲䉸䓂</w:t>
      </w:r>
      <w:r>
        <w:rPr/>
        <w:t>ꕰ⵺</w:t>
      </w:r>
      <w:r>
        <w:rPr/>
        <w:t>瑚뭾懂ꅋ㦵潚䯂慄칢ꍗ썴內껂扅捆轎㊏䥌싂穆㞩堯믂槂䤱㝡捓⩗彔땗숪响䕅噲㴶慐쉄㐮⫂⍯썎</w:t>
      </w:r>
      <w:r>
        <w:rPr/>
        <w:t>⡡</w:t>
      </w:r>
      <w:r>
        <w:rPr/>
        <w:t>쉗縱</w:t>
      </w:r>
      <w:r>
        <w:rPr/>
        <w:t>Ɱ⩠</w:t>
      </w:r>
      <w:r>
        <w:rPr/>
        <w:t>싂繱</w:t>
      </w:r>
      <w:r>
        <w:rPr/>
        <w:t>⡇</w:t>
      </w:r>
      <w:r>
        <w:rPr/>
        <w:t>炘싂爸ꍥ㘷뭉㭩슥ㅦ剖䜹樶䬤땃㟂쉞瘨䑊䑁쉸⩰灚쉩⭉⑖숶뼫䝷佀⪩䵖确制쉴睐濂</w:t>
      </w:r>
      <w:r>
        <w:rPr/>
        <w:t>ꤣ</w:t>
      </w:r>
      <w:r>
        <w:rPr/>
        <w:t>睕⩓꧎瘪㝉杹㖣䙐숰</w:t>
      </w:r>
      <w:r>
        <w:rPr/>
        <w:t>ⵟ</w:t>
      </w:r>
      <w:r>
        <w:rPr/>
        <w:t>繊午噷䌷摹⬴灤仂촲</w:t>
      </w:r>
      <w:r>
        <w:rPr/>
        <w:t>ꕩ</w:t>
      </w:r>
      <w:r>
        <w:rPr/>
        <w:t>奁䝬䱬奟焦楨쉳걯凂䝦乸⍒ꏃ䁴䓎拂䑧㙔⤹渳扇湗싎칶슱</w:t>
      </w:r>
      <w:r>
        <w:rPr/>
        <w:t>꧂</w:t>
      </w:r>
      <w:r>
        <w:rPr/>
        <w:t>朤疩愰ꅙ㬪甥煋㣂㶿唶㛎⹌乇牌㤦坟䣍쉉ꇂ獒촵걔㌸썑㕟</w:t>
      </w:r>
      <w:r>
        <w:rPr/>
        <w:t>ꕉ</w:t>
      </w:r>
      <w:r>
        <w:rPr/>
        <w:t>⿎甮渹습겣媵务䤶獓轪䕊塌㭔渳癌쉄睇伪슮繌⹎</w:t>
      </w:r>
      <w:r>
        <w:rPr/>
        <w:t>ⱙ</w:t>
      </w:r>
      <w:r>
        <w:rPr/>
        <w:t>噄婠⽅䫍␊婣繦卸㵩こㅈ噄슿㌫숥劥摅痃뾘㔨뼤畂䔩ꏂ區珂땀冩睺</w:t>
      </w:r>
      <w:r>
        <w:rPr/>
        <w:t>ⰰ</w:t>
      </w:r>
      <w:r>
        <w:rPr/>
        <w:t>熏湄乊슮㵷吷녰䁈毂㩨쎵绂滂䙭卌佺京㝘濂棂畠⍮</w:t>
      </w:r>
      <w:r>
        <w:rPr/>
        <w:t>ꦣ</w:t>
      </w:r>
      <w:r>
        <w:rPr/>
        <w:t>⽞㥓㊱牎쉕扤㭕䝀怵塯汴䡁⥈噲쌯歁㭸辥穋迃</w:t>
      </w:r>
      <w:r>
        <w:rPr/>
        <w:t>⠤꥖</w:t>
      </w:r>
      <w:r>
        <w:rPr/>
        <w:t>嘹ꥬ睭産华쉫⑈溡剾帱偷参싂㉈녠憱磃䩚秂</w:t>
      </w:r>
      <w:r>
        <w:rPr/>
        <w:t>ⱷ</w:t>
      </w:r>
      <w:r>
        <w:rPr/>
        <w:t>㌥䍟傱㡑炵숻祆弦㋂剥䝭</w:t>
      </w:r>
      <w:r>
        <w:rPr/>
        <w:t>ꤻ⭫</w:t>
      </w:r>
      <w:r>
        <w:rPr/>
        <w:t>슡뭷쉖楰呾濍숻囂⩕㙈㙨冮櫂ꥠ걧⤴慍睗瑯ꅍ넩긯爬뽣슩㉫獋畳濂物憱䉪瘬婙⮏住圫慬썌瘬睓栳⑎䩁婏㍪숰塦烂窻㭎䮻</w:t>
      </w:r>
      <w:r>
        <w:rPr/>
        <w:t>ꥄ</w:t>
      </w:r>
      <w:r>
        <w:rPr/>
        <w:t>姂⭌⹩㡃⑚朣䕣煗ꍕꅞ牪匽ㅵ剈㐪彔㙸걶幥懂扏쉨䭒䍘喵쉒㇂斻瓂杹ㅬ榮䠺剠</w:t>
      </w:r>
      <w:r>
        <w:rPr/>
        <w:t>ⵚ</w:t>
      </w:r>
      <w:r>
        <w:rPr/>
        <w:t>磂顲</w:t>
      </w:r>
      <w:r>
        <w:rPr/>
        <w:t>Ⳃ</w:t>
      </w:r>
      <w:r>
        <w:rPr/>
        <w:t>ꥒ</w:t>
      </w:r>
      <w:r>
        <w:rPr/>
        <w:t>쌽癩ㆱ暥䙤䴦摪숶求</w:t>
      </w:r>
      <w:r>
        <w:rPr/>
        <w:t>ꤺ</w:t>
      </w:r>
      <w:r>
        <w:rPr/>
        <w:t>绂╇깸䑑璥䱪偔䍙㥅博乾䬺欤橉癄轵</w:t>
      </w:r>
      <w:r>
        <w:rPr/>
        <w:t>ꥁ⹞</w:t>
      </w:r>
      <w:r>
        <w:rPr/>
        <w:t>䥩桱숵灷狂ꌦ煺煨⑺恳쉒</w:t>
      </w:r>
      <w:r>
        <w:rPr/>
        <w:t>Ⳃ</w:t>
      </w:r>
      <w:r>
        <w:rPr/>
        <w:t>䦻</w:t>
      </w:r>
      <w:r>
        <w:rPr/>
        <w:t>ꔽ</w:t>
      </w:r>
      <w:r>
        <w:rPr/>
        <w:t>㛂⯎浠晄唴占䭹쉠꧎敡㗂垱䕫奭畇䭔琻</w:t>
      </w:r>
      <w:r>
        <w:rPr/>
        <w:t>꧂</w:t>
      </w:r>
      <w:r>
        <w:rPr/>
        <w:t>没䝰䙩稫떏䥸㶥啔乢⥳漥슡뭮恶◍ꍉ仂⤽圥摺녓癃ꌹ쉺☯㝎潲췂㬬堻剮縯싂洸쉥輶敭楧㐪凂</w:t>
      </w:r>
      <w:r>
        <w:rPr/>
        <w:t>ⱂ</w:t>
      </w:r>
      <w:r>
        <w:rPr/>
        <w:t>伮煬넷⭍㒬䅅숭뽩瑡䕸䍶⩹䅮䈪挣呟䓂䴯딣䅙䁰뿂</w:t>
      </w:r>
      <w:r>
        <w:rPr/>
        <w:t>⡦</w:t>
      </w:r>
      <w:r>
        <w:rPr/>
        <w:t>恞䨬쉙㪬䱃噱係彀瘽垵乖夯ꅯ兵</w:t>
      </w:r>
      <w:r>
        <w:rPr/>
        <w:t>꧂</w:t>
      </w:r>
      <w:r>
        <w:rPr/>
        <w:t>祘䡆輳䀤⬰┰玱쉢촥뼫쉯刹쉧㐶䡠</w:t>
      </w:r>
      <w:r>
        <w:rPr/>
        <w:t>ꤺ</w:t>
      </w:r>
      <w:r>
        <w:rPr/>
        <w:t>憘㉄楓洺숻㑣顬题䥎彖㤳겣</w:t>
      </w:r>
      <w:r>
        <w:rPr/>
        <w:t>ꕡ</w:t>
      </w:r>
      <w:r>
        <w:rPr/>
        <w:t>復冥假犮牺⿂盂䞩⬷쉺䭟痂㴮썌飂杂頴硗</w:t>
      </w:r>
      <w:r>
        <w:rPr/>
        <w:t>ꤺ⥒</w:t>
      </w:r>
      <w:r>
        <w:rPr/>
        <w:t>㩤条䌸浰厏㎘䰺㖩꥔䦩潔㩈朸周晕⪣⬲産㒮♨쉀㐻参愴䍵㈬砷겮洶幹㵫熵煅顕㐻䧂纡廍싂乁刪お⻎癘彏䕩甪ヂ①ꌯ戲㡧硨慾朻噇⑫싂橮剳幑䡲슱ꄷ뭙䒮獡</w:t>
      </w:r>
      <w:r>
        <w:rPr/>
        <w:t>꤯</w:t>
      </w:r>
      <w:r>
        <w:rPr/>
        <w:t>婶䱤彺䕟쉗쵐⯂쉕숮</w:t>
      </w:r>
      <w:r>
        <w:rPr/>
        <w:t>⡾</w:t>
      </w:r>
      <w:r>
        <w:rPr/>
        <w:t>偌咩晱</w:t>
      </w:r>
      <w:r>
        <w:rPr/>
        <w:t>ⵍ</w:t>
      </w:r>
      <w:r>
        <w:rPr/>
        <w:t>砯御廂䭬쉳䵡㝆⫂轀汫䑷</w:t>
      </w:r>
      <w:r>
        <w:rPr/>
        <w:t>⡁</w:t>
      </w:r>
      <w:r>
        <w:rPr/>
        <w:t>熵</w:t>
      </w:r>
      <w:r>
        <w:rPr/>
        <w:t>ⷍ</w:t>
      </w:r>
      <w:r>
        <w:rPr/>
        <w:t>㗂⭐쉵⼽旂䦵捫썄昴떱땟䊱潟⤳떡㤻壂싂뼫땄슥♯䒣땂卾㨤췂椬㥡呋穬撡唊䔲촣欩敭䝐怹楋⥌塦婅슩ꇂ所愭㢮쉩塩禿爹㈱ꅎ긱䁦㍬㫃㷂ꥬ仂严㴱숳杊뼶쉚稬潓⩂浴⮿</w:t>
      </w:r>
      <w:r>
        <w:rPr/>
        <w:t>ꔹ</w:t>
      </w:r>
      <w:r>
        <w:rPr/>
        <w:t>㡖촪싂㕉쉶⬳䁟䵙颵噑畬杷橤칑䑯癈㣂䣂䙓걺儮⍆卅ꆩ灣捙숪䝟䲏㏂䠻汐㶿䙩㮮㉫珂杅椪숻㥌췎슮⨮役⿂㚻숣㘫坬洩癒㢡컂䅏</w:t>
      </w:r>
      <w:r>
        <w:rPr/>
        <w:t>ꕇ</w:t>
      </w:r>
      <w:r>
        <w:rPr/>
        <w:t>싂〯꥞啈欪塞獴뮬㥏⍄汃煶愪䋂㶮䳂懂♈橒숤쉯咩歍睩㷂烂㕷쉫</w:t>
      </w:r>
      <w:r>
        <w:rPr/>
        <w:t>ꔮ</w:t>
      </w:r>
      <w:r>
        <w:rPr/>
        <w:t>슿</w:t>
      </w:r>
      <w:r>
        <w:rPr/>
        <w:t>ꕊ</w:t>
      </w:r>
      <w:r>
        <w:rPr/>
        <w:t>쉫䤩◂㥉䮏</w:t>
      </w:r>
      <w:r>
        <w:rPr/>
        <w:t>ꕠ</w:t>
      </w:r>
      <w:r>
        <w:rPr/>
        <w:t>싂慹䁧ぉ偓幮扃㍗搹쉴䥬깋溡칢䰬攱䩸敌㐱澩ꍓ輴슱꥗橣슱㉗塒쵨쉑쉣㵣㨣묪㍳㑙杹帹溻㗂㑨夹쉃⹎傩冻깚쉊空싂丹쉉噯뽐幾㕱渴䘶佗柎䀥允</w:t>
      </w:r>
      <w:r>
        <w:rPr/>
        <w:t>ꦻ</w:t>
      </w:r>
      <w:r>
        <w:rPr/>
        <w:t>戺䏂슩⧂ꍕ奱噄嘤⩥䜣睙桗칚ㅸ츪⑵䈹ꥢ</w:t>
      </w:r>
      <w:r>
        <w:rPr/>
        <w:t>ꕌ</w:t>
      </w:r>
      <w:r>
        <w:rPr/>
        <w:t>ꅏ橂䙙㏂佐</w:t>
      </w:r>
      <w:r>
        <w:rPr/>
        <w:t>⡴⍬</w:t>
      </w:r>
      <w:r>
        <w:rPr/>
        <w:t>ꥊ</w:t>
      </w:r>
      <w:r>
        <w:rPr/>
        <w:t>顚轆櫂乏긦쉴쉫㚘凂ꥹꍋ揂</w:t>
      </w:r>
      <w:r>
        <w:rPr/>
        <w:t>ꕍ꧂</w:t>
      </w:r>
      <w:r>
        <w:rPr/>
        <w:t>捺</w:t>
      </w:r>
      <w:r>
        <w:rPr/>
        <w:t>⡢</w:t>
      </w:r>
      <w:r>
        <w:rPr/>
        <w:t>쉃녚㧂ㅶ牒没䢘䵀㭆燂䉌㎥⥏ヂ恱啸깳⥞⧂僂㴲摚㴶썾</w:t>
      </w:r>
      <w:r>
        <w:rPr/>
        <w:t>ꕙ</w:t>
      </w:r>
      <w:r>
        <w:rPr/>
        <w:t>灮묳柂䙇ꍾ剞䕺</w:t>
      </w:r>
      <w:r>
        <w:rPr/>
        <w:t>ⱅ</w:t>
      </w:r>
      <w:r>
        <w:rPr/>
        <w:t>䜨䏂破떻㑫㍭㤽㜬⸳彨㥯暘汊⏂卥刨挬⍳焻彄뽙쌪</w:t>
      </w:r>
      <w:r>
        <w:rPr/>
        <w:t>ꤹ</w:t>
      </w:r>
      <w:r>
        <w:rPr/>
        <w:t>싂⽱奞싂␸묽䏂⹷ꄥ쉳㊥泎걮㡠渮堬窡偶氻伬扚洶勍슩噊湁癇微쉹娵䔦⽬剂儻䵳</w:t>
      </w:r>
      <w:r>
        <w:rPr/>
        <w:t>ꕯ</w:t>
      </w:r>
      <w:r>
        <w:rPr/>
        <w:t>武甪갵┷奵啙塸컂⹇拂㜥䩇唣䤵긳啾⭋긳琪䫂쉎숳〻䚩侬关側庿긫╊⨶숦〮⭌㋂</w:t>
      </w:r>
      <w:r>
        <w:rPr/>
        <w:t>⡠</w:t>
      </w:r>
      <w:r>
        <w:rPr/>
        <w:t>䖥丯┪쉞⭖䝨㑡숣⩀딹䙊ㅚ线䩾䬬䑧⭊걱㨪ꅴ⒏⪩넵䙩纵涘僂䡇朱灊卪入㡧恁⥶쉹넴傮潴쌲䵯걅</w:t>
      </w:r>
      <w:r>
        <w:rPr/>
        <w:t>⠱╚</w:t>
      </w:r>
      <w:r>
        <w:rPr/>
        <w:t>습㙦佳婀乑瑠쉗迂땥槎淂奾沬⥦湁</w:t>
      </w:r>
      <w:r>
        <w:rPr/>
        <w:t>ꤻ</w:t>
      </w:r>
      <w:r>
        <w:rPr/>
        <w:t>㜬쉩牄㡄╬䳂䖵焪습扆樨㵏칧⤣ꄨ汐쉟兒⦏䱅</w:t>
      </w:r>
      <w:r>
        <w:rPr/>
        <w:t>ꥇ</w:t>
      </w:r>
      <w:r>
        <w:rPr/>
        <w:t>䤱㕧䟂捊</w:t>
      </w:r>
      <w:r>
        <w:rPr/>
        <w:t>ꕩ</w:t>
      </w:r>
      <w:r>
        <w:rPr/>
        <w:t>祠깆䁌绍</w:t>
      </w:r>
      <w:r>
        <w:rPr/>
        <w:t>⡸</w:t>
      </w:r>
      <w:r>
        <w:rPr/>
        <w:t>㑩썞쵹쉡幉╀桵幟榏⮥ꥶ歳놣物坂ヂꅨ剭佋숩故</w:t>
      </w:r>
      <w:r>
        <w:rPr/>
        <w:t>ⵀ</w:t>
      </w:r>
      <w:r>
        <w:rPr/>
        <w:t>歺呡䁹깺⌻柂椮䲻쉤ꅒ癖⹧瑴偯㠤</w:t>
      </w:r>
      <w:r>
        <w:rPr/>
        <w:t>⡍</w:t>
      </w:r>
      <w:r>
        <w:rPr/>
        <w:t>风幫긱槂⍉幤쉟⽩冘嘰쉊</w:t>
      </w:r>
      <w:r>
        <w:rPr/>
        <w:t>ⱚ</w:t>
      </w:r>
      <w:r>
        <w:rPr/>
        <w:t>䵺椩䙩戊偮䐣皘쉴㐺㣍걹飂숮偰쉊彇캵摣䴲</w:t>
      </w:r>
      <w:r>
        <w:rPr/>
        <w:t>ⰷ</w:t>
      </w:r>
      <w:r>
        <w:rPr/>
        <w:t>䄲</w:t>
      </w:r>
      <w:r>
        <w:rPr/>
        <w:t>ꔬ</w:t>
      </w:r>
      <w:r>
        <w:rPr/>
        <w:t>獵뭾⩆ꅴ氲獂䭦噒떏┤汎栻え⩆ꥦ䪡痂䶥揂⧃ㆱ燂쌲䥳㑖⩴⍡溘䖩</w:t>
      </w:r>
      <w:r>
        <w:rPr/>
        <w:t>ꕴ</w:t>
      </w:r>
      <w:r>
        <w:rPr/>
        <w:t>䕦潱</w:t>
      </w:r>
      <w:r>
        <w:rPr/>
        <w:t>ꦡ</w:t>
      </w:r>
      <w:r>
        <w:rPr/>
        <w:t>썲参⌥㊵堩䡀땲</w:t>
      </w:r>
      <w:r>
        <w:rPr/>
        <w:t>ⶏ</w:t>
      </w:r>
      <w:r>
        <w:rPr/>
        <w:t>㩉婦漭睭㙏쉡辡汨㨤乬䖵爫瀬債潾䅆橷칵쉮晒㑹㭕䯃묪㇂췂昲싃嫎忂剁渱癁뽇匶⥙</w:t>
      </w:r>
      <w:r>
        <w:rPr/>
        <w:t>꧂</w:t>
      </w:r>
      <w:r>
        <w:rPr/>
        <w:t>亵쉵</w:t>
      </w:r>
      <w:r>
        <w:rPr/>
        <w:t>ⰴ</w:t>
      </w:r>
      <w:r>
        <w:rPr/>
        <w:t>塌妩輪㉒风㍲</w:t>
      </w:r>
      <w:r>
        <w:rPr/>
        <w:t>ꗎ꤬</w:t>
      </w:r>
      <w:r>
        <w:rPr/>
        <w:t>쉌㭊䧂⭸숫刴溘슏䬲칺㗂싃⭴</w:t>
      </w:r>
      <w:r>
        <w:rPr/>
        <w:t>ꦮ</w:t>
      </w:r>
      <w:r>
        <w:rPr/>
        <w:t>䩺㵦昨⪱⥟噧痂ㅉ䉞⹧繫䆩</w:t>
      </w:r>
      <w:r>
        <w:rPr/>
        <w:t>ꗂ</w:t>
      </w:r>
      <w:r>
        <w:rPr/>
        <w:t>婭仂숣믂䙹別⻂婄쉕ㄮ挲橪啹쏂噏潨兖狃䬥彨⒵璥㏂漲쉀싂䵨媩⭞땺燂</w:t>
      </w:r>
      <w:r>
        <w:rPr/>
        <w:t>ⱦ</w:t>
      </w:r>
      <w:r>
        <w:rPr/>
        <w:t>勂彑纏甦䕮쉱獟⭘습彘숭捬㫍</w:t>
      </w:r>
      <w:r>
        <w:rPr/>
        <w:t>ⲻ</w:t>
      </w:r>
      <w:r>
        <w:rPr/>
        <w:t>燂㯂睋깍灏嘮欤슘⺣彪</w:t>
      </w:r>
      <w:r>
        <w:rPr/>
        <w:t>ꦘ</w:t>
      </w:r>
      <w:r>
        <w:rPr/>
        <w:t>㮵僂⩦ꅊ侱䑬⻂슡쉘洯汚䞵桦ふ剄䝤쌪䟂㙗⯃ㅑ娷䱎牥䘸㬱⩉⬨䱠獉猪䖣瘯썦佚歃凂頴潡㵏</w:t>
      </w:r>
      <w:r>
        <w:rPr/>
        <w:t>Ⳃ</w:t>
      </w:r>
      <w:r>
        <w:rPr/>
        <w:t>땆䩂繳娬쉫浴䵹쉳㐳쉕⤤䙄〻徿숤凎呓䭘䱁牱䔲欸塲␰埍嗍優础㉺숱歠숺朸朦㘳䝐쉱⽱姂⹪穾兺䛍迂㍺뭘믂剗㇂⍖㕟ぱ璵䁬쉅怺㭦橣ꄸ搵歖㙌摙Ⓜ禮싂獘䤸恁ꄲ橁䱎숵慴慄⧂ㄨ숷暣卢ꍧ縯☴⫂㍤⹉淎숪戲丵녴呉潔㝚汓乀啶煤</w:t>
      </w:r>
      <w:r>
        <w:rPr/>
        <w:t>ꗂ</w:t>
      </w:r>
      <w:r>
        <w:rPr/>
        <w:t>伹㖏敵娥ぺ祧敭⽕悩슩留숳挴</w:t>
      </w:r>
      <w:r>
        <w:rPr/>
        <w:t>ⵑ</w:t>
      </w:r>
      <w:r>
        <w:rPr/>
        <w:t>轘轄䉘䃂㙮拂</w:t>
      </w:r>
      <w:r>
        <w:rPr/>
        <w:t>ꦩ</w:t>
      </w:r>
      <w:r>
        <w:rPr/>
        <w:t>凍晸䙒串飂슡뽯쉣忎㔥깰</w:t>
      </w:r>
      <w:r>
        <w:rPr/>
        <w:t>⡷⬮</w:t>
      </w:r>
      <w:r>
        <w:rPr/>
        <w:t>嘳急㶵㌶硢硰癌亵㫂㍳썠䥅䳂䡯啓偊컂剂䎮겱䁏晁쎬쉷唷乩ꍠ绂䴻偩㑭䴽獱싂狃怯⩢潰</w:t>
      </w:r>
      <w:r>
        <w:rPr/>
        <w:t>ⴸ</w:t>
      </w:r>
      <w:r>
        <w:rPr/>
        <w:t>츤䉅뽅卡禡畋䪬㍵収砥䙔㝱ꍋ쉣⛂ネ䥑敔㉑繚슻电䩸걮浂繩⬦廂䥱欲煱쵃䝺칸究輦挱쉬</w:t>
      </w:r>
      <w:r>
        <w:rPr/>
        <w:t>ⰵ</w:t>
      </w:r>
      <w:r>
        <w:rPr/>
        <w:t>儰슿䱈⬺䠪彩汍ꅭ䥓潅</w:t>
      </w:r>
      <w:r>
        <w:rPr/>
        <w:t>ꥃ</w:t>
      </w:r>
      <w:r>
        <w:rPr/>
        <w:t>伱䩰呴䛂䉇㥱쉹䛂櫂⾱博呥顭묶愤亮⯂쉣檬塬쉑瑠♀</w:t>
      </w:r>
      <w:r>
        <w:rPr/>
        <w:t>ⱓ</w:t>
      </w:r>
      <w:r>
        <w:rPr/>
        <w:t>姃쉁㥃畺쉠㉮繞浙畧桀⪡䰸</w:t>
      </w:r>
      <w:r>
        <w:rPr/>
        <w:t>꤭</w:t>
      </w:r>
      <w:r>
        <w:rPr/>
        <w:t>㉗琪歯♊噒慉Ⓜ呬汗塱㘽딪伩</w:t>
      </w:r>
      <w:r>
        <w:rPr/>
        <w:t>ꗍ</w:t>
      </w:r>
      <w:r>
        <w:rPr/>
        <w:t>ꅓ㖵楉뭍⦻ꄪ琊숷싃썫畄뽹椳쵄轉⫍싂汪匽㐮睫顷顶숽摓别땨硶曂飂⑅</w:t>
      </w:r>
      <w:r>
        <w:rPr/>
        <w:t>ⲣ</w:t>
      </w:r>
      <w:r>
        <w:rPr/>
        <w:t>䑐奋쉸䑷㍷⌸┻杦顗辘渪⑗쉓ꅎ㌫扫㬴彁ㅯ㤴兒栱쉟〵숫걱燂</w:t>
      </w:r>
      <w:r>
        <w:rPr/>
        <w:t>ꤨ</w:t>
      </w:r>
      <w:r>
        <w:rPr/>
        <w:t>畖싂轸㕮⌦䡎牍瓂䠮兮さꏂ㍍땠㦏⩧䝓矍榏忍써숯⬮此⽺䊬奭忂쉋弩熥稰䉲渤숣㠫䕗頴䍹㷂湠欪溡祅㵨榬樶䤻煎樰썲夵吽晬</w:t>
      </w:r>
      <w:r>
        <w:rPr/>
        <w:t>ⵔ</w:t>
      </w:r>
      <w:r>
        <w:rPr/>
        <w:t>쉐偦䕦쌹焸癅쵤</w:t>
      </w:r>
      <w:r>
        <w:rPr/>
        <w:t>꧍</w:t>
      </w:r>
      <w:r>
        <w:rPr/>
        <w:t>殬䝏싂歩牢辏㤸轔</w:t>
      </w:r>
      <w:r>
        <w:rPr/>
        <w:t>ꗍ</w:t>
      </w:r>
      <w:r>
        <w:rPr/>
        <w:t>䩙䥯▻</w:t>
      </w:r>
      <w:r>
        <w:rPr/>
        <w:t>ꔦ</w:t>
      </w:r>
      <w:r>
        <w:rPr/>
        <w:t>쉴兰啢眩㬶䝎氷숱䨸毂쉕治撣恲嘹㝗쏂撏洫㊵稪浑쉋깩獾徏숥㍒ꍋꥭ䭫圫滍ㅱ</w:t>
      </w:r>
      <w:r>
        <w:rPr/>
        <w:t>ꕀ</w:t>
      </w:r>
      <w:r>
        <w:rPr/>
        <w:t>偦刱祱䀬쉚敩支㷂迂琯숷⹂⌯㛂</w:t>
      </w:r>
      <w:r>
        <w:rPr/>
        <w:t>ꦏ</w:t>
      </w:r>
      <w:r>
        <w:rPr/>
        <w:t>쉴椤╋敷숺⑚乐损墩⎩䮏堪濂戳畔숲亵飂櫂䱬炡㕲琷㡌淂☬䶱쉍堬帷绂版䠤</w:t>
      </w:r>
      <w:r>
        <w:rPr/>
        <w:t>ꕘ</w:t>
      </w:r>
      <w:r>
        <w:rPr/>
        <w:t>伩兺䥄⒥浔⨻㥑뽟穓㐵㚱剾桲晃䴣䗂䭑</w:t>
      </w:r>
      <w:r>
        <w:rPr/>
        <w:t>Ⱶ</w:t>
      </w:r>
      <w:r>
        <w:rPr/>
        <w:t>祵ꏂ䌵쉎匥㵦慟㭶쵷䜪樬䛂쉱匤㝯뭚杣瘪ㅎ䔥楧椲㤬</w:t>
      </w:r>
      <w:r>
        <w:rPr/>
        <w:t>ⴴ</w:t>
      </w:r>
      <w:r>
        <w:rPr/>
        <w:t>摠⩵쉫敃慺쉐㴬獃⑓슿搵◂</w:t>
      </w:r>
      <w:r>
        <w:rPr/>
        <w:t>ꤴ☵</w:t>
      </w:r>
      <w:r>
        <w:rPr/>
        <w:t>㘺</w:t>
      </w:r>
      <w:r>
        <w:rPr/>
        <w:t>ꥁ</w:t>
      </w:r>
      <w:r>
        <w:rPr/>
        <w:t>싂쉑珂并帪勂嘷䅗䇂獊⥗䥯쉁䥾䰪췂䅥亻璿쉓습硫⍍䅪䅶떣숩彈⸳ꌮ砪獴辬쉷㆏㭮슿䍯</w:t>
      </w:r>
      <w:r>
        <w:rPr/>
        <w:t>ꤺ</w:t>
      </w:r>
      <w:r>
        <w:rPr/>
        <w:t>ꥦ縣壃頰桁佫㬫娹쉧樤㍚䀤딵么塢歲繫昴쉒乷쉍䮡橾쉈뽅妬類确嘻畋猩䕣塃懍㙗⩪㌪䪻婾慨瘲쉦㉹╾☴奠ꏂ㦡싃柂䰩뇂〹㩺楊숻㤴竂⽤捣剙捾ꅟ㡫캥⩹浢槂䲮捨猴卸憻쉸摭亱愻〩穰恹䣂</w:t>
      </w:r>
    </w:p>
    <w:p>
      <w:pPr>
        <w:pStyle w:val="PreformattedText"/>
        <w:bidi w:val="0"/>
        <w:spacing w:before="0" w:after="0"/>
        <w:jc w:val="left"/>
        <w:rPr/>
      </w:pPr>
      <w:r>
        <w:rPr/>
        <w:t>唫㕮歕⫃䕞瀻⹡뭙溻캬쎩곂昳纏쉹㝃숹䅖㬣窩숨ぉ扯倥煣埂㏍㡗䛂쉠쵚轴煡㝥奔숵傏䍶⩡辥⑥䡙쉂湀磂〨䐳焣斏の떥숮彩堣⍐眶繄♐硎╱㡆矂⑈繣쉈㚬䫍쉷乾敉水㋂쉱皣넩쉱卖숨烂쏎</w:t>
      </w:r>
      <w:r>
        <w:rPr/>
        <w:t>ꥂ⌰</w:t>
      </w:r>
      <w:r>
        <w:rPr/>
        <w:t>䆻佘䤪⍖쉓櫂㮩촣牲땹卨䈺ꅋ啹⨫썇㑦卞奧輸슡囂⩱숭䩧楡䑩洪</w:t>
      </w:r>
      <w:r>
        <w:rPr/>
        <w:t>⡰Ɒ</w:t>
      </w:r>
      <w:r>
        <w:rPr/>
        <w:t>ꏂ㡺祖땺攨떡숩㘻䐊䌰㡷殮䑳硗ㅏ疵ㄶ깇卌뇂䫂䠹氬쉍し噴ꌦ䗎繑ꍁ뼫礤㝸噍䱱슿츸㪿䱙쉫</w:t>
      </w:r>
      <w:r>
        <w:rPr/>
        <w:t>Ⳃ</w:t>
      </w:r>
      <w:r>
        <w:rPr/>
        <w:t>廂槂敕㝟杹渨睓纩溵⸩妩壃䡐䴦㠬딮敭␪啳淂硰䊘挣橉깖</w:t>
      </w:r>
      <w:r>
        <w:rPr/>
        <w:t>⡢</w:t>
      </w:r>
      <w:r>
        <w:rPr/>
        <w:t>䖥㬵걤싂⫂抏⑮뽀洣㙚♐坲䁺㡒湖䕣顊쉈ぇ䦥쉙쉐㍲⾏晴⬳숽啒婂⍦樵䈮♚䩗䣂䝙勂쉈福䈱渮睕攫⽦捎硤츲塘䂩捭䝢゘㬽扲쉴額䌻⫂◍唳獎慉娭顥㡦纘顓싂쉒畳幐獐眬䡷쵠</w:t>
      </w:r>
      <w:r>
        <w:rPr/>
        <w:t>ⱆ</w:t>
      </w:r>
      <w:r>
        <w:rPr/>
        <w:t>牠痃獲汵恌</w:t>
      </w:r>
      <w:r>
        <w:rPr/>
        <w:t>ꤩ</w:t>
      </w:r>
      <w:r>
        <w:rPr/>
        <w:t>繳䈮䵀⭔庵墣䋂䙅쉺㩕繁뭬䁗碩治䡶栵ㄽ嚻</w:t>
      </w:r>
      <w:r>
        <w:rPr/>
        <w:t>ꕑ</w:t>
      </w:r>
      <w:r>
        <w:rPr/>
        <w:t>㕞桋㊵業浴䡐</w:t>
      </w:r>
      <w:r>
        <w:rPr/>
        <w:t>ⵀ</w:t>
      </w:r>
      <w:r>
        <w:rPr/>
        <w:t>㚵䅏썃</w:t>
      </w:r>
      <w:r>
        <w:rPr/>
        <w:t>ꕅ</w:t>
      </w:r>
      <w:r>
        <w:rPr/>
        <w:t>买㤮㊡庬䵇䴸썵㠪穯䇂繉썟</w:t>
      </w:r>
      <w:r>
        <w:rPr/>
        <w:t>Ⳃ</w:t>
      </w:r>
      <w:r>
        <w:rPr/>
        <w:t>獶㌽牅㎮㡾楲慭꺏桍캩冡쉕숭䉴炬妱炡䁨㐵녥숷戽㋎噑㉯䣂촴漴</w:t>
      </w:r>
      <w:r>
        <w:rPr/>
        <w:t>ꦩ</w:t>
      </w:r>
      <w:r>
        <w:rPr/>
        <w:t>晍䅄</w:t>
      </w:r>
      <w:r>
        <w:rPr/>
        <w:t>ꥍ</w:t>
      </w:r>
      <w:r>
        <w:rPr/>
        <w:t>䙇⤩⩐帺쉖䕬䕈</w:t>
      </w:r>
      <w:r>
        <w:rPr/>
        <w:t>ꗂ⩊</w:t>
      </w:r>
      <w:r>
        <w:rPr/>
        <w:t>걱婮仂橸䴶㋍䆏埍浐뮿⨱䙚睭瀣쉷쉲꥾쵖⨸䆘幚쉁䨯ꍧ䟂ꅄ漥㓃䅑䄱䙡潇彟쉅䄻卖䓎</w:t>
      </w:r>
      <w:r>
        <w:rPr/>
        <w:t>ꔶ</w:t>
      </w:r>
      <w:r>
        <w:rPr/>
        <w:t>䍖</w:t>
      </w:r>
      <w:r>
        <w:rPr/>
        <w:t>ꕸꕅ</w:t>
      </w:r>
      <w:r>
        <w:rPr/>
        <w:t>䨣</w:t>
      </w:r>
      <w:r>
        <w:rPr/>
        <w:t>Ⱡ</w:t>
      </w:r>
      <w:r>
        <w:rPr/>
        <w:t>㓂싂⵾⶘⍳轹䝙䲵숬쉇忂⬰숻檏싂⽫⵷枬瘹噖照뇂㍪偰⪡쉃佸忂㵘灋쉁㕨㔦奧敨绂䔥捭復究⚩囍♑</w:t>
      </w:r>
      <w:r>
        <w:rPr/>
        <w:t>ⵦ</w:t>
      </w:r>
      <w:r>
        <w:rPr/>
        <w:t>商磂搷㕵쉨做♾凂쉷戻䝗㭩䋂⍠숣㭅㧍〸쉅穥⥷⩸栺䯂獸潖怦</w:t>
      </w:r>
      <w:r>
        <w:rPr/>
        <w:t>Ⱞ⭶</w:t>
      </w:r>
      <w:r>
        <w:rPr/>
        <w:t>牰琱䇎䕂旂쵆丸煖䝚ぐ뽧瀯㡡嚡亩杴</w:t>
      </w:r>
      <w:r>
        <w:rPr/>
        <w:t>Ⱞ</w:t>
      </w:r>
      <w:r>
        <w:rPr/>
        <w:t>쉺䲿畢㌬㝤숰洫㭐估犱働ꏂ⩍娪네當땐썟䙗爨䘩◂畊䡣⻂</w:t>
      </w:r>
      <w:r>
        <w:rPr/>
        <w:t>ⱞ</w:t>
      </w:r>
      <w:r>
        <w:rPr/>
        <w:t>硑⬸⧎쉘䷂걤⨮㟍슏䗂㐴媵焸剹㵹</w:t>
      </w:r>
      <w:r>
        <w:rPr/>
        <w:t>ⱡ</w:t>
      </w:r>
      <w:r>
        <w:rPr/>
        <w:t>曂</w:t>
      </w:r>
      <w:r>
        <w:rPr/>
        <w:t>ꤣ</w:t>
      </w:r>
      <w:r>
        <w:rPr/>
        <w:t>싃쵢焰㜻慃嘤擃愪痂㙢牮礭䦥</w:t>
      </w:r>
      <w:r>
        <w:rPr/>
        <w:t>꧂ꕙ</w:t>
      </w:r>
      <w:r>
        <w:rPr/>
        <w:t>䑐⹔싂煨灮㉪穫灪㙬뾬祑䢻쉐滂♁㕪칌</w:t>
      </w:r>
      <w:r>
        <w:rPr/>
        <w:t>Ⱓ</w:t>
      </w:r>
      <w:r>
        <w:rPr/>
        <w:t>彠㜯</w:t>
      </w:r>
      <w:r>
        <w:rPr/>
        <w:t>ⲏ</w:t>
      </w:r>
      <w:r>
        <w:rPr/>
        <w:t>ꥉ</w:t>
      </w:r>
      <w:r>
        <w:rPr/>
        <w:t>頸漱卆牱촳㤹幅쉚⧂넽껎摔澮頸偲㠲䑖彴㭡瑯䆱쉯桢싂橌</w:t>
      </w:r>
      <w:r>
        <w:rPr/>
        <w:t>ꥃ⫂⦮</w:t>
      </w:r>
      <w:r>
        <w:rPr/>
        <w:t>妡摋㝂曍⭭晬⧂싍</w:t>
      </w:r>
      <w:r>
        <w:rPr/>
        <w:t>ꖏ</w:t>
      </w:r>
      <w:r>
        <w:rPr/>
        <w:t>䮻㠣毂淂永쉸晹嗂慕㪱啂㴣牙櫃牬⼲浰묶犩㨣塒⩃婵擂⨨昶⺮걕䧎漲偠⭁毂</w:t>
      </w:r>
      <w:r>
        <w:rPr/>
        <w:t>꧂</w:t>
      </w:r>
      <w:r>
        <w:rPr/>
        <w:t>癬</w:t>
      </w:r>
      <w:r>
        <w:rPr/>
        <w:t>ꤊ</w:t>
      </w:r>
      <w:r>
        <w:rPr/>
        <w:t>顭싎潴常㷂쉖㡤⪩싂⛍쉰䴰瑊兺㚏傿㐭㘱숰䝉</w:t>
      </w:r>
      <w:r>
        <w:rPr/>
        <w:t>⠳</w:t>
      </w:r>
      <w:r>
        <w:rPr/>
        <w:t>䚘䙗繏묯祰矂䭳沮〰牯剁版涏橣奓摡瑗싂報⽇㕌ꅐ皥䙕ま占剃㟂㌷썑呅晧쉒埂䛂疵炮㝕㶩ꥦ䎘坕Ⓧ慉</w:t>
      </w:r>
      <w:r>
        <w:rPr/>
        <w:t>ꕬ</w:t>
      </w:r>
      <w:r>
        <w:rPr/>
        <w:t>砤ꎻ⽙祄犵佁㇍쉒浰깹췂慑▬匽숱쉔슬쉳ꄪ顬㌪壂淂猭塣뾮䖩숥䄩噡䅘뭕쉯㛃渺썅治㡲琣쉈內㝰䑧䝃䘱쉣ㅋ䑍䘰䐪畟</w:t>
      </w:r>
      <w:r>
        <w:rPr/>
        <w:t>ⷃ</w:t>
      </w:r>
      <w:r>
        <w:rPr/>
        <w:t>は癇䭘欫甶煶䭉</w:t>
      </w:r>
      <w:r>
        <w:rPr/>
        <w:t>Ⱕ</w:t>
      </w:r>
      <w:r>
        <w:rPr/>
        <w:t>埂湟㡔</w:t>
      </w:r>
      <w:r>
        <w:rPr/>
        <w:t>꧂</w:t>
      </w:r>
      <w:r>
        <w:rPr/>
        <w:t>㖩䕫つ뾏慟攥獐④䥤꥕䩬槂爪</w:t>
      </w:r>
      <w:r>
        <w:rPr/>
        <w:t>ꤸ</w:t>
      </w:r>
      <w:r>
        <w:rPr/>
        <w:t>癀㭷</w:t>
      </w:r>
      <w:r>
        <w:rPr/>
        <w:t>ⵕ</w:t>
      </w:r>
      <w:r>
        <w:rPr/>
        <w:t>놿奔噅</w:t>
      </w:r>
      <w:r>
        <w:rPr/>
        <w:t>ꤱ</w:t>
      </w:r>
      <w:r>
        <w:rPr/>
        <w:t>㋎䙥쉰㧂橺匨㑸浟뭗⬸媏㐵㒩⨱⑎庮渮睅䎣⤤㡳䉚겥慺畴䍎忂瘻숷䱨吱嘫춣窻갥⭷渭깹幟䥙⎵㙕⤶匲砮搫⩁摶㡹係䰯㐽佘䢵潂楟旂窘䌰⥋澵狂呭眩彋檩슘昱兎䕸싂湂参딥帲帻浏㇂㔱숳놏损扫怤䑨奾普㍢䋂쵆딱䅆⩚쉵㬱ꥫ놮㬲䒻坧㯂뾣쉤⪮噡긴䟂珂ㆣ歬뭶䜰</w:t>
      </w:r>
      <w:r>
        <w:rPr/>
        <w:t>ꖡ</w:t>
      </w:r>
      <w:r>
        <w:rPr/>
        <w:t>栰</w:t>
      </w:r>
      <w:r>
        <w:rPr/>
        <w:t>ⵃ</w:t>
      </w:r>
      <w:r>
        <w:rPr/>
        <w:t>숬䇂ꌸ噓쉙땦顀墘</w:t>
      </w:r>
      <w:r>
        <w:rPr/>
        <w:t>Ⳏ</w:t>
      </w:r>
      <w:r>
        <w:rPr/>
        <w:t>恀䵅</w:t>
      </w:r>
      <w:r>
        <w:rPr/>
        <w:t>ⷂ⬯</w:t>
      </w:r>
      <w:r>
        <w:rPr/>
        <w:t>匪⑩䢡䁔婦䴸漸쉧칾漳ぢ㭕⹺縻㥺☸</w:t>
      </w:r>
      <w:r>
        <w:rPr/>
        <w:t>ⶩ</w:t>
      </w:r>
      <w:r>
        <w:rPr/>
        <w:t>䍈冩쉀㉀绂瀭乁敱㏂썀縻儨䡪彍煊ꄴ㵵䍃桘숯别걊䆥땎決秂嘥쌨쉍쉔쉙攻슻昮揂쉸숯乳칬슩칔㵨橌怲稺䵪쉄檣版㑌繡䬰䙗␴</w:t>
      </w:r>
      <w:r>
        <w:rPr/>
        <w:t>ⱊ</w:t>
      </w:r>
      <w:r>
        <w:rPr/>
        <w:t>녥噀䐻窡⭴弹⯂悮䱏칄ㅀ䉳坢毂䮮싂딫⒥䓂噪娮仂偒浇쉭浟䩹哂咩䴤汃慷癢䀪╏기堪夣祮稶䅷恟␣싂</w:t>
      </w:r>
      <w:r>
        <w:rPr/>
        <w:t>ꥐ</w:t>
      </w:r>
      <w:r>
        <w:rPr/>
        <w:t>싂楠浇復</w:t>
      </w:r>
      <w:r>
        <w:rPr/>
        <w:t>꧍</w:t>
      </w:r>
      <w:r>
        <w:rPr/>
        <w:t>땮兤쉦啮䠯</w:t>
      </w:r>
      <w:r>
        <w:rPr/>
        <w:t>ꕤ</w:t>
      </w:r>
      <w:r>
        <w:rPr/>
        <w:t>祀䝏䐯</w:t>
      </w:r>
      <w:r>
        <w:rPr/>
        <w:t>ꕃ</w:t>
      </w:r>
      <w:r>
        <w:rPr/>
        <w:t>㡐睃洳ㅸ慄瀪硯楢瘣塱㝆䙚㈬뗂⨶捁</w:t>
      </w:r>
      <w:r>
        <w:rPr/>
        <w:t>Ⱜ</w:t>
      </w:r>
      <w:r>
        <w:rPr/>
        <w:t>숶쉁恅䕂⍾딵䭆㖱슡奀⑁搣쉇㏍㩓</w:t>
      </w:r>
      <w:r>
        <w:rPr/>
        <w:t>⠭</w:t>
      </w:r>
      <w:r>
        <w:rPr/>
        <w:t>數ꅌ⺱㕌⨲揎獤쉬繞啬䩣琴⺱〬祎坈佤䈩</w:t>
      </w:r>
      <w:r>
        <w:rPr/>
        <w:t>ⲥ</w:t>
      </w:r>
      <w:r>
        <w:rPr/>
        <w:t>뮱奷彍烂⾵幘ぶ橚쵓李쉵</w:t>
      </w:r>
      <w:r>
        <w:rPr/>
        <w:t>ꤪ</w:t>
      </w:r>
      <w:r>
        <w:rPr/>
        <w:t>ꄪ⼭쉧璩☭쉴椺刭痂瞮硕懂</w:t>
      </w:r>
      <w:r>
        <w:rPr/>
        <w:t>Ⱜ</w:t>
      </w:r>
      <w:r>
        <w:rPr/>
        <w:t>깚㴻슡쉆繢</w:t>
      </w:r>
      <w:r>
        <w:rPr/>
        <w:t>⠺</w:t>
      </w:r>
      <w:r>
        <w:rPr/>
        <w:t>䈵䄴䜩犩幃숱썣牌</w:t>
      </w:r>
      <w:r>
        <w:rPr/>
        <w:t>ꕡ</w:t>
      </w:r>
      <w:r>
        <w:rPr/>
        <w:t>싂썬愶兊㥴桙咩䥃⨊䕶夲㬺숤炮⌳</w:t>
      </w:r>
      <w:r>
        <w:rPr/>
        <w:t>꧂</w:t>
      </w:r>
      <w:r>
        <w:rPr/>
        <w:t>쏂党檏顧♷⎱쉪余녫숥㩟⭑쉱</w:t>
      </w:r>
      <w:r>
        <w:rPr/>
        <w:t>ⱔ</w:t>
      </w:r>
      <w:r>
        <w:rPr/>
        <w:t>쉏㩰쉅娷䍁乐氽坯</w:t>
      </w:r>
      <w:r>
        <w:rPr/>
        <w:t>ꔽ</w:t>
      </w:r>
      <w:r>
        <w:rPr/>
        <w:t>㉖슿䜶斡晞䁐쉊</w:t>
      </w:r>
      <w:r>
        <w:rPr/>
        <w:t>ꦣ</w:t>
      </w:r>
      <w:r>
        <w:rPr/>
        <w:t>⡢</w:t>
      </w:r>
      <w:r>
        <w:rPr/>
        <w:t>숦畮禱倱␫깔ꥧ䭦숩䅺煤䉐숶㙟ꥦ쉨䑔⥹琮朲椺桍㕌渺攪汌䌬싃捤噅ꄭ쉊ぅ碘딥䉉딬捓硡쉆년犱</w:t>
      </w:r>
      <w:r>
        <w:rPr/>
        <w:t>Ⳃ</w:t>
      </w:r>
      <w:r>
        <w:rPr/>
        <w:t>繍</w:t>
      </w:r>
      <w:r>
        <w:rPr/>
        <w:t>⢮</w:t>
      </w:r>
      <w:r>
        <w:rPr/>
        <w:t>뽎泍兖昻乐澻㖩盂䉭䩮</w:t>
      </w:r>
      <w:r>
        <w:rPr/>
        <w:t>ⵊ</w:t>
      </w:r>
      <w:r>
        <w:rPr/>
        <w:t>暩浣改컂噠埍偄㐪녵潬䰲䞏썮纏ꍂㅔ㝙넺⦵⽲洩圽ꥥ숥⼺┷싂뼮숷恭㜱䘦ヂ䵸滂硅塥㇂䉊쉯䜲㷂䥯轞㔯䂩싂</w:t>
      </w:r>
      <w:r>
        <w:rPr/>
        <w:t>Ⲯ</w:t>
      </w:r>
      <w:r>
        <w:rPr/>
        <w:t>楙䐵⍶䂻䙧쉍倪䩐墮朲䕬灨䭋愷䀳쉙潍戶</w:t>
      </w:r>
      <w:r>
        <w:rPr/>
        <w:t>꧂</w:t>
      </w:r>
      <w:r>
        <w:rPr/>
        <w:t>瀷</w:t>
      </w:r>
      <w:r>
        <w:rPr/>
        <w:t>ꦣ</w:t>
      </w:r>
      <w:r>
        <w:rPr/>
        <w:t>帳</w:t>
      </w:r>
      <w:r>
        <w:rPr/>
        <w:t>⠸</w:t>
      </w:r>
      <w:r>
        <w:rPr/>
        <w:t>燂㵸猴䚩喬겘㍘捘숰眰ぎ</w:t>
      </w:r>
      <w:r>
        <w:rPr/>
        <w:t>⡩</w:t>
      </w:r>
      <w:r>
        <w:rPr/>
        <w:t>㒣織栳擂㘳哂橰쌤넴䷂㭇쉢㨺塸ꇂ桥估⩌繟칌䊮哎挻樳歯礥⩲刹䉋⍁瑴矂噵뭯칖쉬㦏㑅꺵⍎놣晗偭䳂搴撘⍚묽칸ꅅꅉ憿뽎橨縣湬潧ꥣ䡙漭䝔畫ヂ伣ꄴ㍸摸쉪䝵佰䜬妵䄩呾獅㤱㴪偕纩浗浭䱷权坷쉶격숶刻折晎漪촺何</w:t>
      </w:r>
      <w:r>
        <w:rPr/>
        <w:t>ⴰ</w:t>
      </w:r>
      <w:r>
        <w:rPr/>
        <w:t>녂⛂䒣䬤╠슏啪绂⽒纩⩃佪㉂歓♣숷焬䀲匳武䱈神숣㑾</w:t>
      </w:r>
      <w:r>
        <w:rPr/>
        <w:t>ⴵ</w:t>
      </w:r>
      <w:r>
        <w:rPr/>
        <w:t>㶏乨穭滂䦥쉤쉍㙉乶去쉎㘺썶</w:t>
      </w:r>
      <w:r>
        <w:rPr/>
        <w:t>ⵚ</w:t>
      </w:r>
      <w:r>
        <w:rPr/>
        <w:t>忂컂땾晰ꄸ畑쉌䁬ぢ睖䅮㝖昽坲浪슏䣂〮䩅桁具ꅱ</w:t>
      </w:r>
      <w:r>
        <w:rPr/>
        <w:t>ꦻ</w:t>
      </w:r>
      <w:r>
        <w:rPr/>
        <w:t>㤫㝨颩㮬䞘揂숯䉎坙縨梬飂㵬ꎬ役輤眺㗂帪</w:t>
      </w:r>
      <w:r>
        <w:rPr/>
        <w:t>ⴭ</w:t>
      </w:r>
      <w:r>
        <w:rPr/>
        <w:t>쉡⨺繒</w:t>
      </w:r>
      <w:r>
        <w:rPr/>
        <w:t>ꤣ</w:t>
      </w:r>
      <w:r>
        <w:rPr/>
        <w:t>洶务潉넣ぺ㘷䃂亥心뽅瑷⎻㡵婐춡洬瘨捉伵</w:t>
      </w:r>
      <w:r>
        <w:rPr/>
        <w:t>Ⱖ</w:t>
      </w:r>
      <w:r>
        <w:rPr/>
        <w:t>䢻廂樰</w:t>
      </w:r>
      <w:r>
        <w:rPr/>
        <w:t>ꔤ</w:t>
      </w:r>
      <w:r>
        <w:rPr/>
        <w:t>ⰲ</w:t>
      </w:r>
      <w:r>
        <w:rPr/>
        <w:t>떵晫숲ꅋ뮏갣숮煾佲㕚仂歂쉏沿䶡偷獶♋䅫싂轵址桡婕猽単濎㈩旃⩊啐危繕瑧⭚슡⩕격挹爳兤䯂獡쉗颏汌枱曍쉋づ張⥥毎恹䠯</w:t>
      </w:r>
      <w:r>
        <w:rPr/>
        <w:t>ⱀ</w:t>
      </w:r>
      <w:r>
        <w:rPr/>
        <w:t>⼩쉑䵫怭⨺湋뾏䌩晣䤣㶡秂⩚쉩⎮卖</w:t>
      </w:r>
      <w:r>
        <w:rPr/>
        <w:t>ꥁ</w:t>
      </w:r>
      <w:r>
        <w:rPr/>
        <w:t>〴╯ꅇ깪嗂䵓瓂縸</w:t>
      </w:r>
      <w:r>
        <w:rPr/>
        <w:t>ꔷ</w:t>
      </w:r>
      <w:r>
        <w:rPr/>
        <w:t>墘䥄</w:t>
      </w:r>
      <w:r>
        <w:rPr/>
        <w:t>꤫</w:t>
      </w:r>
      <w:r>
        <w:rPr/>
        <w:t>㉒⬯夸坪쉾永斬╉⨹䝍␱憿稲⯎桑盎瀤묰䡈剏쉔濂♙䕱⤴婩녌抵</w:t>
      </w:r>
      <w:r>
        <w:rPr/>
        <w:t>꧂</w:t>
      </w:r>
      <w:r>
        <w:rPr/>
        <w:t>㑆杸ꍔ䡓㜭嘴桾䣂</w:t>
      </w:r>
      <w:r>
        <w:rPr/>
        <w:t>ⵦ</w:t>
      </w:r>
      <w:r>
        <w:rPr/>
        <w:t>㭏噆儣䙩</w:t>
      </w:r>
      <w:r>
        <w:rPr/>
        <w:t>ꤺ</w:t>
      </w:r>
      <w:r>
        <w:rPr/>
        <w:t>츊묮㯂걧⦡㘣猹⹀毂⻂깈乷全䃍䀽ㅥ숹慮卷</w:t>
      </w:r>
      <w:r>
        <w:rPr/>
        <w:t>ꕶ</w:t>
      </w:r>
      <w:r>
        <w:rPr/>
        <w:t>쵇</w:t>
      </w:r>
      <w:r>
        <w:rPr/>
        <w:t>ꤨ</w:t>
      </w:r>
      <w:r>
        <w:rPr/>
        <w:t>ㄣ숷硴畸关揂杢㪩车쉣穬惂恑杶啟呯⸭噙䉐煁䬯摉㕇놣颥䉎깨꺵扫싍㎡橁婊匣녭䱖䖏Ⓜ啖矂㵌┭轸㕴⥮㴯䟂䒡껂㍠숥㣂ꥯ</w:t>
      </w:r>
      <w:r>
        <w:rPr/>
        <w:t>⡬</w:t>
      </w:r>
      <w:r>
        <w:rPr/>
        <w:t>彾摔瑷䌺</w:t>
      </w:r>
      <w:r>
        <w:rPr/>
        <w:t>ⱌ⡁</w:t>
      </w:r>
      <w:r>
        <w:rPr/>
        <w:t>瀯儱愨쉾숺晒⨳</w:t>
      </w:r>
      <w:r>
        <w:rPr/>
        <w:t>ⱊ◂</w:t>
      </w:r>
      <w:r>
        <w:rPr/>
        <w:t>긱䕗矂⍅숺挽⹥磎䕰㩎ꎩ煏싂晦㑑䑲곂춏☦䭒쉤⽒㨸</w:t>
      </w:r>
      <w:r>
        <w:rPr/>
        <w:t>ⵞ</w:t>
      </w:r>
      <w:r>
        <w:rPr/>
        <w:t>歳㍓곂刷婷㏂⨩㬸♞카栲⨶⴪梻侬㘩</w:t>
      </w:r>
      <w:r>
        <w:rPr/>
        <w:t>ꦵ</w:t>
      </w:r>
      <w:r>
        <w:rPr/>
        <w:t>䐱焹녂昲睯땍ㄺ싂婬ぃ嗃摖㩫椤扺⹹杙㔸廂</w:t>
      </w:r>
      <w:r>
        <w:rPr/>
        <w:t>ꤱ</w:t>
      </w:r>
      <w:r>
        <w:rPr/>
        <w:t>幐圤慐唯쉟㩐扂㨳</w:t>
      </w:r>
      <w:r>
        <w:rPr/>
        <w:t>ꦩ</w:t>
      </w:r>
      <w:r>
        <w:rPr/>
        <w:t>湍ꆱ㵩</w:t>
      </w:r>
      <w:r>
        <w:rPr/>
        <w:t>Ᵽ</w:t>
      </w:r>
      <w:r>
        <w:rPr/>
        <w:t>甲⶘쉴犩塳擂㕵摨噗쵁杫䑃◂奴㈫⭹㭮穱恐㡟䙾</w:t>
      </w:r>
      <w:r>
        <w:rPr/>
        <w:t>ꕎ</w:t>
      </w:r>
      <w:r>
        <w:rPr/>
        <w:t>숵欷</w:t>
      </w:r>
      <w:r>
        <w:rPr/>
        <w:t>⢿</w:t>
      </w:r>
      <w:r>
        <w:rPr/>
        <w:t>燂歞迎쉮〪湖熣</w:t>
      </w:r>
      <w:r>
        <w:rPr/>
        <w:t>ⵙꕓ</w:t>
      </w:r>
      <w:r>
        <w:rPr/>
        <w:t>쉵㭥䐫쉁㵅ꍔ婋昵犮숪檿卤幪숮</w:t>
      </w:r>
      <w:r>
        <w:rPr/>
        <w:t>⠯</w:t>
      </w:r>
      <w:r>
        <w:rPr/>
        <w:t>㥾橢敡嫎㍋瑲畱夨㉾㐨坹橇䀯匷幖딥㵤</w:t>
      </w:r>
      <w:r>
        <w:rPr/>
        <w:t>ꕗ</w:t>
      </w:r>
      <w:r>
        <w:rPr/>
        <w:t>灖楶숨ꎵꅩ슡晷䱆濂㝉ꄶ輯</w:t>
      </w:r>
      <w:r>
        <w:rPr/>
        <w:t>ꤦ</w:t>
      </w:r>
      <w:r>
        <w:rPr/>
        <w:t>渣卑쵧顂쉩㩨輮쉫繐녊썖쉷</w:t>
      </w:r>
      <w:r>
        <w:rPr/>
        <w:t>ⵄ</w:t>
      </w:r>
      <w:r>
        <w:rPr/>
        <w:t>㭅䨪㝀촰僂渤携</w:t>
      </w:r>
      <w:r>
        <w:rPr/>
        <w:t>⠦</w:t>
      </w:r>
      <w:r>
        <w:rPr/>
        <w:t>扑廎祱夵硗槂⶿싂㵉뭭숥湯</w:t>
      </w:r>
      <w:r>
        <w:rPr/>
        <w:t>ⴭⱅ</w:t>
      </w:r>
      <w:r>
        <w:rPr/>
        <w:t>睒璩偔繢占ꏂ▥圵ㅅ㛂쉧뭁ㄽ쌰愨燍奵</w:t>
      </w:r>
      <w:r>
        <w:rPr/>
        <w:t>⡫</w:t>
      </w:r>
      <w:r>
        <w:rPr/>
        <w:t>뼽숴묯䀪揂숷楍䎵䰵壂坠䇂⩩迎浥勂汑㩷曂쎏㥅殩湁瘥妣煮</w:t>
      </w:r>
      <w:r>
        <w:rPr/>
        <w:t>ꦘ</w:t>
      </w:r>
      <w:r>
        <w:rPr/>
        <w:t>婆쵵橃含輵䩠䤥묽玻쉏䩧숣ォ䵴쉚癕顕䞱䙫顯뽲㘬쌥繃顆湃煚쉮櫂쌮ꌪ</w:t>
      </w:r>
      <w:r>
        <w:rPr/>
        <w:t>ꥈ</w:t>
      </w:r>
      <w:r>
        <w:rPr/>
        <w:t>㑩⽂捷䭲쉰㕓牲㋂㨬㥔敪塥朴彨䡙輣쉕㥯桘瓂슘䞩깭쌨犣㊿뿎皥乮磂桾皩Ⓕ䛂</w:t>
      </w:r>
      <w:r>
        <w:rPr/>
        <w:t>ⲿ</w:t>
      </w:r>
      <w:r>
        <w:rPr/>
        <w:t>攥烂䄴⩧캣睐䤴彃䰥咩녓슥堹㥹</w:t>
      </w:r>
      <w:r>
        <w:rPr/>
        <w:t>ⲻ</w:t>
      </w:r>
      <w:r>
        <w:rPr/>
        <w:t>ⷂ</w:t>
      </w:r>
      <w:r>
        <w:rPr/>
        <w:t>깖쉤까匪㝕厮⽯㑤㢵歪</w:t>
      </w:r>
      <w:r>
        <w:rPr/>
        <w:t>ꕢ</w:t>
      </w:r>
      <w:r>
        <w:rPr/>
        <w:t>䊻</w:t>
      </w:r>
      <w:r>
        <w:rPr/>
        <w:t>ꔯ</w:t>
      </w:r>
      <w:r>
        <w:rPr/>
        <w:t>橐㜯⌤㈰祙㩄䜤瑘䟂⛂礭</w:t>
      </w:r>
      <w:r>
        <w:rPr/>
        <w:t>ꕶ╘╯</w:t>
      </w:r>
      <w:r>
        <w:rPr/>
        <w:t>擂⹫䬮㒻瞩杨曂⌦捊㥯딮敵싂</w:t>
      </w:r>
      <w:r>
        <w:rPr/>
        <w:t>⡪</w:t>
      </w:r>
      <w:r>
        <w:rPr/>
        <w:t>樺</w:t>
      </w:r>
      <w:r>
        <w:rPr/>
        <w:t>꤭ꦱ</w:t>
      </w:r>
      <w:r>
        <w:rPr/>
        <w:t>촣敵漱泃塦溿칄榮攺㯂两癶旂䑖숹㎡番☩偷末⽘</w:t>
      </w:r>
      <w:r>
        <w:rPr/>
        <w:t>ⴺ</w:t>
      </w:r>
      <w:r>
        <w:rPr/>
        <w:t>슩免㤹땗♙欩憱䝊䦮㙕癙愴轉숯쉡뿂敯樴뼪숣䥋䊻㜤恀䱴祖村祲쉪㘪画䕇渱슥캮⍞樳</w:t>
      </w:r>
      <w:r>
        <w:rPr/>
        <w:t>ꕔ⬊♙</w:t>
      </w:r>
      <w:r>
        <w:rPr/>
        <w:t>뽘㑺⥡㤥♱曂䵦ꆵ춵㙬♯칍⽎싂㋂숯⯂晒桔栥杠䮻穹␰⥳㛂뾡桊頥暩⑨灾橱戽숻婲纵〪ꍾ转숣朲겥礳</w:t>
      </w:r>
      <w:r>
        <w:rPr/>
        <w:t>ⴶ</w:t>
      </w:r>
      <w:r>
        <w:rPr/>
        <w:t>戤쉲姃䝢㩓怽䠱쉱⩆彸畭㨲㔣㧂쉥䶱㥋</w:t>
      </w:r>
      <w:r>
        <w:rPr/>
        <w:t>Ᵽ</w:t>
      </w:r>
      <w:r>
        <w:rPr/>
        <w:t>ꅮ坎㥾矂轃厵厘㛂䩞歱숬偠⨹⑩癥쉩䭞㋂</w:t>
      </w:r>
      <w:r>
        <w:rPr/>
        <w:t>ꤳ</w:t>
      </w:r>
      <w:r>
        <w:rPr/>
        <w:t>绍斩哂긪㞻幟䙞뽡父뽑싂匸幎㑪숥㷂⸪槂㈬쉄橬숽䕩迂갺潉癢쌬毂쉦杆䍳뇂偐欤偔⩬⥫獄숨片輣百㵊娣㝵痂灑␸㚥恞숱걍敉䏃湈皣䍵幠⩵쉃䕴⩉䣂ꄮ奨婍</w:t>
      </w:r>
      <w:r>
        <w:rPr/>
        <w:t>⣂♮</w:t>
      </w:r>
      <w:r>
        <w:rPr/>
        <w:t>振噄쉩쏂牡칈뼮睎凃䭸뽠湍硲쵣汌哂㨷天쌺☶䴶㡊䀤⥖䥾佸夭⼶捱呫毂뿂슱</w:t>
      </w:r>
      <w:r>
        <w:rPr/>
        <w:t>ⱦ</w:t>
      </w:r>
      <w:r>
        <w:rPr/>
        <w:t>〪琤癗㝙敹濂䛎쉰쵮㉲爱幃砣䵧딲愲媥欴䄬㵕汵啹墬쉍싂琩摥圷㌰䤻渮瑹佪硅</w:t>
      </w:r>
      <w:r>
        <w:rPr/>
        <w:t>⡊</w:t>
      </w:r>
      <w:r>
        <w:rPr/>
        <w:t>䑟㈶슬䭠ꅋ㉔䑈爻坓癋㦵䝤復뾘쉯뽴싂亻晖䏃쉣⍮䓂쉴䌺汤</w:t>
      </w:r>
      <w:r>
        <w:rPr/>
        <w:t>ꥉ</w:t>
      </w:r>
      <w:r>
        <w:rPr/>
        <w:t>暥㍡䋂澮窱⍅ㅮ걖쏂꺩淂砹⬤侘䕩쉫ꄰ숷♁亿穖復싂♲息厏䥔䘦</w:t>
      </w:r>
      <w:r>
        <w:rPr/>
        <w:t>ꥋ</w:t>
      </w:r>
      <w:r>
        <w:rPr/>
        <w:t>䤩䬱穒啧䌶㇃땵⶿싎瘪歠㩔潷恢슿딥⍑⒏⎩敲主猲깢䤹䵳幏㒩坶䱕㍲壂㙵硙眪⸽⩍쉄睧剹㩙㓃쉮䬤顩䍒녁</w:t>
      </w:r>
      <w:r>
        <w:rPr/>
        <w:t>⡄⭘</w:t>
      </w:r>
      <w:r>
        <w:rPr/>
        <w:t>坡䥌▱걕椻꺡獱弩슘眤畬⩟</w:t>
      </w:r>
      <w:r>
        <w:rPr/>
        <w:t>ⷎ</w:t>
      </w:r>
      <w:r>
        <w:rPr/>
        <w:t>椰⩷竂쉞䡭㧂捇</w:t>
      </w:r>
      <w:r>
        <w:rPr/>
        <w:t>ꕦ</w:t>
      </w:r>
      <w:r>
        <w:rPr/>
        <w:t>利㩟䄱癍婌쉞兹땉档츴畁飂䑤</w:t>
      </w:r>
      <w:r>
        <w:rPr/>
        <w:t>ⱙ</w:t>
      </w:r>
      <w:r>
        <w:rPr/>
        <w:t>儭䝓轣⹋庬썔佺䁂ꄸ쉤汪䁯ꅌ䗂⍵쉚弲츪迎䂬╆㐵〈츬숮숷䋎㬹䡴㊱싂</w:t>
      </w:r>
      <w:r>
        <w:rPr/>
        <w:t>⡵</w:t>
      </w:r>
      <w:r>
        <w:rPr/>
        <w:t>숱䰹浞⌹떩朻づ浧䷂曂㟎䥋䘱⹍</w:t>
      </w:r>
      <w:r>
        <w:rPr/>
        <w:t>ꤻ⒩</w:t>
      </w:r>
      <w:r>
        <w:rPr/>
        <w:t>何슥쉏浟</w:t>
      </w:r>
      <w:r>
        <w:rPr/>
        <w:t>ⱪ䷂</w:t>
      </w:r>
      <w:r>
        <w:rPr/>
        <w:t>癢뽠摘⤤뭖潢㧂辵潾㝘慓⪏牎츨瘳䙁䌣</w:t>
      </w:r>
      <w:r>
        <w:rPr/>
        <w:t>ꥊ</w:t>
      </w:r>
      <w:r>
        <w:rPr/>
        <w:t>쉯娯▵㩣땪慏녭Ⓙ杲堳扸囃奵佬䩙啨纵墏祟係⎥牬싂</w:t>
      </w:r>
      <w:r>
        <w:rPr/>
        <w:t>ꥐ</w:t>
      </w:r>
      <w:r>
        <w:rPr/>
        <w:t>旂两冡싂判矂渤浠숭弦갯厏</w:t>
      </w:r>
      <w:r>
        <w:rPr/>
        <w:t>ꕢ</w:t>
      </w:r>
      <w:r>
        <w:rPr/>
        <w:t>⽙椵卉穎慞狃쉲畣玩숬午층佰匦⸻枥㌭娻ꥫ촶싂녷砬ꌪ瓂噎㇂啗橲㉎去梩땫䝫竂⨸幟숤뽯創</w:t>
      </w:r>
      <w:r>
        <w:rPr/>
        <w:t>ⷍ</w:t>
      </w:r>
      <w:r>
        <w:rPr/>
        <w:t>녁匊㑏癫걣䄷</w:t>
      </w:r>
      <w:r>
        <w:rPr/>
        <w:t>ꥀ</w:t>
      </w:r>
      <w:r>
        <w:rPr/>
        <w:t>塙䌣甬㑱田숻㢱㕵䤹漴⾱噟噚㭎넵轾㈱㠪婥㵖搨ꅸ扔繒攸⭂슩戺磂숬䟂겮碩걲呣睟䷍⏍䕋挸ꅎ䕺冩때䀷猲㡟슩䝳坁幩炩싂츺슮頪</w:t>
      </w:r>
      <w:r>
        <w:rPr/>
        <w:t>ⱸ</w:t>
      </w:r>
      <w:r>
        <w:rPr/>
        <w:t>䌭兾쏂㤻彧彯䤽惂쎣稹</w:t>
      </w:r>
      <w:r>
        <w:rPr/>
        <w:t>ⱉ</w:t>
      </w:r>
      <w:r>
        <w:rPr/>
        <w:t>쉪獎扰祺婥奐懂呫奲뭺䍒欥乀䝌┥徣潶䙮敷倪䅐숨녂㙹癧煓穯伯晅쉀捙숪浣䋂硑柂쉪⫂䕁ギ偶猪㵺䉢稻㍕ァ参숴⥗䙭摖䣎뼣璩牕愦숳◂扂歒䅤个畦뗃恴䐹杔䑦␽武䭶쉎㥂頲쉉⽞启㶡轑㇂桶</w:t>
      </w:r>
      <w:r>
        <w:rPr/>
        <w:t>ꔰꥈ</w:t>
      </w:r>
      <w:r>
        <w:rPr/>
        <w:t>ꍂ┭猹뭌圦爦佊瓍煕슏呰稤㋂♌䍰灗穢泂䉱㋃桚⩮침圤䀶</w:t>
      </w:r>
      <w:r>
        <w:rPr/>
        <w:t>ⵂ</w:t>
      </w:r>
      <w:r>
        <w:rPr/>
        <w:t>僂뼹懂輦冩㕲灘帨</w:t>
      </w:r>
      <w:r>
        <w:rPr/>
        <w:t>ꤵ</w:t>
      </w:r>
      <w:r>
        <w:rPr/>
        <w:t>묭瑪⪬꥖⮵뗎桉喿⩬墮</w:t>
      </w:r>
      <w:r>
        <w:rPr/>
        <w:t>ⴱ</w:t>
      </w:r>
      <w:r>
        <w:rPr/>
        <w:t>췎祌㬨䡳㤺⬺땋땤櫎畋㉊⩏䠲</w:t>
      </w:r>
      <w:r>
        <w:rPr/>
        <w:t>ⱈ</w:t>
      </w:r>
      <w:r>
        <w:rPr/>
        <w:t>ꖩ</w:t>
      </w:r>
      <w:r>
        <w:rPr/>
        <w:t>偄땕懎䶮⾬伹偆䌭쉏</w:t>
      </w:r>
      <w:r>
        <w:rPr/>
        <w:t>ꗂ</w:t>
      </w:r>
      <w:r>
        <w:rPr/>
        <w:t>ふ㥃꥾⹯⩥䈻䏂㡒⩱䕪䇂</w:t>
      </w:r>
      <w:r>
        <w:rPr/>
        <w:t>⢿</w:t>
      </w:r>
      <w:r>
        <w:rPr/>
        <w:t>䰸쉰優参쉤轎䰪䵖</w:t>
      </w:r>
      <w:r>
        <w:rPr/>
        <w:t>ꖩ</w:t>
      </w:r>
      <w:r>
        <w:rPr/>
        <w:t>ꄤ쌲䡇칕睡</w:t>
      </w:r>
      <w:r>
        <w:rPr/>
        <w:t>⠱</w:t>
      </w:r>
      <w:r>
        <w:rPr/>
        <w:t>轌慫也洹汧恎汭㍫╞뭁ㅭ氪</w:t>
      </w:r>
      <w:r>
        <w:rPr/>
        <w:t>ꤺ</w:t>
      </w:r>
      <w:r>
        <w:rPr/>
        <w:t>㩤䷂痂쉇愭㨸氪灏䑸彐뗂䬨汇䕅火곃灯恬竍普⤬⸨単㒥癶㨯䰪숩쵨愣刽瀬儸吤窥䯃⩖啶쉇㭈捥ꄣ㢩䌴ꌤ㜮㵑渽飂⨪⽱ㅨ〷㨤걄꥘呫⫂쌵額ꅁ皱쉅⬫⿂勂썳癥ど氫ꄥ깈䙔쉏䰭兎숻婂佾놮嘺㤭䝌쉁塤烍뭓欺潩䩈䫎硍灓䔯⑑뼴⩋䏂玿㪘ッ⪥䤪櫂촳浲佁쉡䅸⽅</w:t>
      </w:r>
      <w:r>
        <w:rPr/>
        <w:t>ꥀ</w:t>
      </w:r>
      <w:r>
        <w:rPr/>
        <w:t>凂僂♲敔㨰슣♃쉒穴㣂䉆⥃塷䅄畃슻ꅣ</w:t>
      </w:r>
      <w:r>
        <w:rPr/>
        <w:t>ⶮ</w:t>
      </w:r>
      <w:r>
        <w:rPr/>
        <w:t>놵塱稸殮</w:t>
      </w:r>
      <w:r>
        <w:rPr/>
        <w:t>꤫</w:t>
      </w:r>
      <w:r>
        <w:rPr/>
        <w:t>札䌪␨뇃畹暘㉶䑃乵</w:t>
      </w:r>
      <w:r>
        <w:rPr/>
        <w:t>ꥏ</w:t>
      </w:r>
      <w:r>
        <w:rPr/>
        <w:t>뗂숪ꅙ牢浬楋朱䁞歈琹껂拂捘ꏂ숣깍䚬な焫⤴㙮慸⒮슮쉪⽣</w:t>
      </w:r>
      <w:r>
        <w:rPr/>
        <w:t>⠨</w:t>
      </w:r>
      <w:r>
        <w:rPr/>
        <w:t>쉶⒮딹쉈圮</w:t>
      </w:r>
      <w:r>
        <w:rPr/>
        <w:t>⣂</w:t>
      </w:r>
      <w:r>
        <w:rPr/>
        <w:t>玩捲伬瑫㕒湂㡌心慳⭭女䉢ꇂ瀶猹⬳纱㔬갤뇂ㆩ⦵땧䩁兵傩䴽캏㈹琰䆿㛂䩳填挵⍓嘽敾竂并쉾㙬䆘싂䍔⌥</w:t>
      </w:r>
      <w:r>
        <w:rPr/>
        <w:t>ⱉ</w:t>
      </w:r>
      <w:r>
        <w:rPr/>
        <w:t>塡呂椵䀫梱⑟㢥圩津쉯㣂徏昶쉥瑏牯熱危痃숊䉄촱䀯껂吻</w:t>
      </w:r>
      <w:r>
        <w:rPr/>
        <w:t>ⴱ</w:t>
      </w:r>
      <w:r>
        <w:rPr/>
        <w:t>佉숺㧂㛂伤㢮呫╲栮칮䁐䷂</w:t>
      </w:r>
      <w:r>
        <w:rPr/>
        <w:t>ⱎ</w:t>
      </w:r>
      <w:r>
        <w:rPr/>
        <w:t>傣</w:t>
      </w:r>
      <w:r>
        <w:rPr/>
        <w:t>ꔱ</w:t>
      </w:r>
      <w:r>
        <w:rPr/>
        <w:t>㎩</w:t>
      </w:r>
      <w:r>
        <w:rPr/>
        <w:t>Ɫ</w:t>
      </w:r>
      <w:r>
        <w:rPr/>
        <w:t>䐺硋撣걙㨩녴䄲吣␲슥版㉣䨭䝉竂祸쉍坤輬汹뭭녟</w:t>
      </w:r>
      <w:r>
        <w:rPr/>
        <w:t>꤯</w:t>
      </w:r>
      <w:r>
        <w:rPr/>
        <w:t>묬⩉⹔쉲⮮ꅅ쉣뽆碣婨䅑쉇穖昩檮䱷⽷槎繳祭松关㙏싂㤣咻迂쉣幧噅扂㍆塑堽潟⛃敉㘻숫숮妵ꍥ⻂噶캩㕠䳂숩歊㴸㥹厮き礩㝅쉦䕋䓃쉠㩢癋㒩吵轒䵍칫⼬</w:t>
      </w:r>
      <w:r>
        <w:rPr/>
        <w:t>Ⱟ</w:t>
      </w:r>
      <w:r>
        <w:rPr/>
        <w:t>䰷㵗澿㌬㡖䝙쉠恣䟂申㌺숮㖮◂䍅㠮敋獐坔㣂㤳媏甪⬩漩슣縱㙪娹材싂⑒恅嚻싃杒ꥨ◂뇂㝊瑧縤珎咱䬪쉘぀뽉忍愰繙♳憱ㅅ檥㩪⩑栯奢䋂扠㍊숪嘦㭡歂䍋㕖坊塊㐹⑎뼮煯呵慫⑈㙐䀲⹎썬뗎繪机䱫⸳乐㑀攦娯顩䤱幂祖㙴泂呔䴪佡쉅⍧ꥳ쉩</w:t>
      </w:r>
      <w:r>
        <w:rPr/>
        <w:t>ꤣ</w:t>
      </w:r>
      <w:r>
        <w:rPr/>
        <w:t>㙃숱㐬㑃烂乺㩠꺡慧쉸⭃吳摴歠软슿祁繈ꌪ䅔䅭㖵喡㝊轫뽮䡡ぎ摸⪻杍㩣伮橮䠺뿂織澻ꅹ繖样묱秂걒⩱⌦浃쉈剴樺䆩䥨〣䙎㥥⹎</w:t>
      </w:r>
      <w:r>
        <w:rPr/>
        <w:t>ꥐ</w:t>
      </w:r>
      <w:r>
        <w:rPr/>
        <w:t>숮䬪䛂氶啲顒⑦♉⚩䛂〈⥤ꌮ䴰</w:t>
      </w:r>
      <w:r>
        <w:rPr/>
        <w:t>ꤨ</w:t>
      </w:r>
      <w:r>
        <w:rPr/>
        <w:t>樣⥬뇃頶㕟딶烂帶㝉悮摹숴쉵ㆡ䴩浚갶㙺歓⹺䕣㩬䥺ヂ╨呺⭢䬱䧂겵칒奦帨쉰斣⽰儹乑廂忂䅲䁇쉱㍟氱┸ꥰ</w:t>
      </w:r>
      <w:r>
        <w:rPr/>
        <w:t>ꕵ</w:t>
      </w:r>
      <w:r>
        <w:rPr/>
        <w:t>穃䠸个썩쉹숮殬</w:t>
      </w:r>
      <w:r>
        <w:rPr/>
        <w:t>⢿</w:t>
      </w:r>
      <w:r>
        <w:rPr/>
        <w:t>ꥫ権ꇂ쉓渦䩗撻䪵⍆싍氰埂楄쌪ꥢ炬枏猲慲晆㩳쉊㜭묰亥⩟冱쉮ꄫ婓싃䞵ぶ恬幈甥椰깕瀣䩨ꍭㄥ썭쉉䶡噱썆䤽㡆圤㬪㍓港⍵⑰卺쉑쏂ꏂ䉹潎⎣숻숹㭇䨽欪秂倳塱槂䭰牶㉠䘯䜭盂欰㠩竂ꌸ캵頩习⩈긴뾿⨤洫⍋쉋御⭴灠䱁汲牧䉓칳䣃ꅺ瑭攽枻捭③珂杕散㉹䬸칾㘨侏㴨癮栻濂쌤偄楑祴稺楔</w:t>
      </w:r>
      <w:r>
        <w:rPr/>
        <w:t>ꔰ</w:t>
      </w:r>
      <w:r>
        <w:rPr/>
        <w:t>挵쉠庘㘮轧挸堶倵煺</w:t>
      </w:r>
      <w:r>
        <w:rPr/>
        <w:t>꧂</w:t>
      </w:r>
      <w:r>
        <w:rPr/>
        <w:t>丮碥䡞䍢䭎䱍牥㪥摈</w:t>
      </w:r>
      <w:r>
        <w:rPr/>
        <w:t>ꕇ</w:t>
      </w:r>
      <w:r>
        <w:rPr/>
        <w:t>晍쉪㵌唯⽊</w:t>
      </w:r>
      <w:r>
        <w:rPr/>
        <w:t>Ⳃ╸</w:t>
      </w:r>
      <w:r>
        <w:rPr/>
        <w:t>慲䍧洶搽ꥱ乪朩务䠺묩쉈佖</w:t>
      </w:r>
      <w:r>
        <w:rPr/>
        <w:t>ꕭ</w:t>
      </w:r>
      <w:r>
        <w:rPr/>
        <w:t>洊別㝂偳䨬쉷槂㯂걦쏎䬺㑁</w:t>
      </w:r>
      <w:r>
        <w:rPr/>
        <w:t>ⱆ</w:t>
      </w:r>
      <w:r>
        <w:rPr/>
        <w:t>쉢쉵䤲쵒暥</w:t>
      </w:r>
      <w:r>
        <w:rPr/>
        <w:t>ꕊ</w:t>
      </w:r>
      <w:r>
        <w:rPr/>
        <w:t>쵱䙨♔㓂⸴</w:t>
      </w:r>
      <w:r>
        <w:rPr/>
        <w:t>⠻</w:t>
      </w:r>
      <w:r>
        <w:rPr/>
        <w:t>쉳㶩싂⺡佋쉉⭤넫싂숨䝶㇂䵱㭟牞䉍䜩㤹ㅦ兵쉫揎桙㨭䩱䔪䬤ꎻ㝉⭬卙뭷㪥뭯⫂䎩䄣⨪顢칌渴␮柂쉶䦬卍뭱걍⥱㊿⽍㠨剷轒偐䙪剶䋎␽䮱쉞本獥廂㩡柎祾䕏♏慙䈶恙櫂癙坙쉎㩩</w:t>
      </w:r>
      <w:r>
        <w:rPr/>
        <w:t>⢩</w:t>
      </w:r>
      <w:r>
        <w:rPr/>
        <w:t>灠쉔が⧎ꍵ䕉쉩놏⭮㜪䟂⨦췂䕄㕵婤䵲㟂弪⨪頮煯墘琰䍍欤瑠뽸뾘㭯礷꥞䡙</w:t>
      </w:r>
      <w:r>
        <w:rPr/>
        <w:t>⠯</w:t>
      </w:r>
      <w:r>
        <w:rPr/>
        <w:t>ⴶ♴</w:t>
      </w:r>
      <w:r>
        <w:rPr/>
        <w:t>灹塅칚ꍭ䭺呂ꍭ獫ꅆ쵄䧂칈㘬扌獹影㫂㕬⹬稽怳歲ꎻ</w:t>
      </w:r>
      <w:r>
        <w:rPr/>
        <w:t>ꕾ</w:t>
      </w:r>
      <w:r>
        <w:rPr/>
        <w:t>㧂嗂猴皡碏쉫啧枩㵵넷㤪䥟稴剱ꥯ瀣獭⨣㯂汹㡹䁺쉗瑗䬪杅ꍴ䥒ふ䉪泂습払䅘겡⑌倣癊숶㉮䝂㍧瞮쉯䗍쉉怰穴兾常⒡㣂쉥ꇂ囂</w:t>
      </w:r>
      <w:r>
        <w:rPr/>
        <w:t>Ⳃ</w:t>
      </w:r>
      <w:r>
        <w:rPr/>
        <w:t>揎睞컂氫⩊彳顋䜬燎쉟挨⥮㩍砣䑋牆啫䝤污䱠ꍇ疱毂瑘쉉灗禱싂幈歔䭃彖歷瞩쉒</w:t>
      </w:r>
      <w:r>
        <w:rPr/>
        <w:t>⵰</w:t>
      </w:r>
      <w:r>
        <w:rPr/>
        <w:t>㐪</w:t>
      </w:r>
      <w:r>
        <w:rPr/>
        <w:t>ⲿ</w:t>
      </w:r>
      <w:r>
        <w:rPr/>
        <w:t>ꔨ</w:t>
      </w:r>
      <w:r>
        <w:rPr/>
        <w:t>繬䩸䨯怭䩶槂琮⦡员佊⹚氮奚㑧䍂彃ㄨ뗎㍢䎏牖癓쉨㥈牦序㎏썑做瞩澏㐪쉄╞⍍䉱䡄</w:t>
      </w:r>
      <w:r>
        <w:rPr/>
        <w:t>⠶</w:t>
      </w:r>
      <w:r>
        <w:rPr/>
        <w:t>昭彠幓晒䀮䕷䩎礰湋㴱䣂渥㥢爴勂녵䱠疵ꥴ渺⯂煄偄㕵쉘總睒坰⽴싂究⸷顒㩎璡쌬殿쉲칈⼤琷슬쉏礪祦坳䦣祤䌫슡땑㜲䕘쉄煄権顪⸺⥱㏂轶</w:t>
      </w:r>
      <w:r>
        <w:rPr/>
        <w:t>⡑</w:t>
      </w:r>
      <w:r>
        <w:rPr/>
        <w:t>䪱㦩䊩⸺绂棎숻劏㩒</w:t>
      </w:r>
      <w:r>
        <w:rPr/>
        <w:t>꧂</w:t>
      </w:r>
      <w:r>
        <w:rPr/>
        <w:t>稬㪩</w:t>
      </w:r>
      <w:r>
        <w:rPr/>
        <w:t>ⵖ</w:t>
      </w:r>
      <w:r>
        <w:rPr/>
        <w:t>쵉╋瓂庻轃癚쉗潪쉳⿂⹭㍑숪⻍殻佅</w:t>
      </w:r>
      <w:r>
        <w:rPr/>
        <w:t>⡹</w:t>
      </w:r>
      <w:r>
        <w:rPr/>
        <w:t>垱敀걾彂拂灨夷扈넻夲䁇녊硂㕇뭸쉘硄㊣뭣숪䉕</w:t>
      </w:r>
      <w:r>
        <w:rPr/>
        <w:t>ꔸ</w:t>
      </w:r>
      <w:r>
        <w:rPr/>
        <w:t>쉘刽쏂爺昭㉸䱟枥뭷䠣の䚡䙦</w:t>
      </w:r>
      <w:r>
        <w:rPr/>
        <w:t>⡸</w:t>
      </w:r>
      <w:r>
        <w:rPr/>
        <w:t>㑞㧂䡀搪ꄭ摔杢ꥭ䶻䭲</w:t>
      </w:r>
      <w:r>
        <w:rPr/>
        <w:t>ꤥ</w:t>
      </w:r>
      <w:r>
        <w:rPr/>
        <w:t>뽉䱍䰭⺻뽁⌯⚿⑁</w:t>
      </w:r>
      <w:r>
        <w:rPr/>
        <w:t>ꦣ</w:t>
      </w:r>
      <w:r>
        <w:rPr/>
        <w:t>䰩㈯穲䑁䭷爹犬捓绂⼻瑌弽</w:t>
      </w:r>
      <w:r>
        <w:rPr/>
        <w:t>꧂╔</w:t>
      </w:r>
      <w:r>
        <w:rPr/>
        <w:t>晓係㩘쵒㑅♱歖慍</w:t>
      </w:r>
      <w:r>
        <w:rPr/>
        <w:t>ꤩ</w:t>
      </w:r>
      <w:r>
        <w:rPr/>
        <w:t>楢ꍥ껂䀴䈫쉩损숺橘悩숦䙫⾿⑉⑙㖥쉵⤮㦏侣䙗ꅒ玏槂뗂圭㣂㮬乤䐤刣扢梱쉾㐹䙒稦汭烂浠牖쉗焵幵ꏂ頊匭䏂</w:t>
      </w:r>
      <w:r>
        <w:rPr/>
        <w:t>Ⳃ</w:t>
      </w:r>
      <w:r>
        <w:rPr/>
        <w:t>ꅈ䙣㶏㝇䦵ꅔ㡩뽩⾱䭂⤣놡뼵堪캵Ⓝ䆻祐숩噸䉷쉠㑫䫂亩䁬微揂뭈⑱棂슩쉆願뇂㨣䌺撻幌湖捁ꌪ嫂쉀䘭㬮患婰䡋쉴帽獰♗剙撘奓㭎堽⩣繺⪻顇浕氣숽敘</w:t>
      </w:r>
      <w:r>
        <w:rPr/>
        <w:t>ⴥ</w:t>
      </w:r>
      <w:r>
        <w:rPr/>
        <w:t>璏瑧</w:t>
      </w:r>
      <w:r>
        <w:rPr/>
        <w:t>ꖏ</w:t>
      </w:r>
      <w:r>
        <w:rPr/>
        <w:t>啍坆쉭䵑䵑灴</w:t>
      </w:r>
      <w:r>
        <w:rPr/>
        <w:t>ⱄ</w:t>
      </w:r>
      <w:r>
        <w:rPr/>
        <w:t>ⴷ</w:t>
      </w:r>
      <w:r>
        <w:rPr/>
        <w:t>松㪣싍⌲睨氨扩츽쉟䑟潧ꥴꄭ넮拃佞䁋扌쉩杂㬷</w:t>
      </w:r>
      <w:r>
        <w:rPr/>
        <w:t>꧂⫎</w:t>
      </w:r>
      <w:r>
        <w:rPr/>
        <w:t>䗍䊥竂桧⨦朮䠫甭쉢䊡촥湞励⨪뽧灮⑮娶沮㤮抩</w:t>
      </w:r>
      <w:r>
        <w:rPr/>
        <w:t>ꦩ</w:t>
      </w:r>
      <w:r>
        <w:rPr/>
        <w:t>깆㍭湊䆩⽘㵘츣禵ꌻ긱夰쉤坙佾㘱䛂着婯⥡</w:t>
      </w:r>
      <w:r>
        <w:rPr/>
        <w:t>ⱎ⨤</w:t>
      </w:r>
      <w:r>
        <w:rPr/>
        <w:t>便䍈怷숪乒䁹摃♬㷂땃慍彖䥮츰商恦桪췂ㅃ⭯㵪揂啴⭡쉍湷ꅋ⩷拂</w:t>
      </w:r>
      <w:r>
        <w:rPr/>
        <w:t>ꔪ</w:t>
      </w:r>
      <w:r>
        <w:rPr/>
        <w:t>䭠佷噎⺏塦彬걧뗂쎬㪻㖩㍕䎩永淂꥖䐭乆厡긦䘪栥啨싂</w:t>
      </w:r>
      <w:r>
        <w:rPr/>
        <w:t>꧂</w:t>
      </w:r>
      <w:r>
        <w:rPr/>
        <w:t>硔㔱캩爳㩄㒵坈㵭ꍕ手塤쉚㨻焻偩⸥쉡쉾泍徬䰦䩆䝁쉫䈺入꺮걯呪氰뗂摗⌵⭂湊穃䱎⯍</w:t>
      </w:r>
      <w:r>
        <w:rPr/>
        <w:t>ꤴ</w:t>
      </w:r>
      <w:r>
        <w:rPr/>
        <w:t>뭐噄湥偪⩩坈ꥧ䪡㑍싎싂䱠歔</w:t>
      </w:r>
      <w:r>
        <w:rPr/>
        <w:t>⡖</w:t>
      </w:r>
      <w:r>
        <w:rPr/>
        <w:t>栭⸫컃䰦⩨㙐呟쉐睘癙ㄯ偀協넺쉘勃슥㝰敥ꥣ쉔横</w:t>
      </w:r>
      <w:r>
        <w:rPr/>
        <w:t>ꤽ</w:t>
      </w:r>
      <w:r>
        <w:rPr/>
        <w:t>恂噹ꏎ⽨걨癖輪䉎稷䤴쌲佹</w:t>
      </w:r>
      <w:r>
        <w:rPr/>
        <w:t>ꗂ</w:t>
      </w:r>
      <w:r>
        <w:rPr/>
        <w:t>ꅒ⭵☩⥧</w:t>
      </w:r>
      <w:r>
        <w:rPr/>
        <w:t>⵰</w:t>
      </w:r>
      <w:r>
        <w:rPr/>
        <w:t>䅓㝆繪ꅢ潍礫正┩硟䅯</w:t>
      </w:r>
      <w:r>
        <w:rPr/>
        <w:t>ⱃ</w:t>
      </w:r>
      <w:r>
        <w:rPr/>
        <w:t>떣悡敒嚏䯂恘ꥣ㡔㵍曂䡏潐㡐伴䝑땓겏䨱㙯啴坊</w:t>
      </w:r>
      <w:r>
        <w:rPr/>
        <w:t>ꤱ</w:t>
      </w:r>
      <w:r>
        <w:rPr/>
        <w:t>䬪呹⍍擂痂敒攪㡂儺歭쉳⸸佡쉒剧嚩숣ㅩ묱剱桭☬⭮疻숪긩帰婭</w:t>
      </w:r>
      <w:r>
        <w:rPr/>
        <w:t>ⲥ⵺</w:t>
      </w:r>
      <w:r>
        <w:rPr/>
        <w:t>朷⨻쉩䭢깖烂桾瓍쉢䴪允⍊奭䑋⸮䡟┬䜦䴦⥪䄱⼪揂⹹捕歚㕏⨤싍♷숶</w:t>
      </w:r>
      <w:r>
        <w:rPr/>
        <w:t>ⷍ</w:t>
      </w:r>
      <w:r>
        <w:rPr/>
        <w:t>墱</w:t>
      </w:r>
      <w:r>
        <w:rPr/>
        <w:t>ⴷ</w:t>
      </w:r>
      <w:r>
        <w:rPr/>
        <w:t>削⌯녠楡㬹昸쉀夨㚵숨䖮㜦澮촭渳佘此剙偖稸⽂吨獲丯桱㝂┲彌⨣ꌴ剫頬痃녀⯂⥍湦꺩칒㝯ㄵ䎩㏂숻溬</w:t>
      </w:r>
      <w:r>
        <w:rPr/>
        <w:t>ꕙ</w:t>
      </w:r>
      <w:r>
        <w:rPr/>
        <w:t>繑悻繘砥╎숹男䘶㑇轒슩楺슮습⹉</w:t>
      </w:r>
      <w:r>
        <w:rPr/>
        <w:t>ꕍ</w:t>
      </w:r>
      <w:r>
        <w:rPr/>
        <w:t>卢条瞡㠨쉑␴擂㩃昶䶱꥾癗䱊㙥瞻⪬</w:t>
      </w:r>
      <w:r>
        <w:rPr/>
        <w:t>⠲</w:t>
      </w:r>
      <w:r>
        <w:rPr/>
        <w:t>偷䥹숲伤㙤皏硌䣂</w:t>
      </w:r>
      <w:r>
        <w:rPr/>
        <w:t>ꦏ</w:t>
      </w:r>
      <w:r>
        <w:rPr/>
        <w:t>ⱋ</w:t>
      </w:r>
      <w:r>
        <w:rPr/>
        <w:t>㧂䩾晷欶剬曂㈪䙲硗㓂懂䖘㨥䱋爯</w:t>
      </w:r>
      <w:r>
        <w:rPr/>
        <w:t>ꔲ</w:t>
      </w:r>
      <w:r>
        <w:rPr/>
        <w:t>奸欫뽑牺煐㘰싍칰䑾</w:t>
      </w:r>
      <w:r>
        <w:rPr/>
        <w:t>ꖻ</w:t>
      </w:r>
      <w:r>
        <w:rPr/>
        <w:t>⽌䜹딯㴊牯奧㩯뽍䵺題嚿싎涮ꅬ⼫ㅠ䍕㕕匱煥橂㌪䒡㑺Ⓝ⍳飂䭷磂㕰圪䠮㕓䑘瑵</w:t>
      </w:r>
      <w:r>
        <w:rPr/>
        <w:t>⡑</w:t>
      </w:r>
      <w:r>
        <w:rPr/>
        <w:t>稨轮쉌䋂뾬儮촸뼹惂䕥⒩噚䝤䜳</w:t>
      </w:r>
      <w:r>
        <w:rPr/>
        <w:t>ꤤ</w:t>
      </w:r>
      <w:r>
        <w:rPr/>
        <w:t>숪</w:t>
      </w:r>
      <w:r>
        <w:rPr/>
        <w:t>Ᵽ⑲</w:t>
      </w:r>
      <w:r>
        <w:rPr/>
        <w:t>⽭ㅵ⹞녭쉇淂溏帺䑧擎䟂幙挳爩숺咩危㡘毂문獾穸썐磂⵳廂⫂慮㑓쉗愭칀䰴㫍뇂㟂䅤⼰晸</w:t>
      </w:r>
      <w:r>
        <w:rPr/>
        <w:t>Ⳃ</w:t>
      </w:r>
      <w:r>
        <w:rPr/>
        <w:t>쉌ㅫ䭪党ꍞ唫嫂剤啰媿⒩穌湀㕾皵啺싂渹㥠노椶轋轶博噲乒漹䥤쉺</w:t>
      </w:r>
      <w:r>
        <w:rPr/>
        <w:t>꧃ⵂ</w:t>
      </w:r>
      <w:r>
        <w:rPr/>
        <w:t>弱ひ슣圦쉧䱲扙塶獡熱㧂琳䚡卌쉓䍓</w:t>
      </w:r>
      <w:r>
        <w:rPr/>
        <w:t>꥟</w:t>
      </w:r>
      <w:r>
        <w:rPr/>
        <w:t>癩╋⍌ぷ串ㅷ깕⭏䷃敉䙟⮵繟뽚㢬⾬⭍坑㔸䜽뗂摱⤹丵娯숪页싍洤噯쉃䌭䀴ꌯ䕱갳ㅴ㉍㕾刬䧂숴昬♮の剀싂䁐쉰㖩⩎㭵咻削洬쉞疡幺</w:t>
      </w:r>
      <w:r>
        <w:rPr/>
        <w:t>⡚</w:t>
      </w:r>
      <w:r>
        <w:rPr/>
        <w:t>䱪䩨䴱숵活⥊味쉏䜻换杤⏃ㅐ쉧숭橲⑗歖ㅡ丮⌮禿磃깪⼴⹋武⽩癟㩆沩㥍桁輣ꍶ⛂㋎</w:t>
      </w:r>
      <w:r>
        <w:rPr/>
        <w:t>ꕑ</w:t>
      </w:r>
      <w:r>
        <w:rPr/>
        <w:t>㙈擂쉏⽧媵㌦㧂쉏棍獌獃䌶繉썟偤䙁깞礪牕湕╊頹穥㑍繒狃塎䙉⽇촹걓䋃⬪瘲硒䂬辥묦潘慟췂䣂湈慘煇ꇂ⹭丱稭氦⏂Ⓜ쉴䕩敧杦䅀怪乢吹略쉕㥉╢䥣⩺</w:t>
      </w:r>
      <w:r>
        <w:rPr/>
        <w:t>ꔰ</w:t>
      </w:r>
      <w:r>
        <w:rPr/>
        <w:t>㍶繗硗洪쵹⨪琣㕆</w:t>
      </w:r>
      <w:r>
        <w:rPr/>
        <w:t>ⵒ</w:t>
      </w:r>
      <w:r>
        <w:rPr/>
        <w:t>쉁슏╤燂弰畟</w:t>
      </w:r>
      <w:r>
        <w:rPr/>
        <w:t>⡙⡯</w:t>
      </w:r>
      <w:r>
        <w:rPr/>
        <w:t>擎㚩ㅘ⑭枱嗂瑯⽵뼥坨뽖璡愺쉦咵⽡쉖땋㔹㧂⹶歱〱⹟촻숪쉳뭏池ꅦ</w:t>
      </w:r>
      <w:r>
        <w:rPr/>
        <w:t>⡴</w:t>
      </w:r>
      <w:r>
        <w:rPr/>
        <w:t>歕倪</w:t>
      </w:r>
      <w:r>
        <w:rPr/>
        <w:t>⡞</w:t>
      </w:r>
      <w:r>
        <w:rPr/>
        <w:t>憣堻婐쉭瑰杫彙⑹㭰숥㠦⭺祐䑈㡾䉦戴吮쉃決쉦弩䛍杢䭠輤頨䊻⦱ꅞ쉠卆⫃瘰㝒㤵畚⹣湭ꅍ㤵䁐⎥娬潕</w:t>
      </w:r>
      <w:r>
        <w:rPr/>
        <w:t>ꥂ</w:t>
      </w:r>
      <w:r>
        <w:rPr/>
        <w:t>焷揂䌮眲楀싂啚䕺沿䕂</w:t>
      </w:r>
      <w:r>
        <w:rPr/>
        <w:t>⡘</w:t>
      </w:r>
      <w:r>
        <w:rPr/>
        <w:t>㝌⥔쉑牆求㵏涥썵䱪쉥쉫⨪㭂玘층敎煡䪏奵猱城欫䑨⏂吥갹䕣⩆轒쉦瑑䩲矂⦘塃轇䧃竎橷さ焦浐ꥠ䦡劵</w:t>
      </w:r>
      <w:r>
        <w:rPr/>
        <w:t>ꔵ</w:t>
      </w:r>
      <w:r>
        <w:rPr/>
        <w:t>晁憱⬱㙒仂쵏⬹乡뽈轃窱⵸濂睙橸畠⽲⵺쉊磂㒘䵍坳䍵佑㙂䀵唻并</w:t>
      </w:r>
      <w:r>
        <w:rPr/>
        <w:t>ⷂ</w:t>
      </w:r>
      <w:r>
        <w:rPr/>
        <w:t>弲슱冘恏檡杺倻⴪䥶쉨䑄䑅䵾쉈啕⌬⭵摾懂㒻求湤녖뾵ば</w:t>
      </w:r>
      <w:r>
        <w:rPr/>
        <w:t>Ⰺ</w:t>
      </w:r>
      <w:r>
        <w:rPr/>
        <w:t>곎帯⛂⩘匳⯃戹쉄勎떿뇂儵䐰싃卌䨴噕啣彉③瘦兌未⽤쉎싃㕃싎敗两飂㤱䃂剀晥丳㖵⨥獬╓䎩䓂武䉅䝌캡</w:t>
      </w:r>
      <w:r>
        <w:rPr/>
        <w:t>ꕗ</w:t>
      </w:r>
      <w:r>
        <w:rPr/>
        <w:t>煦쉕</w:t>
      </w:r>
      <w:r>
        <w:rPr/>
        <w:t>ꤪ</w:t>
      </w:r>
      <w:r>
        <w:rPr/>
        <w:t>噑슬캥捸숻犥╖䩶⿂뽗捧㟂⻂䙮䑶瑤挳剔䵯뽇╧穋瑙摭숺⑹⪿勂♈쉫쵑㘹抵娥떩쉸⹹㊱牙䭓牐쉓䍳乎䈤촤迂㑉꥙</w:t>
      </w:r>
      <w:r>
        <w:rPr/>
        <w:t>ꤻ</w:t>
      </w:r>
      <w:r>
        <w:rPr/>
        <w:t>칡䓂⽇慆奨㜯枮䄭瀹位㑏砶碥슬䲣照祵㵫揂䀶싂縩䵹숶䱳彙电渫瘽彵繆◂改걘䁫⮘偶䔽숻䕖䭷疮泂焭㴥杯䮡䬱숯⨥櫃㬮췂睥倽橇秎㌷䄩幏뭢䱂싍歭䘫䈣</w:t>
      </w:r>
      <w:r>
        <w:rPr/>
        <w:t>ⵂ</w:t>
      </w:r>
      <w:r>
        <w:rPr/>
        <w:t>秂主畁뽮䅘슮潔噳摃쌪쉣⌶╓썀䭘䜸恣㍄瑔煍ォ祟唭睦填썅춥书優⻍ꌽ癷㊿㬤쉕栬</w:t>
      </w:r>
      <w:r>
        <w:rPr/>
        <w:t>ꕂ</w:t>
      </w:r>
      <w:r>
        <w:rPr/>
        <w:t>璩瑚栮숪뇂䨺䉩䏍湗纣♹䩏䨭쉥䍘临熱楾㭱癯戳䕧㙇㴱摧㉍輬䙎⤷獃쉅㥅䔱뭉⥦䕒浖潵噧⑩⺡弴圭⸱溿㙵</w:t>
      </w:r>
      <w:r>
        <w:rPr/>
        <w:t>⠰┺</w:t>
      </w:r>
      <w:r>
        <w:rPr/>
        <w:t>䬬㙮幬祹携</w:t>
      </w:r>
      <w:r>
        <w:rPr/>
        <w:t>ⴣ</w:t>
      </w:r>
      <w:r>
        <w:rPr/>
        <w:t>쉪碮䔹啞䉖쉔쉃剙䄶䟂縶⥕椨廂䙈䩾⥉伴扒瑅灵䉘⩀⍶</w:t>
      </w:r>
      <w:r>
        <w:rPr/>
        <w:t>ⷃ</w:t>
      </w:r>
      <w:r>
        <w:rPr/>
        <w:t>㙯ⸯ쉨轋㤵坪㢡䕃쉠攫ガ洨迂녭땸㔯湗Ⓜ쉁䁙乚凂畷䝬疣</w:t>
      </w:r>
      <w:r>
        <w:rPr/>
        <w:t>ꕌ⩈</w:t>
      </w:r>
      <w:r>
        <w:rPr/>
        <w:t>㚱썷烃⪩硐싂咵毂澬灉摔숱灀쉤䤫⾣␤堽⌳㘴⒣⿂掩轆⧂⨶</w:t>
      </w:r>
      <w:r>
        <w:rPr/>
        <w:t>⡾</w:t>
      </w:r>
      <w:r>
        <w:rPr/>
        <w:t>嫍橰柂걾桤춮ㅉ瑚别儹슿䜺칹쉳⮱ㄱ傥伩呧拂灚東쉭</w:t>
      </w:r>
      <w:r>
        <w:rPr/>
        <w:t>⡒</w:t>
      </w:r>
      <w:r>
        <w:rPr/>
        <w:t>㜳䛂䉈泂敩䢮嚿噍繠䝞時䩬촫兘쵢繥䜶助䭣曂穔太参晑슿㦥廂쉅쉭䙭㑪兏磂쵩쉐扵쉷潣䕡燂穠眰♩ꇂ㘮晃憩檥桐뭟椹쉢⑋⮘䭔䖘䐹녎乌怯㝃㑲扳⼪兯扚幁犬仂娬䅘䟂䷂扆伤</w:t>
      </w:r>
      <w:r>
        <w:rPr/>
        <w:t>꧂</w:t>
      </w:r>
      <w:r>
        <w:rPr/>
        <w:t>갦쉬숬쉦促䁑〷㠵㮩偟㍔㣂摊쉲狎䅾瞬幨칺䙭</w:t>
      </w:r>
      <w:r>
        <w:rPr/>
        <w:t>꧂</w:t>
      </w:r>
      <w:r>
        <w:rPr/>
        <w:t>䎩쌭杋䀸䔬戭係ぬ猪㉖쉃楾畂딪⨩㞻␺╋砮녮嚿</w:t>
      </w:r>
      <w:r>
        <w:rPr/>
        <w:t>ꕾ</w:t>
      </w:r>
      <w:r>
        <w:rPr/>
        <w:t>㤮뽱䶮녟灙㎩⍑ꅄ積猨ꍏ걕⧂轮䍆摘桧姂栩⎻欣긩湯橢☮䩷♟⚱佉㉳갽␊佔䱎썏숻⽎㕑⭧▬㕁䐮䝤썯噯戰晄偖슬䰳싃潟煫䝗╗숤顒丮㍒䝆⼳潎숦</w:t>
      </w:r>
      <w:r>
        <w:rPr/>
        <w:t>⵰</w:t>
      </w:r>
      <w:r>
        <w:rPr/>
        <w:t>䥌呴ꄮ癓瑩戺⑉捑啷䁷睴ꇂ捅牶⭨䭩㚥坁轙捳攤歧숮䣂契䥥樴쉂뽶䤥숳숲쉵싍䃂歑扸䤰뗍ꅧ쉂쉫睌묨盂䲮췍畎⩞丣䇂⴦檩뼩䲩畞꺥彅쉕㝯䉥䁕汊䆩漤숻瑫⪥</w:t>
      </w:r>
      <w:r>
        <w:rPr/>
        <w:t>꤬</w:t>
      </w:r>
      <w:r>
        <w:rPr/>
        <w:t>숲㑓獴땰썬뮩⩃㭉颮쉭ㆵ柍梥桌瑞祌</w:t>
      </w:r>
      <w:r>
        <w:rPr/>
        <w:t>ꥒ</w:t>
      </w:r>
      <w:r>
        <w:rPr/>
        <w:t>優㗂䁔㏂顸灱拂擂䑍烂쏂浫격ヂ枮〳䋃䤯⥖쉞捈㉞甶煋繮⯂䥦</w:t>
      </w:r>
      <w:r>
        <w:rPr/>
        <w:t>ⱘ</w:t>
      </w:r>
      <w:r>
        <w:rPr/>
        <w:t>䶮棂⵭堭稨Ⓜ猵⻂嘫췂䃂揂⨪㡚슬敨佳숺䬵湭湫坞숻쉹㵭汵欳쉵弹扮佭⩪㷂浱䨪</w:t>
      </w:r>
      <w:r>
        <w:rPr/>
        <w:t>ꕘ</w:t>
      </w:r>
      <w:r>
        <w:rPr/>
        <w:t>츦㕍儨⴨斿創넣쉂漯䥮繭頬眴䎩轧㡀熘㍺㥈䅲㑔㡸</w:t>
      </w:r>
      <w:r>
        <w:rPr/>
        <w:t>ⷂ</w:t>
      </w:r>
      <w:r>
        <w:rPr/>
        <w:t>칟䉳䌺埂╊숶슮䭣㑒쉒痂㚬ꥥ⵲䥁䠴숹䫂숻摳欩恑唭⥸㠺唴썵슥煄堨幫杀繤䖱걔녦⥆瑗⩏쉅䗂愣䓂䝐睱숽嫂싂县婊</w:t>
      </w:r>
      <w:r>
        <w:rPr/>
        <w:t>ꔣ</w:t>
      </w:r>
      <w:r>
        <w:rPr/>
        <w:t>⼫묶昬沮墻㕲슩䰥劥瑃绂겡䘮䄰戲暵䴩棂礪ぬ疮䐭ꍎ繵⨴千㛍ꅳ浄䛂</w:t>
      </w:r>
      <w:r>
        <w:rPr/>
        <w:t>ꦩ</w:t>
      </w:r>
      <w:r>
        <w:rPr/>
        <w:t>㨺浈䭏毂瘮㭚娣䭞㡺含页䔱偂䝋쉒䘹⵶䡅쌽氤ꅠ墻圮慍ꅐ쉖⚮塯☹条쌮睑縸ㅞ⩹숣弽뭨쉠촣숪卋常敾␶䖵㩧曍㬳㫃徱쉈뇂ꍬꅱ段爷仂搴㵥頶⩱깄礵싂╖墻⍀擂灯⨤汢䙞獕</w:t>
      </w:r>
      <w:r>
        <w:rPr/>
        <w:t>⡒</w:t>
      </w:r>
      <w:r>
        <w:rPr/>
        <w:t>㠱춘⑹汱쉄⥯숲䶏瑃㶏䨬偖㘵䱲㍺뼲兢䵹璥쉐⩷卂偀</w:t>
      </w:r>
      <w:r>
        <w:rPr/>
        <w:t>ꤣ</w:t>
      </w:r>
      <w:r>
        <w:rPr/>
        <w:t>⻂껂┯剄쉋欹썕䅸剉㬺</w:t>
      </w:r>
      <w:r>
        <w:rPr/>
        <w:t>ꕲ</w:t>
      </w:r>
      <w:r>
        <w:rPr/>
        <w:t>樴㵙撻刱쉤䙃䏂炬䅖医싂旎</w:t>
      </w:r>
      <w:r>
        <w:rPr/>
        <w:t>⡄</w:t>
      </w:r>
      <w:r>
        <w:rPr/>
        <w:t>獇抣硳兰剧䵆슮쉥夲奋䙲硍窩係⑞떩싂</w:t>
      </w:r>
      <w:r>
        <w:rPr/>
        <w:t>⡡</w:t>
      </w:r>
      <w:r>
        <w:rPr/>
        <w:t>ㅮ滂媻쉲嘤嗂ꏂ幄圬숦帻ꅹ⼮䈫堽䑃칫栤땀䙙埂辡䱦㕶싂䕨싂⿂債싂䱔써㍣쉹〈䥠䲱噕㗍敦뭫優橶穳塐쉆楟牓烂楚婮㑟曂䵐⑓硆</w:t>
      </w:r>
      <w:r>
        <w:rPr/>
        <w:t>ⰳ</w:t>
      </w:r>
      <w:r>
        <w:rPr/>
        <w:t>係㥅뮡姎쉐哂咡⵹猦楪㣂䬯幀넶깸숹弹慸ꅸ䝥㦩䁲礲児</w:t>
      </w:r>
      <w:r>
        <w:rPr/>
        <w:t>ꕀ</w:t>
      </w:r>
      <w:r>
        <w:rPr/>
        <w:t>洴ꄊ</w:t>
      </w:r>
      <w:r>
        <w:rPr/>
        <w:t>⣂</w:t>
      </w:r>
      <w:r>
        <w:rPr/>
        <w:t>㫎넹嫂瓂縮夦婬剋に瑮唽睗</w:t>
      </w:r>
      <w:r>
        <w:rPr/>
        <w:t>⡓</w:t>
      </w:r>
      <w:r>
        <w:rPr/>
        <w:t>뭞㈵烂濂坷朥楣⼯䈪⑄楅䈵䶮⭺</w:t>
      </w:r>
      <w:r>
        <w:rPr/>
        <w:t>⡭</w:t>
      </w:r>
      <w:r>
        <w:rPr/>
        <w:t>楄慚息牰㨪㵡灀숸朱깓挳垻䴳獚潫㉏쉐轺桠彦⩯</w:t>
      </w:r>
      <w:r>
        <w:rPr/>
        <w:t>ꤻ</w:t>
      </w:r>
      <w:r>
        <w:rPr/>
        <w:t>漬婮䎏⍕㕑癕瑴┯卞椻㇃껎ㅖ쉖쉓戸</w:t>
      </w:r>
      <w:r>
        <w:rPr/>
        <w:t>ꕵ</w:t>
      </w:r>
      <w:r>
        <w:rPr/>
        <w:t>슩䉏潆䑘⤣썕塉싂种䡺㭤╳⍳㘪䚬术ꄳ╞牮珂忂숤栫墻癁싃碿晠㡦圪</w:t>
      </w:r>
      <w:r>
        <w:rPr/>
        <w:t>ꤰ</w:t>
      </w:r>
      <w:r>
        <w:rPr/>
        <w:t>Ⳃ</w:t>
      </w:r>
      <w:r>
        <w:rPr/>
        <w:t>쉎皬牕⩬⼴⩲⒩⨻垏⵮丮컂湬浭璏楖䣂䄶祷슩⭅⺏⯎撩</w:t>
      </w:r>
      <w:r>
        <w:rPr/>
        <w:t>ⱏ</w:t>
      </w:r>
      <w:r>
        <w:rPr/>
        <w:t>夵딭娸䚿䌥硱䳂⑁䐪擂摭稳烂桇㡆浧卋쉑㚩偘圥啫牖䉫㈥쉇⽇칅捶㕩甪煣䶵깯㢣瀽</w:t>
      </w:r>
      <w:r>
        <w:rPr/>
        <w:t>ꔱ</w:t>
      </w:r>
      <w:r>
        <w:rPr/>
        <w:t>畇礵⨰쉃ꎩ䒡䇂쉍䱵穣썳圤㈯瑵愵椱슣伣ꎱ杬穠⺻쉾祄吲䈨⯍濂쉗㨺単ꄺ녏䋎䎿溩嘥⽖뭡殥復歱㈶쉥䯂䙸䝒欵ꄥ玥繋䱴싂䱆䄴䋂䋂御썙쉳쉍顬佤琫奯搸瑾總匸㍣坌盎⫂䙖刺뭞ꍷ畇湳殿潩</w:t>
      </w:r>
      <w:r>
        <w:rPr/>
        <w:t>ꕸ</w:t>
      </w:r>
      <w:r>
        <w:rPr/>
        <w:t>忂슏ꅬ判噡䎡</w:t>
      </w:r>
      <w:r>
        <w:rPr/>
        <w:t>ⰵ</w:t>
      </w:r>
      <w:r>
        <w:rPr/>
        <w:t>煚厮䠪呙䤵놬夲</w:t>
      </w:r>
      <w:r>
        <w:rPr/>
        <w:t>ⰰ</w:t>
      </w:r>
      <w:r>
        <w:rPr/>
        <w:t>ꕾ</w:t>
      </w:r>
      <w:r>
        <w:rPr/>
        <w:t>し䕺</w:t>
      </w:r>
      <w:r>
        <w:rPr/>
        <w:t>⡁</w:t>
      </w:r>
      <w:r>
        <w:rPr/>
        <w:t>愯〉땦噰숣䝘俍ꥸ숽婷꤮顅䢵⨰洸幢䠸</w:t>
      </w:r>
      <w:r>
        <w:rPr/>
        <w:t>꧍⩤♅</w:t>
      </w:r>
      <w:r>
        <w:rPr/>
        <w:t>ㅁ⥦係⹥卧쉥⦣</w:t>
      </w:r>
      <w:r>
        <w:rPr/>
        <w:t>꥟⵶ꤪ</w:t>
      </w:r>
      <w:r>
        <w:rPr/>
        <w:t>灲ꍡ㬱徏厱㉋䳂ꇂ쉘㝶슥厮慦灵녢橖䀳䳂辩⭐쉬棂쌻싍縮</w:t>
      </w:r>
      <w:r>
        <w:rPr/>
        <w:t>ꕋ</w:t>
      </w:r>
      <w:r>
        <w:rPr/>
        <w:t>楑넹獴悩䂘偮쉗깉ㆣ䌽싂捍䡗䚏숽숨圭煉砤깒慊䋍槂怷㥪㛂㶡橌敞걊㝠䙥뽌偒儯㠭縰♷쉍☴칾参⍯䁙싂㬽딳</w:t>
      </w:r>
      <w:r>
        <w:rPr/>
        <w:t>Ɑ</w:t>
      </w:r>
      <w:r>
        <w:rPr/>
        <w:t>椤䝐㷂䌪瀻넸䰺堲乯뽙づ㙧䕯姂呐䑱㈨堹ꍹ呒䨺䲮爥⤺䵬癖쉗숬煑幊祋䋂슏⭣唷䵕쵘喡璿畇戫⹔ꏃ䥑⺿〷煤뼮䍷坄⩣⭌烎楯⹇숽曂긱犱兎쉷傏兟쉞搵睏</w:t>
      </w:r>
      <w:r>
        <w:rPr/>
        <w:t>ꕫ</w:t>
      </w:r>
      <w:r>
        <w:rPr/>
        <w:t>䉪쉮걑⨱䲘깄꺥獓癯勎〦쉷䨫㴪㝩䊻㭶ꥦ㥭㓂뼰⨬扔㭺㝯슩繐㈯쉈煖拂쉂嘪</w:t>
      </w:r>
      <w:r>
        <w:rPr/>
        <w:t>ⵤ</w:t>
      </w:r>
      <w:r>
        <w:rPr/>
        <w:t>劬뇍</w:t>
      </w:r>
      <w:r>
        <w:rPr/>
        <w:t>ꕧ</w:t>
      </w:r>
      <w:r>
        <w:rPr/>
        <w:t>㔨슏</w:t>
      </w:r>
      <w:r>
        <w:rPr/>
        <w:t>ꦵ</w:t>
      </w:r>
      <w:r>
        <w:rPr/>
        <w:t>㨩䅬䕅厘㐫꥙穅礻䙮䕺䥣숽쉰䰨䉇灞前쉌ㄶ報</w:t>
      </w:r>
      <w:r>
        <w:rPr/>
        <w:t>ꗂ</w:t>
      </w:r>
      <w:r>
        <w:rPr/>
        <w:t>춡걁⩦ꄵ払쉑䌬䍠晀㌣桸㥥纩⭁囂</w:t>
      </w:r>
      <w:r>
        <w:rPr/>
        <w:t>ꕫ</w:t>
      </w:r>
      <w:r>
        <w:rPr/>
        <w:t>䠊祓穑숴斿烂汨㓂硑␭㍕琦䙳뽶颩瑗桇獏뭩쵄婺杅硟슮뮬⩳囂祅䃂</w:t>
      </w:r>
      <w:r>
        <w:rPr/>
        <w:t>ꤵ</w:t>
      </w:r>
      <w:r>
        <w:rPr/>
        <w:t>쉕瑄♫摤坘쉚쉗潳걮祮䘸異轤䙟㉏</w:t>
      </w:r>
      <w:r>
        <w:rPr/>
        <w:t>⠦</w:t>
      </w:r>
      <w:r>
        <w:rPr/>
        <w:t>㘶숪橷娥唶땂칦澏ꅵ嚩╲焯南⺏愶溏걆秂䙾⚮绎牨⨷浞在ꏂ䯎녓啒䡈┨䝘别㌳쉪♱믂충뮬硉潌⥘打䡵썮␫ꌥ彶呹썈橅ꍀ쉏㵐녣獒ぐ◂榿슡ヂ顱ㅃ쉑⑐걑ꇂ堫儮䊥繖⽄ꥧ扨ꥵ㡦䕁瓂䡌均䘶쉦捁ꄱ桗玩桖䆘㔲椳</w:t>
      </w:r>
      <w:r>
        <w:rPr/>
        <w:t>ꤽ</w:t>
      </w:r>
      <w:r>
        <w:rPr/>
        <w:t>싂煉潰䉩㌱㕢眲쉤㍸湤慮⪮넰倸⤳炵呌</w:t>
      </w:r>
      <w:r>
        <w:rPr/>
        <w:t>⡑</w:t>
      </w:r>
      <w:r>
        <w:rPr/>
        <w:t>剴祅㌤顸頺揂䙣슱圸㊡湥䐻夳场眣祀㮩썊唥慓㘪夳泂㥳摫쉄㕈䖏뮻杹佾皵쉸㞩♏䑯㨶깬洶쉟싃懍ꇃ䶬䡵슬頦噸殻䅉惂乎剳깒机顪儯壍꥕刻禡쉢禡</w:t>
      </w:r>
      <w:r>
        <w:rPr/>
        <w:t>ꥂ</w:t>
      </w:r>
      <w:r>
        <w:rPr/>
        <w:t>棂쉚炡頳</w:t>
      </w:r>
      <w:r>
        <w:rPr/>
        <w:t>Ⳃ</w:t>
      </w:r>
      <w:r>
        <w:rPr/>
        <w:t>晊꥞</w:t>
      </w:r>
      <w:r>
        <w:rPr/>
        <w:t>⡞</w:t>
      </w:r>
      <w:r>
        <w:rPr/>
        <w:t>浾㉠㞣灆䵦숺佀쵦丯昤车㮘幹䇂숴⹎䙉ꍂ嚘㈪歯䙱㭟</w:t>
      </w:r>
      <w:r>
        <w:rPr/>
        <w:t>ꕩ</w:t>
      </w:r>
      <w:r>
        <w:rPr/>
        <w:t>婡据硎京㩒匭썐恌쵍䫂佩祫奩</w:t>
      </w:r>
      <w:r>
        <w:rPr/>
        <w:t>⡍</w:t>
      </w:r>
      <w:r>
        <w:rPr/>
        <w:t>猬쉲㪥䡄啒卐搹┸卍煁╎</w:t>
      </w:r>
      <w:r>
        <w:rPr/>
        <w:t>⠮</w:t>
      </w:r>
      <w:r>
        <w:rPr/>
        <w:t>㘮⏂佱瓂捞漮匨숵⩧顠塷椶楴䑷뮘拂佩뭁뭉㡩奴</w:t>
      </w:r>
      <w:r>
        <w:rPr/>
        <w:t>꤯</w:t>
      </w:r>
      <w:r>
        <w:rPr/>
        <w:t>㖱䵃㨪⭒〨伩쉠┽剅歳窥爬㥴竂</w:t>
      </w:r>
      <w:r>
        <w:rPr/>
        <w:t>⡨</w:t>
      </w:r>
      <w:r>
        <w:rPr/>
        <w:t>䘺湩爪織㩮㭩潖䅙奶䍖䯂⹴涩䬹⩷⧍偮顓竍䥖䩟쉀盂╊⭓䞘幐煓礽䴮䝣獹车婕塾⥺쉃搫㩁砱싂汈쵘썄敬䱋倹晹숥⬲䑎䦮癁䆥ꅊ㈸땇㕐䇂쉗㥥敍栳煚揎⏍啹쉩⨩佄榮㕀轀㡉⩹獍㒡ꍃ潦槃쉢縬묰〻玣뼳呹楈治㦩㥪獀唰숩⍗着䝢澡䵲橨╘玣擂䕗祹䊱⏂睨坣亥繯繥ㅺ琣汃♅䟂숲曎㠯婇</w:t>
      </w:r>
      <w:r>
        <w:rPr/>
        <w:t>ꔺ</w:t>
      </w:r>
      <w:r>
        <w:rPr/>
        <w:t>쉇⍌瘵⦱뾏桰䡹占囂殱欹頬偡䝐⵾㉰쉰呹攩灕浰洪䆡㥍松습땂쉈䋂八疘㧂㉖</w:t>
      </w:r>
      <w:r>
        <w:rPr/>
        <w:t>ꥌ</w:t>
      </w:r>
      <w:r>
        <w:rPr/>
        <w:t>䋂坴攨䉴ケ幋繵⎱걦⏃⬸㑮⹓愶슱침轢싂싂牫䍶顲쉆䙹爳䯍⍘烂땉浳칳䃂㉲啉땈싂쉗쉙쉸枻别梏㌊瑓⭯⪏㣂䍔쵣쉍쉷別㨶塱权ꌥ硲ꅴ㮏氯漴纱䩕灮䜪䙅敹彞䂣半顙瑢督䨩爭䙬堹堫깘ꅞ䙳썲䙧䰶硧䅉債潈忂쉉䔳쉣䍊患␪걘䪩忂</w:t>
      </w:r>
      <w:r>
        <w:rPr/>
        <w:t>ꕘ</w:t>
      </w:r>
      <w:r>
        <w:rPr/>
        <w:t>㮣䲘獍櫂瓂⦩流仂ㅭ⭩쉥灾⩂싂⨣䝍纥▱榣ㅢ⍳娶浙捤僂畄竂䤯㥌㭱⽺⥁䜷</w:t>
      </w:r>
      <w:r>
        <w:rPr/>
        <w:t>ⰶ</w:t>
      </w:r>
      <w:r>
        <w:rPr/>
        <w:t>⽡栲싎畣〪뿂숯扯䰴䕊써幨떬牍祹䨶灏䤳皿㊘췍㭡慍浆昰㧂싂暩砰煋穱惍⦘朮顬氳㩢廂敕ꎩ쉱쉟㘥帳</w:t>
      </w:r>
      <w:r>
        <w:rPr/>
        <w:t>ꕐ</w:t>
      </w:r>
      <w:r>
        <w:rPr/>
        <w:t>칉⩎䐮싂㉗촩挤祡⩩女煊杰噉䓂恅硲숪恓渶ㅣ겱뾬獥</w:t>
      </w:r>
      <w:r>
        <w:rPr/>
        <w:t>꤬</w:t>
      </w:r>
      <w:r>
        <w:rPr/>
        <w:t>쉧ꄽ㑟優辩儥卬刪畘桉</w:t>
      </w:r>
      <w:r>
        <w:rPr/>
        <w:t>ⲏ</w:t>
      </w:r>
      <w:r>
        <w:rPr/>
        <w:t>㑥⽎⩉⩕佊㈽⩳噑数㜹쉃祉坦䮥係慹쉚썌쉾㜺窏뇂긻搴ㆩ凂甬</w:t>
      </w:r>
      <w:r>
        <w:rPr/>
        <w:t>ⵓ</w:t>
      </w:r>
      <w:r>
        <w:rPr/>
        <w:t>쉨䄲䂿뮱彰呮歗呖奖</w:t>
      </w:r>
      <w:r>
        <w:rPr/>
        <w:t>ꕡ</w:t>
      </w:r>
      <w:r>
        <w:rPr/>
        <w:t>特䕅樸녠㒱呆拂ꍤ䥆噥쉆刵쉍ꌨꍮ傡⮮甹쉷浔楘滎㔷幒䉺兊䓂쉲䌳䱖戰쉺偔</w:t>
      </w:r>
      <w:r>
        <w:rPr/>
        <w:t>ⰹ</w:t>
      </w:r>
      <w:r>
        <w:rPr/>
        <w:t>硺硉が㭯佡磂⹪䥮灬┫啐ꅌ啤摨⩫㩍</w:t>
      </w:r>
      <w:r>
        <w:rPr/>
        <w:t>ⵀ</w:t>
      </w:r>
      <w:r>
        <w:rPr/>
        <w:t>损쉆䈸娥㥴</w:t>
      </w:r>
      <w:r>
        <w:rPr/>
        <w:t>꧂</w:t>
      </w:r>
      <w:r>
        <w:rPr/>
        <w:t>㈥皩␷磂䄽橅╠갰猴慕滂常绂㧂땞⴦熵⪿兴廍숸뽔桸拂┻珍쉋쉘煩桔稲朶ꥱ禿⿍潱쵑噃㝔䙟䰲♉䌷夫썬</w:t>
      </w:r>
      <w:r>
        <w:rPr/>
        <w:t>⠱</w:t>
      </w:r>
      <w:r>
        <w:rPr/>
        <w:t>囎晵庮숮ヂ쵪晬쉏㕥♘㉙樨⫂申䓂</w:t>
      </w:r>
      <w:r>
        <w:rPr/>
        <w:t>ꥇ⑌</w:t>
      </w:r>
      <w:r>
        <w:rPr/>
        <w:t>挥㢻冬妿熩⩯妘ㄭ㗃娬ꅾ佂溘썲猬䍤깴뽢⮡㈪獖彯硑ꆣ쉑憻╤漷䟃쉄炡瑋壂⩨樽湦䭇칂䋂䥥硌쵦䡁쉯㖡䉄橣䣂毂쉮㧂숵녀䁹㍮㓂撥偮㨬ꌪ塌슡晦㍘㓂啅쉏䴵煕㤲轶桰䤰斿撏剂쉦</w:t>
      </w:r>
      <w:r>
        <w:rPr/>
        <w:t>ⱅ</w:t>
      </w:r>
      <w:r>
        <w:rPr/>
        <w:t>搣⽭㙈㍆캩⨷䜪穋칋◂⩵癨煓䟂</w:t>
      </w:r>
      <w:r>
        <w:rPr/>
        <w:t>⡁</w:t>
      </w:r>
      <w:r>
        <w:rPr/>
        <w:t>뭕⚿熣갶⬦㯂ォꄸ㚡䙀</w:t>
      </w:r>
      <w:r>
        <w:rPr/>
        <w:t>ꕃ</w:t>
      </w:r>
      <w:r>
        <w:rPr/>
        <w:t>ꌬ灡戣兀漹歘믂癨佹畉㘮</w:t>
      </w:r>
      <w:r>
        <w:rPr/>
        <w:t>ꕵ⒩</w:t>
      </w:r>
      <w:r>
        <w:rPr/>
        <w:t>槂㕦倹兩꥞쉨썞숩㤨穎潤슘栫睙摋쉀哂⩕뽌쉤呅纮䪥쵓슬恇智朵彘搱渥げꥢ矂〲걩奈灵顬䶻슏梘䐩땮乇䁘㩟</w:t>
      </w:r>
      <w:r>
        <w:rPr/>
        <w:t>ꤤ</w:t>
      </w:r>
      <w:r>
        <w:rPr/>
        <w:t>㔣쉴걷</w:t>
      </w:r>
      <w:r>
        <w:rPr/>
        <w:t>ⱊ</w:t>
      </w:r>
      <w:r>
        <w:rPr/>
        <w:t>噚땋</w:t>
      </w:r>
      <w:r>
        <w:rPr/>
        <w:t>⠱</w:t>
      </w:r>
      <w:r>
        <w:rPr/>
        <w:t>㞻㉱呬癑♴捂</w:t>
      </w:r>
      <w:r>
        <w:rPr/>
        <w:t>ꖻ</w:t>
      </w:r>
      <w:r>
        <w:rPr/>
        <w:t>癦繢倩녏䀊颱婆璻㌨넬⍑㥧䪡挴幰瀥⑍㔵숤稶旂桮㑪㚱ꥳ恭䵸</w:t>
      </w:r>
      <w:r>
        <w:rPr/>
        <w:t>⠫</w:t>
      </w:r>
      <w:r>
        <w:rPr/>
        <w:t>呖楰㉧㨳䪿渰桊䑎㚮ヂ哂枩灷쎏㕶꺿㑐䕈欸捵㍋熵偒啢칟灹뽨怱</w:t>
      </w:r>
      <w:r>
        <w:rPr/>
        <w:t>ⴤ</w:t>
      </w:r>
      <w:r>
        <w:rPr/>
        <w:t>浦㯍</w:t>
      </w:r>
      <w:r>
        <w:rPr/>
        <w:t>ⱳ</w:t>
      </w:r>
      <w:r>
        <w:rPr/>
        <w:t>橸顫㯂墡</w:t>
      </w:r>
      <w:r>
        <w:rPr/>
        <w:t>⣂</w:t>
      </w:r>
      <w:r>
        <w:rPr/>
        <w:t>ꅢ婏☮奀浖煄숺숨䩯䍦⽢埂偤</w:t>
      </w:r>
      <w:r>
        <w:rPr/>
        <w:t>ꗂ</w:t>
      </w:r>
      <w:r>
        <w:rPr/>
        <w:t>싂煥㜹긷숸厏⬷乾灐䥯瀸⑟쉵忂슩쉚獐뮡噉柂⥷湲ㅎ쵳䁦妵奯束뽥⹂檵䅡椦濂璩㙅晱ꅖ넭机␥珂⾮쉔䜹渳城煥⍅䑌㌽䆘쉧坍㯂㥲쵧ㄨ䑯슩䗂慃⌨</w:t>
      </w:r>
      <w:r>
        <w:rPr/>
        <w:t>ꦥ╕</w:t>
      </w:r>
      <w:r>
        <w:rPr/>
        <w:t>쉤</w:t>
      </w:r>
      <w:r>
        <w:rPr/>
        <w:t>⢡</w:t>
      </w:r>
      <w:r>
        <w:rPr/>
        <w:t>樷塕汴硅㜪쉠椶温㬯協呓숪㵪䍸䒏焭ㄪ癟燂水呙ィ싂뽏ꍪ긯</w:t>
      </w:r>
      <w:r>
        <w:rPr/>
        <w:t>ꔹ</w:t>
      </w:r>
      <w:r>
        <w:rPr/>
        <w:t>獾㔻是啫匶쉎⫂쉒⽐䌰佐扩⾣敦甥顡楑䫂䍊浧医熡쉱柍숺惂祑朴ㅷ浗庩兄숳楯◂顨㤪▥쉃祅㮬ㄲ䰨싂쉁⭫呢檿</w:t>
      </w:r>
      <w:r>
        <w:rPr/>
        <w:t>ⴥ</w:t>
      </w:r>
      <w:r>
        <w:rPr/>
        <w:t>㕶灄啵佳䝔塘堸圳癊⭌䐲佞뮏</w:t>
      </w:r>
      <w:r>
        <w:rPr/>
        <w:t>Ⱚ</w:t>
      </w:r>
      <w:r>
        <w:rPr/>
        <w:t>匮⽡⍧숭숳年摈쉪硸曂␹䃂敓㙥㣂励썊捡䈤泂㡒湇㋍坬䄲갷㇂⻍䠥</w:t>
      </w:r>
      <w:r>
        <w:rPr/>
        <w:t>Ⳃ</w:t>
      </w:r>
      <w:r>
        <w:rPr/>
        <w:t>숪⼺믍䉴⸥頸横䁯⑴뭞犡喱㷂뗍䀤瑂喥</w:t>
      </w:r>
      <w:r>
        <w:rPr/>
        <w:t>ꕮ</w:t>
      </w:r>
      <w:r>
        <w:rPr/>
        <w:t>焯䘳䊮䰸뭄獮</w:t>
      </w:r>
      <w:r>
        <w:rPr/>
        <w:t>ꥃ</w:t>
      </w:r>
      <w:r>
        <w:rPr/>
        <w:t>㋂걸쉙溮⪱轸僂㩱슻쉪쉹恒唦轺⥳转吮剤㥦咿皱뭬걬㡤䍌䚿녗奆㩦熵ꅦ匥戤穤깒斘㢡딷睑⬽䱺㡓쉞㡐さ뭆긱灞朸칭ꆮ㑾</w:t>
      </w:r>
      <w:r>
        <w:rPr/>
        <w:t>ⵒ</w:t>
      </w:r>
      <w:r>
        <w:rPr/>
        <w:t>场䏍쉉繓☸䩑쉒⨰辮婈辵渦帪⨪䢩掘亮轄㩅轋䧃㒣⨮ㆮ䙠䉇⑆樯焽⍊쉅뽉䏂췂婭湂䟂坾⒡㚬䏂䇃甶䁪☥〨煨䵤䙥⚮깞皥ꥣ湶城䥇吽㩌心䭧瀩┯㍖圽䰲竂硤牙쉺伬穙㩅奟棂⺘㵮㑀睁摗何㡆숣썇武摟</w:t>
      </w:r>
      <w:r>
        <w:rPr/>
        <w:t>꧂</w:t>
      </w:r>
      <w:r>
        <w:rPr/>
        <w:t>㭂憻汘䅞습术牺쉎믃촻䑢㩄䧂⨵䎩强䦡쉚⥮慚歃潕繊婇䑺漬浚獅⩕䌸畁煍坏슏깪䔰⫂⻂畦眦敔㫂쉳쵐煉깹䴺䦏琺⭰</w:t>
      </w:r>
      <w:r>
        <w:rPr/>
        <w:t>ꤵ</w:t>
      </w:r>
      <w:r>
        <w:rPr/>
        <w:t>싃⹯ㅨ矂㑦奭儴⨯쉈䩟쉧⹂║╈昲繗⼰畴</w:t>
      </w:r>
      <w:r>
        <w:rPr/>
        <w:t>ꤹ</w:t>
      </w:r>
      <w:r>
        <w:rPr/>
        <w:t>숮煆嗂땙㢩䐨夵⭢浈牖唺乎彧杖歍弪䰊縺뽮䡬㭑⦘쉡땤穀㏎춿匫䯂坯쵵썷⭲揎쉬撘☯儦獍柂䮿こ촰欪劏⹰囂卥轉堩숰㦥繴匯䞿숪</w:t>
      </w:r>
      <w:r>
        <w:rPr/>
        <w:t>ꗂ</w:t>
      </w:r>
      <w:r>
        <w:rPr/>
        <w:t>ㄫ⥷⮱婪楰╲쉵㋂⨪䰭兤㕬庬䵔⩪縹쉢ㅅ痃</w:t>
      </w:r>
      <w:r>
        <w:rPr/>
        <w:t>ⶮ</w:t>
      </w:r>
      <w:r>
        <w:rPr/>
        <w:t>啃컂搪숸畱憩쉔㋂癅颣牦䙅⴦䌽汙넽䙰⿃⸸쉳穆㭩⾩㏂啎奇堲◂碩㴥ꌯꏂ쉐</w:t>
      </w:r>
      <w:r>
        <w:rPr/>
        <w:t>⡷</w:t>
      </w:r>
      <w:r>
        <w:rPr/>
        <w:t>䵶⩋䘶땫搮歱橬呢⽎䩓숹奖䪱땐ぐ繢⍁愷栥伬⑃㡹慞慸獊匩갳㙓땾쉓䊻癔呗汬頺쉊偳䠯⫂圵燂䨤㞏囂⴯䍃ꅌ慣㎣楁䅟狃朦晖쉍慄㭂㭺㩮歄彯䃍啟䈷弨瑀辩憻瞵息㈣桵楘㩆슣쉌沿懍⑮睹䡭쉖奭</w:t>
      </w:r>
      <w:r>
        <w:rPr/>
        <w:t>ꥉ</w:t>
      </w:r>
      <w:r>
        <w:rPr/>
        <w:t>媻䅡窿╖湋╸숷䂿轀旎</w:t>
      </w:r>
      <w:r>
        <w:rPr/>
        <w:t>ⷂ</w:t>
      </w:r>
      <w:r>
        <w:rPr/>
        <w:t>匰扄獉轫欸忂䋂䁤伮浥㌤쉷쉬걁垩⩈楒䍨뾡奊顈⫂땳平慵濂쉔轤㡟轠땨䰮싂乔䅹启础㡏悮쉋測乮頶▵⸻盂壍䡺怦噐畎猺⽲ꏂꌣ婳♮䓂捏夨灚䙹奡ꏂ瘣梵뽑</w:t>
      </w:r>
      <w:r>
        <w:rPr/>
        <w:t>⣂</w:t>
      </w:r>
      <w:r>
        <w:rPr/>
        <w:t>卉扉㡤䫂㗂歸뭣䅢璣칏䠤쵶㘦噅묫㩊⵬층塑末⹚䊏湰恷坸䙲〻仂煤抡걡⪱书쉤换侻檻昣숥쉑쉅㈪㋍䓂幇䃂䐥灁怫㶿瓂づ㩵樣浯䙏繡녒䖩儥睫偬燂⽓没쉞㉖愸䤺┬쉯眺ꎘ䵙싂儯䠤싂囂啓䍃䔪뭈獬쉑ꅐꄽ䎿䙳儳彂쉨츶晠櫂䍭쏍⸥넷䯍㌪♓奙琫仂㮬</w:t>
      </w:r>
      <w:r>
        <w:rPr/>
        <w:t>ⱑ</w:t>
      </w:r>
      <w:r>
        <w:rPr/>
        <w:t>心汰焫쉤㴫朽歊畳弤繊숪䩺呅㥓䬷싎䕇凂䝯堲䙄乆䩃瘬砶䈳⿂숸⫎慱쉦唪껂獑朳딸ꇂ䊏䡉쉏洦幩</w:t>
      </w:r>
      <w:r>
        <w:rPr/>
        <w:t>ⵕ</w:t>
      </w:r>
      <w:r>
        <w:rPr/>
        <w:t>뽕⑹뭒꥙䠳⸩</w:t>
      </w:r>
      <w:r>
        <w:rPr/>
        <w:t>Ⳃ</w:t>
      </w:r>
      <w:r>
        <w:rPr/>
        <w:t>쵅穔쉫ꥶ䭥珂㓂㎏娸</w:t>
      </w:r>
      <w:r>
        <w:rPr/>
        <w:t>ⰳ</w:t>
      </w:r>
      <w:r>
        <w:rPr/>
        <w:t>浵쉉싂㩗ㅞ縹丣</w:t>
      </w:r>
      <w:r>
        <w:rPr/>
        <w:t>ꕦ</w:t>
      </w:r>
      <w:r>
        <w:rPr/>
        <w:t>쉐佯刷䠨奦働申㫎坙</w:t>
      </w:r>
      <w:r>
        <w:rPr/>
        <w:t>ꕇ</w:t>
      </w:r>
      <w:r>
        <w:rPr/>
        <w:t>쉲쉐輳䒥坔⹷쉨㌭㌰</w:t>
      </w:r>
      <w:r>
        <w:rPr/>
        <w:t>ꔰ</w:t>
      </w:r>
      <w:r>
        <w:rPr/>
        <w:t>㊡牧㢥ꌰ䢻捪习⪵渪녦춻㤱䒡买䡵疬恒挦偩敘塙습䩾皡旂眱繓伽塀线쉲偘噭㕃㖘♟꺵㑄涏慡꤮炿쉎棂畖⸽材⥯䙗⍀獏칀㕉䄴넰⩲犵㏎顴伊</w:t>
      </w:r>
      <w:r>
        <w:rPr/>
        <w:t>ⱶ♖</w:t>
      </w:r>
      <w:r>
        <w:rPr/>
        <w:t>搽㉁㙍㝸票案ㄬに쉇扷⪣摀滂䡷杆촱</w:t>
      </w:r>
      <w:r>
        <w:rPr/>
        <w:t>ꖮ</w:t>
      </w:r>
      <w:r>
        <w:rPr/>
        <w:t>祑쉙숶ꌩ䑔⹙⹘狃瑨싂堭년㑅湏쉚慨ꍋ猨쉮䝊套♃㠮ㅬ奔浰䔦协䝈報楑</w:t>
      </w:r>
      <w:r>
        <w:rPr/>
        <w:t>ꔭ</w:t>
      </w:r>
      <w:r>
        <w:rPr/>
        <w:t>琤䗂廎恠걱㣍녁㪿싂㉇뿂걣㌨卅剩녇湌歧䵪剓灒牘榵幱浵⍎玏ㅩ숺┽顄穎쉵乬㑡⽚硳뭟놩㑾싂殩숴瘳勂櫂繣䞿偰①瑾</w:t>
      </w:r>
      <w:r>
        <w:rPr/>
        <w:t>ꥄ</w:t>
      </w:r>
      <w:r>
        <w:rPr/>
        <w:t>颬塩♷Ⓜ奱晃歎稰㭱</w:t>
      </w:r>
      <w:r>
        <w:rPr/>
        <w:t>ⲱ</w:t>
      </w:r>
      <w:r>
        <w:rPr/>
        <w:t>磂堤꤮䀵㤭깵㵯瑸䕱嗂쵗㝪ォ伯㍹硳쉁녗⑖禱癄⩣㕞䛂免擂䅃㙀놣單圦啤坆</w:t>
      </w:r>
      <w:r>
        <w:rPr/>
        <w:t>꧂</w:t>
      </w:r>
      <w:r>
        <w:rPr/>
        <w:t>䀫汱轧䣂潩䦿녤瑅⭭</w:t>
      </w:r>
      <w:r>
        <w:rPr/>
        <w:t>ꦱ</w:t>
      </w:r>
      <w:r>
        <w:rPr/>
        <w:t>쉳</w:t>
      </w:r>
      <w:r>
        <w:rPr/>
        <w:t>ⴲ</w:t>
      </w:r>
      <w:r>
        <w:rPr/>
        <w:t>䍧秎쉉楾幈ꥭ⥍㑑⵩灾木丣㍠</w:t>
      </w:r>
      <w:r>
        <w:rPr/>
        <w:t>꤯</w:t>
      </w:r>
      <w:r>
        <w:rPr/>
        <w:t>磂㍊坵徏⥱㟂睒딫狂㏂慨뭢㵶〪</w:t>
      </w:r>
      <w:r>
        <w:rPr/>
        <w:t>⢱</w:t>
      </w:r>
      <w:r>
        <w:rPr/>
        <w:t>廂싂颩帴䠵⥳㷂伶顃潊䐦</w:t>
      </w:r>
      <w:r>
        <w:rPr/>
        <w:t>Ⲯ</w:t>
      </w:r>
      <w:r>
        <w:rPr/>
        <w:t>煱䩬庘▿䵕珂㑵㭾⮿杶⫂偕凂촹⽤쉭䵳쉋㑘桂琥猷⹖书彎땟嚣燂쉠㗂㏂啥玩싃佺숫癑吲瑘꥕⼻皬䌷焽橠甽氨㝦剺걧傱灈瑨䑖䪣枣쉅昻呯瘮異ꍗ惂믂췂⑂悿呒슣㟂칇縹頭쌱쉄㦘倴啦碮</w:t>
      </w:r>
      <w:r>
        <w:rPr/>
        <w:t>⡅</w:t>
      </w:r>
      <w:r>
        <w:rPr/>
        <w:t>쵊㤫愴慣䑥彾견祵⫃携ꅋ녑漥恌廂䚮ꍍ䕓眺㖱</w:t>
      </w:r>
      <w:r>
        <w:rPr/>
        <w:t>ꕧ</w:t>
      </w:r>
      <w:r>
        <w:rPr/>
        <w:t>䵸슮场䝎䑰걌梥卅坊㵳㨲ꅊ䛂⭁㘪摋쉍묨嘨垣卸电㊘㥬㊩桩놥啨</w:t>
      </w:r>
      <w:r>
        <w:rPr/>
        <w:t>ⲩ</w:t>
      </w:r>
      <w:r>
        <w:rPr/>
        <w:t>쏂彦颵⵱ꄰ払㵡兯灒壂ꅈ歅뭃길䕥㧃㤳奪싂晷瑄⩄为湫뮩쎮牣柎攨㕵㕘츺䛂䯂㗂轚䍤⩋婺</w:t>
      </w:r>
      <w:r>
        <w:rPr/>
        <w:t>ⵃ</w:t>
      </w:r>
      <w:r>
        <w:rPr/>
        <w:t>㧂優晨춬䦱掩珂숵쉓䡪믂㷃</w:t>
      </w:r>
      <w:r>
        <w:rPr/>
        <w:t>꧂</w:t>
      </w:r>
      <w:r>
        <w:rPr/>
        <w:t>浵照縷丨氬쉮䗃䁤穒㥳슱꤮吽쉺䠻猣唫㭆숷繆㡲兘㤩</w:t>
      </w:r>
      <w:r>
        <w:rPr/>
        <w:t>ⷍ</w:t>
      </w:r>
      <w:r>
        <w:rPr/>
        <w:t>楸猽煗㨬䬹⤮⽷䆿卵ꌲꅒ扆ꥧ䓂㦬┶木汩▿╊쉵啖숫穭汀</w:t>
      </w:r>
      <w:r>
        <w:rPr/>
        <w:t>Ⱔ</w:t>
      </w:r>
      <w:r>
        <w:rPr/>
        <w:t>光㇂塲칄䈻卟⍹䵙칮彙㒮㭐䏂梏쉌湟숺숭䉔䰹姂偋쉂㛂㉘▮慳瑃㕋砺曂ꌪ捌뭷ꏂ⽙㝬깤涵⽕䝈䩡䳂㍭㚩儭櫂砩싂数潫㣂숮璣僂咵숨ꅮ湵㭵硺쉓쉮轵뽞匮캿と뽮游彐㡥噆〷츤漪녫</w:t>
      </w:r>
      <w:r>
        <w:rPr/>
        <w:t>ꥎ</w:t>
      </w:r>
      <w:r>
        <w:rPr/>
        <w:t>稊싂㗂㑁㮵獟戯昹㠰㭖呈棂湣㕎쉌債桋㡬⩪煀璿斻㕏倪㠱쉹</w:t>
      </w:r>
      <w:r>
        <w:rPr/>
        <w:t>ⱓ</w:t>
      </w:r>
      <w:r>
        <w:rPr/>
        <w:t>갺克䑖杠塚恢眬⸻灧♲獫숸䝠漺䢩娺쉬쉴싂捣稹橩牺䍷椹춿ㄨꇂ䅕⽍澬支⹊橉佘效긯╤奶懂</w:t>
      </w:r>
      <w:r>
        <w:rPr/>
        <w:t>ⱎ</w:t>
      </w:r>
      <w:r>
        <w:rPr/>
        <w:t>娤䯂梵䉬睾╩仂歺쉨梱穥甶睡夽</w:t>
      </w:r>
      <w:r>
        <w:rPr/>
        <w:t>⠦</w:t>
      </w:r>
      <w:r>
        <w:rPr/>
        <w:t>戯婸䚘㠲䞣䡶⬰兾湀惂栬싍⫍牟䓂쉞⥯殱숷ꅤ兙㫍숷칖繆輱</w:t>
      </w:r>
      <w:r>
        <w:rPr/>
        <w:t>ꗂ</w:t>
      </w:r>
      <w:r>
        <w:rPr/>
        <w:t>柂丽揂祱쉓䃂ꥵ瑒癰湷쉥꺏没呖䭨攱싂䃂䰪朮凂쉏䉳ꍗ坏쉣卶ꥫ场숦磂〵뽦䵃ㆮ</w:t>
      </w:r>
      <w:r>
        <w:rPr/>
        <w:t>⠽</w:t>
      </w:r>
      <w:r>
        <w:rPr/>
        <w:t>䘳灅㪘疿</w:t>
      </w:r>
      <w:r>
        <w:rPr/>
        <w:t>ꕪ</w:t>
      </w:r>
      <w:r>
        <w:rPr/>
        <w:t>ꍗ㟃⩈䱆걺兣呆堶㤬⽈熏扈㓂憻摶䩓䠲⺡☶쉭┹㍩婐之녥쉷⩊</w:t>
      </w:r>
      <w:r>
        <w:rPr/>
        <w:t>꤫</w:t>
      </w:r>
      <w:r>
        <w:rPr/>
        <w:t>쉊䵎䒩哂縹쉫春縶栮塴杣挫硨滂唹澏⪮⍊⭸</w:t>
      </w:r>
      <w:r>
        <w:rPr/>
        <w:t>ⵔ⩮</w:t>
      </w:r>
      <w:r>
        <w:rPr/>
        <w:t>暵危㝂煩㩌㭣䍮幡⩅犻協</w:t>
      </w:r>
      <w:r>
        <w:rPr/>
        <w:t>ꗍ</w:t>
      </w:r>
      <w:r>
        <w:rPr/>
        <w:t>乷䁟櫂淂䩺唰啌㉣⩥걣쉆沥婔칔䆻瘱</w:t>
      </w:r>
      <w:r>
        <w:rPr/>
        <w:t>ꥒ</w:t>
      </w:r>
      <w:r>
        <w:rPr/>
        <w:t>䪥倱恸呩⭲㝾싂兘䉯㙶☨轭䥑畤㈨督泍桙眳卸橋䝤碥㉶燂⹡牱䌷뭋㵁숦幖츤♈</w:t>
      </w:r>
      <w:r>
        <w:rPr/>
        <w:t>ⱘ</w:t>
      </w:r>
      <w:r>
        <w:rPr/>
        <w:t>摴䙋⑋녀浓弫摨啯杗</w:t>
      </w:r>
      <w:r>
        <w:rPr/>
        <w:t>ⱷ</w:t>
      </w:r>
      <w:r>
        <w:rPr/>
        <w:t>췂桕</w:t>
      </w:r>
      <w:r>
        <w:rPr/>
        <w:t>Ⱡ</w:t>
      </w:r>
      <w:r>
        <w:rPr/>
        <w:t>が깟뽔딣䨸썵⥤暣䈻垩뮵걈㗂の甶ꅞ杠☥땦㝳⍬뇂伴绎湣컂懂樰⴩枩쉸㌳쉕硏帷쉃┶癍</w:t>
      </w:r>
      <w:r>
        <w:rPr/>
        <w:t>꧂</w:t>
      </w:r>
      <w:r>
        <w:rPr/>
        <w:t>ㄪ</w:t>
      </w:r>
      <w:r>
        <w:rPr/>
        <w:t>ꖏ</w:t>
      </w:r>
      <w:r>
        <w:rPr/>
        <w:t>楖ꄺꍠ嘥㐤㚘䓂싍㑶柍ꇂ㉟㨭棂⑬㐣쉪偋卵㝏䉅彖䂩佹婘ㄭ幀슡䙅묵瀭뽁ꍡ뼦써⛂⪥⩀뽧杖䀵㑸⍠</w:t>
      </w:r>
      <w:r>
        <w:rPr/>
        <w:t>꧍</w:t>
      </w:r>
      <w:r>
        <w:rPr/>
        <w:t>䝬揂㷂슮㉞㚣쉍祣䯂㚱睯漸㡑ㅑ䄺䰽奈쉳瑚⚿牶걾求ꅹ㞩捍썢啌䊱顖归</w:t>
      </w:r>
      <w:r>
        <w:rPr/>
        <w:t>ꤥ</w:t>
      </w:r>
      <w:r>
        <w:rPr/>
        <w:t>暻쉒摱떩</w:t>
      </w:r>
      <w:r>
        <w:rPr/>
        <w:t>Ⱶ⥮</w:t>
      </w:r>
      <w:r>
        <w:rPr/>
        <w:t>撿숰䥭樸⼬潱㮿⚱䜶⹫䄭繙㩳쵚╬摉穹겻ꅴ囂焷㟂㴵桾⭔洪澬湸恧礩䛂夻쉬싎⤳摭⩨䡈⥗櫂⼯㕰亩뿂⥀倬쌪숶愪㩞䰬뭶瑃嫂獇祰䍟濂땯㮻ꍺ⼷䇂六田慆壂⍎㵉䴰㢿ꥤ攪嗂</w:t>
      </w:r>
      <w:r>
        <w:rPr/>
        <w:t>ꤣ</w:t>
      </w:r>
      <w:r>
        <w:rPr/>
        <w:t>券疩숤疱䲮싂쉋癔椽幮歾㈹㭏顲础딤壂딱塄獌穔</w:t>
      </w:r>
      <w:r>
        <w:rPr/>
        <w:t>꧂⭩ⵏ</w:t>
      </w:r>
      <w:r>
        <w:rPr/>
        <w:t>䭧⍂昪칥䁘喥啊뼺稻瀴攤㵩☸⤊㦮才⨽뼬㩲穎䷃⽔싂㨹䞘塟㶵딮濂㩇땞⽹烂췂䭞样䘸當怷物勂칙䕷㠶썴╵䬦⩲頱쉖뽦곍⛂⛂</w:t>
      </w:r>
      <w:r>
        <w:rPr/>
        <w:t>⡰</w:t>
      </w:r>
      <w:r>
        <w:rPr/>
        <w:t>毂弨쉵晖挳쉰瑤㘭</w:t>
      </w:r>
      <w:r>
        <w:rPr/>
        <w:t>ꤻ</w:t>
      </w:r>
      <w:r>
        <w:rPr/>
        <w:t>窩晘兟倱厩倪䢵椴쉐ꍴ棂</w:t>
      </w:r>
      <w:r>
        <w:rPr/>
        <w:t>ꕆ</w:t>
      </w:r>
      <w:r>
        <w:rPr/>
        <w:t>䧂⵵뼩⑯敮橬㥇슮슘⭒慲⤪쉐甸갨㥆㩭슏憩卖坫䪘䁍ꏍ컂㝅쉇숥惂갺☥乓䅦恹䧂捏⍇偊㕑猪⬸꺻㐶䂘䩚獆⨣协录</w:t>
      </w:r>
      <w:r>
        <w:rPr/>
        <w:t>ⴣ</w:t>
      </w:r>
      <w:r>
        <w:rPr/>
        <w:t>儰牷걬칪纘懍⸶ㅬꏂ㵶䙰媏眴氽꺥㋂</w:t>
      </w:r>
      <w:r>
        <w:rPr/>
        <w:t>⠬</w:t>
      </w:r>
      <w:r>
        <w:rPr/>
        <w:t>拂䛂䌪⺩佤㕱⨭숪免䉡䫂㉅幰⨯轐畓绂瀪桏</w:t>
      </w:r>
      <w:r>
        <w:rPr/>
        <w:t>ⰵ</w:t>
      </w:r>
      <w:r>
        <w:rPr/>
        <w:t>䁬</w:t>
      </w:r>
    </w:p>
    <w:p>
      <w:pPr>
        <w:pStyle w:val="PreformattedText"/>
        <w:bidi w:val="0"/>
        <w:spacing w:before="0" w:after="0"/>
        <w:jc w:val="left"/>
        <w:rPr/>
      </w:pPr>
      <w:r>
        <w:rPr/>
        <w:t>⥴</w:t>
      </w:r>
      <w:r>
        <w:rPr/>
        <w:t>ㆥ頷땥㧍</w:t>
      </w:r>
      <w:r>
        <w:rPr/>
        <w:t>ꤥ</w:t>
      </w:r>
      <w:r>
        <w:rPr/>
        <w:t>⼮嚘</w:t>
      </w:r>
      <w:r>
        <w:rPr/>
        <w:t>꧍</w:t>
      </w:r>
      <w:r>
        <w:rPr/>
        <w:t>桑츤⩟禘칷ㅋ䖻兯慄◂䯂祀幁쉞</w:t>
      </w:r>
      <w:r>
        <w:rPr/>
        <w:t>ⵞ</w:t>
      </w:r>
      <w:r>
        <w:rPr/>
        <w:t>偩䉗⎏쉖墥⌬祔兒傩亿묽츮ꥮ潌썶㩂컂捸䘺⍅슥倽姃䕔숳깤뽂㭌漣</w:t>
      </w:r>
      <w:r>
        <w:rPr/>
        <w:t>⡦</w:t>
      </w:r>
      <w:r>
        <w:rPr/>
        <w:t>ⷂ</w:t>
      </w:r>
      <w:r>
        <w:rPr/>
        <w:t>顴彔怲</w:t>
      </w:r>
      <w:r>
        <w:rPr/>
        <w:t>ⱈ</w:t>
      </w:r>
      <w:r>
        <w:rPr/>
        <w:t>䌵</w:t>
      </w:r>
      <w:r>
        <w:rPr/>
        <w:t>ⴤ</w:t>
      </w:r>
      <w:r>
        <w:rPr/>
        <w:t>毂컎촹㨷</w:t>
      </w:r>
      <w:r>
        <w:rPr/>
        <w:t>ꕂ</w:t>
      </w:r>
      <w:r>
        <w:rPr/>
        <w:t>㕄쵢ꇂ쎡</w:t>
      </w:r>
      <w:r>
        <w:rPr/>
        <w:t>ⵒ</w:t>
      </w:r>
      <w:r>
        <w:rPr/>
        <w:t>칚◂</w:t>
      </w:r>
      <w:r>
        <w:rPr/>
        <w:t>ⴻ</w:t>
      </w:r>
      <w:r>
        <w:rPr/>
        <w:t>幇爷浶仂咘淂㥱堲器セ牂숩갲墻啓썆</w:t>
      </w:r>
      <w:r>
        <w:rPr/>
        <w:t>꤫</w:t>
      </w:r>
      <w:r>
        <w:rPr/>
        <w:t>㕷㬪㊮㍗썚䖻䝵佺䔻挷싂洸싂⨰뭥ㅯ䇃䇂灀䓂畨ꎱ䔪칩</w:t>
      </w:r>
      <w:r>
        <w:rPr/>
        <w:t>⠪</w:t>
      </w:r>
      <w:r>
        <w:rPr/>
        <w:t>컂㥄⵮▏䥣</w:t>
      </w:r>
      <w:r>
        <w:rPr/>
        <w:t>꧂</w:t>
      </w:r>
      <w:r>
        <w:rPr/>
        <w:t>숭瘻噃䑶㉌썆媡ꍄ깪操䣎㙗</w:t>
      </w:r>
      <w:r>
        <w:rPr/>
        <w:t>꧃</w:t>
      </w:r>
      <w:r>
        <w:rPr/>
        <w:t>㟂䥍桌⺏걬⺵䙹䪡㙸㍨䡤瀪㘴滎つꍚ找Ⓧ用秂潔奂穎櫂潾㇂㙬痂뮱ꎻ㈵ꥰ⩐⍋哂坂</w:t>
      </w:r>
      <w:r>
        <w:rPr/>
        <w:t>⠫</w:t>
      </w:r>
      <w:r>
        <w:rPr/>
        <w:t>㕋幟䁁佇剉䑊啴뾬㔩囂敾</w:t>
      </w:r>
      <w:r>
        <w:rPr/>
        <w:t>ⰺ</w:t>
      </w:r>
      <w:r>
        <w:rPr/>
        <w:t>칯漶癗긷瓂䝭䏂㤮⺬〳轑䘰湥㷂娶繶㭬</w:t>
      </w:r>
      <w:r>
        <w:rPr/>
        <w:t>꤭</w:t>
      </w:r>
      <w:r>
        <w:rPr/>
        <w:t>砭ㆬ䁣넬</w:t>
      </w:r>
      <w:r>
        <w:rPr/>
        <w:t>꧂⪩</w:t>
      </w:r>
      <w:r>
        <w:rPr/>
        <w:t>亡礲浌쉪奕䌭㘴弳ㅟ䪥勎ㅳ쉴⯂䰮싎䕸づ⥰슮䗂㭖瘥䩓潎埂䍠꺩嘫⥏䬮獾쉴㬻㝘兢没싂뗂걭捔栩쉀쉇䭎堪㜴㍓⽚⨱</w:t>
      </w:r>
      <w:r>
        <w:rPr/>
        <w:t>ꤻ</w:t>
      </w:r>
      <w:r>
        <w:rPr/>
        <w:t>偣䍮쉋祳攵夤</w:t>
      </w:r>
      <w:r>
        <w:rPr/>
        <w:t>ꤱ</w:t>
      </w:r>
      <w:r>
        <w:rPr/>
        <w:t>떬⫂杢呙う㥀卅槃晩</w:t>
      </w:r>
      <w:r>
        <w:rPr/>
        <w:t>ꥅ</w:t>
      </w:r>
      <w:r>
        <w:rPr/>
        <w:t>䱒䔺♅⏂䧂她㝕</w:t>
      </w:r>
      <w:r>
        <w:rPr/>
        <w:t>⡡</w:t>
      </w:r>
      <w:r>
        <w:rPr/>
        <w:t>刺♗촽숪硞싂旂슬ꍆ頫뽖睘껍䡐縨㡡䱹⾮畳晣吳憣㉘婯㤳쉾䗂䭖숫ꄦ㜻䑷䡎殩烂漭唫䁐㍊卥疮畔㏃摔㜵쉡㡚Ⓜ奔䓂</w:t>
      </w:r>
      <w:r>
        <w:rPr/>
        <w:t>⡬⧎</w:t>
      </w:r>
      <w:r>
        <w:rPr/>
        <w:t>㝷歱䑺껂涣⏍瑮뭭⯂컂樦儵榵盂搶䵃䗃喬䕲ꍱ뽪싂䨷쉟怪숊</w:t>
      </w:r>
      <w:r>
        <w:rPr/>
        <w:t>⡨</w:t>
      </w:r>
      <w:r>
        <w:rPr/>
        <w:t>妵</w:t>
      </w:r>
      <w:r>
        <w:rPr/>
        <w:t>ⱺ</w:t>
      </w:r>
      <w:r>
        <w:rPr/>
        <w:t>忂☸깤⫂䉖慄</w:t>
      </w:r>
      <w:r>
        <w:rPr/>
        <w:t>ⵖ</w:t>
      </w:r>
      <w:r>
        <w:rPr/>
        <w:t>⠽</w:t>
      </w:r>
      <w:r>
        <w:rPr/>
        <w:t>슣슻畯ꌽ⨦숯침뇂積쉏彂敭啶딻迂悱务䅹恟抩䝺癀숺</w:t>
      </w:r>
      <w:r>
        <w:rPr/>
        <w:t>ⵄ</w:t>
      </w:r>
      <w:r>
        <w:rPr/>
        <w:t>氮⸰辥㕘䩾⨮㶬쉕慑垵慵숮睦䍩</w:t>
      </w:r>
      <w:r>
        <w:rPr/>
        <w:t>ⵡ</w:t>
      </w:r>
      <w:r>
        <w:rPr/>
        <w:t>祣攴땥搴䶥䫂㡍轰㔰氯䑕㪵넦卯땯徬썞</w:t>
      </w:r>
      <w:r>
        <w:rPr/>
        <w:t>ꖣ</w:t>
      </w:r>
      <w:r>
        <w:rPr/>
        <w:t>妱⏂殩⫂桧딱ꏂ䦱쉣樻묷䌪斱䭃漥⍥倲㤭占㵑땑캣㠭䠷儵싍礻䙁ひ츣吺⫂㔹⽋</w:t>
      </w:r>
      <w:r>
        <w:rPr/>
        <w:t>ꕷ</w:t>
      </w:r>
      <w:r>
        <w:rPr/>
        <w:t>坩樯쉔㭤棍쵪⨪慇쵱普땉ꍠ䱋歔ㅶ㣂䟂瑘弫⥥噴摭憏췂</w:t>
      </w:r>
      <w:r>
        <w:rPr/>
        <w:t>Ⱶ</w:t>
      </w:r>
      <w:r>
        <w:rPr/>
        <w:t>썖䩵䅠┲㧂</w:t>
      </w:r>
      <w:r>
        <w:rPr/>
        <w:t>⣂</w:t>
      </w:r>
      <w:r>
        <w:rPr/>
        <w:t>㒬娱</w:t>
      </w:r>
      <w:r>
        <w:rPr/>
        <w:t>ꤺ⌰</w:t>
      </w:r>
      <w:r>
        <w:rPr/>
        <w:t>䃎</w:t>
      </w:r>
      <w:r>
        <w:rPr/>
        <w:t>ꥎ</w:t>
      </w:r>
      <w:r>
        <w:rPr/>
        <w:t>습婍깥婁祶䂩掣춻䱡妥╅昪㐶烍婂擂쉨슬싂䙯㟂㌦㐪</w:t>
      </w:r>
      <w:r>
        <w:rPr/>
        <w:t>⡘</w:t>
      </w:r>
      <w:r>
        <w:rPr/>
        <w:t>숮⭀슻㍾싍彆㪣漲䃎숶</w:t>
      </w:r>
      <w:r>
        <w:rPr/>
        <w:t>ꔶ┣</w:t>
      </w:r>
      <w:r>
        <w:rPr/>
        <w:t>捲攺䒣슻◂弻⑈슩氤䖵捯奾嗂椩㴹噵歞⪡噵䑇거쉲檵䁆䲿쉢쉰㗂轨⭎㡡쉁ㄣ㕁</w:t>
      </w:r>
      <w:r>
        <w:rPr/>
        <w:t>ꕵ</w:t>
      </w:r>
      <w:r>
        <w:rPr/>
        <w:t>桲ꥶ摷⸸穱䍨漽縨䩖㙒ꥷ种桹䪮匱䭸쉉</w:t>
      </w:r>
      <w:r>
        <w:rPr/>
        <w:t>⡱</w:t>
      </w:r>
      <w:r>
        <w:rPr/>
        <w:t>潠䡯挨숲㩅쉯佩㬵礵槂노</w:t>
      </w:r>
      <w:r>
        <w:rPr/>
        <w:t>⡸</w:t>
      </w:r>
      <w:r>
        <w:rPr/>
        <w:t>歍▬쉪㭔倪䡅呆顮⌥뿂琤䖏쉕쉦</w:t>
      </w:r>
      <w:r>
        <w:rPr/>
        <w:t>⡶</w:t>
      </w:r>
      <w:r>
        <w:rPr/>
        <w:t>䭤獑亣⒏兄䩧幉깥昷䡮櫂懂噧匽䀯떩뽴녕喘轌啡匽썌慭⪩剖栮恩十僂䏃沩䬸敹柂掘</w:t>
      </w:r>
      <w:r>
        <w:rPr/>
        <w:t>ꦵ</w:t>
      </w:r>
      <w:r>
        <w:rPr/>
        <w:t>奥䛍硪摒㑦䜫⭙冻㍏ꅊ啩橡쉡晥⨪⩘橉땲싃쉶㧂䷂祒</w:t>
      </w:r>
      <w:r>
        <w:rPr/>
        <w:t>Ᵽ</w:t>
      </w:r>
      <w:r>
        <w:rPr/>
        <w:t>㋂縹敏硃䍈狂㭷浕땢䉂轟祍</w:t>
      </w:r>
      <w:r>
        <w:rPr/>
        <w:t>ꦬ꧍</w:t>
      </w:r>
      <w:r>
        <w:rPr/>
        <w:t>汪䂏䋍</w:t>
      </w:r>
      <w:r>
        <w:rPr/>
        <w:t>ⱨ</w:t>
      </w:r>
      <w:r>
        <w:rPr/>
        <w:t>䌸䩡娪숺漹㵡㍒▥椥㘫쉣瘸䳂⽓歋橴彩뮮ꅥ窏념兢㛂㕺묣珂쉏恘柂㠵⾣奩쉮㩁榩␱䱵슬飂測祲卵⹪収㡡潟䤶⍞に싂쵍睙㐪</w:t>
      </w:r>
      <w:r>
        <w:rPr/>
        <w:t>⢣</w:t>
      </w:r>
      <w:r>
        <w:rPr/>
        <w:t>싂㭈䝚㍹㭮쉞㠯㩺祮䩑㛂쎥촸䞥놣䔹墱ꥷ싂싍橙㢩敄碥欪㌭䵶⬫堥繀♢⩧捵幥숫넪칤䭀圬塭컂⦱</w:t>
      </w:r>
      <w:r>
        <w:rPr/>
        <w:t>ꥐ</w:t>
      </w:r>
      <w:r>
        <w:rPr/>
        <w:t>獭穬呭쉦䔮슏㔥偀㧃晍䘣䑮䭴⩰썖⭾㌣ね㜦䔫╀㩔䅭</w:t>
      </w:r>
      <w:r>
        <w:rPr/>
        <w:t>꧂</w:t>
      </w:r>
      <w:r>
        <w:rPr/>
        <w:t>Ⳃ</w:t>
      </w:r>
      <w:r>
        <w:rPr/>
        <w:t>璡秂䤺竂擂婤꺥癑仂㑥쉔뭀琪쉵卍믂㵮殮㵶춬⭬⫂拃ぎ獐♃⩭搱敮䛂䑌뭕숭쵢⩊飂泂넽㤺毂</w:t>
      </w:r>
      <w:r>
        <w:rPr/>
        <w:t>ꕢ</w:t>
      </w:r>
      <w:r>
        <w:rPr/>
        <w:t>抩뽖夹瑤쉺㩓塮摞タ䉌欰쉐땱䔊㣂噹⩂擂ꅞ㷂쉱剘呞뮩㙊싂⧂䁓汳剑䖩啪瓎쉫僎썣ꥮ⽎뭂슿㝩栩塌㑡⑺発㨸⼴吺撥席깲ꇎ牦伵숱䒮䨮嫂灲쉄偠걏硐卫㉺案纏嘭穒칄㍤噆ꍐ䤥漯ィ堳瑁⯂䍱㉂䵰⦿懂琱쉳捁䡯䭀ㅄ噶礱攸獨딪火䥆䁐䕲┶矂啢硄ꅍ嗂稽⎏潫싎㞵幋碿싂뼮캥㩍⥆⏃煍䅎䠷䑄⨵ꅎ畔佗㍟䱃쉓⩲仍츯䉟숳䢩</w:t>
      </w:r>
      <w:r>
        <w:rPr/>
        <w:t>⵰</w:t>
      </w:r>
      <w:r>
        <w:rPr/>
        <w:t>汞䍎䥨穨</w:t>
      </w:r>
      <w:r>
        <w:rPr/>
        <w:t>ⵦ</w:t>
      </w:r>
      <w:r>
        <w:rPr/>
        <w:t>ꍹ</w:t>
      </w:r>
      <w:r>
        <w:rPr/>
        <w:t>⡱</w:t>
      </w:r>
      <w:r>
        <w:rPr/>
        <w:t>㩞⍇奙⺘딪쉳桧㉚뽧숥橾䨰捭㩢乄</w:t>
      </w:r>
      <w:r>
        <w:rPr/>
        <w:t>⡮</w:t>
      </w:r>
      <w:r>
        <w:rPr/>
        <w:t>䗂쉫斬歎츴춮</w:t>
      </w:r>
      <w:r>
        <w:rPr/>
        <w:t>ⷂ</w:t>
      </w:r>
      <w:r>
        <w:rPr/>
        <w:t>汯⽁塙杰㢩⚘惂䒬瑮祔쉆慷ㅄ佰溵녷祠╠微敹晒䘶</w:t>
      </w:r>
      <w:r>
        <w:rPr/>
        <w:t>ꔹ</w:t>
      </w:r>
      <w:r>
        <w:rPr/>
        <w:t>Ɫ</w:t>
      </w:r>
      <w:r>
        <w:rPr/>
        <w:t>戻瑇祎幡딶愮䍱橶⩟녾숱녭</w:t>
      </w:r>
      <w:r>
        <w:rPr/>
        <w:t>ꕫ</w:t>
      </w:r>
      <w:r>
        <w:rPr/>
        <w:t>䅨ꆩ䜭䀪썎⼭欺㭎砷娩琤⍩噲冣䨺抮⿂쉍嘲⫎穩楡䲵ぺ녟碻⽇娦塠噍㬪숴㉌䉅妡敦散ꥪ穴곂䍎嘸숲硟䓂곂卨뭓㘫檻썱뽨䶩䩁♸哂꥙㩭圪딱皩䟍氰쉥ꍘ䃂灊顾纮䵞䜳㌫橦⍍⩔䀤숰䩬╄㩣⍂묤⩘땢㙢䱗弮䡃牭ㅨ</w:t>
      </w:r>
      <w:r>
        <w:rPr/>
        <w:t>ꥊ</w:t>
      </w:r>
      <w:r>
        <w:rPr/>
        <w:t>圮啨㓂숷깑灾穀⹞漲灖嘮帻懂</w:t>
      </w:r>
      <w:r>
        <w:rPr/>
        <w:t>⡺</w:t>
      </w:r>
      <w:r>
        <w:rPr/>
        <w:t>搣</w:t>
      </w:r>
      <w:r>
        <w:rPr/>
        <w:t>ꤻ</w:t>
      </w:r>
      <w:r>
        <w:rPr/>
        <w:t>㪡</w:t>
      </w:r>
      <w:r>
        <w:rPr/>
        <w:t>ꥒ</w:t>
      </w:r>
      <w:r>
        <w:rPr/>
        <w:t>䒮쉬么</w:t>
      </w:r>
      <w:r>
        <w:rPr/>
        <w:t>ⱈ</w:t>
      </w:r>
      <w:r>
        <w:rPr/>
        <w:t>㠱摡뽐䒡䁹ꎥ㭉彵勂癫㜷쉔刭绂䣂ꏂ䤩㝍믂⫂䉴奞땨偓墬㒘⍩慢딲琨䒱歞涥</w:t>
      </w:r>
      <w:r>
        <w:rPr/>
        <w:t>⡚</w:t>
      </w:r>
      <w:r>
        <w:rPr/>
        <w:t>煨숸싂갺楌〺灍墩䔤䬺わ爩祤剘繁敡渦⨹批札⥇쉱種㊿땺</w:t>
      </w:r>
      <w:r>
        <w:rPr/>
        <w:t>ⱙ</w:t>
      </w:r>
      <w:r>
        <w:rPr/>
        <w:t>ꆮ瑟摑牨烂䯂⑈㑷即䔭敘싂剀癬頷䅯䭨</w:t>
      </w:r>
      <w:r>
        <w:rPr/>
        <w:t>Ⱕ</w:t>
      </w:r>
      <w:r>
        <w:rPr/>
        <w:t>杗䅰쉚</w:t>
      </w:r>
      <w:r>
        <w:rPr/>
        <w:t>ꕘ</w:t>
      </w:r>
      <w:r>
        <w:rPr/>
        <w:t>쵟仂걱쉓と坉牂걣䔻㇂쉥</w:t>
      </w:r>
      <w:r>
        <w:rPr/>
        <w:t>ꦬ</w:t>
      </w:r>
      <w:r>
        <w:rPr/>
        <w:t>쉴假椽澿ꥴ쉗煌䁀漣쉎斮㔪⽕촭瓎떡</w:t>
      </w:r>
      <w:r>
        <w:rPr/>
        <w:t>ⷎ</w:t>
      </w:r>
      <w:r>
        <w:rPr/>
        <w:t>䁰挬繟克慤窥䝩슬姂⨷纩㈲顮ꥶ㡄湸䱞䳂</w:t>
      </w:r>
      <w:r>
        <w:rPr/>
        <w:t>⡗</w:t>
      </w:r>
      <w:r>
        <w:rPr/>
        <w:t>䦮쉧⥣슣⩭⼦뭇⬭</w:t>
      </w:r>
      <w:r>
        <w:rPr/>
        <w:t>ꖿ</w:t>
      </w:r>
      <w:r>
        <w:rPr/>
        <w:t>捃⥆⨶</w:t>
      </w:r>
      <w:r>
        <w:rPr/>
        <w:t>ⱸ</w:t>
      </w:r>
      <w:r>
        <w:rPr/>
        <w:t>烂╉怺⑕䁭輴쉾愭呟䝷疘쉬䃃슏</w:t>
      </w:r>
      <w:r>
        <w:rPr/>
        <w:t>⡇╨</w:t>
      </w:r>
      <w:r>
        <w:rPr/>
        <w:t>숩兲쉊猹樽</w:t>
      </w:r>
      <w:r>
        <w:rPr/>
        <w:t>ⴺ</w:t>
      </w:r>
      <w:r>
        <w:rPr/>
        <w:t>昵璏싎싂䵊㡄썌㡫쉃쉺ꅵ쉭깖䔸䱄䁋煚剘⭍㬯掘뭉♘繓燎⦱䵴㥖ꅂ칩䡳츪숫쉅嗂뽹悻捘싎嘮땵䅷ㅄ㘊깮厘䭟䙺㔥뭒幭潰깓싂剕甤辣쉞</w:t>
      </w:r>
      <w:r>
        <w:rPr/>
        <w:t>ꕹ</w:t>
      </w:r>
      <w:r>
        <w:rPr/>
        <w:t>䨦쉢㵟칲昭</w:t>
      </w:r>
      <w:r>
        <w:rPr/>
        <w:t>ꥊ</w:t>
      </w:r>
      <w:r>
        <w:rPr/>
        <w:t>塳卢䥍癰㜺柂の炩ひ뼪</w:t>
      </w:r>
      <w:r>
        <w:rPr/>
        <w:t>ⰶ</w:t>
      </w:r>
      <w:r>
        <w:rPr/>
        <w:t>⻃㑁뭥㬣숣ꥧ쉪浲숱땺䕏撘晅噕䡕♧쉴渻慑㙸쉶輯㑬뽦輽㭖疘습칖栬瘬䰲⤷甹呦⮻唦懍</w:t>
      </w:r>
      <w:r>
        <w:rPr/>
        <w:t>Ⱘ</w:t>
      </w:r>
      <w:r>
        <w:rPr/>
        <w:t>牃烎顙쉍支欳畞䵍뽁꥗䕸㯂欲彙轙憻㌸⍏䵵〷灭숳煯䓂䔪掵䶬顐䵩쉸穓⽷⏂呁꥕</w:t>
      </w:r>
      <w:r>
        <w:rPr/>
        <w:t>ꥃ</w:t>
      </w:r>
      <w:r>
        <w:rPr/>
        <w:t>係뇂⼮㩄⍑</w:t>
      </w:r>
      <w:r>
        <w:rPr/>
        <w:t>ⱂ</w:t>
      </w:r>
      <w:r>
        <w:rPr/>
        <w:t>幋쉃慄䐥柂堦츹辡ꇂ䩀盂⩋쉤堯祯⌲촬⫂㍘歴䘩瑗</w:t>
      </w:r>
      <w:r>
        <w:rPr/>
        <w:t>⡤</w:t>
      </w:r>
      <w:r>
        <w:rPr/>
        <w:t>嗂剫⨣쉒䯂昲㗍䲱櫎恱긬㵀䝸䩍步뿂坧䌴䄺绂싂㧂䢿参瑅㈨㕏</w:t>
      </w:r>
      <w:r>
        <w:rPr/>
        <w:t>ꤪ</w:t>
      </w:r>
      <w:r>
        <w:rPr/>
        <w:t>用ꆮ숴䨮幬绂⼲煆噂䆏楰怬뿂慯报㭮⩷쉤併㘦䌮㈺歡㞬伸繖뽶䥗䅣慈㎱偁슻♲剳</w:t>
      </w:r>
      <w:r>
        <w:rPr/>
        <w:t>⡟</w:t>
      </w:r>
      <w:r>
        <w:rPr/>
        <w:t>슮姂䠹ㆿ㝒焮숸㐯⫂␸顳숬先癭煄噌㢿䬣橇硷숰</w:t>
      </w:r>
      <w:r>
        <w:rPr/>
        <w:t>ꔹ⭓</w:t>
      </w:r>
      <w:r>
        <w:rPr/>
        <w:t>ㅓ㨯暥戦녘摆⽂並䭌磃㡓쉲㤵兓䷂슮쉠⤺硪濂쵎뽨㭩䝠⍪㭖扎⤽쉒㙐迍⽑縮⨩깤숱ꏂ散産礥溱剸䁘䋂飂矂硘晏㍉</w:t>
      </w:r>
      <w:r>
        <w:rPr/>
        <w:t>ꤷ</w:t>
      </w:r>
      <w:r>
        <w:rPr/>
        <w:t>Ⱛ</w:t>
      </w:r>
      <w:r>
        <w:rPr/>
        <w:t>坒䈱㉏㡒䑃䁅䡫⵺슻㕊㍷皿䑅丶䀲轇汇쉨뭯㢮껂䑗ぅ䅲慾歔⻂䈲⍠癳⦮쎿飂념弬捥숬呰睙㨩縤䎏幃䩨畔愣獾슮㢱숦츰㣎㑠䁢</w:t>
      </w:r>
      <w:r>
        <w:rPr/>
        <w:t>⠯</w:t>
      </w:r>
      <w:r>
        <w:rPr/>
        <w:t>坢갴楥⍑秂彃幁嘫䉩䑖繡橙瑱싃祎伱䑇</w:t>
      </w:r>
      <w:r>
        <w:rPr/>
        <w:t>ⵘ</w:t>
      </w:r>
      <w:r>
        <w:rPr/>
        <w:t>び帻㡥敓獍䘨庘숹녟䆩싂갱洵쉢憬条祤哂礯◃㞬攵㡩㣂䭎싂嚡⩱ꅴ挻嚬</w:t>
      </w:r>
      <w:r>
        <w:rPr/>
        <w:t>ꕟ</w:t>
      </w:r>
      <w:r>
        <w:rPr/>
        <w:t>竂汬磂䨣穮恈敀瑴扙卅싍灉쉥ㅗ伵䑡矍摧睬仂⍯㐩瘦槂母塪截硧☮琣顮侵欻⩑㮩⼴㥇䑨樭싃㠹㕉캩⌲杈䘫㡚컂潎쵦慖摫䍌⮿椩쵯搴焸슡♉긤꺻㡂嘻숳ㅔ갴</w:t>
      </w:r>
      <w:r>
        <w:rPr/>
        <w:t>Ɱ</w:t>
      </w:r>
      <w:r>
        <w:rPr/>
        <w:t>㙨ꄪꆿ칕檣긪쵍䍸穐숱쉆敕䵫䙮䵍䙣썾뭮楣䦡쉞䬥墡塇剹</w:t>
      </w:r>
      <w:r>
        <w:rPr/>
        <w:t>ⱸ</w:t>
      </w:r>
      <w:r>
        <w:rPr/>
        <w:t>坔ꥬ䇂恑⪩⑭ざ托ꅺ䑺橂吤묪䔴⾣吳䉓䁤쉭쌶⭋昪캮</w:t>
      </w:r>
      <w:r>
        <w:rPr/>
        <w:t>ꔽ⸰</w:t>
      </w:r>
      <w:r>
        <w:rPr/>
        <w:t>潅□ヂ挣䓂싃</w:t>
      </w:r>
      <w:r>
        <w:rPr/>
        <w:t>ꥇ</w:t>
      </w:r>
      <w:r>
        <w:rPr/>
        <w:t>뽦쉇쉓뮻洤⮩伊딽倣䈸斥戦塴䂘숪凂杌徬♓䷎栰⩚槂敎⵨⑍浱⍌带</w:t>
      </w:r>
      <w:r>
        <w:rPr/>
        <w:t>ⴥ</w:t>
      </w:r>
      <w:r>
        <w:rPr/>
        <w:t>ⴻⴶ</w:t>
      </w:r>
      <w:r>
        <w:rPr/>
        <w:t>쉰㷂平뽰쉩싂</w:t>
      </w:r>
      <w:r>
        <w:rPr/>
        <w:t>ꦱ</w:t>
      </w:r>
      <w:r>
        <w:rPr/>
        <w:t>㶏旂쉓슣攪㗂䥠</w:t>
      </w:r>
      <w:r>
        <w:rPr/>
        <w:t>ꥂ</w:t>
      </w:r>
      <w:r>
        <w:rPr/>
        <w:t>楂䶣╩㗂䠴</w:t>
      </w:r>
      <w:r>
        <w:rPr/>
        <w:t>⡮</w:t>
      </w:r>
      <w:r>
        <w:rPr/>
        <w:t>땧⑍</w:t>
      </w:r>
      <w:r>
        <w:rPr/>
        <w:t>⡬</w:t>
      </w:r>
      <w:r>
        <w:rPr/>
        <w:t>䙖堦䝶䓂㭚䔷煾䜲倨侩癟⻃瘻⿍枿硇参煖擎슘嚏쉅⩦捡⼷挩捡㑣䅙㝇䭈䒻椤⴨쉨祊佁埂坶均电갪</w:t>
      </w:r>
      <w:r>
        <w:rPr/>
        <w:t>ⵓ</w:t>
      </w:r>
      <w:r>
        <w:rPr/>
        <w:t>前浕</w:t>
      </w:r>
      <w:r>
        <w:rPr/>
        <w:t>Ⳃ</w:t>
      </w:r>
      <w:r>
        <w:rPr/>
        <w:t>쉢ㅠ䍰㒏쉢ㆿ꺮剰櫍숩㚏㔮⭟吭䑧津⤭漣晧䓂숯未숳캬쉵㚘煀싂⩬슬䡀숲き潋⻂杕㘦婆쉠ꌷ撩㕾⦥⿂参䥀㞡昽佒敹Ⓜ慠瘫愫숨ꥭ䥬싂䥑䥰爮庿⼸쉉쌷ꥠ숳숹䓂療幍渱⨶딶眪猫攪⑓啂㩒⭗숷땙硾曃싂瘬</w:t>
      </w:r>
      <w:r>
        <w:rPr/>
        <w:t>Ⱟ</w:t>
      </w:r>
      <w:r>
        <w:rPr/>
        <w:t>숺搭칄⹤㚱䦵桸䭍䝉딹㍟䎏䎘</w:t>
      </w:r>
      <w:r>
        <w:rPr/>
        <w:t>ⵙ</w:t>
      </w:r>
      <w:r>
        <w:rPr/>
        <w:t>浗㉀</w:t>
      </w:r>
      <w:r>
        <w:rPr/>
        <w:t>⡸</w:t>
      </w:r>
      <w:r>
        <w:rPr/>
        <w:t>ㄴ獐ꌥ垏歟쉭歯⹏ㅎ䐥걺䙳柂쵥㵗珎㶘ㅙ䙅江쉤迃</w:t>
      </w:r>
      <w:r>
        <w:rPr/>
        <w:t>Ⱡ</w:t>
      </w:r>
      <w:r>
        <w:rPr/>
        <w:t>슬싂⑾⛂湓啬칣澣⭑卬べ㴸呕㙟牎</w:t>
      </w:r>
      <w:r>
        <w:rPr/>
        <w:t>ⷂ䷎</w:t>
      </w:r>
      <w:r>
        <w:rPr/>
        <w:t>繒杬硋㉵搱毂獬㨻朶쉉㴯煷䮥汖坐숻䵰留㝙恏뭄怰哂뭁䙯攮㗂截썊歗坕뽨檱</w:t>
      </w:r>
      <w:r>
        <w:rPr/>
        <w:t>ꦻ</w:t>
      </w:r>
      <w:r>
        <w:rPr/>
        <w:t>녞</w:t>
      </w:r>
      <w:r>
        <w:rPr/>
        <w:t>ꦻ</w:t>
      </w:r>
      <w:r>
        <w:rPr/>
        <w:t>轰漫숷䑱䍍憩싂帲딶壂桰瘯뗂㕖丯棂䑌癎깾숱䆵⽋䄲㦥⍵做漨䑫ꆘ塢户灆嘪칶숤兒㷂䆘</w:t>
      </w:r>
      <w:r>
        <w:rPr/>
        <w:t>ꥊ</w:t>
      </w:r>
      <w:r>
        <w:rPr/>
        <w:t>乹</w:t>
      </w:r>
      <w:r>
        <w:rPr/>
        <w:t>ꗍ</w:t>
      </w:r>
      <w:r>
        <w:rPr/>
        <w:t>楥兠䥾〪㩾㩰漱畩练䄴⫂놿灟싂䬩伷䵲䡈␤䖥ㄪ䙓뭷⹹慨汍땾⼯</w:t>
      </w:r>
      <w:r>
        <w:rPr/>
        <w:t>ⱘ</w:t>
      </w:r>
      <w:r>
        <w:rPr/>
        <w:t>何坾쉺㕬◂忂穫ꥢ喵㍃⭐⪵㥫婍⥩㩞樦ꇍ慤恞ꥪ숸䘰䙤啂卸慪㙫䕱䩨쉯敦ꏎ晬慪僂喘쉤믂갪걈睲輳</w:t>
      </w:r>
      <w:r>
        <w:rPr/>
        <w:t>ꕩ</w:t>
      </w:r>
      <w:r>
        <w:rPr/>
        <w:t>堮깃汌㑴愪쉚䁬䦱暱쉋䡖敓쉘ㄳ唶临䉢挵</w:t>
      </w:r>
      <w:r>
        <w:rPr/>
        <w:t>Ⳃ</w:t>
      </w:r>
      <w:r>
        <w:rPr/>
        <w:t>彚佮㝷爮</w:t>
      </w:r>
      <w:r>
        <w:rPr/>
        <w:t>ⵂⷎ</w:t>
      </w:r>
      <w:r>
        <w:rPr/>
        <w:t>쵞墻</w:t>
      </w:r>
      <w:r>
        <w:rPr/>
        <w:t>ꦵ</w:t>
      </w:r>
      <w:r>
        <w:rPr/>
        <w:t>㝶繟朰䜬㕙煏㫂쉯ꥵ䵀祘懂쉥㩧䄻䝧⦿垿䕁煲䕙曂啳⼷焸幪眨</w:t>
      </w:r>
      <w:r>
        <w:rPr/>
        <w:t>Ⱛ</w:t>
      </w:r>
      <w:r>
        <w:rPr/>
        <w:t>ꏂ潴䔨쉷⬮顚싂</w:t>
      </w:r>
      <w:r>
        <w:rPr/>
        <w:t>⡢</w:t>
      </w:r>
      <w:r>
        <w:rPr/>
        <w:t>䑆</w:t>
      </w:r>
      <w:r>
        <w:rPr/>
        <w:t>ⵁ</w:t>
      </w:r>
      <w:r>
        <w:rPr/>
        <w:t>뽇㥣汲㨱쉳쉚冿䐱⵵烂扥쉎咱煙硵촨숮仃숣埂䭵숦栯쉶彥嘰䠮牰幪쌳䨰㝞厏灦䍵컂쉚䲬숻</w:t>
      </w:r>
      <w:r>
        <w:rPr/>
        <w:t>ⵃ</w:t>
      </w:r>
      <w:r>
        <w:rPr/>
        <w:t>临晇痂摎祬䑎⩈爴㌩슿癁녑縸쌳⸫숊哎ㅩ㥖潮捾쉅䯍⹹滃슡쉟䫂婢樮䷃䍆ꆩ奶쉂倻䧂票䓂깭</w:t>
      </w:r>
      <w:r>
        <w:rPr/>
        <w:t>ꥏ</w:t>
      </w:r>
      <w:r>
        <w:rPr/>
        <w:t>ㅡ振쉐⩈숫煏䜨슩壃Ⓨ祟䢮彊劣怳か䈺⩅稸歵쵡䬵淂猣</w:t>
      </w:r>
      <w:r>
        <w:rPr/>
        <w:t>ⱀ</w:t>
      </w:r>
      <w:r>
        <w:rPr/>
        <w:t>爮曂ꆮ</w:t>
      </w:r>
      <w:r>
        <w:rPr/>
        <w:t>Ɐ</w:t>
      </w:r>
      <w:r>
        <w:rPr/>
        <w:t>桋슱쉫ꍣ쉖쉪䕋桩ㅶ㥞夯〶毂숵</w:t>
      </w:r>
      <w:r>
        <w:rPr/>
        <w:t>ꕶ</w:t>
      </w:r>
      <w:r>
        <w:rPr/>
        <w:t>楰</w:t>
      </w:r>
      <w:r>
        <w:rPr/>
        <w:t>ⰰ</w:t>
      </w:r>
      <w:r>
        <w:rPr/>
        <w:t>䴪䬱穙恁浥</w:t>
      </w:r>
      <w:r>
        <w:rPr/>
        <w:t>⡷</w:t>
      </w:r>
      <w:r>
        <w:rPr/>
        <w:t>椯⹞癤䁭嚵氥싂涏⪱♈</w:t>
      </w:r>
      <w:r>
        <w:rPr/>
        <w:t>ꕉ</w:t>
      </w:r>
      <w:r>
        <w:rPr/>
        <w:t>幉</w:t>
      </w:r>
      <w:r>
        <w:rPr/>
        <w:t>ꖬ</w:t>
      </w:r>
      <w:r>
        <w:rPr/>
        <w:t>⢻</w:t>
      </w:r>
      <w:r>
        <w:rPr/>
        <w:t>参爯朱칊毂䵷</w:t>
      </w:r>
      <w:r>
        <w:rPr/>
        <w:t>ꖵ</w:t>
      </w:r>
      <w:r>
        <w:rPr/>
        <w:t>偠쉋䰫☪怫剟㕍㝊ꥬ冩츥㇂嚘娰顪믂ꄰꅐ穋珂㥕㝬帳쉍杫䮵</w:t>
      </w:r>
      <w:r>
        <w:rPr/>
        <w:t>ⴰ</w:t>
      </w:r>
      <w:r>
        <w:rPr/>
        <w:t>奬뽈飍匫⛂䐩녩♃焩礨壂떏䍒</w:t>
      </w:r>
      <w:r>
        <w:rPr/>
        <w:t>ⴰ</w:t>
      </w:r>
      <w:r>
        <w:rPr/>
        <w:t>㥨⨪捆㬶椬⦻㎩㥷恃止㩦╵歬呦䌺擂奍뭍춱㩠槂攤㍒♏桞⸪敲㝬畟剭䙲啈书녭昨呬◂㝋숽晳ꌪ䐦〣甲⩨⭘琬䑶颻渭놻䙂䢩䢘⺥橫숹걀堪⑕䣂♤썑厵䙃攬坉䅠绂</w:t>
      </w:r>
      <w:r>
        <w:rPr/>
        <w:t>ⲱ</w:t>
      </w:r>
      <w:r>
        <w:rPr/>
        <w:t>淂旎䵙╴쉉㩫⩐⼱わ</w:t>
      </w:r>
      <w:r>
        <w:rPr/>
        <w:t>ꗂ</w:t>
      </w:r>
      <w:r>
        <w:rPr/>
        <w:t>眳습熻䍠Ⓙ勂桕㞣䁌썵䱂</w:t>
      </w:r>
      <w:r>
        <w:rPr/>
        <w:t>⢏</w:t>
      </w:r>
      <w:r>
        <w:rPr/>
        <w:t>싃䥵墥</w:t>
      </w:r>
      <w:r>
        <w:rPr/>
        <w:t>⡣⩣</w:t>
      </w:r>
      <w:r>
        <w:rPr/>
        <w:t>ꍊ捘汯灎ꍥ㖏嗂癴睟坂爱墡磂䍟쉈♸獇䏂㕪㟂眦塹㞬숪牏䬰秂칚迃䣍扢땢癗牆ㅄ쉚䴱眩呗硯뼳⭠㠤칶</w:t>
      </w:r>
      <w:r>
        <w:rPr/>
        <w:t>⡬</w:t>
      </w:r>
      <w:r>
        <w:rPr/>
        <w:t>ㅵㄳ玘㘲埍쉦礸ㅲ䚣썫朻䫂璬쉩숦傿䀨朻⍴倲秂漭碮扢㉀摪协湗㫂⧂㩆春癥숹儥쉋ヂ⹲坭忂슏轠⽯䍕卣繾啰帷怤桋繈䉾兠㩱䅀ꅠ䅴绂썮ꍟ㍆懂뽆呓쉷</w:t>
      </w:r>
      <w:r>
        <w:rPr/>
        <w:t>ꥌ</w:t>
      </w:r>
      <w:r>
        <w:rPr/>
        <w:t>㬯乨싂䁠㊘췂㡬숻捫楟쉙Ⓜ</w:t>
      </w:r>
      <w:r>
        <w:rPr/>
        <w:t>ꕋ</w:t>
      </w:r>
      <w:r>
        <w:rPr/>
        <w:t>䱞䭢</w:t>
      </w:r>
      <w:r>
        <w:rPr/>
        <w:t>ꕬ</w:t>
      </w:r>
      <w:r>
        <w:rPr/>
        <w:t>繲浴숴㐷쉠轒煓뽆偗甤숣潖</w:t>
      </w:r>
      <w:r>
        <w:rPr/>
        <w:t>ꦩ</w:t>
      </w:r>
      <w:r>
        <w:rPr/>
        <w:t>晊熥檮杫砷땓瞻癧䐥䭙⍫걷瞵㶬⹺</w:t>
      </w:r>
      <w:r>
        <w:rPr/>
        <w:t>ⵇ</w:t>
      </w:r>
      <w:r>
        <w:rPr/>
        <w:t>剢</w:t>
      </w:r>
      <w:r>
        <w:rPr/>
        <w:t>ⷂ</w:t>
      </w:r>
      <w:r>
        <w:rPr/>
        <w:t>䶘碡䅮䌱따쉆꺣参♹ぷ</w:t>
      </w:r>
      <w:r>
        <w:rPr/>
        <w:t>⡣⭉</w:t>
      </w:r>
      <w:r>
        <w:rPr/>
        <w:t>䇂ざ䯂晆朶恊⏂䉎愴놬땇싂䀺㙒싂녵⍀木쉚</w:t>
      </w:r>
      <w:r>
        <w:rPr/>
        <w:t>ꕎ</w:t>
      </w:r>
      <w:r>
        <w:rPr/>
        <w:t>牭挦뮿숻犬扤癗癵喥礽禩㋂㟂䃂⹕椪뿂畖⛂ꏂ⩤㝺⨩楺晁䕑㞿捹ヂ恦爴숯㮵畃</w:t>
      </w:r>
      <w:r>
        <w:rPr/>
        <w:t>⡩</w:t>
      </w:r>
      <w:r>
        <w:rPr/>
        <w:t>⼴䅧쉰딩썰땱㚵㉧쉣轷츸捬䙊㑈敎뭩⾘璥牮䑒⾡㕱慬䅓⽘㉏呋╒㝉㝋慶걯㋂䒿䪘</w:t>
      </w:r>
      <w:r>
        <w:rPr/>
        <w:t>ⴹ</w:t>
      </w:r>
      <w:r>
        <w:rPr/>
        <w:t>䊮硊怳椻䱭䥭炮싂彰䝟皏啾ꥲ敞栊幇㷂⹭撏䞥㭹㡥♑⭍䐰뼤哂쉾塞칳㇂║⍒䪩慦㡄报⑤楫汯⥭</w:t>
      </w:r>
      <w:r>
        <w:rPr/>
        <w:t>ⶬ</w:t>
      </w:r>
      <w:r>
        <w:rPr/>
        <w:t>庡쉃걢獨⽅即捹殮㝢轧⹈慦晗窏쉉㜻即本恒㤺</w:t>
      </w:r>
      <w:r>
        <w:rPr/>
        <w:t>⡭</w:t>
      </w:r>
      <w:r>
        <w:rPr/>
        <w:t>矂狂㝈敮▱⥏䏂</w:t>
      </w:r>
      <w:r>
        <w:rPr/>
        <w:t>ⱬ</w:t>
      </w:r>
      <w:r>
        <w:rPr/>
        <w:t>갭㡱僂摚檱畮繒售ぷ㩓땂ㅞ䑣啋匽夨儦湫畘ㄷ煔㭠넳䬲⻂畩걣숷</w:t>
      </w:r>
      <w:r>
        <w:rPr/>
        <w:t>꧂</w:t>
      </w:r>
      <w:r>
        <w:rPr/>
        <w:t>柂䠪㵤汃㉶⿂䙤挷憬涿䙧뇎ꍤ뼥䔹噃捌⼷榡揂顠</w:t>
      </w:r>
      <w:r>
        <w:rPr/>
        <w:t>ⵢ⩴</w:t>
      </w:r>
      <w:r>
        <w:rPr/>
        <w:t>숣ꆻ⭚숲㕧喩⩷䡚ㄦ㍉숫滂⿂⥌夨瘵숪牷獅䙷믂渥</w:t>
      </w:r>
      <w:r>
        <w:rPr/>
        <w:t>ꖡ</w:t>
      </w:r>
      <w:r>
        <w:rPr/>
        <w:t>ꥴ숹㕎幃妏䙁䁙ㆵ扇놻汱呒戴抬㩴猰契㬤쉓캣朽埂</w:t>
      </w:r>
      <w:r>
        <w:rPr/>
        <w:t>ꔺ</w:t>
      </w:r>
      <w:r>
        <w:rPr/>
        <w:t>滂␩礴㡐硗掩쉕숱媻㐹␨</w:t>
      </w:r>
      <w:r>
        <w:rPr/>
        <w:t>ⱱ</w:t>
      </w:r>
      <w:r>
        <w:rPr/>
        <w:t>ㅡ奐䱌쵲쉏彣兾䱣琯瑾兯輥牡</w:t>
      </w:r>
      <w:r>
        <w:rPr/>
        <w:t>ꔨ</w:t>
      </w:r>
      <w:r>
        <w:rPr/>
        <w:t>泂㒘梵摃⫂⍚摲⻂竂</w:t>
      </w:r>
      <w:r>
        <w:rPr/>
        <w:t>ꦏ</w:t>
      </w:r>
      <w:r>
        <w:rPr/>
        <w:t>쉠㝤침䁇</w:t>
      </w:r>
      <w:r>
        <w:rPr/>
        <w:t>ꔮꤱ</w:t>
      </w:r>
      <w:r>
        <w:rPr/>
        <w:t>싂睾火⩆椫␪ꆘ煣녍쉋⑄勂숩䭈庬숫</w:t>
      </w:r>
      <w:r>
        <w:rPr/>
        <w:t>꧂</w:t>
      </w:r>
      <w:r>
        <w:rPr/>
        <w:t>숪颩걀⾿杷硭䇂偬䴹伳칖㥴⭁疿㑈䇍뗎䎬渵䁳䖡癐⭩쉯穂캩媏橴弽澥搹쉃㡡⫂숹憩瑕䝱睈䍷䵤슩ぃ縪題强歚ꆬ冘矂兖轗</w:t>
      </w:r>
      <w:r>
        <w:rPr/>
        <w:t>⣂</w:t>
      </w:r>
      <w:r>
        <w:rPr/>
        <w:t>㈩溏☥ꄬ堽娣쉲彌硏縳</w:t>
      </w:r>
      <w:r>
        <w:rPr/>
        <w:t>ꦘ</w:t>
      </w:r>
      <w:r>
        <w:rPr/>
        <w:t>㐪冏</w:t>
      </w:r>
      <w:r>
        <w:rPr/>
        <w:t>⣂</w:t>
      </w:r>
      <w:r>
        <w:rPr/>
        <w:t>ꅌ㶮へ㴨땾싃䍰⑰倶獉녃䵟祐</w:t>
      </w:r>
      <w:r>
        <w:rPr/>
        <w:t>ꕱꕇ</w:t>
      </w:r>
      <w:r>
        <w:rPr/>
        <w:t>慩灞瑔쉃何䜷䣂겵⮏䔤슡␴⍘㘬䉔㍸常帹梻걡⛃쉴ꆮ則奃橸⭯汦繦싍ꌶ곂券</w:t>
      </w:r>
      <w:r>
        <w:rPr/>
        <w:t>ꔶ</w:t>
      </w:r>
      <w:r>
        <w:rPr/>
        <w:t>㶮䢬㑎땯䩤╱㜲摤┹䕔眽䩪灍⍟ꄩ䰣嘩</w:t>
      </w:r>
      <w:r>
        <w:rPr/>
        <w:t>ꔷ</w:t>
      </w:r>
      <w:r>
        <w:rPr/>
        <w:t>㦩⩙晬奚⑟祂㨰␩갴㩲嘽䭲딱㵢㩐䕬佰㯂⑩瀬圦太칔慭撿䜮呹⺏뾏㨻浧ꍦ顷兤땊⫂橕睅爩並ꆻ㉳쉒㭠쉆䁠慏䝑㕣輰妵</w:t>
      </w:r>
      <w:r>
        <w:rPr/>
        <w:t>ꦩ꥓</w:t>
      </w:r>
      <w:r>
        <w:rPr/>
        <w:t>爹婙捚㌻啃堫秂걅겵纥</w:t>
      </w:r>
      <w:r>
        <w:rPr/>
        <w:t>ꤹꕍ</w:t>
      </w:r>
      <w:r>
        <w:rPr/>
        <w:t>瀬晬䃂偍稩㑡꥞⍘䜪璬쵑迂㴪</w:t>
      </w:r>
      <w:r>
        <w:rPr/>
        <w:t>ꥉ</w:t>
      </w:r>
      <w:r>
        <w:rPr/>
        <w:t>䰺㭨䓂㝏</w:t>
      </w:r>
      <w:r>
        <w:rPr/>
        <w:t>Ⱚ</w:t>
      </w:r>
      <w:r>
        <w:rPr/>
        <w:t>㧂堨睇画㡷扖䩮橙㧂懂敹烂㉧⩟⩮哂徘癦䓂⥁䥺徬䤰䉧灴ꥬ揂垬㯂娦冬䝚</w:t>
      </w:r>
      <w:r>
        <w:rPr/>
        <w:t>⡉</w:t>
      </w:r>
      <w:r>
        <w:rPr/>
        <w:t>㥣䠹뿂䮱㑐㤭</w:t>
      </w:r>
      <w:r>
        <w:rPr/>
        <w:t>ⵋ</w:t>
      </w:r>
      <w:r>
        <w:rPr/>
        <w:t>뇂뭩ꥧ⩀塷禩㏂ꥰ쉔坏听겱걪⩒矂獩硤</w:t>
      </w:r>
      <w:r>
        <w:rPr/>
        <w:t>ⴲ</w:t>
      </w:r>
      <w:r>
        <w:rPr/>
        <w:t>慩㤣妱桥갤</w:t>
      </w:r>
      <w:r>
        <w:rPr/>
        <w:t>ⱡ</w:t>
      </w:r>
      <w:r>
        <w:rPr/>
        <w:t>뿂烂敉싂</w:t>
      </w:r>
      <w:r>
        <w:rPr/>
        <w:t>ⱄ</w:t>
      </w:r>
      <w:r>
        <w:rPr/>
        <w:t>獳쉵싂䕡䜱縷奨畎抩걟쉋刊껃㉯㡂㜽⪿燂㥬㴨奩⽚憿</w:t>
      </w:r>
      <w:r>
        <w:rPr/>
        <w:t>⠪</w:t>
      </w:r>
      <w:r>
        <w:rPr/>
        <w:t>児䭧侘⻍䱖卫쉥⑩繫渨熥</w:t>
      </w:r>
      <w:r>
        <w:rPr/>
        <w:t>⡌</w:t>
      </w:r>
      <w:r>
        <w:rPr/>
        <w:t>䰯惂朥⛂⏍帽縶䁋田쉨쉄썏浚ꥯ숭쉦制畵╅㐪夵嫂捱ㅥ숸싂卟㫂塲撩傿灍壎땅걁啭忂摯洷숱槃뭌䝧牅⤺辩穲춣␣廂攣쉇浈쉢瑭</w:t>
      </w:r>
      <w:r>
        <w:rPr/>
        <w:t>ⲩ⧍</w:t>
      </w:r>
      <w:r>
        <w:rPr/>
        <w:t>灡♤쵰䟂</w:t>
      </w:r>
      <w:r>
        <w:rPr/>
        <w:t>ⱃ</w:t>
      </w:r>
      <w:r>
        <w:rPr/>
        <w:t>痎슥䀯싂塅繫믂䡓</w:t>
      </w:r>
      <w:r>
        <w:rPr/>
        <w:t>ꥌ</w:t>
      </w:r>
      <w:r>
        <w:rPr/>
        <w:t>朹恁꺩⥓싎</w:t>
      </w:r>
      <w:r>
        <w:rPr/>
        <w:t>⡵</w:t>
      </w:r>
      <w:r>
        <w:rPr/>
        <w:t>㍁洯檥兎䁱䍳⧂啋䝑湞撬剔䙒䙫쵐奰祡托㭒䕧䣂纘딻摞䍡牂假灋䄹幟묺嘨䍤桷⹭⭒䒥眬㕵슬</w:t>
      </w:r>
      <w:r>
        <w:rPr/>
        <w:t>⠨</w:t>
      </w:r>
      <w:r>
        <w:rPr/>
        <w:t>ꍗ䑑呞枬ꇂ㭾愪쉔</w:t>
      </w:r>
      <w:r>
        <w:rPr/>
        <w:t>Ⱙ</w:t>
      </w:r>
      <w:r>
        <w:rPr/>
        <w:t>쉞쉱惂슡䔸쵺猣숽쌵慙硔穏䍹쉤⽰⺱懂ㄬ쉄癭뮘樲侣朵⹵飂⥤㤦〵顡䱷㕯晇栻偨쉳却</w:t>
      </w:r>
      <w:r>
        <w:rPr/>
        <w:t>ꤺ</w:t>
      </w:r>
      <w:r>
        <w:rPr/>
        <w:t>湠共唨</w:t>
      </w:r>
      <w:r>
        <w:rPr/>
        <w:t>ꕕ</w:t>
      </w:r>
      <w:r>
        <w:rPr/>
        <w:t>㒿穕捷祟䗂㩎㥮瑢䆣䅐啥溩犱㉢쉊痃⦏湥ㄮ㩌䵀싎⮣癧卌绂녪凎䇂杂䠻椲柂扭꥗搤숩숭쉰捡㉞⩭嘫슮ㅄ縣䁩頩⎱ꎥ㭏묤䈩晸榵堵Ⓜ瑈㔵瞩쵞懂녉싂䭩捲⻂穣狍兙䈩佗殘㐰㉯奠参戸栥䘪ㅋ䱪걒坍숰㍏湠噳⑰昩숺半柂汎湡噃椲㘵婐䁉㭗漰慲婪쉨敫</w:t>
      </w:r>
      <w:r>
        <w:rPr/>
        <w:t>⠰</w:t>
      </w:r>
      <w:r>
        <w:rPr/>
        <w:t>꺵牀츲ꍖ㥬쉁幀ꎬ㶥佨単㢣亩忂か⽖ꏂ啞쉧熻乕瞮쉧䘪伤び况④佹撱㑆䔰쉣⬯煄浪Ⓜ梮⏂㏂倬䌩炵畱娮否㤶㩍䝑</w:t>
      </w:r>
      <w:r>
        <w:rPr/>
        <w:t>꤭</w:t>
      </w:r>
      <w:r>
        <w:rPr/>
        <w:t>갮畷愮廂뽓剠ꥳ乍渥싂</w:t>
      </w:r>
      <w:r>
        <w:rPr/>
        <w:t>ꦬ</w:t>
      </w:r>
      <w:r>
        <w:rPr/>
        <w:t>斘噈楹捓䔬㑣哂攩⑃ꥯ夽딻圲轟쉧</w:t>
      </w:r>
      <w:r>
        <w:rPr/>
        <w:t>⣂</w:t>
      </w:r>
      <w:r>
        <w:rPr/>
        <w:t>ꦿ</w:t>
      </w:r>
      <w:r>
        <w:rPr/>
        <w:t>慃</w:t>
      </w:r>
      <w:r>
        <w:rPr/>
        <w:t>ⱇ</w:t>
      </w:r>
      <w:r>
        <w:rPr/>
        <w:t>䤬㕙뭍灰塀츨⴨⍭쉞噕㎣숰䁡</w:t>
      </w:r>
      <w:r>
        <w:rPr/>
        <w:t>ꖥ</w:t>
      </w:r>
      <w:r>
        <w:rPr/>
        <w:t>卧セ冣⸳숫䕗歨</w:t>
      </w:r>
      <w:r>
        <w:rPr/>
        <w:t>ꔰ</w:t>
      </w:r>
      <w:r>
        <w:rPr/>
        <w:t>䅮쉰ㆻ쉱畤쉢♳쉖⭈渹㠨㑲瑨㉫㑌礪쉇硾捸禿参⽫瓃⹃쌭쉙恣숪䭘꥘㜮䑁묯㥤ꥲ䑑捂杓</w:t>
      </w:r>
      <w:r>
        <w:rPr/>
        <w:t>ꥃ</w:t>
      </w:r>
      <w:r>
        <w:rPr/>
        <w:t>擂㭔牀쉑♈轱</w:t>
      </w:r>
      <w:r>
        <w:rPr/>
        <w:t>Ⱖ</w:t>
      </w:r>
      <w:r>
        <w:rPr/>
        <w:t>祩⚮╘䋂뭳⩫堵垘矂杢떬쉋档⼰</w:t>
      </w:r>
      <w:r>
        <w:rPr/>
        <w:t>⣂</w:t>
      </w:r>
      <w:r>
        <w:rPr/>
        <w:t>싂潤䨮欦䱦⪥ꍥ⥙㑷㈪啤愫쉯漪恹秂ꏂ穬昲</w:t>
      </w:r>
      <w:r>
        <w:rPr/>
        <w:t>⡄</w:t>
      </w:r>
      <w:r>
        <w:rPr/>
        <w:t>䔶牾顭橀컂刮呰顣뭤㭵㕅╃쉇澡冩绂䴵⭌꥔縪材</w:t>
      </w:r>
      <w:r>
        <w:rPr/>
        <w:t>ⶡ</w:t>
      </w:r>
      <w:r>
        <w:rPr/>
        <w:t>⽣啍숥焮숪嗃稊煑䕥牆儤繁撥䱪⏂쉷☶京㴺㵖⸷嘺幡愣ㅮ싂䜦姂㷂땎捶呅䌨㭉啌숤䙓쉞㯂壂䭗稹嫂漲软滂⭁䊏숶䥨쉏䂵묪奴䎮㝐偮慾㇂烂딫쎱╺뇂䙔弥ꍎ쉲楯䛂</w:t>
      </w:r>
      <w:r>
        <w:rPr/>
        <w:t>⡞</w:t>
      </w:r>
      <w:r>
        <w:rPr/>
        <w:t>䬬㚡슩桰㷂槂䡍㤰惂珍爵숪㑞</w:t>
      </w:r>
      <w:r>
        <w:rPr/>
        <w:t>ꤩ</w:t>
      </w:r>
      <w:r>
        <w:rPr/>
        <w:t>㢘㥹冥䎬剂䯃参捰쌺췂쉥䵐盃䌩畒祠噄散⮬畔轔浯⍏䑇ㄩ珂徥狂畳穖갵⑏♶朩嘳䙊捡쉵뗂㔤</w:t>
      </w:r>
      <w:r>
        <w:rPr/>
        <w:t>ⵕ</w:t>
      </w:r>
      <w:r>
        <w:rPr/>
        <w:t>坺㭈橲캮矂拂㕆繈畒⩳㟂欪숹䩫䜯䱺煵䍦⽙쉹䬸愴걗癎坹癖습佩</w:t>
      </w:r>
      <w:r>
        <w:rPr/>
        <w:t>⡎</w:t>
      </w:r>
      <w:r>
        <w:rPr/>
        <w:t>牡䧂⽬䝖顚쉰偺抵╘㡲쉰쉫╄⫂烂堰슬䄦숣恋䭨⒮⭒㴳戤顂싎뽥戽칡顗潸硯䍮捃⨪䜺歭쉘뭊⽅佚쉹呇え쉵쉞땠쉀䱦利䑴攮埂佷⽲顙参畺噮㝓㩹䇃♪彖쉗㯂池긫䡭氹䥠䭀炘</w:t>
      </w:r>
      <w:r>
        <w:rPr/>
        <w:t>ꔵ</w:t>
      </w:r>
      <w:r>
        <w:rPr/>
        <w:t>半嘴祎䋂江歞暘</w:t>
      </w:r>
      <w:r>
        <w:rPr/>
        <w:t>ⳃ</w:t>
      </w:r>
      <w:r>
        <w:rPr/>
        <w:t>绂㕃獀焱串썭⹚幁꥗䇂♶칤摀弤奯頺</w:t>
      </w:r>
      <w:r>
        <w:rPr/>
        <w:t>⡌</w:t>
      </w:r>
      <w:r>
        <w:rPr/>
        <w:t>묰坍埂쉥丸轉걭ꎻ⻍に牥煆㈬땮倪㦿싂妩⼱⨯㑯㩆㖣䭑녟㝈숺祃䙡摱炬ぢ㝏扶潩╭◂╦顴杨╏⫂偌딹拂䖮扰싃灾걡䣂㍥⑹䉖冣⑋汾爵㙶氺숮懂迃䩖뽂畚潎睪</w:t>
      </w:r>
      <w:r>
        <w:rPr/>
        <w:t>ⱷ</w:t>
      </w:r>
      <w:r>
        <w:rPr/>
        <w:t>쉱幂䑥灴쉾</w:t>
      </w:r>
      <w:r>
        <w:rPr/>
        <w:t>ⷎ</w:t>
      </w:r>
      <w:r>
        <w:rPr/>
        <w:t>栳쉷</w:t>
      </w:r>
      <w:r>
        <w:rPr/>
        <w:t>꧃꥟</w:t>
      </w:r>
      <w:r>
        <w:rPr/>
        <w:t>㤱䠷灬ꌦ떩</w:t>
      </w:r>
      <w:r>
        <w:rPr/>
        <w:t>ꕓ</w:t>
      </w:r>
      <w:r>
        <w:rPr/>
        <w:t>砤</w:t>
      </w:r>
      <w:r>
        <w:rPr/>
        <w:t>ꥂ</w:t>
      </w:r>
      <w:r>
        <w:rPr/>
        <w:t>캩丵</w:t>
      </w:r>
      <w:r>
        <w:rPr/>
        <w:t>⠮</w:t>
      </w:r>
      <w:r>
        <w:rPr/>
        <w:t>飂凂幔⏃㡠啉쉓슩ァ旂쉴</w:t>
      </w:r>
      <w:r>
        <w:rPr/>
        <w:t>꤬</w:t>
      </w:r>
      <w:r>
        <w:rPr/>
        <w:t>㴮甬恁繈洸쉚</w:t>
      </w:r>
      <w:r>
        <w:rPr/>
        <w:t>ꕂ⫂</w:t>
      </w:r>
      <w:r>
        <w:rPr/>
        <w:t>仂</w:t>
      </w:r>
      <w:r>
        <w:rPr/>
        <w:t>ꖥ</w:t>
      </w:r>
      <w:r>
        <w:rPr/>
        <w:t>慄旂䧂㖩兗婌춣爣쉞坩쵳</w:t>
      </w:r>
      <w:r>
        <w:rPr/>
        <w:t>Ⲭ</w:t>
      </w:r>
      <w:r>
        <w:rPr/>
        <w:t>煥偡㷂⩕䜣⧂獦婮揂걕숹飂⬲캻弶쉫祍</w:t>
      </w:r>
      <w:r>
        <w:rPr/>
        <w:t>Ⱔ</w:t>
      </w:r>
      <w:r>
        <w:rPr/>
        <w:t>嗎嘱繘숵</w:t>
      </w:r>
      <w:r>
        <w:rPr/>
        <w:t>꥟</w:t>
      </w:r>
      <w:r>
        <w:rPr/>
        <w:t>癰姂牀ꥱ楡婪싂⹪懎㦬䘻彍䥹㕱渹칔捵䓂睂㩨㷂㥚䭦뭾䃂獺슏䗃䡓瘦</w:t>
      </w:r>
      <w:r>
        <w:rPr/>
        <w:t>ꤵ</w:t>
      </w:r>
      <w:r>
        <w:rPr/>
        <w:t>썤䑈슱쌬䗂㥵⸪</w:t>
      </w:r>
      <w:r>
        <w:rPr/>
        <w:t>ⶡ</w:t>
      </w:r>
      <w:r>
        <w:rPr/>
        <w:t>슬縻㡊冣煏瑯묨佪ꌽ偈瞵㌵ꌮ⩡㬷⨬凂乨䝒楎曃싂憻圤숯塴繬</w:t>
      </w:r>
      <w:r>
        <w:rPr/>
        <w:t>ꤽ</w:t>
      </w:r>
      <w:r>
        <w:rPr/>
        <w:t>쉇뗂㭋礻獚䵏䵬嫂⨰⌳쉘欶棂樬캣轷縦㭺쉖昫㠷䅖䐲</w:t>
      </w:r>
      <w:r>
        <w:rPr/>
        <w:t>ⱀ</w:t>
      </w:r>
      <w:r>
        <w:rPr/>
        <w:t>㒥神</w:t>
      </w:r>
      <w:r>
        <w:rPr/>
        <w:t>ꕃ</w:t>
      </w:r>
      <w:r>
        <w:rPr/>
        <w:t>栥橆甪焲ꍒ⩪奐⩴報桇쉤冡깃噍⺥潡</w:t>
      </w:r>
      <w:r>
        <w:rPr/>
        <w:t>⡆</w:t>
      </w:r>
      <w:r>
        <w:rPr/>
        <w:t>㑏煳ꆻ㭀咩怊␪帬剌牒䙀偳칰禣張氰檮估督㵱㈸숲㌥啑⪬쉶숸伺츳橧䬸䒿㜰䭳飂捶썇갣</w:t>
      </w:r>
      <w:r>
        <w:rPr/>
        <w:t>ꔱ</w:t>
      </w:r>
      <w:r>
        <w:rPr/>
        <w:t>暡䞻</w:t>
      </w:r>
      <w:r>
        <w:rPr/>
        <w:t>ꗂ⨻⬣</w:t>
      </w:r>
      <w:r>
        <w:rPr/>
        <w:t>灣ꆮ</w:t>
      </w:r>
      <w:r>
        <w:rPr/>
        <w:t>ꤳ</w:t>
      </w:r>
      <w:r>
        <w:rPr/>
        <w:t>滂嘺濂亮긩磂ꍇ넶䩮低繂怳</w:t>
      </w:r>
      <w:r>
        <w:rPr/>
        <w:t>ⴶ</w:t>
      </w:r>
      <w:r>
        <w:rPr/>
        <w:t>漺㟂㵵싂擂걨呶携ꥢ깗䛂繘晈뿃⯂珎뭔䱦歅뽚兡⌦怳䝪숬㋃啷礤깑㭵繄䥅恊䱎䜶怱</w:t>
      </w:r>
      <w:r>
        <w:rPr/>
        <w:t>ⲵ</w:t>
      </w:r>
      <w:r>
        <w:rPr/>
        <w:t>䢬畒怭⑗쉩⬽썸歒扒攱쉣塇噁祎涩敭椴</w:t>
      </w:r>
      <w:r>
        <w:rPr/>
        <w:t>⠥</w:t>
      </w:r>
      <w:r>
        <w:rPr/>
        <w:t>쉡</w:t>
      </w:r>
      <w:r>
        <w:rPr/>
        <w:t>ꕪ</w:t>
      </w:r>
      <w:r>
        <w:rPr/>
        <w:t>愴幅습놩숪딯긶䋍纬쉔䭀䱵普쵈氬縨</w:t>
      </w:r>
      <w:r>
        <w:rPr/>
        <w:t>⢘</w:t>
      </w:r>
      <w:r>
        <w:rPr/>
        <w:t>ふ㝯㥏㖵䤣⹭⌵睃쉅欪填䀱洩塌彂㭅쏂漪竃믂㴷䍴頭␷㎣췂㘩斮쉬颣슘漭礳⏃깴</w:t>
      </w:r>
      <w:r>
        <w:rPr/>
        <w:t>꧂</w:t>
      </w:r>
      <w:r>
        <w:rPr/>
        <w:t>쉕浀떿䩙告⺩㥭ꌥ呇칾煵杈牃⩱昨㝥〻刺딶싂あ䥅䡀䍆顊때椯悵뇂敷燂㴶⮿㓍儥ꅈ⤩欸灾は泂䀥欮⹘婁쉵䅃䀬汪䵱⺿泎扺㉠婺䶏⼥</w:t>
      </w:r>
      <w:r>
        <w:rPr/>
        <w:t>ꦩ</w:t>
      </w:r>
      <w:r>
        <w:rPr/>
        <w:t>⽏戳쵈圯⨨乡棂땕牙乌濂딹潚坕슱迂楲璱넰㪮묱商ꥱ湾瘸眭兇㭆떩㥉⽤睕眳瘩呩畦瑣㩊測숤奭娳㥒쉓眯</w:t>
      </w:r>
      <w:r>
        <w:rPr/>
        <w:t>ꤣ</w:t>
      </w:r>
      <w:r>
        <w:rPr/>
        <w:t>卯쉵㌳⿂䝞ㄶ员⍥㵬</w:t>
      </w:r>
      <w:r>
        <w:rPr/>
        <w:t>⡈</w:t>
      </w:r>
      <w:r>
        <w:rPr/>
        <w:t>ꍰ♣⵨㒱⫂獣廂煄⑆び⨣</w:t>
      </w:r>
      <w:r>
        <w:rPr/>
        <w:t>ꕧ⬰</w:t>
      </w:r>
      <w:r>
        <w:rPr/>
        <w:t>䕺奴朸㜭碵</w:t>
      </w:r>
      <w:r>
        <w:rPr/>
        <w:t>⡂</w:t>
      </w:r>
      <w:r>
        <w:rPr/>
        <w:t>숷伪牅亻顴幵㒡䭨㕮╞㐫璬晍</w:t>
      </w:r>
      <w:r>
        <w:rPr/>
        <w:t>ꥎ</w:t>
      </w:r>
      <w:r>
        <w:rPr/>
        <w:t>묽爤挪䊵䱄〩婉浆숪ꥮ檩䅱⍧潋</w:t>
      </w:r>
      <w:r>
        <w:rPr/>
        <w:t>ꦮ</w:t>
      </w:r>
      <w:r>
        <w:rPr/>
        <w:t>슮㥪偳㈯杭恅䥄擎쌣ㅄ㜶坚슩業숷䵤</w:t>
      </w:r>
      <w:r>
        <w:rPr/>
        <w:t>꧂ꕅ</w:t>
      </w:r>
      <w:r>
        <w:rPr/>
        <w:t>䕠䩷庥</w:t>
      </w:r>
      <w:r>
        <w:rPr/>
        <w:t>⢡ⰴ</w:t>
      </w:r>
      <w:r>
        <w:rPr/>
        <w:t>珂揃桅⑋⮱䴪</w:t>
      </w:r>
      <w:r>
        <w:rPr/>
        <w:t>ꤤ</w:t>
      </w:r>
      <w:r>
        <w:rPr/>
        <w:t>쉋␭딴熵欣䍍</w:t>
      </w:r>
      <w:r>
        <w:rPr/>
        <w:t>Ⳃ</w:t>
      </w:r>
      <w:r>
        <w:rPr/>
        <w:t>쉸矂㭸轒㜩䇂厮㕕䮮拂挭涱漹漰♗</w:t>
      </w:r>
      <w:r>
        <w:rPr/>
        <w:t>ꥏ</w:t>
      </w:r>
      <w:r>
        <w:rPr/>
        <w:t>㥚</w:t>
      </w:r>
      <w:r>
        <w:rPr/>
        <w:t>ꥂ⵬</w:t>
      </w:r>
      <w:r>
        <w:rPr/>
        <w:t>秂䭥</w:t>
      </w:r>
      <w:r>
        <w:rPr/>
        <w:t>Ⲭ</w:t>
      </w:r>
      <w:r>
        <w:rPr/>
        <w:t>杋슩</w:t>
      </w:r>
      <w:r>
        <w:rPr/>
        <w:t>ⱥ</w:t>
      </w:r>
      <w:r>
        <w:rPr/>
        <w:t>旎䉊坯┱熮䷂畉䥉쉥䡩ꍸ泂습쉗䩩녳浧⽅ꥹ䖮求</w:t>
      </w:r>
      <w:r>
        <w:rPr/>
        <w:t>ꔪ</w:t>
      </w:r>
      <w:r>
        <w:rPr/>
        <w:t>㩱䉉朹╖强卭⤷ㅗ䱨싂㘹걖坨ㄩ㌱嘶ㅐ媻戮싂ꅦ싂嘤䙦癊灲싂浘곂㈱</w:t>
      </w:r>
      <w:r>
        <w:rPr/>
        <w:t>ⰳ</w:t>
      </w:r>
      <w:r>
        <w:rPr/>
        <w:t>桹⫂숩䁧瞮晠㡀灅纮忂彚</w:t>
      </w:r>
      <w:r>
        <w:rPr/>
        <w:t>Ⱕ</w:t>
      </w:r>
      <w:r>
        <w:rPr/>
        <w:t>總</w:t>
      </w:r>
      <w:r>
        <w:rPr/>
        <w:t>ⵢ⩅</w:t>
      </w:r>
      <w:r>
        <w:rPr/>
        <w:t>癕깘礦煶쉆䥋睲歂䁊嗍ㅓ뼰䘫</w:t>
      </w:r>
      <w:r>
        <w:rPr/>
        <w:t>ⵦ</w:t>
      </w:r>
      <w:r>
        <w:rPr/>
        <w:t>쉐顉</w:t>
      </w:r>
      <w:r>
        <w:rPr/>
        <w:t>ꔻ</w:t>
      </w:r>
      <w:r>
        <w:rPr/>
        <w:t>佂㮡⑅䩘灚亩</w:t>
      </w:r>
      <w:r>
        <w:rPr/>
        <w:t>ꤪ⵱</w:t>
      </w:r>
      <w:r>
        <w:rPr/>
        <w:t>⽙깵䑮촸㥕쉚뽺⦻䕮縹獡슬䗂녶꺿奦녑갸┶깶츣⥸</w:t>
      </w:r>
      <w:r>
        <w:rPr/>
        <w:t>ꗂ</w:t>
      </w:r>
      <w:r>
        <w:rPr/>
        <w:t>息呰礩숪焷坔卒䘊㫍朤煘恕⩄쉉㫂塶⍆⽓⽊슱⨪숥䅲妩癫稪䍒숫顧껂</w:t>
      </w:r>
      <w:r>
        <w:rPr/>
        <w:t>Ⱨ</w:t>
      </w:r>
      <w:r>
        <w:rPr/>
        <w:t>㜷祡兆灀㡫</w:t>
      </w:r>
      <w:r>
        <w:rPr/>
        <w:t>⡲</w:t>
      </w:r>
      <w:r>
        <w:rPr/>
        <w:t>㡢⽬倭唯䴭⵺썆濍싂楴䌦囂♩㶿습䜨半徱爩⽉썘扏庮敘泂彑洯池㤪숮偆촳㉬䈤唱匬㪱㑁ꅧ奀榿摭廍쵪㣍幫ㅙ䱫䥹칳쉊玡煥칵䛂䋂疮츫䅊묲깨晾춱獎捙䑊쉑㍗偕堯☭繾䫂싂䕾㙍愵쉡序捐棂땬猤潲싃⩺䅐⭳⨣䵋縺啰愭⩺췂幹⯂㍮㡴瑬⍚捤瞮뽵扬噋䅃</w:t>
      </w:r>
      <w:r>
        <w:rPr/>
        <w:t>ⵣ</w:t>
      </w:r>
      <w:r>
        <w:rPr/>
        <w:t>갷녮뗂㭧⍌䝘䤥숯촲⩚䵚녈䰷示⼯㡑䙌㎵媿轰妮条놩ꥦ䶮湂塧╄儯题刣刮柎眥뼪单쉭轓㉸쵢杖操㕟睈柂㤤칢쉏쉃걶㕭䅸쉢ㆮㅨ䫂ꥪ濂稯땸時晅淂掏栬慰奡憿㨭顪桥䠨⑃顙枣䩬搫嫂先⭍塉㨵쎩䷂녞嚩昣⵺⼤泂迂㙄剳振㈪</w:t>
      </w:r>
      <w:r>
        <w:rPr/>
        <w:t>ⲥ</w:t>
      </w:r>
      <w:r>
        <w:rPr/>
        <w:t>助숯睄硸瀰涣囎싂假쉊⌷숱䂘輯瞩灬瀫</w:t>
      </w:r>
      <w:r>
        <w:rPr/>
        <w:t>ꤷ</w:t>
      </w:r>
      <w:r>
        <w:rPr/>
        <w:t>쉱ꌳ⤻慙ꅂ쉉믂ꅗ㩣湁㉑幤炩ꍨ乺弦갫쏂睶녲攬뭦㷍쉑ㅯ奧夷</w:t>
      </w:r>
      <w:r>
        <w:rPr/>
        <w:t>Ȿ</w:t>
      </w:r>
      <w:r>
        <w:rPr/>
        <w:t>딹磂⸸</w:t>
      </w:r>
      <w:r>
        <w:rPr/>
        <w:t>⡍</w:t>
      </w:r>
      <w:r>
        <w:rPr/>
        <w:t>潂丱欹〪䩳갸晙唲싂꺿䴪⹚し癗嫂轕穅쉖顦浨⍏</w:t>
      </w:r>
      <w:r>
        <w:rPr/>
        <w:t>ꕁ</w:t>
      </w:r>
      <w:r>
        <w:rPr/>
        <w:t>彦㪩㕒쉭栥쉹⪥爭ꄺ䐸쵂⩴䩹甭輫步え窥⌹뼰飂䙊匱獬嘥䦏瓃危꥖ꍹ䕪ꄮ顊ꅖ復⭋潅栥쉭睐싂幣佨㌹䩶⼨숥硨塹拂㫂㩉싂恣杍捤穑⩭测㬥䁣䵈㑳婶</w:t>
      </w:r>
      <w:r>
        <w:rPr/>
        <w:t>ⰱ</w:t>
      </w:r>
      <w:r>
        <w:rPr/>
        <w:t>䁮恖㓂吣㇂♀┺⩃彵杵걧䘤橳亡䯂䜬䐺湟䳂啫矍㖮</w:t>
      </w:r>
      <w:r>
        <w:rPr/>
        <w:t>꥓⵴</w:t>
      </w:r>
      <w:r>
        <w:rPr/>
        <w:t>ㅀ㎱숣爣瘺⩰㈣㔥뽓쉟扩䒥쉮兞</w:t>
      </w:r>
      <w:r>
        <w:rPr/>
        <w:t>ⵖ</w:t>
      </w:r>
      <w:r>
        <w:rPr/>
        <w:t>兯䵷主䁯朤싂㑖ꌶ獣⪘걸㠽</w:t>
      </w:r>
      <w:r>
        <w:rPr/>
        <w:t>⠨</w:t>
      </w:r>
      <w:r>
        <w:rPr/>
        <w:t>匲劥㵳⚘乀</w:t>
      </w:r>
      <w:r>
        <w:rPr/>
        <w:t>⠸ⲿ⛂</w:t>
      </w:r>
      <w:r>
        <w:rPr/>
        <w:t>䭾搴浌浗숵㇎</w:t>
      </w:r>
      <w:r>
        <w:rPr/>
        <w:t>Ⱚ</w:t>
      </w:r>
      <w:r>
        <w:rPr/>
        <w:t>欩滂橏積⬶棂顶䷎⥉摮⭳땣䩸渳ㅔ啹䝷天楶浌네傩祅啗⯂쉵싂뭚忂♷숴煑싂渦䠥硦䏂甮擂㥅뭨䥢㕇䅮圷颻ヂ眳</w:t>
      </w:r>
      <w:r>
        <w:rPr/>
        <w:t>ⱖ</w:t>
      </w:r>
      <w:r>
        <w:rPr/>
        <w:t>捅䮩啊绂乊䖬䅉⛂㨱剦奯䕗</w:t>
      </w:r>
      <w:r>
        <w:rPr/>
        <w:t>ⵙ</w:t>
      </w:r>
      <w:r>
        <w:rPr/>
        <w:t>兞⩃䤫</w:t>
      </w:r>
      <w:r>
        <w:rPr/>
        <w:t>ꗂ</w:t>
      </w:r>
      <w:r>
        <w:rPr/>
        <w:t>쉀娬䌪ꇂ磍갬顪뼫怊㤬畬ㆵ㠥♈㈩싂㩐㡋</w:t>
      </w:r>
      <w:r>
        <w:rPr/>
        <w:t>ꕑ</w:t>
      </w:r>
      <w:r>
        <w:rPr/>
        <w:t>搦栲⾡䟂䉒轳䝵䰦稸曂转䘵☭㍬佪</w:t>
      </w:r>
      <w:r>
        <w:rPr/>
        <w:t>ꖘ</w:t>
      </w:r>
      <w:r>
        <w:rPr/>
        <w:t>ꍾ昻刱ꍷ淂䉑噑頪䱢婹䙄䝶슩摦䧂㥎楬呁뿂圮䑱䕹攥瘪⨹㙞䔳ㅹ칏싂</w:t>
      </w:r>
      <w:r>
        <w:rPr/>
        <w:t>ⶱ</w:t>
      </w:r>
      <w:r>
        <w:rPr/>
        <w:t>쉥恘뽉숽쉠㍦ゥ彋㩸怵繲싂䄮㝘棍渽灸싂⹳摶㍄灟埃긬쉍戳㐮숻</w:t>
      </w:r>
      <w:r>
        <w:rPr/>
        <w:t>ꖱ</w:t>
      </w:r>
      <w:r>
        <w:rPr/>
        <w:t>䍆奊竎繪烍畢㐪춻冿숬婭⑕栭㌺㝒</w:t>
      </w:r>
      <w:r>
        <w:rPr/>
        <w:t>ꕍ</w:t>
      </w:r>
      <w:r>
        <w:rPr/>
        <w:t>廂䔲縶硷桋滎㝌啙䓂彆僂⑊卷獬⿂⥵嗂䰻㉵</w:t>
      </w:r>
      <w:r>
        <w:rPr/>
        <w:t>⡭</w:t>
      </w:r>
      <w:r>
        <w:rPr/>
        <w:t>겵숴愱</w:t>
      </w:r>
      <w:r>
        <w:rPr/>
        <w:t>ⱊ</w:t>
      </w:r>
      <w:r>
        <w:rPr/>
        <w:t>쉢쉾慑⍾쉆</w:t>
      </w:r>
      <w:r>
        <w:rPr/>
        <w:t>ꕦ</w:t>
      </w:r>
      <w:r>
        <w:rPr/>
        <w:t>南䱩烂</w:t>
      </w:r>
      <w:r>
        <w:rPr/>
        <w:t>ꕾ</w:t>
      </w:r>
      <w:r>
        <w:rPr/>
        <w:t>㍉䌹⭰䪡갤坔氳</w:t>
      </w:r>
      <w:r>
        <w:rPr/>
        <w:t>⢿</w:t>
      </w:r>
      <w:r>
        <w:rPr/>
        <w:t>敇顥爥</w:t>
      </w:r>
      <w:r>
        <w:rPr/>
        <w:t>ꕌ</w:t>
      </w:r>
      <w:r>
        <w:rPr/>
        <w:t>獨揂䘣庿䐴⍪♗燂쉳쉳带ꄹ␦斿坔眵䡁煥⩗八瘥쉙칒걂갪砲뭥顋쉸슻䟂㕑扳싎偹⎻ꅘ埂쉧捹囂</w:t>
      </w:r>
      <w:r>
        <w:rPr/>
        <w:t>ꥒ♐</w:t>
      </w:r>
      <w:r>
        <w:rPr/>
        <w:t>ⱆ</w:t>
      </w:r>
      <w:r>
        <w:rPr/>
        <w:t>䉡丳轸礱</w:t>
      </w:r>
      <w:r>
        <w:rPr/>
        <w:t>⠰</w:t>
      </w:r>
      <w:r>
        <w:rPr/>
        <w:t>牋◂쉵穙縣佄稯</w:t>
      </w:r>
      <w:r>
        <w:rPr/>
        <w:t>ⵌ⹫</w:t>
      </w:r>
      <w:r>
        <w:rPr/>
        <w:t>杅顲䩓㑗김쉪惂⩢뿂䰣䫂彟啀䱏嗂倭潫棂洫玱㕏㭇磂猭掵쉣㐯橦</w:t>
      </w:r>
      <w:r>
        <w:rPr/>
        <w:t>ꗂ</w:t>
      </w:r>
      <w:r>
        <w:rPr/>
        <w:t>噤</w:t>
      </w:r>
      <w:r>
        <w:rPr/>
        <w:t>ⱇⱇ</w:t>
      </w:r>
      <w:r>
        <w:rPr/>
        <w:t>ꅉ䥏㙺氵颩煬㝔䩈딬斣䙧㩢ꆮ厬儷佣넫䑵쉉痂⾮单⻂辮⪿浭䱸⽩㎥听䱶䓍牠㖮⩉⑖쉭幫㗂榩硣洽塑瑑滂쎵▮䠺偑쉧䔹倲瑾문슬ㅪ兂⼯ꍋ䩙⾩㪵剴뽟剶╞⽤祰걫⨩燂⥨㍣朩晌療畏䕬뭟⩆庿䩠</w:t>
      </w:r>
      <w:r>
        <w:rPr/>
        <w:t>ꕃ</w:t>
      </w:r>
      <w:r>
        <w:rPr/>
        <w:t>䁣㛂슥䝚쉞쉓캏剃晣㍁焽꥚党癯㏂⚩止輥䉶滂싂穑㈩呖甫曂딣䩆疏帪⎣땭䀫</w:t>
      </w:r>
      <w:r>
        <w:rPr/>
        <w:t>Ⱟ</w:t>
      </w:r>
      <w:r>
        <w:rPr/>
        <w:t>患匤써〽뽬⑆牐깞喬䭯숤쉺案䠷䊩䉔쉕㌷含䕂뼬嚿썘抿㤴獾戫确䭋䁣伸振쉰奟◃瀤炬슱㔬</w:t>
      </w:r>
      <w:r>
        <w:rPr/>
        <w:t>ꤽ⩪</w:t>
      </w:r>
      <w:r>
        <w:rPr/>
        <w:t>䜬杨冬䟂䡆㙄扦祎䅲灢暬㫂䀣䝞桚ꅟ戲幺㟂ꅢ긩썏䰪ꄳ☬묲㑮彏刦캵个睅䙆㩃䥔</w:t>
      </w:r>
      <w:r>
        <w:rPr/>
        <w:t>ⱆ</w:t>
      </w:r>
      <w:r>
        <w:rPr/>
        <w:t>슩辡</w:t>
      </w:r>
      <w:r>
        <w:rPr/>
        <w:t>ꤪ</w:t>
      </w:r>
      <w:r>
        <w:rPr/>
        <w:t>뮘</w:t>
      </w:r>
      <w:r>
        <w:rPr/>
        <w:t>ꤦ</w:t>
      </w:r>
      <w:r>
        <w:rPr/>
        <w:t>䠬</w:t>
      </w:r>
      <w:r>
        <w:rPr/>
        <w:t>ꖩ</w:t>
      </w:r>
      <w:r>
        <w:rPr/>
        <w:t>㝒쵍煄杤稷㙴末</w:t>
      </w:r>
      <w:r>
        <w:rPr/>
        <w:t>⠣</w:t>
      </w:r>
      <w:r>
        <w:rPr/>
        <w:t>䱕ꅤ뼷⵩떵년쉰╠ꌻ䍹榩䢵僎㥵眳뭞⍍䖘殿Ⓙ䔶㑁</w:t>
      </w:r>
      <w:r>
        <w:rPr/>
        <w:t>ⱪ</w:t>
      </w:r>
      <w:r>
        <w:rPr/>
        <w:t>ꅲ留쉳⨬</w:t>
      </w:r>
      <w:r>
        <w:rPr/>
        <w:t>⢏</w:t>
      </w:r>
      <w:r>
        <w:rPr/>
        <w:t>桘ꍹ敍㥷飂偁䲡䊮㇂榩丬眲슩쉞攦䉵㍑깬㙀瞮</w:t>
      </w:r>
      <w:r>
        <w:rPr/>
        <w:t>ꦱ</w:t>
      </w:r>
      <w:r>
        <w:rPr/>
        <w:t>タ敠꧎火䷂穨晥恃䲬橉倪湴㡶쉓仂圊딩쉺㥤⥔濂坷ꌫ太慥昮堭䝮噥帯婦깁㩚ꆏ㉴쉔숦⏂⥥쉕</w:t>
      </w:r>
      <w:r>
        <w:rPr/>
        <w:t>ⱹ</w:t>
      </w:r>
      <w:r>
        <w:rPr/>
        <w:t>爨뾱攭剘䝶奙债戸畎繨炩</w:t>
      </w:r>
      <w:r>
        <w:rPr/>
        <w:t>ꕆ</w:t>
      </w:r>
      <w:r>
        <w:rPr/>
        <w:t>晏牵</w:t>
      </w:r>
      <w:r>
        <w:rPr/>
        <w:t>⡆</w:t>
      </w:r>
      <w:r>
        <w:rPr/>
        <w:t>䙟㈳뼤⭩⨬⒵⥁쉮挦晡䤨䥖⩔⩧깂ㅱ숤攷딨ꌶ</w:t>
      </w:r>
      <w:r>
        <w:rPr/>
        <w:t>ꕔ</w:t>
      </w:r>
      <w:r>
        <w:rPr/>
        <w:t>浥堵⚣卡䡴쉐㩢뽲湌顀彷炬強〤</w:t>
      </w:r>
      <w:r>
        <w:rPr/>
        <w:t>ⷂ</w:t>
      </w:r>
      <w:r>
        <w:rPr/>
        <w:t>㵏湣煸쉢䤶䎣繢眯繪䳂穤</w:t>
      </w:r>
      <w:r>
        <w:rPr/>
        <w:t>⣂</w:t>
      </w:r>
      <w:r>
        <w:rPr/>
        <w:t>㵺湲医㚮㩖☽伺噬믂䔩告偣㍨녋輵㔮破琤体怽佱氹獄眺優戥睓怽浘坹火㓂䐻幑뮿佀瑬創摱戭佮㤲㵭긬</w:t>
      </w:r>
      <w:r>
        <w:rPr/>
        <w:t>ꦬ</w:t>
      </w:r>
      <w:r>
        <w:rPr/>
        <w:t>㙌仂쉇硰形喵㔨瑡</w:t>
      </w:r>
      <w:r>
        <w:rPr/>
        <w:t>⢘</w:t>
      </w:r>
      <w:r>
        <w:rPr/>
        <w:t>恢碘攻乃䞥</w:t>
      </w:r>
      <w:r>
        <w:rPr/>
        <w:t>ꥅ</w:t>
      </w:r>
      <w:r>
        <w:rPr/>
        <w:t>咩搱⍞琫⨣숴捥塟걷숮廂秂楾</w:t>
      </w:r>
      <w:r>
        <w:rPr/>
        <w:t>ⲣ⍹</w:t>
      </w:r>
      <w:r>
        <w:rPr/>
        <w:t>슱皡稳┺挦㵪灮盍㙈㡹╟䝾䦩女</w:t>
      </w:r>
      <w:r>
        <w:rPr/>
        <w:t>⢣</w:t>
      </w:r>
      <w:r>
        <w:rPr/>
        <w:t>쌹걈䄨</w:t>
      </w:r>
      <w:r>
        <w:rPr/>
        <w:t>ꕗ</w:t>
      </w:r>
      <w:r>
        <w:rPr/>
        <w:t>殻㦿</w:t>
      </w:r>
      <w:r>
        <w:rPr/>
        <w:t>⢡</w:t>
      </w:r>
      <w:r>
        <w:rPr/>
        <w:t>员機彎磍呓칙璩⽍塱⌻制弻朷</w:t>
      </w:r>
      <w:r>
        <w:rPr/>
        <w:t>ꦏ</w:t>
      </w:r>
      <w:r>
        <w:rPr/>
        <w:t>珂仂㵰䝧</w:t>
      </w:r>
      <w:r>
        <w:rPr/>
        <w:t>ⷂ</w:t>
      </w:r>
      <w:r>
        <w:rPr/>
        <w:t>쉚</w:t>
      </w:r>
      <w:r>
        <w:rPr/>
        <w:t>ⱄ</w:t>
      </w:r>
      <w:r>
        <w:rPr/>
        <w:t>桓┩숪ꥱ㚣싂䥷뭑쉹춘⬥䐬澵捰湯슥慳参伴儻䍈椳嗂潢㌲숦湮깦哂輽⸦捌剆뽨䝠⬽佺瀬䡚</w:t>
      </w:r>
      <w:r>
        <w:rPr/>
        <w:t>⡡</w:t>
      </w:r>
      <w:r>
        <w:rPr/>
        <w:t>䭗獲弪ꄸꌯ숸䡊呁㤬熩樲挭㙮䱸歁쉙廂癥妏쉞汹䮬⑾奚呭㍓䌭㦏䙐싂쵦㎿㞥姂싂쉷礷㎘츫뗂쵈䱳뭴氪ꍴ忂땇橁橚帰䀹烂捳ㆩ偯䅦揂</w:t>
      </w:r>
      <w:r>
        <w:rPr/>
        <w:t>ⲻ</w:t>
      </w:r>
      <w:r>
        <w:rPr/>
        <w:t>助䠪刳䜦氲轵䂬睪㊿榬昲歍䝐☤淂顄橎䌤摞뽫狂⫎뽠吭믂ꅊ擂⿂䡌䩙傘땹弰㍕䕅⥏摄꺿ⸯ쉒㕠쉴泎뿃潗㞵撥丱䈣晅쉏㙔⫂〮体숫⽤␬⹈녭扊⨪뇂㵷浙㡦ꍂ㗂䉲ꌶ</w:t>
      </w:r>
      <w:r>
        <w:rPr/>
        <w:t>ꕆ</w:t>
      </w:r>
      <w:r>
        <w:rPr/>
        <w:t>瑓ꌥ쉗嫂</w:t>
      </w:r>
      <w:r>
        <w:rPr/>
        <w:t>ꥌ</w:t>
      </w:r>
      <w:r>
        <w:rPr/>
        <w:t>쉦徬塅습攵轆颩画泂塮쉒췂㕒唵쉙䙠歧ꆡ㬨땺ꅔ䝐慓娫쉅疵</w:t>
      </w:r>
      <w:r>
        <w:rPr/>
        <w:t>⣂</w:t>
      </w:r>
      <w:r>
        <w:rPr/>
        <w:t>儺㝊乖桹撘轵漽刹</w:t>
      </w:r>
      <w:r>
        <w:rPr/>
        <w:t>ꗂ┲</w:t>
      </w:r>
      <w:r>
        <w:rPr/>
        <w:t>넭싂⍘䭃呪塅䐱煸兺쉢毂숣狂䑅갰쉦⹑柃⹺轋⫂쉩剸⭬숥梥塱숭㑄쉒䭫址⩾䈭넶뽎䬹昭唻䴪쉊偸숪睨ㅒ㭨쉶㭢숹熮痂弪땘㫂䱐㭴浚촸⯂㉊뭏恲슮〩擂촳䃍庱䳂垵夺⾣猸슿⬹刷넨眸吽깁朷櫂㜸䝇擂啴栰♰䱚入䙱炩㵇均栊▿쉡꥚䥘쉅乔秂칶祥⮿㈭剸乖忂匪뾣愹祤䉡轃</w:t>
      </w:r>
      <w:r>
        <w:rPr/>
        <w:t>ⶣ</w:t>
      </w:r>
      <w:r>
        <w:rPr/>
        <w:t>杚뽥䖮ꥬ㨺뽰橖슏䅭橰䡕⹵䭭ㄮ</w:t>
      </w:r>
      <w:r>
        <w:rPr/>
        <w:t>ꔨ</w:t>
      </w:r>
      <w:r>
        <w:rPr/>
        <w:t>濂</w:t>
      </w:r>
      <w:r>
        <w:rPr/>
        <w:t>ꦬ</w:t>
      </w:r>
      <w:r>
        <w:rPr/>
        <w:t>䀰ㄮ樨䁔㐦ㆩ瀱뗂䐱</w:t>
      </w:r>
      <w:r>
        <w:rPr/>
        <w:t>ꕹ</w:t>
      </w:r>
      <w:r>
        <w:rPr/>
        <w:t>㑳䫎㍴煍숴但癤穢⭎쉾瑗⩮㛂䉊⻂뿂ꍊ쉭慰榱Ⓕ働乴</w:t>
      </w:r>
      <w:r>
        <w:rPr/>
        <w:t>ꥉ</w:t>
      </w:r>
      <w:r>
        <w:rPr/>
        <w:t>犮䝕慚䁴灗願숪嚻祹쵈煋厩숦</w:t>
      </w:r>
      <w:r>
        <w:rPr/>
        <w:t>ꤦ</w:t>
      </w:r>
      <w:r>
        <w:rPr/>
        <w:t>亩䁇ꥳ⪥숣窩惍澱滂礮畡吻㕃걨꺣䞩㙤煣</w:t>
      </w:r>
      <w:r>
        <w:rPr/>
        <w:t>ⱗ</w:t>
      </w:r>
      <w:r>
        <w:rPr/>
        <w:t>榿弽ꥤ彡樶</w:t>
      </w:r>
      <w:r>
        <w:rPr/>
        <w:t>ꖮ</w:t>
      </w:r>
      <w:r>
        <w:rPr/>
        <w:t>䵃䝈쵲쵨塺瓂沿浖㍪쉥瓂ぅ㭞⏂瞿</w:t>
      </w:r>
      <w:r>
        <w:rPr/>
        <w:t>ⵄ␭</w:t>
      </w:r>
      <w:r>
        <w:rPr/>
        <w:t>璩츩뮘䡊欮⬲㌽쉁</w:t>
      </w:r>
      <w:r>
        <w:rPr/>
        <w:t>ⲏ</w:t>
      </w:r>
      <w:r>
        <w:rPr/>
        <w:t>㍣쉴걞硗傻㌹竂뮩묪슬⹕쉹츽䅳</w:t>
      </w:r>
      <w:r>
        <w:rPr/>
        <w:t>ꥂ</w:t>
      </w:r>
      <w:r>
        <w:rPr/>
        <w:t>㎬枥䫎쉞礹놏㡬癓쉡䉠뽥埂眩天埂瘮㑪头辻䔳䥲煺쉱䭉</w:t>
      </w:r>
      <w:r>
        <w:rPr/>
        <w:t>ⴹ</w:t>
      </w:r>
      <w:r>
        <w:rPr/>
        <w:t>⠯</w:t>
      </w:r>
      <w:r>
        <w:rPr/>
        <w:t>넮</w:t>
      </w:r>
      <w:r>
        <w:rPr/>
        <w:t>ꕺ</w:t>
      </w:r>
      <w:r>
        <w:rPr/>
        <w:t>伲슩싍䶩⩚㐬숸♨疡䤶ꍮ㶱橒䌺㙎墘䠺</w:t>
      </w:r>
      <w:r>
        <w:rPr/>
        <w:t>⣂</w:t>
      </w:r>
      <w:r>
        <w:rPr/>
        <w:t>䑣㌰㡎쉦坹幱扗䩘娺睲⭁楉祟严▩䴬濎㭑味敞⽊㡧禣곎썮㉰䏂䕅♕杕ㅯ敬祢숦猬振灘슱⍚㕐뭕楟敘ꥮ庵樬厩榻</w:t>
      </w:r>
      <w:r>
        <w:rPr/>
        <w:t>⢵</w:t>
      </w:r>
      <w:r>
        <w:rPr/>
        <w:t>伥报塲㝴㈤迂サ绂㑾捋⽙杭㙭ꄱ䕊樻㜯幓ꅆ䃂䵷䕊⑍</w:t>
      </w:r>
      <w:r>
        <w:rPr/>
        <w:t>ꕖ␹</w:t>
      </w:r>
      <w:r>
        <w:rPr/>
        <w:t>焺劘晎㍕⻂啰去䡋顴췂廃㙧쵋顅쉋싂砸쉇슥䑉打㉸⿂⥫깞噾ꅘ⨬ぅ뭵㝧쉂</w:t>
      </w:r>
      <w:r>
        <w:rPr/>
        <w:t>ⵦ</w:t>
      </w:r>
      <w:r>
        <w:rPr/>
        <w:t>걸ꅐ橨䢩稲</w:t>
      </w:r>
      <w:r>
        <w:rPr/>
        <w:t>ⶥ</w:t>
      </w:r>
      <w:r>
        <w:rPr/>
        <w:t>쉺㝵쉚㡢偁亿쵡橋刦뇂싂平拂働슿슣⩾䂣䶬쉮쉆쉄깏⥟縦썙⌨熬⩯噠⬥㠮は噴숩繗녟쉷䱯⨤丱</w:t>
      </w:r>
      <w:r>
        <w:rPr/>
        <w:t>ꥃ</w:t>
      </w:r>
      <w:r>
        <w:rPr/>
        <w:t>칸䁄婒磂뼺썅妘썠癆婙㭡썦洯敱⨤汓䐫冮╳뽕恐协</w:t>
      </w:r>
      <w:r>
        <w:rPr/>
        <w:t>ⰸ</w:t>
      </w:r>
      <w:r>
        <w:rPr/>
        <w:t>䄷輴䧂䚩촷ꍦ숰</w:t>
      </w:r>
      <w:r>
        <w:rPr/>
        <w:t>⡠</w:t>
      </w:r>
      <w:r>
        <w:rPr/>
        <w:t>涥敘惂╅睋ꇍ</w:t>
      </w:r>
      <w:r>
        <w:rPr/>
        <w:t>ꦣ</w:t>
      </w:r>
      <w:r>
        <w:rPr/>
        <w:t>瑭䩦䣂䁄㭊恔㞿輽所뽴㥋☭嫂娽㞬㉏㘳슘㡶歋깪㬱㥁佋䠣湅쉭梣</w:t>
      </w:r>
      <w:r>
        <w:rPr/>
        <w:t>⡾⹲</w:t>
      </w:r>
      <w:r>
        <w:rPr/>
        <w:t>걑ꅕ瘳牴싂숹䕕㙫㩾癹榥輴㙥瘻婗⧂橳◂坦係䨴煇嘨ꌪ洣畐숥⹉倯癀䬶卖埂嘬쉩塟⩋㦵払亏圸呍숹姂썰㡩娪㉤漫뭳㵚反㡺⾬㧂癪㡡썯繐갱偨慹爪勂氥ꄶ捃杕䊡㮡</w:t>
      </w:r>
      <w:r>
        <w:rPr/>
        <w:t>Ɽ</w:t>
      </w:r>
      <w:r>
        <w:rPr/>
        <w:t>歫</w:t>
      </w:r>
      <w:r>
        <w:rPr/>
        <w:t>⠪</w:t>
      </w:r>
      <w:r>
        <w:rPr/>
        <w:t>灷</w:t>
      </w:r>
      <w:r>
        <w:rPr/>
        <w:t>⢱</w:t>
      </w:r>
      <w:r>
        <w:rPr/>
        <w:t>淂䙌睈䅁奐⨶敡浔泂䥎䄤僂㵁䧎憘䠊</w:t>
      </w:r>
      <w:r>
        <w:rPr/>
        <w:t>ꕂ</w:t>
      </w:r>
      <w:r>
        <w:rPr/>
        <w:t>䰰塀㉁㝚숪礱쉰硌丰吷杏㨹</w:t>
      </w:r>
      <w:r>
        <w:rPr/>
        <w:t>ꤲ</w:t>
      </w:r>
      <w:r>
        <w:rPr/>
        <w:t>ꅧ숫䅸秂琹练凂辵쉉䅖⭂㨰慰칣䙳㠩栣㉊쵙弮䗍쉍慌촽汅ꇍ㕥凂姂싂슿⍬ㅅ㥵潠䥃ㅐ绂</w:t>
      </w:r>
      <w:r>
        <w:rPr/>
        <w:t>ꗂ꥔</w:t>
      </w:r>
      <w:r>
        <w:rPr/>
        <w:t>䅂樵牄걊彞揂숪䱚㛂㭾䤱轇乶曂</w:t>
      </w:r>
      <w:r>
        <w:rPr/>
        <w:t>⡀</w:t>
      </w:r>
      <w:r>
        <w:rPr/>
        <w:t>彠攦㉫恓極㔪㡸榱汮긣啒䨴偡㷂恖儯㕰☪䁢䒩숥㣃㵺䇎⑔㭳彗⬴뾬硃皣⦩氹冬單㠱깐唷쉩䱫刣栰췂焰␹㪩槎桤㥪囃䡷影쉍쉭恒⮡硟刣㔹牧⤴渤딳杬⽧쉯慴癆</w:t>
      </w:r>
      <w:r>
        <w:rPr/>
        <w:t>ꔳ</w:t>
      </w:r>
      <w:r>
        <w:rPr/>
        <w:t>劥츴㉒桷㝯潮㵲㐬橹漫䠻</w:t>
      </w:r>
      <w:r>
        <w:rPr/>
        <w:t>⣂</w:t>
      </w:r>
      <w:r>
        <w:rPr/>
        <w:t>슘</w:t>
      </w:r>
      <w:r>
        <w:rPr/>
        <w:t>⡦</w:t>
      </w:r>
      <w:r>
        <w:rPr/>
        <w:t>奥䲏汑㝫祊</w:t>
      </w:r>
      <w:r>
        <w:rPr/>
        <w:t>ꤺⴴ</w:t>
      </w:r>
      <w:r>
        <w:rPr/>
        <w:t>㙒䘦쉵䝌ꍂ쉫搹숦幷⺘②</w:t>
      </w:r>
      <w:r>
        <w:rPr/>
        <w:t>ꥐ</w:t>
      </w:r>
      <w:r>
        <w:rPr/>
        <w:t>놥땭㡕⎘幞楌彌</w:t>
      </w:r>
      <w:r>
        <w:rPr/>
        <w:t>ꕾ</w:t>
      </w:r>
      <w:r>
        <w:rPr/>
        <w:t>⢣</w:t>
      </w:r>
      <w:r>
        <w:rPr/>
        <w:t>犣땾仂档ꥣ숹㕡</w:t>
      </w:r>
      <w:r>
        <w:rPr/>
        <w:t>⡒</w:t>
      </w:r>
      <w:r>
        <w:rPr/>
        <w:t>㍉晊兦䙖ꍋ㝠灭风㟎稲䍙䍞쉪祲䲏㑔숫</w:t>
      </w:r>
      <w:r>
        <w:rPr/>
        <w:t>ꕤ</w:t>
      </w:r>
      <w:r>
        <w:rPr/>
        <w:t>쵢婌牎掵坸㵫쉌뿂顙썖</w:t>
      </w:r>
      <w:r>
        <w:rPr/>
        <w:t>꧂</w:t>
      </w:r>
      <w:r>
        <w:rPr/>
        <w:t>迂㨮</w:t>
      </w:r>
      <w:r>
        <w:rPr/>
        <w:t>ꔪ</w:t>
      </w:r>
      <w:r>
        <w:rPr/>
        <w:t>슱瀲祸伴䕣싂䎘䤩㍡猴㕣싍㭢惂揂기습㧂⭇〻</w:t>
      </w:r>
      <w:r>
        <w:rPr/>
        <w:t>⡔</w:t>
      </w:r>
      <w:r>
        <w:rPr/>
        <w:t>疮⬱뭥㩍㚘䟂</w:t>
      </w:r>
      <w:r>
        <w:rPr/>
        <w:t>ⵌ</w:t>
      </w:r>
      <w:r>
        <w:rPr/>
        <w:t>濂晶頣㡒㕹⸵녟뼪䩣唴⨬ㆿ䀶矂䭢䞬癫僂恊瑪幷乞獓㷂櫂頮汲玡ꥦꆻ</w:t>
      </w:r>
      <w:r>
        <w:rPr/>
        <w:t>ⴺ</w:t>
      </w:r>
      <w:r>
        <w:rPr/>
        <w:t>쉈懂䌪ㅞ⹮儷䙀䳂頨縶㭒厘䉡⒏癟쉔ꍖ䁙ぅ嫂檮戻接獤땟兰輥⭲頮⭡깡繑䄱携㵋쉳⵮咻劏奦㉃氫卭啳딱놮ꎵ䍀嘪숻쉬晳咏슣㝱廂쉲䞩怶㥈㝬䑐숸⚘쉋辥楢</w:t>
      </w:r>
      <w:r>
        <w:rPr/>
        <w:t>꧂</w:t>
      </w:r>
      <w:r>
        <w:rPr/>
        <w:t>入绂题뭴砰䖵╉슥긫癳敍ㅀ挴圹쉃㭇ㅺ㘶㉴扟摞廂塠璿歾뼵쉾⏂婤⩭㬬幮쉨仂㯂숹쉄㕆倦쉨杣壂澮</w:t>
      </w:r>
      <w:r>
        <w:rPr/>
        <w:t>ⲣ</w:t>
      </w:r>
      <w:r>
        <w:rPr/>
        <w:t>㐪ꌲ儤辡</w:t>
      </w:r>
      <w:r>
        <w:rPr/>
        <w:t>ꥎ</w:t>
      </w:r>
      <w:r>
        <w:rPr/>
        <w:t>㝤余䏂硷슘䝐䠩睆䵀喬㑊䝑싂䲬䠣彌攫숷ㄪ䒮쉁䜯⭁奁⪬株㛎狎積쉰겿啢兏㵍坓㩮캣㝍䉾慘灪椷쉨圭卾</w:t>
      </w:r>
      <w:r>
        <w:rPr/>
        <w:t>ⴤ</w:t>
      </w:r>
      <w:r>
        <w:rPr/>
        <w:t>十抵怲璿㜣깭硪⭹痂㛂牎硬</w:t>
      </w:r>
      <w:r>
        <w:rPr/>
        <w:t>⡟</w:t>
      </w:r>
      <w:r>
        <w:rPr/>
        <w:t>숫⬰ꎵ䩞넥䅕숸묲⹦䣂⥴꺩㩢숭㡂</w:t>
      </w:r>
      <w:r>
        <w:rPr/>
        <w:t>ⵠ</w:t>
      </w:r>
      <w:r>
        <w:rPr/>
        <w:t>ꥥ煈皵着㨷䤸氣</w:t>
      </w:r>
      <w:r>
        <w:rPr/>
        <w:t>ⴣ</w:t>
      </w:r>
      <w:r>
        <w:rPr/>
        <w:t>滂⪿䱕꧎汊琽煔歗祣㉪轵숪煈冿숽㥏楯</w:t>
      </w:r>
      <w:r>
        <w:rPr/>
        <w:t>ꕇ</w:t>
      </w:r>
      <w:r>
        <w:rPr/>
        <w:t>㞩港戦灊䭓幐쉾瀲ꥷ쉋䔷쉳슘썕䀊轏싂䒬丳쉓⛂䡫儥㑀뼷棂氶㉦땳슿㔽帲燂숰昦⧂婮偾⏎凂㌪㡧颿疩숷浉䡦㉃뮣⩤纱䩭슩浭칐汤䵓㊩꺩⩐滍뽅轂捀</w:t>
      </w:r>
      <w:r>
        <w:rPr/>
        <w:t>ⱊ</w:t>
      </w:r>
      <w:r>
        <w:rPr/>
        <w:t>乳ꏂ쉳䝡栶竂扇癵嚣땘䰩䴪숱迂㭪䅾春潟ꍩ湨䤯껂䫂뭤</w:t>
      </w:r>
      <w:r>
        <w:rPr/>
        <w:t>⡁</w:t>
      </w:r>
      <w:r>
        <w:rPr/>
        <w:t>㠨捍⑶</w:t>
      </w:r>
      <w:r>
        <w:rPr/>
        <w:t>ꥎ</w:t>
      </w:r>
      <w:r>
        <w:rPr/>
        <w:t>䟂䙡ꥸ</w:t>
      </w:r>
      <w:r>
        <w:rPr/>
        <w:t>ꕳ</w:t>
      </w:r>
      <w:r>
        <w:rPr/>
        <w:t>奈歀쉁ぉ딫</w:t>
      </w:r>
      <w:r>
        <w:rPr/>
        <w:t>ⱑ</w:t>
      </w:r>
      <w:r>
        <w:rPr/>
        <w:t>㩶繧쉢슩擂슬焻숻䉁禩祦⭴戨㷍⽾参硦㥙⽀扁걭督쉕쉉㡴쉯㩄</w:t>
      </w:r>
      <w:r>
        <w:rPr/>
        <w:t>꤬</w:t>
      </w:r>
      <w:r>
        <w:rPr/>
        <w:t>兣昦숸価</w:t>
      </w:r>
      <w:r>
        <w:rPr/>
        <w:t>ꕚ</w:t>
      </w:r>
      <w:r>
        <w:rPr/>
        <w:t>⾿⪮繈熵</w:t>
      </w:r>
      <w:r>
        <w:rPr/>
        <w:t>ⱱ</w:t>
      </w:r>
      <w:r>
        <w:rPr/>
        <w:t>㜬輻슥癨썞睑ぺ</w:t>
      </w:r>
      <w:r>
        <w:rPr/>
        <w:t>ꦣ</w:t>
      </w:r>
      <w:r>
        <w:rPr/>
        <w:t>㔱뽨㥠牦쉮</w:t>
      </w:r>
      <w:r>
        <w:rPr/>
        <w:t>ⱉ</w:t>
      </w:r>
      <w:r>
        <w:rPr/>
        <w:t>悻奶珎歕쉎㄰灎␬廂浡中ꥢ杦䔬晥濂婈庩悥䙟夣╲飂䠸爳娫劣쎡狍촩䝄ꅚ깃쉕뭘㵩⵮灍䠱땀㈸两㭅㬸〲䅺夦帻橏숬ꇂ瑭䝇澬䛂䁌杕ꥤ椻牭뭦䌹숷璣獍</w:t>
      </w:r>
      <w:r>
        <w:rPr/>
        <w:t>⠺</w:t>
      </w:r>
      <w:r>
        <w:rPr/>
        <w:t>狂卲傩㏃䝳瘱쉓潪䵷吥玿㴭슮⭀☪囂쉏녓娸⪮㵸浔侘⫍땰숵</w:t>
      </w:r>
      <w:r>
        <w:rPr/>
        <w:t>ⱊ</w:t>
      </w:r>
      <w:r>
        <w:rPr/>
        <w:t>䍭疣漴轭疮ㄳ㴦쉆婹婓瀵恥乞䤽㝆栶琮礣婦땥숵ガ㕗盂碵础挽곂슿便穬堺䙍䱗㝆䄤埂쉾쉾슡太⽯䵔뼺煓湁뭲</w:t>
      </w:r>
      <w:r>
        <w:rPr/>
        <w:t>⢡⡑</w:t>
      </w:r>
      <w:r>
        <w:rPr/>
        <w:t>䕄Ⓜ爳싂䴯䡃</w:t>
      </w:r>
      <w:r>
        <w:rPr/>
        <w:t>ⴹ</w:t>
      </w:r>
      <w:r>
        <w:rPr/>
        <w:t>䭡飂숪抬䙾썪⮿㝇⬩</w:t>
      </w:r>
      <w:r>
        <w:rPr/>
        <w:t>ⷂ</w:t>
      </w:r>
      <w:r>
        <w:rPr/>
        <w:t>䌯䙐桭땵⍥䌥繬瑯枩䅍瞱濂幙庘</w:t>
      </w:r>
      <w:r>
        <w:rPr/>
        <w:t>ꕱ</w:t>
      </w:r>
      <w:r>
        <w:rPr/>
        <w:t>䡒㨲䚱怮㴲</w:t>
      </w:r>
      <w:r>
        <w:rPr/>
        <w:t>ⴳ</w:t>
      </w:r>
      <w:r>
        <w:rPr/>
        <w:t>쉐琣䴦撡樬⑩㭆硬呠形</w:t>
      </w:r>
      <w:r>
        <w:rPr/>
        <w:t>ⱺ</w:t>
      </w:r>
      <w:r>
        <w:rPr/>
        <w:t>㦻</w:t>
      </w:r>
      <w:r>
        <w:rPr/>
        <w:t>ꦏ</w:t>
      </w:r>
      <w:r>
        <w:rPr/>
        <w:t>쉡穊숳쉬轟╯㍧䐬쉈硖渴겻뾮砳兀쉟╺ꅱ쉦㡓哂燂轱噰堤쉨슱䯂媩충睌땍夷掵畀䲻潇砫桳깦⍲䂻砺轅</w:t>
      </w:r>
      <w:r>
        <w:rPr/>
        <w:t>ꦬ</w:t>
      </w:r>
      <w:r>
        <w:rPr/>
        <w:t>㝧숶쉞瘸硡坕⩟奾ꥠ倴♭妬濂䉈全쵮橡㯂㵚刳ꅮ쌴欨딶㔤</w:t>
      </w:r>
      <w:r>
        <w:rPr/>
        <w:t>Ⱛ</w:t>
      </w:r>
      <w:r>
        <w:rPr/>
        <w:t>杋牀嘹⤱</w:t>
      </w:r>
      <w:r>
        <w:rPr/>
        <w:t>ꕟ</w:t>
      </w:r>
      <w:r>
        <w:rPr/>
        <w:t>磃啉汀⎵禣伫㉳揂쉢捯ꅌ濎슿㕉ぃ⽧㈭쉬猱畞䦘歗听⭬숱䀫쉷卌灰칟琪싂⩆婚</w:t>
      </w:r>
      <w:r>
        <w:rPr/>
        <w:t>ⵎ</w:t>
      </w:r>
      <w:r>
        <w:rPr/>
        <w:t>啨楞㵩轅</w:t>
      </w:r>
      <w:r>
        <w:rPr/>
        <w:t>ⰻ</w:t>
      </w:r>
      <w:r>
        <w:rPr/>
        <w:t>甤싂⾻縹唦嘤썕⏂来倶䚬測恁</w:t>
      </w:r>
      <w:r>
        <w:rPr/>
        <w:t>ⵦ</w:t>
      </w:r>
      <w:r>
        <w:rPr/>
        <w:t>刦Ⓜ晏棂欩컂⬤奙䤴䥩⭧扫杅⪘㑴⎩츮旂슬</w:t>
      </w:r>
      <w:r>
        <w:rPr/>
        <w:t>⣂</w:t>
      </w:r>
      <w:r>
        <w:rPr/>
        <w:t>ㅠꅈ㭪㋂牖汱乑㗃拂</w:t>
      </w:r>
      <w:r>
        <w:rPr/>
        <w:t>⠽</w:t>
      </w:r>
      <w:r>
        <w:rPr/>
        <w:t>填杣땋㐨</w:t>
      </w:r>
      <w:r>
        <w:rPr/>
        <w:t>ꦘ</w:t>
      </w:r>
      <w:r>
        <w:rPr/>
        <w:t>숶⦩㯂唫㡳놿䕍䗂뽬㜯㍄墻⨊䙥䬻걔狂ꍾ啵殩䇂②硴</w:t>
      </w:r>
      <w:r>
        <w:rPr/>
        <w:t>ⴣ</w:t>
      </w:r>
      <w:r>
        <w:rPr/>
        <w:t>㍉昽䴳垵朮䓎㝺견徿䍳䨦㠸ꄽ컂</w:t>
      </w:r>
      <w:r>
        <w:rPr/>
        <w:t>ⷂ</w:t>
      </w:r>
      <w:r>
        <w:rPr/>
        <w:t>嘸坤뽆뮩뾏걵戳䙂⚬♸偺췂䇍슥♎䈬眮㑖浱咱긳汇启䪻쉫긪쉵뽸캏佪㩌䍺싂ꄳ橱㥨</w:t>
      </w:r>
      <w:r>
        <w:rPr/>
        <w:t>ꤪ</w:t>
      </w:r>
      <w:r>
        <w:rPr/>
        <w:t>颿䝖䈬朱煟煘㚱礽哂迂珂㑳䍊柂颏숮桂䶡뭇⍢村싂</w:t>
      </w:r>
      <w:r>
        <w:rPr/>
        <w:t>ꦩ</w:t>
      </w:r>
      <w:r>
        <w:rPr/>
        <w:t>牱曂갺㥯䆩媻矂⯍䊏㧎䝱깄䌸╍眷窻㯃㭩戬ꥺ妩彫杅쎮㕖剾㥪쉴䐶</w:t>
      </w:r>
      <w:r>
        <w:rPr/>
        <w:t>ꕣ</w:t>
      </w:r>
      <w:r>
        <w:rPr/>
        <w:t>徘振欹䙄⩗▥疣칮畬摕恓</w:t>
      </w:r>
      <w:r>
        <w:rPr/>
        <w:t>꥓</w:t>
      </w:r>
      <w:r>
        <w:rPr/>
        <w:t>摐癚</w:t>
      </w:r>
      <w:r>
        <w:rPr/>
        <w:t>ⱷ</w:t>
      </w:r>
      <w:r>
        <w:rPr/>
        <w:t>くꅠ潋迂浾⬲䁴吩也⿂溏썆</w:t>
      </w:r>
      <w:r>
        <w:rPr/>
        <w:t>⡉</w:t>
      </w:r>
      <w:r>
        <w:rPr/>
        <w:t>沬녰稪帲츸晄弻慯싂頭㗂玘ꏂ侬竂䅗穢㍈敬硟</w:t>
      </w:r>
      <w:r>
        <w:rPr/>
        <w:t>ⴲ</w:t>
      </w:r>
      <w:r>
        <w:rPr/>
        <w:t>䩸⭓晗㍙挭䟂摧⍺⥥厩䵏⨶䢥癦塚촤㩢畒㶣싂㟂烂쵾制伩숪⵳潶䟎ꍩ偉浈쉞愦旂䖮愰乘顉墥⺩亿匭䭉</w:t>
      </w:r>
      <w:r>
        <w:rPr/>
        <w:t>ꕟ</w:t>
      </w:r>
      <w:r>
        <w:rPr/>
        <w:t>㉄䩴偙쉣獉輰䐴쉅ꆮ枵╒穒쉠쉹썃幄呡캮熣㨸⍖䡇쉭㵀⥘ꍅ帯깶猶⭑까檵⚡㈹朦쉺㩭是牶䁱啙쉮掻쉖绍땬</w:t>
      </w:r>
      <w:r>
        <w:rPr/>
        <w:t>ꥌ</w:t>
      </w:r>
      <w:r>
        <w:rPr/>
        <w:t>礤㉤噴ㄵ썰㑙员㩪圫咻攻妡䉕䵂犡쉖咣慠䙸녗ꄺ眮╤⸪挣廎灖咥当㋍侩懂剞懂扪䋂冮⹲␭坯</w:t>
      </w:r>
      <w:r>
        <w:rPr/>
        <w:t>ꥉ</w:t>
      </w:r>
      <w:r>
        <w:rPr/>
        <w:t>칆䟃䅌ꍁ겮䙮楅ꥭ숷珂겿㕾㴴ꄹ垘䑈췂䆬㕘㣂瀰㘭挽㭗参珂싂浐救䈱⥈ヂ問䩒猩㇂䅄囎獉⵸填숲⤸氪杯⍇䔨儩牷㑖桹徵枩䉃慈坱䳂呙☣塠䢣夭</w:t>
      </w:r>
      <w:r>
        <w:rPr/>
        <w:t>Ⱜ</w:t>
      </w:r>
      <w:r>
        <w:rPr/>
        <w:t>䊻ꎩ㈷慥ꥫ䢩⭹</w:t>
      </w:r>
      <w:r>
        <w:rPr/>
        <w:t>ⱞ</w:t>
      </w:r>
      <w:r>
        <w:rPr/>
        <w:t>⺩㉎眪勍晥坯</w:t>
      </w:r>
      <w:r>
        <w:rPr/>
        <w:t>ꥄ</w:t>
      </w:r>
      <w:r>
        <w:rPr/>
        <w:t>湭䇂쉸싍傱⼴椽䑭㠶䐫乃樶娬䵊乚兙瀻쉦㈯匩</w:t>
      </w:r>
      <w:r>
        <w:rPr/>
        <w:t>ꔳ</w:t>
      </w:r>
      <w:r>
        <w:rPr/>
        <w:t>䳎硉갶⬶硩梣奯晨噯顯拂쉴楐䚮쵹桖婇竂㏂千漪ꇂ㙈숦噍顸侵儴ぅ䑗䥊썓廍繞啰䙟</w:t>
      </w:r>
      <w:r>
        <w:rPr/>
        <w:t>ꕌ</w:t>
      </w:r>
      <w:r>
        <w:rPr/>
        <w:t>歊商慯츩係硌愹㕶</w:t>
      </w:r>
      <w:r>
        <w:rPr/>
        <w:t>꧂</w:t>
      </w:r>
      <w:r>
        <w:rPr/>
        <w:t>卺仂䝧汱乓쉶</w:t>
      </w:r>
      <w:r>
        <w:rPr/>
        <w:t>ꗂ</w:t>
      </w:r>
      <w:r>
        <w:rPr/>
        <w:t>卡復穹庬滂硶⼪</w:t>
      </w:r>
      <w:r>
        <w:rPr/>
        <w:t>ꥇ</w:t>
      </w:r>
      <w:r>
        <w:rPr/>
        <w:t>匪㤩氻쵅焲슘幆㍲</w:t>
      </w:r>
      <w:r>
        <w:rPr/>
        <w:t>ⶵ</w:t>
      </w:r>
      <w:r>
        <w:rPr/>
        <w:t>嘪㑅싎쉊畞祋礥♳稶槂当숻䨩䒬☪欣㟎䵔祎㙫彞ㄨ㶬䩬嚥竍놩슻悘⽫殱㩤㡰䉈软扂춮溩</w:t>
      </w:r>
      <w:r>
        <w:rPr/>
        <w:t>⡏</w:t>
      </w:r>
      <w:r>
        <w:rPr/>
        <w:t>䧍뽠种㗎싂</w:t>
      </w:r>
      <w:r>
        <w:rPr/>
        <w:t>ꔊ⥖</w:t>
      </w:r>
      <w:r>
        <w:rPr/>
        <w:t>㝳䲬</w:t>
      </w:r>
      <w:r>
        <w:rPr/>
        <w:t>ⲥ</w:t>
      </w:r>
      <w:r>
        <w:rPr/>
        <w:t>ㅸ晑戺卫恬숪쉮轾㝴⎣䗂꥞欥矂娤㮏㙑扳㍹숨⩲吩⩹佄Ⓨ飂숥</w:t>
      </w:r>
      <w:r>
        <w:rPr/>
        <w:t>⡮</w:t>
      </w:r>
      <w:r>
        <w:rPr/>
        <w:t>숷睩渥掩슥슩슿⭃╸⬻〤슡</w:t>
      </w:r>
      <w:r>
        <w:rPr/>
        <w:t>ꔯ</w:t>
      </w:r>
      <w:r>
        <w:rPr/>
        <w:t>Ⳃ</w:t>
      </w:r>
      <w:r>
        <w:rPr/>
        <w:t>ㄦ瑔쉨䛂儻愱䬪쉨</w:t>
      </w:r>
      <w:r>
        <w:rPr/>
        <w:t>Ⳃ</w:t>
      </w:r>
      <w:r>
        <w:rPr/>
        <w:t>㏂猦兴拃姂桬顬是瓎獕癇牠輺輹䥪㍔㑡䖱䕒䁌坰쉃쉟狂뇂</w:t>
      </w:r>
      <w:r>
        <w:rPr/>
        <w:t>ⵢ</w:t>
      </w:r>
      <w:r>
        <w:rPr/>
        <w:t>따숴꥔幥栲䣎氦뮬嫂氮䉶剢슡瘮쉂⩒条⨰쉣癯呈轸㝸㵎믎畷㖡Ⓜ䠷甸䧂䬣盂쉊焦㑷塲녅玿䱰汊䵀浺啨䵚欪偷숳碏㙈亣敲⥤땱싂</w:t>
      </w:r>
      <w:r>
        <w:rPr/>
        <w:t>ꦡ</w:t>
      </w:r>
      <w:r>
        <w:rPr/>
        <w:t>츦</w:t>
      </w:r>
      <w:r>
        <w:rPr/>
        <w:t>ꕘ</w:t>
      </w:r>
      <w:r>
        <w:rPr/>
        <w:t>쉒憩숩싂⍸㭉哃ꥨ䡈攬䣂ꎣ⍺彋</w:t>
      </w:r>
      <w:r>
        <w:rPr/>
        <w:t>⣃</w:t>
      </w:r>
      <w:r>
        <w:rPr/>
        <w:t>畀奅㥺␴敫ꅷ㫂桳潸⾩䤽䨤嚮슩⑘瑙⮬迎</w:t>
      </w:r>
      <w:r>
        <w:rPr/>
        <w:t>ⵄ</w:t>
      </w:r>
      <w:r>
        <w:rPr/>
        <w:t>奇㕌싂</w:t>
      </w:r>
      <w:r>
        <w:rPr/>
        <w:t>ꥈ</w:t>
      </w:r>
      <w:r>
        <w:rPr/>
        <w:t>堸⪬祘뗂쉯癡䏂⬦囂獬潀擂╊㊻</w:t>
      </w:r>
      <w:r>
        <w:rPr/>
        <w:t>⣂</w:t>
      </w:r>
      <w:r>
        <w:rPr/>
        <w:t>嘻汵䊻⨫숦</w:t>
      </w:r>
      <w:r>
        <w:rPr/>
        <w:t>⡦</w:t>
      </w:r>
      <w:r>
        <w:rPr/>
        <w:t>怤</w:t>
      </w:r>
      <w:r>
        <w:rPr/>
        <w:t>ⵔ</w:t>
      </w:r>
      <w:r>
        <w:rPr/>
        <w:t>浤쉯㭤佨〳ㅨ䮱쉲䞥顯䡶숽穯㣃㭰䑢뇍②歑뼹⹀Ⓕ䀻츮깬⭳獐⬴㝙软厡噤Ⓜ䷂숸㥡刽坭뗎㔦숶ꎏ⎏儮⾱숩剥攳慭怲츪怩圫狂싂輩⩆ꥠ婑娻㑸㓂幭䍲ꅳ⩒쉮凍乺䄹㵚ぱ⭹渥슮ꍊ</w:t>
      </w:r>
      <w:r>
        <w:rPr/>
        <w:t>ꦣ</w:t>
      </w:r>
      <w:r>
        <w:rPr/>
        <w:t>䭾㉯숣⩁恪䷍ꅸ䠴撱⩀㬷䙄輷숫奩</w:t>
      </w:r>
      <w:r>
        <w:rPr/>
        <w:t>꤫</w:t>
      </w:r>
      <w:r>
        <w:rPr/>
        <w:t>㩎║㠪㙀䙅㟂䴯䮻녤䍗佑</w:t>
      </w:r>
      <w:r>
        <w:rPr/>
        <w:t>ꔸ</w:t>
      </w:r>
      <w:r>
        <w:rPr/>
        <w:t>狂㡲䘪</w:t>
      </w:r>
      <w:r>
        <w:rPr/>
        <w:t>ⶩ⍙</w:t>
      </w:r>
      <w:r>
        <w:rPr/>
        <w:t>䅘</w:t>
      </w:r>
      <w:r>
        <w:rPr/>
        <w:t>ꗂ</w:t>
      </w:r>
      <w:r>
        <w:rPr/>
        <w:t>㑦离䡺瘱쉔漪뼹䱧愮㏂쉷숷⩣⪱辬兙夲㘺䌯ꍧ싂歮쉊</w:t>
      </w:r>
      <w:r>
        <w:rPr/>
        <w:t>ⱏ</w:t>
      </w:r>
      <w:r>
        <w:rPr/>
        <w:t>找爻杉쎵稶祾䩚繂쉣䩆嗂磂塟⫂塰昴䪣堥䈳漬眽砶䉫滂䅴䙴敶溱䕔쉕佮⼥⏃歴捊땫⩍슥</w:t>
      </w:r>
      <w:r>
        <w:rPr/>
        <w:t>⡚</w:t>
      </w:r>
      <w:r>
        <w:rPr/>
        <w:t>撱䘺䙗䅐쉡䴺깭額呃숦景⾥剞</w:t>
      </w:r>
      <w:r>
        <w:rPr/>
        <w:t>⢬</w:t>
      </w:r>
      <w:r>
        <w:rPr/>
        <w:t>㑢⌫</w:t>
      </w:r>
      <w:r>
        <w:rPr/>
        <w:t>ꤴ⪣</w:t>
      </w:r>
      <w:r>
        <w:rPr/>
        <w:t>ꍕ婬条䰣兟眸擂濂㌮繟楲畖䞥䑏䠰⚮䪬珍桯ꌸ</w:t>
      </w:r>
      <w:r>
        <w:rPr/>
        <w:t>ⲡ</w:t>
      </w:r>
      <w:r>
        <w:rPr/>
        <w:t>桺䦥쉈숰</w:t>
      </w:r>
      <w:r>
        <w:rPr/>
        <w:t>ⱱ⥥</w:t>
      </w:r>
      <w:r>
        <w:rPr/>
        <w:t>硂炩㡪窣䲮䅈䤰奂偭⨫䜭㢿⭢♡瞩ㅳ橬⒵뾻轃</w:t>
      </w:r>
      <w:r>
        <w:rPr/>
        <w:t>ꔤ</w:t>
      </w:r>
      <w:r>
        <w:rPr/>
        <w:t>唬买䐻</w:t>
      </w:r>
      <w:r>
        <w:rPr/>
        <w:t>ꦘ</w:t>
      </w:r>
      <w:r>
        <w:rPr/>
        <w:t>䱵숱♟⬩⪘㬻燂칮呟⨯김숤䉍쉯⵱輱繴㭸啅㵙炥橅쉪⮣싎怳幏⭬⤴凃僃祈係摆朹쉩矂⩤쉶ガ橯쉩煔䛎疘瘮兡⤷剆㵲䝗䑳䷃</w:t>
      </w:r>
      <w:r>
        <w:rPr/>
        <w:t>⡬</w:t>
      </w:r>
      <w:r>
        <w:rPr/>
        <w:t>ぇ所</w:t>
      </w:r>
      <w:r>
        <w:rPr/>
        <w:t>Ⱓ</w:t>
      </w:r>
      <w:r>
        <w:rPr/>
        <w:t>ⴲ</w:t>
      </w:r>
      <w:r>
        <w:rPr/>
        <w:t>䵣䠪쵏䍲䉢⨶堲睸츊뿎떡敉栻쎘扶由塔嘴㞥슩樫⩰㵌櫂⍙숱㟂即牒斻뾱䙷⩈</w:t>
      </w:r>
      <w:r>
        <w:rPr/>
        <w:t>ⵟ</w:t>
      </w:r>
      <w:r>
        <w:rPr/>
        <w:t>奷氹⬩じ十⍸禮뽺╥瀴녯숻䅟慍䏃땲犿㍍嚡轹䕬䈳넴搵昪㙞숽슬䉦</w:t>
      </w:r>
      <w:r>
        <w:rPr/>
        <w:t>ꦻ</w:t>
      </w:r>
      <w:r>
        <w:rPr/>
        <w:t>扞确彺썚㚩义싂滂⨭䵵垩⭬䔷敢呐쎣塃壂瑨䜬灄姂뽞숷弯숸獓㛎矂樹䧃䕃⥷仂쏂⩗㪮숳㌪䕂氺⭭桺츷䊏䶱祦剀敃楆恥摉獘䡐뮏墿帻㶿╒믂⏂ㄸ슥匤䴭机〩䮩䆱獨숨㵍⮵秎睔䬷숳쉇硒㤮싂䦥䉐楤</w:t>
      </w:r>
      <w:r>
        <w:rPr/>
        <w:t>⠱꤮</w:t>
      </w:r>
      <w:r>
        <w:rPr/>
        <w:t>䐰㍉㑘猴䭠㊻婄即㌻硋晩쉩剞䡖겥䖱⪩䙪숪뿂噭ね轆썒漫墘ㅔ쉞灄桎坏䒩媻未沏啣⥃⹫獮</w:t>
      </w:r>
      <w:r>
        <w:rPr/>
        <w:t>ⷂ⩞</w:t>
      </w:r>
      <w:r>
        <w:rPr/>
        <w:t>䎻瑭䙰呢灡慊礳칏祙㉡Ⓜ</w:t>
      </w:r>
      <w:r>
        <w:rPr/>
        <w:t>ⵦ</w:t>
      </w:r>
      <w:r>
        <w:rPr/>
        <w:t>楸杏澮慴坔狂⥭⦩㒩亥䷂頽䒥慎䕓</w:t>
      </w:r>
      <w:r>
        <w:rPr/>
        <w:t>ꦏ</w:t>
      </w:r>
      <w:r>
        <w:rPr/>
        <w:t>㍷濂異䉟梻縮⵬䨩祖栭协橄쉘ꆥ</w:t>
      </w:r>
      <w:r>
        <w:rPr/>
        <w:t>Ⱚ</w:t>
      </w:r>
      <w:r>
        <w:rPr/>
        <w:t>뮣□슣슮䞻䈰쉑瑀牳晆䩂乪敹쉰杔쵅긪㠽呂佦뮏㡺栫櫂䐩⫂습扉璘⵶⨳㵦䝺쉋칈樮灖걠济쉇</w:t>
      </w:r>
      <w:r>
        <w:rPr/>
        <w:t>ꕸ</w:t>
      </w:r>
      <w:r>
        <w:rPr/>
        <w:t>汊⪏ꥢ㕷⤥뭖칙쉆噞吨氪異卵싂昫⿂㥠䄷吽䈲䋂뽎ꎏ摈숶协婳彷剂杍拍ꎻ㉴慞䱑㔦傻樺뮩</w:t>
      </w:r>
      <w:r>
        <w:rPr/>
        <w:t>ꗂ</w:t>
      </w:r>
      <w:r>
        <w:rPr/>
        <w:t>쉲</w:t>
      </w:r>
      <w:r>
        <w:rPr/>
        <w:t>⡯</w:t>
      </w:r>
      <w:r>
        <w:rPr/>
        <w:t>䰣⹒杶慯㭌긪䊮네땴扠墱㇂슱䍣촵埃숪㐹숭꺻廂뼽潐⼮碩䩄攻걅䫂㑐䉐걊</w:t>
      </w:r>
      <w:r>
        <w:rPr/>
        <w:t>ꦿ</w:t>
      </w:r>
      <w:r>
        <w:rPr/>
        <w:t>硈⩖녮슣懂䡭猻何㭍⭌兯獧纡䥎㥺㵢彷䵑愦䤵昣싂偎獰啉䍠沮</w:t>
      </w:r>
      <w:r>
        <w:rPr/>
        <w:t>⠳</w:t>
      </w:r>
      <w:r>
        <w:rPr/>
        <w:t>ⵗ</w:t>
      </w:r>
      <w:r>
        <w:rPr/>
        <w:t>彶땒걁䊏䯂䕆稱⩷㊩㩄꧎땙숤敠겿◂</w:t>
      </w:r>
      <w:r>
        <w:rPr/>
        <w:t>ⵟ</w:t>
      </w:r>
      <w:r>
        <w:rPr/>
        <w:t>橂练咬告딻晳䅭묦縹㕏溮숰䳎塮煱橏牓瑇쉰瘣潵㑇敀㜬圣繧ꥵ쉮攤䙀䟎攵걓䵌䰲棂䕰瑭ꏎ぀㉐水</w:t>
      </w:r>
      <w:r>
        <w:rPr/>
        <w:t>ꤪ</w:t>
      </w:r>
      <w:r>
        <w:rPr/>
        <w:t>瑪繗砽湵颡䍥쉕䄪␮⸲䫎主⥹㘱ꆘ㤽嘫䑤昦捉ꅸ껂⥔䀽囃睔ꍘ぀幨琭琮煟䈤吥漸㩧祵䕅剾숺潃⭮敭␥츹촦쵢嘵㝁땦䥹쌺깊숳䜳㒘</w:t>
      </w:r>
      <w:r>
        <w:rPr/>
        <w:t>ⱖ</w:t>
      </w:r>
      <w:r>
        <w:rPr/>
        <w:t>충쉓䁓牖榱썲坨敪슬㦬쉫㫂穆뮡䆩䁰싃线海⦥ィ数冮ꅤ椊쉪㏂㡗⍃싂敦⫎摆偭焲堯婶㍩灟伪춿⽧</w:t>
      </w:r>
      <w:r>
        <w:rPr/>
        <w:t>ꕢ</w:t>
      </w:r>
      <w:r>
        <w:rPr/>
        <w:t>깂祦</w:t>
      </w:r>
      <w:r>
        <w:rPr/>
        <w:t>ꦣ</w:t>
      </w:r>
      <w:r>
        <w:rPr/>
        <w:t>䡒갴挺⭨⦥녆癔咩</w:t>
      </w:r>
      <w:r>
        <w:rPr/>
        <w:t>⡠</w:t>
      </w:r>
      <w:r>
        <w:rPr/>
        <w:t>嘻䱶畉슡澡束猨埂慖㜻瑮</w:t>
      </w:r>
      <w:r>
        <w:rPr/>
        <w:t>ꥄ</w:t>
      </w:r>
      <w:r>
        <w:rPr/>
        <w:t>捯◂祺擂婾䐱⍵嫂</w:t>
      </w:r>
      <w:r>
        <w:rPr/>
        <w:t>Ⳃ</w:t>
      </w:r>
      <w:r>
        <w:rPr/>
        <w:t>浡潌䭭⭇敢稽쌷춘姂싎扗磂䃂䝃</w:t>
      </w:r>
      <w:r>
        <w:rPr/>
        <w:t>⡳꥕</w:t>
      </w:r>
      <w:r>
        <w:rPr/>
        <w:t>㢡숵쉒䕃䭹䆬健微轴㝗숭㡓숬䘺䴳䖩䙤姃澿瞩硰幗䴪恌컂䩳쉥㛂獤⹇楀渣湥捙䟂</w:t>
      </w:r>
      <w:r>
        <w:rPr/>
        <w:t>Ⱙ</w:t>
      </w:r>
      <w:r>
        <w:rPr/>
        <w:t>彭怷辬爭䊣쉊敷煮㌣偌</w:t>
      </w:r>
      <w:r>
        <w:rPr/>
        <w:t>ꦏ</w:t>
      </w:r>
      <w:r>
        <w:rPr/>
        <w:t>䉯</w:t>
      </w:r>
      <w:r>
        <w:rPr/>
        <w:t>ꔪ</w:t>
      </w:r>
      <w:r>
        <w:rPr/>
        <w:t>剌斘㍴偐䁭梩숷ꄻ㉀飂带㬤䑕ꍉ⥱匸瀹捔♠⎱吸습㥠䧃슏깋⦏畡測쉩瑷歉⮱从洳䐪넯癮쉲暘㠲縮㡩硩⩏䕳串㴽繐䩡⮣堦櫂瑹啳䧂䱕㵈䪘╖충⥇嘨㵪숬圤ㅯ⫂敚嘺潖╳╓뼻</w:t>
      </w:r>
      <w:r>
        <w:rPr/>
        <w:t>ⲡ</w:t>
      </w:r>
      <w:r>
        <w:rPr/>
        <w:t>奨㕁呄佣쉵충숨く쵎㎮眺캱弻쉎ꆮ䑙慎녴浃슬吪꺮쉤㩣뿂쉦所䜷汭䑈䙫顒噭⽭숪轆칑䭣嚬⬽僂쌴去</w:t>
      </w:r>
      <w:r>
        <w:rPr/>
        <w:t>ꕈⴳ</w:t>
      </w:r>
      <w:r>
        <w:rPr/>
        <w:t>咩䕙眻㕖頪⼹繲揂㶻㉧桪ꅣ싂㚡㙟橫捥⬮싂슏催</w:t>
      </w:r>
      <w:r>
        <w:rPr/>
        <w:t>⠷⦡⬥⍺</w:t>
      </w:r>
      <w:r>
        <w:rPr/>
        <w:t>쉴焪ꍇ숵戯㍑き牗婥毂瀹圤橓总お氶</w:t>
      </w:r>
      <w:r>
        <w:rPr/>
        <w:t>Ɽ╹</w:t>
      </w:r>
      <w:r>
        <w:rPr/>
        <w:t>水扙⸳ꅺ乒</w:t>
      </w:r>
      <w:r>
        <w:rPr/>
        <w:t>ⵚ</w:t>
      </w:r>
      <w:r>
        <w:rPr/>
        <w:t>䏂갷灧</w:t>
      </w:r>
      <w:r>
        <w:rPr/>
        <w:t>ꕏ</w:t>
      </w:r>
      <w:r>
        <w:rPr/>
        <w:t>伷ㅢ뗂㷂걾唴썡춥督䔵썾僂긣㉮嫂ㅨ㚣䪿秃㏂⥴䫂</w:t>
      </w:r>
      <w:r>
        <w:rPr/>
        <w:t>ⱞ</w:t>
      </w:r>
      <w:r>
        <w:rPr/>
        <w:t>쉸♌嚘䀦棂顑杒▩㩅갣䐸쉡棂䜲뭃㏂땩⤳䆬獎咘䭩呟ꥪ떏</w:t>
      </w:r>
      <w:r>
        <w:rPr/>
        <w:t>ꖱ</w:t>
      </w:r>
      <w:r>
        <w:rPr/>
        <w:t>狂劻栬哂硊䅣꥕牟⩓⾏갥末䖘⯂埂兖噩㝥柂㠶⮏㠹㕱湏㈽ㆩ⿂⼦桳䨷따矂뭉㖏ꍊ䱋⥭䇂兗</w:t>
      </w:r>
      <w:r>
        <w:rPr/>
        <w:t>ꕚ</w:t>
      </w:r>
      <w:r>
        <w:rPr/>
        <w:t>ꌭ䌺㵈䁵䡕㟂쉘놩</w:t>
      </w:r>
      <w:r>
        <w:rPr/>
        <w:t>ꕗ</w:t>
      </w:r>
      <w:r>
        <w:rPr/>
        <w:t>と㢵兴⺘쉖㠱䵳䕨癸彌棍␪䔲怭⸭湤⥮牰쉙甬⨦湧㜭甬歠怪⻂穦⍍</w:t>
      </w:r>
      <w:r>
        <w:rPr/>
        <w:t>ⶬ</w:t>
      </w:r>
      <w:r>
        <w:rPr/>
        <w:t>쉺䣂숻顊</w:t>
      </w:r>
    </w:p>
    <w:p>
      <w:pPr>
        <w:pStyle w:val="PreformattedText"/>
        <w:bidi w:val="0"/>
        <w:spacing w:before="0" w:after="0"/>
        <w:jc w:val="left"/>
        <w:rPr/>
      </w:pPr>
      <w:r>
        <w:rPr/>
        <w:t>䫂</w:t>
      </w:r>
      <w:r>
        <w:rPr/>
        <w:t>ꥍ</w:t>
      </w:r>
      <w:r>
        <w:rPr/>
        <w:t>昦䍕畯⬨䩌奮䪩䵢㗂쉋</w:t>
      </w:r>
      <w:r>
        <w:rPr/>
        <w:t>ꥑ</w:t>
      </w:r>
      <w:r>
        <w:rPr/>
        <w:t>䥚</w:t>
      </w:r>
      <w:r>
        <w:rPr/>
        <w:t>ⰻ</w:t>
      </w:r>
      <w:r>
        <w:rPr/>
        <w:t>琭帯</w:t>
      </w:r>
      <w:r>
        <w:rPr/>
        <w:t>꤬</w:t>
      </w:r>
      <w:r>
        <w:rPr/>
        <w:t>䍾⹳㩯橩桹⨪挳戯傩⸪쉎䜮쉷妵㉅㣍〯⹈幪䁒祠䑈均䢱⹈猫乲쉈㋃慓넮繙숮慘矎畇浞쉌㐫歲栯乨</w:t>
      </w:r>
      <w:r>
        <w:rPr/>
        <w:t>ꦿⵘ</w:t>
      </w:r>
      <w:r>
        <w:rPr/>
        <w:t>숭숪썐쉱䊱⸶䥸卥츮敀꥘䍠ヂ搩숰迂숶㠽督敶剕㵈쉺噷扴⏎䱅㡃⬊頱框呇⫂슏绂믂慬硤䳂㐥䂿䙞焮숵썷䱡ꅩ㈩江═⬻㩆㝅嚡⩓싂⩊敫┬欦䢏祬摁숥毂淂㔦㉂轁摀煙䑭숫扐绂⩉恚稰뽦恁噮婦伣獗彖礽</w:t>
      </w:r>
      <w:r>
        <w:rPr/>
        <w:t>ⲥ</w:t>
      </w:r>
      <w:r>
        <w:rPr/>
        <w:t>쵤窡煤䥄㵧쉒步煱剱䭠㥇灙䬰┪夰凃轱䡈㉆</w:t>
      </w:r>
      <w:r>
        <w:rPr/>
        <w:t>ⱘ</w:t>
      </w:r>
      <w:r>
        <w:rPr/>
        <w:t>璱嘬⭾㙉쉓숴慊じ收㭟硷睫眪⏂쉅浫㩅浹㝊㡨䩶㍆뽰䎏䁬瑶辏剾⹳䩨玻쉔秂</w:t>
      </w:r>
      <w:r>
        <w:rPr/>
        <w:t>ꔬ</w:t>
      </w:r>
      <w:r>
        <w:rPr/>
        <w:t>偮딦縩♣⼯깪㵬녣뿂嗂♊캩숣䰣彅싎癚玬晠ꥣ猪⹋枮擂湬恴䌬䡴뭯捶쉌牣</w:t>
      </w:r>
      <w:r>
        <w:rPr/>
        <w:t>ⰲ</w:t>
      </w:r>
      <w:r>
        <w:rPr/>
        <w:t>支杏甥竂矍奋슮煥⹀⸺㙧癷敄璣䴵䌣䙺恈</w:t>
      </w:r>
      <w:r>
        <w:rPr/>
        <w:t>ⱁ</w:t>
      </w:r>
      <w:r>
        <w:rPr/>
        <w:t>ꤷ</w:t>
      </w:r>
      <w:r>
        <w:rPr/>
        <w:t>欣䝗␫癹焺摞쉱䨳梬八均숣䕆</w:t>
      </w:r>
      <w:r>
        <w:rPr/>
        <w:t>꧂</w:t>
      </w:r>
      <w:r>
        <w:rPr/>
        <w:t>㋎㚘䃂摐娶攵쉄偣쎡幑쉱㘽䦱㭖깎㉬啫扎숵卨뾏ꍒ쉱</w:t>
      </w:r>
      <w:r>
        <w:rPr/>
        <w:t>ꤤ</w:t>
      </w:r>
      <w:r>
        <w:rPr/>
        <w:t>쉟묲㜱쉱㭉硳䕠⛂浃䕠뮱儷婾촭㑱昴呦⵭绂⽘硡娴㡂凂殩겏숬奒朤㑾숶</w:t>
      </w:r>
      <w:r>
        <w:rPr/>
        <w:t>ꤶ</w:t>
      </w:r>
      <w:r>
        <w:rPr/>
        <w:t>쉺忂浤吳쎩扯夻⚘䍑灘溘位姂녦㣂䮻</w:t>
      </w:r>
      <w:r>
        <w:rPr/>
        <w:t>⠲</w:t>
      </w:r>
      <w:r>
        <w:rPr/>
        <w:t>ꔫ</w:t>
      </w:r>
      <w:r>
        <w:rPr/>
        <w:t>쉯⼩啭⽺䞬</w:t>
      </w:r>
      <w:r>
        <w:rPr/>
        <w:t>ⱹ╥</w:t>
      </w:r>
      <w:r>
        <w:rPr/>
        <w:t>㞮▥썙癞䬲塁䭯枱䝒ㅆ뿂⵪㣂噖顣쉺僂䭵砽父깨꥾䑖┮璥츪捯䥰걫瓂濂朽ㅦ卓绂稨⩳㡐숽㍨牫彯넦⵹㡾穆濃扑娯䍷촸쉎㈤뿂煟┬썮䥗唪ꥵ瀥勂昸夶긨쉤爪婷彳칐㘷渦䁣쉹╩〽ꅴ弫습䕰瘥믂匥쏂焹繄㵀弦칚</w:t>
      </w:r>
      <w:r>
        <w:rPr/>
        <w:t>꧂</w:t>
      </w:r>
      <w:r>
        <w:rPr/>
        <w:t>䬫䇃ꅵ뮡⚬堹㥓碩䨰녋礲㕮噪㯂慗㡲牎㨰⍶</w:t>
      </w:r>
      <w:r>
        <w:rPr/>
        <w:t>⣎</w:t>
      </w:r>
      <w:r>
        <w:rPr/>
        <w:t>慎䓂犥녅晓兏绂〤甮</w:t>
      </w:r>
      <w:r>
        <w:rPr/>
        <w:t>ꥋ</w:t>
      </w:r>
      <w:r>
        <w:rPr/>
        <w:t>椶畐榬쉈绂䢘浖焮슏싍偨㌪</w:t>
      </w:r>
      <w:r>
        <w:rPr/>
        <w:t>ⵃ</w:t>
      </w:r>
      <w:r>
        <w:rPr/>
        <w:t>ꅪ㔸숺䋂吱⭠炱娭爰灄쉅珂▱愺敬爮⹙奸迂⽉漵⦵㉴쉆땹쉴祍䱁忂㗍坏걍㠲殥ꅧ쉶</w:t>
      </w:r>
      <w:r>
        <w:rPr/>
        <w:t>⡱╃</w:t>
      </w:r>
      <w:r>
        <w:rPr/>
        <w:t>䡢剙⼻䨤숩䋎倩硑⮥杯숫煬轗⵴ꍋ슮牘싂楞敶㡦䍪⿂녞䅭斵쉧䭡䍚ㆿ狂妮숮ㅂ懂䑚</w:t>
      </w:r>
      <w:r>
        <w:rPr/>
        <w:t>ⶻ</w:t>
      </w:r>
      <w:r>
        <w:rPr/>
        <w:t>䇂癳縯甴ꍀ汫呬⭎ご㩄盂怰⽴ꅏ⭭⭄䨩擂䳂礯㢩桴䩤浞縸偌歩灕㵷뽅㵞⑖䕱숣ꌨ⥈杩朴⩾☬硱䁯☴唊敎땰敲</w:t>
      </w:r>
      <w:r>
        <w:rPr/>
        <w:t>ⵐ</w:t>
      </w:r>
      <w:r>
        <w:rPr/>
        <w:t>⣃</w:t>
      </w:r>
      <w:r>
        <w:rPr/>
        <w:t>溩䭖辩椩栲汤瑲䭷숭ꥶ⿍䑟扩䂮䌹慈깤슮㫂㑭乴协溣칈</w:t>
      </w:r>
      <w:r>
        <w:rPr/>
        <w:t>⠯</w:t>
      </w:r>
      <w:r>
        <w:rPr/>
        <w:t>ꌴ⩪땱桋坋㑒卖㨭啯㷂噶琰쉢前狂瓂ꄬ㏂숣쉨㟂憥甪놡촩窩瓂帰挬侩琩</w:t>
      </w:r>
      <w:r>
        <w:rPr/>
        <w:t>ⶣ⨥</w:t>
      </w:r>
      <w:r>
        <w:rPr/>
        <w:t>扆玣쎮畷딯䥧</w:t>
      </w:r>
      <w:r>
        <w:rPr/>
        <w:t>⢵</w:t>
      </w:r>
      <w:r>
        <w:rPr/>
        <w:t>숩䙣⪬숰숲戰㭗廂兟湴顈䉓⤴畹넲ㅤ义쉗獄☰⹏䐲數䡑긱␳璏뭄숹♃彷父칦⴪⮱殏ꎏ쉍剱䶬卓꺱쉣欣刷䵎扶轳싂偳䞻牘摌䈶繈ꍶ⼺氺</w:t>
      </w:r>
      <w:r>
        <w:rPr/>
        <w:t>ⵧ</w:t>
      </w:r>
      <w:r>
        <w:rPr/>
        <w:t>㡧Ⓜ椬搪딲杄甭썊湺価穃总♺⌰썗⌲奱┪쉊呐稩娶⽎睍䣂偍䅞⑬㝈捡믃慟㬦丣徣䕉噮礥䁸獁瞘ꄺ쉓</w:t>
      </w:r>
      <w:r>
        <w:rPr/>
        <w:t>ꕋ</w:t>
      </w:r>
      <w:r>
        <w:rPr/>
        <w:t>㵸瓃桎祓㷂쵤恎⛃攪祬䂻䜤䠭䕱⭌㊣䡁庥撵䭬穳䁹呆썩</w:t>
      </w:r>
      <w:r>
        <w:rPr/>
        <w:t>ⰶ</w:t>
      </w:r>
      <w:r>
        <w:rPr/>
        <w:t>숴㨬煌㫂쉸剴敨焻从呅䡗顏㥢墘╡Ⓜ㣂垮뭚䵸湹㨺☥䅅辩坧樱쉲摢숪佹</w:t>
      </w:r>
      <w:r>
        <w:rPr/>
        <w:t>Ⱬ</w:t>
      </w:r>
      <w:r>
        <w:rPr/>
        <w:t>䯍</w:t>
      </w:r>
      <w:r>
        <w:rPr/>
        <w:t>ⱁ</w:t>
      </w:r>
      <w:r>
        <w:rPr/>
        <w:t>쉞⫎䍪穹兄僂乩뾩瘨皻䥩玘츶뭍⍊桧쉌獩놿轎畸쉀㝾썂㝮测微⽍</w:t>
      </w:r>
      <w:r>
        <w:rPr/>
        <w:t>ⵁ</w:t>
      </w:r>
      <w:r>
        <w:rPr/>
        <w:t>䫂슥穁兗愯㈻쉷ㄭ㦥㡋株썓ヂ㞱颡㑙걃幨吲</w:t>
      </w:r>
      <w:r>
        <w:rPr/>
        <w:t>ⰶ⍋</w:t>
      </w:r>
      <w:r>
        <w:rPr/>
        <w:t>뭊懂獢㵅䙦썅䉑樤揂⽄</w:t>
      </w:r>
      <w:r>
        <w:rPr/>
        <w:t>⣂</w:t>
      </w:r>
      <w:r>
        <w:rPr/>
        <w:t>〱樣渨玩慗넶ꍲ晉꥗呕壂旂칞㩬塎拂꺣ㅱ扢婑剀격</w:t>
      </w:r>
      <w:r>
        <w:rPr/>
        <w:t>ꦘ</w:t>
      </w:r>
      <w:r>
        <w:rPr/>
        <w:t>쉠捆汳婇ꍏ㌽䝓係䜽ꅓ樺䱍吷⥎</w:t>
      </w:r>
      <w:r>
        <w:rPr/>
        <w:t>ⲩ</w:t>
      </w:r>
      <w:r>
        <w:rPr/>
        <w:t>殥㍋㝈戹⨬橃傣䳎䍣♾煩㗂촯쉵ㄯ䵺⨶䭎あ創㊡橹恞☪</w:t>
      </w:r>
      <w:r>
        <w:rPr/>
        <w:t>Ⲭ</w:t>
      </w:r>
      <w:r>
        <w:rPr/>
        <w:t>숨噅㉖佑玩在췍</w:t>
      </w:r>
      <w:r>
        <w:rPr/>
        <w:t>⡔</w:t>
      </w:r>
      <w:r>
        <w:rPr/>
        <w:t>华땣㝁뭍䝅슬䔷깱奞ヂꎬ싂欪䢬猲扺䥉㌩亻⮵䤩㥘牘⩄䥑懂㕑呭㞩䠱</w:t>
      </w:r>
      <w:r>
        <w:rPr/>
        <w:t>ꔱ</w:t>
      </w:r>
      <w:r>
        <w:rPr/>
        <w:t>싂ꍗ㩌剣깈◍乧⩄畯⩐䧂</w:t>
      </w:r>
      <w:r>
        <w:rPr/>
        <w:t>ꦵ</w:t>
      </w:r>
      <w:r>
        <w:rPr/>
        <w:t>녰穌䍗싂獙⎏䱱</w:t>
      </w:r>
      <w:r>
        <w:rPr/>
        <w:t>⢏</w:t>
      </w:r>
      <w:r>
        <w:rPr/>
        <w:t>ꕀ</w:t>
      </w:r>
      <w:r>
        <w:rPr/>
        <w:t>堯⪩⹣煂㟍甬彣䌰书䝪祫父㕋䆥썂焯묨▬娰춵뽃㤰恘猯皻儩㇂䠯㏂煤璩㝮칍䍀晠쉈奂㥤䅦䢩䬱㪥䑋珂ꥬ숮깤梮繠桐牠乸唯晚侮䊩䰰⨬뽓嚻檩싂쉊캡䓂⽤♄</w:t>
      </w:r>
      <w:r>
        <w:rPr/>
        <w:t>ꤰ</w:t>
      </w:r>
      <w:r>
        <w:rPr/>
        <w:t>쉵깱⤱睄䥤楊싂⹞ꅳ顗딮䔴㉠䭪株깳묥潬</w:t>
      </w:r>
      <w:r>
        <w:rPr/>
        <w:t>ꥁ</w:t>
      </w:r>
      <w:r>
        <w:rPr/>
        <w:t>焸䉁⹤㭳䭢㕩灁㝑愊瑤橐⸬旂顩녢ꍳ䔤㘤攰</w:t>
      </w:r>
      <w:r>
        <w:rPr/>
        <w:t>ⱗ</w:t>
      </w:r>
      <w:r>
        <w:rPr/>
        <w:t>쉉⤰窵⹙㙊琴떘垿妮쵺呫䅑帺䨲</w:t>
      </w:r>
      <w:r>
        <w:rPr/>
        <w:t>ꤷ⹚⌮</w:t>
      </w:r>
      <w:r>
        <w:rPr/>
        <w:t>捒쉷偌䮱湞乵╣ꥯ쉀숤殥灧轀㡟䁨焳㵡䬷㌣</w:t>
      </w:r>
      <w:r>
        <w:rPr/>
        <w:t>⢩⨸</w:t>
      </w:r>
      <w:r>
        <w:rPr/>
        <w:t>ꕯ⎥</w:t>
      </w:r>
      <w:r>
        <w:rPr/>
        <w:t>㌹繞杷㮡무顧</w:t>
      </w:r>
      <w:r>
        <w:rPr/>
        <w:t>⡖</w:t>
      </w:r>
      <w:r>
        <w:rPr/>
        <w:t>啷⪡⨪</w:t>
      </w:r>
      <w:r>
        <w:rPr/>
        <w:t>ꔪ</w:t>
      </w:r>
      <w:r>
        <w:rPr/>
        <w:t>牰ꍵ匰坴恡㬷⾘倽숭믎쉩栭뼩榿扯☣砤擂慮婋녆⩵母뼯⫍뭕歫䆘슮䋍ꅖ纻ㄫ娶ꌪ繥㤬末㥏塪䶣䜫䄤䍷嘵楙反뭤僂幁슮柂㩟疏䵴</w:t>
      </w:r>
      <w:r>
        <w:rPr/>
        <w:t>ꥀ</w:t>
      </w:r>
      <w:r>
        <w:rPr/>
        <w:t>㮘⬣滂쉥䲘捍뭐믂䕨</w:t>
      </w:r>
      <w:r>
        <w:rPr/>
        <w:t>꧍</w:t>
      </w:r>
      <w:r>
        <w:rPr/>
        <w:t>ꌻ歰䝪⑈䄭⍀⩦쉪〬海㭸攤뮬啒⾥㪱纩쉏㩲汱</w:t>
      </w:r>
      <w:r>
        <w:rPr/>
        <w:t>ⵟ</w:t>
      </w:r>
      <w:r>
        <w:rPr/>
        <w:t>輩塨쉮⥘췂</w:t>
      </w:r>
      <w:r>
        <w:rPr/>
        <w:t>ꖥ</w:t>
      </w:r>
      <w:r>
        <w:rPr/>
        <w:t>䔱仂戦攥놵癍⹭冥썴㠽煲</w:t>
      </w:r>
      <w:r>
        <w:rPr/>
        <w:t>꧂</w:t>
      </w:r>
      <w:r>
        <w:rPr/>
        <w:t>㒩䙕漩垣坂潱睙쉅컃㚬</w:t>
      </w:r>
      <w:r>
        <w:rPr/>
        <w:t>ⰰ</w:t>
      </w:r>
      <w:r>
        <w:rPr/>
        <w:t>䍃</w:t>
      </w:r>
      <w:r>
        <w:rPr/>
        <w:t>ⴶ</w:t>
      </w:r>
      <w:r>
        <w:rPr/>
        <w:t>슥䓂䍥乵쵱椹幰숪䩬橹녔湁</w:t>
      </w:r>
      <w:r>
        <w:rPr/>
        <w:t>Ⱡ</w:t>
      </w:r>
      <w:r>
        <w:rPr/>
        <w:t>ꥶ䑃䡑常</w:t>
      </w:r>
      <w:r>
        <w:rPr/>
        <w:t>ⱀ</w:t>
      </w:r>
      <w:r>
        <w:rPr/>
        <w:t>ꕔ</w:t>
      </w:r>
      <w:r>
        <w:rPr/>
        <w:t>쉥坑㓂䗂䔶쌵②쎏㉕柂♧城砩☸ㅥ乭矂畯丽숱厣숬剃慕佟㕺슥㞩⺡灙╪</w:t>
      </w:r>
      <w:r>
        <w:rPr/>
        <w:t>Ⱙ</w:t>
      </w:r>
      <w:r>
        <w:rPr/>
        <w:t>䛂숹⍳嫂昹婫긩噤</w:t>
      </w:r>
      <w:r>
        <w:rPr/>
        <w:t>꤫⑐</w:t>
      </w:r>
      <w:r>
        <w:rPr/>
        <w:t>轷橌</w:t>
      </w:r>
      <w:r>
        <w:rPr/>
        <w:t>ꖡ</w:t>
      </w:r>
      <w:r>
        <w:rPr/>
        <w:t>溿㉴㡃䙳䴹烂绍싂䕨␬⯂松㵄</w:t>
      </w:r>
      <w:r>
        <w:rPr/>
        <w:t>Ɒ</w:t>
      </w:r>
      <w:r>
        <w:rPr/>
        <w:t>潾䕗摷⿃쉏</w:t>
      </w:r>
      <w:r>
        <w:rPr/>
        <w:t>ꤥ</w:t>
      </w:r>
      <w:r>
        <w:rPr/>
        <w:t>㉴㜥㨦㵃㌸䝵琮㵔</w:t>
      </w:r>
      <w:r>
        <w:rPr/>
        <w:t>ⵠ</w:t>
      </w:r>
      <w:r>
        <w:rPr/>
        <w:t>昬㕋䷂ㅉ掏䝬쉍申㎱僂갸晕梣䱵䑪</w:t>
      </w:r>
      <w:r>
        <w:rPr/>
        <w:t>꥟</w:t>
      </w:r>
      <w:r>
        <w:rPr/>
        <w:t>太뽂</w:t>
      </w:r>
      <w:r>
        <w:rPr/>
        <w:t>꤭</w:t>
      </w:r>
      <w:r>
        <w:rPr/>
        <w:t>参썪쉘쉰噴轑䔱狃ぅ☥听ꌳ</w:t>
      </w:r>
      <w:r>
        <w:rPr/>
        <w:t>ⲡ</w:t>
      </w:r>
      <w:r>
        <w:rPr/>
        <w:t>㉟䭨♠帱乓坏㏂敹싎ㅣ⌭洮殡捒斱牓棂攽圭彔㨴優卪쉂땺묮杳淂䙏</w:t>
      </w:r>
      <w:r>
        <w:rPr/>
        <w:t>⣂</w:t>
      </w:r>
      <w:r>
        <w:rPr/>
        <w:t>䵎䡮⽟㥪䬦숸쵴哂㖱䥴슬䮘儱⬶⩠潱㶱딵偺㟂杇吳㨽㝃䬶⑗⩀恷瀨</w:t>
      </w:r>
      <w:r>
        <w:rPr/>
        <w:t>ⳍ</w:t>
      </w:r>
      <w:r>
        <w:rPr/>
        <w:t>䎬䝪㑯㠺梵ꎣ숴슻숹㵦婳䕠坅婬縮獘╵卵땥㖡〱뭍坺男⸤纱坹嗂幚手狂煷䩐츫</w:t>
      </w:r>
      <w:r>
        <w:rPr/>
        <w:t>⡨</w:t>
      </w:r>
      <w:r>
        <w:rPr/>
        <w:t>凂㕥䴩䬥䜮䪥庿⻂䥅숪乹⭚⒘䭺矂䵇噞亩歹</w:t>
      </w:r>
      <w:r>
        <w:rPr/>
        <w:t>ꤤ</w:t>
      </w:r>
      <w:r>
        <w:rPr/>
        <w:t>搹䴶</w:t>
      </w:r>
      <w:r>
        <w:rPr/>
        <w:t>ꕏ</w:t>
      </w:r>
      <w:r>
        <w:rPr/>
        <w:t>쉌㉑䏂</w:t>
      </w:r>
      <w:r>
        <w:rPr/>
        <w:t>ꦣ</w:t>
      </w:r>
      <w:r>
        <w:rPr/>
        <w:t>櫂쉦婃슬ㅒ朶⛂纘땏㗂慌녁敊憻扨䕫㉚⧃㐷쉸딺溩扗桐㙇뼵숲灬穑汷栤쉏濂䲻⌥</w:t>
      </w:r>
      <w:r>
        <w:rPr/>
        <w:t>ⴻ</w:t>
      </w:r>
      <w:r>
        <w:rPr/>
        <w:t>䘪䡊咏⭬ꇍ쵇吩顔</w:t>
      </w:r>
      <w:r>
        <w:rPr/>
        <w:t>ꥎ⹒</w:t>
      </w:r>
      <w:r>
        <w:rPr/>
        <w:t>䃂嘥숭⹨</w:t>
      </w:r>
      <w:r>
        <w:rPr/>
        <w:t>⡘</w:t>
      </w:r>
      <w:r>
        <w:rPr/>
        <w:t>땺湧쉃彨⑱噣䁢縪⺻</w:t>
      </w:r>
      <w:r>
        <w:rPr/>
        <w:t>꧂</w:t>
      </w:r>
      <w:r>
        <w:rPr/>
        <w:t>䧂顙걙㔵㕵橤싂㗃ꥷ坱ꥶㅲ禮潰幉墡</w:t>
      </w:r>
      <w:r>
        <w:rPr/>
        <w:t>ꔪ</w:t>
      </w:r>
      <w:r>
        <w:rPr/>
        <w:t>決쉔嘪칅숸辩䈊斮辥皱涏㡬⩅搶⭇妡䂬啉쉌㡨ꌩ䨦煦盂⍁嗂彥慬⻂桤卵䈮쉟漶♢ㅪ煗㐪㤥㟂</w:t>
      </w:r>
      <w:r>
        <w:rPr/>
        <w:t>ꥌ</w:t>
      </w:r>
      <w:r>
        <w:rPr/>
        <w:t>碮겡⫂癆␱㴲♁琶쉏묭顬</w:t>
      </w:r>
      <w:r>
        <w:rPr/>
        <w:t>ꥍ</w:t>
      </w:r>
      <w:r>
        <w:rPr/>
        <w:t>瑵穧⪡䔬䜪浕䍷쉮彑쉚⹂묩ꅒ氥♖奞恷佷녲슥曂穀堽磂湑烂浳癓啂쉧祖怽䶵礫䕟擃믎쉖</w:t>
      </w:r>
      <w:r>
        <w:rPr/>
        <w:t>Ⱶ</w:t>
      </w:r>
      <w:r>
        <w:rPr/>
        <w:t>牃慧堣싂光憩䝙轇䕘汄␲祸㑺怤䁐</w:t>
      </w:r>
      <w:r>
        <w:rPr/>
        <w:t>ⶩ</w:t>
      </w:r>
      <w:r>
        <w:rPr/>
        <w:t>輦丬싂⤺儤礸歹呶䝎슘㔨뿂係쉀⧂┽슥㨮䩇秃穖⹀㌹䨷碣쌳쉳⛍䍦䐺싂⽐㍭弨乗녋噱榩㥌</w:t>
      </w:r>
      <w:r>
        <w:rPr/>
        <w:t>⣂⸪</w:t>
      </w:r>
      <w:r>
        <w:rPr/>
        <w:t>䅁幇쉪怩㯍쵧</w:t>
      </w:r>
      <w:r>
        <w:rPr/>
        <w:t>⠷</w:t>
      </w:r>
      <w:r>
        <w:rPr/>
        <w:t>呅湐堹勂䕎喵瑵⭂毃습㥗摆칑⪏녣敋漥䌶摒怷⑕</w:t>
      </w:r>
      <w:r>
        <w:rPr/>
        <w:t>ꤱ</w:t>
      </w:r>
      <w:r>
        <w:rPr/>
        <w:t>乭捫㉶彾㑏䳎昹╞囂瑃䱭쉚뼸呸硫䭬带婥嗂砺⻂땸顧깡㡧䦩柂在쉓秎⨸ꌪ딤ꍚ畎썀梩穲㵚噺⴪电녟卮㬸疥扖榥䫂㭍牃瑀㍊汹稻熘⵩</w:t>
      </w:r>
      <w:r>
        <w:rPr/>
        <w:t>ꦮ</w:t>
      </w:r>
      <w:r>
        <w:rPr/>
        <w:t>牓⩙䑰䗂〨쉙瀺潇</w:t>
      </w:r>
      <w:r>
        <w:rPr/>
        <w:t>ꤺ</w:t>
      </w:r>
      <w:r>
        <w:rPr/>
        <w:t>䃂썎뭂쉨丷縯뼪敔擃넶佅⬺㌥朻䁫歏瑒䳃䑐쉕䉮숫꺻⥋癫䙏쉒놮搫噳쉖㘴ぁ穎㵞场䭦</w:t>
      </w:r>
      <w:r>
        <w:rPr/>
        <w:t>ꥈ</w:t>
      </w:r>
      <w:r>
        <w:rPr/>
        <w:t>䭦⍥倹쉤㑺칤ギ猥発슣奖慯惂䫎㌲쉀㦘儷㵬摌㑅䵑堥从橪晬㬣嘣쉖숫㕎䝯ㄹ央⥱歃칒걸⏂䬵땏ꍇ쉑쉨並冘슣</w:t>
      </w:r>
      <w:r>
        <w:rPr/>
        <w:t>ꕩ</w:t>
      </w:r>
      <w:r>
        <w:rPr/>
        <w:t>㥠濂煹夥</w:t>
      </w:r>
      <w:r>
        <w:rPr/>
        <w:t>Ɽ</w:t>
      </w:r>
      <w:r>
        <w:rPr/>
        <w:t>啣秂潭矃⽰呄佴㢡牅㨻ꇂ⑗싂䝉䵾䋂煱</w:t>
      </w:r>
      <w:r>
        <w:rPr/>
        <w:t>Ⱘ</w:t>
      </w:r>
      <w:r>
        <w:rPr/>
        <w:t>숳䅎딸㑣䃃숶쉲</w:t>
      </w:r>
      <w:r>
        <w:rPr/>
        <w:t>ꥁ␥</w:t>
      </w:r>
      <w:r>
        <w:rPr/>
        <w:t>坸ꍳ嫍슻쉢瘦娰刭걷䔫츣摣쉆칪䲮㝠敳顭⨸⍦䅧⫂쌽歀䴯싂㮩杺晀㉖繠딴쉂梣呉摏⩏愶氷䁬堺ㅊ⚡吣숴犥⥧杬㵬繖쌣堳⍐㩙Ⓜ卍ꍾ儷懍䜯〪椶亩슻晲暡彬㍊癸㉬䝍䕠捉깤⨴ꥳ</w:t>
      </w:r>
      <w:r>
        <w:rPr/>
        <w:t>ⷂ</w:t>
      </w:r>
      <w:r>
        <w:rPr/>
        <w:t>䕅燂塪♲憡㥍繎뭇顰竂⼸稷쵨</w:t>
      </w:r>
      <w:r>
        <w:rPr/>
        <w:t>ⱑ</w:t>
      </w:r>
      <w:r>
        <w:rPr/>
        <w:t>稸歐䑀坍䭗琳剾컂睨丽瑊猪婶偠創䂬⵲癋썓坰⥡㋃싂哂奀傣갮녋㨩囂电畾摭쉭夦畚⯂瀰䁮ㅒ毂쉭꥕╪潰뇂⑐숻牀溻숹䉯伲伬砺䆩睒摌煍輫칍숯頣冡礊䜴</w:t>
      </w:r>
      <w:r>
        <w:rPr/>
        <w:t>ꕎ</w:t>
      </w:r>
      <w:r>
        <w:rPr/>
        <w:t>䍘䍱啉뿂뇂⼶㬥ꥸ氤値柃䱷䩯椰摁䡢焺⨲利暩捏땠䁅숻㬹䖬쉗椤午㏂楅楬㏂숪녠깭湌㌯掿촨㭇悱堽痂땈灢祕秂捉ꍕ䱅⩅䜭싎墬ꄽ䵍⵶⩡칒桦繹쉶㉴䁰</w:t>
      </w:r>
      <w:r>
        <w:rPr/>
        <w:t>ⷂ</w:t>
      </w:r>
      <w:r>
        <w:rPr/>
        <w:t>㒩䔩䢵䁲佢抣呆干忂ꄤ쏂䀩⭾姎䅑ㄻ呓⴩洬㟂梘녤橯䀺䎣勂䑅剓䵸氲⩋摳䨲䵭町䝘슏畏杞딱牲刮숫吪걭숭</w:t>
      </w:r>
      <w:r>
        <w:rPr/>
        <w:t>ⷂ</w:t>
      </w:r>
      <w:r>
        <w:rPr/>
        <w:t>捹卡슣㥸瑍䁈坔未뭫</w:t>
      </w:r>
      <w:r>
        <w:rPr/>
        <w:t>ⰷ</w:t>
      </w:r>
      <w:r>
        <w:rPr/>
        <w:t>皏䠷㭙娨념♗枣顯ヂ숶䇂㮘习㕷慀攷䁄硟㥋捂䆩♸掩갫ㅨ奷</w:t>
      </w:r>
      <w:r>
        <w:rPr/>
        <w:t>ꕳ</w:t>
      </w:r>
      <w:r>
        <w:rPr/>
        <w:t>杢㛂⽶쉰숮</w:t>
      </w:r>
      <w:r>
        <w:rPr/>
        <w:t>ꥀ</w:t>
      </w:r>
      <w:r>
        <w:rPr/>
        <w:t>弱땱杺깲⥍깪潨礷</w:t>
      </w:r>
      <w:r>
        <w:rPr/>
        <w:t>Ᵽ</w:t>
      </w:r>
      <w:r>
        <w:rPr/>
        <w:t>㦩未摯슣坳䨭姂뽕涩婐┭쉟䔽䩕幂喿⸹걧橸儥⾩猥</w:t>
      </w:r>
      <w:r>
        <w:rPr/>
        <w:t>ⵔ</w:t>
      </w:r>
      <w:r>
        <w:rPr/>
        <w:t>걔樬㢩</w:t>
      </w:r>
      <w:r>
        <w:rPr/>
        <w:t>꤫</w:t>
      </w:r>
      <w:r>
        <w:rPr/>
        <w:t>쉄쌷畳꥗偺竍쉰ꍃ眣珂숬깲쉄깚⩈쉋⦮輴㍂숲䩈⽅Ⓜ窩庥츤浍䑲䢱䩔樱抩㥖䉴ꥬ䝱幁㉕⵾⍐㦮呶쵲倷⭰唷䔽㘳唫㡦䅱</w:t>
      </w:r>
      <w:r>
        <w:rPr/>
        <w:t>ⲩ</w:t>
      </w:r>
      <w:r>
        <w:rPr/>
        <w:t>癎䳂剃䴷癁㉯玬쉘썧㎡祀⍆樦䅍㵂</w:t>
      </w:r>
      <w:r>
        <w:rPr/>
        <w:t>ⵡ</w:t>
      </w:r>
      <w:r>
        <w:rPr/>
        <w:t>쉙噠㍺氩堥쉸癘쌵ꆵ呰楕迂㡂갬呆⚮䥨嚏䉪䲡㭁쉭檻♃⎏㤻穚㭯䡘䢿呢쉆ぉ䨺噳깣喏夬쉣瑥欺</w:t>
      </w:r>
      <w:r>
        <w:rPr/>
        <w:t>ꦩ</w:t>
      </w:r>
      <w:r>
        <w:rPr/>
        <w:t>剬爮쉔獢穤轚걧①쉨䅫塦⍊䥑땋桔㑘汑⩘味㙒悡㡦墘㥗</w:t>
      </w:r>
      <w:r>
        <w:rPr/>
        <w:t>ⷂ</w:t>
      </w:r>
      <w:r>
        <w:rPr/>
        <w:t>灣䵈㠵敧</w:t>
      </w:r>
      <w:r>
        <w:rPr/>
        <w:t>ꖮ</w:t>
      </w:r>
      <w:r>
        <w:rPr/>
        <w:t>㑆媬癞汒쉀╅楂䠥坨㵅懃檮숶祂禘姂喥䀻㍷䩞剰쉆㍫牳堣痂刱洣楷卮뽨瞱⩹녾牘⪡㟂橳쏂䫃欫䙐ꥨ䉓츳幚輭琩䅁⬤墥䵯</w:t>
      </w:r>
      <w:r>
        <w:rPr/>
        <w:t>⡚</w:t>
      </w:r>
      <w:r>
        <w:rPr/>
        <w:t>嗂⩆쉴쉞䎮顸杊啷⭤㠤쉚䅠轘㕰夵㐸卹</w:t>
      </w:r>
      <w:r>
        <w:rPr/>
        <w:t>ꦡ</w:t>
      </w:r>
      <w:r>
        <w:rPr/>
        <w:t>恦뽾</w:t>
      </w:r>
      <w:r>
        <w:rPr/>
        <w:t>⢵</w:t>
      </w:r>
      <w:r>
        <w:rPr/>
        <w:t>숪璘䍥㗂顄㏍⍌焵琹轁㑄頮䩎浥쵤堫츶쵄䝥䵣兞枏䁶楕⏂兪⼸䭣泂朵⥳嘤겮橁㣂㙄潤</w:t>
      </w:r>
      <w:r>
        <w:rPr/>
        <w:t>Ⳏ</w:t>
      </w:r>
      <w:r>
        <w:rPr/>
        <w:t>㢿쵩礹庬奒㉲晘뽟䅚䔻습ㅋ空儶獇牀䁲㦵换䙉숺쉾껂䡴䶿녥㪡繸砽睈⑨䵞昸婮싎쉧琶曂⩯䐪氥灗睶숷䁯婒橱䯂幋쉁쵏쉣䝚䆩㑙䭶䱎⨫暱ㅰ䓃㐰恮⑖獉㔊愩⩀⨥偏치䙟㕮穤녖숪牆樬쉬穵㭢呁扐싂灖쉰⒘숩㉕ꄩ뇂싍♯ꍑ㐸殏츴煊䝬洷놡</w:t>
      </w:r>
      <w:r>
        <w:rPr/>
        <w:t>Ⲭ</w:t>
      </w:r>
      <w:r>
        <w:rPr/>
        <w:t>䬨</w:t>
      </w:r>
      <w:r>
        <w:rPr/>
        <w:t>⡂</w:t>
      </w:r>
      <w:r>
        <w:rPr/>
        <w:t>㞩特匬⩶</w:t>
      </w:r>
      <w:r>
        <w:rPr/>
        <w:t>⡫⭨</w:t>
      </w:r>
      <w:r>
        <w:rPr/>
        <w:t>ꥒ⍞</w:t>
      </w:r>
      <w:r>
        <w:rPr/>
        <w:t>瘰</w:t>
      </w:r>
      <w:r>
        <w:rPr/>
        <w:t>ⴤ</w:t>
      </w:r>
      <w:r>
        <w:rPr/>
        <w:t>燂噲䰦弸⍇牥䤤磂捃⭀扆⥘숥㵪牰汚幀啣烎游敮䭫♴咻㉴숪슿숽唩歏顃䭅⤻습싂哂⸳뭚곂擎䱱䤴⸦숮</w:t>
      </w:r>
      <w:r>
        <w:rPr/>
        <w:t>ⵀ</w:t>
      </w:r>
      <w:r>
        <w:rPr/>
        <w:t>䔴묶㔪夷⧃敲슬〱습숨⪡</w:t>
      </w:r>
      <w:r>
        <w:rPr/>
        <w:t>⡍</w:t>
      </w:r>
      <w:r>
        <w:rPr/>
        <w:t>㑄䣍⭠㜩䥹</w:t>
      </w:r>
      <w:r>
        <w:rPr/>
        <w:t>Ⱘ⫂</w:t>
      </w:r>
      <w:r>
        <w:rPr/>
        <w:t>䕅牗뽚痂⨯疱奥溘쉁䣂所㑎憡㘻䄪䩄♅幺匽楹砱뭞䗂听弽㵥䭅⍧飂楠䩤搪ꥩ悏쎮䩍䓂䨪祀界슣뿂䂮溬婧㠲䃍頽쵖秎</w:t>
      </w:r>
      <w:r>
        <w:rPr/>
        <w:t>ⱴ</w:t>
      </w:r>
      <w:r>
        <w:rPr/>
        <w:t>悬搵♠⍞슡䵯乏믂䯂汱礤㭋㑎쉇渳䨬坙影⩀◂㮱뇃爹樰䏂娯輽</w:t>
      </w:r>
      <w:r>
        <w:rPr/>
        <w:t>ⵒ</w:t>
      </w:r>
      <w:r>
        <w:rPr/>
        <w:t>ㅧ썾⍆卪숤怺勂</w:t>
      </w:r>
      <w:r>
        <w:rPr/>
        <w:t>ꕣ</w:t>
      </w:r>
      <w:r>
        <w:rPr/>
        <w:t>ⳍ</w:t>
      </w:r>
      <w:r>
        <w:rPr/>
        <w:t>眸쉒廃䉦㓂쉒琺瘵呅⵹</w:t>
      </w:r>
      <w:r>
        <w:rPr/>
        <w:t>ꥂ</w:t>
      </w:r>
      <w:r>
        <w:rPr/>
        <w:t>썦吰㍖㡩㝍ꥪ깶쉀⭒㕰숳搪侬颩摁묨瑘摧殱摏숦瓍쉘䉤彶ꌻ甤⹀숰䅧⩰쉨</w:t>
      </w:r>
      <w:r>
        <w:rPr/>
        <w:t>ꕇ</w:t>
      </w:r>
      <w:r>
        <w:rPr/>
        <w:t>겵弰帹뭓塀췂䕱渺睒恗昵䩆⥈쉞畁䥬ㄬ쉙䝰垩硑㵺㎱穈発숴瀰砸恞⑺ꌩ庣촪䔽风</w:t>
      </w:r>
      <w:r>
        <w:rPr/>
        <w:t>ⵟ</w:t>
      </w:r>
      <w:r>
        <w:rPr/>
        <w:t>⽹楪浚渤愰晰䞥彯쉀䝘猺区儥ꄻ깧〮쉎䡲娺넦⵩⵾칢⸥㓎垡⹖曂쉲쉟</w:t>
      </w:r>
      <w:r>
        <w:rPr/>
        <w:t>⢮</w:t>
      </w:r>
      <w:r>
        <w:rPr/>
        <w:t>䩞쉞숴燂晕瓍䈰슱轔晐ㅂ浆损夹</w:t>
      </w:r>
      <w:r>
        <w:rPr/>
        <w:t>ⰺ</w:t>
      </w:r>
      <w:r>
        <w:rPr/>
        <w:t>坌㑦湣晦滂喡页游睐亩偵䷎轕쵍녷</w:t>
      </w:r>
      <w:r>
        <w:rPr/>
        <w:t>ⱘ</w:t>
      </w:r>
      <w:r>
        <w:rPr/>
        <w:t>线쉁㉩⤨ꏂ楫兺迎晤擃쏃䍪兓꥞氪娴㡦㡗䑢幨旍硺쌰뭃</w:t>
      </w:r>
      <w:r>
        <w:rPr/>
        <w:t>ꤨ</w:t>
      </w:r>
      <w:r>
        <w:rPr/>
        <w:t>㎱祺剙偳䩕</w:t>
      </w:r>
      <w:r>
        <w:rPr/>
        <w:t>ꥐ</w:t>
      </w:r>
      <w:r>
        <w:rPr/>
        <w:t>据</w:t>
      </w:r>
      <w:r>
        <w:rPr/>
        <w:t>ꤸ</w:t>
      </w:r>
      <w:r>
        <w:rPr/>
        <w:t>뽢扎䝐쉞䥸㎻瑯쉌潫</w:t>
      </w:r>
      <w:r>
        <w:rPr/>
        <w:t>ꕳ</w:t>
      </w:r>
      <w:r>
        <w:rPr/>
        <w:t>歙湠⪻塵숨⬻扡⥶じ坶뮣婠⻍까睠卢䝦癘☦썋</w:t>
      </w:r>
      <w:r>
        <w:rPr/>
        <w:t>ꥒ</w:t>
      </w:r>
      <w:r>
        <w:rPr/>
        <w:t>㚣嗂䭁穎㕬쉍싂䅏㤥䷂ꅎㄸ摉쉖厩㩢쉆啙㒬㠭杩洣</w:t>
      </w:r>
      <w:r>
        <w:rPr/>
        <w:t>ⵄ</w:t>
      </w:r>
      <w:r>
        <w:rPr/>
        <w:t>츰⺡⭭ꥱ怭勂㍣슱숵灍㨺婹顊⭭㐨ヂな</w:t>
      </w:r>
      <w:r>
        <w:rPr/>
        <w:t>ꖩ</w:t>
      </w:r>
      <w:r>
        <w:rPr/>
        <w:t>䅦숫犬恟㖮쉔⧂╊⸷뽃</w:t>
      </w:r>
      <w:r>
        <w:rPr/>
        <w:t>⡘</w:t>
      </w:r>
      <w:r>
        <w:rPr/>
        <w:t>쉶畯㔰縯칞䉔⩺梵⹃䉢匹㝘㶬걉䍃㤯쉟䐶␳敾슿煺畍㕩慴刯頪洤㷂爷㙦䡙⑬⭹뗂橓縦╏硏硭啂幤杆浀囂塱ꎩ㏂</w:t>
      </w:r>
      <w:r>
        <w:rPr/>
        <w:t>⡺</w:t>
      </w:r>
      <w:r>
        <w:rPr/>
        <w:t>㪘恞㕥녒眊ね䔭礪绍뽑〩愴⹹䮬港쉦䑣쉒걐䭠祷㑖</w:t>
      </w:r>
      <w:r>
        <w:rPr/>
        <w:t>ꔭ</w:t>
      </w:r>
      <w:r>
        <w:rPr/>
        <w:t>츦싍쉎惂嗂櫂녠硸㜭唤橫离堶쉵擂時㠽䭞剮䁙轶塔堤敔숫烂瑪扶濂幥㐦♾</w:t>
      </w:r>
      <w:r>
        <w:rPr/>
        <w:t>Ⳃ</w:t>
      </w:r>
      <w:r>
        <w:rPr/>
        <w:t>⼤汪┤겡橥㙸獩䝗㫂䅄勍</w:t>
      </w:r>
      <w:r>
        <w:rPr/>
        <w:t>Ⱳ</w:t>
      </w:r>
      <w:r>
        <w:rPr/>
        <w:t>䕮嫃</w:t>
      </w:r>
      <w:r>
        <w:rPr/>
        <w:t>ꦱ</w:t>
      </w:r>
      <w:r>
        <w:rPr/>
        <w:t>桦⥭框</w:t>
      </w:r>
      <w:r>
        <w:rPr/>
        <w:t>ꤪ</w:t>
      </w:r>
      <w:r>
        <w:rPr/>
        <w:t>復玏뽦慶</w:t>
      </w:r>
      <w:r>
        <w:rPr/>
        <w:t>ⴸ</w:t>
      </w:r>
      <w:r>
        <w:rPr/>
        <w:t>갺⵬泂憘ꄪ⹯</w:t>
      </w:r>
      <w:r>
        <w:rPr/>
        <w:t>Ⳃ</w:t>
      </w:r>
      <w:r>
        <w:rPr/>
        <w:t>䒬슱⥊뭃⩏숫⸭堤ꌻ쉫忂执乮炻拍♯</w:t>
      </w:r>
      <w:r>
        <w:rPr/>
        <w:t>ꦬ</w:t>
      </w:r>
      <w:r>
        <w:rPr/>
        <w:t>䑞䣃濂穀㡞䍀䙠녪묥幰쌴当顲槂ꏂ䍂㡪㉮⬳琻겵橎䅞숪㷂숬牮䑣㭰ꍗ쉔䚿徣㡰⵷昪⯂乃⭾</w:t>
      </w:r>
      <w:r>
        <w:rPr/>
        <w:t>⡴</w:t>
      </w:r>
      <w:r>
        <w:rPr/>
        <w:t>䙍쉕楲慬祪硏걑컂㠣숪쉟⦥拍⩒䦥卢繲䑒㉲꺩皩廂숱⩠</w:t>
      </w:r>
      <w:r>
        <w:rPr/>
        <w:t>ⵁ</w:t>
      </w:r>
      <w:r>
        <w:rPr/>
        <w:t>潪䦻佸㡓咿䅯</w:t>
      </w:r>
      <w:r>
        <w:rPr/>
        <w:t>ꔩ</w:t>
      </w:r>
      <w:r>
        <w:rPr/>
        <w:t>涵幒搱犏⤺㔬啢뭏⩥癨婆傡皥扫涿妣㩯繑䑓㉠婏奷䆵⽕杂〮㡐乶쉇偍摫</w:t>
      </w:r>
      <w:r>
        <w:rPr/>
        <w:t>Ɽ</w:t>
      </w:r>
      <w:r>
        <w:rPr/>
        <w:t>䞻塊慰숹녅妏咱婘䉳㍔䕱轳严쉠煡촩⯍亻桖徿曂ど戩侥㝠硡㨷浤쉀</w:t>
      </w:r>
      <w:r>
        <w:rPr/>
        <w:t>ꖥ</w:t>
      </w:r>
      <w:r>
        <w:rPr/>
        <w:t>娨瑤</w:t>
      </w:r>
      <w:r>
        <w:rPr/>
        <w:t>⡐</w:t>
      </w:r>
      <w:r>
        <w:rPr/>
        <w:t>䝡ꥬ㍖㕓㓂싂㒱䴹⹎儺쉊㑮祳㙀佁⒘捲㋍禘燍㍉뽒䮣氤癈뾬繲칉桴⭃敶녣㵨桖␹繯䃃玵仃㭓䲻涮泂瑢慆獴瞩晱䡈긣䑯琭睉圵䢵䣂畢ꥩ</w:t>
      </w:r>
      <w:r>
        <w:rPr/>
        <w:t>⡚</w:t>
      </w:r>
      <w:r>
        <w:rPr/>
        <w:t>쉅嘰漵窏⾿く六믎灱㡧䍃쵉쉶桁玱顦弻削慀䪬輬⩘ꎩ㍴呞䔲쵎䀽䮿祍ㅸ땞奠쉦偺쉰䯍ꌪ槂輺珂쉤썚㕚礸呏㤦싂敚䡖䃂眸渰쉇썵澥䮣嚥⯂⨬祱凎쉺싂ꏂ쉥슥䱆칏㡙䡰呹恪ꥠ灇ㄱ潎灚♶녆⽸壂畕쉷칦橍싂撮䶥獈劘湧嘯ヂ뽘硍썖杞㧂⛂敃个䱨㠤礶傘⼺㡞迂䭓쉔쉇쵦쉏ꇂ걘㋂쉑杺琵牗歶걮琣䐥䠱あ쉤匱䙮䙰摧</w:t>
      </w:r>
      <w:r>
        <w:rPr/>
        <w:t>ꥐ⩰</w:t>
      </w:r>
      <w:r>
        <w:rPr/>
        <w:t>偘忂渥啀싂䝶牎㌰㓎截秂塇猦䵂ね繟浖䑄⭋䩙䦣숥㡣▥䍉뾩爺繀毂╪牨㵍姂磂挽걡洷䇃⑒撬䴳瑠穢㡩ヂ繕䭍ꥪ♮䏂쉭佢离䫍㴰儸곍숪䐮⼳⯂梘牥싂䶣偷䄪〶쉠啠㵎</w:t>
      </w:r>
      <w:r>
        <w:rPr/>
        <w:t>⡹</w:t>
      </w:r>
      <w:r>
        <w:rPr/>
        <w:t>䉍幏걕</w:t>
      </w:r>
      <w:r>
        <w:rPr/>
        <w:t>⣂⮏</w:t>
      </w:r>
      <w:r>
        <w:rPr/>
        <w:t>슣杘ꍤ쉷倶稊㤹묫뿂灣⩒썤奩副匸亿㙅㡠晡䡲歟瘩敫㇂㊱⪱堻弹㝮䉹⤲癧╸倮縩彣⦮吴轟♍쉣潍⽴⯂绂ꏂ杋</w:t>
      </w:r>
      <w:r>
        <w:rPr/>
        <w:t>Ⱜ</w:t>
      </w:r>
      <w:r>
        <w:rPr/>
        <w:t>䙲欥㟎䭺橒숶⭟琰䐫穎碵歶棂冩䅥煕礰堲慷⭇扯倳炏䃂歯樣㝩쌭⍩ꌩ飂㌳쉲쉔쉲놏츬昻⮵壂瞩坧姂㡚</w:t>
      </w:r>
      <w:r>
        <w:rPr/>
        <w:t>⡢</w:t>
      </w:r>
      <w:r>
        <w:rPr/>
        <w:t>걤쉴쉋묥긫싂瑨琽쉺㠵毎겵ꅨ㥒슩걌㥟坨뗂쉐㈩䚮⤥</w:t>
      </w:r>
      <w:r>
        <w:rPr/>
        <w:t>ꖻ</w:t>
      </w:r>
      <w:r>
        <w:rPr/>
        <w:t>쉟⨤㉣坞녗䭱㊱匮喣㵐䤰瀦㷂녩焱漭畀쵋殿楔㜣⥍䐴㨫걳ꄯ㯍⨺ꅺ</w:t>
      </w:r>
      <w:r>
        <w:rPr/>
        <w:t>꥟</w:t>
      </w:r>
      <w:r>
        <w:rPr/>
        <w:t>桾䤬㛂⽫周싂㍔獆㉦㋂削穭쉋祂煪倸摒湨츥⍁偟䖡㠦㍕額卂頶砯圲祡䁀숦䕺䳂㜥깚⹚싂㜤穱䡭칎숯䑟쉾쉵顈单㩵䲏稣璡⭡憏⽊敺洶矂䱙녥䨱亿숶뽙⩴恁畁係頵쉤䛎쉯</w:t>
      </w:r>
      <w:r>
        <w:rPr/>
        <w:t>ꥇ</w:t>
      </w:r>
      <w:r>
        <w:rPr/>
        <w:t>坯칠䓍毂⹀ꅗ玮쉈摸兪㕣㥬怪녔㑉숳未噧顏睨䝲噃</w:t>
      </w:r>
      <w:r>
        <w:rPr/>
        <w:t>ⷃ</w:t>
      </w:r>
      <w:r>
        <w:rPr/>
        <w:t>뽳猤䑙剔橌넰⯂燂捦淂刯㏂䍴䕉㪱堦䌸땹着숥夲㏍걃㜦㟂뼲䍰敏㍎攽쌭싂</w:t>
      </w:r>
      <w:r>
        <w:rPr/>
        <w:t>ꔥ</w:t>
      </w:r>
      <w:r>
        <w:rPr/>
        <w:t>楖汁怷婔숶㬺扆⬶塏窻䑱係숪榬⌳晆㡘轲佤숱灄㔪䩉憿搪䛍쌰싂檵垏㭁敳쉤㨯긺㭹격쵧뽃妿쉀浊䙀䌮垥숻뽰䀽䅞╬㩞䖡塆懂唬쎣뿂稫䜭啾⵬嘵䍒煚䈫숨㴫䕚㡃⴯쉱ꅮ绂橡楒⽗憣⌽也㭊㉩厩淂⽖乐㔲攺</w:t>
      </w:r>
      <w:r>
        <w:rPr/>
        <w:t>ꥅ☷</w:t>
      </w:r>
      <w:r>
        <w:rPr/>
        <w:t>畗堲檿伵㵵쉇쉥啴갳劻갨쉦坞⽙䑬婞朲硧煹쉰䜶⵩呕뽵参쉓⫂穰ㆻ㔵㟂䭡⤰⭠⩉焲余煠㶣祶濂싂癁働䘣䱧</w:t>
      </w:r>
      <w:r>
        <w:rPr/>
        <w:t>⡁</w:t>
      </w:r>
      <w:r>
        <w:rPr/>
        <w:t>⽹슿♴婨䫂盎㝤</w:t>
      </w:r>
      <w:r>
        <w:rPr/>
        <w:t>ꕊ</w:t>
      </w:r>
      <w:r>
        <w:rPr/>
        <w:t>吣䤱</w:t>
      </w:r>
      <w:r>
        <w:rPr/>
        <w:t>ꔳ</w:t>
      </w:r>
      <w:r>
        <w:rPr/>
        <w:t>䵵⪿뭶⩘싂⪘㭃幀습䡏䃂걃灬滂넹䕍曃彅⌣湱䇂숱㭸깬㠫䙖浩揍쉐轁婤㵫⬻䐱坫쉧昩汬棂穭渫恗嚻뿂⭕灏䕤狍娲㖩汥啀沩顠숱싂渫</w:t>
      </w:r>
      <w:r>
        <w:rPr/>
        <w:t>ⱪ</w:t>
      </w:r>
      <w:r>
        <w:rPr/>
        <w:t>栲に櫂㘦䅭㟂</w:t>
      </w:r>
      <w:r>
        <w:rPr/>
        <w:t>⡯</w:t>
      </w:r>
      <w:r>
        <w:rPr/>
        <w:t>哂싂惃녹漭䧍佐</w:t>
      </w:r>
      <w:r>
        <w:rPr/>
        <w:t>Ⳃ</w:t>
      </w:r>
      <w:r>
        <w:rPr/>
        <w:t>啯⭥땚䵁幄♹쉢ば䴶婾䤳쉳㡥橣㨫埍墿쵡뾮䱩╂</w:t>
      </w:r>
      <w:r>
        <w:rPr/>
        <w:t>ꤊ</w:t>
      </w:r>
      <w:r>
        <w:rPr/>
        <w:t>촲긫摖슏䜦㴰䨯쉐熻</w:t>
      </w:r>
      <w:r>
        <w:rPr/>
        <w:t>ⴳ</w:t>
      </w:r>
      <w:r>
        <w:rPr/>
        <w:t>汑捎</w:t>
      </w:r>
      <w:r>
        <w:rPr/>
        <w:t>Ⱕ</w:t>
      </w:r>
      <w:r>
        <w:rPr/>
        <w:t>仂剖뇂⽒쉺楃瞘䮻</w:t>
      </w:r>
      <w:r>
        <w:rPr/>
        <w:t>ꦡ</w:t>
      </w:r>
      <w:r>
        <w:rPr/>
        <w:t>ꇂ瞻䇂穚ꇂ뿂吴ꍒ㍖婴ꅕ碮♪呏祳啫佉</w:t>
      </w:r>
      <w:r>
        <w:rPr/>
        <w:t>ⵢ⒩</w:t>
      </w:r>
      <w:r>
        <w:rPr/>
        <w:t>숩顾쉟㍨煠䓂佾슻㔷潃⪵疮梱奒䦬摬⑱⫂䝧⭐䌹╪㡈䭳☵쉸瑓繏场爱繌㤹⭦츯♶슩搲╖갸婢㴣楞걶瑞䍁幉眲喬</w:t>
      </w:r>
      <w:r>
        <w:rPr/>
        <w:t>ꤤ</w:t>
      </w:r>
      <w:r>
        <w:rPr/>
        <w:t>涩⩈坳㥀ꇂ㐯▬帳䍴権쉢㉧泂䡷⽦싎ꅵ☽⽋ㄬ㮥㥱쉤窣帪㵯</w:t>
      </w:r>
      <w:r>
        <w:rPr/>
        <w:t>⡧</w:t>
      </w:r>
      <w:r>
        <w:rPr/>
        <w:t>숦獂㤣嘯娪倵偙촱슻䍠枩瀰㊩⥤剃숵廂輺쉲䜱㙡칫쉔痂つ体䙰┻겣磂</w:t>
      </w:r>
      <w:r>
        <w:rPr/>
        <w:t>ⷂ</w:t>
      </w:r>
      <w:r>
        <w:rPr/>
        <w:t>兏䍸㙂䂣共从</w:t>
      </w:r>
      <w:r>
        <w:rPr/>
        <w:t>ⱐ</w:t>
      </w:r>
      <w:r>
        <w:rPr/>
        <w:t>䒥넫䩇숭ꎣ쉨뿂ㅡ䜰炱䱃⽯┪䜲쉢捐炘汈䥅態牓뼥䕪灃␴弩슬㜣琸剭㝢숬䘫偊曂슥⏂硄㥣牨네딻칄窥畫뼳䭕</w:t>
      </w:r>
      <w:r>
        <w:rPr/>
        <w:t>ꤹ</w:t>
      </w:r>
      <w:r>
        <w:rPr/>
        <w:t>潚䭢檘䩱뭚牙眭洷㑲轷♇擎㭩♤幍䏍▮㘳坋桯瑶숺㒬⭊</w:t>
      </w:r>
      <w:r>
        <w:rPr/>
        <w:t>⡔</w:t>
      </w:r>
      <w:r>
        <w:rPr/>
        <w:t>쉅㔲㘨嚘迂╆ꆥ㠥椳悥㝦塑栱쉁噁┻쉙飂㚩</w:t>
      </w:r>
      <w:r>
        <w:rPr/>
        <w:t>ꤱ</w:t>
      </w:r>
      <w:r>
        <w:rPr/>
        <w:t>椳䍁碵壂堯ㅁ恢⩮礪䤱杚ㅇ歅参剬㉕㵱㯂辮繘䅏숷损숭쉕燃⬰쉓싂恶睷뿍砱橀떩橙䩌땁쉉牬爰⸪番ケㅔ㍂甪䈮狂㑾⥌顒噪싂窏捉儹ꆘ䬪梥㵨歡</w:t>
      </w:r>
      <w:r>
        <w:rPr/>
        <w:t>ꥈ</w:t>
      </w:r>
      <w:r>
        <w:rPr/>
        <w:t>妣⫍乕煸뭘쉇濍䱨喱뇂싂潧⨱穲摮䔻癘噐♴挽㩣桬煌녙焦㪏칳☴偤쉟啖쉨㍨</w:t>
      </w:r>
      <w:r>
        <w:rPr/>
        <w:t>ⱖ</w:t>
      </w:r>
      <w:r>
        <w:rPr/>
        <w:t>晵䳂轸숤</w:t>
      </w:r>
      <w:r>
        <w:rPr/>
        <w:t>ꕒ</w:t>
      </w:r>
      <w:r>
        <w:rPr/>
        <w:t>䕟愸싍숱䕹뽦晃䡔墥쉊猤䏂窿뽲ꥰ扩䵞㵀䘸䛍輮偄</w:t>
      </w:r>
      <w:r>
        <w:rPr/>
        <w:t>ⷂ</w:t>
      </w:r>
      <w:r>
        <w:rPr/>
        <w:t>딬㵊炘㭉硋싎積䅨⵪♦凂乓ꥷ惂䰪煎䀹</w:t>
      </w:r>
      <w:r>
        <w:rPr/>
        <w:t>ꦣ</w:t>
      </w:r>
      <w:r>
        <w:rPr/>
        <w:t>䩥ꌣ摲䶡柂슡쉫喵칃䡧ꄪ㍂㓂书ぉ䙰쵇坢䗂偪甲㉧晳癑㔱뭥浞뭬䅄橰숯䋂櫂걄彁绂ぬ쉟楅⯍</w:t>
      </w:r>
      <w:r>
        <w:rPr/>
        <w:t>ꔫ</w:t>
      </w:r>
      <w:r>
        <w:rPr/>
        <w:t>慣쉎惂䘣숺䩬溿婕歊瘥瘷ꌸꌱ㐦䔵彶㉰</w:t>
      </w:r>
      <w:r>
        <w:rPr/>
        <w:t>⡯</w:t>
      </w:r>
      <w:r>
        <w:rPr/>
        <w:t>䜳놡癘溮㥮瘪㍘숩䯂㈭墣潡䉭㦻楒믂䯂깂繹歯䴪숻⼷飂㈭斻睾示⨺歨䍬딤慙淂䝊廂㍆䙨싂顖쉙녪濂ꄥ</w:t>
      </w:r>
      <w:r>
        <w:rPr/>
        <w:t>꧂</w:t>
      </w:r>
      <w:r>
        <w:rPr/>
        <w:t>㊥煂序긴</w:t>
      </w:r>
      <w:r>
        <w:rPr/>
        <w:t>ꔭ</w:t>
      </w:r>
      <w:r>
        <w:rPr/>
        <w:t>ꥸ奰뭦</w:t>
      </w:r>
      <w:r>
        <w:rPr/>
        <w:t>ⲿ</w:t>
      </w:r>
      <w:r>
        <w:rPr/>
        <w:t>か繵唦䕗숱㭔땣搊긯慶䱪깨ꍫ乬御䡇뼦곍椰쉋</w:t>
      </w:r>
      <w:r>
        <w:rPr/>
        <w:t>ꕉ</w:t>
      </w:r>
      <w:r>
        <w:rPr/>
        <w:t>㊩㙥乡怹싂䃂瀪싂竎</w:t>
      </w:r>
      <w:r>
        <w:rPr/>
        <w:t>⡊</w:t>
      </w:r>
      <w:r>
        <w:rPr/>
        <w:t>参兦檣⽰浗㈪䟂♦兕⬥摌땥캥兘ヂ強㟂剋晙療湌⺘盂瞡칭楏㓍⌺㡴侩䑏渳䓂떬ꅶ嚥妮썐東砪</w:t>
      </w:r>
      <w:r>
        <w:rPr/>
        <w:t>ꥉ</w:t>
      </w:r>
      <w:r>
        <w:rPr/>
        <w:t>竂숤뭧轍丯慑佶뇂䍗纏渵䉥놘䏂爷歗䰫♋揂▥摺⩑殥捔㧂〴飂顦썫㭎䄴暡帯⬩浩칳仂ꥺ歸坺䚿⑨쉍伺㑯⬫禩싂䍧╗乌顳禬楒樦녋숱怦쉗䆘걆숹坘仃⤳佉㉹慀㐤⪬姂</w:t>
      </w:r>
      <w:r>
        <w:rPr/>
        <w:t>Ɐ</w:t>
      </w:r>
      <w:r>
        <w:rPr/>
        <w:t>剅⫂⿂</w:t>
      </w:r>
      <w:r>
        <w:rPr/>
        <w:t>Ⱘ</w:t>
      </w:r>
      <w:r>
        <w:rPr/>
        <w:t>湒穋帷窡ㅑ橶㉔㭁眫癶畆轓쉬䡕ぎ㭥制㍲촶곂啖甤긺いꅺ䊵䶮䕉</w:t>
      </w:r>
      <w:r>
        <w:rPr/>
        <w:t>ꤵ</w:t>
      </w:r>
      <w:r>
        <w:rPr/>
        <w:t>䔴礰</w:t>
      </w:r>
      <w:r>
        <w:rPr/>
        <w:t>ꕯ</w:t>
      </w:r>
      <w:r>
        <w:rPr/>
        <w:t>㬥䇂</w:t>
      </w:r>
      <w:r>
        <w:rPr/>
        <w:t>ꖩ</w:t>
      </w:r>
      <w:r>
        <w:rPr/>
        <w:t>칌슮欶㘣컂䥎㵄潊쉞䑕䵾⿂㡡柎硏噺⹎㍘</w:t>
      </w:r>
      <w:r>
        <w:rPr/>
        <w:t>ⵀ</w:t>
      </w:r>
      <w:r>
        <w:rPr/>
        <w:t>摒쉅嘳矂乏䶏惂쉐匱䣃♄䘯슮椩쵪쵃䏂⽃癯☶匣晓欹硚㝍睖뭘㤶惎쉆䭐ꍠ⴮ヂ匳⑀沏䩈쉑桯䄫ꅘ</w:t>
      </w:r>
      <w:r>
        <w:rPr/>
        <w:t>ꕠ</w:t>
      </w:r>
      <w:r>
        <w:rPr/>
        <w:t>〱墩䌮佦뼳␥乫쉆甯</w:t>
      </w:r>
      <w:r>
        <w:rPr/>
        <w:t>⡷</w:t>
      </w:r>
      <w:r>
        <w:rPr/>
        <w:t>䑊珂㕓슮児坋⥭壂숶녉䁰♦慍䗂</w:t>
      </w:r>
      <w:r>
        <w:rPr/>
        <w:t>ⲿ</w:t>
      </w:r>
      <w:r>
        <w:rPr/>
        <w:t>奟埂㝤䙌愣噰⨩瑔㡢䱆彗䶣縻㓃⥋搣☽</w:t>
      </w:r>
      <w:r>
        <w:rPr/>
        <w:t>꧂</w:t>
      </w:r>
      <w:r>
        <w:rPr/>
        <w:t>剏煒桎欹⤩㠮슥犣쉂</w:t>
      </w:r>
      <w:r>
        <w:rPr/>
        <w:t>꤯</w:t>
      </w:r>
      <w:r>
        <w:rPr/>
        <w:t>㠱碱쉶␮池㐵仂炱匹奱゘䍕幰⍍</w:t>
      </w:r>
      <w:r>
        <w:rPr/>
        <w:t>ⱊ</w:t>
      </w:r>
      <w:r>
        <w:rPr/>
        <w:t>䱷穒䍞奷慑⹊䈤煟报癷圻煂硯</w:t>
      </w:r>
      <w:r>
        <w:rPr/>
        <w:t>ꕥ</w:t>
      </w:r>
      <w:r>
        <w:rPr/>
        <w:t>抩題祈励싂쉺⨭䙚싂颥核</w:t>
      </w:r>
      <w:r>
        <w:rPr/>
        <w:t>⠽</w:t>
      </w:r>
      <w:r>
        <w:rPr/>
        <w:t>㩕ꇂ⩞⍑䙆㪣椥煭⩶╢</w:t>
      </w:r>
      <w:r>
        <w:rPr/>
        <w:t>Ⳃ</w:t>
      </w:r>
      <w:r>
        <w:rPr/>
        <w:t>桀⼪䡴掵쉳樵涩썊䇂歅쵵䗂䨸䝉</w:t>
      </w:r>
      <w:r>
        <w:rPr/>
        <w:t>ꦥ</w:t>
      </w:r>
      <w:r>
        <w:rPr/>
        <w:t>⾵놘⪱穊䮮䣂ㅅ圽⵳⫃獆繚쎮毃␤夳婇湎穆</w:t>
      </w:r>
      <w:r>
        <w:rPr/>
        <w:t>ⵗ</w:t>
      </w:r>
      <w:r>
        <w:rPr/>
        <w:t>敓縺爲轀㐯㑡坚楅畤싂噁싍潦䳂癇묬旂ꌮ彄⛂긤쉬頴㙇ꎬ慶潸楇搪떥牥싂䥓㮣</w:t>
      </w:r>
      <w:r>
        <w:rPr/>
        <w:t>Ɽ</w:t>
      </w:r>
      <w:r>
        <w:rPr/>
        <w:t>뭬䍁⸷珂숩쉆ㅈ싂䔺帪䥀潸ꆘ沘䌩幡穉吪喵⏂슿浥㣂쉷㡣䁬歲城唶녃汥쉕栰佃쵺歙卉</w:t>
      </w:r>
      <w:r>
        <w:rPr/>
        <w:t>ⷂ</w:t>
      </w:r>
      <w:r>
        <w:rPr/>
        <w:t>㍡䈮顂硩係䩴猺硅쉙䃂但塄䡃㭧䑋㍋⌬唳摂櫂䥀</w:t>
      </w:r>
      <w:r>
        <w:rPr/>
        <w:t>꧂</w:t>
      </w:r>
      <w:r>
        <w:rPr/>
        <w:t>浫梮硅䁧㖡サ輹㑘쉢</w:t>
      </w:r>
      <w:r>
        <w:rPr/>
        <w:t>ꕞ</w:t>
      </w:r>
      <w:r>
        <w:rPr/>
        <w:t>칣㙟卌숪</w:t>
      </w:r>
      <w:r>
        <w:rPr/>
        <w:t>ꥏꕳ</w:t>
      </w:r>
      <w:r>
        <w:rPr/>
        <w:t>啶㕬녧䧂抡</w:t>
      </w:r>
      <w:r>
        <w:rPr/>
        <w:t>ꦘ</w:t>
      </w:r>
      <w:r>
        <w:rPr/>
        <w:t>湬㐣涏弶쉶치䵰坒㩟슣㵸</w:t>
      </w:r>
      <w:r>
        <w:rPr/>
        <w:t>ꥌ</w:t>
      </w:r>
      <w:r>
        <w:rPr/>
        <w:t>祫彑復桶⪘瀊쉷爰㡐楐쵠卄搲䘽晐쉋깷ㅨ穓쉃⺘䙪ꌦ녔歪㤮杮쵬慓⩃䝌㓂㉬</w:t>
      </w:r>
      <w:r>
        <w:rPr/>
        <w:t>ꤦ</w:t>
      </w:r>
      <w:r>
        <w:rPr/>
        <w:t>쵙쉮깣쉈匳㯂</w:t>
      </w:r>
      <w:r>
        <w:rPr/>
        <w:t>⣂</w:t>
      </w:r>
      <w:r>
        <w:rPr/>
        <w:t>塓</w:t>
      </w:r>
      <w:r>
        <w:rPr/>
        <w:t>ꕾ</w:t>
      </w:r>
      <w:r>
        <w:rPr/>
        <w:t>桞柂楤뽺⹤䔭䞩䁸攮栽暩㕡㍕止ㄬ쉣狂ꄮ埂㥙┫飂䕱⸻</w:t>
      </w:r>
      <w:r>
        <w:rPr/>
        <w:t>ⵒ⚡</w:t>
      </w:r>
      <w:r>
        <w:rPr/>
        <w:t>噣瓂숷勂ㅘ畀㠨〹氽</w:t>
      </w:r>
      <w:r>
        <w:rPr/>
        <w:t>ꕄ</w:t>
      </w:r>
      <w:r>
        <w:rPr/>
        <w:t>䔺獞䭥剟䊱쉓䕱氫栬㩄쉞娨㍸쉞숷睋嗂攱䁙㍁轄猹牶쉎⽄⾻⩫猱긪攫桸␪숫</w:t>
      </w:r>
      <w:r>
        <w:rPr/>
        <w:t>Ⳃ</w:t>
      </w:r>
      <w:r>
        <w:rPr/>
        <w:t>吨䌲╖䉫뽓곂廂楨㄰</w:t>
      </w:r>
      <w:r>
        <w:rPr/>
        <w:t>ꤥ</w:t>
      </w:r>
      <w:r>
        <w:rPr/>
        <w:t>䍣넫晗⿂㈵硇渫轶㩗繣ꅟ啣牥㠹㥇숥权煗单䨱轓컂숳囎盂癬</w:t>
      </w:r>
      <w:r>
        <w:rPr/>
        <w:t>ꕀ</w:t>
      </w:r>
      <w:r>
        <w:rPr/>
        <w:t>㠮⑑쉆⍆쎥쉏쉣東㇂䝥갣싂杧極㍗扴</w:t>
      </w:r>
      <w:r>
        <w:rPr/>
        <w:t>ⵎ</w:t>
      </w:r>
      <w:r>
        <w:rPr/>
        <w:t>䡍╱䳂쉨ㅯ㩎畏쉇猰쉊樰쉪䪮竂䪬⻂쉍싂습</w:t>
      </w:r>
      <w:r>
        <w:rPr/>
        <w:t>ꥂ</w:t>
      </w:r>
      <w:r>
        <w:rPr/>
        <w:t>깈參輫㭶坥掣剃䁐眦뿂祀橎쉱牎儩쉞╺漻䌭纻橦㕦悻</w:t>
      </w:r>
      <w:r>
        <w:rPr/>
        <w:t>ꥃ</w:t>
      </w:r>
      <w:r>
        <w:rPr/>
        <w:t>㝑⭟</w:t>
      </w:r>
      <w:r>
        <w:rPr/>
        <w:t>ꕤ</w:t>
      </w:r>
      <w:r>
        <w:rPr/>
        <w:t>穀浐쉚숥㭬㝲辏繦硍칡쉈媵촺弣䨺쉪깑쉔煞亥쉹塵㜰</w:t>
      </w:r>
      <w:r>
        <w:rPr/>
        <w:t>ⶥ</w:t>
      </w:r>
      <w:r>
        <w:rPr/>
        <w:t>쉕㔻㌲惂䔪剪役䬳⫎厡毃쉪</w:t>
      </w:r>
      <w:r>
        <w:rPr/>
        <w:t>ⷂ</w:t>
      </w:r>
      <w:r>
        <w:rPr/>
        <w:t>䍥晬숩䥬瘸偄恧余瘲⩱쉘</w:t>
      </w:r>
      <w:r>
        <w:rPr/>
        <w:t>ⰴ</w:t>
      </w:r>
      <w:r>
        <w:rPr/>
        <w:t>쵰扗㎥♗ꌰ奂㍥㪿쎻♩⎮⮡煅㑮䴦禘扥싍㤱╞ꌷ焽浫䝢뼪슿琬彧쉋걨ㆮ橊쉇쉖䥓⤻䙗呟䝧쉐</w:t>
      </w:r>
      <w:r>
        <w:rPr/>
        <w:t>ꕏ</w:t>
      </w:r>
      <w:r>
        <w:rPr/>
        <w:t>獅</w:t>
      </w:r>
      <w:r>
        <w:rPr/>
        <w:t>ꥍ</w:t>
      </w:r>
      <w:r>
        <w:rPr/>
        <w:t>彧⹺⥆</w:t>
      </w:r>
      <w:r>
        <w:rPr/>
        <w:t>⡾</w:t>
      </w:r>
      <w:r>
        <w:rPr/>
        <w:t>慯숦䙨땵䐪潞㨺䱅弮剾녨歲☮</w:t>
      </w:r>
      <w:r>
        <w:rPr/>
        <w:t>ꤩ</w:t>
      </w:r>
      <w:r>
        <w:rPr/>
        <w:t>倫뽩㡞卲恙嘺ꅊ딨挴幞쉸</w:t>
      </w:r>
      <w:r>
        <w:rPr/>
        <w:t>ꥒ</w:t>
      </w:r>
      <w:r>
        <w:rPr/>
        <w:t>獟呧买쉖쉦숯㩯㍭</w:t>
      </w:r>
      <w:r>
        <w:rPr/>
        <w:t>ꤸ</w:t>
      </w:r>
      <w:r>
        <w:rPr/>
        <w:t>뽳敏愨乒痂樻㯂ヂ쉞㢩繧婩丫匫係♇沩䫂</w:t>
      </w:r>
      <w:r>
        <w:rPr/>
        <w:t>Ⱓ⩍</w:t>
      </w:r>
      <w:r>
        <w:rPr/>
        <w:t>澱撩</w:t>
      </w:r>
      <w:r>
        <w:rPr/>
        <w:t>ꕰ</w:t>
      </w:r>
      <w:r>
        <w:rPr/>
        <w:t>䌭丫晕쉎䬣㑟㕸㌬뼮䌩敓湣ꌩ挷䵶⺮썆쉸焦头擂䘰ギ◂䭥厩呩䪩枬顨䨸之湅塌浾쵈뽪摡⴪⪻쉴䑈䩐樳쉄䥾묬⍣瀨</w:t>
      </w:r>
      <w:r>
        <w:rPr/>
        <w:t>ⱞ⥡</w:t>
      </w:r>
      <w:r>
        <w:rPr/>
        <w:t>奲摚縸䜯帥嫂呲쉐ꏂ瞿꥾숨㵟婀⥲⨱</w:t>
      </w:r>
      <w:r>
        <w:rPr/>
        <w:t>⡙</w:t>
      </w:r>
      <w:r>
        <w:rPr/>
        <w:t>䠬⹕挺轧敶儥䩰嚩슥廃倨쉶橱칀䄱器轖</w:t>
      </w:r>
      <w:r>
        <w:rPr/>
        <w:t>ⱊ</w:t>
      </w:r>
      <w:r>
        <w:rPr/>
        <w:t>畲䜸庥싂䰸埂㪥輷䵢쉋뇂摣瓃</w:t>
      </w:r>
      <w:r>
        <w:rPr/>
        <w:t>ⰰ</w:t>
      </w:r>
      <w:r>
        <w:rPr/>
        <w:t>슥戶刣⽚奃慭쉞</w:t>
      </w:r>
      <w:r>
        <w:rPr/>
        <w:t>⡙</w:t>
      </w:r>
      <w:r>
        <w:rPr/>
        <w:t>㥚싂顋縦⹉</w:t>
      </w:r>
      <w:r>
        <w:rPr/>
        <w:t>ꥏ</w:t>
      </w:r>
      <w:r>
        <w:rPr/>
        <w:t>狍凂묱껎㜳뽰海깟睬刷偅갣禱佡昷쉇쉗쉕ꍢ墬攻䵵</w:t>
      </w:r>
      <w:r>
        <w:rPr/>
        <w:t>Ⳃ</w:t>
      </w:r>
      <w:r>
        <w:rPr/>
        <w:t>䍶桪</w:t>
      </w:r>
      <w:r>
        <w:rPr/>
        <w:t>ⶡ</w:t>
      </w:r>
      <w:r>
        <w:rPr/>
        <w:t>く䭬⻂獱淂ケㅪ묤剹䐊䂥⨵㢻㋂ꍥ쉥轳䅒⌴㐤</w:t>
      </w:r>
      <w:r>
        <w:rPr/>
        <w:t>ꤩ</w:t>
      </w:r>
      <w:r>
        <w:rPr/>
        <w:t>슘Ⓜ깘漮搹숦ꥰ檡撘灘兌炻怵䱦飂☽슘飍⯂◂쉙䤻娽瑋䀭ꌪ䮱滂嫂䴤쉁晟瑟뽫㉩뽹硊ヂ㓂㥗䕂仂뽇抩䱓㐨⨫㠱쌸䚻獍䙠䟂丷䎩⸵䑪⩡䆣㠫㠻싂䄽浩㘹癗</w:t>
      </w:r>
      <w:r>
        <w:rPr/>
        <w:t>ꕙ┦</w:t>
      </w:r>
      <w:r>
        <w:rPr/>
        <w:t>䙳玘⪩䔫塘彋쉗彎桦뽖⧂䁴쉠䯂䅇슩䭁玥숽㄰䘰췂慄뮻싍䮻㈷冡礷堺灇氮剹꺵欽쌳䶩긳渹奡䆘쌤䱗䥦땡何砳ꍬ兮洴燂⑋婭氤儫놏쌲渤ㅯ㤱睭곂昸쉩㛂䜽ㅰ⨷㫂쉸伣䚏슩㷂䮩숩桍␷奏兙刣ꍗ牱㠩恴恾呇</w:t>
      </w:r>
      <w:r>
        <w:rPr/>
        <w:t>ⲱ</w:t>
      </w:r>
      <w:r>
        <w:rPr/>
        <w:t>ꅈ⵲䍀㕀</w:t>
      </w:r>
      <w:r>
        <w:rPr/>
        <w:t>ꗂ</w:t>
      </w:r>
      <w:r>
        <w:rPr/>
        <w:t>偎㕌墻帩슘干卄亵稷싂䫂쉟칷嚵㙊橉婨䭞獣묻澮썧剖圯呠坑祟歂䗂檻佋ꍙ壍䁾㭗⩾怭㭟㣂牫填晈슣㕅磍媻噲畬⭆ꍒ</w:t>
      </w:r>
      <w:r>
        <w:rPr/>
        <w:t>ꕖ</w:t>
      </w:r>
      <w:r>
        <w:rPr/>
        <w:t>㇂슱슿惂䥑瀶㧂䥀禣쉺☣⹐燂洽暬太丱婄剃䯂䙱녒뽌ꍤ傘绂转瘷媥摓摔싎숦䁇䵸숲ꥶ⥚䱪쉔䔷╒</w:t>
      </w:r>
      <w:r>
        <w:rPr/>
        <w:t>⡩</w:t>
      </w:r>
      <w:r>
        <w:rPr/>
        <w:t>ꏂ뮻䈬쉴咿ꌯꎡ쉚瑑㵃湗㉥䄥玏䟂쉸䅱癱慯숷㡆䁣䅫▏恱ꎵ츤渫⍚㉚㑒⩂䬫噞杄凂⫍灵걮卅嫂Ⓕ瀶⴫磂Ⓜ埂꥔汆⫂䐤쉰皡冿ꍐ䕩쵰䐣䄫䥥怣䁙眬숽别⽋烂썄䱩繙䕈嘰歮⛂吺걒飂灲畤縵</w:t>
      </w:r>
      <w:r>
        <w:rPr/>
        <w:t>꤬</w:t>
      </w:r>
      <w:r>
        <w:rPr/>
        <w:t>㕅じ嗃佘딮捬뽁땏䯃ꅖ瑞堪顳憏呀榏癳恆瞏呔ㄯ쉠湴䏂䁦䘬怺儵썀䘺녆녋䭆硣䅐礰橏ꥵ쉩뇂䥶㉳㌽땹놱⽉煆穁숬㴬뽘䩆ꍬ漨灄乯恢颡䕉㤸썱숩㪡弳ꅡ㇍穸쉸牌</w:t>
      </w:r>
      <w:r>
        <w:rPr/>
        <w:t>ꕷ</w:t>
      </w:r>
      <w:r>
        <w:rPr/>
        <w:t>侩創ず檩竂쉳㇃</w:t>
      </w:r>
      <w:r>
        <w:rPr/>
        <w:t>⡎</w:t>
      </w:r>
      <w:r>
        <w:rPr/>
        <w:t>㩑쉠湍ꅏ깧何갸䓍廂潇䩘㩄㉫㌴倻♥⌳歺䞿⥊⽙쌪⍦㇂歍꥾䕉쉁顖乕轗ㄩ穁栽</w:t>
      </w:r>
      <w:r>
        <w:rPr/>
        <w:t>ⱓ</w:t>
      </w:r>
      <w:r>
        <w:rPr/>
        <w:t>沵ꍄ利獣싍洽䅹㛂甩</w:t>
      </w:r>
      <w:r>
        <w:rPr/>
        <w:t>ⱸ</w:t>
      </w:r>
      <w:r>
        <w:rPr/>
        <w:t>睚汸縥㉅쉣啶ꥨ쉆傱硓颵噱ꌷ칰⹊春숦夤攳쉭绂愱煈媥汏䝧␲ꅊ淂滂幫偟穨濃剖쉒㡀숷憡㬳깭촊䄴</w:t>
      </w:r>
      <w:r>
        <w:rPr/>
        <w:t>⡸</w:t>
      </w:r>
      <w:r>
        <w:rPr/>
        <w:t>숨⚬汢浏楬쉅䀰녞支桱轕䋂㭤桕畳顭㧎썕</w:t>
      </w:r>
      <w:r>
        <w:rPr/>
        <w:t>Ⲭ</w:t>
      </w:r>
      <w:r>
        <w:rPr/>
        <w:t>啗嫂㩪挬넳땉眩䮩뽖呕㡵祅祴ぱ䇂쉒⫂砸싂捆曂瑂⼴♐桢♹磎쉘녢⩅丽捂ꍋ㉧䁃硲䑐</w:t>
      </w:r>
      <w:r>
        <w:rPr/>
        <w:t>ꗂ</w:t>
      </w:r>
      <w:r>
        <w:rPr/>
        <w:t>呒넪幒唽⩤ꇍ㷂瘻쉯常㕭㭱⪻䫂剤杄帲</w:t>
      </w:r>
      <w:r>
        <w:rPr/>
        <w:t>ꕕ</w:t>
      </w:r>
      <w:r>
        <w:rPr/>
        <w:t>䫎惂</w:t>
      </w:r>
      <w:r>
        <w:rPr/>
        <w:t>⣂</w:t>
      </w:r>
      <w:r>
        <w:rPr/>
        <w:t>䥳制㡈晤䑷啓䛂㕲㈸ꅔ㔷쏂䕐㤫㮩㔣⑹侵佬ꥺ啠偌㵗⥄橑⎥琥栮⹲轟嚮츣╆㊱祏䕗礪䍧摂㑂뭹◂煭⍢⒏氹㔻⩇촽䚬礯썥</w:t>
      </w:r>
      <w:r>
        <w:rPr/>
        <w:t>Ⱕ</w:t>
      </w:r>
      <w:r>
        <w:rPr/>
        <w:t>䱆沵侣祢⬮䝤壂썐ꆿ슘겣㍯浟䑹촪⼤㥧ゥ係敘摵墡擂䑏䁇뮿湗偲䘦䱙쉎煭䁇歬榮</w:t>
      </w:r>
      <w:r>
        <w:rPr/>
        <w:t>ⰹ</w:t>
      </w:r>
      <w:r>
        <w:rPr/>
        <w:t>愮숤爦␦睨⩋刣ㆥ掻牨싂噐冬쉆牨瓂㝖䇂窬晑㝎䭧摲</w:t>
      </w:r>
      <w:r>
        <w:rPr/>
        <w:t>꤭⍸</w:t>
      </w:r>
      <w:r>
        <w:rPr/>
        <w:t>晴</w:t>
      </w:r>
      <w:r>
        <w:rPr/>
        <w:t>ꤣ</w:t>
      </w:r>
      <w:r>
        <w:rPr/>
        <w:t>땚繨♵⨵␰弩瓂㮡姂奴昴昪⥫㢡奕栤䁏䲿戺敚䵒帬㪏椯抻뼮슘숰弽쉰䠮顋搲㥶圬ꍋ婆⬷䑗⹃뿂噴廎쵄奧治⑹⩫溮쉩疣䙖㕾㭐湌♳넥⹶䭧䐩㍗湋槂扦♊憩ꅵ䈪潡䀪䝄숮넪漽㪿杅焭㕨걣晡땚玩슏긥丹ꍶ녮</w:t>
      </w:r>
      <w:r>
        <w:rPr/>
        <w:t>ⵗ</w:t>
      </w:r>
      <w:r>
        <w:rPr/>
        <w:t>숴ꌩ묱쉤</w:t>
      </w:r>
      <w:r>
        <w:rPr/>
        <w:t>ꔰ</w:t>
      </w:r>
      <w:r>
        <w:rPr/>
        <w:t>⢩</w:t>
      </w:r>
      <w:r>
        <w:rPr/>
        <w:t>啀剓쉀槃</w:t>
      </w:r>
      <w:r>
        <w:rPr/>
        <w:t>Ⱚ</w:t>
      </w:r>
      <w:r>
        <w:rPr/>
        <w:t>电넶䥾ꏎ疥⦏㣎䌴搵䑡戦捲䣂䍆晡䷂싂츦夶㨳擂ꥶ슩噪䵒䩣塠</w:t>
      </w:r>
      <w:r>
        <w:rPr/>
        <w:t>ꕺ</w:t>
      </w:r>
      <w:r>
        <w:rPr/>
        <w:t>㵩╨캻녹噅娻瞬ㄹ⦩湥</w:t>
      </w:r>
      <w:r>
        <w:rPr/>
        <w:t>ꥇ</w:t>
      </w:r>
      <w:r>
        <w:rPr/>
        <w:t>乓⹌硥煫娻唤ㅲ⪘ꄴ坅⽦녑佞㍷쉩딭䀸⨬块⍐杂㩾䑾㤥⑰㥦뽢䕇⧂㭯牙䝪唬濂熬㶘咡⨱殘䐻㥇栶䑄噋㷂㤲兠숵녢⿃灸瘯⪵瘸杕睬䰴愮깺걄浱竂ꥫ喡⩂쌣凂䱰숱恁㏂쉖扔쉔獵갤䥾┽</w:t>
      </w:r>
      <w:r>
        <w:rPr/>
        <w:t>ⱓ</w:t>
      </w:r>
      <w:r>
        <w:rPr/>
        <w:t>偵ㅄ帨칺숵纬偈䬪⥳䉎殘㵦挫꥙旃숪噪〦㢱坮</w:t>
      </w:r>
      <w:r>
        <w:rPr/>
        <w:t>ⱈ</w:t>
      </w:r>
      <w:r>
        <w:rPr/>
        <w:t>녱䩨敌</w:t>
      </w:r>
      <w:r>
        <w:rPr/>
        <w:t>ꕆ</w:t>
      </w:r>
      <w:r>
        <w:rPr/>
        <w:t>䑐獈挺煪䵏⥃慔恡儽丷扥쉔䥣싂㷍檡䁧뭤䭐꥙䭲ꍪ</w:t>
      </w:r>
      <w:r>
        <w:rPr/>
        <w:t>ꔶ</w:t>
      </w:r>
      <w:r>
        <w:rPr/>
        <w:t>㉦쉕쉣㌦䡙숥敲䵍㯂쉵⺮喡仍㪘佋뼫縺뗂䍙挣뽦</w:t>
      </w:r>
      <w:r>
        <w:rPr/>
        <w:t>ꦿ</w:t>
      </w:r>
      <w:r>
        <w:rPr/>
        <w:t>䐻帥矂滂㴰㝮匣硪纏㯂䓂㩄惂㫂婮숥쉬쉒춘㑴䑕婀㭰灦䠩㖵䑭恒氊㔽慨晀츷⫃摇攵厡⹥㗂洨</w:t>
      </w:r>
      <w:r>
        <w:rPr/>
        <w:t>Ⳃ⫂</w:t>
      </w:r>
      <w:r>
        <w:rPr/>
        <w:t>顏卥桐偕뮮墮</w:t>
      </w:r>
      <w:r>
        <w:rPr/>
        <w:t>ꥇ</w:t>
      </w:r>
      <w:r>
        <w:rPr/>
        <w:t>숺辻땙쉗温圶숸扠歖婤</w:t>
      </w:r>
      <w:r>
        <w:rPr/>
        <w:t>ꤩ</w:t>
      </w:r>
      <w:r>
        <w:rPr/>
        <w:t>父ꎡ偭䥊녰ꥶ⪵瓎婮櫂焰넳挦㵲⭈媏⭅</w:t>
      </w:r>
      <w:r>
        <w:rPr/>
        <w:t>ꕓ</w:t>
      </w:r>
      <w:r>
        <w:rPr/>
        <w:t>祶쉊㯎⚥쉆䡹♧瞩쉅歀懂숥穭ㄮ䵦剮⩧朩轔捙畾囃幦桖쉅</w:t>
      </w:r>
      <w:r>
        <w:rPr/>
        <w:t>Ⱡ⌲</w:t>
      </w:r>
      <w:r>
        <w:rPr/>
        <w:t>㶏瑸扈⽕ꄵ塏ꅪ䰱뭀噲뽡彫偊煘㥁⩖⯂⸪䖏桖戶敧輥ㅀ搰唷橒♢</w:t>
      </w:r>
      <w:r>
        <w:rPr/>
        <w:t>ⱎ</w:t>
      </w:r>
      <w:r>
        <w:rPr/>
        <w:t>硂뾵汦煔쉗槂懂桐</w:t>
      </w:r>
      <w:r>
        <w:rPr/>
        <w:t>Ⱙ</w:t>
      </w:r>
      <w:r>
        <w:rPr/>
        <w:t>纏桴㐪慡瑗ꆘ⩹㐸쵒顀쉅䍑何</w:t>
      </w:r>
      <w:r>
        <w:rPr/>
        <w:t>꤬</w:t>
      </w:r>
      <w:r>
        <w:rPr/>
        <w:t>娺㠥敫匦걠主㦥爪颱♩帲卦中矂⽪殩䑦婀</w:t>
      </w:r>
      <w:r>
        <w:rPr/>
        <w:t>ꦬ</w:t>
      </w:r>
      <w:r>
        <w:rPr/>
        <w:t>㨦숳⩬䩑瑏搪桳⾥⭺카硏濂瀥櫃캱捰儭⬩촬祫湕繡⤻ꄷ㙮꧎橶煪䙭噦ꥺ姂痂怱癰슣䝨㨶欩䡸꺏䝠䰥塊뽬奮㐣쉯歩⬬⽐㭐嘱昬녕汄杨⑫ꥬ乆妬噦穰쉺眸쉁㎬偱楗⭤㑅⺣쉷串쉥栭</w:t>
      </w:r>
      <w:r>
        <w:rPr/>
        <w:t>ⲏ</w:t>
      </w:r>
      <w:r>
        <w:rPr/>
        <w:t>䑴⥧摆⸹确䷂凂⍈㜹劏⸩㪿䄬⍖䕅坃⍷㉌촨ꅑ木䠤磂儥杵劣䆏떏䍧し汹吩ꍬ捇䕴熮⩇</w:t>
      </w:r>
      <w:r>
        <w:rPr/>
        <w:t>⣂</w:t>
      </w:r>
      <w:r>
        <w:rPr/>
        <w:t>櫂䭤㊘湦숣㭅넨뗎拂䙊拂쵣轁打䥔挹绂숭싂浫썖晷䵟ㄯ꺘⺿䲩숮깱乵愲</w:t>
      </w:r>
      <w:r>
        <w:rPr/>
        <w:t>ꖩ</w:t>
      </w:r>
      <w:r>
        <w:rPr/>
        <w:t>牀⹨㧂穂ꍾ幷䮮契䨫䙂㙑頱㔤숨갭矂뭏掘쉱潁㭤㙀ꅑ숨䵠摞␭썚뭠⹏⌥⭩⑾沘瘴䉩䄶숪쉁숴䱊奏祖카㑩究兙浭㑚䱸믂獩啃⥹䄯췂㡸䉱ꆡ㈯澡숤</w:t>
      </w:r>
      <w:r>
        <w:rPr/>
        <w:t>ⲿ</w:t>
      </w:r>
      <w:r>
        <w:rPr/>
        <w:t>祥㜺슬㔷싂挴䠹㦬䅦嚩㘳</w:t>
      </w:r>
      <w:r>
        <w:rPr/>
        <w:t>ꔫ</w:t>
      </w:r>
      <w:r>
        <w:rPr/>
        <w:t>⺏佉恅仂㥗䱇╪썲쵴⦮㔪內䋂㮱䲡쉁彪Ⓜ춮Ⓕ㧂</w:t>
      </w:r>
      <w:r>
        <w:rPr/>
        <w:t>ꥋ</w:t>
      </w:r>
      <w:r>
        <w:rPr/>
        <w:t>杓숤碣ꄵ뾮囂䡪牓ꅥ뭩쉅숪䐻☱檵</w:t>
      </w:r>
      <w:r>
        <w:rPr/>
        <w:t>ꔪ</w:t>
      </w:r>
      <w:r>
        <w:rPr/>
        <w:t>卶䩯싂䑒묺깺㩄</w:t>
      </w:r>
      <w:r>
        <w:rPr/>
        <w:t>ⱟ</w:t>
      </w:r>
      <w:r>
        <w:rPr/>
        <w:t>槂轱ㄭ쉀뭚䱑</w:t>
      </w:r>
      <w:r>
        <w:rPr/>
        <w:t>⠭</w:t>
      </w:r>
      <w:r>
        <w:rPr/>
        <w:t>䏂䱶䭈晚ꇂ⥰顙숭쉱</w:t>
      </w:r>
      <w:r>
        <w:rPr/>
        <w:t>⡱</w:t>
      </w:r>
      <w:r>
        <w:rPr/>
        <w:t>㇂║㭏恣</w:t>
      </w:r>
      <w:r>
        <w:rPr/>
        <w:t>ꕩ</w:t>
      </w:r>
      <w:r>
        <w:rPr/>
        <w:t>숩쵭썡⬲欦⨱狃</w:t>
      </w:r>
      <w:r>
        <w:rPr/>
        <w:t>ⱗ䷂⹞</w:t>
      </w:r>
      <w:r>
        <w:rPr/>
        <w:t>愣浖禿뮱癅便剋␩歯常姂䥍浡녆睌숣碥㞮깓繗福涬穗盎㘥搣炻敗䒻㡊㩃㥮䪣橴佃ꍢ䍢㝧䭤㑲噫⿂䱞㮵</w:t>
      </w:r>
      <w:r>
        <w:rPr/>
        <w:t>ꕁ</w:t>
      </w:r>
      <w:r>
        <w:rPr/>
        <w:t>깅刦瑈걈敂䡸癅澩甶瑕唸焫㢿꥗㴻䉒㡔㗍恃㐊砪栩무ꍑ噴淂촩潔㡖쉞磂扚㑠</w:t>
      </w:r>
      <w:r>
        <w:rPr/>
        <w:t>⡉⍅</w:t>
      </w:r>
      <w:r>
        <w:rPr/>
        <w:t>ꕅ</w:t>
      </w:r>
      <w:r>
        <w:rPr/>
        <w:t>塪咘珂⬮쵏쉴ꄣ⭘顺摋쉫坉⨣䱧╒䥍녋뭘</w:t>
      </w:r>
      <w:r>
        <w:rPr/>
        <w:t>⡉⹾</w:t>
      </w:r>
      <w:r>
        <w:rPr/>
        <w:t>㨫䁥녧㑹強ꅗ迂䕳獔䴪숳㭩</w:t>
      </w:r>
      <w:r>
        <w:rPr/>
        <w:t>ꤶ</w:t>
      </w:r>
      <w:r>
        <w:rPr/>
        <w:t>㭪㓂攩䘪⤲슬頰䕊佔损樽㏂䉞敫</w:t>
      </w:r>
      <w:r>
        <w:rPr/>
        <w:t>ⷂ</w:t>
      </w:r>
      <w:r>
        <w:rPr/>
        <w:t>悵汮슩〉䬵쵯㪥싍♸榩㔩匴繯䕋⸹슿昭䅂坞䩴䬮係땈眹㔱㤯♩縦偶〯牭쉂勂딬潸䍒깪敮㭫쉠摶畘檮獯</w:t>
      </w:r>
      <w:r>
        <w:rPr/>
        <w:t>ꔵ</w:t>
      </w:r>
      <w:r>
        <w:rPr/>
        <w:t>顡ㅄ⥅긫쉳㥲轓⼭ꇂ䈩璥儽晱桒奟偾ꥬ汢兩ꍾ癷䯂</w:t>
      </w:r>
      <w:r>
        <w:rPr/>
        <w:t>ꦥ</w:t>
      </w:r>
      <w:r>
        <w:rPr/>
        <w:t>嗂具䖬轑㨲㡣彈땵ꆥ㋂枿싂癎</w:t>
      </w:r>
      <w:r>
        <w:rPr/>
        <w:t>⣂</w:t>
      </w:r>
      <w:r>
        <w:rPr/>
        <w:t>歰ꅃ塎ノ㵾숫㡇㛍길</w:t>
      </w:r>
      <w:r>
        <w:rPr/>
        <w:t>꧂</w:t>
      </w:r>
      <w:r>
        <w:rPr/>
        <w:t>丫깯㋂숹半棂瘶䭪䭤䔸烂渹棂䵵物⤺厵啊穅䆻ꅠ呗ꥳ칁䣂녘♆뗂ㅉ䝒䶵婍剪楾歎久祊輻⭧뭩䠬佐꥙㤦䥬乃☻땩쉧瑕个晶ぺ☪떡</w:t>
      </w:r>
      <w:r>
        <w:rPr/>
        <w:t>ⱘ</w:t>
      </w:r>
      <w:r>
        <w:rPr/>
        <w:t>숹冬瀨稶쉠㤭䭖湡繳乸썠䜣淃頰ㅙ</w:t>
      </w:r>
      <w:r>
        <w:rPr/>
        <w:t>ⵂ</w:t>
      </w:r>
      <w:r>
        <w:rPr/>
        <w:t>砪䌬㡞痂䅒뮮♬싂颻䔭쉄녲䅉彾摁㨬쎵⎻㡊漺뿂</w:t>
      </w:r>
      <w:r>
        <w:rPr/>
        <w:t>ꔣ</w:t>
      </w:r>
      <w:r>
        <w:rPr/>
        <w:t>㠤穷⫂奾彣揂䞻囂䩯汎係涱湈汌䱗쉹⩦漽愫</w:t>
      </w:r>
      <w:r>
        <w:rPr/>
        <w:t>ⲏ</w:t>
      </w:r>
      <w:r>
        <w:rPr/>
        <w:t>쉂獥㝫敧㭥斡煕啴歀汦</w:t>
      </w:r>
      <w:r>
        <w:rPr/>
        <w:t>ꕯ⩅</w:t>
      </w:r>
      <w:r>
        <w:rPr/>
        <w:t>깹쉨煕輯㓂杄ꌯ数</w:t>
      </w:r>
      <w:r>
        <w:rPr/>
        <w:t>⠹</w:t>
      </w:r>
      <w:r>
        <w:rPr/>
        <w:t>剧洨촤昻갲撱䑈欲쉖ꍭ쉶</w:t>
      </w:r>
      <w:r>
        <w:rPr/>
        <w:t>ꥃ</w:t>
      </w:r>
      <w:r>
        <w:rPr/>
        <w:t>䟂幵⽥㡮숨䱨숲㬬䵷</w:t>
      </w:r>
      <w:r>
        <w:rPr/>
        <w:t>ꥈ</w:t>
      </w:r>
      <w:r>
        <w:rPr/>
        <w:t>潈</w:t>
      </w:r>
      <w:r>
        <w:rPr/>
        <w:t>ⵆ</w:t>
      </w:r>
      <w:r>
        <w:rPr/>
        <w:t>䥾숺忂亡묦䔴숽Ⓜ瞬扖恊䩠┥⭉䙈㑃濂䑺겡桱㕐⨱</w:t>
      </w:r>
      <w:r>
        <w:rPr/>
        <w:t>ⵘ</w:t>
      </w:r>
      <w:r>
        <w:rPr/>
        <w:t>䝉뽳爪弴纩䑁쎮쉂怵䵸塄㯃츫执䪮佬⩵拂へ</w:t>
      </w:r>
      <w:r>
        <w:rPr/>
        <w:t>⡵</w:t>
      </w:r>
      <w:r>
        <w:rPr/>
        <w:t>嗂楈⬣䡬䭠乴恀☨癕轴䱴㢡䈦漫ね沿⍧䣂쵁漬</w:t>
      </w:r>
      <w:r>
        <w:rPr/>
        <w:t>⡮</w:t>
      </w:r>
      <w:r>
        <w:rPr/>
        <w:t>卺⬤ヂ㵊쉍</w:t>
      </w:r>
      <w:r>
        <w:rPr/>
        <w:t>ꔸ</w:t>
      </w:r>
      <w:r>
        <w:rPr/>
        <w:t>숺</w:t>
      </w:r>
      <w:r>
        <w:rPr/>
        <w:t>⵰</w:t>
      </w:r>
      <w:r>
        <w:rPr/>
        <w:t>쉇桟坵넲卪쉋⸱㛎㇎숸辬⿂딵畟䕶䰹帩吹</w:t>
      </w:r>
      <w:r>
        <w:rPr/>
        <w:t>⠹</w:t>
      </w:r>
      <w:r>
        <w:rPr/>
        <w:t>䒻ふ⩦숱榬幸甭楪瑁㑚瓂④懃沩甥便味싍呄㝩匹浾橉</w:t>
      </w:r>
      <w:r>
        <w:rPr/>
        <w:t>꧍</w:t>
      </w:r>
      <w:r>
        <w:rPr/>
        <w:t>쉘䬭之⩄牃碬썆睐䤺걷걸掏杉겿쉧⬦싂临倷恳弪⤸乩畬츱넯䨺瑹繢煔쵚쵑☨</w:t>
      </w:r>
      <w:r>
        <w:rPr/>
        <w:t>ꕾꤩ</w:t>
      </w:r>
      <w:r>
        <w:rPr/>
        <w:t>楣䴽偍煵濂焫뭲戫敀惎㭗渺犥싂⾥⏃瑚䝷汥敇䀨⩇⽃싂扴婘㠰穘묳깺㍺楤쉨숥⩏刯␦䅪쉩砽䆻㡶䡟⿂⹙㗃숊䗂숸顕㬷슘䩷䤺姂㓃䖩뿍䭹願䑦뭁癏䝞偑浉ꅴ猣ꅖ㝎쉠畨穡┪晩敢ㄭ䅰㉹䘴㘦歮䘱⿂坠䈽ꍇ⤨꧎刵托㑇䋍朴숯싎䙲窬</w:t>
      </w:r>
      <w:r>
        <w:rPr/>
        <w:t>ꔬ</w:t>
      </w:r>
      <w:r>
        <w:rPr/>
        <w:t>囂䱞呥䩓㗂嗂썯晞婇⬶恪戽</w:t>
      </w:r>
      <w:r>
        <w:rPr/>
        <w:t>ꕲ</w:t>
      </w:r>
      <w:r>
        <w:rPr/>
        <w:t>㯍숪利正泂㩬㋂灥⸫睋䅾㢩⮿怵繦㥉⴪栮爸긺써壂䮱涣슣㕀䝲⩀</w:t>
      </w:r>
      <w:r>
        <w:rPr/>
        <w:t>ꗂ</w:t>
      </w:r>
      <w:r>
        <w:rPr/>
        <w:t>ꇂ夸偭婩䬪圵슣딴㛂癦輴⿍䬤ꅍ䝃䍌嘷㉒塍⩗⩡</w:t>
      </w:r>
      <w:r>
        <w:rPr/>
        <w:t>ꥁ</w:t>
      </w:r>
      <w:r>
        <w:rPr/>
        <w:t>佐</w:t>
      </w:r>
      <w:r>
        <w:rPr/>
        <w:t>Ⱘ</w:t>
      </w:r>
      <w:r>
        <w:rPr/>
        <w:t>壃繤畷焪婎</w:t>
      </w:r>
      <w:r>
        <w:rPr/>
        <w:t>ⱺ</w:t>
      </w:r>
      <w:r>
        <w:rPr/>
        <w:t>儦쉕呀숣烂ꍳ杦佦呢䗂◂婓佔煚쉆瑒쉵㵫㈻徣⫂䁲㍁㔺</w:t>
      </w:r>
      <w:r>
        <w:rPr/>
        <w:t>Ᵽ</w:t>
      </w:r>
      <w:r>
        <w:rPr/>
        <w:t>ꏂ╴☨暬쉙呏㭘⸣忂췎煫숽桅䥾싂畢㩋㵾⵺숰慥숪⥒倱洲唹壂㍘㕀⨫摍爳숺♶祏ㅇ썸繩䯂녓숷娹濎啱뽭呮쉹损橌땙</w:t>
      </w:r>
      <w:r>
        <w:rPr/>
        <w:t>ꕇ</w:t>
      </w:r>
      <w:r>
        <w:rPr/>
        <w:t>稯繳믂嘤㥃㘵⑨쉴걕歍ヂ딲</w:t>
      </w:r>
      <w:r>
        <w:rPr/>
        <w:t>ꤦ</w:t>
      </w:r>
      <w:r>
        <w:rPr/>
        <w:t>犏⽠橨杈깩砩땗彖쵉㌶ㄵ䡣䫂池塐焱숪칚㏂硆쉚⫂쉸喵䵚숭琰쉥揂춡砩甹吳⚣䒣㉕畐癍┩流埂㌮坍橷슩㵊땹慆</w:t>
      </w:r>
      <w:r>
        <w:rPr/>
        <w:t>ꕷ</w:t>
      </w:r>
      <w:r>
        <w:rPr/>
        <w:t>碥轹숬㥒㒻⩑磂╓㟂㑯䡚숬ꍤ晥焯慃싍ꅃ昭呬愨䧂壂摢깗材⥷쉐쉂佅琺</w:t>
      </w:r>
      <w:r>
        <w:rPr/>
        <w:t>ⵟ</w:t>
      </w:r>
      <w:r>
        <w:rPr/>
        <w:t>썧뇂놻焫쉄勂ꏍ呫産싂橥䑈卐</w:t>
      </w:r>
      <w:r>
        <w:rPr/>
        <w:t>ⱄ</w:t>
      </w:r>
      <w:r>
        <w:rPr/>
        <w:t>溩䬫⚵捥牣求栯♧焰</w:t>
      </w:r>
      <w:r>
        <w:rPr/>
        <w:t>Ⱜ</w:t>
      </w:r>
      <w:r>
        <w:rPr/>
        <w:t>㵙㔭녥㘹쉾</w:t>
      </w:r>
      <w:r>
        <w:rPr/>
        <w:t>꧂</w:t>
      </w:r>
      <w:r>
        <w:rPr/>
        <w:t>췂</w:t>
      </w:r>
      <w:r>
        <w:rPr/>
        <w:t>ꗂ</w:t>
      </w:r>
      <w:r>
        <w:rPr/>
        <w:t>긺☣憿뇂䛂쎡旂亣슘㣂쉰炵欵睅䵊汗媣䮩⭉䉪숪眰女䠺䔮瀣쵐뽬⨳䢮〬城樮䝂걦佖녩檿슱棂媡破䵁㥫뽢䥣䑳廍㐩䝨抣歚깑⪱⑊슱呋慬位꥔⹭⍹ꥹ䐩晑㡌쉏协畨橨⬽喩睏轘쉈䅏</w:t>
      </w:r>
      <w:r>
        <w:rPr/>
        <w:t>ⳃ</w:t>
      </w:r>
      <w:r>
        <w:rPr/>
        <w:t>䉯濂眰⩴䣃敔卭숹슩剟礴愯⸮扪睓佂䐯䊩쵭榵䉷ꅒ渺湕皡娩쉓뽗繺捩뭀㥎䶣䷂圱畎⪡⒥㊿䉏䴤佡㔲戺㬪걉넵涻剧潈儨숨楴痂ꍸ眽네♊搰䄵潒獲焦⫂琮㑙幃☴拂硌䕥癬䥴뿂敆〫㐲怪倵祢颏䭑㠬ꥭ嘮曂㐭轩桎쉪쉮⩗瘸疥땵泂撿䆥⼭䰵⽉墘捌츮噆䑀氮潄㨊</w:t>
      </w:r>
      <w:r>
        <w:rPr/>
        <w:t>ꕋ</w:t>
      </w:r>
      <w:r>
        <w:rPr/>
        <w:t>洸㪩⴩쉰ꍕ偱捀乩湇ꥫ⯂깸祠䁧杳汞櫂牏⴩숯㢵歄䀦杊䝄湁</w:t>
      </w:r>
      <w:r>
        <w:rPr/>
        <w:t>⣂</w:t>
      </w:r>
      <w:r>
        <w:rPr/>
        <w:t>㵄</w:t>
      </w:r>
      <w:r>
        <w:rPr/>
        <w:t>ꤹ</w:t>
      </w:r>
      <w:r>
        <w:rPr/>
        <w:t>煙⵩徻坎故</w:t>
      </w:r>
      <w:r>
        <w:rPr/>
        <w:t>⡵</w:t>
      </w:r>
      <w:r>
        <w:rPr/>
        <w:t>轃칋捚䩄쉫놿焩痍氦갭쉗瘯뭑⪏쉆轅幄婙⦱轋⩸稪婅杗晧ꄣ㭕쵍</w:t>
      </w:r>
      <w:r>
        <w:rPr/>
        <w:t>ꖿ</w:t>
      </w:r>
      <w:r>
        <w:rPr/>
        <w:t>ꆩ泂뼮擂恖㑱㦩秂䈳䩞쉱숲槎쉹䍹〹妣숴썬佺칊剫䇍쉫⴮ꇂ楒泂쉪㇂喩쉲숫䈣⹲弩煃㭬顴㜩썓䡫䥅批칎䙘硉싂灬</w:t>
      </w:r>
      <w:r>
        <w:rPr/>
        <w:t>ⵅ⸣</w:t>
      </w:r>
      <w:r>
        <w:rPr/>
        <w:t>匪숵⧂朸猰参ꌶ䡧捨癹⸭촩凂⥰礱쉃擂싎뽲辮塾쉫䩦⪻㍮卆䔰搵甤</w:t>
      </w:r>
      <w:r>
        <w:rPr/>
        <w:t>꧂</w:t>
      </w:r>
      <w:r>
        <w:rPr/>
        <w:t>슮쉫⹊嘦杣扰从⽒䩎䱺슱㑩乣숭</w:t>
      </w:r>
      <w:r>
        <w:rPr/>
        <w:t>ꤶ</w:t>
      </w:r>
      <w:r>
        <w:rPr/>
        <w:t>祔獈顏껂격捞숪䘳椨⍪玿⛂伣匽煴깪</w:t>
      </w:r>
      <w:r>
        <w:rPr/>
        <w:t>ⱁ</w:t>
      </w:r>
      <w:r>
        <w:rPr/>
        <w:t>쉚싂啥䝠䢵슥䩗瓂䨪</w:t>
      </w:r>
      <w:r>
        <w:rPr/>
        <w:t>꧂</w:t>
      </w:r>
      <w:r>
        <w:rPr/>
        <w:t>佧숥</w:t>
      </w:r>
      <w:r>
        <w:rPr/>
        <w:t>⠺</w:t>
      </w:r>
      <w:r>
        <w:rPr/>
        <w:t>ꖩ</w:t>
      </w:r>
      <w:r>
        <w:rPr/>
        <w:t>숯榮洺⩆䘤慮太睗㙷灧稽桱捅浸䫂輺䙡㩟潈眣吻吴灔䖏摧쉟硁걎썱⌣㚿敐愲䈲䰽㭃싂⥈礰</w:t>
      </w:r>
      <w:r>
        <w:rPr/>
        <w:t>ⴽ</w:t>
      </w:r>
      <w:r>
        <w:rPr/>
        <w:t>淎坪塩⽂딦䁾䩗敏㡘彭伫숪⹯녗呲㉩녾愮䇍潋窣</w:t>
      </w:r>
      <w:r>
        <w:rPr/>
        <w:t>⢿</w:t>
      </w:r>
      <w:r>
        <w:rPr/>
        <w:t>ォ㐬숺歀硣♐쉖䵩칺䙰傏썾奉슬䵏⩸潐噫焨汃녭㬮땳瑔橯偯戴晨祾樣뽪燂숷쌮䝺䥲䣂乘桙唷㉟쉑套㭊묶쌶㍩㕊싂㭬㶱</w:t>
      </w:r>
      <w:r>
        <w:rPr/>
        <w:t>⠮</w:t>
      </w:r>
      <w:r>
        <w:rPr/>
        <w:t>卐摵噳慳ㅴ␭ꅐ绂匱榵䈻塍凃놿卲㭊硅桱繨䗎眰汷╰숲焩年┪⚥놻숤䄦넶槂瓂갪⭘則㡯슱쎻塑彆㴷煪㕌埂䕐䖥⑕䰫숬㕤쌸祉佇껂堮㞿ꍟ쉣▩槎䵨</w:t>
      </w:r>
      <w:r>
        <w:rPr/>
        <w:t>ꕍ</w:t>
      </w:r>
      <w:r>
        <w:rPr/>
        <w:t>塺䵃ꄹ神ꌬ㭳䥇礯佂숩</w:t>
      </w:r>
      <w:r>
        <w:rPr/>
        <w:t>⡍</w:t>
      </w:r>
      <w:r>
        <w:rPr/>
        <w:t>䌪쉂繋煟攷璬슱䉲吹偋佹が䵥琷轔丽撬ぞ滃憻䙱䥁〳㝒⨷杒䣂佴䒩䩦</w:t>
      </w:r>
      <w:r>
        <w:rPr/>
        <w:t>ⰶ</w:t>
      </w:r>
      <w:r>
        <w:rPr/>
        <w:t>挥슡穔梣稴⑬埂ꌫ㕢畒轈灣ꅔ䑉㉷湮庬䚵긦⹨䴰쵕稳</w:t>
      </w:r>
      <w:r>
        <w:rPr/>
        <w:t>⡶</w:t>
      </w:r>
      <w:r>
        <w:rPr/>
        <w:t>潁</w:t>
      </w:r>
      <w:r>
        <w:rPr/>
        <w:t>ꦩ</w:t>
      </w:r>
      <w:r>
        <w:rPr/>
        <w:t>桑뼪䡲쉐⥟쉏</w:t>
      </w:r>
      <w:r>
        <w:rPr/>
        <w:t>Ⱡ</w:t>
      </w:r>
      <w:r>
        <w:rPr/>
        <w:t>噏⌣</w:t>
      </w:r>
      <w:r>
        <w:rPr/>
        <w:t>ꦥ</w:t>
      </w:r>
      <w:r>
        <w:rPr/>
        <w:t>录</w:t>
      </w:r>
      <w:r>
        <w:rPr/>
        <w:t>⡾</w:t>
      </w:r>
      <w:r>
        <w:rPr/>
        <w:t>嘭彙ꄥ쉚歺㥗⍁</w:t>
      </w:r>
      <w:r>
        <w:rPr/>
        <w:t>Ɱ</w:t>
      </w:r>
      <w:r>
        <w:rPr/>
        <w:t>슱轍慍頷쉱뭠ꅹ澱칱ㅃ兔懍廂楑祔㐷떥毂䚻慟晉⪡朮쌲쉴滂䍆煳쉗琤</w:t>
      </w:r>
      <w:r>
        <w:rPr/>
        <w:t>ꕭ</w:t>
      </w:r>
      <w:r>
        <w:rPr/>
        <w:t>슏楦⑀䍳輥䅞煏轶恁묶漳佚싂䩚䡙樻⧍㡯䝔䠴⨪烂䈊䙚畦䘻瓂꥞渻┷䜸瑅쉮䛂䑆䭘슮㢱柍坹쉗悬盍쉾</w:t>
      </w:r>
      <w:r>
        <w:rPr/>
        <w:t>ꥌ</w:t>
      </w:r>
      <w:r>
        <w:rPr/>
        <w:t>轪</w:t>
      </w:r>
      <w:r>
        <w:rPr/>
        <w:t>ꔨ</w:t>
      </w:r>
      <w:r>
        <w:rPr/>
        <w:t>塖⨥㒥頬抩츪䙍恙轇</w:t>
      </w:r>
      <w:r>
        <w:rPr/>
        <w:t>ꤸ</w:t>
      </w:r>
      <w:r>
        <w:rPr/>
        <w:t>焴䕔뮮촷圤㵘懃畮칁颱睸浸䕤䢮</w:t>
      </w:r>
      <w:r>
        <w:rPr/>
        <w:t>ⵖ⭗</w:t>
      </w:r>
      <w:r>
        <w:rPr/>
        <w:t>䐩㌮뭓噡⦏彲凂猣〣㴪歂摁㜦㊣兕䍞㨬倸垣뭉쉂彔皮挫旍⫂廂伥쉶숦欵儴䡾刪㵙惂뼫⥕ァ縹㐣䎡㙐⑌噀吰㵈䚩</w:t>
      </w:r>
      <w:r>
        <w:rPr/>
        <w:t>ꖘ</w:t>
      </w:r>
      <w:r>
        <w:rPr/>
        <w:t>湈⩠쉈䩔ꍂ</w:t>
      </w:r>
      <w:r>
        <w:rPr/>
        <w:t>⡠</w:t>
      </w:r>
      <w:r>
        <w:rPr/>
        <w:t>뭋㙱췂䗂Ⓜ参剠噀幌浩坤묥敚䛂㦮슘ꄳ䉨壂䬥</w:t>
      </w:r>
      <w:r>
        <w:rPr/>
        <w:t>Ⱓ</w:t>
      </w:r>
      <w:r>
        <w:rPr/>
        <w:t>숳塺幫繮⤪㡅㕷氺⻂</w:t>
      </w:r>
      <w:r>
        <w:rPr/>
        <w:t>ꔻ</w:t>
      </w:r>
      <w:r>
        <w:rPr/>
        <w:t>癯䱠䋂ꍪ⼬딫顙㡈晰䝦䰽⌳扯⪬䀩タ瞩숶㝌楔汖啎佮厣剎昵灔䵅◂秂剤긯灺</w:t>
      </w:r>
      <w:r>
        <w:rPr/>
        <w:t>ⷂ</w:t>
      </w:r>
      <w:r>
        <w:rPr/>
        <w:t>䴶㌫佡䘰歸㬸禘⨥㶩ぺ稨犮ꅎ恠䩘딱䁄</w:t>
      </w:r>
      <w:r>
        <w:rPr/>
        <w:t>ⵀ</w:t>
      </w:r>
      <w:r>
        <w:rPr/>
        <w:t>⡱</w:t>
      </w:r>
      <w:r>
        <w:rPr/>
        <w:t>冮ㅎ慰⌵呪깍⏂敹⒩㝐槂煱슣晡╞딶䫂⪻층乀걉긽⩥㘱쉋帩慩獕潥朸䦏</w:t>
      </w:r>
      <w:r>
        <w:rPr/>
        <w:t>ⰷ</w:t>
      </w:r>
      <w:r>
        <w:rPr/>
        <w:t>㯍䱬涏䍢輪䨪浳枱捙䝈倷㋂뗍稲뽆쉰帪汮⬮氥焦怮汉쉶썎쉅쉅╷ㆣ癳灚䪣甲숫偹쉳浩쉘滂぀⬭儳⸽쉒䜰䜮灙睬쉲슩挣</w:t>
      </w:r>
      <w:r>
        <w:rPr/>
        <w:t>ⱴ</w:t>
      </w:r>
      <w:r>
        <w:rPr/>
        <w:t>㢏⑌䥔䰻껂歸敞繡쉗㐱쉊⨹熣恎쉘杶䈬㡺剶犻坨촹썇坥㫂妿㉋춻ぺ</w:t>
      </w:r>
      <w:r>
        <w:rPr/>
        <w:t>⠲</w:t>
      </w:r>
      <w:r>
        <w:rPr/>
        <w:t>橾䩘䙏쉕㭒琯䁓轐숪㒥뭴恥쉙儴⌮</w:t>
      </w:r>
      <w:r>
        <w:rPr/>
        <w:t>⡤⩦</w:t>
      </w:r>
      <w:r>
        <w:rPr/>
        <w:t>썚䝓刯湗牔恙䝆䲱䩩纩놘촰칟姎㴽</w:t>
      </w:r>
      <w:r>
        <w:rPr/>
        <w:t>⢡</w:t>
      </w:r>
      <w:r>
        <w:rPr/>
        <w:t>⼽汏呕乹迂숫懂扎䰶こ䕴奫㠫㵒㑟穄捖䭀潕䆮琬偎㝤╬⨮㷂녠㘪戺㵐쉆녣愣㎮棍䶘㍶⪻垻婃穹쉒縤쉗㖣䠦⑅潷䡐ꅎ䥧杗⻂搭扑썤䑱䁘暮煸숴촽睔暩썃桌顖싂卸樽⩋睭싂穚䝴䥷䔴쉚䕢㛂㐹䉾獗⽈</w:t>
      </w:r>
      <w:r>
        <w:rPr/>
        <w:t>ⱔ</w:t>
      </w:r>
      <w:r>
        <w:rPr/>
        <w:t>쉦㤤싂夺䰬㑬轔⍄拂儫╶떩숹뇂</w:t>
      </w:r>
      <w:r>
        <w:rPr/>
        <w:t>ⴤ</w:t>
      </w:r>
      <w:r>
        <w:rPr/>
        <w:t>걤䐻㐤䥾溩</w:t>
      </w:r>
      <w:r>
        <w:rPr/>
        <w:t>ⴣ</w:t>
      </w:r>
      <w:r>
        <w:rPr/>
        <w:t>싂伻偭琳甽彰ㅇ囂ꅭべ㐫츥쌪匭歺⩧⪥쵂琦婥ꎻ偐恷瞣쉙晪恧柂땣믂⽅㧂충</w:t>
      </w:r>
      <w:r>
        <w:rPr/>
        <w:t>ⷂ⪵</w:t>
      </w:r>
      <w:r>
        <w:rPr/>
        <w:t>䩋啖쉕쉓朷䉹䮡쉳㥓亩䭹㕥ꇂ輵䥐戥拂䩐㵶뼪椷싍ꄷ䋂⧃䭙䬻励佊䩷奷㠨녒쉔頊琮</w:t>
      </w:r>
      <w:r>
        <w:rPr/>
        <w:t>ꕅ</w:t>
      </w:r>
      <w:r>
        <w:rPr/>
        <w:t>咣䫎녑吲特婬䜥㊡姎숲噞犏穯坧壂窿䭱⾏슿湆桇剰猶슏䳎㝊습쵧</w:t>
      </w:r>
      <w:r>
        <w:rPr/>
        <w:t>⣂</w:t>
      </w:r>
      <w:r>
        <w:rPr/>
        <w:t>朶딣ㅦ쉡㈮㙺㵟⩊걏淂噅洺㩍卸娹ꍩ挸盂</w:t>
      </w:r>
      <w:r>
        <w:rPr/>
        <w:t>꤫</w:t>
      </w:r>
      <w:r>
        <w:rPr/>
        <w:t>숺䥅䏂歅쉓슥剬偨頣娱⛃䮻ꅀ浾㍀吴넭瞱兖幡♙嚮ꏃ䁃숪⽲揃ꅾㅬ㌲敎橍㦵歶㴹䵳숳䁱⭵余癞㥑⩴쉑琥祣슩杠⿂䐦噴슻拂숭洪瑯ꅒ兾숩嘶䈭䡓䇎⽟瑡</w:t>
      </w:r>
      <w:r>
        <w:rPr/>
        <w:t>ꤹ</w:t>
      </w:r>
      <w:r>
        <w:rPr/>
        <w:t>杧쉥쉁佩带迂轐⥁㥘煁戮⼤㠺噾䑯氫並⍠墡숯撘♆뿂䁀䠸문归쉢搯轋⬳縭䭬ꏂ⧂쉬⌯㬵䁖繫味⍠싂</w:t>
      </w:r>
      <w:r>
        <w:rPr/>
        <w:t>ⶬ⨻</w:t>
      </w:r>
      <w:r>
        <w:rPr/>
        <w:t>噏倱㨪뮡슻摬敓넭伫㭈쉬瞿䙾</w:t>
      </w:r>
      <w:r>
        <w:rPr/>
        <w:t>ⱍ⫂</w:t>
      </w:r>
      <w:r>
        <w:rPr/>
        <w:t>幺⭡숶쉕䈬䱱</w:t>
      </w:r>
      <w:r>
        <w:rPr/>
        <w:t>ꔫ</w:t>
      </w:r>
      <w:r>
        <w:rPr/>
        <w:t>旃놩놵厡縳┴玣䬤⩫穕劣꺥獡䵔戣촩䅋幑垘쌶穉䡥ꍤ捎娳슣䬫㋂숺㭺⹺⹪喩뗂䭒䘺㉨㢡⩄Ⓙ〩塵싎夰⿂轱攨숤頬呈캩獓㐻洳쉸晹発㩘㙣汵参媩犡䕵嚬㙘䓍䑄숲䵟쉫쉫燂晁숩</w:t>
      </w:r>
      <w:r>
        <w:rPr/>
        <w:t>ⰸ⮩</w:t>
      </w:r>
      <w:r>
        <w:rPr/>
        <w:t>盍긦⭀</w:t>
      </w:r>
      <w:r>
        <w:rPr/>
        <w:t>⡬</w:t>
      </w:r>
      <w:r>
        <w:rPr/>
        <w:t>㒬楇네砪䩵輯⽩䝠䩧彂䑔幇て恌㔬異窡縲榮䪬搵玘䶿穹慌슩</w:t>
      </w:r>
      <w:r>
        <w:rPr/>
        <w:t>ꗍꕖꕬ</w:t>
      </w:r>
      <w:r>
        <w:rPr/>
        <w:t>楬墣⹵浭╴潌反⬵灐㑯㊩頭煴뮮㚡䙅뼫㍵</w:t>
      </w:r>
      <w:r>
        <w:rPr/>
        <w:t>ⱱ</w:t>
      </w:r>
      <w:r>
        <w:rPr/>
        <w:t>獪䜨祀惍║縩席〥싍楌</w:t>
      </w:r>
      <w:r>
        <w:rPr/>
        <w:t>⡫</w:t>
      </w:r>
      <w:r>
        <w:rPr/>
        <w:t>⽮ㆱ䆘䅟ꍸ쉖숫儴婨⽖桚쉉栳䕒슬⑹礥㛂姂片쉠ㄩ㖩䡍瘭㝟摤瘸䠩㵬啵滂쉭</w:t>
      </w:r>
      <w:r>
        <w:rPr/>
        <w:t>⡃</w:t>
      </w:r>
      <w:r>
        <w:rPr/>
        <w:t>쉲䉦杍圱朲癑氥쉎汸</w:t>
      </w:r>
      <w:r>
        <w:rPr/>
        <w:t>ꤦ⭑</w:t>
      </w:r>
      <w:r>
        <w:rPr/>
        <w:t>䁱椮塴么惂쉦硢㎻</w:t>
      </w:r>
      <w:r>
        <w:rPr/>
        <w:t>ꦡ⍐</w:t>
      </w:r>
      <w:r>
        <w:rPr/>
        <w:t>㐳題祔쉈</w:t>
      </w:r>
      <w:r>
        <w:rPr/>
        <w:t>⡉</w:t>
      </w:r>
      <w:r>
        <w:rPr/>
        <w:t>奤㩸䣂輮噞弮䢬绂⹀倷곂檻䆱싂禬报牌瞣佟䵙</w:t>
      </w:r>
      <w:r>
        <w:rPr/>
        <w:t>⡉</w:t>
      </w:r>
      <w:r>
        <w:rPr/>
        <w:t>䢩璏䟂㩧㍮活汢㑫圩곂殩㚩숽泂卲䍶ꍣ勍轥숪슡颱ㅎ㮏琥ꌶ懍㙵㟂걫狂歯䱾뭆役啭嘤⍦仂㧎慐♵奇뭾倯䈲</w:t>
      </w:r>
      <w:r>
        <w:rPr/>
        <w:t>ꦿ</w:t>
      </w:r>
      <w:r>
        <w:rPr/>
        <w:t>䥺㕏欥</w:t>
      </w:r>
      <w:r>
        <w:rPr/>
        <w:t>ⶣ</w:t>
      </w:r>
      <w:r>
        <w:rPr/>
        <w:t>ㅅ썅䥢䶵슱㝱㩯䍂␬㯂䕭㐪숯櫂䱗䅏슏瑣烂婱輥䭞础⥐⚡稰株嘴뿃橺恖幐歉歪橦歖⵩䅬瞮侘갬쵐㤣幎슥塈徘瑍䃂奫畨䬭ꎻ儤㒩㍺㌊쏍癷䄽顄⧂娪愰곂櫂嫂숯䅰㝠</w:t>
      </w:r>
      <w:r>
        <w:rPr/>
        <w:t>ⱗ</w:t>
      </w:r>
      <w:r>
        <w:rPr/>
        <w:t>渫䡥氫佈㥖慚杺帪쵣츮橖싍㘸恶╹挭</w:t>
      </w:r>
      <w:r>
        <w:rPr/>
        <w:t>Ⳃ⡉</w:t>
      </w:r>
      <w:r>
        <w:rPr/>
        <w:t>㥈㴰嚱╕捭뮬㙓쎵쉰䎥꥗輪搭ㅺ䌬뭘煘札乘乃憏♏</w:t>
      </w:r>
      <w:r>
        <w:rPr/>
        <w:t>Ɱ</w:t>
      </w:r>
      <w:r>
        <w:rPr/>
        <w:t>ꥇ</w:t>
      </w:r>
      <w:r>
        <w:rPr/>
        <w:t>땸䝳䚘䝩㠻䩎窥榥轌ꌤⓂ㡢䪥䪏㌺</w:t>
      </w:r>
      <w:r>
        <w:rPr/>
        <w:t>⡱</w:t>
      </w:r>
      <w:r>
        <w:rPr/>
        <w:t>娴뼯㈸⩆樱彪槂㝘␬扁⿃擂믂</w:t>
      </w:r>
      <w:r>
        <w:rPr/>
        <w:t>⡰⡫</w:t>
      </w:r>
      <w:r>
        <w:rPr/>
        <w:t>廂顆侱㉦楈⿂睪忂摡숬⿃摰</w:t>
      </w:r>
      <w:r>
        <w:rPr/>
        <w:t>ꖏ</w:t>
      </w:r>
      <w:r>
        <w:rPr/>
        <w:t>楱깳江쉦㭙塙㴪愽쉲頸䵑坸漣ꥪ丱걒㈣촱㞥숩⧍摰杉犮毂䋂楓㍾긳╸⸤쉃걒扸</w:t>
      </w:r>
      <w:r>
        <w:rPr/>
        <w:t>⡐</w:t>
      </w:r>
      <w:r>
        <w:rPr/>
        <w:t>ꥸ㖻⥃⪡殥呲六䝋껃䕲繫煌딩輽㭓䘰쉩卞䖡㐰ꌵ㜥繇껂╂㭋</w:t>
      </w:r>
      <w:r>
        <w:rPr/>
        <w:t>Ɐ</w:t>
      </w:r>
      <w:r>
        <w:rPr/>
        <w:t>㢱㈪䑳쉨ꄸ㩤哂⦿爦</w:t>
      </w:r>
      <w:r>
        <w:rPr/>
        <w:t>ꔽ</w:t>
      </w:r>
      <w:r>
        <w:rPr/>
        <w:t>뼻䞮㖥⭐썧幀斘䴳</w:t>
      </w:r>
    </w:p>
    <w:p>
      <w:pPr>
        <w:pStyle w:val="PreformattedText"/>
        <w:bidi w:val="0"/>
        <w:spacing w:before="0" w:after="0"/>
        <w:jc w:val="left"/>
        <w:rPr/>
      </w:pPr>
      <w:r>
        <w:rPr/>
        <w:t>ꕷ</w:t>
      </w:r>
      <w:r>
        <w:rPr/>
        <w:t>썐㤨憱瘻佞䩩ㅙㅯ슿쵏憥去䝧걐稥묯䫂洵ꥪ⼹</w:t>
      </w:r>
      <w:r>
        <w:rPr/>
        <w:t>ⵍ</w:t>
      </w:r>
      <w:r>
        <w:rPr/>
        <w:t>쉱딱쉷ꌫ㘰쉵啞偡쉇场걖싎癕쉠汰剋䛂削싂㟂</w:t>
      </w:r>
      <w:r>
        <w:rPr/>
        <w:t>Ⱖ</w:t>
      </w:r>
      <w:r>
        <w:rPr/>
        <w:t>㵩쌺失싃</w:t>
      </w:r>
      <w:r>
        <w:rPr/>
        <w:t>⡠</w:t>
      </w:r>
      <w:r>
        <w:rPr/>
        <w:t>桅獤칋쉲吱䥃㔮</w:t>
      </w:r>
      <w:r>
        <w:rPr/>
        <w:t>ꥋ</w:t>
      </w:r>
      <w:r>
        <w:rPr/>
        <w:t>睙䜷쉡権散湁</w:t>
      </w:r>
      <w:r>
        <w:rPr/>
        <w:t>⡺</w:t>
      </w:r>
      <w:r>
        <w:rPr/>
        <w:t>歌丱硥㜸쉎庮㎮⿂㐱杗梘숹啯⹲伹橥㩁숫砵䡲儻垩䜥勎</w:t>
      </w:r>
      <w:r>
        <w:rPr/>
        <w:t>ⲣ</w:t>
      </w:r>
      <w:r>
        <w:rPr/>
        <w:t>渤飂氨㷂楤쉠촭䄳妬㈻䄥녤땪▱摉㥦쉎勂䝆繏㍑㟂攽䁲唴幁敬숺彞⽯别⹰㑉칌䈮싃⸱辩敲埂㩵ꇎ쉑싂瑵攤뽕飂쉏⵲㭮港뽞椵䕱竂ꥵ䦩丯抣獌⩱颵싂숸ꅈ䫂걇</w:t>
      </w:r>
      <w:r>
        <w:rPr/>
        <w:t>ⷂ</w:t>
      </w:r>
      <w:r>
        <w:rPr/>
        <w:t>坖周껂晰䗂穡䑅牦剴唦ꍩ䈩片쉑㝍숥匵価ㄩ䍱싎㛂淂⨶匳洬呑놘䱺㜰뽫塋报佋佶㑌瑠妬쉩䜮颡숰杋捡쉧呸㢡⪘쉖쉃湵兯浡♤泍ꥶ㍢桹쏂〽潋⏂䥚㇂匰칮춘싂ꌻ쉵㕪䱡뮮珍㩰奌祱쉒넺挦塍愤ꆘ぀</w:t>
      </w:r>
      <w:r>
        <w:rPr/>
        <w:t>ⴶⵙ⚱⩩</w:t>
      </w:r>
      <w:r>
        <w:rPr/>
        <w:t>妩</w:t>
      </w:r>
      <w:r>
        <w:rPr/>
        <w:t>ꕆ</w:t>
      </w:r>
      <w:r>
        <w:rPr/>
        <w:t>桑卣⚱싎㩎䓂泍䑎쉾㧂瑧쎿伽琮䅹쉑⩇匰矍在⯂㩇㍦␶썉</w:t>
      </w:r>
      <w:r>
        <w:rPr/>
        <w:t>Ⳃ</w:t>
      </w:r>
      <w:r>
        <w:rPr/>
        <w:t>⽧㑁쉦⨨㡲楧桂숮䭭ꍒ숦憣偾呹ꅾ걁彋侵╗契辥怴⒬쉴⥾ꏂ湓愭⼬䌥싂琸쏎淎⑌畠□칂㣂佱츶恎</w:t>
      </w:r>
      <w:r>
        <w:rPr/>
        <w:t>ⵞ⭊</w:t>
      </w:r>
      <w:r>
        <w:rPr/>
        <w:t>廂厥汒穩ㅆ⨱灲숳⏂焦獆숰때䠪爊欲十숮乙祺㍭췂䙬䁢䜦쉐䠸걡쉶楴怺숴</w:t>
      </w:r>
      <w:r>
        <w:rPr/>
        <w:t>ⷂ⹩</w:t>
      </w:r>
      <w:r>
        <w:rPr/>
        <w:t>㨴쉠</w:t>
      </w:r>
      <w:r>
        <w:rPr/>
        <w:t>ⵈ</w:t>
      </w:r>
      <w:r>
        <w:rPr/>
        <w:t>쉮⻍숶妮嗃⮿</w:t>
      </w:r>
      <w:r>
        <w:rPr/>
        <w:t>ꔦ</w:t>
      </w:r>
      <w:r>
        <w:rPr/>
        <w:t>塆伥뮣䧃췂㌦쉶㍅</w:t>
      </w:r>
      <w:r>
        <w:rPr/>
        <w:t>⠰</w:t>
      </w:r>
      <w:r>
        <w:rPr/>
        <w:t>轄块㉢啩灺쉧盂湊拂掻䝮彃催⑯숩㉋䍈迎쉈䡭䂏瘴䱁⪱때䕷伻ヂ挵⩘♳꺩㘴뭇硐啂婌⹩䭟갸㩆璘洳煄輵갵깱슏䰤⥗㋂剮轓癢⩀⬦狂ꍶ</w:t>
      </w:r>
      <w:r>
        <w:rPr/>
        <w:t>ꕤ</w:t>
      </w:r>
      <w:r>
        <w:rPr/>
        <w:t>梩獒桢棂㧂廃刺쏂ㄲ瑩</w:t>
      </w:r>
      <w:r>
        <w:rPr/>
        <w:t>⡈</w:t>
      </w:r>
      <w:r>
        <w:rPr/>
        <w:t>繭숪숭䈳癔숽⑓ヂ潲熵꧎쉘圲⨹숹参䕲쉒슏䕬佉伸䅣熱ꄱ숷坔㭁乄⍶⸪朷礮⩣쉕竂ㅁ슬権浆쉰쉇⑷䥏獉뿂䐬㝵癒䣂瑘쉪儭⑉</w:t>
      </w:r>
      <w:r>
        <w:rPr/>
        <w:t>⠣ⰷ</w:t>
      </w:r>
      <w:r>
        <w:rPr/>
        <w:t>急攻㩋嗂捤쉪悡쉅㞮䑖䁊뼶⩬쉕绂她敕㑇⨻㌻椣</w:t>
      </w:r>
      <w:r>
        <w:rPr/>
        <w:t>ⴭ</w:t>
      </w:r>
      <w:r>
        <w:rPr/>
        <w:t>ꥀ</w:t>
      </w:r>
      <w:r>
        <w:rPr/>
        <w:t>⢿</w:t>
      </w:r>
      <w:r>
        <w:rPr/>
        <w:t>䍦珎㝄慇䱥땢쉉剃㥉〉焤㕮꥕湷婈ꍏ恔⬽㩑䑱唹湊扤</w:t>
      </w:r>
      <w:r>
        <w:rPr/>
        <w:t>ꦩ</w:t>
      </w:r>
      <w:r>
        <w:rPr/>
        <w:t>纩㨳⹎쉨抱汯儯嚿䑥칆㌦癈呦挲䥬⴪砬</w:t>
      </w:r>
      <w:r>
        <w:rPr/>
        <w:t>ⲱ</w:t>
      </w:r>
      <w:r>
        <w:rPr/>
        <w:t>䱶摮匨丣㝕쵴㯂㏂䣍啞쉤</w:t>
      </w:r>
      <w:r>
        <w:rPr/>
        <w:t>Ⳃ</w:t>
      </w:r>
      <w:r>
        <w:rPr/>
        <w:t>捫㑠暮栶촲껂녎녞⬭깓帥㭅全⩲䱵䵉䈮䒩</w:t>
      </w:r>
      <w:r>
        <w:rPr/>
        <w:t>ꗍ</w:t>
      </w:r>
      <w:r>
        <w:rPr/>
        <w:t>攷瀫唪䁀繵♸쉗坷迂䩩殏兙帽⽋녨ꍠ掮뮥灢䁫ガ⵳</w:t>
      </w:r>
      <w:r>
        <w:rPr/>
        <w:t>ⱏ</w:t>
      </w:r>
      <w:r>
        <w:rPr/>
        <w:t>ꥬ䨥㬲◂㐫繥打</w:t>
      </w:r>
      <w:r>
        <w:rPr/>
        <w:t>ⴶ</w:t>
      </w:r>
      <w:r>
        <w:rPr/>
        <w:t>坙촷췂塄曍渱㝤䳃슬쉍놿쉍슩偏䁓熻㭁걋</w:t>
      </w:r>
      <w:r>
        <w:rPr/>
        <w:t>ⴤ⑕</w:t>
      </w:r>
      <w:r>
        <w:rPr/>
        <w:t>쉩単ꇂ숪桙桳곍㭭슻⥦颮⵫浙숻慧枿㍮䡚䥴ꍦ깪湹䷂䖮儱矂癘</w:t>
      </w:r>
      <w:r>
        <w:rPr/>
        <w:t>ꦿ</w:t>
      </w:r>
      <w:r>
        <w:rPr/>
        <w:t>升浑剀숰扯쉗묣恈뭣쉞♶䌨䡓稪䮩㖮㭊䉷唭㵃杊顤썚숪뮿녌硖畏攸녚⭡숲手␪㫂ꍱ䱒</w:t>
      </w:r>
      <w:r>
        <w:rPr/>
        <w:t>Ⱓ</w:t>
      </w:r>
      <w:r>
        <w:rPr/>
        <w:t>䭉眦㐺晸幌挬ꍱ숨䱾촸潞싂何⦿慌ㅘ牲㯃ꅌ</w:t>
      </w:r>
      <w:r>
        <w:rPr/>
        <w:t>ⵔ</w:t>
      </w:r>
      <w:r>
        <w:rPr/>
        <w:t>睊⭬漴ㄴ</w:t>
      </w:r>
      <w:r>
        <w:rPr/>
        <w:t>ⵗ</w:t>
      </w:r>
      <w:r>
        <w:rPr/>
        <w:t>깚縹⺻秂싍䅠轩䉌睷⩗颵帨姂昸䕳</w:t>
      </w:r>
      <w:r>
        <w:rPr/>
        <w:t>ꔰ</w:t>
      </w:r>
      <w:r>
        <w:rPr/>
        <w:t>栵樺␺圭┰㉡㨪楟䁧칭쉀禮㝧繇捲題┭區</w:t>
      </w:r>
      <w:r>
        <w:rPr/>
        <w:t>ꕣ</w:t>
      </w:r>
      <w:r>
        <w:rPr/>
        <w:t>츩硚䣂</w:t>
      </w:r>
      <w:r>
        <w:rPr/>
        <w:t>⡢☰␪</w:t>
      </w:r>
      <w:r>
        <w:rPr/>
        <w:t>숹⑲申汨䷎愰䍡ꍭ땥쉆她㨵眹㝌参촫䠣ꇂ쉴⥳㍹⍄㈲⤣睤智瑁䁓㨰䭧␽憱䍣煩卌숸澱㩉㯃爩䍭橶睦숪恆쉡㕮㨶ㅠꌽ싂䝮轷㟂⽨</w:t>
      </w:r>
      <w:r>
        <w:rPr/>
        <w:t>⡶</w:t>
      </w:r>
      <w:r>
        <w:rPr/>
        <w:t>뿍剂ꏎ⩫坵싂輱㡉</w:t>
      </w:r>
      <w:r>
        <w:rPr/>
        <w:t>ꤶ┭</w:t>
      </w:r>
      <w:r>
        <w:rPr/>
        <w:t>쉡쌊딭䝀憬㭧乙圽㤰輯㔺稳呭䱏杵땥㍴㵵秂숬椯敋㉶嗃䁒䡧╤䘪⧂棂䓍넪⩄牟捨쉐쉭漯䡱㥞䡹䅫</w:t>
      </w:r>
      <w:r>
        <w:rPr/>
        <w:t>ꕗ</w:t>
      </w:r>
      <w:r>
        <w:rPr/>
        <w:t>䴱캬眷⩏쉋窥烎稺恶⭉</w:t>
      </w:r>
      <w:r>
        <w:rPr/>
        <w:t>ꦮ</w:t>
      </w:r>
      <w:r>
        <w:rPr/>
        <w:t>䕺窩쉚畭딱녡츫硓</w:t>
      </w:r>
      <w:r>
        <w:rPr/>
        <w:t>ꤩ</w:t>
      </w:r>
      <w:r>
        <w:rPr/>
        <w:t>疿繩瑍戮ꎱ䢬䢘䥐眷䨰숽刻弶쉟㔸䧂㵵㮩绍噮⤳剐竍掩奰伯䁋勂㕅뭎䇎⹞携䯂⨮昺싃圷卮䢣怹</w:t>
      </w:r>
      <w:r>
        <w:rPr/>
        <w:t>ꥄ</w:t>
      </w:r>
      <w:r>
        <w:rPr/>
        <w:t>坪</w:t>
      </w:r>
      <w:r>
        <w:rPr/>
        <w:t>ⴹ</w:t>
      </w:r>
      <w:r>
        <w:rPr/>
        <w:t>⢮</w:t>
      </w:r>
      <w:r>
        <w:rPr/>
        <w:t>祰墏杶ヂ秂䈶畾ꍪ㉫䥥⾱繥䈯䭵⩶㭷</w:t>
      </w:r>
      <w:r>
        <w:rPr/>
        <w:t>ⵧ</w:t>
      </w:r>
      <w:r>
        <w:rPr/>
        <w:t>婹剖⍉쉍刲⍧杵䘮攱坚掣䐻潏</w:t>
      </w:r>
      <w:r>
        <w:rPr/>
        <w:t>Ɱ</w:t>
      </w:r>
      <w:r>
        <w:rPr/>
        <w:t>땸</w:t>
      </w:r>
      <w:r>
        <w:rPr/>
        <w:t>ⵧ</w:t>
      </w:r>
      <w:r>
        <w:rPr/>
        <w:t>䀵⶿싂숺⩐ぴꍹ⩖</w:t>
      </w:r>
      <w:r>
        <w:rPr/>
        <w:t>ⱌ</w:t>
      </w:r>
      <w:r>
        <w:rPr/>
        <w:t>楴㡀⬱㌭쵄瀶㪥</w:t>
      </w:r>
      <w:r>
        <w:rPr/>
        <w:t>ꔭ</w:t>
      </w:r>
      <w:r>
        <w:rPr/>
        <w:t>칙䩺壂敉値깢䨷䋂쉯浖墩坪倰⭠꺩싂ꌩ녡毂係堯쉓摇彦䤯咮䩞佋輺庘瓂澵顑穷杊␽嘺兲⛂⭹慒㝏⹫版䭤噚欩摑칮挻㡌䡤䭓ꇂ㫂⑩婂磂煭扯涣갱晄䩠搨⏂塟⭸묶䙎奤䴪칞⍯磂恷㌹穥곎〶顺埂申㑯縰ノ쉉쉞瑌䱒啔畕ꌪ廂䁤冣㓂컂核쉐櫂眪噚住刲顀頣䤳塵ꥩ㉘ꏂ⚩</w:t>
      </w:r>
      <w:r>
        <w:rPr/>
        <w:t>꧂</w:t>
      </w:r>
      <w:r>
        <w:rPr/>
        <w:t>妻䇃悡녯깥䁲㣂䅯녯洱唻⩳䅉㮻⿂歶싂ꄬ⭳祹䢬杉汑㨱㔰</w:t>
      </w:r>
      <w:r>
        <w:rPr/>
        <w:t>ꕍ</w:t>
      </w:r>
      <w:r>
        <w:rPr/>
        <w:t>椵徬</w:t>
      </w:r>
      <w:r>
        <w:rPr/>
        <w:t>ꦱ</w:t>
      </w:r>
      <w:r>
        <w:rPr/>
        <w:t>⽯쉋䑄䙚䉷辡䤵숭⫂禮녏周歩垥⽸쉲⽈愮㌮㝎쉸轹Ⓨ㠯</w:t>
      </w:r>
      <w:r>
        <w:rPr/>
        <w:t>ꕅ</w:t>
      </w:r>
      <w:r>
        <w:rPr/>
        <w:t>쉢䭄偠⬨縣깧㌽</w:t>
      </w:r>
      <w:r>
        <w:rPr/>
        <w:t>⡀</w:t>
      </w:r>
      <w:r>
        <w:rPr/>
        <w:t>僂⩘䎩䨳⫂参䵞뽑⭮愯剞猭</w:t>
      </w:r>
      <w:r>
        <w:rPr/>
        <w:t>ꤩ</w:t>
      </w:r>
      <w:r>
        <w:rPr/>
        <w:t>獲㑑你扭</w:t>
      </w:r>
      <w:r>
        <w:rPr/>
        <w:t>ꕹ</w:t>
      </w:r>
      <w:r>
        <w:rPr/>
        <w:t>ꍾ係焤盂쉎</w:t>
      </w:r>
      <w:r>
        <w:rPr/>
        <w:t>ⵉ</w:t>
      </w:r>
      <w:r>
        <w:rPr/>
        <w:t>㕍廂剙䱙㭏憻牐쵬扚磂樥㒩燂囂쉣╉숸䴸ꄽ쉉灨捣䑎晔뼯䆘껃숱数爤</w:t>
      </w:r>
      <w:r>
        <w:rPr/>
        <w:t>ꤥ</w:t>
      </w:r>
      <w:r>
        <w:rPr/>
        <w:t>圵㩀卭㧂祱ꅳꌭ伴卧䀮䎥숰</w:t>
      </w:r>
      <w:r>
        <w:rPr/>
        <w:t>ꕄ</w:t>
      </w:r>
      <w:r>
        <w:rPr/>
        <w:t>쉭惂䫂猱矂䔱扃响ㅷ⨷扤剸婈桷煴</w:t>
      </w:r>
      <w:r>
        <w:rPr/>
        <w:t>ꥒ♷⏂</w:t>
      </w:r>
      <w:r>
        <w:rPr/>
        <w:t>䱶걔帤긦쉳咬썴礥</w:t>
      </w:r>
      <w:r>
        <w:rPr/>
        <w:t>ꥀ</w:t>
      </w:r>
      <w:r>
        <w:rPr/>
        <w:t>卶䫎あ㑱</w:t>
      </w:r>
      <w:r>
        <w:rPr/>
        <w:t>ꥆ</w:t>
      </w:r>
      <w:r>
        <w:rPr/>
        <w:t>Ⱡ</w:t>
      </w:r>
      <w:r>
        <w:rPr/>
        <w:t>쉳</w:t>
      </w:r>
      <w:r>
        <w:rPr/>
        <w:t>⣂</w:t>
      </w:r>
      <w:r>
        <w:rPr/>
        <w:t>漵㡓反䝮䍶㡂♋츤䌪숺埂嗃桂癩恪⧃䭬痂稷㝁䤹顙⾡慖썒⦥</w:t>
      </w:r>
      <w:r>
        <w:rPr/>
        <w:t>ꥄ</w:t>
      </w:r>
      <w:r>
        <w:rPr/>
        <w:t>䧂彁恉㒵杢彲硢甭쉯♣䵇㝑轞昹</w:t>
      </w:r>
      <w:r>
        <w:rPr/>
        <w:t>ꤳ</w:t>
      </w:r>
      <w:r>
        <w:rPr/>
        <w:t>쵯䏂伹悬⹠㜤顖呆쉗뭋呄걉쉰⌦吸剅彨打慾㉉쉂䔪䞵슩兔氷呅浒썮쉳쉾넰⨴攥</w:t>
      </w:r>
      <w:r>
        <w:rPr/>
        <w:t>ꤊ</w:t>
      </w:r>
      <w:r>
        <w:rPr/>
        <w:t>츶☰潌夯념㢥숽쉹걦묺⸸潬쉮</w:t>
      </w:r>
      <w:r>
        <w:rPr/>
        <w:t>⠥</w:t>
      </w:r>
      <w:r>
        <w:rPr/>
        <w:t>㩺□㩌拂䡙䬺슿숩吺㷂牌습僂剔쉙싂쵍煮습⸵畱獅䲏硞稷頯剓쉖숺䬩䝣慩㝍顦䀳捚䵯녂뭙䵃䐴嘸婗栣츲쉒步땋ㅘ䅮彑䝟⭀皥烂䑴</w:t>
      </w:r>
      <w:r>
        <w:rPr/>
        <w:t>ꕦ</w:t>
      </w:r>
      <w:r>
        <w:rPr/>
        <w:t>숻㊏场喩숯䬪䙑炻輤▻桦頤熮懂硈⹎欽瀣㑥</w:t>
      </w:r>
      <w:r>
        <w:rPr/>
        <w:t>ꖣ</w:t>
      </w:r>
      <w:r>
        <w:rPr/>
        <w:t>㕭啷䰥䖻参嘤㐪䵊汅</w:t>
      </w:r>
      <w:r>
        <w:rPr/>
        <w:t>⡲</w:t>
      </w:r>
      <w:r>
        <w:rPr/>
        <w:t>㶏穋熩ぎ뗂쉰瑪쉏□☸䁅㥏䓎⯂싂</w:t>
      </w:r>
      <w:r>
        <w:rPr/>
        <w:t>ⴱ</w:t>
      </w:r>
      <w:r>
        <w:rPr/>
        <w:t>䥂啀㔨</w:t>
      </w:r>
      <w:r>
        <w:rPr/>
        <w:t>꤯</w:t>
      </w:r>
      <w:r>
        <w:rPr/>
        <w:t>杹帣㷂쉣Ⓜ姂ㆥ特</w:t>
      </w:r>
      <w:r>
        <w:rPr/>
        <w:t>ⱏ</w:t>
      </w:r>
      <w:r>
        <w:rPr/>
        <w:t>䜮瘰桫晱倱爻긥슻磂㜯䉱硱敖䕙䅃䩲쉦䦣彘碵㝅䜨婬␶协忂剕浮⥊噍劮땦슥唻䶱䭱攭睥㩦㩔數祑⫂⭫楺㕃⫂␷╸㭚㶩㕙㨰眨췃뽯搸唲꥗♥冱椴뾏뽭슡숽颮穁ㅏ坨⽸湮盃⹶⵷␯䁗쉍䥴悵劘숯䮬쉴䉑用彣楕怭䥴⍵怤䈻</w:t>
      </w:r>
      <w:r>
        <w:rPr/>
        <w:t>ꤺ</w:t>
      </w:r>
      <w:r>
        <w:rPr/>
        <w:t>䩪憻䷂奋╵弮䬸뽸畴榡䬺숳恩</w:t>
      </w:r>
      <w:r>
        <w:rPr/>
        <w:t>Ⲙ</w:t>
      </w:r>
      <w:r>
        <w:rPr/>
        <w:t>繥숴♩숻⨤㉏恁䱊瑈䜺呣猲佶楰䟂䍴⮬䨸顃쉆滂</w:t>
      </w:r>
      <w:r>
        <w:rPr/>
        <w:t>ꤵ</w:t>
      </w:r>
      <w:r>
        <w:rPr/>
        <w:t>䝫啅䛂烃䙋♨恪祌盍쉊딦겡㐤䟂煪⑖慔㩘싂揂揍걐</w:t>
      </w:r>
      <w:r>
        <w:rPr/>
        <w:t>⠺</w:t>
      </w:r>
      <w:r>
        <w:rPr/>
        <w:t>番廂ꇎ</w:t>
      </w:r>
      <w:r>
        <w:rPr/>
        <w:t>ꦘ</w:t>
      </w:r>
      <w:r>
        <w:rPr/>
        <w:t>김㝀뿂ꥠ䑅瘪畱쉳겡싂␵꧎㐮</w:t>
      </w:r>
      <w:r>
        <w:rPr/>
        <w:t>⡹</w:t>
      </w:r>
      <w:r>
        <w:rPr/>
        <w:t>硤椹碬摕摤뿂㒻⫂溱⻂䚣睠嚬㢣쉗䠪央摁檥녩䜱吮穬쉤瑰⩢颩녊䏂祯卬幄剩╦敏녟樻健녍⸭쉾偀쉊쉙慣獭</w:t>
      </w:r>
      <w:r>
        <w:rPr/>
        <w:t>ⴶ</w:t>
      </w:r>
      <w:r>
        <w:rPr/>
        <w:t>㗃쉠녬䴨</w:t>
      </w:r>
      <w:r>
        <w:rPr/>
        <w:t>⡮</w:t>
      </w:r>
      <w:r>
        <w:rPr/>
        <w:t>堸⨥壂㝅檡㩈䜵捥址⨰ꍆ奉盂쌮泂</w:t>
      </w:r>
      <w:r>
        <w:rPr/>
        <w:t>ꔹ</w:t>
      </w:r>
      <w:r>
        <w:rPr/>
        <w:t>牕愪剂쵊棂矂弣䑵슿숮㯂獎䄯捺佫ꄮㅁ촣㘲坰娯盂䪡</w:t>
      </w:r>
      <w:r>
        <w:rPr/>
        <w:t>⡨</w:t>
      </w:r>
      <w:r>
        <w:rPr/>
        <w:t>㕹</w:t>
      </w:r>
      <w:r>
        <w:rPr/>
        <w:t>꧂</w:t>
      </w:r>
      <w:r>
        <w:rPr/>
        <w:t>㝵搷瀳쉁䨦䭸渣⼳ㅟ眫䘣䙇뭶딩⥣␰</w:t>
      </w:r>
      <w:r>
        <w:rPr/>
        <w:t>ⵕ</w:t>
      </w:r>
      <w:r>
        <w:rPr/>
        <w:t>潯渨㴰睟䑲塇睁䡐쉑␸䥨吰⎿椳呄䊩땰怽녭橴呠挲縲</w:t>
      </w:r>
      <w:r>
        <w:rPr/>
        <w:t>ꤵ</w:t>
      </w:r>
      <w:r>
        <w:rPr/>
        <w:t>䵞䷍㙕ぃ숶숸攮캱母깋㵶榿⏍匽咥쉌숫涬厱太媣썏쉴媵뽯㉓䙟䈱</w:t>
      </w:r>
      <w:r>
        <w:rPr/>
        <w:t>ⶩ</w:t>
      </w:r>
      <w:r>
        <w:rPr/>
        <w:t>걭呦ꥵꄥ䐳潤㑊亵枏⩄穋뮱繯</w:t>
      </w:r>
      <w:r>
        <w:rPr/>
        <w:t>ꕄ</w:t>
      </w:r>
      <w:r>
        <w:rPr/>
        <w:t>䎵칩颿⾵桷㦻䁚쉑㩠匶燎㎩䥚䌴⨶㩩啾⨨係㡁珂牔땢䉯␦숶摐⿂땇</w:t>
      </w:r>
      <w:r>
        <w:rPr/>
        <w:t>ⱒ</w:t>
      </w:r>
      <w:r>
        <w:rPr/>
        <w:t>烂㙊漊긷쉕䢩쏎噩⽲䬭慌摅䁔㶥</w:t>
      </w:r>
      <w:r>
        <w:rPr/>
        <w:t>ꔷ</w:t>
      </w:r>
      <w:r>
        <w:rPr/>
        <w:t>㙬㋂⨰璻睟㝢䮩䔬䁷牳祱쉮</w:t>
      </w:r>
      <w:r>
        <w:rPr/>
        <w:t>꧂⧂</w:t>
      </w:r>
      <w:r>
        <w:rPr/>
        <w:t>灄捩떱깘뿂偎╵慑쉘㭋싂</w:t>
      </w:r>
      <w:r>
        <w:rPr/>
        <w:t>ꕎ⑀</w:t>
      </w:r>
      <w:r>
        <w:rPr/>
        <w:t>ꇂ梏䆩乖塈倳䉅洭ꅟ쉷숤쉳뽰㩾䱁쉁廎숶㶘</w:t>
      </w:r>
      <w:r>
        <w:rPr/>
        <w:t>ⱶ</w:t>
      </w:r>
      <w:r>
        <w:rPr/>
        <w:t>嚻숬⩃䡔쉷</w:t>
      </w:r>
      <w:r>
        <w:rPr/>
        <w:t>ⱌ</w:t>
      </w:r>
      <w:r>
        <w:rPr/>
        <w:t>䏂䑷⒣쉬攮쉇쌬礤䥣獳䡳仂녴䶣싂牁攪숬쉦圪⥈슩㎬싂䉃⥎뼱싂⬶㈭愣뗂썴輽숻⼱旂</w:t>
      </w:r>
      <w:r>
        <w:rPr/>
        <w:t>Ⱚ</w:t>
      </w:r>
      <w:r>
        <w:rPr/>
        <w:t>깠噰䘦䄲庮㕑</w:t>
      </w:r>
      <w:r>
        <w:rPr/>
        <w:t>ꔬ</w:t>
      </w:r>
      <w:r>
        <w:rPr/>
        <w:t>顄숴湭ㆵ슬䍳ㆩ呯佸穋䲬⽸百⽴灟坵楬灶쉗杚녱</w:t>
      </w:r>
      <w:r>
        <w:rPr/>
        <w:t>ꕨ</w:t>
      </w:r>
      <w:r>
        <w:rPr/>
        <w:t>㆘䭵</w:t>
      </w:r>
      <w:r>
        <w:rPr/>
        <w:t>Ⳃ</w:t>
      </w:r>
      <w:r>
        <w:rPr/>
        <w:t>칥슬䗂恮飂皩坋㴮</w:t>
      </w:r>
      <w:r>
        <w:rPr/>
        <w:t>⡀</w:t>
      </w:r>
      <w:r>
        <w:rPr/>
        <w:t>琲침㄰㬶疡ㄪ偖稪㝫䐻㕾䒩䠩歱</w:t>
      </w:r>
      <w:r>
        <w:rPr/>
        <w:t>ꖱ</w:t>
      </w:r>
      <w:r>
        <w:rPr/>
        <w:t>姂頴轅報獆欪</w:t>
      </w:r>
      <w:r>
        <w:rPr/>
        <w:t>⡀</w:t>
      </w:r>
      <w:r>
        <w:rPr/>
        <w:t>䄴쉁灶末奾싂쉯</w:t>
      </w:r>
      <w:r>
        <w:rPr/>
        <w:t>ꔥ</w:t>
      </w:r>
      <w:r>
        <w:rPr/>
        <w:t>湱쉃⮬ꆥ捡䞩㬤焫뽥㬮⾡倨㧂㌲쉍烂⥁숨䩺㡪畹湉塎⽰썎敪儶硠恍辻奩쉺牶⬬⴫썮䘣쉘☵繕竃⌲㕄䁖剖䐮才呒扡景䄹強쉶塚暘ㆣ㙗㠥彀뽁칑녖㥳撻䅖䙵婞㑱⛂㡌</w:t>
      </w:r>
      <w:r>
        <w:rPr/>
        <w:t>ⵎ</w:t>
      </w:r>
      <w:r>
        <w:rPr/>
        <w:t>抡⾣㙲</w:t>
      </w:r>
      <w:r>
        <w:rPr/>
        <w:t>ⶬ⨣</w:t>
      </w:r>
      <w:r>
        <w:rPr/>
        <w:t>䙑睰䶘〮慇燂땑治걅㖘쉒</w:t>
      </w:r>
      <w:r>
        <w:rPr/>
        <w:t>ꤤ</w:t>
      </w:r>
      <w:r>
        <w:rPr/>
        <w:t>꺻</w:t>
      </w:r>
      <w:r>
        <w:rPr/>
        <w:t>Ⱚ</w:t>
      </w:r>
      <w:r>
        <w:rPr/>
        <w:t>쉘䌥</w:t>
      </w:r>
      <w:r>
        <w:rPr/>
        <w:t>ꔤ</w:t>
      </w:r>
      <w:r>
        <w:rPr/>
        <w:t>쉂</w:t>
      </w:r>
      <w:r>
        <w:rPr/>
        <w:t>ꤴ</w:t>
      </w:r>
      <w:r>
        <w:rPr/>
        <w:t>兕坮땱㓎㈰⪬㦏杸熡컂辱싂彯</w:t>
      </w:r>
      <w:r>
        <w:rPr/>
        <w:t>Ⳏ</w:t>
      </w:r>
      <w:r>
        <w:rPr/>
        <w:t>㡐㥬灤䅑㔴焲㡱浵捡믍揂쉊书䝑췃⩍嘫䩺囎剞䕵☪㭍䁣亵啾嚏쉣偎썒쌻㘶瑁깡堷⨲勂殩䉁⛂摑슬砷傣奔夥⍣歷㝉쉃䴺</w:t>
      </w:r>
      <w:r>
        <w:rPr/>
        <w:t>꧂</w:t>
      </w:r>
      <w:r>
        <w:rPr/>
        <w:t>㍂癷乕濂쉢쉳⽳桑画䱟㡸䓂妵㷂䄫쉗椭㑄</w:t>
      </w:r>
      <w:r>
        <w:rPr/>
        <w:t>ꤱ</w:t>
      </w:r>
      <w:r>
        <w:rPr/>
        <w:t>璣㗂⽣쉰噘싂爨㙧쉶焦䜹⨴䐥쉎婴⻂㡈⚩䁎嘽싂䉈㜩熬⨺痎딶☹㕶䁋晏㨯敇갭冣䄭恢㈤쉶㑌懂캘䤫</w:t>
      </w:r>
      <w:r>
        <w:rPr/>
        <w:t>꧂</w:t>
      </w:r>
      <w:r>
        <w:rPr/>
        <w:t>浄⎥뽁╓꥚싂䲩䱤顺傩</w:t>
      </w:r>
      <w:r>
        <w:rPr/>
        <w:t>ꕙ</w:t>
      </w:r>
      <w:r>
        <w:rPr/>
        <w:t>獺⽅㩥埂係⩀</w:t>
      </w:r>
      <w:r>
        <w:rPr/>
        <w:t>ꕳ</w:t>
      </w:r>
      <w:r>
        <w:rPr/>
        <w:t>䒣㟂㨩</w:t>
      </w:r>
      <w:r>
        <w:rPr/>
        <w:t>ꔪ</w:t>
      </w:r>
      <w:r>
        <w:rPr/>
        <w:t>搰싂轤㉾怩滃痂쉘楁煈轠</w:t>
      </w:r>
      <w:r>
        <w:rPr/>
        <w:t>ꔶ</w:t>
      </w:r>
      <w:r>
        <w:rPr/>
        <w:t>敠</w:t>
      </w:r>
      <w:r>
        <w:rPr/>
        <w:t>ꥂ</w:t>
      </w:r>
      <w:r>
        <w:rPr/>
        <w:t>䇂啖獒숸嘸싂쏍쉮ꆮ䋂暩佁䱬熡㡊迂桟䴶뭷琪┷杘㦱痂㓂核䱳㏂僂䭱⭾呆쉋欯歒ꄪ㣎潂彍䔪숥</w:t>
      </w:r>
      <w:r>
        <w:rPr/>
        <w:t>ꕟ</w:t>
      </w:r>
      <w:r>
        <w:rPr/>
        <w:t>ꍙ</w:t>
      </w:r>
      <w:r>
        <w:rPr/>
        <w:t>ꦿ</w:t>
      </w:r>
      <w:r>
        <w:rPr/>
        <w:t>딬煘쉟⬵䥅䁗싂秃瓎ㅡꇂꌯ杆ꅎ⽏칈殏넫卬㩖</w:t>
      </w:r>
      <w:r>
        <w:rPr/>
        <w:t>ⱱ</w:t>
      </w:r>
      <w:r>
        <w:rPr/>
        <w:t>뼫㥤轹걯䭖轨⑒顬슡䱚灓牆䈊</w:t>
      </w:r>
      <w:r>
        <w:rPr/>
        <w:t>Ⱪ</w:t>
      </w:r>
      <w:r>
        <w:rPr/>
        <w:t>췂繀</w:t>
      </w:r>
      <w:r>
        <w:rPr/>
        <w:t>ⷎ</w:t>
      </w:r>
      <w:r>
        <w:rPr/>
        <w:t>焹暱㭒⽦떩㏂넪槃䨰硾䉢斱奠뭾</w:t>
      </w:r>
      <w:r>
        <w:rPr/>
        <w:t>⠴</w:t>
      </w:r>
      <w:r>
        <w:rPr/>
        <w:t>兔썏쉊倽䵞殬渭⻂輲狂牖琥㜯</w:t>
      </w:r>
      <w:r>
        <w:rPr/>
        <w:t>⠣</w:t>
      </w:r>
      <w:r>
        <w:rPr/>
        <w:t>棂㷂싂恥䅪畴숪뾻唳䘳</w:t>
      </w:r>
      <w:r>
        <w:rPr/>
        <w:t>꧃</w:t>
      </w:r>
      <w:r>
        <w:rPr/>
        <w:t>⻂⨳渥썔樳䥟壂쉘䁙䓎㍎瘪顠匩㭨⎵浔쉞⒩飂⩗ꍧ䬦輩쉟㉤媩䫂瘳ㄸ쉨깆⍕狂䝭㑕䆡뼽녯䝾㑯浾썕춏焻勂</w:t>
      </w:r>
      <w:r>
        <w:rPr/>
        <w:t>Ⱝ⧂</w:t>
      </w:r>
      <w:r>
        <w:rPr/>
        <w:t>偨㞡礬澡⽰갴摷創䀷剚帪췂歪쉚걤冩㑯卯敥壂⮩⑎橰瑨㭢숪坾琷澻싎塚싂䄳你㑂╧睘⭎┯冣用繹䅓쉏칋匹琦쉖幞洳㝟穅兏</w:t>
      </w:r>
      <w:r>
        <w:rPr/>
        <w:t>ꤰ</w:t>
      </w:r>
      <w:r>
        <w:rPr/>
        <w:t>䖿ㄸ㝺縸懂쉾</w:t>
      </w:r>
      <w:r>
        <w:rPr/>
        <w:t>ꦱ</w:t>
      </w:r>
      <w:r>
        <w:rPr/>
        <w:t>쉇䅗侵杔숴玩杋ꄦ䅆뽑卲췍</w:t>
      </w:r>
      <w:r>
        <w:rPr/>
        <w:t>ⱃ⹦</w:t>
      </w:r>
      <w:r>
        <w:rPr/>
        <w:t>䗃㬻䝁倣楋␬卸䵡焷⽋歏さ긺녨さ숦쉋쉩伪慄㝞揂슥⭪䎱⒣㊩迂䙫癓窘䍋㑔畕㈪繅깬쉴へ竂睠⧂潏扫癲愯㗍彎䍀睲玡걕洮慩칰⤶뼥녫摭슩攺ㅞ徵摱㵂纵轆顋癄歹</w:t>
      </w:r>
      <w:r>
        <w:rPr/>
        <w:t>ꤩ</w:t>
      </w:r>
      <w:r>
        <w:rPr/>
        <w:t>姎ꍓ吶兗勂㝓뼲㞩㈪毂㦻渫㉾뿂爯⽺䥒녫秂滎昱쉗♚㙶䅎ꥯ眫呄㕥⭬殏䴤惎⑶汃䥏昬촨뾡䇂牔䄽楒</w:t>
      </w:r>
      <w:r>
        <w:rPr/>
        <w:t>Ɒ</w:t>
      </w:r>
      <w:r>
        <w:rPr/>
        <w:t>꧂</w:t>
      </w:r>
      <w:r>
        <w:rPr/>
        <w:t>睘╨瑁輯昴䑶攳ꆏ䵵⼸⾵䎣숻繪湁㨶⎩</w:t>
      </w:r>
      <w:r>
        <w:rPr/>
        <w:t>Ⳃ</w:t>
      </w:r>
      <w:r>
        <w:rPr/>
        <w:t>媱䯂</w:t>
      </w:r>
      <w:r>
        <w:rPr/>
        <w:t>⡩</w:t>
      </w:r>
      <w:r>
        <w:rPr/>
        <w:t>㬪戲㙶</w:t>
      </w:r>
      <w:r>
        <w:rPr/>
        <w:t>ⱏ</w:t>
      </w:r>
      <w:r>
        <w:rPr/>
        <w:t>嚿♑뗂쉗⹣쉅㨽㑍</w:t>
      </w:r>
      <w:r>
        <w:rPr/>
        <w:t>ⵈ</w:t>
      </w:r>
      <w:r>
        <w:rPr/>
        <w:t>쎬㜨ぷ氭捒瀹氽媬쉊頽겿⍶ꥺ⚿奉⹚坲⹓⸸㡾</w:t>
      </w:r>
      <w:r>
        <w:rPr/>
        <w:t>Ⱔ</w:t>
      </w:r>
      <w:r>
        <w:rPr/>
        <w:t>撏쏎䱆▏촱佪哂䅯</w:t>
      </w:r>
      <w:r>
        <w:rPr/>
        <w:t>ⵈ</w:t>
      </w:r>
      <w:r>
        <w:rPr/>
        <w:t>숹쉢쉐砦ꆡㅸ㍎狂䕏媩쵤숭灕惃欭㓂⑺挷娳て砲⩮㚵䅸㩶汊㍕䭀敨</w:t>
      </w:r>
      <w:r>
        <w:rPr/>
        <w:t>⢡⥇Ⱙ</w:t>
      </w:r>
      <w:r>
        <w:rPr/>
        <w:t>匰幨䕺㕞桱厣垘潒拂쉣爫⵳㙀嫂璵숯楪庣䡶灇捸䭠䡶桰㍎嘨㯃䘬㵯㍅呉幈睮䄻䷂놥⥑爽厵儦⬷㝔碏頩䝩漮亣⛎噣㮘䧂쉟슬뾩䡆ㅥꅇ⸵働떵彨拎噳卥㢵浩슻䉨넵껂쉁㤮ㆡ涣숩</w:t>
      </w:r>
      <w:r>
        <w:rPr/>
        <w:t>ꦡ</w:t>
      </w:r>
      <w:r>
        <w:rPr/>
        <w:t>硷乹旂쉄䵶䙷숥捶倽横䜰係쉂</w:t>
      </w:r>
      <w:r>
        <w:rPr/>
        <w:t>⡟</w:t>
      </w:r>
      <w:r>
        <w:rPr/>
        <w:t>컂奾ꏂ偭䩈圹⨨児슏城㡲䑵╩坮</w:t>
      </w:r>
      <w:r>
        <w:rPr/>
        <w:t>⠽</w:t>
      </w:r>
      <w:r>
        <w:rPr/>
        <w:t>湁㴳偖䭄湮</w:t>
      </w:r>
      <w:r>
        <w:rPr/>
        <w:t>⢻</w:t>
      </w:r>
      <w:r>
        <w:rPr/>
        <w:t>䬷䱯녤礶⩺焽䦮囎䙨潆昸䥋兆卭䉙컎溡䮮㝓⩇嘤焊쵢䥄挳曂숫椮넩佢쉫쉓䱗扐牳顋녞〰䁑扃煮斻ㄴ嘲㉟쉉⑥願츱纵祙䁟⫂</w:t>
      </w:r>
      <w:r>
        <w:rPr/>
        <w:t>ꕣ</w:t>
      </w:r>
      <w:r>
        <w:rPr/>
        <w:t>㉾㵋挪汫䱆⮥뿂칺䂘쉔檿伤䑱掿䐣挰䍦㞥猲</w:t>
      </w:r>
      <w:r>
        <w:rPr/>
        <w:t>ꗂ</w:t>
      </w:r>
      <w:r>
        <w:rPr/>
        <w:t>氩⑥兤縰㵢뾮焴㷂昷</w:t>
      </w:r>
      <w:r>
        <w:rPr/>
        <w:t>⡥</w:t>
      </w:r>
      <w:r>
        <w:rPr/>
        <w:t>䩮捋ꍤ棂䱑伶╹땢䡰樨灪椹䡷懂迂畃佥긻</w:t>
      </w:r>
      <w:r>
        <w:rPr/>
        <w:t>⢡</w:t>
      </w:r>
      <w:r>
        <w:rPr/>
        <w:t>塱㈶숵㜲䬶㕱煦ꍖ</w:t>
      </w:r>
      <w:r>
        <w:rPr/>
        <w:t>ꤥ</w:t>
      </w:r>
      <w:r>
        <w:rPr/>
        <w:t>徱</w:t>
      </w:r>
      <w:r>
        <w:rPr/>
        <w:t>ⵡ</w:t>
      </w:r>
      <w:r>
        <w:rPr/>
        <w:t>썢⾩슩塲圤㩬쉈喻넪䢥削㓂</w:t>
      </w:r>
      <w:r>
        <w:rPr/>
        <w:t>ꤶ</w:t>
      </w:r>
      <w:r>
        <w:rPr/>
        <w:t>婆ㅮ㫂匨䙎쉌쉊땁쉣녅歨⍊뗂䁓⽲彋껂겵㌬娫쉀忂ꅕ㯎剢泂縮䙦㭞녑⽵꥚쉱祙獷慣쉰绂㌻㉦敢椬䞣◂ꍇ쉊䭈</w:t>
      </w:r>
      <w:r>
        <w:rPr/>
        <w:t>꤯</w:t>
      </w:r>
      <w:r>
        <w:rPr/>
        <w:t>ⱖ</w:t>
      </w:r>
      <w:r>
        <w:rPr/>
        <w:t>꺣挪츸棂ꥥ癸ꅨ牳䐻儵칯䝯涩</w:t>
      </w:r>
      <w:r>
        <w:rPr/>
        <w:t>Ⱕ</w:t>
      </w:r>
      <w:r>
        <w:rPr/>
        <w:t>쉙ꎿ⨻頫穊痂ꥥ녷땾䙟┩⩕轺㶡깙</w:t>
      </w:r>
      <w:r>
        <w:rPr/>
        <w:t>ⱙ</w:t>
      </w:r>
      <w:r>
        <w:rPr/>
        <w:t>凎㡢捦⽩믂쉂뮏忂쵣놘㩳쉐泍剃朲쉌⯂⬶⩟슻棍扫ㆵ眱䕅☬潑␶恋땗⬪䥙拍彥䂘ㅬ쉆</w:t>
      </w:r>
      <w:r>
        <w:rPr/>
        <w:t>ꔥ</w:t>
      </w:r>
      <w:r>
        <w:rPr/>
        <w:t>绍</w:t>
      </w:r>
      <w:r>
        <w:rPr/>
        <w:t>ꥋ</w:t>
      </w:r>
      <w:r>
        <w:rPr/>
        <w:t>慥㍀怮獆優㫃⩑殮啌䱧䮣婨쌤녘슬⪡㥭畘坫䦘숮婩ꥢ㥚栫䖩⵴挤凎疏梩쉹捆噩烂</w:t>
      </w:r>
      <w:r>
        <w:rPr/>
        <w:t>ꔹ</w:t>
      </w:r>
      <w:r>
        <w:rPr/>
        <w:t>睌슿㬶瑇旂匨䉁猥彸⬻㝔⭙䕎</w:t>
      </w:r>
      <w:r>
        <w:rPr/>
        <w:t>ⵧ␣</w:t>
      </w:r>
      <w:r>
        <w:rPr/>
        <w:t>썳㩨〩縨廂噒쉮㩉䝘䂵楡⨷ꅤ祒숲쉗</w:t>
      </w:r>
      <w:r>
        <w:rPr/>
        <w:t>ꥃ</w:t>
      </w:r>
      <w:r>
        <w:rPr/>
        <w:t>併癅묬昮䊩䖥づ숪玱䡰칇挲測숨쉪瑁숸咩㠹痂</w:t>
      </w:r>
      <w:r>
        <w:rPr/>
        <w:t>ⵊ⭙</w:t>
      </w:r>
      <w:r>
        <w:rPr/>
        <w:t>䘫䟂뇂뼸숥㙘싂矂壂⑫숣惂㥔䑤ꅄ⩧㕟䣂千㉹囂桩濂㵹枿湣㤭弴</w:t>
      </w:r>
      <w:r>
        <w:rPr/>
        <w:t>ꔫ</w:t>
      </w:r>
      <w:r>
        <w:rPr/>
        <w:t>㝄勂䁹⏂쉭眪堯係炩쉗쉄牸墩䔴䴩녲娫剢卢塓⩥奇墩睥㌮䁶䅋뗂弳歕据쉬䞥⤣䎵㑊䍵甶┯繡䴯</w:t>
      </w:r>
      <w:r>
        <w:rPr/>
        <w:t>ⴤ</w:t>
      </w:r>
      <w:r>
        <w:rPr/>
        <w:t>浔㙓㙫㡩⏂榏御嘻洪汐◂</w:t>
      </w:r>
      <w:r>
        <w:rPr/>
        <w:t>Ⳃ</w:t>
      </w:r>
      <w:r>
        <w:rPr/>
        <w:t>쉡㭡幞轣堦䱏ㅊ彴彶壂⹥갤䇂ㅺ쌳</w:t>
      </w:r>
      <w:r>
        <w:rPr/>
        <w:t>⡀</w:t>
      </w:r>
      <w:r>
        <w:rPr/>
        <w:t>辘㉇⼳ꆡ䶮㴶䱪䄹╦稭佤〤⾡毂슿獉猴㭡겵䑠瀬䳂绂亵</w:t>
      </w:r>
      <w:r>
        <w:rPr/>
        <w:t>⡲</w:t>
      </w:r>
      <w:r>
        <w:rPr/>
        <w:t>恵䕆恱䎬博杰걆㟂娵姂乔숭弥</w:t>
      </w:r>
      <w:r>
        <w:rPr/>
        <w:t>⠵</w:t>
      </w:r>
      <w:r>
        <w:rPr/>
        <w:t>䩵뭾䮻砺刪⩤㵡啣ꄴ</w:t>
      </w:r>
      <w:r>
        <w:rPr/>
        <w:t>ꦣ</w:t>
      </w:r>
      <w:r>
        <w:rPr/>
        <w:t>渪䍕ꅟ깡䈻꺿⪿쉤⨸顢숬뭅嫂卥㙓㜴轮䀽⨴ꅮ숵췂秂砰䔲㡞卵</w:t>
      </w:r>
      <w:r>
        <w:rPr/>
        <w:t>ꕍ</w:t>
      </w:r>
      <w:r>
        <w:rPr/>
        <w:t>瑦딯䝬顎쉸奙</w:t>
      </w:r>
      <w:r>
        <w:rPr/>
        <w:t>ⷂ</w:t>
      </w:r>
      <w:r>
        <w:rPr/>
        <w:t>栳㜣싂㕊祬拂숣䈩䲱싂犻浥櫂煓䐊杀싂堵噇繘塲䁌⌨庥㎩婲佷䌸싍㤳甤勍싂泂畗僂武假哎瘸␷⍯夥汣樦</w:t>
      </w:r>
      <w:r>
        <w:rPr/>
        <w:t>Ⳃ</w:t>
      </w:r>
      <w:r>
        <w:rPr/>
        <w:t>㮥㍺祰挭䉗뾘숩乘剖ォ⩱</w:t>
      </w:r>
      <w:r>
        <w:rPr/>
        <w:t>꤭</w:t>
      </w:r>
      <w:r>
        <w:rPr/>
        <w:t>噤佡䙃캘쵦뿂㡈숶</w:t>
      </w:r>
      <w:r>
        <w:rPr/>
        <w:t>⣂</w:t>
      </w:r>
      <w:r>
        <w:rPr/>
        <w:t>㉪싃塢칶⩀㞣츱⨹䞱쉕⧂杣숨곂䁳噍厬䨲䙗橮</w:t>
      </w:r>
      <w:r>
        <w:rPr/>
        <w:t>ⵖ</w:t>
      </w:r>
      <w:r>
        <w:rPr/>
        <w:t>椨쉫づ彎쉘暏갫破쉳兎ꇍ䆵偳弪䌭报木쉶仂换䵇쉞洦⯃뭯쉏灠䰪㉅㗂䡘碩㏂湷灮奈䩗た㎿</w:t>
      </w:r>
      <w:r>
        <w:rPr/>
        <w:t>ꦩ</w:t>
      </w:r>
      <w:r>
        <w:rPr/>
        <w:t>쉖䙑䡱뭇偮</w:t>
      </w:r>
      <w:r>
        <w:rPr/>
        <w:t>ⴱ⍱</w:t>
      </w:r>
      <w:r>
        <w:rPr/>
        <w:t>呂䕸숪䖡乇杸彰㦩깸䛂⵶扇乁㠭㯂汒㉒䜰渹䨸ꄽ噮䳂긱ꅗꆵ弮睑泍牅㪱檮쉲狂痂╈琬牂뭁本眣믂乍朸穯繖䓂뽇⺥⭕百桺繕眫㔦</w:t>
      </w:r>
      <w:r>
        <w:rPr/>
        <w:t>ⶱ⨬</w:t>
      </w:r>
      <w:r>
        <w:rPr/>
        <w:t>汓瞩䙃슡䤯뽇⩐⩄숪䂻壂⑤彟⍸䙪</w:t>
      </w:r>
      <w:r>
        <w:rPr/>
        <w:t>ꦩ</w:t>
      </w:r>
      <w:r>
        <w:rPr/>
        <w:t>佷㙘⽄䅧ꎵ뭶疥潃噟쉧</w:t>
      </w:r>
      <w:r>
        <w:rPr/>
        <w:t>ⲱ⑇</w:t>
      </w:r>
      <w:r>
        <w:rPr/>
        <w:t>䄲㙳噯녎壂睠</w:t>
      </w:r>
      <w:r>
        <w:rPr/>
        <w:t>ꦩ</w:t>
      </w:r>
      <w:r>
        <w:rPr/>
        <w:t>㗃瑶䰪ꍧ䠨╴㗂넫</w:t>
      </w:r>
      <w:r>
        <w:rPr/>
        <w:t>ꕇ</w:t>
      </w:r>
      <w:r>
        <w:rPr/>
        <w:t>䎡㑣䩮♸</w:t>
      </w:r>
      <w:r>
        <w:rPr/>
        <w:t>Ⳃ</w:t>
      </w:r>
      <w:r>
        <w:rPr/>
        <w:t>놣</w:t>
      </w:r>
      <w:r>
        <w:rPr/>
        <w:t>ⱒ</w:t>
      </w:r>
      <w:r>
        <w:rPr/>
        <w:t>쉶⏂㤨싃ꄪ瑤䥳頴飂䁒愫䰭狂橸獂慆뽅♗䅲厬㥙婢믂쉰儲⩊瑗祋슥䉥칐䞩㵄顓숴飂洲彂숺瑅儤盂쉂쉚ㄪ䕒</w:t>
      </w:r>
      <w:r>
        <w:rPr/>
        <w:t>⡎</w:t>
      </w:r>
      <w:r>
        <w:rPr/>
        <w:t>싂呏</w:t>
      </w:r>
      <w:r>
        <w:rPr/>
        <w:t>⣂⩮</w:t>
      </w:r>
      <w:r>
        <w:rPr/>
        <w:t>穒繗塐瑃뗃呹渮▻催湙䵙瞿슮湸</w:t>
      </w:r>
      <w:r>
        <w:rPr/>
        <w:t>ⱬ</w:t>
      </w:r>
      <w:r>
        <w:rPr/>
        <w:t>쉊坾劵櫂⤯</w:t>
      </w:r>
      <w:r>
        <w:rPr/>
        <w:t>ꕔ</w:t>
      </w:r>
      <w:r>
        <w:rPr/>
        <w:t>䩞瞡떮쉭睨㜶</w:t>
      </w:r>
      <w:r>
        <w:rPr/>
        <w:t>ⵯ⪏</w:t>
      </w:r>
      <w:r>
        <w:rPr/>
        <w:t>걞촵廂丫枿믎瑇츪牐ꌸ揂츸塅煴繩睦㪡䠷䝬ꄸて眩싂伯榘</w:t>
      </w:r>
      <w:r>
        <w:rPr/>
        <w:t>ⱓ</w:t>
      </w:r>
      <w:r>
        <w:rPr/>
        <w:t>幧琲⩅䝳嗂⍏䉄具䀥㊏숺⼭晌焷</w:t>
      </w:r>
      <w:r>
        <w:rPr/>
        <w:t>⡇</w:t>
      </w:r>
      <w:r>
        <w:rPr/>
        <w:t>刣棂冘땡쉠碬㬺㙬刹䉱쏍味㑄쉈묭䆥祫䱥㇂䁴ꍯ쉏痂⹐</w:t>
      </w:r>
      <w:r>
        <w:rPr/>
        <w:t>ꕒ</w:t>
      </w:r>
      <w:r>
        <w:rPr/>
        <w:t>软㡧乒畭쉇年</w:t>
      </w:r>
      <w:r>
        <w:rPr/>
        <w:t>꧂</w:t>
      </w:r>
      <w:r>
        <w:rPr/>
        <w:t>깘⺵斥洹䅆㇂䩎䵊氶⺻䁪㜫珂⤽싎ㅂ䈥楘㴬⩒捙䀰溱</w:t>
      </w:r>
      <w:r>
        <w:rPr/>
        <w:t>ꕖ⭃</w:t>
      </w:r>
      <w:r>
        <w:rPr/>
        <w:t>췂겻凂뼺</w:t>
      </w:r>
      <w:r>
        <w:rPr/>
        <w:t>ⴵ</w:t>
      </w:r>
      <w:r>
        <w:rPr/>
        <w:t>䓍㘳牷旂繟敃䂏彮⩅搬쉭㡟</w:t>
      </w:r>
      <w:r>
        <w:rPr/>
        <w:t>ꕎ</w:t>
      </w:r>
      <w:r>
        <w:rPr/>
        <w:t>䍙⬽婂畆䝯㋂晄浣㑗〵</w:t>
      </w:r>
      <w:r>
        <w:rPr/>
        <w:t>ⱌ</w:t>
      </w:r>
      <w:r>
        <w:rPr/>
        <w:t>㌺㋃숲䊮쵢䬴뼽</w:t>
      </w:r>
      <w:r>
        <w:rPr/>
        <w:t>ꦩ</w:t>
      </w:r>
      <w:r>
        <w:rPr/>
        <w:t>䔬櫂ꅵ▩勃ꅙ瑺㩅쉭歺稱迂帶轍犱盂䀮䠮迂琻쉒㛂旂䷂喵䩖穒䥰倦䁊坣⑚⛂到䍨冬欻싎㕵㖘꥾뼶轩矂⍺㡰</w:t>
      </w:r>
      <w:r>
        <w:rPr/>
        <w:t>ⷂ</w:t>
      </w:r>
      <w:r>
        <w:rPr/>
        <w:t>깫䡚娤㢻⾮漰䙥䓂歀싍㠰䱣⽲杗彧危檡㵦㍢乞噖《떵넪뿂扗滂ぢ穫洴䛂䐰㣎浅歬獵劬㩶걮盂⨸ꍲ싂塲瘭楑枥</w:t>
      </w:r>
      <w:r>
        <w:rPr/>
        <w:t>ⵣ</w:t>
      </w:r>
      <w:r>
        <w:rPr/>
        <w:t>춘渶쉮顗歺穎췂⫂䯂縺䑈ざ䕭唳깐湺婇悬츰⥄䰴娲潾恥䬦咩恤⥄坂帰컂</w:t>
      </w:r>
      <w:r>
        <w:rPr/>
        <w:t>Ɽ</w:t>
      </w:r>
      <w:r>
        <w:rPr/>
        <w:t>㑡ꄤ焹汨쉅</w:t>
      </w:r>
      <w:r>
        <w:rPr/>
        <w:t>ꕈ</w:t>
      </w:r>
      <w:r>
        <w:rPr/>
        <w:t>愸숷甽ꇂ摉ꍘ㥠喵쉣杈쉲</w:t>
      </w:r>
      <w:r>
        <w:rPr/>
        <w:t>ꥐ</w:t>
      </w:r>
      <w:r>
        <w:rPr/>
        <w:t>䕬截</w:t>
      </w:r>
      <w:r>
        <w:rPr/>
        <w:t>ⴱ</w:t>
      </w:r>
      <w:r>
        <w:rPr/>
        <w:t>䜽⬷</w:t>
      </w:r>
      <w:r>
        <w:rPr/>
        <w:t>ꦩ</w:t>
      </w:r>
      <w:r>
        <w:rPr/>
        <w:t>㐵쉀⪘䁪䍦傥填䜸瓂쉞㵍쉣쉉䬪偧䃂健昦쵢慴㥭梻窬촴녔䦣쉹⵺쏂䙘</w:t>
      </w:r>
      <w:r>
        <w:rPr/>
        <w:t>ⴹ</w:t>
      </w:r>
      <w:r>
        <w:rPr/>
        <w:t>숬㕺䍎樵刺땚</w:t>
      </w:r>
      <w:r>
        <w:rPr/>
        <w:t>ꔪ</w:t>
      </w:r>
      <w:r>
        <w:rPr/>
        <w:t>囂쉘㷂㑒嗂瀵琬㍠獢ㅒ</w:t>
      </w:r>
      <w:r>
        <w:rPr/>
        <w:t>ⶩ</w:t>
      </w:r>
      <w:r>
        <w:rPr/>
        <w:t>䙰쉒墿奃橮㍢㵣䙚垱㩤杦⫎傡獳⍐쵕眤녩颵棂漱利恕睔単捤묵</w:t>
      </w:r>
      <w:r>
        <w:rPr/>
        <w:t>ⵏ</w:t>
      </w:r>
      <w:r>
        <w:rPr/>
        <w:t>杯╗磍췂䨺깧楨⥡慰⪣帪㷂玩䥅⤴㇎牔ꅁ㪻</w:t>
      </w:r>
      <w:r>
        <w:rPr/>
        <w:t>ꖱ⍯</w:t>
      </w:r>
      <w:r>
        <w:rPr/>
        <w:t>湣䅹疥眵牢캥傣쉨敩쉠漯㖬</w:t>
      </w:r>
      <w:r>
        <w:rPr/>
        <w:t>ꕄ</w:t>
      </w:r>
      <w:r>
        <w:rPr/>
        <w:t>䭣ꇂ吩禣䍠䠯灥奍ㅡ䙣⮱⨣</w:t>
      </w:r>
      <w:r>
        <w:rPr/>
        <w:t>ꕇ</w:t>
      </w:r>
      <w:r>
        <w:rPr/>
        <w:t>㛂쎏烂⬥䩪뽦녠婕♦⹊栩畀䱚䌵</w:t>
      </w:r>
      <w:r>
        <w:rPr/>
        <w:t>ⵇ</w:t>
      </w:r>
      <w:r>
        <w:rPr/>
        <w:t>쉓剥쌵㡳捁璻嚮싂ㄴ䱆咿㇂쉢♣橑⧂</w:t>
      </w:r>
      <w:r>
        <w:rPr/>
        <w:t>ꕣ</w:t>
      </w:r>
      <w:r>
        <w:rPr/>
        <w:t>㥈숮㉢摪惂</w:t>
      </w:r>
      <w:r>
        <w:rPr/>
        <w:t>Ⲭ</w:t>
      </w:r>
      <w:r>
        <w:rPr/>
        <w:t>夫ꅥ伶⭍㜫漦䪿♲쉐普挪쵕㭫〬捔쉖繟潆竂圩㩈䟂瘨婂쉨쉉㬮晐⑧쌭桒쉂䱠祆뽓</w:t>
      </w:r>
      <w:r>
        <w:rPr/>
        <w:t>ꕉ</w:t>
      </w:r>
      <w:r>
        <w:rPr/>
        <w:t>숱䥲㭉䴹슬㌩䁃㎮㊥祁숨厘䎏䈯別싂쉲⍆惂칁瓂奂瑓♡顫쉊獧眩쉏䳃弳⯂洤쉦楬⩳䑣泎䛂㑒倦痃쎡쉙ꎵ湆⽱뭧⼵칧㉭깱숵僂彐</w:t>
      </w:r>
      <w:r>
        <w:rPr/>
        <w:t>ⱂ</w:t>
      </w:r>
      <w:r>
        <w:rPr/>
        <w:t>⽮䴽奵殿轃在숸싂䦿숯⩚싂㘫</w:t>
      </w:r>
      <w:r>
        <w:rPr/>
        <w:t>⠴</w:t>
      </w:r>
      <w:r>
        <w:rPr/>
        <w:t>砫뽺⥚쉸</w:t>
      </w:r>
      <w:r>
        <w:rPr/>
        <w:t>ꔤ</w:t>
      </w:r>
      <w:r>
        <w:rPr/>
        <w:t>〩</w:t>
      </w:r>
      <w:r>
        <w:rPr/>
        <w:t>ⲥ</w:t>
      </w:r>
      <w:r>
        <w:rPr/>
        <w:t>㩢ꅕ坙⥫潠攲䕐깯样㥠⹪殩긥㕘智䍂㝞쉆긩穔歙坨晠瀥痍㍥漪塟쉦㈷欴橗琷</w:t>
      </w:r>
      <w:r>
        <w:rPr/>
        <w:t>ⲵ</w:t>
      </w:r>
      <w:r>
        <w:rPr/>
        <w:t>呩䜻␶</w:t>
      </w:r>
      <w:r>
        <w:rPr/>
        <w:t>ꔮ</w:t>
      </w:r>
      <w:r>
        <w:rPr/>
        <w:t>컂活慶櫃ꍒ㶩䥈뽚怺畨넴쉸갦╴扷䑍㙲祎剮</w:t>
      </w:r>
      <w:r>
        <w:rPr/>
        <w:t>ⱋ</w:t>
      </w:r>
      <w:r>
        <w:rPr/>
        <w:t>嫂堥坚轀</w:t>
      </w:r>
      <w:r>
        <w:rPr/>
        <w:t>ꤨ</w:t>
      </w:r>
      <w:r>
        <w:rPr/>
        <w:t>數쉲㉎漭㩣쉖㬰墵</w:t>
      </w:r>
      <w:r>
        <w:rPr/>
        <w:t>꧂</w:t>
      </w:r>
      <w:r>
        <w:rPr/>
        <w:t>㡷ꏂ亿䕈숬㡲顆䈴欽䢿⑁呱婳䯂슡䇂㉡⍁埂뽏曎斿涿㙇橴㫃⑇判秂</w:t>
      </w:r>
      <w:r>
        <w:rPr/>
        <w:t>ꤥ</w:t>
      </w:r>
      <w:r>
        <w:rPr/>
        <w:t>㭡摾潖侱噲穔䵗匣繾⺻捄祁㈰セ䘻싂뮱숰幦걳쉟徿䗂刨坒㪥扫彋떿縮晁䟂殻晦穏奤䡄쉐伭싂㉥┨䱇쉨甩쉫噄</w:t>
      </w:r>
      <w:r>
        <w:rPr/>
        <w:t>Ⳃ</w:t>
      </w:r>
      <w:r>
        <w:rPr/>
        <w:t>㊏쉃慟〽甊</w:t>
      </w:r>
      <w:r>
        <w:rPr/>
        <w:t>ⲥ</w:t>
      </w:r>
      <w:r>
        <w:rPr/>
        <w:t>ꔺ</w:t>
      </w:r>
      <w:r>
        <w:rPr/>
        <w:t>撮♦</w:t>
      </w:r>
      <w:r>
        <w:rPr/>
        <w:t>⣂</w:t>
      </w:r>
      <w:r>
        <w:rPr/>
        <w:t>싂媣椶ꥩ</w:t>
      </w:r>
      <w:r>
        <w:rPr/>
        <w:t>ⷃ</w:t>
      </w:r>
      <w:r>
        <w:rPr/>
        <w:t>浶稶㜰幋쉡渣瑮砥䵙췂⼮䵭塊牥弰㬦뽧싂稹걯硰䙡睆桔㞱猹⥳ꌴ썧䠪⽥쉈䳂숻浢</w:t>
      </w:r>
      <w:r>
        <w:rPr/>
        <w:t>ꤣ</w:t>
      </w:r>
      <w:r>
        <w:rPr/>
        <w:t>栻懂夽䂣秂ꄻ캬꧎⑙㍊⹧槂⽩㥳⨺ꅲꍴ㘪깎栤䝉別싂䧂卙쵗걏숨䙠슻쉚輰⩘⨲⽔慐䡃涮䙑싍</w:t>
      </w:r>
      <w:r>
        <w:rPr/>
        <w:t>ⵧ</w:t>
      </w:r>
      <w:r>
        <w:rPr/>
        <w:t>㣃栨晞쵞䖣㩯䀭仂</w:t>
      </w:r>
      <w:r>
        <w:rPr/>
        <w:t>⡪</w:t>
      </w:r>
      <w:r>
        <w:rPr/>
        <w:t>슘灃숱⛂挦㔨뾏ㄷ溮癅懂婌桃䳂佚䉟縺☱䣂싂㍰輱㥈估東䅖亱쵳⹌㑆縹칂</w:t>
      </w:r>
      <w:r>
        <w:rPr/>
        <w:t>꧂</w:t>
      </w:r>
      <w:r>
        <w:rPr/>
        <w:t>Ⱘ</w:t>
      </w:r>
      <w:r>
        <w:rPr/>
        <w:t>⽟纱䱄煃暵⩒㴦厡카⼻ㅌ㦩⛂庣䫂쉾ꏂ䯎申摘濂慧쉴쉏㐵䳃</w:t>
      </w:r>
      <w:r>
        <w:rPr/>
        <w:t>ⱆ</w:t>
      </w:r>
      <w:r>
        <w:rPr/>
        <w:t>告捆⩶䐭</w:t>
      </w:r>
      <w:r>
        <w:rPr/>
        <w:t>Ⱟ</w:t>
      </w:r>
      <w:r>
        <w:rPr/>
        <w:t>狂䝘䫂㐮숣㵥桒盂畘䍟獕灥癬顰瑭쉪⾣䡯搶樽剾半䀪ꇂ⨺쉎슱灪</w:t>
      </w:r>
      <w:r>
        <w:rPr/>
        <w:t>⡌</w:t>
      </w:r>
      <w:r>
        <w:rPr/>
        <w:t>싂坬칎쉸恔穏쉾颬년卅畂溏䧍娬싂⎘㩱煩督䞬冣녧䬺䕺㙙頳匪딸쉴䤬묱긯㬦顡㧂壂♓</w:t>
      </w:r>
      <w:r>
        <w:rPr/>
        <w:t>Ȿ</w:t>
      </w:r>
      <w:r>
        <w:rPr/>
        <w:t>轶㨨係䥆喵</w:t>
      </w:r>
      <w:r>
        <w:rPr/>
        <w:t>ꕹ</w:t>
      </w:r>
      <w:r>
        <w:rPr/>
        <w:t>䩃쌺碏坂焩晐敃</w:t>
      </w:r>
      <w:r>
        <w:rPr/>
        <w:t>ꥌ</w:t>
      </w:r>
      <w:r>
        <w:rPr/>
        <w:t>填煹㕠䅾㈽䇂䖻䨦穴⍖䤥꥔绂秂幤</w:t>
      </w:r>
      <w:r>
        <w:rPr/>
        <w:t>ꕙ⪡</w:t>
      </w:r>
      <w:r>
        <w:rPr/>
        <w:t>㑄㷂傏慥祘奈긱睦㧃氨쉲갤䕕乫玿쉋</w:t>
      </w:r>
      <w:r>
        <w:rPr/>
        <w:t>Ⲙ</w:t>
      </w:r>
      <w:r>
        <w:rPr/>
        <w:t>桥漶灃㕴樤ꍉ㵥哃䥑⛂䵒숷⑦漰♦沏</w:t>
      </w:r>
      <w:r>
        <w:rPr/>
        <w:t>⡄</w:t>
      </w:r>
      <w:r>
        <w:rPr/>
        <w:t>䄽损䱌⿂㕧帪</w:t>
      </w:r>
      <w:r>
        <w:rPr/>
        <w:t>ꤦ</w:t>
      </w:r>
      <w:r>
        <w:rPr/>
        <w:t>쉡뾮㐹⨶卩発</w:t>
      </w:r>
      <w:r>
        <w:rPr/>
        <w:t>ꗂ</w:t>
      </w:r>
      <w:r>
        <w:rPr/>
        <w:t>砸焮⽪⥩슿姂㚩搱㉧䣃痂烂䙀沘</w:t>
      </w:r>
      <w:r>
        <w:rPr/>
        <w:t>ꔯ</w:t>
      </w:r>
      <w:r>
        <w:rPr/>
        <w:t>武䑏繟汰ォ䌪쉅轑均䴯⨹⥱⌽⨱㴩犮썱쉪⦬疩</w:t>
      </w:r>
      <w:r>
        <w:rPr/>
        <w:t>ⱕ</w:t>
      </w:r>
      <w:r>
        <w:rPr/>
        <w:t>싂ꅣ</w:t>
      </w:r>
      <w:r>
        <w:rPr/>
        <w:t>⡚</w:t>
      </w:r>
      <w:r>
        <w:rPr/>
        <w:t>㖏幋</w:t>
      </w:r>
      <w:r>
        <w:rPr/>
        <w:t>⢏</w:t>
      </w:r>
      <w:r>
        <w:rPr/>
        <w:t>硈繏歴垩숩</w:t>
      </w:r>
      <w:r>
        <w:rPr/>
        <w:t>ꥒ</w:t>
      </w:r>
      <w:r>
        <w:rPr/>
        <w:t>木䕯㵨儫䉚숻怪␲㩬뼱䘨⫂㍗䌻캥䍞嫍쌭</w:t>
      </w:r>
      <w:r>
        <w:rPr/>
        <w:t>꧍</w:t>
      </w:r>
      <w:r>
        <w:rPr/>
        <w:t>걲슿㔴堥硭摶슿</w:t>
      </w:r>
      <w:r>
        <w:rPr/>
        <w:t>ꤰ⬥</w:t>
      </w:r>
      <w:r>
        <w:rPr/>
        <w:t>쉰숮뇂っ쉹厬杄敦⹭灎樰╏噔䠨</w:t>
      </w:r>
      <w:r>
        <w:rPr/>
        <w:t>⣂</w:t>
      </w:r>
      <w:r>
        <w:rPr/>
        <w:t>슘ꎵ䠳䠪桙㴹⩅뭰䵬춿㝥ꌹ婊睑䑀⛂䙸克瑚撣啒獖</w:t>
      </w:r>
      <w:r>
        <w:rPr/>
        <w:t>⢬</w:t>
      </w:r>
      <w:r>
        <w:rPr/>
        <w:t>櫃ꅴ噕囂숪轨┺㉉毂쉁㋂沣쉍㤶兤婠转㭭䠨놏绂䅔堳㙢썤碿䫂忂㧂䝢繫剨摑療捰䎻轧䢏</w:t>
      </w:r>
      <w:r>
        <w:rPr/>
        <w:t>ꦥⵒ</w:t>
      </w:r>
      <w:r>
        <w:rPr/>
        <w:t>歺祐掣䅤橪쉪⨤瀮䁘⧂啬恏⑱弳堭偢㟃㚮깂㡺煅癆穮干쉠倯⽙框㴬猲㜫幂⥔䵖ッ쉗䴲ぺ쉞☩깫嫂숬⩠唲侣縴㑙灀䀊㈸슡</w:t>
      </w:r>
      <w:r>
        <w:rPr/>
        <w:t>ⱏ</w:t>
      </w:r>
      <w:r>
        <w:rPr/>
        <w:t>啑穏塩敊澣忂깵⹍稻</w:t>
      </w:r>
      <w:r>
        <w:rPr/>
        <w:t>꤬</w:t>
      </w:r>
      <w:r>
        <w:rPr/>
        <w:t>䩍囂晁⥁煘祕⌰杴佁济⹣盂쵒汁㨺撘淂䘩噾弯桏ꥹ㍄썪␰䈯갻佴싂廂強싂</w:t>
      </w:r>
      <w:r>
        <w:rPr/>
        <w:t>ⱁ</w:t>
      </w:r>
      <w:r>
        <w:rPr/>
        <w:t>洩</w:t>
      </w:r>
      <w:r>
        <w:rPr/>
        <w:t>ⵒ</w:t>
      </w:r>
      <w:r>
        <w:rPr/>
        <w:t>梻칂䗃㈶츲顕ꎵ攣漷凂</w:t>
      </w:r>
      <w:r>
        <w:rPr/>
        <w:t>ⵅ</w:t>
      </w:r>
      <w:r>
        <w:rPr/>
        <w:t>믃呂敮辩쉢佗</w:t>
      </w:r>
      <w:r>
        <w:rPr/>
        <w:t>꤯</w:t>
      </w:r>
      <w:r>
        <w:rPr/>
        <w:t>䵩畎슥䉚䕴⼤㕔珂彷</w:t>
      </w:r>
      <w:r>
        <w:rPr/>
        <w:t>꧂</w:t>
      </w:r>
      <w:r>
        <w:rPr/>
        <w:t>㵵䈽㦬剬⛂</w:t>
      </w:r>
      <w:r>
        <w:rPr/>
        <w:t>ꖥ⩃</w:t>
      </w:r>
      <w:r>
        <w:rPr/>
        <w:t>㴮慤乷싂穴䘥㟂⧂㔮媮䮩昣啁걖佡顯묹䬷ꏂ䭹⨲⾘쉶扯撱</w:t>
      </w:r>
      <w:r>
        <w:rPr/>
        <w:t>ꦬ</w:t>
      </w:r>
      <w:r>
        <w:rPr/>
        <w:t>洫</w:t>
      </w:r>
      <w:r>
        <w:rPr/>
        <w:t>ⱹ</w:t>
      </w:r>
      <w:r>
        <w:rPr/>
        <w:t>智㣂㑶䔽敩穈浗勂廂穎燂樷싂礲睘燂슿⽅㛂䈱渵쉵猤椻뽕⑕숦揂䍡뽣Ⓜ⌽치슩걳䌯ㄸ畆牋敕祤⎿꥞橰㫂彟穄氲楍③</w:t>
      </w:r>
      <w:r>
        <w:rPr/>
        <w:t>ꦣ</w:t>
      </w:r>
      <w:r>
        <w:rPr/>
        <w:t>數㐺槂匭䲥쉺⨻反㒩顳⚩户ざ纱槂慟⹦ヂ畮⍌皣㑅䱄㜪⨪슬失兑⩚焱☬녚노刦杨쉮쉣璩䬺ㄪ䫂滂슩焩땘㊻츷顮䩸䬤긹砶揂ご</w:t>
      </w:r>
      <w:r>
        <w:rPr/>
        <w:t>⠷</w:t>
      </w:r>
      <w:r>
        <w:rPr/>
        <w:t>ꥒ</w:t>
      </w:r>
      <w:r>
        <w:rPr/>
        <w:t>긺⍖⑷偞㏂㥬县䵌䑔ꥢ瀦쉾</w:t>
      </w:r>
      <w:r>
        <w:rPr/>
        <w:t>ꕮꕊ</w:t>
      </w:r>
      <w:r>
        <w:rPr/>
        <w:t>쉙쉬匬䔪㙐</w:t>
      </w:r>
      <w:r>
        <w:rPr/>
        <w:t>⡋</w:t>
      </w:r>
      <w:r>
        <w:rPr/>
        <w:t>ꄩ癧⽲歺㑷겻怵쉓㭕⏂䓂⨱乤녲畧做숩棂づꇂ璘桘僂灡䭃熵ꇎ颱槃쉖⑆츽䝦啢♺┤樶別쉕</w:t>
      </w:r>
      <w:r>
        <w:rPr/>
        <w:t>ⷍ</w:t>
      </w:r>
      <w:r>
        <w:rPr/>
        <w:t>ꇂ纬啤䄩畠⭨佗䈤</w:t>
      </w:r>
      <w:r>
        <w:rPr/>
        <w:t>⠶</w:t>
      </w:r>
      <w:r>
        <w:rPr/>
        <w:t>仂煏⩎춣㈷㤹䭤噷呏䡃熩潠歒煀濂㫂攭徣欮姃</w:t>
      </w:r>
      <w:r>
        <w:rPr/>
        <w:t>ꕱ</w:t>
      </w:r>
      <w:r>
        <w:rPr/>
        <w:t>⾏쉮䄸</w:t>
      </w:r>
      <w:r>
        <w:rPr/>
        <w:t>⡉</w:t>
      </w:r>
      <w:r>
        <w:rPr/>
        <w:t>慬쉃츣攽㩇橗촯⪻爫㥳漸嗃辬湀䕡㝔╍牨弨䭋</w:t>
      </w:r>
      <w:r>
        <w:rPr/>
        <w:t>ꦿ⩰</w:t>
      </w:r>
      <w:r>
        <w:rPr/>
        <w:t>䉧㤵矂殥</w:t>
      </w:r>
      <w:r>
        <w:rPr/>
        <w:t>Ɐ</w:t>
      </w:r>
      <w:r>
        <w:rPr/>
        <w:t>䇂塑</w:t>
      </w:r>
      <w:r>
        <w:rPr/>
        <w:t>ⷂ</w:t>
      </w:r>
      <w:r>
        <w:rPr/>
        <w:t>쉪䓂乎剡种⺘ꌯ⤰쉵ꎏ潯㬦穦슥祬춡䵺䁯䉲䑷頦뭄搨⫎䡱</w:t>
      </w:r>
      <w:r>
        <w:rPr/>
        <w:t>ꕚ</w:t>
      </w:r>
      <w:r>
        <w:rPr/>
        <w:t>㥩䣂狂㵆晾㭍本䍕敳㕭乭恁䅯ゥ⬸䅃Ⓜ䥀厩䇂⩬⨣橎◂剖琫弪㐻浊牾</w:t>
      </w:r>
      <w:r>
        <w:rPr/>
        <w:t>ⵁ</w:t>
      </w:r>
      <w:r>
        <w:rPr/>
        <w:t>슿䕨啌꥕⮩偷䟂抱㓂壂济帱㙦⴮楈㝑敍♬お䩮摾奨䑨磃숤⍋갽戻彂灪ꍪ㷂䕖癤故⹧恴䘸儯◂轓⹘넱숭⺣넳渦</w:t>
      </w:r>
      <w:r>
        <w:rPr/>
        <w:t>꧂</w:t>
      </w:r>
      <w:r>
        <w:rPr/>
        <w:t>ꎻ㮿⤯㍴䜺䕢扣떿쉆㍈쉌硠甭婔犿咮疘슿쉾㍰椷㝪⸣뼣恩⩊煘吩攳㉩䬣䥷玘渶繟䨻긯♔䆥䲩煄湨啁䋃昫伦뭬㩪슘強쉵녑敶繴䐳洴堻䯂䝖婵䍸㈪⪱䔴嘊䥐焤㉬╩嗂硣䘶㡣䥃涡㕅숭畃</w:t>
      </w:r>
      <w:r>
        <w:rPr/>
        <w:t>ꕡ</w:t>
      </w:r>
      <w:r>
        <w:rPr/>
        <w:t>㥲ꍇ묨桢ꥰ㈥顚歘㢣弯剣牖杭䭈㍌쉐㭴奨璘쎏纩싂䴪慵㌵䵳櫂녴층숸㚏땪䡖洨棂顓䙠</w:t>
      </w:r>
      <w:r>
        <w:rPr/>
        <w:t>ꔩ</w:t>
      </w:r>
      <w:r>
        <w:rPr/>
        <w:t>煚슬庩㷍䍾쉾廂剙⛂䕤畦噾㷂ꎥ挣灨䕣㥲偣伩姂싂㇂嫂暿仂焵䩨澱⮘</w:t>
      </w:r>
      <w:r>
        <w:rPr/>
        <w:t>ⱌ</w:t>
      </w:r>
      <w:r>
        <w:rPr/>
        <w:t>㚮䈰灉꺮ꍢ깪願⼤丨㵷獎敡眳뭧견㙄䫂旂깁凎硰挺ꅬ䈪㑉㌽䒥灃⨥⫂瑴㯎愦녍慥⏂轀兺</w:t>
      </w:r>
      <w:r>
        <w:rPr/>
        <w:t>ⵧ⥷</w:t>
      </w:r>
      <w:r>
        <w:rPr/>
        <w:t>と桵땟廍㵵ㅮ⥬弨⫎弸⭟뼮硙䡬ぐ䒬畂卦쉺쉹䨻䰤昭</w:t>
      </w:r>
      <w:r>
        <w:rPr/>
        <w:t>⢱</w:t>
      </w:r>
      <w:r>
        <w:rPr/>
        <w:t>ꥄ</w:t>
      </w:r>
      <w:r>
        <w:rPr/>
        <w:t>圣ꥲ䖬⫃䥹䔶改</w:t>
      </w:r>
      <w:r>
        <w:rPr/>
        <w:t>ꖣ</w:t>
      </w:r>
      <w:r>
        <w:rPr/>
        <w:t>캱㗃</w:t>
      </w:r>
      <w:r>
        <w:rPr/>
        <w:t>꤭</w:t>
      </w:r>
      <w:r>
        <w:rPr/>
        <w:t>䑌㞣敌硢䗂穌촦⸴ㅰ</w:t>
      </w:r>
      <w:r>
        <w:rPr/>
        <w:t>Ⳃ</w:t>
      </w:r>
      <w:r>
        <w:rPr/>
        <w:t>싂啒漱칞뭋쉚倸䗃疮습䁏佣曂楎췂숰搬</w:t>
      </w:r>
      <w:r>
        <w:rPr/>
        <w:t>Ⱶ</w:t>
      </w:r>
      <w:r>
        <w:rPr/>
        <w:t>吣幯睲⿂깨嘯㋂㔷㑢幂㡰禬擂쵌敁䔮嘦⭯⥗䑸桳</w:t>
      </w:r>
      <w:r>
        <w:rPr/>
        <w:t>ⶩ</w:t>
      </w:r>
      <w:r>
        <w:rPr/>
        <w:t>澩쵖䈺䉵晖福䩎辮窵椣〹뮘㇂轵㙃漻呅싂轇㓂쉉ꏂ쵾</w:t>
      </w:r>
      <w:r>
        <w:rPr/>
        <w:t>ⵣꔣꕦ⸺</w:t>
      </w:r>
      <w:r>
        <w:rPr/>
        <w:t>ㅧ洪㴮汐窻幑슻⥹啧狂幠桀뭰皏甬瑢㈯柂뾏恍㝺婸乸晳슻ㅩ嘥쉑穪琦껃⥁㥴䥩䮩丮䉮뿂</w:t>
      </w:r>
      <w:r>
        <w:rPr/>
        <w:t>ⱳ</w:t>
      </w:r>
      <w:r>
        <w:rPr/>
        <w:t>䳂甴畢㭂쉗捸批䯂剔墮㕨㜲呗畘㭥㧂榬㥞슩礯숪ꆣ㩗氪㗂㊣桡䖩は쉙㤻䙋뇂䑋䒱䑒昷斡┺쉈䱶橉쉬쉖杨䩺</w:t>
      </w:r>
      <w:r>
        <w:rPr/>
        <w:t>Ɒ</w:t>
      </w:r>
      <w:r>
        <w:rPr/>
        <w:t>ꕉ</w:t>
      </w:r>
      <w:r>
        <w:rPr/>
        <w:t>䬤썹壂</w:t>
      </w:r>
      <w:r>
        <w:rPr/>
        <w:t>ꥂ</w:t>
      </w:r>
      <w:r>
        <w:rPr/>
        <w:t>焭硄䭍杇䱕焪嚡䳂塬䥑捲普噟惂⬩䱾츶</w:t>
      </w:r>
      <w:r>
        <w:rPr/>
        <w:t>ꤺ</w:t>
      </w:r>
      <w:r>
        <w:rPr/>
        <w:t>䘰㏂</w:t>
      </w:r>
      <w:r>
        <w:rPr/>
        <w:t>⡌</w:t>
      </w:r>
      <w:r>
        <w:rPr/>
        <w:t>眶急娹싃稴挺浥⹴ꍟ⸦䜨㥥</w:t>
      </w:r>
      <w:r>
        <w:rPr/>
        <w:t>ⵯ</w:t>
      </w:r>
      <w:r>
        <w:rPr/>
        <w:t>ꅚ㨬輯⹵깫妵獸䊵싃嚩⨪䑙䑊瞱㘹歶止䜯癕㚩</w:t>
      </w:r>
      <w:r>
        <w:rPr/>
        <w:t>꧍</w:t>
      </w:r>
      <w:r>
        <w:rPr/>
        <w:t>䰪塺㙞겻쉘のⓂ彈䌱䜻㩈㷂녘♏噰쉾桹</w:t>
      </w:r>
      <w:r>
        <w:rPr/>
        <w:t>ⷂ</w:t>
      </w:r>
      <w:r>
        <w:rPr/>
        <w:t>습땮彌㭐砪䵲땱䥧湁ꥬ瘬迂쉱♡漰稹㥄顊땢爫婥猻╢쵃穥幡嘵꥔갥㑱燂숣吲슻牺て䉱䍾濂䕸㏂牉䪡癚㭨恋䠹㝱吭䡃橗懂䘪갣䉚䭰썅싂䳂⩬捺쉐勍쉂숮剌쉌</w:t>
      </w:r>
      <w:r>
        <w:rPr/>
        <w:t>ꕌ</w:t>
      </w:r>
      <w:r>
        <w:rPr/>
        <w:t>憵ꥬ溬⦻啶繥ㄮ⾥쉈⵪캬本⭶杖슡悡毂쉦</w:t>
      </w:r>
      <w:r>
        <w:rPr/>
        <w:t>⡦</w:t>
      </w:r>
      <w:r>
        <w:rPr/>
        <w:t>栺㠶兔活뽺ぐ䀴ㅓ抵档晘숮㜹充㈻免뾩焱㴦渨</w:t>
      </w:r>
      <w:r>
        <w:rPr/>
        <w:t>⠦</w:t>
      </w:r>
      <w:r>
        <w:rPr/>
        <w:t>㍟뽋슻</w:t>
      </w:r>
      <w:r>
        <w:rPr/>
        <w:t>Ⰺ</w:t>
      </w:r>
      <w:r>
        <w:rPr/>
        <w:t>殱쉷䉷匷彂恁㩀䌭庻瑥䅲渲⑍亥⯎쉕迂搴쉘呴숲쉍硄㕨漴뽅㍑嫂䕤怺挦㨻쉡⤳갮ㅳ녖칞犬䋍䉏爹椫恁⌰䐲繰</w:t>
      </w:r>
      <w:r>
        <w:rPr/>
        <w:t>ꦿ</w:t>
      </w:r>
      <w:r>
        <w:rPr/>
        <w:t>㭉㥭塪䍑깨</w:t>
      </w:r>
      <w:r>
        <w:rPr/>
        <w:t>ꦮ</w:t>
      </w:r>
      <w:r>
        <w:rPr/>
        <w:t>垥⑶ꎏ䍉뽍싂剆凎썳噡ㄹ卣熘슘녰</w:t>
      </w:r>
      <w:r>
        <w:rPr/>
        <w:t>Ɱ</w:t>
      </w:r>
      <w:r>
        <w:rPr/>
        <w:t>啟洯쉨</w:t>
      </w:r>
      <w:r>
        <w:rPr/>
        <w:t>⡚</w:t>
      </w:r>
      <w:r>
        <w:rPr/>
        <w:t>督飃㌣爲䙌䝓颏쉟뽥橣摰奸싂氰쉒㢩竃㈬⮩⒣冱牵ꅔ숯剆ꥲ⤴캏싂卓숤婳⵩</w:t>
      </w:r>
      <w:r>
        <w:rPr/>
        <w:t>⡫</w:t>
      </w:r>
      <w:r>
        <w:rPr/>
        <w:t>썣㉱灺숲땕涩싍凂嘫沮⑰㯂扎捁喻瑄</w:t>
      </w:r>
      <w:r>
        <w:rPr/>
        <w:t>ⶻ</w:t>
      </w:r>
      <w:r>
        <w:rPr/>
        <w:t>娣</w:t>
      </w:r>
      <w:r>
        <w:rPr/>
        <w:t>ꕋ</w:t>
      </w:r>
      <w:r>
        <w:rPr/>
        <w:t>㝥슩춏넪弱䡦楚⸱搷䙴迂쉩싂싂欱桙摁쉪</w:t>
      </w:r>
      <w:r>
        <w:rPr/>
        <w:t>꧂</w:t>
      </w:r>
      <w:r>
        <w:rPr/>
        <w:t>⡘</w:t>
      </w:r>
      <w:r>
        <w:rPr/>
        <w:t>䣂숨繀唸湘쵒剕䱊걤湊컂㍱䥓⦏琦쉩㈭넯◂ꅞ撬㢩㯃쉆唶桱⍋쉉撏挴㮱쉐朤獬区㭰</w:t>
      </w:r>
      <w:r>
        <w:rPr/>
        <w:t>⡬</w:t>
      </w:r>
      <w:r>
        <w:rPr/>
        <w:t>輩墏唪氨쌵㕞⍞摠⮡縴楏轪칋慡咵猻浱栫쉄㞘㌶淂쉖潞垱䊏㩆嘪㥑汔쉓⩏꥾带쉫Ⓧ䬩컂漭㨮愩迂柍</w:t>
      </w:r>
      <w:r>
        <w:rPr/>
        <w:t>ꕤ</w:t>
      </w:r>
      <w:r>
        <w:rPr/>
        <w:t>晶燂兌䠷쉐浦晤弣</w:t>
      </w:r>
      <w:r>
        <w:rPr/>
        <w:t>⡳</w:t>
      </w:r>
      <w:r>
        <w:rPr/>
        <w:t>䎬啩ㅩ椱獊ꌭ</w:t>
      </w:r>
      <w:r>
        <w:rPr/>
        <w:t>ꕄ</w:t>
      </w:r>
      <w:r>
        <w:rPr/>
        <w:t>췃ꅇ꺩幆㝥楑␺癣䛂琸⩖埍杰偔숫⮥칙勂䊩祵</w:t>
      </w:r>
      <w:r>
        <w:rPr/>
        <w:t>ꤹ</w:t>
      </w:r>
      <w:r>
        <w:rPr/>
        <w:t>䏂桀ꍺⓂ楋䌥쉂桘ꥩ䀳싂뼳㩉縷啠꺩쉯⨯꺮晳䩗㑰找卒䔣繰┳琩⹣쉆焯䚮硲䅧</w:t>
      </w:r>
      <w:r>
        <w:rPr/>
        <w:t>Ɽ</w:t>
      </w:r>
      <w:r>
        <w:rPr/>
        <w:t>㕖䙔쉹祡녷怳村숤⼽뿍</w:t>
      </w:r>
      <w:r>
        <w:rPr/>
        <w:t>ꤤ</w:t>
      </w:r>
      <w:r>
        <w:rPr/>
        <w:t>桦㜳潉轶穦顨</w:t>
      </w:r>
      <w:r>
        <w:rPr/>
        <w:t>⠽</w:t>
      </w:r>
      <w:r>
        <w:rPr/>
        <w:t>쉓䠹㥮⽸縳싂깖晾瘨䡱嚏슩楦䥢䴦ば氤瑤</w:t>
      </w:r>
      <w:r>
        <w:rPr/>
        <w:t>⡟</w:t>
      </w:r>
      <w:r>
        <w:rPr/>
        <w:t>깧廂䈻乷仂婲瀭㔭佴䝊䎬帩┴㒻夣椥繪⮻幫㑵⑉㶥䡸捨焮㩹儫兤㫂项㕁㐳</w:t>
      </w:r>
      <w:r>
        <w:rPr/>
        <w:t>ⶵ</w:t>
      </w:r>
      <w:r>
        <w:rPr/>
        <w:t>⼹㝵싂쏂痂㔥쉾䩚砸쉰橸⍎ギ䏂慕㥥⨸㟂ネ䁾땂쌲</w:t>
      </w:r>
      <w:r>
        <w:rPr/>
        <w:t>ⶮ</w:t>
      </w:r>
      <w:r>
        <w:rPr/>
        <w:t>⽺堮䡎ㆿ㩾쉊咵㵊灙怱䥑槃♏䨫뭘</w:t>
      </w:r>
      <w:r>
        <w:rPr/>
        <w:t>Ȿ</w:t>
      </w:r>
      <w:r>
        <w:rPr/>
        <w:t>慊剮搬瑓侮穓剅⚩ㄪꅓ㩘癮眪䲵乡쉺没㤪뇂丨⯂딣슱奵漶◂怰绂摸汓繾뽈</w:t>
      </w:r>
      <w:r>
        <w:rPr/>
        <w:t>⡟</w:t>
      </w:r>
      <w:r>
        <w:rPr/>
        <w:t>슣⪣</w:t>
      </w:r>
      <w:r>
        <w:rPr/>
        <w:t>⠶</w:t>
      </w:r>
      <w:r>
        <w:rPr/>
        <w:t>ⵡ</w:t>
      </w:r>
      <w:r>
        <w:rPr/>
        <w:t>䑋껂슱싂쉓㉨珂</w:t>
      </w:r>
      <w:r>
        <w:rPr/>
        <w:t>ꖘ</w:t>
      </w:r>
      <w:r>
        <w:rPr/>
        <w:t>恭㬤䘦㡺奵땂</w:t>
      </w:r>
      <w:r>
        <w:rPr/>
        <w:t>ꦡ</w:t>
      </w:r>
      <w:r>
        <w:rPr/>
        <w:t>癎埂浊䔹䲻忂㘹喥浰㐷갲㠺㕰桭䭕塍ꌬ䉔債擂촨⿂㴩ꅚ숥湊㙵啭</w:t>
      </w:r>
      <w:r>
        <w:rPr/>
        <w:t>⠽</w:t>
      </w:r>
      <w:r>
        <w:rPr/>
        <w:t>㉢睪楬轹숽匷䜶眻穩熮硍江飂쉨楒幩칗숪硵儹獚ꌊ敨㵀杙㓂숭䑩숶浩汲쉇癲슣䑑ꅉ숣卖轘⦘㩠玣䤯ꌴ灐쉬楒㝤卦ㆡ椽㯂㇂獃쉷瞥㙨㶻㙧飂㧂쉃橺슮䅯䦏榣䭠瓂啲椺딫彖摨㠩␲숹쉄슩뽺睊祤쉵便佖⩃</w:t>
      </w:r>
      <w:r>
        <w:rPr/>
        <w:t>ⶩ</w:t>
      </w:r>
      <w:r>
        <w:rPr/>
        <w:t>丯문䀳㥶睷쉑厬㜺㚵싍㓂颣穴껂㬣颵쉆싂싂獧䔤䕸厘䖬煬⨺䑴㕯㘰䮮㡳䭐⥭㌲偒</w:t>
      </w:r>
      <w:r>
        <w:rPr/>
        <w:t>ⱇ</w:t>
      </w:r>
      <w:r>
        <w:rPr/>
        <w:t>ꅆ넮㐶甴㋂┯䱅쉹</w:t>
      </w:r>
      <w:r>
        <w:rPr/>
        <w:t>ⷎ</w:t>
      </w:r>
      <w:r>
        <w:rPr/>
        <w:t>偘碏쉅쉁썃橙걥ㄥㅭ呮梏㵊㥩쉑杄䉺偺晈⍌橴匹横ꄨ捘攨禣僂輸䴨䲩슩뗂쎘挩㥩싂繰瑏瓂顏</w:t>
      </w:r>
      <w:r>
        <w:rPr/>
        <w:t>ⱋ</w:t>
      </w:r>
      <w:r>
        <w:rPr/>
        <w:t>㈲䎱慭⍎䔸걂歧</w:t>
      </w:r>
      <w:r>
        <w:rPr/>
        <w:t>ⴱ</w:t>
      </w:r>
      <w:r>
        <w:rPr/>
        <w:t>䡚桩쉭슱㕘걷潖扒묲⹇輯떻䐷꥘㤤珍嫎䁴乔痂䳂䈷숷捱㬤癩祲轕⭢ꅔ橑杭畷灺ꄵ辻걢쉊뇍昽䤣㨸숭䉳슩弥쉔䛂䑁狂到ꥹ깂䴫䱇䑵䙚뮩⬨侮咥⎥啇쉸⭮♎뗂彪獳殡䖡썒</w:t>
      </w:r>
      <w:r>
        <w:rPr/>
        <w:t>⠻</w:t>
      </w:r>
      <w:r>
        <w:rPr/>
        <w:t>슘輹浐爫栫䇂</w:t>
      </w:r>
      <w:r>
        <w:rPr/>
        <w:t>ⴰ</w:t>
      </w:r>
      <w:r>
        <w:rPr/>
        <w:t>걡썄枏⹟☮卅쉆⥘ꏂ晣乀晐쎡䅯呓䔲桯䁑䴸㴺썣䔰嗂嗂ꄥ䉥旂参兞⨳係䑚믂慬䖏慊뮥䓂ㅂ勂㥥檻칯숥奚ꍫꅐ</w:t>
      </w:r>
      <w:r>
        <w:rPr/>
        <w:t>ⱐ</w:t>
      </w:r>
      <w:r>
        <w:rPr/>
        <w:t>嘬愻㍃㡟</w:t>
      </w:r>
      <w:r>
        <w:rPr/>
        <w:t>ⵗ</w:t>
      </w:r>
      <w:r>
        <w:rPr/>
        <w:t>术ヂ䩲⍙剈곍係쉗婰䩘瞣㩺顠歉治㝑</w:t>
      </w:r>
      <w:r>
        <w:rPr/>
        <w:t>ꗂ</w:t>
      </w:r>
      <w:r>
        <w:rPr/>
        <w:t>洵祳獡䝇皮㵴瑴焸컂⽑걍獧␪捬쉞슡ま奞</w:t>
      </w:r>
      <w:r>
        <w:rPr/>
        <w:t>ꥐ</w:t>
      </w:r>
      <w:r>
        <w:rPr/>
        <w:t>呹榥璣䔦㨩呁倸䏎坢쉰〪녚毂䕺䙹祓㖩◂呆슬⹐惂橚空獓ꄪ㩈㝮瘮唺껂䠵숨滂咩⿂ꏂ⩱栫凂瓂쉕⩥⨹䝷쉵挭⍍悱刴슣搭칯쉶┽⾱灴뗂甩畴뽐䭉櫂㫂婍슡ꅁ촮盂녓䌵桖⹁싂╪甩浓쉪숪숷浰穱⥎卷␴츬</w:t>
      </w:r>
      <w:r>
        <w:rPr/>
        <w:t>ꦣ꥾ⵃ</w:t>
      </w:r>
      <w:r>
        <w:rPr/>
        <w:t>䥨煮ꥫ㈽斬穚ꅗ쉃猱㓂숺伩㏂숨䷃㬣</w:t>
      </w:r>
      <w:r>
        <w:rPr/>
        <w:t>ꦱ</w:t>
      </w:r>
      <w:r>
        <w:rPr/>
        <w:t>橣</w:t>
      </w:r>
      <w:r>
        <w:rPr/>
        <w:t>ꥆ</w:t>
      </w:r>
      <w:r>
        <w:rPr/>
        <w:t>䙯㭔牗쉐婸쉅⩠䈥䀻啟썎渭♤㚡ꄦ悏搸쉹堸澣壂問䭟殘⭒碩癹놱䷂塂</w:t>
      </w:r>
      <w:r>
        <w:rPr/>
        <w:t>Ⱶ</w:t>
      </w:r>
      <w:r>
        <w:rPr/>
        <w:t>允汐晋杸卍㓂뭨㡣ꇂ㠦剡䶥縪슩⏂牊</w:t>
      </w:r>
      <w:r>
        <w:rPr/>
        <w:t>Ɒ</w:t>
      </w:r>
      <w:r>
        <w:rPr/>
        <w:t>㗂澱⽲滃束䄬숺埃祰㢿㕔쉤但⿂唸捍䨨教ꍖ瓂㵖呎䤨㡊</w:t>
      </w:r>
      <w:r>
        <w:rPr/>
        <w:t>꧂</w:t>
      </w:r>
      <w:r>
        <w:rPr/>
        <w:t>숶櫃琊樽깨⻂硌쉁쉣灎位晲牡숳㒿礹磂䵕帺晣ㅵ刺儫㓎쵋</w:t>
      </w:r>
      <w:r>
        <w:rPr/>
        <w:t>ⴶ</w:t>
      </w:r>
      <w:r>
        <w:rPr/>
        <w:t>摰쉯㝚⻎濂繊刻祱疩⨦䡗児</w:t>
      </w:r>
      <w:r>
        <w:rPr/>
        <w:t>ꕲ</w:t>
      </w:r>
      <w:r>
        <w:rPr/>
        <w:t>慇煵䖣䩏悮異쉍䔯吴䨳썍灺ꅵ⽕祔汯</w:t>
      </w:r>
      <w:r>
        <w:rPr/>
        <w:t>ꥆ</w:t>
      </w:r>
      <w:r>
        <w:rPr/>
        <w:t>㨺츺숳侣嘱畫〱幣䍥案㚿㘦䔮</w:t>
      </w:r>
      <w:r>
        <w:rPr/>
        <w:t>ꗍ</w:t>
      </w:r>
      <w:r>
        <w:rPr/>
        <w:t>ꥠ</w:t>
      </w:r>
      <w:r>
        <w:rPr/>
        <w:t>⠪</w:t>
      </w:r>
      <w:r>
        <w:rPr/>
        <w:t>皡姂┵ぇ秃⵴磂䬸䙱碥깷쉙繉숱䡏䍦櫂뽨㍭祢뽩㍌㐨免纩</w:t>
      </w:r>
      <w:r>
        <w:rPr/>
        <w:t>⡮</w:t>
      </w:r>
      <w:r>
        <w:rPr/>
        <w:t>넳쉍긬뽵壂廂</w:t>
      </w:r>
      <w:r>
        <w:rPr/>
        <w:t>⡅</w:t>
      </w:r>
      <w:r>
        <w:rPr/>
        <w:t>杁ꅫ</w:t>
      </w:r>
      <w:r>
        <w:rPr/>
        <w:t>ⵈ</w:t>
      </w:r>
      <w:r>
        <w:rPr/>
        <w:t>⽯盂癒㩪䥮⑄猴䍰犬떵圤ㅉ炿⌺┳</w:t>
      </w:r>
      <w:r>
        <w:rPr/>
        <w:t>ꖬ</w:t>
      </w:r>
      <w:r>
        <w:rPr/>
        <w:t>䋂ꥢ㴦츨纘⭋横弪싂呄汈䝃奌堫㒬䕕瑍싂䭑桶夤</w:t>
      </w:r>
      <w:r>
        <w:rPr/>
        <w:t>ꥅ⹄</w:t>
      </w:r>
      <w:r>
        <w:rPr/>
        <w:t>㔣ꏂ椪呀灱收䁓勂嚘⦵</w:t>
      </w:r>
      <w:r>
        <w:rPr/>
        <w:t>ⶬ⌰</w:t>
      </w:r>
      <w:r>
        <w:rPr/>
        <w:t>乄ꥥ㈨</w:t>
      </w:r>
      <w:r>
        <w:rPr/>
        <w:t>ꕠ</w:t>
      </w:r>
      <w:r>
        <w:rPr/>
        <w:t>컂敇敖氤硤夹樰䙌䥙毂焵稪撥癈♗参▻쉞摧奆嗍奕坾</w:t>
      </w:r>
      <w:r>
        <w:rPr/>
        <w:t>ꥏ</w:t>
      </w:r>
      <w:r>
        <w:rPr/>
        <w:t>禬㶵に堺슻㈶熿玵汅棂ㅭ䴸ꇂ뿂⒩恘娲⭟썀⭣뇂榡失숷ꍭ夥离幊䞮株㌤⍳쉴땢䌳厣⬻攫䙇椨㩞㓂㜮佄縪</w:t>
      </w:r>
      <w:r>
        <w:rPr/>
        <w:t>⣍</w:t>
      </w:r>
      <w:r>
        <w:rPr/>
        <w:t>츬獚暱곂轩㑤땲嘫浟䱵浉卓䱌ㅩ䰵杰䙎廍檣䵡뭗쉲娯輽琻㑵촨㩕䚱爹昸䁃걣䡆ꥫ㛎媿놘⩤扴䬬</w:t>
      </w:r>
      <w:r>
        <w:rPr/>
        <w:t>⠲</w:t>
      </w:r>
      <w:r>
        <w:rPr/>
        <w:t>쉋塑婉㩗ꍊ☯攵烂쉖彈㯃쉰⑎</w:t>
      </w:r>
      <w:r>
        <w:rPr/>
        <w:t>ⵠ⭪⪣</w:t>
      </w:r>
      <w:r>
        <w:rPr/>
        <w:t>灗숳쉾憬녋</w:t>
      </w:r>
      <w:r>
        <w:rPr/>
        <w:t>ꥄ꧍</w:t>
      </w:r>
      <w:r>
        <w:rPr/>
        <w:t>呬恉녦煖ꌶ</w:t>
      </w:r>
      <w:r>
        <w:rPr/>
        <w:t>ꦘ</w:t>
      </w:r>
      <w:r>
        <w:rPr/>
        <w:t>곂癮딩凃潴偺ꥦ칂晞飂千禩坢㴤歲旂</w:t>
      </w:r>
      <w:r>
        <w:rPr/>
        <w:t>ꔮ</w:t>
      </w:r>
      <w:r>
        <w:rPr/>
        <w:t>쉒迃桄㭨㍊㡫꤮坫뾵悱㢡쉷ꅒ갽线ꥭ</w:t>
      </w:r>
      <w:r>
        <w:rPr/>
        <w:t>Ⳃ</w:t>
      </w:r>
      <w:r>
        <w:rPr/>
        <w:t>㥏쉳ꆩ灆飂楑繓</w:t>
      </w:r>
      <w:r>
        <w:rPr/>
        <w:t>ꖻ</w:t>
      </w:r>
      <w:r>
        <w:rPr/>
        <w:t>쉮㬺쉒幒㈶츯䑖涘拂츦ꍖ䩸乡쉗긪쉂⽄乴砮摢㭂扯汕䄷㞬天㟂洫㥈祕瀷惂瑎⌶瀵쎘剴䜸</w:t>
      </w:r>
      <w:r>
        <w:rPr/>
        <w:t>ꤷ</w:t>
      </w:r>
      <w:r>
        <w:rPr/>
        <w:t>䕣싂㥶䵲捷</w:t>
      </w:r>
      <w:r>
        <w:rPr/>
        <w:t>⡄</w:t>
      </w:r>
      <w:r>
        <w:rPr/>
        <w:t>犩瑆쵴牪⽗ꄳ竂㐽⍩䌫礨㘹㉴⨪否颱昭䨥瀵䥢汄䵫婏䭊䉦쉵洵狂㵎佬촴⧍獐걮湈䉥桋刯漺㜵捔㕱꥙洹뾡⤪窘䒱쉯凍</w:t>
      </w:r>
      <w:r>
        <w:rPr/>
        <w:t>ⱇ</w:t>
      </w:r>
      <w:r>
        <w:rPr/>
        <w:t>녟쌻㨻칃恮ꥠ⩟嫂椳梡ꍞ㢮곃㭤橞䓃兒⼺⨵</w:t>
      </w:r>
      <w:r>
        <w:rPr/>
        <w:t>Ⳃ</w:t>
      </w:r>
      <w:r>
        <w:rPr/>
        <w:t>숺挦숤쉪顣䣂슩䠸㬽橡녰恌썘堲奯橁揎㖩</w:t>
      </w:r>
      <w:r>
        <w:rPr/>
        <w:t>ꖣ</w:t>
      </w:r>
      <w:r>
        <w:rPr/>
        <w:t>싎䜤</w:t>
      </w:r>
      <w:r>
        <w:rPr/>
        <w:t>ⴶ</w:t>
      </w:r>
      <w:r>
        <w:rPr/>
        <w:t>熮칄⭹垏䀲쉸숱坙㮡ㄴ㑹꺩梿杕겡뼥㡃䟎䗂⤥捓癐癁烂⽐顔䨯徘⮥搰瘊⸣㑩檣啈田繒⨩⯃杦浬㴹⪿⾣坃優檘싂캿땭슏圱呉砰䑯⽞</w:t>
      </w:r>
      <w:r>
        <w:rPr/>
        <w:t>ꕌ</w:t>
      </w:r>
      <w:r>
        <w:rPr/>
        <w:t>⽥捆䘫湒䥊㑇䴭縦쉷츣湃䮏也䏂⩅恄㌥숬䙧浶놘昱灆㡙뿂灋敭劵礽ꆥ搴㪘時䁃⎥䯂硳䮬畸愮全侻숱啑催뼲숱䍅倰坅⿍뽇꧎帳珂材牷硭磂슱㙓椪瀨쉾㪵塖쉍</w:t>
      </w:r>
      <w:r>
        <w:rPr/>
        <w:t>ⱟ</w:t>
      </w:r>
      <w:r>
        <w:rPr/>
        <w:t>煞</w:t>
      </w:r>
      <w:r>
        <w:rPr/>
        <w:t>ꤳ</w:t>
      </w:r>
      <w:r>
        <w:rPr/>
        <w:t>ぷ㘭㴴㖻⨪䫂⩩䉘╩朰坉啘炬싎⩪넹䍆⚻卞拂悏</w:t>
      </w:r>
      <w:r>
        <w:rPr/>
        <w:t>ꕞ</w:t>
      </w:r>
      <w:r>
        <w:rPr/>
        <w:t>䱵</w:t>
      </w:r>
      <w:r>
        <w:rPr/>
        <w:t>ⱂ</w:t>
      </w:r>
      <w:r>
        <w:rPr/>
        <w:t>昪彖启她쉖穒昴㫂焨⽳㬫ꥴ땮扅╶䑣〷济䉭⛂㑌㌸䙃쉪ꅰ㮥␭恟漸䳃乩䍤㑞䨪䵫♕牂</w:t>
      </w:r>
      <w:r>
        <w:rPr/>
        <w:t>ⵃ</w:t>
      </w:r>
      <w:r>
        <w:rPr/>
        <w:t>拂搰圬坕╉䁄娫滂㞥㜳䇂愸녣橉쉄컂⴯</w:t>
      </w:r>
      <w:r>
        <w:rPr/>
        <w:t>ꕵ</w:t>
      </w:r>
      <w:r>
        <w:rPr/>
        <w:t>獇稪挥嚬皘喩昶䱺欪쉞瀪繎깹墵ꅗ</w:t>
      </w:r>
      <w:r>
        <w:rPr/>
        <w:t>ꖩⵍⓂ</w:t>
      </w:r>
      <w:r>
        <w:rPr/>
        <w:t>啬⭡㴵⭠䟂㣂畐긺⯂㦥㡕眯㕑祺㜺瓂쉡ꥫ싂畚浺啞쉘칉偲⩆쉀噙轩⽂辱䑲㍲䜷根䀸湸쉃坩쉸焳뭢쉗䄨썐睄搣幌危썚뭐䉌⥮牀稹</w:t>
      </w:r>
      <w:r>
        <w:rPr/>
        <w:t>ꥅ</w:t>
      </w:r>
      <w:r>
        <w:rPr/>
        <w:t>䲩攴㶬嘱矂깹</w:t>
      </w:r>
      <w:r>
        <w:rPr/>
        <w:t>ꗂ</w:t>
      </w:r>
      <w:r>
        <w:rPr/>
        <w:t>⽧偐䥹㜷砻ㄥ㬴づ着㌤䅂揃䙓⌥睚䰴眪关㥞ぴ档㊩獎ヂ攤갮⧎쉤幭煑䨽걏</w:t>
      </w:r>
      <w:r>
        <w:rPr/>
        <w:t>ꔥ</w:t>
      </w:r>
      <w:r>
        <w:rPr/>
        <w:t>쉆劻未恣䍭䉰⍟潷じ䐬䁆䝘湡痂┦</w:t>
      </w:r>
      <w:r>
        <w:rPr/>
        <w:t>ꥁ</w:t>
      </w:r>
      <w:r>
        <w:rPr/>
        <w:t>漲䜣숦</w:t>
      </w:r>
      <w:r>
        <w:rPr/>
        <w:t>ⱙ</w:t>
      </w:r>
      <w:r>
        <w:rPr/>
        <w:t>䄷㛂坔哃뽨槂汀싂狎樥䱐</w:t>
      </w:r>
      <w:r>
        <w:rPr/>
        <w:t>ꔳ♅</w:t>
      </w:r>
      <w:r>
        <w:rPr/>
        <w:t>塴刨넫睄㬴燂</w:t>
      </w:r>
      <w:r>
        <w:rPr/>
        <w:t>ꥅ</w:t>
      </w:r>
      <w:r>
        <w:rPr/>
        <w:t>咿㡀㙮煆慧ꥷ䨳滂㫂</w:t>
      </w:r>
      <w:r>
        <w:rPr/>
        <w:t>ꦵ</w:t>
      </w:r>
      <w:r>
        <w:rPr/>
        <w:t>묭䘬㋂汹</w:t>
      </w:r>
      <w:r>
        <w:rPr/>
        <w:t>⡭</w:t>
      </w:r>
      <w:r>
        <w:rPr/>
        <w:t>眥漤琦刷뾣싂쉈䕀䱅䝃뇃䕙⑳偡Ⓜ楃䣂</w:t>
      </w:r>
      <w:r>
        <w:rPr/>
        <w:t>⡃</w:t>
      </w:r>
      <w:r>
        <w:rPr/>
        <w:t>撡淂䥏䰲뭧㬬殩쉧慣슘㶮栵佔異晲溵㙗㟃捖勂䆿慂ぎ彅氯◂兗洪㕥㭙啍⩟쉀瞡뽞坔㩠繗쉟쉲係췂竍촰煐湭弪穾噳繺䴲噮䍮녵均忂㩫쉾껂䅳樶砵嫂迂슏싂呔塅縪慀녚䱺䄶橏⍁㑇睥捀娮㋎♦瘻䭮漶歌♈⯃頪稸截楐瑬뾩炥䀥숣갭치㥟싂关숷奤厬㤱癫깚촷灸</w:t>
      </w:r>
      <w:r>
        <w:rPr/>
        <w:t>ꗂ</w:t>
      </w:r>
      <w:r>
        <w:rPr/>
        <w:t>쉺婅溏曂䔳㣂挪⪿䔴睄⽊䄽꺏⍎䊿╅⩺䱇䇃在㓃⽧䥔깸㑋䵨塌</w:t>
      </w:r>
      <w:r>
        <w:rPr/>
        <w:t>ⲱ</w:t>
      </w:r>
      <w:r>
        <w:rPr/>
        <w:t>䋃뭟⥘弮嘪题㵋⍖㉘슿⸊杳깡䀷뇂棂숬숯쉹硦六䭉㥶湬仂搤䨤숽䔩쉙䰪쉨泃䝓땇슩칋䡞떩♐び⩞稹㙱䝗擂딪㝖䕮Ⓕ繠恖ꅬ繖쉮⨪</w:t>
      </w:r>
      <w:r>
        <w:rPr/>
        <w:t>ⵚ</w:t>
      </w:r>
      <w:r>
        <w:rPr/>
        <w:t>㝏䚏桌惂숹婺敊睬砲뽺춱⺻灷䱗㶿〴▩넻⮿ꄥ䍷烂瞣㝄䙩쉚䈨⧂哂㡌喻⍸䝰瑄杲슥礫쉞汉⽤쉘ꍚ㗂哂䮿繓䠪去ꍾ媱恹坦眥睳䛂䅑뽲㚘㨪숯⍚</w:t>
      </w:r>
      <w:r>
        <w:rPr/>
        <w:t>Ⱨ</w:t>
      </w:r>
      <w:r>
        <w:rPr/>
        <w:t>㕙畎</w:t>
      </w:r>
      <w:r>
        <w:rPr/>
        <w:t>ⱦ</w:t>
      </w:r>
      <w:r>
        <w:rPr/>
        <w:t>㍲䡍⴩偞┮瑮䣂㯂⽾기⸥啱䁲㭊栯쉦浧⥇썹㣂䥥쉕긻⤦</w:t>
      </w:r>
      <w:r>
        <w:rPr/>
        <w:t>ꕌ</w:t>
      </w:r>
      <w:r>
        <w:rPr/>
        <w:t>녙</w:t>
      </w:r>
      <w:r>
        <w:rPr/>
        <w:t>ꕧ</w:t>
      </w:r>
      <w:r>
        <w:rPr/>
        <w:t>뿂쉔묪偈숬⍮杲㍮⭊ㅋ◂ꍭ畮扺帷ꍁ숥⼬だ쉔㕨硦⒏䴳华⑦쉩䥮唪幕</w:t>
      </w:r>
      <w:r>
        <w:rPr/>
        <w:t>⢩</w:t>
      </w:r>
      <w:r>
        <w:rPr/>
        <w:t>橑뭳穚</w:t>
      </w:r>
      <w:r>
        <w:rPr/>
        <w:t>ⷂ</w:t>
      </w:r>
      <w:r>
        <w:rPr/>
        <w:t>橮剑焲亵싂獇氪绂㒮딪核捫䠯䱉㇂呲奩烎♋潕쉥⨣煠ㅥ⭄焪</w:t>
      </w:r>
      <w:r>
        <w:rPr/>
        <w:t>Ⱓ</w:t>
      </w:r>
      <w:r>
        <w:rPr/>
        <w:t>㙣楆矂ꄳ璩㇂㑵슘位㡬浍恹쌶掘奂⎮숺帤桉兌嗍摣关癅縶渲ꌹ繑</w:t>
      </w:r>
      <w:r>
        <w:rPr/>
        <w:t>ⱦ</w:t>
      </w:r>
      <w:r>
        <w:rPr/>
        <w:t>瑗싂爣姂悩汪㩪뽳椶䱄</w:t>
      </w:r>
      <w:r>
        <w:rPr/>
        <w:t>ꕗ</w:t>
      </w:r>
      <w:r>
        <w:rPr/>
        <w:t>㙪扮朽</w:t>
      </w:r>
      <w:r>
        <w:rPr/>
        <w:t>ꖡ</w:t>
      </w:r>
      <w:r>
        <w:rPr/>
        <w:t>⢬</w:t>
      </w:r>
      <w:r>
        <w:rPr/>
        <w:t>숪敍슘㫂活㩵㈭</w:t>
      </w:r>
      <w:r>
        <w:rPr/>
        <w:t>ꥈ</w:t>
      </w:r>
      <w:r>
        <w:rPr/>
        <w:t>榬◂슘磂⤥䦥쉯뼸녕ꌵ</w:t>
      </w:r>
      <w:r>
        <w:rPr/>
        <w:t>ꕡ</w:t>
      </w:r>
      <w:r>
        <w:rPr/>
        <w:t>歞╴⯂캥</w:t>
      </w:r>
      <w:r>
        <w:rPr/>
        <w:t>ꦱ</w:t>
      </w:r>
      <w:r>
        <w:rPr/>
        <w:t>橘堬䥌쉙</w:t>
      </w:r>
      <w:r>
        <w:rPr/>
        <w:t>ⰷ</w:t>
      </w:r>
      <w:r>
        <w:rPr/>
        <w:t>ꦬ</w:t>
      </w:r>
      <w:r>
        <w:rPr/>
        <w:t>䤥儭材柂䅠㞩嚬橙칑ㅘ潐쵤㵀</w:t>
      </w:r>
      <w:r>
        <w:rPr/>
        <w:t>Ⱬ</w:t>
      </w:r>
      <w:r>
        <w:rPr/>
        <w:t>洺</w:t>
      </w:r>
      <w:r>
        <w:rPr/>
        <w:t>ꖿ⸱</w:t>
      </w:r>
      <w:r>
        <w:rPr/>
        <w:t>潖ꍨ条⽢眱澿癸䅵祯</w:t>
      </w:r>
      <w:r>
        <w:rPr/>
        <w:t>⡷</w:t>
      </w:r>
      <w:r>
        <w:rPr/>
        <w:t>ꅵ洴숫쉹</w:t>
      </w:r>
      <w:r>
        <w:rPr/>
        <w:t>ꤦ</w:t>
      </w:r>
      <w:r>
        <w:rPr/>
        <w:t>䄻牬㙇䡬彖潙你吨慁㴶儳煺䍕겮</w:t>
      </w:r>
      <w:r>
        <w:rPr/>
        <w:t>⠪</w:t>
      </w:r>
      <w:r>
        <w:rPr/>
        <w:t>灕抣꥕唤뭍쉤</w:t>
      </w:r>
      <w:r>
        <w:rPr/>
        <w:t>꧍</w:t>
      </w:r>
      <w:r>
        <w:rPr/>
        <w:t>乚⽃ꥦ娺殿弮珂䝹㑔◂쉴䗂뿂砣⑞␴秂⚏숱기䑵㙅깡坁땺婈昸䘰㠩깪䩷쉎怦</w:t>
      </w:r>
      <w:r>
        <w:rPr/>
        <w:t>ꥄ</w:t>
      </w:r>
      <w:r>
        <w:rPr/>
        <w:t>湑搥숣繏</w:t>
      </w:r>
      <w:r>
        <w:rPr/>
        <w:t>ꤺ</w:t>
      </w:r>
      <w:r>
        <w:rPr/>
        <w:t>때ꅃ先쉯拂㌱㍊쉙纏⤹䦏眳㝁䝒懂놏㝍뽑쉅䡬</w:t>
      </w:r>
      <w:r>
        <w:rPr/>
        <w:t>⠬</w:t>
      </w:r>
      <w:r>
        <w:rPr/>
        <w:t>㐯녫䅔갱䉹쉔</w:t>
      </w:r>
      <w:r>
        <w:rPr/>
        <w:t>ⴱ</w:t>
      </w:r>
      <w:r>
        <w:rPr/>
        <w:t>奩쉸슮묭硗掘拎㢣墬眩扄䅔厣狂㘳墩彂斩淂쉕☵媘䒣</w:t>
      </w:r>
      <w:r>
        <w:rPr/>
        <w:t>Ⱪ</w:t>
      </w:r>
      <w:r>
        <w:rPr/>
        <w:t>㍘녺剞ㅚ⹈幵䥶並╔浌渶썗瑫쉦䱬奾쎏坈䳍吷䊿쌺䍷捙坦ꅚ⩸㔺䊻〩</w:t>
      </w:r>
      <w:r>
        <w:rPr/>
        <w:t>ⱄ</w:t>
      </w:r>
      <w:r>
        <w:rPr/>
        <w:t>壎㝂㵈楙쎮츩䠤斏뼵楠㕸䰫硪䧍</w:t>
      </w:r>
      <w:r>
        <w:rPr/>
        <w:t>ꔦ</w:t>
      </w:r>
      <w:r>
        <w:rPr/>
        <w:t>쉡㠶㭲伷䬷㩇㑰칰썄獺⩎所欣摭뭈㕱桧顉⨱晡</w:t>
      </w:r>
      <w:r>
        <w:rPr/>
        <w:t>ⵒ</w:t>
      </w:r>
      <w:r>
        <w:rPr/>
        <w:t>㔴楖怫䥧썈ꍫ⍦⩴⌮颏斵쉠䱮㐮揎彪椭癡⹃㙎⶿⥑쉄呸上档㥁쉀牞쉷쉤䙸썖⩔焩㪣务䚿䝴땯晏뾘涿ꅨ㵖췃亩ꥷ뇂㠬쉉渻特䆱쉶⥡ꆩ쉵ꆘ暻⽇쉘ㄬ䔮䱐</w:t>
      </w:r>
      <w:r>
        <w:rPr/>
        <w:t>ꔻ</w:t>
      </w:r>
      <w:r>
        <w:rPr/>
        <w:t>橉⼥恉䠺⹴睒㬤祬稪䉞⥨恵㙳䵱ꅥ</w:t>
      </w:r>
      <w:r>
        <w:rPr/>
        <w:t>꧂⫂</w:t>
      </w:r>
      <w:r>
        <w:rPr/>
        <w:t>澱坓</w:t>
      </w:r>
      <w:r>
        <w:rPr/>
        <w:t>ⱱ</w:t>
      </w:r>
      <w:r>
        <w:rPr/>
        <w:t>㙨炣䁸堲彣㪿余⑃祩⥂楉땵顙숻⍎廂쉂싎㨪</w:t>
      </w:r>
      <w:r>
        <w:rPr/>
        <w:t>ꕨ</w:t>
      </w:r>
      <w:r>
        <w:rPr/>
        <w:t>따⵵䑡媻뼤睳轱㉠쉩쉯畈歶⭄楷</w:t>
      </w:r>
      <w:r>
        <w:rPr/>
        <w:t>ⱆ</w:t>
      </w:r>
      <w:r>
        <w:rPr/>
        <w:t>㨯ꥯ⩞祘䩃窮ꎵ剗恊归</w:t>
      </w:r>
      <w:r>
        <w:rPr/>
        <w:t>꧃</w:t>
      </w:r>
      <w:r>
        <w:rPr/>
        <w:t>塱丸걣ꄶ獩♡䉫獞⩞廂땊勂ꌪ뇂㵀䁠ꍢ彮参긶払䙘䕲═旂繚</w:t>
      </w:r>
      <w:r>
        <w:rPr/>
        <w:t>ⲏ</w:t>
      </w:r>
      <w:r>
        <w:rPr/>
        <w:t>䛂㙵쉦癐澏㭂⍄啴掣䲻쌶걪夬噠</w:t>
      </w:r>
      <w:r>
        <w:rPr/>
        <w:t>ꖡ</w:t>
      </w:r>
      <w:r>
        <w:rPr/>
        <w:t>ぢ뮡橆汐牭䬩⹌쉀ꥱ</w:t>
      </w:r>
      <w:r>
        <w:rPr/>
        <w:t>ꥊ</w:t>
      </w:r>
      <w:r>
        <w:rPr/>
        <w:t>佡佭嚘䢱딦煷䞏䑡쉊顦츥䑟杘㟂</w:t>
      </w:r>
      <w:r>
        <w:rPr/>
        <w:t>⢻</w:t>
      </w:r>
      <w:r>
        <w:rPr/>
        <w:t>溩㍵摯參扢田</w:t>
      </w:r>
      <w:r>
        <w:rPr/>
        <w:t>ⱴ</w:t>
      </w:r>
      <w:r>
        <w:rPr/>
        <w:t>渵䔯庮㝥⍊涘ꥭ䙉輩烂噚썡쉇⿂ꥦざ㷍숪⑌슩⑋</w:t>
      </w:r>
      <w:r>
        <w:rPr/>
        <w:t>꧂</w:t>
      </w:r>
      <w:r>
        <w:rPr/>
        <w:t>姂딻嘰ꍎ䵈㨥䠣剷⹭䄶帥扨㥦幉儮䁗怺嚥딻䈭䳍係湅깣</w:t>
      </w:r>
      <w:r>
        <w:rPr/>
        <w:t>ꤹ</w:t>
      </w:r>
      <w:r>
        <w:rPr/>
        <w:t>쏂⽭汆뾬捁ꄬ甤㪩繎橈㕁癪䁭䮥␽硉㙆춏쵵ネ⹲噷㑕⪡</w:t>
      </w:r>
      <w:r>
        <w:rPr/>
        <w:t>ⴲ</w:t>
      </w:r>
      <w:r>
        <w:rPr/>
        <w:t>䑇係싂䙒ꄪ♞圽窬䑋㶣へ硹楧</w:t>
      </w:r>
      <w:r>
        <w:rPr/>
        <w:t>ⶩ</w:t>
      </w:r>
      <w:r>
        <w:rPr/>
        <w:t>煯䩠嗂橺㚬牦䍠䝌乔槂䩡껂⍐썳䷂䌽㷂썥搣匩乴凎싂㪮䌮獚猶䭬쉖䓂椭쉗䌺㇍䌨惃敏瀵特洴껂ꆻ</w:t>
      </w:r>
      <w:r>
        <w:rPr/>
        <w:t>Ȿ</w:t>
      </w:r>
      <w:r>
        <w:rPr/>
        <w:t>坠棂</w:t>
      </w:r>
      <w:r>
        <w:rPr/>
        <w:t>Ⱚ</w:t>
      </w:r>
      <w:r>
        <w:rPr/>
        <w:t>䨭숽䁖弤㥟睲煩땋塑㏂깂湐潠㕣䴪쉸楹⍈쉸䥸䈶⍳쉶땖⑑灩</w:t>
      </w:r>
      <w:r>
        <w:rPr/>
        <w:t>Ⳃ</w:t>
      </w:r>
      <w:r>
        <w:rPr/>
        <w:t>歅瑰㬬奣䐤곂楴䂡癱輶刷神쌯쉒쉺껂䛂䈹숱乬〥㥒婖⍍殱均⍖⼻숦⌻奘⪻潉輲桰㵮㩖</w:t>
      </w:r>
      <w:r>
        <w:rPr/>
        <w:t>ꕰ</w:t>
      </w:r>
      <w:r>
        <w:rPr/>
        <w:t>㭥䕱쌪떵爪乓唥偓愶쉩뽥⾬䅞氹⨷䄤⒘䉚䉳쉢</w:t>
      </w:r>
      <w:r>
        <w:rPr/>
        <w:t>⡪</w:t>
      </w:r>
      <w:r>
        <w:rPr/>
        <w:t>潔㈪쉇깟硤頹祦瑃싂浳渲帣匦䕐쉤扡セ⍮슡效擂潸轂㝦䕤带惂兊㯂猹㪩갥嫂⽩</w:t>
      </w:r>
      <w:r>
        <w:rPr/>
        <w:t>⢵</w:t>
      </w:r>
      <w:r>
        <w:rPr/>
        <w:t>墘戤療뽇칖咻撘䕨掱쉺㉫侩⛎䑎牣㝸刨뭌䡾頮싂쉹䃂優⬰걒癮䥮</w:t>
      </w:r>
      <w:r>
        <w:rPr/>
        <w:t>ꗎ</w:t>
      </w:r>
      <w:r>
        <w:rPr/>
        <w:t>灃畲⌱</w:t>
      </w:r>
      <w:r>
        <w:rPr/>
        <w:t>ꥏ</w:t>
      </w:r>
      <w:r>
        <w:rPr/>
        <w:t>䴳䴴갥⸪뽀뭬숴晊숰㘪囂</w:t>
      </w:r>
      <w:r>
        <w:rPr/>
        <w:t>ꗂ♡⭤</w:t>
      </w:r>
      <w:r>
        <w:rPr/>
        <w:t>춡쎬</w:t>
      </w:r>
      <w:r>
        <w:rPr/>
        <w:t>ꔥ⑱</w:t>
      </w:r>
      <w:r>
        <w:rPr/>
        <w:t>ꅙ㮬쉓숴넻擃䑅橖滂瑷䧂䙚瓂忂昰畉恀ꥠ儸卸</w:t>
      </w:r>
      <w:r>
        <w:rPr/>
        <w:t>ⱦ⢿</w:t>
      </w:r>
      <w:r>
        <w:rPr/>
        <w:t>摸ꥣ抵</w:t>
      </w:r>
      <w:r>
        <w:rPr/>
        <w:t>ꔦ</w:t>
      </w:r>
      <w:r>
        <w:rPr/>
        <w:t>圊ꥯ䁂㭾쉈쏎♁뗂㨩剥썅</w:t>
      </w:r>
      <w:r>
        <w:rPr/>
        <w:t>ⴰ</w:t>
      </w:r>
      <w:r>
        <w:rPr/>
        <w:t>쉢㥍꥚涻깑灩煊㕪揂泃噉儳뮵⧂슩䙆㉺怴潶題ꥦ䂵슥땺壂䵸圸쉾쉧繟睧</w:t>
      </w:r>
      <w:r>
        <w:rPr/>
        <w:t>꤭ⴸ⑰</w:t>
      </w:r>
      <w:r>
        <w:rPr/>
        <w:t>㍭懎゘㙸쉾뽍劣丸쉆☯瑦⩍先ꍂ䌷쉳싂祈⫂橦ꅚ练沏⩞暬䩵轢㤩桍彋煍洨呶▻暣쉀瑟椴䥒㎩顺</w:t>
      </w:r>
      <w:r>
        <w:rPr/>
        <w:t>꧂</w:t>
      </w:r>
      <w:r>
        <w:rPr/>
        <w:t>珂畕숷䴷ꥶ䣎⍯㖮䮬㠤⽀䀽扳쉱吶恭ꌣ</w:t>
      </w:r>
      <w:r>
        <w:rPr/>
        <w:t>⠲</w:t>
      </w:r>
      <w:r>
        <w:rPr/>
        <w:t>忂窬</w:t>
      </w:r>
      <w:r>
        <w:rPr/>
        <w:t>ⱹ⨪</w:t>
      </w:r>
      <w:r>
        <w:rPr/>
        <w:t>䞏灗녊䑐㑶䭟⩲占毂곂嘯甶ㅰ㈷嚩怣䳍剎輸挦塢◂㩷䐵⫎揂쌬吨㯂幬쉔믂噺挷⭴䒬묹繳ꄭ㩨㬵䧂⩸믂㯂쉠炻䁑䙎轴䍰믂</w:t>
      </w:r>
      <w:r>
        <w:rPr/>
        <w:t>꤭ꕊ</w:t>
      </w:r>
      <w:r>
        <w:rPr/>
        <w:t>䂘䨲쉈쉴亩坁㣂⑆ꌨ塾㕺䖻ꌭ淂슣딳쉔⦣⭨㡟䐫甯쉺㙱쵆㔴䇍扏뾩猫┤沱뼤砱摄녳</w:t>
      </w:r>
      <w:r>
        <w:rPr/>
        <w:t>ꤤ</w:t>
      </w:r>
      <w:r>
        <w:rPr/>
        <w:t>垱⯂樱뾡쉌싎ꎱ瑚唤顺侩뗍䨭딲敄</w:t>
      </w:r>
      <w:r>
        <w:rPr/>
        <w:t>ꗂ⭢</w:t>
      </w:r>
      <w:r>
        <w:rPr/>
        <w:t>쉺⫂Ⓝ慺喻剦㥩⑆쉴䵱瀨㔷癡②帽㛍⍯戯깈䭸</w:t>
      </w:r>
      <w:r>
        <w:rPr/>
        <w:t>ꕆ⌽</w:t>
      </w:r>
      <w:r>
        <w:rPr/>
        <w:t>杒⩶牬䠥氽숬捲ꥡ砩숥겡⌸帶촳㞣</w:t>
      </w:r>
      <w:r>
        <w:rPr/>
        <w:t>ⱶ⒩♎</w:t>
      </w:r>
      <w:r>
        <w:rPr/>
        <w:t>ꔸ</w:t>
      </w:r>
      <w:r>
        <w:rPr/>
        <w:t>䩩㴩숲啭㞥싂穰囎㥗珂䕀䴱㑡㬮獒潶漭啙畩⬲깃ㄲ係繆奈䟂ㅹ奧敲㤰숴卩奘捁䅹슣걧䍖嗂癯㩌䱣捹硢冮穎䉒彧版⭾狃⩃呧</w:t>
      </w:r>
      <w:r>
        <w:rPr/>
        <w:t>⣂</w:t>
      </w:r>
      <w:r>
        <w:rPr/>
        <w:t>摹別ꍘ㩪䱶묻㈫⏂</w:t>
      </w:r>
      <w:r>
        <w:rPr/>
        <w:t>ꦏ</w:t>
      </w:r>
      <w:r>
        <w:rPr/>
        <w:t>㉈婨橴⩴</w:t>
      </w:r>
      <w:r>
        <w:rPr/>
        <w:t>ꥅ</w:t>
      </w:r>
      <w:r>
        <w:rPr/>
        <w:t>䄣睞嗂䀤⭊</w:t>
      </w:r>
      <w:r>
        <w:rPr/>
        <w:t>꤭</w:t>
      </w:r>
      <w:r>
        <w:rPr/>
        <w:t>灄轋쎿咏嗂搶凂咘쉾꺻呓넬걉숴澘愪彔</w:t>
      </w:r>
      <w:r>
        <w:rPr/>
        <w:t>⢱</w:t>
      </w:r>
      <w:r>
        <w:rPr/>
        <w:t>焲깚╰正䱠瑃뮩呃䍦甽쉍㒿▩怫⫂䝥㚩䭙딫㝣浢뽘滂㥌㔴䘩쉎杕⯂ꌳ㑟쉑</w:t>
      </w:r>
      <w:r>
        <w:rPr/>
        <w:t>ⱀ</w:t>
      </w:r>
      <w:r>
        <w:rPr/>
        <w:t>繐㡄쵸埂乥瑎쌥ꥫ</w:t>
      </w:r>
      <w:r>
        <w:rPr/>
        <w:t>ⴽ</w:t>
      </w:r>
      <w:r>
        <w:rPr/>
        <w:t>땖䡶浓杁湬䡩㍶㊱⑞摄</w:t>
      </w:r>
      <w:r>
        <w:rPr/>
        <w:t>⡵</w:t>
      </w:r>
      <w:r>
        <w:rPr/>
        <w:t>쉏㋂쉥慚㔮䥵爺乢彤佥㑥穧㡮発澏ꇂ㐯놡吴䵡ꍸ挵㩬</w:t>
      </w:r>
      <w:r>
        <w:rPr/>
        <w:t>⢡</w:t>
      </w:r>
      <w:r>
        <w:rPr/>
        <w:t>䑞し㈱硔䭈唲䃂槂䝎儸璮</w:t>
      </w:r>
      <w:r>
        <w:rPr/>
        <w:t>ⵆ</w:t>
      </w:r>
      <w:r>
        <w:rPr/>
        <w:t>弻縳瑓땫㘰䕕⮘䭤呄⫃〶▩佁疘쉫땾桸꥗숩椱做椰㑎䵲ꅙ偤戹戬摧冮츦璡ꅍ⬪坆否䯂쉠剓僂쉓丮㴵獗㤺쉳⸲壂睒䥱䓍긬榘⍆뽺侻</w:t>
      </w:r>
      <w:r>
        <w:rPr/>
        <w:t>⡞</w:t>
      </w:r>
      <w:r>
        <w:rPr/>
        <w:t>⽪曍墏ꄳ澡䭺啄幍穐ㄮ兀䮬㡇숵吵堊촹칦⨽伹硊琫ㅱ⥀佌땟㭕싂ㆬ숲瑆頻㩁⨶㑗ꄣ䕹쌷坆潔숤穪㍃㡨ㅠ쉓숲䵋⼽涥</w:t>
      </w:r>
      <w:r>
        <w:rPr/>
        <w:t>ꖡ</w:t>
      </w:r>
      <w:r>
        <w:rPr/>
        <w:t>幇扚㗂颡兩碣㞵</w:t>
      </w:r>
      <w:r>
        <w:rPr/>
        <w:t>ꥎ</w:t>
      </w:r>
      <w:r>
        <w:rPr/>
        <w:t>쌳杪敊磂恐呉妬救卐硯㔵ㅳ桇췂</w:t>
      </w:r>
      <w:r>
        <w:rPr/>
        <w:t>Ⳃ⩁</w:t>
      </w:r>
      <w:r>
        <w:rPr/>
        <w:t>䫎</w:t>
      </w:r>
      <w:r>
        <w:rPr/>
        <w:t>ꕱ</w:t>
      </w:r>
      <w:r>
        <w:rPr/>
        <w:t>瑔䑊⹊愭ㅨ숷眶</w:t>
      </w:r>
      <w:r>
        <w:rPr/>
        <w:t>ꔵ</w:t>
      </w:r>
      <w:r>
        <w:rPr/>
        <w:t>灶獶䵖╭녕䡅恇庮⥟䍴숤淂깳硂繈⨦娱偙쵃㉨娷歄쵁䀱偎⩹◂쌷剔䍚䅌ꇃ칥妻潴獾乞䅣䥨圫</w:t>
      </w:r>
      <w:r>
        <w:rPr/>
        <w:t>꧂</w:t>
      </w:r>
      <w:r>
        <w:rPr/>
        <w:t>㔣⑌䗂♨⹉坬⾱㪻㩎쉈挷䩶쉳琱睱</w:t>
      </w:r>
      <w:r>
        <w:rPr/>
        <w:t>ꔦ</w:t>
      </w:r>
      <w:r>
        <w:rPr/>
        <w:t>㍏頣␦䈰义濂쉷收恀㘷爮堣ꥱ䝲硕穋녡</w:t>
      </w:r>
      <w:r>
        <w:rPr/>
        <w:t>ⴸ</w:t>
      </w:r>
      <w:r>
        <w:rPr/>
        <w:t>嫂庩绂廂㝕穇湺㴩숻呫朩䴭═瑟</w:t>
      </w:r>
      <w:r>
        <w:rPr/>
        <w:t>Ⳏ</w:t>
      </w:r>
      <w:r>
        <w:rPr/>
        <w:t>꤯</w:t>
      </w:r>
      <w:r>
        <w:rPr/>
        <w:t>촦쉇숱깯뽅□爵盂瑏湫⧂䗂䵵榩辵䡤╋䯂䘤썈㜥㙭梱╍☲卩忂䡕犮呇㒵쉵煊䥎睂汲슱勍㬴쉎侣⫂忍煒䍮灀╳婅숽㑫</w:t>
      </w:r>
      <w:r>
        <w:rPr/>
        <w:t>⠵</w:t>
      </w:r>
      <w:r>
        <w:rPr/>
        <w:t>奭ꄭ䡘㕤㝙楴ꄬ㭚䔤灢煘쉆抱畸</w:t>
      </w:r>
      <w:r>
        <w:rPr/>
        <w:t>⠹</w:t>
      </w:r>
      <w:r>
        <w:rPr/>
        <w:t>슥摺쉯㠨哂汑䝳⽂ㅀ䡸Ⓙ䕨뽄㕫揂摣癌␪䁂걉坪쉸碮쉋瑒</w:t>
      </w:r>
      <w:r>
        <w:rPr/>
        <w:t>꥟</w:t>
      </w:r>
      <w:r>
        <w:rPr/>
        <w:t>땳繍樺</w:t>
      </w:r>
      <w:r>
        <w:rPr/>
        <w:t>⣂</w:t>
      </w:r>
      <w:r>
        <w:rPr/>
        <w:t>䥋ㅶ칙䡎⼸ꏂꏂ䅳轌妩쉥婳ㅧ㍫⭑쏃</w:t>
      </w:r>
      <w:r>
        <w:rPr/>
        <w:t>ⵦ␤</w:t>
      </w:r>
      <w:r>
        <w:rPr/>
        <w:t>촱썈䭳煤䉹曂䙞甪厥盂䥳䔩깡堤⵺㐩㶱뽸睭⺱䕤㆏㘩숺⨣⍎뭤瀲娬䙤玻숬썋漭㥀⨲摞眰뭂ꄤ䕡嗂睗縷쉍渦㠪쌹쌵쉓䗍䅌潅뗂ꇂ䣂旂묹幟䍙</w:t>
      </w:r>
      <w:r>
        <w:rPr/>
        <w:t>⡮</w:t>
      </w:r>
      <w:r>
        <w:rPr/>
        <w:t>桍挭</w:t>
      </w:r>
      <w:r>
        <w:rPr/>
        <w:t>ꕅ</w:t>
      </w:r>
      <w:r>
        <w:rPr/>
        <w:t>䌽㵲쉹収䑙ꎡ㭡⎩쉒捵垥潨严⻂⩬컂埂싂깟桹</w:t>
      </w:r>
      <w:r>
        <w:rPr/>
        <w:t>ꤽ</w:t>
      </w:r>
      <w:r>
        <w:rPr/>
        <w:t>쵗싂㬣佫쉧沣繃婍刱礭䧂䭦쉴쌥땧㥐梱㧂ꄸ㑋参䋂뿂夭걃墡쉐⎱ꎮ氮硩樣㇂湦슏扚噴晀恥瓂杧</w:t>
      </w:r>
      <w:r>
        <w:rPr/>
        <w:t>ⱇ</w:t>
      </w:r>
      <w:r>
        <w:rPr/>
        <w:t>偋숭㭢⥗䧂煗䭧㠷쉀쉾</w:t>
      </w:r>
      <w:r>
        <w:rPr/>
        <w:t>꧂</w:t>
      </w:r>
      <w:r>
        <w:rPr/>
        <w:t>䎡瀯䝦旂渺⥞⩤恵ꇍ숹幍⩘漶쉲案㐲噡쏂⧎쉺牓柍伻ヂ啐瘫䭀儫栭䥤ꍯ쵖䫂怫숰捋偓컂걐</w:t>
      </w:r>
    </w:p>
    <w:p>
      <w:pPr>
        <w:pStyle w:val="PreformattedText"/>
        <w:bidi w:val="0"/>
        <w:spacing w:before="0" w:after="0"/>
        <w:jc w:val="left"/>
        <w:rPr/>
      </w:pPr>
      <w:r>
        <w:rPr/>
        <w:t>慮⨰⭦哂捩濂습璿䗂</w:t>
      </w:r>
      <w:r>
        <w:rPr/>
        <w:t>ⱸ</w:t>
      </w:r>
      <w:r>
        <w:rPr/>
        <w:t>쵓慟溥♉獚浳憱䁖䡆㑎㕄稳䝄慱</w:t>
      </w:r>
      <w:r>
        <w:rPr/>
        <w:t>ⵗ</w:t>
      </w:r>
      <w:r>
        <w:rPr/>
        <w:t>枵嗂䶵頫呡쉀湰恭깍䏂㊘睫砽獫器睴煗㌩地怺硂恥ꄦ轘杊㭯슥䴩䴶潬枬⑃轘싂䕏椊戥㣂啩⥨桾绂쉵싂</w:t>
      </w:r>
      <w:r>
        <w:rPr/>
        <w:t>ⶏ</w:t>
      </w:r>
      <w:r>
        <w:rPr/>
        <w:t>婄煭瑐祮⸭摶넽긶쉎唬</w:t>
      </w:r>
      <w:r>
        <w:rPr/>
        <w:t>ꕪ</w:t>
      </w:r>
      <w:r>
        <w:rPr/>
        <w:t>彮幏廂䑠採쉈潤㭕咩桃</w:t>
      </w:r>
      <w:r>
        <w:rPr/>
        <w:t>ꤺ</w:t>
      </w:r>
      <w:r>
        <w:rPr/>
        <w:t>ꄭ㝳䆵㭙䍈㴪쉵擂癏太숭塄妣剹㍄卟쎡枣숮⏂楃쌥硕</w:t>
      </w:r>
      <w:r>
        <w:rPr/>
        <w:t>ⷂ</w:t>
      </w:r>
      <w:r>
        <w:rPr/>
        <w:t>䮻숪仂䤰敆攸帹祲䜻輥쵣晋歆䌲䝈⹪쵑</w:t>
      </w:r>
      <w:r>
        <w:rPr/>
        <w:t>ⶻ</w:t>
      </w:r>
      <w:r>
        <w:rPr/>
        <w:t>䍧桗쉩넰汆숷䢘슻슘⭺䥰し偎浐긷獧狂꺩숹潚ㅬ숲㊩딨珍쉪㍚湍</w:t>
      </w:r>
      <w:r>
        <w:rPr/>
        <w:t>ꕠ</w:t>
      </w:r>
      <w:r>
        <w:rPr/>
        <w:t>摋겏㩳䱧彺슥毂瑙绂桅</w:t>
      </w:r>
      <w:r>
        <w:rPr/>
        <w:t>ꥉ</w:t>
      </w:r>
      <w:r>
        <w:rPr/>
        <w:t>瑠쉴睸</w:t>
      </w:r>
      <w:r>
        <w:rPr/>
        <w:t>ⵂ</w:t>
      </w:r>
      <w:r>
        <w:rPr/>
        <w:t>㦏㉅带㕤䙔싂㭵睳顆䡘瘵⸶㙲獦</w:t>
      </w:r>
      <w:r>
        <w:rPr/>
        <w:t>Ⱞ</w:t>
      </w:r>
      <w:r>
        <w:rPr/>
        <w:t>晩繄㢵⸭䍦걂쉅␲颣㭄㈳⍬숩쌶⍁䝟噴穟䛂㵘췂쉇䙖ꥡ⦩싂䱁轃採㈱㙠戸㥈倽</w:t>
      </w:r>
      <w:r>
        <w:rPr/>
        <w:t>ꥎ</w:t>
      </w:r>
      <w:r>
        <w:rPr/>
        <w:t>壂浣㜷쉓⨬愨噢ネ彘剮䁩咵췂畈⫂杯ㅮ㭠瞥䙢⑁祆嚻쉇⥌</w:t>
      </w:r>
      <w:r>
        <w:rPr/>
        <w:t>ⰹ</w:t>
      </w:r>
      <w:r>
        <w:rPr/>
        <w:t>繬ꥲ惂숦䆱䝙䫃敤ꄰ</w:t>
      </w:r>
      <w:r>
        <w:rPr/>
        <w:t>꤬</w:t>
      </w:r>
      <w:r>
        <w:rPr/>
        <w:t>䱇㵔稭㇂</w:t>
      </w:r>
      <w:r>
        <w:rPr/>
        <w:t>ⱃ</w:t>
      </w:r>
      <w:r>
        <w:rPr/>
        <w:t>⽅ꅐ숥격欰ど砭疿橔啮츻┭摘槂呄䬣⨺</w:t>
      </w:r>
      <w:r>
        <w:rPr/>
        <w:t>ꥎ</w:t>
      </w:r>
      <w:r>
        <w:rPr/>
        <w:t>爻䥰瓎䭋熱灚杩䵢쉖㔵偓䕚䕱㷍┤䍢獣灳⥵싎♵甬䯂恂</w:t>
      </w:r>
      <w:r>
        <w:rPr/>
        <w:t>ⵔ</w:t>
      </w:r>
      <w:r>
        <w:rPr/>
        <w:t>池쉫偌塱ㅌ彧땟</w:t>
      </w:r>
      <w:r>
        <w:rPr/>
        <w:t>ꥅ</w:t>
      </w:r>
      <w:r>
        <w:rPr/>
        <w:t>䅠뭑숶彚ꅒ佷㭇䥵䵳塴쉟晓所⦮䂱䋂숣습㉮ꥮ슱ꆣ稸䕕疩䄦㕆⽠洤</w:t>
      </w:r>
      <w:r>
        <w:rPr/>
        <w:t>꤫</w:t>
      </w:r>
      <w:r>
        <w:rPr/>
        <w:t>兞껂帱넥䧂颥穋䌥顂쵓⩍㴵⚘썯䑟旎剈穙녈숭硶爽꥗樴㡺ꇂ㝔噈</w:t>
      </w:r>
      <w:r>
        <w:rPr/>
        <w:t>ꔦ</w:t>
      </w:r>
      <w:r>
        <w:rPr/>
        <w:t>䉍싂㊵녧仂顫䒡漶䈵佐塄㑬䭴顯繫琸◂슥㤫来쉦㥳潧妥ぢ厱慨畠⩪㫃睉싂矂㷂婤姎뽤摆䔥</w:t>
      </w:r>
      <w:r>
        <w:rPr/>
        <w:t>ꤲ</w:t>
      </w:r>
      <w:r>
        <w:rPr/>
        <w:t>䥟걓奦䄤뭨㴫⧍疡剡걪깬卥穉쉗氬䅤頱쉷싂灯傩䨫⨦⫂䳂쉾㷂午玡⯂頣</w:t>
      </w:r>
      <w:r>
        <w:rPr/>
        <w:t>⠸</w:t>
      </w:r>
      <w:r>
        <w:rPr/>
        <w:t>걺含亻汑슣敷</w:t>
      </w:r>
      <w:r>
        <w:rPr/>
        <w:t>⠺</w:t>
      </w:r>
      <w:r>
        <w:rPr/>
        <w:t>攻券䙏⩀壂䤩䯎卆쉺䁖</w:t>
      </w:r>
      <w:r>
        <w:rPr/>
        <w:t>⠴</w:t>
      </w:r>
      <w:r>
        <w:rPr/>
        <w:t>亱䉣浈䵡欣쉦縥兙䍔䵏㓂</w:t>
      </w:r>
      <w:r>
        <w:rPr/>
        <w:t>ꖿ</w:t>
      </w:r>
      <w:r>
        <w:rPr/>
        <w:t>晲嚬厩穳☪⭡䟍숥幁䡙⩚쵃势䅷奚격쌥⩐뿂䛂숭숳쉨땪녱걦䑂䥂禩⤴</w:t>
      </w:r>
      <w:r>
        <w:rPr/>
        <w:t>⡙</w:t>
      </w:r>
      <w:r>
        <w:rPr/>
        <w:t>奁⥙楺</w:t>
      </w:r>
      <w:r>
        <w:rPr/>
        <w:t>ꕭ</w:t>
      </w:r>
      <w:r>
        <w:rPr/>
        <w:t>噍ꥬ䛃橂䞥ヂ</w:t>
      </w:r>
      <w:r>
        <w:rPr/>
        <w:t>⡧</w:t>
      </w:r>
      <w:r>
        <w:rPr/>
        <w:t>䝋匥숨六㟂兣夻슱쉫櫂摗䓂썲喿㷂⭚楨싂쉰┯浑⩓⹠彔卂습爻쉂쉥顷䁣쵷潎</w:t>
      </w:r>
      <w:r>
        <w:rPr/>
        <w:t>ꕊ</w:t>
      </w:r>
      <w:r>
        <w:rPr/>
        <w:t>ꎣ기㙙쉠汷氬泂祸쉏놿橶뼮㭅穬㍩愊婵㍟怨</w:t>
      </w:r>
      <w:r>
        <w:rPr/>
        <w:t>ꥍ</w:t>
      </w:r>
      <w:r>
        <w:rPr/>
        <w:t>潥㩤帶祃磂ꥺ涬琰㭇</w:t>
      </w:r>
      <w:r>
        <w:rPr/>
        <w:t>ꕥ</w:t>
      </w:r>
      <w:r>
        <w:rPr/>
        <w:t>忂䭀吵哎䬷滂묳썦浗㋂䧂恅焸쉵祥憣姍頪</w:t>
      </w:r>
      <w:r>
        <w:rPr/>
        <w:t>꤬</w:t>
      </w:r>
      <w:r>
        <w:rPr/>
        <w:t>쌪㊻桅垥㫍桭䤥啑瑸넻썤升姂礦橙䙋䱬璵䅧䈬뭺ꅁ㌴氰礯䭍轕幉牓ㄪ堳䂬䩗廂</w:t>
      </w:r>
      <w:r>
        <w:rPr/>
        <w:t>ꤴ</w:t>
      </w:r>
      <w:r>
        <w:rPr/>
        <w:t>썭ꍨ䣂楀楃坬椷時䪘擂䯂⿂숮ꏂ쉰⤻㭙䑏쵉潠扫⽙싂彀ヂ쌫쉂庡㍕䠹㜪⫂攫瀪슱⩇㛂攬剶娸䊬轑쉯榻盂楰</w:t>
      </w:r>
      <w:r>
        <w:rPr/>
        <w:t>ⱄ</w:t>
      </w:r>
      <w:r>
        <w:rPr/>
        <w:t>昱橭⍩䕍㭤圯仂擂뾬슿䝫䄥䩣瞩剃捊繑樴儬愩⥎䷂敷溻䁔䤶쉱⤥╌뗂剁係⩦児숫䎣吥⩖ꍳ䛂煹숯䝖</w:t>
      </w:r>
      <w:r>
        <w:rPr/>
        <w:t>ꦿ</w:t>
      </w:r>
      <w:r>
        <w:rPr/>
        <w:t>轴潅䕳扊⍚</w:t>
      </w:r>
      <w:r>
        <w:rPr/>
        <w:t>⠹</w:t>
      </w:r>
      <w:r>
        <w:rPr/>
        <w:t>㟂䍁沮埂㭴ꄲ剰쉸⿂琹男㎵坅</w:t>
      </w:r>
      <w:r>
        <w:rPr/>
        <w:t>꧃</w:t>
      </w:r>
      <w:r>
        <w:rPr/>
        <w:t>氥Ⓙ漨穒娻䙵숥活쉘쉾⤮〪硰丽楦╄柂㨣䱡䕒幫⑷䪥䁩瑆쉵⏂ꅺ㥏칪怺㩯⍰乸䥫轒浾打</w:t>
      </w:r>
      <w:r>
        <w:rPr/>
        <w:t>ꤥ</w:t>
      </w:r>
      <w:r>
        <w:rPr/>
        <w:t>塟䀮旂걥睹ꄯ瀥써繪쉆숪㕱뿂ィ湮쵔♑걁剡䅔⥋⩀뽋碣㕀䴳ㅳ</w:t>
      </w:r>
      <w:r>
        <w:rPr/>
        <w:t>ⷃ</w:t>
      </w:r>
      <w:r>
        <w:rPr/>
        <w:t>㬮䓂㡲塉䤤奺䠵㨩쉣땡亻焻埍㦘熿ꎵ慡獨穬顱녩兗㑞쉾灺攫惂쉤橇숣慑朰猣넮⫂娹迂槂⹩⪬颏燂뿃个</w:t>
      </w:r>
      <w:r>
        <w:rPr/>
        <w:t>ꕪ</w:t>
      </w:r>
      <w:r>
        <w:rPr/>
        <w:t>繃ꌳ</w:t>
      </w:r>
      <w:r>
        <w:rPr/>
        <w:t>ꕧ</w:t>
      </w:r>
      <w:r>
        <w:rPr/>
        <w:t>渪瑵娬䥔⒏ꅖ丸晕牶㤭䙶䉋吹㉷乴☭嫃㋂晨煷杚䭘쉏䩞썢㙳炥啫싂㕬㪘ㅤ꧎㙏䅖姂欷绂⌸獃䑆䔻啩</w:t>
      </w:r>
      <w:r>
        <w:rPr/>
        <w:t>⡕</w:t>
      </w:r>
      <w:r>
        <w:rPr/>
        <w:t>㑇싂轹媡輷쌰慸涻㈮硴奔へ⪏䶥呉㍏女⥖숯檬⒩晢䊿䵎ꍷ슩⪬䕒⩀䝴瘭倸怺</w:t>
      </w:r>
      <w:r>
        <w:rPr/>
        <w:t>ꤷ</w:t>
      </w:r>
      <w:r>
        <w:rPr/>
        <w:t>潃椥썣⑰摗</w:t>
      </w:r>
      <w:r>
        <w:rPr/>
        <w:t>ⷂ</w:t>
      </w:r>
      <w:r>
        <w:rPr/>
        <w:t>启啥颱䎏慌⩲䅙䄯䍋汊쉚杏⧂ㅹ</w:t>
      </w:r>
      <w:r>
        <w:rPr/>
        <w:t>ꕾ</w:t>
      </w:r>
      <w:r>
        <w:rPr/>
        <w:t>뽶䰸䨬硓㆘䱗皱ㅩ〤橒夭쉩⚩⏃ㅬ쉠䙈斿䴳洪睹姂</w:t>
      </w:r>
      <w:r>
        <w:rPr/>
        <w:t>⢏</w:t>
      </w:r>
      <w:r>
        <w:rPr/>
        <w:t>洭涩⩱彎</w:t>
      </w:r>
      <w:r>
        <w:rPr/>
        <w:t>꧂</w:t>
      </w:r>
      <w:r>
        <w:rPr/>
        <w:t>摋皣嗂前⥬숮숱炵睵</w:t>
      </w:r>
      <w:r>
        <w:rPr/>
        <w:t>ꖘ</w:t>
      </w:r>
      <w:r>
        <w:rPr/>
        <w:t>䩦獁幮</w:t>
      </w:r>
      <w:r>
        <w:rPr/>
        <w:t>ꤹ</w:t>
      </w:r>
      <w:r>
        <w:rPr/>
        <w:t>㨽帵쉯傮啌떩弹淂</w:t>
      </w:r>
      <w:r>
        <w:rPr/>
        <w:t>ꤨ</w:t>
      </w:r>
      <w:r>
        <w:rPr/>
        <w:t>걢싂哂皮塎擂䵪桎묣婟䑠娰㙡炬⾘⸪뼨妵䞥痂◎쉕坎⧂䍙敵晸䝘⪣祅嘳灣숷꺩㘻쏂㕢싂</w:t>
      </w:r>
      <w:r>
        <w:rPr/>
        <w:t>⡂</w:t>
      </w:r>
      <w:r>
        <w:rPr/>
        <w:t>願瓂䥈慐䨻䕲轔䘪☸⑮♬啈浧偁싂桡佰煂숬䀽䝤单輱浊䷂祡㉮㜫眊恨塱お告纩匪䱀㈨䒬</w:t>
      </w:r>
      <w:r>
        <w:rPr/>
        <w:t>ꦥ</w:t>
      </w:r>
      <w:r>
        <w:rPr/>
        <w:t>痂</w:t>
      </w:r>
      <w:r>
        <w:rPr/>
        <w:t>ꥃ</w:t>
      </w:r>
      <w:r>
        <w:rPr/>
        <w:t>䴰ꥨ牂㈩ꏎ⥪</w:t>
      </w:r>
      <w:r>
        <w:rPr/>
        <w:t>ⲡ</w:t>
      </w:r>
      <w:r>
        <w:rPr/>
        <w:t>ꌺ潉㤵싂礦㓂桖칲傣</w:t>
      </w:r>
      <w:r>
        <w:rPr/>
        <w:t>꧍</w:t>
      </w:r>
      <w:r>
        <w:rPr/>
        <w:t>떬呓썐㗂潊䜩溬믎</w:t>
      </w:r>
      <w:r>
        <w:rPr/>
        <w:t>⠪</w:t>
      </w:r>
      <w:r>
        <w:rPr/>
        <w:t>쉏╊䟂ꅂ␹乌숷䴸ꎱ</w:t>
      </w:r>
      <w:r>
        <w:rPr/>
        <w:t>ꤸ␩</w:t>
      </w:r>
      <w:r>
        <w:rPr/>
        <w:t>츪⑓⩳⯂奦幧⩂琦쉟</w:t>
      </w:r>
      <w:r>
        <w:rPr/>
        <w:t>ꥂ</w:t>
      </w:r>
      <w:r>
        <w:rPr/>
        <w:t>녓숣㵱칌</w:t>
      </w:r>
      <w:r>
        <w:rPr/>
        <w:t>ꕰ</w:t>
      </w:r>
      <w:r>
        <w:rPr/>
        <w:t>瑐꥕睠딪䰯㶩ㆻ䖵潸딷쉄⼨㊵⩃⹯䴴塣䜴椰써捫娦炡㨵琱숮䝦칐⩅否穩떩䎩쉫䭦殏捪⤵</w:t>
      </w:r>
      <w:r>
        <w:rPr/>
        <w:t>⡏</w:t>
      </w:r>
      <w:r>
        <w:rPr/>
        <w:t>摫ꥠ村懂슻⭭橯牸汦칉焲◂⨲㑫匥녍辏쏂㚮ꅖ䆻걞㝉礦쉐쉄样䬳獐椷〩乱祌捧䝍䰸潥歹쉪㙫쉩椴年拂瞡㭘넴橌疥쉲汑╡녈ꌬ䅙㝄橯싂仂⦱盂楈瀺唱⩁㗂㥧砷㙰颬夤橶繶繞쉵ㄦ悿彌流䝳䁣戤놩劬摞뭰弭帯㚘⌰㌮杄吵廂㍗䑓┩쉧㕀</w:t>
      </w:r>
      <w:r>
        <w:rPr/>
        <w:t>Ⱔ</w:t>
      </w:r>
      <w:r>
        <w:rPr/>
        <w:t>〮⤳⯂㦱瘵礱</w:t>
      </w:r>
      <w:r>
        <w:rPr/>
        <w:t>꤭ꕳ</w:t>
      </w:r>
      <w:r>
        <w:rPr/>
        <w:t>佲印焩㡆숦癚晗숲</w:t>
      </w:r>
      <w:r>
        <w:rPr/>
        <w:t>꧂</w:t>
      </w:r>
      <w:r>
        <w:rPr/>
        <w:t>㍙拂츩慈숻㷂</w:t>
      </w:r>
      <w:r>
        <w:rPr/>
        <w:t>⣂</w:t>
      </w:r>
      <w:r>
        <w:rPr/>
        <w:t>㥖쌲쉹圦摊썎灦쉤氦칁頸啃神垘彞믂䕃쉚凃娴ꍠ슩抬橯挷㒡⽸㊩灷硹㴱쉯慘⬰浗湰祎䇂⨦㡍㐨㤹欲㠱皱極㗂瑨</w:t>
      </w:r>
      <w:r>
        <w:rPr/>
        <w:t>ꖿ</w:t>
      </w:r>
      <w:r>
        <w:rPr/>
        <w:t>乥</w:t>
      </w:r>
      <w:r>
        <w:rPr/>
        <w:t>ꦩ</w:t>
      </w:r>
      <w:r>
        <w:rPr/>
        <w:t>뽊ꍲ桂䤫廂㈷㘲楘⩐剡奴稦싂ヂ꧎怺滂䧂㕗江뽑쌮啖⩪夨偔䵒奷ꥫ䍦机쉑⩑婉佮澡쉓捨昤㜵㵍</w:t>
      </w:r>
      <w:r>
        <w:rPr/>
        <w:t>ⱹ</w:t>
      </w:r>
      <w:r>
        <w:rPr/>
        <w:t>쉧䍠䨲㨻漪穥搸㒿ꆱ啞䙚啁摑儸汮婡奀攪告㩴䠱眩憘噪⍂帬䑖싎婊╉䩇穗潀煘伷⸦뭎䵞毂汉煕깡㝕飂䱚䓂䑗砰숫滍䚩쉁䙴⪿矂걆か</w:t>
      </w:r>
      <w:r>
        <w:rPr/>
        <w:t>ⶩ</w:t>
      </w:r>
      <w:r>
        <w:rPr/>
        <w:t>Ⱛ⹤</w:t>
      </w:r>
      <w:r>
        <w:rPr/>
        <w:t>吲쏃囂䙀辿㝘╸㏂싂ㅒ僎䨲け旃⩙</w:t>
      </w:r>
      <w:r>
        <w:rPr/>
        <w:t>ꦬ╺</w:t>
      </w:r>
      <w:r>
        <w:rPr/>
        <w:t>ꄪ⼷칞儥┪㑗榱䧂䕶繆倻㉇䬱썵⴪㔬佇䰳牍문숣涬떣湔⚘㟂桚⍞칡礶歸䀦</w:t>
      </w:r>
      <w:r>
        <w:rPr/>
        <w:t>ꔥ</w:t>
      </w:r>
      <w:r>
        <w:rPr/>
        <w:t>숰⩙繚均뭒숲䤹</w:t>
      </w:r>
      <w:r>
        <w:rPr/>
        <w:t>ꕗ␮</w:t>
      </w:r>
      <w:r>
        <w:rPr/>
        <w:t>楆쎿祤轳놏싂┯쉗㩄쵌쉳琤㵤쉢쉣㉚⍄癈쉧칹便㔵椣녵ꥷ䀻숪</w:t>
      </w:r>
      <w:r>
        <w:rPr/>
        <w:t>ꔯ</w:t>
      </w:r>
      <w:r>
        <w:rPr/>
        <w:t>眶⑪橡쉰</w:t>
      </w:r>
      <w:r>
        <w:rPr/>
        <w:t>⢿</w:t>
      </w:r>
      <w:r>
        <w:rPr/>
        <w:t>顪䖣긨㖥ꇂ䤶睩⵳㵯呠뽯搮䡮䕹싂硙堺㟂⾡⍒瞿楋搹㨦壂ꥧ䁸</w:t>
      </w:r>
      <w:r>
        <w:rPr/>
        <w:t>⡸</w:t>
      </w:r>
      <w:r>
        <w:rPr/>
        <w:t>䄳烂䄤㩮輱쉚浗橴싂硠禵栊㩐慑</w:t>
      </w:r>
      <w:r>
        <w:rPr/>
        <w:t>ꦏ⭩</w:t>
      </w:r>
      <w:r>
        <w:rPr/>
        <w:t>䄹瀲秃뭘榮䴱뇂⵩쉟爵⍧쉭썞䯂䬬䅥ィ歪</w:t>
      </w:r>
      <w:r>
        <w:rPr/>
        <w:t>ⳃ</w:t>
      </w:r>
      <w:r>
        <w:rPr/>
        <w:t>捪拂䝓づ塅帺浙싂⬩쵗獷</w:t>
      </w:r>
      <w:r>
        <w:rPr/>
        <w:t>Ⱜ</w:t>
      </w:r>
      <w:r>
        <w:rPr/>
        <w:t>걑㗂䪿╎⮥栴珂쏂</w:t>
      </w:r>
      <w:r>
        <w:rPr/>
        <w:t>⢏</w:t>
      </w:r>
      <w:r>
        <w:rPr/>
        <w:t>彯爸㡬圶ꄨ矂䥃썳繖싂㛂㵴⽐㡅娹噷츮</w:t>
      </w:r>
      <w:r>
        <w:rPr/>
        <w:t>ꤲ</w:t>
      </w:r>
      <w:r>
        <w:rPr/>
        <w:t>疮녅쉶撏싂幞㡚</w:t>
      </w:r>
      <w:r>
        <w:rPr/>
        <w:t>ꔷ</w:t>
      </w:r>
      <w:r>
        <w:rPr/>
        <w:t>ㄪ</w:t>
      </w:r>
      <w:r>
        <w:rPr/>
        <w:t>ꖩ</w:t>
      </w:r>
      <w:r>
        <w:rPr/>
        <w:t>컎곃쉩㩾慣姂㩨╒䉞뇂惂䑖숱㏂㏂㌪㗂♙쉫氥䝔毂◂긱轃</w:t>
      </w:r>
      <w:r>
        <w:rPr/>
        <w:t>ꕀ</w:t>
      </w:r>
      <w:r>
        <w:rPr/>
        <w:t>숱쉨温⭍吩圬ㄶ쉁慡䘯嚵梏깑匪畡潲䚩쉅吱</w:t>
      </w:r>
      <w:r>
        <w:rPr/>
        <w:t>ꔤ</w:t>
      </w:r>
      <w:r>
        <w:rPr/>
        <w:t>獘땍♥帶獳慂⮣㙁杙㤵汍㥚顤㴻榿睓敌칥싂뗂㙧ㄪ涏</w:t>
      </w:r>
      <w:r>
        <w:rPr/>
        <w:t>ꥉ</w:t>
      </w:r>
      <w:r>
        <w:rPr/>
        <w:t>슱礽☰迂</w:t>
      </w:r>
      <w:r>
        <w:rPr/>
        <w:t>ꦮ</w:t>
      </w:r>
      <w:r>
        <w:rPr/>
        <w:t>슥⚬㫃畃䈴奬㮘畑쉸땏䎮砫湱⹲恤䙅숤</w:t>
      </w:r>
      <w:r>
        <w:rPr/>
        <w:t>Ⱔ⑚</w:t>
      </w:r>
      <w:r>
        <w:rPr/>
        <w:t>橦㥃뗂䠦</w:t>
      </w:r>
      <w:r>
        <w:rPr/>
        <w:t>ꥆ</w:t>
      </w:r>
      <w:r>
        <w:rPr/>
        <w:t>挳慰癶ꍰ쉅啋⹵硦㔱熡⩰쉱⒬ꍦ塡⻂汓⨸啕䲥淂穷壂䛂䰨⩅枿䠪䑦슘뽇䞩䐩ㄴꍋ⍈⼻쉃㉪㔤쉮㥚䚏䵺嚘</w:t>
      </w:r>
      <w:r>
        <w:rPr/>
        <w:t>ⵓ</w:t>
      </w:r>
      <w:r>
        <w:rPr/>
        <w:t>丣⏂䡈䅓⪬濂䈤▘剨㋂넹⴮祔㨨㫂徥㵘칷漥⨵䁹⼯悻</w:t>
      </w:r>
      <w:r>
        <w:rPr/>
        <w:t>Ⳃ</w:t>
      </w:r>
      <w:r>
        <w:rPr/>
        <w:t>璣㗂쉇⽂</w:t>
      </w:r>
      <w:r>
        <w:rPr/>
        <w:t>⡂⫃</w:t>
      </w:r>
      <w:r>
        <w:rPr/>
        <w:t>䅫┣</w:t>
      </w:r>
      <w:r>
        <w:rPr/>
        <w:t>ⱏ</w:t>
      </w:r>
      <w:r>
        <w:rPr/>
        <w:t>㧂剡쉔쉁䍧丷䡘</w:t>
      </w:r>
      <w:r>
        <w:rPr/>
        <w:t>ꤵ</w:t>
      </w:r>
      <w:r>
        <w:rPr/>
        <w:t>㩄睢⹾灙㩒䆬㏂猥⯂䕯捘㝱㣂䀲숫濃瑉磍㭪刹勂㑩疿䥆䌶恴硬</w:t>
      </w:r>
      <w:r>
        <w:rPr/>
        <w:t>ⲿ</w:t>
      </w:r>
      <w:r>
        <w:rPr/>
        <w:t>싂摅⌬夷⭐垻搲䝑疥㝠⬻湊穹ꇂ쎬殣쉨⨷彆伴⭑吭쉪櫂녙ꅇ䐤〺♙⹃⯍숩煎</w:t>
      </w:r>
      <w:r>
        <w:rPr/>
        <w:t>ⷎ</w:t>
      </w:r>
      <w:r>
        <w:rPr/>
        <w:t>畯怹厘溬䕶扦側㈹䔥ね</w:t>
      </w:r>
      <w:r>
        <w:rPr/>
        <w:t>⡧</w:t>
      </w:r>
      <w:r>
        <w:rPr/>
        <w:t>녚䱄⹌쉂䐪⮵匽㤤ꥹ◂卖垥ꎘ斩㎏琭䙳</w:t>
      </w:r>
      <w:r>
        <w:rPr/>
        <w:t>ꥑ</w:t>
      </w:r>
      <w:r>
        <w:rPr/>
        <w:t>슩牬侵乮⬩晏㝥⿂䊩䑎㝋䇍</w:t>
      </w:r>
      <w:r>
        <w:rPr/>
        <w:t>ꥋ</w:t>
      </w:r>
      <w:r>
        <w:rPr/>
        <w:t>녀녖쉮穞佫恾䕾浞숦来潵겱쉈卩슱佫庵⥊㛂숽쉨頻뇂쉏煢儴슏䒏쉪䱁╍⌺쵋♈</w:t>
      </w:r>
      <w:r>
        <w:rPr/>
        <w:t>⠭</w:t>
      </w:r>
      <w:r>
        <w:rPr/>
        <w:t>稪숣슩朩㘽ㅅ䀵묫戵㞡摮攤㋎㈬⩊쉈獠浰꺿楄恟恅乳슥䵠쉞㒏氬穇⭁</w:t>
      </w:r>
      <w:r>
        <w:rPr/>
        <w:t>ꤵ</w:t>
      </w:r>
      <w:r>
        <w:rPr/>
        <w:t>挴</w:t>
      </w:r>
      <w:r>
        <w:rPr/>
        <w:t>ꕫ</w:t>
      </w:r>
      <w:r>
        <w:rPr/>
        <w:t>捀剁뗍䅲玩쌮숷彗⽭쵉癫㆘</w:t>
      </w:r>
      <w:r>
        <w:rPr/>
        <w:t>ⵙ</w:t>
      </w:r>
      <w:r>
        <w:rPr/>
        <w:t>䨱䑦に顠晤슮攷竂싂偳녲捒渷숬槃男</w:t>
      </w:r>
      <w:r>
        <w:rPr/>
        <w:t>⠷</w:t>
      </w:r>
      <w:r>
        <w:rPr/>
        <w:t>䱵湇ꅺ㑬䜵祙䘰⹨挣杰䐶뗎⭕썭◂╡敟朷㝦佨쉪幦啤☽쉳ꄽ㌵</w:t>
      </w:r>
      <w:r>
        <w:rPr/>
        <w:t>ꕒ</w:t>
      </w:r>
      <w:r>
        <w:rPr/>
        <w:t>䵏⧂카㠯㉺买枻㕙깪恇獫媡㩡摙㋍䷂楓樤慟割価珎쉭</w:t>
      </w:r>
      <w:r>
        <w:rPr/>
        <w:t>ꤊ</w:t>
      </w:r>
      <w:r>
        <w:rPr/>
        <w:t>疻䅸싂ꆿ⬬믃㑏⮵朹쎬쉤╷숮䩚숰慳摐涿礪䱊䓂夺⮏슮⑌㊘榱ꥤ</w:t>
      </w:r>
      <w:r>
        <w:rPr/>
        <w:t>ꥒ</w:t>
      </w:r>
      <w:r>
        <w:rPr/>
        <w:t>皮⼥壂璩⩁硢㐣绂㝸捉</w:t>
      </w:r>
      <w:r>
        <w:rPr/>
        <w:t>ⱉ</w:t>
      </w:r>
      <w:r>
        <w:rPr/>
        <w:t>䊿眬禘呦䑆⹅顦쉮쉄䘶㭩䉌濂숶割㉌칁䱚⸲潭䂩卪伵䝐䕤湥呃컂⍣輺幆</w:t>
      </w:r>
      <w:r>
        <w:rPr/>
        <w:t>ꗂ</w:t>
      </w:r>
      <w:r>
        <w:rPr/>
        <w:t>㈷㖣⏂</w:t>
      </w:r>
      <w:r>
        <w:rPr/>
        <w:t>Ᵽ╊⭤</w:t>
      </w:r>
      <w:r>
        <w:rPr/>
        <w:t>쉂彏⍭坯㩒祾☬秂㵘沘柍㵩噧熏硌⽨䂏⒣썚숸矂㐦㥶碣偶껎癦쉁쉶杄べ묹楣縣媣䭀싎녅쉈뭙㈪䵨㥓䁩쉔拍祏㓂</w:t>
      </w:r>
      <w:r>
        <w:rPr/>
        <w:t>ꦿ</w:t>
      </w:r>
      <w:r>
        <w:rPr/>
        <w:t>欽</w:t>
      </w:r>
      <w:r>
        <w:rPr/>
        <w:t>ꕒ</w:t>
      </w:r>
      <w:r>
        <w:rPr/>
        <w:t>硙圸吻⩔싂</w:t>
      </w:r>
      <w:r>
        <w:rPr/>
        <w:t>⡙</w:t>
      </w:r>
      <w:r>
        <w:rPr/>
        <w:t>伪嘹剪燂界ㅂ떿旂摩啃摆땡䱾呉쉾</w:t>
      </w:r>
      <w:r>
        <w:rPr/>
        <w:t>⠰</w:t>
      </w:r>
      <w:r>
        <w:rPr/>
        <w:t>㯂眷䬴╣㉶㮬繉㝫ꍟ숴㭉싂녧⹘쉕坆㉐뿂싂帽㕸</w:t>
      </w:r>
      <w:r>
        <w:rPr/>
        <w:t>Ⱞ</w:t>
      </w:r>
      <w:r>
        <w:rPr/>
        <w:t>摄煙㭧㷍轁颥땴顧⭃嚘纥쉬偆绎轢䭷㒡溬ꅒ㕢旂估⥅珂曎頲㭲䨱璻⮿⽋싍</w:t>
      </w:r>
      <w:r>
        <w:rPr/>
        <w:t>ꥅ</w:t>
      </w:r>
      <w:r>
        <w:rPr/>
        <w:t>渨⭢㡔嗂ꄻ婣卓幧㝱帨位刹슬쉓求䀫㙾㑊쉮쉸쉱冻势쉚슻楰穐숱㜩癨쉁묽湓㢬</w:t>
      </w:r>
      <w:r>
        <w:rPr/>
        <w:t>ꕕ</w:t>
      </w:r>
      <w:r>
        <w:rPr/>
        <w:t>坡</w:t>
      </w:r>
      <w:r>
        <w:rPr/>
        <w:t>ꖥ</w:t>
      </w:r>
      <w:r>
        <w:rPr/>
        <w:t>澥쉰䱬</w:t>
      </w:r>
      <w:r>
        <w:rPr/>
        <w:t>ꤴ</w:t>
      </w:r>
      <w:r>
        <w:rPr/>
        <w:t>쵨䉮眴懂檩숥䷂㍣넨ꥧ潪쌸楕圭婷け␸쉴汲숺焴䠶䭟繷ㅴ⻂睑纘⒡墡쉑㊻</w:t>
      </w:r>
      <w:r>
        <w:rPr/>
        <w:t>Ⱛ</w:t>
      </w:r>
      <w:r>
        <w:rPr/>
        <w:t>佁䩮</w:t>
      </w:r>
      <w:r>
        <w:rPr/>
        <w:t>ꥆ</w:t>
      </w:r>
      <w:r>
        <w:rPr/>
        <w:t>繪氶䑥⩯䀯䏂䪥䝈瀺쉔⧂瑘堰⹣坑䐮噮楇숹呫昤㍓</w:t>
      </w:r>
      <w:r>
        <w:rPr/>
        <w:t>ⴲ⧂</w:t>
      </w:r>
      <w:r>
        <w:rPr/>
        <w:t>㴪顋煲欯</w:t>
      </w:r>
      <w:r>
        <w:rPr/>
        <w:t>Ⱡ</w:t>
      </w:r>
      <w:r>
        <w:rPr/>
        <w:t>楏쉄墥⿂剞쉥떏䵗塌兤塍㥂測쉡摩쉪깁幫싂㉪♡繢䜭嫂搯뿎ㄳ㉨湰猰煌⩰扲㍕倥繃싂瘴⩦ꅵ咱뭶䐬떣⤹㝟⿂긱⭅⯂䝖⻂숪</w:t>
      </w:r>
      <w:r>
        <w:rPr/>
        <w:t>ꕥ</w:t>
      </w:r>
      <w:r>
        <w:rPr/>
        <w:t>ꄶ煳㥺땣쉤⽹傩䬸쉈┰</w:t>
      </w:r>
      <w:r>
        <w:rPr/>
        <w:t>ⲏ</w:t>
      </w:r>
      <w:r>
        <w:rPr/>
        <w:t>彙婲灌恁⹀塱</w:t>
      </w:r>
      <w:r>
        <w:rPr/>
        <w:t>Ⳃ</w:t>
      </w:r>
      <w:r>
        <w:rPr/>
        <w:t>硯璵敆</w:t>
      </w:r>
      <w:r>
        <w:rPr/>
        <w:t>ⵐ</w:t>
      </w:r>
      <w:r>
        <w:rPr/>
        <w:t>㕋穠児凂恐ꥨ瞻</w:t>
      </w:r>
      <w:r>
        <w:rPr/>
        <w:t>ꗃ</w:t>
      </w:r>
      <w:r>
        <w:rPr/>
        <w:t>춘吳惂</w:t>
      </w:r>
      <w:r>
        <w:rPr/>
        <w:t>ⷂ⛃⩦</w:t>
      </w:r>
      <w:r>
        <w:rPr/>
        <w:t>偒䙅䭡㠹娪긤䙁䟂쵅顢ㅀ操奃⭇敎㠣彔攩䧂㯂幎㑵넰</w:t>
      </w:r>
      <w:r>
        <w:rPr/>
        <w:t>꧂</w:t>
      </w:r>
      <w:r>
        <w:rPr/>
        <w:t>啸㑀䑉栨畎煳琭䵕겵䝏␵擂摍䜳砩㤪硁䘵녓쉂乓朴楶囂恟쉩싂儯⑴뽴㯂轤乞䓂䄸劏唺地◂畳␪淂䒩牎堪欬枻㉚㩗믂쌳숭漫</w:t>
      </w:r>
      <w:r>
        <w:rPr/>
        <w:t>ꕶ</w:t>
      </w:r>
      <w:r>
        <w:rPr/>
        <w:t>窩轸㑉㭫椸䬬氷숨穾奐厘呗纬</w:t>
      </w:r>
      <w:r>
        <w:rPr/>
        <w:t>ⶡ</w:t>
      </w:r>
      <w:r>
        <w:rPr/>
        <w:t>깵嘹쉶⩍㕌櫂☬偟烂怲迂硾</w:t>
      </w:r>
      <w:r>
        <w:rPr/>
        <w:t>ꤱ</w:t>
      </w:r>
      <w:r>
        <w:rPr/>
        <w:t>쉳眤湂剑攊㉓昪쉖곂瑷䨶슣㟂硢㩾칟牋㡮歗㙴䣂婞挷쉫偸㙨♳慷쉓슬☮뽭쏂⩊ㅠ迂뽊整㘰겿卒㕘樥繯쵤矎䆵</w:t>
      </w:r>
      <w:r>
        <w:rPr/>
        <w:t>ꔻ</w:t>
      </w:r>
      <w:r>
        <w:rPr/>
        <w:t>䴽䝷㤵䛃浳克뮻濂彘㜴쉺慞쉵㕣嘶瀲⌹息㜦䑊睞輶桧쉳桏煯</w:t>
      </w:r>
      <w:r>
        <w:rPr/>
        <w:t>ꕴ</w:t>
      </w:r>
      <w:r>
        <w:rPr/>
        <w:t>싍</w:t>
      </w:r>
      <w:r>
        <w:rPr/>
        <w:t>Ⱬ</w:t>
      </w:r>
      <w:r>
        <w:rPr/>
        <w:t>瑀䔽⥱佑塐</w:t>
      </w:r>
      <w:r>
        <w:rPr/>
        <w:t>ⶻ</w:t>
      </w:r>
      <w:r>
        <w:rPr/>
        <w:t>佈⧂⸮勂䬸甪㕢䭂䤪杺䪩⺩㤣湔繳숦温㕢䭒⤹쉏扉晴</w:t>
      </w:r>
      <w:r>
        <w:rPr/>
        <w:t>⢻</w:t>
      </w:r>
      <w:r>
        <w:rPr/>
        <w:t>獩す戻쉚徥惂来⌬ッ</w:t>
      </w:r>
      <w:r>
        <w:rPr/>
        <w:t>⵰</w:t>
      </w:r>
      <w:r>
        <w:rPr/>
        <w:t>湠勂䕐⩐䌸숸</w:t>
      </w:r>
      <w:r>
        <w:rPr/>
        <w:t>ⰲ</w:t>
      </w:r>
      <w:r>
        <w:rPr/>
        <w:t>伱</w:t>
      </w:r>
      <w:r>
        <w:rPr/>
        <w:t>ⵖ</w:t>
      </w:r>
      <w:r>
        <w:rPr/>
        <w:t>敧쏂䑚帮浃㭩</w:t>
      </w:r>
      <w:r>
        <w:rPr/>
        <w:t>ꔶ</w:t>
      </w:r>
      <w:r>
        <w:rPr/>
        <w:t>潀䒱䑑䰥䑨礫⩒輳夥幞⍆⩡礬䪩ꥶこ걐䰭犱뽖싍╭啌喬슘睂圻浵㈤ㄷ浤侩뽢栵걢싂䨨쵄槍쉤橵</w:t>
      </w:r>
      <w:r>
        <w:rPr/>
        <w:t>⡟</w:t>
      </w:r>
      <w:r>
        <w:rPr/>
        <w:t>껂ꎮ⺬噣쉴确쉍⩯䅺敏쉭䁏</w:t>
      </w:r>
      <w:r>
        <w:rPr/>
        <w:t>꧂</w:t>
      </w:r>
      <w:r>
        <w:rPr/>
        <w:t>仂獰頥汓抩呇株㴽媡</w:t>
      </w:r>
      <w:r>
        <w:rPr/>
        <w:t>⡎</w:t>
      </w:r>
      <w:r>
        <w:rPr/>
        <w:t>兄庵祶瀵版垿⫃㬣没愳顭</w:t>
      </w:r>
      <w:r>
        <w:rPr/>
        <w:t>ꤩ</w:t>
      </w:r>
      <w:r>
        <w:rPr/>
        <w:t>ꏂ</w:t>
      </w:r>
      <w:r>
        <w:rPr/>
        <w:t>⡋⨥</w:t>
      </w:r>
      <w:r>
        <w:rPr/>
        <w:t>㥨横뽙懂㵍弭쉴</w:t>
      </w:r>
      <w:r>
        <w:rPr/>
        <w:t>ꔣ</w:t>
      </w:r>
      <w:r>
        <w:rPr/>
        <w:t>㥠偰愪䱓焭佲櫂顄橲⌫䋂㣂姂䗂쵋</w:t>
      </w:r>
      <w:r>
        <w:rPr/>
        <w:t>ꗍ╺</w:t>
      </w:r>
      <w:r>
        <w:rPr/>
        <w:t>盂䞿瞮</w:t>
      </w:r>
      <w:r>
        <w:rPr/>
        <w:t>ꔩ</w:t>
      </w:r>
      <w:r>
        <w:rPr/>
        <w:t>쌣樹䌳槂輪偓练곂ㅃ</w:t>
      </w:r>
      <w:r>
        <w:rPr/>
        <w:t>ⷂ</w:t>
      </w:r>
      <w:r>
        <w:rPr/>
        <w:t>츭廂灳拂</w:t>
      </w:r>
      <w:r>
        <w:rPr/>
        <w:t>ⵃ</w:t>
      </w:r>
      <w:r>
        <w:rPr/>
        <w:t>飂슘뽍曃칧嘬桘䑎䈮䅴噙傏⿂䧎慂恔彍䕎䭎剪</w:t>
      </w:r>
      <w:r>
        <w:rPr/>
        <w:t>ꕊ</w:t>
      </w:r>
      <w:r>
        <w:rPr/>
        <w:t>䨭穞嘲㬺䵊꺱乙㥍匯⭩䩕㉵妣浟獦䜨顂⿂쵈彣</w:t>
      </w:r>
      <w:r>
        <w:rPr/>
        <w:t>ⴣ</w:t>
      </w:r>
      <w:r>
        <w:rPr/>
        <w:t>㗂哎ㆵ쉌呸汵䏂㤺걦뭯뽸潄</w:t>
      </w:r>
      <w:r>
        <w:rPr/>
        <w:t>Ⱛ</w:t>
      </w:r>
      <w:r>
        <w:rPr/>
        <w:t>犬教に⴫ㅊ</w:t>
      </w:r>
      <w:r>
        <w:rPr/>
        <w:t>⠥</w:t>
      </w:r>
      <w:r>
        <w:rPr/>
        <w:t>墩䆻僂䯂쉁ꅏ⩠堭婊妮①桯떘憬묻䓂な瑔⩄ꄥ圵</w:t>
      </w:r>
      <w:r>
        <w:rPr/>
        <w:t>ꤴ</w:t>
      </w:r>
      <w:r>
        <w:rPr/>
        <w:t>硥</w:t>
      </w:r>
      <w:r>
        <w:rPr/>
        <w:t>Ⱡ</w:t>
      </w:r>
      <w:r>
        <w:rPr/>
        <w:t>灢숺┫㐲匸㕢䨽숣녎燂㙐䞘毂撱䵤懂䁩瘣匷啦쉪垮に숻쉒</w:t>
      </w:r>
      <w:r>
        <w:rPr/>
        <w:t>ꤪ</w:t>
      </w:r>
      <w:r>
        <w:rPr/>
        <w:t>勂ꅮ参撵䵫潏㝅䥥㴹买椻⥳⨪쉚⭹숲矂썔䊻繥攵卟攪䁤</w:t>
      </w:r>
      <w:r>
        <w:rPr/>
        <w:t>ꕃ</w:t>
      </w:r>
      <w:r>
        <w:rPr/>
        <w:t>䰬㐨䧂뭆䉧㷂㝓祆⴬凂幸䤯瑭橙숸䟂㩄啥橋䭓㇂⭙攨毃㝠쉁啺</w:t>
      </w:r>
      <w:r>
        <w:rPr/>
        <w:t>ꦱ</w:t>
      </w:r>
      <w:r>
        <w:rPr/>
        <w:t>쉘슣ꅋ♊⩢敊䭥䭭伦潫倯乤⤺畭㔰婥</w:t>
      </w:r>
      <w:r>
        <w:rPr/>
        <w:t>⠤</w:t>
      </w:r>
      <w:r>
        <w:rPr/>
        <w:t>숪</w:t>
      </w:r>
      <w:r>
        <w:rPr/>
        <w:t>ⳍ</w:t>
      </w:r>
      <w:r>
        <w:rPr/>
        <w:t>칕甮癤썲쉫⬲瑳䷂仍䦏㐯쉳뭢坥㙾愨椪</w:t>
      </w:r>
      <w:r>
        <w:rPr/>
        <w:t>⡇</w:t>
      </w:r>
      <w:r>
        <w:rPr/>
        <w:t>넹슘䅮睋쉡⑓幭䵱祔쉚ꌸ灘祸㥤碩䡴䟂䂩慧쵄컃䷍␬䁗曂쌹瀺杷祕癦䴺僎歀噧䁯⺮싂ꆵ牉☶䧂樮楨䦥놏牊놻쉹쉨갮겣癱쉥䴷䀪䙧ꅲ⏂挊쉢쉨摤⽆捏㈭꥖⨭勎⭧⤳轱厱䥔⥃㓂坕ꎿ媿㕸⫂⩦뮵华潞㶱㒻䩗祦칁겡娤⦻</w:t>
      </w:r>
      <w:r>
        <w:rPr/>
        <w:t>ⵒ</w:t>
      </w:r>
      <w:r>
        <w:rPr/>
        <w:t>ꅍ倭搱츥䑳睘땧䳂爱忂</w:t>
      </w:r>
      <w:r>
        <w:rPr/>
        <w:t>ⲵ</w:t>
      </w:r>
      <w:r>
        <w:rPr/>
        <w:t>桯疡䒱쉄䱞⭙㥩䵦昶썓嘤杷◂彟妮轖楔妩瘰䅅幗憵煸</w:t>
      </w:r>
      <w:r>
        <w:rPr/>
        <w:t>ꕑ</w:t>
      </w:r>
      <w:r>
        <w:rPr/>
        <w:t>畾싂쉟吩玻义♄⭌夹浔畳歌朶厘╤䫃䅚煾⫃㗂숽劵收側仃썉</w:t>
      </w:r>
      <w:r>
        <w:rPr/>
        <w:t>ꔱ</w:t>
      </w:r>
      <w:r>
        <w:rPr/>
        <w:t>灭喩卨楏뼦㎱㥎䶩嚵光恱㑏숨♘뽫䑪㌷帯쉶㢬倮䬣楒剑伸㭙偱女淂꺬晊⮬⹫沩ꥧ㙬畄䩍嚬穴⬽뭴㇂</w:t>
      </w:r>
      <w:r>
        <w:rPr/>
        <w:t>ⰻ</w:t>
      </w:r>
      <w:r>
        <w:rPr/>
        <w:t>癶燂㥋飂捧㮡橤呹恖⑀穃䕓땎╹䤪䅉敲䤭勎噳共捉咩烂楩⹂⩥㩧䯂Ⓜ獄쉕儰半䝮䔹㠬嗂儶䥗땎㭞䍅⹟㈨㩐䱾슿䍚ぷ㨰슩䥹䙂偺株充湇㢏秂车㠳䬵㣂⬴䙢싂丶䍤䤳쉌枮䘻♾</w:t>
      </w:r>
      <w:r>
        <w:rPr/>
        <w:t>ꥉ</w:t>
      </w:r>
      <w:r>
        <w:rPr/>
        <w:t>䅍睐哃睡쉮녊쉸所ㅟ绂䇂⍃渪沵塦杨␲쉒⨯㵢斬涩烍痍摋儨䮵眶敨걧恵ꌽ뿂㇍꥞쉲梘⑅痍䢣敇㡋嘳䢱䉐瑋</w:t>
      </w:r>
      <w:r>
        <w:rPr/>
        <w:t>꥓</w:t>
      </w:r>
      <w:r>
        <w:rPr/>
        <w:t>䥙顲슥싎쉬手塪捵烂</w:t>
      </w:r>
      <w:r>
        <w:rPr/>
        <w:t>⡢</w:t>
      </w:r>
      <w:r>
        <w:rPr/>
        <w:t>싂쉇⽌ꅠ䑌땐丷숸쉢车塏癠⩳녳唲䩍ꇎ伬㡮䡒</w:t>
      </w:r>
      <w:r>
        <w:rPr/>
        <w:t>ꕅ</w:t>
      </w:r>
      <w:r>
        <w:rPr/>
        <w:t>壎猰湤滃歳䔰櫂摊⭙䱪썩␹彍쉆汄ꌴ頵쌨숵䥅奏</w:t>
      </w:r>
      <w:r>
        <w:rPr/>
        <w:t>ꦬ</w:t>
      </w:r>
      <w:r>
        <w:rPr/>
        <w:t>⡏</w:t>
      </w:r>
      <w:r>
        <w:rPr/>
        <w:t>泍剆䰨쎥敺㍮䯂카⬶⩨</w:t>
      </w:r>
      <w:r>
        <w:rPr/>
        <w:t>ⰳ</w:t>
      </w:r>
      <w:r>
        <w:rPr/>
        <w:t>ギ収숳携䱠⍳愪ꌽㅧ愶㎮䕯䕷歫愱썮㤬毂㦿䰶ꄶ獌</w:t>
      </w:r>
      <w:r>
        <w:rPr/>
        <w:t>⠯</w:t>
      </w:r>
      <w:r>
        <w:rPr/>
        <w:t>䅐瘲㡰䤲畸⩵⤴㇍</w:t>
      </w:r>
      <w:r>
        <w:rPr/>
        <w:t>⣍</w:t>
      </w:r>
      <w:r>
        <w:rPr/>
        <w:t>椮㯂</w:t>
      </w:r>
      <w:r>
        <w:rPr/>
        <w:t>ꖬ</w:t>
      </w:r>
      <w:r>
        <w:rPr/>
        <w:t>澏水</w:t>
      </w:r>
      <w:r>
        <w:rPr/>
        <w:t>ⱘ</w:t>
      </w:r>
      <w:r>
        <w:rPr/>
        <w:t>촣椲╓╙敉䏂쉡뇂祚㟂佯纩</w:t>
      </w:r>
      <w:r>
        <w:rPr/>
        <w:t>ⶱ</w:t>
      </w:r>
      <w:r>
        <w:rPr/>
        <w:t>쉶╣䴸㬩瑉뽹</w:t>
      </w:r>
      <w:r>
        <w:rPr/>
        <w:t>⡆</w:t>
      </w:r>
      <w:r>
        <w:rPr/>
        <w:t>䱈汾䅁䱥숴捘畋潳䥏컂䡄求쉏㗃周숥轸</w:t>
      </w:r>
      <w:r>
        <w:rPr/>
        <w:t>ⱑ⌰</w:t>
      </w:r>
      <w:r>
        <w:rPr/>
        <w:t>ぅ縪飂숶䳂䝳슥晇䍔</w:t>
      </w:r>
      <w:r>
        <w:rPr/>
        <w:t>ⵓ</w:t>
      </w:r>
      <w:r>
        <w:rPr/>
        <w:t>繸숷䖬</w:t>
      </w:r>
      <w:r>
        <w:rPr/>
        <w:t>⡢</w:t>
      </w:r>
      <w:r>
        <w:rPr/>
        <w:t>䩴捥넭橃칤橚棍쉲晨⌷輮쉏걌怣캘⍅辻渽⬰䆮䡳参ㄺ㑠㣂圪桸畋砷␬戰싂拂슬⩟칚㔬拂晑姂⩭♶睖呡株뭗瀣쉌疱估숺</w:t>
      </w:r>
      <w:r>
        <w:rPr/>
        <w:t>ꥋ</w:t>
      </w:r>
      <w:r>
        <w:rPr/>
        <w:t>㧂乗춿싂〮噰슥题傻뇂⍗纻繅⭧㵴游㷂䵬槍癏뭪칊捕</w:t>
      </w:r>
      <w:r>
        <w:rPr/>
        <w:t>꧂</w:t>
      </w:r>
      <w:r>
        <w:rPr/>
        <w:t>噴썟썋垩坵煱癨㌬뿎㬭숽浃췂砩彗츰▿稊㕡쉐坋싃㨭氨뗂页숨䧂㈯幓搵䉃漤갨㝩䡐畹㖱献㝧䉅沵꥞⽫</w:t>
      </w:r>
      <w:r>
        <w:rPr/>
        <w:t>꧂</w:t>
      </w:r>
      <w:r>
        <w:rPr/>
        <w:t>敷쏂쉦繸쉉樶㝉擎塄</w:t>
      </w:r>
      <w:r>
        <w:rPr/>
        <w:t>ꥅ</w:t>
      </w:r>
      <w:r>
        <w:rPr/>
        <w:t>浙绂廂ꆿ樺㈬燂쏎櫂烂ꍑ琥㵗慡ꎵ䩇䐣朱稵ꅌ灷䉉啸⵨噏歪䅃넯꥕쉮祏顟쉙䅾슬彦⩍剺噏僂㭱슩녺딩숲幘捳⪻㍧輣</w:t>
      </w:r>
      <w:r>
        <w:rPr/>
        <w:t>꤯</w:t>
      </w:r>
      <w:r>
        <w:rPr/>
        <w:t>㝬㷍ㅱ녘</w:t>
      </w:r>
      <w:r>
        <w:rPr/>
        <w:t>ꦘ</w:t>
      </w:r>
      <w:r>
        <w:rPr/>
        <w:t>奮汙ꅎ⥄숪싂쉥┳쉴㨯놏䳂쵷ㅇㄤ䕕⨣佂ꇂ⸰睰顈</w:t>
      </w:r>
      <w:r>
        <w:rPr/>
        <w:t>꧂</w:t>
      </w:r>
      <w:r>
        <w:rPr/>
        <w:t>㤺倴䭆깏㍊␽꺱㕕㆏晊㑳⭗⚩敐</w:t>
      </w:r>
      <w:r>
        <w:rPr/>
        <w:t>ꕘ</w:t>
      </w:r>
      <w:r>
        <w:rPr/>
        <w:t>帨⩇畚쉤澘㷂噤轍櫂擂疬疩䤥숳偫匨쉬偳</w:t>
      </w:r>
      <w:r>
        <w:rPr/>
        <w:t>ⰸ</w:t>
      </w:r>
      <w:r>
        <w:rPr/>
        <w:t>쉶刻쉉⹶佚䍉㣃氩슮彌憬䠤硍佬ꥩ㜭</w:t>
      </w:r>
      <w:r>
        <w:rPr/>
        <w:t>⣂</w:t>
      </w:r>
      <w:r>
        <w:rPr/>
        <w:t>攻숶揂㟂倸剢穆彶䘳拂숤╄砫䉴슏揂⌥迃쵲猤⚿牅绂㡘恬䚩쉶乎獨〶梡囂楾䩔䶡恌乡壂硵坓礬⿂䇂숸填僂⥃䃍牆杷싂뿂㥕쉾</w:t>
      </w:r>
      <w:r>
        <w:rPr/>
        <w:t>⡑</w:t>
      </w:r>
      <w:r>
        <w:rPr/>
        <w:t>殻轚걣穃暬㡷漽扙䅗쉓杭潖總碩⹷牰偂攨朣㥴欱䁙</w:t>
      </w:r>
      <w:r>
        <w:rPr/>
        <w:t>ⱎ</w:t>
      </w:r>
      <w:r>
        <w:rPr/>
        <w:t>瑑滂礸숫䊘窱䚻敖㙙걍⨶璱쉡汃䖻䇂⫂숦䙳䩺㙦摗뮬쉫娤ꎩ橢</w:t>
      </w:r>
      <w:r>
        <w:rPr/>
        <w:t>⠺</w:t>
      </w:r>
      <w:r>
        <w:rPr/>
        <w:t>瑤䛍쉃걞帵쉞⽄瑾疩搶彍䕤쉟恪쌣䤪婕긩榡䆩</w:t>
      </w:r>
      <w:r>
        <w:rPr/>
        <w:t>Ᵽ⹶</w:t>
      </w:r>
      <w:r>
        <w:rPr/>
        <w:t>䑅숳뾡冱뼻敫</w:t>
      </w:r>
      <w:r>
        <w:rPr/>
        <w:t>⡰</w:t>
      </w:r>
      <w:r>
        <w:rPr/>
        <w:t>扸〪憡⥅칔形ꅖ⴯疱싍꺻</w:t>
      </w:r>
      <w:r>
        <w:rPr/>
        <w:t>ⵖ</w:t>
      </w:r>
      <w:r>
        <w:rPr/>
        <w:t>䝏묲僃⼦剕ꌽ煎堰䳂⫂쉬䬪晦⑹숣숴溮䒵桡㩵坚쉷づ栴济䌤㉶슩</w:t>
      </w:r>
      <w:r>
        <w:rPr/>
        <w:t>ꖥ⑱</w:t>
      </w:r>
      <w:r>
        <w:rPr/>
        <w:t>弶婐카䔪灔⸻碱⾥㐵슣去拂牮䢿썌칭</w:t>
      </w:r>
      <w:r>
        <w:rPr/>
        <w:t>⢏</w:t>
      </w:r>
      <w:r>
        <w:rPr/>
        <w:t>숴㊮枩彋煕剈䩏ꆣ쉭畯䩺晸䩋▩숲潐뾩乴</w:t>
      </w:r>
      <w:r>
        <w:rPr/>
        <w:t>ⷂ</w:t>
      </w:r>
      <w:r>
        <w:rPr/>
        <w:t>䅓㷂숴幪㔽곂쵭⹾㭌䮬氰仂㝸毂</w:t>
      </w:r>
      <w:r>
        <w:rPr/>
        <w:t>ꗂ</w:t>
      </w:r>
      <w:r>
        <w:rPr/>
        <w:t>ㅉ쵗䝨兣协杅攦碱♊쉵偞</w:t>
      </w:r>
      <w:r>
        <w:rPr/>
        <w:t>꧂</w:t>
      </w:r>
      <w:r>
        <w:rPr/>
        <w:t>䙣䭺汳⩵䜽慰搪ꅷ榻喻歅轗칲砱딪넮昬櫂兩㉚쉣㴺桬⍁ꥥ㔵墥慧숸ㄹ㮏渦祫顰ꄭ姂⩹䎩坴䭹ꅈ쉬獺⨪䁏䌱手堩⛂슣ㅳ晄뽶哂쉈櫂</w:t>
      </w:r>
      <w:r>
        <w:rPr/>
        <w:t>⡫</w:t>
      </w:r>
      <w:r>
        <w:rPr/>
        <w:t>䵦숪墏睹滂㣂</w:t>
      </w:r>
      <w:r>
        <w:rPr/>
        <w:t>⡄⴬⡎</w:t>
      </w:r>
      <w:r>
        <w:rPr/>
        <w:t>牨숤桍䢩숴㠭㠱䜭扑扏싂涥䊻祓䔭䙎ꅋ䭤뾏怷떏晥⽷塧⹋뗂䓂繞</w:t>
      </w:r>
      <w:r>
        <w:rPr/>
        <w:t>ꤳ</w:t>
      </w:r>
      <w:r>
        <w:rPr/>
        <w:t>ꌩ딣䛎搰䛂盂偰춥㕕␊</w:t>
      </w:r>
      <w:r>
        <w:rPr/>
        <w:t>ⱦ</w:t>
      </w:r>
      <w:r>
        <w:rPr/>
        <w:t>츪㟂♴汞埂䓂轐걸穥⭹䴲⍎쉘㴨䳍湈廂⎮㕭慭걹故牳쉨⼱⦮슻ꍍ恉쵟땡䠽뭘⯂砦輯碡橳䎥䋂쉬㮿禿噖渲彗ꏂ癘슥쉓祂Ⓜ쉞の䜲丸敘繈瞘싂기轱太倪夺䄻䋂㭐ꥫ싂娸琤ꄰ㴥쉙㐥祒㎣⩪桥忍繑㐮녑灏⫂뭃ㅭ捚濂ꄸ懂爹爳䍰㙴⭊妣楊扰</w:t>
      </w:r>
      <w:r>
        <w:rPr/>
        <w:t>⡺</w:t>
      </w:r>
      <w:r>
        <w:rPr/>
        <w:t>幧숹㑭뮮ꍒ顇㵧辡埂乓䡑숷琣瀵갭슩◎咩땃㨵畚숪뭏</w:t>
      </w:r>
      <w:r>
        <w:rPr/>
        <w:t>꧂</w:t>
      </w:r>
      <w:r>
        <w:rPr/>
        <w:t>㈯浉㦵놏⥒㉫凂䕞</w:t>
      </w:r>
      <w:r>
        <w:rPr/>
        <w:t>Ⱞ</w:t>
      </w:r>
      <w:r>
        <w:rPr/>
        <w:t>儻</w:t>
      </w:r>
      <w:r>
        <w:rPr/>
        <w:t>꧍</w:t>
      </w:r>
      <w:r>
        <w:rPr/>
        <w:t>幨쉫汫䧂朳숲瑂縴녤치幹坢쉍圭╗彙檿占辵쉍슮䕸捴繮悱磎呇䉪㶩⚘幾숦轨</w:t>
      </w:r>
      <w:r>
        <w:rPr/>
        <w:t>Ⱡ</w:t>
      </w:r>
      <w:r>
        <w:rPr/>
        <w:t>䵺ꅯ淂䬥䈪㊣矂갪堻</w:t>
      </w:r>
      <w:r>
        <w:rPr/>
        <w:t>⡌</w:t>
      </w:r>
      <w:r>
        <w:rPr/>
        <w:t>敯쉑厮歷숭桘숣</w:t>
      </w:r>
      <w:r>
        <w:rPr/>
        <w:t>ꗃ</w:t>
      </w:r>
      <w:r>
        <w:rPr/>
        <w:t>搪䩞湱녲컂㉧睤ぺ</w:t>
      </w:r>
      <w:r>
        <w:rPr/>
        <w:t>Ⱔ</w:t>
      </w:r>
      <w:r>
        <w:rPr/>
        <w:t>싂㥁伽⧂歭뾘伮⑔쉋습㈪䭫扦슣쉾朷</w:t>
      </w:r>
      <w:r>
        <w:rPr/>
        <w:t>꧂</w:t>
      </w:r>
      <w:r>
        <w:rPr/>
        <w:t>療〶㴮♀救</w:t>
      </w:r>
      <w:r>
        <w:rPr/>
        <w:t>ꔳ</w:t>
      </w:r>
      <w:r>
        <w:rPr/>
        <w:t>硎뽕숻䉄権䀱怰䕱䥵凂쉔㥔怮</w:t>
      </w:r>
      <w:r>
        <w:rPr/>
        <w:t>ꔭ</w:t>
      </w:r>
      <w:r>
        <w:rPr/>
        <w:t>녙䄨쉈獑硢做ㅴ枩쉭奋⍲쉨묣牨싂싂㔴楑숮挸瀤攷䥁䅮烂猨顴暩걫ꎡ䴭숳숭</w:t>
      </w:r>
      <w:r>
        <w:rPr/>
        <w:t>ⱋ</w:t>
      </w:r>
      <w:r>
        <w:rPr/>
        <w:t>䢮睵界ㆩ㡉䝄秂椺潨愱瞣깥쉫啕䙒歙</w:t>
      </w:r>
      <w:r>
        <w:rPr/>
        <w:t>ⱱ</w:t>
      </w:r>
      <w:r>
        <w:rPr/>
        <w:t>湖ꅩ毂吣昷⭵沥䬹쉪慏橏쉧⚮</w:t>
      </w:r>
      <w:r>
        <w:rPr/>
        <w:t>ꕬ</w:t>
      </w:r>
      <w:r>
        <w:rPr/>
        <w:t>䲣婤슡䘫ꥨ弱䝐깬⥂㝳绂⹀⍨⽌뽉幁呏⩶ぬ暵⸲弱</w:t>
      </w:r>
      <w:r>
        <w:rPr/>
        <w:t>ꥅ</w:t>
      </w:r>
      <w:r>
        <w:rPr/>
        <w:t>䊩梻⨣㨮⥚긶桇书㠭쉴囍汮숤⩺⫃爺ꥩ呒嫃畍䥎䘲㵡슱㌨儦䩧쉸䳂㟂揂㡏㕇䁏乆晆믂乳⽀搫䌨슥楪</w:t>
      </w:r>
      <w:r>
        <w:rPr/>
        <w:t>ⷂ</w:t>
      </w:r>
      <w:r>
        <w:rPr/>
        <w:t>斏⪬磂숷硁╁⌸䱉䌷쉧愰䈪♮繉捉칢參楞쉺扗㭀桮</w:t>
      </w:r>
      <w:r>
        <w:rPr/>
        <w:t>ꕈ</w:t>
      </w:r>
      <w:r>
        <w:rPr/>
        <w:t>슱쉫兀⥵徥쎻䕦슡숬㧂䠭ꅺ䱔䬣祎⽵瞏卡慃硙䑸䔰⽡爸쉙</w:t>
      </w:r>
      <w:r>
        <w:rPr/>
        <w:t>ⶏ</w:t>
      </w:r>
      <w:r>
        <w:rPr/>
        <w:t>⺩础ぢ牍숪╟奪祵祖杊匽䝎䳂昣쉴깖繢穯쵧</w:t>
      </w:r>
      <w:r>
        <w:rPr/>
        <w:t>ꥌ</w:t>
      </w:r>
      <w:r>
        <w:rPr/>
        <w:t>䢵뗂슬復䙏ひ뭨轗䭁습침숦ꥮ䑗檵睡쉒</w:t>
      </w:r>
      <w:r>
        <w:rPr/>
        <w:t>⣎☣</w:t>
      </w:r>
      <w:r>
        <w:rPr/>
        <w:t>升塴剔京</w:t>
      </w:r>
      <w:r>
        <w:rPr/>
        <w:t>꥟</w:t>
      </w:r>
      <w:r>
        <w:rPr/>
        <w:t>楌겣轎</w:t>
      </w:r>
      <w:r>
        <w:rPr/>
        <w:t>ꤹ</w:t>
      </w:r>
      <w:r>
        <w:rPr/>
        <w:t>⣂</w:t>
      </w:r>
      <w:r>
        <w:rPr/>
        <w:t>䄩揎摴뗂揃⽺⵸䱾剹甤畱㝇婣癦ꅯ䡥</w:t>
      </w:r>
      <w:r>
        <w:rPr/>
        <w:t>ꕞ</w:t>
      </w:r>
      <w:r>
        <w:rPr/>
        <w:t>刨淂㴻썩湬磂㶮犥瓂䱎弬쉤䊣繏䅙癴䵟䭩癏뽘橡免媩穆⹵歊穬㣂䔯夊呂䉏穂嚵ⸯ穨ꍴ剠䍓숪〩慍⨰슩䖬潰㨴時╺拂☱恈⍦竂♴⏎䩣奖媱效㯂ㄯ숨椶癔쉢츳⏂뗂婙硎纩㵭</w:t>
      </w:r>
      <w:r>
        <w:rPr/>
        <w:t>ⱅ</w:t>
      </w:r>
      <w:r>
        <w:rPr/>
        <w:t>睩䉵ꅾ䱺侬㭨眥쉴祣숷䞱⩔⬭쉗頨㥂䍱佃쉹⸽妘슿㜪憱痎㈶慒뼫ꆿ眫党⚩녖繮쉢䑘濂⥁䕎瘭⼤䈱</w:t>
      </w:r>
      <w:r>
        <w:rPr/>
        <w:t>Ɒ</w:t>
      </w:r>
      <w:r>
        <w:rPr/>
        <w:t>呚⑙츬䍟祱敕㉤䝤뭬橉㍸䵩㈷囂䈰㩑⺥焵쵨쵫䄥㩚獪⭮⥏卖潚</w:t>
      </w:r>
      <w:r>
        <w:rPr/>
        <w:t>ꥊ</w:t>
      </w:r>
      <w:r>
        <w:rPr/>
        <w:t>坋兣哂瞻⩵唽燂䳂␨┵놬㜪渥⽹ꅭ晗昷</w:t>
      </w:r>
      <w:r>
        <w:rPr/>
        <w:t>ⶮ</w:t>
      </w:r>
      <w:r>
        <w:rPr/>
        <w:t>璏曂쉣⯃쉈び㜬戯쉞剙㑃截媬⸥䘲態묯䙫ꄹ⨲칤飂偟숱⥒怽쉩놘⩤쉬</w:t>
      </w:r>
      <w:r>
        <w:rPr/>
        <w:t>⡚</w:t>
      </w:r>
      <w:r>
        <w:rPr/>
        <w:t>䭆</w:t>
      </w:r>
      <w:r>
        <w:rPr/>
        <w:t>⠳</w:t>
      </w:r>
      <w:r>
        <w:rPr/>
        <w:t>䍏⥙䈰幢</w:t>
      </w:r>
      <w:r>
        <w:rPr/>
        <w:t>꧂</w:t>
      </w:r>
      <w:r>
        <w:rPr/>
        <w:t>輩䥥䚻䅎</w:t>
      </w:r>
      <w:r>
        <w:rPr/>
        <w:t>ꖬ⵱</w:t>
      </w:r>
      <w:r>
        <w:rPr/>
        <w:t>浥ꄤ恌父嚏뮩摪╘쏂瑯슏䌪楴斿䕄⫂頴庣兪掻㠪</w:t>
      </w:r>
      <w:r>
        <w:rPr/>
        <w:t>ꤴ</w:t>
      </w:r>
      <w:r>
        <w:rPr/>
        <w:t>縲⒩ꌱ츮瓂</w:t>
      </w:r>
      <w:r>
        <w:rPr/>
        <w:t>ⴣ</w:t>
      </w:r>
      <w:r>
        <w:rPr/>
        <w:t>㡍뭲慘㡷坖쉰♗⒵䠲숪⤲窻䑎㗂乣䜴⥠걑卡斮眬烂焻堸拂촴迂䭗煠弶뾮⥶䍩뼶칈彨⸽嗂⽓砬濃所ꍙ顳쉇彀쉇䩄</w:t>
      </w:r>
      <w:r>
        <w:rPr/>
        <w:t>⡅</w:t>
      </w:r>
      <w:r>
        <w:rPr/>
        <w:t>ㅏ⾱깥쏎䝵</w:t>
      </w:r>
      <w:r>
        <w:rPr/>
        <w:t>ꥇ</w:t>
      </w:r>
      <w:r>
        <w:rPr/>
        <w:t>㐯㣂焤手劣㥀前牟欶奍先䧃㜥佷꧎歰깆䑪绂卓瑞⌭楲䡔⛂ㅩ㙒㑘婣䵴뿂⿂</w:t>
      </w:r>
      <w:r>
        <w:rPr/>
        <w:t>ꤣ</w:t>
      </w:r>
      <w:r>
        <w:rPr/>
        <w:t>帹䔣ヂ⸦</w:t>
      </w:r>
      <w:r>
        <w:rPr/>
        <w:t>⠱</w:t>
      </w:r>
      <w:r>
        <w:rPr/>
        <w:t>璏㦏䝲繗捉欤吶숭슩砥⩦伺灣硤䃎懂</w:t>
      </w:r>
      <w:r>
        <w:rPr/>
        <w:t>⠬</w:t>
      </w:r>
      <w:r>
        <w:rPr/>
        <w:t>㌹幚쉔㥌慨橆捩穅䤪ꌣ䕐䶏뽬橳湄㔣⾵琱䎮儣⫂婰</w:t>
      </w:r>
      <w:r>
        <w:rPr/>
        <w:t>ⶩ</w:t>
      </w:r>
      <w:r>
        <w:rPr/>
        <w:t>竂칥</w:t>
      </w:r>
      <w:r>
        <w:rPr/>
        <w:t>⡚</w:t>
      </w:r>
      <w:r>
        <w:rPr/>
        <w:t>娴杀唰숥䍱淂ㄪ쉟恃娨恏棍⭫㑠梘潇䨰梵㵅㏂疘歒䈨䘻〉斥</w:t>
      </w:r>
      <w:r>
        <w:rPr/>
        <w:t>ꔮ</w:t>
      </w:r>
      <w:r>
        <w:rPr/>
        <w:t>㜨䬵輭⭚츨숳㌹伯顇桓䩚猷땁懂⫃놮娤⧍⩶숥㵁辘水</w:t>
      </w:r>
      <w:r>
        <w:rPr/>
        <w:t>⢩</w:t>
      </w:r>
      <w:r>
        <w:rPr/>
        <w:t>䍴㥺쌰ꄣ汪촸슿쉮湠䱨婓⮬㇂㣂㉚曂놱㷎┥䱊䡵⬷䜲쉏ꍾサ冿숣䈽劥㪮卅䂏딩㑬깹</w:t>
      </w:r>
      <w:r>
        <w:rPr/>
        <w:t>ꤥ</w:t>
      </w:r>
      <w:r>
        <w:rPr/>
        <w:t>乀⏂䦡⹇瑠⤲儦眳깩永싂ꥥ摃毂助䌨╂庩䑒⥔⻍썩吴㞬墩싃縳捀슮뾱䕘杊䝁淂㯂〲獭幊䍮㇂숫䁸㍌</w:t>
      </w:r>
      <w:r>
        <w:rPr/>
        <w:t>ꤰ</w:t>
      </w:r>
      <w:r>
        <w:rPr/>
        <w:t>㑺歈ꅞ═쉧嘳캘呈쵰樸㑡㍔慘碵䵪㴫⤦彘</w:t>
      </w:r>
      <w:r>
        <w:rPr/>
        <w:t>⠭</w:t>
      </w:r>
      <w:r>
        <w:rPr/>
        <w:t>쉨呪㑋奂䉕畬歒に긴녰〷偘쉮㝾㡕犩䢱ꍮ</w:t>
      </w:r>
      <w:r>
        <w:rPr/>
        <w:t>ꤩ</w:t>
      </w:r>
      <w:r>
        <w:rPr/>
        <w:t>圊䐮쉗序兔疩睶穵⥓吩⥧쵆恨⸵慑䭑樥幸㕹斻쉮剷꺣쉦轺쉑卉噸㴴㩩䥒⩪硦䅘灲ꇂ縪常帱兊䱸쉥澏</w:t>
      </w:r>
      <w:r>
        <w:rPr/>
        <w:t>Ⱚ</w:t>
      </w:r>
      <w:r>
        <w:rPr/>
        <w:t>橰䡄⥆숳䓂⍘싂奚䆩⦏㗂숬㍂썟꺏䵏唻乩堲煁뽦슏礸㕥쉴掘獰춥컂棂顋쉭녺縭䴤䱣</w:t>
      </w:r>
      <w:r>
        <w:rPr/>
        <w:t>ꦩ</w:t>
      </w:r>
      <w:r>
        <w:rPr/>
        <w:t>捙硖㨲癸⻂畤㩍⩶松뗂轠쉳玡</w:t>
      </w:r>
      <w:r>
        <w:rPr/>
        <w:t>ꤽ</w:t>
      </w:r>
      <w:r>
        <w:rPr/>
        <w:t>䵚硩쉑嗂曂打祰땕㙦ꥴ倱䗂썄〫祵쉒彏깤⩶⩱敏㮬戲畉쉚㉟☺汮㡆輻☤㙔离쉟䵢㠪摌䉐㉈乶䩡息牬㞱䀶濂뿂硬㨶个ꍖꍧ㡊뭎␩昲坄䶻䕘欹⥈瘻慐样旂疱┸</w:t>
      </w:r>
      <w:r>
        <w:rPr/>
        <w:t>ꕀ</w:t>
      </w:r>
      <w:r>
        <w:rPr/>
        <w:t>輦슻㎣</w:t>
      </w:r>
      <w:r>
        <w:rPr/>
        <w:t>꧂</w:t>
      </w:r>
      <w:r>
        <w:rPr/>
        <w:t>䉄砮숥긯䫂㴥</w:t>
      </w:r>
      <w:r>
        <w:rPr/>
        <w:t>ⴥ</w:t>
      </w:r>
      <w:r>
        <w:rPr/>
        <w:t>摰杔㯎썫倵㬰樷</w:t>
      </w:r>
      <w:r>
        <w:rPr/>
        <w:t>⠻</w:t>
      </w:r>
      <w:r>
        <w:rPr/>
        <w:t>캥䫂㙒栣慵䭂싂牕뽧卨숹쉆ꅙ桕쉬奇뽱干땺믂숻䫃ꅰ䙉卆怱⍅秂싂縰䆡剥䁈灃㬸䞏颬挦⸽盂♬䨱攣䡴党䝊啐港剰썄爤쉗晡㩊䆘摁婄□슿揂칵⧂䮣䱌㈨彭쉢⭧싂싃숵倫⫂炩묪♙䷎쉎凂優슘춘惂⍤噕畡⑌悮软䔫㷂硦牐䥘뭓뽨獮祟桑⵾癶</w:t>
      </w:r>
      <w:r>
        <w:rPr/>
        <w:t>ꖡ</w:t>
      </w:r>
      <w:r>
        <w:rPr/>
        <w:t>穔╤쉅墿쉰䨸坷噟佷䱅䓂슻淂段䐨昶幹攤</w:t>
      </w:r>
      <w:r>
        <w:rPr/>
        <w:t>ⱥ</w:t>
      </w:r>
      <w:r>
        <w:rPr/>
        <w:t>刺싂櫂本杷䡓唲놿㩕</w:t>
      </w:r>
      <w:r>
        <w:rPr/>
        <w:t>꧂</w:t>
      </w:r>
      <w:r>
        <w:rPr/>
        <w:t>쉠</w:t>
      </w:r>
      <w:r>
        <w:rPr/>
        <w:t>⠦</w:t>
      </w:r>
      <w:r>
        <w:rPr/>
        <w:t>硒㈶䩋⍶㯂䟂䎏砷녭쉳硞瑏䠳枻쉸秃䍇琶⥃淂쉑쉺瓂⌽습떡囂⭦싂䠮敲唰쉟䰷</w:t>
      </w:r>
      <w:r>
        <w:rPr/>
        <w:t>ⰺ</w:t>
      </w:r>
      <w:r>
        <w:rPr/>
        <w:t>쉤䀽ꄩ汥〨噶䚘䕀䡂㘨뽱쌦恢乆슩㭭칧権灚쏃䑯㕖㩂뾣挻䄪䐶父线の獸㩧欥塗亡숱㵅숴䵋뇂</w:t>
      </w:r>
      <w:r>
        <w:rPr/>
        <w:t>⡚</w:t>
      </w:r>
      <w:r>
        <w:rPr/>
        <w:t>幀楞㥙</w:t>
      </w:r>
      <w:r>
        <w:rPr/>
        <w:t>ꦡ</w:t>
      </w:r>
      <w:r>
        <w:rPr/>
        <w:t>塟녉材燂憿恏꥾攬癥㮵</w:t>
      </w:r>
      <w:r>
        <w:rPr/>
        <w:t>ⱗ</w:t>
      </w:r>
      <w:r>
        <w:rPr/>
        <w:t>姎敺磂㎥桍⨤㪻⽖</w:t>
      </w:r>
      <w:r>
        <w:rPr/>
        <w:t>ⶻ</w:t>
      </w:r>
      <w:r>
        <w:rPr/>
        <w:t>䡭䤪瑸䦩</w:t>
      </w:r>
      <w:r>
        <w:rPr/>
        <w:t>ꥈ</w:t>
      </w:r>
      <w:r>
        <w:rPr/>
        <w:t>䠵썄䭵殡塰쉉⩂柂쵃⍶숬汤䵭┵睙䌱ꇍ</w:t>
      </w:r>
      <w:r>
        <w:rPr/>
        <w:t>ⵏ</w:t>
      </w:r>
      <w:r>
        <w:rPr/>
        <w:t>䩍坊佃뭩干⥷䰳캡</w:t>
      </w:r>
      <w:r>
        <w:rPr/>
        <w:t>ꗂ</w:t>
      </w:r>
      <w:r>
        <w:rPr/>
        <w:t>㩂堩쉐䄻痃㙥廂幔㙳뇂갴䉳她吸</w:t>
      </w:r>
      <w:r>
        <w:rPr/>
        <w:t>ꥇ</w:t>
      </w:r>
      <w:r>
        <w:rPr/>
        <w:t>乆쉞橴</w:t>
      </w:r>
      <w:r>
        <w:rPr/>
        <w:t>⡊</w:t>
      </w:r>
      <w:r>
        <w:rPr/>
        <w:t>䌲恲勂⑶傻곂顪夺쉍乓㡐⼲欲⛂⭦烂⥭㑭䭁뭸䁷䍨戭</w:t>
      </w:r>
      <w:r>
        <w:rPr/>
        <w:t>ꕑ⏎</w:t>
      </w:r>
      <w:r>
        <w:rPr/>
        <w:t>Ⱳ</w:t>
      </w:r>
      <w:r>
        <w:rPr/>
        <w:t>䉣</w:t>
      </w:r>
      <w:r>
        <w:rPr/>
        <w:t>⢡</w:t>
      </w:r>
      <w:r>
        <w:rPr/>
        <w:t>䣂䆡䦥䡂乖慓撮뼹䒱썴쉤つ搪뽃弻쉚㏂⑹⼊</w:t>
      </w:r>
      <w:r>
        <w:rPr/>
        <w:t>ꥒ</w:t>
      </w:r>
      <w:r>
        <w:rPr/>
        <w:t>卶㥢㩋</w:t>
      </w:r>
      <w:r>
        <w:rPr/>
        <w:t>Ⱟ</w:t>
      </w:r>
      <w:r>
        <w:rPr/>
        <w:t>ꥹ㕎櫎ꆬ걠䁨</w:t>
      </w:r>
      <w:r>
        <w:rPr/>
        <w:t>ꕋ</w:t>
      </w:r>
      <w:r>
        <w:rPr/>
        <w:t>곂救疵瑨⸽건㕷♤伸灤깇뽒걔䩗넱湅싂㡫癕䢿ꍱ煮癹칐䷂䁸⸥橬摊갥繎啌奤㙇乺煶⨺䅖쉯佫칄㝃䝖䁄咘ヂ숯彨䏃献佈䤻䍧獕⿍⥾㨪乸ꥦ묨栨䁺剖Ⓜ煘⨯</w:t>
      </w:r>
      <w:r>
        <w:rPr/>
        <w:t>ⵗ</w:t>
      </w:r>
      <w:r>
        <w:rPr/>
        <w:t>뼲⼸䝆汔乌畷獢璵ꏂ硌⌣䳂戬犩櫂㈱僂싂쉟㡫쉮꺿㙫㘳쉀偧갳칕栺쉥乶恦偵䑣煙剔䶱佮坈㉢⹴灠䗂⿂䃍䍸当쉐ꥨ⪥ꌶ盂숶劥㷂♡㩳</w:t>
      </w:r>
      <w:r>
        <w:rPr/>
        <w:t>ꕠ</w:t>
      </w:r>
      <w:r>
        <w:rPr/>
        <w:t>塂啌䝡䝩ㅄ</w:t>
      </w:r>
      <w:r>
        <w:rPr/>
        <w:t>ⵆ</w:t>
      </w:r>
      <w:r>
        <w:rPr/>
        <w:t>⡚</w:t>
      </w:r>
      <w:r>
        <w:rPr/>
        <w:t>쉉㙬懂䅠礤촲乒㡐넽牣☱⛂숤燃扔妡榡垏焨㑢妥牒⍏쉡⭒뼺摘氽⩎礵䠱깑⍐ꅤ樲㐳</w:t>
      </w:r>
      <w:r>
        <w:rPr/>
        <w:t>ꕉ</w:t>
      </w:r>
      <w:r>
        <w:rPr/>
        <w:t>⽦⾱励㏂꥾☪싎쌪潌睠〳㑭畸⑌灡乘䡆匱ㄶ嘨爨曂♗圲亱洸ㅀ⨹넳쉠橳幺畹梮慸牧</w:t>
      </w:r>
      <w:r>
        <w:rPr/>
        <w:t>ⲣ</w:t>
      </w:r>
      <w:r>
        <w:rPr/>
        <w:t>䤺琣⩠㈶쉺敋沱㉇琽穌숣乁</w:t>
      </w:r>
      <w:r>
        <w:rPr/>
        <w:t>꧂</w:t>
      </w:r>
      <w:r>
        <w:rPr/>
        <w:t>奈参祘⑁ヂ⹥㶬땨株桩䬱顋⭃穦堮充ꍄ飂窘歮충싂碬⛂쉆仂ꅁ䜫쉚杸</w:t>
      </w:r>
      <w:r>
        <w:rPr/>
        <w:t>ⰴ</w:t>
      </w:r>
      <w:r>
        <w:rPr/>
        <w:t>숭⑳싂㥄ㅲ橃顣츰祱村ㄥ喘爵娦湏♫䓂╓怬穚㍃杣亱쉴쌨딴儺쉗䨬⛂娦晴쉷〯㋂ꇂ⥄婲晳㗂</w:t>
      </w:r>
      <w:r>
        <w:rPr/>
        <w:t>⡳</w:t>
      </w:r>
      <w:r>
        <w:rPr/>
        <w:t>㉞勂⩞쉎걫슥湕䩧칉쌮彸</w:t>
      </w:r>
      <w:r>
        <w:rPr/>
        <w:t>ꤶ</w:t>
      </w:r>
      <w:r>
        <w:rPr/>
        <w:t>뿍㣂⾿䝔顬榩㤹</w:t>
      </w:r>
      <w:r>
        <w:rPr/>
        <w:t>ⷂ</w:t>
      </w:r>
      <w:r>
        <w:rPr/>
        <w:t>뭺</w:t>
      </w:r>
      <w:r>
        <w:rPr/>
        <w:t>⡀</w:t>
      </w:r>
      <w:r>
        <w:rPr/>
        <w:t>걚쉁纩桬⩣㭕⯂祥깎創䔪⨻噀湚吰接䛂去⽦倸猬깄숻㬺</w:t>
      </w:r>
      <w:r>
        <w:rPr/>
        <w:t>⠫</w:t>
      </w:r>
      <w:r>
        <w:rPr/>
        <w:t>洰瑧㉵쉃⻂櫂癣用㩊䄻䉶瞬䶱</w:t>
      </w:r>
      <w:r>
        <w:rPr/>
        <w:t>ꤷ</w:t>
      </w:r>
      <w:r>
        <w:rPr/>
        <w:t>ꆡ쉀橋숬䦩䝡䰺⼳辩⭁㌶毂坷</w:t>
      </w:r>
      <w:r>
        <w:rPr/>
        <w:t>ꔴ</w:t>
      </w:r>
      <w:r>
        <w:rPr/>
        <w:t>쉦是獰츬칋瑺煇塊煯䵇䉃睄穓癒乘䖩繱숬⍠偦㵒妵瓃䫂忂췂慯ꄬꇂ⵩橆䅏别凂䤴</w:t>
      </w:r>
      <w:r>
        <w:rPr/>
        <w:t>ꤥ</w:t>
      </w:r>
      <w:r>
        <w:rPr/>
        <w:t>䡯克丵싎氤깱珂帯惃㞩枮</w:t>
      </w:r>
      <w:r>
        <w:rPr/>
        <w:t>⠭</w:t>
      </w:r>
      <w:r>
        <w:rPr/>
        <w:t>쉌唨䅊牆坴允⑩ꇎ䯂쉏썚녕偫⨨绂啘祡츪䙷쉐䀱뗂㶱景晃㧂牅⿂殬轧䬦딵炘䯂偾㐲☨⽑숴噉⩁쉎뼪㢬䝣쉾슻쌭浔灖㒮扔숶欨㇂꺿숤䭔䍢땞숩싍㝍敧⫂㤭瘹쉗㕀瞵</w:t>
      </w:r>
      <w:r>
        <w:rPr/>
        <w:t>꤫</w:t>
      </w:r>
      <w:r>
        <w:rPr/>
        <w:t>츭呚江칕䍈꥔元摣싂숺牑ꄱ攪뽦긊쉚渲匦⍧</w:t>
      </w:r>
      <w:r>
        <w:rPr/>
        <w:t>ꥃ</w:t>
      </w:r>
      <w:r>
        <w:rPr/>
        <w:t>亩긩坋楌楉썟⿂呐斣췂㙥晩獁瑆ꇂ穭卺昵癗娪</w:t>
      </w:r>
      <w:r>
        <w:rPr/>
        <w:t>⡭</w:t>
      </w:r>
      <w:r>
        <w:rPr/>
        <w:t>䴶潷䥴啫䬣</w:t>
      </w:r>
      <w:r>
        <w:rPr/>
        <w:t>ⱌ</w:t>
      </w:r>
      <w:r>
        <w:rPr/>
        <w:t>ㄱ咻ꍥ圪媡</w:t>
      </w:r>
      <w:r>
        <w:rPr/>
        <w:t>ⵇ║⩤</w:t>
      </w:r>
      <w:r>
        <w:rPr/>
        <w:t>䂿㜶敫쵦㥖⛂쉺䯃幈뼪睢뮻䍟瀯ㆩ䙷戶亱摈槂뽂</w:t>
      </w:r>
      <w:r>
        <w:rPr/>
        <w:t>ꕱ</w:t>
      </w:r>
      <w:r>
        <w:rPr/>
        <w:t>の䌥礭灘顏㡳丶ꎬ쉱䍗歍杗▘㌹쉲獅便娺걇䮏仍견쉮祱娰䢣捁</w:t>
      </w:r>
      <w:r>
        <w:rPr/>
        <w:t>ꗍ⯂</w:t>
      </w:r>
      <w:r>
        <w:rPr/>
        <w:t>䤺椰瑒곂愺欲쉊炥뽚橬䑧搰ꅉ⤩㨪뼹쉔栶獸뮩栯晃☲┲</w:t>
      </w:r>
      <w:r>
        <w:rPr/>
        <w:t>ꦥ⨣</w:t>
      </w:r>
      <w:r>
        <w:rPr/>
        <w:t>㘯啖㉠䝱獇畨䴨㐱쵹皿稵畁㈹쌭숩</w:t>
      </w:r>
      <w:r>
        <w:rPr/>
        <w:t>⠺⠭</w:t>
      </w:r>
      <w:r>
        <w:rPr/>
        <w:t>쉙刷煡⑒숬䡺唵</w:t>
      </w:r>
      <w:r>
        <w:rPr/>
        <w:t>⡥</w:t>
      </w:r>
      <w:r>
        <w:rPr/>
        <w:t>瀸祕玏㢮刹䩁ꄶ卶뼭䩈唪㬺ꅖ떘惂䙍硸ꥹ</w:t>
      </w:r>
      <w:r>
        <w:rPr/>
        <w:t>ꥎ</w:t>
      </w:r>
      <w:r>
        <w:rPr/>
        <w:t>㑒爽顨쉮焹숪焴⻂숰</w:t>
      </w:r>
      <w:r>
        <w:rPr/>
        <w:t>Ⱶ</w:t>
      </w:r>
      <w:r>
        <w:rPr/>
        <w:t>奨╂</w:t>
      </w:r>
      <w:r>
        <w:rPr/>
        <w:t>ⱸ⡤</w:t>
      </w:r>
      <w:r>
        <w:rPr/>
        <w:t>㥾炮採呏슣ꄵ㐪佟㣂␭来</w:t>
      </w:r>
      <w:r>
        <w:rPr/>
        <w:t>ꗂꖬ</w:t>
      </w:r>
      <w:r>
        <w:rPr/>
        <w:t>東숶瘷䐶츷稴撏払뭷숤䲬숴埂뭆ꅓ뭢쉍燂㑭朮㌳欣쉈忂썌顺</w:t>
      </w:r>
      <w:r>
        <w:rPr/>
        <w:t>ꔫ</w:t>
      </w:r>
      <w:r>
        <w:rPr/>
        <w:t>췎輻⨪⨯숸䦿䥥깒㍢뿂湰쌫칪呓㵉椬걟䍥쉪恡썉㗎땐ꏂ䱁땩쉳쉌슘幷깶敲캮縴捡숹捔玥碘䀽冩桩䜺䨸娤煱㑐</w:t>
      </w:r>
      <w:r>
        <w:rPr/>
        <w:t>ⵈ</w:t>
      </w:r>
      <w:r>
        <w:rPr/>
        <w:t>⡴</w:t>
      </w:r>
      <w:r>
        <w:rPr/>
        <w:t>췍颬塙乃㑕딵캬獂婲㙊頥숳⚿匷縩截擂걹慊땉⩏⹪䥙顸䱓搷숪榻⴪攷迂洸䉚氬恉뭅녴</w:t>
      </w:r>
      <w:r>
        <w:rPr/>
        <w:t>꤫</w:t>
      </w:r>
      <w:r>
        <w:rPr/>
        <w:t>溡㬸佉싎㡲䰦昽ꌣ쌳旂⤱슬轰⩱묣뽃ꄹ啰灯庘</w:t>
      </w:r>
      <w:r>
        <w:rPr/>
        <w:t>⡦</w:t>
      </w:r>
      <w:r>
        <w:rPr/>
        <w:t>ꔽ</w:t>
      </w:r>
      <w:r>
        <w:rPr/>
        <w:t>㒮㴪㑂灡䂣┭쏎㭤䍫瑒</w:t>
      </w:r>
      <w:r>
        <w:rPr/>
        <w:t>ꤥ</w:t>
      </w:r>
      <w:r>
        <w:rPr/>
        <w:t>쉚㙮뮣䰤</w:t>
      </w:r>
      <w:r>
        <w:rPr/>
        <w:t>⠬⤣</w:t>
      </w:r>
      <w:r>
        <w:rPr/>
        <w:t>泃溥ꌨ</w:t>
      </w:r>
      <w:r>
        <w:rPr/>
        <w:t>ꤻ</w:t>
      </w:r>
      <w:r>
        <w:rPr/>
        <w:t>㜴䱨칚杢䅯뽒㍣穡㊥潓㟂桎⥵华玱㣂湚싎▵顦癵⭬伤卖轨뭾ヂ湴洽</w:t>
      </w:r>
      <w:r>
        <w:rPr/>
        <w:t>⡮</w:t>
      </w:r>
      <w:r>
        <w:rPr/>
        <w:t>䩴咮敺┯癄싂썋⹲쉡轣徏⩊歍涮䧂偙漪슿㝶桄湪슡樳㙉㑴ㅋ䱦灚扯촺捎뭚⥶拂昹</w:t>
      </w:r>
      <w:r>
        <w:rPr/>
        <w:t>ꕎ</w:t>
      </w:r>
      <w:r>
        <w:rPr/>
        <w:t>頪滂廂桮父䄫⏂</w:t>
      </w:r>
      <w:r>
        <w:rPr/>
        <w:t>ⴭ</w:t>
      </w:r>
      <w:r>
        <w:rPr/>
        <w:t>숤䱒摥㡃쉊䌦擂䰷其⬶ꥶ숨䦮┪㬤㖱䴵懂穭꥕⽍燂掮</w:t>
      </w:r>
      <w:r>
        <w:rPr/>
        <w:t>⣂</w:t>
      </w:r>
      <w:r>
        <w:rPr/>
        <w:t>䕄㬩녖兀⻂圩㴬昱妩欣顈ご〵㘪␤傘汵㬯歱슣⹉㭧䩰潭걘⺏壂睱猳䉸堲䔱焽䚩栱</w:t>
      </w:r>
      <w:r>
        <w:rPr/>
        <w:t>ⵣ</w:t>
      </w:r>
      <w:r>
        <w:rPr/>
        <w:t>㝮娶⺣潖</w:t>
      </w:r>
      <w:r>
        <w:rPr/>
        <w:t>⡅╸</w:t>
      </w:r>
      <w:r>
        <w:rPr/>
        <w:t>淃噾渶牣敡䏂숦䰺촷숥儰先</w:t>
      </w:r>
      <w:r>
        <w:rPr/>
        <w:t>ꤹ</w:t>
      </w:r>
      <w:r>
        <w:rPr/>
        <w:t>弪輸晌轍恑梮䉄⚮摑畨⪻猫䊵묊⑘⯎兏㷂浍뿂⑾㋂⍇싂ꅌ䱏쉬╠</w:t>
      </w:r>
      <w:r>
        <w:rPr/>
        <w:t>ꥐ</w:t>
      </w:r>
      <w:r>
        <w:rPr/>
        <w:t>㘨泂㕡䶩漳告쉪硫ㄪ쉃砥樸灡汩働ꍡ䭱䘽橊獭潆徘숪싂異汊浐窵㛂쉩숷쉄窘䀰䒵㥮坳㩆싂祅喡椪⯎慢◂깩彦䉕䯂쉔何杒䰨手걗潙扒⩦䫂珂眣⥳爵숬</w:t>
      </w:r>
      <w:r>
        <w:rPr/>
        <w:t>ꦩ</w:t>
      </w:r>
      <w:r>
        <w:rPr/>
        <w:t>摉䝰</w:t>
      </w:r>
      <w:r>
        <w:rPr/>
        <w:t>ꖮ</w:t>
      </w:r>
      <w:r>
        <w:rPr/>
        <w:t>浖癕</w:t>
      </w:r>
      <w:r>
        <w:rPr/>
        <w:t>ꥂ</w:t>
      </w:r>
      <w:r>
        <w:rPr/>
        <w:t>奭顫⍋潟輤桌</w:t>
      </w:r>
      <w:r>
        <w:rPr/>
        <w:t>ⵟ</w:t>
      </w:r>
      <w:r>
        <w:rPr/>
        <w:t>縦撘⹺갥截䑵䉙㵙䠣䇂놥幅穠猱㗂</w:t>
      </w:r>
      <w:r>
        <w:rPr/>
        <w:t>ⱎ</w:t>
      </w:r>
      <w:r>
        <w:rPr/>
        <w:t>噱晇</w:t>
      </w:r>
      <w:r>
        <w:rPr/>
        <w:t>ⵙ⩊</w:t>
      </w:r>
      <w:r>
        <w:rPr/>
        <w:t>毂瞥繯報䵰繶ヂ㐤䷂쉶沥潾瀽竂噲碣潰男ꄷ幨杵㴸㍵⭃♠⨷倪䭶썙湦</w:t>
      </w:r>
      <w:r>
        <w:rPr/>
        <w:t>ⱪ</w:t>
      </w:r>
      <w:r>
        <w:rPr/>
        <w:t>뮱愬칺갬祵䩸癄煋떡</w:t>
      </w:r>
      <w:r>
        <w:rPr/>
        <w:t>ⴳ</w:t>
      </w:r>
      <w:r>
        <w:rPr/>
        <w:t>䍁橄슻╍吻漶ꏂ</w:t>
      </w:r>
      <w:r>
        <w:rPr/>
        <w:t>ꥆ</w:t>
      </w:r>
      <w:r>
        <w:rPr/>
        <w:t>支眬딽礶弴䑚區</w:t>
      </w:r>
      <w:r>
        <w:rPr/>
        <w:t>ⴷ</w:t>
      </w:r>
      <w:r>
        <w:rPr/>
        <w:t>庣긯㫃橧獠ㅤ棎䙕쉹쉓㯂␥┸</w:t>
      </w:r>
      <w:r>
        <w:rPr/>
        <w:t>ꤰ</w:t>
      </w:r>
      <w:r>
        <w:rPr/>
        <w:t>乑</w:t>
      </w:r>
      <w:r>
        <w:rPr/>
        <w:t>꧂</w:t>
      </w:r>
      <w:r>
        <w:rPr/>
        <w:t>㣂뇂䁉周䭃䢻♆惂♧⺣淂숤䘳䴪灲䅆ㄫ㕺愣☣扫긦㙊꺥</w:t>
      </w:r>
      <w:r>
        <w:rPr/>
        <w:t>꤫</w:t>
      </w:r>
      <w:r>
        <w:rPr/>
        <w:t>焸</w:t>
      </w:r>
      <w:r>
        <w:rPr/>
        <w:t>⡸</w:t>
      </w:r>
      <w:r>
        <w:rPr/>
        <w:t>桕炬焥䪮⬥乧㙓懂촴盂슡깑㶮潅慪哂⵬⽂ꅦ䕨煭쉙匯楚彷吽愳剺⥡器瑯</w:t>
      </w:r>
      <w:r>
        <w:rPr/>
        <w:t>꤬</w:t>
      </w:r>
      <w:r>
        <w:rPr/>
        <w:t>瞏䦣⽩䞘ꍧ奞䰳磎</w:t>
      </w:r>
      <w:r>
        <w:rPr/>
        <w:t>ꦮ</w:t>
      </w:r>
      <w:r>
        <w:rPr/>
        <w:t>㔪痂塗䉯☪뇂畊♃硯걯♦た坴儹䡣</w:t>
      </w:r>
      <w:r>
        <w:rPr/>
        <w:t>꧍</w:t>
      </w:r>
      <w:r>
        <w:rPr/>
        <w:t>䈥♶榡㩢侱嚿冡杞겘╁乏さ䔯殱攳堽뽣숻⬹栽슱ꍟ睌幙縴䵀㍰彈潦祟窩</w:t>
      </w:r>
      <w:r>
        <w:rPr/>
        <w:t>Ⱪ</w:t>
      </w:r>
      <w:r>
        <w:rPr/>
        <w:t>儳漬扡珂ꍋ晕䙊䩹昷䬺쉺⭁䬦㔵䊱</w:t>
      </w:r>
      <w:r>
        <w:rPr/>
        <w:t>ⵟ</w:t>
      </w:r>
      <w:r>
        <w:rPr/>
        <w:t>渹祬⹒⹏㉈暥㔰㕎</w:t>
      </w:r>
      <w:r>
        <w:rPr/>
        <w:t>ⷂⶩ</w:t>
      </w:r>
      <w:r>
        <w:rPr/>
        <w:t>眽旂숹쉇琫栻乇쉸⽺칯暘⧂뽢겥</w:t>
      </w:r>
      <w:r>
        <w:rPr/>
        <w:t>Ɑ</w:t>
      </w:r>
      <w:r>
        <w:rPr/>
        <w:t>䅘쉅稷栯슿䱣倪恴浭</w:t>
      </w:r>
      <w:r>
        <w:rPr/>
        <w:t>ꕸ</w:t>
      </w:r>
      <w:r>
        <w:rPr/>
        <w:t>匳充䱹</w:t>
      </w:r>
      <w:r>
        <w:rPr/>
        <w:t>ⱍ</w:t>
      </w:r>
      <w:r>
        <w:rPr/>
        <w:t>㢏睃潧仂㩄뭟夫媏啣囍呐ㅣ뾣ㅔ⼻䲩Ⓜ瑕䱊卯㩦䌫㡒⭰㑡䙾䏂䖿椺⩣瞥㍰⒥숵䷂ꅗ䐱⺏体兰竂炿㗂묭あ⭸飂项毂</w:t>
      </w:r>
      <w:r>
        <w:rPr/>
        <w:t>⣎</w:t>
      </w:r>
      <w:r>
        <w:rPr/>
        <w:t>䍐⩁囂田숲囂繗슱嘪彗䍳㖮땉䚮㉆䱭绍䱪䁎䲿啁煴槂怱⎩朸煏䰻땟彘싂䙐辡쵎㏎煪⤶㥂쉔氲䏍걇숮摟輵㖡䍔䮿뾱敢ꏂ</w:t>
      </w:r>
      <w:r>
        <w:rPr/>
        <w:t>ⰲ</w:t>
      </w:r>
      <w:r>
        <w:rPr/>
        <w:t>繖嘭쉸竂</w:t>
      </w:r>
      <w:r>
        <w:rPr/>
        <w:t>Ⳃ</w:t>
      </w:r>
      <w:r>
        <w:rPr/>
        <w:t>뮥汶殬坳䵚䢿쉧춿㣂껃꺣ꍈ䢘쉈纩ꆘ쌤咩噍噬䴯轙辮奇㨨쌯㕄䣂ꅖ㬺癠睁</w:t>
      </w:r>
      <w:r>
        <w:rPr/>
        <w:t>ꥅ</w:t>
      </w:r>
      <w:r>
        <w:rPr/>
        <w:t>䥞慷땞欫ま⥗湎䕞⸹슻㌦䉢慈灆眊呠憡⩧싎坐</w:t>
      </w:r>
      <w:r>
        <w:rPr/>
        <w:t>ⰺ</w:t>
      </w:r>
      <w:r>
        <w:rPr/>
        <w:t>싂㧂쉟㈳坫恕뇂䯂㋂噏抣䜻帨</w:t>
      </w:r>
      <w:r>
        <w:rPr/>
        <w:t>⡁</w:t>
      </w:r>
      <w:r>
        <w:rPr/>
        <w:t>ㄳ⽉㠬묮㶘䈷䱭䉧㦵</w:t>
      </w:r>
      <w:r>
        <w:rPr/>
        <w:t>꧃</w:t>
      </w:r>
      <w:r>
        <w:rPr/>
        <w:t>哂係</w:t>
      </w:r>
      <w:r>
        <w:rPr/>
        <w:t>ⴷ</w:t>
      </w:r>
      <w:r>
        <w:rPr/>
        <w:t>䥤┲䩾削汣딹呹䰯甫ꎩ彬䲵彴</w:t>
      </w:r>
      <w:r>
        <w:rPr/>
        <w:t>ꔷ</w:t>
      </w:r>
      <w:r>
        <w:rPr/>
        <w:t>쵏恪⍄顗䕃㥎격束ㅇ礪㤺츦ꍺ䅡㡺嗂係쉎⸭㤫瀬〷䝹䕰睚畬쉂飂</w:t>
      </w:r>
      <w:r>
        <w:rPr/>
        <w:t>ꕚ</w:t>
      </w:r>
      <w:r>
        <w:rPr/>
        <w:t>恠쉆彀㭏㶘䊥湍⹨灴颿唪뽞媱䉀䝖慵㍆쉆咏쵩싂㩒뗂港䎥獲䬱쉅딦挺쉂쉩摄⿂꥾쵀㍳址潌䰣悱济㝡⍤⸲畟칱䞻瘴䋃쉭</w:t>
      </w:r>
      <w:r>
        <w:rPr/>
        <w:t>ꕕ</w:t>
      </w:r>
      <w:r>
        <w:rPr/>
        <w:t>䥄悱⑀싂꺵䜹⩈</w:t>
      </w:r>
      <w:r>
        <w:rPr/>
        <w:t>⠦</w:t>
      </w:r>
      <w:r>
        <w:rPr/>
        <w:t>㷂獤␰숬㡑쉊㵺轆帳㈣顅㑈㝯埂㉙奠砺걳믂捌恙檏瞱恂䁃夤䕊瑀⭆匷녉숵礰溩椫伪䉌㎡坯楄녰딺쉢掻䮩嗂兪湘걠嫂쉧飂뭠슻晈䙸♃묬癍睚쉌彉乏恕䑖갳♷晕涻喣㖻攪</w:t>
      </w:r>
      <w:r>
        <w:rPr/>
        <w:t>ꤵ☦⤫</w:t>
      </w:r>
      <w:r>
        <w:rPr/>
        <w:t>䁉瞬싂┰㟂䞘戨슿ꆡꅅ斻숬⨹搶쎱劬睘䁀係쉙亵剹磂쉢積匰</w:t>
      </w:r>
      <w:r>
        <w:rPr/>
        <w:t>ꕡ</w:t>
      </w:r>
      <w:r>
        <w:rPr/>
        <w:t>纘典䊥싂䔨浫</w:t>
      </w:r>
      <w:r>
        <w:rPr/>
        <w:t>ⰱ</w:t>
      </w:r>
      <w:r>
        <w:rPr/>
        <w:t>䊿㙧ォ呂⵱桊繥䉗䞻檮㌷</w:t>
      </w:r>
      <w:r>
        <w:rPr/>
        <w:t>ⰷ</w:t>
      </w:r>
      <w:r>
        <w:rPr/>
        <w:t>ꖿ</w:t>
      </w:r>
      <w:r>
        <w:rPr/>
        <w:t>輺單噰썢婺玩</w:t>
      </w:r>
      <w:r>
        <w:rPr/>
        <w:t>⠥⬭</w:t>
      </w:r>
      <w:r>
        <w:rPr/>
        <w:t>䛂건㥮歵傥䉌ꌭ㕂⩞瘤싂⎮㕋顡柍ꅬ時뼫⭅㆏㩎⑥</w:t>
      </w:r>
      <w:r>
        <w:rPr/>
        <w:t>ꦣ</w:t>
      </w:r>
      <w:r>
        <w:rPr/>
        <w:t>㞿⯂☬椬썁䵒䨥摌넲ꇂ桒䩢牚</w:t>
      </w:r>
      <w:r>
        <w:rPr/>
        <w:t>⣂</w:t>
      </w:r>
      <w:r>
        <w:rPr/>
        <w:t>欪</w:t>
      </w:r>
      <w:r>
        <w:rPr/>
        <w:t>꤭꧍</w:t>
      </w:r>
      <w:r>
        <w:rPr/>
        <w:t>ㅶ싂浂奐睢参⫂⬫㐭⍍▬䴲毂㨶숲㉑昰戹䓂칈祮⧂歄湉顷ꄴ㩬썖㉫弩獈煮獵ꍂ쉕砰숽┤楷橍〳唻쉓瓂䅺쉺䍰䙗ꄷ㛍灍㤳긵</w:t>
      </w:r>
      <w:r>
        <w:rPr/>
        <w:t>ꔯ</w:t>
      </w:r>
      <w:r>
        <w:rPr/>
        <w:t>ㅵ⹭숦㍓㙚ꌶ䏂䭐硐噄䝶呙싂浞</w:t>
      </w:r>
      <w:r>
        <w:rPr/>
        <w:t>Ⳃ</w:t>
      </w:r>
      <w:r>
        <w:rPr/>
        <w:t>塓⽚䵂禩恸㭨◂奃畞楙㉸䠫㑀슡⚘䀹殡쉮䤪柎뽸⭷灃뭮깆䭠當瀩쉞</w:t>
      </w:r>
      <w:r>
        <w:rPr/>
        <w:t>⡕</w:t>
      </w:r>
      <w:r>
        <w:rPr/>
        <w:t>噊㴳䐳깉矃䡔傻晤</w:t>
      </w:r>
      <w:r>
        <w:rPr/>
        <w:t>꧂</w:t>
      </w:r>
      <w:r>
        <w:rPr/>
        <w:t>䙺뾩灆⑸丯䐩숥䵑싃㌣珍䇂囂</w:t>
      </w:r>
      <w:r>
        <w:rPr/>
        <w:t>ꤳ</w:t>
      </w:r>
      <w:r>
        <w:rPr/>
        <w:t>檩숲䷎ㅘ⹘㒻⯂걪싂桓㠺㜭㩒䡴㬴⍑晪⛂淂楈䧂渹偙帪僂♲슩奉繪㝤氦窘䥢䈣䙨땃獗疻婭㑥摳╵⺣彉僂䩳䩌用悩噇兴䈻䵵坢</w:t>
      </w:r>
      <w:r>
        <w:rPr/>
        <w:t>ꥃ</w:t>
      </w:r>
      <w:r>
        <w:rPr/>
        <w:t>硘楰瞿ꥫ兙䗂㵨ㄲ戱犏ꅕ彑⩊瑚⩇抻䉕츷습滃㈲从㜶乐幾平䐸殻弊癍瑷彫㭆⯃곂矂暘䥉娣〩桘䈱勂쉊飂䥁깸晤噑㭷束쵹</w:t>
      </w:r>
      <w:r>
        <w:rPr/>
        <w:t>ꖥ</w:t>
      </w:r>
      <w:r>
        <w:rPr/>
        <w:t>㩴쉺㫂䮩땧䘸◂奪䉈쉒䕤슩⌲쉷轵弽䴸偪ꍂ乄䩈䢣</w:t>
      </w:r>
      <w:r>
        <w:rPr/>
        <w:t>ꤻ</w:t>
      </w:r>
      <w:r>
        <w:rPr/>
        <w:t>去桂䉌칯忂⹈婣싂呫</w:t>
      </w:r>
      <w:r>
        <w:rPr/>
        <w:t>ꥀ</w:t>
      </w:r>
      <w:r>
        <w:rPr/>
        <w:t>杩櫂棂숸㓃䅳㭌땵쌥㡠뭓㡙剢ꥠ䕤</w:t>
      </w:r>
      <w:r>
        <w:rPr/>
        <w:t>Ⳃ</w:t>
      </w:r>
      <w:r>
        <w:rPr/>
        <w:t>橥㈶䭞䝨坅奶싃슩䑁뭢牴吪汢Ⓜ刪䳂쉒凂癋瑣㩁ァ擂쉞</w:t>
      </w:r>
      <w:r>
        <w:rPr/>
        <w:t>ⱁ</w:t>
      </w:r>
      <w:r>
        <w:rPr/>
        <w:t>딩湒䕑祲</w:t>
      </w:r>
      <w:r>
        <w:rPr/>
        <w:t>ꦩ</w:t>
      </w:r>
      <w:r>
        <w:rPr/>
        <w:t>塵깥䒱⿂ㅤ⍧喘洯桁䙤</w:t>
      </w:r>
      <w:r>
        <w:rPr/>
        <w:t>ꦡ</w:t>
      </w:r>
      <w:r>
        <w:rPr/>
        <w:t>쉃촪</w:t>
      </w:r>
      <w:r>
        <w:rPr/>
        <w:t>ꕄ</w:t>
      </w:r>
      <w:r>
        <w:rPr/>
        <w:t>窩쉯呢牥㐷䳍땰⏍吤</w:t>
      </w:r>
      <w:r>
        <w:rPr/>
        <w:t>ꖵ</w:t>
      </w:r>
      <w:r>
        <w:rPr/>
        <w:t>㜬ꥢ䨣䵚쉤뭰㡄쉚沣克䠸㦮䔫䱧垩㉄땚䱊浑条稫䲏冩⎩楘恅쵡썒灞睊㡯쏎슬㔰ꇂ瀺⩒呣步⨨曃</w:t>
      </w:r>
      <w:r>
        <w:rPr/>
        <w:t>Ⱕ</w:t>
      </w:r>
      <w:r>
        <w:rPr/>
        <w:t>䉌瑣녱繞溵猩㩣⽬䵡⨴쉫</w:t>
      </w:r>
      <w:r>
        <w:rPr/>
        <w:t>ⵂ</w:t>
      </w:r>
      <w:r>
        <w:rPr/>
        <w:t>湲畁眺쌬䉰⥯긣싎眤ꍠ噩歓㋂쉲䬬㉇で印椻⑵Ⓜ㣂暵㘤呒堬뗍媿礥溣擂쵂걟偮쉳㑃䍮쉩ㅊ嘬瑺璥깖偌媡㥓☸쉠䬩牂녢冘</w:t>
      </w:r>
      <w:r>
        <w:rPr/>
        <w:t>꤯</w:t>
      </w:r>
      <w:r>
        <w:rPr/>
        <w:t>歰繨뼦뽦㝟ꅗ䌬夭懂</w:t>
      </w:r>
      <w:r>
        <w:rPr/>
        <w:t>ꕲ</w:t>
      </w:r>
      <w:r>
        <w:rPr/>
        <w:t>恁煶</w:t>
      </w:r>
      <w:r>
        <w:rPr/>
        <w:t>꧃</w:t>
      </w:r>
      <w:r>
        <w:rPr/>
        <w:t>珂䀰搩轶䁧㑱挪殏</w:t>
      </w:r>
      <w:r>
        <w:rPr/>
        <w:t>ꕬ</w:t>
      </w:r>
      <w:r>
        <w:rPr/>
        <w:t>⡮</w:t>
      </w:r>
      <w:r>
        <w:rPr/>
        <w:t>捯䩑懎뭘沘䗂</w:t>
      </w:r>
      <w:r>
        <w:rPr/>
        <w:t>⡞⒱</w:t>
      </w:r>
      <w:r>
        <w:rPr/>
        <w:t>㓃뭔䄷깦䁵晵䬹䝂匭㙌槂滂</w:t>
      </w:r>
      <w:r>
        <w:rPr/>
        <w:t>Ⱚ</w:t>
      </w:r>
      <w:r>
        <w:rPr/>
        <w:t>牣쉪㖘槂䨣繂</w:t>
      </w:r>
      <w:r>
        <w:rPr/>
        <w:t>ⶥ</w:t>
      </w:r>
      <w:r>
        <w:rPr/>
        <w:t>灨㜸</w:t>
      </w:r>
      <w:r>
        <w:rPr/>
        <w:t>ⱒ</w:t>
      </w:r>
      <w:r>
        <w:rPr/>
        <w:t>㌴ꅦ숷繪ㅆ쉉</w:t>
      </w:r>
      <w:r>
        <w:rPr/>
        <w:t>ⱒ</w:t>
      </w:r>
      <w:r>
        <w:rPr/>
        <w:t>ꅴ⧂썏嘭꥕癲숥⪵㯂潯截晘慥啪ꅒ숹땒㥶꥕畞⼤</w:t>
      </w:r>
      <w:r>
        <w:rPr/>
        <w:t>ⲩ</w:t>
      </w:r>
      <w:r>
        <w:rPr/>
        <w:t>獹치⥭彳拂绍쉠䱎</w:t>
      </w:r>
      <w:r>
        <w:rPr/>
        <w:t>ꕩ</w:t>
      </w:r>
      <w:r>
        <w:rPr/>
        <w:t>쉗惂⩳묦䎮振櫂㨯繫撮䕨㫎䑊牒椳態㍦嘲숩幬⻂⽪牘戤楪䛂⹁丰檥扊吰墱⬭乶䉯癖汷抩㖥歔喱뾥摐</w:t>
      </w:r>
      <w:r>
        <w:rPr/>
        <w:t>ꕌ</w:t>
      </w:r>
      <w:r>
        <w:rPr/>
        <w:t>瑠쉟埍䉰徻ꇂ㥔彙空䃃㥫枮係⛂晔剉쉚淎♡椬⨭沱㉓繀癏㨳ꅉ坅⍆뼷싂숰僂畍⥰쉡</w:t>
      </w:r>
      <w:r>
        <w:rPr/>
        <w:t>ꤽ</w:t>
      </w:r>
      <w:r>
        <w:rPr/>
        <w:t>彰숣䳍㕴♘牗牾㘶깍䩾佚숤捐摱걌窣䚿䁌㍖啊숸勂</w:t>
      </w:r>
      <w:r>
        <w:rPr/>
        <w:t>ⵌ</w:t>
      </w:r>
      <w:r>
        <w:rPr/>
        <w:t>숵㌹ꇃ報쉚漵뽈牵礮⿂呗輥䜳묦敆㣂癞놩쵎䈭喘㍤桃決䕳ꄭꥵ䷂䍲捒뮱⍔昦</w:t>
      </w:r>
      <w:r>
        <w:rPr/>
        <w:t>ⶡ</w:t>
      </w:r>
      <w:r>
        <w:rPr/>
        <w:t>곂姂汎塶歧㴴攻깱쉘灅べ亱쉑갺㖣놬彆侻椺輽</w:t>
      </w:r>
      <w:r>
        <w:rPr/>
        <w:t>Ⱳ</w:t>
      </w:r>
      <w:r>
        <w:rPr/>
        <w:t>塚녫䮿갮㑇兞⑋䐻⦡硹湦矍轱暩ꅮ〻깓♦恩숻䝟城儥桎欻숮夊⥕㡸氷⼫놡⚬桤㠨區榘坧䤹飂牌䠳帪쉨걂杋싂㭺슮獩塘潦殬ㅷ戺䱘硣繟껃╲序摖嫎䫎怭帥ㅃ祡䡢潖獮</w:t>
      </w:r>
      <w:r>
        <w:rPr/>
        <w:t>⡃</w:t>
      </w:r>
      <w:r>
        <w:rPr/>
        <w:t>ㄨ奅圹夺婴⌱䡾䨬쉄쉬䀹␹係凂갤녨僂썑睔瀭槂ㅗ</w:t>
      </w:r>
      <w:r>
        <w:rPr/>
        <w:t>ⵍ</w:t>
      </w:r>
      <w:r>
        <w:rPr/>
        <w:t>싂╅玩灠쉄㒬</w:t>
      </w:r>
      <w:r>
        <w:rPr/>
        <w:t>ꥍ</w:t>
      </w:r>
      <w:r>
        <w:rPr/>
        <w:t>溿匨쉹猰쉞슻㯂䜬䡾睁☯噙參뿂潮汞♸숪厵㞣</w:t>
      </w:r>
      <w:r>
        <w:rPr/>
        <w:t>⡥⫂</w:t>
      </w:r>
      <w:r>
        <w:rPr/>
        <w:t>橕廂</w:t>
      </w:r>
      <w:r>
        <w:rPr/>
        <w:t>ⱄ</w:t>
      </w:r>
      <w:r>
        <w:rPr/>
        <w:t>쉹凂⻂慒䯂슘뇍稵녧晡䓂쉈㫍쉾슘畩꤮癁䏂䴭⽁슡杵〪䜮疣䤩疵䆻㝲䞮딳䉀⬦묺⑒╏睋쉹帯弰晊祧䯂啢祟兙帣䀷쉟喵⍈常쉎╠數㩇呃⑅◂╖꥙</w:t>
      </w:r>
      <w:r>
        <w:rPr/>
        <w:t>Ȿ</w:t>
      </w:r>
      <w:r>
        <w:rPr/>
        <w:t>忂䦵숫싂癷洸ㅳ煀姂獘㣂㍞ꍇ弦顸䴽桾</w:t>
      </w:r>
      <w:r>
        <w:rPr/>
        <w:t>ⵖ</w:t>
      </w:r>
      <w:r>
        <w:rPr/>
        <w:t>쏂恢庱懂□䳂㔤뭁㗂㘳䩕辵弲辿ꌳ甩㵱氰ꎡ㊩쉉慌㘵ꌲ숮䕈楷</w:t>
      </w:r>
      <w:r>
        <w:rPr/>
        <w:t>⡨</w:t>
      </w:r>
      <w:r>
        <w:rPr/>
        <w:t>䩆싂堪쉘噘뾩䙉副晱캿䨳礳쉆浆兓䉈浗놮敗杺矂摇牏桘㇂䖘ꌹ뽁䌻乇杣䒏⪬怶縤⵲㌪䞏슻㬻秂긲⼦쉤憻㫂쉍슮縤㭪①숸牶繧痃慯㕒久桒숯母</w:t>
      </w:r>
      <w:r>
        <w:rPr/>
        <w:t>Ⱓ</w:t>
      </w:r>
      <w:r>
        <w:rPr/>
        <w:t>浡</w:t>
      </w:r>
      <w:r>
        <w:rPr/>
        <w:t>ⴣ</w:t>
      </w:r>
      <w:r>
        <w:rPr/>
        <w:t>娷⎿牱ㅤ녌弤䷂ㅤ㵉쉟䣂㜦␽땱桊繾쉠⭗㩢</w:t>
      </w:r>
      <w:r>
        <w:rPr/>
        <w:t>꧂</w:t>
      </w:r>
      <w:r>
        <w:rPr/>
        <w:t>땆煑㙢싃칀暩䝘⑶쉸禬쉷椴㡞쵂䝟兟䡅⸲匫灮玏㕥ꎘ䁬祈穪</w:t>
      </w:r>
      <w:r>
        <w:rPr/>
        <w:t>ⱎ</w:t>
      </w:r>
      <w:r>
        <w:rPr/>
        <w:t>剥㩚ꄽ䨳渰싂頯쉚⥖싂䥀单츨놣㉪⌸瞩摟㵧佡ꌥ䜪䭭</w:t>
      </w:r>
      <w:r>
        <w:rPr/>
        <w:t>ꤷ</w:t>
      </w:r>
      <w:r>
        <w:rPr/>
        <w:t>䠷灃</w:t>
      </w:r>
      <w:r>
        <w:rPr/>
        <w:t>ꦩ</w:t>
      </w:r>
      <w:r>
        <w:rPr/>
        <w:t>婆⎿兴</w:t>
      </w:r>
      <w:r>
        <w:rPr/>
        <w:t>ꤦ</w:t>
      </w:r>
      <w:r>
        <w:rPr/>
        <w:t>珂㙓⥺⭧洫숮쉮ꍴ獨穢氵卪〈壂䪥⶘汩ꅕ匩㔬轹幆穸飂勂別ꍹ䡒⒩꥞</w:t>
      </w:r>
      <w:r>
        <w:rPr/>
        <w:t>ⲩ</w:t>
      </w:r>
      <w:r>
        <w:rPr/>
        <w:t>摫</w:t>
      </w:r>
      <w:r>
        <w:rPr/>
        <w:t>Ⱪ⥂</w:t>
      </w:r>
      <w:r>
        <w:rPr/>
        <w:t>㕲⑗牆故獬䅭偪⩘㡩넽牋싂䛂쉮㉭⹚㡈넹汣瘵彗</w:t>
      </w:r>
      <w:r>
        <w:rPr/>
        <w:t>ꤳ</w:t>
      </w:r>
      <w:r>
        <w:rPr/>
        <w:t>䑨⑖囂偍쉒⺬扰곂娶䃂氥䯂棂洺㨴㙭棍⹃⥄况⨹榻⹭</w:t>
      </w:r>
      <w:r>
        <w:rPr/>
        <w:t>ꤩ</w:t>
      </w:r>
      <w:r>
        <w:rPr/>
        <w:t>潸丩㋃㑱䌻橰ꥭ塷顆玵싃搽춱䎣娴䉷由眱뭡숯穪楁佀喱曃뽗浇痍歟凂坣太癮啄浒序㭁䘪㭾딵䅐幖顰眨杙䡟걮利⥙姍婳꥖奯䤽問쏂啖坬䗂䥢</w:t>
      </w:r>
      <w:r>
        <w:rPr/>
        <w:t>ꖬ</w:t>
      </w:r>
      <w:r>
        <w:rPr/>
        <w:t>䍯烂겥⪬썵匴䮮漻䨳⪱䄷꧎썐쉭癳쉇땞町땑</w:t>
      </w:r>
      <w:r>
        <w:rPr/>
        <w:t>ꤊ</w:t>
      </w:r>
      <w:r>
        <w:rPr/>
        <w:t>䵇为䃂怭〯砶쉶夳呫㧂殣扺禵쉪砲㡸牅䂥쉙歈礦캡㯂</w:t>
      </w:r>
      <w:r>
        <w:rPr/>
        <w:t>ⴷ</w:t>
      </w:r>
      <w:r>
        <w:rPr/>
        <w:t>㋂⽙䨯ꅟ⽺慁㟂䃂</w:t>
      </w:r>
      <w:r>
        <w:rPr/>
        <w:t>Ɫ┭⸶</w:t>
      </w:r>
      <w:r>
        <w:rPr/>
        <w:t>幊樲쉣活䂮嘳쉌干㝰칲戳浒㴽⨪싂쉑</w:t>
      </w:r>
      <w:r>
        <w:rPr/>
        <w:t>ꤸ⩫Ⓕ</w:t>
      </w:r>
      <w:r>
        <w:rPr/>
        <w:t>中嘣剆繤㚏䌯䠪㚮墣窩囂䙷䝠⤦穏쵪汚</w:t>
      </w:r>
      <w:r>
        <w:rPr/>
        <w:t>ⱅ</w:t>
      </w:r>
      <w:r>
        <w:rPr/>
        <w:t>넩桅歾⹤㴶딪摣奁穓瓂</w:t>
      </w:r>
      <w:r>
        <w:rPr/>
        <w:t>꤬</w:t>
      </w:r>
      <w:r>
        <w:rPr/>
        <w:t>ㅷ乙飂ꄳ夫癳栥楋㞱䊥竎殻⶿夫唣</w:t>
      </w:r>
      <w:r>
        <w:rPr/>
        <w:t>ⴤ</w:t>
      </w:r>
      <w:r>
        <w:rPr/>
        <w:t>䐫欷䝅㍳斻呺媱⹺슡뿂怨䠥䱕ꏂ䱶㇂㴪䑐슣䏂쎱⩌䓂浶숨䖿컂噩惂縹䍕䵂䂡改㙳晒㭸㡫告窡⹄倪浵匰⥲ㅾ숽卞ㅁ쉢塅其旂桏丯쉞䕠䰯㒮幪僂劥彲㉸剸歋</w:t>
      </w:r>
      <w:r>
        <w:rPr/>
        <w:t>ꥎ</w:t>
      </w:r>
      <w:r>
        <w:rPr/>
        <w:t>斵扥걯渥㈻䲮棂牒쉲爦</w:t>
      </w:r>
      <w:r>
        <w:rPr/>
        <w:t>ꕍ</w:t>
      </w:r>
      <w:r>
        <w:rPr/>
        <w:t>吷숺噢⻂湁㕱㥷䙏</w:t>
      </w:r>
      <w:r>
        <w:rPr/>
        <w:t>ꦘ</w:t>
      </w:r>
      <w:r>
        <w:rPr/>
        <w:t>쉦佑♋橾슣㵺숤싎쉙䉎</w:t>
      </w:r>
      <w:r>
        <w:rPr/>
        <w:t>Ⳃ</w:t>
      </w:r>
      <w:r>
        <w:rPr/>
        <w:t>䆿䑪瞮穳杂㑪䲩楯硨쉣兀䙥怽晏슩楟㢬窣疩䴸䡲䄣犘ヂ䠰䨣쉨幔㙣䑵슩䡑榘䜷嘭숨䎣佧쉊媡䱄뼪甪ꅢ奘쉨꺘坑싂係啢扞嗂ꥫ쉆곂깈㩬╹顢灨睕烎숹</w:t>
      </w:r>
      <w:r>
        <w:rPr/>
        <w:t>ⷂ</w:t>
      </w:r>
      <w:r>
        <w:rPr/>
        <w:t>䑲桁湇▩㝯</w:t>
      </w:r>
      <w:r>
        <w:rPr/>
        <w:t>ⰶ</w:t>
      </w:r>
      <w:r>
        <w:rPr/>
        <w:t>䱣㧍㵴离쉐䍓楩攸䁨燂厥갫㝍啇杺牗썉京乗瘮뽭긫卹㮿쉔慱䣂䙍ꥳ녂㘮彩묰悵幯戦뇂獵⼶乕ま⽐숺䑑辬싂㛃䭨㡖䫂䉫弣㐭⭏兹喘깡睑汰</w:t>
      </w:r>
      <w:r>
        <w:rPr/>
        <w:t>ꦬ⸲</w:t>
      </w:r>
      <w:r>
        <w:rPr/>
        <w:t>䩾䴤㪥搴え뭲숤</w:t>
      </w:r>
      <w:r>
        <w:rPr/>
        <w:t>⢩</w:t>
      </w:r>
      <w:r>
        <w:rPr/>
        <w:t>뽰硯␽睠</w:t>
      </w:r>
      <w:r>
        <w:rPr/>
        <w:t>ꔹ</w:t>
      </w:r>
      <w:r>
        <w:rPr/>
        <w:t>礮䴮昨⵾</w:t>
      </w:r>
      <w:r>
        <w:rPr/>
        <w:t>꧂③</w:t>
      </w:r>
      <w:r>
        <w:rPr/>
        <w:t>伫㬬㥘熿單꺏䝩싂牳걂☸硧棂员桔칁䑡樺挻칭癕</w:t>
      </w:r>
      <w:r>
        <w:rPr/>
        <w:t>⡘</w:t>
      </w:r>
      <w:r>
        <w:rPr/>
        <w:t>숷곂</w:t>
      </w:r>
      <w:r>
        <w:rPr/>
        <w:t>ⷂ</w:t>
      </w:r>
      <w:r>
        <w:rPr/>
        <w:t>獏썈濎娷쉣係晱쉍颬䀵㑰唬顮穔畺卵抵㶥䴤摱⨦楫㭖株깂溩䎬㐵넨⥃攰〯呒ꅈ뗂牙䁟㋂䅙挩庥⦩㭆瓎穔ㅚ䉇栦搵竂砹㇂务쉫樲䉕ꅷ轐墩摒</w:t>
      </w:r>
      <w:r>
        <w:rPr/>
        <w:t>⡆</w:t>
      </w:r>
      <w:r>
        <w:rPr/>
        <w:t>㐬恔⑉挹䑎㉆ㆱ캮칠䵠䥈ꥷ⹉쉱䗂믂彙浆獃⭵䁬⪩恳</w:t>
      </w:r>
      <w:r>
        <w:rPr/>
        <w:t>⣂</w:t>
      </w:r>
      <w:r>
        <w:rPr/>
        <w:t>㠰䑨轐噗䩵椻顾恗싂仂쉱㡬灥㈩뭕㍦䕉庘⑷摾</w:t>
      </w:r>
      <w:r>
        <w:rPr/>
        <w:t>ꦥ</w:t>
      </w:r>
      <w:r>
        <w:rPr/>
        <w:t>犱参숽䡅㝮숣⤦䕇쉋浾剟㬶㠯ꆱギ単塑춵ꥩ䒻䉘⽋뼷克</w:t>
      </w:r>
      <w:r>
        <w:rPr/>
        <w:t>ꥁ⥟</w:t>
      </w:r>
      <w:r>
        <w:rPr/>
        <w:t>䡊朮쉲櫂汁䙎䈊⑑⍂坩㞥䄳䑏䏂묮䔦⭴塏搪䀫机숸女</w:t>
      </w:r>
      <w:r>
        <w:rPr/>
        <w:t>⣂</w:t>
      </w:r>
      <w:r>
        <w:rPr/>
        <w:t>㵄숳㐭䁗晘怳繴䩵祠妩㦣瑇怩╇䱟ꄺ父묰䙺㔫捇㙢䨤㥁繺摫氩㊏淃厵㇂츹땎㪬曍╞彚㯂竂쎮깄⍨㩷䁑㡏栫⑷畍乮带奢㩩⭲㕀䍚恆⿂믂䅱췂佨㍃帤盂獫숪䥷敔䕊쉢捶㈭䡟</w:t>
      </w:r>
      <w:r>
        <w:rPr/>
        <w:t>⣂</w:t>
      </w:r>
      <w:r>
        <w:rPr/>
        <w:t>䯂⽡⹖䑋摸焫슿扳祒㒩卒깹䵁治䭾〸㴣⹈漨슱横</w:t>
      </w:r>
      <w:r>
        <w:rPr/>
        <w:t>ⷂ</w:t>
      </w:r>
      <w:r>
        <w:rPr/>
        <w:t>敱</w:t>
      </w:r>
      <w:r>
        <w:rPr/>
        <w:t>⡅</w:t>
      </w:r>
      <w:r>
        <w:rPr/>
        <w:t>㷂ꄸ癷</w:t>
      </w:r>
      <w:r>
        <w:rPr/>
        <w:t>ⰵ</w:t>
      </w:r>
      <w:r>
        <w:rPr/>
        <w:t>滂䊩㗂뮮塁╴橔㧂쵌扒硚⫂뭥挭悘⑦瘯欺䪵싂䙒砸歁쉘捪摮㐨湶䝩䬪婭뽫呓䇂噌컂</w:t>
      </w:r>
      <w:r>
        <w:rPr/>
        <w:t>⡅</w:t>
      </w:r>
      <w:r>
        <w:rPr/>
        <w:t>㙣䙑堭䋂䡍쉇㭊쉸之垩숮쉄싂疻숶刷</w:t>
      </w:r>
      <w:r>
        <w:rPr/>
        <w:t>ⵦ</w:t>
      </w:r>
      <w:r>
        <w:rPr/>
        <w:t>䘪塠⭀䯂슿姂䭥㣂䝀㬮㐩䂏嘪숨촷⭠녪</w:t>
      </w:r>
      <w:r>
        <w:rPr/>
        <w:t>⡾</w:t>
      </w:r>
      <w:r>
        <w:rPr/>
        <w:t>娽楱睡쉚洩쉥</w:t>
      </w:r>
      <w:r>
        <w:rPr/>
        <w:t>ꕵ⩂</w:t>
      </w:r>
      <w:r>
        <w:rPr/>
        <w:t>⡴</w:t>
      </w:r>
      <w:r>
        <w:rPr/>
        <w:t>䝞墣쉲</w:t>
      </w:r>
      <w:r>
        <w:rPr/>
        <w:t>Ⱟ</w:t>
      </w:r>
      <w:r>
        <w:rPr/>
        <w:t>倶墥䀩䫂쵸⩔抿憬い剡兗坪䥈係灘坂칎쏂橚㙉慔䖥务关獳䄻朣䷂恧</w:t>
      </w:r>
      <w:r>
        <w:rPr/>
        <w:t>ⱓ</w:t>
      </w:r>
      <w:r>
        <w:rPr/>
        <w:t>쉹秂⯃⛂彧깁据⹃婚眫썯啟垻ꅙ딸獆半쉶걏쉲佰딽싂</w:t>
      </w:r>
      <w:r>
        <w:rPr/>
        <w:t>ꤱ</w:t>
      </w:r>
      <w:r>
        <w:rPr/>
        <w:t>䶱숰凂䈪䔯削劻䑍泂ㆵ☸摠ꅂ憥</w:t>
      </w:r>
      <w:r>
        <w:rPr/>
        <w:t>⠨</w:t>
      </w:r>
      <w:r>
        <w:rPr/>
        <w:t>䱴㕭싂塏恓煊皱䡌㥔칋㒻䝥㋂啐擂뇂뽈癡䡂歎瘴庩㩙♨汈乆こ彚䕯</w:t>
      </w:r>
      <w:r>
        <w:rPr/>
        <w:t>ⶮ</w:t>
      </w:r>
      <w:r>
        <w:rPr/>
        <w:t>䙓䱘帶㐩싂⏂摙纩숫匸拂偪䭉䤫掣㉘숯ꌤ捹쉃숯䄰橥칁窡橥穁祠숦䕞슬伪硆瑡깅梱婍剚剨</w:t>
      </w:r>
      <w:r>
        <w:rPr/>
        <w:t>ⵒ</w:t>
      </w:r>
      <w:r>
        <w:rPr/>
        <w:t>䊣畈⼲参▩䰯촽彮癗牲쉆煊㙰䭦㍓뭸彨</w:t>
      </w:r>
      <w:r>
        <w:rPr/>
        <w:t>⠸</w:t>
      </w:r>
      <w:r>
        <w:rPr/>
        <w:t>ꕎ</w:t>
      </w:r>
      <w:r>
        <w:rPr/>
        <w:t>ꅊ䩈겣妡癢䱾⭦湚ꍔ䝘䭡頯㒮䨥ㅀ㑮湸䍥瀸䄬㬶束촦⺱숽䀷歁矂㭲扎⩆䝢㉄쉅洮怵㉄⨪晠繲礽㠹儴濍䣂東獍汉♶ꇂ䱁썕琤㑓改䀩碻佒ꥵ恋瀷㩆穗湘깓㐫♁浅숨㋂䉹㌶慯뼫뽳偎䅐㤵礹싂匥畁煦盂⑭숭损㝮摎潎㡒杴⴬琱⼫绂娩ㅪ呧㵟犩偬彸◂슩</w:t>
      </w:r>
      <w:r>
        <w:rPr/>
        <w:t>ⰷ♒</w:t>
      </w:r>
      <w:r>
        <w:rPr/>
        <w:t>ꔣ⩕</w:t>
      </w:r>
      <w:r>
        <w:rPr/>
        <w:t>놣썉䆏♲⥭㙸扭녀枻␲녠睌截䝫쉥免湄뼥슡㍎䃂甫圵樹</w:t>
      </w:r>
      <w:r>
        <w:rPr/>
        <w:t>ⰳ</w:t>
      </w:r>
      <w:r>
        <w:rPr/>
        <w:t>ꄳ㈨갲瘶䯂뭢쉉ꥶ儺뾱</w:t>
      </w:r>
      <w:r>
        <w:rPr/>
        <w:t>ꤩ</w:t>
      </w:r>
      <w:r>
        <w:rPr/>
        <w:t>숥뗂䴪숵猊쉭</w:t>
      </w:r>
      <w:r>
        <w:rPr/>
        <w:t>ⶏ</w:t>
      </w:r>
      <w:r>
        <w:rPr/>
        <w:t>䄹氩摓页祊䉴</w:t>
      </w:r>
      <w:r>
        <w:rPr/>
        <w:t>ⲡ</w:t>
      </w:r>
      <w:r>
        <w:rPr/>
        <w:t>颬欬椶兀㡴䧂软㝅機ꅲ쉾仂繫⽂␫⍾婑轤</w:t>
      </w:r>
      <w:r>
        <w:rPr/>
        <w:t>ꗂ</w:t>
      </w:r>
      <w:r>
        <w:rPr/>
        <w:t>㍤꺱乫憣□</w:t>
      </w:r>
      <w:r>
        <w:rPr/>
        <w:t>ⵁ</w:t>
      </w:r>
      <w:r>
        <w:rPr/>
        <w:t>么杳ㅂ䝹橊쉶⍎㟂嘤噍쉤</w:t>
      </w:r>
      <w:r>
        <w:rPr/>
        <w:t>ꤴ</w:t>
      </w:r>
      <w:r>
        <w:rPr/>
        <w:t>썀㡭湬囍乎灺㕚㈪吹㄰슏燂㘮䉾䍈抻奇楔婈䁘爨拂毂슬</w:t>
      </w:r>
      <w:r>
        <w:rPr/>
        <w:t>ⰸ</w:t>
      </w:r>
      <w:r>
        <w:rPr/>
        <w:t>쵞䩯㥺쉇싎湯</w:t>
      </w:r>
      <w:r>
        <w:rPr/>
        <w:t>ꔪ</w:t>
      </w:r>
      <w:r>
        <w:rPr/>
        <w:t>汔稽瞬⎏稪</w:t>
      </w:r>
      <w:r>
        <w:rPr/>
        <w:t>ꥆ</w:t>
      </w:r>
      <w:r>
        <w:rPr/>
        <w:t>ꌪ␻㵴楤態⑳⩓免䉇晖洽⽪⒩쉳쉍뭦ꎥ</w:t>
      </w:r>
      <w:r>
        <w:rPr/>
        <w:t>ꥀ</w:t>
      </w:r>
      <w:r>
        <w:rPr/>
        <w:t>微⒱䱀㡤玻潅却㉕ふ</w:t>
      </w:r>
      <w:r>
        <w:rPr/>
        <w:t>ꦿ⤲</w:t>
      </w:r>
      <w:r>
        <w:rPr/>
        <w:t>搦⬷輪칍甪쉴犘ぱ㕕䉧촦䟎䩾嘴㕵愵녕欮焦쉖숷朩═坞噠伮牸</w:t>
      </w:r>
      <w:r>
        <w:rPr/>
        <w:t>ⶡ</w:t>
      </w:r>
      <w:r>
        <w:rPr/>
        <w:t>쉌㮻癍摂ず숭砯싃췂숭뽫儹㍎䍡㝤㇂䕃獏슩埂㕡剢楯㵸堶栣쉮쉡춻ꄳ㤹쌪梘兤⍔歇浕䟂⫂颏奱幆繁睅炥慯磂䳂슬悘摱礪抣䪣䖿⵴쉯슡䅐痂ꅮ㕠噗䣂在〥⯂㫍暥</w:t>
      </w:r>
    </w:p>
    <w:p>
      <w:pPr>
        <w:pStyle w:val="PreformattedText"/>
        <w:bidi w:val="0"/>
        <w:spacing w:before="0" w:after="0"/>
        <w:jc w:val="left"/>
        <w:rPr/>
      </w:pPr>
      <w:r>
        <w:rPr/>
        <w:t>呫㶮潃瑭炩乾䵅䕂썶〈炬轓ꌲ☳䩄歱㘶⥤县娰㨸뇂⌮磂⺘侩䨱</w:t>
      </w:r>
      <w:r>
        <w:rPr/>
        <w:t>꧂</w:t>
      </w:r>
      <w:r>
        <w:rPr/>
        <w:t>⡘</w:t>
      </w:r>
      <w:r>
        <w:rPr/>
        <w:t>㉳恩⭖穌䳂圹⍟䡲繚䱰瑴䯍椶Ⓜ嘻噔傡䚱쉘⦻</w:t>
      </w:r>
      <w:r>
        <w:rPr/>
        <w:t>ꥄ</w:t>
      </w:r>
      <w:r>
        <w:rPr/>
        <w:t>敆䩉㚻</w:t>
      </w:r>
      <w:r>
        <w:rPr/>
        <w:t>⢥</w:t>
      </w:r>
      <w:r>
        <w:rPr/>
        <w:t>ꤪ</w:t>
      </w:r>
      <w:r>
        <w:rPr/>
        <w:t>嘱슿犿㍋⯃뽎ꥮ哂坄䑘癢偊㜺滂䈪繑䔩冬甦┯쉳㍡圦湍䝦唹咏㉟</w:t>
      </w:r>
      <w:r>
        <w:rPr/>
        <w:t>ⴽ</w:t>
      </w:r>
      <w:r>
        <w:rPr/>
        <w:t>ひ㨭渣堮媱亿曎㠽棂樴㵸焴怮</w:t>
      </w:r>
      <w:r>
        <w:rPr/>
        <w:t>꧂⥩⹗ⵞ</w:t>
      </w:r>
      <w:r>
        <w:rPr/>
        <w:t>쉊䨴䥵䭯䴪牶磂歎ㄻ摌䡶슘轥噈슿頦쉬⏂㔺䓂坍彁䈤栩┥떿뇂⹲쉌떩썾䷍⑹ꄯ</w:t>
      </w:r>
      <w:r>
        <w:rPr/>
        <w:t>⡮</w:t>
      </w:r>
      <w:r>
        <w:rPr/>
        <w:t>췍乏썺圶奓䙠싂繠䩙案⭯츩긻䬪瑹轅쌤垏彳癳쉫旂</w:t>
      </w:r>
      <w:r>
        <w:rPr/>
        <w:t>ꔷ</w:t>
      </w:r>
      <w:r>
        <w:rPr/>
        <w:t>뭫繟䵺彥기偶</w:t>
      </w:r>
      <w:r>
        <w:rPr/>
        <w:t>ꥋ</w:t>
      </w:r>
      <w:r>
        <w:rPr/>
        <w:t>僂泂呵係坉</w:t>
      </w:r>
      <w:r>
        <w:rPr/>
        <w:t>ꦣ</w:t>
      </w:r>
      <w:r>
        <w:rPr/>
        <w:t>偋穵灷캿潊▩꥔顨♹䋃柂燍쵯╱㝘焫</w:t>
      </w:r>
      <w:r>
        <w:rPr/>
        <w:t>ⱄ</w:t>
      </w:r>
      <w:r>
        <w:rPr/>
        <w:t>乷怳磃숻⭰猲彨噐彖걚轾⸽焨睊氥</w:t>
      </w:r>
      <w:r>
        <w:rPr/>
        <w:t>ꥀ♑⭔</w:t>
      </w:r>
      <w:r>
        <w:rPr/>
        <w:t>唹捘촵瓂싂쉏㜵슩樺偬颥猶橲牙⺘⛂㵅⩯泂</w:t>
      </w:r>
      <w:r>
        <w:rPr/>
        <w:t>Ⱡ</w:t>
      </w:r>
      <w:r>
        <w:rPr/>
        <w:t>塆慯쉺⬯㶵쉘歋㉺䑳単佨繏橰顬奙䉂乚唤睸摖䍹漣甥</w:t>
      </w:r>
      <w:r>
        <w:rPr/>
        <w:t>꧂</w:t>
      </w:r>
      <w:r>
        <w:rPr/>
        <w:t>㵾煴牤嚘㍁挽暵</w:t>
      </w:r>
      <w:r>
        <w:rPr/>
        <w:t>꤭</w:t>
      </w:r>
      <w:r>
        <w:rPr/>
        <w:t>ꆘ꤮灾⥨☯轾嘽煘㥐쉕水껂칏╏⥵</w:t>
      </w:r>
      <w:r>
        <w:rPr/>
        <w:t>ꖱ</w:t>
      </w:r>
      <w:r>
        <w:rPr/>
        <w:t>ꌶ味싂捩쉎㬳䤴㕍</w:t>
      </w:r>
      <w:r>
        <w:rPr/>
        <w:t>⡾</w:t>
      </w:r>
      <w:r>
        <w:rPr/>
        <w:t>睈竂垏桔쉳摫参㍇卢겥慱쉠飂ꍏ䍑並佃礊碩</w:t>
      </w:r>
      <w:r>
        <w:rPr/>
        <w:t>ꖵ⤣</w:t>
      </w:r>
      <w:r>
        <w:rPr/>
        <w:t>亏十歊⩴</w:t>
      </w:r>
      <w:r>
        <w:rPr/>
        <w:t>⡷</w:t>
      </w:r>
      <w:r>
        <w:rPr/>
        <w:t>䪻〭㤰㴩禮䭾♮⩲싂乥쉚䍕ꥲ䥂彩⭢◂</w:t>
      </w:r>
      <w:r>
        <w:rPr/>
        <w:t>⡥</w:t>
      </w:r>
      <w:r>
        <w:rPr/>
        <w:t>⿍捔吩쉺䡃繘礬墩㔩轮吴狂摪쉷祋〉䉧䠩</w:t>
      </w:r>
      <w:r>
        <w:rPr/>
        <w:t>ꔲ</w:t>
      </w:r>
      <w:r>
        <w:rPr/>
        <w:t>땶싂炬쵯</w:t>
      </w:r>
      <w:r>
        <w:rPr/>
        <w:t>ꔹ</w:t>
      </w:r>
      <w:r>
        <w:rPr/>
        <w:t>숶獳瘥偡曎</w:t>
      </w:r>
      <w:r>
        <w:rPr/>
        <w:t>ꔽ</w:t>
      </w:r>
      <w:r>
        <w:rPr/>
        <w:t>䍎䕅㧎礪淂㯂갴㗎平䕫뭶伽ꎮ묯挪㍔奓숺ꥵ⛂㐽╟⵮䪥擎䩁楳</w:t>
      </w:r>
      <w:r>
        <w:rPr/>
        <w:t>꥓</w:t>
      </w:r>
      <w:r>
        <w:rPr/>
        <w:t>쉬ꅇ슩쉱⾘䴷쉆⍅奔컂汤桩쉹幏ꍷ䅫</w:t>
      </w:r>
      <w:r>
        <w:rPr/>
        <w:t>Ⱳ</w:t>
      </w:r>
      <w:r>
        <w:rPr/>
        <w:t>捤䕧濂䥖㵎㑢⥯⩔縹癮礱縷⏂䆥䍑澥숺㵸䉉깸栶䡃㭈猬껂櫂㶩摎ꅂ炻戽曎캵</w:t>
      </w:r>
      <w:r>
        <w:rPr/>
        <w:t>⣂</w:t>
      </w:r>
      <w:r>
        <w:rPr/>
        <w:t>慢깳侮⥒㨭䕋걗䰭䘳歁昵倶熮⧂䝀歌堳発甲矂㩍</w:t>
      </w:r>
      <w:r>
        <w:rPr/>
        <w:t>ꥎ</w:t>
      </w:r>
      <w:r>
        <w:rPr/>
        <w:t>祮⚏稪珂㩉㍵番畚扲牾剹捐桸あ扟㶿䝕癇癠㎻⨳稳쉁⾻殡坑⑲あ뽾潟ꍷ佔海딻狂⛂爨捕</w:t>
      </w:r>
      <w:r>
        <w:rPr/>
        <w:t>ꤪ</w:t>
      </w:r>
      <w:r>
        <w:rPr/>
        <w:t>㤣坐歆㘤梩娲⤸来숪㨨⥹㣂坵㕷숩檬䅎㝗湕</w:t>
      </w:r>
      <w:r>
        <w:rPr/>
        <w:t>ꔽ</w:t>
      </w:r>
      <w:r>
        <w:rPr/>
        <w:t>倩떬쏂⥭</w:t>
      </w:r>
      <w:r>
        <w:rPr/>
        <w:t>Ⱛ</w:t>
      </w:r>
      <w:r>
        <w:rPr/>
        <w:t>㕤</w:t>
      </w:r>
      <w:r>
        <w:rPr/>
        <w:t>ꤤ</w:t>
      </w:r>
      <w:r>
        <w:rPr/>
        <w:t>㥤⽢⮮䋂쉯ㅇ湵李⾩⯂炮㕭顀␴乬繠摏쉥</w:t>
      </w:r>
      <w:r>
        <w:rPr/>
        <w:t>Ⱳ</w:t>
      </w:r>
      <w:r>
        <w:rPr/>
        <w:t>깹澻䅰曂椳견ꅹ숶쏍熥䪱䍫㩀䉈⸮愨믂杬뭍숲쉲㔳㕂</w:t>
      </w:r>
      <w:r>
        <w:rPr/>
        <w:t>⡂</w:t>
      </w:r>
      <w:r>
        <w:rPr/>
        <w:t>캣䎿䃂㭅㡖ぶ♷</w:t>
      </w:r>
      <w:r>
        <w:rPr/>
        <w:t>ⵔ</w:t>
      </w:r>
      <w:r>
        <w:rPr/>
        <w:t>忍䌵坤瀱⸳썰쉣䣃奴㘩䥨</w:t>
      </w:r>
      <w:r>
        <w:rPr/>
        <w:t>ꥀ</w:t>
      </w:r>
      <w:r>
        <w:rPr/>
        <w:t>烂癇㌽歒秂㠥䙮⬨뼯䇂䄽㴥◍爫㙷촨쉚㗂숻땣ꅂ䄦榩걳쉬⹦쉔攣牠⍏畀煋斬</w:t>
      </w:r>
      <w:r>
        <w:rPr/>
        <w:t>ꕚ</w:t>
      </w:r>
      <w:r>
        <w:rPr/>
        <w:t>轊偎</w:t>
      </w:r>
      <w:r>
        <w:rPr/>
        <w:t>⡶</w:t>
      </w:r>
      <w:r>
        <w:rPr/>
        <w:t>뭡㵮漪楉甹칊兀䬻獘䱖䙗氣쉧毂썗伽㕣┩싂걐呹싂뼸憻㬩䳂⮱汲灥瓍䦥㔷⑴숰ヂ䃎⑆怬숫⺩㈪嘳␪㓂</w:t>
      </w:r>
      <w:r>
        <w:rPr/>
        <w:t>Ⳃ</w:t>
      </w:r>
      <w:r>
        <w:rPr/>
        <w:t>뼫䵵</w:t>
      </w:r>
      <w:r>
        <w:rPr/>
        <w:t>ⵂ</w:t>
      </w:r>
      <w:r>
        <w:rPr/>
        <w:t>颏䋃塗桾䐳쉔䀨⩟⑾묮愮칁牋⸺䝅琷樯쏂䊣㥤㴩⭈伶䘯眪</w:t>
      </w:r>
      <w:r>
        <w:rPr/>
        <w:t>ꗍ</w:t>
      </w:r>
      <w:r>
        <w:rPr/>
        <w:t>㝞啫㩬</w:t>
      </w:r>
      <w:r>
        <w:rPr/>
        <w:t>ⱏ</w:t>
      </w:r>
      <w:r>
        <w:rPr/>
        <w:t>ㄪ䉮㞬쉢⽂佴</w:t>
      </w:r>
      <w:r>
        <w:rPr/>
        <w:t>ⱋ</w:t>
      </w:r>
      <w:r>
        <w:rPr/>
        <w:t>䍀啖潨扗ꅤ뽑㫂姂쉲䣂卮䀬</w:t>
      </w:r>
      <w:r>
        <w:rPr/>
        <w:t>ꔷ⭗</w:t>
      </w:r>
      <w:r>
        <w:rPr/>
        <w:t>뽩쉫祘촪縬ㄺ杙칒亩䀨栤딦싎숵傘⌳輸挹ꅤ䘰䜽</w:t>
      </w:r>
      <w:r>
        <w:rPr/>
        <w:t>ⱸ</w:t>
      </w:r>
      <w:r>
        <w:rPr/>
        <w:t>睘怳깖싂䍵싂晞쉳슮噈潘⍦싃㇂瓂ネ扇瓂卾樱㴳칍歠墩睪墏澱祰숹幾⨩毂毂</w:t>
      </w:r>
      <w:r>
        <w:rPr/>
        <w:t>ⵦ</w:t>
      </w:r>
      <w:r>
        <w:rPr/>
        <w:t>潨</w:t>
      </w:r>
      <w:r>
        <w:rPr/>
        <w:t>ꤪ</w:t>
      </w:r>
      <w:r>
        <w:rPr/>
        <w:t>敂䑩喩噇䩌⽮䤺㮥徬㒮䂱畡묲</w:t>
      </w:r>
      <w:r>
        <w:rPr/>
        <w:t>⡲</w:t>
      </w:r>
      <w:r>
        <w:rPr/>
        <w:t>痂橎愻싂䛂썦灣歬춿숰桓쉉ꅊ娪뽬渪危戊䏂獭䮏⪻믍䩌坁</w:t>
      </w:r>
      <w:r>
        <w:rPr/>
        <w:t>⡌</w:t>
      </w:r>
      <w:r>
        <w:rPr/>
        <w:t>敎凂⺩埂町睈媵쉌</w:t>
      </w:r>
      <w:r>
        <w:rPr/>
        <w:t>ⱅ</w:t>
      </w:r>
      <w:r>
        <w:rPr/>
        <w:t>佉㦩㵬뗂</w:t>
      </w:r>
      <w:r>
        <w:rPr/>
        <w:t>ⷎ</w:t>
      </w:r>
      <w:r>
        <w:rPr/>
        <w:t>䓂泎</w:t>
      </w:r>
      <w:r>
        <w:rPr/>
        <w:t>ꕡ</w:t>
      </w:r>
      <w:r>
        <w:rPr/>
        <w:t>縱䑦쉟窘轳繥</w:t>
      </w:r>
      <w:r>
        <w:rPr/>
        <w:t>ⱂ</w:t>
      </w:r>
      <w:r>
        <w:rPr/>
        <w:t>㠴帯煊╲䛂噕녈쵾睍輬䔸彧剾猶숩䩤夽㙏䭂掻㏂区頪琪㥵奌摦懂䎥쵄㝎</w:t>
      </w:r>
      <w:r>
        <w:rPr/>
        <w:t>ꕓ</w:t>
      </w:r>
      <w:r>
        <w:rPr/>
        <w:t>帷⌳</w:t>
      </w:r>
      <w:r>
        <w:rPr/>
        <w:t>⠭</w:t>
      </w:r>
      <w:r>
        <w:rPr/>
        <w:t>厬䑦㉄슩畨⹩싂╱</w:t>
      </w:r>
      <w:r>
        <w:rPr/>
        <w:t>ꤦ╾</w:t>
      </w:r>
      <w:r>
        <w:rPr/>
        <w:t>䙵</w:t>
      </w:r>
      <w:r>
        <w:rPr/>
        <w:t>ꖱ</w:t>
      </w:r>
      <w:r>
        <w:rPr/>
        <w:t>侱ꥹ䑤䪡䝃傘轮쉖칷믎</w:t>
      </w:r>
      <w:r>
        <w:rPr/>
        <w:t>ꤶⓎ</w:t>
      </w:r>
      <w:r>
        <w:rPr/>
        <w:t>㑹奅땫䕳ネ쉃쉯稨ꅡ溘垣伱囍⭰繏⩣㧍硱㵐䟂䄯쉬が䙰䱊쵔⿍愸䩷㋂睎绂╫숪慀⩶占厬狂슩㉦땩椲쉢攷쉹攻卐撮䙒츴⬲摙敮扣櫎憘伦쉈뿂穉牶楯ヂ⥾쵅㢬䔨梱</w:t>
      </w:r>
      <w:r>
        <w:rPr/>
        <w:t>ꦩ</w:t>
      </w:r>
      <w:r>
        <w:rPr/>
        <w:t>䒩뽙</w:t>
      </w:r>
      <w:r>
        <w:rPr/>
        <w:t>ꕅ</w:t>
      </w:r>
      <w:r>
        <w:rPr/>
        <w:t>瓂⍾㘻痂䱳捉</w:t>
      </w:r>
      <w:r>
        <w:rPr/>
        <w:t>ⴭ⨪</w:t>
      </w:r>
      <w:r>
        <w:rPr/>
        <w:t>칏칔劣◍썒䒡뽠쉂ꍊ稣た昹㠲捾땔折䀻癟⽑瓂煢帹娰松⼳㝡瞬䙋쵗㔦땑쉌䥾뽶㉪䩔硌</w:t>
      </w:r>
      <w:r>
        <w:rPr/>
        <w:t>ⴤ</w:t>
      </w:r>
      <w:r>
        <w:rPr/>
        <w:t>执剐㈤奾轊䱮楨杄㋂䱷栱⒥澩䭏䔲䧂眸♖䚩潄剏䌲瑸㗂偟쌣䖱</w:t>
      </w:r>
      <w:r>
        <w:rPr/>
        <w:t>Ⳃ</w:t>
      </w:r>
      <w:r>
        <w:rPr/>
        <w:t>䰦</w:t>
      </w:r>
      <w:r>
        <w:rPr/>
        <w:t>ꖵ꧂</w:t>
      </w:r>
      <w:r>
        <w:rPr/>
        <w:t>䴬砰幔䉊坩扂凂稷湳歇䌴噚关单쉒슣숴扇䁴문忍离䄪啨㥺녕녭輱㵖か쉦䵡槂⩴</w:t>
      </w:r>
      <w:r>
        <w:rPr/>
        <w:t>ꔽ</w:t>
      </w:r>
      <w:r>
        <w:rPr/>
        <w:t>뮩戽妩뗂暡步瀩嫂쉄㕍繧圭六ꌭ</w:t>
      </w:r>
      <w:r>
        <w:rPr/>
        <w:t>⠷</w:t>
      </w:r>
      <w:r>
        <w:rPr/>
        <w:t>櫃瑫偲楸⫂⎩畔権䭸潭⩱偵㉳奵숹㊵㙓</w:t>
      </w:r>
      <w:r>
        <w:rPr/>
        <w:t>ꥑ</w:t>
      </w:r>
      <w:r>
        <w:rPr/>
        <w:t>潅ㅏ㡳戥晭砹彦佐⭬⵪뗂䙯砷个㍊⭪䯍뽶涬帴榵⫂䙨䭬䅹䆥䕘㯂ヂ㪻煒绂䱏</w:t>
      </w:r>
      <w:r>
        <w:rPr/>
        <w:t>Ⱞ</w:t>
      </w:r>
      <w:r>
        <w:rPr/>
        <w:t>怦</w:t>
      </w:r>
      <w:r>
        <w:rPr/>
        <w:t>ⱕ⭂</w:t>
      </w:r>
      <w:r>
        <w:rPr/>
        <w:t>璡</w:t>
      </w:r>
      <w:r>
        <w:rPr/>
        <w:t>ⶮ</w:t>
      </w:r>
      <w:r>
        <w:rPr/>
        <w:t>䳂숫欷瑥眤帣佺䤱䡦쉦彃㍞濂</w:t>
      </w:r>
      <w:r>
        <w:rPr/>
        <w:t>ⴶꤪ</w:t>
      </w:r>
      <w:r>
        <w:rPr/>
        <w:t>㧃㓂⍮瀳冿⿂㤱漤ꅞ싂呮炻刲뇂䵈</w:t>
      </w:r>
      <w:r>
        <w:rPr/>
        <w:t>ⵖ</w:t>
      </w:r>
      <w:r>
        <w:rPr/>
        <w:t>㚏숬슮</w:t>
      </w:r>
      <w:r>
        <w:rPr/>
        <w:t>Ⱚ</w:t>
      </w:r>
      <w:r>
        <w:rPr/>
        <w:t>㈲㇍㇎</w:t>
      </w:r>
      <w:r>
        <w:rPr/>
        <w:t>ꔬ⵮</w:t>
      </w:r>
      <w:r>
        <w:rPr/>
        <w:t>微┳숱汖⽷怶䉯⺮썐牚썹껂杘砸㈦㠫갲⍦㩓頺咡䡒싂⩢숰䨬䱙㥙㙹朴璩┰㠽⽭兙ꌽꅯ⸫忂╰놩勂䃂㉤싂♎擂戺㎡녨咵影眽숶묪ꄸ╺㩄䤤㠣乍俍㑈</w:t>
      </w:r>
      <w:r>
        <w:rPr/>
        <w:t>ꕃ</w:t>
      </w:r>
      <w:r>
        <w:rPr/>
        <w:t>唹奾ァ떱⭅㉢⒮橔숣</w:t>
      </w:r>
      <w:r>
        <w:rPr/>
        <w:t>⠹</w:t>
      </w:r>
      <w:r>
        <w:rPr/>
        <w:t>奤⴯슏㬨秂汖꥕㵅␤夯땲徘쌶噙쉐땚廂䙥乨䔹婧䇂䇂慀繄是礪䁺◂睔⩚쉁썤썱䡎</w:t>
      </w:r>
      <w:r>
        <w:rPr/>
        <w:t>ꥊ</w:t>
      </w:r>
      <w:r>
        <w:rPr/>
        <w:t>䐯洫㐰繾⫂が쉡杗頪䑔欸Ⓜ쉆숊眽쉾쉒</w:t>
      </w:r>
      <w:r>
        <w:rPr/>
        <w:t>ꔷ</w:t>
      </w:r>
      <w:r>
        <w:rPr/>
        <w:t>湳쉆⹾⫂晉毃칢</w:t>
      </w:r>
      <w:r>
        <w:rPr/>
        <w:t>⡩</w:t>
      </w:r>
      <w:r>
        <w:rPr/>
        <w:t>楩撏风䌯楮䕡溻牞╌</w:t>
      </w:r>
      <w:r>
        <w:rPr/>
        <w:t>ⱖ</w:t>
      </w:r>
      <w:r>
        <w:rPr/>
        <w:t>唳䌳棍슡ꥺ厏⥗稻䠮䌵瑁䘲䃂쏂斻䟂䋂㥣䦩伦穈頭걂噤갥う颏</w:t>
      </w:r>
      <w:r>
        <w:rPr/>
        <w:t>ⷂ⑕</w:t>
      </w:r>
      <w:r>
        <w:rPr/>
        <w:t>㭫㙗㑚曂䪿晟ㅷ숹䨬㧂焵段쌪䭚☤神㜶妘㖏촪祚츳⌶杕⺱盂栫晈⍭⩦弴⚣㵖㩮쉌⦻硳流䉭䬥⎩硔桵禿쉞頰怰轅冏䉸㵮</w:t>
      </w:r>
      <w:r>
        <w:rPr/>
        <w:t>Ⱘ</w:t>
      </w:r>
      <w:r>
        <w:rPr/>
        <w:t>ꔥ</w:t>
      </w:r>
      <w:r>
        <w:rPr/>
        <w:t>㎿渨겏넳╕劣쌵㭓捲㔶爰扱㥇딮䮥▣睴呧ꅶ쉮</w:t>
      </w:r>
      <w:r>
        <w:rPr/>
        <w:t>ꕊ</w:t>
      </w:r>
      <w:r>
        <w:rPr/>
        <w:t>쉕幰</w:t>
      </w:r>
      <w:r>
        <w:rPr/>
        <w:t>ꤣ</w:t>
      </w:r>
      <w:r>
        <w:rPr/>
        <w:t>塑</w:t>
      </w:r>
      <w:r>
        <w:rPr/>
        <w:t>ꦮ</w:t>
      </w:r>
      <w:r>
        <w:rPr/>
        <w:t>䝹掩슿橄녲猥畞⫎〴丹䰱쉪䘯쉲祭琻㔸㭶⬸剾湋썚轨奅捷⍭䅕떬枩䥕熮樷⽐㨻쉒伴녲</w:t>
      </w:r>
      <w:r>
        <w:rPr/>
        <w:t>ⱘ⩋</w:t>
      </w:r>
      <w:r>
        <w:rPr/>
        <w:t>숲ꥶ㌻쵉⍃뼤医䟍</w:t>
      </w:r>
      <w:r>
        <w:rPr/>
        <w:t>ꦏ</w:t>
      </w:r>
      <w:r>
        <w:rPr/>
        <w:t>潈뾡녀㣂磂乔⍢轷쏂汤椮⭧䥫츣䡧㍓泂⽣䕡壂⎡㝩坵숶</w:t>
      </w:r>
      <w:r>
        <w:rPr/>
        <w:t>ꦵ</w:t>
      </w:r>
      <w:r>
        <w:rPr/>
        <w:t>뽲ꏂ煪쉰慅樫助攱녢♉灥쉯숯㕦㑎㍇슿쉸礭⍸㈯㉏䙯㭥䝣견숰</w:t>
      </w:r>
      <w:r>
        <w:rPr/>
        <w:t>ꥑ</w:t>
      </w:r>
      <w:r>
        <w:rPr/>
        <w:t>嚣占싂公⌵梿쉸轰⺵佥칙奡祮歲㷂⑨䫂倷녤쉩㕆慞녔㥊䑰浞氽䨷⥌⩄䵸奀噂盃恃㍹䫂⑊灱⥥晑⑒숳⽚偤</w:t>
      </w:r>
      <w:r>
        <w:rPr/>
        <w:t>ꥄ</w:t>
      </w:r>
      <w:r>
        <w:rPr/>
        <w:t>쌶凂䪿卌꥗땶뗂☴쵌숥佩썩吨侬숦㎵穄〰곂䕨⒩쉾浀㟍垿숬㜰灌佨㑭涮硺㬭汯恃呟싂䴹⥞껂쉥⨵搬쉔竂参繡と侩䪣䵓顣奥䌬䶱䥦塾掏㍊</w:t>
      </w:r>
      <w:r>
        <w:rPr/>
        <w:t>⡤</w:t>
      </w:r>
      <w:r>
        <w:rPr/>
        <w:t>쉈䠱숷슣ぬ⽎</w:t>
      </w:r>
      <w:r>
        <w:rPr/>
        <w:t>ⱚ</w:t>
      </w:r>
      <w:r>
        <w:rPr/>
        <w:t>堲</w:t>
      </w:r>
      <w:r>
        <w:rPr/>
        <w:t>ⶡ</w:t>
      </w:r>
      <w:r>
        <w:rPr/>
        <w:t>湭칤⨦倷䨹⸰䋂⸦㙨悘栶㭪</w:t>
      </w:r>
      <w:r>
        <w:rPr/>
        <w:t>ꥎ</w:t>
      </w:r>
      <w:r>
        <w:rPr/>
        <w:t>䫂児恟䑆椲䡷쉲䕑橃拂㕵⭀싃䩵⸥䥣⨺条쉰숶ぷ捴䈣牚㥭뾏䕭䔵㑊䄷쉲쌷䩙싂㈶僂区慥슿瓂㡕繘☣쏂㢵㭟슿燂啎ぬ㑩䥠</w:t>
      </w:r>
      <w:r>
        <w:rPr/>
        <w:t>⡵</w:t>
      </w:r>
      <w:r>
        <w:rPr/>
        <w:t>轲嘱쌦㠪氣ꆘ⒩쉗喩㘪昩䥐싎㕍娹</w:t>
      </w:r>
      <w:r>
        <w:rPr/>
        <w:t>ꦬ⹸⎬</w:t>
      </w:r>
      <w:r>
        <w:rPr/>
        <w:t>䀮</w:t>
      </w:r>
      <w:r>
        <w:rPr/>
        <w:t>ꔦ</w:t>
      </w:r>
      <w:r>
        <w:rPr/>
        <w:t>楬⥦墣㥖䶩吥䁦焸捀绂䰹ꍆ╫싂软婸痎⿂札何捞묭睢⹂夨犿帱썟䏂땞䥏⤰쉶ꌲ颿䌩利帪煺䁫兟긻坍㈰쉴⭵欸쉈轸㷂睥땲</w:t>
      </w:r>
      <w:r>
        <w:rPr/>
        <w:t>Ⱛ</w:t>
      </w:r>
      <w:r>
        <w:rPr/>
        <w:t>慟⍸숰呈췂暻迂幸癄䐻䵋嫂忂砪</w:t>
      </w:r>
      <w:r>
        <w:rPr/>
        <w:t>Ⳃ</w:t>
      </w:r>
      <w:r>
        <w:rPr/>
        <w:t>䁘䱪塹䳍幰轳꺏〥깅⾥㔲숊卤⩀憏㘽呄淂卟祴칧懎故瀪㙮</w:t>
      </w:r>
      <w:r>
        <w:rPr/>
        <w:t>ꕷ</w:t>
      </w:r>
      <w:r>
        <w:rPr/>
        <w:t>ꥹ沘녘浌奄㩸䝬䑎種杠싂凍╚䭡⥒縥啎皩싂潥쉒ヂ쉊숬쉊㭔恠䩚㝑卺畩䤩帵쉯囂桗칦㩄</w:t>
      </w:r>
      <w:r>
        <w:rPr/>
        <w:t>꧂</w:t>
      </w:r>
      <w:r>
        <w:rPr/>
        <w:t>縨쉖㘽䏂⪿扥⽫슘猭념䄷</w:t>
      </w:r>
      <w:r>
        <w:rPr/>
        <w:t>ⶬ</w:t>
      </w:r>
      <w:r>
        <w:rPr/>
        <w:t>顕䥎⼪歩㋂㋂堬杊祁</w:t>
      </w:r>
      <w:r>
        <w:rPr/>
        <w:t>ⱌ</w:t>
      </w:r>
      <w:r>
        <w:rPr/>
        <w:t>塄䡞㑥컂埂긺䒩亵兴䭈旂숸⹙䴺⍩楴浡꺬┦啴딪祹漷땈╏㙟䝸杸兆侩쵰䄣㌱ꥹ껎⥰桅숣渭䱑쉹䥮橣</w:t>
      </w:r>
      <w:r>
        <w:rPr/>
        <w:t>ꕯ</w:t>
      </w:r>
      <w:r>
        <w:rPr/>
        <w:t>ꥸ爫横␪倸㔩敘扢璿䀰숸灭繷樭䓂稥㌪</w:t>
      </w:r>
      <w:r>
        <w:rPr/>
        <w:t>⡔</w:t>
      </w:r>
      <w:r>
        <w:rPr/>
        <w:t>劵縮塞숰け摯䶬</w:t>
      </w:r>
      <w:r>
        <w:rPr/>
        <w:t>ⳍ</w:t>
      </w:r>
      <w:r>
        <w:rPr/>
        <w:t>㛂焳</w:t>
      </w:r>
      <w:r>
        <w:rPr/>
        <w:t>꧂</w:t>
      </w:r>
      <w:r>
        <w:rPr/>
        <w:t>䡶䌺䑫杬轫ꍷ䭚㙒숳牵㚘깆䡥ㅥ쉪硖⿃䝱惂숫桟</w:t>
      </w:r>
      <w:r>
        <w:rPr/>
        <w:t>ⵤ⍦</w:t>
      </w:r>
      <w:r>
        <w:rPr/>
        <w:t>䭕飍⏂</w:t>
      </w:r>
      <w:r>
        <w:rPr/>
        <w:t>ꤻ☪ⵟ</w:t>
      </w:r>
      <w:r>
        <w:rPr/>
        <w:t>䕁忂弯嚡⨸匨뽱</w:t>
      </w:r>
      <w:r>
        <w:rPr/>
        <w:t>⡪</w:t>
      </w:r>
      <w:r>
        <w:rPr/>
        <w:t>ꗂ</w:t>
      </w:r>
      <w:r>
        <w:rPr/>
        <w:t>桙项䙧㍯祔㙨㭗磂㓂쉗娵⩸⨸㝡畩썡쉋堵⧂䠶扥瀶恃㙳</w:t>
      </w:r>
      <w:r>
        <w:rPr/>
        <w:t>ⱪ⍗</w:t>
      </w:r>
      <w:r>
        <w:rPr/>
        <w:t>奩ꥲ卮䶡ヂ犵㨥㨳뾿䜫斡埍⹮墬渽垡㘹싂愮䝋婟祟咥婟㑹㶵䍪</w:t>
      </w:r>
      <w:r>
        <w:rPr/>
        <w:t>ⴣ</w:t>
      </w:r>
      <w:r>
        <w:rPr/>
        <w:t>汇姎⻂䳂</w:t>
      </w:r>
      <w:r>
        <w:rPr/>
        <w:t>⠯</w:t>
      </w:r>
      <w:r>
        <w:rPr/>
        <w:t>繉쎬⭲㕐条湟牯啕쉌乱㘪</w:t>
      </w:r>
      <w:r>
        <w:rPr/>
        <w:t>ⵎ</w:t>
      </w:r>
      <w:r>
        <w:rPr/>
        <w:t>仃稬砵④妣⨣潲Ⓜ썌䌻㑺</w:t>
      </w:r>
      <w:r>
        <w:rPr/>
        <w:t>ꥒ</w:t>
      </w:r>
      <w:r>
        <w:rPr/>
        <w:t>癲睖겡㕩녳䤪깭採泂㭘┣㬦㴪ꎡ婡⹞稺灩䱥쉥杹쌨⯎托㭐噊㎵摪䵎춵猹幹杁쉔녮䶿놏㢡䲏⩁伱椤嘺䮱쉓䛍砪</w:t>
      </w:r>
      <w:r>
        <w:rPr/>
        <w:t>ꗂ</w:t>
      </w:r>
      <w:r>
        <w:rPr/>
        <w:t>琲쉁䱡扪偡亻</w:t>
      </w:r>
      <w:r>
        <w:rPr/>
        <w:t>ꔣ</w:t>
      </w:r>
      <w:r>
        <w:rPr/>
        <w:t>䝸乍愪秃䧂녬硌㧂涘剘セ偤主㭑▿ꅠ䰯䨵潊䴴ㅲ丩뼪⸳穉긪쉪싂숥恦畮ꍗ顒慌㏂佬䘦凃땫㵋灈⬶숪〱묻쉟淎䵬辿㍈穆惂湮뼫⒡㣎噅啋⸪</w:t>
      </w:r>
      <w:r>
        <w:rPr/>
        <w:t>⡟</w:t>
      </w:r>
      <w:r>
        <w:rPr/>
        <w:t>呈壂㢘슥抡則䥸怹敂堶칬攦㤭牯窩僃쉢⑑个슮䍤輱</w:t>
      </w:r>
      <w:r>
        <w:rPr/>
        <w:t>ꕤꕉ</w:t>
      </w:r>
      <w:r>
        <w:rPr/>
        <w:t>睈䉘湧劮쉍临繇䦏値時숹繐敵畅숲睂㜰牺曂숪㴤⽚㙰⍅橍䩅뼵㵇材걷嫂╖㝑ㅈ㴻纵쎬䁑녀溬堰朹쉲䧂瑾䣂⍑ꌵ</w:t>
      </w:r>
      <w:r>
        <w:rPr/>
        <w:t>ⰸ</w:t>
      </w:r>
      <w:r>
        <w:rPr/>
        <w:t>䣍幪㭅犩⛂썯⽕縷塤䪬♪摃傱御쉪焮庣㕕㪩쉐䃂砫뽋嘩깪溥辬氦캵ꅈ刱坋極硭䕲佁䉟商噾쵦朦卥쉙睁슿狂煑嗂⨨痂窬䧂懂栴숊婠漤礥</w:t>
      </w:r>
      <w:r>
        <w:rPr/>
        <w:t>꧂</w:t>
      </w:r>
      <w:r>
        <w:rPr/>
        <w:t>塷咘ꥦ㜥⸦勂渣슡쉃卤䍧煸㥷猺䯂㓃㡀뭫曂淂㝣圦庿⭔䙂⍚㈫剖湠噀㩎쉨㔸㬮⩀⵴⑁䃍쉲</w:t>
      </w:r>
      <w:r>
        <w:rPr/>
        <w:t>ꤰ</w:t>
      </w:r>
      <w:r>
        <w:rPr/>
        <w:t>ㆩ숱浏갰㈶睂쉶頱녫飂稶㙙숰彑ㅥ猤뽰䩬⚵문</w:t>
      </w:r>
      <w:r>
        <w:rPr/>
        <w:t>ꦿ</w:t>
      </w:r>
      <w:r>
        <w:rPr/>
        <w:t>䄲䳂숯潳㋃瑈抩塲昣⩅⩌㜯博婚䡅䤨怷⵨穗㤪杁⺮啉眭偆⩾䑓⤰㘴䥯⿂穫弤싂땯⩒歸촨</w:t>
      </w:r>
      <w:r>
        <w:rPr/>
        <w:t>ⱇ</w:t>
      </w:r>
      <w:r>
        <w:rPr/>
        <w:t>㊵拂穯卖獤㠳奂摔⺻</w:t>
      </w:r>
      <w:r>
        <w:rPr/>
        <w:t>ⷂ</w:t>
      </w:r>
      <w:r>
        <w:rPr/>
        <w:t>瀪景⹥㈶婑䝍㶮単뽢榬杙灊묪뭴㭚䪩䖮懂㡌獔촮瀤潸䑅㡌䙁卙⎮䩤㬯穌弴㗂朷执싂㩋䊮쉪乫⭘ꅇ녺剈㡴牖吻廂坶倭恇窵幄⽘쵍樷奊⨰啕䤯䰸⽉칵㴮</w:t>
      </w:r>
      <w:r>
        <w:rPr/>
        <w:t>ꤨ</w:t>
      </w:r>
      <w:r>
        <w:rPr/>
        <w:t>츭癈轕倲冿㟂꺩幙樸慥숵绂깔䍨슱瞣⑐싂汰</w:t>
      </w:r>
      <w:r>
        <w:rPr/>
        <w:t>⡨</w:t>
      </w:r>
      <w:r>
        <w:rPr/>
        <w:t>彣㥥⭏慑녺칑䑘戳截痂伯淂뭦쉉祠䝆䅰㍋⤹朰㭎⍒㐶떘㕔</w:t>
      </w:r>
      <w:r>
        <w:rPr/>
        <w:t>Ⳃ</w:t>
      </w:r>
      <w:r>
        <w:rPr/>
        <w:t>栲䱔⬱㈲㬳儳꥾穃凎⭆䴰恘⽳</w:t>
      </w:r>
      <w:r>
        <w:rPr/>
        <w:t>ꥁ</w:t>
      </w:r>
      <w:r>
        <w:rPr/>
        <w:t>Ⱛ</w:t>
      </w:r>
      <w:r>
        <w:rPr/>
        <w:t>䱢呞㘦打瑉摠甭婵圮䌩㈭椻ꍟ캵묷ꍰㅅ㙪櫂쉐厩幆㖏䕮숲桊ㅰ松㭅瞻づ䦻</w:t>
      </w:r>
      <w:r>
        <w:rPr/>
        <w:t>ꦬ</w:t>
      </w:r>
      <w:r>
        <w:rPr/>
        <w:t>呇䑆쉉卑㥮敹㝰뽲繌䁐ㄩ䶿</w:t>
      </w:r>
      <w:r>
        <w:rPr/>
        <w:t>ⱳ</w:t>
      </w:r>
      <w:r>
        <w:rPr/>
        <w:t>睡녋画娣怵剴䲏꥘㷂썊浧啳ꏂ曂娲潁⵸</w:t>
      </w:r>
      <w:r>
        <w:rPr/>
        <w:t>⠯</w:t>
      </w:r>
      <w:r>
        <w:rPr/>
        <w:t>ꍰ擂慴녑</w:t>
      </w:r>
      <w:r>
        <w:rPr/>
        <w:t>ꤳ</w:t>
      </w:r>
      <w:r>
        <w:rPr/>
        <w:t>敥杋折溮稩싎숭姂乷쉗숻⩅䭦䷂㴪䨣捏偖唶瀸㒩廂䙸煆㪻埂ꍴ挮㌽쉮匸捷쌸䤭剭瀵䭒䩇㉠泃㨪晡攣扡䕡䓎⹍杬懂歞灵牄숪</w:t>
      </w:r>
      <w:r>
        <w:rPr/>
        <w:t>Ⱡ</w:t>
      </w:r>
      <w:r>
        <w:rPr/>
        <w:t>㴵쌽⬱땹㉗썊猯ꅯ슩渳쉅漶걸癫넭喿偉䲣瘱䥠ꇂ⑗㷂庬恢캮㩁风䉸ꍴ㩏쉊矍沮㍡츫촪に种坄걷ꥲ㙵画充摞␷懂싂彺颮晀塷싂㝸畹轆칖痍슮慖숥㪩瑓ꄸ渪畸⨪垡</w:t>
      </w:r>
      <w:r>
        <w:rPr/>
        <w:t>⡘</w:t>
      </w:r>
      <w:r>
        <w:rPr/>
        <w:t>湉▬ㄨꄫ桦갭ぢ</w:t>
      </w:r>
      <w:r>
        <w:rPr/>
        <w:t>⡶</w:t>
      </w:r>
      <w:r>
        <w:rPr/>
        <w:t>漯眵睵</w:t>
      </w:r>
      <w:r>
        <w:rPr/>
        <w:t>ⷍ</w:t>
      </w:r>
      <w:r>
        <w:rPr/>
        <w:t>썀ㅆ녇</w:t>
      </w:r>
      <w:r>
        <w:rPr/>
        <w:t>Ⱪⱖ</w:t>
      </w:r>
      <w:r>
        <w:rPr/>
        <w:t>轀轘彳獤䥖炿轄輨洮䒵〤獦䑯䅱칷瑁쉄卅⹏</w:t>
      </w:r>
      <w:r>
        <w:rPr/>
        <w:t>Ⱪ</w:t>
      </w:r>
      <w:r>
        <w:rPr/>
        <w:t>洺瑞獂檣쉡偡欮橺㥓㫂슩䛎⫂䮣☸牅ꥨ㡗壂⼰䦡硓⭎쉓䕠싂</w:t>
      </w:r>
      <w:r>
        <w:rPr/>
        <w:t>ꦵ</w:t>
      </w:r>
      <w:r>
        <w:rPr/>
        <w:t>㊬⎩啁뿂琮㥯旂削⩋琥兗㘨ꍵ噕挊㔦슱⬻穏䝺쉄쉉塙偞湅㊡咻稥刯厩䱥治丰䭆⦿䕪ㅀ娰쉺㙯晨⫂쉹稩䙨穔㊿帶쵏灟䖘䥓䠯⹢慅䌱⴪頶睤</w:t>
      </w:r>
      <w:r>
        <w:rPr/>
        <w:t>ⵠ</w:t>
      </w:r>
      <w:r>
        <w:rPr/>
        <w:t>칭ㄵ쉣䳍戴烎⑬摱挶児朱瑀攨슘김呚块獂潕疥⬪ㄹ穅䥷繧䍨㕙䰴福砱㭗咏吪爭쉡盃塗䍱塑旂㭔䕩딸煂싂榥⸫╅矂啺剄瑊쉘犱䆣곂㙕</w:t>
      </w:r>
      <w:r>
        <w:rPr/>
        <w:t>ꗂ⴯</w:t>
      </w:r>
      <w:r>
        <w:rPr/>
        <w:t>癏埂橁</w:t>
      </w:r>
      <w:r>
        <w:rPr/>
        <w:t>ꦡ</w:t>
      </w:r>
      <w:r>
        <w:rPr/>
        <w:t>뾱깃轞뼪숥⭄㩨垻砲䡂⾥熱쉐娩摓旂ꥬ烂䍗ꎣ䙯㉃牍嗂ぃ썏넣䙈池䡺杫奧슥</w:t>
      </w:r>
      <w:r>
        <w:rPr/>
        <w:t>ꦣ</w:t>
      </w:r>
      <w:r>
        <w:rPr/>
        <w:t>涬啵稫층㝌ꄯ畊䣂╃っ呰畂帪⥤㴫爣⸽⾬犩啋䧂⮬㑄뽭뾣轀숤刻ꥬ䥯祆槂㖥浥♑쉸題쉅獮䍅⽑칇堣姂䱑卦䭧⑓界䘤帻濂畾殬橞歧┨⾮氮㙸</w:t>
      </w:r>
      <w:r>
        <w:rPr/>
        <w:t>ꤲ</w:t>
      </w:r>
      <w:r>
        <w:rPr/>
        <w:t>䴵橉</w:t>
      </w:r>
      <w:r>
        <w:rPr/>
        <w:t>ⲏ</w:t>
      </w:r>
      <w:r>
        <w:rPr/>
        <w:t>顐┴佋窿擂㑠䑬㑪㵉슣汰ꎵ⽚剞⌦绂掏숪䩩⪘䥄払ꥮꍉ⭄䌰杬䠱숭㩧놮恉㡰喏ネ♥湤噓䱍숭ㅥ묺榮뭑숵䛃ㄪ㡄狎珂ꥵ呙渰슬䌷⎿쉾朳쉸穥佰碻燍繭破쉎傩桑炻敌彳湡撻ꄸ漺䦣檬潶䤮䙖牧ㅈ䮻倰㍐䱆奘晞均瀬㎏䰥摾懂췂夳㑸流歐潥痂凎獮坭戦쎣ꍞ妮乥佘슏柂禘狂卖</w:t>
      </w:r>
      <w:r>
        <w:rPr/>
        <w:t>ⵥ</w:t>
      </w:r>
      <w:r>
        <w:rPr/>
        <w:t>灏愽䰣迂嘪㡞⽘潊䝥硆싂䑋䟂係圪㙡畊刭䭇慅㫂摞楣䁳浅兤䷃㋍쉈╱숫㑰䩀ꇂ⮵䠵癢㨯愫牊瘦摊ꎣ浄⭮㑖獮♕徏嘷䥨䭣斥䭸渦盂熥乓떮印㑢</w:t>
      </w:r>
      <w:r>
        <w:rPr/>
        <w:t>ⱟ</w:t>
      </w:r>
      <w:r>
        <w:rPr/>
        <w:t>眸栯ꏂ겡</w:t>
      </w:r>
      <w:r>
        <w:rPr/>
        <w:t>ⷂⴱ</w:t>
      </w:r>
      <w:r>
        <w:rPr/>
        <w:t>倵欰祱</w:t>
      </w:r>
      <w:r>
        <w:rPr/>
        <w:t>ꕢ</w:t>
      </w:r>
      <w:r>
        <w:rPr/>
        <w:t>睆轰䑹⩎瞵㵬倴䝅⽓䐪癳䝱頱秂ꅃ</w:t>
      </w:r>
      <w:r>
        <w:rPr/>
        <w:t>ꕷ</w:t>
      </w:r>
      <w:r>
        <w:rPr/>
        <w:t>区䙥獯㘵睁奄禬쉂䩄畯䏂㜫슱쎩◂䰯</w:t>
      </w:r>
      <w:r>
        <w:rPr/>
        <w:t>ꕓ</w:t>
      </w:r>
      <w:r>
        <w:rPr/>
        <w:t>轣灢숫嗂⑚숮弮䩃畩乡婺</w:t>
      </w:r>
      <w:r>
        <w:rPr/>
        <w:t>ꕷ</w:t>
      </w:r>
      <w:r>
        <w:rPr/>
        <w:t>㥺쌺縮呚坰撻㭹</w:t>
      </w:r>
      <w:r>
        <w:rPr/>
        <w:t>⠩⑰</w:t>
      </w:r>
      <w:r>
        <w:rPr/>
        <w:t>쉹ㅃ摵䴳噘未帪⑆㵳晠玿ꥯ桃暩䶥歳ㅑ扱䑀㜽⸹㍸癞땏</w:t>
      </w:r>
      <w:r>
        <w:rPr/>
        <w:t>⡗</w:t>
      </w:r>
      <w:r>
        <w:rPr/>
        <w:t>ꔷ</w:t>
      </w:r>
      <w:r>
        <w:rPr/>
        <w:t>ㅮ⯂㙊㈸䴰娺在⽟㌱쵂愫樦牰究㖱柂㴸싂ㅖ掬䝓⍵塐䜭硳䊥㔣梩ꍯ䔺畦쉘⭮㙶瘶ꍸ捯唊</w:t>
      </w:r>
      <w:r>
        <w:rPr/>
        <w:t>ⳍ</w:t>
      </w:r>
      <w:r>
        <w:rPr/>
        <w:t>桯椱쉲</w:t>
      </w:r>
      <w:r>
        <w:rPr/>
        <w:t>ⶱ</w:t>
      </w:r>
      <w:r>
        <w:rPr/>
        <w:t>毂</w:t>
      </w:r>
      <w:r>
        <w:rPr/>
        <w:t>ⲏ</w:t>
      </w:r>
      <w:r>
        <w:rPr/>
        <w:t>此潹⽑⪬칣怭㵘眷㑄ㅆ䑨⽆㴲쉂㵱㑨㥞</w:t>
      </w:r>
      <w:r>
        <w:rPr/>
        <w:t>꧂</w:t>
      </w:r>
      <w:r>
        <w:rPr/>
        <w:t>玱廂顚슻䍷灋䅥㇂䓂䭔息煭⌨ꄰ걋䦏汶싂숪䖘숪䝗쉢싍㯂㞮癵挻珂轫姂冿創摠숪儻⥍ꅰ숺侻썍瑞员敇ꅴ圫慣橑㐪겵ㄤ䡋げ慧獂坑꥖帵墵</w:t>
      </w:r>
      <w:r>
        <w:rPr/>
        <w:t>ⵤ</w:t>
      </w:r>
      <w:r>
        <w:rPr/>
        <w:t>棂兤㨳꺬制쉡</w:t>
      </w:r>
      <w:r>
        <w:rPr/>
        <w:t>ⴶ</w:t>
      </w:r>
      <w:r>
        <w:rPr/>
        <w:t>滃㔯◎橣獶㍤汾輵</w:t>
      </w:r>
      <w:r>
        <w:rPr/>
        <w:t>ꤲ</w:t>
      </w:r>
      <w:r>
        <w:rPr/>
        <w:t>桦⼰桋㙺杍听ꆣ橺松㠨婞䡁뾩꺘焯磂䪮╞ꅈ䁀穏拂쉆㵐慤ꅫ</w:t>
      </w:r>
      <w:r>
        <w:rPr/>
        <w:t>ꔥ</w:t>
      </w:r>
      <w:r>
        <w:rPr/>
        <w:t>堳㞏禮拂摎兒쉌⽢畂癡⑥䊩䝸⿍</w:t>
      </w:r>
      <w:r>
        <w:rPr/>
        <w:t>⡉</w:t>
      </w:r>
      <w:r>
        <w:rPr/>
        <w:t>ꄲ奸㓂ㄬ</w:t>
      </w:r>
      <w:r>
        <w:rPr/>
        <w:t>ⵉ</w:t>
      </w:r>
      <w:r>
        <w:rPr/>
        <w:t>쉳泂쉏쉖欷爳焫㡡皩汳璻䱗夺㙹批䉸䝬垘䍍䧂</w:t>
      </w:r>
      <w:r>
        <w:rPr/>
        <w:t>ⵊ</w:t>
      </w:r>
      <w:r>
        <w:rPr/>
        <w:t>輯䦩獞㓂녧捡則沱ꌩ圵쉭䙍㭘撿╙眳㓂摚剚繥㒥䴺녇</w:t>
      </w:r>
      <w:r>
        <w:rPr/>
        <w:t>ꥌ</w:t>
      </w:r>
      <w:r>
        <w:rPr/>
        <w:t>摏⽁牕噋顖⮩슏卬杋</w:t>
      </w:r>
      <w:r>
        <w:rPr/>
        <w:t>ⵡ</w:t>
      </w:r>
      <w:r>
        <w:rPr/>
        <w:t>樬⫃㴬ꇂ╠캮佱䌯䐷㵰瓃싂殿쉦㭾穪⩯갴御珍単⌽棂㈥ꄫ夦恎뭓㭥䄪樬轘㤹歁杇朮㑸啘氽牕全杔䕉쉡꺿䁔䁵쉮啩穀撣燂焩</w:t>
      </w:r>
      <w:r>
        <w:rPr/>
        <w:t>ⱥ⥐</w:t>
      </w:r>
      <w:r>
        <w:rPr/>
        <w:t>滎녊쉎카䢥⩕〮␻杏쵆お涱쉹╖竂獚⪘磂㔦긱ꅧ䠦쉱쉂</w:t>
      </w:r>
      <w:r>
        <w:rPr/>
        <w:t>ⱚ</w:t>
      </w:r>
      <w:r>
        <w:rPr/>
        <w:t>꥟</w:t>
      </w:r>
      <w:r>
        <w:rPr/>
        <w:t>썔圴㐩㟂쉺䐪</w:t>
      </w:r>
      <w:r>
        <w:rPr/>
        <w:t>ꔨ</w:t>
      </w:r>
      <w:r>
        <w:rPr/>
        <w:t>츸⹁揎</w:t>
      </w:r>
      <w:r>
        <w:rPr/>
        <w:t>Ⱟ</w:t>
      </w:r>
      <w:r>
        <w:rPr/>
        <w:t>쉉挻睥㠪깧䏂쵲煘㡆憿捥㩥㉨㝬婾滂哂쉤ㄣ䡾ㅢ塂牙뽀⤻繸顯䕔뭵䜵捾넴䉵㍎쉭땩㌫㇂浩</w:t>
      </w:r>
      <w:r>
        <w:rPr/>
        <w:t>⡲</w:t>
      </w:r>
      <w:r>
        <w:rPr/>
        <w:t>噾㭃砤枵ネ䨪冮⑗夽츳潙柂㉪抣優⨸㙏忍䀶䌰擂㘯⽱ㄷ⍸㭤䙔쉒㵐䕁伬捸⮩呫㬲슿쉱䁇䀣癆㞣썺䁑䊱當祂甪╍枩䈫㐤亿坹轅⽃潐猭塆摉</w:t>
      </w:r>
      <w:r>
        <w:rPr/>
        <w:t>⡩</w:t>
      </w:r>
      <w:r>
        <w:rPr/>
        <w:t>轋煙녱䪻쉺悱䯂喘쉟</w:t>
      </w:r>
      <w:r>
        <w:rPr/>
        <w:t>ⷂ</w:t>
      </w:r>
      <w:r>
        <w:rPr/>
        <w:t>汾㘩䎩瘪㉴쉄挸쉔䜳㝇灡⹂슿䝮䨴♨녃䵏典</w:t>
      </w:r>
      <w:r>
        <w:rPr/>
        <w:t>⡾</w:t>
      </w:r>
      <w:r>
        <w:rPr/>
        <w:t>㩍灴呲稻䝚▣坃</w:t>
      </w:r>
      <w:r>
        <w:rPr/>
        <w:t>ⵠ</w:t>
      </w:r>
      <w:r>
        <w:rPr/>
        <w:t>곂⑂</w:t>
      </w:r>
      <w:r>
        <w:rPr/>
        <w:t>⡋</w:t>
      </w:r>
      <w:r>
        <w:rPr/>
        <w:t>睠䍑㥅숭㤷竍摐</w:t>
      </w:r>
      <w:r>
        <w:rPr/>
        <w:t>ꗂ</w:t>
      </w:r>
      <w:r>
        <w:rPr/>
        <w:t>䉙䁘榏哂灋ꎮ숦汏ꥹ瓎倩䱱쉓⯃䑑樶</w:t>
      </w:r>
      <w:r>
        <w:rPr/>
        <w:t>꧂</w:t>
      </w:r>
      <w:r>
        <w:rPr/>
        <w:t>楉⽌뽍兘䍺穡嚘숰␦㉧⩾僂숮榿矂斏儮쉆告</w:t>
      </w:r>
      <w:r>
        <w:rPr/>
        <w:t>ꔩ</w:t>
      </w:r>
      <w:r>
        <w:rPr/>
        <w:t>偉汁墮䡦橍䩅幠漻ꎮ慨숷愸杵燂䝭⒬땵칃</w:t>
      </w:r>
      <w:r>
        <w:rPr/>
        <w:t>ꗂ</w:t>
      </w:r>
      <w:r>
        <w:rPr/>
        <w:t>슩场⹩췂甮䑾ꇂ쉰ꥨ祶即갊ꄫ뽪眭㵟따</w:t>
      </w:r>
      <w:r>
        <w:rPr/>
        <w:t>ⲿ</w:t>
      </w:r>
      <w:r>
        <w:rPr/>
        <w:t>㥈㉆녋塂⩡</w:t>
      </w:r>
      <w:r>
        <w:rPr/>
        <w:t>ꕮ</w:t>
      </w:r>
      <w:r>
        <w:rPr/>
        <w:t>飂뽧侱</w:t>
      </w:r>
      <w:r>
        <w:rPr/>
        <w:t>ꗂ</w:t>
      </w:r>
      <w:r>
        <w:rPr/>
        <w:t>쉯┤썖쉣⽈</w:t>
      </w:r>
      <w:r>
        <w:rPr/>
        <w:t>ⵚ</w:t>
      </w:r>
      <w:r>
        <w:rPr/>
        <w:t>搤佣働慾杫</w:t>
      </w:r>
      <w:r>
        <w:rPr/>
        <w:t>ⱈ</w:t>
      </w:r>
      <w:r>
        <w:rPr/>
        <w:t>ꍮ歇灸栦䍷뇃汾嘹슘患</w:t>
      </w:r>
      <w:r>
        <w:rPr/>
        <w:t>ꖿ</w:t>
      </w:r>
      <w:r>
        <w:rPr/>
        <w:t>⼬獩㛂㟂촵쉾槂⎻剐嫂䭶☥櫂偀슬ヂꅲꌵ福佱砫潇⫂彀係㔷瘣坺</w:t>
      </w:r>
      <w:r>
        <w:rPr/>
        <w:t>⢱</w:t>
      </w:r>
      <w:r>
        <w:rPr/>
        <w:t>쉇桒⫂眮</w:t>
      </w:r>
      <w:r>
        <w:rPr/>
        <w:t>ⷂ</w:t>
      </w:r>
      <w:r>
        <w:rPr/>
        <w:t>넥㚮쉺畊쉭③区復转슮祤슿畷株⹦材䉑땞䊡</w:t>
      </w:r>
      <w:r>
        <w:rPr/>
        <w:t>ꤲ</w:t>
      </w:r>
      <w:r>
        <w:rPr/>
        <w:t>归奒轄䅖쉎넫쉗숫㵁歭믂浐뮿쉫䈹</w:t>
      </w:r>
      <w:r>
        <w:rPr/>
        <w:t>ꥃ♓</w:t>
      </w:r>
      <w:r>
        <w:rPr/>
        <w:t>䍕ꇍㄶ呆㭍⑾쉊ヂ䈬晑棂哂恨辣㫂忍㭑쏂輩幖</w:t>
      </w:r>
      <w:r>
        <w:rPr/>
        <w:t>꥟</w:t>
      </w:r>
      <w:r>
        <w:rPr/>
        <w:t>汗䑅汫治捤쉲栰걠묶싍潸木뭩습갳婙</w:t>
      </w:r>
      <w:r>
        <w:rPr/>
        <w:t>⡓</w:t>
      </w:r>
      <w:r>
        <w:rPr/>
        <w:t>繓弲⑸⍧⾿촽컂丵췂顫⹠未磂礨杨쉺呧␣</w:t>
      </w:r>
      <w:r>
        <w:rPr/>
        <w:t>ⱒ</w:t>
      </w:r>
      <w:r>
        <w:rPr/>
        <w:t>勂輷潅싂⹫⑅</w:t>
      </w:r>
      <w:r>
        <w:rPr/>
        <w:t>ⶏ</w:t>
      </w:r>
      <w:r>
        <w:rPr/>
        <w:t>剎䰵땹竂歵柂癦쌭♃☭渽怸桴彤ネ渨싂㥍싂泂剤뇂嫂⩉쉵㙆㥊爰楪⨥Ⓕ⽡⪵쉡㚘뭺晠晘싂숫澥旂燃㥔假䩫㖻㝇</w:t>
      </w:r>
      <w:r>
        <w:rPr/>
        <w:t>ꤣꕷ</w:t>
      </w:r>
      <w:r>
        <w:rPr/>
        <w:t>煠숹傣㐴ꅀ挫烂</w:t>
      </w:r>
      <w:r>
        <w:rPr/>
        <w:t>ꔩ</w:t>
      </w:r>
      <w:r>
        <w:rPr/>
        <w:t>乌濂쉉発㡸溩繯畱䥸砵㕄쉫촵縶슡殮戲材懎</w:t>
      </w:r>
      <w:r>
        <w:rPr/>
        <w:t>⣍⥦</w:t>
      </w:r>
      <w:r>
        <w:rPr/>
        <w:t>䑆ꅡ충樶啃ꌭ</w:t>
      </w:r>
      <w:r>
        <w:rPr/>
        <w:t>ꤴ</w:t>
      </w:r>
      <w:r>
        <w:rPr/>
        <w:t>灆嗍촨칎슩㫂繋♞⥖䙊㟂ꥺ挰숨怵卬㡱浆っ漫琶☩⭕湪╩㔪䱇싃㕓쉠⨱䊱뇍穥坉쉲㓂㌬迎녍깗슣楨獚㨰剤潐劘䥭䍵㠽걊쉥奷劣搩欷溩쉚瀴䚱숲毂싃겻湕㑁わ噪稽⨺䥤楑⥭䊱輩歞⦮硤♟슻乄☮濍⚩㜱넴⌨쉗扠奔䥍㭺䥍ꄨ歅䣂뮿쉈甶矂쉾武㴩愻猩昦싂㍕浍</w:t>
      </w:r>
      <w:r>
        <w:rPr/>
        <w:t>ⱇ</w:t>
      </w:r>
      <w:r>
        <w:rPr/>
        <w:t>ꄥ㗂汕쉷㴸걔걎灾坔♢䘨쉹毂㩪</w:t>
      </w:r>
      <w:r>
        <w:rPr/>
        <w:t>꤬</w:t>
      </w:r>
      <w:r>
        <w:rPr/>
        <w:t>쉞䥦㠱瑷剨썲㜱妻㠸硅㵹辣㟂김䄭</w:t>
      </w:r>
      <w:r>
        <w:rPr/>
        <w:t>ꔦ</w:t>
      </w:r>
      <w:r>
        <w:rPr/>
        <w:t>䤥쉩슩䩙⹱儽ꥢ㔵㉐㨨彄䃂</w:t>
      </w:r>
      <w:r>
        <w:rPr/>
        <w:t>ꕑ</w:t>
      </w:r>
      <w:r>
        <w:rPr/>
        <w:t>参步橰欰䉓汐祺丫圻꥚쉒呈匨䕭繀䠹弴䭥幘䙏伩奖ꄰ灐婋䕉䑚㎩捚䑀쉴栮斻깤珎䏂繆㔹ꥨ教汗묤皵ꅃ噎㒣ꄭ⩖煂</w:t>
      </w:r>
      <w:r>
        <w:rPr/>
        <w:t>꧂</w:t>
      </w:r>
      <w:r>
        <w:rPr/>
        <w:t>쉘䝡ꄺ昲䍭痂╟係哃桉싂䬸圦璩⽬ァ䎏ꥺ䨷㵚手ㅁ䈪쉢ꇂ噰⵷睧䩙넺振⭫녳䶱瓂攮呹旂⹀췂摈싂⏂唶榿橳樊䌦槂採</w:t>
      </w:r>
      <w:r>
        <w:rPr/>
        <w:t>⡞</w:t>
      </w:r>
      <w:r>
        <w:rPr/>
        <w:t>渥╡⤬睂勍녪쉏歆呭湮䩏딵睏塩슩偉</w:t>
      </w:r>
      <w:r>
        <w:rPr/>
        <w:t>ꔥⴵ</w:t>
      </w:r>
      <w:r>
        <w:rPr/>
        <w:t>췂싂갰炬䁶幾습呬땠晇捎췍쉟</w:t>
      </w:r>
      <w:r>
        <w:rPr/>
        <w:t>ⴸ</w:t>
      </w:r>
      <w:r>
        <w:rPr/>
        <w:t>쌦京숶潅ꍄ▩㮥繵䑡䰸呩깔凂琪⩥懃쉸䡍㈰灴⎘⥫纘䉕갺숣</w:t>
      </w:r>
      <w:r>
        <w:rPr/>
        <w:t>ꤷ</w:t>
      </w:r>
      <w:r>
        <w:rPr/>
        <w:t>㵘㕀澻坳숣摭奷㑫</w:t>
      </w:r>
      <w:r>
        <w:rPr/>
        <w:t>ⴸ</w:t>
      </w:r>
      <w:r>
        <w:rPr/>
        <w:t>쉱敁숻칭뗂녠瘽扲䁳䗍쉁⍇㫂稭䁤楰䑰轁촷㎻啧숨恀䅌</w:t>
      </w:r>
      <w:r>
        <w:rPr/>
        <w:t>Ⱜ</w:t>
      </w:r>
      <w:r>
        <w:rPr/>
        <w:t>떩㑪ꥵ猣⼪㌲㵣䨮捐䉴⽣煡㭠慦䅑㭌㔥乌桥뽚塏⿂㇂뭆걠灇根汖䝹瘴剒㈱◂숺⥬壍㞏椭ꍐ爯癋䜷⩕呦숴元䍾颻쉉瘴彐欸⨫썓攵칸긤硗뭍ꄶ䚵轲╅汰⭧칃☺睇䭍危夬榩깖頺睊䱍슘慇恑棂橁ꅆ슩捞땐땄劻꺩㭧♫䡇⥄桨</w:t>
      </w:r>
      <w:r>
        <w:rPr/>
        <w:t>Ⱔ</w:t>
      </w:r>
      <w:r>
        <w:rPr/>
        <w:t>浐轊桟⍙姂ヂ쉲單쉆䶱䤪쉱畹琪憿⼫숰⛃캥㭏剚乢싂搰桑䱃是㙔♀朴⨽梵쉈㟂晶㵦䵙숻㊿摇泂ヂ弰⩌싂뼲쉥僂</w:t>
      </w:r>
      <w:r>
        <w:rPr/>
        <w:t>ꔣ</w:t>
      </w:r>
      <w:r>
        <w:rPr/>
        <w:t>棂䕹㘫轉敵䡯⭹䴤뾩쉚睐轄긵䜷</w:t>
      </w:r>
      <w:r>
        <w:rPr/>
        <w:t>⢘</w:t>
      </w:r>
      <w:r>
        <w:rPr/>
        <w:t>뭤渳彈㟂⩍⍈⩺㭥槍숴䜮䰳녗숰呭</w:t>
      </w:r>
      <w:r>
        <w:rPr/>
        <w:t>ꔹ</w:t>
      </w:r>
      <w:r>
        <w:rPr/>
        <w:t>捊㊩お眸뗂䎬싂唥祗걚坔녧塢㈮扐㒣쉠</w:t>
      </w:r>
      <w:r>
        <w:rPr/>
        <w:t>⡤</w:t>
      </w:r>
      <w:r>
        <w:rPr/>
        <w:t>䐲娨쵾㵒</w:t>
      </w:r>
      <w:r>
        <w:rPr/>
        <w:t>ꦬ☱</w:t>
      </w:r>
      <w:r>
        <w:rPr/>
        <w:t>器彗㥒硬컂類㬩싂恟佺懍畟䞏뭆쏂ㅁ杆测祅䁴䍑⧂䈮怺材穇畹乒怯枣䍧晚쉨䱠恌㩈殡䦥㡴拃䰺⸥吰슮瑋歉䐲⨣嘩噎촶歚湧灭촫煁摫㭙쉢䉢弤╷쵸㠮뾩淂</w:t>
      </w:r>
      <w:r>
        <w:rPr/>
        <w:t>ⴸ</w:t>
      </w:r>
      <w:r>
        <w:rPr/>
        <w:t>穪뭈䡸ㆬ㝓硹憣轴穖싂⽹㞩㮡杸묪ꌫ쌪䄪숱〶勂㠭搯</w:t>
      </w:r>
      <w:r>
        <w:rPr/>
        <w:t>ꥑ</w:t>
      </w:r>
      <w:r>
        <w:rPr/>
        <w:t>싍쉟쉅轗伸卢䴭涩㭙싂껎</w:t>
      </w:r>
      <w:r>
        <w:rPr/>
        <w:t>ⰺ</w:t>
      </w:r>
      <w:r>
        <w:rPr/>
        <w:t>갤㔳⺥㑋㥹까㵞嘣㩍唯偌⥍氪額榣浟摩匰㤻⍆㚵債何넯깉싎佶囂걵兏썬䍸䶥ꌥ걒⛂</w:t>
      </w:r>
      <w:r>
        <w:rPr/>
        <w:t>ꤷ</w:t>
      </w:r>
      <w:r>
        <w:rPr/>
        <w:t>畅䌤⯂悵슮⮮ォ潞瑃㭲坊숨痂摾偑公癍☬炣睤棂䴩䩫䰸䅾䕞杹싎漺쉧婏뽄䠱걇獋也⹺⩵䧎⛂啓婴╞㙫슬㤫ㄲ㡡쵞ꍥ㤭㩳檩縴楙楈싂⿂䤪剸땤橨⩡䄪⻂埂䬳숴䥄婢竂条걭゘䅯盂ㄊ䁡滂灊䗂⽃䕃</w:t>
      </w:r>
      <w:r>
        <w:rPr/>
        <w:t>⡺</w:t>
      </w:r>
      <w:r>
        <w:rPr/>
        <w:t>䑌䡅縴究䶏슱♩洳䅇傩位쌰甩쉴砯⦣䆩ꏂ倪扏礹捤潹橗숤䧂䳂넥</w:t>
      </w:r>
      <w:r>
        <w:rPr/>
        <w:t>Ɫ</w:t>
      </w:r>
      <w:r>
        <w:rPr/>
        <w:t>顷숭纮싂坊⬫掵⩦祠佴땨쉔⌱䩯橰싂乲㝳縫摠㍫杁딣㵅勂䜩䲘飂㉘摑㤪姃㥐䙇殱싍㉶㡚䁐桱ㅕ㕸囃␴㙃煺쉠灆橌灍㕹⚘㭗捸奣쉋䜤뼪쉶怹⑳柂渥牃婙숸敹⍊兢⤲朵㭏䍰㬱쉪帤⻂䬽</w:t>
      </w:r>
      <w:r>
        <w:rPr/>
        <w:t>ꥒ</w:t>
      </w:r>
      <w:r>
        <w:rPr/>
        <w:t>땍挦䑲㠫憵掏뇂揂⍋䫍䄨卯塉橞䉒礪扤䩏傣쉦썮斱</w:t>
      </w:r>
      <w:r>
        <w:rPr/>
        <w:t>ꔪ</w:t>
      </w:r>
      <w:r>
        <w:rPr/>
        <w:t>瀻⑋㝢⪘뼯쵈뽾橩䥍⑚ꥵ桀슿ꇂ婖쉆␲浧䵐煰惂</w:t>
      </w:r>
      <w:r>
        <w:rPr/>
        <w:t>ꤪ</w:t>
      </w:r>
      <w:r>
        <w:rPr/>
        <w:t>愷煤㉈恴⹅渰녁갥㪿䖏䝅㭺㜽慵咮쉂땞猪쉤䐵</w:t>
      </w:r>
      <w:r>
        <w:rPr/>
        <w:t>ꦩ</w:t>
      </w:r>
      <w:r>
        <w:rPr/>
        <w:t>池晓ꥪ塟炱䌩夣䠱沣䧍便䵄捇劬戯参긽䡺싂⍑瑕恺欱숽晫掘</w:t>
      </w:r>
      <w:r>
        <w:rPr/>
        <w:t>ꤩ</w:t>
      </w:r>
      <w:r>
        <w:rPr/>
        <w:t>䉆ꍓꌪ☵쵶䑢ㅬ偀剤♊쵕쏍䏂㩐믂㴳䒘獸昻是쉨</w:t>
      </w:r>
      <w:r>
        <w:rPr/>
        <w:t>ꖡ</w:t>
      </w:r>
      <w:r>
        <w:rPr/>
        <w:t>꺻偤䍵䡈氷焪嫂⌷쉏ꅯ</w:t>
      </w:r>
      <w:r>
        <w:rPr/>
        <w:t>Ⱘ</w:t>
      </w:r>
      <w:r>
        <w:rPr/>
        <w:t>㛂桙汑ꍒ忂听슘奊乭䙨秂彧쉡参夳㙑䭹</w:t>
      </w:r>
      <w:r>
        <w:rPr/>
        <w:t>ⱗ</w:t>
      </w:r>
      <w:r>
        <w:rPr/>
        <w:t>깪悿</w:t>
      </w:r>
      <w:r>
        <w:rPr/>
        <w:t>ⳍ</w:t>
      </w:r>
      <w:r>
        <w:rPr/>
        <w:t>摭⥋놵繍狂圶䕷灀㥘슏䪏梥⭭쉣믂㷂䉆⌺剎묫㊩쉎告ꄸ㍟⩉䝩奃뭃⩍숽硎㕌⪡쵨딻甽䨻塶</w:t>
      </w:r>
      <w:r>
        <w:rPr/>
        <w:t>⡖</w:t>
      </w:r>
      <w:r>
        <w:rPr/>
        <w:t>強妣ギ狎⭞♂䷂䍲⩖䠶䩙</w:t>
      </w:r>
      <w:r>
        <w:rPr/>
        <w:t>⡥</w:t>
      </w:r>
      <w:r>
        <w:rPr/>
        <w:t>ふ恈ꥶ皻♁失溡庮穰ꌨ湑⻂戤为뽨䤻疏卲䉓넭⍠ꍕ쉗晲佇쉍㣂쉤䅔価⵳穋</w:t>
      </w:r>
      <w:r>
        <w:rPr/>
        <w:t>꧂</w:t>
      </w:r>
      <w:r>
        <w:rPr/>
        <w:t>慯磂参⪮쉭浖</w:t>
      </w:r>
      <w:r>
        <w:rPr/>
        <w:t>ⱒ</w:t>
      </w:r>
      <w:r>
        <w:rPr/>
        <w:t>슘묵䍌癳揂슻▮쉨癖煗䑈彘礪녥컂ꌤ슩싂쉊䔫歙〴쉚㙑佰䴳橸嘭</w:t>
      </w:r>
      <w:r>
        <w:rPr/>
        <w:t>ⱟ</w:t>
      </w:r>
      <w:r>
        <w:rPr/>
        <w:t>晒⫎扢顑쉦땮⪣䜫婋嘭厣牋氯灮拂楄湁硌㖿넰眦捹䕒焸ꅮ垥슻㋍</w:t>
      </w:r>
      <w:r>
        <w:rPr/>
        <w:t>Ⱞ</w:t>
      </w:r>
      <w:r>
        <w:rPr/>
        <w:t>䗃ㅮ䙌浉쉸⽀剓쉞つ䀮浪뭸䩐楔票뽀呧㝚㵧쉖䐲縫扗</w:t>
      </w:r>
      <w:r>
        <w:rPr/>
        <w:t>ꗂ</w:t>
      </w:r>
      <w:r>
        <w:rPr/>
        <w:t>슻츻䆡䞏瓂♹睊</w:t>
      </w:r>
      <w:r>
        <w:rPr/>
        <w:t>꧂</w:t>
      </w:r>
      <w:r>
        <w:rPr/>
        <w:t>䘰梻㊥⚿繤禿캥偀帶繯䶵揂擂䈮恥䪩盃助⤰ꍑꄣ䤯䏂╹獾슻湭㡯习⩞漰橡湢浈뾘頳⤲ㆥ䄯殱㔭䄯ꍱ捖䁟癵桦浡楚祳뼣抿㔺颏燂⑂梏潵㥲旂竍㤰䙎帹⼩塞䱧숊硑內㤷䭲䭣䱙䒮湢쵾妏挫癁쉏숹淃潮땣쏂</w:t>
      </w:r>
      <w:r>
        <w:rPr/>
        <w:t>꤭</w:t>
      </w:r>
      <w:r>
        <w:rPr/>
        <w:t>梬囎佈摄䌳瞬畩딩皩䁶</w:t>
      </w:r>
      <w:r>
        <w:rPr/>
        <w:t>ⴶ</w:t>
      </w:r>
      <w:r>
        <w:rPr/>
        <w:t>䜭慾쉔䔵斬娥䵩♰ꆬ犵</w:t>
      </w:r>
      <w:r>
        <w:rPr/>
        <w:t>ꥌ</w:t>
      </w:r>
      <w:r>
        <w:rPr/>
        <w:t>捏颻顓剈眻</w:t>
      </w:r>
      <w:r>
        <w:rPr/>
        <w:t>ꥊ</w:t>
      </w:r>
      <w:r>
        <w:rPr/>
        <w:t>棂㑺玵彪䉹含捶焫匵䵈䱍겮뭊畘䑵㌱㫂䙋䅴</w:t>
      </w:r>
      <w:r>
        <w:rPr/>
        <w:t>ⲏ</w:t>
      </w:r>
      <w:r>
        <w:rPr/>
        <w:t>뽕栱쉲煯䱱녬匹幨娦儣瘱ꄭ㭓剚㚥⬦塆</w:t>
      </w:r>
      <w:r>
        <w:rPr/>
        <w:t>ꖥⵑ</w:t>
      </w:r>
      <w:r>
        <w:rPr/>
        <w:t>攤瀪쉖瑗戻㑚㘦꥙桬㩘䩥柂칉迎乭⽹朤橌</w:t>
      </w:r>
      <w:r>
        <w:rPr/>
        <w:t>ꕕ</w:t>
      </w:r>
      <w:r>
        <w:rPr/>
        <w:t>怬烂憬췂穩年⴯㨸ꆣ뼽숦</w:t>
      </w:r>
      <w:r>
        <w:rPr/>
        <w:t>ꔳ</w:t>
      </w:r>
      <w:r>
        <w:rPr/>
        <w:t>⼫坩个堰迂䝘</w:t>
      </w:r>
      <w:r>
        <w:rPr/>
        <w:t>Ⱬ</w:t>
      </w:r>
      <w:r>
        <w:rPr/>
        <w:t>㕈⬵䎱땞㵨䨥⴩䣂쉱ꥹ泂깑ꄲ䙶囂䜣숨⬲ギ쌷奕⥆橦本⑚㙤䢻涮⬶ぱ婩⏂숩䍎猺㤩쉦昨䁳囂</w:t>
      </w:r>
      <w:r>
        <w:rPr/>
        <w:t>ꥉ</w:t>
      </w:r>
      <w:r>
        <w:rPr/>
        <w:t>䉀쉭智싂쉏䠺⒬쉠幥ꇂ朩</w:t>
      </w:r>
      <w:r>
        <w:rPr/>
        <w:t>ⱔ</w:t>
      </w:r>
      <w:r>
        <w:rPr/>
        <w:t>㙅</w:t>
      </w:r>
      <w:r>
        <w:rPr/>
        <w:t>ꗂ</w:t>
      </w:r>
      <w:r>
        <w:rPr/>
        <w:t>㩌㝬䬷녖桘桘긻㉆⍡䅈⴦吺숷긪轮싍</w:t>
      </w:r>
      <w:r>
        <w:rPr/>
        <w:t>Ⲙ</w:t>
      </w:r>
      <w:r>
        <w:rPr/>
        <w:t>ㆡ뭄偷偀䒩딨뿂썑湢ꍀ⵭◂뭃쉌쉳</w:t>
      </w:r>
      <w:r>
        <w:rPr/>
        <w:t>⡾╳</w:t>
      </w:r>
      <w:r>
        <w:rPr/>
        <w:t>丩䉨⑏悏繑珎⽅歰橂㊩斻⩘䵾埂⩐汸獅㕞╈㔮䕷</w:t>
      </w:r>
      <w:r>
        <w:rPr/>
        <w:t>ꕰ</w:t>
      </w:r>
      <w:r>
        <w:rPr/>
        <w:t>杠⎘眦唪櫂伥歟熮敾瀩␻㖿物땯敀䡰䩨뭁夲숥䝷攵╙煡硬㒣썏ꅖꏂ⭭楩毂뼪쉹狂浱卵欪싎춏䆵末嚏倮偡䯂⭤⚥䵂쉖䱋㬥䪵땱䴣</w:t>
      </w:r>
      <w:r>
        <w:rPr/>
        <w:t>ⵇ</w:t>
      </w:r>
      <w:r>
        <w:rPr/>
        <w:t>祧㇂扖搴</w:t>
      </w:r>
      <w:r>
        <w:rPr/>
        <w:t>⠳</w:t>
      </w:r>
      <w:r>
        <w:rPr/>
        <w:t>쉨㡎쉵燂係砳</w:t>
      </w:r>
      <w:r>
        <w:rPr/>
        <w:t>ⶵ</w:t>
      </w:r>
      <w:r>
        <w:rPr/>
        <w:t>扸숮ꅱ佚顳愷⩹父獁泍숪㉨䵴䈽䕀䌶乯倵壂⩑䑠</w:t>
      </w:r>
      <w:r>
        <w:rPr/>
        <w:t>ꤱ</w:t>
      </w:r>
      <w:r>
        <w:rPr/>
        <w:t>桧穐慀眴촱䌲焴쉹◃䩞顂넺♖彣瑣땾⑔슡乊┭䋃慷쉦⥄</w:t>
      </w:r>
      <w:r>
        <w:rPr/>
        <w:t>ⰶ</w:t>
      </w:r>
      <w:r>
        <w:rPr/>
        <w:t>싂</w:t>
      </w:r>
      <w:r>
        <w:rPr/>
        <w:t>ⴽ</w:t>
      </w:r>
      <w:r>
        <w:rPr/>
        <w:t>뭫烂ㅞ㐩묺묣䄩습췂卩噬楍㚿擂捋슻穧湄㐵쉫숯栮砭䁇奾空乣곂扴滎ꍬ</w:t>
      </w:r>
      <w:r>
        <w:rPr/>
        <w:t>⠲</w:t>
      </w:r>
      <w:r>
        <w:rPr/>
        <w:t>ꍭ쉹⚻浏摮沩칄归䡁</w:t>
      </w:r>
      <w:r>
        <w:rPr/>
        <w:t>ꥃ</w:t>
      </w:r>
      <w:r>
        <w:rPr/>
        <w:t>침숬⵪术硖儯</w:t>
      </w:r>
      <w:r>
        <w:rPr/>
        <w:t>ⵏ┺</w:t>
      </w:r>
      <w:r>
        <w:rPr/>
        <w:t>슘갺绂⽎쉹䡍迂氦⽣樹⏂株汗⦮쉃た䩂橰쉈썧稸䩇쵅㞻澡ㅲ⑳슏犿╮⑥噎湰嗂杦㭅♟烂浄슥䔨㌯쉐塀剓䭀쉅</w:t>
      </w:r>
      <w:r>
        <w:rPr/>
        <w:t>ⰲ</w:t>
      </w:r>
      <w:r>
        <w:rPr/>
        <w:t>攥쵪</w:t>
      </w:r>
      <w:r>
        <w:rPr/>
        <w:t>⡸⨵</w:t>
      </w:r>
      <w:r>
        <w:rPr/>
        <w:t>儵껂她ꥰ咿䭰⩥</w:t>
      </w:r>
      <w:r>
        <w:rPr/>
        <w:t>ꕎ</w:t>
      </w:r>
      <w:r>
        <w:rPr/>
        <w:t>轲夰周</w:t>
      </w:r>
      <w:r>
        <w:rPr/>
        <w:t>ꕡ</w:t>
      </w:r>
      <w:r>
        <w:rPr/>
        <w:t>⽃个穵殡䜣┺쵶溣⽪⨻华⩸칓潡䂮夦♭ㄻꅩ画䮡佉슱斿癉祾</w:t>
      </w:r>
      <w:r>
        <w:rPr/>
        <w:t>ⴶ</w:t>
      </w:r>
      <w:r>
        <w:rPr/>
        <w:t>㵓</w:t>
      </w:r>
      <w:r>
        <w:rPr/>
        <w:t>ꤤ</w:t>
      </w:r>
      <w:r>
        <w:rPr/>
        <w:t>딵촬쎣扴瘲彲⌵</w:t>
      </w:r>
      <w:r>
        <w:rPr/>
        <w:t>ꔣ</w:t>
      </w:r>
      <w:r>
        <w:rPr/>
        <w:t>캵숪♎㓂兗杩갣쉐숊晧</w:t>
      </w:r>
      <w:r>
        <w:rPr/>
        <w:t>ꦏ</w:t>
      </w:r>
      <w:r>
        <w:rPr/>
        <w:t>쉱ㅺ唺쉢깅䣂㫂넳㝘슏時슘嘲湠顈恡役歫䫂卷仍놡쉓⽶戯컂땀숭惍啁ꄦ灸頥眬䎣噹硷犣丽夷椺熏ꄯꥢ瑟从瑌⫍䤻稩쉃㭚䈱转灩渪䭦圳㷂帲쉂</w:t>
      </w:r>
      <w:r>
        <w:rPr/>
        <w:t>ꤳ</w:t>
      </w:r>
      <w:r>
        <w:rPr/>
        <w:t>쉠䝊䣂慳㘤䱆䱕楎㠻⍁溿긺廂싍琮⩸烂伵摠䣎㝷刹ㅒ扏磍쏂촪朷ꥹ噴䢥걦숱꤮輻甫녬㶻稹砦飃ㆩ柂䥗㗃婞滂䅠牨㯂奨⽺㩢䉩쵐彐⫂昫</w:t>
      </w:r>
      <w:r>
        <w:rPr/>
        <w:t>ⳃ</w:t>
      </w:r>
      <w:r>
        <w:rPr/>
        <w:t>쉢竂쉞呃䶣懃䱅⪡佳㝞땴嘶䛃摩䵍</w:t>
      </w:r>
      <w:r>
        <w:rPr/>
        <w:t>Ⳃ</w:t>
      </w:r>
      <w:r>
        <w:rPr/>
        <w:t>晀쉲暮獦婨㈹ㆻ쉪깁⚱ꥩ㭱㘸⨯殘녑☦㯂쉳㚻㶏ꥤ컂ꅔ꧎딽</w:t>
      </w:r>
      <w:r>
        <w:rPr/>
        <w:t>꥟</w:t>
      </w:r>
      <w:r>
        <w:rPr/>
        <w:t>쉐숽棂浄㔲乲</w:t>
      </w:r>
      <w:r>
        <w:rPr/>
        <w:t>⡕</w:t>
      </w:r>
      <w:r>
        <w:rPr/>
        <w:t>係輲䝪㌲憣歃縹硷娬걡䈤싂坎橰쉀䛂栯㕀器㏃嫂啪汩奫桺녟䩱쉆顖祮쉋璏焭窩⥂ꥩ濎㍕쉎쉭幰偌楤㪣溩␯湳啾杴儫䐩⸩䕉츬輺䀰㌦番뼣䱖䔦ぱ啂䉸㕂奅獷へ奨坎灾塄䌳幋♥넱剸녴♕圭쉈슮砹뭍쉙慟⛂쉩䱲牁⽍䲣쉮ꍰ捄塄報㎵䅬썓㎻䡪䶏</w:t>
      </w:r>
      <w:r>
        <w:rPr/>
        <w:t>ꕶ</w:t>
      </w:r>
      <w:r>
        <w:rPr/>
        <w:t>䪿싃債⩇칔쉕㥣咬㴤ꅣ숭</w:t>
      </w:r>
      <w:r>
        <w:rPr/>
        <w:t>ꤺ</w:t>
      </w:r>
      <w:r>
        <w:rPr/>
        <w:t>䡰僂쉔떣揂琥堩쏂卸⭓捐ま㔻싂獞갨瓍恲䩴숽癁癎뗂畾噘究徏깈숲ㅆ쉥楧⨸䕥䵷ꥬ敖㎡</w:t>
      </w:r>
      <w:r>
        <w:rPr/>
        <w:t>⣂</w:t>
      </w:r>
      <w:r>
        <w:rPr/>
        <w:t>㍭兾係轞䤫</w:t>
      </w:r>
      <w:r>
        <w:rPr/>
        <w:t>⡎</w:t>
      </w:r>
      <w:r>
        <w:rPr/>
        <w:t>뿂슩쉯쉾朱轃䕈䐯顆户⫂쉨榏琪煾⥌꥘䁚婄숮矂뭧쉢쉭輭쉰╈쏂彑⥐歪딥</w:t>
      </w:r>
      <w:r>
        <w:rPr/>
        <w:t>⡂</w:t>
      </w:r>
      <w:r>
        <w:rPr/>
        <w:t>ㅵ䌪갯斿稦殏䦬撻卓捙곂</w:t>
      </w:r>
      <w:r>
        <w:rPr/>
        <w:t>ⵕ</w:t>
      </w:r>
      <w:r>
        <w:rPr/>
        <w:t>츪瑁䱸긹敭ギ打敱╾⸴쉹⩈䉬だ溬䥤⹲頵捲☩쉶磂坨偆佪쏎䯍⥇⍮</w:t>
      </w:r>
      <w:r>
        <w:rPr/>
        <w:t>ꦬ</w:t>
      </w:r>
      <w:r>
        <w:rPr/>
        <w:t>㵚숸녢따楊坯繞䩒</w:t>
      </w:r>
      <w:r>
        <w:rPr/>
        <w:t>⡥꥾</w:t>
      </w:r>
      <w:r>
        <w:rPr/>
        <w:t>噳祢⿂䌦쉠</w:t>
      </w:r>
      <w:r>
        <w:rPr/>
        <w:t>ⲡ</w:t>
      </w:r>
      <w:r>
        <w:rPr/>
        <w:t>숱쉩丫䪵拂쉋꥗䭐╂烃</w:t>
      </w:r>
      <w:r>
        <w:rPr/>
        <w:t>ꖥ</w:t>
      </w:r>
      <w:r>
        <w:rPr/>
        <w:t>싂</w:t>
      </w:r>
      <w:r>
        <w:rPr/>
        <w:t>⡈⵬</w:t>
      </w:r>
      <w:r>
        <w:rPr/>
        <w:t>㤤쉮㉋掏뗍칮┪弸⩺獐䕮숪橪炣惂䍄䭵걬묯㵚⎡䕶숬ꎱ杠坵畋걡天棂携쉠습㬩仂呦頸湓⩾穚灎拂䈩秂썪秂婦㢡쉾⭦沵桮숱彞剬녧⍞皿깠佡氶タ⩙穕䔴煭뽠幑䤭깤塥</w:t>
      </w:r>
      <w:r>
        <w:rPr/>
        <w:t>ꥇ</w:t>
      </w:r>
      <w:r>
        <w:rPr/>
        <w:t>숊囂焣㙆</w:t>
      </w:r>
      <w:r>
        <w:rPr/>
        <w:t>ⱱ</w:t>
      </w:r>
      <w:r>
        <w:rPr/>
        <w:t>슱囂甽坚쉭䡧硆깆嗎┥毂</w:t>
      </w:r>
      <w:r>
        <w:rPr/>
        <w:t>⠺</w:t>
      </w:r>
      <w:r>
        <w:rPr/>
        <w:t>㞿噚</w:t>
      </w:r>
      <w:r>
        <w:rPr/>
        <w:t>ⷂ</w:t>
      </w:r>
      <w:r>
        <w:rPr/>
        <w:t>뭴祀䩢쉁㥦橲穖⒩竃㋂轹轹顁쉾㉋⨪숦为╈朷⿍弸晍⚻碮癋䞣朥垿轃츭춬啓䵣떱燂슩場楐㨲</w:t>
      </w:r>
      <w:r>
        <w:rPr/>
        <w:t>ⱒ</w:t>
      </w:r>
      <w:r>
        <w:rPr/>
        <w:t>怯</w:t>
      </w:r>
      <w:r>
        <w:rPr/>
        <w:t>ꕂ</w:t>
      </w:r>
      <w:r>
        <w:rPr/>
        <w:t>㡲㝷摠뾩歍㟂ꎩ쉌倪婢묮庿걘㴯測㞘␪뽄뽘杣䴫격㍓넻㙃浨ꌽ瘸䬹☣卨슏⶘呺⧎材ꏂ숣浧갨穭瑷䔫顥숭⬲껂歄㑁瞵썎戱接嚩⬦㙯䱋⼣쉕悮⽣㎩ꅵ숣</w:t>
      </w:r>
      <w:r>
        <w:rPr/>
        <w:t>ⷂ</w:t>
      </w:r>
      <w:r>
        <w:rPr/>
        <w:t>煅╱숭칰䙕뭅</w:t>
      </w:r>
      <w:r>
        <w:rPr/>
        <w:t>ⵔ</w:t>
      </w:r>
      <w:r>
        <w:rPr/>
        <w:t>暻燂㡈ㅋ彟ꄥ卖⧂쉲쌷㝁䙗䉌囂촫숻⫂⤮䅀쵌睺湾核쵄畉灔⽫䍉㘸㠨獌䷂穦</w:t>
      </w:r>
      <w:r>
        <w:rPr/>
        <w:t>ꦏ</w:t>
      </w:r>
      <w:r>
        <w:rPr/>
        <w:t>쉃㍔╇彴</w:t>
      </w:r>
      <w:r>
        <w:rPr/>
        <w:t>꥓</w:t>
      </w:r>
      <w:r>
        <w:rPr/>
        <w:t>礪</w:t>
      </w:r>
      <w:r>
        <w:rPr/>
        <w:t>ⱟ</w:t>
      </w:r>
      <w:r>
        <w:rPr/>
        <w:t>瘳丵儷쉕乾厬㕐㡗楖睔㵍쉾♌䌶ꥦ⹘</w:t>
      </w:r>
      <w:r>
        <w:rPr/>
        <w:t>Ⱞ</w:t>
      </w:r>
      <w:r>
        <w:rPr/>
        <w:t>噩灵兞㙑싂涵䤥杷塁慺牧烂췍轈┲䭲䰰畣㍚敢湬癹獢⭠</w:t>
      </w:r>
      <w:r>
        <w:rPr/>
        <w:t>⠪</w:t>
      </w:r>
      <w:r>
        <w:rPr/>
        <w:t>칮票㐽쉾䈰쉪樶纵哎刹昪欲柂杉姂</w:t>
      </w:r>
      <w:r>
        <w:rPr/>
        <w:t>ꥏ</w:t>
      </w:r>
      <w:r>
        <w:rPr/>
        <w:t>晋顗땸桰쉦碩㇃敎⑍</w:t>
      </w:r>
      <w:r>
        <w:rPr/>
        <w:t>ⰷ</w:t>
      </w:r>
      <w:r>
        <w:rPr/>
        <w:t>䘪㮮扂獴䷂츶␷穉婞䩣싂싃朻깴橮</w:t>
      </w:r>
      <w:r>
        <w:rPr/>
        <w:t>ⱕ</w:t>
      </w:r>
      <w:r>
        <w:rPr/>
        <w:t>繠놩</w:t>
      </w:r>
      <w:r>
        <w:rPr/>
        <w:t>⡘</w:t>
      </w:r>
      <w:r>
        <w:rPr/>
        <w:t>䱄ヂ愨咩㯂抏挰⻂⌯깓까䄳䠷乳縣䅙㴪㠣䀬⪩㗂灹䍐䔺牸</w:t>
      </w:r>
      <w:r>
        <w:rPr/>
        <w:t>ⷎ</w:t>
      </w:r>
      <w:r>
        <w:rPr/>
        <w:t>㠬㘫㥬橺炥뽸녘睤</w:t>
      </w:r>
      <w:r>
        <w:rPr/>
        <w:t>ꤲ</w:t>
      </w:r>
      <w:r>
        <w:rPr/>
        <w:t>ꅵ㍌녒䀶놻</w:t>
      </w:r>
      <w:r>
        <w:rPr/>
        <w:t>ꤪ</w:t>
      </w:r>
      <w:r>
        <w:rPr/>
        <w:t>ㅲ㭥楏⥩歫携䩸䳂焲䠱汴썳쉏뭹</w:t>
      </w:r>
      <w:r>
        <w:rPr/>
        <w:t>⡾</w:t>
      </w:r>
      <w:r>
        <w:rPr/>
        <w:t>䭂䄹旂㔨숸</w:t>
      </w:r>
      <w:r>
        <w:rPr/>
        <w:t>ⵃ</w:t>
      </w:r>
      <w:r>
        <w:rPr/>
        <w:t>싂䑌⬨塢뭃쉴뭂䉘㵀竂䛂䵾</w:t>
      </w:r>
      <w:r>
        <w:rPr/>
        <w:t>ⵊ</w:t>
      </w:r>
      <w:r>
        <w:rPr/>
        <w:t>ⱑ</w:t>
      </w:r>
      <w:r>
        <w:rPr/>
        <w:t>⽎쉪惂⚵䥈ネ쏎穴て䩓卶䀪猤쉥汙廃▿䅌캩</w:t>
      </w:r>
      <w:r>
        <w:rPr/>
        <w:t>ꥑ</w:t>
      </w:r>
      <w:r>
        <w:rPr/>
        <w:t>칶쉖样쉀ヂ㟂儵颥䥓倴氦䅖具嘴긹堷幸忂⼭牨縲䵸兔</w:t>
      </w:r>
      <w:r>
        <w:rPr/>
        <w:t>ⵡ</w:t>
      </w:r>
      <w:r>
        <w:rPr/>
        <w:t>搱癗㵲㨪眻擎┣촹쉭墵ꄷ㬹㝄囂쉯䙐⩠쉏歑숹䈷⥒⥩숩温싂䐤걲係䓂䁓串╚歔厣</w:t>
      </w:r>
      <w:r>
        <w:rPr/>
        <w:t>Ⱬ</w:t>
      </w:r>
      <w:r>
        <w:rPr/>
        <w:t>睊쎵숪ꍮ䙤㏂㥪䌶砺䝪㕄㬮䈽╟暵</w:t>
      </w:r>
      <w:r>
        <w:rPr/>
        <w:t>꧂</w:t>
      </w:r>
      <w:r>
        <w:rPr/>
        <w:t>汣䰹쉴彍㡣婅䡷쉣녑吨썋䭚⬵⑷債婘䍡䞩摧匮</w:t>
      </w:r>
      <w:r>
        <w:rPr/>
        <w:t>ꤻ</w:t>
      </w:r>
      <w:r>
        <w:rPr/>
        <w:t>奌轱噲䝾ꥫ숦䎻슻㝥惂⥮긴問来〤땇䍾䬹乶</w:t>
      </w:r>
      <w:r>
        <w:rPr/>
        <w:t>ꥅ</w:t>
      </w:r>
      <w:r>
        <w:rPr/>
        <w:t>戯ㄣ涥墵睖ꥺ䐪忂⮿ㄵ䝖湢㝒쉋䗎䉤晡㔪䗍㨤쉌⸬姂⵨唯쉃䪥轃䙯䭍朥乢彫㛂춮껂⬊㏂㎿⽹晘㤶百ꥫ⫂户┳</w:t>
      </w:r>
      <w:r>
        <w:rPr/>
        <w:t>ⲡ</w:t>
      </w:r>
      <w:r>
        <w:rPr/>
        <w:t>倩╯뽵쉥␬僃▬䡚儹汥凃窏操灮껂</w:t>
      </w:r>
      <w:r>
        <w:rPr/>
        <w:t>ⴲ</w:t>
      </w:r>
      <w:r>
        <w:rPr/>
        <w:t>쌩欩か乍佔⯂䁃ꍋ숶䩙캩杸き쉸䩾⭁柂塷硖숪呥⨳瞻䆵</w:t>
      </w:r>
      <w:r>
        <w:rPr/>
        <w:t>ⱌ</w:t>
      </w:r>
      <w:r>
        <w:rPr/>
        <w:t>柂ꥺ䐹璻㣃噲樱ꅢ䬶⻂㬽</w:t>
      </w:r>
      <w:r>
        <w:rPr/>
        <w:t>ⱔ</w:t>
      </w:r>
      <w:r>
        <w:rPr/>
        <w:t>噡獦ꥹ䫂夤刮䙠揂칇参癃浏⵩瘰惃⻂╬</w:t>
      </w:r>
      <w:r>
        <w:rPr/>
        <w:t>ꕨ</w:t>
      </w:r>
      <w:r>
        <w:rPr/>
        <w:t>千걳⹖⒬䴫쉠숥</w:t>
      </w:r>
      <w:r>
        <w:rPr/>
        <w:t>⡌</w:t>
      </w:r>
      <w:r>
        <w:rPr/>
        <w:t>ꥧ祈摎㵲㫂廂妵꤮♭㍩佦祔瑏ꄵ摌⩇昺숦㈬㐬☻乎⽤䡗슏汹</w:t>
      </w:r>
      <w:r>
        <w:rPr/>
        <w:t>ⵉ⨬</w:t>
      </w:r>
      <w:r>
        <w:rPr/>
        <w:t>䝱⑞</w:t>
      </w:r>
      <w:r>
        <w:rPr/>
        <w:t>ⲩ</w:t>
      </w:r>
      <w:r>
        <w:rPr/>
        <w:t>슮栦輭潹☻乮</w:t>
      </w:r>
      <w:r>
        <w:rPr/>
        <w:t>⡋</w:t>
      </w:r>
      <w:r>
        <w:rPr/>
        <w:t>瞩⏂㩮䵳灀彉㵦㈥슬츨樫⩞⹋獘숪▻ㆬ㍏격䓂爳㩉쉊䝹㫂쉦ꇃ樳䏂䴥穲㓂ꥺ挬〨抮憏㫂䑩澱♃</w:t>
      </w:r>
      <w:r>
        <w:rPr/>
        <w:t>Ⳃ</w:t>
      </w:r>
      <w:r>
        <w:rPr/>
        <w:t>㪻캩▩圮䄭䞘</w:t>
      </w:r>
      <w:r>
        <w:rPr/>
        <w:t>ⵀ</w:t>
      </w:r>
      <w:r>
        <w:rPr/>
        <w:t>쉭␲⍪䉥쉱漰硅</w:t>
      </w:r>
      <w:r>
        <w:rPr/>
        <w:t>ⵧ</w:t>
      </w:r>
      <w:r>
        <w:rPr/>
        <w:t>癆㕹⚬敾썑⹋㞬숬睥匫䕟⨽䰴慔桘ꍇ⤴⭀㍔䒏㠦</w:t>
      </w:r>
      <w:r>
        <w:rPr/>
        <w:t>ꥁ</w:t>
      </w:r>
      <w:r>
        <w:rPr/>
        <w:t>䩟䡋쉵徿㍳썦共佱㫂♧㎩扇廂欽畢䝶⽸䰳싂顳╅䋂煡懂亣幆⽐㑀䍃憵</w:t>
      </w:r>
      <w:r>
        <w:rPr/>
        <w:t>ꥅ</w:t>
      </w:r>
      <w:r>
        <w:rPr/>
        <w:t>갱慺쉄䡰恞励佪佔䎥睓爲䩳ㅋ机䥮呕湥☯䭞뭸硖捅杆㉪彯쵤䕑汳㮻繤ㄲ䡺橔쉉祦潺⤵㕀敲㌪쉚唥䜭슣轵ꅄ뭁⤷싂捥毂婷까䬲犩汎砫㡙슬쉰쉆呢夫놩城睥澣쵓숵촶桇칧♬䡍Ⓕ㑍䍵潍䡖䭉掣ꍁ晢䡯厮䕔⧂滂樨뽌슥搴뼪杙ㅶ䍰㎱佴</w:t>
      </w:r>
      <w:r>
        <w:rPr/>
        <w:t>ꕹ</w:t>
      </w:r>
      <w:r>
        <w:rPr/>
        <w:t>⣃</w:t>
      </w:r>
      <w:r>
        <w:rPr/>
        <w:t>깫晐쉀</w:t>
      </w:r>
      <w:r>
        <w:rPr/>
        <w:t>Ȿ</w:t>
      </w:r>
      <w:r>
        <w:rPr/>
        <w:t>싂梣揂恋䥎⽹甮斿摔쉩숬治湳楂⽥潦</w:t>
      </w:r>
      <w:r>
        <w:rPr/>
        <w:t>ꖏ</w:t>
      </w:r>
      <w:r>
        <w:rPr/>
        <w:t>檩䡩窿繋煰㦩뭩꥚濂媻轭䡭器쉹⼱㥮䨻曂幫㘥쉯⨮祷䬫쉞捕땮䕴㊘て䛂焸䭾攻♬쉡澡ꏎ灁숩癣匷㭁䝺녍㡉䕋則啟䄩䱲瞿刹癀⩞慁㍷숤걹拃朦姂啎䭴㑓</w:t>
      </w:r>
      <w:r>
        <w:rPr/>
        <w:t>ⵊ</w:t>
      </w:r>
      <w:r>
        <w:rPr/>
        <w:t>瘻캩⼱㩕唰⏂㤩坭啁炏䝟ꌺ츨牪慍嘵넻</w:t>
      </w:r>
      <w:r>
        <w:rPr/>
        <w:t>ꤪ</w:t>
      </w:r>
      <w:r>
        <w:rPr/>
        <w:t>斏촶䓎弶噣硓练瘩仂さ呀洸幡嘣슩䁁䝓刱ꅔ⍪䰻楓</w:t>
      </w:r>
      <w:r>
        <w:rPr/>
        <w:t>ꦻ</w:t>
      </w:r>
      <w:r>
        <w:rPr/>
        <w:t>䬸啪ꅌ썙灣炿繵쉬쉴祆唷瀫뿂㔱㉗쉊땆摀ꅑ캥漴摄⸦쉀쵐⒩긤쉎䮩⥵摘㥤䪵넦䨦䶿吭䬤湯⽩普걢晉忂䙍䜊⧂摤쉾㝷☽믂瑦懂䱷⹙墩瓂䴳轎䖵甯猶㍊걖쉧轷慯㤺녇</w:t>
      </w:r>
      <w:r>
        <w:rPr/>
        <w:t>ꤱ</w:t>
      </w:r>
      <w:r>
        <w:rPr/>
        <w:t>炬䁯╴쉡採杆䚱权☱殻㬪摬㨶呴び泂뭃瀴婸㧂啃䕎깎礳濂싎奓⍧硔ヂ欷쉱뇂숫</w:t>
      </w:r>
      <w:r>
        <w:rPr/>
        <w:t>ⱬ</w:t>
      </w:r>
      <w:r>
        <w:rPr/>
        <w:t>汱䠲伭䳂䠥썱夬戣䁚嗂㌹慣년敖숲忂뽇⫍딶ꎩ暱⥗䝓こ썧灑⭏</w:t>
      </w:r>
      <w:r>
        <w:rPr/>
        <w:t>ꕵ</w:t>
      </w:r>
      <w:r>
        <w:rPr/>
        <w:t>⽗㋂쉀슩딣打▘庮습杳쉌䁩뭰䬫⪣渨䢡쉍쉭⥢犬㐷䅰㡙㇃柂硬ꥫ쉺湢╘쉱쉓㵃㕲䘭汩䭨慂呓㐭曂䗂쉡녱캏㎩䖱昬⎵㎏깘敢仂噪婷숬䁫穱単╷穕ㅁ㡷녨뾩㘸仂䴣䑅厩⍧⍉츸㴵帴쉎䭐猴⭸땮㈬㗂剞숨</w:t>
      </w:r>
      <w:r>
        <w:rPr/>
        <w:t>ꤤ</w:t>
      </w:r>
      <w:r>
        <w:rPr/>
        <w:t>녳</w:t>
      </w:r>
      <w:r>
        <w:rPr/>
        <w:t>ⱨ</w:t>
      </w:r>
      <w:r>
        <w:rPr/>
        <w:t>畒쉍㨽㶘䭗숮숻</w:t>
      </w:r>
      <w:r>
        <w:rPr/>
        <w:t>ⱊ</w:t>
      </w:r>
      <w:r>
        <w:rPr/>
        <w:t>ꌻ⏂⑳頯쏂颱摕쉋♟⼻숲㉤曂㗂唺啕ꎿ숶光쉂네䦘싂堣睁깄숮扡佤쎻慖</w:t>
      </w:r>
      <w:r>
        <w:rPr/>
        <w:t>ⷂ</w:t>
      </w:r>
      <w:r>
        <w:rPr/>
        <w:t>쉍숺⒏뗂祀䝮挣ꅌ䅪挭歮㨲䥨兗ギ⏂䩐䴰痂癇姂</w:t>
      </w:r>
      <w:r>
        <w:rPr/>
        <w:t>꧃</w:t>
      </w:r>
      <w:r>
        <w:rPr/>
        <w:t>㩒挻穇╦침䀥┦걏琰䠱檵噟깮偣剡뇂쉵朮┹旂桯抿汙捑彅畅杧愳칖쉤炘숹拂槂⼨ㅕ具桃獉䮣佅</w:t>
      </w:r>
      <w:r>
        <w:rPr/>
        <w:t>ꤹ</w:t>
      </w:r>
      <w:r>
        <w:rPr/>
        <w:t>種䅩礸璘⼶灆忂슩捃佖쵳쉗䅇瞿捩䛂쉤挪䢘癀츴干♞灹墩䢡⛂㕹幌䌵㨲幌䩍䑐榱娤利㬬</w:t>
      </w:r>
      <w:r>
        <w:rPr/>
        <w:t>ꕤ</w:t>
      </w:r>
      <w:r>
        <w:rPr/>
        <w:t>輨⨤婚숪灰䳍幚兵㧂畠╦䂩꺿춥쏂⍚䚩杓䙹묹䗂稴䨻땫搫欤ꆩ싂싂效䝈㩳⩔项</w:t>
      </w:r>
      <w:r>
        <w:rPr/>
        <w:t>ⴽ</w:t>
      </w:r>
      <w:r>
        <w:rPr/>
        <w:t>䌶佡摢䔲숩迂긵䈸楄쉴熮⥥垱晭⸹</w:t>
      </w:r>
      <w:r>
        <w:rPr/>
        <w:t>ꦮ</w:t>
      </w:r>
      <w:r>
        <w:rPr/>
        <w:t>싂䩊湏쏂㡧桘칙愽ꥱ䌤䡎䟂祇楬轎쵴㉰쉢夣촪⨳䑯楶쉑灣噏伭넹ꥹ媩盂㖩</w:t>
      </w:r>
      <w:r>
        <w:rPr/>
        <w:t>Ᵽ</w:t>
      </w:r>
      <w:r>
        <w:rPr/>
        <w:t>坮</w:t>
      </w:r>
      <w:r>
        <w:rPr/>
        <w:t>ⴳ</w:t>
      </w:r>
      <w:r>
        <w:rPr/>
        <w:t>뼥幁晱㮱⸦</w:t>
      </w:r>
      <w:r>
        <w:rPr/>
        <w:t>꤭</w:t>
      </w:r>
      <w:r>
        <w:rPr/>
        <w:t>氹熬㑓顓彈⩬塔숯唦</w:t>
      </w:r>
      <w:r>
        <w:rPr/>
        <w:t>ꥏ</w:t>
      </w:r>
      <w:r>
        <w:rPr/>
        <w:t>녑严㐹ꅙ</w:t>
      </w:r>
      <w:r>
        <w:rPr/>
        <w:t>ꥆ</w:t>
      </w:r>
      <w:r>
        <w:rPr/>
        <w:t>⽟扐⩠䗂뾬繘䠨兣⑪⑨卫縦䁍뇂㨫煎严䤰瑠栺◂嘻숹扸䓂咮䭀湢戯幵敧칠㕎쉂⩎灞</w:t>
      </w:r>
      <w:r>
        <w:rPr/>
        <w:t>ꕓ⩨</w:t>
      </w:r>
      <w:r>
        <w:rPr/>
        <w:t>堦玩晅䠻彰䡥䅣㑭⵬礹瑇㴯썟걈癓懎楴狂㔰牠䡈䱅㉭</w:t>
      </w:r>
      <w:r>
        <w:rPr/>
        <w:t>꥓</w:t>
      </w:r>
      <w:r>
        <w:rPr/>
        <w:t>ㄮ畗⩇ꥣ䝱潢㕲㘰숪싂塏䰴慧撮占椱숥싂拂</w:t>
      </w:r>
      <w:r>
        <w:rPr/>
        <w:t>ꖏ</w:t>
      </w:r>
      <w:r>
        <w:rPr/>
        <w:t>㝈頣뭴戊䝭敉㑲䝄枬䅱猫썍⹩瀩债쵨䅢䕾뽦惂嘷䥠喘硞桪幟朣猹⩔㒮杊嘣녲䁒䑠线㵍桳㭾煣穭渵㏂䤴暮㵥㡒灪灧〪䜬싂䑭㑂깒숷쉓烎☻䩚歰䱕癞轾橑슿浹渻</w:t>
      </w:r>
      <w:r>
        <w:rPr/>
        <w:t>ꦬ</w:t>
      </w:r>
      <w:r>
        <w:rPr/>
        <w:t>ㄤ⥶弭櫂썢熵轨歷剀澏洪周쉶</w:t>
      </w:r>
      <w:r>
        <w:rPr/>
        <w:t>ꕡ</w:t>
      </w:r>
      <w:r>
        <w:rPr/>
        <w:t>轖弲䨣싂</w:t>
      </w:r>
      <w:r>
        <w:rPr/>
        <w:t>Ɑ</w:t>
      </w:r>
      <w:r>
        <w:rPr/>
        <w:t>澿呆</w:t>
      </w:r>
      <w:r>
        <w:rPr/>
        <w:t>ⷂ</w:t>
      </w:r>
      <w:r>
        <w:rPr/>
        <w:t>癙쉥⌺</w:t>
      </w:r>
      <w:r>
        <w:rPr/>
        <w:t>Ⱬ⚘⫂</w:t>
      </w:r>
      <w:r>
        <w:rPr/>
        <w:t>獭싂渻刵쉩姃乺䣂砳渰</w:t>
      </w:r>
      <w:r>
        <w:rPr/>
        <w:t>ꤤ⥧</w:t>
      </w:r>
      <w:r>
        <w:rPr/>
        <w:t>䕸䍘싂䶿⹊</w:t>
      </w:r>
      <w:r>
        <w:rPr/>
        <w:t>ꤴ</w:t>
      </w:r>
      <w:r>
        <w:rPr/>
        <w:t>䵷㌱偯昬쎿⑸㘶犩䅅圲㑮⩒剗䝢爻ꍬ쉇即乸㬮䬱╮㭷啷㐰㑷㇂剭桹繋䰲㕁縻⹇䵄쉠䮮䴪伫㍬歱ㅒ⥹⑑牺瀨竂湌쉇◂噒㴹䗂窘剪瞩帩幣䡩</w:t>
      </w:r>
      <w:r>
        <w:rPr/>
        <w:t>ꔦ</w:t>
      </w:r>
      <w:r>
        <w:rPr/>
        <w:t>婥戽</w:t>
      </w:r>
      <w:r>
        <w:rPr/>
        <w:t>⡟</w:t>
      </w:r>
      <w:r>
        <w:rPr/>
        <w:t>毂㭑瑂䳂⍧숰剄剂䭯╧㉬땰⭋갣槂⩴썮㉳⫂塋䗂긯㪩憩楖䥢䟂㕉劏愤恳乏䁮劣㍎呴⍫坃♘쉁电䔷뭋套浃⯂</w:t>
      </w:r>
      <w:r>
        <w:rPr/>
        <w:t>ꕈ</w:t>
      </w:r>
      <w:r>
        <w:rPr/>
        <w:t>浬噌걲輷奫犩ぎ⥗⫂⍆䵟긪⥴橸睋⍫䃃떱桟璬睆䢻顊伳廂ㄤい磎睢弪㑆</w:t>
      </w:r>
      <w:r>
        <w:rPr/>
        <w:t>⢡</w:t>
      </w:r>
      <w:r>
        <w:rPr/>
        <w:t>ꤶ</w:t>
      </w:r>
      <w:r>
        <w:rPr/>
        <w:t>䱓獭牬</w:t>
      </w:r>
      <w:r>
        <w:rPr/>
        <w:t>⡃</w:t>
      </w:r>
      <w:r>
        <w:rPr/>
        <w:t>쉬뭖玵㩭䞵幦䉊摾湷쉁繌㑏갱愬㵓녣䭸땰䥁吪쵦☤煶冬樮䔫㷂떩⹤ꍐ磃橃哂㶩䪥暿兆欱䝍䩣儨夵숹啺堯䠳沏纡쉂穦슩뿂⺡媩썵禮圦癣䜪䑗⫂쏂걥쉌塟璿祷䁲界ꥠ쉾</w:t>
      </w:r>
      <w:r>
        <w:rPr/>
        <w:t>⡵</w:t>
      </w:r>
      <w:r>
        <w:rPr/>
        <w:t>䕹</w:t>
      </w:r>
      <w:r>
        <w:rPr/>
        <w:t>⡁</w:t>
      </w:r>
      <w:r>
        <w:rPr/>
        <w:t>ꅥ숸</w:t>
      </w:r>
      <w:r>
        <w:rPr/>
        <w:t>ꥎ</w:t>
      </w:r>
      <w:r>
        <w:rPr/>
        <w:t>싂婌싂♢㍒칚嗃䜴䡢껂㤦㝉慩䑖橊뽁⤫</w:t>
      </w:r>
      <w:r>
        <w:rPr/>
        <w:t>⢻</w:t>
      </w:r>
      <w:r>
        <w:rPr/>
        <w:t>區깇쉴㨪挬帵⮿牓䲩쉋啘쉅㑳侘䮥㢥䊩쉮츷搦䭀</w:t>
      </w:r>
      <w:r>
        <w:rPr/>
        <w:t>ꕴ</w:t>
      </w:r>
      <w:r>
        <w:rPr/>
        <w:t>痂婕䰦䱱</w:t>
      </w:r>
      <w:r>
        <w:rPr/>
        <w:t>ꤨ</w:t>
      </w:r>
      <w:r>
        <w:rPr/>
        <w:t>䩷輣䱋繆癃싂ꌪ</w:t>
      </w:r>
      <w:r>
        <w:rPr/>
        <w:t>꧂</w:t>
      </w:r>
      <w:r>
        <w:rPr/>
        <w:t>桭堹쉅槂깨䍳䑩뽉轐憿⺻숴㕎迂䅡竂⩄슬숽摋礷쉣땺쎿䄸㨴㍟쎵⦏⽓暩딪슏剂丸뇂╕湙礮ꎏ爸㌸绂䢵卮婷⥶痃彭礻埂⑑卬㩮桡颥廂⑴뿂潭䏂䥦乍帬⤣睂睃䨶䁓琽癁ꅢ匦堯歮숣</w:t>
      </w:r>
      <w:r>
        <w:rPr/>
        <w:t>꧂</w:t>
      </w:r>
      <w:r>
        <w:rPr/>
        <w:t>汾㍇깑摓쉫刹〶슿ꅤ碏⵶漫さ兺䁎扂灪娩捩嗂▩啲獇绂杈䢵乑單游迂淂쵟扦</w:t>
      </w:r>
      <w:r>
        <w:rPr/>
        <w:t>Ⱟ⪘</w:t>
      </w:r>
      <w:r>
        <w:rPr/>
        <w:t>쉺䵏䒱⍫歋겿畋⨰Ⓜ輩⽬䜊⦻䁉⼺</w:t>
      </w:r>
      <w:r>
        <w:rPr/>
        <w:t>ⵞ⩀</w:t>
      </w:r>
      <w:r>
        <w:rPr/>
        <w:t>쉘녞縵䍬橱熬␱㔨⽣췂湒㑃⤤䝄浍癦</w:t>
      </w:r>
      <w:r>
        <w:rPr/>
        <w:t>⡙</w:t>
      </w:r>
      <w:r>
        <w:rPr/>
        <w:t>쉧䤰啚甲ꍁ㦿扌瀦⛂乍栳숲䧂樮慦斱术쉩甬绂祎洪쉃㋂攽嚡</w:t>
      </w:r>
      <w:r>
        <w:rPr/>
        <w:t>⢵</w:t>
      </w:r>
      <w:r>
        <w:rPr/>
        <w:t>窘乀礱䑗</w:t>
      </w:r>
      <w:r>
        <w:rPr/>
        <w:t>ⱂ</w:t>
      </w:r>
      <w:r>
        <w:rPr/>
        <w:t>䤰㕫坘彀䣂䈥乣㈤抬㜣䩶㜳땆ꏂ捧ち⩉깋䡯▩㍬</w:t>
      </w:r>
      <w:r>
        <w:rPr/>
        <w:t>ꕦ</w:t>
      </w:r>
      <w:r>
        <w:rPr/>
        <w:t>伩㑟䱋璬濂眳⤷頷쉐扤久⹺땔</w:t>
      </w:r>
      <w:r>
        <w:rPr/>
        <w:t>⣂</w:t>
      </w:r>
      <w:r>
        <w:rPr/>
        <w:t>ㅚ춘㵊㒥夫녉⨯긫侩쉧䍑兯眰ㅑ㉁橌爨ꥠ祇䲱埂쉶摮⥌廂剑戻㟍䔥䵷칍뾩杩숣䩪慗䁩眷曂啳捀㙄穃뽸㉙囂痂</w:t>
      </w:r>
      <w:r>
        <w:rPr/>
        <w:t>ⵯ☱</w:t>
      </w:r>
      <w:r>
        <w:rPr/>
        <w:t>䝑䝯敌숤䥷绂䑫沿숣䀽春敱攫㡳婉ꅅ槂␤⭭쉧獬媩癌浰㌦䛂㊬䡉硓㥩㌲⩭昲縸㷂ꍚ潵쉤界㉃숰⭠</w:t>
      </w:r>
      <w:r>
        <w:rPr/>
        <w:t>ⱏ</w:t>
      </w:r>
      <w:r>
        <w:rPr/>
        <w:t>硦䓂㨽盂㎥瓂♄昪煞䔴彲䂘숥슘潡</w:t>
      </w:r>
      <w:r>
        <w:rPr/>
        <w:t>ⵤ</w:t>
      </w:r>
      <w:r>
        <w:rPr/>
        <w:t>顳┴숬㝮䱶ㆮ塓問烍쵸啌칀</w:t>
      </w:r>
      <w:r>
        <w:rPr/>
        <w:t>ꖮ</w:t>
      </w:r>
      <w:r>
        <w:rPr/>
        <w:t>种⭦㟂⍐価佥숲珂䡶弫쉓䂩畉木숪⍶婓䗎쉍樬彃匦땦슏䥰䒏뮵唶玩杙䥔캡숹牴⾘췃쉁摒</w:t>
      </w:r>
      <w:r>
        <w:rPr/>
        <w:t>⢥</w:t>
      </w:r>
      <w:r>
        <w:rPr/>
        <w:t>䏍痍噈㙋쉞⮩쉄啥娽⑅汄楯払牎뮵㭆곎</w:t>
      </w:r>
      <w:r>
        <w:rPr/>
        <w:t>Ⱝ</w:t>
      </w:r>
      <w:r>
        <w:rPr/>
        <w:t>晩䄱䁢塯埍쉒㉖㪘䡅搱딭䁈쉏㟂撘㵸俎건⎩攴顂⹏颥奈쌶㚏䈣ꅌ強㕞听⴬㝙乃쉵䁐痎⚏⧃棂⑔嗂䏂㙌湡㝃</w:t>
      </w:r>
      <w:r>
        <w:rPr/>
        <w:t>ⴹ</w:t>
      </w:r>
      <w:r>
        <w:rPr/>
        <w:t>䭙畩</w:t>
      </w:r>
      <w:r>
        <w:rPr/>
        <w:t>ꥎ</w:t>
      </w:r>
      <w:r>
        <w:rPr/>
        <w:t>琹쌺쉚</w:t>
      </w:r>
      <w:r>
        <w:rPr/>
        <w:t>ⱷ</w:t>
      </w:r>
      <w:r>
        <w:rPr/>
        <w:t>硐圴㖬㟂䤲슡夹奇唥㆏娦乴俍싂坰쉷柃煋甭元䉍松ꅩ㨦⹄摳圬⯂ꄭ輤弲汗灂곂⨯㎏췂礷㓂頸偣う拂싎걠碻䙑頹礵쉘か싍漽朥䭾㟂懂숩撬숯則奥轒㩮汢歆䲻싂桨</w:t>
      </w:r>
      <w:r>
        <w:rPr/>
        <w:t>꧂</w:t>
      </w:r>
      <w:r>
        <w:rPr/>
        <w:t>檣䄬廎⩉ꅃ쉓㑘汰畋䴹㐣</w:t>
      </w:r>
      <w:r>
        <w:rPr/>
        <w:t>꥟</w:t>
      </w:r>
      <w:r>
        <w:rPr/>
        <w:t>쉩偊숴뗂땓㵉⬸㷂⍺⬥┦뇂啫焸呎制攭忂㓂轟凂㑳庩</w:t>
      </w:r>
      <w:r>
        <w:rPr/>
        <w:t>ꤹ</w:t>
      </w:r>
      <w:r>
        <w:rPr/>
        <w:t>婴挶啇弸⭓㑗숨縥炿쉵〥繁浑♯쌲⪱歟䂥䑤夨帪</w:t>
      </w:r>
      <w:r>
        <w:rPr/>
        <w:t>ⵘ</w:t>
      </w:r>
      <w:r>
        <w:rPr/>
        <w:t>䩁쌽쉄ꆣ슘⮵⫂</w:t>
      </w:r>
      <w:r>
        <w:rPr/>
        <w:t>⡔</w:t>
      </w:r>
      <w:r>
        <w:rPr/>
        <w:t>쉦쵟噷䩾⾿䰶辥㧂湊漦奲</w:t>
      </w:r>
      <w:r>
        <w:rPr/>
        <w:t>ꕑ</w:t>
      </w:r>
      <w:r>
        <w:rPr/>
        <w:t>䥞煌쉨⍦⸪㜷⽹⹧母嗂仂⹱汣歅⨺⑂扒쉊瑙側숥</w:t>
      </w:r>
      <w:r>
        <w:rPr/>
        <w:t>ꦵ</w:t>
      </w:r>
      <w:r>
        <w:rPr/>
        <w:t>晞㍴な瘶搩⽢ㅂ䬺숤歂㧂枵㗃갯䅐圥䩚畳⨹묊歠さ뽉䑋凂倪憬숳但毂啎灰飂砣䔸玻䀩柂焩灹䅥㍧◂瑇姂녠兇估㥃䬹⭆欻獓䭍</w:t>
      </w:r>
      <w:r>
        <w:rPr/>
        <w:t>꧂</w:t>
      </w:r>
      <w:r>
        <w:rPr/>
        <w:t>䔫畀</w:t>
      </w:r>
      <w:r>
        <w:rPr/>
        <w:t>꧂</w:t>
      </w:r>
      <w:r>
        <w:rPr/>
        <w:t>婺幎飂恎䅌</w:t>
      </w:r>
      <w:r>
        <w:rPr/>
        <w:t>ꥆ☮</w:t>
      </w:r>
      <w:r>
        <w:rPr/>
        <w:t>숹顧䔳兢슣婡쉈婃圪</w:t>
      </w:r>
      <w:r>
        <w:rPr/>
        <w:t>꧂</w:t>
      </w:r>
      <w:r>
        <w:rPr/>
        <w:t>슩</w:t>
      </w:r>
      <w:r>
        <w:rPr/>
        <w:t>ꔷ⹷</w:t>
      </w:r>
      <w:r>
        <w:rPr/>
        <w:t>囂칵썒뼳䤦卅繑䨯剞쉱浈⹧傻슣㦿ㅒ䎻쉠녘她永婨캬䌷썷倭</w:t>
      </w:r>
      <w:r>
        <w:rPr/>
        <w:t>ⶡ</w:t>
      </w:r>
      <w:r>
        <w:rPr/>
        <w:t>塉㉮</w:t>
      </w:r>
      <w:r>
        <w:rPr/>
        <w:t>꧂</w:t>
      </w:r>
      <w:r>
        <w:rPr/>
        <w:t>䑳㍷坂⎏컂㥹믎ꥴ睭琷折숷伪慨칀</w:t>
      </w:r>
      <w:r>
        <w:rPr/>
        <w:t>ꦵ</w:t>
      </w:r>
      <w:r>
        <w:rPr/>
        <w:t>㦩歀숪녈晋⤭╃啰쉔쉸䈳橁〉䆏坎㢥塰⻍숸琤䇂촫㍷眪⩩㌸呋㍯쉅恌䍾繌喣ꅌ⴯䔦慈촤㤥숹䴰癋㈪쉴懂깃</w:t>
      </w:r>
      <w:r>
        <w:rPr/>
        <w:t>ꕟ</w:t>
      </w:r>
      <w:r>
        <w:rPr/>
        <w:t>繄⪿恳곂烃쉁潩抏漸㍥㮮冥갭쉊慄숺椽曂䝊㑧琭㍊㨤煆斏⹃䠫땷博慫⹎湡澩걠䥉슩⥕ㅂ啹쉺は㥱습ꅓ敦ꆻ焰☨㯂僎杈⽁⌹쉗슡瀨䐺昤㌮ꆿ㉪窏</w:t>
      </w:r>
      <w:r>
        <w:rPr/>
        <w:t>ⶩ</w:t>
      </w:r>
      <w:r>
        <w:rPr/>
        <w:t>ꍕ싂㨽</w:t>
      </w:r>
      <w:r>
        <w:rPr/>
        <w:t>Ⱶ</w:t>
      </w:r>
      <w:r>
        <w:rPr/>
        <w:t>⽀乇믃䰰</w:t>
      </w:r>
      <w:r>
        <w:rPr/>
        <w:t>⢏</w:t>
      </w:r>
      <w:r>
        <w:rPr/>
        <w:t>歨硖⍔䘸㨪懂쏂婢睶</w:t>
      </w:r>
      <w:r>
        <w:rPr/>
        <w:t>ꔺ</w:t>
      </w:r>
      <w:r>
        <w:rPr/>
        <w:t>兘空䷂뽰睐婉塓嗂㥐矂믂慐揂䱸城心曂䜨㙢瓎灸⨥㘺숬焸绂昤䕘⸱</w:t>
      </w:r>
      <w:r>
        <w:rPr/>
        <w:t>꧂</w:t>
      </w:r>
      <w:r>
        <w:rPr/>
        <w:t>捏숭쉩儤쉾碩㵯曂狂僂姂⩬䝳堹杌㴪쉧쉅</w:t>
      </w:r>
      <w:r>
        <w:rPr/>
        <w:t>⠫</w:t>
      </w:r>
      <w:r>
        <w:rPr/>
        <w:t>싂㡕㖥</w:t>
      </w:r>
      <w:r>
        <w:rPr/>
        <w:t>ⵆ</w:t>
      </w:r>
      <w:r>
        <w:rPr/>
        <w:t>⾣넣䥧橨깡㧃䏂</w:t>
      </w:r>
      <w:r>
        <w:rPr/>
        <w:t>ꤥ</w:t>
      </w:r>
      <w:r>
        <w:rPr/>
        <w:t>싂⿂뽶◂</w:t>
      </w:r>
      <w:r>
        <w:rPr/>
        <w:t>ꖩ</w:t>
      </w:r>
      <w:r>
        <w:rPr/>
        <w:t>湎散硯㵴幓揂긲ꄽ숴⪥潄꥗汇兹㕐</w:t>
      </w:r>
      <w:r>
        <w:rPr/>
        <w:t>ⵑ</w:t>
      </w:r>
      <w:r>
        <w:rPr/>
        <w:t>춡攬恥䝤头☪ㅌ㡨䝌㥁ꅲ橺眲灦䯎⩍嘩睆</w:t>
      </w:r>
      <w:r>
        <w:rPr/>
        <w:t>ⱑ</w:t>
      </w:r>
      <w:r>
        <w:rPr/>
        <w:t>轾䁮喡슩埂⭃飂⹑</w:t>
      </w:r>
      <w:r>
        <w:rPr/>
        <w:t>ꥍ</w:t>
      </w:r>
      <w:r>
        <w:rPr/>
        <w:t>慏時⍢⭴娱恹䶮潨䮿嘵砽婕㏂㝺껂갩猺祮⬻末ꎥ㌯䅣ォ䕚盂凂呬由䖡䙠쉸畷걲</w:t>
      </w:r>
      <w:r>
        <w:rPr/>
        <w:t>⡌</w:t>
      </w:r>
      <w:r>
        <w:rPr/>
        <w:t>瑵搵䙌䖩䭩媵䩈䡹▏⩸䒥㥉㡃㣂⻂癋佸싂䰵싍</w:t>
      </w:r>
      <w:r>
        <w:rPr/>
        <w:t>ꕀ⒥</w:t>
      </w:r>
      <w:r>
        <w:rPr/>
        <w:t>䵋⩎⸥晥컂祯㨫潠䴣迂㠻⏍磂깏䬫⚵攲슬걇ꅐ䈹䍠䰨䝷ⸯ㛂칉煌츱숷㧂슥䑗칤쉸琬慰촤夶떩⹀䨲䊬报촭넵歄滎拂</w:t>
      </w:r>
      <w:r>
        <w:rPr/>
        <w:t>꧍</w:t>
      </w:r>
      <w:r>
        <w:rPr/>
        <w:t>䦿넥暮其⨫</w:t>
      </w:r>
      <w:r>
        <w:rPr/>
        <w:t>ꤹ⩓</w:t>
      </w:r>
      <w:r>
        <w:rPr/>
        <w:t>쉓⦩怹䒻놘䍳㵹긵圽噈㙄㴶唪瑌䞻䤪╘〳徻숯䁫숱䑩汆㙢滂⥍朮㭠숳ヂ是㵵㭷摄쉙⺵㬶爵歭弩쉗䀥䡙朲强洪偟숺䝷䵒㝀ꄪ慷《컎쉾</w:t>
      </w:r>
      <w:r>
        <w:rPr/>
        <w:t>ꕲ</w:t>
      </w:r>
      <w:r>
        <w:rPr/>
        <w:t>䌭䓂禵硹彃䑘毂긽뽎</w:t>
      </w:r>
      <w:r>
        <w:rPr/>
        <w:t>⡐</w:t>
      </w:r>
      <w:r>
        <w:rPr/>
        <w:t>圴슘塑䨫䌬歎晴녤敾䁟䄴礷浄㉍呔⼱牀숪쉌杤桶╲䡩轥⮏櫂䈤⹶슣捰昽戬㗂칑⤨♖⻍㨪㡕恶敧彋急慮桢㋂呫呹숨涥擂伨滂欵塐啂⹌㥨ㅈ</w:t>
      </w:r>
      <w:r>
        <w:rPr/>
        <w:t>ꤴ</w:t>
      </w:r>
      <w:r>
        <w:rPr/>
        <w:t>쉉扰䈰⹵佺䵉쉥癮䄩凂걵㍹</w:t>
      </w:r>
      <w:r>
        <w:rPr/>
        <w:t>ꔷ⤯</w:t>
      </w:r>
      <w:r>
        <w:rPr/>
        <w:t>慄伦㋂ꥩ䁚췂䐻沿넹瑀潒䙰넶祠兟瓂䑲晬嘣㭘⨰ヂ浚╉䆩䕭稰䊡彐潁㭋奮칀</w:t>
      </w:r>
      <w:r>
        <w:rPr/>
        <w:t>ꤽ</w:t>
      </w:r>
      <w:r>
        <w:rPr/>
        <w:t>ㅪ㜻䘴䅫灗抏⩌싍</w:t>
      </w:r>
      <w:r>
        <w:rPr/>
        <w:t>⡧</w:t>
      </w:r>
      <w:r>
        <w:rPr/>
        <w:t>䭁扅ꏂ䙒⬷彵䡟뼺汘♯烂獖</w:t>
      </w:r>
      <w:r>
        <w:rPr/>
        <w:t>ꦵ</w:t>
      </w:r>
      <w:r>
        <w:rPr/>
        <w:t>偖捤꥞㍋䍐⨲숪슮쉨氳祍㦻쉔뽦</w:t>
      </w:r>
      <w:r>
        <w:rPr/>
        <w:t>ⵢ</w:t>
      </w:r>
      <w:r>
        <w:rPr/>
        <w:t>ꎘ쉅卮㉧䧂ꏂ⭱썩ㅃ⤷䦏䗂䱃毂㓂⛂捸䩀䌱♢䌷⼮딮繇ꅣ斿㦻숰吨獱⽯捯轋湅䧂쉋⛂䔮捴⬣싂싂愱楸⩁硶汥⎡ꍪ䁄畕壂㝟뼹㜰땢♢浫⩑䵥㭶瓍쉒촬娷稭顫䁇睥䲏彦参깶樰䅌湙츥⭟쉡〶쉪傻䑷睷没</w:t>
      </w:r>
      <w:r>
        <w:rPr/>
        <w:t>Ⱙ</w:t>
      </w:r>
      <w:r>
        <w:rPr/>
        <w:t>偨天瑉磍怸劻㑉剆硾从㤪㙢䡉埂슏㧂㘣撮杷㡵㝦僂个싂슘숬燃⭠</w:t>
      </w:r>
      <w:r>
        <w:rPr/>
        <w:t>ⳃ</w:t>
      </w:r>
      <w:r>
        <w:rPr/>
        <w:t>㔻╍牡枘砷煅瓂싂김㬩瑍䜱硵⑳睕㵖Ⓙ璿䀥挵⼴⥸슩潚</w:t>
      </w:r>
      <w:r>
        <w:rPr/>
        <w:t>ⱌ</w:t>
      </w:r>
      <w:r>
        <w:rPr/>
        <w:t>쉖扭쉞婨뭈䯂</w:t>
      </w:r>
      <w:r>
        <w:rPr/>
        <w:t>⡹</w:t>
      </w:r>
      <w:r>
        <w:rPr/>
        <w:t>穰ꍣ挱桴쉾穳桞⍅숶潲昮묪쉴⩩칒祧獸</w:t>
      </w:r>
      <w:r>
        <w:rPr/>
        <w:t>ꦵ♆</w:t>
      </w:r>
      <w:r>
        <w:rPr/>
        <w:t>獑숬牵係攱쉤奡㛂㶮떣㝩垩ꌹ쉗晵㯂⧍奣枮轇㉺搮땞</w:t>
      </w:r>
      <w:r>
        <w:rPr/>
        <w:t>꧂</w:t>
      </w:r>
      <w:r>
        <w:rPr/>
        <w:t>䇂㉴瑭珃楂⩐슣挽숸懂ꌳ⼴塶但偮쉯燂頤䶣䝤怫佹扰⒩牄⎬⬲娺녪圥</w:t>
      </w:r>
      <w:r>
        <w:rPr/>
        <w:t>ⵚ</w:t>
      </w:r>
      <w:r>
        <w:rPr/>
        <w:t>䐰</w:t>
      </w:r>
      <w:r>
        <w:rPr/>
        <w:t>ꥇ</w:t>
      </w:r>
      <w:r>
        <w:rPr/>
        <w:t>挻瀻뭟彆眪㶮剑싂主ꆬ⩀吪⿂䨯䑒津㩡▥쉬捡쉾⼱琤塬毃櫂⑁묪쉰</w:t>
      </w:r>
      <w:r>
        <w:rPr/>
        <w:t>꤯</w:t>
      </w:r>
      <w:r>
        <w:rPr/>
        <w:t>䱸⵭嫂⥊㛂䋂琰珍숦䇎걀倨싎䉴</w:t>
      </w:r>
      <w:r>
        <w:rPr/>
        <w:t>Ⱕ</w:t>
      </w:r>
      <w:r>
        <w:rPr/>
        <w:t>䀲</w:t>
      </w:r>
      <w:r>
        <w:rPr/>
        <w:t>⠴</w:t>
      </w:r>
      <w:r>
        <w:rPr/>
        <w:t>敆㵭⑥</w:t>
      </w:r>
      <w:r>
        <w:rPr/>
        <w:t>⡉</w:t>
      </w:r>
      <w:r>
        <w:rPr/>
        <w:t>䝤숫뼺갳쉋硋뗂桳涡싂夬悬䍂穦쉑亡歭㧂⩴焪Ⓙ琱싎杌</w:t>
      </w:r>
      <w:r>
        <w:rPr/>
        <w:t>ꥎ</w:t>
      </w:r>
      <w:r>
        <w:rPr/>
        <w:t>㮏䷂轗橱⯂㭫充歀䤹嘥쉟睒佧녺幒쎮奌䙊◎쎩㢡㝗䯂㪥</w:t>
      </w:r>
    </w:p>
    <w:p>
      <w:pPr>
        <w:pStyle w:val="PreformattedText"/>
        <w:bidi w:val="0"/>
        <w:spacing w:before="0" w:after="0"/>
        <w:jc w:val="left"/>
        <w:rPr/>
      </w:pPr>
      <w:r>
        <w:rPr/>
        <w:t>䅗強庩坞判ぴ瑺塂䩪쉨椨婇⧂</w:t>
      </w:r>
      <w:r>
        <w:rPr/>
        <w:t>ⱃ</w:t>
      </w:r>
      <w:r>
        <w:rPr/>
        <w:t>僂田廂꺩㗃ꍥ慖浊帺卥濃기渫剖슮쉩倊⩢쉞녭䕖</w:t>
      </w:r>
      <w:r>
        <w:rPr/>
        <w:t>ⱍ</w:t>
      </w:r>
      <w:r>
        <w:rPr/>
        <w:t>匤兕帺䥨◂쉋㵞뽠</w:t>
      </w:r>
      <w:r>
        <w:rPr/>
        <w:t>ⱦ</w:t>
      </w:r>
      <w:r>
        <w:rPr/>
        <w:t>眦⩵촳</w:t>
      </w:r>
      <w:r>
        <w:rPr/>
        <w:t>ꤱ</w:t>
      </w:r>
      <w:r>
        <w:rPr/>
        <w:t>䨭慬梥┫噮猦쉟♊⽩堥㩨쉘츷䧎㪻䯎썩復</w:t>
      </w:r>
      <w:r>
        <w:rPr/>
        <w:t>ⷂ</w:t>
      </w:r>
      <w:r>
        <w:rPr/>
        <w:t>䙖徿㵙쉁灣쉙칔숥䷂걂癘睆겿⏂異斻싂뽍⑟帶⼷딥⥄㞣干䖱쉁潩칲攸ㄶ慉녹愭参䝔䉞⫍敦⥅⑭兙쉖㘻轶㌯呄㣂쉔拂札癉㥖浫숵䉞姂</w:t>
      </w:r>
      <w:r>
        <w:rPr/>
        <w:t>ꕂ⪥</w:t>
      </w:r>
      <w:r>
        <w:rPr/>
        <w:t>㩤⥨숻棂쉟䑈⸪橇剣╍땷ㅎ倸⍩⽈穠㉠义</w:t>
      </w:r>
      <w:r>
        <w:rPr/>
        <w:t>ⵅ</w:t>
      </w:r>
      <w:r>
        <w:rPr/>
        <w:t>츪啅瑚숵〦䑆㍊佳♚쉃</w:t>
      </w:r>
      <w:r>
        <w:rPr/>
        <w:t>ꔸ</w:t>
      </w:r>
      <w:r>
        <w:rPr/>
        <w:t>暬瑪츤䚘</w:t>
      </w:r>
      <w:r>
        <w:rPr/>
        <w:t>ⷂ</w:t>
      </w:r>
      <w:r>
        <w:rPr/>
        <w:t>䑇㔱㊘⨪滂歚䅗㢿䇂敤쉺╋䝷</w:t>
      </w:r>
      <w:r>
        <w:rPr/>
        <w:t>ⵦ</w:t>
      </w:r>
      <w:r>
        <w:rPr/>
        <w:t>㨺毂쉣㙭櫎⴮</w:t>
      </w:r>
      <w:r>
        <w:rPr/>
        <w:t>ꦱ</w:t>
      </w:r>
      <w:r>
        <w:rPr/>
        <w:t>ⲿ</w:t>
      </w:r>
      <w:r>
        <w:rPr/>
        <w:t>懍䬻쉴䵊桊桯墣へ⏂</w:t>
      </w:r>
      <w:r>
        <w:rPr/>
        <w:t>ꥑ</w:t>
      </w:r>
      <w:r>
        <w:rPr/>
        <w:t>て⮬뽩뭱拂쉧슱㫂쵟♹畘剂汘䔥類녊깙㬯⫂㑋旂㍍숮쉘쉍剡檣ꏂ㫃玏灗祭戳뇂楋䕟璮瓂此갭㍤㬴敷㎱ꅣ䁨縬䵕㍅뽐ぎ⽵뭶쉂ㄪ坢汎ꆩ㙀洦녯⩀顺搭圴帣欬㐺仂ㅆ挮쉚擂瑾俍⌳ꍃ╀潺䔻䋃뇂쉱矂器顅顖祬㵧㋂뼹煳琸⭖▮♁䩬匪㭦啁卤䅚쉋晸⌲㢱怪ꌸ㨦㶿汬夬仍煲圴㜤깭帵㓂㐨嘳戤硾圹쉍䏂㤦싂憬⤱う晔嘴⭒╲壃썟纘兏㝇喿ずꄫ츦⹕䝓媩칺单䉟⍃惂슩쉙䁞洴㡁㭴슣桲牫㉍쉶Ⓙ弱哂杴ㄥ枣ꎩ獢ㄶ뼶䃂䰯</w:t>
      </w:r>
      <w:r>
        <w:rPr/>
        <w:t>ꥑ</w:t>
      </w:r>
      <w:r>
        <w:rPr/>
        <w:t>咘⌸䝷걾据⩂本婣䑂熥⩟夹쉘祟䘽嘯参㭊夬</w:t>
      </w:r>
      <w:r>
        <w:rPr/>
        <w:t>ꕙ⩔</w:t>
      </w:r>
      <w:r>
        <w:rPr/>
        <w:t>㨣竎睉㵐䍰쉙쉠㕶捭␱捅䘮䧂쵆烂恧灀겵輯冘参挪㵢昬䁡䑀氪手扷漻穙碥佸浬</w:t>
      </w:r>
      <w:r>
        <w:rPr/>
        <w:t>ⵔ</w:t>
      </w:r>
      <w:r>
        <w:rPr/>
        <w:t>採ꅊ쉚转깒쉱穲㉎块⭕䑴딮겱頰杊畔쉢滂汦싎䫂㙵玡扷슏ㅵ</w:t>
      </w:r>
      <w:r>
        <w:rPr/>
        <w:t>Ⱖ</w:t>
      </w:r>
      <w:r>
        <w:rPr/>
        <w:t>桀吶慍⥸佬桧轮␪</w:t>
      </w:r>
      <w:r>
        <w:rPr/>
        <w:t>Ⱬ</w:t>
      </w:r>
      <w:r>
        <w:rPr/>
        <w:t>呫卅㙕圻㍗쉖㌺浤剴䟂䗂姂㛍쉶稨㙯⽌散㵒犿숵⍂セ牔쉐㭈扟⚬ꅷ㪮璥忂瀽쉄嘵㍷奷獤漩倮䠨獦썙⍕䁥噗潪颡做䍌梻</w:t>
      </w:r>
      <w:r>
        <w:rPr/>
        <w:t>꤭</w:t>
      </w:r>
      <w:r>
        <w:rPr/>
        <w:t>硳㬣▵⫂</w:t>
      </w:r>
      <w:r>
        <w:rPr/>
        <w:t>ⶩ</w:t>
      </w:r>
      <w:r>
        <w:rPr/>
        <w:t>슿⸵乆싂㥙싂撘娴ぬ췂뭮塞♢堸徘</w:t>
      </w:r>
      <w:r>
        <w:rPr/>
        <w:t>ꦏ</w:t>
      </w:r>
      <w:r>
        <w:rPr/>
        <w:t>㷎칢쉍⚬슿쉂㙲갊畮㥬奟㞥믂숪䩐ꌰ㉯䝀쉦깧쉰⑗䢘캥幞</w:t>
      </w:r>
      <w:r>
        <w:rPr/>
        <w:t>⡡</w:t>
      </w:r>
      <w:r>
        <w:rPr/>
        <w:t>颥⹨癔ꍟ䕲痂䠣嫂䄪挪숨睨窿䥺歾祎䵈噱</w:t>
      </w:r>
      <w:r>
        <w:rPr/>
        <w:t>ⷂ</w:t>
      </w:r>
      <w:r>
        <w:rPr/>
        <w:t>䉴穌攩乬牁습幍</w:t>
      </w:r>
      <w:r>
        <w:rPr/>
        <w:t>ⱹ</w:t>
      </w:r>
      <w:r>
        <w:rPr/>
        <w:t>䡇ㅋ剉䢵䬰촦杁쉡ꌤ毂ォ쉖ꥠ⚵㏃灐㍦壂숹묣⽈獟㮱</w:t>
      </w:r>
      <w:r>
        <w:rPr/>
        <w:t>꧂</w:t>
      </w:r>
      <w:r>
        <w:rPr/>
        <w:t>硓</w:t>
      </w:r>
      <w:r>
        <w:rPr/>
        <w:t>ꕎ</w:t>
      </w:r>
      <w:r>
        <w:rPr/>
        <w:t>㙨䥫硌⑗㣂칄쉺毂⥲㔸</w:t>
      </w:r>
      <w:r>
        <w:rPr/>
        <w:t>ⷂ</w:t>
      </w:r>
      <w:r>
        <w:rPr/>
        <w:t>썤歪卥煀啚⥎牵㈪参</w:t>
      </w:r>
      <w:r>
        <w:rPr/>
        <w:t>ꕒ</w:t>
      </w:r>
      <w:r>
        <w:rPr/>
        <w:t>쌱⽥쉱쉪偸</w:t>
      </w:r>
      <w:r>
        <w:rPr/>
        <w:t>ꕹ</w:t>
      </w:r>
      <w:r>
        <w:rPr/>
        <w:t>澱쉶무깐㝙揎겮⨭歅晱ꍊ⤨㩣쉷䔽稩獺㘹犮匶砻⚡獃彑硚▱ㅖ䰣椫⫂쉙䵪洮乣䵥㖿쵙䵭䥖嘳氤亩뭣꥘励嫍繠䇂枣쉊뾩㩀侘儩㩶案幇䐣䝭⽴杷畱㇂䵂㢻촵䑾쉘깱㋂㙳䴯䌷留稣갪䍣춏兞뗂녖珂穎䘰婧䩞䕙慘</w:t>
      </w:r>
      <w:r>
        <w:rPr/>
        <w:t>ꥌ</w:t>
      </w:r>
      <w:r>
        <w:rPr/>
        <w:t>頭䙮恇㝈掩啁</w:t>
      </w:r>
      <w:r>
        <w:rPr/>
        <w:t>ⵢ</w:t>
      </w:r>
      <w:r>
        <w:rPr/>
        <w:t>哃쉲辡䑩쉥⫂焲獐㥆칦⸪䁀䙂㝁䏎㜷濂䌪洮确쉶嚱獔檩㠦싂氳갰쉥敄祓㞩琦睇侣轷䉇䨩顆뽞㴺摐嘣⭕汊⒮</w:t>
      </w:r>
      <w:r>
        <w:rPr/>
        <w:t>Ȿ</w:t>
      </w:r>
      <w:r>
        <w:rPr/>
        <w:t>毂䕢嘦쉈䡑浟捵쉞撥⎏걞戻▥㢩疮</w:t>
      </w:r>
      <w:r>
        <w:rPr/>
        <w:t>ꔥ◂</w:t>
      </w:r>
      <w:r>
        <w:rPr/>
        <w:t>䬸䘹穧㍯畟电䝓슥䁞㭆␮⨣</w:t>
      </w:r>
      <w:r>
        <w:rPr/>
        <w:t>ꤴ</w:t>
      </w:r>
      <w:r>
        <w:rPr/>
        <w:t>堷䀴匰汩쉓㡂祋䗂㙍䬺䁊壂爫싂숻塹뭉숫摸쉈땠㝖拂쉪쉔숳䄰싂坸숪⎵厡쉁潖</w:t>
      </w:r>
      <w:r>
        <w:rPr/>
        <w:t>ꤩ</w:t>
      </w:r>
      <w:r>
        <w:rPr/>
        <w:t>丣䥺깥㣂</w:t>
      </w:r>
      <w:r>
        <w:rPr/>
        <w:t>ⱬ</w:t>
      </w:r>
      <w:r>
        <w:rPr/>
        <w:t>㡪츷皣䍆㇂┪땐㉢⼴傣冏䑚</w:t>
      </w:r>
      <w:r>
        <w:rPr/>
        <w:t>ꦩ╵</w:t>
      </w:r>
      <w:r>
        <w:rPr/>
        <w:t>幵硊晖兎</w:t>
      </w:r>
      <w:r>
        <w:rPr/>
        <w:t>꥓</w:t>
      </w:r>
      <w:r>
        <w:rPr/>
        <w:t>슘㕋儺⻂뽞癪埂층烍汊㡊渺滎䠯丩䍭漥䙸</w:t>
      </w:r>
      <w:r>
        <w:rPr/>
        <w:t>ꦿ</w:t>
      </w:r>
      <w:r>
        <w:rPr/>
        <w:t>囂쉐吵놥쉓䱨⬸眪싃䕡䅎⥍</w:t>
      </w:r>
      <w:r>
        <w:rPr/>
        <w:t>꧍</w:t>
      </w:r>
      <w:r>
        <w:rPr/>
        <w:t>⡋</w:t>
      </w:r>
      <w:r>
        <w:rPr/>
        <w:t>췂頲쉔㙢숲怽湙瘸㵷⬬</w:t>
      </w:r>
      <w:r>
        <w:rPr/>
        <w:t>Ɱ</w:t>
      </w:r>
      <w:r>
        <w:rPr/>
        <w:t>兎憩╠걞瘲弭繒놏徣打㨵걎⪿倳卫⌭䁫猱ㅢ伥⼰㐤⍁敋칁怴礰歋滃⦿㭩䥪⑐㐽ㆩ攭爩딽咩偑怭弦沥塭⩹䕃䕵占⨨⫂幄瀩圦煱뽉㩣싂쉊汤㚘氭扳漩▱</w:t>
      </w:r>
      <w:r>
        <w:rPr/>
        <w:t>ⲏ</w:t>
      </w:r>
      <w:r>
        <w:rPr/>
        <w:t>㷂㝡慚䵹纥矎숫啋剶떱쉯串顸䕅獭瑆㬷晱㉈漶╸싂㖵桱顀⭥쌺㌥玿沱䭑쌫ㄩ兌⯍潸걮⫂㏂沬㙣</w:t>
      </w:r>
      <w:r>
        <w:rPr/>
        <w:t>ꥉ</w:t>
      </w:r>
      <w:r>
        <w:rPr/>
        <w:t>獏슘䌫숭㵙抬⽧䙖䝒슣</w:t>
      </w:r>
      <w:r>
        <w:rPr/>
        <w:t>ꕋ</w:t>
      </w:r>
      <w:r>
        <w:rPr/>
        <w:t>⽄</w:t>
      </w:r>
      <w:r>
        <w:rPr/>
        <w:t>ꔥ</w:t>
      </w:r>
      <w:r>
        <w:rPr/>
        <w:t>浲떿싂⛃獮啄剔쉀쉴塕焱숺슻쉡㩩奕湓숊슣桋顋穮株䌻䅸䳂㈻⍁</w:t>
      </w:r>
      <w:r>
        <w:rPr/>
        <w:t>ⲵ</w:t>
      </w:r>
      <w:r>
        <w:rPr/>
        <w:t>䕗⩅</w:t>
      </w:r>
      <w:r>
        <w:rPr/>
        <w:t>⠫</w:t>
      </w:r>
      <w:r>
        <w:rPr/>
        <w:t>典慊⽂桹䱯橾浺华쉣䵮颥穴⤫畲쉳汣믂③⹯愳㥨</w:t>
      </w:r>
      <w:r>
        <w:rPr/>
        <w:t>꧂</w:t>
      </w:r>
      <w:r>
        <w:rPr/>
        <w:t>䴶⴦걥㐰䉕汚煁捧噫</w:t>
      </w:r>
      <w:r>
        <w:rPr/>
        <w:t>ⵀ</w:t>
      </w:r>
      <w:r>
        <w:rPr/>
        <w:t>癮歂嫎</w:t>
      </w:r>
      <w:r>
        <w:rPr/>
        <w:t>ꕱ</w:t>
      </w:r>
      <w:r>
        <w:rPr/>
        <w:t>珎ꏂ穟⾘㩾牍</w:t>
      </w:r>
      <w:r>
        <w:rPr/>
        <w:t>⠥</w:t>
      </w:r>
      <w:r>
        <w:rPr/>
        <w:t>囂뮣喏堩㊩塄⍪兗煲놻ㅾ湈</w:t>
      </w:r>
      <w:r>
        <w:rPr/>
        <w:t>ꦩ</w:t>
      </w:r>
      <w:r>
        <w:rPr/>
        <w:t>枻ꍟ頣⦿亵轁庥㒮䙲䦻矃穹쉴⍨㫂碩灖坚㠴セ슣敹넮</w:t>
      </w:r>
      <w:r>
        <w:rPr/>
        <w:t>ꕍ</w:t>
      </w:r>
      <w:r>
        <w:rPr/>
        <w:t>燂檵쉰佭ꌰ숪敲悬泍い슮䱲㍴轧硾祶報╰呋祯サ⛂迂癴䂩㩒㆘剧轗い</w:t>
      </w:r>
      <w:r>
        <w:rPr/>
        <w:t>ꖡ</w:t>
      </w:r>
      <w:r>
        <w:rPr/>
        <w:t>䁑橚뗂ꌳ䒩깨ꥣ伺</w:t>
      </w:r>
      <w:r>
        <w:rPr/>
        <w:t>ꕋ</w:t>
      </w:r>
      <w:r>
        <w:rPr/>
        <w:t>컂숴揂뭭朱⪩䬳楞⑪旂据</w:t>
      </w:r>
      <w:r>
        <w:rPr/>
        <w:t>꧂</w:t>
      </w:r>
      <w:r>
        <w:rPr/>
        <w:t>摋十ꅉ䵌䵭껎啔江넦쉢奶딫丽⚻䗂칶䤺渲刨⭧뭊칫祡㴯淂畂┸䡗倪⬽灣匳⹠깖橄춥䔹癮䬭뽱␸䧂沮枡坒啘㍨㚩慠呡嫂呷斿秃畊幙</w:t>
      </w:r>
      <w:r>
        <w:rPr/>
        <w:t>Ⳃ</w:t>
      </w:r>
      <w:r>
        <w:rPr/>
        <w:t>넯咿奧㙖䉄敵祡⸰煷捾垣硬䉴쉴뭵獠쉠奌畓捑䝓顑ꅺꆬ䊿⥚⑂䑲겿╍獤숲╈㍫┷䤳⩹㓂泂</w:t>
      </w:r>
      <w:r>
        <w:rPr/>
        <w:t>꧂</w:t>
      </w:r>
      <w:r>
        <w:rPr/>
        <w:t>挬䕵砰ꍊ癅㑦⹎㒮싂⩅䅕슩瞩쉃⻂⬨촵䢿坰Ⓜ슣剐䕰㵓喥惂燍獈忂꺏摵㝈嘬녺汮㌹㡥캏㠩⌨纘㩰쉪晍嫎轲䱲礲쉱㝚媘</w:t>
      </w:r>
      <w:r>
        <w:rPr/>
        <w:t>⣂</w:t>
      </w:r>
      <w:r>
        <w:rPr/>
        <w:t>㡍瑕劏稪䈻乍⴫㕧䉓偟戰䆮獯瑌極摹╥櫂憿焣䀱⩾摥稽矎</w:t>
      </w:r>
      <w:r>
        <w:rPr/>
        <w:t>⡭</w:t>
      </w:r>
      <w:r>
        <w:rPr/>
        <w:t>䮡㑴슱촽穣걑넺슮㝢䘱</w:t>
      </w:r>
      <w:r>
        <w:rPr/>
        <w:t>ⱸ</w:t>
      </w:r>
      <w:r>
        <w:rPr/>
        <w:t>繘㭯쉊㶥焱姎浨顋⎡歂晭ꍊ㑏딶杣田㞣⹴䥃轘睱</w:t>
      </w:r>
      <w:r>
        <w:rPr/>
        <w:t>ꔬ</w:t>
      </w:r>
      <w:r>
        <w:rPr/>
        <w:t>昪慞扯䏂싂녅兘ꥢ熱쉢䢘쉑</w:t>
      </w:r>
      <w:r>
        <w:rPr/>
        <w:t>ꗎ</w:t>
      </w:r>
      <w:r>
        <w:rPr/>
        <w:t>沏幤儩䭣쉶⮏춣㑄砶땋숲獂氮䱂䍟쉾䐫牡⫂埂♠䱡頽偖䩋浩숨咿䦘呶汁燂</w:t>
      </w:r>
      <w:r>
        <w:rPr/>
        <w:t>⡄</w:t>
      </w:r>
      <w:r>
        <w:rPr/>
        <w:t>棃쉵䁟쉮晊⹺숰습瓂傻䐱彌싂</w:t>
      </w:r>
      <w:r>
        <w:rPr/>
        <w:t>ꤪ</w:t>
      </w:r>
      <w:r>
        <w:rPr/>
        <w:t>眫恬꥗畬걇洪㘱䭃췃춬洺瑨⌥睬뭶䩦轰䅀辘뽍㦻儬轟</w:t>
      </w:r>
      <w:r>
        <w:rPr/>
        <w:t>ꥆⵏ</w:t>
      </w:r>
      <w:r>
        <w:rPr/>
        <w:t>匨卹戺싂⯂숪썕䁩治䘵昩桯숶㈨竂썗㝨惂弱쉄溡䑾숵奱썈쉚楱쌥杊쉴㥮婏칧心뮏慭쉊へ悱</w:t>
      </w:r>
      <w:r>
        <w:rPr/>
        <w:t>⢻</w:t>
      </w:r>
      <w:r>
        <w:rPr/>
        <w:t>穔户믂梘⵶쉌䤲甮⽆ㅥ捨쉙䉞䨴ギ쉠轴䰱公勂쉴癆户쉫㉱㩊熡쉎⹠濎숯㩣砊쉟勂浚</w:t>
      </w:r>
      <w:r>
        <w:rPr/>
        <w:t>ꦩ</w:t>
      </w:r>
      <w:r>
        <w:rPr/>
        <w:t>留䝺未挹䞻砻㥠㪵皏塲恒넫䌴戸㟂撵輣䱳㕎頬做煩敄煲쉯꥕仂⭒쉯浃圽㩀</w:t>
      </w:r>
      <w:r>
        <w:rPr/>
        <w:t>ꥆ</w:t>
      </w:r>
      <w:r>
        <w:rPr/>
        <w:t>㨺ꆮ䤸稫柂⿂䧂欷⛂Ⓕ幣뼰㛂뽗輽싂쉇㗂뮩䝷깾奸⩚</w:t>
      </w:r>
      <w:r>
        <w:rPr/>
        <w:t>ꤦ⩕</w:t>
      </w:r>
      <w:r>
        <w:rPr/>
        <w:t>慭</w:t>
      </w:r>
      <w:r>
        <w:rPr/>
        <w:t>ⵓ</w:t>
      </w:r>
      <w:r>
        <w:rPr/>
        <w:t>䮡䝱忂䑖</w:t>
      </w:r>
      <w:r>
        <w:rPr/>
        <w:t>⠤</w:t>
      </w:r>
      <w:r>
        <w:rPr/>
        <w:t>潅轏쉃믂䅐⬰熣ꏂ顎㵹㕀哂傩䩱딹쉲⮻㑱㏂奄☨瘹楳楨</w:t>
      </w:r>
      <w:r>
        <w:rPr/>
        <w:t>⡥</w:t>
      </w:r>
      <w:r>
        <w:rPr/>
        <w:t>㷂䐤丰㢩䇂싍ㆥ佩</w:t>
      </w:r>
      <w:r>
        <w:rPr/>
        <w:t>ⵠ</w:t>
      </w:r>
      <w:r>
        <w:rPr/>
        <w:t>匦㫂⽃㗂ꅱ</w:t>
      </w:r>
      <w:r>
        <w:rPr/>
        <w:t>ꦬ</w:t>
      </w:r>
      <w:r>
        <w:rPr/>
        <w:t>佦충恟䐷</w:t>
      </w:r>
      <w:r>
        <w:rPr/>
        <w:t>ꕂ</w:t>
      </w:r>
      <w:r>
        <w:rPr/>
        <w:t>佢ꇍ濂묪⍸杌䕺슏싂⍑抣숨㩊⮱埂稥딱⽵䐲</w:t>
      </w:r>
      <w:r>
        <w:rPr/>
        <w:t>Ⳃ</w:t>
      </w:r>
      <w:r>
        <w:rPr/>
        <w:t>搪ꆣ溡칰䡁</w:t>
      </w:r>
      <w:r>
        <w:rPr/>
        <w:t>ꦣ</w:t>
      </w:r>
      <w:r>
        <w:rPr/>
        <w:t>녮婄쏃㑐㣂玥㍆쉖婔恫䇍⫂뽘䔻쉴朤丩㬪儵䒥뽞愺に疵♟㙃⑊쉸깸㖏쉱总㨥㟂ぁ䙞</w:t>
      </w:r>
      <w:r>
        <w:rPr/>
        <w:t>ꕑ</w:t>
      </w:r>
      <w:r>
        <w:rPr/>
        <w:t>睑䊘䩏佋窘⨭梡幕汌㴣〨晩</w:t>
      </w:r>
      <w:r>
        <w:rPr/>
        <w:t>⣂</w:t>
      </w:r>
      <w:r>
        <w:rPr/>
        <w:t>杭癫ꏂ㮱浏⽷뇂슡慚쉅䚱츮稪묪呠䀻䥾쉅깈䊵䕥⹅따潀㣂㏂桭氪ꥡ彤뽖利练⭍摎⸲숱杗潨⮣쌪숻玻㍪瑌椥䌰ꍴ偡瀵칍</w:t>
      </w:r>
      <w:r>
        <w:rPr/>
        <w:t>⡗</w:t>
      </w:r>
      <w:r>
        <w:rPr/>
        <w:t>吪卂嫂睈婸栴숵伬歙┳欣䵚奋碿♣牅⩏춏</w:t>
      </w:r>
      <w:r>
        <w:rPr/>
        <w:t>ⴷ⭚</w:t>
      </w:r>
      <w:r>
        <w:rPr/>
        <w:t>숤顫䕟㉰⒣갳㕇婳摆⽑佈ぞ捇㥚㧂썧徵숥숥癙楆䷂숭㉾⍢䯂쉟楡教㩵秂楗ꄦ⥘剓烂䂥轸䣂迍慧㉟쉎灺噡䰺嗂㎬㬻ꇂ佅灂暥颵╖㝳┱䁐唱䔤迂춏</w:t>
      </w:r>
      <w:r>
        <w:rPr/>
        <w:t>⢩</w:t>
      </w:r>
      <w:r>
        <w:rPr/>
        <w:t>す쉴摪頭䱧匫싃믂䰥敚顕쵳硋㌸庿侩㣎쉍堬橯䗂숯⩆슡毂쉟ꅶ楙廎䵉㜤睴</w:t>
      </w:r>
      <w:r>
        <w:rPr/>
        <w:t>ꦡ</w:t>
      </w:r>
      <w:r>
        <w:rPr/>
        <w:t>숪嘶呯䥙睋䝱쉀䆏參捹꧎⥤䰬䶏숶硶⥤憡兖쉬슥갵光呑㯂╙湢顊뭕卖깞⮱</w:t>
      </w:r>
      <w:r>
        <w:rPr/>
        <w:t>ⰹ⹅</w:t>
      </w:r>
      <w:r>
        <w:rPr/>
        <w:t>쉢㩯⽴摄䲮㥃㚬呦䝨䡴卥澬飍礨쉸쉒秂䍬扗䦘</w:t>
      </w:r>
      <w:r>
        <w:rPr/>
        <w:t>ⵢ</w:t>
      </w:r>
      <w:r>
        <w:rPr/>
        <w:t>枩슣쉂츣숴㬴盂②噅䩌</w:t>
      </w:r>
      <w:r>
        <w:rPr/>
        <w:t>ⱐ</w:t>
      </w:r>
      <w:r>
        <w:rPr/>
        <w:t>搷柃徥☦棂婶㉵㘶祄꺣扦帻䨳帬䳂꺮깮뽑䝶김쉳摹ꄥ䩅䕐扶㤽畐栨깰</w:t>
      </w:r>
      <w:r>
        <w:rPr/>
        <w:t>⡅</w:t>
      </w:r>
      <w:r>
        <w:rPr/>
        <w:t>凎쉘䔶</w:t>
      </w:r>
      <w:r>
        <w:rPr/>
        <w:t>⡞</w:t>
      </w:r>
      <w:r>
        <w:rPr/>
        <w:t>䝳婢╅㯂婞㮱⭨㓂㤵頳彍欶싂晷㕡慠瑓쉫猬⿂⩚僂浰쌯冿㵠砻偎⩬䴹ꍶ䙲ㄵ㥫습⯂湌쉄戥畍慭쉁䟂♑搹剆甹</w:t>
      </w:r>
      <w:r>
        <w:rPr/>
        <w:t>ꦬ</w:t>
      </w:r>
      <w:r>
        <w:rPr/>
        <w:t>洪楆杶⾡㜊䠯噙㛂栫瀸䴻⭲桳睮쉈䅯囎㄰特⥏䂘浶䙀〹戥깙뽐厩喻㨦ꎘ䢏䋂穯숪㴻昽䨫</w:t>
      </w:r>
      <w:r>
        <w:rPr/>
        <w:t>⡸</w:t>
      </w:r>
      <w:r>
        <w:rPr/>
        <w:t>䝙⭬쉔츸쉐䍣䠤汑숷쉖扰싂㵷㉀</w:t>
      </w:r>
      <w:r>
        <w:rPr/>
        <w:t>ⰻ</w:t>
      </w:r>
      <w:r>
        <w:rPr/>
        <w:t>촣刣슩㵴</w:t>
      </w:r>
      <w:r>
        <w:rPr/>
        <w:t>ꔰ</w:t>
      </w:r>
      <w:r>
        <w:rPr/>
        <w:t>쉏䭣䡲♞楤䑨瘥穙怰㑺⭵䍎</w:t>
      </w:r>
      <w:r>
        <w:rPr/>
        <w:t>⡅</w:t>
      </w:r>
      <w:r>
        <w:rPr/>
        <w:t>砲嗂昤</w:t>
      </w:r>
      <w:r>
        <w:rPr/>
        <w:t>ⵠ</w:t>
      </w:r>
      <w:r>
        <w:rPr/>
        <w:t>쉃ꌳ걣썊ꅂ矂祈⪥㕩䁁㩞쉉䀬♷䘯녨ㅇ噵㕰쵸俍楞攫桏슱顕䓂ꍫ䁕♯칓㡳</w:t>
      </w:r>
      <w:r>
        <w:rPr/>
        <w:t>ꤤ</w:t>
      </w:r>
      <w:r>
        <w:rPr/>
        <w:t>轟숫圻</w:t>
      </w:r>
      <w:r>
        <w:rPr/>
        <w:t>ⱗ</w:t>
      </w:r>
      <w:r>
        <w:rPr/>
        <w:t>汀湉穞喩灂쉋⵨懂쉯㵰檡㙮꥗싃辮渮歭䀽싂礻湒䣂琥秂䐦碵⑃</w:t>
      </w:r>
      <w:r>
        <w:rPr/>
        <w:t>ꖥ</w:t>
      </w:r>
      <w:r>
        <w:rPr/>
        <w:t>攻깳搹䛂쉈⍟啘幦呧╒䊻ꆘ㤸㮘묰䪻廎涥ꍞ帹噖䩒潊쉅㡘䘻窡奃ꎡ䀺搫㷎奲숻╖⫂䕉⤦숦䤩숥祓⵷恤㑉穓悱슩쉮〪</w:t>
      </w:r>
      <w:r>
        <w:rPr/>
        <w:t>ꤣ</w:t>
      </w:r>
      <w:r>
        <w:rPr/>
        <w:t>쉉犥슻䱵㦬禥㑀㯃䫂⥗浉䍒컂깵쉈뇂繇汦⩤㨳숮㩾䂻깏╾숷㡮栤㮬䑾⑚枬唭汯畄渴ꄹ캬頯灒⥉绂抩奫珃⑂㶡쉫硶獨⫃嚮浺㪩쉱㋂㭂⑟</w:t>
      </w:r>
      <w:r>
        <w:rPr/>
        <w:t>⢥</w:t>
      </w:r>
      <w:r>
        <w:rPr/>
        <w:t>场浗⧃ꅉ伲昦辣挷쉇爰懂啸浨獱䖣㙞䵳쉡쵹숫쵘刻䒻振敃䔯⑅晔噢洮壂䗂潳湕ꥳ汯纥㣍瓎椵佫◍繵⌶䒥䩓</w:t>
      </w:r>
      <w:r>
        <w:rPr/>
        <w:t>꧂⍗</w:t>
      </w:r>
      <w:r>
        <w:rPr/>
        <w:t>쉉㫂뾩暡啲䷍</w:t>
      </w:r>
      <w:r>
        <w:rPr/>
        <w:t>ⷎ♑</w:t>
      </w:r>
      <w:r>
        <w:rPr/>
        <w:t>칤䋂䩙╁ꍌ畺䚱떮刷廂</w:t>
      </w:r>
      <w:r>
        <w:rPr/>
        <w:t>⡢</w:t>
      </w:r>
      <w:r>
        <w:rPr/>
        <w:t>㉖溿䜵呓刻佚녪⑆㟂眮湏刺砩䤻湏촭䱡楗ꄬ壂仂칮쉩瑢堵瀯⚬䩖㜲䒘㡍忂涮恍痂믃䍂穭潏嘣쉆轴䘥医⻂㛂츰┴灸瑭⏎否캩漪ꆬ禮歭䰴䕮烂ꍎ갬⍖㕢⏂䍶촶쌤⹐㉶녫㮣</w:t>
      </w:r>
      <w:r>
        <w:rPr/>
        <w:t>⠻</w:t>
      </w:r>
      <w:r>
        <w:rPr/>
        <w:t>単啉卂㑡㋂곍懃灄㉯</w:t>
      </w:r>
      <w:r>
        <w:rPr/>
        <w:t>ꕦ</w:t>
      </w:r>
      <w:r>
        <w:rPr/>
        <w:t>칉剉묳䥸䵹㨱㘻숻敎繩䀮扤汍⑈䬨䑢彩쉀쉭</w:t>
      </w:r>
      <w:r>
        <w:rPr/>
        <w:t>ⶩ</w:t>
      </w:r>
      <w:r>
        <w:rPr/>
        <w:t>ꥮ䬵⼸♈睳绂䐵繬</w:t>
      </w:r>
      <w:r>
        <w:rPr/>
        <w:t>⢏</w:t>
      </w:r>
      <w:r>
        <w:rPr/>
        <w:t>쵡䩋䐮惂牰㙅ㅀ䵭朻䩾戹䑺딥♈㵞䑤㮿ꥬ㎩䨦乬㕐䱗啃ꥶ湨䝴걥轔何␮싂磂숪嫍슩䙪䘪숪㤱圳坠䐲</w:t>
      </w:r>
      <w:r>
        <w:rPr/>
        <w:t>ꤷ␭</w:t>
      </w:r>
      <w:r>
        <w:rPr/>
        <w:t>⡴⦩</w:t>
      </w:r>
      <w:r>
        <w:rPr/>
        <w:t>㒩㴹</w:t>
      </w:r>
      <w:r>
        <w:rPr/>
        <w:t>ⱔ⤦</w:t>
      </w:r>
      <w:r>
        <w:rPr/>
        <w:t>堸㭮㜫ぇ捦⍫务㝩㢮癭㍖뼸橶ꌳ彪슩䕴奍딷廂橎僂丯䱆㕖坺䕂乭㘽䴣슡</w:t>
      </w:r>
      <w:r>
        <w:rPr/>
        <w:t>ꔻ╈</w:t>
      </w:r>
      <w:r>
        <w:rPr/>
        <w:t>䵟쉢伊쉹玘䵥ꏂ┺洸䌰焪啱偫䀶♁洭偞浚䩋䒩攻</w:t>
      </w:r>
      <w:r>
        <w:rPr/>
        <w:t>꤭</w:t>
      </w:r>
      <w:r>
        <w:rPr/>
        <w:t>䗃瞬䍤桠穅딵␲璘婮䍵㶣␯浮</w:t>
      </w:r>
      <w:r>
        <w:rPr/>
        <w:t>ⵟ</w:t>
      </w:r>
      <w:r>
        <w:rPr/>
        <w:t>㥓⩎幾ㆿ㟂硚晈</w:t>
      </w:r>
      <w:r>
        <w:rPr/>
        <w:t>ⴴ</w:t>
      </w:r>
      <w:r>
        <w:rPr/>
        <w:t>促畘⹘</w:t>
      </w:r>
      <w:r>
        <w:rPr/>
        <w:t>ⲩ</w:t>
      </w:r>
      <w:r>
        <w:rPr/>
        <w:t>쉃㣎圳眪煠媬汚걹嚏主␲⻂ㄯ眳⨮쉂偤ꅕ䐪䝰</w:t>
      </w:r>
      <w:r>
        <w:rPr/>
        <w:t>ⶱ</w:t>
      </w:r>
      <w:r>
        <w:rPr/>
        <w:t>㨱⥯櫂㏂癥牴竂瀣畴偤䩐깄쎩灌伳쵮</w:t>
      </w:r>
      <w:r>
        <w:rPr/>
        <w:t>Ⲭ</w:t>
      </w:r>
      <w:r>
        <w:rPr/>
        <w:t>ꎡ䕷洤祬幏⭾숻恍</w:t>
      </w:r>
      <w:r>
        <w:rPr/>
        <w:t>Ⱬ</w:t>
      </w:r>
      <w:r>
        <w:rPr/>
        <w:t>影䘰㚘煫旂뾻厱タ⩙⸶㘵愭乔䖬䩓넩咏◎煚囍呂圥漻㐩㬳桔颣⦥杋楉㘴汯䢩⭥啯⥹䐱걕겥숯⩖䷂坎顾ꌬ⿂㢏捈♕뽮칔␸留⥊汅䙇⭠㧂擂꺥딷普숯卡祺弣題婱⺥吵쉳녅橭潃䚡畉꺏䧃㉑扪㠸䙭公歫⹁嗂⧂䕊㥾⽠쉳쉌䙘段䁘䰯廃䕹䭶欵</w:t>
      </w:r>
      <w:r>
        <w:rPr/>
        <w:t>ꥍ</w:t>
      </w:r>
      <w:r>
        <w:rPr/>
        <w:t>㙫夣⍇祲㐹⥧쉚潑䕱⩱ㆣ쉟䭳偅䱟摰쉀栯</w:t>
      </w:r>
      <w:r>
        <w:rPr/>
        <w:t>ꦡ</w:t>
      </w:r>
      <w:r>
        <w:rPr/>
        <w:t>싂㓂췂侮睧窩單材긶偅䩸</w:t>
      </w:r>
      <w:r>
        <w:rPr/>
        <w:t>⡔</w:t>
      </w:r>
      <w:r>
        <w:rPr/>
        <w:t>䡯㤬㙭繪㟎䣎悻㪿䚱쉩뭠⸱睠⚵걧䨥</w:t>
      </w:r>
      <w:r>
        <w:rPr/>
        <w:t>ꔯ</w:t>
      </w:r>
      <w:r>
        <w:rPr/>
        <w:t>䦩쉞䅦桫娺䜴뭩懂☳顫䐽⌻湴ꇃ쌸执䭯쉐깬숰쉵䡋⑸⧂頶煚</w:t>
      </w:r>
      <w:r>
        <w:rPr/>
        <w:t>ꖿ</w:t>
      </w:r>
      <w:r>
        <w:rPr/>
        <w:t>猲</w:t>
      </w:r>
      <w:r>
        <w:rPr/>
        <w:t>ⱦ⴬</w:t>
      </w:r>
      <w:r>
        <w:rPr/>
        <w:t>䐸唪攦帶㬨칎顅쉦倪㈶ꅧ兂䉕</w:t>
      </w:r>
      <w:r>
        <w:rPr/>
        <w:t>ⴵ</w:t>
      </w:r>
      <w:r>
        <w:rPr/>
        <w:t>ꥵ撘쉒杂塹␴痎㕟뽢㝚垮䝩瑖녌쌤⵸渥습䈭䍨㕦갬ꍡ愨䜪戽싂땃쉧⭧ꥪ焻ꍪ㩟ㅬ쉚秂颿瑹칔슮┤ꅉ㭒꥚䨭숺沵䒣輷㒏䂵獺斩幪溿슘㉋㩏硐瘳摅</w:t>
      </w:r>
      <w:r>
        <w:rPr/>
        <w:t>⠩</w:t>
      </w:r>
      <w:r>
        <w:rPr/>
        <w:t>復⩊ꅚ丣ㄬ䊵牧媡拂숳쉗䘫숫涡⑾⎮嚥⩟听瑱뽱䉷숣</w:t>
      </w:r>
      <w:r>
        <w:rPr/>
        <w:t>ꤻ</w:t>
      </w:r>
      <w:r>
        <w:rPr/>
        <w:t>硌䓂숩㣂焴偗惂桂䰴㤣砳恇䡬癏쉈숰轗썾漹懂䍒췂墵偕偩辿⪵㥌䉌</w:t>
      </w:r>
      <w:r>
        <w:rPr/>
        <w:t>ꗍ⹕</w:t>
      </w:r>
      <w:r>
        <w:rPr/>
        <w:t>쉚飂쉙┷ち浞䮩䡶쉔숱뽃恗䁬丱♺◂捾煗갽䕐⥕顄頹硚ㆮ슿䲬숱斩⍌珂䡀㙠壍</w:t>
      </w:r>
      <w:r>
        <w:rPr/>
        <w:t>⡟</w:t>
      </w:r>
      <w:r>
        <w:rPr/>
        <w:t>扖쉮⽸顇</w:t>
      </w:r>
      <w:r>
        <w:rPr/>
        <w:t>ⳍ</w:t>
      </w:r>
      <w:r>
        <w:rPr/>
        <w:t>䢬쉋⥘䰥䮏䑇楪辿恸ꥮ㈵䑾䵈撵╓</w:t>
      </w:r>
      <w:r>
        <w:rPr/>
        <w:t>ⵥ</w:t>
      </w:r>
      <w:r>
        <w:rPr/>
        <w:t>⠪</w:t>
      </w:r>
      <w:r>
        <w:rPr/>
        <w:t>飂</w:t>
      </w:r>
      <w:r>
        <w:rPr/>
        <w:t>ꤸ</w:t>
      </w:r>
      <w:r>
        <w:rPr/>
        <w:t>ⱸ</w:t>
      </w:r>
      <w:r>
        <w:rPr/>
        <w:t>剆炬樽䵱⭬梵ꅘ繕噊쉢㛂輻搩⨫숪䕀뭥杓넺䤶쉋晌䕇⩖慅숽敭稨</w:t>
      </w:r>
      <w:r>
        <w:rPr/>
        <w:t>ꤲ</w:t>
      </w:r>
      <w:r>
        <w:rPr/>
        <w:t>勂佲䅖싂</w:t>
      </w:r>
      <w:r>
        <w:rPr/>
        <w:t>⡹</w:t>
      </w:r>
      <w:r>
        <w:rPr/>
        <w:t>㵁㕙塞䑷⭁㇂쉶泂䞡숺獳㊥⪘䖘ꄊ䕧䓃烂싂顷穯쉂さ㉴</w:t>
      </w:r>
      <w:r>
        <w:rPr/>
        <w:t>ⶥ</w:t>
      </w:r>
      <w:r>
        <w:rPr/>
        <w:t>瑓뽩癰牵숮쉪戩㍯ぶ㝐剦</w:t>
      </w:r>
      <w:r>
        <w:rPr/>
        <w:t>ⷂ</w:t>
      </w:r>
      <w:r>
        <w:rPr/>
        <w:t>壂樺썫八亣漴䩐偅</w:t>
      </w:r>
      <w:r>
        <w:rPr/>
        <w:t>ⳃ</w:t>
      </w:r>
      <w:r>
        <w:rPr/>
        <w:t>焪溬ㆩ䅌が瞱䬤㊏䅰ꍔ⹀</w:t>
      </w:r>
      <w:r>
        <w:rPr/>
        <w:t>ⱟ</w:t>
      </w:r>
      <w:r>
        <w:rPr/>
        <w:t>刱顸問䵯兞쉭則⍢恟걷噎숷慵〺捎㛂産捒湧䥭㑷呕昩딽爴㡅淂⧂䱰쉍⺱橑㤯쉓습浱</w:t>
      </w:r>
      <w:r>
        <w:rPr/>
        <w:t>꧂</w:t>
      </w:r>
      <w:r>
        <w:rPr/>
        <w:t>慷榱䡇喩昶싂䡀䝳썶⯂所洨쌳쉮㉙쉶忂轶䞥㓍㜪쉁</w:t>
      </w:r>
      <w:r>
        <w:rPr/>
        <w:t>ꤣ</w:t>
      </w:r>
      <w:r>
        <w:rPr/>
        <w:t>猥灐佞Ⓜ⩤昻◂㵬抣⩌伣然숹뼫慚接敵橖繒쉁䚬㤤⑬啂쉦挤剀䵶곂嚱숽㍔昱婌충拃椮㕖겵噦⿂涩⽠ꅄ唴〉쉧숻椨⪡⨪祐넸甯婙潑縸</w:t>
      </w:r>
      <w:r>
        <w:rPr/>
        <w:t>ꖵ</w:t>
      </w:r>
      <w:r>
        <w:rPr/>
        <w:t>摸剄쉵㭹敏畎쉅㩧迂摄䁁㤫婰䙷넵轙ꍦ䛂쵧昮䚻ㆻ估氹獴䗂杭ꇂ캮烂㩫佃㑟㴽師澮潪䍄⌥䳃␤쵰慂瘤刻坒숪㕄㈩䶣爹妮땆娥䕫䑚녩顭⩣䔲☦쉆ꍖ녗恃垩㴦溵</w:t>
      </w:r>
      <w:r>
        <w:rPr/>
        <w:t>ꔻ</w:t>
      </w:r>
      <w:r>
        <w:rPr/>
        <w:t>쉋撘䉑䤪⩚〭稫恤㗃礷⽃뼵⻂⼻</w:t>
      </w:r>
      <w:r>
        <w:rPr/>
        <w:t>⢩⮩</w:t>
      </w:r>
      <w:r>
        <w:rPr/>
        <w:t>悥㝺슏悏㧍琻╷奧぀啯</w:t>
      </w:r>
      <w:r>
        <w:rPr/>
        <w:t>⡺</w:t>
      </w:r>
      <w:r>
        <w:rPr/>
        <w:t>丸뽶縪ꍘ㬯傥㕪焰睔츫㈲䝲칩⭗猰桷䬻丬⹲烂祋䭓껃䬻焳倬栫䄷湈暡썵ㅯ䄩嚩䕧싂伷쏂哂亩⥩亏딺ヂꅐ</w:t>
      </w:r>
      <w:r>
        <w:rPr/>
        <w:t>ⶩ</w:t>
      </w:r>
      <w:r>
        <w:rPr/>
        <w:t>싂㜴䱹ㆵ숩⑱碥ㅌ但</w:t>
      </w:r>
      <w:r>
        <w:rPr/>
        <w:t>ⰹ</w:t>
      </w:r>
      <w:r>
        <w:rPr/>
        <w:t>䡘ꌹ碮썢╢㭍琺䙮⬷䍍뽨</w:t>
      </w:r>
      <w:r>
        <w:rPr/>
        <w:t>ⵃ</w:t>
      </w:r>
      <w:r>
        <w:rPr/>
        <w:t>㟂穀⛂⺘숲溘冘禵弤京䙐汔뗂挨流奢眰습⦬硹</w:t>
      </w:r>
      <w:r>
        <w:rPr/>
        <w:t>ꕁ</w:t>
      </w:r>
      <w:r>
        <w:rPr/>
        <w:t>斡</w:t>
      </w:r>
      <w:r>
        <w:rPr/>
        <w:t>ⵈ</w:t>
      </w:r>
      <w:r>
        <w:rPr/>
        <w:t>畬㡾쉈䝔䑞ꆻ癵㘩⩢攸潢䁎ꥴ걗玻㘪숱椱危슿櫂䄦慫⏂氰춘㍬숭䏂顀쉤┱烂쉷쉄⎣轪⑩䂿㩑㴫싂癕</w:t>
      </w:r>
      <w:r>
        <w:rPr/>
        <w:t>Ⱖ</w:t>
      </w:r>
      <w:r>
        <w:rPr/>
        <w:t>問䴮넴曂奂쉈㍊䧂啃㛂</w:t>
      </w:r>
      <w:r>
        <w:rPr/>
        <w:t>Ⱚ</w:t>
      </w:r>
      <w:r>
        <w:rPr/>
        <w:t>偙灏彫獡⑯彏塖⩌穌攣婅彞淂䉢╤㓂⥘㡅쉔绍</w:t>
      </w:r>
      <w:r>
        <w:rPr/>
        <w:t>⠻</w:t>
      </w:r>
      <w:r>
        <w:rPr/>
        <w:t>䡤⩞奲⾩</w:t>
      </w:r>
      <w:r>
        <w:rPr/>
        <w:t>⠽</w:t>
      </w:r>
      <w:r>
        <w:rPr/>
        <w:t>车⩰㤷佺떻䃂쉠㛂</w:t>
      </w:r>
      <w:r>
        <w:rPr/>
        <w:t>⡕</w:t>
      </w:r>
      <w:r>
        <w:rPr/>
        <w:t>뭸䅐婺だ番㡢갷ㆱ樬슩塨䁗硒轸湠剥⏂復刹彑顅쉑砳眣乵姂</w:t>
      </w:r>
      <w:r>
        <w:rPr/>
        <w:t>ꕫ</w:t>
      </w:r>
      <w:r>
        <w:rPr/>
        <w:t>䵓䩾晘◂硢㩢쉹彅넨ꍠ䉒猶㝨睚䕡杘㶏㵀扫㐶坟塕攬쉷뭭硺电Ⓕ䡑惂繶柃坮䝠㜵桾⹹頣䈯砸䑴飂쉵瘦擃䁆唊彘칊꺩⼦칏䪣敺쉀㜶⽠恋녲㤯⤫䯂昣ォ䭵乵奄컂⭓べ♐佨ꌶ䡶繞硬쉏愹牚繣䐪䘲뭙瞣㥸</w:t>
      </w:r>
      <w:r>
        <w:rPr/>
        <w:t>ꗂ</w:t>
      </w:r>
      <w:r>
        <w:rPr/>
        <w:t>廍쉣氭彐浊䠰ꇂ係쉏暡♪꥗껂컂剉姍숪卂숨䩡稪㴲愥穵矂㙆⼱䡋㟂╥奟⩞憵獲仂縲炡䍬壂☲㜮쌦恷っ夬狃♎ㆥ奃䲬ꄥ뭤炩㌩堩</w:t>
      </w:r>
      <w:r>
        <w:rPr/>
        <w:t>⡅</w:t>
      </w:r>
      <w:r>
        <w:rPr/>
        <w:t>嚬挶瑌뮡灭쌯搽啬塦☰걂</w:t>
      </w:r>
      <w:r>
        <w:rPr/>
        <w:t>⡫</w:t>
      </w:r>
      <w:r>
        <w:rPr/>
        <w:t>旂晸皩穤㶘䝾⪱潨睳啧䔥</w:t>
      </w:r>
      <w:r>
        <w:rPr/>
        <w:t>ⵎ</w:t>
      </w:r>
      <w:r>
        <w:rPr/>
        <w:t>쉠瑔幨⍌쵞⨤⨨녦숴⯂个枻㔭弰轞㋂㘨숵塭歕佱⛂摎뿂ꏂ䵷⥙긵␱ꌷ势䡴畵䦥㍳䊩㈱涮卒㡇瑺暩祊䯂쏍ꆻ䁅뽟睩昬</w:t>
      </w:r>
      <w:r>
        <w:rPr/>
        <w:t>ꥈ</w:t>
      </w:r>
      <w:r>
        <w:rPr/>
        <w:t>佁㙰ꥮ坵儤䬵昱框</w:t>
      </w:r>
      <w:r>
        <w:rPr/>
        <w:t>ꖱ</w:t>
      </w:r>
      <w:r>
        <w:rPr/>
        <w:t>ꍂ㭢瘷녢楰总獵⫂弤轞㕃䝣佲䄣湯㤩</w:t>
      </w:r>
      <w:r>
        <w:rPr/>
        <w:t>ꦣ</w:t>
      </w:r>
      <w:r>
        <w:rPr/>
        <w:t>䱇㑔⩬㧂㘹ꌪ碮칌䗂䛂㕋䨲牬㵃</w:t>
      </w:r>
      <w:r>
        <w:rPr/>
        <w:t>ꔳ</w:t>
      </w:r>
      <w:r>
        <w:rPr/>
        <w:t>揂걅ꅭ</w:t>
      </w:r>
      <w:r>
        <w:rPr/>
        <w:t>ⱉ</w:t>
      </w:r>
      <w:r>
        <w:rPr/>
        <w:t>獔涬迂楷슱䵱䱥㑤傻嘶쉮炥穓㙨灄敳ꏍ呖呑╕쵈䛂繥⻂楶椷╏䝌</w:t>
      </w:r>
      <w:r>
        <w:rPr/>
        <w:t>⡃</w:t>
      </w:r>
      <w:r>
        <w:rPr/>
        <w:t>쉺㔴䙆恶⍊㡉没凃稰䩺灌牡楌硇</w:t>
      </w:r>
      <w:r>
        <w:rPr/>
        <w:t>ⴽ</w:t>
      </w:r>
      <w:r>
        <w:rPr/>
        <w:t>氻䵡㩄憮剐犿쵙♗⽁奀妮杢䳂儨㝫슱橤쉵坪⺘걞</w:t>
      </w:r>
      <w:r>
        <w:rPr/>
        <w:t>ꥆ</w:t>
      </w:r>
      <w:r>
        <w:rPr/>
        <w:t>쵹㊣䡟乗⩚佒ㅁ潙⼴㵒㙐䱥뭪뭡ㆩ䒥䤷潡纵㮏☯╀</w:t>
      </w:r>
      <w:r>
        <w:rPr/>
        <w:t>⣎</w:t>
      </w:r>
      <w:r>
        <w:rPr/>
        <w:t>敃⤽晐繃䩥쌫怴쉍汆䔥ꅤ啓楶숺㝁㠩剡☥㟂</w:t>
      </w:r>
      <w:r>
        <w:rPr/>
        <w:t>⢱</w:t>
      </w:r>
      <w:r>
        <w:rPr/>
        <w:t>䙔辏⪣䴵畲畵䟂䍊洶숪㩵慞ㅺ縫永쉪砣</w:t>
      </w:r>
      <w:r>
        <w:rPr/>
        <w:t>꧍</w:t>
      </w:r>
      <w:r>
        <w:rPr/>
        <w:t>䑈䨫怦彔⽌⭋䀷绂㡹␻僂䠷晭슩沮䊱框癊礷桪戻奋ノ睹싂啍⨶䜩⨥偈顀㔵</w:t>
      </w:r>
      <w:r>
        <w:rPr/>
        <w:t>ꕱ</w:t>
      </w:r>
      <w:r>
        <w:rPr/>
        <w:t>䐶䵉偱涻쉘ㅐ昺ꎿ故⦱敭䛂瑲扸숥瞩</w:t>
      </w:r>
      <w:r>
        <w:rPr/>
        <w:t>ꤸ</w:t>
      </w:r>
      <w:r>
        <w:rPr/>
        <w:t>ꍄ뽈䳂</w:t>
      </w:r>
      <w:r>
        <w:rPr/>
        <w:t>Ɒ</w:t>
      </w:r>
      <w:r>
        <w:rPr/>
        <w:t>捨剁⭵쉄䌸숻瑵揂</w:t>
      </w:r>
      <w:r>
        <w:rPr/>
        <w:t>Ⱨ</w:t>
      </w:r>
      <w:r>
        <w:rPr/>
        <w:t>桭㨰싂副勂㮥卾䘤嗂⥑橳浴쉎呸湞쉐뭤輽㕵塩瀲塑滂敁彔攻ㅖ⑰뽰䭪卫䐲焭僂ꥥ뽩䷂灬䜻ꍤ싂䘣娤並㨵煩뽔潣墬䁔顈☴㐲쉮⒩⩄㵬楾㩹䜪</w:t>
      </w:r>
      <w:r>
        <w:rPr/>
        <w:t>⠻</w:t>
      </w:r>
      <w:r>
        <w:rPr/>
        <w:t>縸洽쉋</w:t>
      </w:r>
      <w:r>
        <w:rPr/>
        <w:t>ⴣ</w:t>
      </w:r>
      <w:r>
        <w:rPr/>
        <w:t>擂㑭湇䈮扑</w:t>
      </w:r>
      <w:r>
        <w:rPr/>
        <w:t>ⱒ</w:t>
      </w:r>
      <w:r>
        <w:rPr/>
        <w:t>䬨뭺⎥㟂</w:t>
      </w:r>
      <w:r>
        <w:rPr/>
        <w:t>ⱁ</w:t>
      </w:r>
      <w:r>
        <w:rPr/>
        <w:t>坥쉚㪬㉋㵬怺炮㔥⭇䎻⽔ꍍ塌䯍㢿樻煔兵照⏍㡮⫍ꏂ㟂쉎碬摎⥎ꍚ祒眊숩繍⽰淂쉕䒥䡔㡳弶</w:t>
      </w:r>
      <w:r>
        <w:rPr/>
        <w:t>ꥎ</w:t>
      </w:r>
      <w:r>
        <w:rPr/>
        <w:t>䘯飂ꆬ灨昱硖飍畷㫂뽍潌頴⎿㭧硎꺵懂呾唪╘珍愹♪</w:t>
      </w:r>
      <w:r>
        <w:rPr/>
        <w:t>ꔭ</w:t>
      </w:r>
      <w:r>
        <w:rPr/>
        <w:t>绎奷㴺䕦⪏⪣縬䅳慡弩♁䭫畞숽啒棃卙싂住⹓䕏䔸摶⼨뽗攩䎬彮憻␪块숣</w:t>
      </w:r>
      <w:r>
        <w:rPr/>
        <w:t>ꦩ</w:t>
      </w:r>
      <w:r>
        <w:rPr/>
        <w:t>庻䰪뇃仂振칡瑟砣䅤乑깊</w:t>
      </w:r>
      <w:r>
        <w:rPr/>
        <w:t>ⴹ</w:t>
      </w:r>
      <w:r>
        <w:rPr/>
        <w:t>汨⦡䵆싃杹䥶⧂⑂㝊䥧</w:t>
      </w:r>
      <w:r>
        <w:rPr/>
        <w:t>ꔵ</w:t>
      </w:r>
      <w:r>
        <w:rPr/>
        <w:t>䪏瑫딽숴␬瑵쉆㑃楎唦쵬㬪皏䕁渻ꌨ숶㦥䞬싂栬</w:t>
      </w:r>
      <w:r>
        <w:rPr/>
        <w:t>ꥉ</w:t>
      </w:r>
      <w:r>
        <w:rPr/>
        <w:t>ⱚ</w:t>
      </w:r>
      <w:r>
        <w:rPr/>
        <w:t>䞩仂㙆㏂轪旂夸䇎㋂泂䍎ꄶ숭⿂䍃爳ꌺ歵禮繉其怮뭡쉪䲣楃뭟䙘椰穾</w:t>
      </w:r>
      <w:r>
        <w:rPr/>
        <w:t>Ⳃ</w:t>
      </w:r>
      <w:r>
        <w:rPr/>
        <w:t>縰쉶慨伪怩獓⹷嚘犮䊡剷囂彾␴敂㗂坄딱乑┥䗃䥢숻䕯痂慬쉏㤰浬䂵䈮쉾㙳⚮싎惂⩸⑺걬⨴녌䆬䁀</w:t>
      </w:r>
      <w:r>
        <w:rPr/>
        <w:t>ꕞ</w:t>
      </w:r>
      <w:r>
        <w:rPr/>
        <w:t>䕤儯껍䞱㡍䷂칥湴슡⏂沘妩㩵⑆䰫쉳</w:t>
      </w:r>
      <w:r>
        <w:rPr/>
        <w:t>ꥆ␭</w:t>
      </w:r>
      <w:r>
        <w:rPr/>
        <w:t>惂⨯熡楋猦梡松欬⌤⚥♧</w:t>
      </w:r>
      <w:r>
        <w:rPr/>
        <w:t>ꕪ</w:t>
      </w:r>
      <w:r>
        <w:rPr/>
        <w:t>穖倨丳汋⼦ㅍ盍稯믍炏剀澘</w:t>
      </w:r>
      <w:r>
        <w:rPr/>
        <w:t>⠣</w:t>
      </w:r>
      <w:r>
        <w:rPr/>
        <w:t>睰祮睎呔ꍒ걳㫎呬坢㠲쉅⬲⑖撩歆쉊栶旃䠻剕浞攷뭍咩䉴獚</w:t>
      </w:r>
      <w:r>
        <w:rPr/>
        <w:t>⠸</w:t>
      </w:r>
      <w:r>
        <w:rPr/>
        <w:t>㷂昶潲쉐⌲</w:t>
      </w:r>
      <w:r>
        <w:rPr/>
        <w:t>ꔹꗂ</w:t>
      </w:r>
      <w:r>
        <w:rPr/>
        <w:t>㭰ꍂ㋂㘤䴪㜴숸춥炏佃싂獣㞩㑦㶡숤ꥺ뾮ꄽ♍㔪圸䝯䥄牱橈슱㨴☩㶩⽾摾슱䙲晸숽</w:t>
      </w:r>
      <w:r>
        <w:rPr/>
        <w:t>ꥄ</w:t>
      </w:r>
      <w:r>
        <w:rPr/>
        <w:t>㔻佊懂匽繰㏂ㅘ㕋㢏檬烂ㄬ</w:t>
      </w:r>
      <w:r>
        <w:rPr/>
        <w:t>ꤶ</w:t>
      </w:r>
      <w:r>
        <w:rPr/>
        <w:t>轄唥稹⽁⽞恆彦敳⍚㍡┱▬썃쉏瑞浅⬭ꍯ夺⵳穸杈橶搸燍汞ꇍ싂椮偦纬╲</w:t>
      </w:r>
      <w:r>
        <w:rPr/>
        <w:t>ⱟ</w:t>
      </w:r>
      <w:r>
        <w:rPr/>
        <w:t>捵㶻㮡掱䋂</w:t>
      </w:r>
      <w:r>
        <w:rPr/>
        <w:t>ꕪ</w:t>
      </w:r>
      <w:r>
        <w:rPr/>
        <w:t>䙋是轙攬輩搬쉮彳敘䈽硹怷ず컂〭愶╰悱奩睚㑯顗䴰㑬䥨为㡣⛂摕㉬떬積ㅾ㑳䟍⽉⤲㌳䑏☻⤸껍䰽䙒㕲뼪⍴㵢㘨⥧䜷⪏⩀梡愰䈱땠澥숥瀽搤挴</w:t>
      </w:r>
      <w:r>
        <w:rPr/>
        <w:t>Ⱔ</w:t>
      </w:r>
      <w:r>
        <w:rPr/>
        <w:t>戸潰숪쉠刽⽣繉␶㭺瑎</w:t>
      </w:r>
      <w:r>
        <w:rPr/>
        <w:t>ⰷ</w:t>
      </w:r>
      <w:r>
        <w:rPr/>
        <w:t>啇놿縺䍃噌乤㏂㩯䏂␻佐숦♰슡㭶ꅬ♺渻励䮩杈擎掣氦㪻䌺橲쉠繓椶㣂싂믃</w:t>
      </w:r>
      <w:r>
        <w:rPr/>
        <w:t>꤫</w:t>
      </w:r>
      <w:r>
        <w:rPr/>
        <w:t>参㭍御卷悻㡨呩㨻歰</w:t>
      </w:r>
      <w:r>
        <w:rPr/>
        <w:t>ⱓ</w:t>
      </w:r>
      <w:r>
        <w:rPr/>
        <w:t>쉭쉚⽤穾⚱乩깊카썎㍺⾵䒡倮쉠㵭깍㵁Ⓜ⻍싍썯ꅓ䭀晳祥僂㙯숣眪打䉮灾쉙쉠딭㌩뽄乗癵긊湚儺彶㐤樱ꍇ悏湙䱟亡⤨浵깊</w:t>
      </w:r>
      <w:r>
        <w:rPr/>
        <w:t>⡧</w:t>
      </w:r>
      <w:r>
        <w:rPr/>
        <w:t>㈨睴</w:t>
      </w:r>
      <w:r>
        <w:rPr/>
        <w:t>ⶻ</w:t>
      </w:r>
      <w:r>
        <w:rPr/>
        <w:t>樤㴻ꅚ뼪껂顔ꅖ輨⛂楢畢漵</w:t>
      </w:r>
      <w:r>
        <w:rPr/>
        <w:t>ⵌ</w:t>
      </w:r>
      <w:r>
        <w:rPr/>
        <w:t>䁴걥⹒礶弹䛂䀯磂㕲晞獞潎쉾㙣쵲칂恣顈촯嚿䟂썍摧瓂숬漩䧂硇婫걹☯㠪슻砣⼸㓂呖䍧睖슣琤煙慮䁯䋂쉒䭔楄轈咥䲱瓂</w:t>
      </w:r>
      <w:r>
        <w:rPr/>
        <w:t>Ⱞ</w:t>
      </w:r>
      <w:r>
        <w:rPr/>
        <w:t>䤴彎䵏䴶剄ꄮ潇潥硃╰頩婠⨷䩬敄⥦唵さ㞡泂䩡묦䠻煾䈤挽䍭䅎撱뭬⑶㭋ㄵ喩朻滂婕♢楢쉂䔸烂⎵거</w:t>
      </w:r>
      <w:r>
        <w:rPr/>
        <w:t>ꕂ⌥</w:t>
      </w:r>
      <w:r>
        <w:rPr/>
        <w:t>㩸㫂䥲㉪猵칦䠺╗創摢⻎싂䋂⩂⮣㢩䓎䔪</w:t>
      </w:r>
      <w:r>
        <w:rPr/>
        <w:t>ꕍ⹒</w:t>
      </w:r>
      <w:r>
        <w:rPr/>
        <w:t>䍖牍瀤䇎㭴凂昲㟎䷂夥䔭뼪佘㔴㖏⏎⸶ㅱ춬伽쵡㍸숣ㅃ徿䄯⭊䠰췂礱祪㡚恭♐砸浈歡㑶囂깉灮㕾⥋坶繬䡰뽏书扤싎㓂㍫癡䫂硞ꄪ걍㍳敂깸㏂琵␦㩐穠뭊坣걘㢥</w:t>
      </w:r>
      <w:r>
        <w:rPr/>
        <w:t>⢣</w:t>
      </w:r>
      <w:r>
        <w:rPr/>
        <w:t>㒬㙌癉㪿쉮丽</w:t>
      </w:r>
      <w:r>
        <w:rPr/>
        <w:t>ꥊ</w:t>
      </w:r>
      <w:r>
        <w:rPr/>
        <w:t>塦녀ざ潫㉗⩑싂</w:t>
      </w:r>
      <w:r>
        <w:rPr/>
        <w:t>ꔪ⥠</w:t>
      </w:r>
      <w:r>
        <w:rPr/>
        <w:t>牌칶</w:t>
      </w:r>
      <w:r>
        <w:rPr/>
        <w:t>ⰰ</w:t>
      </w:r>
      <w:r>
        <w:rPr/>
        <w:t>숲걸偮슡䙊輳딵呇㙙桤娪䒩㭯乐亿⭱ꥰ䑗ꅡ䱰浧⨪</w:t>
      </w:r>
      <w:r>
        <w:rPr/>
        <w:t>ⴽ</w:t>
      </w:r>
      <w:r>
        <w:rPr/>
        <w:t>熏</w:t>
      </w:r>
      <w:r>
        <w:rPr/>
        <w:t>ⱖ</w:t>
      </w:r>
      <w:r>
        <w:rPr/>
        <w:t>伲晅扢戮쉕噠⭐彀顅⵱䌹쉖䭮〭䀰〻灟싂</w:t>
      </w:r>
      <w:r>
        <w:rPr/>
        <w:t>ⱍ</w:t>
      </w:r>
      <w:r>
        <w:rPr/>
        <w:t>숸浵湗䙣⿂狂撿쉞奆䓂⌶츤扔䱥廂殩兕㦣㌸뽄땨顳⮘䐶湣幙䛂ㄨ숭뇎䍑噰漹㥹啘瀮㈯户ヂ潰睙</w:t>
      </w:r>
      <w:r>
        <w:rPr/>
        <w:t>⠭</w:t>
      </w:r>
      <w:r>
        <w:rPr/>
        <w:t>쉄䞻◂䟂攪揂䣂숲柂㝎户쉉䵎徿슘参싂묮뼷쉂穘呞䋂</w:t>
      </w:r>
      <w:r>
        <w:rPr/>
        <w:t>ⱕ</w:t>
      </w:r>
      <w:r>
        <w:rPr/>
        <w:t>疥瓎ꎩ㠫䝴</w:t>
      </w:r>
      <w:r>
        <w:rPr/>
        <w:t>ꤥ♎</w:t>
      </w:r>
      <w:r>
        <w:rPr/>
        <w:t>猨灋䵯컂斬慏挪慧た⑆슻</w:t>
      </w:r>
      <w:r>
        <w:rPr/>
        <w:t>⣂⥴</w:t>
      </w:r>
      <w:r>
        <w:rPr/>
        <w:t>眭猴窘㌳믎兮㛂㷂깤䱆䮿塉⌫滃숣ꌽ䍈䐶♲㘣亥</w:t>
      </w:r>
      <w:r>
        <w:rPr/>
        <w:t>꧂</w:t>
      </w:r>
      <w:r>
        <w:rPr/>
        <w:t>숤䥤瀪⿂桾活欷弫砽ꄲ</w:t>
      </w:r>
      <w:r>
        <w:rPr/>
        <w:t>ⱨ</w:t>
      </w:r>
      <w:r>
        <w:rPr/>
        <w:t>뾵쉮⨬礷瑘⑶恑总ꍅꥠ</w:t>
      </w:r>
      <w:r>
        <w:rPr/>
        <w:t>ꤨ</w:t>
      </w:r>
      <w:r>
        <w:rPr/>
        <w:t>쉹⥫扐疬沵겘搴剄</w:t>
      </w:r>
      <w:r>
        <w:rPr/>
        <w:t>꥓</w:t>
      </w:r>
      <w:r>
        <w:rPr/>
        <w:t>쉂썲瑆숵亣桦⎿䞱⎩㪮扁冩潇刬쉇쉢卩깟惍㭎嘪䡎圲砨⹧牉瀯中吻奁쉺盂㩔䔪輤顄䁖穣硋숰㵂䙊뾻㓂乷쉅䠪㋂ꄫ瀬㟂䒩뭅㧂䞣싂긻渳の㏂䙩쉇嫃汌祪幟녥㧎户婐</w:t>
      </w:r>
      <w:r>
        <w:rPr/>
        <w:t>⢣</w:t>
      </w:r>
      <w:r>
        <w:rPr/>
        <w:t>澩剐砥</w:t>
      </w:r>
      <w:r>
        <w:rPr/>
        <w:t>ⱨ</w:t>
      </w:r>
      <w:r>
        <w:rPr/>
        <w:t>サ㭒堩숹昴朸慏⮮潞쉺睸㕘깫㊩毂䜊婍呤搸츺쉤슥ꥲ⒵㬱燂⑫ꅯ棂浂㌱彠䴺浄久呈䲬쉰䌷㮿쉳숽㮩슻轾橆⹲堣䑀뿂㥷㵃栵庩彊慦㵙幆⥳㍬⍰殡㙀쉷〭╍凂</w:t>
      </w:r>
      <w:r>
        <w:rPr/>
        <w:t>⡮</w:t>
      </w:r>
      <w:r>
        <w:rPr/>
        <w:t>浒뮱숣뭟䍖⍂坾欨⩨橊䱚浵⤥堶〮严捥瑕㥸㉟긺⯂쉘쉕㍎仂䵧睎싂琷♐숮</w:t>
      </w:r>
      <w:r>
        <w:rPr/>
        <w:t>⡎</w:t>
      </w:r>
      <w:r>
        <w:rPr/>
        <w:t>卆⎬㭨幾⩆숴⧂䱥⹑㞡⩑穹칮煾穔깆歞奐걟쉒뭴斩꥖䵆玱⹥優㎏䴵橯灞䱘</w:t>
      </w:r>
      <w:r>
        <w:rPr/>
        <w:t>⡥</w:t>
      </w:r>
      <w:r>
        <w:rPr/>
        <w:t>䙎祑梣㇂禘</w:t>
      </w:r>
      <w:r>
        <w:rPr/>
        <w:t>ꤨ</w:t>
      </w:r>
      <w:r>
        <w:rPr/>
        <w:t>䅅䴣䓂乥畄쌴⹙纣쉵</w:t>
      </w:r>
      <w:r>
        <w:rPr/>
        <w:t>Ɱ</w:t>
      </w:r>
      <w:r>
        <w:rPr/>
        <w:t>쉾太竃③숪暱夭쉴徵つ嚩⑆楠䩉ꎡ⑲桬</w:t>
      </w:r>
      <w:r>
        <w:rPr/>
        <w:t>ⶩ</w:t>
      </w:r>
      <w:r>
        <w:rPr/>
        <w:t>䧂恖␳圫䡡癊㌮⼣澱뼫摹</w:t>
      </w:r>
      <w:r>
        <w:rPr/>
        <w:t>ꤺꕗ</w:t>
      </w:r>
      <w:r>
        <w:rPr/>
        <w:t>䙎噾䤯싃㣂싎㵱晦䵾坒呌矂싂偘쵃</w:t>
      </w:r>
      <w:r>
        <w:rPr/>
        <w:t>ⱙ</w:t>
      </w:r>
      <w:r>
        <w:rPr/>
        <w:t>唥敇橢浪䅄丫</w:t>
      </w:r>
      <w:r>
        <w:rPr/>
        <w:t>ꕟ</w:t>
      </w:r>
      <w:r>
        <w:rPr/>
        <w:t>갴㍭弨捭㠴亘㚏㷂쉠煪疡発彍彴</w:t>
      </w:r>
      <w:r>
        <w:rPr/>
        <w:t>Ⱳ</w:t>
      </w:r>
      <w:r>
        <w:rPr/>
        <w:t>ꇂ㑨湇痂╖㉏슿⼭煾柂㨽숪塀㍞㫍溵琳䧂␨⚣⸴녣瑩믃♡敶恚癄攻</w:t>
      </w:r>
      <w:r>
        <w:rPr/>
        <w:t>ꗂ</w:t>
      </w:r>
      <w:r>
        <w:rPr/>
        <w:t>坢獏ㅑ쉺㓂䝗窿ꇂ氤ꏂ䩘晡旂䀮浸꤮百ꥬ⍂津䞩瞬쉉걬繭㈸슮䵅灁䝈夻㭃䱹玬ㆡ歸顅䅔䔷䉉呠䡱协浄䉞䩟焴欪爪싂쉅挪煲嘲㌻挷练칯曂煬</w:t>
      </w:r>
      <w:r>
        <w:rPr/>
        <w:t>ꔶ</w:t>
      </w:r>
      <w:r>
        <w:rPr/>
        <w:t>췂犩楱⛂炻싂飂搹숺ꌯ뼩䘹淂</w:t>
      </w:r>
      <w:r>
        <w:rPr/>
        <w:t>꥓</w:t>
      </w:r>
      <w:r>
        <w:rPr/>
        <w:t>歫Ⓕ㉹숨까㚬쉤䭍⯎撻曂䤵㝪㉘촪㧂参㖮厱</w:t>
      </w:r>
      <w:r>
        <w:rPr/>
        <w:t>꧂</w:t>
      </w:r>
      <w:r>
        <w:rPr/>
        <w:t>牷轙쉒總㥺ㅑ湓辱쉪塮吴甲偰╺</w:t>
      </w:r>
      <w:r>
        <w:rPr/>
        <w:t>ⶩ</w:t>
      </w:r>
      <w:r>
        <w:rPr/>
        <w:t>땞碩福╧⫂㑔曂癢㠯숹걂</w:t>
      </w:r>
      <w:r>
        <w:rPr/>
        <w:t>⡂꥞</w:t>
      </w:r>
      <w:r>
        <w:rPr/>
        <w:t>妣㈸칁癐슣⽐煘㵩</w:t>
      </w:r>
      <w:r>
        <w:rPr/>
        <w:t>⡲</w:t>
      </w:r>
      <w:r>
        <w:rPr/>
        <w:t>歚ㅌ츮䄦슣⩂쉂矂健⭴匪㡆녠ㄸ祮䀥畷攫䑸쉁嘦呣眸塔㤩쉧쉆洦姂傏䁯㬪䋂쉂䍘ㄯ쉃⾩䰤쉑썣䜶땲</w:t>
      </w:r>
      <w:r>
        <w:rPr/>
        <w:t>ꦣ</w:t>
      </w:r>
      <w:r>
        <w:rPr/>
        <w:t>쉩祔硒숵偃汌䤮抣淎쉄䥃딹卩쉎긺䕙收㌷㑀滂䬮湓䬨䳎捂쉊뽌갹깴쉓⨸搪㨻㘣䌲係</w:t>
      </w:r>
      <w:r>
        <w:rPr/>
        <w:t>ꔸ</w:t>
      </w:r>
      <w:r>
        <w:rPr/>
        <w:t>凃曂檿琨▏䑤쉵⬬噰癵㑃ꍸ㙖⤦灪䝞扃㩉散栶浖䇂</w:t>
      </w:r>
      <w:r>
        <w:rPr/>
        <w:t>꤭</w:t>
      </w:r>
      <w:r>
        <w:rPr/>
        <w:t>村䌮㵅傘漦䢻噵⤪獠楥侘⥪慕啄娩㑩桾塩沬ㅇ㤱㩗껂</w:t>
      </w:r>
      <w:r>
        <w:rPr/>
        <w:t>ⱟ</w:t>
      </w:r>
      <w:r>
        <w:rPr/>
        <w:t>祬딫䥎囍⩗⽷䵢勎癏畕慡ꆿ伣慱席䝌喿䆿☊놥圥ㆿ싂㝫뼭쉔坐汖捤縶津ガ㇂囂녧녟䥵㷂쉂夻颵숹夵췂⼴䥋믂煖怫瑊溩䳍敗㉣搹⹥毂䅍瘩㖣긨䅳㞩呫뭪⎡共朦썇쉦쵪</w:t>
      </w:r>
      <w:r>
        <w:rPr/>
        <w:t>ⵢ</w:t>
      </w:r>
      <w:r>
        <w:rPr/>
        <w:t>긪땣⬦卭橔⽕㭉ㆥ㝥㩍숪桯暵⫂癐ヂ塎棂祄⽩慌癯ꥣ壂㥔쏂祠湋쉖潶㵈㥘</w:t>
      </w:r>
      <w:r>
        <w:rPr/>
        <w:t>ꗂ</w:t>
      </w:r>
      <w:r>
        <w:rPr/>
        <w:t>땴浗朲矂恄⒩⭘枵睘眹摃戩䅇犿っ⚣扃彷䨥扺뇂炮竂⽠㌮焭疮纏媻묤㗂扨杮䅵숻䜰쉁琭⿂䘨囂扈ヂ录徬嗂穲뭀믂㑔䤻䤫쎵㜮噊ㅥ塺疮싂噶䤽⭆勂㬺䙟⩢佅浧썸㌦兺堪䥗槃愬슩坩䱌圮繃奂㍑땑琩嗂䝸愻䢡焵㩗圦㥐숪♸㵴伷潹㇂칦椨梬獵㛂䍩슣啹㚩싃</w:t>
      </w:r>
      <w:r>
        <w:rPr/>
        <w:t>ꥂ</w:t>
      </w:r>
      <w:r>
        <w:rPr/>
        <w:t>繃塨䥸㜬瞮湒䴦湍榥䱆䕎칯䭸㬣☷圽갸떘䁇넴丫槃爤ㅊ楇⦥⩴칺䚵쌦䥣䬻幱塧䗂녈穆汄䁚뿃⪮싂偞辱㔽뮿㴤坂㭄斩圸䆩쉎䡐獣便䑍</w:t>
      </w:r>
      <w:r>
        <w:rPr/>
        <w:t>ꕪ</w:t>
      </w:r>
      <w:r>
        <w:rPr/>
        <w:t>桰ꌺ㉱㴭䍗歩慐㥅偪䌩▻嫂⭃뭭噵伽磎䙕塆㔻檱埂썒㑇쉏啂潟땖㕗䱞⹘啗啞</w:t>
      </w:r>
      <w:r>
        <w:rPr/>
        <w:t>⣂</w:t>
      </w:r>
      <w:r>
        <w:rPr/>
        <w:t>㥅湋쉆辘싂幺쉺奚䵲焴쉒畍㜯䋃捡⍋哂䴽슩轏ㅯ咩炵⹏嘫碮⮘</w:t>
      </w:r>
      <w:r>
        <w:rPr/>
        <w:t>ꕍ</w:t>
      </w:r>
      <w:r>
        <w:rPr/>
        <w:t>嚵츩쉈뼪怷䶻싂焬昳㔰䴴침癞갰夰歩偮쉤䝡䝥녚灩㉂</w:t>
      </w:r>
      <w:r>
        <w:rPr/>
        <w:t>ⱚ</w:t>
      </w:r>
      <w:r>
        <w:rPr/>
        <w:t>婙썤⫂咩䄪숺칣㡺卨瑰䡭㬶</w:t>
      </w:r>
      <w:r>
        <w:rPr/>
        <w:t>ꔤ</w:t>
      </w:r>
      <w:r>
        <w:rPr/>
        <w:t>呷瑋䥚摨䈶悻噊╋焥䛍椪朳獕摂煑⽫瘲亩帱決䙟䑸♴⻂⾮䱲䴣㢣狂硭匫䴰㌲䅀뮮슱䯂츪쉗ꌻ橣㴥佥坺걋摎숷숪䠶녧쉸䁞㒩畩祟䚿␸嘸䱹㡘</w:t>
      </w:r>
      <w:r>
        <w:rPr/>
        <w:t>ⵢ</w:t>
      </w:r>
      <w:r>
        <w:rPr/>
        <w:t>슿⼳晅漪䉮剁盂呆</w:t>
      </w:r>
      <w:r>
        <w:rPr/>
        <w:t>⠳</w:t>
      </w:r>
      <w:r>
        <w:rPr/>
        <w:t>슏氱参슥䞮⺘싂┮⑰斱戩㥘</w:t>
      </w:r>
      <w:r>
        <w:rPr/>
        <w:t>ⵤ</w:t>
      </w:r>
      <w:r>
        <w:rPr/>
        <w:t>땔㓂䱘</w:t>
      </w:r>
      <w:r>
        <w:rPr/>
        <w:t>ⶵ</w:t>
      </w:r>
      <w:r>
        <w:rPr/>
        <w:t>匪じ䵾䂩▩깇싎稱㔣</w:t>
      </w:r>
      <w:r>
        <w:rPr/>
        <w:t>ⱐ</w:t>
      </w:r>
      <w:r>
        <w:rPr/>
        <w:t>쎥瞣玩컎㛂冡⍣乷㭇檱呱婸⦱䍈⺵具⹴⛃뗂䶮卍椱佶ꥱ숹決⴦층墡戨䷂䪏涻牾扪厏㪵匷繪庮䤮㏂</w:t>
      </w:r>
      <w:r>
        <w:rPr/>
        <w:t>꤯</w:t>
      </w:r>
      <w:r>
        <w:rPr/>
        <w:t>䗂숮⤶넱桴숯㘨녑䡪桵䦱坚怪廂숥桒煈瑫㮵嘊숨睏</w:t>
      </w:r>
      <w:r>
        <w:rPr/>
        <w:t>ⵕ</w:t>
      </w:r>
      <w:r>
        <w:rPr/>
        <w:t>幔䠽慫㡣䝠窬⺵沩⍺娮칗㙠晨숥㉡䝌뽣怮参揍㩍浹쵡숷♓⒘숵ꄯ䥄ꌫꍹ◃参쉙呔犬</w:t>
      </w:r>
      <w:r>
        <w:rPr/>
        <w:t>⢏</w:t>
      </w:r>
      <w:r>
        <w:rPr/>
        <w:t>幾景ㅨ歇輯⩠轡窿칀甬㉁幁䵸〺</w:t>
      </w:r>
      <w:r>
        <w:rPr/>
        <w:t>⠶</w:t>
      </w:r>
      <w:r>
        <w:rPr/>
        <w:t>夲塒䥠⬻楷琤仍䰹擎扃轗▮䕂扢녒砷繒⼹䨪숹䕢</w:t>
      </w:r>
      <w:r>
        <w:rPr/>
        <w:t>ꕢ</w:t>
      </w:r>
      <w:r>
        <w:rPr/>
        <w:t>憩㤷㥡坊슘㷂昰煔⭓㨴恨睆⩶灆桊⧂딥䧂畩ꆮ㍍繗轞睅썲⹠㍄䰫⏂䍦㡗</w:t>
      </w:r>
      <w:r>
        <w:rPr/>
        <w:t>ꖩ</w:t>
      </w:r>
      <w:r>
        <w:rPr/>
        <w:t>⼩㥢뽟晗桊</w:t>
      </w:r>
      <w:r>
        <w:rPr/>
        <w:t>ꖱⴴ</w:t>
      </w:r>
      <w:r>
        <w:rPr/>
        <w:t>昱슩⑳墘䍢敩䮘␳杴礽㉇杲潠쉞獶䎩父쉇潑칾玣楠숪潠⛂洨ㄨ㡸㵖䰶╺ㄻ깒숩挲녠슬칳숰</w:t>
      </w:r>
      <w:r>
        <w:rPr/>
        <w:t>ꥇ</w:t>
      </w:r>
      <w:r>
        <w:rPr/>
        <w:t>숨㋂㎣浠猭仂⦻䒣琲䝲슮♙㈻䙇ꥬ쉓㭳⏂乙㝗冥⨦ꅯ</w:t>
      </w:r>
      <w:r>
        <w:rPr/>
        <w:t>ⱆ</w:t>
      </w:r>
      <w:r>
        <w:rPr/>
        <w:t>츰㑃呵汍刯녮╦た穟쉥轋奒</w:t>
      </w:r>
      <w:r>
        <w:rPr/>
        <w:t>ⲡ</w:t>
      </w:r>
      <w:r>
        <w:rPr/>
        <w:t>숪㡂</w:t>
      </w:r>
      <w:r>
        <w:rPr/>
        <w:t>ⱔ</w:t>
      </w:r>
      <w:r>
        <w:rPr/>
        <w:t>䭯ㅬ呺ꥡ懍⥗晬畾䴴ぞ㑊扄橺⛂婠甮浇坏灘㙃㵍爳揂䑘걘쉦浗ㄨ圹噊怮㉒眰歪㙹爱쉯䏂璬㑇橴㣂䠫硚⍎熩癏</w:t>
      </w:r>
      <w:r>
        <w:rPr/>
        <w:t>ꥃ</w:t>
      </w:r>
      <w:r>
        <w:rPr/>
        <w:t>仂⩃숹轳䉂㑷㕴䬬䁑䩸攤彅瘦싂</w:t>
      </w:r>
      <w:r>
        <w:rPr/>
        <w:t>ⰽ</w:t>
      </w:r>
      <w:r>
        <w:rPr/>
        <w:t>潴敾䥅呔㭨ꇂ頵祕䟂⩫怭캱䵠湀ㅵㄮ䕞ㅷ捦㬩숫╣⭈싂땾녉</w:t>
      </w:r>
      <w:r>
        <w:rPr/>
        <w:t>꧂</w:t>
      </w:r>
      <w:r>
        <w:rPr/>
        <w:t>祃归権咮焫畊硉扟扊湠싂쉳㞏ꄣ嘪拃娹滎竂湮橒䱹숵쉞盂숩歅椫噈싃칃垘渤슘䕑摰츣숲槂塺灰楈硲乮啀獑</w:t>
      </w:r>
      <w:r>
        <w:rPr/>
        <w:t>ꤤꕙ</w:t>
      </w:r>
      <w:r>
        <w:rPr/>
        <w:t>⽴祍숻㩌</w:t>
      </w:r>
      <w:r>
        <w:rPr/>
        <w:t>ꔰ</w:t>
      </w:r>
      <w:r>
        <w:rPr/>
        <w:t>印䜳憿朱걆㍘썏廂祯婀噎䁴䵥숴東ꅧ▣䍠杋䛂䍾碩</w:t>
      </w:r>
      <w:r>
        <w:rPr/>
        <w:t>ⱅ</w:t>
      </w:r>
      <w:r>
        <w:rPr/>
        <w:t>䑮䍖塥頹숩棃改祸㍶䗂䧃慵겻숴灈倬⮏畎牮슻쉧页渶全</w:t>
      </w:r>
      <w:r>
        <w:rPr/>
        <w:t>Ⱞ</w:t>
      </w:r>
      <w:r>
        <w:rPr/>
        <w:t>係ㄩ灬쉹⩵欦滂쉑㦿ꄪ帲싍潉䈦捠㐻樶䭟乆戬狃捆優녊㜭擃秂灁䗂彎곂劮㴰汳쉷䩒瓂䵄礵産䂱䥙䶿</w:t>
      </w:r>
      <w:r>
        <w:rPr/>
        <w:t>Ⳃ</w:t>
      </w:r>
      <w:r>
        <w:rPr/>
        <w:t>뮿놡ꎵ唺뽤獩噣</w:t>
      </w:r>
      <w:r>
        <w:rPr/>
        <w:t>ⵍꕌ</w:t>
      </w:r>
      <w:r>
        <w:rPr/>
        <w:t>恸摍塥眫搹亘啋⫂碮䔦ꌩ숨쉤쉉婣惂橧礩ꇎ頺噘</w:t>
      </w:r>
      <w:r>
        <w:rPr/>
        <w:t>⡹</w:t>
      </w:r>
      <w:r>
        <w:rPr/>
        <w:t>縯</w:t>
      </w:r>
      <w:r>
        <w:rPr/>
        <w:t>ꖏꤷꦣ</w:t>
      </w:r>
      <w:r>
        <w:rPr/>
        <w:t>拂뽮㶣ꆏ⑍㝷焵숥䉷㋂</w:t>
      </w:r>
      <w:r>
        <w:rPr/>
        <w:t>ꥐ</w:t>
      </w:r>
      <w:r>
        <w:rPr/>
        <w:t>䅯䶵숱⩖扞浅㬳弸慥噊ふ긲쉙攺䓃뿂㥂䩌柂頳奍区츻珂녟숯輸깊啫</w:t>
      </w:r>
      <w:r>
        <w:rPr/>
        <w:t>⢣</w:t>
      </w:r>
      <w:r>
        <w:rPr/>
        <w:t>㩗夫캩</w:t>
      </w:r>
      <w:r>
        <w:rPr/>
        <w:t>ꔭ</w:t>
      </w:r>
      <w:r>
        <w:rPr/>
        <w:t>㨊뇎㝆슻땀啢縫쉴⽌⥆쉑痂䅠쉱</w:t>
      </w:r>
      <w:r>
        <w:rPr/>
        <w:t>ꕸ</w:t>
      </w:r>
      <w:r>
        <w:rPr/>
        <w:t>煲暘夣쉓婷♊숤灧╺杦㋂╟쉵㒻顾⫂䵫汞쉈⪣걄쉅䠽숣땦㑂灾晭扙⹱묶呚偷潳䢩埂뭷偃嘺⺿썳⍱椽䡣ず䍄䚘</w:t>
      </w:r>
      <w:r>
        <w:rPr/>
        <w:t>ⱕ</w:t>
      </w:r>
      <w:r>
        <w:rPr/>
        <w:t>쉇싂쉠潱剫栽嗃ㄸ顄䔪</w:t>
      </w:r>
      <w:r>
        <w:rPr/>
        <w:t>ⲣ</w:t>
      </w:r>
      <w:r>
        <w:rPr/>
        <w:t>獈慢땧떩埃㫂㨲砬梿ꎡ숷沿䩱爦䭬ぞ䴪㑩唱べ敁杩睂⥌囂쉍⨵塚〩㍏캡故쉱䵏㐲涩㠮⏂帮呋䐭敀汒⸸卯⸳穦睰䵷⍪㭆婂꺿搨ꥴ뗂╺塾楦硙⒬숫䐰쉋갭唩㝈䨪슏㙓꺿桑갺䡥䀣䲥때䍭숥佹㫂걧쉰ꥯ潟煥睟䰪</w:t>
      </w:r>
      <w:r>
        <w:rPr/>
        <w:t>⠶</w:t>
      </w:r>
      <w:r>
        <w:rPr/>
        <w:t>㡁⥤哃쉵揂坦癔싂䭋뿂깏⿂뭣촴⎱卅昫쉇䀽睮㬱䬹</w:t>
      </w:r>
      <w:r>
        <w:rPr/>
        <w:t>⡖Ɑ</w:t>
      </w:r>
      <w:r>
        <w:rPr/>
        <w:t>䙷灹䧂坺㒵넩䁓깬┷⽨䵶ꌯ噓媻뽰ꇂ떣奨슩뽵恡権帯愣묷䢿</w:t>
      </w:r>
      <w:r>
        <w:rPr/>
        <w:t>ꕞ</w:t>
      </w:r>
      <w:r>
        <w:rPr/>
        <w:t>쉴㑵獭</w:t>
      </w:r>
      <w:r>
        <w:rPr/>
        <w:t>ꤷ</w:t>
      </w:r>
      <w:r>
        <w:rPr/>
        <w:t>湀檘穥쉐</w:t>
      </w:r>
      <w:r>
        <w:rPr/>
        <w:t>⡸</w:t>
      </w:r>
      <w:r>
        <w:rPr/>
        <w:t>䭳⥋敔꺩汹뮵瑋</w:t>
      </w:r>
      <w:r>
        <w:rPr/>
        <w:t>ꕴ</w:t>
      </w:r>
      <w:r>
        <w:rPr/>
        <w:t>㧂滂䢥⬲</w:t>
      </w:r>
      <w:r>
        <w:rPr/>
        <w:t>ꦣ</w:t>
      </w:r>
      <w:r>
        <w:rPr/>
        <w:t>嫂窻슣㡰匥⑶瀷⺿㵡繐㣂沩匣⨥晷癯敘◂搮楓怱瑞䠫숭颿䥊䐨湾働摘檩癴汇♖奈⨳悩䑞쉴숻숱䯂㐱兾</w:t>
      </w:r>
      <w:r>
        <w:rPr/>
        <w:t>ꤽ</w:t>
      </w:r>
      <w:r>
        <w:rPr/>
        <w:t>뽠慷啤䐺ꆥ梱ꆘ㙡獥쉥싃쉧煵㔬䨣</w:t>
      </w:r>
      <w:r>
        <w:rPr/>
        <w:t>ꦿ</w:t>
      </w:r>
      <w:r>
        <w:rPr/>
        <w:t>瑹湥ㅢꥭ睞쵙䟂</w:t>
      </w:r>
      <w:r>
        <w:rPr/>
        <w:t>ꤩ</w:t>
      </w:r>
      <w:r>
        <w:rPr/>
        <w:t>㉯礯ꥣ樻슏䃂敒朸⼦⍬Ⓜꥴ</w:t>
      </w:r>
      <w:r>
        <w:rPr/>
        <w:t>ꕇ</w:t>
      </w:r>
      <w:r>
        <w:rPr/>
        <w:t>䙃噮⍥呇佥㍍㑧㥫슩ㄺ숥⤤⮥瘯⩘㨪枩䲮勂䡖⍴⻎匤캩㵣⹲䷂䱅䘮橱썚</w:t>
      </w:r>
      <w:r>
        <w:rPr/>
        <w:t>ꦡ</w:t>
      </w:r>
      <w:r>
        <w:rPr/>
        <w:t>繱</w:t>
      </w:r>
      <w:r>
        <w:rPr/>
        <w:t>ⵠ</w:t>
      </w:r>
      <w:r>
        <w:rPr/>
        <w:t>痍祲걏飂枘椶䝶凂䤨⽀眨帮</w:t>
      </w:r>
      <w:r>
        <w:rPr/>
        <w:t>⢱</w:t>
      </w:r>
      <w:r>
        <w:rPr/>
        <w:t>厣</w:t>
      </w:r>
      <w:r>
        <w:rPr/>
        <w:t>Ⱘ</w:t>
      </w:r>
      <w:r>
        <w:rPr/>
        <w:t>㉪䊘兊ꅎ숸</w:t>
      </w:r>
      <w:r>
        <w:rPr/>
        <w:t>ꥉ</w:t>
      </w:r>
      <w:r>
        <w:rPr/>
        <w:t>噦䥭参䥥㜸춿</w:t>
      </w:r>
      <w:r>
        <w:rPr/>
        <w:t>⵰</w:t>
      </w:r>
      <w:r>
        <w:rPr/>
        <w:t>⾩輱㌩䙓磂䉵慥쉅ㅚ䰲싎枻⨳췂焮걘뿂꥔</w:t>
      </w:r>
      <w:r>
        <w:rPr/>
        <w:t>ⶮ</w:t>
      </w:r>
      <w:r>
        <w:rPr/>
        <w:t>뽕䁍恬䆿縭桱弪⤮</w:t>
      </w:r>
      <w:r>
        <w:rPr/>
        <w:t>ꤸ</w:t>
      </w:r>
      <w:r>
        <w:rPr/>
        <w:t>窿汰ꅚ</w:t>
      </w:r>
      <w:r>
        <w:rPr/>
        <w:t>ꕍ</w:t>
      </w:r>
      <w:r>
        <w:rPr/>
        <w:t>城넪䡒奯㡈啂숸煢砬㮿䑏쉚넬⥘┦噌㕹</w:t>
      </w:r>
      <w:r>
        <w:rPr/>
        <w:t>ⱖ</w:t>
      </w:r>
      <w:r>
        <w:rPr/>
        <w:t>扚㡦攽⩉㌪䈩┱夳嘺穊㛂⑫ꥦ漥쉨呑ꍒ汚ㅱ</w:t>
      </w:r>
      <w:r>
        <w:rPr/>
        <w:t>ꤪ</w:t>
      </w:r>
      <w:r>
        <w:rPr/>
        <w:t>䙫秃묪싂繗稱欵婺の</w:t>
      </w:r>
      <w:r>
        <w:rPr/>
        <w:t>ꤰ</w:t>
      </w:r>
      <w:r>
        <w:rPr/>
        <w:t>侩䷎桹⻂埂꺘쌤䖩</w:t>
      </w:r>
      <w:r>
        <w:rPr/>
        <w:t>ꖥ</w:t>
      </w:r>
      <w:r>
        <w:rPr/>
        <w:t>斡㋍卪栲ꥠ楹╘췂</w:t>
      </w:r>
      <w:r>
        <w:rPr/>
        <w:t>⠽</w:t>
      </w:r>
      <w:r>
        <w:rPr/>
        <w:t>걬捁슩☺싃卭╠┫䀭瑣</w:t>
      </w:r>
      <w:r>
        <w:rPr/>
        <w:t>⡳</w:t>
      </w:r>
      <w:r>
        <w:rPr/>
        <w:t>숲┶ꍚ極婤㩶瑾⨸問䌵슩䙊☳㠳⍱剄츦䱔ꅋ搮稰䝮噗氊쉠䉳䔱┩숷숪䅂甽囂睹⦡ꇂ煥獷坬ꄲ輣쉡⤩䍌숳㌣츰佚⭳䄨치싂⬳轃潊妘坧炩抬䭏녢♾╒穮⭀㴴㏂㙥㜻㍲䲬╵쉚犣㠦洭弩곂渶ꥬ숤䔽轋䂩婧僎夽㝚쌲楙캏灲帤弦ꥲ⽫ꍳ䅨樱㩬</w:t>
      </w:r>
      <w:r>
        <w:rPr/>
        <w:t>⠤</w:t>
      </w:r>
      <w:r>
        <w:rPr/>
        <w:t>扖㎘慆츽넶䁱伷뼯☷畧囂◂</w:t>
      </w:r>
      <w:r>
        <w:rPr/>
        <w:t>ⵯ</w:t>
      </w:r>
      <w:r>
        <w:rPr/>
        <w:t>숽湖乘䷂</w:t>
      </w:r>
      <w:r>
        <w:rPr/>
        <w:t>ⱡ</w:t>
      </w:r>
      <w:r>
        <w:rPr/>
        <w:t>剌쉡灎斮⩟쵸憱瑂ꅤ⽯砱숰奮⼱嫂纵ꆥ걈㝐充柂牞쉁乾깬</w:t>
      </w:r>
      <w:r>
        <w:rPr/>
        <w:t>ꦣ</w:t>
      </w:r>
      <w:r>
        <w:rPr/>
        <w:t>濂櫂䝐䘬쉉轭捥牵帪悩猸♗斻昷䬪䬬䅵쉴뽀烂晀窏숺쉙␤숨㕴硋攪秂㕑睔䠴嘵걑쉩硊슿䩶䙵ꥫヂ刨丵偁㚻썶䕹㥦</w:t>
      </w:r>
      <w:r>
        <w:rPr/>
        <w:t>ꤳ</w:t>
      </w:r>
      <w:r>
        <w:rPr/>
        <w:t>䱨⪻倣ꇂ</w:t>
      </w:r>
      <w:r>
        <w:rPr/>
        <w:t>Ⱔ</w:t>
      </w:r>
      <w:r>
        <w:rPr/>
        <w:t>秎걞䡶걚㴪硕䡁땧㑖쉯뭇슱漩颻⏂懂棂轹딪ꏂ㒏</w:t>
      </w:r>
      <w:r>
        <w:rPr/>
        <w:t>ꕧ</w:t>
      </w:r>
      <w:r>
        <w:rPr/>
        <w:t>彰쉷쏃㤭洶쉡</w:t>
      </w:r>
      <w:r>
        <w:rPr/>
        <w:t>⡠</w:t>
      </w:r>
      <w:r>
        <w:rPr/>
        <w:t>啱㉪⼶㈥㏂컃䥴싎숤散泂슡㵒뭖礷㉭が䩥䉶츦瘸颡䩀</w:t>
      </w:r>
      <w:r>
        <w:rPr/>
        <w:t>ꔺ▮</w:t>
      </w:r>
      <w:r>
        <w:rPr/>
        <w:t>杨㙣뿂松⤫쉰弹㭈ꌩ燂╤單硦畚㭢恄쉵犩淂湥绂묯恐扯</w:t>
      </w:r>
      <w:r>
        <w:rPr/>
        <w:t>ꕳ</w:t>
      </w:r>
      <w:r>
        <w:rPr/>
        <w:t>깇뭠뇃</w:t>
      </w:r>
      <w:r>
        <w:rPr/>
        <w:t>⠬</w:t>
      </w:r>
      <w:r>
        <w:rPr/>
        <w:t>䔣僎┱潯ꥹ㝫狎깦쉨</w:t>
      </w:r>
      <w:r>
        <w:rPr/>
        <w:t>ꦩ</w:t>
      </w:r>
      <w:r>
        <w:rPr/>
        <w:t>倶㴵</w:t>
      </w:r>
      <w:r>
        <w:rPr/>
        <w:t>ꦻ</w:t>
      </w:r>
      <w:r>
        <w:rPr/>
        <w:t>慳㠴琤顀ꍴ势</w:t>
      </w:r>
      <w:r>
        <w:rPr/>
        <w:t>⡓╇</w:t>
      </w:r>
      <w:r>
        <w:rPr/>
        <w:t>녔숨輬㴤轨獑瑾⾩㉾䵭器弯䨰穆싂⩋癭쉠冱乗㛂쵩⸤壂㝪䳂樭쉰䥂橎⩙㢏녒㭫㑊뭴쉔娰䑩䒮㭲汘쉪⍌楁⥖㩑놻</w:t>
      </w:r>
      <w:r>
        <w:rPr/>
        <w:t>Ⱕ</w:t>
      </w:r>
      <w:r>
        <w:rPr/>
        <w:t>埂쉓䱃䂏쵠昽㤦녅嘣쉔䕕晐⤬楉</w:t>
      </w:r>
      <w:r>
        <w:rPr/>
        <w:t>⠵</w:t>
      </w:r>
      <w:r>
        <w:rPr/>
        <w:t>ヂ澩䀹呦䫂䭋轵戹쉄묶꥔</w:t>
      </w:r>
      <w:r>
        <w:rPr/>
        <w:t>⠰</w:t>
      </w:r>
      <w:r>
        <w:rPr/>
        <w:t>슻榵潀摅烂䥢婠껂쉠싍柂摮쉾摎㍡ꄯ뗂䪩</w:t>
      </w:r>
      <w:r>
        <w:rPr/>
        <w:t>ꕒ</w:t>
      </w:r>
      <w:r>
        <w:rPr/>
        <w:t>娰㑠歪堮礯㑈轠䉤䑭ꅵ䘷숪癠坠땴㝧嫂슿</w:t>
      </w:r>
      <w:r>
        <w:rPr/>
        <w:t>ⱄ</w:t>
      </w:r>
      <w:r>
        <w:rPr/>
        <w:t>が䩒숶쉎䰯氳䐤싂♹お佚䥾䡬縴㉄㥐ꍘ彵㬻䁫噧㖵摣</w:t>
      </w:r>
      <w:r>
        <w:rPr/>
        <w:t>⠽</w:t>
      </w:r>
      <w:r>
        <w:rPr/>
        <w:t>䍤佚秂☪ㅵ⮡싍顠唷瀥ꅃ䍒縳犩礪敨䵄⻎玥䘱⿂䂮稲슱㭥㡷</w:t>
      </w:r>
      <w:r>
        <w:rPr/>
        <w:t>⣃</w:t>
      </w:r>
      <w:r>
        <w:rPr/>
        <w:t>恴啙쉩쉲轄쉧棂僃ꍐꌩ䔶䤫쉨⩏㠥쵀걱⑆佮䕢䁴縲窿牫䁢</w:t>
      </w:r>
      <w:r>
        <w:rPr/>
        <w:t>ⲿ</w:t>
      </w:r>
      <w:r>
        <w:rPr/>
        <w:t>顎本뗂檣卶⻂숻歵䴵䉦瞬</w:t>
      </w:r>
      <w:r>
        <w:rPr/>
        <w:t>Ⳃ</w:t>
      </w:r>
      <w:r>
        <w:rPr/>
        <w:t>녬숽⬨瑡碣믎쉠䝴䅆㙂깫㬫焭癣灓</w:t>
      </w:r>
      <w:r>
        <w:rPr/>
        <w:t>ⱓ⸶</w:t>
      </w:r>
      <w:r>
        <w:rPr/>
        <w:t>䘬䍑繓겵㭡⍥㜨슘䎮砮癏戊塱杍䥉⽒牰䌮䌮쉳㌹悮牉◂슏땔䙯卉⽙橗く傡桓杞入䍪绂梬</w:t>
      </w:r>
      <w:r>
        <w:rPr/>
        <w:t>Ɱ</w:t>
      </w:r>
      <w:r>
        <w:rPr/>
        <w:t>䱌㘰쉫⑂係ꥡ뭓䚥㖘托睄㩂㑤뽵ꥡꌭ棎싂眥斿打姂뽒瑹摾恐</w:t>
      </w:r>
      <w:r>
        <w:rPr/>
        <w:t>ꦥ</w:t>
      </w:r>
      <w:r>
        <w:rPr/>
        <w:t>뭣⑟⭉⌣┹奍싃壂⛂ヂ䇂</w:t>
      </w:r>
      <w:r>
        <w:rPr/>
        <w:t>⣃</w:t>
      </w:r>
      <w:r>
        <w:rPr/>
        <w:t>摒슡獅⭵䭏쉷妮睅䗂乶떥汨䕪䵄갳䅫㭧쉂㉟숹녓幬</w:t>
      </w:r>
      <w:r>
        <w:rPr/>
        <w:t>ⱍ</w:t>
      </w:r>
      <w:r>
        <w:rPr/>
        <w:t>习炏</w:t>
      </w:r>
      <w:r>
        <w:rPr/>
        <w:t>ⱐ</w:t>
      </w:r>
      <w:r>
        <w:rPr/>
        <w:t>싂盂嘴敏匤☪싂卬㭘擂숥睴牴楅ꄬ珂㕤䍍㒩ꥺꅣ凃晴쉺灣䗂啃䏎纥汣㯂䀫䕓汋曂㡶♄쉴㞣ꍷ䕚敚櫃扉奷僂洭䔺堺⭍䍎㭑⹫䌣㩺숯彰浚慺</w:t>
      </w:r>
      <w:r>
        <w:rPr/>
        <w:t>⠫⑧</w:t>
      </w:r>
      <w:r>
        <w:rPr/>
        <w:t>枱꺬幫ぞ纩硉춘歭呣⤽ㅈ祳圪䀤䝲숳婬ꅗ쉱癹┳截穵</w:t>
      </w:r>
      <w:r>
        <w:rPr/>
        <w:t>ⱷ</w:t>
      </w:r>
      <w:r>
        <w:rPr/>
        <w:t>䇍劥墵쉕</w:t>
      </w:r>
      <w:r>
        <w:rPr/>
        <w:t>ꕮ</w:t>
      </w:r>
      <w:r>
        <w:rPr/>
        <w:t>剈⩰⑇㛂漥㩗⤶䱄湬噴쉍䱴</w:t>
      </w:r>
      <w:r>
        <w:rPr/>
        <w:t>⠪</w:t>
      </w:r>
      <w:r>
        <w:rPr/>
        <w:t>깧䅳쉅숭춡獪畀뭒沩旂祦竃ぎ놥愽䥊䅂♞楙䨪㝶숻싂婉兠䴯桲⸩啱灴⨲湙녍컂桵剡ꅆ쎻䘲濂堦颥櫂湨묰㯂숱顺杠쉚䕈♳䝶辥嘪憵⼣⹀딪瞱䳎禮䘫</w:t>
      </w:r>
      <w:r>
        <w:rPr/>
        <w:t>ⱁ</w:t>
      </w:r>
      <w:r>
        <w:rPr/>
        <w:t>煵묨听槂窩獇碡숽䲿瀷쎩杋瑅㑙</w:t>
      </w:r>
      <w:r>
        <w:rPr/>
        <w:t>ⵌ</w:t>
      </w:r>
      <w:r>
        <w:rPr/>
        <w:t>硫牭㝠땀⾵狂뭬뽫ꅱ싂쉾</w:t>
      </w:r>
      <w:r>
        <w:rPr/>
        <w:t>ꥈ</w:t>
      </w:r>
      <w:r>
        <w:rPr/>
        <w:t>漬恴쉊묩潒绂彁轄噏⧂깒숰溮慦橎슩싍䇂</w:t>
      </w:r>
      <w:r>
        <w:rPr/>
        <w:t>⣍</w:t>
      </w:r>
      <w:r>
        <w:rPr/>
        <w:t>圫걔惂牞</w:t>
      </w:r>
      <w:r>
        <w:rPr/>
        <w:t>ꥑ</w:t>
      </w:r>
      <w:r>
        <w:rPr/>
        <w:t>쉄咏卬杪偋婵ꏂ⩔㘩慠㖏</w:t>
      </w:r>
      <w:r>
        <w:rPr/>
        <w:t>⠻</w:t>
      </w:r>
      <w:r>
        <w:rPr/>
        <w:t>摟搹◂睪⏂</w:t>
      </w:r>
      <w:r>
        <w:rPr/>
        <w:t>꤬</w:t>
      </w:r>
      <w:r>
        <w:rPr/>
        <w:t>漥</w:t>
      </w:r>
      <w:r>
        <w:rPr/>
        <w:t>ꤤ</w:t>
      </w:r>
      <w:r>
        <w:rPr/>
        <w:t>繹顃쉱㥲敯祴渦歱㡬䪮⌴じ䥇쉵䭍칬業焷瑹믂帯廃嘨䑋儣䇂役灁뽄슘甽䲣⭸⽡䡑㐻䁘숹⑹캥夦彩婔⿂㉯祩䔺ꏂ漹㒬䍅㖘奕顄⪩䤲녱樻ふ楴㙮頲汙穙兒㇂숮亥欵轌ꅍ乸╉ㄴ츭</w:t>
      </w:r>
      <w:r>
        <w:rPr/>
        <w:t>ꕱ</w:t>
      </w:r>
      <w:r>
        <w:rPr/>
        <w:t>幔갥쉪뽋싍넩䰺瘳숻媏쉫敺飂㞩쉆橘뼲恐矂瘦싎刨繣全㨯呉</w:t>
      </w:r>
      <w:r>
        <w:rPr/>
        <w:t>ꥇ</w:t>
      </w:r>
      <w:r>
        <w:rPr/>
        <w:t>旂</w:t>
      </w:r>
      <w:r>
        <w:rPr/>
        <w:t>⠦</w:t>
      </w:r>
      <w:r>
        <w:rPr/>
        <w:t>㠲⩨</w:t>
      </w:r>
      <w:r>
        <w:rPr/>
        <w:t>⡲</w:t>
      </w:r>
      <w:r>
        <w:rPr/>
        <w:t>꧂</w:t>
      </w:r>
      <w:r>
        <w:rPr/>
        <w:t>⡭</w:t>
      </w:r>
      <w:r>
        <w:rPr/>
        <w:t>挱䟂㠩橘辏숩뗂免啔䍨㕳䆩슿眪땕</w:t>
      </w:r>
      <w:r>
        <w:rPr/>
        <w:t>꧂⪿</w:t>
      </w:r>
      <w:r>
        <w:rPr/>
        <w:t>呯偷纡繴捐刦䥥睘쉱</w:t>
      </w:r>
      <w:r>
        <w:rPr/>
        <w:t>Ⳃ</w:t>
      </w:r>
      <w:r>
        <w:rPr/>
        <w:t>䬪噠녋䕰㵒坤쌣档氣깓㯃⩩쉉⹧㶣꥔ꥵ儣頷숩慸뿂䭰䨬㕪</w:t>
      </w:r>
      <w:r>
        <w:rPr/>
        <w:t>ꦘ</w:t>
      </w:r>
      <w:r>
        <w:rPr/>
        <w:t>戫勂穟㞣⭒歧昱㝷⬫硌愪曂洽㘵繵稰橎枘挊倰瓎믂参灕睥祣卬⵩杠啍窬塄썈숵깏勎딤灬쉌晅彎挰촦唯넶䉘㝅啚䗂㠴침䍑癡</w:t>
      </w:r>
      <w:r>
        <w:rPr/>
        <w:t>꧂</w:t>
      </w:r>
      <w:r>
        <w:rPr/>
        <w:t>碵呧啗墥</w:t>
      </w:r>
      <w:r>
        <w:rPr/>
        <w:t>ⴺ</w:t>
      </w:r>
      <w:r>
        <w:rPr/>
        <w:t>嘬兩埂ゥ呺싂㊮䘰뿍㪥灉拂㑵뽙䭰䍦숹搰䭞癧楘㭖哂숨⬣䙤煫슥춡ꅰ썠䵃</w:t>
      </w:r>
      <w:r>
        <w:rPr/>
        <w:t>Ⳃ</w:t>
      </w:r>
      <w:r>
        <w:rPr/>
        <w:t>揂欮</w:t>
      </w:r>
      <w:r>
        <w:rPr/>
        <w:t>ꤪ</w:t>
      </w:r>
      <w:r>
        <w:rPr/>
        <w:t>祱⩷</w:t>
      </w:r>
      <w:r>
        <w:rPr/>
        <w:t>ꕆ⧂</w:t>
      </w:r>
      <w:r>
        <w:rPr/>
        <w:t>쉁쉊橍䁆汉딯㛂⛂捑彔䍤쵷깢䌬嘪뼥窥⻂呬쉥削㤪䤺╞㜬亩ㆬ颬堪䁫</w:t>
      </w:r>
      <w:r>
        <w:rPr/>
        <w:t>꤯</w:t>
      </w:r>
      <w:r>
        <w:rPr/>
        <w:t>あ哂</w:t>
      </w:r>
      <w:r>
        <w:rPr/>
        <w:t>ꥑ</w:t>
      </w:r>
      <w:r>
        <w:rPr/>
        <w:t>쉬彶捆ꥸぎ禿䑦弭</w:t>
      </w:r>
      <w:r>
        <w:rPr/>
        <w:t>꧂⫂</w:t>
      </w:r>
      <w:r>
        <w:rPr/>
        <w:t>滂䋎獁䡳슘矂뭹</w:t>
      </w:r>
      <w:r>
        <w:rPr/>
        <w:t>ꦩ</w:t>
      </w:r>
      <w:r>
        <w:rPr/>
        <w:t>쉳</w:t>
      </w:r>
      <w:r>
        <w:rPr/>
        <w:t>ⵠ</w:t>
      </w:r>
      <w:r>
        <w:rPr/>
        <w:t>쉭栤㜣榱橺䌮☬囂泂㬷幅뮿⿂睔優县栤汥Ⓝ幎⭆䍭䐭拂㢏恊䱎硩䚬啔쉡ㅏ橉䣂䀹ㅋ녚窬痂圣츮╘㑌丹㬮⩎瘱埂⽠楤湰㡆㉦⽄䶻슩怪썷⥭</w:t>
      </w:r>
      <w:r>
        <w:rPr/>
        <w:t>꧂</w:t>
      </w:r>
      <w:r>
        <w:rPr/>
        <w:t>塊㔫䩬⫂⑓湞뿂㥴具刷係櫂</w:t>
      </w:r>
      <w:r>
        <w:rPr/>
        <w:t>꧂</w:t>
      </w:r>
      <w:r>
        <w:rPr/>
        <w:t>䯂卥䥨⤯䨭⹦掿숸뭳剘촰捠歙哃档此垵</w:t>
      </w:r>
      <w:r>
        <w:rPr/>
        <w:t>ⱋ</w:t>
      </w:r>
      <w:r>
        <w:rPr/>
        <w:t>囂浖숶塚썤⩴</w:t>
      </w:r>
      <w:r>
        <w:rPr/>
        <w:t>⢱</w:t>
      </w:r>
      <w:r>
        <w:rPr/>
        <w:t>澻쉎㢿뇂恮㩱潂⹺㴣妵㞘睍戹</w:t>
      </w:r>
      <w:r>
        <w:rPr/>
        <w:t>꧂</w:t>
      </w:r>
      <w:r>
        <w:rPr/>
        <w:t>쉋繶쉾䁎甬㫂绂塠丷恵励</w:t>
      </w:r>
      <w:r>
        <w:rPr/>
        <w:t>⢏</w:t>
      </w:r>
      <w:r>
        <w:rPr/>
        <w:t>ヂ嫎ꆡ숻␹滂䝉啔甦㭍平♺ꥶ䘴숹컂垩佧쵆싂界䉹曂</w:t>
      </w:r>
      <w:r>
        <w:rPr/>
        <w:t>⡤</w:t>
      </w:r>
      <w:r>
        <w:rPr/>
        <w:t>摎쉄쉧抱潌洦䏂♐繣쵥䁳</w:t>
      </w:r>
      <w:r>
        <w:rPr/>
        <w:t>ꔩ</w:t>
      </w:r>
      <w:r>
        <w:rPr/>
        <w:t>숬拂䭊</w:t>
      </w:r>
      <w:r>
        <w:rPr/>
        <w:t>⣂</w:t>
      </w:r>
      <w:r>
        <w:rPr/>
        <w:t>佯숽</w:t>
      </w:r>
      <w:r>
        <w:rPr/>
        <w:t>ꕸ⵬ꥁ</w:t>
      </w:r>
      <w:r>
        <w:rPr/>
        <w:t>狂儹婑땚扚瀪瀴깆㵬戶ヂ湯싂╳䩲䘺</w:t>
      </w:r>
      <w:r>
        <w:rPr/>
        <w:t>ꕌ</w:t>
      </w:r>
      <w:r>
        <w:rPr/>
        <w:t>쉂뭏牦杸䥳堨䰩ㅶ攬硘䵴숰灠㧂䏂潧⩏놿⹪숳㵥畂毂⦻믂칍恄爸㕎㡎⺡㋂唽獂⪏⾘⨮歱偈딯䘷⩦ㆿ䴪疣꧎㴰潓⼲습䵵ꇃ쉩抡㵤玻繰㐯癋毂噯</w:t>
      </w:r>
      <w:r>
        <w:rPr/>
        <w:t>ⵋ</w:t>
      </w:r>
      <w:r>
        <w:rPr/>
        <w:t>幱⹣淂쉧偄彇䐵焻ꇍ㭧㭖䌶摂싂ꥵ☶쵳埃꺱ꌤ熣䒥㤪䝐</w:t>
      </w:r>
      <w:r>
        <w:rPr/>
        <w:t>ꥀ</w:t>
      </w:r>
      <w:r>
        <w:rPr/>
        <w:t>숻䐱睯幇氺뾘</w:t>
      </w:r>
      <w:r>
        <w:rPr/>
        <w:t>ⷃ</w:t>
      </w:r>
      <w:r>
        <w:rPr/>
        <w:t>쉃偂⍓风坴犏䍰䦣偕</w:t>
      </w:r>
      <w:r>
        <w:rPr/>
        <w:t>ꕙ</w:t>
      </w:r>
      <w:r>
        <w:rPr/>
        <w:t>䊘剷숫睯싃䁯㠣瀴䄳⩪礣䵐싂拂⺡⨪噕깉㑓恟䁾⌶曂憘㜹䉾ぉ仂洬歀㍇ꍶ녵圭轡썓祒㉫に䭰⺵抿⼰쉗偌㠬긹䍂慭㌤䐴숴摐⹨숻ꌦ⪩敱</w:t>
      </w:r>
      <w:r>
        <w:rPr/>
        <w:t>⡉</w:t>
      </w:r>
      <w:r>
        <w:rPr/>
        <w:t>䥏帥</w:t>
      </w:r>
      <w:r>
        <w:rPr/>
        <w:t>꥓</w:t>
      </w:r>
      <w:r>
        <w:rPr/>
        <w:t>䥣䀨</w:t>
      </w:r>
      <w:r>
        <w:rPr/>
        <w:t>ꕮ</w:t>
      </w:r>
      <w:r>
        <w:rPr/>
        <w:t>冏㩏瞘ㅳ⤪䁠䕖꺮⒘䵤樦⼸쉆哂狂䕫塋ꌪ㦮쉧습捶䨊牭䰴皿檏싍䉣摺堮嚿㭌牌拂ㆡ摎䤩碘쵨懂咩䰬竂瑕ㄺ╈佡쉠溿☪ꥲ剣撻숨ꥱ彈♏氭쉺摀䇂⎬绍쉚⹊뽌</w:t>
      </w:r>
      <w:r>
        <w:rPr/>
        <w:t>⣂</w:t>
      </w:r>
      <w:r>
        <w:rPr/>
        <w:t>깎슩</w:t>
      </w:r>
      <w:r>
        <w:rPr/>
        <w:t>⡪</w:t>
      </w:r>
      <w:r>
        <w:rPr/>
        <w:t>䭃㙈쉒䥮걺灍硘</w:t>
      </w:r>
      <w:r>
        <w:rPr/>
        <w:t>ꦣ</w:t>
      </w:r>
      <w:r>
        <w:rPr/>
        <w:t>㐪㝔栦噘쵵牠正䑦䱪㚏䈰╈弤䖮啢슱潳⪬쉓惂쉞睺獖ㄱ㐳㉓偂偩쉵쏂揂睢</w:t>
      </w:r>
      <w:r>
        <w:rPr/>
        <w:t>ⶩ</w:t>
      </w:r>
      <w:r>
        <w:rPr/>
        <w:t>䍣牏싂埂愸浮彇⹙싃戭⥺畨繡䣂㍂칒亩䙖⒱쉍츴ㅴ䍪挩㕴恚䅍싍뼥䨪ꍍ在炮</w:t>
      </w:r>
      <w:r>
        <w:rPr/>
        <w:t>ꕶ</w:t>
      </w:r>
      <w:r>
        <w:rPr/>
        <w:t>瓂슘㙸⩘参攬煃壂窵勂照匫쉫⮮棂쌮⥍堲睭穚椹⻂堺勂뭖㫂砭쉪⑇櫂숮竂䦩䉊灏쉾쉅禩슬磎㵐惂䑶㥩⴬㍈浾杬辥⮿卣</w:t>
      </w:r>
      <w:r>
        <w:rPr/>
        <w:t>ꕫ</w:t>
      </w:r>
      <w:r>
        <w:rPr/>
        <w:t>쉫ㅍ前扴쉑㓎쉮⾱偾繕䱞䡵䡠䨥惂슮쉧兴煃婰쎥堹䍵⽴♺楖㒡䕏窿汶䕠殩两㑲晓⍩㨣ꥪ㙯塡㏎쉭⛂숩㧂쉩捪䝴숬湭浦畴㯂兘頶縣㭾汵</w:t>
      </w:r>
      <w:r>
        <w:rPr/>
        <w:t>⣍⏎</w:t>
      </w:r>
      <w:r>
        <w:rPr/>
        <w:t>顱㵅姂ㄸ殡쌩⾥乹懍䙡頪姃쉄慺싂㉇䖥숴ㆿ㴽⥂</w:t>
      </w:r>
      <w:r>
        <w:rPr/>
        <w:t>ꕓ</w:t>
      </w:r>
      <w:r>
        <w:rPr/>
        <w:t>싂쉋쉥癄估㩍辿㨬瞏㧂䘸꥙䈴卓숯偯硋싂㥕䄥灁䚻皿獾긱竂参뮬㬪轭컂核㩆咩煹칂槃猩顨昷㔻쉑琭䐩忂牏佪繦䔪䠻췂⼰䔸슮쉸㟂</w:t>
      </w:r>
      <w:r>
        <w:rPr/>
        <w:t>⡡</w:t>
      </w:r>
      <w:r>
        <w:rPr/>
        <w:t>ꕐ</w:t>
      </w:r>
      <w:r>
        <w:rPr/>
        <w:t>殱畭겱䘩</w:t>
      </w:r>
      <w:r>
        <w:rPr/>
        <w:t>ⵔ</w:t>
      </w:r>
      <w:r>
        <w:rPr/>
        <w:t>潴⴪䄭渦䄰넯⹌䒵卧슱䍏㇍䷂档뼤碥㔣厬␹㦿╗歈땙㉧</w:t>
      </w:r>
      <w:r>
        <w:rPr/>
        <w:t>ⱡ</w:t>
      </w:r>
      <w:r>
        <w:rPr/>
        <w:t>ず㓂硓怦呋⹮싂卋슘썍倱ㅀ쉇쉈묤㭨朹쵈撣潊⥗숷숵╯䡄眯껂⽵㈫</w:t>
      </w:r>
      <w:r>
        <w:rPr/>
        <w:t>Ⱓ</w:t>
      </w:r>
      <w:r>
        <w:rPr/>
        <w:t>쉤䁶幩穠뭙㏂␵礹⒮ꍘ捔䥖䧂恌ヂ숬祱⭮䧂</w:t>
      </w:r>
      <w:r>
        <w:rPr/>
        <w:t>ⷂ</w:t>
      </w:r>
      <w:r>
        <w:rPr/>
        <w:t>穸扈牙朵쉟橖扔슏棂컃걆伸惂喿쉓⨴㤶灲껂悵啥埂憩杢칄働䵠䁏</w:t>
      </w:r>
      <w:r>
        <w:rPr/>
        <w:t>ꥇ</w:t>
      </w:r>
      <w:r>
        <w:rPr/>
        <w:t>媣硸숸쉗僂⽨乮畡椳桳쎮㩘瘱⎮䉂祆쵍⨹漶␮㈱╊슩灆뾡硩眽쵭䯂帨潷㢥</w:t>
      </w:r>
      <w:r>
        <w:rPr/>
        <w:t>⣃</w:t>
      </w:r>
      <w:r>
        <w:rPr/>
        <w:t>䗂묯捀䵡ꍾ竂쉖㣂洯祺⍇⵾兔⛃깈㵖⿂䶘</w:t>
      </w:r>
      <w:r>
        <w:rPr/>
        <w:t>ⲱ</w:t>
      </w:r>
      <w:r>
        <w:rPr/>
        <w:t>ヂ㞬싎㮡㯂朶滂瓂祇㝶海쉙䅮쉢㗂灁뼷땁栭䲩㙯썧㉮焪乀</w:t>
      </w:r>
      <w:r>
        <w:rPr/>
        <w:t>ꥐ</w:t>
      </w:r>
      <w:r>
        <w:rPr/>
        <w:t>係䆩뿂晀愳䐬牡東슬</w:t>
      </w:r>
      <w:r>
        <w:rPr/>
        <w:t>ⴊ</w:t>
      </w:r>
      <w:r>
        <w:rPr/>
        <w:t>洣㣂䍥輫擂</w:t>
      </w:r>
      <w:r>
        <w:rPr/>
        <w:t>Ⳃ</w:t>
      </w:r>
      <w:r>
        <w:rPr/>
        <w:t>䛂쉑乁慶猴怹秂</w:t>
      </w:r>
      <w:r>
        <w:rPr/>
        <w:t>ꦡ</w:t>
      </w:r>
      <w:r>
        <w:rPr/>
        <w:t>ㅕ御慞䵲⹉뽕厵晬썐损㯂癙〦灘潂浚㜴戨㡗椭䬭灍兕⻂ㄸ煹ㆿ兄㌨灐樹⤳</w:t>
      </w:r>
      <w:r>
        <w:rPr/>
        <w:t>ⵔ</w:t>
      </w:r>
      <w:r>
        <w:rPr/>
        <w:t>慢</w:t>
      </w:r>
      <w:r>
        <w:rPr/>
        <w:t>ⱍ</w:t>
      </w:r>
      <w:r>
        <w:rPr/>
        <w:t>숵캥㋂㕆⍮⥴䱒勂穤咱</w:t>
      </w:r>
      <w:r>
        <w:rPr/>
        <w:t>Ⱚ</w:t>
      </w:r>
      <w:r>
        <w:rPr/>
        <w:t>咿旂圻䐣쵀⦱싂瑃瞥꺏硔嗂쉣쉷慱䁄숯汳㓂纻ㅁ䦻䐶뭀轇塯稷놬煒熩놩癵濃卑轀厣厡唸䡔歄忂⛂溻塈㔰䁍㇍矂涏濍</w:t>
      </w:r>
      <w:r>
        <w:rPr/>
        <w:t>꧂</w:t>
      </w:r>
      <w:r>
        <w:rPr/>
        <w:t>䧂匳㵲䑓䞥瑍桍暘⸩燂㯃欶䦬䀥</w:t>
      </w:r>
      <w:r>
        <w:rPr/>
        <w:t>꧂</w:t>
      </w:r>
      <w:r>
        <w:rPr/>
        <w:t>뿂숥㔰뾣㐱顱㩗ꍄ橬嚥媘䝕湳唨</w:t>
      </w:r>
      <w:r>
        <w:rPr/>
        <w:t>Ⱚ</w:t>
      </w:r>
      <w:r>
        <w:rPr/>
        <w:t>昶䛂睰䖻㖡砱䀪䡞稳⾥</w:t>
      </w:r>
      <w:r>
        <w:rPr/>
        <w:t>ⶱ</w:t>
      </w:r>
      <w:r>
        <w:rPr/>
        <w:t>〵乱湤溩毂䉅爦湦㉀쉴䵕瑣焮⤴ꍄ疬⭓뼴䲮漵佨煶へ幸䁘뿂磂ꍴ瀯╺珂㥫乵㈫凂㧂歙剚쉏瘻슻䤮剀⑌걯숽㙚轔믂熮晤⭫搪</w:t>
      </w:r>
      <w:r>
        <w:rPr/>
        <w:t>Ⱕ</w:t>
      </w:r>
      <w:r>
        <w:rPr/>
        <w:t>떩婸侬祕쉣唥䅉殩䵍吤䅭秂䁃ꍮ㇃卑ㅺ佾ꌹ乣쵮㵠䙢扨呗䝅䥯啁䅬番穔恰䤶㎬戴슏숴洫숶炻</w:t>
      </w:r>
      <w:r>
        <w:rPr/>
        <w:t>ꤲ</w:t>
      </w:r>
      <w:r>
        <w:rPr/>
        <w:t>쉔眲瑤㐨彺䮱䉴䱌眤纻匥㤨긴癄⾥䁴ꅇ䖱췂敢烃惂땡䉶迂顀꧎怮ꥡ싃澵䭈䴩咣祓㧂⥳쉦䗃䑌뼴书쉑⹄딺灞摳㤩浧㨳⩃杲攫⸨砥</w:t>
      </w:r>
      <w:r>
        <w:rPr/>
        <w:t>ⵖ</w:t>
      </w:r>
      <w:r>
        <w:rPr/>
        <w:t>쉨啷矂汏旂촰千䕱땕䂘䭟</w:t>
      </w:r>
      <w:r>
        <w:rPr/>
        <w:t>ꤥ</w:t>
      </w:r>
      <w:r>
        <w:rPr/>
        <w:t>慎墩輬䩾剡숳㋎冩义棂䅁쉪擃煯숻㩔泃⨮飍繧灧儰戮砷㌳矍䝩坐㟂琺쉾쉴▿睱</w:t>
      </w:r>
      <w:r>
        <w:rPr/>
        <w:t>ꔫ</w:t>
      </w:r>
      <w:r>
        <w:rPr/>
        <w:t>禣挸啋塥곂癷☲氥</w:t>
      </w:r>
      <w:r>
        <w:rPr/>
        <w:t>ꤰ</w:t>
      </w:r>
      <w:r>
        <w:rPr/>
        <w:t>㢬쉆燎㝳⥏㘫櫂䄱侘撮㊻副</w:t>
      </w:r>
      <w:r>
        <w:rPr/>
        <w:t>ⵗ</w:t>
      </w:r>
      <w:r>
        <w:rPr/>
        <w:t>䁡䵑纣頭⍕⑆뽶㗂琰兢朰竃䝡䎡㕮쉩価㭠剆接㯍歍㥤䕷歮噭渪嘪쌪恺뗃썳啷㙕칩弣灈쉍歸沥</w:t>
      </w:r>
      <w:r>
        <w:rPr/>
        <w:t>ꕰ</w:t>
      </w:r>
      <w:r>
        <w:rPr/>
        <w:t>焩䘯ꄺ⤯숷</w:t>
      </w:r>
      <w:r>
        <w:rPr/>
        <w:t>Ⱨ</w:t>
      </w:r>
      <w:r>
        <w:rPr/>
        <w:t>温䁫⤴䕃怲焩㘥Ⓜ睌⬯ꍈ稲쉴ㅾ攺輯瀮䤶곂愭熩晆幩꥚ꄹ䅇㩯欪潔숮找⸱噆愨慪奯顁쉯溡纡칑갵椷</w:t>
      </w:r>
      <w:r>
        <w:rPr/>
        <w:t>ꥊⷂ</w:t>
      </w:r>
      <w:r>
        <w:rPr/>
        <w:t>乡牫♐숪轧悮껂婤奞扐ꄮ慄卩㭮㪡塏⌷歑剧뿂㶮浄㉰⬰쉪橲弦슡</w:t>
      </w:r>
      <w:r>
        <w:rPr/>
        <w:t>ꦬ</w:t>
      </w:r>
      <w:r>
        <w:rPr/>
        <w:t>爻㴨玏㟂䢮浒棂⌵</w:t>
      </w:r>
      <w:r>
        <w:rPr/>
        <w:t>⣎</w:t>
      </w:r>
      <w:r>
        <w:rPr/>
        <w:t>쉱穳㝳繥䡫噴녷窮䉔䘊䵎䨫⛎䜴컂</w:t>
      </w:r>
      <w:r>
        <w:rPr/>
        <w:t>⠯</w:t>
      </w:r>
      <w:r>
        <w:rPr/>
        <w:t>捒壂䑌⍌⩎盂䍠</w:t>
      </w:r>
      <w:r>
        <w:rPr/>
        <w:t>ꤨ</w:t>
      </w:r>
      <w:r>
        <w:rPr/>
        <w:t>쏂楔⒘敺</w:t>
      </w:r>
      <w:r>
        <w:rPr/>
        <w:t>ꤺ</w:t>
      </w:r>
      <w:r>
        <w:rPr/>
        <w:t>땩ぱ</w:t>
      </w:r>
      <w:r>
        <w:rPr/>
        <w:t>ⱞ</w:t>
      </w:r>
      <w:r>
        <w:rPr/>
        <w:t>뽟㬵</w:t>
      </w:r>
      <w:r>
        <w:rPr/>
        <w:t>ⱇ</w:t>
      </w:r>
      <w:r>
        <w:rPr/>
        <w:t>务㎮</w:t>
      </w:r>
      <w:r>
        <w:rPr/>
        <w:t>ꕒ</w:t>
      </w:r>
      <w:r>
        <w:rPr/>
        <w:t>⡓⧂</w:t>
      </w:r>
      <w:r>
        <w:rPr/>
        <w:t>갮灢辥䵘깟슬噋祓㬪쌸砵슩䥂㮻숭㡚硈截碏告杠⍔捸焽♃桕婄坐㯂轍숻凂걒䰴癅ꄴぞ禵꥖</w:t>
      </w:r>
      <w:r>
        <w:rPr/>
        <w:t>ꤸ</w:t>
      </w:r>
      <w:r>
        <w:rPr/>
        <w:t>橦㙬</w:t>
      </w:r>
      <w:r>
        <w:rPr/>
        <w:t>ꕹ⑚</w:t>
      </w:r>
      <w:r>
        <w:rPr/>
        <w:t>偘䙓潀䅂ぞ壂㡌案⽳뗎⩩쉋繁幄䕃䑘顥輦呍뗂땁㮿㨱㠪弽灐䤱깲湡⩣슮欻ꏂ䌫䝳숨堲</w:t>
      </w:r>
      <w:r>
        <w:rPr/>
        <w:t>Ɽ</w:t>
      </w:r>
      <w:r>
        <w:rPr/>
        <w:t>杬䛂猪䡘煠놏뗂畢幌쉈輳쉨弩噍䰵⥑⚣㵡䡠儨뾮㑌㔷㕌喬呲祱㝘偷睟쉮쉗㌫䑮┶淃녂憡ぴ慄瘣坲㍧塰㭌䐥</w:t>
      </w:r>
      <w:r>
        <w:rPr/>
        <w:t>ꥍ</w:t>
      </w:r>
      <w:r>
        <w:rPr/>
        <w:t>燂步쉟䄴彯㤲昹⑈眨㗂䗂焭橲쉮</w:t>
      </w:r>
      <w:r>
        <w:rPr/>
        <w:t>꤫</w:t>
      </w:r>
      <w:r>
        <w:rPr/>
        <w:t>싍</w:t>
      </w:r>
      <w:r>
        <w:rPr/>
        <w:t>⠳</w:t>
      </w:r>
      <w:r>
        <w:rPr/>
        <w:t>숬猨癘숮떬沮ꍄ⽎ꍶ绍㔪㭧䪩</w:t>
      </w:r>
      <w:r>
        <w:rPr/>
        <w:t>ꦏ</w:t>
      </w:r>
      <w:r>
        <w:rPr/>
        <w:t>穘⩁㉺</w:t>
      </w:r>
      <w:r>
        <w:rPr/>
        <w:t>ꦵ</w:t>
      </w:r>
      <w:r>
        <w:rPr/>
        <w:t>㉔쵢㕙⥥썮伪栤쉬啪䆘뇃牊幹庡䍾䈥䭧轅圷搻넳칚䴳奔皮䑱</w:t>
      </w:r>
      <w:r>
        <w:rPr/>
        <w:t>ⱙ</w:t>
      </w:r>
      <w:r>
        <w:rPr/>
        <w:t>䈷걍捦砭⩹猰睖꺻</w:t>
      </w:r>
      <w:r>
        <w:rPr/>
        <w:t>ꥆ</w:t>
      </w:r>
      <w:r>
        <w:rPr/>
        <w:t>顙ㅹ⺥쉷ꥸ牸㡟㥉㫍⦻</w:t>
      </w:r>
    </w:p>
    <w:p>
      <w:pPr>
        <w:pStyle w:val="PreformattedText"/>
        <w:bidi w:val="0"/>
        <w:spacing w:before="0" w:after="0"/>
        <w:jc w:val="left"/>
        <w:rPr/>
      </w:pPr>
      <w:r>
        <w:rPr/>
        <w:t>䡓啑䵦悥冡슏춘轵츹䓂쵶쉎쉎䵺ꎬ顐䳂Ⓜ摸慲䘮칬╾㍣ꌴ瓂䷂</w:t>
      </w:r>
      <w:r>
        <w:rPr/>
        <w:t>⠻</w:t>
      </w:r>
      <w:r>
        <w:rPr/>
        <w:t>䤻숩⍘⍧瞿斘矂⧂쉆㠹칣獭啰䍋쉃炮䉹䌳灢䜨숸㈬惂爹竂歄딮泃繃</w:t>
      </w:r>
      <w:r>
        <w:rPr/>
        <w:t>꧂⩔⥓</w:t>
      </w:r>
      <w:r>
        <w:rPr/>
        <w:t>と朮渦皩橡⺩숯</w:t>
      </w:r>
      <w:r>
        <w:rPr/>
        <w:t>ꦩ</w:t>
      </w:r>
      <w:r>
        <w:rPr/>
        <w:t>쉇⑰⍰摘䡳ꥴꥮ⑤幪䣍妥急ꅤ슱㵤呟瀲⽉㗂午慶参湃輹쉲㍞䵅潣䥘搯⾻⤹㭂뽊㙢쌬䩚敌帤沮컃奔䔽湥䵘뭫숲橖㋂㡗㑨堰浃쉌⫃</w:t>
      </w:r>
      <w:r>
        <w:rPr/>
        <w:t>ꤰ</w:t>
      </w:r>
      <w:r>
        <w:rPr/>
        <w:t>䲵㡧杭ꄺ兞걮祲焫㔲橏㉖㘩ꥰ</w:t>
      </w:r>
      <w:r>
        <w:rPr/>
        <w:t>ꕃ⍘</w:t>
      </w:r>
      <w:r>
        <w:rPr/>
        <w:t>츴囂</w:t>
      </w:r>
      <w:r>
        <w:rPr/>
        <w:t>ꖬ</w:t>
      </w:r>
      <w:r>
        <w:rPr/>
        <w:t>壎嗍嚮〵檣⪵匥亣䕮⮥硂渵</w:t>
      </w:r>
      <w:r>
        <w:rPr/>
        <w:t>ⵊ</w:t>
      </w:r>
      <w:r>
        <w:rPr/>
        <w:t>㕋䨽僂琮偓쉕쉀奲㍘卮稬㕄参쉫⩓</w:t>
      </w:r>
      <w:r>
        <w:rPr/>
        <w:t>ⵗ</w:t>
      </w:r>
      <w:r>
        <w:rPr/>
        <w:t>乵䙱扠䓎爵顴㠵灄唬ꅄ纩⤶⤯兤栯떥㬫婴䄹⩆倬㇎恆椱㡧쉖吱噗</w:t>
      </w:r>
      <w:r>
        <w:rPr/>
        <w:t>ꔪ⥡</w:t>
      </w:r>
      <w:r>
        <w:rPr/>
        <w:t>䡏㓍愶䱄쉙兲싍池쉨</w:t>
      </w:r>
      <w:r>
        <w:rPr/>
        <w:t>ꥄ</w:t>
      </w:r>
      <w:r>
        <w:rPr/>
        <w:t>辻땾瑯䩅癉쵹瑕䥞婎㍰䜱祷杈橧牡쉚桊䢱떻⽈슱㙆슻㨶쉡㡡坪</w:t>
      </w:r>
      <w:r>
        <w:rPr/>
        <w:t>ꥄ</w:t>
      </w:r>
      <w:r>
        <w:rPr/>
        <w:t>㉡漥쉎烂䍮⨸</w:t>
      </w:r>
      <w:r>
        <w:rPr/>
        <w:t>⡕</w:t>
      </w:r>
      <w:r>
        <w:rPr/>
        <w:t>숪珎췂惂ㅉ䄽灰숹㵗</w:t>
      </w:r>
      <w:r>
        <w:rPr/>
        <w:t>ꕰꗂ</w:t>
      </w:r>
      <w:r>
        <w:rPr/>
        <w:t>嘶췂穒촰天噬勂ꅲ</w:t>
      </w:r>
      <w:r>
        <w:rPr/>
        <w:t>꧂⚬</w:t>
      </w:r>
      <w:r>
        <w:rPr/>
        <w:t>䵣楁⩇沵㘊쉋땰묪╆䀩狂ꍋ窥獒⨸㉹⩫䈨淎㡔숲싂㘶盂喩瑞㈥㘮</w:t>
      </w:r>
      <w:r>
        <w:rPr/>
        <w:t>ꔱ</w:t>
      </w:r>
      <w:r>
        <w:rPr/>
        <w:t>廍䵔⦵桯畃晀䬮䅡湒㑸슘⥚䐭㴷䤨ꍒ匮儴溬싂彳⨮</w:t>
      </w:r>
      <w:r>
        <w:rPr/>
        <w:t>ꕸ</w:t>
      </w:r>
      <w:r>
        <w:rPr/>
        <w:t>橸⩴쉠所슿㥤樤㪮싍췎䞱嫂䝞拂檮⩑玥쉆긥杔汋⫂</w:t>
      </w:r>
      <w:r>
        <w:rPr/>
        <w:t>⡹</w:t>
      </w:r>
      <w:r>
        <w:rPr/>
        <w:t>䙺싂帲쉡㥷汅炬</w:t>
      </w:r>
      <w:r>
        <w:rPr/>
        <w:t>⡥</w:t>
      </w:r>
      <w:r>
        <w:rPr/>
        <w:t>䊵祹煟쉄瀱⛂䘫⵲儴䔨䅯⩹歬椺긭〷깇亿墱䵐싂⍨橰児䪏扷㉙네</w:t>
      </w:r>
      <w:r>
        <w:rPr/>
        <w:t>⡓</w:t>
      </w:r>
      <w:r>
        <w:rPr/>
        <w:t>㉂猴弰슩坂䉴帩埂兞䓂⏂夲䭭䴨⑅㢱㜵扬幬⼫挥拂숺ꄪ傩䕕䢏䔽쉂唫⼶辣ꌨ佈㕸涡㭣㕷䥴兦壂Ⓜ顸硂</w:t>
      </w:r>
      <w:r>
        <w:rPr/>
        <w:t>ⲩ</w:t>
      </w:r>
      <w:r>
        <w:rPr/>
        <w:t>㘱晠猥䱋桸恆╃㴽ꍕ䩨걄⽃䡟쵮깒浦ꥨ瀸棂뇂浓숤놘⫂걀浐䕴杺睪恘栻</w:t>
      </w:r>
      <w:r>
        <w:rPr/>
        <w:t>ⱷ</w:t>
      </w:r>
      <w:r>
        <w:rPr/>
        <w:t>璏繨䄯䉥습놥绂椲숽▥</w:t>
      </w:r>
      <w:r>
        <w:rPr/>
        <w:t>ꕸ</w:t>
      </w:r>
      <w:r>
        <w:rPr/>
        <w:t>쎩幤⹞⧂䜬癮幖椥㩄猺㩕绂穓ꄽ礩䅍숺煣磂㥠떬恩灟䵅⨤橚ま⌸潈擂汫⪮氩啷幋暵㕘쉥쉙栱㇂椲幃ꌥ婌忂걸썧䁇㡉깉㴫㉓걶♍帩⪬悥硟숹䦮숪쉒癙</w:t>
      </w:r>
      <w:r>
        <w:rPr/>
        <w:t>ꕴ</w:t>
      </w:r>
      <w:r>
        <w:rPr/>
        <w:t>꺣祄晹と쉮깏究䱔⵫你輻㫎㐴步扊庮䩆療撩姂牰ꍋꅪ땓娭땴ㅉ穃啁槂슿⭸刣㦏牣澣ㅾ쉟摧Ⓝ癮滂勂幀頮䩉</w:t>
      </w:r>
      <w:r>
        <w:rPr/>
        <w:t>⣂</w:t>
      </w:r>
      <w:r>
        <w:rPr/>
        <w:t>嫂⎬〺䵔失扸㓂婇檱♉䅊땓⬹┵칺牺杳姂〭㤺쉑汢</w:t>
      </w:r>
      <w:r>
        <w:rPr/>
        <w:t>ⱍ</w:t>
      </w:r>
      <w:r>
        <w:rPr/>
        <w:t>㭘ꌶ坏睠䴹狎類</w:t>
      </w:r>
      <w:r>
        <w:rPr/>
        <w:t>Ⱳ</w:t>
      </w:r>
      <w:r>
        <w:rPr/>
        <w:t>䔲⩎㏂뭞眫煲뾣橃묪걪湸쵢煩㤩쉂㊏숴㭇竍䊩숦为畘礪♚䵦凂濂䭲쉭稵琤䚏쉷愭숴㡠慠싂䝾䉚浒穖ꆬ㍀䵭쉣䌽㍁㵪睤䥸坹㘬㩹戥䙀乕戽䡂嚏伪瘰桰녩吩컂䡑곍</w:t>
      </w:r>
      <w:r>
        <w:rPr/>
        <w:t>꤯</w:t>
      </w:r>
      <w:r>
        <w:rPr/>
        <w:t>捾⸪</w:t>
      </w:r>
      <w:r>
        <w:rPr/>
        <w:t>ꥌ</w:t>
      </w:r>
      <w:r>
        <w:rPr/>
        <w:t>彑竂扺췂쉋䤻㘺匫狂殏넷쉫갮䙣䣂惂参䰫㋂䑸숽䴫⛂</w:t>
      </w:r>
      <w:r>
        <w:rPr/>
        <w:t>ⰻ⣂</w:t>
      </w:r>
      <w:r>
        <w:rPr/>
        <w:t>䴰轇⤺䉊䭐뇂䭇◂ㅶ♒쵶併⩔컂彁娷殻</w:t>
      </w:r>
      <w:r>
        <w:rPr/>
        <w:t>ꤤ</w:t>
      </w:r>
      <w:r>
        <w:rPr/>
        <w:t>槂쉅権晌㔶顋摠疩䲣㉕毂뽯楅㑑⼯컂攮爤␵쉘湌噸쏂槂䡢埂栯揂参쉶㵄슩啄啃婅䤻暡壂儯䥧殥☺橮뭞擂㌸楡媬珂⏃㝐⤥쉫凂哂䎩㚵</w:t>
      </w:r>
      <w:r>
        <w:rPr/>
        <w:t>ꤊ</w:t>
      </w:r>
      <w:r>
        <w:rPr/>
        <w:t>偁㉹恾頥摊녙䵧携쉡깙㧂櫂땀䈰ꌮ類畨숪卆䙥뼽绂含뭃뭃䠭⤴礴卸땈♹柂䎵暥沩煫勂䰽썊╁捧咵⒣쏂슮⿂╠⥲繹㐲杬ꥭ猪쵋儭海쉉䕶⭸潈숫</w:t>
      </w:r>
      <w:r>
        <w:rPr/>
        <w:t>ꤪ</w:t>
      </w:r>
      <w:r>
        <w:rPr/>
        <w:t>娩㷎⌭㍚为ㅲ쉕䷂风汳␬晞뼩㨶兵䨭灁㝹卧䴳煞뼲㮩晚䋎婑坄獮璬迎ꍅ怶弳䴽쏎晉顉뽈洱㤸偟쉰祾</w:t>
      </w:r>
      <w:r>
        <w:rPr/>
        <w:t>ⵧ</w:t>
      </w:r>
      <w:r>
        <w:rPr/>
        <w:t>㙫摍땡樳剢滂</w:t>
      </w:r>
      <w:r>
        <w:rPr/>
        <w:t>Ⳃ</w:t>
      </w:r>
      <w:r>
        <w:rPr/>
        <w:t>濂⭚䬻䛂夸⌭</w:t>
      </w:r>
      <w:r>
        <w:rPr/>
        <w:t>ꦩ</w:t>
      </w:r>
      <w:r>
        <w:rPr/>
        <w:t>䙘쉸奙숨䐤촴⒏偗繠</w:t>
      </w:r>
      <w:r>
        <w:rPr/>
        <w:t>꤯</w:t>
      </w:r>
      <w:r>
        <w:rPr/>
        <w:t>冩煰숵䞘㑹楒匩㥯쉬彁嘽殿轐䡚愯숷ㅅ쉮灩⩇䖩⎿垡彃禿浾擂愥㔽긲쉁悮幒剅䬫圫奅㜮䎘湏딵䵾輸㕑㗂歮䱖╉</w:t>
      </w:r>
      <w:r>
        <w:rPr/>
        <w:t>ꕤ</w:t>
      </w:r>
      <w:r>
        <w:rPr/>
        <w:t>ꥶ嗂쉀救숣㨻杢숥啩⍵㙴廍㬣扒쉘䉉⨬묤㴳㬨ㆵ⑅庿汔겿顏㣂䭰ㅲ员㐦㵾係⭏⪮䙴橫斣庥䛃枬⨲䑺扳琣唩쉡灓䝉摲싂ꌸ</w:t>
      </w:r>
      <w:r>
        <w:rPr/>
        <w:t>ⷂ⭸</w:t>
      </w:r>
      <w:r>
        <w:rPr/>
        <w:t>뽾剐呷쵎噙썴捉</w:t>
      </w:r>
      <w:r>
        <w:rPr/>
        <w:t>ꔪ</w:t>
      </w:r>
      <w:r>
        <w:rPr/>
        <w:t>憱䅉슩揂䁲坠쉷愮奚椪쉯乂儰犘</w:t>
      </w:r>
      <w:r>
        <w:rPr/>
        <w:t>ꕵ</w:t>
      </w:r>
      <w:r>
        <w:rPr/>
        <w:t>硢쌶䭎⨮⪣瓂㓍慔堷⭷</w:t>
      </w:r>
      <w:r>
        <w:rPr/>
        <w:t>⡒</w:t>
      </w:r>
      <w:r>
        <w:rPr/>
        <w:t>穏</w:t>
      </w:r>
      <w:r>
        <w:rPr/>
        <w:t>⡀</w:t>
      </w:r>
      <w:r>
        <w:rPr/>
        <w:t>묮地桦䩮奓쉌穙ꅲ♕쉂ꍢ恪⸽㩠䁣じ轧癘勂㡯㕑喏썐癅</w:t>
      </w:r>
      <w:r>
        <w:rPr/>
        <w:t>ⵧ</w:t>
      </w:r>
      <w:r>
        <w:rPr/>
        <w:t>轖産쉒⺵쉊칑株あ⽪攮땳㩾䱺䠳◂췃뼺㝚轌</w:t>
      </w:r>
      <w:r>
        <w:rPr/>
        <w:t>ⷂ</w:t>
      </w:r>
      <w:r>
        <w:rPr/>
        <w:t>䇂㖏䥖䝢♓太꥗넱䖮뽍ㅓ</w:t>
      </w:r>
      <w:r>
        <w:rPr/>
        <w:t>ꕊ</w:t>
      </w:r>
      <w:r>
        <w:rPr/>
        <w:t>꺥睨泂䓂啫珂㍕朴촭洤껂ꌤ顑쉵旂乇㭳⛂ꍦ捊ꌯ㑨䦱灶煵Ⓜ轸潒內⌷䑳橠慙顕㝊⬩⽑橺Ⓜ䨪</w:t>
      </w:r>
      <w:r>
        <w:rPr/>
        <w:t>Ⱟ</w:t>
      </w:r>
      <w:r>
        <w:rPr/>
        <w:t>燂䭤甶瑾呦칊燂噵㶣숬</w:t>
      </w:r>
      <w:r>
        <w:rPr/>
        <w:t>ⰴ</w:t>
      </w:r>
      <w:r>
        <w:rPr/>
        <w:t>漪</w:t>
      </w:r>
      <w:r>
        <w:rPr/>
        <w:t>ⱎ</w:t>
      </w:r>
      <w:r>
        <w:rPr/>
        <w:t>湇輷䱈㑧䁴㍊ꏂ攴䱌쉰⿍䙲硐</w:t>
      </w:r>
      <w:r>
        <w:rPr/>
        <w:t>ⱏ</w:t>
      </w:r>
      <w:r>
        <w:rPr/>
        <w:t>猩쏂㛎㝀㋂纱숫癸稽䥘싎䒬䯂㩞匫䱮䬱⌲䙯彲揂䜣啕쌱㡇䑶쵯竂繾䦥没潌숺</w:t>
      </w:r>
      <w:r>
        <w:rPr/>
        <w:t>ꔩ</w:t>
      </w:r>
      <w:r>
        <w:rPr/>
        <w:t>梬皣噩帽쏂幫⸪啥숵녱捁</w:t>
      </w:r>
      <w:r>
        <w:rPr/>
        <w:t>꧂</w:t>
      </w:r>
      <w:r>
        <w:rPr/>
        <w:t>썫戬䉊䈭쉠昦쉩㐽㢵漷昳</w:t>
      </w:r>
      <w:r>
        <w:rPr/>
        <w:t>⢘</w:t>
      </w:r>
      <w:r>
        <w:rPr/>
        <w:t>㎮쉇䡚걯攺䉁䵯穤䓂䙸畳䰶ㅆ䒡猭쉚恸幃奆捊挴磂㵣兾䙰䵔㠭䥒칪潮祰숸怱頹⸩⥡汭쉴䑎䘪柂ꥭ㥩쵄硆澵숯䓂盂쉒䕌䉞쉬㵱氥슻㛂弻ꄽ唊嚻乕㡒싂癸坰橙彸숪䩢煶㡌</w:t>
      </w:r>
      <w:r>
        <w:rPr/>
        <w:t>ꖩ</w:t>
      </w:r>
      <w:r>
        <w:rPr/>
        <w:t>睲뗂쵊碣쉰ㆩ䯂⩹쉀⩧刲</w:t>
      </w:r>
      <w:r>
        <w:rPr/>
        <w:t>ⱸ</w:t>
      </w:r>
      <w:r>
        <w:rPr/>
        <w:t>ꅔ䱙䧂쉬ꅈわ뽊ꅶ搫쉲┰搦瀳ꍈ悬焷⪩⑷昻䩑䑺奴⭴塁쉧夻归☺啊澩㤩䫂놩㡀㐻栽䵴䟂僂瀣깕츴넻</w:t>
      </w:r>
      <w:r>
        <w:rPr/>
        <w:t>Ⱨ</w:t>
      </w:r>
      <w:r>
        <w:rPr/>
        <w:t>棂쉮䀸畐쉭摈攪晩䭫䄯숤⩤䅹䱊碻뽡뭀㡲獩䕓儻楯㧂뭓瓎쉩槂䉋㵟싂㷂⏂串㥑䵀琨䩍株ꥮ䖥걚椺</w:t>
      </w:r>
      <w:r>
        <w:rPr/>
        <w:t>ⱪ</w:t>
      </w:r>
      <w:r>
        <w:rPr/>
        <w:t>㟂⩵癄ꅳ䲩百㍄桅䉇䓃䰶싃砥춿哂炏숨⨫⚩儣ꥮꍺ䝢繭쉭啫㷂汄䊱繮㝚쉶䍯甶⥇㙵</w:t>
      </w:r>
      <w:r>
        <w:rPr/>
        <w:t>ꤲ</w:t>
      </w:r>
      <w:r>
        <w:rPr/>
        <w:t>䁈쉌怤种䠣牵攦쉲摏땕㚵ꎘ</w:t>
      </w:r>
      <w:r>
        <w:rPr/>
        <w:t>ꕚ</w:t>
      </w:r>
      <w:r>
        <w:rPr/>
        <w:t>䑰杧䣂爯䁥⿂㜰㎥礳䰸쉮땰据啄晶昲䠩祩⩊⽌뿂䥇쵅</w:t>
      </w:r>
      <w:r>
        <w:rPr/>
        <w:t>⢻</w:t>
      </w:r>
      <w:r>
        <w:rPr/>
        <w:t>涘煕掣ꅐ灖剹硏瘶㣍⥀噞〉偪슩뽔坫㭟㉨땥潢擂뽖熵伷亮䵅쉩슣㙇땕窘㋎猨䀱㌴煪焯</w:t>
      </w:r>
      <w:r>
        <w:rPr/>
        <w:t>⢱⥋</w:t>
      </w:r>
      <w:r>
        <w:rPr/>
        <w:t>年싂㑙㝪쏂䥠氻ꍒ㝳㍩⨣㶘⧂繁弻㑔狍濂⬳䜩奌숯쉍乢쉮◃迎</w:t>
      </w:r>
      <w:r>
        <w:rPr/>
        <w:t>⠦</w:t>
      </w:r>
      <w:r>
        <w:rPr/>
        <w:t>숦愷漰噙䥍剎牤㵍㵵䙪嫂摡䥒뾵整噇쉸䭓䯂꺏䑍䉀㌹祃倽⭗쉞剔奸疣䱨䕪楹疱쉧묬堸숦兗䨩䅭奄捭㤺亥由䕬䶿積硖쉉唣╘␷涬婕╡◂㡟欺㤭䑩拂⤥剏♈穥⮥歁꥚믃琬㟂檣⧂㡴轲쉡浴潗ㅚ卙㵰깖⒮挺䐦湍</w:t>
      </w:r>
      <w:r>
        <w:rPr/>
        <w:t>ꕳꖘ</w:t>
      </w:r>
      <w:r>
        <w:rPr/>
        <w:t>ꅯ䕦㴲䉸⨲〽⦏ꌣ䱁祗䈲⩐뼪䡇〴䅡쉠䩐쉫㈰硯磍啠獳泂䍖癈祭猭⚣⍾쉉㎡㥈旂戰䡒牋숮悏䍞뽄砫⭂灀ꍔ㍏⛂秎儩䟂戴彇㈪깟깺㩁礤丳⭳托〩涮摊ノ癚琬⭲㠲洬</w:t>
      </w:r>
      <w:r>
        <w:rPr/>
        <w:t>ⱡ⫂</w:t>
      </w:r>
      <w:r>
        <w:rPr/>
        <w:t>㍔檩깲怰磂帱っ幤⥒䉳⯂涥䷂䕢䆥슣䑩䣂䍕廂ꥦ슮⥂䋂厣㙰癣㍸穱偙⬥</w:t>
      </w:r>
      <w:r>
        <w:rPr/>
        <w:t>ꔤ</w:t>
      </w:r>
      <w:r>
        <w:rPr/>
        <w:t>㠽浉娬啫뭤縯㉹㝠捯㕌Ⓜ獳쉨䥫ꥭ㑬煞慸⍢䫂䶵焫숰纻㑒恩⫂⨫恹슏⭹</w:t>
      </w:r>
      <w:r>
        <w:rPr/>
        <w:t>ⵂ</w:t>
      </w:r>
      <w:r>
        <w:rPr/>
        <w:t>䟂䷎灘秂ꅔ頷╞쉫㣂䱋숷⑤쉾쉎塔浃桠㟂䩎쉵顡䵵澻㵱湁奣쉷䭸朽坾䄸楐礊㉙挰㝒乔촨㍌秂㈱撮禣堽녗⭴ꌬ助䢏搩䀮</w:t>
      </w:r>
      <w:r>
        <w:rPr/>
        <w:t>ⵌ⎩</w:t>
      </w:r>
      <w:r>
        <w:rPr/>
        <w:t>䵤</w:t>
      </w:r>
      <w:r>
        <w:rPr/>
        <w:t>ⶵ</w:t>
      </w:r>
      <w:r>
        <w:rPr/>
        <w:t>Ⳃ</w:t>
      </w:r>
      <w:r>
        <w:rPr/>
        <w:t>煃쉠㍸獬⫍䱭煹车䄸彈㡉瑌㵨⤺噲싂敘壂秂♅坚椦沣⯂䭵橚榵㝤⥆슥</w:t>
      </w:r>
      <w:r>
        <w:rPr/>
        <w:t>ꕡ</w:t>
      </w:r>
      <w:r>
        <w:rPr/>
        <w:t>⣂</w:t>
      </w:r>
      <w:r>
        <w:rPr/>
        <w:t>员⍸쵹䱀䠨梏癥⑴獺⴨걘䎣畮⎘占と痎乇䚥忂慰⩪栱쉳扰繑は㩾땐昵䀭ァ⏍椻뭲瑕쉸칃祤䈪㣂⹰墣㡐扉쉂捹슻匤眤⑵伩場璱⍱晔⒘䄨⮿〤辩䩑⽄컂煘也曃桢偒숰淃顩쉡㫃꥖疘煥㤥顲뿃吷䁣㑌㒻帪䤰䝵㕪ㄽ⪘畋颩曂칒地怳剎匥⏂輮♠版뇂⭮う㩂칆坶煫摐䅘瘥爵䙋祓檮偐㭲⵳칾ꎏ嘣礷乶땴</w:t>
      </w:r>
      <w:r>
        <w:rPr/>
        <w:t>ⲿ⩄</w:t>
      </w:r>
      <w:r>
        <w:rPr/>
        <w:t>琺쉚㉦揂⹢䷎䥋撬䁃♢䢩祹쉩䇎썋扐숽</w:t>
      </w:r>
      <w:r>
        <w:rPr/>
        <w:t>ꥒ</w:t>
      </w:r>
      <w:r>
        <w:rPr/>
        <w:t>怽㟂떥歄灧쉳噗쉟뽕㴭徏夰輤⥾圥兆쉑</w:t>
      </w:r>
      <w:r>
        <w:rPr/>
        <w:t>ꥇ☫</w:t>
      </w:r>
      <w:r>
        <w:rPr/>
        <w:t>獗栣煓焣烂숰毂刱瑎ꥱ硙⩇䄰協椮硖割睟䥲╄頽⫂촥坹攪뼪業⍌</w:t>
      </w:r>
      <w:r>
        <w:rPr/>
        <w:t>ꤣ</w:t>
      </w:r>
      <w:r>
        <w:rPr/>
        <w:t>乴浨䖻扬싂桮쵸睖䡸佶쉊쉍煺䳂䭒勂佄䤹㵌숰奁⹣挥쉷䱔䟂땠䳂</w:t>
      </w:r>
      <w:r>
        <w:rPr/>
        <w:t>ⱺ</w:t>
      </w:r>
      <w:r>
        <w:rPr/>
        <w:t>婔畣䏂숳쉡㑐湺땴嗂硚깾䩂</w:t>
      </w:r>
      <w:r>
        <w:rPr/>
        <w:t>Ⱬ</w:t>
      </w:r>
      <w:r>
        <w:rPr/>
        <w:t>쉲⨦</w:t>
      </w:r>
      <w:r>
        <w:rPr/>
        <w:t>꧂◂</w:t>
      </w:r>
      <w:r>
        <w:rPr/>
        <w:t>权瑫깷朮⩧㐸慧㯎㠺㬱䩙祧녢帱</w:t>
      </w:r>
      <w:r>
        <w:rPr/>
        <w:t>ꤪ</w:t>
      </w:r>
      <w:r>
        <w:rPr/>
        <w:t>榮숣棂녫⨺걺參瑎</w:t>
      </w:r>
      <w:r>
        <w:rPr/>
        <w:t>ꕚꥈ</w:t>
      </w:r>
      <w:r>
        <w:rPr/>
        <w:t>쉬숣挳剨ꍦ뿂䀩묨竂卑摘ꥫꥠ䦬僂八䵍䭴晥均泂炥婌泎㙧ꄪ橉싃䷂슩⥞⪡</w:t>
      </w:r>
      <w:r>
        <w:rPr/>
        <w:t>⣂</w:t>
      </w:r>
      <w:r>
        <w:rPr/>
        <w:t>숩仂桰棎쉺숥偄涡玮䀺뇍뮩꺣꺮㡏녦ꅳ㭤歔䡷㍓㵱</w:t>
      </w:r>
      <w:r>
        <w:rPr/>
        <w:t>ⰲ</w:t>
      </w:r>
      <w:r>
        <w:rPr/>
        <w:t>轋⩈䅞灎⍍㩈</w:t>
      </w:r>
      <w:r>
        <w:rPr/>
        <w:t>ⷂ</w:t>
      </w:r>
      <w:r>
        <w:rPr/>
        <w:t>䩶祹ㄦ扈⯂䯂䂿㙍넷瞬⑤灞呰ꅁ甬</w:t>
      </w:r>
      <w:r>
        <w:rPr/>
        <w:t>Ⱬ</w:t>
      </w:r>
      <w:r>
        <w:rPr/>
        <w:t>砵</w:t>
      </w:r>
      <w:r>
        <w:rPr/>
        <w:t>ꕓ</w:t>
      </w:r>
      <w:r>
        <w:rPr/>
        <w:t>祒땘</w:t>
      </w:r>
      <w:r>
        <w:rPr/>
        <w:t>ꤴ꧂</w:t>
      </w:r>
      <w:r>
        <w:rPr/>
        <w:t>縦쉱狂櫂숭攣숹⪿礹輶启畅숮桴䵉娽╦숥쉖칅䵸䴷쉙曂ぞ縪彠㵧彮뇂뇂䭬숺겮⍏潓⑹咱前狂徵瑍⍘桇䍌㋂偩╈㑋䲥顬煖㭠玘숺䱒쉍攷▘㨪</w:t>
      </w:r>
      <w:r>
        <w:rPr/>
        <w:t>ⵗ</w:t>
      </w:r>
      <w:r>
        <w:rPr/>
        <w:t>欬欺촵䙗⩏싂䍈携⩋栨睨橀</w:t>
      </w:r>
      <w:r>
        <w:rPr/>
        <w:t>ꕵ</w:t>
      </w:r>
      <w:r>
        <w:rPr/>
        <w:t>㵟佗㭲〲촮啨쉾癴♨䟂䌲扠㋎奷涏㓃呔㤩瓂案橾塉猰焲斬쉈쉡긪瑶䦣㶬䅖</w:t>
      </w:r>
      <w:r>
        <w:rPr/>
        <w:t>ꤤꤊ</w:t>
      </w:r>
      <w:r>
        <w:rPr/>
        <w:t>쉀暥ꇂ쉋</w:t>
      </w:r>
      <w:r>
        <w:rPr/>
        <w:t>ꖩ</w:t>
      </w:r>
      <w:r>
        <w:rPr/>
        <w:t>恢</w:t>
      </w:r>
      <w:r>
        <w:rPr/>
        <w:t>⠽</w:t>
      </w:r>
      <w:r>
        <w:rPr/>
        <w:t>쉧숩걾㭙煠焴ꌭ⩒摇坫頪㚿☽㵦䍞뾿伦㕀딶쉵䝂殩坤뽹䍓⮻怴䙚⭡奪穔㴣䵞彠䳂瘳烍뾡剃싂쉉꥙沮</w:t>
      </w:r>
      <w:r>
        <w:rPr/>
        <w:t>⡚</w:t>
      </w:r>
      <w:r>
        <w:rPr/>
        <w:t>녆檏숰䉢瀩䙣쉪싂</w:t>
      </w:r>
      <w:r>
        <w:rPr/>
        <w:t>ⵥ</w:t>
      </w:r>
      <w:r>
        <w:rPr/>
        <w:t>넯⧂㓂⥙숭䒿渤숬捄单殻ꥧ瑢쉑睬湑㦡뭵㬴獾쉄〮䝆枥걬쉳轉ㆡ穌祲泍珂碻䊘㪿反㦩</w:t>
      </w:r>
      <w:r>
        <w:rPr/>
        <w:t>⡔</w:t>
      </w:r>
      <w:r>
        <w:rPr/>
        <w:t>䱣湥歠乱栱牦ꍹ呰扱汩捄☹㝬㍫徏版㩵㩑席┹䈷쉳槂㵕䝳洹御灔獸卖汨떘晞</w:t>
      </w:r>
      <w:r>
        <w:rPr/>
        <w:t>ⱂ</w:t>
      </w:r>
      <w:r>
        <w:rPr/>
        <w:t>报㜳痂吷</w:t>
      </w:r>
      <w:r>
        <w:rPr/>
        <w:t>ꦮ</w:t>
      </w:r>
      <w:r>
        <w:rPr/>
        <w:t>쉪秂頱ꇂ沏숰輴⽧歍瑏⫃歔숶쉗쎱䵹杅䧂⨤頱䁀숸磂㞩浄慯飃愴牢쉫⑖㗂긮숳畺柂幣穇</w:t>
      </w:r>
      <w:r>
        <w:rPr/>
        <w:t>Ɒ</w:t>
      </w:r>
      <w:r>
        <w:rPr/>
        <w:t>䨵塈⧂瘱傣</w:t>
      </w:r>
      <w:r>
        <w:rPr/>
        <w:t>ⱪ</w:t>
      </w:r>
      <w:r>
        <w:rPr/>
        <w:t>破쉑䝞婵擂䱠⹪䵧煏ꥪ摏ご湞</w:t>
      </w:r>
      <w:r>
        <w:rPr/>
        <w:t>ꕔ</w:t>
      </w:r>
      <w:r>
        <w:rPr/>
        <w:t>㍖숺忂싂䁷硪깥炩奢쉩⮡慴⬶믂畓煬䒵瘬唹땡뭗써噦쉭伴걆츺</w:t>
      </w:r>
      <w:r>
        <w:rPr/>
        <w:t>ⱥ⠶</w:t>
      </w:r>
      <w:r>
        <w:rPr/>
        <w:t>䐳丱婱䁟轶⍆</w:t>
      </w:r>
      <w:r>
        <w:rPr/>
        <w:t>Ⳃ</w:t>
      </w:r>
      <w:r>
        <w:rPr/>
        <w:t>体眵灳㨲㉏㩘䙕䔴㯂썢瞣槂㥪扬쉡佳ꏂ啨딱猺繢ꥹ슥㶣⵵쉏䄵㍮兹轇ㅲ晘㈪⍷䡪况歓母癀獃捾싂쉞䉆摟쉶牧砬湦卞软䝃뇂싂䁚奯</w:t>
      </w:r>
      <w:r>
        <w:rPr/>
        <w:t>⡣</w:t>
      </w:r>
      <w:r>
        <w:rPr/>
        <w:t>幾お婋伹汈쉚搪噾넵牥擂撡啶顗⥊堪⩆㑓㙏慏濂㥒땧⭀</w:t>
      </w:r>
      <w:r>
        <w:rPr/>
        <w:t>ⶥ</w:t>
      </w:r>
      <w:r>
        <w:rPr/>
        <w:t>㩸棂冥</w:t>
      </w:r>
      <w:r>
        <w:rPr/>
        <w:t>ꕔ⥄</w:t>
      </w:r>
      <w:r>
        <w:rPr/>
        <w:t>セ⩍㡙㭳㨶쉦橚</w:t>
      </w:r>
      <w:r>
        <w:rPr/>
        <w:t>ꥄ</w:t>
      </w:r>
      <w:r>
        <w:rPr/>
        <w:t>織뭍ꌸ穏⭌㝷㵃党쉋伣숽䮘硳乣塣牅䄥䅕轐쉊䈪㥂싂㙫䄱慸䙕⌵埂㉅你ꅶ</w:t>
      </w:r>
      <w:r>
        <w:rPr/>
        <w:t>ⵖ</w:t>
      </w:r>
      <w:r>
        <w:rPr/>
        <w:t>䓍뾘槂湁䠴䖮ㅤ숦㉙뿂吷♳곂뮱䀻쉵瀳毂싂썊怺幖꥖</w:t>
      </w:r>
      <w:r>
        <w:rPr/>
        <w:t>ⱙ</w:t>
      </w:r>
      <w:r>
        <w:rPr/>
        <w:t>슣䒡⥓뿂攤偟⩷甴㦬瀮걷啲녟坬娯㬯숭쵶砣穭䍄揂㦩㬯恷䋂橒呦彎긹挬ꅫ⏂痂습⦬稯愹夹晎瑦祭棎椫癸슿싂ㅁ꥕⦱ꏂ䕎싂䱙䅡獤㍉䑵쌽愩䉇の슩䕨㋃仂녌湡擃</w:t>
      </w:r>
      <w:r>
        <w:rPr/>
        <w:t>ⷂ</w:t>
      </w:r>
      <w:r>
        <w:rPr/>
        <w:t>䝂傩顫稯걕䩺彭㍦㨪숴癣捨쉭䈱炿丹地䰺厮住쉏䥐常䥵겣珂ち숥䖿祆迂亣塩嚣숲慴剣坧䝖슩ヂ潥䇂繯슣ㅆ圶煹捤䨦嚘獺땱㝍긥轤渵嘊겮愲⨨㍅㝲⨯䟂玣湤瘫슥佶癘깑祪쉷⦥쉟⿃轥쉢䌸╞毂쉟녥㕭㪬⍮廂太愦㔽㎥䵏帯ꌴ繑땈㖥幃杁頴㉪丩ꥺ䜪徱뼺䇂灖廂쉃竎䠩</w:t>
      </w:r>
      <w:r>
        <w:rPr/>
        <w:t>⡪</w:t>
      </w:r>
      <w:r>
        <w:rPr/>
        <w:t>兲牳⛂</w:t>
      </w:r>
      <w:r>
        <w:rPr/>
        <w:t>ꕥⶮ┪⥳</w:t>
      </w:r>
      <w:r>
        <w:rPr/>
        <w:t>榘晫嗂ꄫ쉲ッ癠㥉桔輱쉩呄斩⸵泂轢嘦䐳♰澮㝡싂凂奵輯싂佔穩䵭䵳땥ꅶ⹑櫂숨촶쉞倫충쉬⽊㥷慦</w:t>
      </w:r>
      <w:r>
        <w:rPr/>
        <w:t>ⵢ</w:t>
      </w:r>
      <w:r>
        <w:rPr/>
        <w:t>失竎圤牓⽵䥋惂䟂땉楔⨽뗎묪汭䒥睦㡅뽦쉴썂砬䙦⪱⌹⨬桃㕊뾵㝱뽾頰潑挻⸨樷걺⩞倱爫㕡䏂桏쉨싂</w:t>
      </w:r>
      <w:r>
        <w:rPr/>
        <w:t>ꕰ</w:t>
      </w:r>
      <w:r>
        <w:rPr/>
        <w:t>瞥㍒啾䕣슩祏愤곃硘扶䑺⹁婖牬쉂㟂䣂숰帩执⼰慑挻썯</w:t>
      </w:r>
      <w:r>
        <w:rPr/>
        <w:t>ꕘ</w:t>
      </w:r>
      <w:r>
        <w:rPr/>
        <w:t>搻商䋂㑈ㅵㅩ扰㘰♩儰元컂㡎䡏깚欽㡮⬸슥杆濂敇</w:t>
      </w:r>
      <w:r>
        <w:rPr/>
        <w:t>ꕞ</w:t>
      </w:r>
      <w:r>
        <w:rPr/>
        <w:t>幈攴㥂搻桹参桫⛎䩀</w:t>
      </w:r>
      <w:r>
        <w:rPr/>
        <w:t>ⱌ</w:t>
      </w:r>
      <w:r>
        <w:rPr/>
        <w:t>浈夵睤㯂</w:t>
      </w:r>
      <w:r>
        <w:rPr/>
        <w:t>ⵀⵏ</w:t>
      </w:r>
      <w:r>
        <w:rPr/>
        <w:t>㓂佦⺵楹塟烂撿橀幾挳攰穈⾬㚩扵칧Ⓝ뽸쏂灅猭싎䑤穾拂슡湔</w:t>
      </w:r>
      <w:r>
        <w:rPr/>
        <w:t>ꔨ⑙</w:t>
      </w:r>
      <w:r>
        <w:rPr/>
        <w:t>쉖습稫⚵氷</w:t>
      </w:r>
      <w:r>
        <w:rPr/>
        <w:t>⡓</w:t>
      </w:r>
      <w:r>
        <w:rPr/>
        <w:t>䑾倸昣곂꺡歧⮿湄䝬朤</w:t>
      </w:r>
      <w:r>
        <w:rPr/>
        <w:t>ꕠ⪡</w:t>
      </w:r>
      <w:r>
        <w:rPr/>
        <w:t>숽纥딺奉牏</w:t>
      </w:r>
      <w:r>
        <w:rPr/>
        <w:t>ⱒ</w:t>
      </w:r>
      <w:r>
        <w:rPr/>
        <w:t>㞥칯깑灠⑬煴</w:t>
      </w:r>
      <w:r>
        <w:rPr/>
        <w:t>⢥</w:t>
      </w:r>
      <w:r>
        <w:rPr/>
        <w:t>슥ㄫ汬⽍䩤춱ꅵ걃灊묻␮⽊幪䚥湀㷂䮿ꍁ㛍䩦묽㴴뭾쉵䚣ꥢ癟瑸</w:t>
      </w:r>
      <w:r>
        <w:rPr/>
        <w:t>ꤲ⬷</w:t>
      </w:r>
      <w:r>
        <w:rPr/>
        <w:t>桁ꏍ扩┥ꆘ㐽뭉幺쉫廂祦喿㦣其橒䤯㣂쏎♨矂쉉쉟瞘嘳ꍙ䥠䱭쎘溱䙷煩汴顐쉃乢充⭦䱨穖쉓쉫㡮䐯核㍐쌪椸㕐䔤㵒뗂숷숲</w:t>
      </w:r>
      <w:r>
        <w:rPr/>
        <w:t>ⵥ</w:t>
      </w:r>
      <w:r>
        <w:rPr/>
        <w:t>ꥩ磂뾩恈犡깳㗂㝥楢뽥灬깓䄳㝠⨬轉忂깖䅆⩡䞣曂總摆㈤ꆻ瞩弪窩쉮牀橬昩</w:t>
      </w:r>
      <w:r>
        <w:rPr/>
        <w:t>ⵤ</w:t>
      </w:r>
      <w:r>
        <w:rPr/>
        <w:t>竂</w:t>
      </w:r>
      <w:r>
        <w:rPr/>
        <w:t>꤬</w:t>
      </w:r>
      <w:r>
        <w:rPr/>
        <w:t>匪</w:t>
      </w:r>
      <w:r>
        <w:rPr/>
        <w:t>ꕌ</w:t>
      </w:r>
      <w:r>
        <w:rPr/>
        <w:t>䢬㤶烂捔</w:t>
      </w:r>
      <w:r>
        <w:rPr/>
        <w:t>⡃</w:t>
      </w:r>
      <w:r>
        <w:rPr/>
        <w:t>㧃</w:t>
      </w:r>
      <w:r>
        <w:rPr/>
        <w:t>ⵉ</w:t>
      </w:r>
      <w:r>
        <w:rPr/>
        <w:t>㤵㥧䇎㫎ヂ㐮桮⻂䙣搥勃썫僂ꥷ惎㡾佣兎뭇䡮䡓숬쉶偖偅䁸</w:t>
      </w:r>
      <w:r>
        <w:rPr/>
        <w:t>⡣</w:t>
      </w:r>
      <w:r>
        <w:rPr/>
        <w:t>㕫浸䉆</w:t>
      </w:r>
      <w:r>
        <w:rPr/>
        <w:t>ⵣ</w:t>
      </w:r>
      <w:r>
        <w:rPr/>
        <w:t>땉⨸䁒癕뭔㤯촴⛂硉伶彊┥㑩㥸瑳␯昸⒣䕑쉤欬⨯繠砨偮걥㥊⩊썓⩗껎繯㈽县恈焯ㅴ䕂湺瑺䎣抣䕾⩎⴮㠶䭬⯂䘰㍤䳃湫숮彾唹男쉢灸쉆쉅춡䙄椷瑹┴栶숦Ⓙ㶏칠圳侩곂樹츬</w:t>
      </w:r>
      <w:r>
        <w:rPr/>
        <w:t>ꤊ</w:t>
      </w:r>
      <w:r>
        <w:rPr/>
        <w:t>슡惂겥未녰佂⩔颱奱♩矎䦻쉰䤺춻帣砱싂卑䭂䕖琮顾搽㬹桾㕆氷쉤녚쉾숵ㅡ六☫</w:t>
      </w:r>
      <w:r>
        <w:rPr/>
        <w:t>ꥑ</w:t>
      </w:r>
      <w:r>
        <w:rPr/>
        <w:t>憏彚쉲橪祈㨮⥕璩쉖捓┸灸㶥싂繅猣䵬䡧套뗍㍑</w:t>
      </w:r>
      <w:r>
        <w:rPr/>
        <w:t>ꖵ</w:t>
      </w:r>
      <w:r>
        <w:rPr/>
        <w:t>ꅚ</w:t>
      </w:r>
      <w:r>
        <w:rPr/>
        <w:t>⡙</w:t>
      </w:r>
      <w:r>
        <w:rPr/>
        <w:t>煷䍷匮</w:t>
      </w:r>
      <w:r>
        <w:rPr/>
        <w:t>⠬</w:t>
      </w:r>
      <w:r>
        <w:rPr/>
        <w:t>땨浦吳犮ꇂ䳂偞깚徱쉄칲䌬</w:t>
      </w:r>
      <w:r>
        <w:rPr/>
        <w:t>ꕙ</w:t>
      </w:r>
      <w:r>
        <w:rPr/>
        <w:t>琳</w:t>
      </w:r>
      <w:r>
        <w:rPr/>
        <w:t>Ⳃ</w:t>
      </w:r>
      <w:r>
        <w:rPr/>
        <w:t>兖乨桰䩅㷎㥦椸</w:t>
      </w:r>
      <w:r>
        <w:rPr/>
        <w:t>ꗂ</w:t>
      </w:r>
      <w:r>
        <w:rPr/>
        <w:t>썴䤲쏂␪夦</w:t>
      </w:r>
      <w:r>
        <w:rPr/>
        <w:t>ⱪ</w:t>
      </w:r>
      <w:r>
        <w:rPr/>
        <w:t>䪱楏䐫幎ㅣ뇎㜭怪㭰澩乔⾥䥸獲硾䈸갶㝙橸싂䎮ꅇ㭌䡟洺磂</w:t>
      </w:r>
      <w:r>
        <w:rPr/>
        <w:t>ꕥ</w:t>
      </w:r>
      <w:r>
        <w:rPr/>
        <w:t>咘䎡쉚껂땀䕒廂䨷쉓丷捸</w:t>
      </w:r>
      <w:r>
        <w:rPr/>
        <w:t>ꕖ</w:t>
      </w:r>
      <w:r>
        <w:rPr/>
        <w:t>㶻⌳睨轍䅏</w:t>
      </w:r>
      <w:r>
        <w:rPr/>
        <w:t>ꦩ</w:t>
      </w:r>
      <w:r>
        <w:rPr/>
        <w:t>㵗</w:t>
      </w:r>
      <w:r>
        <w:rPr/>
        <w:t>ⲏ</w:t>
      </w:r>
      <w:r>
        <w:rPr/>
        <w:t>ꥥ</w:t>
      </w:r>
      <w:r>
        <w:rPr/>
        <w:t>⣂</w:t>
      </w:r>
      <w:r>
        <w:rPr/>
        <w:t>뗍녫쉚㐶橫慢⹶噟㬽㮬캿呞㡴깧啀竂</w:t>
      </w:r>
      <w:r>
        <w:rPr/>
        <w:t>ꥇ</w:t>
      </w:r>
      <w:r>
        <w:rPr/>
        <w:t>⡥</w:t>
      </w:r>
      <w:r>
        <w:rPr/>
        <w:t>潦玏䜮䍤</w:t>
      </w:r>
      <w:r>
        <w:rPr/>
        <w:t>ⱄ</w:t>
      </w:r>
      <w:r>
        <w:rPr/>
        <w:t>ꄣ㑫䨣㵇㭁㑣⨩獖⩬䉎</w:t>
      </w:r>
      <w:r>
        <w:rPr/>
        <w:t>ꦻ</w:t>
      </w:r>
      <w:r>
        <w:rPr/>
        <w:t>㬽㐺慈䑍숦</w:t>
      </w:r>
      <w:r>
        <w:rPr/>
        <w:t>ⵓ</w:t>
      </w:r>
      <w:r>
        <w:rPr/>
        <w:t>㮻딸庩昪犘깭厥뽳⹺坂㙋祴</w:t>
      </w:r>
      <w:r>
        <w:rPr/>
        <w:t>⠷</w:t>
      </w:r>
      <w:r>
        <w:rPr/>
        <w:t>涵繶獗栱慹䔻㉳䘻㝲䞬婗坾傏偅扣녁⥃곂쉰쉺塯쉨咩건⩍䖵ꥠ뽏ꆮ뽑녾爬걂䙚깭㷍⭹䅹搳漳◂噄䅃恇卡䙥㌭圳顺噳䭫澱扃㗂着睬㎿㉹剔</w:t>
      </w:r>
      <w:r>
        <w:rPr/>
        <w:t>ꖩ</w:t>
      </w:r>
      <w:r>
        <w:rPr/>
        <w:t>䚥彩㵤祯</w:t>
      </w:r>
      <w:r>
        <w:rPr/>
        <w:t>ꕟ⯂</w:t>
      </w:r>
      <w:r>
        <w:rPr/>
        <w:t>佫梮춵썌梻猪㤹슩䬪싂긦䴰枥䱠摉慡徏㡈</w:t>
      </w:r>
      <w:r>
        <w:rPr/>
        <w:t>ⴹ</w:t>
      </w:r>
      <w:r>
        <w:rPr/>
        <w:t>縴쉮嘬歳参㠴ꥰ쵮㕯㴺딲娪슻浠佫⨷䩠嚥쉘숳ꎬ捴숷䕲㭊슩</w:t>
      </w:r>
      <w:r>
        <w:rPr/>
        <w:t>⠰</w:t>
      </w:r>
      <w:r>
        <w:rPr/>
        <w:t>㥆瑉㜲栳딦斣顄䁔縮䝸㭭欮濂琹뭲伪⬳匲䎻飂겮轣椯墵츸泂淍뗎⍐櫂潏䬻슣䥘㔹⴬奊⬶抩楆啂輪ꄫ쉤縶痂歬䵬恖櫍焫뮩놱䍪慵奭㑹瘴凃晌쉚쉊願䡑剔䏂䣂긩㜪⍯祉◂㤩㉭</w:t>
      </w:r>
      <w:r>
        <w:rPr/>
        <w:t>ⰶ</w:t>
      </w:r>
      <w:r>
        <w:rPr/>
        <w:t>浫甽ꄭ䕂硱䵇ꆮ㉇</w:t>
      </w:r>
      <w:r>
        <w:rPr/>
        <w:t>ⷂ</w:t>
      </w:r>
      <w:r>
        <w:rPr/>
        <w:t>廂䦩㍗䵮暩䀱⒥</w:t>
      </w:r>
      <w:r>
        <w:rPr/>
        <w:t>⣃⮱</w:t>
      </w:r>
      <w:r>
        <w:rPr/>
        <w:t>㗂⩄盂䑃䤹ꥱ</w:t>
      </w:r>
      <w:r>
        <w:rPr/>
        <w:t>ꦬ</w:t>
      </w:r>
      <w:r>
        <w:rPr/>
        <w:t>䍇彥⹧轚깷쌥</w:t>
      </w:r>
      <w:r>
        <w:rPr/>
        <w:t>ꤣ</w:t>
      </w:r>
      <w:r>
        <w:rPr/>
        <w:t>쉭婉ꅑす棂绂晗</w:t>
      </w:r>
      <w:r>
        <w:rPr/>
        <w:t>ⶥ</w:t>
      </w:r>
      <w:r>
        <w:rPr/>
        <w:t>愣眳㵅썷毂゘㠳䩏啑슥卌╵溩楷쉢况㮿</w:t>
      </w:r>
      <w:r>
        <w:rPr/>
        <w:t>ꔨ</w:t>
      </w:r>
      <w:r>
        <w:rPr/>
        <w:t>媏㶿䥫⪿⩬⥁⪻</w:t>
      </w:r>
      <w:r>
        <w:rPr/>
        <w:t>ⱚ</w:t>
      </w:r>
      <w:r>
        <w:rPr/>
        <w:t>䥥傩䋂顪ㄤ垻竃</w:t>
      </w:r>
      <w:r>
        <w:rPr/>
        <w:t>ꕣ</w:t>
      </w:r>
      <w:r>
        <w:rPr/>
        <w:t>唣䑴発挴碬</w:t>
      </w:r>
      <w:r>
        <w:rPr/>
        <w:t>ꗂ</w:t>
      </w:r>
      <w:r>
        <w:rPr/>
        <w:t>썴캣쉈睬䴯摌刮䏂渭稬祴杷</w:t>
      </w:r>
      <w:r>
        <w:rPr/>
        <w:t>ꕚ</w:t>
      </w:r>
      <w:r>
        <w:rPr/>
        <w:t>춡汇浚报㕦䏍牳䝋㕬㭴㒻⽫䕴㔹湢坪福䄳숫愵斡</w:t>
      </w:r>
      <w:r>
        <w:rPr/>
        <w:t>ꖩ</w:t>
      </w:r>
      <w:r>
        <w:rPr/>
        <w:t>湫痂恈⍵縮港䃂뽤奦ꍌ扰뗎䉧㨥┊쉇彞춬⩶矍침쉕ꅋ廂㍓睯䜦䅙┳磎숰ぶ癠</w:t>
      </w:r>
      <w:r>
        <w:rPr/>
        <w:t>ꕌ</w:t>
      </w:r>
      <w:r>
        <w:rPr/>
        <w:t>ꥹ縬䱉偪⺣奒ㅖ燎塷畒㑠弻䭌㑣쉳쉤昳捃⩎冣䕷습썊ケ싂搬瘲奲佅榮㟂숭䆩녣⿃䜪㦿渳甪⩯ꥯ쉟㋂樵痂⩤欴㌺㜳䂵☲癟㖘㕂噃癩䱮깇涏㍺뭾煋枥乎㚡Ⓧ㝁㙁␭歄⪻呂㛂쌩썎䕊쉠眣</w:t>
      </w:r>
      <w:r>
        <w:rPr/>
        <w:t>ꥅꥁ╧</w:t>
      </w:r>
      <w:r>
        <w:rPr/>
        <w:t>㑌⵲怯䭙棎썴䵗俍捤捩싎぀㌷㙤瑤䩪촮ꍠ㥃獞㩡擂段題싂悮夰弭纥灔朱卸栥楰匫숤뽢ꥴ䂻轨䴨淂䰮䆿䥪ꍐ䯂捦</w:t>
      </w:r>
      <w:r>
        <w:rPr/>
        <w:t>ⵍ</w:t>
      </w:r>
      <w:r>
        <w:rPr/>
        <w:t>穗썘愥唹㟂濂攲⬦숤쌭촥㵊㕯戫쉨捶㟂䩑攵澿稫权挸䙀煇䕔公ㅾ姂⑄쉮女摨杬啠㜪坁畣幞仍縺䩓뾵갪긪ꥨ⌥券</w:t>
      </w:r>
      <w:r>
        <w:rPr/>
        <w:t>ⱴ</w:t>
      </w:r>
      <w:r>
        <w:rPr/>
        <w:t>숲쉣塅땊柍䜦쉺繹⭅噤㜣䂩䮬㑯ꍞ嘴甽☣帤燂爷畐牞⍾ꍟ뭭忂㥪䕅砲䥍㑥㍤䝠䛂</w:t>
      </w:r>
      <w:r>
        <w:rPr/>
        <w:t>ⴤ</w:t>
      </w:r>
      <w:r>
        <w:rPr/>
        <w:t>厬뗃栴灁礥쉳䩄⤬䡌뼶싂쉪䋂㚮㔸弣䰽乌㝢捳忎僂㯂济썀</w:t>
      </w:r>
      <w:r>
        <w:rPr/>
        <w:t>ꕦ</w:t>
      </w:r>
      <w:r>
        <w:rPr/>
        <w:t>橢噀矍掩딵焱擂浀㵋숥㑣썵␳牰䝈嘻㚮卡㈱㋂纥手㑊䴵睅瑌桌⛂쉫</w:t>
      </w:r>
      <w:r>
        <w:rPr/>
        <w:t>ꤦ</w:t>
      </w:r>
      <w:r>
        <w:rPr/>
        <w:t>掬䄶愫穭潥</w:t>
      </w:r>
      <w:r>
        <w:rPr/>
        <w:t>Ⳃ</w:t>
      </w:r>
      <w:r>
        <w:rPr/>
        <w:t>䥯繒㖵彣⤦ꍄ⸬呖ㅨ꺏</w:t>
      </w:r>
      <w:r>
        <w:rPr/>
        <w:t>ⶩ</w:t>
      </w:r>
      <w:r>
        <w:rPr/>
        <w:t>揍䉰恱硅쉧娪敋㍌뽣䝊瘳息숶灙哃㡡</w:t>
      </w:r>
      <w:r>
        <w:rPr/>
        <w:t>ꦥ</w:t>
      </w:r>
      <w:r>
        <w:rPr/>
        <w:t>摦哂춣栩忂</w:t>
      </w:r>
      <w:r>
        <w:rPr/>
        <w:t>꤯⑰</w:t>
      </w:r>
      <w:r>
        <w:rPr/>
        <w:t>澩祆摥均撱梘䣂䁤깴彺</w:t>
      </w:r>
      <w:r>
        <w:rPr/>
        <w:t>ꥎ♇</w:t>
      </w:r>
      <w:r>
        <w:rPr/>
        <w:t>偲䥁⨴⯂䨫䍐䦩ꇂ捋⽊廂쵢㩷瞻숳哂♏穄縦㬩剦橴ꄩ恹⽔畲抩⨲⭰頥뼩㕾쉴숰깡</w:t>
      </w:r>
      <w:r>
        <w:rPr/>
        <w:t>ꕢ</w:t>
      </w:r>
      <w:r>
        <w:rPr/>
        <w:t>㒥眫囂ㅊ⤶</w:t>
      </w:r>
      <w:r>
        <w:rPr/>
        <w:t>ꕀ</w:t>
      </w:r>
      <w:r>
        <w:rPr/>
        <w:t>焲㡴</w:t>
      </w:r>
      <w:r>
        <w:rPr/>
        <w:t>ꦥ</w:t>
      </w:r>
      <w:r>
        <w:rPr/>
        <w:t>㒣楑偑숸䧎싂睟湦㙤嗂쉧獑㐹䜭琸照恎꺮㭚啾積쉟假쉬ね獠숱</w:t>
      </w:r>
      <w:r>
        <w:rPr/>
        <w:t>ⱹ</w:t>
      </w:r>
      <w:r>
        <w:rPr/>
        <w:t>体슱䁎䑕捡䤭䗂䩀彡㨭㓂칌숳咩硟╶眳乐쉎昶</w:t>
      </w:r>
      <w:r>
        <w:rPr/>
        <w:t>ꕾ</w:t>
      </w:r>
      <w:r>
        <w:rPr/>
        <w:t>쉰睞갶㑇숨攣㡺⌳ꍥ杵⽄숰ꌸ䪏畃</w:t>
      </w:r>
      <w:r>
        <w:rPr/>
        <w:t>ꦣ</w:t>
      </w:r>
      <w:r>
        <w:rPr/>
        <w:t>硳☵奈숸싂㨩㈳</w:t>
      </w:r>
      <w:r>
        <w:rPr/>
        <w:t>⡊</w:t>
      </w:r>
      <w:r>
        <w:rPr/>
        <w:t>瑧숩淃䛍녥坒煠㍣恾囂顨⬥</w:t>
      </w:r>
      <w:r>
        <w:rPr/>
        <w:t>ⵖ</w:t>
      </w:r>
      <w:r>
        <w:rPr/>
        <w:t>㝦믂彂甪縶갻恆柃玵⹗犱</w:t>
      </w:r>
      <w:r>
        <w:rPr/>
        <w:t>ꖏ</w:t>
      </w:r>
      <w:r>
        <w:rPr/>
        <w:t>싂꺡㝫塨恴タ䫂漪慃塩焣㥧䍣汙㤲噸娽㎮긲꥙</w:t>
      </w:r>
      <w:r>
        <w:rPr/>
        <w:t>ꥂ</w:t>
      </w:r>
      <w:r>
        <w:rPr/>
        <w:t>庥䅀㉲墡《堰</w:t>
      </w:r>
      <w:r>
        <w:rPr/>
        <w:t>⡧</w:t>
      </w:r>
      <w:r>
        <w:rPr/>
        <w:t>숲杏甽潏䙒䃂䇃愺㞘睊썶䏃揎医㙎忂佀找戵煓當䡆硉嘯⫂걔㠺姂쉶㩙剚䡕繄ㄺ瓂⸻䓂칇</w:t>
      </w:r>
      <w:r>
        <w:rPr/>
        <w:t>⡖</w:t>
      </w:r>
      <w:r>
        <w:rPr/>
        <w:t>瑮⻂䔣숫싃䐮곂썶䨪灀</w:t>
      </w:r>
      <w:r>
        <w:rPr/>
        <w:t>ꤸ</w:t>
      </w:r>
      <w:r>
        <w:rPr/>
        <w:t>汹숮츬噈슿椴숰獢穷晸獓⩴䍪뮣淂扎촷䐲</w:t>
      </w:r>
      <w:r>
        <w:rPr/>
        <w:t>ⱪ</w:t>
      </w:r>
      <w:r>
        <w:rPr/>
        <w:t>祣䞡㍒癧㐺쌱番㩷冩䕁쉲穨숬䓂㭮䙆쉠浉然啣癯摦卵䬷払䃎瀣繈칂싂煺杪䦡䳂灦呸◃び┰㑳㑂딩쉮渶㭄珂恠ꥯ⍾汪㔷沘獏氳楖</w:t>
      </w:r>
      <w:r>
        <w:rPr/>
        <w:t>ⵤ</w:t>
      </w:r>
      <w:r>
        <w:rPr/>
        <w:t>㓂⍶嘳ㅳ㤣䠽걷䝗剮쉷쵬㣃摏慥卬獴噷嚬쏎㮬滂潔쉹牀ォ㌤獬劏⬬歋ㅨ▘熻绂䑫堮㣂슣灦縲焳싂催㣂╷縳祎쏂㮬嘷琩숳츷牮㊣䚥걚兾싂濃栮搪挤䧂皡츲乹⭰硨穥䨱玮炏稦믎䁉㫂瑟䑮</w:t>
      </w:r>
      <w:r>
        <w:rPr/>
        <w:t>ꤰ</w:t>
      </w:r>
      <w:r>
        <w:rPr/>
        <w:t>ⱸ</w:t>
      </w:r>
      <w:r>
        <w:rPr/>
        <w:t>奌婠깮</w:t>
      </w:r>
      <w:r>
        <w:rPr/>
        <w:t>⡉</w:t>
      </w:r>
      <w:r>
        <w:rPr/>
        <w:t>䡕圸뭁䅂㗎瑫㝢쉓⫂侵⦥䘱畴䥨㦣晴沮员砲㯂梡⽪䵯쉥숮児顫余儺숲猪汗㨪輮㑄暘䷂㭫⪱䵂쉕瀲녈烂娸쉶㜴쉫㌣ꇂ睠숹⌤恘곂ど矂惂䷂뮱싂扶♓쉨⨶敉슩⑁㨪♭媮灙燂숵㌤</w:t>
      </w:r>
      <w:r>
        <w:rPr/>
        <w:t>ꗃ</w:t>
      </w:r>
      <w:r>
        <w:rPr/>
        <w:t>㫎쉂偙晒떮塎⑃뼬䠩치姎쉦㡥䩾㬴搽嗃䁈睗</w:t>
      </w:r>
      <w:r>
        <w:rPr/>
        <w:t>ꤽ</w:t>
      </w:r>
      <w:r>
        <w:rPr/>
        <w:t>䠷㑕桓䵦䡑澿渨栲⎏埂뭟◍䡚</w:t>
      </w:r>
      <w:r>
        <w:rPr/>
        <w:t>ꖩ⹅</w:t>
      </w:r>
      <w:r>
        <w:rPr/>
        <w:t>䩍♆〩⎱숲</w:t>
      </w:r>
      <w:r>
        <w:rPr/>
        <w:t>ⵌ⩖ⷂ</w:t>
      </w:r>
      <w:r>
        <w:rPr/>
        <w:t>쉥겿偺썢珂䝷싂䱨㒱싂兮囂긹䮥剾䍱썖祃걚嘭㷂䄩係</w:t>
      </w:r>
      <w:r>
        <w:rPr/>
        <w:t>Ⱙ</w:t>
      </w:r>
      <w:r>
        <w:rPr/>
        <w:t>⽓佲轩숺㐷싂中⩪㢮䍠皿獦梬㯂</w:t>
      </w:r>
      <w:r>
        <w:rPr/>
        <w:t>⡯</w:t>
      </w:r>
      <w:r>
        <w:rPr/>
        <w:t>兾䅓㉨껂噀睈入</w:t>
      </w:r>
      <w:r>
        <w:rPr/>
        <w:t>ⴳ</w:t>
      </w:r>
      <w:r>
        <w:rPr/>
        <w:t>㨩瑾㑠伥ꍦ숴坩樰⭃䕭剹숭〩惂盂㌣㩂佤棂刣䬤畄</w:t>
      </w:r>
      <w:r>
        <w:rPr/>
        <w:t>ꔤ</w:t>
      </w:r>
      <w:r>
        <w:rPr/>
        <w:t>㯂神뿂眰</w:t>
      </w:r>
      <w:r>
        <w:rPr/>
        <w:t>ⵚ</w:t>
      </w:r>
      <w:r>
        <w:rPr/>
        <w:t>牧</w:t>
      </w:r>
      <w:r>
        <w:rPr/>
        <w:t>⠣</w:t>
      </w:r>
      <w:r>
        <w:rPr/>
        <w:t>偨亮濂쉒⩧硍淂䆱煏쉍⑶湀㵮䙮磂㝣㭶⼫⿂⽪弯ぬ繭倹䐩庱甥뼺癤捴濂䱘欵㩦㉡执〺瞵歡手朩丱싂</w:t>
      </w:r>
      <w:r>
        <w:rPr/>
        <w:t>ⷂ</w:t>
      </w:r>
      <w:r>
        <w:rPr/>
        <w:t>䁒瑸숴칓⏂숭⭤楆䡑녁㍕⬰颡⭰</w:t>
      </w:r>
      <w:r>
        <w:rPr/>
        <w:t>ꥐ</w:t>
      </w:r>
      <w:r>
        <w:rPr/>
        <w:t>믂頷䉅숩ꏂ扑䴴畾啰汙⺏㬺癣䵢┦氬瘦僂㥭氣玱猬㩋ㆿ眤揂쎥㜪䁶㣂抩辥츰䪏扭䘰株㊬⍏䨪抻긺摰轐洊灎歰楒㌳땐桄潠뭘欪뽓䥹</w:t>
      </w:r>
      <w:r>
        <w:rPr/>
        <w:t>Ⱟ</w:t>
      </w:r>
      <w:r>
        <w:rPr/>
        <w:t>啷穑乨㡲뭏촸쉪䖻㍖凂ば共墮ㅚ灔硰⽧炿䔲썃㨷쉒뾡悵⨯⪬㍐頭楦縵煞〵㋃廂礽䭣놱猯쉢咵숬싂瀩澏뽇㡞숱灧呫幏䩉쉋㵆㭓슬硬づ晋䅥硏朴</w:t>
      </w:r>
      <w:r>
        <w:rPr/>
        <w:t>ꕴ</w:t>
      </w:r>
      <w:r>
        <w:rPr/>
        <w:t>䅡祀埂㶡쉗</w:t>
      </w:r>
      <w:r>
        <w:rPr/>
        <w:t>⡂</w:t>
      </w:r>
      <w:r>
        <w:rPr/>
        <w:t>㌺棂画㬸匶晉斏⭓溘䰺抬塓쉹숶儸㴸朰穊㝢商縨뗂☪⹺쉯䵞䶏䫂㤪啗䡔䋂睉漦旂轚㈶纥擂䐵⍒㓂캣♶呭㝲敵矂庣䵃へ噌⍟쉤䰵⯂婉坭倷⩟ꥧ</w:t>
      </w:r>
      <w:r>
        <w:rPr/>
        <w:t>ⱘ</w:t>
      </w:r>
      <w:r>
        <w:rPr/>
        <w:t>㥚슘뾮䬸晔⩾䱘普⽶瑍啞숯猪繈쉊쉫걾╍</w:t>
      </w:r>
      <w:r>
        <w:rPr/>
        <w:t>⡺</w:t>
      </w:r>
      <w:r>
        <w:rPr/>
        <w:t>䢮㯂䗂숪眭疻㬮䜹娻䴭敀流㗂䙸兓硣嘫슡剖爲䶥⫂矂嚥晵渽㜣⩩瑁뇂买熩呇숪唯깅卣潃牃걢⩟琵䅢</w:t>
      </w:r>
      <w:r>
        <w:rPr/>
        <w:t>ⲥ</w:t>
      </w:r>
      <w:r>
        <w:rPr/>
        <w:t>幄䎿桤믃秂礥潑ノ刱⪮㥺㵊㔳姂兎ꌩ獐썳</w:t>
      </w:r>
      <w:r>
        <w:rPr/>
        <w:t>ⱃ⹨</w:t>
      </w:r>
      <w:r>
        <w:rPr/>
        <w:t>璩녺䛂轁쌺䩐䚥딺頮恑쉅䨰</w:t>
      </w:r>
      <w:r>
        <w:rPr/>
        <w:t>⠪</w:t>
      </w:r>
      <w:r>
        <w:rPr/>
        <w:t>뇂㵕䞿㝯</w:t>
      </w:r>
      <w:r>
        <w:rPr/>
        <w:t>Ⱪ</w:t>
      </w:r>
      <w:r>
        <w:rPr/>
        <w:t>쉰⩀⫂稨瞬⫂⥂쉲숶⩙</w:t>
      </w:r>
      <w:r>
        <w:rPr/>
        <w:t>ꥋ</w:t>
      </w:r>
      <w:r>
        <w:rPr/>
        <w:t>䝎㭷녍煚顗</w:t>
      </w:r>
      <w:r>
        <w:rPr/>
        <w:t>ꦩ</w:t>
      </w:r>
      <w:r>
        <w:rPr/>
        <w:t>䕡㉐쉸㑟扭쉉倨䆣㡞礽盂</w:t>
      </w:r>
      <w:r>
        <w:rPr/>
        <w:t>꧃</w:t>
      </w:r>
      <w:r>
        <w:rPr/>
        <w:t>祡♀</w:t>
      </w:r>
      <w:r>
        <w:rPr/>
        <w:t>ꔫ</w:t>
      </w:r>
      <w:r>
        <w:rPr/>
        <w:t>쉹㵞瀯䕩瑌갴懂㓂撮㦘煍䝁轐거恔ꇂ单欹䙊ꥩ瘳䭧頤礶㡔晩灳昪扩婄⵫妡䘭桙쉁숦杓飂ㅊ䁣佩扐슿硕剘쉔䘺帺睴쉾儳桴杤恰㔬畂怲乱쉀녆畘㚿⒡쉶卪떘뽶潺숵</w:t>
      </w:r>
      <w:r>
        <w:rPr/>
        <w:t>ꤳ</w:t>
      </w:r>
      <w:r>
        <w:rPr/>
        <w:t>痂썢幁ギ呮䧂⬭䩰別轫</w:t>
      </w:r>
      <w:r>
        <w:rPr/>
        <w:t>ꔬ</w:t>
      </w:r>
      <w:r>
        <w:rPr/>
        <w:t>썐䲿撘숣檬颡⺥啧Ⓜ⪩㙉剱⭞轰嘥兏쌶⩰祏㙗뭲</w:t>
      </w:r>
      <w:r>
        <w:rPr/>
        <w:t>ꕂ</w:t>
      </w:r>
      <w:r>
        <w:rPr/>
        <w:t>礣晇湇毂㚘䘥⽮㔥夭厡浑칞䥞圩ㄻ썶</w:t>
      </w:r>
      <w:r>
        <w:rPr/>
        <w:t>ꕇ</w:t>
      </w:r>
      <w:r>
        <w:rPr/>
        <w:t>㌱剃⦩飂湄㙈杁弩쉈塰⍲䖵ꅀ渭㎘䙵こ壂䠲쉹☬</w:t>
      </w:r>
      <w:r>
        <w:rPr/>
        <w:t>ꦩ</w:t>
      </w:r>
      <w:r>
        <w:rPr/>
        <w:t>ㅊ䰥硍㉞飃縲眥佤ヂ㡬䁑顙䰺숷䈰窱넸帯轰甶窩⍌ㅏ뮣ꅗ瑶䉡囂䅈潗獫椣奦숩濂ꌬ㑊</w:t>
      </w:r>
      <w:r>
        <w:rPr/>
        <w:t>ꤹ</w:t>
      </w:r>
      <w:r>
        <w:rPr/>
        <w:t>株㵘繠婳녙杈兌숸嘽榣⭘걮ꆘ䣂ꅗ牟䅈䧂牾</w:t>
      </w:r>
      <w:r>
        <w:rPr/>
        <w:t>⡕</w:t>
      </w:r>
      <w:r>
        <w:rPr/>
        <w:t>磂祪녆㒘䟂灁♡숺</w:t>
      </w:r>
      <w:r>
        <w:rPr/>
        <w:t>ꔶ</w:t>
      </w:r>
      <w:r>
        <w:rPr/>
        <w:t>㥄斥㜬䘣輽浒⩺쉃걳꤮⑳湙䑴汴浵숯䑥昸녌窿千╌䙾旂愽</w:t>
      </w:r>
      <w:r>
        <w:rPr/>
        <w:t>ꤨ</w:t>
      </w:r>
      <w:r>
        <w:rPr/>
        <w:t>䍢⌊㇂晊쉶旂敫恢⍈䧂慷䌤⼶佌䅉椻䬽⻎䉎</w:t>
      </w:r>
      <w:r>
        <w:rPr/>
        <w:t>ⱂ</w:t>
      </w:r>
      <w:r>
        <w:rPr/>
        <w:t>〳㋂싂믂깚兇</w:t>
      </w:r>
      <w:r>
        <w:rPr/>
        <w:t>Ⳃ</w:t>
      </w:r>
      <w:r>
        <w:rPr/>
        <w:t>쉕搻⭞䱊扊礦쉯猩⩾獐쉕倳椰湦䈸浥塷偺䴥䬳䤽睫瑪桀皱</w:t>
      </w:r>
      <w:r>
        <w:rPr/>
        <w:t>ⱎ</w:t>
      </w:r>
      <w:r>
        <w:rPr/>
        <w:t>⿂乆⛂㨭䶮⍊祬슏걫쉫琷墥榘꺱䠨勍慐⑞倯卓⩉ꄪ䂩쌲楮坡┬燃숰⺮䠪瓂싍쉗숽ꄻ칫祕긽呄ꍌ쉁쉅浾칧晓䴥漥䈮깙渣㎿㘩㤵깔洲꺿穠剏슩獕⤣ꥴ扃쉴걁光䁰瑀㋂浈穏䠮晑뽣搯슘輥䡦槂떮⑘䐻特咩</w:t>
      </w:r>
      <w:r>
        <w:rPr/>
        <w:t>ꤳ</w:t>
      </w:r>
      <w:r>
        <w:rPr/>
        <w:t>⿃썧⹅杉戣捁卪</w:t>
      </w:r>
      <w:r>
        <w:rPr/>
        <w:t>ⵖ</w:t>
      </w:r>
      <w:r>
        <w:rPr/>
        <w:t>㙳業檡係䙔⑯䭙癢干彥⩒䥅곂㴬쉂琻걍⩦繟儹䱐㝯싂䅫⹭䜣幂⵵깱䝁塚칫橌</w:t>
      </w:r>
      <w:r>
        <w:rPr/>
        <w:t>꤭</w:t>
      </w:r>
      <w:r>
        <w:rPr/>
        <w:t>氹欣怨癪塊⸶갰㛎氦⧂㚡때㔱䕅猷婌窩桌⩩</w:t>
      </w:r>
      <w:r>
        <w:rPr/>
        <w:t>ꤪ</w:t>
      </w:r>
      <w:r>
        <w:rPr/>
        <w:t>䅊啭䪻뽎쉍判疿◂爺⩬쉊灺쉭뭀卋䰻☺橯戰쉬⨴䘫䲿䡍</w:t>
      </w:r>
      <w:r>
        <w:rPr/>
        <w:t>ⷃ</w:t>
      </w:r>
      <w:r>
        <w:rPr/>
        <w:t>뼩䰭䢮轴슣뭀怽獊㜦䍆伹櫂偙ꄴ楨縺扗</w:t>
      </w:r>
      <w:r>
        <w:rPr/>
        <w:t>ꤴ</w:t>
      </w:r>
      <w:r>
        <w:rPr/>
        <w:t>Ⲭ</w:t>
      </w:r>
      <w:r>
        <w:rPr/>
        <w:t>䩺吪칰䓍䀵꺘婦慫佒䜳慓</w:t>
      </w:r>
      <w:r>
        <w:rPr/>
        <w:t>ꕳ</w:t>
      </w:r>
      <w:r>
        <w:rPr/>
        <w:t>㌤娥怫斩婤䭥〷啘쉇嘷⹕촰㍮曂眣䨱㙧꥕嚥氰爽䝖䰱⛂婫⬦根顄⴮顐⹃⽄喵땦슡礪彖ひ⥎껂㝊┺牳兏佳當灗쏂쉃⦩촬゘焩쉾㍐깯컂䕠⦩䰪妮堮淂㕚믂縶呀㎘猶判</w:t>
      </w:r>
      <w:r>
        <w:rPr/>
        <w:t>ꤹ</w:t>
      </w:r>
      <w:r>
        <w:rPr/>
        <w:t>〪幹쉸搻䩉䥱䑩쉱㙱稺佖瑔쉫煑땁⭧喿䴮싂㗎䀯ㄯ桇䯂꥖㑙晤倽ꍾ癤牯牓揃㵀充㒮</w:t>
      </w:r>
      <w:r>
        <w:rPr/>
        <w:t>Ȿ</w:t>
      </w:r>
      <w:r>
        <w:rPr/>
        <w:t>婁</w:t>
      </w:r>
      <w:r>
        <w:rPr/>
        <w:t>ꥏ</w:t>
      </w:r>
      <w:r>
        <w:rPr/>
        <w:t>夫竂圴ꥡ礣㝄놥ㅁ癬爩㔶瓂쵊㥴쵇䟍䅁</w:t>
      </w:r>
      <w:r>
        <w:rPr/>
        <w:t>ꕇ</w:t>
      </w:r>
      <w:r>
        <w:rPr/>
        <w:t>偾晃슬䠱〵獚抱ꆡ杸䆿</w:t>
      </w:r>
      <w:r>
        <w:rPr/>
        <w:t>ꥐ</w:t>
      </w:r>
      <w:r>
        <w:rPr/>
        <w:t>㤽吴╘숺扴皵㩺䨺拂싂堷傘쉎は忂䰪쉴䢩⛂</w:t>
      </w:r>
      <w:r>
        <w:rPr/>
        <w:t>ꦣ</w:t>
      </w:r>
      <w:r>
        <w:rPr/>
        <w:t>据琻杨報</w:t>
      </w:r>
      <w:r>
        <w:rPr/>
        <w:t>ꦱ</w:t>
      </w:r>
      <w:r>
        <w:rPr/>
        <w:t>彡平㴨싂ㅫ丷숳畉坆伷愲⬽村㨳皬案灍⻂䎱⩪纘獁⩔扭剓惎⍵쉗椫녧쉉佘廂슻䥗⯂係</w:t>
      </w:r>
      <w:r>
        <w:rPr/>
        <w:t>ⴲ</w:t>
      </w:r>
      <w:r>
        <w:rPr/>
        <w:t>쎘싂操쉄싃⹴眽曂ㆮ憻뼪侥伦䈪㇂乢乒䀥噎硎塊</w:t>
      </w:r>
      <w:r>
        <w:rPr/>
        <w:t>⡲</w:t>
      </w:r>
      <w:r>
        <w:rPr/>
        <w:t>䵸墥浖쉩⬱㉯挲ㄨ灏⩋灸쉄契ꆣ歟幷쉕싂欱쉋㥫쉾⥒獄㥃婠㖩摹⭟颏⽘㡄</w:t>
      </w:r>
      <w:r>
        <w:rPr/>
        <w:t>Ⰺ</w:t>
      </w:r>
      <w:r>
        <w:rPr/>
        <w:t>떘땾␷睫婚潲ꄳ쵷䥺땚灤㡶晶夤偍焪츲㚵䞣䠰䕞攸㔱⼴未⸻싍㍮싂묫䩒摒䕏ꥡꅪ췎捚슘㕨烂䬻㑊䴭싂恧刯琵摠瑕㜫犣숳㌯䥸䑪汮쉃浅牚䐩杪곂繬慡䥅椣㑢栽穏侮䮻椶癰硱㍢㡬뽤卐䠸㎏歂⪬烂䳎숵㨰扅싂㫂믂䠯⼥쉐㍂疡䓍뮡䌩㙧⌬普⍨慫㝭</w:t>
      </w:r>
      <w:r>
        <w:rPr/>
        <w:t>ⷂ</w:t>
      </w:r>
      <w:r>
        <w:rPr/>
        <w:t>墡</w:t>
      </w:r>
      <w:r>
        <w:rPr/>
        <w:t>꧍</w:t>
      </w:r>
      <w:r>
        <w:rPr/>
        <w:t>壃⭸ꇂ嘬ꥺꍢ쉣漯繄梻睳㤯쉑媵ꄱ繡㶏牧⏍⵷拂놣䍐䱠席敾繕싂㵸쉆䖻㔮塆䝁塨䀨硂⽁곂眰䑖沿杦桃灷轸⿂䐱做堨쉑䭪牃䄳㛂␽徬╊</w:t>
      </w:r>
      <w:r>
        <w:rPr/>
        <w:t>ꤪ</w:t>
      </w:r>
      <w:r>
        <w:rPr/>
        <w:t>㌺㶻坓쉥桃昸╵礻숰厩潌䉯浏噈䍵福娶渮䕋곍㉃숵ꏂ쉤㧂嘭</w:t>
      </w:r>
      <w:r>
        <w:rPr/>
        <w:t>Ⳃ⴬</w:t>
      </w:r>
      <w:r>
        <w:rPr/>
        <w:t>쉋瘳汔慰쉍顑ㅋ辏枩廂슥砪췂樫抵䚥䡠</w:t>
      </w:r>
      <w:r>
        <w:rPr/>
        <w:t>⡯</w:t>
      </w:r>
      <w:r>
        <w:rPr/>
        <w:t>䃂䧂⌳抡</w:t>
      </w:r>
      <w:r>
        <w:rPr/>
        <w:t>⠦</w:t>
      </w:r>
      <w:r>
        <w:rPr/>
        <w:t>뽲⹞樴瑚⭳녑琩䰩玿牴거滂㌮㇂焮玿搵偨澵쉡䉏㛂䈩숥勃址䭈䭦쉌迂敠繉⼶㉕塑⚩슿</w:t>
      </w:r>
      <w:r>
        <w:rPr/>
        <w:t>ⵊ</w:t>
      </w:r>
      <w:r>
        <w:rPr/>
        <w:t>쉎獩⎏뽶廂䁩♖숯싂樱⻂硯⒣䕬縣㜲⭰⤬컂썉䑂녦쉉</w:t>
      </w:r>
      <w:r>
        <w:rPr/>
        <w:t>ⱷ═</w:t>
      </w:r>
      <w:r>
        <w:rPr/>
        <w:t>揂楱</w:t>
      </w:r>
      <w:r>
        <w:rPr/>
        <w:t>⠷</w:t>
      </w:r>
      <w:r>
        <w:rPr/>
        <w:t>ꅇ畡澣칢獆刲⑫⽶⑆欭畭㬰묨乊䚱슱⚩摺쌺</w:t>
      </w:r>
      <w:r>
        <w:rPr/>
        <w:t>⡈⸨</w:t>
      </w:r>
      <w:r>
        <w:rPr/>
        <w:t>㥀쉳</w:t>
      </w:r>
      <w:r>
        <w:rPr/>
        <w:t>Ⳃ</w:t>
      </w:r>
      <w:r>
        <w:rPr/>
        <w:t>䭧㩆䐭祒䘪ꅞと縷㴮⑙␰䙣呡꥕漩繉㖡憻䨯塥놩쉴甽地슘쉳轄睌싂泂⻂뾩瑏䤬⭆彵䙖㜯녹㍈䏎쉣彰洭瘯䝺劣⧂磂딪硒佺㚡㚿啹㡋桴数榏쉆㍏啔壃潺皮䁁쌣녾圩꤮뾥湊扦㜰䕫彯堤┦㏂弲⹴剟</w:t>
      </w:r>
      <w:r>
        <w:rPr/>
        <w:t>ⴺ</w:t>
      </w:r>
      <w:r>
        <w:rPr/>
        <w:t>쉖㭹숣亘愣춿潴焦桍洽偆橂</w:t>
      </w:r>
      <w:r>
        <w:rPr/>
        <w:t>ꖩ</w:t>
      </w:r>
      <w:r>
        <w:rPr/>
        <w:t>ꏂ䡬⥶䶥쉧쉊盂䬪ㅣ㝗숷䤭漳丬</w:t>
      </w:r>
      <w:r>
        <w:rPr/>
        <w:t>ꕩ</w:t>
      </w:r>
      <w:r>
        <w:rPr/>
        <w:t>쉌泂婧쵯⑔싂啓愰媵㑴㦿</w:t>
      </w:r>
      <w:r>
        <w:rPr/>
        <w:t>ꦱ</w:t>
      </w:r>
      <w:r>
        <w:rPr/>
        <w:t>녡㥹</w:t>
      </w:r>
      <w:r>
        <w:rPr/>
        <w:t>Ⱛ</w:t>
      </w:r>
      <w:r>
        <w:rPr/>
        <w:t>洨匣倷뭓朲祠䈯歞㭎瑂辵捈揂㵖嚩㫂夺㤸泂塇⽁䱳橡</w:t>
      </w:r>
      <w:r>
        <w:rPr/>
        <w:t>⡅</w:t>
      </w:r>
      <w:r>
        <w:rPr/>
        <w:t>䕫䩥攲梣恨戸攬쉍䩀浍煉쵄噉湏坦䧂♷冱␬㘭㌪뾡싂쉢ꌳ垵偏卲⎥睟</w:t>
      </w:r>
      <w:r>
        <w:rPr/>
        <w:t>ⶡ</w:t>
      </w:r>
      <w:r>
        <w:rPr/>
        <w:t>㈫㉡㑡㘽䃂쉮䰹뇃㤹丫䖩㠶뭰圲恫啯䥬䩐⺏妬撏捁☤稊歠썴帲彴瓂礤䃂慲䉺牤⍚숭싂塯桢䆿</w:t>
      </w:r>
      <w:r>
        <w:rPr/>
        <w:t>ꦮ</w:t>
      </w:r>
      <w:r>
        <w:rPr/>
        <w:t>猨吪㑯</w:t>
      </w:r>
      <w:r>
        <w:rPr/>
        <w:t>⡩</w:t>
      </w:r>
      <w:r>
        <w:rPr/>
        <w:t>䢡佮⍉婥쎥⹇䈯뽍剗津晡焴숻</w:t>
      </w:r>
      <w:r>
        <w:rPr/>
        <w:t>⠵</w:t>
      </w:r>
      <w:r>
        <w:rPr/>
        <w:t>싃䭐啖⌳䩡番䄯싂ꅥ숹産⨷徿숭♎䨰꺬⭧칕浊墡㚥쉅摙滂㋂挣⦥䟍畑兢䮩颣싂카卸㟂㭧塭濂</w:t>
      </w:r>
      <w:r>
        <w:rPr/>
        <w:t>⡗</w:t>
      </w:r>
      <w:r>
        <w:rPr/>
        <w:t>穘땍숹䡴␣숲⿍㇂㕌歸愫䡗싃쉣쉪</w:t>
      </w:r>
      <w:r>
        <w:rPr/>
        <w:t>ⵤ</w:t>
      </w:r>
      <w:r>
        <w:rPr/>
        <w:t>畩ꄴ匨杀壎灞⬻숬</w:t>
      </w:r>
      <w:r>
        <w:rPr/>
        <w:t>⡋</w:t>
      </w:r>
      <w:r>
        <w:rPr/>
        <w:t>꤬</w:t>
      </w:r>
      <w:r>
        <w:rPr/>
        <w:t>쉯녬쉷扭栮兔堫㜲</w:t>
      </w:r>
      <w:r>
        <w:rPr/>
        <w:t>⠭</w:t>
      </w:r>
      <w:r>
        <w:rPr/>
        <w:t>䍑</w:t>
      </w:r>
      <w:r>
        <w:rPr/>
        <w:t>ⲡ</w:t>
      </w:r>
      <w:r>
        <w:rPr/>
        <w:t>妮촣쵁潍숨顁䌮</w:t>
      </w:r>
      <w:r>
        <w:rPr/>
        <w:t>ꤴ</w:t>
      </w:r>
      <w:r>
        <w:rPr/>
        <w:t>淂亡侥㇂䜴⽓夸兟묹떱㴻</w:t>
      </w:r>
      <w:r>
        <w:rPr/>
        <w:t>ⵇ⹴</w:t>
      </w:r>
      <w:r>
        <w:rPr/>
        <w:t>䑗椤喏䑠䵞繷㘵䁙쵄뭪䬱㎏噖併ꍈ硃呍쉅睙싃〉焸㑬硺ゥ癵㝸컃桨㵳玘辱啢췂슱柂歞┰쉟싃䞿嘵쵢晔⭐⥭쉘攥㍳瑋⏃⵺⦿悵숪䑟</w:t>
      </w:r>
      <w:r>
        <w:rPr/>
        <w:t>ꤵⴹ⧎</w:t>
      </w:r>
      <w:r>
        <w:rPr/>
        <w:t>倻轣湙牦┹⚵偢쉞渽撣冬偨樤婭兴䛂䭣慉곂坳뽀⽢싂䌨쉁㝎㦵磂硆䕙썺쵎녱祖䃂숪쉩湇慙쉙硟姂歍㢘⑔漲獤睴㎣⚘歇抵湷濂</w:t>
      </w:r>
      <w:r>
        <w:rPr/>
        <w:t>ꕪ</w:t>
      </w:r>
      <w:r>
        <w:rPr/>
        <w:t>漽態䡠晕쉯婄</w:t>
      </w:r>
      <w:r>
        <w:rPr/>
        <w:t>ꥐ</w:t>
      </w:r>
      <w:r>
        <w:rPr/>
        <w:t>뽓䵐쉋汦旂숸칡뽰쉖⨱쉯颱</w:t>
      </w:r>
      <w:r>
        <w:rPr/>
        <w:t>ꕍ</w:t>
      </w:r>
      <w:r>
        <w:rPr/>
        <w:t>汙쉦䰶⹋樯便潍숰毎䝭</w:t>
      </w:r>
      <w:r>
        <w:rPr/>
        <w:t>ꦵ</w:t>
      </w:r>
      <w:r>
        <w:rPr/>
        <w:t>츯㊱癵</w:t>
      </w:r>
      <w:r>
        <w:rPr/>
        <w:t>ⵋ</w:t>
      </w:r>
      <w:r>
        <w:rPr/>
        <w:t>뽊燂뼫뽧䞥䝅繡</w:t>
      </w:r>
      <w:r>
        <w:rPr/>
        <w:t>ꥄ</w:t>
      </w:r>
      <w:r>
        <w:rPr/>
        <w:t>煾깱㨫㝕슿▏⩮䱗┭⩙毃牟⍐㓂圪쉫橉柂</w:t>
      </w:r>
      <w:r>
        <w:rPr/>
        <w:t>ꗂ</w:t>
      </w:r>
      <w:r>
        <w:rPr/>
        <w:t>㭨䦮啁ぞ瘱숺⥞겿㙫♁쉡䁩啨太桳唪</w:t>
      </w:r>
      <w:r>
        <w:rPr/>
        <w:t>ⱅ</w:t>
      </w:r>
      <w:r>
        <w:rPr/>
        <w:t>ㄩ滂쉒⩗싂꺱㝊琩⹓夨⑇否䠬刯⌷挻쉁╎ꆘ砦ず⍤㯂祗ㄥ㪡칢刮礻슬灷숨恈딹ꌥ桄썰싂橙싃繊猥殥숦忂쉪</w:t>
      </w:r>
      <w:r>
        <w:rPr/>
        <w:t>⡓</w:t>
      </w:r>
      <w:r>
        <w:rPr/>
        <w:t>㕉㮱땁晥㉮뇂쉊⬣①쉷䵷啑卅넻擂⩑㙎춥殏숪忂䱍咏䴺摔땰煎䡶琫㌻╍쉱桀敉㉊䜯㌷穞</w:t>
      </w:r>
      <w:r>
        <w:rPr/>
        <w:t>ꥆ</w:t>
      </w:r>
      <w:r>
        <w:rPr/>
        <w:t>关㦻䞣東ꥲ쉦쵶䧂盂䁭䙔묭⥠慔䉸㶱穔汤㤴</w:t>
      </w:r>
      <w:r>
        <w:rPr/>
        <w:t>ꕑ</w:t>
      </w:r>
      <w:r>
        <w:rPr/>
        <w:t>㴵녍</w:t>
      </w:r>
      <w:r>
        <w:rPr/>
        <w:t>ⲡ</w:t>
      </w:r>
      <w:r>
        <w:rPr/>
        <w:t>䞩⦮</w:t>
      </w:r>
      <w:r>
        <w:rPr/>
        <w:t>ꗂ</w:t>
      </w:r>
      <w:r>
        <w:rPr/>
        <w:t>呒偶춵╉숴呑䙮⥮㡈⒩⨮숤泎䍶捐䡰瘮祁桺倭刪刪슩䀣충䇂⭧䮿瘲쉈礱禥仂싂榡</w:t>
      </w:r>
      <w:r>
        <w:rPr/>
        <w:t>꥟</w:t>
      </w:r>
      <w:r>
        <w:rPr/>
        <w:t>숦☻歰┪⒏決睨迂瀯㍱华ꄹ恹煶湚础䰫㴥揂숵厱顬䔤┤囂䕵츷栮⭪楍疬梻㖱氪묦⨨뼊䛂搲束歮</w:t>
      </w:r>
      <w:r>
        <w:rPr/>
        <w:t>ⴰ</w:t>
      </w:r>
      <w:r>
        <w:rPr/>
        <w:t>䜹╅颿乧歘㩊䘲뭇傏⹏颿汮갻哂╡䕦㥷쉎╎辬䉄丫⥑쵷䬤⑁瀷쉎썘㡺뮻凂潤轭⨥栰䖿䞿䐶橀䡭恗땲칈牴捳䦏㔯쵆顀伤쉗步恄繎㨸싃吪倶쉶佶㵐兏偆싎稤㑑礱䤱⎻爩搵㭊쉃癹⹊卖땺偏獏吸あ쉘뭕䥐쵱櫂䱳㩷뭕⽄憱凎塍潇⪣䘬䝑㐪ㄽ뭪ㄨ畕顎㑊㜷숹䁢唪⩂쉹⍊쉫㞡땫佤믎愫⥾伵</w:t>
      </w:r>
      <w:r>
        <w:rPr/>
        <w:t>ꖮ</w:t>
      </w:r>
      <w:r>
        <w:rPr/>
        <w:t>⽅並䁰⩋员쉓免睥㍟湣</w:t>
      </w:r>
      <w:r>
        <w:rPr/>
        <w:t>⡖</w:t>
      </w:r>
      <w:r>
        <w:rPr/>
        <w:t>㙎梥形⑊琪숦</w:t>
      </w:r>
      <w:r>
        <w:rPr/>
        <w:t>ꤻ</w:t>
      </w:r>
      <w:r>
        <w:rPr/>
        <w:t>稶呫並㡐䮩庥슘癔滂촻㥄쉳剆</w:t>
      </w:r>
      <w:r>
        <w:rPr/>
        <w:t>꧂</w:t>
      </w:r>
      <w:r>
        <w:rPr/>
        <w:t>乀⥲╞䙠睲爹奵ꥤ噴㭠썘㕖</w:t>
      </w:r>
      <w:r>
        <w:rPr/>
        <w:t>⠶</w:t>
      </w:r>
      <w:r>
        <w:rPr/>
        <w:t>乳㦻땐椶㬪偟뽐㜱剁캩氱믎㧂䖡㡵潷晒堨⨥喱</w:t>
      </w:r>
      <w:r>
        <w:rPr/>
        <w:t>⢵</w:t>
      </w:r>
      <w:r>
        <w:rPr/>
        <w:t>祮䧎숪⩗偌䪩䉈䡯䑲浖橡쵬串轸⤦㐶灩牟</w:t>
      </w:r>
      <w:r>
        <w:rPr/>
        <w:t>ⴴ</w:t>
      </w:r>
      <w:r>
        <w:rPr/>
        <w:t>牧坂樦㤺㝫때㬺㠩㕴</w:t>
      </w:r>
      <w:r>
        <w:rPr/>
        <w:t>⡳</w:t>
      </w:r>
      <w:r>
        <w:rPr/>
        <w:t>桀晑䒬ꍍ㕠狂䅩䆏㋂╓</w:t>
      </w:r>
      <w:r>
        <w:rPr/>
        <w:t>ꦻ</w:t>
      </w:r>
      <w:r>
        <w:rPr/>
        <w:t>廂</w:t>
      </w:r>
      <w:r>
        <w:rPr/>
        <w:t>ꤪ</w:t>
      </w:r>
      <w:r>
        <w:rPr/>
        <w:t>싂桗䡗㒡㝴⹮㭴㥴恔䦥捈⹂乳䜺摁傣쉣╃佂タ긯⑄⼦숹捵䤲ち㏂䵧㑈⤪稨슩偟慹ꅊ숣㖻幹繊扴슏싂塐歰䌱坍䱮ꅃ坹璩녈쉕猦⥪䡀썧⩉땥促㨳形噦쏂㭫쉚獂뼣</w:t>
      </w:r>
      <w:r>
        <w:rPr/>
        <w:t>ⵍ</w:t>
      </w:r>
      <w:r>
        <w:rPr/>
        <w:t>澡昬⩅顆员懂煆彫⍚挴䠪灠䙸녴⪣</w:t>
      </w:r>
      <w:r>
        <w:rPr/>
        <w:t>ꗂ</w:t>
      </w:r>
      <w:r>
        <w:rPr/>
        <w:t>쵏쉀砹깫㵚뿍撣懂㇂弱⺿쉗땏껂䚩憵恮쉨㙱</w:t>
      </w:r>
      <w:r>
        <w:rPr/>
        <w:t>ꕶ</w:t>
      </w:r>
      <w:r>
        <w:rPr/>
        <w:t>䱈す䎮㐳爯쉃佟䡲擂㣂溿彂別㕭슡瓎斿瑍䠩땱넽剥䖘乍䎩슩㘥䍷㴬㬦歎쌲奔䈪匰畊䘤⦵倨晞歓灬⽧㊡뿂涏숦畴皩⮡䪻䍇瀭䗂⽧祈쉰灥掬影灉怽汕剙䑱ꄻ佣剷憻</w:t>
      </w:r>
      <w:r>
        <w:rPr/>
        <w:t>ⷂ</w:t>
      </w:r>
      <w:r>
        <w:rPr/>
        <w:t>癇䑴縥⫂⍹⤹縸㥈슏䜨祱䵴佃䝑㖩〰煶뇂湧䉅녁洵禥俎쉒䅁</w:t>
      </w:r>
      <w:r>
        <w:rPr/>
        <w:t>⠪</w:t>
      </w:r>
      <w:r>
        <w:rPr/>
        <w:t>禩剞獟</w:t>
      </w:r>
      <w:r>
        <w:rPr/>
        <w:t>ꕸ</w:t>
      </w:r>
      <w:r>
        <w:rPr/>
        <w:t>슱漪㭪眷硎灾⭭祢깡䇂싂쉁㥨㤯婵晗㪮땬畬㉢稭幥땊싂땚㦮湊⭎⼰곂株幭뾘숥飂猪ꍍ⩁涱</w:t>
      </w:r>
      <w:r>
        <w:rPr/>
        <w:t>ⵕ</w:t>
      </w:r>
      <w:r>
        <w:rPr/>
        <w:t>硑槍쉀䗂顋椴⩔嫂䀶吻幾⾱捧㓂칾䣂슬⼣呶櫂싂쉧䍵勂땗渳勂㕀ꥱ敂疣⸊ㅉ⴫㥏䐪믍剅横⸦嘱㎱䴨䵳⬥牄噧摎攽숫棂繡槂䂏뭒슬唱㍘䢵睭儦烂繮䤤䇂䰮手墩䝔䥉杗搳䙏玥썋汆儽恷疣氱㥾仂㑂⹖䝮啴縩숳ꥤ⭖㉶䙐吽䔣䯂䱤禱煢槎쉫恦뭨幑㦵潵氨䠴뗂⩵䨮촨㩔㕧䮬獭浘</w:t>
      </w:r>
      <w:r>
        <w:rPr/>
        <w:t>Ⱔ</w:t>
      </w:r>
      <w:r>
        <w:rPr/>
        <w:t>쵇灭䁄轵</w:t>
      </w:r>
      <w:r>
        <w:rPr/>
        <w:t>ꔯ</w:t>
      </w:r>
      <w:r>
        <w:rPr/>
        <w:t>㧂㡭杦泂</w:t>
      </w:r>
      <w:r>
        <w:rPr/>
        <w:t>⡶</w:t>
      </w:r>
      <w:r>
        <w:rPr/>
        <w:t>ォ療┰摱汩磂汕潒⩖坙땭獴佦桰㭗ꥬ⸸</w:t>
      </w:r>
      <w:r>
        <w:rPr/>
        <w:t>ꕃ</w:t>
      </w:r>
      <w:r>
        <w:rPr/>
        <w:t>媱䁒딪䰽慾欤牶⽳厏䰦⚿㌱瀻뿍䈷湃徿䠭쉅殿睬瑈</w:t>
      </w:r>
      <w:r>
        <w:rPr/>
        <w:t>ⷂ</w:t>
      </w:r>
      <w:r>
        <w:rPr/>
        <w:t>뭅㤦쉉歅═帮</w:t>
      </w:r>
      <w:r>
        <w:rPr/>
        <w:t>⠪</w:t>
      </w:r>
      <w:r>
        <w:rPr/>
        <w:t>싃㭮匵欱쎬♵䑁숶⎻뽤⧂쉤垩㡉땀꤮䬽⹉䇂权澿⻂楖㷃垿꥔䑘☣䈴歹獹砭怯橰슘㙒⒣䝠쉺</w:t>
      </w:r>
      <w:r>
        <w:rPr/>
        <w:t>⢿</w:t>
      </w:r>
      <w:r>
        <w:rPr/>
        <w:t>䝺䉓䩓䍷ꅯ㈫</w:t>
      </w:r>
      <w:r>
        <w:rPr/>
        <w:t>ꔫ</w:t>
      </w:r>
      <w:r>
        <w:rPr/>
        <w:t>㉰┺娥䡞梥幭곍쉎긽桒㍂넫걣倱⺬圮示썾숴⼲ヂ呺挲䘪田䁢싂斣硺畍䭡㙗슿㭳싂㷂䑎㖱儭䛂摤싂旂</w:t>
      </w:r>
      <w:r>
        <w:rPr/>
        <w:t>ꕅ</w:t>
      </w:r>
      <w:r>
        <w:rPr/>
        <w:t>ꍵね恪䚱癤輪</w:t>
      </w:r>
      <w:r>
        <w:rPr/>
        <w:t>ⷂ</w:t>
      </w:r>
      <w:r>
        <w:rPr/>
        <w:t>썳歟汹䑠悻曂乘</w:t>
      </w:r>
      <w:r>
        <w:rPr/>
        <w:t>ꦻ</w:t>
      </w:r>
      <w:r>
        <w:rPr/>
        <w:t>㎮戰疬䓂뽦帣쵒䯃숹ノ璥㓎桖숪⤪䅩껂卑䫎땧〲㑇㧍䙖傩㗂쎿╔䩊湨㘷剘⭨堳炩暥具憵桁唪嘬㥚♫湤渽쉔ㅐ㟂⹁䵉当촪싂㍉睁啎匤湓ꆻ곂䶘</w:t>
      </w:r>
      <w:r>
        <w:rPr/>
        <w:t>꧍</w:t>
      </w:r>
      <w:r>
        <w:rPr/>
        <w:t>〳숰㴯噥㘺䝥穉</w:t>
      </w:r>
      <w:r>
        <w:rPr/>
        <w:t>ꔳ</w:t>
      </w:r>
      <w:r>
        <w:rPr/>
        <w:t>꺵癅䐪㠴</w:t>
      </w:r>
      <w:r>
        <w:rPr/>
        <w:t>ꥆ</w:t>
      </w:r>
      <w:r>
        <w:rPr/>
        <w:t>ㄩ歰㕁汓ꄸ歁採楘倰治夭彵㝠檮瑱刽㐲䓂㑵櫂싂쉖啉桔뭚쉥濂⧂䂵恬姂㷂뗂俎㍇☻浟纵畖䙇뗂愥䵨슱⥦숪硆䀳㶣䈴</w:t>
      </w:r>
      <w:r>
        <w:rPr/>
        <w:t>ⰵ</w:t>
      </w:r>
      <w:r>
        <w:rPr/>
        <w:t>痃</w:t>
      </w:r>
      <w:r>
        <w:rPr/>
        <w:t>ꤷ</w:t>
      </w:r>
      <w:r>
        <w:rPr/>
        <w:t>甫㡒乍婣䋂ㅷ婲⦡뽶䈯牣㤺쌥湦栤㕎쉲晕㉁䐫⑒冿䝂숨╍恎囂䰦ꆬ뭭츦㎡湯⥺甽쉎슱仂獳Ⓝ兒硘埂嗂烃⹃䅀䊡挫</w:t>
      </w:r>
      <w:r>
        <w:rPr/>
        <w:t>Ⲙ</w:t>
      </w:r>
      <w:r>
        <w:rPr/>
        <w:t>쉦㑇挹纥쉑⫂</w:t>
      </w:r>
      <w:r>
        <w:rPr/>
        <w:t>ꔤ</w:t>
      </w:r>
      <w:r>
        <w:rPr/>
        <w:t>녆⶘䕅殏晇倪湲兢繰䥏슻戻瑰슩浔櫂婗幰㩓쉊囂歧䟃㡤䉸わ瘦攨㩈䕔뭪걊쉷橴伴䱏</w:t>
      </w:r>
      <w:r>
        <w:rPr/>
        <w:t>ⰸ</w:t>
      </w:r>
      <w:r>
        <w:rPr/>
        <w:t>匷䍴녕㵾뽎䤪塘弸䈺⫂뿃䇂拂</w:t>
      </w:r>
      <w:r>
        <w:rPr/>
        <w:t>⡥</w:t>
      </w:r>
      <w:r>
        <w:rPr/>
        <w:t>ㄬ男䱴䱩쉑</w:t>
      </w:r>
      <w:r>
        <w:rPr/>
        <w:t>꤭</w:t>
      </w:r>
      <w:r>
        <w:rPr/>
        <w:t>㍠㌷汘㕁轠刦堨拂澮쉔祸⍈䜨丽쉶㵁⤩中坟楷輊稪昩쉩겡슿䰴䙲㤪呂㚬䙨吹⵹歐淂杩頭⩰璏捲쉯䱣㊡灺숱㭇쉌㘱繀〺쉚⨬㉩쉞곂乩ね㋂㉆穙乺疣⤮打⛂凎䍙打촬숮䍠氳⫂ꥩ⍙䣂乖쉶恦坣㭲⬭擂礶ꥦ䭞佭氵╁⽭㯂頺硫㵧䋍瀶区㥴幆⩧㉗御奙栻怱䩕䥞惍㥧ꥱ櫂⩃㘵쉄㑒坐㡋兙쉩ꄨ朳拂싂⭓塏噋欻ꅵ佤䑓숫싍㤹쉒乴湓䅅⵫盂⨷</w:t>
      </w:r>
      <w:r>
        <w:rPr/>
        <w:t>ⴥ</w:t>
      </w:r>
      <w:r>
        <w:rPr/>
        <w:t>뽂䩟놩쉬櫂춘䐬䱓⩇煈潩숽媏⑖媿捔䓂㩍㛎䁟썈싃幘煕쉠슣⸻싎㙡⤮灸瞿땨䔮䬦千䝧卐뼲걟Ⓕ䭃斩儮</w:t>
      </w:r>
      <w:r>
        <w:rPr/>
        <w:t>ꤹ</w:t>
      </w:r>
      <w:r>
        <w:rPr/>
        <w:t>偗䰭奖땟縭</w:t>
      </w:r>
      <w:r>
        <w:rPr/>
        <w:t>ꗍ</w:t>
      </w:r>
      <w:r>
        <w:rPr/>
        <w:t>璬坶湋딣㉚⩕䕩䉸申쎡Ⓨ狍⴪ꄸ扤䕋䁆瑉敖灂着瀰掩乸壂슬슡㡔䙨㩧</w:t>
      </w:r>
      <w:r>
        <w:rPr/>
        <w:t>ⶬ</w:t>
      </w:r>
      <w:r>
        <w:rPr/>
        <w:t>慅砦ꥥ椪塧㈨썞兤烂温⹕</w:t>
      </w:r>
      <w:r>
        <w:rPr/>
        <w:t>ⱸ</w:t>
      </w:r>
      <w:r>
        <w:rPr/>
        <w:t>ꎿ㡔㍾由く㵓猵♲☯⪿匹슿偐⥬ㅦ☵䃂⽢朱係깗㘪녫숸䕱礰싂ꇂ溘䝇㑀䞱㣂딮稤</w:t>
      </w:r>
      <w:r>
        <w:rPr/>
        <w:t>ꦻ</w:t>
      </w:r>
      <w:r>
        <w:rPr/>
        <w:t>숭␳棂玘싂䝺쉙敚䇃穄㈵쉶䌤潟䩌쵀㜺梥ㅰ奘쉠쌯揂う當歘涬悩佲딪嗂네䰥숮䑚쉞䛃⤺侥彴</w:t>
      </w:r>
      <w:r>
        <w:rPr/>
        <w:t>ꥁ</w:t>
      </w:r>
      <w:r>
        <w:rPr/>
        <w:t>硶㧍䤻㈳ꌹ쉔辏愨⭈뽱⽎䡑㉬噒坤愮汞숽</w:t>
      </w:r>
      <w:r>
        <w:rPr/>
        <w:t>ꤰ╹</w:t>
      </w:r>
      <w:r>
        <w:rPr/>
        <w:t>㭈爹넰姍潡䕆㙖揂䅴㝱煴㯂䭓䄹⨴숷뾘痃ꇂ⺩♯⺵䨤䙪並䨷樭딲슬桱漥㥀沣⥮䫂쉉济⥨㊘ꥸ䀨넸津歕㑫㍤喣婐습竎숯㥬</w:t>
      </w:r>
      <w:r>
        <w:rPr/>
        <w:t>꧍</w:t>
      </w:r>
      <w:r>
        <w:rPr/>
        <w:t>㫂䟂</w:t>
      </w:r>
      <w:r>
        <w:rPr/>
        <w:t>ꕰ⍪┬</w:t>
      </w:r>
      <w:r>
        <w:rPr/>
        <w:t>澱㢬쉯㮩䌰瑆㡷䉋⭚䩇때숤䴺쉭⵭⺏쉠沵ꎏ天䉣䥀穤╆␻材之⚩깪Ⓜ숸䥉玬깃习䜮걆兎ꌩ쉨偍╂剂⽳棂⒥⨽⬵熮摤걉䉓ꆩ桺揂㵨佗㩄䁧숬슣焨武潳</w:t>
      </w:r>
      <w:r>
        <w:rPr/>
        <w:t>ꦿ</w:t>
      </w:r>
      <w:r>
        <w:rPr/>
        <w:t>ⴤ</w:t>
      </w:r>
      <w:r>
        <w:rPr/>
        <w:t>恖㕡洽㕁⪘䁨勂槍䎮⩓嗂捧컂⑰⒥灟땵땉报沵쉯弲揂䅏墥恧眭㛂䬯噷</w:t>
      </w:r>
      <w:r>
        <w:rPr/>
        <w:t>⡵</w:t>
      </w:r>
      <w:r>
        <w:rPr/>
        <w:t>瓍接璘䈸㜺쉌恆䁆榏슘碱싂敌慁㢣싂儯㍗㌪뭸곂㝰垩桴㜭扃숲夻帪숩ど湁♟琵欸ꅹ㉤㙕䃂ꄬ컂ㅰ䝲⧂砊矂쉈⵪䧂飂男㊡婖䃂뽄╷捵긵</w:t>
      </w:r>
      <w:r>
        <w:rPr/>
        <w:t>ꔫ</w:t>
      </w:r>
      <w:r>
        <w:rPr/>
        <w:t>灔䯂塭넲奎珂슡⥪晟疘墵攪揂牒䰶갲䁇牉┱쌪晊⥁颣報䣂꥘땦╊搸殘佃⌵䨴숷䑀곂擂␥㉥偤椳痂彾癲땆潵⹢䢏⪣녕썞璩欯晰獙쉠乮䀥杅溥걱⨪墩㝚㩇뼸婐⑃夤轃窵歉땲瑮깥㤵쉓瘯畺싂견潬倴顤秂估䞘㍀畕瞘ꄱ敵</w:t>
      </w:r>
      <w:r>
        <w:rPr/>
        <w:t>ⵊ</w:t>
      </w:r>
      <w:r>
        <w:rPr/>
        <w:t>参楅⩯捒〲㙆憵澬⑸幡佮甥♪꥙瀱깾匪䙧飂껂剴쵢䑰燂⵵㈦旎瑑珂䧃숩⯂䕰湡</w:t>
      </w:r>
      <w:r>
        <w:rPr/>
        <w:t>ⱋ</w:t>
      </w:r>
      <w:r>
        <w:rPr/>
        <w:t>牉頫滂漣</w:t>
      </w:r>
      <w:r>
        <w:rPr/>
        <w:t>ⵆ</w:t>
      </w:r>
      <w:r>
        <w:rPr/>
        <w:t>帥␪圮猭뿍迂飍轁⏂〴숭╓偣癢犏啖쵸幃庩猴</w:t>
      </w:r>
      <w:r>
        <w:rPr/>
        <w:t>ꦡ</w:t>
      </w:r>
      <w:r>
        <w:rPr/>
        <w:t>庩灡庮汾㇂瑁轉⤩ꥯ</w:t>
      </w:r>
      <w:r>
        <w:rPr/>
        <w:t>Ⱘ</w:t>
      </w:r>
      <w:r>
        <w:rPr/>
        <w:t>湺떡㕑뽟ぢ⭩슏䨸ꍅ畳婘敍垏癷캻슥숤㮡ㅱ</w:t>
      </w:r>
      <w:r>
        <w:rPr/>
        <w:t>ꥇ</w:t>
      </w:r>
      <w:r>
        <w:rPr/>
        <w:t>辘佭㶩欣⸤䥣㚬ㅴ䂮ꎻ⹦嫂挲嚿ꄨ쉫쉬景깋瀵呌祌晟숮兦㑸所䉋㤮㑂ꍌ坵顐奒彟味殡㒡伶⑺</w:t>
      </w:r>
      <w:r>
        <w:rPr/>
        <w:t>⢏</w:t>
      </w:r>
      <w:r>
        <w:rPr/>
        <w:t>㍢歗拂乷䰣</w:t>
      </w:r>
      <w:r>
        <w:rPr/>
        <w:t>ⰶ</w:t>
      </w:r>
      <w:r>
        <w:rPr/>
        <w:t>厣쎱穳㥸輦깈쉰⌦庩墿均眩獑佄♣싂捏뿂儶</w:t>
      </w:r>
      <w:r>
        <w:rPr/>
        <w:t>Ⱡ</w:t>
      </w:r>
      <w:r>
        <w:rPr/>
        <w:t>〶嗂圯쉮ㅥ㠪쵡稻⩙橆泂숺묺㶬䡭佬⑙栰睥습桞お쉢숲䍹址㮬潢搴懂⸫䭗挤杈㥃十暿쉷埍幇⬯䇂樥椱㷂쉍䅵湺㑶忂ㆩ挷啣</w:t>
      </w:r>
      <w:r>
        <w:rPr/>
        <w:t>ꕐ</w:t>
      </w:r>
      <w:r>
        <w:rPr/>
        <w:t>㍂␷숫犵⾿⵬쉔⹀⚩䒮䂮怲愯噫榣갬祳楈桦갴瑇䵎晾㎩偮䉶斣䌳䉫걬牳橎ꍓ䠯걔穚묪畁컂䡯㝂䝴佒洰炣捱畒睖䁢뽪걙⻂넽㡥彣䜳긨牅㤶稫캬帹㧂楅砺쉦䱲䁄婦势佊坦䤷ꍩ䜴呸きㅍ桾</w:t>
      </w:r>
      <w:r>
        <w:rPr/>
        <w:t>⡂</w:t>
      </w:r>
      <w:r>
        <w:rPr/>
        <w:t>ꗂ</w:t>
      </w:r>
      <w:r>
        <w:rPr/>
        <w:t>顭啶슩溱쉗帣쉇㎏扖</w:t>
      </w:r>
      <w:r>
        <w:rPr/>
        <w:t>⢥┸</w:t>
      </w:r>
      <w:r>
        <w:rPr/>
        <w:t>歗㍁⑴凂⌴漲抿漫␲Ⓝ偮䵴氱へ瀴䥮Ⓜ壂쉒☽摺</w:t>
      </w:r>
      <w:r>
        <w:rPr/>
        <w:t>ꤰ</w:t>
      </w:r>
      <w:r>
        <w:rPr/>
        <w:t>汌뽙中挱塥帺⿂⧂晶㈣啲㈭嘭䵢ㄦ睍숤禮㨻갹歃䁓㝅硩⒬슱扥㵸睮㞩噔稽</w:t>
      </w:r>
      <w:r>
        <w:rPr/>
        <w:t>ⲿ</w:t>
      </w:r>
      <w:r>
        <w:rPr/>
        <w:t>㣂圽㙆痂╊䶥潾䕦橇⽥</w:t>
      </w:r>
      <w:r>
        <w:rPr/>
        <w:t>ꔨ</w:t>
      </w:r>
      <w:r>
        <w:rPr/>
        <w:t>츦䌥浴帬掻㑦輭</w:t>
      </w:r>
      <w:r>
        <w:rPr/>
        <w:t>ꤴꦏ</w:t>
      </w:r>
      <w:r>
        <w:rPr/>
        <w:t>壂㵖쉢캬睋硪⩉ꌻ</w:t>
      </w:r>
      <w:r>
        <w:rPr/>
        <w:t>⡰Ɑ</w:t>
      </w:r>
      <w:r>
        <w:rPr/>
        <w:t>쉪딯䍵乄吽瞮ꥹ扵ꥸ쉯癊춏纡쉂</w:t>
      </w:r>
      <w:r>
        <w:rPr/>
        <w:t>⢏</w:t>
      </w:r>
      <w:r>
        <w:rPr/>
        <w:t>栊厩セ牆䈩㕦╨塸숥충ꌻ轈捬琴潳栴搯枻愦剄⑇⩰⑞ꥦ颵뭂䡊䩬漲浰皩㣂歁긹睙떣⌴쉵䢥쎩捴㕘썡䜳䤥侱䧂⮵䡟쉷幺烍╬䅄</w:t>
      </w:r>
      <w:r>
        <w:rPr/>
        <w:t>ꤻ</w:t>
      </w:r>
      <w:r>
        <w:rPr/>
        <w:t>䡶㕄捣숱숨㝊澩묮滂녪幫湑싂䱕橉侻㠽〉녧䩤丣姂帹♉慇땯樴썉┭㑋㨥兒䶡숯넷䍆깬幏䑔㊏䱯穸䱲싂灐漺⹷⛂扬願숫䑮䅵ꄵ䶩杹쉄塅権뽮㡟넫칰䕯噘剘兠⌨⾱皬싃쉕♌䥷</w:t>
      </w:r>
      <w:r>
        <w:rPr/>
        <w:t>ꖣ</w:t>
      </w:r>
      <w:r>
        <w:rPr/>
        <w:t>偰晔佚䌶猣櫂</w:t>
      </w:r>
      <w:r>
        <w:rPr/>
        <w:t>꧂</w:t>
      </w:r>
      <w:r>
        <w:rPr/>
        <w:t>㊡輩숺幮堪砽祒</w:t>
      </w:r>
      <w:r>
        <w:rPr/>
        <w:t>⢩</w:t>
      </w:r>
      <w:r>
        <w:rPr/>
        <w:t>쉤慯⩓ꍾ椯吤塌癈斘⼪⭇䙚稹䝹顨ㅰ頰숴卟伣쉓睵촽䩥</w:t>
      </w:r>
      <w:r>
        <w:rPr/>
        <w:t>꤯</w:t>
      </w:r>
      <w:r>
        <w:rPr/>
        <w:t>㓂圴挽祪</w:t>
      </w:r>
      <w:r>
        <w:rPr/>
        <w:t>ꕆ</w:t>
      </w:r>
      <w:r>
        <w:rPr/>
        <w:t>갺</w:t>
      </w:r>
      <w:r>
        <w:rPr/>
        <w:t>ꥑ</w:t>
      </w:r>
      <w:r>
        <w:rPr/>
        <w:t>䅀飂쉵㇂䬨䍴仂</w:t>
      </w:r>
      <w:r>
        <w:rPr/>
        <w:t>Ⱟ</w:t>
      </w:r>
      <w:r>
        <w:rPr/>
        <w:t>슣쉡搸䆵塚䄰ふ㝓帬歄喏塑⹊㥓哂圪晹䫃朤纘帰㵭恬汆輪슬㌱쉨濎䳂姂瘵欣ꌯ껍癡⥦椷ㆱ䙲☴坷땶ꌷ䵧琱②싂偉㨶灟쉹侬㵔捒中䙴뾱涏數쉃</w:t>
      </w:r>
      <w:r>
        <w:rPr/>
        <w:t>⣃</w:t>
      </w:r>
      <w:r>
        <w:rPr/>
        <w:t>眰숮瑊믂숦䰪슱催⩎걬区琵杗</w:t>
      </w:r>
      <w:r>
        <w:rPr/>
        <w:t>ꥐ</w:t>
      </w:r>
      <w:r>
        <w:rPr/>
        <w:t>坧┽啮㶱嘦䚣놩坩칎싂㟂惂渦䇂愥䘻灨㆏濂圥숨弭ꏂ攵塅쉞긳犥硾긱☳칇㩖殮</w:t>
      </w:r>
      <w:r>
        <w:rPr/>
        <w:t>꤭</w:t>
      </w:r>
      <w:r>
        <w:rPr/>
        <w:t>儩㙶숴┤頣䱏䠳㪏祺摂䡓⿂挺轋뭨児䱡쉨敶⭂敾캡な摧꺻卹歑쉶ㄯ祢ꌰ슣爬澩㑶䕌♞⏂姂琴涵䕙憿쉳婢仂㑷뮮塍ㅄㆿ䁺꺻䕕㉩䱈㏂獮碘永摆⩀䭰㬻쉍싃숺ㅱ㏂</w:t>
      </w:r>
      <w:r>
        <w:rPr/>
        <w:t>ꔤ</w:t>
      </w:r>
      <w:r>
        <w:rPr/>
        <w:t>쉌矂杳䝟⾮깔䛂ꥺ쌭쉎㐵⑒㝕⹩⽮穩水땪칚䨶⑋飂㬴㜪癏♞䅸╒쉘뾱㔳⩎⨭爫剅䴲歎㙠獴뭢㢮⭦䫂㉦歷瀻컂겥㝣㵳숬⨳拂䵰쉮睆슿畵瀽쌯</w:t>
      </w:r>
      <w:r>
        <w:rPr/>
        <w:t>꧍</w:t>
      </w:r>
      <w:r>
        <w:rPr/>
        <w:t>摭慠敹칫츨轏琩夭䈨猸柂갤晅煊숥㧂䮘㙰ꄳ慩싂녌睳牉牫⤥轏椽☱䊥㝬治東搮⥴䉟딽숱狂쉄坤卬晭す儱⽲汓硟濂晫쉃愽敯⭗쉈䮘娹㡏硣㯂䡲夰㤷⹘건漸祵䲬䄩来㉋晉埂わ컂䉒捗쉹⌣㌯唩</w:t>
      </w:r>
      <w:r>
        <w:rPr/>
        <w:t>ꦥ</w:t>
      </w:r>
      <w:r>
        <w:rPr/>
        <w:t>녋汩竂娊带咻㠹쉊</w:t>
      </w:r>
      <w:r>
        <w:rPr/>
        <w:t>ꕆ</w:t>
      </w:r>
      <w:r>
        <w:rPr/>
        <w:t>迂啳類春沣썦怨䦮</w:t>
      </w:r>
      <w:r>
        <w:rPr/>
        <w:t>ⴷ</w:t>
      </w:r>
      <w:r>
        <w:rPr/>
        <w:t>ㄯ㙏싂穑穹怣畅ꍹ땟愪⥒梏塵⬻偉殿쉠婄佧迂坩瑡杓復⺣頣썍⩬晅灤⑊㥸䤩娴⩵淃쉑䚿㥦䥉떮䱠条㊱걕並䇂ヂ䧂</w:t>
      </w:r>
      <w:r>
        <w:rPr/>
        <w:t>ꖡ</w:t>
      </w:r>
      <w:r>
        <w:rPr/>
        <w:t>ꥳ瓃橶慠뽹杳伥╳⍎⨱劵幺係ꏂ쵴묪徘搭숦쉄祏䈤㵺珃䧍쉚쌦穦恹穏吶庱䥄ꏂ</w:t>
      </w:r>
      <w:r>
        <w:rPr/>
        <w:t>ⱎ⦩</w:t>
      </w:r>
      <w:r>
        <w:rPr/>
        <w:t>摈慱獶숱믂╢䘫琥</w:t>
      </w:r>
      <w:r>
        <w:rPr/>
        <w:t>⡱</w:t>
      </w:r>
      <w:r>
        <w:rPr/>
        <w:t>갫ꄻ⩨䡇㙪楊ꥱ榱轁ꅞ⑥所猷㝍嘪砶⍙攷⩮睯嫂숲</w:t>
      </w:r>
      <w:r>
        <w:rPr/>
        <w:t>ꗂ</w:t>
      </w:r>
      <w:r>
        <w:rPr/>
        <w:t>怸㧍䩫癹塊㩖㶵ㅕ何慓걙쉇걗坍卸毂쉊쉰쉂⫂⩍갽頦ꅕ奆╪梩穒⍬忂╶剡界쉂揂⪻숴庵繃䴽뽪</w:t>
      </w:r>
      <w:r>
        <w:rPr/>
        <w:t>ⳍ⑧</w:t>
      </w:r>
      <w:r>
        <w:rPr/>
        <w:t>塃坆╒塴䰭㝈갮䏂</w:t>
      </w:r>
      <w:r>
        <w:rPr/>
        <w:t>ꕧ⪻</w:t>
      </w:r>
      <w:r>
        <w:rPr/>
        <w:t>升坯歙繗䛃ꥫ䩒獑杗긩听ꍲ쉨싂穨ꍞ佱朷䝈げ䐽⸫惂坋扁湇斿싂쉸䢮禮䌷擂槂겘晐⛍倪⍴㈣㙢㈷숶係</w:t>
      </w:r>
      <w:r>
        <w:rPr/>
        <w:t>ⵖ</w:t>
      </w:r>
      <w:r>
        <w:rPr/>
        <w:t>㝓灂⽑田㨻ꅧ쉟婚婵㙧⪡⭫䪩쉮瘭婋偾顃䰪敉㴽噦樻滂瀱窱⑗㪡剁䁣灣㍓摢䙥柂㍨畂䇃怹敗乨灇渪땠쉤땲摖乴縫</w:t>
      </w:r>
      <w:r>
        <w:rPr/>
        <w:t>ꕷ</w:t>
      </w:r>
      <w:r>
        <w:rPr/>
        <w:t>圭扦쉺☽煇꺩⩁煒␪䋎瘪쉵刪</w:t>
      </w:r>
      <w:r>
        <w:rPr/>
        <w:t>ⱉ</w:t>
      </w:r>
      <w:r>
        <w:rPr/>
        <w:t>䝧瑓⎬㘣漫녫⾩㫂皮剟</w:t>
      </w:r>
      <w:r>
        <w:rPr/>
        <w:t>ꔱ</w:t>
      </w:r>
      <w:r>
        <w:rPr/>
        <w:t>㛂䮬䧎朴埍呥㵺충前桱㝚쉇年徵쌯㤹係䍐싂乄塤杫⩭㝅恸坏캱瑙╚楟ꥲ⮩惂灺쉅䥉櫂拂㡭歧</w:t>
      </w:r>
      <w:r>
        <w:rPr/>
        <w:t>⡳⎣</w:t>
      </w:r>
      <w:r>
        <w:rPr/>
        <w:t>ꕧ</w:t>
      </w:r>
      <w:r>
        <w:rPr/>
        <w:t>㍟㝷繏㨣浏ꍶ卑癢땗⹢硅曂</w:t>
      </w:r>
      <w:r>
        <w:rPr/>
        <w:t>ꕭ</w:t>
      </w:r>
      <w:r>
        <w:rPr/>
        <w:t>矂䘲癏⌮拂</w:t>
      </w:r>
      <w:r>
        <w:rPr/>
        <w:t>⠵</w:t>
      </w:r>
      <w:r>
        <w:rPr/>
        <w:t>싎喏厏䜺뽺䲡⧂恈㩷⦻⬮⮘⭉땶冏砪楪甫</w:t>
      </w:r>
      <w:r>
        <w:rPr/>
        <w:t>ⵧ</w:t>
      </w:r>
      <w:r>
        <w:rPr/>
        <w:t>싂㤳椰⤫䰪睃녉礯婒澮癡ꇂ㠰䉸壂呺</w:t>
      </w:r>
      <w:r>
        <w:rPr/>
        <w:t>꧂</w:t>
      </w:r>
      <w:r>
        <w:rPr/>
        <w:t>㭹㮡㙓䄪畓⻂쉞熥㧂傏</w:t>
      </w:r>
      <w:r>
        <w:rPr/>
        <w:t>Ⲭ⴪</w:t>
      </w:r>
      <w:r>
        <w:rPr/>
        <w:t>湋だ㚩슥♩걸</w:t>
      </w:r>
      <w:r>
        <w:rPr/>
        <w:t>ⲿ</w:t>
      </w:r>
      <w:r>
        <w:rPr/>
        <w:t>녾浯䱾㝇捴才兹楧⨻灓딷</w:t>
      </w:r>
      <w:r>
        <w:rPr/>
        <w:t>Ⳃ</w:t>
      </w:r>
      <w:r>
        <w:rPr/>
        <w:t>問습灀毂쉒</w:t>
      </w:r>
      <w:r>
        <w:rPr/>
        <w:t>ⴤ</w:t>
      </w:r>
      <w:r>
        <w:rPr/>
        <w:t>䕤匽㡒啹欰걋湔係卨쌲ꅮ뭞</w:t>
      </w:r>
      <w:r>
        <w:rPr/>
        <w:t>꥓ⵁ</w:t>
      </w:r>
      <w:r>
        <w:rPr/>
        <w:t>厏㑴㯂⴨矎朤䲮焭⭸◃⹮啔㕦橣쉂埂㎡걈땖獄瀽畔撥쉟㉃쉗由歇祏㈥冩睥穊沮㍞瑊牋㵥䢻</w:t>
      </w:r>
      <w:r>
        <w:rPr/>
        <w:t>ⰻ</w:t>
      </w:r>
      <w:r>
        <w:rPr/>
        <w:t>ⶱꤪ</w:t>
      </w:r>
      <w:r>
        <w:rPr/>
        <w:t>뗃佱福呥劵埂숤</w:t>
      </w:r>
      <w:r>
        <w:rPr/>
        <w:t>⡯</w:t>
      </w:r>
      <w:r>
        <w:rPr/>
        <w:t>⽬⥂⨪ィ恚䜶㕑</w:t>
      </w:r>
    </w:p>
    <w:p>
      <w:pPr>
        <w:pStyle w:val="PreformattedText"/>
        <w:bidi w:val="0"/>
        <w:spacing w:before="0" w:after="0"/>
        <w:jc w:val="left"/>
        <w:rPr/>
      </w:pPr>
      <w:r>
        <w:rPr/>
        <w:t>伊氮</w:t>
      </w:r>
      <w:r>
        <w:rPr/>
        <w:t>ꥏ</w:t>
      </w:r>
      <w:r>
        <w:rPr/>
        <w:t>깣⩚뼲楴硉ぴ숹囂䈻촪㩀䑴</w:t>
      </w:r>
      <w:r>
        <w:rPr/>
        <w:t>ⲡ</w:t>
      </w:r>
      <w:r>
        <w:rPr/>
        <w:t>숱</w:t>
      </w:r>
      <w:r>
        <w:rPr/>
        <w:t>⡴ⱁ</w:t>
      </w:r>
      <w:r>
        <w:rPr/>
        <w:t>辮</w:t>
      </w:r>
      <w:r>
        <w:rPr/>
        <w:t>⠪</w:t>
      </w:r>
      <w:r>
        <w:rPr/>
        <w:t>싂㔲┷䕟⥬㡲廂扸ㅚꏎ睾썕瑄㒬儤磂쉐䥳䝹㠩癨슱㥌쵐焽勎桫形橔뿂档⥕묪䁰숦㵙䉒偢捹</w:t>
      </w:r>
      <w:r>
        <w:rPr/>
        <w:t>ꥂ</w:t>
      </w:r>
      <w:r>
        <w:rPr/>
        <w:t>걒婺飂╓⹬娰㥫䔩쉬쉳䥘䝃戩껂㡫灃汘뇂颩唴䩺牥㣎勂딬걷汒䔳湤䘪뽃兏䅣</w:t>
      </w:r>
      <w:r>
        <w:rPr/>
        <w:t>ꦿ</w:t>
      </w:r>
      <w:r>
        <w:rPr/>
        <w:t>䒿㗂쉄煎╢母갦顀穓⫂晅</w:t>
      </w:r>
      <w:r>
        <w:rPr/>
        <w:t>Ɑ</w:t>
      </w:r>
      <w:r>
        <w:rPr/>
        <w:t>楞쉖䥃䷂圳䖻칏祏殩サ㟂丫썢䱪㥬擂淂숪⭸暏ꄶ걍⍅繢⭚弸</w:t>
      </w:r>
      <w:r>
        <w:rPr/>
        <w:t>Ⱙ</w:t>
      </w:r>
      <w:r>
        <w:rPr/>
        <w:t>健쵗瞮唹슣⹃〨슏枮咿⍧㕤䇂汾偉㩣稹弻ㅷ愱꺿䜫偫넭ꅠ穃幠眭㡚녒癪汪ꥪ輥洱煠樯䟍愮긯䐤哂硸漬厩⩥㩲䜽⭉䧂焱슘숯獱硗恍䥵</w:t>
      </w:r>
      <w:r>
        <w:rPr/>
        <w:t>ⱟ</w:t>
      </w:r>
      <w:r>
        <w:rPr/>
        <w:t>ꔱ</w:t>
      </w:r>
      <w:r>
        <w:rPr/>
        <w:t>疻ㅷ睏싂㉓뼹㉩塺煋슡⥖㑫伳癄壂쉆恡⍸㏂쉨奂曂煣㩈㥾⩚㧂壂⤭顭唶飂⏂䮣쉋꥾꺩⧂捘쌺</w:t>
      </w:r>
      <w:r>
        <w:rPr/>
        <w:t>ꦱ</w:t>
      </w:r>
      <w:r>
        <w:rPr/>
        <w:t>䖵弱⭲싂瀪싂쉋╩ꅓ츲䥄㤤⥀轋恫搩䵨㑁䉫䢥㖏榥吹䝡斏㚩稨뽐䟂圹㓂䫂彀숰⫂彚熬伩䱡獏漪堲⽣䩄㩠쉢堭ꎩ琬䨽払ꅌ疱떣칖䎩擂坈㓂弳⏂슥棂戣帳稯汎쉆㭘䙉呄</w:t>
      </w:r>
      <w:r>
        <w:rPr/>
        <w:t>⡚</w:t>
      </w:r>
      <w:r>
        <w:rPr/>
        <w:t>쉭뼥㤪䝬䅏䩪숳㮩え㝕㢡䐯㉱깲숥슬깦㨺싂⑌ꄴ⽕㩤⩮슱䡵掱╍昲䥨</w:t>
      </w:r>
      <w:r>
        <w:rPr/>
        <w:t>ⵥ</w:t>
      </w:r>
      <w:r>
        <w:rPr/>
        <w:t>㭗失顓숪㑵勂愥仂䝱</w:t>
      </w:r>
      <w:r>
        <w:rPr/>
        <w:t>꧂</w:t>
      </w:r>
      <w:r>
        <w:rPr/>
        <w:t>擂㑓쉔쌩숳䴴栴뿂쉦旂憡漥䍕⪮숦⤥牀걔╍瞡殏걺숮㠵唲ㅶ䞵噵䅺䫂㙟㦩䁃兟숻㌨輩</w:t>
      </w:r>
      <w:r>
        <w:rPr/>
        <w:t>ꗂ</w:t>
      </w:r>
      <w:r>
        <w:rPr/>
        <w:t>䑘⍺祓兰掣쉱瑈䆻㇃灨⭥獗娻呹吻㍲璮捴牄唲䅵牳깇摍쉪睞欰噄桐⎮泂払京偬㇂囃숵䨱⾩숹卬在걐♌磃㋎ꅪ䒬珂갬夺棂㇃딥㤤ꍎ摅</w:t>
      </w:r>
      <w:r>
        <w:rPr/>
        <w:t>꧂</w:t>
      </w:r>
      <w:r>
        <w:rPr/>
        <w:t>썫勂㥄숯</w:t>
      </w:r>
      <w:r>
        <w:rPr/>
        <w:t>ꥌ</w:t>
      </w:r>
      <w:r>
        <w:rPr/>
        <w:t>쉴</w:t>
      </w:r>
      <w:r>
        <w:rPr/>
        <w:t>ꗂ</w:t>
      </w:r>
      <w:r>
        <w:rPr/>
        <w:t>教〴䴭睏䨰쎱檵䍹䐸琹㉡䡥儨㐪戥义쉧⨹噠걠㵇䍓撘圽琪嫂</w:t>
      </w:r>
      <w:r>
        <w:rPr/>
        <w:t>ⵎ</w:t>
      </w:r>
      <w:r>
        <w:rPr/>
        <w:t>䍺祷桍ꅺ⨨櫂쉃亵썚쉖吲た悥⤳䩰쉋칋땕䟂</w:t>
      </w:r>
      <w:r>
        <w:rPr/>
        <w:t>ꗂ</w:t>
      </w:r>
      <w:r>
        <w:rPr/>
        <w:t>㔺䀻浭㞘奱걚祉䅪偳慳㥆乇뭞㔰媩⬊쉭긩⩙玻⍇瀮┩뭬晨〉廂啨䁾㭬摆䵰晘㥣쉊㙍뗂穹儴睂㍖㣂娷쉳秂敂䉭䡥灴㡥响⛂㑟産敇녘敋㵘曂䉈걄ꄭ昨ꥮ</w:t>
      </w:r>
      <w:r>
        <w:rPr/>
        <w:t>ꔮ</w:t>
      </w:r>
      <w:r>
        <w:rPr/>
        <w:t>潙睁两啴牬憩䩰⫂兵䅧숵䉚칃뽈䣂♰쎿⛂뮵⨦䉆欹㴣⫂硧⹐㡑洰䱃䵃猦숮☺䝍憻飃쉥瀱</w:t>
      </w:r>
      <w:r>
        <w:rPr/>
        <w:t>ꦥ</w:t>
      </w:r>
      <w:r>
        <w:rPr/>
        <w:t>彈䝬䕮捦⽨䣂</w:t>
      </w:r>
      <w:r>
        <w:rPr/>
        <w:t>Ɒ</w:t>
      </w:r>
      <w:r>
        <w:rPr/>
        <w:t>潘厬⍈䍆䙾縸⭌념瘪彞놩녤㉢⧂⹦歆⽹</w:t>
      </w:r>
      <w:r>
        <w:rPr/>
        <w:t>ꦩ</w:t>
      </w:r>
      <w:r>
        <w:rPr/>
        <w:t>帰</w:t>
      </w:r>
      <w:r>
        <w:rPr/>
        <w:t>ⵤ</w:t>
      </w:r>
      <w:r>
        <w:rPr/>
        <w:t>晭쉫盎䤹䡒ㆮ搭京搳堰㤭繯慂䍟㉖佾甪⤳䍭悡㬰ㄲ灹</w:t>
      </w:r>
      <w:r>
        <w:rPr/>
        <w:t>ꕎ</w:t>
      </w:r>
      <w:r>
        <w:rPr/>
        <w:t>쉴♦㙘㋂㑵䫂㬷堤㚩兞╏ぴ奥䯃䤽硡뼰溵䥹娪繪㩕䑱吥兤</w:t>
      </w:r>
      <w:r>
        <w:rPr/>
        <w:t>ꥎ</w:t>
      </w:r>
      <w:r>
        <w:rPr/>
        <w:t>慓佚쉣슘楤숫㴪䩟从⌣䈨껃ㅗ欤堥剬潭捑皵斩䧍䰯䔣儬積狍ꄳ牦싍怲䈳琪繐窩쉈뗂歹㉌뭃盃夹㝥稽㥰壂䐪ㆬ乢案穎搳녧⭥⹌噇⽢瓂㡎䌩杴⽣㝯䕐楳恶梘噋嚻땖ꅡꅌ佘⪮䍈뾡焮썵뮣樥㥖牐煢䉡쉑땲⚮☰撵煔췂슘ㅄ갮╡슩㜲㭠常改幕兩칂䕐♂堽ꏃ䆿</w:t>
      </w:r>
      <w:r>
        <w:rPr/>
        <w:t>ⵍ</w:t>
      </w:r>
      <w:r>
        <w:rPr/>
        <w:t>䜺슱绍숪⩺䦏⸥濂⽵숮㤤㉧녴뽈夳䭤썐串穰㤦晡漥껂䑢眹歗戳揂┤␥灪쉮亱䱑呹⭆昬兯癬唣㓂牍䑤▱朦瓍態槂슩ꄻ䵥쉍츮撮쉴뗂⍙㤪睐樰췂倲쉩걖뭑◂ꥺ⽠捇䍩㧂䬦딣啐亱楴⚏睗槂檘禡啎㩴她痂扚쉨奙싂뼻쉤떱愫漶䅗礶⧃</w:t>
      </w:r>
      <w:r>
        <w:rPr/>
        <w:t>ⷂ</w:t>
      </w:r>
      <w:r>
        <w:rPr/>
        <w:t>櫍쉃灚〭䢏䍥뭰恌╲쉮쉤卖瓍顅昪午卭쉇깒䠬㝔㥓쉉쉓喩势朽㫂洯砹</w:t>
      </w:r>
      <w:r>
        <w:rPr/>
        <w:t>⣂</w:t>
      </w:r>
      <w:r>
        <w:rPr/>
        <w:t>㫂录呄╤べ⑦䡯亩牞䑄䑃␨扫㢏㉢楄⍯咬瘷呺湌깣啈</w:t>
      </w:r>
      <w:r>
        <w:rPr/>
        <w:t>ꗂ</w:t>
      </w:r>
      <w:r>
        <w:rPr/>
        <w:t>弩乢⩌</w:t>
      </w:r>
      <w:r>
        <w:rPr/>
        <w:t>ꦱ</w:t>
      </w:r>
      <w:r>
        <w:rPr/>
        <w:t>쉂䜪</w:t>
      </w:r>
      <w:r>
        <w:rPr/>
        <w:t>ⴰ</w:t>
      </w:r>
      <w:r>
        <w:rPr/>
        <w:t>싂桖湍</w:t>
      </w:r>
      <w:r>
        <w:rPr/>
        <w:t>ⷂ</w:t>
      </w:r>
      <w:r>
        <w:rPr/>
        <w:t>싂㏎⍋䡕繨숭䨣佑㡇况圪ꅺ숩䜪摃㕭꺩㝬噟焥题奊佒ㅬ숶扆싂兩淂꥘㜴喵싂⧂何嘥⚿栬㘮䈲㙌稱捆晑奇漤싃뽆ꥺ攩䭡㌺싂䍌㌯㶏슏唫숰䑅싂撣싂㭑攭⫂꥙⩣奔焸⼴ꇂ䩑쉉긊䁇竂潐꥙ꌭ㐮槂仂畡幄ふ灟涻㌮㌨</w:t>
      </w:r>
      <w:r>
        <w:rPr/>
        <w:t>⠸</w:t>
      </w:r>
      <w:r>
        <w:rPr/>
        <w:t>㡑吱쉇佇쉐</w:t>
      </w:r>
      <w:r>
        <w:rPr/>
        <w:t>ꤲ</w:t>
      </w:r>
      <w:r>
        <w:rPr/>
        <w:t>匯싂⩙</w:t>
      </w:r>
      <w:r>
        <w:rPr/>
        <w:t>Ⱓ</w:t>
      </w:r>
      <w:r>
        <w:rPr/>
        <w:t>쉒灄垱橅㭣当뽊泂뼲싂䥩䩀뽫祣啫㬤䱒と㘲㭢충婦种䏂吽⚡䆩䡸桧桇牨⮡ㅰ쉖쉎㍕⭷飂爤┷䁡潞晷婯뇂犱</w:t>
      </w:r>
      <w:r>
        <w:rPr/>
        <w:t>ⲿ</w:t>
      </w:r>
      <w:r>
        <w:rPr/>
        <w:t>䥡䫂䉈</w:t>
      </w:r>
      <w:r>
        <w:rPr/>
        <w:t>ⶱ</w:t>
      </w:r>
      <w:r>
        <w:rPr/>
        <w:t>깞刱穱漻䩖칣桠䭋瞏瓂瑂춘쉂敭䐥䜹匳睯㣂皮慘╬㑱楯䥶壂旂췂稲츫噮뼳烂썳䝊恬⏂⨸䫍丨뼨繍⥖딯摠収䙆슿䪱⩥䭩춮潟뭘㡱뽄䐯歑硡䠴啺兲飂佫汄侮⫂呞⩪燂䱚㤸┪숶亥汲ꍏ娵㨯쉈愺⯂䈬㈨杕䊮䬹奕偡⾵癥摄䈻坦塅꥗뽹輬쉤</w:t>
      </w:r>
      <w:r>
        <w:rPr/>
        <w:t>ⱺ♇</w:t>
      </w:r>
      <w:r>
        <w:rPr/>
        <w:t>癠⴨㘪⪮䜳ꍩ顤䭟䢻䱐渫娫╸촱</w:t>
      </w:r>
      <w:r>
        <w:rPr/>
        <w:t>⡄</w:t>
      </w:r>
      <w:r>
        <w:rPr/>
        <w:t>곃䝪㩾礦쉴杠灸싂犵栳␪㔪⽠땁嘩摯녨쉂乤獚橭疱㷃㡋瑖桾캘潁堮놱㉄颮䖘杶䪻㈱</w:t>
      </w:r>
      <w:r>
        <w:rPr/>
        <w:t>꧍</w:t>
      </w:r>
      <w:r>
        <w:rPr/>
        <w:t>ㄩ抱昲拂㑱䝉拎츱䁊땰숳䕐壂곂墬㆏㔳砪⌸⌺딤䌫ꄤ䈴戵슬䩁旂걌쉚砨䧂迂ㅱ浌牂⒡噏旂ꄥ㵸㝭㏃쉷朱쉺瑖っ凂壂浖ꅶ⩀䨫潗㨪⨫㨪匫元☬攺</w:t>
      </w:r>
      <w:r>
        <w:rPr/>
        <w:t>ꖻ</w:t>
      </w:r>
      <w:r>
        <w:rPr/>
        <w:t>깇飍ꄩ</w:t>
      </w:r>
      <w:r>
        <w:rPr/>
        <w:t>ⴭ</w:t>
      </w:r>
      <w:r>
        <w:rPr/>
        <w:t>㬳犥쉶凂䑂ㅷ쉊䁋ㄨ</w:t>
      </w:r>
      <w:r>
        <w:rPr/>
        <w:t>⢣</w:t>
      </w:r>
      <w:r>
        <w:rPr/>
        <w:t>곎⎘洭떿伬뿂皏䀬硐础癤숪㠯㥰杘偃뽣昰前愷夳쉇顲礭彐걄彣䙂ꌽ뭥氭碻䩪縮땙㌳⮡쉖抵稩欴쉒售䁀瀩♴剭灳ꇂ⹁녇剁曂帳呉☬坢昽慏徵㡑䰨슏稰깍⭒疣습噐䅉皬치떥숹숶숦睹櫂倹瑆灀묨</w:t>
      </w:r>
      <w:r>
        <w:rPr/>
        <w:t>ⰽ</w:t>
      </w:r>
      <w:r>
        <w:rPr/>
        <w:t>ꍉ⭧戸䏍뭢</w:t>
      </w:r>
      <w:r>
        <w:rPr/>
        <w:t>ꕆ</w:t>
      </w:r>
      <w:r>
        <w:rPr/>
        <w:t>䃍쉆㊡䨪</w:t>
      </w:r>
      <w:r>
        <w:rPr/>
        <w:t>ⴸ</w:t>
      </w:r>
      <w:r>
        <w:rPr/>
        <w:t>䴶痂쵙갮◂癍偪纩牚婉祭뇂㔥懍⿂䕢穆쉰眰싍䚻䄻쉶て淂캻協璻㠣⵳扒畤慣䜥捨뼥䤵䂮䮩幑⑙□싂뽥쉚倷</w:t>
      </w:r>
      <w:r>
        <w:rPr/>
        <w:t>ⱙ</w:t>
      </w:r>
      <w:r>
        <w:rPr/>
        <w:t>卹䐳汉噥瑒へ顏䧂숵杇㕨ꅗ㞣杹⥣⥒</w:t>
      </w:r>
      <w:r>
        <w:rPr/>
        <w:t>ꕁ</w:t>
      </w:r>
      <w:r>
        <w:rPr/>
        <w:t>䇂灰䩖⹬╨䖻䁠䐳剪剐憩</w:t>
      </w:r>
      <w:r>
        <w:rPr/>
        <w:t>Ɱ</w:t>
      </w:r>
      <w:r>
        <w:rPr/>
        <w:t>咮炵湰晐戨橖㍕畗桔⹾ꥳ칣ꎻ坯</w:t>
      </w:r>
      <w:r>
        <w:rPr/>
        <w:t>ꥀ</w:t>
      </w:r>
      <w:r>
        <w:rPr/>
        <w:t>쉰칦十㤩㝀숪坱硪ꅩ浤椹汴⽺깞㍯㕐晫⥮쉏⸊곂攬숳㥣㞡つ䓎</w:t>
      </w:r>
      <w:r>
        <w:rPr/>
        <w:t>ꥂ</w:t>
      </w:r>
      <w:r>
        <w:rPr/>
        <w:t>橒믂榵습쉮숬</w:t>
      </w:r>
      <w:r>
        <w:rPr/>
        <w:t>⠤</w:t>
      </w:r>
      <w:r>
        <w:rPr/>
        <w:t>㩾걮祃発㩅⨮딸㕐⸷癄偄싂䝆䩒稱숽㩊⒬彟楅弳敘⥭꥚杠狂썒幵惂㕩滍숥塌汕</w:t>
      </w:r>
      <w:r>
        <w:rPr/>
        <w:t>ꕤ</w:t>
      </w:r>
      <w:r>
        <w:rPr/>
        <w:t>숪䩄㤬浪</w:t>
      </w:r>
      <w:r>
        <w:rPr/>
        <w:t>ⱔ⤤</w:t>
      </w:r>
      <w:r>
        <w:rPr/>
        <w:t>畸⫂䔶</w:t>
      </w:r>
      <w:r>
        <w:rPr/>
        <w:t>⡑</w:t>
      </w:r>
      <w:r>
        <w:rPr/>
        <w:t>䍙㟂涥畉凂칦녲⼵⮮쉍⒩桔漵⍗轸埂믂ヂ㊵⩗潆䕢䁎䋃湃瑹剴쉕╓惎⩖㌻扙</w:t>
      </w:r>
      <w:r>
        <w:rPr/>
        <w:t>⣂⭌</w:t>
      </w:r>
      <w:r>
        <w:rPr/>
        <w:t>㡥숵쵱</w:t>
      </w:r>
      <w:r>
        <w:rPr/>
        <w:t>꧂⸽</w:t>
      </w:r>
      <w:r>
        <w:rPr/>
        <w:t>全㴵땔䝰␰㞣쉓癀圵槂격堹㦮䥙燂淍칓䖬䤯䐦〲䭅氩硶㍎썧瑈⸰塬㪡埂⧂睞棂祦뼻辱ꅢ兯⍱唤縴숣䅍㍧㔵恵瀷涩坓뭅辱頯䤺傮䳂婎쉵䠰쏂慟欯䭅煺塚뇂杶㘣浵⵮潤싂ꏂ⽐凂䄻眷匹ꅖ剦煱㉨䱓䍒㍯㝥䍋쉐匦嚡盂判疣㥠䡾걍숸楰楁䖵쉕숪枥숴갦数剳堭捲</w:t>
      </w:r>
      <w:r>
        <w:rPr/>
        <w:t>ꥐ</w:t>
      </w:r>
      <w:r>
        <w:rPr/>
        <w:t>⣂</w:t>
      </w:r>
      <w:r>
        <w:rPr/>
        <w:t>䶮㵰倣␳敔</w:t>
      </w:r>
      <w:r>
        <w:rPr/>
        <w:t>ꤸ⨽</w:t>
      </w:r>
      <w:r>
        <w:rPr/>
        <w:t>쉥</w:t>
      </w:r>
      <w:r>
        <w:rPr/>
        <w:t>⡵</w:t>
      </w:r>
      <w:r>
        <w:rPr/>
        <w:t>噧滂ヂ䝴쉩쉪䍉숹䛂榏♵䭣夲煸瑴兠吮䒩ꌦ䰬뭹頽偉䑶쉳嘪㐲㤱穊깢㝣⍗䕡䅑犿瑎⛎慖슣婸숶煗⑘硢䉹汉䡧敉쉗췂窮⪘</w:t>
      </w:r>
      <w:r>
        <w:rPr/>
        <w:t>ꕃ</w:t>
      </w:r>
      <w:r>
        <w:rPr/>
        <w:t>盂前帳䧂</w:t>
      </w:r>
      <w:r>
        <w:rPr/>
        <w:t>ⴺ</w:t>
      </w:r>
      <w:r>
        <w:rPr/>
        <w:t>殬䡋迂憩㯂敢煣癲拂䆘癣썕㐤䴤洺敮椫嚱䰳朷熘桡숶穧䏂땁쎩伮⭔䍰顶쉾䪩爯熮瑷旂洺쌻乖具땃㥨繌䟎檮칖쉰䩃⨦夲뽀瑁㦬숣矂䍔䩳匣哂埂慆</w:t>
      </w:r>
      <w:r>
        <w:rPr/>
        <w:t>⠲</w:t>
      </w:r>
      <w:r>
        <w:rPr/>
        <w:t>辥採㭰썄乵춣ㅴ畎洹䟂䍇⥊埂䱤㝗毂⭋쉍슥땮䡐</w:t>
      </w:r>
      <w:r>
        <w:rPr/>
        <w:t>ꗂ</w:t>
      </w:r>
      <w:r>
        <w:rPr/>
        <w:t>䛂녲뾣ㅒ浪</w:t>
      </w:r>
      <w:r>
        <w:rPr/>
        <w:t>ⱸ</w:t>
      </w:r>
      <w:r>
        <w:rPr/>
        <w:t>䔻獤</w:t>
      </w:r>
      <w:r>
        <w:rPr/>
        <w:t>ⷂ</w:t>
      </w:r>
      <w:r>
        <w:rPr/>
        <w:t>䐹乄숶쉲睉頬䌥㠭</w:t>
      </w:r>
      <w:r>
        <w:rPr/>
        <w:t>ꕲ</w:t>
      </w:r>
      <w:r>
        <w:rPr/>
        <w:t>睅㡓㴦숵湀灣쉖䈻㵱쉎⬬㬶땐傱뭭㍭刽穤䀳䙐⴦物劮づ橏繴䍑繃㜹컂囎</w:t>
      </w:r>
      <w:r>
        <w:rPr/>
        <w:t>ⱎ</w:t>
      </w:r>
      <w:r>
        <w:rPr/>
        <w:t>ꥧ洰庿佶敯슩䱈┤⫂䥒⑧䅁㯂</w:t>
      </w:r>
      <w:r>
        <w:rPr/>
        <w:t>ⲩ</w:t>
      </w:r>
      <w:r>
        <w:rPr/>
        <w:t>獩氥</w:t>
      </w:r>
      <w:r>
        <w:rPr/>
        <w:t>ꕭ</w:t>
      </w:r>
      <w:r>
        <w:rPr/>
        <w:t>㑢秂⾬쵵噅묭项淂깃ꥫ戤彭딪곂⹷⵾嘫녏响ꍥ㚩塟</w:t>
      </w:r>
      <w:r>
        <w:rPr/>
        <w:t>ⵯ</w:t>
      </w:r>
      <w:r>
        <w:rPr/>
        <w:t>娫䶬촬瀶免漭ꅑ䭘ぴ뽣弰攴╋㡭夸劥津뭰숹네噍꥔掻䉤䵐は员恚な劏☻䙸쉱</w:t>
      </w:r>
      <w:r>
        <w:rPr/>
        <w:t>ⵕ</w:t>
      </w:r>
      <w:r>
        <w:rPr/>
        <w:t>뮘恴桷懍幹䓂㌴乁瑮潉彇䀻祤墿横灋ꇂ湊㝙佤啷撣㘻棂숊숦䅕繇</w:t>
      </w:r>
      <w:r>
        <w:rPr/>
        <w:t>ⱘ</w:t>
      </w:r>
      <w:r>
        <w:rPr/>
        <w:t>㟂㉬劏种䁪慹䲡噔湲녧☴슱⥄娻攰쉈쉐쉟䭢쉘썸两颻僂盂㴪娵縥あ</w:t>
      </w:r>
      <w:r>
        <w:rPr/>
        <w:t>ꦬ</w:t>
      </w:r>
      <w:r>
        <w:rPr/>
        <w:t>㯂獌슘䩰眣劣</w:t>
      </w:r>
      <w:r>
        <w:rPr/>
        <w:t>ꕬ</w:t>
      </w:r>
      <w:r>
        <w:rPr/>
        <w:t>用擂猦䥴㷂싂癐</w:t>
      </w:r>
      <w:r>
        <w:rPr/>
        <w:t>ꔸ</w:t>
      </w:r>
      <w:r>
        <w:rPr/>
        <w:t>깇Ⓜ⭎飃䕆涡散㥮慶䩲硟䐬熿歏</w:t>
      </w:r>
      <w:r>
        <w:rPr/>
        <w:t>ꕌ</w:t>
      </w:r>
      <w:r>
        <w:rPr/>
        <w:t>个滂沣녑慆丵</w:t>
      </w:r>
      <w:r>
        <w:rPr/>
        <w:t>⠰</w:t>
      </w:r>
      <w:r>
        <w:rPr/>
        <w:t>幡桍땾쌺挥슻䁥撵⩒嗎侵㨪报쉍㑸뽆呣넫参煭썸栣䕷</w:t>
      </w:r>
      <w:r>
        <w:rPr/>
        <w:t>ꥍ</w:t>
      </w:r>
      <w:r>
        <w:rPr/>
        <w:t>瑤䪿扰〽㝲轀砯</w:t>
      </w:r>
      <w:r>
        <w:rPr/>
        <w:t>Ⳏ</w:t>
      </w:r>
      <w:r>
        <w:rPr/>
        <w:t>䡫圥䕀쉹쵇꥖썈穡뾏廃顺쉞㎬숪睯丷盂恄㵉堲琨弨瓂칔</w:t>
      </w:r>
      <w:r>
        <w:rPr/>
        <w:t>ⵋ</w:t>
      </w:r>
      <w:r>
        <w:rPr/>
        <w:t>勎㙁娴䫂塬ㅚ㟍딬犩뽦䍋頸땣琹⥦㟂匳頺㜪参噘슩樮</w:t>
      </w:r>
      <w:r>
        <w:rPr/>
        <w:t>⣂⍨</w:t>
      </w:r>
      <w:r>
        <w:rPr/>
        <w:t>櫂䑭㝓煠䝊潇稰澬啍쉅弳쉦䝪쉖쏂㍾慤扂牮</w:t>
      </w:r>
      <w:r>
        <w:rPr/>
        <w:t>ⰻ</w:t>
      </w:r>
      <w:r>
        <w:rPr/>
        <w:t>䙸걕ㅃ歂揂嗍㊱䬩呹㞘칶匯츪㙫䤭뮬</w:t>
      </w:r>
      <w:r>
        <w:rPr/>
        <w:t>⣂</w:t>
      </w:r>
      <w:r>
        <w:rPr/>
        <w:t>扄牶穰顢啄婇곂猶帩숸帥㵓睵捸녁♠쉪獩勃쉖䭮捗縵㉾焪⩵惂쉒쉚긱繌</w:t>
      </w:r>
      <w:r>
        <w:rPr/>
        <w:t>⠵</w:t>
      </w:r>
      <w:r>
        <w:rPr/>
        <w:t>㤶⩐䏂</w:t>
      </w:r>
      <w:r>
        <w:rPr/>
        <w:t>ꦩ</w:t>
      </w:r>
      <w:r>
        <w:rPr/>
        <w:t>婸輩㗍䡷乨ꅎ⍋䔪쉅숸슩偓⿂숨䕍䩧磂剑㘱쉦㥈</w:t>
      </w:r>
      <w:r>
        <w:rPr/>
        <w:t>ꥆ</w:t>
      </w:r>
      <w:r>
        <w:rPr/>
        <w:t>䣂犥쉆㝚㥏桀숯⑸呴唰⽹⿃兘쉤佺繈뭫</w:t>
      </w:r>
      <w:r>
        <w:rPr/>
        <w:t>ꕯ</w:t>
      </w:r>
      <w:r>
        <w:rPr/>
        <w:t>슩搳⾩쏂곂숷슬欱ꅚ汌䑀烂穉</w:t>
      </w:r>
      <w:r>
        <w:rPr/>
        <w:t>ꕫ</w:t>
      </w:r>
      <w:r>
        <w:rPr/>
        <w:t>떩녯唲佄㌽㵫녠硤⯂묪䊿婑⚡碻瞩猺檥氱漦쉮⽨捌⍬╰║䍊☯䙈潦㯍쉈揍彀䜭╟㣍轒뼻⬫䭥埂⼤瞥兺놵囃㎵쉑숪婗뽢꥙쉆걤だ䰹┪牣쉇䍟硓䈪뼰噹幔뼳吳⑵딮ꍸ堻䢮㭖㭐䈸佞␴灘䰱瀵갦桱깂㦣넥堪☪넱怺녞竂㡮ꄳ偊춻쉤</w:t>
      </w:r>
      <w:r>
        <w:rPr/>
        <w:t>⢡</w:t>
      </w:r>
      <w:r>
        <w:rPr/>
        <w:t>㕓치╌流卡⍶才㭤繋㡇拃뿂⍴䱞竃</w:t>
      </w:r>
      <w:r>
        <w:rPr/>
        <w:t>⠺</w:t>
      </w:r>
      <w:r>
        <w:rPr/>
        <w:t>呋暡</w:t>
      </w:r>
      <w:r>
        <w:rPr/>
        <w:t>ꕐ</w:t>
      </w:r>
      <w:r>
        <w:rPr/>
        <w:t>潪④</w:t>
      </w:r>
      <w:r>
        <w:rPr/>
        <w:t>⡂</w:t>
      </w:r>
      <w:r>
        <w:rPr/>
        <w:t>ꕸ⮩</w:t>
      </w:r>
      <w:r>
        <w:rPr/>
        <w:t>娻⒱</w:t>
      </w:r>
      <w:r>
        <w:rPr/>
        <w:t>ⱌ</w:t>
      </w:r>
      <w:r>
        <w:rPr/>
        <w:t>摆㗍竃礱婡枿癅堸숴竂䡢믂盂㩷⒡婇㪩䩧婳欳䙂㠶煦쉉쉸싃䈭㥒熵</w:t>
      </w:r>
      <w:r>
        <w:rPr/>
        <w:t>Ⳃ</w:t>
      </w:r>
      <w:r>
        <w:rPr/>
        <w:t>参쉘⮬璡⪻瑱⥨偊㠻⽮⥦桳坒쉠㘲쌲㬳飂</w:t>
      </w:r>
      <w:r>
        <w:rPr/>
        <w:t>ꦘ</w:t>
      </w:r>
      <w:r>
        <w:rPr/>
        <w:t>汎畊湢숨♧椪㗎䬵뽐䢵梿癡䱡狂칂ꄯ㩗䮵⩡啅奒쉸瑺湊숣焳绂斬頫櫂䍣숳傥쵒㵃沩睯䐫ㄷ僂䅯䨬乐㘻呅慸쉰⥘썦偎⽖䭔䍌偡䭖稻뇂习礊</w:t>
      </w:r>
      <w:r>
        <w:rPr/>
        <w:t>ⱦ</w:t>
      </w:r>
      <w:r>
        <w:rPr/>
        <w:t>녫楟䍡冏塨哂扩</w:t>
      </w:r>
      <w:r>
        <w:rPr/>
        <w:t>Ⳃ</w:t>
      </w:r>
      <w:r>
        <w:rPr/>
        <w:t>㦬汓瀶欱ㅈ怦噚</w:t>
      </w:r>
      <w:r>
        <w:rPr/>
        <w:t>⢘</w:t>
      </w:r>
      <w:r>
        <w:rPr/>
        <w:t>勂⩷漤繾潬参湹쉳ꥶ歹睱숭㌬㑋纩㘲㬶樴淂뭖睶㙙ざ뭷ꇃ걷摌♗</w:t>
      </w:r>
      <w:r>
        <w:rPr/>
        <w:t>ꔰ</w:t>
      </w:r>
      <w:r>
        <w:rPr/>
        <w:t>숻</w:t>
      </w:r>
      <w:r>
        <w:rPr/>
        <w:t>Ⱶ</w:t>
      </w:r>
      <w:r>
        <w:rPr/>
        <w:t>迃幄楣歳囂슡</w:t>
      </w:r>
      <w:r>
        <w:rPr/>
        <w:t>⣂</w:t>
      </w:r>
      <w:r>
        <w:rPr/>
        <w:t>硁쉗樽復䝂䩺灗䔤繗迃畗場㑙渻殬㙉晫㘷欯䑏橊㬩澻癷殮ꍈ剴场睤㧂娯⽔䡄朥</w:t>
      </w:r>
      <w:r>
        <w:rPr/>
        <w:t>ⰱ</w:t>
      </w:r>
      <w:r>
        <w:rPr/>
        <w:t>쉡慭汆⿂촫哂禡穒걶쉳</w:t>
      </w:r>
      <w:r>
        <w:rPr/>
        <w:t>⡨</w:t>
      </w:r>
      <w:r>
        <w:rPr/>
        <w:t>ꕓ</w:t>
      </w:r>
      <w:r>
        <w:rPr/>
        <w:t>쌬㮩参䄣ㅥ⭾숬浢彤飂偀뗂灢猫쌱㧃쉰뗃㕟丮㎩㠵瑗䄻甩쉪卙깆㴨窘㕪㏎㚩♤␥兩㍖串眸䡂椻匽棎㴷䥪癈壂癹</w:t>
      </w:r>
      <w:r>
        <w:rPr/>
        <w:t>ⵂ</w:t>
      </w:r>
      <w:r>
        <w:rPr/>
        <w:t>轔穌썑싍쉪쉢깦煚♴扠䉷祮숥噰辩ㅧ挣啕瓂愣㕱䡆か⏂쉯瘯ꥮ晪歞乺瀹쉌쉐橁㷎㛂彍晃漪깍復┪䵹⮡㉺ꥬ婵䈻쉨Ⓙ湵녇吴榩⸨樬呌㙐䵑⌶焬嫂慸쉉걺輶䞏⍸瑔㦘䕊敷儰祢び頶⤴杔㥋题浒氱쉠</w:t>
      </w:r>
      <w:r>
        <w:rPr/>
        <w:t>⡍</w:t>
      </w:r>
      <w:r>
        <w:rPr/>
        <w:t>扯哂숥潁⩹䳎싂깍칯盂숸</w:t>
      </w:r>
      <w:r>
        <w:rPr/>
        <w:t>꧂</w:t>
      </w:r>
      <w:r>
        <w:rPr/>
        <w:t>촹輭ꇂ⚥⌲㊬칚뭄丽㡠䖏䵋쉘㥎쉊㭨㭉斱䘲㙀氬熡</w:t>
      </w:r>
      <w:r>
        <w:rPr/>
        <w:t>ⲥ</w:t>
      </w:r>
      <w:r>
        <w:rPr/>
        <w:t>冮棂⬥쉺汤뭳摑♣䚻伨㍫</w:t>
      </w:r>
      <w:r>
        <w:rPr/>
        <w:t>⡬</w:t>
      </w:r>
      <w:r>
        <w:rPr/>
        <w:t>犮弬汹䕄㡁넸彫</w:t>
      </w:r>
      <w:r>
        <w:rPr/>
        <w:t>ⴱ</w:t>
      </w:r>
      <w:r>
        <w:rPr/>
        <w:t>佫⹀촶쉖㗃䕀</w:t>
      </w:r>
      <w:r>
        <w:rPr/>
        <w:t>Ⲯ</w:t>
      </w:r>
      <w:r>
        <w:rPr/>
        <w:t>呮ꥨ</w:t>
      </w:r>
      <w:r>
        <w:rPr/>
        <w:t>⡑</w:t>
      </w:r>
      <w:r>
        <w:rPr/>
        <w:t>沩䑀Ⓜ顶䍺刽䦵迃ㄻ轳녰숯䞿穉䑨橊숶걡佹株때␻焱䬨싍⫂異潵䩧㕅싃⦱樳</w:t>
      </w:r>
      <w:r>
        <w:rPr/>
        <w:t>ꕮ</w:t>
      </w:r>
      <w:r>
        <w:rPr/>
        <w:t>㌱ꅆ숸숷䬬쉸奔渨沬뽑㙕쉗쉔㉷盂䬪</w:t>
      </w:r>
      <w:r>
        <w:rPr/>
        <w:t>Ⱛ</w:t>
      </w:r>
      <w:r>
        <w:rPr/>
        <w:t>棍睡⹢㡰顇╧湆䉵䍹㕔拃쉚䈭녷㶻ꌪ塀桇㴤쉍婢吺뭯浚疩⽱䞮숬숪⭆㭉㜷䑯</w:t>
      </w:r>
      <w:r>
        <w:rPr/>
        <w:t>⡶</w:t>
      </w:r>
      <w:r>
        <w:rPr/>
        <w:t>㌷硌⩚♋乧輪惃愤伬⒮㭱顖⥇㕸쉳뭹䨤䈳㉲쵇䏂桪⾩㭶</w:t>
      </w:r>
      <w:r>
        <w:rPr/>
        <w:t>ⲱ</w:t>
      </w:r>
      <w:r>
        <w:rPr/>
        <w:t>彚㵰啞乬皏佒輩毂娤쉗䅖⩊䌲㍒婫⩔ꌣꌥ懂湓呮嫍飂㙲曂㩃쉰⨱숳걙⩯뼳⥡敓걋숪繮唬⨻愺䣎晧싃뭱쉨䆥⤯䦡䤨싂㵧㈵⥷央副숶慓歱⩞䫂嘷걌祥㢩뗍⌦瓃敟칏僂佌썱ど걺正걨쉆⥘쉷</w:t>
      </w:r>
      <w:r>
        <w:rPr/>
        <w:t>꧂</w:t>
      </w:r>
      <w:r>
        <w:rPr/>
        <w:t>녩㡊숱</w:t>
      </w:r>
      <w:r>
        <w:rPr/>
        <w:t>ꕺ♎⮘</w:t>
      </w:r>
      <w:r>
        <w:rPr/>
        <w:t>䁈㑅쉸搩녥싍啦幪䌣摞浦忂촳쌵慰攊氱ㅤ卲䃂⼥䙡幆䁤が㕖燃湏摨䡳项扲滂牥剮⽭㙧⸵ꍭ</w:t>
      </w:r>
      <w:r>
        <w:rPr/>
        <w:t>ⱥ</w:t>
      </w:r>
      <w:r>
        <w:rPr/>
        <w:t>潇䖥潇ㄴ厥渵彨숤䰮⭮뭪쉄顧䥱쉟쉀摤挤䩬䵾䥵児疩爭⨦癭㵕爭ㅤ</w:t>
      </w:r>
      <w:r>
        <w:rPr/>
        <w:t>ꖩ</w:t>
      </w:r>
      <w:r>
        <w:rPr/>
        <w:t>珍뽮帲쉋슩㔸䄵䍨徿䥀꺣䉺灄뽅촪㉲녡業╕濂檩漮⨽䅸祘濂䥃쉤倽⯂</w:t>
      </w:r>
      <w:r>
        <w:rPr/>
        <w:t>ⱌ</w:t>
      </w:r>
      <w:r>
        <w:rPr/>
        <w:t>櫃痂牆㈻扏爲䡣쉐쉹䅍㵧놩ァ㍪싂깃⦻奡녃놥轰</w:t>
      </w:r>
      <w:r>
        <w:rPr/>
        <w:t>ꤲ</w:t>
      </w:r>
      <w:r>
        <w:rPr/>
        <w:t>啡䅃弨绂넷刦俍䕅狂稩쉰泂飂㭁쉴긣⭂䵆ꆬ㒱ꇂ</w:t>
      </w:r>
      <w:r>
        <w:rPr/>
        <w:t>⢮</w:t>
      </w:r>
      <w:r>
        <w:rPr/>
        <w:t>ꇂ숻⮩췃硺砽㮡䰽塨숽䔻ꄤ촣䉶ꍔ竂娩佧쉲ꌣ轨才넯䃂쉚夰恘⑲䕊伭婾愱㞣㘥䭤㑰祦⏂</w:t>
      </w:r>
      <w:r>
        <w:rPr/>
        <w:t>ⱞ</w:t>
      </w:r>
      <w:r>
        <w:rPr/>
        <w:t>䌯쉎戥䑌㝺䩎㨣䅓쉎</w:t>
      </w:r>
      <w:r>
        <w:rPr/>
        <w:t>ꥅ</w:t>
      </w:r>
      <w:r>
        <w:rPr/>
        <w:t>問祍䈰䡧㕂湲깡쉵놏쉭⽮䜩꥗兂匪榣昱湭</w:t>
      </w:r>
      <w:r>
        <w:rPr/>
        <w:t>⢡⸵</w:t>
      </w:r>
      <w:r>
        <w:rPr/>
        <w:t>䥟</w:t>
      </w:r>
      <w:r>
        <w:rPr/>
        <w:t>⢩⭕⥪</w:t>
      </w:r>
      <w:r>
        <w:rPr/>
        <w:t>䵰⺘뭘剤所だ役报䐶䯂爥㉸偂䉧䑦䄥숰㝯厮䙯⍺ぎ숥䱂㕰㋂쉚쉃歎㜹쉷咩◂긤轃ꍃ求顺ꅨ怵⹥䁤䅋歉憮칔乙睙쉷甲</w:t>
      </w:r>
      <w:r>
        <w:rPr/>
        <w:t>⣂</w:t>
      </w:r>
      <w:r>
        <w:rPr/>
        <w:t>瀦깦汀숳㍃䅵⑨쉒⚿䉪쉙䥢㡷㝓</w:t>
      </w:r>
      <w:r>
        <w:rPr/>
        <w:t>꧂</w:t>
      </w:r>
      <w:r>
        <w:rPr/>
        <w:t>쉕⹕溡</w:t>
      </w:r>
      <w:r>
        <w:rPr/>
        <w:t>ⱗ</w:t>
      </w:r>
      <w:r>
        <w:rPr/>
        <w:t>牞塓⭟㌴〯扺頥㗂㕟㵡㑶</w:t>
      </w:r>
      <w:r>
        <w:rPr/>
        <w:t>ꥂ</w:t>
      </w:r>
      <w:r>
        <w:rPr/>
        <w:t>昵㨳朳亮啡㵯暥</w:t>
      </w:r>
      <w:r>
        <w:rPr/>
        <w:t>ⷍ</w:t>
      </w:r>
      <w:r>
        <w:rPr/>
        <w:t>ⰵ</w:t>
      </w:r>
      <w:r>
        <w:rPr/>
        <w:t>估䟂㝋櫂숦晚ꇂ슱뇂땾ꍶ슿㠻䴮뿂楮䓂坢ㅠ쉓塤彯洣㎣쉢痍㏂卦况兆凂婺圹啹磂〵땈匷欥潘瀵䬹慪甭磂瑋</w:t>
      </w:r>
      <w:r>
        <w:rPr/>
        <w:t>ꤱ</w:t>
      </w:r>
      <w:r>
        <w:rPr/>
        <w:t>ⱞ</w:t>
      </w:r>
      <w:r>
        <w:rPr/>
        <w:t>⿂灺♈⩒쉮䝶ふ橅啣걩싂睥⍘숮迍眶쉔</w:t>
      </w:r>
      <w:r>
        <w:rPr/>
        <w:t>ꦵ</w:t>
      </w:r>
      <w:r>
        <w:rPr/>
        <w:t>뭥⩍䀭⩮⽟䁖╎璏係樺潡㍮噾地〰八␣灲쉆幓椳顉䀶쉴塉⹴毂冏獏捯</w:t>
      </w:r>
      <w:r>
        <w:rPr/>
        <w:t>ꦩ</w:t>
      </w:r>
      <w:r>
        <w:rPr/>
        <w:t>影䣂恸㍡楩뾵啦浚䖵䥱犏彮⤺恰剷ꍨ䃂␽숫恊燂숸㡚</w:t>
      </w:r>
      <w:r>
        <w:rPr/>
        <w:t>ⱅ</w:t>
      </w:r>
      <w:r>
        <w:rPr/>
        <w:t>㍆깞擂쉁夰塘怮痎穮䱸䩐쌮嗎䠵䁣嫂僂焮佹䵠䡍䶿嗍㥔슏숸긭㙁쉾削믂쉞濂㕗䇂놱䙵囂啠뮬町싂榡橈恆帺㭄쉡싂术쉢狂䣂䶩㪩䜬㙍⸪깋⩧슣渶䥸걟捇䑮</w:t>
      </w:r>
      <w:r>
        <w:rPr/>
        <w:t>ꥎ</w:t>
      </w:r>
      <w:r>
        <w:rPr/>
        <w:t>楖硬싎卫㥘汘䙀뿂쉊쉙縴涩䉹녊㕨캣㝕戱⩦揍싂䗎⒩塖䁣썀슮ꥡ秂癊䐊灞ꍬ䑔ぅ摰妿쉚摗潶杣㉘쉂뭌⑮癆頷桺剷⩹甭䁊棂示ど乲쉵敓䤵疱䡎</w:t>
      </w:r>
      <w:r>
        <w:rPr/>
        <w:t>⠹</w:t>
      </w:r>
      <w:r>
        <w:rPr/>
        <w:t>溏恶⥣䍚⭨숭悵⭩帬瑭媮牯뿍㣂做厥䵀䠵捥亥넪䙾序䜪桠㯂梩</w:t>
      </w:r>
      <w:r>
        <w:rPr/>
        <w:t>ꤽ</w:t>
      </w:r>
      <w:r>
        <w:rPr/>
        <w:t>璿▻棂䄸㘴ꥧ幚뗃捅摈楫曂瑚桲穄厣䕔년䭅ㅅ挻⭥囂◂䍕归穰澮䛂喬뽗☺汧獵㑴</w:t>
      </w:r>
      <w:r>
        <w:rPr/>
        <w:t>ꦵ</w:t>
      </w:r>
      <w:r>
        <w:rPr/>
        <w:t>쌴⻎爩㉪吴恅煵숥걸朶⴬参樶♐䦵䙆걚뼵歴榮啎摚ꅫ</w:t>
      </w:r>
      <w:r>
        <w:rPr/>
        <w:t>⢱</w:t>
      </w:r>
      <w:r>
        <w:rPr/>
        <w:t>汢ꅧ㍩癀摒녚䥨싂㨱㩷偞汕㯍嚵槂樵䩹문숬姂炮칀塪䤺쌨瑮</w:t>
      </w:r>
      <w:r>
        <w:rPr/>
        <w:t>⠹</w:t>
      </w:r>
      <w:r>
        <w:rPr/>
        <w:t>䰷瑾灅쉫縯惍づ⛂䇂⛂쉨啓顡칁決嘳⩷慈쉪㜨쉳㙨쉴穗싃ꄥ</w:t>
      </w:r>
      <w:r>
        <w:rPr/>
        <w:t>ⵢ</w:t>
      </w:r>
      <w:r>
        <w:rPr/>
        <w:t>杭桡睠㩀嘽痂㖩㎮䲣䘶츪</w:t>
      </w:r>
      <w:r>
        <w:rPr/>
        <w:t>⠬</w:t>
      </w:r>
      <w:r>
        <w:rPr/>
        <w:t>〽刪睐堹睑㝚⩐暻䝭氣</w:t>
      </w:r>
      <w:r>
        <w:rPr/>
        <w:t>Ⱳ</w:t>
      </w:r>
      <w:r>
        <w:rPr/>
        <w:t>厩깇値炻潅㉷캩睥弱␭⻂㣎憬뼪朵瑨埃佺쉚</w:t>
      </w:r>
      <w:r>
        <w:rPr/>
        <w:t>⡐</w:t>
      </w:r>
      <w:r>
        <w:rPr/>
        <w:t>䴮呈祇溣䥂걡㩢썏婰䁁묺㉃䥅瞻쉙</w:t>
      </w:r>
      <w:r>
        <w:rPr/>
        <w:t>ⶥ</w:t>
      </w:r>
      <w:r>
        <w:rPr/>
        <w:t>쉌亣ꅄ獶땩⩀扟㕤㣂ꄰ춵䟂䑡䡵⪱◂䱞稯䪣쉡唩坷炡猽㴣䤩칙散䞩頨ꅚ浀⑱䙖㨻♢㑉㙹䐦斘㡸楦瀨♞摃摶⥇轴칞㈲盂♕畂婋奅䂘瑃⥤乾䋂救䑌兞㪩惂㨸ꎥ婩煋恓犏䌩䉾潦怭㡄</w:t>
      </w:r>
      <w:r>
        <w:rPr/>
        <w:t>ꤱ</w:t>
      </w:r>
      <w:r>
        <w:rPr/>
        <w:t>擂⑒び㦻싂瞬╯쉕䝅橁쉒╭癖䡴㊏쉑쉇⯍㵳偠斘悮港숸쏍</w:t>
      </w:r>
      <w:r>
        <w:rPr/>
        <w:t>ꤸ</w:t>
      </w:r>
      <w:r>
        <w:rPr/>
        <w:t>䉡䜶</w:t>
      </w:r>
      <w:r>
        <w:rPr/>
        <w:t>ꤩ</w:t>
      </w:r>
      <w:r>
        <w:rPr/>
        <w:t>겡并쉉塩</w:t>
      </w:r>
      <w:r>
        <w:rPr/>
        <w:t>ⷍ</w:t>
      </w:r>
      <w:r>
        <w:rPr/>
        <w:t>槂瑐㠻ꅩ恶썱洱쉈接殩稵爺䨲猻橚䞿潈绂㆏㢿割칣걪㉈彐轓갹㉵䨴彨填㮱泃떻껎뭰䍧쵬숦秎슮ꅗ㆘疻椽ꏂ⩾춿㑾氰癊ꅸ㵮뇍㍬ꍔ㡞䢩纩┩顠眶䱮氣㘮䨸</w:t>
      </w:r>
      <w:r>
        <w:rPr/>
        <w:t>ⱱ</w:t>
      </w:r>
      <w:r>
        <w:rPr/>
        <w:t>㥆係囎뽥纵ꅤ㴹䨩犱쉔爥玮㕺灋싂쉁塌녖檡䅐氯㝐楊</w:t>
      </w:r>
      <w:r>
        <w:rPr/>
        <w:t>Ɱ</w:t>
      </w:r>
      <w:r>
        <w:rPr/>
        <w:t>洩哂습泎縤䇂㩨㉶쉬测㖥皬䡉⩢匥㭬樣夭婒〶칮サ</w:t>
      </w:r>
      <w:r>
        <w:rPr/>
        <w:t>ꥍ</w:t>
      </w:r>
      <w:r>
        <w:rPr/>
        <w:t>灺㵶咩쉱瘤㠣煥婁㏂쉋䉸晤晋瀺接쉱㨮猷⹫㥗</w:t>
      </w:r>
      <w:r>
        <w:rPr/>
        <w:t>ⷂ</w:t>
      </w:r>
      <w:r>
        <w:rPr/>
        <w:t>瑾绂䚡恤墣䴷啶♳㍷穐囃䛂毂㪻㆏⸸欳믂싂暡刭炻晰楺</w:t>
      </w:r>
      <w:r>
        <w:rPr/>
        <w:t>ꤪ</w:t>
      </w:r>
      <w:r>
        <w:rPr/>
        <w:t>刷깦㐩녤㤮灏喩䕈␊繋昵㙣䛂⍰拂</w:t>
      </w:r>
      <w:r>
        <w:rPr/>
        <w:t>ⱔ</w:t>
      </w:r>
      <w:r>
        <w:rPr/>
        <w:t>溱⩫䄹슩䌯⭅㭰汱枬␷쉦싂깔㎻扅䩦㮩烂狂쉆恶ꅳ搫⩄䭚杀婉⏂氮</w:t>
      </w:r>
      <w:r>
        <w:rPr/>
        <w:t>ꗂ</w:t>
      </w:r>
      <w:r>
        <w:rPr/>
        <w:t>ⱈ</w:t>
      </w:r>
      <w:r>
        <w:rPr/>
        <w:t>쵄숽弴繣㴺倬숮</w:t>
      </w:r>
      <w:r>
        <w:rPr/>
        <w:t>⡵</w:t>
      </w:r>
      <w:r>
        <w:rPr/>
        <w:t>惍煣䴦㛂╭愹╚䝄浹男쉩썗썖昽⍳㝄꺬䄩숶䋃敏㕶♀ꆱ䨣䁃幗⏂䅭額潞숶皿긮ネ긷琪⩢煗伪숨瘴祓쉏⑵⑉矂垱ꄪ䠭弪偡ꌮ犏␩䭎숸灩秂녍拂愦쉦㔰彎꤮轃뽸䡋掬넮辡</w:t>
      </w:r>
      <w:r>
        <w:rPr/>
        <w:t>⢣</w:t>
      </w:r>
      <w:r>
        <w:rPr/>
        <w:t>䗂兠⹱瞱⩅놏녕䊿⭕犱頩㠺㡣汆䆱⬺㊻斱䖡洦</w:t>
      </w:r>
      <w:r>
        <w:rPr/>
        <w:t>Ȿ</w:t>
      </w:r>
      <w:r>
        <w:rPr/>
        <w:t>녑夳摱떣刲敏㒻쉊祐䳂轺뭐圦倰㠭뽸썞獨⩢橰㕸恃啣쉒廂卙㓂唸慶獘兞漣瑊◂拂䁣祆딣⦡</w:t>
      </w:r>
      <w:r>
        <w:rPr/>
        <w:t>ⱋ</w:t>
      </w:r>
      <w:r>
        <w:rPr/>
        <w:t>佚狂뽐뿂⭲▱悵㐨䏂乕깕洬档쉭硂㝥㝘쎡ꅨ䌨쌳䉊㛂㢘쉠坴治䃍媩畣䟂橴嘪숻슿弮惍㮘倭믂佷㚮汊惂䱒朴䍑䍸捱焪㇂쉨녓坭⹒䴴⍋畄坚瑂燂㉳甤㭤⪘⫂⿂</w:t>
      </w:r>
      <w:r>
        <w:rPr/>
        <w:t>⡀</w:t>
      </w:r>
      <w:r>
        <w:rPr/>
        <w:t>玏桁䝵ㅀ쉪슥彋乹㡬⹺㈻䛂㬪㔹奅㉖势㉺</w:t>
      </w:r>
      <w:r>
        <w:rPr/>
        <w:t>⡩⡩</w:t>
      </w:r>
      <w:r>
        <w:rPr/>
        <w:t>炮冮䱰㕐䃂㕊堤䧂卌桉牺습쉯ꄹ뿂急照捀⿂뽬㝆</w:t>
      </w:r>
      <w:r>
        <w:rPr/>
        <w:t>ꤨ</w:t>
      </w:r>
      <w:r>
        <w:rPr/>
        <w:t>ꅶ㑋뮏毃⥢凂睮捫싂⹯쉀쉮睂㮡挻助㝷勎佦䅪揂ꏂ砳䤪熥␳㕱⻂╒쉞竃㩃䰥夽噂塬⩘椮佋㓂怱䵍⤰⹑卐싎뽘䳂呥砻灭㐰橂姎啫䙪㵪瘩刮伲⩭썹收祚⪘䡎♀㉲䧂깭䝫䢩儬㒣呃兂嚵䥶噂</w:t>
      </w:r>
      <w:r>
        <w:rPr/>
        <w:t>ⴻ</w:t>
      </w:r>
      <w:r>
        <w:rPr/>
        <w:t>癋洮嘪爥悱ꥳ싂啣쉂告⍊㉨쉄쉒买⭠扨愮⼮欴녺䦿숶</w:t>
      </w:r>
      <w:r>
        <w:rPr/>
        <w:t>ⵚ⨣</w:t>
      </w:r>
      <w:r>
        <w:rPr/>
        <w:t>싂䬱</w:t>
      </w:r>
      <w:r>
        <w:rPr/>
        <w:t>ꕑ</w:t>
      </w:r>
      <w:r>
        <w:rPr/>
        <w:t>䞬側녔䅷㟎䌦焳⩫╧奢橊땢畡䐥佺䕫ꄣ乢摫汥畇瘦空쵯創縰㣍㬭吳洴檮쉞떮⑲氻㑖迂㞬辮湓⼣㥵㭟⩇㌴쉥ㄳ渪숸䉑</w:t>
      </w:r>
      <w:r>
        <w:rPr/>
        <w:t>⡶</w:t>
      </w:r>
      <w:r>
        <w:rPr/>
        <w:t>䰻慢䇃捅</w:t>
      </w:r>
      <w:r>
        <w:rPr/>
        <w:t>⠷♞</w:t>
      </w:r>
      <w:r>
        <w:rPr/>
        <w:t>弳䝵窩㔱</w:t>
      </w:r>
      <w:r>
        <w:rPr/>
        <w:t>ⱞ</w:t>
      </w:r>
      <w:r>
        <w:rPr/>
        <w:t>捈㩧敌㍂ꇃ䑟窱丣皡ꥶ頱弣䥢㉶佰⬭䞩쉵獾⥧彘⎡䛂煙⥎縭仂싂곂㕉灋땆縰嘻⭈㞱煸窥憻㩮쉟䑊쉢洷⌭쉇⼦썣슿彖祪䐊⩐卮⼺⩴绂危쉟쉙⭅瀷딪汳埂╨顁う冘걶硎灄㵩숣㵰䡓ㅘ喡⽌쉏䘳뗂츽䄥⨫頯</w:t>
      </w:r>
      <w:r>
        <w:rPr/>
        <w:t>ⵊ</w:t>
      </w:r>
      <w:r>
        <w:rPr/>
        <w:t>㭄睟攤䝷쉑㬲㝾썌婘祕潇䍠㞵灯慱䩍侻㎵冥㵎䄪⹟匹套獫橆买剃㍋㦥恰䉃䘨╤奘쉳嚻⴮⒬䗎⌹쉪僂⽴祐楄ꌱ⥳搹숫扇</w:t>
      </w:r>
      <w:r>
        <w:rPr/>
        <w:t>ⱳ</w:t>
      </w:r>
      <w:r>
        <w:rPr/>
        <w:t>恍喩㇂싂</w:t>
      </w:r>
      <w:r>
        <w:rPr/>
        <w:t>Ⳃ</w:t>
      </w:r>
      <w:r>
        <w:rPr/>
        <w:t>橍⸬砷</w:t>
      </w:r>
      <w:r>
        <w:rPr/>
        <w:t>⡭</w:t>
      </w:r>
      <w:r>
        <w:rPr/>
        <w:t>믂圻땢㝋㝎甶쉵卒捴䬯숰教庘캩⑌</w:t>
      </w:r>
      <w:r>
        <w:rPr/>
        <w:t>ⱟ</w:t>
      </w:r>
      <w:r>
        <w:rPr/>
        <w:t>쌱繕癶묽㯎ゥ싂恐搱啗灓呵쉔斿숲䀲슬㘹呟吮彨㝆㍡䕢깎轐㥥⬭産橬쉬㬴輲砮㤴쉘땳⒮</w:t>
      </w:r>
      <w:r>
        <w:rPr/>
        <w:t>⣂</w:t>
      </w:r>
      <w:r>
        <w:rPr/>
        <w:t>愺䄭氱瀪캡徱怯ぎ輽껂塨獡瑈潢体扩晪ꄷ㘰檡䬵쏎▥꧎</w:t>
      </w:r>
      <w:r>
        <w:rPr/>
        <w:t>ⵇ</w:t>
      </w:r>
      <w:r>
        <w:rPr/>
        <w:t>습㌥汎毂</w:t>
      </w:r>
      <w:r>
        <w:rPr/>
        <w:t>ꦬ⛂</w:t>
      </w:r>
      <w:r>
        <w:rPr/>
        <w:t>勂䟂♖숴슩涱⩄⭍嫂깒⧂</w:t>
      </w:r>
      <w:r>
        <w:rPr/>
        <w:t>⠣⍀</w:t>
      </w:r>
      <w:r>
        <w:rPr/>
        <w:t>뭚绂慶걕轏䁇秂剞帮㑷匵쉓哂싂쉥⪩湗⥌顧☶剌庩晪쉀쉄弦㨨⽚擂ꥩ⼴</w:t>
      </w:r>
      <w:r>
        <w:rPr/>
        <w:t>ⰰ</w:t>
      </w:r>
      <w:r>
        <w:rPr/>
        <w:t>榬乀繖슩㭦晚슿剈껂䍮㘱ꏂ獯娴쉅녁急㉒壂⺿㑫⹥歍䷂㥳㬩㉁⵴쵀쉶晗䪵塋䞣췂戩숪䋂숮䕵匱摖쉋䩨숺兌⩍䩫⧂娫杌쉩㔪幹啉剂⯂쉐浀ꅞ瑸愷敁ꅌ䭃䵱穃煦婟⿂⪏ꏂ㍩㕥쉄垮汚瞥湚</w:t>
      </w:r>
      <w:r>
        <w:rPr/>
        <w:t>ⵙ</w:t>
      </w:r>
      <w:r>
        <w:rPr/>
        <w:t>묵숪呈땩䤫⤳焻渭奒┪撩⼷呱煺걙䌴䄪伬䙺䦬㞘ꄨ佣灑䱯ꅍ껂牫䤲炡煈捹</w:t>
      </w:r>
      <w:r>
        <w:rPr/>
        <w:t>ꥏꕀ</w:t>
      </w:r>
      <w:r>
        <w:rPr/>
        <w:t>䩐䌱幵⴫㋂惂떩䘰싍忂䄶睩瑷潸싃㝂쏂녮쉑ꅣ䡴깳</w:t>
      </w:r>
      <w:r>
        <w:rPr/>
        <w:t>ⴵ␦</w:t>
      </w:r>
      <w:r>
        <w:rPr/>
        <w:t>癐䰶奷㝞</w:t>
      </w:r>
      <w:r>
        <w:rPr/>
        <w:t>ⵈ</w:t>
      </w:r>
      <w:r>
        <w:rPr/>
        <w:t>㤩ꥬ扩唲版㥃楆䡥匷縴敃㤪䉴싂偟煐僂땗㙞</w:t>
      </w:r>
      <w:r>
        <w:rPr/>
        <w:t>ꖥ</w:t>
      </w:r>
      <w:r>
        <w:rPr/>
        <w:t>汗櫂圫싎</w:t>
      </w:r>
      <w:r>
        <w:rPr/>
        <w:t>ꕰ</w:t>
      </w:r>
      <w:r>
        <w:rPr/>
        <w:t>쉴滂桎</w:t>
      </w:r>
      <w:r>
        <w:rPr/>
        <w:t>ꖩ</w:t>
      </w:r>
      <w:r>
        <w:rPr/>
        <w:t>ꏎ䩧⍈晏塑余걵煰갽頥吤㐸</w:t>
      </w:r>
      <w:r>
        <w:rPr/>
        <w:t>ꕒ</w:t>
      </w:r>
      <w:r>
        <w:rPr/>
        <w:t>䭕䒵䢥㕶梮쉍습⾿车깮帪㒩썰䌬敉습参呍숩㨬兰쉅㍣挮</w:t>
      </w:r>
      <w:r>
        <w:rPr/>
        <w:t>Ⳃ</w:t>
      </w:r>
      <w:r>
        <w:rPr/>
        <w:t>ꖏ♲</w:t>
      </w:r>
      <w:r>
        <w:rPr/>
        <w:t>믂䠨摷獥䧂秂싂⵳䐪ꌪ쉍嗂媬繊䁣楏␭䑨乇⭯瘦쉙긺따娭㭤瑘輴溿漨噠쵞䕭煞怦⽙긪係㣂⤨쉞竂쉈槎䔵ꄫ繵旂䡭쉔洶祹⵪⍠쉯숴㔻奯䟍⥬夬毂⨱㕘玘势㈳ㅺ坥⌯獗扵숊煦汲ꅱ쉔牲抮䙇猻幦猬䐶싂幘轵ꄮ攥</w:t>
      </w:r>
      <w:r>
        <w:rPr/>
        <w:t>ꕶ</w:t>
      </w:r>
      <w:r>
        <w:rPr/>
        <w:t>畕㥸楣⤺櫂帳奐轄䜶痂禩㨮祑疏䥇⑬恥䝳⌺匱⼪㑄稯⌬徥哃妮椨☦材怷〉쉈幫娴쵲忂뭾影㜰捆牁瓂</w:t>
      </w:r>
      <w:r>
        <w:rPr/>
        <w:t>ⵡ</w:t>
      </w:r>
      <w:r>
        <w:rPr/>
        <w:t>㗂癮㝠珂쉐㍺弽到</w:t>
      </w:r>
      <w:r>
        <w:rPr/>
        <w:t>ⱞ</w:t>
      </w:r>
      <w:r>
        <w:rPr/>
        <w:t>塪䟍ち䈮猴牾呏窏㪩塧㟂ꅰ뾬쉶㑇쉭䥷灦祴썢䀰䡆⩹娵䪿傮칫때㐸䶡⥆佂쉧쉃楘扸숮睡썈숹㝖땒癯䥌뭸佋⩙</w:t>
      </w:r>
      <w:r>
        <w:rPr/>
        <w:t>ⵔ</w:t>
      </w:r>
      <w:r>
        <w:rPr/>
        <w:t>쌵䋂쉰䃍响用숺浍쉞ぁ䴪桧땩瘫睲刺䘥汐樫썮ꥮ㝆꥙䉗䙌⍍녳牪슻姂깎걅㍴矂㍠汾华뭡眸婉슩睶盂쉘쉮昻뭇⽶</w:t>
      </w:r>
      <w:r>
        <w:rPr/>
        <w:t>ⱄ</w:t>
      </w:r>
      <w:r>
        <w:rPr/>
        <w:t>뽤塂敡䩃䙬⵹剠噳</w:t>
      </w:r>
      <w:r>
        <w:rPr/>
        <w:t>ꕥꦻ</w:t>
      </w:r>
      <w:r>
        <w:rPr/>
        <w:t>煃捬稳㑈朽扳䅠깧쵮偓䱵숲熮瑪暘⯂⩟旂癦丬㎥</w:t>
      </w:r>
      <w:r>
        <w:rPr/>
        <w:t>꧂</w:t>
      </w:r>
      <w:r>
        <w:rPr/>
        <w:t>깨뾩䍟亥楎疩⸶</w:t>
      </w:r>
      <w:r>
        <w:rPr/>
        <w:t>⢱</w:t>
      </w:r>
      <w:r>
        <w:rPr/>
        <w:t>㠱Ⓧ淂䷂</w:t>
      </w:r>
      <w:r>
        <w:rPr/>
        <w:t>⡧</w:t>
      </w:r>
      <w:r>
        <w:rPr/>
        <w:t>ⷃ</w:t>
      </w:r>
      <w:r>
        <w:rPr/>
        <w:t>彟㐹쉟㙨顑㔵椺咩杴支슘⫂奞升숽悏㗂촮⧂椽䕙㋂㕩坪넸㥁砪䋂╴㤸䍞吸录㒣剕⫎䱄㉥撵숵湶쉹䍤烂㧂慪㢻쵕䱗쉇䬲䍕欣⤹瀸睉煦뭅顪潶䲵⥾䭤圯뾡ꄣ囂癟쉶砦䅇쉈䲏飂갪輸㝢輦禥繰掿⎩␪</w:t>
      </w:r>
      <w:r>
        <w:rPr/>
        <w:t>ⱑ</w:t>
      </w:r>
      <w:r>
        <w:rPr/>
        <w:t>塈믂㘮唸쉗暘쉈䀴窡쉆擂僂⥄楶䙗⩦拂츫㥃眱⏂깮쉈⩹柂潶䱑轢묮㣂歫獤䆥佱畭ㄥ슱戱㑶쉴畚⒱䏎걯正礷奫檘喘祺ㄩ뽢䆱慀卵兇椱⾱ㅸ匩䈴唯㉆慦⯂⽤珂㵙椺樥㷂眰⦱啀轫呗婴噾⭩껂뼬敏婞〤內兯뭫㡱䅟ㄫ쉱氷㌮䌭⥄祴啩㥠싂儻ぴ㕺曍ꄳ</w:t>
      </w:r>
      <w:r>
        <w:rPr/>
        <w:t>ꕕ</w:t>
      </w:r>
      <w:r>
        <w:rPr/>
        <w:t>㜹뽋</w:t>
      </w:r>
      <w:r>
        <w:rPr/>
        <w:t>ꗂ</w:t>
      </w:r>
      <w:r>
        <w:rPr/>
        <w:t>祣灬春╄䅔깬넬ꄶ牐幋</w:t>
      </w:r>
      <w:r>
        <w:rPr/>
        <w:t>ⰫⰪ</w:t>
      </w:r>
      <w:r>
        <w:rPr/>
        <w:t>䔥䏂敋捷燂㑘䀹쉎滂믂뼽ゥ놣㕞繾琯⥪㭬ぎ</w:t>
      </w:r>
      <w:r>
        <w:rPr/>
        <w:t>ⱙ</w:t>
      </w:r>
      <w:r>
        <w:rPr/>
        <w:t>쉘摟冣㥅剷</w:t>
      </w:r>
      <w:r>
        <w:rPr/>
        <w:t>ꗂꕑ</w:t>
      </w:r>
      <w:r>
        <w:rPr/>
        <w:t>桀⹋桩核㓂据却単獖柎㧂橪깄奀㌦ㄪ</w:t>
      </w:r>
      <w:r>
        <w:rPr/>
        <w:t>꧃</w:t>
      </w:r>
      <w:r>
        <w:rPr/>
        <w:t>冡㔳䝇傻숽㙷䩖㡷潭쉅佭乡㭧쉵</w:t>
      </w:r>
      <w:r>
        <w:rPr/>
        <w:t>ⰽ</w:t>
      </w:r>
      <w:r>
        <w:rPr/>
        <w:t>꺩쉣忂佩⩒䷂⹩磂㧍瘭㡑⹕礱쉪ガ䑲⭬␰⼻㭸䝊쉅⿂捣伷硎䭀瘥</w:t>
      </w:r>
      <w:r>
        <w:rPr/>
        <w:t>ꕊ☣</w:t>
      </w:r>
      <w:r>
        <w:rPr/>
        <w:t>き㪏㑗䭈쉩倊祅⥩㑭炵䜴㮱扷佹㉩갻걫庡䔥ꍘ摔迂㍣</w:t>
      </w:r>
      <w:r>
        <w:rPr/>
        <w:t>Ⱳ⣂</w:t>
      </w:r>
      <w:r>
        <w:rPr/>
        <w:t>⻂堺㡾㵘繷斩䨶⪏彶㍚⏎㭠揂㡱绂㋍䞣焬䁢轐⼤걬㜭暬樥墥㛂⑬灆</w:t>
      </w:r>
      <w:r>
        <w:rPr/>
        <w:t>⡚ⱥ</w:t>
      </w:r>
      <w:r>
        <w:rPr/>
        <w:t>㯂컂桌넫呸猴䵁頬⩞걬䞩㩓橁辵㈥汄止</w:t>
      </w:r>
      <w:r>
        <w:rPr/>
        <w:t>⡎</w:t>
      </w:r>
      <w:r>
        <w:rPr/>
        <w:t>걖潕ꥯ쉊恷兰硹㥎株噄夤㌹숪攮⭀슿㩏殮矂噞ꅘ剡匶硴ꌶ瘨숷㥈盂쉫㡺戴輬䁞烂뇂</w:t>
      </w:r>
      <w:r>
        <w:rPr/>
        <w:t>ⱪ</w:t>
      </w:r>
      <w:r>
        <w:rPr/>
        <w:t>均晈畉滂朹땩䐱</w:t>
      </w:r>
      <w:r>
        <w:rPr/>
        <w:t>꧍</w:t>
      </w:r>
      <w:r>
        <w:rPr/>
        <w:t>㭳䰮䊥䊣娤䝘悬㋂株坣䡰㨩顫숮䩴扚垵灒甥愫쉊⿂썸</w:t>
      </w:r>
      <w:r>
        <w:rPr/>
        <w:t>ꕸ⭫</w:t>
      </w:r>
      <w:r>
        <w:rPr/>
        <w:t>㥒ꇍ価轰扶愭䭗獫琭扁⥄싂딺䋂</w:t>
      </w:r>
      <w:r>
        <w:rPr/>
        <w:t>⡠</w:t>
      </w:r>
      <w:r>
        <w:rPr/>
        <w:t>문坢䥂潒췂婮쉳뮩䱃ꍪꥬぢ媣榣㟂棂䙷冿쉸㉟㉊甪⫂䅺穖癖⨸⩦㜲䙈쉅㬯兗⽤凂䉱⸤䂘灩㯂⿂敹ぅ땑扄软ㆱ⧂䵣䌺㉭潎杫㍎☬偪番㍷振儷づ㑫쉥걘㦵牃䠫塗㍁⭦瘤愩ꍷ䞬檬칲轸眨啳䖥䉞偃⯂⨣⽩슣楥⫂ㄩ湾婢ㅧ쵴</w:t>
      </w:r>
      <w:r>
        <w:rPr/>
        <w:t>ꦮ</w:t>
      </w:r>
      <w:r>
        <w:rPr/>
        <w:t>쉀睂汪䉇쉚硖堥뽚⮮橘垮ꍣ⸰撩穰敶䑘깭側亿걯歋⽕堭匤㩑祯긶燂</w:t>
      </w:r>
      <w:r>
        <w:rPr/>
        <w:t>꧂</w:t>
      </w:r>
      <w:r>
        <w:rPr/>
        <w:t>婍녆䥓䡷ꅠ噬嘪慆긯䵡ꌶ敏</w:t>
      </w:r>
      <w:r>
        <w:rPr/>
        <w:t>ꗂ</w:t>
      </w:r>
      <w:r>
        <w:rPr/>
        <w:t>獳堬濂㯂㘳ꥴ潧䨰穋焪㨱匫珎㭠歊䜫硃䩶昮噮啍暻呢䭾쉓慟恧</w:t>
      </w:r>
      <w:r>
        <w:rPr/>
        <w:t>ⱌ⵹</w:t>
      </w:r>
      <w:r>
        <w:rPr/>
        <w:t>쵦⩒⮵归〱稤恥䭊</w:t>
      </w:r>
      <w:r>
        <w:rPr/>
        <w:t>ⷂ</w:t>
      </w:r>
      <w:r>
        <w:rPr/>
        <w:t>⾥䎬쉓轸싂㩰灏奃㙕㠫厘③⬶瑍䥑晗㠦塁䜷偀㗂椦쉁偧</w:t>
      </w:r>
      <w:r>
        <w:rPr/>
        <w:t>ꕈ</w:t>
      </w:r>
      <w:r>
        <w:rPr/>
        <w:t>烂盂㷃恘긤浵ꅲ⌯䦻㣂㥱딪浒匵싂佁䤶惂㈸飂幪䝘攤㘸㝀穥ぁ␮곂⑊繟땓ォ漰ꌵ⩫恚昰촱⥷㉙쉍佯甶꥾曂甯갻쉴</w:t>
      </w:r>
      <w:r>
        <w:rPr/>
        <w:t>꧍</w:t>
      </w:r>
      <w:r>
        <w:rPr/>
        <w:t>啞硚瑫┲䮥穡䁷眤㙈侥䙟</w:t>
      </w:r>
      <w:r>
        <w:rPr/>
        <w:t>ꥌ</w:t>
      </w:r>
      <w:r>
        <w:rPr/>
        <w:t>昭䯃卤䵁㆏䤤쉆녇</w:t>
      </w:r>
      <w:r>
        <w:rPr/>
        <w:t>ⵦ</w:t>
      </w:r>
      <w:r>
        <w:rPr/>
        <w:t>瑊㪩숰辡辘㍑参⧂ꇂ쉡⻂㔪ㅦ曂㜶䗃喱㭒</w:t>
      </w:r>
      <w:r>
        <w:rPr/>
        <w:t>ꗃ</w:t>
      </w:r>
      <w:r>
        <w:rPr/>
        <w:t>塟归㍙</w:t>
      </w:r>
      <w:r>
        <w:rPr/>
        <w:t>ꤹ</w:t>
      </w:r>
      <w:r>
        <w:rPr/>
        <w:t>䩚䛍㗂䣂䫂</w:t>
      </w:r>
      <w:r>
        <w:rPr/>
        <w:t>⡏</w:t>
      </w:r>
      <w:r>
        <w:rPr/>
        <w:t>䅳⽨</w:t>
      </w:r>
      <w:r>
        <w:rPr/>
        <w:t>⡍</w:t>
      </w:r>
      <w:r>
        <w:rPr/>
        <w:t>婊婺㭪䕤컂⥥⩖딭갭쉂昷繀⩗㖿䅩䩥ꍎ땂</w:t>
      </w:r>
      <w:r>
        <w:rPr/>
        <w:t>ⱓ</w:t>
      </w:r>
      <w:r>
        <w:rPr/>
        <w:t>긭滂䑃縦愶䈳ꥱ㥶숣彯杳┬싂㔫湃⎥숩坰䂘</w:t>
      </w:r>
      <w:r>
        <w:rPr/>
        <w:t>ꥆ</w:t>
      </w:r>
      <w:r>
        <w:rPr/>
        <w:t>숱슥㥾娨㵁⻂䎻猻㭢⧂佹쉃強⨨㙁쉸瀊썑呦촸㍧숩⼪⮮㔤毂幙痂컍㧎怴䛂☪硏顾䱡堤㉮䑂積⥾㶣</w:t>
      </w:r>
      <w:r>
        <w:rPr/>
        <w:t>ꤪ</w:t>
      </w:r>
      <w:r>
        <w:rPr/>
        <w:t>畉弪夺嫂喩强ꍠ갵䴯䡐䕷쵑禿㥅決녣딹⒱涘墱瀨盂癧㵁煊塀浓ꅄ䠪轨碵恶⦩걇㍣繶깢ꍬ利䕐䕦⽾ꥭ숹妮♊所䭊癵떬쉇穑亩⼤쵋㵘揂긹㧃扄⫃㠪畣숽㑅冥彰獡䙄獢칉⌬姃頺昳兤쵇䉫佞坠㝪쉱杸뭍穉䩯칙牦깠姂敨</w:t>
      </w:r>
      <w:r>
        <w:rPr/>
        <w:t>ⰴ</w:t>
      </w:r>
      <w:r>
        <w:rPr/>
        <w:t>䇂侬㩴㐦晲⍮슩櫂</w:t>
      </w:r>
      <w:r>
        <w:rPr/>
        <w:t>ⱪ</w:t>
      </w:r>
      <w:r>
        <w:rPr/>
        <w:t>묦땙繇獉慉</w:t>
      </w:r>
      <w:r>
        <w:rPr/>
        <w:t>ꤣ⬻</w:t>
      </w:r>
      <w:r>
        <w:rPr/>
        <w:t>㑠Ⓜ硢悮㉈⥲녕䰣㠻⪬ケ숷ꥩ⑑佦</w:t>
      </w:r>
      <w:r>
        <w:rPr/>
        <w:t>ꕂ</w:t>
      </w:r>
      <w:r>
        <w:rPr/>
        <w:t>祮匮坾쵁</w:t>
      </w:r>
      <w:r>
        <w:rPr/>
        <w:t>Ⱘ</w:t>
      </w:r>
      <w:r>
        <w:rPr/>
        <w:t>攫娸뇂㉩걕ㄭ䵌ꅲ晲떵爽䤲촹㩍懂輴䨮䮬⥾꺏搭昷␪廂쉥涩㕎㑉煭噟䡦춥ꥢ䨶顷輩甦稵炻쉶㭋ꥯ䶩</w:t>
      </w:r>
      <w:r>
        <w:rPr/>
        <w:t>ꔷ</w:t>
      </w:r>
      <w:r>
        <w:rPr/>
        <w:t>嗂伫かⓂ䳂</w:t>
      </w:r>
      <w:r>
        <w:rPr/>
        <w:t>ꦩ</w:t>
      </w:r>
      <w:r>
        <w:rPr/>
        <w:t>僂獟強煩䈤⿂䙁睵ꅞ䅍䵭䓂坵娱繬</w:t>
      </w:r>
      <w:r>
        <w:rPr/>
        <w:t>Ⱨ</w:t>
      </w:r>
      <w:r>
        <w:rPr/>
        <w:t>忂匫쉞⑗煊</w:t>
      </w:r>
      <w:r>
        <w:rPr/>
        <w:t>ⱸ</w:t>
      </w:r>
      <w:r>
        <w:rPr/>
        <w:t>숽⛂坾딻畢杗쉠숭斿넵슩숸쉊땴毂숵뽣戶⪵습乘⍎刻</w:t>
      </w:r>
      <w:r>
        <w:rPr/>
        <w:t>꤯</w:t>
      </w:r>
      <w:r>
        <w:rPr/>
        <w:t>䙲䑅稨♑啡憮坣矍眨癣涮촳䂿걫㕄晸䪣⑤欲輻촰悿盂焵ㅯ䭹奅䉇썸ꅤ䄥넫斘</w:t>
      </w:r>
      <w:r>
        <w:rPr/>
        <w:t>ⱑ</w:t>
      </w:r>
      <w:r>
        <w:rPr/>
        <w:t>⽎⬩</w:t>
      </w:r>
      <w:r>
        <w:rPr/>
        <w:t>⣂</w:t>
      </w:r>
      <w:r>
        <w:rPr/>
        <w:t>䭩⑏䱟䭕媩斥긶쉠櫂숬晨⽤唣䇂婣搫⾱嫂晷⽠卫杌収</w:t>
      </w:r>
      <w:r>
        <w:rPr/>
        <w:t>⣂꥕</w:t>
      </w:r>
      <w:r>
        <w:rPr/>
        <w:t>䑎內㔣䅰</w:t>
      </w:r>
      <w:r>
        <w:rPr/>
        <w:t>ⳃ</w:t>
      </w:r>
      <w:r>
        <w:rPr/>
        <w:t>녯슮</w:t>
      </w:r>
      <w:r>
        <w:rPr/>
        <w:t>⠺</w:t>
      </w:r>
      <w:r>
        <w:rPr/>
        <w:t>䍷扤</w:t>
      </w:r>
      <w:r>
        <w:rPr/>
        <w:t>ⲿ</w:t>
      </w:r>
      <w:r>
        <w:rPr/>
        <w:t>佯숹䉗煸焲䅳㞣쉄䃂倪坄녃噶歷䉇儶惎托灌⒘沩썧뭒噃協㵢넯ꍺ</w:t>
      </w:r>
      <w:r>
        <w:rPr/>
        <w:t>ⱉ</w:t>
      </w:r>
      <w:r>
        <w:rPr/>
        <w:t>䶵丮䘱塊㥓ꄸ獏ゥ꥚</w:t>
      </w:r>
      <w:r>
        <w:rPr/>
        <w:t>ⴱ</w:t>
      </w:r>
      <w:r>
        <w:rPr/>
        <w:t>䉊捪⌦瑗窩ꇃ父</w:t>
      </w:r>
      <w:r>
        <w:rPr/>
        <w:t>ꔭ</w:t>
      </w:r>
      <w:r>
        <w:rPr/>
        <w:t>煖轵倨捅獀潧㯂娸拂弨窵楰쉧䯂츮䨪</w:t>
      </w:r>
      <w:r>
        <w:rPr/>
        <w:t>Ⱞ</w:t>
      </w:r>
      <w:r>
        <w:rPr/>
        <w:t>깈仂</w:t>
      </w:r>
      <w:r>
        <w:rPr/>
        <w:t>ⴻ</w:t>
      </w:r>
      <w:r>
        <w:rPr/>
        <w:t>㈶颵奂䩲牂娨睘䕍梏埂⹤쉹瀣物쉐▵쉁久⹵쉀潟⺩뽇䬽䡷摄䛂妵쵹▩晙쵬擂㍁塓杒㓂ꎏ㍋䥀牃敪ꇂ硯䕮盂ㅱ⑫步⍫晷愮ꥴ奟뽥䬹泃갴掮䵇縫갳牮㝹⽞①㥒쉍乯㈴廃噒쉅唲绂呺㩠旂浒輫㕴㶩潍䛍周쉥걬瓂睎㋂呦嘦䉹䑌䂱캱汊쉔쉵긳⨴湮㉳瑔佲幸䝏슿겮⹋奆숲婭坵녗砪浉橁䡤⹔☊枣㮮⼯㢵敫㕷</w:t>
      </w:r>
      <w:r>
        <w:rPr/>
        <w:t>ꕺ</w:t>
      </w:r>
      <w:r>
        <w:rPr/>
        <w:t>㑞㥬怶䱢頬ꎥ</w:t>
      </w:r>
      <w:r>
        <w:rPr/>
        <w:t>ⲩ</w:t>
      </w:r>
      <w:r>
        <w:rPr/>
        <w:t>ⶮ</w:t>
      </w:r>
      <w:r>
        <w:rPr/>
        <w:t>甫䉶㢱焸奯轢쉳〉䀦䨳楡䷂걬〮幔⼽呒ꅟ硾婘煢㣂슩厏숹슏촺ぴ떱⹴灖潅䱢㤲숸⑇䡫榡㌫䱌쉡㗂긯攱捌기곂浱眸䁎ꍊ倴幺泂湚䱴汮싍䛃埂ꍶ坹䍁㡯禿歟⦘稫娵皏株恁娴啮䡊슮쉥䗃倽</w:t>
      </w:r>
      <w:r>
        <w:rPr/>
        <w:t>ꕃ⌨</w:t>
      </w:r>
      <w:r>
        <w:rPr/>
        <w:t>灦♋╈Ⓜ䫂杖敉禮䅘</w:t>
      </w:r>
      <w:r>
        <w:rPr/>
        <w:t>⡑┰♷</w:t>
      </w:r>
      <w:r>
        <w:rPr/>
        <w:t>춬㒱䗂쉔⩋杣⮵ꅋ⬪㣍⒥䝭幪其</w:t>
      </w:r>
      <w:r>
        <w:rPr/>
        <w:t>ꖮ</w:t>
      </w:r>
      <w:r>
        <w:rPr/>
        <w:t>땃숬칌츺䒩⑾䖣慫㞻ꇂ㫂捅摆䝥䧂儮冱㍞㠫啦슩⨮株刳ㄭ塳䈫堤樮숲쉊곂⩴䰮⩁珂㪣硣䓂뗂坟獥䜮猱慨癸呌恪⩙㡓ꅒ溡싃䬥彭牑洪녠䑀썺땱㘱䑲汀㕫楢</w:t>
      </w:r>
      <w:r>
        <w:rPr/>
        <w:t>ꕀ</w:t>
      </w:r>
      <w:r>
        <w:rPr/>
        <w:t>桞顂棍僂숱嫍睓桓㖏由獃弣剀츮敞㠩卋㡑♱⵩㉗輭썠㔶뼰獯쉌㷂燂㟂六汐뭊␽䡒숣ꏎ츲徱欸⹴뇂쉏ꅑ슣슘婞杢淂呌厘朥匤瓂ꇂ䁶痂盍䩶</w:t>
      </w:r>
      <w:r>
        <w:rPr/>
        <w:t>꤭</w:t>
      </w:r>
      <w:r>
        <w:rPr/>
        <w:t>海䱂䭙</w:t>
      </w:r>
      <w:r>
        <w:rPr/>
        <w:t>꧂</w:t>
      </w:r>
      <w:r>
        <w:rPr/>
        <w:t>打⩊♥䅔䡘窏䈽㵴㵲⛂䍊썗╆泍歾⩍⍟◎□⽊滂撱晢怱╫嫎떬杅撘瑵㙢㙓䏂䱞轘䥬⏍䉷숰쉠习拂坔繎䜰唰</w:t>
      </w:r>
      <w:r>
        <w:rPr/>
        <w:t>⡠</w:t>
      </w:r>
      <w:r>
        <w:rPr/>
        <w:t>睒䄯땒䭡㈦牰쉘⪿㙱䩠숶橄</w:t>
      </w:r>
      <w:r>
        <w:rPr/>
        <w:t>ꕊ</w:t>
      </w:r>
      <w:r>
        <w:rPr/>
        <w:t>㙭쉉繴떬</w:t>
      </w:r>
      <w:r>
        <w:rPr/>
        <w:t>ꕤ</w:t>
      </w:r>
      <w:r>
        <w:rPr/>
        <w:t>䦩⑱ꅱ用촻㙯㪏ꅧ厘쉐痂⪮縨쉦吹㍞奊ㅸ兔睧呈惂⹹智〦潁쉄◂䪮녵朵慒䕒嫂扐湚쵢㙒뽍䝔渤㩱氯慅긶慇䄫幢녠</w:t>
      </w:r>
      <w:r>
        <w:rPr/>
        <w:t>ꕾ</w:t>
      </w:r>
      <w:r>
        <w:rPr/>
        <w:t>䯎쌬啗▬</w:t>
      </w:r>
      <w:r>
        <w:rPr/>
        <w:t>ꕒ</w:t>
      </w:r>
      <w:r>
        <w:rPr/>
        <w:t>딻뼲⨪獑異眨</w:t>
      </w:r>
      <w:r>
        <w:rPr/>
        <w:t>ⵕ⨪</w:t>
      </w:r>
      <w:r>
        <w:rPr/>
        <w:t>氶ぃ</w:t>
      </w:r>
      <w:r>
        <w:rPr/>
        <w:t>ꗂ</w:t>
      </w:r>
      <w:r>
        <w:rPr/>
        <w:t>䘵쉷坪ꅇ慲榏슏ꅅ곂슘厱ㄹ湦常灠⭱⑰㤸Ⓜ쵹뽧뮩䀶䉌⑆摋⩭쉪琱恨㵔쉩䱁㷂숰䰦戥</w:t>
      </w:r>
      <w:r>
        <w:rPr/>
        <w:t>ꦩ</w:t>
      </w:r>
      <w:r>
        <w:rPr/>
        <w:t>칁彾쉓⨲塓春</w:t>
      </w:r>
      <w:r>
        <w:rPr/>
        <w:t>⠪⢬</w:t>
      </w:r>
      <w:r>
        <w:rPr/>
        <w:t>歓㝵坞湺⽁䩭묹⎩祹丰殘偊⬤</w:t>
      </w:r>
      <w:r>
        <w:rPr/>
        <w:t>⡑⣂</w:t>
      </w:r>
      <w:r>
        <w:rPr/>
        <w:t>廂煪檡⥹╏㌻䉧斱灱灮쵕</w:t>
      </w:r>
      <w:r>
        <w:rPr/>
        <w:t>ⵤ</w:t>
      </w:r>
      <w:r>
        <w:rPr/>
        <w:t>ⱘ</w:t>
      </w:r>
      <w:r>
        <w:rPr/>
        <w:t>걈㡏あ婸꥔扟䷂偘琲숭㍹䔸婮숩쉖䀦穕⼻摯畒ꅅ扈圳⑔䭆㠴竂䀳싂♯姂樮</w:t>
      </w:r>
      <w:r>
        <w:rPr/>
        <w:t>ⴸ</w:t>
      </w:r>
      <w:r>
        <w:rPr/>
        <w:t>扩ꅊ싎璏䙩㯂㑋⍢攳秎猦䯂쉖㑖㢱⽾쵨畷◂䤊喡嚏⌯参灏兩쉩칸㩏奬⹉汐扫쉵</w:t>
      </w:r>
      <w:r>
        <w:rPr/>
        <w:t>ꥈ</w:t>
      </w:r>
      <w:r>
        <w:rPr/>
        <w:t>㷃싂助䈺䚡䅵奦뽲係쉍쵈♡뇎</w:t>
      </w:r>
      <w:r>
        <w:rPr/>
        <w:t>ⱓ</w:t>
      </w:r>
      <w:r>
        <w:rPr/>
        <w:t>颵쉏癱숲儩⩥摺昮䁊㩰栻ꅅ䦿䀸⪘獧䁉忂⤰䁍氵䴸⤩䵎顙</w:t>
      </w:r>
      <w:r>
        <w:rPr/>
        <w:t>⡤</w:t>
      </w:r>
      <w:r>
        <w:rPr/>
        <w:t>轎玻⵬吰卾迂㤻睬堦兑숶縺檘</w:t>
      </w:r>
      <w:r>
        <w:rPr/>
        <w:t>ⵤ</w:t>
      </w:r>
      <w:r>
        <w:rPr/>
        <w:t>喡땸乂쉏捷</w:t>
      </w:r>
      <w:r>
        <w:rPr/>
        <w:t>ꔳ</w:t>
      </w:r>
      <w:r>
        <w:rPr/>
        <w:t>묯⼤䫎䡐祏╤⥓穇㕒窱轃⭨兙㨰潲媥歮儦偄㝕砥슘䀱䁄䝁潪繀漷㵩걈䩲⥈枱昶넭⽩쉇汕劬夰䡡燂땸숰瘳杞ꍬꍇ䄶窩녒䞘녹䩚⼱積橾帩⍤쉸嘭䈰⬹潺㌦䱈⻂뽌녷䥍숬쉢泂쉍掩뮿춏佋䠲⍹頬繷㜮溱⏍瀬捵穳⑟敠⹃⺿穖ㅪ牫睑䁳剳懂쉆䤥㉙慴칅䅣숰쉴쵲户넬剐㭚奄쉸䚏顏䍓敒㑎ꅞ㍤檿䰯業协쉟⯂䌪⍣旂䙈䝌㵎礣␳灩ㄶ</w:t>
      </w:r>
      <w:r>
        <w:rPr/>
        <w:t>⠶</w:t>
      </w:r>
      <w:r>
        <w:rPr/>
        <w:t>칉䚩砨⤪䰽殘⥡硶潍숦䈬㪣偣䕮䅞烂顈㡇硞灑㵙欳쉢㬥䃂싍彑⩇溬晈椪即䁳歷〥兄䘪漨♤惂⸬瘻♲칳癢⌶㌥⌫⦵燂</w:t>
      </w:r>
      <w:r>
        <w:rPr/>
        <w:t>ꤶ⚣␲</w:t>
      </w:r>
      <w:r>
        <w:rPr/>
        <w:t>弨伽㥞㑅㫂㩢숲弣囎瀯䨳唬塍奓歞轰䘭䱭싂싂딴싂껂ㅴ礷ㆥ싂桯쉶㓂꧎截砫䱶칙恞㣂⩫⩉</w:t>
      </w:r>
      <w:r>
        <w:rPr/>
        <w:t>⡑</w:t>
      </w:r>
      <w:r>
        <w:rPr/>
        <w:t>뇃캩䔪欲ㅟ</w:t>
      </w:r>
      <w:r>
        <w:rPr/>
        <w:t>ꥏ</w:t>
      </w:r>
      <w:r>
        <w:rPr/>
        <w:t>㩥숹怱뇍숲♐婹橾䍥㉍利⩮ꄥ濂쉴㶱䗎</w:t>
      </w:r>
      <w:r>
        <w:rPr/>
        <w:t>ꥒ</w:t>
      </w:r>
      <w:r>
        <w:rPr/>
        <w:t>畩丨棍䔻쌱ꅫ쉖参捃▱滃걹⺡슩췂䇍坷妩⭐活挭䨱싂쉷숭扉㝑礬塗슘奷㈲땁彃숻땊港걷녗暬</w:t>
      </w:r>
      <w:r>
        <w:rPr/>
        <w:t>ꕬ</w:t>
      </w:r>
      <w:r>
        <w:rPr/>
        <w:t>㖱⫃飂쉣</w:t>
      </w:r>
      <w:r>
        <w:rPr/>
        <w:t>ⲻ</w:t>
      </w:r>
      <w:r>
        <w:rPr/>
        <w:t>祕瀷爱摸칚呎椩♵癏</w:t>
      </w:r>
      <w:r>
        <w:rPr/>
        <w:t>ꕮ</w:t>
      </w:r>
      <w:r>
        <w:rPr/>
        <w:t>朮㠽佥ㅞ⩴⼷썾⑧呗쉓即</w:t>
      </w:r>
      <w:r>
        <w:rPr/>
        <w:t>⠶</w:t>
      </w:r>
      <w:r>
        <w:rPr/>
        <w:t>擂㩀但</w:t>
      </w:r>
      <w:r>
        <w:rPr/>
        <w:t>ⵯ</w:t>
      </w:r>
      <w:r>
        <w:rPr/>
        <w:t>埂⌶땫㮿䠵敥긬妩㥆癏쉅㗂쉲㍞㝑␩卋渽쉭庩䇂縬쉅䡞䝃</w:t>
      </w:r>
      <w:r>
        <w:rPr/>
        <w:t>ⶵ</w:t>
      </w:r>
      <w:r>
        <w:rPr/>
        <w:t>炣椽氬即瑪牠⬺싎⒣⍑偶ꍮ繱⑕㍀汀⹕⩦䐽歊唤㋂㉊着깸祣䥯㬤䑈欻㵧匷㵭ꏂ뭊</w:t>
      </w:r>
      <w:r>
        <w:rPr/>
        <w:t>ⵏ☣</w:t>
      </w:r>
      <w:r>
        <w:rPr/>
        <w:t>뗂䉫㪮㡀ꅬ壂쉫슩⩐㐳⨪䜬棂偊숯㩆佄撏⬩㔯ね쉋灔⹮殏䕹呶㍀䀨⵶딹㬻穾쎬慹䵵숪⥉묽겥䉞ノ쉕쉄Ⓝ쉃숊盍뼷扌썡灀橚⸮싂䁖挶쵟컂쵣义䥔窮攷辿恡ꥣ䅷㌰뭄</w:t>
      </w:r>
      <w:r>
        <w:rPr/>
        <w:t>⢬</w:t>
      </w:r>
      <w:r>
        <w:rPr/>
        <w:t>戶漳䘺⎡⩇뭾儴㮥淂䍪穏⍥摃昳汯毂</w:t>
      </w:r>
      <w:r>
        <w:rPr/>
        <w:t>Ⲙ</w:t>
      </w:r>
      <w:r>
        <w:rPr/>
        <w:t>㑃埂쉒⭰칂㥀犡⭱㨬䆘슣畋楶쉁噉⩞㴯坑</w:t>
      </w:r>
      <w:r>
        <w:rPr/>
        <w:t>ⷃ</w:t>
      </w:r>
      <w:r>
        <w:rPr/>
        <w:t>㠪畚畸슡⭙奺捯䔦㧂倫䣂捤槂䝪橍캮婘矂慌併升礰㘪憻灑楓⍗</w:t>
      </w:r>
      <w:r>
        <w:rPr/>
        <w:t>ꖻ⍧</w:t>
      </w:r>
      <w:r>
        <w:rPr/>
        <w:t>晓⎩埂䮩㒮긬싂䈷⹐䡤뼲㞏兯숪</w:t>
      </w:r>
      <w:r>
        <w:rPr/>
        <w:t>ⵞ</w:t>
      </w:r>
      <w:r>
        <w:rPr/>
        <w:t>䝶쌰拂믂칳横䚥뼷썞⭞硉扉煰汣卺䐱琲떩慰┶⍍繃䆻䛂䡨飂㩐浳쉖慧깥晡娲ꎣ獆⼸璻皥㡕煶䑸敤丬䱅嗂㩐曂幘䕒뽡睨洯〸</w:t>
      </w:r>
      <w:r>
        <w:rPr/>
        <w:t>ꗂ</w:t>
      </w:r>
      <w:r>
        <w:rPr/>
        <w:t>ꥠ猲⍓</w:t>
      </w:r>
      <w:r>
        <w:rPr/>
        <w:t>⣂</w:t>
      </w:r>
      <w:r>
        <w:rPr/>
        <w:t>幖滃灂䎮ꌥ썃椷═偧怨汊㭄싂쉐撘</w:t>
      </w:r>
      <w:r>
        <w:rPr/>
        <w:t>ⵈ⥾</w:t>
      </w:r>
      <w:r>
        <w:rPr/>
        <w:t>ꄱ쵮쉬墩쵡彡</w:t>
      </w:r>
      <w:r>
        <w:rPr/>
        <w:t>ꦿ</w:t>
      </w:r>
      <w:r>
        <w:rPr/>
        <w:t>桭怴慈</w:t>
      </w:r>
      <w:r>
        <w:rPr/>
        <w:t>Ⱨ</w:t>
      </w:r>
      <w:r>
        <w:rPr/>
        <w:t>倷摐䩎轡彙剆ꍉ⑐䙠刪䋂卑撡暏怲乺牉䝮쉣㞩昺攳䁩숻땸佑矂ㅡ穸⩊㈨썀汬木䝃</w:t>
      </w:r>
      <w:r>
        <w:rPr/>
        <w:t>ꥅ</w:t>
      </w:r>
      <w:r>
        <w:rPr/>
        <w:t>氱䷂楨┮塁顧吱㎬摊烂噉歑偹嗂樴前甹塃䜪竂Ⓜ㝆戻睃䩹⫂恌杄╧戴⑬㉱썾칭㢿灉勂㩂䥢⦮瑮媬ꄸ拂瑳獐吽숸㍫祠</w:t>
      </w:r>
      <w:r>
        <w:rPr/>
        <w:t>꧂</w:t>
      </w:r>
      <w:r>
        <w:rPr/>
        <w:t>塪顆婱煒⑑䕉숩㌯쉗䕲⌥㍭䢡녴㤵顡捫⭯槂</w:t>
      </w:r>
      <w:r>
        <w:rPr/>
        <w:t>ꤸ</w:t>
      </w:r>
      <w:r>
        <w:rPr/>
        <w:t>傩桮쏂㥬怽쉷啌㍣啾桟싂슡繥⦏瑩㉅숱䔶廃칆飂쉴柂뽈慌싂쉂椪⪥쉌⼤䝠</w:t>
      </w:r>
      <w:r>
        <w:rPr/>
        <w:t>ꕮ</w:t>
      </w:r>
      <w:r>
        <w:rPr/>
        <w:t>呚칫哂㚿㤮搪츦슡</w:t>
      </w:r>
      <w:r>
        <w:rPr/>
        <w:t>ⰺ</w:t>
      </w:r>
      <w:r>
        <w:rPr/>
        <w:t>繐灮꺵쉐⪥䰨㇂칥⽱仂♈믍䍫堦牐쵕漺輫洹焩⪬瑗砲㔬䪱徬㠯圦佦숭숦奀ꅮ杣丵㑵楊ぁ㥗쉥灤收녳眴轪狂쎬䌦橯㥕⽴喻숣頭㖻</w:t>
      </w:r>
      <w:r>
        <w:rPr/>
        <w:t>Ⳃ</w:t>
      </w:r>
      <w:r>
        <w:rPr/>
        <w:t>繧势嫃슥䠰겵㔷⪬埂</w:t>
      </w:r>
      <w:r>
        <w:rPr/>
        <w:t>ꤴ</w:t>
      </w:r>
      <w:r>
        <w:rPr/>
        <w:t>䩀媻潩싎䋂剔偈佐敧⭣〥䙚슘呀쉂⩂놿쉸冡祰畴㤩啳灔找汖擂ꄬ唱畓䕡쉂뽴슩䨳牒堣땀彌☫浩呇䎥䏂欶䷂照傿⨪稰</w:t>
      </w:r>
      <w:r>
        <w:rPr/>
        <w:t>ⵅ</w:t>
      </w:r>
      <w:r>
        <w:rPr/>
        <w:t>䕧④晬汄し姂㡬㕬⭳㊡슩㬥ꄯ䝏</w:t>
      </w:r>
      <w:r>
        <w:rPr/>
        <w:t>ꤱꗍ⩉⩳</w:t>
      </w:r>
      <w:r>
        <w:rPr/>
        <w:t>畬洲坤䉒땒㈣㬽痂쉹颿獷娩幞䉐䍧ꅐ塷뼴焽䍯橏摉쌽</w:t>
      </w:r>
      <w:r>
        <w:rPr/>
        <w:t>ꦩ</w:t>
      </w:r>
      <w:r>
        <w:rPr/>
        <w:t>势싂쉙뽰</w:t>
      </w:r>
      <w:r>
        <w:rPr/>
        <w:t>ꤶ</w:t>
      </w:r>
      <w:r>
        <w:rPr/>
        <w:t>偗枬畳넯漭奌숲뭓㬊塪넨搫獧㶵灕⩦橰䗂⽵桴㟂⌨뇂刪ꏂ쉭</w:t>
      </w:r>
      <w:r>
        <w:rPr/>
        <w:t>⡥</w:t>
      </w:r>
      <w:r>
        <w:rPr/>
        <w:t>숥╌杭䕯側灸暩┳㫂⚬⽒Ⓧ딮斩璘䀭쉟쏂捃牗傏䃂佯稪䑄⍄婴潣㍕剗⤷⨳숬其氰慩⫎慐䅈忂惂⍍ꅈ敂딩</w:t>
      </w:r>
      <w:r>
        <w:rPr/>
        <w:t>Ᵽ</w:t>
      </w:r>
      <w:r>
        <w:rPr/>
        <w:t>樹㑲䉖㧃䀨愰⛂⽈㠣浅㞘䲻䍒쉰妩묣㗂ꌪ塋ㄹ啀쵅堲㵹䱤䨨帪땒材슱颮僂</w:t>
      </w:r>
      <w:r>
        <w:rPr/>
        <w:t>ꥎ</w:t>
      </w:r>
      <w:r>
        <w:rPr/>
        <w:t>㩇疥獊䥏넦㶿呁녎稳畂╤㍪쉊畱썄㦘䌨ꆡ䡞㑤䕵玏申쉂슩</w:t>
      </w:r>
      <w:r>
        <w:rPr/>
        <w:t>ꗂ</w:t>
      </w:r>
      <w:r>
        <w:rPr/>
        <w:t>쉓幩쉈橉</w:t>
      </w:r>
      <w:r>
        <w:rPr/>
        <w:t>ⱒ</w:t>
      </w:r>
      <w:r>
        <w:rPr/>
        <w:t>썾瀺绂㗂礯슱村㎩</w:t>
      </w:r>
      <w:r>
        <w:rPr/>
        <w:t>ⱙ</w:t>
      </w:r>
      <w:r>
        <w:rPr/>
        <w:t>喣愻塤略㔯䨩쉄塵乨单␴皿▘⾥⑩䍠㬳勂儨⹪쉦灷當㬦⍋摯Ⓜ彡䄯婑〯ご䜩숳쵯浙ꆡ</w:t>
      </w:r>
      <w:r>
        <w:rPr/>
        <w:t>ꕠ</w:t>
      </w:r>
      <w:r>
        <w:rPr/>
        <w:t>㊣煘㵕懂搩춡汨昷㷂弽</w:t>
      </w:r>
      <w:r>
        <w:rPr/>
        <w:t>⢬</w:t>
      </w:r>
      <w:r>
        <w:rPr/>
        <w:t>䰻숴</w:t>
      </w:r>
      <w:r>
        <w:rPr/>
        <w:t>ꤣ</w:t>
      </w:r>
      <w:r>
        <w:rPr/>
        <w:t>뮣攳坠卪乣瑋塍㉪煯㭩塟㭦ꄴ숺䫍쉊䷂桂摂乴弨版췂奒㙉木揂壍ꌳ䵭晎㍹갨牋懂㟂쉮浭浉繶儰婷彎祸沥㵃禩뼵慇幾渰⩃㍨瀻⨦쉶</w:t>
      </w:r>
      <w:r>
        <w:rPr/>
        <w:t>ꖱ</w:t>
      </w:r>
      <w:r>
        <w:rPr/>
        <w:t>㌽</w:t>
      </w:r>
      <w:r>
        <w:rPr/>
        <w:t>Ⳏ</w:t>
      </w:r>
      <w:r>
        <w:rPr/>
        <w:t>呅祙⨤숸䕷䁦깄佶嫂㝘繬Ⓜ◂뽸䱏싂夸獀</w:t>
      </w:r>
      <w:r>
        <w:rPr/>
        <w:t>⡅</w:t>
      </w:r>
      <w:r>
        <w:rPr/>
        <w:t>䟂</w:t>
      </w:r>
      <w:r>
        <w:rPr/>
        <w:t>Ⳃ</w:t>
      </w:r>
      <w:r>
        <w:rPr/>
        <w:t>䥕깞㊣熵盂쵁쉣兪䄳⌶⬣</w:t>
      </w:r>
      <w:r>
        <w:rPr/>
        <w:t>ⰰ</w:t>
      </w:r>
      <w:r>
        <w:rPr/>
        <w:t>㥸⨺⥪⹮⫎㮻姍㒩⽱㭪恚㭞顆偤牢⭦</w:t>
      </w:r>
      <w:r>
        <w:rPr/>
        <w:t>ⰺ</w:t>
      </w:r>
      <w:r>
        <w:rPr/>
        <w:t>偆㉀쉳䓎녥⤻쉎痂싂灁㦿煂⍱单彳焩녑쉢塐쉎◂〫偑秂싃䩆⹾쉾松㵃⹄⚩</w:t>
      </w:r>
      <w:r>
        <w:rPr/>
        <w:t>ꔤ</w:t>
      </w:r>
      <w:r>
        <w:rPr/>
        <w:t>숯灐숪縪␩㙂슿꥗껍枘䏂炏゘熱╨</w:t>
      </w:r>
      <w:r>
        <w:rPr/>
        <w:t>꧂</w:t>
      </w:r>
      <w:r>
        <w:rPr/>
        <w:t>㨭╪</w:t>
      </w:r>
      <w:r>
        <w:rPr/>
        <w:t>ⵀ</w:t>
      </w:r>
      <w:r>
        <w:rPr/>
        <w:t>挭꺥杏⹴䷎ꄤㅍ景䭕숻㷎皣桐숪⸶䄪煴땃䥑呓輬⤬礷報灊䁩☸</w:t>
      </w:r>
      <w:r>
        <w:rPr/>
        <w:t>꧂</w:t>
      </w:r>
      <w:r>
        <w:rPr/>
        <w:t>ꍗ塷싂玬婏丨㵩춥⥭⩈瘷슩啫珂匩敐椶半礹沮剸彭⌲挦㔺╴䚣壍汵徏⤻哂</w:t>
      </w:r>
      <w:r>
        <w:rPr/>
        <w:t>ⷂ</w:t>
      </w:r>
      <w:r>
        <w:rPr/>
        <w:t>뽺䡧さ⥍㗂济搭␭嘷睶幟婄넫싂뽐㑂恒쵮朱뽚䡘条䆻牓呅牌</w:t>
      </w:r>
      <w:r>
        <w:rPr/>
        <w:t>Ⳃ</w:t>
      </w:r>
      <w:r>
        <w:rPr/>
        <w:t>쉔⩖䟂쉥晚㤴</w:t>
      </w:r>
      <w:r>
        <w:rPr/>
        <w:t>Ᵽ</w:t>
      </w:r>
      <w:r>
        <w:rPr/>
        <w:t>䐬倪㬶</w:t>
      </w:r>
      <w:r>
        <w:rPr/>
        <w:t>⠦</w:t>
      </w:r>
      <w:r>
        <w:rPr/>
        <w:t>桎㭟灦슘眴杍숥</w:t>
      </w:r>
      <w:r>
        <w:rPr/>
        <w:t>ⰱ</w:t>
      </w:r>
      <w:r>
        <w:rPr/>
        <w:t>淃䰥㝃䍍牖⽮伷㨨乨ꅠꥪ晵牆氳弰協捑㥰䦡쉘䠬⩺匵挨儯걺偨灋䞩䕑⫃</w:t>
      </w:r>
      <w:r>
        <w:rPr/>
        <w:t>ꥉ</w:t>
      </w:r>
      <w:r>
        <w:rPr/>
        <w:t>㭭╕뾱〴煯䯂愥㨫磂唶庩輻뿂癠䡎䒱ꎩ㉳㙒怹</w:t>
      </w:r>
      <w:r>
        <w:rPr/>
        <w:t>ꥈ</w:t>
      </w:r>
      <w:r>
        <w:rPr/>
        <w:t>䡵戊㙎㝘彍牀偢쉏㝲捨⤰</w:t>
      </w:r>
      <w:r>
        <w:rPr/>
        <w:t>ꗂ</w:t>
      </w:r>
      <w:r>
        <w:rPr/>
        <w:t>⼰쉩슡숸で捂歮夻쵑瑈幏仂䛂䩈暡硌頴媩啐略</w:t>
      </w:r>
      <w:r>
        <w:rPr/>
        <w:t>Ⱨ</w:t>
      </w:r>
      <w:r>
        <w:rPr/>
        <w:t>湙㝧䛂㒬區慊ꅍ桰</w:t>
      </w:r>
      <w:r>
        <w:rPr/>
        <w:t>ꖻ</w:t>
      </w:r>
      <w:r>
        <w:rPr/>
        <w:t>桯奌⫂⨤慀㭖硡㡤䥠</w:t>
      </w:r>
      <w:r>
        <w:rPr/>
        <w:t>ⵢ</w:t>
      </w:r>
      <w:r>
        <w:rPr/>
        <w:t>⡀</w:t>
      </w:r>
      <w:r>
        <w:rPr/>
        <w:t>晶쉈㩲쵸</w:t>
      </w:r>
      <w:r>
        <w:rPr/>
        <w:t>ꕞ</w:t>
      </w:r>
      <w:r>
        <w:rPr/>
        <w:t>噔䶻⻂겮㍙佳슘祴爺놩⿂숲優⎡䡱氶沩䁃顕卶繗剃쉚睦撘䅖癢쉞塞⭖摞</w:t>
      </w:r>
      <w:r>
        <w:rPr/>
        <w:t>ꔽ⩰</w:t>
      </w:r>
      <w:r>
        <w:rPr/>
        <w:t>㯂碣涿煋剳熻姂䡍㊱⹎</w:t>
      </w:r>
      <w:r>
        <w:rPr/>
        <w:t>ꕨ</w:t>
      </w:r>
      <w:r>
        <w:rPr/>
        <w:t>稩救敊漲唦汰⽄</w:t>
      </w:r>
      <w:r>
        <w:rPr/>
        <w:t>ꔭ</w:t>
      </w:r>
      <w:r>
        <w:rPr/>
        <w:t>倷欹卾嚩╇㑇⹄ꅲ愺䚩塢仂싂煀凂亩繭꧎䑔䚱㝁녲凂墿癈乊然祈뭨迂뽰䭚</w:t>
      </w:r>
      <w:r>
        <w:rPr/>
        <w:t>꤯╅</w:t>
      </w:r>
      <w:r>
        <w:rPr/>
        <w:t>敌啭䱎</w:t>
      </w:r>
      <w:r>
        <w:rPr/>
        <w:t>ⶬ⩒☥</w:t>
      </w:r>
      <w:r>
        <w:rPr/>
        <w:t>쵫걺㤨縳灺⵱䍥䝥灶湂♆䗂⬴싍슬焸</w:t>
      </w:r>
      <w:r>
        <w:rPr/>
        <w:t>Ⱓ</w:t>
      </w:r>
      <w:r>
        <w:rPr/>
        <w:t>쉃䠷城櫂쵁焰睢瓂䡴</w:t>
      </w:r>
      <w:r>
        <w:rPr/>
        <w:t>ⱺ</w:t>
      </w:r>
      <w:r>
        <w:rPr/>
        <w:t>挨䮩㙱獯妏瀳㝟㐩剶瓎塸땗畔숭䝹㕩䯂硸潵䑥쉇轗䱋쉷湦</w:t>
      </w:r>
      <w:r>
        <w:rPr/>
        <w:t>⢣</w:t>
      </w:r>
      <w:r>
        <w:rPr/>
        <w:t>轟怵</w:t>
      </w:r>
      <w:r>
        <w:rPr/>
        <w:t>ꕢ</w:t>
      </w:r>
      <w:r>
        <w:rPr/>
        <w:t>唪汪湔쉮濂뽸⹏係㛂㍎⤰滃⸸썅ꥴ庱轇쌨⯂</w:t>
      </w:r>
      <w:r>
        <w:rPr/>
        <w:t>ꥂ</w:t>
      </w:r>
      <w:r>
        <w:rPr/>
        <w:t>놩</w:t>
      </w:r>
      <w:r>
        <w:rPr/>
        <w:t>Ɒ</w:t>
      </w:r>
      <w:r>
        <w:rPr/>
        <w:t>卍㬻긻睍辩땊煐捹壂뿂匴犱</w:t>
      </w:r>
      <w:r>
        <w:rPr/>
        <w:t>ⷂ</w:t>
      </w:r>
      <w:r>
        <w:rPr/>
        <w:t>쉸轎楄뭟쵟㋍轍渵摭뭄㥏쉏⭍㕵瑄數畆뿂㴣录</w:t>
      </w:r>
      <w:r>
        <w:rPr/>
        <w:t>ꥍ</w:t>
      </w:r>
      <w:r>
        <w:rPr/>
        <w:t>䀦惂楎䳂奁启슮춏⼭然噬싎ꅭ싂碮䍁걫䩊䡢숬忂䇂㬹留湕歸恉辘侵㡱㒮♕⎱䥮</w:t>
      </w:r>
      <w:r>
        <w:rPr/>
        <w:t>ꤣ</w:t>
      </w:r>
      <w:r>
        <w:rPr/>
        <w:t>뭁䭪㭌ꄭ癲</w:t>
      </w:r>
      <w:r>
        <w:rPr/>
        <w:t>ꔥ</w:t>
      </w:r>
      <w:r>
        <w:rPr/>
        <w:t>繘珎⽠橫恷뭡뗂祵敗晣䜭츪獌ㅇ砸⧂㎱⬦䡄斏姂涘㬥䅃ㅒꌷ兗䁯㥢䬳䩣娣㈽뽣狂</w:t>
      </w:r>
      <w:r>
        <w:rPr/>
        <w:t>꧂</w:t>
      </w:r>
      <w:r>
        <w:rPr/>
        <w:t>㴽</w:t>
      </w:r>
      <w:r>
        <w:rPr/>
        <w:t>ⲵ</w:t>
      </w:r>
      <w:r>
        <w:rPr/>
        <w:t>䵨걯숪㩹</w:t>
      </w:r>
      <w:r>
        <w:rPr/>
        <w:t>ⷃ</w:t>
      </w:r>
      <w:r>
        <w:rPr/>
        <w:t>쉗츸䑫묨뭙穅灂쉔剆䴭嗂庬礰쉚</w:t>
      </w:r>
      <w:r>
        <w:rPr/>
        <w:t>Ⱘ</w:t>
      </w:r>
      <w:r>
        <w:rPr/>
        <w:t>碻쉭ㅥ갨䈬橉䆥ꥤ睳㣂兆䄫숵쉂䑵싂쵀썌櫍㠣䱉犣땗겿갳㉁</w:t>
      </w:r>
      <w:r>
        <w:rPr/>
        <w:t>ꕳ</w:t>
      </w:r>
      <w:r>
        <w:rPr/>
        <w:t>悻갷繙㴪焦祟漷쉺颥칑恪わ卋ッ〨掱㝍뿂泎䰬恇圽搨䏂㔣</w:t>
      </w:r>
      <w:r>
        <w:rPr/>
        <w:t>ꕓ</w:t>
      </w:r>
      <w:r>
        <w:rPr/>
        <w:t>갪㌪㭋䯎쉈帻浧쉎噟딺捕橊㵘圳塦ㅐꍧ㡤㞮硊⪘캱睨毂㌹⚻繃ㅐ㭷㭀婆竂潐彲㟂奺矂</w:t>
      </w:r>
      <w:r>
        <w:rPr/>
        <w:t>⡉</w:t>
      </w:r>
      <w:r>
        <w:rPr/>
        <w:t>䡧圪嫎是쉧迂牤梻柂䁅䍣制⭈</w:t>
      </w:r>
      <w:r>
        <w:rPr/>
        <w:t>ⴲ</w:t>
      </w:r>
      <w:r>
        <w:rPr/>
        <w:t>㩴塘輣╬놩㬰娺瀸ꆮ쉟쉅庩潔㍢</w:t>
      </w:r>
      <w:r>
        <w:rPr/>
        <w:t>⡑</w:t>
      </w:r>
      <w:r>
        <w:rPr/>
        <w:t>걐轵쉰ꅫ輪囂쉁挹仂㧂쉳⯂塚瑰㉐쉐䱥⮱穈㧂瀯輲▱敱堤ㅐ丫</w:t>
      </w:r>
      <w:r>
        <w:rPr/>
        <w:t>⡅</w:t>
      </w:r>
      <w:r>
        <w:rPr/>
        <w:t>偣偳쉎睉㔊杁㚥牠䈳</w:t>
      </w:r>
      <w:r>
        <w:rPr/>
        <w:t>⡐</w:t>
      </w:r>
      <w:r>
        <w:rPr/>
        <w:t>⼬圦쉫灡哂牳쉖決啷</w:t>
      </w:r>
      <w:r>
        <w:rPr/>
        <w:t>ꔨ</w:t>
      </w:r>
      <w:r>
        <w:rPr/>
        <w:t>䑀츪</w:t>
      </w:r>
      <w:r>
        <w:rPr/>
        <w:t>Ⲙ</w:t>
      </w:r>
      <w:r>
        <w:rPr/>
        <w:t>ꥰ穰⭄ꆻ婾攥恣</w:t>
      </w:r>
      <w:r>
        <w:rPr/>
        <w:t>ꖻ</w:t>
      </w:r>
      <w:r>
        <w:rPr/>
        <w:t>䧂</w:t>
      </w:r>
      <w:r>
        <w:rPr/>
        <w:t>ⵂ</w:t>
      </w:r>
      <w:r>
        <w:rPr/>
        <w:t>䏎洴剖ㆣⓃ畭䕘㣂怳㉬剈㢥吪싂</w:t>
      </w:r>
      <w:r>
        <w:rPr/>
        <w:t>ⱄ</w:t>
      </w:r>
      <w:r>
        <w:rPr/>
        <w:t>圲땗갨桹疵⪏㵗넩㩂ꏍ㴵㤽䴮숹っ깵泂숩䭯䠶ヂ拂䭫浓ォ塴䔵⽁컂䕲滂飍깂슩땍㩰㨬牶灯慀彑㑹妵刵䬯䉱呞熏怽杩搯汔䊩칕䉭쉧䄦㵣㍢╴떘硨ㆵ땹</w:t>
      </w:r>
      <w:r>
        <w:rPr/>
        <w:t>ꥄ</w:t>
      </w:r>
      <w:r>
        <w:rPr/>
        <w:t>画䝲柂䙤㠰㡓睨⭔嚘摾깕剗㤹溏泂䔬슬㑊⪘千쉀ㅨ슿䶻潙䱈纮㖵㑌焰䅱㥒㑐⨬磃晹听䬦熬繴⩑㑌⸺㴹䍵䰤璱䦩㉒䍦繩⩦묬⸶堨㥑⨤㜤搤穆넭塗だ㑳쉵仂溩뽱剎싂⩑䕗㕣䨥䉄⍹쵂䀵뗂䡹겘뭑嘲⏃</w:t>
      </w:r>
      <w:r>
        <w:rPr/>
        <w:t>ⱴ</w:t>
      </w:r>
      <w:r>
        <w:rPr/>
        <w:t>媻촲쉊</w:t>
      </w:r>
      <w:r>
        <w:rPr/>
        <w:t>꧂</w:t>
      </w:r>
      <w:r>
        <w:rPr/>
        <w:t>䌮쉡㍷䱒䷂␪䅗깠떵⵩⭬</w:t>
      </w:r>
      <w:r>
        <w:rPr/>
        <w:t>ꕈ</w:t>
      </w:r>
      <w:r>
        <w:rPr/>
        <w:t>䌩㐱</w:t>
      </w:r>
      <w:r>
        <w:rPr/>
        <w:t>ꕫ</w:t>
      </w:r>
      <w:r>
        <w:rPr/>
        <w:t>儫砸煹⺏숹䁀㊣幓傏녙⤴剟뭂㜻䵭</w:t>
      </w:r>
      <w:r>
        <w:rPr/>
        <w:t>ꤹ</w:t>
      </w:r>
      <w:r>
        <w:rPr/>
        <w:t>矂础䝙썫儷䌲偱甹⼤奯傘㝲쎵쉙硗繷疵轠</w:t>
      </w:r>
      <w:r>
        <w:rPr/>
        <w:t>ꖱ</w:t>
      </w:r>
      <w:r>
        <w:rPr/>
        <w:t>㯂窮쉗㶘쉈䅧䵂ꌺ奋礥뭂䌪眶㵰濃쉪佨䭆䥊⨺쌨䑠쉌榮땋华䑭普剸㍍뮡敲楏╤牡塉ꅁ䈬南㑂䢏吩쌤䊡㩉眰녬슮毂숲㈣窡埍侘壍넸䊵痂뽩썱</w:t>
      </w:r>
      <w:r>
        <w:rPr/>
        <w:t>ⵐ</w:t>
      </w:r>
      <w:r>
        <w:rPr/>
        <w:t>㈬뾘捬坅潭昴숻㚵潾扗剾㶥쉞쵪溬斣䑋徱⬱嘲䕙刯숨땴橄牌并㙫⨺♑</w:t>
      </w:r>
      <w:r>
        <w:rPr/>
        <w:t>⡂</w:t>
      </w:r>
      <w:r>
        <w:rPr/>
        <w:t>ꗂ</w:t>
      </w:r>
      <w:r>
        <w:rPr/>
        <w:t>啢㈬搻ꥤ╖磍啧窱뾡睇摁ꍰ㍪╓爥抏⑀癙焳柂꺏碮檬숻牮숷婂䉲凂䜷戲숩涱㬽䉹㵵丩塮溵捪䙦硡䥩穫⾻稥䞻쉄ꍅ爦뼮싍㑦奴瀴┲촩䙭敥㉭獺昶呀㦥㓂䤶昦堲䶬쉳⑦습䩩썤⍶⍢뭌妱</w:t>
      </w:r>
      <w:r>
        <w:rPr/>
        <w:t>ꖱ</w:t>
      </w:r>
      <w:r>
        <w:rPr/>
        <w:t>抵</w:t>
      </w:r>
      <w:r>
        <w:rPr/>
        <w:t>ⴳ</w:t>
      </w:r>
      <w:r>
        <w:rPr/>
        <w:t>櫂忂泃嘪で扶楨㝫깧⚡쉅斩係临偤啥䗂獮</w:t>
      </w:r>
      <w:r>
        <w:rPr/>
        <w:t>Ⲙ┭</w:t>
      </w:r>
      <w:r>
        <w:rPr/>
        <w:t>䒵충㖻潸녥熩爬㥍㓂嫂䵣桺䝨묵㭆넲煈걠ꅧ禿礪癫⭄쉞䉔㵴䓂氱⌲態⩒敃뭥䙶找䁩⫂걡䉚桉仂卨╺䗂싂竂塉⩄啓潘怶䬰䐻</w:t>
      </w:r>
      <w:r>
        <w:rPr/>
        <w:t>⡵</w:t>
      </w:r>
      <w:r>
        <w:rPr/>
        <w:t>啊㍌忂뭵䝾␰⥊</w:t>
      </w:r>
      <w:r>
        <w:rPr/>
        <w:t>ꥈ</w:t>
      </w:r>
      <w:r>
        <w:rPr/>
        <w:t>恡濂</w:t>
      </w:r>
      <w:r>
        <w:rPr/>
        <w:t>ꥑ</w:t>
      </w:r>
      <w:r>
        <w:rPr/>
        <w:t>㡄쉷桠쉬㭳䠊쉀캏</w:t>
      </w:r>
      <w:r>
        <w:rPr/>
        <w:t>ꥍ</w:t>
      </w:r>
      <w:r>
        <w:rPr/>
        <w:t>숪冱秂ㆩꄶ煾䕰偧싂⩎杯祗쉬䅱䁐氮佱溘噎</w:t>
      </w:r>
      <w:r>
        <w:rPr/>
        <w:t>ꕸ</w:t>
      </w:r>
      <w:r>
        <w:rPr/>
        <w:t>昦戸㟂挴䰮ꥢ䂿䔳⬵䮵㘱椣</w:t>
      </w:r>
      <w:r>
        <w:rPr/>
        <w:t>ⱁ</w:t>
      </w:r>
      <w:r>
        <w:rPr/>
        <w:t>㇂</w:t>
      </w:r>
      <w:r>
        <w:rPr/>
        <w:t>꧂</w:t>
      </w:r>
      <w:r>
        <w:rPr/>
        <w:t>琵</w:t>
      </w:r>
      <w:r>
        <w:rPr/>
        <w:t>⠨</w:t>
      </w:r>
      <w:r>
        <w:rPr/>
        <w:t>숱㵹䧂⭤</w:t>
      </w:r>
      <w:r>
        <w:rPr/>
        <w:t>ꥐ⮡</w:t>
      </w:r>
      <w:r>
        <w:rPr/>
        <w:t>惂瑔䮥㉦绍夹䱖庿㙯勂攺⥲쵔縭亱뇃倻婊梡㎿㝶嘷眥潏슩妿䱤ꥢ彗嘪㙤쉇刬摂ㅰꥨ柂祹っ⍘쉖쉊䑥恠⤲ꍱ澮猶㗂㕃澻矂晘⨭䌺␺睋噩擂慣眽䅮爹㝹硞剡ㅊ</w:t>
      </w:r>
      <w:r>
        <w:rPr/>
        <w:t>ⱞ</w:t>
      </w:r>
      <w:r>
        <w:rPr/>
        <w:t>䏂㩅䱵컂區扺</w:t>
      </w:r>
      <w:r>
        <w:rPr/>
        <w:t>ꕅ</w:t>
      </w:r>
      <w:r>
        <w:rPr/>
        <w:t>頮⥰싂䫂禿㨩婖乕쉃</w:t>
      </w:r>
      <w:r>
        <w:rPr/>
        <w:t>⠬</w:t>
      </w:r>
      <w:r>
        <w:rPr/>
        <w:t>疬㑧ꍚ䋂ꥵ摲椪喣滂⿂⽴䙊뽂弪㶩抡걶汞</w:t>
      </w:r>
      <w:r>
        <w:rPr/>
        <w:t>ⶡ</w:t>
      </w:r>
      <w:r>
        <w:rPr/>
        <w:t>떵扸䁆玘슘</w:t>
      </w:r>
      <w:r>
        <w:rPr/>
        <w:t>ꔱ</w:t>
      </w:r>
      <w:r>
        <w:rPr/>
        <w:t>䪮쉅쉓䭰渻쵟歲⽱ㅳ슡싎煚ㆬ㠷㕳뗂䐲弬㙠⫂</w:t>
      </w:r>
      <w:r>
        <w:rPr/>
        <w:t>ꦵ</w:t>
      </w:r>
      <w:r>
        <w:rPr/>
        <w:t>楾뽾</w:t>
      </w:r>
      <w:r>
        <w:rPr/>
        <w:t>ꕎ</w:t>
      </w:r>
      <w:r>
        <w:rPr/>
        <w:t>灀卞桲楊䈩疵涮</w:t>
      </w:r>
      <w:r>
        <w:rPr/>
        <w:t>꥟</w:t>
      </w:r>
      <w:r>
        <w:rPr/>
        <w:t>㤲䬭咮슩ꄯ啊</w:t>
      </w:r>
      <w:r>
        <w:rPr/>
        <w:t>ꕘ</w:t>
      </w:r>
      <w:r>
        <w:rPr/>
        <w:t>쉄滂쉰㍋㕋獾⬦䝏灅㬫䦘瑹總䉌⹖癬쉬䈸</w:t>
      </w:r>
      <w:r>
        <w:rPr/>
        <w:t>ꤹ</w:t>
      </w:r>
      <w:r>
        <w:rPr/>
        <w:t>櫂皱</w:t>
      </w:r>
      <w:r>
        <w:rPr/>
        <w:t>⠸</w:t>
      </w:r>
      <w:r>
        <w:rPr/>
        <w:t>態㜪䡂㨬轾</w:t>
      </w:r>
      <w:r>
        <w:rPr/>
        <w:t>ⱄ</w:t>
      </w:r>
      <w:r>
        <w:rPr/>
        <w:t>습晳⩚榻딩呵姃쉪뼲唷땳兙嘹秂㥢娰㵠䣂睯ꥡⓂ撵⴯八츻쉊㕒牵╓ꅠ睹啘呖竂頻쉲숺쉁㛍ꎩ썶卙乢쉐单숮쉥</w:t>
      </w:r>
    </w:p>
    <w:p>
      <w:pPr>
        <w:pStyle w:val="PreformattedText"/>
        <w:bidi w:val="0"/>
        <w:spacing w:before="0" w:after="0"/>
        <w:jc w:val="left"/>
        <w:rPr/>
      </w:pPr>
      <w:r>
        <w:rPr/>
        <w:t>㇂䁴깃㪩捵塄</w:t>
      </w:r>
      <w:r>
        <w:rPr/>
        <w:t>ⵇ</w:t>
      </w:r>
      <w:r>
        <w:rPr/>
        <w:t>攨㩹桎⑫漵顴슱</w:t>
      </w:r>
      <w:r>
        <w:rPr/>
        <w:t>Ⱞ</w:t>
      </w:r>
      <w:r>
        <w:rPr/>
        <w:t>갥㖩懂⭣ꄺꥱ쉔ꅤ䉣港㨯渨氭⫂</w:t>
      </w:r>
      <w:r>
        <w:rPr/>
        <w:t>ⵐ</w:t>
      </w:r>
      <w:r>
        <w:rPr/>
        <w:t>ゥ硭ㄬ䵪ㅱ氨䱒칅癸ㅒ䴱琽娣곂搶慅轅堦摎⑴唥㎏䅕卦桵顗♒灰쎣輥⍭</w:t>
      </w:r>
      <w:r>
        <w:rPr/>
        <w:t>ⶻ</w:t>
      </w:r>
      <w:r>
        <w:rPr/>
        <w:t>噥겿塲쉌焭彰</w:t>
      </w:r>
      <w:r>
        <w:rPr/>
        <w:t>꤭</w:t>
      </w:r>
      <w:r>
        <w:rPr/>
        <w:t>敌䢬㧂痂걄뽑摨숫协쉀㏂묪⨶㩙䊏⚣槂幙슬</w:t>
      </w:r>
      <w:r>
        <w:rPr/>
        <w:t>⡑⨪</w:t>
      </w:r>
      <w:r>
        <w:rPr/>
        <w:t>灳䁂㉶煫䮡숩䌩帶</w:t>
      </w:r>
      <w:r>
        <w:rPr/>
        <w:t>⠽</w:t>
      </w:r>
      <w:r>
        <w:rPr/>
        <w:t>䤵撣澥丸䙆쉷䰻⼯撘朥伵깾带熵㌩쎵懂佺䅺䔥㵅䵷吭쉬䶿쉭걌祋旂䅃氮칊揂獌뭧䝬⧂滂庡㭺䉀㍢乓</w:t>
      </w:r>
      <w:r>
        <w:rPr/>
        <w:t>ꥁⶱ</w:t>
      </w:r>
      <w:r>
        <w:rPr/>
        <w:t>弳囂⍤偉匭쉩䅨ㅨ캘猷䱋䚏佱潊⩐恭㤣숪摄갪硗桩녦洩歧</w:t>
      </w:r>
      <w:r>
        <w:rPr/>
        <w:t>꥓</w:t>
      </w:r>
      <w:r>
        <w:rPr/>
        <w:t>㍥䍠썟慞㌴⴯栺乳獭㐪敺幄㨯㢥礦㍞㘴启噑摾渤㭵㴣</w:t>
      </w:r>
      <w:r>
        <w:rPr/>
        <w:t>ꗂ</w:t>
      </w:r>
      <w:r>
        <w:rPr/>
        <w:t>쉂杢</w:t>
      </w:r>
      <w:r>
        <w:rPr/>
        <w:t>⠴</w:t>
      </w:r>
      <w:r>
        <w:rPr/>
        <w:t>䵥ㆥ㥔囂䦻쉟</w:t>
      </w:r>
      <w:r>
        <w:rPr/>
        <w:t>Ⱳ</w:t>
      </w:r>
      <w:r>
        <w:rPr/>
        <w:t>磂繓盂䵎佉穲쉴失呵䳂啓椪⤲</w:t>
      </w:r>
      <w:r>
        <w:rPr/>
        <w:t>ꥂ</w:t>
      </w:r>
      <w:r>
        <w:rPr/>
        <w:t>䉴⸬柂쉹캘佡挶泂숰▿摪棂穐⿂歮</w:t>
      </w:r>
      <w:r>
        <w:rPr/>
        <w:t>ⷂ</w:t>
      </w:r>
      <w:r>
        <w:rPr/>
        <w:t>噷슮偒樰뾡額祇怊夤佐⽖睷㘫癱帷㑗煶╗㙌숰</w:t>
      </w:r>
      <w:r>
        <w:rPr/>
        <w:t>ꕵ</w:t>
      </w:r>
      <w:r>
        <w:rPr/>
        <w:t>숣瞻뭎쉋焦⨬乒쉆然圪执䝧䅱顎ꍺ걯顡뽯녧䵴朻䥄㕯㓂㭰幐䜵숥㖏势拂䌪㴮慹</w:t>
      </w:r>
      <w:r>
        <w:rPr/>
        <w:t>ⱁ</w:t>
      </w:r>
      <w:r>
        <w:rPr/>
        <w:t>癓숪圲瀪뗍櫎깰畠⹤嘬䅩睎滂⮻쉮侩确㩦⥶䵐㌰⨳轧䙞㩐걦畦┣揂䷂╔㡺噚瞩</w:t>
      </w:r>
      <w:r>
        <w:rPr/>
        <w:t>ⶮ</w:t>
      </w:r>
      <w:r>
        <w:rPr/>
        <w:t>갤숪ꌵ献湳䑚㮩䠫幌⹀慢䦡䠭쉐旎㩟슿ꥥ獇쉐汵顰县煘窱圸刨並</w:t>
      </w:r>
      <w:r>
        <w:rPr/>
        <w:t>ⱞ⩰</w:t>
      </w:r>
      <w:r>
        <w:rPr/>
        <w:t>估熡弯癞슱璘瑁䝹쉋</w:t>
      </w:r>
      <w:r>
        <w:rPr/>
        <w:t>ⴲ</w:t>
      </w:r>
      <w:r>
        <w:rPr/>
        <w:t>吴</w:t>
      </w:r>
      <w:r>
        <w:rPr/>
        <w:t>ꕪ</w:t>
      </w:r>
      <w:r>
        <w:rPr/>
        <w:t>쉙䍲</w:t>
      </w:r>
      <w:r>
        <w:rPr/>
        <w:t>ⱦ⥋</w:t>
      </w:r>
      <w:r>
        <w:rPr/>
        <w:t>㡒쉍數嫂쉖穇⩯싂⥭䩐䑁㌨슻挷撡慉戫摀䷍彯뭉睳砪딪땭䫂뇂爹旂獮婫⍭쉊䣂䒩っ䵏⌶迃숮쉂뮵싂㚬㴮쉎乊㞬男뭙挹␫㍆摆顙㡋쏂氬爬⽒溵浾㔳㵰ꌭ</w:t>
      </w:r>
      <w:r>
        <w:rPr/>
        <w:t>ꕮ</w:t>
      </w:r>
      <w:r>
        <w:rPr/>
        <w:t>쉹剑숪쉎敕䊱盍㄰䊮び獗숭슘奋歶剳狂丣㝉ご췂갴墘䅹佪祪칆㥠癆榩⮱칚⨽匣숮녯橧⩖뽌쉯灤䨦浅洰싍숵╕䩭斣橀䱊䴴呑쉌楩</w:t>
      </w:r>
      <w:r>
        <w:rPr/>
        <w:t>ꕰ</w:t>
      </w:r>
      <w:r>
        <w:rPr/>
        <w:t>쉆䍁䍃⸦歾均托煋潪摅痃㍑偡쉁ㅨ秃䱾䔲ꏂ⒘敔夯敀搸溿䉾椻挺써关浸丬슿䩤磂ㆻ땔긵췂睊갮</w:t>
      </w:r>
      <w:r>
        <w:rPr/>
        <w:t>ꦱ</w:t>
      </w:r>
      <w:r>
        <w:rPr/>
        <w:t>⡸</w:t>
      </w:r>
      <w:r>
        <w:rPr/>
        <w:t>䕋⚏ヂ떱儶汞啍睹䤵福쉰꥚眻昺슏擂束〫嫎剞⥞㢿격</w:t>
      </w:r>
      <w:r>
        <w:rPr/>
        <w:t>ꦱ</w:t>
      </w:r>
      <w:r>
        <w:rPr/>
        <w:t>쉲睆䙡歊儰▩쉪剙木佯祦뼷㚵㉂優㌹沩녗暡㭸捷啚긬쵓</w:t>
      </w:r>
      <w:r>
        <w:rPr/>
        <w:t>⡮</w:t>
      </w:r>
      <w:r>
        <w:rPr/>
        <w:t>㩶抿制㌮숹쉑歆乆轎焪浳⼬䇎</w:t>
      </w:r>
      <w:r>
        <w:rPr/>
        <w:t>ⷂ</w:t>
      </w:r>
      <w:r>
        <w:rPr/>
        <w:t>瀫䐹㠸捈殿䬥⸽㨣숩㈽纥劬䑤懂䥰侩⼫묺⬻祄䜦䙡扏숯ꅣ䜩䏂湾竂ぎ쉲榡摶慾춬轩䡬칍獙幑潱㤪㝣䠹㖩ꌪ棂歺汈⽢昲⭞汯㉍癨兲䵐㩺</w:t>
      </w:r>
      <w:r>
        <w:rPr/>
        <w:t>꧃</w:t>
      </w:r>
      <w:r>
        <w:rPr/>
        <w:t>쵰쉂⬥炻㥏</w:t>
      </w:r>
      <w:r>
        <w:rPr/>
        <w:t>ⱞ⨰</w:t>
      </w:r>
      <w:r>
        <w:rPr/>
        <w:t>䵭癣椲滂亘䎥䊡瀵䰲轢䗂꥕䑢</w:t>
      </w:r>
      <w:r>
        <w:rPr/>
        <w:t>꧂</w:t>
      </w:r>
      <w:r>
        <w:rPr/>
        <w:t>쉪◂硯</w:t>
      </w:r>
      <w:r>
        <w:rPr/>
        <w:t>ꕮ⩺ⷂ</w:t>
      </w:r>
      <w:r>
        <w:rPr/>
        <w:t>测拂捂╏桫㨪眸㈤堷</w:t>
      </w:r>
      <w:r>
        <w:rPr/>
        <w:t>ⷂ</w:t>
      </w:r>
      <w:r>
        <w:rPr/>
        <w:t>年䬬捥䵩칂珂ꍷ춥収顦</w:t>
      </w:r>
      <w:r>
        <w:rPr/>
        <w:t>⢩⬶</w:t>
      </w:r>
      <w:r>
        <w:rPr/>
        <w:t>슻슿䂬쉚䣂䩔싃㈯문⽘疡ꌻ䓂䱦㭑㟍潬딨廎㩱匦戶杌㩯⼴痂勂䳎嫂檥懂䔫恍䤫쉪恓⽌⦩슩㩢㔱䥳磃┪쉢砲㴊㏎뗂瀨ꇂ⸹扁䕵겵狂冮晢</w:t>
      </w:r>
      <w:r>
        <w:rPr/>
        <w:t>Ɱ</w:t>
      </w:r>
      <w:r>
        <w:rPr/>
        <w:t>僂䝆쉋䁀氤癮⭣桐♓䮵쉾䓂娲䤶否䝢⦣쵹쉏杊啶䙰杭◂颵䐮䤮㐹夳⿂㥇橧呖썁㐶煊뿂堳걩꤮剗扵哂슮㓍匫걟杵徣毂긵栻坨</w:t>
      </w:r>
      <w:r>
        <w:rPr/>
        <w:t>ⵏⵒ</w:t>
      </w:r>
      <w:r>
        <w:rPr/>
        <w:t>䯂搰⨶ず县ꥡ輯길圱塅煊╭升䝸</w:t>
      </w:r>
      <w:r>
        <w:rPr/>
        <w:t>ꤺ</w:t>
      </w:r>
      <w:r>
        <w:rPr/>
        <w:t>狂쵥쉵佥⺿싂㙃暩嗂䋍囂㙒繕砸⩣䵵㕑㭮⍓盂⽷埂窬⑁䕁ㅲ䑄璬</w:t>
      </w:r>
      <w:r>
        <w:rPr/>
        <w:t>⡲</w:t>
      </w:r>
      <w:r>
        <w:rPr/>
        <w:t>佅琷反</w:t>
      </w:r>
      <w:r>
        <w:rPr/>
        <w:t>⡭</w:t>
      </w:r>
      <w:r>
        <w:rPr/>
        <w:t>쉳쉤쌶䍊忂䬪睳㔣겥晢䟂⦿惂偎䄩櫂乚淂䝂㨦⥃ꅖ</w:t>
      </w:r>
      <w:r>
        <w:rPr/>
        <w:t>꤯</w:t>
      </w:r>
      <w:r>
        <w:rPr/>
        <w:t>쉙歲쉨䨦⽆♔䵢숺潺곂庩兞䙂캣쉈숲⽞橵싂촽杺쉉쉀㜣쉁㮡</w:t>
      </w:r>
      <w:r>
        <w:rPr/>
        <w:t>⠥</w:t>
      </w:r>
      <w:r>
        <w:rPr/>
        <w:t>숦⍬䍟牧䝓㯂㭇쉢穋洯兇쉘礬칹乭慶灀曃⫂癫甪幋乪幆浂㑧㥊묪걋䚱久㉵㕳勂㡥䢮灦슩캩㑙</w:t>
      </w:r>
      <w:r>
        <w:rPr/>
        <w:t>꧃</w:t>
      </w:r>
      <w:r>
        <w:rPr/>
        <w:t>燂爦濃囂噐슡땕梬⯂测䦮㍖淂䮵⍂갭䅓呃ꥶ厵幄唣땣刹佶쎣轷㷎敲䘤䅓걱辱坫㔸ㅋ䜸呴숭쉊䢮䌪偩縯㯂倩숦悬䵖恩숣</w:t>
      </w:r>
      <w:r>
        <w:rPr/>
        <w:t>ꦩ</w:t>
      </w:r>
      <w:r>
        <w:rPr/>
        <w:t>䬮穥烂硷夷丮숤碩ꌬ杏뮣숰⪻獢偘칈硞ㆥ唰쉪㭪摬쉪䄳䵩噢晲䵬㕒䆮癅睪쉊が㩚歱琳偋䝒䀩搷扌⤷祕奥唤</w:t>
      </w:r>
      <w:r>
        <w:rPr/>
        <w:t>ꕵ</w:t>
      </w:r>
      <w:r>
        <w:rPr/>
        <w:t>숶⻂廂湟樻</w:t>
      </w:r>
      <w:r>
        <w:rPr/>
        <w:t>⣂</w:t>
      </w:r>
      <w:r>
        <w:rPr/>
        <w:t>砬⭾剶剣唯뽖坄摃椫</w:t>
      </w:r>
      <w:r>
        <w:rPr/>
        <w:t>⡢</w:t>
      </w:r>
      <w:r>
        <w:rPr/>
        <w:t>ⵅ</w:t>
      </w:r>
      <w:r>
        <w:rPr/>
        <w:t>䝸辵恔乤繗⼦숫儮䕢坍楁</w:t>
      </w:r>
      <w:r>
        <w:rPr/>
        <w:t>ꔷ</w:t>
      </w:r>
      <w:r>
        <w:rPr/>
        <w:t>숩⩏晧颿槂㕕⹶㞻畄睚偱㖩䨲⥯兏榿깱깕쉪㢿䆱歮暿樵쉯僂숱㩳䃂奮䅓倰奒睨堻⍄焮稵中㥕㑵㙦⤨ㅐ䰺</w:t>
      </w:r>
      <w:r>
        <w:rPr/>
        <w:t>⡖</w:t>
      </w:r>
      <w:r>
        <w:rPr/>
        <w:t>䢮瀺啯땡쉈㢵⽴杊䧂▬飂䩗␳浵繉䱭呗猹獀숯溬辘沣瑭㶏곎┸ꏂび䑢䉑斬渱쉪捶汯쌤猲䆵䭂䔣焷盂䩺彍</w:t>
      </w:r>
      <w:r>
        <w:rPr/>
        <w:t>ꤩ</w:t>
      </w:r>
      <w:r>
        <w:rPr/>
        <w:t>䚱倨眹估쵱䐱뼯䳂췂曂乒㨽땨쉲⵨⮣䈦⹏溘䊩뭒</w:t>
      </w:r>
      <w:r>
        <w:rPr/>
        <w:t>꧂</w:t>
      </w:r>
      <w:r>
        <w:rPr/>
        <w:t>㥞搷灦癣</w:t>
      </w:r>
      <w:r>
        <w:rPr/>
        <w:t>ⴽ</w:t>
      </w:r>
      <w:r>
        <w:rPr/>
        <w:t>썀ㅧ칤⮣朳乘⫂槂慨步뮩뼬⩇</w:t>
      </w:r>
      <w:r>
        <w:rPr/>
        <w:t>⡐</w:t>
      </w:r>
      <w:r>
        <w:rPr/>
        <w:t>㡌⍉顕ㆡ瑋㬴奪슬숲Ⓜ祅⥒쉹싂庻쉕쉬쉴兤쉓䝁淂䡟䭇⩄婠癞⩏䍵</w:t>
      </w:r>
      <w:r>
        <w:rPr/>
        <w:t>꥟</w:t>
      </w:r>
      <w:r>
        <w:rPr/>
        <w:t>栣㴰嚡</w:t>
      </w:r>
      <w:r>
        <w:rPr/>
        <w:t>ꥃ╎</w:t>
      </w:r>
      <w:r>
        <w:rPr/>
        <w:t>稤䁍땉䀥催숹쉱僂塌숊奵습住祎䰲晾瓂橀뗂넮术쉅獩⚵痂朰</w:t>
      </w:r>
      <w:r>
        <w:rPr/>
        <w:t>ꥒ⎱</w:t>
      </w:r>
      <w:r>
        <w:rPr/>
        <w:t>㉞嘬땀</w:t>
      </w:r>
      <w:r>
        <w:rPr/>
        <w:t>ꔴ</w:t>
      </w:r>
      <w:r>
        <w:rPr/>
        <w:t>楩츱⪥⍕礸ꆥ</w:t>
      </w:r>
      <w:r>
        <w:rPr/>
        <w:t>ⴤ</w:t>
      </w:r>
      <w:r>
        <w:rPr/>
        <w:t>㔤䱵㨲쉑㴳떬幠</w:t>
      </w:r>
      <w:r>
        <w:rPr/>
        <w:t>ⵟ</w:t>
      </w:r>
      <w:r>
        <w:rPr/>
        <w:t>ⱑ</w:t>
      </w:r>
      <w:r>
        <w:rPr/>
        <w:t>株㉒檥ꅉ吱┴㯂쉋携걯穄浡乆睒⹸塨䭢숷呲䑑딸깊⬸䭗ꅕ揂╆抡縩䉠䤽쉓橐抏刴䐯挪⩲浖넲䡟㉹城䕎㚥硧桤ꅌ䑮侵䘥伪䏂</w:t>
      </w:r>
      <w:r>
        <w:rPr/>
        <w:t>ꤻ</w:t>
      </w:r>
      <w:r>
        <w:rPr/>
        <w:t>⡉</w:t>
      </w:r>
      <w:r>
        <w:rPr/>
        <w:t>㜴慺輦均䅏</w:t>
      </w:r>
      <w:r>
        <w:rPr/>
        <w:t>ꥒ</w:t>
      </w:r>
      <w:r>
        <w:rPr/>
        <w:t>뽳⽡Ⓧ싂쉔䥸䡬癩⹭頩</w:t>
      </w:r>
      <w:r>
        <w:rPr/>
        <w:t>⡃</w:t>
      </w:r>
      <w:r>
        <w:rPr/>
        <w:t>넴칗挻䊮猵懂㙒⩙獭勎㈥깓僂津伮䩫䭍夣촭匱⩲扭牠奌⪵䡨㧃輣卑땳䖥䭹橌桲塒杌☮뗂梥㜷朣硧숫歌䢬捓슬穫䕑坖暥䁴偫䤨ꥦ숶幸䝉味夦縰ꅈ浙䘻㭢숳怣爹頲噘癢㜰助걯券쉋乩䤶</w:t>
      </w:r>
      <w:r>
        <w:rPr/>
        <w:t>ⵎ</w:t>
      </w:r>
      <w:r>
        <w:rPr/>
        <w:t>穮╘䙌⥸⩳扊갽呉䝳쉇ꥤ䌺䧂坙쉩䘹匣䤶⥤㉸┥䩤瞡ꅒ㡬╯☴䑘毃儷숮썎䱎䑖燂슡䥉捎ꌨꌦ䥀潐⍆毂습溥徥⚻毂ꅶ䝣ꄪ㝆쉅䕰</w:t>
      </w:r>
      <w:r>
        <w:rPr/>
        <w:t>ꕖ</w:t>
      </w:r>
      <w:r>
        <w:rPr/>
        <w:t>㕑㑰㗂⍁督娸쉒汀淂噎⽓㈪幞橄⹸썟뇎㕁㐪쉎瘻呩徻슿痂䃂싂㷂ꥭ佪奰땶獐疩⽈⥱瓂秎収慰ぷ扖㇎</w:t>
      </w:r>
      <w:r>
        <w:rPr/>
        <w:t>⡄</w:t>
      </w:r>
      <w:r>
        <w:rPr/>
        <w:t>䃂⏍䝎걋</w:t>
      </w:r>
      <w:r>
        <w:rPr/>
        <w:t>ⵞ⵰</w:t>
      </w:r>
      <w:r>
        <w:rPr/>
        <w:t>熏㷂⽰㕨木㍺</w:t>
      </w:r>
      <w:r>
        <w:rPr/>
        <w:t>⠫</w:t>
      </w:r>
      <w:r>
        <w:rPr/>
        <w:t>㊿呪歃嗂㘫⫂䅍㵵ꍡ愪쉪네쉗㍟☶쉟㥙䎘ꌵ걚㓂㭠卆㙾〳⥮칺䪏参懂</w:t>
      </w:r>
      <w:r>
        <w:rPr/>
        <w:t>⡢</w:t>
      </w:r>
      <w:r>
        <w:rPr/>
        <w:t>欰輪쉅煒쉟숪奤넰劏䤩㋃婍杪쉡獫幓倨页䐫념晲歕妣疥싂㩴䪩䬵槂䕰桡䐦䥄牾愺癊</w:t>
      </w:r>
      <w:r>
        <w:rPr/>
        <w:t>ꗂ</w:t>
      </w:r>
      <w:r>
        <w:rPr/>
        <w:t>儤⤨瑑捇卯睨㉶䢏穧⹆쉁姂⌵걗䱁ㄽ浃㝆此㦏㯂秂湎넮썤匰㊿깱습擎硤⹱</w:t>
      </w:r>
      <w:r>
        <w:rPr/>
        <w:t>ⲥ</w:t>
      </w:r>
      <w:r>
        <w:rPr/>
        <w:t>婎⫎沱⚿啵</w:t>
      </w:r>
      <w:r>
        <w:rPr/>
        <w:t>ⱓ</w:t>
      </w:r>
      <w:r>
        <w:rPr/>
        <w:t>愤たꌵ䁓䨥㘤䷂圽炘彑⥴秂</w:t>
      </w:r>
      <w:r>
        <w:rPr/>
        <w:t>ꕍ</w:t>
      </w:r>
      <w:r>
        <w:rPr/>
        <w:t>猤祠</w:t>
      </w:r>
      <w:r>
        <w:rPr/>
        <w:t>ꔹ</w:t>
      </w:r>
      <w:r>
        <w:rPr/>
        <w:t>䝚煳ꌣ䔲</w:t>
      </w:r>
      <w:r>
        <w:rPr/>
        <w:t>Ɽ</w:t>
      </w:r>
      <w:r>
        <w:rPr/>
        <w:t>갬焭ꥵ촯ꥴ灳⻂쉤噡穟匣겥㍈㑠嘻숰呸浘丬瞣㓂㵏摉喡樵⫎쉠갲쉕쌴彵椩㑆⦱捤汸㪮⹱ꎣ㙴智⩱⌰䕩⌬䋂Ⓜ쉲夰壂썏〩쉮㨵╩慚歘䀺乸猫䈭</w:t>
      </w:r>
      <w:r>
        <w:rPr/>
        <w:t>⡌Ⱘ</w:t>
      </w:r>
      <w:r>
        <w:rPr/>
        <w:t>䘽照☥瀲</w:t>
      </w:r>
      <w:r>
        <w:rPr/>
        <w:t>Ⳃ</w:t>
      </w:r>
      <w:r>
        <w:rPr/>
        <w:t>塤㴻䤲塺녯珂楗ㆣ䩰걃幗쉬㩋刊硃□때矎㒬㭪뿂ㄪꍹ圤뾩㙑枬㶡쉹礭䝋쉤彸歍㪣╺쉱䒩숨䭉杤䈹㚩녳䔰싂李噅쏂瀣뗂칲樤㈫</w:t>
      </w:r>
      <w:r>
        <w:rPr/>
        <w:t>ꦩ</w:t>
      </w:r>
      <w:r>
        <w:rPr/>
        <w:t>䤱쌨⩧</w:t>
      </w:r>
      <w:r>
        <w:rPr/>
        <w:t>ꥃ</w:t>
      </w:r>
      <w:r>
        <w:rPr/>
        <w:t>湵ꌳ兕숶♘㌩桍㝧ꏂ쉥䥚䥆兘㗂亵湓⽙智⥪兮⥯</w:t>
      </w:r>
      <w:r>
        <w:rPr/>
        <w:t>ⶩ</w:t>
      </w:r>
      <w:r>
        <w:rPr/>
        <w:t>个机煚抱</w:t>
      </w:r>
      <w:r>
        <w:rPr/>
        <w:t>Ᵽ</w:t>
      </w:r>
      <w:r>
        <w:rPr/>
        <w:t>曎樭䱥䑬䂥焦櫂抮㮏䅓婅⏂桲㔴㬦㵟깲楶敄㑸狍㋂焪⻂䬸䁕䋂䰪炻</w:t>
      </w:r>
      <w:r>
        <w:rPr/>
        <w:t>⣃</w:t>
      </w:r>
      <w:r>
        <w:rPr/>
        <w:t>䢡矂</w:t>
      </w:r>
      <w:r>
        <w:rPr/>
        <w:t>ⶱ</w:t>
      </w:r>
      <w:r>
        <w:rPr/>
        <w:t>숽瑱帷姂슱䮵硊쉶쏃嘲䀰뼦䃂婍칟㈤晅稹刣癞뽔頪䌵㘵♗䑭獒</w:t>
      </w:r>
      <w:r>
        <w:rPr/>
        <w:t>ꦬ⪬</w:t>
      </w:r>
      <w:r>
        <w:rPr/>
        <w:t>旂癐쉏㦩䠻禩睋䃂䢩椨㙓抡䡞쉹攮朷杁桎侘毂扖⥴넳</w:t>
      </w:r>
      <w:r>
        <w:rPr/>
        <w:t>ꔤ</w:t>
      </w:r>
      <w:r>
        <w:rPr/>
        <w:t>歇䁗슿㬻깭</w:t>
      </w:r>
      <w:r>
        <w:rPr/>
        <w:t>ⷃ</w:t>
      </w:r>
      <w:r>
        <w:rPr/>
        <w:t>昲晄㩓쉔㝚堲⍘싂汓辿呪숱祣캏</w:t>
      </w:r>
      <w:r>
        <w:rPr/>
        <w:t>꥟</w:t>
      </w:r>
      <w:r>
        <w:rPr/>
        <w:t>습</w:t>
      </w:r>
      <w:r>
        <w:rPr/>
        <w:t>⢩</w:t>
      </w:r>
      <w:r>
        <w:rPr/>
        <w:t>㗂</w:t>
      </w:r>
      <w:r>
        <w:rPr/>
        <w:t>ⱎ</w:t>
      </w:r>
      <w:r>
        <w:rPr/>
        <w:t>䜫썺䅞슩⨮䑱䴤找싂檥樣꥞熩⩤뾘浧特싂츨洸쉔䠣娤䖱㑢䵣</w:t>
      </w:r>
      <w:r>
        <w:rPr/>
        <w:t>ꥌ</w:t>
      </w:r>
      <w:r>
        <w:rPr/>
        <w:t>扌⨩甮創削癄</w:t>
      </w:r>
      <w:r>
        <w:rPr/>
        <w:t>⢱</w:t>
      </w:r>
      <w:r>
        <w:rPr/>
        <w:t>쵒碡╭湏截떏潖</w:t>
      </w:r>
      <w:r>
        <w:rPr/>
        <w:t>ⵚ</w:t>
      </w:r>
      <w:r>
        <w:rPr/>
        <w:t>䕔悘彀䭉䡑</w:t>
      </w:r>
      <w:r>
        <w:rPr/>
        <w:t>Ⳃ</w:t>
      </w:r>
      <w:r>
        <w:rPr/>
        <w:t>䣂傩太砮摞뮥焽㌫欪吥⽧㭩</w:t>
      </w:r>
      <w:r>
        <w:rPr/>
        <w:t>ꤷ</w:t>
      </w:r>
      <w:r>
        <w:rPr/>
        <w:t>汯䍃潆㝤⛂䍤輹</w:t>
      </w:r>
      <w:r>
        <w:rPr/>
        <w:t>ꕃ</w:t>
      </w:r>
      <w:r>
        <w:rPr/>
        <w:t>슣瀸癙⍨쉳┹쉲싃⭚矎</w:t>
      </w:r>
      <w:r>
        <w:rPr/>
        <w:t>⡴</w:t>
      </w:r>
      <w:r>
        <w:rPr/>
        <w:t>䏂슥挵䥺☯⹎쉦▻넲⬣偈꥙⨦睂♠呢颏ꅊ♓刦㬱彅炩稪넽奏⴪䶻싂숩歠䝈睨搲숨扮奷忂칤頪硺⩲</w:t>
      </w:r>
      <w:r>
        <w:rPr/>
        <w:t>ꗂ</w:t>
      </w:r>
      <w:r>
        <w:rPr/>
        <w:t>㫂塏溥么쉚⒘넬䮿磂⤶瓂䑍⾣剬楕숹圲</w:t>
      </w:r>
      <w:r>
        <w:rPr/>
        <w:t>꧂</w:t>
      </w:r>
      <w:r>
        <w:rPr/>
        <w:t>㍥㙅顓哂獠쉍노쉋壂칯숷塉뇍기然題䔳に晰⩪⼳</w:t>
      </w:r>
      <w:r>
        <w:rPr/>
        <w:t>ꥎ⩣</w:t>
      </w:r>
      <w:r>
        <w:rPr/>
        <w:t>䉷뭆㗍슬㘯橋싂쉀䁥쉀婦砱⹅喩摢썫䜻婐쉨卸</w:t>
      </w:r>
      <w:r>
        <w:rPr/>
        <w:t>ⱪ</w:t>
      </w:r>
      <w:r>
        <w:rPr/>
        <w:t>㓃㉒䁢꺵剕뭖昽楟</w:t>
      </w:r>
      <w:r>
        <w:rPr/>
        <w:t>ꕖ</w:t>
      </w:r>
      <w:r>
        <w:rPr/>
        <w:t>参⍪瞻稯䥸亮ꍘ䅒䠥</w:t>
      </w:r>
      <w:r>
        <w:rPr/>
        <w:t>ꖡ</w:t>
      </w:r>
      <w:r>
        <w:rPr/>
        <w:t>百䪻柂</w:t>
      </w:r>
      <w:r>
        <w:rPr/>
        <w:t>ꔯ</w:t>
      </w:r>
      <w:r>
        <w:rPr/>
        <w:t>畢Ⓜ矂硷䑤瑨ꎿ慅⶿쉰</w:t>
      </w:r>
      <w:r>
        <w:rPr/>
        <w:t>ⱞ</w:t>
      </w:r>
      <w:r>
        <w:rPr/>
        <w:t>穵⦬깺쵢쉬슮녡秂橌婑滂慑顐彐癄挹</w:t>
      </w:r>
      <w:r>
        <w:rPr/>
        <w:t>ⶣ</w:t>
      </w:r>
      <w:r>
        <w:rPr/>
        <w:t>䑚橩⭴扗六猱䱳믂杞</w:t>
      </w:r>
      <w:r>
        <w:rPr/>
        <w:t>ꔰ</w:t>
      </w:r>
      <w:r>
        <w:rPr/>
        <w:t>쉦䨻㝃卸⑱弸潸䀻瀩㎩쉌䡗轡䥄䧂캡츭漽묯輥塸␬쌴䚮䫂쉨睋걤䑦奤獾煓⫂轾⫂䘭숺ㅌ䡗䃂辩䙀⴮䠯助升癪瘵眺숴剓挴</w:t>
      </w:r>
      <w:r>
        <w:rPr/>
        <w:t>⡑</w:t>
      </w:r>
      <w:r>
        <w:rPr/>
        <w:t>㍵㕎泎睔呐奔㝞煂숳㭅㙁幪彠侮䝉傱칕녞瑈㠩兰숵懂♦싂䞮⍉ꅘ栴權숺渹眺参槎轪㗂⹩樽夳僂㬻支婱㔴泂쉰䉗</w:t>
      </w:r>
      <w:r>
        <w:rPr/>
        <w:t>ⶮ</w:t>
      </w:r>
      <w:r>
        <w:rPr/>
        <w:t>쌹㕗뗂則硦뼩㩴칯䆬걘䞏㦏슏</w:t>
      </w:r>
      <w:r>
        <w:rPr/>
        <w:t>ꤽ</w:t>
      </w:r>
      <w:r>
        <w:rPr/>
        <w:t>쵍숯畮녚</w:t>
      </w:r>
      <w:r>
        <w:rPr/>
        <w:t>ⵕ</w:t>
      </w:r>
      <w:r>
        <w:rPr/>
        <w:t>拂쉺⑌氶뭞稫娨炮⼫滂긶땤㡤ꍹ䶵佐쵟▏뇂㥫㛂㵨烂獑狂갭區打쉭싂</w:t>
      </w:r>
      <w:r>
        <w:rPr/>
        <w:t>ꤻ</w:t>
      </w:r>
      <w:r>
        <w:rPr/>
        <w:t>깺숬乬䍾恸㉶婦䏂쌱㩶쉣歩쵑䝟ㅘ充潲썧洷奍䨺穕㕰杩뭅땬㊿쉩挱湦캏䁙撘쉸充猻쉬</w:t>
      </w:r>
      <w:r>
        <w:rPr/>
        <w:t>ꔻ</w:t>
      </w:r>
      <w:r>
        <w:rPr/>
        <w:t>껎䉟ꅴ礨䁞桕啺䑈䱉畾㙵䁙싂쉞照䝂쏃彄숤갪⽚氻彅䁚䙰슱</w:t>
      </w:r>
      <w:r>
        <w:rPr/>
        <w:t>⣂</w:t>
      </w:r>
      <w:r>
        <w:rPr/>
        <w:t>ꕯ</w:t>
      </w:r>
      <w:r>
        <w:rPr/>
        <w:t>摸⮵牳㭭</w:t>
      </w:r>
      <w:r>
        <w:rPr/>
        <w:t>ⴽ</w:t>
      </w:r>
      <w:r>
        <w:rPr/>
        <w:t>䊘⏂砩</w:t>
      </w:r>
      <w:r>
        <w:rPr/>
        <w:t>ꗂ</w:t>
      </w:r>
      <w:r>
        <w:rPr/>
        <w:t>瑖</w:t>
      </w:r>
      <w:r>
        <w:rPr/>
        <w:t>꧂</w:t>
      </w:r>
      <w:r>
        <w:rPr/>
        <w:t>瑃⥍</w:t>
      </w:r>
      <w:r>
        <w:rPr/>
        <w:t>⢣</w:t>
      </w:r>
      <w:r>
        <w:rPr/>
        <w:t>昤</w:t>
      </w:r>
      <w:r>
        <w:rPr/>
        <w:t>ꔻ</w:t>
      </w:r>
      <w:r>
        <w:rPr/>
        <w:t>ꌶ癗⸦䰶㍒␷仂偫ꄱꅉ뽵塂係㘩眺恋橶扮ㅦ╬辡硑촰繂䍳坸⛍皮繵⩢則숮ꏂ圹栦䕡䅟彯䑏</w:t>
      </w:r>
      <w:r>
        <w:rPr/>
        <w:t>꥟</w:t>
      </w:r>
      <w:r>
        <w:rPr/>
        <w:t>䀰䥎楖猭촴但揂檱戵쉩硗䘱獉㙳숬楈㤬䯂伷㈴ꄴ塴婳硯剤⥫㍦䯂</w:t>
      </w:r>
      <w:r>
        <w:rPr/>
        <w:t>ꤶ</w:t>
      </w:r>
      <w:r>
        <w:rPr/>
        <w:t>毂祘啠扒亏걞畾员╗딤㭈桚橈朥掱儤区슮숴䜮쉷睟嚵䮮ㅢ㩥䗂戩쉓췂瑨썁爣䝃伪䜣</w:t>
      </w:r>
      <w:r>
        <w:rPr/>
        <w:t>ꔱ</w:t>
      </w:r>
      <w:r>
        <w:rPr/>
        <w:t>⠳</w:t>
      </w:r>
      <w:r>
        <w:rPr/>
        <w:t>걩┬穮婕婁汹塊汫呅啫掬</w:t>
      </w:r>
      <w:r>
        <w:rPr/>
        <w:t>ꤨ</w:t>
      </w:r>
      <w:r>
        <w:rPr/>
        <w:t>爭숴⽈き湬䡏㥑棂쉄卦┴愲䰤䥌쉪恢彈쉆슥噘破쉱ꄣ䍨</w:t>
      </w:r>
      <w:r>
        <w:rPr/>
        <w:t>Ⳃ</w:t>
      </w:r>
      <w:r>
        <w:rPr/>
        <w:t>䝰摂</w:t>
      </w:r>
      <w:r>
        <w:rPr/>
        <w:t>ꔲ</w:t>
      </w:r>
      <w:r>
        <w:rPr/>
        <w:t>琪쉠츣</w:t>
      </w:r>
      <w:r>
        <w:rPr/>
        <w:t>⣂</w:t>
      </w:r>
      <w:r>
        <w:rPr/>
        <w:t>䧂䭁䭖⍸椪싂槂⥁堶㠸쉞渫何⎣爵⹮䰨㍈념䭈う슮䥟㩅ꅍ䥮</w:t>
      </w:r>
      <w:r>
        <w:rPr/>
        <w:t>ꤶ</w:t>
      </w:r>
      <w:r>
        <w:rPr/>
        <w:t>汴ꄪ쵷眵싂塙ꍘ쵍穘塴䘥♏㴻쉪年恋㙂⩦䑫㠽䩸㌪摚㜱㝥캘珃歙㢬ꆡ䏂쉾祆卲彨晫㨶漪슘숴㈯䀥㋂䢻⹪䁾瓂欩딥숪恌▿䑺䃂繰⑐㒩㵐䡟╺杗␻싃ꍶ숯轋埂넨卭</w:t>
      </w:r>
      <w:r>
        <w:rPr/>
        <w:t>ꗂ</w:t>
      </w:r>
      <w:r>
        <w:rPr/>
        <w:t>ꥧ㌰걲싂啯硢</w:t>
      </w:r>
      <w:r>
        <w:rPr/>
        <w:t>ⵏ</w:t>
      </w:r>
      <w:r>
        <w:rPr/>
        <w:t>぀㡅㓎쉕䠤숶쏂ꅰ칃儱剌眮</w:t>
      </w:r>
      <w:r>
        <w:rPr/>
        <w:t>ꕧ</w:t>
      </w:r>
      <w:r>
        <w:rPr/>
        <w:t>浄参㎻扊〣췍ち숴夦ꥸ䛂㝂㐽䑢ㅄ疩땃㇂㬽潀䀺깪춥朱깗瀪稴涥摦栶㉊坑쉅硉䙓㘸癨䍢㌹땠㥉啵桾渴⧎쉨⫂䵷⍬乄惂捁쵃妏⩱扁쉬䌽㵫충⬴瑂撿⑌玻漹㋂ㆬ쏂砬杘㨸獓䙘扤䜥硇㇎橭䗂仂⩈塺칶쉔숪쉾㙔婟ꍢ⽬䝲䤊⺻癱쉁扚搲㢿矂ꍹ澵ㄶ湌樣〦♖猱묦㙲睭칕ㄽべ杆촤䵭싂砬搵潗䅖</w:t>
      </w:r>
      <w:r>
        <w:rPr/>
        <w:t>ꤵ</w:t>
      </w:r>
      <w:r>
        <w:rPr/>
        <w:t>쉥欯伻浳쉗긬긤숪橶䍚坍♀쉥䭐刭뭂婃瀯㧂䂮슬╤枡昬⸷䡧穒没癵⤭⹆㛂迂녏╷⭕䭥幎痍汤긨樱겘䑥牔㴫煔쏂⧂䭀㉭㌣娻喻礶櫂슿걃弻碵㌽䩗숣㗍썵⼱恅쉧凂Ⓝꍎ敔㔱暮䀶䩇쉞쉢⾱㤣渤睈璮쉨幷䐴癒숵係䉦┥檏껂坖␪牧⥙䬸䁪</w:t>
      </w:r>
      <w:r>
        <w:rPr/>
        <w:t>⡴</w:t>
      </w:r>
      <w:r>
        <w:rPr/>
        <w:t>瑁䪿쉓朷在⼭獍㋂慞䉔䉆窬爪㑤⤰梩㍍ꍒ杀甦颬꺿朹煸噙ꌻ癶䣂愺唻숥㵪깪⭭懂⤦櫂䋂</w:t>
      </w:r>
      <w:r>
        <w:rPr/>
        <w:t>ꥍ</w:t>
      </w:r>
      <w:r>
        <w:rPr/>
        <w:t>䬺╦慺쉚璏灡玱䅵숥⍸㭟婧䉄匳桠坑戫噓辘䋍晙棎噒ヂ숬㌰땩걀彣弴☻殮塗囂슘⒏墿㵅</w:t>
      </w:r>
      <w:r>
        <w:rPr/>
        <w:t>⠣</w:t>
      </w:r>
      <w:r>
        <w:rPr/>
        <w:t>㑒兕쉷琨</w:t>
      </w:r>
      <w:r>
        <w:rPr/>
        <w:t>ꤩ</w:t>
      </w:r>
      <w:r>
        <w:rPr/>
        <w:t>東顱㮻助圬ㄫ䠻顱䩊㣂顷䭾⏂丨䤻悵䍪⽮㠶截棂</w:t>
      </w:r>
      <w:r>
        <w:rPr/>
        <w:t>Ⳃ⮩</w:t>
      </w:r>
      <w:r>
        <w:rPr/>
        <w:t>湐ꥴ䡹湀佷楬</w:t>
      </w:r>
      <w:r>
        <w:rPr/>
        <w:t>ꤪ</w:t>
      </w:r>
      <w:r>
        <w:rPr/>
        <w:t>䔸着녉䖣绂ㅳ습攫뽔䥙晵╬뽉</w:t>
      </w:r>
      <w:r>
        <w:rPr/>
        <w:t>ⵂ</w:t>
      </w:r>
      <w:r>
        <w:rPr/>
        <w:t>特輸瘱</w:t>
      </w:r>
      <w:r>
        <w:rPr/>
        <w:t>ꤲ</w:t>
      </w:r>
      <w:r>
        <w:rPr/>
        <w:t>쌱涻渰硧㬽啉쉇뽆</w:t>
      </w:r>
      <w:r>
        <w:rPr/>
        <w:t>꧂</w:t>
      </w:r>
      <w:r>
        <w:rPr/>
        <w:t>坪떿剡뽷㴩捬懂夥溻牭╍숹㉳䥐②祺穴깐の妱呙汨䑅쉓</w:t>
      </w:r>
      <w:r>
        <w:rPr/>
        <w:t>ⵒ</w:t>
      </w:r>
      <w:r>
        <w:rPr/>
        <w:t>枬㡤⨩㓂牺焤浶㡐㌹쉧牙䑖晫僂䔽猣䵥泂恨改㖮껂⾮䥭쵴⯂烂丽㕭긷쉒烂⨰쉋␮슏쉄浫㍉楡㗎倯䁒扫咻㎿徻䝷㝀吲江▥欳摎彟灖瑅䴮唻潾扌습㍣쉹繐煎琮⿂䦵㝓⧂☹吲数⨶䑰뗂汔䍨䄮䩷愳婘捣潎碬入뽁⑶晐彥䅯⪘汔栣剹タ㑅ざ㠽煓㌪ꌸ溡柂㔭仂坍匬㣂啫乨塖㡎뭒䅲础슘쉣䙏炻乮䡶挰㩡⹗䍆㉙歇⏂</w:t>
      </w:r>
      <w:r>
        <w:rPr/>
        <w:t>⡯</w:t>
      </w:r>
      <w:r>
        <w:rPr/>
        <w:t>䬳捨䎏ㄨ깤灍䱖桓媩깆쏂砥畳⩭敀썃沮</w:t>
      </w:r>
      <w:r>
        <w:rPr/>
        <w:t>⡾</w:t>
      </w:r>
      <w:r>
        <w:rPr/>
        <w:t>쉳漪㢻䛃딫䤷꺱ꥫ祰⥘溏숽⸳㵍숹拂䵑</w:t>
      </w:r>
      <w:r>
        <w:rPr/>
        <w:t>ⷂ</w:t>
      </w:r>
      <w:r>
        <w:rPr/>
        <w:t>稻딥䀱琫桕庬癙㠯</w:t>
      </w:r>
      <w:r>
        <w:rPr/>
        <w:t>ⵥ</w:t>
      </w:r>
      <w:r>
        <w:rPr/>
        <w:t>泂悮帰淂㙖卬⭢湢겘牡⭭뾡싂ꥳ슣⩥瑚㖮婅쉧뾥䟂숸獨䜵쉦歾䚏쵨灷㐪䵟숹吹걡嫂쉥⍟繾䙉</w:t>
      </w:r>
      <w:r>
        <w:rPr/>
        <w:t>Ⰺ</w:t>
      </w:r>
      <w:r>
        <w:rPr/>
        <w:t>䘷轕摣◂숻瓂㍋</w:t>
      </w:r>
      <w:r>
        <w:rPr/>
        <w:t>⡕</w:t>
      </w:r>
      <w:r>
        <w:rPr/>
        <w:t>땩㍣㡊㬽楘䝢</w:t>
      </w:r>
      <w:r>
        <w:rPr/>
        <w:t>⢱</w:t>
      </w:r>
      <w:r>
        <w:rPr/>
        <w:t>畄ꥮꥪ</w:t>
      </w:r>
      <w:r>
        <w:rPr/>
        <w:t>ꤪ</w:t>
      </w:r>
      <w:r>
        <w:rPr/>
        <w:t>㨨</w:t>
      </w:r>
      <w:r>
        <w:rPr/>
        <w:t>ⷂ</w:t>
      </w:r>
      <w:r>
        <w:rPr/>
        <w:t>쉟㤽幅㚵䈯彞央㌲⚣⭔橦쉵䭩䜵䚵㑟㕸烍搪皥뇂썃揂溬畷畴㵴놱甯땏쉉슥㝩⽉ꍬ</w:t>
      </w:r>
      <w:r>
        <w:rPr/>
        <w:t>ꤪ</w:t>
      </w:r>
      <w:r>
        <w:rPr/>
        <w:t>竂䑠㢩妿敱㜬䉊㮡縯ꅓ걚䁗ギ⬷杌坫슏畸⚡싂坸噸</w:t>
      </w:r>
      <w:r>
        <w:rPr/>
        <w:t>꧃</w:t>
      </w:r>
      <w:r>
        <w:rPr/>
        <w:t>晶쉊奊䄵뭶녎呥橹ꌣ睙楈勂㠹쉗쉥乊⫂倱⽔Ⓙ琸뭂뭓伪쉀땸촸悵䝟㓂恞⫂䥅䁥䭪㠻扃㝕䜸䔩⻂땺</w:t>
      </w:r>
      <w:r>
        <w:rPr/>
        <w:t>꧂</w:t>
      </w:r>
      <w:r>
        <w:rPr/>
        <w:t>㪘枩긷숣䩱㒘奂</w:t>
      </w:r>
      <w:r>
        <w:rPr/>
        <w:t>⠱</w:t>
      </w:r>
      <w:r>
        <w:rPr/>
        <w:t>奶ひ坪瘸䶣恡㨶䠹ヂ</w:t>
      </w:r>
      <w:r>
        <w:rPr/>
        <w:t>ⵒ</w:t>
      </w:r>
      <w:r>
        <w:rPr/>
        <w:t>쉹乪䡠쉭♉乘㉌㍂⥉</w:t>
      </w:r>
      <w:r>
        <w:rPr/>
        <w:t>⵰</w:t>
      </w:r>
      <w:r>
        <w:rPr/>
        <w:t>婨쉄婎쉇徘杊♑婣啭啧녡呠着㙥瑳縶づ넦</w:t>
      </w:r>
      <w:r>
        <w:rPr/>
        <w:t>ⵓ</w:t>
      </w:r>
      <w:r>
        <w:rPr/>
        <w:t>㣂呟</w:t>
      </w:r>
      <w:r>
        <w:rPr/>
        <w:t>⡴</w:t>
      </w:r>
      <w:r>
        <w:rPr/>
        <w:t>숨䡫ꌷ㔯숸夹㥇䅯쉌깳榩㡊╇猩悥毂촪⼥瑒盂湬唣欽쉁洱껍䉊䛃秎숹䬤쉴䝪湬焭呯쉾╧쵰䨩幾杯䈴㉇⭂毎䷂⬬♪⌰窬</w:t>
      </w:r>
      <w:r>
        <w:rPr/>
        <w:t>Ⳃ</w:t>
      </w:r>
      <w:r>
        <w:rPr/>
        <w:t>堸曂걶䇂숺㥔啉⬬⥖㝕㐽╢䡲</w:t>
      </w:r>
      <w:r>
        <w:rPr/>
        <w:t>ⴴ</w:t>
      </w:r>
      <w:r>
        <w:rPr/>
        <w:t>䅍걭䗂稯硪䮩슿숨⛂偈瀬縷</w:t>
      </w:r>
      <w:r>
        <w:rPr/>
        <w:t>꧃</w:t>
      </w:r>
      <w:r>
        <w:rPr/>
        <w:t>⡖</w:t>
      </w:r>
      <w:r>
        <w:rPr/>
        <w:t>䂮쉄愩쉚卨颻믍婬ꥢ㮩ꥭ懂䀨歗獥䟂癅娲칔㇂⾻忂㒡妱爨捄䑆⸱燂汊䃎䥠瑦⑁䕟</w:t>
      </w:r>
      <w:r>
        <w:rPr/>
        <w:t>ⰴ</w:t>
      </w:r>
      <w:r>
        <w:rPr/>
        <w:t>䪮怯洨穬㩏灞㩞䉇㝟輻塂䂻쉾뾱</w:t>
      </w:r>
      <w:r>
        <w:rPr/>
        <w:t>ꤥ</w:t>
      </w:r>
      <w:r>
        <w:rPr/>
        <w:t>䮵숫칒깦灐㡁䩕ꄭ䤱깗⛎쵳⯂撬㙸吱䉟助땙轴呱㜩♆偖䬴幖㕨♮㑣䪵刽否䡞㑾㭾䨣☱☨暵䰦걃䩮䍇汁⪵捑䱸㝇</w:t>
      </w:r>
      <w:r>
        <w:rPr/>
        <w:t>ⱈ</w:t>
      </w:r>
      <w:r>
        <w:rPr/>
        <w:t>㤪묤ꄶ⧃㵄ꅘ㩱祀䉏潫㡔狍幾晍땢橧갴싂瞱걣</w:t>
      </w:r>
      <w:r>
        <w:rPr/>
        <w:t>ⷂ</w:t>
      </w:r>
      <w:r>
        <w:rPr/>
        <w:t>뾘㑰㑪㷂伩摄숨㙖唭</w:t>
      </w:r>
      <w:r>
        <w:rPr/>
        <w:t>⡐</w:t>
      </w:r>
      <w:r>
        <w:rPr/>
        <w:t>쉐绂</w:t>
      </w:r>
      <w:r>
        <w:rPr/>
        <w:t>ⱁ</w:t>
      </w:r>
      <w:r>
        <w:rPr/>
        <w:t>㍪塭⭙㥹걫싂湖兔皘璩겏䕗硷싂⩣煩</w:t>
      </w:r>
      <w:r>
        <w:rPr/>
        <w:t>⣂</w:t>
      </w:r>
      <w:r>
        <w:rPr/>
        <w:t>こ쵦䬥쉰䒱㉴克䉭囂眵㵢슿䱷杷쉕壂넴⥄墘ꍐ䐤넱걇拂琪偀⹈쉫䠷啖佟㑹쉺潎쉇习㝸</w:t>
      </w:r>
      <w:r>
        <w:rPr/>
        <w:t>꤬</w:t>
      </w:r>
      <w:r>
        <w:rPr/>
        <w:t>䠷☬䰭䥰㠭쵯쵡⹍牖㑀卩싂ㅭ쉷㎮쉚슡걀䤲䛂뽗楦䭣搫</w:t>
      </w:r>
      <w:r>
        <w:rPr/>
        <w:t>ⵟ</w:t>
      </w:r>
      <w:r>
        <w:rPr/>
        <w:t>숷넪乫䋂埂䄺㩊瓂歖⭍猪偱典⹫壍땔吽嫍堮䍥쵅䷎</w:t>
      </w:r>
      <w:r>
        <w:rPr/>
        <w:t>ꦩ</w:t>
      </w:r>
      <w:r>
        <w:rPr/>
        <w:t>㙓眤㮱Ⓜ쉖쉃杤♕獎넥䔲䛂㊏⮩㬶乂ꍱꄸ㙬╲汦⨊쎵婄爽썾剥噯䍦䅏쉩⽭䔹䄶煅</w:t>
      </w:r>
      <w:r>
        <w:rPr/>
        <w:t>ⰻ</w:t>
      </w:r>
      <w:r>
        <w:rPr/>
        <w:t>썮꧎䡧⿂ꅟ殩뼤ㄻ</w:t>
      </w:r>
      <w:r>
        <w:rPr/>
        <w:t>ꗂ</w:t>
      </w:r>
      <w:r>
        <w:rPr/>
        <w:t>⽚皿剪㈺滃䉳깚쉒帴쉌䅇硩쉨䵢</w:t>
      </w:r>
      <w:r>
        <w:rPr/>
        <w:t>꥓</w:t>
      </w:r>
      <w:r>
        <w:rPr/>
        <w:t>瑪繇歎⥇㍭歓</w:t>
      </w:r>
      <w:r>
        <w:rPr/>
        <w:t>⡐</w:t>
      </w:r>
      <w:r>
        <w:rPr/>
        <w:t>摬䱇</w:t>
      </w:r>
      <w:r>
        <w:rPr/>
        <w:t>ⵀ</w:t>
      </w:r>
      <w:r>
        <w:rPr/>
        <w:t>嗍䐣⼰⚬敫渣睢⭖䕵頬喘䉺⭮弪㑩쉶⩤ヂ儥</w:t>
      </w:r>
      <w:r>
        <w:rPr/>
        <w:t>⡢</w:t>
      </w:r>
      <w:r>
        <w:rPr/>
        <w:t>碘歶娳帷䥮偭쵊敊䔬棎뗎心優㮻樻榡䁬樭쉚䈮瑥䯂浺⬷⵩头䉗圣柂☸窩奥춿楲⵵梘슩㑨步䔮䜭時╀㪱숲숱迂㓍祕㩮稣癒䩨㕴户兂㨤뼦㷂쉴䎩䅹熮싂⑩ぞ挵㕇㈩牙浔欩轱伶㭲╔뽓쉥䭩媿䕷䚻甭歷熱辬딫䇂潵堸㜻摫</w:t>
      </w:r>
      <w:r>
        <w:rPr/>
        <w:t>ⱂ</w:t>
      </w:r>
      <w:r>
        <w:rPr/>
        <w:t>痂쉺瑇쉁</w:t>
      </w:r>
      <w:r>
        <w:rPr/>
        <w:t>ꕍ</w:t>
      </w:r>
      <w:r>
        <w:rPr/>
        <w:t>㬨䅬숦⸴匬盍쉖♸뭶刮做쉘⥦纣␹歧㜱悱懎㡦䗂煥獍廃穉䜫㪣䪡橫〦檬ꥠ쉤싂匷숣䨵</w:t>
      </w:r>
      <w:r>
        <w:rPr/>
        <w:t>ꔦ</w:t>
      </w:r>
      <w:r>
        <w:rPr/>
        <w:t>皱晅庱쉔쉑癏颩報䩄轡囂卮㉋⦥潊䦩ㄪ㥠轆썈瑂깁妩⽫⍵뭣㵘숵⼺⩵</w:t>
      </w:r>
      <w:r>
        <w:rPr/>
        <w:t>⢬Ⓜ</w:t>
      </w:r>
      <w:r>
        <w:rPr/>
        <w:t>妵癧䑡䞵㪻</w:t>
      </w:r>
      <w:r>
        <w:rPr/>
        <w:t>ⱦ</w:t>
      </w:r>
      <w:r>
        <w:rPr/>
        <w:t>户㵦쌦绂칪숶㛂坧㮱敢潫㍌儸瀷㈵桯곂潯쉃穵教扡⩱䟂썆㏎湬쉢☷獫☤칢쉐㦿䧂쉠捒牄ꥶ</w:t>
      </w:r>
      <w:r>
        <w:rPr/>
        <w:t>꤯</w:t>
      </w:r>
      <w:r>
        <w:rPr/>
        <w:t>䏂쉎쉢囂䕨㥪机煁䵦䑬幧ꍞ穨繰䐬凂⭭〽</w:t>
      </w:r>
      <w:r>
        <w:rPr/>
        <w:t>Ⱛ</w:t>
      </w:r>
      <w:r>
        <w:rPr/>
        <w:t>䈮䍔뮣唬싂瀷弤丱숰㡈㝡⏂숪潱啢潌</w:t>
      </w:r>
      <w:r>
        <w:rPr/>
        <w:t>ꕪ</w:t>
      </w:r>
      <w:r>
        <w:rPr/>
        <w:t>摩䑚쵸䆩䏂樫柂剫漮顉</w:t>
      </w:r>
      <w:r>
        <w:rPr/>
        <w:t>⢡</w:t>
      </w:r>
      <w:r>
        <w:rPr/>
        <w:t>湶眴痂⽺弰䉓啱挮廂䡓䱀爽⭑浰姂▱♍㓂敤䣎湥〈⹦쉭练㨤汹儽睪敋稥╭⸱ꄵ䆡ㅬ숺㝬乞䙬칙禵浀뼪琴晤쉉䩓慘쉷ꍷ䔬扭織嗂幡瑦쉱㛂</w:t>
      </w:r>
      <w:r>
        <w:rPr/>
        <w:t>ⱞ</w:t>
      </w:r>
      <w:r>
        <w:rPr/>
        <w:t>㉫咩丱㉙ꍩ㭒뭌</w:t>
      </w:r>
      <w:r>
        <w:rPr/>
        <w:t>ⵚ</w:t>
      </w:r>
      <w:r>
        <w:rPr/>
        <w:t>⿂濃㫂◂</w:t>
      </w:r>
      <w:r>
        <w:rPr/>
        <w:t>ꥈ</w:t>
      </w:r>
      <w:r>
        <w:rPr/>
        <w:t>凎啍쉏䔫⾻넨갤㛂쉁</w:t>
      </w:r>
      <w:r>
        <w:rPr/>
        <w:t>ꤤ</w:t>
      </w:r>
      <w:r>
        <w:rPr/>
        <w:t>ㆣ托┴㐭枏㵪歎捫敢牉獃刪⥥㍵䝡쌲䈬䝰䈰㊏幇</w:t>
      </w:r>
      <w:r>
        <w:rPr/>
        <w:t>ꥉ</w:t>
      </w:r>
      <w:r>
        <w:rPr/>
        <w:t>偟杦쉉䄵䙦晤湊䋂皵싂㙧灷쉚櫎㪩煸䑚</w:t>
      </w:r>
      <w:r>
        <w:rPr/>
        <w:t>⠺</w:t>
      </w:r>
      <w:r>
        <w:rPr/>
        <w:t>伥묤䝗洸䕫ꍋ歁僂땷䁍䚩伣䅮Ⓙ걢㷂㭎礮쉖⬭㣂接</w:t>
      </w:r>
      <w:r>
        <w:rPr/>
        <w:t>ꖣ⥆</w:t>
      </w:r>
      <w:r>
        <w:rPr/>
        <w:t>싂㣎⑐</w:t>
      </w:r>
      <w:r>
        <w:rPr/>
        <w:t>ⰴ</w:t>
      </w:r>
      <w:r>
        <w:rPr/>
        <w:t>䍷썬㕈体唤㕪쉾悮㟂欶杨楄縰戮䮿㴱测ヂ殱敭畭딪⑨凂뭦丹圫漪係⩰刲匊碥쉙挮頱</w:t>
      </w:r>
      <w:r>
        <w:rPr/>
        <w:t>ꥆ</w:t>
      </w:r>
      <w:r>
        <w:rPr/>
        <w:t>坄幐乏偩泃椹潺㊣歚敢뭂杆䭾䌱ꍳ䟂쵄炏用</w:t>
      </w:r>
      <w:r>
        <w:rPr/>
        <w:t>ⱪ</w:t>
      </w:r>
      <w:r>
        <w:rPr/>
        <w:t>㫂䑡쉧䠽㭅迂</w:t>
      </w:r>
      <w:r>
        <w:rPr/>
        <w:t>ⱏ</w:t>
      </w:r>
      <w:r>
        <w:rPr/>
        <w:t>夣칳㍳种䱾反姃⍖⮮䝕뗂㤴摈咵繥煱</w:t>
      </w:r>
      <w:r>
        <w:rPr/>
        <w:t>⡲⥰</w:t>
      </w:r>
      <w:r>
        <w:rPr/>
        <w:t>䤺頴⌺䙰숲欴坾つ潙묫䴶㤦䅺</w:t>
      </w:r>
      <w:r>
        <w:rPr/>
        <w:t>⡡</w:t>
      </w:r>
      <w:r>
        <w:rPr/>
        <w:t>⺬㡃㷂砻⌶㌷䁦䙔숹䚘䆻牘숽你쉑ꥰ攸材喻丰硴㴹㝺칮䱹噵㴪쵄杀杪用䝫〬쌰甭参뽶놩슏桪깊䰱싂掿䷃놥縵傣頷숩⍡冻쉣뭀帪</w:t>
      </w:r>
      <w:r>
        <w:rPr/>
        <w:t>Ⳃ</w:t>
      </w:r>
      <w:r>
        <w:rPr/>
        <w:t>顱檿恂䥺睠⿂到瞡剦侥碡</w:t>
      </w:r>
      <w:r>
        <w:rPr/>
        <w:t>⡸</w:t>
      </w:r>
      <w:r>
        <w:rPr/>
        <w:t>東卨⍑繚勂甭쉳慢祁㎡殩춥땟㒏⨣♩</w:t>
      </w:r>
      <w:r>
        <w:rPr/>
        <w:t>ⶮ</w:t>
      </w:r>
      <w:r>
        <w:rPr/>
        <w:t>歳ㅭ㨮畳朳䄣䔩</w:t>
      </w:r>
      <w:r>
        <w:rPr/>
        <w:t>ꕾ</w:t>
      </w:r>
      <w:r>
        <w:rPr/>
        <w:t>佹䠯怰塆頮䬶㙋슬佳债⩍䴬싂掘祺䥎佈</w:t>
      </w:r>
      <w:r>
        <w:rPr/>
        <w:t>ꔣ</w:t>
      </w:r>
      <w:r>
        <w:rPr/>
        <w:t>噸㉸囂乓祋겵촪⍺䰲⭷眪灄쉯啹䦱묱祈樽䞿偐勂嘥氲潚㨺쉐⥴⩳涱ㆬ䴽㌹䃂숫쉭噸䥖刹湨䊿숮䱎飂䪥樱礹싂䠤悘猨㙵昱棂쌳⪩슮秂慩쉉</w:t>
      </w:r>
      <w:r>
        <w:rPr/>
        <w:t>ꦏ</w:t>
      </w:r>
      <w:r>
        <w:rPr/>
        <w:t>槂㠴歡갦䒡汴䇎츽㉴녳</w:t>
      </w:r>
      <w:r>
        <w:rPr/>
        <w:t>ꕲ</w:t>
      </w:r>
      <w:r>
        <w:rPr/>
        <w:t>믂䔻姂垬潯穒䅒숵燂廂轕싂㉌繆쉡榮쉾쉍沿</w:t>
      </w:r>
      <w:r>
        <w:rPr/>
        <w:t>ⲡ</w:t>
      </w:r>
      <w:r>
        <w:rPr/>
        <w:t>䓂彺癫꺡슘䅨優歩뽄㭀㉹䱱焬</w:t>
      </w:r>
      <w:r>
        <w:rPr/>
        <w:t>ⱍ</w:t>
      </w:r>
      <w:r>
        <w:rPr/>
        <w:t>썱礻쉖颩攦㙑咘习㉤</w:t>
      </w:r>
      <w:r>
        <w:rPr/>
        <w:t>⡾</w:t>
      </w:r>
      <w:r>
        <w:rPr/>
        <w:t>ꤪ</w:t>
      </w:r>
      <w:r>
        <w:rPr/>
        <w:t>㥒䩍䳂䌸䣂䉏猻繸♍⎩稹輺慮䥲坑氩磃ち砰쉳ㅺ쵮㯂⽡䦱嫂䅟䎿녧䉙睉哂歩湍♯⻍坤쵗</w:t>
      </w:r>
      <w:r>
        <w:rPr/>
        <w:t>ⱴⰤ</w:t>
      </w:r>
      <w:r>
        <w:rPr/>
        <w:t>汮㴽㉺뭌佹⬽㌲䭄녯䝍灢슏쉹쉈顰㉊㡍慩硁囂䄯坰</w:t>
      </w:r>
      <w:r>
        <w:rPr/>
        <w:t>ꥋ</w:t>
      </w:r>
      <w:r>
        <w:rPr/>
        <w:t>㑲彏埂숪轫瓂洨灄</w:t>
      </w:r>
      <w:r>
        <w:rPr/>
        <w:t>⡞⨳</w:t>
      </w:r>
      <w:r>
        <w:rPr/>
        <w:t>怮塥ꅍ⹗申䑎숶⻃䑹⩰㤰繇⛂楚娰♾獌焣顣䝑썶</w:t>
      </w:r>
      <w:r>
        <w:rPr/>
        <w:t>ⱂ</w:t>
      </w:r>
      <w:r>
        <w:rPr/>
        <w:t>썇牎䖩卶淂係⹡싂兠뭆㏍䟂汯㓂◂</w:t>
      </w:r>
      <w:r>
        <w:rPr/>
        <w:t>ꤺ</w:t>
      </w:r>
      <w:r>
        <w:rPr/>
        <w:t>湦㌩⫂䤹쉔◂檱懂숵숱깍卄싂츦ꅖ쉶顭ヂ急䓂焰兑泂䱍奆쉅慓桅坮㬪种禵䑤坏䇂䪩쵸幄䗍穙쉑쉦쉭婠愲䁃ꅀ璿䄵冣恕䑳橵䃎噩⤭柂쵦</w:t>
      </w:r>
      <w:r>
        <w:rPr/>
        <w:t>ꕮ</w:t>
      </w:r>
      <w:r>
        <w:rPr/>
        <w:t>䝆い숦瀪扙䅶䑋䧂긤硥ꍗ桘噋轏쉰㈤땎</w:t>
      </w:r>
      <w:r>
        <w:rPr/>
        <w:t>ⱃ</w:t>
      </w:r>
      <w:r>
        <w:rPr/>
        <w:t>㇃⥦䬶♚畳쉊</w:t>
      </w:r>
      <w:r>
        <w:rPr/>
        <w:t>꧂</w:t>
      </w:r>
      <w:r>
        <w:rPr/>
        <w:t>숲匷⭮ꅰ杄壂䎩㡢䶏滂瑂栣</w:t>
      </w:r>
      <w:r>
        <w:rPr/>
        <w:t>ꤤ</w:t>
      </w:r>
      <w:r>
        <w:rPr/>
        <w:t>庮쉢涩䎩곂쉇ㅄ숯唹묻㝯숦圊╅䴩慁</w:t>
      </w:r>
      <w:r>
        <w:rPr/>
        <w:t>ꤵ</w:t>
      </w:r>
      <w:r>
        <w:rPr/>
        <w:t>싃欨숨</w:t>
      </w:r>
      <w:r>
        <w:rPr/>
        <w:t>Ⳃ</w:t>
      </w:r>
      <w:r>
        <w:rPr/>
        <w:t>楊獠㙪颻⽺繾ꅙ䆿嘭奟싂砰䷂䗂녗⵺睺쉓㎘⥚塃⨱㎡䔶㔳樣䀮棂춘☦㦬楖⺿剭唽䢩</w:t>
      </w:r>
      <w:r>
        <w:rPr/>
        <w:t>⡘</w:t>
      </w:r>
      <w:r>
        <w:rPr/>
        <w:t>擎╳頲橠䧃塌쉦䴳ꇎ灒此掮⹳ㅙ䌶奏䂬䉑癰⮿判數瘣澩恕婁倵儥喩偍妬滂떮믂슻楡뽢䙰숫獹썌恓숺奭</w:t>
      </w:r>
      <w:r>
        <w:rPr/>
        <w:t>ꤤ</w:t>
      </w:r>
      <w:r>
        <w:rPr/>
        <w:t>琨⯂公䯂⿍呂恓偾㭅䍈ㅟす䱢灔喻썄嘥╯숥洪㝣㝘쉰憻搦歠⤣☷㕘横灥싂㑤硔싂渨㕞煔彋⩵뽞熿</w:t>
      </w:r>
      <w:r>
        <w:rPr/>
        <w:t>ⲵ</w:t>
      </w:r>
      <w:r>
        <w:rPr/>
        <w:t>䌤伵䂻숪춻㝈쉍⻎㍸㛂㷂㡫⩰卦⏂㭄䕭繥녋仂</w:t>
      </w:r>
      <w:r>
        <w:rPr/>
        <w:t>ⶩ</w:t>
      </w:r>
      <w:r>
        <w:rPr/>
        <w:t>슱參䝶⥁灇⬰ヂ坊뽔囂乴匪湔嗂弪潄⩦睄嘽㠩ꥯ䄳쉪彸垩㤭㐨杢㕂䡸⌭쉷녶硂ꍕ⏃칪剈넵䝙湅瑦硰彤欺噎獧禣㔫쉈ꎏ썙歁兓⩉剥㝢⹗⪮癑</w:t>
      </w:r>
      <w:r>
        <w:rPr/>
        <w:t>ⱪ</w:t>
      </w:r>
      <w:r>
        <w:rPr/>
        <w:t>绂兡╦帲쵢</w:t>
      </w:r>
      <w:r>
        <w:rPr/>
        <w:t>ⵣ⭞</w:t>
      </w:r>
      <w:r>
        <w:rPr/>
        <w:t>撣湍䣂樤ꥱ</w:t>
      </w:r>
      <w:r>
        <w:rPr/>
        <w:t>⡍</w:t>
      </w:r>
      <w:r>
        <w:rPr/>
        <w:t>杞牴䙌㗂⼰煞</w:t>
      </w:r>
      <w:r>
        <w:rPr/>
        <w:t>Ⱟ⸶</w:t>
      </w:r>
      <w:r>
        <w:rPr/>
        <w:t>䠭뽮갬㬶挫橧恚⨦㵹琴㩲瀯檻窿ꇂ㊡潩奵澡痂⭢係쉫坺敵㉧㊣㝵⼥扏⍷ꌷ␭䎮땀灘琪⩞갳偔쉺</w:t>
      </w:r>
      <w:r>
        <w:rPr/>
        <w:t>⠮</w:t>
      </w:r>
      <w:r>
        <w:rPr/>
        <w:t>桮顔⤪숥쵁䕘繫♇失津瞥⾡却쉯由ꅳ坅⽢⭲쎮ꏂ塇獴䉞幎噺쉌枮祹瑪䷂ヂ䅫徬婓쉪䛂㕬☴䃂幣剴⥅玬쉺</w:t>
      </w:r>
      <w:r>
        <w:rPr/>
        <w:t>Ɽ</w:t>
      </w:r>
      <w:r>
        <w:rPr/>
        <w:t>ꍐ坒橏瑊쉆</w:t>
      </w:r>
      <w:r>
        <w:rPr/>
        <w:t>ꤪ</w:t>
      </w:r>
      <w:r>
        <w:rPr/>
        <w:t>㕆睾쏂䙹婖飂焸㑾侻⍄敎塐</w:t>
      </w:r>
      <w:r>
        <w:rPr/>
        <w:t>⣂</w:t>
      </w:r>
      <w:r>
        <w:rPr/>
        <w:t>䝾倯쉧䒻ぬ䈸ㅟ⛂䘷㕅䗂橫</w:t>
      </w:r>
      <w:r>
        <w:rPr/>
        <w:t>ꥒ</w:t>
      </w:r>
      <w:r>
        <w:rPr/>
        <w:t>〱潔嫍噴슱搬쉲㜵弽敫牧穃⹸⥙䄪걕숸䤹㛂⽣槂克䭄儴䥌⯍⩕</w:t>
      </w:r>
      <w:r>
        <w:rPr/>
        <w:t>ⰴ</w:t>
      </w:r>
      <w:r>
        <w:rPr/>
        <w:t>乪勂╫</w:t>
      </w:r>
      <w:r>
        <w:rPr/>
        <w:t>ꤪ</w:t>
      </w:r>
      <w:r>
        <w:rPr/>
        <w:t>瑫浂㉾煍氳海䇂⥕佒噞쉋扆</w:t>
      </w:r>
      <w:r>
        <w:rPr/>
        <w:t>ⴰ</w:t>
      </w:r>
      <w:r>
        <w:rPr/>
        <w:t>䬬칤㞣助䑷坬娵䮵佁婪渪䨸摚媣桔</w:t>
      </w:r>
      <w:r>
        <w:rPr/>
        <w:t>⠮</w:t>
      </w:r>
      <w:r>
        <w:rPr/>
        <w:t>搤啂繵녉轏檡떩⥺杵乊畘쉮セ╌㡥䜰⯂갶⚩䑲㐪务甩瑒牶䥫別숩㍒컂炻㑖䥈꥕䷃걨쉸繍숵敘圳</w:t>
      </w:r>
      <w:r>
        <w:rPr/>
        <w:t>ⴵ</w:t>
      </w:r>
      <w:r>
        <w:rPr/>
        <w:t>敫暿ꥢ떻䷃㚿</w:t>
      </w:r>
      <w:r>
        <w:rPr/>
        <w:t>ⷂ</w:t>
      </w:r>
      <w:r>
        <w:rPr/>
        <w:t>숫㶵⼱䜬⬷㡩檱⦩升䧂㒣曃숫</w:t>
      </w:r>
      <w:r>
        <w:rPr/>
        <w:t>ꔬ</w:t>
      </w:r>
      <w:r>
        <w:rPr/>
        <w:t>啅毂垿녘⍊㜤ꅉ㊬绂丱欴婨灟ꏂ扲싂ꅗ</w:t>
      </w:r>
      <w:r>
        <w:rPr/>
        <w:t>ⱉ</w:t>
      </w:r>
      <w:r>
        <w:rPr/>
        <w:t>㐨⹳⩘潵쉘撮歙⥯뭎칋㵘狂뽶搊儺弯塕畴䱡숻冻⨯儤䦱䌦싂乭椯壂칖㵗⬥嚏䷂㎵壎㢬圯楳猰쵟桁墮칯ꎡ긶婾睋戭縵䢥氣祤㤬㶩칪쉀땄쉾報窥쏂䥐冩㣂憩亻橺楩䶥⌣汘换ꍫ⾵燂顔犡넴쉏슘쉫㉗쉳愶녣䱡榮留䷂䘷䑓噤⩾넻渱禡纩仂瀭灊싂䇂垻䑄祘═係슩䆮敢榥畭滂쉢砽忍纥瑒⬻땠</w:t>
      </w:r>
      <w:r>
        <w:rPr/>
        <w:t>꧂╗</w:t>
      </w:r>
      <w:r>
        <w:rPr/>
        <w:t>项䁦㨶숱慗燂伺䛂洱禥䙖䡆婰戤壂췍숪戯㖩쉠晢収略碣䣂䡏幫繺⩧枿⥇丯䍠㵱獶婾㡥⥠䎣攪佣ꅧ⤭싎摵쌹⹟毂参横䅣⩂搦䤪┶䲏䕙䈭⥊㫎䝊漻橷쉥ァ䉟磃㌺䜬⚘쉈ぃ顺쉐㪣珂ꄳ甮穕歄⒏䝌숸㜥桚㗂捞쉩</w:t>
      </w:r>
      <w:r>
        <w:rPr/>
        <w:t>⢻</w:t>
      </w:r>
      <w:r>
        <w:rPr/>
        <w:t>央쉎묶噯䔳义暮磂◂搰摵栲♗剶汈偂䏍橮싂伯⛂轸顤㞬䩂曂乔깸㡂㴶溏䩪쉏䘯浢⑕뭄決敚⹐췍慇䮡㐬㉪堯怩摊濃撱槂侘</w:t>
      </w:r>
      <w:r>
        <w:rPr/>
        <w:t>ꥊ</w:t>
      </w:r>
      <w:r>
        <w:rPr/>
        <w:t>刲泂勎硤쉇⩪㩬燍⍓䕏♎걂</w:t>
      </w:r>
      <w:r>
        <w:rPr/>
        <w:t>ⶱ</w:t>
      </w:r>
      <w:r>
        <w:rPr/>
        <w:t>ꥡ噇憩⥺⿎杙柂婸悿幱䃂⫂杣䬰濂汵䋍㛎⍐◂杙㝊</w:t>
      </w:r>
      <w:r>
        <w:rPr/>
        <w:t>⡥</w:t>
      </w:r>
      <w:r>
        <w:rPr/>
        <w:t>숲坃㕹湒숰瞣晨匳쉬쉌묭쉎戱䡸桷敧湦参䆏㟂깸㡄迍匭ꌺ䒩⯂煞懂彆縭쉥坆䘽⮬䉾忂땏祧癖䡢⩘⩱㧃乹⍉䤬䁯䄤숣ㅣ彵㭾</w:t>
      </w:r>
      <w:r>
        <w:rPr/>
        <w:t>ꥋ</w:t>
      </w:r>
      <w:r>
        <w:rPr/>
        <w:t>뮘㔥쉊昷</w:t>
      </w:r>
      <w:r>
        <w:rPr/>
        <w:t>ꤻ⹚</w:t>
      </w:r>
      <w:r>
        <w:rPr/>
        <w:t>毂壎싍婈啯瘶ꆥ걧䭔</w:t>
      </w:r>
      <w:r>
        <w:rPr/>
        <w:t>ꤣ</w:t>
      </w:r>
      <w:r>
        <w:rPr/>
        <w:t>싂㨯䡢떿䉫ㅫ⍞쎬楓画䴦㗂㝁갥〸</w:t>
      </w:r>
      <w:r>
        <w:rPr/>
        <w:t>꧍</w:t>
      </w:r>
      <w:r>
        <w:rPr/>
        <w:t>䝆恀⭆䛎嫂갨慧䩧</w:t>
      </w:r>
      <w:r>
        <w:rPr/>
        <w:t>ꔹ</w:t>
      </w:r>
      <w:r>
        <w:rPr/>
        <w:t>뽌倫䬦纣她ꍳ숣⬥쎣硭䡵</w:t>
      </w:r>
      <w:r>
        <w:rPr/>
        <w:t>ⳃ</w:t>
      </w:r>
      <w:r>
        <w:rPr/>
        <w:t>쉬䵴</w:t>
      </w:r>
      <w:r>
        <w:rPr/>
        <w:t>⡖</w:t>
      </w:r>
      <w:r>
        <w:rPr/>
        <w:t>摂穰㎵奊奰⸨䥬敩丱廍喱䉠湇뼪뿂⏂</w:t>
      </w:r>
      <w:r>
        <w:rPr/>
        <w:t>ꕄ</w:t>
      </w:r>
      <w:r>
        <w:rPr/>
        <w:t>朱斱楨䅭噭㕹꥖復䏂懍</w:t>
      </w:r>
      <w:r>
        <w:rPr/>
        <w:t>ⱦ</w:t>
      </w:r>
      <w:r>
        <w:rPr/>
        <w:t>䟂祍睵啩</w:t>
      </w:r>
      <w:r>
        <w:rPr/>
        <w:t>ꥆ┳</w:t>
      </w:r>
      <w:r>
        <w:rPr/>
        <w:t>扱㇂</w:t>
      </w:r>
      <w:r>
        <w:rPr/>
        <w:t>ꔤ</w:t>
      </w:r>
      <w:r>
        <w:rPr/>
        <w:t>彫숲</w:t>
      </w:r>
      <w:r>
        <w:rPr/>
        <w:t>⣂</w:t>
      </w:r>
      <w:r>
        <w:rPr/>
        <w:t>습쉄畖兲卲곂嫂㷂湲숲瑧槂ㄺ⦵쌰ㅉ</w:t>
      </w:r>
      <w:r>
        <w:rPr/>
        <w:t>⠻</w:t>
      </w:r>
      <w:r>
        <w:rPr/>
        <w:t>瑈烂㈨爲慴칎偀숰䗂㬥摙嚮䉏磃䠶㏂潱甤╸是顚坮㬪䅋愯㉸䄱쉤꺵</w:t>
      </w:r>
      <w:r>
        <w:rPr/>
        <w:t>⡞</w:t>
      </w:r>
      <w:r>
        <w:rPr/>
        <w:t>䏂쉫戦ꆻ摡彁䑶쉥咿쉨╣愲瑶㈪彺쉅獂桷偠歒颻깐⍴甩啨슩쉙瘊䵉㩊纥㝥ㄫ即⫃倭婂⨨繪徻쉃쉖湺䕃礮稵䨻녰㡦参◂㈹允걣╞毂堻䄹갶쉉珂㔫欲⌶顂췂伴椹쉘槂䘶敩゘桸內슬쉥甲婎㕉㡄걇䐪顉櫍쉦煵䤵盂瑇弩촺䴺瑊澵單迂숬㍹슮뽮焦爷猩</w:t>
      </w:r>
      <w:r>
        <w:rPr/>
        <w:t>ⵍ</w:t>
      </w:r>
      <w:r>
        <w:rPr/>
        <w:t>猣〯摥䄲⭭䵠뼽ꍋ桉椩䱢䡑</w:t>
      </w:r>
      <w:r>
        <w:rPr/>
        <w:t>ⴽ</w:t>
      </w:r>
      <w:r>
        <w:rPr/>
        <w:t>焹뭡八楩渭刨</w:t>
      </w:r>
      <w:r>
        <w:rPr/>
        <w:t>ꥋ</w:t>
      </w:r>
      <w:r>
        <w:rPr/>
        <w:t>頫療唣晁Ⓙ䠣䖡段䥡</w:t>
      </w:r>
      <w:r>
        <w:rPr/>
        <w:t>ꦮ</w:t>
      </w:r>
      <w:r>
        <w:rPr/>
        <w:t>懂璻剄♄晷䡗欸竂ꎱ</w:t>
      </w:r>
      <w:r>
        <w:rPr/>
        <w:t>Ⱶ⧂</w:t>
      </w:r>
      <w:r>
        <w:rPr/>
        <w:t>㘹䠤䅣頩㔳⮿⨨⽐獶⍾쎱숶䡴瑯呷擂坳朰熵츭⥢숯潫쉈㑣㤭</w:t>
      </w:r>
      <w:r>
        <w:rPr/>
        <w:t>꧂⸻</w:t>
      </w:r>
      <w:r>
        <w:rPr/>
        <w:t>ꇂ쉂뽨</w:t>
      </w:r>
      <w:r>
        <w:rPr/>
        <w:t>ⶵ</w:t>
      </w:r>
      <w:r>
        <w:rPr/>
        <w:t>䵔⸸癗ꥴ싂놩普䍚卖㕁湱橓쉡슱丨杈婓吻놵☣橢긥嘬㝸祲㙟ꍋ亩뇍噙⼣㴴☽洵녷湀潱ㅠ㉆䝇䣂頯㵮敹敭䉦垏</w:t>
      </w:r>
      <w:r>
        <w:rPr/>
        <w:t>ⱷ⮘</w:t>
      </w:r>
      <w:r>
        <w:rPr/>
        <w:t>丱</w:t>
      </w:r>
      <w:r>
        <w:rPr/>
        <w:t>⡀⥀</w:t>
      </w:r>
      <w:r>
        <w:rPr/>
        <w:t>恾숥嫂䰣潍䠹싂㭑狂乨桶哂ꍅ顆㈪쏂湴樻┽⩟⼱兩坃䝭席頷伻╸⤩櫎㉒갽ꌫ䀱뽎㶘ꇂ惍츭䅇㝘焳灂係숻䍔䍚吩</w:t>
      </w:r>
      <w:r>
        <w:rPr/>
        <w:t>ꖿ</w:t>
      </w:r>
      <w:r>
        <w:rPr/>
        <w:t>쉀격愤⽥呾긥弲㊮栽湘⼶䘫䤫쉑癷啇㍶㝚浫⭙救䞿牎⦏㕊欷ㅔ겡敭╋扥⥗浄⥚促仂쉗匷</w:t>
      </w:r>
      <w:r>
        <w:rPr/>
        <w:t>ⵊ⧂</w:t>
      </w:r>
      <w:r>
        <w:rPr/>
        <w:t>浍슩☭ꄬ뼱ㅦ戲愴䜤哂䔣땵</w:t>
      </w:r>
      <w:r>
        <w:rPr/>
        <w:t>꧂Ⓝ</w:t>
      </w:r>
      <w:r>
        <w:rPr/>
        <w:t>儦乱毂玩䅑种怬乀〈潀徣橸乬␥썮㵌伲桭⩺゘㴽ꄪ呆⚩つ恲ㅧ輲睒歘堹两桅所縲䛂㨷吺䲮恩頱쉭╁␪版쉐뼨䌵吹뽬捾㥄㍌컂坥䠴䱲뿂⼺쉀숩⧂唹彐汊㬱싂刽埂䙏秂䩤</w:t>
      </w:r>
      <w:r>
        <w:rPr/>
        <w:t>ꕎ</w:t>
      </w:r>
      <w:r>
        <w:rPr/>
        <w:t>頶칇乯竂潞믂㗂숯扳橰㴵칣䙗幙</w:t>
      </w:r>
      <w:r>
        <w:rPr/>
        <w:t>⠻♁</w:t>
      </w:r>
      <w:r>
        <w:rPr/>
        <w:t>ꤸ</w:t>
      </w:r>
      <w:r>
        <w:rPr/>
        <w:t>䑨㒡噈䳂䱆爸⌺妣劥</w:t>
      </w:r>
      <w:r>
        <w:rPr/>
        <w:t>ꗂⷂ</w:t>
      </w:r>
      <w:r>
        <w:rPr/>
        <w:t>懂杒슘先긫뇍쉔뗂♎㙟噑椯卨爷딲쉪㝵䩇䳂埂뼪쎘渽싂慢썣䐶촮䩁쉚⭚쉣淎뼳⚻橵啹츮쉳곂䝋숭걋愦㙙旂墬⩬⼣걕摌婯쌫抡䁠匪晖쉖梱轔奱</w:t>
      </w:r>
      <w:r>
        <w:rPr/>
        <w:t>ꕒ</w:t>
      </w:r>
      <w:r>
        <w:rPr/>
        <w:t>硁䙔</w:t>
      </w:r>
      <w:r>
        <w:rPr/>
        <w:t>ꥄ</w:t>
      </w:r>
      <w:r>
        <w:rPr/>
        <w:t>兔䙷椷怺⪬⹆㡘䥈嗂ꌴ䉁奵䡘睟쉞瀷⩔呆ꎱ燂噪仂⥸䬪⼯녣㵟ꥥ╍䕑㤷숽怷塠瀪硳땑埂繅땘昊</w:t>
      </w:r>
      <w:r>
        <w:rPr/>
        <w:t>ꤪ</w:t>
      </w:r>
      <w:r>
        <w:rPr/>
        <w:t>癗啮ꄣ칇灥䍒瀶檩</w:t>
      </w:r>
      <w:r>
        <w:rPr/>
        <w:t>ꤹ</w:t>
      </w:r>
      <w:r>
        <w:rPr/>
        <w:t>歾숴䨪㙷㤯戱</w:t>
      </w:r>
      <w:r>
        <w:rPr/>
        <w:t>Ⱔ</w:t>
      </w:r>
      <w:r>
        <w:rPr/>
        <w:t>㔲䒿ㆬ놣戲䴨⑾癶䔲ꍋ皩㠳</w:t>
      </w:r>
      <w:r>
        <w:rPr/>
        <w:t>Ⱕ</w:t>
      </w:r>
      <w:r>
        <w:rPr/>
        <w:t>㡹乴榩䱩㵺⭃쵹⩍</w:t>
      </w:r>
      <w:r>
        <w:rPr/>
        <w:t>ꦡ</w:t>
      </w:r>
      <w:r>
        <w:rPr/>
        <w:t>祾쉅昵슱参囂捉䊻㠪慐晹◂뽑쵐轅呮</w:t>
      </w:r>
      <w:r>
        <w:rPr/>
        <w:t>ꕨⶬ</w:t>
      </w:r>
      <w:r>
        <w:rPr/>
        <w:t>䁔쉾ꄲ⭗⺘</w:t>
      </w:r>
      <w:r>
        <w:rPr/>
        <w:t>ⲣ⭔</w:t>
      </w:r>
      <w:r>
        <w:rPr/>
        <w:t>縷汃匦兒復浌㭫穐搴砱恳奥氽顶呉奰繃⍄㊡睉枬磂楐싂婖㭃싂入쉮䭉㇂恴轹䑟슡拂䜪쌻⿂◂싂晦癯刨䎡ガ煚슮쉤卓僂</w:t>
      </w:r>
      <w:r>
        <w:rPr/>
        <w:t>⡇</w:t>
      </w:r>
      <w:r>
        <w:rPr/>
        <w:t>숷뮱</w:t>
      </w:r>
      <w:r>
        <w:rPr/>
        <w:t>ꤪ</w:t>
      </w:r>
      <w:r>
        <w:rPr/>
        <w:t>䬪쉬</w:t>
      </w:r>
      <w:r>
        <w:rPr/>
        <w:t>ⵚ</w:t>
      </w:r>
      <w:r>
        <w:rPr/>
        <w:t>纣㌤喣㏂땃쉡썦㏂촪溬剠⏍渪ꍰ䣂䍄㑤⵲싂搪硁怫嘳䜯䱊檏埍ꏂ畨䯂穢묣⛂</w:t>
      </w:r>
      <w:r>
        <w:rPr/>
        <w:t>Ⱳ</w:t>
      </w:r>
      <w:r>
        <w:rPr/>
        <w:t>婰〽㐭썄朸⩃슡♉㙾슮曍⥦⬭璣株桷㗂捋歡⽦幒⌭漮淎捭</w:t>
      </w:r>
      <w:r>
        <w:rPr/>
        <w:t>ꔨ</w:t>
      </w:r>
      <w:r>
        <w:rPr/>
        <w:t>⢿</w:t>
      </w:r>
      <w:r>
        <w:rPr/>
        <w:t>쉪执椤䙓⥰啄칬兄㍌樹睸뽯쉋</w:t>
      </w:r>
      <w:r>
        <w:rPr/>
        <w:t>ꤦ</w:t>
      </w:r>
      <w:r>
        <w:rPr/>
        <w:t>ㅫ窣录䁾췂Ⓕ뭓珃㉵ꄴ⩫문甫⧂摤꥾㙁땎䚬䱟淂帱繲䏂╺䁀ꥣ쉣搳뼯乣䝃歵涩䝵</w:t>
      </w:r>
      <w:r>
        <w:rPr/>
        <w:t>ꥌ</w:t>
      </w:r>
      <w:r>
        <w:rPr/>
        <w:t>䜵䍁煊杢☳뇍숷㘷뭵뾻⎥㤰湫祧湓◂⭺묤㍲䄣儵奆䮩쉆兆怭㡔</w:t>
      </w:r>
      <w:r>
        <w:rPr/>
        <w:t>ꔸ</w:t>
      </w:r>
      <w:r>
        <w:rPr/>
        <w:t>칱쉬숨쉔쉶偉</w:t>
      </w:r>
      <w:r>
        <w:rPr/>
        <w:t>ꦥ╰</w:t>
      </w:r>
      <w:r>
        <w:rPr/>
        <w:t>疣㑚네쉞嗂䙖坂栲㛂놩瀬깘뾬칧⑂顇숣灩冿㵤堹圭⩭䥞╧牚ㆥ쉗塆扦쏂슱幣幡朲⩎⑒ꍧ⩫쉵奷䫂枮⨮畔䩤</w:t>
      </w:r>
      <w:r>
        <w:rPr/>
        <w:t>⡔</w:t>
      </w:r>
      <w:r>
        <w:rPr/>
        <w:t>䠴㜨甩輺䋂縥䩞⻂ꆻ慳긤땭칣㘸䅹⑋囂䌪쉣㙄쉬쉋쉓怶煗汁숶䎣숣吶슏厮ㅅ埍쉔뼳桔眻優垮</w:t>
      </w:r>
      <w:r>
        <w:rPr/>
        <w:t>⡪</w:t>
      </w:r>
      <w:r>
        <w:rPr/>
        <w:t>䡢䙨䉐係奀噋侏煰㭌䬰䪿殻硶䕢숥쉫㴤璩㚩獬潡쉷뽪琮䕗伦ㅍ繢扲쉬噦슿㐦ꄴ깅슩吨桸╣쎩懂Ⓜꄯ땧䡵䅁쉕愹冣䴲깚쵶倮㑹皿睁䉋係呶㩘쵃⪣悡㭗╋ꅈ䇎哂㖻㟂⩓☻绂쉔깹㩰쵹믂䠨ꇂ䚘塃噣䟂手䅵뗂⽩숵疿䅑敧坺</w:t>
      </w:r>
      <w:r>
        <w:rPr/>
        <w:t>ꕴ⩓</w:t>
      </w:r>
      <w:r>
        <w:rPr/>
        <w:t>㟂䬲剹惂煤㓂師</w:t>
      </w:r>
      <w:r>
        <w:rPr/>
        <w:t>⡗</w:t>
      </w:r>
      <w:r>
        <w:rPr/>
        <w:t>䳂晷䵇䜱⦱墻䩗䏎核⯂ꇂ朴쉌䰵痂䥪棂汋꥕敔礸顢否㨱〩挣卋䗂䩞ㄪ㬶䜤⍘㘥弪♏戭䕦牾徘轁捗녕惂</w:t>
      </w:r>
      <w:r>
        <w:rPr/>
        <w:t>Ⳏ</w:t>
      </w:r>
      <w:r>
        <w:rPr/>
        <w:t>걔쉃⥡슩怪栽⨊㌪</w:t>
      </w:r>
      <w:r>
        <w:rPr/>
        <w:t>ꤰ</w:t>
      </w:r>
      <w:r>
        <w:rPr/>
        <w:t>깪势⥊纬奨歨灸䩨쉋穬潒焸匩匭숤祰未䙮焦㡎쉮넲怲䉆坸슥䢣</w:t>
      </w:r>
      <w:r>
        <w:rPr/>
        <w:t>ⶣ</w:t>
      </w:r>
      <w:r>
        <w:rPr/>
        <w:t>쉭㮥㶮♣녲췂㙎썗顙桞乭婀䕆쉑䄶㵲兇쉎갤䭏獢땁쵌㡨版弭㧂卩ꥠ㝾憬澣ꄥ捴痃唥吺婢碿숹摢徣쉬걚⫂杇扳캣兖瑧伳䌨畀</w:t>
      </w:r>
      <w:r>
        <w:rPr/>
        <w:t>ꦻ</w:t>
      </w:r>
      <w:r>
        <w:rPr/>
        <w:t>㉆伪竂䕁⍦⺿䶬畋䩃埂캩煮㵃縪⤹攴東䝤쉎쉮땾䶻䛂奔쵯捞슥摾伲㴱卒瑏㑴견㖏彩䙃㆘渨㪡䅋</w:t>
      </w:r>
      <w:r>
        <w:rPr/>
        <w:t>ꔴ</w:t>
      </w:r>
      <w:r>
        <w:rPr/>
        <w:t>噎哂⽋犿㬷싂䱞䇂熱</w:t>
      </w:r>
      <w:r>
        <w:rPr/>
        <w:t>ꗂ</w:t>
      </w:r>
      <w:r>
        <w:rPr/>
        <w:t>쉯쉒⺬</w:t>
      </w:r>
      <w:r>
        <w:rPr/>
        <w:t>ꥇ</w:t>
      </w:r>
      <w:r>
        <w:rPr/>
        <w:t>彉꺩丰晆뽇礥䄤ꌸ但碿㭈═䁲癶뽺⛂⭥牍秎䱒췂戵칚꥙␱</w:t>
      </w:r>
      <w:r>
        <w:rPr/>
        <w:t>⠣</w:t>
      </w:r>
      <w:r>
        <w:rPr/>
        <w:t>䑈⪵充嫂牗</w:t>
      </w:r>
      <w:r>
        <w:rPr/>
        <w:t>ꤦ</w:t>
      </w:r>
      <w:r>
        <w:rPr/>
        <w:t>떘칹☴姂</w:t>
      </w:r>
      <w:r>
        <w:rPr/>
        <w:t>ⰰ</w:t>
      </w:r>
      <w:r>
        <w:rPr/>
        <w:t>슘嘨恙㶮澣숫浅ヂ偸썊兆싂㉧㡍⍕䙂㨪䠲㕈썔䥂⿍㥫浲午礬㵟쵗纵⥑輬个庮ꅓ眪潋숷䙖ꍌ䀹嗂浗뼸奊⭦</w:t>
      </w:r>
      <w:r>
        <w:rPr/>
        <w:t>⠯ⰴ</w:t>
      </w:r>
      <w:r>
        <w:rPr/>
        <w:t>䡸㝔䑃</w:t>
      </w:r>
      <w:r>
        <w:rPr/>
        <w:t>⣍</w:t>
      </w:r>
      <w:r>
        <w:rPr/>
        <w:t>뭑</w:t>
      </w:r>
      <w:r>
        <w:rPr/>
        <w:t>⡂</w:t>
      </w:r>
      <w:r>
        <w:rPr/>
        <w:t>浶슩ꅗ</w:t>
      </w:r>
      <w:r>
        <w:rPr/>
        <w:t>ꤶ</w:t>
      </w:r>
      <w:r>
        <w:rPr/>
        <w:t>姂僂栱䁮㑪硺磂쉫싂怪牀轔䠹ꍤ㌵䁧쉗뽉㒵쉭儺盎⩊䤪</w:t>
      </w:r>
      <w:r>
        <w:rPr/>
        <w:t>ⵞ</w:t>
      </w:r>
      <w:r>
        <w:rPr/>
        <w:t>䉕䖱均슏潈땠⹎塘䡆湇剕쉵쏂䘯桗浘泂䱀潓湔㈭䧂秂瑖潶♵㒩ꆘ濂깔쉗卂䢡侏梿䌰╳㥎欶ㅫꇂ숭け땹◂䅂䳂杋숽㭃暻湕漽숺숯㵭捫㥔㙂楬쌤䑘⚡䀵捫弩圭䡢╊ꅣ椦쉲㨯숹싂填䜻獴䴷쉖㍀珂숭</w:t>
      </w:r>
      <w:r>
        <w:rPr/>
        <w:t>ⷂ</w:t>
      </w:r>
      <w:r>
        <w:rPr/>
        <w:t>쉠扒㔵</w:t>
      </w:r>
      <w:r>
        <w:rPr/>
        <w:t>ꤥ</w:t>
      </w:r>
      <w:r>
        <w:rPr/>
        <w:t>瑒灅䔭敖</w:t>
      </w:r>
      <w:r>
        <w:rPr/>
        <w:t>ⷂꔬ꤭</w:t>
      </w:r>
      <w:r>
        <w:rPr/>
        <w:t>㚻쉳瞵슱걐托㵖꺻彏⤮卉㋍橮煕噊⨥⹆戳</w:t>
      </w:r>
      <w:r>
        <w:rPr/>
        <w:t>ꖬ</w:t>
      </w:r>
      <w:r>
        <w:rPr/>
        <w:t>쌫浸㯂슏땤䥐浥桍싍ꥹ</w:t>
      </w:r>
      <w:r>
        <w:rPr/>
        <w:t>꧍</w:t>
      </w:r>
      <w:r>
        <w:rPr/>
        <w:t>㵹㈣쉺廂矂갤奦⮡畅幄楕</w:t>
      </w:r>
      <w:r>
        <w:rPr/>
        <w:t>ꕾ</w:t>
      </w:r>
      <w:r>
        <w:rPr/>
        <w:t>갦䵖ꄪ眪毂礳㕹㉬昴䐬歠䥑㥧㠽湨汕搸싂㜫숪昶輨╅⫂䗂楔潡ꇂ⫂䭩쌸</w:t>
      </w:r>
      <w:r>
        <w:rPr/>
        <w:t>ⲡ</w:t>
      </w:r>
      <w:r>
        <w:rPr/>
        <w:t>嘬儳⩺싍㢵</w:t>
      </w:r>
      <w:r>
        <w:rPr/>
        <w:t>⠶╪</w:t>
      </w:r>
      <w:r>
        <w:rPr/>
        <w:t>숽剫惎窘⽫地挴䴫瘥</w:t>
      </w:r>
      <w:r>
        <w:rPr/>
        <w:t>Ⱕ</w:t>
      </w:r>
      <w:r>
        <w:rPr/>
        <w:t>䤬湧係弦健䕚灶㊻津ㅶ噚獆</w:t>
      </w:r>
      <w:r>
        <w:rPr/>
        <w:t>꥟</w:t>
      </w:r>
      <w:r>
        <w:rPr/>
        <w:t>숰㯍⪬㙟㡐䖣䵌⭊剂곂啤숭숺䩹䙧䡮䝞㥥뽣䧂⩢癵</w:t>
      </w:r>
      <w:r>
        <w:rPr/>
        <w:t>ꥆ</w:t>
      </w:r>
      <w:r>
        <w:rPr/>
        <w:t>㉭奱䔤㤶潰䱮な⑮㍀扅祆千䑯⺩俍컃㉅皣쉎㝧獞獕슮䜪㵖辿䵙縭⧃␺猊晈轌䦱㍉ꍦ㋂</w:t>
      </w:r>
      <w:r>
        <w:rPr/>
        <w:t>ꤴ</w:t>
      </w:r>
      <w:r>
        <w:rPr/>
        <w:t>㯂䉾쉮䞵暮汒䡚な䰦㣂祊扒根噁恡㍨輪</w:t>
      </w:r>
      <w:r>
        <w:rPr/>
        <w:t>Ⳃ</w:t>
      </w:r>
      <w:r>
        <w:rPr/>
        <w:t>䰬쵦彟先湐</w:t>
      </w:r>
      <w:r>
        <w:rPr/>
        <w:t>ꕥ</w:t>
      </w:r>
      <w:r>
        <w:rPr/>
        <w:t>慣䦩딪숰剉䵬☬⤦帹太썯⩵汬㫂恌㤺便㣂珂㠨땳奵潊숬壂婥㌹奫灘敵겮</w:t>
      </w:r>
      <w:r>
        <w:rPr/>
        <w:t>ꕢ</w:t>
      </w:r>
      <w:r>
        <w:rPr/>
        <w:t>䕥偒敕扷顩㤭㡡⎥癒╚싂䘹穡顃䙬숴쉤갷珂㞩乂哂☨뭪睥吱㫍朵轨硚拍넮䟃⑎⹅礦坫祺</w:t>
      </w:r>
      <w:r>
        <w:rPr/>
        <w:t>ꔱ⩮⑤</w:t>
      </w:r>
      <w:r>
        <w:rPr/>
        <w:t>쉆佴숥ꥨ単쌨洽㉢슏澱瑘抏슿땪Ⓜ癞⪏畑䡪ꆩ䁐㙩꤮</w:t>
      </w:r>
      <w:r>
        <w:rPr/>
        <w:t>ꕰ</w:t>
      </w:r>
      <w:r>
        <w:rPr/>
        <w:t>䅬婭烂烎</w:t>
      </w:r>
      <w:r>
        <w:rPr/>
        <w:t>ⵦ</w:t>
      </w:r>
      <w:r>
        <w:rPr/>
        <w:t>䅭</w:t>
      </w:r>
      <w:r>
        <w:rPr/>
        <w:t>ꖏ</w:t>
      </w:r>
      <w:r>
        <w:rPr/>
        <w:t>뭨瘺</w:t>
      </w:r>
      <w:r>
        <w:rPr/>
        <w:t>ꕐ꥓</w:t>
      </w:r>
      <w:r>
        <w:rPr/>
        <w:t>廂呞䐵땆♦倷欽颡╶⩩</w:t>
      </w:r>
      <w:r>
        <w:rPr/>
        <w:t>⡔</w:t>
      </w:r>
      <w:r>
        <w:rPr/>
        <w:t>幺</w:t>
      </w:r>
      <w:r>
        <w:rPr/>
        <w:t>꤯</w:t>
      </w:r>
      <w:r>
        <w:rPr/>
        <w:t>䉋扒⻂涡㭊쉈쉭充⑘柂輷</w:t>
      </w:r>
      <w:r>
        <w:rPr/>
        <w:t>⠫</w:t>
      </w:r>
      <w:r>
        <w:rPr/>
        <w:t>곂牁⥇〪潅ꅀ捤ꆘⓍ壎橭녅栨넦</w:t>
      </w:r>
      <w:r>
        <w:rPr/>
        <w:t>Ⳃ</w:t>
      </w:r>
      <w:r>
        <w:rPr/>
        <w:t>繈싂㠩橏牶컂槍は绍瓂徱㊘殱땚◂쉾녅⩾牪쌳㘷쵣䕉䏂湫攽⩅쉊썢乾橲冩뽊慾橐楄场숨⼻㵢晙庵迎䒱묪䔪촰摞䬰吸♪㯂딱㍠彳㮬偁숩湕繒♘쉴</w:t>
      </w:r>
      <w:r>
        <w:rPr/>
        <w:t>ꦥ䷎⬻</w:t>
      </w:r>
      <w:r>
        <w:rPr/>
        <w:t>汚睐䵤</w:t>
      </w:r>
      <w:r>
        <w:rPr/>
        <w:t>ⴥ</w:t>
      </w:r>
      <w:r>
        <w:rPr/>
        <w:t>䖥쉌侻♂扢뭋숥碣䍊㙃┱椸㶻奱깶</w:t>
      </w:r>
      <w:r>
        <w:rPr/>
        <w:t>ꖩ</w:t>
      </w:r>
      <w:r>
        <w:rPr/>
        <w:t>洴㉶呎슻測泍㌣睟ㅘ칕㏂摅⑭䘻䅭칟䤯㙔檿䩟彺佭䗍煈ꄤ眪䱀恋⵭琦朵⩦潏瘤也췂</w:t>
      </w:r>
      <w:r>
        <w:rPr/>
        <w:t>ⵗ</w:t>
      </w:r>
      <w:r>
        <w:rPr/>
        <w:t>䩨깯䁤啠䊻畀㜪樶焪ꍗ泂婘轴懂拂쉦祕쉐坶犵朷佔渽䂬彨⭫녘氰⥫欬䆬潗橥䑐</w:t>
      </w:r>
      <w:r>
        <w:rPr/>
        <w:t>Ɒ</w:t>
      </w:r>
      <w:r>
        <w:rPr/>
        <w:t>截⎻㜥뮥枵뾱勂ㅒ攱捂愭楄뽬쉐捏繥睎⚣形싂櫂</w:t>
      </w:r>
      <w:r>
        <w:rPr/>
        <w:t>ꔦⴶ</w:t>
      </w:r>
      <w:r>
        <w:rPr/>
        <w:t>癄㍧☮桏䲣繞깃敗␯</w:t>
      </w:r>
      <w:r>
        <w:rPr/>
        <w:t>⠴</w:t>
      </w:r>
      <w:r>
        <w:rPr/>
        <w:t>瑊쉇䠤뾬</w:t>
      </w:r>
      <w:r>
        <w:rPr/>
        <w:t>ⵢ</w:t>
      </w:r>
      <w:r>
        <w:rPr/>
        <w:t>䙏䣂歌䍱싂硅彋年㔸幪ꅈ牙떮㈪숪칀♴捲뽅ꏂ畅垡南츰㩮杣䢱슩䓂ꇃ焭牗昺漨捖盂딪扙┺⎥夳佟潰⨻浅䷂␪⭨ꥠ䖩剭ꥳ咿嘱쉭拎㭙䰤冘䢩䡇</w:t>
      </w:r>
      <w:r>
        <w:rPr/>
        <w:t>⠱</w:t>
      </w:r>
      <w:r>
        <w:rPr/>
        <w:t>嘽仂䝏轳幹뗍凂塖숱깓䫂乨䒩숩妥㉪厘是戳㭠쉊丮슻瑤摢䱅祁幐唭䕊쉀</w:t>
      </w:r>
      <w:r>
        <w:rPr/>
        <w:t>ⲩ</w:t>
      </w:r>
      <w:r>
        <w:rPr/>
        <w:t>䝞⹃ꅔ㪘쉄砷歞⛎䙭뼫㡅䑶敹抏頮쉓䇂湞牚싂䰦顠勂싂┴媥漤潗⍆噹곂뿂囂沿긪쉱뽡䱃椮䍚⑒瑞獯숊え湮䱖歊쉯꥾汕灏쉸捣坬쉔怵廃䭾轑䝡쉇</w:t>
      </w:r>
      <w:r>
        <w:rPr/>
        <w:t>ꔹ⬫</w:t>
      </w:r>
      <w:r>
        <w:rPr/>
        <w:t>欫䁀⭗喣睫偠収싃쉘껂䜹縰깨ꎮ淂⭳伵쉮♟㑓煖湴牎冣䪵䚱</w:t>
      </w:r>
      <w:r>
        <w:rPr/>
        <w:t>ꕃ</w:t>
      </w:r>
      <w:r>
        <w:rPr/>
        <w:t>䙞깁瓂歓♱쉱啒昮䕲ꌨ䡣歙捡녷女⨻</w:t>
      </w:r>
      <w:r>
        <w:rPr/>
        <w:t>ꦿ</w:t>
      </w:r>
      <w:r>
        <w:rPr/>
        <w:t>䐻뽾颬쵚嗂쉾䕪捶摏绂녀䦩灴稣䏂숦캮숦牔쉩义⩭徬䡋䨲娪倲恊㙎땱쉴嘪㥨幺焲ꄳ쉮싎䝊䱢䅺슿⫍猳䖻䩶䩨摘</w:t>
      </w:r>
      <w:r>
        <w:rPr/>
        <w:t>ⱘ⭉⫂</w:t>
      </w:r>
      <w:r>
        <w:rPr/>
        <w:t>뼥ꅵ쉩⽕걷䉋⹇䇍戵㙵싃歺塟䚩啞烃摺捫獓拂樦玩塄幪橷沣爳䬬垥此區〽㐱顪슬李啡猴啄穑反惂才</w:t>
      </w:r>
      <w:r>
        <w:rPr/>
        <w:t>ⰳ</w:t>
      </w:r>
      <w:r>
        <w:rPr/>
        <w:t>㖵</w:t>
      </w:r>
      <w:r>
        <w:rPr/>
        <w:t>ꗂ</w:t>
      </w:r>
      <w:r>
        <w:rPr/>
        <w:t>㛂㨳</w:t>
      </w:r>
      <w:r>
        <w:rPr/>
        <w:t>ꥐ</w:t>
      </w:r>
      <w:r>
        <w:rPr/>
        <w:t>걩沩汘♨㝟牉傻䐣⽷啐拃ꌰ潾㝵䘣轐</w:t>
      </w:r>
      <w:r>
        <w:rPr/>
        <w:t>⡈╒</w:t>
      </w:r>
      <w:r>
        <w:rPr/>
        <w:t>ꔭ</w:t>
      </w:r>
      <w:r>
        <w:rPr/>
        <w:t>匵땈噍揂港㉒䖘⩀썪뼷㐰䘤䡱䮮弣ꍖ㩢吪䝭䔩煹伽磂昵㊿敪◂卄깟奱䏂轲</w:t>
      </w:r>
      <w:r>
        <w:rPr/>
        <w:t>ⱱ</w:t>
      </w:r>
      <w:r>
        <w:rPr/>
        <w:t>摍㦱婳</w:t>
      </w:r>
      <w:r>
        <w:rPr/>
        <w:t>ꤺ</w:t>
      </w:r>
      <w:r>
        <w:rPr/>
        <w:t>쉟䟍橠㭵梵挲</w:t>
      </w:r>
      <w:r>
        <w:rPr/>
        <w:t>Ⱳ</w:t>
      </w:r>
      <w:r>
        <w:rPr/>
        <w:t>顇柂쉕쉧汎습椥䅅繩滃</w:t>
      </w:r>
      <w:r>
        <w:rPr/>
        <w:t>ⴣ</w:t>
      </w:r>
      <w:r>
        <w:rPr/>
        <w:t>噦㵐怳╅弬㭐숣轆쉨旂潶穳㬴⽨쉫晋坁⽇汴㥔澬␬旂넮㨻䔵㩒慖쉢ヂ⨴浾䀣ㅇ桐玻䱅ォ瞘当怣䑲癞哂垱捒슻ꍍ⩪䔰㤽㑙숷슣쉎摌⹇穪㥕坴</w:t>
      </w:r>
      <w:r>
        <w:rPr/>
        <w:t>ꕣ</w:t>
      </w:r>
      <w:r>
        <w:rPr/>
        <w:t>辻ㄵ䝠䱨☻搩癔⬰凂瑡悬泂䉊頨颥갷㗂䮬㩗䂩䖮撱福硹䔽╢摆剏䕹쉯쉋싎⫂싂싃汑田偨</w:t>
      </w:r>
      <w:r>
        <w:rPr/>
        <w:t>ⰶ</w:t>
      </w:r>
      <w:r>
        <w:rPr/>
        <w:t>䘫繈⺱숹쉚湓묮쉰杓垬⍠㝙徬슬䵶숪桘彔䡋㕠暩祥썐浮쉊</w:t>
      </w:r>
      <w:r>
        <w:rPr/>
        <w:t>ꥀ</w:t>
      </w:r>
      <w:r>
        <w:rPr/>
        <w:t>桶ꇂ㍎쉭歶䫂㥐娶澬䵯♀洭ㅧ쉩㝑甴顅砰쉯땬⹫䜻搥噖쉇뭥㙗䚬氦䉷奘劵぀㘳싂䩎㬦쉭䐯</w:t>
      </w:r>
      <w:r>
        <w:rPr/>
        <w:t>ⴰ</w:t>
      </w:r>
      <w:r>
        <w:rPr/>
        <w:t>㖿䘺㑰犬燂㐪쎮싂䗂㷂瓂⑳坕⩈縻䭋⥳쎏쉎盎쉑片</w:t>
      </w:r>
      <w:r>
        <w:rPr/>
        <w:t>ꕯ</w:t>
      </w:r>
      <w:r>
        <w:rPr/>
        <w:t>疩慢싂걥䝾毂슘뿂䤰漺徘昹找⸩⭴皘</w:t>
      </w:r>
      <w:r>
        <w:rPr/>
        <w:t>Ⳃ</w:t>
      </w:r>
      <w:r>
        <w:rPr/>
        <w:t>㈤帮㷂嘺渵嘯</w:t>
      </w:r>
      <w:r>
        <w:rPr/>
        <w:t>⡀</w:t>
      </w:r>
      <w:r>
        <w:rPr/>
        <w:t>槂㈯咻娵떩繾测弸敢泍䍶礴朲祃녂䊻匫칤慧偁顖元䱩䙀ꄴ깳슡奙쵪㙗塹☯딣䯂乸㥒쉊顂彔썩妣땵</w:t>
      </w:r>
      <w:r>
        <w:rPr/>
        <w:t>ⶻ</w:t>
      </w:r>
      <w:r>
        <w:rPr/>
        <w:t>撮⌦獢쉡싍</w:t>
      </w:r>
      <w:r>
        <w:rPr/>
        <w:t>ⱁ</w:t>
      </w:r>
      <w:r>
        <w:rPr/>
        <w:t>媣뿂⽵畨䨹숴甦奤搬徣뗂樊砪깍晀迂檵뽄塂匸掵灌ꥪ칗뽕䧂䷂繅弤䋂畇⨵携唸ꌮ㍸㧂숸</w:t>
      </w:r>
      <w:r>
        <w:rPr/>
        <w:t>ⶬ</w:t>
      </w:r>
      <w:r>
        <w:rPr/>
        <w:t>杳㔫䭏긵쉅꥖息摕敢ㆿ싂</w:t>
      </w:r>
      <w:r>
        <w:rPr/>
        <w:t>ⶱ</w:t>
      </w:r>
      <w:r>
        <w:rPr/>
        <w:t>㤲숣㤮┰쉆拎숩硱樭걟깂ꄮ㭰復쉾䀬뭮圷滂</w:t>
      </w:r>
      <w:r>
        <w:rPr/>
        <w:t>⢩</w:t>
      </w:r>
      <w:r>
        <w:rPr/>
        <w:t>걓畸䕕澥䈳촮䥂奦炿숻ꍬ⫎䭎䅄坧飂㩠欦䭯싂䈪슻攻</w:t>
      </w:r>
      <w:r>
        <w:rPr/>
        <w:t>ⲡ</w:t>
      </w:r>
      <w:r>
        <w:rPr/>
        <w:t>䑟㬭䟂⶘畲嫂⏂싂ㅖ║䥊⩫쉞姍僂浨㝑쵓䝙쉊⹐ꏂ㍙壎決婟洹⥾摠쉌㓂偐噤숽놥畋ꅆ㗂䛂䨩輽䤵飍䛂</w:t>
      </w:r>
      <w:r>
        <w:rPr/>
        <w:t>Ⱳ┺</w:t>
      </w:r>
      <w:r>
        <w:rPr/>
        <w:t>습洹딹卙쌲睤余䖘숭䬴䩊睒䬩숴污咩睤弪㤩浀</w:t>
      </w:r>
      <w:r>
        <w:rPr/>
        <w:t>ꤵ</w:t>
      </w:r>
      <w:r>
        <w:rPr/>
        <w:t>䶣惂⑶楺☫쉧塅硄꥘䉺䵀䴮辣湌䡴氺瑒쉭⩵⴩䈨爰录┭䩎穵㍥斮匪灣佲䷂硭䅯⩗顮㙥㥠⤺뿂╇⿂䱢轎⏃媩攪䙅</w:t>
      </w:r>
      <w:r>
        <w:rPr/>
        <w:t>Ⳃ</w:t>
      </w:r>
      <w:r>
        <w:rPr/>
        <w:t>癧繠兲㍃ㄮ竂捓彏♅噭硵</w:t>
      </w:r>
      <w:r>
        <w:rPr/>
        <w:t>ⵦ</w:t>
      </w:r>
      <w:r>
        <w:rPr/>
        <w:t>涱员㬫䏃樺为獓斣栮</w:t>
      </w:r>
      <w:r>
        <w:rPr/>
        <w:t>⠸</w:t>
      </w:r>
      <w:r>
        <w:rPr/>
        <w:t>歰침潏썃</w:t>
      </w:r>
      <w:r>
        <w:rPr/>
        <w:t>⡲</w:t>
      </w:r>
      <w:r>
        <w:rPr/>
        <w:t>䙤䰱㈲剉渨ゥ哎割爽⩗䑲嚵幡ㅷ参恓牦瑗䭕灥㠴揂</w:t>
      </w:r>
      <w:r>
        <w:rPr/>
        <w:t>⡀</w:t>
      </w:r>
      <w:r>
        <w:rPr/>
        <w:t>坋恞奍䮱牕樲㕩辘摔猣䎱縫⬵囂污搫䠳灈</w:t>
      </w:r>
      <w:r>
        <w:rPr/>
        <w:t>ⵯ</w:t>
      </w:r>
      <w:r>
        <w:rPr/>
        <w:t>쏂湪枣</w:t>
      </w:r>
      <w:r>
        <w:rPr/>
        <w:t>ꕦ</w:t>
      </w:r>
      <w:r>
        <w:rPr/>
        <w:t>슘嚻敶ァ慸쉯唽⹏</w:t>
      </w:r>
      <w:r>
        <w:rPr/>
        <w:t>ꕱ</w:t>
      </w:r>
      <w:r>
        <w:rPr/>
        <w:t>䅇竂⑎潪⩧</w:t>
      </w:r>
      <w:r>
        <w:rPr/>
        <w:t>Ⳃ⭕</w:t>
      </w:r>
      <w:r>
        <w:rPr/>
        <w:t>쌺무湺ꥯ坷爤祥숷칲䍾⨨侏⹧偓㵱</w:t>
      </w:r>
      <w:r>
        <w:rPr/>
        <w:t>ꔭ</w:t>
      </w:r>
      <w:r>
        <w:rPr/>
        <w:t>殣桒⍨檿幒熮</w:t>
      </w:r>
      <w:r>
        <w:rPr/>
        <w:t>ꔣ</w:t>
      </w:r>
      <w:r>
        <w:rPr/>
        <w:t>䑖獓奾唪⍕橨灔妵ㄱ믎⨩顉棂ꍓ㴯칗⑀璩믂싂쉓땷⥔䦿</w:t>
      </w:r>
      <w:r>
        <w:rPr/>
        <w:t>ⱂ</w:t>
      </w:r>
      <w:r>
        <w:rPr/>
        <w:t>〴㭥㣂</w:t>
      </w:r>
      <w:r>
        <w:rPr/>
        <w:t>ꖩ</w:t>
      </w:r>
      <w:r>
        <w:rPr/>
        <w:t>商辡</w:t>
      </w:r>
      <w:r>
        <w:rPr/>
        <w:t>ꕥ</w:t>
      </w:r>
      <w:r>
        <w:rPr/>
        <w:t>轧ㅹ㉠䞥欽㜱䂘숭砳竂礴さ⍈溥ㆿ獹榡㥂</w:t>
      </w:r>
      <w:r>
        <w:rPr/>
        <w:t>ⱁ</w:t>
      </w:r>
      <w:r>
        <w:rPr/>
        <w:t>ㅖ妻쉶窣딴牑氯爩䩪숱輷剷慠ꌲ䭈槂晑䩞ꍄ☩竂䈵숪║ꍚか獈滂</w:t>
      </w:r>
      <w:r>
        <w:rPr/>
        <w:t>⡸</w:t>
      </w:r>
      <w:r>
        <w:rPr/>
        <w:t>싂숯祂쉌㍠䵎煟熘縩뭈⑒</w:t>
      </w:r>
      <w:r>
        <w:rPr/>
        <w:t>ⶬ</w:t>
      </w:r>
      <w:r>
        <w:rPr/>
        <w:t>幖⵬剮眱㙎桠䐶⽑傏촯啳昩ꄴ帹硖畨</w:t>
      </w:r>
      <w:r>
        <w:rPr/>
        <w:t>Ⱚ</w:t>
      </w:r>
      <w:r>
        <w:rPr/>
        <w:t>愻촻췍瑉쉥䍒婋칗歪⹋䒱숴歂囂䮩䉬</w:t>
      </w:r>
      <w:r>
        <w:rPr/>
        <w:t>꧂</w:t>
      </w:r>
      <w:r>
        <w:rPr/>
        <w:t>싎쉥싂烂쉟⩣깈決㉳䉏쏂灷县⚻싂숣䵅樦稫땢拂幀义㑆ꌤ愥仂焦瑃쉇┺惃形穮╡쉤䭎䬦塹䌮枏㝤畚넪株彠긽辵椮ꍐ뭕僎僂㣂咻㙉깂썌꺩ꅇ䩵堬敮䍨瀲㧍걱含⽣慗</w:t>
      </w:r>
      <w:r>
        <w:rPr/>
        <w:t>ꔸ</w:t>
      </w:r>
      <w:r>
        <w:rPr/>
        <w:t>澘┥⽉䴊ꅰ瑡礪睔挲竂䅒⬨〶</w:t>
      </w:r>
      <w:r>
        <w:rPr/>
        <w:t>ꥁ</w:t>
      </w:r>
      <w:r>
        <w:rPr/>
        <w:t>䬨揂晬썔䩇憱쉇ㅈ슩딳㬶摓⽶ꥶ숪犘夷䐪䱂</w:t>
      </w:r>
      <w:r>
        <w:rPr/>
        <w:t>ꕰ</w:t>
      </w:r>
      <w:r>
        <w:rPr/>
        <w:t>䴳奱愷칒☭썡ひ坖坶帯쉃</w:t>
      </w:r>
      <w:r>
        <w:rPr/>
        <w:t>ꥍ</w:t>
      </w:r>
      <w:r>
        <w:rPr/>
        <w:t>摪慗</w:t>
      </w:r>
      <w:r>
        <w:rPr/>
        <w:t>⣂</w:t>
      </w:r>
      <w:r>
        <w:rPr/>
        <w:t>쉔祪䕚쉷䧂ꥰ쉆牱㟂썃쵶䱔栱婟㩉牤쉫怩䟎砷깕䜫⹤癎䩂ㄵ歸䦘녠兎䱒㝒均庘乲氹⭰昹⩈礣克眲䵊⬪弮</w:t>
      </w:r>
      <w:r>
        <w:rPr/>
        <w:t>ⵉ</w:t>
      </w:r>
      <w:r>
        <w:rPr/>
        <w:t>産⌱庡䭢倱⴪係庿攣⦡汥捆㑇⨪ね灾噎獾ꌥ㏂卌⛂쉍慗副숻係䱯媮汴⭨橫</w:t>
      </w:r>
      <w:r>
        <w:rPr/>
        <w:t>⣂</w:t>
      </w:r>
      <w:r>
        <w:rPr/>
        <w:t>䩓剓뭂术䨽榡ㅍ璵䡬佒癳⧂칾䵱숵硧</w:t>
      </w:r>
      <w:r>
        <w:rPr/>
        <w:t>ꕳ</w:t>
      </w:r>
      <w:r>
        <w:rPr/>
        <w:t>㇍瑧椷쉹塁䣂녒㥕䚥潅䕙</w:t>
      </w:r>
      <w:r>
        <w:rPr/>
        <w:t>ꥋ</w:t>
      </w:r>
      <w:r>
        <w:rPr/>
        <w:t>穓㙉㉺╔涻焭桔㮮卢琸未洰愶潨䉌</w:t>
      </w:r>
      <w:r>
        <w:rPr/>
        <w:t>⠰</w:t>
      </w:r>
      <w:r>
        <w:rPr/>
        <w:t>撣㙆⽢</w:t>
      </w:r>
      <w:r>
        <w:rPr/>
        <w:t>ⱍ</w:t>
      </w:r>
      <w:r>
        <w:rPr/>
        <w:t>浄儸浏뗃</w:t>
      </w:r>
      <w:r>
        <w:rPr/>
        <w:t>ꔸ</w:t>
      </w:r>
      <w:r>
        <w:rPr/>
        <w:t>䭨坞此砤䁯꥖쉡쉥昱灂椵祗쉒灈縪䭎</w:t>
      </w:r>
      <w:r>
        <w:rPr/>
        <w:t>⡱</w:t>
      </w:r>
      <w:r>
        <w:rPr/>
        <w:t>㏂夽䍷欩洷㬰塠⒣櫍晚슩啈癊晦婥⾩啨㋂纡〵け彐䙮眥♗纘垻䈺焥촺磂也䡭쉔燂쉒磂氺婺㜪㑦乥塤䑤猬뭘뭶拂㥘⦿溩轏䰴嘶숽彷칈娳㴽</w:t>
      </w:r>
      <w:r>
        <w:rPr/>
        <w:t>ꤥ</w:t>
      </w:r>
      <w:r>
        <w:rPr/>
        <w:t>斿奉畫슮墩硎</w:t>
      </w:r>
      <w:r>
        <w:rPr/>
        <w:t>ꥀ</w:t>
      </w:r>
      <w:r>
        <w:rPr/>
        <w:t>䰣㐭⨭䶻頣쉡幣㡏녑⧂喣䛂⽣弶䵡⯂扅乒쉭쉉兂䀽䑂嗂숲轸ㅸꍎ䝓幡輺䡅숱㤻㉅㘷</w:t>
      </w:r>
      <w:r>
        <w:rPr/>
        <w:t>⢮</w:t>
      </w:r>
      <w:r>
        <w:rPr/>
        <w:t>䉕侩⍤㑙㠤⍊䠹䳂쉗⥂㘹ꅀ</w:t>
      </w:r>
      <w:r>
        <w:rPr/>
        <w:t>ⱪ⥙</w:t>
      </w:r>
      <w:r>
        <w:rPr/>
        <w:t>溩睶䤺⥨扖扒轺湷㘦싂䁚ꄻ긺㪥䍤妡䡟ご뭒캘</w:t>
      </w:r>
      <w:r>
        <w:rPr/>
        <w:t>ⲡ</w:t>
      </w:r>
      <w:r>
        <w:rPr/>
        <w:t>噍恚䢘䨪ꥩ䅆䫂</w:t>
      </w:r>
      <w:r>
        <w:rPr/>
        <w:t>ꥋ</w:t>
      </w:r>
      <w:r>
        <w:rPr/>
        <w:t>㊱깬庻婂㡷㍹땳㍈椣</w:t>
      </w:r>
      <w:r>
        <w:rPr/>
        <w:t>ꕎ</w:t>
      </w:r>
      <w:r>
        <w:rPr/>
        <w:t>녴乢㤱汊䁰쉶繈떩忂硣乞祵ꍬ믂⍅쌪榻</w:t>
      </w:r>
      <w:r>
        <w:rPr/>
        <w:t>ꕂ</w:t>
      </w:r>
      <w:r>
        <w:rPr/>
        <w:t>쉮ꅓ䕬癘</w:t>
      </w:r>
      <w:r>
        <w:rPr/>
        <w:t>ꕀ</w:t>
      </w:r>
      <w:r>
        <w:rPr/>
        <w:t>剴怳⍘</w:t>
      </w:r>
      <w:r>
        <w:rPr/>
        <w:t>ꕳ</w:t>
      </w:r>
      <w:r>
        <w:rPr/>
        <w:t>樤㉢塒ㅧ䩤⑳䭟据纵⽈䛂뮏復欥楦숩槂숪䭁䔬嚘㑉熡⏃湟㚩睥揂슥灯浾煫긮䲻쉂쏂⥵㟂ヂ盂㡠灈捬灾뽱䵬丰</w:t>
      </w:r>
      <w:r>
        <w:rPr/>
        <w:t>ꦡ</w:t>
      </w:r>
      <w:r>
        <w:rPr/>
        <w:t>渻咱뇃쉭싂⾘摟畹睙ꏂ禩䤰쉒┳碘ꍊ䜻坚쉴氣拃瘷氳徿숭捹桔쉭쉆ネ쌰婋㥎䅵涡걊</w:t>
      </w:r>
      <w:r>
        <w:rPr/>
        <w:t>⡧</w:t>
      </w:r>
      <w:r>
        <w:rPr/>
        <w:t>꧂</w:t>
      </w:r>
      <w:r>
        <w:rPr/>
        <w:t>䁋⩨슿悩ꍪ◍䤩</w:t>
      </w:r>
      <w:r>
        <w:rPr/>
        <w:t>Ɐ</w:t>
      </w:r>
      <w:r>
        <w:rPr/>
        <w:t>飍딷숹㩡䙐敩硵䩎⽩枏祂⸶싍쉮</w:t>
      </w:r>
      <w:r>
        <w:rPr/>
        <w:t>Ɫ</w:t>
      </w:r>
      <w:r>
        <w:rPr/>
        <w:t>眱⾣곍歓뇂樰㭴슬㟂䔺⫂棂㧂畤㩒⹂繷㙊♢쎡户㭤긩쌊䁲숶呎䰪灙쉌⩊呧뾬湘沘</w:t>
      </w:r>
      <w:r>
        <w:rPr/>
        <w:t>ꖡ▱</w:t>
      </w:r>
      <w:r>
        <w:rPr/>
        <w:t>긪䑚넨䦮</w:t>
      </w:r>
      <w:r>
        <w:rPr/>
        <w:t>ꔲ</w:t>
      </w:r>
      <w:r>
        <w:rPr/>
        <w:t>䋍剡䜨깱呐繌㞏썆뽄Ⓜ⫂䈵嚻塆☥轤쉢㔴䕏㕑⵹칾칋츺䞬癤块⤤愭乂䌥⥅䩚〹㩊滂嗂ꥪ캿䂘䉄䡊깯ꅕ輱串妡䀮潆䤮ꥭ㊘㙇恺厱扢䡍涵⤽渴俎</w:t>
      </w:r>
      <w:r>
        <w:rPr/>
        <w:t>ꥌ</w:t>
      </w:r>
      <w:r>
        <w:rPr/>
        <w:t>깋顲珂浍㩰佦嘬㕕㡏楶沥땤䕾䵶欻祲颩⤯㜦线㦮䁴숹</w:t>
      </w:r>
      <w:r>
        <w:rPr/>
        <w:t>ꤻ</w:t>
      </w:r>
      <w:r>
        <w:rPr/>
        <w:t>昫拎秂㑔⫂伭刪堣⩳쵙㌲浘䑐穭⥡⯂㘫䨤彖㜪䋂뇂싎软辮걣䘣䠮ヂ♰꥘橴祙傥䌴③伴⍆┭㗂癍㬻朵ꌷ畒껂㭨ふ卂쉢㚻⪬ㅘ頯⻂汌㘹싂塩䊻坌쵮录⩫㍩硇启녫厱塡汔껍ꥵ갴㥏⭌㍊뭾倪凍狂♑疵쉆㨺츴쌯㓍쉃敌쎿栴⒵矂㉹䑑</w:t>
      </w:r>
      <w:r>
        <w:rPr/>
        <w:t>⡺</w:t>
      </w:r>
      <w:r>
        <w:rPr/>
        <w:t>涩㭈拂彂䘲杙⑆⚱愤쉉</w:t>
      </w:r>
      <w:r>
        <w:rPr/>
        <w:t>⣂</w:t>
      </w:r>
      <w:r>
        <w:rPr/>
        <w:t>副扏慞싂噳딹䬴催塸䕗辏愨⽨瑬顀㕓䩏㔱䩗珂〩</w:t>
      </w:r>
      <w:r>
        <w:rPr/>
        <w:t>⠪</w:t>
      </w:r>
      <w:r>
        <w:rPr/>
        <w:t>䱯㠤⤪⫂求</w:t>
      </w:r>
      <w:r>
        <w:rPr/>
        <w:t>ꤨ</w:t>
      </w:r>
      <w:r>
        <w:rPr/>
        <w:t>갭㕕㑀</w:t>
      </w:r>
      <w:r>
        <w:rPr/>
        <w:t>꧂</w:t>
      </w:r>
      <w:r>
        <w:rPr/>
        <w:t>ꥣ番汭쉋㫍충矎坎┳磂㐩슩䏎쉖䯂灐睡⨤楂丸顬깙뗃猪喘컂焵㈽灍㩲숷䈤쉅坕⍍썣⎘異⽍뼪썧乔깒绎働樭ꥶꄯ咏䝦恔睩㑢幢ㅸ浏⭲㧂穴坞䵁⩋滃곍稯䥸뽋湤䍣슮灳ㅍ偫숹数稭喿晫</w:t>
      </w:r>
      <w:r>
        <w:rPr/>
        <w:t>ꖿ</w:t>
      </w:r>
      <w:r>
        <w:rPr/>
        <w:t>Ⱘ</w:t>
      </w:r>
      <w:r>
        <w:rPr/>
        <w:t>楷쉣䎩浧⍶欴</w:t>
      </w:r>
      <w:r>
        <w:rPr/>
        <w:t>ⶮ</w:t>
      </w:r>
      <w:r>
        <w:rPr/>
        <w:t>䰰幀頭煗쉏㬶煺뇍䅓</w:t>
      </w:r>
      <w:r>
        <w:rPr/>
        <w:t>ꔤ</w:t>
      </w:r>
      <w:r>
        <w:rPr/>
        <w:t>礻ㅊ琣湖슱纵怭싂䁱唣夵湯䍣撻獂⌥쉟で畑浬甭썍슱㭘㗂㮘⤥쉚啈幱숲慅</w:t>
      </w:r>
      <w:r>
        <w:rPr/>
        <w:t>꧂</w:t>
      </w:r>
      <w:r>
        <w:rPr/>
        <w:t>搦䭒⩱뭸䁑뽾斩烂숷숷넷㌪䂿㩷帱㛂䁥猸쉯땐扷⭠쏃扗㩩い쵭㍀噫㝐祱쉴灥㌹⥲儨뼯墡湪슿票ꏂ</w:t>
      </w:r>
      <w:r>
        <w:rPr/>
        <w:t>ⱒ</w:t>
      </w:r>
      <w:r>
        <w:rPr/>
        <w:t>㵳</w:t>
      </w:r>
      <w:r>
        <w:rPr/>
        <w:t>ꕢ⥖</w:t>
      </w:r>
      <w:r>
        <w:rPr/>
        <w:t>숰磎䵌⫎ꄰ䤯湮⬲盂䙩썺㥣ケ</w:t>
      </w:r>
      <w:r>
        <w:rPr/>
        <w:t>ꔹ</w:t>
      </w:r>
      <w:r>
        <w:rPr/>
        <w:t>䙕</w:t>
      </w:r>
      <w:r>
        <w:rPr/>
        <w:t>Ⳃ</w:t>
      </w:r>
      <w:r>
        <w:rPr/>
        <w:t>狂</w:t>
      </w:r>
      <w:r>
        <w:rPr/>
        <w:t>ⱥ</w:t>
      </w:r>
      <w:r>
        <w:rPr/>
        <w:t>ど⵫扆亥㬺唲㑎⦿㤽␲㏂六뼳吪⥩䵏딲千䥭顈䜫㵢츺潴乊亮戥䨪⭫䉳꺵⻂⨬䡺쵨⛂幫◂㡣席䩍頥傱牍숷</w:t>
      </w:r>
      <w:r>
        <w:rPr/>
        <w:t>ⴺ</w:t>
      </w:r>
      <w:r>
        <w:rPr/>
        <w:t>汞넴圸쵯䉸⩧佐啇⌤䙭榘浥慰氣搣㡄㷂걫扢ꥨ獏亥ꌯ励</w:t>
      </w:r>
      <w:r>
        <w:rPr/>
        <w:t>Ⳃ</w:t>
      </w:r>
      <w:r>
        <w:rPr/>
        <w:t>乌忂伊礻恂瑉瘱〈啐䛂ㄳ숺</w:t>
      </w:r>
      <w:r>
        <w:rPr/>
        <w:t>ꕫ</w:t>
      </w:r>
      <w:r>
        <w:rPr/>
        <w:t>땓欶娤榩㈥쵴싂洽⹊縭䝾䄩塳歾ꥸ㴤⻃⬴牲</w:t>
      </w:r>
    </w:p>
    <w:p>
      <w:pPr>
        <w:pStyle w:val="PreformattedText"/>
        <w:bidi w:val="0"/>
        <w:spacing w:before="0" w:after="0"/>
        <w:jc w:val="left"/>
        <w:rPr/>
      </w:pPr>
      <w:r>
        <w:rPr/>
        <w:t>䲻⹞┻煗弣ꄤ㔮橕</w:t>
      </w:r>
      <w:r>
        <w:rPr/>
        <w:t>ꤪ</w:t>
      </w:r>
      <w:r>
        <w:rPr/>
        <w:t>䵮昣䰹碩亿㝩숭⾻祕救浩湯㡗〉楉䙧╄效砩昸쉐憏</w:t>
      </w:r>
      <w:r>
        <w:rPr/>
        <w:t>⣃</w:t>
      </w:r>
      <w:r>
        <w:rPr/>
        <w:t>녧ꥥ䴷毂컃㭆敖䍠䝚湚䅚䭊쉶慉䵤ꥵꍔ㕬暩⥋싂ずꍵ㇍䠤慊呕〻㋍䎱㑣橺㩰⸲偞⪮숷썔쵸쉆樵兢</w:t>
      </w:r>
      <w:r>
        <w:rPr/>
        <w:t>꧂⹆</w:t>
      </w:r>
      <w:r>
        <w:rPr/>
        <w:t>딫瀲䉤⩑䨻쉬⩨䝔㨺쉃</w:t>
      </w:r>
      <w:r>
        <w:rPr/>
        <w:t>ꤲ</w:t>
      </w:r>
      <w:r>
        <w:rPr/>
        <w:t>湙恑쉣剎幚쉠煌䍘穀㬰熱㬷頷싂弣欻쉋䀻⨣奵⍧㉱彇⤬㐬⹙煐쏂桱숵⽤䰮믂牮癷㙋浣</w:t>
      </w:r>
      <w:r>
        <w:rPr/>
        <w:t>ⴭ</w:t>
      </w:r>
      <w:r>
        <w:rPr/>
        <w:t>쵈堤썅␳㭗䝑⹧亻뼩</w:t>
      </w:r>
      <w:r>
        <w:rPr/>
        <w:t>ⲡ</w:t>
      </w:r>
      <w:r>
        <w:rPr/>
        <w:t>견㢩煷牸偬쉄㭮쉉椶䝔숵⥩䙺싂䃂健䉗䫂⧂皣슥爬琬何㉱祏乪</w:t>
      </w:r>
      <w:r>
        <w:rPr/>
        <w:t>⡓</w:t>
      </w:r>
      <w:r>
        <w:rPr/>
        <w:t>㝲姂㙹廂ㅬ椣が嚥栮䕠劘稨㗂睨숫䶻䐩楍泂丳뽉煇놘潍䕲番㙤橞娱숳㉱禵습䮥딨噃썈</w:t>
      </w:r>
      <w:r>
        <w:rPr/>
        <w:t>꧂</w:t>
      </w:r>
      <w:r>
        <w:rPr/>
        <w:t>枬⥹䩴偀칰⑋㙄䁌柎摉ꍖ♑㶩䑋ꍙ땖奈捎况쉒ꎘ⌹厮繣䴤ꌱ株刵焦컂嚻参쉭噴湊幐㜪ㅟ恕㇂뿂啤嫂㨤濂╹숲恖滃쎬恹⹚㭣溻犿顃ꆣ瀴穆썆쵅칡杵捞㪿兂㴥復㤩⍇略⑃扢╠쉣䏃ꥷ䘬㍆⒥⩰獢떬ꥦ싂䕩璩敤⍯偈</w:t>
      </w:r>
      <w:r>
        <w:rPr/>
        <w:t>꤭</w:t>
      </w:r>
      <w:r>
        <w:rPr/>
        <w:t>䭕녘楊汯슱兞颏㥞쉦쉅䵞⩪䕉䈵こ槂幟ꍡ뮥哂檣㥯嚬猲夯㧂㕘㵮㥢泂椭江砺쉠澣汾サꅨ䩲柂㘹</w:t>
      </w:r>
      <w:r>
        <w:rPr/>
        <w:t>Ɽ</w:t>
      </w:r>
      <w:r>
        <w:rPr/>
        <w:t>疏썳뮩漻䍕牷</w:t>
      </w:r>
      <w:r>
        <w:rPr/>
        <w:t>ꥇ</w:t>
      </w:r>
      <w:r>
        <w:rPr/>
        <w:t>囂㇂㉑䁐窏潹眻煴숷埂凂Ⓜ썙⛂涏</w:t>
      </w:r>
      <w:r>
        <w:rPr/>
        <w:t>꥟ꕠ</w:t>
      </w:r>
      <w:r>
        <w:rPr/>
        <w:t>䛂㥙숪㥭㬮⹥㉌捕兘弶敳㤮歭甦䤷</w:t>
      </w:r>
      <w:r>
        <w:rPr/>
        <w:t>ⱕ</w:t>
      </w:r>
      <w:r>
        <w:rPr/>
        <w:t>澣쉬椻掱㠲湁</w:t>
      </w:r>
      <w:r>
        <w:rPr/>
        <w:t>⣂</w:t>
      </w:r>
      <w:r>
        <w:rPr/>
        <w:t>㑎繂㎱</w:t>
      </w:r>
      <w:r>
        <w:rPr/>
        <w:t>꧂⬻</w:t>
      </w:r>
      <w:r>
        <w:rPr/>
        <w:t>䅺儴쉞噚繷圩穨癬ㅈ䜵㩈뽰渫쉓暵牃啢ꍉ揂슣纵䢩婇싎⛂㩟㥎⼩ꌦ穹咬浔쉾ㄪ悻畏乖</w:t>
      </w:r>
      <w:r>
        <w:rPr/>
        <w:t>Ⲙ</w:t>
      </w:r>
      <w:r>
        <w:rPr/>
        <w:t>秂䑂걀념奯磂戤敨䲣囂䅩皿奒⵺숦</w:t>
      </w:r>
      <w:r>
        <w:rPr/>
        <w:t>Ⲭ</w:t>
      </w:r>
      <w:r>
        <w:rPr/>
        <w:t>免싂숺갹㴲뽟㝯慲牱倷</w:t>
      </w:r>
      <w:r>
        <w:rPr/>
        <w:t>ꕋ</w:t>
      </w:r>
      <w:r>
        <w:rPr/>
        <w:t>㡷敏獂뗂䓂㉥쉓㟂橔乂䉴利兌꤮겻䡅矂걌兴偋迂䕧摸䑣牖뗍申녟伳쉮繊上뭑⍞䱴꥘欸噁吱睌걈湰㴪慚兎䁹⻃頪硖쉠杓䤨祂頫摞♠敇⨬灅㈲䁍攵뽑熮긯穧昲忂⩘</w:t>
      </w:r>
      <w:r>
        <w:rPr/>
        <w:t>ꖣ</w:t>
      </w:r>
      <w:r>
        <w:rPr/>
        <w:t>儹┰烂㡷洳ꍀ稱䕡㫂䅀숯㡡㝈쎿䭭噥捉潎䩘偳晟攫娸殡뭳棎싂㤻썕쉤祫縲着恾뼺捴幷忂슥㚻捑慉쉉떻⴨䕥ㅵ䞵䈸⨦슣歲幊堻</w:t>
      </w:r>
      <w:r>
        <w:rPr/>
        <w:t>ꕾ</w:t>
      </w:r>
      <w:r>
        <w:rPr/>
        <w:t>땠⤯䟍圩䥈稭截澱㡹</w:t>
      </w:r>
      <w:r>
        <w:rPr/>
        <w:t>ꕌ⮩</w:t>
      </w:r>
      <w:r>
        <w:rPr/>
        <w:t>䥨꥘⨬⵫䑓㥠癍棂伶㩟歁ㅫ䍓䑨獸⚏坘쵤䕞呡嘷긴奥⍥㌩ꆡ촴漪嫍眶䜮㈱哂䜱侻顷치皥䢮</w:t>
      </w:r>
      <w:r>
        <w:rPr/>
        <w:t>⠺</w:t>
      </w:r>
      <w:r>
        <w:rPr/>
        <w:t>碏煹㙋飃♏딭䠦ꇂ칡呕㩂愫潋扟犥软숰塈劬䎬栻숶䵩飃㋍⏎㖵㘯䲡숦</w:t>
      </w:r>
      <w:r>
        <w:rPr/>
        <w:t>ⴰ</w:t>
      </w:r>
      <w:r>
        <w:rPr/>
        <w:t>刽栶䟂쉖䲬</w:t>
      </w:r>
      <w:r>
        <w:rPr/>
        <w:t>ⶩ</w:t>
      </w:r>
      <w:r>
        <w:rPr/>
        <w:t>サ㡰摥畨⹚啪ꄬꍩ쉡☴䄪䀣潺敪㌷瑅戯乏䭘焪㥏扎轸䁃湊♳墥圬潤桰杢┹⽪塈慈䵗熻぀㍙䜥䍉㡚쉐礰殻䕵䵘没䁤䵆㥔쉒ネ☭婬伴㢬⤥禩畩땨칉컂穟깬⨭䪮䤰숴婰䧂⍋呙뿂潠♤</w:t>
      </w:r>
      <w:r>
        <w:rPr/>
        <w:t>⠰</w:t>
      </w:r>
      <w:r>
        <w:rPr/>
        <w:t>啰㙴儮禘是쉵ㅺ⥆ㅊ䡲㐺氻汗樸飂慩㩬瘻숤䱑浤挤</w:t>
      </w:r>
      <w:r>
        <w:rPr/>
        <w:t>ⱁ</w:t>
      </w:r>
      <w:r>
        <w:rPr/>
        <w:t>ꅕ겣쉎願䥡䵘橶쉴⩆創佱䝇何꥔塹哂뮣☬禮ㅏ楤夭⌸䤣⩉</w:t>
      </w:r>
      <w:r>
        <w:rPr/>
        <w:t>ⵎ</w:t>
      </w:r>
      <w:r>
        <w:rPr/>
        <w:t>쉋</w:t>
      </w:r>
      <w:r>
        <w:rPr/>
        <w:t>꧍</w:t>
      </w:r>
      <w:r>
        <w:rPr/>
        <w:t>儣㑠车쉹䣂♯潔╷壂놻淂䏂熱슱䑔녯⽹坞溘秂扬</w:t>
      </w:r>
      <w:r>
        <w:rPr/>
        <w:t>ꥒ</w:t>
      </w:r>
      <w:r>
        <w:rPr/>
        <w:t>㡶卸櫂䗂㬳瀪뽃⥸╡估</w:t>
      </w:r>
      <w:r>
        <w:rPr/>
        <w:t>ꤺ</w:t>
      </w:r>
      <w:r>
        <w:rPr/>
        <w:t>긶껍桠垿깴㒘</w:t>
      </w:r>
      <w:r>
        <w:rPr/>
        <w:t>ꦏ☣</w:t>
      </w:r>
      <w:r>
        <w:rPr/>
        <w:t>ꥯꍒ啤䜸싂䠭偕㙅璻䱋剟⭑䑑䭄쵓痂땂</w:t>
      </w:r>
      <w:r>
        <w:rPr/>
        <w:t>⠹</w:t>
      </w:r>
      <w:r>
        <w:rPr/>
        <w:t>㈵砻⥂쌥⮏슥呗昪捔</w:t>
      </w:r>
      <w:r>
        <w:rPr/>
        <w:t>ꤱ</w:t>
      </w:r>
      <w:r>
        <w:rPr/>
        <w:t>渹樮啚睱瀫幋稤숻態䩟斘斘䥴슩猭轴숦愺</w:t>
      </w:r>
      <w:r>
        <w:rPr/>
        <w:t>ⷂ⍶</w:t>
      </w:r>
      <w:r>
        <w:rPr/>
        <w:t>嫂兤盂뽇⩅慇䱀⽨溮楥煪⼷乏ꏂ呖䧂砰녈ꥫ硟㑊㒩劏頫떘쌲䙁怯䋂硹␪</w:t>
      </w:r>
      <w:r>
        <w:rPr/>
        <w:t>⣃</w:t>
      </w:r>
      <w:r>
        <w:rPr/>
        <w:t>敍㙢嘴穪嫂쉋㠪唭ꎩ뼤券此䡶</w:t>
      </w:r>
      <w:r>
        <w:rPr/>
        <w:t>ꔴ</w:t>
      </w:r>
      <w:r>
        <w:rPr/>
        <w:t>칃奃顨媿侩䋎娺坠</w:t>
      </w:r>
      <w:r>
        <w:rPr/>
        <w:t>ⷂ</w:t>
      </w:r>
      <w:r>
        <w:rPr/>
        <w:t>쉎漻潾썴㡤栩㕂</w:t>
      </w:r>
      <w:r>
        <w:rPr/>
        <w:t>ꥂ</w:t>
      </w:r>
      <w:r>
        <w:rPr/>
        <w:t>쉭捫て擂夵䅕䵈䔫쉳け頤䡨㡄꥕⩲㪮♳⥦纡㵪⤮䌩䣂䝙⥟떱晪慃祔싂쉱䄩畠㠯쉞顓♱兕⦮</w:t>
      </w:r>
      <w:r>
        <w:rPr/>
        <w:t>ꕫ</w:t>
      </w:r>
      <w:r>
        <w:rPr/>
        <w:t>䗎眭楒긣䑾楯⥾⥓䏍楊樊뭖䯎玻䉢牤旍⩣汖㭭䍘㴥⽑玻䣂瀪梡쉡쉫傩⍉뾬捡♎顦椴氫刪硢渪⾱䡳顁但㉗塉䩧건㌳煒澩幎た汀㴺쉏䁬⑑쉹╬㒣㫃䥥獆涿攪徵わ擂㬮㗂</w:t>
      </w:r>
      <w:r>
        <w:rPr/>
        <w:t>Ɱ</w:t>
      </w:r>
      <w:r>
        <w:rPr/>
        <w:t>䌦㵘摔㣂獳␱칅ꅧ䆿乔牪숪䈰祇攪⛂⾻⦬⩈捕硰㏂㭇䱸㠦⹢⼲쉓ꥰ姂楦吵淂湓獄춡</w:t>
      </w:r>
      <w:r>
        <w:rPr/>
        <w:t>ꕇ</w:t>
      </w:r>
      <w:r>
        <w:rPr/>
        <w:t>犩숨䩶숺眳㷂忂㵏쉪橶╳煳쌺⩰쏂숩当囂㴰华睹席䅷䐰惂䚿⯂媩싂㝁㟎⚮썷⎣쉳뼩⸫ꌽ䑌⍄矎䝯擂湂繑䳂畷䀷塌哂㐥㛂从夽䥭杪牔柂海䧂슘䔤긪䝮ꌸ╈却婸傩⽫偊뼻盂潯扪扳┺彶쉂彸䤭栶⾵걊桦䲬뼬⪬〷ꆻ咩怯䰩㥵뭪㴦쉓厏</w:t>
      </w:r>
      <w:r>
        <w:rPr/>
        <w:t>⡠</w:t>
      </w:r>
      <w:r>
        <w:rPr/>
        <w:t>츭〤瘶䝏䅅汌깸⥔䠸憩淂쉀欩썦⮻顟ꅭ㥅稣뼴桦ꅧ䠤뿂숯㩤攥轸戣氨㏂桑䪥汇硤⫂쉘⤶⩊穾䎣塀쉗朤砯灹槂櫍氫痂놱ㅪꥠ慺啬祄湴瑲쉷䚘슬噾恙</w:t>
      </w:r>
      <w:r>
        <w:rPr/>
        <w:t>ꔬ</w:t>
      </w:r>
      <w:r>
        <w:rPr/>
        <w:t>繄甬彘泂╧瘨睌呱敡♆楖▣潈䙢ꅗ弪汪䤺</w:t>
      </w:r>
      <w:r>
        <w:rPr/>
        <w:t>ⴣ⬳</w:t>
      </w:r>
      <w:r>
        <w:rPr/>
        <w:t>佺縺䣂䅥㶏瑔偏㝹秂噕땵摅塩쉤杖炻䤭昱煅珂칉써⬮獺쉲㡗싎痂☱⦏縻啺떻彮</w:t>
      </w:r>
      <w:r>
        <w:rPr/>
        <w:t>ⲡ☪</w:t>
      </w:r>
      <w:r>
        <w:rPr/>
        <w:t>爦㡸㝩⴪煞猵갮䯂䣂渹㙕飍灞䓂振ㄣ♡灂啃䏂娳⭐</w:t>
      </w:r>
      <w:r>
        <w:rPr/>
        <w:t>ⶮ</w:t>
      </w:r>
      <w:r>
        <w:rPr/>
        <w:t>숸뽦㝗辮쉒㝄숣숩勂⍤炡啩㟂余楪ヂ態挽㉺橫쎣婢燂쉪</w:t>
      </w:r>
      <w:r>
        <w:rPr/>
        <w:t>ⰸ</w:t>
      </w:r>
      <w:r>
        <w:rPr/>
        <w:t>䙟</w:t>
      </w:r>
      <w:r>
        <w:rPr/>
        <w:t>ꔪ</w:t>
      </w:r>
      <w:r>
        <w:rPr/>
        <w:t>侱</w:t>
      </w:r>
      <w:r>
        <w:rPr/>
        <w:t>ⴳ</w:t>
      </w:r>
      <w:r>
        <w:rPr/>
        <w:t>䴮扐䀩䜬皩䧂䵡眩流睆⨽䤵䶥쎱╡쉤⹍⑳㭢輷劥礰噗玿㙑딺怫攪</w:t>
      </w:r>
      <w:r>
        <w:rPr/>
        <w:t>꧂</w:t>
      </w:r>
      <w:r>
        <w:rPr/>
        <w:t>㩆⵺숻ギ䭇區䥓㑍媏슬伥쉎别ぴ⮩뮩汣彃怺渳␣넪䩤䍓</w:t>
      </w:r>
      <w:r>
        <w:rPr/>
        <w:t>ꥈ</w:t>
      </w:r>
      <w:r>
        <w:rPr/>
        <w:t>걖匯숵䑞㩗슣潃㙱橸澣彘繩䭵걹쉔숱䰺䙨쉯⛂䔶灏㘥䭴</w:t>
      </w:r>
      <w:r>
        <w:rPr/>
        <w:t>Ⲙ</w:t>
      </w:r>
      <w:r>
        <w:rPr/>
        <w:t>繁⛃⚵⹊쉵㨴넱濂杹칓哂숯뾡⩍⑟䨽ꍴ杠弹慾味硈숮㥆媡촥偍樻䱰䱫癖啸숺⮡㩦⑵쉖攱䰦杫琱敂싂䵾䕊캩숩</w:t>
      </w:r>
      <w:r>
        <w:rPr/>
        <w:t>ⲱ</w:t>
      </w:r>
      <w:r>
        <w:rPr/>
        <w:t>熣湋䙥慭㴦祄匤</w:t>
      </w:r>
      <w:r>
        <w:rPr/>
        <w:t>ꗎ</w:t>
      </w:r>
      <w:r>
        <w:rPr/>
        <w:t>䦩竃㌺撬穟告㩌匊旂㙭㑙䢏뭑㟎㋎䟂칂싂歟亩祡彎散⎬捇䡆⛂攽呖뼷㉳⨲뼰礫縻쉞ꍬ廃乸塹瀪ꆩ㥮婺칀⑺碩灢ꅭ䉍뽯㶵恍⩷숸繍䡲쉋捈弤恉汞㯂ꏂ彌쉴㭞卍灤쉥㨪䕟⥎软恲枱䆏쉟㦏剷疬椪쵵䑭煯⌮㡏숳纩숺柂ꄸ奩獑</w:t>
      </w:r>
      <w:r>
        <w:rPr/>
        <w:t>ꕵ</w:t>
      </w:r>
      <w:r>
        <w:rPr/>
        <w:t>䕥</w:t>
      </w:r>
      <w:r>
        <w:rPr/>
        <w:t>Ⳃ</w:t>
      </w:r>
      <w:r>
        <w:rPr/>
        <w:t>싂쉕睚쉶夨䑞䗍뽮便╎</w:t>
      </w:r>
      <w:r>
        <w:rPr/>
        <w:t>⡁</w:t>
      </w:r>
      <w:r>
        <w:rPr/>
        <w:t>兮㩘㊩䍱㚩⨺徬㚬畱玵参</w:t>
      </w:r>
      <w:r>
        <w:rPr/>
        <w:t>ꔩ</w:t>
      </w:r>
      <w:r>
        <w:rPr/>
        <w:t>但噋埂뿂㎬氬슩⫎噉繋卫㙯䒱䈱칁慶䱺繇쉧恞契湺䶩⑄䑉獷⌦썶䑮⭭檿쉙助딦䄯䠸⩹䪡ꍗ䶬녺暿睋戣刪긺</w:t>
      </w:r>
      <w:r>
        <w:rPr/>
        <w:t>Ⱞ</w:t>
      </w:r>
      <w:r>
        <w:rPr/>
        <w:t>呞潀㉀㇂淃刷⑸䝋</w:t>
      </w:r>
      <w:r>
        <w:rPr/>
        <w:t>⡀⦻</w:t>
      </w:r>
      <w:r>
        <w:rPr/>
        <w:t>涩烂搪숷㑳儦恗</w:t>
      </w:r>
      <w:r>
        <w:rPr/>
        <w:t>ⵖ</w:t>
      </w:r>
      <w:r>
        <w:rPr/>
        <w:t>슣㍀㈪彦⩵⫂☴녓㩏湑埂넴⽃䋎匮挨核䅍츮堬䤫묨て横爨奈ば쎱䳂柂䑃潎浉轹烂껂狃ㅇ묪싂丶뮻懂浭琣⬳</w:t>
      </w:r>
      <w:r>
        <w:rPr/>
        <w:t>ꔥ</w:t>
      </w:r>
      <w:r>
        <w:rPr/>
        <w:t>㉂</w:t>
      </w:r>
      <w:r>
        <w:rPr/>
        <w:t>ꕯ</w:t>
      </w:r>
      <w:r>
        <w:rPr/>
        <w:t>ⱺ</w:t>
      </w:r>
      <w:r>
        <w:rPr/>
        <w:t>捘癍碘쵡卪䑮</w:t>
      </w:r>
      <w:r>
        <w:rPr/>
        <w:t>ⴵ</w:t>
      </w:r>
      <w:r>
        <w:rPr/>
        <w:t>丶仂⑇摥佢꥙뽓礣뮵㉸䥟떥㜥恄⥬쉊㭵䑧氰㉠⪩깺㤪ꅴ䘽奆灣呧숻㈪ꇎ⽘⥖⛂癖㷍怰</w:t>
      </w:r>
      <w:r>
        <w:rPr/>
        <w:t>꤯</w:t>
      </w:r>
      <w:r>
        <w:rPr/>
        <w:t>桁䭢䔰唩쉃䜥</w:t>
      </w:r>
      <w:r>
        <w:rPr/>
        <w:t>ꦮ</w:t>
      </w:r>
      <w:r>
        <w:rPr/>
        <w:t>噠樲⪬⨺猫歸쉏䅐䡆䌻䪬쉵幘熩⹱</w:t>
      </w:r>
      <w:r>
        <w:rPr/>
        <w:t>ꕐ⥂</w:t>
      </w:r>
      <w:r>
        <w:rPr/>
        <w:t>㵉恒徻琷</w:t>
      </w:r>
      <w:r>
        <w:rPr/>
        <w:t>ⶡ</w:t>
      </w:r>
      <w:r>
        <w:rPr/>
        <w:t>恔⵩쵇싎숱愲칟佃㵀⭆楈ꇍ坵</w:t>
      </w:r>
      <w:r>
        <w:rPr/>
        <w:t>ꗂ</w:t>
      </w:r>
      <w:r>
        <w:rPr/>
        <w:t>乊恰쉥⾩쉃卥䝘夷㙌灯ꍕ梏길⒣</w:t>
      </w:r>
      <w:r>
        <w:rPr/>
        <w:t>ⵃ</w:t>
      </w:r>
      <w:r>
        <w:rPr/>
        <w:t>幹氪☵楦橗☯晦㉀㔶䉏싂⽊</w:t>
      </w:r>
      <w:r>
        <w:rPr/>
        <w:t>⢮</w:t>
      </w:r>
      <w:r>
        <w:rPr/>
        <w:t>挺䊩祍秂䅪㌷⹟湁습桗䑉瀽䆱䭓갣⬯㩬</w:t>
      </w:r>
      <w:r>
        <w:rPr/>
        <w:t>⡁</w:t>
      </w:r>
      <w:r>
        <w:rPr/>
        <w:t>嚥穦扊桚촦甫噾딣㕠没摨勍ヂ址</w:t>
      </w:r>
      <w:r>
        <w:rPr/>
        <w:t>ⱏ</w:t>
      </w:r>
      <w:r>
        <w:rPr/>
        <w:t>쉘匫歙숻쉃ꅚノ뗃⩊뭫㪩녖겿滂䚬泂䙨쉹硶⪬廂䡋䡪癙䇂憩쵀</w:t>
      </w:r>
      <w:r>
        <w:rPr/>
        <w:t>⡵⭫</w:t>
      </w:r>
      <w:r>
        <w:rPr/>
        <w:t>爫㚏䦏捘䰸㞩砻䱇橡輻㗂ꇎꏂ浠飂拍⩎䩞䌪⑌囍쉵倷塙嘶䔭繓뭉ꥶ쉑㨫痂ㆬ庘䡲獩祒梥쵑盂浑へ顈쉡湖欫㜱捌ꍩ㉮噫땾䜳幭⽠䈪兇〸癑桍䵩奫乺ꄤ灌穌獣撵噌慃摚札沮쵁⪻䪿娪숨卣玘扅⮿ꅐ♳輲㜳俍ꎱ▬武湷悻悵泂</w:t>
      </w:r>
      <w:r>
        <w:rPr/>
        <w:t>꤯</w:t>
      </w:r>
      <w:r>
        <w:rPr/>
        <w:t>숬吹ꅄ潱特幚꥔뿂</w:t>
      </w:r>
      <w:r>
        <w:rPr/>
        <w:t>ⱇ</w:t>
      </w:r>
      <w:r>
        <w:rPr/>
        <w:t>洸倪愊⯍㴵♾栳吸飍欵⏎숤뽒怩䙾䰣䯂嗍䝊⑶뭉</w:t>
      </w:r>
      <w:r>
        <w:rPr/>
        <w:t>ⱀⴭ</w:t>
      </w:r>
      <w:r>
        <w:rPr/>
        <w:t>䒩⿂協伪啢哂损넮쉈悿梻싂椵吺剷檩⽺汃䄲쉉숨습⬱땩庬䠪捹毂⥡浸⨷쉥갬奈㏂楳杵⪱뿍㩋䅀繳澏쉋㩳㔦쉙挩㥥긤䂮颿⥬係坘쵱䓂癦剀檡쉹ㅩ户圱꺿灹슮⭣䠻擂</w:t>
      </w:r>
      <w:r>
        <w:rPr/>
        <w:t>ꦩꦬ</w:t>
      </w:r>
      <w:r>
        <w:rPr/>
        <w:t>顕倨䚥瘶㎩㵶轍潪祋妻츨쉠歾卂瀶牰嗂쉀믂匷㧂</w:t>
      </w:r>
      <w:r>
        <w:rPr/>
        <w:t>Ⱡ</w:t>
      </w:r>
      <w:r>
        <w:rPr/>
        <w:t>硑侩匱㍅㨲橹⼻輫♐㮘撘⭫䝖Ⓜ夶ꥱ塳問</w:t>
      </w:r>
      <w:r>
        <w:rPr/>
        <w:t>ꕺ</w:t>
      </w:r>
      <w:r>
        <w:rPr/>
        <w:t>䥆奬怲쉉午か䄮뽳싂硸쉯㙍♹</w:t>
      </w:r>
      <w:r>
        <w:rPr/>
        <w:t>ⵒ</w:t>
      </w:r>
      <w:r>
        <w:rPr/>
        <w:t>橡䥯㇂呓쉁ぢ숴歺䓂坪獠⾱迂㩪㥣쌵䁨까卲䤪稷奤⭷爳况堥绂祤䡌쉮㈯쉔朴敌䤹倮㥴♃ォ䚮츷剄ꥴ揂敡囂刵숫</w:t>
      </w:r>
      <w:r>
        <w:rPr/>
        <w:t>Ɐ</w:t>
      </w:r>
      <w:r>
        <w:rPr/>
        <w:t>䥶␽洯曂硠䔳潤쌲⑥樦⩚扫</w:t>
      </w:r>
      <w:r>
        <w:rPr/>
        <w:t>⡃</w:t>
      </w:r>
      <w:r>
        <w:rPr/>
        <w:t>䔨穄걈献售圥쉗숴瘮쌷</w:t>
      </w:r>
      <w:r>
        <w:rPr/>
        <w:t>ⵙ</w:t>
      </w:r>
      <w:r>
        <w:rPr/>
        <w:t>痍䁭◂潃略澱썬䵄框倯숤绂</w:t>
      </w:r>
      <w:r>
        <w:rPr/>
        <w:t>ꥄ</w:t>
      </w:r>
      <w:r>
        <w:rPr/>
        <w:t>㇂㩗싂뭍뽭仂湑ꥬ㫂献䩂呬偭全泃浄ㄶ쉴慬桖㵁숷묨껂꧎㥧繱煐㤣㖥楠슬䡳뭔쉐쉋숲嘰쉒繧</w:t>
      </w:r>
      <w:r>
        <w:rPr/>
        <w:t>꤭⑲⩥ꕰ</w:t>
      </w:r>
      <w:r>
        <w:rPr/>
        <w:t>婵げ儺爵▬</w:t>
      </w:r>
      <w:r>
        <w:rPr/>
        <w:t>ⰹ</w:t>
      </w:r>
      <w:r>
        <w:rPr/>
        <w:t>愦湆쉶⼣䛂䗂땈硒⩢ꅒ噪䝲䐲李䉃㙚㵁☺浊䝳㵀慚椮㡸쵪⨬땄廂係悡뭲䤥쉺䨭슬圸</w:t>
      </w:r>
      <w:r>
        <w:rPr/>
        <w:t>⡳</w:t>
      </w:r>
      <w:r>
        <w:rPr/>
        <w:t>ꅵ硋숭㔷氹硒ꅦ䢡乣撱㭂祓啥噗卷⭌秂⭑㘭矍楖潯繌㠩⍌瘸숩캻瑩洣⑋</w:t>
      </w:r>
      <w:r>
        <w:rPr/>
        <w:t>꧂ꕁ</w:t>
      </w:r>
      <w:r>
        <w:rPr/>
        <w:t>ꆏ灗垱助吵䁺㵤怴䥬囃㵋</w:t>
      </w:r>
      <w:r>
        <w:rPr/>
        <w:t>꤫</w:t>
      </w:r>
      <w:r>
        <w:rPr/>
        <w:t>懂癇樰摌丱戻噂䭦⥓⍬塯깞䬳㥀칧㪥☳慷⚩썃</w:t>
      </w:r>
      <w:r>
        <w:rPr/>
        <w:t>ꤥ</w:t>
      </w:r>
      <w:r>
        <w:rPr/>
        <w:t>測⩁欲쉌稩쉉竃ㅨ⎻䭷捥⑦偞䤬仂厬洺慇⩠䩞⭓唹潶兔唻礫쉐쉀练晵숮伭</w:t>
      </w:r>
      <w:r>
        <w:rPr/>
        <w:t>ⶡ</w:t>
      </w:r>
      <w:r>
        <w:rPr/>
        <w:t>栭⛂⥅쉥㝀숬⾥컍</w:t>
      </w:r>
      <w:r>
        <w:rPr/>
        <w:t>⡪</w:t>
      </w:r>
      <w:r>
        <w:rPr/>
        <w:t>栫</w:t>
      </w:r>
      <w:r>
        <w:rPr/>
        <w:t>ꤪ</w:t>
      </w:r>
      <w:r>
        <w:rPr/>
        <w:t>㑑漹疵㵫サ⑲恧쉏楳奘䉮支椭쉺⯂䊥</w:t>
      </w:r>
      <w:r>
        <w:rPr/>
        <w:t>⣂</w:t>
      </w:r>
      <w:r>
        <w:rPr/>
        <w:t>扺䋂䫂ꇂ椪捞ꅇ畹⥸痂烂䥩捈㑵捏吥䭩ㅳ땢繈쉮숣迍䇂䡶ㅄ⴦䧂澥䈵⭖츪劻㨱ㆵ典䑇参①抻欥╗쉦娪琫㠵㠨㯃⻂敠䭲䀬␷穋砺║睌슩㆏焨츭䄵恶⽁縊繀䥲슱칳䷃칖⨫晊⏂顶歩䠸卭␬祡䤴촴奊썡뭴㑠痎ꥢ㌵䔻灃슩땷숳뭎⬽堲汗</w:t>
      </w:r>
      <w:r>
        <w:rPr/>
        <w:t>ⱏ</w:t>
      </w:r>
      <w:r>
        <w:rPr/>
        <w:t>桮㢏拂㉎䕂⑫垬纵圸䅱숯娷振獄倩题潤去ꄰ</w:t>
      </w:r>
      <w:r>
        <w:rPr/>
        <w:t>⡄</w:t>
      </w:r>
      <w:r>
        <w:rPr/>
        <w:t>捵䡇怵䈷夦╨癱塊⧂㊮弤坈ꌩ敋唴晴㬺䕇渹쉹竂慅ꥹ㉴숩稸繚晱⩡㉙倸䝄扰光丵䪱硧㕏숲瑘姎䗂䝆㑈䅓穸嚡厏ꍏ뾥坶䘽ㅇ⦣䉃拃䅷嘹습⩅쉠㉳摍◂싂榥</w:t>
      </w:r>
      <w:r>
        <w:rPr/>
        <w:t>⡢</w:t>
      </w:r>
      <w:r>
        <w:rPr/>
        <w:t>췂뽢싂椭儲楸京㑬杗瀱⾩湓ꇂ䦻㙯甶噉厩┶뿂枘拃쉊쉦繷漯㞻췎숵碘檬⭄㐷䒮戳硩꺩慦㆏摪썾稭䞡칁䴫쉹灐</w:t>
      </w:r>
      <w:r>
        <w:rPr/>
        <w:t>ꦥ</w:t>
      </w:r>
      <w:r>
        <w:rPr/>
        <w:t>奣畷睰䅆䭫癕┭祬㏂⮣殏䩉牏伲呏焮唴䵅削繧䭴擂䲣㑱䀵㷂仃뇂㔣⤵㫂깮⭙⹁숨伳凂暥顰䙣爽没⻂땤쉌䭲⪬㩦穣쵬乐☯圳䵊믂⹷숷숦㫍䉅슩晩䥞녔뇂쎻你顾쉱⨫轗偞ꎱ</w:t>
      </w:r>
      <w:r>
        <w:rPr/>
        <w:t>ꕈ</w:t>
      </w:r>
      <w:r>
        <w:rPr/>
        <w:t>ꥲ䉡♥깚硫䡠潣䵭祇㔮颡辻輯䐣㯍圽ㅰ堮稰橑숲⍭㥆㵄䁹浑䘬幏濎塱啯⼯弨䱄뭄瑂䭃柂쉓溻戶㍌⨮싂぀礶슩珂䑱쉑攱숽䅲걢㵷眽䦿ꍣ砷㑂ぃ땗爦绂䬮춬㐫䌪剹⽒桄뭈仂쉋䋍沮䑒椷䍣츺渲䍉杞䬣捩ꍤ㥉浘땤祑땩繸䧂䕦뭵</w:t>
      </w:r>
      <w:r>
        <w:rPr/>
        <w:t>⠵</w:t>
      </w:r>
      <w:r>
        <w:rPr/>
        <w:t>祙썙슩㐲啦쉇䤯挹⸤渴佁剔滎琨☨捹捥뭟勍䕭幪牧䐺긯泂⑅⵬㡅捭啺癘⨶椽</w:t>
      </w:r>
      <w:r>
        <w:rPr/>
        <w:t>꧂</w:t>
      </w:r>
      <w:r>
        <w:rPr/>
        <w:t>㍔㥧凃숦쉴攮슿쉚⦻厵믍╧㍶㉟轏祀䘴㍃깩</w:t>
      </w:r>
      <w:r>
        <w:rPr/>
        <w:t>Ɽ</w:t>
      </w:r>
      <w:r>
        <w:rPr/>
        <w:t>槂⧂㵨䁊</w:t>
      </w:r>
      <w:r>
        <w:rPr/>
        <w:t>ⴻ</w:t>
      </w:r>
      <w:r>
        <w:rPr/>
        <w:t>焱灨帷싂惂싂捬噴㴲▩睷䧂쉤剩썊</w:t>
      </w:r>
      <w:r>
        <w:rPr/>
        <w:t>⣂</w:t>
      </w:r>
      <w:r>
        <w:rPr/>
        <w:t>䟂쉧亏㕘⬣싎佧겏畔䝫촻弱兡獨⥋䠯灆⽎㠷伯싂流ꅶ愻渽ꏂ숰爤硓彧穲뭠⭶⤲殮ꄸ쉉쉚溣猨ꄮ个幃숩低扎椭땅䫎믂떩瀴䊥</w:t>
      </w:r>
      <w:r>
        <w:rPr/>
        <w:t>⡳</w:t>
      </w:r>
      <w:r>
        <w:rPr/>
        <w:t>畧䵙浹䔴</w:t>
      </w:r>
      <w:r>
        <w:rPr/>
        <w:t>ⶡ</w:t>
      </w:r>
      <w:r>
        <w:rPr/>
        <w:t>땺淂䩩捰佉煃䝓싂㘽⹠䣂畳⍵껂䠱刪妻䊣⦮毂쉔䥎哂ꎩ㡳䕉</w:t>
      </w:r>
      <w:r>
        <w:rPr/>
        <w:t>ⱖ</w:t>
      </w:r>
      <w:r>
        <w:rPr/>
        <w:t>䰩⩌㑏杪쉚ꆿ땐⽫㕳牠⺿숊䩘戩䐸㈥㟃⪱넪潧숬确䯃壂咱䓂㙟湡</w:t>
      </w:r>
      <w:r>
        <w:rPr/>
        <w:t>ⴷ</w:t>
      </w:r>
      <w:r>
        <w:rPr/>
        <w:t>櫂</w:t>
      </w:r>
      <w:r>
        <w:rPr/>
        <w:t>ꦥ</w:t>
      </w:r>
      <w:r>
        <w:rPr/>
        <w:t>칩</w:t>
      </w:r>
      <w:r>
        <w:rPr/>
        <w:t>ⱚ</w:t>
      </w:r>
      <w:r>
        <w:rPr/>
        <w:t>ꕾ⩟</w:t>
      </w:r>
      <w:r>
        <w:rPr/>
        <w:t>个☰搪䁪曂祧幰栺碣䌫顾⿂쉸촩ꅡ쉁땈㉓顓吳歾㤸녳扙딪浯썋景쵐䑹噑숬嘤先栬⤽⹉㙎</w:t>
      </w:r>
      <w:r>
        <w:rPr/>
        <w:t>꧃</w:t>
      </w:r>
      <w:r>
        <w:rPr/>
        <w:t>쵅쉺畠♎䉵⽺着飂株숩</w:t>
      </w:r>
      <w:r>
        <w:rPr/>
        <w:t>Ⱚ</w:t>
      </w:r>
      <w:r>
        <w:rPr/>
        <w:t>숰爦杖㋂捕栯浭埂싂欳㓂䱔煷⽓㥬넯㵅繚쌺땴슡♥厵捬㬫㍋⍔䨶♵ꍪ䍋癩㩚浨㈪究慆⭚橎䰶灸剥偙䩭厩䥄ㆬ㠲幁⽱橎</w:t>
      </w:r>
      <w:r>
        <w:rPr/>
        <w:t>ⱑ</w:t>
      </w:r>
      <w:r>
        <w:rPr/>
        <w:t>桔䑱㥬䤯摰瀮啊걇噸싂쉌焤劥忂⛂牑幏䭏汓⽅⿎ꅪ繶꺮♦瞣㩚晹┺췂䉋땂숶啑桙ꅪ</w:t>
      </w:r>
      <w:r>
        <w:rPr/>
        <w:t>ⱳ</w:t>
      </w:r>
      <w:r>
        <w:rPr/>
        <w:t>嫂</w:t>
      </w:r>
      <w:r>
        <w:rPr/>
        <w:t>ꥈ</w:t>
      </w:r>
      <w:r>
        <w:rPr/>
        <w:t>ꅍ⼸ꅱ</w:t>
      </w:r>
      <w:r>
        <w:rPr/>
        <w:t>ꕓ</w:t>
      </w:r>
      <w:r>
        <w:rPr/>
        <w:t>㜨硭㜪慾䆱㤪〮泍⥩⒡忂썰쉰橲光떏⸶</w:t>
      </w:r>
      <w:r>
        <w:rPr/>
        <w:t>Ⳃ</w:t>
      </w:r>
      <w:r>
        <w:rPr/>
        <w:t>奀欪㭋㭭⍆ォ㖡榩묨☻</w:t>
      </w:r>
      <w:r>
        <w:rPr/>
        <w:t>ꤸ</w:t>
      </w:r>
      <w:r>
        <w:rPr/>
        <w:t>쉸䁆㝳务噑䇂䕇䭫㑒獺싂㜲塕啞쏂䨷忂䍊䆮䳂瑠㉁䡋ㅁ䉫⤨ꥭ浴䗂㤲坓䵵洷⌯췂䏍⥫쌵绂玱숣〉灦</w:t>
      </w:r>
      <w:r>
        <w:rPr/>
        <w:t>⡺</w:t>
      </w:r>
      <w:r>
        <w:rPr/>
        <w:t>㠨쉙纬䕡癘敱䙑樴䫎ꍪ汄⽥焯凂䡢쉙垱슏媵捐橵坩숸灪㭅ㅲ焵眷顩뾡䥶摠杶㫂䵩쉈殬</w:t>
      </w:r>
      <w:r>
        <w:rPr/>
        <w:t>Ɐ</w:t>
      </w:r>
      <w:r>
        <w:rPr/>
        <w:t>潪倸䔬奇㢵珂㭳琸䞱싂ꥢ⫂硨숳묲</w:t>
      </w:r>
      <w:r>
        <w:rPr/>
        <w:t>ꔫ</w:t>
      </w:r>
      <w:r>
        <w:rPr/>
        <w:t>忂숸쉠긯⽟澱숣㛂⧂礷儽呆捅</w:t>
      </w:r>
      <w:r>
        <w:rPr/>
        <w:t>⠤</w:t>
      </w:r>
      <w:r>
        <w:rPr/>
        <w:t>썞䥥愪値⎮䷂䩐꥞劮䉭㕆싂瘸䁗쉊⭷╾⬸䫎獦楦㧂뼰绍숷⩟츪乵澘盂녃㔬绂㉌긲喏㘮䰴쉱止杬⑑塌㌹㩱滂䡪⨪숫䍷썄⛂漯꺿숤晕傩ㅀ䘽湩싃⎡洯㡁卤幺㐫㭢堸㕇㍘숳녱杗䱋塈㵡壂㧂煀䜥㴴浃掏稰浃柍㵩頬湓䑬㘸</w:t>
      </w:r>
      <w:r>
        <w:rPr/>
        <w:t>ꥁ</w:t>
      </w:r>
      <w:r>
        <w:rPr/>
        <w:t>頺溩䕅〭瘹敬坢繤换䐺畸숪䏂顅硁噰슿婱渪揂㠦坹㌪⦻췂㐪</w:t>
      </w:r>
      <w:r>
        <w:rPr/>
        <w:t>ꤹ</w:t>
      </w:r>
      <w:r>
        <w:rPr/>
        <w:t>㥷樯㟂甭㠲䳂祙䡖灅頪朤숭䁃砫烎㑱堽漱䍞〰䍨뽔傘炩轣ㅩ柂⑲⩱쉏䰪䕦ꥶ䢮䛂길쉮湸畡㦥䲿䀱ぶ걁偯杄쉋싂椯숰쉡慶轔쉵쉺轣쵁浳ꍥ別숦䜮넽숤晹ㅰㅖ䙏뽏놬쉐旎睸佡砦㬦擂⿂楋樬㵂䯎㐊槂㉂灓</w:t>
      </w:r>
      <w:r>
        <w:rPr/>
        <w:t>ꕶ</w:t>
      </w:r>
      <w:r>
        <w:rPr/>
        <w:t>䥯怪㌮㢵녺◂曂</w:t>
      </w:r>
      <w:r>
        <w:rPr/>
        <w:t>ꥇ</w:t>
      </w:r>
      <w:r>
        <w:rPr/>
        <w:t>拂吩㩮壂쉔묥䩳⴦䱾칆仂⨽浨䵰䱔쉢熻⭮执⫂습㜤祍乍橠⯂⩆䉎㡩⑉㤶⥟⤮䜤縶嘽䠻㩤狂뼶㵁ㅮ匮뼪佣噴쉖⫎低歖⩫슮欣쉇쉧䑾䋍狂䴳⹚</w:t>
      </w:r>
      <w:r>
        <w:rPr/>
        <w:t>꧂</w:t>
      </w:r>
      <w:r>
        <w:rPr/>
        <w:t>ㄭ煇슱ꥭ㝘㨥晖䙍⩗癰竂弪쉶썲凂唣绂杰쉡☺呲歀時싎㛂䪬숵楪ꅇ繏䣂噩乌㝱㔨憮䌭坬ꆘ瞣◍ぉ䆏䲏楦珂</w:t>
      </w:r>
      <w:r>
        <w:rPr/>
        <w:t>ꦵ</w:t>
      </w:r>
      <w:r>
        <w:rPr/>
        <w:t>䅞坠䵶슱捈껍猤쉁幟掿䝢</w:t>
      </w:r>
      <w:r>
        <w:rPr/>
        <w:t>ⱴ</w:t>
      </w:r>
      <w:r>
        <w:rPr/>
        <w:t>嘥땶买땔㫂칐瘪煒縨㵕主彟淂䈲廂㉲渺垏㬵╺ꌮ辡⍱䧂呹况㍖</w:t>
      </w:r>
      <w:r>
        <w:rPr/>
        <w:t>꧃</w:t>
      </w:r>
      <w:r>
        <w:rPr/>
        <w:t>匴梥</w:t>
      </w:r>
      <w:r>
        <w:rPr/>
        <w:t>ꔤ</w:t>
      </w:r>
      <w:r>
        <w:rPr/>
        <w:t>敭祖楂숲╊卓眷帬灂拂㬫㥚佹晧슣넲카䉀썒掿潭䙨凂瀴⬤촽喏⭍</w:t>
      </w:r>
      <w:r>
        <w:rPr/>
        <w:t>ꕂ</w:t>
      </w:r>
      <w:r>
        <w:rPr/>
        <w:t>摐걱刪獘⩫슘兂獲是偳昻浉䀸싂䯂坲╳矎䯃顆</w:t>
      </w:r>
      <w:r>
        <w:rPr/>
        <w:t>ⷂ</w:t>
      </w:r>
      <w:r>
        <w:rPr/>
        <w:t>枣쉪摈繭㭰療狂爬倥㉉㡭㇂䅬坓顗䉍䉷ꥯ썔⸥</w:t>
      </w:r>
      <w:r>
        <w:rPr/>
        <w:t>ⵆ</w:t>
      </w:r>
      <w:r>
        <w:rPr/>
        <w:t>湎扁캘㬸⾮䙵嘺⦘㎱恏繂橅睃뾩呤䙮䑶䜤姍㬥숤瀬彴䦮쉕쉠栩䱨幭楳⥤⥈坞쉮煒䁊⽑瀤戲</w:t>
      </w:r>
      <w:r>
        <w:rPr/>
        <w:t>ⵠ</w:t>
      </w:r>
      <w:r>
        <w:rPr/>
        <w:t>稽䁷梥䕫㉌啈畠</w:t>
      </w:r>
      <w:r>
        <w:rPr/>
        <w:t>ⱹ</w:t>
      </w:r>
      <w:r>
        <w:rPr/>
        <w:t>㨲㕊潓ꇂ惂쉍繬䓂洭末⽂唱</w:t>
      </w:r>
      <w:r>
        <w:rPr/>
        <w:t>ꦻ</w:t>
      </w:r>
      <w:r>
        <w:rPr/>
        <w:t>啵뇂畨嚩䑞畉奢⨯昪猤怱儷楑䧎⹭㫂杀땵哂媮숤支ꍨ捖繢♶漩㉆癠个干噒⭍쉵轖䝯㔮⽤쵫땐쉱毂暿㥢숲깬</w:t>
      </w:r>
      <w:r>
        <w:rPr/>
        <w:t>ꔵ</w:t>
      </w:r>
      <w:r>
        <w:rPr/>
        <w:t>ꥶ栵㤬㩸⬽䔸暱㠪摞㇂晰슩汚⍮쉥熡繓⭏墵䄶绂걀札劏轪걷奰㡓ぬ扑썐</w:t>
      </w:r>
      <w:r>
        <w:rPr/>
        <w:t>ⵑ</w:t>
      </w:r>
      <w:r>
        <w:rPr/>
        <w:t>猱輶噍떏</w:t>
      </w:r>
      <w:r>
        <w:rPr/>
        <w:t>ⱀ</w:t>
      </w:r>
      <w:r>
        <w:rPr/>
        <w:t>䳂䟂偪뽥倸⎥䙴⑅喩离⸸⩏⛂ケ婍䷂伲猶ꅢ㶵㴦捇儣딯焸扬娴磂轱</w:t>
      </w:r>
      <w:r>
        <w:rPr/>
        <w:t>⡎</w:t>
      </w:r>
      <w:r>
        <w:rPr/>
        <w:t>䕢⵩䓂扆惂啧摒╕犩猤呄浟煠唻뽹䃃璵㦵楗</w:t>
      </w:r>
      <w:r>
        <w:rPr/>
        <w:t>ⵏ</w:t>
      </w:r>
      <w:r>
        <w:rPr/>
        <w:t>㉆ぴけ┸塡洤浙⍷扊㩴瀥䨫䉁佾煱浆⩎ꎩ㕆싂堳昰쉎恙쉀昪⛂䝧ꥲ숪灵䊮㢿怵䝲㵡㠬땀㯂⼬ㅃ纏慓偮灒仂쉡婾⑪濂扔母⩇掣睸甸㥺쉶깃䁬䇂땨歮顬䒬㝤䘶땞慖⥙䅢灚꤮坍䠤乳╇浢啤슿樥祋圊⯂쉊傿轕땹嫂卾㥴⬳숰䀭䎮彴쉩壂</w:t>
      </w:r>
      <w:r>
        <w:rPr/>
        <w:t>ꦩ</w:t>
      </w:r>
      <w:r>
        <w:rPr/>
        <w:t>䑧甪쵇嚬稲</w:t>
      </w:r>
      <w:r>
        <w:rPr/>
        <w:t>ꕎ</w:t>
      </w:r>
      <w:r>
        <w:rPr/>
        <w:t>䦩ꍍ䜸뇂䴶氩䥕</w:t>
      </w:r>
      <w:r>
        <w:rPr/>
        <w:t>⢻</w:t>
      </w:r>
      <w:r>
        <w:rPr/>
        <w:t>硚┣쵶揂㓂枩쉠䘪䵆</w:t>
      </w:r>
      <w:r>
        <w:rPr/>
        <w:t>ⵄ⩀</w:t>
      </w:r>
      <w:r>
        <w:rPr/>
        <w:t>牆潎㵤䁌凂凃噍䙖㌲썔獧穈땴啩汤攱佹帨朴头넸㠤쵹䱋恈牉촽땦㕥㛂橠㔫㐦愱䝴偺兪㡋捃쵮湍灏䵓倯っ涡ꅕ㡖洨걮㕞硞當強⌵灺</w:t>
      </w:r>
      <w:r>
        <w:rPr/>
        <w:t>꧂</w:t>
      </w:r>
      <w:r>
        <w:rPr/>
        <w:t>瑅㝖㈥湲强昬娩婲听캩㴯</w:t>
      </w:r>
      <w:r>
        <w:rPr/>
        <w:t>꧃</w:t>
      </w:r>
      <w:r>
        <w:rPr/>
        <w:t>堨煈칋䩤繡⿂쉲愦愤긲쵃暮洱깟繎⌮⭠瑯匱杷썧弦ꥯ矂嘵䉓急㩉숱⌤</w:t>
      </w:r>
      <w:r>
        <w:rPr/>
        <w:t>⡴</w:t>
      </w:r>
      <w:r>
        <w:rPr/>
        <w:t>㖩顀䁃깧싃繆噤枻칪璱㉃싂㒣䴲癰쉋</w:t>
      </w:r>
      <w:r>
        <w:rPr/>
        <w:t>ⰺ</w:t>
      </w:r>
      <w:r>
        <w:rPr/>
        <w:t>ꥇ</w:t>
      </w:r>
      <w:r>
        <w:rPr/>
        <w:t>剟</w:t>
      </w:r>
      <w:r>
        <w:rPr/>
        <w:t>ⱎ</w:t>
      </w:r>
      <w:r>
        <w:rPr/>
        <w:t>싂欨뭀⩧䡄</w:t>
      </w:r>
      <w:r>
        <w:rPr/>
        <w:t>⠲</w:t>
      </w:r>
      <w:r>
        <w:rPr/>
        <w:t>䍓扬싂쉣쉪쉔㬤噋♵䊮⥋䗂ぢ⭊䕙帽〉年♱漷⨩쉾⭺拍쉪쉒䰮</w:t>
      </w:r>
      <w:r>
        <w:rPr/>
        <w:t>ꕳ⚣</w:t>
      </w:r>
      <w:r>
        <w:rPr/>
        <w:t>쉯쉒껂䨮灎砮⻂窩㙥숬뿂晲䳎슬□⼶숭뇂䝟噷之뽑淂슣뇂灢〥儺쉅䰽穟半呷嗃䰬朸⥅啬椬걕㉎珂䱐숶㢡垡摩딸묻䉧嘥漻楀澡兀啎輱搨☩欱楟奎玻绂江擂晵䦱䱃쉀칶轚橦䅟⫎싂甭㭪珂䊮⥘繊싂睚㫂⨣泂へ㥵㥮洮숨皡湠⾣㤬䕰晦疱쵰榡깷싂卲䚮쉔塔㊥恟䬯灔䁊椯扃㊩瑂䝧믂썚┵싂⽨⨮䕷浥䨳参㙮䉺㣂削쉨걭慶怭⹸煄睘烃午㥞뼵뼰㝤䡲</w:t>
      </w:r>
      <w:r>
        <w:rPr/>
        <w:t>⣎</w:t>
      </w:r>
      <w:r>
        <w:rPr/>
        <w:t>㥍숸╔欦䐤䭥䥀ご</w:t>
      </w:r>
      <w:r>
        <w:rPr/>
        <w:t>ⱅ</w:t>
      </w:r>
      <w:r>
        <w:rPr/>
        <w:t>䁔煫쵧桞䎮䳂㑔䕈⹓繗劬㶮偂</w:t>
      </w:r>
      <w:r>
        <w:rPr/>
        <w:t>ⵣ</w:t>
      </w:r>
      <w:r>
        <w:rPr/>
        <w:t>컂⿂쉄搸쉲䩖碮歪硷쉷⾏䙣ꅘ汳穥ッ轃㦏幺쉓ꥹㅅ䅍䍰呡圽偾㌪캻畉歍▱ꄺ焪吱埂ぇ牎䁟䏃⩔ㅟ쉢珂쉞硭焥㝹㖱䄰毂严榿漥仂摴憮伪䋂棂坣健刹参急쉒㍾⹒挺剁瑱娲䨮彖㭶橹썡</w:t>
      </w:r>
      <w:r>
        <w:rPr/>
        <w:t>Ⳃ</w:t>
      </w:r>
      <w:r>
        <w:rPr/>
        <w:t>䦱啄䞡䅨歄촷危牆䜲겮爪㤤濂婆乶노쉩싂</w:t>
      </w:r>
      <w:r>
        <w:rPr/>
        <w:t>⠪</w:t>
      </w:r>
      <w:r>
        <w:rPr/>
        <w:t>傩嗃医玏딫慺</w:t>
      </w:r>
      <w:r>
        <w:rPr/>
        <w:t>⡨</w:t>
      </w:r>
      <w:r>
        <w:rPr/>
        <w:t>瓂㑚쉑♣ꅡ⍐礪①斩</w:t>
      </w:r>
      <w:r>
        <w:rPr/>
        <w:t>ꔶ</w:t>
      </w:r>
      <w:r>
        <w:rPr/>
        <w:t>凂</w:t>
      </w:r>
      <w:r>
        <w:rPr/>
        <w:t>ꤺ</w:t>
      </w:r>
      <w:r>
        <w:rPr/>
        <w:t>㥆♯祟녫縷嘣⍎㍣積䚘敧䲣곂恟䒡ꏂ▥攸⑓쉯㤲湅썒侵䐶䘭汶秂〬⹚䈊⭦㑌⭗琷⑆琹灘硚厱숵兒㙊污</w:t>
      </w:r>
      <w:r>
        <w:rPr/>
        <w:t>ꥆ</w:t>
      </w:r>
      <w:r>
        <w:rPr/>
        <w:t>쉾┷泂㩹焪狂楡稤</w:t>
      </w:r>
      <w:r>
        <w:rPr/>
        <w:t>⡐</w:t>
      </w:r>
      <w:r>
        <w:rPr/>
        <w:t>橁䲿慎睢䮩扤䐵渥㤵慅彍뾬嚬皵䋎橂橦晖硖뭄圬㪘失⼬娶쵋䵁㯂䜵䧎숲挪顕頣䱴縺싂숶╬⽄䬬佭⑌帹公┯쉮坸啠쉙숬뭐䕏ꥶ㭰啵㝢䰣斵丶슻埂</w:t>
      </w:r>
      <w:r>
        <w:rPr/>
        <w:t>ꕠ</w:t>
      </w:r>
      <w:r>
        <w:rPr/>
        <w:t>ⱅ</w:t>
      </w:r>
      <w:r>
        <w:rPr/>
        <w:t>䞵걧敪献</w:t>
      </w:r>
      <w:r>
        <w:rPr/>
        <w:t>⠦</w:t>
      </w:r>
      <w:r>
        <w:rPr/>
        <w:t>⼹㝅깦╮⩒书滂ꍂ쉉焬㉋婠瞮</w:t>
      </w:r>
      <w:r>
        <w:rPr/>
        <w:t>ꖩ</w:t>
      </w:r>
      <w:r>
        <w:rPr/>
        <w:t>䴮䈪쉑䎣</w:t>
      </w:r>
      <w:r>
        <w:rPr/>
        <w:t>ꕆ</w:t>
      </w:r>
      <w:r>
        <w:rPr/>
        <w:t>噠乧䝓싂갫쉫噣橶摈㦥쉹幔低뭎ッ撱䅟╡穄濂浂欨牬佸㊩迍轆拂恐幚䭢垿据⫂擎묶潋</w:t>
      </w:r>
      <w:r>
        <w:rPr/>
        <w:t>ⷃ</w:t>
      </w:r>
      <w:r>
        <w:rPr/>
        <w:t>憮棃㩗쎥啩숣態碮⽠꥖溩ꍢ쉘䭴灂狂㭇湫</w:t>
      </w:r>
      <w:r>
        <w:rPr/>
        <w:t>⡎</w:t>
      </w:r>
      <w:r>
        <w:rPr/>
        <w:t>䠽秂䕘⭷嘱愷飂</w:t>
      </w:r>
      <w:r>
        <w:rPr/>
        <w:t>ꔯ☲</w:t>
      </w:r>
      <w:r>
        <w:rPr/>
        <w:t>砥슥</w:t>
      </w:r>
      <w:r>
        <w:rPr/>
        <w:t>ꖬⓂ</w:t>
      </w:r>
      <w:r>
        <w:rPr/>
        <w:t>㒻㣍轸挷摬稻⵵ꍕ칤䙈숥갳厮⤩牮┨恅䭐㔯碏懃支쏂轞稹㉗츮㟂쉶㦡杂娷彯助榡湲畫놥伸쉊숱쉭쉎쉌塆枵䋂쉕싂쵘䅸瓂쉟噳䥂晦䜫砳儳⛂攩婡妣潬仂牋ꥫꏃꇂ␱⭞⭫剴䔴꺘扁㮿㈨䁷嘩㥐轉ォ䭙⍸䬹儺㴭辬䗂</w:t>
      </w:r>
      <w:r>
        <w:rPr/>
        <w:t>ⶩ</w:t>
      </w:r>
      <w:r>
        <w:rPr/>
        <w:t>疮⭥涣迂呌㕐슿剹楺渫⒥昪䧍깹奌숻㘰穇䞩攺뇂卶儣畒ꍋ칡쉪ꇂ㜭浨乄乣潸縹倴䗂㑰䚩穗盂城䊩⭪⮡쉓</w:t>
      </w:r>
      <w:r>
        <w:rPr/>
        <w:t>ꕮ</w:t>
      </w:r>
      <w:r>
        <w:rPr/>
        <w:t>伳⹤穌䖣</w:t>
      </w:r>
      <w:r>
        <w:rPr/>
        <w:t>Ⱬ</w:t>
      </w:r>
      <w:r>
        <w:rPr/>
        <w:t>습⫂煓⭵⭌쏎㎥轂숳䟎煱⑀쉐桄䑒㙾掻뽈䨬爮⨩땣칫⌵丸犬碡頹숣⯎珂扴ㆮ㍥칾䩯瞮李䅹焮颬扈䕎䰺橙걓숽☰㝇▵썪⨣婈僂㭶</w:t>
      </w:r>
      <w:r>
        <w:rPr/>
        <w:t>ꤺ</w:t>
      </w:r>
      <w:r>
        <w:rPr/>
        <w:t>쵶瓂㔮䡆䕔㬩⨲⵵䢮盃咿칺獾帮獀깒뭫䈣慐싂氷묵接㭳쵃䭯廂厮⨮凂㩩뾿塅牳吳숰兓乡乴桶䄻⍊㝀仍쉁嫂㉙壂煀到牓</w:t>
      </w:r>
      <w:r>
        <w:rPr/>
        <w:t>Ⱨ</w:t>
      </w:r>
      <w:r>
        <w:rPr/>
        <w:t>㥸洵썗轍</w:t>
      </w:r>
      <w:r>
        <w:rPr/>
        <w:t>⡺⡤</w:t>
      </w:r>
      <w:r>
        <w:rPr/>
        <w:t>㌦쉥㬻숥뽴啢㡮쉄䳂硬䈷煥冏⤵卅刨敾쵟써</w:t>
      </w:r>
      <w:r>
        <w:rPr/>
        <w:t>ꕫ</w:t>
      </w:r>
      <w:r>
        <w:rPr/>
        <w:t>쉱㕂⌨꺏☶樺楕ケ戦㚿䨽슩抏숤治牑⸮쉪䩨僎걈兩干쉵拂ꍐꥳ쌶ㄳ䲬㥳䊥廂兾䡡썠⫎湢</w:t>
      </w:r>
      <w:r>
        <w:rPr/>
        <w:t>ⵇꤷ</w:t>
      </w:r>
      <w:r>
        <w:rPr/>
        <w:t>焴匥夨갳칰⬨䴻娲癓숽⒵䠫佱煙夊ꥢ夻땟癓</w:t>
      </w:r>
      <w:r>
        <w:rPr/>
        <w:t>⢩</w:t>
      </w:r>
      <w:r>
        <w:rPr/>
        <w:t>쉂쉦㟂㞻坬器擎</w:t>
      </w:r>
      <w:r>
        <w:rPr/>
        <w:t>ꤦⵞ</w:t>
      </w:r>
      <w:r>
        <w:rPr/>
        <w:t>칵䪘呣껂瓂㍊歠㶻甸䝔</w:t>
      </w:r>
      <w:r>
        <w:rPr/>
        <w:t>ⱏ⡍</w:t>
      </w:r>
      <w:r>
        <w:rPr/>
        <w:t>帶땁슱昮㑍䰩呠偅啂ꅩ㝙䏂爲䥫顀숦⫂ꥨ橍㕑슩숭摗䭏卞硥喱畅礪塏癰牑畤싍㭣䉓습숥걭婖⥔噃慶뿂㙇숨㩓</w:t>
      </w:r>
      <w:r>
        <w:rPr/>
        <w:t>ꔦ⛂</w:t>
      </w:r>
      <w:r>
        <w:rPr/>
        <w:t>뼹쉧쉗</w:t>
      </w:r>
      <w:r>
        <w:rPr/>
        <w:t>ⱑ</w:t>
      </w:r>
      <w:r>
        <w:rPr/>
        <w:t>뇍啳슣柂쉁侏깞慈朥</w:t>
      </w:r>
      <w:r>
        <w:rPr/>
        <w:t>⡔</w:t>
      </w:r>
      <w:r>
        <w:rPr/>
        <w:t>啪슏制쉹去</w:t>
      </w:r>
      <w:r>
        <w:rPr/>
        <w:t>ⰽ⪮</w:t>
      </w:r>
      <w:r>
        <w:rPr/>
        <w:t>싂</w:t>
      </w:r>
      <w:r>
        <w:rPr/>
        <w:t>ꥋ</w:t>
      </w:r>
      <w:r>
        <w:rPr/>
        <w:t>칚</w:t>
      </w:r>
      <w:r>
        <w:rPr/>
        <w:t>Ⱖ</w:t>
      </w:r>
      <w:r>
        <w:rPr/>
        <w:t>뽇兢碩숥晚昵廍杺⫂搪쉳匶꥗⥵牡㗂⮩䅏ꅳ穆䣂湧汎槂䍚縥쉶㕦汯凍砤⭸깁쉠吵㉋⽥㗂츳떩㟍⧃땾䥀㊵厵┸㙊恮㣃쉊</w:t>
      </w:r>
      <w:r>
        <w:rPr/>
        <w:t>⢣</w:t>
      </w:r>
      <w:r>
        <w:rPr/>
        <w:t>쵁悩싂⑐䕃䍭⤺䵯⨫㍚搵婊ヂ折猷⥱乧偸䵄䩀䘭昩禬姂䠹睶幵숽깖琽䡇䂏扬쎘㴽琵ꥷ䦩剡樣塣矂䀲欰欸</w:t>
      </w:r>
      <w:r>
        <w:rPr/>
        <w:t>꤫</w:t>
      </w:r>
      <w:r>
        <w:rPr/>
        <w:t>뽸睌䘺参㊻盂ꏂ칰顠쉑䏂湷戵䡸沣斘䔴걣硃⑳</w:t>
      </w:r>
      <w:r>
        <w:rPr/>
        <w:t>ꦮ⏂</w:t>
      </w:r>
      <w:r>
        <w:rPr/>
        <w:t>奁쉤☱넮싂숳堹㚻䍫쉦뇂禩ㄳ痃氭䋃㜮潩獷䤪亥㠥</w:t>
      </w:r>
      <w:r>
        <w:rPr/>
        <w:t>ⱓ</w:t>
      </w:r>
      <w:r>
        <w:rPr/>
        <w:t>䙷午栯嚩쉒砺卌뿂㩸塙넴ꌪ佭쉗冮╊㙥捖睶㥠夰㡧숩㈻转愣☪</w:t>
      </w:r>
      <w:r>
        <w:rPr/>
        <w:t>꧂⨳</w:t>
      </w:r>
      <w:r>
        <w:rPr/>
        <w:t>㉥瑋숨Ⓜ</w:t>
      </w:r>
      <w:r>
        <w:rPr/>
        <w:t>⣂</w:t>
      </w:r>
      <w:r>
        <w:rPr/>
        <w:t>檘瑃㥬ꍧ깇䆥쉠偉㨭녳睶쉯戲슻爲䤭䴻廂꺬쉉ㅚ㒘쉪녦⭬ㅟ䞱甩䝵庻婙頷껂♟敤唻숴慩煙⭈♉쉡</w:t>
      </w:r>
      <w:r>
        <w:rPr/>
        <w:t>⢬♇</w:t>
      </w:r>
      <w:r>
        <w:rPr/>
        <w:t>摂漫歧넪䅷框㈵䴩洦疬竂框潔䪬唯拂共牮療牴顎吸兌正㤭䝤</w:t>
      </w:r>
      <w:r>
        <w:rPr/>
        <w:t>ꕷ</w:t>
      </w:r>
      <w:r>
        <w:rPr/>
        <w:t>晁嚿页飂쉑♓䌵ꅣ奒</w:t>
      </w:r>
      <w:r>
        <w:rPr/>
        <w:t>ⲻ⮥</w:t>
      </w:r>
      <w:r>
        <w:rPr/>
        <w:t>䉋䈯䓂弣㝉债洲㝈熱祰쉋┩걳⥅ォ㩨䃂䌤䠽㒵䱳ꏂ惃슣眳㭫乺兯ㅘ獟欫㊿䤱뭆猥㉶顟䘭䓂䩭佣匸て㘥秂琸䣍㍚婫㡊弰數焺奪딵</w:t>
      </w:r>
      <w:r>
        <w:rPr/>
        <w:t>ⵣ</w:t>
      </w:r>
      <w:r>
        <w:rPr/>
        <w:t>汥堳琱焩輤婒</w:t>
      </w:r>
      <w:r>
        <w:rPr/>
        <w:t>ꕣ</w:t>
      </w:r>
      <w:r>
        <w:rPr/>
        <w:t>年ꅃ剉㖱숹䈱컂堪ꇍ轄┰晊⵷ㅎ佬⬸⛂暵轹⩂</w:t>
      </w:r>
      <w:r>
        <w:rPr/>
        <w:t>Ⲭ</w:t>
      </w:r>
      <w:r>
        <w:rPr/>
        <w:t>䍬쉦橭䪬㑮䮘깫㩇狂頦칏</w:t>
      </w:r>
      <w:r>
        <w:rPr/>
        <w:t>ⱇ</w:t>
      </w:r>
      <w:r>
        <w:rPr/>
        <w:t>䭭쉏湡练䏂楚㬻噋㑶╥뭐䔸怳浱扃䝥싂숺♚盂녕輷㠳瑦</w:t>
      </w:r>
      <w:r>
        <w:rPr/>
        <w:t>Ⱚ</w:t>
      </w:r>
      <w:r>
        <w:rPr/>
        <w:t>㐷ꥬ桵㥃쉰㙣䁄╀輳慬</w:t>
      </w:r>
      <w:r>
        <w:rPr/>
        <w:t>ꦥ</w:t>
      </w:r>
      <w:r>
        <w:rPr/>
        <w:t>摟♓㵹쉺啸╞ꄯ癓禵痂⥬硨깍䶻쉶歟欫⏃䁇Ⓜ猊棂繳⑙ꍰ夥갴扁쏂幯堣쉾䉰녅䍢獁ꍏ嚘쉉迂祚䥸㭠摲䝇恩慖唲祟㠭㉾</w:t>
      </w:r>
      <w:r>
        <w:rPr/>
        <w:t>⢬</w:t>
      </w:r>
      <w:r>
        <w:rPr/>
        <w:t>㑮十䥔〴⭤椬넺㌮畂う땋䩺♩㩾佑뗃卂繨穊疩彏儴慙沏썵깞匲礨佈</w:t>
      </w:r>
      <w:r>
        <w:rPr/>
        <w:t>ꤽ</w:t>
      </w:r>
      <w:r>
        <w:rPr/>
        <w:t>䅏䁥惂慁</w:t>
      </w:r>
      <w:r>
        <w:rPr/>
        <w:t>ꦡ</w:t>
      </w:r>
      <w:r>
        <w:rPr/>
        <w:t>妿쉃毃僂畖區䭒参♩〭哎濍</w:t>
      </w:r>
      <w:r>
        <w:rPr/>
        <w:t>ⱖ</w:t>
      </w:r>
      <w:r>
        <w:rPr/>
        <w:t>䟂淂칰轵䔺数쉰㈦</w:t>
      </w:r>
      <w:r>
        <w:rPr/>
        <w:t>ꕙ⬨</w:t>
      </w:r>
      <w:r>
        <w:rPr/>
        <w:t>灮稽숱䩔顾区</w:t>
      </w:r>
      <w:r>
        <w:rPr/>
        <w:t>⡯</w:t>
      </w:r>
      <w:r>
        <w:rPr/>
        <w:t>ꍴ畗栥䤺爹╍壎㶬瑫䰩⴨㥥渰䥆杖偆䱉⨱㍨䭒㑕㧂㉞穒䀭㍯磃睋놬쉀祉歭쉴偩牗噚䠨䑖⩹熘⨨쉵쵔截䡙㍏桺浃癬哃䵋癶摳く畐</w:t>
      </w:r>
      <w:r>
        <w:rPr/>
        <w:t>ꥀ</w:t>
      </w:r>
      <w:r>
        <w:rPr/>
        <w:t>쉧㬯垥</w:t>
      </w:r>
      <w:r>
        <w:rPr/>
        <w:t>⡨␹</w:t>
      </w:r>
      <w:r>
        <w:rPr/>
        <w:t>쉕썅䈸쉺潠何㧂컂懍煤㉪弪か敹焴⩸奷싂奎껎户☳顧쉟瘱䠯칑癗䂬碩숸楦䯂䕫琳牬ꆱ扫㙀숣彦쉤걩䩥昷䇂갩獈捃皘㖱츶쉚懂㜪竂슏湵改쉷㡆兢㵚</w:t>
      </w:r>
      <w:r>
        <w:rPr/>
        <w:t>ⵆ⦵ꤲ</w:t>
      </w:r>
      <w:r>
        <w:rPr/>
        <w:t>潮</w:t>
      </w:r>
      <w:r>
        <w:rPr/>
        <w:t>ⰻ</w:t>
      </w:r>
      <w:r>
        <w:rPr/>
        <w:t>潊录ァ㡡䠹䃂䥭⹰妣爴㟂䎩⩁升뼯썲秃晎獋슻轒琮硈婤㘩쉋顠⌣剩ꆱ䝁歕䦣冿牨䝪㵂䠥癷</w:t>
      </w:r>
      <w:r>
        <w:rPr/>
        <w:t>ⲿ</w:t>
      </w:r>
      <w:r>
        <w:rPr/>
        <w:t>吰쉸썮手</w:t>
      </w:r>
      <w:r>
        <w:rPr/>
        <w:t>ꥄ⭞</w:t>
      </w:r>
      <w:r>
        <w:rPr/>
        <w:t>妥牾⹑頲瀷㒡睗䴥ꏂ䘳㘨쉑偬穑㣂䁮猷湗溡㑱兀䵅⌫坢쉈ꍕ</w:t>
      </w:r>
      <w:r>
        <w:rPr/>
        <w:t>⡆</w:t>
      </w:r>
      <w:r>
        <w:rPr/>
        <w:t>숵欽啸쉞ꅷ㔽啭扐奪㙙☺⹦瞻夲樵㣃呱䆮䉖敱ꍮ獚半嗂歙䵣⽟縲䳂疘ꇎ楧灩㕣乭剪껍橶칥쉌㭍</w:t>
      </w:r>
      <w:r>
        <w:rPr/>
        <w:t>ⶣ</w:t>
      </w:r>
      <w:r>
        <w:rPr/>
        <w:t>瓂</w:t>
      </w:r>
      <w:r>
        <w:rPr/>
        <w:t>ꕉ</w:t>
      </w:r>
      <w:r>
        <w:rPr/>
        <w:t>쉒丵飂捙㴥䘵䒮ꥯ╩捁婰媿束坧䳂⑴㞮轁㥷嫍䉊쉹勃숯⍀礭⫎숳䤴顄㧂쉬◂습⩣</w:t>
      </w:r>
      <w:r>
        <w:rPr/>
        <w:t>⡠</w:t>
      </w:r>
      <w:r>
        <w:rPr/>
        <w:t>晢</w:t>
      </w:r>
      <w:r>
        <w:rPr/>
        <w:t>꤬</w:t>
      </w:r>
      <w:r>
        <w:rPr/>
        <w:t>夽䕡幀䩄瞩놵</w:t>
      </w:r>
      <w:r>
        <w:rPr/>
        <w:t>ꗍ</w:t>
      </w:r>
      <w:r>
        <w:rPr/>
        <w:t>ꆻ㐩썷ꏂ穉嗃愣⥺땕眯併䝅䰬版姂ㄻ쉥숭</w:t>
      </w:r>
      <w:r>
        <w:rPr/>
        <w:t>ⱨ</w:t>
      </w:r>
      <w:r>
        <w:rPr/>
        <w:t>䧂숸췂췂⒥슿䩅쉗쉦╚쉯ꆏ塔⩶</w:t>
      </w:r>
      <w:r>
        <w:rPr/>
        <w:t>Ⱔ</w:t>
      </w:r>
      <w:r>
        <w:rPr/>
        <w:t>唦⩧傘쉭猬犏侘䱂묽獪㯎ㅶ뮏伺牳⹲ꍬ匭玬ꍦ쉖歮⍺克㕉啣䔺慩</w:t>
      </w:r>
      <w:r>
        <w:rPr/>
        <w:t>ꥊ</w:t>
      </w:r>
      <w:r>
        <w:rPr/>
        <w:t>⼰㥭煉偬拂晓潡東収숪䍪梵⹕⭩祇畾汢慫쌰敶싎扄췂漯뭶䖘積䠫㕦佹⤦所婾쉏</w:t>
      </w:r>
      <w:r>
        <w:rPr/>
        <w:t>⠻</w:t>
      </w:r>
      <w:r>
        <w:rPr/>
        <w:t>湃䙤㍮뽑Ⓜ쎬匵⨣炱쉱焹깍녬㥯䎮堮</w:t>
      </w:r>
      <w:r>
        <w:rPr/>
        <w:t>ꔫ</w:t>
      </w:r>
      <w:r>
        <w:rPr/>
        <w:t>潚灬䭣㍳䨪䲵㍵椶</w:t>
      </w:r>
      <w:r>
        <w:rPr/>
        <w:t>ꦥ</w:t>
      </w:r>
      <w:r>
        <w:rPr/>
        <w:t>䠊夹顱쉹땦⸷䉘쵶</w:t>
      </w:r>
      <w:r>
        <w:rPr/>
        <w:t>ꔬ</w:t>
      </w:r>
      <w:r>
        <w:rPr/>
        <w:t>歅⦻䅾ꅹ癀뇎塅璬</w:t>
      </w:r>
      <w:r>
        <w:rPr/>
        <w:t>ꤻ</w:t>
      </w:r>
      <w:r>
        <w:rPr/>
        <w:t>睫</w:t>
      </w:r>
      <w:r>
        <w:rPr/>
        <w:t>ⲻ</w:t>
      </w:r>
      <w:r>
        <w:rPr/>
        <w:t>䋂晱⒏姂쉗⥍䀳걦╕儺懍컍⑳湵捩숴〬䠥⹅㜤繡烂㴯䭫䅐刭쌪ꥭ⩀轀浨⭚슩쉒勂媮弪쉉慺奡땊繈瀹쉎</w:t>
      </w:r>
      <w:r>
        <w:rPr/>
        <w:t>ⴱ</w:t>
      </w:r>
      <w:r>
        <w:rPr/>
        <w:t>쉴㝪亣湘⻂癆⽁쉤轑쵲쉧獒ㄣ</w:t>
      </w:r>
      <w:r>
        <w:rPr/>
        <w:t>ⷂ</w:t>
      </w:r>
      <w:r>
        <w:rPr/>
        <w:t>畊싂㧂揂슘穧䩥쉤抮繒㕩枵컂♰椥</w:t>
      </w:r>
      <w:r>
        <w:rPr/>
        <w:t>⡃</w:t>
      </w:r>
      <w:r>
        <w:rPr/>
        <w:t>㎩㡎睦轲磂ㆣ㭯숩䲬䈪䨨㉹㴷쉏爯䨫嘻䁴䏎堦</w:t>
      </w:r>
      <w:r>
        <w:rPr/>
        <w:t>Ɒ</w:t>
      </w:r>
      <w:r>
        <w:rPr/>
        <w:t>쉀⧂夵쉎딤␦搻ꌪ斏㝈捠媘☨ず⥵싂痂⼱木뭨쵐䖵暥吪琭녖䭖㙴畋쉔녍䞩쉂쉲牟䭱癮㡬</w:t>
      </w:r>
      <w:r>
        <w:rPr/>
        <w:t>⡫</w:t>
      </w:r>
      <w:r>
        <w:rPr/>
        <w:t>権慀榬䲏儦㵵䮣顬願⪩娻㘺乍숨쎏栻伭䉫䕁祆槂晁슱㑟䥑</w:t>
      </w:r>
      <w:r>
        <w:rPr/>
        <w:t>ꤰ</w:t>
      </w:r>
      <w:r>
        <w:rPr/>
        <w:t>䬻ꅞ</w:t>
      </w:r>
      <w:r>
        <w:rPr/>
        <w:t>ꕈ</w:t>
      </w:r>
      <w:r>
        <w:rPr/>
        <w:t>㐮㙫칉摰㥔嘮折깅慡䥦딬ꄬ呹㌨숪뽒슱吻湪幯櫂싂䑷䍄췂칈乳㉁쉭扩ぱ圷칁</w:t>
      </w:r>
      <w:r>
        <w:rPr/>
        <w:t>ⵤ</w:t>
      </w:r>
      <w:r>
        <w:rPr/>
        <w:t>䣂숣쉸畇振⩙쉲煐摢䥡〬㭒㍚根㙫塒搨〲矂癶滃到캿渣䝠輷칍땞칶婈庬뼺</w:t>
      </w:r>
      <w:r>
        <w:rPr/>
        <w:t>ꖵ</w:t>
      </w:r>
      <w:r>
        <w:rPr/>
        <w:t>뼸㴥⥐朱숩乪浭</w:t>
      </w:r>
      <w:r>
        <w:rPr/>
        <w:t>꤬</w:t>
      </w:r>
      <w:r>
        <w:rPr/>
        <w:t>橆武桅稺兙쉏乘䁁噩瀩捖䉥湎쉆쉀お┭穙欨㬺砱㟂㛂⹃䉰兞⽰奥桰䕸婳ꅙ棎쉔䑭䘦琣攣狂</w:t>
      </w:r>
      <w:r>
        <w:rPr/>
        <w:t>ⳃ</w:t>
      </w:r>
      <w:r>
        <w:rPr/>
        <w:t>䃂奲䉂祧㌪琳捎㍤毂䖱㵲䬣⽃㦥숽</w:t>
      </w:r>
      <w:r>
        <w:rPr/>
        <w:t>ꕆ</w:t>
      </w:r>
      <w:r>
        <w:rPr/>
        <w:t>塘⸪⽇䉤㨥瞩捌䱑싂㐭쉔⛎뗂痍䷂䅪쉠奍⻂汸縪䌪瞬⚩䋂轗⤹⏍</w:t>
      </w:r>
      <w:r>
        <w:rPr/>
        <w:t>꧂</w:t>
      </w:r>
      <w:r>
        <w:rPr/>
        <w:t>愯칥싂頵㉣撿砶晸湴쉲숺쉒쉨杓㢥㥟潸㩹⤽弨傡灱牂㝾潥</w:t>
      </w:r>
      <w:r>
        <w:rPr/>
        <w:t>Ⳃ</w:t>
      </w:r>
      <w:r>
        <w:rPr/>
        <w:t>㑲橯㍤慅潥</w:t>
      </w:r>
      <w:r>
        <w:rPr/>
        <w:t>ꔳ</w:t>
      </w:r>
      <w:r>
        <w:rPr/>
        <w:t>ㄷ㭓</w:t>
      </w:r>
      <w:r>
        <w:rPr/>
        <w:t>ⶵ</w:t>
      </w:r>
      <w:r>
        <w:rPr/>
        <w:t>抡瘬晱⭐슱扨摴䡍痂ꅫ癫숲㫍㠴竂偷㑡皩쉴仂䦏㈬쉚夽슱⪿洨畸㡫颬繭獸佔숥㷍⩣</w:t>
      </w:r>
      <w:r>
        <w:rPr/>
        <w:t>⠦</w:t>
      </w:r>
      <w:r>
        <w:rPr/>
        <w:t>꧂</w:t>
      </w:r>
      <w:r>
        <w:rPr/>
        <w:t>쉤숱浱캬瓂煀껂ꅆ</w:t>
      </w:r>
      <w:r>
        <w:rPr/>
        <w:t>ⷂ</w:t>
      </w:r>
      <w:r>
        <w:rPr/>
        <w:t>慬㐱㮱뇂禬촮뾱</w:t>
      </w:r>
      <w:r>
        <w:rPr/>
        <w:t>ꦥ</w:t>
      </w:r>
      <w:r>
        <w:rPr/>
        <w:t>煙㙋싂䂻挷㥮쉍슥㥴썎䉇䡧檥䘪榩轭</w:t>
      </w:r>
      <w:r>
        <w:rPr/>
        <w:t>ⱑ</w:t>
      </w:r>
      <w:r>
        <w:rPr/>
        <w:t>䌶䔦珂뭡潋ꄰ婣唣㭶琲䬭佣㎱湱旂埂䭵㍾煡㑕樰ꇂ뽑슬祗湒㩋䔫⨽㝂䍫⸹呕䉐㛎⹾䝡⫂숯盂싂卒ꥥ坆䲿榩浞⯎捹坵奍쉑瀣淂⩇떿曂䛂䠫⍵杅愊汢嗂婬欰恎㩦偵涡楸批䪮떥</w:t>
      </w:r>
      <w:r>
        <w:rPr/>
        <w:t>ꥉ</w:t>
      </w:r>
      <w:r>
        <w:rPr/>
        <w:t>淂뽈㭒</w:t>
      </w:r>
      <w:r>
        <w:rPr/>
        <w:t>⠴</w:t>
      </w:r>
      <w:r>
        <w:rPr/>
        <w:t>゘쵉</w:t>
      </w:r>
      <w:r>
        <w:rPr/>
        <w:t>ꥒ</w:t>
      </w:r>
      <w:r>
        <w:rPr/>
        <w:t>䪣㏂墏唯婘츶녊䩐䑭䮬숳ㅯ卭㗂뮻䦮係泂⥟쉞慔㡃䀪쉶┰秎幱㵰朵䑐䦿㡄娪畅浔戭栬껂穳故㝊䘦䵂♆쉾癮쉏촹媿婟䀶䉨⩙㭏婱呅㡲䈯榏ㅮ⵶䅟</w:t>
      </w:r>
      <w:r>
        <w:rPr/>
        <w:t>ꤱ</w:t>
      </w:r>
      <w:r>
        <w:rPr/>
        <w:t>ꍌꅟ瘪⌣揎摉牉参걑썫浖奫䃂㍸㝋쉀츥㮻堽뭖䀬썄숫搱쉐</w:t>
      </w:r>
      <w:r>
        <w:rPr/>
        <w:t>ꗂ</w:t>
      </w:r>
      <w:r>
        <w:rPr/>
        <w:t>䭯⫂뽊䌫灕숬形㥖竍婓䕣婉</w:t>
      </w:r>
      <w:r>
        <w:rPr/>
        <w:t>ꕭ</w:t>
      </w:r>
      <w:r>
        <w:rPr/>
        <w:t>䥱幸琤⭷僂숩轱䬭뿂埂</w:t>
      </w:r>
      <w:r>
        <w:rPr/>
        <w:t>꤯</w:t>
      </w:r>
      <w:r>
        <w:rPr/>
        <w:t>婒㶥숨ち쎩伽嗂뽑뽖슣녀䙉惂╮뽷쌽═쉶䑗䞵户䟂欦暻䵌剫頪</w:t>
      </w:r>
      <w:r>
        <w:rPr/>
        <w:t>ⷂ</w:t>
      </w:r>
      <w:r>
        <w:rPr/>
        <w:t>䱢┣䧃攱뼮㐪</w:t>
      </w:r>
      <w:r>
        <w:rPr/>
        <w:t>Ɒ</w:t>
      </w:r>
      <w:r>
        <w:rPr/>
        <w:t>䥹숮瑥쉈愽婹⩥癆⩔坺啮⩷䠹숴꺻䤳濍㡅䑣礨⽞乗㴪偕〹獔</w:t>
      </w:r>
      <w:r>
        <w:rPr/>
        <w:t>⡅</w:t>
      </w:r>
      <w:r>
        <w:rPr/>
        <w:t>煒憡⭍䱬쉱び⼥唬卡桨뭾겻쉪癑걭兮ꍧ偌溥㋂</w:t>
      </w:r>
      <w:r>
        <w:rPr/>
        <w:t>⡂</w:t>
      </w:r>
      <w:r>
        <w:rPr/>
        <w:t>䉈䟎偮쉮曂⹎绂ㅊꥹ䁐䅔䣂쉳歬땍㉎坚껂㞿䥓圸㡨⩊汵싂婭汴戦㷂堽丨䩣盎瑐䡱潹玩䡲⽋丫樤楐潍乯뇂䙌偓へ⬴놵杩㕲┴⨪䃎뮡憩</w:t>
      </w:r>
      <w:r>
        <w:rPr/>
        <w:t>ꦣ</w:t>
      </w:r>
      <w:r>
        <w:rPr/>
        <w:t>ㅵ僂쉭彅娸剒䭴珃쵮뿍긦扅匽瑑묭꥾⯂璩숥ㅈ㌲䙓犻沵㥇敒⥣奂匦</w:t>
      </w:r>
      <w:r>
        <w:rPr/>
        <w:t>ꕏ</w:t>
      </w:r>
      <w:r>
        <w:rPr/>
        <w:t>ꍕ圪싂填穰뮣じ恱걱喏㨶</w:t>
      </w:r>
      <w:r>
        <w:rPr/>
        <w:t>ⵖ</w:t>
      </w:r>
      <w:r>
        <w:rPr/>
        <w:t>ⲿ</w:t>
      </w:r>
      <w:r>
        <w:rPr/>
        <w:t>㉮䅚挤㑃㣂⑌摶圶噏녧硂時⸩</w:t>
      </w:r>
      <w:r>
        <w:rPr/>
        <w:t>⠰⡕</w:t>
      </w:r>
      <w:r>
        <w:rPr/>
        <w:t>爹㙡䤻▮ꅈ䉢쉢朷ꇂ숽橂乤櫃瘦呔畒㭭칏㔰╒쉃漫卍畁</w:t>
      </w:r>
      <w:r>
        <w:rPr/>
        <w:t>꧂</w:t>
      </w:r>
      <w:r>
        <w:rPr/>
        <w:t>娷㥱硶</w:t>
      </w:r>
      <w:r>
        <w:rPr/>
        <w:t>꤬</w:t>
      </w:r>
      <w:r>
        <w:rPr/>
        <w:t>町㧂녓ㄺ㌦椳䱣䍏頣劣⮏넣</w:t>
      </w:r>
      <w:r>
        <w:rPr/>
        <w:t>⠹</w:t>
      </w:r>
      <w:r>
        <w:rPr/>
        <w:t>淂녰촫쉖⤹뽨䋂쉵轍⑃쉋슡</w:t>
      </w:r>
      <w:r>
        <w:rPr/>
        <w:t>⡴⍳</w:t>
      </w:r>
      <w:r>
        <w:rPr/>
        <w:t>塁圶땳䱇哂毂硨䝴疿轡瀶㑀⍵灈灘㢥㑩啔呶▩㩩㦱刮橤咥㔸㖵♫佪抏⤯㯃㌴澻䇂䝐䔩兎㑋摕凂怪♔뼣佥飂䲣ㄭꆡ啊澘㯂刨뗂뼰㗂䳂䔳慡恨浬瑵匫辩䪿瑄숪</w:t>
      </w:r>
      <w:r>
        <w:rPr/>
        <w:t>⠶</w:t>
      </w:r>
      <w:r>
        <w:rPr/>
        <w:t>㤲ꍀ</w:t>
      </w:r>
      <w:r>
        <w:rPr/>
        <w:t>ⵓ</w:t>
      </w:r>
      <w:r>
        <w:rPr/>
        <w:t>珂⽌卹䑂㡊㛂穂쉪桰쉔숹揃ヂ㓂㍯⽇怰晚쉟싃穴ㆡ塄㝏묹告ァ</w:t>
      </w:r>
      <w:r>
        <w:rPr/>
        <w:t>Ⱟ</w:t>
      </w:r>
      <w:r>
        <w:rPr/>
        <w:t>䱢乤娪쉁晟쉁㩍爽拂㟍䝕妥㩨㵗䑃捗戱灨彵癔쵳㶿숦쉄漊묲䃂뮬批睕桳獒캏㜵녈⏍常弤偦汊㚬偈䇂촺㕅帪뭘</w:t>
      </w:r>
      <w:r>
        <w:rPr/>
        <w:t>ꕗ⸨</w:t>
      </w:r>
      <w:r>
        <w:rPr/>
        <w:t>顕硢捔乚슱竍䗂길⩫</w:t>
      </w:r>
      <w:r>
        <w:rPr/>
        <w:t>ꕳ</w:t>
      </w:r>
      <w:r>
        <w:rPr/>
        <w:t>䭸殩獾</w:t>
      </w:r>
      <w:r>
        <w:rPr/>
        <w:t>ꔴ</w:t>
      </w:r>
      <w:r>
        <w:rPr/>
        <w:t>礤焪彉ㅹ䊘䴭种㝒飂숩䅦楞婪㉒灰皣剦椺呹丵⸭갸飂磂䎏쉍╨濂妣䉅恌⥣ゥ갷䩏悿畘쉶祇伷浃⪥ꥯ啁恠긦楄ⸯ㙵䵣⑪⭵佫䍬狂番渽汒⛂确껂㉹歗♖悮䈦欭丵</w:t>
      </w:r>
      <w:r>
        <w:rPr/>
        <w:t>ꕓ</w:t>
      </w:r>
      <w:r>
        <w:rPr/>
        <w:t>쉚㵪䭎㤴㝧뇂祃䑇⹎⩺곂⩙㏂㉰曂瑉洨쉵ꥢ刽䉘圱쉋걈颥瘫</w:t>
      </w:r>
      <w:r>
        <w:rPr/>
        <w:t>ꕲ</w:t>
      </w:r>
      <w:r>
        <w:rPr/>
        <w:t>創⼴劏</w:t>
      </w:r>
      <w:r>
        <w:rPr/>
        <w:t>ⱙ⑀</w:t>
      </w:r>
      <w:r>
        <w:rPr/>
        <w:t>煉츩숰獕洴呓䖻儽敥⽈숳⑍츮⨳丹嚥슱㖘丳䢿入⍁쉹ꄻ⭦걺琫</w:t>
      </w:r>
      <w:r>
        <w:rPr/>
        <w:t>⡯</w:t>
      </w:r>
      <w:r>
        <w:rPr/>
        <w:t>䜪瓂</w:t>
      </w:r>
      <w:r>
        <w:rPr/>
        <w:t>⠯</w:t>
      </w:r>
      <w:r>
        <w:rPr/>
        <w:t>숽㵶녲啀╔潖掵濂뇂䱓え瞮䈻塊䭴㩄뽉〦㢱뇂ㆵ䝪␽瑔╡ꥬ係캻䩷瑭쉵</w:t>
      </w:r>
      <w:r>
        <w:rPr/>
        <w:t>ⵗ</w:t>
      </w:r>
      <w:r>
        <w:rPr/>
        <w:t>搸㎵쎮穐歌숲㉖䅐弦弩癕呭案딦쵄숺伦⤮</w:t>
      </w:r>
      <w:r>
        <w:rPr/>
        <w:t>⡓</w:t>
      </w:r>
      <w:r>
        <w:rPr/>
        <w:t>湈㠭呔䛃啷⑀⑉䕓䝒撩䁍稺쉈噪畃獹嘨깈♠ꥰ㴤㶵托䭄佾㩗쉲泂慑쉩⩩徏㊩䣎䃂㤽⭞ㅱꥩ渣哂坷瑱숪</w:t>
      </w:r>
      <w:r>
        <w:rPr/>
        <w:t>ꕈ</w:t>
      </w:r>
      <w:r>
        <w:rPr/>
        <w:t>挦⩞䡀☻⛂슥</w:t>
      </w:r>
      <w:r>
        <w:rPr/>
        <w:t>ꕂ</w:t>
      </w:r>
      <w:r>
        <w:rPr/>
        <w:t>격ꎏㅸ䱑瀮榘쉸칏橁㠪慔坏䩚䁎㵣䴫僂拂恲쉗ケ䶥卸⥈婇䌭뼱䢏庩쉺</w:t>
      </w:r>
      <w:r>
        <w:rPr/>
        <w:t>ꥀ</w:t>
      </w:r>
      <w:r>
        <w:rPr/>
        <w:t>숫</w:t>
      </w:r>
      <w:r>
        <w:rPr/>
        <w:t>ⷂ</w:t>
      </w:r>
      <w:r>
        <w:rPr/>
        <w:t>橐飂노㮬딮䅭彙ぬ䈽壂咵䱰猦⥃걠顈匸堨䨱繸乏潾칱塵걕춏穒浨揂煑땶嚵本슬䙞</w:t>
      </w:r>
      <w:r>
        <w:rPr/>
        <w:t>ꦥ</w:t>
      </w:r>
      <w:r>
        <w:rPr/>
        <w:t>쉐쉨机숯椲쉊兪瓂ヂ䈰䔲弸䵁䶮彭碩庵㝑殘묺</w:t>
      </w:r>
      <w:r>
        <w:rPr/>
        <w:t>꤬ꔹ</w:t>
      </w:r>
      <w:r>
        <w:rPr/>
        <w:t>䊿ꏃ活ㅷ䡗⑄䬬슮ㄩ奆⎩䟂⤸쉙㝵쉠䑓㡶㕵㋂㝗</w:t>
      </w:r>
      <w:r>
        <w:rPr/>
        <w:t>ⵥ</w:t>
      </w:r>
      <w:r>
        <w:rPr/>
        <w:t>べꍍ硶暻柍</w:t>
      </w:r>
      <w:r>
        <w:rPr/>
        <w:t>ⷂ</w:t>
      </w:r>
      <w:r>
        <w:rPr/>
        <w:t>㞏⫃璣師区⭨쉾䔽灇㍋挭땤暻쉩</w:t>
      </w:r>
      <w:r>
        <w:rPr/>
        <w:t>꤯␦</w:t>
      </w:r>
      <w:r>
        <w:rPr/>
        <w:t>堸浳╖⩺숻嫎딹䩉䀮洨啈</w:t>
      </w:r>
      <w:r>
        <w:rPr/>
        <w:t>⣂</w:t>
      </w:r>
      <w:r>
        <w:rPr/>
        <w:t>숱▮</w:t>
      </w:r>
      <w:r>
        <w:rPr/>
        <w:t>ⱅ⩪</w:t>
      </w:r>
      <w:r>
        <w:rPr/>
        <w:t>皱呟䒡䒱佟쉗㕴晵긬獯眩☵♵⨳♃㘪磎⫂枮ꅾ户①숺祒刨</w:t>
      </w:r>
      <w:r>
        <w:rPr/>
        <w:t>ⱚ</w:t>
      </w:r>
      <w:r>
        <w:rPr/>
        <w:t>칦䑮뭇ꥤ꤮䛂稥党甸秂栻䑥癮畁♨㙦槂㉞녉⑉ぅ敒敢쵚꥾戹穟步悩⩃㙟灁椫微〵䇂슱睓⨳縹ꅁ泎拂ꅥ㍍剦疻乯뽏勂㙀㏂䣂磂땤堹畯⮩䭦畑숪氊䌮⽆火䩩㩁</w:t>
      </w:r>
      <w:r>
        <w:rPr/>
        <w:t>⠻</w:t>
      </w:r>
      <w:r>
        <w:rPr/>
        <w:t>煖䩓倹楧桟䟂⌸䓂싂㛂杚灶</w:t>
      </w:r>
      <w:r>
        <w:rPr/>
        <w:t>ⱳ</w:t>
      </w:r>
      <w:r>
        <w:rPr/>
        <w:t>烂⤯秂痍ꄺ⹠䈬⭄䶡숮潠恙剄뾣恎漱斱슩嘨슩⬨焸祁땲昶쉃ꄪ쉒</w:t>
      </w:r>
      <w:r>
        <w:rPr/>
        <w:t>ꦮ⧂</w:t>
      </w:r>
      <w:r>
        <w:rPr/>
        <w:t>땙㘷绂噔䱉剶뼸ꅥ㤵権숪稯⴮癳〵쉦歲㉁庵䏂枥梵뽖</w:t>
      </w:r>
      <w:r>
        <w:rPr/>
        <w:t>⡒</w:t>
      </w:r>
      <w:r>
        <w:rPr/>
        <w:t>䑡츹쉮卷春㍉</w:t>
      </w:r>
      <w:r>
        <w:rPr/>
        <w:t>ꕗ</w:t>
      </w:r>
      <w:r>
        <w:rPr/>
        <w:t>游也礥쏂녈椹㜽硤恐汄摸쉩㟂坥㓂总䕌庵䍸⌱䕞刪㙂싂㜵쉡땍妵</w:t>
      </w:r>
      <w:r>
        <w:rPr/>
        <w:t>꤬</w:t>
      </w:r>
      <w:r>
        <w:rPr/>
        <w:t>䝥넷楱硟兗㕥⦵슿奆眷兲昹敩</w:t>
      </w:r>
      <w:r>
        <w:rPr/>
        <w:t>⣃</w:t>
      </w:r>
      <w:r>
        <w:rPr/>
        <w:t>否潩砮㌹⫂䎏䟂䩚牏┦␪堮ꍴ㵧繂슬</w:t>
      </w:r>
      <w:r>
        <w:rPr/>
        <w:t>ⴭ</w:t>
      </w:r>
      <w:r>
        <w:rPr/>
        <w:t>祍썞瑚婩凂輪参㯃♾䁂䜨䁄埂匳癒攩毂䋂䨩倥䳍⼭놻㞡湖牸辏夬䙞獉</w:t>
      </w:r>
      <w:r>
        <w:rPr/>
        <w:t>⠰</w:t>
      </w:r>
      <w:r>
        <w:rPr/>
        <w:t>ꗂ</w:t>
      </w:r>
      <w:r>
        <w:rPr/>
        <w:t>녯⼱㢵뭩싂긬㌤⹫⭱䚿䅗䅐煋䨥ぱ⿂廂即╚㕷䍓숺</w:t>
      </w:r>
      <w:r>
        <w:rPr/>
        <w:t>ꤰ</w:t>
      </w:r>
      <w:r>
        <w:rPr/>
        <w:t>숺嗎</w:t>
      </w:r>
      <w:r>
        <w:rPr/>
        <w:t>⣂</w:t>
      </w:r>
      <w:r>
        <w:rPr/>
        <w:t>厮㙇櫂⑀庩숤◂嚥㭌䑍煺㝈㌵牐未潀捭濃䡮ꅊ숺뼸前纏쉷獏䆵潤湍嘥淂㑸⩹䯂곂彬쉊⴩쉯漳⩟쉀깺⚱嘣繆桇攳䱚</w:t>
      </w:r>
      <w:r>
        <w:rPr/>
        <w:t>ꥉ</w:t>
      </w:r>
      <w:r>
        <w:rPr/>
        <w:t>欳兏뮻깨眵㟂숪眪伩㪘╾但⛃辩ꎵ摾兖쉥⥢匶剔浄</w:t>
      </w:r>
      <w:r>
        <w:rPr/>
        <w:t>ⳃ</w:t>
      </w:r>
      <w:r>
        <w:rPr/>
        <w:t>䲥椫䍍쉴䩳䉃뼤쉙䟂眥竎稭桾㜲㕧啍⵮栺坂䈨厣숪⑚╗떏庵䵓㙗썩剶汊㠨猰⭲</w:t>
      </w:r>
      <w:r>
        <w:rPr/>
        <w:t>ꤰ</w:t>
      </w:r>
      <w:r>
        <w:rPr/>
        <w:t>숵⬺㝠挫</w:t>
      </w:r>
      <w:r>
        <w:rPr/>
        <w:t>꧂⵭</w:t>
      </w:r>
      <w:r>
        <w:rPr/>
        <w:t>焸磂穦溩牡㣎㜻㉎克倬懎㩐瀯ヂ쉋畇◎㔲쉳츤癎㔶伤㠦갳쉙쉬刨瑁녵桉⽄纥桠쉡④⤭歸䯂껂쉐剷乕䙙爪朰숰く뭡挮穉깗偨칱䨨城瘫彖䕊㥏眥䤩䤨䁥棂扪噂恋柃⍳⩚䁚㴱숳矂⚥뗂뼦为썣杁幧櫂搯挵〩쉭仂輫⼪歓</w:t>
      </w:r>
      <w:r>
        <w:rPr/>
        <w:t>ⴣ</w:t>
      </w:r>
      <w:r>
        <w:rPr/>
        <w:t>㨥䥐깒⯂㥎ꅄ捬甶뼽</w:t>
      </w:r>
      <w:r>
        <w:rPr/>
        <w:t>⠩</w:t>
      </w:r>
      <w:r>
        <w:rPr/>
        <w:t>煙⏂吻⎘线쉤ꥧ澻娪瘭狂䣎⍅</w:t>
      </w:r>
      <w:r>
        <w:rPr/>
        <w:t>Ⲯ</w:t>
      </w:r>
      <w:r>
        <w:rPr/>
        <w:t>깲䐯㭇쉉⫂䅊깍䥯숽祳쉢偃</w:t>
      </w:r>
      <w:r>
        <w:rPr/>
        <w:t>⠸</w:t>
      </w:r>
      <w:r>
        <w:rPr/>
        <w:t>〳숱䵃쉈</w:t>
      </w:r>
      <w:r>
        <w:rPr/>
        <w:t>ꥏ⨬</w:t>
      </w:r>
      <w:r>
        <w:rPr/>
        <w:t>딭㵞䛃卩㎘땧넪没䁬䭲幗瀰硹䗂偡슻⤲⎘婹㣂眮滂╦䭚쏃</w:t>
      </w:r>
      <w:r>
        <w:rPr/>
        <w:t>ꔪ♃ⷃ</w:t>
      </w:r>
      <w:r>
        <w:rPr/>
        <w:t>쉬땰牵歷</w:t>
      </w:r>
      <w:r>
        <w:rPr/>
        <w:t>ꕎ♄</w:t>
      </w:r>
      <w:r>
        <w:rPr/>
        <w:t>䁋渲겏潤年</w:t>
      </w:r>
      <w:r>
        <w:rPr/>
        <w:t>ꕠ</w:t>
      </w:r>
      <w:r>
        <w:rPr/>
        <w:t>ꍾ别㠽晦⭵㴪恸쉀ꄪ쉏顖㠹瀽傘婣兗杠捹碿껂䋂</w:t>
      </w:r>
      <w:r>
        <w:rPr/>
        <w:t>ⵒ</w:t>
      </w:r>
      <w:r>
        <w:rPr/>
        <w:t>睭洸☊╇倷䕕㩯狍⩁뾻슱숦材䋂塀</w:t>
      </w:r>
      <w:r>
        <w:rPr/>
        <w:t>ⶬ</w:t>
      </w:r>
      <w:r>
        <w:rPr/>
        <w:t>飂䶏懂츬㥳兓⑷池坵祤棂湌瑁뽅玘娣刺␪爹㉯檩浡䡬潶䠲桷䷂啾㩺廎슻涿歐䈳䥪㜮禱春楄䡑支㢵㘣潚轺䕸⥎☥㜴슘㤦ꅠ</w:t>
      </w:r>
      <w:r>
        <w:rPr/>
        <w:t>ꥄ</w:t>
      </w:r>
      <w:r>
        <w:rPr/>
        <w:t>佔</w:t>
      </w:r>
      <w:r>
        <w:rPr/>
        <w:t>Ⲯ</w:t>
      </w:r>
      <w:r>
        <w:rPr/>
        <w:t>呲䠩圯怲䠵医㘣싎殻숪⩤쉩㍉䩑帹䈹汊唴⍐爦숫㨥䚩幧䱸㴣曂値問墏긺祶ꍋ噴䱯嚘假乳싂쉋䜷㊱是숦ぶ걁깭䝭㞱⨩哂⏂侬怵</w:t>
      </w:r>
      <w:r>
        <w:rPr/>
        <w:t>ⶵ</w:t>
      </w:r>
      <w:r>
        <w:rPr/>
        <w:t>䭟浍噅숵</w:t>
      </w:r>
      <w:r>
        <w:rPr/>
        <w:t>ⱁ</w:t>
      </w:r>
      <w:r>
        <w:rPr/>
        <w:t>땹晀⭋汪⫂⏂䠰摇䇂瞿扤㵊畕㑰ꥤ⫂⽸카쉓繺棂敠딷汖兎く㈱䃎枡</w:t>
      </w:r>
      <w:r>
        <w:rPr/>
        <w:t>ꥋ</w:t>
      </w:r>
      <w:r>
        <w:rPr/>
        <w:t>楾숪刮</w:t>
      </w:r>
      <w:r>
        <w:rPr/>
        <w:t>ꤪ</w:t>
      </w:r>
      <w:r>
        <w:rPr/>
        <w:t>心촽獶剟噔娸쉙䋃</w:t>
      </w:r>
      <w:r>
        <w:rPr/>
        <w:t>ⷂ⨵</w:t>
      </w:r>
      <w:r>
        <w:rPr/>
        <w:t>䑧㕈⽸껂싂ㄱ㝩⩙쌹奆獾㵑썋ꍁ楖⩅在쉕戮⽅㙷副夷䪩牊刹⍤⦿싂녉獍ぢ䕩㷍쉂繲숣庿䦏⑁㙣復汕䳂牉㏍䬫ㅣ䃂塞쉗넵瑧䭢믂噒䂣埂姂奃瑎汏䬥轁砱걎䳂慺偃쌬䭒獳䍡攲쉃딳䲥</w:t>
      </w:r>
      <w:r>
        <w:rPr/>
        <w:t>ꕮ</w:t>
      </w:r>
      <w:r>
        <w:rPr/>
        <w:t>捒딺䕱弳慪竂슬뼷딸䌻⍯⦩</w:t>
      </w:r>
      <w:r>
        <w:rPr/>
        <w:t>ꤹ</w:t>
      </w:r>
      <w:r>
        <w:rPr/>
        <w:t>檥ㅖ♣䞩擂쉗偸㣂啄</w:t>
      </w:r>
      <w:r>
        <w:rPr/>
        <w:t>ꥐ</w:t>
      </w:r>
      <w:r>
        <w:rPr/>
        <w:t>䊡䋂戭氣숹畷䅘⨲楙磂쏂</w:t>
      </w:r>
      <w:r>
        <w:rPr/>
        <w:t>ꥀ</w:t>
      </w:r>
      <w:r>
        <w:rPr/>
        <w:t>噹痍습뽴抮ꅁ걈摄䨹뭏깮㉕쉄煁⵾㝙⽟癶숰⑬쉖䥯顀뽌숦楡㓂</w:t>
      </w:r>
      <w:r>
        <w:rPr/>
        <w:t>ⵍ</w:t>
      </w:r>
      <w:r>
        <w:rPr/>
        <w:t>䵐⩹㓂䕺绂쉉숵磂湥㔩慖顕奸堤桰⬳㑴ㅮ灥䥯捴쉎未敶ꥳ촴⩳氤瘨奺</w:t>
      </w:r>
      <w:r>
        <w:rPr/>
        <w:t>꥟</w:t>
      </w:r>
      <w:r>
        <w:rPr/>
        <w:t>㍤塢痎㤴狂佨㋂゘뭯㆘昦☸뭍㌤䪬╣僂啸슩⶘参㑢습⪩湖䍅</w:t>
      </w:r>
      <w:r>
        <w:rPr/>
        <w:t>ꗍ</w:t>
      </w:r>
      <w:r>
        <w:rPr/>
        <w:t>땴♊⧎珍珂疘䟎琪匭破癈擂䫎湱ㅞ痂㚡긳氵숩曂畺哂䤮쉨쏍숬䅐⨦쵉圴兹剢⍱㮻桶睩⽺䓂䰭㖮沘숪䩬믂迂⍚숯䧂䘱뾻䢿偞䁱敔╓ꍍ爩啘欬䭟轹䆬␳矃긶測㫂⪏戣慑况믂䙧㟂轑</w:t>
      </w:r>
      <w:r>
        <w:rPr/>
        <w:t>⡴</w:t>
      </w:r>
      <w:r>
        <w:rPr/>
        <w:t>싃쉣敊⥩</w:t>
      </w:r>
      <w:r>
        <w:rPr/>
        <w:t>ꗃ</w:t>
      </w:r>
      <w:r>
        <w:rPr/>
        <w:t>견껂ꌺ</w:t>
      </w:r>
      <w:r>
        <w:rPr/>
        <w:t>ⵕ</w:t>
      </w:r>
      <w:r>
        <w:rPr/>
        <w:t>焮䔱呲숱さ䍐뽟睦䜲姃毂㉶未壂⍁春柎噏⩙䬴啯漶噷숰쉙奷〽칭쉄䀵㍍久䄯ぅ갴䐪䵴</w:t>
      </w:r>
      <w:r>
        <w:rPr/>
        <w:t>ꕚ</w:t>
      </w:r>
      <w:r>
        <w:rPr/>
        <w:t>㕵</w:t>
      </w:r>
      <w:r>
        <w:rPr/>
        <w:t>ⱥ</w:t>
      </w:r>
      <w:r>
        <w:rPr/>
        <w:t>瘽倰徏</w:t>
      </w:r>
      <w:r>
        <w:rPr/>
        <w:t>꧂</w:t>
      </w:r>
      <w:r>
        <w:rPr/>
        <w:t>奠坦슩獦⮏䱤嗂㢣廂䢬焊夣㨣绂☲攭</w:t>
      </w:r>
      <w:r>
        <w:rPr/>
        <w:t>ⱥ♨</w:t>
      </w:r>
      <w:r>
        <w:rPr/>
        <w:t>䥺┦숪</w:t>
      </w:r>
      <w:r>
        <w:rPr/>
        <w:t>ꕋ</w:t>
      </w:r>
      <w:r>
        <w:rPr/>
        <w:t>䥇⭍</w:t>
      </w:r>
      <w:r>
        <w:rPr/>
        <w:t>⣂</w:t>
      </w:r>
      <w:r>
        <w:rPr/>
        <w:t>幫뭚⼭㝫뼪喘숪汕祂祁愰㓂⍃</w:t>
      </w:r>
      <w:r>
        <w:rPr/>
        <w:t>⡪</w:t>
      </w:r>
      <w:r>
        <w:rPr/>
        <w:t>㕘橞㛂灄喏䙨祇坩䡔撮塚깺⍶뾵䱌瓂拂㐱啑ꄹ</w:t>
      </w:r>
      <w:r>
        <w:rPr/>
        <w:t>꤬</w:t>
      </w:r>
      <w:r>
        <w:rPr/>
        <w:t>睾媻뭮䅧囎</w:t>
      </w:r>
      <w:r>
        <w:rPr/>
        <w:t>ꕳ</w:t>
      </w:r>
      <w:r>
        <w:rPr/>
        <w:t>幵䁷唤懂ㅃ癗头亥깅䅳㦬⫂ꅔꎿ⨥⍉쉰繞쉋獥</w:t>
      </w:r>
      <w:r>
        <w:rPr/>
        <w:t>⡢</w:t>
      </w:r>
      <w:r>
        <w:rPr/>
        <w:t>咘䅪橨颏盎땏攮喡父砭榻♵き㘮뭲㖵㥮槎⨭䄬烂䌨㶬</w:t>
      </w:r>
      <w:r>
        <w:rPr/>
        <w:t>ꕌ</w:t>
      </w:r>
      <w:r>
        <w:rPr/>
        <w:t>儺䑯〪爴쉮㬤摆頵쌴撣뽸支</w:t>
      </w:r>
      <w:r>
        <w:rPr/>
        <w:t>ⱷⱁ</w:t>
      </w:r>
      <w:r>
        <w:rPr/>
        <w:t>汭숽⯂潈걷╪ꌷ㙳갤컎ꏃ䔪破甹㭃纮㵢勂噷쵦쉢瞣㎩桤璥╣</w:t>
      </w:r>
      <w:r>
        <w:rPr/>
        <w:t>ꦵ</w:t>
      </w:r>
      <w:r>
        <w:rPr/>
        <w:t>潨⑯扢栭⽭㉁呎⭔쉤쉢䬨擂彰兌祡柂砸剂뽶⻂礬献쉫㵵츷焯⍧愶까婍⦩뾏ꆣ䄺⽦䜣煵扙㬱獶㕎䙘斥復嗂偐栥ꅶ</w:t>
      </w:r>
      <w:r>
        <w:rPr/>
        <w:t>ꥆ</w:t>
      </w:r>
      <w:r>
        <w:rPr/>
        <w:t>恾姂䌲⌳儷櫂썇桔䕒䒵煆辥㝥湥㋂㑁朩쵣䭟쉋㭣쉈⩴䃍䷂슘숤䱫戥䅢坃則夷泍漨⾮숤㍅祤䙅勍啧땴砮海⍤牡숷啄䉨浖摪䬦嘺䄰㭠㥙潱纏⫂仂矂⹒⨻獯╧㑺싂桚棂◍䄲㕓娱璱</w:t>
      </w:r>
      <w:r>
        <w:rPr/>
        <w:t>ꤰ</w:t>
      </w:r>
      <w:r>
        <w:rPr/>
        <w:t>顾⨨㴪</w:t>
      </w:r>
      <w:r>
        <w:rPr/>
        <w:t>⠲</w:t>
      </w:r>
      <w:r>
        <w:rPr/>
        <w:t>䕀䝒⚩京灘浐妬쉊䧂䛂牓딨损⌳塪㫂捺楺☬佳ꆏ쉏쉏洸啷㝢咬⛂午㔪愳甦⽶戥쉫䍺♫㩲䖏兎〶睊⪩儯兢䄥䡨救◂飂ッ⺣쉑㟍橁㙐仂⒩㩠ケ獪⭵抿烂稨㥅晳䍚</w:t>
      </w:r>
      <w:r>
        <w:rPr/>
        <w:t>ⷂ</w:t>
      </w:r>
      <w:r>
        <w:rPr/>
        <w:t>潦呀㡾畣㨥⑘</w:t>
      </w:r>
      <w:r>
        <w:rPr/>
        <w:t>ꔸ</w:t>
      </w:r>
      <w:r>
        <w:rPr/>
        <w:t>㗂⚏慲祒ㄺ㝹摱頹㥃㉌攮♉渱檵父</w:t>
      </w:r>
      <w:r>
        <w:rPr/>
        <w:t>ꤲ</w:t>
      </w:r>
      <w:r>
        <w:rPr/>
        <w:t>䕍势⽹穄祪㎱欰䃂瀭쉱</w:t>
      </w:r>
      <w:r>
        <w:rPr/>
        <w:t>ꥐ</w:t>
      </w:r>
      <w:r>
        <w:rPr/>
        <w:t>ꥰ轱춘扥总</w:t>
      </w:r>
      <w:r>
        <w:rPr/>
        <w:t>ꤺ</w:t>
      </w:r>
      <w:r>
        <w:rPr/>
        <w:t>娨㭭ㅂ⸤ꅈ㠪쉤漻㡘患䩧輸싃</w:t>
      </w:r>
      <w:r>
        <w:rPr/>
        <w:t>ꥆ</w:t>
      </w:r>
      <w:r>
        <w:rPr/>
        <w:t>晄輭柂曂</w:t>
      </w:r>
      <w:r>
        <w:rPr/>
        <w:t>ꤲ</w:t>
      </w:r>
      <w:r>
        <w:rPr/>
        <w:t>剠喬橨싃</w:t>
      </w:r>
      <w:r>
        <w:rPr/>
        <w:t>ꕎ</w:t>
      </w:r>
      <w:r>
        <w:rPr/>
        <w:t>頰䭗恪㕰</w:t>
      </w:r>
      <w:r>
        <w:rPr/>
        <w:t>ⲏ</w:t>
      </w:r>
      <w:r>
        <w:rPr/>
        <w:t>彗㘨曎㕶桳䙥숵썞╤䟂☹꥘ꅭ汪便쉭⿂䀯⬱愭㌬⤫摬쉤뼻繈搱䔴沵쵸捗榿匲녵皻ꅑ眣⭖乕怨捰庱㑭縨儨畏⿂㛍楑뾩潹쉑⍵摏䵏䪘睩㉔䅙睋⺵頷숪㤪⦘樲긴煓䌩㝧⼪</w:t>
      </w:r>
      <w:r>
        <w:rPr/>
        <w:t>꤬</w:t>
      </w:r>
      <w:r>
        <w:rPr/>
        <w:t>珂䕈䱂楂瑧⮩䪬습뽀숳炩揂㚱轏縪纵</w:t>
      </w:r>
      <w:r>
        <w:rPr/>
        <w:t>ⶻ</w:t>
      </w:r>
      <w:r>
        <w:rPr/>
        <w:t>걉扨䑮㡺穹㊻숨坢唫慥唭╩⸺彟</w:t>
      </w:r>
      <w:r>
        <w:rPr/>
        <w:t>ꤊ</w:t>
      </w:r>
      <w:r>
        <w:rPr/>
        <w:t>㌶뼱쉌桞吽顀䠪⪱媏灤</w:t>
      </w:r>
      <w:r>
        <w:rPr/>
        <w:t>ꗂꥁ</w:t>
      </w:r>
      <w:r>
        <w:rPr/>
        <w:t>쉑慂祟싂쎱礴촴슥敵⽫庻㬹㋃拎</w:t>
      </w:r>
      <w:r>
        <w:rPr/>
        <w:t>ꤳ</w:t>
      </w:r>
      <w:r>
        <w:rPr/>
        <w:t>檘弹뭇洵⥲숭瑇쉏昵䥇浫ㆣ扲哂磂⮱歮갻顂䡵汚婑쉥畺슣幐⭗䩳</w:t>
      </w:r>
      <w:r>
        <w:rPr/>
        <w:t>ꗂ</w:t>
      </w:r>
      <w:r>
        <w:rPr/>
        <w:t>呙㕚썰䕅䝁</w:t>
      </w:r>
      <w:r>
        <w:rPr/>
        <w:t>⡭</w:t>
      </w:r>
      <w:r>
        <w:rPr/>
        <w:t>娦쵺扒</w:t>
      </w:r>
      <w:r>
        <w:rPr/>
        <w:t>ꥑ</w:t>
      </w:r>
      <w:r>
        <w:rPr/>
        <w:t>橆䢬廂竂㴳▵쌣頪</w:t>
      </w:r>
      <w:r>
        <w:rPr/>
        <w:t>⵰</w:t>
      </w:r>
      <w:r>
        <w:rPr/>
        <w:t>䥧⩃堯쉎滂</w:t>
      </w:r>
      <w:r>
        <w:rPr/>
        <w:t>ⱥ</w:t>
      </w:r>
      <w:r>
        <w:rPr/>
        <w:t>幩䕞囂慴╡潇伫猽䦣⫂슩態㓂堻㭴杓쉷犮㓂汔</w:t>
      </w:r>
      <w:r>
        <w:rPr/>
        <w:t>ꤦ</w:t>
      </w:r>
      <w:r>
        <w:rPr/>
        <w:t>淃坏㭓淂ꥷ汣♴椮䑣椩玻쉞繌䘽䑹徱쉕䵫堷썙灨嘪⽒畢潚쉕畹갤堳佇</w:t>
      </w:r>
      <w:r>
        <w:rPr/>
        <w:t>Ⲭ</w:t>
      </w:r>
      <w:r>
        <w:rPr/>
        <w:t>琰䁃㯂兹쉫䥲颮縭炣潒涵⩷墡祲圬쉑报쉙䎩㑡춘慉桅嘫睆</w:t>
      </w:r>
      <w:r>
        <w:rPr/>
        <w:t>ꖵ</w:t>
      </w:r>
      <w:r>
        <w:rPr/>
        <w:t>顡頯䚥啥숪쉂ꍣ쉅㕗狂</w:t>
      </w:r>
      <w:r>
        <w:rPr/>
        <w:t>ⴴ</w:t>
      </w:r>
      <w:r>
        <w:rPr/>
        <w:t>兩쉭婘榮挱⌮灒쉺輣势䠥灴槂欻쉯⼪뇂纥④僂䝦䵄摐묹畀穙墵</w:t>
      </w:r>
      <w:r>
        <w:rPr/>
        <w:t>⠫</w:t>
      </w:r>
      <w:r>
        <w:rPr/>
        <w:t>歃</w:t>
      </w:r>
      <w:r>
        <w:rPr/>
        <w:t>Ⱕ</w:t>
      </w:r>
      <w:r>
        <w:rPr/>
        <w:t>穉㡴꥕反⌫䫍彘昫䀨活칁⍾쉍瓂卉瑩ꅖ⭩杓㵑䏂慨갰机㈰⵩䶡뮮┺娷쎡㐤颩싂匮捇걷⾮⎻㠤䆩깭毂智춥䡰捷柂䙹◂㢬风䕫깏䀫긱妘㉕剳橖㍧</w:t>
      </w:r>
      <w:r>
        <w:rPr/>
        <w:t>Ⳃ</w:t>
      </w:r>
      <w:r>
        <w:rPr/>
        <w:t>떡슱盍淍</w:t>
      </w:r>
      <w:r>
        <w:rPr/>
        <w:t>ꥎ</w:t>
      </w:r>
      <w:r>
        <w:rPr/>
        <w:t>䜩⍞䱱쉶氳典橊〲㙮⑦斏⎿쉤䜣ㅊ焤</w:t>
      </w:r>
      <w:r>
        <w:rPr/>
        <w:t>⠣</w:t>
      </w:r>
      <w:r>
        <w:rPr/>
        <w:t>澬䪿佊䭺慣㛂䁃숶太頵㥬⛂檮㕇</w:t>
      </w:r>
      <w:r>
        <w:rPr/>
        <w:t>ꖘ</w:t>
      </w:r>
      <w:r>
        <w:rPr/>
        <w:t>䨨硞㭙䗎╌쉭딥唳슩界뽘</w:t>
      </w:r>
      <w:r>
        <w:rPr/>
        <w:t>⡢</w:t>
      </w:r>
      <w:r>
        <w:rPr/>
        <w:t>狂㩥歠瑩帣畊廍涻슻権쉢曂⍁뾩䓃琲炮㕞磍牲숱깗欷</w:t>
      </w:r>
      <w:r>
        <w:rPr/>
        <w:t>ⴶ</w:t>
      </w:r>
      <w:r>
        <w:rPr/>
        <w:t>㥣ꏂ䝫䍟砥䱵㙒䰰㩕恎睭쉠晃楉쉳䤴쉾䌪俎☺囂쉌㯍싂⛂乥匨쉱䍕浑厱璥㥘懂佘爥㨽灪祳医슏䊵⨫䶱噆䈳あ뭴</w:t>
      </w:r>
      <w:r>
        <w:rPr/>
        <w:t>Ⳃ</w:t>
      </w:r>
      <w:r>
        <w:rPr/>
        <w:t>汯栮뼩昵숰侵⭉㍖뽃㥍ㅉ쵧ꅳ䁍쉦☨䙟␭瘻䌻♓䄮㵈㡉쉾捱숥㗍슻䈩딽治斿땉♰싂啨䡀䀴㦮슏⥡番倵䭪捌轟倸㠷ㅏ뽰楓嚘䝋╥䇂걾걊숪㬫珂녫颿쉯憿쉞纡쌵睷ꍮ乗啥⩖溬呞ꍉ쉫䌹晈⩄⩅㛂⥞㌭䁙㈱轟</w:t>
      </w:r>
      <w:r>
        <w:rPr/>
        <w:t>ⵗ</w:t>
      </w:r>
      <w:r>
        <w:rPr/>
        <w:t>䟂문뽂丰곂㵶䴷牉僃⥐슻婬焷䬥灄弥当슱熬싍縨噭穬斡嘥쉟䙣愫奍䉃⩲危墱〲ꥫ㙎獖輣쉸匊夯扯㷎䌨啋⨱溩乷ꥰ噫숹汔㥕着츽㈸槂䍪⩎䭠䭙⩦瑌ギ滂⬳♏때䁣抱䑈洭䩞硈쉮숱╳煏숱攪纩潀慌咿㋂⛎曂廍쵁␺㥎圱洽⭀싂瀴琯䉊䧂歺䧂</w:t>
      </w:r>
      <w:r>
        <w:rPr/>
        <w:t>ꗎ</w:t>
      </w:r>
      <w:r>
        <w:rPr/>
        <w:t>桇㔤梥匵쵩쉬⤮㡷㝁塪㡾䆣㴸</w:t>
      </w:r>
      <w:r>
        <w:rPr/>
        <w:t>ꦮ</w:t>
      </w:r>
      <w:r>
        <w:rPr/>
        <w:t>쉲ꌲ盃㬱䅚䝚厥땭乃䙣幡掣千</w:t>
      </w:r>
      <w:r>
        <w:rPr/>
        <w:t>ⴻ</w:t>
      </w:r>
      <w:r>
        <w:rPr/>
        <w:t>䒬</w:t>
      </w:r>
      <w:r>
        <w:rPr/>
        <w:t>ꥈꤳ</w:t>
      </w:r>
      <w:r>
        <w:rPr/>
        <w:t>⽔癳</w:t>
      </w:r>
      <w:r>
        <w:rPr/>
        <w:t>ⱚ</w:t>
      </w:r>
      <w:r>
        <w:rPr/>
        <w:t>겵䦿嚬䳂䙞䝉슻擂걋</w:t>
      </w:r>
      <w:r>
        <w:rPr/>
        <w:t>ꥒ</w:t>
      </w:r>
      <w:r>
        <w:rPr/>
        <w:t>䢮硃奸⒱믂╳䤱塧䡁䑳슮㥘劘䵪䤨䷂温悵澡</w:t>
      </w:r>
      <w:r>
        <w:rPr/>
        <w:t>⣎⹋</w:t>
      </w:r>
      <w:r>
        <w:rPr/>
        <w:t>䙇⨦묶墿䩂㛂䍇娪䡘湟⭗摄䭸숤扣癮迂뭸㔦杮䶩칮敵㩂䊩䬣쉔칂싂㕪㏍癠㇂坋啰儥⯂枏繫</w:t>
      </w:r>
      <w:r>
        <w:rPr/>
        <w:t>⣂</w:t>
      </w:r>
      <w:r>
        <w:rPr/>
        <w:t>凂㒩⵷啺숫橀</w:t>
      </w:r>
      <w:r>
        <w:rPr/>
        <w:t>⠻</w:t>
      </w:r>
      <w:r>
        <w:rPr/>
        <w:t>ꥰ⹏戩碿䳂쉲漯婤♣兯汭䳂㍒㓍へ䑗挬燍䨦搥墿婦琭ꌲ䈭䰨䥎䩰깎⹟㘩ꅖ넯㪿㭟</w:t>
      </w:r>
      <w:r>
        <w:rPr/>
        <w:t>ⴹ</w:t>
      </w:r>
      <w:r>
        <w:rPr/>
        <w:t>煾㌰楮㈷숮彏곂潟䛂眪婶䩖딦䑊䑯⩬⹀⪱ꍭ㍦㚵晤圤걦⽁컂ꅟ朰촽伽侩滂弶뽾爦␽䋂䐴쉪㤯朥격礭噊吺싍</w:t>
      </w:r>
      <w:r>
        <w:rPr/>
        <w:t>⠫</w:t>
      </w:r>
      <w:r>
        <w:rPr/>
        <w:t>窱櫂㜫狂쉖牸卋썊幪㍡칾땹丬䑒瑒戴딥慧淂判⬸㑮캥䤽㵲囂揂ㅹ䆘㕚칬䒮协塤㟂깺瑔卵뭾⩣⨷</w:t>
      </w:r>
      <w:r>
        <w:rPr/>
        <w:t>ꤷ</w:t>
      </w:r>
      <w:r>
        <w:rPr/>
        <w:t>幙</w:t>
      </w:r>
    </w:p>
    <w:p>
      <w:pPr>
        <w:pStyle w:val="PreformattedText"/>
        <w:bidi w:val="0"/>
        <w:spacing w:before="0" w:after="0"/>
        <w:jc w:val="left"/>
        <w:rPr/>
      </w:pPr>
      <w:r>
        <w:rPr/>
        <w:t>Ⱖ</w:t>
      </w:r>
      <w:r>
        <w:rPr/>
        <w:t>慩䩷氦䶡批漤栶ꅤ婨䩏攫迂</w:t>
      </w:r>
      <w:r>
        <w:rPr/>
        <w:t>ꤨ</w:t>
      </w:r>
      <w:r>
        <w:rPr/>
        <w:t>毂⮘偙</w:t>
      </w:r>
      <w:r>
        <w:rPr/>
        <w:t>ꥉ</w:t>
      </w:r>
      <w:r>
        <w:rPr/>
        <w:t>柂ꥶ㖬关嗂㬰顧呒㭒슮硢㉲㏂揂扅帷体⥊썙䊩㐩녊ꅆ䤹뽑祀</w:t>
      </w:r>
      <w:r>
        <w:rPr/>
        <w:t>ꦻ</w:t>
      </w:r>
      <w:r>
        <w:rPr/>
        <w:t>壂䩚淂繌㈩⽖⭅忍嫂䚥歐怯숪急椪㜻琭⑑ㄽ쉹ꏂ⼺뇂녗爤渽쉞癹區㉙⭷㑀</w:t>
      </w:r>
      <w:r>
        <w:rPr/>
        <w:t>ⱊ</w:t>
      </w:r>
      <w:r>
        <w:rPr/>
        <w:t>䜶㏂쉊♢䭂廂玥牧깾嘷숨䥢㩮⶿㦩䫂祏皩㨻桶瓂㵨ㅕ㬸挸⨦䵂䴥測吺渰欰숰싂딨猻뽢櫂碡䫂걲쉉縥扱卒㓂〸栣ㆩ쉋䲩教긴恕촺溩싂숲숩⩒求뽑쎣堳⨽년쵅쏃䤺ꏂ晴</w:t>
      </w:r>
      <w:r>
        <w:rPr/>
        <w:t>Ⱞ</w:t>
      </w:r>
      <w:r>
        <w:rPr/>
        <w:t>散㡊彋䞏㕡쉲竂吱㡌咡塨䗂卞幖䄱썙䕎噘噐侥㘳催⤦呚樣䥗㝤䭪坳⨻촫싂呀쵸</w:t>
      </w:r>
      <w:r>
        <w:rPr/>
        <w:t>⣂</w:t>
      </w:r>
      <w:r>
        <w:rPr/>
        <w:t>㖻煡㡧㧂䅖溥⍮쉚습㇂</w:t>
      </w:r>
      <w:r>
        <w:rPr/>
        <w:t>ⵃ⬰</w:t>
      </w:r>
      <w:r>
        <w:rPr/>
        <w:t>뭹䛂⥔쉔瞿뭒⭕秎焩婓晉숥⮘⾣䰊숴⼹湥䠫偵⫂ㅉ䦣毂啣楢땏숽긻奪㎡倬乕搬滂っ⭗牭啚䡲昤츫繴并斱剋쉴欽㏍婧쉮ꇂ⮩슩徣⩅䥃ꅭ䝍걌稦ꄻ摭㡲桀╓䬪⭢㉤墩栮獀쉩⥣숥═䀨⽹渶걹ꄴ</w:t>
      </w:r>
      <w:r>
        <w:rPr/>
        <w:t>ꤥ</w:t>
      </w:r>
      <w:r>
        <w:rPr/>
        <w:t>捣㥞䨰⥏䙬슥</w:t>
      </w:r>
      <w:r>
        <w:rPr/>
        <w:t>ⷂ</w:t>
      </w:r>
      <w:r>
        <w:rPr/>
        <w:t>ⱶ</w:t>
      </w:r>
      <w:r>
        <w:rPr/>
        <w:t>乡剪㜪橶쉎磂⩢䬣刱㐱戳拂㍄捁徵녓䈩</w:t>
      </w:r>
      <w:r>
        <w:rPr/>
        <w:t>ⵊ⹁</w:t>
      </w:r>
      <w:r>
        <w:rPr/>
        <w:t>쉌㙌棍畠썉䑐㭞䟂</w:t>
      </w:r>
      <w:r>
        <w:rPr/>
        <w:t>ⷂ</w:t>
      </w:r>
      <w:r>
        <w:rPr/>
        <w:t>㊘弣歹䨤䓂쵉㌹〺⽵咻兴쉊쎬杰⻂䁅汢ㅕ㨦慀呶쉰숽♦뭱漤歁쉫㥣뭍⥮쉟稶轡啪㍩싃晣捗䍤祌쉇捈䢻쉢恄強昣ꥸ㏂㕵싂䱾戲䋂</w:t>
      </w:r>
      <w:r>
        <w:rPr/>
        <w:t>ꖏ♋</w:t>
      </w:r>
      <w:r>
        <w:rPr/>
        <w:t>嘪䪬싂䙾걤绂⨦싍㕾뭁숦洬숹偔啣</w:t>
      </w:r>
      <w:r>
        <w:rPr/>
        <w:t>ⵉ</w:t>
      </w:r>
      <w:r>
        <w:rPr/>
        <w:t>䍪扱㑚䫂ㅒ婅惂搹쉋汱딮갭숶⹺稽</w:t>
      </w:r>
      <w:r>
        <w:rPr/>
        <w:t>Ⳃ</w:t>
      </w:r>
      <w:r>
        <w:rPr/>
        <w:t>㥳ꌯ呎喩婩╓</w:t>
      </w:r>
      <w:r>
        <w:rPr/>
        <w:t>⢩</w:t>
      </w:r>
      <w:r>
        <w:rPr/>
        <w:t>砬昣搪䡰═쉺뿂䎥꺵礬咩䥡㡓㠪末ꆬ卺垏◂㵧弣䱎䚡㏂㍯滂</w:t>
      </w:r>
      <w:r>
        <w:rPr/>
        <w:t>ⷍ</w:t>
      </w:r>
      <w:r>
        <w:rPr/>
        <w:t>䙉䁫㣂ㅭ숨墱啺挸ꅞ夶匥갰㑧쉆抩䑳⭓礶쉤牌婆顈䝥浬ꄺ慘數䥐侻⏃呭㢬兺彊畈捒싂䭦ꥶ숪䙄轢㩫扎</w:t>
      </w:r>
      <w:r>
        <w:rPr/>
        <w:t>ⱔ</w:t>
      </w:r>
      <w:r>
        <w:rPr/>
        <w:t>灪汉춵ꍰ剀歙毂⹞喩槎犮숩婏倨嘶䡐넪习爲①⩡㤨柂츨琩䉮灡䖬䁂</w:t>
      </w:r>
      <w:r>
        <w:rPr/>
        <w:t>ⵋꥂ</w:t>
      </w:r>
      <w:r>
        <w:rPr/>
        <w:t>㕚뭵䥆췂橎爸佧쉶灸╕㮵卯뭹㜰쉲걂犩偦栴湘〤癴䡭癉戨䭔㍀瘭䵀</w:t>
      </w:r>
      <w:r>
        <w:rPr/>
        <w:t>ⵯ</w:t>
      </w:r>
      <w:r>
        <w:rPr/>
        <w:t>䲱컂塘稩㌯佦溡眹ぅ쉴쉖䱱璱컂♋兑懂㜭㩠㣂枿㌪⍖ꍖ</w:t>
      </w:r>
      <w:r>
        <w:rPr/>
        <w:t>⡣</w:t>
      </w:r>
      <w:r>
        <w:rPr/>
        <w:t>挤숸㬯攫矂㠲쉯⩠珃瓂</w:t>
      </w:r>
      <w:r>
        <w:rPr/>
        <w:t>Ⲙ</w:t>
      </w:r>
      <w:r>
        <w:rPr/>
        <w:t>瘤㠲갩橏横㮘殩潵卲繉啅♒▣婐뗂汤敾䩣뽋厩剓噶쌷咬捾슬晇圴㆘唻䉏㙐</w:t>
      </w:r>
      <w:r>
        <w:rPr/>
        <w:t>ꥍ</w:t>
      </w:r>
      <w:r>
        <w:rPr/>
        <w:t>汁뭶䙊摸獚㝱迂椽䑕</w:t>
      </w:r>
      <w:r>
        <w:rPr/>
        <w:t>ꥉ</w:t>
      </w:r>
      <w:r>
        <w:rPr/>
        <w:t>梩㡔쉧䡟偵皿呩뇂嫂㡯␣</w:t>
      </w:r>
      <w:r>
        <w:rPr/>
        <w:t>⣂</w:t>
      </w:r>
      <w:r>
        <w:rPr/>
        <w:t>숥婏截╯䉱䥑쉱◂㵍숱㏂䝳㩇䙳偨슮縦⬦飂晠ㅑ彪</w:t>
      </w:r>
      <w:r>
        <w:rPr/>
        <w:t>ꗂ</w:t>
      </w:r>
      <w:r>
        <w:rPr/>
        <w:t>癞焸⭴④㵡㒻䝪堥奆硓祾숹纵⬰圪⾬塰쉘떩</w:t>
      </w:r>
      <w:r>
        <w:rPr/>
        <w:t>ⶣ</w:t>
      </w:r>
      <w:r>
        <w:rPr/>
        <w:t>奟毂決╢繊㭀습橗彐녎噲潟睒㶿溱埂味噊⿂㑫㜦懂䕷숭┵㠪娣睟㚬喿⦻췂</w:t>
      </w:r>
      <w:r>
        <w:rPr/>
        <w:t>ꗂ</w:t>
      </w:r>
      <w:r>
        <w:rPr/>
        <w:t>梘㔬䙙</w:t>
      </w:r>
      <w:r>
        <w:rPr/>
        <w:t>ⰵ</w:t>
      </w:r>
      <w:r>
        <w:rPr/>
        <w:t>其束숴쉲⍧쉑䥨╳䜊⧂奍ギ⴨漪熿</w:t>
      </w:r>
      <w:r>
        <w:rPr/>
        <w:t>⡩</w:t>
      </w:r>
      <w:r>
        <w:rPr/>
        <w:t>싂쉮슣넺㕗轆䲡쉞䵎䪣憥爩⻂揂㙇䔸扷⵹⤬녰頲녨潟䑨㒡⫂숮睕繪칾⾏⤨䑓㍷偋椮洹摊⑐ꇂ㴪㩮乣䕭㕇當䕅掩싎顈扆啓⬬穗숦振䛂땲悩硾䰤㤷㝎愰桴ꍩ㭎⹑캮쉚妩㟍♤䛂갸䲵㩦剹䩊㕨쉦恷轇杉ヂ뭫呡轭晨剰㬵뼭瘣㥦䣂砫䘫䖮뇂춮灘슣㭃槃䒵悡旃㑱䫂奉⤴檥兏㑫쉶ꌸ㴪㝎⨬䙮頯㔵♙幊嗂⯂䗂扄습奯㤰塎</w:t>
      </w:r>
      <w:r>
        <w:rPr/>
        <w:t>ꦮ</w:t>
      </w:r>
      <w:r>
        <w:rPr/>
        <w:t>䭡㍃</w:t>
      </w:r>
      <w:r>
        <w:rPr/>
        <w:t>⡏</w:t>
      </w:r>
      <w:r>
        <w:rPr/>
        <w:t>슥ꥨ䅅</w:t>
      </w:r>
      <w:r>
        <w:rPr/>
        <w:t>⠰</w:t>
      </w:r>
      <w:r>
        <w:rPr/>
        <w:t>睁禘摲썐㥶乵⯂堺䯂㙀癰憿숦쉕䐣④䱘싂⵴떥䄱煶㵊⼤昺穔汈颡ꅈ╡㍚☴獮恈桸昱檻拂橧</w:t>
      </w:r>
      <w:r>
        <w:rPr/>
        <w:t>ⱳ</w:t>
      </w:r>
      <w:r>
        <w:rPr/>
        <w:t>뇃慤櫍䵥걦樲썫䥠⭤䗂纬彡䧂煂䝺桳㜭䑋숤뾵卦</w:t>
      </w:r>
      <w:r>
        <w:rPr/>
        <w:t>ⲏ</w:t>
      </w:r>
      <w:r>
        <w:rPr/>
        <w:t>㘬슣匷攪䄵剔ㅲ䝦剪睍睤㩨䑾別椥깹뭕</w:t>
      </w:r>
      <w:r>
        <w:rPr/>
        <w:t>ꤷ</w:t>
      </w:r>
      <w:r>
        <w:rPr/>
        <w:t>畲毃㬱漲攩䍳桐쉍습牺祖땯⥤</w:t>
      </w:r>
      <w:r>
        <w:rPr/>
        <w:t>꤭</w:t>
      </w:r>
      <w:r>
        <w:rPr/>
        <w:t>曃潶㍖飂㕪䧂皮㶩</w:t>
      </w:r>
      <w:r>
        <w:rPr/>
        <w:t>ⵈ</w:t>
      </w:r>
      <w:r>
        <w:rPr/>
        <w:t>㨹氤嗂圵灂숽䲩漩啪杚獑啮汐쉦㑲䜯獚䉬㧂뽉걙砫稪㘸</w:t>
      </w:r>
      <w:r>
        <w:rPr/>
        <w:t>ꕥ</w:t>
      </w:r>
      <w:r>
        <w:rPr/>
        <w:t>뽙平ⸯ欵昸㷃㬩㡂㍭煏칦捶㑅쵢䩍쉌</w:t>
      </w:r>
      <w:r>
        <w:rPr/>
        <w:t>ⱷ</w:t>
      </w:r>
      <w:r>
        <w:rPr/>
        <w:t>穸⩵䉞⏂捭睆</w:t>
      </w:r>
      <w:r>
        <w:rPr/>
        <w:t>ꥂ</w:t>
      </w:r>
      <w:r>
        <w:rPr/>
        <w:t>뭑걁⼥敹掘ꆘ䒏敱䏂슿㞣恇皻⸹습㚥䉟☶丬瓂⩺瑅玱싎㭵暡琮玩쉯슏뭩⑁楸⚩瘪弸牀쉙츻揂쉳形䔻䉺싂쉤敡♈䑲啖땟曍樣㘴轱㶩匫싂</w:t>
      </w:r>
      <w:r>
        <w:rPr/>
        <w:t>ⱳ</w:t>
      </w:r>
      <w:r>
        <w:rPr/>
        <w:t>睾摀掿슱⑳䒱坖桍쌴偡</w:t>
      </w:r>
      <w:r>
        <w:rPr/>
        <w:t>ꖿ</w:t>
      </w:r>
      <w:r>
        <w:rPr/>
        <w:t>䈲彋顬氥ꍣ啰䅭㩾숭䴲窩쉈</w:t>
      </w:r>
      <w:r>
        <w:rPr/>
        <w:t>ⱕ</w:t>
      </w:r>
      <w:r>
        <w:rPr/>
        <w:t>唩疘䛃婧夸싂♾牴</w:t>
      </w:r>
      <w:r>
        <w:rPr/>
        <w:t>⣎</w:t>
      </w:r>
      <w:r>
        <w:rPr/>
        <w:t>圷쉨☻䑎쉤忂쉒娨쉹䥫⹱썳ꌶ쉃㉾潂䃂抩䱈乥㵷坦뽋䔨</w:t>
      </w:r>
      <w:r>
        <w:rPr/>
        <w:t>Ⱟ</w:t>
      </w:r>
      <w:r>
        <w:rPr/>
        <w:t>呁㗂⨪噯䝠爴䘲獩쉯ㅈ乏䭖⨸彵喻戭慺縺쉾穌걙橑넳䕑긬戥稩娰녇녡ㄥ殩㒘ꄪ⹒묫憱䄵个繨匤癀梩⭓奅汬焸䃎彬偒䑏憱佞塒打ꄰ䔱䅄걠樺彟愹其㨸瞿춱弦䇂买吥繋晦乱留稴땓顈ㅓ䨰䜦〤楦杹긲猳䑧睮櫂숦䙾娰딻캿쉵晀匊䑡⼫全敳䧂췎㦡儺⤽⹗</w:t>
      </w:r>
      <w:r>
        <w:rPr/>
        <w:t>꧃</w:t>
      </w:r>
      <w:r>
        <w:rPr/>
        <w:t>쉵ꅡ╈⥔硇挽슥㐹嗂婎㋃牍獶匫株穤㥥⍟乚㴨灨夭곂쉕깠뭫啄⚥攵㈯奐㐻땂ꇂ⿍㑹㥰䃂攻ꍆ百싎쉚噯䩸墩炩㐤㭸灐慸䝘㣎싃穷瞡杮并뼪硋橀软倣䅆䓂汱⪵縮⥩⩦癘瞡䡷쉮姂轗佞⩩杦仍縹游⑃佞塅䝊뿃쉢䭑쉍敶슘䬮</w:t>
      </w:r>
      <w:r>
        <w:rPr/>
        <w:t>ⴱ</w:t>
      </w:r>
      <w:r>
        <w:rPr/>
        <w:t>縥妥䍎漰ꄵ䉰硑숲墻猰ꅟ딷浤噇숬滂焳稱</w:t>
      </w:r>
      <w:r>
        <w:rPr/>
        <w:t>⠹</w:t>
      </w:r>
      <w:r>
        <w:rPr/>
        <w:t>㠫兴슥噗䢬</w:t>
      </w:r>
      <w:r>
        <w:rPr/>
        <w:t>ꦣ</w:t>
      </w:r>
      <w:r>
        <w:rPr/>
        <w:t>橸쉧公卫墥䗂睞믂⬭愱便仂祗쉉硶恧䜳泂</w:t>
      </w:r>
      <w:r>
        <w:rPr/>
        <w:t>ꤻ</w:t>
      </w:r>
      <w:r>
        <w:rPr/>
        <w:t>뭘墩乾噓㵒䷂</w:t>
      </w:r>
      <w:r>
        <w:rPr/>
        <w:t>ⰰ</w:t>
      </w:r>
      <w:r>
        <w:rPr/>
        <w:t>ㆿ㝁灷⌬熩佾壂䐨⛂杦朦顏㠱</w:t>
      </w:r>
      <w:r>
        <w:rPr/>
        <w:t>⡋</w:t>
      </w:r>
      <w:r>
        <w:rPr/>
        <w:t>䭦偁矂侩匬⩗䍩숤䢥촬䤺伴ꍂ숪㘸竂⌱㖣槂㭔</w:t>
      </w:r>
      <w:r>
        <w:rPr/>
        <w:t>ⳃ</w:t>
      </w:r>
      <w:r>
        <w:rPr/>
        <w:t>뽤繍⪻쉣歀横⑴㠣疏쌽쉰</w:t>
      </w:r>
      <w:r>
        <w:rPr/>
        <w:t>ⷂ</w:t>
      </w:r>
      <w:r>
        <w:rPr/>
        <w:t>䵧⏂祲歳乩꥘癟걂싍♳硡繵彈唸㑈繢컍⵵扗慷쉰樻㌬⼬㑖떬쉱刻䭖㉓碵南슥䀩劬㠰䘶땠槍愤乧䰪伺轵㥦㎘愲䭘⼵操㙩䨦梥㭌㵃싂㙟숷⛍⎘照슻⽇썷뽫先湟㕸幇㠹䆘佋㝭♔兩</w:t>
      </w:r>
      <w:r>
        <w:rPr/>
        <w:t>ꤲꤦ</w:t>
      </w:r>
      <w:r>
        <w:rPr/>
        <w:t>纥猴␶䜱ꏎ㤣뽞䵠䵪䛂桏⍟畟卒档㏂硡穑淂䍙⭔䥭㵠걮㑏숷ꆱ华慱㒥恾䁢쵡稨圱幡勂䙒噉ォ㩃十</w:t>
      </w:r>
      <w:r>
        <w:rPr/>
        <w:t>ꥌ</w:t>
      </w:r>
      <w:r>
        <w:rPr/>
        <w:t>反䬰怱</w:t>
      </w:r>
      <w:r>
        <w:rPr/>
        <w:t>ⲩ</w:t>
      </w:r>
      <w:r>
        <w:rPr/>
        <w:t>摙쉹䠱㩇쉳슩쉌슮</w:t>
      </w:r>
      <w:r>
        <w:rPr/>
        <w:t>ꕞ</w:t>
      </w:r>
      <w:r>
        <w:rPr/>
        <w:t>彌恌⭖う䁊畂쉗獠슥壎ꍢ癠个繙䙏쉁</w:t>
      </w:r>
      <w:r>
        <w:rPr/>
        <w:t>ꥁ</w:t>
      </w:r>
      <w:r>
        <w:rPr/>
        <w:t>䋂䃂놡</w:t>
      </w:r>
      <w:r>
        <w:rPr/>
        <w:t>꤬</w:t>
      </w:r>
      <w:r>
        <w:rPr/>
        <w:t>啾折넮䵷ㆩ娪挣견䧂䁦㚥形煗⿃䱐恷칤뗂ꥳ⒱轱っ⪵쌵㐦</w:t>
      </w:r>
      <w:r>
        <w:rPr/>
        <w:t>ꕣ</w:t>
      </w:r>
      <w:r>
        <w:rPr/>
        <w:t>㡈廂⑉㤲껍畭⽲⫂⭒쉣䲣沬쵗轊泂䅬</w:t>
      </w:r>
      <w:r>
        <w:rPr/>
        <w:t>ꤨ⩳</w:t>
      </w:r>
      <w:r>
        <w:rPr/>
        <w:t>嚱숪꥙硵佪⤲嗂ㆿ䵟䐰䛂䟂睂⨣椩琹彦瞻쉨摈檥♱灋</w:t>
      </w:r>
      <w:r>
        <w:rPr/>
        <w:t>⠹</w:t>
      </w:r>
      <w:r>
        <w:rPr/>
        <w:t>厘带䯂䀵昲幵쌵㌦⩹</w:t>
      </w:r>
      <w:r>
        <w:rPr/>
        <w:t>ꦩ</w:t>
      </w:r>
      <w:r>
        <w:rPr/>
        <w:t>깆㌥幞〲쉏档䟂⵨盂</w:t>
      </w:r>
      <w:r>
        <w:rPr/>
        <w:t>ꤪ</w:t>
      </w:r>
      <w:r>
        <w:rPr/>
        <w:t>꺡昴歔⸵㉺梣卡쉘┤♯ꅯ⭥딨쉦䩎⦏奬剧츨㥰癘䤬ꍖ뭬䁇⭵䅚</w:t>
      </w:r>
      <w:r>
        <w:rPr/>
        <w:t>ꤰ</w:t>
      </w:r>
      <w:r>
        <w:rPr/>
        <w:t>眶睦瓍뼮츥</w:t>
      </w:r>
      <w:r>
        <w:rPr/>
        <w:t>⡊</w:t>
      </w:r>
      <w:r>
        <w:rPr/>
        <w:t>㙲곍ꄳ婈癕噓䐪㕠䡏煫㝖毂䠽畢痃济</w:t>
      </w:r>
      <w:r>
        <w:rPr/>
        <w:t>꤯</w:t>
      </w:r>
      <w:r>
        <w:rPr/>
        <w:t>䗂潟䪣뽅⑮⑉뭆夷숯쉴仃쉁⹚䔯칖㜊</w:t>
      </w:r>
      <w:r>
        <w:rPr/>
        <w:t>ꦬ</w:t>
      </w:r>
      <w:r>
        <w:rPr/>
        <w:t>䈷啄涘伯㬦桔獊䭥ꅄ</w:t>
      </w:r>
      <w:r>
        <w:rPr/>
        <w:t>ꥅ</w:t>
      </w:r>
      <w:r>
        <w:rPr/>
        <w:t>녩⾩珂㭎㚵绂琷燂㑴쉢售獕숵슘䵲䃂㏍捌䑟瓍숷䬣</w:t>
      </w:r>
      <w:r>
        <w:rPr/>
        <w:t>ꤦ</w:t>
      </w:r>
      <w:r>
        <w:rPr/>
        <w:t>춡㢬䥦䨣歄㠳俍䭖顱⩠䙃쉕쉗㕠澏椰㝊껂灳晞쉚ꍢ琰䕒敮䚱갷硶ꎏ梩숮栴玏䮻楉爤ꌴ䎏⹄슩普뽴暣싂奙쌲쏎</w:t>
      </w:r>
      <w:r>
        <w:rPr/>
        <w:t>ꦘ</w:t>
      </w:r>
      <w:r>
        <w:rPr/>
        <w:t>싍㘥哂砮昴</w:t>
      </w:r>
      <w:r>
        <w:rPr/>
        <w:t>ⵯ</w:t>
      </w:r>
      <w:r>
        <w:rPr/>
        <w:t>⼤敮焲㚩㩑轧啅㕗ㄥ县橂㵘╉㛂傥걎䥇慄潪捦쉙乪䁏沮깩묪㉧愨䐩땪ㅰ쉪剶⹗⨱慶愬숷쉣櫂刦儮㕰춱ꥸ顃欵怹㵱吥㌽슥憡㖣③侘牁䑱礰稵瀣渭即⏂祠ꥫ⹕䭶㕂</w:t>
      </w:r>
      <w:r>
        <w:rPr/>
        <w:t>ⵯ</w:t>
      </w:r>
      <w:r>
        <w:rPr/>
        <w:t>䅃瀪</w:t>
      </w:r>
      <w:r>
        <w:rPr/>
        <w:t>⢿</w:t>
      </w:r>
      <w:r>
        <w:rPr/>
        <w:t>慞䱇㝨⩫併ꆬ땡녥㮩塍椦䄪쉙穤ꄱ㢘䍺晳①殱兘慍晾捁䪡乭㘻ひꅀ</w:t>
      </w:r>
      <w:r>
        <w:rPr/>
        <w:t>ꦩ⹫</w:t>
      </w:r>
      <w:r>
        <w:rPr/>
        <w:t>秂㝘轆歧䠦朵恰汳皮帪㓂㕅熵潒뗂ㆣ歩湵䘹♒숣깇瑺ㄺ␰硞䇂㭆䃃慐</w:t>
      </w:r>
      <w:r>
        <w:rPr/>
        <w:t>ⱔ</w:t>
      </w:r>
      <w:r>
        <w:rPr/>
        <w:t>圥⫂쵳⩃</w:t>
      </w:r>
      <w:r>
        <w:rPr/>
        <w:t>⡦</w:t>
      </w:r>
      <w:r>
        <w:rPr/>
        <w:t>穘帩ꅄ</w:t>
      </w:r>
      <w:r>
        <w:rPr/>
        <w:t>⢏</w:t>
      </w:r>
      <w:r>
        <w:rPr/>
        <w:t>䶬彄㭴䁁⥨걚纬㑑し⽢츸堽꺘帳䱣믂猪䪡䍸疡擂슩偍쉷㣂</w:t>
      </w:r>
      <w:r>
        <w:rPr/>
        <w:t>꧂</w:t>
      </w:r>
      <w:r>
        <w:rPr/>
        <w:t>毂ㄪ⒬医抬깥슘䝘⩾칁뼰슡䈯곂㵃敲䳂獶䤲牢⛂ㅅ暿싂㑑䐥쵤</w:t>
      </w:r>
      <w:r>
        <w:rPr/>
        <w:t>Ⱳ</w:t>
      </w:r>
      <w:r>
        <w:rPr/>
        <w:t>㪏걁쎥㝀뭕</w:t>
      </w:r>
      <w:r>
        <w:rPr/>
        <w:t>ꥒ</w:t>
      </w:r>
      <w:r>
        <w:rPr/>
        <w:t>갺㖮乶숷쉍〺㕱䀨轭愸㤷枩슡灌栯䠵쉭匷㘫䁋</w:t>
      </w:r>
      <w:r>
        <w:rPr/>
        <w:t>Ⱟ</w:t>
      </w:r>
      <w:r>
        <w:rPr/>
        <w:t>ꌪ䷂偗䣂㩔⽆电琤⑁숸庬쎣䡾䍹ㄽ拂烃㫂轷嘳㕈䵘㑖껂㉚柃忂縭</w:t>
      </w:r>
      <w:r>
        <w:rPr/>
        <w:t>ꦿ</w:t>
      </w:r>
      <w:r>
        <w:rPr/>
        <w:t>晩繓숲뽪</w:t>
      </w:r>
      <w:r>
        <w:rPr/>
        <w:t>⠩</w:t>
      </w:r>
      <w:r>
        <w:rPr/>
        <w:t>䝵⥓䁑晘쉓䍁䅪슱歬瀯</w:t>
      </w:r>
      <w:r>
        <w:rPr/>
        <w:t>⡆</w:t>
      </w:r>
      <w:r>
        <w:rPr/>
        <w:t>쉖슘쉍槂焯櫂畈㜦㑖穔䅲</w:t>
      </w:r>
      <w:r>
        <w:rPr/>
        <w:t>ⱆ</w:t>
      </w:r>
      <w:r>
        <w:rPr/>
        <w:t>걔쉱췎伤쵧佨싂ꇂꄯ䏂숳ꌮ氲烂珃卸</w:t>
      </w:r>
      <w:r>
        <w:rPr/>
        <w:t>ꤤ</w:t>
      </w:r>
      <w:r>
        <w:rPr/>
        <w:t>漰</w:t>
      </w:r>
      <w:r>
        <w:rPr/>
        <w:t>ⷂ</w:t>
      </w:r>
      <w:r>
        <w:rPr/>
        <w:t>奣䝙䮿㔵硹</w:t>
      </w:r>
      <w:r>
        <w:rPr/>
        <w:t>Ⱓ</w:t>
      </w:r>
      <w:r>
        <w:rPr/>
        <w:t>噭걵䔬偃乞㍔灦䁄潰⹵潢▩</w:t>
      </w:r>
      <w:r>
        <w:rPr/>
        <w:t>⡰</w:t>
      </w:r>
      <w:r>
        <w:rPr/>
        <w:t>搸㥀㬲⹧쉩⸣㍲淂㉹䍃쉗帤睥祍습⨲敹⹃㐪永忎瀰뾩㝕⩙烂䊏쉧㙠癍뭏</w:t>
      </w:r>
      <w:r>
        <w:rPr/>
        <w:t>ⲣ⥖</w:t>
      </w:r>
      <w:r>
        <w:rPr/>
        <w:t>숸㌭깬⹒㨽슣</w:t>
      </w:r>
      <w:r>
        <w:rPr/>
        <w:t>ⱙ</w:t>
      </w:r>
      <w:r>
        <w:rPr/>
        <w:t>儽乂姂㍊쉺歒숶깨汯ꍬ䱪慪깎㤦爸璬呃㣂쉡䕎潸犩頩㥸ㅥ⌮싂甦卍쉷睯숲飍⎿ꅸ⮏䤪ꇂ䥐瘪参捱⍡塮㵳걯㝓䉩潑妿席楕䣃䰪쉬炥㵔곂╈녣ꅹ㝢啨唊题䎥싂䍉숻ꍍ䫃썟㊮쵠癳攸桬슏㝥캿⑕썋䗃⨸奃뾥䐱㥁癋砦湉⥨乲⩁摅㭉参瘳燂ㅗ</w:t>
      </w:r>
      <w:r>
        <w:rPr/>
        <w:t>ⱊ</w:t>
      </w:r>
      <w:r>
        <w:rPr/>
        <w:t>ⵂ</w:t>
      </w:r>
      <w:r>
        <w:rPr/>
        <w:t>ㄪセ숮㠴㨱春椣ꍾ쉶輱怦涮⥍嚿㣂輵숷㐭쉟繣櫂灐换睺⽆杅䭦숦冏敟纡</w:t>
      </w:r>
      <w:r>
        <w:rPr/>
        <w:t>ꗂ</w:t>
      </w:r>
      <w:r>
        <w:rPr/>
        <w:t>迂</w:t>
      </w:r>
      <w:r>
        <w:rPr/>
        <w:t>ꥃ⦱⍄</w:t>
      </w:r>
      <w:r>
        <w:rPr/>
        <w:t>墻兡颡偙䌭</w:t>
      </w:r>
      <w:r>
        <w:rPr/>
        <w:t>ⴣ</w:t>
      </w:r>
      <w:r>
        <w:rPr/>
        <w:t>顎㚱╶䖻殱捉琸</w:t>
      </w:r>
      <w:r>
        <w:rPr/>
        <w:t>Ⱚ</w:t>
      </w:r>
      <w:r>
        <w:rPr/>
        <w:t>乁숺㠰㬭狎䈫秂ꅢ</w:t>
      </w:r>
      <w:r>
        <w:rPr/>
        <w:t>ⱔ</w:t>
      </w:r>
      <w:r>
        <w:rPr/>
        <w:t>깳唷䩖䨮쉪槂偈弴に⼹卩殻㍨昪慃숬깟㑌潐녩슏懂輳繑䜹捾绂♠뽈呐䜹䂥㚻也넨곂桳偠숣⽢剑垵㊻</w:t>
      </w:r>
      <w:r>
        <w:rPr/>
        <w:t>⠱</w:t>
      </w:r>
      <w:r>
        <w:rPr/>
        <w:t>숪⹢炏轙拂숪쵨㵵ㄣ櫂숯爴딺㬱곎湦꥞欰楷堦⎻</w:t>
      </w:r>
      <w:r>
        <w:rPr/>
        <w:t>ꥑ</w:t>
      </w:r>
      <w:r>
        <w:rPr/>
        <w:t>辿䅤⌥</w:t>
      </w:r>
      <w:r>
        <w:rPr/>
        <w:t>⢿</w:t>
      </w:r>
      <w:r>
        <w:rPr/>
        <w:t>楦㧃쉴ꌮ汀䱌♘</w:t>
      </w:r>
      <w:r>
        <w:rPr/>
        <w:t>ꤽ</w:t>
      </w:r>
      <w:r>
        <w:rPr/>
        <w:t>澩</w:t>
      </w:r>
      <w:r>
        <w:rPr/>
        <w:t>ⵤ</w:t>
      </w:r>
      <w:r>
        <w:rPr/>
        <w:t>䩅뽪⯂㢵懂卾偃㭊涩䁤♎땃媵♎⑀礳쉠ꅔ䕊城䅉彔枩⥮唲䵯䌦♏</w:t>
      </w:r>
      <w:r>
        <w:rPr/>
        <w:t>ⴷ</w:t>
      </w:r>
      <w:r>
        <w:rPr/>
        <w:t>颿杚㑺湎ꅗ㑍숫燂쉦츥䕃㐺汃ꅫ</w:t>
      </w:r>
      <w:r>
        <w:rPr/>
        <w:t>ꥂ</w:t>
      </w:r>
      <w:r>
        <w:rPr/>
        <w:t>偌个떘煱根倭⨨ヂ南眥坁煠侬瘷쉮剹ꥴ갰浤畈桓놏䍴慩睓縯坣䝗傩⍰焤</w:t>
      </w:r>
      <w:r>
        <w:rPr/>
        <w:t>ⵓ</w:t>
      </w:r>
      <w:r>
        <w:rPr/>
        <w:t>瑁</w:t>
      </w:r>
      <w:r>
        <w:rPr/>
        <w:t>ꦡ╖</w:t>
      </w:r>
      <w:r>
        <w:rPr/>
        <w:t>䭖</w:t>
      </w:r>
      <w:r>
        <w:rPr/>
        <w:t>Ⱔ</w:t>
      </w:r>
      <w:r>
        <w:rPr/>
        <w:t>灒㙇</w:t>
      </w:r>
      <w:r>
        <w:rPr/>
        <w:t>Ⳃ</w:t>
      </w:r>
      <w:r>
        <w:rPr/>
        <w:t>䨵促畃䙦掏䱂恊</w:t>
      </w:r>
      <w:r>
        <w:rPr/>
        <w:t>Ⱚ</w:t>
      </w:r>
      <w:r>
        <w:rPr/>
        <w:t>䝖㏎⫂뼣單땠묫剶ば⩘숫⑤☪㍸页矂扴塉⭸딫䁩슩녨䠷晁杅숸쉰㖏䐨ꌳ⹊쵪礭敤ㅡ꺮ぇ歅</w:t>
      </w:r>
      <w:r>
        <w:rPr/>
        <w:t>ⴤ</w:t>
      </w:r>
      <w:r>
        <w:rPr/>
        <w:t>䘶썒塟䡸䍹澵ぢ☱䱨년癨搴썹⥺㔪䎥␥䕕噵┱䡎垮</w:t>
      </w:r>
      <w:r>
        <w:rPr/>
        <w:t>ꕌ</w:t>
      </w:r>
      <w:r>
        <w:rPr/>
        <w:t>毂㈽캬竂〬䝠</w:t>
      </w:r>
      <w:r>
        <w:rPr/>
        <w:t>ⵃ</w:t>
      </w:r>
      <w:r>
        <w:rPr/>
        <w:t>歄湠䩊㞩橄䠬䥇⧃슩歓▿慨圦</w:t>
      </w:r>
      <w:r>
        <w:rPr/>
        <w:t>ⵌ</w:t>
      </w:r>
      <w:r>
        <w:rPr/>
        <w:t>眸溿橒睩䡄㩑</w:t>
      </w:r>
      <w:r>
        <w:rPr/>
        <w:t>ⴸ</w:t>
      </w:r>
      <w:r>
        <w:rPr/>
        <w:t>炵ꌤ硩匤갨㩁琱쉥瀫兞楺䝃慢슩췂恳㮥楉㙧</w:t>
      </w:r>
      <w:r>
        <w:rPr/>
        <w:t>ⵂ</w:t>
      </w:r>
      <w:r>
        <w:rPr/>
        <w:t>勂쉉┵</w:t>
      </w:r>
      <w:r>
        <w:rPr/>
        <w:t>ⱬⓂ</w:t>
      </w:r>
      <w:r>
        <w:rPr/>
        <w:t>㘱師겻싂ꥨ渱</w:t>
      </w:r>
      <w:r>
        <w:rPr/>
        <w:t>꧂⹩</w:t>
      </w:r>
      <w:r>
        <w:rPr/>
        <w:t>飍싎杵摫〭㑯䡺嚬칙䠰⾻愸쉡썮䡎牮ꍩ㝙㬱┨呷摸숬梿硯扙幏</w:t>
      </w:r>
      <w:r>
        <w:rPr/>
        <w:t>ꤩ</w:t>
      </w:r>
      <w:r>
        <w:rPr/>
        <w:t>䩰硒⩑剋十⭱쉣癌쉗焹䐵慺慢⥥竂㤥䄴쉾⽾⑄☯坟䱈싎㡫琬␺迎急㫂슘䡏朽欬숺橙媿묵㩨䉑♕㭪偦奕떘幤䅡彀凂轆뭏␹㕴㔺䍺縩瘩撿땐墬숶䡃뽸彆惃飂猫㤶깄桡噏숽ꎏ繂晨숴㝀䩈猨㝙癎䉟漩숰㠵灵뼹숵汾瑃⬊⹭桲彗埂佈乭슻숩礽棂䰱</w:t>
      </w:r>
      <w:r>
        <w:rPr/>
        <w:t>꧂</w:t>
      </w:r>
      <w:r>
        <w:rPr/>
        <w:t>搲⧍␽슿♮⹋묨⑧单⪵㖥숶ぃ䍏쏂硬</w:t>
      </w:r>
      <w:r>
        <w:rPr/>
        <w:t>ꕂ</w:t>
      </w:r>
      <w:r>
        <w:rPr/>
        <w:t>䝄칉ㆬ擂</w:t>
      </w:r>
      <w:r>
        <w:rPr/>
        <w:t>ⲣ</w:t>
      </w:r>
      <w:r>
        <w:rPr/>
        <w:t>ꤰ</w:t>
      </w:r>
      <w:r>
        <w:rPr/>
        <w:t>儭䙄櫂䮏쉭슘숰㍊樴슮㗂묤김㙥䅄</w:t>
      </w:r>
      <w:r>
        <w:rPr/>
        <w:t>⠽</w:t>
      </w:r>
      <w:r>
        <w:rPr/>
        <w:t>췂</w:t>
      </w:r>
      <w:r>
        <w:rPr/>
        <w:t>⡀</w:t>
      </w:r>
      <w:r>
        <w:rPr/>
        <w:t>根轆丷⾩</w:t>
      </w:r>
      <w:r>
        <w:rPr/>
        <w:t>ⱙ</w:t>
      </w:r>
      <w:r>
        <w:rPr/>
        <w:t>숲⬣쉺摲䥯숸濂쉍壂</w:t>
      </w:r>
      <w:r>
        <w:rPr/>
        <w:t>Ɱ</w:t>
      </w:r>
      <w:r>
        <w:rPr/>
        <w:t>憩</w:t>
      </w:r>
      <w:r>
        <w:rPr/>
        <w:t>ⱔ</w:t>
      </w:r>
      <w:r>
        <w:rPr/>
        <w:t>噳딨滂惂ヂ놘⑔⒩</w:t>
      </w:r>
      <w:r>
        <w:rPr/>
        <w:t>⣂</w:t>
      </w:r>
      <w:r>
        <w:rPr/>
        <w:t>琦䑪奃木匴榵ꅾꎩ쉳⿎带偍㮣唩</w:t>
      </w:r>
      <w:r>
        <w:rPr/>
        <w:t>ꕔ</w:t>
      </w:r>
      <w:r>
        <w:rPr/>
        <w:t>䍮쉸⽣盎呹깾㈹烂潾匱</w:t>
      </w:r>
      <w:r>
        <w:rPr/>
        <w:t>⢻</w:t>
      </w:r>
      <w:r>
        <w:rPr/>
        <w:t>匲䑁抱总帩牏⼭싎</w:t>
      </w:r>
      <w:r>
        <w:rPr/>
        <w:t>ꖏ</w:t>
      </w:r>
      <w:r>
        <w:rPr/>
        <w:t>碏吪呾啑ꅎ樺㎘쵂㙺片澵溮␪憩⹠쵣</w:t>
      </w:r>
      <w:r>
        <w:rPr/>
        <w:t>ⷂ</w:t>
      </w:r>
      <w:r>
        <w:rPr/>
        <w:t>嚩㍟</w:t>
      </w:r>
      <w:r>
        <w:rPr/>
        <w:t>ꕵ</w:t>
      </w:r>
      <w:r>
        <w:rPr/>
        <w:t>뼰⩭⒬㞘숦</w:t>
      </w:r>
      <w:r>
        <w:rPr/>
        <w:t>ⷂ</w:t>
      </w:r>
      <w:r>
        <w:rPr/>
        <w:t>乤湨숫婕燃ꅡ㠰䱉숵䛂뾬猰쉟歍晣纩⥡</w:t>
      </w:r>
      <w:r>
        <w:rPr/>
        <w:t>⢵</w:t>
      </w:r>
      <w:r>
        <w:rPr/>
        <w:t>穭㠷걍╁兪彖⨸厩䀰琥獕䑺슮䉯咏㈪㵎䵨⑟⩲</w:t>
      </w:r>
      <w:r>
        <w:rPr/>
        <w:t>ꔽ</w:t>
      </w:r>
      <w:r>
        <w:rPr/>
        <w:t>迂汳㠵딬栭쉃凂䀨㥄睯</w:t>
      </w:r>
      <w:r>
        <w:rPr/>
        <w:t>ꕖ</w:t>
      </w:r>
      <w:r>
        <w:rPr/>
        <w:t>圻㥥䀱媱帩幀濂灏⥎</w:t>
      </w:r>
      <w:r>
        <w:rPr/>
        <w:t>⠳┪</w:t>
      </w:r>
      <w:r>
        <w:rPr/>
        <w:t>倦卭뗂怴숲쉷⥓⹡到〷긮䵃欽凂ギ顠㭠浀⩚浅悻갩</w:t>
      </w:r>
      <w:r>
        <w:rPr/>
        <w:t>ⴴ</w:t>
      </w:r>
      <w:r>
        <w:rPr/>
        <w:t>噩믃䉷␽捫䯂旂㮩幥䘪⼭轈╞榡暻ꥶ</w:t>
      </w:r>
      <w:r>
        <w:rPr/>
        <w:t>ⵚ</w:t>
      </w:r>
      <w:r>
        <w:rPr/>
        <w:t>䭅煌瑐幊飂朰⭁칬䶮㠽䋂컂꧎倩癧㢵促䋂┤</w:t>
      </w:r>
      <w:r>
        <w:rPr/>
        <w:t>ꕥ</w:t>
      </w:r>
      <w:r>
        <w:rPr/>
        <w:t>⡘⹡</w:t>
      </w:r>
      <w:r>
        <w:rPr/>
        <w:t>湇㦏唭〻漮쉲朵㩌ꆣ䈪</w:t>
      </w:r>
      <w:r>
        <w:rPr/>
        <w:t>ꤹ⥑</w:t>
      </w:r>
      <w:r>
        <w:rPr/>
        <w:t>戴곂썵㍅깹⨽䠤䧂湧晞캥싂奀㞮壃숨④䮩䰳칑㕏㵤年唶</w:t>
      </w:r>
      <w:r>
        <w:rPr/>
        <w:t>ꤦ</w:t>
      </w:r>
      <w:r>
        <w:rPr/>
        <w:t>整娪싂䜯䱥䝤⩨쉎㕔睤嫃䉇⌽⹆</w:t>
      </w:r>
      <w:r>
        <w:rPr/>
        <w:t>⠵</w:t>
      </w:r>
      <w:r>
        <w:rPr/>
        <w:t>琳儣彧⺩㭟슘牷땑㑠ꄬ</w:t>
      </w:r>
      <w:r>
        <w:rPr/>
        <w:t>ꗂ</w:t>
      </w:r>
      <w:r>
        <w:rPr/>
        <w:t>뮻偌拂㤻浠</w:t>
      </w:r>
      <w:r>
        <w:rPr/>
        <w:t>⡾</w:t>
      </w:r>
      <w:r>
        <w:rPr/>
        <w:t>汪춬䄬怹숭⹲劣縺ꥷ쵂넬</w:t>
      </w:r>
      <w:r>
        <w:rPr/>
        <w:t>⢘</w:t>
      </w:r>
      <w:r>
        <w:rPr/>
        <w:t>㈰湞쉲扉恋⍗♍矂숹쉤幆瀽녑쉒㗂唳㠯⍩䮩뾻椪睷䞥딸瑏纩ꥸ㈰煩祖䍦</w:t>
      </w:r>
      <w:r>
        <w:rPr/>
        <w:t>ⱔ</w:t>
      </w:r>
      <w:r>
        <w:rPr/>
        <w:t>係싂穚畓숪䍂煋</w:t>
      </w:r>
      <w:r>
        <w:rPr/>
        <w:t>ꕖ</w:t>
      </w:r>
      <w:r>
        <w:rPr/>
        <w:t>䫃뽔䬽手⽮ꌴ⮘洪땩쉕⪩敀灅矂瓂窥♟슬睥橷癅</w:t>
      </w:r>
      <w:r>
        <w:rPr/>
        <w:t>꧂⑗</w:t>
      </w:r>
      <w:r>
        <w:rPr/>
        <w:t>佰迂䉀䝁䅫䥭㙾⑇䜯쉯ꆬ坭汦⍭偐䑇坩獕슩冥䡖䅹␱숤恋矍䢬佳晚⭪㭙忂湉</w:t>
      </w:r>
      <w:r>
        <w:rPr/>
        <w:t>ⱂ</w:t>
      </w:r>
      <w:r>
        <w:rPr/>
        <w:t>卶⸹䥣䁎⑫曂汴惂슣纥栦⥓剸捹恔⩫䜮娷㟂甪卒㵉吪긫㣂⩸⩄♀䐦恗䕐灟稵䗂䒏뽚Ⓜ夨⼭녰杫⼫䡯㮘ꎱ䫂浰䵫䵧㄰䨲䡱烂睡쉰呓煸竂娨呆쉊嘶쉪⨳唵쉧报䪥惂쉸砊懂</w:t>
      </w:r>
      <w:r>
        <w:rPr/>
        <w:t>⡤</w:t>
      </w:r>
      <w:r>
        <w:rPr/>
        <w:t>婁挴呯帮쉣뗂┰㍨惂ꏂ娤磂噮父灆넣쉌繖쉌䕊杲칔㬹숦竂䌤ꏂ䢮乴㝡婴ㅩ⧎⏂묥뽕姂婚䠣ꏎ㊣滂㩥╺쉮뾥䡸㵟ꍖ拍倫ꍋ㜪⹌숷땹歅⽩晴땅</w:t>
      </w:r>
      <w:r>
        <w:rPr/>
        <w:t>Ⲭ</w:t>
      </w:r>
      <w:r>
        <w:rPr/>
        <w:t>㍃䓍橆쉣搽䩢恧䁘䰩싂啗䄺⹲獘忂⨭扠Ⓨꍫ佇</w:t>
      </w:r>
      <w:r>
        <w:rPr/>
        <w:t>⠳</w:t>
      </w:r>
      <w:r>
        <w:rPr/>
        <w:t>ꏂ⑵獘㞏쉋⮏땔㜳幬썾灖熬뮻挺⩭䡭燂泂䝊숯倶母쉥癫◂恷敨瑶칇䑶</w:t>
      </w:r>
      <w:r>
        <w:rPr/>
        <w:t>ꕹ</w:t>
      </w:r>
      <w:r>
        <w:rPr/>
        <w:t>ꅅ扨</w:t>
      </w:r>
      <w:r>
        <w:rPr/>
        <w:t>⢥</w:t>
      </w:r>
      <w:r>
        <w:rPr/>
        <w:t>歺兒넨숦旃묷煢슩뗂橂⹁拂啁⩏싃</w:t>
      </w:r>
      <w:r>
        <w:rPr/>
        <w:t>ⱂ</w:t>
      </w:r>
      <w:r>
        <w:rPr/>
        <w:t>ⵇ</w:t>
      </w:r>
      <w:r>
        <w:rPr/>
        <w:t>僂䑯⺮쉉䋂塩숨歟䢱䙋ꍊ쉣卂숥뭶師常绂櫂㉹⨣汔傥畦⑤瀶䪻컂汉景</w:t>
      </w:r>
      <w:r>
        <w:rPr/>
        <w:t>⡣⎡</w:t>
      </w:r>
      <w:r>
        <w:rPr/>
        <w:t>숺䵁坭䙟뭙쉳㥯辣〉⼩穪</w:t>
      </w:r>
      <w:r>
        <w:rPr/>
        <w:t>ⰹ</w:t>
      </w:r>
      <w:r>
        <w:rPr/>
        <w:t>种䥘机止涩䌶㧂煰帨彮숷湆绂繺䐴ꄽ㑅뗍婡敾☣촯숱㥀楶䁭歄</w:t>
      </w:r>
      <w:r>
        <w:rPr/>
        <w:t>ꕓ┺</w:t>
      </w:r>
      <w:r>
        <w:rPr/>
        <w:t>깟䱚愪</w:t>
      </w:r>
      <w:r>
        <w:rPr/>
        <w:t>⢘</w:t>
      </w:r>
      <w:r>
        <w:rPr/>
        <w:t>祌橰慂뽍⛂砦㵀</w:t>
      </w:r>
      <w:r>
        <w:rPr/>
        <w:t>ꤲ</w:t>
      </w:r>
      <w:r>
        <w:rPr/>
        <w:t>攨ㅠ㝀㙲卬歑쉪ㅰ쉵㍭⨩氮熬</w:t>
      </w:r>
      <w:r>
        <w:rPr/>
        <w:t>ⱓ</w:t>
      </w:r>
      <w:r>
        <w:rPr/>
        <w:t>嫂猽쉵䘷⯃乃数┫䕰䷂杮╇⎻栬頫䨴묲䄺啍</w:t>
      </w:r>
      <w:r>
        <w:rPr/>
        <w:t>⡃</w:t>
      </w:r>
      <w:r>
        <w:rPr/>
        <w:t>㗂䴸䰯䐶쎩佊슮</w:t>
      </w:r>
      <w:r>
        <w:rPr/>
        <w:t>ⱆ</w:t>
      </w:r>
      <w:r>
        <w:rPr/>
        <w:t>숰䩞㜸䉶䦬䪬䅖䱮썮슮</w:t>
      </w:r>
      <w:r>
        <w:rPr/>
        <w:t>ⱌ⠶</w:t>
      </w:r>
      <w:r>
        <w:rPr/>
        <w:t>礪所坊澏</w:t>
      </w:r>
      <w:r>
        <w:rPr/>
        <w:t>ꖣ</w:t>
      </w:r>
      <w:r>
        <w:rPr/>
        <w:t>帮啊껂狍쉏쵋偧</w:t>
      </w:r>
      <w:r>
        <w:rPr/>
        <w:t>⡄</w:t>
      </w:r>
      <w:r>
        <w:rPr/>
        <w:t>湤牱숱슣⑶䤪⥫㍇⨽䅚쵂䵋䩀悩</w:t>
      </w:r>
      <w:r>
        <w:rPr/>
        <w:t>ꔰ</w:t>
      </w:r>
      <w:r>
        <w:rPr/>
        <w:t>攭獊䶮⪣榵捴䯂</w:t>
      </w:r>
      <w:r>
        <w:rPr/>
        <w:t>ⵍ</w:t>
      </w:r>
      <w:r>
        <w:rPr/>
        <w:t>輤뼳싂暡歞숳埃싂</w:t>
      </w:r>
      <w:r>
        <w:rPr/>
        <w:t>ⶬⵖ</w:t>
      </w:r>
      <w:r>
        <w:rPr/>
        <w:t>⡇</w:t>
      </w:r>
      <w:r>
        <w:rPr/>
        <w:t>쎮⩱⽫䀻慢⩳顥숶쉵칵뼴뾡쉃潯㣂纮幦쉺⽩太⵮뗎㄰쉒硔䝢䃂卭䣃</w:t>
      </w:r>
      <w:r>
        <w:rPr/>
        <w:t>ꦡ⏂</w:t>
      </w:r>
      <w:r>
        <w:rPr/>
        <w:t>䙊㧂泂縰啇䅹楉橍癒㮘常灤䐲乕咬㑆憵</w:t>
      </w:r>
      <w:r>
        <w:rPr/>
        <w:t>ꥃ</w:t>
      </w:r>
      <w:r>
        <w:rPr/>
        <w:t>橑뽪幋䱗轈⩲䲩쉐晀칎䢱묤倨ꍭ䍓⼫䕲灰砶쉅긤牗光䙪䡒슮捁</w:t>
      </w:r>
      <w:r>
        <w:rPr/>
        <w:t>ꖵ┭</w:t>
      </w:r>
      <w:r>
        <w:rPr/>
        <w:t>恢䭨棍㘽뭊潀䠫</w:t>
      </w:r>
      <w:r>
        <w:rPr/>
        <w:t>ꤸ</w:t>
      </w:r>
      <w:r>
        <w:rPr/>
        <w:t>猬䥋⤩頳昫娳〷倩⭰⸦䊩䴥겥拃樨䵓㶩䱐쉉䈶⨳䕫幆攥썲常쉌쉰坫呉由癓숯娶柎ꌪ睁䥄䚣䝄顯㭪</w:t>
      </w:r>
      <w:r>
        <w:rPr/>
        <w:t>ꦵ</w:t>
      </w:r>
      <w:r>
        <w:rPr/>
        <w:t>垘ꌳ䱹獨㮡㝍⥰</w:t>
      </w:r>
      <w:r>
        <w:rPr/>
        <w:t>ꕇ</w:t>
      </w:r>
      <w:r>
        <w:rPr/>
        <w:t>幭痂祬䄦⭯奈숸飍쉁づ洹㘣塺䉋ぬ璩㆘ꥠ圦瀦䙩偑活牥⪏쎘㫎뾡䅘搲爫稶瞩쉐䌪쉐昮昫⿎坖绂浔싍徏兩䱯攽</w:t>
      </w:r>
      <w:r>
        <w:rPr/>
        <w:t>ⱐ</w:t>
      </w:r>
      <w:r>
        <w:rPr/>
        <w:t>뽣쉩쵥⽩⻂</w:t>
      </w:r>
      <w:r>
        <w:rPr/>
        <w:t>ꔊ</w:t>
      </w:r>
      <w:r>
        <w:rPr/>
        <w:t>떩啄쉉䯃幧⥞㶥䕔䘫썄⩬땳湙</w:t>
      </w:r>
      <w:r>
        <w:rPr/>
        <w:t>ⰱ</w:t>
      </w:r>
      <w:r>
        <w:rPr/>
        <w:t>櫎촯纮殡㵾</w:t>
      </w:r>
      <w:r>
        <w:rPr/>
        <w:t>ꤸ</w:t>
      </w:r>
      <w:r>
        <w:rPr/>
        <w:t>䅑</w:t>
      </w:r>
      <w:r>
        <w:rPr/>
        <w:t>Ɫ</w:t>
      </w:r>
      <w:r>
        <w:rPr/>
        <w:t>唰캵潎䥔剱춬顥뮩告䥉ㅪ㙎杤㢮⏂싂活穵슣ㆩ秂輰ㄦ皱싂奩怪本琪棃㵑╫坰쉔昰</w:t>
      </w:r>
      <w:r>
        <w:rPr/>
        <w:t>ꕓ⨴</w:t>
      </w:r>
      <w:r>
        <w:rPr/>
        <w:t>摹朶숽⫂⤱桂役쉟쉀䗂噬愣䥒嚩㘹㈥澣敐〯伺⺥嗂奎갪溥噳⩉杠㯍儮슘祪奉䵾䵗⍯漣䦵䨺䮡㕉뭂䓂窩佅㫂⿂㩉奚毂무楩㖬</w:t>
      </w:r>
      <w:r>
        <w:rPr/>
        <w:t>ⷂ</w:t>
      </w:r>
      <w:r>
        <w:rPr/>
        <w:t>穥걌무ㄩ穌䣍⯂뽯䙚ꍏ繅穇捰㭊煶쉈䥸亩焪哂協ꍬ쉗</w:t>
      </w:r>
      <w:r>
        <w:rPr/>
        <w:t>⢏</w:t>
      </w:r>
      <w:r>
        <w:rPr/>
        <w:t>㢮䵣扭⨬彵䬪煔碮</w:t>
      </w:r>
      <w:r>
        <w:rPr/>
        <w:t>ⵅ</w:t>
      </w:r>
      <w:r>
        <w:rPr/>
        <w:t>杯</w:t>
      </w:r>
      <w:r>
        <w:rPr/>
        <w:t>꧂</w:t>
      </w:r>
      <w:r>
        <w:rPr/>
        <w:t>匱琳燂깱☹䩬眹仂楳勂繎輫㣂儺䙶挱㡉〉䥗䘺⭔䉯</w:t>
      </w:r>
      <w:r>
        <w:rPr/>
        <w:t>ꤶ</w:t>
      </w:r>
      <w:r>
        <w:rPr/>
        <w:t>歋㙞땕뼪㋂杸冘穟ꍫ彎츣숫係數♫睓⭰侩硏㌥</w:t>
      </w:r>
      <w:r>
        <w:rPr/>
        <w:t>ꥋ</w:t>
      </w:r>
      <w:r>
        <w:rPr/>
        <w:t>㩑ꅖ离励偬䙑轟〉䬱敆佬扑灊硗㙸⽓숨惂촵길瘦兦ち䅓穲伴溡侥浢啰䵑</w:t>
      </w:r>
      <w:r>
        <w:rPr/>
        <w:t>ꤣ</w:t>
      </w:r>
      <w:r>
        <w:rPr/>
        <w:t>囂⸱㥗䅊㞱癦⸣䭳</w:t>
      </w:r>
      <w:r>
        <w:rPr/>
        <w:t>ꥍ</w:t>
      </w:r>
      <w:r>
        <w:rPr/>
        <w:t>ꥹ倪뼰棂깑</w:t>
      </w:r>
      <w:r>
        <w:rPr/>
        <w:t>⡢</w:t>
      </w:r>
      <w:r>
        <w:rPr/>
        <w:t>⿂睰厘滂⩅칱㵴걀⌦呁⩐䍫怵ㅃ◂畊땩♴辥</w:t>
      </w:r>
      <w:r>
        <w:rPr/>
        <w:t>ꕄ</w:t>
      </w:r>
      <w:r>
        <w:rPr/>
        <w:t>䩉圲☹</w:t>
      </w:r>
      <w:r>
        <w:rPr/>
        <w:t>Ⱛ</w:t>
      </w:r>
      <w:r>
        <w:rPr/>
        <w:t>䕨ꆥ幀刴東</w:t>
      </w:r>
      <w:r>
        <w:rPr/>
        <w:t>꥟</w:t>
      </w:r>
      <w:r>
        <w:rPr/>
        <w:t>ㅾ숯䯂⼵䝍咥弳◂瑊浳栽숨꥾潑〤噎䁯⑐䈮㝢䕳㵪婂싂㬯쉬柃迍䩈갮쉟硡稤쉤弭쉚䕮</w:t>
      </w:r>
      <w:r>
        <w:rPr/>
        <w:t>ⶵ</w:t>
      </w:r>
      <w:r>
        <w:rPr/>
        <w:t>朴㭏䄶㗂䶣瑞깳伬숸㝕㮩䝠䶘⬺싂䌽汴畦焦㌬</w:t>
      </w:r>
      <w:r>
        <w:rPr/>
        <w:t>ⱟ</w:t>
      </w:r>
      <w:r>
        <w:rPr/>
        <w:t>㕬⬻췂슩䖏暿壃㴬桺渨儵⽢ㅗ쉬⩲㈣㠺㑏佹昦숹漪ꥴ⹟슏磎㭵㭒幨剱䅐干幆싂猳䁲噂穴갳칚䄫쉯쉔玱㉮뼰⽟燃楕樬</w:t>
      </w:r>
      <w:r>
        <w:rPr/>
        <w:t>ⱌ</w:t>
      </w:r>
      <w:r>
        <w:rPr/>
        <w:t>ꆬ숰縳桩싂䱁沩㍨㢻轍獚㑟䙔긨쉊䨯䐮䘥慢怷㇂쉙晤䂘喡▱⴮쉥㡒ケ塔瓂拂ꌫ偄뭙ꍱ╾⒩凂䭥犬╨癢쉆䈯싂</w:t>
      </w:r>
      <w:r>
        <w:rPr/>
        <w:t>꥟</w:t>
      </w:r>
      <w:r>
        <w:rPr/>
        <w:t>䭐彰拂楈ꅪ祹</w:t>
      </w:r>
      <w:r>
        <w:rPr/>
        <w:t>ꕦ</w:t>
      </w:r>
      <w:r>
        <w:rPr/>
        <w:t>㈳繧꥘䔬敘ꅅ䵐瀯゘녋㙤◂䶘䈯垩ꥪ哂疥㭓䙤㇍徻ぬ䉧㨩䒱숳䵧喬㘻毂</w:t>
      </w:r>
      <w:r>
        <w:rPr/>
        <w:t>ꖣ</w:t>
      </w:r>
      <w:r>
        <w:rPr/>
        <w:t>乯汥滂䔫穗侬⥀绂썆㭲</w:t>
      </w:r>
      <w:r>
        <w:rPr/>
        <w:t>Ⳃ</w:t>
      </w:r>
      <w:r>
        <w:rPr/>
        <w:t>橌噍渶긲佒⨦숸⭙꥙╊䑀㤩ㅄ⩒ꥶ㉇卯</w:t>
      </w:r>
      <w:r>
        <w:rPr/>
        <w:t>ꗂ</w:t>
      </w:r>
      <w:r>
        <w:rPr/>
        <w:t>䱗㮏딶嫂瑱㏂㉪䕋㒏䢏姃湌埂楓顒娵䄊쎡眽徘╒숸牭兾⛃䭦䱓⥚쎬㡙牴㵲迂뇂㠩瑳㠹沿넶㩄火挮坍숮⽱싍擂깴䥒拂싎㮿湤</w:t>
      </w:r>
      <w:r>
        <w:rPr/>
        <w:t>ⴻ</w:t>
      </w:r>
      <w:r>
        <w:rPr/>
        <w:t>㥬槃뭴촱㎩츽穢党</w:t>
      </w:r>
      <w:r>
        <w:rPr/>
        <w:t>Ⱬ</w:t>
      </w:r>
      <w:r>
        <w:rPr/>
        <w:t>娶堵쉙癮獍ォ</w:t>
      </w:r>
      <w:r>
        <w:rPr/>
        <w:t>ⱚ</w:t>
      </w:r>
      <w:r>
        <w:rPr/>
        <w:t>嘨ꍵ⩊㙸⍍⼪㭔欵쵆촰潱숶촹숴䣂轌幎剉깫噲㍑搶慲⥣㕖礣悮췍㜬由牋䁬㍑偍㭋勂㌩甤⌮乮⿍碘撻䅉煨⮵婊䥊녀抏捀捏걯帥⭸쉗硯쉺뼽슬⹮ぢ勃䱥촫䑊ㅱ췂犮</w:t>
      </w:r>
      <w:r>
        <w:rPr/>
        <w:t>⣂</w:t>
      </w:r>
      <w:r>
        <w:rPr/>
        <w:t>㭷札徵嫂單쉤격ヂ⦘㭙⩸徘䨱촺汯䄣슘㵧䔳烎뭮儸䡰땩側㝥䴫㕧뿂䢿쉍男秂䝪癁갸擂嘪쉞땚칙䢿男䍲䡅</w:t>
      </w:r>
      <w:r>
        <w:rPr/>
        <w:t>⡊</w:t>
      </w:r>
      <w:r>
        <w:rPr/>
        <w:t>갬䶮ꌤ轴繩ꎮ㏂㜤㶏땅硌婒</w:t>
      </w:r>
      <w:r>
        <w:rPr/>
        <w:t>⠭</w:t>
      </w:r>
      <w:r>
        <w:rPr/>
        <w:t>숫㘮伣䁈䏂砥墻徥⩉䣃䬪㵆걐⥾쉬漻㙃숬橙䴯뮬祭䜨䴻橁긤嘥㡯</w:t>
      </w:r>
      <w:r>
        <w:rPr/>
        <w:t>⠸</w:t>
      </w:r>
      <w:r>
        <w:rPr/>
        <w:t>硧㑭쵣睯恕㉣ꥪ</w:t>
      </w:r>
      <w:r>
        <w:rPr/>
        <w:t>ꦿ</w:t>
      </w:r>
      <w:r>
        <w:rPr/>
        <w:t>涥捌㝏슩杚惂卆묪</w:t>
      </w:r>
      <w:r>
        <w:rPr/>
        <w:t>ꕒ</w:t>
      </w:r>
      <w:r>
        <w:rPr/>
        <w:t>塇汨栦뼰漱䕟⩋㵰䚩㍵榬뭚뽫䁶쉡䠵塳充礶塌䧂䜯慥擎硓戻쉍⥃䇂┨䝗쵀猴湯䵵祬㦿歇䁆䵶㢩䛂싂녅漸걾敓䤱╰췂彰㡪㈶僂쉀㊘쉉⩖傱兢㝁슮꺿䁋ꍴ煀䁞婂쉬⍯櫃</w:t>
      </w:r>
      <w:r>
        <w:rPr/>
        <w:t>ⴭ</w:t>
      </w:r>
      <w:r>
        <w:rPr/>
        <w:t>ꕋ</w:t>
      </w:r>
      <w:r>
        <w:rPr/>
        <w:t>컂癩땍</w:t>
      </w:r>
      <w:r>
        <w:rPr/>
        <w:t>ⵄ</w:t>
      </w:r>
      <w:r>
        <w:rPr/>
        <w:t>䙱숹縻쵣␪歧⹮係㑭䬷瑡心㐪䒘嫍䅞㜦곂쵴䅣䡞</w:t>
      </w:r>
      <w:r>
        <w:rPr/>
        <w:t>ⵒ</w:t>
      </w:r>
      <w:r>
        <w:rPr/>
        <w:t>쉔嘫䝰⑬獟㝦䗂숨偌쉊쏃啧⼳夤칍㵂䅊湯戽轓匩恊</w:t>
      </w:r>
      <w:r>
        <w:rPr/>
        <w:t>ⱔ</w:t>
      </w:r>
      <w:r>
        <w:rPr/>
        <w:t>し䍤灦쉒䑬甭쉶䍞禱煖匯忂敚䝥买숺䡉溻掬搪숥歟♾⨭⥾㩱囂뾵㍍卓갱칶녫㙡ꥨ䙤繞㥷汎乩浤䭈㉁挻땪硕ꍒ㙤惂㴯䠣癫獍쉬놘輪ꇃ㥌쉲땉呮䦱㵹㘤䖵쏂㥂䥗幐뽙秂땏硋⩤䩺숯숥是쉔伪啩⹤숤瑤亡</w:t>
      </w:r>
      <w:r>
        <w:rPr/>
        <w:t>ⱬ</w:t>
      </w:r>
      <w:r>
        <w:rPr/>
        <w:t>唸桄攽䵋숯⑩䝚䀹</w:t>
      </w:r>
      <w:r>
        <w:rPr/>
        <w:t>ꔮ</w:t>
      </w:r>
      <w:r>
        <w:rPr/>
        <w:t>报㵱무㩺歷偰摊䜵彖숹땸㑋䡩⽏瘺潳橇倱⥊⤮捍䴺촴㡔䦻㘣奚䙌쉕䇃撿뭣캣偳泂碩焦楹瘥求갳疣䚩⩔⨤</w:t>
      </w:r>
      <w:r>
        <w:rPr/>
        <w:t>ꤶ</w:t>
      </w:r>
      <w:r>
        <w:rPr/>
        <w:t>津啱獘癍渦</w:t>
      </w:r>
      <w:r>
        <w:rPr/>
        <w:t>ꦮ</w:t>
      </w:r>
      <w:r>
        <w:rPr/>
        <w:t>〫⚘숸䠦灖頪痃椬徬쏂櫎딫契䵍焊囂㵺接</w:t>
      </w:r>
      <w:r>
        <w:rPr/>
        <w:t>ꤰ</w:t>
      </w:r>
      <w:r>
        <w:rPr/>
        <w:t>䜪䅃硶嫂㙳奱슬沩쉪쉇琰瞘숳恋㦻ꄺ眱矂</w:t>
      </w:r>
      <w:r>
        <w:rPr/>
        <w:t>ꕷ</w:t>
      </w:r>
      <w:r>
        <w:rPr/>
        <w:t>㚥祫썏싂穗䇂ꅥ楬䜸㵃</w:t>
      </w:r>
      <w:r>
        <w:rPr/>
        <w:t>ꕉ</w:t>
      </w:r>
      <w:r>
        <w:rPr/>
        <w:t>ꅰ儮泂쎥ꌯ曂▬剱欮戽捙⩖稪甪ꅶ걵捎䅠烂촭晟⦬싃婬椴⵨颩坞㤸䁡䁞ㅢ媘砲坃癳ㅨ琱⥖空⽐⼻䯍练堦깑套䭚㭄在⪻煭䀶╕땠䠽䩢〷㏂仂⩤⤰煣썾쉉榣批⪘㬫啧딲ꌦ䒻㌨㬽瑉쎥싂뇂盂</w:t>
      </w:r>
      <w:r>
        <w:rPr/>
        <w:t>Ɒ</w:t>
      </w:r>
      <w:r>
        <w:rPr/>
        <w:t>內励⑷䥄慄㤸쉣㶩歞껃䯂䅰祚䢮戳歍熵䅤绂歀䥧썾㝃⒮顏ꥡ</w:t>
      </w:r>
      <w:r>
        <w:rPr/>
        <w:t>ꕂ</w:t>
      </w:r>
      <w:r>
        <w:rPr/>
        <w:t>瑣䦣䐬瓂彈秂轁硅汇偱䜨硸汊〹啣䕪⤦卫ꄪ側</w:t>
      </w:r>
      <w:r>
        <w:rPr/>
        <w:t>⣂</w:t>
      </w:r>
      <w:r>
        <w:rPr/>
        <w:t>슥䅱啳漫怮쉰匱嘯ꅸ轫扨剗⩭噁⫂싂䟂㣂싂곂犬녹숻</w:t>
      </w:r>
      <w:r>
        <w:rPr/>
        <w:t>ⶵ</w:t>
      </w:r>
      <w:r>
        <w:rPr/>
        <w:t>껂ㅌ䝸ꥤ싃䔣ㅣ쉓</w:t>
      </w:r>
      <w:r>
        <w:rPr/>
        <w:t>ꕋ</w:t>
      </w:r>
      <w:r>
        <w:rPr/>
        <w:t>걏뭁䉫</w:t>
      </w:r>
      <w:r>
        <w:rPr/>
        <w:t>ⴲ</w:t>
      </w:r>
      <w:r>
        <w:rPr/>
        <w:t>渭싂㖻幆汪땴禱㴯㡬㭁쉺</w:t>
      </w:r>
      <w:r>
        <w:rPr/>
        <w:t>Ɫ</w:t>
      </w:r>
      <w:r>
        <w:rPr/>
        <w:t>徻㍈轴쉔묤건쉇슘䲘싂쉰숤쵱</w:t>
      </w:r>
      <w:r>
        <w:rPr/>
        <w:t>ꗍ</w:t>
      </w:r>
      <w:r>
        <w:rPr/>
        <w:t>畺伽睋捯싂哂뗂去係嫂䚵䡋䱩㙁쉣</w:t>
      </w:r>
      <w:r>
        <w:rPr/>
        <w:t>ⵈ</w:t>
      </w:r>
      <w:r>
        <w:rPr/>
        <w:t>砭촭牭癬뇂⩚⨵湵獬쉴䠮反牰磂奁僂剣갯㴮攤㟂繡㊮䭫</w:t>
      </w:r>
      <w:r>
        <w:rPr/>
        <w:t>ⱉ</w:t>
      </w:r>
      <w:r>
        <w:rPr/>
        <w:t>䄻唹䃂䍞煉⩯쉫㡓烂떻쉢䵮쉁䐫歨呓䑆欨掩厘꥘ㅑ㕎뿂숺坸䡒轖潪㍋쉉輣坷痃캩去祁恋斬勂瘪</w:t>
      </w:r>
      <w:r>
        <w:rPr/>
        <w:t>ꕾ</w:t>
      </w:r>
      <w:r>
        <w:rPr/>
        <w:t>碏攭䬪楩쉭ㅣ싂</w:t>
      </w:r>
      <w:r>
        <w:rPr/>
        <w:t>ꔬ</w:t>
      </w:r>
      <w:r>
        <w:rPr/>
        <w:t>枮ꥴ䕈挹係榡繯촮</w:t>
      </w:r>
      <w:r>
        <w:rPr/>
        <w:t>ꦿ</w:t>
      </w:r>
      <w:r>
        <w:rPr/>
        <w:t>슏</w:t>
      </w:r>
      <w:r>
        <w:rPr/>
        <w:t>ꔮ</w:t>
      </w:r>
      <w:r>
        <w:rPr/>
        <w:t>悱슏䍲䭏캬쉷歔⪡ꅘ恳温䨫</w:t>
      </w:r>
      <w:r>
        <w:rPr/>
        <w:t>ⱊ</w:t>
      </w:r>
      <w:r>
        <w:rPr/>
        <w:t>椵坧䥎♱灴숸</w:t>
      </w:r>
      <w:r>
        <w:rPr/>
        <w:t>⡆</w:t>
      </w:r>
      <w:r>
        <w:rPr/>
        <w:t>橘쉅颱䠵ㅃ싂⬪䅅⭯湮⬯怨</w:t>
      </w:r>
      <w:r>
        <w:rPr/>
        <w:t>ꕀ</w:t>
      </w:r>
      <w:r>
        <w:rPr/>
        <w:t>狃♺䌰窣猹擃쉭灯稩昣䕪쉃⧂땹縦䉉⩗뽴숴侣剚슡싃⍉湭䗂꺡⯂㞩㵎游ꅙ뼥⤨䄨깈꥞㚬砪㋂슩⍞晬⩔䱨輳쉭懂䒬ꎥ澵㈺捚栻㦘쉸䌥⹹硲曂䉄뭌侩⬬떻忂䈻〯䩸绂䠭浒恸㘲⍑止䁂㘵쉘슩䅤䐥㩨䅋뽕捅숺楧乁캬⹖埃숳攣</w:t>
      </w:r>
      <w:r>
        <w:rPr/>
        <w:t>ꤷ</w:t>
      </w:r>
      <w:r>
        <w:rPr/>
        <w:t>ꅙ㍵⹏桮乴灐䐨兕噐숨㥀婏㓂拂㵧扅뮵䕚쉵㤥䁯숴♨♆촩쉤쉰⩳顔怪潔슡⤹湴垥쉦圳卩䌣噥</w:t>
      </w:r>
      <w:r>
        <w:rPr/>
        <w:t>⡥</w:t>
      </w:r>
      <w:r>
        <w:rPr/>
        <w:t>徻㙸敉ꍆ渫佚㐭쉚彚炥㝣䁯쵎</w:t>
      </w:r>
      <w:r>
        <w:rPr/>
        <w:t>ⱎ</w:t>
      </w:r>
      <w:r>
        <w:rPr/>
        <w:t>瘊㔬䩵穷싂䀱爬柂幌䡠䈩徏浆꺱䀵眻凂㢿畐唪</w:t>
      </w:r>
      <w:r>
        <w:rPr/>
        <w:t>ꕂ</w:t>
      </w:r>
      <w:r>
        <w:rPr/>
        <w:t>썬䑦活</w:t>
      </w:r>
      <w:r>
        <w:rPr/>
        <w:t>Ⲭ</w:t>
      </w:r>
      <w:r>
        <w:rPr/>
        <w:t>䉶땓癮繎◂䯂稣⫂䥔椭슏晬䴷</w:t>
      </w:r>
      <w:r>
        <w:rPr/>
        <w:t>⣃</w:t>
      </w:r>
      <w:r>
        <w:rPr/>
        <w:t>䌤縩♡拃榣頥䟂</w:t>
      </w:r>
      <w:r>
        <w:rPr/>
        <w:t>ⰳ</w:t>
      </w:r>
      <w:r>
        <w:rPr/>
        <w:t>䭗䩒䇂厩教⩶㡈⨴卖⨳佡獟歖䁠汶偆땆瑉溮离싂⼫䵁䕚⦿</w:t>
      </w:r>
      <w:r>
        <w:rPr/>
        <w:t>ꥉꤳ⌨</w:t>
      </w:r>
      <w:r>
        <w:rPr/>
        <w:t>歂朴</w:t>
      </w:r>
      <w:r>
        <w:rPr/>
        <w:t>ꕎ</w:t>
      </w:r>
      <w:r>
        <w:rPr/>
        <w:t>㉈佀䪩槂뇂⑤숩</w:t>
      </w:r>
      <w:r>
        <w:rPr/>
        <w:t>ꕎ</w:t>
      </w:r>
      <w:r>
        <w:rPr/>
        <w:t>线䁳쉄潃䣂顚</w:t>
      </w:r>
      <w:r>
        <w:rPr/>
        <w:t>ⳍ</w:t>
      </w:r>
      <w:r>
        <w:rPr/>
        <w:t>㠹⿂䵺桍썯杵㠺搵㥠꺏</w:t>
      </w:r>
      <w:r>
        <w:rPr/>
        <w:t>ꦮ</w:t>
      </w:r>
      <w:r>
        <w:rPr/>
        <w:t>숭ヂ⾿殬樺㭧㊡䒵⌯㐱㵩⫃轉걾㦩㭪楩뭧ꅶ䒩㩸⸭</w:t>
      </w:r>
      <w:r>
        <w:rPr/>
        <w:t>ⵒ</w:t>
      </w:r>
      <w:r>
        <w:rPr/>
        <w:t>뭨僂呇䏍녍</w:t>
      </w:r>
      <w:r>
        <w:rPr/>
        <w:t>ⷂ</w:t>
      </w:r>
      <w:r>
        <w:rPr/>
        <w:t>ⱄ⩅</w:t>
      </w:r>
      <w:r>
        <w:rPr/>
        <w:t>轭伣</w:t>
      </w:r>
      <w:r>
        <w:rPr/>
        <w:t>ⵠ</w:t>
      </w:r>
      <w:r>
        <w:rPr/>
        <w:t>묥뭸橨穱㵀䉗㤣剡砮噩繫</w:t>
      </w:r>
      <w:r>
        <w:rPr/>
        <w:t>⡌</w:t>
      </w:r>
      <w:r>
        <w:rPr/>
        <w:t>幭敎獮济繢㩸⤰䴮쉘惂桸䡂搣绂究曂䌤皬潳╖▮䝳ꇂ쉤쉕⽯参泂曃縷婖瑠彫杤䘫坠⭳䩱뼥縪捱㷂숩⼤姂䙰꥚┩䝯敡㜱⩙땢⍱睶</w:t>
      </w:r>
      <w:r>
        <w:rPr/>
        <w:t>Ɱ</w:t>
      </w:r>
      <w:r>
        <w:rPr/>
        <w:t>㷂辡毂겵題浳囂칈껂穂䥤噬呞瀥⨰恥쉑䍺⽗쉪䉙彭䭑种䬵㉸䡬㊡坊⩯칧</w:t>
      </w:r>
      <w:r>
        <w:rPr/>
        <w:t>ⵒ</w:t>
      </w:r>
      <w:r>
        <w:rPr/>
        <w:t>皱쎩恲쉏圮뮿ㅨ癴机ㄮ㕣</w:t>
      </w:r>
      <w:r>
        <w:rPr/>
        <w:t>ⱟ</w:t>
      </w:r>
      <w:r>
        <w:rPr/>
        <w:t>穥㯂칓</w:t>
      </w:r>
      <w:r>
        <w:rPr/>
        <w:t>ⱌ</w:t>
      </w:r>
      <w:r>
        <w:rPr/>
        <w:t>땩뼦㙏╇㘭䯍⑙䂻ㅔㅨ칚⍰穙⹍㩳♨乯堭쌤睉⸴潈燂匭㜹搯</w:t>
      </w:r>
      <w:r>
        <w:rPr/>
        <w:t>ⵄ</w:t>
      </w:r>
      <w:r>
        <w:rPr/>
        <w:t>迂測し㜸␯杋頵刷숰嗂桄灾堳癴▣</w:t>
      </w:r>
      <w:r>
        <w:rPr/>
        <w:t>ꤹꦥ</w:t>
      </w:r>
      <w:r>
        <w:rPr/>
        <w:t>澡숴쉩숤䂡㙹䘵〈捪䘷犱欣⧂何슥㇍洲櫎⼬啌獨䋂묰슘㤹灂礦쉟䍣久</w:t>
      </w:r>
      <w:r>
        <w:rPr/>
        <w:t>⡇</w:t>
      </w:r>
      <w:r>
        <w:rPr/>
        <w:t>儶칭ꄵ㍓슮獉㝃扢䩌㝞棂敉䓂杮婋轗久쉫央⭣嘳싂䮏拂ꌤ枮♟㉗䕃싂潸總㩖䵠兺晄슘㙯깡壂橇滎睄깪</w:t>
      </w:r>
      <w:r>
        <w:rPr/>
        <w:t>ꕀ</w:t>
      </w:r>
      <w:r>
        <w:rPr/>
        <w:t>㍗橵</w:t>
      </w:r>
      <w:r>
        <w:rPr/>
        <w:t>ⵥ</w:t>
      </w:r>
      <w:r>
        <w:rPr/>
        <w:t>뭋顎兎</w:t>
      </w:r>
      <w:r>
        <w:rPr/>
        <w:t>ꤣ</w:t>
      </w:r>
      <w:r>
        <w:rPr/>
        <w:t>慵桃⵶</w:t>
      </w:r>
      <w:r>
        <w:rPr/>
        <w:t>⣂</w:t>
      </w:r>
      <w:r>
        <w:rPr/>
        <w:t>䵑婣ꄤ쵙ꎡ稺⫂捚쉮ꥥ彖쉵␳땂</w:t>
      </w:r>
      <w:r>
        <w:rPr/>
        <w:t>⣂</w:t>
      </w:r>
      <w:r>
        <w:rPr/>
        <w:t>楢㘶癖䡒ど兟</w:t>
      </w:r>
      <w:r>
        <w:rPr/>
        <w:t>ⰴ</w:t>
      </w:r>
      <w:r>
        <w:rPr/>
        <w:t>슘⸦ꅶ爷</w:t>
      </w:r>
      <w:r>
        <w:rPr/>
        <w:t>⡦</w:t>
      </w:r>
      <w:r>
        <w:rPr/>
        <w:t>숮⽈⫃佖쉐캮</w:t>
      </w:r>
      <w:r>
        <w:rPr/>
        <w:t>꧂⦏</w:t>
      </w:r>
      <w:r>
        <w:rPr/>
        <w:t>싂礮䅒旂嘸㕱睴⽏扡琮敌㵌熣⮩⩒⒮噰</w:t>
      </w:r>
      <w:r>
        <w:rPr/>
        <w:t>ⲱ</w:t>
      </w:r>
      <w:r>
        <w:rPr/>
        <w:t>㥤䶬䦱⴩扫㒩⌸쉒쉟</w:t>
      </w:r>
      <w:r>
        <w:rPr/>
        <w:t>ꥇ</w:t>
      </w:r>
      <w:r>
        <w:rPr/>
        <w:t>廂啩슿ァ摎飃灹⍐촱㝙欮떱砣⍥侵獗⥓硫猳㠩</w:t>
      </w:r>
      <w:r>
        <w:rPr/>
        <w:t>ꤸ</w:t>
      </w:r>
      <w:r>
        <w:rPr/>
        <w:t>ⱂ⒣</w:t>
      </w:r>
      <w:r>
        <w:rPr/>
        <w:t>燂싂䍄澡烂⩓⩍撵渰匦䌪뽀</w:t>
      </w:r>
      <w:r>
        <w:rPr/>
        <w:t>ꕮ</w:t>
      </w:r>
      <w:r>
        <w:rPr/>
        <w:t>䊣쏍摩걺쌶䀬扨䍾稻쉄䠫♤믃町㭚坘칳㡆䗃創깱숪⌺奎㡴䴯♥幧怊硈ㅤ朵숽䡀奏其礶ㅌ⵨桂䉇弦㬦䁀癕쉑⌭坈╕䩀丸</w:t>
      </w:r>
      <w:r>
        <w:rPr/>
        <w:t>ꥈ</w:t>
      </w:r>
      <w:r>
        <w:rPr/>
        <w:t>飂㝡仂恫塯憻潕瀪曂걋飂츮㥘⍉숫뗂晔</w:t>
      </w:r>
      <w:r>
        <w:rPr/>
        <w:t>ꥆ</w:t>
      </w:r>
      <w:r>
        <w:rPr/>
        <w:t>쉪쉶江㐷氤⩳␭係䦡㐯⩓榮┪傱</w:t>
      </w:r>
      <w:r>
        <w:rPr/>
        <w:t>ꖣ</w:t>
      </w:r>
      <w:r>
        <w:rPr/>
        <w:t>奚䤵彙䙪啶㫂眤췂煕㯂䔬旂</w:t>
      </w:r>
      <w:r>
        <w:rPr/>
        <w:t>ⵔ</w:t>
      </w:r>
      <w:r>
        <w:rPr/>
        <w:t>轧顩穓싂略♍塍獬価⦥墻拂䊻奎圫긴朳슱求稷䔺哎⫂쉯⮣䕧</w:t>
      </w:r>
      <w:r>
        <w:rPr/>
        <w:t>⡇</w:t>
      </w:r>
      <w:r>
        <w:rPr/>
        <w:t>縶瘰</w:t>
      </w:r>
      <w:r>
        <w:rPr/>
        <w:t>ⶻ</w:t>
      </w:r>
      <w:r>
        <w:rPr/>
        <w:t>兕䨵渲칯梡轏ꥤ숹⴬敃⤺䟍㕵뽉䵗쉢勂뽷䝎쉖汌㔦辩杵䩘瘣⨽</w:t>
      </w:r>
      <w:r>
        <w:rPr/>
        <w:t>ꦘ</w:t>
      </w:r>
      <w:r>
        <w:rPr/>
        <w:t>쉓䱥쉫㑾</w:t>
      </w:r>
      <w:r>
        <w:rPr/>
        <w:t>ꔭ</w:t>
      </w:r>
      <w:r>
        <w:rPr/>
        <w:t>啚㑋扬矂仂纵慎⼣攨쉗</w:t>
      </w:r>
      <w:r>
        <w:rPr/>
        <w:t>ⷂ</w:t>
      </w:r>
      <w:r>
        <w:rPr/>
        <w:t>䝯ꏂ⥲⼥⪩뽡瑭쉪䡬◂딣䵥싃쉆⾱ヂ쉫䅘</w:t>
      </w:r>
      <w:r>
        <w:rPr/>
        <w:t>꧃</w:t>
      </w:r>
      <w:r>
        <w:rPr/>
        <w:t>朥쉢䘨池縤繪睉☭轟癆彴埃⹞轅䐰榩녆䡴쉑</w:t>
      </w:r>
      <w:r>
        <w:rPr/>
        <w:t>Ⱪ⛂</w:t>
      </w:r>
      <w:r>
        <w:rPr/>
        <w:t>帯곂췃匯㩨璡㒩澱猱♁䠫摷硎㔩歕뭩楅楙㡴烃ㄭ䗂⤸⺵卺㍡쉧숷纵⿂睁扩㣂쉡쉟瘳圴╔⺱䈬玵싃勂쉀坟⽮僂숪긵卧忂䓂砻㕘稵꺵姂捬㍫㧍佢帱</w:t>
      </w:r>
      <w:r>
        <w:rPr/>
        <w:t>ⴳ</w:t>
      </w:r>
      <w:r>
        <w:rPr/>
        <w:t>塓捙轁兣䛂㤪䡾璮⯍瓂琯㤳㜽楳䡱䙂싂䠹ꎵ敗곃숱捲㙤㗂䑒歅癎橳ち숪쉩顶㙲㵑楾⩅뮩婭剔丬⥄습䤳⩾佇礥㖿ꅏ</w:t>
      </w:r>
      <w:r>
        <w:rPr/>
        <w:t>ꔰ⩍</w:t>
      </w:r>
      <w:r>
        <w:rPr/>
        <w:t>盂</w:t>
      </w:r>
      <w:r>
        <w:rPr/>
        <w:t>ꖡ</w:t>
      </w:r>
      <w:r>
        <w:rPr/>
        <w:t>숯㑳㵱䩟硵輤䟂갳䙘쉳泂慔㯂榏火矂䔹䡥쉧⍷⺱吥噇瀫婚㖡佗樤煈ォ橁吸濂䥴</w:t>
      </w:r>
      <w:r>
        <w:rPr/>
        <w:t>ꕫ</w:t>
      </w:r>
      <w:r>
        <w:rPr/>
        <w:t>盂總墬獆뽚䡕깮쉫澬숤歾癌␫곂㟃槂⵭㝙칌升⾩甩깭䢣祕싂䕈깤电妩ꍰ깅㵚顟</w:t>
      </w:r>
      <w:r>
        <w:rPr/>
        <w:t>ꤲ</w:t>
      </w:r>
      <w:r>
        <w:rPr/>
        <w:t>츻</w:t>
      </w:r>
      <w:r>
        <w:rPr/>
        <w:t>ꕕ</w:t>
      </w:r>
      <w:r>
        <w:rPr/>
        <w:t>揂╨慙歓敬노ㅮ䝘쉡㔫嚮噸䩎慭䁢柂ꅠꄯ숮瘺働䮻㩬椫䍩佚㮵㍥弹ꌦ쉧⬽㭆녭㩎硆晠⬮畕瑊㔽㤭슻㉷ꏂ彮</w:t>
      </w:r>
      <w:r>
        <w:rPr/>
        <w:t>ꥈ</w:t>
      </w:r>
      <w:r>
        <w:rPr/>
        <w:t>慍湲뭕敡ご츫疬ꅕ䏂䓎㭪뇃幄♷㉂쉙㞻婶潇京쉖曂氹溣칓獥牑淂딮숵呈김䚬悿⼽婧杙깴敶㑖䅭充兴䥋䌷숪䌺╵䭈⻂슏긯䮵硚␳刲♡䡧卯䐲㈣곂来䝯挭晡ㅱ頪♚땨䉞轒奰塷横㩓뽊쉰凂攳灗噘湙⥆쉺獃䙫䫂쉱䍸⍁䚱瀭匊</w:t>
      </w:r>
      <w:r>
        <w:rPr/>
        <w:t>ꕔ</w:t>
      </w:r>
      <w:r>
        <w:rPr/>
        <w:t>䢱燂</w:t>
      </w:r>
      <w:r>
        <w:rPr/>
        <w:t>ⵙ</w:t>
      </w:r>
      <w:r>
        <w:rPr/>
        <w:t>汐숻㍳敺깃瓂牪扙啸繚慒䡷䈽瘫顦㡪ꅏ焥稳獇㭖㝧</w:t>
      </w:r>
      <w:r>
        <w:rPr/>
        <w:t>ⷎ⚥</w:t>
      </w:r>
      <w:r>
        <w:rPr/>
        <w:t>婶슬꥚婨吪ꌦ녟㑫⫂숽</w:t>
      </w:r>
      <w:r>
        <w:rPr/>
        <w:t>ⱂ⹮╄</w:t>
      </w:r>
      <w:r>
        <w:rPr/>
        <w:t>㕧硥</w:t>
      </w:r>
      <w:r>
        <w:rPr/>
        <w:t>ⱌⓂ</w:t>
      </w:r>
      <w:r>
        <w:rPr/>
        <w:t>⽙䀫㭤㉡輯怵㷃㔳䭷摖瓂숲桚</w:t>
      </w:r>
      <w:r>
        <w:rPr/>
        <w:t>ⱌ</w:t>
      </w:r>
      <w:r>
        <w:rPr/>
        <w:t>轥⼮兢报뽬䃂⑄ヂ⨴䩃⫂穴改汹⍌ꥠ煸充⨬㉳녢⸵樣갣</w:t>
      </w:r>
      <w:r>
        <w:rPr/>
        <w:t>ⱌ</w:t>
      </w:r>
      <w:r>
        <w:rPr/>
        <w:t>숨쉴뿂땉㍊쉷⹭</w:t>
      </w:r>
      <w:r>
        <w:rPr/>
        <w:t>Ⱨ</w:t>
      </w:r>
      <w:r>
        <w:rPr/>
        <w:t>凂숪樶⫂䱤㔮싎潬佁页慔挭睄卫㵆䩚</w:t>
      </w:r>
      <w:r>
        <w:rPr/>
        <w:t>ⵁ</w:t>
      </w:r>
      <w:r>
        <w:rPr/>
        <w:t>쉞恳丱㤽刨卫稭㵹惂卵⥋䣂⭕硁떥祊뗎矂칒♱拂沵췂쉱㉃䴺㐲</w:t>
      </w:r>
      <w:r>
        <w:rPr/>
        <w:t>ꦮ</w:t>
      </w:r>
      <w:r>
        <w:rPr/>
        <w:t>䄤㌦</w:t>
      </w:r>
      <w:r>
        <w:rPr/>
        <w:t>⡔</w:t>
      </w:r>
      <w:r>
        <w:rPr/>
        <w:t>ⷂ</w:t>
      </w:r>
      <w:r>
        <w:rPr/>
        <w:t>乥熣䆏䡸枏塁嘪㥣繣⏂檩轅辿䆮檮丣搣쉸싎㭒싂係矂녌㭋䁲卅獾ㅥ煏䪮轓偤쉾轍ꍮ숥⹨摡澡뗂싂彣걌櫂慃塞畕偗转⤹繏悵捌숭습獋啒刨㜬穷╓䘪⺿숤潏瀸䡆婠稰䛂懂摎セ兂帷쉇砤冡癏⨳炮堩塔㫂璘佘슡噧幬秂漶╓┩</w:t>
      </w:r>
      <w:r>
        <w:rPr/>
        <w:t>ꦣ</w:t>
      </w:r>
      <w:r>
        <w:rPr/>
        <w:t>믎佂㊡穋</w:t>
      </w:r>
      <w:r>
        <w:rPr/>
        <w:t>⡃</w:t>
      </w:r>
      <w:r>
        <w:rPr/>
        <w:t>묬ぐ⎬墩㉆</w:t>
      </w:r>
      <w:r>
        <w:rPr/>
        <w:t>ⵔ</w:t>
      </w:r>
      <w:r>
        <w:rPr/>
        <w:t>灐丨㙋㩱갤</w:t>
      </w:r>
      <w:r>
        <w:rPr/>
        <w:t>⡘</w:t>
      </w:r>
      <w:r>
        <w:rPr/>
        <w:t>副吽䉣쉳䱤䬴땳劏欮싂쉔䡍輺</w:t>
      </w:r>
      <w:r>
        <w:rPr/>
        <w:t>ꔶ</w:t>
      </w:r>
      <w:r>
        <w:rPr/>
        <w:t>썀쉏⵶牅輭㗂㍌</w:t>
      </w:r>
      <w:r>
        <w:rPr/>
        <w:t>Ⱟ</w:t>
      </w:r>
      <w:r>
        <w:rPr/>
        <w:t>㩋唴䙈</w:t>
      </w:r>
      <w:r>
        <w:rPr/>
        <w:t>⠳</w:t>
      </w:r>
      <w:r>
        <w:rPr/>
        <w:t>判⫃⤹숹䙏哎庩㵔婁믂洫漬쵚⻂卮꺘嗂恚㵁恁䏂咘晧⸷㖩玏お穏湏娰㚡あ牀슿갰䡳⑀犻㝵④䚡쉺啟⌯㈱䄰♂䭂䀵乕極ꆡ㤨㡫揂㐳䭆싂䀱ꥹ⪩太琺愤琤쉵㋂惍京礫佉ノ歃橀濍ㄽ⭀䋂㎘䵎싎⽡洩䫂娱┴쉣䚩䕀唯▣썁牁凂䡩䫂䋃⭅╋뮻㝏硞</w:t>
      </w:r>
      <w:r>
        <w:rPr/>
        <w:t>ꥑ</w:t>
      </w:r>
      <w:r>
        <w:rPr/>
        <w:t>绂煄</w:t>
      </w:r>
      <w:r>
        <w:rPr/>
        <w:t>ⵯ</w:t>
      </w:r>
      <w:r>
        <w:rPr/>
        <w:t>ꥰ捉也⍵楃⛂쉟䤩睌櫂䕇毃ぃ浲⽈婯伯拂䵋쉈䙐⨶쉖懎中睬煃癅</w:t>
      </w:r>
      <w:r>
        <w:rPr/>
        <w:t>ꔺ</w:t>
      </w:r>
      <w:r>
        <w:rPr/>
        <w:t>轴懂轸秂嗂昳㊥쉌쉎㡮㖻樵䞥䱦츭潏뽺⑓瘰ꥯ칉懂浯㡴䁓⺵</w:t>
      </w:r>
      <w:r>
        <w:rPr/>
        <w:t>⠯</w:t>
      </w:r>
      <w:r>
        <w:rPr/>
        <w:t>䩂⭵⨶쉪䕖뿍椪䳃婺⏂䧂컂䕦㪵呎漭浊汁긫坷</w:t>
      </w:r>
      <w:r>
        <w:rPr/>
        <w:t>꤭</w:t>
      </w:r>
      <w:r>
        <w:rPr/>
        <w:t>䡾䝉䠨떣反朻㕥쉚ꅉ璱姂繇㩷汓嗂⭸쉈䉟顐櫂纵</w:t>
      </w:r>
      <w:r>
        <w:rPr/>
        <w:t>⡓</w:t>
      </w:r>
      <w:r>
        <w:rPr/>
        <w:t>倳䅈숬煸曂㓂瑷楖慒氳䳂睞盂╙㩇琥䡅䬪頭䑑⪱㴨</w:t>
      </w:r>
      <w:r>
        <w:rPr/>
        <w:t>ꕒ</w:t>
      </w:r>
      <w:r>
        <w:rPr/>
        <w:t>싂䈳㕈彁朊晕⑤塌ꌤ</w:t>
      </w:r>
      <w:r>
        <w:rPr/>
        <w:t>ⵇ</w:t>
      </w:r>
      <w:r>
        <w:rPr/>
        <w:t>啺⽞</w:t>
      </w:r>
      <w:r>
        <w:rPr/>
        <w:t>ꕖ</w:t>
      </w:r>
      <w:r>
        <w:rPr/>
        <w:t>녏湓숽滂敦杮摰埍㋂⼥⭎쉹瀲⩸⹰䥒쉆湾瀥汒⥣䵣暡㣂种䙸┯喱殿樵吪猫⹃쉔䙘⼴犻到辥沩⍧㘯佀걟㫂</w:t>
      </w:r>
      <w:r>
        <w:rPr/>
        <w:t>⠪</w:t>
      </w:r>
      <w:r>
        <w:rPr/>
        <w:t>攥䁧潰偔썅樮䭄㭶沩꥘㛂敨쉑楱撻⤻츬楶ꌪ츶矂坂洫䲘䖿瞡</w:t>
      </w:r>
      <w:r>
        <w:rPr/>
        <w:t>ꖥ⸬</w:t>
      </w:r>
      <w:r>
        <w:rPr/>
        <w:t>瑮쉰痃燂惂䝴漤坅祡怪</w:t>
      </w:r>
      <w:r>
        <w:rPr/>
        <w:t>⵰</w:t>
      </w:r>
      <w:r>
        <w:rPr/>
        <w:t>乱</w:t>
      </w:r>
      <w:r>
        <w:rPr/>
        <w:t>Ⳃ</w:t>
      </w:r>
      <w:r>
        <w:rPr/>
        <w:t>ⶩ</w:t>
      </w:r>
      <w:r>
        <w:rPr/>
        <w:t>啨樫⩓嘭㢥⥅榻輱殬䁃ꎻ㔦止懂䫎⫂숥⩷⍗慠</w:t>
      </w:r>
      <w:r>
        <w:rPr/>
        <w:t>⡹</w:t>
      </w:r>
      <w:r>
        <w:rPr/>
        <w:t>搷穴纩땰㗂꥔䁠쉔䧂</w:t>
      </w:r>
      <w:r>
        <w:rPr/>
        <w:t>ⱓ</w:t>
      </w:r>
      <w:r>
        <w:rPr/>
        <w:t>十飂</w:t>
      </w:r>
      <w:r>
        <w:rPr/>
        <w:t>ⱙ</w:t>
      </w:r>
      <w:r>
        <w:rPr/>
        <w:t>䑄票뽨쉗숮剸쉆朲奞䀫⍶㭩吻숭吰樲묫攥꥾䌭児恪晟쉙숻촳䕨쵉坙쉘䕍䱖壃娪憣呎榡埂椪䵉䵤䭌걊㝏浰塙</w:t>
      </w:r>
      <w:r>
        <w:rPr/>
        <w:t>⠶⢿</w:t>
      </w:r>
      <w:r>
        <w:rPr/>
        <w:t>瑗穣♭⽃䱀㩡䵒㑪ㅚ㜣</w:t>
      </w:r>
      <w:r>
        <w:rPr/>
        <w:t>ⴽ</w:t>
      </w:r>
      <w:r>
        <w:rPr/>
        <w:t>汩</w:t>
      </w:r>
      <w:r>
        <w:rPr/>
        <w:t>ꦿ</w:t>
      </w:r>
      <w:r>
        <w:rPr/>
        <w:t>썭䇂곂꺏⦥癉䭕싂⿎佤浰撿晷敳䯂樤瀶싂䀰獕쉶弳쉖촹䩁瀳癨樦꥚뽷佅⍩칀僎太㩂娴숱楬⸬㑧癬◂깟飂䡭㍏刣㈸朴頤汅噥䩠뼤⭺浉䁚⌸뼪ꥭ쉏䗂⍏僂숪䱥䔣捊㌪潖㷂眶칌썅쉄呁䍧顾㴫穥序␽扃㬪璡幂㩞嘹ぺ딵㍂洬⭐</w:t>
      </w:r>
      <w:r>
        <w:rPr/>
        <w:t>ꥌ</w:t>
      </w:r>
      <w:r>
        <w:rPr/>
        <w:t>ⱸ</w:t>
      </w:r>
      <w:r>
        <w:rPr/>
        <w:t>䱋榩⩃ꌽ檮兩忍卸칗䭒</w:t>
      </w:r>
      <w:r>
        <w:rPr/>
        <w:t>Ⱝ</w:t>
      </w:r>
      <w:r>
        <w:rPr/>
        <w:t>ッ쉓䁁剘噸橋穚ꄮ䦥꺻繈⸩䛃彗㪿嫍奕穊恚璻㵓䯂⭰〰協矃栤㕑썉⥴帱쉁숻뾥싂繄祪ꍧ懂칍뭄稤戺㐻焸㢩婆癐⵾優</w:t>
      </w:r>
      <w:r>
        <w:rPr/>
        <w:t>⢮⡓</w:t>
      </w:r>
      <w:r>
        <w:rPr/>
        <w:t>䡚瘸Ⓧ뼭〉搳ꄶ썞匩燂浺캘쉂䑟乪兺㕌礹㬷啸</w:t>
      </w:r>
      <w:r>
        <w:rPr/>
        <w:t>ꕫ</w:t>
      </w:r>
      <w:r>
        <w:rPr/>
        <w:t>塆쉄滂㊮塞縯㵚⥑偊녨䚘쉀⎿洶噫⑴䁆烍</w:t>
      </w:r>
      <w:r>
        <w:rPr/>
        <w:t>ⷂ</w:t>
      </w:r>
      <w:r>
        <w:rPr/>
        <w:t>ꅒ浟땃䶘婣塷扳쉔敖稲劮䷂嗂㙄幐㐵⩅摡ꇂꎏ橑眶婓㬽쉮㓂䞏䉠杧婈⛂獎⨶纩싂ꎩ㵏숱歍䗂뼵╬걣㡘쵁</w:t>
      </w:r>
      <w:r>
        <w:rPr/>
        <w:t>ꥀ</w:t>
      </w:r>
      <w:r>
        <w:rPr/>
        <w:t>坩㝘犬椶䅚싂</w:t>
      </w:r>
      <w:r>
        <w:rPr/>
        <w:t>⠹</w:t>
      </w:r>
      <w:r>
        <w:rPr/>
        <w:t>숪嘥䨪㭎䝊㤰瑯爻稬⫂縰烍슩쉀䬱灊䩷ꆿ儺浢敘児渮䙡獅䵄⩯瘫ꇍ䡮犬䲻畗충䩲獟䍅扳䁖穥⽇サ槂占惂긩呂䰥姂㴽輩顇㨨㭢䩭彊</w:t>
      </w:r>
      <w:r>
        <w:rPr/>
        <w:t>⡴</w:t>
      </w:r>
      <w:r>
        <w:rPr/>
        <w:t>䱌䆮潄啎㙾牴嗍</w:t>
      </w:r>
      <w:r>
        <w:rPr/>
        <w:t>ꕟ⍘</w:t>
      </w:r>
      <w:r>
        <w:rPr/>
        <w:t>깸쵹頊쉟潸撿㵓㬲䬣䞬</w:t>
      </w:r>
      <w:r>
        <w:rPr/>
        <w:t>Ⱕ</w:t>
      </w:r>
      <w:r>
        <w:rPr/>
        <w:t>商㫂斮棃縪畚촵㤳湖獹榱繨颻姂摍슮潈䨨䔲渶숫</w:t>
      </w:r>
      <w:r>
        <w:rPr/>
        <w:t>ⴲ</w:t>
      </w:r>
      <w:r>
        <w:rPr/>
        <w:t>悮睓氲坌㡊쏂竍参潄げ䌪偲伣轗塍ꏂ涏楄乗庮쉩䬳灬䕲潤䕲</w:t>
      </w:r>
      <w:r>
        <w:rPr/>
        <w:t>ⶱ</w:t>
      </w:r>
      <w:r>
        <w:rPr/>
        <w:t>뽾ꎮ恾縵㍃쉟刯祄皿</w:t>
      </w:r>
      <w:r>
        <w:rPr/>
        <w:t>꧍</w:t>
      </w:r>
      <w:r>
        <w:rPr/>
        <w:t>䑁쉙硵쉞긹卢⩚䨦⹴剦㜯矂</w:t>
      </w:r>
      <w:r>
        <w:rPr/>
        <w:t>ꦩ</w:t>
      </w:r>
      <w:r>
        <w:rPr/>
        <w:t>伩䔵⥅慞㕈㒥娽ざ昩焨幬啅쵃湫汥䥏橶⤺숪⽡別깶晄繲晈䶘䊩䩦澬⭃堻瀴啌瑟䰸穴怪丸塦⑓桅㥃婀抵걐⹘</w:t>
      </w:r>
      <w:r>
        <w:rPr/>
        <w:t>ꔵ</w:t>
      </w:r>
      <w:r>
        <w:rPr/>
        <w:t>塥矂슮剧䵏唰ꎡ堩</w:t>
      </w:r>
      <w:r>
        <w:rPr/>
        <w:t>⠮</w:t>
      </w:r>
      <w:r>
        <w:rPr/>
        <w:t>タ쉔싂丳偓</w:t>
      </w:r>
      <w:r>
        <w:rPr/>
        <w:t>ꕂ</w:t>
      </w:r>
      <w:r>
        <w:rPr/>
        <w:t>촸愻⾩敞䕑惂갺쉱䕓ꥡꇂ㬮깄辿䙤唱电琩䩐卬긽䛂佷썳厵爱䘰◂뽬䎥瑊嘹䤷朴떩ꥵ傘</w:t>
      </w:r>
      <w:r>
        <w:rPr/>
        <w:t>ꥁ</w:t>
      </w:r>
      <w:r>
        <w:rPr/>
        <w:t>顙䍕쉡⮩⹂迂㪻枡䙭䉥牔煘稱䤣瀬놻拂쵆獷壍娬刨䌱轢䪵땅</w:t>
      </w:r>
      <w:r>
        <w:rPr/>
        <w:t>Ⱔ</w:t>
      </w:r>
      <w:r>
        <w:rPr/>
        <w:t>썮啍싂㨴働礴⤤䔷焵垩</w:t>
      </w:r>
      <w:r>
        <w:rPr/>
        <w:t>ꕤ</w:t>
      </w:r>
      <w:r>
        <w:rPr/>
        <w:t>걗㵉쉀歶넰쉧⩘䠺䝔쉒</w:t>
      </w:r>
      <w:r>
        <w:rPr/>
        <w:t>ꤺ</w:t>
      </w:r>
      <w:r>
        <w:rPr/>
        <w:t>ぅ</w:t>
      </w:r>
      <w:r>
        <w:rPr/>
        <w:t>⠤</w:t>
      </w:r>
      <w:r>
        <w:rPr/>
        <w:t>넦䥉卮祄䘮칌堮歪깄慰뭍쉲愺眭</w:t>
      </w:r>
      <w:r>
        <w:rPr/>
        <w:t>ꤨ</w:t>
      </w:r>
      <w:r>
        <w:rPr/>
        <w:t>䀴츽㍏偙쉭</w:t>
      </w:r>
      <w:r>
        <w:rPr/>
        <w:t>ꗂⶵ╞⍙</w:t>
      </w:r>
      <w:r>
        <w:rPr/>
        <w:t>䗂</w:t>
      </w:r>
      <w:r>
        <w:rPr/>
        <w:t>ꔴ</w:t>
      </w:r>
      <w:r>
        <w:rPr/>
        <w:t>歴煐洯쵑䔻掣㵗䥕숬搴넮䩁犩潮䬴⪥剌漫⭩ꥥ췎术扊汍劥ꍕ䬶椤숥썴睐扔숥뼽⥟穚㩺轩䕲吩칊歓轀⒥䉵撡㜬檮㈰汋畅湞䅷ꥥ쉁숻惃慆瑌捑깇뽔坖柂㫂⪿䂩吪摴捌繰</w:t>
      </w:r>
      <w:r>
        <w:rPr/>
        <w:t>⡋</w:t>
      </w:r>
      <w:r>
        <w:rPr/>
        <w:t>奋柂䜴㑸炏瞻摠䮩狂꺱㡷祥</w:t>
      </w:r>
      <w:r>
        <w:rPr/>
        <w:t>ⱉ</w:t>
      </w:r>
      <w:r>
        <w:rPr/>
        <w:t>㕟♗犩Ⓧ⤩⼷倴坾㌲땹䁉⹥慷</w:t>
      </w:r>
      <w:r>
        <w:rPr/>
        <w:t>ⷂ⹸</w:t>
      </w:r>
      <w:r>
        <w:rPr/>
        <w:t>泃睱Ⓜ㝤䀹㭊䈭牥眭䭆䬪硯쉮溘</w:t>
      </w:r>
      <w:r>
        <w:rPr/>
        <w:t>ⱑ</w:t>
      </w:r>
      <w:r>
        <w:rPr/>
        <w:t>幌旂㈻琰瞘䤭땉猥㩀떻</w:t>
      </w:r>
      <w:r>
        <w:rPr/>
        <w:t>ꔯ</w:t>
      </w:r>
      <w:r>
        <w:rPr/>
        <w:t>슥䍪咿⥗槍徱版♬묬ㅬㄻ䭫眻䱄▻⿂捪䩘䊣砦塺獧弨</w:t>
      </w:r>
      <w:r>
        <w:rPr/>
        <w:t>ꦣⷂ</w:t>
      </w:r>
      <w:r>
        <w:rPr/>
        <w:t>䁘⮵곎傣</w:t>
      </w:r>
      <w:r>
        <w:rPr/>
        <w:t>ꤳ</w:t>
      </w:r>
      <w:r>
        <w:rPr/>
        <w:t>扊戻瑹啦昸쉌⽚獘晎牲捣䕑⭴䚩党뽭䵾㭂䎮</w:t>
      </w:r>
      <w:r>
        <w:rPr/>
        <w:t>ꔸ</w:t>
      </w:r>
      <w:r>
        <w:rPr/>
        <w:t>扚㡵☲圫䵴쉱쉢숵걭悥栫숰䀷睈匪琹顧灘㋂ꅭ奾䍸쉓⸴䭐㢻☷杋숱䕘発</w:t>
      </w:r>
      <w:r>
        <w:rPr/>
        <w:t>ⴴ</w:t>
      </w:r>
      <w:r>
        <w:rPr/>
        <w:t>坐䴫싂珍⴯㭶桍</w:t>
      </w:r>
      <w:r>
        <w:rPr/>
        <w:t>Ⳃ</w:t>
      </w:r>
      <w:r>
        <w:rPr/>
        <w:t>꺥䚿歑䑦樮橘斬숣칒癸渻呵</w:t>
      </w:r>
      <w:r>
        <w:rPr/>
        <w:t>ꤣ</w:t>
      </w:r>
      <w:r>
        <w:rPr/>
        <w:t>暡ꍑ儤曎婺瞻⍨繕奍玬愮眤쉕珂㜯</w:t>
      </w:r>
      <w:r>
        <w:rPr/>
        <w:t>ꕃ</w:t>
      </w:r>
      <w:r>
        <w:rPr/>
        <w:t>뽒䈭싂</w:t>
      </w:r>
      <w:r>
        <w:rPr/>
        <w:t>ꕑ</w:t>
      </w:r>
      <w:r>
        <w:rPr/>
        <w:t>䇂掘偸祗䚱㈊㑕㶬</w:t>
      </w:r>
      <w:r>
        <w:rPr/>
        <w:t>Ⱟ</w:t>
      </w:r>
      <w:r>
        <w:rPr/>
        <w:t>䤣㥇焣⑱斮⼫쉲慳䛂䅳頦牐쉷ꍞ煾</w:t>
      </w:r>
      <w:r>
        <w:rPr/>
        <w:t>ⴲ⑄</w:t>
      </w:r>
      <w:r>
        <w:rPr/>
        <w:t>䦘煭瘬쉏彣兪쵺</w:t>
      </w:r>
      <w:r>
        <w:rPr/>
        <w:t>ꦵ</w:t>
      </w:r>
      <w:r>
        <w:rPr/>
        <w:t>浟쉆⭁숭橲ꥢ珂楊歾슡䆬긤㴮쎬싂쉏쉓䥸倴⑭樽䍔⎩䀣㩆䍗ꎣ</w:t>
      </w:r>
      <w:r>
        <w:rPr/>
        <w:t>ⱅ</w:t>
      </w:r>
      <w:r>
        <w:rPr/>
        <w:t>ꥧ啺灈盂䑸</w:t>
      </w:r>
      <w:r>
        <w:rPr/>
        <w:t>ⶵ⪮ⵚ</w:t>
      </w:r>
      <w:r>
        <w:rPr/>
        <w:t>䅌갣搵呡┲濂㮻</w:t>
      </w:r>
      <w:r>
        <w:rPr/>
        <w:t>ꤪ</w:t>
      </w:r>
      <w:r>
        <w:rPr/>
        <w:t>숩参奋숴⸱搴䝉揂⩟䀦挵轘ꍭ洷扆牎姂㋂㣂</w:t>
      </w:r>
      <w:r>
        <w:rPr/>
        <w:t>ⰴ</w:t>
      </w:r>
      <w:r>
        <w:rPr/>
        <w:t>㥭畴䕶剂䘵纮擂䁺</w:t>
      </w:r>
      <w:r>
        <w:rPr/>
        <w:t>ꥁ</w:t>
      </w:r>
      <w:r>
        <w:rPr/>
        <w:t>淃穢숤傿㭁桹</w:t>
      </w:r>
      <w:r>
        <w:rPr/>
        <w:t>⡖</w:t>
      </w:r>
      <w:r>
        <w:rPr/>
        <w:t>乚汒䙀妵숲쉂䬲╋智㦿眪癴㌻圽쉙晧쉬櫂뿂Ⓧ梬</w:t>
      </w:r>
      <w:r>
        <w:rPr/>
        <w:t>ⱑ</w:t>
      </w:r>
      <w:r>
        <w:rPr/>
        <w:t>喩묷㡉卤煞㵗繨汆슿㋂䪬猰䤪撩꺬〹栶⯂塉摨쵊磎㵾䝇砮</w:t>
      </w:r>
      <w:r>
        <w:rPr/>
        <w:t>ꕓ</w:t>
      </w:r>
      <w:r>
        <w:rPr/>
        <w:t>갩䭬獓䁲儫숺쵘슥輲䝒前㑣쉴㊡</w:t>
      </w:r>
      <w:r>
        <w:rPr/>
        <w:t>⡙</w:t>
      </w:r>
      <w:r>
        <w:rPr/>
        <w:t>眸纏佡毂⩩</w:t>
      </w:r>
      <w:r>
        <w:rPr/>
        <w:t>ꗍ</w:t>
      </w:r>
      <w:r>
        <w:rPr/>
        <w:t>烂浖쉫穑䤨玱㴺榩떻洹䉂ꅠ繦꺡穴歬⫂숻幒⒘㉱䒮䜫</w:t>
      </w:r>
      <w:r>
        <w:rPr/>
        <w:t>ⴻ</w:t>
      </w:r>
      <w:r>
        <w:rPr/>
        <w:t>楐坅ꌫ䋂㯂曎䭈㜻</w:t>
      </w:r>
      <w:r>
        <w:rPr/>
        <w:t>ꦬⴲ</w:t>
      </w:r>
      <w:r>
        <w:rPr/>
        <w:t>걹숹</w:t>
      </w:r>
      <w:r>
        <w:rPr/>
        <w:t>ⱹ</w:t>
      </w:r>
      <w:r>
        <w:rPr/>
        <w:t>槂녱楨㉀⫂숵㌳㈤슿⯃墵썤㵥䣂⽭</w:t>
      </w:r>
      <w:r>
        <w:rPr/>
        <w:t>ⱃ</w:t>
      </w:r>
      <w:r>
        <w:rPr/>
        <w:t>묲</w:t>
      </w:r>
      <w:r>
        <w:rPr/>
        <w:t>ꤻ</w:t>
      </w:r>
      <w:r>
        <w:rPr/>
        <w:t>㠥撥墩垘</w:t>
      </w:r>
      <w:r>
        <w:rPr/>
        <w:t>ⵑ</w:t>
      </w:r>
      <w:r>
        <w:rPr/>
        <w:t>넥㉸䥲恠桺⩤䉯僂㕂㭓쵃物ꏂ甽쉌楬桦捣⭞싂烂슿獒䱵⑌か㑎儯懂偃깈唹啭⧂숰婓哂㄰朸췂桥秎㞡乘剸습京喏䁟乷偷⨵⩊㩃椪横</w:t>
      </w:r>
      <w:r>
        <w:rPr/>
        <w:t>ꥇꗂ</w:t>
      </w:r>
      <w:r>
        <w:rPr/>
        <w:t>愲噭辘슿书烍ꍤ掣敯物⭔䥾辘</w:t>
      </w:r>
      <w:r>
        <w:rPr/>
        <w:t>ꥍ</w:t>
      </w:r>
      <w:r>
        <w:rPr/>
        <w:t>别汇쉁縱灣ꅆ暱愫湧㍬⑚슮떣瑅㡀湡䑳澻硨䥘숳㨪䭃淂⽷繏쉱摴⑨恍年♚桄</w:t>
      </w:r>
      <w:r>
        <w:rPr/>
        <w:t>⡷</w:t>
      </w:r>
      <w:r>
        <w:rPr/>
        <w:t>녖썵쉃憘繆摗⧂䙹⵫塍幣</w:t>
      </w:r>
      <w:r>
        <w:rPr/>
        <w:t>ꤺ</w:t>
      </w:r>
      <w:r>
        <w:rPr/>
        <w:t>쉃䡱䝚쉡⯂</w:t>
      </w:r>
      <w:r>
        <w:rPr/>
        <w:t>ꦻ</w:t>
      </w:r>
      <w:r>
        <w:rPr/>
        <w:t>卆⤥䥣뽓녅</w:t>
      </w:r>
      <w:r>
        <w:rPr/>
        <w:t>ⷂ</w:t>
      </w:r>
      <w:r>
        <w:rPr/>
        <w:t>뽇㮣䴪싎숦啶⫂穸倨慺㵶㡕㛂乞绂㕗⑦猥녰⵵땕쉁晞숩깺⑊玮</w:t>
      </w:r>
      <w:r>
        <w:rPr/>
        <w:t>ꥍ</w:t>
      </w:r>
      <w:r>
        <w:rPr/>
        <w:t>橍匹斩䰱㴩爱⿂嫍츩渵穂㔥㉃歬庿捶到</w:t>
      </w:r>
      <w:r>
        <w:rPr/>
        <w:t>ⵞ</w:t>
      </w:r>
      <w:r>
        <w:rPr/>
        <w:t>顭亮當</w:t>
      </w:r>
      <w:r>
        <w:rPr/>
        <w:t>ꖩ</w:t>
      </w:r>
      <w:r>
        <w:rPr/>
        <w:t>唪䑸숲⧂䵣瑴㩥奩㑅䱘椣㩧㭬㝃畞㗂幠㩾쉮牫슩뽩슥⛂녋敒⵾㖥势昷녘⑾䒘㷂塭걪싂꺥㩷囂哎䱒㛂⻂䙚扸䙚䊩涩⨹瑔⾏則䥈⹰杊⻂栯♏捨泍拃朤⸣擂䳂恪쉹䓂싂㫎⩹卣猫渳</w:t>
      </w:r>
      <w:r>
        <w:rPr/>
        <w:t>ⵣ</w:t>
      </w:r>
      <w:r>
        <w:rPr/>
        <w:t>䉗싂繡쉒操䍾╰帽噘浍睊支楗昪奰䂱煊堩⨊呗縻坾煦惂砩⏂玮♓秃慎席䩔湫㛎</w:t>
      </w:r>
      <w:r>
        <w:rPr/>
        <w:t>ꦣ</w:t>
      </w:r>
      <w:r>
        <w:rPr/>
        <w:t>㘸䁷䭗乊⹰稽橂な싂殏䜮╲</w:t>
      </w:r>
      <w:r>
        <w:rPr/>
        <w:t>ꦬ</w:t>
      </w:r>
      <w:r>
        <w:rPr/>
        <w:t>幣쉭䡞轑겏⒘㓂䆣㵅佶䐳䁧⧍䙂㜱硸濂</w:t>
      </w:r>
      <w:r>
        <w:rPr/>
        <w:t>ꦡ</w:t>
      </w:r>
      <w:r>
        <w:rPr/>
        <w:t>슩슻䘹깃疡䁭顁䡋婌뇂</w:t>
      </w:r>
      <w:r>
        <w:rPr/>
        <w:t>ⴹ</w:t>
      </w:r>
      <w:r>
        <w:rPr/>
        <w:t>縫溵旂⍇熮柂쉀乔䃂繘悩地␨숥쉰杩䩌䙀㩁呮⍢땸ㅆえ檱戻㪵뮵墣歬煣竂歃䌱奮䳂乾帷</w:t>
      </w:r>
      <w:r>
        <w:rPr/>
        <w:t>ꥏ</w:t>
      </w:r>
      <w:r>
        <w:rPr/>
        <w:t>畎㭨汓⪩쉀燂碥춬㵌㥴㭄뇂㎮弥娯眹䩹敫</w:t>
      </w:r>
      <w:r>
        <w:rPr/>
        <w:t>ꥉ</w:t>
      </w:r>
      <w:r>
        <w:rPr/>
        <w:t>稬ꥳ숽⹁矎쉕㊱㌥</w:t>
      </w:r>
      <w:r>
        <w:rPr/>
        <w:t>ⲥ</w:t>
      </w:r>
      <w:r>
        <w:rPr/>
        <w:t>掏桲吹栵깪겱䉰楪␫뭯㒩</w:t>
      </w:r>
      <w:r>
        <w:rPr/>
        <w:t>ꕠ</w:t>
      </w:r>
      <w:r>
        <w:rPr/>
        <w:t>啓幅칇㢿⦬䜨楟㴫㭌⬭☸塳轡쉱촯쌫瘰啋䉹쉬撡쉁⭞⍺つ輥㭗含캥帪㩮⤭쉬䭥⵪恓彐䈫憏啾⹫柂ꅈꥫ⹢♮䉡熱㎩</w:t>
      </w:r>
      <w:r>
        <w:rPr/>
        <w:t>ꦮ</w:t>
      </w:r>
      <w:r>
        <w:rPr/>
        <w:t>쉧썁㜳㕗呷싂䑈䱭⨽佞用⩪溱치橲楲뭌㕡稩䅚䑂潗操畁怪漪挭슘嘶䧂⍀쉨扌⑈橇㝧</w:t>
      </w:r>
      <w:r>
        <w:rPr/>
        <w:t>ꔴ</w:t>
      </w:r>
      <w:r>
        <w:rPr/>
        <w:t>䡳燂坐圮攤弰歄▘㦏但绂䑚牡䳎櫎兙敍╆烂䡶啒伮癆硯截秂颿瘷䘽地㴬㗂ꥳ汣弰⩁纻祚獊⍂</w:t>
      </w:r>
      <w:r>
        <w:rPr/>
        <w:t>ⲱ</w:t>
      </w:r>
      <w:r>
        <w:rPr/>
        <w:t>슥ꅋ䅧㢘卡㩸车け懂恾쉉䵋彌</w:t>
      </w:r>
      <w:r>
        <w:rPr/>
        <w:t>⠮Ⳃ</w:t>
      </w:r>
      <w:r>
        <w:rPr/>
        <w:t>扚柍䍨教割瑣䉄䙙㉦䯂奉噾䧎䦏⥀縷쉗숽碏</w:t>
      </w:r>
      <w:r>
        <w:rPr/>
        <w:t>ꥃ</w:t>
      </w:r>
      <w:r>
        <w:rPr/>
        <w:t>灌張愦车縱呢唬숬戭獬挵Ⓜ쌭䠨⑱⼣뿃</w:t>
      </w:r>
      <w:r>
        <w:rPr/>
        <w:t>ⷂ</w:t>
      </w:r>
      <w:r>
        <w:rPr/>
        <w:t>转喻ꅗ⺥慣瑭䋂湢㫂䊮牨</w:t>
      </w:r>
      <w:r>
        <w:rPr/>
        <w:t>ⱁ</w:t>
      </w:r>
      <w:r>
        <w:rPr/>
        <w:t>辱쉳뗂畱婔䑂쵍╭㜻녙〪县绂⪵亿䮏怦剓晦숱ㅣ塨繦ㄸ汵㌤才穮䫂쉰繷꺡輭쉚⪩䱴㩷숵쉡轠犮㯂ㅊ슱剳丸ꍓ千旂⩠걥斡輲쉓顩轅䑘</w:t>
      </w:r>
      <w:r>
        <w:rPr/>
        <w:t>ⲏ</w:t>
      </w:r>
      <w:r>
        <w:rPr/>
        <w:t>兴熣灬ꏂ殻䙩⤯</w:t>
      </w:r>
      <w:r>
        <w:rPr/>
        <w:t>ⱱ</w:t>
      </w:r>
      <w:r>
        <w:rPr/>
        <w:t>䤻</w:t>
      </w:r>
      <w:r>
        <w:rPr/>
        <w:t>⢥</w:t>
      </w:r>
      <w:r>
        <w:rPr/>
        <w:t>灊쵓禥慀녊⭵繂뭳睕싂䱥䕷刺⎩抏㥋輻凂牋ㅆ啨</w:t>
      </w:r>
      <w:r>
        <w:rPr/>
        <w:t>꧂</w:t>
      </w:r>
      <w:r>
        <w:rPr/>
        <w:t>燂刳淂煞숪炵噣⯂漮⹬⸱煗垱䟂뭀쉕䄸⭵傩歐壎쏎催☺種㑃⑍妬畈潬䕰灭㓂㢿嚥㊡숸捤轨潑漽歆潾丬䊏幃쏂瑢氶永㭷惂劏㍉</w:t>
      </w:r>
      <w:r>
        <w:rPr/>
        <w:t>ⷂ</w:t>
      </w:r>
      <w:r>
        <w:rPr/>
        <w:t>砫瞘㵔偎棎太ꆥ乷䭡劘䌮쉫㑹怬ꌱ侩䨹</w:t>
      </w:r>
      <w:r>
        <w:rPr/>
        <w:t>꥓</w:t>
      </w:r>
      <w:r>
        <w:rPr/>
        <w:t>겡쉭㠮</w:t>
      </w:r>
      <w:r>
        <w:rPr/>
        <w:t>⠱</w:t>
      </w:r>
      <w:r>
        <w:rPr/>
        <w:t>䤥촶槎쉚㡾睥刵硐吵佲㍹㗃杨穔䄊旂</w:t>
      </w:r>
      <w:r>
        <w:rPr/>
        <w:t>ꔪ</w:t>
      </w:r>
      <w:r>
        <w:rPr/>
        <w:t>싂╚⥁쉚倵恶嘣繢㜨깬䞣灓땊洽숸</w:t>
      </w:r>
      <w:r>
        <w:rPr/>
        <w:t>ⴶ</w:t>
      </w:r>
      <w:r>
        <w:rPr/>
        <w:t>깈祮⩮儥♮壂䀺橾弪쉶娬⪘煴畅㒥⯎⭖䙾㑸썶츩칸〩䍏帰穆祉晘厬䵉懂⑆㒱杦슻쵋獰晧슩쉨뽩␻숷核携癤䩙稫煢⩄⼬⻂猲恫溮祌扎䛂汩㭏挨损塢犱깊縳剠</w:t>
      </w:r>
      <w:r>
        <w:rPr/>
        <w:t>ꦥ</w:t>
      </w:r>
      <w:r>
        <w:rPr/>
        <w:t>㭹滎摀牱뭌汒쉇歧剀顇涩䝧⑦⨰㘲た呍祍燂</w:t>
      </w:r>
      <w:r>
        <w:rPr/>
        <w:t>⡡</w:t>
      </w:r>
      <w:r>
        <w:rPr/>
        <w:t>ꍓ颱⩓⨫쉕㥱䠪㤣㬨ꅔ㓂</w:t>
      </w:r>
      <w:r>
        <w:rPr/>
        <w:t>Ⱪ</w:t>
      </w:r>
      <w:r>
        <w:rPr/>
        <w:t>䑷ꌣ䪩㕤稹뿂䵯繵㠻</w:t>
      </w:r>
      <w:r>
        <w:rPr/>
        <w:t>ⰷ</w:t>
      </w:r>
      <w:r>
        <w:rPr/>
        <w:t>䈣劥䇃딲딹䭯䉯晢㎻춥쉕乾걯숯䉤䕇䑴춣䥋㝕㌷㓂㔳⩨摵潙䵵光歎煬淂嚩㨻㕏딷</w:t>
      </w:r>
      <w:r>
        <w:rPr/>
        <w:t>Ⳃ</w:t>
      </w:r>
      <w:r>
        <w:rPr/>
        <w:t>癃</w:t>
      </w:r>
      <w:r>
        <w:rPr/>
        <w:t>ꥒ</w:t>
      </w:r>
      <w:r>
        <w:rPr/>
        <w:t>뭀싍权穊쵱숽싃轷卾喩䚏</w:t>
      </w:r>
      <w:r>
        <w:rPr/>
        <w:t>ꖘ</w:t>
      </w:r>
      <w:r>
        <w:rPr/>
        <w:t>㦏䩙쎱슩㓂♗ꇂ㕶㑀숬숭칌䋂辬</w:t>
      </w:r>
      <w:r>
        <w:rPr/>
        <w:t>⡗</w:t>
      </w:r>
      <w:r>
        <w:rPr/>
        <w:t>惂䭁矂싎㡆칅否礯䂘硶숪犡ㅠ곂䔳玿⎩⥵堲㙄╪◎싂憩佦깢顣浺狂㔷쉬㎻</w:t>
      </w:r>
      <w:r>
        <w:rPr/>
        <w:t>ⵢ</w:t>
      </w:r>
      <w:r>
        <w:rPr/>
        <w:t>꺥獂䖻猬㝙</w:t>
      </w:r>
      <w:r>
        <w:rPr/>
        <w:t>⠷</w:t>
      </w:r>
      <w:r>
        <w:rPr/>
        <w:t>䄲獅䙵⍊啒焴堷䅀⵵玻</w:t>
      </w:r>
      <w:r>
        <w:rPr/>
        <w:t>ꕡ</w:t>
      </w:r>
      <w:r>
        <w:rPr/>
        <w:t>嫍媘컂뿍昭뼴獲䥳ヂ㕒幬坠䒩参愰</w:t>
      </w:r>
      <w:r>
        <w:rPr/>
        <w:t>⠺</w:t>
      </w:r>
      <w:r>
        <w:rPr/>
        <w:t>硆纮殮吵灚숣</w:t>
      </w:r>
      <w:r>
        <w:rPr/>
        <w:t>Ⱪ</w:t>
      </w:r>
      <w:r>
        <w:rPr/>
        <w:t>칷䭉쎿쉏䉗⭡顖䣂湍䵤</w:t>
      </w:r>
      <w:r>
        <w:rPr/>
        <w:t>ⱒ</w:t>
      </w:r>
      <w:r>
        <w:rPr/>
        <w:t>灏慸ㄮ瑇</w:t>
      </w:r>
      <w:r>
        <w:rPr/>
        <w:t>Ⲯ</w:t>
      </w:r>
      <w:r>
        <w:rPr/>
        <w:t>㍥뽀뾬䉓⒮䉭曂䑕爮㬽䊬깎桉</w:t>
      </w:r>
      <w:r>
        <w:rPr/>
        <w:t>ⵂ</w:t>
      </w:r>
      <w:r>
        <w:rPr/>
        <w:t>媮䩆唸濂〉求癳ꥤ쉃眱㝯녍佮䁾⥂ꌶ乊汇炮坋礽</w:t>
      </w:r>
      <w:r>
        <w:rPr/>
        <w:t>ⵃ</w:t>
      </w:r>
      <w:r>
        <w:rPr/>
        <w:t>卮║䬱匰欰の䮏橺</w:t>
      </w:r>
      <w:r>
        <w:rPr/>
        <w:t>ⱄ</w:t>
      </w:r>
      <w:r>
        <w:rPr/>
        <w:t>䈥⩂䜽곂汭묣싂䅁쌪轾⺱轹摊ꅡ倪惂⍖㭖㨳栺束ォ썦湑樸轒㑟彬⒬</w:t>
      </w:r>
      <w:r>
        <w:rPr/>
        <w:t>ꤴ⩰</w:t>
      </w:r>
      <w:r>
        <w:rPr/>
        <w:t>埂䩙撿Ⓜ⹅橸慥김䣂幒⑧⩚䍪㩢쉌呾剹㡄偖䷂䤶슣癅칳쉆층幄㔺</w:t>
      </w:r>
      <w:r>
        <w:rPr/>
        <w:t>⡄</w:t>
      </w:r>
      <w:r>
        <w:rPr/>
        <w:t>䱵㉅㉾厩㡕摤㞱浙䵗뗂礩갹ꍨ照夣㊱伤┷ꅭ㈨뮻啟㉱♥⿂⭌</w:t>
      </w:r>
      <w:r>
        <w:rPr/>
        <w:t>ꥆ</w:t>
      </w:r>
      <w:r>
        <w:rPr/>
        <w:t>杁婌㧍枩⿎⍓癘㡵숤槃毂墣䵩뽷佸쉟쉔슩㑂挸쵴幊쉸쉑剠싂☵슬嘲楘漲氪䁈橊ꌪが⩗숦愴祠妣塇喘䑬恩敉敒䟃칰ꥪ楐澻⩑갭⽹ꄺ</w:t>
      </w:r>
      <w:r>
        <w:rPr/>
        <w:t>ⴶ</w:t>
      </w:r>
      <w:r>
        <w:rPr/>
        <w:t>䭣轏쉂捪㶬潈轷兗숬䝀㥅깥䁨书⦱슿稭㕙唶슣繰䋍祪䄻⺣쉋ꥫ㍕⥳ꍯ싂兊䕰心䌯桙䙊桸쉅ㄫ┊纥</w:t>
      </w:r>
      <w:r>
        <w:rPr/>
        <w:t>ꦩ</w:t>
      </w:r>
      <w:r>
        <w:rPr/>
        <w:t>犥㕯땑䔳勎␰䣂㗎仂珂彰媮쉟搲</w:t>
      </w:r>
      <w:r>
        <w:rPr/>
        <w:t>꤬</w:t>
      </w:r>
      <w:r>
        <w:rPr/>
        <w:t>凂犿⫎礵涬氶祥婠</w:t>
      </w:r>
      <w:r>
        <w:rPr/>
        <w:t>ꔺ</w:t>
      </w:r>
      <w:r>
        <w:rPr/>
        <w:t>恐洽⿂潀穆꺿㕒␮猺疩湟촫奫繅㵪㷎⦘圭쉭</w:t>
      </w:r>
      <w:r>
        <w:rPr/>
        <w:t>꧂</w:t>
      </w:r>
      <w:r>
        <w:rPr/>
        <w:t>㔴쉲春妱偬奂摀㫎숤㏂컎䴭딵⌴䀶娳㕃䬰䂘숮窿뭞杞䴦珂侘歰犥䞣奣㇂䟂势</w:t>
      </w:r>
      <w:r>
        <w:rPr/>
        <w:t>ꗂ</w:t>
      </w:r>
      <w:r>
        <w:rPr/>
        <w:t>睖ꅦ稥썐序</w:t>
      </w:r>
      <w:r>
        <w:rPr/>
        <w:t>ⰸ⬨</w:t>
      </w:r>
      <w:r>
        <w:rPr/>
        <w:t>婙뽟獞盃兹㩋呃拂䀹⾩漨䅞⻍⭒⭙</w:t>
      </w:r>
      <w:r>
        <w:rPr/>
        <w:t>ꗎ</w:t>
      </w:r>
      <w:r>
        <w:rPr/>
        <w:t>㋎㘽숲䰻䪩煊</w:t>
      </w:r>
      <w:r>
        <w:rPr/>
        <w:t>Ⳃ⣂</w:t>
      </w:r>
      <w:r>
        <w:rPr/>
        <w:t>砪呃</w:t>
      </w:r>
      <w:r>
        <w:rPr/>
        <w:t>ꦥ</w:t>
      </w:r>
      <w:r>
        <w:rPr/>
        <w:t>쉮촱嫎幤걗佰頽䄳숻礰㐵掻刪꥕癃꥞䍥㓂ꏂ愻竃♑䍾㑔⽇姂숰㊏示㵑檡䡍㠻</w:t>
      </w:r>
      <w:r>
        <w:rPr/>
        <w:t>ꦮ</w:t>
      </w:r>
      <w:r>
        <w:rPr/>
        <w:t>䴸⪘圹㭠ꅥ愭⩘㯂丵㭶㍊撬⥊싂⹷숬戹䵲䱠悩숷煔䖬ꍲ⩫⑄圻䁲쌲㚿⒬夺扯䫂┩睙彶㵮걏쉷숩睧渶䬴떻徘矂춣恤칤㘷幚䤶㢮颣辻禱ㅤ䂿牞繞쉐䕄䆿䂩嘸䅗倽牊丯㍱䚵毂揂쉑湉촻㡁兀㥒稱单㥉恷ㅇ칪晕⼮숩呫睚㙺玵傩歫㵙⑬</w:t>
      </w:r>
      <w:r>
        <w:rPr/>
        <w:t>ꥇ</w:t>
      </w:r>
      <w:r>
        <w:rPr/>
        <w:t>慙䵋伴♪毂⬱打⩎슮녅숽穾䃂硸숣眮咿⩢䘽硄智辿橪䁔䭣晦㖩挪噭숬㬺眥쌭⴬婞瑵昭쉩弥㵌숷㇂⽤⌻㭾츬摒䇂</w:t>
      </w:r>
      <w:r>
        <w:rPr/>
        <w:t>Ɐ</w:t>
      </w:r>
      <w:r>
        <w:rPr/>
        <w:t>祗砸䥀</w:t>
      </w:r>
      <w:r>
        <w:rPr/>
        <w:t>ꕶ</w:t>
      </w:r>
      <w:r>
        <w:rPr/>
        <w:t>䜤숫갸浱輷畁㎡奌灎⩹嗍싍ꏍ㉓</w:t>
      </w:r>
      <w:r>
        <w:rPr/>
        <w:t>ꦥ</w:t>
      </w:r>
      <w:r>
        <w:rPr/>
        <w:t>䁔㯂㌨慀坡㔶ꄺ妘碱奞␱䭄扦싂⸣〳⑗奩뭟凎䯎潊츰▱祇卅</w:t>
      </w:r>
      <w:r>
        <w:rPr/>
        <w:t>ꥐ</w:t>
      </w:r>
      <w:r>
        <w:rPr/>
        <w:t>䈴典ꥪ</w:t>
      </w:r>
      <w:r>
        <w:rPr/>
        <w:t>ꖘ</w:t>
      </w:r>
      <w:r>
        <w:rPr/>
        <w:t>昽䄬天╀┩樣剉棂桉㖿슩嘥㎵熥숲痎⧂䡥瀫す</w:t>
      </w:r>
      <w:r>
        <w:rPr/>
        <w:t>⢮</w:t>
      </w:r>
      <w:r>
        <w:rPr/>
        <w:t>썱䱊欻畊슬挷歑潚䨬䁈㵇促쉘쉡⹢䳂⿂쉢竎썯獤⹌瘶唫⥍珂⭚㭸숬暣⹸辥ㄣ⒥</w:t>
      </w:r>
      <w:r>
        <w:rPr/>
        <w:t>Ⱬ</w:t>
      </w:r>
      <w:r>
        <w:rPr/>
        <w:t>㩇疡䭂깈쉢漪⹆獾䅶췂灾潘序</w:t>
      </w:r>
      <w:r>
        <w:rPr/>
        <w:t>ⵥ</w:t>
      </w:r>
      <w:r>
        <w:rPr/>
        <w:t>䍩딨䳂ね婬숱╍佉摭䒩䤬橃硴漩䨶晤塠ꅐ〷⵭㡰囂⮵쉴㭂䴥楺帷狂⺿繠牟┳⩅긤뾘뮘湂⭙䨮⨬㡚슮奩祏廂⹉牤䨯ꥠ⽯쉁㥗┱灹廂㩪싂쵣ꥡ扩⩺潒橅㒡捅こ棂뽣걷歳깁믍쵗恐帯䥂ㅸ䙃㑇䥬⸣䘨敄噤歮瑺桖猦㡌쉭樮䫂潋䃂睙⸊</w:t>
      </w:r>
      <w:r>
        <w:rPr/>
        <w:t>ⱡ⏂</w:t>
      </w:r>
      <w:r>
        <w:rPr/>
        <w:t>徱⌤쉉烂</w:t>
      </w:r>
      <w:r>
        <w:rPr/>
        <w:t>ꕍ</w:t>
      </w:r>
      <w:r>
        <w:rPr/>
        <w:t>䌳爲⹋숸싃穀⚬</w:t>
      </w:r>
      <w:r>
        <w:rPr/>
        <w:t>ⵐ</w:t>
      </w:r>
      <w:r>
        <w:rPr/>
        <w:t>쉱眱捃硘</w:t>
      </w:r>
      <w:r>
        <w:rPr/>
        <w:t>ⱱ</w:t>
      </w:r>
      <w:r>
        <w:rPr/>
        <w:t>焽⹹⼮杸畞쉢⯂块剓</w:t>
      </w:r>
      <w:r>
        <w:rPr/>
        <w:t>ⱥ</w:t>
      </w:r>
      <w:r>
        <w:rPr/>
        <w:t>ㆮ楸䥮瑐㛍摗䰸␷摕顶䁏땕</w:t>
      </w:r>
      <w:r>
        <w:rPr/>
        <w:t>ⳍ</w:t>
      </w:r>
      <w:r>
        <w:rPr/>
        <w:t>슥⭴獘</w:t>
      </w:r>
      <w:r>
        <w:rPr/>
        <w:t>ꖥ</w:t>
      </w:r>
      <w:r>
        <w:rPr/>
        <w:t>쎣櫂㜱琲㙈㥊彶㩍庩吥旂杨</w:t>
      </w:r>
    </w:p>
    <w:p>
      <w:pPr>
        <w:pStyle w:val="PreformattedText"/>
        <w:bidi w:val="0"/>
        <w:spacing w:before="0" w:after="0"/>
        <w:jc w:val="left"/>
        <w:rPr/>
      </w:pPr>
      <w:r>
        <w:rPr/>
        <w:t>깷䝇쉬䍅뭳땋桅圬焨嚱剚匭뭠싂쉇常㒘㵟偑촷习幖幚礳쉑뽡䅃硴佡ꎵ弽⮡撱セ땄㡘奒恖캵숹䁹濂䵄浒漪䀩桒琮搫破椸怳楦䷂㍖祡㉉</w:t>
      </w:r>
      <w:r>
        <w:rPr/>
        <w:t>ꕌ</w:t>
      </w:r>
      <w:r>
        <w:rPr/>
        <w:t>㙙습潱敆灘䉈摭뿂⍟䱶</w:t>
      </w:r>
      <w:r>
        <w:rPr/>
        <w:t>ꖩ</w:t>
      </w:r>
      <w:r>
        <w:rPr/>
        <w:t>쉠㑐쉂쉎轗䕃槂澥쏂쉸搸⯎䝍䁈祄춥⵨祐旂㐨㝃序迂圳</w:t>
      </w:r>
      <w:r>
        <w:rPr/>
        <w:t>⡄</w:t>
      </w:r>
      <w:r>
        <w:rPr/>
        <w:t>䩙束㝬㗂싂煄쉣숤싎䅩瘳奄ꄨ䇂瀭䌹싂绂䩰丷㵐䵆灹縸汷</w:t>
      </w:r>
      <w:r>
        <w:rPr/>
        <w:t>ⵑ</w:t>
      </w:r>
      <w:r>
        <w:rPr/>
        <w:t>㥠繌䕑ꇂ囂犩枬쉥䔰恙㵖♤䣍䌺睅쉲態䋂䖘㷂灚䵵ꅦ䅑䙳摞瑅칪䝲䆩⩓㡋〹祟塊䁓癨㒬䬵㭮䱁橹ꅃꄶ䒡朤⺻偬併⍙</w:t>
      </w:r>
      <w:r>
        <w:rPr/>
        <w:t>ꦣ</w:t>
      </w:r>
      <w:r>
        <w:rPr/>
        <w:t>婟</w:t>
      </w:r>
      <w:r>
        <w:rPr/>
        <w:t>⡘</w:t>
      </w:r>
      <w:r>
        <w:rPr/>
        <w:t>썪枘〱䝦呵쉕䕯슣녢枱쉈◂䥭拂㉳⼽埂䀷㉂썺畐琥䭟䑉ヂ⩉浱劻つ⭟慏쉯뽒㞬别녏䵔佈뭃傩䠯歂攽쉳뇃딺轾䈪㣂䤥娱稣彞癆济䔺컂쉑渨㕙傣晗䍮㐬⫂쉥</w:t>
      </w:r>
      <w:r>
        <w:rPr/>
        <w:t>⣂⭯</w:t>
      </w:r>
      <w:r>
        <w:rPr/>
        <w:t>䵵瑱睬㝔㵔智恈䩬稪繒娩</w:t>
      </w:r>
      <w:r>
        <w:rPr/>
        <w:t>ⲥ</w:t>
      </w:r>
      <w:r>
        <w:rPr/>
        <w:t>ꥦ吻⨵歟儥㙭䥓椮栦썸婭祪깍ギ䕕㵘潪䥗⑳天䞏稳本呂顀汢쉅캬纮倨䌮獲㧂到牄半呚猺盂急䔱깠㒱㍈椥庬轹</w:t>
      </w:r>
      <w:r>
        <w:rPr/>
        <w:t>Ɐ</w:t>
      </w:r>
      <w:r>
        <w:rPr/>
        <w:t>슡⽩깰깑ꌻ㎣뿂汶盃뗂㝓뼲㣂瑨㑧숪쉵ꥫ卭浸쉎湥쉞㊵窵挩</w:t>
      </w:r>
      <w:r>
        <w:rPr/>
        <w:t>ꖱ</w:t>
      </w:r>
      <w:r>
        <w:rPr/>
        <w:t>㷂싂灓쉢佔步祮ㄲ⌶疱沣䩹䌭㉁澏瑌撩榱浧긷参㣂숺</w:t>
      </w:r>
      <w:r>
        <w:rPr/>
        <w:t>Ⱟ</w:t>
      </w:r>
      <w:r>
        <w:rPr/>
        <w:t>瑚啯灣歎硰㭎浾쵊汌츦眱㑎捙汕歏桊⽰</w:t>
      </w:r>
      <w:r>
        <w:rPr/>
        <w:t>⡪⑙</w:t>
      </w:r>
      <w:r>
        <w:rPr/>
        <w:t>愸㝃㉨▥轉⥟쉆坄땺㭏쉨楢歱⹐枏슻曍쉡</w:t>
      </w:r>
      <w:r>
        <w:rPr/>
        <w:t>ꕯ</w:t>
      </w:r>
      <w:r>
        <w:rPr/>
        <w:t>㈺숪ㅐ♴칆㙂迂潾洦䍮汇칗䐹獪煇敲㑖숩爽湈췂睄␰⼯</w:t>
      </w:r>
      <w:r>
        <w:rPr/>
        <w:t>⡅</w:t>
      </w:r>
      <w:r>
        <w:rPr/>
        <w:t>쉓暬䶩呴敕慂砲⤦匨䵃潭㨭㭲䱶㖮䕄盍쉫╲⑖쉀恬桅⺬䁢⽢繇</w:t>
      </w:r>
      <w:r>
        <w:rPr/>
        <w:t>Ȿ</w:t>
      </w:r>
      <w:r>
        <w:rPr/>
        <w:t>䱠⌴瀳쉋杓㦣㌩䭱㥌숊㔶彭싂㈱숽캻呭숹뼪漲⦻䵌厏쌪椦塧悥</w:t>
      </w:r>
      <w:r>
        <w:rPr/>
        <w:t>Ⳃ</w:t>
      </w:r>
      <w:r>
        <w:rPr/>
        <w:t>灌껂啪債憡愦쉐晞뭎</w:t>
      </w:r>
      <w:r>
        <w:rPr/>
        <w:t>⣂</w:t>
      </w:r>
      <w:r>
        <w:rPr/>
        <w:t>磃쉊䝯뾻숮测異䑊딥딸獔걖枩㧂䤪顏琣녰擂㙭녃㙫땨⤨偺쉍瀮䟂⚬쉏串渰畄圸㮡摆嘥땸뿂䁤⹬⑯㥆頨⚩顎奦㉙渦橙㦣츮☳顥⍓㉄癞⫂摮♊⫂⽩╭쉈睂彸╮枡⍮䝏䝹䐵걃祵╺琹⪩싂㭕슘䁧쉒摕灊䮮歆</w:t>
      </w:r>
      <w:r>
        <w:rPr/>
        <w:t>ꕄ</w:t>
      </w:r>
      <w:r>
        <w:rPr/>
        <w:t>呠坕쉱</w:t>
      </w:r>
      <w:r>
        <w:rPr/>
        <w:t>⠮⑺</w:t>
      </w:r>
      <w:r>
        <w:rPr/>
        <w:t>숬䕂內싂♔䑴䱸湃垘⩯瀸輴슡䯂㷂彧䭫煪竂咵穮枘啕䳂㗂眶焹桟⮡㉠㍥杪싂捹颻</w:t>
      </w:r>
      <w:r>
        <w:rPr/>
        <w:t>ꕢ</w:t>
      </w:r>
      <w:r>
        <w:rPr/>
        <w:t>恪吩슿烂컂杮⹘ꅤꄫ顟䑃㜹겵瑹楈䴯⎬䑢歸숫겏䀫祙彵瑱凂僂䜤쉾乍⽁漵숯⪩穘搣渭勃杙兓頯딳</w:t>
      </w:r>
      <w:r>
        <w:rPr/>
        <w:t>ꕈ</w:t>
      </w:r>
      <w:r>
        <w:rPr/>
        <w:t>徬숤空넴쉢ㆥ䠦갨嘪ꅇ⩃働䌶</w:t>
      </w:r>
      <w:r>
        <w:rPr/>
        <w:t>Ⱔ</w:t>
      </w:r>
      <w:r>
        <w:rPr/>
        <w:t>揂烎숽⩣</w:t>
      </w:r>
      <w:r>
        <w:rPr/>
        <w:t>⠴</w:t>
      </w:r>
      <w:r>
        <w:rPr/>
        <w:t>甴쉢ꎘ頴堺䑚个㥵</w:t>
      </w:r>
      <w:r>
        <w:rPr/>
        <w:t>ꤤ☲</w:t>
      </w:r>
      <w:r>
        <w:rPr/>
        <w:t>咮쉚瑃块싂</w:t>
      </w:r>
      <w:r>
        <w:rPr/>
        <w:t>ꕖ</w:t>
      </w:r>
      <w:r>
        <w:rPr/>
        <w:t>Ⳃ</w:t>
      </w:r>
      <w:r>
        <w:rPr/>
        <w:t>杞捥㵩敯쉧촶榵凂</w:t>
      </w:r>
      <w:r>
        <w:rPr/>
        <w:t>ⱥ</w:t>
      </w:r>
      <w:r>
        <w:rPr/>
        <w:t>硯仃前湸䑖쉚煙䒮歹牍⍐婮촯竂極㣍䆘淂形参埂媥券嗎쉢乒怪婒</w:t>
      </w:r>
      <w:r>
        <w:rPr/>
        <w:t>ꥂ</w:t>
      </w:r>
      <w:r>
        <w:rPr/>
        <w:t>쉐敖⽅</w:t>
      </w:r>
      <w:r>
        <w:rPr/>
        <w:t>꧂⑳</w:t>
      </w:r>
      <w:r>
        <w:rPr/>
        <w:t>쏂䩁恬䉣숨䙋慺䏂乚ㅒ╔牬䉕꺻㪻䝴㌷ⸯ摞顲瀭橭쉥</w:t>
      </w:r>
      <w:r>
        <w:rPr/>
        <w:t>ꕈ</w:t>
      </w:r>
      <w:r>
        <w:rPr/>
        <w:t>싂潗┰槂䌱</w:t>
      </w:r>
      <w:r>
        <w:rPr/>
        <w:t>ꥅ</w:t>
      </w:r>
      <w:r>
        <w:rPr/>
        <w:t>녾슩</w:t>
      </w:r>
      <w:r>
        <w:rPr/>
        <w:t>⡊</w:t>
      </w:r>
      <w:r>
        <w:rPr/>
        <w:t>圱䵷〴곂숴숳摪쎿䉖깴⽤溬ꄸ硡䔴⩘䊥㍀棂⥈䅔쉺瑨⚮䤣硇泂侩氫㑖䁘㥪頹䑎判䄱㡣佴灡췂㕦⭴堫⬲㝫璩〤㒿⽸䴪㚘싎卪戽촯뇂燂습榱ㅢ沣囂䗂湖婚睑娰坰怸▻䙱灥䜤猩低쉥䀲⺵ꥭ繎쉙⤮뼮숫⴬䛂恌硺㙔㬵숩颻쵶㏂쉇녪䀴♡ㄸㅲ싂숪兑タ睧愣呹柎皿⨭넩氳ꅢ쉭쵢滃㵨ꌵ囂割숻攬</w:t>
      </w:r>
      <w:r>
        <w:rPr/>
        <w:t>ꔣ</w:t>
      </w:r>
      <w:r>
        <w:rPr/>
        <w:t>ⲩ</w:t>
      </w:r>
      <w:r>
        <w:rPr/>
        <w:t>㚿䘴扴䳃긷吳櫎⩕㉢䵡携䱴喡⨺㐪㌲恀穙硶㬮㎬⭓㉌夸㛂側䯃頳뼦淂䱖愨칹繭䁰顧縤㭎숪⼸硁洲䑹㵷</w:t>
      </w:r>
      <w:r>
        <w:rPr/>
        <w:t>⠰</w:t>
      </w:r>
      <w:r>
        <w:rPr/>
        <w:t>㍟爺搪枵琺椰璣慁䠣㩬☤</w:t>
      </w:r>
      <w:r>
        <w:rPr/>
        <w:t>ꥃ</w:t>
      </w:r>
      <w:r>
        <w:rPr/>
        <w:t>硘䒱⫂䲬</w:t>
      </w:r>
      <w:r>
        <w:rPr/>
        <w:t>⡅</w:t>
      </w:r>
      <w:r>
        <w:rPr/>
        <w:t>䕨⑯呒</w:t>
      </w:r>
      <w:r>
        <w:rPr/>
        <w:t>⡙␶</w:t>
      </w:r>
      <w:r>
        <w:rPr/>
        <w:t>䁏㌶灢䜱䬨⥐䡨쉄獬䠊咥㕩汤彔</w:t>
      </w:r>
      <w:r>
        <w:rPr/>
        <w:t>꧂</w:t>
      </w:r>
      <w:r>
        <w:rPr/>
        <w:t>䑀支琻㵃ㅣ⥪旂参㭓긩煰乪穣啓晖揂⼳㛂㡲稽녥员⥔㝳敦㍱</w:t>
      </w:r>
      <w:r>
        <w:rPr/>
        <w:t>ꗂ</w:t>
      </w:r>
      <w:r>
        <w:rPr/>
        <w:t>桟㉘䣂䰶뭤숽ꥵꍨ噩⚡塙徘奐쉁ㄪ坨⩋摨汪兑癘䈩浞墱湠⽢꤮坥䱸㍒嗎猩奯㌳⭫兖쉪䙺</w:t>
      </w:r>
      <w:r>
        <w:rPr/>
        <w:t>ꗎ</w:t>
      </w:r>
      <w:r>
        <w:rPr/>
        <w:t>쉡㟍歙뿂♯䮬癭⼰⸱䕯⨷輫椫⹎⍧⹳⥷걸励꥾쉵숫䵏숰</w:t>
      </w:r>
      <w:r>
        <w:rPr/>
        <w:t>ⱪ</w:t>
      </w:r>
      <w:r>
        <w:rPr/>
        <w:t>싎뮥帶桦縱幺嗂㙐佲桕䇂쵟恬珂뽀時䈴䝡⑋㙆剫坭伫䛂䉚촴矂쉲쉬卵㦱䬯⩑烂㉕슩槂㗂㙡㍵壂顋猺盂쌺煌⩣瞥琭䁀</w:t>
      </w:r>
      <w:r>
        <w:rPr/>
        <w:t>ꔤ</w:t>
      </w:r>
      <w:r>
        <w:rPr/>
        <w:t>⢱</w:t>
      </w:r>
      <w:r>
        <w:rPr/>
        <w:t>煬秂䦩熩〥婣畠ꍗ䝯㐭㍔썈噧⑴積眺唨圲迂乚</w:t>
      </w:r>
      <w:r>
        <w:rPr/>
        <w:t>ⴭ</w:t>
      </w:r>
      <w:r>
        <w:rPr/>
        <w:t>嗂숥⭇</w:t>
      </w:r>
      <w:r>
        <w:rPr/>
        <w:t>ꦥ</w:t>
      </w:r>
      <w:r>
        <w:rPr/>
        <w:t>地ꍶ兣⎩佒捤㬬䵆晩쉔㣂⌦廂䩪䋂潞璥䕶슥쉱⹲㝢嫃彚欱奨轘樣撬廂挺쉦〨⵷㉁⑷䪩磂挥淂倶匥硄뽣䐽㉨㬵숤垩窘</w:t>
      </w:r>
      <w:r>
        <w:rPr/>
        <w:t>⡠</w:t>
      </w:r>
      <w:r>
        <w:rPr/>
        <w:t>뭲긺⽧쌵䞣ꅋ⤽祧껎歚㭌</w:t>
      </w:r>
      <w:r>
        <w:rPr/>
        <w:t>ꗃ╬</w:t>
      </w:r>
      <w:r>
        <w:rPr/>
        <w:t>䋂じ츶㖩浫晬敕㭵㍱㭡塯医奞捨朱䉅䷂慬</w:t>
      </w:r>
      <w:r>
        <w:rPr/>
        <w:t>ꤲ⫂</w:t>
      </w:r>
      <w:r>
        <w:rPr/>
        <w:t>塰䤭榮儮ꌭ</w:t>
      </w:r>
      <w:r>
        <w:rPr/>
        <w:t>ꔤ⴬</w:t>
      </w:r>
      <w:r>
        <w:rPr/>
        <w:t>櫂㛂兵㭞놬樣⒣匵俎䕫垱歭㷃㌳煣䏎歯廂쉙뭄숦盎</w:t>
      </w:r>
      <w:r>
        <w:rPr/>
        <w:t>⠽</w:t>
      </w:r>
      <w:r>
        <w:rPr/>
        <w:t>睺㑧呭纬䡷勂㑨㑲輦奁佋㶻㈤숬关愯숴⤤☦☳津纣쉃祸僂稹㥮꺩哂㑶䩩䍃瞬칒痎⹨⑆⌻</w:t>
      </w:r>
      <w:r>
        <w:rPr/>
        <w:t>⣂</w:t>
      </w:r>
      <w:r>
        <w:rPr/>
        <w:t>く쉇塨慀ㅷ氵쉚꥙丸⑭゘슿揂▵䧂纱⯍ㅑ⨭㥅</w:t>
      </w:r>
      <w:r>
        <w:rPr/>
        <w:t>ꤷ</w:t>
      </w:r>
      <w:r>
        <w:rPr/>
        <w:t>㌵䶏䤣繥䈶⭐搽쉫乞彶帹⺿滎㗂桖灵⍧䴫ꆘ쉖䵮と뽴汒⍈硤㩌┴牑䅸뇍ꥲ晏畭뭦⼥</w:t>
      </w:r>
      <w:r>
        <w:rPr/>
        <w:t>ꖣ</w:t>
      </w:r>
      <w:r>
        <w:rPr/>
        <w:t>Ⱙ</w:t>
      </w:r>
      <w:r>
        <w:rPr/>
        <w:t>壍</w:t>
      </w:r>
      <w:r>
        <w:rPr/>
        <w:t>ⵇ⸱</w:t>
      </w:r>
      <w:r>
        <w:rPr/>
        <w:t>灥侵偡晱슥䜸礳席摦飂싂婌繌漽쉨쵢慦</w:t>
      </w:r>
      <w:r>
        <w:rPr/>
        <w:t>ꗂ</w:t>
      </w:r>
      <w:r>
        <w:rPr/>
        <w:t>楹⑆拃싃⭎</w:t>
      </w:r>
      <w:r>
        <w:rPr/>
        <w:t>ꥏ</w:t>
      </w:r>
      <w:r>
        <w:rPr/>
        <w:t>癉濂슥</w:t>
      </w:r>
      <w:r>
        <w:rPr/>
        <w:t>꤭</w:t>
      </w:r>
      <w:r>
        <w:rPr/>
        <w:t>䋃彎礥燂汁㧎</w:t>
      </w:r>
      <w:r>
        <w:rPr/>
        <w:t>ꦱ</w:t>
      </w:r>
      <w:r>
        <w:rPr/>
        <w:t>父穮䭵䥅扔琦䫍䩓䴹噞㥕晨参輲</w:t>
      </w:r>
      <w:r>
        <w:rPr/>
        <w:t>ꥈ</w:t>
      </w:r>
      <w:r>
        <w:rPr/>
        <w:t>乪測硬啬杙묯熩侬扌녹冿吨⨱株獞㘥⎩䠱玘䣂║告⨳⩎⾏⵫꺘슥䜭캮녹䰮㝖묤懂怬䖘ぞ㋂곂쉬捂㍹땷夷慏哂</w:t>
      </w:r>
      <w:r>
        <w:rPr/>
        <w:t>ⷂ</w:t>
      </w:r>
      <w:r>
        <w:rPr/>
        <w:t>婧캘칦</w:t>
      </w:r>
      <w:r>
        <w:rPr/>
        <w:t>⠸</w:t>
      </w:r>
      <w:r>
        <w:rPr/>
        <w:t>깏儩</w:t>
      </w:r>
      <w:r>
        <w:rPr/>
        <w:t>ꕋ</w:t>
      </w:r>
      <w:r>
        <w:rPr/>
        <w:t>弦싎␬쉰쉰ꥫ캵䃂쉫偕</w:t>
      </w:r>
      <w:r>
        <w:rPr/>
        <w:t>ⴥ</w:t>
      </w:r>
      <w:r>
        <w:rPr/>
        <w:t>灪畀쎱〳⍑촬⬬吊䉭⫂橅䭨暱秎椪秂䥇乃숺ㆡ㵪쉶娰垮䁹暻</w:t>
      </w:r>
      <w:r>
        <w:rPr/>
        <w:t>ꤽ⑱</w:t>
      </w:r>
      <w:r>
        <w:rPr/>
        <w:t>さ뼤槂愤숤쎥椷幷숨穣㙱╳땹娱싂ꅣ╁嚬쉭슘</w:t>
      </w:r>
      <w:r>
        <w:rPr/>
        <w:t>ⱴ</w:t>
      </w:r>
      <w:r>
        <w:rPr/>
        <w:t>쉆㵫磃</w:t>
      </w:r>
      <w:r>
        <w:rPr/>
        <w:t>꧂</w:t>
      </w:r>
      <w:r>
        <w:rPr/>
        <w:t>淍쉵䧂쉱썗嫂疻춿煓⯂煁庬盂瑏礤禩㔸㤳呤䍖⼯盎䚣䉃灞漪</w:t>
      </w:r>
      <w:r>
        <w:rPr/>
        <w:t>ꕦ</w:t>
      </w:r>
      <w:r>
        <w:rPr/>
        <w:t>娭쉁漬扴⥭╀桅䆵⵴</w:t>
      </w:r>
      <w:r>
        <w:rPr/>
        <w:t>⡮</w:t>
      </w:r>
      <w:r>
        <w:rPr/>
        <w:t>䉯䱬</w:t>
      </w:r>
      <w:r>
        <w:rPr/>
        <w:t>ⷂ</w:t>
      </w:r>
      <w:r>
        <w:rPr/>
        <w:t>놥癄</w:t>
      </w:r>
      <w:r>
        <w:rPr/>
        <w:t>ꥊ</w:t>
      </w:r>
      <w:r>
        <w:rPr/>
        <w:t>ギ旂瘬帺⥖撩⑔呁楐眶㶥別놿侩쌶믃㟂祷쉚䙰槂숪㝢䨪櫂䎵묷⩦墮摤敬숣⍡汍䌫쉺믂ꥷ哂</w:t>
      </w:r>
      <w:r>
        <w:rPr/>
        <w:t>ⵃ</w:t>
      </w:r>
      <w:r>
        <w:rPr/>
        <w:t>夷</w:t>
      </w:r>
      <w:r>
        <w:rPr/>
        <w:t>ꗂ</w:t>
      </w:r>
      <w:r>
        <w:rPr/>
        <w:t>슿</w:t>
      </w:r>
      <w:r>
        <w:rPr/>
        <w:t>ꦥ⍈</w:t>
      </w:r>
      <w:r>
        <w:rPr/>
        <w:t>獈⨫慇⩲㵉䥀熬硱䯂繊⾬塢䄻녈睠␬轨䱥摷쵞ꅯ户偬竃</w:t>
      </w:r>
      <w:r>
        <w:rPr/>
        <w:t>⢣</w:t>
      </w:r>
      <w:r>
        <w:rPr/>
        <w:t>묰掩慈▱㙠컂稯깴剌煀쉷㕪灺</w:t>
      </w:r>
      <w:r>
        <w:rPr/>
        <w:t>ⷂ</w:t>
      </w:r>
      <w:r>
        <w:rPr/>
        <w:t>澩쉵칚椮㗂㜤㴽竂繊쉃汖欺䑋䐦噢</w:t>
      </w:r>
      <w:r>
        <w:rPr/>
        <w:t>ꖏ</w:t>
      </w:r>
      <w:r>
        <w:rPr/>
        <w:t>숶澏䠶䅌㭰硭쉃汭䂿</w:t>
      </w:r>
      <w:r>
        <w:rPr/>
        <w:t>⡊</w:t>
      </w:r>
      <w:r>
        <w:rPr/>
        <w:t>橀題栥깢㴸ぃ䱔</w:t>
      </w:r>
      <w:r>
        <w:rPr/>
        <w:t>ⶥ</w:t>
      </w:r>
      <w:r>
        <w:rPr/>
        <w:t>歙걏娸녵戫係⬨慘盂깋恷쉄촯</w:t>
      </w:r>
      <w:r>
        <w:rPr/>
        <w:t>ꤶ</w:t>
      </w:r>
      <w:r>
        <w:rPr/>
        <w:t>塢㭾䓂癚쵟剨顔⽥瞏漫⑧敁稤扴秂洫盂</w:t>
      </w:r>
      <w:r>
        <w:rPr/>
        <w:t>ꕧ</w:t>
      </w:r>
      <w:r>
        <w:rPr/>
        <w:t>桋⒩䝰</w:t>
      </w:r>
      <w:r>
        <w:rPr/>
        <w:t>ꕑ</w:t>
      </w:r>
      <w:r>
        <w:rPr/>
        <w:t>䝫⩫땙睊</w:t>
      </w:r>
      <w:r>
        <w:rPr/>
        <w:t>Ⱔ</w:t>
      </w:r>
      <w:r>
        <w:rPr/>
        <w:t>硭啨先䣂썋瀭渹</w:t>
      </w:r>
      <w:r>
        <w:rPr/>
        <w:t>ꕅ</w:t>
      </w:r>
      <w:r>
        <w:rPr/>
        <w:t>牠灇輪啘橁⬯</w:t>
      </w:r>
      <w:r>
        <w:rPr/>
        <w:t>ꦏ</w:t>
      </w:r>
      <w:r>
        <w:rPr/>
        <w:t>䵴搫쉢漮頻</w:t>
      </w:r>
      <w:r>
        <w:rPr/>
        <w:t>ꗂ</w:t>
      </w:r>
      <w:r>
        <w:rPr/>
        <w:t>癣㴰䳂쉇⥺㑆㡄疩⴫反儷◍轳繫⹪㥧橲晣汐㵁産뭪긥ꥹ慌㩯卶顇夰挤䟂걈䙏䱓斣剨儻쵗쉆㩔ㅾ揂쉵⌶牯怳敞牱恢扅쉡熏싂䏂橅䜨쉏轳䔲わ䊬⫎吤澱焻で繸飃呔㪵斏恓昷⩟䉖晓甪扤䳃楄搻싎ꌪ䡡夻健䲩쉄䱓䝲朲礰땑䨵焦</w:t>
      </w:r>
      <w:r>
        <w:rPr/>
        <w:t>⡒</w:t>
      </w:r>
      <w:r>
        <w:rPr/>
        <w:t>狂乣㭣歆䥧쉦</w:t>
      </w:r>
      <w:r>
        <w:rPr/>
        <w:t>ꥃ</w:t>
      </w:r>
      <w:r>
        <w:rPr/>
        <w:t>晫呔㣍慮㤯㉌㘭䊿숴狂⌫甮棂㕈숶땘兹䁙䎣깤</w:t>
      </w:r>
      <w:r>
        <w:rPr/>
        <w:t>ⱁ</w:t>
      </w:r>
      <w:r>
        <w:rPr/>
        <w:t>轨佌硩숱⤸싂頪䌮䌹平깘⾣ぁ硥숤쉏숶⭯쉠橹숯</w:t>
      </w:r>
      <w:r>
        <w:rPr/>
        <w:t>ꔯ</w:t>
      </w:r>
      <w:r>
        <w:rPr/>
        <w:t>晠牖쉏㄰捾䘣㍞摐╲癌ꄹ숳価眲㋂䐬ㅗ敠䙨쉂숴揂쵺촪佰塕뗍織捵䭐碩盂㵸칣楙爭⼶楕稶⤬슿迂刬</w:t>
      </w:r>
      <w:r>
        <w:rPr/>
        <w:t>⠶</w:t>
      </w:r>
      <w:r>
        <w:rPr/>
        <w:t>瘬制⩖묱㑆浔</w:t>
      </w:r>
      <w:r>
        <w:rPr/>
        <w:t>ꔶꦡ</w:t>
      </w:r>
      <w:r>
        <w:rPr/>
        <w:t>䧎垻幯㵍䮬⩌㟂ꆏ欬顉쉴</w:t>
      </w:r>
      <w:r>
        <w:rPr/>
        <w:t>ⱎ</w:t>
      </w:r>
      <w:r>
        <w:rPr/>
        <w:t>㍥㛂潊쵹晧侩䏂呧䈮䡎䗂乇썭奓☰湤べ楖栵싃䱰뭹皩題楎꥕顟匥燂쉏偦쉈竃猊䪡습卨</w:t>
      </w:r>
      <w:r>
        <w:rPr/>
        <w:t>⡏</w:t>
      </w:r>
      <w:r>
        <w:rPr/>
        <w:t>䈤ꍧ低流쉯䡦</w:t>
      </w:r>
      <w:r>
        <w:rPr/>
        <w:t>ⶵ⌳</w:t>
      </w:r>
      <w:r>
        <w:rPr/>
        <w:t>偷瑢숷䀹瑘燂㫂쉡乄㎬뿂딣╵ꍪ参䅰쉴딵睞佱楌ꆣ숹旂撡쉑伦奕矍䪩湥넪⍓帪牥</w:t>
      </w:r>
      <w:r>
        <w:rPr/>
        <w:t>ꦘ</w:t>
      </w:r>
      <w:r>
        <w:rPr/>
        <w:t>䔩戫晧佡쏂쉗곂ꏂ걀싂⧂婍쵠㘨傡呆幍⏂㥩佄䀯䑚摷쵡癮頴⬦䶬穸㍡祂䩷㕺卨⽓</w:t>
      </w:r>
      <w:r>
        <w:rPr/>
        <w:t>ꥊ</w:t>
      </w:r>
      <w:r>
        <w:rPr/>
        <w:t>썇썊攺噴䁪晉슩勂䱑쉈佘⭇朰塞</w:t>
      </w:r>
      <w:r>
        <w:rPr/>
        <w:t>ꥉ⹶</w:t>
      </w:r>
      <w:r>
        <w:rPr/>
        <w:t>䵤㤹摫欦坮穞儵瀸浩쉬煄墩㍠⛃泂걪쎱땒썳䝓䁎䕶숴뮻氲歑⌣烂㑓兌䯂䡵떥䟍䐳曍灟竂滃긻걬쵁䎵㦘쉇쉉慂弻⤤䩔稯䙐숮♄╚슣浞숨俎⬫噕掻깺㨫瑸㌶싂⸩⨻ꥡ杅帱⎻楬㇂㔩揂㐸轫㴲갲䁉婙쉥挪䩏㍬扳슩䊱偭쉙</w:t>
      </w:r>
      <w:r>
        <w:rPr/>
        <w:t>⠳</w:t>
      </w:r>
      <w:r>
        <w:rPr/>
        <w:t>犵⨴㕾䞘瘺칎녯䭉乩숩</w:t>
      </w:r>
      <w:r>
        <w:rPr/>
        <w:t>ꔲ</w:t>
      </w:r>
      <w:r>
        <w:rPr/>
        <w:t>ꄩ⑩穁冱术쵁㉺扚噾婴癱칥⥀欮슿⍹쉖げ⹗묺䗂卪匴䣂⒵⼰䑪吸㵓庘⑓쉒噱숬슬䠴㥱⏂橪剙忂䩟䡖纩⽮挥㍊쉐報㩂㝭煏榵杦䵤縫抻輤䙳匹ㅦ垣煎</w:t>
      </w:r>
      <w:r>
        <w:rPr/>
        <w:t>ꤩ</w:t>
      </w:r>
      <w:r>
        <w:rPr/>
        <w:t>惂⎏㍃䕍䝰䶘頶⌣캮쉞㵓湣⥧勂佗♅㑟㑵䭓呢</w:t>
      </w:r>
      <w:r>
        <w:rPr/>
        <w:t>⡮♳</w:t>
      </w:r>
      <w:r>
        <w:rPr/>
        <w:t>⿃䥁쉞㍟녱娤䨭儨先摖潰坋㥙區坟䀮曂⧂숸燃</w:t>
      </w:r>
      <w:r>
        <w:rPr/>
        <w:t>⡀ⱌ</w:t>
      </w:r>
      <w:r>
        <w:rPr/>
        <w:t>㎡娭쉔癇㯂熡乞頽쉂滂呥╖擂挷佺</w:t>
      </w:r>
      <w:r>
        <w:rPr/>
        <w:t>ⰽ</w:t>
      </w:r>
      <w:r>
        <w:rPr/>
        <w:t>奖潘橭</w:t>
      </w:r>
      <w:r>
        <w:rPr/>
        <w:t>Ⱜ</w:t>
      </w:r>
      <w:r>
        <w:rPr/>
        <w:t>㉈</w:t>
      </w:r>
      <w:r>
        <w:rPr/>
        <w:t>ꥍ</w:t>
      </w:r>
      <w:r>
        <w:rPr/>
        <w:t>㩪燂뽺걍⑀㉎㙹癪딽晃긣</w:t>
      </w:r>
      <w:r>
        <w:rPr/>
        <w:t>ⱺ</w:t>
      </w:r>
      <w:r>
        <w:rPr/>
        <w:t>恕盎칄㑉琸긩ꥧ䙞堥걗敗彁䳎楴婨澻敷☴湌⒩놿숣䦻头ꍔ拂䐷ꍐㆱ䝱쵎捲⴪㥃搽캿㭣㥧칥ꅬ⑧ꎱ슣奧䥲䡭兓礯䫂剰娹横祫爸⩁䎵汤䋂壂轟㈹䅕乾㉈捪共ㅥ娻숲믂磂愸嗂札⤹⽣戲㵲乣놥㷂㒡桄噮</w:t>
      </w:r>
      <w:r>
        <w:rPr/>
        <w:t>ꦣ</w:t>
      </w:r>
      <w:r>
        <w:rPr/>
        <w:t>껂卄噱쉴嫍뽴⩨忂眴⑫㍈割檩拃䕢♇牣꧎㴪쉕숵楊灕</w:t>
      </w:r>
      <w:r>
        <w:rPr/>
        <w:t>ⱓ</w:t>
      </w:r>
      <w:r>
        <w:rPr/>
        <w:t>싂쉇䗂畯槂╅</w:t>
      </w:r>
      <w:r>
        <w:rPr/>
        <w:t>ꕍ</w:t>
      </w:r>
      <w:r>
        <w:rPr/>
        <w:t>扥䄬烂璩偮呬⤸癇玩矍뽮〯嘷潀杕䄹⑸橄杦⽎涵</w:t>
      </w:r>
      <w:r>
        <w:rPr/>
        <w:t>⡭</w:t>
      </w:r>
      <w:r>
        <w:rPr/>
        <w:t>ꕞ</w:t>
      </w:r>
      <w:r>
        <w:rPr/>
        <w:t>슣㥣䒵</w:t>
      </w:r>
      <w:r>
        <w:rPr/>
        <w:t>ꤤ</w:t>
      </w:r>
      <w:r>
        <w:rPr/>
        <w:t>塥溘⪻䥒牙㬪䔶슏䭓⭣摇뽬伴䵂佤塱䋂奂⨵㪬硈睸묊琻儨幉</w:t>
      </w:r>
      <w:r>
        <w:rPr/>
        <w:t>⡔</w:t>
      </w:r>
      <w:r>
        <w:rPr/>
        <w:t>쉺桾晆削仂㌭ꇂ</w:t>
      </w:r>
      <w:r>
        <w:rPr/>
        <w:t>꧂</w:t>
      </w:r>
      <w:r>
        <w:rPr/>
        <w:t>慮㶥畷㞩㮵</w:t>
      </w:r>
      <w:r>
        <w:rPr/>
        <w:t>⡏</w:t>
      </w:r>
      <w:r>
        <w:rPr/>
        <w:t>쉟싂⍦䄱䤹걃橄樤㤷愪仂䀹㩏⹲䥗穀檬</w:t>
      </w:r>
      <w:r>
        <w:rPr/>
        <w:t>⡟</w:t>
      </w:r>
      <w:r>
        <w:rPr/>
        <w:t>䁍幣☵禬쉴䑤塅칾剕榘犘뭕繅橒⯂싂榱爥♬䝑딵쉏匪╬⨤긵떩䁏滂</w:t>
      </w:r>
      <w:r>
        <w:rPr/>
        <w:t>ⱄ</w:t>
      </w:r>
      <w:r>
        <w:rPr/>
        <w:t>쉲䑚毂梣⩰쉑⬺䜸녪㇃뭳㤨璬窱㔮匷梻썐䀳㙫牒뼩牒畈䨮숵⵹쉨獕湶扉춬䀶쉹桇挨㨷姂⨤䡥癐</w:t>
      </w:r>
      <w:r>
        <w:rPr/>
        <w:t>ꥒ</w:t>
      </w:r>
      <w:r>
        <w:rPr/>
        <w:t>搶⭬獶䫂硵꥘</w:t>
      </w:r>
      <w:r>
        <w:rPr/>
        <w:t>ꦡ</w:t>
      </w:r>
      <w:r>
        <w:rPr/>
        <w:t>쉹믂椻䱂⽰欤싂塑</w:t>
      </w:r>
      <w:r>
        <w:rPr/>
        <w:t>ⷃ</w:t>
      </w:r>
      <w:r>
        <w:rPr/>
        <w:t>敧␫㘤춿㵓싃쉞쉭呬掻⍔쉥䍒</w:t>
      </w:r>
      <w:r>
        <w:rPr/>
        <w:t>ꕎ</w:t>
      </w:r>
      <w:r>
        <w:rPr/>
        <w:t>呞睕㑉擎⑂噢뽦做䫂ꍑ塕殮</w:t>
      </w:r>
      <w:r>
        <w:rPr/>
        <w:t>ꕒ</w:t>
      </w:r>
      <w:r>
        <w:rPr/>
        <w:t>칁䙳숥⪘㙲牊䆏䁯䕀喣啅쉚卯序</w:t>
      </w:r>
      <w:r>
        <w:rPr/>
        <w:t>ⵐ</w:t>
      </w:r>
      <w:r>
        <w:rPr/>
        <w:t>쉪㑥乺뽓椩䱧곂拂䛂⺩顏쉨⥢쉡斘暩桱⩁眷卺ꥫ</w:t>
      </w:r>
      <w:r>
        <w:rPr/>
        <w:t>ⵒ③</w:t>
      </w:r>
      <w:r>
        <w:rPr/>
        <w:t>桷ꅀ</w:t>
      </w:r>
      <w:r>
        <w:rPr/>
        <w:t>⡶⯂</w:t>
      </w:r>
      <w:r>
        <w:rPr/>
        <w:t>湲呬㵠买㒣䦥渥晕싂꺏ꥣ뼣⍳洤挦ギ䊥㋃䚩拂廎㉥䈹㌽眱뭬⥯㡆䌨䙬輷敢</w:t>
      </w:r>
      <w:r>
        <w:rPr/>
        <w:t>Ⳃ</w:t>
      </w:r>
      <w:r>
        <w:rPr/>
        <w:t>뽶⽆䝃</w:t>
      </w:r>
      <w:r>
        <w:rPr/>
        <w:t>ⵒ</w:t>
      </w:r>
      <w:r>
        <w:rPr/>
        <w:t>獶愦</w:t>
      </w:r>
      <w:r>
        <w:rPr/>
        <w:t>ꕉ</w:t>
      </w:r>
      <w:r>
        <w:rPr/>
        <w:t>咣䭓繋쉹㒘㝲杵♩䱖玱噟⥦厥〳畩汬쉡䱎촫䍆䴬恠㕬ꄭ丮〪슩噣䴸╭ㄵ⹷╧特潨䄪㊬獵⍕䁖弪猳礰ꏂ⤸㆘摗溬杅祉癊⧂張칰扩湴ꥲ係뽏㑸癯㍎灶瞩瑖䃂㉂嘦㡀㵸숸矂䵑숤桒㜱穮啸䵴〤楠曂泂⩰彪朱㵧犩䵒爲⧂슿㘽䱺㘵愷䁥轢挺㣂汞幷睸ㅉ놮き걀滂埂칸⭖㖣</w:t>
      </w:r>
      <w:r>
        <w:rPr/>
        <w:t>꧂</w:t>
      </w:r>
      <w:r>
        <w:rPr/>
        <w:t>ꍏ⸴␸换뭄쉥䑶⌫䀸潞싂䭫</w:t>
      </w:r>
      <w:r>
        <w:rPr/>
        <w:t>ⵖ</w:t>
      </w:r>
      <w:r>
        <w:rPr/>
        <w:t>쉟浬㧍櫂址儹</w:t>
      </w:r>
      <w:r>
        <w:rPr/>
        <w:t>ꕓ</w:t>
      </w:r>
      <w:r>
        <w:rPr/>
        <w:t>啡䥬쉚杁㕚浱</w:t>
      </w:r>
      <w:r>
        <w:rPr/>
        <w:t>ꤰ</w:t>
      </w:r>
      <w:r>
        <w:rPr/>
        <w:t>漫녞優</w:t>
      </w:r>
      <w:r>
        <w:rPr/>
        <w:t>⡁</w:t>
      </w:r>
      <w:r>
        <w:rPr/>
        <w:t>硦㤪楾燂</w:t>
      </w:r>
      <w:r>
        <w:rPr/>
        <w:t>ꤶ</w:t>
      </w:r>
      <w:r>
        <w:rPr/>
        <w:t>䵧樫儯繅쉴⻂녦㕄ꄬ搮數仃䕯杣狂攰䱀쉀䕢숨쉞녬㥐䖣弥慸㵊⨸㉓䧎⨸㭘恭䫂瘨쉳⽊灃唳</w:t>
      </w:r>
      <w:r>
        <w:rPr/>
        <w:t>⢩</w:t>
      </w:r>
      <w:r>
        <w:rPr/>
        <w:t>顕噃㩳琴厥</w:t>
      </w:r>
      <w:r>
        <w:rPr/>
        <w:t>ⶻ</w:t>
      </w:r>
      <w:r>
        <w:rPr/>
        <w:t>䅵숽㭁么䡋䷍䙞칂晥☭杂쉄쉓特穎㌹啌䡠╰㖻昺绍숪</w:t>
      </w:r>
      <w:r>
        <w:rPr/>
        <w:t>ⱕ☴♙</w:t>
      </w:r>
      <w:r>
        <w:rPr/>
        <w:t>䅉썚䝄䳃⽊嘪㥧䵞穹싎儦㍬甮츬櫂睎䴥搽扉歐扁䋂乪ꇂ쉎䐽</w:t>
      </w:r>
      <w:r>
        <w:rPr/>
        <w:t>⡉⭯</w:t>
      </w:r>
      <w:r>
        <w:rPr/>
        <w:t>ꎱ</w:t>
      </w:r>
      <w:r>
        <w:rPr/>
        <w:t>ꥅ</w:t>
      </w:r>
      <w:r>
        <w:rPr/>
        <w:t>䭄⼫䍂䤱䨹뽦䣂悏</w:t>
      </w:r>
      <w:r>
        <w:rPr/>
        <w:t>ⳍ</w:t>
      </w:r>
      <w:r>
        <w:rPr/>
        <w:t>㉐繟冩奦떏뽈숵촽䙳曎獇慟婫ㅒ䷂漥숪뭵㌊쉋⭨禱敩쉷䢡䡠㴷숴㙠汩礱</w:t>
      </w:r>
      <w:r>
        <w:rPr/>
        <w:t>Ⲙ⑫</w:t>
      </w:r>
      <w:r>
        <w:rPr/>
        <w:t>䌹浗</w:t>
      </w:r>
      <w:r>
        <w:rPr/>
        <w:t>ⵏ</w:t>
      </w:r>
      <w:r>
        <w:rPr/>
        <w:t>䨱묻</w:t>
      </w:r>
      <w:r>
        <w:rPr/>
        <w:t>⠽</w:t>
      </w:r>
      <w:r>
        <w:rPr/>
        <w:t>壂囃樫ぢ剀쉰甽╮촽お爩䕶䄴矂녗ꏎ碩䓂卸꥾쉥沮⹈걌┸掏捷娮䝥⨽璘⪡㞮剚䁬辻未敌䌲슣椸奱斣歊ㄣ㉦枥딵⎥쉆歇响为灇瑬녤塆ォ쉘♖洴䡐湡偪沩╒꥙䈪</w:t>
      </w:r>
      <w:r>
        <w:rPr/>
        <w:t>ꤪ</w:t>
      </w:r>
      <w:r>
        <w:rPr/>
        <w:t>넰畒眸祅檏椳숥㩣꥘㵭䚮쉒쉪灚浑迂㴹⽗㉏⌤硶伪潡⭪祺偍쉾桭쉂㉱䠪繗䌽䙆싂搭</w:t>
      </w:r>
      <w:r>
        <w:rPr/>
        <w:t>Ⱙ</w:t>
      </w:r>
      <w:r>
        <w:rPr/>
        <w:t>攻␮㍣</w:t>
      </w:r>
      <w:r>
        <w:rPr/>
        <w:t>ꦬ</w:t>
      </w:r>
      <w:r>
        <w:rPr/>
        <w:t>쉲쉧竂ꄯㅯ㙚憡䭃㝭轔瑋璬汉塈换䄮䑐玿땕㝲싂⫂㵄慎</w:t>
      </w:r>
      <w:r>
        <w:rPr/>
        <w:t>ⵢ</w:t>
      </w:r>
      <w:r>
        <w:rPr/>
        <w:t>渭㡆繨쉠彞쌶愹촲乇捋刲㤳楴츨妵숤녗䉋</w:t>
      </w:r>
      <w:r>
        <w:rPr/>
        <w:t>ꕰ</w:t>
      </w:r>
      <w:r>
        <w:rPr/>
        <w:t>쉑瓂ꍖ䛂檮歸媡碵卷슏⽆</w:t>
      </w:r>
      <w:r>
        <w:rPr/>
        <w:t>ⵃ</w:t>
      </w:r>
      <w:r>
        <w:rPr/>
        <w:t>㜪摤浕祬琭氷⑒㡶囂畠睕㩂⸪㏂顧㝰祣䥈䐤䁪</w:t>
      </w:r>
      <w:r>
        <w:rPr/>
        <w:t>ⷂ</w:t>
      </w:r>
      <w:r>
        <w:rPr/>
        <w:t>怴摦</w:t>
      </w:r>
      <w:r>
        <w:rPr/>
        <w:t>ⴺ</w:t>
      </w:r>
      <w:r>
        <w:rPr/>
        <w:t>䍡儫幦⹙☭㕘땯冣䈪掿曂⭕걢㈯까溻稲敳⤽숻䝢␵쉫其⨥䃂伯匬噟깮䙒枩䙀歗揂恂䜲넶砸꥔䭗쉁쌹䱘き쉘㵆슮㴦ꄭ瑗熣噁쉴橀갣䥓㉖眮䯂穞춥夯㡢烂䠯䙊㝭㥍辣伫䱷㤵ㅵ╅爲公楇</w:t>
      </w:r>
      <w:r>
        <w:rPr/>
        <w:t>ꤱ</w:t>
      </w:r>
      <w:r>
        <w:rPr/>
        <w:t>剡䝧恎㡲䵲儶恟潒㌩쉏乞敪伸싂딦⭌ꅔ땋䦡䩇⩩뭴甹⤸놩侏ヂ䑓쵸祎睔䏍ㅱ䕚쉾쉘⼪⑘呰幐敨汢儭쉚疡免澣ꍡ旂</w:t>
      </w:r>
      <w:r>
        <w:rPr/>
        <w:t>ꔴ</w:t>
      </w:r>
      <w:r>
        <w:rPr/>
        <w:t>숵媿囂◂㑶쉵垩濂硚䑔橷彵ꍶ䝀牎쉩狂竂䴶㡾礶㐣児ꇂ</w:t>
      </w:r>
      <w:r>
        <w:rPr/>
        <w:t>꤯</w:t>
      </w:r>
      <w:r>
        <w:rPr/>
        <w:t>⼥砷䥘숰㷂偅⮻쉮쵳⍸숥땒嚵ㅥ眮亿穵匷改協犥㩌礪ꍵ㕕烂뮮潉煩♬ꌭ㵐⥆䡉</w:t>
      </w:r>
      <w:r>
        <w:rPr/>
        <w:t>⠴</w:t>
      </w:r>
      <w:r>
        <w:rPr/>
        <w:t>䰨測廂䵄彇㴱넬剷倹╉平䠣⨪䁀瑳䁈넦彏⩏呤㑫揂欫幬㙵쉹轷畷䑄杷彾猥湩摴䨰숽䡢剳樽䟂繖⨷ꇂ썫⬶㐻噁㑚㐻</w:t>
      </w:r>
      <w:r>
        <w:rPr/>
        <w:t>⡤</w:t>
      </w:r>
      <w:r>
        <w:rPr/>
        <w:t>䡁</w:t>
      </w:r>
      <w:r>
        <w:rPr/>
        <w:t>ⷃ</w:t>
      </w:r>
      <w:r>
        <w:rPr/>
        <w:t>쉄⪘쉇</w:t>
      </w:r>
      <w:r>
        <w:rPr/>
        <w:t>ⱺ</w:t>
      </w:r>
      <w:r>
        <w:rPr/>
        <w:t>畺쉾䵈䢮䄻姂窻䒬顬</w:t>
      </w:r>
      <w:r>
        <w:rPr/>
        <w:t>ꦘ</w:t>
      </w:r>
      <w:r>
        <w:rPr/>
        <w:t>숷슻춻⸳쉡떣갸唭ㅳ頶噔汥彌伮旃쉐녚䞵決穷⽪㔺╺㉸䩸뽁ꥶ挻ꍨ甮櫂浓䞩䤬䨱㍶縩㭵着桷晐堹幵슻썈㶏숊䐮廂焮숹啸息啡猣</w:t>
      </w:r>
      <w:r>
        <w:rPr/>
        <w:t>ꖮ</w:t>
      </w:r>
      <w:r>
        <w:rPr/>
        <w:t>⼴轃燎쉯츸</w:t>
      </w:r>
      <w:r>
        <w:rPr/>
        <w:t>⠰</w:t>
      </w:r>
      <w:r>
        <w:rPr/>
        <w:t>㡳뇂玣栩</w:t>
      </w:r>
      <w:r>
        <w:rPr/>
        <w:t>⡦</w:t>
      </w:r>
      <w:r>
        <w:rPr/>
        <w:t>⽳欸㑎䈰桅쵥⤴ꅭ桌㮣湠</w:t>
      </w:r>
      <w:r>
        <w:rPr/>
        <w:t>⠻</w:t>
      </w:r>
      <w:r>
        <w:rPr/>
        <w:t>싍幍収坰쉄䰪㩁㒣걱㨶牬㴱䈰묨숪숩慶⩓㋂⹈◃깑묩扸浡⩶䔯⥳숯繊睾灀牓⨪⼹</w:t>
      </w:r>
      <w:r>
        <w:rPr/>
        <w:t>꤭</w:t>
      </w:r>
      <w:r>
        <w:rPr/>
        <w:t>숷ꥡ䝦春䪡⭇洮啚敡⻂湢〉㵅塅碘㖮껂垘⑨</w:t>
      </w:r>
      <w:r>
        <w:rPr/>
        <w:t>꧃</w:t>
      </w:r>
      <w:r>
        <w:rPr/>
        <w:t>捙⬷䩂㒡깦戸彧䨮♐⺩넥祀쉴땷쉱䷂惂牐⥏剓礨䍪䉋⸣圦㕆砻秂况晌卍祹坭걲爲砫㝦쉲㪬뭷圻㴪ぺ顪她ꅓ玩䭮呂捓皮浮쉂♘ꌱ꥖徬㭈䗂쉅䷂䥤♷轺딶껍睭ヂ췂䝂⽇堻䪬湹쵊唨걋剓</w:t>
      </w:r>
      <w:r>
        <w:rPr/>
        <w:t>ⱀ</w:t>
      </w:r>
      <w:r>
        <w:rPr/>
        <w:t>楩摏び墮顋䩒㵾潵뮬</w:t>
      </w:r>
      <w:r>
        <w:rPr/>
        <w:t>ꕙ</w:t>
      </w:r>
      <w:r>
        <w:rPr/>
        <w:t>칓儫䈳⩘뭳ꍠ㭅窿溘땇䡶噬</w:t>
      </w:r>
      <w:r>
        <w:rPr/>
        <w:t>⡢</w:t>
      </w:r>
      <w:r>
        <w:rPr/>
        <w:t>乙쉥깳</w:t>
      </w:r>
      <w:r>
        <w:rPr/>
        <w:t>⡺</w:t>
      </w:r>
      <w:r>
        <w:rPr/>
        <w:t>瑫採썍ィ䩴䁡㝄䃂㐩䨳究䱈䄪嘮䧂ꍖ題숯</w:t>
      </w:r>
      <w:r>
        <w:rPr/>
        <w:t>ꤵ</w:t>
      </w:r>
      <w:r>
        <w:rPr/>
        <w:t>砶</w:t>
      </w:r>
      <w:r>
        <w:rPr/>
        <w:t>ꔤ</w:t>
      </w:r>
      <w:r>
        <w:rPr/>
        <w:t>숩朦磂숽瓂䍕⍞夥未싎䵃煞䡏뗃堫㩣䙹쉬䡟愹朣旂渰쉵⬲숷䱗</w:t>
      </w:r>
      <w:r>
        <w:rPr/>
        <w:t>Ⱓ</w:t>
      </w:r>
      <w:r>
        <w:rPr/>
        <w:t>权㵑含깊灉ꏃ㏂織⤽뭶㕯倦㭊</w:t>
      </w:r>
      <w:r>
        <w:rPr/>
        <w:t>⠪</w:t>
      </w:r>
      <w:r>
        <w:rPr/>
        <w:t>牮汸ꌺ걲弩⑰佉顗漮坘곍庿춥㜻忂쉷⹾兦䉪位獕浘汓焰牚渶䁣䩺╚捆쉊恾昺㶿ꇂ쉘氻㐷啌䅨破쉱</w:t>
      </w:r>
      <w:r>
        <w:rPr/>
        <w:t>ꦩ⭄</w:t>
      </w:r>
      <w:r>
        <w:rPr/>
        <w:t>潙㒬㉺䫂欬䴳⩡㥮焪䜴⩘⨹畹䴪空쉄甪匱㥱塧幐槂绂暻䐰</w:t>
      </w:r>
      <w:r>
        <w:rPr/>
        <w:t>ꖱ꧍ꗂ</w:t>
      </w:r>
      <w:r>
        <w:rPr/>
        <w:t>搪種喵窣硨序⺣夭挽걠䩏녕</w:t>
      </w:r>
      <w:r>
        <w:rPr/>
        <w:t>ꕷ</w:t>
      </w:r>
      <w:r>
        <w:rPr/>
        <w:t>梩⚻</w:t>
      </w:r>
      <w:r>
        <w:rPr/>
        <w:t>ꤤ</w:t>
      </w:r>
      <w:r>
        <w:rPr/>
        <w:t>浖칰噘䈵⹤橺獍煍沮獈㡲␪噯妱썄䐻䕤꺵䙾教쉂㷂㡾㡷狂䝞濂撬썑䀣繍㎘깧啬⼯ꌭ슩輸뽩濂껎橋䥭ꥸ娵〬⧎ꄮ䕤䰭垘⭾㔱㷃쉰</w:t>
      </w:r>
      <w:r>
        <w:rPr/>
        <w:t>ꖻ</w:t>
      </w:r>
      <w:r>
        <w:rPr/>
        <w:t>㵒걇╈啒컂⭙⍭塌㕖卓㥇䕇彀</w:t>
      </w:r>
      <w:r>
        <w:rPr/>
        <w:t>ⶥ</w:t>
      </w:r>
      <w:r>
        <w:rPr/>
        <w:t>顇ㅎ⥪숺䐤䩾⭁決⑞慱뇂숶ぎ婕숨檮츷ꎱ뼶轹䥾剮⧂⯂碱炩側㐩〤徏쉀☪塊焰䉇㙁⪏捯㡇ꏂ䥚晷婟㩄攩瓂㵸恡㙅佷痂姂㕨㯂䣂</w:t>
      </w:r>
      <w:r>
        <w:rPr/>
        <w:t>ꔹ</w:t>
      </w:r>
      <w:r>
        <w:rPr/>
        <w:t>窿风欤䨶䘭沩⍙ꄹ㙉輶㙆恠䀤摪슿⻍槂樰瞬춿妵걢㙹䩫숺쉆甮䅘昣桵煁瑢⑦⤱橙㎮䐳㋎쌳偌眊潓健医녂幕捣컂㖵爣䊥</w:t>
      </w:r>
      <w:r>
        <w:rPr/>
        <w:t>⠳⹲</w:t>
      </w:r>
      <w:r>
        <w:rPr/>
        <w:t>쉫㙎⒩剪⵾㝢彐穦敡廂⍫ꍑ</w:t>
      </w:r>
      <w:r>
        <w:rPr/>
        <w:t>ⳃ</w:t>
      </w:r>
      <w:r>
        <w:rPr/>
        <w:t>顖䑣捤⪮㈲辬쉱塰㬦䖵캩⽔恮쉚殬斣淃䰫硐㕑硈乴㭭昲☶攭쉓⪮䆩栺噤</w:t>
      </w:r>
      <w:r>
        <w:rPr/>
        <w:t>ꥄ</w:t>
      </w:r>
      <w:r>
        <w:rPr/>
        <w:t>幆㟎䧂䉳太坂⩯佫丫ꅘ顧ꄷ♯旃䠲甮摧轁묯㉯䘥═縭縺䮮䁪绂橮煇쵱幁〯䮿晡漫䥡떥稺㭺䅑䝀슏⯂숱の⬬쉀㠤컂갦䦬䙈祈뿍⭱싂朱㶡焻娱㎿⾏彄搥숷檱⾩</w:t>
      </w:r>
      <w:r>
        <w:rPr/>
        <w:t>Ⳃ</w:t>
      </w:r>
      <w:r>
        <w:rPr/>
        <w:t>版棂䅮㥴䮩獭恮쉇쉣䡴⹪浵呉畑晣䘺㡓⥶㥀婤䰱넵䡎㙡䠺彲싂湡갫═컂硋䉑忂숥繀䐭湖</w:t>
      </w:r>
      <w:r>
        <w:rPr/>
        <w:t>⠴</w:t>
      </w:r>
      <w:r>
        <w:rPr/>
        <w:t>割믂쉗䅧녏佤塋煮傮⥵</w:t>
      </w:r>
      <w:r>
        <w:rPr/>
        <w:t>⡵</w:t>
      </w:r>
      <w:r>
        <w:rPr/>
        <w:t>츺䍷⪥</w:t>
      </w:r>
      <w:r>
        <w:rPr/>
        <w:t>ꔳ</w:t>
      </w:r>
      <w:r>
        <w:rPr/>
        <w:t>牚敭숮☥쵷䑈佦쉺剧䉴慏さ㭚捌姂㜳ꅺ歷⍷砩橷</w:t>
      </w:r>
      <w:r>
        <w:rPr/>
        <w:t>ⶱ</w:t>
      </w:r>
      <w:r>
        <w:rPr/>
        <w:t>쵓䈰株㠥甯八⹗ヂꥶ硌夬㍏㘫슘健숰ꏂ⮬彤㕱熵㨣䉗⎩뼪夰搷卢녢橯穞璩楥숤㡐瀲⍱刯춡迂䆥쉬</w:t>
      </w:r>
      <w:r>
        <w:rPr/>
        <w:t>꤭</w:t>
      </w:r>
      <w:r>
        <w:rPr/>
        <w:t>浀숰卯ꄭ견㉥頴䘱녨㕮칒渣佧朴㍲縭䞬썊坾搯縸䕗灪슡㢣</w:t>
      </w:r>
      <w:r>
        <w:rPr/>
        <w:t>ⴱ</w:t>
      </w:r>
      <w:r>
        <w:rPr/>
        <w:t>涬弰뭃燂㝌</w:t>
      </w:r>
      <w:r>
        <w:rPr/>
        <w:t>ⱷ</w:t>
      </w:r>
      <w:r>
        <w:rPr/>
        <w:t>숯燂긬</w:t>
      </w:r>
      <w:r>
        <w:rPr/>
        <w:t>ⵀ◂</w:t>
      </w:r>
      <w:r>
        <w:rPr/>
        <w:t>檵뽾祢꺩㥩繟싂电䧂ꄹ썳䍀㜮뽳杮슏睫廃㛂ꅪ⾏</w:t>
      </w:r>
      <w:r>
        <w:rPr/>
        <w:t>ꥋꦵ</w:t>
      </w:r>
      <w:r>
        <w:rPr/>
        <w:t>弰⭾婆⨺⨯䘵ꅾ憡⸩椱䕸块</w:t>
      </w:r>
      <w:r>
        <w:rPr/>
        <w:t>⡲</w:t>
      </w:r>
      <w:r>
        <w:rPr/>
        <w:t>穱⌰䑧땵恳共穋▣浲쵾㐶摹㨮微⬣뽾䣂뽏</w:t>
      </w:r>
      <w:r>
        <w:rPr/>
        <w:t>⠸</w:t>
      </w:r>
      <w:r>
        <w:rPr/>
        <w:t>妬彂䡗䍀斘槂䱁愵䡚ꍐ匲㚻飍䑄摫␤獁汔⥥儭쉟碱恡轤뗃㌣츮嫂㘮歩䄪쉯瀳歎㍴兩婰㑒丫旂唣뮻傥縲쉊頸ꌤ췂숶噴췂꤮灺㣂</w:t>
      </w:r>
      <w:r>
        <w:rPr/>
        <w:t>ꥁ</w:t>
      </w:r>
      <w:r>
        <w:rPr/>
        <w:t>権甬</w:t>
      </w:r>
      <w:r>
        <w:rPr/>
        <w:t>ꕞ</w:t>
      </w:r>
      <w:r>
        <w:rPr/>
        <w:t>쌹♘坊栰輺炩숷㐳슏㚿␭彟깩灕爥㘤灗䐥兎矂汢惂奂㝐䭮⸦쉴晣뽷䞱煎䘣칕愹쉠汕彃あ䅐</w:t>
      </w:r>
      <w:r>
        <w:rPr/>
        <w:t>ⴣ</w:t>
      </w:r>
      <w:r>
        <w:rPr/>
        <w:t>伵噒치⌻갽晇暡⑌쉓⺵슮婖獩</w:t>
      </w:r>
      <w:r>
        <w:rPr/>
        <w:t>⠷⯂</w:t>
      </w:r>
      <w:r>
        <w:rPr/>
        <w:t>㜩쏂椦䑖䁴僂慾쉋䱲뽴䍥㈪垏숱祎䍫⥄䡰奖숷乑挪숨쉞椨欱싂䥵轡晬夻쉁斱⍸輲䝚刳橆楏捚晉㟂慠쏍桟㷂娯䜱悵⑌䴹摋矂㛂슬彷㉴㨲慃歏ꍴ㙉갊</w:t>
      </w:r>
      <w:r>
        <w:rPr/>
        <w:t>ꤽ</w:t>
      </w:r>
      <w:r>
        <w:rPr/>
        <w:t>䝷쉎䡖쉂轒㑲슏歃瓂京䤵潱</w:t>
      </w:r>
      <w:r>
        <w:rPr/>
        <w:t>ⴽ</w:t>
      </w:r>
      <w:r>
        <w:rPr/>
        <w:t>卓뭺癐甴䕉咮椽싂숶⩾㑃껂⑹䈬䤦繭</w:t>
      </w:r>
      <w:r>
        <w:rPr/>
        <w:t>꤬</w:t>
      </w:r>
      <w:r>
        <w:rPr/>
        <w:t>䭄幯숭噃깹〹愪牑⪻㵍㡌懂瑾ꍐ呲扟㇂쉮睢慙╡㴮</w:t>
      </w:r>
      <w:r>
        <w:rPr/>
        <w:t>꤫</w:t>
      </w:r>
      <w:r>
        <w:rPr/>
        <w:t>咻揂浃슮긦氩⒮䒿싂〹恏␽慶祏뭕栬㓂䑏㫎顸灘䜮䇂弽歾楉㭭没係夥顆䌹獍꥞啌牘칺䔱</w:t>
      </w:r>
      <w:r>
        <w:rPr/>
        <w:t>ⵒ</w:t>
      </w:r>
      <w:r>
        <w:rPr/>
        <w:t>ꅹ扢뾣䡋睬稸ꆩ梻뽋</w:t>
      </w:r>
      <w:r>
        <w:rPr/>
        <w:t>Ⱛ</w:t>
      </w:r>
      <w:r>
        <w:rPr/>
        <w:t>呚槂䐤㤰杷䘱繊但櫂怳楂⹀圱싂</w:t>
      </w:r>
      <w:r>
        <w:rPr/>
        <w:t>ꥅ⍖</w:t>
      </w:r>
      <w:r>
        <w:rPr/>
        <w:t>婡췍㐶獫繭潎䮵╒牗䖩⩕僃뽎⨴烍</w:t>
      </w:r>
      <w:r>
        <w:rPr/>
        <w:t>ꤸ</w:t>
      </w:r>
      <w:r>
        <w:rPr/>
        <w:t>汒汆</w:t>
      </w:r>
      <w:r>
        <w:rPr/>
        <w:t>⠫⭨</w:t>
      </w:r>
      <w:r>
        <w:rPr/>
        <w:t>숸剩漯彁</w:t>
      </w:r>
      <w:r>
        <w:rPr/>
        <w:t>ꕂ</w:t>
      </w:r>
      <w:r>
        <w:rPr/>
        <w:t>㡰䩳溣亣と疮쉚숯匪䄩灟㥕灾畁ꍩㅵ憡칾㘪烍牫㜷启⭉儩㑆칸偾偂扵䭋츬뽾⥢쉐충䷎♤椮╪㥴浩䅶徘䡷檩♮䰥奭㙃⼯恱㐬杳㢩灄</w:t>
      </w:r>
      <w:r>
        <w:rPr/>
        <w:t>⣃</w:t>
      </w:r>
      <w:r>
        <w:rPr/>
        <w:t>潏烂䱔䉶㊡䵪兒쉊㎡〣㶡䃂쉊</w:t>
      </w:r>
      <w:r>
        <w:rPr/>
        <w:t>ⱬ</w:t>
      </w:r>
      <w:r>
        <w:rPr/>
        <w:t>쉱捑츸␣ꅁ潤䘮捯囎숬슬稦湥輹㭳䶥攽쉣卞关⬯쵍煖뭾泂啙倻Ⓜ</w:t>
      </w:r>
      <w:r>
        <w:rPr/>
        <w:t>ꥌ</w:t>
      </w:r>
      <w:r>
        <w:rPr/>
        <w:t>ㄦ廂㷂⩎嗂쉰扺牵桒畐걐枣숶竂杣熣㭨秂轺敶썙喏迎䅸䑺祪畓ꄽ䙀檣㵮䤵全⼤埂썕䥃</w:t>
      </w:r>
      <w:r>
        <w:rPr/>
        <w:t>ꥇ</w:t>
      </w:r>
      <w:r>
        <w:rPr/>
        <w:t>믂쉚婳へ츱쉤㬬扊效恭䥄匵殩쉴潭䒿ㅢ</w:t>
      </w:r>
      <w:r>
        <w:rPr/>
        <w:t>⡓</w:t>
      </w:r>
      <w:r>
        <w:rPr/>
        <w:t>쉆咩㪱幨갴䱚䐭⤳☯绂</w:t>
      </w:r>
      <w:r>
        <w:rPr/>
        <w:t>⠴</w:t>
      </w:r>
      <w:r>
        <w:rPr/>
        <w:t>䅄</w:t>
      </w:r>
      <w:r>
        <w:rPr/>
        <w:t>ⶵ</w:t>
      </w:r>
      <w:r>
        <w:rPr/>
        <w:t>纡烂㖣昣ꇂ딱嘣쉋ꥤ㤪⥤轾刴쉔晚ꌬ쉎嚏꥙爪福津䡶漭쉙䓂⥅劮儤顟싍樳뼪磂㧂쵺磃╔旂敞啐琽祏㏂䝚쉤坷轭쉱</w:t>
      </w:r>
      <w:r>
        <w:rPr/>
        <w:t>ꤽ</w:t>
      </w:r>
      <w:r>
        <w:rPr/>
        <w:t>䍔㩹呢⑦轵懂㉱⴨唯⩍侥攰塂婀暏砯侩げ摣</w:t>
      </w:r>
      <w:r>
        <w:rPr/>
        <w:t>ꥇ</w:t>
      </w:r>
      <w:r>
        <w:rPr/>
        <w:t>牚</w:t>
      </w:r>
      <w:r>
        <w:rPr/>
        <w:t>ⱎ</w:t>
      </w:r>
      <w:r>
        <w:rPr/>
        <w:t>娵쉰㙲䝋顙⽘琨䩴汣♨睃⴮漰戻㘤佇偬味䰵恡捾楞灺쉀䑤⯂㨨䁮洽伶촷䍠療頬칯䐪捥슡⻂槍노䕪쉡</w:t>
      </w:r>
      <w:r>
        <w:rPr/>
        <w:t>ꕶ</w:t>
      </w:r>
      <w:r>
        <w:rPr/>
        <w:t>癬弫䟂싂䳂瘯婥灯</w:t>
      </w:r>
      <w:r>
        <w:rPr/>
        <w:t>ꥄ⑐</w:t>
      </w:r>
      <w:r>
        <w:rPr/>
        <w:t>䵉싂猨╾䵅츪숦▮ㅋ</w:t>
      </w:r>
      <w:r>
        <w:rPr/>
        <w:t>ⲱ⨹</w:t>
      </w:r>
      <w:r>
        <w:rPr/>
        <w:t>ꗂ</w:t>
      </w:r>
      <w:r>
        <w:rPr/>
        <w:t>䕰┱㝵⑎⹗䪘穤瑡</w:t>
      </w:r>
      <w:r>
        <w:rPr/>
        <w:t>ꤷ⏂</w:t>
      </w:r>
      <w:r>
        <w:rPr/>
        <w:t>乩主啥녒♎䜰䡂⦬癵쵯⼷挷⩬䅍</w:t>
      </w:r>
      <w:r>
        <w:rPr/>
        <w:t>ꕶ</w:t>
      </w:r>
      <w:r>
        <w:rPr/>
        <w:t>ㅲ䔻녩슬玩傻䑢壂╇㉉䌪攨颏㝈䤯</w:t>
      </w:r>
      <w:r>
        <w:rPr/>
        <w:t>ꖥⴹ</w:t>
      </w:r>
      <w:r>
        <w:rPr/>
        <w:t>婅竂塤㗂滂쉇䉭楔稩湍⩲牒쉵剓啓쉠堪槂䰊쉵㥲츣䌦癓㊩婧㬪〦湎쉏晋䍏慒戺쉀꺿婃恋㭂ꅃ娭㚘伳칶䨻쉆彮</w:t>
      </w:r>
      <w:r>
        <w:rPr/>
        <w:t>ꕢ</w:t>
      </w:r>
      <w:r>
        <w:rPr/>
        <w:t>⽡뽢佸㝐⼽歳榡惎堻濂測佁䉓卒桙穯</w:t>
      </w:r>
      <w:r>
        <w:rPr/>
        <w:t>ⵧ</w:t>
      </w:r>
      <w:r>
        <w:rPr/>
        <w:t>塰ꅅ숣䃎㎡䩵䢥囂勎췂晥䓎쉌晴偷漲㉗</w:t>
      </w:r>
      <w:r>
        <w:rPr/>
        <w:t>Ⱛ</w:t>
      </w:r>
      <w:r>
        <w:rPr/>
        <w:t>彎扸싍㴰挫頫㕱䚿싎ꥹ猵彶⩨⹰椪䠥歡㑴싂䤪㑎㙣䔦㤻녟杗兾娫泃癳⹠䠶ꆡ㬶颩갴썬䁌癱ㆿ쵩曂毂숴䃎쉧眲䑠嘪浹幥䅂㭹숵㝏㦵㒩㭌汩㵗䘸㖵쵚㡵扒⩈摬䌶禬㖏秂犣碩</w:t>
      </w:r>
      <w:r>
        <w:rPr/>
        <w:t>ꥂ</w:t>
      </w:r>
      <w:r>
        <w:rPr/>
        <w:t>剥帪倬쉡旂ꥦ㟂䒿</w:t>
      </w:r>
      <w:r>
        <w:rPr/>
        <w:t>꧂</w:t>
      </w:r>
      <w:r>
        <w:rPr/>
        <w:t>奂㑺</w:t>
      </w:r>
      <w:r>
        <w:rPr/>
        <w:t>ꤪ</w:t>
      </w:r>
      <w:r>
        <w:rPr/>
        <w:t>夤</w:t>
      </w:r>
      <w:r>
        <w:rPr/>
        <w:t>꧂</w:t>
      </w:r>
      <w:r>
        <w:rPr/>
        <w:t>㎵⭐剌㬸䠯┵⼰顒㨦</w:t>
      </w:r>
      <w:r>
        <w:rPr/>
        <w:t>ⵖ⹎</w:t>
      </w:r>
      <w:r>
        <w:rPr/>
        <w:t>견䨥癁撘긳</w:t>
      </w:r>
      <w:r>
        <w:rPr/>
        <w:t>ꕵ</w:t>
      </w:r>
      <w:r>
        <w:rPr/>
        <w:t>䑆啴㙁姂㬮㇍썌뼩䖵㡳䤰㙘㵒劵潔仂潡䔶䐺額</w:t>
      </w:r>
      <w:r>
        <w:rPr/>
        <w:t>ⲏ</w:t>
      </w:r>
      <w:r>
        <w:rPr/>
        <w:t>灞癲㶵</w:t>
      </w:r>
      <w:r>
        <w:rPr/>
        <w:t>ꗂ</w:t>
      </w:r>
      <w:r>
        <w:rPr/>
        <w:t>牂ケ杴⩆믂瑰뭴</w:t>
      </w:r>
      <w:r>
        <w:rPr/>
        <w:t>ⴰ</w:t>
      </w:r>
      <w:r>
        <w:rPr/>
        <w:t>繍⦘䅸䄩쉷柂潍</w:t>
      </w:r>
      <w:r>
        <w:rPr/>
        <w:t>ꕩ</w:t>
      </w:r>
      <w:r>
        <w:rPr/>
        <w:t>⼯⍔뼳㨺塊汒敹獤☺么</w:t>
      </w:r>
      <w:r>
        <w:rPr/>
        <w:t>ⲣ</w:t>
      </w:r>
      <w:r>
        <w:rPr/>
        <w:t>䕎㕰㩂ㅺ㮩杌爳末朱쉂繙㕞䉀佁칉攥喿刺沮</w:t>
      </w:r>
      <w:r>
        <w:rPr/>
        <w:t>⢿♳⹹</w:t>
      </w:r>
      <w:r>
        <w:rPr/>
        <w:t>땏뽹囎쌽싂ꅾ摙廂秂㥏</w:t>
      </w:r>
      <w:r>
        <w:rPr/>
        <w:t>ꗂ</w:t>
      </w:r>
      <w:r>
        <w:rPr/>
        <w:t>呟쉀땳創㙇습噳沿㔮⨱썆갩嫃㐩⨳昹䖻쉑걱瑋</w:t>
      </w:r>
      <w:r>
        <w:rPr/>
        <w:t>ꕧ</w:t>
      </w:r>
      <w:r>
        <w:rPr/>
        <w:t>쉲䞏쉆길</w:t>
      </w:r>
      <w:r>
        <w:rPr/>
        <w:t>ⱶ</w:t>
      </w:r>
      <w:r>
        <w:rPr/>
        <w:t>䕷㕺恓牦县묶渵䷍┩⽫묥撥⼯煣璮晳輭昩堯ꅍ㑩眺⸺椷㍾堨溩瘯澡䛂䁩넽䵚柍塡Ⓧ䵧</w:t>
      </w:r>
      <w:r>
        <w:rPr/>
        <w:t>ⵐ</w:t>
      </w:r>
      <w:r>
        <w:rPr/>
        <w:t>迂ぱ仂ꍬ▿轮䥫㬳利ㅃ㡖숩浩녎㡌繃㡪쉖䀦䙳㩲숯䈲쵕獁쉒ꥹ☲ꥨ뽭具晾꥾䵠セ</w:t>
      </w:r>
      <w:r>
        <w:rPr/>
        <w:t>⡫</w:t>
      </w:r>
      <w:r>
        <w:rPr/>
        <w:t>숻䊥捂扲〽慨廂痂ꍩ⾥廂㞩␮倴꥕反䬽㵶判歆㞿쉃娹⪏弽樴</w:t>
      </w:r>
      <w:r>
        <w:rPr/>
        <w:t>ꤽ</w:t>
      </w:r>
      <w:r>
        <w:rPr/>
        <w:t>쉴䂵䙧췎㍕쉐暡犱疩碥컂쉫싂涩⏍컂旂煟㍂⸩帩矂呎䉗凂깴쉖き⦡㘺槂ꏂ䚩㶻恙掩焺캬こ䙪烂砽♟□꥗싂ㆩ丯瞩쵘겱忂祏쉀獧执俍ꥨ䀤䠸⍎䖩⩴顋㇂쉬潘汹妣⑵䙂〣쉱捏佟땦䌥䵙偯曂忂쉃ꄣ砤嗂湓失磂</w:t>
      </w:r>
      <w:r>
        <w:rPr/>
        <w:t>ꥆ</w:t>
      </w:r>
      <w:r>
        <w:rPr/>
        <w:t>䑫乴ㆻ朳딫噠婪栤槂⍂呢䱊㔲㥔摨棂畅숥棂쉢䕸ꥣ恳樴</w:t>
      </w:r>
      <w:r>
        <w:rPr/>
        <w:t>ꤨ</w:t>
      </w:r>
      <w:r>
        <w:rPr/>
        <w:t>奤숲帩⯂䑳</w:t>
      </w:r>
      <w:r>
        <w:rPr/>
        <w:t>Ⱙ</w:t>
      </w:r>
      <w:r>
        <w:rPr/>
        <w:t>縫갵泂飂㡵丣圮欪⦏末刊桨卷斵⩶灥潘걡뇂뭣摀棂欷⨦⎻䨱琬练䥇⩅쉹깙幚ば樴숭㉳땺辿썒⹕쵃╭幬幊䘲狂㷂剞䧂挺␶种♈村炩쉔㏂</w:t>
      </w:r>
      <w:r>
        <w:rPr/>
        <w:t>ⴵꔬ</w:t>
      </w:r>
      <w:r>
        <w:rPr/>
        <w:t>깂灸氭쉤⯂稽㈱땬璿⛃♳</w:t>
      </w:r>
      <w:r>
        <w:rPr/>
        <w:t>⡉</w:t>
      </w:r>
      <w:r>
        <w:rPr/>
        <w:t>慒暡彬♵㩖磂咮⿂⑇쉂眹썁㭧ꅡ煭䙈㗂㈥</w:t>
      </w:r>
      <w:r>
        <w:rPr/>
        <w:t>ꔮ</w:t>
      </w:r>
      <w:r>
        <w:rPr/>
        <w:t>ꥫ㔻㍙녟縲瑳䩸琩숨夦燂轀숭㬩䠴쉏䕆깆뽎쵾딭㭬顒</w:t>
      </w:r>
      <w:r>
        <w:rPr/>
        <w:t>⡚</w:t>
      </w:r>
      <w:r>
        <w:rPr/>
        <w:t>싂넲녮㨺</w:t>
      </w:r>
      <w:r>
        <w:rPr/>
        <w:t>ꤰ</w:t>
      </w:r>
      <w:r>
        <w:rPr/>
        <w:t>墡䚣杰㉦槂炻免ꅵ쉅氩歞姂獖䊥</w:t>
      </w:r>
      <w:r>
        <w:rPr/>
        <w:t>⢱</w:t>
      </w:r>
      <w:r>
        <w:rPr/>
        <w:t>洸슱쉓禩⹱숪秎丶⽙惂䘯噞桃깪株䔻䩆从半싎䁰ꏍ칟暵♴ꄽ싂乂ꎿ⬪漸桲塒啩扢滂婀䑚偶瑉則⹶瀥쉺⿂橹䵢汄뼵秂⎬념㥏䡁帪懎歵⩦彇깃䁖夽偅싍⩠습⸵纩숮㵧깪䊬䕏묱⑘幾숤뼯㭳⭑겣傩싂⑸쉳쉎竃㤻</w:t>
      </w:r>
      <w:r>
        <w:rPr/>
        <w:t>⡖</w:t>
      </w:r>
      <w:r>
        <w:rPr/>
        <w:t>㴵㉪皮搪쵢㍑㕳⤫塗囂㩔栽숻㫂淂刪䄸䓂ꍧ⩬偙䡉殮䔷琸低暿愭窥呹え塮뭉浐</w:t>
      </w:r>
      <w:r>
        <w:rPr/>
        <w:t>ⵉ</w:t>
      </w:r>
      <w:r>
        <w:rPr/>
        <w:t>썢冩쉺怺畊쉭㷂懍䙪硕䕈瑚</w:t>
      </w:r>
      <w:r>
        <w:rPr/>
        <w:t>ⱶ</w:t>
      </w:r>
      <w:r>
        <w:rPr/>
        <w:t>㑣츷弹⹯堵숸址침ꏂ神⹘슿</w:t>
      </w:r>
      <w:r>
        <w:rPr/>
        <w:t>ꥍ</w:t>
      </w:r>
      <w:r>
        <w:rPr/>
        <w:t>䝤攥瑆쉮楆㉠쉮炵쉲祬䁗◃徿</w:t>
      </w:r>
      <w:r>
        <w:rPr/>
        <w:t>ꕺ</w:t>
      </w:r>
      <w:r>
        <w:rPr/>
        <w:t>柂쉤玿圽㮻歟祴旃</w:t>
      </w:r>
      <w:r>
        <w:rPr/>
        <w:t>ꕧ</w:t>
      </w:r>
      <w:r>
        <w:rPr/>
        <w:t>뭒圳彍潞橥싃䟂⸽䘩畮쉲䀤匱</w:t>
      </w:r>
      <w:r>
        <w:rPr/>
        <w:t>⣂</w:t>
      </w:r>
      <w:r>
        <w:rPr/>
        <w:t>쌦⛍숴㡑뾱昶䧍恏</w:t>
      </w:r>
      <w:r>
        <w:rPr/>
        <w:t>ꦱ</w:t>
      </w:r>
      <w:r>
        <w:rPr/>
        <w:t>䝄乹兴⥵噦祰㝚䗂㭀橑塙캬扗㍞勂娺⍀啊䕠䅫渺쵡⵪</w:t>
      </w:r>
      <w:r>
        <w:rPr/>
        <w:t>ⰳ</w:t>
      </w:r>
      <w:r>
        <w:rPr/>
        <w:t>潞輲共啔䭸冩쉔愯</w:t>
      </w:r>
      <w:r>
        <w:rPr/>
        <w:t>⠰</w:t>
      </w:r>
      <w:r>
        <w:rPr/>
        <w:t>숲䝲䁔参쉸촬칵⤪皏㉕☤旍繇碿剥碵敐扌꥘⦱</w:t>
      </w:r>
      <w:r>
        <w:rPr/>
        <w:t>⡀</w:t>
      </w:r>
      <w:r>
        <w:rPr/>
        <w:t>䎡쉾䄯咩焷쉓㇂傏</w:t>
      </w:r>
      <w:r>
        <w:rPr/>
        <w:t>ꦮ</w:t>
      </w:r>
      <w:r>
        <w:rPr/>
        <w:t>뗂甶걋⭧쉺⍢䈵뭠䭖䩆넷</w:t>
      </w:r>
      <w:r>
        <w:rPr/>
        <w:t>⢻</w:t>
      </w:r>
      <w:r>
        <w:rPr/>
        <w:t>쉔歁䁔煆偯灔㎱㴺疩瑔쉖氹㎮긮也♤김朵䰪ꄯ깭汭</w:t>
      </w:r>
      <w:r>
        <w:rPr/>
        <w:t>ꥌ</w:t>
      </w:r>
      <w:r>
        <w:rPr/>
        <w:t>쉲갪坬</w:t>
      </w:r>
      <w:r>
        <w:rPr/>
        <w:t>ⵋ</w:t>
      </w:r>
      <w:r>
        <w:rPr/>
        <w:t>琽␶呉撏凂┦쉔㪩⧂捠⿂獯橬싂㑾㙮斣숹慏뽂뼺佒亘ꅩ䩫䶮沥杨㖩⍢숴刱步捺噢お䝒䬲歃쉔䠫습숬쉉㭘촪戥汨晁뽪뭇漪슣㵗祡㡔氲摹ꅪ☣啐堲뼵䱰⺵쉭圭䁸쉘抮㵭䰩㥃歪捞⽤䵶쉘㵟녀䤤</w:t>
      </w:r>
      <w:r>
        <w:rPr/>
        <w:t>ꦿ</w:t>
      </w:r>
      <w:r>
        <w:rPr/>
        <w:t>䩫䞿稻쉪憩摹䍰嘊搭䡦瞩꥔⨴卶⴬欷榿쉡넰⛂斩㙇炥⍉爻癪㘷캘떥☥</w:t>
      </w:r>
      <w:r>
        <w:rPr/>
        <w:t>ⲥ</w:t>
      </w:r>
      <w:r>
        <w:rPr/>
        <w:t>浭⑁</w:t>
      </w:r>
      <w:r>
        <w:rPr/>
        <w:t>ꕓ</w:t>
      </w:r>
      <w:r>
        <w:rPr/>
        <w:t>㕍瑀㔪娶顁朱䖩瞬㞵♐ㄫ勃婓쵞繕䁔㨩쉏洶䦣瘽瀥硟㚵긤゘슩樵橦啐쉋쉫䡪ꍅ쉋洤⫂갮걗敡䱬⹧御䡃輨뮏⚥奓債復㧂婎䡾䑋灂㩎땅</w:t>
      </w:r>
      <w:r>
        <w:rPr/>
        <w:t>꧂</w:t>
      </w:r>
      <w:r>
        <w:rPr/>
        <w:t>浖쉏곂뽡参䕏嗂䏂쵨熩䘭楠⑰䚿扎㝣繍懂䑞쉅숭頩㉴〪䤵挽슻轶䙲쉠顐師平刬杊䵭兑泂⍱⩣䫎縲毂싂洺扠䤲㥗噃繹뭗幕␬匶슻②⑖瑑楬壂䀪⽾걑</w:t>
      </w:r>
      <w:r>
        <w:rPr/>
        <w:t>ⱎ</w:t>
      </w:r>
      <w:r>
        <w:rPr/>
        <w:t>㝅奢⯎䀨쉃猹숭쉴⍮㵢坒癓</w:t>
      </w:r>
      <w:r>
        <w:rPr/>
        <w:t>ꤵ</w:t>
      </w:r>
      <w:r>
        <w:rPr/>
        <w:t>纱㉁㥌懂㐳㜶㜴䡂건扠㡪湁쉔㠱礮䙢摮䜰坆恋쉮杢坱⮣쉐⒣⭅嗍♅</w:t>
      </w:r>
      <w:r>
        <w:rPr/>
        <w:t>ꥃ</w:t>
      </w:r>
      <w:r>
        <w:rPr/>
        <w:t>慳놱朮⼱쉥䪱♨⫍⨱ㅐ䍒斿㍶䍫䙆獔㤦眩⑄䀴깭煴档숶</w:t>
      </w:r>
      <w:r>
        <w:rPr/>
        <w:t>ⱡ</w:t>
      </w:r>
      <w:r>
        <w:rPr/>
        <w:t>㩇檏㥩媘敪⑩樺</w:t>
      </w:r>
      <w:r>
        <w:rPr/>
        <w:t>⠯</w:t>
      </w:r>
      <w:r>
        <w:rPr/>
        <w:t>䡹┫晇慰⩩슘㘽䵖火〽㤯䉇牳䙘撏江싂따㧂繢䀷卉䡨氽㔤偆扚䯂㩭晳쉫䵃⑋彘뿂숶㪱縰煣佚夵僂㡙习洨㵦匨侱㤪捤⏂䑺㵞爺쵟땗⌸飂侱礰⨦칮⌱⥂㪩悘て椱䚏䉟䵸䀪숮⩮걉쉮싂佰䛂兵걟奋湘䯂숶╟啩幷顑绍䂮쵐㖵㉦⚬췎</w:t>
      </w:r>
      <w:r>
        <w:rPr/>
        <w:t>ⰺ</w:t>
      </w:r>
      <w:r>
        <w:rPr/>
        <w:t>츥</w:t>
      </w:r>
      <w:r>
        <w:rPr/>
        <w:t>ⴷ</w:t>
      </w:r>
      <w:r>
        <w:rPr/>
        <w:t>䍠䡖㍗斿묯纵妥츴㵦津瑾㵈磂긭洶캥棂㔹┪숣祷塢瓃椴⪩갭ㅌ煱숴乒뭐梱堥晭縪楯⨱繄⍑䠪ね컍쉅䕲㕓洺䁞噓卦슬䡖昣뿂컂䖩琳㝁싂䇂♒쉎쉆乬ꅈ殣</w:t>
      </w:r>
      <w:r>
        <w:rPr/>
        <w:t>⡅</w:t>
      </w:r>
      <w:r>
        <w:rPr/>
        <w:t>숬숺瓂顢䉘欳</w:t>
      </w:r>
      <w:r>
        <w:rPr/>
        <w:t>ꦩꗂ</w:t>
      </w:r>
      <w:r>
        <w:rPr/>
        <w:t>ꅖ䃃灖습녈䙀畐倯㠣䙕頤烂槂塵㢵睧䡎칞瑈䙦걖⽴싃㙄厣狂걞칅桕</w:t>
      </w:r>
      <w:r>
        <w:rPr/>
        <w:t>ꔩ</w:t>
      </w:r>
      <w:r>
        <w:rPr/>
        <w:t>㡂牓䀷步坫搽㉧睐揂桬녙뭷⑖숣堫넦橠ꇂ潪摍穚ㅒ焸瘨ꌦ땗䕄㯂㡲䉺숫䱙쉲싂㈫縤浉㍲幞繪う쉩⽕㵙뭣縬䃂䆵婣攣㋂⾻䝺埂匶╴彅숳㤩䭊破炻␪煌卅</w:t>
      </w:r>
      <w:r>
        <w:rPr/>
        <w:t>ꤤ</w:t>
      </w:r>
      <w:r>
        <w:rPr/>
        <w:t>䙇숦墵廂䇂⵬╞啫㩣汚쉣⽒楑㬳쉎촱뭵㥴夊숣汹쉫⚿㉠㯃</w:t>
      </w:r>
      <w:r>
        <w:rPr/>
        <w:t>ⰴ</w:t>
      </w:r>
      <w:r>
        <w:rPr/>
        <w:t>儨노㥉쉱䙸䨺ꥵ轠擂쉁䤬渪ꄴ슡䍹昷쵘祇▩츯땓輷슿振썆睵桥숭䨺呌繧頹捪⬨⚘犿硪勂</w:t>
      </w:r>
      <w:r>
        <w:rPr/>
        <w:t>ꥀ</w:t>
      </w:r>
      <w:r>
        <w:rPr/>
        <w:t>櫂걘总</w:t>
      </w:r>
      <w:r>
        <w:rPr/>
        <w:t>꧂</w:t>
      </w:r>
      <w:r>
        <w:rPr/>
        <w:t>摲</w:t>
      </w:r>
      <w:r>
        <w:rPr/>
        <w:t>ⲿ</w:t>
      </w:r>
      <w:r>
        <w:rPr/>
        <w:t>夵柂떘㙐繹</w:t>
      </w:r>
      <w:r>
        <w:rPr/>
        <w:t>ⶮ</w:t>
      </w:r>
      <w:r>
        <w:rPr/>
        <w:t>ㄸꆘ硡弹榏</w:t>
      </w:r>
      <w:r>
        <w:rPr/>
        <w:t>꧂</w:t>
      </w:r>
      <w:r>
        <w:rPr/>
        <w:t>乱쉲婺䅨♆唸</w:t>
      </w:r>
      <w:r>
        <w:rPr/>
        <w:t>ⷃ⭍</w:t>
      </w:r>
      <w:r>
        <w:rPr/>
        <w:t>쉆潸檩⺥쉆べ㬥半仂辩슡쉾습湐</w:t>
      </w:r>
      <w:r>
        <w:rPr/>
        <w:t>ꦩ</w:t>
      </w:r>
      <w:r>
        <w:rPr/>
        <w:t>ꌦꆡ摺㑩쉚䐸癓</w:t>
      </w:r>
      <w:r>
        <w:rPr/>
        <w:t>⡩</w:t>
      </w:r>
      <w:r>
        <w:rPr/>
        <w:t>杒쉾歳瀮쉄♦顰顩뭰淃⑩ㅄ</w:t>
      </w:r>
      <w:r>
        <w:rPr/>
        <w:t>ⱙ</w:t>
      </w:r>
      <w:r>
        <w:rPr/>
        <w:t>䩔恁</w:t>
      </w:r>
      <w:r>
        <w:rPr/>
        <w:t>Ⳃ</w:t>
      </w:r>
      <w:r>
        <w:rPr/>
        <w:t>氯瘪塦꥾촹杂Ⓨ䟂䡳ㄦ瑋兌⧂严畖䑳祅䭞䳍慓䕬㕣㶩쉘噋璬捳嗃║悥⍲氵书</w:t>
      </w:r>
      <w:r>
        <w:rPr/>
        <w:t>ꖱ</w:t>
      </w:r>
      <w:r>
        <w:rPr/>
        <w:t>쵰偙䭡䙒䍉⹧䂬</w:t>
      </w:r>
      <w:r>
        <w:rPr/>
        <w:t>⵰</w:t>
      </w:r>
      <w:r>
        <w:rPr/>
        <w:t>睒㙂晀넻婨䍗갰䞿⼣心䙺凂坷뗂땐乸摔乞睭坯꺻싂숬䂡䥀䝵牲煍牍쉣硣湗奌䜹横쉕硘뭆䙴嫂毎䗍슡</w:t>
      </w:r>
      <w:r>
        <w:rPr/>
        <w:t>ⴵ</w:t>
      </w:r>
      <w:r>
        <w:rPr/>
        <w:t>偆䴴偧슥갲捐顤勂瓂⪮습⬤⥅儸㉒唯⺏㉠㙭彷䩹博⼵楥瑠欻扙싎䵗⌭ꄸ슡촬㉀⍪灮坵璱</w:t>
      </w:r>
      <w:r>
        <w:rPr/>
        <w:t>⡑</w:t>
      </w:r>
      <w:r>
        <w:rPr/>
        <w:t>ꏂ䁙⽺佇㈫ꎏ䃍䎵堪쉂␽䉲奱⪩扏㪏䀪捧㕗䝒爴坤숳⤴䵶㙮㊏쉚╒⒥ꄷ䵏</w:t>
      </w:r>
      <w:r>
        <w:rPr/>
        <w:t>꧂</w:t>
      </w:r>
      <w:r>
        <w:rPr/>
        <w:t>䍩⎘㍕㕩숸畲뽮擂䍾⩬敔⫍繣偃⵱健绎係쉌</w:t>
      </w:r>
      <w:r>
        <w:rPr/>
        <w:t>ꕔ</w:t>
      </w:r>
      <w:r>
        <w:rPr/>
        <w:t>㭲暵㭑숣偬㐨轍깾碿䖣愱䤯ꥱ畵傘噲扢쉐♧嗂쉪囂㤶⎡ꅲ</w:t>
      </w:r>
      <w:r>
        <w:rPr/>
        <w:t>꤭</w:t>
      </w:r>
      <w:r>
        <w:rPr/>
        <w:t>噞문睦ꥥ䝤皵弭飂敃ꅙ䔤뽱㝀㐲獲〮</w:t>
      </w:r>
      <w:r>
        <w:rPr/>
        <w:t>⣂</w:t>
      </w:r>
      <w:r>
        <w:rPr/>
        <w:t>촹┺䪵㔣睗捺彈橀拎⩸䜱츱⨴쉴ꄶ⭗墮넪汃♀倰ꅾ渨轒䀭晥</w:t>
      </w:r>
      <w:r>
        <w:rPr/>
        <w:t>⡉</w:t>
      </w:r>
      <w:r>
        <w:rPr/>
        <w:t>싂殡地⑏☲徥㞣뗂幖妣䁦奆</w:t>
      </w:r>
      <w:r>
        <w:rPr/>
        <w:t>ꤳ</w:t>
      </w:r>
      <w:r>
        <w:rPr/>
        <w:t>䍺摑婒颏璿썒㫂䃃땰伥䅗汹轴㬱♗墵┭㖥뭨ꏂ飂䥄⥒燂朮煆在噑⏂⍉捺㕇䝓晒潦䁧녺츤䚘䪣䁀⨳㍋熬⪏④쉭꥞ꍉ燂㭔걐体䭶毃捭㷃䙨䇂⦩彐䌣慟瑁潴煣䞩樷䩞</w:t>
      </w:r>
      <w:r>
        <w:rPr/>
        <w:t>ⵙ␪</w:t>
      </w:r>
      <w:r>
        <w:rPr/>
        <w:t>祂䪥쉭扦</w:t>
      </w:r>
      <w:r>
        <w:rPr/>
        <w:t>ⲩ</w:t>
      </w:r>
      <w:r>
        <w:rPr/>
        <w:t>㜬拂吴ꅣ䵉侏쉗㝸쉊㥈♟긺淂䮵䮬甽瑫噙削汈歂</w:t>
      </w:r>
      <w:r>
        <w:rPr/>
        <w:t>ꤻ</w:t>
      </w:r>
      <w:r>
        <w:rPr/>
        <w:t>浨쉨楹汁癖䙇㤤숰旂䱺뇂캣칙圪癶㡀깬㉢捦梿獥</w:t>
      </w:r>
      <w:r>
        <w:rPr/>
        <w:t>⡦⪿</w:t>
      </w:r>
      <w:r>
        <w:rPr/>
        <w:t>숦숯⸴⽥淂昭</w:t>
      </w:r>
      <w:r>
        <w:rPr/>
        <w:t>ⲱ</w:t>
      </w:r>
      <w:r>
        <w:rPr/>
        <w:t>穒坅㒱쉍숴䚮슻숨煶㛂뗂넊繚쉤䱱䅺漩䥌䅱摔㣂數⩉塪嚿竂쉶䝋숵캥⥁숨㗂쉉뭵奀㭐碱곂싂♏矂昶슩녃ꎩ숵椴싂䍠挺</w:t>
      </w:r>
      <w:r>
        <w:rPr/>
        <w:t>ꗂ</w:t>
      </w:r>
      <w:r>
        <w:rPr/>
        <w:t>땤欩쉱ꎥ㡴깫쌨슘㠳勃숦咘㙎ꄣ劮㑺斏剠迂充겥</w:t>
      </w:r>
      <w:r>
        <w:rPr/>
        <w:t>ꔪ</w:t>
      </w:r>
      <w:r>
        <w:rPr/>
        <w:t>䍧倹栰渨쉁䤩쉵癌㝾</w:t>
      </w:r>
      <w:r>
        <w:rPr/>
        <w:t>ꕍ</w:t>
      </w:r>
      <w:r>
        <w:rPr/>
        <w:t>礳梱㕘䁾幆碡䈶㑉㕟梡㍃㛎숷捇땇即櫍祹椤␬㥃頽</w:t>
      </w:r>
      <w:r>
        <w:rPr/>
        <w:t>ⵄ</w:t>
      </w:r>
      <w:r>
        <w:rPr/>
        <w:t>婂뼱轋䂩幒㉗浈呡쎵쉄㚏顤⭟惂楇싍偾顣塑煸걺㙋㡔싂檡⴮䱩彟塸⿂繣뽵⸽㠨</w:t>
      </w:r>
      <w:r>
        <w:rPr/>
        <w:t>⡭</w:t>
      </w:r>
      <w:r>
        <w:rPr/>
        <w:t>㭮떏㔹쉾祅响㉯祷䩅땉頭㈣灈쉀깄</w:t>
      </w:r>
      <w:r>
        <w:rPr/>
        <w:t>ⱇ</w:t>
      </w:r>
      <w:r>
        <w:rPr/>
        <w:t>㭖⚮ꅖ澿╇꺮幃</w:t>
      </w:r>
      <w:r>
        <w:rPr/>
        <w:t>ⵔ</w:t>
      </w:r>
      <w:r>
        <w:rPr/>
        <w:t>䉄땾ꍆ녥㗂琸步⑄싂⎿쉹㯂ㆬ䳂縸⹂䳂但ꥳ쉋柂㨺朦并쉸癨</w:t>
      </w:r>
      <w:r>
        <w:rPr/>
        <w:t>⠴</w:t>
      </w:r>
      <w:r>
        <w:rPr/>
        <w:t>컂숭㉮</w:t>
      </w:r>
      <w:r>
        <w:rPr/>
        <w:t>ꕔ</w:t>
      </w:r>
      <w:r>
        <w:rPr/>
        <w:t>쉅䕒⵨</w:t>
      </w:r>
      <w:r>
        <w:rPr/>
        <w:t>ꖏ</w:t>
      </w:r>
      <w:r>
        <w:rPr/>
        <w:t>㍹䝱彁奨干余轈딪㚻穦猣싂硞㩁⨤칩勂뇂䠸甹顀</w:t>
      </w:r>
      <w:r>
        <w:rPr/>
        <w:t>ⵙ</w:t>
      </w:r>
      <w:r>
        <w:rPr/>
        <w:t>歋</w:t>
      </w:r>
      <w:r>
        <w:rPr/>
        <w:t>ⴰⴵ</w:t>
      </w:r>
      <w:r>
        <w:rPr/>
        <w:t>滂</w:t>
      </w:r>
      <w:r>
        <w:rPr/>
        <w:t>ⱁ</w:t>
      </w:r>
      <w:r>
        <w:rPr/>
        <w:t>썩뼰氨䤻숬쉶冏싎歌숴슿쉒灞㭁</w:t>
      </w:r>
      <w:r>
        <w:rPr/>
        <w:t>ⶩ</w:t>
      </w:r>
      <w:r>
        <w:rPr/>
        <w:t>煾琬梡칌뽘㌱㢿</w:t>
      </w:r>
      <w:r>
        <w:rPr/>
        <w:t>ⲩ</w:t>
      </w:r>
      <w:r>
        <w:rPr/>
        <w:t>匶쉒㈸䑤攪쉠</w:t>
      </w:r>
      <w:r>
        <w:rPr/>
        <w:t>⡲</w:t>
      </w:r>
      <w:r>
        <w:rPr/>
        <w:t>歘瑞眶儯쉭䥒▥⭌礲</w:t>
      </w:r>
      <w:r>
        <w:rPr/>
        <w:t>⡧</w:t>
      </w:r>
      <w:r>
        <w:rPr/>
        <w:t>飂䏍䧎슥</w:t>
      </w:r>
      <w:r>
        <w:rPr/>
        <w:t>ꕮ</w:t>
      </w:r>
      <w:r>
        <w:rPr/>
        <w:t>唳夤潆佄쉫ꍕ㈣㴤你浕橒碩숯</w:t>
      </w:r>
      <w:r>
        <w:rPr/>
        <w:t>Ⱝ</w:t>
      </w:r>
      <w:r>
        <w:rPr/>
        <w:t>債垻㙰で楙䱇沣㑷䄻⍄秎枩䘷祲㓂딮恞㭎塬户</w:t>
      </w:r>
      <w:r>
        <w:rPr/>
        <w:t>ꗂ</w:t>
      </w:r>
      <w:r>
        <w:rPr/>
        <w:t>熵価</w:t>
      </w:r>
      <w:r>
        <w:rPr/>
        <w:t>꧂⭾</w:t>
      </w:r>
      <w:r>
        <w:rPr/>
        <w:t>枵㉪挷硕⨳札来ꥵ扳㏂䝦滎卤⵶♞㶩恗噬奋䯂녋異㡠䙷䐮猯땾썗컂渪㴫숺㠺杶쉔䭦祐</w:t>
      </w:r>
      <w:r>
        <w:rPr/>
        <w:t>ꕲ</w:t>
      </w:r>
      <w:r>
        <w:rPr/>
        <w:t>츪쉥甸爽䂮壃坒䜯⭩䕃枬䡕㉟ㄹ⥾㬥숮쉸싂䕬呧䑟猶䀮漫ꅕ媥㐵瑵卧䵑橵汊硔䭂橩㓂参ㄨ</w:t>
      </w:r>
      <w:r>
        <w:rPr/>
        <w:t>⣂⫃</w:t>
      </w:r>
      <w:r>
        <w:rPr/>
        <w:t>慉彲䥡噲繕橨䛂穉㬶䭪琵⸰⎿獗☣⤣䦥</w:t>
      </w:r>
      <w:r>
        <w:rPr/>
        <w:t>ꔰ</w:t>
      </w:r>
      <w:r>
        <w:rPr/>
        <w:t>쌴䟂犬⥉⪮涡獬掬瀹㭭湃杘嗎楨瑋䏂䋍쉑䱯微땀ꇂ滂洱떮㵆㴦渳ぞ䏂</w:t>
      </w:r>
      <w:r>
        <w:rPr/>
        <w:t>ⵅ</w:t>
      </w:r>
      <w:r>
        <w:rPr/>
        <w:t>洺梩祥㚩䠨䠨湺珂穔</w:t>
      </w:r>
      <w:r>
        <w:rPr/>
        <w:t>⣎▥⤣</w:t>
      </w:r>
      <w:r>
        <w:rPr/>
        <w:t>㔦榮⎻娥瓎䄶⧂쉁㡍效䚵煃樤䐣♌䌯㧂僃傏䰦쉎䯂깯꥞浙㐪怵悩쉱㝤栵潸砪圫旂吭庥㉌</w:t>
      </w:r>
      <w:r>
        <w:rPr/>
        <w:t>ⱕ</w:t>
      </w:r>
      <w:r>
        <w:rPr/>
        <w:t>㑷쎩㮬告琽奾氹漻䅖汏坑⧂⿂顤扳䅾딪慩䈽稪</w:t>
      </w:r>
      <w:r>
        <w:rPr/>
        <w:t>ⵑ</w:t>
      </w:r>
      <w:r>
        <w:rPr/>
        <w:t>剚帬䦵숨晦⚡⨳쉥顴</w:t>
      </w:r>
      <w:r>
        <w:rPr/>
        <w:t>Ⱶ</w:t>
      </w:r>
      <w:r>
        <w:rPr/>
        <w:t>す딊䕕汨걗②䐩噕㧂⫂恬颻땪㘥ꍒ╪␲瀶뗂㗂淍䝙伮唹쉍歚偪浙咬㙣䁋倶䜭痂頺顁쉌か嫂ꌫ彗瘪㘵䇂⥏樵⦡扣䀸숯ꍱ偌숨┽商컍㗎晗㟃牭숻┰啦爯</w:t>
      </w:r>
      <w:r>
        <w:rPr/>
        <w:t>ꥋ</w:t>
      </w:r>
      <w:r>
        <w:rPr/>
        <w:t>ⴥ</w:t>
      </w:r>
      <w:r>
        <w:rPr/>
        <w:t>녕愷估繤㎏呕⸪硔ꄪ긽䲣䍵걬礵뾱䘲乙湧䋂㙙쉯䉀樯稷䉰싂〯㘩쵶㡗숰䦿䯂䡀幐毃噆㤸㙓놡쉶摓⿂噅䨶딤汴䤹쉂</w:t>
      </w:r>
      <w:r>
        <w:rPr/>
        <w:t>ꤸ</w:t>
      </w:r>
      <w:r>
        <w:rPr/>
        <w:t>㑒剨쉱쉢</w:t>
      </w:r>
      <w:r>
        <w:rPr/>
        <w:t>ꔵ</w:t>
      </w:r>
      <w:r>
        <w:rPr/>
        <w:t>毂놿䍚䜵</w:t>
      </w:r>
      <w:r>
        <w:rPr/>
        <w:t>⢮</w:t>
      </w:r>
      <w:r>
        <w:rPr/>
        <w:t>㧂䕾嫂畱牾슿㥺栺깒</w:t>
      </w:r>
      <w:r>
        <w:rPr/>
        <w:t>⠰</w:t>
      </w:r>
      <w:r>
        <w:rPr/>
        <w:t>䠺걖</w:t>
      </w:r>
      <w:r>
        <w:rPr/>
        <w:t>⠽</w:t>
      </w:r>
      <w:r>
        <w:rPr/>
        <w:t>珂</w:t>
      </w:r>
      <w:r>
        <w:rPr/>
        <w:t>ꔺ</w:t>
      </w:r>
      <w:r>
        <w:rPr/>
        <w:t>숪䝬䢣じ伺揂棂䝀歓녍싂쉙噦兰瘪뽀䭵媏</w:t>
      </w:r>
      <w:r>
        <w:rPr/>
        <w:t>ꥐ</w:t>
      </w:r>
      <w:r>
        <w:rPr/>
        <w:t>挷</w:t>
      </w:r>
      <w:r>
        <w:rPr/>
        <w:t>ⳃ</w:t>
      </w:r>
      <w:r>
        <w:rPr/>
        <w:t>浃쉁</w:t>
      </w:r>
      <w:r>
        <w:rPr/>
        <w:t>⡤</w:t>
      </w:r>
      <w:r>
        <w:rPr/>
        <w:t>ꏂ㩙彳⸺轠⭭並橹䀮太碱㪮</w:t>
      </w:r>
      <w:r>
        <w:rPr/>
        <w:t>ꤷ</w:t>
      </w:r>
      <w:r>
        <w:rPr/>
        <w:t>딽嘲纻䢥쉩㝪淂㙑뭸땥卤儱䜲䓂⽁墡歺</w:t>
      </w:r>
      <w:r>
        <w:rPr/>
        <w:t>⡚</w:t>
      </w:r>
      <w:r>
        <w:rPr/>
        <w:t>䳎⹆䵗쉅㮩欦慯䌰愭牅䠮䏂晍⑍㵎싂㴣갺怸兩곂䮿</w:t>
      </w:r>
      <w:r>
        <w:rPr/>
        <w:t>ꔻ</w:t>
      </w:r>
      <w:r>
        <w:rPr/>
        <w:t>潟幋䭰뼱梘睸䑢䅄疏䠱</w:t>
      </w:r>
      <w:r>
        <w:rPr/>
        <w:t>ⷎ</w:t>
      </w:r>
      <w:r>
        <w:rPr/>
        <w:t>扰旂嘦䦡硙啺⹚</w:t>
      </w:r>
      <w:r>
        <w:rPr/>
        <w:t>⢩</w:t>
      </w:r>
      <w:r>
        <w:rPr/>
        <w:t>쉑</w:t>
      </w:r>
      <w:r>
        <w:rPr/>
        <w:t>ꥀ</w:t>
      </w:r>
      <w:r>
        <w:rPr/>
        <w:t>䌴숸倫쉫娹略쉍奸싂愩畯</w:t>
      </w:r>
      <w:r>
        <w:rPr/>
        <w:t>ⲻ</w:t>
      </w:r>
      <w:r>
        <w:rPr/>
        <w:t>㗂牍뾩ꍏ癮㫂쉲㴩㴭何숺</w:t>
      </w:r>
      <w:r>
        <w:rPr/>
        <w:t>⡙♨</w:t>
      </w:r>
      <w:r>
        <w:rPr/>
        <w:t>戨矍⤮䦡㵎皿癕</w:t>
      </w:r>
      <w:r>
        <w:rPr/>
        <w:t>꧂</w:t>
      </w:r>
      <w:r>
        <w:rPr/>
        <w:t>摩惃㴫狂兕</w:t>
      </w:r>
      <w:r>
        <w:rPr/>
        <w:t>⡲</w:t>
      </w:r>
      <w:r>
        <w:rPr/>
        <w:t>卟でꅖ吹恸䒏潫䱃</w:t>
      </w:r>
      <w:r>
        <w:rPr/>
        <w:t>꤭</w:t>
      </w:r>
      <w:r>
        <w:rPr/>
        <w:t>ꏎ⍙爬ꥱ㙭剘癮恀숶뽃㒿㌰潠䱯⩨䱬숻䁔䜵淂㨪⌹</w:t>
      </w:r>
      <w:r>
        <w:rPr/>
        <w:t>Ⱕ</w:t>
      </w:r>
      <w:r>
        <w:rPr/>
        <w:t>瘬</w:t>
      </w:r>
      <w:r>
        <w:rPr/>
        <w:t>ꤣ</w:t>
      </w:r>
      <w:r>
        <w:rPr/>
        <w:t>쉭⩘䟂熩啚冩</w:t>
      </w:r>
      <w:r>
        <w:rPr/>
        <w:t>꤫</w:t>
      </w:r>
      <w:r>
        <w:rPr/>
        <w:t>悩쏂搱晄ꥫ싍㷂晶嗂㠭权䦩쉓瑾櫂갤</w:t>
      </w:r>
      <w:r>
        <w:rPr/>
        <w:t>ⶥ</w:t>
      </w:r>
      <w:r>
        <w:rPr/>
        <w:t>扮奺扩놻揂顤깑ꌶ㙾囂擂挳嘩挫쉾䥐嚩ꍳ숹歶䘴奯朣湶㩦疵挹剕숨┴⪡ꥥ⽑婖䤱欻圸昤㡇⬬䩥畬䩍뽩䒡捰悿轄쉂䔱煞㵠䮿슣☬䳂瑡㵭眴汾싂砶㵄⩮㥍䅣栱愤喻縳䑹⤤橁娦</w:t>
      </w:r>
      <w:r>
        <w:rPr/>
        <w:t>ꤲ</w:t>
      </w:r>
      <w:r>
        <w:rPr/>
        <w:t>䴬</w:t>
      </w:r>
      <w:r>
        <w:rPr/>
        <w:t>ꕱ</w:t>
      </w:r>
      <w:r>
        <w:rPr/>
        <w:t>쉲瓂ꅡ忂䱴䈹帴怭夸砭嘰嗂쵫玻䌤癐ꅄ厣墣╣ㆩ묭</w:t>
      </w:r>
      <w:r>
        <w:rPr/>
        <w:t>ꦩ</w:t>
      </w:r>
      <w:r>
        <w:rPr/>
        <w:t>轢嫂繾䄫⤫쉘⪡숯杆拃䜫磂</w:t>
      </w:r>
      <w:r>
        <w:rPr/>
        <w:t>Ⱳ</w:t>
      </w:r>
      <w:r>
        <w:rPr/>
        <w:t>䐺㡮瘺⹙囂㞘昹㵃嘸쉰戰쵟㭏때别恷</w:t>
      </w:r>
      <w:r>
        <w:rPr/>
        <w:t>ꥃ</w:t>
      </w:r>
      <w:r>
        <w:rPr/>
        <w:t>䁒氬敵쏂か䔵㝳汦瞵䍶夰㉭⬳쉚㭴歘佢䰺썬䌨믂䍘挥牠⩃煴輮杺㋂〈卋걞䵦摍爬♫怯䩡其潈猩檵欣殬䍏╙洊㠵猥睃纮☥輯숵␥</w:t>
      </w:r>
      <w:r>
        <w:rPr/>
        <w:t>ꔮ</w:t>
      </w:r>
      <w:r>
        <w:rPr/>
        <w:t>뭴촽㕰숽⨫䅕乮</w:t>
      </w:r>
      <w:r>
        <w:rPr/>
        <w:t>ꤥ</w:t>
      </w:r>
      <w:r>
        <w:rPr/>
        <w:t>村숲뽩埃ꅂ츫㝔柂灉㯍쉲穳때妩㫎⬴</w:t>
      </w:r>
      <w:r>
        <w:rPr/>
        <w:t>Ɫ</w:t>
      </w:r>
      <w:r>
        <w:rPr/>
        <w:t>剢㙁쉮桅㝎穥땦ꅪ䜱䩟全⫂ꍍ⑆恩⥳㌹昲딭㐶쉣⦩따숷㑬䵳怳䟍田杗쉊漴㩠ꄳ</w:t>
      </w:r>
      <w:r>
        <w:rPr/>
        <w:t>⡟</w:t>
      </w:r>
      <w:r>
        <w:rPr/>
        <w:t>暻싂</w:t>
      </w:r>
      <w:r>
        <w:rPr/>
        <w:t>ꦡ</w:t>
      </w:r>
      <w:r>
        <w:rPr/>
        <w:t>佺皩ꅳ瓂堹織쵩甩⸥䉅哂긹䉷参◂숭㭹梬䞻搤猳祭쌤䨻呅⭹믃쌯摃㙸画灍뿂潮呴䪬긶爥䐮㵃割灍繱浮㐪뭭礶㌴睏瀬㤪洪䝋浥땄ꅰあ幨䋂녔㥒佐쉭䌸☺泍뭐噁奪슣녮⍬⑎슻噤乳潏걵⴪吺㭅咏㗂歂瀰♫卸䉠拂☣偦⨪丱愫䭂㎵澮爺⹫ꥨ穖桒뾣ꆘ榏恳쉘䣂摋幥䕂쉑挰䜣㠩媵六슱쉯硄⫂癉⚱⥘⚬䮘⍺䥈㕟㑆繹穘䕇弯슮</w:t>
      </w:r>
      <w:r>
        <w:rPr/>
        <w:t>꧂䷂</w:t>
      </w:r>
      <w:r>
        <w:rPr/>
        <w:t>ꍪ厵亏礫</w:t>
      </w:r>
      <w:r>
        <w:rPr/>
        <w:t>ⷃ</w:t>
      </w:r>
      <w:r>
        <w:rPr/>
        <w:t>뽭漬䪵䁟</w:t>
      </w:r>
      <w:r>
        <w:rPr/>
        <w:t>⡔</w:t>
      </w:r>
      <w:r>
        <w:rPr/>
        <w:t>窏櫂䝅ꆩ琴甭扎䩈뭟椣姂䱩쌻㡤쉂쉎佘堣숨숥⭳习塴琹䙐쉇녗⩮╃⨶⑾㥹썲䉌獨挶숦塘穎ꍱ揂朦灔䁉捕枮旂</w:t>
      </w:r>
      <w:r>
        <w:rPr/>
        <w:t>ꗂ</w:t>
      </w:r>
      <w:r>
        <w:rPr/>
        <w:t>繗슏央㍁橫灋顅㴽</w:t>
      </w:r>
      <w:r>
        <w:rPr/>
        <w:t>ⷂ</w:t>
      </w:r>
      <w:r>
        <w:rPr/>
        <w:t>儩〉칈㬩牃</w:t>
      </w:r>
      <w:r>
        <w:rPr/>
        <w:t>ꕄ</w:t>
      </w:r>
      <w:r>
        <w:rPr/>
        <w:t>㌪ꄫ</w:t>
      </w:r>
      <w:r>
        <w:rPr/>
        <w:t>ꤻ</w:t>
      </w:r>
      <w:r>
        <w:rPr/>
        <w:t>慇䩥棂扊뇃頸㵾䍉걬彪悮惂恨捋瞻</w:t>
      </w:r>
      <w:r>
        <w:rPr/>
        <w:t>ꥀ</w:t>
      </w:r>
      <w:r>
        <w:rPr/>
        <w:t>슩攮顊숪슩湎暡漫兤攰ㅒ爺癓╏〸⩨ざ걀㩀港呉樲瓂欨畒幡睓떣㙫⨩⩅濂歈繪嗂抩␳⩈䒘ヂ㜱亩坓御⑱㣂轈燂场氳䕎㯂煞</w:t>
      </w:r>
      <w:r>
        <w:rPr/>
        <w:t>ⱔ⸷</w:t>
      </w:r>
      <w:r>
        <w:rPr/>
        <w:t>湕⬦䤬⨺㦵強佄仂殡䙖⬮伺杨슡뽏뽮帵</w:t>
      </w:r>
      <w:r>
        <w:rPr/>
        <w:t>ꕑⓂ</w:t>
      </w:r>
      <w:r>
        <w:rPr/>
        <w:t>歍⬳噴呺炘깕帺獉番矂쉔㝰䥖甪漪쎬幫깾䬲灗㝭沮㏂灗⮥⍾枻숪氰䬤彌䆬婹䬺칉彬쉢睃쌹䭲긳㵑슩柂暬帯ꅩ眻녀䠺㵄ꥭ䝓顃</w:t>
      </w:r>
      <w:r>
        <w:rPr/>
        <w:t>⡫</w:t>
      </w:r>
      <w:r>
        <w:rPr/>
        <w:t>䊩祭㝆檵辩㥀ꄻ䙾⩀焺䇂歋栳䙏浑啶煃䅉㉸洺딬砸</w:t>
      </w:r>
      <w:r>
        <w:rPr/>
        <w:t>ⱕ⣂</w:t>
      </w:r>
      <w:r>
        <w:rPr/>
        <w:t>䡫报딱喘䀺촽슱㍑놬婸纻⩂싃漦쉺数썚⑇敫玬㠹㛎唺串湖┱</w:t>
      </w:r>
      <w:r>
        <w:rPr/>
        <w:t>⡴</w:t>
      </w:r>
      <w:r>
        <w:rPr/>
        <w:t>㔮ꅇ勂䳃氪걒䕭敮癙쌱飃쵏恦㩪㋃副に⽢싂㤶슿敨是䱮뽎Ⓜ涻㝗婈뽄숊㝔쉄瀳㉹⌷楪轁〲㝎쉘惃顤쉗䇂卒婎攥쉐夳䕐癯噞</w:t>
      </w:r>
      <w:r>
        <w:rPr/>
        <w:t>Ⱡ</w:t>
      </w:r>
      <w:r>
        <w:rPr/>
        <w:t>偕㝚ㄻ쉏䱭䬱㊮癶ꅰ杰繀汥祭䄯슮⭈棂쉺놡ꍵ掮矂涡桳接瘥埂㷃塑決竃瀮⭄但숫㈺⹙묥獌晵䩠</w:t>
      </w:r>
      <w:r>
        <w:rPr/>
        <w:t>⡇</w:t>
      </w:r>
      <w:r>
        <w:rPr/>
        <w:t>搹츤婐硕䜶ㄨ硪㡙勂湋焭⩯뭹䴣쵲쵇⚡圯</w:t>
      </w:r>
      <w:r>
        <w:rPr/>
        <w:t>ꤷ</w:t>
      </w:r>
      <w:r>
        <w:rPr/>
        <w:t>⡠</w:t>
      </w:r>
      <w:r>
        <w:rPr/>
        <w:t>嚏칫䐯浰꥘쉡㥐싂⥳䉨慘痃깤</w:t>
      </w:r>
      <w:r>
        <w:rPr/>
        <w:t>ꔯ</w:t>
      </w:r>
      <w:r>
        <w:rPr/>
        <w:t>䱩⹓쉩繒䡙㙱쉸쉓䍸旂쉧㧂伤⦥洪㝴촫놘剫穒䛂깃爨⚣⚩뭑塢숨⩁</w:t>
      </w:r>
      <w:r>
        <w:rPr/>
        <w:t>ꕤ</w:t>
      </w:r>
      <w:r>
        <w:rPr/>
        <w:t>쉬㒱吵煸炣⫂偋숣⑂䯂ヂ癵堪さ숻䖘本㑤☻⸲䅹危央稰㬫䩑㐤灇輶</w:t>
      </w:r>
      <w:r>
        <w:rPr/>
        <w:t>ꥊ</w:t>
      </w:r>
      <w:r>
        <w:rPr/>
        <w:t>㬲⥰⪏瑗⽳뽘係겱䈨潰䍾☲熩㴭瑑扶⹒婫怴싂쉥꧎㍙午䡸坸㭄项㘩扲⵵쉃啾䄴칉伮䘶町顩녟塇睵繟⽟䢡⌽싂㉞䡳䌫⍮╧嘵곂슩礷⒵徏欦깆㝷攲</w:t>
      </w:r>
      <w:r>
        <w:rPr/>
        <w:t>ⵐ</w:t>
      </w:r>
      <w:r>
        <w:rPr/>
        <w:t>夲幱偵䭣獆彟⽡숤彯⧂⭟浬⹩竃쉠慀⩭㵰쉾氷ꆩ業뭭晋숨</w:t>
      </w:r>
      <w:r>
        <w:rPr/>
        <w:t>ⳃ</w:t>
      </w:r>
      <w:r>
        <w:rPr/>
        <w:t>盂殩⼱タ⬲䲏ぇ㞘깗枣異欽湶瑫㐰䬭用</w:t>
      </w:r>
      <w:r>
        <w:rPr/>
        <w:t>ꕬ</w:t>
      </w:r>
      <w:r>
        <w:rPr/>
        <w:t>䤭쉆倨捳䲬擂</w:t>
      </w:r>
      <w:r>
        <w:rPr/>
        <w:t>⡟</w:t>
      </w:r>
      <w:r>
        <w:rPr/>
        <w:t>户㭵么奟䁌祦㷎⤸⤪幗ꥡ⩧关獊ꌥ㞘⽇猰⴦並倩䙭疡㮘梱漷놱弫汀뾣쉺ꇎ畆剪쉷㉗㍕䱠⫃쉠</w:t>
      </w:r>
      <w:r>
        <w:rPr/>
        <w:t>Ⱜ⭭</w:t>
      </w:r>
      <w:r>
        <w:rPr/>
        <w:t>쉳渥싂┫⍹긱勂弰㭙䁅┫ꎿ䍶竂㭙焯乹瑁숲抣Ⓜ暏狍ꅏ灞⩳櫂砥斏싂㔱桲㉶欶智碩㭸㝷䝅䆣䁁㇂椯䡟泂</w:t>
      </w:r>
      <w:r>
        <w:rPr/>
        <w:t>ⱟ</w:t>
      </w:r>
      <w:r>
        <w:rPr/>
        <w:t>ㅔ吰桙䱄繷碏ꥩ瘮⤴界弸櫂湄㶱顴心洪埂掵䝌촤愽卪㍴⿂⍣㬺</w:t>
      </w:r>
      <w:r>
        <w:rPr/>
        <w:t>꧂</w:t>
      </w:r>
      <w:r>
        <w:rPr/>
        <w:t>〳䷎칬㞩浠弮哂</w:t>
      </w:r>
      <w:r>
        <w:rPr/>
        <w:t>ⵋ⩂</w:t>
      </w:r>
      <w:r>
        <w:rPr/>
        <w:t>顲儺쉩䀩䭩䩞恲뽖갬颩⪡坢搤䀥⥙⼲슡空䄦幉轔揂</w:t>
      </w:r>
      <w:r>
        <w:rPr/>
        <w:t>꤯</w:t>
      </w:r>
      <w:r>
        <w:rPr/>
        <w:t>㫂㭈숣嗂싂敢十婀碘⩫杴㔪⥤穃ㅷ猷佂쵅怰㶩걶琤桧獪⍷⬥䅏犩捖㭞쉶噩</w:t>
      </w:r>
      <w:r>
        <w:rPr/>
        <w:t>⡵</w:t>
      </w:r>
      <w:r>
        <w:rPr/>
        <w:t>㠴습瘫仂</w:t>
      </w:r>
      <w:r>
        <w:rPr/>
        <w:t>⡸</w:t>
      </w:r>
      <w:r>
        <w:rPr/>
        <w:t>弴戯炣䆏偕煭页츷⽯쌨䬮숶</w:t>
      </w:r>
      <w:r>
        <w:rPr/>
        <w:t>Ⳃ</w:t>
      </w:r>
      <w:r>
        <w:rPr/>
        <w:t>瑣攲垵帳䩢쉁㡊樻⥚顔㝬匹⪡䗂ꎥ㉞</w:t>
      </w:r>
      <w:r>
        <w:rPr/>
        <w:t>꧂</w:t>
      </w:r>
      <w:r>
        <w:rPr/>
        <w:t>灺慢攬䒏䎩㬪쉵䤩䌯娴姍슩䁫␰</w:t>
      </w:r>
      <w:r>
        <w:rPr/>
        <w:t>ꤨ⑚</w:t>
      </w:r>
      <w:r>
        <w:rPr/>
        <w:t>⠮</w:t>
      </w:r>
      <w:r>
        <w:rPr/>
        <w:t>숦㭷佸檥㖬上轭♊</w:t>
      </w:r>
      <w:r>
        <w:rPr/>
        <w:t>ⰷ</w:t>
      </w:r>
      <w:r>
        <w:rPr/>
        <w:t>숮じ瀴痂걭䀯咱싂晀䭔⑔幁祬䭘䓂♱쉊壎折⩯潇桊싂⑷슏숱싃唻わ䄱晓䡺㉨숨椪⼽㥞ꄴ稹刪刽晣奲␺沿㴪歀칬輬ꅇ揍</w:t>
      </w:r>
      <w:r>
        <w:rPr/>
        <w:t>ꕒ</w:t>
      </w:r>
      <w:r>
        <w:rPr/>
        <w:t>浡捁まꅂ쉅ꅤ췂奱㭺㔹桤兔㕣䥆⥤砻湏娨㜥才慃Ⓜ頮䆘頲嘬䁰놩ㄽ儰䟍术⍾쉾煺䍘き⍢싂娸뽭竂䡃슩㌯牣컂</w:t>
      </w:r>
      <w:r>
        <w:rPr/>
        <w:t>ⴵ</w:t>
      </w:r>
      <w:r>
        <w:rPr/>
        <w:t>땕㡢恄䳂⹄㥭牁♦⴨撿츪䟂숦슱丬繞決꺵眸儭䢱勂쉖灋顗깎⩎桡䕞떏瀳ぢㄫ쉨노洱炩깸⿂䍥㪡摩䕐䍀㡨伪䟂㴰⤰睬穚⩣瀲欵㥟么㭎숥䥕╣汶╴</w:t>
      </w:r>
      <w:r>
        <w:rPr/>
        <w:t>⡋</w:t>
      </w:r>
      <w:r>
        <w:rPr/>
        <w:t>쵟</w:t>
      </w:r>
      <w:r>
        <w:rPr/>
        <w:t>ꤤ</w:t>
      </w:r>
      <w:r>
        <w:rPr/>
        <w:t>櫂싂杣</w:t>
      </w:r>
      <w:r>
        <w:rPr/>
        <w:t>ꤻ</w:t>
      </w:r>
      <w:r>
        <w:rPr/>
        <w:t>㥲䯍㥐仍じ卪⽹颮㵉渺쉓匣</w:t>
      </w:r>
      <w:r>
        <w:rPr/>
        <w:t>Ɽ</w:t>
      </w:r>
      <w:r>
        <w:rPr/>
        <w:t>䰻㠸揂㑰㍩番⩉걆湠</w:t>
      </w:r>
      <w:r>
        <w:rPr/>
        <w:t>ⵇ</w:t>
      </w:r>
      <w:r>
        <w:rPr/>
        <w:t>쉲頩䝶廂싂䥬</w:t>
      </w:r>
      <w:r>
        <w:rPr/>
        <w:t>ⴴ</w:t>
      </w:r>
      <w:r>
        <w:rPr/>
        <w:t>穫轐⩞쉳癊帱쉭</w:t>
      </w:r>
      <w:r>
        <w:rPr/>
        <w:t>Ȿ</w:t>
      </w:r>
      <w:r>
        <w:rPr/>
        <w:t>偏⦏汦쉣輷總弻땅</w:t>
      </w:r>
      <w:r>
        <w:rPr/>
        <w:t>꧂</w:t>
      </w:r>
      <w:r>
        <w:rPr/>
        <w:t>뭳⼣䊥ꅹ쵩츹쉁쉥䁀啕</w:t>
      </w:r>
      <w:r>
        <w:rPr/>
        <w:t>ꥂ</w:t>
      </w:r>
      <w:r>
        <w:rPr/>
        <w:t>숮瘻䱪㕦㨷⍐穦敖飂⥹申ꌮ㉨쉣庩䦵㜽놻놬癔䦮숪忂摭皡庩捄天ꅕ겿橴㑶걬</w:t>
      </w:r>
      <w:r>
        <w:rPr/>
        <w:t>ⴥ</w:t>
      </w:r>
      <w:r>
        <w:rPr/>
        <w:t>匽娩殻쉦㏍</w:t>
      </w:r>
      <w:r>
        <w:rPr/>
        <w:t>ꕫ</w:t>
      </w:r>
      <w:r>
        <w:rPr/>
        <w:t>㤯쉧䌴♦⍱卲䴷⼬䅬娳╭檥ꍖ쉹슮䥰㛂</w:t>
      </w:r>
      <w:r>
        <w:rPr/>
        <w:t>ꕾ</w:t>
      </w:r>
      <w:r>
        <w:rPr/>
        <w:t>칄水儹걄晅ㅩ湌塳扰䁬汫⽱浑䡡넪瀺女序땊潌㵨쉥獪⴮砩愪썸琵䃂ꍳ湱</w:t>
      </w:r>
      <w:r>
        <w:rPr/>
        <w:t>ⱍ</w:t>
      </w:r>
      <w:r>
        <w:rPr/>
        <w:t>慐併㌴㯂牞㉷쉀奵䵊牧䥣쵵搱슮㜲塺姂么㊏稥긨ꥳ걳喘ꅡ恨䴻珂䁈䭩乤妻⥴䱶Ⓜ깸⌯姂䁍䬴旂歘⹫栭깭幁㥎敹癧䠳䅎䘽⑁⬥慆䍧噌轭⩱輣썾揍纩顑䚘⑂㉩洪坥洸싂㡈䵫䕥䐴洩㇂㘰杩婵쉢獓烂癹愻</w:t>
      </w:r>
      <w:r>
        <w:rPr/>
        <w:t>ꦵ</w:t>
      </w:r>
      <w:r>
        <w:rPr/>
        <w:t>儬쉓㴫䙪搴歭片煐䠤癍稸乀㭅桎ꥫ⺻⧂쏂揍䞵</w:t>
      </w:r>
      <w:r>
        <w:rPr/>
        <w:t>ⵈ</w:t>
      </w:r>
      <w:r>
        <w:rPr/>
        <w:t>塸搫慊桴ꄬ뭤㬨獪⭥忂序牷轥硙걌춱⫂䅄䝐砥䅮礫䝸嗍㙓ㆻ䯃䍟䛃쉳䴯漲숹畮頮ㅾ卸穤㘤桚柂搶劣兎㕶瑁㕋䌰⫂⏎䗂呗걈숴숵碡녧瑣䡖쉺毂딯⩮숱쉌쉧</w:t>
      </w:r>
      <w:r>
        <w:rPr/>
        <w:t>ⶩ</w:t>
      </w:r>
      <w:r>
        <w:rPr/>
        <w:t>买䙷是剁╤ꅊ䇂┥ㅑ㔲玏䄸⩒싂礦奓깡㠊辣侮顯呏欳⯍湺䶩嚥ꅷ</w:t>
      </w:r>
      <w:r>
        <w:rPr/>
        <w:t>ꥆ</w:t>
      </w:r>
      <w:r>
        <w:rPr/>
        <w:t>慆姂栩숸睴湷梬⑈漫没庣婬</w:t>
      </w:r>
      <w:r>
        <w:rPr/>
        <w:t>⠻</w:t>
      </w:r>
      <w:r>
        <w:rPr/>
        <w:t>땍㡭煓奬歮煈┬쉄⌣쉓婮帯凂⹲呹㕹滂䞬㭫氽⬽牤㕈極⭡啸塯녹뭓䤻</w:t>
      </w:r>
      <w:r>
        <w:rPr/>
        <w:t>ⰻ</w:t>
      </w:r>
      <w:r>
        <w:rPr/>
        <w:t>呟㦩䔰秂䉡塬倥献싂猱㩏嫂㨴硖楾</w:t>
      </w:r>
      <w:r>
        <w:rPr/>
        <w:t>ꔺ</w:t>
      </w:r>
      <w:r>
        <w:rPr/>
        <w:t>側㵓䴫䙣測ꍞ䱷썓뼸쉫汵睵礲硗卬⑾䃂䶮㍡쉩㭥煀▻㑙畺慂꺵嫍</w:t>
      </w:r>
      <w:r>
        <w:rPr/>
        <w:t>Ⳃ</w:t>
      </w:r>
      <w:r>
        <w:rPr/>
        <w:t>汅繁偑쉯伦皻㊥㈥扳煘⭐㝏桗ꍋ歬輹ꥧ㡁疡㒮礫䝠䕸半┦</w:t>
      </w:r>
      <w:r>
        <w:rPr/>
        <w:t>ꕡ♋</w:t>
      </w:r>
      <w:r>
        <w:rPr/>
        <w:t>捕揃㙳䡱ㅡ㚣⭧⥾㉹녪뇂氻盂㕶곂䫂㥵癱卦⎘傩쉄⨵乒瘤쉧轅摆砬ꅁ䵞偫</w:t>
      </w:r>
      <w:r>
        <w:rPr/>
        <w:t>ⱉ</w:t>
      </w:r>
      <w:r>
        <w:rPr/>
        <w:t>䐥䑧䘮歘䇂唭捩㤳㬦獚扪眳晠卖漶㊱쉯㣂쉁녴䱦</w:t>
      </w:r>
      <w:r>
        <w:rPr/>
        <w:t>⠺</w:t>
      </w:r>
      <w:r>
        <w:rPr/>
        <w:t>슱掵㮵숶橷䍳</w:t>
      </w:r>
      <w:r>
        <w:rPr/>
        <w:t>ⱏ</w:t>
      </w:r>
      <w:r>
        <w:rPr/>
        <w:t>㙴쉂㍳橋と㥴䞻㜪⸦儴싂牋樶</w:t>
      </w:r>
      <w:r>
        <w:rPr/>
        <w:t>ⷂ</w:t>
      </w:r>
      <w:r>
        <w:rPr/>
        <w:t>쉐䩕䕌䁈쉫ꅍ䡕佰噱灨潍轱楑吣♣昰摶䕣숯㒬㍨㜺뭩䝴晞칌硏卢氹帥嗂</w:t>
      </w:r>
      <w:r>
        <w:rPr/>
        <w:t>Ᵽ</w:t>
      </w:r>
      <w:r>
        <w:rPr/>
        <w:t>ꎱ⒣</w:t>
      </w:r>
      <w:r>
        <w:rPr/>
        <w:t>ⲣ</w:t>
      </w:r>
      <w:r>
        <w:rPr/>
        <w:t>䡟礶牉拍埂⤲潵媿䉯⺩瑀㊮䁈昶兎啸깟떻♏㭵⿂㨩싂癠⩤惂顸䜪繯㐬㕡擂쵸飂晑쉍徣</w:t>
      </w:r>
      <w:r>
        <w:rPr/>
        <w:t>ꔥ</w:t>
      </w:r>
      <w:r>
        <w:rPr/>
        <w:t>優堷⥟㞻뭤碏猩偢</w:t>
      </w:r>
      <w:r>
        <w:rPr/>
        <w:t>ꦥ</w:t>
      </w:r>
      <w:r>
        <w:rPr/>
        <w:t>嘣⨱憘</w:t>
      </w:r>
      <w:r>
        <w:rPr/>
        <w:t>⡲</w:t>
      </w:r>
      <w:r>
        <w:rPr/>
        <w:t>㗂껂⑘⍌㐺㍅瑷潎眺㕱딭㐽婵싂獾扁쵏䡹坴幠슿础ㅾ㪱梡⹒轪〣迂갳㠪넻</w:t>
      </w:r>
      <w:r>
        <w:rPr/>
        <w:t>ⵟ⥕</w:t>
      </w:r>
      <w:r>
        <w:rPr/>
        <w:t>㡃䉪へ䕓潆⍗漻</w:t>
      </w:r>
    </w:p>
    <w:p>
      <w:pPr>
        <w:pStyle w:val="PreformattedText"/>
        <w:bidi w:val="0"/>
        <w:spacing w:before="0" w:after="0"/>
        <w:jc w:val="left"/>
        <w:rPr/>
      </w:pPr>
      <w:r>
        <w:rPr/>
        <w:t>㤭칑숫䫂⪏쉺⴪㥯卂矂瞥싂洮呪</w:t>
      </w:r>
      <w:r>
        <w:rPr/>
        <w:t>⣂♦</w:t>
      </w:r>
      <w:r>
        <w:rPr/>
        <w:t>睏㩅ꍢ䩦</w:t>
      </w:r>
      <w:r>
        <w:rPr/>
        <w:t>⡂</w:t>
      </w:r>
      <w:r>
        <w:rPr/>
        <w:t>戥쉖儬炿輩䵂⨴녀쉵⿍塗哂廂쉂頣䑗㴣㙭㐺⹄䉔牃悡숫칰쉶瀫倭坔壂恗㭓슱</w:t>
      </w:r>
      <w:r>
        <w:rPr/>
        <w:t>⠹</w:t>
      </w:r>
      <w:r>
        <w:rPr/>
        <w:t>㋂䙌乙す딹弮칭殻㏂勍捲㡯歹㍬桑沏呑㨥Ⓕ</w:t>
      </w:r>
      <w:r>
        <w:rPr/>
        <w:t>⡪</w:t>
      </w:r>
      <w:r>
        <w:rPr/>
        <w:t>갺怹㐸ㅩ欱甭</w:t>
      </w:r>
      <w:r>
        <w:rPr/>
        <w:t>ⱹ</w:t>
      </w:r>
      <w:r>
        <w:rPr/>
        <w:t>쉐</w:t>
      </w:r>
      <w:r>
        <w:rPr/>
        <w:t>꧂◂</w:t>
      </w:r>
      <w:r>
        <w:rPr/>
        <w:t>䤯来⹦칙浵䈮優婘⽋仂㌩帲슬뽶㵓쉠䑘牆싎価䞮췂걹㕰頱넳㙏㤽䱡⩬ㅶ뭭ꄪ䈻噢⮻剉〬䮮哂⹦㵀喿氮ぷ촻熿싂㔥╎⬳泂洤椹갹⸭䴷浸槂䡗䫂⌲塃昵㝫汯楁疘㘱</w:t>
      </w:r>
      <w:r>
        <w:rPr/>
        <w:t>ⶡ</w:t>
      </w:r>
      <w:r>
        <w:rPr/>
        <w:t>渫噟췂么挩슏▣칠浃廂</w:t>
      </w:r>
      <w:r>
        <w:rPr/>
        <w:t>ⵅꕷ</w:t>
      </w:r>
      <w:r>
        <w:rPr/>
        <w:t>匽幩츺슩礴噟</w:t>
      </w:r>
      <w:r>
        <w:rPr/>
        <w:t>ꦮ</w:t>
      </w:r>
      <w:r>
        <w:rPr/>
        <w:t>䈲㚩嗍숴慴⼨塨刊畘쉄⨶兦旂轧긫珂晘숪协㩢䵴䡋쉮旂⽓㌴稬딩쉎兌纘汥䘤癖믂礱䢡ㅹ圫☰个䯂습⭪睘㠵瀣穨㑠晋㶩ꅋꅙ彌欨揂妣慺䷂呀␸숶倨䅚⽂㭾䠣係䤪斱丮</w:t>
      </w:r>
      <w:r>
        <w:rPr/>
        <w:t>Ⳃ</w:t>
      </w:r>
      <w:r>
        <w:rPr/>
        <w:t>扯ㆩ炩쉤ꍧ䍑놬걵촵乪⥉穃㑇捪ꅄ곂姂睈㋂묲瘪澵ꆿ抬墵䡺䁧惂썯汖灥打㝷</w:t>
      </w:r>
      <w:r>
        <w:rPr/>
        <w:t>Ⳃ</w:t>
      </w:r>
      <w:r>
        <w:rPr/>
        <w:t>楚싂㫂滂걀⿂뼵슩숫帲浅〉䩙㌵쉩㙰ㄪ싃余晱깚慡䵣묨䈭㵎婱瑗櫂㗂⬶㘦㵚㏎쉶晥彞獖湦潳是䦏颣垘䑸ㅚ㔣櫃頴歐洷煱攰檡噌ꎱ믂繲幺昮椯</w:t>
      </w:r>
      <w:r>
        <w:rPr/>
        <w:t>Ⳃ</w:t>
      </w:r>
      <w:r>
        <w:rPr/>
        <w:t>ぬ䭖幖♉숦妮㝂뭨⨹</w:t>
      </w:r>
      <w:r>
        <w:rPr/>
        <w:t>ꕺ</w:t>
      </w:r>
      <w:r>
        <w:rPr/>
        <w:t>숭묨㓂䋂吴㋂䵆疘楤嗂㡙쉈ꄨ㨥枡㉟슩䵤瑐╀㵒딯쎵</w:t>
      </w:r>
      <w:r>
        <w:rPr/>
        <w:t>ꤵ</w:t>
      </w:r>
      <w:r>
        <w:rPr/>
        <w:t>毂쉅</w:t>
      </w:r>
      <w:r>
        <w:rPr/>
        <w:t>꤫⏎</w:t>
      </w:r>
      <w:r>
        <w:rPr/>
        <w:t>쉊颣쉹⪥▩쏂⑴ぢ숥抿㎿渰䥗⺵顔爣弮䠺뽀䨩╮슱敍皿摴剣嗂婦伳딥䭮䌮娦圽烃硳䑟塈晾录묺떮쉯幊캩娵瑉珂䝈䣂䶻Ⓜ</w:t>
      </w:r>
      <w:r>
        <w:rPr/>
        <w:t>ꥌ</w:t>
      </w:r>
      <w:r>
        <w:rPr/>
        <w:t>㡲</w:t>
      </w:r>
      <w:r>
        <w:rPr/>
        <w:t>ⰹ</w:t>
      </w:r>
      <w:r>
        <w:rPr/>
        <w:t>䉣䱔뽥怩浀䐤坔窩㤵ꏂ㒱縮䷂㉚䵸</w:t>
      </w:r>
      <w:r>
        <w:rPr/>
        <w:t>ꗂ</w:t>
      </w:r>
      <w:r>
        <w:rPr/>
        <w:t>批燂噳컂漦㐱绍쉊쉦湃䰬㍏告䬱䡬껎㥩䆩쉄机瘹䙹ㄳ捴䓎㔩⩅挥䭀匱숩ㅘ䆩꥙␻㑰氭煙墩㉇摾恬䄯칒䊱碩頣쵷棂싂噠匦㘴樮攥떘㥉䝕컎쉀⿂刯䥷癳</w:t>
      </w:r>
      <w:r>
        <w:rPr/>
        <w:t>ⴳ</w:t>
      </w:r>
      <w:r>
        <w:rPr/>
        <w:t>撩</w:t>
      </w:r>
      <w:r>
        <w:rPr/>
        <w:t>⢵</w:t>
      </w:r>
      <w:r>
        <w:rPr/>
        <w:t>欸咮㍏癑⩺楫吲殣쉇區ꍃ</w:t>
      </w:r>
      <w:r>
        <w:rPr/>
        <w:t>ꔵ</w:t>
      </w:r>
      <w:r>
        <w:rPr/>
        <w:t>ⲡ</w:t>
      </w:r>
      <w:r>
        <w:rPr/>
        <w:t>㑘栶榱秂佟</w:t>
      </w:r>
      <w:r>
        <w:rPr/>
        <w:t>ⰲ</w:t>
      </w:r>
      <w:r>
        <w:rPr/>
        <w:t>ꕫ</w:t>
      </w:r>
      <w:r>
        <w:rPr/>
        <w:t>뭲掬</w:t>
      </w:r>
      <w:r>
        <w:rPr/>
        <w:t>꤯</w:t>
      </w:r>
      <w:r>
        <w:rPr/>
        <w:t>썸欪䡟䁊㨽㯎䵚♳頽頽乔砸湏</w:t>
      </w:r>
      <w:r>
        <w:rPr/>
        <w:t>ꤪ</w:t>
      </w:r>
      <w:r>
        <w:rPr/>
        <w:t>䉢</w:t>
      </w:r>
      <w:r>
        <w:rPr/>
        <w:t>꤫</w:t>
      </w:r>
      <w:r>
        <w:rPr/>
        <w:t>畵畓♇슻䩚椲瘤縶춣湞쉯搭◂뼻⚥┲婫⩤⨯柃慾瑾搽捳坋潵쉾䑅갱卞ꥥ杸䕔쉭싂ꍚ쉾⵵㍮䤫瑯䩌啦㗎⩯⩁呐뿂㪱㭉</w:t>
      </w:r>
      <w:r>
        <w:rPr/>
        <w:t>ꖵ</w:t>
      </w:r>
      <w:r>
        <w:rPr/>
        <w:t>檻쉶䕞縷砩桐♶䕘</w:t>
      </w:r>
      <w:r>
        <w:rPr/>
        <w:t>ⴤ</w:t>
      </w:r>
      <w:r>
        <w:rPr/>
        <w:t>煥轗縳沱忂爭ꇂ숸〩榘숵슥⩠뿂캩坁츪䶿操檥畾縸颬㠦䏂乁嗂ꌺ敶</w:t>
      </w:r>
      <w:r>
        <w:rPr/>
        <w:t>ⵍ</w:t>
      </w:r>
      <w:r>
        <w:rPr/>
        <w:t>䥑</w:t>
      </w:r>
      <w:r>
        <w:rPr/>
        <w:t>Ⳃ</w:t>
      </w:r>
      <w:r>
        <w:rPr/>
        <w:t>녰☰济깏䀦䯂啳⧂䙈ꥠ烂</w:t>
      </w:r>
      <w:r>
        <w:rPr/>
        <w:t>Ⱡ</w:t>
      </w:r>
      <w:r>
        <w:rPr/>
        <w:t>繦㝲䉂瀶쉹颩漮숲⽡숨䡬戮儮썯佀䌫䑾䡖⑮</w:t>
      </w:r>
      <w:r>
        <w:rPr/>
        <w:t>ꕁ</w:t>
      </w:r>
      <w:r>
        <w:rPr/>
        <w:t>䑩懃係摂硳湕쉬㕔딱皣</w:t>
      </w:r>
      <w:r>
        <w:rPr/>
        <w:t>⢣</w:t>
      </w:r>
      <w:r>
        <w:rPr/>
        <w:t>䅙</w:t>
      </w:r>
      <w:r>
        <w:rPr/>
        <w:t>ⴊ⠫</w:t>
      </w:r>
      <w:r>
        <w:rPr/>
        <w:t>촦㗂泃㕤</w:t>
      </w:r>
      <w:r>
        <w:rPr/>
        <w:t>ꥈ</w:t>
      </w:r>
      <w:r>
        <w:rPr/>
        <w:t>䱨儰灇炱</w:t>
      </w:r>
      <w:r>
        <w:rPr/>
        <w:t>ꥉ</w:t>
      </w:r>
      <w:r>
        <w:rPr/>
        <w:t>깭㎻쉠濂捯㍟佯ꌥ䕮Ⓜ䵢䍕堪湎䁯ㅲ䪏婭扵</w:t>
      </w:r>
      <w:r>
        <w:rPr/>
        <w:t>ꔣ</w:t>
      </w:r>
      <w:r>
        <w:rPr/>
        <w:t>城乪㭴ꌦ绂滂㘽쉌顠恪␥瘪䒱㤲싂啳걳㵵딦椽묮眩쉃䧃祾焬숽⑄⍔皥</w:t>
      </w:r>
      <w:r>
        <w:rPr/>
        <w:t>꧂</w:t>
      </w:r>
      <w:r>
        <w:rPr/>
        <w:t>숪뽂⩣煈溮攰䉒쉥䉚썺㓂慆儷㡋녇ꥯ盂쉎슻㖵</w:t>
      </w:r>
      <w:r>
        <w:rPr/>
        <w:t>ⱎ</w:t>
      </w:r>
      <w:r>
        <w:rPr/>
        <w:t>抬</w:t>
      </w:r>
      <w:r>
        <w:rPr/>
        <w:t>꤭</w:t>
      </w:r>
      <w:r>
        <w:rPr/>
        <w:t>椳</w:t>
      </w:r>
      <w:r>
        <w:rPr/>
        <w:t>꧂</w:t>
      </w:r>
      <w:r>
        <w:rPr/>
        <w:t>搵䁔⹥沥乴놏쉳㬻穒땆㔪쉋伣슻䝪摗墱愪⨨䅺偉⩨⬷䚡⽫愦⻂⽖颿幾䙞嘩窻뇂潖㍺爪揂吰堣숱癐噺繐㊻槂⒮䏂婳怶䈹劥祱繗弽⨩椰쵂쉒䁁犏兢堲䔹䝴㙦녈帮⭍倭繷㝹쉌ꎩ㔪쉹㠵䵟喡⏂ꅘ䑋╵뭮</w:t>
      </w:r>
      <w:r>
        <w:rPr/>
        <w:t>ꕳ</w:t>
      </w:r>
      <w:r>
        <w:rPr/>
        <w:t>쉡촨盂恥싂쉘桵ꥢ숦顱㭠쵰ꇎ儹㙶捆彈皡썬秂睂썗ㄵ䅵呦㔭숣卣㔸䀬䅗䁅Ⓜ⨭棂䱭쵺濂㍸┰煨祥堥싎쉯浥砦</w:t>
      </w:r>
      <w:r>
        <w:rPr/>
        <w:t>ꤱ</w:t>
      </w:r>
      <w:r>
        <w:rPr/>
        <w:t>怮㣂갯뼴ぞ彴ꅆㅆ版놿瀻뼸쉑煶숲</w:t>
      </w:r>
      <w:r>
        <w:rPr/>
        <w:t>ⵚ</w:t>
      </w:r>
      <w:r>
        <w:rPr/>
        <w:t>슮ꇂ䠪敬㉹䍔䮏숲妣䪱祘硇</w:t>
      </w:r>
      <w:r>
        <w:rPr/>
        <w:t>⣂</w:t>
      </w:r>
      <w:r>
        <w:rPr/>
        <w:t>뇎剢晙╀顡쵭啤뽚摆촹䛂㙩䁚睉儯쉵䵧嘥䗎㩺灘⭅湵獳沩슥櫂䥀䔺偃㭀䉶䪻恈⭇用뽔䝮썁㧂烂⨯稫녀㛎璱甯⼩⸫</w:t>
      </w:r>
      <w:r>
        <w:rPr/>
        <w:t>⢩</w:t>
      </w:r>
      <w:r>
        <w:rPr/>
        <w:t>煟摱疡⹷ꅙ⾻桯⍘張扆⭩㓍媥戰呟䐮瑇煎效捉⩮쎣⿂썑顚䭰㌵싂깟㶿歯橏啈椫桄傱濂操◂䯂渶㭺攴慭☹氰姂猱硺呺揂╍䣂⴦◂</w:t>
      </w:r>
      <w:r>
        <w:rPr/>
        <w:t>ⶩ</w:t>
      </w:r>
      <w:r>
        <w:rPr/>
        <w:t>싂娽䉈砹䧂㝺⥄䁬璻兾幈깮彞乔兕村䕠汄恪㦏椲䎮㉗曂绂恭輹⼣捶걂㚵潭纣䱰沏칌㨫碘⴩溬㇎幪儱轘</w:t>
      </w:r>
      <w:r>
        <w:rPr/>
        <w:t>ⰵ</w:t>
      </w:r>
      <w:r>
        <w:rPr/>
        <w:t>檏砥</w:t>
      </w:r>
      <w:r>
        <w:rPr/>
        <w:t>ꥊ</w:t>
      </w:r>
      <w:r>
        <w:rPr/>
        <w:t>獘䂬呓䜭稭⹄ꍴ</w:t>
      </w:r>
      <w:r>
        <w:rPr/>
        <w:t>ꔴ</w:t>
      </w:r>
      <w:r>
        <w:rPr/>
        <w:t>ꥪ䨺頸㣂繟◍傏啙縪䕇쉁␴挣獙숶禡痂㡙留㩖㡊ㄽ뽊洬</w:t>
      </w:r>
      <w:r>
        <w:rPr/>
        <w:t>ꤤ</w:t>
      </w:r>
      <w:r>
        <w:rPr/>
        <w:t>ⲿ</w:t>
      </w:r>
      <w:r>
        <w:rPr/>
        <w:t>潯ꄸ硱彺㵶顋⿂䒏⥳ァ佚䉞稹숥ざ惂숪䠵㜨䉣뽉㖏澘䀯䰫㌴㬤⥖깤湹䬮⥮㡒㑵䁶睆㑄帮拂</w:t>
      </w:r>
      <w:r>
        <w:rPr/>
        <w:t>⡰⹲</w:t>
      </w:r>
      <w:r>
        <w:rPr/>
        <w:t>쉆쉤䠥⩁轀쉌㑃愷枘䠭⴯祵瑍䉡䱖썏䑏䠤睆䌪繣䁙曂畓㵨ㄬ⤴獤瘫津摧顓欣뼊䩵</w:t>
      </w:r>
      <w:r>
        <w:rPr/>
        <w:t>ⴹꥄ</w:t>
      </w:r>
      <w:r>
        <w:rPr/>
        <w:t>呠䡐숽瞡汃㯎</w:t>
      </w:r>
      <w:r>
        <w:rPr/>
        <w:t>ꔫ</w:t>
      </w:r>
      <w:r>
        <w:rPr/>
        <w:t>⡌</w:t>
      </w:r>
      <w:r>
        <w:rPr/>
        <w:t>痂⩑䬣뽀㙇朷㷍☨砻祺䨪⵫墡</w:t>
      </w:r>
      <w:r>
        <w:rPr/>
        <w:t>⡾</w:t>
      </w:r>
      <w:r>
        <w:rPr/>
        <w:t>爽슣</w:t>
      </w:r>
      <w:r>
        <w:rPr/>
        <w:t>ꥍ</w:t>
      </w:r>
      <w:r>
        <w:rPr/>
        <w:t>숶䡞䢏䞩瑣㍥轆㤯⬫昹䎵䡈싂晋⪵穊쵧⵷숮깉丸敨潢绂䈪㌩縩畞彪欺坴⵩獖庩攽矂땔⹴⫃埂뭄睋</w:t>
      </w:r>
      <w:r>
        <w:rPr/>
        <w:t>ꥏ</w:t>
      </w:r>
      <w:r>
        <w:rPr/>
        <w:t>쉖츰⹮唵㶵扑☣怽拃浣为恀伷⥃瀮숮縶サ伲䕐䅐䪿倪啒熬丫⽂楁㩲繬玬⩔⩓彾歪떥䉟䲘싍촵㥸쉕䜪癄灘숹皻ꌨ癙컂甭檵戫Ⓜ但䝯迂礽挦싎㩤숴橏㝄⼬믎㩄畑⥑뽸㡇汔䊩坷䰶呡䬲䉈禣歟ꇎ쏂㭞䍯㭪歵䒩ꥥ䥨뾣呁믂偙䌶㍅쵸뽢⑯暩</w:t>
      </w:r>
      <w:r>
        <w:rPr/>
        <w:t>ꥏ</w:t>
      </w:r>
      <w:r>
        <w:rPr/>
        <w:t>礴⬺繢⩲塦걙</w:t>
      </w:r>
      <w:r>
        <w:rPr/>
        <w:t>⠬</w:t>
      </w:r>
      <w:r>
        <w:rPr/>
        <w:t>䍓浬䧂⺱欸帯쵦䝊㋂뗂牤ㅾ䚡걇␪瑗⮩䌸穅격㡄汎</w:t>
      </w:r>
      <w:r>
        <w:rPr/>
        <w:t>Ⳃ</w:t>
      </w:r>
      <w:r>
        <w:rPr/>
        <w:t>獦䔲息汕ꇂ煅僂㩂䇍㨦恴⵬穥깨楊슮捪䋂唫⨲쉖䠶ꥦ唪歈㶏浰깇㷂㝎仂㕐</w:t>
      </w:r>
      <w:r>
        <w:rPr/>
        <w:t>ⱃ</w:t>
      </w:r>
      <w:r>
        <w:rPr/>
        <w:t>啖煴硍걕㥏㭒㘳泃⥘攩睮㌬偮걺⸶穡䬩䩶䭃㝔숪彩へ偦䔸⛂㓍墣湯쉱쉴䳃⹧䃃榏쉈燂</w:t>
      </w:r>
      <w:r>
        <w:rPr/>
        <w:t>⡧</w:t>
      </w:r>
      <w:r>
        <w:rPr/>
        <w:t>쵙⨫剟皱쉋</w:t>
      </w:r>
      <w:r>
        <w:rPr/>
        <w:t>ⴶ</w:t>
      </w:r>
      <w:r>
        <w:rPr/>
        <w:t>朴殮攦쵡儤⼪㵯㡰辩</w:t>
      </w:r>
      <w:r>
        <w:rPr/>
        <w:t>ꕷ</w:t>
      </w:r>
      <w:r>
        <w:rPr/>
        <w:t>䉁㞱⭊칱⻂⬩泂㔻뭷♡</w:t>
      </w:r>
      <w:r>
        <w:rPr/>
        <w:t>ꖬ</w:t>
      </w:r>
      <w:r>
        <w:rPr/>
        <w:t>帰ꍫ㥣䝅乆㝇溣</w:t>
      </w:r>
      <w:r>
        <w:rPr/>
        <w:t>ꤥ</w:t>
      </w:r>
      <w:r>
        <w:rPr/>
        <w:t>犬㚱绂こ瞘湫숬转</w:t>
      </w:r>
      <w:r>
        <w:rPr/>
        <w:t>ⷍ</w:t>
      </w:r>
      <w:r>
        <w:rPr/>
        <w:t>깶炮칎桺</w:t>
      </w:r>
      <w:r>
        <w:rPr/>
        <w:t>ⲿ</w:t>
      </w:r>
      <w:r>
        <w:rPr/>
        <w:t>澱걾㬱</w:t>
      </w:r>
      <w:r>
        <w:rPr/>
        <w:t>ⰴ</w:t>
      </w:r>
      <w:r>
        <w:rPr/>
        <w:t>壂깘啦奶橖㴪刻⨵楨歁䟃䗂슣슘呉穆뮥⨪쉲</w:t>
      </w:r>
      <w:r>
        <w:rPr/>
        <w:t>ꔪ</w:t>
      </w:r>
      <w:r>
        <w:rPr/>
        <w:t>쉃塡ꆮ奊窏怵穸ꥹ⩷믂殘쉅捊䥯旂㚡倥灏싂䴰㭓束卦</w:t>
      </w:r>
      <w:r>
        <w:rPr/>
        <w:t>⡮</w:t>
      </w:r>
      <w:r>
        <w:rPr/>
        <w:t>쉋깑슩㔱堥쉈䙤価㫂쉷䛂呹숦汄슘♌⤯㪻싂潌䦣㕆싂涱숯숱牋劥</w:t>
      </w:r>
      <w:r>
        <w:rPr/>
        <w:t>ꕕ</w:t>
      </w:r>
      <w:r>
        <w:rPr/>
        <w:t>疻眱쉖⩪숴獩슻顸뽸总却亥칃㕟뭐潸瑙痂⍵츳槎瑀</w:t>
      </w:r>
      <w:r>
        <w:rPr/>
        <w:t>ⷎ</w:t>
      </w:r>
      <w:r>
        <w:rPr/>
        <w:t>婂轟曂䇎䫎</w:t>
      </w:r>
      <w:r>
        <w:rPr/>
        <w:t>꤭</w:t>
      </w:r>
      <w:r>
        <w:rPr/>
        <w:t>栨䵏</w:t>
      </w:r>
      <w:r>
        <w:rPr/>
        <w:t>⣂</w:t>
      </w:r>
      <w:r>
        <w:rPr/>
        <w:t>쉤㧂迂䑪奍쉈慏쉍潺깕晪걵硙噹썑桎쉁汈碻塇걇坬䥊え쵶煙嘥</w:t>
      </w:r>
      <w:r>
        <w:rPr/>
        <w:t>꧃</w:t>
      </w:r>
      <w:r>
        <w:rPr/>
        <w:t>怪極ち㇂栦䐵戻睃㯂⫂㓂깔䕟歩⥊숲彐칓偁㌣坂◂䨭婫榩䦥湑䥋繩쉆硈㥸㙌ꅥ息䫂</w:t>
      </w:r>
      <w:r>
        <w:rPr/>
        <w:t>꧂</w:t>
      </w:r>
      <w:r>
        <w:rPr/>
        <w:t>怹♡</w:t>
      </w:r>
      <w:r>
        <w:rPr/>
        <w:t>ⰳ</w:t>
      </w:r>
      <w:r>
        <w:rPr/>
        <w:t>숷洺䧍</w:t>
      </w:r>
      <w:r>
        <w:rPr/>
        <w:t>ꕎ</w:t>
      </w:r>
      <w:r>
        <w:rPr/>
        <w:t>쉫</w:t>
      </w:r>
      <w:r>
        <w:rPr/>
        <w:t>ⵉ</w:t>
      </w:r>
      <w:r>
        <w:rPr/>
        <w:t>朣乇呇㬮慊剏竂伊䕮</w:t>
      </w:r>
      <w:r>
        <w:rPr/>
        <w:t>ꕄ</w:t>
      </w:r>
      <w:r>
        <w:rPr/>
        <w:t>晲⸪䆵洭䩶啪</w:t>
      </w:r>
      <w:r>
        <w:rPr/>
        <w:t>ꕱ</w:t>
      </w:r>
      <w:r>
        <w:rPr/>
        <w:t>숪沏䅔眹깘捐딲</w:t>
      </w:r>
      <w:r>
        <w:rPr/>
        <w:t>⠪</w:t>
      </w:r>
      <w:r>
        <w:rPr/>
        <w:t>㕮㍎쉗㈩습伻灾祊瑈兔칑儦猰帣䇃</w:t>
      </w:r>
      <w:r>
        <w:rPr/>
        <w:t>ꕗ</w:t>
      </w:r>
      <w:r>
        <w:rPr/>
        <w:t>뽀濂牬숲潟䖘犵칸쉋喩⩏歯睮何뭤煓쉠䬭⭎ꍧ쉒䘯礪硙碥</w:t>
      </w:r>
      <w:r>
        <w:rPr/>
        <w:t>ꤶ</w:t>
      </w:r>
      <w:r>
        <w:rPr/>
        <w:t>瘹䵎瑲⽂怳</w:t>
      </w:r>
      <w:r>
        <w:rPr/>
        <w:t>ⰰ</w:t>
      </w:r>
      <w:r>
        <w:rPr/>
        <w:t>捇恑⯂楙杩䩅ꄷ彑偋摐ꥧ嫂䁾娺⑵唸欣偬깹掵婆</w:t>
      </w:r>
      <w:r>
        <w:rPr/>
        <w:t>⡇</w:t>
      </w:r>
      <w:r>
        <w:rPr/>
        <w:t>祠☹亡년</w:t>
      </w:r>
      <w:r>
        <w:rPr/>
        <w:t>⡌</w:t>
      </w:r>
      <w:r>
        <w:rPr/>
        <w:t>ꤪ</w:t>
      </w:r>
      <w:r>
        <w:rPr/>
        <w:t>兕숪縪ㅸ塟⏂슡䄶㍌㩞务佟乶窱澮㍇䍯</w:t>
      </w:r>
      <w:r>
        <w:rPr/>
        <w:t>⡡</w:t>
      </w:r>
      <w:r>
        <w:rPr/>
        <w:t>䐭奓㉌殣卷爭堣녺</w:t>
      </w:r>
      <w:r>
        <w:rPr/>
        <w:t>Ⱟ</w:t>
      </w:r>
      <w:r>
        <w:rPr/>
        <w:t>딩䷂㕦쉏䕸區깱뾿ꅘ墡䘹갴놣㍑䡹㥱㒿呀㎱〽懂⨳ぐ┲奌㢻愲╷䲩䕊걲硳ꏂ幃㉈決숩⺣㵏塎딫檮䥌擂攽漻숵㥨녖⩇츣汎乤⸺睌卄䢥䒥䁐䛂柍㝬䀮쉩⩈渺垏斿敧䩚瀨㏂쉹祇⨻쉹吭桔䉤㮩숩䗂䨥縦쉕秂␹䍓</w:t>
      </w:r>
      <w:r>
        <w:rPr/>
        <w:t>ⴥ</w:t>
      </w:r>
      <w:r>
        <w:rPr/>
        <w:t>ぬ쉋䍠촲땫㌷祤ゥ숫䏂冱䦻昭愦皵⏂⏂獦䅉ꏂ迂</w:t>
      </w:r>
      <w:r>
        <w:rPr/>
        <w:t>ꕟ</w:t>
      </w:r>
      <w:r>
        <w:rPr/>
        <w:t>獟漫슿</w:t>
      </w:r>
      <w:r>
        <w:rPr/>
        <w:t>ⱦ</w:t>
      </w:r>
      <w:r>
        <w:rPr/>
        <w:t>塺げ쵴츽</w:t>
      </w:r>
      <w:r>
        <w:rPr/>
        <w:t>⡳⩋</w:t>
      </w:r>
      <w:r>
        <w:rPr/>
        <w:t>幖灵飂땋ㆥ쌳䘱塎卖묭䌫㴫◂汾㭦槂슬촲匬癪䡫痂묰剰뭃뿂믃㙶單㍸习숽偱쉂沥㬬䆿核⏂⪘矂䱋摩䒮周椽琸䐰揂匱撵⹟䡥䩂⤲㝨䵲㩉桖辬弤䁳숭㒻急ꇂ칩습橸枬䙢뽇操⤴刯洱쉁戱쉎</w:t>
      </w:r>
      <w:r>
        <w:rPr/>
        <w:t>ⲱ</w:t>
      </w:r>
      <w:r>
        <w:rPr/>
        <w:t>䒘惂樹僂쉘ごㆱ愷㑉煢䥢乕㑦爥否瘯婌♥竃椷湾牆懂</w:t>
      </w:r>
      <w:r>
        <w:rPr/>
        <w:t>ꤷ</w:t>
      </w:r>
      <w:r>
        <w:rPr/>
        <w:t>〪䤯㕄婷⭤抣呮瑏䞥癏걖㙃杬칷⭀昪繐쉂㡁숻쏂斏㭮䯂㥄뮩穬䑠싂쉭쌤䒩畇쉍婬獨㭲轙繧숺땚晤硃</w:t>
      </w:r>
      <w:r>
        <w:rPr/>
        <w:t>ꤰ</w:t>
      </w:r>
      <w:r>
        <w:rPr/>
        <w:t>颵䱋盂숳싂乖䩑썞塾㉳欩杓쉪쉭ㅩ㫂⨱绂</w:t>
      </w:r>
      <w:r>
        <w:rPr/>
        <w:t>ꤤ</w:t>
      </w:r>
      <w:r>
        <w:rPr/>
        <w:t>中㉾쉄潋싃䝳㪣橈</w:t>
      </w:r>
      <w:r>
        <w:rPr/>
        <w:t>ꕬ</w:t>
      </w:r>
      <w:r>
        <w:rPr/>
        <w:t>橫췃亻⩺⌥쵔呋슡숹䬣숵桺</w:t>
      </w:r>
      <w:r>
        <w:rPr/>
        <w:t>ꤩ</w:t>
      </w:r>
      <w:r>
        <w:rPr/>
        <w:t>㙯</w:t>
      </w:r>
      <w:r>
        <w:rPr/>
        <w:t>ⱌ⧍</w:t>
      </w:r>
      <w:r>
        <w:rPr/>
        <w:t>灟㢥㕎䚩ꇂ䐴轃⑭硎哂䍕뭌坯쉌䳎〭⥮⦻䒩恍⭬浶⍖儬氷</w:t>
      </w:r>
      <w:r>
        <w:rPr/>
        <w:t>ꕶ</w:t>
      </w:r>
      <w:r>
        <w:rPr/>
        <w:t>亮깓껃㙶</w:t>
      </w:r>
      <w:r>
        <w:rPr/>
        <w:t>ꔬ</w:t>
      </w:r>
      <w:r>
        <w:rPr/>
        <w:t>싂⭶奄쉉걙슩䭬㕖佃䙔</w:t>
      </w:r>
      <w:r>
        <w:rPr/>
        <w:t>⡋⡢</w:t>
      </w:r>
      <w:r>
        <w:rPr/>
        <w:t>쉶电幾稤</w:t>
      </w:r>
      <w:r>
        <w:rPr/>
        <w:t>⣍</w:t>
      </w:r>
      <w:r>
        <w:rPr/>
        <w:t>㵟歇䉘牡卅禩慷瘨⼲婫숣ꍧ䨯䗂ㄹ䨳城⩳嗂偸쉍⩾涵卙</w:t>
      </w:r>
      <w:r>
        <w:rPr/>
        <w:t>⡚</w:t>
      </w:r>
      <w:r>
        <w:rPr/>
        <w:t>㎥䙢㩎啘</w:t>
      </w:r>
      <w:r>
        <w:rPr/>
        <w:t>⡦</w:t>
      </w:r>
      <w:r>
        <w:rPr/>
        <w:t>伊轚쉩䅃輥夺뭡敊╘</w:t>
      </w:r>
      <w:r>
        <w:rPr/>
        <w:t>Ⱘ</w:t>
      </w:r>
      <w:r>
        <w:rPr/>
        <w:t>䬥椱㊮⩁</w:t>
      </w:r>
      <w:r>
        <w:rPr/>
        <w:t>ꤣ⍒</w:t>
      </w:r>
      <w:r>
        <w:rPr/>
        <w:t>噏坾沵⯂䔬椣뭶긪⻂</w:t>
      </w:r>
      <w:r>
        <w:rPr/>
        <w:t>꧂</w:t>
      </w:r>
      <w:r>
        <w:rPr/>
        <w:t>뽎</w:t>
      </w:r>
      <w:r>
        <w:rPr/>
        <w:t>ꕇ</w:t>
      </w:r>
      <w:r>
        <w:rPr/>
        <w:t>䅵ꍌ䰹ꥱ쉺녑唳稯╊旂唦溬兞ꍡ繕癉숸䦻捴㙄甬</w:t>
      </w:r>
      <w:r>
        <w:rPr/>
        <w:t>ꥌ</w:t>
      </w:r>
      <w:r>
        <w:rPr/>
        <w:t>쉆扇灊숷䍢㵰弳椩䡤穸䠨쉓〷㫃㇂祉礵념쉎潨</w:t>
      </w:r>
      <w:r>
        <w:rPr/>
        <w:t>ꦻ</w:t>
      </w:r>
      <w:r>
        <w:rPr/>
        <w:t>捹楃</w:t>
      </w:r>
      <w:r>
        <w:rPr/>
        <w:t>⠬</w:t>
      </w:r>
      <w:r>
        <w:rPr/>
        <w:t>婒깠痂숻ꇂ䱏䲱숤츳线䱷唵⩊⹚슱妻噗係㬮䥋걑在⮩乶洭◂쉡㧂㥙쎿繥呋⭐⑸繖숯춿彺숪쉔梘婁䡐嘭♵㬲檥甯␷畫ꏂ⫂걆⪩恎凂娰呣쉙⭶顲뗂썒洹⩪匳㵐穒㘳</w:t>
      </w:r>
      <w:r>
        <w:rPr/>
        <w:t>ⴤ</w:t>
      </w:r>
      <w:r>
        <w:rPr/>
        <w:t>쉰睇愻⬸敐䥹価쉮䕖潅쉠廃쏂慰</w:t>
      </w:r>
      <w:r>
        <w:rPr/>
        <w:t>⢩</w:t>
      </w:r>
      <w:r>
        <w:rPr/>
        <w:t>砯昻㗂兪幱啠堩湦치춥儩轚怪</w:t>
      </w:r>
      <w:r>
        <w:rPr/>
        <w:t>⠲</w:t>
      </w:r>
      <w:r>
        <w:rPr/>
        <w:t>㥣咿쉯ꥸ쉬䝎祫썔</w:t>
      </w:r>
      <w:r>
        <w:rPr/>
        <w:t>ꕔ</w:t>
      </w:r>
      <w:r>
        <w:rPr/>
        <w:t>湥㑔㦮⽨㩡</w:t>
      </w:r>
      <w:r>
        <w:rPr/>
        <w:t>ⱃ</w:t>
      </w:r>
      <w:r>
        <w:rPr/>
        <w:t>⽓惂彉쉃䓍湰㩹♥癗呤䍈睁╋녡⹱숱㞬䧂䁓疡쉴䉈䩧숳瘫</w:t>
      </w:r>
      <w:r>
        <w:rPr/>
        <w:t>ⴱ</w:t>
      </w:r>
      <w:r>
        <w:rPr/>
        <w:t>긱禱⽫싂쉖</w:t>
      </w:r>
      <w:r>
        <w:rPr/>
        <w:t>ꗂ</w:t>
      </w:r>
      <w:r>
        <w:rPr/>
        <w:t>婵氺圸䉘拂</w:t>
      </w:r>
      <w:r>
        <w:rPr/>
        <w:t>Ⳃ</w:t>
      </w:r>
      <w:r>
        <w:rPr/>
        <w:t>촨橍硱摀걳䭐┤檡㜤㙚睢ㅆ䌬䋂怦吪䧂单啤촤塇뿂瞻䅴ꅭ卑机欬偀勃</w:t>
      </w:r>
      <w:r>
        <w:rPr/>
        <w:t>ꤣ</w:t>
      </w:r>
      <w:r>
        <w:rPr/>
        <w:t>慨ꄨ</w:t>
      </w:r>
      <w:r>
        <w:rPr/>
        <w:t>ⴱ</w:t>
      </w:r>
      <w:r>
        <w:rPr/>
        <w:t>뽴窥㇂⦱倴⵴춘栰䇎쉲</w:t>
      </w:r>
      <w:r>
        <w:rPr/>
        <w:t>ⴴ</w:t>
      </w:r>
      <w:r>
        <w:rPr/>
        <w:t>扞噬㩩⩁憏剈</w:t>
      </w:r>
      <w:r>
        <w:rPr/>
        <w:t>ꤲ</w:t>
      </w:r>
      <w:r>
        <w:rPr/>
        <w:t>ꎏ</w:t>
      </w:r>
      <w:r>
        <w:rPr/>
        <w:t>ⴵ</w:t>
      </w:r>
      <w:r>
        <w:rPr/>
        <w:t>盂慴务㕆㭇兯뭨ꍈ㛃녭쵁숻勂晄</w:t>
      </w:r>
      <w:r>
        <w:rPr/>
        <w:t>⡵</w:t>
      </w:r>
      <w:r>
        <w:rPr/>
        <w:t>䁩佢恱睚㪥敁ꥲ떘쉷䁚</w:t>
      </w:r>
      <w:r>
        <w:rPr/>
        <w:t>ⶩ</w:t>
      </w:r>
      <w:r>
        <w:rPr/>
        <w:t>뭓倥뼹쎵쉶땑䬽穗䡊숲犩奄墩⼦쉰吱묶뽓쵨숺캡坄싂▥懎湖습䡀欨</w:t>
      </w:r>
      <w:r>
        <w:rPr/>
        <w:t>ꔫ</w:t>
      </w:r>
      <w:r>
        <w:rPr/>
        <w:t>䑉䝨䩚滎넪㨭湯梬쉬婵⩲㍹䡱䈹㕆║癲쉣䵢싂䨻촬匥싍畍わ旎쉋弲盂츶䕷⩄㴳捵쉃縣쉉㕹㑠䨷彡䁤仂輮쉳娫ガ浶捍땗䩩쉢浮䉏稪㉷㭣恘捖䵹惍땬䢥䥩稺頩ꥷ䄨썯䵭犮땑畄숶头㫂䁍</w:t>
      </w:r>
      <w:r>
        <w:rPr/>
        <w:t>⠬</w:t>
      </w:r>
      <w:r>
        <w:rPr/>
        <w:t>刹坵湷⑑煈䶘⍎橷␨</w:t>
      </w:r>
      <w:r>
        <w:rPr/>
        <w:t>ꦥ</w:t>
      </w:r>
      <w:r>
        <w:rPr/>
        <w:t>ꄶ떮숫쎿슡쉾瑲䔽깶Ⓕ</w:t>
      </w:r>
      <w:r>
        <w:rPr/>
        <w:t>⢡</w:t>
      </w:r>
      <w:r>
        <w:rPr/>
        <w:t>뾻敱戮礸㭭㗍쉱⼥煖䥾〱뗂⌰瘷匸깖숩噔</w:t>
      </w:r>
      <w:r>
        <w:rPr/>
        <w:t>ꖩ</w:t>
      </w:r>
      <w:r>
        <w:rPr/>
        <w:t>迎</w:t>
      </w:r>
      <w:r>
        <w:rPr/>
        <w:t>ⶮ</w:t>
      </w:r>
      <w:r>
        <w:rPr/>
        <w:t>橃䘪桃兮彾슏긲⩹㗂㙁瘪㕭</w:t>
      </w:r>
      <w:r>
        <w:rPr/>
        <w:t>Ⱙ</w:t>
      </w:r>
      <w:r>
        <w:rPr/>
        <w:t>滃晑䕖㉯㨺䣂싂䵘煘㙓盂믂帥帺㭐厥㉙噚슥䉯嘣剃嫂㨽䚩套㭗敎⥋磂깭咥究⍖㠶僂</w:t>
      </w:r>
      <w:r>
        <w:rPr/>
        <w:t>⡙</w:t>
      </w:r>
      <w:r>
        <w:rPr/>
        <w:t>迂乡䩴奠⹑ꄊ樯쉚䨳싃䑱䕬쉎⥢冱싍⭕⭮拂涻쉔轔玘싂獙</w:t>
      </w:r>
      <w:r>
        <w:rPr/>
        <w:t>ⲩ</w:t>
      </w:r>
      <w:r>
        <w:rPr/>
        <w:t>ⴷ</w:t>
      </w:r>
      <w:r>
        <w:rPr/>
        <w:t>潊擃䉍楣偪确数㠳你硂ꇂ싂쌵⾬兖⥣捃쉰䥮噤塁㵬⫂</w:t>
      </w:r>
      <w:r>
        <w:rPr/>
        <w:t>ꥎ♦⑒</w:t>
      </w:r>
      <w:r>
        <w:rPr/>
        <w:t>䉖</w:t>
      </w:r>
      <w:r>
        <w:rPr/>
        <w:t>⣎</w:t>
      </w:r>
      <w:r>
        <w:rPr/>
        <w:t>熩个䠲뽠匱㟂劏佥穏䑲焺㉭䜦去䱆뽵䭶敧촶㭭夶嘣</w:t>
      </w:r>
      <w:r>
        <w:rPr/>
        <w:t>ꕡ</w:t>
      </w:r>
      <w:r>
        <w:rPr/>
        <w:t>捨硌㩶㝲⥉㐫⥠朷礨㎏</w:t>
      </w:r>
      <w:r>
        <w:rPr/>
        <w:t>ꥌⴹ</w:t>
      </w:r>
      <w:r>
        <w:rPr/>
        <w:t>楪쵪䁞轚ㅌ䁚쉵幢⹟穱在眫练㙐祯ꌸ⵭쉖庡䤪操帶䙸츪␴숱╡䰬凂䰪輫倭橱㫂䤯</w:t>
      </w:r>
      <w:r>
        <w:rPr/>
        <w:t>⡴</w:t>
      </w:r>
      <w:r>
        <w:rPr/>
        <w:t>爰쏍歩皘䥚</w:t>
      </w:r>
      <w:r>
        <w:rPr/>
        <w:t>ꤸ</w:t>
      </w:r>
      <w:r>
        <w:rPr/>
        <w:t>쉭䑫싂㈪㫎禩䱪摱凂䇍䙗潉䐵쎻䇂傩</w:t>
      </w:r>
      <w:r>
        <w:rPr/>
        <w:t>ⲡ⌱</w:t>
      </w:r>
      <w:r>
        <w:rPr/>
        <w:t>䠯䃂</w:t>
      </w:r>
      <w:r>
        <w:rPr/>
        <w:t>꧃</w:t>
      </w:r>
      <w:r>
        <w:rPr/>
        <w:t>杓橖刱焤슥哂呓뇂濂猣념뗂쉾獀⑓竂㌽싂婁渪쌹祲</w:t>
      </w:r>
      <w:r>
        <w:rPr/>
        <w:t>ⵌ</w:t>
      </w:r>
      <w:r>
        <w:rPr/>
        <w:t>柂숦썫噆拂牁⑶⑸䙮숷灙吻発</w:t>
      </w:r>
      <w:r>
        <w:rPr/>
        <w:t>꤯</w:t>
      </w:r>
      <w:r>
        <w:rPr/>
        <w:t>㢡繹漨渣䨪싂砪坞䱲</w:t>
      </w:r>
      <w:r>
        <w:rPr/>
        <w:t>ꕠ</w:t>
      </w:r>
      <w:r>
        <w:rPr/>
        <w:t>嫃畆卓</w:t>
      </w:r>
      <w:r>
        <w:rPr/>
        <w:t>Ⱪ</w:t>
      </w:r>
      <w:r>
        <w:rPr/>
        <w:t>昸땶숯摉㛂</w:t>
      </w:r>
      <w:r>
        <w:rPr/>
        <w:t>ⵞ</w:t>
      </w:r>
      <w:r>
        <w:rPr/>
        <w:t>槍汑檡咻딫揍䭲땶参癰倷⤦挵ざ㯂</w:t>
      </w:r>
      <w:r>
        <w:rPr/>
        <w:t>ⶬ</w:t>
      </w:r>
      <w:r>
        <w:rPr/>
        <w:t>ꥮ杚䙒乨瀲疏⭱</w:t>
      </w:r>
      <w:r>
        <w:rPr/>
        <w:t>⢣</w:t>
      </w:r>
      <w:r>
        <w:rPr/>
        <w:t>漦撵ꏂ▱⭅ꄤ扏噀瑄伶䫂敪䥶㑗☲쉙稴㴥兣䝅䕥䃂剗싂⑶䍆㒣깴獋쉒煥升</w:t>
      </w:r>
      <w:r>
        <w:rPr/>
        <w:t>ⲣ</w:t>
      </w:r>
      <w:r>
        <w:rPr/>
        <w:t>뭷㵋收佃䑞㝨䠤潪搪쉑瓎㵙⦮쉦</w:t>
      </w:r>
      <w:r>
        <w:rPr/>
        <w:t>꧂</w:t>
      </w:r>
      <w:r>
        <w:rPr/>
        <w:t>䓂㝯䫂厡猽徻內嚮毂</w:t>
      </w:r>
      <w:r>
        <w:rPr/>
        <w:t>ꥄ</w:t>
      </w:r>
      <w:r>
        <w:rPr/>
        <w:t>幓걀味㵂슥嗂쉬塚硯狂癌◂쉮㔺⯍쉦硅煷㐹칰걯浉䑆쉓睂顮걦숶</w:t>
      </w:r>
      <w:r>
        <w:rPr/>
        <w:t>ꕌ</w:t>
      </w:r>
      <w:r>
        <w:rPr/>
        <w:t>恀䉊呀넯匱惂䬩⩭䠱椶ㅆ慎깰䑆쉩슬䝱싃惂熵숬䁁쉳썋嫂嗎正⹱䉤쉺⍱汁恲쉓朻具䕉㍩辩㨫偫쉵偌灣祖깲䭃녱廃</w:t>
      </w:r>
      <w:r>
        <w:rPr/>
        <w:t>ꦮ</w:t>
      </w:r>
      <w:r>
        <w:rPr/>
        <w:t>瘵뗍갴㷂桒뭗奍䜣ㄻ㓂┫硙楋숷児칲뽏义瀤呆奲뮬╧燂㙮</w:t>
      </w:r>
      <w:r>
        <w:rPr/>
        <w:t>Ⱨ</w:t>
      </w:r>
      <w:r>
        <w:rPr/>
        <w:t>㩾믍汧卾祳母⍊㑥炡</w:t>
      </w:r>
      <w:r>
        <w:rPr/>
        <w:t>⣂</w:t>
      </w:r>
      <w:r>
        <w:rPr/>
        <w:t>⼭⩓泂㕑杢瑲♟䥶勂㔥匪歨쵺</w:t>
      </w:r>
      <w:r>
        <w:rPr/>
        <w:t>ⲵ</w:t>
      </w:r>
      <w:r>
        <w:rPr/>
        <w:t>捰潇䡰秂쉐偋ꅣ垮浲쉍⩨䵵⾥숪⥌딫氳츩䩰촮</w:t>
      </w:r>
      <w:r>
        <w:rPr/>
        <w:t>ⱕ</w:t>
      </w:r>
      <w:r>
        <w:rPr/>
        <w:t>쉪仂╞</w:t>
      </w:r>
      <w:r>
        <w:rPr/>
        <w:t>ꥉ</w:t>
      </w:r>
      <w:r>
        <w:rPr/>
        <w:t>瀹ꄷ沏침⩫㝠盂绂</w:t>
      </w:r>
      <w:r>
        <w:rPr/>
        <w:t>꥟</w:t>
      </w:r>
      <w:r>
        <w:rPr/>
        <w:t>年堭喱示户ꥣ擂녰毂晑䑋䤰①</w:t>
      </w:r>
      <w:r>
        <w:rPr/>
        <w:t>⡀</w:t>
      </w:r>
      <w:r>
        <w:rPr/>
        <w:t>擂毂眤</w:t>
      </w:r>
      <w:r>
        <w:rPr/>
        <w:t>꥟</w:t>
      </w:r>
      <w:r>
        <w:rPr/>
        <w:t>卍㦏</w:t>
      </w:r>
      <w:r>
        <w:rPr/>
        <w:t>ⵙ</w:t>
      </w:r>
      <w:r>
        <w:rPr/>
        <w:t>䌪⩂ꍈ㓂</w:t>
      </w:r>
      <w:r>
        <w:rPr/>
        <w:t>ꦩ</w:t>
      </w:r>
      <w:r>
        <w:rPr/>
        <w:t>㴶䱇垥♯</w:t>
      </w:r>
      <w:r>
        <w:rPr/>
        <w:t>ꥉ</w:t>
      </w:r>
      <w:r>
        <w:rPr/>
        <w:t>쉙樥숬剶䥹瑱㝏䜱櫂朻汊㢿䛂䕳⭺쉭㔱ㄦ䩸䊩瑊昪佗</w:t>
      </w:r>
      <w:r>
        <w:rPr/>
        <w:t>Ⱬ</w:t>
      </w:r>
      <w:r>
        <w:rPr/>
        <w:t>橒⍶┸땗␪⌰쉞朊쏍㐻㈲뗂䬰䏍廂㙋橷癡쉥ꄷ硦墻瑪囂쉰쉯歞ꄶ塆</w:t>
      </w:r>
      <w:r>
        <w:rPr/>
        <w:t>ⰱ</w:t>
      </w:r>
      <w:r>
        <w:rPr/>
        <w:t>汯뽬㓂쉎圽塦朥摉쉉喱ㅫ页亣䍊㷂⹄</w:t>
      </w:r>
      <w:r>
        <w:rPr/>
        <w:t>Ⱡ</w:t>
      </w:r>
      <w:r>
        <w:rPr/>
        <w:t>乶⎣㥒㘪権ㅲ䞩╴㢣</w:t>
      </w:r>
      <w:r>
        <w:rPr/>
        <w:t>ⷂ</w:t>
      </w:r>
      <w:r>
        <w:rPr/>
        <w:t>矂썱猪䵥쵒䎻牟榘亮䡒啂瘴䜫拂妬⥸쉮ꆬ㨮倫歏ꏎ㒥摏뽀</w:t>
      </w:r>
      <w:r>
        <w:rPr/>
        <w:t>ꔳ</w:t>
      </w:r>
      <w:r>
        <w:rPr/>
        <w:t>쉺矂兘煯⵺娨⛂⺥䄦昲䡉ꆥ慰ぇ徬轖㦩愩穯奲</w:t>
      </w:r>
      <w:r>
        <w:rPr/>
        <w:t>ꕎ</w:t>
      </w:r>
      <w:r>
        <w:rPr/>
        <w:t>煥</w:t>
      </w:r>
      <w:r>
        <w:rPr/>
        <w:t>⣂</w:t>
      </w:r>
      <w:r>
        <w:rPr/>
        <w:t>뼽畖䩟乯滂姂犩䄥瀷⪡捯⩤㨹敹椵䵨⩷㎡眰奁</w:t>
      </w:r>
      <w:r>
        <w:rPr/>
        <w:t>⠶</w:t>
      </w:r>
      <w:r>
        <w:rPr/>
        <w:t>䉔悡䍰伪䅔癧숭숰䒵顔碩䕘䈯쌰ꌽ剧晧䙸漹⦵ㆡ爰䁥恏咘恡塓纩䉢浦⼣⹰䣍数挸쉸</w:t>
      </w:r>
      <w:r>
        <w:rPr/>
        <w:t>ꦮ</w:t>
      </w:r>
      <w:r>
        <w:rPr/>
        <w:t>䌶⮘爦䵷䨪㙬狂敱囂獦⺵年䍪影喡싍㣂殥㷎塾橏炻㝄䠱䅘쉹⴯桹䅋⭸㎻</w:t>
      </w:r>
      <w:r>
        <w:rPr/>
        <w:t>Ⳃ</w:t>
      </w:r>
      <w:r>
        <w:rPr/>
        <w:t>㕑⪬㘹䘩䝗㝳Ⓝ桰䁟㈸礣䅧瓂幐㘦걚獕㭭쉘㑸</w:t>
      </w:r>
      <w:r>
        <w:rPr/>
        <w:t>ꤩ</w:t>
      </w:r>
      <w:r>
        <w:rPr/>
        <w:t>撡塂枬䁐걐⤭棂摐쉉埂㍲䳂㑃까唯伮⩪熣䍙</w:t>
      </w:r>
      <w:r>
        <w:rPr/>
        <w:t>꧂</w:t>
      </w:r>
      <w:r>
        <w:rPr/>
        <w:t>天亻䉞⹴彺狂⦘唤뇂슻倹슻柂㜺</w:t>
      </w:r>
      <w:r>
        <w:rPr/>
        <w:t>ⱋ◂</w:t>
      </w:r>
      <w:r>
        <w:rPr/>
        <w:t>瘽⵭딵</w:t>
      </w:r>
      <w:r>
        <w:rPr/>
        <w:t>ꥃ</w:t>
      </w:r>
      <w:r>
        <w:rPr/>
        <w:t>媡믂ꍣ㇃扑浴禣ぅⓂ䈪㝈慲愲捞쉳ꄲ䆡쉦묷</w:t>
      </w:r>
      <w:r>
        <w:rPr/>
        <w:t>ꤪⓂ</w:t>
      </w:r>
      <w:r>
        <w:rPr/>
        <w:t>牶灊轧彫㡓䡄䑅썱䍤ꇂ硰쏂㘦恧쵄煍刹繹㵱㝮浥쉈╚䦡㕫咬奲轞⌹䱥佫僂䔪㈥汃湤㥸⼲偞潏</w:t>
      </w:r>
      <w:r>
        <w:rPr/>
        <w:t>ⵗ</w:t>
      </w:r>
      <w:r>
        <w:rPr/>
        <w:t>ㆻ灞恧⿂䵷段穩浱갪噾쉬썘穪湈쉅䢘抏㴷夹녟敀숪䔽믎彔䵎晤䐬</w:t>
      </w:r>
      <w:r>
        <w:rPr/>
        <w:t>꧂</w:t>
      </w:r>
      <w:r>
        <w:rPr/>
        <w:t>汁漯캣瑄</w:t>
      </w:r>
      <w:r>
        <w:rPr/>
        <w:t>ꤶ</w:t>
      </w:r>
      <w:r>
        <w:rPr/>
        <w:t>숭啯硔Ⓨ츴㞮偍佗湓桥♦깥䭾㙑⩲梵癞</w:t>
      </w:r>
      <w:r>
        <w:rPr/>
        <w:t>ⴸ</w:t>
      </w:r>
      <w:r>
        <w:rPr/>
        <w:t>癸旂쉭</w:t>
      </w:r>
      <w:r>
        <w:rPr/>
        <w:t>ꦻ</w:t>
      </w:r>
      <w:r>
        <w:rPr/>
        <w:t>쉌뭗⛂넨ꄳ啔갪㤪㝈儩浐挳㕉县硌넻ㅉ숵쉤⽯愽劏⦬ꌯ㥫頳䵠ㄨ㵀妡싍啌獚㤲瑃迂辩칠慣⻂严瑍さ婎氺ォ녪싂⽶娦䙟恺摵婥쉚牰汌䝣쉙槂䙶컎䅔杬⹆噄</w:t>
      </w:r>
      <w:r>
        <w:rPr/>
        <w:t>ⱴ⴮</w:t>
      </w:r>
      <w:r>
        <w:rPr/>
        <w:t>䔳⿂捧쉢䱋恎칓뽁䍥싂㭮ꄴꅔ㘺眪为⥶䰦侵㝗扱깪</w:t>
      </w:r>
      <w:r>
        <w:rPr/>
        <w:t>ꗂ</w:t>
      </w:r>
      <w:r>
        <w:rPr/>
        <w:t>匭婋⎿兤敱♷摊囂녀</w:t>
      </w:r>
      <w:r>
        <w:rPr/>
        <w:t>ꔤ</w:t>
      </w:r>
      <w:r>
        <w:rPr/>
        <w:t>㩄癔␪쵘</w:t>
      </w:r>
      <w:r>
        <w:rPr/>
        <w:t>ⱟ</w:t>
      </w:r>
      <w:r>
        <w:rPr/>
        <w:t>䶻싂皿佯䝉㵊䭮儶깗䰥ㅧ쉣眨㍃歲ꍆ㭮㧂깋䶏䙋〽㩯湲顧樥䡎水䡹ꥣ壂堺昦儮</w:t>
      </w:r>
      <w:r>
        <w:rPr/>
        <w:t>⡑</w:t>
      </w:r>
      <w:r>
        <w:rPr/>
        <w:t>⽪䁆쵥䈊슱慍卩쵙樺䌮瘱婇晗汙쉾䝃쉋䥧䕸䦥療姂⵸坧圶쉯煈欨뗂촫䕙</w:t>
      </w:r>
      <w:r>
        <w:rPr/>
        <w:t>ⵕ</w:t>
      </w:r>
      <w:r>
        <w:rPr/>
        <w:t>㗂ㄨ쉐坄슻湨儵ꆩ썺㴻潧幌ꥡ欩䉏㍀ꎏꥡ껂摾秂①⍪쌥啞㭱䱂噀⥘凂恡倻문愨瑤灅䝗걒</w:t>
      </w:r>
      <w:r>
        <w:rPr/>
        <w:t>ꕟ</w:t>
      </w:r>
      <w:r>
        <w:rPr/>
        <w:t>㠺쉲㵳㝘彶囂琱쉂怬轹泂顔䱇绂䁢㇂㔻쉸䬫쉔杸敢擂⩯甥睯剆㫂克㝃㕃䝴⩇곂欦欹啰⥁</w:t>
      </w:r>
      <w:r>
        <w:rPr/>
        <w:t>ꕭ</w:t>
      </w:r>
      <w:r>
        <w:rPr/>
        <w:t>砱숱䑟⭘㴱夺쉀뿂灺嫂媻䤶뇂禬⒵灳幮⍚</w:t>
      </w:r>
      <w:r>
        <w:rPr/>
        <w:t>ⱆ</w:t>
      </w:r>
      <w:r>
        <w:rPr/>
        <w:t>矂彡歵</w:t>
      </w:r>
      <w:r>
        <w:rPr/>
        <w:t>⡮</w:t>
      </w:r>
      <w:r>
        <w:rPr/>
        <w:t>硑</w:t>
      </w:r>
      <w:r>
        <w:rPr/>
        <w:t>Ⱔ</w:t>
      </w:r>
      <w:r>
        <w:rPr/>
        <w:t>伨祯䝗䘪숬扖쉊</w:t>
      </w:r>
      <w:r>
        <w:rPr/>
        <w:t>ⱖ</w:t>
      </w:r>
      <w:r>
        <w:rPr/>
        <w:t>쉈䭙漦⹇䮻쉬♂㭢祐쵈摭彣秂狂⭡顣숳公䅁</w:t>
      </w:r>
      <w:r>
        <w:rPr/>
        <w:t>ⱞ</w:t>
      </w:r>
      <w:r>
        <w:rPr/>
        <w:t>䡨呟㝏믂嘹㓍啘ꅺꍵ⩞㥙쉎㑏䌪⩙䡢</w:t>
      </w:r>
      <w:r>
        <w:rPr/>
        <w:t>⠯</w:t>
      </w:r>
      <w:r>
        <w:rPr/>
        <w:t>矍呍䕧⸸畹祥쵁╮辱湃暩츦ꍃ㍾</w:t>
      </w:r>
      <w:r>
        <w:rPr/>
        <w:t>ꕌ</w:t>
      </w:r>
      <w:r>
        <w:rPr/>
        <w:t>睗潌睓</w:t>
      </w:r>
      <w:r>
        <w:rPr/>
        <w:t>ⶣ</w:t>
      </w:r>
      <w:r>
        <w:rPr/>
        <w:t>㊩㦬⩖奕楶秂</w:t>
      </w:r>
      <w:r>
        <w:rPr/>
        <w:t>ꕧ⫂</w:t>
      </w:r>
      <w:r>
        <w:rPr/>
        <w:t>숵㏂忍⩬轊啨奐⽏摯䔦敟潚䨪啘兦畑䕉瑂橤橑ꍐ縸幭</w:t>
      </w:r>
      <w:r>
        <w:rPr/>
        <w:t>ⲩ</w:t>
      </w:r>
      <w:r>
        <w:rPr/>
        <w:t>稲劘⬭㙤乸狂ꍍ츷◂撩췃숹幉潆䈳⵾䗂梻쉗噈⩍娱䥌眥숺椺㎮㔽杠猰係츺㕕獎쉑쉾뼫毃爳傿未呔䝨埂䅅⑞佗䏂塰哂祣匪䙰</w:t>
      </w:r>
      <w:r>
        <w:rPr/>
        <w:t>ⴸ</w:t>
      </w:r>
      <w:r>
        <w:rPr/>
        <w:t>湈ꄯ걩涬䝀쉧깒戦晦杊⑋䇂氬䑗㉤Ⓜ歏㜪칶⽴㥡癳쉤瑠♕䜯歱獦䫂瑴犩縺扩</w:t>
      </w:r>
      <w:r>
        <w:rPr/>
        <w:t>ꤺ</w:t>
      </w:r>
      <w:r>
        <w:rPr/>
        <w:t>䄽幷硹쏂ꥪ쉓⭘믂瑧彑橵祏単㴮㒡뾩微䪡噯磂㎡歌區⍨噕兵쉖潊ꅌ뇂牓</w:t>
      </w:r>
      <w:r>
        <w:rPr/>
        <w:t>ⵃ</w:t>
      </w:r>
      <w:r>
        <w:rPr/>
        <w:t>娦㕅ꥦꥦ瘩</w:t>
      </w:r>
      <w:r>
        <w:rPr/>
        <w:t>ꖘ</w:t>
      </w:r>
      <w:r>
        <w:rPr/>
        <w:t>칋㩫㥎⽵䍞佤⽢䥑縷昣穌䛂噱쉓挺禩⴦䱉恈悵桪㤳朤埂싂琮纥䈷䂿牍礲㙶⸻䴴顃⸭쉢⽲䑉渹깾⩱汩轉痂晞瘵倴땙㕕ꅹ땰䭮㭴땘歂뾬⍒쉱汚潄䇂䍄싍偘숽㵮庣</w:t>
      </w:r>
      <w:r>
        <w:rPr/>
        <w:t>⡈</w:t>
      </w:r>
      <w:r>
        <w:rPr/>
        <w:t>匦瑚䰮澵礥</w:t>
      </w:r>
      <w:r>
        <w:rPr/>
        <w:t>ⱂ</w:t>
      </w:r>
      <w:r>
        <w:rPr/>
        <w:t>截廃橭ꥴ奎昻塡</w:t>
      </w:r>
      <w:r>
        <w:rPr/>
        <w:t>ⴻ</w:t>
      </w:r>
      <w:r>
        <w:rPr/>
        <w:t>滂⤸䑒ꅦ渭뭍啒灠㉨眨旂╄숲ꅬ慐숤㈤⍕녃⥸㵈⏂떣뾱쏂橇䍴ꅅ呙컂媿⩙獌</w:t>
      </w:r>
      <w:r>
        <w:rPr/>
        <w:t>ꗎ</w:t>
      </w:r>
      <w:r>
        <w:rPr/>
        <w:t>㣂㵏</w:t>
      </w:r>
      <w:r>
        <w:rPr/>
        <w:t>ꕚ꥘</w:t>
      </w:r>
      <w:r>
        <w:rPr/>
        <w:t>輻潫䍶楫櫂쵯⹌穞瑪睪슩</w:t>
      </w:r>
      <w:r>
        <w:rPr/>
        <w:t>ꕸ</w:t>
      </w:r>
      <w:r>
        <w:rPr/>
        <w:t>癅딨깤澮慆奩⩤梘焴땠┦敺⽇䷂㝚쉡ꅗ橁⬫䑵欦</w:t>
      </w:r>
      <w:r>
        <w:rPr/>
        <w:t>ⱗ</w:t>
      </w:r>
      <w:r>
        <w:rPr/>
        <w:t>剈㭢橔</w:t>
      </w:r>
      <w:r>
        <w:rPr/>
        <w:t>⠊</w:t>
      </w:r>
      <w:r>
        <w:rPr/>
        <w:t>搽㵚㎘湲癊Ⓜ琬ㅷ䑳唽쉪杂恁䰻㵡敮歵捃䡕</w:t>
      </w:r>
      <w:r>
        <w:rPr/>
        <w:t>꥟</w:t>
      </w:r>
      <w:r>
        <w:rPr/>
        <w:t>쉬쉴⨻楞湐㍸㏂슩縸从樷柂䗂漣掻橮㕡䁪㈰㛂熻偘䵾㝾繨湌碵䞿湒栵嘱嫃슘넹⒏堳灹摶</w:t>
      </w:r>
      <w:r>
        <w:rPr/>
        <w:t>ⷃ</w:t>
      </w:r>
      <w:r>
        <w:rPr/>
        <w:t>갣쉯奆㐣⌫帪싂䥉츰绂圲⤭╙</w:t>
      </w:r>
      <w:r>
        <w:rPr/>
        <w:t>ⵥ</w:t>
      </w:r>
      <w:r>
        <w:rPr/>
        <w:t>䉢㣍戫</w:t>
      </w:r>
      <w:r>
        <w:rPr/>
        <w:t>꧍</w:t>
      </w:r>
      <w:r>
        <w:rPr/>
        <w:t>杈칕圯婴㷂쉋䐶</w:t>
      </w:r>
      <w:r>
        <w:rPr/>
        <w:t>ꔵ</w:t>
      </w:r>
      <w:r>
        <w:rPr/>
        <w:t>噹㥷숺晖㈽繸⮘彶礲轡伲悬뽞⥫䙡嚻넪圷</w:t>
      </w:r>
      <w:r>
        <w:rPr/>
        <w:t>ꕧ</w:t>
      </w:r>
      <w:r>
        <w:rPr/>
        <w:t>頺숹內춥㜱칉浣顄歔敁喡憏昮쵌慡杇䁪㴭⩒偢쵌ꌥ⨭숨☪䵕뽫捥瘭杲䭚堸⸤슮䈵</w:t>
      </w:r>
      <w:r>
        <w:rPr/>
        <w:t>ꔫ</w:t>
      </w:r>
      <w:r>
        <w:rPr/>
        <w:t>쉚⽧</w:t>
      </w:r>
      <w:r>
        <w:rPr/>
        <w:t>ꥋꥏ</w:t>
      </w:r>
      <w:r>
        <w:rPr/>
        <w:t>ⱉ</w:t>
      </w:r>
      <w:r>
        <w:rPr/>
        <w:t>歱瞘뾘戰䪣桬癮긪椦張婀깁녔䖻쉰顡欭쉁䘵渽灘⮏쵉敃颥獢쉪쉳䑪</w:t>
      </w:r>
      <w:r>
        <w:rPr/>
        <w:t>Ⳃ</w:t>
      </w:r>
      <w:r>
        <w:rPr/>
        <w:t>ꄯꆏ浘뼩瞏ꥹ熥䱖ぐ㏃穐祔㛍页頴潗ꥰ</w:t>
      </w:r>
      <w:r>
        <w:rPr/>
        <w:t>⡬⴨⹆</w:t>
      </w:r>
      <w:r>
        <w:rPr/>
        <w:t>⽴믂쉞㦬쉉歘녑⨪汮⭊湆㏃幃쉢</w:t>
      </w:r>
      <w:r>
        <w:rPr/>
        <w:t>ꥆ</w:t>
      </w:r>
      <w:r>
        <w:rPr/>
        <w:t>䊡쉔晤辘♎侘ㆮꏂ쉊硩䟍猺㍓頲⹢欲掏㉠뽇㐽玮</w:t>
      </w:r>
      <w:r>
        <w:rPr/>
        <w:t>ⱒ</w:t>
      </w:r>
      <w:r>
        <w:rPr/>
        <w:t>哂䊣撩穨偢⼺愱恀幩唷놿㵈牖⩑쌽䑱洤眲歘ꆥ뽥숽갲拍呓㦩ꍄ稲㙭칷⸪㥮秂湉咵숦</w:t>
      </w:r>
      <w:r>
        <w:rPr/>
        <w:t>ꦵ</w:t>
      </w:r>
      <w:r>
        <w:rPr/>
        <w:t>灴畂숰倥硔㍲㍯旂ㅓ歌ㄮ</w:t>
      </w:r>
      <w:r>
        <w:rPr/>
        <w:t>ꤲ</w:t>
      </w:r>
      <w:r>
        <w:rPr/>
        <w:t>䕉歗㥆瘽ꅐ磂愱ꆘ顷⒏⻂彮煅㇍数䓂澻숺杹캩牀뾣绂ㄽ䅏䱁</w:t>
      </w:r>
      <w:r>
        <w:rPr/>
        <w:t>ⰺ</w:t>
      </w:r>
      <w:r>
        <w:rPr/>
        <w:t>濂乑싂呐䍐쉱슬⹞싎꺏湯歃깨㤻</w:t>
      </w:r>
      <w:r>
        <w:rPr/>
        <w:t>ꦻ</w:t>
      </w:r>
      <w:r>
        <w:rPr/>
        <w:t>䴪嚏</w:t>
      </w:r>
      <w:r>
        <w:rPr/>
        <w:t>ꥇ</w:t>
      </w:r>
      <w:r>
        <w:rPr/>
        <w:t>쉙䍎쉙問埂┵嘷䥍䡘題乲䑙卄⮣渣☵슩䷎飂넦申婴䀶䶱㛂</w:t>
      </w:r>
      <w:r>
        <w:rPr/>
        <w:t>ꖿ</w:t>
      </w:r>
      <w:r>
        <w:rPr/>
        <w:t>体䟎捲佄䍋怳な愸䴸案廎</w:t>
      </w:r>
      <w:r>
        <w:rPr/>
        <w:t>ꥅ</w:t>
      </w:r>
      <w:r>
        <w:rPr/>
        <w:t>䪿柂㖵⚩䑤扩彸䠤噖ね쉃漦慞坣婵嫂仂뭹曂⭭⩟歄扖傣嘻䩹繑暱绍势䥯䉅䱅썰䎬转硶畉슥晓焨</w:t>
      </w:r>
      <w:r>
        <w:rPr/>
        <w:t>ꤶ</w:t>
      </w:r>
      <w:r>
        <w:rPr/>
        <w:t>䑖㮡㮻湍暵玩樸㙑灣児癉쉃煅术禩䳂꥗䬥着飂慪た㠤</w:t>
      </w:r>
      <w:r>
        <w:rPr/>
        <w:t>⢩</w:t>
      </w:r>
      <w:r>
        <w:rPr/>
        <w:t>䃍䘩琭</w:t>
      </w:r>
      <w:r>
        <w:rPr/>
        <w:t>ꤱ</w:t>
      </w:r>
      <w:r>
        <w:rPr/>
        <w:t>旂祐啑彳䁳䈲畘칲批類甬䁰</w:t>
      </w:r>
      <w:r>
        <w:rPr/>
        <w:t>ꕨ</w:t>
      </w:r>
      <w:r>
        <w:rPr/>
        <w:t>ヂ炣硃稹쉲년楷⩚淍撱灓噋슩留痂쵍㙋漹</w:t>
      </w:r>
      <w:r>
        <w:rPr/>
        <w:t>ꤳ</w:t>
      </w:r>
      <w:r>
        <w:rPr/>
        <w:t>ㄪ</w:t>
      </w:r>
      <w:r>
        <w:rPr/>
        <w:t>ꕞ</w:t>
      </w:r>
      <w:r>
        <w:rPr/>
        <w:t>㨵⴬싂</w:t>
      </w:r>
      <w:r>
        <w:rPr/>
        <w:t>⢘</w:t>
      </w:r>
      <w:r>
        <w:rPr/>
        <w:t>渹乬煓橸墱櫎칚쉐캩</w:t>
      </w:r>
      <w:r>
        <w:rPr/>
        <w:t>ꕧ⪡⍱</w:t>
      </w:r>
      <w:r>
        <w:rPr/>
        <w:t>䴣깋㘵ꅉ䍃佴갣業䄽⼶繘扺潠㩟걳典┥坒焰轚ꇂ▮獬⯍䢬뭨㡢</w:t>
      </w:r>
      <w:r>
        <w:rPr/>
        <w:t>Ⰺ</w:t>
      </w:r>
      <w:r>
        <w:rPr/>
        <w:t>穨煾癤⥒⚩넬丶湎녢瑕媩㙤晴ꆘ洰潪漻愫㪱⍞</w:t>
      </w:r>
      <w:r>
        <w:rPr/>
        <w:t>⠲</w:t>
      </w:r>
      <w:r>
        <w:rPr/>
        <w:t>컂㉃促晈喣</w:t>
      </w:r>
      <w:r>
        <w:rPr/>
        <w:t>ꔰ</w:t>
      </w:r>
      <w:r>
        <w:rPr/>
        <w:t>晏쉥琹䁅촶⵺壎䴬싎䝵</w:t>
      </w:r>
      <w:r>
        <w:rPr/>
        <w:t>ꤥ</w:t>
      </w:r>
      <w:r>
        <w:rPr/>
        <w:t>쉬浢願슩兘澣⥓㉪쉥乃뽐照䁕</w:t>
      </w:r>
      <w:r>
        <w:rPr/>
        <w:t>ꕎ</w:t>
      </w:r>
      <w:r>
        <w:rPr/>
        <w:t>䭒凂슿걒쉾睞䅶㩗橶넭㮏㖩槂</w:t>
      </w:r>
      <w:r>
        <w:rPr/>
        <w:t>⠳</w:t>
      </w:r>
      <w:r>
        <w:rPr/>
        <w:t>싍顭熏⦩䭰毂呀㎿桧</w:t>
      </w:r>
      <w:r>
        <w:rPr/>
        <w:t>꥟</w:t>
      </w:r>
      <w:r>
        <w:rPr/>
        <w:t>갬⹓쉠捒㑂묨␤칷䬣潎⏎쉩剶愭兣䣂쉙摑敘</w:t>
      </w:r>
      <w:r>
        <w:rPr/>
        <w:t>ⱖ</w:t>
      </w:r>
      <w:r>
        <w:rPr/>
        <w:t>숦㑧顾숵眽␣患㕖</w:t>
      </w:r>
      <w:r>
        <w:rPr/>
        <w:t>⡞</w:t>
      </w:r>
      <w:r>
        <w:rPr/>
        <w:t>싎⒡硰㉸</w:t>
      </w:r>
      <w:r>
        <w:rPr/>
        <w:t>ꤷ</w:t>
      </w:r>
      <w:r>
        <w:rPr/>
        <w:t>䄽㪡噷稷〵</w:t>
      </w:r>
      <w:r>
        <w:rPr/>
        <w:t>ꤻ</w:t>
      </w:r>
      <w:r>
        <w:rPr/>
        <w:t>㕧䠷쉒☱䲡疩⺏呍䩵㐽呵쉅뭠ꥪ婄쉁栦</w:t>
      </w:r>
      <w:r>
        <w:rPr/>
        <w:t>ⲱ</w:t>
      </w:r>
      <w:r>
        <w:rPr/>
        <w:t>숥쉤䨤瀵걙㨫</w:t>
      </w:r>
      <w:r>
        <w:rPr/>
        <w:t>⡷</w:t>
      </w:r>
      <w:r>
        <w:rPr/>
        <w:t>싂쵡</w:t>
      </w:r>
      <w:r>
        <w:rPr/>
        <w:t>⡳⥓</w:t>
      </w:r>
      <w:r>
        <w:rPr/>
        <w:t>埂厱숶礶⤶쉢슡晅꥾㓍恫歘숳䱢꺘䊵㒻硱栭摌捘쉉쉄⫂곃啚䒏癱䴶숩煠䝧츣䕨䉡厵☽昭ꅟ䘲敹㍦䵟쉦꺥䉗昱略⽧瑠噗熬煙⑉㏂庩嫂뼹⍱슮䆩彗し⸰潭䱩묰䬮숩㑤䪩녦䍌⨱歰爦湫싂䝳䍲桐兩婣䳂쉐ま㭹쉘穡䂏暵揍땑⨳숰䑌ꏂ㏎塓繾偺ꅦ〵昰带恳ꏂ婗嫂夺⩉倲〱濂刻剢㝹⑸Ⓜ砲䕊暱疩⫂坓䨲⹤칺ꎱ⒡⭊䵘啦䗂潘㩢㯂䜻쵧潌⬦燂슮㏂涱㭥歂徬숸煸瀯뽙쉙캘</w:t>
      </w:r>
      <w:r>
        <w:rPr/>
        <w:t>ꦵ</w:t>
      </w:r>
      <w:r>
        <w:rPr/>
        <w:t>䫂徱㑤ꆥ</w:t>
      </w:r>
      <w:r>
        <w:rPr/>
        <w:t>ꕋ</w:t>
      </w:r>
      <w:r>
        <w:rPr/>
        <w:t>轏䣂か땉ꅶ樵搻㍋瘭⥕䧂弬쵑</w:t>
      </w:r>
      <w:r>
        <w:rPr/>
        <w:t>ꦣ</w:t>
      </w:r>
      <w:r>
        <w:rPr/>
        <w:t>ꏃ䯂⩠</w:t>
      </w:r>
      <w:r>
        <w:rPr/>
        <w:t>Ⱟ</w:t>
      </w:r>
      <w:r>
        <w:rPr/>
        <w:t>辬ꍤ␯칓䄫㍁漰땊硂偊䓎⩧걫</w:t>
      </w:r>
      <w:r>
        <w:rPr/>
        <w:t>⡳</w:t>
      </w:r>
      <w:r>
        <w:rPr/>
        <w:t>ⷃ</w:t>
      </w:r>
      <w:r>
        <w:rPr/>
        <w:t>䥭噃剢⧂瘶斘㝓</w:t>
      </w:r>
      <w:r>
        <w:rPr/>
        <w:t>꧃</w:t>
      </w:r>
      <w:r>
        <w:rPr/>
        <w:t>䝫儯깶㉔ꍓ佨婷牶湐䑔漲⩀딻栱⤷未辥頥㴸</w:t>
      </w:r>
      <w:r>
        <w:rPr/>
        <w:t>⵰</w:t>
      </w:r>
      <w:r>
        <w:rPr/>
        <w:t>竂썾㩎礳顩</w:t>
      </w:r>
      <w:r>
        <w:rPr/>
        <w:t>꧂</w:t>
      </w:r>
      <w:r>
        <w:rPr/>
        <w:t>㏂恮딯</w:t>
      </w:r>
      <w:r>
        <w:rPr/>
        <w:t>⡅</w:t>
      </w:r>
      <w:r>
        <w:rPr/>
        <w:t>戴㉪常⥱泂繈泂䴭匶⹟辡䭵縳⸭灠倻쉓땖䡴伷깏㕹싂갯噗彡</w:t>
      </w:r>
      <w:r>
        <w:rPr/>
        <w:t>ꔽ</w:t>
      </w:r>
      <w:r>
        <w:rPr/>
        <w:t>慩䉱䑯</w:t>
      </w:r>
      <w:r>
        <w:rPr/>
        <w:t>ⵑ</w:t>
      </w:r>
      <w:r>
        <w:rPr/>
        <w:t>쵉磂</w:t>
      </w:r>
      <w:r>
        <w:rPr/>
        <w:t>Ⳃ</w:t>
      </w:r>
      <w:r>
        <w:rPr/>
        <w:t>꧂</w:t>
      </w:r>
      <w:r>
        <w:rPr/>
        <w:t>匵칲ㅡ玩佭彘싂쉾啳梻㣂䀷⹒䕊繩繚櫎ガ썖歇䔥戰毂竂숬穖摭稰䝣稸祌䠪넹圱쉹佂匶懂泃⒏㏍㠨ꏂ䄴ㅠ洣彥顆ㄣ⬯⸷旂</w:t>
      </w:r>
      <w:r>
        <w:rPr/>
        <w:t>ⱳ</w:t>
      </w:r>
      <w:r>
        <w:rPr/>
        <w:t>汰䵧㚘牕畅숶</w:t>
      </w:r>
      <w:r>
        <w:rPr/>
        <w:t>ꕌ</w:t>
      </w:r>
      <w:r>
        <w:rPr/>
        <w:t>ⱋ</w:t>
      </w:r>
      <w:r>
        <w:rPr/>
        <w:t>癟祺㕮晣硹滂䁺泍䛂㞡깨扸毂깪</w:t>
      </w:r>
      <w:r>
        <w:rPr/>
        <w:t>ꤪ</w:t>
      </w:r>
      <w:r>
        <w:rPr/>
        <w:t>땩䰫桲堸吱掿浫䱂␴怪쉥⛂侱뼲숣桵ꇂ쉀潭檬畃䒘㉴䶿䨊㌨栽䔱硍䷂猪䚬㑧컂灨擂▻놻</w:t>
      </w:r>
      <w:r>
        <w:rPr/>
        <w:t>Ⱨ</w:t>
      </w:r>
      <w:r>
        <w:rPr/>
        <w:t>䎬殱⬬摩慭戹䥸썭䍓睲숪쉍嚻⛂</w:t>
      </w:r>
      <w:r>
        <w:rPr/>
        <w:t>ⱷ</w:t>
      </w:r>
      <w:r>
        <w:rPr/>
        <w:t>䵍迂⭧䥾䂬呸뭫㧂뽶ㅸ稦ꄴ偂榬塈穧奦갲牙犵坢灊眻⸰䩫㡷㖘匭쉦员椲轥⽈㫂汫啭싂㜪습</w:t>
      </w:r>
      <w:r>
        <w:rPr/>
        <w:t>Ɽ⛂</w:t>
      </w:r>
      <w:r>
        <w:rPr/>
        <w:t>㑪숩⑈浪燂沏⩆㈭烂繋껍땐쵙嗂剘䁣㪮晸稵卓걒숯침뽳扥</w:t>
      </w:r>
      <w:r>
        <w:rPr/>
        <w:t>⡌</w:t>
      </w:r>
      <w:r>
        <w:rPr/>
        <w:t>戬뭳꥚灰揂榻㓍桕䑹杂い䢮녆兯㌯晘</w:t>
      </w:r>
      <w:r>
        <w:rPr/>
        <w:t>ꕎ</w:t>
      </w:r>
      <w:r>
        <w:rPr/>
        <w:t>갩猹炣䁍牔갤灋䴪▣</w:t>
      </w:r>
      <w:r>
        <w:rPr/>
        <w:t>⡎</w:t>
      </w:r>
      <w:r>
        <w:rPr/>
        <w:t>瑲쉺慖</w:t>
      </w:r>
      <w:r>
        <w:rPr/>
        <w:t>ꦡ</w:t>
      </w:r>
      <w:r>
        <w:rPr/>
        <w:t>슮轥카卖</w:t>
      </w:r>
      <w:r>
        <w:rPr/>
        <w:t>⢮</w:t>
      </w:r>
      <w:r>
        <w:rPr/>
        <w:t>椫䝣䍥䅯䥵轂䌺湂㩹櫂⹯帥祔找㵩</w:t>
      </w:r>
      <w:r>
        <w:rPr/>
        <w:t>ꤸ</w:t>
      </w:r>
      <w:r>
        <w:rPr/>
        <w:t>녲䅫쌭幮亘婖兙煍纬㉰䣂免顦癑癢疻갤搳繒곂싃숫뭧쉴깳ㅱ畒撡㪘넵䫂칡䒿㙥盂轳摟牾ꎵ啳⹱扬癒</w:t>
      </w:r>
      <w:r>
        <w:rPr/>
        <w:t>ꔪ</w:t>
      </w:r>
      <w:r>
        <w:rPr/>
        <w:t>Ⱓ</w:t>
      </w:r>
      <w:r>
        <w:rPr/>
        <w:t>婂沣塾ꇃ䁵䅮纣㩔ぢ䕢⽌奎숦숨쉉䭬睧싂䮵橬ꆡ䶘歟㓂洺⥴㥂䕙轀湫⹆敓㙇슮습년ㅖ䥍숫␺</w:t>
      </w:r>
      <w:r>
        <w:rPr/>
        <w:t>ⵗ␤</w:t>
      </w:r>
      <w:r>
        <w:rPr/>
        <w:t>堻湰䥐男暥슻뮻⸷囂싎</w:t>
      </w:r>
      <w:r>
        <w:rPr/>
        <w:t>⡰</w:t>
      </w:r>
      <w:r>
        <w:rPr/>
        <w:t>땔</w:t>
      </w:r>
      <w:r>
        <w:rPr/>
        <w:t>ꕕ</w:t>
      </w:r>
      <w:r>
        <w:rPr/>
        <w:t>쉤㑃썥剑㣂汓㈪싂汹␸捹쉏夽㷂숦쉗䡚㕓㋂㕧⻂怵䒩焹┻憩眳</w:t>
      </w:r>
      <w:r>
        <w:rPr/>
        <w:t>ꕘ</w:t>
      </w:r>
      <w:r>
        <w:rPr/>
        <w:t>䁧煋䝴쉯恺㕾</w:t>
      </w:r>
      <w:r>
        <w:rPr/>
        <w:t>ⵢ</w:t>
      </w:r>
      <w:r>
        <w:rPr/>
        <w:t>匵쵄牣员㕡扔</w:t>
      </w:r>
      <w:r>
        <w:rPr/>
        <w:t>꤫</w:t>
      </w:r>
      <w:r>
        <w:rPr/>
        <w:t>㈪瑂䭮쉞</w:t>
      </w:r>
      <w:r>
        <w:rPr/>
        <w:t>ⵣ</w:t>
      </w:r>
      <w:r>
        <w:rPr/>
        <w:t>橄䥳伯⭇埂撮囂獑䍉⥡깖☸渨硷㦥塰娭쉨</w:t>
      </w:r>
      <w:r>
        <w:rPr/>
        <w:t>ꤸ</w:t>
      </w:r>
      <w:r>
        <w:rPr/>
        <w:t>乞</w:t>
      </w:r>
      <w:r>
        <w:rPr/>
        <w:t>Ⱟ</w:t>
      </w:r>
      <w:r>
        <w:rPr/>
        <w:t>슏弶浂</w:t>
      </w:r>
      <w:r>
        <w:rPr/>
        <w:t>Ⱜ</w:t>
      </w:r>
      <w:r>
        <w:rPr/>
        <w:t>卾揂繘㙌䯍㌰䨸椭</w:t>
      </w:r>
      <w:r>
        <w:rPr/>
        <w:t>ⱀ</w:t>
      </w:r>
      <w:r>
        <w:rPr/>
        <w:t>䪩晀㐶䓎칊㌥摴䧂촽䑸䵓㶿껂쉩獪慾砭㈣哂強飂</w:t>
      </w:r>
      <w:r>
        <w:rPr/>
        <w:t>ꦬ</w:t>
      </w:r>
      <w:r>
        <w:rPr/>
        <w:t>쉕㥇颩䉵堳쉗㐬桫灱洲뭁䕸瀻䥬挽彪揂䉁</w:t>
      </w:r>
      <w:r>
        <w:rPr/>
        <w:t>ꥆ</w:t>
      </w:r>
      <w:r>
        <w:rPr/>
        <w:t>䎣㷂嫂슥㵔⌬兮껂㵶㵚噫埃摑㘴䈣熣⨻</w:t>
      </w:r>
      <w:r>
        <w:rPr/>
        <w:t>⡙</w:t>
      </w:r>
      <w:r>
        <w:rPr/>
        <w:t>呴ꌤ☨珂㭘繯牾쉬㝃싂ぅ⬱㝮汨깴걭琪䀮㇂碏淂䱫廂䡨⥋抏啙믂䰩擂쉋껃汃쉸摋㡘ꅨ⤦牦䋎䵦猶뽈㍓쉠㭗쉢슩㑫硠䥄歆橊啬⥐⑩䟎桟⑕磂쉱婩컂督殩祰</w:t>
      </w:r>
      <w:r>
        <w:rPr/>
        <w:t>ꤶ</w:t>
      </w:r>
      <w:r>
        <w:rPr/>
        <w:t>㡘싍쉇ꍕ䥄캩䦩⏂㇂숸澵敤堰뿂㑷䌻硬弲睍煈㨯</w:t>
      </w:r>
      <w:r>
        <w:rPr/>
        <w:t>ⵈ</w:t>
      </w:r>
      <w:r>
        <w:rPr/>
        <w:t>⡢</w:t>
      </w:r>
      <w:r>
        <w:rPr/>
        <w:t>猯쉬</w:t>
      </w:r>
      <w:r>
        <w:rPr/>
        <w:t>ⶬ</w:t>
      </w:r>
      <w:r>
        <w:rPr/>
        <w:t>碿깰쉔䀫僂圯쉬㝶ㅺ朶䜩嚥楋칹兹</w:t>
      </w:r>
      <w:r>
        <w:rPr/>
        <w:t>⡕</w:t>
      </w:r>
      <w:r>
        <w:rPr/>
        <w:t>숦洪㭯㞮偾捱㍺䩶㜣栦</w:t>
      </w:r>
      <w:r>
        <w:rPr/>
        <w:t>ⷂ</w:t>
      </w:r>
      <w:r>
        <w:rPr/>
        <w:t>㯂촦⼴匊睯兊丵ꇂ쉸䓂僂樹燂允캣剦⸥瀫㔭摥繱焮숨㌹䣂ㅒ癱挲汅㶮剖秂䒿⬽╏祺剤溱畳슩뭣乧壂䲩⚬⩮橡媻</w:t>
      </w:r>
      <w:r>
        <w:rPr/>
        <w:t>ꥈ</w:t>
      </w:r>
      <w:r>
        <w:rPr/>
        <w:t>㦡桧䡨숮䴳䤪噺偲殮湶䁯㆏恃晭㭤娫묤컂㉊轀稽浅犱䭤歪쉹췂桕淂⹢杬㒡⹳㙃失砯漳㈰⹶䄺牞䴩潶瑣숹ꄴ䨺䗂쉸ꥣ櫃磃숳埂捬敇쉨喏㉁塀扖䩪㜯뾣纡㍁穵㔣쉒㖩䤻䅵녚⵴䁒㍞싂╧渺㵶쵈딯쉪绂⽅뗍渪뭮슥丩쉷㩉䯂忂村♑㙣䄸</w:t>
      </w:r>
      <w:r>
        <w:rPr/>
        <w:t>⡵</w:t>
      </w:r>
      <w:r>
        <w:rPr/>
        <w:t>畂䍥眨癏싂獉璏숭克⎵쵓ꆻ뽁余牧厬眯轘㈤㜸兺쉎璘겿쉩䤫矂壍晞쉄㵸顫꥔ꆡ⩥並杄弮⑐㓂甪묦敦⍞唰煆唬瑅暻剖玬ㅈ䨩扇劻幦쉨敍ꥵ儱〪쉐皩颩䥊姂恔滂뿂땈彇슩</w:t>
      </w:r>
      <w:r>
        <w:rPr/>
        <w:t>ꦱ</w:t>
      </w:r>
      <w:r>
        <w:rPr/>
        <w:t>㥃噹惂穎杷頭썊⹟䡟礬媡땶ㄭ쉍⽰䤸睓</w:t>
      </w:r>
      <w:r>
        <w:rPr/>
        <w:t>ꕙ</w:t>
      </w:r>
      <w:r>
        <w:rPr/>
        <w:t>갲㓂冥䅴㵚渴䘸䌩ꅇ䤭ꥯ䅚</w:t>
      </w:r>
      <w:r>
        <w:rPr/>
        <w:t>ꔥ</w:t>
      </w:r>
      <w:r>
        <w:rPr/>
        <w:t>䄪忂癨숤층澮쉱깮</w:t>
      </w:r>
      <w:r>
        <w:rPr/>
        <w:t>ⱆ</w:t>
      </w:r>
      <w:r>
        <w:rPr/>
        <w:t>恫飂싍⤽⥰顥捎捐昬䩫繀搷╕戸⧂䝵儽슻祦媣亮걇춻䡨㐣彤䕅协㩄䁞䥥圳</w:t>
      </w:r>
      <w:r>
        <w:rPr/>
        <w:t>ꤹ</w:t>
      </w:r>
      <w:r>
        <w:rPr/>
        <w:t>⡨</w:t>
      </w:r>
      <w:r>
        <w:rPr/>
        <w:t>䰴煺♅晌쉒湫ꏂ</w:t>
      </w:r>
      <w:r>
        <w:rPr/>
        <w:t>ꔺ</w:t>
      </w:r>
      <w:r>
        <w:rPr/>
        <w:t>礪堭</w:t>
      </w:r>
      <w:r>
        <w:rPr/>
        <w:t>⡘</w:t>
      </w:r>
      <w:r>
        <w:rPr/>
        <w:t>捺界땔㑫</w:t>
      </w:r>
      <w:r>
        <w:rPr/>
        <w:t>ⱬ</w:t>
      </w:r>
      <w:r>
        <w:rPr/>
        <w:t>숤愦㭩圳쉐䇃썪</w:t>
      </w:r>
      <w:r>
        <w:rPr/>
        <w:t>⡙⨶</w:t>
      </w:r>
      <w:r>
        <w:rPr/>
        <w:t>숣祪䵙</w:t>
      </w:r>
      <w:r>
        <w:rPr/>
        <w:t>ꕨ</w:t>
      </w:r>
      <w:r>
        <w:rPr/>
        <w:t>뗂杇瘥䷂潅濂刲㈸⴬流癯磂堳爮䞬㋂噥䥉곂䙯盂ꆵ䭡呓䑁扙쉨䠯仂䐥⩙⮻㕾㕫恶据슡圻䭕◂䫂⧂⯍겏⛂併⭳揂敫㍶쉵砺嚥㘶쉅住渶庬츬忂㖩☫㝴痂婳幠瓎ꍗ갽</w:t>
      </w:r>
      <w:r>
        <w:rPr/>
        <w:t>ꥅ</w:t>
      </w:r>
      <w:r>
        <w:rPr/>
        <w:t>㓍⑟橍쉊䅅硚䆥兮枵㦮쏂䓂獾周飂婲㧂埂晐칄䙆澿䁢㈫呮㭶⮿</w:t>
      </w:r>
      <w:r>
        <w:rPr/>
        <w:t>ꤻ</w:t>
      </w:r>
      <w:r>
        <w:rPr/>
        <w:t>欨䮮䰦繘杖ㄮ⏃</w:t>
      </w:r>
      <w:r>
        <w:rPr/>
        <w:t>ꦿ</w:t>
      </w:r>
      <w:r>
        <w:rPr/>
        <w:t>昵컂숨ꍁ⺥䘰け숫圬䝙쉦畵䋂깾⥓⤮뭅⩞飃爣狂뭚樬轫䥩</w:t>
      </w:r>
      <w:r>
        <w:rPr/>
        <w:t>ⱱ</w:t>
      </w:r>
      <w:r>
        <w:rPr/>
        <w:t>昻㜶칶䒱䭦</w:t>
      </w:r>
      <w:r>
        <w:rPr/>
        <w:t>꥓⨣</w:t>
      </w:r>
      <w:r>
        <w:rPr/>
        <w:t>땆꥾</w:t>
      </w:r>
      <w:r>
        <w:rPr/>
        <w:t>ⵎ</w:t>
      </w:r>
      <w:r>
        <w:rPr/>
        <w:t>격뽢⦩䩡䰻쉫</w:t>
      </w:r>
      <w:r>
        <w:rPr/>
        <w:t>ⰹ</w:t>
      </w:r>
      <w:r>
        <w:rPr/>
        <w:t>䅄⫂捴繾깺⭠硨浔싂</w:t>
      </w:r>
      <w:r>
        <w:rPr/>
        <w:t>Ⳃ</w:t>
      </w:r>
      <w:r>
        <w:rPr/>
        <w:t>痍桅畊䌸稦磂깖숤䝍摣侏捋⛂洶㧂䍳恑</w:t>
      </w:r>
      <w:r>
        <w:rPr/>
        <w:t>꧂</w:t>
      </w:r>
      <w:r>
        <w:rPr/>
        <w:t>䥈佟⼣㬩婆</w:t>
      </w:r>
      <w:r>
        <w:rPr/>
        <w:t>ꖿ</w:t>
      </w:r>
      <w:r>
        <w:rPr/>
        <w:t>䑸㟂楞㝨뭉䉀㙇䵥䘊䤤␩</w:t>
      </w:r>
      <w:r>
        <w:rPr/>
        <w:t>ꕷ</w:t>
      </w:r>
      <w:r>
        <w:rPr/>
        <w:t>⺣갪搪쉒ㅶ涱乊䎬睱㜦숬湘櫎牅瘪浪ꅅ䠷ꥫꏂ䯂呈剟池䩲㙤㏎⺱싂嫍⻂榩倸砵体䩓䥇纡⹨쉵摡档쉀䍙玱歧㑨兆瘺浅</w:t>
      </w:r>
      <w:r>
        <w:rPr/>
        <w:t>꤬</w:t>
      </w:r>
      <w:r>
        <w:rPr/>
        <w:t>刪떡煱숻攥뽭뮥然⩢䠱ꍴ쎩燂泎㍡妱갺慲쉭뮡瑷牴犣</w:t>
      </w:r>
      <w:r>
        <w:rPr/>
        <w:t>ⴭ</w:t>
      </w:r>
      <w:r>
        <w:rPr/>
        <w:t>硠僂</w:t>
      </w:r>
      <w:r>
        <w:rPr/>
        <w:t>⠷</w:t>
      </w:r>
      <w:r>
        <w:rPr/>
        <w:t>橓숽嚣⌰</w:t>
      </w:r>
      <w:r>
        <w:rPr/>
        <w:t>ⲵ</w:t>
      </w:r>
      <w:r>
        <w:rPr/>
        <w:t>煔归㡭⑄䱩摰㝪檱橡䍰ꅗ㑨牘╭斡墩썅ꥴ掮쉌杒傩異쉩⹷</w:t>
      </w:r>
      <w:r>
        <w:rPr/>
        <w:t>ꗂ</w:t>
      </w:r>
      <w:r>
        <w:rPr/>
        <w:t>ꥲ</w:t>
      </w:r>
      <w:r>
        <w:rPr/>
        <w:t>ꕅ</w:t>
      </w:r>
      <w:r>
        <w:rPr/>
        <w:t>渴떬쉕瑷숸</w:t>
      </w:r>
      <w:r>
        <w:rPr/>
        <w:t>⡚</w:t>
      </w:r>
      <w:r>
        <w:rPr/>
        <w:t>儳愪瀻䩧숦㙗剸긴촨䩅祢别㬣浒氤娸奖暻컃䩍䑥䁤墻䈯䝸숮䃂檱싂넷깷唶</w:t>
      </w:r>
      <w:r>
        <w:rPr/>
        <w:t>ⵊ</w:t>
      </w:r>
      <w:r>
        <w:rPr/>
        <w:t>扔숮㒩顒〰䐳ꄪ䧂呗歬걈⎏櫂彈쉲</w:t>
      </w:r>
      <w:r>
        <w:rPr/>
        <w:t>ⲡ</w:t>
      </w:r>
      <w:r>
        <w:rPr/>
        <w:t>슬歾♆体쉷䝔捄</w:t>
      </w:r>
      <w:r>
        <w:rPr/>
        <w:t>⢣</w:t>
      </w:r>
      <w:r>
        <w:rPr/>
        <w:t>뭰烃</w:t>
      </w:r>
      <w:r>
        <w:rPr/>
        <w:t>ⱑ</w:t>
      </w:r>
      <w:r>
        <w:rPr/>
        <w:t>䙘爷ㄴ瓂䱵涻촺摡숯䱩娽숣ꅥ元ㅋ獡畇㥊穧쎬㛂歶砻嘻惂쉔슻䭓秂眲㥳礲瑠怬坺⍸칃</w:t>
      </w:r>
      <w:r>
        <w:rPr/>
        <w:t>⠨</w:t>
      </w:r>
      <w:r>
        <w:rPr/>
        <w:t>㑧♱燂绂畫䭌〩㇂挻慢슬䟂딶껎幂奒剩硱周睳♨轊漦竍䠬⛂做啈睸䑤改㥉㈰乴擂⽗⭹桗䧍⵴㎏⩲㙞쉓䱘㝒䡪怭䆘畁⪱焤싎⹞矃뽇噃</w:t>
      </w:r>
      <w:r>
        <w:rPr/>
        <w:t>Ⱡ</w:t>
      </w:r>
      <w:r>
        <w:rPr/>
        <w:t>믂슣䀪䌫</w:t>
      </w:r>
      <w:r>
        <w:rPr/>
        <w:t>ꥉ</w:t>
      </w:r>
      <w:r>
        <w:rPr/>
        <w:t>辩飂劻Ⓝ顰参♙♠怦㕺揂咱㦬쵤卹ꅯ佃硇싂婦</w:t>
      </w:r>
      <w:r>
        <w:rPr/>
        <w:t>⡘</w:t>
      </w:r>
      <w:r>
        <w:rPr/>
        <w:t>珂噘斬瑾쉐呀칮숷㕣彯싂㝃묣昹㩟㟂⻎슿䁾㪩╂稣뇂슡晃숮싂</w:t>
      </w:r>
      <w:r>
        <w:rPr/>
        <w:t>ⳍ</w:t>
      </w:r>
      <w:r>
        <w:rPr/>
        <w:t>㙱</w:t>
      </w:r>
      <w:r>
        <w:rPr/>
        <w:t>ꗂ</w:t>
      </w:r>
      <w:r>
        <w:rPr/>
        <w:t>딥슬</w:t>
      </w:r>
      <w:r>
        <w:rPr/>
        <w:t>⢬</w:t>
      </w:r>
      <w:r>
        <w:rPr/>
        <w:t>녚檱㍵惎輫ㅋ쉐焹</w:t>
      </w:r>
      <w:r>
        <w:rPr/>
        <w:t>꧂⍙</w:t>
      </w:r>
      <w:r>
        <w:rPr/>
        <w:t>㐩䙠歇打䕭佂⛂⮻⻂㊡禡ㄪ쉏晩</w:t>
      </w:r>
      <w:r>
        <w:rPr/>
        <w:t>ꥎ</w:t>
      </w:r>
      <w:r>
        <w:rPr/>
        <w:t>ꥢ넯⪮⎘啫䝃①㭬숳䁬㑹숮瀬⩸慵暻捪冣쉬礹姂쉠樹⒱싃</w:t>
      </w:r>
      <w:r>
        <w:rPr/>
        <w:t>Ⲯ</w:t>
      </w:r>
      <w:r>
        <w:rPr/>
        <w:t>䀬걸㙏쉵䐤捊숦숫䲮슩♁땟뾡杵㤱㜪싂嘮뼭浖㇂뽪卪伦쵊摯䱧㭌弬か啶㌹瑞ꇂ╤夲숯穗辣꥾捤䜯猦渲꺬渴书幏儣此쉄뽀䦘쉘싂梻䩀疥牌匹쉠縦奺Ⓜㅍ䈴</w:t>
      </w:r>
      <w:r>
        <w:rPr/>
        <w:t>ⱓ</w:t>
      </w:r>
      <w:r>
        <w:rPr/>
        <w:t>䜴幃婋⼪⩴䡚뽳䩶輯恱仃儹䙏⹡숩奌⨤为Ⓜ扱㉗桮顙쉫䊻灊믍䳂䬽縹楦쉎撩墣濍</w:t>
      </w:r>
      <w:r>
        <w:rPr/>
        <w:t>ⲏ</w:t>
      </w:r>
      <w:r>
        <w:rPr/>
        <w:t>摸䤵具☣썗싂吪琥棂</w:t>
      </w:r>
      <w:r>
        <w:rPr/>
        <w:t>ⴻ</w:t>
      </w:r>
      <w:r>
        <w:rPr/>
        <w:t>唳쉸偑⩌녆お쉐숭䰹</w:t>
      </w:r>
      <w:r>
        <w:rPr/>
        <w:t>ⰵ</w:t>
      </w:r>
      <w:r>
        <w:rPr/>
        <w:t>兢쉒夊た穂婧䑨灺漸䁨⍞㙹䮻⩳禘䑬婏</w:t>
      </w:r>
      <w:r>
        <w:rPr/>
        <w:t>⡦</w:t>
      </w:r>
      <w:r>
        <w:rPr/>
        <w:t>頪숴渪䊵䔫匽剳乱繙璩杖䅱㯂猤〽啃</w:t>
      </w:r>
      <w:r>
        <w:rPr/>
        <w:t>ꤥ</w:t>
      </w:r>
      <w:r>
        <w:rPr/>
        <w:t>捎䋃ꆩ礪即㭹䌩䙑晇숣╲</w:t>
      </w:r>
      <w:r>
        <w:rPr/>
        <w:t>ꥊ</w:t>
      </w:r>
      <w:r>
        <w:rPr/>
        <w:t>捦䒩㕓檩颥싂⪻쉒넪긨灭ⸯ仂⩏爭뾣末꺏㡢塟⥷僂⩸㍙ꄻ㥐渴玣쉦匦쉔</w:t>
      </w:r>
      <w:r>
        <w:rPr/>
        <w:t>ⵠ</w:t>
      </w:r>
      <w:r>
        <w:rPr/>
        <w:t>㜤烂庬㚘禮⍯췂猥て놮믎㈬뽇汲䕑矂睆쉔揂</w:t>
      </w:r>
      <w:r>
        <w:rPr/>
        <w:t>ꦏ</w:t>
      </w:r>
      <w:r>
        <w:rPr/>
        <w:t>頶떘㍙</w:t>
      </w:r>
      <w:r>
        <w:rPr/>
        <w:t>ⲘⱮ</w:t>
      </w:r>
      <w:r>
        <w:rPr/>
        <w:t>㣂硌㍟뭐戲쉶뽸磂灐敎儻㵍</w:t>
      </w:r>
      <w:r>
        <w:rPr/>
        <w:t>ⰺ</w:t>
      </w:r>
      <w:r>
        <w:rPr/>
        <w:t>杩ꏎ㵇䌤칮㧂转⾣楸爷</w:t>
      </w:r>
      <w:r>
        <w:rPr/>
        <w:t>ⱥ</w:t>
      </w:r>
      <w:r>
        <w:rPr/>
        <w:t>截䌯刣䍣⑴ꎮ⹅琨療䙋䑸揂垿</w:t>
      </w:r>
      <w:r>
        <w:rPr/>
        <w:t>ⰷ</w:t>
      </w:r>
      <w:r>
        <w:rPr/>
        <w:t>曂ㅅ匫爻</w:t>
      </w:r>
      <w:r>
        <w:rPr/>
        <w:t>⠫</w:t>
      </w:r>
      <w:r>
        <w:rPr/>
        <w:t>甴ꍊ㫎匷</w:t>
      </w:r>
      <w:r>
        <w:rPr/>
        <w:t>⡖</w:t>
      </w:r>
      <w:r>
        <w:rPr/>
        <w:t>典穀十恃汵彟㑋唷뭫䅀呺쉃偂㉇</w:t>
      </w:r>
      <w:r>
        <w:rPr/>
        <w:t>⢣</w:t>
      </w:r>
      <w:r>
        <w:rPr/>
        <w:t>轺㗂䙓䧂矂</w:t>
      </w:r>
      <w:r>
        <w:rPr/>
        <w:t>⡬</w:t>
      </w:r>
      <w:r>
        <w:rPr/>
        <w:t>㶩</w:t>
      </w:r>
      <w:r>
        <w:rPr/>
        <w:t>ꕂ</w:t>
      </w:r>
      <w:r>
        <w:rPr/>
        <w:t>湃쵩偆걹</w:t>
      </w:r>
      <w:r>
        <w:rPr/>
        <w:t>⡫</w:t>
      </w:r>
      <w:r>
        <w:rPr/>
        <w:t>牠⩞Ⓜ슡㩚毂䜶⚣利ꏂ쉰弣則〹㛂쉙娱䑂匵⹇㋎㙬ㅁ</w:t>
      </w:r>
      <w:r>
        <w:rPr/>
        <w:t>ⱖ</w:t>
      </w:r>
      <w:r>
        <w:rPr/>
        <w:t>啬桌拂汒牧恣猩츩奶兣㎩춡啴</w:t>
      </w:r>
      <w:r>
        <w:rPr/>
        <w:t>꧍</w:t>
      </w:r>
      <w:r>
        <w:rPr/>
        <w:t>楯⿂㕢⑗뭣枩쌴㡒恏廂䅓灎奓嫂囍쉳䕫拂</w:t>
      </w:r>
      <w:r>
        <w:rPr/>
        <w:t>ⱑ</w:t>
      </w:r>
      <w:r>
        <w:rPr/>
        <w:t>䆵㆘乬恑恨䅹柂⦱㑰쵔䖡ꄲ䑷숸</w:t>
      </w:r>
      <w:r>
        <w:rPr/>
        <w:t>ⲏ</w:t>
      </w:r>
      <w:r>
        <w:rPr/>
        <w:t>썟捤穯塚쉰湨瞬䃍婠伥썬⩏ꥲ뽭㟃牎☺⩧</w:t>
      </w:r>
      <w:r>
        <w:rPr/>
        <w:t>ꤤ</w:t>
      </w:r>
      <w:r>
        <w:rPr/>
        <w:t>ⱗ♁</w:t>
      </w:r>
      <w:r>
        <w:rPr/>
        <w:t>⽏</w:t>
      </w:r>
      <w:r>
        <w:rPr/>
        <w:t>⣃</w:t>
      </w:r>
      <w:r>
        <w:rPr/>
        <w:t>㭳⩮</w:t>
      </w:r>
      <w:r>
        <w:rPr/>
        <w:t>Ⳃ</w:t>
      </w:r>
      <w:r>
        <w:rPr/>
        <w:t>渪슣☸乐瓍쉒싂ꍞ輷ꌴ㊏䕚ꆵ允④啀싂席␸곂捘⥭⩚</w:t>
      </w:r>
      <w:r>
        <w:rPr/>
        <w:t>ꦘ</w:t>
      </w:r>
      <w:r>
        <w:rPr/>
        <w:t>抿捁䱫䙞걤쉐䒩帵뭠ㆿ⤣⑀吥乁</w:t>
      </w:r>
      <w:r>
        <w:rPr/>
        <w:t>ⲏ</w:t>
      </w:r>
      <w:r>
        <w:rPr/>
        <w:t>놏䝕⽪䵥洩ㄤ㴪恮䴲唸佣쉊㭂噘숺싂䁩</w:t>
      </w:r>
      <w:r>
        <w:rPr/>
        <w:t>Ⳃ</w:t>
      </w:r>
      <w:r>
        <w:rPr/>
        <w:t>䀩쉐呌风并슩䩎㮥㝩澱皵ꅉ쉫呔䅟㡉甽㘬火⽤昷⨳埂䒣呁偁摷䨣숷㟂숵扣椭슮</w:t>
      </w:r>
      <w:r>
        <w:rPr/>
        <w:t>ꥄ</w:t>
      </w:r>
      <w:r>
        <w:rPr/>
        <w:t>슬䭘㴻䙬슱</w:t>
      </w:r>
      <w:r>
        <w:rPr/>
        <w:t>⡧</w:t>
      </w:r>
      <w:r>
        <w:rPr/>
        <w:t>轗䡴倪䮱⸨煊㒘⍾⸫払䋃別쉲牒捰</w:t>
      </w:r>
      <w:r>
        <w:rPr/>
        <w:t>ⵡ</w:t>
      </w:r>
      <w:r>
        <w:rPr/>
        <w:t>晩㑱昶숽桶껂塷去椶㜻쉅彁啗轊䜷留싂䍠䚏癲㡘㐽硕뿃妩浔</w:t>
      </w:r>
      <w:r>
        <w:rPr/>
        <w:t>ⰶ</w:t>
      </w:r>
      <w:r>
        <w:rPr/>
        <w:t>灸序⥙咡輬ꆬ㟍ꥢ犡⑟呑塂㔭쉩圵⥄煌接쉣㭬睥琱㈫숻穦☲娹슿㡎┦桲</w:t>
      </w:r>
      <w:r>
        <w:rPr/>
        <w:t>ꦏ</w:t>
      </w:r>
      <w:r>
        <w:rPr/>
        <w:t>ㅹ㛍竂晘犣䴽땙䨵⿂泂橉元숳烂割皡놱긹䄷并䁇輸灢</w:t>
      </w:r>
      <w:r>
        <w:rPr/>
        <w:t>ⱴ</w:t>
      </w:r>
      <w:r>
        <w:rPr/>
        <w:t>睅㝷䄮唷㙠摚⤺⹗䁵㌽儰䁆䨴牌昷浍긲汃⤪䵃妿</w:t>
      </w:r>
      <w:r>
        <w:rPr/>
        <w:t>ⵡ</w:t>
      </w:r>
      <w:r>
        <w:rPr/>
        <w:t>礨㐹楔爹</w:t>
      </w:r>
      <w:r>
        <w:rPr/>
        <w:t>ꕖ</w:t>
      </w:r>
      <w:r>
        <w:rPr/>
        <w:t>哂怪婱株숣揂攺㙴歔搻疱瑳䠊ꄺ愲忂⩇敚㝂穙뽤㞏灳숷뼪숦啵쉨㡸ꥬ쉵晈慟歷칎㵡⛂彟䱷䭰⥶</w:t>
      </w:r>
      <w:r>
        <w:rPr/>
        <w:t>⠪</w:t>
      </w:r>
      <w:r>
        <w:rPr/>
        <w:t>숵幁ま辥䈫</w:t>
      </w:r>
      <w:r>
        <w:rPr/>
        <w:t>꤭</w:t>
      </w:r>
      <w:r>
        <w:rPr/>
        <w:t>㪱䩙楅偷쉺⹪⥩⥓潬㚏뿂佾뽨◂㕲뭕쏂쉊癑숶쉸㉐㤷쉟땰쉒</w:t>
      </w:r>
      <w:r>
        <w:rPr/>
        <w:t>ꥀ</w:t>
      </w:r>
      <w:r>
        <w:rPr/>
        <w:t>뇂⑦⹗㭖쉰⍩쉈♳</w:t>
      </w:r>
      <w:r>
        <w:rPr/>
        <w:t>ꥑ</w:t>
      </w:r>
      <w:r>
        <w:rPr/>
        <w:t>ꆱ犵⑰㶮껂支榣䅱㆘䙑ꅀ睵㡀婅垿㴥嘶迂堷献影倻碵拃痃塶澥ㅃ殡깾䉋偯䴶㩰⎏砳昰捤浭㍖</w:t>
      </w:r>
      <w:r>
        <w:rPr/>
        <w:t>⢮</w:t>
      </w:r>
      <w:r>
        <w:rPr/>
        <w:t>堨숩䅫轋쉸兡牅䝮畯⩨쉲捲숳塄毂䵺轡䑦䡉睎ㄥ⸲㙬戯睺슡䡫깁䟃쉷䔣</w:t>
      </w:r>
      <w:r>
        <w:rPr/>
        <w:t>⡉</w:t>
      </w:r>
      <w:r>
        <w:rPr/>
        <w:t>䶱堫䖩쉁㍲平榿浮剶㡐烂嚮ꥨ슡帤檣䍚걹깟⑄䜪뾡棂捾剀</w:t>
      </w:r>
      <w:r>
        <w:rPr/>
        <w:t>ⵑ</w:t>
      </w:r>
      <w:r>
        <w:rPr/>
        <w:t>䕏歆䍖䩎惂䧂礴⹩▻쉢ꄷ潵슱쉏</w:t>
      </w:r>
      <w:r>
        <w:rPr/>
        <w:t>꧂</w:t>
      </w:r>
      <w:r>
        <w:rPr/>
        <w:t>㋂揂넦㚣儮쉢쉧顱숭轵椷佳嘹摴㨦⨫轙睎塂浙싂秂⩙쉔横㷂䕈睰秎㒣쵪栤猪⬰垱䒿坨㧂佰䅌쉸녤瑢繘⧂㉢㋎䘱⨴칕숤뭍忂ㅠ꧎眬䡕猳</w:t>
      </w:r>
      <w:r>
        <w:rPr/>
        <w:t>ꕞ</w:t>
      </w:r>
      <w:r>
        <w:rPr/>
        <w:t>坃㘩摚䭍㷂쉬㛃⫂쉢浉⨪⚱</w:t>
      </w:r>
      <w:r>
        <w:rPr/>
        <w:t>ⱈ⭅⣂</w:t>
      </w:r>
      <w:r>
        <w:rPr/>
        <w:t>卸쉓㕺䨣桂䄱䑡徱䠸䱔渹䵑獋⵨怵숶瑡ꥨ⤴칂ꅰ묫䣂</w:t>
      </w:r>
      <w:r>
        <w:rPr/>
        <w:t>Ⱛ</w:t>
      </w:r>
      <w:r>
        <w:rPr/>
        <w:t>硨놡㡌㫍⹑떻穧扭刳ꍙ嫂쉑ꏂ╔ꆏ洤渭䘺</w:t>
      </w:r>
      <w:r>
        <w:rPr/>
        <w:t>ꦩ</w:t>
      </w:r>
      <w:r>
        <w:rPr/>
        <w:t>䱯ㆵ瀣乌轸싂깱离䱭喥在徿넰敱劥杊䍩싂䥱剪</w:t>
      </w:r>
      <w:r>
        <w:rPr/>
        <w:t>⡅</w:t>
      </w:r>
      <w:r>
        <w:rPr/>
        <w:t>炻垩긻纩恳㑧煗䖩硩繮坐呆䈶䰱⿂㙞쵮楨扶ꥣ塡츰潈䭍䵬湸揂冬顡坶硱痂獳쉊潉垏嘣䑭轢中䋎쵩桎夨损</w:t>
      </w:r>
      <w:r>
        <w:rPr/>
        <w:t>ꤺ</w:t>
      </w:r>
      <w:r>
        <w:rPr/>
        <w:t>ꍗ廎⫂祏攽⭖ぴꅥ繢ㅟ瑧祈㕱吩䘲ꥠ䨦桡ㅃ彌뽯乷뭬쏎㴻⤬椽䵏㭎숽烂⮩ꍄ층ꅘ⼨慬</w:t>
      </w:r>
      <w:r>
        <w:rPr/>
        <w:t>ꥌ</w:t>
      </w:r>
      <w:r>
        <w:rPr/>
        <w:t>슥煣墏⍇㕥焰ꅕ䛂䵡㴪㵓塌〹へこ쉲㨩㙆瑉潯㡪秂╦槎睊㉮뭪뮿</w:t>
      </w:r>
      <w:r>
        <w:rPr/>
        <w:t>꥟ꤴⶡ</w:t>
      </w:r>
      <w:r>
        <w:rPr/>
        <w:t>㔣㯂昽盂潫桄頴쵹</w:t>
      </w:r>
      <w:r>
        <w:rPr/>
        <w:t>ꕘ</w:t>
      </w:r>
      <w:r>
        <w:rPr/>
        <w:t>⽓</w:t>
      </w:r>
      <w:r>
        <w:rPr/>
        <w:t>ⴳ</w:t>
      </w:r>
      <w:r>
        <w:rPr/>
        <w:t>⼷䁗⽆㍡ヂ繀䣍썭뽄唲녘숤痂繹䧂坐業灖숺獕嗂⩬䙾類䵔숰</w:t>
      </w:r>
      <w:r>
        <w:rPr/>
        <w:t>ꦩ</w:t>
      </w:r>
      <w:r>
        <w:rPr/>
        <w:t>㩑⩩溩剔塦煡숴䁲쉕顪쉴洵〉楄㑆甩ꅲ頶㑑夸惂奷捲揂ꄫ占楺獙瑚䅕楗㣎戭䄷洳權</w:t>
      </w:r>
      <w:r>
        <w:rPr/>
        <w:t>ꤻ</w:t>
      </w:r>
      <w:r>
        <w:rPr/>
        <w:t>쉆♬彯㝸㞘㤦繮湕슻䈪숷抱숲噳䑅䅲숸教㎣㘺싃䑳슘牺⩳떬숹潸輪顖塹轤쉗♉㋍㖣긪쉬䐮ꄳ㟂딴狂噔</w:t>
      </w:r>
      <w:r>
        <w:rPr/>
        <w:t>⠣</w:t>
      </w:r>
      <w:r>
        <w:rPr/>
        <w:t>彬⨩㛂摧칕쉯䙑渹㊩곂䣂㭌牰䕫敯촺싂悩넹땺䣂捐</w:t>
      </w:r>
      <w:r>
        <w:rPr/>
        <w:t>ⱈ⶘</w:t>
      </w:r>
      <w:r>
        <w:rPr/>
        <w:t>쉚捐桒쉦㡱甭煎㵄㠸싂澡繉␫礶並头倲숪㵈搽祭啐厩䅎䅺뭎䭉摐塮슿辻懂㚱彤쉥㤣넥㐬땴瑤쉢䩌揂⻂ꅥ칚兹⑵摅⦡</w:t>
      </w:r>
      <w:r>
        <w:rPr/>
        <w:t>Ɑ</w:t>
      </w:r>
      <w:r>
        <w:rPr/>
        <w:t>㕾ꍶ쉇敆楹縪塋煚䤷䐷迂⾥䝋儵슣㩊</w:t>
      </w:r>
      <w:r>
        <w:rPr/>
        <w:t>꧃</w:t>
      </w:r>
      <w:r>
        <w:rPr/>
        <w:t>숫싂䌰숪徵ㅎ</w:t>
      </w:r>
      <w:r>
        <w:rPr/>
        <w:t>ꔨ</w:t>
      </w:r>
      <w:r>
        <w:rPr/>
        <w:t>噌ꌮ歧璱㤻䉑쏂癋썹⩐忂쉤稴⥷利㔮컂牚步嫂쉐숭츯積扺⨤噶繄㍹戳⑥</w:t>
      </w:r>
      <w:r>
        <w:rPr/>
        <w:t>ⶻ</w:t>
      </w:r>
      <w:r>
        <w:rPr/>
        <w:t>믎땚숻硭䕶䕴夽繎灑墬喻乍〣唴넬夻⩪쉲琪⹤⹂컂㛂ぢ</w:t>
      </w:r>
      <w:r>
        <w:rPr/>
        <w:t>ⴶ</w:t>
      </w:r>
      <w:r>
        <w:rPr/>
        <w:t>쉐쉫娪㟂㔹䅓噑湊婂믂䩍쌨㊥廂嘮䄺坡⼤囂</w:t>
      </w:r>
      <w:r>
        <w:rPr/>
        <w:t>ⱑ</w:t>
      </w:r>
      <w:r>
        <w:rPr/>
        <w:t>塋呸剸輱桾䱹</w:t>
      </w:r>
      <w:r>
        <w:rPr/>
        <w:t>Ⱛ</w:t>
      </w:r>
      <w:r>
        <w:rPr/>
        <w:t>묷</w:t>
      </w:r>
      <w:r>
        <w:rPr/>
        <w:t>ꕣ</w:t>
      </w:r>
      <w:r>
        <w:rPr/>
        <w:t>䁳埂䡇犵橍쉀딸</w:t>
      </w:r>
      <w:r>
        <w:rPr/>
        <w:t>⡴</w:t>
      </w:r>
      <w:r>
        <w:rPr/>
        <w:t>乡ꥫ癡捎杤숫單㭳彍埂</w:t>
      </w:r>
      <w:r>
        <w:rPr/>
        <w:t>ꕳ</w:t>
      </w:r>
      <w:r>
        <w:rPr/>
        <w:t>껂散</w:t>
      </w:r>
      <w:r>
        <w:rPr/>
        <w:t>ꥐ</w:t>
      </w:r>
      <w:r>
        <w:rPr/>
        <w:t>単盂摇疬⯂佢걄䔣啰瀬漫挳뇂쵵愫轳⚩冩</w:t>
      </w:r>
      <w:r>
        <w:rPr/>
        <w:t>ⵓ</w:t>
      </w:r>
      <w:r>
        <w:rPr/>
        <w:t>离怨◂⵮쌳뽹⨷焴쉖</w:t>
      </w:r>
      <w:r>
        <w:rPr/>
        <w:t>⡷</w:t>
      </w:r>
      <w:r>
        <w:rPr/>
        <w:t>쎣썁깷眥ꅹ뇂䰳㴦쉰硾㇂⌤⩳滂槂䭤쵙盂무⬫㍠噘⤹偪祦捔璩睆</w:t>
      </w:r>
      <w:r>
        <w:rPr/>
        <w:t>Ⱔ</w:t>
      </w:r>
      <w:r>
        <w:rPr/>
        <w:t>䍲</w:t>
      </w:r>
      <w:r>
        <w:rPr/>
        <w:t>ⵚ</w:t>
      </w:r>
      <w:r>
        <w:rPr/>
        <w:t>깠敠㬹疏ㅳ灑</w:t>
      </w:r>
      <w:r>
        <w:rPr/>
        <w:t>ⶻ</w:t>
      </w:r>
      <w:r>
        <w:rPr/>
        <w:t>呸춏</w:t>
      </w:r>
      <w:r>
        <w:rPr/>
        <w:t>ⴵ</w:t>
      </w:r>
      <w:r>
        <w:rPr/>
        <w:t>瓎㎩䙳⩁쉍痎칍纬</w:t>
      </w:r>
      <w:r>
        <w:rPr/>
        <w:t>Ⳃ䷂</w:t>
      </w:r>
      <w:r>
        <w:rPr/>
        <w:t>摯ꎮ㧂</w:t>
      </w:r>
      <w:r>
        <w:rPr/>
        <w:t>⡑</w:t>
      </w:r>
      <w:r>
        <w:rPr/>
        <w:t>漨⍵浩縮䵩㩌믂쉶㵦㍮幘噗㈬摫⼯潍䤬갲飂殩劏繂䩣⹅㫂ꅴ厮♦⪩ꅧ䟎</w:t>
      </w:r>
      <w:r>
        <w:rPr/>
        <w:t>ꕙ</w:t>
      </w:r>
      <w:r>
        <w:rPr/>
        <w:t>攩숮ꆮ䛂䕬㩫</w:t>
      </w:r>
      <w:r>
        <w:rPr/>
        <w:t>ⲻ</w:t>
      </w:r>
      <w:r>
        <w:rPr/>
        <w:t>䬴疮㠣</w:t>
      </w:r>
      <w:r>
        <w:rPr/>
        <w:t>⢥</w:t>
      </w:r>
      <w:r>
        <w:rPr/>
        <w:t>〹숱呙</w:t>
      </w:r>
      <w:r>
        <w:rPr/>
        <w:t>⡢╱</w:t>
      </w:r>
      <w:r>
        <w:rPr/>
        <w:t>渮汶䵉䅕獕</w:t>
      </w:r>
      <w:r>
        <w:rPr/>
        <w:t>ⱶ</w:t>
      </w:r>
      <w:r>
        <w:rPr/>
        <w:t>灮偉</w:t>
      </w:r>
      <w:r>
        <w:rPr/>
        <w:t>Ⱚ</w:t>
      </w:r>
      <w:r>
        <w:rPr/>
        <w:t>堥栲䝴쉰㝴煱⹠</w:t>
      </w:r>
      <w:r>
        <w:rPr/>
        <w:t>ꤶ⏂</w:t>
      </w:r>
      <w:r>
        <w:rPr/>
        <w:t>嚩懂쉱旍楷䛂坅䪵璘硍㩤浱漬䯂㵇欵ㅘ晥炡㥴洳㖣本쉾牷쵗</w:t>
      </w:r>
      <w:r>
        <w:rPr/>
        <w:t>꧂ꕨ</w:t>
      </w:r>
      <w:r>
        <w:rPr/>
        <w:t>㧂剑〉灨彎炵</w:t>
      </w:r>
      <w:r>
        <w:rPr/>
        <w:t>ꕥ</w:t>
      </w:r>
      <w:r>
        <w:rPr/>
        <w:t>唴橋澘⭰幄⸦䕐⩖䭷쵐乬顋戩忂圻效珂䵟㝳㩃牗繗媱竃</w:t>
      </w:r>
      <w:r>
        <w:rPr/>
        <w:t>ꦏ</w:t>
      </w:r>
      <w:r>
        <w:rPr/>
        <w:t>뽔呑⍢썴秂畯⌦䆻繘䝗繫呏傩啧땂⩈╄㍧䃃幫坦塤ꎩ</w:t>
      </w:r>
      <w:r>
        <w:rPr/>
        <w:t>Ⱘ</w:t>
      </w:r>
      <w:r>
        <w:rPr/>
        <w:t>轟숪仂汒숸쉤䊻숬쉳䝵⫂녌㣂⽗ꥥ䙗檿</w:t>
      </w:r>
      <w:r>
        <w:rPr/>
        <w:t>ꤥ</w:t>
      </w:r>
      <w:r>
        <w:rPr/>
        <w:t>숮父⥲㟂䤹獤☊㉀</w:t>
      </w:r>
      <w:r>
        <w:rPr/>
        <w:t>ⴰ</w:t>
      </w:r>
      <w:r>
        <w:rPr/>
        <w:t>煗橨ꥤ䉊ꄪ䁰</w:t>
      </w:r>
      <w:r>
        <w:rPr/>
        <w:t>ꕹ</w:t>
      </w:r>
      <w:r>
        <w:rPr/>
        <w:t>쉅⫎㭭窩〰恞爪䩙㤸⚣긺顠㵄玿硖輣㑵⬬嘮㠩厮楄</w:t>
      </w:r>
      <w:r>
        <w:rPr/>
        <w:t>⡢</w:t>
      </w:r>
      <w:r>
        <w:rPr/>
        <w:t>穧昰⴨氹┹噚啷佸凂汧敦ꥠ告</w:t>
      </w:r>
      <w:r>
        <w:rPr/>
        <w:t>ꤨ</w:t>
      </w:r>
      <w:r>
        <w:rPr/>
        <w:t>뿎失</w:t>
      </w:r>
      <w:r>
        <w:rPr/>
        <w:t>ꕮ⫂</w:t>
      </w:r>
      <w:r>
        <w:rPr/>
        <w:t>洨丹㫂쌲橰㵁癪䁺</w:t>
      </w:r>
      <w:r>
        <w:rPr/>
        <w:t>ꤵ</w:t>
      </w:r>
      <w:r>
        <w:rPr/>
        <w:t>䖥㋂卉㝧䱅쌶㇂츸싂⭺묨⤵歅畃땸噌슻숵</w:t>
      </w:r>
      <w:r>
        <w:rPr/>
        <w:t>ꔭꤨ</w:t>
      </w:r>
      <w:r>
        <w:rPr/>
        <w:t>㓂㣂㘥縶뭂⽚㉾睾슿䨫堫瞩亏䆩纡橲</w:t>
      </w:r>
      <w:r>
        <w:rPr/>
        <w:t>꧂</w:t>
      </w:r>
      <w:r>
        <w:rPr/>
        <w:t>䎡牭싂縨懂ꍾ⎥破戭⤳汆係偓幯䣂䥮塀㥪瞏ㅔ坆界䡗攺숭</w:t>
      </w:r>
      <w:r>
        <w:rPr/>
        <w:t>⣂</w:t>
      </w:r>
      <w:r>
        <w:rPr/>
        <w:t>お眱숺䍮ㅫ塆毂弹临牄싂슥䡋煌슣촶㑨墵夶枱㮘䒣晇㪻穕䭳⎬㉃</w:t>
      </w:r>
      <w:r>
        <w:rPr/>
        <w:t>ꕪ</w:t>
      </w:r>
      <w:r>
        <w:rPr/>
        <w:t>睲侣ꥤ싂儨ꍀ全쵘䴲䏂摹䥆瘴戽堪奚㴳침</w:t>
      </w:r>
      <w:r>
        <w:rPr/>
        <w:t>ⶩ</w:t>
      </w:r>
      <w:r>
        <w:rPr/>
        <w:t>⽓卟穔㉭㍓숦䷂갰㩀䵵䈭따杇␻䘺区쉬桕䥗䭄䡋攲县㝔硟牯슥恫</w:t>
      </w:r>
      <w:r>
        <w:rPr/>
        <w:t>ꤸ</w:t>
      </w:r>
      <w:r>
        <w:rPr/>
        <w:t>䘻䢵昮慠捠ꄰ슿뽵㈬庮⩶ꥨ꥚㓂䭊瑕㌻手恘</w:t>
      </w:r>
      <w:r>
        <w:rPr/>
        <w:t>ⱹ</w:t>
      </w:r>
      <w:r>
        <w:rPr/>
        <w:t>塌䩹䚘兮</w:t>
      </w:r>
      <w:r>
        <w:rPr/>
        <w:t>Ⲭ</w:t>
      </w:r>
      <w:r>
        <w:rPr/>
        <w:t>츥㏂䊬桞쉯䳍繢顈繍兹싂⩧偭汕</w:t>
      </w:r>
      <w:r>
        <w:rPr/>
        <w:t>ꕶ</w:t>
      </w:r>
      <w:r>
        <w:rPr/>
        <w:t>壂쉸唯彊顦㩡㭧쉡塱䞱桭儰䵅싂⸦捸眳彊硊췂呬숩䇂她㍷䫂</w:t>
      </w:r>
      <w:r>
        <w:rPr/>
        <w:t>⡍</w:t>
      </w:r>
      <w:r>
        <w:rPr/>
        <w:t>뼻䫂剴栶</w:t>
      </w:r>
      <w:r>
        <w:rPr/>
        <w:t>ⷂ</w:t>
      </w:r>
      <w:r>
        <w:rPr/>
        <w:t>땷娭即⍮뽦쉋쉾</w:t>
      </w:r>
      <w:r>
        <w:rPr/>
        <w:t>Ⱶ</w:t>
      </w:r>
      <w:r>
        <w:rPr/>
        <w:t>愺橠䕖焸숴녕꥚挬⩳是䉑輮쉋딻眪侱⩫쉵洪㥸之⨰슩쉳縣伪䥵ぐ㪏썳湷瘦㉌쉮㝋栮⺩슘恮䑢칱癥姂ꍳ㏂潙䭊檏婒녌䩊䟍⩵⩢䩹䑷䑉涻䙦⩃磂놬溱乪瘯䉅쉏卑憩丨쉳㉮쉋ꌰ堷㢿䉈究皏ꍕ瀰♬㵔쵗㞘㑺⥦熥뿂橖妵⑲煱싃迂쉅⭂䱮숤稪䄭⩷䱸㥶㧎恮쉪究㚘䴹摦♡睨烂</w:t>
      </w:r>
      <w:r>
        <w:rPr/>
        <w:t>Ⳃ</w:t>
      </w:r>
      <w:r>
        <w:rPr/>
        <w:t>恉츸쎵췂瑁⩦⹲祟㊡轚䠫甽偓吩ꅦ㤰䩱⼣㛃偬쉈癹㭴㍺濂♥䙗坭捍⚿㤴灪䬶뾬⍁뮩恚㑺</w:t>
      </w:r>
      <w:r>
        <w:rPr/>
        <w:t>꧂</w:t>
      </w:r>
      <w:r>
        <w:rPr/>
        <w:t>䄲䷂ま攺嘣頻杸浇祸年䨮垡砻쉵ꎮ♃⼲쵴㙏䛂뾩䝆⍀瑗灔偸╟渪㏍唻挦숵轨쉨参㵙⩸㴽幀쌪쵆쉪䘥稸䕵ꍃ㉢㒱㕬息싂긪爺稴슮⬤㏍㑊畵㭒䙖䌮ꄳ千⭮秂纏☭䫂숩拍꥕㭘넷㡔쉧쉖祵┊㗂㚱呇䩍ぃ㑑硑ㄨ㣂숽⩩旂坎♦灌믂慑䅒䀤떵⦡顢氤癹睯녔㩧捔뭞犱㜩癊氪䝁㨶稣쵑晁杄떮塈㥺嘨倥剺瑕曂뽐싂氦䡦</w:t>
      </w:r>
      <w:r>
        <w:rPr/>
        <w:t>ꗂ</w:t>
      </w:r>
      <w:r>
        <w:rPr/>
        <w:t>ꅎ椮瑮䜸煷㎿쉴浠怰䒏㚬㜳╟⥭榩쉆究焷桚䕯䮡梘딨牴⼰洳㶡♩㝾琸掱樻⹵⧂煀烍厮쉳⤤</w:t>
      </w:r>
      <w:r>
        <w:rPr/>
        <w:t>ꦥ</w:t>
      </w:r>
      <w:r>
        <w:rPr/>
        <w:t>匯歇砰栰〸쉸洺쉁偓䅾稴偓攣㏃䢿杘潊敾⒩枬勂䣂瑄䭘㩋</w:t>
      </w:r>
      <w:r>
        <w:rPr/>
        <w:t>Ɱ⬤⬺</w:t>
      </w:r>
      <w:r>
        <w:rPr/>
        <w:t>㜦坓ꥠ媬㜤啃桬쉏䱰숲䝲牄柍떮嘩忂摯␣乎䔴撩兄乹⼦⯂䁘䱌㯎쉐㭂㐭恵⚩⥡⩨䝀╙坑䴪㘲ꍰ旎뭡䓃哂갻ヂ숬瀥幚⺩姂测晀칚痃㑄扨甪媏숷ㄸㅖㅚ䙤⧂呍곂否⭫圹硸頪⑞㙒橡呞䑫丽轇な㋂唳⨷桢㈵愦奓⪻쉯壃숸묵칵村싂歗ㅆ睹뽅ꍙ㑇啖쉡爩⫂丫갷瑅싂쉚㙶响䡡쉘</w:t>
      </w:r>
      <w:r>
        <w:rPr/>
        <w:t>ⵇ</w:t>
      </w:r>
      <w:r>
        <w:rPr/>
        <w:t>潘䘥쉄⽁矂슏䀸쉧娱䑪걭㍍캵</w:t>
      </w:r>
      <w:r>
        <w:rPr/>
        <w:t>ⷂ꧎</w:t>
      </w:r>
      <w:r>
        <w:rPr/>
        <w:t>塪䵦庱숮颱</w:t>
      </w:r>
      <w:r>
        <w:rPr/>
        <w:t>ꕯ⹫</w:t>
      </w:r>
      <w:r>
        <w:rPr/>
        <w:t>䙥䊘⮮槍ꅙ㠲㍘敗┺⽩⍀愳슻⫂♬ꎩ穣頦䛂樥幤㝯쉖硉㠬촪⩅當숰顓㕙捊⨻熱⽘␮嚻夰㙊쉭睢䊘䕱쵓쉷㉷獡♀▬⭋畆⩒⹟䥠敚⥣䰨灞䩄㵤㍔桮淂㭟墩䜵晓䑠㪿쉈噚쉧願⬻瘨⹟䐰⭊</w:t>
      </w:r>
      <w:r>
        <w:rPr/>
        <w:t>꥓</w:t>
      </w:r>
      <w:r>
        <w:rPr/>
        <w:t>穇ꄦ䧂秂晕檥걧츨烂㑴깨䱉⤱捗牙⨤⫃輶䟂迂椰疻싂灚没㩱♅촩쉭浃䩔⹟⶘䐻䐨슩䤪仍</w:t>
      </w:r>
      <w:r>
        <w:rPr/>
        <w:t>⣂</w:t>
      </w:r>
      <w:r>
        <w:rPr/>
        <w:t>㨩䂩桖</w:t>
      </w:r>
      <w:r>
        <w:rPr/>
        <w:t>ⵖ⦻ꥑ</w:t>
      </w:r>
      <w:r>
        <w:rPr/>
        <w:t>䂥쉳숨界旍⸳칩썞䡵㶿㍉竃숰꥗疣㵋畐㡨</w:t>
      </w:r>
      <w:r>
        <w:rPr/>
        <w:t>⣃⑬</w:t>
      </w:r>
      <w:r>
        <w:rPr/>
        <w:t>繓电檩☲歭쌽愲㔯쉹컂ꅕ䵭䓂땵䡑┫㜶䱮㍚匳㑶㤪쉀類슿㕡离嘳㉥慯冱硬淂呾㦩眣橅槂䊡奴嚩⑞癷䩏쉲⪏ꍍ乞㝫乀务獂슱忂䓂捐쉏컂係濂炩泂곂碩在偵䭁⩭㔺佟䦡稴䡫橏姂卸桱㩉硔쉑潟쉩瀣晾楔摫숦䵡帬떣灩楦扗東獃ㄪㅧ숲㶩걞ꌹ쉩땧⤭ꥺ⦩漷慬䍉吊癄泂㖘敦⍙晍垥偹御䬺</w:t>
      </w:r>
      <w:r>
        <w:rPr/>
        <w:t>ꔱ</w:t>
      </w:r>
      <w:r>
        <w:rPr/>
        <w:t>㐥⑀繗숩朶猪걕쉘㦣캱⽄洷걺䜯⥡㐱稨䝧晫噖⚬슘煙䑾㝣ꥸ桴睁乖</w:t>
      </w:r>
      <w:r>
        <w:rPr/>
        <w:t>ꥎ</w:t>
      </w:r>
      <w:r>
        <w:rPr/>
        <w:t>潥吰炻坭䛂繫穫⵫숽坑쉐䓍䀣䀻䯎求㉥儬旂楨幀䞏⭭硕䘱ㅕ汵䕤灸樣扩⫂쉰㡒啋갦䙍繷奮칐ꇂ぀畓䡋뽭瑢㌤参</w:t>
      </w:r>
      <w:r>
        <w:rPr/>
        <w:t>ꕯ</w:t>
      </w:r>
      <w:r>
        <w:rPr/>
        <w:t>杤㬻ꥨ䕬䆥㒵剚⭗쉉祘捠瑍橪</w:t>
      </w:r>
      <w:r>
        <w:rPr/>
        <w:t>ꔬ</w:t>
      </w:r>
      <w:r>
        <w:rPr/>
        <w:t>洪⫂</w:t>
      </w:r>
      <w:r>
        <w:rPr/>
        <w:t>ⴰ⌷</w:t>
      </w:r>
      <w:r>
        <w:rPr/>
        <w:t>悩牍䌩쉭⤴灚뾡╹뽲캩畅剥╷䤹쉶䯂䰳䞣䳃㜲椮슡撩冮䲵廂䈯廎☷卵儱用⩇疘毂</w:t>
      </w:r>
      <w:r>
        <w:rPr/>
        <w:t>ꕳ</w:t>
      </w:r>
      <w:r>
        <w:rPr/>
        <w:t>䩏泃䄮杌쉙ꌳ䥇㥪湠獖㐮步测㡎䗂㖣扂獑㙰搩㪻兑㝀┴煏嫃恢瓂㑩僂ォ㝵⩍戤䎏䅧䇂㝙⸨塤⼦楠促㧂楖쉯쉄欽䭠娪䂿浄敲㑕悥汄祭☽⫂㘵䎵搰㤵䭦ㅏ䱯睏쉚織氨싂䁘嘬䙚㭫걹</w:t>
      </w:r>
      <w:r>
        <w:rPr/>
        <w:t>ⲩ</w:t>
      </w:r>
      <w:r>
        <w:rPr/>
        <w:t>ㆬ楸걄刣䀥㤶䓂땏杘쉅䑇扱掵姃㯂硬歩㔦슿⹇え湵쉂恧⍦厘쉟䅉槂⸵橥䥩</w:t>
      </w:r>
      <w:r>
        <w:rPr/>
        <w:t>ⷂ</w:t>
      </w:r>
      <w:r>
        <w:rPr/>
        <w:t>頵</w:t>
      </w:r>
      <w:r>
        <w:rPr/>
        <w:t>ꤪꕯ</w:t>
      </w:r>
      <w:r>
        <w:rPr/>
        <w:t>쵍繉〪㔸녺瞿慍䕊썈曂쉍㬯捭务쉆칱ㅎ婔つ⤶ꅩ塵唩䕳塳걅母䁙</w:t>
      </w:r>
      <w:r>
        <w:rPr/>
        <w:t>ⱺ</w:t>
      </w:r>
      <w:r>
        <w:rPr/>
        <w:t>딦ㅣ轀吷䁃뼺ꌰ縶뭶兢厩ꇍ灚祡太</w:t>
      </w:r>
      <w:r>
        <w:rPr/>
        <w:t>⡓⩯</w:t>
      </w:r>
      <w:r>
        <w:rPr/>
        <w:t>䭰䭡顤쉊穋㏂ꄥ⽤ꄯ⼫㡕拂㋂倱剙睢敬㨻獂婕畳偩슘㣂瀺숻歵㎮偆㥇쎩⿂㭡盂杀쉔쉗⌴㍨㡭盂哂柂䙲ㅍ橞슩坊썙珂㔭ぶ㡉ꍐ焭䍠䵂㥚橇癭㕂妿䤭⩊敊䆱</w:t>
      </w:r>
      <w:r>
        <w:rPr/>
        <w:t>ꕅ</w:t>
      </w:r>
      <w:r>
        <w:rPr/>
        <w:t>怤毃潺䭁ㅹ䍡⿂䥩汱斬畉埂禬</w:t>
      </w:r>
      <w:r>
        <w:rPr/>
        <w:t>ⵯ</w:t>
      </w:r>
      <w:r>
        <w:rPr/>
        <w:t>ㄯ砣⨻娨癤䭲卑戯䁗嘯矂㢿制㭙桔亩걁⼸쉰䤶晰卢⸸刱녇煄쉁浫媥买㤥單轅뼫搦抻㐻숮捙倴曂</w:t>
      </w:r>
      <w:r>
        <w:rPr/>
        <w:t>ⷂ╌</w:t>
      </w:r>
      <w:r>
        <w:rPr/>
        <w:t>䩒♳쉏姂偉⒮숮幘煩ꥹ䢱䧂쉂ヂ㤦牘⥫</w:t>
      </w:r>
      <w:r>
        <w:rPr/>
        <w:t>ⷂ</w:t>
      </w:r>
      <w:r>
        <w:rPr/>
        <w:t>愬婀瓎</w:t>
      </w:r>
      <w:r>
        <w:rPr/>
        <w:t>ꤪ</w:t>
      </w:r>
      <w:r>
        <w:rPr/>
        <w:t>浬猩奌㟎坴⮱쉁쉊〈祁縣猷协轞塧ꎱ穤촨슿悥汥䡗㝌凂湀쉆硎⨮싍쉙䱌珂穕楩䈴쉐禱쉆澏兄䗂䈯㔫䨩䅉燂扴☨敌克枥쉩⧂㕩柂쉴슩ꅁ帽㶩汕坭㐊煅</w:t>
      </w:r>
      <w:r>
        <w:rPr/>
        <w:t>ꕣꗂ</w:t>
      </w:r>
      <w:r>
        <w:rPr/>
        <w:t>祑ꍌ呞㎿쉢係畒䞱㮻椯櫂⹬佗愭䜣㕰쌪盍꥕쉯亵⩒㡎摡쉓睡㉖㑘穤噷氣</w:t>
      </w:r>
      <w:r>
        <w:rPr/>
        <w:t>ⷎ⩎</w:t>
      </w:r>
      <w:r>
        <w:rPr/>
        <w:t>싂䃂</w:t>
      </w:r>
      <w:r>
        <w:rPr/>
        <w:t>ⱀ⥄</w:t>
      </w:r>
      <w:r>
        <w:rPr/>
        <w:t>ꖥ</w:t>
      </w:r>
      <w:r>
        <w:rPr/>
        <w:t>佒塦稸⭟卖</w:t>
      </w:r>
      <w:r>
        <w:rPr/>
        <w:t>ꕎ</w:t>
      </w:r>
      <w:r>
        <w:rPr/>
        <w:t>勂쉰牧</w:t>
      </w:r>
      <w:r>
        <w:rPr/>
        <w:t>ⵆ♕</w:t>
      </w:r>
      <w:r>
        <w:rPr/>
        <w:t>婸绂し婔⍹쉓쉉㮘焸礦猻㟍쉤䣂敺놣싂仂娰䤸곂敇杴祩䕸睑纩帵⽙</w:t>
      </w:r>
      <w:r>
        <w:rPr/>
        <w:t>ⷂ</w:t>
      </w:r>
      <w:r>
        <w:rPr/>
        <w:t>㍷轋嘽役녑橢䱗</w:t>
      </w:r>
    </w:p>
    <w:p>
      <w:pPr>
        <w:pStyle w:val="PreformattedText"/>
        <w:bidi w:val="0"/>
        <w:spacing w:before="0" w:after="0"/>
        <w:jc w:val="left"/>
        <w:rPr/>
      </w:pPr>
      <w:r>
        <w:rPr/>
        <w:t>獪䓂䡃</w:t>
      </w:r>
      <w:r>
        <w:rPr/>
        <w:t>꤯⍗</w:t>
      </w:r>
      <w:r>
        <w:rPr/>
        <w:t>쉷玏깂煭ㆬ뭍創媵潖䕐㔻㙥䉴穾ㅪ䈥华灯⨩䇂兲쉪㖘彈嘲⎱㢩䭣㵆㌦썶圥</w:t>
      </w:r>
      <w:r>
        <w:rPr/>
        <w:t>⡖</w:t>
      </w:r>
      <w:r>
        <w:rPr/>
        <w:t>䕬䝍㑨頬牙猷</w:t>
      </w:r>
      <w:r>
        <w:rPr/>
        <w:t>ꤴ</w:t>
      </w:r>
      <w:r>
        <w:rPr/>
        <w:t>䥫깈顬㕩ꌺ恹䉖㚩灤汀㈣㘬⭐畊숦嚘幗牑╸</w:t>
      </w:r>
      <w:r>
        <w:rPr/>
        <w:t>ꦻ</w:t>
      </w:r>
      <w:r>
        <w:rPr/>
        <w:t>ⱴ</w:t>
      </w:r>
      <w:r>
        <w:rPr/>
        <w:t>컂剰严抿睫싂噂愸䋍沏獞㙠潑扩</w:t>
      </w:r>
      <w:r>
        <w:rPr/>
        <w:t>ꦿ⦵</w:t>
      </w:r>
      <w:r>
        <w:rPr/>
        <w:t>璥悮獫歕㕏牃춏䞘⹏썃녈捱㡾疏憣쉏䅉婮쉪␨晶⛂㙶걅䘲㜺㴫깵㩶䋍싂滍䒿</w:t>
      </w:r>
      <w:r>
        <w:rPr/>
        <w:t>ⱑ</w:t>
      </w:r>
      <w:r>
        <w:rPr/>
        <w:t>뭃硸츮婭潆䌥깗컎䧂⩃媡쉢㖮歆䙉頯䱒橄匪</w:t>
      </w:r>
      <w:r>
        <w:rPr/>
        <w:t>⡄</w:t>
      </w:r>
      <w:r>
        <w:rPr/>
        <w:t>橫⍋䝙▮春쉖呚쵬廂㭋㖘컂䁦䡖抻㵦瑔奸㍩䭚슻弬쵙奂捚ꍧ椨㥐뮻䴹⥪▱悘썑</w:t>
      </w:r>
      <w:r>
        <w:rPr/>
        <w:t>꧃</w:t>
      </w:r>
      <w:r>
        <w:rPr/>
        <w:t>䕏㛂</w:t>
      </w:r>
      <w:r>
        <w:rPr/>
        <w:t>ꤥ</w:t>
      </w:r>
      <w:r>
        <w:rPr/>
        <w:t>皥쉆㍴⑎슣睹숤䑳</w:t>
      </w:r>
      <w:r>
        <w:rPr/>
        <w:t>ꕫ</w:t>
      </w:r>
      <w:r>
        <w:rPr/>
        <w:t>祲㧃昷效绂塔欤䴬긦䣂칁ꌮ橞穲쉵帣煭䤮奃辣</w:t>
      </w:r>
      <w:r>
        <w:rPr/>
        <w:t>⡊</w:t>
      </w:r>
      <w:r>
        <w:rPr/>
        <w:t>歳稪㐽쉂癈厏⵶</w:t>
      </w:r>
      <w:r>
        <w:rPr/>
        <w:t>⡚</w:t>
      </w:r>
      <w:r>
        <w:rPr/>
        <w:t>㙟乊䧂坮烎쉌뗎숬た뭍䥉쉾떡⹆痂䵣㬤䔬ㄷ牘㑬숱슘䭔㊮䛎硇䩵㟂䡭㥤淂숦灤싂凂㎬獃⸲兓䀽㷍⯂澘䱌⑹슿쉤㈥쏂楠稣怺澣䭇䔲䯂⧂䡙璩</w:t>
      </w:r>
      <w:r>
        <w:rPr/>
        <w:t>ⰱ</w:t>
      </w:r>
      <w:r>
        <w:rPr/>
        <w:t>擂猹숬㭱䮻䏂䦵</w:t>
      </w:r>
      <w:r>
        <w:rPr/>
        <w:t>꤫</w:t>
      </w:r>
      <w:r>
        <w:rPr/>
        <w:t>畚숱䙧傥磍</w:t>
      </w:r>
      <w:r>
        <w:rPr/>
        <w:t>꥓</w:t>
      </w:r>
      <w:r>
        <w:rPr/>
        <w:t>䉢⑩</w:t>
      </w:r>
      <w:r>
        <w:rPr/>
        <w:t>Ⱬ</w:t>
      </w:r>
      <w:r>
        <w:rPr/>
        <w:t>眱⼺婘슥⹵䬭쉷⛎癃쉍⬩䴩꥗⏂硨쉦冻㟂景녉煡䠵䑂䀻梥䡙⥕磎晩穟兕땕㵹䡞盂瀰㵈</w:t>
      </w:r>
      <w:r>
        <w:rPr/>
        <w:t>ꔶ</w:t>
      </w:r>
      <w:r>
        <w:rPr/>
        <w:t>兒⮘䡱㙓걎湢穗䁏塑㈷婞獯⍄颮牴焪湹숪⭹唱歖癷숪䦏쉟㑱㫂</w:t>
      </w:r>
      <w:r>
        <w:rPr/>
        <w:t>⡖</w:t>
      </w:r>
      <w:r>
        <w:rPr/>
        <w:t>ꥣ樦忂攫年㑫깩⴯䥏䑘濂䔴慂瀯て轇䩔坏썺㔩昪</w:t>
      </w:r>
      <w:r>
        <w:rPr/>
        <w:t>ꦮ</w:t>
      </w:r>
      <w:r>
        <w:rPr/>
        <w:t>㗃㌶습眨썖橔㜤습搽칲婚助㍍⩳皘㬪칷升䑋쉐싂ヂ珂䥢䉌ヂ</w:t>
      </w:r>
      <w:r>
        <w:rPr/>
        <w:t>⣎</w:t>
      </w:r>
      <w:r>
        <w:rPr/>
        <w:t>樱牞</w:t>
      </w:r>
      <w:r>
        <w:rPr/>
        <w:t>꧂</w:t>
      </w:r>
      <w:r>
        <w:rPr/>
        <w:t>썰㎱㵉䅇갷坖捇㑲䥸䥚〱畫숥䓂䄊轄係桥⨫㝐慞犩䶿お年숽棃쉞쉢戶哂伪报换䈯쉗䛂싂ぎ牦忂䑩䩦땵牭愸㉰⪱㋎䓂㝞硍坁㇂쉔⦏塺䏂捘坴䥄䕚</w:t>
      </w:r>
      <w:r>
        <w:rPr/>
        <w:t>꧂</w:t>
      </w:r>
      <w:r>
        <w:rPr/>
        <w:t>䯂㷃䕔䝶幐䰪뾥⽧煲稪呉掮歭⩄塈쉪懂硶䔷牡丳氵숪儭䁚ꍺ倩獨捃狂䱷䈹쉒煴㥾츩噵礫䇂㥍숺㥧䭉</w:t>
      </w:r>
      <w:r>
        <w:rPr/>
        <w:t>Ⱡ</w:t>
      </w:r>
      <w:r>
        <w:rPr/>
        <w:t>䒱浾㒻盎쎡뭮䝎浑䙍穀慇䰪扱獰쉂煀幪桴塂栰쉚珎䤩辿㵁쉃ㅑ圣⭄뮵㌥痂⥖䱑묤敘㌥枩⍘䏂䏂⚥斡幟⭸츻ッ╪칶扆氰㨷浾湠㎮╮◍儭⽵橵狂皮쉯携⧍깪쉩䑄含뾏䝑⽶㤻擂</w:t>
      </w:r>
      <w:r>
        <w:rPr/>
        <w:t>⡎</w:t>
      </w:r>
      <w:r>
        <w:rPr/>
        <w:t>瓂⫃숪礯牍껂쎩㨯剪棂⥫䘵</w:t>
      </w:r>
      <w:r>
        <w:rPr/>
        <w:t>⣂</w:t>
      </w:r>
      <w:r>
        <w:rPr/>
        <w:t>捸⌳顤념慾</w:t>
      </w:r>
      <w:r>
        <w:rPr/>
        <w:t>ⷂ</w:t>
      </w:r>
      <w:r>
        <w:rPr/>
        <w:t>춵㶘쉧곂婴嗎숷䅥㐣氭磂㙀䇂佱㊮眩⭴木䍧겱顤揂䁒㤳⮮南䀦朶洺獹兒䕆杬떱痂橔撿쉴眻佖㟂쉖穗漤硞顄⩃溏㡴묯쉰쉳嘫䡭⑚㭃坤辬숵㈩幹毂㫂⸫㍲䀽頶僂娻ㆬ㎮炏䨰㢻╩熱恏㭐助ㅏ썞⩏䁊쉘敩◂污쉆꺵䢣彎䉁つ㑍揂⪮渻涏깑䩬塯穹彾㵹杠䈺</w:t>
      </w:r>
      <w:r>
        <w:rPr/>
        <w:t>ⵕ</w:t>
      </w:r>
      <w:r>
        <w:rPr/>
        <w:t>ꅤ㙃椵慺礱쉒噯拍䇂敚㙗戥䰪迂㌸砱쉫⩑쉞㠺柂懂䘪椷</w:t>
      </w:r>
      <w:r>
        <w:rPr/>
        <w:t>ⰸ</w:t>
      </w:r>
      <w:r>
        <w:rPr/>
        <w:t>へ⫂盃쉡㤰轀쉶㟂淍冩瑐歘싂뽓悥拂厩佶榬䔮窻元婷</w:t>
      </w:r>
      <w:r>
        <w:rPr/>
        <w:t>ⶻ</w:t>
      </w:r>
      <w:r>
        <w:rPr/>
        <w:t>䅙䕙슥庣䂿垱뽄剩枥偀瘦쉰⥹뽏슱晧</w:t>
      </w:r>
      <w:r>
        <w:rPr/>
        <w:t>⡅</w:t>
      </w:r>
      <w:r>
        <w:rPr/>
        <w:t>爻䗍㍔⥟䝚楇</w:t>
      </w:r>
      <w:r>
        <w:rPr/>
        <w:t>⡅</w:t>
      </w:r>
      <w:r>
        <w:rPr/>
        <w:t>墥摓溵㵗獢敥癥牸息怽㎻淃☣쉮㭆⍪晭썠杔</w:t>
      </w:r>
      <w:r>
        <w:rPr/>
        <w:t>ꥑ</w:t>
      </w:r>
      <w:r>
        <w:rPr/>
        <w:t>妣児㜽쉍輪浫儲♲㴪朩슡媱䩇䔣깇ㆩ摩磂楢刱㵭硰㥏杕価剠参䡚照睤攥ォ⵴氪儽硬瘯</w:t>
      </w:r>
      <w:r>
        <w:rPr/>
        <w:t>ⶩꥅ</w:t>
      </w:r>
      <w:r>
        <w:rPr/>
        <w:t>硘</w:t>
      </w:r>
      <w:r>
        <w:rPr/>
        <w:t>ⱂ</w:t>
      </w:r>
      <w:r>
        <w:rPr/>
        <w:t>⼮䈶堫刷쉏滂曎䇍畯吺泂䩁東栯䝚弲</w:t>
      </w:r>
      <w:r>
        <w:rPr/>
        <w:t>ꥏ</w:t>
      </w:r>
      <w:r>
        <w:rPr/>
        <w:t>㵴京䩢乔㐤㭠摓焽呐□轡棂䠤戹긪敳夳㙟㜸⼻㑮婇슮䳂걳亥녪抻顪</w:t>
      </w:r>
      <w:r>
        <w:rPr/>
        <w:t>⡹</w:t>
      </w:r>
      <w:r>
        <w:rPr/>
        <w:t>슬嫂⑾⭱</w:t>
      </w:r>
      <w:r>
        <w:rPr/>
        <w:t>⡨⠸</w:t>
      </w:r>
      <w:r>
        <w:rPr/>
        <w:t>悵♤卆疩⩬</w:t>
      </w:r>
      <w:r>
        <w:rPr/>
        <w:t>ꗃ</w:t>
      </w:r>
      <w:r>
        <w:rPr/>
        <w:t>ꌣ㤣塌쉍깨卾뼫㘰䩨猦充㑂쵑䝳넻ꎩ쉆쵞숤㜻煮灖厵繍⾥</w:t>
      </w:r>
      <w:r>
        <w:rPr/>
        <w:t>⠊</w:t>
      </w:r>
      <w:r>
        <w:rPr/>
        <w:t>ꎱ㉮䵆妿ꅊ슮㧂</w:t>
      </w:r>
      <w:r>
        <w:rPr/>
        <w:t>ꥉ</w:t>
      </w:r>
      <w:r>
        <w:rPr/>
        <w:t>捌从嫂㩌穇슣㏂㠭싂捏顋甤棂偘</w:t>
      </w:r>
      <w:r>
        <w:rPr/>
        <w:t>ⳃ</w:t>
      </w:r>
      <w:r>
        <w:rPr/>
        <w:t>슿㉏숪壂縹⍍䑵繮榏⼱ꍒ兔〫穣㧎顏⽯췂捡䌪棂晳怭㝣㘣⥪橴槂場亡潴楄슻瑁仂昪㤬扚根欺䁚棂睴</w:t>
      </w:r>
      <w:r>
        <w:rPr/>
        <w:t>⡥</w:t>
      </w:r>
      <w:r>
        <w:rPr/>
        <w:t>ヂ妻硥㑯쉓盃杦◂婎쉈䠰婉惍㖬뽟쉰⽨楩㩀썷㙰쉴꥘垡頨牧弨㑞⬸党頭⽲顋照䠯愥⩴䷃⹷嘳㡾슿竂瀵䘹乾⒮栽䱐숫</w:t>
      </w:r>
      <w:r>
        <w:rPr/>
        <w:t>ꦮ</w:t>
      </w:r>
      <w:r>
        <w:rPr/>
        <w:t>碻</w:t>
      </w:r>
      <w:r>
        <w:rPr/>
        <w:t>ⶏ</w:t>
      </w:r>
      <w:r>
        <w:rPr/>
        <w:t>瘯뿂ㅆ♓漦쌭땂ㅘ뼺㉨㢱欹敫슡䉵啎⼪㖵欦杩焨吪⑟㣂䀲挺琫뽭噡繢⥶</w:t>
      </w:r>
      <w:r>
        <w:rPr/>
        <w:t>ꗂ</w:t>
      </w:r>
      <w:r>
        <w:rPr/>
        <w:t>弱깇䉑⽔썯</w:t>
      </w:r>
      <w:r>
        <w:rPr/>
        <w:t>ꕋ</w:t>
      </w:r>
      <w:r>
        <w:rPr/>
        <w:t>亣熥䑘煟슏걅抬㟂쉧欰</w:t>
      </w:r>
      <w:r>
        <w:rPr/>
        <w:t>ꦩ</w:t>
      </w:r>
      <w:r>
        <w:rPr/>
        <w:t>㐦䍫䳂┴婾쉇⑕吸圤穲㡚⽠电</w:t>
      </w:r>
      <w:r>
        <w:rPr/>
        <w:t>꧂</w:t>
      </w:r>
      <w:r>
        <w:rPr/>
        <w:t>䝡牵噂び⚵ꌩ㝔坢䑏䙮汮堨땣⭓쉷眺싂灸숪䏍숹⽨⹂䨱硰滃쉢玱啓ォ㧍썠㌯㠷扢뇂㧂⩉㧂繙</w:t>
      </w:r>
      <w:r>
        <w:rPr/>
        <w:t>Ⳃ</w:t>
      </w:r>
      <w:r>
        <w:rPr/>
        <w:t>慢㥸촻幧慇숭ꇂ䅁䡕幒⥉ꥶ쉏촪儮毂㩈吺䭙숨㑁毂⫂녕⫂ꅶ伦㜥敶숷ぷ뿂䱷䉔橍슩뽋㥄쉢숵伯卾煈禥敶쵔轘썦樽䘥硦樴婪湭쉱㔭恖䭕䊣⨽⭘䅊쉞⮻捔⩺⩦</w:t>
      </w:r>
      <w:r>
        <w:rPr/>
        <w:t>ꥒ</w:t>
      </w:r>
      <w:r>
        <w:rPr/>
        <w:t>㙆婧싎町娰쎵丣ꅚ歍弣┭城쵏垱␤䱺칾걙涮⑂湨〴⤵偐樯놣䰣㍏促坕⭤⥪㊵兘</w:t>
      </w:r>
      <w:r>
        <w:rPr/>
        <w:t>ꕸ╶</w:t>
      </w:r>
      <w:r>
        <w:rPr/>
        <w:t>䳂ꥧ⨣兒싂煨묳棃</w:t>
      </w:r>
      <w:r>
        <w:rPr/>
        <w:t>ⰳ</w:t>
      </w:r>
      <w:r>
        <w:rPr/>
        <w:t>䋍恶⨭搭剙⩒㘥칩䗂깶珂㈹匩挨繃쌫숺⪘橬烍⪡㌯彭춡쉃숹何偔䈫⥴恳노娥䜭矂淂</w:t>
      </w:r>
      <w:r>
        <w:rPr/>
        <w:t>ꤴ⬤</w:t>
      </w:r>
      <w:r>
        <w:rPr/>
        <w:t>扤䤫칃欪</w:t>
      </w:r>
      <w:r>
        <w:rPr/>
        <w:t>ꤶ</w:t>
      </w:r>
      <w:r>
        <w:rPr/>
        <w:t>쎻꺩숵恈쎬奖쉇㊱杤辱䉨䡓䵩垱顮칁㙆汘⤪ꅟ</w:t>
      </w:r>
      <w:r>
        <w:rPr/>
        <w:t>ꖱ</w:t>
      </w:r>
      <w:r>
        <w:rPr/>
        <w:t>楑슥깩䍬䙊☯⍀싂⼰숫偁䡚ꏂ瀣묹佌㤪츩䙔輶竂伦眲樨꺣⼳䖬慣墣暵칱灢</w:t>
      </w:r>
      <w:r>
        <w:rPr/>
        <w:t>ꤻ</w:t>
      </w:r>
      <w:r>
        <w:rPr/>
        <w:t>ㆬ揂㤤墻䉾汹桬㠽슥</w:t>
      </w:r>
      <w:r>
        <w:rPr/>
        <w:t>⡗</w:t>
      </w:r>
      <w:r>
        <w:rPr/>
        <w:t>浪⑉ꥭ⑅檮㜽佘熏奖䍎汔䬦纻㝞乩⹵␹勂乸㭟㧃捷丮⸭砭揂싃⩈쉪䑵ꥱ칁⮡湙繂䑫䵞㞩䒘娤扆㬮汥敢슿潔迂䰯㝞썖灐쉕칲参佉急숰⧂녳숲⥺坫갦깇繾췂썚頊㍧슘␺⍄촪啬</w:t>
      </w:r>
      <w:r>
        <w:rPr/>
        <w:t>ⲻ</w:t>
      </w:r>
      <w:r>
        <w:rPr/>
        <w:t>싂潕櫂⩕ㄫ념㨻嚡ぉ⛂歑㉂┤䨮潮䵯斱䭆숽窻乁据┻欷䘽用慡ㄩ䥺㉓㐭쉥⩀丷쉂礦</w:t>
      </w:r>
      <w:r>
        <w:rPr/>
        <w:t>Ɱ⑋</w:t>
      </w:r>
      <w:r>
        <w:rPr/>
        <w:t>딹䠥樶숥獑債㉦㩕칦썐䠬坅掮䥂䝍㟂싂㕬坅㈱㝀灄</w:t>
      </w:r>
      <w:r>
        <w:rPr/>
        <w:t>ꦣ</w:t>
      </w:r>
      <w:r>
        <w:rPr/>
        <w:t>㬤䦣싍礴꥖쉏噈䈬穄쎏㭔竂椱䩈求䓍䨥슘쉆硇⑵刱㛂ꥤ湮걟溩</w:t>
      </w:r>
      <w:r>
        <w:rPr/>
        <w:t>ⱂ</w:t>
      </w:r>
      <w:r>
        <w:rPr/>
        <w:t>뽭盂噍竃潥䍏쉰⭬⌭幁䆮䈹숲</w:t>
      </w:r>
      <w:r>
        <w:rPr/>
        <w:t>ⵈ</w:t>
      </w:r>
      <w:r>
        <w:rPr/>
        <w:t>捶녷⽭兟㍑ꄸ煢</w:t>
      </w:r>
      <w:r>
        <w:rPr/>
        <w:t>ⳃ</w:t>
      </w:r>
      <w:r>
        <w:rPr/>
        <w:t>頫悥奌⬣迂獳쉯䘵쉨쉘㴥攽㝺㤥㵞捞㝋櫂☤煞喬绂浙䲏檬⭔</w:t>
      </w:r>
      <w:r>
        <w:rPr/>
        <w:t>Ⳃ</w:t>
      </w:r>
      <w:r>
        <w:rPr/>
        <w:t>烂䝱츴懂桕磂幖쉁䚿顅湹䅎烃轅쉘⵨䳂百凂쉱㡺灺뭡䍌稵砰婤彈氱㘹䈽礯䕯愤獄㥶</w:t>
      </w:r>
      <w:r>
        <w:rPr/>
        <w:t>ꤵ</w:t>
      </w:r>
      <w:r>
        <w:rPr/>
        <w:t>坸뾘㑢䰺櫂䮣깹䀫弦壂樷攬兯洺挣싍呩噭떥㎩䡒ꅎ䱮橺뭗偅炏쉒珃</w:t>
      </w:r>
      <w:r>
        <w:rPr/>
        <w:t>Ⳃⲥ</w:t>
      </w:r>
      <w:r>
        <w:rPr/>
        <w:t>㬶㫂哂憩㜽쉮哎严䅎摷繯犡婟</w:t>
      </w:r>
      <w:r>
        <w:rPr/>
        <w:t>Ⳃ</w:t>
      </w:r>
      <w:r>
        <w:rPr/>
        <w:t>㉓晊瑖㬩䨥偉⭘畹啡硵倴㘺げ갨㩚䨪䜪⑩ヂ櫎⺩樲栱恥䢵横ヂ㍘</w:t>
      </w:r>
      <w:r>
        <w:rPr/>
        <w:t>ꕌ</w:t>
      </w:r>
      <w:r>
        <w:rPr/>
        <w:t>싂挱䄰쉊䄥并ꍗ兹嚣盂嫂兞ꅕ扴⾥微区㧎稵䁷곂敧녞䕯昴㭨奺ㄴ䡌瑴싂</w:t>
      </w:r>
      <w:r>
        <w:rPr/>
        <w:t>ⰸ</w:t>
      </w:r>
      <w:r>
        <w:rPr/>
        <w:t>欦橣䊩嫂쉫㑏䱬㍌僂炮⼣嘸쉑垵쉇</w:t>
      </w:r>
      <w:r>
        <w:rPr/>
        <w:t>꧂</w:t>
      </w:r>
      <w:r>
        <w:rPr/>
        <w:t>桡䃂㚩慌䙁顭敎</w:t>
      </w:r>
      <w:r>
        <w:rPr/>
        <w:t>ꤪ</w:t>
      </w:r>
      <w:r>
        <w:rPr/>
        <w:t>㘩</w:t>
      </w:r>
      <w:r>
        <w:rPr/>
        <w:t>꤭</w:t>
      </w:r>
      <w:r>
        <w:rPr/>
        <w:t>渹灨숤긥쉶䛂㭩ㅥ嫂䬽昪䍊橳亣卩㭺</w:t>
      </w:r>
      <w:r>
        <w:rPr/>
        <w:t>ꦱ</w:t>
      </w:r>
      <w:r>
        <w:rPr/>
        <w:t>㥐塱亏㵔슿渱䊏䝳辡쉬ꄭ砵㪩㉹顑칅姂ㅙ飍摁䌪咻协䜪穨녡슥漲쉳珂숯扱婂畀⌫轍㍉䎘側幯␪繫着熥核숪愷</w:t>
      </w:r>
      <w:r>
        <w:rPr/>
        <w:t>ꖻ</w:t>
      </w:r>
      <w:r>
        <w:rPr/>
        <w:t>琫琴柍㕭쎮ꍀ갷㍥剈䖿깉輤熏祔㥸呤쉭䔨牚⺘兒灤佲⹯幺半硳辮䭘⛂㥊걒⩯䈥窱歇兞湱輷⺩㉲劘⭔奒㶩㶵쉩䁌婇の䣂츲牑敌칓⭵䍳땶뭥伯㠹仂〪㫂夦☪</w:t>
      </w:r>
      <w:r>
        <w:rPr/>
        <w:t>ꔽ</w:t>
      </w:r>
      <w:r>
        <w:rPr/>
        <w:t>쉦䕴掵婠楩╄㭍㕾姂呃⸸丱ッ斣㊣听轈照汄未壃㋂⨯疻깉슬碱欰㍪ꆩ玣㢥剭渱䉧匷獕</w:t>
      </w:r>
      <w:r>
        <w:rPr/>
        <w:t>ⷂꔦ</w:t>
      </w:r>
      <w:r>
        <w:rPr/>
        <w:t>父櫂㕅넪䕷땍⍾딨쉋쉺䡠彞걦㧂ꥣ徥悥</w:t>
      </w:r>
      <w:r>
        <w:rPr/>
        <w:t>ⵇ</w:t>
      </w:r>
      <w:r>
        <w:rPr/>
        <w:t>㬬㉳廂␫ꥮ╘ꥩ⸱숊䥘恔㙈쉩繮奭▱䩗숻땐傿桦倸㵨⹩䩭輺参䓂㷂熬㉸敵瑌㉷㬩㕙壂桾剶ꥴ</w:t>
      </w:r>
      <w:r>
        <w:rPr/>
        <w:t>ꔬ</w:t>
      </w:r>
      <w:r>
        <w:rPr/>
        <w:t>係㵔熡⍺摋幍쉯㙈穚姂뼱啮ぴ쵅刣瑅㈪秂㙉汁㭵䩕</w:t>
      </w:r>
      <w:r>
        <w:rPr/>
        <w:t>⡒</w:t>
      </w:r>
      <w:r>
        <w:rPr/>
        <w:t>時깩㨯䱹皏㉏癓縭卑㩈</w:t>
      </w:r>
      <w:r>
        <w:rPr/>
        <w:t>ꤰ</w:t>
      </w:r>
      <w:r>
        <w:rPr/>
        <w:t>槂熬⍣皘㑉싍礲稭⍲汏獪浭☲䍵숭ㅥ䫂</w:t>
      </w:r>
      <w:r>
        <w:rPr/>
        <w:t>ꥈ</w:t>
      </w:r>
      <w:r>
        <w:rPr/>
        <w:t>百斣䫎穞椩媱杩橠㪏䨯═쵏炬ꍱ䑍呫㵖</w:t>
      </w:r>
      <w:r>
        <w:rPr/>
        <w:t>ꦮ</w:t>
      </w:r>
      <w:r>
        <w:rPr/>
        <w:t>썓㕚䯂匪䈴嘱顋쵥</w:t>
      </w:r>
      <w:r>
        <w:rPr/>
        <w:t>Ⱨ</w:t>
      </w:r>
      <w:r>
        <w:rPr/>
        <w:t>眻ꍠ䅑獦ꥤ瓂䧂</w:t>
      </w:r>
      <w:r>
        <w:rPr/>
        <w:t>ꥏ</w:t>
      </w:r>
      <w:r>
        <w:rPr/>
        <w:t>樣숵䉷㡺⪬⩕秂㷂긣㢬䄳㓂</w:t>
      </w:r>
      <w:r>
        <w:rPr/>
        <w:t>ꔶ</w:t>
      </w:r>
      <w:r>
        <w:rPr/>
        <w:t>㩺竍촸㔱䉚⑱䕀䗂敖慱슬幆곂쉧숭⤬挵䱑溘슘䈣轏뇂쉎獧䵪㷂㌬뽐入庮쉲ꌣ婳斘䍙䝚橲扥劘뽃池恉ꇂ⸽歯颵캮䍐撵㕱煃⽃뭑뾩盍땰搭</w:t>
      </w:r>
      <w:r>
        <w:rPr/>
        <w:t>ꥋ</w:t>
      </w:r>
      <w:r>
        <w:rPr/>
        <w:t>ち恟啘</w:t>
      </w:r>
      <w:r>
        <w:rPr/>
        <w:t>⠷</w:t>
      </w:r>
      <w:r>
        <w:rPr/>
        <w:t>癖浊湉捩瑠ꥲ头뿍䛂넩뾩ꅞ哂☪䬣㝯砱㛂㥲⼩㛂싂</w:t>
      </w:r>
      <w:r>
        <w:rPr/>
        <w:t>⡌</w:t>
      </w:r>
      <w:r>
        <w:rPr/>
        <w:t>㟂〉灒半◂便쉥㐥竂桧䕲䁣擎껂䡊╔ꥺ⑖婱湒桚䘽㥅妻쉲쉎婮㥡䭟佗凂墣掩甲伴暱穆슘⍅彁晦싂乗歉甪稷쉧⨱쉇浯䖥䂬电朥䱐硕摞싂㨺썷⴦녾싎㗂㄰㴱牺坥欥</w:t>
      </w:r>
      <w:r>
        <w:rPr/>
        <w:t>ⲡ</w:t>
      </w:r>
      <w:r>
        <w:rPr/>
        <w:t>劘쉥瀳⯂劮␸濂ꆵ⛍㜸弣廎</w:t>
      </w:r>
      <w:r>
        <w:rPr/>
        <w:t>⠲</w:t>
      </w:r>
      <w:r>
        <w:rPr/>
        <w:t>싂瘵쉋뮵⑦쉕㏂</w:t>
      </w:r>
      <w:r>
        <w:rPr/>
        <w:t>⡗</w:t>
      </w:r>
      <w:r>
        <w:rPr/>
        <w:t>癶㔣㭍圣</w:t>
      </w:r>
      <w:r>
        <w:rPr/>
        <w:t>⡺</w:t>
      </w:r>
      <w:r>
        <w:rPr/>
        <w:t>쉹㭗㥖䕶輽ぐ⹩歡優倣䓂㭖</w:t>
      </w:r>
      <w:r>
        <w:rPr/>
        <w:t>ꕃ</w:t>
      </w:r>
      <w:r>
        <w:rPr/>
        <w:t>ꥥ</w:t>
      </w:r>
      <w:r>
        <w:rPr/>
        <w:t>ꕄ</w:t>
      </w:r>
      <w:r>
        <w:rPr/>
        <w:t>冘㨭쉍䁘</w:t>
      </w:r>
      <w:r>
        <w:rPr/>
        <w:t>ⴣ</w:t>
      </w:r>
      <w:r>
        <w:rPr/>
        <w:t>뿎䰦겿숽栮繐僂䌴怳摙㵣㍇┰</w:t>
      </w:r>
      <w:r>
        <w:rPr/>
        <w:t>⡪</w:t>
      </w:r>
      <w:r>
        <w:rPr/>
        <w:t>瓂帹洬歎嘽⒩坄轟숽瞣</w:t>
      </w:r>
      <w:r>
        <w:rPr/>
        <w:t>ⰽ</w:t>
      </w:r>
      <w:r>
        <w:rPr/>
        <w:t>䁦獵㇂撩练㯂싂繱ꇂ⩐⛂쉠畍并祭縥彋塢䍩彖楑顬睤睪䧃뼪㙇住兘ㄪ䌽牕쉭摦껂煫偓䱷纏㥡䮩긪⦩䙭쉴绂䁮卨쉣協烍㵣埃껂㩹㩨쉅䁮⫂쉗⬱㜶숤⤰乒뗂橾㝷묬뼹싂㌹特ギ怳</w:t>
      </w:r>
      <w:r>
        <w:rPr/>
        <w:t>Ⲭ</w:t>
      </w:r>
      <w:r>
        <w:rPr/>
        <w:t>揃奠</w:t>
      </w:r>
      <w:r>
        <w:rPr/>
        <w:t>ⱈ</w:t>
      </w:r>
      <w:r>
        <w:rPr/>
        <w:t>䡱涮긪긪ぞ歕漳ꇂ쉋쉍⥓夹쉠㜤內頱숯䴸䪩⵷</w:t>
      </w:r>
      <w:r>
        <w:rPr/>
        <w:t>ⴥ</w:t>
      </w:r>
      <w:r>
        <w:rPr/>
        <w:t>祡칂晞㤶彞녊慑䭰彺䉎⵭昶夻搽㕚써숮畤ꄪ瑰␵㵄</w:t>
      </w:r>
      <w:r>
        <w:rPr/>
        <w:t>ⴲ</w:t>
      </w:r>
      <w:r>
        <w:rPr/>
        <w:t>㝤</w:t>
      </w:r>
      <w:r>
        <w:rPr/>
        <w:t>⡍</w:t>
      </w:r>
      <w:r>
        <w:rPr/>
        <w:t>꧂</w:t>
      </w:r>
      <w:r>
        <w:rPr/>
        <w:t>い㥴嘨㍒頪䮘厥⹱쵘恄쉉䤹䙏㑒쉑娶祌呱沩㡠潱쉕佚㕺ꥷ姂昊留劻꺘㙸쵃ꅭ湵洶</w:t>
      </w:r>
      <w:r>
        <w:rPr/>
        <w:t>ꖏ</w:t>
      </w:r>
      <w:r>
        <w:rPr/>
        <w:t>噋ケ⑵숹䂱殏㜲㵷⽯쉠䡇渶⩁슻슩獑婎灺㉇爬䙔乫ꍉ㞘슱㘪佷䔻⨫㘽懂囂</w:t>
      </w:r>
      <w:r>
        <w:rPr/>
        <w:t>⡠</w:t>
      </w:r>
      <w:r>
        <w:rPr/>
        <w:t>煀䝩</w:t>
      </w:r>
      <w:r>
        <w:rPr/>
        <w:t>ꥌ</w:t>
      </w:r>
      <w:r>
        <w:rPr/>
        <w:t>䍙╶녘剭桔</w:t>
      </w:r>
      <w:r>
        <w:rPr/>
        <w:t>꥟</w:t>
      </w:r>
      <w:r>
        <w:rPr/>
        <w:t>쵢썠㩯♯兟㕺桄땊判狂㙟揂⪮挶</w:t>
      </w:r>
      <w:r>
        <w:rPr/>
        <w:t>ꕸ</w:t>
      </w:r>
      <w:r>
        <w:rPr/>
        <w:t>䍍⺮뽐䝣㝕♀䘽쉐숤땑㡹泂㌷⍓桕뽳㶡未傻⵩䁪숪煀쉠债䗂㩆걥煂䅇⨥</w:t>
      </w:r>
      <w:r>
        <w:rPr/>
        <w:t>ⲩ</w:t>
      </w:r>
      <w:r>
        <w:rPr/>
        <w:t>㡡眹䠭䕆䜴汦㌣㔲䠷쉠숪牑滂祣渳㭔쉷唲ꥱ偟旂䣂뭅뿂ㄶ汣䭎</w:t>
      </w:r>
      <w:r>
        <w:rPr/>
        <w:t>꧂</w:t>
      </w:r>
      <w:r>
        <w:rPr/>
        <w:t>歚걩뽎꺥溥ず▥ꥦ䕢䰳㥣晏顬쉷ㅸ玥炻乾㝗晷哂</w:t>
      </w:r>
      <w:r>
        <w:rPr/>
        <w:t>⡳</w:t>
      </w:r>
      <w:r>
        <w:rPr/>
        <w:t>呱捦䍃⸤値礴縬⎩坢剳</w:t>
      </w:r>
      <w:r>
        <w:rPr/>
        <w:t>⡉</w:t>
      </w:r>
      <w:r>
        <w:rPr/>
        <w:t>倥㒱摭쵳䡪幘恺灦桹戹呚梱쵧䜦쉕䋂櫂㉥櫂楕滂䭤牵꺣⬫咡</w:t>
      </w:r>
      <w:r>
        <w:rPr/>
        <w:t>ⵑ</w:t>
      </w:r>
      <w:r>
        <w:rPr/>
        <w:t>婳䬮슩䑗㍦甴揂䯂恐슡싂慧剙䩅䙤⨵</w:t>
      </w:r>
      <w:r>
        <w:rPr/>
        <w:t>Ⱕ</w:t>
      </w:r>
      <w:r>
        <w:rPr/>
        <w:t>䑃싂䥩㡘顮䥾䵩</w:t>
      </w:r>
      <w:r>
        <w:rPr/>
        <w:t>꤯</w:t>
      </w:r>
      <w:r>
        <w:rPr/>
        <w:t>嚵纮쉴煘⸭☪꥘뭂焺旂▥䂩㑉䊡숽穳䭲䍆堽瑹䂬쌽攫땹㬷㍶⑒泂䉮两쉗㴦磂㩖䁖걪朽漨湃顯噈쵪습歖⩅꺩睯淂幾</w:t>
      </w:r>
      <w:r>
        <w:rPr/>
        <w:t>ⱈ</w:t>
      </w:r>
      <w:r>
        <w:rPr/>
        <w:t>乧硍䕺ꍚ㇃桊⛃갦딵牎㍉䐤걵垩⨲쉋乑繫䄮䚏䝾Ⓜ䁇䩆⩞敵睰숯ꅟ䵳㧂쉷瀳歱┷⭥嗂䈪</w:t>
      </w:r>
      <w:r>
        <w:rPr/>
        <w:t>ꔫ</w:t>
      </w:r>
      <w:r>
        <w:rPr/>
        <w:t>樬敷㘳牅싂畕㙶哂㥇甦쉎</w:t>
      </w:r>
      <w:r>
        <w:rPr/>
        <w:t>⡱</w:t>
      </w:r>
      <w:r>
        <w:rPr/>
        <w:t>㴬䈳⍔㕄ㅅ⩢㕘</w:t>
      </w:r>
      <w:r>
        <w:rPr/>
        <w:t>ꔸ</w:t>
      </w:r>
      <w:r>
        <w:rPr/>
        <w:t>徵䵍싂숣媩㑐嘹뇎焥䍎쉮塷ꅔ⻎楗䆬瑶ꌤ⨪㨵쉊⤰き쉅噥湚捧ㅃ쉘⯂뭗⫂䈮싂櫂猰</w:t>
      </w:r>
      <w:r>
        <w:rPr/>
        <w:t>ꕨ</w:t>
      </w:r>
      <w:r>
        <w:rPr/>
        <w:t>뽢墡江숶噩散㌭㙌슘䰪猻䢘⭷⤪獄싂㑫獨㫂亡⭬䥺㔬怰颥䤬춿</w:t>
      </w:r>
      <w:r>
        <w:rPr/>
        <w:t>⡧</w:t>
      </w:r>
      <w:r>
        <w:rPr/>
        <w:t>㕥㒏④䩮⍷圻页⍣湳슿쉍</w:t>
      </w:r>
      <w:r>
        <w:rPr/>
        <w:t>Ⳃ</w:t>
      </w:r>
      <w:r>
        <w:rPr/>
        <w:t>䁰㏂璮▥ㅏ쉊桡⫂㩅ꍓ杅慁㘫汾녈昮⯎噑싂㉒也敔숮䯂慺썪捷숶䉶㑚Ⓧ愲戥䎵癆汋棂꺵䀺楫쉌禮彑幚㟂㭾幤뭤剪⸸轁쉧癌䜵漦</w:t>
      </w:r>
      <w:r>
        <w:rPr/>
        <w:t>ⲥ␭</w:t>
      </w:r>
      <w:r>
        <w:rPr/>
        <w:t>⿎</w:t>
      </w:r>
      <w:r>
        <w:rPr/>
        <w:t>⡰</w:t>
      </w:r>
      <w:r>
        <w:rPr/>
        <w:t>癧ꥡ庿牶捊桐氶묲渫ꅰ扟橠⏂䥟㑚쉶夷卩쉏堮煩埂쉪</w:t>
      </w:r>
      <w:r>
        <w:rPr/>
        <w:t>ⷂ</w:t>
      </w:r>
      <w:r>
        <w:rPr/>
        <w:t>湃㠰幘乙쉇捫㠯彶䒿柂ㅞ樭獰幸깐놣싂氹⑖ꄪ坦ꥷ쉆쌤恲协㑙桸♓乞ꍊ娊쉌칍橁ꇃ昨䁍썐穉噲⥃汐奰</w:t>
      </w:r>
      <w:r>
        <w:rPr/>
        <w:t>⢱</w:t>
      </w:r>
      <w:r>
        <w:rPr/>
        <w:t>㪏忂⸶쉥瑺썌晅参眨⩠偧䗂䝙䁗쎱獭쉤겿徥啥䩑伵焣쉗檣䍐䅧䰺娲幘䤲祌䘯뽴歺쉥뿂숵뭵啕䡫牲楑츪䬲琲㝪䗂帷轷㤴Ⓜ唽採⽸湡殏⭸敞忂⥴䮻䪱幈娭䙕䤳畣쉃滂䀬▱㝉㷂楲걶ꅧ砽佤㓍湲兎暬㩘㯎놡</w:t>
      </w:r>
      <w:r>
        <w:rPr/>
        <w:t>ⱷ</w:t>
      </w:r>
      <w:r>
        <w:rPr/>
        <w:t>촹⨰䭚⩍煐숨䱤畣䒘䅬⍏숪癲す佦믃癭</w:t>
      </w:r>
      <w:r>
        <w:rPr/>
        <w:t>ⴻ</w:t>
      </w:r>
      <w:r>
        <w:rPr/>
        <w:t>癬䅑뭳幠繉</w:t>
      </w:r>
      <w:r>
        <w:rPr/>
        <w:t>ꖱ</w:t>
      </w:r>
      <w:r>
        <w:rPr/>
        <w:t>灪䍗縪</w:t>
      </w:r>
      <w:r>
        <w:rPr/>
        <w:t>Ⲙ</w:t>
      </w:r>
      <w:r>
        <w:rPr/>
        <w:t>㵎䏂</w:t>
      </w:r>
      <w:r>
        <w:rPr/>
        <w:t>⠽</w:t>
      </w:r>
      <w:r>
        <w:rPr/>
        <w:t>䍹木</w:t>
      </w:r>
      <w:r>
        <w:rPr/>
        <w:t>ꖥ</w:t>
      </w:r>
      <w:r>
        <w:rPr/>
        <w:t>䣂獡䡴礱揂쵯춘㝒ꅘ</w:t>
      </w:r>
      <w:r>
        <w:rPr/>
        <w:t>⡠</w:t>
      </w:r>
      <w:r>
        <w:rPr/>
        <w:t>歒</w:t>
      </w:r>
      <w:r>
        <w:rPr/>
        <w:t>ⵈ</w:t>
      </w:r>
      <w:r>
        <w:rPr/>
        <w:t>㞿⎘㨲搮煱汚건珂㭀橫쉹숲쉬</w:t>
      </w:r>
      <w:r>
        <w:rPr/>
        <w:t>ꕒ</w:t>
      </w:r>
      <w:r>
        <w:rPr/>
        <w:t>㙱</w:t>
      </w:r>
      <w:r>
        <w:rPr/>
        <w:t>ꕀ⩤</w:t>
      </w:r>
      <w:r>
        <w:rPr/>
        <w:t>塥⑤盂⫂楠㵯䟂</w:t>
      </w:r>
      <w:r>
        <w:rPr/>
        <w:t>ꦏ</w:t>
      </w:r>
      <w:r>
        <w:rPr/>
        <w:t>殬넫炣䱈㋂㵟曎㴥单䀱뭯ꍳ唷숽㜩뽟杓깶砳⧂칭怴横漴䵕숱쉱쉨祋싂兙䜣垩껂噊䁦穟䁍☶漴摵</w:t>
      </w:r>
      <w:r>
        <w:rPr/>
        <w:t>ⱗ</w:t>
      </w:r>
      <w:r>
        <w:rPr/>
        <w:t>卡癧⺡剪ꎥ猹䥆㞣毂㥤圣珎告Ⓙ摴㢱䐬쉹䮱兡禡떬佉縵㶩㬮坘捚䇍ꏂ海숶</w:t>
      </w:r>
      <w:r>
        <w:rPr/>
        <w:t>ꤶ</w:t>
      </w:r>
      <w:r>
        <w:rPr/>
        <w:t>顬顧싂㔵泂偟㠪㶩㘲䚏땗幇䑓帯⨫㩧䭟녴ㄦꌵ</w:t>
      </w:r>
      <w:r>
        <w:rPr/>
        <w:t>ꤴ</w:t>
      </w:r>
      <w:r>
        <w:rPr/>
        <w:t>싍拎뽾䡥劘땾쉇녯嘯䀨䁯唽ꅇ숹쉢浔洸烃숭扥㑊慧췂츬㵱汯杴卙⑹稱⿂温匷땍犩䍩慔縪놵뗃ㆮ墥楮䵦䖻䩞浡啒쉇䜻⪱걭</w:t>
      </w:r>
      <w:r>
        <w:rPr/>
        <w:t>ⵚ</w:t>
      </w:r>
      <w:r>
        <w:rPr/>
        <w:t>㜰㔴䑄</w:t>
      </w:r>
      <w:r>
        <w:rPr/>
        <w:t>⡀</w:t>
      </w:r>
      <w:r>
        <w:rPr/>
        <w:t>㊱</w:t>
      </w:r>
      <w:r>
        <w:rPr/>
        <w:t>ꤹ</w:t>
      </w:r>
      <w:r>
        <w:rPr/>
        <w:t>㎩䡬䁃硶稵쌱椰⩬繧坭微硷夭並㍟挬␫긵盍扺桭䍎䕣ꌥ쎩䑶꥘焨ꇂ淂睎츭撻쉥挺幢桫⨭伲斱なィ願땀⚥㇍恢顚㕁穙湂㉁䅫畖㌤噣橊べ⤻䑺瑁頱썖仍㑟䈲氮涩㭩幅漹绂瑊쉯摫转</w:t>
      </w:r>
      <w:r>
        <w:rPr/>
        <w:t>ꤷ</w:t>
      </w:r>
      <w:r>
        <w:rPr/>
        <w:t>㵥싂㙧轨ꎣ⬫ぶ刪㠭咩埂摡䀺畁⽌憻佄䡓矂瀮숪庵浙⹫뽈㭙츩橞で摨䉍恵쉠歆囂呡壃㎏</w:t>
      </w:r>
      <w:r>
        <w:rPr/>
        <w:t>ꦱ</w:t>
      </w:r>
      <w:r>
        <w:rPr/>
        <w:t>飂䑕瑤╕ガ犮</w:t>
      </w:r>
      <w:r>
        <w:rPr/>
        <w:t>ꥊ</w:t>
      </w:r>
      <w:r>
        <w:rPr/>
        <w:t>倹</w:t>
      </w:r>
      <w:r>
        <w:rPr/>
        <w:t>⡫</w:t>
      </w:r>
      <w:r>
        <w:rPr/>
        <w:t>扸煑춏</w:t>
      </w:r>
      <w:r>
        <w:rPr/>
        <w:t>⢻</w:t>
      </w:r>
      <w:r>
        <w:rPr/>
        <w:t>嗃ꥬ顰뭊◂걶䩖䅕㍵縵㗂ꎮꏂ㒏繀輷♈㣂湔稯彈呡坦栲♒㡷䥕땐㡦㘯</w:t>
      </w:r>
      <w:r>
        <w:rPr/>
        <w:t>Ⳃ</w:t>
      </w:r>
      <w:r>
        <w:rPr/>
        <w:t>嘭䋂灀뽙컂窱숸⺏噊숮쵯歖ꆏ쉮</w:t>
      </w:r>
      <w:r>
        <w:rPr/>
        <w:t>⣂</w:t>
      </w:r>
      <w:r>
        <w:rPr/>
        <w:t>㥱挺</w:t>
      </w:r>
      <w:r>
        <w:rPr/>
        <w:t>ⵊ</w:t>
      </w:r>
      <w:r>
        <w:rPr/>
        <w:t>쉸싂㪮╵</w:t>
      </w:r>
      <w:r>
        <w:rPr/>
        <w:t>Ⳃ</w:t>
      </w:r>
      <w:r>
        <w:rPr/>
        <w:t>㝣塤儊</w:t>
      </w:r>
      <w:r>
        <w:rPr/>
        <w:t>ꤽ</w:t>
      </w:r>
      <w:r>
        <w:rPr/>
        <w:t>㑗</w:t>
      </w:r>
      <w:r>
        <w:rPr/>
        <w:t>꧂</w:t>
      </w:r>
      <w:r>
        <w:rPr/>
        <w:t>㬯歇禮䜱㝩敠쉌楕䝃犡泎</w:t>
      </w:r>
      <w:r>
        <w:rPr/>
        <w:t>⡠</w:t>
      </w:r>
      <w:r>
        <w:rPr/>
        <w:t>副쉤썕뗎⑰兄头灢䰯瑏슏㩪</w:t>
      </w:r>
      <w:r>
        <w:rPr/>
        <w:t>ꤰ</w:t>
      </w:r>
      <w:r>
        <w:rPr/>
        <w:t>㝏딻空</w:t>
      </w:r>
      <w:r>
        <w:rPr/>
        <w:t>ⵐ⸴</w:t>
      </w:r>
      <w:r>
        <w:rPr/>
        <w:t>攪婵啘뇂䞮⭠쉙</w:t>
      </w:r>
      <w:r>
        <w:rPr/>
        <w:t>ⷂ</w:t>
      </w:r>
      <w:r>
        <w:rPr/>
        <w:t>绂片䡆㭋숦愽䖣</w:t>
      </w:r>
      <w:r>
        <w:rPr/>
        <w:t>ꕺ⩤</w:t>
      </w:r>
      <w:r>
        <w:rPr/>
        <w:t>恕朹</w:t>
      </w:r>
      <w:r>
        <w:rPr/>
        <w:t>⢣</w:t>
      </w:r>
      <w:r>
        <w:rPr/>
        <w:t>硉㝥儷⩙攤깶ꍸ歷颵垩쵺뿂是燎繟칍慕䥏㘯㠫乤㤮䚿㨻煎猰⼯迂秂圪へ䣂䩍吱䲮쉑灎</w:t>
      </w:r>
      <w:r>
        <w:rPr/>
        <w:t>⡹</w:t>
      </w:r>
      <w:r>
        <w:rPr/>
        <w:t>䱨獵䌸뽵厬㨨⍆煸䱄⭚織煦眲ㆥ杈塸뽒촦塏墡懂偁项숽쉉繑㵦颵敫㡁轥칔㒵摭劘猻갹沩堩숮汭侱䉤湉䇂</w:t>
      </w:r>
      <w:r>
        <w:rPr/>
        <w:t>Ⱞ</w:t>
      </w:r>
      <w:r>
        <w:rPr/>
        <w:t>㘬쉇갪쉥瘥㓂氨긦彑䊏煟昦傘忂幸슩桗晫礪㍮昰吨䱊쉤싃珂㔱쉋칮싂ꍉ㏂㧂楚⩮幨⽙獒</w:t>
      </w:r>
      <w:r>
        <w:rPr/>
        <w:t>⣃</w:t>
      </w:r>
      <w:r>
        <w:rPr/>
        <w:t>쉒祺넦䶮㤷唵쵫⌤껂</w:t>
      </w:r>
      <w:r>
        <w:rPr/>
        <w:t>⢩</w:t>
      </w:r>
      <w:r>
        <w:rPr/>
        <w:t>濍깢⑍劣璩춘</w:t>
      </w:r>
      <w:r>
        <w:rPr/>
        <w:t>⡃ⲿ</w:t>
      </w:r>
      <w:r>
        <w:rPr/>
        <w:t>杮ꌵ倪擂⧃⍤朽栶썄䍬㔳迂㮏뼤쉅㔽㉔쉚秂睶㌪顎</w:t>
      </w:r>
      <w:r>
        <w:rPr/>
        <w:t>Ⱟ</w:t>
      </w:r>
      <w:r>
        <w:rPr/>
        <w:t>⼥⩳숮所㣎䡩슥氦싍걥㛃뼩〫掩䪩犡⨶</w:t>
      </w:r>
      <w:r>
        <w:rPr/>
        <w:t>꧂</w:t>
      </w:r>
      <w:r>
        <w:rPr/>
        <w:t>煷畖伣䤬樶칐⑍搦싂⮮⑁㗍卓뼯⪩싃쌪</w:t>
      </w:r>
      <w:r>
        <w:rPr/>
        <w:t>⢬</w:t>
      </w:r>
      <w:r>
        <w:rPr/>
        <w:t>숴晑ꌸ싂⩬뽰㎮ㅖ楨ꅤ갵䰪㘪睔渻쉣效䯂㝐彋숳ꥥ숶</w:t>
      </w:r>
      <w:r>
        <w:rPr/>
        <w:t>ⵖ</w:t>
      </w:r>
      <w:r>
        <w:rPr/>
        <w:t>渱╚瑷깇弮䴲儹潶뗂</w:t>
      </w:r>
      <w:r>
        <w:rPr/>
        <w:t>ⷂ</w:t>
      </w:r>
      <w:r>
        <w:rPr/>
        <w:t>⡲</w:t>
      </w:r>
      <w:r>
        <w:rPr/>
        <w:t>䱫쉁年愵㋂〉숣␲顅廂㥩之姂䍎④煞湇䌽元䎘揂㝤</w:t>
      </w:r>
      <w:r>
        <w:rPr/>
        <w:t>ꗂ</w:t>
      </w:r>
      <w:r>
        <w:rPr/>
        <w:t>䌭撥㭐灳獖硸䄬瓎쵭쌸⨩䀰祏㎏췎쉎何쉱年繩搹捬ꅖ䘤归庱圬喩䰬쉚祉绂</w:t>
      </w:r>
      <w:r>
        <w:rPr/>
        <w:t>ⶩ</w:t>
      </w:r>
      <w:r>
        <w:rPr/>
        <w:t>㤷䭉椸녵獇㍰佯⤤顡瑂㙲⤱坏</w:t>
      </w:r>
      <w:r>
        <w:rPr/>
        <w:t>ⱟ</w:t>
      </w:r>
      <w:r>
        <w:rPr/>
        <w:t>䠰쉣焳瑆쉤卞뇂쉸卫㑸쉟吪쵞獉䔲坕奆䂻朦㕾嫂䆬⸽噞敩奪矂㔶氹庥</w:t>
      </w:r>
      <w:r>
        <w:rPr/>
        <w:t>ꦿ</w:t>
      </w:r>
      <w:r>
        <w:rPr/>
        <w:t>歸瀰⍖⸤倭瘺場쵟惂숽揂偸㵙갪♹渪㎵쉹橅硰䭭㑓</w:t>
      </w:r>
      <w:r>
        <w:rPr/>
        <w:t>ⵥ</w:t>
      </w:r>
      <w:r>
        <w:rPr/>
        <w:t>㫂쉫䒻氪冏圳昬䓂湤</w:t>
      </w:r>
      <w:r>
        <w:rPr/>
        <w:t>꧂</w:t>
      </w:r>
      <w:r>
        <w:rPr/>
        <w:t>걎䭪浓恈쉒伸婖</w:t>
      </w:r>
      <w:r>
        <w:rPr/>
        <w:t>ⱪ⡄</w:t>
      </w:r>
      <w:r>
        <w:rPr/>
        <w:t>瑉囎佋䐱⬪䜴╈庡攦睧⍠쉇춮徬</w:t>
      </w:r>
      <w:r>
        <w:rPr/>
        <w:t>⵰</w:t>
      </w:r>
      <w:r>
        <w:rPr/>
        <w:t>㑒</w:t>
      </w:r>
      <w:r>
        <w:rPr/>
        <w:t>⡢</w:t>
      </w:r>
      <w:r>
        <w:rPr/>
        <w:t>䧂㷂⌲瞮呴彃穙㤵䁟䁵勂楥䝨⼬䄸彋뮩匽⼺䑍ꇂ睒所獊⩤䩓㢩㙔㨬쉀徣ꆣ㈵쉬頮姃䰵癠㈸䚱噘洶⌥쉪漱劬慪縣䧂</w:t>
      </w:r>
      <w:r>
        <w:rPr/>
        <w:t>ꔺ</w:t>
      </w:r>
      <w:r>
        <w:rPr/>
        <w:t>슮婱匸慘</w:t>
      </w:r>
      <w:r>
        <w:rPr/>
        <w:t>ꤪ⤹ꤨ</w:t>
      </w:r>
      <w:r>
        <w:rPr/>
        <w:t>浆汉䵋䙎㝡坖숊劏쉏</w:t>
      </w:r>
      <w:r>
        <w:rPr/>
        <w:t>ꤪ</w:t>
      </w:r>
      <w:r>
        <w:rPr/>
        <w:t>硶䑭㩏䡊啾</w:t>
      </w:r>
      <w:r>
        <w:rPr/>
        <w:t>⣂⏃</w:t>
      </w:r>
      <w:r>
        <w:rPr/>
        <w:t>㴳⭾뽙슿⽧ㅃ幄獞쉶╸渻ㅌ奶窏汾伲⴪쉢䂻撩祇㵡灧猸嘬⍔碩슱爳坚匬촽飍火摥뽚㍣佫敇帴縨⥔</w:t>
      </w:r>
      <w:r>
        <w:rPr/>
        <w:t>ꗃ</w:t>
      </w:r>
      <w:r>
        <w:rPr/>
        <w:t>㷂淃ㅓ㌲䩢枻⑔扞쉮楚戦⪮丫潳ꍅ到썍칍┦楖恕</w:t>
      </w:r>
      <w:r>
        <w:rPr/>
        <w:t>ⱦ</w:t>
      </w:r>
      <w:r>
        <w:rPr/>
        <w:t>⻂轾쉋漤䠥㝸쉣怰ぎ垩슱䭠⥎뾘쉸䗂</w:t>
      </w:r>
      <w:r>
        <w:rPr/>
        <w:t>ꕏ</w:t>
      </w:r>
      <w:r>
        <w:rPr/>
        <w:t>瑮싂乷┸䬽捊딣撵쎻溵쉩奈ㄴㅪ曂皏쉟債硙걶䱤깈쉇㩂싃㭵뮱</w:t>
      </w:r>
      <w:r>
        <w:rPr/>
        <w:t>꤯</w:t>
      </w:r>
      <w:r>
        <w:rPr/>
        <w:t>整啷쉔晓쉰梘⽭搲婹徬㉐넱幘柂㙪䉮穮㖻</w:t>
      </w:r>
      <w:r>
        <w:rPr/>
        <w:t>ꔶ</w:t>
      </w:r>
      <w:r>
        <w:rPr/>
        <w:t>扚숰偖⍳╅㡋挻㥥</w:t>
      </w:r>
      <w:r>
        <w:rPr/>
        <w:t>ꤦ</w:t>
      </w:r>
      <w:r>
        <w:rPr/>
        <w:t>泂樥⑂ꌻ彮晀쉊</w:t>
      </w:r>
      <w:r>
        <w:rPr/>
        <w:t>ꥂ⫂</w:t>
      </w:r>
      <w:r>
        <w:rPr/>
        <w:t>顰㝕疱托⭘懂婭っ䑒⨷幹䍥瀱䰵㛂녂㣂杷矂땚睠╳ㅎ偋参䐩숨⧂奄硸ㅣ숥䴨干珂卖到畯䡄汢</w:t>
      </w:r>
      <w:r>
        <w:rPr/>
        <w:t>ꕉ</w:t>
      </w:r>
      <w:r>
        <w:rPr/>
        <w:t>穄⾿깡䵰浌㩉㥤偄獙㕔摬</w:t>
      </w:r>
      <w:r>
        <w:rPr/>
        <w:t>⡎</w:t>
      </w:r>
      <w:r>
        <w:rPr/>
        <w:t>妩纮催꥔㡇㨰潞愨깊⩾嫂吹瑙◂牨䁗歉獵帣輺秂㞵쉄欷䌬뗂䗂</w:t>
      </w:r>
      <w:r>
        <w:rPr/>
        <w:t>ꗂⶣ</w:t>
      </w:r>
      <w:r>
        <w:rPr/>
        <w:t>䙃㡇</w:t>
      </w:r>
      <w:r>
        <w:rPr/>
        <w:t>ⱁ</w:t>
      </w:r>
      <w:r>
        <w:rPr/>
        <w:t>剨浫ㅥ⑅皩㯃参塒㊡獤奵穇㉈ㄯ⼰也䬳䱟璏␪䋂䤲繧䥖㩡꺱쉞圮猨攳椭㡗뼬䏃㣎愴搵깘湪䨹믂吪凂깥㉀⤪⍌庱䷍䉵㭲偷쉯촥䝲쉓皡䚮瘵⛂䘬</w:t>
      </w:r>
      <w:r>
        <w:rPr/>
        <w:t>ꗂ</w:t>
      </w:r>
      <w:r>
        <w:rPr/>
        <w:t>쉆゘奙啵╺幠桅䈻畐塶坷疵㵠䘳갽戯싂煵썭䣂⬮쉴汴⎏⨶⎩쵒</w:t>
      </w:r>
      <w:r>
        <w:rPr/>
        <w:t>ꤽ</w:t>
      </w:r>
      <w:r>
        <w:rPr/>
        <w:t>檣䁯쉘然汇熻</w:t>
      </w:r>
      <w:r>
        <w:rPr/>
        <w:t>⠭</w:t>
      </w:r>
      <w:r>
        <w:rPr/>
        <w:t>轁䙗䍚䐴</w:t>
      </w:r>
      <w:r>
        <w:rPr/>
        <w:t>ⱞ</w:t>
      </w:r>
      <w:r>
        <w:rPr/>
        <w:t>㴸䵟⨦珂쵡硷坌䅩ㅧ┽瑄쉬숨걡敒㝧쉄㵐浉牯坆撬㉗⩶㮱싂㙴䵋⤷畃슮穥报轗瀵甽⥫</w:t>
      </w:r>
      <w:r>
        <w:rPr/>
        <w:t>ⲿ</w:t>
      </w:r>
      <w:r>
        <w:rPr/>
        <w:t>䍕湺⭓㌷恩䙓汮幟淂凂쉌⮿朹磎㝋䲏卣䀪⩨恶伻秃㜰숨㠤癢䵱淂坟䔸</w:t>
      </w:r>
      <w:r>
        <w:rPr/>
        <w:t>Ⳃ⪮</w:t>
      </w:r>
      <w:r>
        <w:rPr/>
        <w:t>ꦿ</w:t>
      </w:r>
      <w:r>
        <w:rPr/>
        <w:t>顖恊晋䱑䌦琺</w:t>
      </w:r>
      <w:r>
        <w:rPr/>
        <w:t>ꥏ</w:t>
      </w:r>
      <w:r>
        <w:rPr/>
        <w:t>㥰ㆩ輽</w:t>
      </w:r>
      <w:r>
        <w:rPr/>
        <w:t>⠣</w:t>
      </w:r>
      <w:r>
        <w:rPr/>
        <w:t>ꅞ䭦塭欽摷㝃䁔㑡掵攫䅮婊䕄価㙁⦮쉉췂参䤩祃さ焨⚥쉏뾥촴儤扈怪</w:t>
      </w:r>
      <w:r>
        <w:rPr/>
        <w:t>꧂</w:t>
      </w:r>
      <w:r>
        <w:rPr/>
        <w:t>㒩䪱</w:t>
      </w:r>
      <w:r>
        <w:rPr/>
        <w:t>ⶣ</w:t>
      </w:r>
      <w:r>
        <w:rPr/>
        <w:t>穂촭♬䍘幢⩳猨쉟쉧싂剳⭪뽐⥂潁攪</w:t>
      </w:r>
      <w:r>
        <w:rPr/>
        <w:t>ꤨ</w:t>
      </w:r>
      <w:r>
        <w:rPr/>
        <w:t>汀㵪␽䩺쉄갱䓂䘦礵☹䙰㟂繠䮘뭳䮻䕁걧㝆搵接뮬乐礻牀㈥㒩帤线</w:t>
      </w:r>
      <w:r>
        <w:rPr/>
        <w:t>ꔯ</w:t>
      </w:r>
      <w:r>
        <w:rPr/>
        <w:t>摄썧捚圳䈊楘欰㕌♤㍈촳椬䩹怩䏂䠱⬭噄⑋쉇믂숳㘥␭惂넽㜫⩈⪻䆣轲渨쉅⨬</w:t>
      </w:r>
      <w:r>
        <w:rPr/>
        <w:t>⠻</w:t>
      </w:r>
      <w:r>
        <w:rPr/>
        <w:t>佮䜴⯂湟⛎儷圯</w:t>
      </w:r>
      <w:r>
        <w:rPr/>
        <w:t>ꦩ⏂</w:t>
      </w:r>
      <w:r>
        <w:rPr/>
        <w:t>싃揂倲戣䍑姂꥚橳塚煈쉈滂䃂晷㩅䙳丽弨厩㍔元祺㩥恰</w:t>
      </w:r>
      <w:r>
        <w:rPr/>
        <w:t>ꗂ</w:t>
      </w:r>
      <w:r>
        <w:rPr/>
        <w:t>䟂堣瓂穒昭</w:t>
      </w:r>
      <w:r>
        <w:rPr/>
        <w:t>ⱖ</w:t>
      </w:r>
      <w:r>
        <w:rPr/>
        <w:t>깎恴ㅴ婰忂⹧㷍轃懂渤午㑁稷䭚祾浩穵⩧報摕ꅤ㩓⩱䃂穚䵀㡬婤瑋뭓쉧劻쉮煨炩忎쎩丶넻⹧礱た捞枿╧擃啣扚杶渺䠰䀳䅒⫂牋ノ쉙汋㢡瑀啙㌰㐺恄숺⹋睫㭈亏乷ㄱ䩕␨㦵啀㓂땰땄狂斻樯⬲䧂쉟擂琻㠨</w:t>
      </w:r>
      <w:r>
        <w:rPr/>
        <w:t>⢮</w:t>
      </w:r>
      <w:r>
        <w:rPr/>
        <w:t>ꥢ潏⥀穐氷숪矂긯카촰䡐䑓公췂싂䞘稪猳湉曂㫍塧㢱䊱欨</w:t>
      </w:r>
      <w:r>
        <w:rPr/>
        <w:t>⡂</w:t>
      </w:r>
      <w:r>
        <w:rPr/>
        <w:t>匪扐㭳㭸쉁⽳晋⵱촩츰㔵悏䥫㘨</w:t>
      </w:r>
      <w:r>
        <w:rPr/>
        <w:t>ⱌ</w:t>
      </w:r>
      <w:r>
        <w:rPr/>
        <w:t>塨䘪뿂儤䰪╌</w:t>
      </w:r>
      <w:r>
        <w:rPr/>
        <w:t>ⱀ</w:t>
      </w:r>
      <w:r>
        <w:rPr/>
        <w:t>컂瞮䯂稳䗃穭㤮㬤㎩呸⍺㌱쎥䡈䎡书璡</w:t>
      </w:r>
      <w:r>
        <w:rPr/>
        <w:t>⡑</w:t>
      </w:r>
      <w:r>
        <w:rPr/>
        <w:t>殩㓂녣긳쉄긯까⍧偧ㆩㄨꅆ⿂伮㙃㭸猩</w:t>
      </w:r>
      <w:r>
        <w:rPr/>
        <w:t>ⰶ</w:t>
      </w:r>
      <w:r>
        <w:rPr/>
        <w:t>儷㩘䀽䳂</w:t>
      </w:r>
      <w:r>
        <w:rPr/>
        <w:t>ⶵ</w:t>
      </w:r>
      <w:r>
        <w:rPr/>
        <w:t>㙡습旂㙐硎偭嗂凎摞䵎灢촰뼬䳂砶乴깏卤南╁氥妏䣂癅甶䍩泂ㄱ獉輣䑏䅡㍮㨵떿䉃⌻䱇樵磂䩾橯ꥸ㬲꥕焸♹潫爦⥇䌱</w:t>
      </w:r>
      <w:r>
        <w:rPr/>
        <w:t>ꕹ</w:t>
      </w:r>
      <w:r>
        <w:rPr/>
        <w:t>梬쉈</w:t>
      </w:r>
      <w:r>
        <w:rPr/>
        <w:t>ⴳ⨻ꦩ</w:t>
      </w:r>
      <w:r>
        <w:rPr/>
        <w:t>兓䡷ꅯ勂牓塺帮䔶◂牮畞㩍啊湏飂뿂⽢쉆㵞页숽㒬쉍湖啇╟䰱瑪礭繨䨳捩婫溩砹敱</w:t>
      </w:r>
      <w:r>
        <w:rPr/>
        <w:t>ⱓ</w:t>
      </w:r>
      <w:r>
        <w:rPr/>
        <w:t>걩托⩂呑䅦깆쉕〶</w:t>
      </w:r>
      <w:r>
        <w:rPr/>
        <w:t>ꤰ</w:t>
      </w:r>
      <w:r>
        <w:rPr/>
        <w:t>洬佭栵厵쉪䡙䡈◂辱㙗깆塭囂숮ꅩㄮ</w:t>
      </w:r>
      <w:r>
        <w:rPr/>
        <w:t>ꔩ</w:t>
      </w:r>
      <w:r>
        <w:rPr/>
        <w:t>쉅京</w:t>
      </w:r>
      <w:r>
        <w:rPr/>
        <w:t>꥓</w:t>
      </w:r>
      <w:r>
        <w:rPr/>
        <w:t>婏嗂㠶㵯枥濂牅뭸칞넭䤮䛂⵾㧂</w:t>
      </w:r>
      <w:r>
        <w:rPr/>
        <w:t>ⰻ</w:t>
      </w:r>
      <w:r>
        <w:rPr/>
        <w:t>景┷㝋쉲䄪썖䱢㡤顐夻㝊⫎牵뮵</w:t>
      </w:r>
      <w:r>
        <w:rPr/>
        <w:t>ꗂ⭇</w:t>
      </w:r>
      <w:r>
        <w:rPr/>
        <w:t>扌ち轞碱쏂</w:t>
      </w:r>
      <w:r>
        <w:rPr/>
        <w:t>ꥈ</w:t>
      </w:r>
      <w:r>
        <w:rPr/>
        <w:t>牯ꎮ㝪畴썩入兖瑒恓〥쉯⍰㙮䉭轔쉓え춬쉱偔澿䉘啬㛎숽晓</w:t>
      </w:r>
      <w:r>
        <w:rPr/>
        <w:t>ꕎ</w:t>
      </w:r>
      <w:r>
        <w:rPr/>
        <w:t>䯂砳䜰⵴싂䥂⥔㏂⥋㥨㴩灚䁀煵槂</w:t>
      </w:r>
      <w:r>
        <w:rPr/>
        <w:t>ꕶ꤭</w:t>
      </w:r>
      <w:r>
        <w:rPr/>
        <w:t>㥨㍄櫎嗍ꍹ慪썰掩捬▿繲䁲⬣⸪䥚䍈곂쉀硢䑓⥖䁗枱ㆿ䎡뽎抬畐砶兞ど㑑晤悥彗䖵桓恁䄲묵㡊써쉺♊ꥵ㠴〥枡繀⑃⿂畯歟漭剭顄쉁ㅕ䘨㵇䨊囂뭢呒䵫朹䋂숥</w:t>
      </w:r>
      <w:r>
        <w:rPr/>
        <w:t>ⴥ</w:t>
      </w:r>
      <w:r>
        <w:rPr/>
        <w:t>櫂摲뭕畹⑩㤶㘦ㅚ乂㉮숭牦啵亮⩊㠷棂假걊㤣顤澡稽긻</w:t>
      </w:r>
      <w:r>
        <w:rPr/>
        <w:t>ꥏ</w:t>
      </w:r>
      <w:r>
        <w:rPr/>
        <w:t>剭㍠깩㩲㙐坞頨剧㥃ㅰ獎</w:t>
      </w:r>
      <w:r>
        <w:rPr/>
        <w:t>ꥇ</w:t>
      </w:r>
      <w:r>
        <w:rPr/>
        <w:t>䙌硦帬氤湚敐漰慡煉⩅捯</w:t>
      </w:r>
      <w:r>
        <w:rPr/>
        <w:t>ꦩ</w:t>
      </w:r>
      <w:r>
        <w:rPr/>
        <w:t>㑰恲穚䅫⑖뇂桺勂撩</w:t>
      </w:r>
      <w:r>
        <w:rPr/>
        <w:t>⠬</w:t>
      </w:r>
      <w:r>
        <w:rPr/>
        <w:t>쉨偒</w:t>
      </w:r>
      <w:r>
        <w:rPr/>
        <w:t>⡈</w:t>
      </w:r>
      <w:r>
        <w:rPr/>
        <w:t>䡉⪿囂싃煹숴</w:t>
      </w:r>
      <w:r>
        <w:rPr/>
        <w:t>Ɱ</w:t>
      </w:r>
      <w:r>
        <w:rPr/>
        <w:t>瑪뼻䍕</w:t>
      </w:r>
      <w:r>
        <w:rPr/>
        <w:t>꧍</w:t>
      </w:r>
      <w:r>
        <w:rPr/>
        <w:t>空䑲壂ꍱ숰慔뼲䐪敺㜺穩㠥촱婮䰽䅑嘭愳曂秂ꄽ歫⺩伸䢻䥤㩋桦⬲楟潢⫂磂ꇂ㵴欱묻</w:t>
      </w:r>
      <w:r>
        <w:rPr/>
        <w:t>ⱬ</w:t>
      </w:r>
      <w:r>
        <w:rPr/>
        <w:t>ꥯ</w:t>
      </w:r>
      <w:r>
        <w:rPr/>
        <w:t>ꤣ</w:t>
      </w:r>
      <w:r>
        <w:rPr/>
        <w:t>没쉷쌮䑰潄㩵⭠息⩣⭨䙏拂뭾⥚ꥤ</w:t>
      </w:r>
      <w:r>
        <w:rPr/>
        <w:t>ⲻ</w:t>
      </w:r>
      <w:r>
        <w:rPr/>
        <w:t>托䘪柂䅨呯洣祰檡㵳烂☬곂亮땹긴⎿卐䶩⨺恡⯍⑖湣ぴ瀹䝭灵뽁䅐╪☱⑌漦汑䁌睏慗䄶㘰䬥癙湾獵㚩潔㝗父也䐨潹䅨㉕毂未瞻斿爰딯泂</w:t>
      </w:r>
      <w:r>
        <w:rPr/>
        <w:t>ꕣ</w:t>
      </w:r>
      <w:r>
        <w:rPr/>
        <w:t>氱⩨灔</w:t>
      </w:r>
      <w:r>
        <w:rPr/>
        <w:t>⡧</w:t>
      </w:r>
      <w:r>
        <w:rPr/>
        <w:t>ⵆ</w:t>
      </w:r>
      <w:r>
        <w:rPr/>
        <w:t>沮㜹㭋┹☦숤咘刱敫숯㗂灪盍汗ꎥ癆뽹▘뭃桬樮쉈䙒洭彮㑆㭍亣㔷⼤쎥扶㌸怹湘㈲㌱䎘噅堯㖵畱焷싂⴯佇㕢숲爱兘㉷⥄ㄺ犬坺╵咵쌽땸塐╔⹖숻⨥敓癖睟⩬旃㴻䦮潦輣硪㑴슿䅢쉠칵楒촯</w:t>
      </w:r>
      <w:r>
        <w:rPr/>
        <w:t>ⴳ</w:t>
      </w:r>
      <w:r>
        <w:rPr/>
        <w:t>뽉써숰⹶숣䎻묱獁⻂㭋⪣歺딲牡☹떻쉌㵪㓎顬䱮⑪⪮쌯㑺䅒活潮깕勂帬套煔</w:t>
      </w:r>
      <w:r>
        <w:rPr/>
        <w:t>ⶻ</w:t>
      </w:r>
      <w:r>
        <w:rPr/>
        <w:t>ⱉ</w:t>
      </w:r>
      <w:r>
        <w:rPr/>
        <w:t>亿딳ꍌ썚幔㘯껂갤㩚徣쉃槂搪㕈楍</w:t>
      </w:r>
      <w:r>
        <w:rPr/>
        <w:t>⢵⎡</w:t>
      </w:r>
      <w:r>
        <w:rPr/>
        <w:t>䮏쉂쉑楆ꍚ彯敐晒婬⥮䄥䲩秂懂㉂⥈쉱䱷橵偨佞䤩䤹쉺盂砰ꄥ츴䉂繀◍⫂㍅倽癗灨摂慔䖿风珂쉆澏㙲奯쉹䧂穭じ牅㴶♆쵬噘슻</w:t>
      </w:r>
      <w:r>
        <w:rPr/>
        <w:t>ꖥ</w:t>
      </w:r>
      <w:r>
        <w:rPr/>
        <w:t>䏎潱넩䅧㩩⽐为슏㥡猩泃別㘩㑮幰뿂敪⭣☥埂䣂噥牡䭢㗃숰獋┷䋂쌯痂㩺ㆵ쉅癔뽫扟㠴塢칹숬䌶繘ꥥ乹祆璩利洯奰㥇歅㛂助쉳湮</w:t>
      </w:r>
      <w:r>
        <w:rPr/>
        <w:t>ⶡ</w:t>
      </w:r>
      <w:r>
        <w:rPr/>
        <w:t>呞樽辮쉇ꍭ輣뼸䭑獏䝓佾썪余氪绂愤昤㵙佱ꇂ梱썃ㅡ物㝄ꌶ婥百⨹ㆻ顴䢿⹖湠楋瀫奈┫扌넸䶡쌶싎싂╨쉑䰩塰枻憏橀囂㵋뾿ㄥ彭㕦뽐晷案怫䥉搊䝸䍋潧佺䅍楾奕꺩㍄祤憬ꍁ猶绂</w:t>
      </w:r>
      <w:r>
        <w:rPr/>
        <w:t>ꤣ</w:t>
      </w:r>
      <w:r>
        <w:rPr/>
        <w:t>뼰숦ぢ쉕煙午頨ふ僂⯂愰㎱禣穧䜬偑쉗⭈橕⵲</w:t>
      </w:r>
      <w:r>
        <w:rPr/>
        <w:t>ꕑ</w:t>
      </w:r>
      <w:r>
        <w:rPr/>
        <w:t>ぬ啗걈步単㑊딬㡠췂䩱橰⸪뾮暡䝪濂뼤偠䶏稤䙞㨤猥⹏懂</w:t>
      </w:r>
      <w:r>
        <w:rPr/>
        <w:t>ꦣ</w:t>
      </w:r>
      <w:r>
        <w:rPr/>
        <w:t>橑咻⭺湭싂⫍⽭䋂</w:t>
      </w:r>
      <w:r>
        <w:rPr/>
        <w:t>ꤷ</w:t>
      </w:r>
      <w:r>
        <w:rPr/>
        <w:t>磂䇂票砹礣湭欯</w:t>
      </w:r>
      <w:r>
        <w:rPr/>
        <w:t>ꤱ</w:t>
      </w:r>
      <w:r>
        <w:rPr/>
        <w:t>䅙싍⽱◍剶欨꺱搳䣂奡楠⧎썄㧍淂넯侵優剢呠쉾换쉩⥘녵쉑</w:t>
      </w:r>
      <w:r>
        <w:rPr/>
        <w:t>ꕥ⩲</w:t>
      </w:r>
      <w:r>
        <w:rPr/>
        <w:t>慔䓂䲩杸㡲杮㌮쉀㉡奮㣎ꍨ㵕顓亡娸슮竂걷䑂뽥䩯⸫癃䵳츷瑮婣쉘頶曂眣쉟彄䵰䅮⵳⹥</w:t>
      </w:r>
      <w:r>
        <w:rPr/>
        <w:t>ⷂ</w:t>
      </w:r>
      <w:r>
        <w:rPr/>
        <w:t>췂穚桡䍓愹</w:t>
      </w:r>
      <w:r>
        <w:rPr/>
        <w:t>⠹</w:t>
      </w:r>
      <w:r>
        <w:rPr/>
        <w:t>愵㙭㈯硍女쉗㉷㍫湒䍡㟍⹔</w:t>
      </w:r>
      <w:r>
        <w:rPr/>
        <w:t>ꥈ</w:t>
      </w:r>
      <w:r>
        <w:rPr/>
        <w:t>뽵瀥䵇卉娶側⼪搰猪㵌쉦琥㡦风</w:t>
      </w:r>
      <w:r>
        <w:rPr/>
        <w:t>꧂</w:t>
      </w:r>
      <w:r>
        <w:rPr/>
        <w:t>旂䵂숻彀堸녲横汒湆娣ꍲ扖塯슣㡥恄中䡆湑瑐䡥甪⌻㫍杞싂䚥堯숻刭쵴呐乲䍉当壍⫂㇂숱쉡眶䪥숥慒畊怫쉗䍫吩灗湒ꅳ呶⴯䡗併⪡洬挶全䉉坆硌</w:t>
      </w:r>
      <w:r>
        <w:rPr/>
        <w:t>⡎</w:t>
      </w:r>
      <w:r>
        <w:rPr/>
        <w:t>䝫甭啍쌫渰㜹儥</w:t>
      </w:r>
      <w:r>
        <w:rPr/>
        <w:t>ꤶ</w:t>
      </w:r>
      <w:r>
        <w:rPr/>
        <w:t>噃砭潘쵎䱭熬桱㈰쉮㛂碩徣歂䡱쉈싂쵺㐽啨䂿帱弯</w:t>
      </w:r>
      <w:r>
        <w:rPr/>
        <w:t>ꕧ</w:t>
      </w:r>
      <w:r>
        <w:rPr/>
        <w:t>숷ㅔ睡䆩䝂땑ꌷ뽠</w:t>
      </w:r>
      <w:r>
        <w:rPr/>
        <w:t>ꔷ</w:t>
      </w:r>
      <w:r>
        <w:rPr/>
        <w:t>㴸䑲懂</w:t>
      </w:r>
      <w:r>
        <w:rPr/>
        <w:t>⡞⫂</w:t>
      </w:r>
      <w:r>
        <w:rPr/>
        <w:t>凂繁㑗</w:t>
      </w:r>
      <w:r>
        <w:rPr/>
        <w:t>ꤨ</w:t>
      </w:r>
      <w:r>
        <w:rPr/>
        <w:t>唭칆╧</w:t>
      </w:r>
      <w:r>
        <w:rPr/>
        <w:t>⣂</w:t>
      </w:r>
      <w:r>
        <w:rPr/>
        <w:t>쉴ꎡ䓂숵칸⑂</w:t>
      </w:r>
      <w:r>
        <w:rPr/>
        <w:t>⡴</w:t>
      </w:r>
      <w:r>
        <w:rPr/>
        <w:t>㭐坰촪⒱㌤摂瘮牚긫쉹污땤䞱</w:t>
      </w:r>
      <w:r>
        <w:rPr/>
        <w:t>ⱬ</w:t>
      </w:r>
      <w:r>
        <w:rPr/>
        <w:t>嘵습欥╗⮩圣沿춿桪瘶</w:t>
      </w:r>
      <w:r>
        <w:rPr/>
        <w:t>꧂</w:t>
      </w:r>
      <w:r>
        <w:rPr/>
        <w:t>숲㩌깙</w:t>
      </w:r>
      <w:r>
        <w:rPr/>
        <w:t>Ⱚ⹓</w:t>
      </w:r>
      <w:r>
        <w:rPr/>
        <w:t>盂湷儱䞏浮</w:t>
      </w:r>
      <w:r>
        <w:rPr/>
        <w:t>⡮</w:t>
      </w:r>
      <w:r>
        <w:rPr/>
        <w:t>쉂ꅂ䥫춻窘숥砱䶻䰦넹␤乞⴨䩥숴橫熵</w:t>
      </w:r>
      <w:r>
        <w:rPr/>
        <w:t>ꦩ┲</w:t>
      </w:r>
      <w:r>
        <w:rPr/>
        <w:t>卓玥旂⏍㫂⏂瀬㕹갰䜷㑐싂㵑涡昳捲녩䦱奤쏂⺣㉣㠪呡䁵쉬䖘ヂ併</w:t>
      </w:r>
      <w:r>
        <w:rPr/>
        <w:t>⡱</w:t>
      </w:r>
      <w:r>
        <w:rPr/>
        <w:t>쉏恑扎䕳䔩倽⦵䋂䚬湺㞣⭍敊</w:t>
      </w:r>
      <w:r>
        <w:rPr/>
        <w:t>ꥂ</w:t>
      </w:r>
      <w:r>
        <w:rPr/>
        <w:t>晁䉎偉⑖◂産⽭䥳祓쉹暩䅊娫쉧佉⹁䍩兲⤶犘媱㩷슥㪩⦮䬭♁⶘䐯偶涵⩺㈭桔婋䝌칷嘲</w:t>
      </w:r>
      <w:r>
        <w:rPr/>
        <w:t>ⴹ</w:t>
      </w:r>
      <w:r>
        <w:rPr/>
        <w:t>숺厡祱噰癑갫秂ꅆ㑄䱖桅⨷塹습</w:t>
      </w:r>
      <w:r>
        <w:rPr/>
        <w:t>ꥍ</w:t>
      </w:r>
      <w:r>
        <w:rPr/>
        <w:t>吨睆</w:t>
      </w:r>
      <w:r>
        <w:rPr/>
        <w:t>ⰻ⭙</w:t>
      </w:r>
      <w:r>
        <w:rPr/>
        <w:t>城䱋㝸〪没숩㤫洺㬻佌纬㙀⪏敡刭坸䡆䟂숴숻縺汲輯䁸쉆碩汣旂숬</w:t>
      </w:r>
      <w:r>
        <w:rPr/>
        <w:t>⡃</w:t>
      </w:r>
      <w:r>
        <w:rPr/>
        <w:t>䭯䝭䈵䝨橞</w:t>
      </w:r>
      <w:r>
        <w:rPr/>
        <w:t>ⵯ</w:t>
      </w:r>
      <w:r>
        <w:rPr/>
        <w:t>犵떻灬婇㝬깅⩂㵒氺煀盍⚱쉊㩫琊眵睚䣂轶輵㎬儭⸪㔵㵚㭓噁晦</w:t>
      </w:r>
      <w:r>
        <w:rPr/>
        <w:t>ꔤ</w:t>
      </w:r>
      <w:r>
        <w:rPr/>
        <w:t>䨷뽮쉳㥁슘☹⫂兔</w:t>
      </w:r>
      <w:r>
        <w:rPr/>
        <w:t>ꥎ</w:t>
      </w:r>
      <w:r>
        <w:rPr/>
        <w:t>䥺竎灓쉭彋共桥쎮睪㵖灅砮┰汗ꌸ쵶睙獠焯⩁敉着⑄顁璮䵌甬</w:t>
      </w:r>
      <w:r>
        <w:rPr/>
        <w:t>꧃</w:t>
      </w:r>
      <w:r>
        <w:rPr/>
        <w:t>晬슿숪槍걩</w:t>
      </w:r>
      <w:r>
        <w:rPr/>
        <w:t>ꕚ</w:t>
      </w:r>
      <w:r>
        <w:rPr/>
        <w:t>洩機⨫測䁉縵䶥嚩瀱煴假䠪媡侱䁀堺䌰슬쉞⩶煮䵺犣㦬ㅥ싂⎡䒡땂玥쉓슥깬썶奀橬凂塁♉稲쉩⭀㑐瓎捉唴䰭⫂员㨫哂ꍖ╋슣ꍴ숷呖䜦䍳娭曍⭓ㅱ穃玮䥸仂䖮桥숪췍剩⑏쉬㷃싍㙙渪畩숴⧂繄勍梿轔た숪䥪</w:t>
      </w:r>
      <w:r>
        <w:rPr/>
        <w:t>꤫</w:t>
      </w:r>
      <w:r>
        <w:rPr/>
        <w:t>䀬䞻塭카⩅輳⤸䟂쉘䝹彌♵⪻쉱㍣䟍㕞塹⑥䱃惂䡨剟厵쉵싂歹⽈䍈</w:t>
      </w:r>
      <w:r>
        <w:rPr/>
        <w:t>⣂</w:t>
      </w:r>
      <w:r>
        <w:rPr/>
        <w:t>婦塙剤瞡㑏녘来␯匤䠳숷姂癰其⩀朩擎⭅救晧埍䍩湶쉏瘹佗쉕뭴嘹獋ꥰ칁痎숹拍恦〷倥⹾⥓ꥷ⸰乙</w:t>
      </w:r>
      <w:r>
        <w:rPr/>
        <w:t>ⱟ⭪</w:t>
      </w:r>
      <w:r>
        <w:rPr/>
        <w:t>噹牂硌獑祩쉸䡏䬳녖唦⌶</w:t>
      </w:r>
      <w:r>
        <w:rPr/>
        <w:t>⡒</w:t>
      </w:r>
      <w:r>
        <w:rPr/>
        <w:t>䨣煘䆣䅹幬슘䰹⧂⼫⩆怤懂䙐䙑硾䝒걁㙅䥺쉐⥣䤰恈匦ꏂ䪡㕨㬻쉥묣ꇎ栻垣唵⑮晬䩵へ䕮㡂湙칱手敱捖슏⫂硃䯂뽯㷂䵡僂娤媣싂䄦㜫瀬檘쉅债䍘쉡㝀</w:t>
      </w:r>
      <w:r>
        <w:rPr/>
        <w:t>ꦻ</w:t>
      </w:r>
      <w:r>
        <w:rPr/>
        <w:t>䒡敚</w:t>
      </w:r>
      <w:r>
        <w:rPr/>
        <w:t>ⰷ</w:t>
      </w:r>
      <w:r>
        <w:rPr/>
        <w:t>机</w:t>
      </w:r>
      <w:r>
        <w:rPr/>
        <w:t>ꥋ</w:t>
      </w:r>
      <w:r>
        <w:rPr/>
        <w:t>䅮촰澱㯂쉖晅矂㓂硣㩤䃂歚䒡敚㍲猺땠뇂䥇䈥䌥朣瀥걌뇂⾱塙昩䄥䅨꥖䴩쉃䩷氤䒩呟䘫⪵䧂⨵뽢啢싂抵席前晲⨺㬰䀵㥸䵨晭쉃楓测㯂涘䁸乺憬</w:t>
      </w:r>
      <w:r>
        <w:rPr/>
        <w:t>ꕋ</w:t>
      </w:r>
      <w:r>
        <w:rPr/>
        <w:t>兾쉯挭⑸卂뭦㨬澱</w:t>
      </w:r>
      <w:r>
        <w:rPr/>
        <w:t>ꕕ</w:t>
      </w:r>
      <w:r>
        <w:rPr/>
        <w:t>睁뽟슩溥嘱㘷⬥㖥꥗슻</w:t>
      </w:r>
      <w:r>
        <w:rPr/>
        <w:t>ꥆ</w:t>
      </w:r>
      <w:r>
        <w:rPr/>
        <w:t>橁啃㪻쉰碏믂싂⎥⥋䨪䕩</w:t>
      </w:r>
      <w:r>
        <w:rPr/>
        <w:t>ꤺ</w:t>
      </w:r>
      <w:r>
        <w:rPr/>
        <w:t>⣂⹞♕</w:t>
      </w:r>
      <w:r>
        <w:rPr/>
        <w:t>坮眲縤癵䡰숵쉅癹祈彥䐽슮㙥䆻☩㨩䑑㝇췂쉧䥭憵冣숥⭤䧂洩ꅾ扦復쉩㤷剓뾱슩ぷ啱秂</w:t>
      </w:r>
      <w:r>
        <w:rPr/>
        <w:t>ⰱ</w:t>
      </w:r>
      <w:r>
        <w:rPr/>
        <w:t>㬪神湓斣忍䑧楦琺䥤幬⬺䳃䱺䪣䖏牄㭳Ⓜ僂杅㡶쉉㕂桶ꌸ䚱⸫癐甽獠炘㈵捵患ꅟ癴쵖⪡䩨牊땸䭒瑔㥒央倲㑋⧂㭆济濂⑴辩堹㥦⑬</w:t>
      </w:r>
      <w:r>
        <w:rPr/>
        <w:t>ⵯ꧂</w:t>
      </w:r>
      <w:r>
        <w:rPr/>
        <w:t>깵ㄪ䃂</w:t>
      </w:r>
      <w:r>
        <w:rPr/>
        <w:t>⡀</w:t>
      </w:r>
      <w:r>
        <w:rPr/>
        <w:t>煟</w:t>
      </w:r>
      <w:r>
        <w:rPr/>
        <w:t>ⰴ</w:t>
      </w:r>
      <w:r>
        <w:rPr/>
        <w:t>匵㝤</w:t>
      </w:r>
      <w:r>
        <w:rPr/>
        <w:t>ⵌ</w:t>
      </w:r>
      <w:r>
        <w:rPr/>
        <w:t>睹⍀䋂匊摉ꌨ幈</w:t>
      </w:r>
      <w:r>
        <w:rPr/>
        <w:t>ⱐ</w:t>
      </w:r>
      <w:r>
        <w:rPr/>
        <w:t>樺□儯へ䝌쉅ꏂ</w:t>
      </w:r>
      <w:r>
        <w:rPr/>
        <w:t>ꦻ</w:t>
      </w:r>
      <w:r>
        <w:rPr/>
        <w:t>쵉㤦辩朵槂㍄华䝑杬녚⩒扭估掻儯繩쉃䤺睟췍</w:t>
      </w:r>
      <w:r>
        <w:rPr/>
        <w:t>ꤣ</w:t>
      </w:r>
      <w:r>
        <w:rPr/>
        <w:t>夺樹匮쉤䅲╅꥙塆ꥧ牒䛂瘫轠䟂轙㙬牫㙂⪮♰ꍊ㭘</w:t>
      </w:r>
      <w:r>
        <w:rPr/>
        <w:t>ⰹ</w:t>
      </w:r>
      <w:r>
        <w:rPr/>
        <w:t>儷タ깓䐫䬭쵁䘻쉧扊뽙숨쉠</w:t>
      </w:r>
      <w:r>
        <w:rPr/>
        <w:t>ⰷ</w:t>
      </w:r>
      <w:r>
        <w:rPr/>
        <w:t>晕㠱卤㑟曍殩娨⩪㝶䝨娬㔺转⾩根뼯䘴游䐽帩吶䡕倹䐥啬㵞瀲䥚䱈슘爷敔咩栵⑺㵃猤扺梿떿䲏㊥暥坆ꄳ♩瑋깐暡☪</w:t>
      </w:r>
      <w:r>
        <w:rPr/>
        <w:t>ⱳ</w:t>
      </w:r>
      <w:r>
        <w:rPr/>
        <w:t>扐晠倮䍳═㔱捨歡⥸嚻㍅朽깎輪⭖</w:t>
      </w:r>
      <w:r>
        <w:rPr/>
        <w:t>⡴</w:t>
      </w:r>
      <w:r>
        <w:rPr/>
        <w:t>湫硙㉯慪싂䠪쉏幚䊩䄵䠬䧂昲侱ꥳ⑶瀷湫쎏塀㑋ꍱ䜪玥溵䱕楍숥狂前⛂칏ꍧ츯䣂啫摶䉑轢擂へ⨨欪⫃椤䇂樬牷</w:t>
      </w:r>
      <w:r>
        <w:rPr/>
        <w:t>ꕪ</w:t>
      </w:r>
      <w:r>
        <w:rPr/>
        <w:t>瓍唰쉓漷懂䰯㌲싂頮瞩睃戤繈堽゘晁痂걯㉹⍡沘</w:t>
      </w:r>
      <w:r>
        <w:rPr/>
        <w:t>ⱹ</w:t>
      </w:r>
      <w:r>
        <w:rPr/>
        <w:t>䭷倹吨係輳ꍟ⑊뮥㢘ꇃ쉑潵</w:t>
      </w:r>
      <w:r>
        <w:rPr/>
        <w:t>ꕖ</w:t>
      </w:r>
      <w:r>
        <w:rPr/>
        <w:t>쉣䌱刴</w:t>
      </w:r>
      <w:r>
        <w:rPr/>
        <w:t>ꥏ⬸</w:t>
      </w:r>
      <w:r>
        <w:rPr/>
        <w:t>䉶娻烂ㅴ䙱硃㙯两囂ꍱ稳쉯ꍥ䜩㈱㩹⹇⒵昶咩╡偲䩳㴪䛂殬쉴䭫䕓</w:t>
      </w:r>
      <w:r>
        <w:rPr/>
        <w:t>ꔯ</w:t>
      </w:r>
      <w:r>
        <w:rPr/>
        <w:t>쉘牣䑸汌䂮彟係瑈焷쉧䱌☶녲䉑싂呈珂㓃⹕쉙汙幊〶幆卶秂䁂䠪㒣稺㦏湕稵厬晵吭奰</w:t>
      </w:r>
      <w:r>
        <w:rPr/>
        <w:t>ⴰ⬮</w:t>
      </w:r>
      <w:r>
        <w:rPr/>
        <w:t>灌塢扭㏍硵瑚뿃건塟⍺☺뼭䬰쵤潂噯⍮쌭㕮䩂ꄨ쉰ꄩ䌭桥갷</w:t>
      </w:r>
      <w:r>
        <w:rPr/>
        <w:t>ꕠ</w:t>
      </w:r>
      <w:r>
        <w:rPr/>
        <w:t>⼴佳䈤敞払쉒楃眹湞㭹熏勍쉎纣칉⴦泂쉡</w:t>
      </w:r>
      <w:r>
        <w:rPr/>
        <w:t>ⷎ</w:t>
      </w:r>
      <w:r>
        <w:rPr/>
        <w:t>뼸琴</w:t>
      </w:r>
      <w:r>
        <w:rPr/>
        <w:t>꧂</w:t>
      </w:r>
      <w:r>
        <w:rPr/>
        <w:t>䨬栥敵炱</w:t>
      </w:r>
      <w:r>
        <w:rPr/>
        <w:t>ⱪ</w:t>
      </w:r>
      <w:r>
        <w:rPr/>
        <w:t>杄辥⽳쉄甦瓎瘻뭑◃㙃啗啥쉏挮䡵獩칭嘲싂敏걖妣㡲祥슩䕋䅀뗃椱숣㩪갳쉚</w:t>
      </w:r>
      <w:r>
        <w:rPr/>
        <w:t>ⵆ</w:t>
      </w:r>
      <w:r>
        <w:rPr/>
        <w:t>彌擃⹹顎摖㞵㵋♙䃍湈♔璡ㄦ㡠娩</w:t>
      </w:r>
      <w:r>
        <w:rPr/>
        <w:t>ꤥ</w:t>
      </w:r>
      <w:r>
        <w:rPr/>
        <w:t>㉘輸䡅⪘塎쵘㍩瑎呬涬㯂♧⛃桖䨩迂嘸䵺场</w:t>
      </w:r>
      <w:r>
        <w:rPr/>
        <w:t>ꕾ</w:t>
      </w:r>
      <w:r>
        <w:rPr/>
        <w:t>칔</w:t>
      </w:r>
      <w:r>
        <w:rPr/>
        <w:t>ⴸ</w:t>
      </w:r>
      <w:r>
        <w:rPr/>
        <w:t>揂</w:t>
      </w:r>
      <w:r>
        <w:rPr/>
        <w:t>⡸</w:t>
      </w:r>
      <w:r>
        <w:rPr/>
        <w:t>㡺칀縪擂惂慩㉴払썙優깘㓂㝙嫃浵㵐䯂㡊쉧㐻䟎瑋忂⑰䚻呩싂ㆬ䕖摄澘恸㓍㦵䧂♓䙢噘</w:t>
      </w:r>
      <w:r>
        <w:rPr/>
        <w:t>ꖩ</w:t>
      </w:r>
      <w:r>
        <w:rPr/>
        <w:t>㎻쉸숹區幢洰칸⩩⥠瘶て䵚⽎䴪떬䈶晳⍐乳年伶⹙匽卥뾮쉓떏恵䑾쉅㕧⚏痂</w:t>
      </w:r>
      <w:r>
        <w:rPr/>
        <w:t>⡳</w:t>
      </w:r>
      <w:r>
        <w:rPr/>
        <w:t>瀤婚瀷䳂䥵浄㜺砹</w:t>
      </w:r>
      <w:r>
        <w:rPr/>
        <w:t>ꗂ</w:t>
      </w:r>
      <w:r>
        <w:rPr/>
        <w:t>輩挲兞쉂</w:t>
      </w:r>
      <w:r>
        <w:rPr/>
        <w:t>ꖣ</w:t>
      </w:r>
      <w:r>
        <w:rPr/>
        <w:t>吰潉ㄊ갣才彂⾥ꍘ♇컍㛎慞쉖咩祺汯佈숤⤪䆏썴タ┨䕧┪ꅧし㭯떻嚮䵩䑺☣噧偸</w:t>
      </w:r>
      <w:r>
        <w:rPr/>
        <w:t>ⶣ</w:t>
      </w:r>
      <w:r>
        <w:rPr/>
        <w:t>捡쉳熵썢촺畋硱湟彃</w:t>
      </w:r>
      <w:r>
        <w:rPr/>
        <w:t>ⵞ</w:t>
      </w:r>
      <w:r>
        <w:rPr/>
        <w:t>뭈꤮䟂天䧍祩汸뭎浍轟뭅㞡䱞惂佣嚥楕噟瀯晅⤳兴啩걚념䕶䡆쉮긥ふ</w:t>
      </w:r>
      <w:r>
        <w:rPr/>
        <w:t>ⲣ</w:t>
      </w:r>
      <w:r>
        <w:rPr/>
        <w:t>穭塕㭪㟃쉮쉆轙䓂匮䱘个睇䛃䔱䡣頭⪻炻啬䘬⒏纻䰯扅촸ꅱ丷丱땺漦渵칠〰ꥯ䩱㝓슘占呤䇃⪏ꥥꍥ쉒걳꺬椷ꇂ奆슮樻㝁㌺乍슻娸敄木걞祣㐳慄戥</w:t>
      </w:r>
      <w:r>
        <w:rPr/>
        <w:t>ꕏ⭰</w:t>
      </w:r>
      <w:r>
        <w:rPr/>
        <w:t>㤪䩥䬽捸</w:t>
      </w:r>
      <w:r>
        <w:rPr/>
        <w:t>Ⱞ</w:t>
      </w:r>
      <w:r>
        <w:rPr/>
        <w:t>烂䦘㕖收轹㫂匴噐僂ま硚䅡焴扣攴㙙⎿땤녮倪朥汒⫎쉘곂䁠ㅘ</w:t>
      </w:r>
      <w:r>
        <w:rPr/>
        <w:t>Ⲯ</w:t>
      </w:r>
      <w:r>
        <w:rPr/>
        <w:t>쉑輰㢻쉬⵷ꄱ焮⩸牪㊩깠갦⌷兤杉硤剕瘻숷奺䉧呞凂습⭚</w:t>
      </w:r>
      <w:r>
        <w:rPr/>
        <w:t>⡁</w:t>
      </w:r>
      <w:r>
        <w:rPr/>
        <w:t>㨯곂繺䅦幑牳⥚濎♭칬楓䭞潩煖䛎㛃䩆䡠䴴숵悩䀪ㅇ䘲穳녔儸싂䤣㭑ꎮ녣⸫㙫䝃枩칹塥輭♪亮噊◂瑀숷扄偶</w:t>
      </w:r>
      <w:r>
        <w:rPr/>
        <w:t>ⵏꕌ</w:t>
      </w:r>
      <w:r>
        <w:rPr/>
        <w:t>㪵瀯摰轔杙⽭⹚煉䆻⑞楥ㅃ塋</w:t>
      </w:r>
      <w:r>
        <w:rPr/>
        <w:t>ꔬ</w:t>
      </w:r>
      <w:r>
        <w:rPr/>
        <w:t>噲㬪뭓숰㑫ㅨ쉊伭쉏繶쉂쉷扒咩⍍唺䌫ꥤ⹧䙱倬睬㙃焺뿍橎剂䇃ꍯ䲬⍺곂ꅈ䔨亩ꇂ깁쉤⾬啯涬㔹佹츽䝁汪ꍅ湾攽䱦灟秎烂⍧</w:t>
      </w:r>
      <w:r>
        <w:rPr/>
        <w:t>Ɒ</w:t>
      </w:r>
      <w:r>
        <w:rPr/>
        <w:t>䈰橕杅䝴縻</w:t>
      </w:r>
      <w:r>
        <w:rPr/>
        <w:t>ꥌ</w:t>
      </w:r>
      <w:r>
        <w:rPr/>
        <w:t>깨喻숷橰凂♗䥎㣃灎☫椪圸恰敧嚥쉾啾娻痍䴺칋䎬噠轩心ꎡ䷂灪쉒兯놮秂ꎘ彸⑱䍚㦥Ⓜ⻂柎珂眴㵣㕶㑊딤</w:t>
      </w:r>
      <w:r>
        <w:rPr/>
        <w:t>ⰽ</w:t>
      </w:r>
      <w:r>
        <w:rPr/>
        <w:t>䫂숥ꥤ䉩捄깟洴噙䩠</w:t>
      </w:r>
      <w:r>
        <w:rPr/>
        <w:t>ⶡⵊ⚩⑒</w:t>
      </w:r>
      <w:r>
        <w:rPr/>
        <w:t>唥곍넽剤怰</w:t>
      </w:r>
      <w:r>
        <w:rPr/>
        <w:t>ꥒ</w:t>
      </w:r>
      <w:r>
        <w:rPr/>
        <w:t>奷㤬劘盂놘䅡⩩页奭䉟뾡楄쉣玮녕㞱媏祁瞵</w:t>
      </w:r>
      <w:r>
        <w:rPr/>
        <w:t>ꔸ⧂</w:t>
      </w:r>
      <w:r>
        <w:rPr/>
        <w:t>䩋⩭쉍潪䉥淂勂䌪䔥⭱╆㴶牐坙繏䕗漸ꅢ뇂瑌갸㔻떥柂싂倽浹䭋딳뽺䱡慮</w:t>
      </w:r>
      <w:r>
        <w:rPr/>
        <w:t>ⱌ</w:t>
      </w:r>
      <w:r>
        <w:rPr/>
        <w:t>숫掩</w:t>
      </w:r>
      <w:r>
        <w:rPr/>
        <w:t>ꖱ</w:t>
      </w:r>
      <w:r>
        <w:rPr/>
        <w:t>獣걆啇쉲쉲撩彠⹩㥎浄㓂뽀䥉⸰⨯狂숳䙏⧂勂슣</w:t>
      </w:r>
      <w:r>
        <w:rPr/>
        <w:t>⣂</w:t>
      </w:r>
      <w:r>
        <w:rPr/>
        <w:t>繵┩竂싂묶껂瀹弽믂迍슮唱</w:t>
      </w:r>
      <w:r>
        <w:rPr/>
        <w:t>ⱺ</w:t>
      </w:r>
      <w:r>
        <w:rPr/>
        <w:t>堰쉡珂㢣婈䕅쉨㡎싂数㥢顁곍⬤坢儣칵쉗㒮</w:t>
      </w:r>
      <w:r>
        <w:rPr/>
        <w:t>ꕂ</w:t>
      </w:r>
      <w:r>
        <w:rPr/>
        <w:t>泂奞칖쉏⌱ꥥ医疱㦮䵌圥뼊桬쉱쎥欴슿ㅒ⬥㝃ꥭ猪㩒㑡朣绍␵橗顄칇썦䡗䡈꥔㔯⬹刱㑪츶뗂㊵㍚沮捵癮㬣敹쉱깶숳ꏂ呃穁池㐻쉥䛃䖬㘥ㅕ乊⫎㥃㉾</w:t>
      </w:r>
      <w:r>
        <w:rPr/>
        <w:t>ⱏ</w:t>
      </w:r>
      <w:r>
        <w:rPr/>
        <w:t>海乷惍⽞</w:t>
      </w:r>
      <w:r>
        <w:rPr/>
        <w:t>⠭</w:t>
      </w:r>
      <w:r>
        <w:rPr/>
        <w:t>殥歁꥕㙒燍丹煭슏쉇乫┨倯㉫塒䙌㤬ꅀ숱偷啁㭧䡾칡䑘슡彘䶥癪夰㩮卹䕑쌤䁧硄煐圦哂Ⓜ敧쉱묪憩敮戩㔩⩦⥀䶡惂쉶爷싂뭈</w:t>
      </w:r>
      <w:r>
        <w:rPr/>
        <w:t>Ⲯ⥀</w:t>
      </w:r>
      <w:r>
        <w:rPr/>
        <w:t>侻䫂슬堰繫䅮浤唨슏䑔칠쉯牲汎硍ꌱ輺숹䔥係义砶䁋牘捬쉣义⵱瑒ㄹ啃땃彀壎捰㬨盂ㅃ䀻</w:t>
      </w:r>
      <w:r>
        <w:rPr/>
        <w:t>ꤽ</w:t>
      </w:r>
      <w:r>
        <w:rPr/>
        <w:t>告䖩欣</w:t>
      </w:r>
      <w:r>
        <w:rPr/>
        <w:t>ꕍ</w:t>
      </w:r>
      <w:r>
        <w:rPr/>
        <w:t>䕳㩥副湧帮䡍㤩䭭欣캱療㞻燂뿂硄䙹獔◂ꥷ楴纡⽐싂⥡⸪伶땏⫃쉈쉯䉘槂旂⽨ㄸ䵶쌺揂䁑䙟㙏䱣摲瘪㵾촵㡳깙勂칍뭟轤⭱㶵牲武稶딫偦歊⑑央⺵㚩䄨슘瑨㉏쉪娮㏂㡐䡀祍煯걟捸⩈灹갫界掩</w:t>
      </w:r>
      <w:r>
        <w:rPr/>
        <w:t>⣃</w:t>
      </w:r>
      <w:r>
        <w:rPr/>
        <w:t>稴ꎣ곂</w:t>
      </w:r>
      <w:r>
        <w:rPr/>
        <w:t>ⵗ</w:t>
      </w:r>
      <w:r>
        <w:rPr/>
        <w:t>쉹捡碮쉠</w:t>
      </w:r>
      <w:r>
        <w:rPr/>
        <w:t>ⰺ</w:t>
      </w:r>
      <w:r>
        <w:rPr/>
        <w:t>犘畔㴸㒿㍔啹충쉥㥄廂곎</w:t>
      </w:r>
      <w:r>
        <w:rPr/>
        <w:t>꤯</w:t>
      </w:r>
      <w:r>
        <w:rPr/>
        <w:t>숺䝈斩⫃噓쉄␶氦辣燂⚩⑵㡭歇揃埂㨣㤵㩘쉌捹쉴掿㭵偔⑄ꍠ슘坰썳쉹䛂⻂⚡䙩䖏㗂䊿杙䁒긴</w:t>
      </w:r>
      <w:r>
        <w:rPr/>
        <w:t>ⲿ</w:t>
      </w:r>
      <w:r>
        <w:rPr/>
        <w:t>娱戵☣䱬撩ꍀ㍡뼩䥬숮</w:t>
      </w:r>
      <w:r>
        <w:rPr/>
        <w:t>Ⱪ</w:t>
      </w:r>
      <w:r>
        <w:rPr/>
        <w:t>ꥶ䓂䣃瑺恌朤</w:t>
      </w:r>
      <w:r>
        <w:rPr/>
        <w:t>ⵤ</w:t>
      </w:r>
      <w:r>
        <w:rPr/>
        <w:t>削⧃穷楂⨱쉀⑵奄梩况瑋杞偩</w:t>
      </w:r>
      <w:r>
        <w:rPr/>
        <w:t>ⴥ</w:t>
      </w:r>
      <w:r>
        <w:rPr/>
        <w:t>揂㕶䈪䍚</w:t>
      </w:r>
      <w:r>
        <w:rPr/>
        <w:t>ⴹ</w:t>
      </w:r>
      <w:r>
        <w:rPr/>
        <w:t>听偪⥨싂礪匦</w:t>
      </w:r>
      <w:r>
        <w:rPr/>
        <w:t>ⷂ</w:t>
      </w:r>
      <w:r>
        <w:rPr/>
        <w:t>琵䛂㥺䍙숻㉎䍟썇깬瑳掘呖爷ꏂ숴搹係</w:t>
      </w:r>
      <w:r>
        <w:rPr/>
        <w:t>⡘</w:t>
      </w:r>
      <w:r>
        <w:rPr/>
        <w:t>疬才⩍㴯⥃⮏㡹⮏獢硋쉣䪮슱</w:t>
      </w:r>
      <w:r>
        <w:rPr/>
        <w:t>ⵋ</w:t>
      </w:r>
      <w:r>
        <w:rPr/>
        <w:t>席㩢䡑濂䌪⎡㚩</w:t>
      </w:r>
      <w:r>
        <w:rPr/>
        <w:t>꧂♖</w:t>
      </w:r>
      <w:r>
        <w:rPr/>
        <w:t>婃䅗晚䝁</w:t>
      </w:r>
      <w:r>
        <w:rPr/>
        <w:t>⠷</w:t>
      </w:r>
      <w:r>
        <w:rPr/>
        <w:t>琮掵顚⯂⫂溮䭧啉顠戵䭅䵟㢡欩纮⍫吱帽☺瑌뼩쉒畹⽂숥㭟拂幵⧂株</w:t>
      </w:r>
      <w:r>
        <w:rPr/>
        <w:t>꧂</w:t>
      </w:r>
      <w:r>
        <w:rPr/>
        <w:t>牋彉硯쉩獡⴩㉨恨䙪</w:t>
      </w:r>
      <w:r>
        <w:rPr/>
        <w:t>꧂ꔱ</w:t>
      </w:r>
      <w:r>
        <w:rPr/>
        <w:t>ま쉲佰漽슣婱쉹㑥⨦긦愪啥㵦䑎䡄쉲⽗漬쉏䴷쉬湶繙桒겮쉐䲻䕸㙰㡒㣍啠䁭火顰瘮䚩硄㑊</w:t>
      </w:r>
      <w:r>
        <w:rPr/>
        <w:t>ꤪ</w:t>
      </w:r>
      <w:r>
        <w:rPr/>
        <w:t>⼸浕䋂䗂擂偡怽氽뇂煗兢㷎㡁䌳干䴺䋂倯拂啌썋쉶挶坡医儽印쵁兙</w:t>
      </w:r>
      <w:r>
        <w:rPr/>
        <w:t>⡄</w:t>
      </w:r>
      <w:r>
        <w:rPr/>
        <w:t>灰⹂</w:t>
      </w:r>
      <w:r>
        <w:rPr/>
        <w:t>ⷍ</w:t>
      </w:r>
      <w:r>
        <w:rPr/>
        <w:t>싂䅔䴊ꄶ禡䡍捹㕃ꍃ頳潳畹</w:t>
      </w:r>
      <w:r>
        <w:rPr/>
        <w:t>ⷂ</w:t>
      </w:r>
      <w:r>
        <w:rPr/>
        <w:t>桱쉐䋂䵀嘭䫂⥰깘㡐燂夲䬱쉣갯쉹ㄩ塯㉐䮡恷瑴怪땫칺縮♎塊</w:t>
      </w:r>
      <w:r>
        <w:rPr/>
        <w:t>ⵓ</w:t>
      </w:r>
      <w:r>
        <w:rPr/>
        <w:t>䄽恰⥃╺쉞⩆㘨㥆䭅亘儮琳㷎畸慫埂㝷橸䇂癮卺け杬싂ォ沿┹</w:t>
      </w:r>
      <w:r>
        <w:rPr/>
        <w:t>⣂</w:t>
      </w:r>
      <w:r>
        <w:rPr/>
        <w:t>爥㢥牆恷슬䕗奣㩶㡺灐숮䄵勍督㏂깸믎슩䅃㣂穟ぐ</w:t>
      </w:r>
      <w:r>
        <w:rPr/>
        <w:t>ꤨ</w:t>
      </w:r>
      <w:r>
        <w:rPr/>
        <w:t>サ繘쉫䦡곂扙煭瑹樰䧂촫㑶垡優슩㭆쉔䁏丮坞冱딥啩녊枮磂顉䝈⒱⒮⩂⭅♪珂㡪ず䑙㍔쉫兖忂</w:t>
      </w:r>
      <w:r>
        <w:rPr/>
        <w:t>⢥</w:t>
      </w:r>
      <w:r>
        <w:rPr/>
        <w:t>㡥殡숴㩋䐯ㄺꅾ侱捑淍暩⽤啄⵫뭉彸湡汮슿兞䄽쉇녘轃ꏂ⫂獒䆻塒危곂眭뽓㵈녊⻂칾㩌╄녎㉪恥ㅩ稪穕㬨穥㘥礽Ⓜ䥒⬸카瘯㩒쉏櫃睴唫쉥武砨䗂⹙╇㘮朰倶㡕噠싎呭㉬⦻</w:t>
      </w:r>
      <w:r>
        <w:rPr/>
        <w:t>ꔴ</w:t>
      </w:r>
      <w:r>
        <w:rPr/>
        <w:t>쉫⯂㭠㙭쉭牯牊坓慆弶顩捵偈䏂䢡칍㩂깠</w:t>
      </w:r>
      <w:r>
        <w:rPr/>
        <w:t>ⶱ</w:t>
      </w:r>
      <w:r>
        <w:rPr/>
        <w:t>煰呅喏♩改㬷䰷</w:t>
      </w:r>
      <w:r>
        <w:rPr/>
        <w:t>Ⱡ</w:t>
      </w:r>
      <w:r>
        <w:rPr/>
        <w:t>ㅐ⨶숬</w:t>
      </w:r>
      <w:r>
        <w:rPr/>
        <w:t>꧂</w:t>
      </w:r>
      <w:r>
        <w:rPr/>
        <w:t>䗂㵋汮摶犡㝚깑敩㵲㡄⥐淂㪻す䙹び婅╞ィ쉏⹸칩倦汰땾㔦愻页쉕䯃깸㵆␽⭯湨㥊㨬涩䔺攪䑬徿佄뭧侣ꍤ幇ㅩ㉹딪暵浸匸</w:t>
      </w:r>
      <w:r>
        <w:rPr/>
        <w:t>ꗂ</w:t>
      </w:r>
      <w:r>
        <w:rPr/>
        <w:t>㇂䱾婦㈣䍍㓂㘱攪剺䄨</w:t>
      </w:r>
      <w:r>
        <w:rPr/>
        <w:t>Ⳃ</w:t>
      </w:r>
      <w:r>
        <w:rPr/>
        <w:t>樴浱竃⛂䤯珂轷숯䬲㒣츽쉥⑘戽뗂㨣䰮ꌽ湳廂䙯恄卾따☤칉涱儣潯祥輴浃䰴䱴搬䥒埍㓂ꇂ硾쉒䟍壂뇃쉌䱧晣ꍰ쉱칣頽摚⻎猩䈤㦬㝆ꅡ䶣刪긬숬슏堪</w:t>
      </w:r>
      <w:r>
        <w:rPr/>
        <w:t>ⶱ</w:t>
      </w:r>
      <w:r>
        <w:rPr/>
        <w:t>⿂⚏㩋㕁묱剟뼳䐫渮㷂㪡䬫狂㫂쵾婚</w:t>
      </w:r>
      <w:r>
        <w:rPr/>
        <w:t>⠷</w:t>
      </w:r>
      <w:r>
        <w:rPr/>
        <w:t>坸껎檩㈮喱䈷㪿숴㔹⪩㵶呠☸㡐矂╓揂だ頴쉪⥲㩤싂ꌱ䱆◂徬쉀呓┪년氬嘰㩸坣썢ꍹ痃</w:t>
      </w:r>
      <w:r>
        <w:rPr/>
        <w:t>ꕕ</w:t>
      </w:r>
      <w:r>
        <w:rPr/>
        <w:t>樤穯ꍺ츲ꍠ쉋㔱뽈䄥슩䠭쉪⬫䤣敩뼤⭥涏縵깞⏍쉦ォ㮏⍍쵠㝢体灯囂⑃桱杤ㅮ夦쉏䭵싂獡兕㠪畱拂䡸娣呍卒畷牨猬ꍱ瓃싂䡫⭧乷淂싂拂슩䕑㙍</w:t>
      </w:r>
      <w:r>
        <w:rPr/>
        <w:t>ꕂ◂</w:t>
      </w:r>
      <w:r>
        <w:rPr/>
        <w:t>쉡䡎噋숨㨳㨬湒傿㈥숪䭐싍哂䱾䭅숴攱㍌泂</w:t>
      </w:r>
      <w:r>
        <w:rPr/>
        <w:t>ꕍ</w:t>
      </w:r>
      <w:r>
        <w:rPr/>
        <w:t>撿㑚쉭淂䌊牂쉍㞱煲⫂䎡䍕匮啃䝺䩙</w:t>
      </w:r>
      <w:r>
        <w:rPr/>
        <w:t>ꔦ⥟</w:t>
      </w:r>
      <w:r>
        <w:rPr/>
        <w:t>彈䘪쉡⩠痂祁砣⨳祔⿂⹌걾坤偪啈灊쉅㑴Ⓧ⩭愪</w:t>
      </w:r>
      <w:r>
        <w:rPr/>
        <w:t>Ⱜ</w:t>
      </w:r>
      <w:r>
        <w:rPr/>
        <w:t>ꆩ戶⥴㨳嫂㵰汢㵴뽩䵘灧쉬怹</w:t>
      </w:r>
      <w:r>
        <w:rPr/>
        <w:t>ⰵ</w:t>
      </w:r>
      <w:r>
        <w:rPr/>
        <w:t>潃瑺쵪繞쉬敂⮏渦슻泂圻뽬卦吤⺿正䰹丵습拂䚻</w:t>
      </w:r>
      <w:r>
        <w:rPr/>
        <w:t>ⱓ</w:t>
      </w:r>
      <w:r>
        <w:rPr/>
        <w:t>ꌶ顾捖깷爦ㅩ쉾櫂嘬촱侬潉浸⚡</w:t>
      </w:r>
      <w:r>
        <w:rPr/>
        <w:t>ꖻ</w:t>
      </w:r>
      <w:r>
        <w:rPr/>
        <w:t>倥뼯浢녺㵗㵦䡄㍉딸穉␭⤭塀쉍懂</w:t>
      </w:r>
      <w:r>
        <w:rPr/>
        <w:t>ꤥ</w:t>
      </w:r>
      <w:r>
        <w:rPr/>
        <w:t>砱佳䬶⦬䵓쉋땦椽戻䁳칣矂꺡繬乾䭞盂剤㝏坞獪㥒㍦䍭啬偗숶偙挺뭴眩㈷澿♟汐愬䎏쉸华牟䙰灶䍲쉙渱▵䨲硆⭤무걔盂㝸⎘埂㶩恳汚碘쉧㕢깴挣偍忍䪩噟䋂卂滃滂쉍䥊㠪楏쉈딨숭숺渨啳绂춏报ꌴ䕵潱䎻␱⮻朮扔搰潆䰱쉟䁐䙁淂励櫂儤쉶橓䴨걞㗂䨺挻</w:t>
      </w:r>
      <w:r>
        <w:rPr/>
        <w:t>⢥</w:t>
      </w:r>
      <w:r>
        <w:rPr/>
        <w:t>瘥슩쉎䴻뼫焪⮏剀쏂忂䩧㘬䥃堭啄䅲矂嚮ꍄ幮뼰ヂ⻂⥉䃂㇂獙灂䑁燂㭈毂涵妱惂쉬塟䗂撏䍕穦츲숱幐娽컂婑呤⍨싂〹䉊뽪⌮쉯旂剖뭅狂㘳煈</w:t>
      </w:r>
      <w:r>
        <w:rPr/>
        <w:t>⠰</w:t>
      </w:r>
      <w:r>
        <w:rPr/>
        <w:t>숪쉔</w:t>
      </w:r>
      <w:r>
        <w:rPr/>
        <w:t>ꖮ</w:t>
      </w:r>
      <w:r>
        <w:rPr/>
        <w:t>潟⹭晕㕍樫啙䡣杲顉숦쉸ꇃ뮩昵义놵奞坥䆘♙㢩䅘쉤쉄噁㣍䳎⩷⽬쉬䩟</w:t>
      </w:r>
      <w:r>
        <w:rPr/>
        <w:t>ꥅ⹐</w:t>
      </w:r>
      <w:r>
        <w:rPr/>
        <w:t>剣祑䬩⹴ㅨ䍘촩䕢깘䏃㥵Ⓜ⍸긤슩煀燂ꄵ</w:t>
      </w:r>
      <w:r>
        <w:rPr/>
        <w:t>ꥋ</w:t>
      </w:r>
      <w:r>
        <w:rPr/>
        <w:t>㑭⩵♂祸䤹䨮瑬쉺䕪숫䋂칢礥樺</w:t>
      </w:r>
      <w:r>
        <w:rPr/>
        <w:t>꤯</w:t>
      </w:r>
      <w:r>
        <w:rPr/>
        <w:t>砮⹾䏂싍싍䒘ꅁ쏂숪䄭㮘㉟쉮浘椪쉵硁煳癴쵂扟㫂桳猽輰칹뼤㥶㉦ꇂ参㥈硕䅪㵖滂拂嘦䡥㮣쉠땎穏㇎⭚⑘汏湁촻纻㛎䝍숫䥺㠽⌸䇍</w:t>
      </w:r>
      <w:r>
        <w:rPr/>
        <w:t>ⵯ</w:t>
      </w:r>
      <w:r>
        <w:rPr/>
        <w:t>産꺩氣伺祮</w:t>
      </w:r>
      <w:r>
        <w:rPr/>
        <w:t>ⵗ</w:t>
      </w:r>
      <w:r>
        <w:rPr/>
        <w:t>牅⽙⤱慠坒⽆搱깣壎掱轔愬畬剓쉂溡ꅖ䟂뭚扄恀竂⤹䍈繂썁敔땀忂㣂癤喩䳂䵺欽㕃ꏂ轵㐱䖿䢥⵶硚硫利商쉘쉚㉥剤牦狃媮䟂칤剙顠春</w:t>
      </w:r>
      <w:r>
        <w:rPr/>
        <w:t>ꤴ</w:t>
      </w:r>
      <w:r>
        <w:rPr/>
        <w:t>姂ꌮ繹畲捨檱싎儻刴申偟惂繂污㘳쉟쉨</w:t>
      </w:r>
      <w:r>
        <w:rPr/>
        <w:t>ꥑⓍ</w:t>
      </w:r>
      <w:r>
        <w:rPr/>
        <w:t>넺䗂晐쎥숥㏂쉮幅⹎䪥䳃䭖⬫䥨サ</w:t>
      </w:r>
      <w:r>
        <w:rPr/>
        <w:t>⠮</w:t>
      </w:r>
      <w:r>
        <w:rPr/>
        <w:t>剔ㅬ䙎㙣쵍㤯</w:t>
      </w:r>
      <w:r>
        <w:rPr/>
        <w:t>ꕶ</w:t>
      </w:r>
      <w:r>
        <w:rPr/>
        <w:t>奾쉎</w:t>
      </w:r>
      <w:r>
        <w:rPr/>
        <w:t>ꔊ</w:t>
      </w:r>
      <w:r>
        <w:rPr/>
        <w:t>燍</w:t>
      </w:r>
      <w:r>
        <w:rPr/>
        <w:t>ꤺ</w:t>
      </w:r>
      <w:r>
        <w:rPr/>
        <w:t>ꌺꆩ</w:t>
      </w:r>
      <w:r>
        <w:rPr/>
        <w:t>ꦥ</w:t>
      </w:r>
      <w:r>
        <w:rPr/>
        <w:t>땈瑘䘰㮱</w:t>
      </w:r>
      <w:r>
        <w:rPr/>
        <w:t>ⵦ</w:t>
      </w:r>
      <w:r>
        <w:rPr/>
        <w:t>沩橬奨떡딲噍啅쉲塱䵗칾싂䁁숦쉥獋싂狎䡆揍飂济㡰辬ꏍ獂帣♷㤪䁸</w:t>
      </w:r>
      <w:r>
        <w:rPr/>
        <w:t>Ɫ</w:t>
      </w:r>
      <w:r>
        <w:rPr/>
        <w:t>䠨磂㤱ꆥ쉹䦘㜯湨╉心⥒縪뽆噢⎘칗⏂㇂矂剨슱捌挳쉣怺␦㶬漣䑗步쉁摙橥슩䘭䡬㥠䉷梡숪敭桉떩녭楾幗姂췂噹兲䏂㔮抏</w:t>
      </w:r>
      <w:r>
        <w:rPr/>
        <w:t>ꕅ</w:t>
      </w:r>
      <w:r>
        <w:rPr/>
        <w:t>桵睺恁㇂摐幐숸</w:t>
      </w:r>
      <w:r>
        <w:rPr/>
        <w:t>꧂</w:t>
      </w:r>
      <w:r>
        <w:rPr/>
        <w:t>未䜹敫歙䰭</w:t>
      </w:r>
      <w:r>
        <w:rPr/>
        <w:t>ⴺ</w:t>
      </w:r>
      <w:r>
        <w:rPr/>
        <w:t>婁佬坊쉰㥔숳剤䴯桾䇂䅡쉵祳䕰ꅠ䉁楱婒掬䳂㩢恰橄怴</w:t>
      </w:r>
      <w:r>
        <w:rPr/>
        <w:t>⵰</w:t>
      </w:r>
      <w:r>
        <w:rPr/>
        <w:t>撿╨䥉㭹</w:t>
      </w:r>
      <w:r>
        <w:rPr/>
        <w:t>ⵀ</w:t>
      </w:r>
      <w:r>
        <w:rPr/>
        <w:t>䟂悘䱺䱅浤⴪䱥洽礥媥</w:t>
      </w:r>
      <w:r>
        <w:rPr/>
        <w:t>⡷</w:t>
      </w:r>
      <w:r>
        <w:rPr/>
        <w:t>堨䉸礴⩇亮㑆䐨ꍆ숦坘</w:t>
      </w:r>
      <w:r>
        <w:rPr/>
        <w:t>ⵯ</w:t>
      </w:r>
      <w:r>
        <w:rPr/>
        <w:t>牊爵狂㍎癪暵⹥㑢</w:t>
      </w:r>
      <w:r>
        <w:rPr/>
        <w:t>⠣</w:t>
      </w:r>
      <w:r>
        <w:rPr/>
        <w:t>獧㡰쉤⩏共ッ⤶곂쉪쵍氩䩪㴱ꌶ⹇싂琫䣂狎牟⩚偲哂</w:t>
      </w:r>
      <w:r>
        <w:rPr/>
        <w:t>ⱥ</w:t>
      </w:r>
      <w:r>
        <w:rPr/>
        <w:t>ヂ焳깒㚿䉳廂</w:t>
      </w:r>
      <w:r>
        <w:rPr/>
        <w:t>ⵆ</w:t>
      </w:r>
      <w:r>
        <w:rPr/>
        <w:t>㢩</w:t>
      </w:r>
      <w:r>
        <w:rPr/>
        <w:t>ꥉ</w:t>
      </w:r>
      <w:r>
        <w:rPr/>
        <w:t>䝥氬汋礻椨쉥ご剪渤医⨻ꅳ禵瑩圯⼽깣涬䄬售㤭〹癮卫畐㴰慠浊쉅ꅐ烂佯ꅋ싎䵐㍄妻丣</w:t>
      </w:r>
      <w:r>
        <w:rPr/>
        <w:t>ꦮ</w:t>
      </w:r>
      <w:r>
        <w:rPr/>
        <w:t>牘惃禥ꍄ⏂⸺楡挽㩲녃㍴㡶䰱쉄묩姂㠯繷숦桊䮘⽆⥅⺱栩溻䁘磎瀨竂渮䮥㚏㜮䑕扠⍢쉈抏╡⹈</w:t>
      </w:r>
      <w:r>
        <w:rPr/>
        <w:t>ꥌ</w:t>
      </w:r>
      <w:r>
        <w:rPr/>
        <w:t>橉汏깟㷍儨漨佈</w:t>
      </w:r>
      <w:r>
        <w:rPr/>
        <w:t>⠴</w:t>
      </w:r>
      <w:r>
        <w:rPr/>
        <w:t>䪿썶䤵싂䥋㇂礣㬫ㄹ쉇䲮⹚搩⫂싂䚩⿂嚣</w:t>
      </w:r>
      <w:r>
        <w:rPr/>
        <w:t>ꥏ</w:t>
      </w:r>
      <w:r>
        <w:rPr/>
        <w:t>瑤㡧䍷優睯毂疮䝨噙䐲焬뿂顳</w:t>
      </w:r>
      <w:r>
        <w:rPr/>
        <w:t>⣂</w:t>
      </w:r>
      <w:r>
        <w:rPr/>
        <w:t>㋂숤啲吸⍫슡祫䡪单〣彯</w:t>
      </w:r>
      <w:r>
        <w:rPr/>
        <w:t>Ⱘ</w:t>
      </w:r>
      <w:r>
        <w:rPr/>
        <w:t>䍎</w:t>
      </w:r>
      <w:r>
        <w:rPr/>
        <w:t>ꥉ</w:t>
      </w:r>
      <w:r>
        <w:rPr/>
        <w:t>ꍹ獖뾏潟摲┹뽵浬䍠떏♍숦埍瀱殻㕪</w:t>
      </w:r>
      <w:r>
        <w:rPr/>
        <w:t>ⵠ</w:t>
      </w:r>
      <w:r>
        <w:rPr/>
        <w:t>㈲頪悵剭꥙칬䚏砻彺党쵤㎥扯숯瓂娲挰⭷漣䉚偨㜶⑮瑗卋痂䄸</w:t>
      </w:r>
      <w:r>
        <w:rPr/>
        <w:t>ⱳ</w:t>
      </w:r>
      <w:r>
        <w:rPr/>
        <w:t>擂쵲佣恆썈毃稦畒⑀⒩쉓칱䭂猰䩺뭥佀䉶獚昦卉瘮쉏迍쉍숪⩆놻䁒쉒㥱㵴ご株뮘縴效쉤⥹䮣狂硐녘癸㡸䡶囂炬恾䙔</w:t>
      </w:r>
      <w:r>
        <w:rPr/>
        <w:t>Ⲙ</w:t>
      </w:r>
      <w:r>
        <w:rPr/>
        <w:t>숺㙔檬熻堲氩圪暥㡆彘㎮⭕廂頱䍭咿⻎兪摟⻃䬺㮩숫㍊</w:t>
      </w:r>
      <w:r>
        <w:rPr/>
        <w:t>ꕚ</w:t>
      </w:r>
      <w:r>
        <w:rPr/>
        <w:t>䝍䤩㨻佭䂥䙃澮䁈䚡䌷䖬旂盂㥞쉚顦䌵╉儮⩯兣摾칸썊兏⼵吴䎱啠縷洦彫㴩䩴歅䓂깎嫂䑬◂⫂쉰쉱䉴迂光⪱숵並牾截樊彩䜯</w:t>
      </w:r>
      <w:r>
        <w:rPr/>
        <w:t>⡣</w:t>
      </w:r>
      <w:r>
        <w:rPr/>
        <w:t>䡺⹆䙁㈷걪⥮슮쉵칟塵</w:t>
      </w:r>
      <w:r>
        <w:rPr/>
        <w:t>⠪</w:t>
      </w:r>
      <w:r>
        <w:rPr/>
        <w:t>佨숲湐⬹迂壂ㅃꥶ婡泂깸扭瞬噎䵕숣乶嘤偪栫瞣䗂쉓恖睕⸴㩓娰㧎敕飂싂䉰䥤椹攫婂쉠깚仂㎩싂ㅍ䳂坞歷弱䏂颥㥦顾⹀ꏂ兹䎡秂䁕</w:t>
      </w:r>
      <w:r>
        <w:rPr/>
        <w:t>ꕣ</w:t>
      </w:r>
      <w:r>
        <w:rPr/>
        <w:t>쉙墱ꍮ</w:t>
      </w:r>
      <w:r>
        <w:rPr/>
        <w:t>ꦮ</w:t>
      </w:r>
      <w:r>
        <w:rPr/>
        <w:t>ꅨ␹숵歵믂楒湥䱕捒框兄䝃呈쉓佟慳㞏쉱䍬ㅇ咘忂쉌딹圫ꄣ쉥㉾桢쵞떱坺䝆界䴮䲣帬㩯䩸쉕ꥶ⌬濂쵄싂ち</w:t>
      </w:r>
      <w:r>
        <w:rPr/>
        <w:t>Ɫ╨</w:t>
      </w:r>
      <w:r>
        <w:rPr/>
        <w:t>廂⸵⌺</w:t>
      </w:r>
      <w:r>
        <w:rPr/>
        <w:t>ꗎ</w:t>
      </w:r>
      <w:r>
        <w:rPr/>
        <w:t>乐偗</w:t>
      </w:r>
      <w:r>
        <w:rPr/>
        <w:t>ⱅ</w:t>
      </w:r>
      <w:r>
        <w:rPr/>
        <w:t>㩪繋</w:t>
      </w:r>
      <w:r>
        <w:rPr/>
        <w:t>꧂</w:t>
      </w:r>
      <w:r>
        <w:rPr/>
        <w:t>ⳍ</w:t>
      </w:r>
      <w:r>
        <w:rPr/>
        <w:t>䉥슿煸曂㩪</w:t>
      </w:r>
      <w:r>
        <w:rPr/>
        <w:t>⡩</w:t>
      </w:r>
      <w:r>
        <w:rPr/>
        <w:t>婇ꅗ⾬潸琪潸汞樳慂⭃稻塔嘴㔮敋㴪兞扺廎娺佘祹긥⹪㘸싂䩁桚朮奏汮쉧㐣䅮晹</w:t>
      </w:r>
      <w:r>
        <w:rPr/>
        <w:t>ꔻ</w:t>
      </w:r>
      <w:r>
        <w:rPr/>
        <w:t>怮唹䩲쉬⻍</w:t>
      </w:r>
      <w:r>
        <w:rPr/>
        <w:t>꧂⌮</w:t>
      </w:r>
      <w:r>
        <w:rPr/>
        <w:t>桡塂슥橠싎㡯䈵墘桑㙔ꍫ쉩</w:t>
      </w:r>
      <w:r>
        <w:rPr/>
        <w:t>⠶</w:t>
      </w:r>
      <w:r>
        <w:rPr/>
        <w:t>뽄眰煓뼷치┸䥍䥾怹抿㙇主갣싂姂楌愨ノ汲乂位瀪ꍑ䛂╗掩厬彍쉰杉⑌畴恳窣楥戶䓎뇍㴱㑆坋♮甹噌幇〶瑩㥬츫彖㑤쉡䝩쵄숴䁌堬</w:t>
      </w:r>
      <w:r>
        <w:rPr/>
        <w:t>⡬</w:t>
      </w:r>
      <w:r>
        <w:rPr/>
        <w:t>썗⩶堹䴫娻뼹す</w:t>
      </w:r>
      <w:r>
        <w:rPr/>
        <w:t>ꗎ</w:t>
      </w:r>
      <w:r>
        <w:rPr/>
        <w:t>售ꌪ㌱츳䘻╘썰祲玿껂ꄵ样</w:t>
      </w:r>
      <w:r>
        <w:rPr/>
        <w:t>ⶡ</w:t>
      </w:r>
      <w:r>
        <w:rPr/>
        <w:t>稳煯䑒瀥⍙輬䞏</w:t>
      </w:r>
      <w:r>
        <w:rPr/>
        <w:t>꧂</w:t>
      </w:r>
      <w:r>
        <w:rPr/>
        <w:t>澘滎㧍ㅣ</w:t>
      </w:r>
      <w:r>
        <w:rPr/>
        <w:t>ⴲꕥ</w:t>
      </w:r>
      <w:r>
        <w:rPr/>
        <w:t>㙊싂搱㑙Ⓜ呰⦘䖱쉫ㅷ⑞⨴恟幪彚塇碘슬绂㫂楟䀦愻쉢</w:t>
      </w:r>
      <w:r>
        <w:rPr/>
        <w:t>⣂</w:t>
      </w:r>
      <w:r>
        <w:rPr/>
        <w:t>䍮㢥쵗䨨泂䉇</w:t>
      </w:r>
      <w:r>
        <w:rPr/>
        <w:t>ꥄ</w:t>
      </w:r>
      <w:r>
        <w:rPr/>
        <w:t>歀</w:t>
      </w:r>
      <w:r>
        <w:rPr/>
        <w:t>ⱚ</w:t>
      </w:r>
      <w:r>
        <w:rPr/>
        <w:t>僂⽒焽딱扱旃㕪塋䧂㵮刻ꎵ顳然쉷</w:t>
      </w:r>
      <w:r>
        <w:rPr/>
        <w:t>꧂</w:t>
      </w:r>
      <w:r>
        <w:rPr/>
        <w:t>쵙겏㙘㤩춿䑗⑞兞쉪牢</w:t>
      </w:r>
      <w:r>
        <w:rPr/>
        <w:t>ꥏ</w:t>
      </w:r>
      <w:r>
        <w:rPr/>
        <w:t>瘽싂䨽⍳殮嗂⽎䃂⩆</w:t>
      </w:r>
    </w:p>
    <w:p>
      <w:pPr>
        <w:pStyle w:val="PreformattedText"/>
        <w:bidi w:val="0"/>
        <w:spacing w:before="0" w:after="0"/>
        <w:jc w:val="left"/>
        <w:rPr/>
      </w:pPr>
      <w:r>
        <w:rPr/>
        <w:t>쉾</w:t>
      </w:r>
      <w:r>
        <w:rPr/>
        <w:t>⠪</w:t>
      </w:r>
      <w:r>
        <w:rPr/>
        <w:t>쌴䈲⭂䟂ꍢ䬰敇넴汘䅓쵘䌪顮獰쉤䵢䵠䡧</w:t>
      </w:r>
      <w:r>
        <w:rPr/>
        <w:t>ꖩ</w:t>
      </w:r>
      <w:r>
        <w:rPr/>
        <w:t>䄶ꎮ灙䨳㝅䉡㮱㩸곂ㄻ枏㘣瘳㩴坯慪</w:t>
      </w:r>
      <w:r>
        <w:rPr/>
        <w:t>Ⱶ</w:t>
      </w:r>
      <w:r>
        <w:rPr/>
        <w:t>䜰䘬摆╧㵐着</w:t>
      </w:r>
      <w:r>
        <w:rPr/>
        <w:t>⡘</w:t>
      </w:r>
      <w:r>
        <w:rPr/>
        <w:t>え玿ヂ슏揍㈳㫂獑捳頺㡤渽烂숦繌⯎皿䁡㕞䛎轮桘爴⺿㝐柂圶䤷挽椲④싂㍘珂嗂걓敉㉣圽䒡溿扆灱녧捊컂칎숵⪱ㄵ䩔䙫㬵⤺䬽</w:t>
      </w:r>
      <w:r>
        <w:rPr/>
        <w:t>⢩♚</w:t>
      </w:r>
      <w:r>
        <w:rPr/>
        <w:t>婾깅牴䑑⬶纩䭘䤻㨣盂亥⏍橪㡷⫎呱㋂慥杋숬䲵뽠숱䲩媣숺슬녎슿泍す䁶捈쉅樮㩏弴䇍쉲뭀⩢⸶䵸㒡燂쉘偔榬땮⨊獋♗⨰桋壂窩⩀䂘枵內</w:t>
      </w:r>
      <w:r>
        <w:rPr/>
        <w:t>⡑</w:t>
      </w:r>
      <w:r>
        <w:rPr/>
        <w:t>숩毂㘶칔䉋䡅ㄨ轞椪恫彬걟潺癖䞵湘䡒⩁斱轚穨䫂㘹椷歾獟㙄㤫礷啌칏䷃쉮暩獴㉵照㝍쉌疡敪桧と獥┹戶땘쉉颩</w:t>
      </w:r>
      <w:r>
        <w:rPr/>
        <w:t>ꤺ</w:t>
      </w:r>
      <w:r>
        <w:rPr/>
        <w:t>뽤䔣숰杓쉐忂슣ꆱ⨩到兒쉣ォ壂䌮忂渥㜩</w:t>
      </w:r>
      <w:r>
        <w:rPr/>
        <w:t>ꔲ</w:t>
      </w:r>
      <w:r>
        <w:rPr/>
        <w:t>䆣縮偒县䡷⥌숨礽⩢꺣呕仂祫</w:t>
      </w:r>
      <w:r>
        <w:rPr/>
        <w:t>ꤪ</w:t>
      </w:r>
      <w:r>
        <w:rPr/>
        <w:t>庿札浢</w:t>
      </w:r>
      <w:r>
        <w:rPr/>
        <w:t>⡫</w:t>
      </w:r>
      <w:r>
        <w:rPr/>
        <w:t>繥墣煌枬垥勂婥⤳썐㑢䅩㭁轆숥佇캱␰녀◂⩤ㅍ⛂</w:t>
      </w:r>
      <w:r>
        <w:rPr/>
        <w:t>⣂</w:t>
      </w:r>
      <w:r>
        <w:rPr/>
        <w:t>奵癆䉅</w:t>
      </w:r>
      <w:r>
        <w:rPr/>
        <w:t>ⵐ</w:t>
      </w:r>
      <w:r>
        <w:rPr/>
        <w:t>㐸瀴치顕⹇쉨塈汶疱渻痂㥨瞡卄入乭⿃攳쉚ꎩ숷숳⑟䩭泂埍㑖걗洪䏂㒥⛂杰ꆩ汭吱쉂㑁窩喬唽ㄫ꥖潁䵹氯獣뼪楸畎楢顬슬⑏숦朳⩬嚻漵吩偱䡗㒩失㵯슬涿楺쉳楕녤氩䂏竂䷂䬦묽橗㌯兇佫灩⫂ꎬ⍺䁖䆿㤣㬯磂䙏䝇唩䓂␭塋涮䔨⭄쉁䤹</w:t>
      </w:r>
      <w:r>
        <w:rPr/>
        <w:t>⠲⸷</w:t>
      </w:r>
      <w:r>
        <w:rPr/>
        <w:t>㗂⑗</w:t>
      </w:r>
      <w:r>
        <w:rPr/>
        <w:t>ꤪ</w:t>
      </w:r>
      <w:r>
        <w:rPr/>
        <w:t>江♡㨩弨䌨⏂俎飂䍋瞩ꍲ䐵敂桠䍉䫂瑠噃뇂扲⻎稸숶⨽촶뼸洨㉐뭅㣃纥䙅㙲⑩瘣厵吪싂⥉啘</w:t>
      </w:r>
      <w:r>
        <w:rPr/>
        <w:t>ꗂ꧂</w:t>
      </w:r>
      <w:r>
        <w:rPr/>
        <w:t>䀩㉅</w:t>
      </w:r>
      <w:r>
        <w:rPr/>
        <w:t>ꦩꔶ</w:t>
      </w:r>
      <w:r>
        <w:rPr/>
        <w:t>㡰䰦娴⼨슬쉦䊿剟乏硫㞱堪䗂手뭔슡扣頤渣묳</w:t>
      </w:r>
      <w:r>
        <w:rPr/>
        <w:t>⠪</w:t>
      </w:r>
      <w:r>
        <w:rPr/>
        <w:t>깗顮쉂쉨犥䜦湙璿⩾潓떬</w:t>
      </w:r>
      <w:r>
        <w:rPr/>
        <w:t>ⷂ</w:t>
      </w:r>
      <w:r>
        <w:rPr/>
        <w:t>컂乚숶ꇂ䁆䤬婶悘⚣珂㉆쵖㬪㵹疵畧⌮態䨻㒏桥䐩숴쌪欪窩䉪걖딺娶䪩傩顲쉸䕖㋎쵌슬쉔皮秂刻뮿恓뽾슡썄⺮㕄</w:t>
      </w:r>
      <w:r>
        <w:rPr/>
        <w:t>ⰴ</w:t>
      </w:r>
      <w:r>
        <w:rPr/>
        <w:t>㍭冿⫃</w:t>
      </w:r>
      <w:r>
        <w:rPr/>
        <w:t>⡃</w:t>
      </w:r>
      <w:r>
        <w:rPr/>
        <w:t>㙱쉃硵䠪坴捺癍⩲侬捘䝾㬹㍔穧淂㍄⩞ꅾ䕌䘪</w:t>
      </w:r>
      <w:r>
        <w:rPr/>
        <w:t>⠽</w:t>
      </w:r>
      <w:r>
        <w:rPr/>
        <w:t>ꥰ무敂眹䤣溏⪬繏촤ꥧ</w:t>
      </w:r>
      <w:r>
        <w:rPr/>
        <w:t>ⵏ</w:t>
      </w:r>
      <w:r>
        <w:rPr/>
        <w:t>䏂凂㝇쉔쉗㠺쏂㩞汃㉔坭瑩</w:t>
      </w:r>
      <w:r>
        <w:rPr/>
        <w:t>꧂</w:t>
      </w:r>
      <w:r>
        <w:rPr/>
        <w:t>䵒⮵卐轅玩䁪깓捸共䉔縳껂戹쉖⩳㓂灤福⽸儦䨪報뿂♭歡坋啃刮煂⬷⹯쉫썩轅眶</w:t>
      </w:r>
      <w:r>
        <w:rPr/>
        <w:t>Ᵽ</w:t>
      </w:r>
      <w:r>
        <w:rPr/>
        <w:t>祄䶥祅晡䵺犬䥸剭㟂椽㜹㝾쵥ㅖ哂烂睯繘颡</w:t>
      </w:r>
      <w:r>
        <w:rPr/>
        <w:t>⡚</w:t>
      </w:r>
      <w:r>
        <w:rPr/>
        <w:t>儽䈯䱗洬슱煨문⭈燂犩頪뼹怲吰츥㊥忂珂깂㥔쵞㌶䍖㭉慘䦣䐲쉐湺㈥⌸뇃⨩纱뽠</w:t>
      </w:r>
      <w:r>
        <w:rPr/>
        <w:t>ꕲ</w:t>
      </w:r>
      <w:r>
        <w:rPr/>
        <w:t>玩②</w:t>
      </w:r>
      <w:r>
        <w:rPr/>
        <w:t>ⱷ</w:t>
      </w:r>
      <w:r>
        <w:rPr/>
        <w:t>䞱㑱</w:t>
      </w:r>
      <w:r>
        <w:rPr/>
        <w:t>ⲿ</w:t>
      </w:r>
      <w:r>
        <w:rPr/>
        <w:t>濂扞⥄ꍙ砊⽃礴兪♂顥슮恲睕⨫煙瀥䈻偙栲䈽十▬䖵뼴䙌숣呭쉨燂参䩄吪瘺㙮⾮仍땮춿땔䦵쉓煯䉗䮘ꌬ⾥噀呡轠츶㉌⧂卋숺頳싃啥㥹쉈╆輥◂㔫㡣潧奵쵥쉫쉣⬫컂彆╉绂䘲싂⬦㘩年㘱歾㙌䤺㖡殡睅䢮</w:t>
      </w:r>
      <w:r>
        <w:rPr/>
        <w:t>ⵃ</w:t>
      </w:r>
      <w:r>
        <w:rPr/>
        <w:t>煫슿朻卞瑺瞏敦갺䈯숵㉢캡呫迂┮⽌勂䃂杇弯䉒쉣扚抱帻㎻⍰㥎䉚睅偸숽汎꥔䥦쌸녣䑷묽盂㤲䰲偸敺䘪땩瀱㉵橗걔晚㯂枣兖껎ꍟ愲䚵匳轱㝔㬪竎䩣横柂头ㅔ뽯</w:t>
      </w:r>
      <w:r>
        <w:rPr/>
        <w:t>ⵅ</w:t>
      </w:r>
      <w:r>
        <w:rPr/>
        <w:t>䨱截睃숰㍚쉙⩯쉹쉾㋂䧂♩畁⩋愵⒮쌳⹒숹嘬녊嗍⫂がꄮ㉐㝴ꅘ숰쉗䷂顀勂㍕䅺渵梵슿깐쎘</w:t>
      </w:r>
      <w:r>
        <w:rPr/>
        <w:t>ⰲ</w:t>
      </w:r>
      <w:r>
        <w:rPr/>
        <w:t>㫂</w:t>
      </w:r>
      <w:r>
        <w:rPr/>
        <w:t>ⵎ</w:t>
      </w:r>
      <w:r>
        <w:rPr/>
        <w:t>嚵㕵쉧쉑场乞妥橖䵏剹ꍹ</w:t>
      </w:r>
      <w:r>
        <w:rPr/>
        <w:t>⡓</w:t>
      </w:r>
      <w:r>
        <w:rPr/>
        <w:t>礷츭쉃䑘慾獈⽕깬䍉䀣〮剉</w:t>
      </w:r>
      <w:r>
        <w:rPr/>
        <w:t>⡹⑅⢩</w:t>
      </w:r>
      <w:r>
        <w:rPr/>
        <w:t>呞싂䡃슿⩓껂⩪</w:t>
      </w:r>
      <w:r>
        <w:rPr/>
        <w:t>ꕮ</w:t>
      </w:r>
      <w:r>
        <w:rPr/>
        <w:t>皵쉐㥘䱣偶쉎惂㙱㡬狂稶⩰禡⾥縵䪩䁯橶묭슮슩睍桳睢⹨깶偒␽硺䳂뗂㑠</w:t>
      </w:r>
      <w:r>
        <w:rPr/>
        <w:t>⡖</w:t>
      </w:r>
      <w:r>
        <w:rPr/>
        <w:t>쉸</w:t>
      </w:r>
      <w:r>
        <w:rPr/>
        <w:t>ꗂ</w:t>
      </w:r>
      <w:r>
        <w:rPr/>
        <w:t>硬⽭摎偵썦</w:t>
      </w:r>
      <w:r>
        <w:rPr/>
        <w:t>ⶏ</w:t>
      </w:r>
      <w:r>
        <w:rPr/>
        <w:t>녊灉䮿堮楙坲㞬瀮촨济は㡵갥唦瀪倻縭儺刵쉣杕슬㩃束䩡촬쉩䩚녞輪坥슮</w:t>
      </w:r>
      <w:r>
        <w:rPr/>
        <w:t>ꤤ</w:t>
      </w:r>
      <w:r>
        <w:rPr/>
        <w:t>呲슥揂⎻⵴厩劘呾䠻牢䢿毂</w:t>
      </w:r>
      <w:r>
        <w:rPr/>
        <w:t>ꦻ</w:t>
      </w:r>
      <w:r>
        <w:rPr/>
        <w:t>碿㵙湆ꅵ帲繹ꍠ㇂旎䘥⪻利쉟숯潭⨦楣쉀숪愬쉳ꥸ⩫뽖숴轘슡깈扗㉊츥슩倭䀯㥮哂䧂䐻쉆婙뼳怵䷂珂牦쉙㝄ꅫ朲쉡묳숪컂ꥳ汏⑙㝮</w:t>
      </w:r>
      <w:r>
        <w:rPr/>
        <w:t>⡡</w:t>
      </w:r>
      <w:r>
        <w:rPr/>
        <w:t>桘倴兖믂瑁㢡匽긣ヂ湷슿窥桕⚡䙵哂ㄬ嘲兞婾㩷▱撏㑯促溻</w:t>
      </w:r>
      <w:r>
        <w:rPr/>
        <w:t>ꤻ</w:t>
      </w:r>
      <w:r>
        <w:rPr/>
        <w:t>厵ㅪ숭垿㊬拎뭾漲㍂㵺㠶⩵⨪</w:t>
      </w:r>
      <w:r>
        <w:rPr/>
        <w:t>ꤸ</w:t>
      </w:r>
      <w:r>
        <w:rPr/>
        <w:t>쉗쉉慡摓帽⹵</w:t>
      </w:r>
      <w:r>
        <w:rPr/>
        <w:t>ꖿ</w:t>
      </w:r>
      <w:r>
        <w:rPr/>
        <w:t>컂䴽恢쉃</w:t>
      </w:r>
      <w:r>
        <w:rPr/>
        <w:t>ⷂ</w:t>
      </w:r>
      <w:r>
        <w:rPr/>
        <w:t>䍯橐櫍⽏䡔囂橧朲窮걞㡡싂砫熬潄㥞晸쉅</w:t>
      </w:r>
      <w:r>
        <w:rPr/>
        <w:t>ꔬ</w:t>
      </w:r>
      <w:r>
        <w:rPr/>
        <w:t>䢻判</w:t>
      </w:r>
      <w:r>
        <w:rPr/>
        <w:t>ⰴ</w:t>
      </w:r>
      <w:r>
        <w:rPr/>
        <w:t>渨쉍泃稸妱䅐㐸係넬침傿䍡氮㭡獉捹協坾呮</w:t>
      </w:r>
      <w:r>
        <w:rPr/>
        <w:t>ⵅ⩒</w:t>
      </w:r>
      <w:r>
        <w:rPr/>
        <w:t>㍐뽢䵣쉣㉀㘥䄳優睷</w:t>
      </w:r>
      <w:r>
        <w:rPr/>
        <w:t>⡅</w:t>
      </w:r>
      <w:r>
        <w:rPr/>
        <w:t>걶捰⍸넥懂磂棂㥅啎쉪㮬䁺渺숪欥畢㵟</w:t>
      </w:r>
      <w:r>
        <w:rPr/>
        <w:t>Ɽ</w:t>
      </w:r>
      <w:r>
        <w:rPr/>
        <w:t>瑷㵹걉捠癴슡卢⽀啐珂⛂␊쉗䉲乕汨</w:t>
      </w:r>
      <w:r>
        <w:rPr/>
        <w:t>꤭⥤⬹⨥</w:t>
      </w:r>
      <w:r>
        <w:rPr/>
        <w:t>泂쉒뭙潍䆣ꅎ䥐ㅾ瑏䍺戵圪瀹㘥涘</w:t>
      </w:r>
      <w:r>
        <w:rPr/>
        <w:t>ⱑ</w:t>
      </w:r>
      <w:r>
        <w:rPr/>
        <w:t>뽟⩪䜤女쉇걟䥕㴺묬㍋伲</w:t>
      </w:r>
      <w:r>
        <w:rPr/>
        <w:t>⡓</w:t>
      </w:r>
      <w:r>
        <w:rPr/>
        <w:t>顒頬汈哂숫砸璩摇咥樦偀슘呾</w:t>
      </w:r>
      <w:r>
        <w:rPr/>
        <w:t>Ⱘ</w:t>
      </w:r>
      <w:r>
        <w:rPr/>
        <w:t>캱㝾쉈洸</w:t>
      </w:r>
      <w:r>
        <w:rPr/>
        <w:t>ꕐ⮩</w:t>
      </w:r>
      <w:r>
        <w:rPr/>
        <w:t>䃂䦵⍉唪杇ꄮ䍹住♙䝂</w:t>
      </w:r>
      <w:r>
        <w:rPr/>
        <w:t>ꦏ</w:t>
      </w:r>
      <w:r>
        <w:rPr/>
        <w:t>擂슘쉂걙洮쉭䁏슬䱞♪숸曂癡쉠呡恍䑳捧쉐橘㙧䕃䜮숨掣㵘䣂瑵顤㐩ꍨ拂懂뼲㔩⤭㙄쉸㪮㚣湹眺扭ネ憿컂牮祋ㅪ䓎⏂攳繂匪杠⼥歟숵</w:t>
      </w:r>
      <w:r>
        <w:rPr/>
        <w:t>ꗂ</w:t>
      </w:r>
      <w:r>
        <w:rPr/>
        <w:t>㏃棃쉬乆⴬戮┪卨僎䑸ノ㪣ㅦ깸♐</w:t>
      </w:r>
      <w:r>
        <w:rPr/>
        <w:t>⣎</w:t>
      </w:r>
      <w:r>
        <w:rPr/>
        <w:t>䱧녉㪮䰷뼺㠩</w:t>
      </w:r>
      <w:r>
        <w:rPr/>
        <w:t>⢮</w:t>
      </w:r>
      <w:r>
        <w:rPr/>
        <w:t>歉⫃╈㍠䀯栤䖿捥唽㥹㩴쌻慇</w:t>
      </w:r>
      <w:r>
        <w:rPr/>
        <w:t>Ⱬ</w:t>
      </w:r>
      <w:r>
        <w:rPr/>
        <w:t>椰ヂ</w:t>
      </w:r>
      <w:r>
        <w:rPr/>
        <w:t>⣂</w:t>
      </w:r>
      <w:r>
        <w:rPr/>
        <w:t>樨뿂숮썷쉳갺猫㦏㙖㭑形契쉴숪⭢䙩珍㪬溡쉴䭲뿂䛂䕕쉞㉷父睘搴㛂㢣欤㥡楔</w:t>
      </w:r>
      <w:r>
        <w:rPr/>
        <w:t>ꥈ</w:t>
      </w:r>
      <w:r>
        <w:rPr/>
        <w:t>슿䅥㭩娥撥ㅳ摇뭌쉒⤴숥橴쉧㯂䂣唱䃂砸ꍅ㥞䤪</w:t>
      </w:r>
      <w:r>
        <w:rPr/>
        <w:t>ⱇ</w:t>
      </w:r>
      <w:r>
        <w:rPr/>
        <w:t>숰ㅱ縷딴橰〴漺坯</w:t>
      </w:r>
      <w:r>
        <w:rPr/>
        <w:t>ⱄ</w:t>
      </w:r>
      <w:r>
        <w:rPr/>
        <w:t>佋쉗깱㨩彠♰슩啮湀克汬쌣歌硂㯂䙥㑳䉖噞ㅔ彰싂㌻⥴ꥹ숮ㄭ瘴敕쵎뭡깉縬敊䥅싂玩㄰⌣캥焨祶協凂</w:t>
      </w:r>
      <w:r>
        <w:rPr/>
        <w:t>ⵆ</w:t>
      </w:r>
      <w:r>
        <w:rPr/>
        <w:t>捠棂쉷㗍숫輮未䡕</w:t>
      </w:r>
      <w:r>
        <w:rPr/>
        <w:t>ⳃ</w:t>
      </w:r>
      <w:r>
        <w:rPr/>
        <w:t>畱啎⭇織呐☦ⸯ樱싂䕙咩噪䱙纮⨫灏⩠啑ꅑ橮湍潙祵쉀婮☫猺爪䩨⩋顉畟㵁⚥슮搩⥃㚩䌭⺵㪵</w:t>
      </w:r>
      <w:r>
        <w:rPr/>
        <w:t>ꕀ</w:t>
      </w:r>
      <w:r>
        <w:rPr/>
        <w:t>丮湬塉楰⨨䨻穕녲坖녉桠떩⤽㫃湦埂뮩䵮晩䩺㇎硊恦く是穊縴</w:t>
      </w:r>
      <w:r>
        <w:rPr/>
        <w:t>ꥈ</w:t>
      </w:r>
      <w:r>
        <w:rPr/>
        <w:t>埃轳坖飂捦숪⩨歳扐娴썢猱兘䕣桸夷</w:t>
      </w:r>
      <w:r>
        <w:rPr/>
        <w:t>Ⱬ</w:t>
      </w:r>
      <w:r>
        <w:rPr/>
        <w:t>쎵棂敯浰䯂⩖彂ꥱ쉺㬣樮ꅀ⪬⭦単䕟喬撩䥃㑹硐䍤庘⽨⏂㪩吳슡쉔쉤丨䕥矂┨甽怦㍉䕐</w:t>
      </w:r>
      <w:r>
        <w:rPr/>
        <w:t>ꥍ</w:t>
      </w:r>
      <w:r>
        <w:rPr/>
        <w:t>䵐싃䩙暮盂</w:t>
      </w:r>
      <w:r>
        <w:rPr/>
        <w:t>Ⳃ</w:t>
      </w:r>
      <w:r>
        <w:rPr/>
        <w:t>ꍨ칉뇃䭘穃健칁毂噾㌰吹㊘ꥺ参䝗繳煤뭬䀻焨ꌨ㝞戨呥</w:t>
      </w:r>
      <w:r>
        <w:rPr/>
        <w:t>ꕉ⥕</w:t>
      </w:r>
      <w:r>
        <w:rPr/>
        <w:t>哂</w:t>
      </w:r>
      <w:r>
        <w:rPr/>
        <w:t>⡑</w:t>
      </w:r>
      <w:r>
        <w:rPr/>
        <w:t>ꅭ⩟橣啚䡣窻</w:t>
      </w:r>
      <w:r>
        <w:rPr/>
        <w:t>ꤴ</w:t>
      </w:r>
      <w:r>
        <w:rPr/>
        <w:t>䆩䐵䂮扑슿쉊㝣偔䴰㥚䵖⭀⍂땱橆</w:t>
      </w:r>
      <w:r>
        <w:rPr/>
        <w:t>⡬</w:t>
      </w:r>
      <w:r>
        <w:rPr/>
        <w:t>坎⥇幰</w:t>
      </w:r>
      <w:r>
        <w:rPr/>
        <w:t>⠩</w:t>
      </w:r>
      <w:r>
        <w:rPr/>
        <w:t>瘲⛂㢡嘶報㪡婯㕁뭔夶瘺顸樨湺奃坚䟂䙠橏轺㴣쉲ㆬ싂</w:t>
      </w:r>
      <w:r>
        <w:rPr/>
        <w:t>⠦</w:t>
      </w:r>
      <w:r>
        <w:rPr/>
        <w:t>㨲楊싃쉤쉊⸰噅坷暩摣榱슱弩숊瑥ヂ繋穓楧扣䅊⫂쵞癘</w:t>
      </w:r>
      <w:r>
        <w:rPr/>
        <w:t>ⷂ</w:t>
      </w:r>
      <w:r>
        <w:rPr/>
        <w:t>地쉚煴扗</w:t>
      </w:r>
      <w:r>
        <w:rPr/>
        <w:t>ꕺ</w:t>
      </w:r>
      <w:r>
        <w:rPr/>
        <w:t>牑딥쉩꥖䙾㕥繡唪⪏㝑녚</w:t>
      </w:r>
      <w:r>
        <w:rPr/>
        <w:t>ⷂ╔</w:t>
      </w:r>
      <w:r>
        <w:rPr/>
        <w:t>辿걍⥴瀨囂쉔촺쉌唽顳ꍶ䍙䁌⹄泂欹⹈</w:t>
      </w:r>
      <w:r>
        <w:rPr/>
        <w:t>ꥍ</w:t>
      </w:r>
      <w:r>
        <w:rPr/>
        <w:t>䓂怮⩋㊵㉃潵쉹橁</w:t>
      </w:r>
      <w:r>
        <w:rPr/>
        <w:t>ꥅ</w:t>
      </w:r>
      <w:r>
        <w:rPr/>
        <w:t>灌⪣꺻칙瑄轊⺬䬹▵僃쉣䤯䮥区츥稦㞩싂ꅦ偬玵䡟䉑䅶⻂泂⽹侘⑳濂兘뭁뭗긬参⥡䴸捀㭣㗂兘⤮쉯栥뭖住癶櫂떱婈⼩쉬춘㭮轠僂컍摬⦘旂㈰浏輨쉱乘䙬噆㆘卍䈣绎歨⨦䄥偦䇂⌶㜹ꌨ忂炻澵劘恩깁犡廂㎮氷繭歅牣⨸哂뼭氻䑓噍슣</w:t>
      </w:r>
      <w:r>
        <w:rPr/>
        <w:t>Ɒ</w:t>
      </w:r>
      <w:r>
        <w:rPr/>
        <w:t>兑슬숭䕬汨㵟轄摬칉䅊敪</w:t>
      </w:r>
      <w:r>
        <w:rPr/>
        <w:t>⡒</w:t>
      </w:r>
      <w:r>
        <w:rPr/>
        <w:t>껍洣㐩獅竎恦㕉㯎盂</w:t>
      </w:r>
      <w:r>
        <w:rPr/>
        <w:t>ꔯ</w:t>
      </w:r>
      <w:r>
        <w:rPr/>
        <w:t>磍浕㘩奲쉌㵗쉦⵴䑫⸪䒮쉲ꅙ뽩䳂戬䕭ぐ⚱砩穉顒⹦⩩쉟呶浧噈숮煃坫搽㍁䩵槂佁싎╢</w:t>
      </w:r>
      <w:r>
        <w:rPr/>
        <w:t>⢥</w:t>
      </w:r>
      <w:r>
        <w:rPr/>
        <w:t>嘱ꌴ㜪䘷歈䠽깎亩⻂乚秂뽀煩녖쉯ꍠ车汆涡</w:t>
      </w:r>
      <w:r>
        <w:rPr/>
        <w:t>ⱶ</w:t>
      </w:r>
      <w:r>
        <w:rPr/>
        <w:t>䝆獘쉖嘥䵖ꍓꅒ㑫颿敇ꍮ㎩㘯歶額숬</w:t>
      </w:r>
      <w:r>
        <w:rPr/>
        <w:t>ⷍ</w:t>
      </w:r>
      <w:r>
        <w:rPr/>
        <w:t>컍㚱⻂䈮坑㝙㕌妩ꥵ佖䇂䇂痂㴣㟂㠻潙㡱㨽婎⥁䜷쉯</w:t>
      </w:r>
      <w:r>
        <w:rPr/>
        <w:t>⣂</w:t>
      </w:r>
      <w:r>
        <w:rPr/>
        <w:t>瀬漩㞬汁ㅑ䌹㨮愻</w:t>
      </w:r>
      <w:r>
        <w:rPr/>
        <w:t>Ⲯ</w:t>
      </w:r>
      <w:r>
        <w:rPr/>
        <w:t>㨣䫂牦쉆㊮䩵㥺뽙橫穑쉍盂䵐噤洵殥橃单⩞慶녅㠮땘슬견縤䑎㴳쉯㉔䭕칩姎所浯欷䩧則䣂갴䄴戫迂㬮뽆숤恉濃杘戣歊䞣繯</w:t>
      </w:r>
      <w:r>
        <w:rPr/>
        <w:t>⠨</w:t>
      </w:r>
      <w:r>
        <w:rPr/>
        <w:t>瀮楞秂㙊墥㚩炮묯汾</w:t>
      </w:r>
      <w:r>
        <w:rPr/>
        <w:t>ⶬ</w:t>
      </w:r>
      <w:r>
        <w:rPr/>
        <w:t>掮</w:t>
      </w:r>
      <w:r>
        <w:rPr/>
        <w:t>Ⳃ╧</w:t>
      </w:r>
      <w:r>
        <w:rPr/>
        <w:t>숯㢩ꍕ䥮쉹ㅩ滂䡳䙓㤸䱳䟂䀩⫂杚㭃쏂</w:t>
      </w:r>
      <w:r>
        <w:rPr/>
        <w:t>ꦮ</w:t>
      </w:r>
      <w:r>
        <w:rPr/>
        <w:t>坨쉃㙈楠氣䭏놩</w:t>
      </w:r>
      <w:r>
        <w:rPr/>
        <w:t>ꗂ</w:t>
      </w:r>
      <w:r>
        <w:rPr/>
        <w:t>긭竂숹〤㔶畔嘦瓃唫䕲暡</w:t>
      </w:r>
      <w:r>
        <w:rPr/>
        <w:t>ꥊ</w:t>
      </w:r>
      <w:r>
        <w:rPr/>
        <w:t>㝍㝱繈窡怬깄</w:t>
      </w:r>
      <w:r>
        <w:rPr/>
        <w:t>ꥌ</w:t>
      </w:r>
      <w:r>
        <w:rPr/>
        <w:t>偄슿䑡䘰椣㶱婵㝕뭞䝙㬴仂痂쏂竂㉢┱㩱㥩숥桙樻儫灉쉶祮㍬㚩</w:t>
      </w:r>
      <w:r>
        <w:rPr/>
        <w:t>ⵐ</w:t>
      </w:r>
      <w:r>
        <w:rPr/>
        <w:t>땨ꄣ</w:t>
      </w:r>
      <w:r>
        <w:rPr/>
        <w:t>꤭</w:t>
      </w:r>
      <w:r>
        <w:rPr/>
        <w:t>迂ꥹ稴嘽䡑滂</w:t>
      </w:r>
      <w:r>
        <w:rPr/>
        <w:t>Ⱜ</w:t>
      </w:r>
      <w:r>
        <w:rPr/>
        <w:t>깃破埃䵆燃䰫䥐師迂㘥㈷捺땆娦숱杍獈祓䝲䱞告</w:t>
      </w:r>
      <w:r>
        <w:rPr/>
        <w:t>ꕺꕳ</w:t>
      </w:r>
      <w:r>
        <w:rPr/>
        <w:t>䅪顎⨩祫株㦏䙮♫슱䪻ぷ㭏슩勂뇂玣뭸㕀璵䀬仍⌰慑渵녃瑖䙚碵㑪▥ꇂ獓䧂㕰䩖㘣浂⹯稪㥲⹋汉ꅉ쏂㙭⬰깠敤㵶啹儊义캿⤯牃囂奄⥚㷂ㅰ祺玩╍牤쉘繗슣溿硗</w:t>
      </w:r>
      <w:r>
        <w:rPr/>
        <w:t>꧂⩴␯</w:t>
      </w:r>
      <w:r>
        <w:rPr/>
        <w:t>昪さ녥쉆꤮桱갲瘦剴⥹꧎㴥欮绍㔽制䱍쉷繃垱縦碣㎮쉷潾䖻㙄⹸潀┯깡恩歓츹⫂㤭䌯恲♤䑬枻</w:t>
      </w:r>
      <w:r>
        <w:rPr/>
        <w:t>⠳</w:t>
      </w:r>
      <w:r>
        <w:rPr/>
        <w:t>䰦뼱柂体樽㏂ⸯ獆乹ꌴ</w:t>
      </w:r>
      <w:r>
        <w:rPr/>
        <w:t>ꥅ</w:t>
      </w:r>
      <w:r>
        <w:rPr/>
        <w:t>䅧桎췂⨯捠䕙嘳睷㗂䩀㍱辮牷싂呧䇂歗땋嘥䕀</w:t>
      </w:r>
      <w:r>
        <w:rPr/>
        <w:t>꤬</w:t>
      </w:r>
      <w:r>
        <w:rPr/>
        <w:t>⽴漨湗檩숯助䥮</w:t>
      </w:r>
      <w:r>
        <w:rPr/>
        <w:t>ⵉ</w:t>
      </w:r>
      <w:r>
        <w:rPr/>
        <w:t>뼩焬庣╈쉰㒩䑞</w:t>
      </w:r>
      <w:r>
        <w:rPr/>
        <w:t>ꤩ</w:t>
      </w:r>
      <w:r>
        <w:rPr/>
        <w:t>憿塕呏獬ꅌ桴䬷疘嗂狂顟䴱磂⼷愪勂㩶帮♰쉴ꍸ⾏뽩⩗偃䷂偭◂</w:t>
      </w:r>
      <w:r>
        <w:rPr/>
        <w:t>꥟</w:t>
      </w:r>
      <w:r>
        <w:rPr/>
        <w:t>做南</w:t>
      </w:r>
      <w:r>
        <w:rPr/>
        <w:t>Ɑ</w:t>
      </w:r>
      <w:r>
        <w:rPr/>
        <w:t>㥋䰯穥깸慦㐹뭲昰揂䩸⽎汚疡뿂甫䉹怮䤪쉲瞻䈶䕒檮습捘뽅</w:t>
      </w:r>
      <w:r>
        <w:rPr/>
        <w:t>ꔳ</w:t>
      </w:r>
      <w:r>
        <w:rPr/>
        <w:t>䆻墮䑇㧃촥穃疵兤塣犣㍔汾㷂⨦䲵㯂䌯</w:t>
      </w:r>
      <w:r>
        <w:rPr/>
        <w:t>ⰱ</w:t>
      </w:r>
      <w:r>
        <w:rPr/>
        <w:t>䙘㶣硞ㅦ玥㓂侻楓⿍橐䕣㡟淃깋搴깩슻쉌喡卵て싂祍쉈䉓</w:t>
      </w:r>
      <w:r>
        <w:rPr/>
        <w:t>ⱓ</w:t>
      </w:r>
      <w:r>
        <w:rPr/>
        <w:t>堵㠰䉱쉬㡞輪婪쉯䰻睌片쉷㡊뗂樮</w:t>
      </w:r>
      <w:r>
        <w:rPr/>
        <w:t>ꤳꖮ</w:t>
      </w:r>
      <w:r>
        <w:rPr/>
        <w:t>㔦汦숶栮㯂</w:t>
      </w:r>
      <w:r>
        <w:rPr/>
        <w:t>ⱐ</w:t>
      </w:r>
      <w:r>
        <w:rPr/>
        <w:t>쉦灥䤶䠻爤䦱泎䰪䈳瑊숥⌣卸恃剅㨻⍓䵮숨␮报剕쉶뿂磂⎣꥙녦꺬싂〈⑶쉅⚣⑕뽹⥥③쉹껂</w:t>
      </w:r>
      <w:r>
        <w:rPr/>
        <w:t>ꕔ</w:t>
      </w:r>
      <w:r>
        <w:rPr/>
        <w:t>넲づ썱狂乎婶</w:t>
      </w:r>
      <w:r>
        <w:rPr/>
        <w:t>ꕶ</w:t>
      </w:r>
      <w:r>
        <w:rPr/>
        <w:t>䈸㝃樮</w:t>
      </w:r>
      <w:r>
        <w:rPr/>
        <w:t>ⰳ</w:t>
      </w:r>
      <w:r>
        <w:rPr/>
        <w:t>㠨㉢㧃䧍뽎㝤묫竂䐥浅剪兪伶煘</w:t>
      </w:r>
      <w:r>
        <w:rPr/>
        <w:t>Ⱓ</w:t>
      </w:r>
      <w:r>
        <w:rPr/>
        <w:t>䲥</w:t>
      </w:r>
      <w:r>
        <w:rPr/>
        <w:t>ꕷ</w:t>
      </w:r>
      <w:r>
        <w:rPr/>
        <w:t>牌숤嘱䵫縰䘶쉷녷쵁帩䕷䥩煫츫쉫睢㤩⥶橒窻照杘刽䀱桱⩊池㖻╴쉣潸촴媣뿂㵄쉴ꅆ朷넸</w:t>
      </w:r>
      <w:r>
        <w:rPr/>
        <w:t>⡄</w:t>
      </w:r>
      <w:r>
        <w:rPr/>
        <w:t>壂す䁧쉖幫夰깥㶻䅬佥圦睠擂晸䄫</w:t>
      </w:r>
      <w:r>
        <w:rPr/>
        <w:t>ⱓ</w:t>
      </w:r>
      <w:r>
        <w:rPr/>
        <w:t>㤩⩚쉈娺爨</w:t>
      </w:r>
      <w:r>
        <w:rPr/>
        <w:t>ꖥ</w:t>
      </w:r>
      <w:r>
        <w:rPr/>
        <w:t>㴶姂갣傿ㅦ凂䩦쉹敇뇂嗃歊㥠䁒갱矂湵▮ꅄ捈兏㯎㵮户䕁슩熵忂㊬쉢徥⨲淂戹쉾榩㵦䁐卾慙爪</w:t>
      </w:r>
      <w:r>
        <w:rPr/>
        <w:t>ꕡ</w:t>
      </w:r>
      <w:r>
        <w:rPr/>
        <w:t>땄噴ㅟ쉨廂桬⩄䠱ꍟ穴嘪썦ꥷ䙬癎䷂㉬ヂ䯂婶睘輶놏쉭㍱䡧塑啇敭祍쉴梏樣䎏</w:t>
      </w:r>
      <w:r>
        <w:rPr/>
        <w:t>ꕃ⍱</w:t>
      </w:r>
      <w:r>
        <w:rPr/>
        <w:t>䭬⬸⯎</w:t>
      </w:r>
      <w:r>
        <w:rPr/>
        <w:t>ⰹ</w:t>
      </w:r>
      <w:r>
        <w:rPr/>
        <w:t>슻⬱啶ꍤꇂ</w:t>
      </w:r>
      <w:r>
        <w:rPr/>
        <w:t>ꕎ</w:t>
      </w:r>
      <w:r>
        <w:rPr/>
        <w:t>촩瀸⸳⽒梩䭱⩐긳쉋䅵䵅䵵䊱䍌♤캱礪</w:t>
      </w:r>
      <w:r>
        <w:rPr/>
        <w:t>ⴽ</w:t>
      </w:r>
      <w:r>
        <w:rPr/>
        <w:t>뗍浖㵇捤伣䫃</w:t>
      </w:r>
      <w:r>
        <w:rPr/>
        <w:t>⡧</w:t>
      </w:r>
      <w:r>
        <w:rPr/>
        <w:t>灊然犘⯂矂숤⪩숵㖵</w:t>
      </w:r>
      <w:r>
        <w:rPr/>
        <w:t>⡨</w:t>
      </w:r>
      <w:r>
        <w:rPr/>
        <w:t>쉣木睳吤橞剞狂⸽숤㬽桹䖩塏땄䙒傮穵乲ꥹ</w:t>
      </w:r>
      <w:r>
        <w:rPr/>
        <w:t>Ⳃ</w:t>
      </w:r>
      <w:r>
        <w:rPr/>
        <w:t>唊恏쉚涘砵慹㞥䡠瀷⮮⒱娲숩</w:t>
      </w:r>
      <w:r>
        <w:rPr/>
        <w:t>ꕔ</w:t>
      </w:r>
      <w:r>
        <w:rPr/>
        <w:t>㨹숤갬兗⚩</w:t>
      </w:r>
      <w:r>
        <w:rPr/>
        <w:t>⡰</w:t>
      </w:r>
      <w:r>
        <w:rPr/>
        <w:t>㦩쉠婩澡摠ꥺ縶쎩庩</w:t>
      </w:r>
      <w:r>
        <w:rPr/>
        <w:t>ꖻ</w:t>
      </w:r>
      <w:r>
        <w:rPr/>
        <w:t>⡍</w:t>
      </w:r>
      <w:r>
        <w:rPr/>
        <w:t>㡗杠䴣扪䭵穬瑓㑓匴睡へ枣氹䝦ꌸ塗넨歈儷吪灺㪡숯슏╠允矍へ昣㝗䐫◍ꍦ뽑兌㋂㕺숳楚쉺㨸曂슡ꄣ湆㍎䪿牮䤲㙹㵠쉷杺㤷䊏㍫碬顐敬煢瓂㊿㊵㯂㕋걐氪걀眲煢轌걦歪奊楹绎뭩救枩㫂걙싂䄩촲機㞮녎䕅番썆桨発娸쉐嘯䜳쉰츶쵺ㄵ䘵슿塈潴숺圲硯</w:t>
      </w:r>
      <w:r>
        <w:rPr/>
        <w:t>ꥄ</w:t>
      </w:r>
      <w:r>
        <w:rPr/>
        <w:t>㉊㡧㉶呺坤</w:t>
      </w:r>
      <w:r>
        <w:rPr/>
        <w:t>Ⳃ</w:t>
      </w:r>
      <w:r>
        <w:rPr/>
        <w:t>쉭䚿楠겵㤵兘㍮穂唻輨敺墮獯㷍┷彙㋂숶䝄숪樹㍰䁍슩숯쉣䀻牨敆䵪婊槂䄪睘杉䍴⸹㵃쵏畴乘劘</w:t>
      </w:r>
      <w:r>
        <w:rPr/>
        <w:t>ⴽ</w:t>
      </w:r>
      <w:r>
        <w:rPr/>
        <w:t>佗</w:t>
      </w:r>
      <w:r>
        <w:rPr/>
        <w:t>ꤴ</w:t>
      </w:r>
      <w:r>
        <w:rPr/>
        <w:t>嘽䠻梥捏癤㍈幋䤫</w:t>
      </w:r>
      <w:r>
        <w:rPr/>
        <w:t>⡴</w:t>
      </w:r>
      <w:r>
        <w:rPr/>
        <w:t>祐測卭塦氰䍇녵睅㐱兩䴲泂⚏䬴⍖</w:t>
      </w:r>
      <w:r>
        <w:rPr/>
        <w:t>ꥈ</w:t>
      </w:r>
      <w:r>
        <w:rPr/>
        <w:t>ㅎ쉩栳湚愪砳䱈쉯け矂⥄긪곂ぃ썙僂⽚杶⹣䕴辿긳彀㕧⪣呹淎슿爲轴㍐濂ꥲ扢嘻瘮☽䷂</w:t>
      </w:r>
      <w:r>
        <w:rPr/>
        <w:t>ⱃ</w:t>
      </w:r>
      <w:r>
        <w:rPr/>
        <w:t>噍쉥穙㬪湸㙊淂⩅捲坠牐䍎㩚橺␻懂땢</w:t>
      </w:r>
      <w:r>
        <w:rPr/>
        <w:t>ⷂ</w:t>
      </w:r>
      <w:r>
        <w:rPr/>
        <w:t>싂</w:t>
      </w:r>
      <w:r>
        <w:rPr/>
        <w:t>ⵇ</w:t>
      </w:r>
      <w:r>
        <w:rPr/>
        <w:t>瘸♒넫猪櫎쉵숲⩘꥖</w:t>
      </w:r>
      <w:r>
        <w:rPr/>
        <w:t>ⴭ</w:t>
      </w:r>
      <w:r>
        <w:rPr/>
        <w:t>浒</w:t>
      </w:r>
      <w:r>
        <w:rPr/>
        <w:t>ꦡ</w:t>
      </w:r>
      <w:r>
        <w:rPr/>
        <w:t>ざ㉐깓㨬猯獖晑숪⸹㔥䵳浬묹䝀劬嚘浣쉖䍦癄䩇䭲</w:t>
      </w:r>
      <w:r>
        <w:rPr/>
        <w:t>ꕧ</w:t>
      </w:r>
      <w:r>
        <w:rPr/>
        <w:t>땭縩䕇㓂⨰噤╃娽숯䩕橅燂剥숬狍䩟뼲썑숰昱㩢㉪㯂怭䩶瓂䡑氦䡆㉅⵨畬煑䤮녺뽷凂썩╭딸䓂瀹ネ걐潏偈䅣恇</w:t>
      </w:r>
      <w:r>
        <w:rPr/>
        <w:t>⡔⬺</w:t>
      </w:r>
      <w:r>
        <w:rPr/>
        <w:t>㩵祢游칎兙䉰朦串녤轳숪ㅲ슩漤汋㢘㵄⹚扙䥱䬬⩀剟녞쉰係곂伶䝣䉀㥅坂佡ぎ杨煙⹫倬严朤䕣汐㇂㥗쉥杦䱸㕇넫ꅴ漺</w:t>
      </w:r>
      <w:r>
        <w:rPr/>
        <w:t>⠣</w:t>
      </w:r>
      <w:r>
        <w:rPr/>
        <w:t>䱆쉅싎啨悩녤樸凂䅍㜬⩆㜮컂塉⌨숯䴤愷䵤と䵗쉓剫</w:t>
      </w:r>
      <w:r>
        <w:rPr/>
        <w:t>ꤩ</w:t>
      </w:r>
      <w:r>
        <w:rPr/>
        <w:t>긪쉔灄䨤</w:t>
      </w:r>
      <w:r>
        <w:rPr/>
        <w:t>ⴱ⭒</w:t>
      </w:r>
      <w:r>
        <w:rPr/>
        <w:t>捠氳䱯쉡漪仂梬礱䨴䡢欨ㅶ獯</w:t>
      </w:r>
      <w:r>
        <w:rPr/>
        <w:t>ⷂ</w:t>
      </w:r>
      <w:r>
        <w:rPr/>
        <w:t>쉪ꍧ娹楹轥卯땡</w:t>
      </w:r>
      <w:r>
        <w:rPr/>
        <w:t>ⵆ</w:t>
      </w:r>
      <w:r>
        <w:rPr/>
        <w:t>失捌䝢쉊挸䲻䩴洽싂⛂悡憬哂燃歒砦ꇂ埂頶佑㷍挶녂埂段㩤坞伮⭆俎㕀㵨䡸㞵太倰栻猲⨪び娸</w:t>
      </w:r>
      <w:r>
        <w:rPr/>
        <w:t>ꦏ</w:t>
      </w:r>
      <w:r>
        <w:rPr/>
        <w:t>ꏂ</w:t>
      </w:r>
      <w:r>
        <w:rPr/>
        <w:t>⡅</w:t>
      </w:r>
      <w:r>
        <w:rPr/>
        <w:t>㡴檵䴦</w:t>
      </w:r>
      <w:r>
        <w:rPr/>
        <w:t>ⴰ</w:t>
      </w:r>
      <w:r>
        <w:rPr/>
        <w:t>佌樊塰╡㈭㡨⨱싃秂䘱楾㬹㒡⹐쉪飍ㆡ⼷긦绍盂떵䵳숸촽㭋狂晡╢숹</w:t>
      </w:r>
      <w:r>
        <w:rPr/>
        <w:t>ꥌ</w:t>
      </w:r>
      <w:r>
        <w:rPr/>
        <w:t>晆</w:t>
      </w:r>
      <w:r>
        <w:rPr/>
        <w:t>ꔶ</w:t>
      </w:r>
      <w:r>
        <w:rPr/>
        <w:t>㑓仂此</w:t>
      </w:r>
      <w:r>
        <w:rPr/>
        <w:t>ⵈ</w:t>
      </w:r>
      <w:r>
        <w:rPr/>
        <w:t>呮⼶슣⩁쏂쉌瞿樵〉ㅫ뽄燂䨪숶㨶㥔㘩头숷뭧쉊奖⍺顟瘦䑅䍟쉦䬸䉗瀮幨浑쉦쉎⥔⼻禮䉇⑥䭾䙮숸噒灟</w:t>
      </w:r>
      <w:r>
        <w:rPr/>
        <w:t>ꕐ</w:t>
      </w:r>
      <w:r>
        <w:rPr/>
        <w:t>쉔璬督</w:t>
      </w:r>
      <w:r>
        <w:rPr/>
        <w:t>꧂</w:t>
      </w:r>
      <w:r>
        <w:rPr/>
        <w:t>倯㮡쉬㡙슿傮숦歧佤⫂</w:t>
      </w:r>
      <w:r>
        <w:rPr/>
        <w:t>⣍</w:t>
      </w:r>
      <w:r>
        <w:rPr/>
        <w:t>挻뽣䓂쉴䤺숭쉦䅭㩵♵ㄯ顫樨堯싂ァ嘤䴸参䨬䥪㙚뼬ꍮ</w:t>
      </w:r>
      <w:r>
        <w:rPr/>
        <w:t>ꥃ</w:t>
      </w:r>
      <w:r>
        <w:rPr/>
        <w:t>摞㍞吰</w:t>
      </w:r>
      <w:r>
        <w:rPr/>
        <w:t>ꤸ</w:t>
      </w:r>
      <w:r>
        <w:rPr/>
        <w:t>Ⱡ</w:t>
      </w:r>
      <w:r>
        <w:rPr/>
        <w:t>숮䳂で扔輱䬪礻㵩⍭摳願癃殩⩚幄總坲⽷婑숭슣湫竂烂抮</w:t>
      </w:r>
      <w:r>
        <w:rPr/>
        <w:t>⡐</w:t>
      </w:r>
      <w:r>
        <w:rPr/>
        <w:t>啸뽢払㚡嗎쉺娴㕤땺ヂ婉䡡垣䁧啙冩夳止嫂숨垱쵚此匴硈䝓싂禩奃慕</w:t>
      </w:r>
      <w:r>
        <w:rPr/>
        <w:t>ⷂ</w:t>
      </w:r>
      <w:r>
        <w:rPr/>
        <w:t>䨻⏃匯슩畠ꍪ轎</w:t>
      </w:r>
      <w:r>
        <w:rPr/>
        <w:t>ꕢꤴ</w:t>
      </w:r>
      <w:r>
        <w:rPr/>
        <w:t>湣칞캻礻䒩总㈷⽏</w:t>
      </w:r>
      <w:r>
        <w:rPr/>
        <w:t>⡗</w:t>
      </w:r>
      <w:r>
        <w:rPr/>
        <w:t>痂焹쉉쉒䔴顦䘶⹠딫䅖䡖婙ꥺ넦╈䯃㩏㷂쉅㠣䴺楆捬氥곂싂橮㐩祍㍯漥⭹숬浶潲灔⽨</w:t>
      </w:r>
      <w:r>
        <w:rPr/>
        <w:t>ⷂ</w:t>
      </w:r>
      <w:r>
        <w:rPr/>
        <w:t>㴴ꅏ甭䉑いヂ㩊椴唱剺憱槂ㅘ噷瑟⨰묭ꇂ췂夰䬬⩆쉏旂求쉲⻂⩰泂㖩ꍃ搰彪獋楃倣畸猪숭㙩</w:t>
      </w:r>
      <w:r>
        <w:rPr/>
        <w:t>Ⱖ</w:t>
      </w:r>
      <w:r>
        <w:rPr/>
        <w:t>慘숽卲禘</w:t>
      </w:r>
      <w:r>
        <w:rPr/>
        <w:t>ꦵ⑙</w:t>
      </w:r>
      <w:r>
        <w:rPr/>
        <w:t>ㄻ礶辥烂쉲쉫憿熏䭈䊣䵔슏汉㩑轸扷㔭숭</w:t>
      </w:r>
      <w:r>
        <w:rPr/>
        <w:t>ⱍ</w:t>
      </w:r>
      <w:r>
        <w:rPr/>
        <w:t>桪繧轷券㙈牗婲㨻䅫〺㊮徣싂瘣瑌䀸ォ녡䑖磂䝭쏂迂䌳汦♆㦱䪬뭷⑃扈洲䡴ァ穌卲䅑⍢䅎츨㜨刬쉩䢵㴴썔䢿㝐ㆮ㬦⛂㆘睊攰ꅯ㢮儺㕴溿ッ否歊瘺猥繶煸䠨乡潶傩䏂썸䄦呍毂浍彅偸迂ꥡ味㡚⍈쉷ꅊ╤憮义䉹䭀믂㷂濂䜳斣</w:t>
      </w:r>
      <w:r>
        <w:rPr/>
        <w:t>ꕉ</w:t>
      </w:r>
      <w:r>
        <w:rPr/>
        <w:t>쉡㴭獚眤佶쉒畆</w:t>
      </w:r>
      <w:r>
        <w:rPr/>
        <w:t>ꕙ</w:t>
      </w:r>
      <w:r>
        <w:rPr/>
        <w:t>싂个</w:t>
      </w:r>
      <w:r>
        <w:rPr/>
        <w:t>ⵍ</w:t>
      </w:r>
      <w:r>
        <w:rPr/>
        <w:t>焪橧㙐㡭⽅싍쉟</w:t>
      </w:r>
      <w:r>
        <w:rPr/>
        <w:t>ⲩ</w:t>
      </w:r>
      <w:r>
        <w:rPr/>
        <w:t>㥕穦㌮</w:t>
      </w:r>
      <w:r>
        <w:rPr/>
        <w:t>ꦣ⨥</w:t>
      </w:r>
      <w:r>
        <w:rPr/>
        <w:t>瀵䱕橭䳂㉴㩮吶땵䎩⽱썎㕱</w:t>
      </w:r>
      <w:r>
        <w:rPr/>
        <w:t>⠦</w:t>
      </w:r>
      <w:r>
        <w:rPr/>
        <w:t>娪䬯捗ノ卢䗂</w:t>
      </w:r>
      <w:r>
        <w:rPr/>
        <w:t>⠬</w:t>
      </w:r>
      <w:r>
        <w:rPr/>
        <w:t>䳂眳䅷全䏃呀琽ㄱ䄯浃␥扺佧㙘杠奱昵㜪뭃쵓倴쉧쉓⩋␶칞녞ꌦ恲呴剚♙㋎婧儮繲㙺췂</w:t>
      </w:r>
      <w:r>
        <w:rPr/>
        <w:t>ⶩ</w:t>
      </w:r>
      <w:r>
        <w:rPr/>
        <w:t>輹䍆ꄯ쉈剕</w:t>
      </w:r>
      <w:r>
        <w:rPr/>
        <w:t>꧂</w:t>
      </w:r>
      <w:r>
        <w:rPr/>
        <w:t>⻂⪬輩婺숮㥺廂ㄥ</w:t>
      </w:r>
      <w:r>
        <w:rPr/>
        <w:t>⡎⩶</w:t>
      </w:r>
      <w:r>
        <w:rPr/>
        <w:t>䬩</w:t>
      </w:r>
      <w:r>
        <w:rPr/>
        <w:t>ꤦ</w:t>
      </w:r>
      <w:r>
        <w:rPr/>
        <w:t>숨佖㑫敌湮䯂䕵ꄶ쉞</w:t>
      </w:r>
      <w:r>
        <w:rPr/>
        <w:t>ꔊ</w:t>
      </w:r>
      <w:r>
        <w:rPr/>
        <w:t>㑬슥儥㉯⌶숤砷桒䛎ッ㦡塦䭬숣꥗拂⨸뽋䉈熩㡓ㅣ噹슥穞桀䕓</w:t>
      </w:r>
      <w:r>
        <w:rPr/>
        <w:t>ꤴ꧂</w:t>
      </w:r>
      <w:r>
        <w:rPr/>
        <w:t>曂橭唷㌯毂☫䉑吺堤噭娨쉣⽮땂稱楂全걭</w:t>
      </w:r>
      <w:r>
        <w:rPr/>
        <w:t>ꤶ</w:t>
      </w:r>
      <w:r>
        <w:rPr/>
        <w:t>쉟忂⽚ㅮ婹淎獢攽忂⸫숺乴㒩偯걋싎⩭ꥰ瑌쏍彀妩掿炏灠썦礸勍⩇婃穭뿂㣂啭⻂슮扅슱枏繟并㠮姃㘷</w:t>
      </w:r>
      <w:r>
        <w:rPr/>
        <w:t>⡕</w:t>
      </w:r>
      <w:r>
        <w:rPr/>
        <w:t>ꤷ</w:t>
      </w:r>
      <w:r>
        <w:rPr/>
        <w:t>煊偀斡兵啋吪げ쉷숷䝦䵡쵅꥖⬺顾怩싂</w:t>
      </w:r>
      <w:r>
        <w:rPr/>
        <w:t>ⵋ⑲</w:t>
      </w:r>
      <w:r>
        <w:rPr/>
        <w:t>떩幈뭪ォ漹㡚䉇梡䌽⺿</w:t>
      </w:r>
      <w:r>
        <w:rPr/>
        <w:t>ꔮ</w:t>
      </w:r>
      <w:r>
        <w:rPr/>
        <w:t>쉰슩俍⍂⺱㥭숻䀶枻畱쉺杉湔倮녹⭺㠪〷项捏쉱걧倳䰸牗欱摁㈫塪䦬⩑쉨⪣⹯쉍䠻戭ㅓ뭹䴸쉎♚頵ꏂ</w:t>
      </w:r>
      <w:r>
        <w:rPr/>
        <w:t>ꤴ</w:t>
      </w:r>
      <w:r>
        <w:rPr/>
        <w:t>穖숸▩쉣⩨쉐</w:t>
      </w:r>
      <w:r>
        <w:rPr/>
        <w:t>⡶</w:t>
      </w:r>
      <w:r>
        <w:rPr/>
        <w:t>癤戴帮</w:t>
      </w:r>
      <w:r>
        <w:rPr/>
        <w:t>ꤷ</w:t>
      </w:r>
      <w:r>
        <w:rPr/>
        <w:t>䗎浺㶩䙂櫂쉤숲싂넸歗㣂桪칠䑁姂漭吤轈걺</w:t>
      </w:r>
      <w:r>
        <w:rPr/>
        <w:t>ⵔ</w:t>
      </w:r>
      <w:r>
        <w:rPr/>
        <w:t>橾轤ꄻ痂</w:t>
      </w:r>
      <w:r>
        <w:rPr/>
        <w:t>ⴵ꥙⩕</w:t>
      </w:r>
      <w:r>
        <w:rPr/>
        <w:t>瀴⩭숴噟灅⤬兓䵙</w:t>
      </w:r>
      <w:r>
        <w:rPr/>
        <w:t>⠴</w:t>
      </w:r>
      <w:r>
        <w:rPr/>
        <w:t>䜭橒♒쉦潊幖橞쉵慚瑅칓싂䱡♃ꌪ</w:t>
      </w:r>
      <w:r>
        <w:rPr/>
        <w:t>ꕍ</w:t>
      </w:r>
      <w:r>
        <w:rPr/>
        <w:t>姂墣癊쉺硂煋啱쉸쉞쉡札庩当泎♷ꄰ䑒旃頫圵㍯㍀ꌩ쉣戽㥀㒣</w:t>
      </w:r>
      <w:r>
        <w:rPr/>
        <w:t>ⵧ</w:t>
      </w:r>
      <w:r>
        <w:rPr/>
        <w:t>橸唻獚晚䠯午汆숤彳ꅓ䁧繵䡇⼺㇂呂䫂땩痂湷轇敡携䭰堥䟂倱洷쉧䉳䡴欸轴歏ꌲ挴㧍⌬⹣㉷劏⽫㉨慫業싂砪ꅏ</w:t>
      </w:r>
      <w:r>
        <w:rPr/>
        <w:t>⡅</w:t>
      </w:r>
      <w:r>
        <w:rPr/>
        <w:t>橉⬮㏂</w:t>
      </w:r>
      <w:r>
        <w:rPr/>
        <w:t>Ⱓ</w:t>
      </w:r>
      <w:r>
        <w:rPr/>
        <w:t>迂떡嗂믂䝀垵す侏㋂⌻쉣犩␣歔⦵捤䬰갤㝥犏痂娵吥㈥繁琩쵊廎쌩楙䁵帯숩伺숳坰敫쉫숦칈쉓ㄵ䩦捬嘪ㅸꥷ</w:t>
      </w:r>
      <w:r>
        <w:rPr/>
        <w:t>ꥂ</w:t>
      </w:r>
      <w:r>
        <w:rPr/>
        <w:t>爱穤⏍슘汴</w:t>
      </w:r>
      <w:r>
        <w:rPr/>
        <w:t>꧍</w:t>
      </w:r>
      <w:r>
        <w:rPr/>
        <w:t>넰歘ㅔ婚唨歐</w:t>
      </w:r>
      <w:r>
        <w:rPr/>
        <w:t>ꤤ</w:t>
      </w:r>
      <w:r>
        <w:rPr/>
        <w:t>晗╠景䆻䐪㓂⨦䡇츥僂김墻땙柂䩈祆㡩搥숯䅍橲題ꅯㅸ㔪떻⵲⵲穁姂歆뭸䝔ꅁꅚ㐨╤䅀娤㠽庬在唰㯎䑕慵⽚⴫쵳佡㎩䶵椪쉗瑐⑰㜱暿⩺嚬㡠쉇⭍稷⨨숪쉌堰㦿</w:t>
      </w:r>
      <w:r>
        <w:rPr/>
        <w:t>ꔬ</w:t>
      </w:r>
      <w:r>
        <w:rPr/>
        <w:t>湟쉎に문숺숹睎楌瑍▮疩컂淂䤮圴歊㗍繷啲煪娴橮숺呸敁싂䚘</w:t>
      </w:r>
      <w:r>
        <w:rPr/>
        <w:t>ⱳ</w:t>
      </w:r>
      <w:r>
        <w:rPr/>
        <w:t>ꌱ劮쉚亻稰吮㉊䀣剗坠侩ㅠ瑾轡偳䥮츬弪</w:t>
      </w:r>
      <w:r>
        <w:rPr/>
        <w:t>꧂</w:t>
      </w:r>
      <w:r>
        <w:rPr/>
        <w:t>儽</w:t>
      </w:r>
      <w:r>
        <w:rPr/>
        <w:t>ꕪ</w:t>
      </w:r>
      <w:r>
        <w:rPr/>
        <w:t>娵䠱칉㵤潦</w:t>
      </w:r>
      <w:r>
        <w:rPr/>
        <w:t>⡯</w:t>
      </w:r>
      <w:r>
        <w:rPr/>
        <w:t>㕬ꥯ湱䌵</w:t>
      </w:r>
      <w:r>
        <w:rPr/>
        <w:t>ꗂ</w:t>
      </w:r>
      <w:r>
        <w:rPr/>
        <w:t>쉧歧䥘朲偨䏃皡ꌊ䝬坫꺥繯䉣쎏揂歹㉸㨤瑤⹾⎡쉖䈪㑖䭡㵀䀨㕢乊姂걙槂㡚繵䱈槂칔숹掬</w:t>
      </w:r>
      <w:r>
        <w:rPr/>
        <w:t>ꕩ⥴ꕀ♳</w:t>
      </w:r>
      <w:r>
        <w:rPr/>
        <w:t>칾</w:t>
      </w:r>
      <w:r>
        <w:rPr/>
        <w:t>ꥐ</w:t>
      </w:r>
      <w:r>
        <w:rPr/>
        <w:t>摬游곂깭娱⑵㩢穡弹㗃種犣㚡쉧繒㶱橮嗂딺⪏</w:t>
      </w:r>
      <w:r>
        <w:rPr/>
        <w:t>Ⱔ⩑</w:t>
      </w:r>
      <w:r>
        <w:rPr/>
        <w:t>乔殬䨹䈽汁敘灆☣丽澱㍍惂光</w:t>
      </w:r>
      <w:r>
        <w:rPr/>
        <w:t>ⴸ</w:t>
      </w:r>
      <w:r>
        <w:rPr/>
        <w:t>扩幖⻂⦵呱娩㙚쉸⭁奶䡤ꥶ뼬썑凂격⸴ꄻ䀣긤</w:t>
      </w:r>
      <w:r>
        <w:rPr/>
        <w:t>⠺</w:t>
      </w:r>
      <w:r>
        <w:rPr/>
        <w:t>ⵦ</w:t>
      </w:r>
      <w:r>
        <w:rPr/>
        <w:t>甥彩</w:t>
      </w:r>
      <w:r>
        <w:rPr/>
        <w:t>⠴⥡</w:t>
      </w:r>
      <w:r>
        <w:rPr/>
        <w:t>嘱⯃ꌸ쉲啟問⌥橃坓春⭔悏쉖䑵䅏㙭佳㶏迂슿⩤轎</w:t>
      </w:r>
      <w:r>
        <w:rPr/>
        <w:t>⵰ⵟ</w:t>
      </w:r>
      <w:r>
        <w:rPr/>
        <w:t>乣磂㕐⨥뽔⨺뮣淂楒沣欻</w:t>
      </w:r>
      <w:r>
        <w:rPr/>
        <w:t>ⱹ</w:t>
      </w:r>
      <w:r>
        <w:rPr/>
        <w:t>ꏂ䱥㠪晖㩀效獲䑊걊怨㙍䳍㉈ꍐ㈤숹⻂砸玩䟂</w:t>
      </w:r>
      <w:r>
        <w:rPr/>
        <w:t>ꤸ</w:t>
      </w:r>
      <w:r>
        <w:rPr/>
        <w:t>숨뭳京侩䙮搴捗煚⑴䥞</w:t>
      </w:r>
      <w:r>
        <w:rPr/>
        <w:t>ꔥ</w:t>
      </w:r>
      <w:r>
        <w:rPr/>
        <w:t>顸䛂ㅁ䘵枏</w:t>
      </w:r>
      <w:r>
        <w:rPr/>
        <w:t>ⵅ⭎</w:t>
      </w:r>
      <w:r>
        <w:rPr/>
        <w:t>樭䜫㤳숶楁⨶杹扺常浆㕋張ꥶ剡</w:t>
      </w:r>
      <w:r>
        <w:rPr/>
        <w:t>ꔴ</w:t>
      </w:r>
      <w:r>
        <w:rPr/>
        <w:t>祧䎣䀥쉌걦椰剌ꄱ彸</w:t>
      </w:r>
      <w:r>
        <w:rPr/>
        <w:t>ꤪ</w:t>
      </w:r>
      <w:r>
        <w:rPr/>
        <w:t>䛂ꍵ┫㩵狍</w:t>
      </w:r>
      <w:r>
        <w:rPr/>
        <w:t>ꤰ</w:t>
      </w:r>
      <w:r>
        <w:rPr/>
        <w:t>匪䤤橱楓埂咬凎䬵믂䭓쉘䨽숪瑾獠慰땸呯〩礪䍇</w:t>
      </w:r>
      <w:r>
        <w:rPr/>
        <w:t>ⴶ</w:t>
      </w:r>
      <w:r>
        <w:rPr/>
        <w:t>濂䅆穂併繆煺㓂쉵묻懂奞扗␺쉟㕊쉹</w:t>
      </w:r>
      <w:r>
        <w:rPr/>
        <w:t>ⲩ</w:t>
      </w:r>
      <w:r>
        <w:rPr/>
        <w:t>䅵ぬ伹奢</w:t>
      </w:r>
      <w:r>
        <w:rPr/>
        <w:t>ꦮ</w:t>
      </w:r>
      <w:r>
        <w:rPr/>
        <w:t>쉗</w:t>
      </w:r>
      <w:r>
        <w:rPr/>
        <w:t>ⷂ</w:t>
      </w:r>
      <w:r>
        <w:rPr/>
        <w:t>쉅廂刳㕋楈浰쉲偧櫂飂⸷쉥橨攫圪쉾▿䰰畘싍숹眵⌳廂츥姂弸伣ノ搵⨹㠷㬨쉗䔹뿍憬⑮䑋㜳癌⽨칐兦吲扖딪췎偣攸勂ご쉭䁮䕈洽㭢㑺뽓女䥟</w:t>
      </w:r>
      <w:r>
        <w:rPr/>
        <w:t>ⰽ</w:t>
      </w:r>
      <w:r>
        <w:rPr/>
        <w:t>洱㝥㔰㑚牷쉵㯂</w:t>
      </w:r>
      <w:r>
        <w:rPr/>
        <w:t>ⷂ</w:t>
      </w:r>
      <w:r>
        <w:rPr/>
        <w:t>㊘奤거縮唰⩖䍑捒꥕⪩㧂뽁㐷ㅲ츥춱硯싂挪꺡桭挲柎</w:t>
      </w:r>
      <w:r>
        <w:rPr/>
        <w:t>ꔭ</w:t>
      </w:r>
      <w:r>
        <w:rPr/>
        <w:t>ꍨ㇂㤱嗂숷呟⨳䝢㔪櫂墵䂿쉮쉚쉏⩓佤䜰녨甬祺囃쉁㍐␴䥐瘷녉슣⨬楾䩪쉤搭烂㬱쉮〻䅥⭹걇썈墩⫂䕹쉣檿促쉶쵁䬵幃䋂䴽⑇㡯깮ㅟ땯漫녉扔쉭帪䠳暥䐱淂㖻扌懂娴쉤禿䀷怽圳塦爺潈</w:t>
      </w:r>
      <w:r>
        <w:rPr/>
        <w:t>ꥐ⑳</w:t>
      </w:r>
      <w:r>
        <w:rPr/>
        <w:t>煴㴺㑫濂灪⩆涘㝯渻┬⹹漵睇뭗桊쉭䅤姂煕</w:t>
      </w:r>
      <w:r>
        <w:rPr/>
        <w:t>⣂⩷</w:t>
      </w:r>
      <w:r>
        <w:rPr/>
        <w:t>쉩昵䑸杭⪏塕땱楀祆爤栴幒걱쉯䤹㈬㢻䡦秂䞬佶䭺㌬秂쉞䬱䉷飂숴怳㝾⥑㮥싃㟂湋氤㭰㤴䘪⾿䙡칅時揂畕쉀㣂剞쉲⑟剺撱顅⌭ꅂ洴穬塄凂噹恗㦩묊昮啚녾㙈悮</w:t>
      </w:r>
      <w:r>
        <w:rPr/>
        <w:t>ꥊ</w:t>
      </w:r>
      <w:r>
        <w:rPr/>
        <w:t>㉙䜴び쉘⌱쉰㯂浱ヂ搭噭</w:t>
      </w:r>
      <w:r>
        <w:rPr/>
        <w:t>⠶</w:t>
      </w:r>
      <w:r>
        <w:rPr/>
        <w:t>䬪㏂熮か슬浀婨ㅈ朰祾輷䝰쉲숴</w:t>
      </w:r>
      <w:r>
        <w:rPr/>
        <w:t>ꥈ</w:t>
      </w:r>
      <w:r>
        <w:rPr/>
        <w:t>爪辣</w:t>
      </w:r>
      <w:r>
        <w:rPr/>
        <w:t>ⵣ</w:t>
      </w:r>
      <w:r>
        <w:rPr/>
        <w:t>敒媻㘫⹑䗃⸴䉎憩</w:t>
      </w:r>
      <w:r>
        <w:rPr/>
        <w:t>ⶣ</w:t>
      </w:r>
      <w:r>
        <w:rPr/>
        <w:t>佉敌</w:t>
      </w:r>
      <w:r>
        <w:rPr/>
        <w:t>ꕗ</w:t>
      </w:r>
      <w:r>
        <w:rPr/>
        <w:t>溥</w:t>
      </w:r>
      <w:r>
        <w:rPr/>
        <w:t>ⵀ</w:t>
      </w:r>
      <w:r>
        <w:rPr/>
        <w:t>䅳곂卤</w:t>
      </w:r>
      <w:r>
        <w:rPr/>
        <w:t>ꕯ</w:t>
      </w:r>
      <w:r>
        <w:rPr/>
        <w:t>泂㭈㇃뭊숯㌽⹯䀽㐵佲㡉㩵乹飂䮩쉳쉐숱쉲獘녕刭놵䇂楊珂䅔眽ꌴ夳兩녘曂夫橲⺬▿杗갤晒嘳</w:t>
      </w:r>
      <w:r>
        <w:rPr/>
        <w:t>⠺</w:t>
      </w:r>
      <w:r>
        <w:rPr/>
        <w:t>丩䬨ꥲわ㊻⪡匩䌱乑㤣쎩칾╯硬侱껂䔦砵橂折帽䴦쉪㤣㜰剡䩍⍾⨵⹇䙷㋂秂</w:t>
      </w:r>
      <w:r>
        <w:rPr/>
        <w:t>ꥇ</w:t>
      </w:r>
      <w:r>
        <w:rPr/>
        <w:t>犏⥃扈</w:t>
      </w:r>
      <w:r>
        <w:rPr/>
        <w:t>ⷂ</w:t>
      </w:r>
      <w:r>
        <w:rPr/>
        <w:t>䩰坰澘秎㩪┫</w:t>
      </w:r>
      <w:r>
        <w:rPr/>
        <w:t>ꤦ</w:t>
      </w:r>
      <w:r>
        <w:rPr/>
        <w:t>㡳쉁捩煤⼻䡴㍳슏妣汘睹㙴绂㠱为敡䝬⹤㝒⑳殣㛎橋㫂慬䯂暻㤻㬴楾䐻煔갰㵹땍摟剘㑗⥡神乷</w:t>
      </w:r>
      <w:r>
        <w:rPr/>
        <w:t>ꗂ</w:t>
      </w:r>
      <w:r>
        <w:rPr/>
        <w:t>㩓竂╬칞奉瘬쉰姂䷂䠬㶱扰䅆쉸獸⩰嚩幹捄䁣┣㥄ꅁ䕫숸抱⹌쉮⑺獾㤱싂額牣甪纡</w:t>
      </w:r>
      <w:r>
        <w:rPr/>
        <w:t>ꥏ</w:t>
      </w:r>
      <w:r>
        <w:rPr/>
        <w:t>楌䉀뾬咣䴰숸㡞㩎祯䅄걐灨垡컂쉀媿㵫㵵</w:t>
      </w:r>
      <w:r>
        <w:rPr/>
        <w:t>⣂⑳</w:t>
      </w:r>
      <w:r>
        <w:rPr/>
        <w:t>䖣쉒題⩠㠪㈦晅繵쉳뿂ꇂ奾歊溩淂瞘땗㣂싃</w:t>
      </w:r>
      <w:r>
        <w:rPr/>
        <w:t>⡬</w:t>
      </w:r>
      <w:r>
        <w:rPr/>
        <w:t>㤴㛂</w:t>
      </w:r>
      <w:r>
        <w:rPr/>
        <w:t>ꤦ</w:t>
      </w:r>
      <w:r>
        <w:rPr/>
        <w:t>曂汰쌪攩㘥輰稱䦣쉲䑚㭹♟쉁欪⦬催썇</w:t>
      </w:r>
      <w:r>
        <w:rPr/>
        <w:t>ꥇ</w:t>
      </w:r>
      <w:r>
        <w:rPr/>
        <w:t>㖥䄬ꅉ坯⩹</w:t>
      </w:r>
      <w:r>
        <w:rPr/>
        <w:t>ꕸ</w:t>
      </w:r>
      <w:r>
        <w:rPr/>
        <w:t>㍥㪩슱䝕춿ㄻ狂瑓扮䈥圶</w:t>
      </w:r>
      <w:r>
        <w:rPr/>
        <w:t>ꥄ</w:t>
      </w:r>
      <w:r>
        <w:rPr/>
        <w:t>땥瑯癏瘤侱䣂</w:t>
      </w:r>
      <w:r>
        <w:rPr/>
        <w:t>ꤩ</w:t>
      </w:r>
      <w:r>
        <w:rPr/>
        <w:t>玮眫漹숻</w:t>
      </w:r>
      <w:r>
        <w:rPr/>
        <w:t>⡗</w:t>
      </w:r>
      <w:r>
        <w:rPr/>
        <w:t>楇</w:t>
      </w:r>
      <w:r>
        <w:rPr/>
        <w:t>⡌</w:t>
      </w:r>
      <w:r>
        <w:rPr/>
        <w:t>氽숪䊮䘭싂墮깍䝨㉁견</w:t>
      </w:r>
      <w:r>
        <w:rPr/>
        <w:t>⡊</w:t>
      </w:r>
      <w:r>
        <w:rPr/>
        <w:t>쉵⤯䥭㝥恸㍲뭃橣毂</w:t>
      </w:r>
      <w:r>
        <w:rPr/>
        <w:t>꧂</w:t>
      </w:r>
      <w:r>
        <w:rPr/>
        <w:t>䈤ꇂ㉙ㄣ䝏깏敎⨻㬥佔摳㌳䁱썑䥒楷쉕楬㨺뽋겿ぶ游晉쉚墻㝪깰摉䭎㭊쵞썩䤽煲㛂係䇂</w:t>
      </w:r>
      <w:r>
        <w:rPr/>
        <w:t>ꕊ</w:t>
      </w:r>
      <w:r>
        <w:rPr/>
        <w:t>㟎䋃䱳䙯깾顨㘪彣椬뽵⩉쉫嘬䑞夰㯍쉃뮩䡠䲣乨爣嘣䭊㍵䀸卫迂湧咱湍橣颩숵㝴⺵䕀穎䕟⯂슱忂␳煄㐳ヂ渨㌹悱쉉呣剱䝔稯敗娭浬僂扏ꅸ䄫久⍩䍇㡅</w:t>
      </w:r>
      <w:r>
        <w:rPr/>
        <w:t>⣂</w:t>
      </w:r>
      <w:r>
        <w:rPr/>
        <w:t>仍䕘⍙녹䀯㕇㡗숶⸶♺迂佢嚩ꌺ䦏⚡硘樮䷂䖬廂焮畹㖥깤⑏숮ギ傩䝯㫂ꥣ辥捌畐쵦攪㨺㑵奐䉈</w:t>
      </w:r>
      <w:r>
        <w:rPr/>
        <w:t>⢡</w:t>
      </w:r>
      <w:r>
        <w:rPr/>
        <w:t>썪涏</w:t>
      </w:r>
      <w:r>
        <w:rPr/>
        <w:t>⡶</w:t>
      </w:r>
      <w:r>
        <w:rPr/>
        <w:t>朣꤮皣灏쵏㍱啊淎偧槂쉚뗂帮숤埂쵀㭬䏎쉂栤瀹䙑扃朽惎䛂</w:t>
      </w:r>
      <w:r>
        <w:rPr/>
        <w:t>ⷂ⨊♂</w:t>
      </w:r>
      <w:r>
        <w:rPr/>
        <w:t>컃歆乧汶䍫⤱㝖쉢㴱庻橐㕎뭹婦䙆츥䑯丣輽㑅儸⭎嘷坬泃ꅥ䴻癳橙숪⫂ꥳ窱썀╘癲㑁쉩昲쉎㟂氣囂兰㥄噄┯唵潯㴨䁷㘺䙒⩃䗂䌵弴㟃䝈쉙䴥朴楋狎㟂徏㙸㥫潟䘣扆殻㥋췂쉾顏枱升䲏떬塱晙⼯쉊쉔睃꥗卮佸ꥩ⥲吭画喻♚摆偈搽뽢걣疘숱啳嗂쉡ꅂ捲숻恢쉫併堹浧癴䰻</w:t>
      </w:r>
      <w:r>
        <w:rPr/>
        <w:t>ꥋ</w:t>
      </w:r>
      <w:r>
        <w:rPr/>
        <w:t>㕖쉀䘦㭢숮礴兟棎䩂池ꅵ◂ꅅ쉟勍㙴㠮숽瀶</w:t>
      </w:r>
      <w:r>
        <w:rPr/>
        <w:t>ⴹ</w:t>
      </w:r>
      <w:r>
        <w:rPr/>
        <w:t>涏䉖䅐</w:t>
      </w:r>
      <w:r>
        <w:rPr/>
        <w:t>⡧</w:t>
      </w:r>
      <w:r>
        <w:rPr/>
        <w:t>䵑卒㮩썹娫</w:t>
      </w:r>
      <w:r>
        <w:rPr/>
        <w:t>ꗍ</w:t>
      </w:r>
      <w:r>
        <w:rPr/>
        <w:t>뇂敹䑋</w:t>
      </w:r>
      <w:r>
        <w:rPr/>
        <w:t>ꖥ</w:t>
      </w:r>
      <w:r>
        <w:rPr/>
        <w:t>呄⺣栱轮䀩汲숸摠檩⩪㶘佥坹嘹쉪潳復灪奪숺煵坎▩䗂杰帬畇卍攤堭긽玣슱繤楳晩㑵숩⬴걲佳⹢䄹倻쉸嗂쉏圦⥚뼭乤療숸숸Ⓙノ辬濂</w:t>
      </w:r>
      <w:r>
        <w:rPr/>
        <w:t>ⰸ</w:t>
      </w:r>
      <w:r>
        <w:rPr/>
        <w:t>ꥁ☻</w:t>
      </w:r>
      <w:r>
        <w:rPr/>
        <w:t>ㄦ</w:t>
      </w:r>
      <w:r>
        <w:rPr/>
        <w:t>ⵟ</w:t>
      </w:r>
      <w:r>
        <w:rPr/>
        <w:t>䢬䁇㵞潢摖炩숥ꌳ偪䳂쉐磂⬩㬤䙸㍙偘燂剞泂䍯쉆灔⪮湀쉧慙睭湏</w:t>
      </w:r>
      <w:r>
        <w:rPr/>
        <w:t>ⶡ</w:t>
      </w:r>
      <w:r>
        <w:rPr/>
        <w:t>獴橲塦珂䧂纩䐳䎥㬯繕䗍淂㨤뽣숯</w:t>
      </w:r>
      <w:r>
        <w:rPr/>
        <w:t>ⱦ⣎</w:t>
      </w:r>
      <w:r>
        <w:rPr/>
        <w:t>癷⭊䡠䵅쉲⹹猲⬫䖩辥뼵쉔䕊䤪ㆬ쉩轖坬䙊㛂㝣䑃ㅁ䁷漬㘲犣䝈琺獥偭䌴㉏숽ꅓ潏㖥䥷伦㟂㩪ꥢ땒䓎低楣⹥쉡싂晦公숻懂슮瑠幁싃쉎</w:t>
      </w:r>
      <w:r>
        <w:rPr/>
        <w:t>ꥎ</w:t>
      </w:r>
      <w:r>
        <w:rPr/>
        <w:t>땕杔輷</w:t>
      </w:r>
      <w:r>
        <w:rPr/>
        <w:t>⡫⥘</w:t>
      </w:r>
      <w:r>
        <w:rPr/>
        <w:t>區</w:t>
      </w:r>
      <w:r>
        <w:rPr/>
        <w:t>Ⳃ</w:t>
      </w:r>
      <w:r>
        <w:rPr/>
        <w:t>㵥湏恞숤䕢㡟⦣恕焸幂䁕槂买쵃㝭뭴偪䙟㟂䭯啹暩塎拃</w:t>
      </w:r>
      <w:r>
        <w:rPr/>
        <w:t>꧂</w:t>
      </w:r>
      <w:r>
        <w:rPr/>
        <w:t>迂⑱楱슱椤縨堣捬놩깹쉠⩲⨭넪㡭噤復卧睌⺣祧숴쉘吮䱒參쉙쉕㩫䥖参뭷㤨橇㬰坠䁣⩎浄柂묶䵑▣싂剌癥幱利啪쉞⥎╋쉕挴곎撬㥃帰澵捘㐻䨵쉆䀤檩䆩䝔쉨撻㷍㠥슘浞揂䡊쉙碬つ▣睕䙎啔ꍍ㩍敇䛍</w:t>
      </w:r>
      <w:r>
        <w:rPr/>
        <w:t>ⶡ</w:t>
      </w:r>
      <w:r>
        <w:rPr/>
        <w:t>䑴两挪捁晏疱輴䂿弮싃싃辡儨爤쉴煎坆</w:t>
      </w:r>
      <w:r>
        <w:rPr/>
        <w:t>⡈</w:t>
      </w:r>
      <w:r>
        <w:rPr/>
        <w:t>竂䍷䍀淎걵嚱お</w:t>
      </w:r>
      <w:r>
        <w:rPr/>
        <w:t>ⵕ╂</w:t>
      </w:r>
      <w:r>
        <w:rPr/>
        <w:t>넵輮乫␩憬湶㐪쉵䣂睶滂쉷歰殘晐瓂偪慆뼤瘦夻灬쉸穧渨䴵䉁㝚숷䔷湇畲쉏㡾湬䯃䑇⬹䒘♸ヂ惂ㄤ걅乢攊┲唳䖵걮猨䌣灗顎狂弨帶䝨</w:t>
      </w:r>
      <w:r>
        <w:rPr/>
        <w:t>⡓</w:t>
      </w:r>
      <w:r>
        <w:rPr/>
        <w:t>整湹㭞⍉挸栵幮帺䉂⽴煖繧┺悩뼨䡧䆵獤穐則挭䥱椮廎挶乱㭄牑☱쉴♇硥㝋嘥愺セ⭹噕懃扷䭮獯牡潣凂奨濂䩨捒⩘桹桍偧繙䑱⩅兺睠ㄥ根樺啞玩㓂⭹伽⹰㝊打쉬晡乐㡖嘯塦偮怱焣橹䙊숤䉈顥愻婊悩睵땡坹䤪쉦澿庵⹕坮瑭嗍㛂칓㮩㍟⹗嫎숳漪뮡䥉剘㚡爫쉕页乢梩⑚扏婗㟍㍸䮿䅲⼹쉶泃瘽⬲湞⍗剙㏂㇂숽橉☪汞⏂ꍆ獟㉬㛂輵䍥쉠當䚱硘剪슣頬츰杋⨽</w:t>
      </w:r>
      <w:r>
        <w:rPr/>
        <w:t>ꥂ</w:t>
      </w:r>
      <w:r>
        <w:rPr/>
        <w:t>僂患䁔ꄨ⩮恄䤪䖩䡡燂㋍樦췂쉁剞䭠쌥⨵췍♆洹抿╁桱ꥺ搰妣佳洭㙤䨶熡㵾㡨⬪轔⍘</w:t>
      </w:r>
      <w:r>
        <w:rPr/>
        <w:t>ꤽ</w:t>
      </w:r>
      <w:r>
        <w:rPr/>
        <w:t>硘用</w:t>
      </w:r>
      <w:r>
        <w:rPr/>
        <w:t>ⱎ</w:t>
      </w:r>
      <w:r>
        <w:rPr/>
        <w:t>堳携澿□牢爮㛂轗轃䕎싎眪</w:t>
      </w:r>
      <w:r>
        <w:rPr/>
        <w:t>Ᵽ</w:t>
      </w:r>
      <w:r>
        <w:rPr/>
        <w:t>쉄扐㡹</w:t>
      </w:r>
      <w:r>
        <w:rPr/>
        <w:t>ꕃ</w:t>
      </w:r>
      <w:r>
        <w:rPr/>
        <w:t>䵶恎煁␵㘱椬㎿㙀䅤飂秂췂䅚折潦彑䥮畀欣琷㐱流攳쉋晵</w:t>
      </w:r>
      <w:r>
        <w:rPr/>
        <w:t>ⶣ</w:t>
      </w:r>
      <w:r>
        <w:rPr/>
        <w:t>쉤徿㕳</w:t>
      </w:r>
      <w:r>
        <w:rPr/>
        <w:t>꧂⩬</w:t>
      </w:r>
      <w:r>
        <w:rPr/>
        <w:t>甪쉫슩</w:t>
      </w:r>
      <w:r>
        <w:rPr/>
        <w:t>ꕃ</w:t>
      </w:r>
      <w:r>
        <w:rPr/>
        <w:t>㬴䊩乞</w:t>
      </w:r>
      <w:r>
        <w:rPr/>
        <w:t>ⷂ</w:t>
      </w:r>
      <w:r>
        <w:rPr/>
        <w:t>䩄毂昤ㅌ⥒杂⮿싂</w:t>
      </w:r>
      <w:r>
        <w:rPr/>
        <w:t>ꤹ</w:t>
      </w:r>
      <w:r>
        <w:rPr/>
        <w:t>숱쉁潟渭瓂쌸㘩煃嘳琭䡣攰戶癕</w:t>
      </w:r>
      <w:r>
        <w:rPr/>
        <w:t>ꦥ</w:t>
      </w:r>
      <w:r>
        <w:rPr/>
        <w:t>ヂ䑘⨨懍⹲♄겻싂뽕睸汅슏渭⸲</w:t>
      </w:r>
      <w:r>
        <w:rPr/>
        <w:t>ꖩ</w:t>
      </w:r>
      <w:r>
        <w:rPr/>
        <w:t>役ꥥ䙋깭⪻獉繄䭋案枣瞬㭎䝖䍶슏㑾㌪숶湘瀫卖杄扞</w:t>
      </w:r>
      <w:r>
        <w:rPr/>
        <w:t>⵰</w:t>
      </w:r>
      <w:r>
        <w:rPr/>
        <w:t>盂䭪╁顣㠦캻恪䱮䈶쉰䌽椭쉾녶㝹玻畞㫂뿂⼺啄輸砺株怸浐</w:t>
      </w:r>
      <w:r>
        <w:rPr/>
        <w:t>⠱</w:t>
      </w:r>
      <w:r>
        <w:rPr/>
        <w:t>瘥画㏂㜺穯捉嚮䵊썳㈺氩</w:t>
      </w:r>
      <w:r>
        <w:rPr/>
        <w:t>⡎</w:t>
      </w:r>
      <w:r>
        <w:rPr/>
        <w:t>滂</w:t>
      </w:r>
      <w:r>
        <w:rPr/>
        <w:t>Ⳃ</w:t>
      </w:r>
      <w:r>
        <w:rPr/>
        <w:t>䵌睆坤츶䧎夣쉬䝚乯㝇枱碥꥔떣廃噄쉨쉮⥋슡朽熮땢䚥矂垬ㅧ쉎㕧⍭숲癁</w:t>
      </w:r>
      <w:r>
        <w:rPr/>
        <w:t>⠦</w:t>
      </w:r>
      <w:r>
        <w:rPr/>
        <w:t>㬲敗噓깳⏂浆쌺쉥⌴⹖恋䒵珂㢏但太갥쉐쉂癧䄦夳⬫䰶义䑁녀眻䉎唣ꍡ㌽㉉伻숳칐沩禬繑浦䫂汌</w:t>
      </w:r>
      <w:r>
        <w:rPr/>
        <w:t>ꕐ⬳</w:t>
      </w:r>
      <w:r>
        <w:rPr/>
        <w:t>楏匪ꥬ当뽅敃习䩵뮣ご婹</w:t>
      </w:r>
      <w:r>
        <w:rPr/>
        <w:t>ⱟ</w:t>
      </w:r>
      <w:r>
        <w:rPr/>
        <w:t>녌䩀쉉殱⌹ㅐ呸卶杋塦㘪轣슩瑀ꅇ쉯⹾㦮䑂㘰쉪彳摩㭹顠瘳⭮슩㎩䣂浪穖啬깚곂䍴䠸쉁㊱㭡牡欭ㄭ棎頦</w:t>
      </w:r>
      <w:r>
        <w:rPr/>
        <w:t>ꤪ</w:t>
      </w:r>
      <w:r>
        <w:rPr/>
        <w:t>恉쉗告䍓⸺⑕촱助⨸쌊睋繵顔⩧䑏</w:t>
      </w:r>
      <w:r>
        <w:rPr/>
        <w:t>ꤪ</w:t>
      </w:r>
      <w:r>
        <w:rPr/>
        <w:t>䕔檘ㄳ䑍䭐쉌녫乬呉싂幈䔯䤬⪩⫍╁䄵㓂㡤穥圫䳂䉅쉒硙欩㘻祎㴨圹硭䵢㈽慮䦩㩧樭縥쉢</w:t>
      </w:r>
      <w:r>
        <w:rPr/>
        <w:t>ꥃ</w:t>
      </w:r>
      <w:r>
        <w:rPr/>
        <w:t>䑒彤ꍰ忂稭歈灈⾵䡆노⍧潆㕕杨쉎㉠卾硇呪⌷䍴〭쌮숱渴쉠桂꺻Ⓨ侘伻顙儨䙗䩲㵱挮癡쉢䵎䵺⺮刮쉲㥆呱녬䐻⚱</w:t>
      </w:r>
      <w:r>
        <w:rPr/>
        <w:t>꧂</w:t>
      </w:r>
      <w:r>
        <w:rPr/>
        <w:t>썄</w:t>
      </w:r>
      <w:r>
        <w:rPr/>
        <w:t>ꔪ</w:t>
      </w:r>
      <w:r>
        <w:rPr/>
        <w:t>タ䗂忂⹀煩弲呕䵋䅤슣땢瑆슏椯槂嚵㜯䚏䗂䡨奲瑗㠷珂</w:t>
      </w:r>
      <w:r>
        <w:rPr/>
        <w:t>ⱷ</w:t>
      </w:r>
      <w:r>
        <w:rPr/>
        <w:t>歘촥숷愦顰䐭沬㊥珂㈪渹㡹炿愯䩄僂㬺㑕싂䑇彡ㆱꅸ⼱춏뮡剁</w:t>
      </w:r>
      <w:r>
        <w:rPr/>
        <w:t>ꦱ</w:t>
      </w:r>
      <w:r>
        <w:rPr/>
        <w:t>轂⹂伳㑈坶㭥⒏䧂奣⩡ꌫ쉺彸摈ꎣ㉮潎繄䅪戲圻㉬쉲쉾╆㜽䄮뾮</w:t>
      </w:r>
      <w:r>
        <w:rPr/>
        <w:t>⠤</w:t>
      </w:r>
      <w:r>
        <w:rPr/>
        <w:t>瀪䭙䬶㋃轴㑔숬㭠⩬䗂쉉䓎ꅈ⽯䜯祱⛍噉滂</w:t>
      </w:r>
      <w:r>
        <w:rPr/>
        <w:t>ⱷ</w:t>
      </w:r>
      <w:r>
        <w:rPr/>
        <w:t>䛃攭䣂城䱧䧍桚瓂㟂㑬捤숦䊡䙄塁乏辏䙠⽮ㄳ啟妏</w:t>
      </w:r>
      <w:r>
        <w:rPr/>
        <w:t>ꥋ</w:t>
      </w:r>
      <w:r>
        <w:rPr/>
        <w:t>毂㤬繱䈽榮ꥴ㍬♟싂獇슏灹꺻쉯⩅㤲쉦숴╒㤣匹涡灚뽏湊</w:t>
      </w:r>
      <w:r>
        <w:rPr/>
        <w:t>⡍</w:t>
      </w:r>
      <w:r>
        <w:rPr/>
        <w:t>毂泎♗㙫䔸辣砻廃쉉⴪䩍▘偔╞圽弥恏䓂싃窩㑇琵슥뭀⸸땷╔牂숪㙀㮩䛎㑎쉌㝷䨦轞洽쉷爽쉣潑㧎쉤䀪盂숯숷䰲朸</w:t>
      </w:r>
      <w:r>
        <w:rPr/>
        <w:t>ꕨ</w:t>
      </w:r>
      <w:r>
        <w:rPr/>
        <w:t>頲⮿獠兟䁎䑷幧渫쉪</w:t>
      </w:r>
      <w:r>
        <w:rPr/>
        <w:t>ꖮ</w:t>
      </w:r>
      <w:r>
        <w:rPr/>
        <w:t>矂嚵灘쉄⑒䱭㴽㧂쉌橀之匬㥆䉵迂썣ꍊ末쉤桌䏍犮슥吭熩橡䵤ず剗奌湺参捭㭆ꎻ㨪䕉到♲♐쉯쉷쉍㴭睍뗂甫뼫䵙坥㒣瞘劵㛎싂徥뽙⵫祬⑾煄칹嚩磂㧂坊剶䬽쉸抩槂㈻硾┵繸䝚ꍥ䨰㤣片穓⩉协쌪佰喣效䢩뿂㝂䅍쵶弱玱┬〷䑦廂儦猷츷Ⓜ䆵け吶䝧⩑⪻繪眨參슥楓睡컂户䍢㡥Ⓜ□䡪祏剴支漪睶梻䲏쌨颱ꍇ璡숣灑湪瀽䚏汒旂쵪쉊歱㫎거䙗⹘汴⸭啫슬䰱䝆䥦쉐䵢氶礨꥾뮬㘪悬䉗ㅙ剠⍡㈯䁗⽣敺숱䱯⶘㥑쉏猵呚ꇎ땀䂥嗂㔤쵨</w:t>
      </w:r>
      <w:r>
        <w:rPr/>
        <w:t>ꦘ</w:t>
      </w:r>
      <w:r>
        <w:rPr/>
        <w:t>獗坢埂ꆥ䍯㡾汌㉥⑱슩墿</w:t>
      </w:r>
      <w:r>
        <w:rPr/>
        <w:t>ⱦ</w:t>
      </w:r>
      <w:r>
        <w:rPr/>
        <w:t>瑞뼶뿂䚱忂ꏂ뼊䳂䔥䵸꺩슏⺡숨㵁ㅳㄴ㭦땏숵딫噹縫</w:t>
      </w:r>
      <w:r>
        <w:rPr/>
        <w:t>ⱄ⨯</w:t>
      </w:r>
      <w:r>
        <w:rPr/>
        <w:t>ⵚ</w:t>
      </w:r>
      <w:r>
        <w:rPr/>
        <w:t>넪䷂煵곍䲬뽀縱싂쉉顣弨䦱啇⭇⍡슬㊱㘴煹쉅幁扐匲㝬쉸䥔塃呟쉬쉶㶘浲畂⥒祧ꌱ剴䨹牠䬥䙅〤墏㙢灢⼻㡓</w:t>
      </w:r>
      <w:r>
        <w:rPr/>
        <w:t>ꕑꕶ</w:t>
      </w:r>
      <w:r>
        <w:rPr/>
        <w:t>썋怴漩毎㤪佗썍別슘ꌹ㎩挩晩싂쌴わ</w:t>
      </w:r>
      <w:r>
        <w:rPr/>
        <w:t>ⰱ</w:t>
      </w:r>
      <w:r>
        <w:rPr/>
        <w:t>숥乶婀彥</w:t>
      </w:r>
      <w:r>
        <w:rPr/>
        <w:t>ꦏ</w:t>
      </w:r>
      <w:r>
        <w:rPr/>
        <w:t>⡂</w:t>
      </w:r>
      <w:r>
        <w:rPr/>
        <w:t>椤歬땬쉺潲갵㍖匳澩噗싂㩨갱뇂⬹ꅧ㩔泂⸻捱꥚灣숨뇃쉧⺩癴⯂攷㍔义</w:t>
      </w:r>
      <w:r>
        <w:rPr/>
        <w:t>ⲩ</w:t>
      </w:r>
      <w:r>
        <w:rPr/>
        <w:t>穷딽</w:t>
      </w:r>
      <w:r>
        <w:rPr/>
        <w:t>⠳</w:t>
      </w:r>
      <w:r>
        <w:rPr/>
        <w:t>捬痂숵쉖숩쉑唶焣⭩䔹䌻䬱穬侣颏坖䮡쵚ꥨ扐⥑┻嘸搽썹㕎磂彉慇쵆깔すㅩ樥乗싂撏倱昻쉑숣습䤴噙쎏䤦⌦䅃揂䠺䡕䵲彃⩖扢ヂ䟂塵烂뭐⯂䃂녹揂䵒畅做䌲㊬ꄮ瀩穪㡲穣㡰</w:t>
      </w:r>
      <w:r>
        <w:rPr/>
        <w:t>ꕺ</w:t>
      </w:r>
      <w:r>
        <w:rPr/>
        <w:t>뭗瞣洬档䱙捅祸䥑갮恶㍆ꏂ䝳剧櫂祟亮勂쉴㔬炵⬪瑔癏哂䞩㵕⭃䩓器</w:t>
      </w:r>
      <w:r>
        <w:rPr/>
        <w:t>ꤰ</w:t>
      </w:r>
      <w:r>
        <w:rPr/>
        <w:t>⽊䋃祣牣䍆췂嗂㋂䵌慟此燂撵</w:t>
      </w:r>
      <w:r>
        <w:rPr/>
        <w:t>ⱶ</w:t>
      </w:r>
      <w:r>
        <w:rPr/>
        <w:t>侩浈活싃愣㈪㨲뿍㇂奮䕨쉕♒ケ癣</w:t>
      </w:r>
      <w:r>
        <w:rPr/>
        <w:t>Ⲙ</w:t>
      </w:r>
      <w:r>
        <w:rPr/>
        <w:t>伨瑖穯揂畑剪ㅁ츮瑀搲㨶顺䔦榵⽧䁩敁〪쉐䅂㉄效슩숷䣂悻瀶</w:t>
      </w:r>
      <w:r>
        <w:rPr/>
        <w:t>ꔸ</w:t>
      </w:r>
      <w:r>
        <w:rPr/>
        <w:t>걓㤲䡂</w:t>
      </w:r>
      <w:r>
        <w:rPr/>
        <w:t>ꕮ⒥</w:t>
      </w:r>
      <w:r>
        <w:rPr/>
        <w:t>榘䑖ㅴ彃슩顋㡇㩳㶩딺獦슘⺩䱀顐⮥슡繾㈵슡▿⸹乬䤯唳㍈制べ繍</w:t>
      </w:r>
      <w:r>
        <w:rPr/>
        <w:t>ⵙⷂ</w:t>
      </w:r>
      <w:r>
        <w:rPr/>
        <w:t>轹喩彌⥭⮏殱쉅㙔兏⨺䖵쉮숪㠬긵硓愸◂쉒쉠䝨祹䱴㕕嘴癞潎</w:t>
      </w:r>
      <w:r>
        <w:rPr/>
        <w:t>ꤵ⨥</w:t>
      </w:r>
      <w:r>
        <w:rPr/>
        <w:t>䉭▩甯掻㚻깚㟂窥⭡串卌싍䣂쉶捙摌䑥稪嘳塍⽮㉥㌺摞⦱㘤㕔䅑扆䩡⭕⭞숵숽䭭㍚縷扙☬⛂⥎㶻澡쉮㧍扦垮旂㮻竂䗂䫂眹⧂参氪䳂橹牺爱頱敥䀷迂轺䕵䄷䩄⨻⪩쉯⽳㈱䛂晗䅞䪿싂쉀睐䞩繊䔱⩫䣂㝣健㩌㤸牆쵅⥪畴䛂딮숣</w:t>
      </w:r>
      <w:r>
        <w:rPr/>
        <w:t>Ⱛ</w:t>
      </w:r>
      <w:r>
        <w:rPr/>
        <w:t>ⵍ</w:t>
      </w:r>
      <w:r>
        <w:rPr/>
        <w:t>㉕캿坴戭攺ざ갦▏㉀⑉⴫믂ㆣ䀷䄴煐♥슿堺穆⹡쉎</w:t>
      </w:r>
      <w:r>
        <w:rPr/>
        <w:t>ⵐ</w:t>
      </w:r>
      <w:r>
        <w:rPr/>
        <w:t>숷䰹쎬</w:t>
      </w:r>
      <w:r>
        <w:rPr/>
        <w:t>ꥂ</w:t>
      </w:r>
      <w:r>
        <w:rPr/>
        <w:t>뼯秂毂榘䉈恩딣䬬ㄤ숻싂繸㐹幷</w:t>
      </w:r>
      <w:r>
        <w:rPr/>
        <w:t>ⱕ</w:t>
      </w:r>
      <w:r>
        <w:rPr/>
        <w:t>㜶</w:t>
      </w:r>
      <w:r>
        <w:rPr/>
        <w:t>ꗂꕕ</w:t>
      </w:r>
      <w:r>
        <w:rPr/>
        <w:t>態瞿婯敲갭㩩쉬뭢恥⥋䠦숰䐊塇㤷炏仂縷㙁廂䭵</w:t>
      </w:r>
      <w:r>
        <w:rPr/>
        <w:t>⡸</w:t>
      </w:r>
      <w:r>
        <w:rPr/>
        <w:t>䫂⫂╶獒坕⽋㢏剷싍♧촽䀪区䉫喩쉓㭊姂南嗂瘤⭲潴슘⭪䉎</w:t>
      </w:r>
      <w:r>
        <w:rPr/>
        <w:t>⠦⠪</w:t>
      </w:r>
      <w:r>
        <w:rPr/>
        <w:t>恡⴪</w:t>
      </w:r>
      <w:r>
        <w:rPr/>
        <w:t>ⴺ</w:t>
      </w:r>
      <w:r>
        <w:rPr/>
        <w:t>柂昻䱔癤쉤숯쉟䈮畔㙉婓☣扞싂걾⧂䱂穾㦘䑋瑖䰨惂祖쉖숷橘쉰칉朱쵙䶣牺䉲䡌勂烂煍窏晸⽌⥾꥘쉾摃朦䵨ㄤ颩傮眵氹⫂扖떱夷㘴䙶䑤噔䁏䛍呑湌ꏂ樷⼪⍑㥇楦䡴䐤숮瘩춘嘤뮱搱匥</w:t>
      </w:r>
      <w:r>
        <w:rPr/>
        <w:t>ⵁ</w:t>
      </w:r>
      <w:r>
        <w:rPr/>
        <w:t>煓歅㦻睘쌫檻恺겮瑣嫂ꆘ㣂劵䍍⦡䑶㮮橘潗쉃걀䙇飂轘戹刺眭働☶礩頨摨顕</w:t>
      </w:r>
      <w:r>
        <w:rPr/>
        <w:t>⡣</w:t>
      </w:r>
      <w:r>
        <w:rPr/>
        <w:t>失╃</w:t>
      </w:r>
      <w:r>
        <w:rPr/>
        <w:t>ꕪ</w:t>
      </w:r>
      <w:r>
        <w:rPr/>
        <w:t>㕷녑쌸⤳噮⌬⌯汯</w:t>
      </w:r>
      <w:r>
        <w:rPr/>
        <w:t>ⱗ</w:t>
      </w:r>
      <w:r>
        <w:rPr/>
        <w:t>ㅕ掩㷎泂䢿⥣仂䌩矂楲婖⾻塙报</w:t>
      </w:r>
      <w:r>
        <w:rPr/>
        <w:t>ⱞ⑄</w:t>
      </w:r>
      <w:r>
        <w:rPr/>
        <w:t>垣숪슩</w:t>
      </w:r>
      <w:r>
        <w:rPr/>
        <w:t>⡸</w:t>
      </w:r>
      <w:r>
        <w:rPr/>
        <w:t>圪䴭戴㗂櫂手敧恈땸汑噖딨牸浩ㅩ稽⥱䱳䫎坷䤹㝅䍢ꆣ딽潹䴪㓍⵮쉥ꆮ珎㦘숩䡢眫ッ伭搮㕡썇⧂稵쉂뽁♈䑎飂썸戥⽗╖婷</w:t>
      </w:r>
      <w:r>
        <w:rPr/>
        <w:t>⡉</w:t>
      </w:r>
      <w:r>
        <w:rPr/>
        <w:t>怤涿坭参机丰㌪题䩃싂쉾暩⯂珂周쉅㣂㡑悻숥숬䴳癭⚻湈넲礷頰䱥擂⿃坂戹㝸䌸呔㬯⤱◂太㑧쉇싂⤫砫棂椪⤲公⪿숻</w:t>
      </w:r>
      <w:r>
        <w:rPr/>
        <w:t>ⴻ</w:t>
      </w:r>
      <w:r>
        <w:rPr/>
        <w:t>务㙦䥐㕈涏⽬㶩堣㪻</w:t>
      </w:r>
      <w:r>
        <w:rPr/>
        <w:t>Ⱳ</w:t>
      </w:r>
      <w:r>
        <w:rPr/>
        <w:t>侵㭁쵮炡䁲瘨晠숷攺湶슬뭠ꄱ䪮呔櫃땲싂뾡奍㤣硏恪ꇂ㉈䅌걈偶뾵顗晾疮痂㙊㍞뗃⑐沥䕘⭪呖슏勂쉕㠭兲♫佀湢땞爪</w:t>
      </w:r>
      <w:r>
        <w:rPr/>
        <w:t>⡇</w:t>
      </w:r>
      <w:r>
        <w:rPr/>
        <w:t>㑇숣㜲縰矂쉵⻂⒬⪵棂彯슻칐쉅倬捡뼴匰颡㬰ꄪ䤪숱珂う佣唻⑔䥄䱎偍穫こ敇辻捇颮숭熱䱦䏂䆘呩⬭余쉆䝞뮣繋留盎偹甸꥔䉧恍坘敤剴䥺扢汁⍄숭夻冮숳曂䙁札ど畖港㝲</w:t>
      </w:r>
      <w:r>
        <w:rPr/>
        <w:t>ꥉ</w:t>
      </w:r>
      <w:r>
        <w:rPr/>
        <w:t>凂䚵⭉ꅪ㭦猪䴦䩯쉫瑉</w:t>
      </w:r>
      <w:r>
        <w:rPr/>
        <w:t>⡐</w:t>
      </w:r>
      <w:r>
        <w:rPr/>
        <w:t>䭦ꌤ楳扊쉐題캘偪컂㉈☩숶쉎㝾窬ꥰ恚깬䟍塉㍰呬牁䍱␩⺵슻</w:t>
      </w:r>
      <w:r>
        <w:rPr/>
        <w:t>ꤪ</w:t>
      </w:r>
      <w:r>
        <w:rPr/>
        <w:t>쉇幦☺歯㵣</w:t>
      </w:r>
      <w:r>
        <w:rPr/>
        <w:t>ⱑ</w:t>
      </w:r>
      <w:r>
        <w:rPr/>
        <w:t>ꤵ</w:t>
      </w:r>
      <w:r>
        <w:rPr/>
        <w:t>䨪</w:t>
      </w:r>
      <w:r>
        <w:rPr/>
        <w:t>⡤⩋</w:t>
      </w:r>
      <w:r>
        <w:rPr/>
        <w:t>摨숰⻎슘䷎稰壂</w:t>
      </w:r>
      <w:r>
        <w:rPr/>
        <w:t>ꦻ</w:t>
      </w:r>
      <w:r>
        <w:rPr/>
        <w:t>稺瓂砲佲</w:t>
      </w:r>
      <w:r>
        <w:rPr/>
        <w:t>ⷂ</w:t>
      </w:r>
      <w:r>
        <w:rPr/>
        <w:t>塷医쉢彙楯湖砸쉇䍌쉘婆䅲䍍싂㷂싂案뇎眫伱䐊㘳쏂佧奡䀲瓂㕮</w:t>
      </w:r>
      <w:r>
        <w:rPr/>
        <w:t>ⵧ</w:t>
      </w:r>
      <w:r>
        <w:rPr/>
        <w:t>䱵䝎놱抻꺏磂슬⍓묽ꅠ䒘ㆣꥲ뮥䘪喿㑍⩲⛂쉟剏偎깐囂暏㥓ꆣ쉣㙄</w:t>
      </w:r>
      <w:r>
        <w:rPr/>
        <w:t>ꦩ⹵</w:t>
      </w:r>
      <w:r>
        <w:rPr/>
        <w:t>剧䬥呍爯ꅟ㩋ㅀ⸰㵴䙸埂哂犣兕墏㤶䝯㑞▩</w:t>
      </w:r>
      <w:r>
        <w:rPr/>
        <w:t>ⰵ</w:t>
      </w:r>
      <w:r>
        <w:rPr/>
        <w:t>쉖</w:t>
      </w:r>
      <w:r>
        <w:rPr/>
        <w:t>ꤰ╭</w:t>
      </w:r>
      <w:r>
        <w:rPr/>
        <w:t>歅ꆬ㭧呸╳潺戹煟⾿䍐㍕ㆿ佁</w:t>
      </w:r>
      <w:r>
        <w:rPr/>
        <w:t>ꖩ</w:t>
      </w:r>
      <w:r>
        <w:rPr/>
        <w:t>轅┽狂浓亻卂</w:t>
      </w:r>
      <w:r>
        <w:rPr/>
        <w:t>ⴷ</w:t>
      </w:r>
      <w:r>
        <w:rPr/>
        <w:t>㭌爰녦썚쉂긴㵄剡</w:t>
      </w:r>
      <w:r>
        <w:rPr/>
        <w:t>꧂</w:t>
      </w:r>
      <w:r>
        <w:rPr/>
        <w:t>㝐⽏숤⩵㑫硎淂咮</w:t>
      </w:r>
      <w:r>
        <w:rPr/>
        <w:t>꧂</w:t>
      </w:r>
      <w:r>
        <w:rPr/>
        <w:t>ㅕ䍊쵓뽣灪떘怪搤塐⻂倫敢济奡廂瘸</w:t>
      </w:r>
      <w:r>
        <w:rPr/>
        <w:t>꧂</w:t>
      </w:r>
      <w:r>
        <w:rPr/>
        <w:t>佹愩넫轐䵨䙱</w:t>
      </w:r>
      <w:r>
        <w:rPr/>
        <w:t>ꗂ</w:t>
      </w:r>
      <w:r>
        <w:rPr/>
        <w:t>슮秂쉹奁䭓輪䕬㩗␻쉨婶係健</w:t>
      </w:r>
      <w:r>
        <w:rPr/>
        <w:t>⡘</w:t>
      </w:r>
      <w:r>
        <w:rPr/>
        <w:t>掵쉕浪㝐숷ꅮ䭨䊬辻⩃煭쉈⥍〲⤩쉖䬯揂껂⨤䮬浧柂礦瑅䝮礫搳썪쉣ꄲ匥氳⥪慨䀷쎘갴⪩涡숩漤뭎</w:t>
      </w:r>
      <w:r>
        <w:rPr/>
        <w:t>⣂</w:t>
      </w:r>
      <w:r>
        <w:rPr/>
        <w:t>䰱严顊䫂丶吥怳㝁撣ꆻ堯ꅥ偮䑕숺癆塮熮滂繑㖏ꌻ</w:t>
      </w:r>
      <w:r>
        <w:rPr/>
        <w:t>Ⱞ</w:t>
      </w:r>
      <w:r>
        <w:rPr/>
        <w:t>쉲꥔</w:t>
      </w:r>
      <w:r>
        <w:rPr/>
        <w:t>ꥍ</w:t>
      </w:r>
      <w:r>
        <w:rPr/>
        <w:t>啚晸♞⴯灙湶䩬慟枩걦佌썤桯㑙</w:t>
      </w:r>
      <w:r>
        <w:rPr/>
        <w:t>ꕶ</w:t>
      </w:r>
      <w:r>
        <w:rPr/>
        <w:t>橆㫂冩㜨</w:t>
      </w:r>
      <w:r>
        <w:rPr/>
        <w:t>ꤶ</w:t>
      </w:r>
      <w:r>
        <w:rPr/>
        <w:t>ㄵ싂⑳⎻睟敶杏佺겥偊瘹眩</w:t>
      </w:r>
      <w:r>
        <w:rPr/>
        <w:t>ꔰ</w:t>
      </w:r>
      <w:r>
        <w:rPr/>
        <w:t>潺㘬㘺敧숰䙷䩢⸤⪿浵깋昺圴槂硪璘⍏⑘숸뭶䶏䍘愷㶏䴳뇂癣슮㑲까䘦쉕兂</w:t>
      </w:r>
      <w:r>
        <w:rPr/>
        <w:t>ꖩꗂ</w:t>
      </w:r>
      <w:r>
        <w:rPr/>
        <w:t>顩⼮䝫头䬫싍ꥬ⨸</w:t>
      </w:r>
      <w:r>
        <w:rPr/>
        <w:t>ⶥ</w:t>
      </w:r>
      <w:r>
        <w:rPr/>
        <w:t>㈰恁伯쉆⤪䥲싂䚘䕒⑷깙硤渤⥟顟洨凍䁷ヂ딪ꄩ歹</w:t>
      </w:r>
      <w:r>
        <w:rPr/>
        <w:t>꤭⨩</w:t>
      </w:r>
      <w:r>
        <w:rPr/>
        <w:t>昤䅊䋃슩⹑儺㴤숨쵄弭轳椨겻桸䷂⩊㵏숮惂㞮唻䜶歓卡係⏂⮮⽏츻掬㉐䙱䎵⹘㔶眪摷㒬㬻㤽싂䌥⭘㡗䥠╠䉮態䁉㩒쉃╎棂捆塈슿稳╳辏帥⥲ꏂ偓</w:t>
      </w:r>
      <w:r>
        <w:rPr/>
        <w:t>꧂</w:t>
      </w:r>
      <w:r>
        <w:rPr/>
        <w:t>ⱟ</w:t>
      </w:r>
      <w:r>
        <w:rPr/>
        <w:t>偓惂</w:t>
      </w:r>
      <w:r>
        <w:rPr/>
        <w:t>ⵠ</w:t>
      </w:r>
      <w:r>
        <w:rPr/>
        <w:t>颻楶䩉습싂슮㒩숫禱核㩎ㅀ쉌⑱斣猳䁴츭物슡漴洰㇎⽗쉁洸딹䩳櫂쉟勂杖䨤桂뿂穀꥘ㆬ吻娴䁌堰⑱轔惍甮ꌺ乩碏䵤䦏䤱촴嗂〤숺㣂汸剪砣楖</w:t>
      </w:r>
      <w:r>
        <w:rPr/>
        <w:t>ꕳ</w:t>
      </w:r>
      <w:r>
        <w:rPr/>
        <w:t>䱧쉳㢱爬繃⪥䔶牮슻瘩伷澮</w:t>
      </w:r>
      <w:r>
        <w:rPr/>
        <w:t>Ⱚ</w:t>
      </w:r>
      <w:r>
        <w:rPr/>
        <w:t>ꦩ</w:t>
      </w:r>
      <w:r>
        <w:rPr/>
        <w:t>䤥㭟栣숲摂戻媥쉆奶咥㉸琩〱뾘쉇䕬樹㪱곎畤助䫂幎숳쏂䩯㔻ꄷ䕢⩺㕪㒻削⿍㑴影☣㬲㤷䙾恤숥㑃믂佥泂쉇溱ꆵ堳㠺</w:t>
      </w:r>
      <w:r>
        <w:rPr/>
        <w:t>ⵁ</w:t>
      </w:r>
      <w:r>
        <w:rPr/>
        <w:t>扱甭戦쵬⺩搊匹</w:t>
      </w:r>
      <w:r>
        <w:rPr/>
        <w:t>ꥆ</w:t>
      </w:r>
      <w:r>
        <w:rPr/>
        <w:t>㔲쉎含欥㭦㮡䑑䏂걁쉫⤦唶䁵枥⩆湯䧎乖畆塣偦㥾獈㉃◂쉒ꄬ颣슬夥玩僎瘯</w:t>
      </w:r>
      <w:r>
        <w:rPr/>
        <w:t>ꕒ⫂</w:t>
      </w:r>
      <w:r>
        <w:rPr/>
        <w:t>曂◂㡤繥噄⯂㝨稫䯂买</w:t>
      </w:r>
      <w:r>
        <w:rPr/>
        <w:t>Ⱬ</w:t>
      </w:r>
      <w:r>
        <w:rPr/>
        <w:t>佺制題敁싂橷☴夨硖ꌴ㤽㫂獃㫂䈻瑵楞輻뇂湡恷砹啁㓎扡䙆⥭朷놩硳位䭣슏柍歑噪땅彊抬䕄䁈桞侮ꥨ礸䵗⍄幈縸㐦摀떘䠩嗂縳樸嚱䰭걆㉉</w:t>
      </w:r>
      <w:r>
        <w:rPr/>
        <w:t>ꔣ</w:t>
      </w:r>
      <w:r>
        <w:rPr/>
        <w:t>啾Ⓕ灳㉆彨浘ァ仂긥䑹</w:t>
      </w:r>
      <w:r>
        <w:rPr/>
        <w:t>ꤺ</w:t>
      </w:r>
      <w:r>
        <w:rPr/>
        <w:t>㩴息㵷暵浥嗂㩋〻ꅔ嘺䞏⭎䩃쉆슬惂⬶掩慪⺱燂⫂㕴颥䎩瑇</w:t>
      </w:r>
      <w:r>
        <w:rPr/>
        <w:t>ⰳ</w:t>
      </w:r>
      <w:r>
        <w:rPr/>
        <w:t>䩕轣䍋楐쵤쉐刷⤴䦱슏䁾焤娭숰形䫂噧繅깓奞ꍴ潷垵婒㤻湏긮は灄婭⎡係梿쉤ꅳ挬勂坈䋂쉑牞㓂ㅁ⥊썩哂㗂拂湳싂ぇ㝷仂顉暘䤫ㅇⒻ싂樹㑀䄦櫂偳⩙컃榘嘴⵵</w:t>
      </w:r>
      <w:r>
        <w:rPr/>
        <w:t>⡕</w:t>
      </w:r>
      <w:r>
        <w:rPr/>
        <w:t>⽈氺칳啟㥾䅇䀮ꎬ儽</w:t>
      </w:r>
      <w:r>
        <w:rPr/>
        <w:t>ꤲ</w:t>
      </w:r>
      <w:r>
        <w:rPr/>
        <w:t>䡳</w:t>
      </w:r>
      <w:r>
        <w:rPr/>
        <w:t>ꕍ</w:t>
      </w:r>
      <w:r>
        <w:rPr/>
        <w:t>딬癙捕꺿⑘硑䵔晒瞵绂䝲繉</w:t>
      </w:r>
      <w:r>
        <w:rPr/>
        <w:t>ꦮ</w:t>
      </w:r>
      <w:r>
        <w:rPr/>
        <w:t>汋慔슱䵉⻂䚣晓徿扣䴺硍⭓汭䢱</w:t>
      </w:r>
      <w:r>
        <w:rPr/>
        <w:t>⢿⭈</w:t>
      </w:r>
      <w:r>
        <w:rPr/>
        <w:t>捙哂䡌摯烂矃癃涵╒榡䒻ꥰ컂瘥乤報</w:t>
      </w:r>
      <w:r>
        <w:rPr/>
        <w:t>꧂</w:t>
      </w:r>
      <w:r>
        <w:rPr/>
        <w:t>奧⽰쉀</w:t>
      </w:r>
      <w:r>
        <w:rPr/>
        <w:t>ⷂ</w:t>
      </w:r>
      <w:r>
        <w:rPr/>
        <w:t>뽫捡桄⾿갹栮</w:t>
      </w:r>
      <w:r>
        <w:rPr/>
        <w:t>ⵯ</w:t>
      </w:r>
      <w:r>
        <w:rPr/>
        <w:t>䕥旃쌬祅炘뽱澿쉥㦡⭐쎮坡㦣썬灋唪彀丸⥞杉</w:t>
      </w:r>
      <w:r>
        <w:rPr/>
        <w:t>ꦩ</w:t>
      </w:r>
      <w:r>
        <w:rPr/>
        <w:t>ꥣ쉧ꥩ焦恀</w:t>
      </w:r>
      <w:r>
        <w:rPr/>
        <w:t>⣂</w:t>
      </w:r>
      <w:r>
        <w:rPr/>
        <w:t>穚⦏棂ꅒ썂䬨䥗㒡ㆱ⹭뽑╨厥潫桨䴴伷共</w:t>
      </w:r>
      <w:r>
        <w:rPr/>
        <w:t>Ⱛ</w:t>
      </w:r>
      <w:r>
        <w:rPr/>
        <w:t>㭠䴽⿂⥃⹱㎮䭧⹭瀸攸歮敫淂塇碩㒘</w:t>
      </w:r>
      <w:r>
        <w:rPr/>
        <w:t>ꦩ♫</w:t>
      </w:r>
      <w:r>
        <w:rPr/>
        <w:t>檮剆ꍔ⬮⩔㑰奙슬港┣畊碿</w:t>
      </w:r>
      <w:r>
        <w:rPr/>
        <w:t>ⵑ⯂</w:t>
      </w:r>
      <w:r>
        <w:rPr/>
        <w:t>丯搹쉅⛂䙄Ⓜ䇂⑉千㝥畅抩⬣뾘偯걊쉎牌㮩曂彎檡牏㉌懍浥䌦⵩扖䐪劏梱稴悥碩숷捐仂썹輣憵杍⺏淂쉓걨⌷潔吰䱧컃㓂焣䁇䥰冱犱</w:t>
      </w:r>
      <w:r>
        <w:rPr/>
        <w:t>꥓</w:t>
      </w:r>
      <w:r>
        <w:rPr/>
        <w:t>恢칔숩楩</w:t>
      </w:r>
      <w:r>
        <w:rPr/>
        <w:t>ⰻ</w:t>
      </w:r>
      <w:r>
        <w:rPr/>
        <w:t>顒伵勂숨滂습稫䜦帪쉠䍲⴩飂⧂ぃ쉯쉭ꄥ䭧噞☩숸꺥睩磃䳂辮瓂䝃刮姂䉹卦䴹歪싂幱</w:t>
      </w:r>
      <w:r>
        <w:rPr/>
        <w:t>ⵗ</w:t>
      </w:r>
      <w:r>
        <w:rPr/>
        <w:t>䕋䨻쉅뇃䅥㐶棃䰶</w:t>
      </w:r>
      <w:r>
        <w:rPr/>
        <w:t>⡷⑂</w:t>
      </w:r>
      <w:r>
        <w:rPr/>
        <w:t>中䈻煾</w:t>
      </w:r>
      <w:r>
        <w:rPr/>
        <w:t>ⵆ</w:t>
      </w:r>
      <w:r>
        <w:rPr/>
        <w:t>婰㜥㝮捠䕨縣种숳兄</w:t>
      </w:r>
      <w:r>
        <w:rPr/>
        <w:t>ⱞ</w:t>
      </w:r>
      <w:r>
        <w:rPr/>
        <w:t>㝷嘦博</w:t>
      </w:r>
      <w:r>
        <w:rPr/>
        <w:t>ⱡ</w:t>
      </w:r>
      <w:r>
        <w:rPr/>
        <w:t>숹쉈뼣</w:t>
      </w:r>
      <w:r>
        <w:rPr/>
        <w:t>ⱖ</w:t>
      </w:r>
      <w:r>
        <w:rPr/>
        <w:t>묻䑒濂☪숶晉甶㞡䉰䫂挵允</w:t>
      </w:r>
      <w:r>
        <w:rPr/>
        <w:t>ⱃ</w:t>
      </w:r>
      <w:r>
        <w:rPr/>
        <w:t>涏氊䍢딦촲婢쎮滂橄</w:t>
      </w:r>
      <w:r>
        <w:rPr/>
        <w:t>ꤵ</w:t>
      </w:r>
      <w:r>
        <w:rPr/>
        <w:t>嘵⥡쉀样扺獣䕮憘呚噌</w:t>
      </w:r>
      <w:r>
        <w:rPr/>
        <w:t>ꤥ</w:t>
      </w:r>
      <w:r>
        <w:rPr/>
        <w:t>췂轋</w:t>
      </w:r>
      <w:r>
        <w:rPr/>
        <w:t>ⲣ</w:t>
      </w:r>
      <w:r>
        <w:rPr/>
        <w:t>쉩☪</w:t>
      </w:r>
      <w:r>
        <w:rPr/>
        <w:t>ꕈ⤵</w:t>
      </w:r>
      <w:r>
        <w:rPr/>
        <w:t>㑄啺묪刴剭桵노弽晚䭾繸뽪枵係兡妮♓㯂䩴娵숻䝵漭刨猦敷畷츨姂䓂獁숤㏂䱦潯佋堣畔ꥫ䏎䲩</w:t>
      </w:r>
      <w:r>
        <w:rPr/>
        <w:t>ⶮ</w:t>
      </w:r>
      <w:r>
        <w:rPr/>
        <w:t>ꍕ䞩⭌칧稰╾䤭噭⨹奭扂煄䟂㯂啕轐</w:t>
      </w:r>
      <w:r>
        <w:rPr/>
        <w:t>⡨</w:t>
      </w:r>
      <w:r>
        <w:rPr/>
        <w:t>睄癘䩰⵱〣砸㊘丶ꅧ煘쉇䋍䭇磂啤뮩⪏⥟䥃䑁䘶꥙䔳拎献教塘⒱檬恙恵刪ㄲ稭題⩎㨹さ㊬窬ケ穞杏걩</w:t>
      </w:r>
      <w:r>
        <w:rPr/>
        <w:t>ⷍ⮱☲</w:t>
      </w:r>
      <w:r>
        <w:rPr/>
        <w:t>繤䕫煡⪩</w:t>
      </w:r>
      <w:r>
        <w:rPr/>
        <w:t>ꕉ</w:t>
      </w:r>
      <w:r>
        <w:rPr/>
        <w:t>渽呈⧂╳숻摸媩⸹辻╄䝳쉠嫂湟䡴슏⑉䍨뽗㕏禩佗桵뽤淂䉱뮵쉟䦩숫숽濎䑹绂破壎挫녡獣숱犬頫页㙠㴩湳쉣㣎欭暩潌匭䝩㡵♄</w:t>
      </w:r>
      <w:r>
        <w:rPr/>
        <w:t>꧂</w:t>
      </w:r>
      <w:r>
        <w:rPr/>
        <w:t>卖姍獔畧㑑⹮輭㡍摔㉎䬨㋍啔䡒瞥슏䍐⭠但汅媡煪쵓㘫怪櫂⏃㑅婉꥚幄顀仂䙆뽏櫂曍㪻捌㝡侘슩㈲敢橷㚏ㅉ싎㭾⬱슱⍵桍淂䤤ㄻ䉒坸輵䍁㖣櫃㉥䵡穯╱棍㕠桬徱</w:t>
      </w:r>
      <w:r>
        <w:rPr/>
        <w:t>ꦩ</w:t>
      </w:r>
      <w:r>
        <w:rPr/>
        <w:t>숴䜯救쉶檣犮恢</w:t>
      </w:r>
      <w:r>
        <w:rPr/>
        <w:t>ꔵ</w:t>
      </w:r>
      <w:r>
        <w:rPr/>
        <w:t>睏䵉奁䡤㑔灱佅㐰祭繨恖縵쉐⏂矍</w:t>
      </w:r>
      <w:r>
        <w:rPr/>
        <w:t>⡕</w:t>
      </w:r>
      <w:r>
        <w:rPr/>
        <w:t>㨺煅䖱勂䍹ꥵ쉐坐揃獡䬲甮ざ唵溬⽈剟ꇂ慷愰䞱䘽塳娯㔴数㥙뿂㍬溥轨旂湉슏슏獡轔⩅嗂恉漰슥偞䁄偷䡤䈪ꅙ煀䑶碻㩍慅⭦焣䈽㍥㈤傘䡧쵑杫㉢⩷睪稻圷牟噊쏂㡱㵚硵儵矎칟⭤⪏넴싂哂牵勂쉖쉵쵲幊슏⛍捳㔶쉭⻂⸴⨭⒩놡䊵㡆䍲䢿쵋뮩</w:t>
      </w:r>
      <w:r>
        <w:rPr/>
        <w:t>Ⱨ</w:t>
      </w:r>
      <w:r>
        <w:rPr/>
        <w:t>쉬ꅦ制뽉潋灖樥</w:t>
      </w:r>
      <w:r>
        <w:rPr/>
        <w:t>ꕫ</w:t>
      </w:r>
      <w:r>
        <w:rPr/>
        <w:t>䡬╟䀵㝮㑅体圵杋喬숯䢮습奈䀩浺⹨牀颿㶘㇍吳痂瓂愺㠮쉏瓂伬숸濃頶灆䰲䝯</w:t>
      </w:r>
      <w:r>
        <w:rPr/>
        <w:t>ꔫ</w:t>
      </w:r>
      <w:r>
        <w:rPr/>
        <w:t>桑汮⨥딪ㅄ썳去帮彰䡢ꍂ갮睑彍䟂の⫂</w:t>
      </w:r>
      <w:r>
        <w:rPr/>
        <w:t>ꗂ</w:t>
      </w:r>
      <w:r>
        <w:rPr/>
        <w:t>爥慅䀭⪿꺩㠥梿杏䉃爳쵤䥙璱忎싂繙㭲㜺㠲숺烂㌰朦쌳䭞㘺䛂깮婴桂穑뭬⭋</w:t>
      </w:r>
      <w:r>
        <w:rPr/>
        <w:t>⠯</w:t>
      </w:r>
      <w:r>
        <w:rPr/>
        <w:t>쉎さ汱愣깢㉡瘸卤쉎䉺䝀칅⹴暱卶㇂묳㩙㝗唴䝉䭩痂剟숊䉱</w:t>
      </w:r>
      <w:r>
        <w:rPr/>
        <w:t>ꥋ⩩</w:t>
      </w:r>
      <w:r>
        <w:rPr/>
        <w:t>쉤䁆◂浄⒡塟㬶뿂㑯숹싂♚祘丬슮녔㡧滂㑈眽䨴䈭摪숳⽞䁧슱숲䗂制卑䲥㐦哂秂姍楑䌥䃂扈쉢⹖침祅䗂䎩歭剤伣쉇楸㞣捥♩㑎</w:t>
      </w:r>
      <w:r>
        <w:rPr/>
        <w:t>⢥</w:t>
      </w:r>
      <w:r>
        <w:rPr/>
        <w:t>㕅圱刣偨䨤㧂熘숵뭄㚥坖⭺睐㯂뿍畦䅃⻍䯂垵╬ぐ쉃꺡捬卋쉠숩껂䢏潊⩄磂㭟硎⿂撻㤥⽔拂╾摭破쉟떘㵏</w:t>
      </w:r>
      <w:r>
        <w:rPr/>
        <w:t>ⴤ</w:t>
      </w:r>
      <w:r>
        <w:rPr/>
        <w:t>穤歴⽃䝑⨣凂숩쵦灹䕏숰</w:t>
      </w:r>
      <w:r>
        <w:rPr/>
        <w:t>⡅</w:t>
      </w:r>
      <w:r>
        <w:rPr/>
        <w:t>䩃䔲㇂扚꺘쉥扠㨺䍳숩渪摃쉊輦ꌺ煖⹭殏⻂㕠䤻⸬뇂㝘䡂ㄮ뭦兵숤䙆䓂䕭瑋瓂扙氱嚿燂獸</w:t>
      </w:r>
      <w:r>
        <w:rPr/>
        <w:t>ꕊ</w:t>
      </w:r>
      <w:r>
        <w:rPr/>
        <w:t>慂徱圸㡈</w:t>
      </w:r>
      <w:r>
        <w:rPr/>
        <w:t>ꔬ</w:t>
      </w:r>
      <w:r>
        <w:rPr/>
        <w:t>㩉繙䝍넯眦⬹痂吭쉊䙨㕨꺥慬㩟숬㙣礶ㅏ㐱拂䕑歋◂</w:t>
      </w:r>
      <w:r>
        <w:rPr/>
        <w:t>ⱨ⩧⑹</w:t>
      </w:r>
      <w:r>
        <w:rPr/>
        <w:t>땊㩱뼭滍䷂幫슬劏婾촤啩㐰㉬硕兢년顁⩃柂썙じ㪘㑭䌪</w:t>
      </w:r>
      <w:r>
        <w:rPr/>
        <w:t>ⵙ</w:t>
      </w:r>
      <w:r>
        <w:rPr/>
        <w:t>煓ꅱ䁵㍲忂䡅쉚숣땙㈹晰</w:t>
      </w:r>
      <w:r>
        <w:rPr/>
        <w:t>ⵁ</w:t>
      </w:r>
      <w:r>
        <w:rPr/>
        <w:t>쉙獐묥䵩⮻녁㮣塥㨤態ㆡ녕䖩</w:t>
      </w:r>
      <w:r>
        <w:rPr/>
        <w:t>ⷂ</w:t>
      </w:r>
      <w:r>
        <w:rPr/>
        <w:t>塠浟䭊䞬㍂녡쉏轹껂숨橆㩯⫃슻㙙婯쉍䁨㪡嫂㙁</w:t>
      </w:r>
      <w:r>
        <w:rPr/>
        <w:t>⠬</w:t>
      </w:r>
      <w:r>
        <w:rPr/>
        <w:t>伨帳櫂楏惂싂䉅敘砹矂穐쉊䏎浚⪮싎쵮쉹愱ㆮꅤ癰灌쉔䣎쵇剗轺折䙁は㙵碘䵎뗃䫂晖晔䙑歷⩩⪡␮ㄵ뽟곂か</w:t>
      </w:r>
      <w:r>
        <w:rPr/>
        <w:t>ꕂ</w:t>
      </w:r>
      <w:r>
        <w:rPr/>
        <w:t>攲噈剦囂♍捄䛃䔤쉁䜺䍓繱⽣婤</w:t>
      </w:r>
      <w:r>
        <w:rPr/>
        <w:t>⠴</w:t>
      </w:r>
      <w:r>
        <w:rPr/>
        <w:t>娭摎䡃が㍄䝠彟怸칊睹䲡䛂幑㍦獡潲浾㩙ꍭ㍞꧎⽌슬쉑쉯㢬偏⩨⥱슏숦畧긨⸻숫</w:t>
      </w:r>
      <w:r>
        <w:rPr/>
        <w:t>ꥈ</w:t>
      </w:r>
      <w:r>
        <w:rPr/>
        <w:t>瑷廂䷃쉹썐넫⍖</w:t>
      </w:r>
      <w:r>
        <w:rPr/>
        <w:t>ꤨ</w:t>
      </w:r>
      <w:r>
        <w:rPr/>
        <w:t>汸浠䓎癈療䁄娰係ꅧ칦Ⓜ坯숪之</w:t>
      </w:r>
      <w:r>
        <w:rPr/>
        <w:t>Ⲯ⭬</w:t>
      </w:r>
      <w:r>
        <w:rPr/>
        <w:t>浓䭅⹚뭫煨䡆ꥪ哂⩁卸凂⑳⨰싂呤⩋牟ꌺ磂㵱扇⩈</w:t>
      </w:r>
      <w:r>
        <w:rPr/>
        <w:t>ⳃ</w:t>
      </w:r>
      <w:r>
        <w:rPr/>
        <w:t>썈捫㙐歟势⾏슻禘⨽稣칮겱㙨匤䫂主䁳彨彮〲䰩獂╦넨制㨵祣㦡却땱漨쉸书</w:t>
      </w:r>
      <w:r>
        <w:rPr/>
        <w:t>ⱍ</w:t>
      </w:r>
      <w:r>
        <w:rPr/>
        <w:t>剄凎숪⾡娶繰⽨杧橥쉨汄悬녚⍈桲暣</w:t>
      </w:r>
      <w:r>
        <w:rPr/>
        <w:t>⢩┶</w:t>
      </w:r>
      <w:r>
        <w:rPr/>
        <w:t>꧂</w:t>
      </w:r>
      <w:r>
        <w:rPr/>
        <w:t>걥숲惎긩쉧</w:t>
      </w:r>
      <w:r>
        <w:rPr/>
        <w:t>ꕵ</w:t>
      </w:r>
      <w:r>
        <w:rPr/>
        <w:t>썄偕窡쉤捩橔</w:t>
      </w:r>
      <w:r>
        <w:rPr/>
        <w:t>ꥍ</w:t>
      </w:r>
      <w:r>
        <w:rPr/>
        <w:t>輽恇䁅彯䝒䷂춡塈뭾⸥態쉕穉幤⽆쌨㌵轣⎬桞瑺㭞戭輱墥</w:t>
      </w:r>
      <w:r>
        <w:rPr/>
        <w:t>ⵉ</w:t>
      </w:r>
      <w:r>
        <w:rPr/>
        <w:t>캘싂檩活姂</w:t>
      </w:r>
      <w:r>
        <w:rPr/>
        <w:t>⡹</w:t>
      </w:r>
      <w:r>
        <w:rPr/>
        <w:t>璻</w:t>
      </w:r>
      <w:r>
        <w:rPr/>
        <w:t>⣂ⱍ</w:t>
      </w:r>
      <w:r>
        <w:rPr/>
        <w:t>瓂硈숊쉃⵴砣☣窻猺繩濂㞘</w:t>
      </w:r>
      <w:r>
        <w:rPr/>
        <w:t>ⱞ</w:t>
      </w:r>
      <w:r>
        <w:rPr/>
        <w:t>ꕢ</w:t>
      </w:r>
      <w:r>
        <w:rPr/>
        <w:t>놩煊⪩⩪佇깂☪係婾쉅碬悿敆㏂䈥</w:t>
      </w:r>
      <w:r>
        <w:rPr/>
        <w:t>Ɫ</w:t>
      </w:r>
      <w:r>
        <w:rPr/>
        <w:t>쉮㵶䅵柂濂午⫂輸⽋╧祚刲㕃㍉쉊껃뭧棂廂媡쉒㕔㥤獮긻␻⹀⵲乾⩨噫</w:t>
      </w:r>
      <w:r>
        <w:rPr/>
        <w:t>ꕊ</w:t>
      </w:r>
      <w:r>
        <w:rPr/>
        <w:t>潑⬰焸䳂塬揂恞치㥬呉</w:t>
      </w:r>
      <w:r>
        <w:rPr/>
        <w:t>ꤶ⌴</w:t>
      </w:r>
      <w:r>
        <w:rPr/>
        <w:t>猸뗂彧涵迂轄セ숫竂毂䈻䜥呬⑏瘽䵍㍊썺睥⿂皻쉔睑</w:t>
      </w:r>
      <w:r>
        <w:rPr/>
        <w:t>ꥁ</w:t>
      </w:r>
      <w:r>
        <w:rPr/>
        <w:t>奦䜭塲牙佗ꍆ䈴⪻</w:t>
      </w:r>
      <w:r>
        <w:rPr/>
        <w:t>ꥈ</w:t>
      </w:r>
      <w:r>
        <w:rPr/>
        <w:t>㈬꺻⽈쉑⾬偩嫂䑌⬪杊㭁盂擂滎兕</w:t>
      </w:r>
    </w:p>
    <w:p>
      <w:pPr>
        <w:pStyle w:val="PreformattedText"/>
        <w:bidi w:val="0"/>
        <w:spacing w:before="0" w:after="0"/>
        <w:jc w:val="left"/>
        <w:rPr/>
      </w:pPr>
      <w:r>
        <w:rPr/>
        <w:t>쉀⹷┷縨⪩傮䱓╓硙敯췍痍꺵㚩㟂䉍쉩毃牱칚䱐䥤䅬捧氮쉵桙ꎱ㏂䜣딱䗃㙚</w:t>
      </w:r>
      <w:r>
        <w:rPr/>
        <w:t>ꥆ</w:t>
      </w:r>
      <w:r>
        <w:rPr/>
        <w:t>쉯</w:t>
      </w:r>
      <w:r>
        <w:rPr/>
        <w:t>ⴣ</w:t>
      </w:r>
      <w:r>
        <w:rPr/>
        <w:t>䕭櫂椩潡卭䬦䣂䙟㘪獅⽶숺⫂⨯天䁎洹䝒㝨녌㣂</w:t>
      </w:r>
      <w:r>
        <w:rPr/>
        <w:t>ⵂ</w:t>
      </w:r>
      <w:r>
        <w:rPr/>
        <w:t>싃ꏂ䤳婷ㅐ拂</w:t>
      </w:r>
      <w:r>
        <w:rPr/>
        <w:t>ꥏ</w:t>
      </w:r>
      <w:r>
        <w:rPr/>
        <w:t>爬㙾㍆䄶恡䯂刳䑬祪쉧뿂</w:t>
      </w:r>
      <w:r>
        <w:rPr/>
        <w:t>ꤣ</w:t>
      </w:r>
      <w:r>
        <w:rPr/>
        <w:t>㨤䙘祸䍚睢䩚懂呵⼸繥ꍣ䍁쉯捯恶撩걇揎㝘묤瀳奯獥㌺堺浹싂</w:t>
      </w:r>
      <w:r>
        <w:rPr/>
        <w:t>ꕮ</w:t>
      </w:r>
      <w:r>
        <w:rPr/>
        <w:t>愴쉞㩤⭭灋땂坍ꅄ䙈䭊䤨ꥡ뿂曂㩢估㉠橫杙杹縣獘搩䝡烂湱昬쉅䁟䥃廂☱䧃爳쉤⸨䠷ꇂ䪵숻帨町㷂믂⭦窮券別ꥬ슮뽸掿擂</w:t>
      </w:r>
      <w:r>
        <w:rPr/>
        <w:t>ⱦ</w:t>
      </w:r>
      <w:r>
        <w:rPr/>
        <w:t>䉩戱乂䱴祥╧绂숣愸묣촸㫂⭙ꇂ␨㉭숹쉢噍컂页楱婟檬ㅈ숹犩♘썔⨷䉃㧂〪噇伽じ쉅⼫恉丮㉷睨曂盂䘲㐭ㄶ周⽖祠㫂숸</w:t>
      </w:r>
      <w:r>
        <w:rPr/>
        <w:t>ⰵ</w:t>
      </w:r>
      <w:r>
        <w:rPr/>
        <w:t>䔸쵦떏呄䝫</w:t>
      </w:r>
      <w:r>
        <w:rPr/>
        <w:t>꥟</w:t>
      </w:r>
      <w:r>
        <w:rPr/>
        <w:t>녡䵏浆䩃㣂印母걆煢䩫쉲樹䱟⩰곃婳⤨桠眴쉊</w:t>
      </w:r>
      <w:r>
        <w:rPr/>
        <w:t>ⵊ</w:t>
      </w:r>
      <w:r>
        <w:rPr/>
        <w:t>㙠땂瘸꥚幷ꅢ䛂☯纬</w:t>
      </w:r>
      <w:r>
        <w:rPr/>
        <w:t>Ⱶ</w:t>
      </w:r>
      <w:r>
        <w:rPr/>
        <w:t>쉟⼯愲썳顏濂싂擂幓숭쉰㝒優⪥恥圲穔䉨䚵갣⑑疩祴捙㉶㠵娺抩〷⏂捃業㙧숥</w:t>
      </w:r>
      <w:r>
        <w:rPr/>
        <w:t>ꥎ</w:t>
      </w:r>
      <w:r>
        <w:rPr/>
        <w:t>犩녕㜮㩕땮슣뇃戸䅋毂杶䬬</w:t>
      </w:r>
      <w:r>
        <w:rPr/>
        <w:t>⠩</w:t>
      </w:r>
      <w:r>
        <w:rPr/>
        <w:t>督婵땚䷂奴倷</w:t>
      </w:r>
      <w:r>
        <w:rPr/>
        <w:t>Ⱖ</w:t>
      </w:r>
      <w:r>
        <w:rPr/>
        <w:t>灀㤥泂刪녅䱰頣媬輳ꅄ搤칮悻䜥楇轑㒿娭쉚䁒捞컂⴩漻╱僂㥇㍞䋂此畲㙫灋瘤噧걏䁹</w:t>
      </w:r>
      <w:r>
        <w:rPr/>
        <w:t>ⶻ</w:t>
      </w:r>
      <w:r>
        <w:rPr/>
        <w:t>摹繀婾쉭ꍬ䥩顈㵲栣쵉䨨楗瀨습䲿칇㏂敭愹쉆勂㬥摡묥</w:t>
      </w:r>
      <w:r>
        <w:rPr/>
        <w:t>ꔸ</w:t>
      </w:r>
      <w:r>
        <w:rPr/>
        <w:t>壂硠慵戦⌶剀坪⍂攻숻뽲◂⩠㘲堭㉇勂徣柃乁⑆쉕촫娥쵔䄊洹婁坈㩩晒썅땬攲磂쵒䩙奯佘갴㓂䅗걨垥串츦瓂숮礯㒻瑀⩅祶㠳뗂㕬㎩渪⤰欺䄷</w:t>
      </w:r>
      <w:r>
        <w:rPr/>
        <w:t>ꥑ</w:t>
      </w:r>
      <w:r>
        <w:rPr/>
        <w:t>ㅗꍉ攦津꥚♒䙷䲱穕惍㉩悵ꥠ</w:t>
      </w:r>
      <w:r>
        <w:rPr/>
        <w:t>ⴸ</w:t>
      </w:r>
      <w:r>
        <w:rPr/>
        <w:t>쉨廂旂⵭爪쉪湐⵸漴颩悘慤䙹싃湵琩䥰숪堺⑲滂숵긬䥒櫂숴䡲匴䝥㍀睊㢡晆쉏乓帻㉦</w:t>
      </w:r>
      <w:r>
        <w:rPr/>
        <w:t>ꗂ⹄</w:t>
      </w:r>
      <w:r>
        <w:rPr/>
        <w:t>幆㍂썞쉶婑焣㷂幍</w:t>
      </w:r>
      <w:r>
        <w:rPr/>
        <w:t>⡇</w:t>
      </w:r>
      <w:r>
        <w:rPr/>
        <w:t>疱쉞䰭녬価潫眲䬬⩥溮쉙</w:t>
      </w:r>
      <w:r>
        <w:rPr/>
        <w:t>Ⲯ⍨</w:t>
      </w:r>
      <w:r>
        <w:rPr/>
        <w:t>䭦쉶쎡煾놥⩔䝟싂礯츷㍨땱䙨圮砺坐뽚㜤燂㩄痍쉄슡㑠扯き䅃纥浣슬숣䝰䳎䋂⨨걂숷숦噈䉾</w:t>
      </w:r>
      <w:r>
        <w:rPr/>
        <w:t>ꖩ</w:t>
      </w:r>
      <w:r>
        <w:rPr/>
        <w:t>砷═㵉䍐쉮䓃怹䅆䅢䗂页瘭㵂䑮䉠坸潋夬㫂瘦䅮䑴獬숶ꆣꎣ扮慣䱺㓍檩卸牲쉲䥓煣㵃㭖㔪</w:t>
      </w:r>
      <w:r>
        <w:rPr/>
        <w:t>⡉</w:t>
      </w:r>
      <w:r>
        <w:rPr/>
        <w:t>㶿扮䂻畱朹촦轡䕬⤫烂⽮Ⓜ晭뿂딯╯畆由긵싃乎㴻揎╈쉶㢩䉯숭痎壂伹싂</w:t>
      </w:r>
      <w:r>
        <w:rPr/>
        <w:t>ꕫ</w:t>
      </w:r>
      <w:r>
        <w:rPr/>
        <w:t>橌쉚</w:t>
      </w:r>
      <w:r>
        <w:rPr/>
        <w:t>ꥈ</w:t>
      </w:r>
      <w:r>
        <w:rPr/>
        <w:t>扰㆏䫂쉞㙗婐煔係㙟㤱</w:t>
      </w:r>
      <w:r>
        <w:rPr/>
        <w:t>⠻⠩</w:t>
      </w:r>
      <w:r>
        <w:rPr/>
        <w:t>㬰②⩙뽷㍥㨩⸮꥖ꅒ瑯獱塓䙕末䭢問彮噒⪘爮䰻♶⑏⽄녳䣂熡㐹利玮ど䞥╣堫照く唲䦡녩堳⥢㐣</w:t>
      </w:r>
      <w:r>
        <w:rPr/>
        <w:t>ꦩ⸱</w:t>
      </w:r>
      <w:r>
        <w:rPr/>
        <w:t>㥤癮眺䐳䑪䵱卥煄猥⥡뽎棂뿂ꥭ墵</w:t>
      </w:r>
      <w:r>
        <w:rPr/>
        <w:t>ꤺ⯂</w:t>
      </w:r>
      <w:r>
        <w:rPr/>
        <w:t>ꥡ⽁㔳轅떬쏂穁㜹媣⎘䭋桩止噀㉴㙀榬䥵侮㡒㘤䐪癀䈨쉒⩍㕯催䥲갹秂㤱㓂⑁捭戭䏂싂뮡烃슡䉊ꇍ怽坷轉⻂潈㡌穖澩湲䅇숻仂䧂礷⑧愣敇迂橫䵐畠䡀⩲䄭⨸䞻슏碥啞㘺䕍塄⛂쌨㛎槂〪坃姃춥侥扊䌪潡칫䍒쉺ㅙ㔯䓂䚥⹋⩵欵癯㝙⯃㙩묽昲䦱佂겮嘽攵乩䍰</w:t>
      </w:r>
      <w:r>
        <w:rPr/>
        <w:t>ⵚ</w:t>
      </w:r>
      <w:r>
        <w:rPr/>
        <w:t>柂숵⍀⹕戶畬琷䉾捶쉘㝁뿎췂㕦㉍佹轗姂⩸㝡캣㡯傩㠯凂䖬칵</w:t>
      </w:r>
      <w:r>
        <w:rPr/>
        <w:t>ꦥ</w:t>
      </w:r>
      <w:r>
        <w:rPr/>
        <w:t>㤷䁓砵氥☩湂䕖⎱䖱⹸奬♗疏쉇숵</w:t>
      </w:r>
      <w:r>
        <w:rPr/>
        <w:t>ꔵ꧎</w:t>
      </w:r>
      <w:r>
        <w:rPr/>
        <w:t>ꇂ쉬樽单칸㒥慳扡僃㒮⫂と敱</w:t>
      </w:r>
      <w:r>
        <w:rPr/>
        <w:t>ꦥ⴯</w:t>
      </w:r>
      <w:r>
        <w:rPr/>
        <w:t>뽍ꅬ㩡亩</w:t>
      </w:r>
      <w:r>
        <w:rPr/>
        <w:t>ꥅ</w:t>
      </w:r>
      <w:r>
        <w:rPr/>
        <w:t>Ⳃ</w:t>
      </w:r>
      <w:r>
        <w:rPr/>
        <w:t>츱䊻㕚稩넽⪡䑭㑵眮뼥⤪剂睪㝰甴卤瑨䮿䕁ꥸ晅䯂</w:t>
      </w:r>
      <w:r>
        <w:rPr/>
        <w:t>ꤳ</w:t>
      </w:r>
      <w:r>
        <w:rPr/>
        <w:t>縦쉯临쉂刭弪䇂㕌疻穓朊䡙⮏쎩榿䔰⑫싍䥲硢쉓⯎汨烂辵묫숺祊倨価뽮쌯圽桍숦칮</w:t>
      </w:r>
      <w:r>
        <w:rPr/>
        <w:t>꤭</w:t>
      </w:r>
      <w:r>
        <w:rPr/>
        <w:t>犩父捇楥瑰帪칷⚩牏䱌橶</w:t>
      </w:r>
      <w:r>
        <w:rPr/>
        <w:t>ꕾ</w:t>
      </w:r>
      <w:r>
        <w:rPr/>
        <w:t>ꅶ㶿䭧썵矂抻摕䤦捋䗂彍䛍怪</w:t>
      </w:r>
      <w:r>
        <w:rPr/>
        <w:t>ⵍ</w:t>
      </w:r>
      <w:r>
        <w:rPr/>
        <w:t>쉺噏뽸慣㧂㍷奒쉁껃䭡ㅍ⨷싂懂轥獇</w:t>
      </w:r>
      <w:r>
        <w:rPr/>
        <w:t>ⱁ</w:t>
      </w:r>
      <w:r>
        <w:rPr/>
        <w:t>쉧ꄲ儺潊쉇眶娨숽䥘䄹쉺슘넫傘⤺浺㠺彠숫쵦쉠砹쉭啘㣂昲沵縵秂싃䀣䡅뭌咩䏍⭅ꄹ곂녦</w:t>
      </w:r>
      <w:r>
        <w:rPr/>
        <w:t>⡺</w:t>
      </w:r>
      <w:r>
        <w:rPr/>
        <w:t>祷颏辱仂⼺倶⬺偁</w:t>
      </w:r>
      <w:r>
        <w:rPr/>
        <w:t>ꥎ</w:t>
      </w:r>
      <w:r>
        <w:rPr/>
        <w:t>㯃걭婳㴩㋃慩㑌琮썄痂⬱썥剹潲쉫礫쉯ꎡ쉧싂瘰☹䁰㵆刮䤪䓂卢彳彷㩡䥅櫂땀싃⩅</w:t>
      </w:r>
      <w:r>
        <w:rPr/>
        <w:t>⡎</w:t>
      </w:r>
      <w:r>
        <w:rPr/>
        <w:t>䥅沵硇婩䭠撱枣奄⸲䙬囎濃㗂頱㋂⑗</w:t>
      </w:r>
      <w:r>
        <w:rPr/>
        <w:t>ꥇ</w:t>
      </w:r>
      <w:r>
        <w:rPr/>
        <w:t>搩煺㖻⼰싂䙋쉨쉎䦣咏쌱繶⽺㕔礷㩚䵾⾵㍭䄵䑟쉀䉞䕎吰㉑Ⓧ摑勂⑹㩬癅壃畈䵊⤨⭶쉏䋂숮쌪숫⩪묯ꍏ䒥뭤䟂◂䩐쉄捦슏갸毂</w:t>
      </w:r>
      <w:r>
        <w:rPr/>
        <w:t>ꤶ</w:t>
      </w:r>
      <w:r>
        <w:rPr/>
        <w:t>䙧䔣璡뽐佃倵䍄쉚䑶侏歵惂쉺獲剶㇂䶩煘</w:t>
      </w:r>
      <w:r>
        <w:rPr/>
        <w:t>ⱞ⭞⍴⦣</w:t>
      </w:r>
      <w:r>
        <w:rPr/>
        <w:t>坬爩ꥡ╨奚</w:t>
      </w:r>
      <w:r>
        <w:rPr/>
        <w:t>Ɫ┺</w:t>
      </w:r>
      <w:r>
        <w:rPr/>
        <w:t>燂</w:t>
      </w:r>
      <w:r>
        <w:rPr/>
        <w:t>ⵀ</w:t>
      </w:r>
      <w:r>
        <w:rPr/>
        <w:t>⽓</w:t>
      </w:r>
      <w:r>
        <w:rPr/>
        <w:t>ⴽ</w:t>
      </w:r>
      <w:r>
        <w:rPr/>
        <w:t>朲核溮䉓忂䦡忂걲積楍㨫ꇂ儤쉡卮渹䘪ꇂ灕㵉䙎嫂䑭佶㨥煥辩挺⥉顺扠琦쉕땰獠긥ꍡ浵㕗佤⍀斏玥뿎⤺䍗䵳싂㩆伳倴捞㉅䅺䀴浩温䝰⹉뭥六</w:t>
      </w:r>
      <w:r>
        <w:rPr/>
        <w:t>ⴱ</w:t>
      </w:r>
      <w:r>
        <w:rPr/>
        <w:t>슥琥恬䭤╄䝱汤睸┱䢏䡟㡇礨㜽㭒㉹痂扈숱揂</w:t>
      </w:r>
      <w:r>
        <w:rPr/>
        <w:t>꤫⩑</w:t>
      </w:r>
      <w:r>
        <w:rPr/>
        <w:t>䟂</w:t>
      </w:r>
      <w:r>
        <w:rPr/>
        <w:t>ꥆ</w:t>
      </w:r>
      <w:r>
        <w:rPr/>
        <w:t>砤</w:t>
      </w:r>
      <w:r>
        <w:rPr/>
        <w:t>Ⳃ</w:t>
      </w:r>
      <w:r>
        <w:rPr/>
        <w:t>뭖䭇湌㐩慘䄳セ摞轫䞥▘䩠奇㔻刷盂╣싂</w:t>
      </w:r>
      <w:r>
        <w:rPr/>
        <w:t>ꗂ</w:t>
      </w:r>
      <w:r>
        <w:rPr/>
        <w:t>愮쉏填㘻쉗ㄪ㑂䒬湱⩴싂䤰恠꺘飂䩤䁢䂡묷儶䟂⥨쉗溬碡憿飂㵶ꌮ습䩸</w:t>
      </w:r>
      <w:r>
        <w:rPr/>
        <w:t>Ⲭ⑩</w:t>
      </w:r>
      <w:r>
        <w:rPr/>
        <w:t>債쉫ㄥ㡖䱌穎癭倳㡵慹廍♭쉍䧍确䬪䡰桔爷顆琭搶䥓㍫凂攩쌥㍱唴㑄轴슩盂㓎숪쉺剓燂䟂橕婈嘹杲婃来媬</w:t>
      </w:r>
      <w:r>
        <w:rPr/>
        <w:t>ⵄ</w:t>
      </w:r>
      <w:r>
        <w:rPr/>
        <w:t>⡅</w:t>
      </w:r>
      <w:r>
        <w:rPr/>
        <w:t>坬䔷ㅞ뭑⧍斱椤纮숷쉰⥺瑮⍧⩵뿂㭊飂痍▱㋂걚뾱璻㕭䮱杓</w:t>
      </w:r>
      <w:r>
        <w:rPr/>
        <w:t>ⷂ</w:t>
      </w:r>
      <w:r>
        <w:rPr/>
        <w:t>顚䑳쉾</w:t>
      </w:r>
      <w:r>
        <w:rPr/>
        <w:t>ꤤ</w:t>
      </w:r>
      <w:r>
        <w:rPr/>
        <w:t>뭾栰㥴⭅䝔偈</w:t>
      </w:r>
      <w:r>
        <w:rPr/>
        <w:t>ⱐ</w:t>
      </w:r>
      <w:r>
        <w:rPr/>
        <w:t>숴彁琩⤽⴬轇⨥渹</w:t>
      </w:r>
      <w:r>
        <w:rPr/>
        <w:t>ꕦꔵ</w:t>
      </w:r>
      <w:r>
        <w:rPr/>
        <w:t>獩顑夰꺩㥞䕯剤썘㥶憣뗂䕀祌숤甊䂵啇丩奲娵捣컂匵</w:t>
      </w:r>
      <w:r>
        <w:rPr/>
        <w:t>ꦻ</w:t>
      </w:r>
      <w:r>
        <w:rPr/>
        <w:t>楍䠲ぁ⮵䮵埂楱쉯촷乱䀪㘶奸⎏쉫䭓⌹廂꺱쉲慏䥂桗顁䬥亵幚╰壂</w:t>
      </w:r>
      <w:r>
        <w:rPr/>
        <w:t>ꦡ</w:t>
      </w:r>
      <w:r>
        <w:rPr/>
        <w:t>놬瑾晲㭈利捘卧⨲唣迂䍍党怣奟⴨䁱㚵慏䌦㴹쉕䥈숤쵺乡㊩恉숪啊摱ꅚ煇偓</w:t>
      </w:r>
      <w:r>
        <w:rPr/>
        <w:t>Ⱚ⸵</w:t>
      </w:r>
      <w:r>
        <w:rPr/>
        <w:t>䑬眯䴻澵恖婚破浨뭰숽幪娨呉稴⼲晭㬳曂숲</w:t>
      </w:r>
      <w:r>
        <w:rPr/>
        <w:t>ꕉ</w:t>
      </w:r>
      <w:r>
        <w:rPr/>
        <w:t>枵㔪녦䳂</w:t>
      </w:r>
      <w:r>
        <w:rPr/>
        <w:t>⢬</w:t>
      </w:r>
      <w:r>
        <w:rPr/>
        <w:t>毂琵㮣瘪䅚擂깨㠵䩥뽡䱺쉋</w:t>
      </w:r>
      <w:r>
        <w:rPr/>
        <w:t>⡞</w:t>
      </w:r>
      <w:r>
        <w:rPr/>
        <w:t>庿숲⩓噺⩅⥯썁輸䀻㝱쉋瑨顒䈲穌䨹쉙㡕㧂뭴䭘杗殬敱浘呐繓晴幙煙僎昺䡷稩☤</w:t>
      </w:r>
      <w:r>
        <w:rPr/>
        <w:t>Ⳃ</w:t>
      </w:r>
      <w:r>
        <w:rPr/>
        <w:t>䙦</w:t>
      </w:r>
      <w:r>
        <w:rPr/>
        <w:t>ꔵ</w:t>
      </w:r>
      <w:r>
        <w:rPr/>
        <w:t>丯⪘堽걊</w:t>
      </w:r>
      <w:r>
        <w:rPr/>
        <w:t>ⷂ</w:t>
      </w:r>
      <w:r>
        <w:rPr/>
        <w:t>嘩轠㵤札뿂漶墩痂䕰呱颏止</w:t>
      </w:r>
      <w:r>
        <w:rPr/>
        <w:t>ⱕ</w:t>
      </w:r>
      <w:r>
        <w:rPr/>
        <w:t>컂煸</w:t>
      </w:r>
      <w:r>
        <w:rPr/>
        <w:t>ꤤ</w:t>
      </w:r>
      <w:r>
        <w:rPr/>
        <w:t>竂㩶㉯ꅇ䕬復琯竍癎冘婔獇뾥嫂⬦</w:t>
      </w:r>
      <w:r>
        <w:rPr/>
        <w:t>ꕡ</w:t>
      </w:r>
      <w:r>
        <w:rPr/>
        <w:t>毂䘵㉇浤㘪䝓</w:t>
      </w:r>
      <w:r>
        <w:rPr/>
        <w:t>ⰵ</w:t>
      </w:r>
      <w:r>
        <w:rPr/>
        <w:t>싂㨮⎩佫䨹䩠⴩临숯䰣砻倦畺憡淃⧂汶摥晷䱩뭵</w:t>
      </w:r>
      <w:r>
        <w:rPr/>
        <w:t>ꤺ</w:t>
      </w:r>
      <w:r>
        <w:rPr/>
        <w:t>숺숳恱瑔䏃⎱歚破喻砦䇂橎敄牲쉫棂坒䟂䠽轑쉀싂</w:t>
      </w:r>
      <w:r>
        <w:rPr/>
        <w:t>ꥏ</w:t>
      </w:r>
      <w:r>
        <w:rPr/>
        <w:t>滂㬲</w:t>
      </w:r>
      <w:r>
        <w:rPr/>
        <w:t>Ⱬ</w:t>
      </w:r>
      <w:r>
        <w:rPr/>
        <w:t>海塴싂䉅祬奄摶㐹捾㍬橺坬㑌恔剢䔭毂慀䱰⛂〭쉥禬䥏ꄰ슡⑭祒쉢澵允䐴뽧</w:t>
      </w:r>
      <w:r>
        <w:rPr/>
        <w:t>⡚</w:t>
      </w:r>
      <w:r>
        <w:rPr/>
        <w:t>忂㶘㠺绂぀쉩挣䌮䪿㩨䆮檬숦⽧뮻电쉨뭢䧂</w:t>
      </w:r>
      <w:r>
        <w:rPr/>
        <w:t>ꥀ</w:t>
      </w:r>
      <w:r>
        <w:rPr/>
        <w:t>刯奯恖⚏昶⥑奱硤瀴彖㯂橂㦻憵偔づ䱖妱쉚㔯ꥳ棂䇂㢩牴숴楗䵴偂䱑㤪⍎㤦祚⩰愴珎㏃㘪䙍</w:t>
      </w:r>
      <w:r>
        <w:rPr/>
        <w:t>ⵤ</w:t>
      </w:r>
      <w:r>
        <w:rPr/>
        <w:t>⡪</w:t>
      </w:r>
      <w:r>
        <w:rPr/>
        <w:t>䮵Ⓧꆣ揎䴸</w:t>
      </w:r>
      <w:r>
        <w:rPr/>
        <w:t>ꥃ⹆</w:t>
      </w:r>
      <w:r>
        <w:rPr/>
        <w:t>䍍渦獑ꎡ弥㭤䘭杉땀⽅</w:t>
      </w:r>
      <w:r>
        <w:rPr/>
        <w:t>ꤰ</w:t>
      </w:r>
      <w:r>
        <w:rPr/>
        <w:t>쵲煤</w:t>
      </w:r>
      <w:r>
        <w:rPr/>
        <w:t>⡹</w:t>
      </w:r>
      <w:r>
        <w:rPr/>
        <w:t>助⍳ꥺ瘲ㅔ呩愩奦㢩쉴坉䤪</w:t>
      </w:r>
      <w:r>
        <w:rPr/>
        <w:t>⠻</w:t>
      </w:r>
      <w:r>
        <w:rPr/>
        <w:t>徿숵䈹啒②估</w:t>
      </w:r>
      <w:r>
        <w:rPr/>
        <w:t>Ⱛ</w:t>
      </w:r>
      <w:r>
        <w:rPr/>
        <w:t>䕡昣</w:t>
      </w:r>
      <w:r>
        <w:rPr/>
        <w:t>ⱶ</w:t>
      </w:r>
      <w:r>
        <w:rPr/>
        <w:t>䥮輳甬堤㵙㤫敡⩾稩ꆘ䁅</w:t>
      </w:r>
      <w:r>
        <w:rPr/>
        <w:t>ꖩ</w:t>
      </w:r>
      <w:r>
        <w:rPr/>
        <w:t>䈪䱺</w:t>
      </w:r>
      <w:r>
        <w:rPr/>
        <w:t>꧃</w:t>
      </w:r>
      <w:r>
        <w:rPr/>
        <w:t>婲숻摁轇⽴䔭灗뿎따쵮幆䅵쉚싂묤⵺坵圯⭋슮斿眲杒秃⵬㧂畑츩⬪婴䉶穈ꅕ䍦吳쉶縳숻橹稳接곂⨦囂汑搥갽ꥯ䕐숮松⥸瑤硲╧汒</w:t>
      </w:r>
      <w:r>
        <w:rPr/>
        <w:t>ⴱ</w:t>
      </w:r>
      <w:r>
        <w:rPr/>
        <w:t>犥</w:t>
      </w:r>
      <w:r>
        <w:rPr/>
        <w:t>ꕄ</w:t>
      </w:r>
      <w:r>
        <w:rPr/>
        <w:t>䏂晦㵄癸㨣懂狎䍒믂槂</w:t>
      </w:r>
      <w:r>
        <w:rPr/>
        <w:t>ⵖ</w:t>
      </w:r>
      <w:r>
        <w:rPr/>
        <w:t>ꌮ䉌땦ヂ歶</w:t>
      </w:r>
      <w:r>
        <w:rPr/>
        <w:t>ⱋ</w:t>
      </w:r>
      <w:r>
        <w:rPr/>
        <w:t>䨱偨常꥖喱剮南䴺쵸䉺ꅄ걭</w:t>
      </w:r>
      <w:r>
        <w:rPr/>
        <w:t>⣂</w:t>
      </w:r>
      <w:r>
        <w:rPr/>
        <w:t>䄮ㅶ搱搭숶煐湰㍱䭅싂䕣妣捋伣偘皥䕞⽆싂幗儳瓂뇂㩄㉴琊晨⽖쉙硇긱⦏걕</w:t>
      </w:r>
      <w:r>
        <w:rPr/>
        <w:t>ⵉ</w:t>
      </w:r>
      <w:r>
        <w:rPr/>
        <w:t>烂奰欮깏쉅偞㡉䌨╴㡶伺뇂쉹彗䩹䊬彣䉚슣嫂䦏④幺呒껂头⦩偹稷</w:t>
      </w:r>
      <w:r>
        <w:rPr/>
        <w:t>ⱃ</w:t>
      </w:r>
      <w:r>
        <w:rPr/>
        <w:t>숰⪮㪱爮漳啠䱣딭坦㌱倰楍ꅃ侣</w:t>
      </w:r>
      <w:r>
        <w:rPr/>
        <w:t>ꕖ</w:t>
      </w:r>
      <w:r>
        <w:rPr/>
        <w:t>縲眽</w:t>
      </w:r>
      <w:r>
        <w:rPr/>
        <w:t>ⱔ</w:t>
      </w:r>
      <w:r>
        <w:rPr/>
        <w:t>類⽋㌻슬걠沬䙓ꎩ檻町숴桅げ㜩㐸烂㈩긤恮晭ㅥ⭒搵㙠숦♫慶琮</w:t>
      </w:r>
      <w:r>
        <w:rPr/>
        <w:t>ꔸ</w:t>
      </w:r>
      <w:r>
        <w:rPr/>
        <w:t>頭䗂걵ꥪ揂㵇烎쉄䥂曂쉥긨幅楤呸硡뭔摄匳拂津ォ呧戬㉕㍆쉮扙痂㉞숪穚皥硵桷䝐䰻ꏂ♵䟂甥䩲兊䆮◂欳灗獬㙃숦啳柍䭭獶掮䩪䓂欭仂♭曂池䣂杸璘쉮</w:t>
      </w:r>
      <w:r>
        <w:rPr/>
        <w:t>ⱓ</w:t>
      </w:r>
      <w:r>
        <w:rPr/>
        <w:t>嘪祂䝬眬ꍍ朵扯칗ꌫ然⸳⵳〬迂㡨쵕䅭顋</w:t>
      </w:r>
      <w:r>
        <w:rPr/>
        <w:t>ꔰ</w:t>
      </w:r>
      <w:r>
        <w:rPr/>
        <w:t>仂⪡슮牞䋂末昽繤⑍穆㦩歚歀嘹歔쉑㩊䗂쵆坧䬱딥쉠匦㭮䂬佸䤥告⎮敤┩</w:t>
      </w:r>
      <w:r>
        <w:rPr/>
        <w:t>ꔸ</w:t>
      </w:r>
      <w:r>
        <w:rPr/>
        <w:t>숳</w:t>
      </w:r>
      <w:r>
        <w:rPr/>
        <w:t>ꕙ</w:t>
      </w:r>
      <w:r>
        <w:rPr/>
        <w:t>穪庬㙘昪牨桦⭶頮쌳扢畒䕡甭㛂䴪愣</w:t>
      </w:r>
      <w:r>
        <w:rPr/>
        <w:t>ⴵ</w:t>
      </w:r>
      <w:r>
        <w:rPr/>
        <w:t>珂⼱쉕쉄갪录㞩㝹䅔ꥰ䀸块氮祡璻䦬潅䲱痂昬㡹淂䍵⹦⩘</w:t>
      </w:r>
      <w:r>
        <w:rPr/>
        <w:t>⡭</w:t>
      </w:r>
      <w:r>
        <w:rPr/>
        <w:t>싎䉵晑녗恙</w:t>
      </w:r>
      <w:r>
        <w:rPr/>
        <w:t>⡁</w:t>
      </w:r>
      <w:r>
        <w:rPr/>
        <w:t>쉇䭾洹숻⩨䫂滂樤氷种失쉳湄参⨴묩神恐</w:t>
      </w:r>
      <w:r>
        <w:rPr/>
        <w:t>ⱺ</w:t>
      </w:r>
      <w:r>
        <w:rPr/>
        <w:t>㬭淂⻍㦮礶ㄱ╓湷汇뭑喱</w:t>
      </w:r>
      <w:r>
        <w:rPr/>
        <w:t>ⵋ</w:t>
      </w:r>
      <w:r>
        <w:rPr/>
        <w:t>췂</w:t>
      </w:r>
      <w:r>
        <w:rPr/>
        <w:t>ꗂꗍ</w:t>
      </w:r>
      <w:r>
        <w:rPr/>
        <w:t>긺䂥吶丷獖儱毎</w:t>
      </w:r>
      <w:r>
        <w:rPr/>
        <w:t>ꤲ</w:t>
      </w:r>
      <w:r>
        <w:rPr/>
        <w:t>欱㪥睩㤹掱⺮㥑お滍걦</w:t>
      </w:r>
      <w:r>
        <w:rPr/>
        <w:t>ⵉ</w:t>
      </w:r>
      <w:r>
        <w:rPr/>
        <w:t>갤숰</w:t>
      </w:r>
      <w:r>
        <w:rPr/>
        <w:t>⠪</w:t>
      </w:r>
      <w:r>
        <w:rPr/>
        <w:t>捄兕擂あ㐭⧃䨷囂䩮愨恦奨晷璱磂쉑乨⒘쉬癔㙧㥚䑂㟂촪䌲</w:t>
      </w:r>
      <w:r>
        <w:rPr/>
        <w:t>ꤤ</w:t>
      </w:r>
      <w:r>
        <w:rPr/>
        <w:t>슩䳂梥㜻㤻䕫쉢澵戯␽츰焭㭉䪮乞䱓⥧㡔싂Ⓜ捁</w:t>
      </w:r>
      <w:r>
        <w:rPr/>
        <w:t>ⱑ</w:t>
      </w:r>
      <w:r>
        <w:rPr/>
        <w:t>䍑牌⑐卨䬻쉚㑐</w:t>
      </w:r>
      <w:r>
        <w:rPr/>
        <w:t>ⵗ</w:t>
      </w:r>
      <w:r>
        <w:rPr/>
        <w:t>䵋쉒䉴쉏숰旂㝩畤⍶烂怳ㄴ牨旂⍫䍴습㝋</w:t>
      </w:r>
      <w:r>
        <w:rPr/>
        <w:t>ⷂ</w:t>
      </w:r>
      <w:r>
        <w:rPr/>
        <w:t>椮杌幯뽭㒥ꅩ犵熬飂澡㎱媵殻垻⸸㬨갰쉁䑮愦咡橯䉏硰㩄係辡䀥牖싂祹凂䮣숣全╀쉁☪썡砷頱㭩睷斻弥쵁⨵喻涏咡个䐭楐迂╤堳慑⑚㥟뽅ꇂ꥙ꥹ⬦䲡医䭤숮⽳氹儷䑧䅙䛍㝾癚撩杺</w:t>
      </w:r>
      <w:r>
        <w:rPr/>
        <w:t>ⷂ</w:t>
      </w:r>
      <w:r>
        <w:rPr/>
        <w:t>㥆⴬</w:t>
      </w:r>
      <w:r>
        <w:rPr/>
        <w:t>⠸ⱋ</w:t>
      </w:r>
      <w:r>
        <w:rPr/>
        <w:t>天ヂ䅵뽬쉾惂汣没浔숪㈥⍟䥬ꍪ묹䮏땄싂컂숫ꎘ轤帩ꍃ栵䅍칙쉚쉾쉎⩞扤</w:t>
      </w:r>
      <w:r>
        <w:rPr/>
        <w:t>ⶣ</w:t>
      </w:r>
      <w:r>
        <w:rPr/>
        <w:t>㪮䓂쉃䩅檘恩顱滂怊攮㡖䝈く埂╷秂┴杨冿侮⹎䪣⩵毎ꄯ䪣牡쉈╖楦㬺㩓⴪⩚쉱</w:t>
      </w:r>
      <w:r>
        <w:rPr/>
        <w:t>ꕅ</w:t>
      </w:r>
      <w:r>
        <w:rPr/>
        <w:t>㑢帶輮昷敺칅䪱慟쉆싎㉗ꥫ猯䌽塌潉辮繮割榣⌤䥕쉯묭쉷䈪㨭桇쉺䙬纥啮慩☯滂媏㙒䜫⫂䜪슿䲡噳땩쉳嘦䥸䭕囍⫂쉮䕙憡칞吲頱䵊塰⤷⛂㥩拎田㗂슮佱杤䥪⧂䂏殣䱺搨乲塕갴框獌偸惂吹㵋呶걓⌦硥쉴敺䲩燂䁥扑⵴慳婏쉡</w:t>
      </w:r>
      <w:r>
        <w:rPr/>
        <w:t>ꥄ</w:t>
      </w:r>
      <w:r>
        <w:rPr/>
        <w:t>䴮牅勂쉩쉕슣師奈绍托充㝰璮瀴䨽⩖</w:t>
      </w:r>
      <w:r>
        <w:rPr/>
        <w:t>ⱖ</w:t>
      </w:r>
      <w:r>
        <w:rPr/>
        <w:t>泂</w:t>
      </w:r>
      <w:r>
        <w:rPr/>
        <w:t>⢻</w:t>
      </w:r>
      <w:r>
        <w:rPr/>
        <w:t>뭸厡⵭硓</w:t>
      </w:r>
      <w:r>
        <w:rPr/>
        <w:t>꧂</w:t>
      </w:r>
      <w:r>
        <w:rPr/>
        <w:t>未狂刯朣啍䩈┩䅮淂</w:t>
      </w:r>
      <w:r>
        <w:rPr/>
        <w:t>ꕳ</w:t>
      </w:r>
      <w:r>
        <w:rPr/>
        <w:t>歧噕㣂⭴兟彗剺䘲䘪䆩䉋揎灆ꌣ◂⒱繶捁䵀䶡⍁㠫顕て关䙅共䮏쉾硦繄㒥䖏쉯㋍竂싂䉉䩪녵楁獲嘭颩〯媵㭴㐤</w:t>
      </w:r>
      <w:r>
        <w:rPr/>
        <w:t>Ⳏ</w:t>
      </w:r>
      <w:r>
        <w:rPr/>
        <w:t>䕤呪䌪㝧</w:t>
      </w:r>
      <w:r>
        <w:rPr/>
        <w:t>Ⱛ</w:t>
      </w:r>
      <w:r>
        <w:rPr/>
        <w:t>ꍌ⵱㌺</w:t>
      </w:r>
      <w:r>
        <w:rPr/>
        <w:t>꥓</w:t>
      </w:r>
      <w:r>
        <w:rPr/>
        <w:t>썉橬쉇╕繉穾呯깨깾奋췂䈬칆㇂뾩係㙊⵩忂東轍䙭圩⤽놬燂⭴땘</w:t>
      </w:r>
      <w:r>
        <w:rPr/>
        <w:t>ⱸ</w:t>
      </w:r>
      <w:r>
        <w:rPr/>
        <w:t>輱䥈◂稲潕权い劘䅦熩쉐玿⥁䙺숬砳䋂䩨佟〈吭䠤㎥㉥溡抻氷숽灷刽쉰쉄桐녟汳떵㙈䈳쉮侩猱㟂⯂㶡牺〶ꅡ쉄ꅋ䱊㡅䮮窮䱨顖쉏轲穩带槂ヂ愨顴濂浒</w:t>
      </w:r>
      <w:r>
        <w:rPr/>
        <w:t>⡠</w:t>
      </w:r>
      <w:r>
        <w:rPr/>
        <w:t>䇂숲</w:t>
      </w:r>
      <w:r>
        <w:rPr/>
        <w:t>꧂</w:t>
      </w:r>
      <w:r>
        <w:rPr/>
        <w:t>楗煷쉐⍡쉇桱㭙♙丷쉀䥚⍯쉲辬牞睢桮⩑숱睐瞏ꍾ擂숳攰〷딳ッ䅖灁〪栽疵橈걉扅焵⩨欤廂슣㕴䭮</w:t>
      </w:r>
      <w:r>
        <w:rPr/>
        <w:t>ⱷ</w:t>
      </w:r>
      <w:r>
        <w:rPr/>
        <w:t>幓〰だ긷㈺氪쉯⌱뗂칰䁥䬤畮땘쉊湋껂煬슩촺ꄪ⌥싂쉣牂橁䵄⦥㪻浱牚绂穬칊슘㕡槂幡楥슿䬷涬牴썦輫㩅祴湶쉔겣呓硨䐯偢猶噾뮡晑轳㵀䴮쉬娬⺩剺爮쉈㙢捬牮澡쉘㭘㓂撱뇂ꥥ绂焱䴴輷쉘獫䐹留䴦뽠瑶</w:t>
      </w:r>
      <w:r>
        <w:rPr/>
        <w:t>ⷍ</w:t>
      </w:r>
      <w:r>
        <w:rPr/>
        <w:t>曂瘳潗넰嘮숭敾竃䍞㝅</w:t>
      </w:r>
      <w:r>
        <w:rPr/>
        <w:t>ꤨ</w:t>
      </w:r>
      <w:r>
        <w:rPr/>
        <w:t>䐯掣⼥䍠圷ヂ┷䤲录⴪剰꥔䝂䘭強咿歀湁㫂硉摙䝖㝮瘫湌爣</w:t>
      </w:r>
      <w:r>
        <w:rPr/>
        <w:t>⣎</w:t>
      </w:r>
      <w:r>
        <w:rPr/>
        <w:t>ꍈ꥚</w:t>
      </w:r>
      <w:r>
        <w:rPr/>
        <w:t>Ⱟ</w:t>
      </w:r>
      <w:r>
        <w:rPr/>
        <w:t>桫썒冥噶㈸䩉</w:t>
      </w:r>
      <w:r>
        <w:rPr/>
        <w:t>⡂</w:t>
      </w:r>
      <w:r>
        <w:rPr/>
        <w:t>嘷칄걑摔㍁⶘䆘女⿎弫獚乌拂</w:t>
      </w:r>
      <w:r>
        <w:rPr/>
        <w:t>꧂</w:t>
      </w:r>
      <w:r>
        <w:rPr/>
        <w:t>깡昽權</w:t>
      </w:r>
      <w:r>
        <w:rPr/>
        <w:t>꤭</w:t>
      </w:r>
      <w:r>
        <w:rPr/>
        <w:t>娸疥癬慩썒䜸㍑䊡輪其喱</w:t>
      </w:r>
      <w:r>
        <w:rPr/>
        <w:t>ꔬ</w:t>
      </w:r>
      <w:r>
        <w:rPr/>
        <w:t>썑㜨숪쉡걞溥啀㈩示呑㔲曂煵楉ꍒ摟넽浾獃묨栤橆⯃⶘㣂ꍓ灩㙡䶮楰㯎뭢瑩啦쉄쉥礹棍⑞</w:t>
      </w:r>
      <w:r>
        <w:rPr/>
        <w:t>ⴺ</w:t>
      </w:r>
      <w:r>
        <w:rPr/>
        <w:t>噫猤磂癦壂䅥瑎ꅭ䭐⤯</w:t>
      </w:r>
      <w:r>
        <w:rPr/>
        <w:t>Ɐ</w:t>
      </w:r>
      <w:r>
        <w:rPr/>
        <w:t>怸䍩⹹䥾㈹畅告ㅳ␹㭂슱⭳쉵㐮㟎㯂䁙썭䌮䈸剅畴묻⽁䑭䱩㦵偍놣積칚ꍬ檣匹奄쉗싎摗扦뗂쉓壂繅㈤悏㩧쉸嚵쉨䞏儨瑭怺噷䁥곂卆礪놣渵⑏漥ꆬ囂ꅸ琮睤堤쉮㕕숱쉵⵹뭺숤愪䤪䴵쉇捋╗牍坕⒩쌽婭瀴쉮䝐䬱쉗琴癞塺䡱换但</w:t>
      </w:r>
      <w:r>
        <w:rPr/>
        <w:t>ꕣ</w:t>
      </w:r>
      <w:r>
        <w:rPr/>
        <w:t>悩</w:t>
      </w:r>
      <w:r>
        <w:rPr/>
        <w:t>ꕯ</w:t>
      </w:r>
      <w:r>
        <w:rPr/>
        <w:t>湂칎厥婱㮱樹㭆믂㍘㒱婵㈮쌰接쉃</w:t>
      </w:r>
      <w:r>
        <w:rPr/>
        <w:t>ꖻ</w:t>
      </w:r>
      <w:r>
        <w:rPr/>
        <w:t>㩘</w:t>
      </w:r>
      <w:r>
        <w:rPr/>
        <w:t>ꗂ⧂</w:t>
      </w:r>
      <w:r>
        <w:rPr/>
        <w:t>噴</w:t>
      </w:r>
      <w:r>
        <w:rPr/>
        <w:t>ꕨ</w:t>
      </w:r>
      <w:r>
        <w:rPr/>
        <w:t>䑭㝁拂稸伷㓎</w:t>
      </w:r>
      <w:r>
        <w:rPr/>
        <w:t>ꤨ</w:t>
      </w:r>
      <w:r>
        <w:rPr/>
        <w:t>숳揂毂</w:t>
      </w:r>
      <w:r>
        <w:rPr/>
        <w:t>ⵐ</w:t>
      </w:r>
      <w:r>
        <w:rPr/>
        <w:t>杴敚瑳쉟ㄩ戺惂㪬憩眯瑶囂䵁㘴⥾沥玩䰭㤬䏂䜹숣徱</w:t>
      </w:r>
      <w:r>
        <w:rPr/>
        <w:t>ꤴ</w:t>
      </w:r>
      <w:r>
        <w:rPr/>
        <w:t>䌷帶稻쉐⵬婬㡃畐䏂⭾㭚也捴瘽噳䥷懎呫瑠撮</w:t>
      </w:r>
      <w:r>
        <w:rPr/>
        <w:t>⣂</w:t>
      </w:r>
      <w:r>
        <w:rPr/>
        <w:t>걍婢ざ㉟</w:t>
      </w:r>
      <w:r>
        <w:rPr/>
        <w:t>ꤤ</w:t>
      </w:r>
      <w:r>
        <w:rPr/>
        <w:t>桶剨瑘㜶摵奭ㆥ쵟歩男녤怸㙰柂犩捫쉩捅昩瑒땞䉵ば乧싎攮猭㮻㑞绂슿㥨吤慭뽕顔䍘儸䀰琣塢쉂긩嘮埂䁍㊩捒啊숮伥◂吸숷㩬⑯页㋂婁쉩哂娯㤰楂䆬䝶⏂㡺䉷瑐华湦繄䨶䅕쉦깊愨䝹嘲㙬┱顂䑅䄩杙伯獓漹繩⤮廂繇쉅⹟㑄ꌨ┦杒䝾卪⦮견䝉昸灬촵</w:t>
      </w:r>
      <w:r>
        <w:rPr/>
        <w:t>⡮</w:t>
      </w:r>
      <w:r>
        <w:rPr/>
        <w:t>㩂昬♷ㅑ氹塹⭳ッ慦皿쉗싂거땎癧噟䅗硭䁬渥桾䟂㉾奦䕀䤽⵱夳塲癣슥啲䱉㢣⽊⽄怤ꅔ㭏䙍문</w:t>
      </w:r>
      <w:r>
        <w:rPr/>
        <w:t>ꕓ</w:t>
      </w:r>
      <w:r>
        <w:rPr/>
        <w:t>䕫㡌</w:t>
      </w:r>
      <w:r>
        <w:rPr/>
        <w:t>ꦬ</w:t>
      </w:r>
      <w:r>
        <w:rPr/>
        <w:t>㓂䑸⎻ㄯ썰ꇃ愪슏컍쉥䝘嘻〬瘹䲮⺥</w:t>
      </w:r>
      <w:r>
        <w:rPr/>
        <w:t>ꔨ</w:t>
      </w:r>
      <w:r>
        <w:rPr/>
        <w:t>䉩撿竃䋂딴悵欪격㛂夸㵸偢䩱甸쉒ꍹ칩⒘뭶欱㉋幱</w:t>
      </w:r>
      <w:r>
        <w:rPr/>
        <w:t>Ⱓ</w:t>
      </w:r>
      <w:r>
        <w:rPr/>
        <w:t>쵧ぃ땾楡砰㟂쵎ꍏ灃㙰嫂썩쵠灹쵥䕱䱸⍄쉓</w:t>
      </w:r>
      <w:r>
        <w:rPr/>
        <w:t>Ɒ</w:t>
      </w:r>
      <w:r>
        <w:rPr/>
        <w:t>唯硱卆搸┬</w:t>
      </w:r>
      <w:r>
        <w:rPr/>
        <w:t>ꕗ</w:t>
      </w:r>
      <w:r>
        <w:rPr/>
        <w:t>㥚壂凂쉯쉮⬷쉖慾竂㊻쉸쏂䕯싎偑杄䍟䡶</w:t>
      </w:r>
      <w:r>
        <w:rPr/>
        <w:t>⡤</w:t>
      </w:r>
      <w:r>
        <w:rPr/>
        <w:t>츨㵌깏⵲皥녍ꇂ뾻쉕쉢䝀帵矂습묥咻㕯㐵쉘牆썶穸戩䨹线晢晈☊㟂煢庣䜱桅㩈䙀啲時싂䩔睢祘␻婯昰䵺깖땕硹懂䲘䜴卥</w:t>
      </w:r>
      <w:r>
        <w:rPr/>
        <w:t>ⶡꥈ</w:t>
      </w:r>
      <w:r>
        <w:rPr/>
        <w:t>暵浐⪩뼱쉓㡫轟㜻⼱숳憮뼪㢣煫磂⫂䥃桍杩</w:t>
      </w:r>
      <w:r>
        <w:rPr/>
        <w:t>⡆</w:t>
      </w:r>
      <w:r>
        <w:rPr/>
        <w:t>쵵栣䖡쉬⑳炻䞿瘫╶㉵愪ㄨ</w:t>
      </w:r>
      <w:r>
        <w:rPr/>
        <w:t>ꤻ</w:t>
      </w:r>
      <w:r>
        <w:rPr/>
        <w:t>싂숶㩇琱䝄쉮䓂ꄪ剀俎判⨥쉨朮⨥痂⭵䨸䰲婵扵冏敳╺□ꥥ儣杧䕙伱卅슣勃♾䐶䅌쉬橹㢏땷</w:t>
      </w:r>
      <w:r>
        <w:rPr/>
        <w:t>ꔯ</w:t>
      </w:r>
      <w:r>
        <w:rPr/>
        <w:t>㕢䩰슻佈刳걚䍇渪␪疏⩉枮潎⻂㝣䎘墣䭟渮</w:t>
      </w:r>
      <w:r>
        <w:rPr/>
        <w:t>꤯</w:t>
      </w:r>
      <w:r>
        <w:rPr/>
        <w:t>㵀梮煓䕹坁朰䕡ꅰ䥍쉭㄰⽓䥸澘稷噏곎潖䍪湧瘽썘灄쉍땈싂㕘⑋깷壂匩票╍⹪恵楺幢穸偱妩礯轓싂⴬곂硶촳䬯呠囍垣半竍칖扭煶</w:t>
      </w:r>
      <w:r>
        <w:rPr/>
        <w:t>ꔣ</w:t>
      </w:r>
      <w:r>
        <w:rPr/>
        <w:t>썗潋帤懍</w:t>
      </w:r>
      <w:r>
        <w:rPr/>
        <w:t>꧂</w:t>
      </w:r>
      <w:r>
        <w:rPr/>
        <w:t>싍辬⪵쉎澱欬⻂깤碻놮⬫뭭煶㭢걠뽺㨤⸻剥Ⓜ쉀奾ㅮ刻捃席㏎⍌ꄦ䭄櫂␪僂넦繋숵䥁滂偶㑖㥫숰</w:t>
      </w:r>
      <w:r>
        <w:rPr/>
        <w:t>⡨</w:t>
      </w:r>
      <w:r>
        <w:rPr/>
        <w:t>썘圶剳⑄숴쉡ㅩ㬹㑸渰쉟䝴埂㡵䁺싎慣幣嚻欽⌴⌹檣墩昣恢⥤깩䩂걯␷㙦庩捉㝸䆡걎싂睞슡䕢⾥⼽剫䠶㦵╴楚䩶⩃坳樥쏂塒䅆埂磂</w:t>
      </w:r>
      <w:r>
        <w:rPr/>
        <w:t>ꤽ</w:t>
      </w:r>
      <w:r>
        <w:rPr/>
        <w:t>ㅌ䋂彪칉坬⽠㞱䎬摳䙌是媬⩶听砹㤩䈤佧</w:t>
      </w:r>
      <w:r>
        <w:rPr/>
        <w:t>⣂</w:t>
      </w:r>
      <w:r>
        <w:rPr/>
        <w:t>䌣䇂捡㨯꤮埂么쉡⼦</w:t>
      </w:r>
      <w:r>
        <w:rPr/>
        <w:t>ꦩ</w:t>
      </w:r>
      <w:r>
        <w:rPr/>
        <w:t>妘␩䁰浒倵恴䩀牖堯㧃䠬쵙㡢쉑㩫녏</w:t>
      </w:r>
      <w:r>
        <w:rPr/>
        <w:t>ꤦ</w:t>
      </w:r>
      <w:r>
        <w:rPr/>
        <w:t>淂䃂橕ㅬ╨来朮佑꥘癕䋂潧숣䍦穋呲⍚京쉲♦潍숻䴥彁け焨櫂</w:t>
      </w:r>
      <w:r>
        <w:rPr/>
        <w:t>ꦘ</w:t>
      </w:r>
      <w:r>
        <w:rPr/>
        <w:t>票</w:t>
      </w:r>
      <w:r>
        <w:rPr/>
        <w:t>⠸</w:t>
      </w:r>
      <w:r>
        <w:rPr/>
        <w:t>博뽺⩞轱ㅎ恣䆘䥆婖䴫瘽榩쌯ꥴ걕辱䵌奚帰匯</w:t>
      </w:r>
      <w:r>
        <w:rPr/>
        <w:t>Ⳃ</w:t>
      </w:r>
      <w:r>
        <w:rPr/>
        <w:t>쉄拂╨㇂숸쉧ꏂ捓쉗祵</w:t>
      </w:r>
      <w:r>
        <w:rPr/>
        <w:t>ꤤ</w:t>
      </w:r>
      <w:r>
        <w:rPr/>
        <w:t>싍䭣</w:t>
      </w:r>
      <w:r>
        <w:rPr/>
        <w:t>ꤤ</w:t>
      </w:r>
      <w:r>
        <w:rPr/>
        <w:t>恵곎㩙슱溱嫂䭗漹刭♳瘸毂㝚凂⒩扵妏㬥숨ꎵ쉆彡⏂㘩瑟嘪䈯杧⭊捤奡ꇂ毂㦩㯂딷䪣娬쉭쉨걧牖뿂扠录摐潇桧ꍥ┳䭈䍢犱氨⑙䤣쌰卑幓뗂睦丱䵃淂㍭杯猳穘掻숻㡕顋晾⬤湚ꌶ쌦쉇㮘쉶㗂쵶桪숭盂뗂㥒쉌쉮⑓땅땥ㆱ彎ꅶ焸</w:t>
      </w:r>
      <w:r>
        <w:rPr/>
        <w:t>⡴</w:t>
      </w:r>
      <w:r>
        <w:rPr/>
        <w:t>녉掻♆䔥깃ぉ迂涿䠩⬽숺䜱⩵⩷䕐圣╮䜯쉮牖┊쉦欯䚩♾</w:t>
      </w:r>
      <w:r>
        <w:rPr/>
        <w:t>ꥃ</w:t>
      </w:r>
      <w:r>
        <w:rPr/>
        <w:t>稯慤顚浫攥㬥</w:t>
      </w:r>
      <w:r>
        <w:rPr/>
        <w:t>⠪</w:t>
      </w:r>
      <w:r>
        <w:rPr/>
        <w:t>䙗暩䩪㩊歂쵘㷂䴯榣牬潭卭托뼻佮坖</w:t>
      </w:r>
      <w:r>
        <w:rPr/>
        <w:t>ꕺ</w:t>
      </w:r>
      <w:r>
        <w:rPr/>
        <w:t>眬商敦⼭摠妮♂汈洮㕙䭓♗䠦㑰哂䝏䘣겻⥇㫎睁义喏ꅑ㥟땦쉞䲘⸫ꥹ弣栽⬣䈰</w:t>
      </w:r>
      <w:r>
        <w:rPr/>
        <w:t>ꕣ</w:t>
      </w:r>
      <w:r>
        <w:rPr/>
        <w:t>桄旂洽쉈䛂灂係썹ㆩ婁㙱婹⒩ꥷ쉭湆⩒㛂怷用圥梿숽㑥</w:t>
      </w:r>
      <w:r>
        <w:rPr/>
        <w:t>ⱐ</w:t>
      </w:r>
      <w:r>
        <w:rPr/>
        <w:t>彗쉥쉁剰쉱숹㜣⭴쉃桒⹣窿係牆</w:t>
      </w:r>
      <w:r>
        <w:rPr/>
        <w:t>꧂</w:t>
      </w:r>
      <w:r>
        <w:rPr/>
        <w:t>廃橪獵眱⥷㦏奂剹䯂縩䝊ꅙ幥潀뭋ꌦ䑕겿숵슣䀻䑣瘻儰</w:t>
      </w:r>
      <w:r>
        <w:rPr/>
        <w:t>⡗</w:t>
      </w:r>
      <w:r>
        <w:rPr/>
        <w:t>䐱然幉瞻奣ㅇ숴勂䟂楣㇎徱촯㢥嘤挹◂䁒까渻怸㍪坬껂쉬뭭㠥깫桞⫂促湧쉭䴻</w:t>
      </w:r>
      <w:r>
        <w:rPr/>
        <w:t>ⴣ</w:t>
      </w:r>
      <w:r>
        <w:rPr/>
        <w:t>쉌㤽䑺◍쉴숲楍䠫걧㑓뭏偌</w:t>
      </w:r>
      <w:r>
        <w:rPr/>
        <w:t>⡲</w:t>
      </w:r>
      <w:r>
        <w:rPr/>
        <w:t>顶숹쉦呶䙪⑗奇歁칕䬶噳쉧辮䏍䅀䉙㤻믂싂杉☽</w:t>
      </w:r>
      <w:r>
        <w:rPr/>
        <w:t>⠷</w:t>
      </w:r>
      <w:r>
        <w:rPr/>
        <w:t>盎伥祁呂䭭⍐쌳慧䩞䡞䅷狃朳䆵숦䍙恒敶♏用䙎噾猬⒮칐㍦厥旂쎏㡋</w:t>
      </w:r>
      <w:r>
        <w:rPr/>
        <w:t>ꤪ</w:t>
      </w:r>
      <w:r>
        <w:rPr/>
        <w:t>剕汁䱓顙䈭焽穓䓂夨墥捓␮㴷懂硢卡湪싂壂庥噾潈쉮䤭⥷쉇䐨⹫⑘橪ꇂ卍䭈㬩婠숹쉶䍠⩁㨸뿍癀숻캵戦坑슏㝙⪏杶뭗唪博啅砳顗䌸쉔㡢児囂䩦㍖쉬쉺瑦楗쉳塐〉䯂漱믃䍅坂㯎䌶棂쉆轹숳懃䵗渳熱㤭쉥潔䙮숱⍾쉁浭穠⨥氳䉵嗂椲㌣癅欤䮿繤㥮◂悵欪䍬䵭숭숳磂歅歰徿祃㑕焫䏂䩕塆扤䭒䒩䀺穌伥⹚慑䬳湨祌䨺㡔쉟䱍浭쉳炏┬喩煐塇㏍</w:t>
      </w:r>
      <w:r>
        <w:rPr/>
        <w:t>⡔</w:t>
      </w:r>
      <w:r>
        <w:rPr/>
        <w:t>栫珂坠⩥杴䗂䲬쉙懂硑</w:t>
      </w:r>
      <w:r>
        <w:rPr/>
        <w:t>ⷂ</w:t>
      </w:r>
      <w:r>
        <w:rPr/>
        <w:t>ꥤ敷䭗だ♹扃䑠䨪䦱䝨噗曂剖啗轥぀擂楢眨圷坒橁</w:t>
      </w:r>
      <w:r>
        <w:rPr/>
        <w:t>Ⳃ</w:t>
      </w:r>
      <w:r>
        <w:rPr/>
        <w:t>숱䡦䕯灑刣悻㗎▿硧쉴栻嫃啴</w:t>
      </w:r>
      <w:r>
        <w:rPr/>
        <w:t>ꕯ</w:t>
      </w:r>
      <w:r>
        <w:rPr/>
        <w:t>潔御䕵㦮①顖䁩㐪䦻琫㪣徱浚땟䉺㡀⚏걀改慯䌹♒뿍슥䅰䶘쵎㵢噍숵㐵㗂겣⬹敍뿃슱깅桫㴷毂業촫愻긥摕晳禮嚬㉬御䋂灊牨뿎긪㫂偕繊㔵坄</w:t>
      </w:r>
      <w:r>
        <w:rPr/>
        <w:t>⡦</w:t>
      </w:r>
      <w:r>
        <w:rPr/>
        <w:t>㶩⮩䵏毂縰쉭</w:t>
      </w:r>
      <w:r>
        <w:rPr/>
        <w:t>ꗎ</w:t>
      </w:r>
      <w:r>
        <w:rPr/>
        <w:t>䐰炡</w:t>
      </w:r>
      <w:r>
        <w:rPr/>
        <w:t>ⵞ</w:t>
      </w:r>
      <w:r>
        <w:rPr/>
        <w:t>に숰쉡</w:t>
      </w:r>
      <w:r>
        <w:rPr/>
        <w:t>Ⱝ</w:t>
      </w:r>
      <w:r>
        <w:rPr/>
        <w:t>壂櫍乄땅潦柂䅦咣⿂䲘쉳㌊䱫⹵壍朸뗂丬䝆㕰摆塹쉈琹纩쉳䚏⑥㵹塒䱂ㅹ䴬犣禵汧싂뽘洮⭩䕦뽑迎⼱슣䰮䯂䱕숵뭑呁轓参뭂ꍓ婉숶㴵▻⹄ギ䱶㑇䅡</w:t>
      </w:r>
      <w:r>
        <w:rPr/>
        <w:t>ⵎ</w:t>
      </w:r>
      <w:r>
        <w:rPr/>
        <w:t>治窵挴㵰싂弦悩㬩숳捦杩</w:t>
      </w:r>
      <w:r>
        <w:rPr/>
        <w:t>ꔩ</w:t>
      </w:r>
      <w:r>
        <w:rPr/>
        <w:t>䊱沮疱堽슩⏂梮倪㈻쌸砤숥⍦慫㠪到㴸う</w:t>
      </w:r>
      <w:r>
        <w:rPr/>
        <w:t>⡀</w:t>
      </w:r>
      <w:r>
        <w:rPr/>
        <w:t>憏盃습側煾煷⛂繂⹞숰쏍㫂겘⥮</w:t>
      </w:r>
      <w:r>
        <w:rPr/>
        <w:t>ⷂ</w:t>
      </w:r>
      <w:r>
        <w:rPr/>
        <w:t>䜶癅歈⽥媻슏믎濍⎻䖩䥐쉵ㅳ場奐汣⑨あ卒椪瓂⍀⯂摉〮溏汱</w:t>
      </w:r>
      <w:r>
        <w:rPr/>
        <w:t>ⴭ</w:t>
      </w:r>
      <w:r>
        <w:rPr/>
        <w:t>㈥幦䱉啍숤氺</w:t>
      </w:r>
      <w:r>
        <w:rPr/>
        <w:t>ⵋ</w:t>
      </w:r>
      <w:r>
        <w:rPr/>
        <w:t>䎩氪䤲쉓숩㨽傡</w:t>
      </w:r>
      <w:r>
        <w:rPr/>
        <w:t>⡳</w:t>
      </w:r>
      <w:r>
        <w:rPr/>
        <w:t>䃂䵈䥰䚱⩠㑁ㄳ呷딴녨싂츳㮻슥㶿瓍㷂⨪뾩깦伳痃䡄䥒煉ꆮ䉂쉵쉚쉾</w:t>
      </w:r>
      <w:r>
        <w:rPr/>
        <w:t>ꕘ</w:t>
      </w:r>
      <w:r>
        <w:rPr/>
        <w:t>㴮汁廍䍫뼫煄뭯㜲梻榥쉌朮瞩頤䯂</w:t>
      </w:r>
      <w:r>
        <w:rPr/>
        <w:t>ꕟ</w:t>
      </w:r>
      <w:r>
        <w:rPr/>
        <w:t>㭦깦榡牯꥖쉘⨵쉵</w:t>
      </w:r>
      <w:r>
        <w:rPr/>
        <w:t>Ⳏ</w:t>
      </w:r>
      <w:r>
        <w:rPr/>
        <w:t>䩂싂䰦狂㤦㵘컂쉆兦싂녶昻㯂奈㩹⩠⭬湧琳</w:t>
      </w:r>
      <w:r>
        <w:rPr/>
        <w:t>⠳</w:t>
      </w:r>
      <w:r>
        <w:rPr/>
        <w:t>卹⑕쉧癠⿂㨬㊏딦犿䋃㷂兌帻竂슩灲慎煹⎱制슻殩䙃係嗂⻂⿂㫂</w:t>
      </w:r>
      <w:r>
        <w:rPr/>
        <w:t>ꕌ</w:t>
      </w:r>
      <w:r>
        <w:rPr/>
        <w:t>槃⍉㴫㝍䶘浰</w:t>
      </w:r>
      <w:r>
        <w:rPr/>
        <w:t>ꦻ⥈</w:t>
      </w:r>
      <w:r>
        <w:rPr/>
        <w:t>亩奈ꌻ쉑ぎ⿂⩰㕰떡⪥쉬ꍵ䌪稸攵꥙嚥敉</w:t>
      </w:r>
      <w:r>
        <w:rPr/>
        <w:t>ⴽ</w:t>
      </w:r>
      <w:r>
        <w:rPr/>
        <w:t>幵숬瀪㐻긶呚圤㭉갨䀪䨻䈭슻♏</w:t>
      </w:r>
      <w:r>
        <w:rPr/>
        <w:t>ꦡ</w:t>
      </w:r>
      <w:r>
        <w:rPr/>
        <w:t>繠榡㪡싂쉭썌㴲㵃杬넩⹺⤱爱䛂뾩䒡瀦轟找䉾橗⍁副採睆䈽瓂숽找桑嫂㙌灡殬琨顨㋍栺呵㉙輰畢䙏癉戹祒繌楴兡潆〤슿顄㙔</w:t>
      </w:r>
      <w:r>
        <w:rPr/>
        <w:t>ꗂ</w:t>
      </w:r>
      <w:r>
        <w:rPr/>
        <w:t>渮싎卒</w:t>
      </w:r>
      <w:r>
        <w:rPr/>
        <w:t>ⱇ</w:t>
      </w:r>
      <w:r>
        <w:rPr/>
        <w:t>갪壎췂䐤噷渤呉믂灲䁁싂欤쉉璩䁭桬☻煠伴垮歰견徿で琶䍠樹哂噃哂帷輱곂쉘㬸䀶癕兣獯畩</w:t>
      </w:r>
      <w:r>
        <w:rPr/>
        <w:t>ꔨ</w:t>
      </w:r>
      <w:r>
        <w:rPr/>
        <w:t>潃歀ㅨ䑀浞桳瞵쉌皡쉮숬ぎ栴䉢姎⼵楸漬ꥯ献彞竍녺䕳犡嗂忂䉷瀸ꥰ彉斣烂뽷䕺</w:t>
      </w:r>
      <w:r>
        <w:rPr/>
        <w:t>ⷂ</w:t>
      </w:r>
      <w:r>
        <w:rPr/>
        <w:t>勍⍨然슱湊묫刣枣㙐⮱墘燍칃娨乖뇂㌱娰戺</w:t>
      </w:r>
      <w:r>
        <w:rPr/>
        <w:t>ⵋ</w:t>
      </w:r>
      <w:r>
        <w:rPr/>
        <w:t>坠敍숭</w:t>
      </w:r>
      <w:r>
        <w:rPr/>
        <w:t>⡭⥖⌶</w:t>
      </w:r>
      <w:r>
        <w:rPr/>
        <w:t>ⵡ</w:t>
      </w:r>
      <w:r>
        <w:rPr/>
        <w:t>쉊輵啱涬䀭墻䡧挫㈽</w:t>
      </w:r>
      <w:r>
        <w:rPr/>
        <w:t>ꖏ</w:t>
      </w:r>
      <w:r>
        <w:rPr/>
        <w:t>걫啳娨ㅄ㥭⩢塪浤</w:t>
      </w:r>
      <w:r>
        <w:rPr/>
        <w:t>ꥁ</w:t>
      </w:r>
      <w:r>
        <w:rPr/>
        <w:t>ⱌ</w:t>
      </w:r>
      <w:r>
        <w:rPr/>
        <w:t>係倥</w:t>
      </w:r>
      <w:r>
        <w:rPr/>
        <w:t>ⵊ</w:t>
      </w:r>
      <w:r>
        <w:rPr/>
        <w:t>縲</w:t>
      </w:r>
      <w:r>
        <w:rPr/>
        <w:t>⡞ⱶ</w:t>
      </w:r>
      <w:r>
        <w:rPr/>
        <w:t>䥷╕⪣呋ꅮ䰸由塱䩖塡彵쉞┵싂㉂</w:t>
      </w:r>
      <w:r>
        <w:rPr/>
        <w:t>Ⱕ</w:t>
      </w:r>
      <w:r>
        <w:rPr/>
        <w:t>묬楯滎樶佖歆璥䀪⥴㙧</w:t>
      </w:r>
      <w:r>
        <w:rPr/>
        <w:t>⡬</w:t>
      </w:r>
      <w:r>
        <w:rPr/>
        <w:t>䦬䣎⍷䱹牤</w:t>
      </w:r>
      <w:r>
        <w:rPr/>
        <w:t>ꤽ</w:t>
      </w:r>
      <w:r>
        <w:rPr/>
        <w:t>㨊㔴券䞩汘ꎘ쉭츬轐㵧䝃瘷</w:t>
      </w:r>
      <w:r>
        <w:rPr/>
        <w:t>Ⳃ</w:t>
      </w:r>
      <w:r>
        <w:rPr/>
        <w:t>㭖䠽㤵婥㝯穧獞⌹秂䌪◍熣滂⮡쉇쵒帨䐣칮</w:t>
      </w:r>
      <w:r>
        <w:rPr/>
        <w:t>ꕺ</w:t>
      </w:r>
      <w:r>
        <w:rPr/>
        <w:t>〷췂徱灥뾏⼷擂伯㭡圽桫匤숲唶⥳캻泂썃㙥摏佪쉌ꥠ䇎</w:t>
      </w:r>
      <w:r>
        <w:rPr/>
        <w:t>ꦬ</w:t>
      </w:r>
      <w:r>
        <w:rPr/>
        <w:t>뗃椺쉖嗂⿂䍎</w:t>
      </w:r>
      <w:r>
        <w:rPr/>
        <w:t>⢩♧</w:t>
      </w:r>
      <w:r>
        <w:rPr/>
        <w:t>抩쉑坤췂䡇䙕ꆩ儸☴쉯轗⽴쉁땳燂⽪儱徏䣂㉘깉汓㈻䂘南穈甩獇㟂㍱⽅歚♷⹍쵥⬷眫硸兪䝭⹖칳䭗䄽딳</w:t>
      </w:r>
      <w:r>
        <w:rPr/>
        <w:t>⠤</w:t>
      </w:r>
      <w:r>
        <w:rPr/>
        <w:t>䭫䁠䓂毂㥩뽅슱</w:t>
      </w:r>
      <w:r>
        <w:rPr/>
        <w:t>⡧</w:t>
      </w:r>
      <w:r>
        <w:rPr/>
        <w:t>撩넪幬埂䙢⹍꥖</w:t>
      </w:r>
      <w:r>
        <w:rPr/>
        <w:t>꧂</w:t>
      </w:r>
      <w:r>
        <w:rPr/>
        <w:t>松繫⹋껂㦥䉩彃촰</w:t>
      </w:r>
      <w:r>
        <w:rPr/>
        <w:t>ꔤ</w:t>
      </w:r>
      <w:r>
        <w:rPr/>
        <w:t>䱣捏⭗쉖礦⸵䰻䤫䥣疩婈濂䣂䁅曂材싂슩</w:t>
      </w:r>
      <w:r>
        <w:rPr/>
        <w:t>Ɫ</w:t>
      </w:r>
      <w:r>
        <w:rPr/>
        <w:t>〪</w:t>
      </w:r>
      <w:r>
        <w:rPr/>
        <w:t>ꦘ</w:t>
      </w:r>
      <w:r>
        <w:rPr/>
        <w:t>쉴洣</w:t>
      </w:r>
      <w:r>
        <w:rPr/>
        <w:t>꤫</w:t>
      </w:r>
      <w:r>
        <w:rPr/>
        <w:t>塞㪮瓂枡匣匭♗咱곂◍</w:t>
      </w:r>
      <w:r>
        <w:rPr/>
        <w:t>ꔻ</w:t>
      </w:r>
      <w:r>
        <w:rPr/>
        <w:t>숪媿恢⭫⨨㭇ꌻ䔹㑋땣䵗氣摣䰫䓂ꥳ䁣敌䍫䗂栬䡗㩂伽繏婵⬰瘱㉤恶轚汵止輪걗쎮䩋扐呹擂갭圳瀲싂슱쵗깈唺䩊歗격侥䩮䍈䵇⩎睨䥱슩䴻㡸㷂㭩煳깡卌㨻⩄䌨땾咏쉮쉺䑙瀴扅瑨䈴숣挦䩹㧂〈䵨쉤ꥸ뗍╷栣囂ꇎ䥭╾楆⛍桂睬㡯䵨轒ꅇ轆ꌨ祯ヂ쉧湹飂㦘쉋挸⑅숨漱㵔㭺迂⎻╈⑬杨搦恕浫㷂噲숣夣⬮쉆湍㇂夳啵♵⬮瘹쉖촣幢땇彺坡⑚歖瀪ꅏ</w:t>
      </w:r>
      <w:r>
        <w:rPr/>
        <w:t>Ⱪ</w:t>
      </w:r>
      <w:r>
        <w:rPr/>
        <w:t>爹娬</w:t>
      </w:r>
      <w:r>
        <w:rPr/>
        <w:t>ⱞ</w:t>
      </w:r>
      <w:r>
        <w:rPr/>
        <w:t>쌶䀱㙌戳焯砦䁇慔⵵奾쉌㬹恶浂瓃⼬頪Ⓜ䒘⨤剒㕈㉔묪쉎婴庥佭伩⌵䕯涣橕丫绂⼳싂睖杓ꄵ污⨣顊숹㵙畖冻쉎⭡癹繏촴㔴洩㟂⭯琴</w:t>
      </w:r>
      <w:r>
        <w:rPr/>
        <w:t>꧂</w:t>
      </w:r>
      <w:r>
        <w:rPr/>
        <w:t>旂皣</w:t>
      </w:r>
      <w:r>
        <w:rPr/>
        <w:t>ⱴ</w:t>
      </w:r>
      <w:r>
        <w:rPr/>
        <w:t>ꥦ枩깊䩫숥쉧䴩啄涻燂쉖忎㩹呟䶡ꍅ勂义睨</w:t>
      </w:r>
      <w:r>
        <w:rPr/>
        <w:t>ⵂ</w:t>
      </w:r>
      <w:r>
        <w:rPr/>
        <w:t>碱䱒敡깔乌쉲栱㐲灩⫂啵숺</w:t>
      </w:r>
      <w:r>
        <w:rPr/>
        <w:t>ⱇ</w:t>
      </w:r>
      <w:r>
        <w:rPr/>
        <w:t>欱⽭漱灰⭒䧂숰礮体㨲땑佾땷偙眯싂ꎩ뽞</w:t>
      </w:r>
      <w:r>
        <w:rPr/>
        <w:t>ꥉ</w:t>
      </w:r>
      <w:r>
        <w:rPr/>
        <w:t>牑㚥⥴숮縬牲ꅂ␽숪䭊䜣戰ꄻ卄숩楉田彋淂㘬싂싂떬⑮皩獃숩㝚숳扒顑쉔楑㥍쵪㑥쵭ꅺ⵳睪⽍敫</w:t>
      </w:r>
      <w:r>
        <w:rPr/>
        <w:t>⡐</w:t>
      </w:r>
      <w:r>
        <w:rPr/>
        <w:t>䭨쉖㜶⤫ꅞ搥㥦⤦㙡숮塱偬촦睧䀪呞☪浳扌飃猯ㅟ䁥ꄪ睧琣ㆮ晐숦晆楂琹㙒숊䱱曂剶㡋䥲婏⯂彡⸮墿䲣⼲칸㑄땪♐쉰楑呧圩橰㌺步夸䝦搽愳ꅡ䎵砽枣</w:t>
      </w:r>
      <w:r>
        <w:rPr/>
        <w:t>ꔴ</w:t>
      </w:r>
      <w:r>
        <w:rPr/>
        <w:t>憏ㅨ䩀收娰숲쵍匪뽃ꍌ殱긥쉤坦祹畬畅⫂쉠숥擂契싂⩷䙊쉰橹㎥敺㵒䲘䇂幰깵⛂ꅶ椰싂涻녥⩅欪쉡畮㤪㮩敵位㩠㕁슩甩剄決畁⑳⩪圥䨹㷂嫍塆灢╾甴䠨㡣珂㥱쉑桶숪䭣⤱椲捘쉪頥垣窥╓䵫怸偨쉗ꍧ㡤䙧墩슣껍㏎纘頦㕂☺⩩㕘戽危沣䍍睏쉥渱癣䀮싂쉫愥㶡⹒ꄩ礤傿䥹쉭⤨㛂⫂⏂䕵牅Ⓧ廎拂♈桨瑉条㝉輯汗䒵旂䤪獦凂硍䴯⽊ꅞ歖彍楐繺⍦♟뿍䣂䄲濂飂⬱堥慙亿庵쉹潦啾噕牪⦩牋䍯拍䳃䱦眵뽈琷倪浰欥뼣恐┨⾥獵</w:t>
      </w:r>
      <w:r>
        <w:rPr/>
        <w:t>ꔫ</w:t>
      </w:r>
      <w:r>
        <w:rPr/>
        <w:t>쉐潍轙楗乚䵭朤</w:t>
      </w:r>
      <w:r>
        <w:rPr/>
        <w:t>ⲿⰪ</w:t>
      </w:r>
      <w:r>
        <w:rPr/>
        <w:t>넪あ顥坩卪欷睑칋⩃㉸놏㡭깥㡭啋습懂䬽⾥䴴Ⓜ癧揂䔴㦡㬤㑣捱⭳숴ꥥ戱參慉⍳媩ꥪ겱♅㥉땠頯⍺㕤쉦幉</w:t>
      </w:r>
      <w:r>
        <w:rPr/>
        <w:t>ꤸ</w:t>
      </w:r>
      <w:r>
        <w:rPr/>
        <w:t>녆쉆婩攦潌傣捧癆泂쉲㣂乥㶿飂睈뼮쉲颬扲栨걯</w:t>
      </w:r>
      <w:r>
        <w:rPr/>
        <w:t>ⱚ</w:t>
      </w:r>
      <w:r>
        <w:rPr/>
        <w:t>恠뽥뼦싂㩲眵歲㡇걯䡾睥䠣焨欣玏䥶㤵炻ꍍ桞係係ꌺ幣噏</w:t>
      </w:r>
      <w:r>
        <w:rPr/>
        <w:t>ꦣ</w:t>
      </w:r>
      <w:r>
        <w:rPr/>
        <w:t>숭╌奸⪿㶬琪㩒旂ꍏ뽪煔쉀勂幚扪⑑煢轟싂ꆘ畔纣</w:t>
      </w:r>
      <w:r>
        <w:rPr/>
        <w:t>ꕙ</w:t>
      </w:r>
      <w:r>
        <w:rPr/>
        <w:t>격㡪䅑㝞⫂潋㘬杵☦䀦㵳坑〳縨頳ꍡ</w:t>
      </w:r>
      <w:r>
        <w:rPr/>
        <w:t>⡕</w:t>
      </w:r>
      <w:r>
        <w:rPr/>
        <w:t>뽷⸣㩠と爬砤뼴䩋彅⮵⹑喘⩀㝴</w:t>
      </w:r>
      <w:r>
        <w:rPr/>
        <w:t>⡦</w:t>
      </w:r>
      <w:r>
        <w:rPr/>
        <w:t>忂쵌柂抩㠶ꎘ坵秂┻睑扏䛎ꍴ</w:t>
      </w:r>
      <w:r>
        <w:rPr/>
        <w:t>ꤶꕠⴺ</w:t>
      </w:r>
      <w:r>
        <w:rPr/>
        <w:t>旂悻䥡䍪卤숲奩숸摹䍦扁넪쉥捺㡴싂慉쉌숻䑚渴溏㙦뽎㑡⒩䩊畐㔭妩唬㕾㴱禱晦汮癋⹳縻쉫䄨櫂㷃</w:t>
      </w:r>
      <w:r>
        <w:rPr/>
        <w:t>ꕙ</w:t>
      </w:r>
      <w:r>
        <w:rPr/>
        <w:t>畾쉗燂㙀쉩囂</w:t>
      </w:r>
      <w:r>
        <w:rPr/>
        <w:t>ⴰ</w:t>
      </w:r>
      <w:r>
        <w:rPr/>
        <w:t>佑嚩伫潑戻弲⸪칙숨敠╍儥轎</w:t>
      </w:r>
      <w:r>
        <w:rPr/>
        <w:t>ꔮ</w:t>
      </w:r>
      <w:r>
        <w:rPr/>
        <w:t>伴輰㵁쉠奕췂꥔嗂</w:t>
      </w:r>
      <w:r>
        <w:rPr/>
        <w:t>꤫</w:t>
      </w:r>
      <w:r>
        <w:rPr/>
        <w:t>츭妬싂쉏ꅢ䠶咬쉒⩋⹭柂쉮㵏썣䜻䔤⍍樭睞眷㩍쉩㯂⥵㩅⹆썞⽡摯倵姂싎䫎䙆</w:t>
      </w:r>
      <w:r>
        <w:rPr/>
        <w:t>ꦮ</w:t>
      </w:r>
      <w:r>
        <w:rPr/>
        <w:t>殡汄쉌橣捠畘㕟䰭걶澿</w:t>
      </w:r>
      <w:r>
        <w:rPr/>
        <w:t>ꤦ</w:t>
      </w:r>
      <w:r>
        <w:rPr/>
        <w:t>쉸㵕琨ꌊ䤱㵃⭎濂춵䡘츰</w:t>
      </w:r>
      <w:r>
        <w:rPr/>
        <w:t>ꤻ</w:t>
      </w:r>
      <w:r>
        <w:rPr/>
        <w:t>敖䥣澣睈焻弪념昴噌㔹灋佂⪿䨪㵇㭱㭫响⩃⽤䝬癘</w:t>
      </w:r>
      <w:r>
        <w:rPr/>
        <w:t>ꕤ</w:t>
      </w:r>
      <w:r>
        <w:rPr/>
        <w:t>唪䉤瀺놡戥㕢充</w:t>
      </w:r>
      <w:r>
        <w:rPr/>
        <w:t>꤫</w:t>
      </w:r>
      <w:r>
        <w:rPr/>
        <w:t>泍䁤慸㉌䋂渪佟걯㐷㣂毂촷据擎潬㝁쉄㝙墣浙痂煷幔㠳㑭灦剚橀䝒椵彩뽴娽炻瑞繡◂桲渷⨮◂曂恅䩚</w:t>
      </w:r>
      <w:r>
        <w:rPr/>
        <w:t>⡦</w:t>
      </w:r>
      <w:r>
        <w:rPr/>
        <w:t>噱䉙뮵</w:t>
      </w:r>
      <w:r>
        <w:rPr/>
        <w:t>⠽</w:t>
      </w:r>
      <w:r>
        <w:rPr/>
        <w:t>ꕖ</w:t>
      </w:r>
      <w:r>
        <w:rPr/>
        <w:t>祵汇欭態䔴슘灵㐤睡皩碬䉘䔻╬㉥颩渺伷䫍䒻촮橗넪坕⨸♳쉔爲䱌瞿睍眶⬽礽</w:t>
      </w:r>
      <w:r>
        <w:rPr/>
        <w:t>ꔻ</w:t>
      </w:r>
      <w:r>
        <w:rPr/>
        <w:t>獦쉑䁘⹖洶⏎긻</w:t>
      </w:r>
      <w:r>
        <w:rPr/>
        <w:t>ꖬ</w:t>
      </w:r>
      <w:r>
        <w:rPr/>
        <w:t>쉳凂⺩甸儹別♵⪣来两母幟稨洸轈砸㑾揂煞㥱䳂牨Ⓜ䑋꺱㵮㙍뭀扤瑞儨䵔慗穴塀</w:t>
      </w:r>
      <w:r>
        <w:rPr/>
        <w:t>ꕁ</w:t>
      </w:r>
      <w:r>
        <w:rPr/>
        <w:t>ㅁ彂⌴넸剧恇쉫纣桂⧂幒ꏂ</w:t>
      </w:r>
      <w:r>
        <w:rPr/>
        <w:t>ⲡ</w:t>
      </w:r>
      <w:r>
        <w:rPr/>
        <w:t>ⵁ</w:t>
      </w:r>
      <w:r>
        <w:rPr/>
        <w:t>㔵⩶뼤卫猸싂牠䑖畍䨽䳂뗎桘⬳䬵坘⭀額䐥</w:t>
      </w:r>
      <w:r>
        <w:rPr/>
        <w:t>ⲏ</w:t>
      </w:r>
      <w:r>
        <w:rPr/>
        <w:t>깋䁶䘸个䱙唶傏㏂쵓䢩뮵䨹쉎䭁潏穑싃⍍稬牨掿⚥걉쉄䕡渪䡩숮䲩쵰䉈㚻帪䰸䉍䉉炘圪匬깁넣䭏꥕啗婑䞱ꍓ䑗湉</w:t>
      </w:r>
      <w:r>
        <w:rPr/>
        <w:t>ꥌ</w:t>
      </w:r>
      <w:r>
        <w:rPr/>
        <w:t>煳娲뇂⽀㌥䥙だ⎱⭲⾏栯硡偬呕ꍖ昭㴦䋂摵睕㌬ꅓ弴䬣櫂廂歂祡⍭녣奟呪캬쉰煋卫渵뼫䌸뽐敄䥈獒恥瑲敇弩䙥⽢懂슩䱖슻㋂娫瑕猤䀹憣땓〨樦쉖ㄶ數浱䣂㙹獸稬쵉⩫㭩⦵</w:t>
      </w:r>
      <w:r>
        <w:rPr/>
        <w:t>⠳</w:t>
      </w:r>
      <w:r>
        <w:rPr/>
        <w:t>ꌽ㢩啇洳䫂剀캩灰ꍮ⹉楎숶牗幄쉆橅彾碣珂励쉹圸♚呧哂⾬䃎畵♤노䒵娱㭉奟䩰垣䙷쉵䜣ま琪氱⺩扒㙋꺱暿䠭攣硾ꥦ䐴頱奷燂䤶䥎繆捌╤㠣窥⫂䱒渴</w:t>
      </w:r>
      <w:r>
        <w:rPr/>
        <w:t>⡞</w:t>
      </w:r>
      <w:r>
        <w:rPr/>
        <w:t>獶䩵倣矂剦┱</w:t>
      </w:r>
      <w:r>
        <w:rPr/>
        <w:t>ⴸ</w:t>
      </w:r>
      <w:r>
        <w:rPr/>
        <w:t>ꥳ떵숷䬭</w:t>
      </w:r>
      <w:r>
        <w:rPr/>
        <w:t>⡒</w:t>
      </w:r>
      <w:r>
        <w:rPr/>
        <w:t>旂춘䛃扲㊣㕯⹚㡱쉤㙥Ⓜ갸䌴橀䴽䕉琻摴塞㭧汖쉵쉣╖燂㝱⻍竎䩪戶啕쌵払ꇃ顋ど僂漽㑥숰쏂㥶㝉汎쉾彩繐쉋䤻套뗍쉑쉏㩷슿䗂⨽剀琯㜪栦㌻䙾</w:t>
      </w:r>
      <w:r>
        <w:rPr/>
        <w:t>⣍</w:t>
      </w:r>
      <w:r>
        <w:rPr/>
        <w:t>媬쉉唺噔懂䈪ꥫ싂毂㴳ꥣ戳슘</w:t>
      </w:r>
      <w:r>
        <w:rPr/>
        <w:t>⡊</w:t>
      </w:r>
      <w:r>
        <w:rPr/>
        <w:t>쉫썌컂輵縭煺䇂琨帻硷壂樱懂숷䧂歹頤쉗桡츶祭</w:t>
      </w:r>
      <w:r>
        <w:rPr/>
        <w:t>ⱦ</w:t>
      </w:r>
      <w:r>
        <w:rPr/>
        <w:t>倨㝁塅慂䱱쉦㈊繁⩾쵫쵒뗂ㅕ䯂獀灗䜴</w:t>
      </w:r>
      <w:r>
        <w:rPr/>
        <w:t>⡾</w:t>
      </w:r>
      <w:r>
        <w:rPr/>
        <w:t>⻂뭩噧睋㎩縲⥑깅䵍汷쉱歭恳㷍</w:t>
      </w:r>
      <w:r>
        <w:rPr/>
        <w:t>ⴻ</w:t>
      </w:r>
      <w:r>
        <w:rPr/>
        <w:t>塶滂卾亣桌쉪㉥⩀拍塈穪깠矎彾칷썭ꅄ싂⩟䃂噧췂揂䔬桹仍㔹쉅猽璵佄壂歃捙쉁䷂㩕</w:t>
      </w:r>
      <w:r>
        <w:rPr/>
        <w:t>Ⱚ⑸</w:t>
      </w:r>
      <w:r>
        <w:rPr/>
        <w:t>颩杋</w:t>
      </w:r>
      <w:r>
        <w:rPr/>
        <w:t>ⵙ</w:t>
      </w:r>
      <w:r>
        <w:rPr/>
        <w:t>扄眶汀깉⹧歸櫂帷⩞</w:t>
      </w:r>
      <w:r>
        <w:rPr/>
        <w:t>ꥍ</w:t>
      </w:r>
      <w:r>
        <w:rPr/>
        <w:t>㖬䥞㎥具椴㞏搬僂共怳檻轥睪恪䇂䆡㧃⭥旂磂顙㙯ꥩ椯䤴쉊㴸ꍕ丽穃剥넥旂</w:t>
      </w:r>
      <w:r>
        <w:rPr/>
        <w:t>ⷂ</w:t>
      </w:r>
      <w:r>
        <w:rPr/>
        <w:t>㈴㍟䀹风煌彭</w:t>
      </w:r>
      <w:r>
        <w:rPr/>
        <w:t>ⴺ</w:t>
      </w:r>
      <w:r>
        <w:rPr/>
        <w:t>用☪根穷⥰녑䈪嘨숤⤷쌹㝑祖渷㓂㥃㕬ざ⨴㡠ꏂ啃ぷ畴揂䞬⭸숫奀㘸猪幥츪걂㢿깥싂幩츥땡憵⛎祱⍟♌ꍣ㴯⫂急嫂ㅳ㓂䯎獯玣⸹昤産異䍟◂橵◂䑕쉣弱敟싃男頶协쉚泂䋂쉪</w:t>
      </w:r>
      <w:r>
        <w:rPr/>
        <w:t>ꥑ</w:t>
      </w:r>
      <w:r>
        <w:rPr/>
        <w:t>啦쉯熡䛂懃杌⩑㍵</w:t>
      </w:r>
      <w:r>
        <w:rPr/>
        <w:t>⡧</w:t>
      </w:r>
      <w:r>
        <w:rPr/>
        <w:t>畘깾㘦깚婰㤶䖣</w:t>
      </w:r>
      <w:r>
        <w:rPr/>
        <w:t>ꕧ</w:t>
      </w:r>
      <w:r>
        <w:rPr/>
        <w:t>嫂䪘쉃到悮⧂쉁싃庥</w:t>
      </w:r>
      <w:r>
        <w:rPr/>
        <w:t>Ⱜ</w:t>
      </w:r>
      <w:r>
        <w:rPr/>
        <w:t>睷奷䀭쉒䳂䫂瘦㵄⎘</w:t>
      </w:r>
      <w:r>
        <w:rPr/>
        <w:t>⡯</w:t>
      </w:r>
      <w:r>
        <w:rPr/>
        <w:t>㩵ㅲ偕㭸併싎焩稲쉇ꎱヂ䡕兔숰슩䔺呭㨬ꌪ</w:t>
      </w:r>
      <w:r>
        <w:rPr/>
        <w:t>ꖱ</w:t>
      </w:r>
      <w:r>
        <w:rPr/>
        <w:t>쉷ㅁ슣쵂쉤뗍⫂㵳㶿捇ꍞ㥑敊區奵牭⍕湁ꌤ夫慍磍拂澘歰㨽稬쉎唲䡙</w:t>
      </w:r>
      <w:r>
        <w:rPr/>
        <w:t>Ⳃ</w:t>
      </w:r>
      <w:r>
        <w:rPr/>
        <w:t>ㆵ娻쵒櫂庣⨴♟濎檮囂䌯싂</w:t>
      </w:r>
      <w:r>
        <w:rPr/>
        <w:t>Ⳃ</w:t>
      </w:r>
      <w:r>
        <w:rPr/>
        <w:t>瀨ㅔ剫猷浚</w:t>
      </w:r>
      <w:r>
        <w:rPr/>
        <w:t>꤬</w:t>
      </w:r>
      <w:r>
        <w:rPr/>
        <w:t>ꅳ♨幆겵㡟땘녫䗂슘숭拂憮깚汬䕱⬹쉰䍕㨦</w:t>
      </w:r>
      <w:r>
        <w:rPr/>
        <w:t>⡐</w:t>
      </w:r>
      <w:r>
        <w:rPr/>
        <w:t>쏂溵㋂槂洰뭡䋂児⪮▵慺칑충殡♟♸癗╍咣㥓偒⍂⵬⸺⵫◂쉲슏究쉆⍴廂썑䁭廂⻂</w:t>
      </w:r>
      <w:r>
        <w:rPr/>
        <w:t>Ⱘ</w:t>
      </w:r>
      <w:r>
        <w:rPr/>
        <w:t>㵗쉮뽱쉧써뽵䥅剁伪</w:t>
      </w:r>
      <w:r>
        <w:rPr/>
        <w:t>Ⳃ</w:t>
      </w:r>
      <w:r>
        <w:rPr/>
        <w:t>ⷂ</w:t>
      </w:r>
      <w:r>
        <w:rPr/>
        <w:t>ⱉ</w:t>
      </w:r>
      <w:r>
        <w:rPr/>
        <w:t>種㙆楟娦ㅣ싂뭦䙏歩硘搦슱쉭壂滃爨⨪뭈䭙땹却塣狎</w:t>
      </w:r>
      <w:r>
        <w:rPr/>
        <w:t>ꖩ</w:t>
      </w:r>
      <w:r>
        <w:rPr/>
        <w:t>㈽墵뭀Ⓨ飂쉘갯쉬䠪の願䡂猹䥱澵⛂ꍔ婏ㅞ䉋ꍁ盂楅竂彀䔻頫⥯숪㡌</w:t>
      </w:r>
      <w:r>
        <w:rPr/>
        <w:t>⡭</w:t>
      </w:r>
      <w:r>
        <w:rPr/>
        <w:t>䚩卅暩⤰㡃㧂柂杨塑䯂㫂䕕숦殥딦䛎楹㑙獷瘺㭕쵭⥎浑涘瑲乭⭬ꅡ坨搫⎻⼽塾倶칳徻쉐潶亵㟂녩䝐䳂歱썓㴴㕈䱘캘䉠숩䅯쏂숮漽칐樺轫⽑䛂㔸怪䠪恲㭓頽䕢㍉⪩䑢녟欷슘㡎䡍쉕䵮䉃컂敊煹ㄳ䋍樬㠊佃戲懂껂쉉쉨쉉쉎㭉숪儯㍗♋顯⯂</w:t>
      </w:r>
      <w:r>
        <w:rPr/>
        <w:t>ⱨ</w:t>
      </w:r>
      <w:r>
        <w:rPr/>
        <w:t>䡉坌䴤䭋䵇☳冥熡䨹乌⼶㪿쉦晞땆扒呔橪㐨幓張⥶ꄬꌲ捉湞䩳⍅⨯걹畨㩞</w:t>
      </w:r>
      <w:r>
        <w:rPr/>
        <w:t>꧂</w:t>
      </w:r>
      <w:r>
        <w:rPr/>
        <w:t>帱숮㨻⿎瘪䉺獾ꍔ顲倭汹㡱䱂辩㞱媣偑灺摧㈸爵</w:t>
      </w:r>
      <w:r>
        <w:rPr/>
        <w:t>⡏</w:t>
      </w:r>
      <w:r>
        <w:rPr/>
        <w:t>ꍒ숦潂圫쉂撩㵓渭쉠权䉡㤴⑶牯婊ꥧ넦浮婪</w:t>
      </w:r>
      <w:r>
        <w:rPr/>
        <w:t>ꕤ☵ꕾ</w:t>
      </w:r>
      <w:r>
        <w:rPr/>
        <w:t>瑢⬱埂╔뾿⛂</w:t>
      </w:r>
      <w:r>
        <w:rPr/>
        <w:t>Ɫ</w:t>
      </w:r>
      <w:r>
        <w:rPr/>
        <w:t>딯</w:t>
      </w:r>
      <w:r>
        <w:rPr/>
        <w:t>ꕶ</w:t>
      </w:r>
      <w:r>
        <w:rPr/>
        <w:t>偍禬啖㑒䁡睯矂춣㩺췂瑗䕯濂</w:t>
      </w:r>
      <w:r>
        <w:rPr/>
        <w:t>ꕫ꧂</w:t>
      </w:r>
      <w:r>
        <w:rPr/>
        <w:t>䵍溩㩊뽧晵쉐牎珂╙堤䡡䍗④뗍뮏湗歌⻃㯂⬺⥩㘸⭭⩷ㅨ⨵㵅樻攣䜲숴盂</w:t>
      </w:r>
      <w:r>
        <w:rPr/>
        <w:t>ꦩ</w:t>
      </w:r>
      <w:r>
        <w:rPr/>
        <w:t>繷顶⍂喻瘣癓⍷呀䀵儵娦녚䍐姍丣轎棂㥯㭃꺿参䁣쵥㴪硚쉙晘䱦坄⪘奙</w:t>
      </w:r>
      <w:r>
        <w:rPr/>
        <w:t>ꦵ</w:t>
      </w:r>
      <w:r>
        <w:rPr/>
        <w:t>呋歂䁕⵳⬺⑕倴䕗灾</w:t>
      </w:r>
      <w:r>
        <w:rPr/>
        <w:t>⡇</w:t>
      </w:r>
      <w:r>
        <w:rPr/>
        <w:t>塁狂种潞䤥轠쉃㬳桨侻</w:t>
      </w:r>
      <w:r>
        <w:rPr/>
        <w:t>ⱃ</w:t>
      </w:r>
      <w:r>
        <w:rPr/>
        <w:t>木䁩⩬轆䥚拎䫂倹숺⨶</w:t>
      </w:r>
      <w:r>
        <w:rPr/>
        <w:t>⢡</w:t>
      </w:r>
      <w:r>
        <w:rPr/>
        <w:t>冩쉰䜥ꥭ슥癹䶻窥㎿佰쉥晦乬싂䫂堪婘儸ꄫ㘲偃慇瀩〪㭮䇂䟂優㭉㜷儬䩯煵ꥰ쉁걬整䵠橙潡숪癙弪쉊숪㵂秂䦘ꄱ喿敪璩泂슮습飂㝀堪卞轀쉋畀⪻祓捈㕳犻ꌭ婰㙯뭔䘩䕎Ⓜ썺樺䝃쵎則⍧㵦獮</w:t>
      </w:r>
      <w:r>
        <w:rPr/>
        <w:t>⡃</w:t>
      </w:r>
      <w:r>
        <w:rPr/>
        <w:t>礽䛎</w:t>
      </w:r>
      <w:r>
        <w:rPr/>
        <w:t>ꕳ</w:t>
      </w:r>
      <w:r>
        <w:rPr/>
        <w:t>㕅爪㍢숵</w:t>
      </w:r>
      <w:r>
        <w:rPr/>
        <w:t>ꔷ⭮</w:t>
      </w:r>
      <w:r>
        <w:rPr/>
        <w:t>넺숫⿎乐周琦䱥梿摨㵢⩍卤⩫쉫㴣甯</w:t>
      </w:r>
      <w:r>
        <w:rPr/>
        <w:t>ꔮ</w:t>
      </w:r>
      <w:r>
        <w:rPr/>
        <w:t>쉵浵숱ㄭ</w:t>
      </w:r>
      <w:r>
        <w:rPr/>
        <w:t>Ɫ</w:t>
      </w:r>
      <w:r>
        <w:rPr/>
        <w:t>ⵘ</w:t>
      </w:r>
      <w:r>
        <w:rPr/>
        <w:t>器딹㙚婆浡⪮剏䞩</w:t>
      </w:r>
      <w:r>
        <w:rPr/>
        <w:t>ꦩ</w:t>
      </w:r>
      <w:r>
        <w:rPr/>
        <w:t>䨪瀥䭊䔪뼯</w:t>
      </w:r>
      <w:r>
        <w:rPr/>
        <w:t>Ⱨ⸫</w:t>
      </w:r>
      <w:r>
        <w:rPr/>
        <w:t>㬱灚썧共䵶噮䊬컍</w:t>
      </w:r>
      <w:r>
        <w:rPr/>
        <w:t>ⴰ</w:t>
      </w:r>
      <w:r>
        <w:rPr/>
        <w:t>ⱁ⌬</w:t>
      </w:r>
      <w:r>
        <w:rPr/>
        <w:t>䍃ꍗ䛂祕活味숥㜷뽇싂侮帷쉑⽠싂⩒䮥싍慘䙧煹슩쉕硓쉐獲洭숪偞슻眴㑞ꇂ䥍</w:t>
      </w:r>
      <w:r>
        <w:rPr/>
        <w:t>Ⱚ⹋</w:t>
      </w:r>
      <w:r>
        <w:rPr/>
        <w:t>毂扌惂㝷䑨轆佶伸㴨쉶玬깙</w:t>
      </w:r>
      <w:r>
        <w:rPr/>
        <w:t>꧂</w:t>
      </w:r>
      <w:r>
        <w:rPr/>
        <w:t>愽</w:t>
      </w:r>
      <w:r>
        <w:rPr/>
        <w:t>⠽</w:t>
      </w:r>
      <w:r>
        <w:rPr/>
        <w:t>祹녘癴㉏</w:t>
      </w:r>
      <w:r>
        <w:rPr/>
        <w:t>ꔦ</w:t>
      </w:r>
      <w:r>
        <w:rPr/>
        <w:t>녹쉊⩖⸫扌瑨繩渮딮칌福剢歃쎩쉰偺侣朻⩯呌쉈썀灭㇂㍟㨪䐯搣㖵砣䧂票奰疵</w:t>
      </w:r>
      <w:r>
        <w:rPr/>
        <w:t>ⴱ┶</w:t>
      </w:r>
      <w:r>
        <w:rPr/>
        <w:t>㶿楄㥳䲿싂啁㉤獾㴪辱硪憘쉦㄰쏂䥳䡏漦㭓♒䝪彎숸卙ꄴ⵭떩넰㍗憥癵쉬睙⥙묨䈵⭤䥫吷컂쉩䀬䆻䅋截癐㕢顧</w:t>
      </w:r>
      <w:r>
        <w:rPr/>
        <w:t>Ⱳ</w:t>
      </w:r>
      <w:r>
        <w:rPr/>
        <w:t>祡䂩쉏渭梵⥖㌳</w:t>
      </w:r>
      <w:r>
        <w:rPr/>
        <w:t>ꤤ</w:t>
      </w:r>
      <w:r>
        <w:rPr/>
        <w:t>滂☭畬匸묱㔥瀊呀걫微椶䤻㑣┪繓땤촲䱂嗂꤮㌵ꎿ⿂⍐敱㏂뽊畩⥐슥</w:t>
      </w:r>
      <w:r>
        <w:rPr/>
        <w:t>ⰹ</w:t>
      </w:r>
      <w:r>
        <w:rPr/>
        <w:t>㨶㕆䵞⹫楑㮩㜩</w:t>
      </w:r>
      <w:r>
        <w:rPr/>
        <w:t>꤫</w:t>
      </w:r>
      <w:r>
        <w:rPr/>
        <w:t>㔹㉀㕾嚣汊橑磎ꥨ㕐쉰䍗瓂幹橓歀슮椳咱樫槂䔦樭㞬京䥆佃娹슩滍⩑㝴숣⫂剸㑚顷喻㈶匷䴯浲硑傣</w:t>
      </w:r>
      <w:r>
        <w:rPr/>
        <w:t>⠻</w:t>
      </w:r>
      <w:r>
        <w:rPr/>
        <w:t>ⵃ</w:t>
      </w:r>
      <w:r>
        <w:rPr/>
        <w:t>䡃㍾匳⑟⽷䁤煯</w:t>
      </w:r>
      <w:r>
        <w:rPr/>
        <w:t>ⱷ</w:t>
      </w:r>
      <w:r>
        <w:rPr/>
        <w:t>㴭䩷渱㡞擂슻爥䩁頰妿갯顇〱⩬祳⥉刮湗祅▩浈爳顷徥㐵榱氪䔻䝵况㣂竂晄㌮딫</w:t>
      </w:r>
      <w:r>
        <w:rPr/>
        <w:t>ꤵ</w:t>
      </w:r>
      <w:r>
        <w:rPr/>
        <w:t>樲숩䍸橗</w:t>
      </w:r>
      <w:r>
        <w:rPr/>
        <w:t>ⱞ</w:t>
      </w:r>
      <w:r>
        <w:rPr/>
        <w:t>䐬梥顰灕칢╕唽䯂扶슡壂컂癬⍂ㅢ㴲쉁䵠⾘呎㐦癗し⩑걐顚⚣썅⩅甪ㅊ敹煣뭒光ꇂ⩠</w:t>
      </w:r>
      <w:r>
        <w:rPr/>
        <w:t>Ⱨ</w:t>
      </w:r>
      <w:r>
        <w:rPr/>
        <w:t>ꎵ슬네촫物歟</w:t>
      </w:r>
      <w:r>
        <w:rPr/>
        <w:t>⡨</w:t>
      </w:r>
      <w:r>
        <w:rPr/>
        <w:t>婟숳㓂礩损䥇歔扩秂昹乺灦䨽煵⌯䙃僎</w:t>
      </w:r>
      <w:r>
        <w:rPr/>
        <w:t>ꦩ</w:t>
      </w:r>
      <w:r>
        <w:rPr/>
        <w:t>捂䠺䰤瑷⽰晄㫂쉞㬺䘤꥞⨱䡇㕩盂悱櫂䂩䐻쵑</w:t>
      </w:r>
      <w:r>
        <w:rPr/>
        <w:t>ⴹ</w:t>
      </w:r>
      <w:r>
        <w:rPr/>
        <w:t>썐碏湪楨爬牨⸮</w:t>
      </w:r>
      <w:r>
        <w:rPr/>
        <w:t>ꤥ</w:t>
      </w:r>
      <w:r>
        <w:rPr/>
        <w:t>浊쉩猥兹灚傻ぺꄣ恁</w:t>
      </w:r>
      <w:r>
        <w:rPr/>
        <w:t>ꤦ</w:t>
      </w:r>
      <w:r>
        <w:rPr/>
        <w:t>㌸⒱㗎㉑쉒</w:t>
      </w:r>
      <w:r>
        <w:rPr/>
        <w:t>ⴶ</w:t>
      </w:r>
      <w:r>
        <w:rPr/>
        <w:t>穸柂塲恐睸㝧㫎</w:t>
      </w:r>
      <w:r>
        <w:rPr/>
        <w:t>ꦿ</w:t>
      </w:r>
      <w:r>
        <w:rPr/>
        <w:t>㌻뭠〥㉪㐥⍳⩊瓂慒묩参</w:t>
      </w:r>
      <w:r>
        <w:rPr/>
        <w:t>⡫</w:t>
      </w:r>
      <w:r>
        <w:rPr/>
        <w:t>꧂</w:t>
      </w:r>
      <w:r>
        <w:rPr/>
        <w:t>⢏</w:t>
      </w:r>
      <w:r>
        <w:rPr/>
        <w:t>䋂獨㉮싂畁琲䵉偰䡓塮牊塁惂潤㜫䁃䝄ぶ洩쉱桞넥쉘⑺䂱╹걉犩䌮쉪㍹狂</w:t>
      </w:r>
      <w:r>
        <w:rPr/>
        <w:t>ꦩ</w:t>
      </w:r>
      <w:r>
        <w:rPr/>
        <w:t>쉣촳杪슿瘩迂绂</w:t>
      </w:r>
      <w:r>
        <w:rPr/>
        <w:t>ⶩ</w:t>
      </w:r>
      <w:r>
        <w:rPr/>
        <w:t>ꇂ갽偃⹩煫䂵婂⍒ㅉ䅯䙁呡㵪潞材亱彘㍱䦱棂仂輶彬䭊浚䴻⫂㍥㥯繩楘迂쉣</w:t>
      </w:r>
      <w:r>
        <w:rPr/>
        <w:t>ꤦ⪮</w:t>
      </w:r>
      <w:r>
        <w:rPr/>
        <w:t>쉒振䝠㜥妣攺ぴ祙뭚꥘疻恮吥⽁䩳繁磂桾䁕獴숦冿瘸榣碱洭䡘녮깔湪戽嚻凂の毂뾩ꥣ쉭⏂쉯╙㥦強䟍棂</w:t>
      </w:r>
      <w:r>
        <w:rPr/>
        <w:t>ꔽ</w:t>
      </w:r>
      <w:r>
        <w:rPr/>
        <w:t>痂깚쉎坤浂繧䶩晤嘰潫慉⤥⨥渳漷䈳瑩㦘ㄫ唪匷ꆻ徿싂䩒쉃倴顗娯딶刳佷䄪</w:t>
      </w:r>
      <w:r>
        <w:rPr/>
        <w:t>ⵍꗍ</w:t>
      </w:r>
      <w:r>
        <w:rPr/>
        <w:t>뼪捆싂散剫㠵㑅껂쉄潷坞</w:t>
      </w:r>
      <w:r>
        <w:rPr/>
        <w:t>⣂</w:t>
      </w:r>
      <w:r>
        <w:rPr/>
        <w:t>縣磂媩轴䱡な뽧⩾䑯嘨烎쉏㮬煊싂硕䅆㟂捆☬嘪牏煞┭抵⹹슮쉒挭㮩戤幐佒䱕䋎枩堥䩞䌽싂䘥㩕稫祯숷匥疬컂㩚摙㙞敒癩倪潎⍳䌭䞬严䕋㇂䥹兢㑄⨶㝬疘纏쉁䱦⨻㵄䭏⽡㡮</w:t>
      </w:r>
      <w:r>
        <w:rPr/>
        <w:t>ꥒ</w:t>
      </w:r>
      <w:r>
        <w:rPr/>
        <w:t>慠武猤却㐦畺洫⩗숽⥤權</w:t>
      </w:r>
      <w:r>
        <w:rPr/>
        <w:t>ꦩ</w:t>
      </w:r>
      <w:r>
        <w:rPr/>
        <w:t>婉敳娭婓渲炿塋</w:t>
      </w:r>
      <w:r>
        <w:rPr/>
        <w:t>ꤲ⍶ꥇꤹ</w:t>
      </w:r>
      <w:r>
        <w:rPr/>
        <w:t>揂伦畷쉺깕㏂手</w:t>
      </w:r>
      <w:r>
        <w:rPr/>
        <w:t>ⶣ</w:t>
      </w:r>
      <w:r>
        <w:rPr/>
        <w:t>㧃땚揍勂</w:t>
      </w:r>
      <w:r>
        <w:rPr/>
        <w:t>ꕞ</w:t>
      </w:r>
      <w:r>
        <w:rPr/>
        <w:t>楥摥ꄰ祔縤眭㞡싂犣睫숹癲㎿恔㍨凂轋确呹稪⩣쉰杉䠪쉠瞮㨬媬侩㘯슬樶單㇂琳숴㟂漮煑╃橚卮</w:t>
      </w:r>
      <w:r>
        <w:rPr/>
        <w:t>⡸</w:t>
      </w:r>
      <w:r>
        <w:rPr/>
        <w:t>㖬녶쵠䣍氨佤䠩</w:t>
      </w:r>
      <w:r>
        <w:rPr/>
        <w:t>꧂</w:t>
      </w:r>
      <w:r>
        <w:rPr/>
        <w:t>祴剔</w:t>
      </w:r>
      <w:r>
        <w:rPr/>
        <w:t>ꥎ</w:t>
      </w:r>
      <w:r>
        <w:rPr/>
        <w:t>敹</w:t>
      </w:r>
      <w:r>
        <w:rPr/>
        <w:t>⠽</w:t>
      </w:r>
      <w:r>
        <w:rPr/>
        <w:t>䥇㥌</w:t>
      </w:r>
      <w:r>
        <w:rPr/>
        <w:t>ꦱ</w:t>
      </w:r>
      <w:r>
        <w:rPr/>
        <w:t>䂵颮</w:t>
      </w:r>
      <w:r>
        <w:rPr/>
        <w:t>ꥑ</w:t>
      </w:r>
      <w:r>
        <w:rPr/>
        <w:t>ꥮ乶뽒奬䉥碥戵㘦瓂</w:t>
      </w:r>
      <w:r>
        <w:rPr/>
        <w:t>꧃</w:t>
      </w:r>
      <w:r>
        <w:rPr/>
        <w:t>啮剡桍슬厥呯儽䪣乄칕⑭쉱싂獲㋂椮䥫⺏쉺싎싎⭣⯂깭湚䖥湱祪쉞窱娱畗ꅖ灣깬뭈敥꥙㝳湤⽶眸숤믃活┦뾬瘺</w:t>
      </w:r>
      <w:r>
        <w:rPr/>
        <w:t>ⵯ</w:t>
      </w:r>
      <w:r>
        <w:rPr/>
        <w:t>뗂剫效甦</w:t>
      </w:r>
      <w:r>
        <w:rPr/>
        <w:t>ⶣ</w:t>
      </w:r>
      <w:r>
        <w:rPr/>
        <w:t>夸磍歡슡奢槂瀯池斩攨싂傩着䪮쉃滍뭳땦㚏䅭飂䨴頵쉓幢ꏂ⨪뭶禘劘䶣杦睲敥</w:t>
      </w:r>
      <w:r>
        <w:rPr/>
        <w:t>꤬</w:t>
      </w:r>
      <w:r>
        <w:rPr/>
        <w:t>潈㍺娯⩞秂猹媻㙥乞盂厩啁슬㚬깧⹪䤵㗂捁ꎮ쉧숯䨶剹䙄飂㡃ꇂ㉏こ㝄偰쉶卢浪䛍숤슘㔦쉪䭏습⤯樮㑈欴㩀싎㧃㌷杅☴䑎㇂偩䁈ꥧ⬸䱒扄쵸쉹⚬橚㕉玿㴺쵶轲쉺䐱元坍쉄顦ꄴ䱍塵갨暮氪㨨</w:t>
      </w:r>
      <w:r>
        <w:rPr/>
        <w:t>ꦮ</w:t>
      </w:r>
      <w:r>
        <w:rPr/>
        <w:t>녙惂쉦水啉椮䵱㎩偀걀⿂㉐湬桰㪬㨨䜽</w:t>
      </w:r>
      <w:r>
        <w:rPr/>
        <w:t>꧃</w:t>
      </w:r>
      <w:r>
        <w:rPr/>
        <w:t>是㨺㑍橳㝥攽䙀ノ쉑睧磂캮쉒䵔㶏♑䑙</w:t>
      </w:r>
      <w:r>
        <w:rPr/>
        <w:t>ꕗ</w:t>
      </w:r>
      <w:r>
        <w:rPr/>
        <w:t>桗坟䴭㛃た뭂壎心婺幄뮮䬷摀扇䅹甸ꄪꌪ䩓칅ꍢ抱䍦穱䩶⩖䕋瓂桩穖⩦䨭촶䭩䅈ꥡ售쎩⏂埂㡟忎刽潊䥦渦傮</w:t>
      </w:r>
      <w:r>
        <w:rPr/>
        <w:t>ⵘ</w:t>
      </w:r>
      <w:r>
        <w:rPr/>
        <w:t>䵟枻슣娩㑡瑁琣哃쉾㖩轥⭦硁녢䱈䁇䑊⥧潌剮婂乮拎␨쉺㢮琦恰걗긨䥁祵ꌸ䵸때싂慏䑙숭怲뼬祧祶殿摷䞩⥠겣汏潤⦥呞딣䥰婃䨩氥䪿牱潎⼲煞䱁숵습ꥺ轺䕖쉡쉵乞晃湵뭒⥅晭湒</w:t>
      </w:r>
      <w:r>
        <w:rPr/>
        <w:t>ⰽ</w:t>
      </w:r>
      <w:r>
        <w:rPr/>
        <w:t>眥顤싎申㡬塤炩쉦嘳</w:t>
      </w:r>
      <w:r>
        <w:rPr/>
        <w:t>ⷂ</w:t>
      </w:r>
      <w:r>
        <w:rPr/>
        <w:t>츨㨶剎媡䕧䮿癍캩䕃䑪칟刨뼥栬湢</w:t>
      </w:r>
      <w:r>
        <w:rPr/>
        <w:t>ꗂ</w:t>
      </w:r>
      <w:r>
        <w:rPr/>
        <w:t>呚䝍幬桐숬</w:t>
      </w:r>
      <w:r>
        <w:rPr/>
        <w:t>ꕢ</w:t>
      </w:r>
      <w:r>
        <w:rPr/>
        <w:t>쉣쉭怬曂⭫䩕⚻</w:t>
      </w:r>
      <w:r>
        <w:rPr/>
        <w:t>ꗂ⹊</w:t>
      </w:r>
      <w:r>
        <w:rPr/>
        <w:t>㘽꥗䑄䱏⥱啦ꍑ圳겘숸䩇浴濎⌥☤㡮兏긭쉗䅾䝫礴嗂夣썁숺䀲主栫瘰纱偉瀥灙슮滎爻彪彦䈊</w:t>
      </w:r>
      <w:r>
        <w:rPr/>
        <w:t>ⲡ</w:t>
      </w:r>
      <w:r>
        <w:rPr/>
        <w:t>ꄳ䎩슻灤磂쉃獁⹲轁쉋凎いㅁ㘸⍒佩ㅍ垩┥㈬</w:t>
      </w:r>
      <w:r>
        <w:rPr/>
        <w:t>ꗂ</w:t>
      </w:r>
      <w:r>
        <w:rPr/>
        <w:t>噃㓂쉀</w:t>
      </w:r>
      <w:r>
        <w:rPr/>
        <w:t>⣎</w:t>
      </w:r>
      <w:r>
        <w:rPr/>
        <w:t>桍彐숥瘦믂疘䳍╷卯穨㖣协ꅵ㵆쉵䘬</w:t>
      </w:r>
      <w:r>
        <w:rPr/>
        <w:t>⠦</w:t>
      </w:r>
      <w:r>
        <w:rPr/>
        <w:t>棂繍勂獠䎏쉓䖮㦣⩖</w:t>
      </w:r>
      <w:r>
        <w:rPr/>
        <w:t>꧂</w:t>
      </w:r>
      <w:r>
        <w:rPr/>
        <w:t>ァ⨳⥏浴㵨뿂䏂䥒㩣</w:t>
      </w:r>
      <w:r>
        <w:rPr/>
        <w:t>⢵</w:t>
      </w:r>
      <w:r>
        <w:rPr/>
        <w:t>繇㕓剉녮⌷禵</w:t>
      </w:r>
      <w:r>
        <w:rPr/>
        <w:t>Ⱶ</w:t>
      </w:r>
      <w:r>
        <w:rPr/>
        <w:t>汯扖㍠澻朱偓杒숪㖏昤煣惂縸塱䭾乲쉗쎘务촥猫갭坪</w:t>
      </w:r>
      <w:r>
        <w:rPr/>
        <w:t>ꤷ</w:t>
      </w:r>
      <w:r>
        <w:rPr/>
        <w:t>刬挽㩹玏て䉦싂䆡쉇ꇎ㥘瀯䙓坉䄯⤲걳珂㬳䟂쏍썤</w:t>
      </w:r>
      <w:r>
        <w:rPr/>
        <w:t>Ⱛ⍫</w:t>
      </w:r>
      <w:r>
        <w:rPr/>
        <w:t>ꆮ奴</w:t>
      </w:r>
      <w:r>
        <w:rPr/>
        <w:t>ꤪ</w:t>
      </w:r>
      <w:r>
        <w:rPr/>
        <w:t>但离</w:t>
      </w:r>
      <w:r>
        <w:rPr/>
        <w:t>⡱</w:t>
      </w:r>
      <w:r>
        <w:rPr/>
        <w:t>樳쉨做숬抮쉋쉱䑙顉⨱䙒湠캿媘㩮㖏뭨⬭纬根㭒塀汆䘮慣穪쉍穲亥䒿繹䪏兌쉍ꥢ睇灃㠤午깑喵哂偏ꅠ␥䱘숵⽳㕑䀦硇䨳穆㙕쉀澡⦿㘨琱暩獂朽⯂㕩穊渨匸</w:t>
      </w:r>
      <w:r>
        <w:rPr/>
        <w:t>⠳</w:t>
      </w:r>
      <w:r>
        <w:rPr/>
        <w:t>秂愲弨⩶⑘啍截♃忂⥓䍱㥳쉑慚╖䔪ㄮ偕潐獰┱轺啹╯㜫刽쉑␲䩁勂奉瘰䑄矂싂楑춮潾⚩棂佴息땉爥歨摶竂嫂扑⹋걷┷顙塰ヂ싃䷍轷䁭뼩橖⌭⨩恦ꅲ싂䘭硱녞轣䤭晙焮㤴係硇瀽灟嘮뮩轕捲歟繥區싂땆㈥汲太숽灋穸嗂癘㨵⻂濂桑</w:t>
      </w:r>
      <w:r>
        <w:rPr/>
        <w:t>꧂</w:t>
      </w:r>
      <w:r>
        <w:rPr/>
        <w:t>㵣摶轟䋂抻숦張䅈秎꥘䁉塾쉧撿</w:t>
      </w:r>
      <w:r>
        <w:rPr/>
        <w:t>ⵑ</w:t>
      </w:r>
      <w:r>
        <w:rPr/>
        <w:t>掣礳䓂䭮䑐ꥧ淂䥊</w:t>
      </w:r>
      <w:r>
        <w:rPr/>
        <w:t>Ⱙ</w:t>
      </w:r>
      <w:r>
        <w:rPr/>
        <w:t>䧂垵撬輪彇擂哂䕇ꥤ敌祶㮥촴傮쉶幰嘥싂佚業獠癮뼳哂柂剞숬겱坃⫂歬칾颵浮</w:t>
      </w:r>
      <w:r>
        <w:rPr/>
        <w:t>ⲥ</w:t>
      </w:r>
      <w:r>
        <w:rPr/>
        <w:t>䵑晖♯㴮⒮椳儣⥎疮䌸뾏纬쉯</w:t>
      </w:r>
      <w:r>
        <w:rPr/>
        <w:t>ꤰ</w:t>
      </w:r>
      <w:r>
        <w:rPr/>
        <w:t>ⱪ</w:t>
      </w:r>
      <w:r>
        <w:rPr/>
        <w:t>䉘⥪爵癭煸癬쉢慁⩷杉穁뮱䜸桧ㆵ獉窱整係祁놘㡲灸䡵㝊꥚싂楒쵁䈻쉔⨴䈲殘輹⩂樨嫂捬ㄫ㥘䱶癯쏂Ⓜ玮捾</w:t>
      </w:r>
      <w:r>
        <w:rPr/>
        <w:t>⡵</w:t>
      </w:r>
      <w:r>
        <w:rPr/>
        <w:t>歫埂긽</w:t>
      </w:r>
      <w:r>
        <w:rPr/>
        <w:t>ꥄ</w:t>
      </w:r>
      <w:r>
        <w:rPr/>
        <w:t>ⴥ</w:t>
      </w:r>
      <w:r>
        <w:rPr/>
        <w:t>䇎僂畴</w:t>
      </w:r>
      <w:r>
        <w:rPr/>
        <w:t>ⱉ</w:t>
      </w:r>
      <w:r>
        <w:rPr/>
        <w:t>ⵠ</w:t>
      </w:r>
      <w:r>
        <w:rPr/>
        <w:t>곂倲软う囂</w:t>
      </w:r>
      <w:r>
        <w:rPr/>
        <w:t>ⱳ</w:t>
      </w:r>
      <w:r>
        <w:rPr/>
        <w:t>呮撱┯炿㨽☷⛂〉ꌴ愹⦥〺噋숵녖</w:t>
      </w:r>
      <w:r>
        <w:rPr/>
        <w:t>⠪</w:t>
      </w:r>
      <w:r>
        <w:rPr/>
        <w:t>圲</w:t>
      </w:r>
      <w:r>
        <w:rPr/>
        <w:t>ⱟ</w:t>
      </w:r>
      <w:r>
        <w:rPr/>
        <w:t>彊⼨칍睐扊慹⬸献ㅄ⪵轴쉘矃갳乖㥙꥾煌갸榡噏㩘⹍桮ꥶ飂</w:t>
      </w:r>
      <w:r>
        <w:rPr/>
        <w:t>⡩</w:t>
      </w:r>
      <w:r>
        <w:rPr/>
        <w:t>㝋㥗㩺禮⹱䥨〳숭㑇啖全卑畑숮┫塋纘頯㵄⑵撥</w:t>
      </w:r>
      <w:r>
        <w:rPr/>
        <w:t>ⴶ</w:t>
      </w:r>
      <w:r>
        <w:rPr/>
        <w:t>测싂欺堳婕䕂暻⹺숯劬숤兑助뿂礊沣䅒깠ㅑ⹘쉺繟싂剭쉅呶땸樦匳슻㮱ꌭ䬲䡧滂扣╋뾡춏쉫뾬幪⩶긳繟쉶绂敁噖䰪朻㮱</w:t>
      </w:r>
      <w:r>
        <w:rPr/>
        <w:t>⡭</w:t>
      </w:r>
      <w:r>
        <w:rPr/>
        <w:t>晲略쉩䭮嗂싃숽</w:t>
      </w:r>
      <w:r>
        <w:rPr/>
        <w:t>꤫</w:t>
      </w:r>
      <w:r>
        <w:rPr/>
        <w:t>䩓걩䉬쉔䁸た䧂轐䬨⭢匪瘵쉅䝩顄刬♁</w:t>
      </w:r>
      <w:r>
        <w:rPr/>
        <w:t>ⲻ</w:t>
      </w:r>
      <w:r>
        <w:rPr/>
        <w:t>毂晌䫂䞩䠫☭䆮䎬獍걠捌㭄뭸㝪ㅘ捞쉭偰⍗头位憏┥쉙䙏え쉌쉃獤䄤位眸칒搷</w:t>
      </w:r>
      <w:r>
        <w:rPr/>
        <w:t>ⰻ</w:t>
      </w:r>
      <w:r>
        <w:rPr/>
        <w:t>칀䙯敞穳╞癕卷丩슮걥㊱䍮扟쵂呑ㅟㄱ噤⩩慧땉</w:t>
      </w:r>
      <w:r>
        <w:rPr/>
        <w:t>ꦡ</w:t>
      </w:r>
      <w:r>
        <w:rPr/>
        <w:t>싂</w:t>
      </w:r>
      <w:r>
        <w:rPr/>
        <w:t>ꕞ</w:t>
      </w:r>
      <w:r>
        <w:rPr/>
        <w:t>祈딤䁵牢卟䩱畋┴⥳儳㴸깺汧址㍇⪩깖⭶숳獏剆㝬癪䭌숺飂슻쉄炱辡䂿吣ꇍ剄暩㭌剓晔䱂㐶㎥䘵攷爵櫂걮컂睃礽◂積係縯㝡辮儩単怯䛎杂頨䐸卖繪碻쉙全歱绂쉮䩳歹㏃䄸恸㈥癘녠纡⬹〯⎡婮뽵╂⥞ꇂ滍</w:t>
      </w:r>
      <w:r>
        <w:rPr/>
        <w:t>ꥁ</w:t>
      </w:r>
      <w:r>
        <w:rPr/>
        <w:t>呺䤵쉺♏敹</w:t>
      </w:r>
      <w:r>
        <w:rPr/>
        <w:t>ꔨ</w:t>
      </w:r>
      <w:r>
        <w:rPr/>
        <w:t>創顏繎╩枱⩀㕇睋恸氵燂咣睠</w:t>
      </w:r>
      <w:r>
        <w:rPr/>
        <w:t>ⵈ</w:t>
      </w:r>
      <w:r>
        <w:rPr/>
        <w:t>歀㍒偷仍䁏卋⵳䉐쉈</w:t>
      </w:r>
      <w:r>
        <w:rPr/>
        <w:t>ⱷ</w:t>
      </w:r>
      <w:r>
        <w:rPr/>
        <w:t>偓怺</w:t>
      </w:r>
      <w:r>
        <w:rPr/>
        <w:t>ⵚ</w:t>
      </w:r>
      <w:r>
        <w:rPr/>
        <w:t>䁵꥖禱⩑㔵恬숮싂䕄併</w:t>
      </w:r>
      <w:r>
        <w:rPr/>
        <w:t>ⵡ</w:t>
      </w:r>
      <w:r>
        <w:rPr/>
        <w:t>슻쉱╟奣䝩唪䘳炱佐㫂圽쉅梩쵫⪡湊숣숭㇂捯싂参捎썾땗䑊江⽊則稤ヂ䰥癭辩晦⼶⫂䕭晭뿂眳㨬爳䩟漷뼩䦩潌杪뗂</w:t>
      </w:r>
      <w:r>
        <w:rPr/>
        <w:t>ⴴ⫂꥙</w:t>
      </w:r>
      <w:r>
        <w:rPr/>
        <w:t>숫⸹橬뭮䩕썊⥎氨堻穇ꍠ櫂쉈떬</w:t>
      </w:r>
      <w:r>
        <w:rPr/>
        <w:t>⡎</w:t>
      </w:r>
      <w:r>
        <w:rPr/>
        <w:t>ⴹ</w:t>
      </w:r>
      <w:r>
        <w:rPr/>
        <w:t>狂䴨傿琽䛂堦쉘쉢㛂晘乖囂娤숥䥨</w:t>
      </w:r>
      <w:r>
        <w:rPr/>
        <w:t>ⰶ</w:t>
      </w:r>
      <w:r>
        <w:rPr/>
        <w:t>쉍㡠橇갥䕬</w:t>
      </w:r>
      <w:r>
        <w:rPr/>
        <w:t>ꦬ</w:t>
      </w:r>
      <w:r>
        <w:rPr/>
        <w:t>㝾싂䵨䝟稥䅗㕐⽢⮿輬顓㵞⸽쉟㭋娩珂灍숯ㄯ迎䒵牀쉊</w:t>
      </w:r>
      <w:r>
        <w:rPr/>
        <w:t>ꥐ</w:t>
      </w:r>
      <w:r>
        <w:rPr/>
        <w:t>祁畱砤⿂⹅쉭꥾⿂㩏䁸⹍勂㞵摉楏⪡浺⥀硣⪩</w:t>
      </w:r>
      <w:r>
        <w:rPr/>
        <w:t>⢩</w:t>
      </w:r>
      <w:r>
        <w:rPr/>
        <w:t>䉲嘻偒쉒䀵⩬恅佾䈻䬲㤶갰摍㩋⫂参ꅵ㍵浊⑮恐便徱쉥挲깥</w:t>
      </w:r>
      <w:r>
        <w:rPr/>
        <w:t>ꥍ</w:t>
      </w:r>
      <w:r>
        <w:rPr/>
        <w:t>ꅐ⥳♕楉겵䅦瘣杤㑊お纡녲晸優슻⸳⎏츹稺</w:t>
      </w:r>
      <w:r>
        <w:rPr/>
        <w:t>ꤥ</w:t>
      </w:r>
      <w:r>
        <w:rPr/>
        <w:t>䥃倷䇂㩾栥堩㐽쉒䰶轷⥐牸㥔硆㑍塺㩮습썑▩悵䱳癲顊숴攫昺姂⨤塷擂⍨녗灣乾堦㍎䢥썴氬此䣂쉶쉀따쉀晲呐슣䙋䍄䊘䨦仂弤딴晓敠憏숨收迃敠琤颬縪</w:t>
      </w:r>
      <w:r>
        <w:rPr/>
        <w:t>⡭</w:t>
      </w:r>
      <w:r>
        <w:rPr/>
        <w:t>獆㕟温啡䌊㕏ꏍ䍣⨤䰹埂쵓ㅱ䷂ㅣ칈穁㍟♺</w:t>
      </w:r>
      <w:r>
        <w:rPr/>
        <w:t>ⰵ</w:t>
      </w:r>
      <w:r>
        <w:rPr/>
        <w:t>獇倣䘯囂썰ꅤ㘫⹺灅洹摤檮敺䒬稪슩䁶⩺숣瀲㕂⒥녡䢘㡗⭘顤쉳㙷ꍩꍎ썘㠻顑쉤㴺厣⼸抿椮⨵</w:t>
      </w:r>
      <w:r>
        <w:rPr/>
        <w:t>ꕗ</w:t>
      </w:r>
      <w:r>
        <w:rPr/>
        <w:t>励斘</w:t>
      </w:r>
      <w:r>
        <w:rPr/>
        <w:t>Ⳃ⭱</w:t>
      </w:r>
      <w:r>
        <w:rPr/>
        <w:t>汆㞱恶捦㉪儲</w:t>
      </w:r>
      <w:r>
        <w:rPr/>
        <w:t>ⶩ⫂</w:t>
      </w:r>
      <w:r>
        <w:rPr/>
        <w:t>眺慯싂㈳䩺摗憿䧂䔺恌朥숴欰䁴㉏⤰숪卹淂䌯䁉</w:t>
      </w:r>
      <w:r>
        <w:rPr/>
        <w:t>⡢⯂</w:t>
      </w:r>
      <w:r>
        <w:rPr/>
        <w:t>噧樵䧃斩恁扖枬⹷昬㩥기⩗⎩㴣쉕潏㑐楶</w:t>
      </w:r>
      <w:r>
        <w:rPr/>
        <w:t>꧃</w:t>
      </w:r>
      <w:r>
        <w:rPr/>
        <w:t>쉓杢柂㡐渮쉧䂣焵弲䙟䵁☰㵺䙟磂涮慦깚⹪숪暱☪夻⨶겻䁺恕㡹搵轙磂ㆱ健恘矂梩꺘临싂䥨㩬帽敠搲䝥櫍ꅊ쉅浢摖碣潮숯⦱쵔湉ꅨ啟㦩瑹楑啴塌䡅숶⨥ㅂ숤</w:t>
      </w:r>
      <w:r>
        <w:rPr/>
        <w:t>꧂</w:t>
      </w:r>
      <w:r>
        <w:rPr/>
        <w:t>捏쏍쉥䙶쉈汥⭅姂暘渺썄쉟婷㩰枬⭚⭖♤冏쵂㔹ㅡ쉗扚</w:t>
      </w:r>
      <w:r>
        <w:rPr/>
        <w:t>⡵</w:t>
      </w:r>
      <w:r>
        <w:rPr/>
        <w:t>祶椶숣䜽憘䞣뭠</w:t>
      </w:r>
      <w:r>
        <w:rPr/>
        <w:t>ⱳ</w:t>
      </w:r>
      <w:r>
        <w:rPr/>
        <w:t>穴䉅漲습⦵兵긣䴰牂䋂ꏂ㊩助쉒䖬玿䈮穑搽弨啄㉴㟂</w:t>
      </w:r>
      <w:r>
        <w:rPr/>
        <w:t>⣂</w:t>
      </w:r>
      <w:r>
        <w:rPr/>
        <w:t>䰨</w:t>
      </w:r>
      <w:r>
        <w:rPr/>
        <w:t>ⴰ⪏╴</w:t>
      </w:r>
      <w:r>
        <w:rPr/>
        <w:t>䵨〽⮱䥱숪㑚쉃擂樸㥰揂䭒䷂ꥣ땰ひ┪洲㉪쉳反</w:t>
      </w:r>
      <w:r>
        <w:rPr/>
        <w:t>ꥂ</w:t>
      </w:r>
      <w:r>
        <w:rPr/>
        <w:t>ⱚ</w:t>
      </w:r>
      <w:r>
        <w:rPr/>
        <w:t>쉂쉯毂湵坯堪啙</w:t>
      </w:r>
      <w:r>
        <w:rPr/>
        <w:t>ꦩ</w:t>
      </w:r>
      <w:r>
        <w:rPr/>
        <w:t>奬恭硖㌫</w:t>
      </w:r>
      <w:r>
        <w:rPr/>
        <w:t>ⵥ</w:t>
      </w:r>
      <w:r>
        <w:rPr/>
        <w:t>穕㐶牥橈亿⼣㥥戬䍬剤ꌶ촽</w:t>
      </w:r>
      <w:r>
        <w:rPr/>
        <w:t>ꤩ</w:t>
      </w:r>
      <w:r>
        <w:rPr/>
        <w:t>䍬뿂礽㬯㩩♳㶻㝱</w:t>
      </w:r>
      <w:r>
        <w:rPr/>
        <w:t>ⰽ</w:t>
      </w:r>
      <w:r>
        <w:rPr/>
        <w:t>器캿ꥵ儥顢㙣稹◂恲쉈瀰㡃礪땋䅊䍒쉰⨥쉙燂溱䛎祖문㓍㥊傥쵀摕썷捒㛂浴幧䐪⍆슻侣싎䵄嘯쵳ꄬ滂쉩䇎儳住丫婁㥭ぶ堮쉃飂眪娹쉗䬽䀯땧呬㮵幺쉍步疿歡䔽橉硓ꅀ⬬娸</w:t>
      </w:r>
      <w:r>
        <w:rPr/>
        <w:t>⡡</w:t>
      </w:r>
      <w:r>
        <w:rPr/>
        <w:t>㥓쉈♵瞱垘晕뇍䝙</w:t>
      </w:r>
      <w:r>
        <w:rPr/>
        <w:t>ⰻ</w:t>
      </w:r>
      <w:r>
        <w:rPr/>
        <w:t>䁄怶じ拂倴佘硵</w:t>
      </w:r>
    </w:p>
    <w:p>
      <w:pPr>
        <w:pStyle w:val="PreformattedText"/>
        <w:bidi w:val="0"/>
        <w:spacing w:before="0" w:after="0"/>
        <w:jc w:val="left"/>
        <w:rPr/>
      </w:pPr>
      <w:r>
        <w:rPr/>
        <w:t>싂轞䂩⩙盎偑⭦剑係썏䀪겿晑㡩便㛎㝌奂勂ㅖ䧂䥰獹啄䥪뇂䨪猫呐繪㣂昪⬻䅾ㄭ⭢願䒩⑪癈싎て癮數캵撱氲坮쉊⫂秂堣渪璵⯂싂旂塚⥎獠䍊你倦숴穐㩞☱辵慨浟欹瑃㜴䕓쉸吪⩗倦썇쉃⹅玬걤⹴癯䋂숲</w:t>
      </w:r>
      <w:r>
        <w:rPr/>
        <w:t>ꦡ</w:t>
      </w:r>
      <w:r>
        <w:rPr/>
        <w:t>쉓照㮏䴭쉍戰싂㐸博</w:t>
      </w:r>
      <w:r>
        <w:rPr/>
        <w:t>ⷂ</w:t>
      </w:r>
      <w:r>
        <w:rPr/>
        <w:t>晷</w:t>
      </w:r>
      <w:r>
        <w:rPr/>
        <w:t>ⴲꖵ</w:t>
      </w:r>
      <w:r>
        <w:rPr/>
        <w:t>墱幪䉷뽒㩰╠橹淂弰쉤䃂汖䒡쵇슩숦竂촹䛃쉮쌊〩枮⦿啍秃〷毂䡰畖긤⴯启煷딴呚⽡⩂</w:t>
      </w:r>
      <w:r>
        <w:rPr/>
        <w:t>ⱹ</w:t>
      </w:r>
      <w:r>
        <w:rPr/>
        <w:t>䬫㙩啫呬刴疱♾渦䱷☶癘뽅</w:t>
      </w:r>
      <w:r>
        <w:rPr/>
        <w:t>ꔰ</w:t>
      </w:r>
      <w:r>
        <w:rPr/>
        <w:t>ぺ医〱頯浾뭯ꅾ쉉㜹껃卵圷碣䑧眵樭稤㉯慂顰</w:t>
      </w:r>
      <w:r>
        <w:rPr/>
        <w:t>ꤻ</w:t>
      </w:r>
      <w:r>
        <w:rPr/>
        <w:t>拂쌣ㅷ捌捶컂㥯뽤쉯싂漭顨敌쌰充䩪㒻樫㉾杌ヂ㥱䑕㥩싂㕣쉩獤♈朤⎘뽺瓂슩碱䛂畉䵞炩쉐췍擂㠯弻彄춱넪䙟⍮꥖䬪䢻倭㨳愰灍▏㪘垮歁䭲縬朷嫂睠录䔺瘵䉍⩅녇椣䝅痂啭杰東䡤杨瀩唦烍で㌨䡫쉂슡獸楖䞩噬夦䑒䱎⭢묽싂녗朳㭞㚻娽卢厘⩨㛂䗂슘买쉆䵘</w:t>
      </w:r>
      <w:r>
        <w:rPr/>
        <w:t>ꕆ</w:t>
      </w:r>
      <w:r>
        <w:rPr/>
        <w:t>祸䝩ꍰ㧂瘺欯垩縦彑숳ꥤ쉯썴㥂䝅⛃㝹㨲㭦潵瑔勂䬶쉯瑺礪扯㗃䇂顑쉞㑫넸㨥塩㡒にꏂ慞쉲䭙燎쉚汮奦杰쉐쉈咘燂쉧盂ꍘ洭걮ꅁ伦倣䙰쉃㊩單⽄㍮㍟쉓䵑뭗㷂啚瑭ギㄬꄫ燂⌫兏彺䄪쉟䵉幧ꥺ働〨쵁썰㩦습䫂⫂戤噾═⑕㇂煑䙗䠪坸녕㑪瑕ꥩ楊쉱슡㗂娹懂㝨儣긲</w:t>
      </w:r>
      <w:r>
        <w:rPr/>
        <w:t>ⱦ</w:t>
      </w:r>
      <w:r>
        <w:rPr/>
        <w:t>㘶⽋</w:t>
      </w:r>
      <w:r>
        <w:rPr/>
        <w:t>ꕾ</w:t>
      </w:r>
      <w:r>
        <w:rPr/>
        <w:t>䀯剢甩䙯瑢䥇伽㉬囂䘪</w:t>
      </w:r>
      <w:r>
        <w:rPr/>
        <w:t>ꕗ</w:t>
      </w:r>
      <w:r>
        <w:rPr/>
        <w:t>梻徥䰮㥙땘⭩縣숬獫㞡ヂ㕬</w:t>
      </w:r>
      <w:r>
        <w:rPr/>
        <w:t>ⱃ</w:t>
      </w:r>
      <w:r>
        <w:rPr/>
        <w:t>쉷┵⑕</w:t>
      </w:r>
      <w:r>
        <w:rPr/>
        <w:t>ꤷ</w:t>
      </w:r>
      <w:r>
        <w:rPr/>
        <w:t>噄䝏믂ꌽ䬥</w:t>
      </w:r>
      <w:r>
        <w:rPr/>
        <w:t>⡅</w:t>
      </w:r>
      <w:r>
        <w:rPr/>
        <w:t>奅딮䎵㨶䇂쉦偦㕔⥀噭燂轃숪效樻母坨Ⓜ⪥</w:t>
      </w:r>
      <w:r>
        <w:rPr/>
        <w:t>ꥑ</w:t>
      </w:r>
      <w:r>
        <w:rPr/>
        <w:t>䵃ぢ砮挵ㄦ딭㛃汚䤦딫</w:t>
      </w:r>
      <w:r>
        <w:rPr/>
        <w:t>ⱦ</w:t>
      </w:r>
      <w:r>
        <w:rPr/>
        <w:t>佶毂䁩⒩䯂䂻轤슘桍䴦硣䊵嘦瘲걁卯⹒椱種</w:t>
      </w:r>
      <w:r>
        <w:rPr/>
        <w:t>ⴣ</w:t>
      </w:r>
      <w:r>
        <w:rPr/>
        <w:t>ꏂ奦䑍汉⨦穥䵭睓爰慆ꎏ</w:t>
      </w:r>
      <w:r>
        <w:rPr/>
        <w:t>ⱐ</w:t>
      </w:r>
      <w:r>
        <w:rPr/>
        <w:t>䙧狍庩㐭慖顮䅫婏㍄係◂⛂恷窮㣂兲也迂瑞츺슏⪡땐㢡慣䍯쉞湪㴷圽敊쵠컃䑵塁坊㨨垬捇쉤ぇ</w:t>
      </w:r>
      <w:r>
        <w:rPr/>
        <w:t>ꤺ</w:t>
      </w:r>
      <w:r>
        <w:rPr/>
        <w:t>ꌪ쉐瑟兡㠳싂㭏侵칎⥐斻捆犏甭䝠쉂떘擂쉑</w:t>
      </w:r>
      <w:r>
        <w:rPr/>
        <w:t>⣂</w:t>
      </w:r>
      <w:r>
        <w:rPr/>
        <w:t>硟慸〲㘲偋慯䬻䭍⍳窡刷竍彦칎쉗喡婔横煶䞏☱婦癊礩摕圯쉞昲仃砺溩䅌⽆뾡꥖祵⨭噏㙇楗敵婏</w:t>
      </w:r>
      <w:r>
        <w:rPr/>
        <w:t>ꦮ</w:t>
      </w:r>
      <w:r>
        <w:rPr/>
        <w:t>숭䠯剚溩繈橷뾱⨩䇂爰䔱她㗂䪵䠩劮獢縳깗ꍚ硩갫哂甫노旂槂楋倊挫癬쎻䭠歖渻䰫本痂⌦氹䙏溩昣䰦䡐圹䲵偉㬸⎘牷摬婟䡕剏䩢睤祘潚穥湕縣䬶砱䍱</w:t>
      </w:r>
      <w:r>
        <w:rPr/>
        <w:t>꤬</w:t>
      </w:r>
      <w:r>
        <w:rPr/>
        <w:t>㤮㉋媵⹎㥗係幄㈻㔵쉨湅桅界榥ꍩ佖⻂䒩幑䕱☩䥸䡃⨻歯</w:t>
      </w:r>
      <w:r>
        <w:rPr/>
        <w:t>⠮</w:t>
      </w:r>
      <w:r>
        <w:rPr/>
        <w:t>쉡⽖塌婓爭堺卨掱丨㶱숺♮樰夤⩌뭹杠お䠳䅀</w:t>
      </w:r>
      <w:r>
        <w:rPr/>
        <w:t>ꔱ</w:t>
      </w:r>
      <w:r>
        <w:rPr/>
        <w:t>婐⹌绂쉔슥汳䀻</w:t>
      </w:r>
      <w:r>
        <w:rPr/>
        <w:t>ꥍ</w:t>
      </w:r>
      <w:r>
        <w:rPr/>
        <w:t>䤰楅쉶撣</w:t>
      </w:r>
      <w:r>
        <w:rPr/>
        <w:t>ꕖ</w:t>
      </w:r>
      <w:r>
        <w:rPr/>
        <w:t>걱犻⨸礦㟂祃朻묣䩩숬媘磂捈㥍倪浭㓂䐸㑵⩧瑟頻朲㷂泎⽂偊촥啞渪╓⯃輨䵈幁쉖扙쉣䉩㘨䀲䩁輳に嗂瑍♫剩䱲妡☮䍺牓䝁猦氳辵怣</w:t>
      </w:r>
      <w:r>
        <w:rPr/>
        <w:t>ⲿ</w:t>
      </w:r>
      <w:r>
        <w:rPr/>
        <w:t>稽㓂㜲䬫兴⪩悩摗墏滂⨸ㅗ慌在슩捑ㅙ숽磂媮猭⻃泂塗硤쉢⼣掵洮撩䷂桕㞡㑕䤱쉨㔩⬴瀯썅쉀딶⪵ꄳ盂〷狃⩑眤䩫癷摢瘷条偦幧춵⑳䥸儲ꅇ焰춣圴䭗겿摊ꇎ숯曂灹懂쉖伦〪믂숨♦拃䕭</w:t>
      </w:r>
      <w:r>
        <w:rPr/>
        <w:t>ⰹ</w:t>
      </w:r>
      <w:r>
        <w:rPr/>
        <w:t>乧瘹㜻溮燂掩쉏쉱춻㌰牘氤┸䩨쉡睏儶婓填뽙扙䍇煃뽉䘥轠쉠硯쉟丫</w:t>
      </w:r>
      <w:r>
        <w:rPr/>
        <w:t>⠣</w:t>
      </w:r>
      <w:r>
        <w:rPr/>
        <w:t>攸⵫䬰瘦夫㉋抣촱婀⭞슻⩓恞橨쉢슻쉌견⥭⭎ㄳ槂氤幇ㄶ쉄癷啚넫◂祖뿂촥剤䩩乮㍴礴숪噞瀤녥冡</w:t>
      </w:r>
      <w:r>
        <w:rPr/>
        <w:t>ꕅ</w:t>
      </w:r>
      <w:r>
        <w:rPr/>
        <w:t>䵪㡇轲쉧漰슱別㭉♬⩦싂癙♃坕숳娨噟杏숻唫</w:t>
      </w:r>
      <w:r>
        <w:rPr/>
        <w:t>Ɱ</w:t>
      </w:r>
      <w:r>
        <w:rPr/>
        <w:t>뭵쉀嘹妩䰲浨㨴㪱輯䉊ꥭ摠慂㩹㙗听栯⭗䪩搽쉌⛎㫂䳂쉯氮摋䒣⍧ꥩ㋂㌴㜮炩濂뽘䆘呃쉟䯂</w:t>
      </w:r>
      <w:r>
        <w:rPr/>
        <w:t>ⴤ</w:t>
      </w:r>
      <w:r>
        <w:rPr/>
        <w:t>儭쉌ꅁ</w:t>
      </w:r>
      <w:r>
        <w:rPr/>
        <w:t>ꕗ</w:t>
      </w:r>
      <w:r>
        <w:rPr/>
        <w:t>䑃煣䩅㥴奋卍㩬擂넰垥绂딳䏎十硭睹쉌庩땾╰䑑䉈䊣⑺仂䂘ꍰ</w:t>
      </w:r>
      <w:r>
        <w:rPr/>
        <w:t>꧂⬯</w:t>
      </w:r>
      <w:r>
        <w:rPr/>
        <w:t>묹呣偨⧂쉮⧂嘪杲썭⑆捰</w:t>
      </w:r>
      <w:r>
        <w:rPr/>
        <w:t>ꥄ⨬</w:t>
      </w:r>
      <w:r>
        <w:rPr/>
        <w:t>沬㇃㝡嘤祖㔪摹⍤渻捖쉃⭚杮숲쉫䁣뭂婏煀䀣捭㧂㭨⭊慢ꥭ武䵺뭮⥾쉅숦繇⩁</w:t>
      </w:r>
      <w:r>
        <w:rPr/>
        <w:t>ⶻ⩕</w:t>
      </w:r>
      <w:r>
        <w:rPr/>
        <w:t>㥩슱춣弮渪⹟긮☶幧獏</w:t>
      </w:r>
      <w:r>
        <w:rPr/>
        <w:t>⡅</w:t>
      </w:r>
      <w:r>
        <w:rPr/>
        <w:t>䋂坶䮱쉀쉇湙浫⻂娷参佋곂伷ꅒ䱧쉎땯丹䘫ꌶ</w:t>
      </w:r>
      <w:r>
        <w:rPr/>
        <w:t>ꤤ</w:t>
      </w:r>
      <w:r>
        <w:rPr/>
        <w:t>뇂樦㟃슩䭑愳啪㡺㭨쉵潑㙌䥙䝭䑌犡爺捷䅗㬵⑎캱═㨊⥵⯂쉙䉱祯뭏ネ╭䧂䕦㟂彩榱嫂桵剄氰쎩ꥨ晖╋啪忂恸湫녋䫎摉䭯堺塀参뽉</w:t>
      </w:r>
      <w:r>
        <w:rPr/>
        <w:t>Ⲯ</w:t>
      </w:r>
      <w:r>
        <w:rPr/>
        <w:t>汚瑘⥯䡢쉑塎禩冻砲㉥働녥瀣洨渳儨幍春㚵愣乏㩫憿⫂⨯瀷⥕뭀쌦㵷싂㉱轴佯促걘⿂磂椻䡄쎬녩쉬䎘㈲쉗助扣㒡깍⑘䇂㥷䝃潙䭨充瑙䝆桔㧂椸썕㊱䌵⩫걬║汘ꍖ瑴汒</w:t>
      </w:r>
      <w:r>
        <w:rPr/>
        <w:t>⣂</w:t>
      </w:r>
      <w:r>
        <w:rPr/>
        <w:t>塬㭊</w:t>
      </w:r>
      <w:r>
        <w:rPr/>
        <w:t>Ⳃ</w:t>
      </w:r>
      <w:r>
        <w:rPr/>
        <w:t>䤲歅歬컂敀㊬⭟䬹뇎䕲뇂柂乌楨頶䌪頨깉线歀栺</w:t>
      </w:r>
      <w:r>
        <w:rPr/>
        <w:t>ꕒ</w:t>
      </w:r>
      <w:r>
        <w:rPr/>
        <w:t>迂</w:t>
      </w:r>
      <w:r>
        <w:rPr/>
        <w:t>ꖩ</w:t>
      </w:r>
      <w:r>
        <w:rPr/>
        <w:t>樺癠슿歨硯怱䜤晓昵煾㡎仂㈥슿矂祳걟娩땳顨㡗牏娪</w:t>
      </w:r>
      <w:r>
        <w:rPr/>
        <w:t>ꤹ</w:t>
      </w:r>
      <w:r>
        <w:rPr/>
        <w:t>剷牅쉧奇숮樶㌳䷂㕐䅁歶祎轃</w:t>
      </w:r>
      <w:r>
        <w:rPr/>
        <w:t>ꕘ⩢</w:t>
      </w:r>
      <w:r>
        <w:rPr/>
        <w:t>溘甫㠬曂ꅈ㘲믂奐쉀⨪癨歃璿⥑䌨䉃憣䪘乳憥㍴㒏纱㴨䀨┸䝖䓂渪⩥ꇂ䱺彁䙳</w:t>
      </w:r>
      <w:r>
        <w:rPr/>
        <w:t>ⶡ</w:t>
      </w:r>
      <w:r>
        <w:rPr/>
        <w:t>슿</w:t>
      </w:r>
      <w:r>
        <w:rPr/>
        <w:t>ꥋ⹞☺♊</w:t>
      </w:r>
      <w:r>
        <w:rPr/>
        <w:t>䕈컂놣珂␲⌶戰♩堻쉇娪㘪歱⿂昽愴勂䇍슱</w:t>
      </w:r>
      <w:r>
        <w:rPr/>
        <w:t>⡣</w:t>
      </w:r>
      <w:r>
        <w:rPr/>
        <w:t>冘㬣쉥夵献瀷걢ど晘愰癬녇盂⩅燍⬥␺</w:t>
      </w:r>
      <w:r>
        <w:rPr/>
        <w:t>ⲩ⡠</w:t>
      </w:r>
      <w:r>
        <w:rPr/>
        <w:t>㩰婤䴷䤻㎘</w:t>
      </w:r>
      <w:r>
        <w:rPr/>
        <w:t>ⶵ</w:t>
      </w:r>
      <w:r>
        <w:rPr/>
        <w:t>쌭䤫</w:t>
      </w:r>
      <w:r>
        <w:rPr/>
        <w:t>ꥄ</w:t>
      </w:r>
      <w:r>
        <w:rPr/>
        <w:t>䖣쉔狂쉇颏슩⽤䙞</w:t>
      </w:r>
      <w:r>
        <w:rPr/>
        <w:t>ꦏ</w:t>
      </w:r>
      <w:r>
        <w:rPr/>
        <w:t>䀺捳獢杩슩␤슻␹坱㡡␰䏂쉧㙣䮣潠瑸䍚숹ꥺ쉌栭欣偹뽺充䱷唷囂椪浙䉢縵稯挨䊱敞⒱弱僃⩳㔮䑑㟂恏㵳⤲뾣숲ꌩ㛂畸患啸䲩杯爥䁺潉␭媩恋扵低</w:t>
      </w:r>
      <w:r>
        <w:rPr/>
        <w:t>ⱳ</w:t>
      </w:r>
      <w:r>
        <w:rPr/>
        <w:t>丨㌶扏愫吳슮录捦掮䄮悥⧂彠啟㵗䬨㝶숴濂䣂䭙侏쉫㟂䵌桑礸쵓浳〴撬숹ヂ㍎ꍦ祴⬫╣奩쉘䍓搨坑⚣썢利㡺䝗䞏梏䕗뇂搮乏䧂칐欷⨣㩟쉡稹卵迂汔奉ㅋ㑦ぇ☩㓂䕪偳䁍</w:t>
      </w:r>
      <w:r>
        <w:rPr/>
        <w:t>⡃</w:t>
      </w:r>
      <w:r>
        <w:rPr/>
        <w:t>悬煬兕갩瑠ꍳ彲犏⭖쉞灠憿参轢湃呾眹斻䥾县壂ꅦ磂頳彾畔撻䈤⶿쉰쉯갫</w:t>
      </w:r>
      <w:r>
        <w:rPr/>
        <w:t>⡫</w:t>
      </w:r>
      <w:r>
        <w:rPr/>
        <w:t>ⵂ</w:t>
      </w:r>
      <w:r>
        <w:rPr/>
        <w:t>轅娰䋂㍗싂娫⭍砵쉐䚏梬䄳껂栱</w:t>
      </w:r>
      <w:r>
        <w:rPr/>
        <w:t>ꦻ</w:t>
      </w:r>
      <w:r>
        <w:rPr/>
        <w:t>㜵싃桏㷂䤥㝃╵</w:t>
      </w:r>
      <w:r>
        <w:rPr/>
        <w:t>ꕏ</w:t>
      </w:r>
      <w:r>
        <w:rPr/>
        <w:t>쉎撣瑺녺䵊</w:t>
      </w:r>
      <w:r>
        <w:rPr/>
        <w:t>ꔭ</w:t>
      </w:r>
      <w:r>
        <w:rPr/>
        <w:t>㝩掿䖥⫃䭺呂偫獕뭗쉆啎梻態</w:t>
      </w:r>
      <w:r>
        <w:rPr/>
        <w:t>ꕇⶩ⥭</w:t>
      </w:r>
      <w:r>
        <w:rPr/>
        <w:t>䭉䳂獗㍎</w:t>
      </w:r>
      <w:r>
        <w:rPr/>
        <w:t>⡁</w:t>
      </w:r>
      <w:r>
        <w:rPr/>
        <w:t>㭇框쉕繡숯噰쉾숰晏滂截⩇㙵泎슣痂쉠슡甊쌪쉩掵䁍䘯牨䠬挨쉮伺祤</w:t>
      </w:r>
      <w:r>
        <w:rPr/>
        <w:t>ꦮ</w:t>
      </w:r>
      <w:r>
        <w:rPr/>
        <w:t>浧㭇晭싂㣍怹䅍儩榣㷂㕃넽槂䭞㢩㑠⺣畷璩梱ꄯ穢싂䐥塁싂쉟燍福䁡绂쉄侱塩╡떡⥪걩奴帺㍡剚嫎츺ㅥ⥳ㅀ悻呎獞⫂㕒繱⩧獘䵚勂숮䅠</w:t>
      </w:r>
      <w:r>
        <w:rPr/>
        <w:t>ⲻ</w:t>
      </w:r>
      <w:r>
        <w:rPr/>
        <w:t>ꆥ祫睖㙎㭨剚睈⩷䱔督딬汸挰ꇂ⽢浉祷偯稴伱吤䄹䬷걈걪䐥묦</w:t>
      </w:r>
      <w:r>
        <w:rPr/>
        <w:t>ꤪ</w:t>
      </w:r>
      <w:r>
        <w:rPr/>
        <w:t>㈦杣♠畧╾噞涡쵍뗂瘩㏂</w:t>
      </w:r>
      <w:r>
        <w:rPr/>
        <w:t>ꖩ</w:t>
      </w:r>
      <w:r>
        <w:rPr/>
        <w:t>乓쏂싎䝞剴浯䅾幢愨숥牵䤰촻辿㝀歔쉫獀炬쉗别␣䨺㔤㇍徘䠰㮻␯䕐년卋㍕獑쉶礹烂恕뿂땸售瘫䬱⑦췂뮵扟煯潦拂离究㕵牯䩢䔴亩⵵䤪뽆쉹쏂渦⬩츭淃</w:t>
      </w:r>
      <w:r>
        <w:rPr/>
        <w:t>ⱹ</w:t>
      </w:r>
      <w:r>
        <w:rPr/>
        <w:t>晾扔㭳䪩珂䱆庿쉢⨪⽍浸啡懍쉖⽋い獋㟂⩧쉘ꅚ牢呱䕃ꇂ䅉⥹硅㥟㮣⪵⹪樷슿偋匪睔冻춻쉊싍숱單䌪䱅㵎穇ꍧ⼲쉳ꅋ濂뭅畨䉥䠴ㅕ㑐쉔䄰</w:t>
      </w:r>
      <w:r>
        <w:rPr/>
        <w:t>⡂</w:t>
      </w:r>
      <w:r>
        <w:rPr/>
        <w:t>栨</w:t>
      </w:r>
      <w:r>
        <w:rPr/>
        <w:t>ⵎ</w:t>
      </w:r>
      <w:r>
        <w:rPr/>
        <w:t>쉘䩶䰦⨨䦿ㅪ祱슏繹敢⻂숣獵轶癹습䂥ꍒ䅴埂ꥶ未ꌭ卂싂쉟쉺摥伶浳</w:t>
      </w:r>
      <w:r>
        <w:rPr/>
        <w:t>꧂</w:t>
      </w:r>
      <w:r>
        <w:rPr/>
        <w:t>埍癐쉭㩰澣⹸剹㵱潫严쉲楕囂啩牨縪嚘歙䉙</w:t>
      </w:r>
      <w:r>
        <w:rPr/>
        <w:t>ꥆ</w:t>
      </w:r>
      <w:r>
        <w:rPr/>
        <w:t>奎쉈䍨쉨䝶伽츦딥䮿쉶泂剹뭱䕲瑊䥆祎湤僂熵瘽癳歶䮣昳噉⑓㉤쉆爰⽂圬⭇慉檩窱䳂繐珂泃桦佘ꍈ乾㥹쉸䕗呂ꅶ㭑⩇颻깘啤쉕㩋慆剳⫂渺獲땥촹熘稣㑯辿⹩</w:t>
      </w:r>
      <w:r>
        <w:rPr/>
        <w:t>⡫</w:t>
      </w:r>
      <w:r>
        <w:rPr/>
        <w:t>瑥ꌫ숫杚妵啤⩧⤽⴮䜬縩㞿轰뭌捧쉾辿뽒堵䳂⫂坉</w:t>
      </w:r>
      <w:r>
        <w:rPr/>
        <w:t>ꔮ</w:t>
      </w:r>
      <w:r>
        <w:rPr/>
        <w:t>犘搵䭗坈捳⸮卌癏⿂榻輲㭃秂䉦㤤䄻挲ぴ녢⹒朤兴浅㮿䯂쉅뗃䴯쉯䝹䁘⹯뭗器禿슿倻䄲煐쉓⥲넪㯂剖哂쉬畨皬摢꺥㵉乍⩳䵍煦儹瑍ㅠ摓쎬䧂斿</w:t>
      </w:r>
      <w:r>
        <w:rPr/>
        <w:t>⡩⥮</w:t>
      </w:r>
      <w:r>
        <w:rPr/>
        <w:t>帬玡뭳卌놡洬㶬쉰嘭䄤瀤兣䦵⨺彁⩤⥸䖡</w:t>
      </w:r>
      <w:r>
        <w:rPr/>
        <w:t>⠤</w:t>
      </w:r>
      <w:r>
        <w:rPr/>
        <w:t>㉮뗃獱㙎쵙湀㣎低숸슣灮縮䓎竂湋까쉖䁖䟂剺揂뇂䡂坐反夸捙촯╌禮绂㬬걚䖘쉤㕺⨷刮쉇</w:t>
      </w:r>
      <w:r>
        <w:rPr/>
        <w:t>ⵢⶏ</w:t>
      </w:r>
      <w:r>
        <w:rPr/>
        <w:t>쉡쉞猊飂䌴碡䥴싂眽싂䍰歞⼦未쉚㏂⬵䙰顄</w:t>
      </w:r>
      <w:r>
        <w:rPr/>
        <w:t>⡮</w:t>
      </w:r>
      <w:r>
        <w:rPr/>
        <w:t>⽡⵬갸垘眴昣䳂</w:t>
      </w:r>
      <w:r>
        <w:rPr/>
        <w:t>ꤦ</w:t>
      </w:r>
      <w:r>
        <w:rPr/>
        <w:t>땸</w:t>
      </w:r>
      <w:r>
        <w:rPr/>
        <w:t>ꕊ</w:t>
      </w:r>
      <w:r>
        <w:rPr/>
        <w:t>㦮㑲灍⥾丱昸ꅏち㴽⺣◂㴸辿⸤㥞뼲ꄸ塣숷㖮硤䕣仍塬</w:t>
      </w:r>
      <w:r>
        <w:rPr/>
        <w:t>ꤺ</w:t>
      </w:r>
      <w:r>
        <w:rPr/>
        <w:t>㭘儩㊩⛂깰숬䌩儵瑋⍓䑭숬뭍걎䩥䩓</w:t>
      </w:r>
      <w:r>
        <w:rPr/>
        <w:t>Ⳃ</w:t>
      </w:r>
      <w:r>
        <w:rPr/>
        <w:t>䥮䖏柂擎奏汙갤栴磂楆眻栴烂ꅞ擎䕱檻㶮쉃ㅓ町☵盃㭴揂硆圬づ䝋灚䬪쉃⥤嘪⭯瑬㛃⩶ꆱ澩䄨煸</w:t>
      </w:r>
      <w:r>
        <w:rPr/>
        <w:t>ⳃ</w:t>
      </w:r>
      <w:r>
        <w:rPr/>
        <w:t>䍺</w:t>
      </w:r>
      <w:r>
        <w:rPr/>
        <w:t>⣂</w:t>
      </w:r>
      <w:r>
        <w:rPr/>
        <w:t>뭢쉐㩃딽娫烂뭯䝱쉋幀㭧㫂㙪쉨䵳싂书⦩쉏쉌恩俎䵀⬬䥟싎轅◃⩵숣</w:t>
      </w:r>
      <w:r>
        <w:rPr/>
        <w:t>ꦱ</w:t>
      </w:r>
      <w:r>
        <w:rPr/>
        <w:t>㡖╙と佒싂⍆ꏃ檩疩党㌪捤桫㙌䨦䠯㵒⸣⼦⥁瞮恮⸳㵍橑쵀썠䋂㵴暏딪</w:t>
      </w:r>
      <w:r>
        <w:rPr/>
        <w:t>ⶡ</w:t>
      </w:r>
      <w:r>
        <w:rPr/>
        <w:t>囂参氵</w:t>
      </w:r>
      <w:r>
        <w:rPr/>
        <w:t>⠪</w:t>
      </w:r>
      <w:r>
        <w:rPr/>
        <w:t>䞥쉱漽㝟ꥷ婒䷍䬹囂帤㋂搽슻勂䡢灺⥾匶쵌긽辻습⨸剈牑灷晩䉃焭㨫䤱䙆⫂㕗㬻쎡偱뮥▱싍乡슘仂則杋㩮兀뽒烂슮漱産⨸녫쉚⍷습쉀淂뮥㙄䣂쵮㯂徵걚㍄싂⼲</w:t>
      </w:r>
      <w:r>
        <w:rPr/>
        <w:t>⡗</w:t>
      </w:r>
      <w:r>
        <w:rPr/>
        <w:t>쉕䱢㦥磂䅢偌乇䁷晫捒▱碱쉕䯂썁䯂硥䱵硰畓</w:t>
      </w:r>
      <w:r>
        <w:rPr/>
        <w:t>⡈</w:t>
      </w:r>
      <w:r>
        <w:rPr/>
        <w:t>㍆곂ꍒ쉉䌰偭쉵⍾桅</w:t>
      </w:r>
      <w:r>
        <w:rPr/>
        <w:t>ⵐ</w:t>
      </w:r>
      <w:r>
        <w:rPr/>
        <w:t>䪻</w:t>
      </w:r>
      <w:r>
        <w:rPr/>
        <w:t>ꔶ</w:t>
      </w:r>
      <w:r>
        <w:rPr/>
        <w:t>溬</w:t>
      </w:r>
      <w:r>
        <w:rPr/>
        <w:t>⡌</w:t>
      </w:r>
      <w:r>
        <w:rPr/>
        <w:t>䉫㍯쉯䱏슘ぅ䱮楆惂䆵欪扢㫂⪏塀䑈呦넽伸䚘犏⼪㨬쉆归批兰椯䄭愩䕊꺵呠䢵奡습亮䠹䬪ꥥ䈮䅉䍱⛂땥䌽땥䑯칬偉摨⍎䆬싎杫␫넯⫂츴䁘㪱係♪墩塐Ⓜ恈圳㞥瑏⹦㭠げ〴</w:t>
      </w:r>
      <w:r>
        <w:rPr/>
        <w:t>ⴷ</w:t>
      </w:r>
      <w:r>
        <w:rPr/>
        <w:t>纥뭚썉䀲抱쉵䌫쉫䕢慰儱凂竂瑅㠱쵸⥓㍗佡쉓숨殻湶ꄤ䭧礫恎걘㩙쎩㡃堯쉲晥䀶䛂╅슣㝟縷癳쉆땂뭍ꌳ噐⺬쉇睤ꍸ䵓䴷煕╅沵쉭쉣ꥤ쉘㭬춘쉈幆쉵倵쵸䔵楥쉎印⩵庣橓䯍䙎児慈䯂㩄㍟瓃椨噆ꌲ慨汲湫싎栲䁷䀯潡牏㵆䪩㩎쉤扈攺捔嘸甯呠䵉捞ꍳ㙶㟂㙾敭쉴䙦</w:t>
      </w:r>
      <w:r>
        <w:rPr/>
        <w:t>⣂</w:t>
      </w:r>
      <w:r>
        <w:rPr/>
        <w:t>㩈歊㕭㵓偢浄盎䅸係樲싃䨷쉞擂슿ㄳ庩ꅚꥵ㈽拂䑘쉖砭ꌪ㝊⩐⩩轒璘瑀⹑䂏癒墿걄䁰攊傻䙰㨸녕슬⩁嘹敒㓂ꅵ싂䱵橰䝙界橴卂⛂伦ꥫ겣㔮偌⹋揂䅄橧</w:t>
      </w:r>
      <w:r>
        <w:rPr/>
        <w:t>ꕤ</w:t>
      </w:r>
      <w:r>
        <w:rPr/>
        <w:t>깶乴깔慳ꍞ녞ꥣ</w:t>
      </w:r>
      <w:r>
        <w:rPr/>
        <w:t>⠩</w:t>
      </w:r>
      <w:r>
        <w:rPr/>
        <w:t>輰桦䩌쉵㍗䤤琷䉢硯矎㨷숪樮◂땃⩾쉫朻㋃긪御쉚抬긻㉠쏎⬵风䔯䀴敂぀뭲⬪䙏澮ꌤ僂呾⫂乀☻栽싂儽䉃潘祮繁</w:t>
      </w:r>
      <w:r>
        <w:rPr/>
        <w:t>ꦘ</w:t>
      </w:r>
      <w:r>
        <w:rPr/>
        <w:t>䡩泂楲⚩䑅☮ꅥ쉪⩷堤漯佾ㅔ슏䝥氫呍ꥧ助辮畟䃂䥹幚⑗뽄㯂瑕慩⿂䘴☨竂녉セ电楴깧䌱楇곂㩴싂娺獉䢏⩬䱃欤咏硌썘숭㭎녷瘶㬺ꍥ㷂뭤䮩坞夫뽄潚瞩</w:t>
      </w:r>
      <w:r>
        <w:rPr/>
        <w:t>ꕓ䷂</w:t>
      </w:r>
      <w:r>
        <w:rPr/>
        <w:t>ꇂ㩂乫浄쉚䩕䕊䫂䅇䐵坡繣䈺洴秂杉吪幋漣䕃㛂哂た䍒湬狂嚻刦䗂㵌㭢熻슩</w:t>
      </w:r>
      <w:r>
        <w:rPr/>
        <w:t>ꥎ</w:t>
      </w:r>
      <w:r>
        <w:rPr/>
        <w:t>敃㜩檡㡰摌㭠䁠䆩啇廂</w:t>
      </w:r>
      <w:r>
        <w:rPr/>
        <w:t>⠴</w:t>
      </w:r>
      <w:r>
        <w:rPr/>
        <w:t>뼭㵞歷橍䩊熿딥䁧焬ꅐ⸻㡘숲樹뇎䔫㝵</w:t>
      </w:r>
      <w:r>
        <w:rPr/>
        <w:t>⠤</w:t>
      </w:r>
      <w:r>
        <w:rPr/>
        <w:t>䩍녈싃</w:t>
      </w:r>
      <w:r>
        <w:rPr/>
        <w:t>ⵃ</w:t>
      </w:r>
      <w:r>
        <w:rPr/>
        <w:t>䝉戶獖灋</w:t>
      </w:r>
      <w:r>
        <w:rPr/>
        <w:t>⡀</w:t>
      </w:r>
      <w:r>
        <w:rPr/>
        <w:t>䕃咩顱䑙겘</w:t>
      </w:r>
      <w:r>
        <w:rPr/>
        <w:t>ꕋ⵰</w:t>
      </w:r>
      <w:r>
        <w:rPr/>
        <w:t>䶘䡾ꇂ㨵洹偗䙎夭䴸뭡곂夨䮿㛂懂쉉祄祊壂㉙⥋ꅞ䗂녳穎썯넷柂炿楟㭸䜨걇娭彈䘪䉸兘䫂杭㇂䩳䃍煥숳㫂也嘲슩暩渰䶿弽</w:t>
      </w:r>
      <w:r>
        <w:rPr/>
        <w:t>ꕩ</w:t>
      </w:r>
      <w:r>
        <w:rPr/>
        <w:t>児⑴䠦杆桂⩬뽨嚿獠噮</w:t>
      </w:r>
      <w:r>
        <w:rPr/>
        <w:t>꧃⦏</w:t>
      </w:r>
      <w:r>
        <w:rPr/>
        <w:t>䜫땦夸싂ㅠ</w:t>
      </w:r>
      <w:r>
        <w:rPr/>
        <w:t>ⴺ</w:t>
      </w:r>
      <w:r>
        <w:rPr/>
        <w:t>媻汒獐깆惂␬昭桧奒煰습夥䵣숤쌩</w:t>
      </w:r>
      <w:r>
        <w:rPr/>
        <w:t>ꤤ</w:t>
      </w:r>
      <w:r>
        <w:rPr/>
        <w:t>숥</w:t>
      </w:r>
      <w:r>
        <w:rPr/>
        <w:t>ꤩ</w:t>
      </w:r>
      <w:r>
        <w:rPr/>
        <w:t>昫味凂숻ꍾ䁴挱縬┳</w:t>
      </w:r>
      <w:r>
        <w:rPr/>
        <w:t>ꔰ</w:t>
      </w:r>
      <w:r>
        <w:rPr/>
        <w:t>묵ꇂ䴷占爱丨塥숰泂숬䙧뽬㛃唨뾬깙飂氷㔦츫㷂洪⍧뽕奸츨偭杢</w:t>
      </w:r>
      <w:r>
        <w:rPr/>
        <w:t>⠳</w:t>
      </w:r>
      <w:r>
        <w:rPr/>
        <w:t>卾⑚㷂ꆬ</w:t>
      </w:r>
      <w:r>
        <w:rPr/>
        <w:t>ꤽ</w:t>
      </w:r>
      <w:r>
        <w:rPr/>
        <w:t>慌ざ毂</w:t>
      </w:r>
      <w:r>
        <w:rPr/>
        <w:t>ⰵ⹃</w:t>
      </w:r>
      <w:r>
        <w:rPr/>
        <w:t>飍橗慈亘繯썊摀╯充뼩쉡슻㒩录囂䰬쉂ㆣ䝊㥰啔仂⭢䠶⹇䨳⼤뽮塹轆摀硉松뽞</w:t>
      </w:r>
      <w:r>
        <w:rPr/>
        <w:t>ⵏ</w:t>
      </w:r>
      <w:r>
        <w:rPr/>
        <w:t>䙁剨傩슮⑸朸汗甸暱嗂伱갯婡滂䵌璬塂䓂Ⓜ瀭剀촻쉧汥䙺洮年楉潯兑滂碥䅶쉡悩䂥⬬</w:t>
      </w:r>
      <w:r>
        <w:rPr/>
        <w:t>ⵡ</w:t>
      </w:r>
      <w:r>
        <w:rPr/>
        <w:t>䙵纱뽥畏쉹ꏂ䦮㵬轠甦穚⥉䘴弸吪촵灈濂걭</w:t>
      </w:r>
      <w:r>
        <w:rPr/>
        <w:t>ⱪ</w:t>
      </w:r>
      <w:r>
        <w:rPr/>
        <w:t>ꕨ</w:t>
      </w:r>
      <w:r>
        <w:rPr/>
        <w:t>䩆帳㢻㩦땱撮飂㩈䉾梬畵썉瑈ꏍ楠慷걠頴爣걱쉅썥</w:t>
      </w:r>
      <w:r>
        <w:rPr/>
        <w:t>ꤨ⸨ⵘ◎</w:t>
      </w:r>
      <w:r>
        <w:rPr/>
        <w:t>ⱚ</w:t>
      </w:r>
      <w:r>
        <w:rPr/>
        <w:t>ꄺ숭凎㉇꥘㭪祢毂㕀改帨싂</w:t>
      </w:r>
      <w:r>
        <w:rPr/>
        <w:t>ꕟ</w:t>
      </w:r>
      <w:r>
        <w:rPr/>
        <w:t>ꄤ䑈⶿쉠숻樊쉁쉦</w:t>
      </w:r>
      <w:r>
        <w:rPr/>
        <w:t>⢩⤴</w:t>
      </w:r>
      <w:r>
        <w:rPr/>
        <w:t>喥含歟繐晠㇍㥹歀깪䁦梘숫㕱惂⑒㪣⩸䟂し㊻滂単슩戫礵䈬</w:t>
      </w:r>
      <w:r>
        <w:rPr/>
        <w:t>ꦣ꧂</w:t>
      </w:r>
      <w:r>
        <w:rPr/>
        <w:t>昸獅婏媣䡶盍⥏䥬䟎辵刵愬㕇㖿䈩숻㬴䝉湉쉥扚⫎䷂㡺䵵䤸轩䂱㪘칚渺숴敀匣⿂炏浆偹乞쉷䱭</w:t>
      </w:r>
      <w:r>
        <w:rPr/>
        <w:t>ⲡ</w:t>
      </w:r>
      <w:r>
        <w:rPr/>
        <w:t>剈䁾伨绂⸨쉆⩕䔫䇂슏⧂䅒䭎┴㬷啺拎䅤녣␣佖㤲堵䚩怪㤥</w:t>
      </w:r>
      <w:r>
        <w:rPr/>
        <w:t>⡥␴</w:t>
      </w:r>
      <w:r>
        <w:rPr/>
        <w:t>㭡㭁컂</w:t>
      </w:r>
      <w:r>
        <w:rPr/>
        <w:t>⠥</w:t>
      </w:r>
      <w:r>
        <w:rPr/>
        <w:t>猽儽숳凂埂䇂숬</w:t>
      </w:r>
      <w:r>
        <w:rPr/>
        <w:t>ꕍ</w:t>
      </w:r>
      <w:r>
        <w:rPr/>
        <w:t>瑊䴪쵋䥨꺮䳎獕楁㴳쉩浊뭫幉</w:t>
      </w:r>
      <w:r>
        <w:rPr/>
        <w:t>ꤤ</w:t>
      </w:r>
      <w:r>
        <w:rPr/>
        <w:t>ⱪ</w:t>
      </w:r>
      <w:r>
        <w:rPr/>
        <w:t>쉆憵</w:t>
      </w:r>
      <w:r>
        <w:rPr/>
        <w:t>Ⱓ</w:t>
      </w:r>
      <w:r>
        <w:rPr/>
        <w:t>썃슩䵑縱䃂䳎灞华揂䗃㜹ꄷ╴⍂䩥뼹䙚뽬㇂博</w:t>
      </w:r>
      <w:r>
        <w:rPr/>
        <w:t>Ⱕ</w:t>
      </w:r>
      <w:r>
        <w:rPr/>
        <w:t>㍕呡쉮䳍敯壂皣猹么껍䌷싂</w:t>
      </w:r>
      <w:r>
        <w:rPr/>
        <w:t>Ɐ</w:t>
      </w:r>
      <w:r>
        <w:rPr/>
        <w:t>㟂묪塒惍辏搰쉤</w:t>
      </w:r>
      <w:r>
        <w:rPr/>
        <w:t>ⷂ</w:t>
      </w:r>
      <w:r>
        <w:rPr/>
        <w:t>湀싎갵⹆漫䂱싂㗂숪</w:t>
      </w:r>
      <w:r>
        <w:rPr/>
        <w:t>ⱋ</w:t>
      </w:r>
      <w:r>
        <w:rPr/>
        <w:t>ꔦ</w:t>
      </w:r>
      <w:r>
        <w:rPr/>
        <w:t>ꍗ䁌㥯쉥㒣但䠹㕥뭯癞숬壂究⩱甶싂ꥳ䕒쉟獮䔣껂⍆⥀</w:t>
      </w:r>
      <w:r>
        <w:rPr/>
        <w:t>꤫</w:t>
      </w:r>
      <w:r>
        <w:rPr/>
        <w:t>柂坴쉁뽾ꍎ癭佮昫쉙敯䥒䝴戦⏂灇䄥▻◂漲숣ㄤ吻卐䨫啦쉃쎩녪转㤪祇慑䢘祬瀹ꅶ塖潹瑧椥壂㋂♆뽪䝔</w:t>
      </w:r>
      <w:r>
        <w:rPr/>
        <w:t>ꔬ</w:t>
      </w:r>
      <w:r>
        <w:rPr/>
        <w:t>䜴</w:t>
      </w:r>
      <w:r>
        <w:rPr/>
        <w:t>Ⱳ</w:t>
      </w:r>
      <w:r>
        <w:rPr/>
        <w:t>썢幖♾⌬</w:t>
      </w:r>
      <w:r>
        <w:rPr/>
        <w:t>ⴻ</w:t>
      </w:r>
      <w:r>
        <w:rPr/>
        <w:t>涩瑾瀪⩳顏涵⩳㣂䕣쉤皩漶╃橷</w:t>
      </w:r>
      <w:r>
        <w:rPr/>
        <w:t>⣂</w:t>
      </w:r>
      <w:r>
        <w:rPr/>
        <w:t>棂쉤㬸ㄬ깡帲湓䏂㍎㶻歩極䝹䉳㫂歚싂☷㝲㍄扪㏂⹉卨慣꥙䩺欵⾮䢿佫㌭佚噦쉷</w:t>
      </w:r>
      <w:r>
        <w:rPr/>
        <w:t>ⵓ</w:t>
      </w:r>
      <w:r>
        <w:rPr/>
        <w:t>깹帬뽅쵊捃洪⺏爩奘䯂</w:t>
      </w:r>
      <w:r>
        <w:rPr/>
        <w:t>ⲱ</w:t>
      </w:r>
      <w:r>
        <w:rPr/>
        <w:t>熏穙啐</w:t>
      </w:r>
      <w:r>
        <w:rPr/>
        <w:t>ꦏ</w:t>
      </w:r>
      <w:r>
        <w:rPr/>
        <w:t>쉷〈⫍</w:t>
      </w:r>
      <w:r>
        <w:rPr/>
        <w:t>꤭</w:t>
      </w:r>
      <w:r>
        <w:rPr/>
        <w:t>旂땓㍨摀勂礥쵍䁴掵숣숨ꥮ洺</w:t>
      </w:r>
      <w:r>
        <w:rPr/>
        <w:t>ⵘ</w:t>
      </w:r>
      <w:r>
        <w:rPr/>
        <w:t>촫㌥⾩縣쎮汯䯂搤愹沮</w:t>
      </w:r>
      <w:r>
        <w:rPr/>
        <w:t>ⵖ</w:t>
      </w:r>
      <w:r>
        <w:rPr/>
        <w:t>ꍭ㥦☵曂幯㓂ぉ卉媏繦⭑硤㍡䙫䭁奐頥ꅶ㟂䕙獢쉇伳ꥭ剅晶歸㭶숳到勂轄싂쉅㘹쉉瞵㕋瓂剢㫂</w:t>
      </w:r>
      <w:r>
        <w:rPr/>
        <w:t>ꦻ䷂</w:t>
      </w:r>
      <w:r>
        <w:rPr/>
        <w:t>㍮䋂쉨㵇격げ㭴浥並⥹</w:t>
      </w:r>
      <w:r>
        <w:rPr/>
        <w:t>ꖘ</w:t>
      </w:r>
      <w:r>
        <w:rPr/>
        <w:t>渫癆湠䥡秂䰯橇剸싂揎弸䐶뼸䜩㥰愯⦮兕쉟浦⥈墱슻㵲ㅯ㑕本컂㤶䑊弴擂燂䱩䅓썢뗂놩䁅䃂䒱〪꺬ꏍ묬䄪浧朵쉒礥牪☥㥁瑱䡚縯帳ㅱ挽ꍁ〦浵䡮䭔枥쉔迂朥伺瘯は⌴顈ぎ䦩啇䋃㕌歚恹⦩焣싂쉴땈颥⚣䙃쉂숴⌰슣⬱形䈴싂縳滂깃縊甲娴吻恣䙃椵쉖㑬枿杢偠佳穥义䘳㢬戲睦棂ꍊ摶皻뿂矂⭒</w:t>
      </w:r>
      <w:r>
        <w:rPr/>
        <w:t>⡵</w:t>
      </w:r>
      <w:r>
        <w:rPr/>
        <w:t>甦䵲⍍憥伽㬮䡭䰵㬯仂㭄ㄳ乞啸㡸䧂敚参浐⮥瑪焫⑎䴦䶘㕮奖剱뭸㗂临剉쉂扩뽁甴楷偒㫍繶牺╪轶痂</w:t>
      </w:r>
      <w:r>
        <w:rPr/>
        <w:t>꧂</w:t>
      </w:r>
      <w:r>
        <w:rPr/>
        <w:t>廂숨쉡⏎걟瓂⪏숣没楙ꏂ绂婴剩ꥶ剎␽䡺䇂婟恦汧玣㉞⩷㜻摅썙쉰䖥䭃啲橓㉭㜬뭭</w:t>
      </w:r>
      <w:r>
        <w:rPr/>
        <w:t>ⱸ</w:t>
      </w:r>
      <w:r>
        <w:rPr/>
        <w:t>灧䒩浅採쵮숫㢮楅婱쉠慃</w:t>
      </w:r>
      <w:r>
        <w:rPr/>
        <w:t>꧂</w:t>
      </w:r>
      <w:r>
        <w:rPr/>
        <w:t>秃硈</w:t>
      </w:r>
      <w:r>
        <w:rPr/>
        <w:t>꧂╁</w:t>
      </w:r>
      <w:r>
        <w:rPr/>
        <w:t>偩䲩慃숹⽬쉴숬㉡싂䁧㥥걱搶湮婴彍桾㉴쉑쉄⛂偂㩪⹃繊扨쉗剞䃂</w:t>
      </w:r>
      <w:r>
        <w:rPr/>
        <w:t>⢱</w:t>
      </w:r>
      <w:r>
        <w:rPr/>
        <w:t>圻櫂䣂橱㞣</w:t>
      </w:r>
      <w:r>
        <w:rPr/>
        <w:t>⢱</w:t>
      </w:r>
      <w:r>
        <w:rPr/>
        <w:t>䰤坑</w:t>
      </w:r>
      <w:r>
        <w:rPr/>
        <w:t>⢬</w:t>
      </w:r>
      <w:r>
        <w:rPr/>
        <w:t>뭲婋싍⽀㉯啔⭯㥁┽</w:t>
      </w:r>
      <w:r>
        <w:rPr/>
        <w:t>ꔬ</w:t>
      </w:r>
      <w:r>
        <w:rPr/>
        <w:t>㭺쉈뭋슿䈣甽╂㔤䪩㡪컃쉱ꥤ䟂㦩繇슬獉싂穎徣㡐</w:t>
      </w:r>
      <w:r>
        <w:rPr/>
        <w:t>ꕁ</w:t>
      </w:r>
      <w:r>
        <w:rPr/>
        <w:t>杞䕇灣欽䷂췂〴</w:t>
      </w:r>
      <w:r>
        <w:rPr/>
        <w:t>ꦣ</w:t>
      </w:r>
      <w:r>
        <w:rPr/>
        <w:t>⿂弱桯噒숶䌲㑋⹅匦䍘슬䨰㍙⹶</w:t>
      </w:r>
      <w:r>
        <w:rPr/>
        <w:t>⠹</w:t>
      </w:r>
      <w:r>
        <w:rPr/>
        <w:t>掘欹䡑壍敩勍搮眭숴딭湸䒥䢡갲㶥儮㭫晑</w:t>
      </w:r>
      <w:r>
        <w:rPr/>
        <w:t>ꤩ</w:t>
      </w:r>
      <w:r>
        <w:rPr/>
        <w:t>睞㡘戫儲뽗穎</w:t>
      </w:r>
      <w:r>
        <w:rPr/>
        <w:t>ꤽ</w:t>
      </w:r>
      <w:r>
        <w:rPr/>
        <w:t>䍤娳쉃䷎截矂摫쉡祩牫偳揂⥵偵幦䝵쉩䉁纬싂顕乐㘯슡쉙牪䥬愬渽幣♨⮩싂㊩◂乯쉬츳녱⪡싎놡敲䤰擂긫╢湴乪輤슮䤫湀乔㐲쉋刨⪩쉴♷䇂썣疣⩕窏넪䯂쌵념係┳걥抏ꍲ</w:t>
      </w:r>
      <w:r>
        <w:rPr/>
        <w:t>ꕰ</w:t>
      </w:r>
      <w:r>
        <w:rPr/>
        <w:t>䵓幫䝎捾堻娤칶杪䰲恃䊵</w:t>
      </w:r>
      <w:r>
        <w:rPr/>
        <w:t>ꕥ</w:t>
      </w:r>
      <w:r>
        <w:rPr/>
        <w:t>庱</w:t>
      </w:r>
      <w:r>
        <w:rPr/>
        <w:t>ꖬ</w:t>
      </w:r>
      <w:r>
        <w:rPr/>
        <w:t>瑀㘩填墣䨰䭔䘱⚏꺥旂쉳쉨㈣㩲墩顬㋂碩穋⹾숺</w:t>
      </w:r>
      <w:r>
        <w:rPr/>
        <w:t>ꗎ⍀</w:t>
      </w:r>
      <w:r>
        <w:rPr/>
        <w:t>㡘쉪컃〣掏♒</w:t>
      </w:r>
      <w:r>
        <w:rPr/>
        <w:t>ⵒ</w:t>
      </w:r>
      <w:r>
        <w:rPr/>
        <w:t>쉩숽ご숭숽뾩숩夬穖ㆱ㠶䞿䝁浈啈㯎</w:t>
      </w:r>
      <w:r>
        <w:rPr/>
        <w:t>꧂</w:t>
      </w:r>
      <w:r>
        <w:rPr/>
        <w:t>춥急뭺</w:t>
      </w:r>
      <w:r>
        <w:rPr/>
        <w:t>ꕆ</w:t>
      </w:r>
      <w:r>
        <w:rPr/>
        <w:t>싍繥䦱杺皮彪找嫂呏䪿憻汦</w:t>
      </w:r>
      <w:r>
        <w:rPr/>
        <w:t>ꥈ</w:t>
      </w:r>
      <w:r>
        <w:rPr/>
        <w:t>瑤偱梘䗂쉙獯挪卥ꍨ参Ⓕ㦻㉫䁑杦歓䩒楕䌬</w:t>
      </w:r>
      <w:r>
        <w:rPr/>
        <w:t>ꕭ</w:t>
      </w:r>
      <w:r>
        <w:rPr/>
        <w:t>싂乙敢弱䕴뽀颡飂⍌タ㋂䩘</w:t>
      </w:r>
      <w:r>
        <w:rPr/>
        <w:t>Ⱞ</w:t>
      </w:r>
      <w:r>
        <w:rPr/>
        <w:t>ꖻ</w:t>
      </w:r>
      <w:r>
        <w:rPr/>
        <w:t>䅋嘽琫江塔燂㵪싂</w:t>
      </w:r>
      <w:r>
        <w:rPr/>
        <w:t>ⷎ</w:t>
      </w:r>
      <w:r>
        <w:rPr/>
        <w:t>止摮숬况쉸㡠걭䧂梮獌⍋攺洫⍎焵摐曂㎱䭱汑柂슘썶㵁㡡숰濂⦡㑏⩀숶桄橒杈亏䰬桬廂⴯愺摲欽天뾿檩爺未㜳摒㤤吳촯殻儵榱칌쉆睯别顕䆘깥攥㭱熡</w:t>
      </w:r>
      <w:r>
        <w:rPr/>
        <w:t>ꖘ</w:t>
      </w:r>
      <w:r>
        <w:rPr/>
        <w:t>癥㗂</w:t>
      </w:r>
      <w:r>
        <w:rPr/>
        <w:t>ꤨ</w:t>
      </w:r>
      <w:r>
        <w:rPr/>
        <w:t>쉣딊쉡캣㢮숥⚩⨰쉓矂</w:t>
      </w:r>
      <w:r>
        <w:rPr/>
        <w:t>⡦</w:t>
      </w:r>
      <w:r>
        <w:rPr/>
        <w:t>쉬쉡睁쉑䥡녥갨쵲</w:t>
      </w:r>
      <w:r>
        <w:rPr/>
        <w:t>ꕦ</w:t>
      </w:r>
      <w:r>
        <w:rPr/>
        <w:t>滂䅺쉤揂ꥱ⍇ꍲ㗂칇겵儥㘮半㌩其扮䠸慓瑟⵪䠽春쉴朣쉰慘숶㥑쉚憥ꌱ䉁숣呫乍⽹㶏䕲⩃㬥땤滂恣係堶縸凂쏂晖ꥳ⨭空題顅</w:t>
      </w:r>
      <w:r>
        <w:rPr/>
        <w:t>ꦻ</w:t>
      </w:r>
      <w:r>
        <w:rPr/>
        <w:t>숮⥏䜥쉏쉋繾儳熮煱剣啢뮘㊩仂狂挪䚻焤纵呭</w:t>
      </w:r>
      <w:r>
        <w:rPr/>
        <w:t>⡊</w:t>
      </w:r>
      <w:r>
        <w:rPr/>
        <w:t>頻歑测䑔㔦▣㉞漦㌶숱氫汗쉭䨶弽䱙딷숮㑅쉍㑢焽♆싂䰴䉋顃恵潄☴⥂쵵뇂䈤繆噟㉉㊬</w:t>
      </w:r>
      <w:r>
        <w:rPr/>
        <w:t>ꦵ</w:t>
      </w:r>
      <w:r>
        <w:rPr/>
        <w:t>噷䩏睷숥땬磂䩁绂昪轤䩪彁嘮ㄪ㝮䌶濂愯䷂쉔䙎</w:t>
      </w:r>
      <w:r>
        <w:rPr/>
        <w:t>ꕫ</w:t>
      </w:r>
      <w:r>
        <w:rPr/>
        <w:t>檻⭅㧂旂硎⤩䁧녔瘴㯂┷塈录穘㎮쏂呟⥱</w:t>
      </w:r>
      <w:r>
        <w:rPr/>
        <w:t>ⱆ</w:t>
      </w:r>
      <w:r>
        <w:rPr/>
        <w:t>她</w:t>
      </w:r>
      <w:r>
        <w:rPr/>
        <w:t>ⵀ</w:t>
      </w:r>
      <w:r>
        <w:rPr/>
        <w:t>渴</w:t>
      </w:r>
      <w:r>
        <w:rPr/>
        <w:t>⡙</w:t>
      </w:r>
      <w:r>
        <w:rPr/>
        <w:t>䙷☦⼵숬轪牮䴰㙉䕑쉊䎩颿區睒</w:t>
      </w:r>
      <w:r>
        <w:rPr/>
        <w:t>ꦣ</w:t>
      </w:r>
      <w:r>
        <w:rPr/>
        <w:t>㑒⑨末疣決⥤⴫⿂</w:t>
      </w:r>
      <w:r>
        <w:rPr/>
        <w:t>ꦻ</w:t>
      </w:r>
      <w:r>
        <w:rPr/>
        <w:t>ぇ䭎眮橙⑥樣㑾恆塓䥯恉</w:t>
      </w:r>
      <w:r>
        <w:rPr/>
        <w:t>ꕲ</w:t>
      </w:r>
      <w:r>
        <w:rPr/>
        <w:t>쉀浬◂숨呲楾뗂稽搽♔顐祒쉞숭凎⩓武䡒䙃竃癠繵浞䳂坣䎻䍲캮煰畒楟䥒橩框䴺숻㍣뽊㷂甩㝸㍎慌떥䉳㙫⽊䝬␹</w:t>
      </w:r>
      <w:r>
        <w:rPr/>
        <w:t>ꗂ</w:t>
      </w:r>
      <w:r>
        <w:rPr/>
        <w:t>쵌务䲵깴歫⫂②䨤呔轀㕴쉹숸晗꺱</w:t>
      </w:r>
      <w:r>
        <w:rPr/>
        <w:t>ꖥ</w:t>
      </w:r>
      <w:r>
        <w:rPr/>
        <w:t>㓂何皩</w:t>
      </w:r>
      <w:r>
        <w:rPr/>
        <w:t>Ȿ⤨⪏</w:t>
      </w:r>
      <w:r>
        <w:rPr/>
        <w:t>ꥃ⩂</w:t>
      </w:r>
      <w:r>
        <w:rPr/>
        <w:t>䛂傡噸╬穪䈷梿䛂祘⬪坃の</w:t>
      </w:r>
      <w:r>
        <w:rPr/>
        <w:t>ꕓ</w:t>
      </w:r>
      <w:r>
        <w:rPr/>
        <w:t>쉄㜮䅡琶쌰싂싂쉾係挰䍶湃瑔싂偓䱔祮</w:t>
      </w:r>
      <w:r>
        <w:rPr/>
        <w:t>ꦩ</w:t>
      </w:r>
      <w:r>
        <w:rPr/>
        <w:t>썸걠걾桃☲佶灏䁥䭰⚱☹쉵煑娨渺彗껃</w:t>
      </w:r>
      <w:r>
        <w:rPr/>
        <w:t>Ⱛ</w:t>
      </w:r>
      <w:r>
        <w:rPr/>
        <w:t>汌쉧⑙坒乐眺电쉙칺쉙捅䣂礫戰犡㜷</w:t>
      </w:r>
      <w:r>
        <w:rPr/>
        <w:t>ꕨ⹒</w:t>
      </w:r>
      <w:r>
        <w:rPr/>
        <w:t>猥㕲☬㊩쵆땁睲睁</w:t>
      </w:r>
      <w:r>
        <w:rPr/>
        <w:t>ꦩ</w:t>
      </w:r>
      <w:r>
        <w:rPr/>
        <w:t>긬柍汭傣瑃塷ꅃ夹♲娱깙癡擃쉐겱敶♔単楶䤹㑢啮</w:t>
      </w:r>
      <w:r>
        <w:rPr/>
        <w:t>⡟⯂</w:t>
      </w:r>
      <w:r>
        <w:rPr/>
        <w:t>䙾ꅆ㵍凂滂甤䡮瓃欺廃捄䤥</w:t>
      </w:r>
      <w:r>
        <w:rPr/>
        <w:t>ⵁꦩ</w:t>
      </w:r>
      <w:r>
        <w:rPr/>
        <w:t>⽅⼷飂姂㝧晩</w:t>
      </w:r>
      <w:r>
        <w:rPr/>
        <w:t>ⷂ</w:t>
      </w:r>
      <w:r>
        <w:rPr/>
        <w:t>녃慁㑑숶彺㤨璵꺩槂⻂䇃╶䙕䀭䱄媿爸ꅐ㍣彘狂♊깬㭣䄺冿爫▩ゥ⹡扒楎㉅䩩倥澘쉑싂㈪⑂䣂䃎䐩爣䬮ꏃ쉅뭒ꆿꥯ根歄⍾噞䋂</w:t>
      </w:r>
      <w:r>
        <w:rPr/>
        <w:t>ⵁ</w:t>
      </w:r>
      <w:r>
        <w:rPr/>
        <w:t>습洰䝾癖ꍅ숮橈琪昮㑀䙋ꥨ斥礶숯⨵噮烂</w:t>
      </w:r>
      <w:r>
        <w:rPr/>
        <w:t>ꕆ</w:t>
      </w:r>
      <w:r>
        <w:rPr/>
        <w:t>䆡啕䈬熏쉰轎姂癇䟃뭄彇⥄䭰䟂숭䑊穆埂뽶瀺쉅쉌ꥶ穵晭깰딶⨊쏂걗䑗㉈⪘넸쉲ㅁ槂憡壎徏▵偞䝒</w:t>
      </w:r>
      <w:r>
        <w:rPr/>
        <w:t>ꕞ</w:t>
      </w:r>
      <w:r>
        <w:rPr/>
        <w:t>塧⛂塁⪻稤䡪橬睎繏</w:t>
      </w:r>
      <w:r>
        <w:rPr/>
        <w:t>ⵌ⫂</w:t>
      </w:r>
      <w:r>
        <w:rPr/>
        <w:t>䰽砫⧂⑙뭩ꥸ썳剣摪쉷欦灔꥔橄⦮福幍┸㓂</w:t>
      </w:r>
      <w:r>
        <w:rPr/>
        <w:t>ꔩ</w:t>
      </w:r>
      <w:r>
        <w:rPr/>
        <w:t>戤⭃凂辬䋍彄㯎䡷庡숥ꅀ숪㭴쉟怮瘸믂뼪층䞣囃㇂녥뿃♀㡍쉗彾轷䑌硃건救填⻂싂⪵轨傘敹匴煉숱숮癙汧嘺</w:t>
      </w:r>
      <w:r>
        <w:rPr/>
        <w:t>ꗂ</w:t>
      </w:r>
      <w:r>
        <w:rPr/>
        <w:t>㤣</w:t>
      </w:r>
      <w:r>
        <w:rPr/>
        <w:t>ꥉ</w:t>
      </w:r>
      <w:r>
        <w:rPr/>
        <w:t>슘乢媱癐楘㵘憮걎偨瓂ㄵ濃캣쵢朩桢䱪佁䁣䑉栮⬨</w:t>
      </w:r>
      <w:r>
        <w:rPr/>
        <w:t>ꕓ</w:t>
      </w:r>
      <w:r>
        <w:rPr/>
        <w:t>걮</w:t>
      </w:r>
      <w:r>
        <w:rPr/>
        <w:t>ⱟ</w:t>
      </w:r>
      <w:r>
        <w:rPr/>
        <w:t>싎㭉楘狂㩀㭉䙋㊿쉭爨戥氯坂番⩘㟂悘습숷䏂땍こ嘯喻ㅀ椪䑏녵䝭썥㝀梥䄱ꅅ</w:t>
      </w:r>
      <w:r>
        <w:rPr/>
        <w:t>ⱏ⩨</w:t>
      </w:r>
      <w:r>
        <w:rPr/>
        <w:t>幸癷걹숰朻♀⩲朮⨻䈲</w:t>
      </w:r>
      <w:r>
        <w:rPr/>
        <w:t>ⴹ</w:t>
      </w:r>
      <w:r>
        <w:rPr/>
        <w:t>⢬</w:t>
      </w:r>
      <w:r>
        <w:rPr/>
        <w:t>넺䝲습禬圪ꥢ珍枏㕚朮⩂䑂</w:t>
      </w:r>
      <w:r>
        <w:rPr/>
        <w:t>ⱂ</w:t>
      </w:r>
      <w:r>
        <w:rPr/>
        <w:t>楣슏⤥㨤⩦⪮嘦⥦幘牖潑쉧䖱츩楂玬ꆥ쉢㑋䨯氲숪䎬㙯揂枏瑮</w:t>
      </w:r>
      <w:r>
        <w:rPr/>
        <w:t>ⵌ</w:t>
      </w:r>
      <w:r>
        <w:rPr/>
        <w:t>㇂匳걈</w:t>
      </w:r>
      <w:r>
        <w:rPr/>
        <w:t>ꥑ</w:t>
      </w:r>
      <w:r>
        <w:rPr/>
        <w:t>쉔ꌻ橀쉧곂敱嗂爴㙄壂䡰䑟겻쉴쉢弥瑁縤摒싍䕾쉅䓂䭔⚏搳쉶숪⩦佺┩䑋縪뾏슘朱⥏奃䑁㎘噦橀ꅷ卒䍈縺ꇂ稨㙫漵漴䠽믂坴䑭싂숤꥗㙰䄪㙠䙨是揂쉚瑴쉰町磂⩏呙</w:t>
      </w:r>
      <w:r>
        <w:rPr/>
        <w:t>ⶣ</w:t>
      </w:r>
      <w:r>
        <w:rPr/>
        <w:t>㠽治ㅟ焥䔮</w:t>
      </w:r>
      <w:r>
        <w:rPr/>
        <w:t>ꔳꗃ⨵</w:t>
      </w:r>
      <w:r>
        <w:rPr/>
        <w:t>ꥷ쉑唯쉑⍙奐㴻䤰쉐匰獲颡䪩嘻祚瞩潣⩞ヂ婢슩⿂椴爣慾㶥摨呇乱窏眵圵묩⾏쉬⿎䉈䷂囂兓</w:t>
      </w:r>
      <w:r>
        <w:rPr/>
        <w:t>⡌</w:t>
      </w:r>
      <w:r>
        <w:rPr/>
        <w:t>槍坤⩐曂ꍺ싂晀捡洫</w:t>
      </w:r>
      <w:r>
        <w:rPr/>
        <w:t>ⵉ</w:t>
      </w:r>
      <w:r>
        <w:rPr/>
        <w:t>潪栵䓂싂쉫㭰䧂敶穁뽅敎濂땏繉⹦㬦瘰坥楅券뾵烂㉀쉠췃썤♚⽦穲愻␲晄歆䭧㝅䦱湫爳梡呬쎘桹䭉㢩㷂숬兲煃䜥쉌⤳슘숽</w:t>
      </w:r>
      <w:r>
        <w:rPr/>
        <w:t>ⱌ</w:t>
      </w:r>
      <w:r>
        <w:rPr/>
        <w:t>떣⽟䌬</w:t>
      </w:r>
      <w:r>
        <w:rPr/>
        <w:t>꧂</w:t>
      </w:r>
      <w:r>
        <w:rPr/>
        <w:t>楯㐱穎ꅤ╩딷頻䙸</w:t>
      </w:r>
      <w:r>
        <w:rPr/>
        <w:t>ⶩ</w:t>
      </w:r>
      <w:r>
        <w:rPr/>
        <w:t>榿浆걎쉍䆩所䁀䘶䉶輷卹坓楳ꅉ飂숻恉恸䛂㧂⸬⪣㕭⏂偩♓轪츲娩㉡㠪硕獘橸勂潩慙⌦㩀⵾䠤쉲⑫乓垣爭䴴坲挫徱啹䋂䍾狂슥畅娳摶浟㙒祵䁵浸䠪⎱䕎쉏䙲縣傻破硤劣垮ꅉ敱䄶溿飂㩉剁䥴땟祱悡ㄪ槂녎╈㫍䚘䃂形矎灃䕨碵䣂甊慑佾╱輮爤捨</w:t>
      </w:r>
      <w:r>
        <w:rPr/>
        <w:t>ⶱ</w:t>
      </w:r>
      <w:r>
        <w:rPr/>
        <w:t>杬묬獟䠻煨搹楗爴㍯祑咘㑄쉢䵆곂䑺婦⑕汖䬱悻呶猭뽂♴뿂汏㏂梮䥴䰪⼵淍</w:t>
      </w:r>
      <w:r>
        <w:rPr/>
        <w:t>ꕺ</w:t>
      </w:r>
      <w:r>
        <w:rPr/>
        <w:t>浔顭뗃쉏㉵⨺쉧敧堲쉬㥬슩䌴奈䘪싎参걗㬭ꍕ婺歫</w:t>
      </w:r>
      <w:r>
        <w:rPr/>
        <w:t>ꕵ</w:t>
      </w:r>
      <w:r>
        <w:rPr/>
        <w:t>㐬狂䱘땺⩘䱍瑁炡捬灋땞㉭뗂䐬㫎⭟㬶塙䪬棂憱걭顒숶䙲丫쉍硆쌪쉌歔䦵쉉坶䆩槂㑩輸⥅㛃</w:t>
      </w:r>
      <w:r>
        <w:rPr/>
        <w:t>ꤱ</w:t>
      </w:r>
      <w:r>
        <w:rPr/>
        <w:t>카愲杙牞㝰⨨幗庣啄ꍦ⍺楑晢⩊砯</w:t>
      </w:r>
      <w:r>
        <w:rPr/>
        <w:t>ⶩ</w:t>
      </w:r>
      <w:r>
        <w:rPr/>
        <w:t>奷摠쉧㔲䃂顀쉧⮬슬湞楴噾央恧⸨呢ꍟ湄⩮䗂繥橓㑘쎩卹㎣딬渪♧뭪쵚佫칹쉥桾悿쉉䏂㜲⍲彌㨳슱䃂慩⹗쉰䎩檡㩞ㄻ㒬⑘䒱娬㍟渴浚睡怮ꥩ䩄佅</w:t>
      </w:r>
      <w:r>
        <w:rPr/>
        <w:t>⢿</w:t>
      </w:r>
      <w:r>
        <w:rPr/>
        <w:t>숯䵩稻䅈捋뭶쉰刬䂘灢</w:t>
      </w:r>
      <w:r>
        <w:rPr/>
        <w:t>⠨</w:t>
      </w:r>
      <w:r>
        <w:rPr/>
        <w:t>䭃㵐㵷싂</w:t>
      </w:r>
      <w:r>
        <w:rPr/>
        <w:t>꧂</w:t>
      </w:r>
      <w:r>
        <w:rPr/>
        <w:t>伮㞵渺⹃廂</w:t>
      </w:r>
      <w:r>
        <w:rPr/>
        <w:t>ⱌ</w:t>
      </w:r>
      <w:r>
        <w:rPr/>
        <w:t>䁗쉩爽⩖⤤睚싎嗂☫㔲灍슮盎䉍摂煰숪묬捥剶滂쌨쉢</w:t>
      </w:r>
      <w:r>
        <w:rPr/>
        <w:t>ꕨ</w:t>
      </w:r>
      <w:r>
        <w:rPr/>
        <w:t>䝇싃畫繣긦</w:t>
      </w:r>
      <w:r>
        <w:rPr/>
        <w:t>ꔲⵅ</w:t>
      </w:r>
      <w:r>
        <w:rPr/>
        <w:t>싂卸轹䝮帩깾眵⼫椹췎컂頩칷㊮偭䗂⍤⫍嚻湴䮱⭸潺╇盂畈渶䑟촷걐⿂䀸싂業슣㗂炿瘺</w:t>
      </w:r>
      <w:r>
        <w:rPr/>
        <w:t>Ⱖ⥺</w:t>
      </w:r>
      <w:r>
        <w:rPr/>
        <w:t>꧍</w:t>
      </w:r>
      <w:r>
        <w:rPr/>
        <w:t>숶⬸浈⭴</w:t>
      </w:r>
      <w:r>
        <w:rPr/>
        <w:t>ꔪ</w:t>
      </w:r>
      <w:r>
        <w:rPr/>
        <w:t>戫轂쉁ꅡ⹖穮㉲呂㬮癘摲枮⪻䄺䥨當땧썡䌯㠫晫</w:t>
      </w:r>
      <w:r>
        <w:rPr/>
        <w:t>ꤽ</w:t>
      </w:r>
      <w:r>
        <w:rPr/>
        <w:t>戵썘䗂恘䁡ꍞ싎摴潷㬣슣䯂䯂숣㉯⩏撡긳席轢刹ꇂ㇂믂⩓䦵眪怤깸䤽凂</w:t>
      </w:r>
      <w:r>
        <w:rPr/>
        <w:t>ꦻꤨ</w:t>
      </w:r>
      <w:r>
        <w:rPr/>
        <w:t>樤穦瑥佹⭓兪♘숱挳䅯</w:t>
      </w:r>
      <w:r>
        <w:rPr/>
        <w:t>ꥅ</w:t>
      </w:r>
      <w:r>
        <w:rPr/>
        <w:t>灋䪡䥡</w:t>
      </w:r>
      <w:r>
        <w:rPr/>
        <w:t>ꤺ</w:t>
      </w:r>
      <w:r>
        <w:rPr/>
        <w:t>硺⻂总泍䑔焯轹楚䗂乓庥㯂䉉칁䭊あ㘮썎煭侘勂땀⩷䰺煂쉖쵱딱顓쉊䐣别깍斩塊坐䜴뮵䟃冏浉牴塳숨噃敪漺究쌭攸劣⩵뽘㭃</w:t>
      </w:r>
      <w:r>
        <w:rPr/>
        <w:t>ⷂ⴩</w:t>
      </w:r>
      <w:r>
        <w:rPr/>
        <w:t>兣檘㋃⍒呰췂땸껂⫎䉏䫂뗂숨䅥㉲匯䝃瘺⩍䒱灾䁆瑃</w:t>
      </w:r>
      <w:r>
        <w:rPr/>
        <w:t>ꗂ</w:t>
      </w:r>
      <w:r>
        <w:rPr/>
        <w:t>愪</w:t>
      </w:r>
      <w:r>
        <w:rPr/>
        <w:t>ꕤ⍤</w:t>
      </w:r>
      <w:r>
        <w:rPr/>
        <w:t>堵穩丶橁ꄥꅄ柂뇂쉺癉싂扃顊搰䵭⑤段䘨瘰쉕䝾뗂抱쉹媣繋쉘揂堺挶</w:t>
      </w:r>
      <w:r>
        <w:rPr/>
        <w:t>꧂</w:t>
      </w:r>
      <w:r>
        <w:rPr/>
        <w:t>싂坑䘸⹭⧂砥⹐</w:t>
      </w:r>
      <w:r>
        <w:rPr/>
        <w:t>⡚⨻</w:t>
      </w:r>
      <w:r>
        <w:rPr/>
        <w:t>怣烂ꅃ汦棂䦡傩슩偋㡹乹걞磂顒汔숹晭숰捦캩燎⽺竂䟂ꥣ撵䯂埂墡슡츴뇂啐⼶爊㩳깩숯圪⑹種</w:t>
      </w:r>
      <w:r>
        <w:rPr/>
        <w:t>ꕲ</w:t>
      </w:r>
      <w:r>
        <w:rPr/>
        <w:t>伣䝭熬숨ㄯ䒬뼽㕦쉄</w:t>
      </w:r>
      <w:r>
        <w:rPr/>
        <w:t>ꤰ⑲</w:t>
      </w:r>
      <w:r>
        <w:rPr/>
        <w:t>㜦녕牾⭅㭾杸㑁㭄㍐쌪쉰䜯啌單⏃潇ꥵ䭴⑁╶㥯戱睹䭦坠⫂䡖ꌹ爲縸⤥䪵⫂潫灁ぷ漲瀽㟃䔷歟哂ㆻ塖瑐ꅕ碥뼮䴹沥䭈䊮쉾䳂秂⹵㡋ꍬ땍⥉묩</w:t>
      </w:r>
      <w:r>
        <w:rPr/>
        <w:t>ꤪ</w:t>
      </w:r>
      <w:r>
        <w:rPr/>
        <w:t>Ⱳ</w:t>
      </w:r>
      <w:r>
        <w:rPr/>
        <w:t>个㤽⽐쉵</w:t>
      </w:r>
      <w:r>
        <w:rPr/>
        <w:t>ⰷ</w:t>
      </w:r>
      <w:r>
        <w:rPr/>
        <w:t>㡙祪㍳䍊㍠䈬떘ㆬ⑹ꅣ爩䌰䐳䜺⼫獵습媩㙮♚穐쉒祁㵨晔丹䡦栴て竂顪䘳쉰썊䭯车쉆濂䱩泂슮垱㵬䄬呩</w:t>
      </w:r>
      <w:r>
        <w:rPr/>
        <w:t>Ɐ</w:t>
      </w:r>
      <w:r>
        <w:rPr/>
        <w:t>ꍪ夭⍫䭪ㄩ䌭⻂䑋畋쉘ꍵ廂秂塗湧汇栺杒슮뭚㥙惂痂싍갦숨␺畵ꅉ判䞱ꅖ溡歫숹㪏싂去싃㠩⼴쉟婧䫂睁矂救畣汱䥆摱㐬쉧畑㷂</w:t>
      </w:r>
      <w:r>
        <w:rPr/>
        <w:t>꧂</w:t>
      </w:r>
      <w:r>
        <w:rPr/>
        <w:t>輶컃뼽䉹㗂嚏佃⻂⨥顋⹍츣☺磃⌮䡮䱏噑묭濂㩹⥘櫂⽬䫂侥촻䝊⹈</w:t>
      </w:r>
      <w:r>
        <w:rPr/>
        <w:t>ꤶ</w:t>
      </w:r>
      <w:r>
        <w:rPr/>
        <w:t>⡪</w:t>
      </w:r>
      <w:r>
        <w:rPr/>
        <w:t>㡧全䈰礭䝯㨻ꅶ뭤쉨楘ꄣ竂然畖쉪渱序縷噓땎摓</w:t>
      </w:r>
      <w:r>
        <w:rPr/>
        <w:t>ⵐ</w:t>
      </w:r>
      <w:r>
        <w:rPr/>
        <w:t>쉴癙♖㠸哂⫂䔹圬싂싍뿂䝆柂</w:t>
      </w:r>
      <w:r>
        <w:rPr/>
        <w:t>⠫</w:t>
      </w:r>
      <w:r>
        <w:rPr/>
        <w:t>긥</w:t>
      </w:r>
      <w:r>
        <w:rPr/>
        <w:t>⢮</w:t>
      </w:r>
      <w:r>
        <w:rPr/>
        <w:t>쵈唩䮻䍕䨲㬣妩慦쉊ꄬ祮䩳䥑츹涘狂⍉䠭䍅參徻㡯埂畃䭩旂카煺⨯䝣匬숤㑋塠㕨㝸㯂䡃촽捩瑢쉁⦿쉞쉓䂡칤匵㵌䥏匳䘲砳瘬平䜸숤溩祹䅕楊捊싍奊坱</w:t>
      </w:r>
      <w:r>
        <w:rPr/>
        <w:t>ꖱ</w:t>
      </w:r>
      <w:r>
        <w:rPr/>
        <w:t>嗂⽇䄽䤥䍨⹞㦻塇뽋砤婗盃⏂㥈䭧桫숬㤥쉮煺썯㓎츲䱰㬤슱汸瓃뇂䵠ꅅ숭洷㪿③썯⑫䙆쉢塂숨匶㜮ꥦ輺⎱</w:t>
      </w:r>
      <w:r>
        <w:rPr/>
        <w:t>⠤♭</w:t>
      </w:r>
      <w:r>
        <w:rPr/>
        <w:t>䩯ꆡ쉤晍轱婅숣녉穩⸳쉘㕎係◂偡ꌪꅏ⸪䙶땧쉣㕌塩楕╪쉲</w:t>
      </w:r>
      <w:r>
        <w:rPr/>
        <w:t>꥟</w:t>
      </w:r>
      <w:r>
        <w:rPr/>
        <w:t>䟂䝡㑸楇䍅匮㢡奌츱⩃仂긹싎ꍸ顈眭湣㑞畁偧楙䉆싂⑊</w:t>
      </w:r>
      <w:r>
        <w:rPr/>
        <w:t>⡈</w:t>
      </w:r>
      <w:r>
        <w:rPr/>
        <w:t>潮渹怰恱㡬㤭䭦颿摙칩䷃䄣㭦瘳吨Ⓜ䬯⤽飂甪</w:t>
      </w:r>
      <w:r>
        <w:rPr/>
        <w:t>꧂ꥅ</w:t>
      </w:r>
      <w:r>
        <w:rPr/>
        <w:t>숰䡭百幕爷㝏⽴䥒㤲揂⻎卮焪犘⒬딴㑞갷묮乄暩㴫⍟⾮啧</w:t>
      </w:r>
      <w:r>
        <w:rPr/>
        <w:t>⠲</w:t>
      </w:r>
      <w:r>
        <w:rPr/>
        <w:t>壂㡵⑳⬳싂싂슘啧恒塾뽀琪猹⹶쉺䩏⮵ㅤ掮擎┤숺㋂갨洶捨㵷䝂뽹넸䍂塭</w:t>
      </w:r>
      <w:r>
        <w:rPr/>
        <w:t>⡰</w:t>
      </w:r>
      <w:r>
        <w:rPr/>
        <w:t>䱂䱑楪㵆</w:t>
      </w:r>
      <w:r>
        <w:rPr/>
        <w:t>ꥎ</w:t>
      </w:r>
      <w:r>
        <w:rPr/>
        <w:t>祄煡딊䛂桒䉹怪䁢</w:t>
      </w:r>
      <w:r>
        <w:rPr/>
        <w:t>ꕟ</w:t>
      </w:r>
      <w:r>
        <w:rPr/>
        <w:t>㙵쵍渫뾣쉣</w:t>
      </w:r>
      <w:r>
        <w:rPr/>
        <w:t>ꔪ</w:t>
      </w:r>
      <w:r>
        <w:rPr/>
        <w:t>ㅰ쉶懂㜰☺埂쉆넲挤敶㘸⴦歵숪㚡깐쉒奕䫂煔畳噢矂摫</w:t>
      </w:r>
      <w:r>
        <w:rPr/>
        <w:t>ⶵ</w:t>
      </w:r>
      <w:r>
        <w:rPr/>
        <w:t>쉦⩟⸤牄䱸厏楳幈㩚쎡䅢숷湩숸╍戴噸㈷⥊䦬瀮쉌恅</w:t>
      </w:r>
      <w:r>
        <w:rPr/>
        <w:t>ⱱ</w:t>
      </w:r>
      <w:r>
        <w:rPr/>
        <w:t>嫂넩穞ꌷ䟂伺㴸⺏䭁伹쉴周页嘻挮濂愣쵾⏂硯㘱昫◂ꥯ竎</w:t>
      </w:r>
      <w:r>
        <w:rPr/>
        <w:t>⡨</w:t>
      </w:r>
      <w:r>
        <w:rPr/>
        <w:t>㣂㬮㩥䶬걾⯂츬䏂뼥뾮〩瑩┥䩍煏〪㩳뮘滂涵⯃旂뮩䏂䵭截玥敉䙷顥愦썂껂拂䔣┫颬䴲㝕捍쉓湊녵싂浮顂助⎱灹勎⭠</w:t>
      </w:r>
      <w:r>
        <w:rPr/>
        <w:t>Ⳃ</w:t>
      </w:r>
      <w:r>
        <w:rPr/>
        <w:t>썵砨䤺桡㙹⼫㵋☤⹃癗츻䃃戮⩓䂩⑵睦䙤婥秎♹䩋䡬䙷玬⪻ꏎ⻍敌깚㴺并橪塕䁆熡촪瑯⭊瑯숲춻潘婟㙌╧䴶䮿乁㵕⎡쉑숷飂傏숴</w:t>
      </w:r>
      <w:r>
        <w:rPr/>
        <w:t>ⴹ</w:t>
      </w:r>
      <w:r>
        <w:rPr/>
        <w:t>恪亥</w:t>
      </w:r>
      <w:r>
        <w:rPr/>
        <w:t>ꖩ⩏</w:t>
      </w:r>
      <w:r>
        <w:rPr/>
        <w:t>숨漦䨬넱</w:t>
      </w:r>
      <w:r>
        <w:rPr/>
        <w:t>ꥏ</w:t>
      </w:r>
      <w:r>
        <w:rPr/>
        <w:t>䥔䇂潱坆</w:t>
      </w:r>
      <w:r>
        <w:rPr/>
        <w:t>ꦘ</w:t>
      </w:r>
      <w:r>
        <w:rPr/>
        <w:t>厏咣㡚〫牢䔣䑚㜥曂</w:t>
      </w:r>
      <w:r>
        <w:rPr/>
        <w:t>ⱹ</w:t>
      </w:r>
      <w:r>
        <w:rPr/>
        <w:t>剂䅤剷☣㉉㘴埂</w:t>
      </w:r>
      <w:r>
        <w:rPr/>
        <w:t>ⵯ</w:t>
      </w:r>
      <w:r>
        <w:rPr/>
        <w:t>ㅍ숱䁋顣쉙쉶祳瞣</w:t>
      </w:r>
      <w:r>
        <w:rPr/>
        <w:t>ⴤ</w:t>
      </w:r>
      <w:r>
        <w:rPr/>
        <w:t>䮬ꥶ䅱潈칷ꥨ䕖坥師䋂䅑땪幑숸䮡繙願숤㇂愯澮숫⼫쵖䷍⨬촲㝷掿奚彡딫奀墘幅戥檱疻嗂媘洸轐䵥汣㈭捅塗㘣步ꍖ癱䅁땂㓂削</w:t>
      </w:r>
      <w:r>
        <w:rPr/>
        <w:t>⢿</w:t>
      </w:r>
      <w:r>
        <w:rPr/>
        <w:t>숹睨噤壂쉢⚥쉴쵍䑅뾿偤</w:t>
      </w:r>
      <w:r>
        <w:rPr/>
        <w:t>ꖬ</w:t>
      </w:r>
      <w:r>
        <w:rPr/>
        <w:t>㩯⌲땮橪</w:t>
      </w:r>
      <w:r>
        <w:rPr/>
        <w:t>⠤</w:t>
      </w:r>
      <w:r>
        <w:rPr/>
        <w:t>⽢掱♹㑋厩飍夭␸係湧圱敵槂欥怣䧂夻㙪䱇䱆昱廂內檩⩕</w:t>
      </w:r>
      <w:r>
        <w:rPr/>
        <w:t>ⰴ</w:t>
      </w:r>
      <w:r>
        <w:rPr/>
        <w:t>䡀칊㩋徥獖㢡佫⩚╍類侮쉃䖥ㅢ正欥쉤⤪숦繐⨮⨪埂쏂䨫ꇂ恎頷婏父楷</w:t>
      </w:r>
      <w:r>
        <w:rPr/>
        <w:t>Ⱙ</w:t>
      </w:r>
      <w:r>
        <w:rPr/>
        <w:t>抣䜵砺㝞稫焻浠쉂숸</w:t>
      </w:r>
      <w:r>
        <w:rPr/>
        <w:t>⠫⹥♅</w:t>
      </w:r>
      <w:r>
        <w:rPr/>
        <w:t>ꥳ㏂愻〲洪暩硍畳⯃奩彨戮䘬ꅣ䕘긬䷂竂</w:t>
      </w:r>
      <w:r>
        <w:rPr/>
        <w:t>ⴶ</w:t>
      </w:r>
      <w:r>
        <w:rPr/>
        <w:t>瑞頦祗奢义慦妮㝺歒㴨䍓㍷䫂㬪ㄷ㯂余灳焣곂㖘溿穊㈨♆偦⩾䱉娬澿乃纩瀪潯쉑䉳浩䝒땴䇂塃걟䳂痍</w:t>
      </w:r>
      <w:r>
        <w:rPr/>
        <w:t>ꦬ</w:t>
      </w:r>
      <w:r>
        <w:rPr/>
        <w:t>ꌽ䉘欳嫂余帱挻♃䜤殘䕬䁀㢩숯㏍숪焤⦩쉎甪幅땥䵡仍瓂㩰甥敬⩧</w:t>
      </w:r>
      <w:r>
        <w:rPr/>
        <w:t>ⱄ</w:t>
      </w:r>
      <w:r>
        <w:rPr/>
        <w:t>呃砯倽숲ꆮ盂埂⨯梣堭㝉剮䨩숫颩㖬⍊槂浍䩺숩</w:t>
      </w:r>
      <w:r>
        <w:rPr/>
        <w:t>⠤</w:t>
      </w:r>
      <w:r>
        <w:rPr/>
        <w:t>㈳乑⑎晞楴橆嘩딺䭂幉</w:t>
      </w:r>
      <w:r>
        <w:rPr/>
        <w:t>ꤪ</w:t>
      </w:r>
      <w:r>
        <w:rPr/>
        <w:t>ꥠ⭚⒵숹礊숮坕쉇砩딥瑸䬪烂偨㩪</w:t>
      </w:r>
      <w:r>
        <w:rPr/>
        <w:t>꧃</w:t>
      </w:r>
      <w:r>
        <w:rPr/>
        <w:t>쉀⩹㘩ꆬ싂卦걶䌲긵쉨쏂撱〪ㅕ咬㦿礭䖬卸䈥␻母</w:t>
      </w:r>
      <w:r>
        <w:rPr/>
        <w:t>⡪</w:t>
      </w:r>
      <w:r>
        <w:rPr/>
        <w:t>䜩涣쉦倫娽긻䑵꥔㥶獸侱썢濂ㄻ棂⹅係</w:t>
      </w:r>
      <w:r>
        <w:rPr/>
        <w:t>꥟</w:t>
      </w:r>
      <w:r>
        <w:rPr/>
        <w:t>썴硅쉌</w:t>
      </w:r>
      <w:r>
        <w:rPr/>
        <w:t>ꕵ</w:t>
      </w:r>
      <w:r>
        <w:rPr/>
        <w:t>䶻䑨뽏儶僂♪殥⾘幱淂쉰⫂</w:t>
      </w:r>
      <w:r>
        <w:rPr/>
        <w:t>⡅</w:t>
      </w:r>
      <w:r>
        <w:rPr/>
        <w:t>쉥撬怩⤤䔰拂戻呰䍷⾱㥃櫂⏂㙬숥㞥</w:t>
      </w:r>
      <w:r>
        <w:rPr/>
        <w:t>⠦</w:t>
      </w:r>
      <w:r>
        <w:rPr/>
        <w:t>䁆姂䖿숫慀埂㧂頫☦媻恑䩮䅥</w:t>
      </w:r>
      <w:r>
        <w:rPr/>
        <w:t>ꥈ</w:t>
      </w:r>
      <w:r>
        <w:rPr/>
        <w:t>슡晷⩞灧浘곂쉍揍⭲䭫礻帮숻ꄲ숳恶獁頭땣䵏眸甤㕵╔坌湭䰰䥠쉒</w:t>
      </w:r>
      <w:r>
        <w:rPr/>
        <w:t>⣂</w:t>
      </w:r>
      <w:r>
        <w:rPr/>
        <w:t>쉢剣䗎李汳濂⮬梻㩡怨뿂㩍挶䝐䝄땩䝃偨倷쉹䟂䂱䙞嘬輹숰䙪獟⩑칫숤쌬</w:t>
      </w:r>
      <w:r>
        <w:rPr/>
        <w:t>꥓</w:t>
      </w:r>
      <w:r>
        <w:rPr/>
        <w:t>恲汓彰縫⸷ㆿ䩵捀唶⻂䤳긮⥅晇싃沬係긽㘭싂䐤䡵땙쉆㚮午⬨䍐슏彆</w:t>
      </w:r>
      <w:r>
        <w:rPr/>
        <w:t>ⵈ</w:t>
      </w:r>
      <w:r>
        <w:rPr/>
        <w:t>匪瞻</w:t>
      </w:r>
      <w:r>
        <w:rPr/>
        <w:t>ꥌ</w:t>
      </w:r>
      <w:r>
        <w:rPr/>
        <w:t>썄숫疘쉉슥権⏂䭍⌨撻숱⑀癔㆏䐨</w:t>
      </w:r>
      <w:r>
        <w:rPr/>
        <w:t>Ⱚ⸪</w:t>
      </w:r>
      <w:r>
        <w:rPr/>
        <w:t>敫⩲</w:t>
      </w:r>
      <w:r>
        <w:rPr/>
        <w:t>ⱶ</w:t>
      </w:r>
      <w:r>
        <w:rPr/>
        <w:t>䁕</w:t>
      </w:r>
      <w:r>
        <w:rPr/>
        <w:t>ⶣ</w:t>
      </w:r>
      <w:r>
        <w:rPr/>
        <w:t>㛂樶ꌹ⎱侥灓呗䵋冮搱㑚掩꥔ꅒ牐ꅅ녵</w:t>
      </w:r>
      <w:r>
        <w:rPr/>
        <w:t>⡲</w:t>
      </w:r>
      <w:r>
        <w:rPr/>
        <w:t>ꕰ</w:t>
      </w:r>
      <w:r>
        <w:rPr/>
        <w:t>싂皩凎摌浶쉂幁杪</w:t>
      </w:r>
      <w:r>
        <w:rPr/>
        <w:t>ⱔ</w:t>
      </w:r>
      <w:r>
        <w:rPr/>
        <w:t>ꎣ摦㉅呆㑗</w:t>
      </w:r>
      <w:r>
        <w:rPr/>
        <w:t>ⲱ</w:t>
      </w:r>
      <w:r>
        <w:rPr/>
        <w:t>㤦曃㮩年縵䙴畤⵸繊䐺樴穸쉫揂颩㝲歶䑳畩⨬歚㍭辱歠䝂㩫兘㟂쉑</w:t>
      </w:r>
      <w:r>
        <w:rPr/>
        <w:t>ꕌⓂ</w:t>
      </w:r>
      <w:r>
        <w:rPr/>
        <w:t>놱슣轂慊⵭컂㗂</w:t>
      </w:r>
      <w:r>
        <w:rPr/>
        <w:t>⡸</w:t>
      </w:r>
      <w:r>
        <w:rPr/>
        <w:t>煦䱃㧂㍴其獏䡫문⵭啮㕘洴墡塖㩅徥䱎泂汥䆮㤣祵济㟂걮땅埂祎佋䱅⧎䘦䔲幩슱슏슱飂䜷숵썤煕쉦汫⨭떿넪⹷쎵䵫╴櫂⤵习䛂䳂煫</w:t>
      </w:r>
      <w:r>
        <w:rPr/>
        <w:t>ⵄ</w:t>
      </w:r>
      <w:r>
        <w:rPr/>
        <w:t>滂뿂㣂쉐慕⍬ꍌ慰䛂</w:t>
      </w:r>
      <w:r>
        <w:rPr/>
        <w:t>ꕚ</w:t>
      </w:r>
      <w:r>
        <w:rPr/>
        <w:t>⼵쉊⿂䐫㡲␨┹纏恴輰呺栣畅㚻甲</w:t>
      </w:r>
      <w:r>
        <w:rPr/>
        <w:t>ꕱ</w:t>
      </w:r>
      <w:r>
        <w:rPr/>
        <w:t>洱猤쉉⧂曂⨣䅟车⩹橃ㅋ呀䑢廂㥍㩞숺땳剤䍸숺轸秂</w:t>
      </w:r>
      <w:r>
        <w:rPr/>
        <w:t>ꥍ</w:t>
      </w:r>
      <w:r>
        <w:rPr/>
        <w:t>㉕猶</w:t>
      </w:r>
      <w:r>
        <w:rPr/>
        <w:t>ꕕ</w:t>
      </w:r>
      <w:r>
        <w:rPr/>
        <w:t>卪栱帰殣祍♯㈹뽹⩕㒮⩑ㅣ⨫㨻뽫㩤哂温畧㔤桯瓂牴뽲䉩獏牘瀪汪䎩轐癈䑠썃녫湟畂轏</w:t>
      </w:r>
      <w:r>
        <w:rPr/>
        <w:t>ꗎ</w:t>
      </w:r>
      <w:r>
        <w:rPr/>
        <w:t>䚬〽繵祄丮䝟꧎怤佮县</w:t>
      </w:r>
      <w:r>
        <w:rPr/>
        <w:t>ꕲ</w:t>
      </w:r>
      <w:r>
        <w:rPr/>
        <w:t>㦣濂촮</w:t>
      </w:r>
      <w:r>
        <w:rPr/>
        <w:t>ⴷ</w:t>
      </w:r>
      <w:r>
        <w:rPr/>
        <w:t>䪮䉱슱兾瘻汞辣치㵌坠걫做습㴷熱㞏♶所捡㑐䱈㙤뽾䝱扎䎡摰烂拂昽䙈쉁뭤⽮쉡㝇⩌䵈㢥䂱匯樺䄸塒캏땃컍</w:t>
      </w:r>
      <w:r>
        <w:rPr/>
        <w:t>ⴹ</w:t>
      </w:r>
      <w:r>
        <w:rPr/>
        <w:t>縥穣昵녞憡ㅋ儊</w:t>
      </w:r>
      <w:r>
        <w:rPr/>
        <w:t>Ⲭ</w:t>
      </w:r>
      <w:r>
        <w:rPr/>
        <w:t>뼫걆擂伣摷硠⪏</w:t>
      </w:r>
      <w:r>
        <w:rPr/>
        <w:t>ꤻ</w:t>
      </w:r>
      <w:r>
        <w:rPr/>
        <w:t>炬쏂㩧㵶ꆏ⿂⭎</w:t>
      </w:r>
      <w:r>
        <w:rPr/>
        <w:t>ⶵ</w:t>
      </w:r>
      <w:r>
        <w:rPr/>
        <w:t>煖⿃壂織☺㌺걸䲩ヂ湕긮玵㈥睥奥㋂穡慦</w:t>
      </w:r>
      <w:r>
        <w:rPr/>
        <w:t>꧂♦</w:t>
      </w:r>
      <w:r>
        <w:rPr/>
        <w:t>⽹</w:t>
      </w:r>
      <w:r>
        <w:rPr/>
        <w:t>ⵧ</w:t>
      </w:r>
      <w:r>
        <w:rPr/>
        <w:t>숻㛍牬</w:t>
      </w:r>
      <w:r>
        <w:rPr/>
        <w:t>ⱷ</w:t>
      </w:r>
      <w:r>
        <w:rPr/>
        <w:t>뗂婪슩숴ꇂ殩숮斥擎別纱뿂⻂㝄⚣㪵敳걑氭硢숭㎮䀷砬뭷䪵题싂䫎墩숨垡珃戹獟㵸ㅈ佉疻㋂塨卮㐮⍡슬㵭澩⵪⭖䣂儨㌱兖㝨㡚⑤쉥㔽쉐啯捏ꍆ땈ꏎ撬☩磎轰十楦溥䒩女</w:t>
      </w:r>
      <w:r>
        <w:rPr/>
        <w:t>Ⱔ</w:t>
      </w:r>
      <w:r>
        <w:rPr/>
        <w:t>䎮깇⹦숻⿍걩恹쉃櫂ꥣ⼬慴灃乇椣猯숳숭沵暩搨創</w:t>
      </w:r>
      <w:r>
        <w:rPr/>
        <w:t>⣂</w:t>
      </w:r>
      <w:r>
        <w:rPr/>
        <w:t>긪㑚瑂쉠廂戭㞵㈶㔩쉴싍㎵♁繾牞ꅪ㧂꤮쉧瑾</w:t>
      </w:r>
      <w:r>
        <w:rPr/>
        <w:t>ꕑ</w:t>
      </w:r>
      <w:r>
        <w:rPr/>
        <w:t>싂⌷뽌䠰␶쉴猩⹘㙦卅쉡哂䃂믂ꥣ䰥䡐⭦</w:t>
      </w:r>
      <w:r>
        <w:rPr/>
        <w:t>ⴲ</w:t>
      </w:r>
      <w:r>
        <w:rPr/>
        <w:t>娽攪䥡㕢⚡╠唭㔪</w:t>
      </w:r>
      <w:r>
        <w:rPr/>
        <w:t>꤭</w:t>
      </w:r>
      <w:r>
        <w:rPr/>
        <w:t>췂䧂洴漰㑙曂䕎楉睏믂⻂敓䑭㘳烂긲滂䠻敕ꍢ䧂㗂싂쉫捑癘녠頹䂵だ攴ꥪ煴恇䅹뭴쉾烎参</w:t>
      </w:r>
      <w:r>
        <w:rPr/>
        <w:t>ꕫ♺</w:t>
      </w:r>
      <w:r>
        <w:rPr/>
        <w:t>姂㠪䚱儮䖣慠⍁冩䀻破睥啈皡싂ꍅ亻뿂牗쉭⹊種竂㎩摳쉡纡숱㈥〬塱⩂祘匦츪昵楷哃썰㷂숦兑⌳깳⩕央</w:t>
      </w:r>
      <w:r>
        <w:rPr/>
        <w:t>ꕌ</w:t>
      </w:r>
      <w:r>
        <w:rPr/>
        <w:t>㙎塲皵ꌥ敟⭄氪䚻歴깣欻</w:t>
      </w:r>
      <w:r>
        <w:rPr/>
        <w:t>ꥂ</w:t>
      </w:r>
      <w:r>
        <w:rPr/>
        <w:t>祮ꍍ橡쉓飂恑呷桄쉣彎칂眸㧂䥁䓂さ収㍣㒩忂挨㕌璥㑁</w:t>
      </w:r>
      <w:r>
        <w:rPr/>
        <w:t>Ȿ</w:t>
      </w:r>
      <w:r>
        <w:rPr/>
        <w:t>䝹穓促딣䬤⾩㥸愪剄䙲刻幱</w:t>
      </w:r>
      <w:r>
        <w:rPr/>
        <w:t>ⱦ</w:t>
      </w:r>
      <w:r>
        <w:rPr/>
        <w:t>物札⼶婶䈶⛎毂獕䓂瀪㡇갸ꍉ暮⿂䅳쵃刱浵쉔稦癄⛍䄪땙儬懂쵉禩㝳쉡쵢슩쉺숰䑚쵊쉍묣뭊ㅣ㝈灐䡨熘偑汒啁伯㝂兓啔䈥뽧幅쉌⻎꥔㧂ꌩ䉈浥ꄹ㟂</w:t>
      </w:r>
      <w:r>
        <w:rPr/>
        <w:t>ꕀ</w:t>
      </w:r>
      <w:r>
        <w:rPr/>
        <w:t>숽쉩昷䀳췂坭䉸</w:t>
      </w:r>
      <w:r>
        <w:rPr/>
        <w:t>ꕠ</w:t>
      </w:r>
      <w:r>
        <w:rPr/>
        <w:t>顬瘲獇繸쉗ꍉ䪻恀썵皘딱澏烂⩊䋂㡳㠰涬䄴ꅾ⏂啀䉗繶䚻檥噑쉖⭩庮쉳顗㨲磂</w:t>
      </w:r>
      <w:r>
        <w:rPr/>
        <w:t>Ⱚ</w:t>
      </w:r>
      <w:r>
        <w:rPr/>
        <w:t>㭉䋂䝞優</w:t>
      </w:r>
      <w:r>
        <w:rPr/>
        <w:t>ꥎ</w:t>
      </w:r>
      <w:r>
        <w:rPr/>
        <w:t>㌴繯㍷夹助㙞轒憩뿂ꍑ㜦싂戴숽杴凂깘景埂쉏䚣칬但擂ꥺ繠根⼣眳亱昮⨰㤻㫂⹍漳佀坐仂䝹</w:t>
      </w:r>
      <w:r>
        <w:rPr/>
        <w:t>⡬</w:t>
      </w:r>
      <w:r>
        <w:rPr/>
        <w:t>掩ꥫ䵇傏凎祹〷⥱쉗䁹䱖㑔썥</w:t>
      </w:r>
      <w:r>
        <w:rPr/>
        <w:t>⠳</w:t>
      </w:r>
      <w:r>
        <w:rPr/>
        <w:t>䟂䕑ꅑ⥺䭟숣⏂䙏㩵睕搣槂쉰䱤愥⥷썋㬊⥠⾬㷂뼯때䛂녓䤹䘶싂⹳狂㩣쉋摺恙纱愫嘽놵数䙘㭥⩱쵘允堪䜦琨</w:t>
      </w:r>
      <w:r>
        <w:rPr/>
        <w:t>Ⳃ</w:t>
      </w:r>
      <w:r>
        <w:rPr/>
        <w:t>ㅹ㕺彄并䅭奋䡂忂ꅉ摒㠭䣍獵乕㡔狎싂쉟晶숻쌭뾵晩슱汰ꅥ⿎捥걺ꄷ㕯硹扮優䩉劻㚘婺깋硧⏂灆惎截썭媿뼥숬㕄奠⩘㗂쉐光㕘轆떱〰䕱㚥⽟瑪썂䥲瘽</w:t>
      </w:r>
      <w:r>
        <w:rPr/>
        <w:t>ꤨ</w:t>
      </w:r>
      <w:r>
        <w:rPr/>
        <w:t>㑘쉖榥瑹㈹摾报慘䔺磂䝵㋂捉勃掣</w:t>
      </w:r>
      <w:r>
        <w:rPr/>
        <w:t>ⴱ</w:t>
      </w:r>
      <w:r>
        <w:rPr/>
        <w:t>塘牲ꎡ喩津姂䑘穋䷎睖婥쉃䡺⌸㈰뼮瘫◍摞䄬迂弮㤽䌣拂䗂ㆣ㡲澩㜪걤䁀畲䛂潓䵤㵵杮煰磂⩉係轈吶㫂獰奫㠣슿습慁쌥轴旂ぉ穂㞵晧슩乇㙢平吨쉤䧂ぇ敐奲轥轱汍抮䓂쉓ヂ숽⩞瑱⽸侣呓檮췃丳坙쌽⩠塤墩㠨䭢숩쉍縪</w:t>
      </w:r>
      <w:r>
        <w:rPr/>
        <w:t>ⴻ</w:t>
      </w:r>
      <w:r>
        <w:rPr/>
        <w:t>痂싂㥩犡伦本盂싂䘺䉖䭬扷╁츺</w:t>
      </w:r>
      <w:r>
        <w:rPr/>
        <w:t>ꗂ</w:t>
      </w:r>
      <w:r>
        <w:rPr/>
        <w:t>㡑㷍扨</w:t>
      </w:r>
      <w:r>
        <w:rPr/>
        <w:t>⡲╾</w:t>
      </w:r>
      <w:r>
        <w:rPr/>
        <w:t>땡⭊㴶栽擂樴杵橠牒㉪兘㑁쉭凂쵒䀲漰佭頭칣⹙䥄䮥╞睡䝚㜲</w:t>
      </w:r>
      <w:r>
        <w:rPr/>
        <w:t>Ⲭ</w:t>
      </w:r>
      <w:r>
        <w:rPr/>
        <w:t>轟祌츷灸⍫놿숩㵭칉猬⼥뇎䥸匬瑏䵎顅놬灮슮倪汸悿祅啴㔪쉍㭗泂灟䍌䨭쵖츹顡乪䉎瘷䞥뿂쉃穠䕦㙆䳂盂쌽繞拂◂깳</w:t>
      </w:r>
      <w:r>
        <w:rPr/>
        <w:t>ⵌ</w:t>
      </w:r>
      <w:r>
        <w:rPr/>
        <w:t>䅒</w:t>
      </w:r>
      <w:r>
        <w:rPr/>
        <w:t>Ⳃ</w:t>
      </w:r>
      <w:r>
        <w:rPr/>
        <w:t>숯㈴ꅓ㝬敠湦硩쉙㍈</w:t>
      </w:r>
      <w:r>
        <w:rPr/>
        <w:t>⡓</w:t>
      </w:r>
      <w:r>
        <w:rPr/>
        <w:t>ㅵ熏썒縨瘶쉍쉢㘦쌥䙋䍓쉏珂潖窡疮书</w:t>
      </w:r>
      <w:r>
        <w:rPr/>
        <w:t>Ᵽ</w:t>
      </w:r>
      <w:r>
        <w:rPr/>
        <w:t>牒⭚㓍걔湨⬬柍䠺彏呲妣ꅂ㋂朤⹴瞩慰쉇숤挦ㅬ䋂싂乨</w:t>
      </w:r>
      <w:r>
        <w:rPr/>
        <w:t>ꤻ</w:t>
      </w:r>
      <w:r>
        <w:rPr/>
        <w:t>ꌽ㉬慤䩞参溮灱打呏佭椰瘳뼬顄晊䟎</w:t>
      </w:r>
      <w:r>
        <w:rPr/>
        <w:t>ꤴ</w:t>
      </w:r>
      <w:r>
        <w:rPr/>
        <w:t>猥⑋쎘㝘묯</w:t>
      </w:r>
      <w:r>
        <w:rPr/>
        <w:t>ⷍ</w:t>
      </w:r>
      <w:r>
        <w:rPr/>
        <w:t>습쉐</w:t>
      </w:r>
      <w:r>
        <w:rPr/>
        <w:t>ꤩ</w:t>
      </w:r>
      <w:r>
        <w:rPr/>
        <w:t>稤煐뽶ㄱ⽬捖慉瀹♫땩愩䵶</w:t>
      </w:r>
      <w:r>
        <w:rPr/>
        <w:t>Ⱪ</w:t>
      </w:r>
      <w:r>
        <w:rPr/>
        <w:t>猪燂剄䘩朸</w:t>
      </w:r>
      <w:r>
        <w:rPr/>
        <w:t>ⶏ</w:t>
      </w:r>
      <w:r>
        <w:rPr/>
        <w:t>㛂婔頹⚏쉞楨ꍔ縱梮楇䝪䰷乘橷瑞畐猤氩曂쵸器쉯⩨䝦棂祸楙丮繒䆘ꍖ땲땔놩炻歲녣㙲䛂뭈掘䵹넯⧂깲긪䜪敀璩ㅒ圪㴱朩奵刪뭸婋乧⩎ꆥ⶘繂狂䱩爬ꏃ쉈歭⭉灧뭥깄橎쉋뽦湪畐쉶㶿䅾媣䱸䫂䉠颩㘮</w:t>
      </w:r>
      <w:r>
        <w:rPr/>
        <w:t>ꕲ⤲⥇</w:t>
      </w:r>
      <w:r>
        <w:rPr/>
        <w:t>숵挥䄮徥䤴頱뿎⹄쉣灌乂绂秂㝴橶䐊싂䰽䘪歠浉牲滂竂ꎩ㒣⽐浥␮ꍫ刯嘥㇂奰䠩啕轰⩶欤㯂ㅵ뽖⪬恖盂㙋炬噵䍃劻䭴㨴楍䁕㭚廂숦䥈싂㵬浮卥</w:t>
      </w:r>
      <w:r>
        <w:rPr/>
        <w:t>ꗂ⍲</w:t>
      </w:r>
      <w:r>
        <w:rPr/>
        <w:t>䭘㯂䁭瑺⪥ꏂ</w:t>
      </w:r>
      <w:r>
        <w:rPr/>
        <w:t>⣂</w:t>
      </w:r>
      <w:r>
        <w:rPr/>
        <w:t>拂</w:t>
      </w:r>
      <w:r>
        <w:rPr/>
        <w:t>ꦩ</w:t>
      </w:r>
      <w:r>
        <w:rPr/>
        <w:t>淂쉢╩吲⹮쌺ぇ帰쵎恁䓂䨹礹</w:t>
      </w:r>
      <w:r>
        <w:rPr/>
        <w:t>Ⱨ</w:t>
      </w:r>
      <w:r>
        <w:rPr/>
        <w:t>쉮䛂뭰뽃太䔯싂歓捘ꅙ塗劵才⽕쉨振磍⹯걇匶䛂䐶⩖㈲䱶䷂㪬浆痂⩐医㭣参婃⭩㓂䩡녯슩姂䕎噐焷</w:t>
      </w:r>
      <w:r>
        <w:rPr/>
        <w:t>ꔱ</w:t>
      </w:r>
      <w:r>
        <w:rPr/>
        <w:t>歃</w:t>
      </w:r>
      <w:r>
        <w:rPr/>
        <w:t>⡺</w:t>
      </w:r>
      <w:r>
        <w:rPr/>
        <w:t>䨤딽</w:t>
      </w:r>
      <w:r>
        <w:rPr/>
        <w:t>⡀</w:t>
      </w:r>
      <w:r>
        <w:rPr/>
        <w:t>ꆥ喣稰쉠㶿䝔其煖㥧琫칥쉯䝗ㄫ㈺쵇掿녆燂吽Ⓜ⩓漰쵫婣␦敉祃뽾浀橎兹⽄珂电쉨䡏㓂ꥵ矂呩뭷䑓あ⎩걵⩊슥꺏슩瀦爰⪩㛂槂塨塁江役⑲杊欩</w:t>
      </w:r>
      <w:r>
        <w:rPr/>
        <w:t>ꦵ</w:t>
      </w:r>
      <w:r>
        <w:rPr/>
        <w:t>䠺䜬䏍顭挣䡕丸♬</w:t>
      </w:r>
      <w:r>
        <w:rPr/>
        <w:t>ⶻ</w:t>
      </w:r>
      <w:r>
        <w:rPr/>
        <w:t>쉅奊녋匯䩇廎쉸穧䘭떬礳㪿㘸쉓橭ꌰ熩깢摴稨ꎡꆱ㶵㭚瞏썷㏍佬숫灱숺쉅檡竍䦿쉁敵洴칠</w:t>
      </w:r>
      <w:r>
        <w:rPr/>
        <w:t>ꕟ</w:t>
      </w:r>
      <w:r>
        <w:rPr/>
        <w:t>睚栯橥┪乚썹株歞䭍䀰쉶䱯煂浪殡瓂恌棂땱獐輶㊏뽍䬸秂婾啈싂⵾⯃潓獒䕓㤸ꌣ⍟ꥣ䑙⦬䡣ꥥ칖䙆㔷灁쌭怸电創쉌⬫顙걄轷깞츹쉡畷て乮싂◂飂禩쉘⸤깮內杵䭅䑒췂䩬⹦ꍬ扤娥助⥊楍갪ぁ</w:t>
      </w:r>
      <w:r>
        <w:rPr/>
        <w:t>⠹</w:t>
      </w:r>
      <w:r>
        <w:rPr/>
        <w:t>㥄怴㑵啋ㅁꥮ澮㕯䩃칁㌨䞵縺䨯恞祎据碱㚡♂ㄬ</w:t>
      </w:r>
      <w:r>
        <w:rPr/>
        <w:t>ⴹ</w:t>
      </w:r>
      <w:r>
        <w:rPr/>
        <w:t>渽欮漵䰬潈싃⧂ㄣ硑싎䠻뽙呧琮悻쉤쉹熵⹢摲䉪併淂窩㍾숸恀晲䢵椦夻䎣扙⥵┺췃긭䄰⬴旂⪮쵸垿</w:t>
      </w:r>
      <w:r>
        <w:rPr/>
        <w:t>ⱄ</w:t>
      </w:r>
      <w:r>
        <w:rPr/>
        <w:t>塗⦵慴</w:t>
      </w:r>
      <w:r>
        <w:rPr/>
        <w:t>⡂</w:t>
      </w:r>
      <w:r>
        <w:rPr/>
        <w:t>刵票潮姂乢㤴㕐ꅦ弶迂䚻쉭禬䝡爯晚摲湄쌬숺主卯圪盂땴乞⤦⸩㘩⭱獗깪쉺顑⭸癴㥊杵</w:t>
      </w:r>
      <w:r>
        <w:rPr/>
        <w:t>ⶩ</w:t>
      </w:r>
      <w:r>
        <w:rPr/>
        <w:t>勂僂榏㜱</w:t>
      </w:r>
      <w:r>
        <w:rPr/>
        <w:t>ꥍ</w:t>
      </w:r>
      <w:r>
        <w:rPr/>
        <w:t>浴卡愣㡳汕晞㖩쉭盂⍧渣⥚剰丯偐⭀碩㙗쉢</w:t>
      </w:r>
      <w:r>
        <w:rPr/>
        <w:t>ⵅ</w:t>
      </w:r>
      <w:r>
        <w:rPr/>
        <w:t>偟轚梵澩迂琶懂嘶搴놩뭘㥃浡輳么帩顊兠畆</w:t>
      </w:r>
      <w:r>
        <w:rPr/>
        <w:t>꧍</w:t>
      </w:r>
      <w:r>
        <w:rPr/>
        <w:t>쉡䏂瑍琸券⭡戫欶楴橌쉌禮燂你橂浄乔촷淂⩾쉞䬶㬲眨歙䥦쉓㝦椸</w:t>
      </w:r>
      <w:r>
        <w:rPr/>
        <w:t>⣂</w:t>
      </w:r>
      <w:r>
        <w:rPr/>
        <w:t>迂ꎵꥯ澩뼣㠫㩸䵡䉰뗍㭶奉┊矎췂숶싂컃倮깲쉗䴩燂坡夻盂礱佧ꎩ⮵♠縨䙷⩷</w:t>
      </w:r>
      <w:r>
        <w:rPr/>
        <w:t>ꔻ</w:t>
      </w:r>
      <w:r>
        <w:rPr/>
        <w:t>㌱␥䵉숳焪㉖用㩣㚣⾏넰䚱㵡惂ぴ弰杯嚮㬪쉃智轢ㅧ䌨⭮幉쉖싍婦땴⮥뗂乑䱧爥䥗礥⪮쵵</w:t>
      </w:r>
      <w:r>
        <w:rPr/>
        <w:t>ꕕ</w:t>
      </w:r>
      <w:r>
        <w:rPr/>
        <w:t>刲䠪䚥</w:t>
      </w:r>
      <w:r>
        <w:rPr/>
        <w:t>ꕬ</w:t>
      </w:r>
      <w:r>
        <w:rPr/>
        <w:t>塹</w:t>
      </w:r>
      <w:r>
        <w:rPr/>
        <w:t>⢵⒮ⱞ</w:t>
      </w:r>
      <w:r>
        <w:rPr/>
        <w:t>晭卷䅉母⦮倰堻싎㵺뽞潒偵㮱爲ꅵ</w:t>
      </w:r>
      <w:r>
        <w:rPr/>
        <w:t>ⴷ⭦</w:t>
      </w:r>
      <w:r>
        <w:rPr/>
        <w:t>숻㵟湟ㅲ湁㍢쉗♞䙙쉓椷싂璘坟㡟춥⚵ㆬ兘쉾桎䄤䠱숤啵䌮癇渥湺烍⩇♔痂⑆깃쉚촶彳숰獌䴫㋂㊵쉖⧂繩債갥僂㨩㑈㥨旂쉖⹞㦵榮楋椪忂婔칤ぴ塥辡Ⓜ偆⼯䟂㎥뭭</w:t>
      </w:r>
      <w:r>
        <w:rPr/>
        <w:t>ꕧ</w:t>
      </w:r>
      <w:r>
        <w:rPr/>
        <w:t>値楴牚桗뭟頩묰亥ꏎ敲〉㝥頯丽</w:t>
      </w:r>
      <w:r>
        <w:rPr/>
        <w:t>ⱹ</w:t>
      </w:r>
      <w:r>
        <w:rPr/>
        <w:t>ꥳ䧂떩♒╱㩀卞䁒䡄京䬦喩畔卢頻轟뭴煖싂牫⵪숮捴슘쉱垡䡰爯쉵噀쉗⬱㗂偞殮慈쉗癊Ⓜ㋂녴꺿凂潓썩儶ꥳ枮슡ケ悬婵祶栰機偆曂顎殱捍⹋敠刪㉇춬ꄺ彦㨪種暻慗썵煬㩇ꌮ涬땊⨺異烃址䫎쉘䨥</w:t>
      </w:r>
      <w:r>
        <w:rPr/>
        <w:t>ⱊ</w:t>
      </w:r>
      <w:r>
        <w:rPr/>
        <w:t>稤灞娨⩦ぞ禩땱懎ヂ縴幩㙔겵</w:t>
      </w:r>
      <w:r>
        <w:rPr/>
        <w:t>⢩⍫</w:t>
      </w:r>
      <w:r>
        <w:rPr/>
        <w:t>쉊썹頥䕄启怷䱖卪䕾⮣玣䙢啔摒㡾쉯䥮⭯瀳㗂哃ꥸ㌴㐨㈽䯃㵂</w:t>
      </w:r>
      <w:r>
        <w:rPr/>
        <w:t>⡩</w:t>
      </w:r>
      <w:r>
        <w:rPr/>
        <w:t>匸㓂䙕灂넵쉯䜨</w:t>
      </w:r>
      <w:r>
        <w:rPr/>
        <w:t>Ɽ</w:t>
      </w:r>
      <w:r>
        <w:rPr/>
        <w:t>ꦣ</w:t>
      </w:r>
      <w:r>
        <w:rPr/>
        <w:t>顐窥攥敟쉖⼹䰲숱⨱䥨狂쉊嘺갻噋窿眭绂땺㑯䩌兢朱</w:t>
      </w:r>
      <w:r>
        <w:rPr/>
        <w:t>ꦵ</w:t>
      </w:r>
      <w:r>
        <w:rPr/>
        <w:t>浺㈨稩惂爽</w:t>
      </w:r>
      <w:r>
        <w:rPr/>
        <w:t>ꕤ</w:t>
      </w:r>
      <w:r>
        <w:rPr/>
        <w:t>穑뮮歕쉎땆判彏쎣⩫眳쉤쉙ㅨ䅩乗埂</w:t>
      </w:r>
      <w:r>
        <w:rPr/>
        <w:t>⠭</w:t>
      </w:r>
      <w:r>
        <w:rPr/>
        <w:t>숭擂田伣䔨䉑⾥瞵⹖繃璻㑷땷搯쉡䨶⭂媻녎剴㛂쉍烃䅥ㅭ䕣㝄噯㇂抮㡴⻂숨䗂息矂佗</w:t>
      </w:r>
      <w:r>
        <w:rPr/>
        <w:t>ꕪ</w:t>
      </w:r>
      <w:r>
        <w:rPr/>
        <w:t>䨳⦱扪䉩癹컂㓂숲䎬潗䕞⥡뭷灁㭠㙓㋃䔳䞡♌䶏傿浨ꅴ쉸礦䂻㉭츪숦䝂⦵刴싂䠩侩㓎쉃珃칬歺捋땫㍓</w:t>
      </w:r>
      <w:r>
        <w:rPr/>
        <w:t>꧂</w:t>
      </w:r>
      <w:r>
        <w:rPr/>
        <w:t>嘪⹰숻뾣⌥潰땆䅘䡆犬䉒쉭䲩纏ㄵ숯磂䰵칃⛎촶㝀潮灎䄶䭹⥠㪣噘刻䍂⨰灒뼫乑䱤쉾破涿啢긳㦣恴䰯冬뿂转溣㑖䅓䝯㉖⑏桕䙡⫂呟䝢畀䝫㩕儳숻䜮</w:t>
      </w:r>
      <w:r>
        <w:rPr/>
        <w:t>ⱈ</w:t>
      </w:r>
      <w:r>
        <w:rPr/>
        <w:t>克劘焫迃땣匊汾갽匬䉄⍀繃걱⦣</w:t>
      </w:r>
      <w:r>
        <w:rPr/>
        <w:t>ꔤ</w:t>
      </w:r>
      <w:r>
        <w:rPr/>
        <w:t>燂甽婘녃䌦帪㵑戬䱁꺵浸敵쉨⤴䰻⭌滂츫敩瑺뭹⨴ꥫ畋ㅢꅺ쉹きꆮ䋃䀵ꇃ睪㕬烂濃쉟㥷杣긲쉑䢘橧쉈썍⭆⭙佗⿎瑎塺칮</w:t>
      </w:r>
      <w:r>
        <w:rPr/>
        <w:t>ⱗ</w:t>
      </w:r>
      <w:r>
        <w:rPr/>
        <w:t>扤漮⥡潴뽧꥚噣浃穬剂㢡싂㵢畇卣幑桪慉碥牴䚿⽣촺ꌦ☽恴㕭䃂慒睪</w:t>
      </w:r>
      <w:r>
        <w:rPr/>
        <w:t>ꥇ</w:t>
      </w:r>
      <w:r>
        <w:rPr/>
        <w:t>䭡</w:t>
      </w:r>
      <w:r>
        <w:rPr/>
        <w:t>ꕚ</w:t>
      </w:r>
      <w:r>
        <w:rPr/>
        <w:t>䶡䅃ꅫ쉌济楴䅚녯</w:t>
      </w:r>
      <w:r>
        <w:rPr/>
        <w:t>ⵄ</w:t>
      </w:r>
      <w:r>
        <w:rPr/>
        <w:t>쉫迂硟匹쉳㝕唳䱹쉄㓂堯뽥숪</w:t>
      </w:r>
      <w:r>
        <w:rPr/>
        <w:t>꧂</w:t>
      </w:r>
      <w:r>
        <w:rPr/>
        <w:t>슱쵤䍀㌤穔䑱썈欺䍔畾쉲쉒矂愰佇⩰ぢ楒⩙</w:t>
      </w:r>
      <w:r>
        <w:rPr/>
        <w:t>ꕈ</w:t>
      </w:r>
      <w:r>
        <w:rPr/>
        <w:t>깈⩃⩚⵳슥漣숩</w:t>
      </w:r>
      <w:r>
        <w:rPr/>
        <w:t>Ⲯ</w:t>
      </w:r>
      <w:r>
        <w:rPr/>
        <w:t>夭津卑獱渪㵏䡃癶䅔晫妏愷搤瀴써⺥ꥡ弥牏쉙㟂㡔教晓硫噶琭䵓測⑳唭쉡柍獕湳婭敖䵇䊏恡㙐涩䦵䉊懂弹礨꺱숯⤭廎狂犣</w:t>
      </w:r>
      <w:r>
        <w:rPr/>
        <w:t>ꦮ</w:t>
      </w:r>
      <w:r>
        <w:rPr/>
        <w:t>〤㦵</w:t>
      </w:r>
      <w:r>
        <w:rPr/>
        <w:t>Ⳃ</w:t>
      </w:r>
      <w:r>
        <w:rPr/>
        <w:t>祵⥈䱖昩助頳䵢偞㮻䪩塥哂淂勍쉒쉒</w:t>
      </w:r>
      <w:r>
        <w:rPr/>
        <w:t>ꗂ</w:t>
      </w:r>
      <w:r>
        <w:rPr/>
        <w:t>畎</w:t>
      </w:r>
      <w:r>
        <w:rPr/>
        <w:t>ꤲ⑩</w:t>
      </w:r>
      <w:r>
        <w:rPr/>
        <w:t>ꅰ⾥ꍂ慔她㕇嫂㑵䵯ꍲ䁀숩</w:t>
      </w:r>
      <w:r>
        <w:rPr/>
        <w:t>ⱌ</w:t>
      </w:r>
      <w:r>
        <w:rPr/>
        <w:t>呹䳍扰ꅙ썩慒焷慄㝫⭙儳쉙㙸깬㕕숴倣敒숱洤漺⎥皩奾祺権싂偋䬽㞥쉗쉋埂</w:t>
      </w:r>
      <w:r>
        <w:rPr/>
        <w:t>ⵊ</w:t>
      </w:r>
      <w:r>
        <w:rPr/>
        <w:t>搥㵋슏疘</w:t>
      </w:r>
      <w:r>
        <w:rPr/>
        <w:t>⡏</w:t>
      </w:r>
      <w:r>
        <w:rPr/>
        <w:t>䂏㤯䍯䡠璻쌶䡲歯楁䔥⩤䗃温䁴</w:t>
      </w:r>
      <w:r>
        <w:rPr/>
        <w:t>ꦻ</w:t>
      </w:r>
      <w:r>
        <w:rPr/>
        <w:t>所㟂汥㔰硅疵췂摤摭걠김匬䄩뮻㐮ꅞ뭧슮쉗쉸⨦㓂坆䪬照칀땗坫段硗涡䯃敺坣㓂묹녅⥧焬䤵侮渽쉃㜰칒浇䕱㉯긬䊏塑㌨ꏂ⍍숪썷䠪㖿捨惂㬬뭯㡨⑵ꍆ㦬⽊炏㐬⮿捤僎棃㴵뗂ꥲ徏塤ꍬꅍ</w:t>
      </w:r>
      <w:r>
        <w:rPr/>
        <w:t>ꥍ</w:t>
      </w:r>
      <w:r>
        <w:rPr/>
        <w:t>猺獎冣쌻珂商㵨凂弥梩株杸偂浐烂儷䁆㭯䩡斱쉋迂숳쉋㥣䇂䭕⩖换♾⍢癥싂</w:t>
      </w:r>
      <w:r>
        <w:rPr/>
        <w:t>ⴭ</w:t>
      </w:r>
      <w:r>
        <w:rPr/>
        <w:t>숥楗䄶墻⒬奣槃걐⮩流橥쉖毂扡畆숴⒬猷㟂⍋㑳䍩ꍱ떩</w:t>
      </w:r>
      <w:r>
        <w:rPr/>
        <w:t>Ɒ</w:t>
      </w:r>
      <w:r>
        <w:rPr/>
        <w:t>䠶瘳へ䍤숴祇썟恢廂䩥쉥ꅙ頶矂牒⒮갸坁┫咻欳绂⥚睥歬</w:t>
      </w:r>
      <w:r>
        <w:rPr/>
        <w:t>ꕬ⨪⑋</w:t>
      </w:r>
      <w:r>
        <w:rPr/>
        <w:t>깦徻숲♣顏桸⭧쉯愭䨮⥨⑾乊摵䓂㜶婂瑆⏂䱆懂썾싂獍써棂⵨</w:t>
      </w:r>
      <w:r>
        <w:rPr/>
        <w:t>⣂</w:t>
      </w:r>
      <w:r>
        <w:rPr/>
        <w:t>숴㠭䝩晠慖塟䧂쉎▻쉐긱걧㇎瑐쌩東㷎⍎묷䩡奍⩸䠹䁪窿渊炩啀⎘圭磂슻⭴䙵ⸯ䝧</w:t>
      </w:r>
      <w:r>
        <w:rPr/>
        <w:t>ꤽ</w:t>
      </w:r>
      <w:r>
        <w:rPr/>
        <w:t>㍘䙯癒⫂䭾⹚揂䈩䑙䗂숨⩏뼭쉐堰堰焳䏂噟걬숺뮬쉆氤</w:t>
      </w:r>
      <w:r>
        <w:rPr/>
        <w:t>ⵣ</w:t>
      </w:r>
      <w:r>
        <w:rPr/>
        <w:t>轆ꅎ䵡쉾瑶䜤䎩䀨稤䙡ꇂ쉾ꌺ奡䡨㖱橎凂娻顑딣⪩쉠쉴䄸桤숪싍䜰㴭䀮牓㍒䮻猯㝮쏎䍢澩뮩썆갴</w:t>
      </w:r>
      <w:r>
        <w:rPr/>
        <w:t>ꕈ</w:t>
      </w:r>
      <w:r>
        <w:rPr/>
        <w:t>숱</w:t>
      </w:r>
      <w:r>
        <w:rPr/>
        <w:t>꤫</w:t>
      </w:r>
      <w:r>
        <w:rPr/>
        <w:t>枬㭱捊牸桞剒쉗噔ㆱ쵍䉚僂슏쉖埂渨瀯浶㡢瘪䏂䳂쉳彪슬祄攪</w:t>
      </w:r>
      <w:r>
        <w:rPr/>
        <w:t>ⲻ</w:t>
      </w:r>
      <w:r>
        <w:rPr/>
        <w:t>㍺쉑</w:t>
      </w:r>
      <w:r>
        <w:rPr/>
        <w:t>ꥋ</w:t>
      </w:r>
      <w:r>
        <w:rPr/>
        <w:t>桔⽕楹칸ꇂ⽙</w:t>
      </w:r>
      <w:r>
        <w:rPr/>
        <w:t>ꥊ</w:t>
      </w:r>
      <w:r>
        <w:rPr/>
        <w:t>嚻쉬曂㓂ぃ恒⑤녖㭹⥹帪쉈㕃䡷⑤딭冣晾煞䵷嚘㵃圯空싂䮡숴婊</w:t>
      </w:r>
      <w:r>
        <w:rPr/>
        <w:t>ⱑ</w:t>
      </w:r>
      <w:r>
        <w:rPr/>
        <w:t>䙷</w:t>
      </w:r>
    </w:p>
    <w:p>
      <w:pPr>
        <w:pStyle w:val="PreformattedText"/>
        <w:bidi w:val="0"/>
        <w:spacing w:before="0" w:after="0"/>
        <w:jc w:val="left"/>
        <w:rPr/>
      </w:pPr>
      <w:r>
        <w:rPr/>
        <w:t>樤轏䍶䵶飍♶</w:t>
      </w:r>
      <w:r>
        <w:rPr/>
        <w:t>ⰶ</w:t>
      </w:r>
      <w:r>
        <w:rPr/>
        <w:t>婭䬷噧汊싂㉲佺┶</w:t>
      </w:r>
      <w:r>
        <w:rPr/>
        <w:t>⠭</w:t>
      </w:r>
      <w:r>
        <w:rPr/>
        <w:t>廂㩔䡡䷍쉎숻捯彸㯂サ牗쉦㎵䬣䍐䢡伯畷⹸건戣党㊿䭥⩩轮塏汰䚥㘦쵕泂恋啷穆杴쉯戶六渦㇂⚥卹琲⥹</w:t>
      </w:r>
      <w:r>
        <w:rPr/>
        <w:t>ⴶ</w:t>
      </w:r>
      <w:r>
        <w:rPr/>
        <w:t>圣㭩뗂깱瀯䁒㒻棂썒禿䰸숪楆参㐹까梬</w:t>
      </w:r>
      <w:r>
        <w:rPr/>
        <w:t>ⵟ</w:t>
      </w:r>
      <w:r>
        <w:rPr/>
        <w:t>瀽顑䝇㐮嘯䏂䀱牘딹䡔繺㵁▿☺繍쉘灇晑숬쉆僂䀽嗂뮿ꌳ㟂特⽶곂瞿Ⓨ䙡㨻湀捚輸欬琺쉠圻獾旂쉾乏欸瘣坵⭺쉢桏水쉭⨤숮㠬係戭桉樬璵哂䜣䝫⍢⩵䘮㉩䝥쉱㫂☫憥숤喥猦㝋央塁</w:t>
      </w:r>
      <w:r>
        <w:rPr/>
        <w:t>ⱳ</w:t>
      </w:r>
      <w:r>
        <w:rPr/>
        <w:t>祹曂卾</w:t>
      </w:r>
      <w:r>
        <w:rPr/>
        <w:t>ⵞ</w:t>
      </w:r>
      <w:r>
        <w:rPr/>
        <w:t>㵶㪬甩땎♯癟䴱ꄩ</w:t>
      </w:r>
      <w:r>
        <w:rPr/>
        <w:t>⠺</w:t>
      </w:r>
      <w:r>
        <w:rPr/>
        <w:t>㩊칡╣䩙뿂䙘䴤긽偎轞⩪歸㞏䤱乀쵇╅䐱穡①쌫ꍱ</w:t>
      </w:r>
      <w:r>
        <w:rPr/>
        <w:t>ꦩ</w:t>
      </w:r>
      <w:r>
        <w:rPr/>
        <w:t>楫쉞␣㈤繭㡤㩶穯淂柂쉔넻澱</w:t>
      </w:r>
      <w:r>
        <w:rPr/>
        <w:t>Ⱝ</w:t>
      </w:r>
      <w:r>
        <w:rPr/>
        <w:t>㶩</w:t>
      </w:r>
      <w:r>
        <w:rPr/>
        <w:t>⡭</w:t>
      </w:r>
      <w:r>
        <w:rPr/>
        <w:t>쏂㬶㚥兩쉈㢣쉊</w:t>
      </w:r>
      <w:r>
        <w:rPr/>
        <w:t>ⱁ</w:t>
      </w:r>
      <w:r>
        <w:rPr/>
        <w:t>㬫갩ㆩꌤ竂뾻卨㊡睁拂㩌⍸嘵眫樴傮穏䥍㷂⪏禬싂樻桞攩⼪⩱숷쉦轋㵒䥭轫䜭갥녪媡㔦떮梱䱂╦䵰쉐䁗䚿僂쵮轞漯ꄪ⩭潖쏎乙䍋䁖╫슻슣떿숽瓎㔲㮻⌷噎䨸䵠䥐䷂㐯☯긵㵌汑汅䵗睬票獅灉毃䥶坢刪汓瑦䣂顨礬檘段⍹쉣煋䩨散绂㵮顓敌㥦憩嘷䭶쉈灊潏測놻갺梘뾏㠻껂洺⼷쉳䝮䓂牅촲⬩睊땱洪걉쉫뗂瑺䢘ㆥ䎣剑㘦갲槍ꄯ楉㈣穖㴦刊嘱♳깔⼽橶浞쉇䑫沿ꥺ炥晋⨫㙉⑎㙱噌呑噺䱥樴祬㙯搩呍</w:t>
      </w:r>
      <w:r>
        <w:rPr/>
        <w:t>ⴽ</w:t>
      </w:r>
      <w:r>
        <w:rPr/>
        <w:t>幎斥⍔쉕</w:t>
      </w:r>
      <w:r>
        <w:rPr/>
        <w:t>Ⱔ</w:t>
      </w:r>
      <w:r>
        <w:rPr/>
        <w:t>겡抮ꆡ束漬ꌣ牫</w:t>
      </w:r>
      <w:r>
        <w:rPr/>
        <w:t>⠪</w:t>
      </w:r>
      <w:r>
        <w:rPr/>
        <w:t>䞥砭⨥煠ꍣ櫂ふ滃狂此싂숫穢㟂䵴珂</w:t>
      </w:r>
      <w:r>
        <w:rPr/>
        <w:t>ꕃ</w:t>
      </w:r>
      <w:r>
        <w:rPr/>
        <w:t>冏癲硟쵂操ㆩ뾮㖵堰⪮冱䎘旂坳ꍡ嘱劣⨪곂㵠⎻싍습칮䑭汶㥗轆Ⓜ⫂潹䴴圲偱町ꥤ칙䄩咩㐲믂㤹湱슿瀥泂䄺旂䵂숮䃂歅썸穩숥⺿眬渱⫂뼰囂㉨确⩧灦惂숩쵠╕狃</w:t>
      </w:r>
      <w:r>
        <w:rPr/>
        <w:t>ꤵ⛂ꔬ</w:t>
      </w:r>
      <w:r>
        <w:rPr/>
        <w:t>㌬瑩췂ꍉ佁쵔呂町쉞皩眷欷昰㝓⑋剬</w:t>
      </w:r>
      <w:r>
        <w:rPr/>
        <w:t>ꔩ</w:t>
      </w:r>
      <w:r>
        <w:rPr/>
        <w:t>斮쉓珃縪憻媏뽋捓櫂啎</w:t>
      </w:r>
      <w:r>
        <w:rPr/>
        <w:t>ꥏ</w:t>
      </w:r>
      <w:r>
        <w:rPr/>
        <w:t>㭶⬰损磂䭎┳숯⬯繶睧</w:t>
      </w:r>
      <w:r>
        <w:rPr/>
        <w:t>ⳃ</w:t>
      </w:r>
      <w:r>
        <w:rPr/>
        <w:t>䙸塴⭊뭠橥潷㚩⑒獬⽗㘴㡩쌯쉔哂䟂썪쉃瘷促獥托⩮砲䵪㶻뽉㵶挩埂⬪卐烂쉥䘯䙣縹扊煞夸쉖撏</w:t>
      </w:r>
      <w:r>
        <w:rPr/>
        <w:t>⡆</w:t>
      </w:r>
      <w:r>
        <w:rPr/>
        <w:t>䥉⍚兲</w:t>
      </w:r>
      <w:r>
        <w:rPr/>
        <w:t>⡇</w:t>
      </w:r>
      <w:r>
        <w:rPr/>
        <w:t>ㄹ㥩狂䱟瑃轱㡞㈤ꄲ煈䄴䱴繴ㄺ伲䭄辏灮</w:t>
      </w:r>
      <w:r>
        <w:rPr/>
        <w:t>ⴣ</w:t>
      </w:r>
      <w:r>
        <w:rPr/>
        <w:t>쉯呮쉞䐭䅨ꆻ咱⨩晡种촪⛂쉍㔲䄤숳煆㕈埃䕞䧃⩇䵬쉃⍳㫎繵쉟캘</w:t>
      </w:r>
      <w:r>
        <w:rPr/>
        <w:t>ꤨ</w:t>
      </w:r>
      <w:r>
        <w:rPr/>
        <w:t>쉅걶ꅷ䙋쉊㜶䱕䕞숩癤䀸䮻辡㨪쉳ㅄ窿攤갳禮套烍㧂櫍樦攲뇂䫂慂䭊顢䆱刲썏䔳池嘵⫍</w:t>
      </w:r>
      <w:r>
        <w:rPr/>
        <w:t>ꕾ</w:t>
      </w:r>
      <w:r>
        <w:rPr/>
        <w:t>硕烂丵䱵汚彯ꥰ帲犻柂⌱楞㞘칉쉩뽳卨条ꥫ汌晐爯壂慚䉩⹲ㅺ漳楧⨻䂮兠⪩싂㉓썏넹恧䘷쉬桹椤乍䙞⬦䕤剃⩥䁆⽳쉂爪䌥</w:t>
      </w:r>
      <w:r>
        <w:rPr/>
        <w:t>ⶱ</w:t>
      </w:r>
      <w:r>
        <w:rPr/>
        <w:t>挩嫂晢炵</w:t>
      </w:r>
      <w:r>
        <w:rPr/>
        <w:t>⡱</w:t>
      </w:r>
      <w:r>
        <w:rPr/>
        <w:t>ぬ䔳朶쉏䧂䆥槂瘫弸쉷긽쉩</w:t>
      </w:r>
      <w:r>
        <w:rPr/>
        <w:t>ꕳ</w:t>
      </w:r>
      <w:r>
        <w:rPr/>
        <w:t>쉆싂⨮䍁汀桗䉀싂䎘㑣顚䠶汰兦壂溬넵슿꺏祙Ⓧ桥瓂꺵쉧쉪⩠汶怽禥吶▵歖쵉彴䩉썶䥮</w:t>
      </w:r>
      <w:r>
        <w:rPr/>
        <w:t>꧂</w:t>
      </w:r>
      <w:r>
        <w:rPr/>
        <w:t>쉚쉷娮䐪爳</w:t>
      </w:r>
      <w:r>
        <w:rPr/>
        <w:t>ꔰ</w:t>
      </w:r>
      <w:r>
        <w:rPr/>
        <w:t>숩쉐䁧潮䙃♄㍗䕖걠䱍稳穞썊쉒␰㑉䕡㐽㐣쉲놬</w:t>
      </w:r>
      <w:r>
        <w:rPr/>
        <w:t>Ⱜ</w:t>
      </w:r>
      <w:r>
        <w:rPr/>
        <w:t>畩轵곂歇椪㔪瑧䡹⭺숳⩩숮眪⫍秂沵깨䬥쉕堳礪灟녠쉋䡸繢쉳슮牫㮡从倪⍰祓</w:t>
      </w:r>
      <w:r>
        <w:rPr/>
        <w:t>ⴺ</w:t>
      </w:r>
      <w:r>
        <w:rPr/>
        <w:t>쌯㙔练捫婪癑䡲⩏⩫䴮넣昵䅆婺숻繠ぶ䳎㫍漺临㑈乱쉭⨨㙎㭐䭋㦮┰楳桒㩆瑣唊桾㙘쉮쉅礪枩顀沱㉏㥸甫瑞䕩㶥塙ㄫ쎣⭰曂攲㉷썵묬婕牓砪侣ヂ⸦ꄶ겻題</w:t>
      </w:r>
      <w:r>
        <w:rPr/>
        <w:t>ꥀ</w:t>
      </w:r>
      <w:r>
        <w:rPr/>
        <w:t>䙄危䪡瘶昷晐癃找䝋礱긳⛂塆顶쉕⹦䟃㥋㛂싂촱偹煍싂灪䘴걣庩恮ꏂ㔨〶然䣎䍴睕</w:t>
      </w:r>
      <w:r>
        <w:rPr/>
        <w:t>ꕈ</w:t>
      </w:r>
      <w:r>
        <w:rPr/>
        <w:t>쵸䅟幉晅佥뭕獖⩹䠳䑁녣辘컂焷⪱깎쉋窮쉪係䁗㭸焩㡋䐵囂朥痂楞櫂忂㤦쉍</w:t>
      </w:r>
      <w:r>
        <w:rPr/>
        <w:t>ⶮ</w:t>
      </w:r>
      <w:r>
        <w:rPr/>
        <w:t>숽獠炩瞻汙亩㝵飂갰愹捞䱁䃂摂㋎䥲转ꍕ걙</w:t>
      </w:r>
      <w:r>
        <w:rPr/>
        <w:t>ꥁ</w:t>
      </w:r>
      <w:r>
        <w:rPr/>
        <w:t>ꅁㆮ璻䅱촱繡欮넭旂⾏丸䄲盂▮ヂ쉢嫂</w:t>
      </w:r>
      <w:r>
        <w:rPr/>
        <w:t>⡑</w:t>
      </w:r>
      <w:r>
        <w:rPr/>
        <w:t>矂쉳䰽硈圩䱣塴佷顟凃橙䘱㩃瘪쉰⑰싂쉕倸瑈幓忂쉍稻噵슩祠䱐䑺칵</w:t>
      </w:r>
      <w:r>
        <w:rPr/>
        <w:t>ꥅ</w:t>
      </w:r>
      <w:r>
        <w:rPr/>
        <w:t>獍쉬礳䍎穆碱쉃쏃䳂╒牀硍焨栺矎꥖ꅋ숹</w:t>
      </w:r>
      <w:r>
        <w:rPr/>
        <w:t>ꥁ</w:t>
      </w:r>
      <w:r>
        <w:rPr/>
        <w:t>䠴⥉䝂䀵偌彥뽂䱌楡㫂圫⦻㯃垱㶵轚숭⬵種쉔怳䖿쉤狂넦瞣禱♘倣伦摓⍎歬兀潔</w:t>
      </w:r>
      <w:r>
        <w:rPr/>
        <w:t>⡩</w:t>
      </w:r>
      <w:r>
        <w:rPr/>
        <w:t>物庩䱗姎淂쉟檥浪䱤㧂畴칌㠪輲獲㕩穲搻㉣刭쉠縻긻갨뇂䐩⍙ꅫ㊥䜷瑨搫圱⨻⫂顀쌰䟂⹊檣</w:t>
      </w:r>
      <w:r>
        <w:rPr/>
        <w:t>꧂</w:t>
      </w:r>
      <w:r>
        <w:rPr/>
        <w:t>쉆䍘扴督숷憵昦⨰氰ꏂꆱ檣㡬뽬㪡㍱⻃ꅯ繲㏂</w:t>
      </w:r>
      <w:r>
        <w:rPr/>
        <w:t>ꕂ</w:t>
      </w:r>
      <w:r>
        <w:rPr/>
        <w:t>⡌</w:t>
      </w:r>
      <w:r>
        <w:rPr/>
        <w:t>卪</w:t>
      </w:r>
      <w:r>
        <w:rPr/>
        <w:t>⡴</w:t>
      </w:r>
      <w:r>
        <w:rPr/>
        <w:t>光䴤幆䇂戹뼽顥城硖</w:t>
      </w:r>
      <w:r>
        <w:rPr/>
        <w:t>ⱆ</w:t>
      </w:r>
      <w:r>
        <w:rPr/>
        <w:t>䥟恊傻䁞氥땃㝸眴⽣䗂㑙⼬⩓收攴쉰䅩䥄㕃♀싂晃榮乭</w:t>
      </w:r>
      <w:r>
        <w:rPr/>
        <w:t>Ⱡ</w:t>
      </w:r>
      <w:r>
        <w:rPr/>
        <w:t>㙎㉰纡奣稻⯂긫⒵떣圸摱⹙婶泂껂杬幄⹱扇쉱村匹ꌪじ⫂</w:t>
      </w:r>
      <w:r>
        <w:rPr/>
        <w:t>ⶡ</w:t>
      </w:r>
      <w:r>
        <w:rPr/>
        <w:t>슏䕡亡숺潰</w:t>
      </w:r>
      <w:r>
        <w:rPr/>
        <w:t>ⵑ</w:t>
      </w:r>
      <w:r>
        <w:rPr/>
        <w:t>㭡扡乄㭧⍲숱摮奺</w:t>
      </w:r>
      <w:r>
        <w:rPr/>
        <w:t>ⵦ⩎</w:t>
      </w:r>
      <w:r>
        <w:rPr/>
        <w:t>㝉城冮숤㉏㇂⹴⏂䑬獮涩</w:t>
      </w:r>
      <w:r>
        <w:rPr/>
        <w:t>꧂</w:t>
      </w:r>
      <w:r>
        <w:rPr/>
        <w:t>쉭浸瑙剥䉐㙆员䵌⫂縤焭嘪습盂璩ꏂ橸ꍟ숽⥳祟剪슏煾楩</w:t>
      </w:r>
      <w:r>
        <w:rPr/>
        <w:t>⡫</w:t>
      </w:r>
      <w:r>
        <w:rPr/>
        <w:t>ꖵ</w:t>
      </w:r>
      <w:r>
        <w:rPr/>
        <w:t>㏂═飂䝔쌲숽ꥨ쉇䑗걮⺵ꍡ䮏牉李컂瞵䩆숭ꆵ噂扄슏䴨䱢湷琥縤╈넷쉂♊楗硸⧂ㄣ㣂兊숤ꥫ橣쉱仂勂墘숯⩷娰쉞㭞⾻㵶⽉䦣䄱㭙倴ꆘ瑀別䨵姍玮啙䝾⿂</w:t>
      </w:r>
      <w:r>
        <w:rPr/>
        <w:t>꧂</w:t>
      </w:r>
      <w:r>
        <w:rPr/>
        <w:t>㌴渪繗牢搱춥䖿佷</w:t>
      </w:r>
      <w:r>
        <w:rPr/>
        <w:t>ⵉ</w:t>
      </w:r>
      <w:r>
        <w:rPr/>
        <w:t>념⨸盎妏䍟挽䍺쉯㡰彸㙞斏</w:t>
      </w:r>
      <w:r>
        <w:rPr/>
        <w:t>⠱</w:t>
      </w:r>
      <w:r>
        <w:rPr/>
        <w:t>婲睩㍓瑋甴猫堣뾵㑞䄹</w:t>
      </w:r>
      <w:r>
        <w:rPr/>
        <w:t>ⶥ꧍</w:t>
      </w:r>
      <w:r>
        <w:rPr/>
        <w:t>䬪䀊䕅擂猫䙺禡塠滎創쉳潴炡슮奾懂㪻䩨䅗潐睋穡㡒⎻殻毂뮻</w:t>
      </w:r>
      <w:r>
        <w:rPr/>
        <w:t>ⵌ</w:t>
      </w:r>
      <w:r>
        <w:rPr/>
        <w:t>畖䱩㔺捌쉁吷묮쉹㩣쉁瑫敯ㅙ卙숸</w:t>
      </w:r>
      <w:r>
        <w:rPr/>
        <w:t>ꕧ</w:t>
      </w:r>
      <w:r>
        <w:rPr/>
        <w:t>祣哂㷂敹䨻숹슡㑮ㅑ⬪쉺⤮⴮䱊祒坶䏃㔷顊캏⮡伱묳㡇绍䉫䨯祡䉳䡷愤⑭䁙㋎쉋挴剔㓂㩊䜰牦䭖䱱⤪ꌦ壎僂뭺漴栫䶻⤭嘹</w:t>
      </w:r>
      <w:r>
        <w:rPr/>
        <w:t>⡌</w:t>
      </w:r>
      <w:r>
        <w:rPr/>
        <w:t>㠯猪〺削䡯囃祑悻</w:t>
      </w:r>
      <w:r>
        <w:rPr/>
        <w:t>⢵</w:t>
      </w:r>
      <w:r>
        <w:rPr/>
        <w:t>뾩䥫♂癐擂澩䕮慄╾ꍍ礳䴪쉱急긹昻䩩㌱唯㕗汄侵䁹</w:t>
      </w:r>
      <w:r>
        <w:rPr/>
        <w:t>ⱗ</w:t>
      </w:r>
      <w:r>
        <w:rPr/>
        <w:t>光幉扱䠣縪ꇂ犡偈ꅔ兑剶䤵慢ꅣ䅍䭋僂쉲⪥㝂칈⫂恉橇帻悿歫哂䝃㥗䩥싍䝬仂歬䜨獬绂⮡乧뭥㟂庬</w:t>
      </w:r>
      <w:r>
        <w:rPr/>
        <w:t>ꕕ</w:t>
      </w:r>
      <w:r>
        <w:rPr/>
        <w:t>⽟繖㕒㵠䐵쉖</w:t>
      </w:r>
      <w:r>
        <w:rPr/>
        <w:t>꤭</w:t>
      </w:r>
      <w:r>
        <w:rPr/>
        <w:t>충ꍴ⑤쉰┷䲥塳뼷武䥤䄯摨偑⪬䎘扑땉</w:t>
      </w:r>
      <w:r>
        <w:rPr/>
        <w:t>ꕪ</w:t>
      </w:r>
      <w:r>
        <w:rPr/>
        <w:t>恚ㄦ㋂깄敤䜥燎縵㣂㙥佤쉫剮</w:t>
      </w:r>
      <w:r>
        <w:rPr/>
        <w:t>ⱺ</w:t>
      </w:r>
      <w:r>
        <w:rPr/>
        <w:t>畘媩䭤쉏㐪坧ꄺ盂煇搻䃍䙌搵䙵穯⨻</w:t>
      </w:r>
      <w:r>
        <w:rPr/>
        <w:t>ⲡ</w:t>
      </w:r>
      <w:r>
        <w:rPr/>
        <w:t>쉹斣䑰恡쉆녤瑆</w:t>
      </w:r>
      <w:r>
        <w:rPr/>
        <w:t>ꤰ</w:t>
      </w:r>
      <w:r>
        <w:rPr/>
        <w:t>摯憩湳縺桍坷뭴ꍒ⪵抿⨷噏㡎㙱䉥欮땁捪揂噌洩㝄믂札祸祺</w:t>
      </w:r>
      <w:r>
        <w:rPr/>
        <w:t>ⰲ</w:t>
      </w:r>
      <w:r>
        <w:rPr/>
        <w:t>卂晦⩧칐䍭䵾싂爮쉘㕂䐫畾ㅵ㝁䡄㶥癈㖬쉲牋墱瓂㉎彧ㄫ⸥ꥰ唴挦␣䳂⩗</w:t>
      </w:r>
      <w:r>
        <w:rPr/>
        <w:t>ꗂ</w:t>
      </w:r>
      <w:r>
        <w:rPr/>
        <w:t>飍⍳</w:t>
      </w:r>
      <w:r>
        <w:rPr/>
        <w:t>ⱍ</w:t>
      </w:r>
      <w:r>
        <w:rPr/>
        <w:t>㭗넽彎㥯쉅㌰쉞쉀汭㠣牚〰㭉䡫唣娫睎伬슮浳䕩䕇싃㭺慗琦梥幯廂㗂竂晓滃곂咩ㅾ</w:t>
      </w:r>
      <w:r>
        <w:rPr/>
        <w:t>ⱦ</w:t>
      </w:r>
      <w:r>
        <w:rPr/>
        <w:t>塢싂⪻뗂冻⩸캿睕婟削䙒媡渫⥓㫂㔷쌷䕴甴繴䈨⻂乮牶狍␣쉹ㅎ椻浑㔭</w:t>
      </w:r>
      <w:r>
        <w:rPr/>
        <w:t>ⷂ</w:t>
      </w:r>
      <w:r>
        <w:rPr/>
        <w:t>㕈䈣兴쉠䕲楎㡧洶⩃倹㍟溬숮㝣⪮喡⥡ꌷ曂䙑슥츪䥲숯⯂</w:t>
      </w:r>
      <w:r>
        <w:rPr/>
        <w:t>ꤴ</w:t>
      </w:r>
      <w:r>
        <w:rPr/>
        <w:t>숨漪ꥸ⑙쉍助녫⒩穷䁣춵㮏䑬猴狂⨩匱쉸뭈녟僂⿂扳硎싍奶䊩䱳썣싂䝌碬䕳倵矂╥㡷桸캻䶿㗎迂〺橫檣䱄䔣</w:t>
      </w:r>
      <w:r>
        <w:rPr/>
        <w:t>ꤽ</w:t>
      </w:r>
      <w:r>
        <w:rPr/>
        <w:t>⢮</w:t>
      </w:r>
      <w:r>
        <w:rPr/>
        <w:t>熩⬫塇卬〳壂堰吣땈䉯扥쉟樳灁姂祾䷂㘣楶ꅵ瞩숭䣂彚呒浹╕漹쉎ㄵ촬㈽䭭걆䴫截繢浊㭸ⸯ⪏⾩䕠歾䕋ㄩ祲偊乖溏琰潟㙒捈䱟㝠⨮潁䥔싂쉚䑟潎時稹朱乵頊뭨㶱浯㷂䆩啡䪻牍係䭙䤪㴮牑걗䁴ꅠ潈싂噆쌩㗂坲☺繰녢丩䗂꥙禿眻槂䓂窬獒畖歾失眽焱쉞⑨䥇⬶壃潞㪩惂礻䕖┮㕄䱮恹㗂嫂䄺⽦䕯</w:t>
      </w:r>
      <w:r>
        <w:rPr/>
        <w:t>꥟</w:t>
      </w:r>
      <w:r>
        <w:rPr/>
        <w:t>ꄱ役뮩渤囂㒵견轖楯⯂圯捤땩狂쉦㔨쉀갽㇂녰䛂뭒牓䊬祩瑠ㄦ漺楰ㄦ祮䝦䗂╂</w:t>
      </w:r>
      <w:r>
        <w:rPr/>
        <w:t>⣂</w:t>
      </w:r>
      <w:r>
        <w:rPr/>
        <w:t>牍刻⭅渭塏却䫎䛂㘷㚥浒</w:t>
      </w:r>
      <w:r>
        <w:rPr/>
        <w:t>ꔱ</w:t>
      </w:r>
      <w:r>
        <w:rPr/>
        <w:t>洤束ꅺ</w:t>
      </w:r>
      <w:r>
        <w:rPr/>
        <w:t>ꔦ</w:t>
      </w:r>
      <w:r>
        <w:rPr/>
        <w:t>䠴硾뗂㔱㔳쉈么瑟쉱砥㭲硊䪬쉬歷檵뭗䭮뽵擂⼰偩䡡仂⶿圷</w:t>
      </w:r>
      <w:r>
        <w:rPr/>
        <w:t>ꤪ</w:t>
      </w:r>
      <w:r>
        <w:rPr/>
        <w:t>쉅攰穴㗃慅뾥츬썉氣⭴剣䑒ꥱ⽣搳긶㘮畎澥晒㡩뼻ㅡ뮬景쵕彶串偆쎘⪬깲⭭숭㝖침涥場곂䕏熻숰쉬슻愫㝴卭⎏煩⩞⒏㯂⭸</w:t>
      </w:r>
      <w:r>
        <w:rPr/>
        <w:t>ꦻⒿ</w:t>
      </w:r>
      <w:r>
        <w:rPr/>
        <w:t>滂⹶</w:t>
      </w:r>
      <w:r>
        <w:rPr/>
        <w:t>ⰰ</w:t>
      </w:r>
      <w:r>
        <w:rPr/>
        <w:t>晅䚵䣂䝉㭬睒♢偒䖩쉲棂祣</w:t>
      </w:r>
      <w:r>
        <w:rPr/>
        <w:t>ⵐ♮</w:t>
      </w:r>
      <w:r>
        <w:rPr/>
        <w:t>六땓穇啸幯㨶瑋扗㩸慥슻啎穃쉌电</w:t>
      </w:r>
      <w:r>
        <w:rPr/>
        <w:t>ꤰ</w:t>
      </w:r>
      <w:r>
        <w:rPr/>
        <w:t>䩳绂㨰䥔桫ㅀ걪慢堶拂슱涿砸剴琣捏㝥怶眻⭚뭆婕兣礴ꅨ쵁⭰쉗䡚쉎쉊佀⽒녀㉃惂伳噙沿⫂㨷쉕⸭俍</w:t>
      </w:r>
      <w:r>
        <w:rPr/>
        <w:t>ꥂ⯂⥍</w:t>
      </w:r>
      <w:r>
        <w:rPr/>
        <w:t>轠慚潪圥╹⻍숽爷囎</w:t>
      </w:r>
      <w:r>
        <w:rPr/>
        <w:t>꧍</w:t>
      </w:r>
      <w:r>
        <w:rPr/>
        <w:t>廂쉔卟恊坁녰顋䨫ㅁ慈슿쉫䉪焷⤦嘥㝲幣쉷徘♭䌴杰䙅稸싂歑煃甥쉘盂䴥捄䝎뇃ꥬ㵰䍕刮硄㧂䰯⍭扮愤ꥧ묱搽潊煥⭅컍슻煂뮩敃䁩</w:t>
      </w:r>
      <w:r>
        <w:rPr/>
        <w:t>ⰱ</w:t>
      </w:r>
      <w:r>
        <w:rPr/>
        <w:t>쎣噚</w:t>
      </w:r>
      <w:r>
        <w:rPr/>
        <w:t>ꤪ</w:t>
      </w:r>
      <w:r>
        <w:rPr/>
        <w:t>㵱楨뽔慕欳ㅋ奀놘쉆䎵廂䕳☳㫍습꺬䩆瘬疮嘬</w:t>
      </w:r>
      <w:r>
        <w:rPr/>
        <w:t>Ⱳ</w:t>
      </w:r>
      <w:r>
        <w:rPr/>
        <w:t>문䁷洴䴳</w:t>
      </w:r>
      <w:r>
        <w:rPr/>
        <w:t>ⰸ</w:t>
      </w:r>
      <w:r>
        <w:rPr/>
        <w:t>꥓ꕐ</w:t>
      </w:r>
      <w:r>
        <w:rPr/>
        <w:t>秂樹扪⥂泂ば㪬姂싂컂㢩㎿磂䙇㑋⒩穓䱦繒╓ꍺ쵯㪵榻䄮䱀揍꥕䚩弤㜱㝧据䬨</w:t>
      </w:r>
      <w:r>
        <w:rPr/>
        <w:t>ꔤ</w:t>
      </w:r>
      <w:r>
        <w:rPr/>
        <w:t>墱녚䄭쉓슘䰪剢稶䕙払㭶奮乯묦祴燃媮</w:t>
      </w:r>
      <w:r>
        <w:rPr/>
        <w:t>ꕴ</w:t>
      </w:r>
      <w:r>
        <w:rPr/>
        <w:t>⢩</w:t>
      </w:r>
      <w:r>
        <w:rPr/>
        <w:t>慈祘䤪㗎恌┨쌺쵩歶쉋쉯숪堻潬⹣势⥖澡숯슥繃</w:t>
      </w:r>
      <w:r>
        <w:rPr/>
        <w:t>⢩</w:t>
      </w:r>
      <w:r>
        <w:rPr/>
        <w:t>⾿勂悬睲쉌쵞㛃摃婨쉮杹쉴梮泂忎쉸渭㌶䱚伵㑩</w:t>
      </w:r>
      <w:r>
        <w:rPr/>
        <w:t>ⵁ</w:t>
      </w:r>
      <w:r>
        <w:rPr/>
        <w:t>兊⨰便捰幍呗淂煳슬䄦熻싃㭮㬦뼶搱㩓攳睅亏吪⚬뼮牰㩅⽮椷塺た숦㮿䝨硴辡䜱⹈⩌窮畃䖻摥癊㤊㕤晅⚥쉭佦捚䜪つ␭㥔ꄮ犩ꄪ扒奥䍃睤婬㌣瑙뼸숹嘣</w:t>
      </w:r>
      <w:r>
        <w:rPr/>
        <w:t>ⰸ</w:t>
      </w:r>
      <w:r>
        <w:rPr/>
        <w:t>倲堵潲潵㵯䧂䁶쉕뽲⩗楋䶏</w:t>
      </w:r>
      <w:r>
        <w:rPr/>
        <w:t>ꕇ</w:t>
      </w:r>
      <w:r>
        <w:rPr/>
        <w:t>佴갹ꥮ塄剡啇扷扸㐬쵑湎朵ꅘ燂㉅片殣噥颿땫稭㵖㥙䕆녃汙㮵唥焭⤴䡰㘯⻂</w:t>
      </w:r>
      <w:r>
        <w:rPr/>
        <w:t>⡸</w:t>
      </w:r>
      <w:r>
        <w:rPr/>
        <w:t>慂偙昵奙塗㵪汵⨬偓싍㍐숪⿂恅䩃긮䢮숷䨽恍堩⭖㦱卾䳂슏䄷ぉ䕧䀪祎啚纻</w:t>
      </w:r>
      <w:r>
        <w:rPr/>
        <w:t>ꥀ</w:t>
      </w:r>
      <w:r>
        <w:rPr/>
        <w:t>䁾棎䖏泂凂䩫㑑恨妵噢쉸꥕捆䴪䝒擃쵉숰䡙瘶㠩ꥪ쉆</w:t>
      </w:r>
      <w:r>
        <w:rPr/>
        <w:t>ꥒ♋ꦥ</w:t>
      </w:r>
      <w:r>
        <w:rPr/>
        <w:t>輤</w:t>
      </w:r>
      <w:r>
        <w:rPr/>
        <w:t>⢘</w:t>
      </w:r>
      <w:r>
        <w:rPr/>
        <w:t>䁫欪㵏㓂ꎘ䍆極䔻㠺焪㉎싂⺬쉬䕺穐榣䵏洳쎿⫂싂䋂椵御殻ꆱ</w:t>
      </w:r>
      <w:r>
        <w:rPr/>
        <w:t>ⴳ</w:t>
      </w:r>
      <w:r>
        <w:rPr/>
        <w:t>⼻쉐堤⭖佘쵅쉲㖿▱轒乬䙷焷㝓催⌻䜥楐ꌴ數庱䄱偐㡞轈轏楋뽏㫂奞廂</w:t>
      </w:r>
      <w:r>
        <w:rPr/>
        <w:t>Ⲭ</w:t>
      </w:r>
      <w:r>
        <w:rPr/>
        <w:t>獮싂ꄥ坃冮啧旃樥</w:t>
      </w:r>
      <w:r>
        <w:rPr/>
        <w:t>ꤻ</w:t>
      </w:r>
      <w:r>
        <w:rPr/>
        <w:t>㌵奥䶥쉍䧂쉉伵쵆䅯ど歟숪썁쉷숪슡熣皵䴲䵊㭧쉇녢ꍹ临ヂ뾿䗍⾥墘㔴席剳塪㜸㵙</w:t>
      </w:r>
      <w:r>
        <w:rPr/>
        <w:t>ⵓ</w:t>
      </w:r>
      <w:r>
        <w:rPr/>
        <w:t>䏂슏顴뼲盂⹈晙䙇숰湕쉓</w:t>
      </w:r>
      <w:r>
        <w:rPr/>
        <w:t>ꥁꕍ</w:t>
      </w:r>
      <w:r>
        <w:rPr/>
        <w:t>ぎ繉쉶싂</w:t>
      </w:r>
      <w:r>
        <w:rPr/>
        <w:t>ꕠ</w:t>
      </w:r>
      <w:r>
        <w:rPr/>
        <w:t>秎☣놩⩾剀瑶匩䣂礭걮♀뇂氹牙兮䪩䕯䑵㪏祾埂⨷煋슬䉣ㅹ稥</w:t>
      </w:r>
      <w:r>
        <w:rPr/>
        <w:t>Ⳃ</w:t>
      </w:r>
      <w:r>
        <w:rPr/>
        <w:t>輥⭃⨯䕹灨創煢쉲傣䭋兢싂畺穅倸갵␵椮⽷ꥮ奂晘䛍繅煢椦幊稲樴⪬㕂슩祐繘믂師㵟䭧쵹㫂⩃晖潑祘㈰榬쉖㕺</w:t>
      </w:r>
      <w:r>
        <w:rPr/>
        <w:t>⡗</w:t>
      </w:r>
      <w:r>
        <w:rPr/>
        <w:t>櫎橓噷捃潙䩏ㅙ噐炥㭠䩘긲䟂䀬塴氹⽗뭧习欸畮㬣䡎硵婊㐵㔯숫癧剟칉숻㝍♐뭘ꥷ姂灺车婎婏亡㝤漲摤娴</w:t>
      </w:r>
      <w:r>
        <w:rPr/>
        <w:t>ⰷ</w:t>
      </w:r>
      <w:r>
        <w:rPr/>
        <w:t>ꤰ</w:t>
      </w:r>
      <w:r>
        <w:rPr/>
        <w:t>南畅吹䅄彏쉄典硪㦘呭숶愳㜬ꅪ汤⽁⹋䝲砯坬⴨呬哂唻欩⹭㜲넩싃ꅡ싍䌤쉦</w:t>
      </w:r>
      <w:r>
        <w:rPr/>
        <w:t>⡓</w:t>
      </w:r>
      <w:r>
        <w:rPr/>
        <w:t>싂㥃⻂㝯䐤㮻䙾頣窩䍲坪杵㤰싂䙚슿橡癧⹣╚믂䵠㎘䥡슡倸䍤稫焫쉮漬䠺疬⼪⑘㋃쉠뽤ꎣ㏂ꌣ戸䌱㨣疬♑</w:t>
      </w:r>
      <w:r>
        <w:rPr/>
        <w:t>ꔩ</w:t>
      </w:r>
      <w:r>
        <w:rPr/>
        <w:t>〲歶吻䂣哂绍쎣䵞싂쌪其쉱祌浍祪쉗깞싃숯㵈溻圱牬⥇싎ꍳ쉔ꥷ䑧壂쵬싂乸슥⸭潎䛂潫촥䆩㕋㜰䕀䑁浊啄歕ㄯ礊⏎徬嚩歁숳䭍つ䩁浫썭潷潫竂⩎䅟쉳浈㒻泂</w:t>
      </w:r>
      <w:r>
        <w:rPr/>
        <w:t>ꗂ</w:t>
      </w:r>
      <w:r>
        <w:rPr/>
        <w:t>硪牪凎䕲⥸㤩䳂▵扅幪摷唬땖䱵樤䫂䔸⭾껂彐</w:t>
      </w:r>
      <w:r>
        <w:rPr/>
        <w:t>ꤺ</w:t>
      </w:r>
      <w:r>
        <w:rPr/>
        <w:t>치♐㤮⺻埂㴨夵⑒숪娴澣䉲㩏洪共飂刯㵟╂〴頭敧넳䁒습㓂⌲㊿䭳渮㉡땇㊡⛂⹕䬴憱㩉噲㇂㑲欴㞿㡁㬨仂ꎻ兵啹䌩仂䳂䙇숹扸</w:t>
      </w:r>
      <w:r>
        <w:rPr/>
        <w:t>⡤</w:t>
      </w:r>
      <w:r>
        <w:rPr/>
        <w:t>쉠녘⼲㑀慂묥䁴쌵癞乇繺怩䖡午悿搨恣牌㥢熩硦㌥␰奵뭒쉎⽤</w:t>
      </w:r>
      <w:r>
        <w:rPr/>
        <w:t>ꤤ</w:t>
      </w:r>
      <w:r>
        <w:rPr/>
        <w:t>噲㥕곂㉏㡰匪瘥偒㌣칡彃役氤〪愣剩瑐䡪株㨪嘯㢻㭺べ쉥極佡┹彷녡㣂䶣榩削姂䝢扐쉆瘵썕쉞슩っ⏃㉙⑤坊쉰灠♎䍃䆡䶡䗂넦쉯⤺と⩾睇没泂녢侬係橤ꆬ忍싂匳䝥슩ꄻ污繲㠨䁧敫</w:t>
      </w:r>
      <w:r>
        <w:rPr/>
        <w:t>ꤤ</w:t>
      </w:r>
      <w:r>
        <w:rPr/>
        <w:t>믃꺣꥖㍓焹渪慒숫카쉩癩䁶恙矂쉖㇂盂氬厱傣剰㶿슏뭗⑭剶ꍾて䞱쵸猵싂甪╣歮轥癹斬싂䅮䜴转槂䴳㵳캘松㬯ꥷ싂䐬卢넹䦥倣梿攩</w:t>
      </w:r>
      <w:r>
        <w:rPr/>
        <w:t>ⰹ</w:t>
      </w:r>
      <w:r>
        <w:rPr/>
        <w:t>䠵⨺砨⑨绂숹枣㡔㬫⑀睷싍ꅺ㘩涡坵楥楇䌫쉾愮㈬此䞏숭쉈㠰占彉䭬싂慱濃뇍佶떣쉱곍㍹䒡䅈硟㭧繧擎칦欳楶帳</w:t>
      </w:r>
      <w:r>
        <w:rPr/>
        <w:t>ꕅ⍂⬻</w:t>
      </w:r>
      <w:r>
        <w:rPr/>
        <w:t>䩠땱匷</w:t>
      </w:r>
      <w:r>
        <w:rPr/>
        <w:t>ꕳ</w:t>
      </w:r>
      <w:r>
        <w:rPr/>
        <w:t>䤴䛎⭷⽈</w:t>
      </w:r>
      <w:r>
        <w:rPr/>
        <w:t>ꤸ</w:t>
      </w:r>
      <w:r>
        <w:rPr/>
        <w:t>ꥡ♒䙆䀪㵇㦏쉉睂⸳竎⬲杧硳浕╳僂⩅わ婡쵹健匯⍸㮩䱏</w:t>
      </w:r>
      <w:r>
        <w:rPr/>
        <w:t>ⰵ</w:t>
      </w:r>
      <w:r>
        <w:rPr/>
        <w:t>䤫쉠帪祦⽱⮱㕆唶乀⥳椣⭾穐祀쉩啔</w:t>
      </w:r>
      <w:r>
        <w:rPr/>
        <w:t>⠬</w:t>
      </w:r>
      <w:r>
        <w:rPr/>
        <w:t>敖</w:t>
      </w:r>
      <w:r>
        <w:rPr/>
        <w:t>ⵄ</w:t>
      </w:r>
      <w:r>
        <w:rPr/>
        <w:t>烂刪ㅉ嗎垵浦</w:t>
      </w:r>
      <w:r>
        <w:rPr/>
        <w:t>⠸</w:t>
      </w:r>
      <w:r>
        <w:rPr/>
        <w:t>桵⍾仂䕑</w:t>
      </w:r>
      <w:r>
        <w:rPr/>
        <w:t>ꔪ</w:t>
      </w:r>
      <w:r>
        <w:rPr/>
        <w:t>㉡啎㵋㐩䥕眪</w:t>
      </w:r>
      <w:r>
        <w:rPr/>
        <w:t>⠣</w:t>
      </w:r>
      <w:r>
        <w:rPr/>
        <w:t>穠숻㎘嫂桾吪奘啧◂⥺쵥癀춬坣</w:t>
      </w:r>
      <w:r>
        <w:rPr/>
        <w:t>ꥌ</w:t>
      </w:r>
      <w:r>
        <w:rPr/>
        <w:t>슮䥠</w:t>
      </w:r>
      <w:r>
        <w:rPr/>
        <w:t>ꕯ</w:t>
      </w:r>
      <w:r>
        <w:rPr/>
        <w:t>帳㞩놩㡅ꄯ䂥䵦쌹煢獚뽟녤痂畱飂슿</w:t>
      </w:r>
      <w:r>
        <w:rPr/>
        <w:t>ⴣ</w:t>
      </w:r>
      <w:r>
        <w:rPr/>
        <w:t>ⵉ</w:t>
      </w:r>
      <w:r>
        <w:rPr/>
        <w:t>橔搫溬⼽慑⹘㝗䵫盂暥湒㡹②塡疵㈱縳匸㥮</w:t>
      </w:r>
      <w:r>
        <w:rPr/>
        <w:t>Ⳃ</w:t>
      </w:r>
      <w:r>
        <w:rPr/>
        <w:t>㍁</w:t>
      </w:r>
      <w:r>
        <w:rPr/>
        <w:t>ꦘ</w:t>
      </w:r>
      <w:r>
        <w:rPr/>
        <w:t>칉ꍓ皱未漰睂焲䜵䨸쉬싂⹁㤫㐱呔匩㖬町塓猸싂쌹⪩匤䱥춣頹깘㭀䵔</w:t>
      </w:r>
      <w:r>
        <w:rPr/>
        <w:t>ⶮ</w:t>
      </w:r>
      <w:r>
        <w:rPr/>
        <w:t>ꍒ⽨㜳皩╚㋂撿泃眪쉔疥烂㩵顑㐺玥㜣佭扅敨䵫㡐슣쉠ꌬ넷넶捲ꅾ䕏伬䁾䜻䃂칸稊뽢㍟䉗</w:t>
      </w:r>
      <w:r>
        <w:rPr/>
        <w:t>ꕌ</w:t>
      </w:r>
      <w:r>
        <w:rPr/>
        <w:t>㡂偕⾵싂⦥䚬瘽悬䨫䵀噄乍澘伬乭</w:t>
      </w:r>
      <w:r>
        <w:rPr/>
        <w:t>ⴱ</w:t>
      </w:r>
      <w:r>
        <w:rPr/>
        <w:t>橃繋盂橈睥䙥渺礳桳䏂䂏故敥쵥䎥䅄⾿繐瀱</w:t>
      </w:r>
      <w:r>
        <w:rPr/>
        <w:t>ꦮ</w:t>
      </w:r>
      <w:r>
        <w:rPr/>
        <w:t>縴⨤ꥨ䱑싍慎䄬䃂伵㕹慒䐶洪瀳䝅搪䣂䁲瀶幊㘸쉔䶡枻츮彶偐숪䩗八㦿捧쉉┣楉쉳㵭彙猦䶮곂剀捷ㅦ䱑䠭ꅠ䙘䘻ㆩ</w:t>
      </w:r>
      <w:r>
        <w:rPr/>
        <w:t>⡃</w:t>
      </w:r>
      <w:r>
        <w:rPr/>
        <w:t>䙒凃捾⛂</w:t>
      </w:r>
      <w:r>
        <w:rPr/>
        <w:t>⠽</w:t>
      </w:r>
      <w:r>
        <w:rPr/>
        <w:t>ꦬ</w:t>
      </w:r>
      <w:r>
        <w:rPr/>
        <w:t>愤坬䥨녔戭</w:t>
      </w:r>
      <w:r>
        <w:rPr/>
        <w:t>ꖻ</w:t>
      </w:r>
      <w:r>
        <w:rPr/>
        <w:t>쉖吴恚瀹晷뾱刱⶿幈㍄匳業슡灀䕡㩦娺㵒兡ㅄ⭙爯頪쉺㕤惂椳䧂䔩뽈⍈◂䜯桺㫂</w:t>
      </w:r>
      <w:r>
        <w:rPr/>
        <w:t>ꕱ</w:t>
      </w:r>
      <w:r>
        <w:rPr/>
        <w:t>쉤⽲㭄㑒⑇畐☽祑ꌻ㒩뭎쉊㍭숱㝁㗂彍元깑䢡埂</w:t>
      </w:r>
      <w:r>
        <w:rPr/>
        <w:t>ⱄ</w:t>
      </w:r>
      <w:r>
        <w:rPr/>
        <w:t>朽倳숮㧍敹殏㭪㭍ꅥ嗂㕘疡ㅍ숷顶쌷딭䲵䡰쉨怲䤺穠摍䣂䥲⭍㴦サ䛎䉅偁뇎䱌㭇割䨷悮䷂⌮䄥숥䉕㴪쉙䭕䍙ㅵ☪幯䀩㜲潳䗂砳䅋쉤칸넰戸恱偙䉳嘩氱扙癡갷⤷竎땴ギ䝬縭末땈싂慱⫂祙䆵濂哂⥑塖㜯摍攬䝘姃쉩㔦䐲䡹췂利싂㔲䩨㐩㬽席㡪帴乫礪䫎砯⨤</w:t>
      </w:r>
      <w:r>
        <w:rPr/>
        <w:t>ꥂꤩ⨰⤶</w:t>
      </w:r>
      <w:r>
        <w:rPr/>
        <w:t>帻枩㍚昵嘩榣協쉏䅚喬㉎圫⎵垘䱃썂买⥆刣濂猷橑䖘㶩䕔乥瑌卯瑯㙙炘㙰抩㬨믂摔뿍唴彉⩓䡔儹歠楨㵁䑧妏獦灵⎱쉵䑔ꅠ縳丬ꄤ䍬ꅨ夭湆</w:t>
      </w:r>
      <w:r>
        <w:rPr/>
        <w:t>⡗</w:t>
      </w:r>
      <w:r>
        <w:rPr/>
        <w:t>桊쉩犘兔䧂䂵쉤璘捾嚩䚿䙘╓飍棂ꆩ⩤숩堪㕠擂圴ㅆⓂ⥇剈帳媮榩歬쉙╗㵐櫎䧂</w:t>
      </w:r>
      <w:r>
        <w:rPr/>
        <w:t>ꗂ</w:t>
      </w:r>
      <w:r>
        <w:rPr/>
        <w:t>猶쉟㧍ㆵ숤䜺畲㏂</w:t>
      </w:r>
      <w:r>
        <w:rPr/>
        <w:t>ⶵ</w:t>
      </w:r>
      <w:r>
        <w:rPr/>
        <w:t>繇檩捶껂⸷䦱깦♤〻⶘</w:t>
      </w:r>
      <w:r>
        <w:rPr/>
        <w:t>ꤹ</w:t>
      </w:r>
      <w:r>
        <w:rPr/>
        <w:t>枻爱橧컂牖楙땣塦倱辵壎䅑믂㯂격繅⹾題쉚㐴㭷祒怪祵奀숤䵸䛂顅ꄣ娸呖ぶ㬱썮ꆩ搭振ꄭ䑰</w:t>
      </w:r>
      <w:r>
        <w:rPr/>
        <w:t>ⶡ</w:t>
      </w:r>
      <w:r>
        <w:rPr/>
        <w:t>䅏沿쉖⹀乐漤갲䭱頺慠椱礤䕗⨣湁㘷㑆亩刽癸㠩㑄ꥨ壂숲地싂䝔</w:t>
      </w:r>
      <w:r>
        <w:rPr/>
        <w:t>⡦</w:t>
      </w:r>
      <w:r>
        <w:rPr/>
        <w:t>䭁䱪僂㥖縸쉖桅㙇悘싂〉湦㎵戫㍃洺싂⩔洩楱䝐䈵辏帱㪱乡禣瑊癫椩⽚╘숵╆⺣檬幀廂╮㭤䡶ꅶ쵺䠬勂╠㠪</w:t>
      </w:r>
      <w:r>
        <w:rPr/>
        <w:t>⣂</w:t>
      </w:r>
      <w:r>
        <w:rPr/>
        <w:t>剀嫂␊䐵䙕䫂䁣摬</w:t>
      </w:r>
      <w:r>
        <w:rPr/>
        <w:t>ⰺ</w:t>
      </w:r>
      <w:r>
        <w:rPr/>
        <w:t>㐪㑳깠⩮琷싂㈬杤䳂</w:t>
      </w:r>
      <w:r>
        <w:rPr/>
        <w:t>ꔨ</w:t>
      </w:r>
      <w:r>
        <w:rPr/>
        <w:t>削</w:t>
      </w:r>
      <w:r>
        <w:rPr/>
        <w:t>꧂</w:t>
      </w:r>
      <w:r>
        <w:rPr/>
        <w:t>䕉쉖怫珂䙥繟䈦㉘頳塢年厥숯瑡䍥堺炬</w:t>
      </w:r>
      <w:r>
        <w:rPr/>
        <w:t>ꖩ</w:t>
      </w:r>
      <w:r>
        <w:rPr/>
        <w:t>㭖娰纏弪牔숹䩤</w:t>
      </w:r>
      <w:r>
        <w:rPr/>
        <w:t>ꥅ</w:t>
      </w:r>
      <w:r>
        <w:rPr/>
        <w:t>쉤䁐슥칉</w:t>
      </w:r>
      <w:r>
        <w:rPr/>
        <w:t>⠣</w:t>
      </w:r>
      <w:r>
        <w:rPr/>
        <w:t>㑹攪揎뗂⹂ꇂ婱獖⛂㨪⿃쉯</w:t>
      </w:r>
      <w:r>
        <w:rPr/>
        <w:t>꤭</w:t>
      </w:r>
      <w:r>
        <w:rPr/>
        <w:t>幏슮珂⭱炩瀮깒싂幏</w:t>
      </w:r>
      <w:r>
        <w:rPr/>
        <w:t>⠣</w:t>
      </w:r>
      <w:r>
        <w:rPr/>
        <w:t>㩬捈䛂顢焤潅㍆扺彡ꍀ⑑碡ㅙ</w:t>
      </w:r>
      <w:r>
        <w:rPr/>
        <w:t>⡱</w:t>
      </w:r>
      <w:r>
        <w:rPr/>
        <w:t>㙯</w:t>
      </w:r>
      <w:r>
        <w:rPr/>
        <w:t>Ⲭ</w:t>
      </w:r>
      <w:r>
        <w:rPr/>
        <w:t>禬㙾</w:t>
      </w:r>
      <w:r>
        <w:rPr/>
        <w:t>ꦩ</w:t>
      </w:r>
      <w:r>
        <w:rPr/>
        <w:t>汐桹摅犘숪䥂䅠쉄☻싂湒倭幭癔昹䵅쉀渷䡰㑺뭔䑱㙓쉦偶쉨췂䑓䟂浕頲쉇楍䙈쉅杰쉈믂㍎ㅶ䱃塘㭣쉠䍃⩾浲澩䫂䀽㑒恦㍆悥촽㙀뭹⩘乺浳녚瑌⾥䴱놏⿂껂斬⥡싂</w:t>
      </w:r>
      <w:r>
        <w:rPr/>
        <w:t>⡐</w:t>
      </w:r>
      <w:r>
        <w:rPr/>
        <w:t>砮뽄㦱卬畆</w:t>
      </w:r>
      <w:r>
        <w:rPr/>
        <w:t>꥓</w:t>
      </w:r>
      <w:r>
        <w:rPr/>
        <w:t>歋債⩩㦘绎㉬</w:t>
      </w:r>
      <w:r>
        <w:rPr/>
        <w:t>ꕄ</w:t>
      </w:r>
      <w:r>
        <w:rPr/>
        <w:t>㩧㤤쉮祠商쉅䏂㵴⩬쉘습쉲轆䕬圯쉏㭁ィ祥爵哂䉂強⩓㢡輲怣泂쉢匰歭牅䙁頺쉇枬爩䴰卾䪻祌捤ꥲ檿╀㡲灣⤪汗쵵䥸䔭䝠䙳⭷唽㐵녱楃喩㡷猯☦</w:t>
      </w:r>
      <w:r>
        <w:rPr/>
        <w:t>Ⳃ</w:t>
      </w:r>
      <w:r>
        <w:rPr/>
        <w:t>㚘䀸䡾⑂䠨偅칶偨쉃䠳伪</w:t>
      </w:r>
      <w:r>
        <w:rPr/>
        <w:t>ꖣ</w:t>
      </w:r>
      <w:r>
        <w:rPr/>
        <w:t>녉넪</w:t>
      </w:r>
      <w:r>
        <w:rPr/>
        <w:t>ꔷ</w:t>
      </w:r>
      <w:r>
        <w:rPr/>
        <w:t>䅀믃</w:t>
      </w:r>
      <w:r>
        <w:rPr/>
        <w:t>ⱒ</w:t>
      </w:r>
      <w:r>
        <w:rPr/>
        <w:t>楨䫂湒甽캬木咮ꏎ楘쉌㙸㑞</w:t>
      </w:r>
      <w:r>
        <w:rPr/>
        <w:t>⡌</w:t>
      </w:r>
      <w:r>
        <w:rPr/>
        <w:t>ꥬ婓廂</w:t>
      </w:r>
      <w:r>
        <w:rPr/>
        <w:t>ꕱⶩ</w:t>
      </w:r>
      <w:r>
        <w:rPr/>
        <w:t>栴瑰싂䪣슿㎿ꆥ㵀㐨䯂痂땀㙹숣㵆䲮婑ꌳ</w:t>
      </w:r>
      <w:r>
        <w:rPr/>
        <w:t>ꥑ</w:t>
      </w:r>
      <w:r>
        <w:rPr/>
        <w:t>彗怦숪䫂奂쉰⽚憵⶘䁅슮넶쉪䁱숶㡨辩卄╪䡎䥁㈲컍卂憏棂㤦䭋怰싂⑾畍熵辻</w:t>
      </w:r>
      <w:r>
        <w:rPr/>
        <w:t>ꗂ</w:t>
      </w:r>
      <w:r>
        <w:rPr/>
        <w:t>㝬坪</w:t>
      </w:r>
      <w:r>
        <w:rPr/>
        <w:t>Ⳃ</w:t>
      </w:r>
      <w:r>
        <w:rPr/>
        <w:t>䰰⭯녍啃숺썪皏兮廍☰</w:t>
      </w:r>
      <w:r>
        <w:rPr/>
        <w:t>ꖻ</w:t>
      </w:r>
      <w:r>
        <w:rPr/>
        <w:t>䕎婍悿槂ꅭ䁹䘸搰ꅂ庣뽩쉔权깓䵕㵁敢慧㇂彗啉䱊䥺㟎伶㙣┣⩑畃刪숴쉏㬩슩噌㘣牕䊿</w:t>
      </w:r>
      <w:r>
        <w:rPr/>
        <w:t>ꤰ</w:t>
      </w:r>
      <w:r>
        <w:rPr/>
        <w:t>쉪兗싃⥋☤㋍〫到椬숣땵䅭녋♘㭌睉䞱刱㯂䵣敆佪쉬쉁挫숻䘬⏂督䬫㞥楍䉣⮵㜳獘縰仂⬥题瞥썺싂슩싂囂③쉐繧땪쉮</w:t>
      </w:r>
      <w:r>
        <w:rPr/>
        <w:t>ꕶ</w:t>
      </w:r>
      <w:r>
        <w:rPr/>
        <w:t>摆潂</w:t>
      </w:r>
      <w:r>
        <w:rPr/>
        <w:t>ⷂ</w:t>
      </w:r>
      <w:r>
        <w:rPr/>
        <w:t>䅾杮㤫矂濂娪⥺쉹磂泂盂睵繺碡䘸䭶</w:t>
      </w:r>
      <w:r>
        <w:rPr/>
        <w:t>Ɑ</w:t>
      </w:r>
      <w:r>
        <w:rPr/>
        <w:t>垥㋂䆏䵁㘨桬滂乕顴쉦甫嗂땸夰ꌪ㒱╊ꅸꏂ⩆⹇戺辏땧扣扌⪱쵥䙢䀺凂䠽뼫仂幕㭋娬柂顃顪涡쉴歗⾩潉땢뭒㩞歪轴䜽哂轶겡⩐䁫뼭㨊檩橗侏쏂</w:t>
      </w:r>
      <w:r>
        <w:rPr/>
        <w:t>ꕉ</w:t>
      </w:r>
      <w:r>
        <w:rPr/>
        <w:t>쉯깙䚣╖</w:t>
      </w:r>
      <w:r>
        <w:rPr/>
        <w:t>ꥎ</w:t>
      </w:r>
      <w:r>
        <w:rPr/>
        <w:t>偲㭁⿍熬桅愣㇂檱⼱彧挴䤻</w:t>
      </w:r>
      <w:r>
        <w:rPr/>
        <w:t>ⱳ</w:t>
      </w:r>
      <w:r>
        <w:rPr/>
        <w:t>쉸攱反殬⩢伳あ縵瀫伳玩捪爨䙬婯쎮琶䱐㒬华쉁桟媮掩圮㯎懃ꥬ쉔㩕</w:t>
      </w:r>
      <w:r>
        <w:rPr/>
        <w:t>ꕋ</w:t>
      </w:r>
      <w:r>
        <w:rPr/>
        <w:t>싎唱쉕ㄹ潣껂洩楪佥犩쉹坰敲䁭䊘</w:t>
      </w:r>
      <w:r>
        <w:rPr/>
        <w:t>ⱡ</w:t>
      </w:r>
      <w:r>
        <w:rPr/>
        <w:t>䉺⫂⩇⥋쉆㉷</w:t>
      </w:r>
      <w:r>
        <w:rPr/>
        <w:t>ⴹ</w:t>
      </w:r>
      <w:r>
        <w:rPr/>
        <w:t>䴽썦䠹㍃䍧带悥枬⪘쉌㑟칐쉺쉤杖ꥢ⑳奺樨噊길㍬⬥䥷쉊䕺潖㍾歀숣捵╖拂䕒桪ㅬぴ偖䵡⩬┨獟ꎵ畞丫ꇃ뽏⹲穓ꍀ츽║歡⭭쵏午倬癥渽⭦漨땁䕰㑅갷䙌迎慲㭌猲徵佄伸䓂슥뭫⩓칤⥎䉢䀸⑵敕㦩咥輸⭕딽界촳穎彎쵟쉸땲㪏⪘䁸祴㩌</w:t>
      </w:r>
      <w:r>
        <w:rPr/>
        <w:t>ⱋ</w:t>
      </w:r>
      <w:r>
        <w:rPr/>
        <w:t>䱸穭</w:t>
      </w:r>
      <w:r>
        <w:rPr/>
        <w:t>ꔵ</w:t>
      </w:r>
      <w:r>
        <w:rPr/>
        <w:t>㭗䰸ꆻ幱⪣숽䑥塠⹟示懂煃㙭䥀䲩┱쉋毂⑭䙋畔⌳䉤␻ꅗ쉵쉗庿稵⩐杍桐녡╟䟃ꌦ</w:t>
      </w:r>
      <w:r>
        <w:rPr/>
        <w:t>ꥋ⩀</w:t>
      </w:r>
      <w:r>
        <w:rPr/>
        <w:t>쉬쏂は䵄䗂墥剧</w:t>
      </w:r>
      <w:r>
        <w:rPr/>
        <w:t>ⵈ</w:t>
      </w:r>
      <w:r>
        <w:rPr/>
        <w:t>嘶唻</w:t>
      </w:r>
      <w:r>
        <w:rPr/>
        <w:t>ꖮ</w:t>
      </w:r>
      <w:r>
        <w:rPr/>
        <w:t>䳂喥䷂匩ꇂ癰漺㡫占摮䍞砨倨盂</w:t>
      </w:r>
      <w:r>
        <w:rPr/>
        <w:t>ⱐ</w:t>
      </w:r>
      <w:r>
        <w:rPr/>
        <w:t>氪⚡䡅⵬쉳祡瑬痂</w:t>
      </w:r>
      <w:r>
        <w:rPr/>
        <w:t>⠯</w:t>
      </w:r>
      <w:r>
        <w:rPr/>
        <w:t>獑繏曂桏꥞䥠쉱儱汴摮敳㊩</w:t>
      </w:r>
      <w:r>
        <w:rPr/>
        <w:t>ꕷ</w:t>
      </w:r>
      <w:r>
        <w:rPr/>
        <w:t>稹卩ꥬ潖쵑㗂칖祬㙎⌫</w:t>
      </w:r>
      <w:r>
        <w:rPr/>
        <w:t>ꦘ</w:t>
      </w:r>
      <w:r>
        <w:rPr/>
        <w:t>䭙쉌</w:t>
      </w:r>
      <w:r>
        <w:rPr/>
        <w:t>ⷂ</w:t>
      </w:r>
      <w:r>
        <w:rPr/>
        <w:t>煖硾汇⚡牠乂ꄵ浣瘷扷</w:t>
      </w:r>
      <w:r>
        <w:rPr/>
        <w:t>⣍</w:t>
      </w:r>
      <w:r>
        <w:rPr/>
        <w:t>睃剤戰个楙칍湦瓎⬴㉘擂㦩刳㵍쉟樰⵴㵟唴圯䁢縣呴睏牥䳂潸䱗뗂䀵䂘쉯䒩ꥢ灆슬䂩为㈯摦矎廂슮䅆⩺㛂⩮啋⨦噘䥒딨祢瀮뾣昩咵㣂</w:t>
      </w:r>
      <w:r>
        <w:rPr/>
        <w:t>ꖬ</w:t>
      </w:r>
      <w:r>
        <w:rPr/>
        <w:t>噰</w:t>
      </w:r>
      <w:r>
        <w:rPr/>
        <w:t>ꦱ</w:t>
      </w:r>
      <w:r>
        <w:rPr/>
        <w:t>煙싂彩쉒䇂㕺戺묪呭䖥瀳㭵縥畚㬫䤣㛂䌭䬭쉮幞ꍕ澩䝒䅈䗂唻慕穵㝙䘶㕱⽙稦뮱橴䩌걣⩷䈥⩘㍔칧㣂䌨杸熿弹</w:t>
      </w:r>
      <w:r>
        <w:rPr/>
        <w:t>ꤽ</w:t>
      </w:r>
      <w:r>
        <w:rPr/>
        <w:t>䈤⌸ꥮ슥恥쉯㬦습頳⩃㝆喱㩬ㅈ⌸쉃⍳䭄澮䇂助煹딻䇂奷⩲⻂欮⨹旂싂쉥玥旍깺䁦㩁촺䴩⫂泃㙗繪⛂啷氲㩷ꅶ</w:t>
      </w:r>
      <w:r>
        <w:rPr/>
        <w:t>ⵣ</w:t>
      </w:r>
      <w:r>
        <w:rPr/>
        <w:t>繋춘┶癘⭵晪</w:t>
      </w:r>
      <w:r>
        <w:rPr/>
        <w:t>ꥎ</w:t>
      </w:r>
      <w:r>
        <w:rPr/>
        <w:t>⺡䋂䡵杵椲ど뗂漶쉮♁㫂爴쉹⹴⴪畵䇂楓</w:t>
      </w:r>
      <w:r>
        <w:rPr/>
        <w:t>ꤰ</w:t>
      </w:r>
      <w:r>
        <w:rPr/>
        <w:t>偮幕㨤噅櫂䮵㋂</w:t>
      </w:r>
      <w:r>
        <w:rPr/>
        <w:t>ⲱ</w:t>
      </w:r>
      <w:r>
        <w:rPr/>
        <w:t>츩摖漶㛍䕡㓂䁘⍙獨㡞榘䠪夽캏⴫䞻뽁숱祵ヂꍑ꥙䑖杚䕕㙯䤊䋂彀夵獷뽙䲘奭兮歃棂䎱繄匨畓ㄳ兵啓쉕땚♢䥧</w:t>
      </w:r>
      <w:r>
        <w:rPr/>
        <w:t>ꔯ</w:t>
      </w:r>
      <w:r>
        <w:rPr/>
        <w:t>昵쵲♧슏칀䭃扥ヂ類㏂뮬恲䥂䰮긤囂棂幅슘䜮쉴焸⑥昵丣쵃䪻칢樳䞏⼺쉲싂칄入桹㉡敊堨䥕祊折⩱礷䥺</w:t>
      </w:r>
      <w:r>
        <w:rPr/>
        <w:t>ⴴ</w:t>
      </w:r>
      <w:r>
        <w:rPr/>
        <w:t>炘</w:t>
      </w:r>
      <w:r>
        <w:rPr/>
        <w:t>ⷎ</w:t>
      </w:r>
      <w:r>
        <w:rPr/>
        <w:t>䭴쉬掩</w:t>
      </w:r>
      <w:r>
        <w:rPr/>
        <w:t>ⱃ</w:t>
      </w:r>
      <w:r>
        <w:rPr/>
        <w:t>澣촬㞮싂晧眦頵숨伽顅숩䅴쉰췂곂㈹䝸瘽⛂顥㌬깈㪱潆怹♔㍸㚘䶬懂䌴</w:t>
      </w:r>
      <w:r>
        <w:rPr/>
        <w:t>⡵⢣</w:t>
      </w:r>
      <w:r>
        <w:rPr/>
        <w:t>睾</w:t>
      </w:r>
      <w:r>
        <w:rPr/>
        <w:t>ꤴ</w:t>
      </w:r>
      <w:r>
        <w:rPr/>
        <w:t>쉊</w:t>
      </w:r>
      <w:r>
        <w:rPr/>
        <w:t>⡑</w:t>
      </w:r>
      <w:r>
        <w:rPr/>
        <w:t>畁稷</w:t>
      </w:r>
      <w:r>
        <w:rPr/>
        <w:t>꤯</w:t>
      </w:r>
      <w:r>
        <w:rPr/>
        <w:t>녡厩⭀⯂擂칷轪卢䍥兀긬㘫唪坾쉮⮿䩟⿂딻싂癉</w:t>
      </w:r>
      <w:r>
        <w:rPr/>
        <w:t>⡏┸</w:t>
      </w:r>
      <w:r>
        <w:rPr/>
        <w:t>斵䍥쉈䣍췂慅㚣㜪㕬긨⨲塆杈㕋灪</w:t>
      </w:r>
      <w:r>
        <w:rPr/>
        <w:t>ꕀ</w:t>
      </w:r>
      <w:r>
        <w:rPr/>
        <w:t>㖩䉺輳潕⚩槂⌯弪䇂䅰칱⌨汍硐쉬♢呁碩啗硙〣凂倵戦拂⍣獳玣父</w:t>
      </w:r>
      <w:r>
        <w:rPr/>
        <w:t>⡁</w:t>
      </w:r>
      <w:r>
        <w:rPr/>
        <w:t>漴穇潞</w:t>
      </w:r>
      <w:r>
        <w:rPr/>
        <w:t>ⷎ</w:t>
      </w:r>
      <w:r>
        <w:rPr/>
        <w:t>ꥵ橬湾녏晹纥ㅤ</w:t>
      </w:r>
      <w:r>
        <w:rPr/>
        <w:t>ꔰ</w:t>
      </w:r>
      <w:r>
        <w:rPr/>
        <w:t>浭售恺噫杒㍨뽺愣爹氩⑨獫乯쉺杊</w:t>
      </w:r>
      <w:r>
        <w:rPr/>
        <w:t>ꖱ</w:t>
      </w:r>
      <w:r>
        <w:rPr/>
        <w:t>皻懂䞮抮㵣嚩</w:t>
      </w:r>
      <w:r>
        <w:rPr/>
        <w:t>ꗎ</w:t>
      </w:r>
      <w:r>
        <w:rPr/>
        <w:t>硔桃歱恗쉷⍥爤湞犡偞⹈磂癠剱䐤灵欳啡쵖칰긳쉩칋祾䄮嫂걢⑴契쉈幬忂掵┤</w:t>
      </w:r>
      <w:r>
        <w:rPr/>
        <w:t>ꤳ</w:t>
      </w:r>
      <w:r>
        <w:rPr/>
        <w:t>䉔癰깢楚繋啂䪱䜭춥倥弱뭔ㅐ汐扁牌捞徥㕆勂⩤䵱浇꥕栵䂬纣䕑冻卉い㑇神䵣戬慥㡕畩爬䩌⻎䡞祒쉎ꆿ쉱䱫쉍犵네싂</w:t>
      </w:r>
      <w:r>
        <w:rPr/>
        <w:t>ⵉ</w:t>
      </w:r>
      <w:r>
        <w:rPr/>
        <w:t>싂獨澮쉖硞쉋偓䤬光</w:t>
      </w:r>
      <w:r>
        <w:rPr/>
        <w:t>⠶</w:t>
      </w:r>
      <w:r>
        <w:rPr/>
        <w:t>渣ꥧ䩪⩣</w:t>
      </w:r>
      <w:r>
        <w:rPr/>
        <w:t>ꗂ</w:t>
      </w:r>
      <w:r>
        <w:rPr/>
        <w:t>戸迂吮때</w:t>
      </w:r>
      <w:r>
        <w:rPr/>
        <w:t>⡢</w:t>
      </w:r>
      <w:r>
        <w:rPr/>
        <w:t>狂ꆘ㌯☸갥⽨⭥䝂쉁⥲捳婱穉╡㝳祡顦㴶椲撮弯숸쵭쉒轭쵑묬䁱啖䈭乗䬰꺱쏂時睵扣氻</w:t>
      </w:r>
      <w:r>
        <w:rPr/>
        <w:t>ⱇ</w:t>
      </w:r>
      <w:r>
        <w:rPr/>
        <w:t>䝷꥾숸你溻焰瓂㵅整썉쉄㤮套⏂煊䍦ꄽ欸</w:t>
      </w:r>
      <w:r>
        <w:rPr/>
        <w:t>ꥌ</w:t>
      </w:r>
      <w:r>
        <w:rPr/>
        <w:t>湘殿䥈싂弽ꌶ⦩煶☱囂嗂汣焰扵⽑쉁佹挩㘶帯⏂摇楹㘪す걟쉆⯂䀷㕔坅㵡㍈쉄쉞兮啹⼥뽡㈪슘⬯䥺汨乴</w:t>
      </w:r>
      <w:r>
        <w:rPr/>
        <w:t>꧂⍆</w:t>
      </w:r>
      <w:r>
        <w:rPr/>
        <w:t>偞믂忎浃</w:t>
      </w:r>
      <w:r>
        <w:rPr/>
        <w:t>ꕘ</w:t>
      </w:r>
      <w:r>
        <w:rPr/>
        <w:t>㩐㜤䚣ꥰ㡌輪䤽䤹ꎬ䍏쉍⻂迍습冬</w:t>
      </w:r>
      <w:r>
        <w:rPr/>
        <w:t>Ⱶ</w:t>
      </w:r>
      <w:r>
        <w:rPr/>
        <w:t>顩</w:t>
      </w:r>
      <w:r>
        <w:rPr/>
        <w:t>ꕪ</w:t>
      </w:r>
      <w:r>
        <w:rPr/>
        <w:t>싂偮깓㉒呁뼲爪䞡ꄵ櫂啱癥獉ㅕ煇⽹츱⩗潐祺쉤쉧䞥⽟懂夥⺡⑟ぃ䡚䥊䄷䚩놩ꥳ쉰獲㑡硴欸㡑焭䥬䁕㷂䙅幎⥍䌸뽬稺盂轐噟䚵穋场䵥匊洯䴥䙤倥놏㭍㉓㕨䨷橌㝏</w:t>
      </w:r>
      <w:r>
        <w:rPr/>
        <w:t>Ⳃ</w:t>
      </w:r>
      <w:r>
        <w:rPr/>
        <w:t>慩䑀깍싂⼵䑾幈ꍡ垻갹싂匴绂䱩㔣顅䱡啥ꥣꍳ칌⎩딬㑇숵繀䴵桯嫂䵎갨쉓쉔⪵婐児啓갤䕤숭䱤㕞갦넩潊녰浏木⼱┶ㅾ㍹冻㡁</w:t>
      </w:r>
      <w:r>
        <w:rPr/>
        <w:t>ꕉ</w:t>
      </w:r>
      <w:r>
        <w:rPr/>
        <w:t>싍绂ꎡ쉠䵭㐰䲵敦ꥺ捀栺杚恍⭐ㅟ㉂婀</w:t>
      </w:r>
      <w:r>
        <w:rPr/>
        <w:t>ꤴ</w:t>
      </w:r>
      <w:r>
        <w:rPr/>
        <w:t>䁖桗洰䀺⑦塉䩤祗兊숯ち塑⹊䑶㙌숩</w:t>
      </w:r>
      <w:r>
        <w:rPr/>
        <w:t>⡔</w:t>
      </w:r>
      <w:r>
        <w:rPr/>
        <w:t>敌䕮啴奱ꇂ⩬灌㎱㉲</w:t>
      </w:r>
      <w:r>
        <w:rPr/>
        <w:t>ꤩ</w:t>
      </w:r>
      <w:r>
        <w:rPr/>
        <w:t>ꄴ숪㈸숤牥췂扁珂渳久䭤頵徘깦㋍␺⵹쉶뇂慥漹䲵캬买묮숮㔨垡썟쉳末噾</w:t>
      </w:r>
      <w:r>
        <w:rPr/>
        <w:t>ⵢ</w:t>
      </w:r>
      <w:r>
        <w:rPr/>
        <w:t>〪䠹쉑䅆㭊䑯뼫烎╠活</w:t>
      </w:r>
      <w:r>
        <w:rPr/>
        <w:t>⠬⠬</w:t>
      </w:r>
      <w:r>
        <w:rPr/>
        <w:t>捕傮㉺쉰晷怮싂轺慭槃ꌴ⨫照抏呏彷敮겵繐㤪䓂揂땇彚컂䙁䉈쉄㕴⫂㑯슡玩䭕昽轤</w:t>
      </w:r>
      <w:r>
        <w:rPr/>
        <w:t>ⱟ</w:t>
      </w:r>
      <w:r>
        <w:rPr/>
        <w:t>㥲땟䱨武䙊䔳땗务弯塩呬뼳息䆱獗⻂쉸塒뽓쵙禱┭㔨⑏ꆱ痎癐〰洺塺</w:t>
      </w:r>
      <w:r>
        <w:rPr/>
        <w:t>꧂</w:t>
      </w:r>
      <w:r>
        <w:rPr/>
        <w:t>攦슥㵱協㈨ꌪ㥣䜸ꍔ쉚쉖曂ヂ䮬捹朰䀷捎弨彄♭</w:t>
      </w:r>
      <w:r>
        <w:rPr/>
        <w:t>ⴽ</w:t>
      </w:r>
      <w:r>
        <w:rPr/>
        <w:t>䥣䟎䌲熡⍱畅湎暥쉕仂㘽椥㉨歶곍剆⎿⽦㍥Ⓜꍸ뼭榵杘癊</w:t>
      </w:r>
      <w:r>
        <w:rPr/>
        <w:t>ꗂ</w:t>
      </w:r>
      <w:r>
        <w:rPr/>
        <w:t>䕺䈲戬⿂楖硸癃뭨畍㵌㧃숴呲唳㍟瑠</w:t>
      </w:r>
      <w:r>
        <w:rPr/>
        <w:t>ꥍ</w:t>
      </w:r>
      <w:r>
        <w:rPr/>
        <w:t>썃숨橰쉩椱繕㈴ꎬ쉂䁎슩쉗넥㙎</w:t>
      </w:r>
      <w:r>
        <w:rPr/>
        <w:t>ⰵ</w:t>
      </w:r>
      <w:r>
        <w:rPr/>
        <w:t>剖頭㤴䉍숣㉴桫䞩䰻숨䍖坁䄫燂싃䝳纮⸱㍷䙮婫⍕痃摤⒥䉆䴸싎癫䯂㥪♉父界</w:t>
      </w:r>
      <w:r>
        <w:rPr/>
        <w:t>ⷂ┻</w:t>
      </w:r>
      <w:r>
        <w:rPr/>
        <w:t>꺿㔱弤彀剅啱</w:t>
      </w:r>
      <w:r>
        <w:rPr/>
        <w:t>ⷂ</w:t>
      </w:r>
      <w:r>
        <w:rPr/>
        <w:t>㕺濂넦䔴棂슏쉓繞㥨澘忂犿ꥶ痂拂䄴欰檻決咵㝹挱뗃</w:t>
      </w:r>
      <w:r>
        <w:rPr/>
        <w:t>ꥅ</w:t>
      </w:r>
      <w:r>
        <w:rPr/>
        <w:t>场縳潵剨ヂ</w:t>
      </w:r>
      <w:r>
        <w:rPr/>
        <w:t>ⰻⱲ</w:t>
      </w:r>
      <w:r>
        <w:rPr/>
        <w:t>땉쉡</w:t>
      </w:r>
      <w:r>
        <w:rPr/>
        <w:t>ꕰ</w:t>
      </w:r>
      <w:r>
        <w:rPr/>
        <w:t>桅啾晔䌤⴯昰疵숷勂⩟䲻䮣㫂潚</w:t>
      </w:r>
      <w:r>
        <w:rPr/>
        <w:t>⠰</w:t>
      </w:r>
      <w:r>
        <w:rPr/>
        <w:t>긴䰮弲깷迂ㄥ余斵殣</w:t>
      </w:r>
      <w:r>
        <w:rPr/>
        <w:t>ⵟ</w:t>
      </w:r>
      <w:r>
        <w:rPr/>
        <w:t>顋浱䕎䆩</w:t>
      </w:r>
      <w:r>
        <w:rPr/>
        <w:t>⡐</w:t>
      </w:r>
      <w:r>
        <w:rPr/>
        <w:t>杧㕳</w:t>
      </w:r>
      <w:r>
        <w:rPr/>
        <w:t>ꕦ</w:t>
      </w:r>
      <w:r>
        <w:rPr/>
        <w:t>輶懂</w:t>
      </w:r>
      <w:r>
        <w:rPr/>
        <w:t>ꤱ</w:t>
      </w:r>
      <w:r>
        <w:rPr/>
        <w:t>師䩧뭨慠⑁㭙睘猫㈫⮣⬯싂眤녺묮劣徘㨹頬㕭晄㋂轄棍⽑扔㉡壃機䅀썬廂⤪㐱┪否⩨摲䵩⥨땸煉⍄䅁彧䭪䱚㵵呬倰묬乊</w:t>
      </w:r>
      <w:r>
        <w:rPr/>
        <w:t>⡭</w:t>
      </w:r>
      <w:r>
        <w:rPr/>
        <w:t>녌硖䢥숵繬Ⓜ䇎숺瓎⑞㡭</w:t>
      </w:r>
      <w:r>
        <w:rPr/>
        <w:t>ꕳ</w:t>
      </w:r>
      <w:r>
        <w:rPr/>
        <w:t>洬쉏넰畕奶㤭柂⨣ば䰭濃繹</w:t>
      </w:r>
      <w:r>
        <w:rPr/>
        <w:t>⡑</w:t>
      </w:r>
      <w:r>
        <w:rPr/>
        <w:t>㔣䙏㦵搮㬶狂涏㝒䙂㕩⦘</w:t>
      </w:r>
      <w:r>
        <w:rPr/>
        <w:t>ꦮ♥</w:t>
      </w:r>
      <w:r>
        <w:rPr/>
        <w:t>硬䦻긊</w:t>
      </w:r>
      <w:r>
        <w:rPr/>
        <w:t>ⴺ</w:t>
      </w:r>
      <w:r>
        <w:rPr/>
        <w:t>䙊㧂䦱쉐숩놱爭矂个漬噲偑⑘쉹告⧂曂惂㭮㈲</w:t>
      </w:r>
      <w:r>
        <w:rPr/>
        <w:t>ꥌ</w:t>
      </w:r>
      <w:r>
        <w:rPr/>
        <w:t>浐彡傘呬㫂습楮뽃剡⫂⩬깫⼻ꇃ䇂숱嚩⥂朹ꆩ䕉㑐塐彐䥥禥併噱杋㝟忂㵩</w:t>
      </w:r>
      <w:r>
        <w:rPr/>
        <w:t>ⱪ</w:t>
      </w:r>
      <w:r>
        <w:rPr/>
        <w:t>땘묤栮뭪쉣떡穤拃⩶彷牥凂塶渶슘嘭瘻㐸⩘ꥴ乏㶡晡椫ꥺ潏哎剬뾬㙹ね</w:t>
      </w:r>
      <w:r>
        <w:rPr/>
        <w:t>꤭</w:t>
      </w:r>
      <w:r>
        <w:rPr/>
        <w:t>癭㇂栤㕓䢵䩌坑で甫樶呌奪㐦⼮㣂쉣뿎</w:t>
      </w:r>
      <w:r>
        <w:rPr/>
        <w:t>꥟</w:t>
      </w:r>
      <w:r>
        <w:rPr/>
        <w:t>栽㧂슩年潊</w:t>
      </w:r>
      <w:r>
        <w:rPr/>
        <w:t>⡭</w:t>
      </w:r>
      <w:r>
        <w:rPr/>
        <w:t>獋㶮弫湀壍偈㵔夰뽥쉈啺⻎㊵쉷꥾䭹灔䐽礯怶焦칳⩧슩湰晹䀤杮⤪쉠⹐佌硄瓂䉵敎㝘</w:t>
      </w:r>
      <w:r>
        <w:rPr/>
        <w:t>ꔷ</w:t>
      </w:r>
      <w:r>
        <w:rPr/>
        <w:t>偭潫뽢仂⩀扇㯂奂뭡穉촸惃싎奔畣㦩㕉Ⓜ幊歗癃䥹쉦䜤</w:t>
      </w:r>
      <w:r>
        <w:rPr/>
        <w:t>ꕘ</w:t>
      </w:r>
      <w:r>
        <w:rPr/>
        <w:t>愩</w:t>
      </w:r>
      <w:r>
        <w:rPr/>
        <w:t>ꤴ</w:t>
      </w:r>
      <w:r>
        <w:rPr/>
        <w:t>疡㌸愶杳則⩺穞떏</w:t>
      </w:r>
      <w:r>
        <w:rPr/>
        <w:t>꤬</w:t>
      </w:r>
      <w:r>
        <w:rPr/>
        <w:t>쉡狂뭢䘪㜳ꄯ个쉚⩙欱䭓潒曂乎</w:t>
      </w:r>
      <w:r>
        <w:rPr/>
        <w:t>ꕷ</w:t>
      </w:r>
      <w:r>
        <w:rPr/>
        <w:t>ぱ振썬櫂晫椺輥⭇噁숬⭈䑊䕡媮牖㐽癄矂쏂顖뽔瓂嗂楣獁顊䈴櫍묬⑅㡫愺㌳㵍啐甭槂ꍰ䝙盂塮䌴が愬䁬</w:t>
      </w:r>
      <w:r>
        <w:rPr/>
        <w:t>⢩</w:t>
      </w:r>
      <w:r>
        <w:rPr/>
        <w:t>泂线칷싂哂쉢⭺硾繏す걟汁</w:t>
      </w:r>
      <w:r>
        <w:rPr/>
        <w:t>⣍</w:t>
      </w:r>
      <w:r>
        <w:rPr/>
        <w:t>媻つ示婴</w:t>
      </w:r>
      <w:r>
        <w:rPr/>
        <w:t>ꥁ</w:t>
      </w:r>
      <w:r>
        <w:rPr/>
        <w:t>圫瑁䵪榩⽱䐴⯍先䁁廂㴭復䡋圭㘽⯂偪쉑汘쉰杰쉸ꇂ땲䨻쉔甪촻秎瑄㗂彎彐떩⩪䴷碏㩯公傥䷂쉚㕧쉘睖ꍭ㕤䞿䬪迂幅숸쉟䋃쉡旂㑃煨礥</w:t>
      </w:r>
      <w:r>
        <w:rPr/>
        <w:t>ꔮ</w:t>
      </w:r>
      <w:r>
        <w:rPr/>
        <w:t>坌䇂쉊噅敳痂쉚</w:t>
      </w:r>
      <w:r>
        <w:rPr/>
        <w:t>꧂</w:t>
      </w:r>
      <w:r>
        <w:rPr/>
        <w:t>믍妥浏묹䁶牰ㅩ쵔쉟슻摅놣偲Ⓜ⽰ꏂ쉃</w:t>
      </w:r>
      <w:r>
        <w:rPr/>
        <w:t>⣂</w:t>
      </w:r>
      <w:r>
        <w:rPr/>
        <w:t>ꅵ䋂煅╚♕㬭橴掣㑥縪䶩⯂〪쉴ꅒ㇂ꍵ坏偯棂㑊ぷ灺묩숣牞싂䩨㧂䎬⨱숪╮♌㍤䲱</w:t>
      </w:r>
      <w:r>
        <w:rPr/>
        <w:t>ⷂ╮</w:t>
      </w:r>
      <w:r>
        <w:rPr/>
        <w:t>㭓캻䆩塊穪⩔쉁</w:t>
      </w:r>
      <w:r>
        <w:rPr/>
        <w:t>ꥒ</w:t>
      </w:r>
      <w:r>
        <w:rPr/>
        <w:t>䁺页乬㢬福ꏎ⩂戹싂䅏</w:t>
      </w:r>
      <w:r>
        <w:rPr/>
        <w:t>ⵑ</w:t>
      </w:r>
      <w:r>
        <w:rPr/>
        <w:t>䨭㑑딤ꄺ㢮偆㦘쵠犻猳놥啮䆿㵎녮夣爻䈶⑗⩎墵넱䍙녀슣썅典扑䉃</w:t>
      </w:r>
      <w:r>
        <w:rPr/>
        <w:t>ⱍ</w:t>
      </w:r>
      <w:r>
        <w:rPr/>
        <w:t>䡨ㄫ䩷䱐⩺⽚</w:t>
      </w:r>
      <w:r>
        <w:rPr/>
        <w:t>ⰹ</w:t>
      </w:r>
      <w:r>
        <w:rPr/>
        <w:t>㭉假</w:t>
      </w:r>
      <w:r>
        <w:rPr/>
        <w:t>Ⱛ</w:t>
      </w:r>
      <w:r>
        <w:rPr/>
        <w:t>ꥱ地⼭쉌嚮旂㝑⽁睲歂堪改埂뭴参块关婫䙞捔摂汭</w:t>
      </w:r>
      <w:r>
        <w:rPr/>
        <w:t>⡊</w:t>
      </w:r>
      <w:r>
        <w:rPr/>
        <w:t>圪⩥쉢䀵숯칶浥吳䭕獟㕗⽹昸⼻</w:t>
      </w:r>
      <w:r>
        <w:rPr/>
        <w:t>꧃</w:t>
      </w:r>
      <w:r>
        <w:rPr/>
        <w:t>䑊</w:t>
      </w:r>
      <w:r>
        <w:rPr/>
        <w:t>ⷂ</w:t>
      </w:r>
      <w:r>
        <w:rPr/>
        <w:t>쉃䱲獯㉋吲</w:t>
      </w:r>
      <w:r>
        <w:rPr/>
        <w:t>ꗂ</w:t>
      </w:r>
      <w:r>
        <w:rPr/>
        <w:t>䟃狎㉃睺獶呦浏⸪洶ㆩ顴⹟㔰縦뽶㌻禥⩐眊슡浂久怶깹機彈숱縻싂ヂ堭㡢硺焬晭偷浍ꥰ矍⹍睙슣䬺㑱轲숱쉨묥柍ㅡ啍⥾뭲促䩱惂湹</w:t>
      </w:r>
      <w:r>
        <w:rPr/>
        <w:t>⣂</w:t>
      </w:r>
      <w:r>
        <w:rPr/>
        <w:t>畘琨欽昪딫ꥭ㭳쉋쉳쉢佩䝃临뼮㩨晈倪䇂</w:t>
      </w:r>
      <w:r>
        <w:rPr/>
        <w:t>ⶡ</w:t>
      </w:r>
      <w:r>
        <w:rPr/>
        <w:t>䐪嚻ꆩ</w:t>
      </w:r>
      <w:r>
        <w:rPr/>
        <w:t>ⱕ</w:t>
      </w:r>
      <w:r>
        <w:rPr/>
        <w:t>㞥橇⪣쉱㔦쵁䵤砩掵幗獦⩑╊╚뗃欴煒╔掮⵳㣍싃輦쵖뿍┰低婞噡㏂呾⑫捖哂㝺吨싂桪㓃뭤싂椷剑彲痂䪩녭债绂溏䷎啠</w:t>
      </w:r>
      <w:r>
        <w:rPr/>
        <w:t>⡆</w:t>
      </w:r>
      <w:r>
        <w:rPr/>
        <w:t>⺘湠甦䍕䵟⭍쉇楒䩱⏂㐦╾ㅈ濂爬䅵ꎏね䡢〰싂强噷杯⥐㚬쉭灩瀳䌤㡒業䧂㝒晤扴㨮ꅮ䁙冏杘眰䂱刪堽㬽䌤䙳㠮淍摯슮枮⥶䂿㡒䅩瞏䑾眸⥷쏂⩲桕쉞佞唳䁁敂惍쉕⑑</w:t>
      </w:r>
      <w:r>
        <w:rPr/>
        <w:t>ꕸ</w:t>
      </w:r>
      <w:r>
        <w:rPr/>
        <w:t>剄䅚䕧㬻㉄㞮璘ꏂ㫂䫂싂⭍</w:t>
      </w:r>
      <w:r>
        <w:rPr/>
        <w:t>Ⱶ⪵</w:t>
      </w:r>
      <w:r>
        <w:rPr/>
        <w:t>乱捱䄮㑣䷂㕴椣㵅掣䕆僃싍㩃楮眩樲圽摷呕潉</w:t>
      </w:r>
      <w:r>
        <w:rPr/>
        <w:t>⡭</w:t>
      </w:r>
      <w:r>
        <w:rPr/>
        <w:t>䙰쉔⹗刣⩏쉺斮⥌䳂塁曍슥癏쵡쉴沬噶녺奇䅓䁁</w:t>
      </w:r>
      <w:r>
        <w:rPr/>
        <w:t>ꗍ</w:t>
      </w:r>
      <w:r>
        <w:rPr/>
        <w:t>剧橇町䐨⸣</w:t>
      </w:r>
      <w:r>
        <w:rPr/>
        <w:t>ꥒ</w:t>
      </w:r>
      <w:r>
        <w:rPr/>
        <w:t>䒩㬮녗䞵炘쉆嘱㙆썣</w:t>
      </w:r>
      <w:r>
        <w:rPr/>
        <w:t>Ȿ</w:t>
      </w:r>
      <w:r>
        <w:rPr/>
        <w:t>璏숬灁攷썅녰쉫ꅗ</w:t>
      </w:r>
      <w:r>
        <w:rPr/>
        <w:t>ꕲ</w:t>
      </w:r>
      <w:r>
        <w:rPr/>
        <w:t>瘮坰员⩠䭬숴</w:t>
      </w:r>
      <w:r>
        <w:rPr/>
        <w:t>꧂</w:t>
      </w:r>
      <w:r>
        <w:rPr/>
        <w:t>竂㜱秂숦爪睗顆땱坠㶿慶⍱쉠䔽䅉牆쌱뽪녎潸浗璱</w:t>
      </w:r>
      <w:r>
        <w:rPr/>
        <w:t>ꕋ╡ꥌ</w:t>
      </w:r>
      <w:r>
        <w:rPr/>
        <w:t>㌻猴녹䓂쉐쉸ꏂꆻ쉎㓂勎捀滎쉕灵⬸稸⍹况ꍩ轤圮㥊</w:t>
      </w:r>
      <w:r>
        <w:rPr/>
        <w:t>ꖘ⵹</w:t>
      </w:r>
      <w:r>
        <w:rPr/>
        <w:t>爸潰䱌涱칡噣桕坸숭縭䑏浶㕵䕥</w:t>
      </w:r>
      <w:r>
        <w:rPr/>
        <w:t>ꕬ</w:t>
      </w:r>
      <w:r>
        <w:rPr/>
        <w:t>枘株渪㏍猴斬</w:t>
      </w:r>
      <w:r>
        <w:rPr/>
        <w:t>ⵗ⩴</w:t>
      </w:r>
      <w:r>
        <w:rPr/>
        <w:t>Ɒ</w:t>
      </w:r>
      <w:r>
        <w:rPr/>
        <w:t>쉰⽋⫂兀싂땪</w:t>
      </w:r>
      <w:r>
        <w:rPr/>
        <w:t>ⱑ</w:t>
      </w:r>
      <w:r>
        <w:rPr/>
        <w:t>㔰⨶ꌶ昲吭⥌澱㵇桟歟䘪쉟敘婔扆の䌦琬湒戵䇂싍</w:t>
      </w:r>
      <w:r>
        <w:rPr/>
        <w:t>ꤹ</w:t>
      </w:r>
      <w:r>
        <w:rPr/>
        <w:t>촭칸砲</w:t>
      </w:r>
      <w:r>
        <w:rPr/>
        <w:t>ⵣ</w:t>
      </w:r>
      <w:r>
        <w:rPr/>
        <w:t>䑂쉲䥯禮㐣㭋쉘䷂㜱썭뗂夨뿂ㅘ久䩏煯긹俍⩖䱦┺㔣</w:t>
      </w:r>
      <w:r>
        <w:rPr/>
        <w:t>⠰</w:t>
      </w:r>
      <w:r>
        <w:rPr/>
        <w:t>㭳⥫㭥绂䉱㡗떱严輻䘱䵍⍮쉃呐の伹♌싍⹮㕙숯슿쉳䅅兦䱱</w:t>
      </w:r>
      <w:r>
        <w:rPr/>
        <w:t>ꤨ</w:t>
      </w:r>
      <w:r>
        <w:rPr/>
        <w:t>桟슬</w:t>
      </w:r>
      <w:r>
        <w:rPr/>
        <w:t>꧂</w:t>
      </w:r>
      <w:r>
        <w:rPr/>
        <w:t>恔⒥剀景뽘熡⑥㚩䷎夹♡䕮窡祲潎晐녭㵭</w:t>
      </w:r>
      <w:r>
        <w:rPr/>
        <w:t>ꔷ</w:t>
      </w:r>
      <w:r>
        <w:rPr/>
        <w:t>怭绂⹟癇剾辩ꌣ燂䤷䕰朦劘橳橏婍⹗㬹썃癟녾妩癬⩯帪犘坸⩀洭栥싃쉃伳瑔⾩繸曎严瘻轏䡔♙䍍ꅺ㥌쉆啧潬㕒뾻┥畍牪숪堊彴汣▬⬪Ⓜ㫂㶩䐪歭</w:t>
      </w:r>
      <w:r>
        <w:rPr/>
        <w:t>ⵖⴵ</w:t>
      </w:r>
      <w:r>
        <w:rPr/>
        <w:t>景顉硬㈹桎畡汣녾ヂ顐樫칌㙢䄷╉瑤剡琻㡄㎏</w:t>
      </w:r>
      <w:r>
        <w:rPr/>
        <w:t>ꕚ</w:t>
      </w:r>
      <w:r>
        <w:rPr/>
        <w:t>쉈婰䬪슬塳㭠〬⍀숤縨ꍣ挹䩞潺⩂搮卌浓睉싂䴮▥楑硠ꌷ숩쉤㔴滂슘懂숺濂⥔恈䜮幡橥㟂⪩⸤㍚溻婱竂쉋촥䍗婍⭚쌱㙄婦걨쉄䶵㚏딪┪ꅤ쉮쉍ꇂ㨻䱥佂⹹䥂䷂燂儻璮㕆䩟坏칦丸녁ꇂ䅱〵쉷䭱쉞</w:t>
      </w:r>
      <w:r>
        <w:rPr/>
        <w:t>꥟</w:t>
      </w:r>
      <w:r>
        <w:rPr/>
        <w:t>異숳㞩䩟겵䫂塶偦♠圶䈦䥦ㅱ♧栩潚迃佘ꄬ䵲獹⛍䉉桸抬憬㴱䶩슩ㅄ稯頨뽇뭐䱄㍄⼲䨣</w:t>
      </w:r>
      <w:r>
        <w:rPr/>
        <w:t>ꤳ</w:t>
      </w:r>
      <w:r>
        <w:rPr/>
        <w:t>숫쉥創⵳濂걟㋂㮘</w:t>
      </w:r>
      <w:r>
        <w:rPr/>
        <w:t>ⶡ</w:t>
      </w:r>
      <w:r>
        <w:rPr/>
        <w:t>쉑硚㡙숯氫檵恐爪땢㑟녳株瘹䱨</w:t>
      </w:r>
      <w:r>
        <w:rPr/>
        <w:t>ꖻ</w:t>
      </w:r>
      <w:r>
        <w:rPr/>
        <w:t>獔쉾輴㝬년싂槍卺䄺轶㚱擂揂⥮瑫䰥婄깄伥걦塧榏뭖慢䭉</w:t>
      </w:r>
      <w:r>
        <w:rPr/>
        <w:t>⡞</w:t>
      </w:r>
      <w:r>
        <w:rPr/>
        <w:t>썥㧂䙄顡㫃夤砩浄䁘뽬恖⥕놵浗塀轁䣂䑺乀偭ꄰ╫烍ひ扌</w:t>
      </w:r>
      <w:r>
        <w:rPr/>
        <w:t>ⰲ⦩⭅⪏</w:t>
      </w:r>
      <w:r>
        <w:rPr/>
        <w:t>毂㊱슬숯묰洩橮恧㕚쉤忂绂⩤夺灃쉗ꅊ痂獶⸴欸婑辮ꍨ本急犱싂⛂䰰啩쉚㡴睺獄氵獑㨽䑥</w:t>
      </w:r>
      <w:r>
        <w:rPr/>
        <w:t>ꕒ</w:t>
      </w:r>
      <w:r>
        <w:rPr/>
        <w:t>쉎杋⩙乡⥡㶡䩪噥党侥ㄬ励⹱녵㵀䩒拂煠뭹歧桡攪䱋浀卑쉕Ⓜ湭깁檬숪쏂쉑忂夻〯砸㷂쉢影散硦쉅䲩</w:t>
      </w:r>
      <w:r>
        <w:rPr/>
        <w:t>⡪⠮</w:t>
      </w:r>
      <w:r>
        <w:rPr/>
        <w:t>꧂</w:t>
      </w:r>
      <w:r>
        <w:rPr/>
        <w:t>깙긣쉕</w:t>
      </w:r>
      <w:r>
        <w:rPr/>
        <w:t>ꤪ</w:t>
      </w:r>
      <w:r>
        <w:rPr/>
        <w:t>秂䗂䥫獟⍋䌶璮ꇂ숨嚮ꍖ갷썖㍴</w:t>
      </w:r>
      <w:r>
        <w:rPr/>
        <w:t>ꔽ</w:t>
      </w:r>
      <w:r>
        <w:rPr/>
        <w:t>㍗ふ硲쏂䐴䝲쵀坹♵砽涥쉷匪쉶숦⼹</w:t>
      </w:r>
      <w:r>
        <w:rPr/>
        <w:t>ⴹ</w:t>
      </w:r>
      <w:r>
        <w:rPr/>
        <w:t>쉬㵥妥恠擎呸⑵䀪♖侵湂䑊㧂磂堹ꍗ㬺捕囂녶䶵奧</w:t>
      </w:r>
      <w:r>
        <w:rPr/>
        <w:t>ꗂ</w:t>
      </w:r>
      <w:r>
        <w:rPr/>
        <w:t>숮汓깶癌估</w:t>
      </w:r>
      <w:r>
        <w:rPr/>
        <w:t>ꥈ</w:t>
      </w:r>
      <w:r>
        <w:rPr/>
        <w:t>⠵</w:t>
      </w:r>
      <w:r>
        <w:rPr/>
        <w:t>숱⭤뭤田</w:t>
      </w:r>
      <w:r>
        <w:rPr/>
        <w:t>ꥍ</w:t>
      </w:r>
      <w:r>
        <w:rPr/>
        <w:t>潚浫偍繊䡺礩⨴⑑䵊欩㤳轌殏⪻硵態㨻嚩㕥㔶칏癙㑌怱嘤㉭쏂ꥵ䣂㴺漯</w:t>
      </w:r>
      <w:r>
        <w:rPr/>
        <w:t>ꕨ⏂</w:t>
      </w:r>
      <w:r>
        <w:rPr/>
        <w:t>乞쉠갪樱眬쉥숨朴ォ칌ぢ䷂戬泂숯묮쉋⵴</w:t>
      </w:r>
      <w:r>
        <w:rPr/>
        <w:t>⠩</w:t>
      </w:r>
      <w:r>
        <w:rPr/>
        <w:t>㕲セ㋂顟䁎女</w:t>
      </w:r>
      <w:r>
        <w:rPr/>
        <w:t>ꕀ</w:t>
      </w:r>
      <w:r>
        <w:rPr/>
        <w:t>싃䎏狂癃숭冩愶爸磍㔲⩫婑竂佤縦ㄹ</w:t>
      </w:r>
      <w:r>
        <w:rPr/>
        <w:t>ꔲ⵱</w:t>
      </w:r>
      <w:r>
        <w:rPr/>
        <w:t>숯⹚⩎㔣佅洭煣奕䂩뭊⎡娨地ㅘ妮╚곂勎瑂垻</w:t>
      </w:r>
      <w:r>
        <w:rPr/>
        <w:t>ⴺ</w:t>
      </w:r>
      <w:r>
        <w:rPr/>
        <w:t>太쉶쉳쵡⨻</w:t>
      </w:r>
      <w:r>
        <w:rPr/>
        <w:t>⢏</w:t>
      </w:r>
      <w:r>
        <w:rPr/>
        <w:t>숱䔫ㆣ佶額䈭㕘獖⹩橃獆㵢昭卒⸊彇䯂昷</w:t>
      </w:r>
      <w:r>
        <w:rPr/>
        <w:t>Ⱬ</w:t>
      </w:r>
      <w:r>
        <w:rPr/>
        <w:t>ㅣ겘쉁祱ꆏ㧂朩㈨쉰슘轞慣䁙ぬ搹㬥癤䶣漱汴䙓썯츪㦮䭔㈷䀶뭾㷂牉癕打</w:t>
      </w:r>
      <w:r>
        <w:rPr/>
        <w:t>⣂</w:t>
      </w:r>
      <w:r>
        <w:rPr/>
        <w:t>凂䑇䤤䵪埃䝺匬瀵숨䕎獸穸札㏂婏뽣⩖㶡ꅪ</w:t>
      </w:r>
      <w:r>
        <w:rPr/>
        <w:t>ⶏ</w:t>
      </w:r>
      <w:r>
        <w:rPr/>
        <w:t>꺿慵劣⍢슮␨瑾嘶䩊檏当墥殮썑䴦捳匳䷂啋쉲呐쉦琪䉬䶬晑⥁䰨䦏㘪㵾䉯墥䝅쉥瞣䲵䝥橰녴쉪睸㪩㯂柃䑩㕖捷慥썞쉞촺䝫慤偳쎿꺩쉭微戨⭳煉溱卞晩䕔⭓晆⻂뮿砲怨䠲⮿썞㝡哂恗㘩</w:t>
      </w:r>
      <w:r>
        <w:rPr/>
        <w:t>ⱅ</w:t>
      </w:r>
      <w:r>
        <w:rPr/>
        <w:t>ⵠ</w:t>
      </w:r>
      <w:r>
        <w:rPr/>
        <w:t>㜭㭍唴呕쉶㍢傡硆⽒⧂婞䭄⹈痂亮悩</w:t>
      </w:r>
      <w:r>
        <w:rPr/>
        <w:t>Ⳃ</w:t>
      </w:r>
      <w:r>
        <w:rPr/>
        <w:t>沵捵砻䁭뭇⑴彤⍩슥쉪浪␹</w:t>
      </w:r>
      <w:r>
        <w:rPr/>
        <w:t>ꖱ</w:t>
      </w:r>
      <w:r>
        <w:rPr/>
        <w:t>䉩竂㗂썑쉠僃祪䙡슩숱瘫僃敮佑슥矂搽捘橆㕶㡵숻恩别䤻㩔뽨掬煅㩈㘵䍩썇䐲甫</w:t>
      </w:r>
      <w:r>
        <w:rPr/>
        <w:t>ⵊ</w:t>
      </w:r>
      <w:r>
        <w:rPr/>
        <w:t>땙䡪숮忂䉆妏⑷⥟䰱䩰긮窏䡮汞唺ꅞ걥䵓睄♥摧⥹묷놵刽痍⵴슱쉒䂿⨤⵶辩⮥㒻쉎䝬戥畱㍠</w:t>
      </w:r>
      <w:r>
        <w:rPr/>
        <w:t>⡤</w:t>
      </w:r>
      <w:r>
        <w:rPr/>
        <w:t>뽌伵쉍썣㥠⩂땔壂獔⾩⹯</w:t>
      </w:r>
      <w:r>
        <w:rPr/>
        <w:t>⣂</w:t>
      </w:r>
      <w:r>
        <w:rPr/>
        <w:t>䥄䵋㝳瀶뽬</w:t>
      </w:r>
      <w:r>
        <w:rPr/>
        <w:t>⠵</w:t>
      </w:r>
      <w:r>
        <w:rPr/>
        <w:t>㴻뗂ꏂ啖ㅪꥸ灐䡾ꥦ⿂婨뿂⭂㌱䵨牁㡺㘶</w:t>
      </w:r>
      <w:r>
        <w:rPr/>
        <w:t>ⷍ</w:t>
      </w:r>
      <w:r>
        <w:rPr/>
        <w:t>쉯飂嚡飂쉸䌷堶䢻⵾⑪䭖</w:t>
      </w:r>
      <w:r>
        <w:rPr/>
        <w:t>ꗂ</w:t>
      </w:r>
      <w:r>
        <w:rPr/>
        <w:t>ꏃ湢䜱⹴슮⭥㐻灈绂䯂숭㒿⻂䘪顐淂嫂㝁쉚偗㚡幊뼣飂啗秂</w:t>
      </w:r>
      <w:r>
        <w:rPr/>
        <w:t>ꤦ</w:t>
      </w:r>
      <w:r>
        <w:rPr/>
        <w:t>摅䚥쎥䍩⦮渦䩹側獠㭪ぉ坩뼪䑃恍⽘復䭱</w:t>
      </w:r>
      <w:r>
        <w:rPr/>
        <w:t>ꔴ</w:t>
      </w:r>
      <w:r>
        <w:rPr/>
        <w:t>䍇䑆㝱瞬轵ꌬ땹啭</w:t>
      </w:r>
      <w:r>
        <w:rPr/>
        <w:t>ꤩ</w:t>
      </w:r>
      <w:r>
        <w:rPr/>
        <w:t>坫瘶넮冏㝓곂倪䥇员癏쵣䱱塍牊攺꥔䶱⬴⩊㵳⩥橏煄颬</w:t>
      </w:r>
      <w:r>
        <w:rPr/>
        <w:t>⠸</w:t>
      </w:r>
      <w:r>
        <w:rPr/>
        <w:t>禱쉯ꅪ</w:t>
      </w:r>
      <w:r>
        <w:rPr/>
        <w:t>ꕁ</w:t>
      </w:r>
      <w:r>
        <w:rPr/>
        <w:t>氬쉵⥍晠彍⩖䩢쉄쵍㵯㒬숪タ䍏橴㚿걔숨伲桩浔䍁⬤瑪쉎꥖⦣⥬⌳搲摊渶숤癈䨺</w:t>
      </w:r>
      <w:r>
        <w:rPr/>
        <w:t>ⶏ⩹</w:t>
      </w:r>
      <w:r>
        <w:rPr/>
        <w:t>燂䳂晊땴쉊⧍쉯慓⹚剨㑮璱䵨槂樴顇㕊쉣损㩠敊禥䑴⤭幙㑅䢘㯂ꥮ參䚻⧂㕮⧂숪㊣玩䗂坚</w:t>
      </w:r>
      <w:r>
        <w:rPr/>
        <w:t>ꦡ</w:t>
      </w:r>
      <w:r>
        <w:rPr/>
        <w:t>㴩⨣乬匣⽋画쉵姂䱠挰桓䐴圽兢녶땋湏㩖㒮䌮呚便焽싂묨슩兦⩞</w:t>
      </w:r>
      <w:r>
        <w:rPr/>
        <w:t>⡄</w:t>
      </w:r>
      <w:r>
        <w:rPr/>
        <w:t>樴湊榱彇穙뇂洬까습</w:t>
      </w:r>
      <w:r>
        <w:rPr/>
        <w:t>ⱎ</w:t>
      </w:r>
      <w:r>
        <w:rPr/>
        <w:t>싂玥竂⥾㉋㜶奔撮⍢⥰</w:t>
      </w:r>
      <w:r>
        <w:rPr/>
        <w:t>Ⱳ</w:t>
      </w:r>
      <w:r>
        <w:rPr/>
        <w:t>廂슿㝪䐬瑥橮뼊牞䙬煬␮䁶㭈嫂㍞畋㫃ꍚ쉗걳촷灐䨪쉃㜣擂䥨姂廂㐪⍧楋剰濂捒妿搪淂넯婩츴ㆮ②牒</w:t>
      </w:r>
      <w:r>
        <w:rPr/>
        <w:t>Ⳃ</w:t>
      </w:r>
      <w:r>
        <w:rPr/>
        <w:t>晌ㅪ囎歃溡</w:t>
      </w:r>
      <w:r>
        <w:rPr/>
        <w:t>ꕑ</w:t>
      </w:r>
      <w:r>
        <w:rPr/>
        <w:t>䇂쉅㍱碩ㅂ⽗礰䙒栨塅伯挻䵵汎䬨祃숷㵫ꥥ练⹶䕖㖱㥘ꇂ怩繩睯쏂싂礮癇眤眩䉟慆癵땬曂剏う槂ギ뿂乭䝁ꥠ⫂偮㙵⩯␶滂採扴㒮⹲ꄪ椴穭浤厥慭㭱爩迂慏슻恓䙾기䍑ꍪ穀圬䀶剱獤幞㮥땆弰焲╴갨幆桤潘揂ㅭ⨤䧂坕畔颩傡⽾쉴乱㑟㝍</w:t>
      </w:r>
      <w:r>
        <w:rPr/>
        <w:t>Ⳃ</w:t>
      </w:r>
      <w:r>
        <w:rPr/>
        <w:t>吽싂⑚숱㵑璩땇䵁檬洽䤥去睌燂獓主位뭙䙹殘坵쉤磂睏ꥷ渲掮敚㠪Ⓙ彟礳庻㞡浈쉂◂炵</w:t>
      </w:r>
      <w:r>
        <w:rPr/>
        <w:t>Ⱞ⬫</w:t>
      </w:r>
      <w:r>
        <w:rPr/>
        <w:t>攦</w:t>
      </w:r>
      <w:r>
        <w:rPr/>
        <w:t>꧂</w:t>
      </w:r>
      <w:r>
        <w:rPr/>
        <w:t>氽瑱⬲伸</w:t>
      </w:r>
      <w:r>
        <w:rPr/>
        <w:t>ꔲ</w:t>
      </w:r>
      <w:r>
        <w:rPr/>
        <w:t>梵쉲收쌴㉬</w:t>
      </w:r>
      <w:r>
        <w:rPr/>
        <w:t>ꕴ</w:t>
      </w:r>
      <w:r>
        <w:rPr/>
        <w:t>䋍扸숪漽顤㶏⩃</w:t>
      </w:r>
      <w:r>
        <w:rPr/>
        <w:t>ꔹ</w:t>
      </w:r>
      <w:r>
        <w:rPr/>
        <w:t>쉳⺥扲뇂ㄶ땦〽쉬砬쏂䫂䙓䵇쵨⌱拂䥨㵶剤ꏂ牯⹲䰨깈䆩硡</w:t>
      </w:r>
      <w:r>
        <w:rPr/>
        <w:t>⢮</w:t>
      </w:r>
      <w:r>
        <w:rPr/>
        <w:t>䢿숯</w:t>
      </w:r>
      <w:r>
        <w:rPr/>
        <w:t>ꕎ⥲⌥</w:t>
      </w:r>
      <w:r>
        <w:rPr/>
        <w:t>㴯厘䭨剞噟伭╁ꅥ离乭畣樨桟失⻍썦쉔썆杂쉃컂汅恌埂䅹䅐伣㙍纩♑쉖䁰㪩䎿뿂瑡⌵䱙䤻⩉敶倭僂勎婫녹⸳</w:t>
      </w:r>
      <w:r>
        <w:rPr/>
        <w:t>ꕡ</w:t>
      </w:r>
      <w:r>
        <w:rPr/>
        <w:t>扳徣㨮뭊濂影뇂ꅕ䲿輬깗䆮嫂稽쉶ꥫ숨煅塁渴⸪꥚湠炬䨱⽟㤳녪䦿煚形呃圶熿挩</w:t>
      </w:r>
      <w:r>
        <w:rPr/>
        <w:t>ⵗ</w:t>
      </w:r>
      <w:r>
        <w:rPr/>
        <w:t>熏䝒⑏춱㦏</w:t>
      </w:r>
      <w:r>
        <w:rPr/>
        <w:t>ⱆ</w:t>
      </w:r>
      <w:r>
        <w:rPr/>
        <w:t>旎⩑畑䃂䐮ㆱ숣椸捶凂潲⩊㓂뮵坂䱢쉂頣캣怫帻⫃穾桍쉊楄䕯슮掱憿㖩渹䝷쉈쉄归傥㝶⍤㜣倦⹂⻃炩浩싂⒩兣숺呏㥳牣䍬䱖쉭怪轗⭴䉔⏃䱥弪ꍾ⸣䥓啣</w:t>
      </w:r>
      <w:r>
        <w:rPr/>
        <w:t>ⱗ</w:t>
      </w:r>
      <w:r>
        <w:rPr/>
        <w:t>㕳潪츴獫☵걒䁑㛂竎싍ㅈ싂</w:t>
      </w:r>
      <w:r>
        <w:rPr/>
        <w:t>⠻⪵╇</w:t>
      </w:r>
      <w:r>
        <w:rPr/>
        <w:t>쵏䱘琨䍘쉠圫凂⮵猪쉄䅥顠㤶꺻畅㤥愥㵧껎䙡潮橕桓秂䙘盂渦</w:t>
      </w:r>
      <w:r>
        <w:rPr/>
        <w:t>ⲱ</w:t>
      </w:r>
      <w:r>
        <w:rPr/>
        <w:t>䞡偰쉖</w:t>
      </w:r>
      <w:r>
        <w:rPr/>
        <w:t>ꕦ</w:t>
      </w:r>
      <w:r>
        <w:rPr/>
        <w:t>숤䅴</w:t>
      </w:r>
      <w:r>
        <w:rPr/>
        <w:t>ꤽ</w:t>
      </w:r>
      <w:r>
        <w:rPr/>
        <w:t>㯂땉쉩㝢拂㩈썤⹈䡸牭뽓瑌싂싂奙ꇂ⯃瘽杢⭺㇂乙⽬祕뭒</w:t>
      </w:r>
      <w:r>
        <w:rPr/>
        <w:t>Ⱞ</w:t>
      </w:r>
      <w:r>
        <w:rPr/>
        <w:t>剓喣割に쉴㌵䩸컂⽺䳎</w:t>
      </w:r>
      <w:r>
        <w:rPr/>
        <w:t>⠪</w:t>
      </w:r>
      <w:r>
        <w:rPr/>
        <w:t>汴䥫⥾㥉呉乴揂칯洺⥔櫂摅䉀儵⺣犡扙嗂弳싍䌩熮깵兴</w:t>
      </w:r>
      <w:r>
        <w:rPr/>
        <w:t>꧂</w:t>
      </w:r>
      <w:r>
        <w:rPr/>
        <w:t>䌴</w:t>
      </w:r>
      <w:r>
        <w:rPr/>
        <w:t>ⵧ</w:t>
      </w:r>
      <w:r>
        <w:rPr/>
        <w:t>䙃栊水䗂奅甶䍁㄰畫氽䀸乯睔䝴⼸係㷂顷坩썁쉮숬땏ㅚ〹嘥癒◂싂迎疩婺䥄橒穀楯婰㑴묪䁢䄩乏䈮桞携㈸玘쵏⩉㮩⨫⑏獤⥑녦奓祉갻숺嫂婎⩆拂頦儬撣䵘䱺湐塸싂⦵䑦迎丵區⭗</w:t>
      </w:r>
      <w:r>
        <w:rPr/>
        <w:t>ꤱ</w:t>
      </w:r>
      <w:r>
        <w:rPr/>
        <w:t>硵临碡䖵䈽刨歓周꥕劘熘</w:t>
      </w:r>
      <w:r>
        <w:rPr/>
        <w:t>⡏</w:t>
      </w:r>
      <w:r>
        <w:rPr/>
        <w:t>轘癖䝀瀴游쉠䡷쉆噳</w:t>
      </w:r>
      <w:r>
        <w:rPr/>
        <w:t>ꖡ</w:t>
      </w:r>
      <w:r>
        <w:rPr/>
        <w:t>㎬晸䱍㦥㉴䐬䬯檩楕ꍖ쵯噸睦⩅癁걑ꏂ磂氨穾扂畋쵋僂䟂쉘案恁佌杭慕䕮勂㌫敁摣ꥧ</w:t>
      </w:r>
      <w:r>
        <w:rPr/>
        <w:t>ꕀ</w:t>
      </w:r>
      <w:r>
        <w:rPr/>
        <w:t>컂繓猤㝤呦캿頹</w:t>
      </w:r>
      <w:r>
        <w:rPr/>
        <w:t>ⷂ</w:t>
      </w:r>
      <w:r>
        <w:rPr/>
        <w:t>칺敵ꅢ㏂꺱垩㝴쉌檱瘪촹┫秂ꌩ</w:t>
      </w:r>
      <w:r>
        <w:rPr/>
        <w:t>Ⳃ</w:t>
      </w:r>
      <w:r>
        <w:rPr/>
        <w:t>噖쉐㎥曍挶묯㝥</w:t>
      </w:r>
      <w:r>
        <w:rPr/>
        <w:t>꧂</w:t>
      </w:r>
      <w:r>
        <w:rPr/>
        <w:t>䱠</w:t>
      </w:r>
      <w:r>
        <w:rPr/>
        <w:t>ⵗ</w:t>
      </w:r>
      <w:r>
        <w:rPr/>
        <w:t>㘭⨪㑧ぶ㝳頻汷ヂ㵖♦⫂杅問偓灹煯䰻쉟䉣㜭䮩녘☭㖮擂㯂祣㫂쉣㡊슩撵樣쉰껂堹採䨩獘숮摈ꍕ幮⭣쉐쉾쉙긭⶿入朥쉰㡤䬣⫂即祥㢩渷</w:t>
      </w:r>
      <w:r>
        <w:rPr/>
        <w:t>ꦡ</w:t>
      </w:r>
      <w:r>
        <w:rPr/>
        <w:t>숩祒㗂⭕</w:t>
      </w:r>
      <w:r>
        <w:rPr/>
        <w:t>⠻</w:t>
      </w:r>
      <w:r>
        <w:rPr/>
        <w:t>楔坭㥮⤺칯</w:t>
      </w:r>
      <w:r>
        <w:rPr/>
        <w:t>ⵉ</w:t>
      </w:r>
      <w:r>
        <w:rPr/>
        <w:t>敯扺杄棂彍㩴戨姍敀剘쉥</w:t>
      </w:r>
      <w:r>
        <w:rPr/>
        <w:t>ⱸ</w:t>
      </w:r>
      <w:r>
        <w:rPr/>
        <w:t>挪ꇂ⽩슘⫎呅䕉穀걗䑹䕖㉞㊣컎쉟案轨佗昶䜦</w:t>
      </w:r>
      <w:r>
        <w:rPr/>
        <w:t>⢬</w:t>
      </w:r>
      <w:r>
        <w:rPr/>
        <w:t>숱此㴨␲⪥剣컂桥쉡쉸쉵娹犘汰轰噍⍥⨳佔뽇妿쎣썑쉶슩ꆡ獑敞䡣剔⨪傡䲮吺杉쉆숨갬氯⑺敲橐䔲꺏䑉奫纥嗂幭䄪攤曂⧂㭩뾏䬣棂꺱旃쵘繱</w:t>
      </w:r>
      <w:r>
        <w:rPr/>
        <w:t>ꕷ</w:t>
      </w:r>
      <w:r>
        <w:rPr/>
        <w:t>뽹숪ꥮ쉷숵楱摡㧂洸쉃睦䝩㇃烃㉁쉷焩㤽㖿愰硉</w:t>
      </w:r>
      <w:r>
        <w:rPr/>
        <w:t>ⱃ</w:t>
      </w:r>
      <w:r>
        <w:rPr/>
        <w:t>傣练</w:t>
      </w:r>
      <w:r>
        <w:rPr/>
        <w:t>ⶣ</w:t>
      </w:r>
      <w:r>
        <w:rPr/>
        <w:t>倰쵅㓂쉹┮㍂呢䑁剀牯䤳䅨毂㴶汯슣䱑㨰䧂䑰숸䡷祥⸲뿎橈䗂㙨椵扊港丰涡䜨浞䟂繟仂숻⸻獂슥</w:t>
      </w:r>
      <w:r>
        <w:rPr/>
        <w:t>ꦿ</w:t>
      </w:r>
      <w:r>
        <w:rPr/>
        <w:t>ⱡ</w:t>
      </w:r>
      <w:r>
        <w:rPr/>
        <w:t>剭칪䝗㜸敠쉎⛂恮䭌獭杭⩈䤺ヂ쉞쏃桪慎㈹䴲쉪佹뭎ꍠ硣䱂瘭⹫瀶桃帰摕㥹歞牷嘪儯畷唽⯂</w:t>
      </w:r>
      <w:r>
        <w:rPr/>
        <w:t>ꕅ</w:t>
      </w:r>
      <w:r>
        <w:rPr/>
        <w:t>佧绂놏眳穀晏乲爰ㅆ怳玩猶㙕㠭㪬乣썉싂䫂咻긣䝌꥚杢㗂坠瞥䄳㐷㇂숺⺏䶿彩⭶摍㔬灱싂⭏⒘═ꎣ䡄失㠤儬灞癃爩晍쉏⪱姂灃䉏㥟䙖갪뇂쉯딴䌭㨴</w:t>
      </w:r>
      <w:r>
        <w:rPr/>
        <w:t>⡖</w:t>
      </w:r>
      <w:r>
        <w:rPr/>
        <w:t>쉱⸊壂⪿땘元㧂ꥶ瑡㭙䱨⬱䨥㵢㐱恲壃偪搭땆䅞梻ꥱ秂埂⧂瑘晳♃⫎</w:t>
      </w:r>
      <w:r>
        <w:rPr/>
        <w:t>ⱅ</w:t>
      </w:r>
      <w:r>
        <w:rPr/>
        <w:t>楊夹㈷㍓刣⍉楾⽂䠱参촪癪挩╘쉨幉뾥皥㤻晊䯂ぅ䰻潑劣縳쉄据磃㕴긶ㆩ⛂田㝂䕳刪䌺뾵䔶弶稺婘♮칱㑂㥩쉬䔨怣</w:t>
      </w:r>
      <w:r>
        <w:rPr/>
        <w:t>⢏</w:t>
      </w:r>
      <w:r>
        <w:rPr/>
        <w:t>䰯獂</w:t>
      </w:r>
      <w:r>
        <w:rPr/>
        <w:t>Ⱖ</w:t>
      </w:r>
      <w:r>
        <w:rPr/>
        <w:t>之殿╳쉕溡</w:t>
      </w:r>
      <w:r>
        <w:rPr/>
        <w:t>⢣⑳</w:t>
      </w:r>
      <w:r>
        <w:rPr/>
        <w:t>䭭砮⩒灷䩱쉆㐹ꅅ煲熮䵎쉳乱⵳뭔⹆쏍쉍硦</w:t>
      </w:r>
      <w:r>
        <w:rPr/>
        <w:t>ꦥ</w:t>
      </w:r>
      <w:r>
        <w:rPr/>
        <w:t>婾穌쉑㭡䁙ꅖ</w:t>
      </w:r>
      <w:r>
        <w:rPr/>
        <w:t>⵰</w:t>
      </w:r>
      <w:r>
        <w:rPr/>
        <w:t>扠䑆瀳긷䐹䬯쉍帣噁穧克枣␭슿種煶㙕䉃␶</w:t>
      </w:r>
      <w:r>
        <w:rPr/>
        <w:t>⡪</w:t>
      </w:r>
      <w:r>
        <w:rPr/>
        <w:t>瞿㯎桵⮱슥夻䯂칚刮浙歷칈뭾壂䢩呓㶮숯捆涿싂橗땒䱊圥ꄩ㘵湷硡뮡♭儶䑌㕴</w:t>
      </w:r>
      <w:r>
        <w:rPr/>
        <w:t>ꥄ</w:t>
      </w:r>
      <w:r>
        <w:rPr/>
        <w:t>䌯樰치灢쉕頬⤶㩆恦佱</w:t>
      </w:r>
      <w:r>
        <w:rPr/>
        <w:t>ꕍ</w:t>
      </w:r>
      <w:r>
        <w:rPr/>
        <w:t>偖匪㝧ꥸ슘婤쉎썑协杪㙌⩞싎揂掘⍢⥞姂</w:t>
      </w:r>
      <w:r>
        <w:rPr/>
        <w:t>ꕘ</w:t>
      </w:r>
      <w:r>
        <w:rPr/>
        <w:t>쌴ヂ깵</w:t>
      </w:r>
      <w:r>
        <w:rPr/>
        <w:t>ꤷ⸪</w:t>
      </w:r>
      <w:r>
        <w:rPr/>
        <w:t>쉤洦䱔⧃垡㒏歏冣뭎뭔쉨繍⪬䲣焣捆걱婷ꎱ枩⏍夥숪넺㇍쉓숫樮㚩䡀硷쉌䡣습⦵</w:t>
      </w:r>
      <w:r>
        <w:rPr/>
        <w:t>ⲏ</w:t>
      </w:r>
      <w:r>
        <w:rPr/>
        <w:t>㌳戲轂㔥</w:t>
      </w:r>
      <w:r>
        <w:rPr/>
        <w:t>ꕥ</w:t>
      </w:r>
      <w:r>
        <w:rPr/>
        <w:t>矂숩䬺깠껍炿偆㌤䤻形眺頪嘪㩳뼫䔹埂晐㍄咿䩒顪戳眤뭑溩땯畯⽱祔癆</w:t>
      </w:r>
      <w:r>
        <w:rPr/>
        <w:t>ⴸ</w:t>
      </w:r>
      <w:r>
        <w:rPr/>
        <w:t>㭡썶䌺㍟쉈썱㵅㝰ꅩ⼶堣ざ⩦猺䉴숶⥖쉷쉪㇃味</w:t>
      </w:r>
      <w:r>
        <w:rPr/>
        <w:t>ⴥ</w:t>
      </w:r>
      <w:r>
        <w:rPr/>
        <w:t>ꎬ椨</w:t>
      </w:r>
      <w:r>
        <w:rPr/>
        <w:t>ꦻ</w:t>
      </w:r>
      <w:r>
        <w:rPr/>
        <w:t>婸湒쉠去甥搻傣浵쵸걵숥电싂䃂␨䉈뼽樱䛎潤坷묱㭃牀斥彏稰ꥷ凎긷┲汧玬㭶ꅟ佥쉇䥅旂玡䰻散㙴㍷슮㈽浳僂걵쌮쉓⭯싍悥報ꆬ祁곃愤숫㝭㖘쉁┳㵀싃⩹娦㙀係歀㫂核儶彀</w:t>
      </w:r>
      <w:r>
        <w:rPr/>
        <w:t>ⵈ</w:t>
      </w:r>
      <w:r>
        <w:rPr/>
        <w:t>ㄹ戲灲頴撡녨搹␨辵ꍮ䡃慒슿ꌸ歴䱇┦䩕绂㙚싂⑺ㅶ쉕䌨䱓췂싎壂䡪㢿숭卉玣䀻漱쉣놱㝘걪䤥顾㞵抩⸨唣嚮ꅹ충係</w:t>
      </w:r>
      <w:r>
        <w:rPr/>
        <w:t>ⲵ</w:t>
      </w:r>
      <w:r>
        <w:rPr/>
        <w:t>녗恋㩇硦넴椷敍樳彟㋍㘲汐恶顄轳숮쉍╇믂뭄ㅺ쉟䓂㵢</w:t>
      </w:r>
      <w:r>
        <w:rPr/>
        <w:t>ⷎ</w:t>
      </w:r>
      <w:r>
        <w:rPr/>
        <w:t>秂캩䩷㩏⩲⨴啒쉞㌫顙䲩祎쉋</w:t>
      </w:r>
      <w:r>
        <w:rPr/>
        <w:t>ꤳ</w:t>
      </w:r>
      <w:r>
        <w:rPr/>
        <w:t>婟깔硫싂歎晰摅畊㠳㤸䐯䍃쏂㙉䏂䰹䱪䅪凂繅쉹㵄瀭㟂䀶⍳䫂䔤숸땾呩破쵗䭰特쵑潈畠慷⩱䀊牵辻亮슩⭥ꥬ是狍玵浰䝺깳뭒싍礹⩊浂催䂮⬨䁡幎䴲㭘쉠䴰潶欭⬶癓潦䉆쉳㩩珍吲瘲晵뽑</w:t>
      </w:r>
      <w:r>
        <w:rPr/>
        <w:t>ꥐ</w:t>
      </w:r>
      <w:r>
        <w:rPr/>
        <w:t>汌婤</w:t>
      </w:r>
      <w:r>
        <w:rPr/>
        <w:t>ꤦ</w:t>
      </w:r>
      <w:r>
        <w:rPr/>
        <w:t>斮辏⺥䄥夸╈칢夣⑳偳☴⧂潎埃쉣轷佭숪䶡긺곂欣漤숸⿂쉈䰻愭⥫땀걾㠦䍢뽈㦻为깅㑠숪깗強䅧䡦╶䀦瑭繈⨳瑞쉅</w:t>
      </w:r>
      <w:r>
        <w:rPr/>
        <w:t>⠵</w:t>
      </w:r>
      <w:r>
        <w:rPr/>
        <w:t>矂サ갶숮敩쉋㔯是彇䟂擂㦮ꥶ轈</w:t>
      </w:r>
      <w:r>
        <w:rPr/>
        <w:t>ꗎ</w:t>
      </w:r>
      <w:r>
        <w:rPr/>
        <w:t>愶⥸塘睫櫃畇㝱獡쉬⽥숣쉯칯쉇쉭⩲ꍗ䊏⼸严걡䝕䤥昨妿</w:t>
      </w:r>
      <w:r>
        <w:rPr/>
        <w:t>⡃⍚</w:t>
      </w:r>
      <w:r>
        <w:rPr/>
        <w:t>狃쉠ご䥴䉚⭙⍏搨ꅍ勂㴺쉬槂⹆䁞㈶묰儯损煓䘫妡㏂╃啕嘤䩢敚쉪檩㒬浹㢏煹숶恺睃ㄪ䱂䑶⦩숤爫쉠뗂숺⺥</w:t>
      </w:r>
      <w:r>
        <w:rPr/>
        <w:t>ⱎ</w:t>
      </w:r>
      <w:r>
        <w:rPr/>
        <w:t>祐顆쉓䘸竎⽬慫㥣ꅇ傿墬塸묰顶恫칃恘䥈含㑲剰䂡썇牰숲儮惂幇㞵䈪㕁♬拂㡏潫琲輪㈶梩䋂쉅撵歚뭠쵍ㅺ긪땯䛂땘塔㎱瑖縥㩭뭓♈橄㷂쉅敳㡹献슻⥩</w:t>
      </w:r>
      <w:r>
        <w:rPr/>
        <w:t>⡙</w:t>
      </w:r>
      <w:r>
        <w:rPr/>
        <w:t>懂⥕쉕㓂껎갨䫂憵㫍╓哂딵⿂汚繓滎쎥⒥</w:t>
      </w:r>
      <w:r>
        <w:rPr/>
        <w:t>ꤩ</w:t>
      </w:r>
      <w:r>
        <w:rPr/>
        <w:t>ꍭ傏婴樦杘⏂쉥㕁⯂ぅ㤷</w:t>
      </w:r>
      <w:r>
        <w:rPr/>
        <w:t>꧂</w:t>
      </w:r>
      <w:r>
        <w:rPr/>
        <w:t>い⍬晦䰨㍥䫂⑁轔쉩쌴䣂싃㤩稥塵䖮숱晊䵮兤䢻噲⧂䞩쌸걷⼨⨬株쉀啩砫싂灑⏂楑⍌轟㭚쎡뭸毂䊡䀵㘻⪘</w:t>
      </w:r>
      <w:r>
        <w:rPr/>
        <w:t>ⱏ</w:t>
      </w:r>
      <w:r>
        <w:rPr/>
        <w:t>痂泂㢵쉳䑹</w:t>
      </w:r>
      <w:r>
        <w:rPr/>
        <w:t>ⲻ</w:t>
      </w:r>
      <w:r>
        <w:rPr/>
        <w:t>橸祃堩潸䃂硘睧⾿太</w:t>
      </w:r>
      <w:r>
        <w:rPr/>
        <w:t>⣂</w:t>
      </w:r>
      <w:r>
        <w:rPr/>
        <w:t>숺榮ꅏ塕务촹쉡</w:t>
      </w:r>
      <w:r>
        <w:rPr/>
        <w:t>⡉</w:t>
      </w:r>
      <w:r>
        <w:rPr/>
        <w:t>걤䱋娥뭵輰쉥ꍒ低幂倣瘺礥㕎婦쉫碩쉎歮⥋矃拂쉭</w:t>
      </w:r>
      <w:r>
        <w:rPr/>
        <w:t>ꔰ</w:t>
      </w:r>
      <w:r>
        <w:rPr/>
        <w:t>쉂⩪䴽捧쉄㭃뽳뼳樯啨伹卖⚏䀵癈뿂⶘呷摒痂갹춬쉒쏂</w:t>
      </w:r>
      <w:r>
        <w:rPr/>
        <w:t>ⷂ</w:t>
      </w:r>
      <w:r>
        <w:rPr/>
        <w:t>妱搳쉁狂춮橲</w:t>
      </w:r>
      <w:r>
        <w:rPr/>
        <w:t>ⱗ</w:t>
      </w:r>
      <w:r>
        <w:rPr/>
        <w:t>쉑곂䪡⨵勍뭮瓂뭈㍢剦扃扑㒡</w:t>
      </w:r>
    </w:p>
    <w:p>
      <w:pPr>
        <w:pStyle w:val="PreformattedText"/>
        <w:bidi w:val="0"/>
        <w:spacing w:before="0" w:after="0"/>
        <w:jc w:val="left"/>
        <w:rPr/>
      </w:pPr>
      <w:r>
        <w:rPr/>
        <w:t>ꆻ</w:t>
      </w:r>
      <w:r>
        <w:rPr/>
        <w:t>ⵈ</w:t>
      </w:r>
      <w:r>
        <w:rPr/>
        <w:t>ꎩ쉴䅺숻㉺썊슣</w:t>
      </w:r>
      <w:r>
        <w:rPr/>
        <w:t>ꔯꕸ</w:t>
      </w:r>
      <w:r>
        <w:rPr/>
        <w:t>ꥺ䣂斥䅆䁨兖丨䝃㨹䒱⩕飂䲘쉴䀳畣싂㶱煥硙健䵈㜱睬奆慫䁒䲮㝨焱湖啦偰㭄婡ㅢꇂ樤僂娸</w:t>
      </w:r>
      <w:r>
        <w:rPr/>
        <w:t>Ⱙ</w:t>
      </w:r>
      <w:r>
        <w:rPr/>
        <w:t>뭪悩绂츸㪏쉵㔹췃穆湣䙐䄭㢩㟂䓂뗂슘㔥搹䑤㎱䵫亮㔪䩭璱썘磂칇敓⴫䍁㤥䑟썑㶩亥〷殻</w:t>
      </w:r>
      <w:r>
        <w:rPr/>
        <w:t>ꔊ⩶</w:t>
      </w:r>
      <w:r>
        <w:rPr/>
        <w:t>㮱挥䗂문숪㉺쉬ꥦ╈礶慷⦿㯂唵㩉䥰쉯狂泂습幬뼷䌳썫狂摒彚䁗쉑䀯浃朴祘⬩弪憥숶긨ꅕ睢⩧숬噦㊥轞ꍯ坓兟斮䉗⩩栶䄳乡䌹燍슮凂숷顪幎癪쉚깗悘⭃⧂摅塴㗂䥌녵껂畅㬹ꍵ穓╧땺㑏橗ꅔ</w:t>
      </w:r>
      <w:r>
        <w:rPr/>
        <w:t>⵰</w:t>
      </w:r>
      <w:r>
        <w:rPr/>
        <w:t>䯍</w:t>
      </w:r>
      <w:r>
        <w:rPr/>
        <w:t>ⲩ</w:t>
      </w:r>
      <w:r>
        <w:rPr/>
        <w:t>兾坞䀷쉆걎捇噏숨</w:t>
      </w:r>
      <w:r>
        <w:rPr/>
        <w:t>ⴣ</w:t>
      </w:r>
      <w:r>
        <w:rPr/>
        <w:t>睩쉥㭚嫂⪥</w:t>
      </w:r>
      <w:r>
        <w:rPr/>
        <w:t>⡱</w:t>
      </w:r>
      <w:r>
        <w:rPr/>
        <w:t>쉸땙兦潏氬</w:t>
      </w:r>
      <w:r>
        <w:rPr/>
        <w:t>ꦡ</w:t>
      </w:r>
      <w:r>
        <w:rPr/>
        <w:t>䔣䭘潺㑶슱㑺⴮촬丬泎媮⨰窣㉐⍙싂爩栴朶ㄨ</w:t>
      </w:r>
      <w:r>
        <w:rPr/>
        <w:t>Ⱶ</w:t>
      </w:r>
      <w:r>
        <w:rPr/>
        <w:t>ꇂ祚쉳敶⭌檣쉵媻然䪩㝈轏꺿쵷㕎땚迂</w:t>
      </w:r>
      <w:r>
        <w:rPr/>
        <w:t>⠪</w:t>
      </w:r>
      <w:r>
        <w:rPr/>
        <w:t>扈案䁑ꍲ祲磂㵥杫煩⩍匶슘栵伻⨣嫂䉵⩇⨦</w:t>
      </w:r>
      <w:r>
        <w:rPr/>
        <w:t>ꥍ</w:t>
      </w:r>
      <w:r>
        <w:rPr/>
        <w:t>숲敶㌰⮣偠祧剦颏穈⹫숯</w:t>
      </w:r>
      <w:r>
        <w:rPr/>
        <w:t>ⷂ</w:t>
      </w:r>
      <w:r>
        <w:rPr/>
        <w:t>桀婯瑞櫂㓎╥⩌㉥㡸畓싂匽</w:t>
      </w:r>
      <w:r>
        <w:rPr/>
        <w:t>ꥏ</w:t>
      </w:r>
      <w:r>
        <w:rPr/>
        <w:t>顲縶갳恅啊桺歐습夣䨦硭㚩歕愣娫䡙浸䧂☪䴪췂玵쉭슿砫칑㠯㭹汵㨭⩉乬吷歮乸䯃婇唺怰瑱睬⸬啡㵭楫</w:t>
      </w:r>
      <w:r>
        <w:rPr/>
        <w:t>ꗃ</w:t>
      </w:r>
      <w:r>
        <w:rPr/>
        <w:t>秎䱭⽉偶䮥毂䘻쉓┨칡⹵䗂噖쵢떘䄽ꍹ㡷牥</w:t>
      </w:r>
      <w:r>
        <w:rPr/>
        <w:t>꧂</w:t>
      </w:r>
      <w:r>
        <w:rPr/>
        <w:t>칳杨⭹쵱ギ顊祳恶⯎㡁䝘堽䴺䱇䵖假㑯슻쌻戯弦ꍓ쉄ぅ㨩싍㕺␦㢩싂䱀磂轾숦砪</w:t>
      </w:r>
      <w:r>
        <w:rPr/>
        <w:t>⡾</w:t>
      </w:r>
      <w:r>
        <w:rPr/>
        <w:t>숪♐</w:t>
      </w:r>
      <w:r>
        <w:rPr/>
        <w:t>ⷍ</w:t>
      </w:r>
      <w:r>
        <w:rPr/>
        <w:t>⡄</w:t>
      </w:r>
      <w:r>
        <w:rPr/>
        <w:t>楚祸䤮併䐽㇂놿䝏氥晩슩뾣㖘猹숻㣂偰넦㡁當</w:t>
      </w:r>
      <w:r>
        <w:rPr/>
        <w:t>ꖡ</w:t>
      </w:r>
      <w:r>
        <w:rPr/>
        <w:t>乍橹슮</w:t>
      </w:r>
      <w:r>
        <w:rPr/>
        <w:t>Ⱡ</w:t>
      </w:r>
      <w:r>
        <w:rPr/>
        <w:t>쉔牖湇䙹洤⍖玮渰⥲氵氪徬潺恂뭚쉳㨱㔲穨㵫页쉵栵懂㬥瀣坧摟쉈㈵砷숨쉡匣쉪煚浂繁栤┫슬숶䁪ꅊ璿ㅋ</w:t>
      </w:r>
      <w:r>
        <w:rPr/>
        <w:t>ꖘ⛍</w:t>
      </w:r>
      <w:r>
        <w:rPr/>
        <w:t>䭞⩗놏䥲쉓</w:t>
      </w:r>
      <w:r>
        <w:rPr/>
        <w:t>ꦿ</w:t>
      </w:r>
      <w:r>
        <w:rPr/>
        <w:t>쉥⿂繑㧃兠䧂参呱穋㇂惂縨깳숨慁쉾䆿彺쉂䡂㬮匭㝎但</w:t>
      </w:r>
      <w:r>
        <w:rPr/>
        <w:t>꤫</w:t>
      </w:r>
      <w:r>
        <w:rPr/>
        <w:t>剗哂弪佣䨣⍞㑋煌幋㍦㬮拂塓⒘勃乏䮣䕨⬣䉀⥱</w:t>
      </w:r>
      <w:r>
        <w:rPr/>
        <w:t>ꤹ</w:t>
      </w:r>
      <w:r>
        <w:rPr/>
        <w:t>쉍⥃䊣䤭숭캩䕯敠슘⫃췎枵佅女砽Ⓙ穕겡啇湹</w:t>
      </w:r>
      <w:r>
        <w:rPr/>
        <w:t>⠩</w:t>
      </w:r>
      <w:r>
        <w:rPr/>
        <w:t>啩쉺칶깏卡晱歒桞佁獊㉫묭⑌䭄䒱略</w:t>
      </w:r>
      <w:r>
        <w:rPr/>
        <w:t>ꤥ</w:t>
      </w:r>
      <w:r>
        <w:rPr/>
        <w:t>櫂䃂゘杊䥤繎숪歅⩹⴨</w:t>
      </w:r>
      <w:r>
        <w:rPr/>
        <w:t>꤯</w:t>
      </w:r>
      <w:r>
        <w:rPr/>
        <w:t>㙠땷刹싂</w:t>
      </w:r>
      <w:r>
        <w:rPr/>
        <w:t>⠵</w:t>
      </w:r>
      <w:r>
        <w:rPr/>
        <w:t>奅柂</w:t>
      </w:r>
      <w:r>
        <w:rPr/>
        <w:t>ⷎ</w:t>
      </w:r>
      <w:r>
        <w:rPr/>
        <w:t>싂涏쉫㙰䍺␸抿칐泃䋂捕剫丫㬭䅮削唩唫긹昬卾礳㙄㥲畧晘</w:t>
      </w:r>
      <w:r>
        <w:rPr/>
        <w:t>⡮</w:t>
      </w:r>
      <w:r>
        <w:rPr/>
        <w:t>䩕乑쉤캣琊㋂套渺呍</w:t>
      </w:r>
      <w:r>
        <w:rPr/>
        <w:t>꤭</w:t>
      </w:r>
      <w:r>
        <w:rPr/>
        <w:t>쉡</w:t>
      </w:r>
      <w:r>
        <w:rPr/>
        <w:t>⢿</w:t>
      </w:r>
      <w:r>
        <w:rPr/>
        <w:t>쵡辡ꅪ㇂</w:t>
      </w:r>
      <w:r>
        <w:rPr/>
        <w:t>ⱌ</w:t>
      </w:r>
      <w:r>
        <w:rPr/>
        <w:t>呾灎洬⎩倭ヂ顊㐥ㅉ䠫㦥䁷㬣</w:t>
      </w:r>
      <w:r>
        <w:rPr/>
        <w:t>Ⳃ</w:t>
      </w:r>
      <w:r>
        <w:rPr/>
        <w:t>勂ꥩ䝈쵙숫녤呚飍攣番ꇂ汩♋䭃瀯䙮╺⩟佫⨯番匮</w:t>
      </w:r>
      <w:r>
        <w:rPr/>
        <w:t>Ⳃ⒣</w:t>
      </w:r>
      <w:r>
        <w:rPr/>
        <w:t>敐㥣싂溵爰び奆梻禥뽑杅慡⬱偣꺵⤷䵊癋䍆桨쉄⨽繚</w:t>
      </w:r>
      <w:r>
        <w:rPr/>
        <w:t>ⲡ</w:t>
      </w:r>
      <w:r>
        <w:rPr/>
        <w:t>䦩㑟繍숱剓㝑䅾䴨</w:t>
      </w:r>
      <w:r>
        <w:rPr/>
        <w:t>꧂</w:t>
      </w:r>
      <w:r>
        <w:rPr/>
        <w:t>昮▣</w:t>
      </w:r>
      <w:r>
        <w:rPr/>
        <w:t>Ⳃ</w:t>
      </w:r>
      <w:r>
        <w:rPr/>
        <w:t>愳ꄩ넴⪮⺵杴㵚☯杲䁉쵇㕖넬숣䷂</w:t>
      </w:r>
      <w:r>
        <w:rPr/>
        <w:t>ⵄ</w:t>
      </w:r>
      <w:r>
        <w:rPr/>
        <w:t>㍶㜮䭣㭔娦걅梩ぷ确乍</w:t>
      </w:r>
      <w:r>
        <w:rPr/>
        <w:t>⠳</w:t>
      </w:r>
      <w:r>
        <w:rPr/>
        <w:t>㑙祒⹒꺱䱘⥇䐫⮥憩唲䂥幋祺冡쉲䠫㥪쉄顥⭊祶瑩挱㯃뼪滂婆湆긽燍쉹䞡晣㬫盂㟂卲㥌歐珂㑚楙㭋⪿</w:t>
      </w:r>
      <w:r>
        <w:rPr/>
        <w:t>ꕸ</w:t>
      </w:r>
      <w:r>
        <w:rPr/>
        <w:t>㐪䅵⍖䭨䙵</w:t>
      </w:r>
      <w:r>
        <w:rPr/>
        <w:t>꥓</w:t>
      </w:r>
      <w:r>
        <w:rPr/>
        <w:t>㊮創お挹䭭⽂䉄䙫⼽걣쉀疏畄칣偰癇녃䙧슿杭⚮燂獱優咮畺㭆깗쉷儫䦣⚡䀫桴䑌彖捔乱</w:t>
      </w:r>
      <w:r>
        <w:rPr/>
        <w:t>ꥐ</w:t>
      </w:r>
      <w:r>
        <w:rPr/>
        <w:t>彨橌偱깰㍟掻칈</w:t>
      </w:r>
      <w:r>
        <w:rPr/>
        <w:t>⠹</w:t>
      </w:r>
      <w:r>
        <w:rPr/>
        <w:t>獚숲割땩祓爬扊⭃獮併晏璱副燂꥕剄牎묹숱⭐䥵䡵⹏䠫⭏⚣剄奟溩婐佀╋盂䡀瓂</w:t>
      </w:r>
      <w:r>
        <w:rPr/>
        <w:t>ⵌ␵</w:t>
      </w:r>
      <w:r>
        <w:rPr/>
        <w:t>ⱬ</w:t>
      </w:r>
      <w:r>
        <w:rPr/>
        <w:t>칅䙎泂塄㭣內䕨쉺쉏㨲浒⩧㪡견瀽っ㡱垏嚬噶춡뿃쉦숸⺣轓余ꎘ⌹ꎣ쉮敚</w:t>
      </w:r>
      <w:r>
        <w:rPr/>
        <w:t>ⷂ♑</w:t>
      </w:r>
      <w:r>
        <w:rPr/>
        <w:t>㡨㭠⹢</w:t>
      </w:r>
      <w:r>
        <w:rPr/>
        <w:t>ꥄ</w:t>
      </w:r>
      <w:r>
        <w:rPr/>
        <w:t>庵潶癦捕㜫克輳株泍帯싂녠</w:t>
      </w:r>
      <w:r>
        <w:rPr/>
        <w:t>⢱</w:t>
      </w:r>
      <w:r>
        <w:rPr/>
        <w:t>縤⍡♫뿂啋桪㵈ㄭ甶㩹猩㓂㔺墣淂㥣楄⑅彯䐩㩟넸廂彧숨⧂搬⯂亥䌪捄㑆⩂</w:t>
      </w:r>
      <w:r>
        <w:rPr/>
        <w:t>ꤴ</w:t>
      </w:r>
      <w:r>
        <w:rPr/>
        <w:t>깋ꥭ숸녒㡇깚捦恖猳쉧愪渦쉴䓂夲䵇싂</w:t>
      </w:r>
      <w:r>
        <w:rPr/>
        <w:t>ⴭ</w:t>
      </w:r>
      <w:r>
        <w:rPr/>
        <w:t>묥照䶏㈤⥊⹨ꥴ檬佮ぐ匯眳䥄⩦稫濂쎱뼨䦮녅숳睅䴷仂㚏⍾捒쉗獚刬</w:t>
      </w:r>
      <w:r>
        <w:rPr/>
        <w:t>ꕡ</w:t>
      </w:r>
      <w:r>
        <w:rPr/>
        <w:t>タ䵉⽀⾣煸㨶숰⩚灌⫂䁐긨뗍頯</w:t>
      </w:r>
      <w:r>
        <w:rPr/>
        <w:t>ꔵ</w:t>
      </w:r>
      <w:r>
        <w:rPr/>
        <w:t>㐬뭉䩉盂䭗䉃⦩␪嘮⩈쉟坌䤥䢩捺⴩瓂䍦扥㵨奃⛂榱䌻檣䴶䒩⨬っ뽲㵁獧◂㐶慘櫍</w:t>
      </w:r>
      <w:r>
        <w:rPr/>
        <w:t>⠮⡸</w:t>
      </w:r>
      <w:r>
        <w:rPr/>
        <w:t>祖쉯ꌣ⑾숭쉘ㆬ彁췂噦㐯煷䑘弭〬么싂瘦␨⩑</w:t>
      </w:r>
      <w:r>
        <w:rPr/>
        <w:t>ⵒ</w:t>
      </w:r>
      <w:r>
        <w:rPr/>
        <w:t>㬫</w:t>
      </w:r>
      <w:r>
        <w:rPr/>
        <w:t>ꤤ</w:t>
      </w:r>
      <w:r>
        <w:rPr/>
        <w:t>瓎츥╶㉣捂썺쉎㍓㚏쉦䰦ꅺ呯싂㑣彔㓃捏촯</w:t>
      </w:r>
      <w:r>
        <w:rPr/>
        <w:t>ꕉ</w:t>
      </w:r>
      <w:r>
        <w:rPr/>
        <w:t>塟狂冬潧숵乭噵淂ꏂ⑸녤䏂卂䭔儳敮偲前㝘刴㝏楇乳⼷긫楐숴⴯偹桹䝢</w:t>
      </w:r>
      <w:r>
        <w:rPr/>
        <w:t>ꔸ</w:t>
      </w:r>
      <w:r>
        <w:rPr/>
        <w:t>딊ꍂㅷ㈤猪愳ꌹ꺩숷⦩</w:t>
      </w:r>
      <w:r>
        <w:rPr/>
        <w:t>ꕈ</w:t>
      </w:r>
      <w:r>
        <w:rPr/>
        <w:t>ꥡ䵇愫칲䰫癣癶〶⩶顫繨幔뾥窩ꄸ晒⨶瀴쉃⩫繨</w:t>
      </w:r>
      <w:r>
        <w:rPr/>
        <w:t>⢻</w:t>
      </w:r>
      <w:r>
        <w:rPr/>
        <w:t>숩株恃轠杺⒩⨪</w:t>
      </w:r>
      <w:r>
        <w:rPr/>
        <w:t>ⴥ</w:t>
      </w:r>
      <w:r>
        <w:rPr/>
        <w:t>㙰丩쉟䁙倮</w:t>
      </w:r>
      <w:r>
        <w:rPr/>
        <w:t>⡎</w:t>
      </w:r>
      <w:r>
        <w:rPr/>
        <w:t>䋂辥璵ꅧ</w:t>
      </w:r>
      <w:r>
        <w:rPr/>
        <w:t>ꥉ</w:t>
      </w:r>
      <w:r>
        <w:rPr/>
        <w:t>晀䩍㕑颬偫⮡汘䃂兌㪬</w:t>
      </w:r>
      <w:r>
        <w:rPr/>
        <w:t>⡀␪</w:t>
      </w:r>
      <w:r>
        <w:rPr/>
        <w:t>甲䶏摘兴깎水䕃㖣䩾㵥⥀礱⍾숽倹쵂딨浆숭䱩䍾椤桂〉깦</w:t>
      </w:r>
      <w:r>
        <w:rPr/>
        <w:t>ꦮ</w:t>
      </w:r>
      <w:r>
        <w:rPr/>
        <w:t>䵚乆〻男繌⩎쉐</w:t>
      </w:r>
      <w:r>
        <w:rPr/>
        <w:t>⡅</w:t>
      </w:r>
      <w:r>
        <w:rPr/>
        <w:t>䱭吲摚搮</w:t>
      </w:r>
      <w:r>
        <w:rPr/>
        <w:t>⢥</w:t>
      </w:r>
      <w:r>
        <w:rPr/>
        <w:t>숱</w:t>
      </w:r>
      <w:r>
        <w:rPr/>
        <w:t>⠷</w:t>
      </w:r>
      <w:r>
        <w:rPr/>
        <w:t>塟ㄺ桮⽏쵤彳䉕傩悻偩啤楉</w:t>
      </w:r>
      <w:r>
        <w:rPr/>
        <w:t>ⱖ</w:t>
      </w:r>
      <w:r>
        <w:rPr/>
        <w:t>㕓穌㡺禘焪곂淂ꅾ浒判櫂쉳娩攳</w:t>
      </w:r>
      <w:r>
        <w:rPr/>
        <w:t>ꤰ</w:t>
      </w:r>
      <w:r>
        <w:rPr/>
        <w:t>䕔槂⸲縫漰潀顊䚻犏汣杂㒩</w:t>
      </w:r>
      <w:r>
        <w:rPr/>
        <w:t>ꕂ</w:t>
      </w:r>
      <w:r>
        <w:rPr/>
        <w:t>䛂璣溻瞱⯂橖䢻쉴呸偪뭫煚䦣䉉桮쉇䉸永奞⍤垘在町㌦セꅌ</w:t>
      </w:r>
      <w:r>
        <w:rPr/>
        <w:t>ⰲ</w:t>
      </w:r>
      <w:r>
        <w:rPr/>
        <w:t>䅓슱䡍榮ꥡ㎬쌮칬㩗</w:t>
      </w:r>
      <w:r>
        <w:rPr/>
        <w:t>ⳃ</w:t>
      </w:r>
      <w:r>
        <w:rPr/>
        <w:t>偮獷凂䰽쉁䜽⩓別╴␨녦숥▻昦숨塊</w:t>
      </w:r>
      <w:r>
        <w:rPr/>
        <w:t>ꔦ</w:t>
      </w:r>
      <w:r>
        <w:rPr/>
        <w:t>쉠쉞㌺䕃촱奵⭗䰮쉡璮揂皘䦡캬㏍癳轰䅘䁶矂㝟㨣㎮䉅묷婴甫啐囍䉘埂겥汲숺瓂</w:t>
      </w:r>
      <w:r>
        <w:rPr/>
        <w:t>⠳</w:t>
      </w:r>
      <w:r>
        <w:rPr/>
        <w:t>碩칠楮䬹橱䠬䑎쉓촳妵⑓慍촶㓂丣㑐깫䝧</w:t>
      </w:r>
      <w:r>
        <w:rPr/>
        <w:t>ⴹ</w:t>
      </w:r>
      <w:r>
        <w:rPr/>
        <w:t>摚䖮䡀塉割異ㄹ係칰䭕启幋䵞쉬䋂</w:t>
      </w:r>
      <w:r>
        <w:rPr/>
        <w:t>ꤻ</w:t>
      </w:r>
      <w:r>
        <w:rPr/>
        <w:t>㮣녚㡅扌㭨呾뇃烂ꅀ⭸㇂朰㞩顭辮顰穭쉓瀬⩈㥂㤪♧쉮㋂䙙悡䕬쉸㤪渮ꌽ䝱敉슣婢穞塯꺱䭋歴㪩뭐☥썅쉶潏祯</w:t>
      </w:r>
      <w:r>
        <w:rPr/>
        <w:t>꧂</w:t>
      </w:r>
      <w:r>
        <w:rPr/>
        <w:t>灄常潙</w:t>
      </w:r>
      <w:r>
        <w:rPr/>
        <w:t>ⶵꦬ</w:t>
      </w:r>
      <w:r>
        <w:rPr/>
        <w:t>敱扗⑸</w:t>
      </w:r>
      <w:r>
        <w:rPr/>
        <w:t>ⴷ</w:t>
      </w:r>
      <w:r>
        <w:rPr/>
        <w:t>㴶⚻熘뽗㬬땣堫⍙亘䭴睗슻⹭㗂睶煱愶猹橑䡶摹䷃쉕뭆놱怴禩剪⤪⨶ꅣ哃쉲슩䉹癴䕗碬湨⒩硷㩇猣쉀㩮䙴⵭⨩껃쉃⥱竂㍭琤칯彲Ⓜ䐽䢩㭸暡午垥쉮䕕佥汭獸煀燂숥ㄨ쉑婫㣂杗彣睡故◃䷂⭤㡯쉉</w:t>
      </w:r>
      <w:r>
        <w:rPr/>
        <w:t>⡪</w:t>
      </w:r>
      <w:r>
        <w:rPr/>
        <w:t>쉥⻂⪩⼽썚䥪쎿쉞刨䱚横뽌</w:t>
      </w:r>
      <w:r>
        <w:rPr/>
        <w:t>⵰</w:t>
      </w:r>
      <w:r>
        <w:rPr/>
        <w:t>繕걖䩭埂怩汱⥠歘꥗㑃㡊報卯挨ꌨ畓ꥰ⨮녵䥵땨漬奩潘칾媘뮱⧎盂␷㝘㬤穠塈㴴넺숯ㅩ㩡쉪嘪⩸␣걗帣┲儬</w:t>
      </w:r>
      <w:r>
        <w:rPr/>
        <w:t>ⱉ</w:t>
      </w:r>
      <w:r>
        <w:rPr/>
        <w:t>딯䭤唦䑺뇂⩘뽂恎唦㍵咥␸싂⽮䡹敔穠㴶♎栵澡迂㕚쉹ꍆꄤ김申</w:t>
      </w:r>
      <w:r>
        <w:rPr/>
        <w:t>꤫</w:t>
      </w:r>
      <w:r>
        <w:rPr/>
        <w:t>ꅙ椲숭䥢䠯拂碱溡㌊咘䀮棂弽夥☱㩉拂⩔婋㍤埍湒婾쉭偸싂娱䴨</w:t>
      </w:r>
      <w:r>
        <w:rPr/>
        <w:t>ⵆ⥐⎮</w:t>
      </w:r>
      <w:r>
        <w:rPr/>
        <w:t>攴깠歃╞쉨卖憣⎏</w:t>
      </w:r>
      <w:r>
        <w:rPr/>
        <w:t>ꥁ</w:t>
      </w:r>
      <w:r>
        <w:rPr/>
        <w:t>ꏂ쉋</w:t>
      </w:r>
      <w:r>
        <w:rPr/>
        <w:t>Ɫ</w:t>
      </w:r>
      <w:r>
        <w:rPr/>
        <w:t>呺䡞偋⦩潐悩ㅢ扳⹏㭪충䫂㨺敠奮瑷묶枡焮</w:t>
      </w:r>
      <w:r>
        <w:rPr/>
        <w:t>꧂</w:t>
      </w:r>
      <w:r>
        <w:rPr/>
        <w:t>瞮⍹單쉎頦癭乾㨨</w:t>
      </w:r>
      <w:r>
        <w:rPr/>
        <w:t>꧂</w:t>
      </w:r>
      <w:r>
        <w:rPr/>
        <w:t>쉟䍰㩏瑟瑸幧稦㫂숴⥰슡繦恥㥏ꍣ</w:t>
      </w:r>
      <w:r>
        <w:rPr/>
        <w:t>ⷂꥆ</w:t>
      </w:r>
      <w:r>
        <w:rPr/>
        <w:t>壂䃂汋㍚䜸捴捁㭪㎵牑㍊䌲싂矂⼩穸摌乗轇瑗䈨嫂碘␻긣橗片彙婐䱙䕔沿슿㙉⴦⥆⩤㑥뗎걪榏橐쌪쌷㥁싂㬴䀻ꍃ㐳</w:t>
      </w:r>
      <w:r>
        <w:rPr/>
        <w:t>꧂</w:t>
      </w:r>
      <w:r>
        <w:rPr/>
        <w:t>䬴㠵睂썫츻澱䩇䘰쉫溣㩨䑳⽱㉌䁊꥖啗⪥쉉䶣乭ꥵ⌥欤⬷坢⼪⬸㍒㋂䕥숴焺えꍃ칑兔娵䃂眭启⨯飂뭄桑烍䀶⥳⨻矍療䘴兒涵啤슡矂優圵嘶쉑怰燂䭕呾㈥睬頩漦</w:t>
      </w:r>
      <w:r>
        <w:rPr/>
        <w:t>ⱖ</w:t>
      </w:r>
      <w:r>
        <w:rPr/>
        <w:t>깱쌳剦㍤⵳䥵䮮⩪쏂睆⦏珂㦿教彾楪㌵㴽㗂땘</w:t>
      </w:r>
      <w:r>
        <w:rPr/>
        <w:t>ꕈ</w:t>
      </w:r>
      <w:r>
        <w:rPr/>
        <w:t>쎣歭㭷咿슥묫숲ぬ</w:t>
      </w:r>
      <w:r>
        <w:rPr/>
        <w:t>ꦵ</w:t>
      </w:r>
      <w:r>
        <w:rPr/>
        <w:t>ꄪ꥙䱦쎏版</w:t>
      </w:r>
      <w:r>
        <w:rPr/>
        <w:t>⡚</w:t>
      </w:r>
      <w:r>
        <w:rPr/>
        <w:t>㢿兌긤䉪匭䱅⍗꺘䵣恗爨</w:t>
      </w:r>
      <w:r>
        <w:rPr/>
        <w:t>ⱉ</w:t>
      </w:r>
      <w:r>
        <w:rPr/>
        <w:t>徣싂╥⸮㩬♘</w:t>
      </w:r>
      <w:r>
        <w:rPr/>
        <w:t>꧂⹡</w:t>
      </w:r>
      <w:r>
        <w:rPr/>
        <w:t>㗍瑶睯牖⽟悩顮</w:t>
      </w:r>
      <w:r>
        <w:rPr/>
        <w:t>ⱌ</w:t>
      </w:r>
      <w:r>
        <w:rPr/>
        <w:t>㙞㭃䔴</w:t>
      </w:r>
      <w:r>
        <w:rPr/>
        <w:t>⣂</w:t>
      </w:r>
      <w:r>
        <w:rPr/>
        <w:t>塔숪거䠰㩾偸㏍뿂숵埂䍇쉆歲票ꅨ</w:t>
      </w:r>
      <w:r>
        <w:rPr/>
        <w:t>ꥐ</w:t>
      </w:r>
      <w:r>
        <w:rPr/>
        <w:t>䏂氽偨쉌椷䱫竂㭇漤㤫칱攪輯䆩汵兇㭓䵃ꍔ</w:t>
      </w:r>
      <w:r>
        <w:rPr/>
        <w:t>ⴣ</w:t>
      </w:r>
      <w:r>
        <w:rPr/>
        <w:t>洸䵟䏍棂楟單㇂砲갣꥚㔻쉣滂牬朻婸婃⽟㴰⽺⩕偎㕧㬵浓</w:t>
      </w:r>
      <w:r>
        <w:rPr/>
        <w:t>ⱺ⥆</w:t>
      </w:r>
      <w:r>
        <w:rPr/>
        <w:t>剱丬㥮瑳奎京䱒겡䐥条坬䬴</w:t>
      </w:r>
      <w:r>
        <w:rPr/>
        <w:t>ꦘ</w:t>
      </w:r>
      <w:r>
        <w:rPr/>
        <w:t>䌹⩃輦㋂</w:t>
      </w:r>
      <w:r>
        <w:rPr/>
        <w:t>ꥐ</w:t>
      </w:r>
      <w:r>
        <w:rPr/>
        <w:t>꺮썫瘱ㄷ犵飂겱恏뭸頶佾㉀묵㭦怫嘹쉊</w:t>
      </w:r>
      <w:r>
        <w:rPr/>
        <w:t>ꦿ</w:t>
      </w:r>
      <w:r>
        <w:rPr/>
        <w:t>㥧③顎涡㵇⼥碵숽晓㎏</w:t>
      </w:r>
      <w:r>
        <w:rPr/>
        <w:t>⢻</w:t>
      </w:r>
      <w:r>
        <w:rPr/>
        <w:t>幱䉁</w:t>
      </w:r>
      <w:r>
        <w:rPr/>
        <w:t>ⴻ</w:t>
      </w:r>
      <w:r>
        <w:rPr/>
        <w:t>溘⫂堪敯㕨愭吹䈩怶ㆡ奡㭔娤쉯㒬犿楐⩧へ頴ꌥ뿃䵷幆飂轺䅹软쉨幍唶ㅣ⧂녪参煮䠪朴ꍫ</w:t>
      </w:r>
      <w:r>
        <w:rPr/>
        <w:t>ⵐ</w:t>
      </w:r>
      <w:r>
        <w:rPr/>
        <w:t>愷態㪻숪숻䵃</w:t>
      </w:r>
      <w:r>
        <w:rPr/>
        <w:t>ꤲ</w:t>
      </w:r>
      <w:r>
        <w:rPr/>
        <w:t>㕌</w:t>
      </w:r>
      <w:r>
        <w:rPr/>
        <w:t>ⷂ</w:t>
      </w:r>
      <w:r>
        <w:rPr/>
        <w:t>깴썇⥴捴㍚㓂窩庮쵱ꥷ䱋灹㙆灌倵䅃輨긴癶偌剀卩쉗痂幬</w:t>
      </w:r>
      <w:r>
        <w:rPr/>
        <w:t>ⴲ</w:t>
      </w:r>
      <w:r>
        <w:rPr/>
        <w:t>숤䧎㢡㷂彡㔯儨慢係뽔昫灪瑐灀䩃天▿㜶炡墥癇柂繯湒⪩슘儥</w:t>
      </w:r>
      <w:r>
        <w:rPr/>
        <w:t>⠴</w:t>
      </w:r>
      <w:r>
        <w:rPr/>
        <w:t>欥灗枩猭廂썦丨繘☰爯乬橲彭牏偱쵠傏拂썖佢㌳ィ扆⥉⩄㕏䠊柎刳剦づ䥳䍸䨩싂決煖쉾桢</w:t>
      </w:r>
      <w:r>
        <w:rPr/>
        <w:t>ꕈ</w:t>
      </w:r>
      <w:r>
        <w:rPr/>
        <w:t>慨瘳瓂榏卒㏂뾩伶䁡䓂숭帬┨⦩쉔浧嘰</w:t>
      </w:r>
      <w:r>
        <w:rPr/>
        <w:t>⣃</w:t>
      </w:r>
      <w:r>
        <w:rPr/>
        <w:t>ㅄ畏壂㥴⥡쉡숥칸柂垱⭘摭␪䄳湈⑄殩갴飂썣⮿杖뾻쵡扡ꅭ楓䵞畢긮⭴位绍㏂ꍔ╴숥⤪쉯떩䵂슩樤㭫灖归䨯毂烂楷泂㑰⑤栨쉳申슘⍳匱坸</w:t>
      </w:r>
      <w:r>
        <w:rPr/>
        <w:t>ꥃ</w:t>
      </w:r>
      <w:r>
        <w:rPr/>
        <w:t>㉌㶡뿃纡戣急䁪⨻</w:t>
      </w:r>
      <w:r>
        <w:rPr/>
        <w:t>ⲡ</w:t>
      </w:r>
      <w:r>
        <w:rPr/>
        <w:t>反떬⌽쉷㨹썰⹲愥䌤䑴輺갯揂⥁㊻ꎥⒻ汦</w:t>
      </w:r>
      <w:r>
        <w:rPr/>
        <w:t>ꤷ</w:t>
      </w:r>
      <w:r>
        <w:rPr/>
        <w:t>廂伷슘偯쉙ㅴ㉠㍎⩅⫃侘伥䁋繩咩쉳쉱眻皘⨪獶偑㉕䪩偹</w:t>
      </w:r>
      <w:r>
        <w:rPr/>
        <w:t>꧂</w:t>
      </w:r>
      <w:r>
        <w:rPr/>
        <w:t>礹槂쉐믂쉍㣂딭光㔥⏂栺㙒쉮䤬䍟凂昣䪬꥔毂뽺桔⾥쉫癄剸ㅗ否䈪ꥠ劣㙙㍚瓎䅟懂楘䭮숪</w:t>
      </w:r>
      <w:r>
        <w:rPr/>
        <w:t>ⵖ</w:t>
      </w:r>
      <w:r>
        <w:rPr/>
        <w:t>놘㑓㑡媱瑌昰걈쉃쉢敢䓂噐㭟橣丫㙦槂싂慴</w:t>
      </w:r>
      <w:r>
        <w:rPr/>
        <w:t>ꔵ⒩</w:t>
      </w:r>
      <w:r>
        <w:rPr/>
        <w:t>奫湰쉹쉾</w:t>
      </w:r>
      <w:r>
        <w:rPr/>
        <w:t>ꤣ</w:t>
      </w:r>
      <w:r>
        <w:rPr/>
        <w:t>飂礭䍪禮䁾깓⬳ꎡ瑔ㄻ晪勂畅発捴浕幧縣䥠쉡뼱い媻㦩噪債슘㑖칤숴걡盃䁚⵱䥍婅쉯繕轍奟珂玬싂뭺䴴槂</w:t>
      </w:r>
      <w:r>
        <w:rPr/>
        <w:t>⡑</w:t>
      </w:r>
      <w:r>
        <w:rPr/>
        <w:t>뇂쵍剄㠣䠰썓䝂噭숭頣쉴□杦땗樬⵺佦瘦츭埂</w:t>
      </w:r>
      <w:r>
        <w:rPr/>
        <w:t>⢩</w:t>
      </w:r>
      <w:r>
        <w:rPr/>
        <w:t>㍲愫劏怩楥奶㵗禘칉啁怱㧂妿쉠䵟䞱晎䍴쉔䙡츶獣ꍫ娪䁔淂곂㙰</w:t>
      </w:r>
      <w:r>
        <w:rPr/>
        <w:t>ꕅ</w:t>
      </w:r>
      <w:r>
        <w:rPr/>
        <w:t>쉙瑊ꍂ</w:t>
      </w:r>
      <w:r>
        <w:rPr/>
        <w:t>ⳃ</w:t>
      </w:r>
      <w:r>
        <w:rPr/>
        <w:t>硶敎凂䮘䅖懂坈牸녒쉣渨獤時</w:t>
      </w:r>
      <w:r>
        <w:rPr/>
        <w:t>⢏</w:t>
      </w:r>
      <w:r>
        <w:rPr/>
        <w:t>녧礫堪㍅</w:t>
      </w:r>
      <w:r>
        <w:rPr/>
        <w:t>ꗂ</w:t>
      </w:r>
      <w:r>
        <w:rPr/>
        <w:t>丷곍쉩녒䛂걹辻싂숻幂幌⽰啓界⏂䑪䱚睯䑍扗呏轟伷噉⑘뮘て㟂繁䋂㍃䡪噸⸳⥃㋂轩㢱睶쉨㌰⩂䕕⮏䕥㥇</w:t>
      </w:r>
      <w:r>
        <w:rPr/>
        <w:t>꤬</w:t>
      </w:r>
      <w:r>
        <w:rPr/>
        <w:t>䙎⧂慟묭㵴쉇港煴</w:t>
      </w:r>
      <w:r>
        <w:rPr/>
        <w:t>ꥊ</w:t>
      </w:r>
      <w:r>
        <w:rPr/>
        <w:t>㉋帩䉙슻⺩⨱樺䮡㌸䡢걢繾䵐幰ィ䴫쉺瑡㨺</w:t>
      </w:r>
      <w:r>
        <w:rPr/>
        <w:t>꧂</w:t>
      </w:r>
      <w:r>
        <w:rPr/>
        <w:t>㩇⯂䅗硘䫂슩숱倪椽礭䰩䗂䵃係⽕斘㔨吪参浐氨䡨슮甦뾥ㄫ깂偄䤪癩╌㝧쉱救䍷길幫䡒⪩㙾䰺⍕䕥쉕뼪彦</w:t>
      </w:r>
      <w:r>
        <w:rPr/>
        <w:t>꥓</w:t>
      </w:r>
      <w:r>
        <w:rPr/>
        <w:t>浦卯숷▻瞡剡浕㉒䐦セ⥍硾昳汙牋꺿</w:t>
      </w:r>
      <w:r>
        <w:rPr/>
        <w:t>꧂</w:t>
      </w:r>
      <w:r>
        <w:rPr/>
        <w:t>䕺숽嗂夥呤춏㵚</w:t>
      </w:r>
      <w:r>
        <w:rPr/>
        <w:t>꥟</w:t>
      </w:r>
      <w:r>
        <w:rPr/>
        <w:t>䡖幔噖灣쉖厬䥗愸쉋㔱洽琮쉺⪮㑚촲䱃硆迃娨걮놻㊘匲橇䘩䉧穒汇쉆칙㤊畄슣㬥쏂㎣ㄽ䷂쉡乹ㅵ坢</w:t>
      </w:r>
      <w:r>
        <w:rPr/>
        <w:t>Ⳃ</w:t>
      </w:r>
      <w:r>
        <w:rPr/>
        <w:t>ⵓ</w:t>
      </w:r>
      <w:r>
        <w:rPr/>
        <w:t>摂쉐迂슻慖⻂慟佁晌싎懂⹠禬偩暬㦣搤ꇂ縰盂橤乣㢱</w:t>
      </w:r>
      <w:r>
        <w:rPr/>
        <w:t>ꤵ</w:t>
      </w:r>
      <w:r>
        <w:rPr/>
        <w:t>䭯幷㉃䛂䒵婞ꅠ칗ㅢ</w:t>
      </w:r>
      <w:r>
        <w:rPr/>
        <w:t>ꦮ⭡</w:t>
      </w:r>
      <w:r>
        <w:rPr/>
        <w:t>뭴㥷煯깅ꆩ쉐䝚䎏겡数噙㵑伽确♳僂榿牟견㑒䕺确撵녖浮橥卭獊</w:t>
      </w:r>
      <w:r>
        <w:rPr/>
        <w:t>Ⲙ</w:t>
      </w:r>
      <w:r>
        <w:rPr/>
        <w:t>⾩⹌깘櫂䘹㙏煭䩤䔻䅱扐伱惂媡㷂濂⌣┭狂敵す뭌㢩佉뽬灟Ⓜ扴</w:t>
      </w:r>
      <w:r>
        <w:rPr/>
        <w:t>ⱳ⨲</w:t>
      </w:r>
      <w:r>
        <w:rPr/>
        <w:t>㭃溡䀪妱㶿</w:t>
      </w:r>
      <w:r>
        <w:rPr/>
        <w:t>ⱀ</w:t>
      </w:r>
      <w:r>
        <w:rPr/>
        <w:t>䁴磎㑰䑗䉥⫎䃂땕ㅞꇂへ㝃칡숮쉄洶</w:t>
      </w:r>
      <w:r>
        <w:rPr/>
        <w:t>ꕈ</w:t>
      </w:r>
      <w:r>
        <w:rPr/>
        <w:t>곎婬숵浬犩绂咿</w:t>
      </w:r>
      <w:r>
        <w:rPr/>
        <w:t>⡺</w:t>
      </w:r>
      <w:r>
        <w:rPr/>
        <w:t>漵␶ㅀ⩃甴ꇎ쉲쏃䗍竂㤪榮</w:t>
      </w:r>
      <w:r>
        <w:rPr/>
        <w:t>ꕣ</w:t>
      </w:r>
      <w:r>
        <w:rPr/>
        <w:t>슏嫂⭩䘵㙲愣榵䜴䕑㐰傣╥쉋㝂䙌녺㍥总슩⥮쉠憣啄㐲㵤䙤㙉䁌㜪쉮㍀䝞牗㶘别⨯壂</w:t>
      </w:r>
      <w:r>
        <w:rPr/>
        <w:t>ꥎ</w:t>
      </w:r>
      <w:r>
        <w:rPr/>
        <w:t>䝘墥⭂步昨䝄⾣牣䘳敦ꍐ䲬䙒噊</w:t>
      </w:r>
      <w:r>
        <w:rPr/>
        <w:t>⡈</w:t>
      </w:r>
      <w:r>
        <w:rPr/>
        <w:t>檘썐⭁</w:t>
      </w:r>
      <w:r>
        <w:rPr/>
        <w:t>⡓</w:t>
      </w:r>
      <w:r>
        <w:rPr/>
        <w:t>쉖哂氱癕쵊䁀窘⎬⿂橰녚</w:t>
      </w:r>
      <w:r>
        <w:rPr/>
        <w:t>⡓</w:t>
      </w:r>
      <w:r>
        <w:rPr/>
        <w:t>⻂纮朴ꅶ唵Ⓜ㠯䭾䨱㉭쉧䙠媏搦揍䍘窥㕕</w:t>
      </w:r>
      <w:r>
        <w:rPr/>
        <w:t>ꔫ</w:t>
      </w:r>
      <w:r>
        <w:rPr/>
        <w:t>擎朮╮䁓㪥</w:t>
      </w:r>
      <w:r>
        <w:rPr/>
        <w:t>⠺</w:t>
      </w:r>
      <w:r>
        <w:rPr/>
        <w:t>뮩湨쏂伸颻⪬久迎䝆頪恾携睕姃⑈걟ꆩ轤⩗湍뼥卙䐷畉⨨숤䯂浘縺䋃</w:t>
      </w:r>
      <w:r>
        <w:rPr/>
        <w:t>ⶩ</w:t>
      </w:r>
      <w:r>
        <w:rPr/>
        <w:t>䍩</w:t>
      </w:r>
      <w:r>
        <w:rPr/>
        <w:t>ꔮ⤮</w:t>
      </w:r>
      <w:r>
        <w:rPr/>
        <w:t>뾻畘儸轷匶걱狂潅췂縶숶㈯㕋㔷䕦瑪瑺濂姂塸㥵灑㵀쉴癎㮘漫损쉩穓䵭灡뭏뭠넻쉴磂礷杋☪쉸穲</w:t>
      </w:r>
      <w:r>
        <w:rPr/>
        <w:t>ꥄ</w:t>
      </w:r>
      <w:r>
        <w:rPr/>
        <w:t>ꇂ뭴乕⽄願䆡瀸杦㩇嫂湴恬</w:t>
      </w:r>
      <w:r>
        <w:rPr/>
        <w:t>ⵁ</w:t>
      </w:r>
      <w:r>
        <w:rPr/>
        <w:t>㫂夥⤵乁畔㢥쵩㗂祟츸碣危숰놮䣂䱪䩃繆䲿䙍弴䮮扅偵䭬숻區⴫슬쉥灔</w:t>
      </w:r>
      <w:r>
        <w:rPr/>
        <w:t>ⵞ</w:t>
      </w:r>
      <w:r>
        <w:rPr/>
        <w:t>噄⫍</w:t>
      </w:r>
      <w:r>
        <w:rPr/>
        <w:t>⠸</w:t>
      </w:r>
      <w:r>
        <w:rPr/>
        <w:t>䙙</w:t>
      </w:r>
      <w:r>
        <w:rPr/>
        <w:t>ⱇ</w:t>
      </w:r>
      <w:r>
        <w:rPr/>
        <w:t>煑忎縬쉪亩䥸싍䌭⼴堵썑彍㖮垩䃃㑧싂깟戵㐯唭爥ꥰ窏⹢</w:t>
      </w:r>
      <w:r>
        <w:rPr/>
        <w:t>ⰵ</w:t>
      </w:r>
      <w:r>
        <w:rPr/>
        <w:t>牖睊濂숺允䡁刣ꄳ㙆欣ꅈꅕ⸨䛃⍡娭础恔㴤摷㫂䰽</w:t>
      </w:r>
      <w:r>
        <w:rPr/>
        <w:t>ꖱ</w:t>
      </w:r>
      <w:r>
        <w:rPr/>
        <w:t>吶㬺ꅤ</w:t>
      </w:r>
      <w:r>
        <w:rPr/>
        <w:t>꧂</w:t>
      </w:r>
      <w:r>
        <w:rPr/>
        <w:t>⣂</w:t>
      </w:r>
      <w:r>
        <w:rPr/>
        <w:t>㙚䕮┥辿ꅵ㦵쉶⑳瑁捈⌥⨻祏䪥</w:t>
      </w:r>
      <w:r>
        <w:rPr/>
        <w:t>ꥃ</w:t>
      </w:r>
      <w:r>
        <w:rPr/>
        <w:t>䩢</w:t>
      </w:r>
      <w:r>
        <w:rPr/>
        <w:t>⣎</w:t>
      </w:r>
      <w:r>
        <w:rPr/>
        <w:t>姂◂湚捐쉗䙥么䜤繞</w:t>
      </w:r>
      <w:r>
        <w:rPr/>
        <w:t>ⴶ</w:t>
      </w:r>
      <w:r>
        <w:rPr/>
        <w:t>떥睶熡浾浟㜮⩤澿┻眴칚扭瓂⥯䆩뽄櫂煑넷⤨凂庥</w:t>
      </w:r>
      <w:r>
        <w:rPr/>
        <w:t>ⱺ</w:t>
      </w:r>
      <w:r>
        <w:rPr/>
        <w:t>究杂ꆱ㌶뭢瑙䰩⥄㪘潶䝠쉣兗囎偾⩓㘦搱㡏㕍祳갨䧂啴</w:t>
      </w:r>
      <w:r>
        <w:rPr/>
        <w:t>ꤥ</w:t>
      </w:r>
      <w:r>
        <w:rPr/>
        <w:t>⽇╇㢏穗䭈扫戴䕪䙋偑</w:t>
      </w:r>
      <w:r>
        <w:rPr/>
        <w:t>Ⰺ</w:t>
      </w:r>
      <w:r>
        <w:rPr/>
        <w:t>숵仂璩⨨池慏塷梻䪬歍숥獸䩊硁䛍穔싃쉰☰쉵狍⑪槂䕦晓䄸ヂ㡯⩄婾桌쉂⪱捦塣榮ㅃㅒ樰쉄渮婏乆</w:t>
      </w:r>
      <w:r>
        <w:rPr/>
        <w:t>ꦏ</w:t>
      </w:r>
      <w:r>
        <w:rPr/>
        <w:t>⠲</w:t>
      </w:r>
      <w:r>
        <w:rPr/>
        <w:t>ꥂ</w:t>
      </w:r>
      <w:r>
        <w:rPr/>
        <w:t>摲쉞擂䵣塭♠쉴</w:t>
      </w:r>
      <w:r>
        <w:rPr/>
        <w:t>Ᵽ</w:t>
      </w:r>
      <w:r>
        <w:rPr/>
        <w:t>䙔坶⭈ꥫ牶㌪碬曂勂䚡ㄲ䖮濂渺桶汸㑢卞桍祙꺱⸸ꥥ䓂Ⓜꥨ䅭</w:t>
      </w:r>
      <w:r>
        <w:rPr/>
        <w:t>Ⱙ</w:t>
      </w:r>
      <w:r>
        <w:rPr/>
        <w:t>潲⽗ꅸ␺쉉纵쉴㉱슬町輮䭔숪⎮煦䵒参倬甫</w:t>
      </w:r>
      <w:r>
        <w:rPr/>
        <w:t>ⱐ</w:t>
      </w:r>
      <w:r>
        <w:rPr/>
        <w:t>쉫㭂唶</w:t>
      </w:r>
      <w:r>
        <w:rPr/>
        <w:t>ꦏ</w:t>
      </w:r>
      <w:r>
        <w:rPr/>
        <w:t>獞숻幏煤浳慄ꍉ倭㕅囂剦晔浆極猱玬㭓뗂帤┥㕧⩣毂㥉稴彪彳啺슻楲쉩㫂䐽⬴</w:t>
      </w:r>
      <w:r>
        <w:rPr/>
        <w:t>ⵙ</w:t>
      </w:r>
      <w:r>
        <w:rPr/>
        <w:t>礤呭竍奴䡯䁧犿浳쉶佲䍟汗쉫뭯媥ㅨ䔬儲</w:t>
      </w:r>
      <w:r>
        <w:rPr/>
        <w:t>ꥈ⌣</w:t>
      </w:r>
      <w:r>
        <w:rPr/>
        <w:t>榩걔츨剖欥ㅨ啳䡵繘噘䪮☱㢡佰彭㍥刬牰晐瀪离⑫嘽껂쉩慦晰摱</w:t>
      </w:r>
      <w:r>
        <w:rPr/>
        <w:t>ⲻ</w:t>
      </w:r>
      <w:r>
        <w:rPr/>
        <w:t>䫂⨶쉡쉑㝃⹹뭄术⵭塢䥃敇䪏⥴顱㕞堦慦㩀ァ뗂怭浗吷ァ쉔凃䑄怰剘싍幏䡡恺</w:t>
      </w:r>
      <w:r>
        <w:rPr/>
        <w:t>ꥊ♶</w:t>
      </w:r>
      <w:r>
        <w:rPr/>
        <w:t>ꆡ兟싂姂썚숫捸땆圪䍄</w:t>
      </w:r>
      <w:r>
        <w:rPr/>
        <w:t>ⱄ</w:t>
      </w:r>
      <w:r>
        <w:rPr/>
        <w:t>䝗☸氥硭㍉汰穄♐輮佷䝞땹䬺쉪췂뭟</w:t>
      </w:r>
      <w:r>
        <w:rPr/>
        <w:t>ⵔ</w:t>
      </w:r>
      <w:r>
        <w:rPr/>
        <w:t>顴㭃╇剞䧃没湸䨷숻迃䎩䥥ㅬ⫂曂뭞♧炡䭪⩶䠷彂飂</w:t>
      </w:r>
      <w:r>
        <w:rPr/>
        <w:t>ꕹ</w:t>
      </w:r>
      <w:r>
        <w:rPr/>
        <w:t>뾩㍕䑄唺䫂辮숥ꥪ쉍庥</w:t>
      </w:r>
      <w:r>
        <w:rPr/>
        <w:t>ꥊ</w:t>
      </w:r>
      <w:r>
        <w:rPr/>
        <w:t>㥮㑓瑶悩㕂㑃⍩䃂祍</w:t>
      </w:r>
      <w:r>
        <w:rPr/>
        <w:t>ⱚ</w:t>
      </w:r>
      <w:r>
        <w:rPr/>
        <w:t>煣깍</w:t>
      </w:r>
      <w:r>
        <w:rPr/>
        <w:t>ꕳ</w:t>
      </w:r>
      <w:r>
        <w:rPr/>
        <w:t>摖⹊ㅀ숺䵐㉷슩䭞</w:t>
      </w:r>
      <w:r>
        <w:rPr/>
        <w:t>⡉</w:t>
      </w:r>
      <w:r>
        <w:rPr/>
        <w:t>㙯熱㵷쉂夣玩唪</w:t>
      </w:r>
      <w:r>
        <w:rPr/>
        <w:t>ⰱ</w:t>
      </w:r>
      <w:r>
        <w:rPr/>
        <w:t>畳慐勃㔸坂摵싂参瘻䭚繍䪏뽦䶵㫂䍪깹墘扔硶祅墥汢츤㎥升칊枡㥹䤻瑩呥㥱汪ꄻ⛂</w:t>
      </w:r>
      <w:r>
        <w:rPr/>
        <w:t>ꥄ</w:t>
      </w:r>
      <w:r>
        <w:rPr/>
        <w:t>㥧瘪剨忂</w:t>
      </w:r>
      <w:r>
        <w:rPr/>
        <w:t>⡾</w:t>
      </w:r>
      <w:r>
        <w:rPr/>
        <w:t>焪싂窘䍬䄩娣啨婦슣繱圸潗⑩并䆿潘畉䭹숷숪煆浟쉨숻幀⵭穂㬰숶唱䅡剞倶</w:t>
      </w:r>
      <w:r>
        <w:rPr/>
        <w:t>꧂</w:t>
      </w:r>
      <w:r>
        <w:rPr/>
        <w:t>迂㭇浯楢䀻쉵㭖</w:t>
      </w:r>
      <w:r>
        <w:rPr/>
        <w:t>ⵆ</w:t>
      </w:r>
      <w:r>
        <w:rPr/>
        <w:t>㝬쉚嘵穊奶垩칆䈣⹩䯂旂牊着戸繚湵绍㎱䤷⥶敩楺싂䟂內問⍒橡ꄪ畁䨫䭰眳⬸埂쉟⽤涮쉂묨</w:t>
      </w:r>
      <w:r>
        <w:rPr/>
        <w:t>ⵦ</w:t>
      </w:r>
      <w:r>
        <w:rPr/>
        <w:t>湈㯂쉷幰㍞썶凂畧♉磃╴㭑恗⹯</w:t>
      </w:r>
      <w:r>
        <w:rPr/>
        <w:t>ⱊ</w:t>
      </w:r>
      <w:r>
        <w:rPr/>
        <w:t>ꤰ☶</w:t>
      </w:r>
      <w:r>
        <w:rPr/>
        <w:t>瑖쉶ㅷ呣湅⩊䥅</w:t>
      </w:r>
      <w:r>
        <w:rPr/>
        <w:t>ⶻ</w:t>
      </w:r>
      <w:r>
        <w:rPr/>
        <w:t>⠺</w:t>
      </w:r>
      <w:r>
        <w:rPr/>
        <w:t>剣칬䚘ꍋ䁉壍㋂飂㞵か⩈姂ㄳ繅侬쉕㗎睺긬べ礩</w:t>
      </w:r>
      <w:r>
        <w:rPr/>
        <w:t>⡣</w:t>
      </w:r>
      <w:r>
        <w:rPr/>
        <w:t>㉒摱䙵䝨佤灅숯㑣妡</w:t>
      </w:r>
      <w:r>
        <w:rPr/>
        <w:t>⡈</w:t>
      </w:r>
      <w:r>
        <w:rPr/>
        <w:t>싂깷칗㉱啯慃ꅐ䙷侵氊弮摵㩲坥浠㙃⨬慲⍧쉃朲爳䔤ꍁ輨顕䉘숺㧂啰⨤칱䀰顑吻繨瑩갺㍷潄깉⺥</w:t>
      </w:r>
      <w:r>
        <w:rPr/>
        <w:t>ⱟ</w:t>
      </w:r>
      <w:r>
        <w:rPr/>
        <w:t>ꅣ晟⤷㵉梡ꍔ숨迎忂彣껃礽敾媬摉伶뼬穞뿍ꌱ卖矍捗㕞䜷塥⽱</w:t>
      </w:r>
      <w:r>
        <w:rPr/>
        <w:t>ꥌ</w:t>
      </w:r>
      <w:r>
        <w:rPr/>
        <w:t>쉓慰㨸瘫㯂뼺先쉖♤匱㡥슡</w:t>
      </w:r>
      <w:r>
        <w:rPr/>
        <w:t>ꔯ</w:t>
      </w:r>
      <w:r>
        <w:rPr/>
        <w:t>嫂넪甭䥨恣⼱ㅹ斿朳걋숪㕊偬挶坡뭭쌫㞿犬썱깶伻懂㛃깠쉓煐䖡쉡⵴⚩转䥎츦摆㜩㨸瑸쉸櫂囂湁刨轢⫂漻쉆桧乁㐻슥칍㤺⪥啡㉄浫⍁機瞵⍺㥴⹺漶䩬桚癋橶뽯쉥䁙䭣⛍습払慫숩牕敞嘤숴焳</w:t>
      </w:r>
      <w:r>
        <w:rPr/>
        <w:t>ꕚꤶ</w:t>
      </w:r>
      <w:r>
        <w:rPr/>
        <w:t>歓䱓坑⽬䝾呬勂弹妥奲쉇浮潑橺暮ꍟㅀ頨뭑㖣⑫祅傻㕗顙㧂♫繦넶煎䐨亻扣⨽轋㭨繀獶쉬厮⌫㉓쉩偍扡쉘恆㔸⻂噹㬤⭶쉂㡓Ⓜ栣㛂⶿稻並쉐뼺ꍘ㑄㷂䙣婎扗䕟杫싎┹頱㩃癡㫎ꅞ뽚澬秂䓂歚㡡숶䩕乄彞㜤顾䑎ㆥ</w:t>
      </w:r>
      <w:r>
        <w:rPr/>
        <w:t>ⱔ⸳♈</w:t>
      </w:r>
      <w:r>
        <w:rPr/>
        <w:t>摺걲╱恐쉗㉩쉋싂晔烂瑌</w:t>
      </w:r>
      <w:r>
        <w:rPr/>
        <w:t>Ⲭ</w:t>
      </w:r>
      <w:r>
        <w:rPr/>
        <w:t>䊮燂頥㔥縱</w:t>
      </w:r>
      <w:r>
        <w:rPr/>
        <w:t>ⱹ</w:t>
      </w:r>
      <w:r>
        <w:rPr/>
        <w:t>剡穂䑰⍌㏂</w:t>
      </w:r>
      <w:r>
        <w:rPr/>
        <w:t>ꦬ♴</w:t>
      </w:r>
      <w:r>
        <w:rPr/>
        <w:t>긴□晐礹숽䝓㦮眷⫂㠬ꌹ眭䩞컂煟慆꥔뽳䵣껂昷䁗䱵䤫ꍥ纵眻쉗啎洨奾숽㭓戮挭걎具쉪墵쉍昪輭卙癰㫂⮿</w:t>
      </w:r>
      <w:r>
        <w:rPr/>
        <w:t>⡊</w:t>
      </w:r>
      <w:r>
        <w:rPr/>
        <w:t>橃噣쉶矂䙉礦幱떏慃烎쉓䭚卄▥⌻癁癏䥌䀪⨥쉨⾏숶傩硕塱㡉㬰敩呌彇矂⹸睦牶潠</w:t>
      </w:r>
      <w:r>
        <w:rPr/>
        <w:t>⠯⭭</w:t>
      </w:r>
      <w:r>
        <w:rPr/>
        <w:t>獄⪮싂梬摊쎬漸ㅵ揍</w:t>
      </w:r>
      <w:r>
        <w:rPr/>
        <w:t>⡍</w:t>
      </w:r>
      <w:r>
        <w:rPr/>
        <w:t>ꦏ</w:t>
      </w:r>
      <w:r>
        <w:rPr/>
        <w:t>㙰㦱쏂䯍扁넵敌顤⥸ꄵ쉘怪剹煉녯繨磃䩒䍓傱</w:t>
      </w:r>
      <w:r>
        <w:rPr/>
        <w:t>Ⱪ</w:t>
      </w:r>
      <w:r>
        <w:rPr/>
        <w:t>㷂⑙깆䫂攰ꌪ슩婉呫轙匸彮떩烂ꆏ兴颱쉹湲㊩奋単滂⩎憩冥쌥╆♏⸸江绂긤숹쵦⭳輣</w:t>
      </w:r>
      <w:r>
        <w:rPr/>
        <w:t>⢘</w:t>
      </w:r>
      <w:r>
        <w:rPr/>
        <w:t>녚䑕⌬才⍦撿㑷㥈物桂㡪侱晒书纥漸䥶쉳숥䵉슩繳呕쌷喵撏㪏妘</w:t>
      </w:r>
      <w:r>
        <w:rPr/>
        <w:t>ꤨ</w:t>
      </w:r>
      <w:r>
        <w:rPr/>
        <w:t>㪣⩧뮩噧氯⽌匱䌵䠶慎쉪䁳瑬ꅍ廃㉁⍢쉐涥칚䍢书橀䕕䙁꥙轐窿쉔璏⥲戩瑩拂復칞坁⭫奩슣쉥呚嚡繫怩㋂숻</w:t>
      </w:r>
      <w:r>
        <w:rPr/>
        <w:t>꧂</w:t>
      </w:r>
      <w:r>
        <w:rPr/>
        <w:t>桦異ꌊ普祓焥䁾嘮㈪拂桠쉲縻쉞扄숦煾</w:t>
      </w:r>
      <w:r>
        <w:rPr/>
        <w:t>ⴺ</w:t>
      </w:r>
      <w:r>
        <w:rPr/>
        <w:t>㩂匮쉺啦橚⎿뿂䉲抣䃎</w:t>
      </w:r>
      <w:r>
        <w:rPr/>
        <w:t>ꦱ</w:t>
      </w:r>
      <w:r>
        <w:rPr/>
        <w:t>쉗⼤㘪뾿睮㔥⹖㡇䙚暘췎妵䠫朶嚿竂畘繒갤㥅㵢䊩穤㒮㣂䕵剕쉠쉟烂묫쉟䡢⻂䷂</w:t>
      </w:r>
      <w:r>
        <w:rPr/>
        <w:t>ꤵ</w:t>
      </w:r>
      <w:r>
        <w:rPr/>
        <w:t>ꍄ쉇頱숥쵨䫂쎻ㅈ䩆迂杯</w:t>
      </w:r>
      <w:r>
        <w:rPr/>
        <w:t>ꦬ</w:t>
      </w:r>
      <w:r>
        <w:rPr/>
        <w:t>帣獹╈䆣硚盂쉎⪏猹剘熥ꍳ</w:t>
      </w:r>
      <w:r>
        <w:rPr/>
        <w:t>ⲥ</w:t>
      </w:r>
      <w:r>
        <w:rPr/>
        <w:t>껂䵍摺숸䠶忂㡗</w:t>
      </w:r>
      <w:r>
        <w:rPr/>
        <w:t>ꔩ</w:t>
      </w:r>
      <w:r>
        <w:rPr/>
        <w:t>㪬䩉歡캮㏂㭡㕒硰문㇂</w:t>
      </w:r>
      <w:r>
        <w:rPr/>
        <w:t>ꔨ</w:t>
      </w:r>
      <w:r>
        <w:rPr/>
        <w:t>啞♇䭢䟎丫㉏佧捶쉙圻⍾玘猺䀷䉣婄⚮䄬扅其ꍧ䤴⛂惍㨤摬䛍泂</w:t>
      </w:r>
      <w:r>
        <w:rPr/>
        <w:t>ꦏ</w:t>
      </w:r>
      <w:r>
        <w:rPr/>
        <w:t>뭭浍䇃廂숹䝅⪏㙃㍶䔴⍧⩐帳⏂娰漩兤쉈〰숮绎⑬숵䱫쉂䉊뭍㉅</w:t>
      </w:r>
      <w:r>
        <w:rPr/>
        <w:t>ⰵ</w:t>
      </w:r>
      <w:r>
        <w:rPr/>
        <w:t>ꥉ</w:t>
      </w:r>
      <w:r>
        <w:rPr/>
        <w:t>⺏娮뭮</w:t>
      </w:r>
      <w:r>
        <w:rPr/>
        <w:t>ꤣ</w:t>
      </w:r>
      <w:r>
        <w:rPr/>
        <w:t>奮썚깭婖䪵䓂ꍆ潬㘬㌻之猴斿歙圮싃琥㧂㤭敤楓睄♡갫剂瑕䎱㑴灤堨轱畳䱏䬣㵨䍯犡䠬歁⥧</w:t>
      </w:r>
      <w:r>
        <w:rPr/>
        <w:t>ⶏ</w:t>
      </w:r>
      <w:r>
        <w:rPr/>
        <w:t>硹䉉</w:t>
      </w:r>
      <w:r>
        <w:rPr/>
        <w:t>ⱟ</w:t>
      </w:r>
      <w:r>
        <w:rPr/>
        <w:t>䡌䗂썙쵹妏䬽塉橎ㅩ厣䌯⬸婰挺䴵稩츪뭷㍃ㄣ숱为偍쵟꺻橖㷎쵋輣⵷䶿䎻姂썉攦繊⮵兓侩晟䄥勂呈㵂㵅旂狂序猹䩎쉗㩥倶幯濃ꅖ丸敩参瀺⭀슬捎쉥╒䔫䅈幇⭉⩗쉪╊⻎ꥥ㙣㟂</w:t>
      </w:r>
      <w:r>
        <w:rPr/>
        <w:t>Ⱘ</w:t>
      </w:r>
      <w:r>
        <w:rPr/>
        <w:t>矎硈녣幦顑啲</w:t>
      </w:r>
      <w:r>
        <w:rPr/>
        <w:t>ꤺ</w:t>
      </w:r>
      <w:r>
        <w:rPr/>
        <w:t>㩯⑰췂晥깇杁㔵⑓땧☴슣䕍㉺厮쉖쵚〨ꥬ摟䚥奰敥桔땅㵗恬ꥩ㔭獳䨭繫嫃㵙㮱婳뭰⚥뗂㙤숩恎纘塃⩫㍞愣拂</w:t>
      </w:r>
      <w:r>
        <w:rPr/>
        <w:t>꤯</w:t>
      </w:r>
      <w:r>
        <w:rPr/>
        <w:t>묫⽵燂</w:t>
      </w:r>
      <w:r>
        <w:rPr/>
        <w:t>ꗂ</w:t>
      </w:r>
      <w:r>
        <w:rPr/>
        <w:t>㴮ꍇ숯刪칕泃묭싂♧⾣땰氦</w:t>
      </w:r>
      <w:r>
        <w:rPr/>
        <w:t>ꕫ</w:t>
      </w:r>
      <w:r>
        <w:rPr/>
        <w:t>慟쌥숹扬桘䡍녇池息縤牶놡⥘㖩칠⼦</w:t>
      </w:r>
      <w:r>
        <w:rPr/>
        <w:t>ⵔ</w:t>
      </w:r>
      <w:r>
        <w:rPr/>
        <w:t>녥转⩃겏愹쉁䙹♥纏瘰炡숮䩳橞楞灗⎵싎쵶䔯䨸獑⬨⺩썥㖩숴㉢潳㑓ㅥ煩掣栶頽䥤䍳ꅩ奾뇂啩煃⸣呃Ⓜ⴪灉歁싂㥖쉷</w:t>
      </w:r>
      <w:r>
        <w:rPr/>
        <w:t>ꦏ</w:t>
      </w:r>
      <w:r>
        <w:rPr/>
        <w:t>䲩㭆⼴橥</w:t>
      </w:r>
      <w:r>
        <w:rPr/>
        <w:t>⡩</w:t>
      </w:r>
      <w:r>
        <w:rPr/>
        <w:t>䱸㢮┫奎슱杢總⩘䬴暿び⩗쉓䝚甤呞楲㑯恶뽒⤱㨬숱䩎僂拂〳捵⪱</w:t>
      </w:r>
      <w:r>
        <w:rPr/>
        <w:t>ⵋ</w:t>
      </w:r>
      <w:r>
        <w:rPr/>
        <w:t>曎批拂깺卲슏砻牎䥍顖児䍺</w:t>
      </w:r>
      <w:r>
        <w:rPr/>
        <w:t>ⵈ</w:t>
      </w:r>
      <w:r>
        <w:rPr/>
        <w:t>넯</w:t>
      </w:r>
      <w:r>
        <w:rPr/>
        <w:t>ⵣ</w:t>
      </w:r>
      <w:r>
        <w:rPr/>
        <w:t>颏䩥噁妱⿂䋂깪怪奅㬬中ꍶ䪮땰㙧⽘㗂䁖뽙䅮坋楘眲ㅚ깋癤㥔⚡</w:t>
      </w:r>
      <w:r>
        <w:rPr/>
        <w:t>ⵈ</w:t>
      </w:r>
      <w:r>
        <w:rPr/>
        <w:t>瀷㤊矂乬柂⥰唨⽕</w:t>
      </w:r>
      <w:r>
        <w:rPr/>
        <w:t>Ⱖ⥇</w:t>
      </w:r>
      <w:r>
        <w:rPr/>
        <w:t>桕失䢥☬㠸佷甸䎘㕳ꍑ愭㧂潱䒥瘪⩡婀칮瑪題䝗瑍㩗칮淍汭慨梱ꥨ权쉈楫㟎♏⭨쉗싎影쉶弪⏂栣습ㅆꍀ㢘쉨ꥫ</w:t>
      </w:r>
      <w:r>
        <w:rPr/>
        <w:t>⡨</w:t>
      </w:r>
      <w:r>
        <w:rPr/>
        <w:t>歠佈</w:t>
      </w:r>
      <w:r>
        <w:rPr/>
        <w:t>ꗂ</w:t>
      </w:r>
      <w:r>
        <w:rPr/>
        <w:t>癗⤷䙱奾쉘숽甤㟂쉅⿂嗂⭱樸층佺溩奁摈긣帪㴯暡䭰晲疻숪䱰⤷楍썩㐤偲縣䭰汮䣂啞</w:t>
      </w:r>
      <w:r>
        <w:rPr/>
        <w:t>⡦</w:t>
      </w:r>
      <w:r>
        <w:rPr/>
        <w:t>嘥恱⩢</w:t>
      </w:r>
      <w:r>
        <w:rPr/>
        <w:t>ⴹ</w:t>
      </w:r>
      <w:r>
        <w:rPr/>
        <w:t>쉯⿂灘㑳ꌲ</w:t>
      </w:r>
      <w:r>
        <w:rPr/>
        <w:t>⡒</w:t>
      </w:r>
      <w:r>
        <w:rPr/>
        <w:t>ㅣ䉪぀⸳쉔癸狂쉍쉴묪숯䍬泂</w:t>
      </w:r>
      <w:r>
        <w:rPr/>
        <w:t>ⷂ</w:t>
      </w:r>
      <w:r>
        <w:rPr/>
        <w:t>矂쉰整깬☴㉠顴숲帣</w:t>
      </w:r>
      <w:r>
        <w:rPr/>
        <w:t>Ⳃ</w:t>
      </w:r>
      <w:r>
        <w:rPr/>
        <w:t>䗎</w:t>
      </w:r>
      <w:r>
        <w:rPr/>
        <w:t>⠯ⰳ</w:t>
      </w:r>
      <w:r>
        <w:rPr/>
        <w:t>쌬喩湪ꏂ쉃䩗뮩뭒迂쉟㉥㙣䴶㦮㊬쉮泂刪쉱㑆䅔牠⩢䁣</w:t>
      </w:r>
      <w:r>
        <w:rPr/>
        <w:t>ⶱ</w:t>
      </w:r>
      <w:r>
        <w:rPr/>
        <w:t>숥칈䂣漩</w:t>
      </w:r>
      <w:r>
        <w:rPr/>
        <w:t>ꗂ</w:t>
      </w:r>
      <w:r>
        <w:rPr/>
        <w:t>严⨤㧂穙㑥</w:t>
      </w:r>
      <w:r>
        <w:rPr/>
        <w:t>ⴭ</w:t>
      </w:r>
      <w:r>
        <w:rPr/>
        <w:t>슣汲扙庘무兙䝗䩣⨻厣烂畍秂노䖩浖庮㖿凎䑘娻䚏灂椷</w:t>
      </w:r>
      <w:r>
        <w:rPr/>
        <w:t>Ⱔ</w:t>
      </w:r>
      <w:r>
        <w:rPr/>
        <w:t>㨹숫숬</w:t>
      </w:r>
      <w:r>
        <w:rPr/>
        <w:t>ⵅ</w:t>
      </w:r>
      <w:r>
        <w:rPr/>
        <w:t>뮱喘</w:t>
      </w:r>
      <w:r>
        <w:rPr/>
        <w:t>ꥁ</w:t>
      </w:r>
      <w:r>
        <w:rPr/>
        <w:t>녰쉐䥗攺颩松焰㡯辥㕂쉦䬮⩦攥折쌨쉩䅕佲쉶汳㤶ꥸ繬䤸桧本㒩㗂</w:t>
      </w:r>
      <w:r>
        <w:rPr/>
        <w:t>⠬</w:t>
      </w:r>
      <w:r>
        <w:rPr/>
        <w:t>瑳槎溣顆㝕坾ꍺ㍙狂㜫뇎㑹㠭ꥲ顠創</w:t>
      </w:r>
      <w:r>
        <w:rPr/>
        <w:t>ꕓ</w:t>
      </w:r>
      <w:r>
        <w:rPr/>
        <w:t>䳎捔ケ㑎</w:t>
      </w:r>
      <w:r>
        <w:rPr/>
        <w:t>ꦩ</w:t>
      </w:r>
      <w:r>
        <w:rPr/>
        <w:t>幈</w:t>
      </w:r>
      <w:r>
        <w:rPr/>
        <w:t>ⵐ</w:t>
      </w:r>
      <w:r>
        <w:rPr/>
        <w:t>싂⤪㍰旂獁楀忂⍌䐲걕慨儵奵쉨癔䀬⬪뗂쉩忂彟ꥷ䍩庮</w:t>
      </w:r>
      <w:r>
        <w:rPr/>
        <w:t>ꦩ</w:t>
      </w:r>
      <w:r>
        <w:rPr/>
        <w:t>噎飂橓썱妮惂䅬輭儻䄤樴䨷焮딸㙋쉭칐쉌</w:t>
      </w:r>
      <w:r>
        <w:rPr/>
        <w:t>ꕥ</w:t>
      </w:r>
      <w:r>
        <w:rPr/>
        <w:t>眽ꍕ頯⥂䍰칔䉵쉉塍㡮坰恥亻㠷䥃娶ㄩ弪싂嘵쵅⛂其唰熥䩃微츷砩撵祋녢⒘⩄</w:t>
      </w:r>
      <w:r>
        <w:rPr/>
        <w:t>⠷⶿</w:t>
      </w:r>
      <w:r>
        <w:rPr/>
        <w:t>쵠汶燎杄㪡⫂⦱䷃丵뭄礦겿擎㥳ꍮ땲田䙗⨻慹俎渹갶쉨瑗汔㘩㤥䙖猯櫂싍湹㫂칕窏⹥参噖夯獮ꎣꥬ撡⌵꤮숲숲䖵轒뗍㔰땣칾样瞵砩⼣쉵歰灱晴啚쉠汁㆘潧坠敔㉳㤷㙕瑟歆</w:t>
      </w:r>
      <w:r>
        <w:rPr/>
        <w:t>ꤣ</w:t>
      </w:r>
      <w:r>
        <w:rPr/>
        <w:t>䅃溩곂奾眪未烂</w:t>
      </w:r>
      <w:r>
        <w:rPr/>
        <w:t>ꥒ</w:t>
      </w:r>
      <w:r>
        <w:rPr/>
        <w:t>䱀쉁㮬⩨䑨숦樳攷严⤷쉤捙䍋</w:t>
      </w:r>
      <w:r>
        <w:rPr/>
        <w:t>⣂</w:t>
      </w:r>
      <w:r>
        <w:rPr/>
        <w:t>槂쉲仂氵湰手湷㌶唨㜫䭧稷纣㉤稲䶵㝄땞⸥⫂睵楅숺坷䍕썁湫欺繺恑帯扖㡄⼻⩟╕煚ꌯ</w:t>
      </w:r>
      <w:r>
        <w:rPr/>
        <w:t>ⵋ</w:t>
      </w:r>
      <w:r>
        <w:rPr/>
        <w:t>㌫㑄未썖숣獎䒩뭟奦歸顃㩒숰䝍쉪繰⍹浧在⽵쉫䜻庣㢩兙⩋쉵쉄䛃┵搻买丵䥞佧땹㜳녦숊뗂䁕䃎䩌㙑汚䢬畀⨱숤걬瓎숤姂辩䝮昰땈娳걯䩤䥠繁ꥣ䱫夸归ㅶ氯㈯偟䉪婅</w:t>
      </w:r>
      <w:r>
        <w:rPr/>
        <w:t>ⱺ⥌</w:t>
      </w:r>
      <w:r>
        <w:rPr/>
        <w:t>敨쵐⧂偵◂炘塱則汘涬ꌬ椪迂と淂扱瞏꺣㔣偵㈽䡧䑍</w:t>
      </w:r>
      <w:r>
        <w:rPr/>
        <w:t>ꥆ</w:t>
      </w:r>
      <w:r>
        <w:rPr/>
        <w:t>僂녫걓⭓뭹⒬憿㯍</w:t>
      </w:r>
      <w:r>
        <w:rPr/>
        <w:t>⢣</w:t>
      </w:r>
      <w:r>
        <w:rPr/>
        <w:t>䩅碣ꏂ䇂㵞烎㙷湔⨹䨯㨴㨵係啪䎿㝡疩䭃卉穗ㅟ숪뽘</w:t>
      </w:r>
      <w:r>
        <w:rPr/>
        <w:t>⠺</w:t>
      </w:r>
      <w:r>
        <w:rPr/>
        <w:t>轐䀽䧃澵⫂器楲塟呬䌸䍈㑮嘯</w:t>
      </w:r>
      <w:r>
        <w:rPr/>
        <w:t>ꕁ꧂</w:t>
      </w:r>
      <w:r>
        <w:rPr/>
        <w:t>壂塄㞘䥪㑅掻煦슣䂻䴳䵯掏숴慩䘪穭긽㦏稶棂䡉辘渨煔轈</w:t>
      </w:r>
      <w:r>
        <w:rPr/>
        <w:t>Ⱨ</w:t>
      </w:r>
      <w:r>
        <w:rPr/>
        <w:t>䋂</w:t>
      </w:r>
      <w:r>
        <w:rPr/>
        <w:t>ⱇ</w:t>
      </w:r>
      <w:r>
        <w:rPr/>
        <w:t>参㜯癓嘪쉶呋㌯䛂䖣갳㑫묨慫㬶眻恈汖䍏啶洪㐳촩䴸祙垥㕺</w:t>
      </w:r>
      <w:r>
        <w:rPr/>
        <w:t>⡥</w:t>
      </w:r>
      <w:r>
        <w:rPr/>
        <w:t>뭥ⸯ거뭅摎䉖污㙷㫍</w:t>
      </w:r>
      <w:r>
        <w:rPr/>
        <w:t>ꤥ</w:t>
      </w:r>
      <w:r>
        <w:rPr/>
        <w:t>湂䝺晲䶻⸬幰⻂䑍煷幗殱꺩礽嘽☪珂┭挻千⑮儦䭡务穲䛍濂췂杈瘰嗂⦮䌤㍈獂归繳쉆⹋ㅍꄷ䦻淍倭깨숩吱散砥牉穭㨪熏ꇎ婮묨斩꥙ㅮ㐶侬䍏砷㍢焴奠䶵空圪ㄶ狂┵業㥡딭쉔辻丶䦬㜹쉒䡊⶿㡡ꄪ犵ꥡ天做幟窏뼹瑾▥ꇂ捰剁䁭ㅗ淃梱䉵杺セ汄顏㦮㔬価凂䈰⤶䩉䀺</w:t>
      </w:r>
      <w:r>
        <w:rPr/>
        <w:t>ꥌ</w:t>
      </w:r>
      <w:r>
        <w:rPr/>
        <w:t>ꅕ绂䰽漳쉔쉘敞</w:t>
      </w:r>
      <w:r>
        <w:rPr/>
        <w:t>ꕆ</w:t>
      </w:r>
      <w:r>
        <w:rPr/>
        <w:t>䙾丫㝎䗂㦵䕙쉇⬶㵇穧㭚⒏晶촪뇂惍徬浉싍쉏档偵伲盂佘佢⥷碵</w:t>
      </w:r>
      <w:r>
        <w:rPr/>
        <w:t>ꔺ</w:t>
      </w:r>
      <w:r>
        <w:rPr/>
        <w:t>湑湀否漵怷쉯擂쵪别幙䈳⫂哂绂咏纻㙯吨䄪칰乾㪏坉㖵顰㜫ꅟ갭嘮額쉎お꥔쉨扐쉬噡傡楒噂</w:t>
      </w:r>
      <w:r>
        <w:rPr/>
        <w:t>ⶱ</w:t>
      </w:r>
      <w:r>
        <w:rPr/>
        <w:t>㕉싂剌啸灕幧佶</w:t>
      </w:r>
      <w:r>
        <w:rPr/>
        <w:t>ꥏ</w:t>
      </w:r>
      <w:r>
        <w:rPr/>
        <w:t>쉥㡬㆏숺佞畐縮材婲顲潚䉐⫂뗂┻㉯敶幂〫椩ず匲椭뿂督ꅀ깗쉤繐썄䤤㭢瑙䉵⼺㜩숺硄㥓䱸眷⺩㓂뼹棂瘷汚촦渵帱쉮ꍢ㘶捋촮姂琪乫産灢쉣쉧쉨쉋㘸㔺묳塏托㮘海쉊㫃恴年儱슱皘㑢⭪䀩搶幕挹幇뭲숶疩礯礨㙥䁢ꍫ刪愬繧涱㨻牔抩㵢때䰮⚩步䍈偸㢩㡒祂惂㡫쉡⽆䡳帰儥㬸䕀慹潊䴥숳穒쉠ꥷ</w:t>
      </w:r>
      <w:r>
        <w:rPr/>
        <w:t>ꤶ</w:t>
      </w:r>
      <w:r>
        <w:rPr/>
        <w:t>ꥶ</w:t>
      </w:r>
      <w:r>
        <w:rPr/>
        <w:t>ꥏ</w:t>
      </w:r>
      <w:r>
        <w:rPr/>
        <w:t>剎丶䄷⭈䄰⩺㉌䈫䐱ꅭ儊䕀⥘ꍰ繓辩⩤䕢걥썤쉫剒뼱䄪ㅎサ</w:t>
      </w:r>
      <w:r>
        <w:rPr/>
        <w:t>⡚</w:t>
      </w:r>
      <w:r>
        <w:rPr/>
        <w:t>䶣⨫嫂庻䐫㉯墘㐽䱇勂뽣䅫師刪瑩ㆣ湧㈻</w:t>
      </w:r>
      <w:r>
        <w:rPr/>
        <w:t>Ɑ</w:t>
      </w:r>
      <w:r>
        <w:rPr/>
        <w:t>뽭汮䖵⸪塳怬ꥣ䋂欰弣䚩䉑䛂㏂瑌ㅏⓃ</w:t>
      </w:r>
      <w:r>
        <w:rPr/>
        <w:t>ꥁ</w:t>
      </w:r>
      <w:r>
        <w:rPr/>
        <w:t>쉺敦湎⨸奔숱숺ㅗ楓正㒬숵申츪桨猥싂桥え亏䞏쉶搪</w:t>
      </w:r>
      <w:r>
        <w:rPr/>
        <w:t>Ⲙ</w:t>
      </w:r>
      <w:r>
        <w:rPr/>
        <w:t>湩癢硕☲乮⩁</w:t>
      </w:r>
      <w:r>
        <w:rPr/>
        <w:t>ⵑ</w:t>
      </w:r>
      <w:r>
        <w:rPr/>
        <w:t>奡呢▱숫顊䉅辿檏梬べ䃂䩀䥉頺毂硧儭輽ꥮ殩牪믂⩹猱</w:t>
      </w:r>
      <w:r>
        <w:rPr/>
        <w:t>ⵎꤲ⚬</w:t>
      </w:r>
      <w:r>
        <w:rPr/>
        <w:t>⻎〤䍠⨪숪네䞻顠㕢꺩⩔㕙睶䬳䤣瀮⽥쵹淂䌶稯ꅰ쵹쉘撻쉏㔤䗃⨺슣㌨がꍤ時剚껂怽㖏桥쉪츺</w:t>
      </w:r>
      <w:r>
        <w:rPr/>
        <w:t>Ⲭ</w:t>
      </w:r>
      <w:r>
        <w:rPr/>
        <w:t>쉶䝗㵹慦</w:t>
      </w:r>
      <w:r>
        <w:rPr/>
        <w:t>⡃</w:t>
      </w:r>
      <w:r>
        <w:rPr/>
        <w:t>唶</w:t>
      </w:r>
      <w:r>
        <w:rPr/>
        <w:t>꧂</w:t>
      </w:r>
      <w:r>
        <w:rPr/>
        <w:t>湏</w:t>
      </w:r>
      <w:r>
        <w:rPr/>
        <w:t>ꔳ</w:t>
      </w:r>
      <w:r>
        <w:rPr/>
        <w:t>丵湁칯⹒䩀㬤㫍湎扆眲⩫딳쉣╂汢懂嘹䕸炻摋녨묦愹싂갹す嘬摋䴰䜨쉍믎췎쉂奩쉳⍐湟睇䩑幵拂녎䬻췂犬棂牲䁙갵ꅙ佄ꍡ춘䚻㠻南䇂䌰轮奱橆幵⽳穋⨪氨彶쉪畎䑂塨㛂渱琯乤㡪䀺啧捋쎵ꍳ砶汰煩嫃汉䔤疡汷꺡쉆⽈昷䝷╷轭敵㤶獬뭫慷剧♩쉩楙</w:t>
      </w:r>
      <w:r>
        <w:rPr/>
        <w:t>⡬</w:t>
      </w:r>
      <w:r>
        <w:rPr/>
        <w:t>습䥧쉲桖瘫</w:t>
      </w:r>
      <w:r>
        <w:rPr/>
        <w:t>꥓</w:t>
      </w:r>
      <w:r>
        <w:rPr/>
        <w:t>顶썒ꅑ걩⑺쉂쉩畫䚩ꍞ婫㡣ꍩ㉏</w:t>
      </w:r>
      <w:r>
        <w:rPr/>
        <w:t>ꔶ⍊ꤲ</w:t>
      </w:r>
      <w:r>
        <w:rPr/>
        <w:t>吣幒婍㵌咮◂䔤南㬳뼥顱慅㝈떏て⽱</w:t>
      </w:r>
      <w:r>
        <w:rPr/>
        <w:t>ꥐ</w:t>
      </w:r>
      <w:r>
        <w:rPr/>
        <w:t>䧂昸쎻㘦촯㪩</w:t>
      </w:r>
      <w:r>
        <w:rPr/>
        <w:t>⡶</w:t>
      </w:r>
      <w:r>
        <w:rPr/>
        <w:t>頲椲ぴ娺䍡㗂䍑꥚</w:t>
      </w:r>
      <w:r>
        <w:rPr/>
        <w:t>Ⳃ</w:t>
      </w:r>
      <w:r>
        <w:rPr/>
        <w:t>䧂쉢椷䙪숴䞿</w:t>
      </w:r>
      <w:r>
        <w:rPr/>
        <w:t>ⱹ</w:t>
      </w:r>
      <w:r>
        <w:rPr/>
        <w:t>칯딦姍쉑敪</w:t>
      </w:r>
      <w:r>
        <w:rPr/>
        <w:t>ⵇ</w:t>
      </w:r>
      <w:r>
        <w:rPr/>
        <w:t>畵匫⸫⪩⪮긺㜸쉚㥬䦘䀰㑖飂䭏⫍琯慰</w:t>
      </w:r>
      <w:r>
        <w:rPr/>
        <w:t>⢘</w:t>
      </w:r>
      <w:r>
        <w:rPr/>
        <w:t>瑺뽈</w:t>
      </w:r>
      <w:r>
        <w:rPr/>
        <w:t>ⱷ</w:t>
      </w:r>
      <w:r>
        <w:rPr/>
        <w:t>䨷癏癫⬷깳쉤꥙⏂쉴䇂䡕⼪╡묽䤤</w:t>
      </w:r>
      <w:r>
        <w:rPr/>
        <w:t>ⵖ</w:t>
      </w:r>
      <w:r>
        <w:rPr/>
        <w:t>硯㐥䈺穈奎煇㘩촰♉㐱쏃呾㷍䥴믂㍖ꍵ歏</w:t>
      </w:r>
      <w:r>
        <w:rPr/>
        <w:t>⡧</w:t>
      </w:r>
      <w:r>
        <w:rPr/>
        <w:t>风乹珂㝍㕧뽡⨹氽䏂</w:t>
      </w:r>
      <w:r>
        <w:rPr/>
        <w:t>ꕁ</w:t>
      </w:r>
      <w:r>
        <w:rPr/>
        <w:t>쉔⻂㵖姂掱䗂欩䐦촪浡嘰瑞䤬㍊夬湴徿䄸占ㅙ幹싂矂拂堲疏뽇䷎元쉵採땃㡵䕸㩬煸娸㬥偧䕈슩⩢</w:t>
      </w:r>
      <w:r>
        <w:rPr/>
        <w:t>ꥁ</w:t>
      </w:r>
      <w:r>
        <w:rPr/>
        <w:t>䐶䖮숱啚䭑⸥ⸯ쵧㉺쌴嘤灗睠䩈干</w:t>
      </w:r>
      <w:r>
        <w:rPr/>
        <w:t>꧂</w:t>
      </w:r>
      <w:r>
        <w:rPr/>
        <w:t>す쉃竂䬴嘬㘭쉋潀慒嫍쉌㘦沥䴱㙣汩⧂⯂穮쉦煌쉢㙀놬㵫♧桱싍摩擂顬䤴䐳䖬▮ꍟ</w:t>
      </w:r>
      <w:r>
        <w:rPr/>
        <w:t>ⰺ</w:t>
      </w:r>
      <w:r>
        <w:rPr/>
        <w:t>숳権䫂砹旂슘欮㝚硾淃㖣䌊ッꍔ浊揂</w:t>
      </w:r>
      <w:r>
        <w:rPr/>
        <w:t>⠶</w:t>
      </w:r>
      <w:r>
        <w:rPr/>
        <w:t>仂䁇㚘䕃쉇㣂</w:t>
      </w:r>
      <w:r>
        <w:rPr/>
        <w:t>ꕅ</w:t>
      </w:r>
      <w:r>
        <w:rPr/>
        <w:t>䢩뿂䴻⾣쵨</w:t>
      </w:r>
      <w:r>
        <w:rPr/>
        <w:t>⠮</w:t>
      </w:r>
      <w:r>
        <w:rPr/>
        <w:t>뭘걔㔭䭔極䴣橚墻칥칋煷灣㠺䭆썾⩇㝍啁䵫凃滂㔷䟂䍯┰曂淂싃輩</w:t>
      </w:r>
      <w:r>
        <w:rPr/>
        <w:t>ⲻ</w:t>
      </w:r>
      <w:r>
        <w:rPr/>
        <w:t>䡁▥♯媵灸䡷䨤䭏匶숣</w:t>
      </w:r>
      <w:r>
        <w:rPr/>
        <w:t>ⷎ</w:t>
      </w:r>
      <w:r>
        <w:rPr/>
        <w:t>璮쉇潳숵⬵塨䙧忂䭫㤣쉍票汉♵넷ꏂ습僂䝙潒當䥃纩㤲桵뽥㗂玡숰㙐</w:t>
      </w:r>
      <w:r>
        <w:rPr/>
        <w:t>꧂⒮</w:t>
      </w:r>
      <w:r>
        <w:rPr/>
        <w:t>瑢婁뾱⤮僂䝰奋쉆幬쉍뭦撩㷂偂刦⥟繡㩙꥾⌣㯃묨婁㑁ꌺ⽄㑃拂촷</w:t>
      </w:r>
      <w:r>
        <w:rPr/>
        <w:t>Ⱘ⑉</w:t>
      </w:r>
      <w:r>
        <w:rPr/>
        <w:t>촨⎥煟⬩厣뮣㉈⩧㕮쉃䙌嘻飂盂橔輵潉㈮䓂偌掩⭫쉌䭩焬녩歠硚塗轎츥⦩眴뿂塖眷⭦額⽒㍶夺쉂債手</w:t>
      </w:r>
      <w:r>
        <w:rPr/>
        <w:t>꧃</w:t>
      </w:r>
      <w:r>
        <w:rPr/>
        <w:t>燂㓂</w:t>
      </w:r>
      <w:r>
        <w:rPr/>
        <w:t>꧂</w:t>
      </w:r>
      <w:r>
        <w:rPr/>
        <w:t>䢡斬숦䙕䜭캱祤睺⩵坲⍚洴⮡呹婂녎㭏纮녌风쵡珎沮⨩奵싂䝑㑦㡚㩾昹㙎㑃洭珃悡欴㦮狂繇㯂乣䚮坺慨磎㜻壂㠷☫矂⨭䮡깳琲䏂䵏쉍颬䭤㝊숤晲쉪迂╖䡪숪⥔쉵㶣猨滂</w:t>
      </w:r>
      <w:r>
        <w:rPr/>
        <w:t>ꕐ</w:t>
      </w:r>
      <w:r>
        <w:rPr/>
        <w:t>桒⑑挲⸣⭱燍②瀩頰呵믂ォ䝳뾮橅嘬䰴䕭憩⨶숦㍌侬⩢灞</w:t>
      </w:r>
      <w:r>
        <w:rPr/>
        <w:t>ꦮ</w:t>
      </w:r>
      <w:r>
        <w:rPr/>
        <w:t>斩灊慣煊㈽⩪㵮痃桙楱愰癋㜹</w:t>
      </w:r>
      <w:r>
        <w:rPr/>
        <w:t>ⱘ</w:t>
      </w:r>
      <w:r>
        <w:rPr/>
        <w:t>뭔㢩游戵⭎뾘繭쉂䨺츳ꄺꥣ딲㑓ㅪ何䩲녉坵獧깇걸侩晈</w:t>
      </w:r>
      <w:r>
        <w:rPr/>
        <w:t>ꕌ</w:t>
      </w:r>
      <w:r>
        <w:rPr/>
        <w:t>填ヂ슬じ泎汀⾱喏쌤䍟輴ヂ搶뭱頳썬轈㭳䙬⥄扞쉥쉲奵쉧捧渽牞䥪姂桗㉇◂坨</w:t>
      </w:r>
      <w:r>
        <w:rPr/>
        <w:t>ꤱ</w:t>
      </w:r>
      <w:r>
        <w:rPr/>
        <w:t>㭅傡싃睩숣唽카参캱꺩ꄭ갳椦쉨垥埂ㅰㅆ㑂呙婰䨵頰ꅬ央쵡⽬䨩厩扲潈캏硶穬╌玮攤幆⨽</w:t>
      </w:r>
      <w:r>
        <w:rPr/>
        <w:t>ⷂ</w:t>
      </w:r>
      <w:r>
        <w:rPr/>
        <w:t>싂䍺쉞䁟卑ꥯ橩癫憘欭顯礵뼵䩷楪⺘朹⩹녒濂伩噍딪숪슡┩吰깂氫丨杨㜽兯彗䖻个쉊纱䣃穆榬䉆匣䁕슬烂㟂녑쎡䝤畖⛂쌴伷摄朽秂♒䝺壂弱뮬ㄯ彵敭⑵樻奤ꍙ쉏쉱ꎱ纣숲쵟ꥰ싂</w:t>
      </w:r>
      <w:r>
        <w:rPr/>
        <w:t>ꔦ</w:t>
      </w:r>
      <w:r>
        <w:rPr/>
        <w:t>츷㠻媣汫㭧恰⦮澣쉐⽶剕㉕䔬㭌ꅶ祄㞵㙉桎쵐넴斻湕丵놘捆坅⹨檱뭭⼩槂䤣⧂稬硾슏潑搴塵廍呒楦倭쵪⸺䜸畫䱳稊杯ㅓ⧃㘽乕㑇ㅢ⏃츪百呒</w:t>
      </w:r>
      <w:r>
        <w:rPr/>
        <w:t>⡖</w:t>
      </w:r>
      <w:r>
        <w:rPr/>
        <w:t>쉤㝁녨瀦喡奟ꏂ浾恍㜣录偱祔夸컂㴨♹䕁쵭汓㑾쉅嫂♩弲硸䕖吤㥚</w:t>
      </w:r>
      <w:r>
        <w:rPr/>
        <w:t>Ⱚ</w:t>
      </w:r>
      <w:r>
        <w:rPr/>
        <w:t>䙮匥ꌶ㡁憻⼺ㄪ썭䙋䅬栭揂塮泂椪へ䄭䕞煈㴭䁂剸迂</w:t>
      </w:r>
      <w:r>
        <w:rPr/>
        <w:t>ꥒ</w:t>
      </w:r>
      <w:r>
        <w:rPr/>
        <w:t>쵕숯墩㥲숨牖氪ㄮ纩䅧㡫</w:t>
      </w:r>
      <w:r>
        <w:rPr/>
        <w:t>꤬</w:t>
      </w:r>
      <w:r>
        <w:rPr/>
        <w:t>촵갵剶䤮䍩朲쉗圮硚侩뾘繧숪䄬</w:t>
      </w:r>
      <w:r>
        <w:rPr/>
        <w:t>꧂</w:t>
      </w:r>
      <w:r>
        <w:rPr/>
        <w:t>捱걀㵳呵㦱쉣㠩㮥ꄲ獾輪쉚楲搳</w:t>
      </w:r>
      <w:r>
        <w:rPr/>
        <w:t>ꔰ</w:t>
      </w:r>
      <w:r>
        <w:rPr/>
        <w:t>䫂⦘秂温㑲枏䍐轑숭</w:t>
      </w:r>
      <w:r>
        <w:rPr/>
        <w:t>ⴱ</w:t>
      </w:r>
      <w:r>
        <w:rPr/>
        <w:t>〺盂⸰쉂桘꥔</w:t>
      </w:r>
      <w:r>
        <w:rPr/>
        <w:t>ꥈ</w:t>
      </w:r>
      <w:r>
        <w:rPr/>
        <w:t>䣂勂止╱礳楇湖悻拂╔⹹塴套⍁쉪暵つ焷瀸걾碩</w:t>
      </w:r>
      <w:r>
        <w:rPr/>
        <w:t>ꕹ⹳</w:t>
      </w:r>
      <w:r>
        <w:rPr/>
        <w:t>㵰</w:t>
      </w:r>
      <w:r>
        <w:rPr/>
        <w:t>ⶬ</w:t>
      </w:r>
      <w:r>
        <w:rPr/>
        <w:t>䍌牴숯ꅱ㶿潌㙾䍣䱏水깢琻쵕灳㌸㜫캘㙾</w:t>
      </w:r>
      <w:r>
        <w:rPr/>
        <w:t>⣂</w:t>
      </w:r>
      <w:r>
        <w:rPr/>
        <w:t>神顒琷坬徻䟂硧辿쉲㕘숬祅獬〲䁪祾扇扱汍卨⪿轍異晴꺥쉫住䙌슣</w:t>
      </w:r>
      <w:r>
        <w:rPr/>
        <w:t>⡬</w:t>
      </w:r>
      <w:r>
        <w:rPr/>
        <w:t>幌ꄨ佭䑚숯㝥桀唹䀳⴩厱㊵ꥨ⸪爣曂漱輸副ꇂ渲䱒㉟싂㬴斮嘬桸䍍廂싂땢녁湪쉷䙄促딶愦</w:t>
      </w:r>
      <w:r>
        <w:rPr/>
        <w:t>ꗂ</w:t>
      </w:r>
      <w:r>
        <w:rPr/>
        <w:t>侘勂ㅗ쉉庡㔪塓昦佅䚻惂뭮⼥稶촬쉙긺擂䊡</w:t>
      </w:r>
      <w:r>
        <w:rPr/>
        <w:t>ꥋ</w:t>
      </w:r>
      <w:r>
        <w:rPr/>
        <w:t>넣擃䥤⍫</w:t>
      </w:r>
      <w:r>
        <w:rPr/>
        <w:t>ⶡ</w:t>
      </w:r>
      <w:r>
        <w:rPr/>
        <w:t>囂形쉇唳칞⦘</w:t>
      </w:r>
      <w:r>
        <w:rPr/>
        <w:t>ꕶ</w:t>
      </w:r>
      <w:r>
        <w:rPr/>
        <w:t>头嘫砹畆墩涬庵뽈갣⦥猬썘㞻ㄩ碬户塴䬴橙⺿慌婃䁷쉯䅮㙍㬨㩗␹䅌朹䁂숫畴轙뭔歨盂捞쉏㙐彠㷂轐砥쉩㷂㒬슻漲礲桒位矎祷恔砳</w:t>
      </w:r>
      <w:r>
        <w:rPr/>
        <w:t>⣂</w:t>
      </w:r>
      <w:r>
        <w:rPr/>
        <w:t>呕</w:t>
      </w:r>
      <w:r>
        <w:rPr/>
        <w:t>⣂</w:t>
      </w:r>
      <w:r>
        <w:rPr/>
        <w:t>䣂瓂⻎쉩쉍㕎稵䥂䉷兂ㅊ杪㤫㴦㡕䧂䉲湟㷍幡䴵㩧䗂䃂剥䀽⦩吳딶樨晃伽</w:t>
      </w:r>
      <w:r>
        <w:rPr/>
        <w:t>Ⳏ</w:t>
      </w:r>
      <w:r>
        <w:rPr/>
        <w:t>쉰䋍㑋灄儤㯂焸椦嗂깺쉭䌴⦥婙眱걘</w:t>
      </w:r>
      <w:r>
        <w:rPr/>
        <w:t>ꖵ</w:t>
      </w:r>
      <w:r>
        <w:rPr/>
        <w:t>췂搶冩序䙦輰썉慗숫婍眥쉈쉞䰱뮣䈬䌯㢏</w:t>
      </w:r>
      <w:r>
        <w:rPr/>
        <w:t>ꕣ</w:t>
      </w:r>
      <w:r>
        <w:rPr/>
        <w:t>㏂咥秂쉫㙺圯䡧♲쉗㉗牀䑒ꅁ㋂煒</w:t>
      </w:r>
      <w:r>
        <w:rPr/>
        <w:t>⣂⩍</w:t>
      </w:r>
      <w:r>
        <w:rPr/>
        <w:t>㍔帩䡁</w:t>
      </w:r>
      <w:r>
        <w:rPr/>
        <w:t>ꖥ⯎</w:t>
      </w:r>
      <w:r>
        <w:rPr/>
        <w:t>珂〮佀呄桴䜲쉚塙瑳䙹뽒</w:t>
      </w:r>
      <w:r>
        <w:rPr/>
        <w:t>ⴰ</w:t>
      </w:r>
      <w:r>
        <w:rPr/>
        <w:t>椴札僂䥸ꍏ䏎슥</w:t>
      </w:r>
      <w:r>
        <w:rPr/>
        <w:t>ꕱ</w:t>
      </w:r>
      <w:r>
        <w:rPr/>
        <w:t>㉌㴹洹拂睎⥌컍癢乕♃츽䜪瘫㥉⩖숸ꌫ⦵㖩㴦杹㊿轸㉌䡑帳搭撡怬㵯㮏焹䰯埂歷</w:t>
      </w:r>
      <w:r>
        <w:rPr/>
        <w:t>꧂⪏</w:t>
      </w:r>
      <w:r>
        <w:rPr/>
        <w:t>숣䝅廂</w:t>
      </w:r>
      <w:r>
        <w:rPr/>
        <w:t>⣂</w:t>
      </w:r>
      <w:r>
        <w:rPr/>
        <w:t>䕷㉤⭞壍䀲㭳丰⪩あ禩䰫⬸噩쌤䑧䶣⺣㜮䅩呫繺灺숷㖮樨浩㔺張ꄊ慅售眷す⍐去ꥷ㙀渷㝾</w:t>
      </w:r>
      <w:r>
        <w:rPr/>
        <w:t>⡚</w:t>
      </w:r>
      <w:r>
        <w:rPr/>
        <w:t>숪婊㞻涘桇ꍂ㨮㉌吪䕘嚬┪塤儦㥄뭶⧂ꅌ漫搮媬⩓⹐種⨴ㄪ䠽♙周㪣⑦쉾</w:t>
      </w:r>
      <w:r>
        <w:rPr/>
        <w:t>ꔵ</w:t>
      </w:r>
      <w:r>
        <w:rPr/>
        <w:t>汌洣浤嘣頵꥖㜴쌪䁗䬬氨㫍㣂䊻娪怸䱑䑆쉤榩㘸坙</w:t>
      </w:r>
      <w:r>
        <w:rPr/>
        <w:t>ꕰ</w:t>
      </w:r>
      <w:r>
        <w:rPr/>
        <w:t>畑숲母䱴썱㙬顃⾩欨伹</w:t>
      </w:r>
      <w:r>
        <w:rPr/>
        <w:t>ꤪ</w:t>
      </w:r>
      <w:r>
        <w:rPr/>
        <w:t>だ娩⫂㏂䮮䩗捭䩐氬敭扊⸬⨸슩䵰慓⩂䎘⩡ㅫ砳琶匩磂◂┶䱖숯别㝔眲輩㉸ꆬ儵녈┵䟂䥘땤瑶ㄺ剭す䕂⭩伤侘捘캵圽祆剐漭䶡砯橮㚿싍칰䁍⤪稪昪슿弲淂갦塙침繉쉅溘车칳⥫㠰兰煵♑⏂楸숶䁔吣摌㵒祫숦䙘㝙䀴䑂㘯数䋂顨焸圪뾵䰬犮숣⌭䝩㩆參⌤彏䀷䇂䏍</w:t>
      </w:r>
      <w:r>
        <w:rPr/>
        <w:t>⡫</w:t>
      </w:r>
      <w:r>
        <w:rPr/>
        <w:t>庥㥚㭖彃숯㘦梥䱣쉾</w:t>
      </w:r>
      <w:r>
        <w:rPr/>
        <w:t>ꥎ</w:t>
      </w:r>
      <w:r>
        <w:rPr/>
        <w:t>땔⹵獨䁞䅙건丽戵㭏㘣穎䯂烂歾爸獗㵂斩쉺猯撱䕨獴䡆쉺匦䫎넶䌴⽊䱦녔⯂割湐潳칈轄ꍎ⌳䅠慟슥╰嘲䑗潸参卺匣睃咻扒㛎晲⼬獾濂繚䑃䠨潒ꄹ㌷쉐總㠫侵⶿佀㦥牷睉㡧啸숯橄暿兎䣂㑂㙺䴱役쵩쉴嚻뭵撩杲䰩껂て䁍땤䠯㵑祸ꌤ䩞繰瑄稽牏狎╕꤮㨴㭠</w:t>
      </w:r>
      <w:r>
        <w:rPr/>
        <w:t>Ⳃ</w:t>
      </w:r>
      <w:r>
        <w:rPr/>
        <w:t>ㄪ慵걅╟琭뇂♃숨⸤痎溮</w:t>
      </w:r>
      <w:r>
        <w:rPr/>
        <w:t>ⶩ</w:t>
      </w:r>
      <w:r>
        <w:rPr/>
        <w:t>渰숮ꄴ䙍冥</w:t>
      </w:r>
      <w:r>
        <w:rPr/>
        <w:t>ꕙ</w:t>
      </w:r>
      <w:r>
        <w:rPr/>
        <w:t>깪䨶䀽轊嚣㡎숬ヂ㙠㥧칙넥㭍</w:t>
      </w:r>
      <w:r>
        <w:rPr/>
        <w:t>ꔨ</w:t>
      </w:r>
      <w:r>
        <w:rPr/>
        <w:t>乺䷂</w:t>
      </w:r>
      <w:r>
        <w:rPr/>
        <w:t>ꕺ</w:t>
      </w:r>
      <w:r>
        <w:rPr/>
        <w:t>쉋礳䵄匽긱숺슿傥䝣</w:t>
      </w:r>
      <w:r>
        <w:rPr/>
        <w:t>ꥍꥉ</w:t>
      </w:r>
      <w:r>
        <w:rPr/>
        <w:t>뼭眮䝤啋轇㭧칈썢煈慬숪帹䄨效䧂穕態䳂参䙐⧂样刵硒剘㇃쉍㥑걸哂楾犥穔♐偡㙒摆㑂䉪캩渶从戹瑐ꅈサ␴싍숻灶㝭쉚练⩪</w:t>
      </w:r>
      <w:r>
        <w:rPr/>
        <w:t>Ⲭ</w:t>
      </w:r>
      <w:r>
        <w:rPr/>
        <w:t>娤䨪㥔⩊堦卋싂</w:t>
      </w:r>
      <w:r>
        <w:rPr/>
        <w:t>ꖵ</w:t>
      </w:r>
      <w:r>
        <w:rPr/>
        <w:t>滂⒬祚⎥㞮仂卶␷牍䌵㡗顣倴頴〩啾쉵쵲摕嚥䤲쉃栫湈䉞ꏂ瞿唱榩쉺㉌䓂塲</w:t>
      </w:r>
      <w:r>
        <w:rPr/>
        <w:t>ⱃ</w:t>
      </w:r>
      <w:r>
        <w:rPr/>
        <w:t>砹⑪楔䴥數⤤嗂</w:t>
      </w:r>
      <w:r>
        <w:rPr/>
        <w:t>Ⳃ</w:t>
      </w:r>
      <w:r>
        <w:rPr/>
        <w:t>슘⺿⑪䍕䉎ꍆ䂱损恺敚敦숦</w:t>
      </w:r>
      <w:r>
        <w:rPr/>
        <w:t>⡸</w:t>
      </w:r>
      <w:r>
        <w:rPr/>
        <w:t>⼲朥嚻칎瘺商仂㍥浘䝤ゥ㧍摌辿걏</w:t>
      </w:r>
      <w:r>
        <w:rPr/>
        <w:t>⠻</w:t>
      </w:r>
      <w:r>
        <w:rPr/>
        <w:t>㕅磂ず썯긪⍄㵆䄻⛂⬪㌶顾䓂⹭㝺깞䥕䕋烂⪱氊⴫剚거婱쉺噡쉹⽷束圮炬䙶礸</w:t>
      </w:r>
      <w:r>
        <w:rPr/>
        <w:t>⣂</w:t>
      </w:r>
      <w:r>
        <w:rPr/>
        <w:t>桶놱即敖癁㨩㩡칲畉䷂꺱㛂䌦㘶爩촩㵔㩯樳꺩䡆䠻㵦쉯⛂ꅸ猣쉄杇㔪歱歊놣䎵</w:t>
      </w:r>
      <w:r>
        <w:rPr/>
        <w:t>꧍</w:t>
      </w:r>
      <w:r>
        <w:rPr/>
        <w:t>挸䭠⦬伭쉵땦걾濂</w:t>
      </w:r>
      <w:r>
        <w:rPr/>
        <w:t>ⶵ⨵</w:t>
      </w:r>
      <w:r>
        <w:rPr/>
        <w:t>䒮琭煗皱昭㇂䎏⵲싂歾番⍆㝏杈뭘創㘭쉎䉱썁杀爻祡썃㑪傱牬뽕싂問㭑㔰쉬䁗䕖疩坑砺뭑乎䪿⦘滃쉕뽊佞攪埃⽋稪䠹幸ꅀ춮垥땾딹槂곂願兏</w:t>
      </w:r>
      <w:r>
        <w:rPr/>
        <w:t>ꤰ</w:t>
      </w:r>
      <w:r>
        <w:rPr/>
        <w:t>ꆏ㕹꥞</w:t>
      </w:r>
      <w:r>
        <w:rPr/>
        <w:t>ⶱ</w:t>
      </w:r>
      <w:r>
        <w:rPr/>
        <w:t>䰵痂ㅊ轓涵煱</w:t>
      </w:r>
      <w:r>
        <w:rPr/>
        <w:t>ꔴ</w:t>
      </w:r>
      <w:r>
        <w:rPr/>
        <w:t>㥩囂⑒</w:t>
      </w:r>
      <w:r>
        <w:rPr/>
        <w:t>⡁</w:t>
      </w:r>
      <w:r>
        <w:rPr/>
        <w:t>깹睪⻂⬬硪䀣⌰収䥵㩠䂻題晖㑃쎏兏扆슻奇畢䍕䣎싂敖轐뭊ꄤ剒攣㡃쉷쉨䥣猰䀶䁬걮⨷䞩䭢ꇍ쉑䁶僂睷轾</w:t>
      </w:r>
      <w:r>
        <w:rPr/>
        <w:t>Ⳃ</w:t>
      </w:r>
      <w:r>
        <w:rPr/>
        <w:t>湈僂怰朳♁⸱瘩づ捭䙮彑쌶竎㬥ꥧ捬㮿</w:t>
      </w:r>
      <w:r>
        <w:rPr/>
        <w:t>Ɽ</w:t>
      </w:r>
      <w:r>
        <w:rPr/>
        <w:t>쉧番㕈敔幾䡄碬䭪吲潄츦奅╈䇂㑰ꇍ丨㇃桸썃⬦쉎掵獠뽠♾슡䍆硧숹橁婈떩幕旂㥷搤欺ꅤ䍉縰䱩䥣漮噫뼦丰妩쉓⵫拂䡾挪竂</w:t>
      </w:r>
      <w:r>
        <w:rPr/>
        <w:t>ꤻ</w:t>
      </w:r>
      <w:r>
        <w:rPr/>
        <w:t>䍅参</w:t>
      </w:r>
      <w:r>
        <w:rPr/>
        <w:t>ꦥ⵪</w:t>
      </w:r>
      <w:r>
        <w:rPr/>
        <w:t>氬슡쉮묥瑎걇썓接ㆩ灬焬㥷쉢</w:t>
      </w:r>
      <w:r>
        <w:rPr/>
        <w:t>ꕸ</w:t>
      </w:r>
      <w:r>
        <w:rPr/>
        <w:t>ꅰ䱂瞩떬쉕</w:t>
      </w:r>
      <w:r>
        <w:rPr/>
        <w:t>ꔮ</w:t>
      </w:r>
      <w:r>
        <w:rPr/>
        <w:t>冩儽捒ꄬ⴦㝭㞩恇澥硹盍</w:t>
      </w:r>
      <w:r>
        <w:rPr/>
        <w:t>ⴺ</w:t>
      </w:r>
      <w:r>
        <w:rPr/>
        <w:t>걪숵</w:t>
      </w:r>
      <w:r>
        <w:rPr/>
        <w:t>ꖮ</w:t>
      </w:r>
      <w:r>
        <w:rPr/>
        <w:t>瓂뭳䳃쉯땙쉹沱쉺猭┵</w:t>
      </w:r>
      <w:r>
        <w:rPr/>
        <w:t>ꤹ</w:t>
      </w:r>
      <w:r>
        <w:rPr/>
        <w:t>싂䤳땓䙔ㅸ㜽걗☯뭆䅯此♒ㅆ捁圹䩦⺮⬰婐睸繰쉈믂呆婎걬ꏎ牥♳쵷䙟뭶쌵쉖쌪顱㥁牷ꎣ摸⧎</w:t>
      </w:r>
      <w:r>
        <w:rPr/>
        <w:t>⢻♬</w:t>
      </w:r>
      <w:r>
        <w:rPr/>
        <w:t>〱䊻愤牶⸤⩎硋杷䱷쉀㝀䄬</w:t>
      </w:r>
      <w:r>
        <w:rPr/>
        <w:t>ꥈ</w:t>
      </w:r>
      <w:r>
        <w:rPr/>
        <w:t>接微楞뽊㵤匫瑚</w:t>
      </w:r>
      <w:r>
        <w:rPr/>
        <w:t>ꦩ</w:t>
      </w:r>
      <w:r>
        <w:rPr/>
        <w:t>烂杈䍊呃偢쉒䩆ㅄ쉆⑈숺慵䊘뭆䊮</w:t>
      </w:r>
      <w:r>
        <w:rPr/>
        <w:t>ꗂ╪</w:t>
      </w:r>
      <w:r>
        <w:rPr/>
        <w:t>㖏숨奔㫃⌥㒘熵䁑⥠噵澣椤楂犡㍠媱浦곂ㄥ⽄촪塇숸뽗犮㝉柂쉓⚥㉈뭄</w:t>
      </w:r>
      <w:r>
        <w:rPr/>
        <w:t>⢣</w:t>
      </w:r>
      <w:r>
        <w:rPr/>
        <w:t>숹㶣</w:t>
      </w:r>
      <w:r>
        <w:rPr/>
        <w:t>⢻</w:t>
      </w:r>
      <w:r>
        <w:rPr/>
        <w:t>瀥䍈㴬쉺㘸頹숱습걤쵮䳂췂㣂穒㍙⸳摗摤쉐</w:t>
      </w:r>
      <w:r>
        <w:rPr/>
        <w:t>ⰺ</w:t>
      </w:r>
      <w:r>
        <w:rPr/>
        <w:t>睋썓쉤딥歵浄⥞兠捴愫ꅈ䢥䜷䵤⺩恪⹗䵉␲捖⫎ㅏ㐪</w:t>
      </w:r>
      <w:r>
        <w:rPr/>
        <w:t>ⵥ</w:t>
      </w:r>
      <w:r>
        <w:rPr/>
        <w:t>䦿싂伥</w:t>
      </w:r>
      <w:r>
        <w:rPr/>
        <w:t>ⱬ</w:t>
      </w:r>
      <w:r>
        <w:rPr/>
        <w:t>땀淂䍧䆿</w:t>
      </w:r>
      <w:r>
        <w:rPr/>
        <w:t>ⵍ</w:t>
      </w:r>
      <w:r>
        <w:rPr/>
        <w:t>硹⑑幆潂浰㈯䍊漯暻煕딣啄깇㕙䉢㭙〈暩뽴㪿㭀䰦⺩㞣怸㴻㋂扞找矂咩祕쌳昸▬剧㈊輷〉歵㐤䕪깱㋂䡘쉅⩊煆⭰⨯⍾㍅䶻秎⌺癱슮繚㜽橕땖숹䕺걌⽣瘯炘⒣⩕㙸坁偳</w:t>
      </w:r>
      <w:r>
        <w:rPr/>
        <w:t>⡹</w:t>
      </w:r>
      <w:r>
        <w:rPr/>
        <w:t>廃⑂畺奈䅢顰숦㶱숽䉙轺浕ヂ㗂䛂煉쉚竂</w:t>
      </w:r>
      <w:r>
        <w:rPr/>
        <w:t>ⰶ</w:t>
      </w:r>
      <w:r>
        <w:rPr/>
        <w:t>䉪硸瘷⩚쉸桍槂</w:t>
      </w:r>
      <w:r>
        <w:rPr/>
        <w:t>⠪</w:t>
      </w:r>
      <w:r>
        <w:rPr/>
        <w:t>숳㭯橠㨫瓂中䨨썒</w:t>
      </w:r>
      <w:r>
        <w:rPr/>
        <w:t>ꤷ</w:t>
      </w:r>
      <w:r>
        <w:rPr/>
        <w:t>겏顒扊坩</w:t>
      </w:r>
      <w:r>
        <w:rPr/>
        <w:t>ⱟ</w:t>
      </w:r>
      <w:r>
        <w:rPr/>
        <w:t>걢敪䍱⌻倹彬瑱ば䅾〬礹</w:t>
      </w:r>
      <w:r>
        <w:rPr/>
        <w:t>꥟</w:t>
      </w:r>
      <w:r>
        <w:rPr/>
        <w:t>䱾㣂䕯싍꺱晠쉬쉘␴乳⑍牯柂當⍉呩祅呵䴪煮쉡百䍁슩帷噦潹怷琱싂幗㦱떩칮⹱껂硠䕯朸딦䱥煊绂뭤䳂㩉⫃</w:t>
      </w:r>
      <w:r>
        <w:rPr/>
        <w:t>Ⱞ</w:t>
      </w:r>
      <w:r>
        <w:rPr/>
        <w:t>僂渷㈴⮻倬</w:t>
      </w:r>
      <w:r>
        <w:rPr/>
        <w:t>⡩</w:t>
      </w:r>
      <w:r>
        <w:rPr/>
        <w:t>捕㍒ꌹ㍪夭砭係㭍憬圵嘩䈱⮮搱</w:t>
      </w:r>
      <w:r>
        <w:rPr/>
        <w:t>Ⱡ⏂</w:t>
      </w:r>
      <w:r>
        <w:rPr/>
        <w:t>檬昲⍱쉲</w:t>
      </w:r>
      <w:r>
        <w:rPr/>
        <w:t>ⵢ</w:t>
      </w:r>
      <w:r>
        <w:rPr/>
        <w:t>습㭍䍇丳㦣卣⥱㥺㍰湇兟쉀愪䘩捁䝥㙎⯂촶㥆瘭㋍⽹ꅮ싂扨캵쉘灎奾</w:t>
      </w:r>
      <w:r>
        <w:rPr/>
        <w:t>ⷂ</w:t>
      </w:r>
      <w:r>
        <w:rPr/>
        <w:t>䥺䈶攦拂슥兗䭾娪㷂䰦攽슱⼩䙌䙂怴汎挰纏ꥵ䯂悘䄫㞮싂䔯盂䭊♾⥡㕰숨⨬쉹摑㥨睔竂歟啢挺⩟渣쉅䋃ㅶ牙敉眴쌬穆㑇숴숥</w:t>
      </w:r>
      <w:r>
        <w:rPr/>
        <w:t>⡚</w:t>
      </w:r>
      <w:r>
        <w:rPr/>
        <w:t>浹딽瑄幂␬㤤㐻䗍囂</w:t>
      </w:r>
      <w:r>
        <w:rPr/>
        <w:t>ⵑ⮵</w:t>
      </w:r>
      <w:r>
        <w:rPr/>
        <w:t>䦱甭ꍗ숯ꍎ歑␵싂济瓂幃根䭚顫偢䑒璿⨻쎘浲딨砵歟㑳뽗숦䦥畍皱㷎柂颩䍬놏␭顨㭹䍩ꆿ䝹䚿槍땍</w:t>
      </w:r>
      <w:r>
        <w:rPr/>
        <w:t>⠪⥏</w:t>
      </w:r>
      <w:r>
        <w:rPr/>
        <w:t>싃獰䥢㞱晗抩⩸⍅兠汢깸䩄갥栣琨坃촤浬䊱偍冣幖䵇⑾湠颵┪捂ㅐ幯쵃ꌺ☭</w:t>
      </w:r>
      <w:r>
        <w:rPr/>
        <w:t>⡵</w:t>
      </w:r>
      <w:r>
        <w:rPr/>
        <w:t>갣⿍쉱彭䮘␰슮㒘䔷吥擃㍺獉犥⍰⩪摕숬畗坶呸渴䡾⭏祏瀶猨哂ꏂ㨸쉥䌬捥嗂싂盃쉥</w:t>
      </w:r>
      <w:r>
        <w:rPr/>
        <w:t>꥓</w:t>
      </w:r>
      <w:r>
        <w:rPr/>
        <w:t>숻睢瑵☰쉣䝸庣칡</w:t>
      </w:r>
      <w:r>
        <w:rPr/>
        <w:t>⠵</w:t>
      </w:r>
      <w:r>
        <w:rPr/>
        <w:t>슘俍ㅯ珂거䌳嫂땊栩╢⮿疡㐲乭仂쉉뭱쉥⭇枡繖☤刭堶㡁佃쉴촥슩牚秂㛃䅂硩숷㩒䤵煱䟂灗㷂睳䅪祬昳勂숭䌬䦣㇃㶮슩晣㧂扮暩䙢搹믂숯怬癄瀣⨻컂䝚洶䅬㩋ꍣ䴻츪ꥢ뇂䍉㝅</w:t>
      </w:r>
      <w:r>
        <w:rPr/>
        <w:t>⢡</w:t>
      </w:r>
      <w:r>
        <w:rPr/>
        <w:t>㡶嗂䲏숽凍硱癅歎䙈꥔厮</w:t>
      </w:r>
      <w:r>
        <w:rPr/>
        <w:t>ꤸ</w:t>
      </w:r>
      <w:r>
        <w:rPr/>
        <w:t>쉦䛂⩹梿稪㵖숭噵ひ</w:t>
      </w:r>
      <w:r>
        <w:rPr/>
        <w:t>ꕒ</w:t>
      </w:r>
      <w:r>
        <w:rPr/>
        <w:t>䭮敓抻䘦쉾浈梿♒塇⩺꥗垵甸ꍮ</w:t>
      </w:r>
      <w:r>
        <w:rPr/>
        <w:t>ⷂ⹪</w:t>
      </w:r>
      <w:r>
        <w:rPr/>
        <w:t>滃倴䍷</w:t>
      </w:r>
      <w:r>
        <w:rPr/>
        <w:t>ꔶ</w:t>
      </w:r>
      <w:r>
        <w:rPr/>
        <w:t>題</w:t>
      </w:r>
      <w:r>
        <w:rPr/>
        <w:t>ꥈ</w:t>
      </w:r>
      <w:r>
        <w:rPr/>
        <w:t>㘥呦╡怊䑬睫晟旂佊썇㉘뼲截〺㮏係桏</w:t>
      </w:r>
      <w:r>
        <w:rPr/>
        <w:t>ꦘ</w:t>
      </w:r>
      <w:r>
        <w:rPr/>
        <w:t>僂浟呙숭偬轥瓍敠欲싂䓂幸⹺긹輫䙖땲渫</w:t>
      </w:r>
      <w:r>
        <w:rPr/>
        <w:t>ꕯ</w:t>
      </w:r>
      <w:r>
        <w:rPr/>
        <w:t>穗煓佸</w:t>
      </w:r>
      <w:r>
        <w:rPr/>
        <w:t>ꦵ</w:t>
      </w:r>
      <w:r>
        <w:rPr/>
        <w:t>㔽奙毎竂お⩂䮘칯伥䀽斮繨쉆児係瘨䌭⪥噱玏䭯쉫쉗啡숲♱愪杤囂뾮甽怴堵瓂卂</w:t>
      </w:r>
      <w:r>
        <w:rPr/>
        <w:t>꥟</w:t>
      </w:r>
      <w:r>
        <w:rPr/>
        <w:t>強扨䕕桖䧂䚱ꅺ硚歱⹲⯂䉶⺵슮〴乥旂ꅫ硌㫂䠵쉏唱㷂♞㍬柍噇㙈◂㥓晢</w:t>
      </w:r>
      <w:r>
        <w:rPr/>
        <w:t>ꔫ</w:t>
      </w:r>
      <w:r>
        <w:rPr/>
        <w:t>磃⯂畭煆噗瀰傩帷奪砪ꍮ㥇颥⫃⭙</w:t>
      </w:r>
      <w:r>
        <w:rPr/>
        <w:t>ꥆ</w:t>
      </w:r>
      <w:r>
        <w:rPr/>
        <w:t>㌨牆䆏╟⸩ꇂ祦祣畧⮩夰䦡報▿繈照炩䘳么䒏囂氫歴兘䜬䜮뿂⎿♚㞮녁愳⽹㧂癈傣쉮슩쌨썑奞㭏㓂⫂㘽┭塩乯ꆘ橷祑</w:t>
      </w:r>
      <w:r>
        <w:rPr/>
        <w:t>ⰷ</w:t>
      </w:r>
      <w:r>
        <w:rPr/>
        <w:t>ꦻ</w:t>
      </w:r>
      <w:r>
        <w:rPr/>
        <w:t>牱ㅧ噲堣祖⩎晅䷂卟㉷奚撱썬礫彌㈭썮䙋䛃甶㥦捚焪䥨轘晙栵顲䕋㭯楶斿䅏㘯ꄰ㨨ぉ㟂▩</w:t>
      </w:r>
      <w:r>
        <w:rPr/>
        <w:t>ⵒ</w:t>
      </w:r>
      <w:r>
        <w:rPr/>
        <w:t>婨䥁恟㉹땗㭠䬥</w:t>
      </w:r>
      <w:r>
        <w:rPr/>
        <w:t>⡣</w:t>
      </w:r>
      <w:r>
        <w:rPr/>
        <w:t>啦瑈桵쉺轧捬䑠쉐恢㴺싎瘹䵬橃긬㋂⻂㑖䌴녣步</w:t>
      </w:r>
      <w:r>
        <w:rPr/>
        <w:t>ꕓ⩷</w:t>
      </w:r>
      <w:r>
        <w:rPr/>
        <w:t>泂で幮穄䍍畆普䌭灉䠤ꅤ怪㡷漥究</w:t>
      </w:r>
      <w:r>
        <w:rPr/>
        <w:t>Ⱙ</w:t>
      </w:r>
      <w:r>
        <w:rPr/>
        <w:t>汞쉬䎥旂뽟犏⫂哃䵆䳂걯㵇ꎩ䂬匵␰癌昰椣盂刣䪡쉾倥⑘瑏䩹利</w:t>
      </w:r>
      <w:r>
        <w:rPr/>
        <w:t>ꤰ</w:t>
      </w:r>
      <w:r>
        <w:rPr/>
        <w:t>晲潔⭖䷂⽯</w:t>
      </w:r>
      <w:r>
        <w:rPr/>
        <w:t>ꗂ</w:t>
      </w:r>
      <w:r>
        <w:rPr/>
        <w:t>绂关㐬깤哎㉣䀩祩ㅢ䕇瑭穁ꄷ</w:t>
      </w:r>
      <w:r>
        <w:rPr/>
        <w:t>꧂</w:t>
      </w:r>
      <w:r>
        <w:rPr/>
        <w:t>㵥㌣奩슻ꄥ毂櫂輤枩斵␶뭮⼳彮に䴶ꍲ쉁轤捩䜳䡳㥄ꎣ䀦乖兞窏㍪㗂⍨숮恴姃㊣䙲쉳츳祤</w:t>
      </w:r>
      <w:r>
        <w:rPr/>
        <w:t>ꥎ</w:t>
      </w:r>
      <w:r>
        <w:rPr/>
        <w:t>㬲䁍㑇杰뮵甹㉔穕欽畍㡔숺꺬坑䢣㥠⺱㙲桃奕⍙户湇⤸珂쌥拍⤬㑠怪䔱傿秂⩖湈</w:t>
      </w:r>
      <w:r>
        <w:rPr/>
        <w:t>ꦻ</w:t>
      </w:r>
      <w:r>
        <w:rPr/>
        <w:t>末䡄㕚㥃㌻⑊</w:t>
      </w:r>
      <w:r>
        <w:rPr/>
        <w:t>ⱓ</w:t>
      </w:r>
      <w:r>
        <w:rPr/>
        <w:t>慌捠弫亩</w:t>
      </w:r>
      <w:r>
        <w:rPr/>
        <w:t>ꥊ╅</w:t>
      </w:r>
      <w:r>
        <w:rPr/>
        <w:t>僃潄秂晒幮㞻ㅙ⥑╰辻▩摏䕹ꆩ睪놻슿╗</w:t>
      </w:r>
      <w:r>
        <w:rPr/>
        <w:t>ꕏ</w:t>
      </w:r>
      <w:r>
        <w:rPr/>
        <w:t>奌컂䔦柂纣灵ꄥ䩦窡䠻瑶䆮伣╮参搳숪噈䥲兯⍗慮沿쉠썇䭓걳䜦扢塍쉋轞婫</w:t>
      </w:r>
      <w:r>
        <w:rPr/>
        <w:t>ⵌ</w:t>
      </w:r>
      <w:r>
        <w:rPr/>
        <w:t>썫춥숷役燂⹙䕚失毂硎癸氦乇ㅬ焩娽숰싂䡕慵촹捤塥㴴䴦슘걠㓂䩤䬩쉥拂侏쉂婺癵깈쉶슣坅䠴䵧㇍揂습䊣塆姂䝣뗂슿</w:t>
      </w:r>
      <w:r>
        <w:rPr/>
        <w:t>ꤻ</w:t>
      </w:r>
      <w:r>
        <w:rPr/>
        <w:t>輺乾轂皻碱轗刊哂㍩숪㜽你画兾楧㞏奨矂네祚</w:t>
      </w:r>
      <w:r>
        <w:rPr/>
        <w:t>⠪</w:t>
      </w:r>
      <w:r>
        <w:rPr/>
        <w:t>丽㋂摂ꌺ⼰灞⹃线㵏繡썍偕儨쌨㝳㵆쉤⭦㓂⯂땁嫂搦瓃놮슥숫占硆乌带㑅슻娳佉㔯⤺㥂ぷ넯숷桁顤畨쉹䈳ꏍ楴㞘惃呔竂桮戥곂䟂꥘琮汐숷瞩䋂㛂㆘㭕熬漯⹘겏顾㞏쉚婊洤䀦䔪䝢䑲吸癆쉬煯顒㑩쉒飂浯恾슏뽀㚮琹槂싂쉩彧墩걩晱쉸㷂㩷䛂딬</w:t>
      </w:r>
      <w:r>
        <w:rPr/>
        <w:t>Ⳃ</w:t>
      </w:r>
      <w:r>
        <w:rPr/>
        <w:t>䚣쉖噹斩䉑吷歴</w:t>
      </w:r>
      <w:r>
        <w:rPr/>
        <w:t>⡴▵</w:t>
      </w:r>
      <w:r>
        <w:rPr/>
        <w:t>摚秂剾摗幦㠫歙繨ㅕ䙨숪숽㑇⥟</w:t>
      </w:r>
      <w:r>
        <w:rPr/>
        <w:t>⡄</w:t>
      </w:r>
      <w:r>
        <w:rPr/>
        <w:t>싂焪㘦</w:t>
      </w:r>
      <w:r>
        <w:rPr/>
        <w:t>⠭</w:t>
      </w:r>
      <w:r>
        <w:rPr/>
        <w:t>䍁乳晏治炬쉁柂㡪䚵呹サ䬤숯쉀佘싂窬쉚䡸㊵杵彔⌣츯瑖숷截㑇㒿癮㥤熣欪䵖搣⚣츴뽋㣂숺쉲쵪</w:t>
      </w:r>
      <w:r>
        <w:rPr/>
        <w:t>ꥆ</w:t>
      </w:r>
      <w:r>
        <w:rPr/>
        <w:t>䭡⵸땲灆꥔毂猦䥈武梘슡囂⺥㉊摡婾</w:t>
      </w:r>
      <w:r>
        <w:rPr/>
        <w:t>ꕭ</w:t>
      </w:r>
      <w:r>
        <w:rPr/>
        <w:t>슥轑飂</w:t>
      </w:r>
      <w:r>
        <w:rPr/>
        <w:t>⠪</w:t>
      </w:r>
      <w:r>
        <w:rPr/>
        <w:t>䡰卷䱰嗍숨뼮♺⍵슱祧燂쉀墩껃㝡券牂녟㤲湖顳剦䖣⩏䡹䂩ꏂ갲攵촮</w:t>
      </w:r>
      <w:r>
        <w:rPr/>
        <w:t>ꥑ</w:t>
      </w:r>
      <w:r>
        <w:rPr/>
        <w:t>然嚵媿啯楹轈彟佤爺眪쉕潉⿂ꥱ䉑숽㍨쉪熮⍡㥉꺩梻獩剀颥</w:t>
      </w:r>
      <w:r>
        <w:rPr/>
        <w:t>Ⱙ</w:t>
      </w:r>
      <w:r>
        <w:rPr/>
        <w:t>䙡婘㉮楨숻쌬땞䭐⏂㠬䍟뇍ꅢ</w:t>
      </w:r>
      <w:r>
        <w:rPr/>
        <w:t>ⴺ</w:t>
      </w:r>
      <w:r>
        <w:rPr/>
        <w:t>䈪쉬硒婰呞숦䵣뿂썳兠唱淂ꅡ㍡摄⤭</w:t>
      </w:r>
      <w:r>
        <w:rPr/>
        <w:t>ⴣ</w:t>
      </w:r>
      <w:r>
        <w:rPr/>
        <w:t>敇博쉠⽠썰땘쉠쵇彺슏싂竂斏㍯ꌷ숨劏仃㊏妱楴ꥡ뭑硐砤兗拂頶㙦쎩淂晕吽戵㙴䭳圭敯⽁伲ꥩ汔歀焮㘶◂⭙䝔⑋뗂䌩漣䝣⒏兎櫂쉢恟싂瀵癴㪻숶䌴썔⨺⥬噮췂충믂㝏쉋捺朽収獤剀㍨⸱噸</w:t>
      </w:r>
      <w:r>
        <w:rPr/>
        <w:t>⠴</w:t>
      </w:r>
      <w:r>
        <w:rPr/>
        <w:t>㛂掵禩䣂呡㒮櫂뗂卥炣婞⥆쉺瓂</w:t>
      </w:r>
      <w:r>
        <w:rPr/>
        <w:t>ⵓ</w:t>
      </w:r>
      <w:r>
        <w:rPr/>
        <w:t>彋⌤敔ꥮ䁶嘨쉺</w:t>
      </w:r>
      <w:r>
        <w:rPr/>
        <w:t>ⴸ⩄</w:t>
      </w:r>
      <w:r>
        <w:rPr/>
        <w:t>⡷</w:t>
      </w:r>
      <w:r>
        <w:rPr/>
        <w:t>参顄癲㗂㭱䱠䌵毂㝆⬹㎥倹㝺</w:t>
      </w:r>
      <w:r>
        <w:rPr/>
        <w:t>⠰</w:t>
      </w:r>
      <w:r>
        <w:rPr/>
        <w:t>弣</w:t>
      </w:r>
      <w:r>
        <w:rPr/>
        <w:t>ⵕ⑤</w:t>
      </w:r>
      <w:r>
        <w:rPr/>
        <w:t>숪晘轊䨣쉐때㋂癷硫湣</w:t>
      </w:r>
      <w:r>
        <w:rPr/>
        <w:t>ꕫ⏎</w:t>
      </w:r>
      <w:r>
        <w:rPr/>
        <w:t>惂ꥧ갳䬥伻⎥㘫썈㤹敐䉒칦쉗縦⽶堣绂参拂漵쉾㖬쉵슡䘪弥べ썩揎캵喥</w:t>
      </w:r>
      <w:r>
        <w:rPr/>
        <w:t>⡅</w:t>
      </w:r>
      <w:r>
        <w:rPr/>
        <w:t>竍迍䌪걇껂</w:t>
      </w:r>
      <w:r>
        <w:rPr/>
        <w:t>ꥒ</w:t>
      </w:r>
      <w:r>
        <w:rPr/>
        <w:t>㪩㴦㔦摸뼥縣</w:t>
      </w:r>
      <w:r>
        <w:rPr/>
        <w:t>꧃⥐</w:t>
      </w:r>
      <w:r>
        <w:rPr/>
        <w:t>䡮䭎㨮䃂堪䡟</w:t>
      </w:r>
      <w:r>
        <w:rPr/>
        <w:t>ꤸ</w:t>
      </w:r>
      <w:r>
        <w:rPr/>
        <w:t>䱯걂⭐敧⍏䍘쉎硘戬뭉</w:t>
      </w:r>
      <w:r>
        <w:rPr/>
        <w:t>ⰷ</w:t>
      </w:r>
      <w:r>
        <w:rPr/>
        <w:t>嚵焪䑬穇䦩⑈쏂⬲琥䒮슡䌊櫂䑒㈤땧轱╊⹑掬⪿䑷畈睢睵磍檏췂</w:t>
      </w:r>
      <w:r>
        <w:rPr/>
        <w:t>⠥</w:t>
      </w:r>
      <w:r>
        <w:rPr/>
        <w:t>촶噯江潆彧⑗氩㡬䪡恮㝬춵䦿䕸牭䖘숩䴰䖏䉒촲ꍺ帺拂穵㥵湑祦獬婓敺甬⻂係浇歃タ䕞쉲숬㜶穫䞵特硟䍎싃쉵♫㭘⽓쉸春</w:t>
      </w:r>
      <w:r>
        <w:rPr/>
        <w:t>⠣</w:t>
      </w:r>
      <w:r>
        <w:rPr/>
        <w:t>た恊稺忂ꍾ䧎㡗</w:t>
      </w:r>
      <w:r>
        <w:rPr/>
        <w:t>ꥀ</w:t>
      </w:r>
      <w:r>
        <w:rPr/>
        <w:t>来䭙填疥쉺걯쉕ꄤ놩⪱恾扃</w:t>
      </w:r>
      <w:r>
        <w:rPr/>
        <w:t>⡰</w:t>
      </w:r>
      <w:r>
        <w:rPr/>
        <w:t>稤慠乖䌺位囂캱㚥幁廂쉩殏䲡怴瑅숭夦啺쌰쉓㝊믂㑥ㄥ숫⭩猴㴫朴䊘♨캏㌱⫂光奇㥨⥎祹振牷剚쉴㔴桺뭘塁愣⺿㝪</w:t>
      </w:r>
      <w:r>
        <w:rPr/>
        <w:t>ⵓ</w:t>
      </w:r>
      <w:r>
        <w:rPr/>
        <w:t>瑯硒弭㭲놩쎻橖溬⩕牍偞伣辡癍㡹硪樳䍵㉣彅㕋</w:t>
      </w:r>
      <w:r>
        <w:rPr/>
        <w:t>ꤱ⭑</w:t>
      </w:r>
      <w:r>
        <w:rPr/>
        <w:t>ァ⛂堤熮걲⑭䤪捫䄩瓃画瘬숴</w:t>
      </w:r>
    </w:p>
    <w:p>
      <w:pPr>
        <w:pStyle w:val="PreformattedText"/>
        <w:bidi w:val="0"/>
        <w:spacing w:before="0" w:after="0"/>
        <w:jc w:val="left"/>
        <w:rPr/>
      </w:pPr>
      <w:r>
        <w:rPr/>
        <w:t>煣曂禥沘憏湲┯渽긣쉴걶撻</w:t>
      </w:r>
      <w:r>
        <w:rPr/>
        <w:t>ꗂ</w:t>
      </w:r>
      <w:r>
        <w:rPr/>
        <w:t>䠫姂ꅤ</w:t>
      </w:r>
      <w:r>
        <w:rPr/>
        <w:t>ⴺ</w:t>
      </w:r>
      <w:r>
        <w:rPr/>
        <w:t>歋⪿ꥸ纘灣娪떡渤毂⻂⨮껂䕪슘ꌤ컂쉅걅㘶◂兦掻⼬穖䈭烂櫃⽖숸</w:t>
      </w:r>
      <w:r>
        <w:rPr/>
        <w:t>ⴰ</w:t>
      </w:r>
      <w:r>
        <w:rPr/>
        <w:t>ㅫ剖䠫묱</w:t>
      </w:r>
      <w:r>
        <w:rPr/>
        <w:t>⡭䷂</w:t>
      </w:r>
      <w:r>
        <w:rPr/>
        <w:t>ꅓ汧㕒䩃䭦츽㥑枬潐䜳樸쉺䭍숭뽪숩썵ꥫ㭢</w:t>
      </w:r>
      <w:r>
        <w:rPr/>
        <w:t>ꗂꗃ</w:t>
      </w:r>
      <w:r>
        <w:rPr/>
        <w:t>棃쉞䝰掿㔥캵䍓壎♯쉗潗煨␬㉤ꥩ告扞啮佹쵧䑷뭤颱䶏⍨뾱뭩僂䦏넽䑃숣䝹㝸䠻㕤쉊㠤轴類╺</w:t>
      </w:r>
      <w:r>
        <w:rPr/>
        <w:t>꤫</w:t>
      </w:r>
      <w:r>
        <w:rPr/>
        <w:t>걧㝋殿⌦쉐쉒䐯⩙ꏂ䕦䡫積湷뇂杸⵨䙹瑡</w:t>
      </w:r>
      <w:r>
        <w:rPr/>
        <w:t>ꥁ</w:t>
      </w:r>
      <w:r>
        <w:rPr/>
        <w:t>넲浱⻂딭</w:t>
      </w:r>
      <w:r>
        <w:rPr/>
        <w:t>⡵</w:t>
      </w:r>
      <w:r>
        <w:rPr/>
        <w:t>싎쵓쉲䒡卸皮깾ꍩ䞿氪乖뿂䍂暱帱幩搮⹪頨㐰▬⼶眲㑶촸㥪䩖⽺癪炬潐⩶婏⹴潶쉺䢿䭊</w:t>
      </w:r>
      <w:r>
        <w:rPr/>
        <w:t>Ⱪ</w:t>
      </w:r>
      <w:r>
        <w:rPr/>
        <w:t>竂㙯⍧歑䚱뮘䃂⩕呱㷂䥗沱⩞⴮癓쉑㷂쉔싂熘廂䑮㙘╆쉈쉡磂斬층恹瀭楑渴扙䍨纱歂䱊썑瑕㝃縳ꅂ㫎䝒桎깏橎⥡㝲숳燂▩漩ꎥ杞の㢻㕀㑗⑲纬㤤䡾捤稯㠰㫂捖盂熻츪⨫偌㎮⑇㩒⩷䤦桊땐楣슏숥穢䭮슣</w:t>
      </w:r>
      <w:r>
        <w:rPr/>
        <w:t>ⱺ⨤</w:t>
      </w:r>
      <w:r>
        <w:rPr/>
        <w:t>睸㴨顚칲繗勂뭚⸴䦣平䅡뭭桟戹⽢침숤</w:t>
      </w:r>
      <w:r>
        <w:rPr/>
        <w:t>ꔵ</w:t>
      </w:r>
      <w:r>
        <w:rPr/>
        <w:t>쵖숣婣뭥䥚顦嫂ぷ穏橅厘⭦穩燃</w:t>
      </w:r>
      <w:r>
        <w:rPr/>
        <w:t>ꦏ</w:t>
      </w:r>
      <w:r>
        <w:rPr/>
        <w:t>ꌨ洱仂瞩楷ꅬ쉦块䩪楑㤪┫쉹▬楗䑈⻂⭌䴥湦쉩頷䅵束奩⎩匥杬䶩瑥坲權쉣⽌䙶⹕歫䉳⩣杘偟塸繧牀䱉匩呯뭈</w:t>
      </w:r>
      <w:r>
        <w:rPr/>
        <w:t>ⱋ⚿</w:t>
      </w:r>
      <w:r>
        <w:rPr/>
        <w:t>쉣</w:t>
      </w:r>
      <w:r>
        <w:rPr/>
        <w:t>ꥂꤵ</w:t>
      </w:r>
      <w:r>
        <w:rPr/>
        <w:t>焬戰嚱儽䥣뮏桱㍯╶숭擂桳쉞柃쉾䅃牖⑐坘炱あ습捈⩺捋晀칹攱ꆿ䅤쉙晡剧땾唸☭煘汃䝄싂썱䵫澵痂</w:t>
      </w:r>
      <w:r>
        <w:rPr/>
        <w:t>⡡</w:t>
      </w:r>
      <w:r>
        <w:rPr/>
        <w:t>仂䅩溥捾䁦䡍擂ꆩ璡뽕츴숺㥀縲⑺捦彯敭炡</w:t>
      </w:r>
      <w:r>
        <w:rPr/>
        <w:t>Ⳃ</w:t>
      </w:r>
      <w:r>
        <w:rPr/>
        <w:t>㥾ㅌ獡갴쏍婧⿂砺䎣㵉濎先杬㏂㈮䧂商싍⑚乣歾懂奰☩眣顯恈</w:t>
      </w:r>
      <w:r>
        <w:rPr/>
        <w:t>ꕵⵘ</w:t>
      </w:r>
      <w:r>
        <w:rPr/>
        <w:t>ㄲꆱ</w:t>
      </w:r>
      <w:r>
        <w:rPr/>
        <w:t>ꤦ</w:t>
      </w:r>
      <w:r>
        <w:rPr/>
        <w:t>噣䏂썷䠦녈妏杉</w:t>
      </w:r>
      <w:r>
        <w:rPr/>
        <w:t>ꤨ</w:t>
      </w:r>
      <w:r>
        <w:rPr/>
        <w:t>剋</w:t>
      </w:r>
      <w:r>
        <w:rPr/>
        <w:t>⡋</w:t>
      </w:r>
      <w:r>
        <w:rPr/>
        <w:t>整澏啔</w:t>
      </w:r>
      <w:r>
        <w:rPr/>
        <w:t>Ⱝ</w:t>
      </w:r>
      <w:r>
        <w:rPr/>
        <w:t>썖칧쉍쉘滂睨从숭殣⹒촷⩷䉉㒡猳灷䑚뼸</w:t>
      </w:r>
      <w:r>
        <w:rPr/>
        <w:t>ⵀ</w:t>
      </w:r>
      <w:r>
        <w:rPr/>
        <w:t>ꅤ㊩╺幈焺㬽숶싂婔䥷浙犵楰囍㦣⨴畚썚杅㍨䥐⍵摋参剣슘穴숱捃䖘塌숩侬䭴恂䮱䁮갳怱쵯䱴祯</w:t>
      </w:r>
      <w:r>
        <w:rPr/>
        <w:t>ꕥ</w:t>
      </w:r>
      <w:r>
        <w:rPr/>
        <w:t>㑮䤪쵦滂呐喩䉬抡扰眷僂㭢뿂</w:t>
      </w:r>
      <w:r>
        <w:rPr/>
        <w:t>ꦘ</w:t>
      </w:r>
      <w:r>
        <w:rPr/>
        <w:t>噖쉘搷摄剁硋쌰䑈뭠癐浵浣绂爪⭗牨痂쉥乔쉵숦癥䎩偀뽨婵矂ㅪ桉慃䨱䄪睔暩⻂擃㠦␽⛂걎䈨☤䵎佒狃杫繡땓疣慣硲灲㙬㢘쉂䝚䤺乒嘫쉺㍇䧂睘嗂칧類潮愳뇎䕵ꅒ偰㷂橌䙺轓绂㩍㄰穯싍</w:t>
      </w:r>
      <w:r>
        <w:rPr/>
        <w:t>Ⱡ</w:t>
      </w:r>
      <w:r>
        <w:rPr/>
        <w:t>ꌽ獤湟♠♸临싂␺</w:t>
      </w:r>
      <w:r>
        <w:rPr/>
        <w:t>Ⲭ</w:t>
      </w:r>
      <w:r>
        <w:rPr/>
        <w:t>㭏䄽匭坨ꄫ⍉温䀴兡㜣癠䱤㮏㪱太쉃ㄹ䱆㭭参䒿䱤手㤽䎩㥘㙙杣暻䬥쉁剰敎乑</w:t>
      </w:r>
      <w:r>
        <w:rPr/>
        <w:t>ⱦ</w:t>
      </w:r>
      <w:r>
        <w:rPr/>
        <w:t>敥奀潺뽒偕瑺乱쉰灷䙕㣂</w:t>
      </w:r>
      <w:r>
        <w:rPr/>
        <w:t>ⵐ</w:t>
      </w:r>
      <w:r>
        <w:rPr/>
        <w:t>⠶</w:t>
      </w:r>
      <w:r>
        <w:rPr/>
        <w:t>촶㗂䡨┺떬奌䟂哂</w:t>
      </w:r>
      <w:r>
        <w:rPr/>
        <w:t>⡳</w:t>
      </w:r>
      <w:r>
        <w:rPr/>
        <w:t>ꥵ歧櫂硹楘爷䥫ⸯ䩖</w:t>
      </w:r>
      <w:r>
        <w:rPr/>
        <w:t>⡘</w:t>
      </w:r>
      <w:r>
        <w:rPr/>
        <w:t>䥋嫃塔쵕쉧嚡</w:t>
      </w:r>
      <w:r>
        <w:rPr/>
        <w:t>ꥂ</w:t>
      </w:r>
      <w:r>
        <w:rPr/>
        <w:t>쉲충㗂</w:t>
      </w:r>
      <w:r>
        <w:rPr/>
        <w:t>ꤽ</w:t>
      </w:r>
      <w:r>
        <w:rPr/>
        <w:t>圲⑈丸汃▿朸뽴瑳䉓顙珂⥰㪿䙤</w:t>
      </w:r>
      <w:r>
        <w:rPr/>
        <w:t>ꕭ</w:t>
      </w:r>
      <w:r>
        <w:rPr/>
        <w:t>깃䣂矂䵴</w:t>
      </w:r>
      <w:r>
        <w:rPr/>
        <w:t>ⱋ</w:t>
      </w:r>
      <w:r>
        <w:rPr/>
        <w:t>䵐憵牪棎ꅊ㍢㨦䍐⹣微☳쉔싃쌪䅘⏂甴䌪</w:t>
      </w:r>
      <w:r>
        <w:rPr/>
        <w:t>ꤻ</w:t>
      </w:r>
      <w:r>
        <w:rPr/>
        <w:t>㕠</w:t>
      </w:r>
      <w:r>
        <w:rPr/>
        <w:t>⡑</w:t>
      </w:r>
      <w:r>
        <w:rPr/>
        <w:t>쉚뭧慵</w:t>
      </w:r>
      <w:r>
        <w:rPr/>
        <w:t>ⲻ</w:t>
      </w:r>
      <w:r>
        <w:rPr/>
        <w:t>䵟껂嫂潍煯☰䡣</w:t>
      </w:r>
      <w:r>
        <w:rPr/>
        <w:t>ⴲ</w:t>
      </w:r>
      <w:r>
        <w:rPr/>
        <w:t>圥歊姂檡쉸싂숳癁勂揂砹㖮</w:t>
      </w:r>
      <w:r>
        <w:rPr/>
        <w:t>ꗃ</w:t>
      </w:r>
      <w:r>
        <w:rPr/>
        <w:t>漰⺿墿睍喱⧂敉⺱畏㩥썚礩剄坃숱㙩抵剧䕾䁉䭵⽲㭁㭚櫂㵚啖ꏂ副䌸庥䑷畍旂길䦱츺</w:t>
      </w:r>
      <w:r>
        <w:rPr/>
        <w:t>꥓</w:t>
      </w:r>
      <w:r>
        <w:rPr/>
        <w:t>䥱睶㡟쉒辬</w:t>
      </w:r>
      <w:r>
        <w:rPr/>
        <w:t>ꕅ</w:t>
      </w:r>
      <w:r>
        <w:rPr/>
        <w:t>櫂䞣</w:t>
      </w:r>
      <w:r>
        <w:rPr/>
        <w:t>Ⱡ</w:t>
      </w:r>
      <w:r>
        <w:rPr/>
        <w:t>㬳䈴否</w:t>
      </w:r>
      <w:r>
        <w:rPr/>
        <w:t>⠳</w:t>
      </w:r>
      <w:r>
        <w:rPr/>
        <w:t>䑈걄弮쉡乶䁫唦歃煳厱嘲쉇晙捩쉅暿ꥪ䈊ꅊ㪥쉸猶㙀쉉</w:t>
      </w:r>
      <w:r>
        <w:rPr/>
        <w:t>⠭</w:t>
      </w:r>
      <w:r>
        <w:rPr/>
        <w:t>꺬</w:t>
      </w:r>
      <w:r>
        <w:rPr/>
        <w:t>⡁</w:t>
      </w:r>
      <w:r>
        <w:rPr/>
        <w:t>㕱栰깬숰쉮넣걒悘⚮繥䨦偬쉔쉃곂ぐ䡭礥쉘懃㥹㙖걢轄輵偶免겻砺潁䩈㒡뼪妩䱬⒵</w:t>
      </w:r>
      <w:r>
        <w:rPr/>
        <w:t>ꥌ</w:t>
      </w:r>
      <w:r>
        <w:rPr/>
        <w:t>㵥塈쉁穂獎煌쉹六碱⩚쵭ッ獃䥪猫뽾䷂쉶䭒眭⽌䴱䚿硫㴨䛍䵧㑔䶩ꍄ䇂䚿燂兊ㄳ〺㬸</w:t>
      </w:r>
      <w:r>
        <w:rPr/>
        <w:t>ꕹ</w:t>
      </w:r>
      <w:r>
        <w:rPr/>
        <w:t>㉣쉶䗂쉵썄</w:t>
      </w:r>
      <w:r>
        <w:rPr/>
        <w:t>⵰</w:t>
      </w:r>
      <w:r>
        <w:rPr/>
        <w:t>ꅡ㘳칏畏╁䳂繹獣슏幄䤪⽘䘻䭠妻㵅㉒쉱弴顣</w:t>
      </w:r>
      <w:r>
        <w:rPr/>
        <w:t>⡉⑺</w:t>
      </w:r>
      <w:r>
        <w:rPr/>
        <w:t>䉹㬯썣䅍깄㋃潪깞⼩땀</w:t>
      </w:r>
      <w:r>
        <w:rPr/>
        <w:t>ꦮ</w:t>
      </w:r>
      <w:r>
        <w:rPr/>
        <w:t>ⰴ╩</w:t>
      </w:r>
      <w:r>
        <w:rPr/>
        <w:t>쉵纩⥥煫</w:t>
      </w:r>
      <w:r>
        <w:rPr/>
        <w:t>⠽</w:t>
      </w:r>
      <w:r>
        <w:rPr/>
        <w:t>썋걱ㄪ뿂挪㡦㐰뭢䉨㡭뮩쉱橹砸灋⭣뼲塇㌦⽭卵슡瀹㑰㓂ㅠ⸭㘰晤䙪⥮辡桊常딮㍔伤⵪然疿産뼰⑮⭇患坔杇䭬䵗쉣仂숵䉏㭄뽒겡睳汑䝕樺捱灑썲牍㶮놻◂뭅</w:t>
      </w:r>
      <w:r>
        <w:rPr/>
        <w:t>ꦩ</w:t>
      </w:r>
      <w:r>
        <w:rPr/>
        <w:t>侩歰剓싍绂睳뭤札協䖥䵒⩁媵㍡뮵䉴剢㕚⸳⍃婀猥彑㘯⫍瀣玘</w:t>
      </w:r>
      <w:r>
        <w:rPr/>
        <w:t>ⴭ⍺</w:t>
      </w:r>
      <w:r>
        <w:rPr/>
        <w:t>塏幰佄쉫숬䤴⴨</w:t>
      </w:r>
      <w:r>
        <w:rPr/>
        <w:t>ꖡ</w:t>
      </w:r>
      <w:r>
        <w:rPr/>
        <w:t>攴䩨敐췃撡䨪숽项䭩顷</w:t>
      </w:r>
      <w:r>
        <w:rPr/>
        <w:t>ⶮ</w:t>
      </w:r>
      <w:r>
        <w:rPr/>
        <w:t>煚燎쉵䈱採䍄㙞⩦滂桔㚿㙨숮䑚뽯䱶싂숴姂</w:t>
      </w:r>
      <w:r>
        <w:rPr/>
        <w:t>ꦮ</w:t>
      </w:r>
      <w:r>
        <w:rPr/>
        <w:t>䩖ꥷ昺懂疣쏂䒣樥嗃⪘杦户칕쉎㥏쏂矂쉰숪漽浤䄬</w:t>
      </w:r>
      <w:r>
        <w:rPr/>
        <w:t>ⷂ</w:t>
      </w:r>
      <w:r>
        <w:rPr/>
        <w:t>쌪捩攣䎮惂⨻䎩쉗癘쉞㣂㢱㉙쉂칣汸彊扄癦秂㴺桲䙡䫂칺㐦䝉㕵稴땯캡痂䩟㡥熿桠勂䯂湈转슩懎㩗熥塕䭂怺拂暩嫂䩧呋犡獈㡗놱轹搩䟂攻畸쉗쉦숪漮⩨煃杪</w:t>
      </w:r>
      <w:r>
        <w:rPr/>
        <w:t>ⱖ</w:t>
      </w:r>
      <w:r>
        <w:rPr/>
        <w:t>숮乲䊥컎䴱걳싂玬녆⭔ꎥ壂唲</w:t>
      </w:r>
      <w:r>
        <w:rPr/>
        <w:t>ꥈ</w:t>
      </w:r>
      <w:r>
        <w:rPr/>
        <w:t>礯䍡噖㣂呣䔩</w:t>
      </w:r>
      <w:r>
        <w:rPr/>
        <w:t>ⴥ</w:t>
      </w:r>
      <w:r>
        <w:rPr/>
        <w:t>桬恖</w:t>
      </w:r>
      <w:r>
        <w:rPr/>
        <w:t>ꥉ</w:t>
      </w:r>
      <w:r>
        <w:rPr/>
        <w:t>㍋㵈</w:t>
      </w:r>
      <w:r>
        <w:rPr/>
        <w:t>ꔴ</w:t>
      </w:r>
      <w:r>
        <w:rPr/>
        <w:t>墬哂쵘䭷쉑☽党儷땨䡡䕄扩䎡⩒ꍋ縤侮ネ拂⬰怱き䟎촭⹞㧂㕮䓍睔姃㬽</w:t>
      </w:r>
      <w:r>
        <w:rPr/>
        <w:t>⡐</w:t>
      </w:r>
      <w:r>
        <w:rPr/>
        <w:t>燂⍦䦿䍚㩣敖☮㝩⧂弽祷쉹㍺椶儴呋㤷䘭ㄮ쉠晇긽뭓㪱仂</w:t>
      </w:r>
      <w:r>
        <w:rPr/>
        <w:t>ꤹ⩳</w:t>
      </w:r>
      <w:r>
        <w:rPr/>
        <w:t>㍹⨯唦䤣䥸㌪㍇轁⻂╩⫍곂㝫ꍇ捘䟂妿쉋숴碘卲眭坩朹牕偰兾瓂彤䨫숤楴猹쌻</w:t>
      </w:r>
      <w:r>
        <w:rPr/>
        <w:t>ⴳ</w:t>
      </w:r>
      <w:r>
        <w:rPr/>
        <w:t>晤땕㞣轚㨥뽆㵏싂뭓儵冘牲⪩嫍祙㵒㉏䉍까땬曂ꌪ伮</w:t>
      </w:r>
      <w:r>
        <w:rPr/>
        <w:t>ⱨ</w:t>
      </w:r>
      <w:r>
        <w:rPr/>
        <w:t>潨㭫쵋畔땘숻樻</w:t>
      </w:r>
      <w:r>
        <w:rPr/>
        <w:t>ꔊ</w:t>
      </w:r>
      <w:r>
        <w:rPr/>
        <w:t>㥍儻⸱꥖县㕬摰쉲㝑癥䗂栣支犬ꄷ⸣侻接䅠楆䠭䙱癗廂橙㕗敨佅擂녠숩㝙縭쉘卶㠰煅⍁♵</w:t>
      </w:r>
      <w:r>
        <w:rPr/>
        <w:t>ꦩ</w:t>
      </w:r>
      <w:r>
        <w:rPr/>
        <w:t>奩杮ㅔ䰸㭦㑒根㨰顓迂⩴畨䅪楕ㅓ㭮곂樺㵎泂垿杸⩴攬䉚灱㏂㬺䩵浃⴩樳壂冣</w:t>
      </w:r>
      <w:r>
        <w:rPr/>
        <w:t>⠮</w:t>
      </w:r>
      <w:r>
        <w:rPr/>
        <w:t>垏祈쉯傱㘯ど䲻㝷녉㒵乆祾煣䎵䉙⸶瑲确牞㩇橌䋍浚枱猪쌣杗桊䵎╯摵䵀硹쉲䒻㣂䍹⥚沏</w:t>
      </w:r>
      <w:r>
        <w:rPr/>
        <w:t>ꥒ⑦꤫</w:t>
      </w:r>
      <w:r>
        <w:rPr/>
        <w:t>쉙쉈塖柂䜻⾣</w:t>
      </w:r>
      <w:r>
        <w:rPr/>
        <w:t>ꤪ</w:t>
      </w:r>
      <w:r>
        <w:rPr/>
        <w:t>冣⨱䙤䛂獒ㅞ㉪䐸놏컎ꍟ싃剳ꥮ晟숻禩敍묥瀪녳澮琻喬兑ꌪ辩公</w:t>
      </w:r>
      <w:r>
        <w:rPr/>
        <w:t>ⴱ</w:t>
      </w:r>
      <w:r>
        <w:rPr/>
        <w:t>潧敵┭뗃儭兙兾ㅦ卨湚ꍰ⨸</w:t>
      </w:r>
      <w:r>
        <w:rPr/>
        <w:t>ⱙ</w:t>
      </w:r>
      <w:r>
        <w:rPr/>
        <w:t>䤬숴㎵䉷</w:t>
      </w:r>
      <w:r>
        <w:rPr/>
        <w:t>ꤲ</w:t>
      </w:r>
      <w:r>
        <w:rPr/>
        <w:t>䱕⎵栮䑢쉚ꅚ</w:t>
      </w:r>
      <w:r>
        <w:rPr/>
        <w:t>ꥇ</w:t>
      </w:r>
      <w:r>
        <w:rPr/>
        <w:t>㩢硚祠沥녕쉄숦坈睐</w:t>
      </w:r>
      <w:r>
        <w:rPr/>
        <w:t>Ⳏ</w:t>
      </w:r>
      <w:r>
        <w:rPr/>
        <w:t>긵獑婾䨨席卋</w:t>
      </w:r>
      <w:r>
        <w:rPr/>
        <w:t>ꤸ</w:t>
      </w:r>
      <w:r>
        <w:rPr/>
        <w:t>福슮楫䳂汞숲敱戫煪䵩ㆩ桳輪乊拂땔䆬쵊水ㅈ䕋䍑材䁋䙪䉰⦥焬</w:t>
      </w:r>
      <w:r>
        <w:rPr/>
        <w:t>⠷</w:t>
      </w:r>
      <w:r>
        <w:rPr/>
        <w:t>䝗繫슡쉑歅ꅕ㥥奐ꆮ㕘㙪㞥⨪儦쌺싂潣㙂㕩┻浤긤獕幦䶱楘</w:t>
      </w:r>
      <w:r>
        <w:rPr/>
        <w:t>ꥎ</w:t>
      </w:r>
      <w:r>
        <w:rPr/>
        <w:t>你뭹矂硶꺮祡㓂轩싃捁꥙㧂쉅⩚瑟歊獌</w:t>
      </w:r>
      <w:r>
        <w:rPr/>
        <w:t>⡅</w:t>
      </w:r>
      <w:r>
        <w:rPr/>
        <w:t>땮匳稳⍺平떏绂⬪㩍쉣숳땒犮</w:t>
      </w:r>
      <w:r>
        <w:rPr/>
        <w:t>꧍</w:t>
      </w:r>
      <w:r>
        <w:rPr/>
        <w:t>乡爤湍♎婞</w:t>
      </w:r>
      <w:r>
        <w:rPr/>
        <w:t>ꤹ</w:t>
      </w:r>
      <w:r>
        <w:rPr/>
        <w:t>⡰</w:t>
      </w:r>
      <w:r>
        <w:rPr/>
        <w:t>卐竂幫⎣㵶⧂㝖╨㑡禮轏怸</w:t>
      </w:r>
      <w:r>
        <w:rPr/>
        <w:t>⢻</w:t>
      </w:r>
      <w:r>
        <w:rPr/>
        <w:t>儷柍怵顊㉄浠㘬</w:t>
      </w:r>
      <w:r>
        <w:rPr/>
        <w:t>ⰶ⥗</w:t>
      </w:r>
      <w:r>
        <w:rPr/>
        <w:t>卩쉠牐敭眫䥤塹</w:t>
      </w:r>
      <w:r>
        <w:rPr/>
        <w:t>ꥉ</w:t>
      </w:r>
      <w:r>
        <w:rPr/>
        <w:t>眸䨶枬撻堲</w:t>
      </w:r>
      <w:r>
        <w:rPr/>
        <w:t>ꕡ</w:t>
      </w:r>
      <w:r>
        <w:rPr/>
        <w:t>㙥㣂쉒㓂썴畈睓婴轓쉂☪䱱獲㉍頥檿假䤻奲琣㉟츪䎱澩唪䦡⑥숥䩍㪣牵帶搲</w:t>
      </w:r>
      <w:r>
        <w:rPr/>
        <w:t>ⳍ</w:t>
      </w:r>
      <w:r>
        <w:rPr/>
        <w:t>䯂겵剨⵬勂坠柂묺㙮噱暵녆걓扦쉟䅐煔祈绂䣂갯칵䎵歐縺婈留⬱긮抿곂潬䕂汌⪱奡瑾싂繢㧂⩱슿灡숨⍌㜬땷䭸儮쵀䍩䍚晈㥗从숺拂輴⵵頫캩轚兹쉴昬澮椬榣ꆬ湣뮿숫쉪だㅶぷ㵍ꥵ䙆恍쉨猫</w:t>
      </w:r>
      <w:r>
        <w:rPr/>
        <w:t>ⵉ</w:t>
      </w:r>
      <w:r>
        <w:rPr/>
        <w:t>慔傩䕴暿</w:t>
      </w:r>
      <w:r>
        <w:rPr/>
        <w:t>ⰲ</w:t>
      </w:r>
      <w:r>
        <w:rPr/>
        <w:t>䱙</w:t>
      </w:r>
      <w:r>
        <w:rPr/>
        <w:t>ꕲ</w:t>
      </w:r>
      <w:r>
        <w:rPr/>
        <w:t>싂爯</w:t>
      </w:r>
      <w:r>
        <w:rPr/>
        <w:t>ꕞ</w:t>
      </w:r>
      <w:r>
        <w:rPr/>
        <w:t>䎡쉹긴충쉁楳ꥩ숻潈츥烂㨪ꍯ녠べ䜽淎㕱</w:t>
      </w:r>
      <w:r>
        <w:rPr/>
        <w:t>ꕈ</w:t>
      </w:r>
      <w:r>
        <w:rPr/>
        <w:t>悡武橋㒏䍢柂熘徬</w:t>
      </w:r>
      <w:r>
        <w:rPr/>
        <w:t>ꤲꥇ</w:t>
      </w:r>
      <w:r>
        <w:rPr/>
        <w:t>숸埃䠤ꌪ彗妥癸쉦⽒䅪琴습塆쉟癍숸椨⩍懂幮쉙硙㥫䭂숶顤䲡⴮杕ㄊけ⨬땚䤽䩠⒡䥊쉵䃎ꥠ婧㌹㠥䨯瓂婟⑯䈯㤺兏⩇쉓琶㨸恖䮵䕒圶⬬告乐긬䅭㪥慳숬礮䌵儰䱋䠵慚땬䩑呇卹␩기⍢</w:t>
      </w:r>
      <w:r>
        <w:rPr/>
        <w:t>ꤦ꧎⵬</w:t>
      </w:r>
      <w:r>
        <w:rPr/>
        <w:t>䭖묱䨽灎辵㑫⥃旂쉘欫勂癹匬橍䕨爪旂㕋㜲쉂☨㍈무뽸所墩쉎</w:t>
      </w:r>
      <w:r>
        <w:rPr/>
        <w:t>⠶</w:t>
      </w:r>
      <w:r>
        <w:rPr/>
        <w:t>䥺䜴</w:t>
      </w:r>
      <w:r>
        <w:rPr/>
        <w:t>ꕀ</w:t>
      </w:r>
      <w:r>
        <w:rPr/>
        <w:t>䍎椣쉉쉋⽃믂佈녃䩖</w:t>
      </w:r>
      <w:r>
        <w:rPr/>
        <w:t>ꔽ☻</w:t>
      </w:r>
      <w:r>
        <w:rPr/>
        <w:t>ㅆ⏃儻䱸塃</w:t>
      </w:r>
      <w:r>
        <w:rPr/>
        <w:t>⡀</w:t>
      </w:r>
      <w:r>
        <w:rPr/>
        <w:t>녑㥌槂彌帬碩숯⚡⫂洨䣂愲쉸樴䗂煩㊥㵋</w:t>
      </w:r>
      <w:r>
        <w:rPr/>
        <w:t>ꦥ</w:t>
      </w:r>
      <w:r>
        <w:rPr/>
        <w:t>㭣╕⸻绂愻杶〰熿伷䄪㩫䷃㙢쉀</w:t>
      </w:r>
      <w:r>
        <w:rPr/>
        <w:t>⡳䷂</w:t>
      </w:r>
      <w:r>
        <w:rPr/>
        <w:t>䆵䫂玿䀸㇃쉕㩫⑰幆㟂扩♵</w:t>
      </w:r>
      <w:r>
        <w:rPr/>
        <w:t>ꥆ</w:t>
      </w:r>
      <w:r>
        <w:rPr/>
        <w:t>侣穷㯂杯䡙䈻㍨樵숪秂烎숳뽒㚥瑔弩䝚</w:t>
      </w:r>
      <w:r>
        <w:rPr/>
        <w:t>Ɽ</w:t>
      </w:r>
      <w:r>
        <w:rPr/>
        <w:t>ꅈ◂参⥷ㄲ㥶氺</w:t>
      </w:r>
      <w:r>
        <w:rPr/>
        <w:t>꥟</w:t>
      </w:r>
      <w:r>
        <w:rPr/>
        <w:t>煭뽪祪⽟䕘杤쉕뇃췂</w:t>
      </w:r>
      <w:r>
        <w:rPr/>
        <w:t>ⴳ</w:t>
      </w:r>
      <w:r>
        <w:rPr/>
        <w:t>㟂䅖歍⬨㠻䍴쉭埂塰橚㉱楚칃䩃眶⦮썄㏂숱乶穭懂㌨쉀皡縹쵵啔쉌彷</w:t>
      </w:r>
      <w:r>
        <w:rPr/>
        <w:t>ꖡ</w:t>
      </w:r>
      <w:r>
        <w:rPr/>
        <w:t>㟂걑也恱䕸⥮꥾䜷䅋烂彐</w:t>
      </w:r>
      <w:r>
        <w:rPr/>
        <w:t>Ⱚ</w:t>
      </w:r>
      <w:r>
        <w:rPr/>
        <w:t>牺</w:t>
      </w:r>
      <w:r>
        <w:rPr/>
        <w:t>⠤⌤</w:t>
      </w:r>
      <w:r>
        <w:rPr/>
        <w:t>슡癟欻쉅繐⹦걇껂惍彞穣♔싂墵䷂为䒱汶焻睲䭣㥷⨳囂繙瑃绎強⹥ㅶ坶슡卤戮の塚㥰㍭쉬偄暵㏍숩䌴썢彷繏㉮㡌扨⿂䭑녬夵啳敮♴猦쉤㝬쉆婧ꎏ</w:t>
      </w:r>
      <w:r>
        <w:rPr/>
        <w:t>꧂⧂</w:t>
      </w:r>
      <w:r>
        <w:rPr/>
        <w:t>獢㌩繎쉁쉢欩</w:t>
      </w:r>
      <w:r>
        <w:rPr/>
        <w:t>ꕨ</w:t>
      </w:r>
      <w:r>
        <w:rPr/>
        <w:t>俎甤㵈牲烂䈱㍘塌䤯㉭湎欶䵚痂䈪䙥顰擎狍⬰㗂</w:t>
      </w:r>
      <w:r>
        <w:rPr/>
        <w:t>ꤤ</w:t>
      </w:r>
      <w:r>
        <w:rPr/>
        <w:t>䒩䭴䐱䜳㞿䯂䄤숱ꍍ卋⥤깋</w:t>
      </w:r>
      <w:r>
        <w:rPr/>
        <w:t>ꦬ</w:t>
      </w:r>
      <w:r>
        <w:rPr/>
        <w:t>⢵</w:t>
      </w:r>
      <w:r>
        <w:rPr/>
        <w:t>쉴娪㕅⍥婲녪祫㙉咘䱱</w:t>
      </w:r>
      <w:r>
        <w:rPr/>
        <w:t>ⰴ</w:t>
      </w:r>
      <w:r>
        <w:rPr/>
        <w:t>瑀곂〤㉠쉔椹硶⻃狍숩㝷</w:t>
      </w:r>
      <w:r>
        <w:rPr/>
        <w:t>⠣</w:t>
      </w:r>
      <w:r>
        <w:rPr/>
        <w:t>춮幏在⹴쉈摮潑뽃彖惂ㅰ䬸機桁摕撡㬵牾圪</w:t>
      </w:r>
      <w:r>
        <w:rPr/>
        <w:t>ꤸ</w:t>
      </w:r>
      <w:r>
        <w:rPr/>
        <w:t>劥䩮썾晓橭뽨䂣橶恒䒱</w:t>
      </w:r>
      <w:r>
        <w:rPr/>
        <w:t>ⴣ</w:t>
      </w:r>
      <w:r>
        <w:rPr/>
        <w:t>칠楞</w:t>
      </w:r>
      <w:r>
        <w:rPr/>
        <w:t>⡚</w:t>
      </w:r>
      <w:r>
        <w:rPr/>
        <w:t>偠쵚♗梘䦘幖捊喡</w:t>
      </w:r>
      <w:r>
        <w:rPr/>
        <w:t>ⵘ</w:t>
      </w:r>
      <w:r>
        <w:rPr/>
        <w:t>匯惂捥⮣숸㭚ꅑ䩦쉙♢┲</w:t>
      </w:r>
      <w:r>
        <w:rPr/>
        <w:t>⣂</w:t>
      </w:r>
      <w:r>
        <w:rPr/>
        <w:t>㙴瑠扄㠷컂ꍫ깎</w:t>
      </w:r>
      <w:r>
        <w:rPr/>
        <w:t>ⵅ</w:t>
      </w:r>
      <w:r>
        <w:rPr/>
        <w:t>纩껂</w:t>
      </w:r>
      <w:r>
        <w:rPr/>
        <w:t>ꕨ</w:t>
      </w:r>
      <w:r>
        <w:rPr/>
        <w:t>䱹咣厘쉳牆⑪숨</w:t>
      </w:r>
      <w:r>
        <w:rPr/>
        <w:t>ꥅ</w:t>
      </w:r>
      <w:r>
        <w:rPr/>
        <w:t>矃쎿넭䳂</w:t>
      </w:r>
      <w:r>
        <w:rPr/>
        <w:t>Ⱝ</w:t>
      </w:r>
      <w:r>
        <w:rPr/>
        <w:t>乤슥뭆噞⍴婘☶⵷剁亩歌䦏뽯숵䝩噚咮⬥䭯倮칸兗嗂㯂眦ꇂ갰砪⌽㥷㡫ꅔ擂긮㓂㙸슩䄹唭噀㙌䍅堹촮债彯㍺卥卑⍾癦♢칥㊿䉓숶涬㥵⭠喥㜮⫂縸㜶癐뭣쉙딯㨯䨤⩺䌊煂彊勂瞿䒬〭ꥹ슿迂則뽖䭙ꍂ煭砰祓껎⩔녑別䒩朥卋怲㩏恢䪡䈸畤帪녈却砬䋃参戬ㅙ䥌쉓䗂張優潏䴱偔併</w:t>
      </w:r>
      <w:r>
        <w:rPr/>
        <w:t>⣂</w:t>
      </w:r>
      <w:r>
        <w:rPr/>
        <w:t>녊匣▿狂⩹丮</w:t>
      </w:r>
      <w:r>
        <w:rPr/>
        <w:t>ⵎ</w:t>
      </w:r>
      <w:r>
        <w:rPr/>
        <w:t>䄦▩玥⭶帤</w:t>
      </w:r>
      <w:r>
        <w:rPr/>
        <w:t>ꖿ</w:t>
      </w:r>
      <w:r>
        <w:rPr/>
        <w:t>澣沱⽒ㄬ뽅숷呭唺㫂摳㝋䑫숴潱刻晍⩩␭⨴컎埂捲쉫♈⥙숬쉣昪輥긪〥⹮迂뽊␩</w:t>
      </w:r>
      <w:r>
        <w:rPr/>
        <w:t>ⷂ</w:t>
      </w:r>
      <w:r>
        <w:rPr/>
        <w:t>ꍯ쉓㉶係䑙</w:t>
      </w:r>
      <w:r>
        <w:rPr/>
        <w:t>⠲</w:t>
      </w:r>
      <w:r>
        <w:rPr/>
        <w:t>画⯂坘쉰潫琮ꍥ</w:t>
      </w:r>
      <w:r>
        <w:rPr/>
        <w:t>⡫</w:t>
      </w:r>
      <w:r>
        <w:rPr/>
        <w:t>慳噚晇氮勂䒡爫땭沿䝤兔쉣ꍧ䦮撿㑒楑喿刷㭗♟⩊⼯汲쉐忂割⥧䩧則쉰癊摴幕彌攸癋갩쉾䩓瘷票숨噟㘫⴬ㄷ</w:t>
      </w:r>
      <w:r>
        <w:rPr/>
        <w:t>ⵗ</w:t>
      </w:r>
      <w:r>
        <w:rPr/>
        <w:t>㔳겡琴牑示땃搷㙣ꍥ☹䬩⮿⥆♘幘딳唪⌹澘也啾咘憵昪㠽捵渴獀摁슩㏃で捘䥮繺⩾櫃㶻숦깈椫䷂ꄵ㭀氭⎣捬쉴歠뼨쌵⭧癶⹣歂</w:t>
      </w:r>
      <w:r>
        <w:rPr/>
        <w:t>ꕯ</w:t>
      </w:r>
      <w:r>
        <w:rPr/>
        <w:t>쉍圵抮㍌搫</w:t>
      </w:r>
      <w:r>
        <w:rPr/>
        <w:t>Ⱟ</w:t>
      </w:r>
      <w:r>
        <w:rPr/>
        <w:t>光䡄碥뭲뾻穱煡彃揂</w:t>
      </w:r>
      <w:r>
        <w:rPr/>
        <w:t>ⵈ</w:t>
      </w:r>
      <w:r>
        <w:rPr/>
        <w:t>㐤畅㜰獾嘷湘勂歖⬰录䑫䡚쉀길冮び</w:t>
      </w:r>
      <w:r>
        <w:rPr/>
        <w:t>ⱊ</w:t>
      </w:r>
      <w:r>
        <w:rPr/>
        <w:t>㡮憮畦啕春썡彬쌬偡塃刪㎩</w:t>
      </w:r>
      <w:r>
        <w:rPr/>
        <w:t>⠳</w:t>
      </w:r>
      <w:r>
        <w:rPr/>
        <w:t>杔䥱㦩収頪쉋䡤啨╘晑</w:t>
      </w:r>
      <w:r>
        <w:rPr/>
        <w:t>ⶱ</w:t>
      </w:r>
      <w:r>
        <w:rPr/>
        <w:t>㨪쎱幟禣숺⭚뽤㵨浘焭쉺棂숯祘甫⸣轱</w:t>
      </w:r>
      <w:r>
        <w:rPr/>
        <w:t>ⱒ</w:t>
      </w:r>
      <w:r>
        <w:rPr/>
        <w:t>숰⎡⍕橓</w:t>
      </w:r>
      <w:r>
        <w:rPr/>
        <w:t>Ⳃ</w:t>
      </w:r>
      <w:r>
        <w:rPr/>
        <w:t>㴰⩄⩞洨⩵숲⥴땁⨩묶䍚䬽</w:t>
      </w:r>
      <w:r>
        <w:rPr/>
        <w:t>ꥊ</w:t>
      </w:r>
      <w:r>
        <w:rPr/>
        <w:t>ꍬ</w:t>
      </w:r>
      <w:r>
        <w:rPr/>
        <w:t>ꗃ</w:t>
      </w:r>
      <w:r>
        <w:rPr/>
        <w:t>坦쉪쉌걤䝒䢡䤨</w:t>
      </w:r>
      <w:r>
        <w:rPr/>
        <w:t>꧂┣⹸</w:t>
      </w:r>
      <w:r>
        <w:rPr/>
        <w:t>洱♊渽幏敟ꄵ⵴쉈盂旂㯂掩辥䝃磂슥瞵杣ㅪ繎캘䕸䜤䘩뽸慱═暬䕷슣⏂㝷㐩捖숺柃䥑歉쉗啑⼷䅭䘭廂쉘쉨僂㭌浂숬松䅶ꎱ佾㧂灦</w:t>
      </w:r>
      <w:r>
        <w:rPr/>
        <w:t>Ⲭ</w:t>
      </w:r>
      <w:r>
        <w:rPr/>
        <w:t>䁅⥡㍃놣䌪息␻䨬</w:t>
      </w:r>
      <w:r>
        <w:rPr/>
        <w:t>ⶱ</w:t>
      </w:r>
      <w:r>
        <w:rPr/>
        <w:t>睄竍唭⹐</w:t>
      </w:r>
      <w:r>
        <w:rPr/>
        <w:t>ꤪ</w:t>
      </w:r>
      <w:r>
        <w:rPr/>
        <w:t>뭟亩㷂城疘瘺䟂⫃</w:t>
      </w:r>
      <w:r>
        <w:rPr/>
        <w:t>ꦱ</w:t>
      </w:r>
      <w:r>
        <w:rPr/>
        <w:t>䠬睩匮啫勂䩓㝬㙊灀</w:t>
      </w:r>
      <w:r>
        <w:rPr/>
        <w:t>Ⳃⰹ</w:t>
      </w:r>
      <w:r>
        <w:rPr/>
        <w:t>桉八䀪禘</w:t>
      </w:r>
      <w:r>
        <w:rPr/>
        <w:t>ꤽ</w:t>
      </w:r>
      <w:r>
        <w:rPr/>
        <w:t>슣╩䨷填倶ꍃ昬潚㓂숬숳䌷⑸㤪뭶䨱䄦㵧济쉎췂兪㥊䠬㥐潶绂⾥</w:t>
      </w:r>
      <w:r>
        <w:rPr/>
        <w:t>ⱄ</w:t>
      </w:r>
      <w:r>
        <w:rPr/>
        <w:t>澱潞넬ꄶ你䥣獊㭋繳⌶媵⭴㡂題浫슩槂䍪竂䩭</w:t>
      </w:r>
      <w:r>
        <w:rPr/>
        <w:t>Ɐ</w:t>
      </w:r>
      <w:r>
        <w:rPr/>
        <w:t>쉀䭑㏂䑷䜫顸佹㟃偦䁢斥梱縮戴쉮쉆窥싂㚘</w:t>
      </w:r>
      <w:r>
        <w:rPr/>
        <w:t>Ⲙ</w:t>
      </w:r>
      <w:r>
        <w:rPr/>
        <w:t>瘥睈⍫⩠怹儶䐽桎숻㭘땀ㅠ㥮灵晥牀⸪檮恲ꍊ췂楊䍲督也輪⬊䣂晩┬摤␸坟頪㍺㭳㊥儷⥰潹㍑</w:t>
      </w:r>
      <w:r>
        <w:rPr/>
        <w:t>⡾</w:t>
      </w:r>
      <w:r>
        <w:rPr/>
        <w:t>숥倬⿂扬뽦㓂㔷㪿</w:t>
      </w:r>
      <w:r>
        <w:rPr/>
        <w:t>⡕</w:t>
      </w:r>
      <w:r>
        <w:rPr/>
        <w:t>煕침쵒썂彷ㅩ梥</w:t>
      </w:r>
      <w:r>
        <w:rPr/>
        <w:t>ⵟ</w:t>
      </w:r>
      <w:r>
        <w:rPr/>
        <w:t>䩖쌰쌪⫂䥡繷</w:t>
      </w:r>
      <w:r>
        <w:rPr/>
        <w:t>ꥋ</w:t>
      </w:r>
      <w:r>
        <w:rPr/>
        <w:t>係幧뼯䋂眺슩䙆넹갦믂䠬弹嗂渨悥䐩换栽䋂顦昹橒㜺㯂轰噩쉭䞮㑨㑺</w:t>
      </w:r>
      <w:r>
        <w:rPr/>
        <w:t>ꕫ</w:t>
      </w:r>
      <w:r>
        <w:rPr/>
        <w:t>䚥轀暣㣍異䕥</w:t>
      </w:r>
      <w:r>
        <w:rPr/>
        <w:t>꧍</w:t>
      </w:r>
      <w:r>
        <w:rPr/>
        <w:t>ꌯ쉡┱╃溿ふ㡎汐枱祰</w:t>
      </w:r>
      <w:r>
        <w:rPr/>
        <w:t>⡳</w:t>
      </w:r>
      <w:r>
        <w:rPr/>
        <w:t>繨坋䉫묥䂡戻</w:t>
      </w:r>
      <w:r>
        <w:rPr/>
        <w:t>ꔮ</w:t>
      </w:r>
      <w:r>
        <w:rPr/>
        <w:t>怴桞挺㶣⨳桩䨹奔</w:t>
      </w:r>
      <w:r>
        <w:rPr/>
        <w:t>ꤪ</w:t>
      </w:r>
      <w:r>
        <w:rPr/>
        <w:t>䬮癘䆩慒♣撱㝸숪⑅婨㩦뭒噢쉀琬㎬䉥뿂墩炩婚顃䝗洵獞枘䋂䱤恞싍㔩乥灔</w:t>
      </w:r>
      <w:r>
        <w:rPr/>
        <w:t>ꦬ</w:t>
      </w:r>
      <w:r>
        <w:rPr/>
        <w:t>敀婫놵瘨来㍬╘쉐潊堳뭉旂樲猺㉺䎡㭃瀶奟塤껍琶振쉧썓娸쉩厡쉎㜨䥣쉂埂䐳</w:t>
      </w:r>
      <w:r>
        <w:rPr/>
        <w:t>Ⳃ</w:t>
      </w:r>
      <w:r>
        <w:rPr/>
        <w:t>쉴碩敡权쉟䒱㩋抻④숱啫㌳颮圵丵刯曂侬湷縶呏礨⑖</w:t>
      </w:r>
      <w:r>
        <w:rPr/>
        <w:t>ꗂ</w:t>
      </w:r>
      <w:r>
        <w:rPr/>
        <w:t>偺㤲晰쉫녏洽奀啭繇䵪숨䵩䌱⨫뭤싂砶堩䇂╇뼨⹖쎘散礪⿂汯卧ぱ噖奾곂䆿</w:t>
      </w:r>
      <w:r>
        <w:rPr/>
        <w:t>⠴</w:t>
      </w:r>
      <w:r>
        <w:rPr/>
        <w:t>곂搫쉴싂卦匴津싂㆘㥘ꌰ祀冩㡈♢佚牓槂⺩㑭䨬车숰繙䶥乢㩤猲ꅦ吹⭒거磍깾ガ䘦䥂㇂梱㘥摘歇㨪灺礻浥廂噷繓㨣䚡</w:t>
      </w:r>
      <w:r>
        <w:rPr/>
        <w:t>ꕩ</w:t>
      </w:r>
      <w:r>
        <w:rPr/>
        <w:t>싎⩺㵞煋摭깵ꌲ噖쉩녙䥀戵穵</w:t>
      </w:r>
      <w:r>
        <w:rPr/>
        <w:t>⡸</w:t>
      </w:r>
      <w:r>
        <w:rPr/>
        <w:t>㎩겿䑺疡䝁䎮恓⑨⧂</w:t>
      </w:r>
      <w:r>
        <w:rPr/>
        <w:t>⠸</w:t>
      </w:r>
      <w:r>
        <w:rPr/>
        <w:t>쉭歃敦㤨埂㟂㷂䂬㑗䷂偈吽灰㩣㵷</w:t>
      </w:r>
      <w:r>
        <w:rPr/>
        <w:t>ꥏ</w:t>
      </w:r>
      <w:r>
        <w:rPr/>
        <w:t>牠澣뿂憩┪☰촨숴묹촪䭒徥㐫㴲彬쉒愮쉳곂幉䑋橫扮⥘堫쉨檥䉤灴䥞</w:t>
      </w:r>
      <w:r>
        <w:rPr/>
        <w:t>ꕀ♣</w:t>
      </w:r>
      <w:r>
        <w:rPr/>
        <w:t>쉱敒䭆숱祚떻哂슏ㅄ呦典</w:t>
      </w:r>
      <w:r>
        <w:rPr/>
        <w:t>ꥄ</w:t>
      </w:r>
      <w:r>
        <w:rPr/>
        <w:t>甭ꥹ煎䢱琫⦻䞿䑮獂㟂숫濎䵩</w:t>
      </w:r>
      <w:r>
        <w:rPr/>
        <w:t>ⱋ</w:t>
      </w:r>
      <w:r>
        <w:rPr/>
        <w:t>棂ꍷ呙</w:t>
      </w:r>
      <w:r>
        <w:rPr/>
        <w:t>ꕵ</w:t>
      </w:r>
      <w:r>
        <w:rPr/>
        <w:t>杉㭴栶䙦䔺묤恐㟂㥂㌲</w:t>
      </w:r>
      <w:r>
        <w:rPr/>
        <w:t>ꕋ</w:t>
      </w:r>
      <w:r>
        <w:rPr/>
        <w:t>뾏輽䓂彁繺儫媬䟂䱏┨숬穢潊쉮</w:t>
      </w:r>
      <w:r>
        <w:rPr/>
        <w:t>ꕢ</w:t>
      </w:r>
      <w:r>
        <w:rPr/>
        <w:t>ꍌ椹䥾礴</w:t>
      </w:r>
      <w:r>
        <w:rPr/>
        <w:t>ⵑ</w:t>
      </w:r>
      <w:r>
        <w:rPr/>
        <w:t>忂㷂⨸奸</w:t>
      </w:r>
      <w:r>
        <w:rPr/>
        <w:t>ꖮ</w:t>
      </w:r>
      <w:r>
        <w:rPr/>
        <w:t>牊浟ꥤ⛃怪庡┪䁧樸⩵⾬싂쉔瑟쵶䖣癷䯎䔣뭹ꏂꄷ䍺껂⨸䭾뇂쵔쉵畈䵧噫쉲싂娲汲㭥噞塠</w:t>
      </w:r>
      <w:r>
        <w:rPr/>
        <w:t>ⷍ</w:t>
      </w:r>
      <w:r>
        <w:rPr/>
        <w:t>쏂彾⩊瘦佋䯍쉦썤㬫恞뇃쉉琵뭪戦癅祤䲣窻䧂輬숸琰輴㖵⹇㩊</w:t>
      </w:r>
      <w:r>
        <w:rPr/>
        <w:t>꧂</w:t>
      </w:r>
      <w:r>
        <w:rPr/>
        <w:t>娪ꅆ䡬슥奷쉒乂쉳㑮⒩⯂䡃畒걇⩢䭕䐬겿㓎甶쉌卲</w:t>
      </w:r>
      <w:r>
        <w:rPr/>
        <w:t>ⴊ</w:t>
      </w:r>
      <w:r>
        <w:rPr/>
        <w:t>愣偪丯縳䕣彌⺮唲儳⽚畁싂</w:t>
      </w:r>
      <w:r>
        <w:rPr/>
        <w:t>ⱏ</w:t>
      </w:r>
      <w:r>
        <w:rPr/>
        <w:t>㬺獣</w:t>
      </w:r>
      <w:r>
        <w:rPr/>
        <w:t>ⵁ</w:t>
      </w:r>
      <w:r>
        <w:rPr/>
        <w:t>係飂䥉帤澱䬬㜱㒿</w:t>
      </w:r>
      <w:r>
        <w:rPr/>
        <w:t>ⱒ</w:t>
      </w:r>
      <w:r>
        <w:rPr/>
        <w:t>䥪慧㵟婘ガえ汮煣恴爱㇍ꅦ顲搭呡津쉄勂彍绂㦱㬪⩭硪呆晎奍秂⥕䝧湺焺㣂扩⑖㫂灊⛎煎ヂ䱁浨䀴礲㜭</w:t>
      </w:r>
      <w:r>
        <w:rPr/>
        <w:t>ꕳ</w:t>
      </w:r>
      <w:r>
        <w:rPr/>
        <w:t>ⱟ</w:t>
      </w:r>
      <w:r>
        <w:rPr/>
        <w:t>숷䵶㙩뽠㣂恊做塃䍭䩓婀㔨伳䖿䘨倳坟싂쎥潔䤵其唨⥑仂怶睨搥쉃</w:t>
      </w:r>
      <w:r>
        <w:rPr/>
        <w:t>ⳃ</w:t>
      </w:r>
      <w:r>
        <w:rPr/>
        <w:t>칃䩫悡䨬氪汥넨⬤⤤昴丰䝅撩稥ㅈ쉮欶쉪⥥䙟娫</w:t>
      </w:r>
      <w:r>
        <w:rPr/>
        <w:t>ꥋ</w:t>
      </w:r>
      <w:r>
        <w:rPr/>
        <w:t>杸㤥㵍갬㕀썃㩆ꄶ칐浲⹈䅁쉥쉏䕷</w:t>
      </w:r>
      <w:r>
        <w:rPr/>
        <w:t>⣂</w:t>
      </w:r>
      <w:r>
        <w:rPr/>
        <w:t>ꕞ⹭</w:t>
      </w:r>
      <w:r>
        <w:rPr/>
        <w:t>潘칯숤盂个睾䁪婨埂䭙癗㝖䵠쉱</w:t>
      </w:r>
      <w:r>
        <w:rPr/>
        <w:t>꧂</w:t>
      </w:r>
      <w:r>
        <w:rPr/>
        <w:t>⿂</w:t>
      </w:r>
      <w:r>
        <w:rPr/>
        <w:t>꧂</w:t>
      </w:r>
      <w:r>
        <w:rPr/>
        <w:t>깫㥾仍㠱灶晱湪㔸⩵绍⍰⹃轔彂⚥犵侥夺玮ꄩ⩍睏敬뗂</w:t>
      </w:r>
      <w:r>
        <w:rPr/>
        <w:t>ⵊ</w:t>
      </w:r>
      <w:r>
        <w:rPr/>
        <w:t>쉈眺쉓占優捠呸瀵兇㛂盂頷恋稳쌲㣃䣂⹴칋穧쉗湎䠮瑄㑢䔥囂惂ギ</w:t>
      </w:r>
      <w:r>
        <w:rPr/>
        <w:t>꧂</w:t>
      </w:r>
      <w:r>
        <w:rPr/>
        <w:t>滂⌰䉸伣쌱㝦뗂䍗咩噯牆◂㵂땐ヂ䱧⥒唥숰滂䴸䚻䠷╃</w:t>
      </w:r>
      <w:r>
        <w:rPr/>
        <w:t>⡗</w:t>
      </w:r>
      <w:r>
        <w:rPr/>
        <w:t>轃䭡璱坆</w:t>
      </w:r>
      <w:r>
        <w:rPr/>
        <w:t>⠩</w:t>
      </w:r>
      <w:r>
        <w:rPr/>
        <w:t>䐹枵쉷䊵冿㊥㥹佚顠㛂奂뭣䎬☶㏂囂䰸棂⨲㋍⽎㋂숪</w:t>
      </w:r>
      <w:r>
        <w:rPr/>
        <w:t>⣎</w:t>
      </w:r>
      <w:r>
        <w:rPr/>
        <w:t>懂也坨䭧뿃橙噪㤪湫㭑濂♧㋂咿㒩桯</w:t>
      </w:r>
      <w:r>
        <w:rPr/>
        <w:t>꤯</w:t>
      </w:r>
      <w:r>
        <w:rPr/>
        <w:t>但묨䉡츰</w:t>
      </w:r>
      <w:r>
        <w:rPr/>
        <w:t>ⰲ</w:t>
      </w:r>
      <w:r>
        <w:rPr/>
        <w:t>歨䕎㬱䡧쉎怽猤硵智坾挮瑙</w:t>
      </w:r>
      <w:r>
        <w:rPr/>
        <w:t>꤭</w:t>
      </w:r>
      <w:r>
        <w:rPr/>
        <w:t>涘楩慧㝬䭦ㅊ焬㣂何獋⫂숮灲㥋╟⨩䕔ㅄ杙썙┫竍</w:t>
      </w:r>
      <w:r>
        <w:rPr/>
        <w:t>꧂</w:t>
      </w:r>
      <w:r>
        <w:rPr/>
        <w:t>塸䣂噎淂兺奮煦怶쉔〱㉢㍆祃쉲⥀捊㈶㌺挨摖䨺睡佌页䈬슡琳⸫⤸㘪♡슥쉞⍚慄㴷䆿♧쉘夽쉨䙩⥎⽲楂呐儸圪䜱琩쉶</w:t>
      </w:r>
      <w:r>
        <w:rPr/>
        <w:t>ⷂ</w:t>
      </w:r>
      <w:r>
        <w:rPr/>
        <w:t>慨쵸⑯䊱撿⨻싍顾껂硤剁徥ꍂ⽋⪏⭊椵凂濂쉨ꅥ⮬떡</w:t>
      </w:r>
      <w:r>
        <w:rPr/>
        <w:t>ⵥ</w:t>
      </w:r>
      <w:r>
        <w:rPr/>
        <w:t>啚뭧쉃橬䨪쎥</w:t>
      </w:r>
      <w:r>
        <w:rPr/>
        <w:t>ⱺ</w:t>
      </w:r>
      <w:r>
        <w:rPr/>
        <w:t>睂疘啣塗⽐坸</w:t>
      </w:r>
      <w:r>
        <w:rPr/>
        <w:t>ꖏꕫ</w:t>
      </w:r>
      <w:r>
        <w:rPr/>
        <w:t>㇃녡痂쉱㑱輫碮</w:t>
      </w:r>
      <w:r>
        <w:rPr/>
        <w:t>ⵈ</w:t>
      </w:r>
      <w:r>
        <w:rPr/>
        <w:t>㥮䝩䙴摥쉙⻂漶⑴所慔숲ꅣ㔥繭뭾䍞顮㈰繀슩啌琽㜫</w:t>
      </w:r>
      <w:r>
        <w:rPr/>
        <w:t>ꤰ</w:t>
      </w:r>
      <w:r>
        <w:rPr/>
        <w:t>湮싍</w:t>
      </w:r>
      <w:r>
        <w:rPr/>
        <w:t>꥟ꤸ</w:t>
      </w:r>
      <w:r>
        <w:rPr/>
        <w:t>㘯</w:t>
      </w:r>
      <w:r>
        <w:rPr/>
        <w:t>ꕓ♥</w:t>
      </w:r>
      <w:r>
        <w:rPr/>
        <w:t>䉴椴ꅖ灯</w:t>
      </w:r>
      <w:r>
        <w:rPr/>
        <w:t>ⶵ</w:t>
      </w:r>
      <w:r>
        <w:rPr/>
        <w:t>숦㕦睤漫⥨䐶偅⾵櫂䝧匮渱䅾癍쉏慘숯卮秂쉣欰颵毂硢晑䈻⯂祡癱吮没뇂拂婈狎㣂쉔問숪숵挭ꅞ䵇䙹䙫灷뽆뾩凂摯㬊彟⹉皩椷偾캘わ숹▩僂㍕넷䡉㈽곂疥习쉊䑭숦吸㝪䤦睆滃싂恮</w:t>
      </w:r>
      <w:r>
        <w:rPr/>
        <w:t>ⲣ</w:t>
      </w:r>
      <w:r>
        <w:rPr/>
        <w:t>䰤쉔瑅焬䆬煲╣䁴딦呶㪘䍞⮩싂獞盂歟쉁风갪牀捇쉸⧂噓썅ꍖ冿倷쉦礫⹃祋</w:t>
      </w:r>
      <w:r>
        <w:rPr/>
        <w:t>ⶮⵒ</w:t>
      </w:r>
      <w:r>
        <w:rPr/>
        <w:t>쉌倳椪垘玡䅟楺啁ꍬ딮䙭캩䭙썋皱䚱뼥쉩ㅩ㉷㵌昰涘격洦机泃潮㟂扺숭쉣썢㥆潫拍䭢칩辬䙌쉇䈱獪㧂䚥扡䊮繠땭ꅺ숤</w:t>
      </w:r>
      <w:r>
        <w:rPr/>
        <w:t>ꤷ</w:t>
      </w:r>
      <w:r>
        <w:rPr/>
        <w:t>侱</w:t>
      </w:r>
      <w:r>
        <w:rPr/>
        <w:t>ꤽ</w:t>
      </w:r>
      <w:r>
        <w:rPr/>
        <w:t>浅뭂〦㖡硥뿂슏婗⬪瑇쉩쉦⩶</w:t>
      </w:r>
      <w:r>
        <w:rPr/>
        <w:t>⡄</w:t>
      </w:r>
      <w:r>
        <w:rPr/>
        <w:t>暻劘⴯㙍琶皮唪쉍뭫婕呐瘰싂暘㓂㭅毂쉮呷䇂쉀敞䤩晉顕㵦〭冘啈囂噞爹⧂参䅠묵迂晖参뗂湪兔㴪믍獋攦䱷쉤㌷套䰱㭷⭒牧歾⪱ꍌ禩帨㗂⥒㤴쉤</w:t>
      </w:r>
      <w:r>
        <w:rPr/>
        <w:t>Ⱝ</w:t>
      </w:r>
      <w:r>
        <w:rPr/>
        <w:t>怺뇃样惎쉔奲歊◂䞡㡉䥷啩帴넪㶮䙇</w:t>
      </w:r>
      <w:r>
        <w:rPr/>
        <w:t>ⷂ</w:t>
      </w:r>
      <w:r>
        <w:rPr/>
        <w:t>䆻抏䐫슮周깒쉥轞䅚沣䝥卉朰⩖呩怯捯晫浏</w:t>
      </w:r>
      <w:r>
        <w:rPr/>
        <w:t>⠴</w:t>
      </w:r>
      <w:r>
        <w:rPr/>
        <w:t>癫컂ꌸ⼦歋ꥢ匥싍朹䥣䘪╩⨭⽱♐㝏潌㙷桋㶡</w:t>
      </w:r>
      <w:r>
        <w:rPr/>
        <w:t>ⵯ⩋</w:t>
      </w:r>
      <w:r>
        <w:rPr/>
        <w:t>㞏ꌸ䱷晰䝑</w:t>
      </w:r>
      <w:r>
        <w:rPr/>
        <w:t>ⲿ</w:t>
      </w:r>
      <w:r>
        <w:rPr/>
        <w:t>䱴殿쉴棂䩉津瑌ꄲ槂獍쉬땷㵳ꥬ竂璵怪쉮甩슣쉧秂湙䑰伨䔰뾣싃</w:t>
      </w:r>
      <w:r>
        <w:rPr/>
        <w:t>ꦮ</w:t>
      </w:r>
      <w:r>
        <w:rPr/>
        <w:t>ꅄ幃㵡厏⮬浆倴숨橋輸</w:t>
      </w:r>
      <w:r>
        <w:rPr/>
        <w:t>ꤣ⬬ꕟ</w:t>
      </w:r>
      <w:r>
        <w:rPr/>
        <w:t>じ睌潗숫뭓쌻ꌽ央⑉츯啞矂캿겣祗㵈㈷⪿㤩乺㣂澮</w:t>
      </w:r>
      <w:r>
        <w:rPr/>
        <w:t>⡍</w:t>
      </w:r>
      <w:r>
        <w:rPr/>
        <w:t>ꥭ숴㚿㡯祍浫剐䵇氪㕞䝒쉮䧂票</w:t>
      </w:r>
      <w:r>
        <w:rPr/>
        <w:t>ⰺⱋ</w:t>
      </w:r>
      <w:r>
        <w:rPr/>
        <w:t>怩垱嫍掿꥙曎搩䂣䕰숪㷂獞偢灏쉫穵稲ㅁ䰽㎥捚㨰嗂祳沵冘</w:t>
      </w:r>
      <w:r>
        <w:rPr/>
        <w:t>ꥁ</w:t>
      </w:r>
      <w:r>
        <w:rPr/>
        <w:t>佢㙙⸪猤뭳䍞瑪炡奙砭㨪汲♱升⥩⩺</w:t>
      </w:r>
      <w:r>
        <w:rPr/>
        <w:t>꧃</w:t>
      </w:r>
      <w:r>
        <w:rPr/>
        <w:t>橨</w:t>
      </w:r>
      <w:r>
        <w:rPr/>
        <w:t>ꕠ</w:t>
      </w:r>
      <w:r>
        <w:rPr/>
        <w:t>䩤畬쉐硟攤</w:t>
      </w:r>
      <w:r>
        <w:rPr/>
        <w:t>⡰</w:t>
      </w:r>
      <w:r>
        <w:rPr/>
        <w:t>쉰惂㌻⌲彙䤣</w:t>
      </w:r>
      <w:r>
        <w:rPr/>
        <w:t>ꕃ</w:t>
      </w:r>
      <w:r>
        <w:rPr/>
        <w:t>㔥䶣䅾⩑涣䈦⽔㗂轶摞圤斱ガ☻숸睤橦ꍁ㝙顶す㘮뽏㐣乃㗂顖顬㬳桔桀牯灙䤥囃묫땩嫎⑭瑈슘乙攽輲숤凂ꌫ숪穭悱晈溬</w:t>
      </w:r>
      <w:r>
        <w:rPr/>
        <w:t>ⱴ</w:t>
      </w:r>
      <w:r>
        <w:rPr/>
        <w:t>捤獭䆥쉶䱹⩋睹⹎扌䅅䐻瘱쉗㢵噞䜷䭊瑥䑚仍쉥煓义懂㫂뭹㑞</w:t>
      </w:r>
      <w:r>
        <w:rPr/>
        <w:t>ꦻ</w:t>
      </w:r>
      <w:r>
        <w:rPr/>
        <w:t>䱳儺飍涻婗놱슿類쉃掿㢩佨偤㑧⭓⥡祂컂쉄䕡⍳噗㔴㌥湀㦡뽚煔㙄顠숊㜹沿碮쉪숸㡰桳㩔塪砻녃淎悩㭺⥹⥩轪</w:t>
      </w:r>
      <w:r>
        <w:rPr/>
        <w:t>ꥒ╇</w:t>
      </w:r>
      <w:r>
        <w:rPr/>
        <w:t>㠷䍑畃収滂䮣숪䣂琲◂╈</w:t>
      </w:r>
      <w:r>
        <w:rPr/>
        <w:t>ꦮ</w:t>
      </w:r>
      <w:r>
        <w:rPr/>
        <w:t>奧偱歬뽹燂Ⓜ䑠숸倪ꥬ쉩⑰츰녋扡㢮㑸䕑庱䂱췂숫⹇汔橕恌甶単瘪敂</w:t>
      </w:r>
      <w:r>
        <w:rPr/>
        <w:t>⡨⩫</w:t>
      </w:r>
      <w:r>
        <w:rPr/>
        <w:t>䥋䩡⩱㗂氺⭩䴲뇃</w:t>
      </w:r>
      <w:r>
        <w:rPr/>
        <w:t>ꔨ</w:t>
      </w:r>
      <w:r>
        <w:rPr/>
        <w:t>単쉂楤㵆⥰倲硉䭇⍲䝃痂稴䩁</w:t>
      </w:r>
      <w:r>
        <w:rPr/>
        <w:t>ꕁ</w:t>
      </w:r>
      <w:r>
        <w:rPr/>
        <w:t>妮块䩵䍖㖥뽦⩐쉨欣땣狍</w:t>
      </w:r>
      <w:r>
        <w:rPr/>
        <w:t>Ⳃ</w:t>
      </w:r>
      <w:r>
        <w:rPr/>
        <w:t>礣湔塭痂㡵</w:t>
      </w:r>
      <w:r>
        <w:rPr/>
        <w:t>ꕑ</w:t>
      </w:r>
      <w:r>
        <w:rPr/>
        <w:t>啈♑䶻揎♁곂⧂䎵㘬収⨤硌汩䕀쉷싂氻獔圥㝧쉾拂濂䵑걀칒⎩䱂圤浨捳䈸䤺㫂剫넰㟂쉆⭔歮か睍䧂䩓숦恰㜶沣㭬水ㄥ玬眨㡭偓潡廂⭉숤桗䭂乥慠泂꧎庡䡩⍄欰参歊⩅浾䬪囂爫䮣剫䵨敞塤</w:t>
      </w:r>
      <w:r>
        <w:rPr/>
        <w:t>ⵖ</w:t>
      </w:r>
      <w:r>
        <w:rPr/>
        <w:t>歮獆쵄椤繢쉶楩</w:t>
      </w:r>
      <w:r>
        <w:rPr/>
        <w:t>ꤲ</w:t>
      </w:r>
      <w:r>
        <w:rPr/>
        <w:t>凂潟⤹</w:t>
      </w:r>
      <w:r>
        <w:rPr/>
        <w:t>ꤰ</w:t>
      </w:r>
      <w:r>
        <w:rPr/>
        <w:t>㝞甭氱숱幮砨⨶⩹⦩䩁挬㙸惂쉅⛍䙃갫쉆㩃䙙㡃煑䓂䥕噤촹⩢㡙쉹毎䭲睫㡴쉊輦쵔䕋坶昪♙㘺</w:t>
      </w:r>
      <w:r>
        <w:rPr/>
        <w:t>ⷂ</w:t>
      </w:r>
      <w:r>
        <w:rPr/>
        <w:t>偸媿뭙䰨䝏顐癕䁯䀨禬숮牣㡚䅦欱媮슩穴썷䙐䕭⭕䙠佑塴捺깴凂⍔弱桺⥄用炿丰湗滂㨩쉧뇂◂䨹ꄬ</w:t>
      </w:r>
      <w:r>
        <w:rPr/>
        <w:t>⠸</w:t>
      </w:r>
      <w:r>
        <w:rPr/>
        <w:t>걌쏂恬湢䑀歧쉵攪㝤⽌癗十</w:t>
      </w:r>
      <w:r>
        <w:rPr/>
        <w:t>ꕨ</w:t>
      </w:r>
      <w:r>
        <w:rPr/>
        <w:t>瑍灎犱晋飂縤⭳슘⪣䬹ㅰ煇쵗䷂겿ㅞ䎮牨䲻┤⑬갮쉁㩓㉕땄偶に吴㕷⼪䵡彊惂⩟㷂㨭⽙泍ꥷ⮮㍁牫毂갫晒슣顃天</w:t>
      </w:r>
      <w:r>
        <w:rPr/>
        <w:t>⡶</w:t>
      </w:r>
      <w:r>
        <w:rPr/>
        <w:t>㙁焴硂凂渴쉚劥⑭橶싂뇂䆏硋㝣渫渣㵏冿辵䵂䍋쉯㝶⨶泂⸱꥞ㅱ影瑘쉃晦䌴关㭞沥㙙䔵넸瑾숥嘪ꅤ♮畣囂梏頵ㆿ亮䡳怬瑧晳</w:t>
      </w:r>
      <w:r>
        <w:rPr/>
        <w:t>ꕁ</w:t>
      </w:r>
      <w:r>
        <w:rPr/>
        <w:t>깸䃍䋂䙠ꌮ瘳员縵㵈礽朻㥨㕟輳ꅔ祓吤숮숬㴽㨹灠숬祱䮩썪⽾싃歫唫揂唽㉃摗⑤뭣杓䵌橴녳憡깟쉵啉㥔㪡灬頭ヂ佬싂绍⼵딸瘺ꇂ䐹걹淍䟂뭫쉸䩰敫뼯숱据䒣伴〯┥곂ꥹ쵑䈷澣䩅숥狂潮⦵栮ぞ㵠咵懂甮採䙬磂䨻噙뽇⿂║便び塅噲㕬쉈䤭쉧ㅒ牧⩍揂䅎㑭伊㋎剭敄㧂婩┦㑠庡横㉭쉞컍䭠娱뭟煈쉎撮皏㵒</w:t>
      </w:r>
      <w:r>
        <w:rPr/>
        <w:t>ⵢ</w:t>
      </w:r>
      <w:r>
        <w:rPr/>
        <w:t>쉰䁸婓晪녫睆숯뭠啔</w:t>
      </w:r>
      <w:r>
        <w:rPr/>
        <w:t>꧂</w:t>
      </w:r>
      <w:r>
        <w:rPr/>
        <w:t>攸䑶◂卵곂긱〈쉅㙤뭍⬹ㅳ⑈問⍲넯帱⦬㷂慺숹썢녢ꄲ┬杇擃橋㭣쉯䱍祗쉕㘷其冮汆숥䃂䆿眺厩숲⿎㨨⒡㡱撻㖵䉢㪿⭭㉒海疏䝦幀▣恰祳揂䅘橭婋㶩奥⨫䩰쉶⭦⌳喿</w:t>
      </w:r>
      <w:r>
        <w:rPr/>
        <w:t>⠭</w:t>
      </w:r>
      <w:r>
        <w:rPr/>
        <w:t>ꇂ洰䉕⽐숵숣촰⫂竂䅯灢潁싂䤤嗃牷㥈唹녪䈣䝇쉊쉰㵶慪㉫辏喬╈䋂㨣♭浵䶩杊攺땷숩ㅮ</w:t>
      </w:r>
      <w:r>
        <w:rPr/>
        <w:t>Ⳃ</w:t>
      </w:r>
      <w:r>
        <w:rPr/>
        <w:t>働昱湗㋂顺䵊敱⨪㉾쎏旂䨻슿捉毃㥬慉㭎</w:t>
      </w:r>
      <w:r>
        <w:rPr/>
        <w:t>⣂</w:t>
      </w:r>
      <w:r>
        <w:rPr/>
        <w:t>㑺䑖㏂憩䩫㝳穇䝤畵繑</w:t>
      </w:r>
      <w:r>
        <w:rPr/>
        <w:t>ꕏ</w:t>
      </w:r>
      <w:r>
        <w:rPr/>
        <w:t>乄</w:t>
      </w:r>
      <w:r>
        <w:rPr/>
        <w:t>꧂</w:t>
      </w:r>
      <w:r>
        <w:rPr/>
        <w:t>㊡祰</w:t>
      </w:r>
      <w:r>
        <w:rPr/>
        <w:t>ꥑ</w:t>
      </w:r>
      <w:r>
        <w:rPr/>
        <w:t>㒻穗숩⑑䆥쉓ꅟ䳂穋剧쉀놣㯂祶党捉☥䉾䡔깇숤歉䭧橦㣂擂⺩</w:t>
      </w:r>
      <w:r>
        <w:rPr/>
        <w:t>ꕂ</w:t>
      </w:r>
      <w:r>
        <w:rPr/>
        <w:t>⽍灥⑦歸绂佱涮䥑⧂䛂슥佾숪䋂画싂㉔</w:t>
      </w:r>
      <w:r>
        <w:rPr/>
        <w:t>ꕎ</w:t>
      </w:r>
      <w:r>
        <w:rPr/>
        <w:t>걷窥쵄匷夺㫍싂䍭⍨塺</w:t>
      </w:r>
      <w:r>
        <w:rPr/>
        <w:t>⣂</w:t>
      </w:r>
      <w:r>
        <w:rPr/>
        <w:t>䩃䃍㤨</w:t>
      </w:r>
      <w:r>
        <w:rPr/>
        <w:t>ⰱ</w:t>
      </w:r>
      <w:r>
        <w:rPr/>
        <w:t>䟃쉦抩嫎㔥㥔咏놵儻⽍咩싃쉨漺뾥烂潐楠湠쵖幗旂䲩⺡</w:t>
      </w:r>
      <w:r>
        <w:rPr/>
        <w:t>ⲱ</w:t>
      </w:r>
      <w:r>
        <w:rPr/>
        <w:t>惂♬䉙盂딺䱦숦妥</w:t>
      </w:r>
      <w:r>
        <w:rPr/>
        <w:t>ⱟ</w:t>
      </w:r>
      <w:r>
        <w:rPr/>
        <w:t>쵫┮樣㋂凂♥奸挶柂协걯睄夬ぃ渳뭸䥺⭷㉐싂時䁷䡡쎬牂啱汭䱱싎⮿䜮噶䠲彇䨰㌪쵔썦杷쉤䍬颵ㄵ⤽䍖ꇎ긽樯쉨⌲䥭숸썮纥숽</w:t>
      </w:r>
      <w:r>
        <w:rPr/>
        <w:t>ⶣ</w:t>
      </w:r>
      <w:r>
        <w:rPr/>
        <w:t>뭳㭨卆淃䘩䦡숱儷轕㓂숮瓂䪘</w:t>
      </w:r>
      <w:r>
        <w:rPr/>
        <w:t>ꕎ</w:t>
      </w:r>
      <w:r>
        <w:rPr/>
        <w:t>䭯縸㛃咏眪㬦䧃䭨剔癪晲ꌳ慖</w:t>
      </w:r>
      <w:r>
        <w:rPr/>
        <w:t>ꖡ</w:t>
      </w:r>
      <w:r>
        <w:rPr/>
        <w:t>轊搣硧</w:t>
      </w:r>
      <w:r>
        <w:rPr/>
        <w:t>ꕖ╆</w:t>
      </w:r>
      <w:r>
        <w:rPr/>
        <w:t>쉓쉡䒿戮柂ꍣ祄㭥쏂幎뗃㣃剠</w:t>
      </w:r>
      <w:r>
        <w:rPr/>
        <w:t>ꤳ</w:t>
      </w:r>
      <w:r>
        <w:rPr/>
        <w:t>䥊䣃别숩쉁票뭁癳窡竂着⹧숮</w:t>
      </w:r>
      <w:r>
        <w:rPr/>
        <w:t>Ⳃ</w:t>
      </w:r>
      <w:r>
        <w:rPr/>
        <w:t>殮坋⾱潅</w:t>
      </w:r>
      <w:r>
        <w:rPr/>
        <w:t>⡏⹙</w:t>
      </w:r>
      <w:r>
        <w:rPr/>
        <w:t>兎⸸⼪嗂哂㩵</w:t>
      </w:r>
      <w:r>
        <w:rPr/>
        <w:t>ꦿ</w:t>
      </w:r>
      <w:r>
        <w:rPr/>
        <w:t>숲싂┣矂犥㵓␥䶏쉌싂</w:t>
      </w:r>
      <w:r>
        <w:rPr/>
        <w:t>⡮</w:t>
      </w:r>
      <w:r>
        <w:rPr/>
        <w:t>乪癥敡ꥷ㠷塓ꄷ쉃斱깕㮬숥汵ヂ⑨㤵ㅞ䌲㑈卭猨扗</w:t>
      </w:r>
      <w:r>
        <w:rPr/>
        <w:t>ꕘ⨳</w:t>
      </w:r>
      <w:r>
        <w:rPr/>
        <w:t>䑑긪䵺晬싂㈶㚵췂竂彭</w:t>
      </w:r>
      <w:r>
        <w:rPr/>
        <w:t>⡍</w:t>
      </w:r>
      <w:r>
        <w:rPr/>
        <w:t>瑤洸쉊쉅位㜵頵漺⑒넫畉睅類轍䘤⥎㧂䌷㋂桰㤪坠墏㣍칪⽏</w:t>
      </w:r>
      <w:r>
        <w:rPr/>
        <w:t>ⶱ⤪</w:t>
      </w:r>
      <w:r>
        <w:rPr/>
        <w:t>㥸⬬㵙걐춬땡촶㵠杧䊬ㄽ䮥ꅙ숸搤䦬堮䫂䡅焹捾⪩灁砦╍乖未䁒숩歧䕌싂㭯漊汲槂丬桾熣⮻쉍⎩瀮恂갩㥱煡丷偟轥⭮⑧ꇂ浰㕫㘽숥ㆻ仂睸嘸쉢䁘微櫂⭣楂悩쉧䝃ㅠ⦱숴╮灟㵋㜫▩地쏂轖灯㶻汑䑑啄坄쉠䥧椲갤㙊弻槎뿍ㆮ浵婶暻槂揂䨥╌싍쉮ꄴ습</w:t>
      </w:r>
      <w:r>
        <w:rPr/>
        <w:t>⠻</w:t>
      </w:r>
      <w:r>
        <w:rPr/>
        <w:t>轉䅎</w:t>
      </w:r>
      <w:r>
        <w:rPr/>
        <w:t>ꕃ</w:t>
      </w:r>
      <w:r>
        <w:rPr/>
        <w:t>埂剉㈸㨲噗䍣恷畠䱏⌶</w:t>
      </w:r>
      <w:r>
        <w:rPr/>
        <w:t>ꥈ</w:t>
      </w:r>
      <w:r>
        <w:rPr/>
        <w:t>䓂뼴繯㝬杪뼶礪㉟湫晸飂汞湚쉡渽ㄬ㄰㵌碏䤬恸福ꄲꌱ枏䕈␲猬佈㬮썺湠獢</w:t>
      </w:r>
      <w:r>
        <w:rPr/>
        <w:t>ꔻ</w:t>
      </w:r>
      <w:r>
        <w:rPr/>
        <w:t>갱橄䩒⏃</w:t>
      </w:r>
      <w:r>
        <w:rPr/>
        <w:t>⡾</w:t>
      </w:r>
      <w:r>
        <w:rPr/>
        <w:t>愽㐹湈숷挰極輬祖卭㍟깲㨣</w:t>
      </w:r>
      <w:r>
        <w:rPr/>
        <w:t>ꕂꥎ</w:t>
      </w:r>
      <w:r>
        <w:rPr/>
        <w:t>秂⤱</w:t>
      </w:r>
      <w:r>
        <w:rPr/>
        <w:t>ꕢ</w:t>
      </w:r>
      <w:r>
        <w:rPr/>
        <w:t>棂땾坋⹪㜺卯♂䡕䝌䰨캡⺡⽭껂싂㨲獳睢㨰恳㉞␤묱싂䵉</w:t>
      </w:r>
      <w:r>
        <w:rPr/>
        <w:t>ꤪ</w:t>
      </w:r>
      <w:r>
        <w:rPr/>
        <w:t>摊쉒슮漸</w:t>
      </w:r>
      <w:r>
        <w:rPr/>
        <w:t>Ⱬ</w:t>
      </w:r>
      <w:r>
        <w:rPr/>
        <w:t>慷ㄲ칞㝕⩬쉨⽺⼤盂딷㔦牁づ睂땧䱮▩걗쉴煸ꆿ䉙㢣㩒쉭澩</w:t>
      </w:r>
      <w:r>
        <w:rPr/>
        <w:t>Ⱜ</w:t>
      </w:r>
      <w:r>
        <w:rPr/>
        <w:t>ꄲ幬顄뮩쉡㣂噐㉎䙇숷物晃⒡╓⍪迂썄</w:t>
      </w:r>
      <w:r>
        <w:rPr/>
        <w:t>⡕</w:t>
      </w:r>
      <w:r>
        <w:rPr/>
        <w:t>䈭㋃╋风㖬穊컂捹⫂숮㩷</w:t>
      </w:r>
      <w:r>
        <w:rPr/>
        <w:t>ⷂ</w:t>
      </w:r>
      <w:r>
        <w:rPr/>
        <w:t>ㅣ뭒碣⵮ꍃꍣ唲㩐숻燂竂싂坾娰㑤䅉怴䉓䮏㕰㣂㩑乺汹뽅</w:t>
      </w:r>
      <w:r>
        <w:rPr/>
        <w:t>ⰵ</w:t>
      </w:r>
      <w:r>
        <w:rPr/>
        <w:t>獟⬭欪䭗땉栴䑮幀捨㙚啧쉉惂男䕉敵⯂㝁狂ꍬꥩ牓䤳兹硶囎栽⬳問춱⼦䑦㶿䈺③䇂滂䛂⍉⩕꺬㗂埂촺䀣⿍슿㉈칋쉣睩䥧☲婊⺥</w:t>
      </w:r>
      <w:r>
        <w:rPr/>
        <w:t>Ⳃ</w:t>
      </w:r>
      <w:r>
        <w:rPr/>
        <w:t>㥹䭙ꇂ뽘挤㐽ꏎ玏</w:t>
      </w:r>
      <w:r>
        <w:rPr/>
        <w:t>ⵂ</w:t>
      </w:r>
      <w:r>
        <w:rPr/>
        <w:t>頨녘檣쉤䟂쌪佥浪㵘컂⩀⩾漳㭟㵉奆㐯杩牬匶ꎏ⹃幓䕫繵╌싂畱䕺</w:t>
      </w:r>
      <w:r>
        <w:rPr/>
        <w:t>꤯</w:t>
      </w:r>
      <w:r>
        <w:rPr/>
        <w:t>문♪飃싂㡇㬲䥰☬깚輰⍍桒繍꥘憣歺㉹忂◃睤묶⑎煹欶㑒䌴깫䵍流倮犻兰做楲캣噾瘰攷圦䐷쉓쉒本㉧ꍐ轮</w:t>
      </w:r>
      <w:r>
        <w:rPr/>
        <w:t>⡈</w:t>
      </w:r>
      <w:r>
        <w:rPr/>
        <w:t>슡⴫䢣敗丬⫂睏숯쵐쉰橹㔬㍢㠬係礸㯍䀨䐷䑒乾⭦ꍗ権㡙佺䇂㓂</w:t>
      </w:r>
      <w:r>
        <w:rPr/>
        <w:t>Ⳃ</w:t>
      </w:r>
      <w:r>
        <w:rPr/>
        <w:t>쉔劏</w:t>
      </w:r>
      <w:r>
        <w:rPr/>
        <w:t>⣂</w:t>
      </w:r>
      <w:r>
        <w:rPr/>
        <w:t>숰㘵摥䲮秂恇䭇ㄲ</w:t>
      </w:r>
      <w:r>
        <w:rPr/>
        <w:t>ⵉ</w:t>
      </w:r>
      <w:r>
        <w:rPr/>
        <w:t>䅾떩칢㑇殏☫ꥫ⾣瞵橫戽湶單숬뭁潉㵩轓匤㤤⹵廍숷ㄤ页卅刮㕵䵞ꅺ㵌樬껍쉺䡔싂勂⹁婞</w:t>
      </w:r>
      <w:r>
        <w:rPr/>
        <w:t>⣂</w:t>
      </w:r>
      <w:r>
        <w:rPr/>
        <w:t>劏깔㖡숰癁</w:t>
      </w:r>
      <w:r>
        <w:rPr/>
        <w:t>⡙</w:t>
      </w:r>
      <w:r>
        <w:rPr/>
        <w:t>ꔺ⩫</w:t>
      </w:r>
      <w:r>
        <w:rPr/>
        <w:t>⼦뗂칷䴱縣䂘갩⽌⩭슣⚥潹漩瘣倴喿⍍♋쌷⑅檡眺⬊丸䱇㵑揂捗㛂㙊뭱曂縩晵璣싂永䃂䰭䯂繅穩녢扫㷂㵑걸區䘷慔㍫㖩㙍䵸䩴灩澘〬촺숬埂⤣뼪쉈繎㪬啹氹⸲剾쉷쌪恣塬䉸</w:t>
      </w:r>
      <w:r>
        <w:rPr/>
        <w:t>ꤹ</w:t>
      </w:r>
      <w:r>
        <w:rPr/>
        <w:t>煹⥂濂楟䶿㔽</w:t>
      </w:r>
      <w:r>
        <w:rPr/>
        <w:t>ⷂ</w:t>
      </w:r>
      <w:r>
        <w:rPr/>
        <w:t>摖伨奠䊩</w:t>
      </w:r>
      <w:r>
        <w:rPr/>
        <w:t>ꗃ</w:t>
      </w:r>
      <w:r>
        <w:rPr/>
        <w:t>武뽺⤶儴⽂⩏컂䌪甬뭔</w:t>
      </w:r>
      <w:r>
        <w:rPr/>
        <w:t>ⱍ</w:t>
      </w:r>
      <w:r>
        <w:rPr/>
        <w:t>頰⽗ꍟ䅚</w:t>
      </w:r>
      <w:r>
        <w:rPr/>
        <w:t>⢿</w:t>
      </w:r>
      <w:r>
        <w:rPr/>
        <w:t>楧ㄭ係╧戦揂牅촨娦쵶⭎祅</w:t>
      </w:r>
      <w:r>
        <w:rPr/>
        <w:t>⠨</w:t>
      </w:r>
      <w:r>
        <w:rPr/>
        <w:t>辥슱䒥㉨곂晣橰녆䑅⨷싂슣桖焽吶㗂䕁♯</w:t>
      </w:r>
      <w:r>
        <w:rPr/>
        <w:t>꧂</w:t>
      </w:r>
      <w:r>
        <w:rPr/>
        <w:t>숤匫쉭剏뿍窮怽姂䉩呥慯斣숩彊搥㯂卆땣机걺燂〨䁃㒿轞坖帥彨넨㙧愰ꍎ反䩑捃</w:t>
      </w:r>
      <w:r>
        <w:rPr/>
        <w:t>⠶</w:t>
      </w:r>
      <w:r>
        <w:rPr/>
        <w:t>爥걣슥ꍷ癭祏䰹땘김劘싂煲쉦⪮㟂歺怮</w:t>
      </w:r>
      <w:r>
        <w:rPr/>
        <w:t>ⵓ</w:t>
      </w:r>
      <w:r>
        <w:rPr/>
        <w:t>㣂㈰⩬Ⓜ漮⩑睥②칉ㅠ</w:t>
      </w:r>
      <w:r>
        <w:rPr/>
        <w:t>Ⱬ</w:t>
      </w:r>
      <w:r>
        <w:rPr/>
        <w:t>쉀쌨</w:t>
      </w:r>
      <w:r>
        <w:rPr/>
        <w:t>ⶻ</w:t>
      </w:r>
      <w:r>
        <w:rPr/>
        <w:t>쵷灟傘쉥⨳佲汲</w:t>
      </w:r>
      <w:r>
        <w:rPr/>
        <w:t>ⱓ</w:t>
      </w:r>
      <w:r>
        <w:rPr/>
        <w:t>촪</w:t>
      </w:r>
      <w:r>
        <w:rPr/>
        <w:t>ⰺ</w:t>
      </w:r>
      <w:r>
        <w:rPr/>
        <w:t>眫㕂䓂類番欺㥾쉘⮘が椬顈슏棎眭</w:t>
      </w:r>
      <w:r>
        <w:rPr/>
        <w:t>꧂</w:t>
      </w:r>
      <w:r>
        <w:rPr/>
        <w:t>갣䭱㍌</w:t>
      </w:r>
      <w:r>
        <w:rPr/>
        <w:t>ⱟ</w:t>
      </w:r>
      <w:r>
        <w:rPr/>
        <w:t>쉺㙺⩎싂轹숦칇娰冥灃⭙</w:t>
      </w:r>
      <w:r>
        <w:rPr/>
        <w:t>⣃</w:t>
      </w:r>
      <w:r>
        <w:rPr/>
        <w:t>칪佘뮱䠯唴㵅䰻䫃杧⼪摚婙㵩䙌娬쉴⿍</w:t>
      </w:r>
      <w:r>
        <w:rPr/>
        <w:t>Ⱖ</w:t>
      </w:r>
      <w:r>
        <w:rPr/>
        <w:t>丩䝸柂㠫砪䬪䙥</w:t>
      </w:r>
      <w:r>
        <w:rPr/>
        <w:t>ⵇ</w:t>
      </w:r>
      <w:r>
        <w:rPr/>
        <w:t>慹剩剷☻슱祗</w:t>
      </w:r>
      <w:r>
        <w:rPr/>
        <w:t>ꕨ</w:t>
      </w:r>
      <w:r>
        <w:rPr/>
        <w:t>쉇쉵쉧估䝢晆㢘繯吲ꆿ噚縯颱ꅭ灵䥾</w:t>
      </w:r>
      <w:r>
        <w:rPr/>
        <w:t>Ⳃ</w:t>
      </w:r>
      <w:r>
        <w:rPr/>
        <w:t>㉗걥嚱䝐㵳⥺</w:t>
      </w:r>
      <w:r>
        <w:rPr/>
        <w:t>ꥉ</w:t>
      </w:r>
      <w:r>
        <w:rPr/>
        <w:t>哂䨲⫂䅺⩄慃㍦柃喣숩㘬䍒栫䭂㡀焪䭆</w:t>
      </w:r>
      <w:r>
        <w:rPr/>
        <w:t>ꦿ</w:t>
      </w:r>
      <w:r>
        <w:rPr/>
        <w:t>挩歆㝁獴</w:t>
      </w:r>
      <w:r>
        <w:rPr/>
        <w:t>⠷</w:t>
      </w:r>
      <w:r>
        <w:rPr/>
        <w:t>彩㑄䑦뭵ㅉ겥⨽䀱쉪⫂⑨뭆橱㵧슿䞩</w:t>
      </w:r>
      <w:r>
        <w:rPr/>
        <w:t>Ⲭ</w:t>
      </w:r>
      <w:r>
        <w:rPr/>
        <w:t>ꅸ쉐䙌쉲⼪쉄歲埂吨뭓㐩仂ꄶ쉘楶啪䔻祀⨵㨦③츫䐨硃愬⩩泂楺⿂걊숵彞淍╕泂㈴땃</w:t>
      </w:r>
      <w:r>
        <w:rPr/>
        <w:t>ⱋ</w:t>
      </w:r>
      <w:r>
        <w:rPr/>
        <w:t>䑩䴶싎㊮㉴㡏漩䨫辩㙐浲䬤睚懂淍堦걯䝇㠯濂浚俍슿瓃쵇㗍뾬塷㟂㜪䌽숴ꆿ⹣┫⑔⩠佨䢘䥱婆</w:t>
      </w:r>
      <w:r>
        <w:rPr/>
        <w:t>ⵃ</w:t>
      </w:r>
      <w:r>
        <w:rPr/>
        <w:t>埂ꄪ쉳旍♃쉥䁍猽싂㕩쉣太硍㉴습㭰埂橅槂싂摃□쉡礸㡯쉑斻츺禿⪿迂㵺뼴♁晭䰽</w:t>
      </w:r>
      <w:r>
        <w:rPr/>
        <w:t>⡥</w:t>
      </w:r>
      <w:r>
        <w:rPr/>
        <w:t>刬⬯슘抣扏䉦倸걕</w:t>
      </w:r>
      <w:r>
        <w:rPr/>
        <w:t>꧂</w:t>
      </w:r>
      <w:r>
        <w:rPr/>
        <w:t>㷂⍨楓䡀⩴䁰䉆䘲㴨</w:t>
      </w:r>
      <w:r>
        <w:rPr/>
        <w:t>⢩</w:t>
      </w:r>
      <w:r>
        <w:rPr/>
        <w:t>䅌ꥧ쉤癢汤ꍍ怽쉚媩Ⓜ걭쉉癀弲爳칲⿂汄栳楙녮쉴㍷춬⭕㭲轅参䭳㞵㝏쉆涮牪姂㍅儫㩸썦</w:t>
      </w:r>
      <w:r>
        <w:rPr/>
        <w:t>ꥅ</w:t>
      </w:r>
      <w:r>
        <w:rPr/>
        <w:t>涱䰺</w:t>
      </w:r>
      <w:r>
        <w:rPr/>
        <w:t>ꕋ</w:t>
      </w:r>
      <w:r>
        <w:rPr/>
        <w:t>䕟쉈你牵⛍쏂璿</w:t>
      </w:r>
      <w:r>
        <w:rPr/>
        <w:t>⡤</w:t>
      </w:r>
      <w:r>
        <w:rPr/>
        <w:t>䵍䱗췍碵唊걃剳껂異쉹⭍咩䡞䝘쉣⼲⍔公숯</w:t>
      </w:r>
      <w:r>
        <w:rPr/>
        <w:t>ꕮ</w:t>
      </w:r>
      <w:r>
        <w:rPr/>
        <w:t>瓂</w:t>
      </w:r>
      <w:r>
        <w:rPr/>
        <w:t>⡍</w:t>
      </w:r>
      <w:r>
        <w:rPr/>
        <w:t>捕쉕渴ㅯ䉦싂愨⩥⵶此녔䠭ꍙ湲帶珂⭌瑾噓咏硠쌦桄</w:t>
      </w:r>
      <w:r>
        <w:rPr/>
        <w:t>ꕯ</w:t>
      </w:r>
      <w:r>
        <w:rPr/>
        <w:t>㠮㙡㑇싂眳쉰卺炣歑歫恗䑹惂绂兟칍愦擃䙊㭍ㄸ䯂䉄숱哂棂彋桂盂浱</w:t>
      </w:r>
      <w:r>
        <w:rPr/>
        <w:t>ⵓ</w:t>
      </w:r>
      <w:r>
        <w:rPr/>
        <w:t>幖쏂䖏⭰䥧㉀ㅓ夻煤燂쉘䕁</w:t>
      </w:r>
      <w:r>
        <w:rPr/>
        <w:t>ꥎ</w:t>
      </w:r>
      <w:r>
        <w:rPr/>
        <w:t>㥮猬婗숨딵㧂㙹㷎㑈姂칯쏂乐澥칖㉂炥⍚䍖⩟㘪㇍䐴䠬唺吱⩔噬⭄顣쉀浕녺싂狂㠹쉘䷂䤤숷㍒晍⑙쉚슿塞땥猳䙅卧ꅒ瘩䁀㕲껂㝕⹩瑾⥘癮浘碏⵮쉉欵婋洤䥆朶뼪噦䢬瑀쉰碩숱䐸繬䔳쉅珂</w:t>
      </w:r>
      <w:r>
        <w:rPr/>
        <w:t>ꦣ</w:t>
      </w:r>
      <w:r>
        <w:rPr/>
        <w:t>쉚硤纱煓恰輴縵싂䔬塅⑶楔頪⽫</w:t>
      </w:r>
      <w:r>
        <w:rPr/>
        <w:t>ꕘ⩱</w:t>
      </w:r>
      <w:r>
        <w:rPr/>
        <w:t>決娨捎뭞⦬畘瘨슱꥙呶쉱㥩执㯂瞬㉖猷囂昳</w:t>
      </w:r>
      <w:r>
        <w:rPr/>
        <w:t>ⵖ</w:t>
      </w:r>
      <w:r>
        <w:rPr/>
        <w:t>쉦㴥쵏晪敔欵</w:t>
      </w:r>
      <w:r>
        <w:rPr/>
        <w:t>ꗂ</w:t>
      </w:r>
      <w:r>
        <w:rPr/>
        <w:t>塮砭䨬牅갣㕄㩩䑳摸楪圵春婫普ꌬ坎쉕䥄</w:t>
      </w:r>
      <w:r>
        <w:rPr/>
        <w:t>ⵑ</w:t>
      </w:r>
      <w:r>
        <w:rPr/>
        <w:t>典庻傘⹲婪ㄦ癡顳쉃뗂灺♅꧎쉂⑘瑾䩠䙂ꥭ묶</w:t>
      </w:r>
      <w:r>
        <w:rPr/>
        <w:t>⠱</w:t>
      </w:r>
      <w:r>
        <w:rPr/>
        <w:t>㩕楓䛂ꅢ쉊繸㡂爩䜸瀽㩅敭泂係䒏䵱䁋ꥣ䍾䡳䝏쵸㙀㔲␬┳焸숥⺮汬娴䡉㝭㑺㓂☦兄繀걒⸨싂祚⦬㈹歋壂㏂偡楋긥쉂㈫㞵쉢⹟␤ꍙ⭲穙䑈䀮떘㌣㐹卑睴挶撩ゥ놱갳ㄺ쉇畘癋껂숱㑀쵘갴뭆㠣㩟烂쎩朻</w:t>
      </w:r>
      <w:r>
        <w:rPr/>
        <w:t>ꕲ</w:t>
      </w:r>
      <w:r>
        <w:rPr/>
        <w:t>畷炣吵</w:t>
      </w:r>
      <w:r>
        <w:rPr/>
        <w:t>⣂</w:t>
      </w:r>
      <w:r>
        <w:rPr/>
        <w:t>ꄮ灞⿂溏微严</w:t>
      </w:r>
      <w:r>
        <w:rPr/>
        <w:t>⠥</w:t>
      </w:r>
      <w:r>
        <w:rPr/>
        <w:t>뽳癲ꄣ쌣冱僂♩乊╰㝮㍳㶻䰤搹촰狂协뼰飂噃飂顓廎水畺쏂䨥圦瀨㩷녚쉲匹沘뭾㍺䥟杙ꏂま⑋䰵杀稹桄䞏䭴啺灉廂䰹㵾㢱坦栭⭀ꄯ磂恭⩑뗂硑㑉♘噊晭쉬ꍞ숤㥁猩습汣瘳쉘晃㥭䱊㎱頦</w:t>
      </w:r>
      <w:r>
        <w:rPr/>
        <w:t>ꕀ</w:t>
      </w:r>
      <w:r>
        <w:rPr/>
        <w:t>긭涥⍓썉㞻䂿깏숻㯍呁뭊奰</w:t>
      </w:r>
      <w:r>
        <w:rPr/>
        <w:t>ꤩ</w:t>
      </w:r>
      <w:r>
        <w:rPr/>
        <w:t>丵숷ヂ숣燂⹌㵀桋匷獕瑖䴯䙢싂숩⦘㴳先嘪頷깥顅顤穈牕磂奔싂摤◂橘⯂斥䨳枣䩍働</w:t>
      </w:r>
      <w:r>
        <w:rPr/>
        <w:t>꧂</w:t>
      </w:r>
      <w:r>
        <w:rPr/>
        <w:t>㠸漺㛍㉞싂捎</w:t>
      </w:r>
      <w:r>
        <w:rPr/>
        <w:t>ⱊ</w:t>
      </w:r>
      <w:r>
        <w:rPr/>
        <w:t>砶⨪⾡愤懂焭㏎䡕쉦琰⍐啒㥤䡟䩚坶硐쉾깰厣煲⺩쉦汲⨊晘숣䙪䥚䰽䀻슏儭⭙숮</w:t>
      </w:r>
      <w:r>
        <w:rPr/>
        <w:t>⠪</w:t>
      </w:r>
      <w:r>
        <w:rPr/>
        <w:t>뭧싂挱쉒䜭瑪䉮普쉒㭓幄浬䌽偑毂䡑帩</w:t>
      </w:r>
      <w:r>
        <w:rPr/>
        <w:t>⣂</w:t>
      </w:r>
      <w:r>
        <w:rPr/>
        <w:t>썀녴⹱砥㬥䑃깨呏</w:t>
      </w:r>
      <w:r>
        <w:rPr/>
        <w:t>ꕑ</w:t>
      </w:r>
      <w:r>
        <w:rPr/>
        <w:t>債㕄旂䩵畳畧썈⻂栤㙀橙䡢⨪䷂쉪暣칯泂싂䄽杷䴶쉄繠싃䉄䕹頱轮싂䀮䵪ふꥸ⽞숵㉐㴴繖ꆱ㜽습⸶偷䓂䰮㝣쉎㷂쉙츯䵘쉞㡊㌮䬬ㅨ쉗쉆潂쉮搮ꍑ㇎搦䍗䡸⽂䙄㌱뽤瀺ㅵ쉚睰슥䈯旂⹨㯂⑌ㄻ䬭撡轚</w:t>
      </w:r>
      <w:r>
        <w:rPr/>
        <w:t>ꤹ</w:t>
      </w:r>
      <w:r>
        <w:rPr/>
        <w:t>淂淂媡塂惂刣柂녶싂ꥪ飂湔卄숦㡏䰽뇂</w:t>
      </w:r>
      <w:r>
        <w:rPr/>
        <w:t>ⵥ</w:t>
      </w:r>
      <w:r>
        <w:rPr/>
        <w:t>癙ꌣ䡧ㅉ懂䕂㑋奋⑉㙖儥步並슿弹뽥侱䡡畀砪䕘淂㥁䚱灠╃仂佲䵶敁䦏╙刬썆쉯뿂到걹儹┸祫橒痍刨숲䃂䬩꺮⨳㑖旂㖬䕵曍뾩</w:t>
      </w:r>
      <w:r>
        <w:rPr/>
        <w:t>Ⱝ</w:t>
      </w:r>
      <w:r>
        <w:rPr/>
        <w:t>ꥑ</w:t>
      </w:r>
      <w:r>
        <w:rPr/>
        <w:t>瞿䌬噲⪿싃福慏歪㇎⵹潅挺恩冥⎥協嚩㵶橨䩔秃橬╅橋㙌╬╗兕䢩㔹瞘晟澿ꍊ渰剰쵭塪㝠䕐㔬景免ꎩ䅊濂⩫ꅄ电䗂䠹걾쉯⬲넪䞥뾩䩇뇂幦⍦쵯撘焦촴ꍭ땏⩥䥨㎣檘䮥㍊悱晋迎兒拂祣㟂春깹怸辩爽徿</w:t>
      </w:r>
      <w:r>
        <w:rPr/>
        <w:t>ꕈ</w:t>
      </w:r>
      <w:r>
        <w:rPr/>
        <w:t>䕵떡珂䥥갯飂焵숻畊㠫㖥</w:t>
      </w:r>
      <w:r>
        <w:rPr/>
        <w:t>ꕄ</w:t>
      </w:r>
      <w:r>
        <w:rPr/>
        <w:t>乁輬捍☶쵁在걬澥幇總圤쉡啎䤬㣂䔥䕫幩䰩쉥剬䱙桡</w:t>
      </w:r>
      <w:r>
        <w:rPr/>
        <w:t>ⳃ</w:t>
      </w:r>
      <w:r>
        <w:rPr/>
        <w:t>瘷䠶쉟쵥ㆡ䤻稹垏囍㞮師␰␸</w:t>
      </w:r>
      <w:r>
        <w:rPr/>
        <w:t>꥓</w:t>
      </w:r>
      <w:r>
        <w:rPr/>
        <w:t>ꍞ〳楀住歈㭔太①彺㯃序싂垥斩燂塌䁞╹焩泂䟂硵䃂⑊住忂쉚㡁梿䂻杆⹃⽃캿췂危㜭뿂㡡㔤쉘漺䛍榬떡</w:t>
      </w:r>
      <w:r>
        <w:rPr/>
        <w:t>⡀◃</w:t>
      </w:r>
      <w:r>
        <w:rPr/>
        <w:t>긩庘佈磂囂匩旎癕⯂搣撻两</w:t>
      </w:r>
      <w:r>
        <w:rPr/>
        <w:t>⣂</w:t>
      </w:r>
      <w:r>
        <w:rPr/>
        <w:t>滂㏂⼯劬具䇎瑊㫂</w:t>
      </w:r>
      <w:r>
        <w:rPr/>
        <w:t>ꕷ</w:t>
      </w:r>
      <w:r>
        <w:rPr/>
        <w:t>噅쉱娰滂㵰午妱䕯㥘</w:t>
      </w:r>
      <w:r>
        <w:rPr/>
        <w:t>ꔺ</w:t>
      </w:r>
      <w:r>
        <w:rPr/>
        <w:t>兆뼷쉱楺쵃杉</w:t>
      </w:r>
      <w:r>
        <w:rPr/>
        <w:t>ⵘ</w:t>
      </w:r>
      <w:r>
        <w:rPr/>
        <w:t>녚纻从橕뗂⽐쵑쉟瘶㫂娱愽䭟</w:t>
      </w:r>
      <w:r>
        <w:rPr/>
        <w:t>⡨</w:t>
      </w:r>
      <w:r>
        <w:rPr/>
        <w:t>ꥊ</w:t>
      </w:r>
      <w:r>
        <w:rPr/>
        <w:t>쉞牌慨䭹䞱樱眭医㢡睟䍩◂䫂晥玮깂쵶㘵㉯坫㩭걷⍖猭㤺㡙睗顣䱑䀪</w:t>
      </w:r>
      <w:r>
        <w:rPr/>
        <w:t>ꤤ</w:t>
      </w:r>
      <w:r>
        <w:rPr/>
        <w:t>幗떮洦⤫녋彬僎䐷뿂敍쉏恞滂뽟䜩쉣䡒䩉慚뮮怤ガ捆儹♾晳湀</w:t>
      </w:r>
      <w:r>
        <w:rPr/>
        <w:t>ꕃ</w:t>
      </w:r>
      <w:r>
        <w:rPr/>
        <w:t>걯偱煭⫂쉁癴䃂⬥昳숯쉇䉨瘰擂슩伊♆⌺</w:t>
      </w:r>
      <w:r>
        <w:rPr/>
        <w:t>ꖿ</w:t>
      </w:r>
      <w:r>
        <w:rPr/>
        <w:t>촩摮睅</w:t>
      </w:r>
      <w:r>
        <w:rPr/>
        <w:t>⡸</w:t>
      </w:r>
      <w:r>
        <w:rPr/>
        <w:t>欭灬䩫偨浃㓂㬲怶輹祅穉쉢橫녓⩉ꍪ睨㊬⩷㝎숬䁔柂싂뽸婑痃礣껂ぺ㵣匷습頴⪩晴乲䴨瑙ꥨ吽㙑歫塐싂</w:t>
      </w:r>
      <w:r>
        <w:rPr/>
        <w:t>ꥁ</w:t>
      </w:r>
      <w:r>
        <w:rPr/>
        <w:t>䑺싂畘⵩汪걵䔲主恙䡵汢䦱뽰⑊슩挦깰㝱幂넲帷獨幋䑂枏倯扵倽䩕䰮摓䰺杓㒮潠ꏂ繕칞启</w:t>
      </w:r>
      <w:r>
        <w:rPr/>
        <w:t>Ᵽ</w:t>
      </w:r>
      <w:r>
        <w:rPr/>
        <w:t>ꗎ</w:t>
      </w:r>
      <w:r>
        <w:rPr/>
        <w:t>顟䡉⩀</w:t>
      </w:r>
      <w:r>
        <w:rPr/>
        <w:t>⡥</w:t>
      </w:r>
      <w:r>
        <w:rPr/>
        <w:t>吸㠵곂娶䩪䥑넻곂恟頷狂䕡濂䭡┩晇숬쉶啔쎡〫싃甴싎ꄣ㵚埂磃⮻桵</w:t>
      </w:r>
      <w:r>
        <w:rPr/>
        <w:t>⡸</w:t>
      </w:r>
      <w:r>
        <w:rPr/>
        <w:t>ꥱ奬䤭䅱妻扳恣䬩奵䜲嘹쉸䤶壂䴲뿃偸风㉪썍泂漪囂⩟㨺</w:t>
      </w:r>
      <w:r>
        <w:rPr/>
        <w:t>⡗</w:t>
      </w:r>
      <w:r>
        <w:rPr/>
        <w:t>輱坆숹놡슣瀤</w:t>
      </w:r>
      <w:r>
        <w:rPr/>
        <w:t>꧂⴨</w:t>
      </w:r>
      <w:r>
        <w:rPr/>
        <w:t>㦵䕟갴睗䴶ꏂ뽅㶣㠨䉓숪剏쉇槂싂췂⫍矂タ畈</w:t>
      </w:r>
      <w:r>
        <w:rPr/>
        <w:t>ⴷ</w:t>
      </w:r>
      <w:r>
        <w:rPr/>
        <w:t>哂剏</w:t>
      </w:r>
      <w:r>
        <w:rPr/>
        <w:t>ꕂ</w:t>
      </w:r>
      <w:r>
        <w:rPr/>
        <w:t>縷䦣奢䱪晱癡갹⭍䒥㪵</w:t>
      </w:r>
      <w:r>
        <w:rPr/>
        <w:t>ꔴ</w:t>
      </w:r>
      <w:r>
        <w:rPr/>
        <w:t>橞䥞刪畚攲ꎬ啀朣咩偋佴♚祾轹㑦쉒嫍䗂䶡塋</w:t>
      </w:r>
      <w:r>
        <w:rPr/>
        <w:t>ꕱ</w:t>
      </w:r>
      <w:r>
        <w:rPr/>
        <w:t>飂㖬䎥僂㛂⭟冥싃쉅㑮敵硅⯂㩧椹拂싃庥牐䌺歸㜳䰳橸倷剉⭾眬婔〨䅎䤴渪슩⌱㟍</w:t>
      </w:r>
      <w:r>
        <w:rPr/>
        <w:t>ꕂ</w:t>
      </w:r>
      <w:r>
        <w:rPr/>
        <w:t>瞵딣뮩쉞뿂㴩⩵朵♨縲塅湎㙷묩獯췂쉦䍬</w:t>
      </w:r>
      <w:r>
        <w:rPr/>
        <w:t>ꔯ</w:t>
      </w:r>
      <w:r>
        <w:rPr/>
        <w:t>は</w:t>
      </w:r>
      <w:r>
        <w:rPr/>
        <w:t>Ⱓ</w:t>
      </w:r>
      <w:r>
        <w:rPr/>
        <w:t>劬噲⑔奨浴汊犵숯㭚㬮⪏浭ꏂ㷂쉞䍆䑲䍃㬮幫싂兦</w:t>
      </w:r>
      <w:r>
        <w:rPr/>
        <w:t>ꦻ</w:t>
      </w:r>
      <w:r>
        <w:rPr/>
        <w:t>䩭뽂⥂堩ꅓ幉촭堹⹬⾮㥐뾱꥚䞣橎䩲㙕갩珎⫎慫㍡쉣畒漪⩗쉦㩀瘲촸繱☥ㅚ䤩쉵帰埂䨪傣杮眬獅慦畚㗂弮嗂氤⩠癡㑉㩱瑫䂵䄵汪稯桲䁵쌱뽎ꇂ焯离礪㩩濎䨱盂쉍쉘䵞ꍘ嗂츥儬㍹ꥬ恠쉗䥉橢祺稵彀䚣捖飂⍁䁪꺏㖘⑀绂界㥕⩶싃ㅑ땥</w:t>
      </w:r>
      <w:r>
        <w:rPr/>
        <w:t>⠵</w:t>
      </w:r>
      <w:r>
        <w:rPr/>
        <w:t>幩仍걟칳彰礥䳂呱숩걖숹囎쉰슣䕴쉋㉢䚡</w:t>
      </w:r>
      <w:r>
        <w:rPr/>
        <w:t>ꤥ</w:t>
      </w:r>
      <w:r>
        <w:rPr/>
        <w:t>穖㭲唬䝶쉎䆱䜭⤩湢䙮</w:t>
      </w:r>
      <w:r>
        <w:rPr/>
        <w:t>ꕱ</w:t>
      </w:r>
      <w:r>
        <w:rPr/>
        <w:t>㥘䡥梥ꅖ浦怮瘸쉗㡆뭞㑭橓⌭䨤</w:t>
      </w:r>
      <w:r>
        <w:rPr/>
        <w:t>ⰳ</w:t>
      </w:r>
      <w:r>
        <w:rPr/>
        <w:t>칔輷갸㑉塚顏ㅐ㦣䩀䁘춘佚辩㩮ケ哂㍐싂⍉匮猯係㑒ꥰ兠쉖㶩쉵쵮晘䴷쉕彐⹭丸⩣⩋</w:t>
      </w:r>
      <w:r>
        <w:rPr/>
        <w:t>⡅</w:t>
      </w:r>
      <w:r>
        <w:rPr/>
        <w:t>뭑숣뇃쉎撡晅洣碩숹쉯㭧急纣ꇂ䱺쵊顷</w:t>
      </w:r>
      <w:r>
        <w:rPr/>
        <w:t>ⱎ</w:t>
      </w:r>
      <w:r>
        <w:rPr/>
        <w:t>ꦥ</w:t>
      </w:r>
      <w:r>
        <w:rPr/>
        <w:t>칫뽸噶</w:t>
      </w:r>
      <w:r>
        <w:rPr/>
        <w:t>ꖥ</w:t>
      </w:r>
      <w:r>
        <w:rPr/>
        <w:t>ꆩ勂쉍圷숊扏嫂숪扵奦繭穀䵴䟂䄪燂쉇顠慧歔縺䠪捠㏂婭㈸瘩떘싎找磂䯂녈瓂华䨴拂䒥㭮噘췂㙢䱀촪瑎偒싂恲</w:t>
      </w:r>
      <w:r>
        <w:rPr/>
        <w:t>Ⲭ</w:t>
      </w:r>
      <w:r>
        <w:rPr/>
        <w:t>쉱佫뽟⧂惂橪㙆ケ獒癯兗습偢儵뽢䉈⩭瘻쉇杘洴</w:t>
      </w:r>
      <w:r>
        <w:rPr/>
        <w:t>ⰤⰬ</w:t>
      </w:r>
      <w:r>
        <w:rPr/>
        <w:t>睁⑺쉶焵ꍉ扌䍊眨⭍樽眩焩慣輨焬樴䈣㍈⯂䷂㔷쉣㤬弽攬⽩䱑搴琻㩔ㄦ瀷整係䄽挲숦䑨䀬숩瑇恈ꍫ欯쉓䐲</w:t>
      </w:r>
      <w:r>
        <w:rPr/>
        <w:t>꧍</w:t>
      </w:r>
      <w:r>
        <w:rPr/>
        <w:t>嚩㍖ꎬ弪剫呠佫䍞쉡猥㇃繰㗂⦣椵ꍸ朻輰캡䥧</w:t>
      </w:r>
      <w:r>
        <w:rPr/>
        <w:t>ꤵ</w:t>
      </w:r>
      <w:r>
        <w:rPr/>
        <w:t>溱嚥児쉾㨲뽬呉悘橭⹏坃圫慈獵呚쉺瞏挰⹱傮扯뽈ꥩ쉹卅哃啪⩉뮻⾮⧂㛂椥ꅴ쉄숨䲵쉐䡰</w:t>
      </w:r>
      <w:r>
        <w:rPr/>
        <w:t>ꕩ</w:t>
      </w:r>
      <w:r>
        <w:rPr/>
        <w:t>縹畕⨵睂쉾塖殥싍</w:t>
      </w:r>
      <w:r>
        <w:rPr/>
        <w:t>⡁</w:t>
      </w:r>
      <w:r>
        <w:rPr/>
        <w:t>惂뭠</w:t>
      </w:r>
      <w:r>
        <w:rPr/>
        <w:t>⡥</w:t>
      </w:r>
      <w:r>
        <w:rPr/>
        <w:t>痂䌩䙐䄥煂忂允㝱⛂瘣䁺唶幺惂ざ䆩呵矂</w:t>
      </w:r>
      <w:r>
        <w:rPr/>
        <w:t>꧂</w:t>
      </w:r>
      <w:r>
        <w:rPr/>
        <w:t>Ⱪ</w:t>
      </w:r>
      <w:r>
        <w:rPr/>
        <w:t>ꍪ쉙潯ㆻ朤棎슮ꅖ</w:t>
      </w:r>
      <w:r>
        <w:rPr/>
        <w:t>ⱨ</w:t>
      </w:r>
      <w:r>
        <w:rPr/>
        <w:t>숲昭쉲䈲깊丰㩕湺栰轀⨣䍆䭆恹⨮쉎䚬唱娸␨仂牃呪漪쉅⹏쉆쉠噠䜤慥堵剉땟婭쉦쉙䵊䖮㥲㨷䪏갪묫쵴畢⩾潖催硅䰫쉆</w:t>
      </w:r>
      <w:r>
        <w:rPr/>
        <w:t>ꦿ</w:t>
      </w:r>
      <w:r>
        <w:rPr/>
        <w:t>梿垩┻♲牧</w:t>
      </w:r>
      <w:r>
        <w:rPr/>
        <w:t>꤬</w:t>
      </w:r>
      <w:r>
        <w:rPr/>
        <w:t>䅓唳쉕桞습갪䱤쉌惂绍충批䁰健⨦숥䡠촹䑙숨⏂䈯땦䟂␪슱ꎵ繘⽨欦濂晁ち摪㶱䱐쉣獳땣漬쉳</w:t>
      </w:r>
      <w:r>
        <w:rPr/>
        <w:t>ꔣ</w:t>
      </w:r>
      <w:r>
        <w:rPr/>
        <w:t>洹</w:t>
      </w:r>
      <w:r>
        <w:rPr/>
        <w:t>ꦿ</w:t>
      </w:r>
      <w:r>
        <w:rPr/>
        <w:t>圵濂㇂⏂彳揂゘⬰</w:t>
      </w:r>
      <w:r>
        <w:rPr/>
        <w:t>ꕡ</w:t>
      </w:r>
      <w:r>
        <w:rPr/>
        <w:t>楡祠╊쉐潴奆쉮獾쉩傘㤽滂幣</w:t>
      </w:r>
      <w:r>
        <w:rPr/>
        <w:t>ꤶ</w:t>
      </w:r>
      <w:r>
        <w:rPr/>
        <w:t>슩奓䵍䦏䀤樥匫⻂㫂쉬싂轏湚幘쉟⥫澮〭ꌸ均楂坉竂䓂</w:t>
      </w:r>
      <w:r>
        <w:rPr/>
        <w:t>ⰵ</w:t>
      </w:r>
      <w:r>
        <w:rPr/>
        <w:t>愳摹嘪⥆凂仂㩟礥顪媘쉯沩숮묺⽮冥</w:t>
      </w:r>
      <w:r>
        <w:rPr/>
        <w:t>ꕔ</w:t>
      </w:r>
      <w:r>
        <w:rPr/>
        <w:t>쉦묰坰ぇ꺡싍䁎싂▿⥡쉬琵堤䍒䑗瑂츽䝒婡䚣浬澏㙯쉰栵眩竂帨湱畇걋㑳㔽䶱䚩넨⩲浪檏呂堻甤쵥䑘癋畢쉭懂檩惂숯㯂彨爴幀湎塙爬⽢숨갩⯂で琭癥囂涘剰獂燂慈⹸쉧汦椪㖵䲻䀴圤ㆡ梬㠳ꥭ</w:t>
      </w:r>
      <w:r>
        <w:rPr/>
        <w:t>ꗎ⍂</w:t>
      </w:r>
      <w:r>
        <w:rPr/>
        <w:t>䁄</w:t>
      </w:r>
      <w:r>
        <w:rPr/>
        <w:t>ꕙ</w:t>
      </w:r>
      <w:r>
        <w:rPr/>
        <w:t>浠㈬䠴䀳呗免</w:t>
      </w:r>
      <w:r>
        <w:rPr/>
        <w:t>Ⳃ</w:t>
      </w:r>
      <w:r>
        <w:rPr/>
        <w:t>㠲쉾灣䆱녣⨸䐥긻쉙䱅愤긵潕꺩㥴夭祰뽡</w:t>
      </w:r>
      <w:r>
        <w:rPr/>
        <w:t>ⵓ</w:t>
      </w:r>
      <w:r>
        <w:rPr/>
        <w:t>兣憿梵⺮輬僂桐㗂在╭轶媬檣㡚刊灟噍㫃싃㙄憥穫卷놥⤽쉪</w:t>
      </w:r>
      <w:r>
        <w:rPr/>
        <w:t>ꖏ</w:t>
      </w:r>
      <w:r>
        <w:rPr/>
        <w:t>杋轀杳橥⭤묺祱</w:t>
      </w:r>
      <w:r>
        <w:rPr/>
        <w:t>ⵓ</w:t>
      </w:r>
      <w:r>
        <w:rPr/>
        <w:t>겱祠</w:t>
      </w:r>
      <w:r>
        <w:rPr/>
        <w:t>⠳</w:t>
      </w:r>
      <w:r>
        <w:rPr/>
        <w:t>쉖㍧廂㚡⭍⨻네䖡䥱ꌨ㡉婀扭쉟쏂朸捒슣帩攰㗂懂⑙噄搲睶嘮䔸쉚湸槃䑑䩸禩嘯犮䙸圻㇂ꆣ祖慠㠮汤䑂慀쵥䭨啤復痂䎏ꥭ湎彞䙒쉹㙉揎眮츦彇浱쵬縯䧂뭑⺡쉙뼭숪疥</w:t>
      </w:r>
      <w:r>
        <w:rPr/>
        <w:t>ⲿ</w:t>
      </w:r>
      <w:r>
        <w:rPr/>
        <w:t>⿂猦柂睌兢쉔僂㩂偐뼳쉨潚딱</w:t>
      </w:r>
      <w:r>
        <w:rPr/>
        <w:t>ꕑ</w:t>
      </w:r>
      <w:r>
        <w:rPr/>
        <w:t>싂╊쌥捡㥷⵮㴪匽汑〯숯⩊祖깪♚슩䙐繸獧딵㉳숨祤乐䅍厩츴⩧</w:t>
      </w:r>
      <w:r>
        <w:rPr/>
        <w:t>⡹</w:t>
      </w:r>
      <w:r>
        <w:rPr/>
        <w:t>潄畴歑楗쉎</w:t>
      </w:r>
      <w:r>
        <w:rPr/>
        <w:t>Ⳃ</w:t>
      </w:r>
      <w:r>
        <w:rPr/>
        <w:t>汑瓂⩂춵㝟商</w:t>
      </w:r>
      <w:r>
        <w:rPr/>
        <w:t>ⰳ</w:t>
      </w:r>
      <w:r>
        <w:rPr/>
        <w:t>숦棂爻⒡⥒</w:t>
      </w:r>
      <w:r>
        <w:rPr/>
        <w:t>ⷂ</w:t>
      </w:r>
      <w:r>
        <w:rPr/>
        <w:t>矂뭈呧쉟正⨦</w:t>
      </w:r>
      <w:r>
        <w:rPr/>
        <w:t>ꦿ</w:t>
      </w:r>
      <w:r>
        <w:rPr/>
        <w:t>䩞咩⿂㤲썩쉗旍祉㨪䳃䠦兊쉀ꄵ个</w:t>
      </w:r>
      <w:r>
        <w:rPr/>
        <w:t>꤫</w:t>
      </w:r>
      <w:r>
        <w:rPr/>
        <w:t>迎㷂晒僂⪵겥爷牄㎏ꍵ煇㈦기睴她ꄮ䎡䵵縹桳쏂䎵疱样ꥷ쉱揂쉳扫欴㓂䥟◂ꍳ轅檱癕♴步㈮埂䑡浅敊吲椳硯畢杔┩</w:t>
      </w:r>
      <w:r>
        <w:rPr/>
        <w:t>ⷂ</w:t>
      </w:r>
      <w:r>
        <w:rPr/>
        <w:t>畬䬤⍎䓂戬</w:t>
      </w:r>
      <w:r>
        <w:rPr/>
        <w:t>ꦱ</w:t>
      </w:r>
      <w:r>
        <w:rPr/>
        <w:t>拂橆浘窏⽨琳㉬穕晞쉵쉭쉸撏쉴㔲剮┮뇂ꥷ车䙴杸쉙坓乱暩ㄻ䫎䉳ꍇ砳⬦⩹歫梡♳쉒⏂璡䍙쉵杧繪뇂㨸嘺奸</w:t>
      </w:r>
      <w:r>
        <w:rPr/>
        <w:t>ꔤ</w:t>
      </w:r>
      <w:r>
        <w:rPr/>
        <w:t>㙋⹩㤣哂⨫䉖▏␩쉄稳䳂扙뭠춣涏侩䊮乲㗍啟걂墏䌻獁쉂⩞幊焹瘳䆣컂䑵捎欷昬䯂瘻뼱㚡ꥥ䨣䜺呑놩湑썋挫㕞噷㋂ィ瑊䈨⫂깓</w:t>
      </w:r>
      <w:r>
        <w:rPr/>
        <w:t>Ⱚ</w:t>
      </w:r>
      <w:r>
        <w:rPr/>
        <w:t>촣Ⓜ浸㮿뭪獘㐬䂮⨲䶘㇍塌묲숦⹭䌱㥱稱숰䕹咩⪩㴤风숲牺獤ꇂ憣䂱숩奵竂⥈⼲䜩哂䱺ꥬ刦祗㐱촵쉐搫秂䜳輽㙡楰쉥眺㠵묯ォ杴番畃狂䴲慣活䧎題坌䕾灺곍쉥噟</w:t>
      </w:r>
      <w:r>
        <w:rPr/>
        <w:t>꤫</w:t>
      </w:r>
      <w:r>
        <w:rPr/>
        <w:t>瞩걉橪</w:t>
      </w:r>
      <w:r>
        <w:rPr/>
        <w:t>ꥆ</w:t>
      </w:r>
      <w:r>
        <w:rPr/>
        <w:t>砱㩙玬婨帷㗂剣橺樤⚮湸䦘䀷洴慇땔棂㡰氽牂</w:t>
      </w:r>
      <w:r>
        <w:rPr/>
        <w:t>ꔤꤳ</w:t>
      </w:r>
      <w:r>
        <w:rPr/>
        <w:t>䒬숹䕸䝄礪瑦䝫晇獂ꎿ䝣徿싂ね䁌涩ꅟ쉺㗂뭣㌬牰㪡䏎㵇㝗敱う䜫兖⯎䯍㋂⫂䪻兗</w:t>
      </w:r>
      <w:r>
        <w:rPr/>
        <w:t>ꕪ</w:t>
      </w:r>
      <w:r>
        <w:rPr/>
        <w:t>㠮摵幥숪쉡䅢촫♳浬杲顩쏎汸㉠㠥㮿⏂㙖</w:t>
      </w:r>
      <w:r>
        <w:rPr/>
        <w:t>꤭♓</w:t>
      </w:r>
      <w:r>
        <w:rPr/>
        <w:t>嘵澩甭乑太걕嗂⑤愯亵噭ꇂ쉍栫␤眊壂㭃䉯䵶㙡啟䕄㑋쉮┨⬱輪挪湺䑘</w:t>
      </w:r>
      <w:r>
        <w:rPr/>
        <w:t>ꥃ⍬</w:t>
      </w:r>
      <w:r>
        <w:rPr/>
        <w:t>䪱杙塵촪栬떿묤칙⭺浹哂⨩㴤㵢⩫潠촦ㅏ摇쉴䊵摭쌪ꅠ╢뽬쉡犻攫쉁컂䤪㏂壎뼪犵丸栲䤴瘺浞別曂⑫㈶湸㕤顊囂ㆥ夷㧂慄슱爴숲潤땮⹓㩅䍆瞱ꌰ玘츺㭆숸係䕯㩷洴睏</w:t>
      </w:r>
      <w:r>
        <w:rPr/>
        <w:t>⠨</w:t>
      </w:r>
      <w:r>
        <w:rPr/>
        <w:t>㘤䗂浄䵢呾狍眵灃㡠㤥뇃抻智歫唽礰껎䒥㥡</w:t>
      </w:r>
      <w:r>
        <w:rPr/>
        <w:t>ꥇ</w:t>
      </w:r>
      <w:r>
        <w:rPr/>
        <w:t>ꄶ⭌䄽쵸쌥潠츯뭦㑘彪禱懂擎䵀䕟類㌸澻쉈䋂땬浮毂祧砨揎歶啀睃䕣</w:t>
      </w:r>
      <w:r>
        <w:rPr/>
        <w:t>⡪</w:t>
      </w:r>
      <w:r>
        <w:rPr/>
        <w:t>㝵䶥쏂縻썠쉰䗂彯䑰슱䩓咱䱺䥰噧湨柂䭗ㅯ䲡䭵年坾戵前汤倨쵺䁮輪</w:t>
      </w:r>
      <w:r>
        <w:rPr/>
        <w:t>ⲣ</w:t>
      </w:r>
      <w:r>
        <w:rPr/>
        <w:t>槍㟂쵌ꏂ儴浒슩숽辿꺏숵㑓桍ꏎ犘瑣䷂悬䙑䬦塌堬纩ꅰ㍢ꆬ㋃</w:t>
      </w:r>
      <w:r>
        <w:rPr/>
        <w:t>ⰵ</w:t>
      </w:r>
      <w:r>
        <w:rPr/>
        <w:t>忂놥䡢쉌쉩氹䩖睾乷쉖杳</w:t>
      </w:r>
      <w:r>
        <w:rPr/>
        <w:t>ⱇ</w:t>
      </w:r>
      <w:r>
        <w:rPr/>
        <w:t>꧍</w:t>
      </w:r>
      <w:r>
        <w:rPr/>
        <w:t>橨䉘檿搭슮殏㝫稷啈ꄮ</w:t>
      </w:r>
      <w:r>
        <w:rPr/>
        <w:t>ꔱ</w:t>
      </w:r>
      <w:r>
        <w:rPr/>
        <w:t>係刹⑲䊬䝟ꎮ砮쉇㍊쌺䅅뽧琪숮樴捇喡灾搥睤㒣烂佅쉬쵏矂쉺汉沥䴦爪題票怪滂㑍⧂幘䍉㭳砺眣呪⑵庩顕桌䜶婚剶浘</w:t>
      </w:r>
      <w:r>
        <w:rPr/>
        <w:t>⡴</w:t>
      </w:r>
      <w:r>
        <w:rPr/>
        <w:t>㤱〶䵓䑉싂凂㙁칱쉵㕋䝕娤쉬䗂壂槍⭐乄쉇歪쉳뽘彬ぢ呤⭈㵪ㅷ쉚숷㑔潶뭫猻칶㭸畣쉤䓂녆掱㑱撱䨴땫㮿㩙촮</w:t>
      </w:r>
      <w:r>
        <w:rPr/>
        <w:t>ꖬ</w:t>
      </w:r>
      <w:r>
        <w:rPr/>
        <w:t>割</w:t>
      </w:r>
      <w:r>
        <w:rPr/>
        <w:t>ꦵ</w:t>
      </w:r>
      <w:r>
        <w:rPr/>
        <w:t>뾩㙉묤䠥⽑숽乑栴怩戨く</w:t>
      </w:r>
      <w:r>
        <w:rPr/>
        <w:t>⡪</w:t>
      </w:r>
      <w:r>
        <w:rPr/>
        <w:t>楦澻ㅷ㭳슮末㊵䭳꥚丩⛂쏂煦썤僂䤪卯协♓乒究䟂습彵冘丰⯂顸橀㣂䯂焫繃㪩</w:t>
      </w:r>
      <w:r>
        <w:rPr/>
        <w:t>ⴽ</w:t>
      </w:r>
      <w:r>
        <w:rPr/>
        <w:t>땷嘪㍹㥲彂敗쉱噔㩶确</w:t>
      </w:r>
      <w:r>
        <w:rPr/>
        <w:t>Ⳏ</w:t>
      </w:r>
      <w:r>
        <w:rPr/>
        <w:t>橊녺썤㙧瘹䕰琶</w:t>
      </w:r>
      <w:r>
        <w:rPr/>
        <w:t>⡆</w:t>
      </w:r>
      <w:r>
        <w:rPr/>
        <w:t>䥺㑉䅌깖潥核䕴땺扇歁挰땞⽦⺿쉀㚣䍆⽳걣櫍夷⤽촸꺬⩀呔㍄䕴ꄸ侏ꅡ慚夯窻⹆华⭢䄥</w:t>
      </w:r>
      <w:r>
        <w:rPr/>
        <w:t>⠶</w:t>
      </w:r>
      <w:r>
        <w:rPr/>
        <w:t>땒숺卭䫂猷捂嗂䵚䤣厵갵稫奨㦏䝖⩔썃ꄨ才㍾曎녱⩳㥔뭀䥉啯侵㔸㑊⍐</w:t>
      </w:r>
      <w:r>
        <w:rPr/>
        <w:t>ꦩ</w:t>
      </w:r>
      <w:r>
        <w:rPr/>
        <w:t>硞恺䵁偸딣숬쉓琳稩♵㔲惃갮佮眬쉢䖮㭍掿䍓ꄪ泂⬮奆瞵慂⩪瀪ꇍ㈳垩晊⹎㏂癩䙕栰㈱쉏䠺嗃桥啅⭮桄捉</w:t>
      </w:r>
      <w:r>
        <w:rPr/>
        <w:t>꥟</w:t>
      </w:r>
      <w:r>
        <w:rPr/>
        <w:t>㤊뇂꥕</w:t>
      </w:r>
      <w:r>
        <w:rPr/>
        <w:t>ꗂ</w:t>
      </w:r>
      <w:r>
        <w:rPr/>
        <w:t>扎♗奇꤮꺩慥땲潱䡕쉳쉍</w:t>
      </w:r>
      <w:r>
        <w:rPr/>
        <w:t>ⲡ</w:t>
      </w:r>
      <w:r>
        <w:rPr/>
        <w:t>喵싂唶潳梱㠩䙇숻㥒♞㕤䡙洲㥴慦㏂硴숰瑔Ⓜ㌭畦㚬䧃䬽䡥㍯䄭㩔敄칐긪係㔱㙭欸떬礹恅歷䑷곃䨴딵䀹昬㔻㐶ꥵ味슏쉅쉫걓纱嘵燃ꏂ깓䲱䍕䣂㝱扸扳⫂磍숪敮溩╞棂곂佺깄㐴</w:t>
      </w:r>
      <w:r>
        <w:rPr/>
        <w:t>ꕖ⵴</w:t>
      </w:r>
      <w:r>
        <w:rPr/>
        <w:t>弰捧嘸恥곍㆘へ〉쉰⭓㩪슩瞣┱煍揂㉯䄹䴴佯㵁뭦疡䖿慊䰩儱䐶</w:t>
      </w:r>
      <w:r>
        <w:rPr/>
        <w:t>ꗂ</w:t>
      </w:r>
      <w:r>
        <w:rPr/>
        <w:t>뽊怣嚿㑙璮磂쉱슏䥁䯂灤䕞⪡쉳싍婈쉩쉗侣䐴偱䴻</w:t>
      </w:r>
      <w:r>
        <w:rPr/>
        <w:t>⡮</w:t>
      </w:r>
      <w:r>
        <w:rPr/>
        <w:t>ꄯ嚿䥒汎癏䘺넦浱ꌰ慸⩃卖迂颿㜵转嘪♊㢻㩈瑟</w:t>
      </w:r>
      <w:r>
        <w:rPr/>
        <w:t>ꕖ</w:t>
      </w:r>
      <w:r>
        <w:rPr/>
        <w:t>擂깺䷂㝶쉶걢汣⪬熮愦䫂呋⬨䘵䋃き</w:t>
      </w:r>
      <w:r>
        <w:rPr/>
        <w:t>ꕏ</w:t>
      </w:r>
      <w:r>
        <w:rPr/>
        <w:t>扱칤㫂頪㥺ㆵ橌畄쵂硉⩷䁱哂捎剨槂䝁쉗捘从쉍䒩仂㡓氺쉉礭ꥶ⥧㵎商摡昺␰뽱䝌슬祆놬쉆䀴氤ꍅ⥉쵑╠顄奠磂䒩녩䈰䉮⹏恴喣㍁繞ꅃ䁗㤵瑁庩朱</w:t>
      </w:r>
      <w:r>
        <w:rPr/>
        <w:t>ꕓ</w:t>
      </w:r>
      <w:r>
        <w:rPr/>
        <w:t>䱀䈬䗃䁂⵭丩敆쉢쉬片묲繴ォ쉂</w:t>
      </w:r>
      <w:r>
        <w:rPr/>
        <w:t>ⶏ</w:t>
      </w:r>
      <w:r>
        <w:rPr/>
        <w:t>䐹毂㭈堷㮻䛂⍳</w:t>
      </w:r>
      <w:r>
        <w:rPr/>
        <w:t>ꥉ</w:t>
      </w:r>
      <w:r>
        <w:rPr/>
        <w:t>漹恲顷橊㩪爴㇂䕕䭪娲爤㝘强吭숯嫂㭉汬ㅴꎘ䨮稺欮</w:t>
      </w:r>
      <w:r>
        <w:rPr/>
        <w:t>Ⳏ</w:t>
      </w:r>
      <w:r>
        <w:rPr/>
        <w:t>椲歹쉥恷䄫Ⓧ쉲盎煳</w:t>
      </w:r>
      <w:r>
        <w:rPr/>
        <w:t>⡉</w:t>
      </w:r>
      <w:r>
        <w:rPr/>
        <w:t>쉣</w:t>
      </w:r>
      <w:r>
        <w:rPr/>
        <w:t>ꥂ</w:t>
      </w:r>
      <w:r>
        <w:rPr/>
        <w:t>㔦놏⩟顈殬䏎땤瑸嘦娩꥘䙀湉쉋ꆵ匽奱匸畷䅦싂㏂䕆쉟橉匦♊樹䍡壂쉈Ⓧ䄨晅땖辡㴪䅉矂儲쉩㝡쉰뿂姂䘶慒촻䁫硈䤷ꍧ顂旂䉁佌싂稲╳ꥴ⚱塑牵劏彨춻䩾⚿䥠ㅟ䅕幡㐪</w:t>
      </w:r>
      <w:r>
        <w:rPr/>
        <w:t>ꕳ</w:t>
      </w:r>
      <w:r>
        <w:rPr/>
        <w:t>恟갴☳싂煁業㡡浏繘⍸쉥顫偡瘪㙕䈯쉱슥轃┷楟辩싂䞱뽋畭싂㵚⍬橍窩㙂䈽</w:t>
      </w:r>
      <w:r>
        <w:rPr/>
        <w:t>ꔲ</w:t>
      </w:r>
      <w:r>
        <w:rPr/>
        <w:t>杓瑄傱䉆쉬⥒⯂</w:t>
      </w:r>
      <w:r>
        <w:rPr/>
        <w:t>⡔</w:t>
      </w:r>
      <w:r>
        <w:rPr/>
        <w:t>ゥ東啬浠</w:t>
      </w:r>
      <w:r>
        <w:rPr/>
        <w:t>⡱</w:t>
      </w:r>
      <w:r>
        <w:rPr/>
        <w:t>桬㇂柂䣂쉊獇ㄪ쉠㕎</w:t>
      </w:r>
      <w:r>
        <w:rPr/>
        <w:t>꤬</w:t>
      </w:r>
      <w:r>
        <w:rPr/>
        <w:t>烍啑汔녯䄨樯䌤燂睙娷쉠</w:t>
      </w:r>
    </w:p>
    <w:p>
      <w:pPr>
        <w:pStyle w:val="PreformattedText"/>
        <w:bidi w:val="0"/>
        <w:spacing w:before="0" w:after="0"/>
        <w:jc w:val="left"/>
        <w:rPr/>
      </w:pPr>
      <w:r>
        <w:rPr/>
        <w:t>썄⥱쉇㝏轖从䥭쉄晹倶〫땐</w:t>
      </w:r>
      <w:r>
        <w:rPr/>
        <w:t>ⵟ</w:t>
      </w:r>
      <w:r>
        <w:rPr/>
        <w:t>㐨夶㚏컂塡浚剑樦쉢충淂㤦</w:t>
      </w:r>
      <w:r>
        <w:rPr/>
        <w:t>꤬</w:t>
      </w:r>
      <w:r>
        <w:rPr/>
        <w:t>쉍걷琺祙⹍祱唨㛂㥋敳녂捸⾵䩊䍑뮩橐숰㡑悡䝫䬽唴䚣飂牨䅭梮廃깲睠掮㡴硗䠵伊久线縺欦未歯働ꍂ晤㨩瀴쉌繣浺쉾平欪傩ꍬ捠沣嗂爵獋〺呔潍</w:t>
      </w:r>
      <w:r>
        <w:rPr/>
        <w:t>Ⳏ</w:t>
      </w:r>
      <w:r>
        <w:rPr/>
        <w:t>煬塕穑浣夷題瑺搵㕖싂䏂무䬦㋂썍쉾㏂㌸幢〵瑫⍃员뽎䡳䉬杰然琮氻♱쌣十쉹쉚䚩</w:t>
      </w:r>
      <w:r>
        <w:rPr/>
        <w:t>⢵</w:t>
      </w:r>
      <w:r>
        <w:rPr/>
        <w:t>婘쉐毎歆匤⚣晘쉭싂氷쉩쉯</w:t>
      </w:r>
      <w:r>
        <w:rPr/>
        <w:t>ꤥ</w:t>
      </w:r>
      <w:r>
        <w:rPr/>
        <w:t>栮</w:t>
      </w:r>
      <w:r>
        <w:rPr/>
        <w:t>ꥉ</w:t>
      </w:r>
      <w:r>
        <w:rPr/>
        <w:t>彴䝭橍╂塳攱䣃收⍏㤱⭆⑷偺牺剱礦깏⨯奨⨤숥呯掏噍燂䍎昨䣃넴顬佁奾㭲曂㑫彂㥲</w:t>
      </w:r>
      <w:r>
        <w:rPr/>
        <w:t>⠷</w:t>
      </w:r>
      <w:r>
        <w:rPr/>
        <w:t>机桩烂䘽뇂♔숴칪쵸걠挣㭩い썐쉲⨲</w:t>
      </w:r>
      <w:r>
        <w:rPr/>
        <w:t>⣎</w:t>
      </w:r>
      <w:r>
        <w:rPr/>
        <w:t>쉚</w:t>
      </w:r>
      <w:r>
        <w:rPr/>
        <w:t>ꕢ</w:t>
      </w:r>
      <w:r>
        <w:rPr/>
        <w:t>쉒焹桡繍㔱칋渲昫䀦䱭嘷侻⯂쉔汾⴪兯숹佒ꅨ瘷쉯⚬瑗䮩⹺当㞻⺘⭀㥓⩆쉘䍰묮䭤싂䎿祃扂伸㭖惂숣弯쉏旂卆檿祄썕㭓祁托慀숴挬彡숲廂璣넲뾩♪奺䡦噪厵䕙⻎䕫禡╧♕搶숰䶩㞵▱昷祑걯拂歟㟂㔴쉆㝫⎬楯ㄹ⍄楟</w:t>
      </w:r>
      <w:r>
        <w:rPr/>
        <w:t>ⶡ</w:t>
      </w:r>
      <w:r>
        <w:rPr/>
        <w:t>周奲潄숦녲촲⾥攮汧쉅砲獪偙煎䍨䩐搻側㥎怹䍴桢땋쉁쉳㡫⩙숱ㄷ⼵</w:t>
      </w:r>
      <w:r>
        <w:rPr/>
        <w:t>ꦻ</w:t>
      </w:r>
      <w:r>
        <w:rPr/>
        <w:t>畡乱扸柃呉⥾壂쉀</w:t>
      </w:r>
      <w:r>
        <w:rPr/>
        <w:t>⠸</w:t>
      </w:r>
      <w:r>
        <w:rPr/>
        <w:t>桹僂挭牁婍㯂㝨慢⼫㛂呵㙑㑆쉎㩕</w:t>
      </w:r>
      <w:r>
        <w:rPr/>
        <w:t>ⵏ</w:t>
      </w:r>
      <w:r>
        <w:rPr/>
        <w:t>넫䈩◂祢㭃쉸夥畊嘳䴤䉉⸭⥅쉯⛂⛂噚敏쉢☯幺搲睂煤㵧슩輱㡗⹚砪칫</w:t>
      </w:r>
      <w:r>
        <w:rPr/>
        <w:t>ꖘ</w:t>
      </w:r>
      <w:r>
        <w:rPr/>
        <w:t>쉒獇䩞祬숦圪䡉㤵焺獩倱忍㥀⨬晤榩啂䴸깣쉉凂奸깔싂殿妱朵⹕⏃攷䨽顥悮厬塮㥉㉉礣</w:t>
      </w:r>
      <w:r>
        <w:rPr/>
        <w:t>ꤰ</w:t>
      </w:r>
      <w:r>
        <w:rPr/>
        <w:t>樣쉔畚獮⪩☴棃슣쉞䫂뽥戸旂㩆區䏂</w:t>
      </w:r>
      <w:r>
        <w:rPr/>
        <w:t>ⳍ</w:t>
      </w:r>
      <w:r>
        <w:rPr/>
        <w:t>슮</w:t>
      </w:r>
      <w:r>
        <w:rPr/>
        <w:t>ꥏ</w:t>
      </w:r>
      <w:r>
        <w:rPr/>
        <w:t>琯廂䩃搮䂩瘰㤫䨽䜦㒡晕傘橳填䙣╋癶ヂ敃촻掩楐䰨㕲싂⫂㜶㨸嘽勂㨹╤塾焭瀪噋夺姂䢩㣂渪♲숭쵢</w:t>
      </w:r>
      <w:r>
        <w:rPr/>
        <w:t>ⵕ</w:t>
      </w:r>
      <w:r>
        <w:rPr/>
        <w:t>㨺䦮쉦佮䕈걶┰圶⻂扨䁥걟敍畩咥䥌숯䄲ꄪ畋砰婱숥쉡欽⎬愹</w:t>
      </w:r>
      <w:r>
        <w:rPr/>
        <w:t>ꔣ</w:t>
      </w:r>
      <w:r>
        <w:rPr/>
        <w:t>ㄵ㙎</w:t>
      </w:r>
      <w:r>
        <w:rPr/>
        <w:t>ⵒ</w:t>
      </w:r>
      <w:r>
        <w:rPr/>
        <w:t>歐栭츥啂瑭</w:t>
      </w:r>
      <w:r>
        <w:rPr/>
        <w:t>ⵈ</w:t>
      </w:r>
      <w:r>
        <w:rPr/>
        <w:t>떿쏂㐤娶椣帷쉄뭮숫恀偁</w:t>
      </w:r>
      <w:r>
        <w:rPr/>
        <w:t>꧂</w:t>
      </w:r>
      <w:r>
        <w:rPr/>
        <w:t>煦</w:t>
      </w:r>
      <w:r>
        <w:rPr/>
        <w:t>⡋</w:t>
      </w:r>
      <w:r>
        <w:rPr/>
        <w:t>㝂㖬䁀쉫顖⸳슱䅐뇍䁗勂扃</w:t>
      </w:r>
      <w:r>
        <w:rPr/>
        <w:t>ꕫ</w:t>
      </w:r>
      <w:r>
        <w:rPr/>
        <w:t>㧎㉣㇂⹲浓ꅵ奩㐲㤪竂偒쉸䚿参偙桚慺녟噈悮뭢惂纮仂싂</w:t>
      </w:r>
      <w:r>
        <w:rPr/>
        <w:t>ꔊ</w:t>
      </w:r>
      <w:r>
        <w:rPr/>
        <w:t>樽㥹㙧쉚땣䡟䁡숩숪〣竂ꍤ㡹汮お獗䨪⩅䱘䱤頩禘浮</w:t>
      </w:r>
      <w:r>
        <w:rPr/>
        <w:t>ⵤ</w:t>
      </w:r>
      <w:r>
        <w:rPr/>
        <w:t>杷⭡擂周湣⻂欲</w:t>
      </w:r>
      <w:r>
        <w:rPr/>
        <w:t>ꔳ</w:t>
      </w:r>
      <w:r>
        <w:rPr/>
        <w:t>夯㬳㝾扃</w:t>
      </w:r>
      <w:r>
        <w:rPr/>
        <w:t>⡋⭟</w:t>
      </w:r>
      <w:r>
        <w:rPr/>
        <w:t>⺿慅甯儯⯂䥷犱擂쉇쉆呞湶슻㗎⑂⵪┴쉣硶⑑쉭串쉰⩳㑡㙆䵕⑸䜴쉨㇂汬</w:t>
      </w:r>
      <w:r>
        <w:rPr/>
        <w:t>꧍</w:t>
      </w:r>
      <w:r>
        <w:rPr/>
        <w:t>㍬깞摆溡摁㩲♒땭幖ꥸ쉉洱癀⼷칙煓暩녬싂⼷碣敔㙄侱䠥槂䧂㐷㐶쉘䜣㤬䨨桋火䡈䨶塅浃㩊떵卉⎮싍牨敄漪⌯ꅣ垵摚䬷㌯辥싂㔳焻忂㵫揂瑩佨䐣垵杠獥쉢⎩쉯婩䄮慮爲쉓潴칧妻䰥匪檵拂祫䡕⭓幤佨</w:t>
      </w:r>
      <w:r>
        <w:rPr/>
        <w:t>꤯</w:t>
      </w:r>
      <w:r>
        <w:rPr/>
        <w:t>桃顳㛂</w:t>
      </w:r>
      <w:r>
        <w:rPr/>
        <w:t>Ⱓ</w:t>
      </w:r>
      <w:r>
        <w:rPr/>
        <w:t>ꅋ渷卅ㅸ⒱冡䵾칮刪曂爣㤶砣㔯㮮湒칲⍈딤眷◂桶湦</w:t>
      </w:r>
      <w:r>
        <w:rPr/>
        <w:t>ⱡ</w:t>
      </w:r>
      <w:r>
        <w:rPr/>
        <w:t>싂</w:t>
      </w:r>
      <w:r>
        <w:rPr/>
        <w:t>ⷂ꥾꧂⒩</w:t>
      </w:r>
      <w:r>
        <w:rPr/>
        <w:t>朤㑰쎥⹩樺硷╴危て㭌恇㬦쎬䤲땢쉗갬⩒㐲皩捧稭瞩⍎徘ㆥ칳⥮⒩䕫숲䈯㥥䝍祭じ㩶〰稶呹쉄界䔻쉪䍱⥨㓎ꎻ䖱⽀轪瀷䬪硁厬숫슱瑾姂圻夸流떏桙㵪⩤甭⮘䕉桦㵫眰뼣쉺쉲焲㴨긨拍슬⑈슩坶䢥䵵侻䝑洷弣愻☸쉡</w:t>
      </w:r>
      <w:r>
        <w:rPr/>
        <w:t>ꔴ꤯</w:t>
      </w:r>
      <w:r>
        <w:rPr/>
        <w:t>杕숳㎏畈㑹卅䛂䐮焱㍡</w:t>
      </w:r>
      <w:r>
        <w:rPr/>
        <w:t>ꔸ⑏</w:t>
      </w:r>
      <w:r>
        <w:rPr/>
        <w:t>뭭湔䍙</w:t>
      </w:r>
      <w:r>
        <w:rPr/>
        <w:t>Ⱶ</w:t>
      </w:r>
      <w:r>
        <w:rPr/>
        <w:t>숯</w:t>
      </w:r>
      <w:r>
        <w:rPr/>
        <w:t>Ⲙ</w:t>
      </w:r>
      <w:r>
        <w:rPr/>
        <w:t>奺忂昬婠</w:t>
      </w:r>
      <w:r>
        <w:rPr/>
        <w:t>ꤪ</w:t>
      </w:r>
      <w:r>
        <w:rPr/>
        <w:t>牞坈お</w:t>
      </w:r>
      <w:r>
        <w:rPr/>
        <w:t>Ⱕ⥔</w:t>
      </w:r>
      <w:r>
        <w:rPr/>
        <w:t>敖⭱晫싍ㆻ묩䰣뭶爸ꥤ슥彂⮵䅬咥勎쉮⨥治䈬撥⸱䡨䑣瀶匭兹</w:t>
      </w:r>
      <w:r>
        <w:rPr/>
        <w:t>ꕟ</w:t>
      </w:r>
      <w:r>
        <w:rPr/>
        <w:t>쉈条扳浑숣슥䨵싃▿䃂傣濂ꅕ숨⹅⥆⎮硱搻䊥碩䍸桀㑖䆏</w:t>
      </w:r>
      <w:r>
        <w:rPr/>
        <w:t>⡎</w:t>
      </w:r>
      <w:r>
        <w:rPr/>
        <w:t>䁀歈係숰ꏂ쉄␬♣䩲⤷ァ싂杸쉟摟</w:t>
      </w:r>
      <w:r>
        <w:rPr/>
        <w:t>꤭</w:t>
      </w:r>
      <w:r>
        <w:rPr/>
        <w:t>걍㴽劬勂䗂㭠♴壎啕</w:t>
      </w:r>
      <w:r>
        <w:rPr/>
        <w:t>ꤨ</w:t>
      </w:r>
      <w:r>
        <w:rPr/>
        <w:t>㡦ㆥ쉉㬨先䷂㢏獙쉗䚻飂䝞捆瘺棂쉾煶㡟㣂灕䥺䥋歨嫂䕧</w:t>
      </w:r>
      <w:r>
        <w:rPr/>
        <w:t>ꕾⶡ</w:t>
      </w:r>
      <w:r>
        <w:rPr/>
        <w:t>椷䈣瘭繄橠晘땁걶ꅤ塥漱②싂㡹輯숥南⵭썱係煁땆숱璻◃</w:t>
      </w:r>
      <w:r>
        <w:rPr/>
        <w:t>ꦩ</w:t>
      </w:r>
      <w:r>
        <w:rPr/>
        <w:t>杂츹㟂⬦쉧䱀㣃뇂曂ꌯ揂껂睶</w:t>
      </w:r>
      <w:r>
        <w:rPr/>
        <w:t>ꕶ</w:t>
      </w:r>
      <w:r>
        <w:rPr/>
        <w:t>ꄽ㍰쉉㕗ぴ体⩀潲伭捃顙欩卦佒櫂⽎轏瘷䌻睾칡땘䡊楚係沏祒쉗塳⸶樲う拂幔㓎䉋긱䌺깬䇍䴩匯</w:t>
      </w:r>
      <w:r>
        <w:rPr/>
        <w:t>꥟</w:t>
      </w:r>
      <w:r>
        <w:rPr/>
        <w:t>湳勂쉕彭琽幩㡍剭㔊枩㜪䅢쉶</w:t>
      </w:r>
      <w:r>
        <w:rPr/>
        <w:t>Ⱚ</w:t>
      </w:r>
      <w:r>
        <w:rPr/>
        <w:t>繇䤰唤䉵䁧ꌪ幎獋촭側</w:t>
      </w:r>
      <w:r>
        <w:rPr/>
        <w:t>Ⲙ</w:t>
      </w:r>
      <w:r>
        <w:rPr/>
        <w:t>숪丣癥깠㝕깭轍쉾</w:t>
      </w:r>
      <w:r>
        <w:rPr/>
        <w:t>ꥇ</w:t>
      </w:r>
      <w:r>
        <w:rPr/>
        <w:t>婲轠喡뭨穥숰쉆⍧呔搲楹㵶ꅧ光削䫎奆䫂쉯</w:t>
      </w:r>
      <w:r>
        <w:rPr/>
        <w:t>꧍</w:t>
      </w:r>
      <w:r>
        <w:rPr/>
        <w:t>䁷䁢繯녟㥍䕵幈ひㅾ싂㍠杯♌㴺儭潔⹍䅋⑘숮</w:t>
      </w:r>
      <w:r>
        <w:rPr/>
        <w:t>ⱺ</w:t>
      </w:r>
      <w:r>
        <w:rPr/>
        <w:t>楐偧恕⵲匫㈸꺻䀮妩뼤⒵숴</w:t>
      </w:r>
      <w:r>
        <w:rPr/>
        <w:t>ꥂ</w:t>
      </w:r>
      <w:r>
        <w:rPr/>
        <w:t>偵</w:t>
      </w:r>
      <w:r>
        <w:rPr/>
        <w:t>⡭</w:t>
      </w:r>
      <w:r>
        <w:rPr/>
        <w:t>唻敎숺潬걧䥴䏍浥䍹◂㠩儮싂愻辩颮쉇揂呸椶㓂䑭슩㉸幅䇎⑖⍎컎當佖刭䴺杞䞻썷칓瞘</w:t>
      </w:r>
      <w:r>
        <w:rPr/>
        <w:t>ⴴ</w:t>
      </w:r>
      <w:r>
        <w:rPr/>
        <w:t>杊䮿䝺䭙쉤쉃㑕挤⑗</w:t>
      </w:r>
      <w:r>
        <w:rPr/>
        <w:t>ⱟ</w:t>
      </w:r>
      <w:r>
        <w:rPr/>
        <w:t>숮惂ꅈ쉬ぴ</w:t>
      </w:r>
      <w:r>
        <w:rPr/>
        <w:t>ꔦ</w:t>
      </w:r>
      <w:r>
        <w:rPr/>
        <w:t>䩪頵䛂㉉浏䉐倯떻䩘倯渺槂幍兹烍曂䙂乓⹠燍껍슡싂⵶⑱촴嚿쉵烍洺䘻숺恩䰽噃頫爫⿂拍쵌㍍슡掘</w:t>
      </w:r>
      <w:r>
        <w:rPr/>
        <w:t>ⶻ</w:t>
      </w:r>
      <w:r>
        <w:rPr/>
        <w:t>ꍷ</w:t>
      </w:r>
      <w:r>
        <w:rPr/>
        <w:t>ⲩ</w:t>
      </w:r>
      <w:r>
        <w:rPr/>
        <w:t>䥲氲勂轇䅱偎枿债숵剸光冬묺ヂ䐨㩔吰쵖䑌䮻係䙾眽楉湃奆칣ꅒ乂偙毂牑㍐◃⭧恞䵋</w:t>
      </w:r>
      <w:r>
        <w:rPr/>
        <w:t>⢿</w:t>
      </w:r>
      <w:r>
        <w:rPr/>
        <w:t>嚮垮⭸㭸杲䱗灂䝦眷䧂琣⍠噑㌻旍쏂쉞㊵嘺界䈺懂⑧澥숹䁾卮瑒慥㨶浐녌㵆也瀣┲땠幾煙ꇂ칠㭲쉇䶣㚏싂습祶琱䄥녧䡔欴睯⥡坘춬♠㉪㭔潔乯湊枡</w:t>
      </w:r>
      <w:r>
        <w:rPr/>
        <w:t>ꤴꕘ</w:t>
      </w:r>
      <w:r>
        <w:rPr/>
        <w:t>琦쉵恸潥쉘䘣쉙㭩숺漲㌶㯂囍桫╖뼺恆塰싂䱁杶슣憿䩡凂㣂欷昬</w:t>
      </w:r>
      <w:r>
        <w:rPr/>
        <w:t>⠲</w:t>
      </w:r>
      <w:r>
        <w:rPr/>
        <w:t>杂便摶㩢常梏Ⓜ뭾뭣⩌獯䅎偐頰⒮䕫⑞帰睧搨潁㵌싂⫂穄敗澮</w:t>
      </w:r>
      <w:r>
        <w:rPr/>
        <w:t>ꤸⒿ</w:t>
      </w:r>
      <w:r>
        <w:rPr/>
        <w:t>⾬㥡㤭怷</w:t>
      </w:r>
      <w:r>
        <w:rPr/>
        <w:t>⠰</w:t>
      </w:r>
      <w:r>
        <w:rPr/>
        <w:t>싂쉷ꄲ刪塴쉟㫂깹슩晹瑁쉘惂쵬浯徏奇亡湤䴷敟恅硰싂ꅔ䧂촴숲墡㠻㭌때ꇂ姂圲䡏匥皏椭䜽搬⼫户湌㨸⨤䡠啎汍䅞炱깘亻ꇍ啩珂吨쉓ㅤ㘽番䕢䕍䠣憿杋㭚ꍋ癱㵔㟂▵㨲㮘췎䮏辣깴䘦⹀㌱⤨</w:t>
      </w:r>
      <w:r>
        <w:rPr/>
        <w:t>ꗎ</w:t>
      </w:r>
      <w:r>
        <w:rPr/>
        <w:t>橌㭶㘮樦녁㚡썫橥牀噐╩盂㨮奲䠰顪⑳㨲埂숱떮⌴♀氨䡇⍾柂佡汃坐䗂急倮槂穫㌶䙟㡚敃归쉬㑧䜯깫㝰⩢恐㚿熵㜪嘬䡍</w:t>
      </w:r>
      <w:r>
        <w:rPr/>
        <w:t>ⱉ</w:t>
      </w:r>
      <w:r>
        <w:rPr/>
        <w:t>扃</w:t>
      </w:r>
      <w:r>
        <w:rPr/>
        <w:t>ꗂ</w:t>
      </w:r>
      <w:r>
        <w:rPr/>
        <w:t>椱</w:t>
      </w:r>
      <w:r>
        <w:rPr/>
        <w:t>⠹</w:t>
      </w:r>
      <w:r>
        <w:rPr/>
        <w:t>呟啶搱慂歩쉆ꅞ瓂♵椰⥠昬䁨䕎⺵汀녮</w:t>
      </w:r>
      <w:r>
        <w:rPr/>
        <w:t>ⵘ</w:t>
      </w:r>
      <w:r>
        <w:rPr/>
        <w:t>㴹歳穸뽶⨊숫兇䛂쉕</w:t>
      </w:r>
      <w:r>
        <w:rPr/>
        <w:t>꤯</w:t>
      </w:r>
      <w:r>
        <w:rPr/>
        <w:t>칞㚻뾡䠳水ꎩ狂浬䘸䎥睁쉫兙㪘䩯땸㵍迂⹠</w:t>
      </w:r>
      <w:r>
        <w:rPr/>
        <w:t>ꔫ</w:t>
      </w:r>
      <w:r>
        <w:rPr/>
        <w:t>뭉䴥╏䴪촸꤮땚卐츣⫂奇僂⹂뗂哎瘹海㵹煶쵤⾩㥚깇圲繹癍わ♨杍惂摄쉎</w:t>
      </w:r>
      <w:r>
        <w:rPr/>
        <w:t>⡸</w:t>
      </w:r>
      <w:r>
        <w:rPr/>
        <w:t>歆䡢掩쉀䬽晒癟樹ꅮ睤湣</w:t>
      </w:r>
      <w:r>
        <w:rPr/>
        <w:t>ꖣ</w:t>
      </w:r>
      <w:r>
        <w:rPr/>
        <w:t>慇砣係僂䋂頵◃牬숰矂梩穴䝯㧂䩠秂灚飂썪⬬瀩獁参⮥㭅⽶쌹哂爲㕪獍凂娺㓂佩歔爤ꅣ奷玮焲晞㢥䍧椦⍩㬤塾䷂䱟쉯凎䕕㓂扢⑦◃僂㎵砣䩖⭑漫䒥绂쉌⩯쵪ꥣ쉎ㅔ䒘⼷平琸⤸쉲㭰㙊湹䞣澱㛍䵍싂厱</w:t>
      </w:r>
      <w:r>
        <w:rPr/>
        <w:t>ꕭ</w:t>
      </w:r>
      <w:r>
        <w:rPr/>
        <w:t>䰭灧䁷幣썥쉘㢵䝳幁㥡㟂䩗憣㌸獌⬲丨奄䕋뼻쉘㕕䕠ꅗ玡</w:t>
      </w:r>
      <w:r>
        <w:rPr/>
        <w:t>ꔪ</w:t>
      </w:r>
      <w:r>
        <w:rPr/>
        <w:t>沥儵杄沮╂䉌嗂ㅺ睁䱌弸㭸䕃啃轐活䈱悏㐣䞡䝖䅅</w:t>
      </w:r>
      <w:r>
        <w:rPr/>
        <w:t>ꕤ</w:t>
      </w:r>
      <w:r>
        <w:rPr/>
        <w:t>㩸瓂䍟㑯秂䩍瀦佊恾㡈㐯</w:t>
      </w:r>
      <w:r>
        <w:rPr/>
        <w:t>Ɱ</w:t>
      </w:r>
      <w:r>
        <w:rPr/>
        <w:t>摢숰穠⹈ㅄ㨲懂␵ꍔ녈祙䉉滍</w:t>
      </w:r>
      <w:r>
        <w:rPr/>
        <w:t>Ɐ</w:t>
      </w:r>
      <w:r>
        <w:rPr/>
        <w:t>祡炡⸪捓䵺╮縶䵴뭺兊䤷䲡縺幃㵋欴䐴救姂䵶ꄻ㯂</w:t>
      </w:r>
      <w:r>
        <w:rPr/>
        <w:t>ⲩ</w:t>
      </w:r>
      <w:r>
        <w:rPr/>
        <w:t>煤ꇂ뽺婧湎眣珂䆵䡹呥쉊㬣掩䳂婟ꆩ纘䡂疣무吩썕슻瑄♯煗싎ꥫ㡸䔪땲䱍딥䀴傏䱄猵쉑欤</w:t>
      </w:r>
      <w:r>
        <w:rPr/>
        <w:t>Ⱘ</w:t>
      </w:r>
      <w:r>
        <w:rPr/>
        <w:t>䝀奔眱썖⑰㵫䅚</w:t>
      </w:r>
      <w:r>
        <w:rPr/>
        <w:t>ⴱ</w:t>
      </w:r>
      <w:r>
        <w:rPr/>
        <w:t>木쉗琱慤䀽땠敐拂</w:t>
      </w:r>
      <w:r>
        <w:rPr/>
        <w:t>ꥃ</w:t>
      </w:r>
      <w:r>
        <w:rPr/>
        <w:t>㵳⍵圻㤤䎩긻ꥦ층㮥䓂䤥个녎偊츫뭕甹殩긽㚻╮㩦摕祎숮㑦祍슏稣䊏縦㇂婟挴⑰긬旎㵁쉖䘽䰶뭠湫儦䑟顴穘</w:t>
      </w:r>
      <w:r>
        <w:rPr/>
        <w:t>Ⱖ</w:t>
      </w:r>
      <w:r>
        <w:rPr/>
        <w:t>娹匲䚡䣂慷⍮ꍎ넣兎</w:t>
      </w:r>
      <w:r>
        <w:rPr/>
        <w:t>ⰵ</w:t>
      </w:r>
      <w:r>
        <w:rPr/>
        <w:t>浦녊汑媘㜪넰</w:t>
      </w:r>
      <w:r>
        <w:rPr/>
        <w:t>ⱈ</w:t>
      </w:r>
      <w:r>
        <w:rPr/>
        <w:t>秂㡐</w:t>
      </w:r>
      <w:r>
        <w:rPr/>
        <w:t>ꗂ</w:t>
      </w:r>
      <w:r>
        <w:rPr/>
        <w:t>ꇍ쉾䕔顁ㄯ슿쉯牫ㄺ깃偱䑴</w:t>
      </w:r>
      <w:r>
        <w:rPr/>
        <w:t>ⱕ</w:t>
      </w:r>
      <w:r>
        <w:rPr/>
        <w:t>扏㯂╬뼤挵䥭넥灘倪䶣⩈搬⤥ꅧ䛂䐣슮</w:t>
      </w:r>
      <w:r>
        <w:rPr/>
        <w:t>⡨</w:t>
      </w:r>
      <w:r>
        <w:rPr/>
        <w:t>抩슣䙍埂冩㑌</w:t>
      </w:r>
      <w:r>
        <w:rPr/>
        <w:t>⡨</w:t>
      </w:r>
      <w:r>
        <w:rPr/>
        <w:t>䜮唦</w:t>
      </w:r>
      <w:r>
        <w:rPr/>
        <w:t>ꥏ</w:t>
      </w:r>
      <w:r>
        <w:rPr/>
        <w:t>歶壂杹䠱女㌨䨨㠮쵑䝁ㅶ横睈埂助㧂奨牦涩</w:t>
      </w:r>
      <w:r>
        <w:rPr/>
        <w:t>⡌⠰</w:t>
      </w:r>
      <w:r>
        <w:rPr/>
        <w:t>㐰硡懂挥⼴䩎飂슘渻媮儽泂⩤坱墏싃䈵畄呵슩睫琱浢䩶匨坵湩歱圱穸⽎偄ꅐㆣ皩掵긩♣㙱칲灔ㅞ䕄</w:t>
      </w:r>
      <w:r>
        <w:rPr/>
        <w:t>ꦩ</w:t>
      </w:r>
      <w:r>
        <w:rPr/>
        <w:t>츩䩱勎㵘妻塤伵쉣䡺㩗䳂쉪煨扙浞⺱싂慠䣂녏炘넪⯂頯┬䰊䉓掘䎵숨쵣뿂狂⹫斱䝍</w:t>
      </w:r>
      <w:r>
        <w:rPr/>
        <w:t>⡇</w:t>
      </w:r>
      <w:r>
        <w:rPr/>
        <w:t>슘놻뮵슱痃活晅漥顔題祁䵸껂⫂䡮䡶劘畔䩴截쉉침숨慍愣嘽卩繊抬竂싂⿍쉱ꥧヂ㔰洨숳扸㙾䈯ꅁ䟂싂煮뼽濂칗噙攵夶㇂枡㥶숽珂䭙䙈㪣唻啚⤰슱睰癊뽫䡏䝈瑔슥汥⸥싂㉥弹䨶䴺㔰</w:t>
      </w:r>
      <w:r>
        <w:rPr/>
        <w:t>ꥄꥉ</w:t>
      </w:r>
      <w:r>
        <w:rPr/>
        <w:t>쉎촤⥀㗂参썪뭯疮쉵轑</w:t>
      </w:r>
      <w:r>
        <w:rPr/>
        <w:t>⡘</w:t>
      </w:r>
      <w:r>
        <w:rPr/>
        <w:t>楢</w:t>
      </w:r>
      <w:r>
        <w:rPr/>
        <w:t>ⷂ</w:t>
      </w:r>
      <w:r>
        <w:rPr/>
        <w:t>䮥役걑ꎘ䴴䏂깘爣娱⽅洴㍅䪡</w:t>
      </w:r>
      <w:r>
        <w:rPr/>
        <w:t>ꕧ</w:t>
      </w:r>
      <w:r>
        <w:rPr/>
        <w:t>飂眵㷂䉋飂㍨敒灍敂䉩䚏㶥稫䪻皱깢祎쉧䨯涬淂帥媿땦獨㠴嘦싂⩇祫쉐碬㉠㴸㬸⪡꺣䱖⑎䩵桹</w:t>
      </w:r>
      <w:r>
        <w:rPr/>
        <w:t>⡅</w:t>
      </w:r>
      <w:r>
        <w:rPr/>
        <w:t>㍹扭㈪</w:t>
      </w:r>
      <w:r>
        <w:rPr/>
        <w:t>Ⳃ</w:t>
      </w:r>
      <w:r>
        <w:rPr/>
        <w:t>䰯哂쉵条猸歫넪䢥䔸⌱㖬吹④慈걉噕䖱䡹뾱摔䜰싎爻쉩娤䈥㠮숱忂⯃㑡⧂颥</w:t>
      </w:r>
      <w:r>
        <w:rPr/>
        <w:t>ⰳ</w:t>
      </w:r>
      <w:r>
        <w:rPr/>
        <w:t>ㄪ乢憬敍뾬</w:t>
      </w:r>
      <w:r>
        <w:rPr/>
        <w:t>Ⳃ</w:t>
      </w:r>
      <w:r>
        <w:rPr/>
        <w:t>姂樵ㅒ津넹䥴쉄窩䬨㭄</w:t>
      </w:r>
      <w:r>
        <w:rPr/>
        <w:t>⡴</w:t>
      </w:r>
      <w:r>
        <w:rPr/>
        <w:t>喥䁘</w:t>
      </w:r>
      <w:r>
        <w:rPr/>
        <w:t>ꔫ꧂</w:t>
      </w:r>
      <w:r>
        <w:rPr/>
        <w:t>㖱</w:t>
      </w:r>
      <w:r>
        <w:rPr/>
        <w:t>ꔲ</w:t>
      </w:r>
      <w:r>
        <w:rPr/>
        <w:t>榩揂柂渳녦廂㉆先決渷넫⮱唹䩁洣슬攴姂䤤涱佰㉥祰媡캥朲幔㜥硢쉳㩹橪縺䰬坎䁮ꥲ啘☱싂楪䭍⩱ꍍ⼤뼮手춿䂩乹쉺桢뗂쉯䘨숲䌺ㄻ䘹䷃体곍ネ䁟</w:t>
      </w:r>
      <w:r>
        <w:rPr/>
        <w:t>꧂♬</w:t>
      </w:r>
      <w:r>
        <w:rPr/>
        <w:t>㕲頮</w:t>
      </w:r>
      <w:r>
        <w:rPr/>
        <w:t>ꕕ</w:t>
      </w:r>
      <w:r>
        <w:rPr/>
        <w:t>瑸彎獢䏂슻슿뽤坍㥣顧噱䃂瀥♭碩⩩㉤機杍촲♦轭歮쉚갷硌䡨㉟䑀瓂㚵欱ꅶ忂礸⩎塪䯂玱</w:t>
      </w:r>
      <w:r>
        <w:rPr/>
        <w:t>⡡</w:t>
      </w:r>
      <w:r>
        <w:rPr/>
        <w:t>淂⽎㩀灳甦恒</w:t>
      </w:r>
      <w:r>
        <w:rPr/>
        <w:t>Ⱡ</w:t>
      </w:r>
      <w:r>
        <w:rPr/>
        <w:t>ꕤ</w:t>
      </w:r>
      <w:r>
        <w:rPr/>
        <w:t>慾䮿摵㝩牂姂㩰㙌槂䜷㡹</w:t>
      </w:r>
      <w:r>
        <w:rPr/>
        <w:t>ꗂ</w:t>
      </w:r>
      <w:r>
        <w:rPr/>
        <w:t>䤷げ偦冬癔㜰㭱噠玩異⥨湥ヂ䘸砨斻숴칊硴伣微</w:t>
      </w:r>
      <w:r>
        <w:rPr/>
        <w:t>ꗂ</w:t>
      </w:r>
      <w:r>
        <w:rPr/>
        <w:t>磂숱䀦䍩瑬䥘慟牔楤쉗䀯㶻帮</w:t>
      </w:r>
      <w:r>
        <w:rPr/>
        <w:t>Ⳃ</w:t>
      </w:r>
      <w:r>
        <w:rPr/>
        <w:t>슬恠獡潟⽬浭坨潷䨺䕥眤꧎楉㧂媮曂⮱幄ꄦ恌掩檿洮⪥㘪숪쉹䲻頩뽭쉉晉㜩</w:t>
      </w:r>
      <w:r>
        <w:rPr/>
        <w:t>ⵕ</w:t>
      </w:r>
      <w:r>
        <w:rPr/>
        <w:t>㝹䁇纥␴啙呰슱恏숷䠮숽啺歟⪵な곂着䕡穖她搥딳䵂䄯牃殣毂拂㑊䢩嘷さヂ쉂뽆佁⪏⍫摬未</w:t>
      </w:r>
      <w:r>
        <w:rPr/>
        <w:t>Ⱖ</w:t>
      </w:r>
      <w:r>
        <w:rPr/>
        <w:t>眫琸捯䅙숴穵捞</w:t>
      </w:r>
      <w:r>
        <w:rPr/>
        <w:t>ⴷ⸩</w:t>
      </w:r>
      <w:r>
        <w:rPr/>
        <w:t>烂걸쉀嫂䧂</w:t>
      </w:r>
      <w:r>
        <w:rPr/>
        <w:t>ⴸ</w:t>
      </w:r>
      <w:r>
        <w:rPr/>
        <w:t>䁡愫㐪㵁晍燂㘸瑮쉧皩秂쏂亵쉈㕡䟂乫倲䡶싂㛂堥矂㕸卐쉂桇▵⩠䤹㉋䵟┥췂녅㤊嫂㙯㓍쉔乭⻍潧汔辘슱杠䑟녒䍰含卭싃摋⥭쉓癆걁嗂⥸刲殻硲樰杖樸㪥癸㡆㦿儭⫂┥㕊㍞灤悩㡅伪䝧娮㬶恱勂湊쉖獧珍쉃䩭歉䩣䰽⩟瘶䵪參示ꥨ欱⩓칁숩䱅犘㵹䰮汘擂堷묥き䄫桃</w:t>
      </w:r>
      <w:r>
        <w:rPr/>
        <w:t>Ɑ</w:t>
      </w:r>
      <w:r>
        <w:rPr/>
        <w:t>䍦䑖⍹ꥭ㕣딤獟쉩녎䓂厏珂㦩哂뗂</w:t>
      </w:r>
      <w:r>
        <w:rPr/>
        <w:t>⡪</w:t>
      </w:r>
      <w:r>
        <w:rPr/>
        <w:t>숩滂睇땯ꌱ㤷娷䀮㥁浪绂</w:t>
      </w:r>
      <w:r>
        <w:rPr/>
        <w:t>ⵒ</w:t>
      </w:r>
      <w:r>
        <w:rPr/>
        <w:t>㭫㍢싂氣幯쉔参◂睳ꇂ㓂响ꏂ浲⩘咱玿漦㐩♊⩋䚱桮煸㟂匳뭴䅢쉮䑾䩕䑃⭓獭塦䶡慖㬲䥣灓氪呢␸煑䋃瘣╟湩〬♰Ⓜ⻂䡀恣乾幺䭅䜬뭮녴佪㩺偅숪參刣摐ꅳ䈶㥸恗庩껂晱忂㙡瑄䄪顲╃乬㝞漱䪥</w:t>
      </w:r>
      <w:r>
        <w:rPr/>
        <w:t>ꥍ</w:t>
      </w:r>
      <w:r>
        <w:rPr/>
        <w:t>乘</w:t>
      </w:r>
      <w:r>
        <w:rPr/>
        <w:t>ⱐ</w:t>
      </w:r>
      <w:r>
        <w:rPr/>
        <w:t>沱㣂䠽惂暏獊瑡⹾촤癊䙶穦狂汙칫쉲츨佅쉳䘴␴䙱洵轒쵱㵫汃祴䭾渺坅杒␷䱵甪敹琣</w:t>
      </w:r>
      <w:r>
        <w:rPr/>
        <w:t>⠫</w:t>
      </w:r>
      <w:r>
        <w:rPr/>
        <w:t>쉫䪬뽌䕊礤䭺쉄礴꺮㈲嚵䁱穳剚辱썾暱八슻쉘䭧掱⩕⹊숭碡</w:t>
      </w:r>
      <w:r>
        <w:rPr/>
        <w:t>ꤱ</w:t>
      </w:r>
      <w:r>
        <w:rPr/>
        <w:t>⾵䭁橐摾쉄塢ヂ䄩</w:t>
      </w:r>
      <w:r>
        <w:rPr/>
        <w:t>ⱖ</w:t>
      </w:r>
      <w:r>
        <w:rPr/>
        <w:t>末瀻䭰숵쉘썊ꏂ숶矂祖扂㡳썩啯坁⽃䍴⼨숸䙫</w:t>
      </w:r>
      <w:r>
        <w:rPr/>
        <w:t>Ⱓ</w:t>
      </w:r>
      <w:r>
        <w:rPr/>
        <w:t>ꇂ永⥵吴썘䝤湙娥쌵㨭쉃漣彌拂쵷㋃⤸╰숴긬䘳杨㍭숽㩭䱲槃촫</w:t>
      </w:r>
      <w:r>
        <w:rPr/>
        <w:t>ⶵ</w:t>
      </w:r>
      <w:r>
        <w:rPr/>
        <w:t>扇숣奤㵐딹琩䵭幈┳祙㩉㉺놻坾繙䌰䱈쵤漦扫䂘㉸潏灘㕬㙫癢纩䤭쉌ꏂ</w:t>
      </w:r>
      <w:r>
        <w:rPr/>
        <w:t>ⱑ</w:t>
      </w:r>
      <w:r>
        <w:rPr/>
        <w:t>녇쉕䕕䕙믎䁢氰礸祷</w:t>
      </w:r>
      <w:r>
        <w:rPr/>
        <w:t>ⰻ⫂</w:t>
      </w:r>
      <w:r>
        <w:rPr/>
        <w:t>㬻뭊䱢祒㝸挭㨨數禮ꍶ永㭎愪檥</w:t>
      </w:r>
      <w:r>
        <w:rPr/>
        <w:t>ꖵ</w:t>
      </w:r>
      <w:r>
        <w:rPr/>
        <w:t>䱎塃쉠づ㩵煞䢬㞻</w:t>
      </w:r>
      <w:r>
        <w:rPr/>
        <w:t>ꔫ</w:t>
      </w:r>
      <w:r>
        <w:rPr/>
        <w:t>〱</w:t>
      </w:r>
      <w:r>
        <w:rPr/>
        <w:t>ꥄ</w:t>
      </w:r>
      <w:r>
        <w:rPr/>
        <w:t>愲數㉶啚掻庱㬻栯쉾桦</w:t>
      </w:r>
      <w:r>
        <w:rPr/>
        <w:t>ⱗ</w:t>
      </w:r>
      <w:r>
        <w:rPr/>
        <w:t>妏쉉瑹㭆癃吶剺㭃灷婩搸穁쉮嫃⍫穫㟎쉠䩩洮权䎣卶䔱愺⵬⹕숨浰䉀祸⮩檻⽱煰쉃栭䃂捥⨤숹梘犣⩪⚣呴걎梮幮頱㕗䵦숭⽘噣䑘㠽煦祏頱䉗슥㇂ꄲ焺捧䥤뭕祍偙ꥧ꺻䨩┻딫ꇃ⩱娪噍춮㡂硷㕃禡䰵㒿優䓂㉥轆扺䳂歩쉥ꆥ柃姂扺劮牤╱䎱慮煂曍숬쉃光숤깧숣땇ꅸ搊⭋⩤⪡쉓题幎眻䱯⨬뼲汹</w:t>
      </w:r>
      <w:r>
        <w:rPr/>
        <w:t>ꖡ</w:t>
      </w:r>
      <w:r>
        <w:rPr/>
        <w:t>䓂</w:t>
      </w:r>
      <w:r>
        <w:rPr/>
        <w:t>ꕎꕄ</w:t>
      </w:r>
      <w:r>
        <w:rPr/>
        <w:t>晨䨭㜻偱뼴潥瘶⥭䐽⥑幞灃瑺埂깈☮啫ꌻ橤ㆩ杘界숽</w:t>
      </w:r>
      <w:r>
        <w:rPr/>
        <w:t>ꥍ</w:t>
      </w:r>
      <w:r>
        <w:rPr/>
        <w:t>䉵漫喏⍳摩䢥繅獈㨰䭏当楙庱繅呦⩯瑚䥺╧喵㍧</w:t>
      </w:r>
      <w:r>
        <w:rPr/>
        <w:t>ⵟ</w:t>
      </w:r>
      <w:r>
        <w:rPr/>
        <w:t>䯂幤⯂歰슩⹆ꌣ頤係礳ꥰ墩け斱숣撿攫疘䉕幰䈫</w:t>
      </w:r>
      <w:r>
        <w:rPr/>
        <w:t>ꤥ</w:t>
      </w:r>
      <w:r>
        <w:rPr/>
        <w:t>恷㍣⸪㏂㫎墘淂⽾썚ꌹ쉓䃂䰽⽩⭸⩩ꍩⓂ浧⍹썆嗂坃㩚⬴䁡夽猻琯滂충昳갴幭偩廎㠮쉩栳쉆縨瓂슿穎轖䡈녃㔬츫뼪䔬昲뮵煴⽋⧎穟뇎쉬䠷䙸儽怽畾扷朸䗂斥䑅ꅉ楢⩄껂灑싍㥨╯湰戳걺뽗뭵ꍬ⥞挳䋂숶浲썳㶡껃녴䂩姂⭒炩</w:t>
      </w:r>
      <w:r>
        <w:rPr/>
        <w:t>ꕾ⬱</w:t>
      </w:r>
      <w:r>
        <w:rPr/>
        <w:t>䞥剁焤䰻癭⩉쉉딹啔䚱쌰戰橾䌩슿촣婣楖습⑲䀸繱㐺秂뿂焸睑噞塶嗂漮㝂瞣䱘伮涿습嫂숳㫂啦숽ꅐ獖</w:t>
      </w:r>
      <w:r>
        <w:rPr/>
        <w:t>ꤰ</w:t>
      </w:r>
      <w:r>
        <w:rPr/>
        <w:t>䧂穖ꍞ璻긬⌳ꥯ</w:t>
      </w:r>
      <w:r>
        <w:rPr/>
        <w:t>ꤥ⯂</w:t>
      </w:r>
      <w:r>
        <w:rPr/>
        <w:t>⣎</w:t>
      </w:r>
      <w:r>
        <w:rPr/>
        <w:t>ꤺ</w:t>
      </w:r>
      <w:r>
        <w:rPr/>
        <w:t>䵖ꅲ♞圴䱷㵨䵃⹗ꇂ厱氮杶䐰男皱照⥅</w:t>
      </w:r>
      <w:r>
        <w:rPr/>
        <w:t>ꥅ</w:t>
      </w:r>
      <w:r>
        <w:rPr/>
        <w:t>恁䩩哂汨姂䇂䰪兩㏃轆唭瘬猣㡩㑇壂ꄯ偗쉘⸩㫎㉋桤숨湾䰰焰埂穒烂쉎じ倳숴긹⯂柂乴숮䩫㊩澩瀭⑅㫂娨䑗兊⑬ぢ숻汶䍚쵌轞坦☪</w:t>
      </w:r>
      <w:r>
        <w:rPr/>
        <w:t>ⵑ</w:t>
      </w:r>
      <w:r>
        <w:rPr/>
        <w:t>쉾⛂뼱彇儥塺쌦憻쵈辩䘤숭쌸䬷♙塪䕋숮쉑伳숮啑녧灐汹充敤㢥쉹㠪唫殘쉚夨ꇍ塚⩄纣嘤ꥢㅞっ㈣䉬뽕湂⹹彟绍⪬䎏攬숤═瀭瀰㖡⛂䨺녬㊻扭♐</w:t>
      </w:r>
      <w:r>
        <w:rPr/>
        <w:t>ꔺ</w:t>
      </w:r>
      <w:r>
        <w:rPr/>
        <w:t>捳庥ꇎ⨭㉋⽯穂쉧ㄩ㬩姂䙶䳂슬㪣쎵</w:t>
      </w:r>
      <w:r>
        <w:rPr/>
        <w:t>ꔳ</w:t>
      </w:r>
      <w:r>
        <w:rPr/>
        <w:t>盂弴㑂㐦䭺䥦쉔煤䁉轌㵞숽媻</w:t>
      </w:r>
      <w:r>
        <w:rPr/>
        <w:t>⡩⸣</w:t>
      </w:r>
      <w:r>
        <w:rPr/>
        <w:t>ꎩ쉌攵涱支숵启숱⥙亏改朤䧂ㅚォ⍐쉘䍟縶祱싂滂䜵㴰쉍쵲瀪</w:t>
      </w:r>
      <w:r>
        <w:rPr/>
        <w:t>ꕌ</w:t>
      </w:r>
      <w:r>
        <w:rPr/>
        <w:t>慡⦬⭩眽</w:t>
      </w:r>
      <w:r>
        <w:rPr/>
        <w:t>⣂</w:t>
      </w:r>
      <w:r>
        <w:rPr/>
        <w:t>稬祫⩋桴乊佐쉰⥣啀䚿牞㝄橍樹䈴⫂汇扐剘쉤傻넯㵧䭭㍋㶩숨䐰쉑䉋䚿掩㐭捚弰匬䌶䇂灬⺬땶</w:t>
      </w:r>
      <w:r>
        <w:rPr/>
        <w:t>ⲿ</w:t>
      </w:r>
      <w:r>
        <w:rPr/>
        <w:t>⻂啙䅁⑸</w:t>
      </w:r>
      <w:r>
        <w:rPr/>
        <w:t>ꤩ⹖</w:t>
      </w:r>
      <w:r>
        <w:rPr/>
        <w:t>汔牑ꅁ刮떵숭쉮</w:t>
      </w:r>
      <w:r>
        <w:rPr/>
        <w:t>ⱹ⚱</w:t>
      </w:r>
      <w:r>
        <w:rPr/>
        <w:t>䙐刪쵍焩☪䙇噋〫쏂䕍摕쵚긊㭟楏</w:t>
      </w:r>
      <w:r>
        <w:rPr/>
        <w:t>ⶥ</w:t>
      </w:r>
      <w:r>
        <w:rPr/>
        <w:t>拂䬦⑮瘪</w:t>
      </w:r>
      <w:r>
        <w:rPr/>
        <w:t>ꕹ</w:t>
      </w:r>
      <w:r>
        <w:rPr/>
        <w:t>㷂╓か勂⩣⨪⨭ꅔ쉎番㴲</w:t>
      </w:r>
      <w:r>
        <w:rPr/>
        <w:t>ꕙ</w:t>
      </w:r>
      <w:r>
        <w:rPr/>
        <w:t>墵깚唱塶쉌㘽幙䩶嗎刻煎⨳汇ꥳ㇂坵숵套ㆥ걹愣䤵ꇂ쉁쉊䂣칕旂㨹冏矎캻䍹㥋䕊欥떩㨪坷</w:t>
      </w:r>
      <w:r>
        <w:rPr/>
        <w:t>ꤲ⥡</w:t>
      </w:r>
      <w:r>
        <w:rPr/>
        <w:t>ぃ⭹䛂</w:t>
      </w:r>
      <w:r>
        <w:rPr/>
        <w:t>ⱌ</w:t>
      </w:r>
      <w:r>
        <w:rPr/>
        <w:t>⾩稪牧琪ꅭ報焻摂쉺并漽㴹段땈䍢䩦뽈╠䵭쉧⫎䑇䌤勂뗂䍖☷磂쉵䅍刳呌䒻悩⪱䝕⥥ㅚ獅땆쉙⭢嗂乪숪⼷削㴹嘳乍㥄║厡⹵촬숴쉁瑎쉕☪冥汨稪슱㝊쉲浢䕷橬</w:t>
      </w:r>
      <w:r>
        <w:rPr/>
        <w:t>ⲻ☭</w:t>
      </w:r>
      <w:r>
        <w:rPr/>
        <w:t>姂쉰숭瑀⍓ㄷ㢡乡㎘䨽顙じ㡨썖潌</w:t>
      </w:r>
      <w:r>
        <w:rPr/>
        <w:t>⠣</w:t>
      </w:r>
      <w:r>
        <w:rPr/>
        <w:t>䲮䖘敭</w:t>
      </w:r>
      <w:r>
        <w:rPr/>
        <w:t>ꥏ╊</w:t>
      </w:r>
      <w:r>
        <w:rPr/>
        <w:t>辏숴㶬䝬컂숣扰䄳㬮㦏嘩䁬䶵䘹쉌礦⩵搹⩗橖爭⍗洲숪ꥬ㓂⸫嚩숬牺刺印㍗払繴㩬⽱眹쉉</w:t>
      </w:r>
      <w:r>
        <w:rPr/>
        <w:t>ꕸ</w:t>
      </w:r>
      <w:r>
        <w:rPr/>
        <w:t>쉍䭫浃灷</w:t>
      </w:r>
      <w:r>
        <w:rPr/>
        <w:t>ⱒ</w:t>
      </w:r>
      <w:r>
        <w:rPr/>
        <w:t>硬攪匱숬煔瑇녅숴䚱䫂ꥸ㠯깤</w:t>
      </w:r>
      <w:r>
        <w:rPr/>
        <w:t>⡕⫂</w:t>
      </w:r>
      <w:r>
        <w:rPr/>
        <w:t>싂京穙쉺楾⑴쉐刴剫纩塂뼪믂쉊䃍橐</w:t>
      </w:r>
      <w:r>
        <w:rPr/>
        <w:t>ⵢ</w:t>
      </w:r>
      <w:r>
        <w:rPr/>
        <w:t>匪溡깠녨䉡㡕㕥㭈㗂숨東</w:t>
      </w:r>
      <w:r>
        <w:rPr/>
        <w:t>ⴷ</w:t>
      </w:r>
      <w:r>
        <w:rPr/>
        <w:t>䰩㩫弽楡䑁䕨쎩慷炿䡱뮿䧂쉳䙺砯⨨⩋噵瑋㥭ꏂ䵉ㄨ</w:t>
      </w:r>
      <w:r>
        <w:rPr/>
        <w:t>ꖻ</w:t>
      </w:r>
      <w:r>
        <w:rPr/>
        <w:t>Ⱕ</w:t>
      </w:r>
      <w:r>
        <w:rPr/>
        <w:t>晅彰⨱</w:t>
      </w:r>
      <w:r>
        <w:rPr/>
        <w:t>ꕬ</w:t>
      </w:r>
      <w:r>
        <w:rPr/>
        <w:t>츣殘塯眱敹쉰䭪桦䁘祗䕌⍙쌱秂⫂</w:t>
      </w:r>
      <w:r>
        <w:rPr/>
        <w:t>ꤣꔨ</w:t>
      </w:r>
      <w:r>
        <w:rPr/>
        <w:t>쵎⬨숹䧃䁴䀪檥捄皥䱫</w:t>
      </w:r>
      <w:r>
        <w:rPr/>
        <w:t>ⱑ</w:t>
      </w:r>
      <w:r>
        <w:rPr/>
        <w:t>䤶䌩塰</w:t>
      </w:r>
      <w:r>
        <w:rPr/>
        <w:t>ꔬ</w:t>
      </w:r>
      <w:r>
        <w:rPr/>
        <w:t>䡟㩃泂깊吥㭀䜣숶娵穗刣</w:t>
      </w:r>
      <w:r>
        <w:rPr/>
        <w:t>ⵢ</w:t>
      </w:r>
      <w:r>
        <w:rPr/>
        <w:t>梱䁍摱䤱걬</w:t>
      </w:r>
      <w:r>
        <w:rPr/>
        <w:t>ⵒ</w:t>
      </w:r>
      <w:r>
        <w:rPr/>
        <w:t>놘♩抮싂쉆╹㕀</w:t>
      </w:r>
      <w:r>
        <w:rPr/>
        <w:t>⡫╚䷂⪮</w:t>
      </w:r>
      <w:r>
        <w:rPr/>
        <w:t>㏂땾扂㙣昤㡫廂쉂㬷쉷䍐싂숸奺갵䭗쉂⥨扃㵃䴹恃</w:t>
      </w:r>
      <w:r>
        <w:rPr/>
        <w:t>Ɑ</w:t>
      </w:r>
      <w:r>
        <w:rPr/>
        <w:t>놘繘䫂</w:t>
      </w:r>
      <w:r>
        <w:rPr/>
        <w:t>꤯⸵</w:t>
      </w:r>
      <w:r>
        <w:rPr/>
        <w:t>輶싂㴸쏂稪</w:t>
      </w:r>
      <w:r>
        <w:rPr/>
        <w:t>ⷂ</w:t>
      </w:r>
      <w:r>
        <w:rPr/>
        <w:t>㑾壍婧䬬㕲</w:t>
      </w:r>
      <w:r>
        <w:rPr/>
        <w:t>⡅</w:t>
      </w:r>
      <w:r>
        <w:rPr/>
        <w:t>是猺桡姂⫎썄唫礸摷</w:t>
      </w:r>
      <w:r>
        <w:rPr/>
        <w:t>ꖥ</w:t>
      </w:r>
      <w:r>
        <w:rPr/>
        <w:t>쉖愮⩏参뭙⍔ち⽪⸭轸珂䄱㭅</w:t>
      </w:r>
      <w:r>
        <w:rPr/>
        <w:t>ꕹ</w:t>
      </w:r>
      <w:r>
        <w:rPr/>
        <w:t>彰穷㈸债啺䙮偁䫂깏쉷圹两䟂ꆿ珂示晰啾</w:t>
      </w:r>
      <w:r>
        <w:rPr/>
        <w:t>ⶱ</w:t>
      </w:r>
      <w:r>
        <w:rPr/>
        <w:t>晣</w:t>
      </w:r>
      <w:r>
        <w:rPr/>
        <w:t>ⷂ</w:t>
      </w:r>
      <w:r>
        <w:rPr/>
        <w:t>䥎䙖싍䈥柎䄵㐫氵㎵╷竎盂橈恳瀲썄䊩</w:t>
      </w:r>
      <w:r>
        <w:rPr/>
        <w:t>ⱨ</w:t>
      </w:r>
      <w:r>
        <w:rPr/>
        <w:t>堲䕷猪溏</w:t>
      </w:r>
      <w:r>
        <w:rPr/>
        <w:t>ꥋ</w:t>
      </w:r>
      <w:r>
        <w:rPr/>
        <w:t>兌愱ꥤ教熿灊䓂睳䕋땘㩴堬琯刯</w:t>
      </w:r>
      <w:r>
        <w:rPr/>
        <w:t>ⵟ</w:t>
      </w:r>
      <w:r>
        <w:rPr/>
        <w:t>춮䝙杯塒쉰쌱轭⤩廂弨侥컂埂戬䁯䵵ノ㡤</w:t>
      </w:r>
      <w:r>
        <w:rPr/>
        <w:t>ⷂ</w:t>
      </w:r>
      <w:r>
        <w:rPr/>
        <w:t>丶뽹꥗</w:t>
      </w:r>
      <w:r>
        <w:rPr/>
        <w:t>ꕱ</w:t>
      </w:r>
      <w:r>
        <w:rPr/>
        <w:t>繓⽄矂潃␰칶쉠츮싂</w:t>
      </w:r>
      <w:r>
        <w:rPr/>
        <w:t>꧂</w:t>
      </w:r>
      <w:r>
        <w:rPr/>
        <w:t>⻂쉞䭬쉚䉩田浍䵒啭猹眱稻獑幆吩갤燂⩄歩縊싃楐</w:t>
      </w:r>
      <w:r>
        <w:rPr/>
        <w:t>꧂꥕</w:t>
      </w:r>
      <w:r>
        <w:rPr/>
        <w:t>㍀</w:t>
      </w:r>
      <w:r>
        <w:rPr/>
        <w:t>ⵅ</w:t>
      </w:r>
      <w:r>
        <w:rPr/>
        <w:t>뭨</w:t>
      </w:r>
      <w:r>
        <w:rPr/>
        <w:t>Ⱘ</w:t>
      </w:r>
      <w:r>
        <w:rPr/>
        <w:t>畯櫍㢘乔</w:t>
      </w:r>
      <w:r>
        <w:rPr/>
        <w:t>ⴲ</w:t>
      </w:r>
      <w:r>
        <w:rPr/>
        <w:t>恐</w:t>
      </w:r>
      <w:r>
        <w:rPr/>
        <w:t>ꔬ</w:t>
      </w:r>
      <w:r>
        <w:rPr/>
        <w:t>壂⬪䱾땦彆䭅炩縫䉃걄䰰汥㠺啨昫㑅⍟䱫楕⨵㡓䡴㜤뭅轏ꌰ獰㑗⨩项塬杔瓂椲琤慹⍇歋浏㵢슱걉坵깑優敫才〰쵚숩顎䨯</w:t>
      </w:r>
      <w:r>
        <w:rPr/>
        <w:t>⡭⩞⎵</w:t>
      </w:r>
      <w:r>
        <w:rPr/>
        <w:t>㩤㥀顖슩㎥乶㩁䬪ィ係海セ楮슬㕌쉘曂獋쉓改織⸰根䨻䣂ꅮ⑈</w:t>
      </w:r>
      <w:r>
        <w:rPr/>
        <w:t>ⷂ</w:t>
      </w:r>
      <w:r>
        <w:rPr/>
        <w:t>쉸椰八숴㡠她㈪㑏堭⭆揂䱣琲캩杄瀻쉃睾役冩偆橎</w:t>
      </w:r>
      <w:r>
        <w:rPr/>
        <w:t>ꕷ</w:t>
      </w:r>
      <w:r>
        <w:rPr/>
        <w:t>䡰숮㯎⥮桡싂⬸楑剷䭏绍勂깊</w:t>
      </w:r>
      <w:r>
        <w:rPr/>
        <w:t>ꕁ⹷</w:t>
      </w:r>
      <w:r>
        <w:rPr/>
        <w:t>㚥稴䅹歳䝢秎爴┯⍫⼭녇睌⽀厡숪Ⓝ炥쉘썂</w:t>
      </w:r>
      <w:r>
        <w:rPr/>
        <w:t>⡐</w:t>
      </w:r>
      <w:r>
        <w:rPr/>
        <w:t>〤未칉ㄯ磂</w:t>
      </w:r>
      <w:r>
        <w:rPr/>
        <w:t>ꦣ</w:t>
      </w:r>
      <w:r>
        <w:rPr/>
        <w:t>싂硏乸걺䉁噔槂쉄坵扗쉴䨮反渹쵒牴祫ꄳ㬤㭙ꇂ⚬辻䕍壂汘堯杚坍⍊뾿渣摇帽轈壃硵毂ꌮ</w:t>
      </w:r>
      <w:r>
        <w:rPr/>
        <w:t>ꔫ</w:t>
      </w:r>
      <w:r>
        <w:rPr/>
        <w:t>牵♮⴫䣂彑瑺噅쉋常甫曂窱썃ぉ啲⩶穇瘨昵䕹慀傩쵮摭꥕婢斥♲⩃剓顺琴ꥳ⨫倦㇂⺩頳栨䁒傩땴쉓䙊⩴╁ꍈ怬浙䀮樸杀湸뭯怹㕗偗</w:t>
      </w:r>
      <w:r>
        <w:rPr/>
        <w:t>ⱁ</w:t>
      </w:r>
      <w:r>
        <w:rPr/>
        <w:t>䍓꥚活硆㭁㜵⤮恮桨攵却皣㫂㥒係쉨䍏体⴩晣睱轉吮쉬⏂坄煞䙉潌丨䁸땍愳沬䐭䠭嫂皘쉢ꌨ㬸䁸┵ꍡ䌮걚硹华债䪡顖⩲顇숳竂电㐶䴸墣婃䨹杲숻剘</w:t>
      </w:r>
      <w:r>
        <w:rPr/>
        <w:t>⡠</w:t>
      </w:r>
      <w:r>
        <w:rPr/>
        <w:t>䣂灦䉕乢䍵㵫숪㵩뿃䡂歩䈵㈤䉦秃㨶婤㫂⨰䍴搶⩢煟恠⑟</w:t>
      </w:r>
      <w:r>
        <w:rPr/>
        <w:t>ꦏ</w:t>
      </w:r>
      <w:r>
        <w:rPr/>
        <w:t>깷灃烂䧂㔹晦䘸슻硍숷嚥쵓爻䅪揂䑋浤找⭒溏但⤬离噱涩숯䭚㜨恆⩒坞太橗浄숺矍♇㘥</w:t>
      </w:r>
      <w:r>
        <w:rPr/>
        <w:t>ꕫ</w:t>
      </w:r>
      <w:r>
        <w:rPr/>
        <w:t>怰땠啌넹䡂㪬⤥뇂縤㙔祐⹾嗂㩎꥞摠轆氵夤䵬㟂眳</w:t>
      </w:r>
      <w:r>
        <w:rPr/>
        <w:t>ⶱ</w:t>
      </w:r>
      <w:r>
        <w:rPr/>
        <w:t>輱</w:t>
      </w:r>
      <w:r>
        <w:rPr/>
        <w:t>⠮◂</w:t>
      </w:r>
      <w:r>
        <w:rPr/>
        <w:t>습쵩〺硵</w:t>
      </w:r>
      <w:r>
        <w:rPr/>
        <w:t>ꤸ</w:t>
      </w:r>
      <w:r>
        <w:rPr/>
        <w:t>㜸⥟疮깷祡扴摚㕉砽⭗潓琫⹐䘩뭷幨㝳䱴⮵</w:t>
      </w:r>
      <w:r>
        <w:rPr/>
        <w:t>ꔮ</w:t>
      </w:r>
      <w:r>
        <w:rPr/>
        <w:t>䭴䵶䁟呶呤剀㭫瑳㵴漫쵏睮⦮ꅃ쉣曃뽮녴伯㩯堽椪</w:t>
      </w:r>
      <w:r>
        <w:rPr/>
        <w:t>ⵌ</w:t>
      </w:r>
      <w:r>
        <w:rPr/>
        <w:t>㉊䩗⹵啐牱䕺⌦晎轧숴썥㉞깲汕婦</w:t>
      </w:r>
      <w:r>
        <w:rPr/>
        <w:t>ⱒ</w:t>
      </w:r>
      <w:r>
        <w:rPr/>
        <w:t>憬捩嚘䕴磂䂬</w:t>
      </w:r>
      <w:r>
        <w:rPr/>
        <w:t>Ⳏ</w:t>
      </w:r>
      <w:r>
        <w:rPr/>
        <w:t>坋轶殩쉩煄䱙噈䥭氳礰溡⒩썷</w:t>
      </w:r>
      <w:r>
        <w:rPr/>
        <w:t>ⵏ</w:t>
      </w:r>
      <w:r>
        <w:rPr/>
        <w:t>轄輴쉆</w:t>
      </w:r>
      <w:r>
        <w:rPr/>
        <w:t>ꖡ</w:t>
      </w:r>
      <w:r>
        <w:rPr/>
        <w:t>䅁䵪繤쉢烃뭷礊扺迂頽ꇂ繭楳⭖</w:t>
      </w:r>
      <w:r>
        <w:rPr/>
        <w:t>ⵕ</w:t>
      </w:r>
      <w:r>
        <w:rPr/>
        <w:t>扫潭噐㑱淍쉊䃃灣偋㉔╸녬숪㍢皻ꅂ埃焪쵩偆䨶넺ꅯ⽭⍈忍쉓숮乬柂余ꄮ㭐㖩穋</w:t>
      </w:r>
      <w:r>
        <w:rPr/>
        <w:t>ⱎ</w:t>
      </w:r>
      <w:r>
        <w:rPr/>
        <w:t>㪘迂歯帰㑴䙘쉎숳癐숣儤걾㌶䍴㴪뽄쉥牀㇂版䀯癶㑪⛃촻습쉮桕煃㡎♯楴橅侬轺┭䕙䍈輮皱珂♷顮淃⤩剉涩徿䊬䴺扖橗嘫촬啘䌤㕘쉓琷⍄頴⪩ꥱ넥䵰唲걕뼸쉥玏偏妡㌸䀵䐱皏䙖䉪䯍쉺䖱숭掣煾䣂㷂䒬ꄻ砥礱な</w:t>
      </w:r>
      <w:r>
        <w:rPr/>
        <w:t>ꥑ</w:t>
      </w:r>
      <w:r>
        <w:rPr/>
        <w:t>䎘╁╏揂瑗䭂な儩䀰㕪쌯</w:t>
      </w:r>
      <w:r>
        <w:rPr/>
        <w:t>ⱥ</w:t>
      </w:r>
      <w:r>
        <w:rPr/>
        <w:t>䏂穵特䃂輻恣㛂䯂췂㉤灹搴갱㥲䡮⹓栭㪻手啡</w:t>
      </w:r>
      <w:r>
        <w:rPr/>
        <w:t>⡨</w:t>
      </w:r>
      <w:r>
        <w:rPr/>
        <w:t>繋ꇂ眪桵</w:t>
      </w:r>
      <w:r>
        <w:rPr/>
        <w:t>Ⱔ</w:t>
      </w:r>
      <w:r>
        <w:rPr/>
        <w:t>欫쏂䝓歎傱䄦쉨獄揂䵧㕚뽖ꇎ嘫晕辻⪡ꄺ摂䐮漰⮵㜤瓂冩優秂⧂渭灉歅灚⼵圶␵朲奺斩㞩潁惂숹㊣恓䭮㴵</w:t>
      </w:r>
      <w:r>
        <w:rPr/>
        <w:t>⢻</w:t>
      </w:r>
      <w:r>
        <w:rPr/>
        <w:t>쉥秎숰⛂쉁쉱矍썤슥掬㪮彔椥沥깚㇂係쉵湇묦쉮⸰歘䭙烎곂싂啎⤫媱杤顉㉎⨽⻂䡥</w:t>
      </w:r>
      <w:r>
        <w:rPr/>
        <w:t>ꔫ⌨</w:t>
      </w:r>
      <w:r>
        <w:rPr/>
        <w:t>伨㝹噀䡒ꄶ▩㥣</w:t>
      </w:r>
      <w:r>
        <w:rPr/>
        <w:t>ꔯ</w:t>
      </w:r>
      <w:r>
        <w:rPr/>
        <w:t>顫⫂䑑쉔器숣渳稵収牅㘸䢘嘽揂㙅瀥숹</w:t>
      </w:r>
      <w:r>
        <w:rPr/>
        <w:t>ⵉ꧂</w:t>
      </w:r>
      <w:r>
        <w:rPr/>
        <w:t>쉟昣种䖻眴婗頬㵾쎏䚥꺵ꍦ侥⦻슿㦡숯╙㉧剺껂全쉣숬画潰㩋抣否戫悘乊</w:t>
      </w:r>
      <w:r>
        <w:rPr/>
        <w:t>ꖮ</w:t>
      </w:r>
      <w:r>
        <w:rPr/>
        <w:t>轪塖摶带䘰歎婈柂乔䬪橤뗂均椸㢱쉁㩏䓂</w:t>
      </w:r>
      <w:r>
        <w:rPr/>
        <w:t>꧂</w:t>
      </w:r>
      <w:r>
        <w:rPr/>
        <w:t>䙐㭢㊡䰵䩟䍀숳⥬䁄⩦汓䚩测堰秂敌⥯捬</w:t>
      </w:r>
      <w:r>
        <w:rPr/>
        <w:t>ꕖ</w:t>
      </w:r>
      <w:r>
        <w:rPr/>
        <w:t>㏂矂싂朹㚻㇍䬽奠㘬</w:t>
      </w:r>
      <w:r>
        <w:rPr/>
        <w:t>ꕱ</w:t>
      </w:r>
      <w:r>
        <w:rPr/>
        <w:t>뭘㞏吱⭩棂㉰纮⵪坹晐䕞昸皮槎칰䀮</w:t>
      </w:r>
      <w:r>
        <w:rPr/>
        <w:t>Ⱔ</w:t>
      </w:r>
      <w:r>
        <w:rPr/>
        <w:t>㌷숺㐰㎘</w:t>
      </w:r>
      <w:r>
        <w:rPr/>
        <w:t>ꖥ</w:t>
      </w:r>
      <w:r>
        <w:rPr/>
        <w:t>䅆灤桶</w:t>
      </w:r>
      <w:r>
        <w:rPr/>
        <w:t>꧂</w:t>
      </w:r>
      <w:r>
        <w:rPr/>
        <w:t>뽊橋为〴쉂땥슻慍塷⩦潯攪㵳昣璡搮☦㈩奐</w:t>
      </w:r>
      <w:r>
        <w:rPr/>
        <w:t>ⴵ</w:t>
      </w:r>
      <w:r>
        <w:rPr/>
        <w:t>䢵唳䋂쉩漯䁯瑙媻束係㚥깚㬪祰넨呥繕颣住쉮䡁♬眣繘땤䝈炣⛂㭮㏂仂㙺礯㥾焲숱⩍뽃♎습㨣⭗촴獙㈹炥╆牶昱㑳䤷䥏⭯⑴</w:t>
      </w:r>
      <w:r>
        <w:rPr/>
        <w:t>ꔽ</w:t>
      </w:r>
      <w:r>
        <w:rPr/>
        <w:t>坷栽싎</w:t>
      </w:r>
      <w:r>
        <w:rPr/>
        <w:t>꧂</w:t>
      </w:r>
      <w:r>
        <w:rPr/>
        <w:t>刵슥쉐㥌⥋⍠慈캮啃㉕㚏땓⌸⩁㢩⑺祄ꅱ猤捎瀶摔畭䓂坹䬥</w:t>
      </w:r>
      <w:r>
        <w:rPr/>
        <w:t>⡴</w:t>
      </w:r>
      <w:r>
        <w:rPr/>
        <w:t>劣ㅾ恨獐琶쉋璮柂窥㢥☨䤳刊湺⑸⍦搲〻㫎噧숸㏂䭑싃䑚頷칒瑴쉶睒媵⫂渺㬪熵祖⤪㍤놥깂顴쉳穥穨깋⧂彀䉯畖䄪㟂㘨싍쉀㭢䙂⫎嗃쉕圣쉄㥚桫</w:t>
      </w:r>
      <w:r>
        <w:rPr/>
        <w:t>ꥈ</w:t>
      </w:r>
      <w:r>
        <w:rPr/>
        <w:t>瀭</w:t>
      </w:r>
      <w:r>
        <w:rPr/>
        <w:t>⠴</w:t>
      </w:r>
      <w:r>
        <w:rPr/>
        <w:t>爸琫垬䉤⪥䫂⽊싂夵䶱婇た╅䨷䇂䵘⍍䨷⩴숣䋂畉䱣淂걾䅥䳍参䥾☤칳슩䕅䡕愸</w:t>
      </w:r>
      <w:r>
        <w:rPr/>
        <w:t>⡣</w:t>
      </w:r>
      <w:r>
        <w:rPr/>
        <w:t>쉟ꅪ䑷偦燂䠶攪䭟硏礥쉙兤숮睡ꆵ婾啮䠪幸楀稣⼪ꥲ睠䵸㩒녈쵕䱪參쉬㎩⑟揂ꥢ놩⥯熿</w:t>
      </w:r>
      <w:r>
        <w:rPr/>
        <w:t>ⴻ</w:t>
      </w:r>
      <w:r>
        <w:rPr/>
        <w:t>塌㕚⦮礱㐯쉔烎㜺㧎싎摨⩡쉺⫃⿂쉊ㅌ爷숵썐┲㛂㍹쉧⩺恨뭐䷂穗녣쉞堤椥桊싂燂年쏂兞顾恂愴喘슩䐷걹깋쵣㧂뽐顱㊥䵞攥</w:t>
      </w:r>
      <w:r>
        <w:rPr/>
        <w:t>⡎</w:t>
      </w:r>
      <w:r>
        <w:rPr/>
        <w:t>ⴶ</w:t>
      </w:r>
      <w:r>
        <w:rPr/>
        <w:t>춱⼯숮㡍猣夰걬䭏䅕슮憣㕭匳ꥹ슬栫卓ꄮ싂㵋숳⹬㭟棂㊣쉎</w:t>
      </w:r>
      <w:r>
        <w:rPr/>
        <w:t>꧂</w:t>
      </w:r>
      <w:r>
        <w:rPr/>
        <w:t>睒碻呹㨪</w:t>
      </w:r>
      <w:r>
        <w:rPr/>
        <w:t>ⱐ</w:t>
      </w:r>
      <w:r>
        <w:rPr/>
        <w:t>煭坉쉈곂뽣摙慩獣砦䠨瑢걘浄欨櫂䪡♣</w:t>
      </w:r>
      <w:r>
        <w:rPr/>
        <w:t>ꦡ</w:t>
      </w:r>
      <w:r>
        <w:rPr/>
        <w:t>쉡溩窥偂䭷䝊숬丵ꍗ쉨爤癙쉶噞䨥喡싂䝎䌤砳吽㍫㉑䋍轙㑴숹㔬㑚伳㷂숶▮㗂쉡⩺录갥汒쉨恱秂勂숶㡯칗</w:t>
      </w:r>
      <w:r>
        <w:rPr/>
        <w:t>ⱶ</w:t>
      </w:r>
      <w:r>
        <w:rPr/>
        <w:t>㭎▏畦䫂쵀䳂ㆥ䡍⹳丬師啅坯扷쉠쉣穙轕뾬쉲⩖江⦻䣂矃⫂䩤</w:t>
      </w:r>
      <w:r>
        <w:rPr/>
        <w:t>ꦣ</w:t>
      </w:r>
      <w:r>
        <w:rPr/>
        <w:t>楸淂䅅男⨫◂쉌牙䱥㑕쉾㠫ぇㄵ㬪싂浏㴮㠽⩫쉕㜩㴦츨獖쉴㕸㡍뽯䨪䓂⥑坚材䥟抻⩸彩쉧╶汩Ⓙ璣䋎㯂㊱⎮嚿焭㵺䨭セ玵♣깑嗂뽌㡾䅙疩㠻숫慤⪱畨吶廃歃磂復常枥䫍ꍯ忍떱쉴户┩쉦䜽淂䩧永佣䙨싂</w:t>
      </w:r>
      <w:r>
        <w:rPr/>
        <w:t>꧂</w:t>
      </w:r>
      <w:r>
        <w:rPr/>
        <w:t>숲㐸숭쉋ꥴ暡㚩䡹卲䈵ㅭ䅋⭩轶</w:t>
      </w:r>
      <w:r>
        <w:rPr/>
        <w:t>ꕕ</w:t>
      </w:r>
      <w:r>
        <w:rPr/>
        <w:t>姂溬쉠</w:t>
      </w:r>
      <w:r>
        <w:rPr/>
        <w:t>ꔪꤰ</w:t>
      </w:r>
      <w:r>
        <w:rPr/>
        <w:t>挱뽙</w:t>
      </w:r>
      <w:r>
        <w:rPr/>
        <w:t>⠺</w:t>
      </w:r>
      <w:r>
        <w:rPr/>
        <w:t>圦췎㷂싂⌷쉺彅轇悻穘㜥砬㌯㕡橈着頸瀻傘䩪㑖ぴ⨸⥨쉦䁁쉭슏습싂怪놥㕹ꍠꍉ꤮숶㴺噤</w:t>
      </w:r>
      <w:r>
        <w:rPr/>
        <w:t>⡌</w:t>
      </w:r>
      <w:r>
        <w:rPr/>
        <w:t>咵㮩♀㉞熬䩗啊猵㙀埂穈㵩穃⩁</w:t>
      </w:r>
      <w:r>
        <w:rPr/>
        <w:t>ꔹ</w:t>
      </w:r>
      <w:r>
        <w:rPr/>
        <w:t>촹琦噐瘵䏂䑭櫂숱晷啇쉵ぬ䣎乌䠶牄潵䡧䩊伤숩㩐䡐戽쉭創う厏祊◃⑬夺乥㙤㩱㶮瀊栰숹숣䚥㝳機ㅳ潥頻놣媡깬䥹싂숭坃㓂恍䥶頪ꌴ㡭싂㘩頭瑏䆻䡬婥䉩煊杘で㉥䕹⾿⩗</w:t>
      </w:r>
      <w:r>
        <w:rPr/>
        <w:t>ꥂ</w:t>
      </w:r>
      <w:r>
        <w:rPr/>
        <w:t>摧㘭</w:t>
      </w:r>
      <w:r>
        <w:rPr/>
        <w:t>Ɱ⭚</w:t>
      </w:r>
      <w:r>
        <w:rPr/>
        <w:t>搣極墵䥍匴冡嫂쉋ꍺ⌣슘숶扏</w:t>
      </w:r>
      <w:r>
        <w:rPr/>
        <w:t>⠭</w:t>
      </w:r>
      <w:r>
        <w:rPr/>
        <w:t>䩺癏囂凂⨯쉔⭃ぉ䌫</w:t>
      </w:r>
      <w:r>
        <w:rPr/>
        <w:t>ꥎ</w:t>
      </w:r>
      <w:r>
        <w:rPr/>
        <w:t>獮晎挤</w:t>
      </w:r>
      <w:r>
        <w:rPr/>
        <w:t>⡑</w:t>
      </w:r>
      <w:r>
        <w:rPr/>
        <w:t>촰슿祴␶䝐塥楀뭌ꌹ晨숭瘸┤斿噱ꍠ楡슣♄쉒싍璵䤰䑏</w:t>
      </w:r>
      <w:r>
        <w:rPr/>
        <w:t>ⵣ</w:t>
      </w:r>
      <w:r>
        <w:rPr/>
        <w:t>㉇䍋칲彷楁㑩牆㝁쉔ꥢ练婚灏畫쉳╥楄癧䵨猤긯䝳䬤夫溱뼮妏䝮书⤱梩窣䊱檩匪窣</w:t>
      </w:r>
      <w:r>
        <w:rPr/>
        <w:t>ⵟ</w:t>
      </w:r>
      <w:r>
        <w:rPr/>
        <w:t>ㄥ䛂㎻쎘牐숭乲⧂彷쉗堽</w:t>
      </w:r>
      <w:r>
        <w:rPr/>
        <w:t>ⴵ</w:t>
      </w:r>
      <w:r>
        <w:rPr/>
        <w:t>呓役썪顴廂睈딶礣㮬截ꥲ扏쉲㵊喘慍噃㖵桡毂㍕슱噭牎곂싂窩䥯㌽㴸輯塺浗䬸싂朷㈽啵쏂䇂涩楩쉧䉟⨶扌秂㥬惎䱺겣㕭栩숹⧂겵쉉也摕</w:t>
      </w:r>
      <w:r>
        <w:rPr/>
        <w:t>꧂</w:t>
      </w:r>
      <w:r>
        <w:rPr/>
        <w:t>㔲潤뗂晉슥煥㍬倫杢软係㭪㩪⤥噩穆䙗轙場殩⭁㒩뽔㥥ꄣ硫Ⓜ</w:t>
      </w:r>
      <w:r>
        <w:rPr/>
        <w:t>ꥆꖬ</w:t>
      </w:r>
      <w:r>
        <w:rPr/>
        <w:t>㡖䆡仂⍂㑺ꥢ轎冩ㅪ䢮悘⩚ꅬ㕱</w:t>
      </w:r>
      <w:r>
        <w:rPr/>
        <w:t>ꤹ</w:t>
      </w:r>
      <w:r>
        <w:rPr/>
        <w:t>깨㎻䰻䋂쉈쵾숳玵挱票싂쉁㭨</w:t>
      </w:r>
      <w:r>
        <w:rPr/>
        <w:t>ꥆ</w:t>
      </w:r>
      <w:r>
        <w:rPr/>
        <w:t>捐뭘뭣䯎慸捘⍈䈸쉱疬␲恪䙁⵮汰兘䱎坩䤤琵䈪奊㩣樬㑄칺顉뼤䰮갻楒佦쉑轢凂ꍕ兰奧琵磂⍄ꌴ亥䆮燂彩⍀쉁噙智縣격</w:t>
      </w:r>
      <w:r>
        <w:rPr/>
        <w:t>ꦩ</w:t>
      </w:r>
      <w:r>
        <w:rPr/>
        <w:t>啄䩟㕈轌䀴敘녤</w:t>
      </w:r>
      <w:r>
        <w:rPr/>
        <w:t>ⱘ</w:t>
      </w:r>
      <w:r>
        <w:rPr/>
        <w:t>䭈氬焩剂⩹癮쉩뽨쉣썃沵䣃䘩眺䆮쵢췎帪硯㪮ꎣ唺䵶쉄건咱⽘總睹煲⌭ꅉ⴩勂ꆩ㥉区䕸⏂숤游晉⭹䰯⒡祯乇</w:t>
      </w:r>
      <w:r>
        <w:rPr/>
        <w:t>ⱶ</w:t>
      </w:r>
      <w:r>
        <w:rPr/>
        <w:t>㑠쉷</w:t>
      </w:r>
      <w:r>
        <w:rPr/>
        <w:t>ꕾ</w:t>
      </w:r>
      <w:r>
        <w:rPr/>
        <w:t>慏㣎摊쉮㍨来砭㑊숤쉆㥺䯂係塱呋幊挲꥖쉁晪幒슿</w:t>
      </w:r>
      <w:r>
        <w:rPr/>
        <w:t>⠸</w:t>
      </w:r>
      <w:r>
        <w:rPr/>
        <w:t>ꤨ</w:t>
      </w:r>
      <w:r>
        <w:rPr/>
        <w:t>칖乐䡚뽌㬥猭쉱癏⽡䱐</w:t>
      </w:r>
      <w:r>
        <w:rPr/>
        <w:t>ꦏ</w:t>
      </w:r>
      <w:r>
        <w:rPr/>
        <w:t>祤瞣⩺捣ꥴ쉥⚮ꍮ晳䃂䍗弦潯䰳㵵嚮䊱倬싂䁵싂쉮</w:t>
      </w:r>
      <w:r>
        <w:rPr/>
        <w:t>Ⱪ</w:t>
      </w:r>
      <w:r>
        <w:rPr/>
        <w:t>琬地㈯彪繠擃ꍌ쉸䡊슏偮㵯婌䱡窥뗎⬲쉤橄塶湸㬬係噯穎땭뽆컂愫♐灹敫⵭優ꇂꄸ彘晪묫ꏂ祸</w:t>
      </w:r>
      <w:r>
        <w:rPr/>
        <w:t>⢵</w:t>
      </w:r>
      <w:r>
        <w:rPr/>
        <w:t>廂♘輸㐮弰</w:t>
      </w:r>
      <w:r>
        <w:rPr/>
        <w:t>ⲩ</w:t>
      </w:r>
      <w:r>
        <w:rPr/>
        <w:t>搬即䖵䬦㶣壂纵⑆䙇䩯伮燂䡑漥䘶昪</w:t>
      </w:r>
      <w:r>
        <w:rPr/>
        <w:t>ꕋ</w:t>
      </w:r>
      <w:r>
        <w:rPr/>
        <w:t>牾塤䙱桵</w:t>
      </w:r>
      <w:r>
        <w:rPr/>
        <w:t>ⱶ</w:t>
      </w:r>
      <w:r>
        <w:rPr/>
        <w:t>练䁠쉨晘썔滎慢뽬⽉㘊䳂캱ㆱꍒ䕌汇㶿椯辣⑉潪쉉橹慏汋顸쉪쉏偣⨳洺槎媏╨彦⭤껂楀㵥慨숯숴䶘祟楷党䇎써溮晲ㄪ썌⻍䍷是ꌮ䁱徻䳂縭匤ꥹ䣂䬨哂彠卙汉〱숶䋂䴪⼨湈挶⩱</w:t>
      </w:r>
      <w:r>
        <w:rPr/>
        <w:t>⣍⪿</w:t>
      </w:r>
      <w:r>
        <w:rPr/>
        <w:t>䂏䶵⪩坮撱㩣쉁쉆暩컎</w:t>
      </w:r>
      <w:r>
        <w:rPr/>
        <w:t>ⷂ</w:t>
      </w:r>
      <w:r>
        <w:rPr/>
        <w:t>扬啲㑥桋唫䱳檡␩쉾皱⨽┶⵵䢩슡啚瀭敖噬癌横쉕乎啁塒敟售睩䲩㭫慐潵⚩祐䁶䮵㬭泂擂♄쉁朰慕숯㪮㓂뼩圲眨敠</w:t>
      </w:r>
      <w:r>
        <w:rPr/>
        <w:t>ꦱ</w:t>
      </w:r>
      <w:r>
        <w:rPr/>
        <w:t>䞬潀䎮ꅎ䢥橡灵</w:t>
      </w:r>
      <w:r>
        <w:rPr/>
        <w:t>Ⱞ</w:t>
      </w:r>
      <w:r>
        <w:rPr/>
        <w:t>榏ヂ歮怭忂ꎡ厬꺱䄶⼬㨱眣涏⥶쉗㗂㔥䗂䍇⩑序♾杄攰㤣㘴飂䈰癣쏂䵷幬杓䑊넣䑭</w:t>
      </w:r>
      <w:r>
        <w:rPr/>
        <w:t>ꤰ</w:t>
      </w:r>
      <w:r>
        <w:rPr/>
        <w:t>쵩숸㮏䨪</w:t>
      </w:r>
      <w:r>
        <w:rPr/>
        <w:t>ꥐ</w:t>
      </w:r>
      <w:r>
        <w:rPr/>
        <w:t>㥳䙕䕵㦮䩖佒唺㭺垡擂泍冩㊩磂欴䝙爭쉃䱀瀻ꍡ</w:t>
      </w:r>
      <w:r>
        <w:rPr/>
        <w:t>⵰</w:t>
      </w:r>
      <w:r>
        <w:rPr/>
        <w:t>採祸繄걍깉圯╂쉈淂뗂</w:t>
      </w:r>
      <w:r>
        <w:rPr/>
        <w:t>⠯</w:t>
      </w:r>
      <w:r>
        <w:rPr/>
        <w:t>煇婚顚䇃呔⥬뼭⥫㣎䭓攫㝳搸㣂㙅묪晧戮ꍦ㙢⭂恓礶才獖䏂煡칭㕍义떩䵋告皩</w:t>
      </w:r>
      <w:r>
        <w:rPr/>
        <w:t>ⴱ┩</w:t>
      </w:r>
      <w:r>
        <w:rPr/>
        <w:t>頦村⤴㤬顭䍢쵁겣㭢넭厬䀹䝾嘱癧</w:t>
      </w:r>
      <w:r>
        <w:rPr/>
        <w:t>Ⳃ</w:t>
      </w:r>
      <w:r>
        <w:rPr/>
        <w:t>歎㈬䤷䑤彞숶싂㧂硨슮뽸槎顡싂⍴뭁煣㭘睏쉾⩄免⹆坵潴숸繋슩呉秎쉒䑀售顋瘲칂癱橃ㆵ㵣싂촥䴣ꅣ뽑ㅉ擂種示䡑伪偊⭙䕊湣䵑쉧숺椻瑅奲牍䀴䨫䬵䜺⫂歞숽ㅇ欺捚呏祬쉧礪⽭㓂슩걪捍婣⸻䡮</w:t>
      </w:r>
      <w:r>
        <w:rPr/>
        <w:t>ⱸ</w:t>
      </w:r>
      <w:r>
        <w:rPr/>
        <w:t>猥칂桍⥲믂捺獥娶㑍숷⩋刷姂偍ꍕ纻癙冏沱桨姎截椸硫䁘怲걞</w:t>
      </w:r>
      <w:r>
        <w:rPr/>
        <w:t>ⵔ</w:t>
      </w:r>
      <w:r>
        <w:rPr/>
        <w:t>告㓂㈮杦⍑凂啥䤣㔻怺</w:t>
      </w:r>
      <w:r>
        <w:rPr/>
        <w:t>ꖵ</w:t>
      </w:r>
      <w:r>
        <w:rPr/>
        <w:t>슏</w:t>
      </w:r>
      <w:r>
        <w:rPr/>
        <w:t>⢩</w:t>
      </w:r>
      <w:r>
        <w:rPr/>
        <w:t>卅傘睮䕆䉊奾矂䬭奬啡僂亮㤰ち㭏쵾⩊咮価</w:t>
      </w:r>
      <w:r>
        <w:rPr/>
        <w:t>⡮</w:t>
      </w:r>
      <w:r>
        <w:rPr/>
        <w:t>뽙湪敔䉕轊㗂呓㭶擂頵〵</w:t>
      </w:r>
      <w:r>
        <w:rPr/>
        <w:t>ꥈ</w:t>
      </w:r>
      <w:r>
        <w:rPr/>
        <w:t>습䟍䁳겵㚿뭶允照깫뭬橄㌦⥺숷㥌␮䜻槂䑊潣뭥䫂䚵伨琦㍾⹌쵺쉟啅䙖㩦娨䜩繥싂噀慎繍싍㛂䜸</w:t>
      </w:r>
      <w:r>
        <w:rPr/>
        <w:t>Ⳃ⹐</w:t>
      </w:r>
      <w:r>
        <w:rPr/>
        <w:t>㦩䱸辥塨车⍏♖硤칸㥖⥌颱坕뽧剤쌫䥒컃</w:t>
      </w:r>
      <w:r>
        <w:rPr/>
        <w:t>ꕚ</w:t>
      </w:r>
      <w:r>
        <w:rPr/>
        <w:t>敾쵥촥敵癩䍕</w:t>
      </w:r>
      <w:r>
        <w:rPr/>
        <w:t>ꕬ⌶</w:t>
      </w:r>
      <w:r>
        <w:rPr/>
        <w:t>琽琰㉹姂灟煚慷婓奊䘽䬪佮딶⫂㝌ㆬ㭊刊</w:t>
      </w:r>
      <w:r>
        <w:rPr/>
        <w:t>⠺</w:t>
      </w:r>
      <w:r>
        <w:rPr/>
        <w:t>熘뼮曂깏倳繊ꅧ숩慭䢡煪뇂㑭㑰슡秂扢숱㜪⪻쵪䕯懂欣櫂ꅄ匦</w:t>
      </w:r>
      <w:r>
        <w:rPr/>
        <w:t>Ⱚ</w:t>
      </w:r>
      <w:r>
        <w:rPr/>
        <w:t>䕫㙏䁄擂䏂䰲穀숲䲡恸숩秂捇嫂슡䡃碿쉘</w:t>
      </w:r>
      <w:r>
        <w:rPr/>
        <w:t>ⰴ</w:t>
      </w:r>
      <w:r>
        <w:rPr/>
        <w:t>㚮쉦걘婥춣䥃⪬</w:t>
      </w:r>
      <w:r>
        <w:rPr/>
        <w:t>ꤽ</w:t>
      </w:r>
      <w:r>
        <w:rPr/>
        <w:t>䕄㑀兹〽氰潣땂湍쉖䭞쉩䎏炣쉧塾㣂乍䫂싂竂뽯ꍩ䅩污ꥩ䉴㠦獩擂쉫輲</w:t>
      </w:r>
      <w:r>
        <w:rPr/>
        <w:t>ⰸ</w:t>
      </w:r>
      <w:r>
        <w:rPr/>
        <w:t>桊䅯䗂呍晲祩墣䥘㥲頪婕泂뽢㭢枥숳縤痂慪び⤨</w:t>
      </w:r>
      <w:r>
        <w:rPr/>
        <w:t>ⱹ</w:t>
      </w:r>
      <w:r>
        <w:rPr/>
        <w:t>걷㈶췂䁶㵷쉢ⸯ䣂橎쉕쉌樺畖姂ꌺ䡚奢摚⎱Ⓕ敐獓璿싂愹쉤㓂婤촽䖥⩓䔰獄썹倴긴䲡쎏楄敩㡱♘</w:t>
      </w:r>
      <w:r>
        <w:rPr/>
        <w:t>ⲩ</w:t>
      </w:r>
      <w:r>
        <w:rPr/>
        <w:t>娶숬</w:t>
      </w:r>
      <w:r>
        <w:rPr/>
        <w:t>ⱌ</w:t>
      </w:r>
      <w:r>
        <w:rPr/>
        <w:t>쉦䙘㐪慟唪捍煓䌬㵋䝎숳</w:t>
      </w:r>
      <w:r>
        <w:rPr/>
        <w:t>⡴</w:t>
      </w:r>
      <w:r>
        <w:rPr/>
        <w:t>歨☽䮏彭뾩뗂㝦杆숴氺䧂쉄禡䥞斵穘晔슩啪爸⿎㭖璮</w:t>
      </w:r>
      <w:r>
        <w:rPr/>
        <w:t>ꕉ</w:t>
      </w:r>
      <w:r>
        <w:rPr/>
        <w:t>뭁攰侩䕇摕晠晃⻂䨫ꍹ獂汦숭轍썋㍪♧顰お䕔氱煥牘⪿狂百憩㛂싂⬮顎瑉쉩⽈쉎乷ㆱ곍硍曃㑩묰쉬䍖</w:t>
      </w:r>
      <w:r>
        <w:rPr/>
        <w:t>꤫</w:t>
      </w:r>
      <w:r>
        <w:rPr/>
        <w:t>呍⍶갴繠</w:t>
      </w:r>
      <w:r>
        <w:rPr/>
        <w:t>ꥋ</w:t>
      </w:r>
      <w:r>
        <w:rPr/>
        <w:t>怦㍊纏滂㷂싂⩢轚户段㬻䭅䥧噹㊣㵢㖮䈹⥢䠤</w:t>
      </w:r>
      <w:r>
        <w:rPr/>
        <w:t>꧂</w:t>
      </w:r>
      <w:r>
        <w:rPr/>
        <w:t>䄭䘤㡢䔪칮╬쉸⯂噾䓃┪琺쉑㏂㴶싂쉞</w:t>
      </w:r>
      <w:r>
        <w:rPr/>
        <w:t>⠸</w:t>
      </w:r>
      <w:r>
        <w:rPr/>
        <w:t>䕺싍䤥䫂案</w:t>
      </w:r>
      <w:r>
        <w:rPr/>
        <w:t>ⰱ</w:t>
      </w:r>
      <w:r>
        <w:rPr/>
        <w:t>扠姂䭚⹡䏂䬰숩䱶盂⤲䡒啘</w:t>
      </w:r>
      <w:r>
        <w:rPr/>
        <w:t>ⶩ☺</w:t>
      </w:r>
      <w:r>
        <w:rPr/>
        <w:t>쉬倰〯㙩沘䐪䞩쉘쉌䵰칮꤮⵪</w:t>
      </w:r>
      <w:r>
        <w:rPr/>
        <w:t>ꤳ⤤</w:t>
      </w:r>
      <w:r>
        <w:rPr/>
        <w:t>䨪⩫䑱쉖䉚䙓摈⏂숮愬晠䱪♁⥶潩摨㧂䕶쉱卫뽊桟産迂樬輻㌸⼪娹⏂䝀潓ꄺ琴㕐䝃掩慳숻</w:t>
      </w:r>
      <w:r>
        <w:rPr/>
        <w:t>⡶</w:t>
      </w:r>
      <w:r>
        <w:rPr/>
        <w:t>䔦池</w:t>
      </w:r>
      <w:r>
        <w:rPr/>
        <w:t>ꔪ</w:t>
      </w:r>
      <w:r>
        <w:rPr/>
        <w:t>쉐癷祒䮻쉈쉚ꅕ㕓䢘奊땔㉷朥㬭浒</w:t>
      </w:r>
      <w:r>
        <w:rPr/>
        <w:t>ꦱ</w:t>
      </w:r>
      <w:r>
        <w:rPr/>
        <w:t>䑪癙숷沮⨷歌䍹夽㭗㇂此㭄䭶㕄买</w:t>
      </w:r>
      <w:r>
        <w:rPr/>
        <w:t>ꔺ</w:t>
      </w:r>
      <w:r>
        <w:rPr/>
        <w:t>䡈扈쉪桹⩏幉債䘺爪樫飂榻具疣畺㦱䪩䀴扟塨轉奚䣎攪놥撣뭄츺숹숤쉡녁䠭슣쉑婶湵</w:t>
      </w:r>
      <w:r>
        <w:rPr/>
        <w:t>꤭</w:t>
      </w:r>
      <w:r>
        <w:rPr/>
        <w:t>愶䄶䑸㡨땴칀ꆩ곂䔺奊쉮穐⹴彮</w:t>
      </w:r>
      <w:r>
        <w:rPr/>
        <w:t>ⵧ</w:t>
      </w:r>
      <w:r>
        <w:rPr/>
        <w:t>䃎㪣㨣쉂歬⚩削껂栫久硘縻丬彷干䊵썆쌪㭣㩺쉢烂</w:t>
      </w:r>
      <w:r>
        <w:rPr/>
        <w:t>ⴻ⩳ꥏ</w:t>
      </w:r>
      <w:r>
        <w:rPr/>
        <w:t>樫滂</w:t>
      </w:r>
      <w:r>
        <w:rPr/>
        <w:t>ꕪ</w:t>
      </w:r>
      <w:r>
        <w:rPr/>
        <w:t>䅸繳습⌹お烂ꍺす猶祃㩏゘캻潇灌㬥숳䀭惂②繺櫂⫃㴭슥</w:t>
      </w:r>
      <w:r>
        <w:rPr/>
        <w:t>ꔭ</w:t>
      </w:r>
      <w:r>
        <w:rPr/>
        <w:t>偯楊㭸囂컂쉔䕡祇⚡⍪䒻烂嘥搊녨갬칵ꆵ㝐⵺刲暬吥兓啳欦偔绂〉汑䥪쉬桞㩓瘭㡩啭</w:t>
      </w:r>
      <w:r>
        <w:rPr/>
        <w:t>⠹</w:t>
      </w:r>
      <w:r>
        <w:rPr/>
        <w:t>坕䡈え摉殩畏彃乬뽁ㆩ</w:t>
      </w:r>
      <w:r>
        <w:rPr/>
        <w:t>ⱔ</w:t>
      </w:r>
      <w:r>
        <w:rPr/>
        <w:t>昩灙䉧䖿⨱儽䝡浂悿</w:t>
      </w:r>
      <w:r>
        <w:rPr/>
        <w:t>ⵂ</w:t>
      </w:r>
      <w:r>
        <w:rPr/>
        <w:t>䥭숨ꍁ습䕘摾毂⽁숶딦쉪洲⚬繎眲剬쉨恋╪滂捬忂磂쉑뼪쉁␺⪏䠷긬쌦쉙迂⏂㕈搳</w:t>
      </w:r>
      <w:r>
        <w:rPr/>
        <w:t>ꕖꕒ</w:t>
      </w:r>
      <w:r>
        <w:rPr/>
        <w:t>䑴쉕啺䑾旂㇎用䱲ꥸ䲡떬䨱⍗獢╆䈵쉦㜣⒏昱煵颿⍸凂겮겱佇뽧䪩</w:t>
      </w:r>
      <w:r>
        <w:rPr/>
        <w:t>ꦘ</w:t>
      </w:r>
      <w:r>
        <w:rPr/>
        <w:t>燎칞췂瓂䝲⫂皿쉥桢⭣墵⥄风顐娺猪皡슮䜯癡毂⥊煑㕐습㵑幫㩫灉夷䁠뽂轎䐮塷⨥</w:t>
      </w:r>
      <w:r>
        <w:rPr/>
        <w:t>ꤴ</w:t>
      </w:r>
      <w:r>
        <w:rPr/>
        <w:t>申倭</w:t>
      </w:r>
      <w:r>
        <w:rPr/>
        <w:t>⡷</w:t>
      </w:r>
      <w:r>
        <w:rPr/>
        <w:t>拂歁䡀쉠㩄嚏呇洣묫㶬頶싂숻厩쉟숣</w:t>
      </w:r>
      <w:r>
        <w:rPr/>
        <w:t>ꕖ</w:t>
      </w:r>
      <w:r>
        <w:rPr/>
        <w:t>㑥瘨沱縸⪱䭗</w:t>
      </w:r>
      <w:r>
        <w:rPr/>
        <w:t>ꦱ</w:t>
      </w:r>
      <w:r>
        <w:rPr/>
        <w:t>䌻串䴦촴칣幤⬯㉦猯浅啌䰬쉠㫂⒩窣㍀略</w:t>
      </w:r>
      <w:r>
        <w:rPr/>
        <w:t>⢬</w:t>
      </w:r>
      <w:r>
        <w:rPr/>
        <w:t>栲サ싂뽉Ⓜ䁠敠槂걁ㄪ顕쵨捦쉁堣쉪䵪</w:t>
      </w:r>
      <w:r>
        <w:rPr/>
        <w:t>Ⱶ</w:t>
      </w:r>
      <w:r>
        <w:rPr/>
        <w:t>楸猰긽場䁢䈵硙䄱쉑瓂</w:t>
      </w:r>
      <w:r>
        <w:rPr/>
        <w:t>⡏</w:t>
      </w:r>
      <w:r>
        <w:rPr/>
        <w:t>㯂䵄堸䰥晫칁숰䡟佮渪唪</w:t>
      </w:r>
      <w:r>
        <w:rPr/>
        <w:t>ꤪ</w:t>
      </w:r>
      <w:r>
        <w:rPr/>
        <w:t>싂奘圪漬具</w:t>
      </w:r>
      <w:r>
        <w:rPr/>
        <w:t>ꦿ</w:t>
      </w:r>
      <w:r>
        <w:rPr/>
        <w:t>㐦숪剟쉡厡⦩䮘⼦</w:t>
      </w:r>
      <w:r>
        <w:rPr/>
        <w:t>⠬</w:t>
      </w:r>
      <w:r>
        <w:rPr/>
        <w:t>顳䜥毂㝊祒꺘뗂쉊獔</w:t>
      </w:r>
      <w:r>
        <w:rPr/>
        <w:t>ⷂ</w:t>
      </w:r>
      <w:r>
        <w:rPr/>
        <w:t>⽈싂⩰収炵뇂祯轴婗攫숪曂桹갱쉪</w:t>
      </w:r>
      <w:r>
        <w:rPr/>
        <w:t>⠯</w:t>
      </w:r>
      <w:r>
        <w:rPr/>
        <w:t>쉌</w:t>
      </w:r>
      <w:r>
        <w:rPr/>
        <w:t>ⶩ</w:t>
      </w:r>
      <w:r>
        <w:rPr/>
        <w:t>噲换㠰ꅍ땵烂浆倮츰䕸冡</w:t>
      </w:r>
      <w:r>
        <w:rPr/>
        <w:t>Ȿ</w:t>
      </w:r>
      <w:r>
        <w:rPr/>
        <w:t>彌录녁繒</w:t>
      </w:r>
      <w:r>
        <w:rPr/>
        <w:t>⣂</w:t>
      </w:r>
      <w:r>
        <w:rPr/>
        <w:t>䯂⥵⭇亘걕㡳ꥤ㍸轋㉔䑢뼵曂失䪏朵敯轵</w:t>
      </w:r>
      <w:r>
        <w:rPr/>
        <w:t>ꗂ</w:t>
      </w:r>
      <w:r>
        <w:rPr/>
        <w:t>獎</w:t>
      </w:r>
      <w:r>
        <w:rPr/>
        <w:t>ⵡꕖ</w:t>
      </w:r>
      <w:r>
        <w:rPr/>
        <w:t>元䍎㇂㩤쉯時숴摋숫쉑</w:t>
      </w:r>
      <w:r>
        <w:rPr/>
        <w:t>ⲩ⹟</w:t>
      </w:r>
      <w:r>
        <w:rPr/>
        <w:t>䦩싍㐭猺堫䍲橌⩵⑫</w:t>
      </w:r>
      <w:r>
        <w:rPr/>
        <w:t>ꤣ⮵</w:t>
      </w:r>
      <w:r>
        <w:rPr/>
        <w:t>琶䉗捴摦슩塀湹쉹㷎칃슿ꄶ</w:t>
      </w:r>
      <w:r>
        <w:rPr/>
        <w:t>⠳</w:t>
      </w:r>
      <w:r>
        <w:rPr/>
        <w:t>쉵估⮡䤥쉯竂䮻䦵漩쉹瞩洤顨갽</w:t>
      </w:r>
      <w:r>
        <w:rPr/>
        <w:t>ꗂ</w:t>
      </w:r>
      <w:r>
        <w:rPr/>
        <w:t>并</w:t>
      </w:r>
      <w:r>
        <w:rPr/>
        <w:t>꧂</w:t>
      </w:r>
      <w:r>
        <w:rPr/>
        <w:t>䫂瞘捊╥㭢啁吴䤦╭幬㭺塌坞䑋䁵䩏㥳䉧䁴㐰掣⍋䅓绂㐴杤泂</w:t>
      </w:r>
      <w:r>
        <w:rPr/>
        <w:t>ⵓ</w:t>
      </w:r>
      <w:r>
        <w:rPr/>
        <w:t>穕㥸♵녔ꅓ嘮䍁땃쉫汯䝐参啳</w:t>
      </w:r>
      <w:r>
        <w:rPr/>
        <w:t>ⶡ</w:t>
      </w:r>
      <w:r>
        <w:rPr/>
        <w:t>숷䉴숷漱</w:t>
      </w:r>
      <w:r>
        <w:rPr/>
        <w:t>꤭</w:t>
      </w:r>
      <w:r>
        <w:rPr/>
        <w:t>捯넻练㈴䅓㋂㌥ꍈ㞥暥⹭녣㝷漷滂</w:t>
      </w:r>
      <w:r>
        <w:rPr/>
        <w:t>ꕲ</w:t>
      </w:r>
      <w:r>
        <w:rPr/>
        <w:t>䰹睒题塠䕃淂敒礣땰ꥨ쉣硱䅵ꍭ⵳쉅ぱ䵌幣倲䩍㛂쌥쉕昲搸⽊뼮倹穚숫斮顎楸矂䂩秃⫂썅쉧䉢䬳╮奋牉䑀爮窱㗂廃놩ꎮ♉療쉭庬啰乓熬乭洶烂묫䵥</w:t>
      </w:r>
      <w:r>
        <w:rPr/>
        <w:t>ⰲ</w:t>
      </w:r>
      <w:r>
        <w:rPr/>
        <w:t>㙅䡟带䝭橺겡在椵捡쉂쉶숊뇎쉔䯎숻䉭캿숷▮係</w:t>
      </w:r>
      <w:r>
        <w:rPr/>
        <w:t>ⲿ</w:t>
      </w:r>
      <w:r>
        <w:rPr/>
        <w:t>伮촹砪曂ꅞ䉋㝾쉹奏쉠䡨頰䦬摢䀭뽩療戰愱㑱쉶碣䥑㑞쉃獰⫍凂</w:t>
      </w:r>
      <w:r>
        <w:rPr/>
        <w:t>ꕲ</w:t>
      </w:r>
      <w:r>
        <w:rPr/>
        <w:t>㝰ꍫ숣⭨湺숴䖮</w:t>
      </w:r>
      <w:r>
        <w:rPr/>
        <w:t>⢩</w:t>
      </w:r>
      <w:r>
        <w:rPr/>
        <w:t>㑳窬ꅎ㋂</w:t>
      </w:r>
      <w:r>
        <w:rPr/>
        <w:t>⣂</w:t>
      </w:r>
      <w:r>
        <w:rPr/>
        <w:t>䥪夨夥䵓썔嘲䵈츽窥뼸愵ꍮ쉷䣍渽쏃么㉓杣㡢슥創㘴쉥卲怵</w:t>
      </w:r>
      <w:r>
        <w:rPr/>
        <w:t>ⴻ▿</w:t>
      </w:r>
      <w:r>
        <w:rPr/>
        <w:t>卋恾噠㡲╚</w:t>
      </w:r>
      <w:r>
        <w:rPr/>
        <w:t>꥟</w:t>
      </w:r>
      <w:r>
        <w:rPr/>
        <w:t>⾥噌㖘䱵</w:t>
      </w:r>
      <w:r>
        <w:rPr/>
        <w:t>ꕦ♎</w:t>
      </w:r>
      <w:r>
        <w:rPr/>
        <w:t>恁䱙ㆩ</w:t>
      </w:r>
      <w:r>
        <w:rPr/>
        <w:t>⠳</w:t>
      </w:r>
      <w:r>
        <w:rPr/>
        <w:t>䥕晇戵渪歓쉙弥楩</w:t>
      </w:r>
      <w:r>
        <w:rPr/>
        <w:t>ⵧ</w:t>
      </w:r>
      <w:r>
        <w:rPr/>
        <w:t>飂昷䩳㕩习濂䱘쉏ꥵ묪쌤⩪䅕㩹杇쉶䶣⩟㠨呬㠦䪣頪</w:t>
      </w:r>
      <w:r>
        <w:rPr/>
        <w:t>ꕦ</w:t>
      </w:r>
      <w:r>
        <w:rPr/>
        <w:t>啀剁걺싂</w:t>
      </w:r>
      <w:r>
        <w:rPr/>
        <w:t>ꔥ</w:t>
      </w:r>
      <w:r>
        <w:rPr/>
        <w:t>桦⬵ꥠ斿꺘ꌺ煸뭊땦瑸놬슣橏⥓檏⸦爽쉴</w:t>
      </w:r>
      <w:r>
        <w:rPr/>
        <w:t>꤬</w:t>
      </w:r>
      <w:r>
        <w:rPr/>
        <w:t>本꥚⨥燂㑀䩊䥠䜱橸椣摏┯䟂潖춮燂牪渦䅍制쉠练灈澮㝗숭塠⍑</w:t>
      </w:r>
      <w:r>
        <w:rPr/>
        <w:t>⡣</w:t>
      </w:r>
      <w:r>
        <w:rPr/>
        <w:t>敄犡ㅸ煐칩</w:t>
      </w:r>
      <w:r>
        <w:rPr/>
        <w:t>ⲏ</w:t>
      </w:r>
      <w:r>
        <w:rPr/>
        <w:t>港戣睅꺥䳂⫂獀ꄳ⧂母璏ㄪ숯乁䩌쉙幾畤⬤橰㤬摳卫汭싃ꅯ䌺갪땹幸㩄㍏㗃甶侥協〪え㡹ꌳ昷祰䍐ꎩ㕩ꄻ劏弸ꎥ猱搳츻㎿믂䙘⭪㔤숮ꄳꍇ䂿䡔汊灓쉮矂㧂슏繬凂勂䫎佷㩎⥍牓揂媩囂湣積䡗坵떮䉓㩀ꍴ熮稩楍쉾㋎姂⩮땉걑捌ꇃ垥噇⩢剗䡬ꥯ灖㑊싂㐥毂㩘때</w:t>
      </w:r>
      <w:r>
        <w:rPr/>
        <w:t>Ɑ</w:t>
      </w:r>
      <w:r>
        <w:rPr/>
        <w:t>匳◂墣⩊䅔啴㩅⺩㗃䱭⬫䉇㈪佭仂勎쵋ꍢ瑊䥕㍧㑰昺쎵晗爪湔⸩갻すㅾ칟컂䴷䯂燍時牮䡌</w:t>
      </w:r>
      <w:r>
        <w:rPr/>
        <w:t>Ⱬ</w:t>
      </w:r>
      <w:r>
        <w:rPr/>
        <w:t>忂㛃䝔쉨磎潴䩃戦桙⩪仂橚땖⩳滂権㏂㘰㩬啱祱쉱ꌹ廂撻摥嘨뿎摙쉕⌰⛍⩋䨦☪晭</w:t>
      </w:r>
      <w:r>
        <w:rPr/>
        <w:t>ꗃꕬ</w:t>
      </w:r>
      <w:r>
        <w:rPr/>
        <w:t>嚮뽾䭂牵쉉恶栬츥㑺㯂♅칩ㄭ꺮渮쉘녓ㄮ꺩顳䡕䅡樣촺堺䞿こ悵⑾</w:t>
      </w:r>
      <w:r>
        <w:rPr/>
        <w:t>꧂</w:t>
      </w:r>
      <w:r>
        <w:rPr/>
        <w:t>濂㑅ꌻ恚懂㗂獬⯂䔹倯橉⪻硵汔穯䍐넪啠⤶㕬牣칢싂⩐춵桋긬␪娮㨻参숰慭倶䦩㥆〫䵀쉬숣竂깃㥃媮檵䁔暬쉙⤸娲</w:t>
      </w:r>
      <w:r>
        <w:rPr/>
        <w:t>꧍</w:t>
      </w:r>
      <w:r>
        <w:rPr/>
        <w:t>氻劣䡮쉅䷍㔨쉖䂥旂䀤쉸瑓猳楆ꅂ婫䉱晒漣쵸⨹楉⪡坍桎㫍坒参愬쉤䜭슱㍎楎儦촶땧⭎㜪䉙恚숩剶슣</w:t>
      </w:r>
      <w:r>
        <w:rPr/>
        <w:t>ⴰ</w:t>
      </w:r>
      <w:r>
        <w:rPr/>
        <w:t>炻ㄺ䂏汐쉀㭃䙵朊氬畗浂䙖唥⒥쉧戰瀹췂瑮久檩⼣灘睙㝃</w:t>
      </w:r>
      <w:r>
        <w:rPr/>
        <w:t>ꕮ</w:t>
      </w:r>
      <w:r>
        <w:rPr/>
        <w:t>뿂㡵숤扗换슿</w:t>
      </w:r>
      <w:r>
        <w:rPr/>
        <w:t>Ⱘ</w:t>
      </w:r>
      <w:r>
        <w:rPr/>
        <w:t>幄┫種ꆡ뼣惂痎</w:t>
      </w:r>
      <w:r>
        <w:rPr/>
        <w:t>⠪</w:t>
      </w:r>
      <w:r>
        <w:rPr/>
        <w:t>唰歁쉀⤹瀹䐭䌳敫頱䠬恌뼴㵯弹頬睁쉯摘쉥䤱</w:t>
      </w:r>
      <w:r>
        <w:rPr/>
        <w:t>꧂</w:t>
      </w:r>
      <w:r>
        <w:rPr/>
        <w:t>䰩仂嚬啨䍇噃䜦偀뭫壎滂硁焨歧숷숰浹楺쉇⎡湅⧎싂㉇뭚祇剔㩄猪䢏敏슱磃싍숰奒穀</w:t>
      </w:r>
      <w:r>
        <w:rPr/>
        <w:t>ꕢ</w:t>
      </w:r>
      <w:r>
        <w:rPr/>
        <w:t>뇂㯂넬⩐䱶㊩╫硣쉑쵮䘸뿂墱⺩囂䭊敨瞣佈⬯䱦♞▏ㅈ督眹㝫</w:t>
      </w:r>
      <w:r>
        <w:rPr/>
        <w:t>Ɒ⠵</w:t>
      </w:r>
      <w:r>
        <w:rPr/>
        <w:t>䄽쉱䖘놿灂搽䯎슏⹪煶ꍈ䢻砪摦㬺繋摂슩硣は姂媏쉵䍷幞憥穕晣껃쉬䖡䵺奷㥧</w:t>
      </w:r>
      <w:r>
        <w:rPr/>
        <w:t>ꔭ</w:t>
      </w:r>
      <w:r>
        <w:rPr/>
        <w:t>갩</w:t>
      </w:r>
      <w:r>
        <w:rPr/>
        <w:t>Ⳃ</w:t>
      </w:r>
      <w:r>
        <w:rPr/>
        <w:t>⽇殱摉㵲倥⺮䕌䝋儰ㅨ愲䑰⎬湄丷䣂⑞橒싍畏쉰숷啾쉁亵쉇㩢╖眷슡风㴭숫猤㷂橫ꥦ⫃⩴繋䨯쉩牙扪쉪䑨㑶쉤싂╶夵䝈䮏㵺卂䁶っ䁕㶵䞣땩縸쉇䉅⪮剮唣儥</w:t>
      </w:r>
      <w:r>
        <w:rPr/>
        <w:t>⢡</w:t>
      </w:r>
      <w:r>
        <w:rPr/>
        <w:t>䎩盂쉰숻㥚츶㥉剥珂燎㜬겮颣㊻㜹뭯㜲쉕싂灕杏砽슩䩀摕䳂땍坓䁱⽫祂挫䑬珂</w:t>
      </w:r>
      <w:r>
        <w:rPr/>
        <w:t>ⴤ</w:t>
      </w:r>
      <w:r>
        <w:rPr/>
        <w:t>敁ꄲ祒灑䁺슿⍳假穞뾥⫂弳串牠彬㉩ꏂ兘</w:t>
      </w:r>
      <w:r>
        <w:rPr/>
        <w:t>Ⳏ</w:t>
      </w:r>
      <w:r>
        <w:rPr/>
        <w:t>晪櫂⑫쉮煢네칲쉨숣</w:t>
      </w:r>
      <w:r>
        <w:rPr/>
        <w:t>ꕫ</w:t>
      </w:r>
      <w:r>
        <w:rPr/>
        <w:t>싂洭楫䶬䗂飂椲넯㒻㉠⼹</w:t>
      </w:r>
      <w:r>
        <w:rPr/>
        <w:t>Ⱖ</w:t>
      </w:r>
      <w:r>
        <w:rPr/>
        <w:t>㑗䚥┱습</w:t>
      </w:r>
      <w:r>
        <w:rPr/>
        <w:t>ꤣ┥</w:t>
      </w:r>
      <w:r>
        <w:rPr/>
        <w:t>쉩⑩쉲⍯ぅ⾻倥窵숳</w:t>
      </w:r>
      <w:r>
        <w:rPr/>
        <w:t>ꤷ</w:t>
      </w:r>
      <w:r>
        <w:rPr/>
        <w:t>䨮╭䩰〪쉍숵瑂摁唶漫♐帥炵轞瓂来嫂</w:t>
      </w:r>
      <w:r>
        <w:rPr/>
        <w:t>⡴</w:t>
      </w:r>
      <w:r>
        <w:rPr/>
        <w:t>㊮습娨쉏ꥫ䴳䆱睤㬤</w:t>
      </w:r>
      <w:r>
        <w:rPr/>
        <w:t>ⶱ</w:t>
      </w:r>
      <w:r>
        <w:rPr/>
        <w:t>敬幓媩뼮뼣땁</w:t>
      </w:r>
      <w:r>
        <w:rPr/>
        <w:t>ꕁ</w:t>
      </w:r>
      <w:r>
        <w:rPr/>
        <w:t>㙟硪橂쉹숳⧂た囂䁚塯䕇恦䪩쉤ꥵ⎡砤轵쉏殘纻婏쉲䙊⍅╙浘橄쉩쵨㡮樯桗㉀쉨⭾稲眶숲싂穬쉍㑎뭦갣숫㵮슬쉞捈䜮凂쉬旎㗂䏃䩓助睂겻祺뭫嘸쉕捦假䩣⤥⨸嫂刬㤥欺④숽쉶䠨㠦彪䢱㭊싂竂䞱穳쉤愻</w:t>
      </w:r>
      <w:r>
        <w:rPr/>
        <w:t>ꤪ</w:t>
      </w:r>
      <w:r>
        <w:rPr/>
        <w:t>䞱슮柎숦禩敍涡摖扲♗⩸숻㭢吹敃츪뾏츬䩔䦥煌软⌻涩㤥澩쉸딤汦丯싂乺쉂瑂㞻ꍕ쉏滎뭎椰갳츱奮⬪⒱牸䊵쉳塁꺏到廍Ⓜ硉㙲呑䪣㝖ㅒ쉍</w:t>
      </w:r>
      <w:r>
        <w:rPr/>
        <w:t>Ⳃ</w:t>
      </w:r>
      <w:r>
        <w:rPr/>
        <w:t>瓂䜽ꥨ影츨䉌촥啚긊칉㵊唹洭櫂湳⽗싍ꍏつ⭥ꄺ䭁䕠䝵ꆏ㊥䙷</w:t>
      </w:r>
      <w:r>
        <w:rPr/>
        <w:t>⡘</w:t>
      </w:r>
      <w:r>
        <w:rPr/>
        <w:t>偉䕂썩勂⩔⸩⥓杴╘⥎呌橤娯싃㊿</w:t>
      </w:r>
      <w:r>
        <w:rPr/>
        <w:t>ꕠ♯</w:t>
      </w:r>
      <w:r>
        <w:rPr/>
        <w:t>건뽤じ〪䥃圯䢵䱓唶싂廂姍煵塯䥩繫䐬ㅭ썆ㅮ䞡繗搴쉾썁㵓숱ㅂ⺩献湳</w:t>
      </w:r>
      <w:r>
        <w:rPr/>
        <w:t>꧂</w:t>
      </w:r>
      <w:r>
        <w:rPr/>
        <w:t>杫녟㐺烂献싂䍚冡凂숰捑楑</w:t>
      </w:r>
      <w:r>
        <w:rPr/>
        <w:t>ⰷ</w:t>
      </w:r>
      <w:r>
        <w:rPr/>
        <w:t>效灦顡⥐⽧䃂啺⹟㭥㢱楅숪♗偠㇂拂䘰祢啱爰</w:t>
      </w:r>
      <w:r>
        <w:rPr/>
        <w:t>Ɑ</w:t>
      </w:r>
      <w:r>
        <w:rPr/>
        <w:t>瀪츶</w:t>
      </w:r>
      <w:r>
        <w:rPr/>
        <w:t>ⴷ⍥</w:t>
      </w:r>
      <w:r>
        <w:rPr/>
        <w:t>枩晬䅚愶顡츤㙕迍ꥥ녚䎥㛂Ⓜ椴ㅋ畴囂쌪噍潋別䔭㣃⴮㬲䝇ꅇ痂坋䭍囂璡쉚睁숯㡠繵楬䰯免쉡煩䉶嗂㙊뭞桏娦␥⌷暡ㅘ</w:t>
      </w:r>
      <w:r>
        <w:rPr/>
        <w:t>ꥎ</w:t>
      </w:r>
      <w:r>
        <w:rPr/>
        <w:t>䕳ꍬ</w:t>
      </w:r>
      <w:r>
        <w:rPr/>
        <w:t>ꥊ</w:t>
      </w:r>
      <w:r>
        <w:rPr/>
        <w:t>䞩䀯䕩⧂□쉢忂껂硹呠숪燂䩑땹</w:t>
      </w:r>
      <w:r>
        <w:rPr/>
        <w:t>Ɫ</w:t>
      </w:r>
      <w:r>
        <w:rPr/>
        <w:t>绂䕚慗㙕㩁楌瑅갣䕫</w:t>
      </w:r>
      <w:r>
        <w:rPr/>
        <w:t>⠻</w:t>
      </w:r>
      <w:r>
        <w:rPr/>
        <w:t>⻂䎿슮桧摚纬쵹䝓䵂櫂爻攪ꥬ䬹ꄵ嘮쉂迂歆潶⸵뗂쉮㉚拂쉉歖橠</w:t>
      </w:r>
      <w:r>
        <w:rPr/>
        <w:t>ꗂ</w:t>
      </w:r>
      <w:r>
        <w:rPr/>
        <w:t>뮥佧睋숨慪䁊㴥땰婗竍㣂㨥췂䱒〨扗栻䅴桎杙䴺䥅쉵䕖砶滂睃⨷쉷偂渫呎秂☭쎩쉆ꍷ걅歲䡅ꅥ쏃䴺㔴⿂㡁斬牟䠫湗쉗湣㙷湾⨳</w:t>
      </w:r>
      <w:r>
        <w:rPr/>
        <w:t>ꗂ</w:t>
      </w:r>
      <w:r>
        <w:rPr/>
        <w:t>痂⥱썺㔫嫂뭴卬㥌㡑渮窡绂쉕乂⥈딭搻⨺깏甯쉰敡뭣⴫摴ㄨ쉑䃂轊㉚倣礻懂晸㭕⍵썴⽹숲㩡熮䟍</w:t>
      </w:r>
      <w:r>
        <w:rPr/>
        <w:t>ꕁ</w:t>
      </w:r>
      <w:r>
        <w:rPr/>
        <w:t>温䍂穎倦뇂숮썥숵䒥쉓涩䁅⫂㚿顅䜪㉏</w:t>
      </w:r>
      <w:r>
        <w:rPr/>
        <w:t>⡈</w:t>
      </w:r>
      <w:r>
        <w:rPr/>
        <w:t>걅䜫奆䄦숷啫媿ネ䆏䎡⥘犡塈敖稵彂</w:t>
      </w:r>
      <w:r>
        <w:rPr/>
        <w:t>ꔳ</w:t>
      </w:r>
      <w:r>
        <w:rPr/>
        <w:t>녣㕖⑥⨽兂ꥫ伺濂坫땅係䙠攬恚䶱侱싂憥乇⵳熱뭕久뭶녪싎쉮⑦挦⵱穅쉙꺥썳㔶쎵㤮쵺⫂</w:t>
      </w:r>
      <w:r>
        <w:rPr/>
        <w:t>ⱚ</w:t>
      </w:r>
      <w:r>
        <w:rPr/>
        <w:t>ㅈ奵䩠戩</w:t>
      </w:r>
      <w:r>
        <w:rPr/>
        <w:t>ⴺ</w:t>
      </w:r>
      <w:r>
        <w:rPr/>
        <w:t>㦿⼫겘礤㡅棂䃂熬輳䰣㙶싂䚱卟ꥮꌯ恁뽩╔睖䴮⩒⑭쉃牉㕾畤疮</w:t>
      </w:r>
      <w:r>
        <w:rPr/>
        <w:t>ⴻ</w:t>
      </w:r>
      <w:r>
        <w:rPr/>
        <w:t>⡲</w:t>
      </w:r>
      <w:r>
        <w:rPr/>
        <w:t>㩲ヂ녞埂ꆵ쉐쉃䵬</w:t>
      </w:r>
      <w:r>
        <w:rPr/>
        <w:t>ꦬ</w:t>
      </w:r>
      <w:r>
        <w:rPr/>
        <w:t>昪</w:t>
      </w:r>
      <w:r>
        <w:rPr/>
        <w:t>ⰳ</w:t>
      </w:r>
      <w:r>
        <w:rPr/>
        <w:t>澻皮迍땵嘹㆏ꅆ쉚썫偟桗⩆숽䝰⨶慧椦砽㨭卤쏃犻칲猬堷沘䔪炥曂摶꧎⪮䐹⥂ꍏ偕</w:t>
      </w:r>
      <w:r>
        <w:rPr/>
        <w:t>⣎</w:t>
      </w:r>
      <w:r>
        <w:rPr/>
        <w:t>땭숤⑚츨婗䩍焪颣⥌㬴佖扷欥㘥갮♲깅猵坄넷䙏ꅃ哂儣䭔쉁椮帴獴晧건恴䯂⥇⾘䄹⸻䭆⬊䜽䈽䙆䍰쉀䔫塨砳榬㡧숭䦣僃眳所渶眷써呁塁㍔恱</w:t>
      </w:r>
      <w:r>
        <w:rPr/>
        <w:t>ⰽ⭔</w:t>
      </w:r>
      <w:r>
        <w:rPr/>
        <w:t>淂㪱恆痂夲뭖䬱温숲䵆</w:t>
      </w:r>
      <w:r>
        <w:rPr/>
        <w:t>ꕵ</w:t>
      </w:r>
      <w:r>
        <w:rPr/>
        <w:t>庿⻂奋刺捕妘쎩欬⩟쉢爨瘰</w:t>
      </w:r>
      <w:r>
        <w:rPr/>
        <w:t>ꔶ</w:t>
      </w:r>
      <w:r>
        <w:rPr/>
        <w:t>㍲䵞쉥⽫䂏㑥縴⭀桮癖</w:t>
      </w:r>
      <w:r>
        <w:rPr/>
        <w:t>Ⳃ꥕</w:t>
      </w:r>
      <w:r>
        <w:rPr/>
        <w:t>쉯幎怰浐痂㑰束묷䖣쉌⾥쉊乮㇃䝑䅾ㅲ硢䥓숦쉟숵㐵癙㙑潞幯杈☬䴨䩰김싎⵩⫂㑀⚣땲갰㍡╠䵍挫啙䭇㦡쉤兘䑄飂䉈竂㕢㈩㒏獱癌汒⨶쉬䖏쉢♾쉎垮䩧슩⥫쉀牷瑗㍷⾿帽噐倴浸⭡⚻淂䛂㕞噰곂恮␶☨</w:t>
      </w:r>
      <w:r>
        <w:rPr/>
        <w:t>꧂</w:t>
      </w:r>
      <w:r>
        <w:rPr/>
        <w:t>묮⥬㜹䍫橆䰱썟桇㚥숭爱䆏噌橰긻奆㠤쵲唺㭂刻쉹♟㜫廂쉩桠⩪囃氣〻⩩㌪갫浴꺱뮣ぶ磂婁ꎿ䅙䄣打參㑑杚⹫琱㢩⌬㵸슻쉊숰栬ㅾ焣</w:t>
      </w:r>
      <w:r>
        <w:rPr/>
        <w:t>ⵒ</w:t>
      </w:r>
      <w:r>
        <w:rPr/>
        <w:t>⠩</w:t>
      </w:r>
      <w:r>
        <w:rPr/>
        <w:t>썴磂噸⿂㖥꺘佬湾洫㩌</w:t>
      </w:r>
      <w:r>
        <w:rPr/>
        <w:t>ꕶ</w:t>
      </w:r>
      <w:r>
        <w:rPr/>
        <w:t>쉂䙭题晅╗⤽㙭桡쵓䊥ㅍ㈴뽫䍶庿슏꺡嫂啭怰弤䐫㚩⭸⻂╦颡쉓冡幷⤦쌰奁⬪挬剞칶捏⸦떮丰栤顦䥈㧎䇂♢쏂灗乙䏂䬵⿂神呧挨卪柂朶稺㴻歇轈⨯潅숺쉊倪걚ど칠䮩繘㭁䝫溏䧂⪏伹漵乺乇⵴녺忂㜻晥毂싂䜱쉀⦘ꍳ㪻煺뇂愪⨷쉃㤺묣ㅯ碘⽮㍀㑱㕦卧慏䍷䱶쉉⥁㎩</w:t>
      </w:r>
      <w:r>
        <w:rPr/>
        <w:t>ꔪ</w:t>
      </w:r>
      <w:r>
        <w:rPr/>
        <w:t>恫猹歄䡦毂ꅨ䬥歉⹈㉏祉敢搸杄쉍个⿂癁긮䛂</w:t>
      </w:r>
      <w:r>
        <w:rPr/>
        <w:t>꧂</w:t>
      </w:r>
      <w:r>
        <w:rPr/>
        <w:t>䡒摵䀩沱稫琺⬻⮣뭱⫂⛂ꅘ场ꄪ</w:t>
      </w:r>
      <w:r>
        <w:rPr/>
        <w:t>⠬</w:t>
      </w:r>
      <w:r>
        <w:rPr/>
        <w:t>믂숦칞㡀飂䉌쉥⩶坰槂뽳狂䉭灪㵆呭⻂䇂戸㠳㊵싂㥘搳깕뽆瓂倸䐬侻亩磂䰲䉏䱒⼲瘮넺㨶恋奤쉤걃□䉁灒</w:t>
      </w:r>
      <w:r>
        <w:rPr/>
        <w:t>⡏</w:t>
      </w:r>
      <w:r>
        <w:rPr/>
        <w:t>쉋⪬瀭╥㜦辬䎏䔤㉮嗂㊮♒丳䱡㑧ꍎ奂䑦䍪숣噙硕氪⦏㛂灂嚡⭍㥫㨹繘ぎ奪瑡䖬辡琻博欻頳</w:t>
      </w:r>
      <w:r>
        <w:rPr/>
        <w:t>ꦬ</w:t>
      </w:r>
      <w:r>
        <w:rPr/>
        <w:t>橍</w:t>
      </w:r>
      <w:r>
        <w:rPr/>
        <w:t>ⴭ</w:t>
      </w:r>
      <w:r>
        <w:rPr/>
        <w:t>丣瑈頬쎬捲묪䁢</w:t>
      </w:r>
      <w:r>
        <w:rPr/>
        <w:t>⠪</w:t>
      </w:r>
      <w:r>
        <w:rPr/>
        <w:t>쉪㨱飂숥㑁㡍捇싂烎画ꌭ囂쉧㩑䑭쉇桭⎱</w:t>
      </w:r>
      <w:r>
        <w:rPr/>
        <w:t>ꦩ</w:t>
      </w:r>
      <w:r>
        <w:rPr/>
        <w:t>䙍딬挮뭥♁㉌乩女囂潎坖圶繥䉅</w:t>
      </w:r>
      <w:r>
        <w:rPr/>
        <w:t>ⱗ</w:t>
      </w:r>
      <w:r>
        <w:rPr/>
        <w:t>涩㵰</w:t>
      </w:r>
      <w:r>
        <w:rPr/>
        <w:t>ꤺ</w:t>
      </w:r>
      <w:r>
        <w:rPr/>
        <w:t>囂⩳彶䠱</w:t>
      </w:r>
      <w:r>
        <w:rPr/>
        <w:t>ꥉ</w:t>
      </w:r>
      <w:r>
        <w:rPr/>
        <w:t>㘦稊䕐⽺刳슮ㅀ갱汈깞潾䝬哂稳㐷顖┤旂乂猫䖥中浕倷樥⿂쉱▿㟃昨䝔妿⫂炩湣䒬南塩⑶整⩣ヂ渻䱹쵡縪㣎꥘朤癚䀷⩑参쉸䢣弻</w:t>
      </w:r>
      <w:r>
        <w:rPr/>
        <w:t>ⱉ⡑╘</w:t>
      </w:r>
      <w:r>
        <w:rPr/>
        <w:t>ⵍ</w:t>
      </w:r>
      <w:r>
        <w:rPr/>
        <w:t>녤㌪䩒晡獇䙊杉</w:t>
      </w:r>
      <w:r>
        <w:rPr/>
        <w:t>ⰽ</w:t>
      </w:r>
      <w:r>
        <w:rPr/>
        <w:t>ꍊ坷싂䅯祺쉧柂睠硒頹嗂ꅵ㜬偀泂ꥫ桏勂깅欤恓灧㑥䔵汙숥놩㌵刪懂ㅂ㵫㐯쉅쉦䪱楦汬쉍숮梥癍猦㡥䉥곂顭싂框硪㙨뗍쉅㡄墱䱖㑏犥汔쉾쉮ㄦㆣ洰繗䐮䫂沣㝧㶬㣂煵转㭤微桩쉷⛂䕸捁㐪촷父䙱祑㢥⬮妱</w:t>
      </w:r>
      <w:r>
        <w:rPr/>
        <w:t>ⱂ</w:t>
      </w:r>
      <w:r>
        <w:rPr/>
        <w:t>婗⮻쉲則䲬⽮硓⚘</w:t>
      </w:r>
      <w:r>
        <w:rPr/>
        <w:t>ꔷ</w:t>
      </w:r>
      <w:r>
        <w:rPr/>
        <w:t>儺䅠坕繠♩</w:t>
      </w:r>
      <w:r>
        <w:rPr/>
        <w:t>ꥇ</w:t>
      </w:r>
      <w:r>
        <w:rPr/>
        <w:t>ꥥ歍僂䀪珂伶㑉圫⹋䢘싂乄ꥱ⑹싂瀦ꅓ䑈쉵㚬攴窬促㷂䝡ガ䐯㑥牨犘⴮琹洩䙨땄稷</w:t>
      </w:r>
      <w:r>
        <w:rPr/>
        <w:t>⡓</w:t>
      </w:r>
      <w:r>
        <w:rPr/>
        <w:t>곂땙</w:t>
      </w:r>
    </w:p>
    <w:p>
      <w:pPr>
        <w:pStyle w:val="PreformattedText"/>
        <w:bidi w:val="0"/>
        <w:spacing w:before="0" w:after="0"/>
        <w:jc w:val="left"/>
        <w:rPr/>
      </w:pPr>
      <w:r>
        <w:rPr/>
        <w:t>싂␪焵湤䂥湺䡷⦣棂䈺㕤戥쉾숴㷂內噎㙧爯捋汧⨮梬ꎣ穄☳唳㡬戦ヂ⭲樣⥙湶癆爣䉞䵲攷깢璏䎏</w:t>
      </w:r>
      <w:r>
        <w:rPr/>
        <w:t>ꖏ</w:t>
      </w:r>
      <w:r>
        <w:rPr/>
        <w:t>䜦䑵呲ぶ걗潯䔳嚵⬸걠</w:t>
      </w:r>
      <w:r>
        <w:rPr/>
        <w:t>ꥑ</w:t>
      </w:r>
      <w:r>
        <w:rPr/>
        <w:t>㠦ꇃ桇⩃쉐츸뇂슮ㆩ仂㎮㕬䙵〺때㘰</w:t>
      </w:r>
      <w:r>
        <w:rPr/>
        <w:t>⣍</w:t>
      </w:r>
      <w:r>
        <w:rPr/>
        <w:t>怫乵췂</w:t>
      </w:r>
      <w:r>
        <w:rPr/>
        <w:t>⡆</w:t>
      </w:r>
      <w:r>
        <w:rPr/>
        <w:t>㔺煰慍恁瘸㔲ꎮ位暻䅈슿涿㥪</w:t>
      </w:r>
      <w:r>
        <w:rPr/>
        <w:t>ꦿ</w:t>
      </w:r>
      <w:r>
        <w:rPr/>
        <w:t>숹䱁</w:t>
      </w:r>
      <w:r>
        <w:rPr/>
        <w:t>⠻</w:t>
      </w:r>
      <w:r>
        <w:rPr/>
        <w:t>겻楯䩫츻利歙䗂㌬쵹⥯禬䜳轁洺촨쵷頳䍬䭊塒塷偡两숷</w:t>
      </w:r>
      <w:r>
        <w:rPr/>
        <w:t>ꖏ</w:t>
      </w:r>
      <w:r>
        <w:rPr/>
        <w:t>〩椣抡ㄤ䭀䒣</w:t>
      </w:r>
      <w:r>
        <w:rPr/>
        <w:t>⡑</w:t>
      </w:r>
      <w:r>
        <w:rPr/>
        <w:t>嘭呸㉙䥂秂</w:t>
      </w:r>
      <w:r>
        <w:rPr/>
        <w:t>ⶬ</w:t>
      </w:r>
      <w:r>
        <w:rPr/>
        <w:t>潥⩓轭䁩쵏琽恟斣㡞穥</w:t>
      </w:r>
      <w:r>
        <w:rPr/>
        <w:t>ⲡ</w:t>
      </w:r>
      <w:r>
        <w:rPr/>
        <w:t>恹</w:t>
      </w:r>
      <w:r>
        <w:rPr/>
        <w:t>꧂</w:t>
      </w:r>
      <w:r>
        <w:rPr/>
        <w:t>㝍ꅊ㶵ㅒ杔䑵痂⿂쉈㑐唱촱涱併刱懂吥挰务㴰</w:t>
      </w:r>
      <w:r>
        <w:rPr/>
        <w:t>⠩</w:t>
      </w:r>
      <w:r>
        <w:rPr/>
        <w:t>㙣灳㩹歁桄</w:t>
      </w:r>
      <w:r>
        <w:rPr/>
        <w:t>ⴴ</w:t>
      </w:r>
      <w:r>
        <w:rPr/>
        <w:t>썍⩎轠浇燂䌥祳乢뮬彧⥅䕇响땗歇</w:t>
      </w:r>
      <w:r>
        <w:rPr/>
        <w:t>⠩</w:t>
      </w:r>
      <w:r>
        <w:rPr/>
        <w:t>㵈⍤厵眲惂㠻䂬㩙縪桑橗쉫⧂澩嘱砶⤩䒥磂歅갦⸰乺㩯㵮歶繐</w:t>
      </w:r>
      <w:r>
        <w:rPr/>
        <w:t>ⵆ</w:t>
      </w:r>
      <w:r>
        <w:rPr/>
        <w:t>㴱넵搦斘쉐碘쉴湸圹㭹䴤㙚乎⹟䱖䮿쉵啲猫抮温稻扡硄嫂⨲强潈扰煑丱땆싂扺槂쉭칙㕃⫂䆿熘䐨䅴㪩硣䏂싂</w:t>
      </w:r>
      <w:r>
        <w:rPr/>
        <w:t>⠮</w:t>
      </w:r>
      <w:r>
        <w:rPr/>
        <w:t>块⹠冮⩈썚</w:t>
      </w:r>
      <w:r>
        <w:rPr/>
        <w:t>Ⱟ</w:t>
      </w:r>
      <w:r>
        <w:rPr/>
        <w:t>䎬뭃穋쵪噳顷⒩䗂◎ꌤ쉫쉾顣顔♨㧂녃숯䧍漲⑁숦녘頪숪汵喵ꄹ歈⪏⍠㑇ꌴ䉵㴊⤻浬歹摹긯伳⵶塁ㄪ쉰揂⪣䕐싂湓獄</w:t>
      </w:r>
      <w:r>
        <w:rPr/>
        <w:t>⡆</w:t>
      </w:r>
      <w:r>
        <w:rPr/>
        <w:t>딩奭櫍쉉杪츩슬庬┩测ㄣ晀繏睰桰䲡⑔狃瀻灱⪥</w:t>
      </w:r>
      <w:r>
        <w:rPr/>
        <w:t>ⷎ</w:t>
      </w:r>
      <w:r>
        <w:rPr/>
        <w:t>㔪䋂炏滂㣂쉢繞晁㒡䉐ꅬ</w:t>
      </w:r>
      <w:r>
        <w:rPr/>
        <w:t>ⵁ</w:t>
      </w:r>
      <w:r>
        <w:rPr/>
        <w:t>ꥫ⮣썅迎㙟숪쉞䁚쵆戫☶⦿積땍婰免总噭瘪ꍭ䖥㙸氷쉘䱀쉁䉥㐯깭⮱弤ぇ䑌㬯愮칏〹佈摴䛍⏍灋䝕呰</w:t>
      </w:r>
      <w:r>
        <w:rPr/>
        <w:t>ꕃ</w:t>
      </w:r>
      <w:r>
        <w:rPr/>
        <w:t>剕眸㴸캻⑨뭹摵䵃䉠倬㷂쉌⵵긥⥱䅎쉵꺩楫㡔䤳䫂╓깂⽤䓃掿뭒긱숸쉳쉵䡟瓍숹䮘攰쉓뭮쵔</w:t>
      </w:r>
      <w:r>
        <w:rPr/>
        <w:t>ⱔ</w:t>
      </w:r>
      <w:r>
        <w:rPr/>
        <w:t>ꍩ懂殥总痂攱瘫䑐</w:t>
      </w:r>
      <w:r>
        <w:rPr/>
        <w:t>⣎</w:t>
      </w:r>
      <w:r>
        <w:rPr/>
        <w:t>ꥍ</w:t>
      </w:r>
      <w:r>
        <w:rPr/>
        <w:t>䅤窥숷슱损澏㴶媩繃䐻湋究兖䳂䥂⺵硾츺迎⨮䷂⪱⨸㔥硁쉚哃磎</w:t>
      </w:r>
      <w:r>
        <w:rPr/>
        <w:t>ꕣ</w:t>
      </w:r>
      <w:r>
        <w:rPr/>
        <w:t>佴쉈쉣偑䘪敂썤䤫䩕컂柂䀹ㅗ㠯牑㖵㍨彀쉳䐽㯂彣췎⏂ꅌ楉兣摄䎥ㅥ</w:t>
      </w:r>
      <w:r>
        <w:rPr/>
        <w:t>Ⳃ</w:t>
      </w:r>
      <w:r>
        <w:rPr/>
        <w:t>쉌숨楾櫂頪嗂䦿櫂坥충頣狂撣㋂쉯䝳氶②穰儹㙤⩲╴숪䩀⯂숭쉺縰揂</w:t>
      </w:r>
      <w:r>
        <w:rPr/>
        <w:t>ⱗ</w:t>
      </w:r>
      <w:r>
        <w:rPr/>
        <w:t>⽈䄨㕡杗慉⻂쉊ㅅ슿⥤係彧㗂⨣㥨䊵旂竂숵⬭櫂⌷搣묻싃奒繥</w:t>
      </w:r>
      <w:r>
        <w:rPr/>
        <w:t>ꕸ</w:t>
      </w:r>
      <w:r>
        <w:rPr/>
        <w:t>숩㙙椽㘷녮㡒婳勂숷攻彾䅯硅ꥥ牍佦䌮匳⑎⺻轄㫂獈쉩瑕꺩䥰欬㩥䵒㊵⹘祴쉪⩀ꍸ칶瑑㭁炻⵾吲㉍惂⨤䱖畄숥卹쉦撩㑾숲䁺晹䑾㖩儦䰤㭒瑉츱奂䣂⹅懂숳杠쏎칡元櫂曍䋂慚噪</w:t>
      </w:r>
      <w:r>
        <w:rPr/>
        <w:t>ꥎ</w:t>
      </w:r>
      <w:r>
        <w:rPr/>
        <w:t>弫穅惂煅♳㩢䢵</w:t>
      </w:r>
      <w:r>
        <w:rPr/>
        <w:t>Ⱝ</w:t>
      </w:r>
      <w:r>
        <w:rPr/>
        <w:t>ꥏ</w:t>
      </w:r>
      <w:r>
        <w:rPr/>
        <w:t>ꍏ</w:t>
      </w:r>
      <w:r>
        <w:rPr/>
        <w:t>ⵗ</w:t>
      </w:r>
      <w:r>
        <w:rPr/>
        <w:t>쉔쉕㍦颏愹⸪</w:t>
      </w:r>
      <w:r>
        <w:rPr/>
        <w:t>ⵘ</w:t>
      </w:r>
      <w:r>
        <w:rPr/>
        <w:t>摀김ㄶ歘㬥䡴买</w:t>
      </w:r>
      <w:r>
        <w:rPr/>
        <w:t>ⱎ</w:t>
      </w:r>
      <w:r>
        <w:rPr/>
        <w:t>ꍱ顂䷂⦘㵪䜱椸喥</w:t>
      </w:r>
      <w:r>
        <w:rPr/>
        <w:t>꧂</w:t>
      </w:r>
      <w:r>
        <w:rPr/>
        <w:t>捃朣깑頰</w:t>
      </w:r>
      <w:r>
        <w:rPr/>
        <w:t>ⷂ</w:t>
      </w:r>
      <w:r>
        <w:rPr/>
        <w:t>捖䁔㨻슬匪⹐塚稫䇂⴨</w:t>
      </w:r>
      <w:r>
        <w:rPr/>
        <w:t>⡙꥔</w:t>
      </w:r>
      <w:r>
        <w:rPr/>
        <w:t>瀩㭰䅗</w:t>
      </w:r>
      <w:r>
        <w:rPr/>
        <w:t>⣍</w:t>
      </w:r>
      <w:r>
        <w:rPr/>
        <w:t>㧃⎏⿂뽴⌨戩䕞彆⭓硳呣㬮䝑䟂㡓归佃穎숪뮵䝣慴䭊攩</w:t>
      </w:r>
      <w:r>
        <w:rPr/>
        <w:t>ⱚ</w:t>
      </w:r>
      <w:r>
        <w:rPr/>
        <w:t>䵵轏癑☳促䴰牍ꇂ㔸숻倭㍈呫ꄭ䴴㵢帪뽰氺㶘楕昭挥橁琶噙眤㐱싎敩佐⧂歶䕐썉䜷氨쉕䈦瑱栥搤䥹偃</w:t>
      </w:r>
      <w:r>
        <w:rPr/>
        <w:t>ꕈ</w:t>
      </w:r>
      <w:r>
        <w:rPr/>
        <w:t>䡓▩轱䉯潫䡕皻䰷祑䞻䡊吲歆悵㑞歩넭숩뽂㭟瞱</w:t>
      </w:r>
      <w:r>
        <w:rPr/>
        <w:t>Ⱖ⭍</w:t>
      </w:r>
      <w:r>
        <w:rPr/>
        <w:t>參⤳敦䬭⑱쉇⽅唭ꍡ散㩰걸類啧呷숶㪻⛂㣂戊⑰烃繗湌纥넻刺丷湤싂䷂樱瞮眷䚩墱</w:t>
      </w:r>
      <w:r>
        <w:rPr/>
        <w:t>ⷂ</w:t>
      </w:r>
      <w:r>
        <w:rPr/>
        <w:t>彺꧎顱彬쉎獪썩禵昭길摞〽⑚婘썓</w:t>
      </w:r>
      <w:r>
        <w:rPr/>
        <w:t>ⱹ</w:t>
      </w:r>
      <w:r>
        <w:rPr/>
        <w:t>䑫幙湾枣ꅧ浯噟绂嗎⫂⹨</w:t>
      </w:r>
      <w:r>
        <w:rPr/>
        <w:t>꧂</w:t>
      </w:r>
      <w:r>
        <w:rPr/>
        <w:t>啓縭⧂潣쵡숳깉愪</w:t>
      </w:r>
      <w:r>
        <w:rPr/>
        <w:t>ꤻ</w:t>
      </w:r>
      <w:r>
        <w:rPr/>
        <w:t>ⲩ</w:t>
      </w:r>
      <w:r>
        <w:rPr/>
        <w:t>湬潙⨬</w:t>
      </w:r>
      <w:r>
        <w:rPr/>
        <w:t>Ⳃ</w:t>
      </w:r>
      <w:r>
        <w:rPr/>
        <w:t>㔰숨䬤偍䍧㐱㘱弥싂㍃䫂컂㌩活悘⩔套묺⭹㝔⤫ꥡㄻ卍敡╥頽䭥⪻砪놵睒쉏夲䧂䝟⬰扎彏癈숷礪꥚㕴摪癘ꆵ䎿厣☲뭗㨩쉵潺⑹婢凂䌤숶땔숨⭂朵帬䠻쉙癃뇂体煇桺⨶摗幃教䕈싃潭㑶圯㗂捁</w:t>
      </w:r>
      <w:r>
        <w:rPr/>
        <w:t>⡥</w:t>
      </w:r>
      <w:r>
        <w:rPr/>
        <w:t>䡬䝗䋂⫂咬乗⛂嘣煾㢩㮥</w:t>
      </w:r>
      <w:r>
        <w:rPr/>
        <w:t>⣂</w:t>
      </w:r>
      <w:r>
        <w:rPr/>
        <w:t>쵊쉥슏廂⯂⮿呀⩍泃㏂䟍㴩</w:t>
      </w:r>
      <w:r>
        <w:rPr/>
        <w:t>Ⳃ</w:t>
      </w:r>
      <w:r>
        <w:rPr/>
        <w:t>㩨堤塄</w:t>
      </w:r>
      <w:r>
        <w:rPr/>
        <w:t>ꦿ⪩</w:t>
      </w:r>
      <w:r>
        <w:rPr/>
        <w:t>ꅦ䩕塴㨺⥭堻甮輵♲株㘭涘㭎숶䕈슿⨰</w:t>
      </w:r>
      <w:r>
        <w:rPr/>
        <w:t>ⶵ</w:t>
      </w:r>
      <w:r>
        <w:rPr/>
        <w:t>겻甭升</w:t>
      </w:r>
      <w:r>
        <w:rPr/>
        <w:t>⣃⹩</w:t>
      </w:r>
      <w:r>
        <w:rPr/>
        <w:t>淂医溩娳쉊䕡个㙦䍑䘰㤽</w:t>
      </w:r>
      <w:r>
        <w:rPr/>
        <w:t>⡋</w:t>
      </w:r>
      <w:r>
        <w:rPr/>
        <w:t>䚣杪㠲</w:t>
      </w:r>
      <w:r>
        <w:rPr/>
        <w:t>ꕩ</w:t>
      </w:r>
      <w:r>
        <w:rPr/>
        <w:t>뭍顊䑟⍗딩ꅎ弪摯⨷㯂歟䲡呧剑䰽匴ꅟ潔䁤⑒䭎熣䱵ㄤ䦣卬䡁䏂쉰湙㞮</w:t>
      </w:r>
      <w:r>
        <w:rPr/>
        <w:t>ꥎ</w:t>
      </w:r>
      <w:r>
        <w:rPr/>
        <w:t>䵱ㅗ㞡컂쉅걹坌㚬畑䛂䑒䲡滃坹⽱晡䫂䜶깠燃䉳䡔煩亿慎剞ꄳ〥쉠쵄䙍㐱䤦卣숱⍵慷单⥹숱⩾丬湑昰䝉䌨湄⶘뽗뽁㦣僂汣別䅶㙵祒町㭘䅤쉠柂轞䯂꥗乱싍㝁斩扠颩묨뽾漸婍칁玣㩂剳扊䜱⸬塹泂猴䠺獪愥썒</w:t>
      </w:r>
      <w:r>
        <w:rPr/>
        <w:t>ꦵ</w:t>
      </w:r>
      <w:r>
        <w:rPr/>
        <w:t>ㅤ䩌⩌䢥㵌쉯幦澿⯂拂ㅣ뭀</w:t>
      </w:r>
      <w:r>
        <w:rPr/>
        <w:t>ⷂ</w:t>
      </w:r>
      <w:r>
        <w:rPr/>
        <w:t>䑾쉶쉺썗쉸乢㑐㉣猦뭹濂䇂汸恘䱺穐ꍇ桢䵖싎杘긫眩䫂䞵瑔呋ぢ瞿⬱ꥤ汗㙍♧彎쉅幪琳뽪便⩷㕐敠卄㯂슡숨⫃뽌䍋㍓싎竍慄◂㡘⩨䷂杉婚噱싂繖⽺摍廎癃⹧異숨櫎恐㕬⼻攫儮딵츣⺩싂䤣垬䝥칚䁈颵樶塁橄⑞柍姂숫潍걞䬬礹剙煈敖쉑넣㙺ꄵ浄桓䵏櫂䩆䢿啧쵂㛂㌳무搨坶免땰㵢徻湟亵㭧묫㡅樻〸捈═떥ꥬ쉒⽍䓎넲䂬旂썈ꆥ涘爪쉎䕎獢慴䙑奷卲煒䟂敞匰썀㬱儸㥤ꏂ牡窡整䙺㴱</w:t>
      </w:r>
      <w:r>
        <w:rPr/>
        <w:t>Ɽ⌷</w:t>
      </w:r>
      <w:r>
        <w:rPr/>
        <w:t>뼊쉒瓂䅋쉑乯䑋幟⍔䱈桺⥔㘵㙀숬促嗂〶숣嘩</w:t>
      </w:r>
      <w:r>
        <w:rPr/>
        <w:t>ꤪ</w:t>
      </w:r>
      <w:r>
        <w:rPr/>
        <w:t>䱎眹祰숷䕒奨긽牳䍪䲻奺横ꅤ슩䘥昦瓎祋轣桮恫䕟坉挶撩♷し숥呺橖捕ꎿ䉙湆⼳䱺⥫넳楫橪皥ꥷ祱㭚</w:t>
      </w:r>
      <w:r>
        <w:rPr/>
        <w:t>ⱱ</w:t>
      </w:r>
      <w:r>
        <w:rPr/>
        <w:t>匵䙘扎矂斵㉀☽䣂悏깫</w:t>
      </w:r>
      <w:r>
        <w:rPr/>
        <w:t>ꕍ</w:t>
      </w:r>
      <w:r>
        <w:rPr/>
        <w:t>玣啖쉎危쉂圲愪䁸쵑堽㕎墥뭈㵧塓ꍾ姂⩪辘祦幸坌䒵䭧ㄣ쉌䝃囂</w:t>
      </w:r>
      <w:r>
        <w:rPr/>
        <w:t>⠶</w:t>
      </w:r>
      <w:r>
        <w:rPr/>
        <w:t>䅥깑ぇ칩㉆ꥠ⭇♇橍⹡걉칋䂘辥甪睙◂</w:t>
      </w:r>
      <w:r>
        <w:rPr/>
        <w:t>꥓</w:t>
      </w:r>
      <w:r>
        <w:rPr/>
        <w:t>䄤礨㑞く伣뽱瀽⽀</w:t>
      </w:r>
      <w:r>
        <w:rPr/>
        <w:t>ꤸ</w:t>
      </w:r>
      <w:r>
        <w:rPr/>
        <w:t>普唭彈頲幆华顒爲转秂쉙晴牎厮滂⑋</w:t>
      </w:r>
      <w:r>
        <w:rPr/>
        <w:t>ꕇ╏ⷂ</w:t>
      </w:r>
      <w:r>
        <w:rPr/>
        <w:t>㈦盂</w:t>
      </w:r>
      <w:r>
        <w:rPr/>
        <w:t>ꤤ</w:t>
      </w:r>
      <w:r>
        <w:rPr/>
        <w:t>歉批</w:t>
      </w:r>
      <w:r>
        <w:rPr/>
        <w:t>ꤽ</w:t>
      </w:r>
      <w:r>
        <w:rPr/>
        <w:t>ꆻ</w:t>
      </w:r>
      <w:r>
        <w:rPr/>
        <w:t>ꦡ</w:t>
      </w:r>
      <w:r>
        <w:rPr/>
        <w:t>瀲繐顊땞彳쉨䈭昹쉂十慓땋䐲偗浯䍭㌦牾䵱浐焰</w:t>
      </w:r>
      <w:r>
        <w:rPr/>
        <w:t>ꖡ</w:t>
      </w:r>
      <w:r>
        <w:rPr/>
        <w:t>幄僂ꅮ</w:t>
      </w:r>
      <w:r>
        <w:rPr/>
        <w:t>ⱺ</w:t>
      </w:r>
      <w:r>
        <w:rPr/>
        <w:t>뭎痂</w:t>
      </w:r>
      <w:r>
        <w:rPr/>
        <w:t>ꥑ</w:t>
      </w:r>
      <w:r>
        <w:rPr/>
        <w:t>䙘憡攥싂娳坓栫楕ㆡ恇呍숵牪䴤㨯ꍑ煀㜦녂癫扐쉏ꥲ顣祆獶猳咿㪵쉯㌭쉇爫倯슥协⩮楯抿套</w:t>
      </w:r>
      <w:r>
        <w:rPr/>
        <w:t>⠪</w:t>
      </w:r>
      <w:r>
        <w:rPr/>
        <w:t>繦獳䠺济丩쉾</w:t>
      </w:r>
      <w:r>
        <w:rPr/>
        <w:t>ⴴ</w:t>
      </w:r>
      <w:r>
        <w:rPr/>
        <w:t>칅㉃ꥷ㍀떩츥櫂橩췂娽儽卮⌳䁗깠</w:t>
      </w:r>
      <w:r>
        <w:rPr/>
        <w:t>꧂</w:t>
      </w:r>
      <w:r>
        <w:rPr/>
        <w:t>䰮㬣弪浏凍卓쉕娭䉍礻皘䣂⽁噰⪣婏䛂넽숽䱂땹咩汯櫂</w:t>
      </w:r>
      <w:r>
        <w:rPr/>
        <w:t>⢡</w:t>
      </w:r>
      <w:r>
        <w:rPr/>
        <w:t>曂</w:t>
      </w:r>
      <w:r>
        <w:rPr/>
        <w:t>ꔺ</w:t>
      </w:r>
      <w:r>
        <w:rPr/>
        <w:t>稺캻仂昫甫彧䤩則⹷쉘獺㘯㠯療顯䴯뽯䕮幚徥⦬牮牊䷃䵂凎塐圸䤪告慾ꅾ</w:t>
      </w:r>
      <w:r>
        <w:rPr/>
        <w:t>ꕃ</w:t>
      </w:r>
      <w:r>
        <w:rPr/>
        <w:t>呫癈灖塣䑹副䱋ㅋ摹ꍣ癵㏂숽幏䁚㡃徿㓂祎춮⪏䰶堦╩⭭申夹狂</w:t>
      </w:r>
      <w:r>
        <w:rPr/>
        <w:t>ⶡ</w:t>
      </w:r>
      <w:r>
        <w:rPr/>
        <w:t>睥䰦뾬⬯丷㛂땭뼮浞ꍑ堪䉒啡朵䷂䁸㑒㘬棂⫍䙱佬⬪땲塭䤶轀ㅰ쵓䱪瑱乚㔵煐녮츯</w:t>
      </w:r>
      <w:r>
        <w:rPr/>
        <w:t>ꦣ</w:t>
      </w:r>
      <w:r>
        <w:rPr/>
        <w:t>瀺⭳촨㭟⶘</w:t>
      </w:r>
      <w:r>
        <w:rPr/>
        <w:t>ⱅ</w:t>
      </w:r>
      <w:r>
        <w:rPr/>
        <w:t>婟쉂硙柍塔㏂伩䁬ꏂ넱㙰⻂ꌴ奫亏剚慙뭒懃匨싍䨷栤位サ뽡㋂㊥瓂十䉵⧂㜱䉔橡⹐㑗㧃⒩ꏃ깰</w:t>
      </w:r>
      <w:r>
        <w:rPr/>
        <w:t>ⲣ</w:t>
      </w:r>
      <w:r>
        <w:rPr/>
        <w:t>ꗍ</w:t>
      </w:r>
      <w:r>
        <w:rPr/>
        <w:t>怯彮吵㵴癙噒</w:t>
      </w:r>
      <w:r>
        <w:rPr/>
        <w:t>ꥌ</w:t>
      </w:r>
      <w:r>
        <w:rPr/>
        <w:t>걳㵦⨥摕</w:t>
      </w:r>
      <w:r>
        <w:rPr/>
        <w:t>ꥐꖿ</w:t>
      </w:r>
      <w:r>
        <w:rPr/>
        <w:t>丽䌯歴捅䤮䩬⺵爵烂⤪☯橢慹㢥딫恌Ⓜ搴쉎㍧刴</w:t>
      </w:r>
      <w:r>
        <w:rPr/>
        <w:t>ꔲ</w:t>
      </w:r>
      <w:r>
        <w:rPr/>
        <w:t>쉚쉭徿⩸숭楗灤㙡橯瑒㩇</w:t>
      </w:r>
      <w:r>
        <w:rPr/>
        <w:t>⡌</w:t>
      </w:r>
      <w:r>
        <w:rPr/>
        <w:t>畀慣㟂纏厩땗</w:t>
      </w:r>
      <w:r>
        <w:rPr/>
        <w:t>ⷂ</w:t>
      </w:r>
      <w:r>
        <w:rPr/>
        <w:t>땒煡潅⎩㝓偐䛂漺⏂쉩礹ꍫ䅋洳堹䥯烂斘拂柂獗㑥뾬䤣ꅳ칦㪡썗쉴ぇ묊伵</w:t>
      </w:r>
      <w:r>
        <w:rPr/>
        <w:t>⡊</w:t>
      </w:r>
      <w:r>
        <w:rPr/>
        <w:t>䥧穲쉟䩯꺩吪畄䭟쉌獄뿎⭫䎩㘹檿⦮⬨⩓</w:t>
      </w:r>
      <w:r>
        <w:rPr/>
        <w:t>ⴹ</w:t>
      </w:r>
      <w:r>
        <w:rPr/>
        <w:t>扪슱쉞摙㉄優썌㶱㵀ㅍ⎮䀵栵沘쉙⨣稭唸煸轉珂쉨穗䥉沱幑犩쉰</w:t>
      </w:r>
      <w:r>
        <w:rPr/>
        <w:t>ꤴ</w:t>
      </w:r>
      <w:r>
        <w:rPr/>
        <w:t>瞬㡥⧂爻㊏⑬噍䎮弻㥒㘤㕙⹋䔫㐻숴쉮斘슣榮梘暡䭱汧潂뭖棎</w:t>
      </w:r>
      <w:r>
        <w:rPr/>
        <w:t>ꕞ</w:t>
      </w:r>
      <w:r>
        <w:rPr/>
        <w:t>쉡⽳㭚㓂㡾䁊㩫쉗偧⹍狂䯍瓂礴䐫㴲㣂晆䁳ㅣ冿㔺滂啇</w:t>
      </w:r>
      <w:r>
        <w:rPr/>
        <w:t>Ⱪ</w:t>
      </w:r>
      <w:r>
        <w:rPr/>
        <w:t>䍈숵匲䂥촩侏硳㑨汨喣⬹</w:t>
      </w:r>
      <w:r>
        <w:rPr/>
        <w:t>ꤨ</w:t>
      </w:r>
      <w:r>
        <w:rPr/>
        <w:t>䅥㊻犿㌵柃䅸姂⍮䝖</w:t>
      </w:r>
      <w:r>
        <w:rPr/>
        <w:t>ⲻ</w:t>
      </w:r>
      <w:r>
        <w:rPr/>
        <w:t>䠥뽴䍪㩨⩈㝺싂刷⫎땬丶촭</w:t>
      </w:r>
      <w:r>
        <w:rPr/>
        <w:t>ⷂ</w:t>
      </w:r>
      <w:r>
        <w:rPr/>
        <w:t>䄯涣⹨쉊サ썊㴨슿摵㍬啪毂城歖뿍㔴䪵曎汞䉫瓃纩숱숬佴旂公垩뭆ꇂ砽祤쉑⽳䙨彟㞡뽙痂㉴桅쏂咱䡠깔쌨急殏싂㙢㜪畾⹆㙟债쉲⍖刯숲싍쉔癵</w:t>
      </w:r>
      <w:r>
        <w:rPr/>
        <w:t>ꔽ</w:t>
      </w:r>
      <w:r>
        <w:rPr/>
        <w:t>䵤츭㕧갲쉷쉠垩⧂㩐墮쉨呓斩뭒딥</w:t>
      </w:r>
      <w:r>
        <w:rPr/>
        <w:t>⡣</w:t>
      </w:r>
      <w:r>
        <w:rPr/>
        <w:t>幭⨫⪱칣昤뗎奊浵숽긹㴶䡷ꅺ㝯믂沥뭞操侬梵곃♗㏂痂削㉬彇䆵숻歐迂捰䵃噳䱒䓂桒扞斩東栲浾䵃⭘䍋㙊䑎幦ꍏ깖뭤片믎厣䭈㑃㭖䡥믂畘䭇磂䝖橲涩收쉄歋䊡佰畁畕쉸归깵穟䙓</w:t>
      </w:r>
      <w:r>
        <w:rPr/>
        <w:t>ⵤ⥎</w:t>
      </w:r>
      <w:r>
        <w:rPr/>
        <w:t>捰啮匪넺⯂湗睭㥉습昪䉊榬剐쉷幹眻歍輳硔噗䕸뮿戲⌥塯䌽桪员␵〤秂址埂㟂敫頶堮炩싂⑯祩恟䀸⭹乭珂䣂摎䙇発칓䥫⨮ず⌰뽇卖頹䐮쌱瞏⑔겱㭈쉪堯떩㨬潍쉉⩕飂䉉啫</w:t>
      </w:r>
      <w:r>
        <w:rPr/>
        <w:t>꧂</w:t>
      </w:r>
      <w:r>
        <w:rPr/>
        <w:t>挦畹싂慩䳂숦䵴竎㘣쉀凂捃磂焳</w:t>
      </w:r>
      <w:r>
        <w:rPr/>
        <w:t>⣃</w:t>
      </w:r>
      <w:r>
        <w:rPr/>
        <w:t>땑쉵</w:t>
      </w:r>
      <w:r>
        <w:rPr/>
        <w:t>Ɱ</w:t>
      </w:r>
      <w:r>
        <w:rPr/>
        <w:t>䥲䕈琭䨲숨嘷亱♄㵶潇싎づ十喱䅋썏⸷偵䎥瘪楄썕㔸慷㠴厣䬦㕁祊漮ㆩ呷숤㕌쉰椸橊⍢噔䱂녣手瑩劏㬽䈩슘䪩</w:t>
      </w:r>
      <w:r>
        <w:rPr/>
        <w:t>ꤪ⴪</w:t>
      </w:r>
      <w:r>
        <w:rPr/>
        <w:t>十싃䭕別妩⩐䙇⍠쉐儣弤⩷娣땎</w:t>
      </w:r>
      <w:r>
        <w:rPr/>
        <w:t>ꕟ</w:t>
      </w:r>
      <w:r>
        <w:rPr/>
        <w:t>顕쵒棂ꍲ뇂セ</w:t>
      </w:r>
      <w:r>
        <w:rPr/>
        <w:t>ꥑ</w:t>
      </w:r>
      <w:r>
        <w:rPr/>
        <w:t>뽑瑍딦匶싂敘樻㩍㘯</w:t>
      </w:r>
      <w:r>
        <w:rPr/>
        <w:t>ⰸ</w:t>
      </w:r>
      <w:r>
        <w:rPr/>
        <w:t>䏎皡晢쉙啤뭑㍰噪⨶㩆쉰㓂坉稫쉒男䕊␸☰쉶惂숸夦䞱⨥⭘ㅥ瑡天畸慀⽓</w:t>
      </w:r>
      <w:r>
        <w:rPr/>
        <w:t>Ⱘ</w:t>
      </w:r>
      <w:r>
        <w:rPr/>
        <w:t>ぇ瑴</w:t>
      </w:r>
      <w:r>
        <w:rPr/>
        <w:t>꧂</w:t>
      </w:r>
      <w:r>
        <w:rPr/>
        <w:t>䒏焰彾䐴倊皵╲⽱</w:t>
      </w:r>
      <w:r>
        <w:rPr/>
        <w:t>ⵠ</w:t>
      </w:r>
      <w:r>
        <w:rPr/>
        <w:t>묥埂쵐뽓吪곂䕡숨쉊⨫潨䍓쉨슻</w:t>
      </w:r>
      <w:r>
        <w:rPr/>
        <w:t>꧃</w:t>
      </w:r>
      <w:r>
        <w:rPr/>
        <w:t>쉀曂倣坖䵨⪻뮩潅㉮廂䤰礪ꌩ뭩疩슻䤤捙⑙㫂圱뽃㭠毂嚣쉢䑌砪ケ⽐俍쉠䏂</w:t>
      </w:r>
      <w:r>
        <w:rPr/>
        <w:t>ꤤ⪘</w:t>
      </w:r>
      <w:r>
        <w:rPr/>
        <w:t>㍉㫂扠扈克묭ꍀ懂⴯䨻</w:t>
      </w:r>
      <w:r>
        <w:rPr/>
        <w:t>ꦘ</w:t>
      </w:r>
      <w:r>
        <w:rPr/>
        <w:t>㴮ꍏ忂橮橘싂敒㣂ꍍ枻㴣⭲夯敠쉶䦘爸⭧䥠晘颏슬甪槂唫儮ꆱ쵓値쉐</w:t>
      </w:r>
      <w:r>
        <w:rPr/>
        <w:t>⡷</w:t>
      </w:r>
      <w:r>
        <w:rPr/>
        <w:t>慧㙲싃쉬䴶昶㘲㛂⹎ꍬ⸨祱⛂㯂䐭ꍢ숵穳焸嘩쉺㡙⽌杠婪晫係䰵묪</w:t>
      </w:r>
      <w:r>
        <w:rPr/>
        <w:t>ⳃ</w:t>
      </w:r>
      <w:r>
        <w:rPr/>
        <w:t>媘</w:t>
      </w:r>
      <w:r>
        <w:rPr/>
        <w:t>ꗂ</w:t>
      </w:r>
      <w:r>
        <w:rPr/>
        <w:t>䋃ァ狂飂晑⑂秃湱兤杆輵䵚쉕㏂숭뭣쉍頥澮꥖晐䥷습伶帬㚩깆捭敌橫슿㡴漤䲻䤣⾱偅䒡⸫噒妩㤲뭆㵟灬离䍀ꏍ䩺輺</w:t>
      </w:r>
      <w:r>
        <w:rPr/>
        <w:t>ꕹ</w:t>
      </w:r>
      <w:r>
        <w:rPr/>
        <w:t>嘪带止淂兩⍩橄棂兲䵎슩㠤ㅁ摘숶깭礲熮杹㧍</w:t>
      </w:r>
      <w:r>
        <w:rPr/>
        <w:t>ꥑ</w:t>
      </w:r>
      <w:r>
        <w:rPr/>
        <w:t>輵倻쌥幯겿嚣稤뮩거瑏滍牊䩟䀱㈥╄뭋祴稲㴫夹摎晩쉬湂ꍺ</w:t>
      </w:r>
      <w:r>
        <w:rPr/>
        <w:t>ⶥ</w:t>
      </w:r>
      <w:r>
        <w:rPr/>
        <w:t>⣎</w:t>
      </w:r>
      <w:r>
        <w:rPr/>
        <w:t>摷咮싂彖⭧䕥쉶焵䥋㥃䱒ꍉ쉨ꇂ彨䝓깙怸쉇䑙媩⹁⥷䜬춵㥟杠츳⽉啇녚䱠⏂癒欱ꅦ捶㥄乔橔淂썺㓍쉺瑬婂㔫슿⽚㑟慟繪䖱癨慑癰⩐凂扷⽤쉟䵄㬩㭨ꍴ彎爣</w:t>
      </w:r>
      <w:r>
        <w:rPr/>
        <w:t>ꤽ┴</w:t>
      </w:r>
      <w:r>
        <w:rPr/>
        <w:t>⻂⽅涣戺汤䰦嫂㗎弻橺숷噔纥乇縭╙懂㠣掱걎垡卡儱占깵䔽橲㫂쉅顸湶憵기彩轚瘳쉚穬╟⾥犩</w:t>
      </w:r>
      <w:r>
        <w:rPr/>
        <w:t>ꗃ</w:t>
      </w:r>
      <w:r>
        <w:rPr/>
        <w:t>컂䊵䖵숷ㄫ딥㥭䬵偆䧍䎬儱䭬䕧頺毂</w:t>
      </w:r>
      <w:r>
        <w:rPr/>
        <w:t>⠺</w:t>
      </w:r>
      <w:r>
        <w:rPr/>
        <w:t>磂넮㑚瘪槂㞥䱨焷婚갨槂歡ꅠ뿂席溮抱</w:t>
      </w:r>
      <w:r>
        <w:rPr/>
        <w:t>⠨ⱟ</w:t>
      </w:r>
      <w:r>
        <w:rPr/>
        <w:t>奅懂怬弪쏂곂縪佒ꅺ潟席</w:t>
      </w:r>
      <w:r>
        <w:rPr/>
        <w:t>⡫</w:t>
      </w:r>
      <w:r>
        <w:rPr/>
        <w:t>媱獂淂⎿㑰妡⪘䡹慏쉪쉶숬쉤쉞灯⽷烃⹺⒥䱦⯂娩㦥桭春</w:t>
      </w:r>
      <w:r>
        <w:rPr/>
        <w:t>⠺</w:t>
      </w:r>
      <w:r>
        <w:rPr/>
        <w:t>歧㭠숵⽨債숺婩䭸뗂⫂游</w:t>
      </w:r>
      <w:r>
        <w:rPr/>
        <w:t>Ⳃ</w:t>
      </w:r>
      <w:r>
        <w:rPr/>
        <w:t>䲻䰵熵숭䊣戩ㄩ恄김係숳冱妩ꍒ䃃䀤숲숮쉾瑭柃㙭扇쉸㑳䥱츤飂㛂楖柂䡖⸮則嫂敵㙯漺쉐썐㉚找炿뽗㤶梱⥭䭕塟傣渪ꍍꥴ␩쉟⨪嘤ꅓ䵡䝁彵畚뇂䊻嘮剫쉈㕀숹쵉쉮⍞ㅧ噶⪻㔵塵넫숪숲⵬偀쉨숮믂㔫뼊⼤朷繴쉯⦵ꏂ䧂</w:t>
      </w:r>
      <w:r>
        <w:rPr/>
        <w:t>ꔦ</w:t>
      </w:r>
      <w:r>
        <w:rPr/>
        <w:t>㪡頮顰䟂䙅昲㌫</w:t>
      </w:r>
      <w:r>
        <w:rPr/>
        <w:t>⡴</w:t>
      </w:r>
      <w:r>
        <w:rPr/>
        <w:t>㩗쉊⍐瓃案磂㏂쉟⫂ꍪ弭吷⥃〉䵔⧂녡䨭♁⚬䕏긵轊⽠䉺硳깴幎抏䒥넰㭵㕰␶囂扩䱔♋䑺坸</w:t>
      </w:r>
      <w:r>
        <w:rPr/>
        <w:t>ⱬ</w:t>
      </w:r>
      <w:r>
        <w:rPr/>
        <w:t>슩䐤噖䢱牵숬쵯扟⭩砯䀬ꅍ⹅彗啐䁈慤쎩牳璻㝗侩㙏坖㠭恃漻㌫畅㭨</w:t>
      </w:r>
      <w:r>
        <w:rPr/>
        <w:t>ꦱ</w:t>
      </w:r>
      <w:r>
        <w:rPr/>
        <w:t>偂㞿瞏㍸䴰习䙬㙾</w:t>
      </w:r>
      <w:r>
        <w:rPr/>
        <w:t>⡓</w:t>
      </w:r>
      <w:r>
        <w:rPr/>
        <w:t>䛂촫䏂⥰剴畊㘦㕀晍숥슘┭쉑숮쉀쉙㤪</w:t>
      </w:r>
      <w:r>
        <w:rPr/>
        <w:t>ꥎ</w:t>
      </w:r>
      <w:r>
        <w:rPr/>
        <w:t>獤㥩櫂쉘䊡摱숱</w:t>
      </w:r>
      <w:r>
        <w:rPr/>
        <w:t>ꕋ</w:t>
      </w:r>
      <w:r>
        <w:rPr/>
        <w:t>杢太渤䝞え</w:t>
      </w:r>
      <w:r>
        <w:rPr/>
        <w:t>ⵟ</w:t>
      </w:r>
      <w:r>
        <w:rPr/>
        <w:t>㝬婙湯㙞樸⍷轖Ⓜ汚</w:t>
      </w:r>
      <w:r>
        <w:rPr/>
        <w:t>ⱕ</w:t>
      </w:r>
      <w:r>
        <w:rPr/>
        <w:t>媻擂潁⨷桬皩슱⧍㫎椲帤䉔䭳㝩啡幕</w:t>
      </w:r>
      <w:r>
        <w:rPr/>
        <w:t>⢵Ⳃ</w:t>
      </w:r>
      <w:r>
        <w:rPr/>
        <w:t>䘽扵侩⤪</w:t>
      </w:r>
      <w:r>
        <w:rPr/>
        <w:t>Ɒ</w:t>
      </w:r>
      <w:r>
        <w:rPr/>
        <w:t>㙬灙䝳㘩壂䜥쉔扷㕈䁆䕮洬⯂䷂塋泂之毂㕸쉑슿쉟ꌻ暿녧塰憻쉐懎⚘媏㙺㥞㦻넥⭤癏䑷⨻숲⹗땮顑戬䩷⪬礲卸姂用亘⫃俍琸쉶㤩慡步䕷喿녶矂숪天坖䔵ち⥵습啟攸督</w:t>
      </w:r>
      <w:r>
        <w:rPr/>
        <w:t>ⱘ</w:t>
      </w:r>
      <w:r>
        <w:rPr/>
        <w:t>䙂</w:t>
      </w:r>
      <w:r>
        <w:rPr/>
        <w:t>ⱺ</w:t>
      </w:r>
      <w:r>
        <w:rPr/>
        <w:t>剎杉쵱顩燂</w:t>
      </w:r>
      <w:r>
        <w:rPr/>
        <w:t>ⱖ</w:t>
      </w:r>
      <w:r>
        <w:rPr/>
        <w:t>싂㨱㩋䝍ꅸ㉬繀ヂ◂橦殿䅔㭁⼨⥏㨱劣優䄮䭮넵⌰䕦偖恥㭈쉠丹佌ꍈꆘ媣犩瞿쉬⎡䅀䴴湸뭯䄳歒煖㈲췂偔绂쉀匩쉖䙦刱慒焦䨻坕浇䕏䑅唺斵䕕䇂噈ꎏ</w:t>
      </w:r>
      <w:r>
        <w:rPr/>
        <w:t>ⵁ</w:t>
      </w:r>
      <w:r>
        <w:rPr/>
        <w:t>焤⹲愯㕚</w:t>
      </w:r>
      <w:r>
        <w:rPr/>
        <w:t>ⲩ</w:t>
      </w:r>
      <w:r>
        <w:rPr/>
        <w:t>恲ꥮ쉺惃獂瑘〮</w:t>
      </w:r>
      <w:r>
        <w:rPr/>
        <w:t>ꕴ</w:t>
      </w:r>
      <w:r>
        <w:rPr/>
        <w:t>捁☪刦橤</w:t>
      </w:r>
      <w:r>
        <w:rPr/>
        <w:t>ꗂ</w:t>
      </w:r>
      <w:r>
        <w:rPr/>
        <w:t>숰爱愮⼰䁯䳂쉕慆灄汰㨰摩⍚䑚㋂</w:t>
      </w:r>
      <w:r>
        <w:rPr/>
        <w:t>ꤺ</w:t>
      </w:r>
      <w:r>
        <w:rPr/>
        <w:t>㎮䩁䭬牅</w:t>
      </w:r>
      <w:r>
        <w:rPr/>
        <w:t>ꤣ</w:t>
      </w:r>
      <w:r>
        <w:rPr/>
        <w:t>侬旂⻂偙䵾칉瞏剀婌湟瑁半嘷격䁇輻敖䧂⌥ꏍ䒏⩏楱䶥ꏃ䊱쎻⎿쉡㡚숩傥䑋抿慎䍟圣춣䵃䨫쉠桉곂䳃䝏캱沏⽲㡡扊爯䡓啂䆮丳睓쵹숨䀰</w:t>
      </w:r>
      <w:r>
        <w:rPr/>
        <w:t>ⶱ</w:t>
      </w:r>
      <w:r>
        <w:rPr/>
        <w:t>睂믂姂⤴恁睯晋殻㜽⍷숷녍⽲슣橙楢춿癅㉳쉴歐</w:t>
      </w:r>
      <w:r>
        <w:rPr/>
        <w:t>Ⳃ⌸</w:t>
      </w:r>
      <w:r>
        <w:rPr/>
        <w:t>숣吤サ㎱⯃扗⩙癙꥖쉆剆㢬╀⌴쵌噯⩁㇂捲슮䝱㕰捘䨪劻睥䑹</w:t>
      </w:r>
      <w:r>
        <w:rPr/>
        <w:t>ⱃ</w:t>
      </w:r>
      <w:r>
        <w:rPr/>
        <w:t>硥楀珂◍쉾摡쌲쉊䌬䋂塃☪儬䁥㝥坋做쉫瘦㋂楙ㆥ⹚⨶㩫습榮</w:t>
      </w:r>
      <w:r>
        <w:rPr/>
        <w:t>⡅</w:t>
      </w:r>
      <w:r>
        <w:rPr/>
        <w:t>塣</w:t>
      </w:r>
      <w:r>
        <w:rPr/>
        <w:t>ꥐ</w:t>
      </w:r>
      <w:r>
        <w:rPr/>
        <w:t>뽚䙈숯牰⏂쏎氨獒쉥㜪ꍮ넪⭞唣奖〸㭹狂偍䣂㵇숳洊䇂濂</w:t>
      </w:r>
      <w:r>
        <w:rPr/>
        <w:t>ꗂ</w:t>
      </w:r>
      <w:r>
        <w:rPr/>
        <w:t>秂㛂㘳䙬坣婾慐剓幒縥⻂㉆稻弣捶ㅬ䱀祟숯渽</w:t>
      </w:r>
      <w:r>
        <w:rPr/>
        <w:t>꧂⑮</w:t>
      </w:r>
      <w:r>
        <w:rPr/>
        <w:t>泂쉌獆㭉숵쉓䡮昽䝍㓃据㵬摔䞩奐洸㨳쉟榣昱⹡</w:t>
      </w:r>
      <w:r>
        <w:rPr/>
        <w:t>ꖵ</w:t>
      </w:r>
      <w:r>
        <w:rPr/>
        <w:t>伭琪㴯⤲䳂曂え爲⑾噍椴允쉴㏂쉷䡋㵭畫숬剈녱㫃숽䵰⩲ㅔ漦椦곎捘僂搴싂狂⨫숮攸믂⭫䌭쉯淂㮿漩䵖쉠걐쉑佧渲䵫渫灣硸惂㘩坺奣䄹㌳䔦⭇㝾桪⩟䟂쉞⹞䈤䮮憩㡲㓃뗂㥗浏囂決슩轟슱㩡庻暬㐳樫灘숮圤⑩⏃番⨵䑬쉹噐杄슩乐걄㍈剧䌸녡唲䃎㐤梮獖帯촦竂㵇㒵佟싂男托䕫晫恖刣♷쉑쉀㥚㙖슘츻妘녨⭮䄪걬䱙䙁䑑敤抮쉂僂娰桳㒏熱ꥢ戰걤儹奬女な佘┫㧃㋂쉖塢⹁丳啹桾㉆㡀䅏㤤瘣䝉㍆倥숪㋎从♡䵈㥣倹⭍䠵牚</w:t>
      </w:r>
      <w:r>
        <w:rPr/>
        <w:t>ⶱ☻</w:t>
      </w:r>
      <w:r>
        <w:rPr/>
        <w:t>瑰⽤㌶恴搩䀷剡䶬䑁䭯㑯╒乞煀쉧ꌩ</w:t>
      </w:r>
      <w:r>
        <w:rPr/>
        <w:t>ⴥ</w:t>
      </w:r>
      <w:r>
        <w:rPr/>
        <w:t>灴睨쉥珂㑁㑈㵗唺⫂止䭥䗂㉳갲㠩⸸煋夸뽘</w:t>
      </w:r>
      <w:r>
        <w:rPr/>
        <w:t>ꦮ</w:t>
      </w:r>
      <w:r>
        <w:rPr/>
        <w:t>䅺琸倨癘㌲䱥</w:t>
      </w:r>
      <w:r>
        <w:rPr/>
        <w:t>꧂</w:t>
      </w:r>
      <w:r>
        <w:rPr/>
        <w:t>炩慗㑏쉧繺刬㞵䅢轥싍拂挹쉦穠㕕㠩皻㥮榩쉶縤⩊特춣싂仂䄹⹦眩⍔改吥堭恮央ꅒ煁</w:t>
      </w:r>
      <w:r>
        <w:rPr/>
        <w:t>Ⳃ</w:t>
      </w:r>
      <w:r>
        <w:rPr/>
        <w:t>愯塩㟂쉬稳䚮숲䭨ꍁ乌繲悘瑣⨱䑳扰쵲ꥡ슏穤顥帱繉촻喘㑬뗃</w:t>
      </w:r>
      <w:r>
        <w:rPr/>
        <w:t>ⵙ</w:t>
      </w:r>
      <w:r>
        <w:rPr/>
        <w:t>晢뭢吶⧂眲쉚㭪쌴曎숹녪⩠卪杢㙅⹥碩</w:t>
      </w:r>
      <w:r>
        <w:rPr/>
        <w:t>ꦏ</w:t>
      </w:r>
      <w:r>
        <w:rPr/>
        <w:t>佋뇎</w:t>
      </w:r>
      <w:r>
        <w:rPr/>
        <w:t>ⱞ</w:t>
      </w:r>
      <w:r>
        <w:rPr/>
        <w:t>丱攨☷秂㬩⺡땾㉠中卯썙䎏⭞斡瀸䮩싂擂杞幓嗎䙏뭅</w:t>
      </w:r>
      <w:r>
        <w:rPr/>
        <w:t>⢥</w:t>
      </w:r>
      <w:r>
        <w:rPr/>
        <w:t>숸</w:t>
      </w:r>
      <w:r>
        <w:rPr/>
        <w:t>⣂</w:t>
      </w:r>
      <w:r>
        <w:rPr/>
        <w:t>䤥景潺啴䀲梿☥䝏뇂判ꄯ⚱煫ꍎ쉨㑍</w:t>
      </w:r>
      <w:r>
        <w:rPr/>
        <w:t>⡌</w:t>
      </w:r>
      <w:r>
        <w:rPr/>
        <w:t>涻㈹⻂⤪䨻扔䵞</w:t>
      </w:r>
      <w:r>
        <w:rPr/>
        <w:t>⡪</w:t>
      </w:r>
      <w:r>
        <w:rPr/>
        <w:t>ꥵ쉹洮㭣ꌭ쉶傩杸⬬渨䇂暘摐㠯</w:t>
      </w:r>
      <w:r>
        <w:rPr/>
        <w:t>⣂</w:t>
      </w:r>
      <w:r>
        <w:rPr/>
        <w:t>녱牋䧂䈭䩡㝇妿㬯煞揂甲거쉺䈯</w:t>
      </w:r>
      <w:r>
        <w:rPr/>
        <w:t>⣂</w:t>
      </w:r>
      <w:r>
        <w:rPr/>
        <w:t>㙴䙥쉖㉅绂㕨穎䌬浡⿂浢婫䕍ぇ歹쉊숪㡎毂</w:t>
      </w:r>
      <w:r>
        <w:rPr/>
        <w:t>ꕟ</w:t>
      </w:r>
      <w:r>
        <w:rPr/>
        <w:t>䬴秃慫㩐ㅢ橾浙䨤畑㘺㯃䴺疬囂ㅞ㍧뭹扶捗眣䉄</w:t>
      </w:r>
      <w:r>
        <w:rPr/>
        <w:t>ꔹ</w:t>
      </w:r>
      <w:r>
        <w:rPr/>
        <w:t>䑹泂㮬뽆㍕噈睫焵갳⛂偙忍숦䠳堯㑠♏䓂獴狂㍅칁싂뭐㨰㤪</w:t>
      </w:r>
      <w:r>
        <w:rPr/>
        <w:t>ⵚ</w:t>
      </w:r>
      <w:r>
        <w:rPr/>
        <w:t>乑숊玘⨹灇뭚ꅦ畇쉨㎬㥪縣꥾浯싂浗♉</w:t>
      </w:r>
      <w:r>
        <w:rPr/>
        <w:t>ꗍ⥆⨨</w:t>
      </w:r>
      <w:r>
        <w:rPr/>
        <w:t>婪丷ㄺ쉐潌摧㭭测⥓䔸㙨⹒礰剹䥡㍳쉇䠪쵨</w:t>
      </w:r>
      <w:r>
        <w:rPr/>
        <w:t>ⵟ</w:t>
      </w:r>
      <w:r>
        <w:rPr/>
        <w:t>䐻䭇ꥵ癰</w:t>
      </w:r>
      <w:r>
        <w:rPr/>
        <w:t>⣂</w:t>
      </w:r>
      <w:r>
        <w:rPr/>
        <w:t>廂恈才쵹㩄䍅榿⦮浬塑擂捭䅫쏃慉</w:t>
      </w:r>
      <w:r>
        <w:rPr/>
        <w:t>Ⳃ</w:t>
      </w:r>
      <w:r>
        <w:rPr/>
        <w:t>㈰♇㘰쉯쉅堪泂䡙剎걕托慃⫂㥄⽫ꏂ廂䄭涥澘挬ィ⹕槂㝄뭭무渳뗂ꌷ佚瑩⑐싎䜲祡숪䙉挱묱偣뇂㍶旂썣割䵥㩠㭭瀬䏂␳</w:t>
      </w:r>
      <w:r>
        <w:rPr/>
        <w:t>ꤶ</w:t>
      </w:r>
      <w:r>
        <w:rPr/>
        <w:t>㬪顨쉇夨⼫扭浱⭃䠽슏㵘걢싂</w:t>
      </w:r>
      <w:r>
        <w:rPr/>
        <w:t>⠮╓</w:t>
      </w:r>
      <w:r>
        <w:rPr/>
        <w:t>晔䭏䰴棂偪璩帥⌦䱀亩</w:t>
      </w:r>
      <w:r>
        <w:rPr/>
        <w:t>ꥒ</w:t>
      </w:r>
      <w:r>
        <w:rPr/>
        <w:t>ㅂ䍑椴吪捙䗂쎵☱</w:t>
      </w:r>
      <w:r>
        <w:rPr/>
        <w:t>⠭Ⱜ</w:t>
      </w:r>
      <w:r>
        <w:rPr/>
        <w:t>牯㵩⫂䁠갥䝠廂坍㩺破㑓⤺춥㘵匳听⍒꺮欲斱싂橥䡣숴瘫㭥⍙㫂☫晴䁂捆㭈全⌭ㅐ⭘楁轩琤捚슥⬥顺啔䑔</w:t>
      </w:r>
      <w:r>
        <w:rPr/>
        <w:t>Ⲙ</w:t>
      </w:r>
      <w:r>
        <w:rPr/>
        <w:t>숣瑀㛎쉉⺏䆻㴣姂敒幡弫浪</w:t>
      </w:r>
      <w:r>
        <w:rPr/>
        <w:t>꤯</w:t>
      </w:r>
      <w:r>
        <w:rPr/>
        <w:t>歫㕨敂匩뭋ꥦ轍瞩啅机妩㚏숻숱</w:t>
      </w:r>
      <w:r>
        <w:rPr/>
        <w:t>ⴹ</w:t>
      </w:r>
      <w:r>
        <w:rPr/>
        <w:t>숪䁥년╕壍숦</w:t>
      </w:r>
      <w:r>
        <w:rPr/>
        <w:t>⢩</w:t>
      </w:r>
      <w:r>
        <w:rPr/>
        <w:t>쉅迂╥橀䑨䑰瑺␭牆㥸쉩땁</w:t>
      </w:r>
      <w:r>
        <w:rPr/>
        <w:t>ⵆ</w:t>
      </w:r>
      <w:r>
        <w:rPr/>
        <w:t>侻券䨣䑓㒡洲克䨮㙡쉕彤⺏㦵㠵楚轰䙐䵐쉮来佢彂輸楶畚䅂穹㫂榿栲㪥뭊䯂穰啒瑯塦犡숺晹爨⾣츸슘䰪</w:t>
      </w:r>
      <w:r>
        <w:rPr/>
        <w:t>꤬</w:t>
      </w:r>
      <w:r>
        <w:rPr/>
        <w:t>슏牌睢䜵숬䴺漸</w:t>
      </w:r>
      <w:r>
        <w:rPr/>
        <w:t>ⴵ</w:t>
      </w:r>
      <w:r>
        <w:rPr/>
        <w:t>쉙쉣瘦顑猬佭慶䡙┲㐳䱊뽔숱䵁囂⑵</w:t>
      </w:r>
      <w:r>
        <w:rPr/>
        <w:t>ꔩ⹾</w:t>
      </w:r>
      <w:r>
        <w:rPr/>
        <w:t>扊싍垩䋂ꥢ뽨汉쎩㑢〉㵡ꥺ⵩땍╯녣⍈㜹䙇㭎のꄸ뮩</w:t>
      </w:r>
      <w:r>
        <w:rPr/>
        <w:t>ⵞ⹁</w:t>
      </w:r>
      <w:r>
        <w:rPr/>
        <w:t>椪䈪⥎䡉㩦㣂쵫契䙗晵쉯奨ꄬ䕊㉘컂啫顉楔⨮⌹ꅂ</w:t>
      </w:r>
      <w:r>
        <w:rPr/>
        <w:t>⡸⹢ⱀ♳</w:t>
      </w:r>
      <w:r>
        <w:rPr/>
        <w:t>⽨町⬱穆뿂㝖斱⬵⥋僂䩮が剓㜩⬤⥥䙮䧂⑞幍潒꥞熵䈮㝞爮⤯榬呁亵㢿</w:t>
      </w:r>
      <w:r>
        <w:rPr/>
        <w:t>ꗂ</w:t>
      </w:r>
      <w:r>
        <w:rPr/>
        <w:t>䭁眣⨰⩚⒥渽勎昳沱娪䰬穟娭㝺䲡嫃帪䤳</w:t>
      </w:r>
      <w:r>
        <w:rPr/>
        <w:t>⢬</w:t>
      </w:r>
      <w:r>
        <w:rPr/>
        <w:t>窿繞</w:t>
      </w:r>
      <w:r>
        <w:rPr/>
        <w:t>ⱱ</w:t>
      </w:r>
      <w:r>
        <w:rPr/>
        <w:t>獮숰쉐㪵渵숫风슱㮡뽔ㅲꌵ</w:t>
      </w:r>
      <w:r>
        <w:rPr/>
        <w:t>ⵅ</w:t>
      </w:r>
      <w:r>
        <w:rPr/>
        <w:t>扣敳䁠沵⨬㵭䬷䝣썳䥐숨㵚搪ꅘ썀╦⥾쉏䁸쉮딯㵋癲灬䙖偦佃䶘拂䕏䜬橖쉡汯獆♯祍䵃奟䵋䇂涣⨬獰復唸楁暩겥쉉싂㭺䅣墩</w:t>
      </w:r>
      <w:r>
        <w:rPr/>
        <w:t>Ⲭ</w:t>
      </w:r>
      <w:r>
        <w:rPr/>
        <w:t>䤮愸㋂䈶摇㕔⽹穟⎮䕸䵉쉪㉇攵뭠䝐㙨秂쉦態塕熩涩焊䳂勂桭愩㓂乏恘䥮ꥶ塭昺啴䡖㚿䜫繰硙䃂冻䜸숥䊵촮椬帮䡘輯㤫䚬扂猽汭溿心捁污竂┯珂</w:t>
      </w:r>
      <w:r>
        <w:rPr/>
        <w:t>ꕵⴽ</w:t>
      </w:r>
      <w:r>
        <w:rPr/>
        <w:t>슥딪愱伪敮煖中㡷塬쉔䦣㣂堻繠㣂佩㒩숵ㅹ슩㍤繌쉴頸淂䩃뽲揃딷偍秂䵶烂쉏飂䈸樥兲顁畄憬慅椦稲⬨乡剫繐⸨渪䉒싂슱䉮佇뽹ꅘ帤뭠쉞参癓깡坁な숬轄杔ㅑꏂ参㕍㬶╾煫妻곂㝫ㅎ繌僂凂昨散걳敶⸬䩸厡渽</w:t>
      </w:r>
      <w:r>
        <w:rPr/>
        <w:t>꧂</w:t>
      </w:r>
      <w:r>
        <w:rPr/>
        <w:t>椤슩烂瘳䵠땰偸汦痍昤</w:t>
      </w:r>
      <w:r>
        <w:rPr/>
        <w:t>ꕾ</w:t>
      </w:r>
      <w:r>
        <w:rPr/>
        <w:t>쉩㭌呐숲汰噥丷獍札㑦䌪쵒⩀㩮勂쉅朦䕔ꅘ奫Ⓙき⽶墘♸愶䬥沮⺏抡䁡剱⸮吪婳칮楳촬♙枱㐴㙴煔圪뇂村町挨䉐㭌娶㣂⪱椷</w:t>
      </w:r>
      <w:r>
        <w:rPr/>
        <w:t>⠣</w:t>
      </w:r>
      <w:r>
        <w:rPr/>
        <w:t>䣂圴䅳搬攸⑧眹⍘嘨乩敔⪿琤盂恾敀숥楏♤䦏⩠凃싂橧琰橮繀䠴䳃쉎ꄰ悵♥戹</w:t>
      </w:r>
      <w:r>
        <w:rPr/>
        <w:t>ꕫ</w:t>
      </w:r>
      <w:r>
        <w:rPr/>
        <w:t>ꍃ쉑瑈洲匸䉢⩅</w:t>
      </w:r>
      <w:r>
        <w:rPr/>
        <w:t>ꔲ⯂</w:t>
      </w:r>
      <w:r>
        <w:rPr/>
        <w:t>轟墩䡨涮吪欲汭瘻</w:t>
      </w:r>
      <w:r>
        <w:rPr/>
        <w:t>⡨⫂</w:t>
      </w:r>
      <w:r>
        <w:rPr/>
        <w:t>椻</w:t>
      </w:r>
      <w:r>
        <w:rPr/>
        <w:t>Ⲭ⫂</w:t>
      </w:r>
      <w:r>
        <w:rPr/>
        <w:t>㡀⦮슿㕑〣䅚恕䝤ꆮ㩹땩扦숯쵧쉍懂싂繢숣瘪欩偐琹㆏</w:t>
      </w:r>
      <w:r>
        <w:rPr/>
        <w:t>ⴸ</w:t>
      </w:r>
      <w:r>
        <w:rPr/>
        <w:t>椪⽖</w:t>
      </w:r>
      <w:r>
        <w:rPr/>
        <w:t>ⲩ</w:t>
      </w:r>
      <w:r>
        <w:rPr/>
        <w:t>牺瀵쉪棂乳ꅔ</w:t>
      </w:r>
      <w:r>
        <w:rPr/>
        <w:t>ⴲ</w:t>
      </w:r>
      <w:r>
        <w:rPr/>
        <w:t>啊㡌</w:t>
      </w:r>
      <w:r>
        <w:rPr/>
        <w:t>ꤩ</w:t>
      </w:r>
      <w:r>
        <w:rPr/>
        <w:t>彨癌놻淂幕䮮㵑妏攲꥞䩓⭔哂뼷才ㄥ䡲娬⩟슡␯啔礯䝃顈桕䁹矍</w:t>
      </w:r>
      <w:r>
        <w:rPr/>
        <w:t>ꖵ</w:t>
      </w:r>
      <w:r>
        <w:rPr/>
        <w:t>晘ㅔ癷</w:t>
      </w:r>
      <w:r>
        <w:rPr/>
        <w:t>ⶬ</w:t>
      </w:r>
      <w:r>
        <w:rPr/>
        <w:t>ꍁ⍮兌噌䍓슱杨츭쉥㋂䃂慄歃</w:t>
      </w:r>
      <w:r>
        <w:rPr/>
        <w:t>꥟</w:t>
      </w:r>
      <w:r>
        <w:rPr/>
        <w:t>䫂슬獀〩쉄뭪</w:t>
      </w:r>
      <w:r>
        <w:rPr/>
        <w:t>⡣</w:t>
      </w:r>
      <w:r>
        <w:rPr/>
        <w:t>䡔瑓㵞匩</w:t>
      </w:r>
      <w:r>
        <w:rPr/>
        <w:t>꧂</w:t>
      </w:r>
      <w:r>
        <w:rPr/>
        <w:t>扰割牙璵㋂䮩樯㥶⑥渶숺싎갫㩓ꎩ夯搬桶쉎䍳땟䡄갨嫂穠</w:t>
      </w:r>
      <w:r>
        <w:rPr/>
        <w:t>ꔪ</w:t>
      </w:r>
      <w:r>
        <w:rPr/>
        <w:t>䩊㍃卮涬六땁숥桂凂뽁䌺樲㷎庵堳侏墮춏쉰塊塭㵙㵇惂溩㜥汍嘲㓂</w:t>
      </w:r>
      <w:r>
        <w:rPr/>
        <w:t>⡡</w:t>
      </w:r>
      <w:r>
        <w:rPr/>
        <w:t>䭅䅁畚㡘兵뼦场繵⭠顓㌽䥁匷烂彰䟂㎡恌奴浩䧂䕆㕒䉌硚㞡昨슘</w:t>
      </w:r>
      <w:r>
        <w:rPr/>
        <w:t>ⵕ</w:t>
      </w:r>
      <w:r>
        <w:rPr/>
        <w:t>䖵숳䅏碱䊮걪䠪㖮깗嚩땤梣㋂쉕眸땗䁇쉅燂䵉癶竂⩁䬵兑걲汥쉑婡㛃⩾塡쌻伽䀸쉕</w:t>
      </w:r>
      <w:r>
        <w:rPr/>
        <w:t>⡃</w:t>
      </w:r>
      <w:r>
        <w:rPr/>
        <w:t>獘樬</w:t>
      </w:r>
      <w:r>
        <w:rPr/>
        <w:t>꧍</w:t>
      </w:r>
      <w:r>
        <w:rPr/>
        <w:t>敖頰녟⼦습⫎숯뭖</w:t>
      </w:r>
      <w:r>
        <w:rPr/>
        <w:t>ꖵ</w:t>
      </w:r>
      <w:r>
        <w:rPr/>
        <w:t>祎뽧⸰坳啐兣暮慗曂</w:t>
      </w:r>
      <w:r>
        <w:rPr/>
        <w:t>ⱄ⣂</w:t>
      </w:r>
      <w:r>
        <w:rPr/>
        <w:t>ㅞ</w:t>
      </w:r>
      <w:r>
        <w:rPr/>
        <w:t>ꕄ</w:t>
      </w:r>
      <w:r>
        <w:rPr/>
        <w:t>截뭀䈶坓숸쉬⨬橎䖵剟䅱柃</w:t>
      </w:r>
      <w:r>
        <w:rPr/>
        <w:t>ⴊ</w:t>
      </w:r>
      <w:r>
        <w:rPr/>
        <w:t>祴㠵싂쉈⨺슩漷枘祳辩煯㦿秂㓍䌭숪</w:t>
      </w:r>
      <w:r>
        <w:rPr/>
        <w:t>ⱓ</w:t>
      </w:r>
      <w:r>
        <w:rPr/>
        <w:t>숥券㣂潦땇⩄녀櫂伮札䩘浲</w:t>
      </w:r>
      <w:r>
        <w:rPr/>
        <w:t>ⵤ</w:t>
      </w:r>
      <w:r>
        <w:rPr/>
        <w:t>䰯⑺輱⬲⏂剠仂⭴䀤깷⤸㜳橩輪䅏</w:t>
      </w:r>
      <w:r>
        <w:rPr/>
        <w:t>꥓</w:t>
      </w:r>
      <w:r>
        <w:rPr/>
        <w:t>未旂瑥捬䨵檩丣⥸☻┹쉳⍣㡗啷갪朱幋祧丮⭚撿⯂䨲䧍곂頷䱵晄楓</w:t>
      </w:r>
      <w:r>
        <w:rPr/>
        <w:t>ⳃ⨱</w:t>
      </w:r>
      <w:r>
        <w:rPr/>
        <w:t>秂硗㋂乌䝚⽆╲顾㨯眽쵚輯迃숥䂬飂恪ぶ㵋䊩剾칩칉쉤癧녔仂牣ꥺ칉♯䭅</w:t>
      </w:r>
      <w:r>
        <w:rPr/>
        <w:t>꧃</w:t>
      </w:r>
      <w:r>
        <w:rPr/>
        <w:t>晉橦㬫庩쉋瑴促슩煇夥숺◃爣숽潤張⪬参⫍亥㍨愣䝅爪偭㭴╺礤숸䲩⭇䍠⒱䀨佴䅕⩒㍓⽴朶숺皘㑩䌪⚿硣⽠〨京䩕䙢䥑砽䮱恣⩆녳◂ㅯ渱伬瑆幄㨱仂咩盂彄䡩⽅剅쉇旂⸷䇂橹塀灶䥾쉣坪瑵쉗嫂䱡橙噬㇎㩇奋쉈妩쉺슥䁍煃㌥</w:t>
      </w:r>
      <w:r>
        <w:rPr/>
        <w:t>ⷎ</w:t>
      </w:r>
      <w:r>
        <w:rPr/>
        <w:t>숵╳슱땮⍯槂澡◂㨺幋敗桡轭䭇癑䤸痂湐㨴椵㡉㉕漲呮㒿䬶䙳㍃䥰南彺쵫쉹地条㵓䕨슡䑰㍏⭲걲䁃䭑㕞杹䨽③⽮쉁輩䙤㙺㡂촩⯂썦廍</w:t>
      </w:r>
      <w:r>
        <w:rPr/>
        <w:t>ꔥ</w:t>
      </w:r>
      <w:r>
        <w:rPr/>
        <w:t>慯珃呙⚿湺幈⺬乁</w:t>
      </w:r>
      <w:r>
        <w:rPr/>
        <w:t>ꦏ⨥</w:t>
      </w:r>
      <w:r>
        <w:rPr/>
        <w:t>穣剋</w:t>
      </w:r>
      <w:r>
        <w:rPr/>
        <w:t>ⵑ</w:t>
      </w:r>
      <w:r>
        <w:rPr/>
        <w:t>擂摱港恒硴卮䷂炩</w:t>
      </w:r>
      <w:r>
        <w:rPr/>
        <w:t>ꤷ</w:t>
      </w:r>
      <w:r>
        <w:rPr/>
        <w:t>咬쉧숮숳츸㙇</w:t>
      </w:r>
      <w:r>
        <w:rPr/>
        <w:t>ꔰ</w:t>
      </w:r>
      <w:r>
        <w:rPr/>
        <w:t>碏㝄䭦⏂禩䛂</w:t>
      </w:r>
      <w:r>
        <w:rPr/>
        <w:t>ꔥ</w:t>
      </w:r>
      <w:r>
        <w:rPr/>
        <w:t>幀╥伽㭯쉏敹浂她轓䈶숴砨⭒⩉㫂네喬㪩䪿呱眫優狂欭奶矂</w:t>
      </w:r>
      <w:r>
        <w:rPr/>
        <w:t>ꗂ</w:t>
      </w:r>
      <w:r>
        <w:rPr/>
        <w:t>歀顈埂㤴潮㜬坺䎵⩁礸機て迂偘祡ꥧ欩⥤湕쉢</w:t>
      </w:r>
      <w:r>
        <w:rPr/>
        <w:t>ⲥ</w:t>
      </w:r>
      <w:r>
        <w:rPr/>
        <w:t>堨瀯㘤쉐縶ㅹ㯂쉧㈺㮩惂嘵橕쉕쉖⩘䜹쵥춬橞䕶幠㭑㫂挲깨싍긺帥⮥⽩⍴츰슮煉년欣땅䡬䉆六婖泍参㟂㇍㠨捱땆掣晟쉮ヂ㙹꺻繏싂嘹䨮婮뽥睚뽸揂⛃녒夻슬淂숨䞩䨦城睲瑐</w:t>
      </w:r>
      <w:r>
        <w:rPr/>
        <w:t>⡃</w:t>
      </w:r>
      <w:r>
        <w:rPr/>
        <w:t>䡯뗂堽牋甫䩞⽮쉟䜷䂡</w:t>
      </w:r>
      <w:r>
        <w:rPr/>
        <w:t>Ⱓ</w:t>
      </w:r>
      <w:r>
        <w:rPr/>
        <w:t>彅ꅱ祤썭쉄總ꅘ离灯뭐䇂⧂妘唭哎塍爬男䌭涻愱㓂䜵</w:t>
      </w:r>
      <w:r>
        <w:rPr/>
        <w:t>꧂</w:t>
      </w:r>
      <w:r>
        <w:rPr/>
        <w:t>佴慖䍰瑂숺匳啱싂樭⍶쉟婨㝰╃慫幡㨨婀轉硬⼺숮㘯⩀ㅟ걌쉕䰺斣汣砤䑷抣夵䴨梥䕥숩擃⨷</w:t>
      </w:r>
      <w:r>
        <w:rPr/>
        <w:t>ⵅ⩡</w:t>
      </w:r>
      <w:r>
        <w:rPr/>
        <w:t>쉤潳着쉶ㅷ䧂䱩怊쉴⬻䬲匹繕怴</w:t>
      </w:r>
      <w:r>
        <w:rPr/>
        <w:t>꧂ꥎ</w:t>
      </w:r>
      <w:r>
        <w:rPr/>
        <w:t>䘤⭠捰䘷춵潔쉲猤礻椪樦伺ㄫ춱슿䊡斿㮘슿쉕쉲堫㥂倲걆嗂绂</w:t>
      </w:r>
      <w:r>
        <w:rPr/>
        <w:t>Ⱔ</w:t>
      </w:r>
      <w:r>
        <w:rPr/>
        <w:t>䍃埂楩略⪿爻挤泂⦘</w:t>
      </w:r>
      <w:r>
        <w:rPr/>
        <w:t>ⱳ</w:t>
      </w:r>
      <w:r>
        <w:rPr/>
        <w:t>쉾═縰⼹秂쉕攮冿卓䬣迂</w:t>
      </w:r>
      <w:r>
        <w:rPr/>
        <w:t>ꕕ</w:t>
      </w:r>
      <w:r>
        <w:rPr/>
        <w:t>䃂戭僂</w:t>
      </w:r>
      <w:r>
        <w:rPr/>
        <w:t>ⵑ</w:t>
      </w:r>
      <w:r>
        <w:rPr/>
        <w:t>ꌱ硲</w:t>
      </w:r>
      <w:r>
        <w:rPr/>
        <w:t>ꥉ</w:t>
      </w:r>
      <w:r>
        <w:rPr/>
        <w:t>扴繰杇쉬渮撵ꥦ噗䚥</w:t>
      </w:r>
      <w:r>
        <w:rPr/>
        <w:t>ⴷ꧂</w:t>
      </w:r>
      <w:r>
        <w:rPr/>
        <w:t>噖숶䲩䞬䁵쉓污깴㐽䍉偍䕧㷂걁쌤憡刽拂硇㶩䕁牍䥟䨯쉪摷姂⪮睠振㑆땋仂ㄪ婂欱㇂䒮橶슿⤶冩깳䲬䬵⹨瞩䩑숰</w:t>
      </w:r>
      <w:r>
        <w:rPr/>
        <w:t>Ⱓ</w:t>
      </w:r>
      <w:r>
        <w:rPr/>
        <w:t>ꔫ</w:t>
      </w:r>
      <w:r>
        <w:rPr/>
        <w:t>獷喻쉱⽺</w:t>
      </w:r>
      <w:r>
        <w:rPr/>
        <w:t>ꦘ</w:t>
      </w:r>
      <w:r>
        <w:rPr/>
        <w:t>䍷쉳揂搭㈸祙䙳긪頰顁깔ꥯ㝑ゥ䓃瘮쵋妘㯂슻䄵畵時㒻單녓厩⾵땅刨別焺뽏䱙㑄쉷숶䀪䚬䝮摨⭐榏</w:t>
      </w:r>
      <w:r>
        <w:rPr/>
        <w:t>⠽</w:t>
      </w:r>
      <w:r>
        <w:rPr/>
        <w:t>松⯃䅒䏂呩穧畅쵭</w:t>
      </w:r>
      <w:r>
        <w:rPr/>
        <w:t>ⷂ</w:t>
      </w:r>
      <w:r>
        <w:rPr/>
        <w:t>娰쵅療㘬ꇂ⩮䭨╴搷䁍쉑촳浴輫㍷㭠⹅穣䭏</w:t>
      </w:r>
      <w:r>
        <w:rPr/>
        <w:t>ⵉ</w:t>
      </w:r>
      <w:r>
        <w:rPr/>
        <w:t>㭺绂</w:t>
      </w:r>
      <w:r>
        <w:rPr/>
        <w:t>꤭</w:t>
      </w:r>
      <w:r>
        <w:rPr/>
        <w:t>杇冻⸰쉩䙊樭ꌶ쉓䙗䛂汹춱厮係䕚彅杨╉ꇃ䁱칢쉂擂ꍑ烂㩵숤䉅智㏂䵹䅾</w:t>
      </w:r>
      <w:r>
        <w:rPr/>
        <w:t>ꕗ</w:t>
      </w:r>
      <w:r>
        <w:rPr/>
        <w:t>㩮췂䉸哂</w:t>
      </w:r>
      <w:r>
        <w:rPr/>
        <w:t>Ⳃ</w:t>
      </w:r>
      <w:r>
        <w:rPr/>
        <w:t>ⵕ</w:t>
      </w:r>
      <w:r>
        <w:rPr/>
        <w:t>颩秂䥤砫䝍仂쉑媮슿擂迂䙮⍉㔦唹칃걪䲘獴썚╃</w:t>
      </w:r>
      <w:r>
        <w:rPr/>
        <w:t>⡳</w:t>
      </w:r>
      <w:r>
        <w:rPr/>
        <w:t>㆘쉇墡漴뇂噵⍌ꌤ촶ㅙ䥑쵷扨䅭슘䡘⬳긻쉏숵⑑췂唸甶顃ꄷ⨴搫䛂숳㔨䘣佟熥⩉</w:t>
      </w:r>
      <w:r>
        <w:rPr/>
        <w:t>⢿⹭</w:t>
      </w:r>
      <w:r>
        <w:rPr/>
        <w:t>愸ㅨ뽰╊놡ꅈ㭹쉰卯埂个奘</w:t>
      </w:r>
      <w:r>
        <w:rPr/>
        <w:t>ⱳ</w:t>
      </w:r>
      <w:r>
        <w:rPr/>
        <w:t>싂쵐싂䅫䗂哂⯂ㅂ뭋亮⑾瀶䐺</w:t>
      </w:r>
      <w:r>
        <w:rPr/>
        <w:t>ꦱ</w:t>
      </w:r>
      <w:r>
        <w:rPr/>
        <w:t>䝓曂彍䀸灔晴쉑</w:t>
      </w:r>
      <w:r>
        <w:rPr/>
        <w:t>ⴣ</w:t>
      </w:r>
      <w:r>
        <w:rPr/>
        <w:t>占⧂⤣䭚쉣䁲婭㕅䚵牴㙩殘晠␳䱇汳斥潑䭨榱穖墩뭇䩲⩕礣睋슻ꥸ剌珂ꥢ颩帯楳㶩㜮硖発䩸琨츭컂楟兴䁆㭒䴽▵⨹䙊䩦</w:t>
      </w:r>
      <w:r>
        <w:rPr/>
        <w:t>⡶</w:t>
      </w:r>
      <w:r>
        <w:rPr/>
        <w:t>杬桃㝑渤䙮丬</w:t>
      </w:r>
      <w:r>
        <w:rPr/>
        <w:t>ⵈ</w:t>
      </w:r>
      <w:r>
        <w:rPr/>
        <w:t>쉑㖡磂犡乚汥揂䝆녁仂␫癥㝵橁㡵⩞畐坟噤䇂䱙庬뾣⥎矃硤䙞Ⓜま呺⽄</w:t>
      </w:r>
      <w:r>
        <w:rPr/>
        <w:t>⡤</w:t>
      </w:r>
      <w:r>
        <w:rPr/>
        <w:t>攦嗂恾礱䭨䴺幇⽠뭈䁒䀵挶䫂咏㉰캻牬捈믂숦顐㐱</w:t>
      </w:r>
      <w:r>
        <w:rPr/>
        <w:t>⡟</w:t>
      </w:r>
      <w:r>
        <w:rPr/>
        <w:t>挶橁瑬䌹縩쉃䁚游佮犩㈷䵞╌磂繺掣睘帳䉊슿琨䜩숣坘뭶ꍍ䩐䕆傣</w:t>
      </w:r>
      <w:r>
        <w:rPr/>
        <w:t>Ⱬ</w:t>
      </w:r>
      <w:r>
        <w:rPr/>
        <w:t>ㅠ剹숷쉸䄭</w:t>
      </w:r>
      <w:r>
        <w:rPr/>
        <w:t>⠫</w:t>
      </w:r>
      <w:r>
        <w:rPr/>
        <w:t>䐷슬쉊䲮東슣슏䏂圱숷䃂睢䝙</w:t>
      </w:r>
      <w:r>
        <w:rPr/>
        <w:t>꥓</w:t>
      </w:r>
      <w:r>
        <w:rPr/>
        <w:t>晉祡䑎懂獃䤊顆䡠㡚⹴꧎祷洭</w:t>
      </w:r>
      <w:r>
        <w:rPr/>
        <w:t>ꥂ</w:t>
      </w:r>
      <w:r>
        <w:rPr/>
        <w:t>㡗氲뭣彺䱂犡嗍㑨䲏뽎쉩깋䅋佣剺䶏뿂凂堽潄⾘烃</w:t>
      </w:r>
      <w:r>
        <w:rPr/>
        <w:t>ꕳ</w:t>
      </w:r>
      <w:r>
        <w:rPr/>
        <w:t>轶녌瀬捵䩩</w:t>
      </w:r>
      <w:r>
        <w:rPr/>
        <w:t>ꤴ</w:t>
      </w:r>
      <w:r>
        <w:rPr/>
        <w:t>御数䄲䄲硣䕬⍂湯</w:t>
      </w:r>
      <w:r>
        <w:rPr/>
        <w:t>ꕘ</w:t>
      </w:r>
      <w:r>
        <w:rPr/>
        <w:t>껎牔㚵潎䃂슻뗎匪쉥</w:t>
      </w:r>
      <w:r>
        <w:rPr/>
        <w:t>ꦱ</w:t>
      </w:r>
      <w:r>
        <w:rPr/>
        <w:t>칟爳뭲䩤捇䴪礤┮싍欱勂呤竂汒⪻棂佰墩䙞╔</w:t>
      </w:r>
      <w:r>
        <w:rPr/>
        <w:t>ꔯ</w:t>
      </w:r>
      <w:r>
        <w:rPr/>
        <w:t>뭸辻塏狂奭</w:t>
      </w:r>
      <w:r>
        <w:rPr/>
        <w:t>ꕃⷂⴸ</w:t>
      </w:r>
      <w:r>
        <w:rPr/>
        <w:t>긪㡆</w:t>
      </w:r>
      <w:r>
        <w:rPr/>
        <w:t>⡘</w:t>
      </w:r>
      <w:r>
        <w:rPr/>
        <w:t>ぱ湥夷撬灗堲㶵戺㙨⯂⫃䑘㎵㕏걀眲䕘䵶⿃䡢玬⪥祟</w:t>
      </w:r>
      <w:r>
        <w:rPr/>
        <w:t>ⱆ</w:t>
      </w:r>
      <w:r>
        <w:rPr/>
        <w:t>䏂嘰㝮䔸䑹䢩䞮癉촰䷂桂⻍⫂㌱쉏숪憬㓂異</w:t>
      </w:r>
      <w:r>
        <w:rPr/>
        <w:t>ꥊ◂</w:t>
      </w:r>
      <w:r>
        <w:rPr/>
        <w:t>堫</w:t>
      </w:r>
      <w:r>
        <w:rPr/>
        <w:t>⡐</w:t>
      </w:r>
      <w:r>
        <w:rPr/>
        <w:t>旃惂䎩ꥬ㊮洷숭㴫瀬晘焲㜮轡컂坩㔮䃎妿♘牾䩪䍰䈲䌬滎⛂</w:t>
      </w:r>
      <w:r>
        <w:rPr/>
        <w:t>⡂</w:t>
      </w:r>
      <w:r>
        <w:rPr/>
        <w:t>橯澥㩴㥐</w:t>
      </w:r>
      <w:r>
        <w:rPr/>
        <w:t>ꔪ</w:t>
      </w:r>
      <w:r>
        <w:rPr/>
        <w:t>偮廂㬳䍓㠷쉲꥔㉘幹䅳恑⩃煦䍆灯轌啂䮿⩸眰䮘⸤쉸⺩칏抵敀盂疿네䨫ꅨ䢮⑲橮䦬</w:t>
      </w:r>
      <w:r>
        <w:rPr/>
        <w:t>ⵧ⭀⍳</w:t>
      </w:r>
      <w:r>
        <w:rPr/>
        <w:t>㩩浖䰯㘣♱療쉏㕠</w:t>
      </w:r>
      <w:r>
        <w:rPr/>
        <w:t>ꖵ</w:t>
      </w:r>
      <w:r>
        <w:rPr/>
        <w:t>쉔剚璮渵</w:t>
      </w:r>
      <w:r>
        <w:rPr/>
        <w:t>ꗃ⯂</w:t>
      </w:r>
      <w:r>
        <w:rPr/>
        <w:t>㖡恒椲是㢏숱떏䑶㡯顎汱穱</w:t>
      </w:r>
      <w:r>
        <w:rPr/>
        <w:t>ꕯⵌ</w:t>
      </w:r>
      <w:r>
        <w:rPr/>
        <w:t>뭙浈剦⥙</w:t>
      </w:r>
      <w:r>
        <w:rPr/>
        <w:t>꤭</w:t>
      </w:r>
      <w:r>
        <w:rPr/>
        <w:t>䨤⦩숴彨姂乘⭇濂殩輣乱呆</w:t>
      </w:r>
      <w:r>
        <w:rPr/>
        <w:t>ꥐ</w:t>
      </w:r>
      <w:r>
        <w:rPr/>
        <w:t>榥㷂쉑牀杬攭㕌촭擂䃂桫㗃</w:t>
      </w:r>
      <w:r>
        <w:rPr/>
        <w:t>ꕌ⚡</w:t>
      </w:r>
      <w:r>
        <w:rPr/>
        <w:t>ㅦ⩱싂捀㙴</w:t>
      </w:r>
      <w:r>
        <w:rPr/>
        <w:t>⡃</w:t>
      </w:r>
      <w:r>
        <w:rPr/>
        <w:t>㌣奓숮걭倳澡㕢ꍟ城䚱樱㈶⽐䠨㍯⩢䄦稹숭塯쉸⭘ㅚ煍숳噧捌숲㜨妩걗쏂丽挨긩⸸剤㑙挪淂呚楓怮묻㍃穥쵯睔쉰剣瀻긭潕㔬</w:t>
      </w:r>
      <w:r>
        <w:rPr/>
        <w:t>ꦮ</w:t>
      </w:r>
      <w:r>
        <w:rPr/>
        <w:t>㩉挩䫂</w:t>
      </w:r>
      <w:r>
        <w:rPr/>
        <w:t>ꤹ</w:t>
      </w:r>
      <w:r>
        <w:rPr/>
        <w:t>汵㶘쵖乡偷쌯㍥⫎숰啘츺䡴癒楺坑숣幟塷桊䕂癥晏⑕㵗つ⑊轣㩱</w:t>
      </w:r>
      <w:r>
        <w:rPr/>
        <w:t>⵰⤳</w:t>
      </w:r>
      <w:r>
        <w:rPr/>
        <w:t>焪桺⭍⩍쉡澿</w:t>
      </w:r>
      <w:r>
        <w:rPr/>
        <w:t>ⲥ</w:t>
      </w:r>
      <w:r>
        <w:rPr/>
        <w:t>噰쉥焥쉧汖⾮쉕㡟⑾縥佲⹙녵汒櫂㝐쉃潳츹柂⼹쉎</w:t>
      </w:r>
      <w:r>
        <w:rPr/>
        <w:t>ꔭ⏂</w:t>
      </w:r>
      <w:r>
        <w:rPr/>
        <w:t>煅䏂獗㭯㑖轏㔪</w:t>
      </w:r>
      <w:r>
        <w:rPr/>
        <w:t>⠣</w:t>
      </w:r>
      <w:r>
        <w:rPr/>
        <w:t>㔲浦䍇禱塥숹垵挤䝎䯂숲䩟쉞汌썢喬따㮵䉀忂쵂⍠㈪쉵な橦䜳䶩䷍哂쵋⑫飂▱痂轑숳獌숱彳따䱞⤰</w:t>
      </w:r>
      <w:r>
        <w:rPr/>
        <w:t>⢵⭶⡭</w:t>
      </w:r>
      <w:r>
        <w:rPr/>
        <w:t>惂坍칓䉙歵㬴穋䜶徏쉋汳杄ㅓ㭪숶ꍃ甪繲䍇쉬楏䵾凂兩佺쉶䍀⩥쉤䪘ꄪ㩳쉦戴㐸㙟牶竂⍔숪䵹⨭⥩숨ꎱ噯殻䓂浊㧂숪⽓㌷稳㤹ꍔ㷂싂䶘컃丷窬숱竃䤊撱刲캱儱礸绂</w:t>
      </w:r>
      <w:r>
        <w:rPr/>
        <w:t>⠩</w:t>
      </w:r>
      <w:r>
        <w:rPr/>
        <w:t>汨焯囎䘯穪깏슘쉦㉸쌬嚱䰬䝐숷乮扇䲏敏㩆ㅙ썶쉲숳겮숤䂵沥⍸쉚样敧勍</w:t>
      </w:r>
      <w:r>
        <w:rPr/>
        <w:t>Ⲯ</w:t>
      </w:r>
      <w:r>
        <w:rPr/>
        <w:t>凃瓂㭔㉌슘㉈䓂た扭⑹㐷顏⿂歹倽䕥禱劻晫䕗쎬穡녋繮均</w:t>
      </w:r>
      <w:r>
        <w:rPr/>
        <w:t>⡱⩔</w:t>
      </w:r>
      <w:r>
        <w:rPr/>
        <w:t>䭰矍总杋⽫㑒⸰☷呺汣뽘䙋睓甪楹䑦䶣㐲欫歹幍祘䵤堮썙凂硶硸爰敉䴶㜪䴫卒辻쉮椦䇂녈䜴쉯恌獡쉺䙔敳䜪塺㭌歯婗硴灔琵</w:t>
      </w:r>
      <w:r>
        <w:rPr/>
        <w:t>ꖱ</w:t>
      </w:r>
      <w:r>
        <w:rPr/>
        <w:t>忂攪㶩</w:t>
      </w:r>
      <w:r>
        <w:rPr/>
        <w:t>ꕸ</w:t>
      </w:r>
      <w:r>
        <w:rPr/>
        <w:t>ご⼬ꎻ⩷恌䁚便捣參䔣㙊쉎갱㋂愣</w:t>
      </w:r>
      <w:r>
        <w:rPr/>
        <w:t>ⱉ</w:t>
      </w:r>
      <w:r>
        <w:rPr/>
        <w:t>歫桇⩳쉣夨㟂㌹ㄦ숳㶏妏男㐻</w:t>
      </w:r>
      <w:r>
        <w:rPr/>
        <w:t>ⱄ</w:t>
      </w:r>
      <w:r>
        <w:rPr/>
        <w:t>嗂</w:t>
      </w:r>
      <w:r>
        <w:rPr/>
        <w:t>⵰</w:t>
      </w:r>
      <w:r>
        <w:rPr/>
        <w:t>땦䜲焵㍥⑆㥏扌唣쉥╖刭쉔⹮ꍡ唷䙥䨫乣쌫儬쉬敁嗂繪礪懂㫍愬侥㭨拂䕖穏칂䢻噡</w:t>
      </w:r>
      <w:r>
        <w:rPr/>
        <w:t>ꕦ</w:t>
      </w:r>
      <w:r>
        <w:rPr/>
        <w:t>橪犬ꍴ攤쉯柂쉞敌轾㨷䀶䄴灔䅚䱘네伩㠮桲䝓檻捞싎⹶╆佲숩뮿⺘畏䱆摯愵掱愨爲숤</w:t>
      </w:r>
      <w:r>
        <w:rPr/>
        <w:t>Ⳃ</w:t>
      </w:r>
      <w:r>
        <w:rPr/>
        <w:t>杘挪ㅹꌷ㐦쉙⌱ꆬ兵濂</w:t>
      </w:r>
      <w:r>
        <w:rPr/>
        <w:t>⣍</w:t>
      </w:r>
      <w:r>
        <w:rPr/>
        <w:t>ꤺ</w:t>
      </w:r>
      <w:r>
        <w:rPr/>
        <w:t>㡖迂檵쉰癚</w:t>
      </w:r>
      <w:r>
        <w:rPr/>
        <w:t>ꥇ</w:t>
      </w:r>
      <w:r>
        <w:rPr/>
        <w:t>僂竂捞⩵昩斩㙤戫</w:t>
      </w:r>
      <w:r>
        <w:rPr/>
        <w:t>ⵞ</w:t>
      </w:r>
      <w:r>
        <w:rPr/>
        <w:t>숰숽쉩橵⪻爤䵺幢䳂㮮㠶䐮䥢桙넹砯④⵬㙋泂⑉旃朦䔣獈畮塈숨㩵땒佡刻禱矂</w:t>
      </w:r>
      <w:r>
        <w:rPr/>
        <w:t>⡀</w:t>
      </w:r>
      <w:r>
        <w:rPr/>
        <w:t>獺</w:t>
      </w:r>
      <w:r>
        <w:rPr/>
        <w:t>ⶵ</w:t>
      </w:r>
      <w:r>
        <w:rPr/>
        <w:t>仂</w:t>
      </w:r>
      <w:r>
        <w:rPr/>
        <w:t>ꔫ</w:t>
      </w:r>
      <w:r>
        <w:rPr/>
        <w:t>ㅚ爭栽⽖숪婶싍䎩쉷䝯㔬瘥渪믎䭸㓂颩穈숶⍀憩幚〥쉄睮嚥⹏쉠核♾嗂싂쉀䍠䉈⩣畎싍䭏拂⹀煶坶䕷⹄潴⭳怳楧䉞</w:t>
      </w:r>
      <w:r>
        <w:rPr/>
        <w:t>ꦩ</w:t>
      </w:r>
      <w:r>
        <w:rPr/>
        <w:t>㩋</w:t>
      </w:r>
      <w:r>
        <w:rPr/>
        <w:t>ⱗ</w:t>
      </w:r>
      <w:r>
        <w:rPr/>
        <w:t>쉇樭㑨쎣싂䁙倱浂뼽捣⹇穚琪䟎灐竃</w:t>
      </w:r>
      <w:r>
        <w:rPr/>
        <w:t>ⲩ</w:t>
      </w:r>
      <w:r>
        <w:rPr/>
        <w:t>潗䘭쉦촴㕡㝧㕇걉瀰偺⑬拂문䡐⨪㷃쌱긱⌤ꄥ榿䚱墣啨쉥ꅳ묩哂깤㝉灈頻桰凂䩲朴兹浓㴦瘪䧃矍땓䕴</w:t>
      </w:r>
      <w:r>
        <w:rPr/>
        <w:t>⡑</w:t>
      </w:r>
      <w:r>
        <w:rPr/>
        <w:t>ꅣ쉫쉰奖쌹칒걾꺏쉍쉞㣂攭䗂묹⑵쉆桦㍁䭣ꥤ戹⦿ꅙ슣杸榵뮡숥嘹쵪眬㭅</w:t>
      </w:r>
      <w:r>
        <w:rPr/>
        <w:t>Ⲙ</w:t>
      </w:r>
      <w:r>
        <w:rPr/>
        <w:t>㈬朸쉂숹獞䅹礥⭥⹒╟숫槂</w:t>
      </w:r>
      <w:r>
        <w:rPr/>
        <w:t>⵰⹮</w:t>
      </w:r>
      <w:r>
        <w:rPr/>
        <w:t>爲㙯淍幅뭔惂충㘷顷䕘牟숹ㅣ⎬䟂깪䰹긵䰽ꍇ⿂砳傻䓃穦枣</w:t>
      </w:r>
      <w:r>
        <w:rPr/>
        <w:t>Ⳃ</w:t>
      </w:r>
      <w:r>
        <w:rPr/>
        <w:t>ꅑ佨㭅夻쉳걣쵵䐩쵂輵獦旃</w:t>
      </w:r>
      <w:r>
        <w:rPr/>
        <w:t>ⱁ</w:t>
      </w:r>
      <w:r>
        <w:rPr/>
        <w:t>㝩慫㩖ꇃ绂숣</w:t>
      </w:r>
      <w:r>
        <w:rPr/>
        <w:t>⢻</w:t>
      </w:r>
      <w:r>
        <w:rPr/>
        <w:t>䝧嘩燂숊䁦䓂⥎劮</w:t>
      </w:r>
      <w:r>
        <w:rPr/>
        <w:t>ꤩ</w:t>
      </w:r>
      <w:r>
        <w:rPr/>
        <w:t>䵏㌽啧爽刯㙟澘쉑쉭爥䊿轸偌</w:t>
      </w:r>
      <w:r>
        <w:rPr/>
        <w:t>Ⳃ</w:t>
      </w:r>
      <w:r>
        <w:rPr/>
        <w:t>砻㇂쉯쉊頶</w:t>
      </w:r>
      <w:r>
        <w:rPr/>
        <w:t>ꤶ⧂</w:t>
      </w:r>
      <w:r>
        <w:rPr/>
        <w:t>噥硏勎쉏汚䵳歧奚博⥤츩然䢿ぺ㝵扌</w:t>
      </w:r>
      <w:r>
        <w:rPr/>
        <w:t>⡵</w:t>
      </w:r>
      <w:r>
        <w:rPr/>
        <w:t>쵸깴촻䉘䋂숪쉒溏믂㜪偍쉄♸摨</w:t>
      </w:r>
      <w:r>
        <w:rPr/>
        <w:t>⡈␯</w:t>
      </w:r>
      <w:r>
        <w:rPr/>
        <w:t>改杪迂呮桓⍮</w:t>
      </w:r>
      <w:r>
        <w:rPr/>
        <w:t>⠬</w:t>
      </w:r>
      <w:r>
        <w:rPr/>
        <w:t>漱婄⹎㙫轒쵓⼸⚩䴩娭ꅨ숯橫</w:t>
      </w:r>
      <w:r>
        <w:rPr/>
        <w:t>⡷⩗</w:t>
      </w:r>
      <w:r>
        <w:rPr/>
        <w:t>䅠쉌⫂㍀牷种囂䤦</w:t>
      </w:r>
      <w:r>
        <w:rPr/>
        <w:t>ꕪ</w:t>
      </w:r>
      <w:r>
        <w:rPr/>
        <w:t>㍤ꥤ照捥</w:t>
      </w:r>
      <w:r>
        <w:rPr/>
        <w:t>⡰</w:t>
      </w:r>
      <w:r>
        <w:rPr/>
        <w:t>㎱䤫뼻ㄦ歡숲剫쉴䳂䝈㕲祣夺쉐桐쉶喩</w:t>
      </w:r>
      <w:r>
        <w:rPr/>
        <w:t>ꕹ</w:t>
      </w:r>
      <w:r>
        <w:rPr/>
        <w:t>畠䡈⮻ꍯ伵湅曂䑤숴琪숪㙍침㑹吱纥䜫煗輦捥䙟习枵兏⩮㦿㣂瑖쉤瘥격段慂獬顷㍅묹</w:t>
      </w:r>
      <w:r>
        <w:rPr/>
        <w:t>ⱈ</w:t>
      </w:r>
      <w:r>
        <w:rPr/>
        <w:t>ꔦ</w:t>
      </w:r>
      <w:r>
        <w:rPr/>
        <w:t>촸슱⩃潷껍ꎻ칂喩⩧婹潧璩䞬갩涣싂塷䔥啑爩㉹伳</w:t>
      </w:r>
      <w:r>
        <w:rPr/>
        <w:t>ꕪ</w:t>
      </w:r>
      <w:r>
        <w:rPr/>
        <w:t>牡䆵뽒땨컂窩恚牒轹手㡗㤯頲싃熮㑕䣂橂氮</w:t>
      </w:r>
      <w:r>
        <w:rPr/>
        <w:t>ꔩ</w:t>
      </w:r>
      <w:r>
        <w:rPr/>
        <w:t>噊僂</w:t>
      </w:r>
      <w:r>
        <w:rPr/>
        <w:t>ꤷ</w:t>
      </w:r>
      <w:r>
        <w:rPr/>
        <w:t>畫⬻⹁뽱啢帪촪汢㓂响㩔䙙婰䁤唯㜻慚帬摐恈싂녕녠썬⾮愣眯⩁㝫愶ꌱ㍉㕦硾歺䁁뭸㩉敞块繵歫⭨幬兒顉堸轫묬뽀쉘</w:t>
      </w:r>
      <w:r>
        <w:rPr/>
        <w:t>ꦻ</w:t>
      </w:r>
      <w:r>
        <w:rPr/>
        <w:t>焱橣㕕搸⨹⫂汀凂㘣猵盂⵶疿</w:t>
      </w:r>
      <w:r>
        <w:rPr/>
        <w:t>ꔲ</w:t>
      </w:r>
      <w:r>
        <w:rPr/>
        <w:t>㇂</w:t>
      </w:r>
      <w:r>
        <w:rPr/>
        <w:t>ⴻ</w:t>
      </w:r>
      <w:r>
        <w:rPr/>
        <w:t>썕쌥⨦眯까䚡숨䘹뭶瑡</w:t>
      </w:r>
      <w:r>
        <w:rPr/>
        <w:t>⡦</w:t>
      </w:r>
      <w:r>
        <w:rPr/>
        <w:t>䰴㕖⩭㍉뭉䉈汓梻顇塪숱恁깗涥僂珎숸䍓䍾䘪杍䰹奈슡爪썓䙐깰単⬫꥗숳䉒</w:t>
      </w:r>
      <w:r>
        <w:rPr/>
        <w:t>ⵖ</w:t>
      </w:r>
      <w:r>
        <w:rPr/>
        <w:t>串渽係樤㝏乣頭健딨⼥싃䌻㟂쉰⹬潴敫</w:t>
      </w:r>
      <w:r>
        <w:rPr/>
        <w:t>ꥇ</w:t>
      </w:r>
      <w:r>
        <w:rPr/>
        <w:t>䦮嫍砣㨲⩺〴쉖㙄橺惂祡</w:t>
      </w:r>
      <w:r>
        <w:rPr/>
        <w:t>ⱆ</w:t>
      </w:r>
      <w:r>
        <w:rPr/>
        <w:t>墮</w:t>
      </w:r>
      <w:r>
        <w:rPr/>
        <w:t>ⱨ</w:t>
      </w:r>
      <w:r>
        <w:rPr/>
        <w:t>疏싂⬳杕</w:t>
      </w:r>
      <w:r>
        <w:rPr/>
        <w:t>ⱔ</w:t>
      </w:r>
      <w:r>
        <w:rPr/>
        <w:t>迍䱞犱㐬夺㡞景侮物쉯頲慃挸숣繗쎩ꇂ숫犬▥妬䉨沩壂뿂쵊吤烂숯噹⤸</w:t>
      </w:r>
      <w:r>
        <w:rPr/>
        <w:t>ⶵ</w:t>
      </w:r>
      <w:r>
        <w:rPr/>
        <w:t>摥⑉䝱캿瑸ꅕ쉃煺䰲䡆슡劻㡌党⛂她敡仂</w:t>
      </w:r>
      <w:r>
        <w:rPr/>
        <w:t>⣎</w:t>
      </w:r>
      <w:r>
        <w:rPr/>
        <w:t>까熱䅯</w:t>
      </w:r>
      <w:r>
        <w:rPr/>
        <w:t>ꕠ⹞</w:t>
      </w:r>
      <w:r>
        <w:rPr/>
        <w:t>頬倦漬䘯吴⭧㔯榥楢丸兵截⽍䰱捎䧂녷塶⩷挻쉥䰬㨪╤⹲䌭剭䷂䝏㤩㛂㝧䑰딵㠹䯍쌺焬䚱穮䯂奸</w:t>
      </w:r>
      <w:r>
        <w:rPr/>
        <w:t>ꥀ</w:t>
      </w:r>
      <w:r>
        <w:rPr/>
        <w:t>숩彦去촰䴽坌뗂䚏숪긩顬迂漥쉫弰</w:t>
      </w:r>
      <w:r>
        <w:rPr/>
        <w:t>ⴽ</w:t>
      </w:r>
      <w:r>
        <w:rPr/>
        <w:t>〤乫㪬㡘ㅪꌪ㑏樹燂╗獩䙄棃敄怽穗놡癀쌯슱煷楏䱠ꅹ摦䕗唺깭弪横꥖쉮勂礥䙖繧乀䵤♅䍱毂䝎쌨歒쵙썎癸晬權夦ㅇ䫃⭄㑬卓㮏⹴頬䨯쉭䪻煁収捫㨥⥫恱䊬䇂㏂╋壂녾轖渴䑾濂䂩㫂坓㭉㩢楘瓃땶獢칩磂싂㕂椫㑒㣂쉋啃</w:t>
      </w:r>
      <w:r>
        <w:rPr/>
        <w:t>ꥑ</w:t>
      </w:r>
      <w:r>
        <w:rPr/>
        <w:t>묲操䳂써㪿넭슘瓂奲ㄦ䰭⽦湯㍾猱汕쌭束썃嗂戲썫彘佴櫂뽮智㝇䗎㍋顳碵楰</w:t>
      </w:r>
      <w:r>
        <w:rPr/>
        <w:t>ꕓ</w:t>
      </w:r>
      <w:r>
        <w:rPr/>
        <w:t>㡶쉉顊⨩</w:t>
      </w:r>
      <w:r>
        <w:rPr/>
        <w:t>⣂</w:t>
      </w:r>
      <w:r>
        <w:rPr/>
        <w:t>楍剰⧂櫍渤⎱繸稭稦䕐べ䊵滂츥</w:t>
      </w:r>
      <w:r>
        <w:rPr/>
        <w:t>ꦻ</w:t>
      </w:r>
      <w:r>
        <w:rPr/>
        <w:t>싂礮汓㕓㙣☦</w:t>
      </w:r>
      <w:r>
        <w:rPr/>
        <w:t>⡱</w:t>
      </w:r>
      <w:r>
        <w:rPr/>
        <w:t>뽕爥숬䤵輯慢严䐦⽪橁景焫㍋⹸儣穗卅啃䃂쉃歕쉪姂偭</w:t>
      </w:r>
      <w:r>
        <w:rPr/>
        <w:t>ꤶ</w:t>
      </w:r>
      <w:r>
        <w:rPr/>
        <w:t>灏獥뭙ꥲ浳䖻곍归녃扚橆奴搭䡬뾥뾘䱎</w:t>
      </w:r>
      <w:r>
        <w:rPr/>
        <w:t>ⰷ</w:t>
      </w:r>
      <w:r>
        <w:rPr/>
        <w:t>剃刭畾칒갹</w:t>
      </w:r>
      <w:r>
        <w:rPr/>
        <w:t>⢏</w:t>
      </w:r>
      <w:r>
        <w:rPr/>
        <w:t>ㅖ쉰渭慦뽍縭䭾䋂⪡洶捱癸儷沣兑全⥨쉬쉧걅♌坷☭窩묭촴⚬嚣枬洳乧⽁춥䵞䱈䥧憿牬挤㠸徻扫⤳ꍕ㨮繙⍉亱橮塣獮灐㩺窬㔤뽐儦⪡栲쵇瑟</w:t>
      </w:r>
      <w:r>
        <w:rPr/>
        <w:t>⡯</w:t>
      </w:r>
      <w:r>
        <w:rPr/>
        <w:t>㘷㌳穁娨</w:t>
      </w:r>
      <w:r>
        <w:rPr/>
        <w:t>ꦏ⍦</w:t>
      </w:r>
      <w:r>
        <w:rPr/>
        <w:t>乲⾬潟䟍顀墘狂枩悱</w:t>
      </w:r>
      <w:r>
        <w:rPr/>
        <w:t>⡹</w:t>
      </w:r>
      <w:r>
        <w:rPr/>
        <w:t>ꆱ⧍ぢ楌쉠〯轎⍆姂┯딪</w:t>
      </w:r>
      <w:r>
        <w:rPr/>
        <w:t>Ɒ</w:t>
      </w:r>
      <w:r>
        <w:rPr/>
        <w:t>ㅄ睺䰽숥㙌쉩䒬䑡ꅳㅉ栺ぐ焩쉷摂乔쉵摫䷂縩⥯䎬妥츴癌⩞싂⌯⩹숴㙧싍灚⵬䥳꺱걔습㤳⻂潹稯欷⺵㭃慷䅩쎩숩싎颻䤱硂䑟쉷䜪䅙</w:t>
      </w:r>
      <w:r>
        <w:rPr/>
        <w:t>Ⳏ</w:t>
      </w:r>
      <w:r>
        <w:rPr/>
        <w:t>⺣繸쵯㉤慁偸숬䦿ꍚ</w:t>
      </w:r>
      <w:r>
        <w:rPr/>
        <w:t>ꥈ</w:t>
      </w:r>
      <w:r>
        <w:rPr/>
        <w:t>悮歫由㡢㭾兊楉䤵槃쉅㥶넹歡촵쉨㥄䉒免唱╤怷䵌㍱曂⥨揂⿂䠪⒡㵗旂</w:t>
      </w:r>
      <w:r>
        <w:rPr/>
        <w:t>ⵓ</w:t>
      </w:r>
      <w:r>
        <w:rPr/>
        <w:t>Ⳃ</w:t>
      </w:r>
      <w:r>
        <w:rPr/>
        <w:t>쉾</w:t>
      </w:r>
      <w:r>
        <w:rPr/>
        <w:t>ⱌ</w:t>
      </w:r>
      <w:r>
        <w:rPr/>
        <w:t>儲渱</w:t>
      </w:r>
      <w:r>
        <w:rPr/>
        <w:t>ⶥ</w:t>
      </w:r>
      <w:r>
        <w:rPr/>
        <w:t>쉑䑷灒쉆㤪〲煉䊵唰䕨瞮䣎束</w:t>
      </w:r>
      <w:r>
        <w:rPr/>
        <w:t>⡦</w:t>
      </w:r>
      <w:r>
        <w:rPr/>
        <w:t>横湚쏂䧂礪䂩⽬繇⚏䜱烂儦긯攷ꇂ칉</w:t>
      </w:r>
      <w:r>
        <w:rPr/>
        <w:t>⠯</w:t>
      </w:r>
      <w:r>
        <w:rPr/>
        <w:t>쵷皏숥䅷䰪⩘捦⽌〪숩乀瑭</w:t>
      </w:r>
      <w:r>
        <w:rPr/>
        <w:t>ꥈ</w:t>
      </w:r>
      <w:r>
        <w:rPr/>
        <w:t>㌩숪䔺⍡䂻</w:t>
      </w:r>
      <w:r>
        <w:rPr/>
        <w:t>ꖏ</w:t>
      </w:r>
      <w:r>
        <w:rPr/>
        <w:t>쉨╊形뽯䷃뾻敘⩗瘺歵䏂㙹敾네縭숩쉈⏂斘쉠楙恅榘顲⨷犣⭣疥䔪⏂슱㘱⩲㤷礹쵡㑪伳⮘䬶땧先</w:t>
      </w:r>
      <w:r>
        <w:rPr/>
        <w:t>꤫</w:t>
      </w:r>
      <w:r>
        <w:rPr/>
        <w:t>竎䑸奏뇂㥰☵㌻⦥㙹㭹⸬䋂佥㢥轒ꌸ묲䁑꺏⨶쉦佯汚㑶䥣땀쉊丯䨸㜯㑷䵞畁欸報싂딳⛂盂녡㘻♰頻쉯頽椩穉䦿慇꺣燂顤坄䯃䥠䡆쉑橖䨪恲뽯쉑婅䉌싂㤊ぃ⩘児쉦깾爨㛂䅰杒⭍汳扅썲橱と⭱朲畈䘭⹩潶꥚숳夷杀摒勂㍥慪䥦轍找</w:t>
      </w:r>
      <w:r>
        <w:rPr/>
        <w:t>ⱒ</w:t>
      </w:r>
      <w:r>
        <w:rPr/>
        <w:t>呂♃墵싂狎쉡奨䤳</w:t>
      </w:r>
      <w:r>
        <w:rPr/>
        <w:t>ꕹ</w:t>
      </w:r>
      <w:r>
        <w:rPr/>
        <w:t>㪣䯂妡㛂㚮썳묻䢮滂偈拂뽇숱⺏쉴⪩睉熱䎣併떿슘⌣䫂䷂쉸⩟숭瘹轘</w:t>
      </w:r>
      <w:r>
        <w:rPr/>
        <w:t>⣂</w:t>
      </w:r>
      <w:r>
        <w:rPr/>
        <w:t>乐춱䱌㑲㥒琫厮꥘楗뼨檱㑨堬槂숻却ꏂ긫</w:t>
      </w:r>
      <w:r>
        <w:rPr/>
        <w:t>ⱇ</w:t>
      </w:r>
      <w:r>
        <w:rPr/>
        <w:t>椪⼪⩕杺⨺쉡묫䅂辏</w:t>
      </w:r>
      <w:r>
        <w:rPr/>
        <w:t>ⵧ</w:t>
      </w:r>
      <w:r>
        <w:rPr/>
        <w:t>灂</w:t>
      </w:r>
      <w:r>
        <w:rPr/>
        <w:t>꧃</w:t>
      </w:r>
      <w:r>
        <w:rPr/>
        <w:t>究⿂쉩곎楑氨㍤㵤挫㙨</w:t>
      </w:r>
      <w:r>
        <w:rPr/>
        <w:t>Ⱜ</w:t>
      </w:r>
      <w:r>
        <w:rPr/>
        <w:t>㐳婚咘㝑ㄪ皩쉶깂</w:t>
      </w:r>
      <w:r>
        <w:rPr/>
        <w:t>ꕴ</w:t>
      </w:r>
      <w:r>
        <w:rPr/>
        <w:t>㡃啎䟎</w:t>
      </w:r>
      <w:r>
        <w:rPr/>
        <w:t>ⱆ</w:t>
      </w:r>
      <w:r>
        <w:rPr/>
        <w:t>偮轘さ숴⴦潹칖噬딹㵎ꅡ䱩㨪</w:t>
      </w:r>
      <w:r>
        <w:rPr/>
        <w:t>ⱳ</w:t>
      </w:r>
      <w:r>
        <w:rPr/>
        <w:t>䑋㕡ꏂ㙾㋂뽭숬Ⓜ䊘䒮㩍ꥣ偏㊵掣佦㠳丨橯⩅〯䩕タ斏䝀侏捹쉄ꥷ払䐭⭌東坡懂</w:t>
      </w:r>
      <w:r>
        <w:rPr/>
        <w:t>⡷</w:t>
      </w:r>
      <w:r>
        <w:rPr/>
        <w:t>ⶩ</w:t>
      </w:r>
      <w:r>
        <w:rPr/>
        <w:t>ꅢ㦻䱔긴晊쉧烂㕣桡┹堸</w:t>
      </w:r>
      <w:r>
        <w:rPr/>
        <w:t>ꗍ</w:t>
      </w:r>
      <w:r>
        <w:rPr/>
        <w:t>潾습穩匪묣쉇䐯ꥥ뽆ꥺ녵䕗䝳灡抻婒숽뭦睒桭쉊㞱⯂熻汲䩄敳渫ꍕꥥꌮ䈣⚏㉁쉋쉃⹶判汨囂犩䩫칬⤩⽩슻浳恖녙厣▻㨴쉙</w:t>
      </w:r>
      <w:r>
        <w:rPr/>
        <w:t>⡪</w:t>
      </w:r>
      <w:r>
        <w:rPr/>
        <w:t>촪偭扡⵱䡾㕃㝭䱸㈳썱╀繐主⪡㇃䋂ㄸ껂촺</w:t>
      </w:r>
      <w:r>
        <w:rPr/>
        <w:t>ꦵ</w:t>
      </w:r>
      <w:r>
        <w:rPr/>
        <w:t>칹㬦摅䤩祌燂灀㵒</w:t>
      </w:r>
      <w:r>
        <w:rPr/>
        <w:t>ꥄ</w:t>
      </w:r>
      <w:r>
        <w:rPr/>
        <w:t>䝱숹⭂塔䡢䩄晒敦浄䱇练䑦슿⬯眴偃頵砤䯂䭢掘瓂㤽啟싃䰽獴䩢걞</w:t>
      </w:r>
      <w:r>
        <w:rPr/>
        <w:t>ⱊ</w:t>
      </w:r>
      <w:r>
        <w:rPr/>
        <w:t>严䑏ゥ</w:t>
      </w:r>
      <w:r>
        <w:rPr/>
        <w:t>ꔺ</w:t>
      </w:r>
      <w:r>
        <w:rPr/>
        <w:t>슿♟椭旃刪⵬䕙櫎넦汱䁯슩䧃싃揎䘯椸㩮쵄穯㜵숱⼤쉔揂癬婁敭氽䱯ㅙ⵵䤲潢⩩숶㑷恄㥁뽏녡矂爦癥㐶䏎쉟徥䂬칀彯슩䳂摷睃⑩䩯뼱搩⺥㊻䝷㥾⺘쉭슏숽숪쉩슥沮顭晠㏃</w:t>
      </w:r>
      <w:r>
        <w:rPr/>
        <w:t>⡰</w:t>
      </w:r>
      <w:r>
        <w:rPr/>
        <w:t>㯎㔮捘䡑䑖⍫帹䛂䢡辬⬨妱㴰⨳㑠슬⵸쉫</w:t>
      </w:r>
      <w:r>
        <w:rPr/>
        <w:t>ⵢ</w:t>
      </w:r>
      <w:r>
        <w:rPr/>
        <w:t>帰깤䈰䱦쉃</w:t>
      </w:r>
      <w:r>
        <w:rPr/>
        <w:t>ⲥ</w:t>
      </w:r>
      <w:r>
        <w:rPr/>
        <w:t>活こ噵㩨栥去甯䱟㭲潕ㄲ乑쉓뽟⭾䜴⩵椲</w:t>
      </w:r>
      <w:r>
        <w:rPr/>
        <w:t>ⱌ</w:t>
      </w:r>
      <w:r>
        <w:rPr/>
        <w:t>塯슮⨻洸斥噓칢쵉䁙쏃䑆쎱灕䀷㘭䕟噯剌捐癉⩗䍮䍣婲奙噋块僂</w:t>
      </w:r>
      <w:r>
        <w:rPr/>
        <w:t>⠦</w:t>
      </w:r>
      <w:r>
        <w:rPr/>
        <w:t>づ㘣砪㐹汫拂ㅰ塺慃杳뭎㨱䙈婅⻂ꍣ睮숨</w:t>
      </w:r>
      <w:r>
        <w:rPr/>
        <w:t>ⱏ⬭</w:t>
      </w:r>
      <w:r>
        <w:rPr/>
        <w:t>숻瑑帮쉟걣</w:t>
      </w:r>
      <w:r>
        <w:rPr/>
        <w:t>ⳃ⥕</w:t>
      </w:r>
      <w:r>
        <w:rPr/>
        <w:t>牠堷燂桱乀쉰彃슣汲渻㏃墏╵睑숤⌹飂䑫塰灨㴳㚿坙潊쉌愴썌僎⤊橊啐年䠲汅㘹⚬濂ㄣ⹘⥮楢쉫㦿䒿⥓䕞뽬婞쉢╊牮ꄩ꥗䰩컂숻⨱怳㴻暵煭弰坚쉪歫숳䭢祙ꥧ</w:t>
      </w:r>
      <w:r>
        <w:rPr/>
        <w:t>ꖱ</w:t>
      </w:r>
      <w:r>
        <w:rPr/>
        <w:t>䱹顖묤䀬硪䗂㡩숹䪡嘩ꥲ⼩总佂䧂乴轺</w:t>
      </w:r>
      <w:r>
        <w:rPr/>
        <w:t>⠺</w:t>
      </w:r>
      <w:r>
        <w:rPr/>
        <w:t>㓂懂㫂㩯佊쉪칃塔滃䝟竂䥀吴⴪⑈⥠</w:t>
      </w:r>
      <w:r>
        <w:rPr/>
        <w:t>ꤣ</w:t>
      </w:r>
      <w:r>
        <w:rPr/>
        <w:t>쉞穘䩄煁╸微땟긬埂䲻摙</w:t>
      </w:r>
      <w:r>
        <w:rPr/>
        <w:t>ⴱ</w:t>
      </w:r>
      <w:r>
        <w:rPr/>
        <w:t>썅충竂㖘㷎杺楁稦顧⩚쏂깯皩䍫⽩习䶮甸춿</w:t>
      </w:r>
      <w:r>
        <w:rPr/>
        <w:t>⡊┨</w:t>
      </w:r>
      <w:r>
        <w:rPr/>
        <w:t>潵⥚慵睑㥪</w:t>
      </w:r>
      <w:r>
        <w:rPr/>
        <w:t>ⴥ⠻</w:t>
      </w:r>
      <w:r>
        <w:rPr/>
        <w:t>戵딽潨忂皻䵆檵樤╸祏怨숺祌嫂⴩槂춿恸䴹癱捬咿捊硺坐磃儱ꍁ츰䵆⻎潍⽮䝃娸쉒⌵䥫爽杇杦悿㏂㙳橞䭒㩑뭤㘲繸</w:t>
      </w:r>
      <w:r>
        <w:rPr/>
        <w:t>ꖥ</w:t>
      </w:r>
      <w:r>
        <w:rPr/>
        <w:t>Ⱚ⩉</w:t>
      </w:r>
      <w:r>
        <w:rPr/>
        <w:t>㧎쵅飂搮䡦▮䴯㡕숻眸搷灏硭ヂ爣十쉲止⩗啴䥃겣⥱婃뼸〽칒⭊婳㩑</w:t>
      </w:r>
      <w:r>
        <w:rPr/>
        <w:t>ꕔ</w:t>
      </w:r>
      <w:r>
        <w:rPr/>
        <w:t>繍껂祚뭾樶⩉曃婡栻礭坞厱氷㵨樨䭔位否싂⸸㙇┶囂</w:t>
      </w:r>
      <w:r>
        <w:rPr/>
        <w:t>ⵉ</w:t>
      </w:r>
      <w:r>
        <w:rPr/>
        <w:t>殡繁輽䎏䉦걷夯䨸䉠뿍噚썦癧瑑㕇塺墡浈佌〻</w:t>
      </w:r>
      <w:r>
        <w:rPr/>
        <w:t>ꗂ</w:t>
      </w:r>
      <w:r>
        <w:rPr/>
        <w:t>䈯쉚쉹痂</w:t>
      </w:r>
      <w:r>
        <w:rPr/>
        <w:t>ⱋ</w:t>
      </w:r>
      <w:r>
        <w:rPr/>
        <w:t>兩轱딩玮쏂橣◂㟂丵㥎</w:t>
      </w:r>
      <w:r>
        <w:rPr/>
        <w:t>⡑</w:t>
      </w:r>
      <w:r>
        <w:rPr/>
        <w:t>扐轆䑩</w:t>
      </w:r>
      <w:r>
        <w:rPr/>
        <w:t>ⵈ</w:t>
      </w:r>
      <w:r>
        <w:rPr/>
        <w:t>㔤坵슩쏂⦿版</w:t>
      </w:r>
      <w:r>
        <w:rPr/>
        <w:t>ꦮ</w:t>
      </w:r>
      <w:r>
        <w:rPr/>
        <w:t>ꆘ壂쉷侘슮禵攷⥙䘵☲煍땨瀹爲ㅗ⹹忂⍣䌩┪썰쵙쉺勂䘯쉆牢칐䐶婣䰩牢亮㊿剗츩ꥨ繐烂卍슬칧畺䃂绂⮡眻㶘</w:t>
      </w:r>
      <w:r>
        <w:rPr/>
        <w:t>꧂</w:t>
      </w:r>
      <w:r>
        <w:rPr/>
        <w:t>䁩㝡帵剎㭍唱땬栥呭猪凂溵⑨㝺</w:t>
      </w:r>
      <w:r>
        <w:rPr/>
        <w:t>ꔯ</w:t>
      </w:r>
      <w:r>
        <w:rPr/>
        <w:t>ㅫ⽨숶桵失䍅⩪슥䅖凂䵑ꥶ盃쉄ꄺ</w:t>
      </w:r>
      <w:r>
        <w:rPr/>
        <w:t>⠨</w:t>
      </w:r>
      <w:r>
        <w:rPr/>
        <w:t>뽟䯂ꌹ㴮䌪堤</w:t>
      </w:r>
      <w:r>
        <w:rPr/>
        <w:t>ꕦ</w:t>
      </w:r>
      <w:r>
        <w:rPr/>
        <w:t>㍳奚숤䑯呷⒵婧癖丬捠</w:t>
      </w:r>
      <w:r>
        <w:rPr/>
        <w:t>⢻ⱒ</w:t>
      </w:r>
      <w:r>
        <w:rPr/>
        <w:t>숲睓柂轋쉉犮匭⤷婕䞬捱煰䳂刻㥊뽓㝙숨頣繅摸橯硧畢煦䩆⭔ꎩ䗂㐲䱪ꄯ녺神睊繪燂呡싂쉨湩幋儵攺䗂⬽쉴牴㬶噉쉳㬶竂汇쉧稽␷䵱㕋杚䔶坹璏㙂㩳乩䋂</w:t>
      </w:r>
      <w:r>
        <w:rPr/>
        <w:t>ꖘ</w:t>
      </w:r>
      <w:r>
        <w:rPr/>
        <w:t>믂㝂ㅋㆿ爬䥒塃戦乬嘸⹩쉤㬮恂幃竎匲偡㩙떮涩쉋傥⎡ず땷塤</w:t>
      </w:r>
      <w:r>
        <w:rPr/>
        <w:t>ꦩ</w:t>
      </w:r>
      <w:r>
        <w:rPr/>
        <w:t>쉹</w:t>
      </w:r>
      <w:r>
        <w:rPr/>
        <w:t>ⱳ</w:t>
      </w:r>
      <w:r>
        <w:rPr/>
        <w:t>⽂녑ꥯㄦ㙮䮩歈䨨飃煪⩒䍊䕸䵂⯂倵洣顐偊㞩娻杬ㆿ䝔浮凂쉃╎曂淂㗂쉟ꍴ㙮썦㡠泂╎厩⨭걇</w:t>
      </w:r>
      <w:r>
        <w:rPr/>
        <w:t>꧂</w:t>
      </w:r>
      <w:r>
        <w:rPr/>
        <w:t>䌊悻䡖숽乴擃漩串</w:t>
      </w:r>
      <w:r>
        <w:rPr/>
        <w:t>ⷎ</w:t>
      </w:r>
      <w:r>
        <w:rPr/>
        <w:t>䈪쉗佷㡯⩨┬杨②㬬潖촪䳂</w:t>
      </w:r>
      <w:r>
        <w:rPr/>
        <w:t>ꤺ╾╏</w:t>
      </w:r>
      <w:r>
        <w:rPr/>
        <w:t>剓</w:t>
      </w:r>
      <w:r>
        <w:rPr/>
        <w:t>⡕╲</w:t>
      </w:r>
      <w:r>
        <w:rPr/>
        <w:t>奚夰穨爵㴬竂仂⩈㭎瑲䝎奂暏㑞瓂檩㣂</w:t>
      </w:r>
      <w:r>
        <w:rPr/>
        <w:t>ꥁ</w:t>
      </w:r>
      <w:r>
        <w:rPr/>
        <w:t>쉒䈩</w:t>
      </w:r>
      <w:r>
        <w:rPr/>
        <w:t>ꕸ</w:t>
      </w:r>
      <w:r>
        <w:rPr/>
        <w:t>婆⍾껂樮咘玬乩华Ⓝ</w:t>
      </w:r>
      <w:r>
        <w:rPr/>
        <w:t>ꕩ</w:t>
      </w:r>
      <w:r>
        <w:rPr/>
        <w:t>悘䤽⥵⭾橓壂弶搹伱뗂噡摳캩㐳싂奷戫䙇쉣䟂偸祉頽䥸䝴柂坰椽樻顆쉕칫숬싂啠싎㘵偏䓂灠뇂窩凂ㅥ䑦싎䵍슏</w:t>
      </w:r>
      <w:r>
        <w:rPr/>
        <w:t>ꕙ</w:t>
      </w:r>
      <w:r>
        <w:rPr/>
        <w:t>ㆩ殱珂쉧灍䩰轌㯂ꥩ穙</w:t>
      </w:r>
      <w:r>
        <w:rPr/>
        <w:t>ꤨ</w:t>
      </w:r>
      <w:r>
        <w:rPr/>
        <w:t>ⱅ</w:t>
      </w:r>
      <w:r>
        <w:rPr/>
        <w:t>墥乂䡐ꍠ㏂泂◂摧狂쉗剉攪眭⦡습⥞녠쉈쉫け灌쉺쉸獲㑕䝹슣䟂䵤䄰䈷쉪쉥熡係싂㞱榡樫습갬⽍땶䥫娰䱐썀⩶떩汐쉘䲿绂庻㐶噏䭈쉚噓慟硑䢡窥㍚牺⍞啩㥌䵳徣縯愷Ⓜ긥獩㵱⩙辻辵瑋牧溩뭘櫂竂䖣䔻䙆╯㵏쉬へ뿎䘩숭쉭썢瞻숨嘬䱾⌦橁ㅍ㉏䯂䠽ꥫ輴☵摚뗂㋂㍤노Ⓜ橴</w:t>
      </w:r>
      <w:r>
        <w:rPr/>
        <w:t>ⲡ</w:t>
      </w:r>
      <w:r>
        <w:rPr/>
        <w:t>祅☽䧂䩶䭬撘倹硘助캮輲</w:t>
      </w:r>
      <w:r>
        <w:rPr/>
        <w:t>ꦘ</w:t>
      </w:r>
      <w:r>
        <w:rPr/>
        <w:t>쉒獺䱊⩱牂쉐版煵庻㭇䇂ㅗ幞</w:t>
      </w:r>
      <w:r>
        <w:rPr/>
        <w:t>꧍</w:t>
      </w:r>
      <w:r>
        <w:rPr/>
        <w:t>㨳㧂瑆刵機幔곂쉌昭畤ㅂ歷奂㥢癎硷⬱獌䙂卟憵弥㭾濍쎿䍠婪兗湾슘婴繁幺杺쉬㧂䗂┳湺㔷뽰䘷꧎싂燂㉂㊥╟㌶十㵟촸ㅒ倪뭠╭䥚⽡긹扅頮쉮⑀携珂轘⒣ꍶ⺱쉄㘨礴甥漶♔</w:t>
      </w:r>
      <w:r>
        <w:rPr/>
        <w:t>꧂</w:t>
      </w:r>
      <w:r>
        <w:rPr/>
        <w:t>癉㡯卦牓囂呣㑡썩晧捡顄㉤╋╰昨쉎嫂汦␦㝆療瀣器⫂犿堤숳깰䫂䙀⵫</w:t>
      </w:r>
      <w:r>
        <w:rPr/>
        <w:t>ⵢ</w:t>
      </w:r>
      <w:r>
        <w:rPr/>
        <w:t>别⩣塍砫</w:t>
      </w:r>
      <w:r>
        <w:rPr/>
        <w:t>⡕</w:t>
      </w:r>
      <w:r>
        <w:rPr/>
        <w:t>怦獐啨䠻⍂뾘ち係轧쉪╹嘻땥䉋</w:t>
      </w:r>
      <w:r>
        <w:rPr/>
        <w:t>ⵈ</w:t>
      </w:r>
      <w:r>
        <w:rPr/>
        <w:t>ꥲ뼲숹倬〨灴쉘┸⍓㩑⥭債顷颬救女坟걶뾵匫쉦敥ꥺ싂촴㦡卡䫎啇契䴮䑭㵁␦昸숲㔷쉨䵨っ䕠睁琷求励⦥쉡刴彡幱啭㝩쌬汤썆썍愴걠䁭䄽漤쉧ㆬ䲩뭭桅겵姂㡖䵠쎥㉸桄坉䵣灠斱㜵杹楧숲⒡係뽃</w:t>
      </w:r>
      <w:r>
        <w:rPr/>
        <w:t>ⱑ</w:t>
      </w:r>
      <w:r>
        <w:rPr/>
        <w:t>抏畅䡯쉄╥歵掩숪体儨⨤쉗숴㩂救䍈뭾㉣嗍䵇㵍曂ぴ攨珂啲걣싃㙏㙭参竂</w:t>
      </w:r>
      <w:r>
        <w:rPr/>
        <w:t>ꔯ</w:t>
      </w:r>
      <w:r>
        <w:rPr/>
        <w:t>痂繑中ㄊ따䡁晐兯繴㥁偶㡙瘸牥ㆻ圬犩䀹悬捫冬긶㧂㝮㵣쉘冿埃婞䅈颬滂䟂갷싂믂㓂슩ꎣ숱児涏쉚慾哂쉓䒏㴦璏숬彈瑋⵮全㚩깘⌥㙩쉕㉢溻朸슬杫칡轱♠䨵帷係칪⼰ꏂ䴴婣㵃擂碥卂긽딯䇎噐ㆿ⩱爣녃</w:t>
      </w:r>
      <w:r>
        <w:rPr/>
        <w:t>ⱴ</w:t>
      </w:r>
      <w:r>
        <w:rPr/>
        <w:t>灂⵪떣䁾燂牃땄㫂玘쉤칭</w:t>
      </w:r>
      <w:r>
        <w:rPr/>
        <w:t>ꕪ</w:t>
      </w:r>
      <w:r>
        <w:rPr/>
        <w:t>䣂弸⭾㴰⑱䒩뿂⼣⌮</w:t>
      </w:r>
      <w:r>
        <w:rPr/>
        <w:t>⢘</w:t>
      </w:r>
      <w:r>
        <w:rPr/>
        <w:t>쉌</w:t>
      </w:r>
      <w:r>
        <w:rPr/>
        <w:t>⡳</w:t>
      </w:r>
      <w:r>
        <w:rPr/>
        <w:t>䅯兡晫厏壂쉊놱ꌦ</w:t>
      </w:r>
      <w:r>
        <w:rPr/>
        <w:t>ꤸ</w:t>
      </w:r>
      <w:r>
        <w:rPr/>
        <w:t>㭀䌯灘⍬㵎噄炥流쉡厵걑偲⑺촲桰</w:t>
      </w:r>
      <w:r>
        <w:rPr/>
        <w:t>⡹</w:t>
      </w:r>
      <w:r>
        <w:rPr/>
        <w:t>㥬쵳╗儷䕈牫汢숲걫ꌪ숬漬末妘㥗䉡㩸倶䦬楥⨩</w:t>
      </w:r>
      <w:r>
        <w:rPr/>
        <w:t>ꥊ⍀</w:t>
      </w:r>
      <w:r>
        <w:rPr/>
        <w:t>숫恤쉹湁䨦㔹숶畂扃婸㚻颡슩믂㥔㴱ꌻ怶礯긪쵕䔮쵺㤦⪬轰〺⬺쉕뭄겵⑾쉀堰썶囂摒繃啟牆優奭㩶瑫啬䐬㷂杆㕒</w:t>
      </w:r>
      <w:r>
        <w:rPr/>
        <w:t>ꤱ</w:t>
      </w:r>
      <w:r>
        <w:rPr/>
        <w:t>㡀琵숱쉬侥⹡婥眫</w:t>
      </w:r>
      <w:r>
        <w:rPr/>
        <w:t>ⵥ</w:t>
      </w:r>
      <w:r>
        <w:rPr/>
        <w:t>啴晎䙭</w:t>
      </w:r>
      <w:r>
        <w:rPr/>
        <w:t>Ⳃ</w:t>
      </w:r>
      <w:r>
        <w:rPr/>
        <w:t>杤ꍯ忂㨬㩮깐温ꏃ␤⩙䟂㙮㐥⨪汩㟍䁖</w:t>
      </w:r>
      <w:r>
        <w:rPr/>
        <w:t>ꤰ</w:t>
      </w:r>
      <w:r>
        <w:rPr/>
        <w:t>瑲⬺┣契ガ伵熩䰩슮䕱橵䄳煕穰䄭泂㨱⑗</w:t>
      </w:r>
      <w:r>
        <w:rPr/>
        <w:t>Ⱳ</w:t>
      </w:r>
      <w:r>
        <w:rPr/>
        <w:t>쉤䕪ꍒꥲ䃂䀣殻</w:t>
      </w:r>
      <w:r>
        <w:rPr/>
        <w:t>ꖿ</w:t>
      </w:r>
      <w:r>
        <w:rPr/>
        <w:t>䱦颩㮘栩撿䔹㨥䙌倪䝚쉘拂咘㨶摺歹숵건䅺땍皡☺た磎츯⩗悻⤶䍷溱뭆쉌</w:t>
      </w:r>
      <w:r>
        <w:rPr/>
        <w:t>ⷂ</w:t>
      </w:r>
      <w:r>
        <w:rPr/>
        <w:t>浱䭴㦮㓃掵㙍숯䘽穁嘸싍禩⫂婚싂쉶㡭㝋畟轆</w:t>
      </w:r>
      <w:r>
        <w:rPr/>
        <w:t>ⱹ</w:t>
      </w:r>
      <w:r>
        <w:rPr/>
        <w:t>吹拂㜣싂橩䱕쏃繍녴㦻䡳⒡넷⎮䙫䤱㘺⑹斩䓂扚㔽兌싂港䉕㩙㞵䨮㆘㙹䴹獭䷂䁩쉡穧淂犱牾䃂参䄹坒䧂歚畑겣Ⓜ歃ꆏ榮숫ㅋ㠴딹摗</w:t>
      </w:r>
      <w:r>
        <w:rPr/>
        <w:t>ⵡ</w:t>
      </w:r>
      <w:r>
        <w:rPr/>
        <w:t>湀瓍矂揂⶘䡑㣂딸쉸䤪繺浄㍡䩖填칤ㅚ瑴뼮쉸㟂飍焣䥶题숩犏倬쉍카告㮿䄱䭣浐쉸쉭⍫祉숽垩</w:t>
      </w:r>
      <w:r>
        <w:rPr/>
        <w:t>⡦</w:t>
      </w:r>
      <w:r>
        <w:rPr/>
        <w:t>㙪祳쉮䝓偳</w:t>
      </w:r>
      <w:r>
        <w:rPr/>
        <w:t>ꥍ┷</w:t>
      </w:r>
      <w:r>
        <w:rPr/>
        <w:t>嚡㝩╀婾䍁啴縨썑盂曂㐫㑀湐䕾揍硢橂槂䯃쉇に娫녱걕ꥲ杭䉖湔獋李猷䋂憏쉌售쉦惂䐴쵆歵桪㑰쉯恖⥠幘姂呒扱쉋滂쉠碥呖疵</w:t>
      </w:r>
    </w:p>
    <w:p>
      <w:pPr>
        <w:pStyle w:val="PreformattedText"/>
        <w:bidi w:val="0"/>
        <w:spacing w:before="0" w:after="0"/>
        <w:jc w:val="left"/>
        <w:rPr/>
      </w:pPr>
      <w:r>
        <w:rPr/>
        <w:t>畅幌ㅵ壂䡶⯂⽹灒繏㤸䋂믂垱牗䲩㢥䁟ꄨꄺ쉖歐㔪쉒槍嘫</w:t>
      </w:r>
      <w:r>
        <w:rPr/>
        <w:t>ꖏ</w:t>
      </w:r>
      <w:r>
        <w:rPr/>
        <w:t>㔭쉢䕢畒뗂挊㍇祘呞⌺㯍潍⻂灱棂숨严湕琪恲硐슮䡞䍔偊稫걓伱</w:t>
      </w:r>
      <w:r>
        <w:rPr/>
        <w:t>ⱳ</w:t>
      </w:r>
      <w:r>
        <w:rPr/>
        <w:t>䑫䍀</w:t>
      </w:r>
      <w:r>
        <w:rPr/>
        <w:t>ⱈ</w:t>
      </w:r>
      <w:r>
        <w:rPr/>
        <w:t>噥爰♴戻〯兯顨硁䱲潎쉠のꅶ灎晵漰䁃䑳</w:t>
      </w:r>
      <w:r>
        <w:rPr/>
        <w:t>ⵞ</w:t>
      </w:r>
      <w:r>
        <w:rPr/>
        <w:t>쉊辣⥊えꎡ㶿硗㕂칩瑟숫㙇</w:t>
      </w:r>
      <w:r>
        <w:rPr/>
        <w:t>⡱</w:t>
      </w:r>
      <w:r>
        <w:rPr/>
        <w:t>숬焲嫂䭤刺갶塥㌫癟싂㍔灡녾睫睂⫍㭏쉷潲猲䠻쉔숨吲䬯䱟쉇걈⑗⬣㋂迂⌸쉐䥞┺戲⮏␪ꄭ歔㟂纮⥴</w:t>
      </w:r>
      <w:r>
        <w:rPr/>
        <w:t>ⱟ</w:t>
      </w:r>
      <w:r>
        <w:rPr/>
        <w:t>顧㝳剧捺⫂湪숥쉌侣朱슩協㒵䪮輶쉀곃㨥䅣煖</w:t>
      </w:r>
      <w:r>
        <w:rPr/>
        <w:t>ꥊ</w:t>
      </w:r>
      <w:r>
        <w:rPr/>
        <w:t>쉖录칕勂ꥠ쉠㩎顃溩뽉磃祣繰숪〻搫常⩗⭢伪㞩婍祣彨䡬뭗顥␽幓䏂䕔願</w:t>
      </w:r>
      <w:r>
        <w:rPr/>
        <w:t>ꥅ</w:t>
      </w:r>
      <w:r>
        <w:rPr/>
        <w:t>㕪䘣䱷儤㥩겻穢⽸恖</w:t>
      </w:r>
      <w:r>
        <w:rPr/>
        <w:t>Ⱳ</w:t>
      </w:r>
      <w:r>
        <w:rPr/>
        <w:t>ꦮ</w:t>
      </w:r>
      <w:r>
        <w:rPr/>
        <w:t>䠬⮡㇂⌶㕳㨸㩱</w:t>
      </w:r>
      <w:r>
        <w:rPr/>
        <w:t>ꖡ</w:t>
      </w:r>
      <w:r>
        <w:rPr/>
        <w:t>䩋祃슩廃縻쉀橃⭕㠫썫쉀⿎瑸䥌忂梿婐採獉㡩稪䩶怴</w:t>
      </w:r>
      <w:r>
        <w:rPr/>
        <w:t>ⱸ</w:t>
      </w:r>
      <w:r>
        <w:rPr/>
        <w:t>轆懃恳⭫䇂䡕䰥恁䥥㕐恲辡线䈹슣ꍚ</w:t>
      </w:r>
      <w:r>
        <w:rPr/>
        <w:t>ⵞ</w:t>
      </w:r>
      <w:r>
        <w:rPr/>
        <w:t>㊻埍畞</w:t>
      </w:r>
      <w:r>
        <w:rPr/>
        <w:t>⡰⑩</w:t>
      </w:r>
      <w:r>
        <w:rPr/>
        <w:t>儻</w:t>
      </w:r>
      <w:r>
        <w:rPr/>
        <w:t>ꦵ♒</w:t>
      </w:r>
      <w:r>
        <w:rPr/>
        <w:t>旂恡㧍㙶㐽╄浴刣䌳䝚䧂⪡숸⭸㙔㢣皿轐繧⹅䁕숰⹟歴䡚</w:t>
      </w:r>
      <w:r>
        <w:rPr/>
        <w:t>⡨</w:t>
      </w:r>
      <w:r>
        <w:rPr/>
        <w:t>卦䱘녀微呐쉍假⩸垥⽂䰻ꌽ䥌䣂嗍杅擃</w:t>
      </w:r>
      <w:r>
        <w:rPr/>
        <w:t>ꖬ</w:t>
      </w:r>
      <w:r>
        <w:rPr/>
        <w:t>ㅊ畺</w:t>
      </w:r>
      <w:r>
        <w:rPr/>
        <w:t>ꖻ</w:t>
      </w:r>
      <w:r>
        <w:rPr/>
        <w:t>쵌儰츲㉣协㯂㙈勂栽堲촵</w:t>
      </w:r>
      <w:r>
        <w:rPr/>
        <w:t>ⴰ</w:t>
      </w:r>
      <w:r>
        <w:rPr/>
        <w:t>ꄳ㪡ꆩ搶値㡋쵷⾬弥涬眱긱뭵㞘㪬싂쉩䓂쉌慺쉷灦拂䋃㉁煚⨻狍녣녋꺮伳䍘묳㵷漨愮⥦</w:t>
      </w:r>
      <w:r>
        <w:rPr/>
        <w:t>ⲩ</w:t>
      </w:r>
      <w:r>
        <w:rPr/>
        <w:t>떱⹭숵窵숮䩴仂祮唪䗂⹷놏⹦숩ꥵ䉟㉙┻ꎵ</w:t>
      </w:r>
      <w:r>
        <w:rPr/>
        <w:t>ꦣ</w:t>
      </w:r>
      <w:r>
        <w:rPr/>
        <w:t>䬦桍䙒䉥牌문埂쉑瑘摟壂縹牂僂땓㤽⨪㡏槍偎摑⪮싂ꅉ숫㉠믂ꍍ㡣啩♍稤䐲䦵⹘쉎㝘숯깱濎㫂墩⨣층䍎㓂믂</w:t>
      </w:r>
      <w:r>
        <w:rPr/>
        <w:t>ⱙ</w:t>
      </w:r>
      <w:r>
        <w:rPr/>
        <w:t>㡾塀剳獫冻乯わ瑸氭㠨敩칂┮奙쉫䨪싂뭮⺘</w:t>
      </w:r>
      <w:r>
        <w:rPr/>
        <w:t>ꕥ꧂</w:t>
      </w:r>
      <w:r>
        <w:rPr/>
        <w:t>癅煎汋䉒天컂⪩㵑ꥪ煨桅ㅟ싍췃䰫伦</w:t>
      </w:r>
      <w:r>
        <w:rPr/>
        <w:t>ꤰ</w:t>
      </w:r>
      <w:r>
        <w:rPr/>
        <w:t>䥣硘㑇䌳ㅣ眶숫繮䋂獎⩾䕴㫂丹じ</w:t>
      </w:r>
      <w:r>
        <w:rPr/>
        <w:t>꤫</w:t>
      </w:r>
      <w:r>
        <w:rPr/>
        <w:t>弰瓂顦泂灔⤣䀦愤뭂䵏숦㘯毎䱢浣爺漸椦瘯智䁊婊歏墱湥恤䖥⩹땟⌮捌祁灺ネ呍ヂ뼱ꅲ琵恲晩</w:t>
      </w:r>
      <w:r>
        <w:rPr/>
        <w:t>ꔤ⧂</w:t>
      </w:r>
      <w:r>
        <w:rPr/>
        <w:t>㠫䥑⨬䳍</w:t>
      </w:r>
      <w:r>
        <w:rPr/>
        <w:t>⡃</w:t>
      </w:r>
      <w:r>
        <w:rPr/>
        <w:t>뇂뭒䭺ㅣ灉榣楑♧싂싂炏숩㖮慎㭆瀸佷䎘攊녬쉐橦싂쉺渳摨ꍺ灙湸㝐㣂싂湺㑁㶏䫂呤┮숺⦿牵畦䴣㚱棂䙮</w:t>
      </w:r>
      <w:r>
        <w:rPr/>
        <w:t>ꥆ</w:t>
      </w:r>
      <w:r>
        <w:rPr/>
        <w:t>쉩⑧姂숬䉹㘣别깤뼸䭕刺䇂䀻㐮殱報</w:t>
      </w:r>
      <w:r>
        <w:rPr/>
        <w:t>꧃</w:t>
      </w:r>
      <w:r>
        <w:rPr/>
        <w:t>숻</w:t>
      </w:r>
      <w:r>
        <w:rPr/>
        <w:t>ꗃ⹁</w:t>
      </w:r>
      <w:r>
        <w:rPr/>
        <w:t>恎슮䥂䵧䨽쵳뭭䥁꥖摫㴤쉳⼪摾ꥲ칫わ</w:t>
      </w:r>
      <w:r>
        <w:rPr/>
        <w:t>꧂</w:t>
      </w:r>
      <w:r>
        <w:rPr/>
        <w:t>싂礬㬸㍰숬쉺칕⍕輶䴣潺⍢슣</w:t>
      </w:r>
      <w:r>
        <w:rPr/>
        <w:t>ⰺ</w:t>
      </w:r>
      <w:r>
        <w:rPr/>
        <w:t>㚥숪参갮습洱穞数㠪㥱</w:t>
      </w:r>
      <w:r>
        <w:rPr/>
        <w:t>ꕘ</w:t>
      </w:r>
      <w:r>
        <w:rPr/>
        <w:t>燂栵쉓婋捬쉒ꥧ洮</w:t>
      </w:r>
      <w:r>
        <w:rPr/>
        <w:t>ꔨ</w:t>
      </w:r>
      <w:r>
        <w:rPr/>
        <w:t>슘䬮摵</w:t>
      </w:r>
      <w:r>
        <w:rPr/>
        <w:t>ⶻ</w:t>
      </w:r>
      <w:r>
        <w:rPr/>
        <w:t>栻쉎㨬컂㦵쎿썗슡㕚㇂牒佡䝆炩숯쉹</w:t>
      </w:r>
      <w:r>
        <w:rPr/>
        <w:t>ꕈ</w:t>
      </w:r>
      <w:r>
        <w:rPr/>
        <w:t>楏뾡剞⩉扉䄥佬숣쉢⑥싂⴯䳂爺涮⸸쵢쉚呱嚩䤱沩憬昵</w:t>
      </w:r>
      <w:r>
        <w:rPr/>
        <w:t>ⵘ</w:t>
      </w:r>
      <w:r>
        <w:rPr/>
        <w:t>묯네坏䕏顦쉓䉺撩㵚⭋䘩䭷塕㭶呋剟깹䐨桓㍙숸痍ケ奥㑅㉗折뽒凂⩊浰㟎슿㍗䉍倯特奤幂漷㵁⾡쉨㞥歹発忂啂恒䉕쉮呲㑤㩁긺깾勃썙捋畄砽뭴㙍杇琣睨쉁癰兎瀪顰泂㵱弱睷䭥땸姂穏熩瑉楐枡桋숳䶘슿否溵츻㶵䝆썃䬥佭數䢱</w:t>
      </w:r>
      <w:r>
        <w:rPr/>
        <w:t>⢵</w:t>
      </w:r>
      <w:r>
        <w:rPr/>
        <w:t>瞥䯂穁</w:t>
      </w:r>
      <w:r>
        <w:rPr/>
        <w:t>⡹</w:t>
      </w:r>
      <w:r>
        <w:rPr/>
        <w:t>晃䯃⼱⯂曂琭才伥㨸⎡⨺ꅃ⩋皵䅁㇃ㅷ祱灖䀪</w:t>
      </w:r>
      <w:r>
        <w:rPr/>
        <w:t>ꦩ</w:t>
      </w:r>
      <w:r>
        <w:rPr/>
        <w:t>瘰슮</w:t>
      </w:r>
      <w:r>
        <w:rPr/>
        <w:t>ⷂ⹅</w:t>
      </w:r>
      <w:r>
        <w:rPr/>
        <w:t>䡱쉵㏂䎵庱氬㉺녁⽗䣂㟂仃昰敢䭘쉎禱㘸焪싂呔뭡ㄳ淂쉔噊䪏町츷</w:t>
      </w:r>
      <w:r>
        <w:rPr/>
        <w:t>ⶵ</w:t>
      </w:r>
      <w:r>
        <w:rPr/>
        <w:t>偰䕗ㅑ傘◂煂ꌮ䛂㞡员攴㣂幃</w:t>
      </w:r>
      <w:r>
        <w:rPr/>
        <w:t>⢿</w:t>
      </w:r>
      <w:r>
        <w:rPr/>
        <w:t>곃ꥲㅑ楂䵵땵刯쉋갫⨯䈮충╁䇃彍扈灾總깔摣楹㊩쉐楗凍츪捣暬心䄥歺瓎琱㩢㈦쉠冱㡤侩쉂〪ㅖ究䈱顣硘㫂㩱䡾춻</w:t>
      </w:r>
      <w:r>
        <w:rPr/>
        <w:t>ꕴ</w:t>
      </w:r>
      <w:r>
        <w:rPr/>
        <w:t>싂⪘</w:t>
      </w:r>
      <w:r>
        <w:rPr/>
        <w:t>⡘</w:t>
      </w:r>
      <w:r>
        <w:rPr/>
        <w:t>塘⼭쉏杣䣂㡥습囂숴㩢촯圻싂亏噫</w:t>
      </w:r>
      <w:r>
        <w:rPr/>
        <w:t>꧂</w:t>
      </w:r>
      <w:r>
        <w:rPr/>
        <w:t>쉘䩂뽞頰竂嗂焹⎵倹偀쉆뾏ꅓ충슥歓樸⩀䴩㡔搸佬ㅷ橎片</w:t>
      </w:r>
      <w:r>
        <w:rPr/>
        <w:t>Ⱕ</w:t>
      </w:r>
      <w:r>
        <w:rPr/>
        <w:t>僃⧎〴摴娹</w:t>
      </w:r>
      <w:r>
        <w:rPr/>
        <w:t>ꗂ</w:t>
      </w:r>
      <w:r>
        <w:rPr/>
        <w:t>顲纬婙姂䐪ㅃꆿ싎爭乸칆뽌쉱槍湠캣</w:t>
      </w:r>
      <w:r>
        <w:rPr/>
        <w:t>ⲡ⤽</w:t>
      </w:r>
      <w:r>
        <w:rPr/>
        <w:t>繉쉺栺㣍쉟쉬浢䅹䃂煗票</w:t>
      </w:r>
      <w:r>
        <w:rPr/>
        <w:t>ꕌ</w:t>
      </w:r>
      <w:r>
        <w:rPr/>
        <w:t>땨㴸桴伦슣㝡䠹楠㬻⩆戱估㡰桯칍</w:t>
      </w:r>
      <w:r>
        <w:rPr/>
        <w:t>ꕞ</w:t>
      </w:r>
      <w:r>
        <w:rPr/>
        <w:t>ꍉ걀쉁渵坠頸슬⍷辮</w:t>
      </w:r>
      <w:r>
        <w:rPr/>
        <w:t>ꤨ</w:t>
      </w:r>
      <w:r>
        <w:rPr/>
        <w:t>쉀囂丵価灙㵶숲⥩ꄣ걊㡉窡刨〬</w:t>
      </w:r>
      <w:r>
        <w:rPr/>
        <w:t>ⵊ</w:t>
      </w:r>
      <w:r>
        <w:rPr/>
        <w:t>弸ㆵ䀯秂쉴参䑦㨲婀쉡祗摬⨬캡䕷싂睇슮㴳㩑㝑砊⍹⦡堬刭疬쉑獗垬䰰⩏曃뇂婊桩狂⨻䡎</w:t>
      </w:r>
      <w:r>
        <w:rPr/>
        <w:t>꥓</w:t>
      </w:r>
      <w:r>
        <w:rPr/>
        <w:t>参恷칱慐㥺㭁呾涏彎䑠ㅆ䥊傿걬싂슻쉖⬲쏂믂쉪䵴녬側걨桤倽㟂䒡녦묬歪⨵歓䣂</w:t>
      </w:r>
      <w:r>
        <w:rPr/>
        <w:t>ⶩ</w:t>
      </w:r>
      <w:r>
        <w:rPr/>
        <w:t>牊╌瑥ꍥ䧍侬冩瀭爥䙸숽ꅘ촤㝓猵猽报칠쉗浮剶䝪迂太獑砱扳夣걏䢻뭑싂唤瓂</w:t>
      </w:r>
      <w:r>
        <w:rPr/>
        <w:t>ꔯ</w:t>
      </w:r>
      <w:r>
        <w:rPr/>
        <w:t>ꌱ獊玩쵹卣깪䥉䉏쌳佨쎵䦬煣╟幒氪歃䶡殘ꥩ⻂싂穇╈牟㵁㙾깈㴱慫䟂⹯楱佮㙀썩⏃⍮曂녪偲湢</w:t>
      </w:r>
      <w:r>
        <w:rPr/>
        <w:t>ⲿⰪ</w:t>
      </w:r>
      <w:r>
        <w:rPr/>
        <w:t>촶漮䠬奬猶娫椤ㄪꅌ쉈奠夦牊涱啱䖩䉹㤤㑹⿂乏䦱⩘䌣㟂䦩䡢䭒唨湕溥唽瘥歾⭭杂㧂漦慡䉯쎻乧捶殩佔埂係䥾깍쉌쉙恈㥀䅀겣ꎣ飂⩲쉸♞䱤㉆</w:t>
      </w:r>
      <w:r>
        <w:rPr/>
        <w:t>ꤶ</w:t>
      </w:r>
      <w:r>
        <w:rPr/>
        <w:t>숮䥘顾暡䕫砺ꍅ㍙</w:t>
      </w:r>
      <w:r>
        <w:rPr/>
        <w:t>ⲿ</w:t>
      </w:r>
      <w:r>
        <w:rPr/>
        <w:t>摌䕁㝵纡䩷䐯猯⴮</w:t>
      </w:r>
      <w:r>
        <w:rPr/>
        <w:t>Ȿ⥦</w:t>
      </w:r>
      <w:r>
        <w:rPr/>
        <w:t>种뇍恳啈穷矃썞乒슿瀪䠨숪瑭槃珂癲兮甥䑸噾ꍅ⤩䄫漦㣎⍮쵧䦻焯圱啡幡扣숦깎⻂奉䑄㗂ꍅ乏䤪圭媥⩭䭙쵐䷍㉟匷</w:t>
      </w:r>
      <w:r>
        <w:rPr/>
        <w:t>꤫</w:t>
      </w:r>
      <w:r>
        <w:rPr/>
        <w:t>洭澩ꅥ쉒㑙䞥꥖灌卉媣䔹싃墱瀱깥塵癣ꇂ倮庿♢䝗顤긯䯍</w:t>
      </w:r>
      <w:r>
        <w:rPr/>
        <w:t>ꔸꤷ</w:t>
      </w:r>
      <w:r>
        <w:rPr/>
        <w:t>쉬㛂婑㝐䶥䍄䲮㬶橳㑂潬싂㕊⥾冱抩坂㣂</w:t>
      </w:r>
      <w:r>
        <w:rPr/>
        <w:t>ꤹ</w:t>
      </w:r>
      <w:r>
        <w:rPr/>
        <w:t>칚顧긲뇂㦣㔭⫂ꍖ伶㋂㘶묬숨쉹猴歯뽐奖숮쉞⩥佥惂쉕婙䔦⴦숪个㘫摨橪告䥩眪긥啂☮灑拍灥⨳⽆挸椣㧂</w:t>
      </w:r>
      <w:r>
        <w:rPr/>
        <w:t>ꖩ</w:t>
      </w:r>
      <w:r>
        <w:rPr/>
        <w:t>䀺칎쉪쉲獖恩匥䙒焯彭坐긬捐놮汳쉤䣂⭇숸☭숦쉤猫倴싂㥶썟轵乏㌭所䪘瀵␹쉋⬬䥺磂㗂䰷⩰ㅲ</w:t>
      </w:r>
      <w:r>
        <w:rPr/>
        <w:t>⣍</w:t>
      </w:r>
      <w:r>
        <w:rPr/>
        <w:t>堲乧쉂쉒沘䙴梩杫畬</w:t>
      </w:r>
      <w:r>
        <w:rPr/>
        <w:t>ꤱ⪵</w:t>
      </w:r>
      <w:r>
        <w:rPr/>
        <w:t>䁡澱쉒咱땁㥶潺甯柂ⸯ䮩灤㙢璥䩪噸ꄳ妡곂䠨椳╃ꅁ䦮䭤䲮䈴湚ㄳ</w:t>
      </w:r>
      <w:r>
        <w:rPr/>
        <w:t>ⰽ</w:t>
      </w:r>
      <w:r>
        <w:rPr/>
        <w:t>汒䏂匲뭈㐣㉯琭쌲숪彶쉗</w:t>
      </w:r>
      <w:r>
        <w:rPr/>
        <w:t>ⴣ</w:t>
      </w:r>
      <w:r>
        <w:rPr/>
        <w:t>㉅慀畃땳㬬뽉싂쉖愫慦株祦㯃穒汥䁇〹䥒禬㐪묮⥇싍ꍀ⨣捳쉋昪䧂愯ꥺ䑪ㄳ놵旃</w:t>
      </w:r>
      <w:r>
        <w:rPr/>
        <w:t>ⴱ</w:t>
      </w:r>
      <w:r>
        <w:rPr/>
        <w:t>扁係斏䥧戤䵈걣䏎礮䯂⩸쉚ꥸ牆䱋形敮⨦⽍╉權㊮汈䝮煲⛎䡖僂常楪啘㌻亱㵯僂묺畵⍔⛂兰晬涮稵漮䧍䴫ꅺ儭㌭싂⍯呵슘ꍶ쏂祢椰</w:t>
      </w:r>
      <w:r>
        <w:rPr/>
        <w:t>⡘</w:t>
      </w:r>
      <w:r>
        <w:rPr/>
        <w:t>쉃캘ㅁ꥕</w:t>
      </w:r>
      <w:r>
        <w:rPr/>
        <w:t>ⷂ</w:t>
      </w:r>
      <w:r>
        <w:rPr/>
        <w:t>唪幺兯䰷⭕ꌵ뽬⹮⪡㡂儰竍䧂穚睃䧂娨厡松偖溣⪿䡟挭晒㵹깯ꅭ濂畦扙긨</w:t>
      </w:r>
      <w:r>
        <w:rPr/>
        <w:t>ꖣ</w:t>
      </w:r>
      <w:r>
        <w:rPr/>
        <w:t>义䪩</w:t>
      </w:r>
      <w:r>
        <w:rPr/>
        <w:t>꧂</w:t>
      </w:r>
      <w:r>
        <w:rPr/>
        <w:t>숱灔報斱슱幷⯂歓쉵쉯</w:t>
      </w:r>
      <w:r>
        <w:rPr/>
        <w:t>ꕎ</w:t>
      </w:r>
      <w:r>
        <w:rPr/>
        <w:t>湟庮ㄲꍯ嫂䠲櫂傣樥曂걯轫爴䉋쵢垏佚䭫㑥䅡勂㌯穂긯潯</w:t>
      </w:r>
      <w:r>
        <w:rPr/>
        <w:t>⠪⭶</w:t>
      </w:r>
      <w:r>
        <w:rPr/>
        <w:t>庻磂昱⥒䋂幹夲㵳氹㙘漨䶱㟂纵☲쉤䒥㥈⧂䑨濂갴穹ㅭ怴歗䡩깎䡪녒㡚摈奉⾥潃噳䶬쉢幠뽷쉆ꌬ⤫䍘彂弨䌱〵㩈畒썍卞桩⒵㈻뾏惂䭍䞱</w:t>
      </w:r>
      <w:r>
        <w:rPr/>
        <w:t>ⶬ</w:t>
      </w:r>
      <w:r>
        <w:rPr/>
        <w:t>榘┽</w:t>
      </w:r>
      <w:r>
        <w:rPr/>
        <w:t>ꕳ</w:t>
      </w:r>
      <w:r>
        <w:rPr/>
        <w:t>넫䝤⑧</w:t>
      </w:r>
      <w:r>
        <w:rPr/>
        <w:t>ꕒ</w:t>
      </w:r>
      <w:r>
        <w:rPr/>
        <w:t>䝢㢘湘淂䘨숯恫牦</w:t>
      </w:r>
      <w:r>
        <w:rPr/>
        <w:t>ⵠ</w:t>
      </w:r>
      <w:r>
        <w:rPr/>
        <w:t>䅍⨶協䦬쉖濃</w:t>
      </w:r>
      <w:r>
        <w:rPr/>
        <w:t>ⱱ⛂</w:t>
      </w:r>
      <w:r>
        <w:rPr/>
        <w:t>轇楦⩫敪䍈畱攥輥⑴츴㡃矂瑤琰</w:t>
      </w:r>
      <w:r>
        <w:rPr/>
        <w:t>ⴳ⹞</w:t>
      </w:r>
      <w:r>
        <w:rPr/>
        <w:t>勂畈䕤䉫太娸慈쉇㋂</w:t>
      </w:r>
      <w:r>
        <w:rPr/>
        <w:t>ꤵꤱ</w:t>
      </w:r>
      <w:r>
        <w:rPr/>
        <w:t>去⒣摰偙漳禘癳♚</w:t>
      </w:r>
      <w:r>
        <w:rPr/>
        <w:t>ꗎ</w:t>
      </w:r>
      <w:r>
        <w:rPr/>
        <w:t>쉯䊿木쵳捓杵汙䥐煮瑠ꇂ頵썉⸱뮥</w:t>
      </w:r>
      <w:r>
        <w:rPr/>
        <w:t>꧃</w:t>
      </w:r>
      <w:r>
        <w:rPr/>
        <w:t>ⱉ</w:t>
      </w:r>
      <w:r>
        <w:rPr/>
        <w:t>쉒쉪습乤쉩奴㯂걱츸䕱䴵愻䁶䅞䙧硢⽈뗂⥮㋂轮㉔竂놏뭭瘰炬㞩橯䌭䅕䙯埂㭇걤ꍐえ⺥摈쉴쵔䙕싂疣뽤暬♪쉹㩴싃ꄦ㴮쵒싍춡㍳頤㡢ꅨ㡁湠㖮彇幎瀭뭆䉚嗂숦櫂㧂</w:t>
      </w:r>
      <w:r>
        <w:rPr/>
        <w:t>꧂</w:t>
      </w:r>
      <w:r>
        <w:rPr/>
        <w:t>䁅</w:t>
      </w:r>
      <w:r>
        <w:rPr/>
        <w:t>ꕌ</w:t>
      </w:r>
      <w:r>
        <w:rPr/>
        <w:t>뽑䝲숽ꅗ弶ㆱ</w:t>
      </w:r>
      <w:r>
        <w:rPr/>
        <w:t>ꤦ</w:t>
      </w:r>
      <w:r>
        <w:rPr/>
        <w:t>徥㍳疮潅䞩娹噫숦侘</w:t>
      </w:r>
      <w:r>
        <w:rPr/>
        <w:t>⢵</w:t>
      </w:r>
      <w:r>
        <w:rPr/>
        <w:t>㌺敚伤♬單䅈㐣㙄繊쉲⤭帺뽧教㒩偑ꇂ䐶</w:t>
      </w:r>
      <w:r>
        <w:rPr/>
        <w:t>꤫</w:t>
      </w:r>
      <w:r>
        <w:rPr/>
        <w:t>촴</w:t>
      </w:r>
      <w:r>
        <w:rPr/>
        <w:t>⡄</w:t>
      </w:r>
      <w:r>
        <w:rPr/>
        <w:t>婟숸슩㑆幈쉒긩쉷</w:t>
      </w:r>
      <w:r>
        <w:rPr/>
        <w:t>⠶</w:t>
      </w:r>
      <w:r>
        <w:rPr/>
        <w:t>㡑秂䒘슬␪숹彈긬♕奰瞱숥䇂䆩䚩䏂疘牞灵쉸칄呒啬帷⍃⮬슿煳猺캥䟂⩾ㅶ㓂䝞楘숱穠</w:t>
      </w:r>
      <w:r>
        <w:rPr/>
        <w:t>⣂</w:t>
      </w:r>
      <w:r>
        <w:rPr/>
        <w:t>쵠ㅘ縴圤奌䙰濍飂</w:t>
      </w:r>
      <w:r>
        <w:rPr/>
        <w:t>ⲩ</w:t>
      </w:r>
      <w:r>
        <w:rPr/>
        <w:t>ㅬ</w:t>
      </w:r>
      <w:r>
        <w:rPr/>
        <w:t>꤫</w:t>
      </w:r>
      <w:r>
        <w:rPr/>
        <w:t>㣂戮</w:t>
      </w:r>
      <w:r>
        <w:rPr/>
        <w:t>ꔹ</w:t>
      </w:r>
      <w:r>
        <w:rPr/>
        <w:t>쉫轂顅녇쉳썣啞据坧䞱㷂㢥</w:t>
      </w:r>
      <w:r>
        <w:rPr/>
        <w:t>Ⳃ</w:t>
      </w:r>
      <w:r>
        <w:rPr/>
        <w:t>䡖Ⓧ縭쉣搣婔纡墥䰸繀䥧礲涿浅㗂</w:t>
      </w:r>
      <w:r>
        <w:rPr/>
        <w:t>꧃</w:t>
      </w:r>
      <w:r>
        <w:rPr/>
        <w:t>焪쉟䁹橯璏믂愪䥰⤸猲╇뼪慗䘲䟂噣⫂⮩䷂䤱橢奎儵㝰晆㉑效塹녢⬬☲⹟啇昸䡏쉺䭟</w:t>
      </w:r>
      <w:r>
        <w:rPr/>
        <w:t>ꕅ</w:t>
      </w:r>
      <w:r>
        <w:rPr/>
        <w:t>搯䤩슏⽪습嘴睭㤰娩㥮渪쉶礤眦녗柂䲱礊㦡⚻祘쉆㑀㙷潖狂坤搬ꄶꄤ穤㠰䈷椭捊塩甮</w:t>
      </w:r>
      <w:r>
        <w:rPr/>
        <w:t>ꤸ</w:t>
      </w:r>
      <w:r>
        <w:rPr/>
        <w:t>厩熻䀤䤻彖坂牍佷顁㠴娪㐻쉲㙂䃃⍠</w:t>
      </w:r>
      <w:r>
        <w:rPr/>
        <w:t>ⱱ⏂</w:t>
      </w:r>
      <w:r>
        <w:rPr/>
        <w:t>瓎瞩㌽⼴愭ꍑ桵䂮쉎ꏂㅹ㬴뇂쉸珂う纏珃쉙ㅋ믃칇촻⨰츯䥂䝵稩兙䐦怮折</w:t>
      </w:r>
      <w:r>
        <w:rPr/>
        <w:t>Ⱬ</w:t>
      </w:r>
      <w:r>
        <w:rPr/>
        <w:t>칄輪䝒ꍋ䶱煥桯渻ꇂ䕞㩥⭊슻㵶쉊</w:t>
      </w:r>
      <w:r>
        <w:rPr/>
        <w:t>ꕮ</w:t>
      </w:r>
      <w:r>
        <w:rPr/>
        <w:t>偟╸歱柂䮵兣䙈㑨睒</w:t>
      </w:r>
      <w:r>
        <w:rPr/>
        <w:t>⡙</w:t>
      </w:r>
      <w:r>
        <w:rPr/>
        <w:t>柂瑱꥕땃䂏漹쵑媱쉆颣걀㙥ꎻ灇盂㝅쉹搱⹁믂䵃⥉⑅숽㵫㤹쉗ㅡ㤱쵮</w:t>
      </w:r>
      <w:r>
        <w:rPr/>
        <w:t>ꗂ</w:t>
      </w:r>
      <w:r>
        <w:rPr/>
        <w:t>扞卥祌頦晩㭚䣂◂⮱剣㑢곎쉱뽹</w:t>
      </w:r>
      <w:r>
        <w:rPr/>
        <w:t>Ⳏ</w:t>
      </w:r>
      <w:r>
        <w:rPr/>
        <w:t>䇂쵖쉄珂礷숽ꌺ慩♲쉵熩䱕</w:t>
      </w:r>
      <w:r>
        <w:rPr/>
        <w:t>ꤨ</w:t>
      </w:r>
      <w:r>
        <w:rPr/>
        <w:t>땥縰㥥⼸쉚⩴扸㎵⦥潣稲玡숫䁯</w:t>
      </w:r>
      <w:r>
        <w:rPr/>
        <w:t>⣍</w:t>
      </w:r>
      <w:r>
        <w:rPr/>
        <w:t>땠桉乧㭌当䁵䁔쉞甶깈乩员頱䭙䦵</w:t>
      </w:r>
      <w:r>
        <w:rPr/>
        <w:t>⡪</w:t>
      </w:r>
      <w:r>
        <w:rPr/>
        <w:t>묺婉佧煀␣伨港╗╾焤䄺╌⌵㝩넩㡂儥䝾ꆻ挫义숣쉅</w:t>
      </w:r>
      <w:r>
        <w:rPr/>
        <w:t>⠽</w:t>
      </w:r>
      <w:r>
        <w:rPr/>
        <w:t>㭭뼨⹵숨㮻㈻潥穱슏깳㐮児䵅쉅佤</w:t>
      </w:r>
      <w:r>
        <w:rPr/>
        <w:t>꧂</w:t>
      </w:r>
      <w:r>
        <w:rPr/>
        <w:t>숫⌴䱟㌪㡡㧂㍒䑇쉴쌤⽒櫃쉥䖻⑫땀땰䣂쉃</w:t>
      </w:r>
      <w:r>
        <w:rPr/>
        <w:t>ⲵ</w:t>
      </w:r>
      <w:r>
        <w:rPr/>
        <w:t>琪ヂ優䎘㉵</w:t>
      </w:r>
      <w:r>
        <w:rPr/>
        <w:t>ꗂ</w:t>
      </w:r>
      <w:r>
        <w:rPr/>
        <w:t>쉴㝱牖춏㴯</w:t>
      </w:r>
      <w:r>
        <w:rPr/>
        <w:t>ꤴ</w:t>
      </w:r>
      <w:r>
        <w:rPr/>
        <w:t>㴱⻍⏎꧎㑴쉘幈䥟쉕쉟喩你䉟⎩㈺獆⹌㤴㇂㡺呠弽뭎縯⩙牕恚싂斬Ⓙ뽰⸪䥂뿎坅䚱昲甥㌮摗ㅎ䷂場矂硤礵煷煗뽥쵮炩⫂珂偣䵄摺㔯䡥䤳昣쉍兖㥍⩱噦睙湕싂輴㨲쵕㍶뭊㡞浍⮩嚥煰携㭈撣區末个╨걮你匦⭥䄭片䈴䵎䡅卉䅒婌㤸쉰㝥쉏䘶♵樷䥅懂䘻㮩敒⽲녊</w:t>
      </w:r>
      <w:r>
        <w:rPr/>
        <w:t>Ⱬ</w:t>
      </w:r>
      <w:r>
        <w:rPr/>
        <w:t>县</w:t>
      </w:r>
      <w:r>
        <w:rPr/>
        <w:t>⡀</w:t>
      </w:r>
      <w:r>
        <w:rPr/>
        <w:t>畾熏䥇焯潎朵摹슬</w:t>
      </w:r>
      <w:r>
        <w:rPr/>
        <w:t>Ⱘ</w:t>
      </w:r>
      <w:r>
        <w:rPr/>
        <w:t>墮㯂䙆㝅塾滃촹䱱</w:t>
      </w:r>
      <w:r>
        <w:rPr/>
        <w:t>⡟</w:t>
      </w:r>
      <w:r>
        <w:rPr/>
        <w:t>㠩幊⹵猯牓穤摨싂傩亱㭭땧쉧㒱</w:t>
      </w:r>
      <w:r>
        <w:rPr/>
        <w:t>ⵐ</w:t>
      </w:r>
      <w:r>
        <w:rPr/>
        <w:t>묰だ䑰숮㡩ꅣ㪏顃</w:t>
      </w:r>
      <w:r>
        <w:rPr/>
        <w:t>⠹</w:t>
      </w:r>
      <w:r>
        <w:rPr/>
        <w:t>敊⹗䞏ꅗ쵘搬쉨䵱㡍䍆녃佘呍䁣䛂</w:t>
      </w:r>
      <w:r>
        <w:rPr/>
        <w:t>ꤱ</w:t>
      </w:r>
      <w:r>
        <w:rPr/>
        <w:t>娮儬慱塞䷂⥎숪</w:t>
      </w:r>
      <w:r>
        <w:rPr/>
        <w:t>ꥒ</w:t>
      </w:r>
      <w:r>
        <w:rPr/>
        <w:t>㙶攬瑹䐬慨䰪䫂刹恟㷂쉔뾵쉈塦ꅩ捳슡숴䵴㉦쉳⽶灯</w:t>
      </w:r>
      <w:r>
        <w:rPr/>
        <w:t>⡃</w:t>
      </w:r>
      <w:r>
        <w:rPr/>
        <w:t>牙猰⑪㯂㬥䄭쉘⸭㓂컂쉲싂</w:t>
      </w:r>
      <w:r>
        <w:rPr/>
        <w:t>ⵍ</w:t>
      </w:r>
      <w:r>
        <w:rPr/>
        <w:t>瓂㩯夽凂䡉樮㟂汥싂伨⩪楊쉉偡숴슡坠䔮䀮䗃㝱绂噮갥扂恕悩倰䔻怱땮攲根ꍉ⍆堊䅬焺㍤ꅁ</w:t>
      </w:r>
      <w:r>
        <w:rPr/>
        <w:t>ⰷ</w:t>
      </w:r>
      <w:r>
        <w:rPr/>
        <w:t>乘堸⼫겘䨱亮</w:t>
      </w:r>
      <w:r>
        <w:rPr/>
        <w:t>ꖥ</w:t>
      </w:r>
      <w:r>
        <w:rPr/>
        <w:t>仂䳍촺煀</w:t>
      </w:r>
      <w:r>
        <w:rPr/>
        <w:t>Ⳃ</w:t>
      </w:r>
      <w:r>
        <w:rPr/>
        <w:t>挨㉅敇佮䙴쵶⵨扪睪纬稫</w:t>
      </w:r>
      <w:r>
        <w:rPr/>
        <w:t>ⴹ</w:t>
      </w:r>
      <w:r>
        <w:rPr/>
        <w:t>嗃祮䈨㑀㉎㜱獆㵨㍠뿂믂㋂</w:t>
      </w:r>
      <w:r>
        <w:rPr/>
        <w:t>ⵙ</w:t>
      </w:r>
      <w:r>
        <w:rPr/>
        <w:t>䎬㇃琰並㑋な쵖⍄⍑䝩唪</w:t>
      </w:r>
      <w:r>
        <w:rPr/>
        <w:t>ꕲ</w:t>
      </w:r>
      <w:r>
        <w:rPr/>
        <w:t>⡔</w:t>
      </w:r>
      <w:r>
        <w:rPr/>
        <w:t>䜲枩쉠쉓䑋㐲攻녙復漨䟂깬漭祰츤昱頮煷⾿쉸㜲䭈⨱쉁瑔䐬⥗獬坲ꅎ㵪숳梏쉦繭飂ꄴ杶儫吣㩃</w:t>
      </w:r>
      <w:r>
        <w:rPr/>
        <w:t>꥟</w:t>
      </w:r>
      <w:r>
        <w:rPr/>
        <w:t>熏癔䥈</w:t>
      </w:r>
      <w:r>
        <w:rPr/>
        <w:t>ⵚ</w:t>
      </w:r>
      <w:r>
        <w:rPr/>
        <w:t>晣縭湳䕵懎깬敊木䭣惃枡⑥恙竂慱갩祡䤪䨴♃</w:t>
      </w:r>
      <w:r>
        <w:rPr/>
        <w:t>⡒</w:t>
      </w:r>
      <w:r>
        <w:rPr/>
        <w:t>煙⼶么싎䥥别쉹啔竂ㅪ㝑</w:t>
      </w:r>
      <w:r>
        <w:rPr/>
        <w:t>ꖻ</w:t>
      </w:r>
      <w:r>
        <w:rPr/>
        <w:t>䈭</w:t>
      </w:r>
      <w:r>
        <w:rPr/>
        <w:t>ꤩ</w:t>
      </w:r>
      <w:r>
        <w:rPr/>
        <w:t>䤰㉳汵淂⒘</w:t>
      </w:r>
      <w:r>
        <w:rPr/>
        <w:t>ⱘ</w:t>
      </w:r>
      <w:r>
        <w:rPr/>
        <w:t>⽸슿伻戬쏂䡹楶</w:t>
      </w:r>
      <w:r>
        <w:rPr/>
        <w:t>ⵋ</w:t>
      </w:r>
      <w:r>
        <w:rPr/>
        <w:t>輮䅀숩䐻슥숷쉯䵴协䡘①杊敬涡㧂繲乳杶牃穣䕵塵뾩潳㕇㉨䔻딳㵱坓䀸싂祦㝭ꎵ縤㋂㴬㭴⫂婇僂幯숰슩悏䕒亵戭欩乓序㝁쵌숰</w:t>
      </w:r>
      <w:r>
        <w:rPr/>
        <w:t>⠪</w:t>
      </w:r>
      <w:r>
        <w:rPr/>
        <w:t>슩縺㕮ㆩ쉭夦숱㌻硆⑲媥⥇숲</w:t>
      </w:r>
      <w:r>
        <w:rPr/>
        <w:t>ⴽ</w:t>
      </w:r>
      <w:r>
        <w:rPr/>
        <w:t>䈽磍숮㥖㌩䆘쉢싂绂䴹</w:t>
      </w:r>
      <w:r>
        <w:rPr/>
        <w:t>ꔹꕘ</w:t>
      </w:r>
      <w:r>
        <w:rPr/>
        <w:t>牷瑹숮㭃䕹㑈숱獓녴劻</w:t>
      </w:r>
      <w:r>
        <w:rPr/>
        <w:t>ⵙ</w:t>
      </w:r>
      <w:r>
        <w:rPr/>
        <w:t>檱樺坪囂秂烂䶩쉰䠪毂吤稻믂㟃㯍䵗숰</w:t>
      </w:r>
      <w:r>
        <w:rPr/>
        <w:t>꤭</w:t>
      </w:r>
      <w:r>
        <w:rPr/>
        <w:t>䄲㈶場숬ꄳ䉰⥌숮煁쉭쌯砱쎵兗慎㏂쉩㍓䑚㥖獴쉾쉵扤⸸焫灈摘癭</w:t>
      </w:r>
      <w:r>
        <w:rPr/>
        <w:t>⡃</w:t>
      </w:r>
      <w:r>
        <w:rPr/>
        <w:t>쏂겥쉞⹔⑀칷⭹輰佮呮⩵桦㡭㵀涘</w:t>
      </w:r>
      <w:r>
        <w:rPr/>
        <w:t>ꤽ</w:t>
      </w:r>
      <w:r>
        <w:rPr/>
        <w:t>欷堻枮哎汉煡癓쉎煳䡐歓㟂숺⏂繇盂倹颵</w:t>
      </w:r>
      <w:r>
        <w:rPr/>
        <w:t>ⵗ</w:t>
      </w:r>
      <w:r>
        <w:rPr/>
        <w:t>捙歫䑈</w:t>
      </w:r>
      <w:r>
        <w:rPr/>
        <w:t>⣃</w:t>
      </w:r>
      <w:r>
        <w:rPr/>
        <w:t>癀䩲⑔쉴剰摒獩쉲믂䰵暬㙋썍㭷楢써춮晦㞱煊う䙵瘲婞⤮숨⪿揎瑂剙녦䆏싂䶥䍫╤唹涻쉍類⨥쉆轉</w:t>
      </w:r>
      <w:r>
        <w:rPr/>
        <w:t>ꔵ</w:t>
      </w:r>
      <w:r>
        <w:rPr/>
        <w:t>갸顦䩈咬炮䶱灴</w:t>
      </w:r>
      <w:r>
        <w:rPr/>
        <w:t>Ⱞ</w:t>
      </w:r>
      <w:r>
        <w:rPr/>
        <w:t>穦凍歷堳쵇⯂䤨☴쉧䙗䕞捰晠⥰䒩숳떱⭃樥㩂♡칋쏂䨸乄㕐䖵䶩묮칪圳氺朥⥡低瑂䌲쉐奉扃瑰䨮弲䬩긭䉈哎䈻飂쉆땤쉙⩐䱾뼵숸轂盂汖깭㉔ご盂普슻汄</w:t>
      </w:r>
      <w:r>
        <w:rPr/>
        <w:t>Ɒ</w:t>
      </w:r>
      <w:r>
        <w:rPr/>
        <w:t>啵땐轄곂瓂㉟嘪싍䠳䋂⼪⬣넮歃</w:t>
      </w:r>
      <w:r>
        <w:rPr/>
        <w:t>⠭⣎</w:t>
      </w:r>
      <w:r>
        <w:rPr/>
        <w:t>氽扈♱祅</w:t>
      </w:r>
      <w:r>
        <w:rPr/>
        <w:t>⢘</w:t>
      </w:r>
      <w:r>
        <w:rPr/>
        <w:t>敕儣䬤䆩쉤ꍱ啩住⭚び㵘攸숥⽐穮䭠䤭哂湢㡧싂╣牠睱ꍫ╉奫슩쌺⬺嘽숯꥔♷</w:t>
      </w:r>
      <w:r>
        <w:rPr/>
        <w:t>ꤶ</w:t>
      </w:r>
      <w:r>
        <w:rPr/>
        <w:t>㩺硤幐숻땘⽰堊溿癖犏숲䡄䡤⍹丨乭꺥쉃歠츨┪⨴燂汑䡊丬⚻呢㩵畬憮컂単矂稻숨</w:t>
      </w:r>
      <w:r>
        <w:rPr/>
        <w:t>⡊</w:t>
      </w:r>
      <w:r>
        <w:rPr/>
        <w:t>ꅙ浤䎥⭎</w:t>
      </w:r>
      <w:r>
        <w:rPr/>
        <w:t>⡬</w:t>
      </w:r>
      <w:r>
        <w:rPr/>
        <w:t>杹噩漪싍槃䑈㉓炬恒꥕䏂歇搪넪噀劥䡧⨶</w:t>
      </w:r>
      <w:r>
        <w:rPr/>
        <w:t>ⴤ</w:t>
      </w:r>
      <w:r>
        <w:rPr/>
        <w:t>穨䍡㕡晚䚿䱐⌫싂璩떿쉇畡偪⍁㘺嘸決슡┣깶⹹塯先쉯☣㭓겡㶩䥭瘵ꥧ╳䵘쉉⹊숳偈歉썐⹉쉤⥌㧂栭㉷䅍칇竂嚻㝲乴狃璥䜳</w:t>
      </w:r>
      <w:r>
        <w:rPr/>
        <w:t>ⵧ</w:t>
      </w:r>
      <w:r>
        <w:rPr/>
        <w:t>彣瘯燎䬪揂췂⎱⩬묨쵮㡳溥繢楳䴽㑁㭾冿䭄啃睇焵㍁堪㞻绂쉍꥙㝓矂쉳㫂⌨␻䑂⹴朶</w:t>
      </w:r>
      <w:r>
        <w:rPr/>
        <w:t>ꖩ⬴</w:t>
      </w:r>
      <w:r>
        <w:rPr/>
        <w:t>쉠䘴</w:t>
      </w:r>
      <w:r>
        <w:rPr/>
        <w:t>ꤱ</w:t>
      </w:r>
      <w:r>
        <w:rPr/>
        <w:t>ꎬ㟂ꌨ奩㤨꺿び㘱㠷䍧剞䄩㗍䨰</w:t>
      </w:r>
      <w:r>
        <w:rPr/>
        <w:t>⠦</w:t>
      </w:r>
      <w:r>
        <w:rPr/>
        <w:t>ꖘ</w:t>
      </w:r>
      <w:r>
        <w:rPr/>
        <w:t>䩴桂䭄䡘㩙か画칪䙊⛂걟</w:t>
      </w:r>
      <w:r>
        <w:rPr/>
        <w:t>ꕮ</w:t>
      </w:r>
      <w:r>
        <w:rPr/>
        <w:t>⡔</w:t>
      </w:r>
      <w:r>
        <w:rPr/>
        <w:t>카橅頬☯㠭䑮杸示쉖썓慣</w:t>
      </w:r>
      <w:r>
        <w:rPr/>
        <w:t>⡣</w:t>
      </w:r>
      <w:r>
        <w:rPr/>
        <w:t>뾘〲⩚瓃⸲姂䔯⭶䍮╳䑦㣍冘⾮쉾幘䜫쉍䱮勂搹⩷쉣瑀祔넣</w:t>
      </w:r>
      <w:r>
        <w:rPr/>
        <w:t>꧂⴬</w:t>
      </w:r>
      <w:r>
        <w:rPr/>
        <w:t>촦懂⹅书䘴쉡獟汇</w:t>
      </w:r>
      <w:r>
        <w:rPr/>
        <w:t>ꤩ</w:t>
      </w:r>
      <w:r>
        <w:rPr/>
        <w:t>깧匰</w:t>
      </w:r>
      <w:r>
        <w:rPr/>
        <w:t>ⵑ</w:t>
      </w:r>
      <w:r>
        <w:rPr/>
        <w:t>ꍵ䠩┲呀⪘晶㡍灕썹</w:t>
      </w:r>
      <w:r>
        <w:rPr/>
        <w:t>ꔪ</w:t>
      </w:r>
      <w:r>
        <w:rPr/>
        <w:t>쉠娱輩佉ꇂ㋂쉮걵栬┪㑚칺㙪猦桾쉇〉仂㧂♱┪幤〬䄨竂櫃輻춏⩅㩹䕈䀱湶斣幡ꍬ⵮⻂澣楘㙑灟䭆疘Ⓜ丮㝸숮ꅔ硰佤洬쉪㩨⦏祷㭩摸쉁椭</w:t>
      </w:r>
      <w:r>
        <w:rPr/>
        <w:t>ꗂ</w:t>
      </w:r>
      <w:r>
        <w:rPr/>
        <w:t>㡚슡㌺稪䡁祌樻乕㈳常⍘採</w:t>
      </w:r>
      <w:r>
        <w:rPr/>
        <w:t>ⰰ</w:t>
      </w:r>
      <w:r>
        <w:rPr/>
        <w:t>ꍦ⥚歗䕈ꥧ戱祦䉩吩瀺帶睭佟</w:t>
      </w:r>
      <w:r>
        <w:rPr/>
        <w:t>ꕈ</w:t>
      </w:r>
      <w:r>
        <w:rPr/>
        <w:t>슿ꏂ숪㙍儸椨敕牒穗娭晾佔摰⑯촨</w:t>
      </w:r>
      <w:r>
        <w:rPr/>
        <w:t>ꦘ</w:t>
      </w:r>
      <w:r>
        <w:rPr/>
        <w:t>숶瑨㩣禮兙囂恂埍썲㌪佪䉎쉫숲䀻䖬矂䱮쉥ꅄ愥妣␭䝒瘶䡡쉦塡氭幧牵슣䢵쉂싍슩䡱</w:t>
      </w:r>
      <w:r>
        <w:rPr/>
        <w:t>ⵒ</w:t>
      </w:r>
      <w:r>
        <w:rPr/>
        <w:t>㎣䮿䆬</w:t>
      </w:r>
      <w:r>
        <w:rPr/>
        <w:t>⢩</w:t>
      </w:r>
      <w:r>
        <w:rPr/>
        <w:t>䰲偵䍉쏂</w:t>
      </w:r>
      <w:r>
        <w:rPr/>
        <w:t>ꕤ</w:t>
      </w:r>
      <w:r>
        <w:rPr/>
        <w:t>杬㭺䴤敋╙䪮╦挫捋礯嗂㡴쉷ꥱꄯ廂⬻</w:t>
      </w:r>
      <w:r>
        <w:rPr/>
        <w:t>ꥃ</w:t>
      </w:r>
      <w:r>
        <w:rPr/>
        <w:t>呯뭔喣佤썸㕅⭮䥁슣眷</w:t>
      </w:r>
      <w:r>
        <w:rPr/>
        <w:t>ⶩ▣⪮</w:t>
      </w:r>
      <w:r>
        <w:rPr/>
        <w:t>猷슻玵슿땱磂⩦漤쏂㩙⑺睚䛂ㄷ桅異乪⺡♀偮썷땓칌瀳涘涣坟䤣灏넪湒쉙飂偈뽨澏怤⧂䤹捡顤䀵숭꥙佤砸敆♸夲␹顸朸嗂匬컎潬空慥</w:t>
      </w:r>
      <w:r>
        <w:rPr/>
        <w:t>ꕡ</w:t>
      </w:r>
      <w:r>
        <w:rPr/>
        <w:t>假乫櫂幮佯땍쉟쉍⥖圬㠪䝀渻姂㉴䍍ꏂ囂䨲卾쉙</w:t>
      </w:r>
      <w:r>
        <w:rPr/>
        <w:t>ⴣ</w:t>
      </w:r>
      <w:r>
        <w:rPr/>
        <w:t>㯂⤷㥁䩮碘㙎⌊畹壎ㅨ쉢樫繄ꆡ⨶㩓</w:t>
      </w:r>
      <w:r>
        <w:rPr/>
        <w:t>ꦘ</w:t>
      </w:r>
      <w:r>
        <w:rPr/>
        <w:t>싂恉碿䃂皻瓂癦⭶㥙쎩⥇㙓愪녊Ⓙ쉇㝃浰넪숻㫂䬸⬯䅆攺涬頽䭷獦쵴湑唴楗佤〥楑⪱楓煸橌䭘⛂䱇祫</w:t>
      </w:r>
      <w:r>
        <w:rPr/>
        <w:t>ꖩ</w:t>
      </w:r>
      <w:r>
        <w:rPr/>
        <w:t>䌭ꆘ㠹怩媩䅫癄㇂⻂癸쎩뭃</w:t>
      </w:r>
      <w:r>
        <w:rPr/>
        <w:t>ꔫ</w:t>
      </w:r>
      <w:r>
        <w:rPr/>
        <w:t>砹㡅弳</w:t>
      </w:r>
      <w:r>
        <w:rPr/>
        <w:t>ꕆ</w:t>
      </w:r>
      <w:r>
        <w:rPr/>
        <w:t>楕䱥⥱㟎</w:t>
      </w:r>
      <w:r>
        <w:rPr/>
        <w:t>ⰸ</w:t>
      </w:r>
      <w:r>
        <w:rPr/>
        <w:t>䗂棎㈩ㅱ物瑄晱㦥轔⚬㬷䉇戤䅲䱳渽㫂䠪楡唳컎䖱ꎵ싂癃挽噊쉚斡㥁穞⌶긴烂㶡噉䠭咮哂涩䄵牠쉋䆡浉堷煦ꆬ朩녮ㅓ掱䋂㔥쉮슮㞩婆何㍬</w:t>
      </w:r>
      <w:r>
        <w:rPr/>
        <w:t>ⰲ</w:t>
      </w:r>
      <w:r>
        <w:rPr/>
        <w:t>䬮딬㥣係氮囂䥔颮徬潑뇂抻싂ㅦ歆匮歾쉉숤彅敚⴯칡㇃氷搥爮㑀ꥤ滎㬥㛂䄥橙嚩祄帯</w:t>
      </w:r>
      <w:r>
        <w:rPr/>
        <w:t>ꥁ</w:t>
      </w:r>
      <w:r>
        <w:rPr/>
        <w:t>썥㑅ァ쉉</w:t>
      </w:r>
      <w:r>
        <w:rPr/>
        <w:t>ⵋ</w:t>
      </w:r>
      <w:r>
        <w:rPr/>
        <w:t>쉆憬䙾䙳彟慃獃砮榘奮䑢녦ꥱ窣匲썀⩉갸䠴曂⼴慺⻂㙳兪湢⍀縮敡沘势田泂敥╧㶡楋癰쉮⩣</w:t>
      </w:r>
      <w:r>
        <w:rPr/>
        <w:t>ꤪ</w:t>
      </w:r>
      <w:r>
        <w:rPr/>
        <w:t>䁫㉀绂⹭彷㧂춬묵塁⧂</w:t>
      </w:r>
      <w:r>
        <w:rPr/>
        <w:t>ꦡ</w:t>
      </w:r>
      <w:r>
        <w:rPr/>
        <w:t>潦㧂䩐恺䅠⏂癪숮澣礬憘견怣佸吺䙕倱╪珂轒痂弰輵擂╒㯂㑏忂䠹⎮䫂곎晡佈㥥じ滃⫍繴幕칬㊬奏ㅞ싂戺顳绎㕆倻썾숩扌㄰畘歱硷唪㴤厥㥷烂</w:t>
      </w:r>
      <w:r>
        <w:rPr/>
        <w:t>ꥆ⥭</w:t>
      </w:r>
      <w:r>
        <w:rPr/>
        <w:t>㑥뽂⫎</w:t>
      </w:r>
      <w:r>
        <w:rPr/>
        <w:t>ꗂ</w:t>
      </w:r>
      <w:r>
        <w:rPr/>
        <w:t>欨㡈浪䡡䒩棎癍矂ꍅ久挤免䨸땃쉙棂䡗䠲</w:t>
      </w:r>
      <w:r>
        <w:rPr/>
        <w:t>ⴵ</w:t>
      </w:r>
      <w:r>
        <w:rPr/>
        <w:t>쵾㩰晙</w:t>
      </w:r>
      <w:r>
        <w:rPr/>
        <w:t>⣎Ⱬ</w:t>
      </w:r>
      <w:r>
        <w:rPr/>
        <w:t>纥쉯夹䱷疩洯䉁桮稪칦⩳ꍰ呫欮䄪夽쉕剐䙗㠪䵘仍䧂㔣繩敶䱷뽟燂坈쉮浥䷎ㄽ슱歮漬숱䭙㢘佬仂⵹숺ぃ䏎溥녇⤫婏坱쉱숫㙊䑯汃㬤杊懂塰</w:t>
      </w:r>
      <w:r>
        <w:rPr/>
        <w:t>ⷃ</w:t>
      </w:r>
      <w:r>
        <w:rPr/>
        <w:t>㵰塪啥췂㗂揂湮䱇偪㵖⼰婉㯂㥹夲祭䬬㍟嘷壂ㅓ硕</w:t>
      </w:r>
      <w:r>
        <w:rPr/>
        <w:t>⵰▩</w:t>
      </w:r>
      <w:r>
        <w:rPr/>
        <w:t>䱂캣潭㝲慑べ摴朥쉔丮㮣㥄㫂䩡顊穹獳恢걉卺溥썒⨱㍶冡㚱⤰畏⹌뭵毃欣䃃斵</w:t>
      </w:r>
      <w:r>
        <w:rPr/>
        <w:t>ⴭ</w:t>
      </w:r>
      <w:r>
        <w:rPr/>
        <w:t>畕敀숽슩숭䮵☱窩乯硤</w:t>
      </w:r>
      <w:r>
        <w:rPr/>
        <w:t>⠸</w:t>
      </w:r>
      <w:r>
        <w:rPr/>
        <w:t>쉂从䉙兊瓂㣂</w:t>
      </w:r>
      <w:r>
        <w:rPr/>
        <w:t>ꖵ</w:t>
      </w:r>
      <w:r>
        <w:rPr/>
        <w:t>ꍔ㕡嫂勂䌷䮱</w:t>
      </w:r>
      <w:r>
        <w:rPr/>
        <w:t>ꥇ</w:t>
      </w:r>
      <w:r>
        <w:rPr/>
        <w:t>슱䌶㕾</w:t>
      </w:r>
      <w:r>
        <w:rPr/>
        <w:t>⠭</w:t>
      </w:r>
      <w:r>
        <w:rPr/>
        <w:t>ㅓ㤮㆏♬쉮䡙㭎</w:t>
      </w:r>
      <w:r>
        <w:rPr/>
        <w:t>ꔬ⩁</w:t>
      </w:r>
      <w:r>
        <w:rPr/>
        <w:t>浪㷃硗慡쉠</w:t>
      </w:r>
      <w:r>
        <w:rPr/>
        <w:t>⡰</w:t>
      </w:r>
      <w:r>
        <w:rPr/>
        <w:t>汣判䩅ㅀ㡉㯂幹숰琺☳ꌥす䋃线䭩쵞顥炵㉨堶㌪㤰ㄊ䨵䱇⽹䅉繡䎣䷂挭琶⹱</w:t>
      </w:r>
      <w:r>
        <w:rPr/>
        <w:t>ⵌ</w:t>
      </w:r>
      <w:r>
        <w:rPr/>
        <w:t>䥹ꥷ⑮婮幋⿂숭슱⑅旂奆歟織뭓㴵쉫䝦杓确ば砲㫂⪣桀䱰繧䓍䅀넮㥪</w:t>
      </w:r>
      <w:r>
        <w:rPr/>
        <w:t>꥟</w:t>
      </w:r>
      <w:r>
        <w:rPr/>
        <w:t>愲頭爨坬彈갪쉹申㟂焨擃䯂㵓找槎䍭氯〸䪩촫</w:t>
      </w:r>
      <w:r>
        <w:rPr/>
        <w:t>ⲩ</w:t>
      </w:r>
      <w:r>
        <w:rPr/>
        <w:t>㕆</w:t>
      </w:r>
      <w:r>
        <w:rPr/>
        <w:t>Ⳃ</w:t>
      </w:r>
      <w:r>
        <w:rPr/>
        <w:t>䉱欷뽗㭾倲婓捂⒩⮻</w:t>
      </w:r>
      <w:r>
        <w:rPr/>
        <w:t>ⷂ╉</w:t>
      </w:r>
      <w:r>
        <w:rPr/>
        <w:t>乳숹쉷㇂㥆痍㵟攽整썣䡓氱䉉硨쉟쉫桱睂⥫婊갨</w:t>
      </w:r>
      <w:r>
        <w:rPr/>
        <w:t>Ⳃ</w:t>
      </w:r>
      <w:r>
        <w:rPr/>
        <w:t>츣盂싂歎딷娤示䇂䗂剡晔ꅀ桮⬦熘曂坳塠敄璿噳쉏䥞䄵䌰扦츳쵶녶䰽欲ノ㔰䑡䥉匥⮩䤹㑇䛂ㄬ갷쉸牪ꍊ칺汉穵묥急幎档昰⑮</w:t>
      </w:r>
      <w:r>
        <w:rPr/>
        <w:t>ⱘ☮</w:t>
      </w:r>
      <w:r>
        <w:rPr/>
        <w:t>㘷䀬倴␱楉䰽扨梮䅌</w:t>
      </w:r>
      <w:r>
        <w:rPr/>
        <w:t>ⱍ</w:t>
      </w:r>
      <w:r>
        <w:rPr/>
        <w:t>걵㵷穖깷䙦䁇⑺淂奤挪딫嫂ꅭ⩚殬</w:t>
      </w:r>
      <w:r>
        <w:rPr/>
        <w:t>ꔪ</w:t>
      </w:r>
      <w:r>
        <w:rPr/>
        <w:t>煅쉢漴숲汙㋍幾⸰祹숪⾡䄱걢嚩䌬歎곃燂⩋㞮⬤䐪窬幅塳䛃㷃싂䵅⑳慉⥒⛍娲⹡倹痂䱠썹歳噬䴽甶⩂䍖剁</w:t>
      </w:r>
      <w:r>
        <w:rPr/>
        <w:t>ⱊ</w:t>
      </w:r>
      <w:r>
        <w:rPr/>
        <w:t>뗍瑉轃㏂ꥩ〻㙔뭢牁漬쉍㬪纡㒱⹧䥶㍸厘䘻</w:t>
      </w:r>
      <w:r>
        <w:rPr/>
        <w:t>ꕰ</w:t>
      </w:r>
      <w:r>
        <w:rPr/>
        <w:t>썭싂싂䰹偧⛂쉎噬䎻♌㕩瘻</w:t>
      </w:r>
      <w:r>
        <w:rPr/>
        <w:t>ꤳ</w:t>
      </w:r>
      <w:r>
        <w:rPr/>
        <w:t>쉞灎沏啧숱䭱穅쉑炡咏幓⼪</w:t>
      </w:r>
      <w:r>
        <w:rPr/>
        <w:t>⣂</w:t>
      </w:r>
      <w:r>
        <w:rPr/>
        <w:t>轢⹕け䭪浚⍚䉒숣쉷캣</w:t>
      </w:r>
      <w:r>
        <w:rPr/>
        <w:t>⡋</w:t>
      </w:r>
      <w:r>
        <w:rPr/>
        <w:t>申䤳䙩彴儹䅅칥浔䁶煷䡂䩢濂呮乆摎깸歂印䵙⥇㗂쉯쵂</w:t>
      </w:r>
      <w:r>
        <w:rPr/>
        <w:t>ⲩ</w:t>
      </w:r>
      <w:r>
        <w:rPr/>
        <w:t>긪묲棂㊱㩘㐹츨轈䥷ꌯ䡺싂쉭䕚</w:t>
      </w:r>
      <w:r>
        <w:rPr/>
        <w:t>ⴳ</w:t>
      </w:r>
      <w:r>
        <w:rPr/>
        <w:t>圪慊⻂浙䙄쉈䵕値⼦</w:t>
      </w:r>
      <w:r>
        <w:rPr/>
        <w:t>ⷍ</w:t>
      </w:r>
      <w:r>
        <w:rPr/>
        <w:t>䟍숽゘儺숰獏⤣竂曂爳⪵㑧辣㠮쵱浊㞘⨣攫竂摗畱㔦</w:t>
      </w:r>
      <w:r>
        <w:rPr/>
        <w:t>ꦏ</w:t>
      </w:r>
      <w:r>
        <w:rPr/>
        <w:t>䵾皿층擂⹧ꍃ稺㊵걾究캵㩓䱄奘썑䗂绂位穰恈ꍥ뮣㏂ㆩ㌨女㜭卮</w:t>
      </w:r>
      <w:r>
        <w:rPr/>
        <w:t>ꕣ</w:t>
      </w:r>
      <w:r>
        <w:rPr/>
        <w:t>⠩⩂</w:t>
      </w:r>
      <w:r>
        <w:rPr/>
        <w:t>㎥㔽</w:t>
      </w:r>
      <w:r>
        <w:rPr/>
        <w:t>ⵣ</w:t>
      </w:r>
      <w:r>
        <w:rPr/>
        <w:t>梬剓㉡帤啶츽☴栰異墘殥榘숦䱬侬㨤烂⫂</w:t>
      </w:r>
      <w:r>
        <w:rPr/>
        <w:t>ꔷ</w:t>
      </w:r>
      <w:r>
        <w:rPr/>
        <w:t>幡⩈迂쉆做뽇矂</w:t>
      </w:r>
      <w:r>
        <w:rPr/>
        <w:t>ⴺ</w:t>
      </w:r>
      <w:r>
        <w:rPr/>
        <w:t>瑓㌶偔䜷甽煓歇㕐席氶梥刱슿㉓侏嫂䭥ぇ㉎乱ꥨ㕫숶彦䕃⴪繌攨僂</w:t>
      </w:r>
      <w:r>
        <w:rPr/>
        <w:t>ꦵ</w:t>
      </w:r>
      <w:r>
        <w:rPr/>
        <w:t>漽光㬲灥潒숫⌴</w:t>
      </w:r>
      <w:r>
        <w:rPr/>
        <w:t>ꤵ</w:t>
      </w:r>
      <w:r>
        <w:rPr/>
        <w:t>唫䔱캡朳쉾䱁㵩䡅⑲쉘幮侣</w:t>
      </w:r>
      <w:r>
        <w:rPr/>
        <w:t>ⰲ</w:t>
      </w:r>
      <w:r>
        <w:rPr/>
        <w:t>䥍숪か땘扁晒⩈塥쉹긥뇂汈车樣쉎㜸쉸焣쉬唩灂갫祁ꄮ畕佫愳⾣⭷╠圤</w:t>
      </w:r>
      <w:r>
        <w:rPr/>
        <w:t>ꕶ</w:t>
      </w:r>
      <w:r>
        <w:rPr/>
        <w:t>㙫ꅣ㜣䥇顨牠</w:t>
      </w:r>
      <w:r>
        <w:rPr/>
        <w:t>ⲩ⧍</w:t>
      </w:r>
      <w:r>
        <w:rPr/>
        <w:t>㝶䬊싂ッ䃂頸</w:t>
      </w:r>
      <w:r>
        <w:rPr/>
        <w:t>Ⳃ</w:t>
      </w:r>
      <w:r>
        <w:rPr/>
        <w:t>䯂ㅢ瀶攸㪥い⹂狂唫惂슣</w:t>
      </w:r>
      <w:r>
        <w:rPr/>
        <w:t>ꥐ</w:t>
      </w:r>
      <w:r>
        <w:rPr/>
        <w:t>묤敯溡浾쉌⚩</w:t>
      </w:r>
      <w:r>
        <w:rPr/>
        <w:t>ꖬ⬩</w:t>
      </w:r>
      <w:r>
        <w:rPr/>
        <w:t>䇎⼹㕯뽫攨䵇挴戻㥇칷딬⺻䈳晱竂灰䬹쌻勂䭢恟꥔⍷㍃썠싂쉪穙癀楋⵳녌䱉䕍婸拂츥ㅍ</w:t>
      </w:r>
      <w:r>
        <w:rPr/>
        <w:t>⡁⡳</w:t>
      </w:r>
      <w:r>
        <w:rPr/>
        <w:t>儰弨勃撬䫂獹컂甬ꅢ䦏슬硌祧㍄懂䥺㠸숮䑋쉀䬬㨭歚辥⬴毂☹촶싂佷瀨妩⩵繗濂佊╪슬祬⤻呲䝓盂瓂㔲⛂㭱坱ッ㩬㬳䡦♧光⽳㴬僂</w:t>
      </w:r>
      <w:r>
        <w:rPr/>
        <w:t>ⵦꕎ⩎</w:t>
      </w:r>
      <w:r>
        <w:rPr/>
        <w:t>쉩㐭样䕒㝊뾣♋䍵㠪噷潄⑋㠴⽥⍔堣址椤긮쉚싂湏珂攨</w:t>
      </w:r>
      <w:r>
        <w:rPr/>
        <w:t>Ⱶ</w:t>
      </w:r>
      <w:r>
        <w:rPr/>
        <w:t>㡅桷敋則啅僂䱩녊⦏</w:t>
      </w:r>
      <w:r>
        <w:rPr/>
        <w:t>⠴</w:t>
      </w:r>
      <w:r>
        <w:rPr/>
        <w:t>攽捶</w:t>
      </w:r>
      <w:r>
        <w:rPr/>
        <w:t>ⵌ</w:t>
      </w:r>
      <w:r>
        <w:rPr/>
        <w:t>쉥弶䌲㑑畕攳㌯灐ㄪ慥⮮⺻숥煙걬㩢慘壂</w:t>
      </w:r>
      <w:r>
        <w:rPr/>
        <w:t>ꤪ</w:t>
      </w:r>
      <w:r>
        <w:rPr/>
        <w:t>㏂㵎쵵쉇</w:t>
      </w:r>
      <w:r>
        <w:rPr/>
        <w:t>ⵟ</w:t>
      </w:r>
      <w:r>
        <w:rPr/>
        <w:t>漸瑒䲩⑴〨䙐䉈彙ꎩ恥洵쉙搸振吽싎⑇㬥濃쉴</w:t>
      </w:r>
      <w:r>
        <w:rPr/>
        <w:t>ꕭ</w:t>
      </w:r>
      <w:r>
        <w:rPr/>
        <w:t>뭎斻숩啰䍰ㅮ慬쉕ㅲ枬⴮㵓싂쉢䩬夤땎撏塾摚㩬⬽煙懂⭾㕭</w:t>
      </w:r>
      <w:r>
        <w:rPr/>
        <w:t>Ɱ</w:t>
      </w:r>
      <w:r>
        <w:rPr/>
        <w:t>㋂甫⩚滂眱⹗쉆ꎬ⍡片䔪䠽⻂㐤杣倽㡨⍂䥠껃噐㣂畧灂㧂⥑儦⩗쉀奣嫂响制숥슩뽯改䛎眪뽷挹㕬䉚呺층</w:t>
      </w:r>
      <w:r>
        <w:rPr/>
        <w:t>ꔥ</w:t>
      </w:r>
      <w:r>
        <w:rPr/>
        <w:t>ꅷ埂䮿⯂眰䤯䡮ꥮ买</w:t>
      </w:r>
      <w:r>
        <w:rPr/>
        <w:t>ꤦ꧍</w:t>
      </w:r>
      <w:r>
        <w:rPr/>
        <w:t>䕌뾩ꍾ䉀㬱㵔ꎣ䎘㩳潋쉯⑀깴顁棂촫㬤䵇媻剣䫂戴ㅭ顉僂㡵繉甬睂</w:t>
      </w:r>
      <w:r>
        <w:rPr/>
        <w:t>ⰳ</w:t>
      </w:r>
      <w:r>
        <w:rPr/>
        <w:t>䉣佹㬶㓍操轶</w:t>
      </w:r>
      <w:r>
        <w:rPr/>
        <w:t>ⱂ</w:t>
      </w:r>
      <w:r>
        <w:rPr/>
        <w:t>쉷㭍夥</w:t>
      </w:r>
      <w:r>
        <w:rPr/>
        <w:t>꧂</w:t>
      </w:r>
      <w:r>
        <w:rPr/>
        <w:t>噁癍땏숬⪵컂㥗㬮䔳</w:t>
      </w:r>
      <w:r>
        <w:rPr/>
        <w:t>ꔬ</w:t>
      </w:r>
      <w:r>
        <w:rPr/>
        <w:t>쉕伦湢䐴桥杨げ</w:t>
      </w:r>
      <w:r>
        <w:rPr/>
        <w:t>⠶</w:t>
      </w:r>
      <w:r>
        <w:rPr/>
        <w:t>䁃쉺爮㉚</w:t>
      </w:r>
      <w:r>
        <w:rPr/>
        <w:t>Ⳃ䷂</w:t>
      </w:r>
      <w:r>
        <w:rPr/>
        <w:t>쉆圸㙪轴⽌䵞填串ꥷ䉲⯂啓쌶</w:t>
      </w:r>
      <w:r>
        <w:rPr/>
        <w:t>ⲥ</w:t>
      </w:r>
      <w:r>
        <w:rPr/>
        <w:t>硳硷瞩懂佇操㕁쵥䝰牰癁縸坢뽵礶㍴汚敟狂깖稫迎숪稽狂猸䨴䑒㭋睭䭃殩칥呢쉩</w:t>
      </w:r>
      <w:r>
        <w:rPr/>
        <w:t>ⱪ</w:t>
      </w:r>
      <w:r>
        <w:rPr/>
        <w:t>䌮ꥨ梩컂ぞ╬咣啱桊㙺娲㏂畸洮쉯䵲噄䥘ꅫ幪쉒땾䘵쉥䩧</w:t>
      </w:r>
      <w:r>
        <w:rPr/>
        <w:t>꤯</w:t>
      </w:r>
      <w:r>
        <w:rPr/>
        <w:t>䅵⽰煫晰溮浖㵅佭妥䐥攮㒮⵷䁏묵嘬䕟垱滃ꍄ쉀</w:t>
      </w:r>
      <w:r>
        <w:rPr/>
        <w:t>⡩</w:t>
      </w:r>
      <w:r>
        <w:rPr/>
        <w:t>쵌춏漨硑⥦⹐唪䉆䟂걾⹕䃂㷂♳癒뮩澥䭣</w:t>
      </w:r>
      <w:r>
        <w:rPr/>
        <w:t>ⱑ</w:t>
      </w:r>
      <w:r>
        <w:rPr/>
        <w:t>묶携䘷啵⭀繦纏⯎氯䅰ꎮ勃䍱숱睆땑㝆輦买截旂杭湏い┻犡┬슩坳杫믂쉾녒녫空嫂〳</w:t>
      </w:r>
      <w:r>
        <w:rPr/>
        <w:t>ꤊ</w:t>
      </w:r>
      <w:r>
        <w:rPr/>
        <w:t>ꍺꌦ樹祖凂㈯䐨勂朱ꅢ</w:t>
      </w:r>
      <w:r>
        <w:rPr/>
        <w:t>ꦏ</w:t>
      </w:r>
      <w:r>
        <w:rPr/>
        <w:t>夤</w:t>
      </w:r>
      <w:r>
        <w:rPr/>
        <w:t>ꦘ</w:t>
      </w:r>
      <w:r>
        <w:rPr/>
        <w:t>겏睪䀹䛂タ棂ꅮ碩</w:t>
      </w:r>
      <w:r>
        <w:rPr/>
        <w:t>ꕸ</w:t>
      </w:r>
      <w:r>
        <w:rPr/>
        <w:t>㵊뾩用恧쵍㶏묩坎坓砦䕵㋂睞䕮</w:t>
      </w:r>
      <w:r>
        <w:rPr/>
        <w:t>ꕶ</w:t>
      </w:r>
      <w:r>
        <w:rPr/>
        <w:t>췍槂숪⍰㑱쉩佚㦻㶮㙄浟쉄杰⩬㑴䘺刹户⩲焫䥐䓂娰歵獦ꎡ浒吴쉍⥫敏牾䳂䨴뽕싂䏍喻</w:t>
      </w:r>
      <w:r>
        <w:rPr/>
        <w:t>ꦻ</w:t>
      </w:r>
      <w:r>
        <w:rPr/>
        <w:t>䨨䕮⍖盂乒㝌⼪く㠲妵瑁浒♘俍쉔쉆勂</w:t>
      </w:r>
      <w:r>
        <w:rPr/>
        <w:t>ⵤ</w:t>
      </w:r>
      <w:r>
        <w:rPr/>
        <w:t>꺩ꍑ剞临弮伷⩹牍獰습浅哂㍦椽榩䜰슻㔫繱▱繸㦩媻歎</w:t>
      </w:r>
      <w:r>
        <w:rPr/>
        <w:t>ꤰ</w:t>
      </w:r>
      <w:r>
        <w:rPr/>
        <w:t>뗂䉒䍚椰䨣湉</w:t>
      </w:r>
      <w:r>
        <w:rPr/>
        <w:t>⡅</w:t>
      </w:r>
      <w:r>
        <w:rPr/>
        <w:t>轰컂䏂숨夸묳ヂㆩ䔩⒩뭧䅮䅐㥔旍쉯彙㌩旂깸갰쉄狂쉓䱹</w:t>
      </w:r>
      <w:r>
        <w:rPr/>
        <w:t>⡁</w:t>
      </w:r>
      <w:r>
        <w:rPr/>
        <w:t>䭞쉯쉍</w:t>
      </w:r>
      <w:r>
        <w:rPr/>
        <w:t>ꦥ</w:t>
      </w:r>
      <w:r>
        <w:rPr/>
        <w:t>轔⦩쉉咱칪ꥹ䍷쉟쉩墮哂⽰⼬䜴ꅠ〶燂恱쉘䵌窮쉹畍䅾</w:t>
      </w:r>
      <w:r>
        <w:rPr/>
        <w:t>ⰷ</w:t>
      </w:r>
      <w:r>
        <w:rPr/>
        <w:t>ꥺ佔⬦滂ㆥ</w:t>
      </w:r>
      <w:r>
        <w:rPr/>
        <w:t>ⲥ</w:t>
      </w:r>
      <w:r>
        <w:rPr/>
        <w:t>扳</w:t>
      </w:r>
      <w:r>
        <w:rPr/>
        <w:t>Ⳃ</w:t>
      </w:r>
      <w:r>
        <w:rPr/>
        <w:t>뭣桎呏숤昱㵓愪䕆</w:t>
      </w:r>
      <w:r>
        <w:rPr/>
        <w:t>ꕃ</w:t>
      </w:r>
      <w:r>
        <w:rPr/>
        <w:t>㕁춿秎䨺쉧桚疥</w:t>
      </w:r>
      <w:r>
        <w:rPr/>
        <w:t>ꤨ</w:t>
      </w:r>
      <w:r>
        <w:rPr/>
        <w:t>뗃숤䓎墣쉠溏㭁㏂獗⺿䅅抩戣䝶썲♓䅓␪䃂ꄪ楯㍮稬땚㘵뽪㝍⩲슿潀湢碬硭䅋쉢숻㚬䍦⩦䔩欯洫汥䬱櫂⽄泎⿂祑嫂쉾⫎挩䏂䉅し쉈欺㟃쉾暡깑칋⬵쉆捓슩䝣坭숱曂囂걷䲿䨬䢿䬪긣넩䬱⽩欴捺⥯㥀⥷硓啇ꇃ슣슱뭁⹢煑げ兟扵䡡ㆵ湶숺栰뮡숽䰬燍㥪⒡燂輪♑娤慌숳땴夳ꍘ懃녙</w:t>
      </w:r>
      <w:r>
        <w:rPr/>
        <w:t>⡗</w:t>
      </w:r>
      <w:r>
        <w:rPr/>
        <w:t>愹⦩䱙南壍쉶慐넺</w:t>
      </w:r>
      <w:r>
        <w:rPr/>
        <w:t>⡾</w:t>
      </w:r>
      <w:r>
        <w:rPr/>
        <w:t>枡楋⹲쉈</w:t>
      </w:r>
      <w:r>
        <w:rPr/>
        <w:t>⡕</w:t>
      </w:r>
      <w:r>
        <w:rPr/>
        <w:t>吥습煘숦䕲싂硞穧뽣</w:t>
      </w:r>
      <w:r>
        <w:rPr/>
        <w:t>⣂</w:t>
      </w:r>
      <w:r>
        <w:rPr/>
        <w:t>焪戵䑎䱎ꅵ冮殱涬債獴ꍖ긹找关噭싂穲侬卆땑㬵愦䚩뽔窩㍕쉚⽗䴸칗稨毂쉆繨眹慃ㆮ兓灃牨䇂싎湢瑢愣㌪榥㍋⭷庩땫夶㑷㥶⩶㭦啖촪싂氯⼮쉀슏呕</w:t>
      </w:r>
      <w:r>
        <w:rPr/>
        <w:t>ⱓ</w:t>
      </w:r>
      <w:r>
        <w:rPr/>
        <w:t>係湗䉖䀷係䭳컍쵴</w:t>
      </w:r>
      <w:r>
        <w:rPr/>
        <w:t>ꕤ</w:t>
      </w:r>
      <w:r>
        <w:rPr/>
        <w:t>⾵ꥺ兺乕</w:t>
      </w:r>
      <w:r>
        <w:rPr/>
        <w:t>ꤽ</w:t>
      </w:r>
      <w:r>
        <w:rPr/>
        <w:t>쉮織刲惂쉡㙘䵘楃輫숩떣䠲</w:t>
      </w:r>
      <w:r>
        <w:rPr/>
        <w:t>꥓</w:t>
      </w:r>
      <w:r>
        <w:rPr/>
        <w:t>㕟纣熿㵫匪找楹⯃뽳쉧㡭轹婣厣䑴烂䙡</w:t>
      </w:r>
      <w:r>
        <w:rPr/>
        <w:t>ⵍ</w:t>
      </w:r>
      <w:r>
        <w:rPr/>
        <w:t>丯㠬㑹吩楘猨㭴⩡扗淃恔쉌⽮擂䜷佊穏椶煓嗂쉐䵾䤳䌩䙫煗㩈䢬燃쉵洽佑顬㴪全숲块ꅚ焦婗眭睲乮䬱歩ꍦ㍨彰顨슏牆堊儽♂⬶剚楖㥓桳㑉珂晴⬻쉱瘯汈⥯⭮녪㛃繷晔䅴䅶恒쵵硔싂焫㔦辿䝀楓䴴걭参䀤咩싂睲獊檡②硈睳䭦녚䦻愹橭䉑䬴圵椺獠怤楡乯嗂깭숪硖촲竃䪡⼦뭆걪秂暥硍堦彌⭣此涿</w:t>
      </w:r>
      <w:r>
        <w:rPr/>
        <w:t>ꥀ</w:t>
      </w:r>
      <w:r>
        <w:rPr/>
        <w:t>塱㥭剳</w:t>
      </w:r>
      <w:r>
        <w:rPr/>
        <w:t>ⴳ</w:t>
      </w:r>
      <w:r>
        <w:rPr/>
        <w:t>喻곂땴⤩噑⑊㭳堤⑏厱㗂潘憏搦갮矂呣뽅⭡溵쉴獄</w:t>
      </w:r>
      <w:r>
        <w:rPr/>
        <w:t>Ⱛ</w:t>
      </w:r>
      <w:r>
        <w:rPr/>
        <w:t>쉭㢱煦췎洷ꍐ䯍⵵捔ꍰꅐ䵬⚣轣</w:t>
      </w:r>
      <w:r>
        <w:rPr/>
        <w:t>ꥍ</w:t>
      </w:r>
      <w:r>
        <w:rPr/>
        <w:t>婗</w:t>
      </w:r>
      <w:r>
        <w:rPr/>
        <w:t>ꥅ</w:t>
      </w:r>
      <w:r>
        <w:rPr/>
        <w:t>겱ㅴ匷䰵㐫浉做쉦媻♄㑋쉑◂⴯⧂⭚ꍩ撻娦⸪⒥㊩夯㠲礻䝵䔪听걺琦쉷㙷唸촦㌮䥲昲춡쉞㨯歷咩䠻獦㓂煓濂㤹쉙砸别樤牐숹縶꤮ꌪ㩗瑶癄繑㩅⻂쉃䍪敗⪡氮</w:t>
      </w:r>
      <w:r>
        <w:rPr/>
        <w:t>ⷃ</w:t>
      </w:r>
      <w:r>
        <w:rPr/>
        <w:t>涮塞䀷믂⭕⨷⴨偨擂獴䢮盂匦뭂</w:t>
      </w:r>
      <w:r>
        <w:rPr/>
        <w:t>⢥⭅</w:t>
      </w:r>
      <w:r>
        <w:rPr/>
        <w:t>內䅥췂촶䭲欭励㟂깰搹䜱캱쵉</w:t>
      </w:r>
      <w:r>
        <w:rPr/>
        <w:t>ꦬ</w:t>
      </w:r>
      <w:r>
        <w:rPr/>
        <w:t>쉢⥲扇걪㘲睏숵숭썰ꌻ珂幨⭷灧㗂彵揂䢣㊥㯂딳ㅚ歔䘪쉔䜻檵楒☥颩䄤</w:t>
      </w:r>
      <w:r>
        <w:rPr/>
        <w:t>ⱁ</w:t>
      </w:r>
      <w:r>
        <w:rPr/>
        <w:t>弣仂쉾頺숯⭭⸤⑏쉨港佞瑭瑥䏍彌带だ摨姃</w:t>
      </w:r>
      <w:r>
        <w:rPr/>
        <w:t>ꕕ</w:t>
      </w:r>
      <w:r>
        <w:rPr/>
        <w:t>슩ꏂ</w:t>
      </w:r>
      <w:r>
        <w:rPr/>
        <w:t>⣂</w:t>
      </w:r>
      <w:r>
        <w:rPr/>
        <w:t>숹乲㑰伪扄嫂䅢</w:t>
      </w:r>
      <w:r>
        <w:rPr/>
        <w:t>⡒</w:t>
      </w:r>
      <w:r>
        <w:rPr/>
        <w:t>煦矂㪮䘷爸涩疮婅촸窏獎⼦⌵挷凂⤰兦쉚县扚畯⬳걌丷</w:t>
      </w:r>
      <w:r>
        <w:rPr/>
        <w:t>ꕫ</w:t>
      </w:r>
      <w:r>
        <w:rPr/>
        <w:t>ꇂ焹種㓂囎땸⑥噌瑌녆㔱㵊㦩䜻穷歲뮿곂䭯깩숭</w:t>
      </w:r>
      <w:r>
        <w:rPr/>
        <w:t>⡴</w:t>
      </w:r>
      <w:r>
        <w:rPr/>
        <w:t>儭㉤㈱㉚䲡㈸걫飂痂⹯쉅쉋칪䃂⨦䡒怳ꌶ轄ㅷ㍏牱璻梩敧⤭杘⍙顒弫숴斮䋂汹䆬쉍况ꏂ斬楋䵡䍵唯␨䕌幖⭦帹轄썇坙</w:t>
      </w:r>
      <w:r>
        <w:rPr/>
        <w:t>ꦿ</w:t>
      </w:r>
      <w:r>
        <w:rPr/>
        <w:t>䱔㩍輴⩅쉹灎栴匭䱆⯂놱㷂땈䟂神畬㝨浙䶘䖩歊㕰╁潦⩄䃂뽆쎬佬䉴矂</w:t>
      </w:r>
      <w:r>
        <w:rPr/>
        <w:t>ⱷ</w:t>
      </w:r>
      <w:r>
        <w:rPr/>
        <w:t>숬ꎱ숭쉚父怯庣禥숱䃂ꇂ噒쌰쉔盂♾㬰싂♮쉨幰橓怽䇂㦣㥉䁄㆘땺嘥吭⥄洹㐮슿瀯界执歫厣⩩쉫⍑区捩䑯歌㈻条枥썃慨ぱ强歩慕福兠</w:t>
      </w:r>
      <w:r>
        <w:rPr/>
        <w:t>ꤤ</w:t>
      </w:r>
      <w:r>
        <w:rPr/>
        <w:t>ꌱ쵵</w:t>
      </w:r>
      <w:r>
        <w:rPr/>
        <w:t>ꔲ</w:t>
      </w:r>
      <w:r>
        <w:rPr/>
        <w:t>캮㍱匸㍋긯㥗啧긨䚬ꍸ啡顥쵞⨸橪뭩橰帤⼷繬爪㤨넷쉯瀨繭伹㕐䲱쉴旃恧焲旂⍆㕣創砊넰㕑塴숴㴳⩚䙭啢䖘浪⩆⸫塍斩㤫⩚䣂䮘쉒䭄歡旂硡玱䵫땇㔭ね区⽮ꍑ券瑡䰣쉱穆썮⯎䙴◍뭾⹀皘䦡숬根⩱瞱㩭썘刷畫桐䧃♶싃琦坧숦䒩砫쉁</w:t>
      </w:r>
      <w:r>
        <w:rPr/>
        <w:t>ꗍ</w:t>
      </w:r>
      <w:r>
        <w:rPr/>
        <w:t>㐯䥳춿⥔瑂昹땋繚겏╬栬䵥쉑싂渷䦡嘳䯍䬬庡歭眤潗楚⏍飂㚩㥴갺杶稭숺</w:t>
      </w:r>
      <w:r>
        <w:rPr/>
        <w:t>ꔳ</w:t>
      </w:r>
      <w:r>
        <w:rPr/>
        <w:t>幓汧⥈倲䭃挣幺싂</w:t>
      </w:r>
      <w:r>
        <w:rPr/>
        <w:t>ꤪ</w:t>
      </w:r>
      <w:r>
        <w:rPr/>
        <w:t>忂䁄췂堨睁뼫㐨묦㚻噵㑢瘻</w:t>
      </w:r>
      <w:r>
        <w:rPr/>
        <w:t>ⱑ</w:t>
      </w:r>
      <w:r>
        <w:rPr/>
        <w:t>偾戽瘰慴䍁祴獑㩂썋⪩橇畠싂⩆㫂濂洫䀨汄㑊䠶櫎吹灚瘯辣縯煳뽫㠲</w:t>
      </w:r>
      <w:r>
        <w:rPr/>
        <w:t>ꦏ</w:t>
      </w:r>
      <w:r>
        <w:rPr/>
        <w:t>敂㤤慧슿ㅪ㮩㟂⸤㒘曂</w:t>
      </w:r>
      <w:r>
        <w:rPr/>
        <w:t>⡴</w:t>
      </w:r>
      <w:r>
        <w:rPr/>
        <w:t>畍뭖⧂汐♍쉎䆬権睸䡹繒슡㡯䥕佟徵쉥┭ㅦ싂嗍㈸ꅲ䁮</w:t>
      </w:r>
      <w:r>
        <w:rPr/>
        <w:t>Ⱔ</w:t>
      </w:r>
      <w:r>
        <w:rPr/>
        <w:t>㑾캣啮杀兩桄⩎倹⨣䊮廍슻䕹딭梡⼵⸭ㄮ싂춱轒츴曂ヂ灃嫂쵧㥃珂숮畨쉂捱䨩剣㦵㍗甤䱈檵榘噟䨥幩⩗쵍䇂녨⨵䬤㮘䕺湀⸦殿恡㢩う갳磂瑟䥗庣ㄱ䲘繺桡杍㭆恆唸⌯㍌싂種쵢先溿滂圯䭩녶眣</w:t>
      </w:r>
      <w:r>
        <w:rPr/>
        <w:t>꧂꧂</w:t>
      </w:r>
      <w:r>
        <w:rPr/>
        <w:t>⡄</w:t>
      </w:r>
      <w:r>
        <w:rPr/>
        <w:t>灖䚏瞡䝹䌱⌶サ穨䐱〪⽗䅳</w:t>
      </w:r>
      <w:r>
        <w:rPr/>
        <w:t>Ⳃ</w:t>
      </w:r>
      <w:r>
        <w:rPr/>
        <w:t>歪淂쎡곂席㤭榻灦䤰䙤伣䝮ㅆ矃䧂执㉸偣朳犩깐깾⍉㵟㩁䎮숷</w:t>
      </w:r>
      <w:r>
        <w:rPr/>
        <w:t>ꕴ</w:t>
      </w:r>
      <w:r>
        <w:rPr/>
        <w:t>淂㡧㵀忂縩獓繁⑨痎㵥겣䓎뇂偳㔽漤癎㐺䁓╲睉䔪穴婐兂</w:t>
      </w:r>
      <w:r>
        <w:rPr/>
        <w:t>ꥋ</w:t>
      </w:r>
      <w:r>
        <w:rPr/>
        <w:t>뽷剧㨽娫깵恧䉮頫漻쉖㑑䍊뽂椹娬쌥⫎⛂⨮婭偆숱꥙犩穑穁嘩뾻漣⹺淂칇</w:t>
      </w:r>
      <w:r>
        <w:rPr/>
        <w:t>Ⳃ</w:t>
      </w:r>
      <w:r>
        <w:rPr/>
        <w:t>妵界ꥬ깏㛃⬽㭫⍰㮡犩</w:t>
      </w:r>
      <w:r>
        <w:rPr/>
        <w:t>ⱘ</w:t>
      </w:r>
      <w:r>
        <w:rPr/>
        <w:t>䭺噴卑㮘쉶䎬䧂☻싃柂쉰㇍晸奭䔴칆</w:t>
      </w:r>
      <w:r>
        <w:rPr/>
        <w:t>Ⳃ</w:t>
      </w:r>
      <w:r>
        <w:rPr/>
        <w:t>瑀䥚⽢㵭漶슘票䰶灶瞩㦘</w:t>
      </w:r>
      <w:r>
        <w:rPr/>
        <w:t>ⱊ⩁</w:t>
      </w:r>
      <w:r>
        <w:rPr/>
        <w:t>刪䅋쉩䜷㑙슮盂敉깘昰⾣繦슡界뭈쵤唹䘶幱祀听┰え嗃喿滂慔䑷䕷帤坠唹樻걮帲㥐纥〸㨫뾬恭쏂噓歒繭☹싂䝌䔷殿申䉚匦쉚帴⭷쉵勂</w:t>
      </w:r>
      <w:r>
        <w:rPr/>
        <w:t>ꔯ</w:t>
      </w:r>
      <w:r>
        <w:rPr/>
        <w:t>슡晱䰽숮塢夣兏硌瀹杕</w:t>
      </w:r>
      <w:r>
        <w:rPr/>
        <w:t>⠫⹕</w:t>
      </w:r>
      <w:r>
        <w:rPr/>
        <w:t>手楀䛎䑇㙮㣂兡棂㵾싂썋쵫䵶硒癟슮朤䤸숶</w:t>
      </w:r>
      <w:r>
        <w:rPr/>
        <w:t>꧃</w:t>
      </w:r>
      <w:r>
        <w:rPr/>
        <w:t>奫僂녬㘣摴䯂뭦뽎刊潇♤녗╰ꍶ습䐻⭐浺䅐朴쉷塢偏</w:t>
      </w:r>
      <w:r>
        <w:rPr/>
        <w:t>⡆⛂</w:t>
      </w:r>
      <w:r>
        <w:rPr/>
        <w:t>䡒䱕쉤꺱칒㐷䌽䗂䕎䘨䙸㑚顄㐨㑦挵嚬歅吹╴⥗㉶塈眶歪瑧⹪⎥䵋뽌뼶玿쉬⹤慯猫♱怶凂⮵䙥뼳礫㡩㉩슿겏䦬癤獇慪␣颵摈쉕輭喩䲮쉖䁡稻癥껂姂슣摃</w:t>
      </w:r>
      <w:r>
        <w:rPr/>
        <w:t>ꥌꕔ</w:t>
      </w:r>
      <w:r>
        <w:rPr/>
        <w:t>洩侱儻杮癱克</w:t>
      </w:r>
      <w:r>
        <w:rPr/>
        <w:t>ꤣ</w:t>
      </w:r>
      <w:r>
        <w:rPr/>
        <w:t>㷂㑃禩䝚쉏쉑暩䐽䱓晊㵂淂䩕</w:t>
      </w:r>
      <w:r>
        <w:rPr/>
        <w:t>ꤨ</w:t>
      </w:r>
      <w:r>
        <w:rPr/>
        <w:t>濂</w:t>
      </w:r>
      <w:r>
        <w:rPr/>
        <w:t>⢥</w:t>
      </w:r>
      <w:r>
        <w:rPr/>
        <w:t>恤頯䰽参䱥⻂땧繒㙅〬恫쉉爣灁㔳䥰摯澡㭷浐䱠숪啀습ꏂ䉺㑅畚♫숦⻂ꥧ䝳㝑吰榥썉頯呈乖㒡攻疱쉓㞥䑤뮩淂怰塱碘扟壂㍃景妿䙷債╲깩呕䵒呇쉓礴쉨⎣爦穫纏㒱뭐器①쉨☥灧쉅쉂䘤妵ꅭ硵爭쉗⨪噄㑵숱츽</w:t>
      </w:r>
      <w:r>
        <w:rPr/>
        <w:t>Ⳃ</w:t>
      </w:r>
      <w:r>
        <w:rPr/>
        <w:t>慢歒仂뭅灬轋㡾椳㨩쉴喬彑竂瓎昸㷂䅲猬殣Ⓜ뭳</w:t>
      </w:r>
      <w:r>
        <w:rPr/>
        <w:t>꥟⨮ꔲ</w:t>
      </w:r>
      <w:r>
        <w:rPr/>
        <w:t>摒쉸栫吲껃浰顀㴳㵔㗂쉯㒣捸幪䄣䝫稻땋睭껂䙬</w:t>
      </w:r>
      <w:r>
        <w:rPr/>
        <w:t>Ɫ</w:t>
      </w:r>
      <w:r>
        <w:rPr/>
        <w:t>堮</w:t>
      </w:r>
      <w:r>
        <w:rPr/>
        <w:t>ⵑ</w:t>
      </w:r>
      <w:r>
        <w:rPr/>
        <w:t>䕅光쉶奆祠幂佑⽠矎ꥳ塕⌫⺣쵅䚡墩浣歂堯䪥䨯㌶</w:t>
      </w:r>
      <w:r>
        <w:rPr/>
        <w:t>ꔮ</w:t>
      </w:r>
      <w:r>
        <w:rPr/>
        <w:t>扂䱫牅䕏⻂之扣⍍摙䄸剑数㔷攵㜷頻⵸煮</w:t>
      </w:r>
      <w:r>
        <w:rPr/>
        <w:t>⡩</w:t>
      </w:r>
      <w:r>
        <w:rPr/>
        <w:t>頰顓㉾扨</w:t>
      </w:r>
      <w:r>
        <w:rPr/>
        <w:t>꧂</w:t>
      </w:r>
      <w:r>
        <w:rPr/>
        <w:t>柂䴳噱䙶슿</w:t>
      </w:r>
      <w:r>
        <w:rPr/>
        <w:t>ⶏ</w:t>
      </w:r>
      <w:r>
        <w:rPr/>
        <w:t>顤稴㜪䏂题㡲畷䘫쉴⬳婡懂塺㉐⩫牆歂㩡幷䖮싎땨⫂珂慑숮㙆睱没䑨ㄪ㉂쉒核</w:t>
      </w:r>
      <w:r>
        <w:rPr/>
        <w:t>ⱅ</w:t>
      </w:r>
      <w:r>
        <w:rPr/>
        <w:t>㩞楇䖬摣⭾婗⿂㑡걷桠⛂㕢⑵穐甫슏䭎䚩㉟놩潨昴硪噌城ㄨ녩呶䛂⍚伥硏搳辩썗垏睕坔接淎楐繧뭖愭⧍奥츭䈭㕴숸녎沩娳轌晨晷⍾쵌但椯⵹潸</w:t>
      </w:r>
      <w:r>
        <w:rPr/>
        <w:t>ⵐ</w:t>
      </w:r>
      <w:r>
        <w:rPr/>
        <w:t>䃍㞣⹇乮䚏㍈呣㬮偠囂啡㨬呒囂䥨涻쉂㣎䞡䭕쉁塅湂㡏傩䮿䊥깥䑾椤瀰催⭈别쉯ꥨ湊㕪묥㉃슬氽䡩剪</w:t>
      </w:r>
      <w:r>
        <w:rPr/>
        <w:t>ⱷ</w:t>
      </w:r>
      <w:r>
        <w:rPr/>
        <w:t>瑡恴</w:t>
      </w:r>
      <w:r>
        <w:rPr/>
        <w:t>⠷╀</w:t>
      </w:r>
      <w:r>
        <w:rPr/>
        <w:t>䐮㶏䝟䩋╄ㄷ쎥䕹瑘ꥲ䅪㍂껂⫂瞿♥乹柂烂깱⏂쉤춣批杶쉤㍭♑쉱꺿乎㷂姂剬╋╤慪쉴氽塷뽑㥕슘獊灯冩촴抬䉂⌷攤拂䰷ㅤ㓂懍</w:t>
      </w:r>
      <w:r>
        <w:rPr/>
        <w:t>⡷</w:t>
      </w:r>
      <w:r>
        <w:rPr/>
        <w:t>䤰◂濂숵춣</w:t>
      </w:r>
      <w:r>
        <w:rPr/>
        <w:t>ꔤ</w:t>
      </w:r>
      <w:r>
        <w:rPr/>
        <w:t>捙䧂戊搤㔺档㥟꥘⩎뭯呏⬪㵋婔拂숭⥪噦⵬に咿뇂僂ꍦ㗂㡎奃⧂卑</w:t>
      </w:r>
      <w:r>
        <w:rPr/>
        <w:t>ⴶ</w:t>
      </w:r>
      <w:r>
        <w:rPr/>
        <w:t>椪儬眬ꎥ㤦⫂槂䀮㤭⹱츲づ싂哂뭫쉳つ剞</w:t>
      </w:r>
      <w:r>
        <w:rPr/>
        <w:t>ⵌ</w:t>
      </w:r>
      <w:r>
        <w:rPr/>
        <w:t>睓眪㭲걋㨳摧◂뼭䝀⮘슣恺숹娽参숱犣䬳싂捾湪㑠唱橳♄⦡䱳捞㩄㍰ㅙ晔㕟</w:t>
      </w:r>
      <w:r>
        <w:rPr/>
        <w:t>ⷍ</w:t>
      </w:r>
      <w:r>
        <w:rPr/>
        <w:t>瀪䕔쉤攩氷⴮噴灬繤爪</w:t>
      </w:r>
      <w:r>
        <w:rPr/>
        <w:t>⡶┸</w:t>
      </w:r>
      <w:r>
        <w:rPr/>
        <w:t>썐扄慓梥슣싂</w:t>
      </w:r>
      <w:r>
        <w:rPr/>
        <w:t>⡆</w:t>
      </w:r>
      <w:r>
        <w:rPr/>
        <w:t>뮩敋갥凂啶癩</w:t>
      </w:r>
      <w:r>
        <w:rPr/>
        <w:t>ꕦ</w:t>
      </w:r>
      <w:r>
        <w:rPr/>
        <w:t>ꇂ䨩懂䤣␵槂䝩뽭☹⽺唤䀰㡇滂弩㒵䴻樳塱時歁췂祪復拎橐偗畁⭇䦣쉣뽡礲搤⽋숬</w:t>
      </w:r>
      <w:r>
        <w:rPr/>
        <w:t>ⶩ</w:t>
      </w:r>
      <w:r>
        <w:rPr/>
        <w:t>숭獁㕣◃㧂떩嘱囂⩕杤啹㡲奐窩㍞캘彯治䝮哂썡㩫硃</w:t>
      </w:r>
      <w:r>
        <w:rPr/>
        <w:t>Ⲭ⍭⑀</w:t>
      </w:r>
      <w:r>
        <w:rPr/>
        <w:t>䝤쉳칓牎汔</w:t>
      </w:r>
      <w:r>
        <w:rPr/>
        <w:t>⣂</w:t>
      </w:r>
      <w:r>
        <w:rPr/>
        <w:t>䞮嫂☶楦杴⬯擂䝮楹繋䡞橹傡堷칲쉗⑔숫猫娽皻熡䴸㥂뭠敲扞䥣佪</w:t>
      </w:r>
      <w:r>
        <w:rPr/>
        <w:t>⣍</w:t>
      </w:r>
      <w:r>
        <w:rPr/>
        <w:t>䱯ꌩ</w:t>
      </w:r>
      <w:r>
        <w:rPr/>
        <w:t>ⱅ</w:t>
      </w:r>
      <w:r>
        <w:rPr/>
        <w:t>䡊</w:t>
      </w:r>
      <w:r>
        <w:rPr/>
        <w:t>ⵙ</w:t>
      </w:r>
      <w:r>
        <w:rPr/>
        <w:t>쎬幢䥟㧃䉤壂牆偲噷塤用⪡ㄺ⽸稭슿⪱썸䈵쉙牐ꥧ䶏沩䬱爴♾</w:t>
      </w:r>
      <w:r>
        <w:rPr/>
        <w:t>ⵓ</w:t>
      </w:r>
      <w:r>
        <w:rPr/>
        <w:t>㤹頺</w:t>
      </w:r>
      <w:r>
        <w:rPr/>
        <w:t>ꤱ</w:t>
      </w:r>
      <w:r>
        <w:rPr/>
        <w:t>牣瑊䝦ㅑ⧂ㄻ噃彷쉟⩍歹⚿㥀⩘砮䷂⹺싂쉍䵸쉊⭢♨䜪䘴습櫂汬慓恫슩卾㇃祰칎╍唱場䕌縸氩⑞</w:t>
      </w:r>
      <w:r>
        <w:rPr/>
        <w:t>ꤳ</w:t>
      </w:r>
      <w:r>
        <w:rPr/>
        <w:t>䌪⩆执⽮⩙颱⭍䭣硂穨猽쉤ꍍ⦻䌳磂깕⥠걒懂捏䇎긷㝢㭓朵䐮</w:t>
      </w:r>
      <w:r>
        <w:rPr/>
        <w:t>ꦩ</w:t>
      </w:r>
      <w:r>
        <w:rPr/>
        <w:t>숶䙋쉫柎쉕䰻</w:t>
      </w:r>
      <w:r>
        <w:rPr/>
        <w:t>ⰳ</w:t>
      </w:r>
      <w:r>
        <w:rPr/>
        <w:t>습㝲䁏슘㷂员</w:t>
      </w:r>
      <w:r>
        <w:rPr/>
        <w:t>ꕉ⪵</w:t>
      </w:r>
      <w:r>
        <w:rPr/>
        <w:t>渷▏녃⮩╸뮘䆻琨儶案⭁滃摫彟摷飂╠숴剓㐩湮뭪㙵弰쉤</w:t>
      </w:r>
      <w:r>
        <w:rPr/>
        <w:t>ꕅ</w:t>
      </w:r>
      <w:r>
        <w:rPr/>
        <w:t>牷쉷瞩彨䵹塳숻堶僎ㅧ⸴啄䱭礻ㄦ嗂繲氰縩╌䂻䩲䵺忂㍋◂噉</w:t>
      </w:r>
      <w:r>
        <w:rPr/>
        <w:t>⡎</w:t>
      </w:r>
      <w:r>
        <w:rPr/>
        <w:t>䅌幉暩뽅ꎏ걙顉瀣婨癮䢩숰썰恹쌭䀱</w:t>
      </w:r>
      <w:r>
        <w:rPr/>
        <w:t>ꗂ</w:t>
      </w:r>
      <w:r>
        <w:rPr/>
        <w:t>橴⽫䭙䲣䦘슘</w:t>
      </w:r>
      <w:r>
        <w:rPr/>
        <w:t>⠨</w:t>
      </w:r>
      <w:r>
        <w:rPr/>
        <w:t>쉖갺倣矂䓂湶勂ぺ戮䛂㠷批⨬㟃充敹䈽뽊쉥㡌ꌨ䎥溥䎥䍣곂㫂潅슣礬摹位挵숫⸶狂纡</w:t>
      </w:r>
      <w:r>
        <w:rPr/>
        <w:t>⡄</w:t>
      </w:r>
      <w:r>
        <w:rPr/>
        <w:t>쉆쉊</w:t>
      </w:r>
      <w:r>
        <w:rPr/>
        <w:t>ꤪ⮏</w:t>
      </w:r>
      <w:r>
        <w:rPr/>
        <w:t>轂㈹ꄮ긽顑갲</w:t>
      </w:r>
      <w:r>
        <w:rPr/>
        <w:t>꧂</w:t>
      </w:r>
      <w:r>
        <w:rPr/>
        <w:t>䑹漳䝸㘽飂桸㑨殮䊿습곂牭失婳쵾㏂楘㥶䅗穑㌹⹂䉐稯칹硆呞♖摪쉉捲䩤擎啀</w:t>
      </w:r>
      <w:r>
        <w:rPr/>
        <w:t>ⵠ⬽</w:t>
      </w:r>
      <w:r>
        <w:rPr/>
        <w:t>縪넴㵏슩╟㉇㑔㥋忂</w:t>
      </w:r>
      <w:r>
        <w:rPr/>
        <w:t>꥟</w:t>
      </w:r>
      <w:r>
        <w:rPr/>
        <w:t>㍵䢿숮싂顳坔恊⼭繗⬷奒礊塋䕙欶呗䱢숶獓슱晳堺㑆⑂땖ꅒ瑃㵲숪때癟䒩槂偀쉅츸⎩嗂䐹狂轷䔬瑌儨塆䗂쉊灘徥ㄥ潠</w:t>
      </w:r>
      <w:r>
        <w:rPr/>
        <w:t>ꥂ</w:t>
      </w:r>
      <w:r>
        <w:rPr/>
        <w:t>땟䲻祳廂</w:t>
      </w:r>
      <w:r>
        <w:rPr/>
        <w:t>⡖</w:t>
      </w:r>
      <w:r>
        <w:rPr/>
        <w:t>㉤㑓涘厬佸枱タ䕶╘⍄♫窏疘䁷淂숦㢵㍄</w:t>
      </w:r>
      <w:r>
        <w:rPr/>
        <w:t>Ⱖ</w:t>
      </w:r>
      <w:r>
        <w:rPr/>
        <w:t>㖮渤⩲猫坖恇祅浭縪歺㈱숸地쉁敡乓㫂㑺䲵嘰⭤轨싂␻㭀㶘⧂呲깞抡囂䜥璬㉙컂娵곎㝶䍄⌥俍䇂摖㑤噶悥潳㜦</w:t>
      </w:r>
      <w:r>
        <w:rPr/>
        <w:t>⡫</w:t>
      </w:r>
      <w:r>
        <w:rPr/>
        <w:t>㍸栰急题牮⎵㦘参潾</w:t>
      </w:r>
      <w:r>
        <w:rPr/>
        <w:t>ꥆ</w:t>
      </w:r>
      <w:r>
        <w:rPr/>
        <w:t>㩃쉸䈳伤㌩穃쉄繑딦哂싎┪컂䴥倫嫂睭搥珂䴽뽢皿漪夬榘戲䑹欳塨㬪瞏슱繗☤偤湤쉅칵䴯⩕쉀␣攨犱塲吴橈䑭橡㌴祵輮䙟춣㣂攬矃⽡こ㡥䝓掬䌷珍⻂䳂愥愮뗂獥憬轃㍱䡧⦥숽櫂㌪侻徻朱頰겵顊⹏倭㉢縴䥒呙捥啦ꍶ灶㔷促祵棂杶杤뼫湵輺洣㈻䝄稪湕⯍䯂㷍祟唯䷃⦥灧䆻吽녏煌唫挮妻쉣㥸䬵㑶䷂䝘煳汆슩榻㍘ㄱ䖘㩎갣싂敘⵷</w:t>
      </w:r>
      <w:r>
        <w:rPr/>
        <w:t>ⱈ</w:t>
      </w:r>
      <w:r>
        <w:rPr/>
        <w:t>䍞ㅆ彫婥低癉녓是敌癢㭋敠桊⭡䚮⹍䥕쉢堶汸畸き䆮㭦캥䌫颿捱걕摪瘤슣쉕梿㝂磂䎏ㄻ浸輶뇎搰啯ꎏ㤭剄砪卟⭊䡠硈灯穬⬻䅒瓍男쵵挣습纥</w:t>
      </w:r>
      <w:r>
        <w:rPr/>
        <w:t>ⱦ⎩</w:t>
      </w:r>
      <w:r>
        <w:rPr/>
        <w:t>姂⯂䒏䘨쉑ꍮ䘯棂⭄╊㞡䭠</w:t>
      </w:r>
      <w:r>
        <w:rPr/>
        <w:t>꧂</w:t>
      </w:r>
      <w:r>
        <w:rPr/>
        <w:t>겮幆佚繲뽦晄捧⏍⫂昺䭺깠䛂椭䮩⼬③</w:t>
      </w:r>
      <w:r>
        <w:rPr/>
        <w:t>ⴱ</w:t>
      </w:r>
      <w:r>
        <w:rPr/>
        <w:t>䩥剃癷</w:t>
      </w:r>
      <w:r>
        <w:rPr/>
        <w:t>ⳃ</w:t>
      </w:r>
      <w:r>
        <w:rPr/>
        <w:t>歷⪮䁪╎슮乡쉷</w:t>
      </w:r>
      <w:r>
        <w:rPr/>
        <w:t>ꗂ</w:t>
      </w:r>
      <w:r>
        <w:rPr/>
        <w:t>穂㬰癸䉞칌쉀頥妻剤쉑啅쎱㨩嚣䕂䜤츦琺婱稽穗步㵘䤪♒発</w:t>
      </w:r>
      <w:r>
        <w:rPr/>
        <w:t>ꥋ</w:t>
      </w:r>
      <w:r>
        <w:rPr/>
        <w:t>뭢潠쉗䊵뽊沮</w:t>
      </w:r>
      <w:r>
        <w:rPr/>
        <w:t>ꔻ</w:t>
      </w:r>
      <w:r>
        <w:rPr/>
        <w:t>硄䅠</w:t>
      </w:r>
      <w:r>
        <w:rPr/>
        <w:t>ⴶ</w:t>
      </w:r>
      <w:r>
        <w:rPr/>
        <w:t>⡔</w:t>
      </w:r>
      <w:r>
        <w:rPr/>
        <w:t>睩埂喻䘻땞⭉忍㩴꤮쉫䩵ꍍ壂轭削ꥷ咩쉓䭀汓塃깩棂眺㭉䀤㑦畣㕈⪻쵫</w:t>
      </w:r>
      <w:r>
        <w:rPr/>
        <w:t>⡊</w:t>
      </w:r>
      <w:r>
        <w:rPr/>
        <w:t>䵨㝊䱞</w:t>
      </w:r>
      <w:r>
        <w:rPr/>
        <w:t>ⱅ</w:t>
      </w:r>
      <w:r>
        <w:rPr/>
        <w:t>슣繣飍煱㭠땮쉟潾③갲ㄶ㵢癄䥭拂橁</w:t>
      </w:r>
      <w:r>
        <w:rPr/>
        <w:t>⵰</w:t>
      </w:r>
      <w:r>
        <w:rPr/>
        <w:t>潍轰䎩堹썆䜭ㅉ㥹皥桴橡쉂帰ㅇ쉶䉰溣㥺</w:t>
      </w:r>
      <w:r>
        <w:rPr/>
        <w:t>Ⱚ</w:t>
      </w:r>
      <w:r>
        <w:rPr/>
        <w:t>㘥湤堥㙦偵䯃쉍柂숬숪哃</w:t>
      </w:r>
      <w:r>
        <w:rPr/>
        <w:t>Ⱳ</w:t>
      </w:r>
      <w:r>
        <w:rPr/>
        <w:t>쉧쉲⹭彶砩唽뭡</w:t>
      </w:r>
      <w:r>
        <w:rPr/>
        <w:t>⡍</w:t>
      </w:r>
      <w:r>
        <w:rPr/>
        <w:t>轄㵲䕗</w:t>
      </w:r>
      <w:r>
        <w:rPr/>
        <w:t>ꥊ</w:t>
      </w:r>
      <w:r>
        <w:rPr/>
        <w:t>숵冡瘲⯂主㜷넊杦㥞땪싍㌺㦵䑶숵榱樸礱⹆㵍顷싂縴栥◂䑨渻ꎬ娹쉫擂숥轴祵纩婃晔沩圱㥙쉳쌸싂晷⽨⌥奖췎ㄳ䗂䙩奆싂䜬呱渣壍顅㌳㙐쉅櫃盎ꅏ僂唳⬳ꅭ䣃⽞㩡춬焮熩</w:t>
      </w:r>
      <w:r>
        <w:rPr/>
        <w:t>ⵌ</w:t>
      </w:r>
      <w:r>
        <w:rPr/>
        <w:t>汭㬸녰牲䌬⩀쉨姂㍖</w:t>
      </w:r>
      <w:r>
        <w:rPr/>
        <w:t>⠭</w:t>
      </w:r>
      <w:r>
        <w:rPr/>
        <w:t>瀦숰</w:t>
      </w:r>
      <w:r>
        <w:rPr/>
        <w:t>ꦏ</w:t>
      </w:r>
      <w:r>
        <w:rPr/>
        <w:t>僂</w:t>
      </w:r>
      <w:r>
        <w:rPr/>
        <w:t>⡲</w:t>
      </w:r>
      <w:r>
        <w:rPr/>
        <w:t>丯</w:t>
      </w:r>
      <w:r>
        <w:rPr/>
        <w:t>꤭</w:t>
      </w:r>
      <w:r>
        <w:rPr/>
        <w:t>ꅆ祬掏楴䠯䠪컎꺬썬</w:t>
      </w:r>
      <w:r>
        <w:rPr/>
        <w:t>ꕳ</w:t>
      </w:r>
      <w:r>
        <w:rPr/>
        <w:t>깠䤤癠쉖䕋疥䐹噇㡂땟䵡㕊쵦穢치♘숶㑆圫礱㝶噥垬쉁숯橂㣂啶㈵橭溥繃䝓彟쉹㛃渨䊮暏쉗颡䩙㩅䡷朶渻䌷礳椦⨵㘶タ숭玱ㅷ㜰ꥪ璱猻싂쌱乥칖숽㕾ꥠ汃쵷㎣煵曂曂</w:t>
      </w:r>
      <w:r>
        <w:rPr/>
        <w:t>꧂</w:t>
      </w:r>
      <w:r>
        <w:rPr/>
        <w:t>칦睧䧂쉒核㵩ヂ⩂㧂䊘畒⩋㥩ꆬ呑⨮測쉱</w:t>
      </w:r>
      <w:r>
        <w:rPr/>
        <w:t>ⱋ</w:t>
      </w:r>
      <w:r>
        <w:rPr/>
        <w:t>䕴潲塤䑃걺煍䒮䬩洪쵬甦埂㊩</w:t>
      </w:r>
      <w:r>
        <w:rPr/>
        <w:t>ꕇ</w:t>
      </w:r>
      <w:r>
        <w:rPr/>
        <w:t>䔯㷂ꅃ⛂桱䶿繤䀦偟䷃捤潉䍄㭦噫䤫杆壂㈫㨴쉗墮㥭漥믂싎淂쉵쉆心쉆歩䎩쌻㕕䱧뼳䣍䡭걦뭠㇂㕎㉖⬮␪偔婣┸並⪵櫂䃂㜥ꍞ彰額漥ガ櫃䕔㝚淂깦쉱ꍟ쉔飂⩔捐숶䬨扴慭쉗䙎区䜨辣⤹硍㠮奷伪伯䑚䡢쉠뮱梩㣂䩣䄸㐩⨦歭㭙䒬쵭뮱恱瑘걔슩⎣쉦뭮㥨媘츲浆쉴⩙湤㐴殏</w:t>
      </w:r>
      <w:r>
        <w:rPr/>
        <w:t>ꕬ</w:t>
      </w:r>
      <w:r>
        <w:rPr/>
        <w:t>晋係瑨澥숲䉖串걗墡ガ涡参䭠归쉢䍏䐨㘺獕俍뮱ꍭ彐䣂ꍐ䴭㢱䇍彎긫䕨偵囂䥓佖慱땑숳⥤뭪塗䭞䝉橣啅偰쉸末⽏㍑䈻㵎㶥긷㬻숬漫㨱䅄</w:t>
      </w:r>
      <w:r>
        <w:rPr/>
        <w:t>ⴷ</w:t>
      </w:r>
      <w:r>
        <w:rPr/>
        <w:t>咩剋サ猷䓂娬▿⥓</w:t>
      </w:r>
      <w:r>
        <w:rPr/>
        <w:t>ꥁ</w:t>
      </w:r>
      <w:r>
        <w:rPr/>
        <w:t>塉慩뼮弻㜨䭍摡쉪⫂䤯뭃</w:t>
      </w:r>
      <w:r>
        <w:rPr/>
        <w:t>ⱬ</w:t>
      </w:r>
      <w:r>
        <w:rPr/>
        <w:t>ꆩ俎䙷⧂뽁칖杲뽾敾噍牖㵯ㅁ㊩縹歖䢮⻂쉞吺猫ꌪ穅瞮汱넪䅪䱦숷垬䁙炏䦘䔸䭈睰椰揂㒩ꥰ兰䍙걮쎩쉑</w:t>
      </w:r>
      <w:r>
        <w:rPr/>
        <w:t>ⴷ</w:t>
      </w:r>
      <w:r>
        <w:rPr/>
        <w:t>䔤㑁顦㙑䙓䇎摡泎뇃숵由璮칲昹쉗浤沩砮歩㢮朴⍎轕⽭䭦㯂伷䁲⦱䅟瑘㉮㥄眬㑂╕슡恎愪䐩㝆ꇂ塰㉞쏂捕轈攲⑟⩄쉆쉒㭺䡨穢桸념쉍⹯瑷㝺⴯䮮䴽瘽泂⨊珂恕潧䃎礪墩稹ꍠ숷䐪傘姂怦슏桟㩃玬</w:t>
      </w:r>
      <w:r>
        <w:rPr/>
        <w:t>⡚</w:t>
      </w:r>
      <w:r>
        <w:rPr/>
        <w:t>쉡晎ꎱ灍㵑㕏⻎䅎꺵䀵ꌨ</w:t>
      </w:r>
      <w:r>
        <w:rPr/>
        <w:t>Ɐ</w:t>
      </w:r>
      <w:r>
        <w:rPr/>
        <w:t>煏㩰ぇ☸嚣㐰怦⯂㭇</w:t>
      </w:r>
      <w:r>
        <w:rPr/>
        <w:t>ꔩ</w:t>
      </w:r>
      <w:r>
        <w:rPr/>
        <w:t>쉆</w:t>
      </w:r>
      <w:r>
        <w:rPr/>
        <w:t>⡒</w:t>
      </w:r>
      <w:r>
        <w:rPr/>
        <w:t>涘甬㍰⥟䩡╊ㆡ也恅氲頯癓꥖</w:t>
      </w:r>
      <w:r>
        <w:rPr/>
        <w:t>ꤸ</w:t>
      </w:r>
      <w:r>
        <w:rPr/>
        <w:t>쉘慠쉋ꍃ䄺稦⩴䗂䊻쵠漥匹䒣깲汢䢬潹쉠쉶䐪单横䩙楪싃슩塨䪱⩬嚩</w:t>
      </w:r>
      <w:r>
        <w:rPr/>
        <w:t>ⷂ</w:t>
      </w:r>
      <w:r>
        <w:rPr/>
        <w:t>硈䠪夵㩇⽒䶩幠掣啁奵䀫顕䱟㭳殘츬恲㩅슩쉷佢䄦炘㑖牦㙞㭷輤⹋⨴㙗杗㭞溡⺻숤偕て뭫䝨䅮怯쉂㑌⩭晖╳彤熵칋癆㭲橗案⨶濍문㑱ꥦ갬䲱煖⑭祄䛂숺숵ꌰ留</w:t>
      </w:r>
      <w:r>
        <w:rPr/>
        <w:t>⡥</w:t>
      </w:r>
      <w:r>
        <w:rPr/>
        <w:t>兰幸瞏숪塰쉳㑹䞏㴽勂</w:t>
      </w:r>
      <w:r>
        <w:rPr/>
        <w:t>ⷍ</w:t>
      </w:r>
      <w:r>
        <w:rPr/>
        <w:t>뭶슣뼯걉㌴⌮</w:t>
      </w:r>
      <w:r>
        <w:rPr/>
        <w:t>ⵀ</w:t>
      </w:r>
      <w:r>
        <w:rPr/>
        <w:t>毂쉞塸슬㜫쉗ꄷ</w:t>
      </w:r>
      <w:r>
        <w:rPr/>
        <w:t>ꤷ</w:t>
      </w:r>
      <w:r>
        <w:rPr/>
        <w:t>䥖싂影쉍⑙縫걑땱䝰⪩懃輦䌱념狂㉱ヂ媻⭴灏┹㭔㕋砽救ㄶ</w:t>
      </w:r>
      <w:r>
        <w:rPr/>
        <w:t>ⱗ</w:t>
      </w:r>
      <w:r>
        <w:rPr/>
        <w:t>奶捊쎵畐쉠婑㔤䁅숰㧂奍</w:t>
      </w:r>
      <w:r>
        <w:rPr/>
        <w:t>ꤤ⴩</w:t>
      </w:r>
      <w:r>
        <w:rPr/>
        <w:t>咱⭴摸깞瞣盂꺬囎갽旂ꄱ</w:t>
      </w:r>
      <w:r>
        <w:rPr/>
        <w:t>ⶩ</w:t>
      </w:r>
      <w:r>
        <w:rPr/>
        <w:t>異䠫㣂쉢仍묰갭䓃쉞狂⩃奲瓂숱潆帷怨晪垥</w:t>
      </w:r>
      <w:r>
        <w:rPr/>
        <w:t>⡰</w:t>
      </w:r>
      <w:r>
        <w:rPr/>
        <w:t>扭⌤ㅮ䄺敒坍╙捹業</w:t>
      </w:r>
      <w:r>
        <w:rPr/>
        <w:t>⡑</w:t>
      </w:r>
      <w:r>
        <w:rPr/>
        <w:t>ⵈ</w:t>
      </w:r>
      <w:r>
        <w:rPr/>
        <w:t>恄址仍兮䲣⪱뗂栻杢㕙</w:t>
      </w:r>
      <w:r>
        <w:rPr/>
        <w:t>Ⲙ</w:t>
      </w:r>
      <w:r>
        <w:rPr/>
        <w:t>⼻⭐奊僂掱燂⬸ꄺ㵒⩣桮洸쉉䲬扡䟂卷浞䩙掩</w:t>
      </w:r>
      <w:r>
        <w:rPr/>
        <w:t>ꕾ</w:t>
      </w:r>
      <w:r>
        <w:rPr/>
        <w:t>쉨昰瞩䰯䑃䕋길</w:t>
      </w:r>
      <w:r>
        <w:rPr/>
        <w:t>ꕗ</w:t>
      </w:r>
      <w:r>
        <w:rPr/>
        <w:t>숴㵹⸥쉢ꍤ顺坭䕍싂䍄礵揂䅠䑘꺣䑐쉨犘쉫㵉瀽塡쉆墻兣潡秂摹廂兣뾵幃竍⸶噔瘩畾㒩㡢⼳䉗ꅬ⨶乧倽牯䠸</w:t>
      </w:r>
      <w:r>
        <w:rPr/>
        <w:t>ꕃꤱ</w:t>
      </w:r>
      <w:r>
        <w:rPr/>
        <w:t>딱䗂偾㙷顳</w:t>
      </w:r>
      <w:r>
        <w:rPr/>
        <w:t>ꥅ⦘</w:t>
      </w:r>
      <w:r>
        <w:rPr/>
        <w:t>晵㝹慨秃⨽爩⮥뽆㞻㌯쉗杚쉄䍢⹵婆曂儷䡏</w:t>
      </w:r>
      <w:r>
        <w:rPr/>
        <w:t>ꦏ</w:t>
      </w:r>
      <w:r>
        <w:rPr/>
        <w:t>쉁㩲쉣漬쉚礻싎</w:t>
      </w:r>
      <w:r>
        <w:rPr/>
        <w:t>ⵈ</w:t>
      </w:r>
      <w:r>
        <w:rPr/>
        <w:t>䙀乡㉂⨥杠顯</w:t>
      </w:r>
      <w:r>
        <w:rPr/>
        <w:t>ⵏ</w:t>
      </w:r>
      <w:r>
        <w:rPr/>
        <w:t>쉬</w:t>
      </w:r>
      <w:r>
        <w:rPr/>
        <w:t>⡢╗</w:t>
      </w:r>
      <w:r>
        <w:rPr/>
        <w:t>쉨䀥係琺焫墱뭹꥗姂慇</w:t>
      </w:r>
      <w:r>
        <w:rPr/>
        <w:t>ⵈ</w:t>
      </w:r>
      <w:r>
        <w:rPr/>
        <w:t>㵥쉕䥙넸匸䮡憮</w:t>
      </w:r>
      <w:r>
        <w:rPr/>
        <w:t>꧂꧂ꔣ</w:t>
      </w:r>
      <w:r>
        <w:rPr/>
        <w:t>䊿</w:t>
      </w:r>
      <w:r>
        <w:rPr/>
        <w:t>ⵞ</w:t>
      </w:r>
      <w:r>
        <w:rPr/>
        <w:t>ㆵ楐쉞癔橄媥뗂乃슱┳ㅯ䍯ꌩ</w:t>
      </w:r>
      <w:r>
        <w:rPr/>
        <w:t>ꥍ</w:t>
      </w:r>
      <w:r>
        <w:rPr/>
        <w:t>⾬걇㵩䵫垣頲⌰㥅䄯〉㐯뾏木촷때⥑숶⽆␪</w:t>
      </w:r>
      <w:r>
        <w:rPr/>
        <w:t>ꕯ</w:t>
      </w:r>
      <w:r>
        <w:rPr/>
        <w:t>沵轏况䳂䩬䅹嘨别琲劻䉴攻仂㙲쉢噡稱稥奏뇂┴丷㌮祃浯䥅䫂⽋乁䭫㉓䆱▘䙚繀夤䕄迂幙ぴ쎩係䂘偪긻呔慟抏婊怹넪⥤곂쉱㬊⮩繦㐶숨</w:t>
      </w:r>
      <w:r>
        <w:rPr/>
        <w:t>ꔺ</w:t>
      </w:r>
      <w:r>
        <w:rPr/>
        <w:t>숸캬磂顤捅䞱䂥ꌴ滎煙쉆䱥츰焴朸㍬⪩싂卩㇂檥㑌䩣支뾣쉴惂昺쉢⥤灙ꅌ㬦捹숦견繎쉾</w:t>
      </w:r>
      <w:r>
        <w:rPr/>
        <w:t>ꤺ</w:t>
      </w:r>
      <w:r>
        <w:rPr/>
        <w:t>春⭚</w:t>
      </w:r>
      <w:r>
        <w:rPr/>
        <w:t>Ⱙ☱</w:t>
      </w:r>
      <w:r>
        <w:rPr/>
        <w:t>橦塩啶㍌뭁〪娮싂⩘㝭㡪㔳滂套⩵䑙槂夸⽩張⭗杆埂浄町奭쉁㌵</w:t>
      </w:r>
      <w:r>
        <w:rPr/>
        <w:t>ⴻ</w:t>
      </w:r>
      <w:r>
        <w:rPr/>
        <w:t>쉔漱帪⻂䕵輳䏂卓㵅印硎ㄺ䟍䐰㵭</w:t>
      </w:r>
      <w:r>
        <w:rPr/>
        <w:t>ⷍ⵨</w:t>
      </w:r>
      <w:r>
        <w:rPr/>
        <w:t>ノ彋쉂摅ꥺ쌬敤䝁橌桬쉬숬戻⹨朳숯汈㩲頵䛂䇂㜴숰㛃쉧걌䥚輰☵仂⩴</w:t>
      </w:r>
      <w:r>
        <w:rPr/>
        <w:t>ⷂ</w:t>
      </w:r>
      <w:r>
        <w:rPr/>
        <w:t>䘪⩰츫쉱㍫숶䫂</w:t>
      </w:r>
      <w:r>
        <w:rPr/>
        <w:t>ⵟ</w:t>
      </w:r>
      <w:r>
        <w:rPr/>
        <w:t>ꥳ㧎绂晠</w:t>
      </w:r>
      <w:r>
        <w:rPr/>
        <w:t>⠮</w:t>
      </w:r>
      <w:r>
        <w:rPr/>
        <w:t>挮ꄲ伫玩ふ硲䷍쉘⼻淂迎䈺䱟窵⮩兤奡呂倦䐪幄䱆严瞩䉸㈲숥䀯顉嗂㍌纏圷牗泂弮涮汀䀸</w:t>
      </w:r>
      <w:r>
        <w:rPr/>
        <w:t>ⱗ</w:t>
      </w:r>
      <w:r>
        <w:rPr/>
        <w:t>칸</w:t>
      </w:r>
      <w:r>
        <w:rPr/>
        <w:t>⡥</w:t>
      </w:r>
      <w:r>
        <w:rPr/>
        <w:t>㨪乪儴橉穊㜹坅㍤숯兢칁ꌪ关</w:t>
      </w:r>
      <w:r>
        <w:rPr/>
        <w:t>ꖩ</w:t>
      </w:r>
      <w:r>
        <w:rPr/>
        <w:t>㧍䐴な숱䎬</w:t>
      </w:r>
      <w:r>
        <w:rPr/>
        <w:t>ꗂ</w:t>
      </w:r>
      <w:r>
        <w:rPr/>
        <w:t>湚票窥쉀畬砯䉔卣촶</w:t>
      </w:r>
      <w:r>
        <w:rPr/>
        <w:t>ⱡ</w:t>
      </w:r>
      <w:r>
        <w:rPr/>
        <w:t>戥⭁淎㏂⩫牮쵉碣疮澏瑐╏然쉎쉵迂뭵伶顟瑔哂㷂彎硧䭢걎</w:t>
      </w:r>
      <w:r>
        <w:rPr/>
        <w:t>ⵟ</w:t>
      </w:r>
      <w:r>
        <w:rPr/>
        <w:t>걙檩仃類⩥璵♘祵琹⌹慉呲䥓겣⑾弳</w:t>
      </w:r>
      <w:r>
        <w:rPr/>
        <w:t>⡁</w:t>
      </w:r>
      <w:r>
        <w:rPr/>
        <w:t>ⵚ</w:t>
      </w:r>
      <w:r>
        <w:rPr/>
        <w:t>伨숩杺砽旂㔽槂斡櫃㨤㐵䨦</w:t>
      </w:r>
      <w:r>
        <w:rPr/>
        <w:t>ꕥ</w:t>
      </w:r>
      <w:r>
        <w:rPr/>
        <w:t>瑮轏冡卧桭杋ㆻ塯ꍊ</w:t>
      </w:r>
      <w:r>
        <w:rPr/>
        <w:t>ⴤ⨵</w:t>
      </w:r>
      <w:r>
        <w:rPr/>
        <w:t>䲻⫂⌤輻싂瑟皘</w:t>
      </w:r>
      <w:r>
        <w:rPr/>
        <w:t>ꕂ</w:t>
      </w:r>
      <w:r>
        <w:rPr/>
        <w:t>ꥴꍭ獑䠯㩟惂⩭摸숴块</w:t>
      </w:r>
      <w:r>
        <w:rPr/>
        <w:t>ꥏ</w:t>
      </w:r>
      <w:r>
        <w:rPr/>
        <w:t>甮だ杮쉁犻쉧⹫䩢ヂ뭉뽬䞬繭곎歷劻䲩櫂呤捥煐䝸枏沏啮㝳슻䎩㘱温暥쵵礤頦呯쉤䕒摅弬䅰佌䀮숮껂䩃</w:t>
      </w:r>
      <w:r>
        <w:rPr/>
        <w:t>ꦿ</w:t>
      </w:r>
      <w:r>
        <w:rPr/>
        <w:t>昴刹䘮⤬弣㍗呇畴瓂쉫礷䀭湍睉䡐反剁䑾涣悮婠쉤쉐䍪彔숥䑹穑쉤䬦⤽⒡꺵䠷矂숽辡枻䮱⻎䱔</w:t>
      </w:r>
      <w:r>
        <w:rPr/>
        <w:t>ꥇ</w:t>
      </w:r>
      <w:r>
        <w:rPr/>
        <w:t>剗畤뽳쉄坏幅ꏂ渳㕄ꥰ暩党쉀敡쉱穴넦싂种㵁캩썩䨫昫␸晷⪣⬽㝗偰췂辣歱⤣ꄤ太념ガ拂婖</w:t>
      </w:r>
      <w:r>
        <w:rPr/>
        <w:t>ꕎ</w:t>
      </w:r>
      <w:r>
        <w:rPr/>
        <w:t>嗂쉠숥摪쉖搮偀㎘쏂䉟╅⩡⥥ㅡ⿂䙕温憘䟂쉊匭뼬利摪ꅵꅑ礨廂幠깳ㅚ싂쵃</w:t>
      </w:r>
      <w:r>
        <w:rPr/>
        <w:t>ꖵ</w:t>
      </w:r>
      <w:r>
        <w:rPr/>
        <w:t>ꍘ啙㡴㠸䱏挦怦녇䷂㦮丽ㅷ願慂䙯摂䗂犡塵쌸촴嘱帱秂呾썭묽</w:t>
      </w:r>
      <w:r>
        <w:rPr/>
        <w:t>Ⳃ</w:t>
      </w:r>
      <w:r>
        <w:rPr/>
        <w:t>쉟ㄬ썩슘㴱쉬⍸朸祈㝂扵恌숦桍嚵⦿䕥䭁䦡椺䌩吊䑚煍瀵ꌦ䏂摬뽨偭含</w:t>
      </w:r>
      <w:r>
        <w:rPr/>
        <w:t>ⵦ</w:t>
      </w:r>
      <w:r>
        <w:rPr/>
        <w:t>春쉏쉧氪甽숫</w:t>
      </w:r>
      <w:r>
        <w:rPr/>
        <w:t>ꖵ</w:t>
      </w:r>
      <w:r>
        <w:rPr/>
        <w:t>拂⌸愥灣걅䉇獪辘쵺怺⎬奁椳䙴圩쉉</w:t>
      </w:r>
      <w:r>
        <w:rPr/>
        <w:t>ⰶ⪩</w:t>
      </w:r>
      <w:r>
        <w:rPr/>
        <w:t>ꌹ灾ꎿ額枻幔쉃幕ꍆ哂숬⭊㩂㕈츣䍇䘸琶ご値癪쎬싂</w:t>
      </w:r>
      <w:r>
        <w:rPr/>
        <w:t>ⰲ␬</w:t>
      </w:r>
      <w:r>
        <w:rPr/>
        <w:t>瑲敪䨥顂┴䛃딦ぁꎏ幢䮱뭵㊵숨㉷꺣㒡ㅢꄥ숱橖㙈ㄬ䴶摘顋楉䙬䤳捬䄪쉧⸷ꍆ⵴摴␪쉺䱧䍯깆皵뽮꺣쉯兀⒡畂硪坸癰</w:t>
      </w:r>
      <w:r>
        <w:rPr/>
        <w:t>ⲥ</w:t>
      </w:r>
      <w:r>
        <w:rPr/>
        <w:t>슮壂썀╦뮵겘圴危녅夤䜩游䯂皩朶쌵顑⨳⧂ꍶ㨬塸쉾쉃딭</w:t>
      </w:r>
      <w:r>
        <w:rPr/>
        <w:t>꧂</w:t>
      </w:r>
      <w:r>
        <w:rPr/>
        <w:t>祎穐仂䛂㚬婊⩧⩗⨷</w:t>
      </w:r>
      <w:r>
        <w:rPr/>
        <w:t>⡱⬸</w:t>
      </w:r>
      <w:r>
        <w:rPr/>
        <w:t>あ㈵쉊琨疘䮏御棂忂</w:t>
      </w:r>
      <w:r>
        <w:rPr/>
        <w:t>ꦮ</w:t>
      </w:r>
      <w:r>
        <w:rPr/>
        <w:t>䔸㋍幺ꎏ㕸矍則</w:t>
      </w:r>
      <w:r>
        <w:rPr/>
        <w:t>ⵐ</w:t>
      </w:r>
      <w:r>
        <w:rPr/>
        <w:t>敬䴩杉㬭殱眬砬</w:t>
      </w:r>
      <w:r>
        <w:rPr/>
        <w:t>Ⳃ</w:t>
      </w:r>
      <w:r>
        <w:rPr/>
        <w:t>칱㵨汃湣垥乸䍇㡒</w:t>
      </w:r>
      <w:r>
        <w:rPr/>
        <w:t>⣂</w:t>
      </w:r>
      <w:r>
        <w:rPr/>
        <w:t>㩾佐싂ꄫ쵑丫倴皥潦묳㒵䷂䱄秂䌳攳쉕㎱瑋숽싎偈쉹偫璩숸䑔╌つ毂슬渱䉞杙숮숽洰渹묤</w:t>
      </w:r>
      <w:r>
        <w:rPr/>
        <w:t>Ⳃ</w:t>
      </w:r>
      <w:r>
        <w:rPr/>
        <w:t>숳㠴瓍南牅쉅⼳歐</w:t>
      </w:r>
      <w:r>
        <w:rPr/>
        <w:t>ꕬ</w:t>
      </w:r>
      <w:r>
        <w:rPr/>
        <w:t>쉑仂乊畊떬썌</w:t>
      </w:r>
    </w:p>
    <w:p>
      <w:pPr>
        <w:pStyle w:val="PreformattedText"/>
        <w:bidi w:val="0"/>
        <w:spacing w:before="0" w:after="0"/>
        <w:jc w:val="left"/>
        <w:rPr/>
      </w:pPr>
      <w:r>
        <w:rPr/>
        <w:t>ꤤ</w:t>
      </w:r>
      <w:r>
        <w:rPr/>
        <w:t>㝁⍪⪥</w:t>
      </w:r>
      <w:r>
        <w:rPr/>
        <w:t>⢿⩏</w:t>
      </w:r>
      <w:r>
        <w:rPr/>
        <w:t>焸稣㵫</w:t>
      </w:r>
      <w:r>
        <w:rPr/>
        <w:t>ꕦ</w:t>
      </w:r>
      <w:r>
        <w:rPr/>
        <w:t>卓쉐椪欰꥞祔ォ幑䈳暮╩ꆵ칗㘰顠桎⩙頨뿍噅ど썣⏎녏哂晭䭊瀭え樫徱</w:t>
      </w:r>
      <w:r>
        <w:rPr/>
        <w:t>⣂</w:t>
      </w:r>
      <w:r>
        <w:rPr/>
        <w:t>磎杩䵘爸堰녳坴슿湹ꍯ╙抱杂ꎻ址⾥䴬彴煮硠癎咬奅␷支슩揂쉤奈颣犏啥媏湅⽦䵶┶슩時幢爭㒵稱䩧싃㩡</w:t>
      </w:r>
      <w:r>
        <w:rPr/>
        <w:t>⢏</w:t>
      </w:r>
      <w:r>
        <w:rPr/>
        <w:t>敓姎甶㖩䥘</w:t>
      </w:r>
      <w:r>
        <w:rPr/>
        <w:t>ꔶ</w:t>
      </w:r>
      <w:r>
        <w:rPr/>
        <w:t>䡾⑇轡䴲꥘⫂쎵噒煳浬櫂埂㵋㊬㥙䃍⤯䝄㨴쉊슱쉭ꌣ㐺繈凎떵爱囃쉵녺㥞儺⽉ꍏ쉈吶棂唭㐹ㅳ싂坳䅞吨</w:t>
      </w:r>
      <w:r>
        <w:rPr/>
        <w:t>ꕡ◂┴</w:t>
      </w:r>
      <w:r>
        <w:rPr/>
        <w:t>偐申瘴汄썦㑭깙⩊䥙輱䨷䤩</w:t>
      </w:r>
      <w:r>
        <w:rPr/>
        <w:t>ꔯ</w:t>
      </w:r>
      <w:r>
        <w:rPr/>
        <w:t>槂剪迂斩숣꥙뭴庿䘣潭␦쉠㩈瑬削瑩</w:t>
      </w:r>
      <w:r>
        <w:rPr/>
        <w:t>꧂</w:t>
      </w:r>
      <w:r>
        <w:rPr/>
        <w:t>唴䋂㔣숤昽截쏂幌썫㟂㨴扗㤳⧂䠮䜫輦㑃䈶砽╤썕쉹䉲쉏歗瑲㵯쉯숫ꥷ</w:t>
      </w:r>
      <w:r>
        <w:rPr/>
        <w:t>⠣⫂</w:t>
      </w:r>
      <w:r>
        <w:rPr/>
        <w:t>疿嫂剱침䅒桦汆歷爽⫎䭅깚䶥슩儴稽焩淃䳂썩⚩䡧慹⹄礮촺啯㠺썐</w:t>
      </w:r>
      <w:r>
        <w:rPr/>
        <w:t>ꔸ</w:t>
      </w:r>
      <w:r>
        <w:rPr/>
        <w:t>束䀭焰㤬㉃䀨湣轮슩쉴噮祴䛍砨煙ㄲ떻飂積쉙杚轤䐨쉳촬亩㈲喱䞵숲磃睸啟</w:t>
      </w:r>
      <w:r>
        <w:rPr/>
        <w:t>ꦮ</w:t>
      </w:r>
      <w:r>
        <w:rPr/>
        <w:t>泂⑫䘊奌놩쉪歕曂朶歖呏싃㷂唯䊱爨䕨䝇뗂桒敷正㥙幟䡋쉅㍔</w:t>
      </w:r>
      <w:r>
        <w:rPr/>
        <w:t>ⵓ</w:t>
      </w:r>
      <w:r>
        <w:rPr/>
        <w:t>祠搮栰瘭䐪☤澱</w:t>
      </w:r>
      <w:r>
        <w:rPr/>
        <w:t>ꔪ</w:t>
      </w:r>
      <w:r>
        <w:rPr/>
        <w:t>㕂ㄪ䶻冩싍晣쉮땫楢㛂䥲숽䅮㣂╲깣䔸窩㴮偣⫎숳썺㶡埂䌭⽰㙲䁥숵쉘㕁뼸䥓繦穙夨⥯墩頴栨㭍㝎摯ꥱ頷㝶捥쉰썷ꅸ䉫싂쉳坠楣䄷⻂䪻䤪䶮暬瘩䅓쉭</w:t>
      </w:r>
      <w:r>
        <w:rPr/>
        <w:t>ꕤⵀ</w:t>
      </w:r>
      <w:r>
        <w:rPr/>
        <w:t>佦</w:t>
      </w:r>
      <w:r>
        <w:rPr/>
        <w:t>⢿</w:t>
      </w:r>
      <w:r>
        <w:rPr/>
        <w:t>凂㠴毂녈䝚䠹쉎⭾噰公쉟繺匩姂칦墡ㅕ瘯䃂쉪㕸敥樽竂朵⍡꺏䭇뽁䬱㝶䁱爴彋彲䡑亏</w:t>
      </w:r>
      <w:r>
        <w:rPr/>
        <w:t>ꦡ╠</w:t>
      </w:r>
      <w:r>
        <w:rPr/>
        <w:t>员쉮쉬뼩奚쏂슬ꥣ㵓䀫顰縶辵䇂䳂澏</w:t>
      </w:r>
      <w:r>
        <w:rPr/>
        <w:t>ꤰꦬ</w:t>
      </w:r>
      <w:r>
        <w:rPr/>
        <w:t>博绂⼸㡔⭍䩤䙎⸭態摍磂橤捶딣䩑䘥䗂</w:t>
      </w:r>
      <w:r>
        <w:rPr/>
        <w:t>ꖱ</w:t>
      </w:r>
      <w:r>
        <w:rPr/>
        <w:t>묮䭱㐪䱟别繅磂㑄折겏杚彫⯃㵥圵楊仍潟畎潢슣⵶䚵쉑䝳䯂꺩ㆥ擂녂츫喩奐㩕槂⑇媻慐煮畴땳쉾䫂䅩璩깐녯䧂䅵奬䙨歂侣敔癉䡤녶㕋</w:t>
      </w:r>
      <w:r>
        <w:rPr/>
        <w:t>ꔪ⬬</w:t>
      </w:r>
      <w:r>
        <w:rPr/>
        <w:t>慢⚡湪㞏싂橨╴ㅋ⍅♆辘쵵슏亥걇祕䙦塚渹쎥䈺参縸乪따圽斵㵷㴴싂杍欹怶⒏暘쉙澵滂瑠塠⹪畯灔繦</w:t>
      </w:r>
      <w:r>
        <w:rPr/>
        <w:t>⢘</w:t>
      </w:r>
      <w:r>
        <w:rPr/>
        <w:t>纘欯癧꥚쉎</w:t>
      </w:r>
      <w:r>
        <w:rPr/>
        <w:t>ⴻ</w:t>
      </w:r>
      <w:r>
        <w:rPr/>
        <w:t>㝳</w:t>
      </w:r>
      <w:r>
        <w:rPr/>
        <w:t>ⷂ</w:t>
      </w:r>
      <w:r>
        <w:rPr/>
        <w:t>慣灐⨯⩧犩剭硴격㑈繚♍쉰輩</w:t>
      </w:r>
      <w:r>
        <w:rPr/>
        <w:t>ⵓ</w:t>
      </w:r>
      <w:r>
        <w:rPr/>
        <w:t>Ⳃ</w:t>
      </w:r>
      <w:r>
        <w:rPr/>
        <w:t>쉅싍塉䕘쉑䩆䍗㉋啵숵楑䭚啟頭仂挫㩬着牐䋂䩗ꅇ橂幟춻</w:t>
      </w:r>
      <w:r>
        <w:rPr/>
        <w:t>⡢</w:t>
      </w:r>
      <w:r>
        <w:rPr/>
        <w:t>㧂失㘣⚵㛂촦䂩廂⩐栰睦剘㍹䱾㝥⩟숲縪教⨮⫂係⫂䕊睔縸砪晬盂쉢嗎悬䩁颥㙈椤㙷쉆硋䥉彏</w:t>
      </w:r>
      <w:r>
        <w:rPr/>
        <w:t>ꕇ</w:t>
      </w:r>
      <w:r>
        <w:rPr/>
        <w:t>쉨婑ꥪ奪</w:t>
      </w:r>
      <w:r>
        <w:rPr/>
        <w:t>ꕭ</w:t>
      </w:r>
      <w:r>
        <w:rPr/>
        <w:t>硺╞⍇獶쉣形䥯ㅕ㕮轅ꥭ⽪녹쉹浦☪䡪噭쉍䡅嚵㘨䵞䅂歳洭昷穉垡顆숵♭慣灰桨싂㚣潍㙖䳂懂⤭穧㝊갴쉨瑭牘싂冱뭦氪涻摉㥏䔻搤摈婱⌫愥揂䠷땪椥砪딨㡏쉸싂㤶朵颣〭ㅇ坘弴㕳㤪矂㦻灠䵧爨繏㡦쏂슥灸캩㷂㈺涮䩠濂䅾⨹슬♎⎘媩䏂坣ㄪ搭쉗幭烂䳂䬷곂烂갦㥖睩敺⹏촪㌯兲竂戳䩰䖱瘯䌲⑄暵䜰</w:t>
      </w:r>
      <w:r>
        <w:rPr/>
        <w:t>ꕸ</w:t>
      </w:r>
      <w:r>
        <w:rPr/>
        <w:t>䑆换偰帊㈩汧䍈</w:t>
      </w:r>
      <w:r>
        <w:rPr/>
        <w:t>ꦏ</w:t>
      </w:r>
      <w:r>
        <w:rPr/>
        <w:t>䲣牱瑬⥃㜻㜹埂쉓걧䅢灎惂㣂숷</w:t>
      </w:r>
      <w:r>
        <w:rPr/>
        <w:t>ꔣ</w:t>
      </w:r>
      <w:r>
        <w:rPr/>
        <w:t>쉷</w:t>
      </w:r>
      <w:r>
        <w:rPr/>
        <w:t>ꖱ</w:t>
      </w:r>
      <w:r>
        <w:rPr/>
        <w:t>뭏炱⥠⑚轐㵯╱䏂剎娺쉰稷䌸怷⽏䙦瀺뭌矂슡㡄ㆬㅁ楄♮兎䅉쉧疻勂䕷匫倮䝅숹슘쌪숻丳뭡煰䡂뮥但礨⨨煎⥫佮쉗싂潡潗盃䅋伭祎ぱ䁊녪稲쉯⻂췂</w:t>
      </w:r>
      <w:r>
        <w:rPr/>
        <w:t>Ⱚ</w:t>
      </w:r>
      <w:r>
        <w:rPr/>
        <w:t>䉗⨵쉕曂璱潡쉋䙸盂睄</w:t>
      </w:r>
      <w:r>
        <w:rPr/>
        <w:t>ꦿ</w:t>
      </w:r>
      <w:r>
        <w:rPr/>
        <w:t>瑯숦䵢싂쉖⽉촶伣捥珂⌵帩㍪桟在㭊</w:t>
      </w:r>
      <w:r>
        <w:rPr/>
        <w:t>ⰹ⥹╱</w:t>
      </w:r>
      <w:r>
        <w:rPr/>
        <w:t>䬸㑹佐㝀喿숥媏⺩猻⺱ㄴ껂</w:t>
      </w:r>
      <w:r>
        <w:rPr/>
        <w:t>⡣</w:t>
      </w:r>
      <w:r>
        <w:rPr/>
        <w:t>숹⭒倪⥋碵䏂暩김┳㴤浒⺿搹步暣㮘⼸坲灀쉞南煦쉒⬻숤盂䙓廂渭楯</w:t>
      </w:r>
      <w:r>
        <w:rPr/>
        <w:t>ꔪ</w:t>
      </w:r>
      <w:r>
        <w:rPr/>
        <w:t>杺汋卯⽷暩⭁칀㡦湵㢣归①儰녶吻㑲竂潀⿂녅祭⹂䒣瑂⥖楙輱⍞숳娮䛂呫幖</w:t>
      </w:r>
      <w:r>
        <w:rPr/>
        <w:t>ꖥ</w:t>
      </w:r>
      <w:r>
        <w:rPr/>
        <w:t>南쉾滂穄㉔⼤</w:t>
      </w:r>
      <w:r>
        <w:rPr/>
        <w:t>⡕</w:t>
      </w:r>
      <w:r>
        <w:rPr/>
        <w:t>싂쉅⍡婙晩䩦䪿绂쏂煱Ⓜ</w:t>
      </w:r>
      <w:r>
        <w:rPr/>
        <w:t>⡵</w:t>
      </w:r>
      <w:r>
        <w:rPr/>
        <w:t>뗃쉇歩奱塲洴ꄱ츽慦䷂ꅘ숵婄禥⼫磃㍸䉉䁶佀䭺䡕쵦䥄⍮乸ꍩ嚥吨桕穩떘坄䍏剓ꅹ䑺䤬嘪⨶䩠朦⬯</w:t>
      </w:r>
      <w:r>
        <w:rPr/>
        <w:t>ꥋ</w:t>
      </w:r>
      <w:r>
        <w:rPr/>
        <w:t>敯㠪敹쉬䄤ꌶ桦䪵㍊</w:t>
      </w:r>
      <w:r>
        <w:rPr/>
        <w:t>⣂</w:t>
      </w:r>
      <w:r>
        <w:rPr/>
        <w:t>썺쉶慂㷂⽡⽗東촪恁싂畔</w:t>
      </w:r>
      <w:r>
        <w:rPr/>
        <w:t>⡮</w:t>
      </w:r>
      <w:r>
        <w:rPr/>
        <w:t>呎忂㬺넩乯䑇塔帪牟숥坄</w:t>
      </w:r>
      <w:r>
        <w:rPr/>
        <w:t>ꥎ</w:t>
      </w:r>
      <w:r>
        <w:rPr/>
        <w:t>揂夥䉹䤩␩参楊游슬湄</w:t>
      </w:r>
      <w:r>
        <w:rPr/>
        <w:t>ꔯ</w:t>
      </w:r>
      <w:r>
        <w:rPr/>
        <w:t>㊩朹帽㨱쎻㉥幫瞡奯瀨䮩쉹싂拂쉨쉮俍矂쉪捤</w:t>
      </w:r>
      <w:r>
        <w:rPr/>
        <w:t>⢿</w:t>
      </w:r>
      <w:r>
        <w:rPr/>
        <w:t>⺿圩갸盂彯뗂婦珃坄泂椹柂㝲奂禿㙦츦꺩</w:t>
      </w:r>
      <w:r>
        <w:rPr/>
        <w:t>ⲱ</w:t>
      </w:r>
      <w:r>
        <w:rPr/>
        <w:t>扴뮘㦩쉗䑏儷嘷䩑㥞僂噂乾⹂</w:t>
      </w:r>
      <w:r>
        <w:rPr/>
        <w:t>ⴭ</w:t>
      </w:r>
      <w:r>
        <w:rPr/>
        <w:t>䔮夶㞵⹭㤹埂뽚놿䠵奪乴堫쉏嘴㐨䂏勂轁轾⹠䔰ꥵ</w:t>
      </w:r>
      <w:r>
        <w:rPr/>
        <w:t>⡄⸥</w:t>
      </w:r>
      <w:r>
        <w:rPr/>
        <w:t>껂ꆿ㓂烂炏湘䄪乄桟な⨴硑썸숤䯂㵅䡘扟숳䈯⦩╱凃䌮桥</w:t>
      </w:r>
      <w:r>
        <w:rPr/>
        <w:t>⡦</w:t>
      </w:r>
      <w:r>
        <w:rPr/>
        <w:t>㡟帲쵧吰咻ꆩ⽅쉀㔻㆘䥹깳⹏䥘⧂촺璏啡か䥧繙䙭딻쉅睲⬶ꥹ㝢⍰슱칊싂轨쉧憏䋂斿獖步Ⓨ싂眸泂䃂牤椮捌癗쉐䡄숵땕ꇂ恏믂濂ꥶ쉇灋뭟卨㥤깪㕕煷䝦挽⍣攵摍㩐圭숫癮쉫坺捅潭眪</w:t>
      </w:r>
      <w:r>
        <w:rPr/>
        <w:t>꧂⬩</w:t>
      </w:r>
      <w:r>
        <w:rPr/>
        <w:t>䚮擂쉚䈴瀭㝪숣</w:t>
      </w:r>
      <w:r>
        <w:rPr/>
        <w:t>ꦏ</w:t>
      </w:r>
      <w:r>
        <w:rPr/>
        <w:t>ꍐ榩呗䭂䕨廂䑵獶</w:t>
      </w:r>
      <w:r>
        <w:rPr/>
        <w:t>ꤣ⩠⩞</w:t>
      </w:r>
      <w:r>
        <w:rPr/>
        <w:t>䙶稵獲棂㬬촊㩞슱彆浭䉷쉁⩮畄唴숪▿桞</w:t>
      </w:r>
      <w:r>
        <w:rPr/>
        <w:t>ⰵ</w:t>
      </w:r>
      <w:r>
        <w:rPr/>
        <w:t>頱䧂儤쵳䱯⤶⩺䔩係亘쉨⪘吷┰澬坆䵔䁎쉾䵶⭷弳灾䍕ꅆ쉉硹櫂幁扃썅</w:t>
      </w:r>
      <w:r>
        <w:rPr/>
        <w:t>ⷂ</w:t>
      </w:r>
      <w:r>
        <w:rPr/>
        <w:t>㍅䡤䄤䓂彃䨽䕵▥뿂呎㑳㭂쉘䈥㉓浭묣쉌䩞㌲㗂湈썴㩃颩䄴⴯㉪獠뽥㙱灠佯쉆䭉䬯〉坯栻穧</w:t>
      </w:r>
      <w:r>
        <w:rPr/>
        <w:t>ꕣ</w:t>
      </w:r>
      <w:r>
        <w:rPr/>
        <w:t>㋂㈱┣獌⺩⧃</w:t>
      </w:r>
      <w:r>
        <w:rPr/>
        <w:t>ꕶ</w:t>
      </w:r>
      <w:r>
        <w:rPr/>
        <w:t>旍㭁樽繨渥㍱쉞</w:t>
      </w:r>
      <w:r>
        <w:rPr/>
        <w:t>ꤪ</w:t>
      </w:r>
      <w:r>
        <w:rPr/>
        <w:t>㛂뿎睍璵橾䭓</w:t>
      </w:r>
      <w:r>
        <w:rPr/>
        <w:t>꧂</w:t>
      </w:r>
      <w:r>
        <w:rPr/>
        <w:t>楱숴抿縯䱵</w:t>
      </w:r>
      <w:r>
        <w:rPr/>
        <w:t>ꥊ</w:t>
      </w:r>
      <w:r>
        <w:rPr/>
        <w:t>㴹숳쉦㡣慍輶㔥깒ꅤ晹㠶顤숥䉾쌨瘹⹘뭘冱츴⪏題槂</w:t>
      </w:r>
      <w:r>
        <w:rPr/>
        <w:t>ꥋ</w:t>
      </w:r>
      <w:r>
        <w:rPr/>
        <w:t>녶樽쵱䱫싍⵸⥁갶㇂슮顠딴뿂</w:t>
      </w:r>
      <w:r>
        <w:rPr/>
        <w:t>ꔽ</w:t>
      </w:r>
      <w:r>
        <w:rPr/>
        <w:t>㜰쉗千ㅕ땳</w:t>
      </w:r>
      <w:r>
        <w:rPr/>
        <w:t>꥓</w:t>
      </w:r>
      <w:r>
        <w:rPr/>
        <w:t>䀥䅨楓㡁槂</w:t>
      </w:r>
      <w:r>
        <w:rPr/>
        <w:t>ꥉ</w:t>
      </w:r>
      <w:r>
        <w:rPr/>
        <w:t>幔剑噠抩⸬㵗쉨</w:t>
      </w:r>
      <w:r>
        <w:rPr/>
        <w:t>ꕞ</w:t>
      </w:r>
      <w:r>
        <w:rPr/>
        <w:t>⡬</w:t>
      </w:r>
      <w:r>
        <w:rPr/>
        <w:t>楪䋂慡〮磎畆嘦䄤뼥悥嘣务⍐煓汊杖轎</w:t>
      </w:r>
      <w:r>
        <w:rPr/>
        <w:t>ꕇ</w:t>
      </w:r>
      <w:r>
        <w:rPr/>
        <w:t>繡싂䖿䉪</w:t>
      </w:r>
      <w:r>
        <w:rPr/>
        <w:t>ꤶ</w:t>
      </w:r>
      <w:r>
        <w:rPr/>
        <w:t>眦澻獁쉉㟂딴㍯梡䡷祊椳娵</w:t>
      </w:r>
      <w:r>
        <w:rPr/>
        <w:t>ꤻ</w:t>
      </w:r>
      <w:r>
        <w:rPr/>
        <w:t>侮兄㘮</w:t>
      </w:r>
      <w:r>
        <w:rPr/>
        <w:t>ⱟ</w:t>
      </w:r>
      <w:r>
        <w:rPr/>
        <w:t>礶䰫䍒㑣쵇㶥楁當儱⫍佶䠺廂䩑㮩⫂쌰⦬㛃㠴䥩䌦ヂ깋</w:t>
      </w:r>
      <w:r>
        <w:rPr/>
        <w:t>ⰴ</w:t>
      </w:r>
      <w:r>
        <w:rPr/>
        <w:t>䵪땈</w:t>
      </w:r>
      <w:r>
        <w:rPr/>
        <w:t>ⶬ⩬</w:t>
      </w:r>
      <w:r>
        <w:rPr/>
        <w:t>㈯杢⩆䉹䩫⩸䶣䁧╯츻ꅳ</w:t>
      </w:r>
      <w:r>
        <w:rPr/>
        <w:t>⢘</w:t>
      </w:r>
      <w:r>
        <w:rPr/>
        <w:t>쉤唰㡹싂焬摰䨵抻硦塣砤뭁滎</w:t>
      </w:r>
      <w:r>
        <w:rPr/>
        <w:t>ꕃ</w:t>
      </w:r>
      <w:r>
        <w:rPr/>
        <w:t>氳兯⭒쉶奷쉔⥞㩒爪㔭칌⍧係彑</w:t>
      </w:r>
      <w:r>
        <w:rPr/>
        <w:t>ⵣ</w:t>
      </w:r>
      <w:r>
        <w:rPr/>
        <w:t>恍</w:t>
      </w:r>
      <w:r>
        <w:rPr/>
        <w:t>ⲩ</w:t>
      </w:r>
      <w:r>
        <w:rPr/>
        <w:t>洪獋堳㕙卩싂䵢⧂</w:t>
      </w:r>
      <w:r>
        <w:rPr/>
        <w:t>⡇⸥</w:t>
      </w:r>
      <w:r>
        <w:rPr/>
        <w:t>䥮㉟ㄶ盂儭㕸쉺優쉦佘䭓칳煠䭌⨻⮏㵴ꅈ㐫帻ꍊ㣂╠廍敂烂奮묫숳戥稷싂輹㋎㌩䍚嫎歹唲䙯⩓撱硏䁄杏䵷呃㔪汵</w:t>
      </w:r>
      <w:r>
        <w:rPr/>
        <w:t>ⴽ</w:t>
      </w:r>
      <w:r>
        <w:rPr/>
        <w:t>轀⻂┶痂ㅒ䂏⩙⤤兺䭨狂쉮뇂</w:t>
      </w:r>
      <w:r>
        <w:rPr/>
        <w:t>ꔤ</w:t>
      </w:r>
      <w:r>
        <w:rPr/>
        <w:t>⡆</w:t>
      </w:r>
      <w:r>
        <w:rPr/>
        <w:t>煍</w:t>
      </w:r>
      <w:r>
        <w:rPr/>
        <w:t>ꥋ</w:t>
      </w:r>
      <w:r>
        <w:rPr/>
        <w:t>䅆搵슩䈫</w:t>
      </w:r>
      <w:r>
        <w:rPr/>
        <w:t>ꕋ⹤</w:t>
      </w:r>
      <w:r>
        <w:rPr/>
        <w:t>䝃㝄獁숰</w:t>
      </w:r>
      <w:r>
        <w:rPr/>
        <w:t>ꦥ</w:t>
      </w:r>
      <w:r>
        <w:rPr/>
        <w:t>偦䕰晓㴵扯숬쉶晇쉒捪䝠㝄㗂</w:t>
      </w:r>
      <w:r>
        <w:rPr/>
        <w:t>⠳⹸</w:t>
      </w:r>
      <w:r>
        <w:rPr/>
        <w:t>扏䅱㤪搹</w:t>
      </w:r>
      <w:r>
        <w:rPr/>
        <w:t>ⵟ</w:t>
      </w:r>
      <w:r>
        <w:rPr/>
        <w:t>㩏擂䅳㍖⽹䉎欩믍╖⨷䡓拂䤸潞㶱ㄣ總㨶䁅橚㖬睂場恦⭘⨶丰쉄弲슿槂㜰槂곂㉬剦惂卞뽘ꍞ幊</w:t>
      </w:r>
      <w:r>
        <w:rPr/>
        <w:t>⠰</w:t>
      </w:r>
      <w:r>
        <w:rPr/>
        <w:t>憻䒣祘䓂뭄斱쉭畘䑺灆瘴㑐㒥琪坁煣䃂畟焴ㄺㅮ熬木歆庵秃⨷兒⍂걹</w:t>
      </w:r>
      <w:r>
        <w:rPr/>
        <w:t>ⱅ</w:t>
      </w:r>
      <w:r>
        <w:rPr/>
        <w:t>撻潮</w:t>
      </w:r>
      <w:r>
        <w:rPr/>
        <w:t>⠥</w:t>
      </w:r>
      <w:r>
        <w:rPr/>
        <w:t>晕숷㙦攪</w:t>
      </w:r>
      <w:r>
        <w:rPr/>
        <w:t>ꥍ</w:t>
      </w:r>
      <w:r>
        <w:rPr/>
        <w:t>䥯噟瑘</w:t>
      </w:r>
      <w:r>
        <w:rPr/>
        <w:t>⣂</w:t>
      </w:r>
      <w:r>
        <w:rPr/>
        <w:t>㧂㵺婩㝈䗂ꄩ䀩</w:t>
      </w:r>
      <w:r>
        <w:rPr/>
        <w:t>꥟</w:t>
      </w:r>
      <w:r>
        <w:rPr/>
        <w:t>㩰⹂䲿睆⿃㓂攲⽆歩䣃倽椦⥺䮮婓㵪汴晢㙔杫㣂玻搥輲䕴娊䐫盂湮썘塰栯央䒏欤䗂で㉶┬坎䡴ㅋ促⬰䩌潨婯⭉䬪壂㘮洩䃂槂嘵숽쉱眭癆戸欱癎楐⩹咣ꍳ偀㥤㵦廂唦䣂埂顆칃永䙱㉡</w:t>
      </w:r>
      <w:r>
        <w:rPr/>
        <w:t>⡧</w:t>
      </w:r>
      <w:r>
        <w:rPr/>
        <w:t>㍥䈭䇎啶縥ꅀ㎥㕭瑇</w:t>
      </w:r>
      <w:r>
        <w:rPr/>
        <w:t>ꕯ</w:t>
      </w:r>
      <w:r>
        <w:rPr/>
        <w:t>ꍑ갴䔣⽹凂</w:t>
      </w:r>
      <w:r>
        <w:rPr/>
        <w:t>ⱙ</w:t>
      </w:r>
      <w:r>
        <w:rPr/>
        <w:t>摡떡火秂夰㍮쏂佮␬㙄敟</w:t>
      </w:r>
      <w:r>
        <w:rPr/>
        <w:t>ꕱ</w:t>
      </w:r>
      <w:r>
        <w:rPr/>
        <w:t>懍㤪슣瑉</w:t>
      </w:r>
      <w:r>
        <w:rPr/>
        <w:t>ⱃ</w:t>
      </w:r>
      <w:r>
        <w:rPr/>
        <w:t>橭꥔㍎庵炵쉣숶杕쉢扐祖婱燂</w:t>
      </w:r>
      <w:r>
        <w:rPr/>
        <w:t>꧂</w:t>
      </w:r>
      <w:r>
        <w:rPr/>
        <w:t>微祶牪</w:t>
      </w:r>
      <w:r>
        <w:rPr/>
        <w:t>⡶</w:t>
      </w:r>
      <w:r>
        <w:rPr/>
        <w:t>䘺쎘敌</w:t>
      </w:r>
      <w:r>
        <w:rPr/>
        <w:t>⡲</w:t>
      </w:r>
      <w:r>
        <w:rPr/>
        <w:t>뼵⑖㔬呑䭪䂱ㅯ抿也</w:t>
      </w:r>
      <w:r>
        <w:rPr/>
        <w:t>ꗂ</w:t>
      </w:r>
      <w:r>
        <w:rPr/>
        <w:t>癦繴뽮⽘⩢䏂噸坁㓍</w:t>
      </w:r>
      <w:r>
        <w:rPr/>
        <w:t>ꕑ⍞</w:t>
      </w:r>
      <w:r>
        <w:rPr/>
        <w:t>椬䥥♧堶슥䭶毂㨩䉎燂䍬㙏婮ꥵ撩쉙䣂☱♤㠯轏䐵囂瘨䒡㵐</w:t>
      </w:r>
      <w:r>
        <w:rPr/>
        <w:t>⠸</w:t>
      </w:r>
      <w:r>
        <w:rPr/>
        <w:t>䅸⏂泂獩</w:t>
      </w:r>
      <w:r>
        <w:rPr/>
        <w:t>ⲥ</w:t>
      </w:r>
      <w:r>
        <w:rPr/>
        <w:t>漷뮘壃瞮㔥扊⩖乷䣍㑸⤨뭁慁⯂쌪祳獴②㤳係깁녎䁒唪楷㝥睷ㅨ뽾⸭圻凂뭲묦䅷呌䩉獤⥂墱晁⨰幀獢⍒欶쉅꥾䥷炬穷㘩ⸯ䅲㢻䤷땟⌳僂扚뽾쉫偍礪扲䭳</w:t>
      </w:r>
      <w:r>
        <w:rPr/>
        <w:t>ꕋ</w:t>
      </w:r>
      <w:r>
        <w:rPr/>
        <w:t>摴橆깠뭫쉎椨놩爴䵯䘭</w:t>
      </w:r>
      <w:r>
        <w:rPr/>
        <w:t>ⱆ</w:t>
      </w:r>
      <w:r>
        <w:rPr/>
        <w:t>䛂淂㥙橡䁣勍傩歑滍扨䡸末숦桎楫䕂哂㈲捩欸嘦䩄슥丫숻堭싂䯂煩痂偰㢘潃ꎩ⪻㩗匩㵓戮晘䈮쉋悏㖬땕㵉쉮類</w:t>
      </w:r>
      <w:r>
        <w:rPr/>
        <w:t>⠱</w:t>
      </w:r>
      <w:r>
        <w:rPr/>
        <w:t>タ칺ꥸ⤫䵴싂典䈤㤵䩍㕣䕋剱숷</w:t>
      </w:r>
      <w:r>
        <w:rPr/>
        <w:t>ⵢ</w:t>
      </w:r>
      <w:r>
        <w:rPr/>
        <w:t>㝘㷂佌卒悘⽺</w:t>
      </w:r>
      <w:r>
        <w:rPr/>
        <w:t>ⷂ</w:t>
      </w:r>
      <w:r>
        <w:rPr/>
        <w:t>㥖䥗彂⸴䱞獠䩗㎘橷⯂妏☬</w:t>
      </w:r>
      <w:r>
        <w:rPr/>
        <w:t>⢵</w:t>
      </w:r>
      <w:r>
        <w:rPr/>
        <w:t>归氨╓칡媬曂憿⩷䠬╋</w:t>
      </w:r>
      <w:r>
        <w:rPr/>
        <w:t>ⵦ</w:t>
      </w:r>
      <w:r>
        <w:rPr/>
        <w:t>擎슮砤砽㫍數뮥町䱾扉㡢攥橉䟂⥎촵悩⭚숳穸溮㔳⼭㝋뭐䥏䠥㶻⽚瑦歞숥</w:t>
      </w:r>
      <w:r>
        <w:rPr/>
        <w:t>ꕧꥀ</w:t>
      </w:r>
      <w:r>
        <w:rPr/>
        <w:t>廂ガ䍱䠽⸷攻游䘤ㄵ칊啬䜹煠夭彘瀴未夵勍樶焪䘱噑坢⒘桺쉟机斣⌥슘坓滎쉬슬輬⍸╟뼭呰㮵쉈䔵䑍憮䕲砷숮걭쉅⩦⸥䉮焮뼤⮩瑾㟂圦甮숽딲⍞傩</w:t>
      </w:r>
      <w:r>
        <w:rPr/>
        <w:t>Ⱙ</w:t>
      </w:r>
      <w:r>
        <w:rPr/>
        <w:t>ꏂ</w:t>
      </w:r>
      <w:r>
        <w:rPr/>
        <w:t>⡀</w:t>
      </w:r>
      <w:r>
        <w:rPr/>
        <w:t>뭭濂㟂㷂㴳㕘⭪〷쉦</w:t>
      </w:r>
      <w:r>
        <w:rPr/>
        <w:t>ⱳ</w:t>
      </w:r>
      <w:r>
        <w:rPr/>
        <w:t>幧啬䅯倴凎录䁳卖睇瑂湳⪵</w:t>
      </w:r>
      <w:r>
        <w:rPr/>
        <w:t>꧂</w:t>
      </w:r>
      <w:r>
        <w:rPr/>
        <w:t>쵖刮乷</w:t>
      </w:r>
      <w:r>
        <w:rPr/>
        <w:t>ꤴ</w:t>
      </w:r>
      <w:r>
        <w:rPr/>
        <w:t>쵊嚬⶿⭣뭓</w:t>
      </w:r>
      <w:r>
        <w:rPr/>
        <w:t>ꕾ</w:t>
      </w:r>
      <w:r>
        <w:rPr/>
        <w:t>땴渤廂┬ꄫ獘싂歮䢣⬪╘䭤</w:t>
      </w:r>
      <w:r>
        <w:rPr/>
        <w:t>⡍</w:t>
      </w:r>
      <w:r>
        <w:rPr/>
        <w:t>숨塚堮⥷畄걣슿䨵助㔲숻䎩䵚</w:t>
      </w:r>
      <w:r>
        <w:rPr/>
        <w:t>ⷃ</w:t>
      </w:r>
      <w:r>
        <w:rPr/>
        <w:t>䯃硴呞枻싂だ䉈涿숰䱣段쉧ㆮ硚쉳⎩稊欯쉲株䭣ꍕ湣擂깹㗂迂썮뮏䱠喥䝩顈佅ⸯ숫戦奕㔵䬹쵺唻⺱幂䥪檬⛃繂⩱佇禡⮻盂䨪㕓숺⵹☭䩹塦</w:t>
      </w:r>
      <w:r>
        <w:rPr/>
        <w:t>꧂</w:t>
      </w:r>
      <w:r>
        <w:rPr/>
        <w:t>쉋싍㴪ヂ쉲城</w:t>
      </w:r>
      <w:r>
        <w:rPr/>
        <w:t>ⶬ</w:t>
      </w:r>
      <w:r>
        <w:rPr/>
        <w:t>숪쉡㘷頶䷂哂昪㊬쵡슩㢬䢥揂충敤䩣␪숥剹捞쉪皏ヂ습⌨ꍉ珃䇂偶䙀牺か慍꥗⍟勂쉉婳㒥幹㠷⑺义</w:t>
      </w:r>
      <w:r>
        <w:rPr/>
        <w:t>ⶵ</w:t>
      </w:r>
      <w:r>
        <w:rPr/>
        <w:t>秂瑔瞏奰剫劵竃慬㙔ꅅ穣央刮㜴떡杠ㅄ㍾洹ꍉ㌮㇂卪沱参塆䍴繀摹兰䍅㞵祟畎堪振ㆬ䀰㎩ㅯ⭊㵸싂슣䑋氻╄䉞灒믃䂥⥬ꇂ䝀摖慐堥</w:t>
      </w:r>
      <w:r>
        <w:rPr/>
        <w:t>ⰷ⎏</w:t>
      </w:r>
      <w:r>
        <w:rPr/>
        <w:t>뭍憮ꥲ</w:t>
      </w:r>
      <w:r>
        <w:rPr/>
        <w:t>ⵯ</w:t>
      </w:r>
      <w:r>
        <w:rPr/>
        <w:t>䩕矂숰塢剈㬹繠假</w:t>
      </w:r>
      <w:r>
        <w:rPr/>
        <w:t>ⱍ</w:t>
      </w:r>
      <w:r>
        <w:rPr/>
        <w:t>珎磂쉾䮩㟂슘㉋⥬吤⼯武䌵㘹坙啢츸塖斣犘䑄甲뮣㔻䠸⍇琪⥩</w:t>
      </w:r>
      <w:r>
        <w:rPr/>
        <w:t>ꔤ</w:t>
      </w:r>
      <w:r>
        <w:rPr/>
        <w:t>晥⌻塪촱杰䑐柃湄슿</w:t>
      </w:r>
      <w:r>
        <w:rPr/>
        <w:t>ꕒ</w:t>
      </w:r>
      <w:r>
        <w:rPr/>
        <w:t>奫䘥䵗䅡슻窱쉕畮싃⌬䄷㕬⩡츫쉺輯潕甪䡗숬⥚슱倦䀵濂烍䑆噌眻卆祦䉫</w:t>
      </w:r>
      <w:r>
        <w:rPr/>
        <w:t>ꥄ</w:t>
      </w:r>
      <w:r>
        <w:rPr/>
        <w:t>皮㕄김さ皿긬⨽䆥숺冩⸥砫䡙圮橋睲劻䕃묽쉾⥯楅䈩场㡚䉥䡄㖡</w:t>
      </w:r>
      <w:r>
        <w:rPr/>
        <w:t>⡅</w:t>
      </w:r>
      <w:r>
        <w:rPr/>
        <w:t>䤽块秂玡彖佒쉍车㍧쉪彔䤷㭠乯</w:t>
      </w:r>
      <w:r>
        <w:rPr/>
        <w:t>ꦡ</w:t>
      </w:r>
      <w:r>
        <w:rPr/>
        <w:t>⡉</w:t>
      </w:r>
      <w:r>
        <w:rPr/>
        <w:t>額段</w:t>
      </w:r>
      <w:r>
        <w:rPr/>
        <w:t>ꦮ</w:t>
      </w:r>
      <w:r>
        <w:rPr/>
        <w:t>櫂敢䝀䅭婃㕤쉸欶浫示</w:t>
      </w:r>
      <w:r>
        <w:rPr/>
        <w:t>ꤻ</w:t>
      </w:r>
      <w:r>
        <w:rPr/>
        <w:t>䕟㥬撣偊冬悮뼺夬圳䡥坑㥑燂灭繖汆㨷㐰ꇂ㪣頲坃癵䑂截⸺쌻繱⬽䅅䉈噦契</w:t>
      </w:r>
      <w:r>
        <w:rPr/>
        <w:t>ꤦ</w:t>
      </w:r>
      <w:r>
        <w:rPr/>
        <w:t>⡴</w:t>
      </w:r>
      <w:r>
        <w:rPr/>
        <w:t>畦灢垡ꥮ框㣎确㖩슥ㄴ畈㴬梥湎嘣呌枥婲␻⭱뭁</w:t>
      </w:r>
      <w:r>
        <w:rPr/>
        <w:t>꤬</w:t>
      </w:r>
      <w:r>
        <w:rPr/>
        <w:t>䡫쉃瞬顁䩀ㅗ췂ꄭ⧂㙏禡勂ꥸ숪栨憩쉘僂敶쉢䅭慙깵깞䱆䁵ꥣ煆뇂儵䙨畭㨣㝦걵땳䨰㝧㵓䅣湰稭呩䅲欮뿍⽫㐪⩊쎩盍싂優吤</w:t>
      </w:r>
      <w:r>
        <w:rPr/>
        <w:t>ꤳ</w:t>
      </w:r>
      <w:r>
        <w:rPr/>
        <w:t>䱁䙌䙲⒣컂쉭頰忂睬䍀</w:t>
      </w:r>
      <w:r>
        <w:rPr/>
        <w:t>ꦬ</w:t>
      </w:r>
      <w:r>
        <w:rPr/>
        <w:t>䦣礱䱮湣擂뭴圦爯捓숤긹䬳䝃歟桾싂㤺彰掮칏</w:t>
      </w:r>
      <w:r>
        <w:rPr/>
        <w:t>Ⳃ</w:t>
      </w:r>
      <w:r>
        <w:rPr/>
        <w:t>㓍穭杩쉅搭侱⍁뼺䉔ㅭ炿䅳癒␬ꄳ縵畞流㍕博睴浌쎬⯂㡂牾頦䤷呑皬⑶纩㣍壂瀬䴷䱣轚䧍쉌吳琲숺</w:t>
      </w:r>
      <w:r>
        <w:rPr/>
        <w:t>ꦻ</w:t>
      </w:r>
      <w:r>
        <w:rPr/>
        <w:t>깷䯂숶橸㈤剉煱桔㉉ヂ㙖깍䱗ꏂ买⿂ꌵ汰㆏焰깑㷂⻂䡷</w:t>
      </w:r>
      <w:r>
        <w:rPr/>
        <w:t>Ⳃ</w:t>
      </w:r>
      <w:r>
        <w:rPr/>
        <w:t>㩱焊뿂䅃慖参⚩氺䛂秂䄮숹⥱兹徵쉟䡰瀶</w:t>
      </w:r>
      <w:r>
        <w:rPr/>
        <w:t>꧂</w:t>
      </w:r>
      <w:r>
        <w:rPr/>
        <w:t>拂㋂㐮싂㈪⻂</w:t>
      </w:r>
      <w:r>
        <w:rPr/>
        <w:t>ꥂ</w:t>
      </w:r>
      <w:r>
        <w:rPr/>
        <w:t>檥걢戬떩廂슡⪘䵪枡☤숤晏췎个䭮㔪灦亱晵컂噶愮㥒㌷</w:t>
      </w:r>
      <w:r>
        <w:rPr/>
        <w:t>⡂⯍</w:t>
      </w:r>
      <w:r>
        <w:rPr/>
        <w:t>쉈⩷䒏涿⻎渣뗂侩浮⥤싂슥㐶쉃갣妥助쉫격깾뽵숤頹睏㑫䍍뼤땕</w:t>
      </w:r>
      <w:r>
        <w:rPr/>
        <w:t>ꥏ</w:t>
      </w:r>
      <w:r>
        <w:rPr/>
        <w:t>勎澩촳䄶㯎쉐吤㯂䘸㶣侵妏嚬⎮숶轂녬侩ㅁ捩漭䁡祃侮炿䵞祎啲䡩⹲⒏盎䡵役</w:t>
      </w:r>
      <w:r>
        <w:rPr/>
        <w:t>ꤱ</w:t>
      </w:r>
      <w:r>
        <w:rPr/>
        <w:t>䡴▱浔捹乎戰绂䬬绂䁰权䢮礪䩸䛎㮡揂쉡䂣潭숦㭵瘬敩彏幨⹨奘坬깚쉢</w:t>
      </w:r>
      <w:r>
        <w:rPr/>
        <w:t>ⰰ</w:t>
      </w:r>
      <w:r>
        <w:rPr/>
        <w:t>䥊㐱䮘䤫摧䌽䟂⑮썓</w:t>
      </w:r>
      <w:r>
        <w:rPr/>
        <w:t>ⷂꕥ⨺</w:t>
      </w:r>
      <w:r>
        <w:rPr/>
        <w:t>䟎樰䌶녬㪏渪祮쉅慚涬</w:t>
      </w:r>
      <w:r>
        <w:rPr/>
        <w:t>Ᵽ</w:t>
      </w:r>
      <w:r>
        <w:rPr/>
        <w:t>汾䯂玬顖㷎位쵏䙒숶剗⽔뭴帰┫ꇂ捞㩣晳輮㉭䝅滂䖘䱠</w:t>
      </w:r>
      <w:r>
        <w:rPr/>
        <w:t>⠪</w:t>
      </w:r>
      <w:r>
        <w:rPr/>
        <w:t>믂㕅嫂뽢牶</w:t>
      </w:r>
      <w:r>
        <w:rPr/>
        <w:t>ⷂ</w:t>
      </w:r>
      <w:r>
        <w:rPr/>
        <w:t>쉩쉎䷂䉚⛂朻</w:t>
      </w:r>
      <w:r>
        <w:rPr/>
        <w:t>ꥈ</w:t>
      </w:r>
      <w:r>
        <w:rPr/>
        <w:t>䠣勂兔风汴㡋䵤뼤쉌슡숨⪘疩䚩㭥뭄</w:t>
      </w:r>
      <w:r>
        <w:rPr/>
        <w:t>꧂ꗂ</w:t>
      </w:r>
      <w:r>
        <w:rPr/>
        <w:t>余㵤䅎㥃⥨㬭쉠䌩䜺皬</w:t>
      </w:r>
      <w:r>
        <w:rPr/>
        <w:t>ꕎ</w:t>
      </w:r>
      <w:r>
        <w:rPr/>
        <w:t>灒⍇㩕煟囂题䍷敱淎乊榮瑧爩㥑슏砶쉐堲汉</w:t>
      </w:r>
      <w:r>
        <w:rPr/>
        <w:t>Ⱪ</w:t>
      </w:r>
      <w:r>
        <w:rPr/>
        <w:t>兦쉉丯匪쉵㋂畐</w:t>
      </w:r>
      <w:r>
        <w:rPr/>
        <w:t>ꥊ</w:t>
      </w:r>
      <w:r>
        <w:rPr/>
        <w:t>숺⨪暘怩⫂凍墵渤쵡佀噔䥞쉵ㅍ녙潓倳掻哂䄹稸숩帹쉬㍱⩱枏깊㕰乤琹땘塀땂썈⑴癓礻䴺뭚牬㎏쉣䃂轾싂䰰ꏂ숰灍</w:t>
      </w:r>
      <w:r>
        <w:rPr/>
        <w:t>ⱪ</w:t>
      </w:r>
      <w:r>
        <w:rPr/>
        <w:t>琥◍⹍偌</w:t>
      </w:r>
      <w:r>
        <w:rPr/>
        <w:t>ꥄ</w:t>
      </w:r>
      <w:r>
        <w:rPr/>
        <w:t>势娰永瘤焪术垣䥭⸪汧ꍡ깄攦⬬克塗⽠䱊⿍떮䩣猥姂䐬澩숮㠦埂</w:t>
      </w:r>
      <w:r>
        <w:rPr/>
        <w:t>ꕟ</w:t>
      </w:r>
      <w:r>
        <w:rPr/>
        <w:t>墣뾵偖䝟杁싂䭯㔱潖╫刳䉎㕳橦㭟㔺砩䑖丯⸬秂⏂갲帽숥쉳勂䰥㑖⹇䁡ꏎ㒩橚桳乔㔻先䢩쉖璩⩮䥘</w:t>
      </w:r>
      <w:r>
        <w:rPr/>
        <w:t>ⲣ</w:t>
      </w:r>
      <w:r>
        <w:rPr/>
        <w:t>攤顟쉗㘩燂充䓍ネ摚伹ず怭쉑⩠呈帤숱砨恕坳煬扡⥆⍁年◂ぃ⤵圩╫痎묫侻㫂┸㫂䊩㴨쉋㜩쉟奆祓䇂</w:t>
      </w:r>
      <w:r>
        <w:rPr/>
        <w:t>⡗</w:t>
      </w:r>
      <w:r>
        <w:rPr/>
        <w:t>䡇▘숷挽⎵䣂</w:t>
      </w:r>
      <w:r>
        <w:rPr/>
        <w:t>ꕷ</w:t>
      </w:r>
      <w:r>
        <w:rPr/>
        <w:t>晕쉓硕墏灙묬쉘樭ꍡ枩怮檩唤湎</w:t>
      </w:r>
      <w:r>
        <w:rPr/>
        <w:t>ꥂ</w:t>
      </w:r>
      <w:r>
        <w:rPr/>
        <w:t>䜤ꆬ⥬</w:t>
      </w:r>
      <w:r>
        <w:rPr/>
        <w:t>⡯</w:t>
      </w:r>
      <w:r>
        <w:rPr/>
        <w:t>は⽴牸뽬昭焻塏㝣</w:t>
      </w:r>
      <w:r>
        <w:rPr/>
        <w:t>ⴺ</w:t>
      </w:r>
      <w:r>
        <w:rPr/>
        <w:t>깃䥶汪⥃䁊奭噭䡆䕶䁙溻뼶䵁犘塓㪏剑䁳呤䣎捸㨰⸭㙹쉚㉟㤸㉮儮䩇⼣쉊婰㔸딲顮썬轙⸊㝦場숬슘斱쉟</w:t>
      </w:r>
      <w:r>
        <w:rPr/>
        <w:t>⡰</w:t>
      </w:r>
      <w:r>
        <w:rPr/>
        <w:t>㏎䅐</w:t>
      </w:r>
      <w:r>
        <w:rPr/>
        <w:t>ⷂ</w:t>
      </w:r>
      <w:r>
        <w:rPr/>
        <w:t>歁繡╎숵㞏懎ꥡ浀</w:t>
      </w:r>
      <w:r>
        <w:rPr/>
        <w:t>ⵟ</w:t>
      </w:r>
      <w:r>
        <w:rPr/>
        <w:t>窻顭塶딳䘦㬵</w:t>
      </w:r>
      <w:r>
        <w:rPr/>
        <w:t>Ⳃ⦩</w:t>
      </w:r>
      <w:r>
        <w:rPr/>
        <w:t>穁</w:t>
      </w:r>
      <w:r>
        <w:rPr/>
        <w:t>ⰵ</w:t>
      </w:r>
      <w:r>
        <w:rPr/>
        <w:t>慏⩭㑥쵺㶩偌㌯㶏⎩猱겏頦</w:t>
      </w:r>
      <w:r>
        <w:rPr/>
        <w:t>⢩</w:t>
      </w:r>
      <w:r>
        <w:rPr/>
        <w:t>獳♘䐥䃂⍀㙶暘歹년沥쉤洫囂繅畲ꥫ輶칪썤瓂欪伴匥쉍硰傩겣䵴땚䚿䬥剨⽧涣⵱슻顚壂⽋䴰</w:t>
      </w:r>
      <w:r>
        <w:rPr/>
        <w:t>Ⱨ</w:t>
      </w:r>
      <w:r>
        <w:rPr/>
        <w:t>滃䙭숸┴㙴剢걸戶㈸浆㎩兣哂숭ꍋ䙏쉨슱뭱共䝫䂬ꆿꥱ慦㘪㑖䵓㜺㣂╏⨦싂뭮⑦娽䍈㙓⫂䎥ㅘ拂朰숸䞥堩⑲⍗⸴㙩</w:t>
      </w:r>
      <w:r>
        <w:rPr/>
        <w:t>ⵣ</w:t>
      </w:r>
      <w:r>
        <w:rPr/>
        <w:t>뿂捧匸쉉⥯橷䰫擎兄獂䕳扤쉑⿂彸㤴</w:t>
      </w:r>
      <w:r>
        <w:rPr/>
        <w:t>ꕑ</w:t>
      </w:r>
      <w:r>
        <w:rPr/>
        <w:t>믂剫梥</w:t>
      </w:r>
      <w:r>
        <w:rPr/>
        <w:t>ꤲ</w:t>
      </w:r>
      <w:r>
        <w:rPr/>
        <w:t>䭭쉤ꅕ杓㉠磍쏂浭㟂</w:t>
      </w:r>
      <w:r>
        <w:rPr/>
        <w:t>ꥑ</w:t>
      </w:r>
      <w:r>
        <w:rPr/>
        <w:t>㈫奏幥サ╕札㠰癮⍩曂긶乱砣ꍱ〽깤捏绎ㄭ☨轈⭏桷㍌轏칓</w:t>
      </w:r>
      <w:r>
        <w:rPr/>
        <w:t>ꕁ</w:t>
      </w:r>
      <w:r>
        <w:rPr/>
        <w:t>判楴堩┴普</w:t>
      </w:r>
      <w:r>
        <w:rPr/>
        <w:t>ꗂ</w:t>
      </w:r>
      <w:r>
        <w:rPr/>
        <w:t>ꎏ否뽺䕊㖩걘㇂㘥儸숲泂싃夬</w:t>
      </w:r>
      <w:r>
        <w:rPr/>
        <w:t>Ⳃ</w:t>
      </w:r>
      <w:r>
        <w:rPr/>
        <w:t>뾱䚱稨숯佥곍接깩㓂池塺␨⼴⭕</w:t>
      </w:r>
      <w:r>
        <w:rPr/>
        <w:t>ⱌ</w:t>
      </w:r>
      <w:r>
        <w:rPr/>
        <w:t>頻煘쉙睱䵷뾡깺惂㠹쉍슩楕슩슘녀娲䝤晐숦곂炿滃塭懂䈪썂慍</w:t>
      </w:r>
      <w:r>
        <w:rPr/>
        <w:t>ⵥ</w:t>
      </w:r>
      <w:r>
        <w:rPr/>
        <w:t>喬䈣쉭뽓搦쌸搮</w:t>
      </w:r>
      <w:r>
        <w:rPr/>
        <w:t>ꥉ</w:t>
      </w:r>
      <w:r>
        <w:rPr/>
        <w:t>숸氦㞩廂㙎矂塊㬥䵏朰歰佯㍵溮䠰敠摫戻䶏穟飃痂⩬刻쉨뭠쉅剫㍍橘㥠땣숰䀥漶슡촳㡊싂䌬땩汹䙨橤浺䕭顳㍕쉆㙔晃</w:t>
      </w:r>
      <w:r>
        <w:rPr/>
        <w:t>ⰹ</w:t>
      </w:r>
      <w:r>
        <w:rPr/>
        <w:t>숯煹㵉暡田摶⍞걖떏⧂晏煠硷숦恊䭊涱칗杍婠嘽㕇㬴刵䛂創곂涵圵딲牙㝀ꥩ橥쉈堷佹䍗䰩㦻栥쉐䃂ꍈ䬤⺡䑵ꄹ婪兠摙┰怨ꍴ戹牖⌭</w:t>
      </w:r>
      <w:r>
        <w:rPr/>
        <w:t>ⰲ⮥</w:t>
      </w:r>
      <w:r>
        <w:rPr/>
        <w:t>塡䀺▵奖㥺奚츪湇皘</w:t>
      </w:r>
      <w:r>
        <w:rPr/>
        <w:t>ⲱ</w:t>
      </w:r>
      <w:r>
        <w:rPr/>
        <w:t>故╎</w:t>
      </w:r>
      <w:r>
        <w:rPr/>
        <w:t>⡚</w:t>
      </w:r>
      <w:r>
        <w:rPr/>
        <w:t>쉌</w:t>
      </w:r>
      <w:r>
        <w:rPr/>
        <w:t>ꕑ</w:t>
      </w:r>
      <w:r>
        <w:rPr/>
        <w:t>㙠惂</w:t>
      </w:r>
      <w:r>
        <w:rPr/>
        <w:t>ꥃ</w:t>
      </w:r>
      <w:r>
        <w:rPr/>
        <w:t>㣂ꥨ䋂⸥⩯塕⪏쉇咻楠怯⎥汱㜯슘숴숲</w:t>
      </w:r>
      <w:r>
        <w:rPr/>
        <w:t>ꤴ</w:t>
      </w:r>
      <w:r>
        <w:rPr/>
        <w:t>쉬圪䥔숵⼨썁䌪䚏灺䝅⸨싂䔩</w:t>
      </w:r>
      <w:r>
        <w:rPr/>
        <w:t>ꥆ</w:t>
      </w:r>
      <w:r>
        <w:rPr/>
        <w:t>촬势佘嚏䵨畅噕䴹䁀쉾扏督氯轮ꥯ⨻旂湳摸╩畆䘬⩥轐滂㥲轐燂╮獎䨳㫍⩑☦⪵剄浓숴䘽</w:t>
      </w:r>
      <w:r>
        <w:rPr/>
        <w:t>ⴵ</w:t>
      </w:r>
      <w:r>
        <w:rPr/>
        <w:t>쉬掵ꅙ橰슿婷旂卯戶숦⵪䈪쉸扨剬輶晙〈熏뽂⭋䳂ꄭ⥁刴쉏년橥쵥歓䔴ꥭ䀨䑥摹恗</w:t>
      </w:r>
      <w:r>
        <w:rPr/>
        <w:t>ꦱ</w:t>
      </w:r>
      <w:r>
        <w:rPr/>
        <w:t>㨲灥깢杙䦣뿂</w:t>
      </w:r>
      <w:r>
        <w:rPr/>
        <w:t>ꤹ</w:t>
      </w:r>
      <w:r>
        <w:rPr/>
        <w:t>쉏캣㕣숊味춬潅噬繇ㄱ戰쉗慉칔彋儻払뽣䵆⯂⥰牷녲䌱ꥹ㑮㝣嘫쉍挲弰쉙ꍒ쉨</w:t>
      </w:r>
      <w:r>
        <w:rPr/>
        <w:t>Ⳃ</w:t>
      </w:r>
      <w:r>
        <w:rPr/>
        <w:t>呃⛍䈱到㝂</w:t>
      </w:r>
      <w:r>
        <w:rPr/>
        <w:t>ⵧ</w:t>
      </w:r>
      <w:r>
        <w:rPr/>
        <w:t>㴲⑙婹쵠搴⬪才剐뭫壂䠶썶硏姎㑲숯땭칆䨦剈佩⨶癭矂⦩䃂彈</w:t>
      </w:r>
      <w:r>
        <w:rPr/>
        <w:t>ꥋ</w:t>
      </w:r>
      <w:r>
        <w:rPr/>
        <w:t>숹␰敕畞⺏ꍅ奘㍵㧂桕地췂䁅</w:t>
      </w:r>
      <w:r>
        <w:rPr/>
        <w:t>ꥅ</w:t>
      </w:r>
      <w:r>
        <w:rPr/>
        <w:t>뭪䓍⽥痂䫍䭵桂쵘䩒</w:t>
      </w:r>
      <w:r>
        <w:rPr/>
        <w:t>Ⲭ</w:t>
      </w:r>
      <w:r>
        <w:rPr/>
        <w:t>䮣㝍⪣縰浲숱䙆㒣煕뗂䙋祌轋⍞拍獙搨</w:t>
      </w:r>
      <w:r>
        <w:rPr/>
        <w:t>⠹</w:t>
      </w:r>
      <w:r>
        <w:rPr/>
        <w:t>睆搭煄숺殡洨琳䉺쉚</w:t>
      </w:r>
      <w:r>
        <w:rPr/>
        <w:t>ⷂ</w:t>
      </w:r>
      <w:r>
        <w:rPr/>
        <w:t>⼪究矃</w:t>
      </w:r>
      <w:r>
        <w:rPr/>
        <w:t>ꔸ</w:t>
      </w:r>
      <w:r>
        <w:rPr/>
        <w:t>橒숪썴剰㤤䉕狂놩睌梵晉⪻㝸廂㡱䆻慂湖噾祗숺썎쵈䳂㙙</w:t>
      </w:r>
      <w:r>
        <w:rPr/>
        <w:t>ꤳ</w:t>
      </w:r>
      <w:r>
        <w:rPr/>
        <w:t>䚮桕橉</w:t>
      </w:r>
      <w:r>
        <w:rPr/>
        <w:t>ⱬ</w:t>
      </w:r>
      <w:r>
        <w:rPr/>
        <w:t>숶獢쉟摮穑숲칞礬䧂숺傏妮䩺輲쉕掩ㅌㄪ㇂员毂䇂㌪砬슘슩㊻㥷䕑稩䑆㑊輶洶㍷⪡㍔</w:t>
      </w:r>
      <w:r>
        <w:rPr/>
        <w:t>ꤰ</w:t>
      </w:r>
      <w:r>
        <w:rPr/>
        <w:t>轂湮㖬丨扆慹䆿싂</w:t>
      </w:r>
      <w:r>
        <w:rPr/>
        <w:t>ꤻ</w:t>
      </w:r>
      <w:r>
        <w:rPr/>
        <w:t>걏䥋桵慭숨⑅</w:t>
      </w:r>
      <w:r>
        <w:rPr/>
        <w:t>ꤺ</w:t>
      </w:r>
      <w:r>
        <w:rPr/>
        <w:t>柂</w:t>
      </w:r>
      <w:r>
        <w:rPr/>
        <w:t>⢥</w:t>
      </w:r>
      <w:r>
        <w:rPr/>
        <w:t>春刵畏䭏⻍쉔惂㪥㐮</w:t>
      </w:r>
      <w:r>
        <w:rPr/>
        <w:t>ⴵ</w:t>
      </w:r>
      <w:r>
        <w:rPr/>
        <w:t>牯狎⭍⥒碿츥煇扴礷춿乩偙惎♎櫂╭</w:t>
      </w:r>
      <w:r>
        <w:rPr/>
        <w:t>⡚</w:t>
      </w:r>
      <w:r>
        <w:rPr/>
        <w:t>橄䔶捑㕙縫⫍⽯딬㢻剞儮⽰番湚⩣㶥縬긭䥪乃䖩䕀繺</w:t>
      </w:r>
      <w:r>
        <w:rPr/>
        <w:t>ⷃ</w:t>
      </w:r>
      <w:r>
        <w:rPr/>
        <w:t>啭䍟䜳䲘쉈⧍</w:t>
      </w:r>
      <w:r>
        <w:rPr/>
        <w:t>⣂</w:t>
      </w:r>
      <w:r>
        <w:rPr/>
        <w:t>숳</w:t>
      </w:r>
      <w:r>
        <w:rPr/>
        <w:t>⡕</w:t>
      </w:r>
      <w:r>
        <w:rPr/>
        <w:t>楅沩献䍀⼲㡡䇂橈硂ꅃ쉹㏂싎쉁㥏顷砨䌯놿</w:t>
      </w:r>
      <w:r>
        <w:rPr/>
        <w:t>ꤷ</w:t>
      </w:r>
      <w:r>
        <w:rPr/>
        <w:t>㕹奶刪숩歪乩뭧</w:t>
      </w:r>
      <w:r>
        <w:rPr/>
        <w:t>⢬</w:t>
      </w:r>
      <w:r>
        <w:rPr/>
        <w:t>⾣收깍</w:t>
      </w:r>
      <w:r>
        <w:rPr/>
        <w:t>⡱◂⣂</w:t>
      </w:r>
      <w:r>
        <w:rPr/>
        <w:t>䕀敢奵䇍뼬㙷쉦습䅃丩繋祐뗂</w:t>
      </w:r>
      <w:r>
        <w:rPr/>
        <w:t>ⶥ▥</w:t>
      </w:r>
      <w:r>
        <w:rPr/>
        <w:t>쉘싃㍙輨恑天画〰渽捑䎬</w:t>
      </w:r>
      <w:r>
        <w:rPr/>
        <w:t>ꤷ</w:t>
      </w:r>
      <w:r>
        <w:rPr/>
        <w:t>纡玏㓂쉏彀杙쎘禬넻汩丸쉭晍떩⸪䔷測塌页⫃⌨㐹☰꺣䛂슩啈ꥵ汘뽏싃癐⨦숻傻䡹㎿싃湦楓烃婥⹺䜥颩쉠嘫㗎轀哂楾娷绂栥</w:t>
      </w:r>
      <w:r>
        <w:rPr/>
        <w:t>ꕵ</w:t>
      </w:r>
      <w:r>
        <w:rPr/>
        <w:t>湹걨믃䁬㕡绂䰫</w:t>
      </w:r>
      <w:r>
        <w:rPr/>
        <w:t>ꔯ</w:t>
      </w:r>
      <w:r>
        <w:rPr/>
        <w:t>斘轏⩅拂硤佑뗂䝀溿輯炿</w:t>
      </w:r>
      <w:r>
        <w:rPr/>
        <w:t>ⵯ</w:t>
      </w:r>
      <w:r>
        <w:rPr/>
        <w:t>䉖⹯幢潀䉔뽊⥑깅眱〉㥲</w:t>
      </w:r>
      <w:r>
        <w:rPr/>
        <w:t>ⵕ</w:t>
      </w:r>
      <w:r>
        <w:rPr/>
        <w:t>泂浡呅佨婉㘱␦㒘䔩顤㝷ꥫ礲繂潠㩺獎㙈䂱䴲㉁␥☵吰夳愮彸棂㏃䄱懎ㄤ飍䡮㇃䲮繠㡭䁢쉴⭥愮㝇⑖慳佫夯ꅠ뮬惂栰깑㨷桁廂區츪ꅅ䱄슏槂猺㔨娴䗂ꥷ䵎㟂畧숭쉍습佫쵗㵙撩惂桃搯坏侻⎡쌥딷係㖩⾣㫂癙⮱숭祅䫂ㅢ쵥䗂椊煹枿䄶穣挬橗쉦䴤썎䣂杖깂숭㩁响깉쉍熩䘴礨䁭䛂恭夨䰻♱偊䅓楺⻂硸娩汩忂乥떬伺슏免灉䕾䯂䅖㍶⌶束䗍췂幣囂夸㜽摈䑠䉳䌪뽀䗂䙩</w:t>
      </w:r>
      <w:r>
        <w:rPr/>
        <w:t>ⰻ</w:t>
      </w:r>
      <w:r>
        <w:rPr/>
        <w:t>仂氥까⍨扔䉰싃戴쉟</w:t>
      </w:r>
      <w:r>
        <w:rPr/>
        <w:t>⡘</w:t>
      </w:r>
      <w:r>
        <w:rPr/>
        <w:t>숥숪◂前ㅉ畋并숪䨵⭩枩⩵甬싂㵘⌨㕍㩣싂煵呅潂朮</w:t>
      </w:r>
      <w:r>
        <w:rPr/>
        <w:t>ⱥ</w:t>
      </w:r>
      <w:r>
        <w:rPr/>
        <w:t>䁀ꏂ娫滍뽗止㕚慴竂慁⽍믎は樤偖绂㢿䑇獸䭆焳⹀琻頻㕷唸昵䬰瑞䝀⺻偘䳂塚걺䶏朹䤪㕄䙊䔥搸〪単噂哂䑑扰싂损⨩ご溩䢣拂悩㝥뮩⩍杤倯癏瀤䑃噴</w:t>
      </w:r>
      <w:r>
        <w:rPr/>
        <w:t>⢡</w:t>
      </w:r>
      <w:r>
        <w:rPr/>
        <w:t>恵椪뽨救䥂㏃䂘癯䑪㩂浪㡐⩱懂来䩣</w:t>
      </w:r>
      <w:r>
        <w:rPr/>
        <w:t>ⵧ</w:t>
      </w:r>
      <w:r>
        <w:rPr/>
        <w:t>碡䡁쉟渹썰㭮呠壂セ卷嘷挸</w:t>
      </w:r>
      <w:r>
        <w:rPr/>
        <w:t>ꤺ</w:t>
      </w:r>
      <w:r>
        <w:rPr/>
        <w:t>卖쉡</w:t>
      </w:r>
      <w:r>
        <w:rPr/>
        <w:t>ⱬ</w:t>
      </w:r>
      <w:r>
        <w:rPr/>
        <w:t>睦厩穳㙺䩑繑ぇ䡔檣䗂燂䭌䎩旂⸪⿂묲쉞琶愬瓂匥榩啎柍磎晓싂癄䄴乄썰</w:t>
      </w:r>
      <w:r>
        <w:rPr/>
        <w:t>Ɫ</w:t>
      </w:r>
      <w:r>
        <w:rPr/>
        <w:t>し쌩</w:t>
      </w:r>
      <w:r>
        <w:rPr/>
        <w:t>⠴</w:t>
      </w:r>
      <w:r>
        <w:rPr/>
        <w:t>䪬⫂卩㵮姂깮㩾潕㵃썁䕬♶䵧쉣♆묥晢托쉞㌬</w:t>
      </w:r>
      <w:r>
        <w:rPr/>
        <w:t>ꤦ</w:t>
      </w:r>
      <w:r>
        <w:rPr/>
        <w:t>䅯横㔩幀䘤㭡┯㪩㍯</w:t>
      </w:r>
      <w:r>
        <w:rPr/>
        <w:t>⣂</w:t>
      </w:r>
      <w:r>
        <w:rPr/>
        <w:t>㥺䠤㝟估噅</w:t>
      </w:r>
      <w:r>
        <w:rPr/>
        <w:t>ꦬ</w:t>
      </w:r>
      <w:r>
        <w:rPr/>
        <w:t>桌칍㑐硐睠剌き碥员稤淂췂㈨⭓桴⹹椱슩䝟澿䉃⑅徣琽婧轴⥪</w:t>
      </w:r>
      <w:r>
        <w:rPr/>
        <w:t>꧂ꦻ</w:t>
      </w:r>
      <w:r>
        <w:rPr/>
        <w:t>䠺儺⛂숷敧㦡쉱橞㚿뾣㕚㮮㕷㜹怵壂ぃ䷎桍䉬㍀嚏浟ꌽ㦥㍹幩쉨纡걌杀泂爫椺廂쉊頰䱋딣歊牔珂睒䬶瘫䘫땴깑㕍塕息뮩殡</w:t>
      </w:r>
      <w:r>
        <w:rPr/>
        <w:t>⡙</w:t>
      </w:r>
      <w:r>
        <w:rPr/>
        <w:t>灹䙋㗂求⩋㉵䥀柃쉂</w:t>
      </w:r>
      <w:r>
        <w:rPr/>
        <w:t>ꤻ</w:t>
      </w:r>
      <w:r>
        <w:rPr/>
        <w:t>竂漱ꅯ⬪㛂㙥㢥晦깪떩䨸쉵묫瑢쉷棎嫂畉顣㛂㝘깸㒥㝒쏂ꅔ〹空㡒䕺믍縰ꅨ盂⩡灰썕ㅶ㉐癇婆㭆欮儴슩痂歠婄䕄剅┹祮奖燂㓂䅫쏂쵦势摷恳帶⬪䊵믍㌪ꄤ䖩䑵䩹㛂滂숪⭰熘촭뇂㆘旃牕䅅䁔桮䊡瞿</w:t>
      </w:r>
      <w:r>
        <w:rPr/>
        <w:t>ⴥ</w:t>
      </w:r>
      <w:r>
        <w:rPr/>
        <w:t>ꍀ偃㶥䭆숳ㅬ슏딪潰啨帯䤪偾</w:t>
      </w:r>
      <w:r>
        <w:rPr/>
        <w:t>ꕡ</w:t>
      </w:r>
      <w:r>
        <w:rPr/>
        <w:t>䕰숽迎穹〳桓䝓칲剚墿楾⵸쉞稤䔶묵㜷싂ꍨ㭬╶浭嘻쎿歳䋂硏报Ⓜ</w:t>
      </w:r>
      <w:r>
        <w:rPr/>
        <w:t>ⵋ</w:t>
      </w:r>
      <w:r>
        <w:rPr/>
        <w:t>楃ꍗ曂⬹否卾問쉊抩䂩桃㤤拂祗琱♸</w:t>
      </w:r>
      <w:r>
        <w:rPr/>
        <w:t>ⵢ⛂</w:t>
      </w:r>
      <w:r>
        <w:rPr/>
        <w:t>婴祦乮樫《噺⵮쉷숪䕄畘䠨넩㥔㐲矍楘쉸㵙ꥰ㔤</w:t>
      </w:r>
      <w:r>
        <w:rPr/>
        <w:t>ꥈ</w:t>
      </w:r>
      <w:r>
        <w:rPr/>
        <w:t>쉣쉏捸剳惂㈽숨悏䇂拃䱤</w:t>
      </w:r>
      <w:r>
        <w:rPr/>
        <w:t>꧂</w:t>
      </w:r>
      <w:r>
        <w:rPr/>
        <w:t>걩㣂⹎䱰䝤睔Ⓜ亥幂쉂癶洭㝄瑄噙쉙摁ꅌ㊿쉘䊬녘溱</w:t>
      </w:r>
      <w:r>
        <w:rPr/>
        <w:t>ⱙ</w:t>
      </w:r>
      <w:r>
        <w:rPr/>
        <w:t>싂㩩⌳强㘥強⽘ꍸ䑺⑥⎘穗塸ꍾ婢⤰</w:t>
      </w:r>
      <w:r>
        <w:rPr/>
        <w:t>⡴</w:t>
      </w:r>
      <w:r>
        <w:rPr/>
        <w:t>乙⵭</w:t>
      </w:r>
      <w:r>
        <w:rPr/>
        <w:t>ⵐ</w:t>
      </w:r>
      <w:r>
        <w:rPr/>
        <w:t>愦걹쉞竂癩⍢歗⫎積棂쉣椦㑑佭⿍习楺栲申녤砱灑杮♭游⾏癒迍䑡㜫䮬䙧㠷ㄦ⑪뭕</w:t>
      </w:r>
      <w:r>
        <w:rPr/>
        <w:t>Ⳃ</w:t>
      </w:r>
      <w:r>
        <w:rPr/>
        <w:t>겏礱⻃㌲䪥愫祱㙉녣廂⹖橍䧂⩕啘싂䙠걀䮩䝎⭇녖槂⹸奁㦱숬</w:t>
      </w:r>
      <w:r>
        <w:rPr/>
        <w:t>ꦥ</w:t>
      </w:r>
      <w:r>
        <w:rPr/>
        <w:t>车奋ㅊ䡩쉍匦숻欷灑癲䥾╕㘬㑴猶䑟걁䨹冏塂숰䍌绂倱〮뿂뮘帺顐</w:t>
      </w:r>
      <w:r>
        <w:rPr/>
        <w:t>ꥀ</w:t>
      </w:r>
      <w:r>
        <w:rPr/>
        <w:t>支슩滂倭墬墱媻⒏</w:t>
      </w:r>
      <w:r>
        <w:rPr/>
        <w:t>ꕬ</w:t>
      </w:r>
      <w:r>
        <w:rPr/>
        <w:t>䣂갦摃묮쵑暘棂䭣匲㤣ꍄ쌵毂</w:t>
      </w:r>
      <w:r>
        <w:rPr/>
        <w:t>ⶩ</w:t>
      </w:r>
      <w:r>
        <w:rPr/>
        <w:t>灶⩵녲걨咩燂ꍤ⨮㵘㥨噪䉭灹슩숪彺䥁䗂浸⌮䑉懂燂潒塯䂮㚡愨灱㬪</w:t>
      </w:r>
      <w:r>
        <w:rPr/>
        <w:t>ⱑⰥ</w:t>
      </w:r>
      <w:r>
        <w:rPr/>
        <w:t>橐㑳溩싍썍妩睁</w:t>
      </w:r>
      <w:r>
        <w:rPr/>
        <w:t>ⲩ</w:t>
      </w:r>
      <w:r>
        <w:rPr/>
        <w:t>堳佈䈤⧃灡砫䠪偦縵愵숩䜺橦䒏俎徘㎬뭄ꥸ</w:t>
      </w:r>
      <w:r>
        <w:rPr/>
        <w:t>ꥑ</w:t>
      </w:r>
      <w:r>
        <w:rPr/>
        <w:t>轄</w:t>
      </w:r>
      <w:r>
        <w:rPr/>
        <w:t>ꤹ</w:t>
      </w:r>
      <w:r>
        <w:rPr/>
        <w:t>甯桀㭴⚘喏╱⩦唶兤戥牳数煑⩣竂涬녠煚</w:t>
      </w:r>
      <w:r>
        <w:rPr/>
        <w:t>ⵧ</w:t>
      </w:r>
      <w:r>
        <w:rPr/>
        <w:t>䵨</w:t>
      </w:r>
      <w:r>
        <w:rPr/>
        <w:t>ⵄ</w:t>
      </w:r>
      <w:r>
        <w:rPr/>
        <w:t>烎帽睐뽋ぉ䨮湯乨潐쉘깁漴䫍ꎩ欰偯㵕</w:t>
      </w:r>
      <w:r>
        <w:rPr/>
        <w:t>ꤩ</w:t>
      </w:r>
      <w:r>
        <w:rPr/>
        <w:t>㦻쉏浇㢥晋㔶㬨烎䑲楆⪏㏂桘⨺⩱〹</w:t>
      </w:r>
      <w:r>
        <w:rPr/>
        <w:t>ꖱ</w:t>
      </w:r>
      <w:r>
        <w:rPr/>
        <w:t>潋╤睅劵繈庘㕠牔숯슘♁㷂</w:t>
      </w:r>
      <w:r>
        <w:rPr/>
        <w:t>⡚</w:t>
      </w:r>
      <w:r>
        <w:rPr/>
        <w:t>噐䌫⍐煯潣䅚놥캮穦啴쉲녈呮ぐ슣싂칁땰┲䳂洤㭬䑋批头楞牂쉕癲숫玿슣伸ま兑</w:t>
      </w:r>
      <w:r>
        <w:rPr/>
        <w:t>ⵕ</w:t>
      </w:r>
      <w:r>
        <w:rPr/>
        <w:t>뿂牲㥙⥎넭쉸슩쉳␰懂⥊㟎即㡬䝷</w:t>
      </w:r>
      <w:r>
        <w:rPr/>
        <w:t>⠮</w:t>
      </w:r>
      <w:r>
        <w:rPr/>
        <w:t>쉀㮏晨쉢朲ꍊ슏䴫慧ꥺ쉊䑃奱亱⬥ꌰ眫⭁丱</w:t>
      </w:r>
      <w:r>
        <w:rPr/>
        <w:t>ⴽ</w:t>
      </w:r>
      <w:r>
        <w:rPr/>
        <w:t>伩쉠敮㫂䕐㍬倵珂摃牂痃煡牡乍幌䏂湇欲磂</w:t>
      </w:r>
      <w:r>
        <w:rPr/>
        <w:t>ꖵꤪꥋ</w:t>
      </w:r>
      <w:r>
        <w:rPr/>
        <w:t>싂圻쌰쉃딻ㅦ숽␽㥖怹损쉐쉥쉪庱疿</w:t>
      </w:r>
      <w:r>
        <w:rPr/>
        <w:t>ꤸ␶</w:t>
      </w:r>
      <w:r>
        <w:rPr/>
        <w:t>疩汓奫⥵숪㚻㥒礻挦쉟㦥㉯啓䎿掣㨷唭竂⽞椦뭍곂⛂쉡琽</w:t>
      </w:r>
      <w:r>
        <w:rPr/>
        <w:t>ⵊ╊</w:t>
      </w:r>
      <w:r>
        <w:rPr/>
        <w:t>䅳㣂䅍㟂晫믂㭵䥥⿂놡㔸䌺噃癥</w:t>
      </w:r>
      <w:r>
        <w:rPr/>
        <w:t>⠴</w:t>
      </w:r>
      <w:r>
        <w:rPr/>
        <w:t>晘儲칞⸪く奵埂쉤卟숻摑疮뽁瓂戽㒏㐪稪ㄣ캣佀娣澥㍓呤쉌唸䙚嚏㑚</w:t>
      </w:r>
      <w:r>
        <w:rPr/>
        <w:t>ⳃ</w:t>
      </w:r>
      <w:r>
        <w:rPr/>
        <w:t>䁲瀪갸딬숊쉖穞㶥竃㡋㷃⥴㊵┤忂</w:t>
      </w:r>
      <w:r>
        <w:rPr/>
        <w:t>ⵯ</w:t>
      </w:r>
      <w:r>
        <w:rPr/>
        <w:t>ꄸ⹅ꅦ穰嘸슱㏂楔矍㉴슥彎慑</w:t>
      </w:r>
      <w:r>
        <w:rPr/>
        <w:t>Ⱨ</w:t>
      </w:r>
      <w:r>
        <w:rPr/>
        <w:t>琸䞱㔦啘⹑䓂䥬畉䑨杕煄무瑆쉅뼣勎㯂坈쏂쉹</w:t>
      </w:r>
      <w:r>
        <w:rPr/>
        <w:t>⡳</w:t>
      </w:r>
      <w:r>
        <w:rPr/>
        <w:t>檩┬⩴浖勂쉪숤彶䩧噅⥁쉩垮悥䀷獇㷂䕫梵乢쉷쉞㡂獰佒뽗剁乭딣僂╴㖩坬〉㑫㕐싂福彾塕偮뽈协坳焹╬슏ꏂ㍙歆嘸쉥淂瑆뿂㑟숦쉃츸夯牀焽츦⦡걲牗樷ꌻ恶⩀䀻奒䔪楩쉘䩌ぶꄷ捊땨瀮㑀繠ꍰ婒䙉䦡⩭䏂癠伭䉐䡔乞飍挪瀬扏⩟瑖娩䃂琸晭㘪牌⸳窱츳ꅫ⨹䩐쉚倣克檱㋂䞩⑎炩ꇂ灘扨䑃쉏뭬卩문╴婁⯎搣썫숳攰곂䠯印㠽⌭⌫椺쉶䨦橁ぇ眹쉅縲杔깐奇㚩㬳</w:t>
      </w:r>
      <w:r>
        <w:rPr/>
        <w:t>ꥁ</w:t>
      </w:r>
      <w:r>
        <w:rPr/>
        <w:t>슻䁱㨱ꍰ獲</w:t>
      </w:r>
      <w:r>
        <w:rPr/>
        <w:t>ꕓ</w:t>
      </w:r>
      <w:r>
        <w:rPr/>
        <w:t>䙐扎炣㔥橘⑇쉴湺刹厣瘥溣쉑爹熡쉵䡃乃惍䋃쌬殬坣壂깊轚슥䤴捭婷⽷쉂穸깷稣㵄䪘吩쌹숰㥙繂슻쉡갰䅸쉋惂柎㑙숱䓂⩨㝤뮏礦䨤斩扪啾쉨쉺剈杨㡥㕥煴ㅳ䡈乫摳썬池ィ稺♂係氤〥櫃輲掻灨䁴未妥㴹㔭ꍰ栣쵱午숮⨵䵑䙟慰ꥪ坘⩩浌繷矂懂犿㙺砯싂䜫䘪⭁䵤숶䩾噈⩌轄汑쉖摕ㆮ橩㍳妣</w:t>
      </w:r>
      <w:r>
        <w:rPr/>
        <w:t>⡬</w:t>
      </w:r>
      <w:r>
        <w:rPr/>
        <w:t>倰䁣䤺⑌뭸㌤乐䦡⩐橾쉇㕷㞩땠厣⨪堦炩땰䁖⩺瑘瑐琵⵮湚盎쉾垬攷ꍖ焤㙳轄싂偲汮ꅖ㕳</w:t>
      </w:r>
      <w:r>
        <w:rPr/>
        <w:t>ⵑ</w:t>
      </w:r>
      <w:r>
        <w:rPr/>
        <w:t>湁㉆촺稯䙵毂樫垵딩</w:t>
      </w:r>
      <w:r>
        <w:rPr/>
        <w:t>ⱹ</w:t>
      </w:r>
      <w:r>
        <w:rPr/>
        <w:t>ヂ⺬</w:t>
      </w:r>
      <w:r>
        <w:rPr/>
        <w:t>꤬</w:t>
      </w:r>
      <w:r>
        <w:rPr/>
        <w:t>뭤䥑㕨┦潆橊参쉄獮䩂焺㩭</w:t>
      </w:r>
      <w:r>
        <w:rPr/>
        <w:t>ⰸ</w:t>
      </w:r>
      <w:r>
        <w:rPr/>
        <w:t>䀽䴽獥숦⩐쉵楊䰭幣쉣惂榩㛂濍璿쉥挸䅟祌ꅎ뽙彈婔党䐰氭䝮㬭⵾橸</w:t>
      </w:r>
      <w:r>
        <w:rPr/>
        <w:t>ꕎ</w:t>
      </w:r>
      <w:r>
        <w:rPr/>
        <w:t>繒</w:t>
      </w:r>
      <w:r>
        <w:rPr/>
        <w:t>⡺</w:t>
      </w:r>
      <w:r>
        <w:rPr/>
        <w:t>습⤦싍슣擃뗂恳硷煫땨䀨搽㐰쉎梬党⌦恙畢㡆捵쉔煵扅桳汈㠥♨瑸⥀戴ꍲ侘⩁⼶歈䍲灡ꅧ䜴眩灭뼩杁䨥轩繱숮䥩呠橒䇍</w:t>
      </w:r>
      <w:r>
        <w:rPr/>
        <w:t>⡒</w:t>
      </w:r>
      <w:r>
        <w:rPr/>
        <w:t>㧂䭩숨</w:t>
      </w:r>
      <w:r>
        <w:rPr/>
        <w:t>Ⱞ</w:t>
      </w:r>
      <w:r>
        <w:rPr/>
        <w:t>䉦⨪奚쉌偤塗㟂盎⛃卸␩呗䕑姂縰瑲瑱潫穬煬教浥썤稊佢倱숪숤ꇂ</w:t>
      </w:r>
      <w:r>
        <w:rPr/>
        <w:t>ⱥ</w:t>
      </w:r>
      <w:r>
        <w:rPr/>
        <w:t>ㅶ倵㑃佘狎</w:t>
      </w:r>
      <w:r>
        <w:rPr/>
        <w:t>ꥇ</w:t>
      </w:r>
      <w:r>
        <w:rPr/>
        <w:t>䡋栤嘣繶敪슏琺</w:t>
      </w:r>
      <w:r>
        <w:rPr/>
        <w:t>ⵣ</w:t>
      </w:r>
      <w:r>
        <w:rPr/>
        <w:t>䕥♇潴ꅉ䁘婅⪵㗂轮熵顠</w:t>
      </w:r>
      <w:r>
        <w:rPr/>
        <w:t>ⱊⰲ═</w:t>
      </w:r>
      <w:r>
        <w:rPr/>
        <w:t>歁琣偬䬵쉪摳쵐㝙ㅍ猭昣䑘䥡㵠潤亏售曂⑟㐤썤╹</w:t>
      </w:r>
      <w:r>
        <w:rPr/>
        <w:t>ⵁ</w:t>
      </w:r>
      <w:r>
        <w:rPr/>
        <w:t>䠷䁲琴깚쉷祄ꥱ淂┳晃㙈슏㩫甶繫⑕浑亮橈丽坵곂焵濂쉆傘恖쵖煲瘱놡숮獰</w:t>
      </w:r>
      <w:r>
        <w:rPr/>
        <w:t>ꖱ</w:t>
      </w:r>
      <w:r>
        <w:rPr/>
        <w:t>倲뼬㍞䓍⎣䈵璩榏啡⯃硢㵲쉰兗っ奵硣⼨썁䞱䥃⥴䑔쉞桭䳃歯慸㝮컂杗쌺ꥧ抮쉅뽥쌺쉄㞘⩂瀪と㴻䤪⍧禡긫轟灲凂䁬싂欹⨽䱅쉧㝀㟂</w:t>
      </w:r>
      <w:r>
        <w:rPr/>
        <w:t>ꤳ</w:t>
      </w:r>
      <w:r>
        <w:rPr/>
        <w:t>䙾쉁쏂ㅲ晤⬽㟂忍彬딫숽뭟倷楡ꅰ祈슡狂催䍖頱䕺긺潖㑴瑍쉠쉮</w:t>
      </w:r>
      <w:r>
        <w:rPr/>
        <w:t>ꦩ</w:t>
      </w:r>
      <w:r>
        <w:rPr/>
        <w:t>쏎䅲㟂汆숩⹨楣</w:t>
      </w:r>
      <w:r>
        <w:rPr/>
        <w:t>꤯</w:t>
      </w:r>
      <w:r>
        <w:rPr/>
        <w:t>䀮绎允含</w:t>
      </w:r>
      <w:r>
        <w:rPr/>
        <w:t>⡚</w:t>
      </w:r>
      <w:r>
        <w:rPr/>
        <w:t>㫂㏂</w:t>
      </w:r>
      <w:r>
        <w:rPr/>
        <w:t>ꤣ</w:t>
      </w:r>
      <w:r>
        <w:rPr/>
        <w:t>塨婅飂硋</w:t>
      </w:r>
      <w:r>
        <w:rPr/>
        <w:t>Ⱝ</w:t>
      </w:r>
      <w:r>
        <w:rPr/>
        <w:t>㷂搫䱃</w:t>
      </w:r>
      <w:r>
        <w:rPr/>
        <w:t>ⴤ</w:t>
      </w:r>
      <w:r>
        <w:rPr/>
        <w:t>單⍕</w:t>
      </w:r>
      <w:r>
        <w:rPr/>
        <w:t>⢩</w:t>
      </w:r>
      <w:r>
        <w:rPr/>
        <w:t>摙◂칦咮⹩礳卓칤걤啔纮쉮㍌欪䡋汞⫍䫂䙔婶䈥숳啧が唱㗂䱙䍚䱁杞敋繸妻곂⻂形䵱嘻案넺</w:t>
      </w:r>
      <w:r>
        <w:rPr/>
        <w:t>ꦣ</w:t>
      </w:r>
      <w:r>
        <w:rPr/>
        <w:t>⽉뽟猪쉖䙫迂</w:t>
      </w:r>
      <w:r>
        <w:rPr/>
        <w:t>ꦵ</w:t>
      </w:r>
      <w:r>
        <w:rPr/>
        <w:t>㕾繭䉰</w:t>
      </w:r>
      <w:r>
        <w:rPr/>
        <w:t>ꤤ</w:t>
      </w:r>
      <w:r>
        <w:rPr/>
        <w:t>桪獱ꌶ瞘婩ꆻ弩쉚ォ潞埂泂쉟時숣</w:t>
      </w:r>
      <w:r>
        <w:rPr/>
        <w:t>ⱟ</w:t>
      </w:r>
      <w:r>
        <w:rPr/>
        <w:t>佳煍㞮䘷痂潫쉺梡║嫂怪␹獧숳欭琰呃</w:t>
      </w:r>
      <w:r>
        <w:rPr/>
        <w:t>⠨⤬</w:t>
      </w:r>
      <w:r>
        <w:rPr/>
        <w:t>櫂⒱灢쉓獁㐱⬪숥扯眴杔嘥♆毂깡撵㑴焳䍏♙彧㘷㶬䭓坪쉎ꄤ癬㌻쉧穨剌癎幨縰깆</w:t>
      </w:r>
      <w:r>
        <w:rPr/>
        <w:t>꧂</w:t>
      </w:r>
      <w:r>
        <w:rPr/>
        <w:t>컂㝫땍堽浣Ⓨ⦵</w:t>
      </w:r>
      <w:r>
        <w:rPr/>
        <w:t>ꔱ</w:t>
      </w:r>
      <w:r>
        <w:rPr/>
        <w:t>偡獤狎⑫捅</w:t>
      </w:r>
      <w:r>
        <w:rPr/>
        <w:t>ⵀ</w:t>
      </w:r>
      <w:r>
        <w:rPr/>
        <w:t>䑫䘴輪䨤乵쉈欷슏礤痂坆〫眻</w:t>
      </w:r>
      <w:r>
        <w:rPr/>
        <w:t>ⵞ⬪</w:t>
      </w:r>
      <w:r>
        <w:rPr/>
        <w:t>㇂쉵䑷䜯䕦協◂㮮쉉偩䈩ㅖ䘪唺塵뭸䐷柂慺⻂縵煗</w:t>
      </w:r>
      <w:r>
        <w:rPr/>
        <w:t>꧂</w:t>
      </w:r>
      <w:r>
        <w:rPr/>
        <w:t>呬畲꥘촪ꥷ佸㞥㷂뭷渲㐭♔㙎ヂ㚩牟⥧</w:t>
      </w:r>
      <w:r>
        <w:rPr/>
        <w:t>ꤨ</w:t>
      </w:r>
      <w:r>
        <w:rPr/>
        <w:t>㵀싂</w:t>
      </w:r>
      <w:r>
        <w:rPr/>
        <w:t>ꤰ</w:t>
      </w:r>
      <w:r>
        <w:rPr/>
        <w:t>唫㠤</w:t>
      </w:r>
      <w:r>
        <w:rPr/>
        <w:t>ꤷ</w:t>
      </w:r>
      <w:r>
        <w:rPr/>
        <w:t>䱵噾癍╫䉡</w:t>
      </w:r>
      <w:r>
        <w:rPr/>
        <w:t>꧍</w:t>
      </w:r>
      <w:r>
        <w:rPr/>
        <w:t>〳硅㍨⩇伳頪枿奧⨣㠫⽄㵴假싂忎ꌪ⩠煷땀琦皬숬偱塍㵬</w:t>
      </w:r>
      <w:r>
        <w:rPr/>
        <w:t>⡏</w:t>
      </w:r>
      <w:r>
        <w:rPr/>
        <w:t>勂䖵숣治塤ꅳ浮⏂</w:t>
      </w:r>
      <w:r>
        <w:rPr/>
        <w:t>ⵔ</w:t>
      </w:r>
      <w:r>
        <w:rPr/>
        <w:t>刭偞太㪩긨輯区ꥥ䍶䈪쉣夭碱쉧呠</w:t>
      </w:r>
      <w:r>
        <w:rPr/>
        <w:t>ⱑ</w:t>
      </w:r>
      <w:r>
        <w:rPr/>
        <w:t>慘⫍뽥睘쵗쉰겿祰싃쉠熏슮</w:t>
      </w:r>
      <w:r>
        <w:rPr/>
        <w:t>ꕃ</w:t>
      </w:r>
      <w:r>
        <w:rPr/>
        <w:t>湺儸⬭뭐䵎㜶䩚녉ꍣ掻湬</w:t>
      </w:r>
      <w:r>
        <w:rPr/>
        <w:t>ⴤ</w:t>
      </w:r>
      <w:r>
        <w:rPr/>
        <w:t>唲璩䝍⪵㗃忂땭ꎏ縬칉䝂칬椤</w:t>
      </w:r>
      <w:r>
        <w:rPr/>
        <w:t>ꤱ⭡</w:t>
      </w:r>
      <w:r>
        <w:rPr/>
        <w:t>Ȿ</w:t>
      </w:r>
      <w:r>
        <w:rPr/>
        <w:t>䌦숣㇍硓쵮㍍愊琴槂㒏噲匪⫃楹⒡䙯쉶櫂溱</w:t>
      </w:r>
      <w:r>
        <w:rPr/>
        <w:t>Ᵽ</w:t>
      </w:r>
      <w:r>
        <w:rPr/>
        <w:t>䭵欪捒䍹帱싂⑍⹮晣呋橧摳㕑彯땗습㷂슡땒慄廎瞥</w:t>
      </w:r>
      <w:r>
        <w:rPr/>
        <w:t>⠥</w:t>
      </w:r>
      <w:r>
        <w:rPr/>
        <w:t>㵨䝓猲顔⸭祶顊갽灥썭卅쵉婐칑</w:t>
      </w:r>
      <w:r>
        <w:rPr/>
        <w:t>ⵥ</w:t>
      </w:r>
      <w:r>
        <w:rPr/>
        <w:t>儲䤵䟂⾩╢昴슻㴭睸쉉垻䄲玩⹶噀⮬숭严輬㔥搩⍸䚿頨⸴쉇⍄</w:t>
      </w:r>
      <w:r>
        <w:rPr/>
        <w:t>ⰵ</w:t>
      </w:r>
      <w:r>
        <w:rPr/>
        <w:t>㕙㬪쵾䝵</w:t>
      </w:r>
      <w:r>
        <w:rPr/>
        <w:t>꤬</w:t>
      </w:r>
      <w:r>
        <w:rPr/>
        <w:t>Ⳃ</w:t>
      </w:r>
      <w:r>
        <w:rPr/>
        <w:t>䛂껂椯䮮</w:t>
      </w:r>
      <w:r>
        <w:rPr/>
        <w:t>꧂</w:t>
      </w:r>
      <w:r>
        <w:rPr/>
        <w:t>䩰硘瀪⪏췃䩄炩⍆晠뾬玣쉾夣⾡</w:t>
      </w:r>
      <w:r>
        <w:rPr/>
        <w:t>⣂</w:t>
      </w:r>
      <w:r>
        <w:rPr/>
        <w:t>轟㵖坺⭸䄩㴷佾則绂㑁伬祺〨硢</w:t>
      </w:r>
      <w:r>
        <w:rPr/>
        <w:t>⡑</w:t>
      </w:r>
      <w:r>
        <w:rPr/>
        <w:t>ꕤ</w:t>
      </w:r>
      <w:r>
        <w:rPr/>
        <w:t>䄤䝃쉑</w:t>
      </w:r>
      <w:r>
        <w:rPr/>
        <w:t>ⵤ</w:t>
      </w:r>
      <w:r>
        <w:rPr/>
        <w:t>㭨湍頫쉈剄呞㇂呂㚥䶱⪥搻춘䵂畩⥲弳䱇睕瑌쉡놵㵈夣⑎䁎츱쉞</w:t>
      </w:r>
      <w:r>
        <w:rPr/>
        <w:t>Ⱔ</w:t>
      </w:r>
      <w:r>
        <w:rPr/>
        <w:t>ꤨ</w:t>
      </w:r>
      <w:r>
        <w:rPr/>
        <w:t>䩐兄녃䚬恦㏎搥䜬㆘䥓㧂噋瞣䓂喻犩㧎뽀楀㷂</w:t>
      </w:r>
      <w:r>
        <w:rPr/>
        <w:t>ꕁ</w:t>
      </w:r>
      <w:r>
        <w:rPr/>
        <w:t>硳⩰</w:t>
      </w:r>
      <w:r>
        <w:rPr/>
        <w:t>ⰰ⭠</w:t>
      </w:r>
      <w:r>
        <w:rPr/>
        <w:t>汤췂䑧欮숣奔슱쉗哂⑓勂獌湯爦頮極徱겥檥꤮䄣</w:t>
      </w:r>
      <w:r>
        <w:rPr/>
        <w:t>⣂</w:t>
      </w:r>
      <w:r>
        <w:rPr/>
        <w:t>榬⩱焣捣㞘拂奙厮卥庘卤㐭䘻矂攴</w:t>
      </w:r>
      <w:r>
        <w:rPr/>
        <w:t>ⱦ</w:t>
      </w:r>
      <w:r>
        <w:rPr/>
        <w:t>깊썘䍡</w:t>
      </w:r>
      <w:r>
        <w:rPr/>
        <w:t>ꗂ</w:t>
      </w:r>
      <w:r>
        <w:rPr/>
        <w:t>쉅丱繲겻츨灋区⬣橁⛂쉙沬呟ㅘ榩쉾녴棍便㞏頲ꍮ뽣烃䄹橌彶뼬䀲圽彯烂긣▮殱걵䩠䗂쉯쌭睨䁔츽䱧晪晀亏纱兾畕㡞</w:t>
      </w:r>
      <w:r>
        <w:rPr/>
        <w:t>ⰲ</w:t>
      </w:r>
      <w:r>
        <w:rPr/>
        <w:t>㟍쉊㥇䥲긨쵎悩畅㩧潹츣䃃塵쉩컂☬㕦婺娹슻狂恆쉾朹獵⛎患㌸澩乇</w:t>
      </w:r>
      <w:r>
        <w:rPr/>
        <w:t>ꗂ</w:t>
      </w:r>
      <w:r>
        <w:rPr/>
        <w:t>ꇎ本慠椫쉵ㅁ橐㍍ꥭ⍇쉪採偌瑪凂슣甥⩒秂䠯썔㢏녬ꅤ䞻协乊ꇂ싃딩쉄潡呠숽긶樭㤷沘䡥癷䍔긽㑊䅦升兴깚⨭⨥㕡琶剁⹏䡂幏쉹劮嗍侘利ꍤ쵾ꍘ䱋쉺哂぀걳╃싂爭捁㞩ꅘ祏㴨䞿뭯䁹ꥧ幩䱏썞潉숭䔴ㅤ</w:t>
      </w:r>
      <w:r>
        <w:rPr/>
        <w:t>ⵎ</w:t>
      </w:r>
      <w:r>
        <w:rPr/>
        <w:t>疱収湆䇂烍䃍幰歗녧扌䔦䝍숹㝈抱唣擂ꅆ㡇⧂削㝔㏂㌭ꅬ㥤⭹江汢쉫㤭슿璘숣</w:t>
      </w:r>
      <w:r>
        <w:rPr/>
        <w:t>ꗂ</w:t>
      </w:r>
      <w:r>
        <w:rPr/>
        <w:t>Ⳏ</w:t>
      </w:r>
      <w:r>
        <w:rPr/>
        <w:t>䞱ㄤ쉲숦쉪䁋劣츭晑쉮칒䅕樱</w:t>
      </w:r>
      <w:r>
        <w:rPr/>
        <w:t>ꔲ</w:t>
      </w:r>
      <w:r>
        <w:rPr/>
        <w:t>䠤㥍꥔땣牔뭡▏ꥺ瑔桟ㆩ</w:t>
      </w:r>
      <w:r>
        <w:rPr/>
        <w:t>ꕭ</w:t>
      </w:r>
      <w:r>
        <w:rPr/>
        <w:t>㩲収嗂ꅱ츩⽟쉺</w:t>
      </w:r>
      <w:r>
        <w:rPr/>
        <w:t>⣂</w:t>
      </w:r>
      <w:r>
        <w:rPr/>
        <w:t>㭧秎䒩嗂ꍆ剢뿂⩘䭶㩘㪣㍍姂⤲㩨么哃縫⽴喿活싂剦慔Ⓜ䣂縴⿍꺥쉗吸〺ꎻ䥰㩁噲숨㵊㨭⵳쉔㟂㩟침捣싂楗㴣뼊橞ꍮ㭚䴻쉅㦣こ玩䈤稭㕢싂⹱</w:t>
      </w:r>
      <w:r>
        <w:rPr/>
        <w:t>ꥄ</w:t>
      </w:r>
      <w:r>
        <w:rPr/>
        <w:t>숹繢쵢긤殮呄䙞幄</w:t>
      </w:r>
      <w:r>
        <w:rPr/>
        <w:t>꥟</w:t>
      </w:r>
      <w:r>
        <w:rPr/>
        <w:t>⿂뭲坡䮘</w:t>
      </w:r>
      <w:r>
        <w:rPr/>
        <w:t>꧂</w:t>
      </w:r>
      <w:r>
        <w:rPr/>
        <w:t>㑭♏⼭⚮溘燂ꌭ촮嚵掿憣䗂숴怳溿㵗㇃献싂숯愻哂啥彇녅뽸▮䑐瑉㧂㑪ꏂ</w:t>
      </w:r>
      <w:r>
        <w:rPr/>
        <w:t>⡥</w:t>
      </w:r>
      <w:r>
        <w:rPr/>
        <w:t>촤㙺氪摵顭飂杩슩⑺뮮漸</w:t>
      </w:r>
      <w:r>
        <w:rPr/>
        <w:t>⡕</w:t>
      </w:r>
      <w:r>
        <w:rPr/>
        <w:t>疿㒿堶⭂쉬欬楒㜷䞣彮祏㈸暮涿顏妘䡇漤긭땣⽎뿎걷㭈걀痂㩂ㄫ䉘㑠㉵啤쉯쉮</w:t>
      </w:r>
      <w:r>
        <w:rPr/>
        <w:t>ꖣ</w:t>
      </w:r>
      <w:r>
        <w:rPr/>
        <w:t>湬嫃梥䣂瘮숤쉦⭓佶</w:t>
      </w:r>
      <w:r>
        <w:rPr/>
        <w:t>ⶮ</w:t>
      </w:r>
      <w:r>
        <w:rPr/>
        <w:t>䱂唤旂싂</w:t>
      </w:r>
      <w:r>
        <w:rPr/>
        <w:t>ꥑ</w:t>
      </w:r>
      <w:r>
        <w:rPr/>
        <w:t>晤敪</w:t>
      </w:r>
      <w:r>
        <w:rPr/>
        <w:t>ꕂ</w:t>
      </w:r>
      <w:r>
        <w:rPr/>
        <w:t>爻뭊兑挪⫂喬㡒쉕頮琲⭄灞쉧겘㭳歴囂쉅㥈⸺⑑ꍠ⩲썅䩴䡃⾣煍⍮漩痂䅩塡瑩幑坕ꌬ⭕洯厣浟╾眰썩쉮긦⩭恹懂䗂䡵쉉辮佴䕾乷䝁⭊奙</w:t>
      </w:r>
      <w:r>
        <w:rPr/>
        <w:t>ⱉ</w:t>
      </w:r>
      <w:r>
        <w:rPr/>
        <w:t>扥껂竂繤칳</w:t>
      </w:r>
      <w:r>
        <w:rPr/>
        <w:t>ⵉ⨹</w:t>
      </w:r>
      <w:r>
        <w:rPr/>
        <w:t>兎窣⽓䁩䱎獔杍輺뽸뭞䵚㖬ꥷ庮䅅</w:t>
      </w:r>
      <w:r>
        <w:rPr/>
        <w:t>ⱀ⤵</w:t>
      </w:r>
      <w:r>
        <w:rPr/>
        <w:t>氭扏削散숥</w:t>
      </w:r>
      <w:r>
        <w:rPr/>
        <w:t>⠷</w:t>
      </w:r>
      <w:r>
        <w:rPr/>
        <w:t>朴⩷獈㈹吸㕎轅汫囂獓掏顫⹆睦䵇朻</w:t>
      </w:r>
      <w:r>
        <w:rPr/>
        <w:t>ꕱ</w:t>
      </w:r>
      <w:r>
        <w:rPr/>
        <w:t>娱⩃僂䤭䭙쉖伳瞵숪췍六嚏⛂겮견娲䘹婬㵢㩮乘⬵㶡⩕슥俎禮쉆猶⵹⛂佩漳썃睘⹺걋</w:t>
      </w:r>
      <w:r>
        <w:rPr/>
        <w:t>ꔻ</w:t>
      </w:r>
      <w:r>
        <w:rPr/>
        <w:t>䬰梮睦ꅴ䙇䀶弨噶奓㊬窮⌻㉤䡁㈥歃쉡</w:t>
      </w:r>
      <w:r>
        <w:rPr/>
        <w:t>⡄</w:t>
      </w:r>
      <w:r>
        <w:rPr/>
        <w:t>ꌩ匵쉟塹Ⓜ걂䲿儨䬭冩㑣䤥挽쉧㙡䪘쉌☱槂噫娲⛂婴뿃䲥쉟노㭁共晍縨咵瑖숨橩䌰</w:t>
      </w:r>
      <w:r>
        <w:rPr/>
        <w:t>ⰶ</w:t>
      </w:r>
      <w:r>
        <w:rPr/>
        <w:t>숰福㫂敢け깢桠汥啰〸⫂</w:t>
      </w:r>
      <w:r>
        <w:rPr/>
        <w:t>Ⱓ</w:t>
      </w:r>
      <w:r>
        <w:rPr/>
        <w:t>䈳框湮滂쉆煣㵭常䙍⑁␳決䳂쉗牚⒩甭璿</w:t>
      </w:r>
      <w:r>
        <w:rPr/>
        <w:t>ꤸ</w:t>
      </w:r>
      <w:r>
        <w:rPr/>
        <w:t>㈶⹁㫂䫂⺡싂燂慹갤⛂圹瑒䵙呂乧슿奤쉒䙍</w:t>
      </w:r>
      <w:r>
        <w:rPr/>
        <w:t>⡊</w:t>
      </w:r>
      <w:r>
        <w:rPr/>
        <w:t>橰摌折㉣䱟顷⍥杬ꥸ길땧䕰䁑</w:t>
      </w:r>
      <w:r>
        <w:rPr/>
        <w:t>ꦩ</w:t>
      </w:r>
      <w:r>
        <w:rPr/>
        <w:t>廎慈䕤㉶㛂⹏ꍙ䄮쉀뇂瀺ꅬ偊㚥䗎ꥸ碵兴䅏䝎ꆡ噳쉦㈻婌う瀲䁅洯呦穓숪支严牪渦歩ꥢ䝟⑷浯⍎</w:t>
      </w:r>
      <w:r>
        <w:rPr/>
        <w:t>⡓</w:t>
      </w:r>
      <w:r>
        <w:rPr/>
        <w:t>噌㵫⽵걮╓攭戽㠰⦮稵䥢㍍顲扊瞻숳䧂㚘㔨㡈帤復獳辣关浡☪숷噹쉢扃㊩츷䍣縵掏照漲癤䐻扫悏</w:t>
      </w:r>
      <w:r>
        <w:rPr/>
        <w:t>꧂</w:t>
      </w:r>
      <w:r>
        <w:rPr/>
        <w:t>琶割捍㋂㉫坠䭈ꌬ⑓⏂喻杵儨䕑媻⑉瘪憩㥩呥䘰슩湥瑗䠷ꌫ뽤穪䴨坨垱ꌴ偙뼽猊ㅯ碡䄽㭂彗숮犩ꇍ怨橹⼵㴩瓂䅋轟⥖ꅠ숪睱夸</w:t>
      </w:r>
      <w:r>
        <w:rPr/>
        <w:t>꧂</w:t>
      </w:r>
      <w:r>
        <w:rPr/>
        <w:t>睑扸싂僂乘㙖㪮坱뾣⽢㌭⩴硪矂晢</w:t>
      </w:r>
      <w:r>
        <w:rPr/>
        <w:t>ⵊ</w:t>
      </w:r>
      <w:r>
        <w:rPr/>
        <w:t>席╍䁃⨨㟎䵲椭摑㑕䑎</w:t>
      </w:r>
      <w:r>
        <w:rPr/>
        <w:t>꥟</w:t>
      </w:r>
      <w:r>
        <w:rPr/>
        <w:t>坥問⌨㌷ㅍ棂</w:t>
      </w:r>
      <w:r>
        <w:rPr/>
        <w:t>ꥁ</w:t>
      </w:r>
      <w:r>
        <w:rPr/>
        <w:t>䑶祔걢亏朣坤氫⥥噸㆏唴㙑</w:t>
      </w:r>
      <w:r>
        <w:rPr/>
        <w:t>ꕈ</w:t>
      </w:r>
      <w:r>
        <w:rPr/>
        <w:t>쉉頵쉪瞵牶杳䤨所窡恗Ⓙ圤㭀䅃䮘</w:t>
      </w:r>
      <w:r>
        <w:rPr/>
        <w:t>⡴</w:t>
      </w:r>
      <w:r>
        <w:rPr/>
        <w:t>㝢睢㫂㍫冏⫂㥏</w:t>
      </w:r>
      <w:r>
        <w:rPr/>
        <w:t>ⱁ</w:t>
      </w:r>
      <w:r>
        <w:rPr/>
        <w:t>慅祓㮩놩</w:t>
      </w:r>
      <w:r>
        <w:rPr/>
        <w:t>⢥</w:t>
      </w:r>
      <w:r>
        <w:rPr/>
        <w:t>伨㙘丵◂ꥱ쵤</w:t>
      </w:r>
      <w:r>
        <w:rPr/>
        <w:t>Ⱘ</w:t>
      </w:r>
      <w:r>
        <w:rPr/>
        <w:t>剏䱒橣祏</w:t>
      </w:r>
      <w:r>
        <w:rPr/>
        <w:t>ꕱ</w:t>
      </w:r>
      <w:r>
        <w:rPr/>
        <w:t>䱘숹ꍍ䒻汐彍杨뽓</w:t>
      </w:r>
      <w:r>
        <w:rPr/>
        <w:t>⡭</w:t>
      </w:r>
      <w:r>
        <w:rPr/>
        <w:t>쉅揂⵾쉭兡沿☸柂こ怫뇂⦱娹습촴컂桡癩쉑佟ꅃ窵䡁⩵慐䝵杋摓⑶辏玱暏瀤㇂灾爫溩③</w:t>
      </w:r>
      <w:r>
        <w:rPr/>
        <w:t>Ⱨ</w:t>
      </w:r>
      <w:r>
        <w:rPr/>
        <w:t>洱ꄣ⥯⧃瑵磂朻㯂獃䇂䭚灞瘽侻匵犩쉙湢涵䍎╴㝺⒮硨⭖䀴⾩㉀␬䰴⧂囂䧍䣃㊏咩㝳</w:t>
      </w:r>
      <w:r>
        <w:rPr/>
        <w:t>ꔴ</w:t>
      </w:r>
      <w:r>
        <w:rPr/>
        <w:t>柂䴣숰涘숷䜽㛍㨺瑡</w:t>
      </w:r>
      <w:r>
        <w:rPr/>
        <w:t>ꕑ</w:t>
      </w:r>
      <w:r>
        <w:rPr/>
        <w:t>榩堺㵨佹싃卡썄칳㮮畴㥪䊬숤䊥㕙勂瑔䞱坞⩈慪〵슏恢偳幒坃啮漪⭬</w:t>
      </w:r>
      <w:r>
        <w:rPr/>
        <w:t>ꗂ</w:t>
      </w:r>
      <w:r>
        <w:rPr/>
        <w:t>쉬䩸쉡楡⤱쉑뗂䝩ㆿ楂顲⭸숸䉩䜨椣쉓䑮竂㴫㪡灢⹎</w:t>
      </w:r>
      <w:r>
        <w:rPr/>
        <w:t>ꕳꕠ</w:t>
      </w:r>
      <w:r>
        <w:rPr/>
        <w:t>杠嫂뼪숭䍡剫⽵埂쉔䥕橳値썮⩅懂ꎻ䡾痂盂</w:t>
      </w:r>
      <w:r>
        <w:rPr/>
        <w:t>ꗂ</w:t>
      </w:r>
      <w:r>
        <w:rPr/>
        <w:t>㔺⑥ꥴ璩쉄祈㘥沿넵敤沱䢩湈슘쉋䍣갣窱朵네ヂ쵅ㅸ㕮㝶槂⹖쵊䭨飂㴨秃</w:t>
      </w:r>
      <w:r>
        <w:rPr/>
        <w:t>ⵦ</w:t>
      </w:r>
      <w:r>
        <w:rPr/>
        <w:t>䙈⥟</w:t>
      </w:r>
      <w:r>
        <w:rPr/>
        <w:t>ⱥ</w:t>
      </w:r>
      <w:r>
        <w:rPr/>
        <w:t>䁅뗎灺䲮歞瑐坚䭎㈸⍖啱컂</w:t>
      </w:r>
      <w:r>
        <w:rPr/>
        <w:t>ꤷ</w:t>
      </w:r>
      <w:r>
        <w:rPr/>
        <w:t>뼽楩ꄵ玮轔涡☥轷㕢便嘪塣摠戦䴭⥱彂ㆬ</w:t>
      </w:r>
      <w:r>
        <w:rPr/>
        <w:t>⡹</w:t>
      </w:r>
      <w:r>
        <w:rPr/>
        <w:t>桐쵃㡹睹噆칲乕竂础</w:t>
      </w:r>
      <w:r>
        <w:rPr/>
        <w:t>ⴤ</w:t>
      </w:r>
      <w:r>
        <w:rPr/>
        <w:t>剷癆䦻쉫넭䘵港쉙毎㝲⏃佦㷂뗂噋ꥢ轃꥗</w:t>
      </w:r>
      <w:r>
        <w:rPr/>
        <w:t>ꦬ</w:t>
      </w:r>
      <w:r>
        <w:rPr/>
        <w:t>쏂㌷쵓䱅挬参埃払⯃奕ꅅ煐漩</w:t>
      </w:r>
      <w:r>
        <w:rPr/>
        <w:t>⡐</w:t>
      </w:r>
      <w:r>
        <w:rPr/>
        <w:t>堰頭桥숨숦愻䡭싂⤦⭌⌨〯噫呰彰䠺弬伪䦣八奒姂桭</w:t>
      </w:r>
      <w:r>
        <w:rPr/>
        <w:t>Ⳃ</w:t>
      </w:r>
      <w:r>
        <w:rPr/>
        <w:t>堩示幱畏䧂㖬쉏㤴☬䫍䅥䣂숸싎ꎘ㕥找㥙⨱㑢쌹㫂愭帲</w:t>
      </w:r>
      <w:r>
        <w:rPr/>
        <w:t>ⱙ</w:t>
      </w:r>
      <w:r>
        <w:rPr/>
        <w:t>瘥⑪剨焬싂숬☴㝴싂</w:t>
      </w:r>
      <w:r>
        <w:rPr/>
        <w:t>ⲵ</w:t>
      </w:r>
      <w:r>
        <w:rPr/>
        <w:t>땅쉸꥘䌰橄偂</w:t>
      </w:r>
      <w:r>
        <w:rPr/>
        <w:t>ꦱ</w:t>
      </w:r>
      <w:r>
        <w:rPr/>
        <w:t>湀㐦䕙쉔쏂숯꺱凎町녳仂䥕稪ꅥ깂䉟䲣坮</w:t>
      </w:r>
      <w:r>
        <w:rPr/>
        <w:t>⠥</w:t>
      </w:r>
      <w:r>
        <w:rPr/>
        <w:t>䔬⩍뭴浆夬冘숱쎿硄뽇婗⭅撩㌶䬦咱䜲⑥㌫顐囂싂幩⨵㎱㭧䕗㥅牶匲㦿뭪朰涘䄊䪥琷⽷䠮䨥坯㑴浵晵晰敉畯걁⌥ㅘ咻숸쉗䉴㍡뇂摐根</w:t>
      </w:r>
      <w:r>
        <w:rPr/>
        <w:t>ꥊ</w:t>
      </w:r>
      <w:r>
        <w:rPr/>
        <w:t>ꍊ</w:t>
      </w:r>
      <w:r>
        <w:rPr/>
        <w:t>⡟</w:t>
      </w:r>
      <w:r>
        <w:rPr/>
        <w:t>呰ꍖⒿ唸▥</w:t>
      </w:r>
      <w:r>
        <w:rPr/>
        <w:t>ⵊ</w:t>
      </w:r>
      <w:r>
        <w:rPr/>
        <w:t>쉑牂創갫恴녰ꍔ匩숱狂뾱顨奤橳䡱扥䭎爨泂ヂ㝞庩녢䢏祳썞㨣慘矍䑁㵫䥵顢轘䥧⩧搻䎡剀擂瞱땒⫃뭂⤻稴</w:t>
      </w:r>
      <w:r>
        <w:rPr/>
        <w:t>ꕧ</w:t>
      </w:r>
      <w:r>
        <w:rPr/>
        <w:t>쉲攷顢䋂⌻㜱洸眴煏塘䌩轢婃桹懃슿渮</w:t>
      </w:r>
      <w:r>
        <w:rPr/>
        <w:t>ꕘ</w:t>
      </w:r>
      <w:r>
        <w:rPr/>
        <w:t>恐㵙㑣佄妏偰㡓湄䣂慵盂╣嘶㭙煀䴺䱃凎兲문畖㕵㨳昭䨵쉚祂䀻㵌桴㵦䝤㉞싂㓍灱慬깤晌㵊⼮䪮匸䕳䓂䬽┸轔堯佐╮丱瞩ꥲ皥䱯썶걟</w:t>
      </w:r>
      <w:r>
        <w:rPr/>
        <w:t>⢮</w:t>
      </w:r>
      <w:r>
        <w:rPr/>
        <w:t>夨啖㑚嚩ㅏ坱槂潉榣典櫂딻䷂杁⺣瑦㖘李뾏椭</w:t>
      </w:r>
      <w:r>
        <w:rPr/>
        <w:t>꧂</w:t>
      </w:r>
      <w:r>
        <w:rPr/>
        <w:t>摵㍚䥲⨭⻂傏带♇ヂ繳硙䙑◂㩘䥟琹쉲睭ꥳ쵌싂乕꥾畡癊硩쉫涱廂ꅺ⹸⹨硸</w:t>
      </w:r>
      <w:r>
        <w:rPr/>
        <w:t>ꕇ</w:t>
      </w:r>
      <w:r>
        <w:rPr/>
        <w:t>奌</w:t>
      </w:r>
      <w:r>
        <w:rPr/>
        <w:t>⣍</w:t>
      </w:r>
      <w:r>
        <w:rPr/>
        <w:t>瑠싂㕪ꅋ䇎⌨쌤슡煤畯⥕䥂漽狂怭싂嘫숺⿂卸╚▣슱쉭啅䡬桒佫吤琮ꄷ䕮禬뽞牧䝸摆䲘牧⍬晫뭔싂摐嚬㵁〪㞣㦬䭚療䡔塲숲뭲欺潀␽쉕겏唫딵쉆瑒焨瑏晦䱁轺砲뽞쉑䙭딽㛂䡪⸬彎牴呶ꥡ⻂</w:t>
      </w:r>
      <w:r>
        <w:rPr/>
        <w:t>꤫</w:t>
      </w:r>
      <w:r>
        <w:rPr/>
        <w:t>卭戹쉍㙢儣썎墘</w:t>
      </w:r>
      <w:r>
        <w:rPr/>
        <w:t>⡦</w:t>
      </w:r>
      <w:r>
        <w:rPr/>
        <w:t>湢儹쉭幫吩</w:t>
      </w:r>
      <w:r>
        <w:rPr/>
        <w:t>ⰺ</w:t>
      </w:r>
      <w:r>
        <w:rPr/>
        <w:t>拂⩂癧슻捳숮⽐䡘汳쉹칲硣㨥礽材䵹싂㮘獄啶뼱쉗⬹㩞쉢싂㩩쉮か갮儬⍱슬</w:t>
      </w:r>
      <w:r>
        <w:rPr/>
        <w:t>ꤵ</w:t>
      </w:r>
      <w:r>
        <w:rPr/>
        <w:t>步瞻뼸呙坐䧂奍⑉㡺⌤ꎏꥨ뼴췂亡뇂挸䅖슱㝗㏂櫂氱</w:t>
      </w:r>
      <w:r>
        <w:rPr/>
        <w:t>⡍</w:t>
      </w:r>
      <w:r>
        <w:rPr/>
        <w:t>㓃灱朹쉧临玵딷䇂쉤晥</w:t>
      </w:r>
      <w:r>
        <w:rPr/>
        <w:t>ꔮ</w:t>
      </w:r>
      <w:r>
        <w:rPr/>
        <w:t>拂䕥䤷晭뇂梵⪏⨣</w:t>
      </w:r>
      <w:r>
        <w:rPr/>
        <w:t>⡩</w:t>
      </w:r>
      <w:r>
        <w:rPr/>
        <w:t>䡊瀨䡬뼨桗掻焽䒩丫畞숶か卐頴ꍃ摥⫂⨵䈣碩⽴䱾⎵瘴쉡⤮♔抿睅䁺啈</w:t>
      </w:r>
      <w:r>
        <w:rPr/>
        <w:t>⠤</w:t>
      </w:r>
      <w:r>
        <w:rPr/>
        <w:t>걈쉒␵䥱䔩祒숣䌴땦哂䕰⨱ꥺ瓂塓䉕⽡䥃穯㜺⑉䷂焪竂칓땈婥顄㣂瑱쌪슥㒮矂숱克泂㤭稨湹橕㜥线걲슩⍣佑女燎쉆睳⽎歆㵇楨タ⤫冘轡ㅥ卾地䆮䵎䏂券纵㡔⩒㝫촤禮灌炩獗没</w:t>
      </w:r>
      <w:r>
        <w:rPr/>
        <w:t>ꥃ</w:t>
      </w:r>
      <w:r>
        <w:rPr/>
        <w:t>䥤⎿쉲䱱博⥂㗎噈沏썣䅮奀煢敖숊㞏싎顲긩㮿摀</w:t>
      </w:r>
      <w:r>
        <w:rPr/>
        <w:t>ꥊ</w:t>
      </w:r>
      <w:r>
        <w:rPr/>
        <w:t>忂琻硂쉲琹便䭆쎏긷㴣거䩯╔冩灹塺痂儰玏䵰䡥冩潙䡦㬲夭眨녹䭴确㉚猪穅걂䩆浘䵲㏂晋ㅋ㬯㵓甹䉞⌷縣䩌믂彞煷</w:t>
      </w:r>
      <w:r>
        <w:rPr/>
        <w:t>⡣</w:t>
      </w:r>
      <w:r>
        <w:rPr/>
        <w:t>僂灭䪱皡걀䦻껂ꄤ橷슡쵂쉹眻敢敏쉚㔤擂繲쉁坥敧䊩湮旂瞵乄猤뭢佾</w:t>
      </w:r>
      <w:r>
        <w:rPr/>
        <w:t>ⱬ</w:t>
      </w:r>
      <w:r>
        <w:rPr/>
        <w:t>숻䉄╩</w:t>
      </w:r>
      <w:r>
        <w:rPr/>
        <w:t>⡱</w:t>
      </w:r>
      <w:r>
        <w:rPr/>
        <w:t>ꦵ</w:t>
      </w:r>
      <w:r>
        <w:rPr/>
        <w:t>殱쉴쉔㍺䄵ㆱ欤䬷琨㵎䵹撻か爲뇂斘彶椮㝌伳싂睡咥ㅷ斡払坔䝒塎⭒焮쏂㙙䡓㎏ㅈ彵쉢滃ㅡ杓楷傘딶쉂䛂숺眲⚩⸽슿䜪戬喻숳싂쉊쉥쉓橮乐㈪歧㝊䐭㭙⥯壂潲牅숴祎␻䅓呍楮晤㩏곂浦䆩㔴㩡轩俎䭎琩䉖ꥠ⩄癒浂넹仂瞵皡㍠ꏂ敗倪硖祄쉭祦兵꺥䛂쉃䗃</w:t>
      </w:r>
      <w:r>
        <w:rPr/>
        <w:t>ⵖ</w:t>
      </w:r>
      <w:r>
        <w:rPr/>
        <w:t>楒썕쉯뽇쵥顺穬特䑖瞣傻朣噌卯㩮싂摆杕磂焻⨣㩖䮵䎮㕾稸㑖䅍廂兯㊮␯搩潊顀䓃⸨碏噚䱷㉘杲攳婰杒㥖癦繠⨨⼥朰</w:t>
      </w:r>
      <w:r>
        <w:rPr/>
        <w:t>⠹</w:t>
      </w:r>
      <w:r>
        <w:rPr/>
        <w:t>쉫㑒㝓呆年⦱␣滂摄뇂弮扯䁗⛃뼩晦숱숳믂쉉㣂㩡飂숤盂䬵煬㕤櫂</w:t>
      </w:r>
      <w:r>
        <w:rPr/>
        <w:t>Ⲯ</w:t>
      </w:r>
      <w:r>
        <w:rPr/>
        <w:t>슬䝷烂㍫</w:t>
      </w:r>
      <w:r>
        <w:rPr/>
        <w:t>ⴤ</w:t>
      </w:r>
      <w:r>
        <w:rPr/>
        <w:t>渲㙎싂䑂偁帥抩䡰㐭␵</w:t>
      </w:r>
      <w:r>
        <w:rPr/>
        <w:t>Ȿ</w:t>
      </w:r>
      <w:r>
        <w:rPr/>
        <w:t>䉰燂슩槍噹걭⩏╇䕊䦿⯂盂秂싂頻こ捳婑帱扶숩浅긵飂奦싂䊘슻帺숬㉘쉵竂癐炮䘽⩣懂琭彮丽㨥쏂䉥쌺쉐婨ꥸ츹启㑫ꏂ쉏㥠捙悵照㈩칉煫晰⭟恹珂䴶䱯⑀弫顆啲䑎槂戸䢡㵒摮栳䨬</w:t>
      </w:r>
      <w:r>
        <w:rPr/>
        <w:t>⢮</w:t>
      </w:r>
      <w:r>
        <w:rPr/>
        <w:t>䤸⤫⫍繖⩓支偘⩔䙾杉䵙扂堶␪汊氣䥊䠳浦⤣쉰⍳⼥</w:t>
      </w:r>
      <w:r>
        <w:rPr/>
        <w:t>⡞</w:t>
      </w:r>
      <w:r>
        <w:rPr/>
        <w:t>쏂噍佥轷硗壂⨱䤸祃쉁纩砪쉒⩌㙆쉾䤷奈㒿땅毂쉺奴쏂爨⍱⴨䒮輽埂</w:t>
      </w:r>
      <w:r>
        <w:rPr/>
        <w:t>⠮</w:t>
      </w:r>
      <w:r>
        <w:rPr/>
        <w:t>녆썉숯卉싂㝾挪䉬痂湋憿칙놱歈楴</w:t>
      </w:r>
      <w:r>
        <w:rPr/>
        <w:t>ⷂ</w:t>
      </w:r>
      <w:r>
        <w:rPr/>
        <w:t>啄杍㌭曍煔摠扷⸷磂辘⽰䉞쉃㵨灴䉊쉧ꏎ焸捱攴桁怫ㅴꇃ㨫噉瑍㕺器♮㇂숲⩈千깣㜯祭䰽숽ㅲ묱㌣䝐〉獱䐤吽뽳♑揂쉗䉤咻䥏䈨纘䎱栥瘊顢敉潳亱輽땹㢣䥶⯂焰槂</w:t>
      </w:r>
      <w:r>
        <w:rPr/>
        <w:t>Ⲭ</w:t>
      </w:r>
      <w:r>
        <w:rPr/>
        <w:t>彮䜩䈨쉑뇂ꥧ㒻싂쏃奘桪㑐媘獁獷⩫昦轷利뽗뭴畬怺䑸瀫坊䕣啶恒쉔⒡䚏眨䋂뇂싂쉒祐片嘲礪椭摅</w:t>
      </w:r>
      <w:r>
        <w:rPr/>
        <w:t>ꕚ</w:t>
      </w:r>
      <w:r>
        <w:rPr/>
        <w:t>瓂塺歎㚻睇쉆</w:t>
      </w:r>
      <w:r>
        <w:rPr/>
        <w:t>ⷂ</w:t>
      </w:r>
      <w:r>
        <w:rPr/>
        <w:t>幕栯湭䍣쉓䕓㵇䱚䬵쵷㦻</w:t>
      </w:r>
      <w:r>
        <w:rPr/>
        <w:t>ⷂ</w:t>
      </w:r>
      <w:r>
        <w:rPr/>
        <w:t>祇㉖⴯捐輰㝅쉘洲䑆䔬땾噎쉤擂⩉怭☩</w:t>
      </w:r>
      <w:r>
        <w:rPr/>
        <w:t>ⵤ</w:t>
      </w:r>
      <w:r>
        <w:rPr/>
        <w:t>慇滂싂걶㝦</w:t>
      </w:r>
      <w:r>
        <w:rPr/>
        <w:t>ꕧ</w:t>
      </w:r>
      <w:r>
        <w:rPr/>
        <w:t>杤凎㜤⧂哂╴땫</w:t>
      </w:r>
      <w:r>
        <w:rPr/>
        <w:t>ⰶ</w:t>
      </w:r>
      <w:r>
        <w:rPr/>
        <w:t>擂搥쌺瞱䱶쵴呸歟頣䕅꥾弯挽啹䴩帬䝫桰椣漮繰暏⬨改쵳揂摭䝚䔽唩獟㩥劏攴⑸ぇ吭</w:t>
      </w:r>
      <w:r>
        <w:rPr/>
        <w:t>ⴻ</w:t>
      </w:r>
      <w:r>
        <w:rPr/>
        <w:t>甹狂뭉싂묻䘴暻㭣⿂乏캘묣杉䋍楕쉠䅔慘恺숯倮塶伯党㕺쉅ꍌ佄祯뽉渰</w:t>
      </w:r>
      <w:r>
        <w:rPr/>
        <w:t>⡑</w:t>
      </w:r>
      <w:r>
        <w:rPr/>
        <w:t>쉰䷂獅슱쉱뇂</w:t>
      </w:r>
      <w:r>
        <w:rPr/>
        <w:t>ⶵ</w:t>
      </w:r>
      <w:r>
        <w:rPr/>
        <w:t>묱쉘캡敧彏㕈噰兣偟奫捏⨪㩆␣딲녲쉎</w:t>
      </w:r>
      <w:r>
        <w:rPr/>
        <w:t>ꔣ</w:t>
      </w:r>
      <w:r>
        <w:rPr/>
        <w:t>潫⭇</w:t>
      </w:r>
      <w:r>
        <w:rPr/>
        <w:t>ⵡ</w:t>
      </w:r>
      <w:r>
        <w:rPr/>
        <w:t>䢱ッ</w:t>
      </w:r>
      <w:r>
        <w:rPr/>
        <w:t>ꤤ</w:t>
      </w:r>
      <w:r>
        <w:rPr/>
        <w:t>楚녧䭣⨲㙴偅싂橨쉭剚䩁ひ㷂뭱壂⥖椬暘烂␬奮灶氹䒱瘲に⑲㜺䙂㑀縤┲㦬껂숻㋂䥆扤⑷煱쉺⩎숪숲⚵啲繯曂㝑㏂晆䁎⭹扠뭣儭塷쉍넭剪╩쉣</w:t>
      </w:r>
      <w:r>
        <w:rPr/>
        <w:t>⢱</w:t>
      </w:r>
      <w:r>
        <w:rPr/>
        <w:t>쉾쉮㊥楢쉶歅㵁㔸䑨刷祲戯묪숱䜵䅕佧䕡깯뽐灳摦烂䩅頯婸〴㐥넪煰⨳㦮㫍⹩琵恋싂ꥵ㩖딯顲〲縹奘婅䋂佗楉숨晦摋磂换橲瀪뗂䵚秂㵘戶梡塱〹▵唹摎╋澮쉮䧍繑㔨繾憣㑖䝬噡厏璬┪顉斮煄戸祾啔㪩</w:t>
      </w:r>
      <w:r>
        <w:rPr/>
        <w:t>ꥎ</w:t>
      </w:r>
      <w:r>
        <w:rPr/>
        <w:t>え祫</w:t>
      </w:r>
      <w:r>
        <w:rPr/>
        <w:t>꧂꧂⛂</w:t>
      </w:r>
      <w:r>
        <w:rPr/>
        <w:t>䦥⩷뽍ꅩ擂쉺슏僂䴺</w:t>
      </w:r>
      <w:r>
        <w:rPr/>
        <w:t>ꕫ⪿</w:t>
      </w:r>
      <w:r>
        <w:rPr/>
        <w:t>䁖⹗杄╔⑞쏂凂㭲幗</w:t>
      </w:r>
      <w:r>
        <w:rPr/>
        <w:t>ꖡ</w:t>
      </w:r>
      <w:r>
        <w:rPr/>
        <w:t>捆㩚䟂区幷掏礥印</w:t>
      </w:r>
      <w:r>
        <w:rPr/>
        <w:t>ꥁ</w:t>
      </w:r>
      <w:r>
        <w:rPr/>
        <w:t>㝃╨瑰煬숭歟偘瑬㭐挸轶睘㢬氶狃㩟䀴䥓⩯昽毂䢬碿䕯䱟칧㘤䕣</w:t>
      </w:r>
      <w:r>
        <w:rPr/>
        <w:t>ꦱ</w:t>
      </w:r>
      <w:r>
        <w:rPr/>
        <w:t>䢡嘪湞</w:t>
      </w:r>
      <w:r>
        <w:rPr/>
        <w:t>⡅⭃⠫</w:t>
      </w:r>
      <w:r>
        <w:rPr/>
        <w:t>湑䱖砥뽧⤬㕤浉거坐ꍠ묺㈣␥瘥㉷䷍䕩狂뗂眬썂쉓꥔㉨丹垱含┣걌灃挴㵣䀷숦䊏㑱䌸櫎녉弪扟磂㉫䅉炬䌹Ⓜ䙨刮堽⵸숷㐫䩒놮⩭怺㡫瑮쉹并牍烂뮬ꇎ믂ㄱ쉱慲╲㯂䙐卖癤禥顰䁨</w:t>
      </w:r>
      <w:r>
        <w:rPr/>
        <w:t>ⰽ</w:t>
      </w:r>
      <w:r>
        <w:rPr/>
        <w:t>䊮噲⑑걘⤊砹玵矂</w:t>
      </w:r>
      <w:r>
        <w:rPr/>
        <w:t>ⵢ</w:t>
      </w:r>
      <w:r>
        <w:rPr/>
        <w:t>瑷瞵倨㕟</w:t>
      </w:r>
      <w:r>
        <w:rPr/>
        <w:t>ⵇ</w:t>
      </w:r>
      <w:r>
        <w:rPr/>
        <w:t>㑋溬䩯圮悡ㄯ</w:t>
      </w:r>
      <w:r>
        <w:rPr/>
        <w:t>ꥎ</w:t>
      </w:r>
      <w:r>
        <w:rPr/>
        <w:t>畀䪻⾏⍅⪡㉤扥㐺咿㦿恉⩮</w:t>
      </w:r>
      <w:r>
        <w:rPr/>
        <w:t>ꔯ</w:t>
      </w:r>
      <w:r>
        <w:rPr/>
        <w:t>ㅅ䘩捃쉹㑐쉢磂</w:t>
      </w:r>
      <w:r>
        <w:rPr/>
        <w:t>ⱟ</w:t>
      </w:r>
      <w:r>
        <w:rPr/>
        <w:t>䜪嚏뼪䁏䵠쉡䬺㬨</w:t>
      </w:r>
      <w:r>
        <w:rPr/>
        <w:t>ꥑ</w:t>
      </w:r>
      <w:r>
        <w:rPr/>
        <w:t>묹쉔硤穪䅟启㵡ꆵ⴫</w:t>
      </w:r>
      <w:r>
        <w:rPr/>
        <w:t>ꦘ⑙</w:t>
      </w:r>
      <w:r>
        <w:rPr/>
        <w:t>䡱潑숺쉞⬲쉃䝟繨ꅪ顁甶㩟깩숵쉘숪건敤</w:t>
      </w:r>
      <w:r>
        <w:rPr/>
        <w:t>ꥎ☷</w:t>
      </w:r>
      <w:r>
        <w:rPr/>
        <w:t>⻂〤⑦䂻촺唪䉷矂当㎩䘫主㓂</w:t>
      </w:r>
      <w:r>
        <w:rPr/>
        <w:t>ꔪ</w:t>
      </w:r>
      <w:r>
        <w:rPr/>
        <w:t>汄꤮ꅃ쉔╉戺⫂睩㩂颿쉬뽶瘨硥獥縻太㵊測幡坡甴爯未䌩㡅卺嗍쉓쉂㏂╵</w:t>
      </w:r>
      <w:r>
        <w:rPr/>
        <w:t>ꦩ</w:t>
      </w:r>
      <w:r>
        <w:rPr/>
        <w:t>슩믂珂画㍠挹䈲扦啱淂眯穗⻎숺卫㡕昨⫍䓂녇⼪忂穃牁眯</w:t>
      </w:r>
      <w:r>
        <w:rPr/>
        <w:t>ⴰ</w:t>
      </w:r>
      <w:r>
        <w:rPr/>
        <w:t>灂颱凂硡眺癲猬奀弳剓辩折䵏煌㴤䜵뮣匦㘷浂쉥値㓂뽰슡皻敷破涬顉爰곎숴顑㣂瑾㦡㉔氳슥娱쵶朤䵥犵㢿⩉堤</w:t>
      </w:r>
      <w:r>
        <w:rPr/>
        <w:t>꧂</w:t>
      </w:r>
      <w:r>
        <w:rPr/>
        <w:t>놱⑒歖炬슮⭤⹑櫃쵄瑕㊮쵳⍔摆歧熬㉯⑬긱⾱殘䉎ギ昭䅍</w:t>
      </w:r>
      <w:r>
        <w:rPr/>
        <w:t>⣂⭫</w:t>
      </w:r>
      <w:r>
        <w:rPr/>
        <w:t>稲何ꍅ娫慚⨵慷楢꺿坂⥷凂쉯搨䡮㟂䤰橥奯묷䵒㛂勍慁ㄪ彰떩䭣牞淂砬䍩㍉晠㕆㍥䚿</w:t>
      </w:r>
      <w:r>
        <w:rPr/>
        <w:t>ꔦ</w:t>
      </w:r>
      <w:r>
        <w:rPr/>
        <w:t>悥呲㑷䉓⎣┵顭焳⦏啚쉵㗂漰敟㵌⹭䤦廂땇秂䱭儨偙싂璻⽵嗂䙎庩쉲奇顫⛂⑹깧㉾务瞥䁰卓䙋住㦘䯍⭲⬤爷긵숹㦏쉾□♊⍳晳녘ꥭ쉬㉱䭀</w:t>
      </w:r>
      <w:r>
        <w:rPr/>
        <w:t>꧂</w:t>
      </w:r>
      <w:r>
        <w:rPr/>
        <w:t>㗂悥⽶믂⤶넳徱桐䘬㑥穷睯䯂愵䥍奯╶縰倲㏂槃꥾쉬뭋煬熣疣䊿瑀䡘輶殬숱묵䥅畱剐♥䛂务깯捸⹭湎堫</w:t>
      </w:r>
      <w:r>
        <w:rPr/>
        <w:t>ⱎ</w:t>
      </w:r>
      <w:r>
        <w:rPr/>
        <w:t>땞떩숸捫㪬頤쉢稸뿎넻걏ꍖ☰쉟䵯㧂뼬</w:t>
      </w:r>
      <w:r>
        <w:rPr/>
        <w:t>ꤪ</w:t>
      </w:r>
      <w:r>
        <w:rPr/>
        <w:t>潗穠恅싂栭싂쌬椪梩䱒摈但浯欤갣쉆桕恅礰쉹挬숮␦熡帬ꥢ⍙쉳囂䆩</w:t>
      </w:r>
      <w:r>
        <w:rPr/>
        <w:t>ꔩ╲</w:t>
      </w:r>
      <w:r>
        <w:rPr/>
        <w:t>槂繚쉫</w:t>
      </w:r>
      <w:r>
        <w:rPr/>
        <w:t>⣂</w:t>
      </w:r>
      <w:r>
        <w:rPr/>
        <w:t>炏咿䜳뗎캮夬呁䁔㜭㈯亩飂쉥歪슬決杧朤慧硍挩㘵㵥쵣彗</w:t>
      </w:r>
      <w:r>
        <w:rPr/>
        <w:t>ꔺ</w:t>
      </w:r>
      <w:r>
        <w:rPr/>
        <w:t>㩳㍈䑅瑬㝐男䙫材</w:t>
      </w:r>
      <w:r>
        <w:rPr/>
        <w:t>ꔥ</w:t>
      </w:r>
      <w:r>
        <w:rPr/>
        <w:t>硘硵公쉊</w:t>
      </w:r>
      <w:r>
        <w:rPr/>
        <w:t>Ⳃ</w:t>
      </w:r>
      <w:r>
        <w:rPr/>
        <w:t>땊쵠奸椬䫂⨺숸婩匽㬫侘ꥫ䭚塸䅀⨽曎㤹⩀轑㌪物坞ꍺ촷䅢珍쉂垘쉡䍫䑤ㅥ</w:t>
      </w:r>
      <w:r>
        <w:rPr/>
        <w:t>Ⱖ</w:t>
      </w:r>
      <w:r>
        <w:rPr/>
        <w:t>쉤洪</w:t>
      </w:r>
      <w:r>
        <w:rPr/>
        <w:t>ꔸ</w:t>
      </w:r>
      <w:r>
        <w:rPr/>
        <w:t>佉⩀슩枣摯쉗頭坣</w:t>
      </w:r>
    </w:p>
    <w:p>
      <w:pPr>
        <w:pStyle w:val="PreformattedText"/>
        <w:bidi w:val="0"/>
        <w:spacing w:before="0" w:after="0"/>
        <w:jc w:val="left"/>
        <w:rPr/>
      </w:pPr>
      <w:r>
        <w:rPr/>
        <w:t>ꤩ</w:t>
      </w:r>
      <w:r>
        <w:rPr/>
        <w:t>㴊杬쉞㶩㐵整㔽损</w:t>
      </w:r>
      <w:r>
        <w:rPr/>
        <w:t>⣂</w:t>
      </w:r>
      <w:r>
        <w:rPr/>
        <w:t>ꏂ坈싂炮囍颩䭃癪㩫㚩䜮奖枩숪딲彪㩐썥兹╉㭷걌뾡䡏杙唪浥╷嘵䬵况焵丮氥祡疣㤩琩扟卤䗎㴪朤橯</w:t>
      </w:r>
      <w:r>
        <w:rPr/>
        <w:t>⠲</w:t>
      </w:r>
      <w:r>
        <w:rPr/>
        <w:t>싂묦䄩繆滂卵쉥玩</w:t>
      </w:r>
      <w:r>
        <w:rPr/>
        <w:t>⢡</w:t>
      </w:r>
      <w:r>
        <w:rPr/>
        <w:t>㌯幷獤ぞ䙪稵⛂깹㑄䖏働䙵折䤩쉫䲬槂櫂㝤噮⩺堪硏땾橠瘬숮녎䅋⑨癋灯丽兇쉋⌣㭘炘뇍⯂瀸橓</w:t>
      </w:r>
      <w:r>
        <w:rPr/>
        <w:t>ⱳ┺</w:t>
      </w:r>
      <w:r>
        <w:rPr/>
        <w:t>楷</w:t>
      </w:r>
      <w:r>
        <w:rPr/>
        <w:t>ꔭ</w:t>
      </w:r>
      <w:r>
        <w:rPr/>
        <w:t>쵄湯輽塑쉂㜽</w:t>
      </w:r>
      <w:r>
        <w:rPr/>
        <w:t>ꔸ</w:t>
      </w:r>
      <w:r>
        <w:rPr/>
        <w:t>땘㔸楮䩢숩격쉌卌㭮梵歂痂伭晡㙏⩇恹剋䥟並㒩⾮ꌦ⨨璏㍔슩슥䕹䏎뭺䙙据ぃ凂䉯ㅤ♦㥡ꥧ㥲彐㝭▩䫂쉰숤窱㪻輱넥呃顉捾槂牞潤焱♂⸹珂摥숬㇂䁔榮䗂柃╤⌣숮⿂䨹㍅⭡㥦쉬싂쉈䑵百癅颱晭煴뽊飂⍋㑟김⺮䥮땚㉕䲮偢䡷⤥칶쉑쉔朸㚩瘩Ⓙ칔䝧썓ㆬ츩涿昣潾㨴ꎩ睍♍刹硅⵭杧</w:t>
      </w:r>
      <w:r>
        <w:rPr/>
        <w:t>ꤻ</w:t>
      </w:r>
      <w:r>
        <w:rPr/>
        <w:t>䋍</w:t>
      </w:r>
      <w:r>
        <w:rPr/>
        <w:t>⡲</w:t>
      </w:r>
      <w:r>
        <w:rPr/>
        <w:t>ꥸㄪ䂮㭘亿䉓睊瀽癦燂扩믂䰱</w:t>
      </w:r>
      <w:r>
        <w:rPr/>
        <w:t>ꕠ</w:t>
      </w:r>
      <w:r>
        <w:rPr/>
        <w:t>㵫睳쉑깲牁슩㭫氻琣刲쵙機忂쉅⼶䘷㎘砩䁃娦甭偈照䬬㨣捪깶侥濎㴰ꍠ坤⤩坲奱</w:t>
      </w:r>
      <w:r>
        <w:rPr/>
        <w:t>ꤶ</w:t>
      </w:r>
      <w:r>
        <w:rPr/>
        <w:t>甮</w:t>
      </w:r>
      <w:r>
        <w:rPr/>
        <w:t>⣍</w:t>
      </w:r>
      <w:r>
        <w:rPr/>
        <w:t>夫昺⹮璏佣䥫㙔꺱䉶촦漥敶奦쉥竂☳㤯䯂쉘㡸愦䍬湚抣숺吶兊Ⓙ壂⻂㵞頱㝺扸쉃弽</w:t>
      </w:r>
      <w:r>
        <w:rPr/>
        <w:t>ⶩ</w:t>
      </w:r>
      <w:r>
        <w:rPr/>
        <w:t>煎慦㟂ꅸ汊剷쉆爺儻쉹呥숦辣戺昤橏潹咥摵圩츹䵎ㅢ믃橃뇂澱싂䱵㈺繩壂쉟瑦╄夤䑶⾻⩁쉥滎哂㕅숮彠</w:t>
      </w:r>
      <w:r>
        <w:rPr/>
        <w:t>⡄</w:t>
      </w:r>
      <w:r>
        <w:rPr/>
        <w:t>䋍쉩亻㝨涘ꇂ쉭琱⪮啇쉒塲칓☷橲때恉氱⩠〱㩸祆䬭숯坪搩⨳泂숩쉚恮换囎쉒禩䙕坨쵑弭㤤㆏祘䐫椱橗硾쉯뗂쎩㠻쵈濃兺䡨쉠쉅柍㍍⑩䰪澩</w:t>
      </w:r>
      <w:r>
        <w:rPr/>
        <w:t>ꤴ</w:t>
      </w:r>
      <w:r>
        <w:rPr/>
        <w:t>싂兀䏂</w:t>
      </w:r>
      <w:r>
        <w:rPr/>
        <w:t>⠫</w:t>
      </w:r>
      <w:r>
        <w:rPr/>
        <w:t>⼩䵵癈땺㔽帩䑎싂媡묫ꆥ浗旂幎㩨䡕橂䔣㭥㏂勂溣偅櫂爺䝠쉅呋䬬䌥</w:t>
      </w:r>
      <w:r>
        <w:rPr/>
        <w:t>⡳</w:t>
      </w:r>
      <w:r>
        <w:rPr/>
        <w:t>䴩㨯♚牸湓㕀㤯弯⍦숶䄽걡呑쉙匥ꌪ</w:t>
      </w:r>
      <w:r>
        <w:rPr/>
        <w:t>ꔲⷂ</w:t>
      </w:r>
      <w:r>
        <w:rPr/>
        <w:t>츲繐慱뭥숻卙渫奡昬冘뿂⴨⌲쉵┭⧂ꌣ쉆䳂숪穚圯숊強ꅕ⽎䛂扱係心쉺썱⦱嘫슿䥅㣂슿愬숱싂ㄳ督䵰䈩勂넪쉴ガ案␵㑬컃佯땡䩈䁃䊻患</w:t>
      </w:r>
      <w:r>
        <w:rPr/>
        <w:t>Ⱙ</w:t>
      </w:r>
      <w:r>
        <w:rPr/>
        <w:t>佊숱㴰㉖뮬쉏氬Ⓜ⹞䉹땘䧂⯂妩</w:t>
      </w:r>
      <w:r>
        <w:rPr/>
        <w:t>ⷂ</w:t>
      </w:r>
      <w:r>
        <w:rPr/>
        <w:t>玿㭈秂䆻⩚䂣飂꥘す⶿䡦뽩녓捰剨䨱慹⪿婬氫쉀㙕柂㝥떥㘷漹ꆿ㎡쉄슏숵쉍녙䰦䭫䛂䏂稦㣎땹曂⪱祺㮡⨺痂畍䭮匰辿⩰偏恕欷洣꺿ヂ䡂뽂칍顸㬰쉬泂䂩㯃ꅵ깡核昽䐭佟桉䳂淂泎⩟偄㤬䛂匭橣㕋繎欱䉚딪倷놩쉾睩ꍧ뭷⩘긷⩃곂っ祢㮡䕋䫂⒣浒㤶캣ㄫ扎</w:t>
      </w:r>
      <w:r>
        <w:rPr/>
        <w:t>ⱘ</w:t>
      </w:r>
      <w:r>
        <w:rPr/>
        <w:t>㏂儬갪迃幧獄猸걧愵♟</w:t>
      </w:r>
      <w:r>
        <w:rPr/>
        <w:t>ꔩ</w:t>
      </w:r>
      <w:r>
        <w:rPr/>
        <w:t>땩偾僂⪬䑙䈱슣㡳栶㫂ꅬ磍圥䟍뭇潉쉦쉰䥤汅打憥砪喩嘶瑈㞱博쏂呺⩠칉⽊녒夷幫</w:t>
      </w:r>
      <w:r>
        <w:rPr/>
        <w:t>⠱</w:t>
      </w:r>
      <w:r>
        <w:rPr/>
        <w:t>姂婮</w:t>
      </w:r>
      <w:r>
        <w:rPr/>
        <w:t>⡔</w:t>
      </w:r>
      <w:r>
        <w:rPr/>
        <w:t>玏婡礥㴹橉㬤捕⍫䐹쉭䅏楺剧ゥ熵⪩惂堣⌥</w:t>
      </w:r>
      <w:r>
        <w:rPr/>
        <w:t>ⱈ</w:t>
      </w:r>
      <w:r>
        <w:rPr/>
        <w:t>䀯氥輵皥塢뭦츩녉칵䉞㩎숨칓㭃䝗爺塠㈸쉉쵰榩㪬숻彋☯쉪䝹剴坾㑪숫卂䠣ꥨ䜦⹐⸷弸噧썾ꥥ佪稽</w:t>
      </w:r>
      <w:r>
        <w:rPr/>
        <w:t>ꤦ</w:t>
      </w:r>
      <w:r>
        <w:rPr/>
        <w:t>슏硗穨参쉺쉫䍂⽉弤瑄余洲</w:t>
      </w:r>
      <w:r>
        <w:rPr/>
        <w:t>ⱀ</w:t>
      </w:r>
      <w:r>
        <w:rPr/>
        <w:t>㙏湣伥쉇⥌埂瑨偣쵂䄸泂汹㝩껂父㩁䚱䍦㭐◂䖬⚣쉣䡹⮩瑄櫂当㍃⼩潘忂輪啔㬤㪿걌㩊畢棍㷂繖搭ㅹ檱</w:t>
      </w:r>
      <w:r>
        <w:rPr/>
        <w:t>ⶻ</w:t>
      </w:r>
      <w:r>
        <w:rPr/>
        <w:t>捰徵獖戶</w:t>
      </w:r>
      <w:r>
        <w:rPr/>
        <w:t>Ⳏ</w:t>
      </w:r>
      <w:r>
        <w:rPr/>
        <w:t>ꦬ</w:t>
      </w:r>
      <w:r>
        <w:rPr/>
        <w:t>恩숲畺숴⻍䭧榘⤤㍇ィ伯䘥幘쉔▿埂弤쉸</w:t>
      </w:r>
      <w:r>
        <w:rPr/>
        <w:t>ꥒ</w:t>
      </w:r>
      <w:r>
        <w:rPr/>
        <w:t>㴳䅔㩤숪ꍀ幊䆘㑧唨⨵〽懂攪繪⩣숶묻⤸쉞痂쉗坮썊김皏浵䀲ㄶ슮쉖⩴⩓䱋ㅬ榡搦恉숭싂轵昮뽌睥⥞彖椺稰⹹═䁟</w:t>
      </w:r>
      <w:r>
        <w:rPr/>
        <w:t>ꦥ</w:t>
      </w:r>
      <w:r>
        <w:rPr/>
        <w:t>碩⩷䩈슘瓂矂㮻ꥫ䔹</w:t>
      </w:r>
      <w:r>
        <w:rPr/>
        <w:t>ꥍ</w:t>
      </w:r>
      <w:r>
        <w:rPr/>
        <w:t>汊擎녏ꏂ摡䈻䔽凂桁䟍⹩䍳㪩땁</w:t>
      </w:r>
      <w:r>
        <w:rPr/>
        <w:t>ⵅ</w:t>
      </w:r>
      <w:r>
        <w:rPr/>
        <w:t>彨䤳䍶숤顭楈㴬쉃瑎弦䉑칈㡄恳牳䢏믃吰繅</w:t>
      </w:r>
      <w:r>
        <w:rPr/>
        <w:t>ⵣ</w:t>
      </w:r>
      <w:r>
        <w:rPr/>
        <w:t>ꅑ䄱牧뽣</w:t>
      </w:r>
      <w:r>
        <w:rPr/>
        <w:t>꧂</w:t>
      </w:r>
      <w:r>
        <w:rPr/>
        <w:t>숥塨湳걫쉰䙄쉡潀䝞堩歏到䉭燂即</w:t>
      </w:r>
      <w:r>
        <w:rPr/>
        <w:t>ꤦ</w:t>
      </w:r>
      <w:r>
        <w:rPr/>
        <w:t>䳃쉥</w:t>
      </w:r>
      <w:r>
        <w:rPr/>
        <w:t>꧂</w:t>
      </w:r>
      <w:r>
        <w:rPr/>
        <w:t>쉁숱쉭畡棂⻂潳囂煣ㅊ攻睒⑹潘亵熣㏂偯⥐㙊䭌橴쉺儣穷䎏煾㙦⑅䵴漊⩧捙싃幓䵵ꍦ琴睊僃ꍾ넥喩涏桕狂숪⍏牪슩</w:t>
      </w:r>
      <w:r>
        <w:rPr/>
        <w:t>ꦣꦮ</w:t>
      </w:r>
      <w:r>
        <w:rPr/>
        <w:t>쉂癅</w:t>
      </w:r>
      <w:r>
        <w:rPr/>
        <w:t>ꕆ</w:t>
      </w:r>
      <w:r>
        <w:rPr/>
        <w:t>坞⹚싂䋂뿂擃怮渤ㄪ㮵╍㝘</w:t>
      </w:r>
      <w:r>
        <w:rPr/>
        <w:t>ⳃ⑾</w:t>
      </w:r>
      <w:r>
        <w:rPr/>
        <w:t>䡬ꅖ頴煱䄬⾱爪㵗機庮䌭盍Ⓕ䬲⥾䙩썰⸴슩䉅瑤搫⽥媿䡠檿彯䬨爤숤䂿뽩冱㫂쉶ꌥ洱㙠</w:t>
      </w:r>
      <w:r>
        <w:rPr/>
        <w:t>ⵀ</w:t>
      </w:r>
      <w:r>
        <w:rPr/>
        <w:t>⢏</w:t>
      </w:r>
      <w:r>
        <w:rPr/>
        <w:t>眪晸䌽쵪眨⹯瑌䡾싃쉮坦浡態潬ㅫ恪싂䅒썭爨嫂㢘걪慆싂䭡䋂쉟숩元䔫뭃夷顔搤쉳伪</w:t>
      </w:r>
      <w:r>
        <w:rPr/>
        <w:t>⠦ⰷ</w:t>
      </w:r>
      <w:r>
        <w:rPr/>
        <w:t>ⵟ</w:t>
      </w:r>
      <w:r>
        <w:rPr/>
        <w:t>슩敄</w:t>
      </w:r>
      <w:r>
        <w:rPr/>
        <w:t>⡅</w:t>
      </w:r>
      <w:r>
        <w:rPr/>
        <w:t>㵖䔭㑤唩窘㡮ꌲ偖╦䕤㐤䀯슩䚣佸ꄪ⹄쉦橕伴撬渽⦘剖딱潧쉹㑱츰晴恹䰲偐䅱ꍨ㍩澥</w:t>
      </w:r>
      <w:r>
        <w:rPr/>
        <w:t>ⲵ⩶</w:t>
      </w:r>
      <w:r>
        <w:rPr/>
        <w:t>呃㑙敋쉕㑉╴䱢㨹䭦癵湘칮祴쏂稦숽頳枬숫繎땤嗍⩃㌤䉃懍彥幧⫍숮棍䑀呋墣捾空⭸楅刺䭏剹慈</w:t>
      </w:r>
      <w:r>
        <w:rPr/>
        <w:t>ꕒ</w:t>
      </w:r>
      <w:r>
        <w:rPr/>
        <w:t>䱱캡偮</w:t>
      </w:r>
      <w:r>
        <w:rPr/>
        <w:t>ⱓ</w:t>
      </w:r>
      <w:r>
        <w:rPr/>
        <w:t>坰佞砩</w:t>
      </w:r>
      <w:r>
        <w:rPr/>
        <w:t>ꥄ</w:t>
      </w:r>
      <w:r>
        <w:rPr/>
        <w:t>슱ォ䍘塒嫂㤤啎䭣ㅩ컃礤囂塊浥乒彷⭵剒츦쉭쉧䡵깷晪偪䅑汹曂獍呮䩪汮⨺♏熩怱⫂灋</w:t>
      </w:r>
      <w:r>
        <w:rPr/>
        <w:t>⡱</w:t>
      </w:r>
      <w:r>
        <w:rPr/>
        <w:t>瀥ꅶ偱砱㍤祦機䴬泂獅狂쌪嗂働걅싂怫啄츳着땣栭つ㭍輫瑔㡴䒡塊숪穢奵懍涻佹副匨畎奅</w:t>
      </w:r>
      <w:r>
        <w:rPr/>
        <w:t>ꤻ⩚</w:t>
      </w:r>
      <w:r>
        <w:rPr/>
        <w:t>䙶⩧照䑵䐥㴫⍲</w:t>
      </w:r>
      <w:r>
        <w:rPr/>
        <w:t>ꦱ</w:t>
      </w:r>
      <w:r>
        <w:rPr/>
        <w:t>㬬쉑匩</w:t>
      </w:r>
      <w:r>
        <w:rPr/>
        <w:t>ꕢ⵩</w:t>
      </w:r>
      <w:r>
        <w:rPr/>
        <w:t>쉾ꄨ瘦睓揂纏浤ꍯ恡桸䜪ꏍ浟瑷卨╺㋂겘乒⽅當眷♳睈稲坟栭婭撏穌䥇囂⑭쉩⭤枏洴무⽑䙃湋䬪浥睊㌺憩䜯ㅉ哂昹慙婱橃材</w:t>
      </w:r>
      <w:r>
        <w:rPr/>
        <w:t>ⴴ</w:t>
      </w:r>
      <w:r>
        <w:rPr/>
        <w:t>琹㒘䜮录䥇乂狂쉕眬幤㢡眳汏╡扟</w:t>
      </w:r>
      <w:r>
        <w:rPr/>
        <w:t>⡓</w:t>
      </w:r>
      <w:r>
        <w:rPr/>
        <w:t>꧂</w:t>
      </w:r>
      <w:r>
        <w:rPr/>
        <w:t>礯</w:t>
      </w:r>
      <w:r>
        <w:rPr/>
        <w:t>ꥂ</w:t>
      </w:r>
      <w:r>
        <w:rPr/>
        <w:t>숴祣利⚣⑵浹䍪┸槂䱂塺쉗彃</w:t>
      </w:r>
      <w:r>
        <w:rPr/>
        <w:t>ⵂ</w:t>
      </w:r>
      <w:r>
        <w:rPr/>
        <w:t>坧ㅐ㥡彐싂楁칇⌤㍚䗂㇂⩨晹䫃䭗㐫楡穟听睨䬭㓂⦡㥺悡㚡顺♮凃佮⺻</w:t>
      </w:r>
      <w:r>
        <w:rPr/>
        <w:t>⡄</w:t>
      </w:r>
      <w:r>
        <w:rPr/>
        <w:t>㠩ꇍ噍旍柂搳⦵䍚㥣氩樸暵姂窻皏쉋쉫쉙煄쉂礤爳〮囂睓㉃㡒㑧祱䡩乂쉅녢슮䕹녍搪䴹㥇숨⫍奏嘸洶</w:t>
      </w:r>
      <w:r>
        <w:rPr/>
        <w:t>ⷂ┰</w:t>
      </w:r>
      <w:r>
        <w:rPr/>
        <w:t>기倽攦曂秂ㅱ彦⥐慉偹쉠䔹獓䩺㝉䧂䉗焦ꍙ땎</w:t>
      </w:r>
      <w:r>
        <w:rPr/>
        <w:t>ⱗ┪</w:t>
      </w:r>
      <w:r>
        <w:rPr/>
        <w:t>䁘㕾祏</w:t>
      </w:r>
      <w:r>
        <w:rPr/>
        <w:t>ꔪ</w:t>
      </w:r>
      <w:r>
        <w:rPr/>
        <w:t>녋⮩哂囂颻戥獺䫂썦剏㐮⴯㢿⚩懂넊ꥶ쉤쉬</w:t>
      </w:r>
      <w:r>
        <w:rPr/>
        <w:t>ꖱꖏ</w:t>
      </w:r>
      <w:r>
        <w:rPr/>
        <w:t>쏂瘽漽佷숦㵢杢</w:t>
      </w:r>
      <w:r>
        <w:rPr/>
        <w:t>ꔮ</w:t>
      </w:r>
      <w:r>
        <w:rPr/>
        <w:t>炵쉁㷂뾱╅䍃燂䑌乧䄤</w:t>
      </w:r>
      <w:r>
        <w:rPr/>
        <w:t>ⵐ</w:t>
      </w:r>
      <w:r>
        <w:rPr/>
        <w:t>䨥㍾う뭙砷㓂ꅫ⑬利椣䬵湅奰焺塖竂弳㕅놩珂칁滃䉍縻⤪␫⚏</w:t>
      </w:r>
      <w:r>
        <w:rPr/>
        <w:t>ꕉ</w:t>
      </w:r>
      <w:r>
        <w:rPr/>
        <w:t>氷㎣梥儶湤游浇弽</w:t>
      </w:r>
      <w:r>
        <w:rPr/>
        <w:t>Ⳃ</w:t>
      </w:r>
      <w:r>
        <w:rPr/>
        <w:t>㐺⚘㵁䬲睒</w:t>
      </w:r>
      <w:r>
        <w:rPr/>
        <w:t>꧂</w:t>
      </w:r>
      <w:r>
        <w:rPr/>
        <w:t>숸䝃挲䱌ぉ쉱</w:t>
      </w:r>
      <w:r>
        <w:rPr/>
        <w:t>ꥄ</w:t>
      </w:r>
      <w:r>
        <w:rPr/>
        <w:t>ꅃ睓깧橫灏ꍭ瑬녡礽</w:t>
      </w:r>
      <w:r>
        <w:rPr/>
        <w:t>⡗</w:t>
      </w:r>
      <w:r>
        <w:rPr/>
        <w:t>瓂넻╭溵嚏牎〶摦⽅䵦䅹奎昹</w:t>
      </w:r>
      <w:r>
        <w:rPr/>
        <w:t>ꤣ</w:t>
      </w:r>
      <w:r>
        <w:rPr/>
        <w:t>幢숪畃</w:t>
      </w:r>
      <w:r>
        <w:rPr/>
        <w:t>ꖬ</w:t>
      </w:r>
      <w:r>
        <w:rPr/>
        <w:t>恕玻癀乁椲硣㉋夷係晦偾掬뽰呧䃂潐睦䩗䚩げ嘰㍔쉷婄癢㟂呗歍䦿䇂䡤┭幤申敱䍓壍硔橯숲갽汒倭⫂</w:t>
      </w:r>
      <w:r>
        <w:rPr/>
        <w:t>⡕</w:t>
      </w:r>
      <w:r>
        <w:rPr/>
        <w:t>숬⪩坐纻䜳燂䩅땞坹梥⍾兣ꇂ䡱䡒䊵⏎뭥浐祲歄乳</w:t>
      </w:r>
      <w:r>
        <w:rPr/>
        <w:t>ⱇ</w:t>
      </w:r>
      <w:r>
        <w:rPr/>
        <w:t>䠵顚搵䡹乣枥㙔䝞柂䷂⿂♇䔸쉰♘畆松싂칩㫂祖䍟晩楐棂慌㉺㭟</w:t>
      </w:r>
      <w:r>
        <w:rPr/>
        <w:t>⢩</w:t>
      </w:r>
      <w:r>
        <w:rPr/>
        <w:t>皬轆ぅ喘䱉灑쉴䄫깖坨䕾쎿乾海么㮘堫㫍㙪伪슩殻獔긻╈㝎쉶塁輦煊䡁浟憿燃䙆䰤癞摈숽䍎</w:t>
      </w:r>
      <w:r>
        <w:rPr/>
        <w:t>ⰲ</w:t>
      </w:r>
      <w:r>
        <w:rPr/>
        <w:t>ꄸ까⩉㶵츻㥲䴨쵘⨩</w:t>
      </w:r>
      <w:r>
        <w:rPr/>
        <w:t>Ⱶ</w:t>
      </w:r>
      <w:r>
        <w:rPr/>
        <w:t>稰辡䅵囂ꍮ쌷奚太㵲⨱呯</w:t>
      </w:r>
      <w:r>
        <w:rPr/>
        <w:t>ꕮ</w:t>
      </w:r>
      <w:r>
        <w:rPr/>
        <w:t>圮숦㴩撣瑇畓唹⑵厡䩓桪쵙慴唨╩呌</w:t>
      </w:r>
      <w:r>
        <w:rPr/>
        <w:t>ꕂ</w:t>
      </w:r>
      <w:r>
        <w:rPr/>
        <w:t>焻⪿쉂⥷쌰䅀␹墣䍙䋂걗⩄㡉扬㍾슡儦䟎쉨슻쉈쉣㵊晃䯂嘷싂ꍀ繩㝂ꅐ側㵸곂⩗灤䳎칑뼱슥〥䵬湨ぴ⮘ꍧ䝉㡂潥넻⨪㕨婃㔹䑮啌꥔䠶熮긺卑꥔䍧㨥乂幂啀湡싂噣夸</w:t>
      </w:r>
      <w:r>
        <w:rPr/>
        <w:t>ꗂ</w:t>
      </w:r>
      <w:r>
        <w:rPr/>
        <w:t>䫂⍴쉒䨦栦묩⦥땡恉뭹琲澘촪⻂渣栶䙓ぐ幵橞ꆡ勂丱祶奀厬辻橎爲塦㉧僂婞瘩捶憡欩輹충佥㭭쉟䙫敇欨䙗䍃縹帱抿瘣</w:t>
      </w:r>
      <w:r>
        <w:rPr/>
        <w:t>ꦥ</w:t>
      </w:r>
      <w:r>
        <w:rPr/>
        <w:t>㩘䪬浵獟㜥</w:t>
      </w:r>
      <w:r>
        <w:rPr/>
        <w:t>ⰳ</w:t>
      </w:r>
      <w:r>
        <w:rPr/>
        <w:t>玮坠牂䇂轱</w:t>
      </w:r>
      <w:r>
        <w:rPr/>
        <w:t>ꥎ</w:t>
      </w:r>
      <w:r>
        <w:rPr/>
        <w:t>窱쉺恏숣穹쉱䝯㏂剎凂</w:t>
      </w:r>
      <w:r>
        <w:rPr/>
        <w:t>ꦿ</w:t>
      </w:r>
      <w:r>
        <w:rPr/>
        <w:t>㑔橅쌺⥙㴷堤呙獡䑪㙚忂姂轅ꍇ땓⌽欶听ㅉ㐨扪汆潌奠</w:t>
      </w:r>
      <w:r>
        <w:rPr/>
        <w:t>ⶵ</w:t>
      </w:r>
      <w:r>
        <w:rPr/>
        <w:t>撿盂哂䪬喣䙫쵮⥾䭐㡂㔭ꥳ䵗䩘礫彩娭쉲뾩㧂熩㙫㩀묭桗㭲녡浊氺瑪쉮師䱋㑀ꍸ禣쉔瑯〴㐣♥䤶</w:t>
      </w:r>
      <w:r>
        <w:rPr/>
        <w:t>⡢</w:t>
      </w:r>
      <w:r>
        <w:rPr/>
        <w:t>埂咵恳</w:t>
      </w:r>
      <w:r>
        <w:rPr/>
        <w:t>ꦱ</w:t>
      </w:r>
      <w:r>
        <w:rPr/>
        <w:t>쉩狂㫃슘低ㅨ㉅쉌䭋牀漸㙗䦣栊烂㎘唹昵䜴뭰䁑쉫⽔倩熻⩅毂☯갵</w:t>
      </w:r>
      <w:r>
        <w:rPr/>
        <w:t>ꕬ</w:t>
      </w:r>
      <w:r>
        <w:rPr/>
        <w:t>歵뿂⫂呄係瘺啧剟㌬⥆䐲䈴灯녀轂</w:t>
      </w:r>
      <w:r>
        <w:rPr/>
        <w:t>⣂</w:t>
      </w:r>
      <w:r>
        <w:rPr/>
        <w:t>焬㍀梏繳땗䁖ꅌ旂攪幃慆坨樹㍃╢⥸䋃侏㕧歎䍁捵⑵杆䭘䀵</w:t>
      </w:r>
      <w:r>
        <w:rPr/>
        <w:t>ꦬ</w:t>
      </w:r>
      <w:r>
        <w:rPr/>
        <w:t>㞘㍺쉳竂</w:t>
      </w:r>
      <w:r>
        <w:rPr/>
        <w:t>ⲥ</w:t>
      </w:r>
      <w:r>
        <w:rPr/>
        <w:t>㉯㡸癲⸣숣</w:t>
      </w:r>
      <w:r>
        <w:rPr/>
        <w:t>Ⱚ</w:t>
      </w:r>
      <w:r>
        <w:rPr/>
        <w:t>掬걮⧂㎬╓嫃慘挻噘䶡쉗⽞㏍숦뇂긶쉔</w:t>
      </w:r>
      <w:r>
        <w:rPr/>
        <w:t>ⲱ</w:t>
      </w:r>
      <w:r>
        <w:rPr/>
        <w:t>楎㐵숥厱卪ꍦ䙃祙仂㬮硊ꥬ⩏⮥䠵㭕佥呬⨱斮滂깭⬹樰梿瘻</w:t>
      </w:r>
      <w:r>
        <w:rPr/>
        <w:t>꧂</w:t>
      </w:r>
      <w:r>
        <w:rPr/>
        <w:t>爥䌱挩救</w:t>
      </w:r>
      <w:r>
        <w:rPr/>
        <w:t>ⶣ</w:t>
      </w:r>
      <w:r>
        <w:rPr/>
        <w:t>䱌숲飂䷍㨯彳</w:t>
      </w:r>
      <w:r>
        <w:rPr/>
        <w:t>ꕃ</w:t>
      </w:r>
      <w:r>
        <w:rPr/>
        <w:t>婅䘤⩎侣䂿녒㮏쉅夽盂ㅭ싎疩䕸楱㙮ꍏ碱梩㭋摍⨨琣㥵䅲埍㚡㘸汷䅠䗂䬮싂卸慟⩎䥳⫂⭹쉺䕍숳䫂䴻佐听쉑灥掿縳丯〱歩毎䡡䝑</w:t>
      </w:r>
      <w:r>
        <w:rPr/>
        <w:t>ⴷ</w:t>
      </w:r>
      <w:r>
        <w:rPr/>
        <w:t>㟂䳂⛂㨲捖焯⩲廂쉦㬵偉⌽㜷橋纵啢㥆婌曂ꇍ숳ꌹ쉸玬灎숫啃剒獇䵴所㴽㡷轔栬睱兺쉊婸唶㙴漴숱眳㤪欪쉅唣半縬뮏</w:t>
      </w:r>
      <w:r>
        <w:rPr/>
        <w:t>⠬</w:t>
      </w:r>
      <w:r>
        <w:rPr/>
        <w:t>噹䍅┩橍╦㑏柂爫曂䌣㡋榡쉃㉪抩溡䁲敢兊祊縣儹炣䕱恐繇へ쵖顄䩇㑤</w:t>
      </w:r>
      <w:r>
        <w:rPr/>
        <w:t>⠲</w:t>
      </w:r>
      <w:r>
        <w:rPr/>
        <w:t>녤摨ꍓ⭖呗츨⒘硣䋂嘮䆿㙀漮奺瞱㙷⫂뗂쉡╉眬摮噣敳䉡纱幘迂㠪湔㤩슩狍␲免佘㥍╕摯걶䥋乆滂䵡쉇䐲玻䚩싂㡧ꄺ圭ꥸ</w:t>
      </w:r>
      <w:r>
        <w:rPr/>
        <w:t>ⴽ</w:t>
      </w:r>
      <w:r>
        <w:rPr/>
        <w:t>䀦儷쎩䩹썪垥捀樺⦘쉴穆毂</w:t>
      </w:r>
      <w:r>
        <w:rPr/>
        <w:t>⡖</w:t>
      </w:r>
      <w:r>
        <w:rPr/>
        <w:t>畍剉棂栫䵮⥯䄤㒮唣犡⑃</w:t>
      </w:r>
      <w:r>
        <w:rPr/>
        <w:t>⡞</w:t>
      </w:r>
      <w:r>
        <w:rPr/>
        <w:t>啡⍫쉲頵䥀슮ㅳ汷繢睁䨱乶慈믎녅뽎噍頰ꆣ䩸㐥捫潺䖵</w:t>
      </w:r>
      <w:r>
        <w:rPr/>
        <w:t>ⴭ</w:t>
      </w:r>
      <w:r>
        <w:rPr/>
        <w:t>顏坃뮩剤扸⾥䐱숶啢Ⓜ奢猲㠫歭</w:t>
      </w:r>
      <w:r>
        <w:rPr/>
        <w:t>⡑</w:t>
      </w:r>
      <w:r>
        <w:rPr/>
        <w:t>轉䩞㞡</w:t>
      </w:r>
      <w:r>
        <w:rPr/>
        <w:t>⡯</w:t>
      </w:r>
      <w:r>
        <w:rPr/>
        <w:t>䑱剞橩갥丱뭥扺땹㪵彚ㅡ辩䜫伯</w:t>
      </w:r>
      <w:r>
        <w:rPr/>
        <w:t>ꕗ</w:t>
      </w:r>
      <w:r>
        <w:rPr/>
        <w:t>ꌸ䱩潗啮</w:t>
      </w:r>
      <w:r>
        <w:rPr/>
        <w:t>ꔣ</w:t>
      </w:r>
      <w:r>
        <w:rPr/>
        <w:t>樥〦梣㘮㮱扦坌噥⸴䅧㠲㧂剘杹䗂从쉙祁矃轣㦮싂㕱䅀噊</w:t>
      </w:r>
      <w:r>
        <w:rPr/>
        <w:t>ⶩ</w:t>
      </w:r>
      <w:r>
        <w:rPr/>
        <w:t>썆숳䴳爣挱痂쉄䈭뗂朤ꍍ칫⌹氰䶬⥬涥ㅡ㉙㥧슬均浳氹녃䎡䘭</w:t>
      </w:r>
      <w:r>
        <w:rPr/>
        <w:t>ꕴ⚘</w:t>
      </w:r>
      <w:r>
        <w:rPr/>
        <w:t>㦥〴兙渳䐭忎㖮숻쉷樲帯싍䛂㕺㈭睭喬긳㈸쉧慺熏狂숪晆䓂╫燂칵婁쉡땳帳</w:t>
      </w:r>
      <w:r>
        <w:rPr/>
        <w:t>ꤲ</w:t>
      </w:r>
      <w:r>
        <w:rPr/>
        <w:t>⻂琪䋂溩⺻牦塹컂䥡㚿䐭</w:t>
      </w:r>
      <w:r>
        <w:rPr/>
        <w:t>ⴊ</w:t>
      </w:r>
      <w:r>
        <w:rPr/>
        <w:t>砺彖捦쉒갶幣⤭숨⩖䌹</w:t>
      </w:r>
      <w:r>
        <w:rPr/>
        <w:t>⡥</w:t>
      </w:r>
      <w:r>
        <w:rPr/>
        <w:t>冥线㍉癹⽤⧎刪慄㡚片⹀㵒猪噞朶戣㩑矍玿滂優땙橁</w:t>
      </w:r>
      <w:r>
        <w:rPr/>
        <w:t>⡱</w:t>
      </w:r>
      <w:r>
        <w:rPr/>
        <w:t>ꥨ䥚畇⻂췂煦硠啓唻싂涵㴥䍡瑉ꌬ噣⑤뼪皘坅奵뭯碥ꎏ纩㝟⍇僂쉩칠뿂䝬儩⩉⎏⼹ꅨ⹡喘呮</w:t>
      </w:r>
      <w:r>
        <w:rPr/>
        <w:t>ꕚ</w:t>
      </w:r>
      <w:r>
        <w:rPr/>
        <w:t>녟䤸杂䕢呱䍡判偺窥搬ㄶ医컂恸┲採</w:t>
      </w:r>
      <w:r>
        <w:rPr/>
        <w:t>꧂</w:t>
      </w:r>
      <w:r>
        <w:rPr/>
        <w:t>濂䳎㬪䩦䯂뇂奨⨽奆겣䊿䪱▱䔶样┫ぎ㚡쉐쉁猪䚣쉣䙱竂껂䑦㥃癲朸</w:t>
      </w:r>
      <w:r>
        <w:rPr/>
        <w:t>ꕢ</w:t>
      </w:r>
      <w:r>
        <w:rPr/>
        <w:t>洤䕬䔺⽮쵥</w:t>
      </w:r>
      <w:r>
        <w:rPr/>
        <w:t>Ⳃ</w:t>
      </w:r>
      <w:r>
        <w:rPr/>
        <w:t>党썏㐪䴨뽄ꅃ操숪橄稲⨯</w:t>
      </w:r>
      <w:r>
        <w:rPr/>
        <w:t>ⵍ</w:t>
      </w:r>
      <w:r>
        <w:rPr/>
        <w:t>䆱숨䤮쵹⭪</w:t>
      </w:r>
      <w:r>
        <w:rPr/>
        <w:t>ꥋ⭑</w:t>
      </w:r>
      <w:r>
        <w:rPr/>
        <w:t>㷂⹀凂两</w:t>
      </w:r>
      <w:r>
        <w:rPr/>
        <w:t>ⵗ</w:t>
      </w:r>
      <w:r>
        <w:rPr/>
        <w:t>嘪䙉䜱㗂</w:t>
      </w:r>
      <w:r>
        <w:rPr/>
        <w:t>꥟▬</w:t>
      </w:r>
      <w:r>
        <w:rPr/>
        <w:t>牔矂䊮削숨妏姂佉䒣轵숪扶䙙</w:t>
      </w:r>
      <w:r>
        <w:rPr/>
        <w:t>Ⱪ</w:t>
      </w:r>
      <w:r>
        <w:rPr/>
        <w:t>男</w:t>
      </w:r>
      <w:r>
        <w:rPr/>
        <w:t>ⰲ</w:t>
      </w:r>
      <w:r>
        <w:rPr/>
        <w:t>娯숻瀻㤦쵪噪</w:t>
      </w:r>
      <w:r>
        <w:rPr/>
        <w:t>ⰶ</w:t>
      </w:r>
      <w:r>
        <w:rPr/>
        <w:t>䢏땀㥨瑤䑲</w:t>
      </w:r>
      <w:r>
        <w:rPr/>
        <w:t>ꗂ</w:t>
      </w:r>
      <w:r>
        <w:rPr/>
        <w:t>䳂䝷䢬纮ㄹ場瘷夲转懂깁쉥璣䨫晵顇娺焹땱싂顗摯䖬</w:t>
      </w:r>
      <w:r>
        <w:rPr/>
        <w:t>⡎</w:t>
      </w:r>
      <w:r>
        <w:rPr/>
        <w:t>婄썵獤皩景ꍺ숸칩츱⩓╊⼨⿂㏂⑕㝸濎䆡Ⓜ䦩ꍩ汍顮搪䅀䅬⥁绂慫娴圶呚⴩쉧洤澡쉸㮻츸磎圫浏癡ヂ恐轧㈸䁨懂搳碻</w:t>
      </w:r>
      <w:r>
        <w:rPr/>
        <w:t>⣎</w:t>
      </w:r>
      <w:r>
        <w:rPr/>
        <w:t>㟂䞣塸ꅷ潎哂䨰坚湫輩㈲㷂⴯䅰坢념숯숸⍖ㄭ䁄漮䛃皩樻䉭顈䘤숦䭨砤</w:t>
      </w:r>
      <w:r>
        <w:rPr/>
        <w:t>Ȿ⤬</w:t>
      </w:r>
      <w:r>
        <w:rPr/>
        <w:t>䱈캩抬뼶䴪⏂偰噖㝰</w:t>
      </w:r>
      <w:r>
        <w:rPr/>
        <w:t>Ȿ</w:t>
      </w:r>
      <w:r>
        <w:rPr/>
        <w:t>序䩮彩⍎甲恆☬㚩뽰愺쉺顮䣎㝑楷╎珂敫䭸ꍊ瓂欯桙灊䭫煣禣녔偃썰祂㢱樴ㅊ슿株쉷穭</w:t>
      </w:r>
      <w:r>
        <w:rPr/>
        <w:t>ⱕ</w:t>
      </w:r>
      <w:r>
        <w:rPr/>
        <w:t>ヂ䰵㜶싂껎奰縸〴칄䕉倽슡娶歺쵐洫䙞楅䚿⑴窏䫂䅷乏疱㗂凂息㕮깂顃抬䁄쉎㜪㘽깎檩偩礪㨳</w:t>
      </w:r>
      <w:r>
        <w:rPr/>
        <w:t>ⱐ</w:t>
      </w:r>
      <w:r>
        <w:rPr/>
        <w:t>싂绂䱖숭뾩獄托</w:t>
      </w:r>
      <w:r>
        <w:rPr/>
        <w:t>⢣</w:t>
      </w:r>
      <w:r>
        <w:rPr/>
        <w:t>썒䕄䝋쉇슩矂奚歔䘪㬻䓂彳뽒䅦⨯湊楞䄨庩䵅</w:t>
      </w:r>
      <w:r>
        <w:rPr/>
        <w:t>Ⳃ</w:t>
      </w:r>
      <w:r>
        <w:rPr/>
        <w:t>瑧㒩松䜦숬췂礻㯂␥繖唰䣂㑮䡓숳꥚꥙쉾㍄嫂쉲愥䱮츨撩쉸▩</w:t>
      </w:r>
      <w:r>
        <w:rPr/>
        <w:t>꤯ꗂ</w:t>
      </w:r>
      <w:r>
        <w:rPr/>
        <w:t>슡꧎煂쵃</w:t>
      </w:r>
      <w:r>
        <w:rPr/>
        <w:t>ⶩ</w:t>
      </w:r>
      <w:r>
        <w:rPr/>
        <w:t>䱥圲䵹쉖扉䀶㮥穮幑呎䕵僂汰슡䞏琷佁걩쉕㒩깇껂迂矎쉳形썥⹩숨㠹䝪摣⭱樹쉡⍎㎬滂싂题婘辏쉏꺩皘佟朲⯂쉂橮枻䛂뇎洤䵕넻뭏</w:t>
      </w:r>
      <w:r>
        <w:rPr/>
        <w:t>ⵧ⤵</w:t>
      </w:r>
      <w:r>
        <w:rPr/>
        <w:t>琊略棂䘤┨╸㴬㯂䝅쉟쉔椸뿎ꏍ䈷䮩㩕䵪灊票㍪싂⭤湱䥨쉕</w:t>
      </w:r>
      <w:r>
        <w:rPr/>
        <w:t>⡪</w:t>
      </w:r>
      <w:r>
        <w:rPr/>
        <w:t>充兎搥桌㕈噉ꅓꌪ浖쉕䋂㉷슩㵈乎哎䱸깢湢歀復偪쉈숱彷䫍</w:t>
      </w:r>
      <w:r>
        <w:rPr/>
        <w:t>ⱦ</w:t>
      </w:r>
      <w:r>
        <w:rPr/>
        <w:t>㯂弥繡呶㥃呪쉦ㅔ猫숫숵쉎㑹特轋燎辏眻䉕琩䅑㙨刴當䈭商㭄쉨㏂渭淂</w:t>
      </w:r>
      <w:r>
        <w:rPr/>
        <w:t>ꕏ⤯</w:t>
      </w:r>
      <w:r>
        <w:rPr/>
        <w:t>坷䂥␩숨촤쉡睠촸呁啑숨쉦伽䪿憣⍤亿⛎䂿쉲淂燎呌껂橠歯恚栬熩塧䁚戳滂ꅂ甮䰵ꎩ⼯扸亩㪬쉆䍤瀭㕚⍙柂㩉껂</w:t>
      </w:r>
      <w:r>
        <w:rPr/>
        <w:t>ⵒ</w:t>
      </w:r>
      <w:r>
        <w:rPr/>
        <w:t>ꇂ쉣ⸯ㣂㡸暬䁸⩰䢵䪮㘳潷扅侏쉢숴㬦轄哃䨥兔噈䕆쉨廂窱⩵</w:t>
      </w:r>
      <w:r>
        <w:rPr/>
        <w:t>⡅⡘</w:t>
      </w:r>
      <w:r>
        <w:rPr/>
        <w:t>䳂⍳㙠仂숸㔥䕃溩楈秂䰫</w:t>
      </w:r>
      <w:r>
        <w:rPr/>
        <w:t>Ⲯ</w:t>
      </w:r>
      <w:r>
        <w:rPr/>
        <w:t>慤㨪帰潴⑷䊵噃⑐쉘깱⾣㑕⍘䜵㭩欽瀺猽㙳㗎䑂夨㷂敡슥㍑㜶ꥱ㤪䂮矂漱㈩匮㡗㍣戥䕎슱ꌪ쎮桍勍</w:t>
      </w:r>
      <w:r>
        <w:rPr/>
        <w:t>ꕷⶬ</w:t>
      </w:r>
      <w:r>
        <w:rPr/>
        <w:t>敇䬣敫憩壂問燂偒塎漬䑗䣂报熣洣栮䑞뼭⭞싂桭⎱슏燂奾넩焬촨⭺까噞⎩桅頨싂쉮沱穾㖬冡〺彁</w:t>
      </w:r>
      <w:r>
        <w:rPr/>
        <w:t>ꤨ</w:t>
      </w:r>
      <w:r>
        <w:rPr/>
        <w:t>哂吨쉬㥺㑑䙀〪束甹떏ꄪꌱ憩㝘㑖갪噊</w:t>
      </w:r>
      <w:r>
        <w:rPr/>
        <w:t>ꔫ</w:t>
      </w:r>
      <w:r>
        <w:rPr/>
        <w:t>䜨ギ</w:t>
      </w:r>
      <w:r>
        <w:rPr/>
        <w:t>⠦</w:t>
      </w:r>
      <w:r>
        <w:rPr/>
        <w:t>睁쉄奴睏숸杷煡憬湥쉋</w:t>
      </w:r>
      <w:r>
        <w:rPr/>
        <w:t>ꤣ</w:t>
      </w:r>
      <w:r>
        <w:rPr/>
        <w:t>唦怪湫摞쉅㠵䙷싂泂㵡矂沩纩⨳毂ꥦ偭</w:t>
      </w:r>
      <w:r>
        <w:rPr/>
        <w:t>⠮┹</w:t>
      </w:r>
      <w:r>
        <w:rPr/>
        <w:t>榻痂媿⍥坺找䙆ꥠ깇䍹淂㴻쉕⤥뇍슻</w:t>
      </w:r>
      <w:r>
        <w:rPr/>
        <w:t>ꕾ</w:t>
      </w:r>
      <w:r>
        <w:rPr/>
        <w:t>氥</w:t>
      </w:r>
      <w:r>
        <w:rPr/>
        <w:t>ꗂ</w:t>
      </w:r>
      <w:r>
        <w:rPr/>
        <w:t>ꅣ쉩燂쉟⪩嗍⹦奫䃂㉫彃恕␮乘悘珂묪浗㉈</w:t>
      </w:r>
      <w:r>
        <w:rPr/>
        <w:t>ꔦ</w:t>
      </w:r>
      <w:r>
        <w:rPr/>
        <w:t>颻⩆묶潘㈭䶣䥖</w:t>
      </w:r>
      <w:r>
        <w:rPr/>
        <w:t>ꕚ</w:t>
      </w:r>
      <w:r>
        <w:rPr/>
        <w:t>쉨堺晎䣂偱쉸焤䞥䅈武䑰⨫㦱䈴╾欩参恡㎩湠塾が杅呄䉇썕晈猩㩮䵹玩䁑㥎쉰榥毂䐨扔䦿㪘礽</w:t>
      </w:r>
      <w:r>
        <w:rPr/>
        <w:t>⠹</w:t>
      </w:r>
      <w:r>
        <w:rPr/>
        <w:t>싍⾻夬晰썆暩⦘㨮㤲㭏㕨繟䫂䷂㬪쉩喣奠䠲䖿⸨넩卟㍉♮㌪쉉圪杴獈嗂쉍碻⨲㷂⽵기ヂꥮ䏂땅⸻ꄶ梣㝁瑸漣㦣䇂㭦砳䠣㵥㑰䵳扟礽泂偌ꥯ쉥䈵䘯╦椰숻䙗⩲숺숻琷懂疡洪䜷䉥䤫䘲㌱卒⥭䝩敺凂䭕畴㶡䡙ꥬ숬쉐슬噦䅾顎㉘⚡穆玵ꅖ稹쏎潞徣扇〨挊⍋슏⩲䁊㄰䥙⵱꥚甥</w:t>
      </w:r>
      <w:r>
        <w:rPr/>
        <w:t>⠦</w:t>
      </w:r>
      <w:r>
        <w:rPr/>
        <w:t>摏昤</w:t>
      </w:r>
      <w:r>
        <w:rPr/>
        <w:t>ⱳ</w:t>
      </w:r>
      <w:r>
        <w:rPr/>
        <w:t>䑥䥶⒩⍮䂵</w:t>
      </w:r>
      <w:r>
        <w:rPr/>
        <w:t>ꔬ</w:t>
      </w:r>
      <w:r>
        <w:rPr/>
        <w:t>頸㮩毂슡䕃䡁恌榡⩗⏂⩳䚣劬ꥰ㥬땯䵳ꄪ㌨扴噭奦숹う猥楾楰湓뽧</w:t>
      </w:r>
      <w:r>
        <w:rPr/>
        <w:t>ⴸ</w:t>
      </w:r>
      <w:r>
        <w:rPr/>
        <w:t>剖</w:t>
      </w:r>
      <w:r>
        <w:rPr/>
        <w:t>ⷂ</w:t>
      </w:r>
      <w:r>
        <w:rPr/>
        <w:t>㔦쵆橱쉟㵁橉皏㖡し䜨倲⭱繬깂</w:t>
      </w:r>
      <w:r>
        <w:rPr/>
        <w:t>Ⲭ</w:t>
      </w:r>
      <w:r>
        <w:rPr/>
        <w:t>䎩땈㬯䭪玩㎱唤䤶砵䘳灄梘搲쉨欬㙡汋㏂淂唸䰨ꎬㅧ슩樶汃氨</w:t>
      </w:r>
      <w:r>
        <w:rPr/>
        <w:t>ⱟ</w:t>
      </w:r>
      <w:r>
        <w:rPr/>
        <w:t>剅쉱畄⥰枻쉬洳捄焮煂暮畺䯂僂䊱⨹㝳瘯⵸⼯䊬쉙䑪傩䌯獭䬬獦䝤쉍穨뭡䍦⑧⺏㘣娮⤱轹뭖捲椥䷂サ啈뽆歍嚩彨橸쉣䁶㫂꥞㕞㡬㮱顆</w:t>
      </w:r>
      <w:r>
        <w:rPr/>
        <w:t>⡌</w:t>
      </w:r>
      <w:r>
        <w:rPr/>
        <w:t>堭䧂䱨㍥䶬唨숰䅌</w:t>
      </w:r>
      <w:r>
        <w:rPr/>
        <w:t>꧂</w:t>
      </w:r>
      <w:r>
        <w:rPr/>
        <w:t>䇂㈥䃂儻㌯曂䅨쉰㭨烂枵뽀顯⨩⦡坂睴怤㉲痂墩颡桠浍슩쉊⑍瘪洪慁䕊牗懂⨥婦挶瓂啇싂땔ꏂ晴䱰敶䀹䖣椰㑤焹㈪슬⨤⾣쉀⥔乑飂乊㙇</w:t>
      </w:r>
      <w:r>
        <w:rPr/>
        <w:t>ꦩ</w:t>
      </w:r>
      <w:r>
        <w:rPr/>
        <w:t>憘瘪潏椻䝙┥丬숺숰</w:t>
      </w:r>
      <w:r>
        <w:rPr/>
        <w:t>ⱉ</w:t>
      </w:r>
      <w:r>
        <w:rPr/>
        <w:t>瘽㍙쵎뇃䌣㕪呂쉊ꥮ爪슏췂亱긷쉇</w:t>
      </w:r>
      <w:r>
        <w:rPr/>
        <w:t>Ⳃ</w:t>
      </w:r>
      <w:r>
        <w:rPr/>
        <w:t>뽅㡺㝵颥䵓懂ꆱ췂枱㕎斵㙈㢱濎</w:t>
      </w:r>
      <w:r>
        <w:rPr/>
        <w:t>ꖻ⭾</w:t>
      </w:r>
      <w:r>
        <w:rPr/>
        <w:t>䘥天㥯㭘䭯⸣櫂䙁勂唻⸱楧桉䲻穐䵏燃眯뼽㒩캮䕂䏂頶ㅞ쉥䞣橧杷捩䳂쉕녭㭓幃⌣彶丶参祧⿎纱甹䲮묮䐪䊩</w:t>
      </w:r>
      <w:r>
        <w:rPr/>
        <w:t>ꕟ◂</w:t>
      </w:r>
      <w:r>
        <w:rPr/>
        <w:t>婇幌剖ㅾ䝑㄰㐭⌷䐹㜤슣</w:t>
      </w:r>
      <w:r>
        <w:rPr/>
        <w:t>ⴣ</w:t>
      </w:r>
      <w:r>
        <w:rPr/>
        <w:t>慙♁漪䭫㘹⭀顖⿂넫ꥫ纵楘㑉橡㈱䮵ꍯ쵦牱슩㩩楘䉐杇浄쉡啰佊䴳ꅯ㨩匤㊡⍶为硥䮡쉣</w:t>
      </w:r>
      <w:r>
        <w:rPr/>
        <w:t>ⷂ⥀</w:t>
      </w:r>
      <w:r>
        <w:rPr/>
        <w:t>쉷澏爣뭖暘䥯䉚㙐⩃ꍉ⛍㉡縣䰦梬䅯澿夸ꄦ䐤넸䜷攦㭡쉏</w:t>
      </w:r>
      <w:r>
        <w:rPr/>
        <w:t>ⴣ</w:t>
      </w:r>
      <w:r>
        <w:rPr/>
        <w:t>港桑湢⼺㔱㙤껂䱮䐬╣儲숪촮뽢㤤楆に껂朻圲坖杉曂噈戹㒵坴⤩䕵喻</w:t>
      </w:r>
      <w:r>
        <w:rPr/>
        <w:t>ꥌ</w:t>
      </w:r>
      <w:r>
        <w:rPr/>
        <w:t>塖⨱숣䫂숳㉉⭖顷奅癣晴쉓⍉咿䍺媥䂩䕁敮玬슮㉂是䩭충</w:t>
      </w:r>
      <w:r>
        <w:rPr/>
        <w:t>ⲏ</w:t>
      </w:r>
      <w:r>
        <w:rPr/>
        <w:t>ⵑ⭗</w:t>
      </w:r>
      <w:r>
        <w:rPr/>
        <w:t>咘潣녏</w:t>
      </w:r>
      <w:r>
        <w:rPr/>
        <w:t>⡲</w:t>
      </w:r>
      <w:r>
        <w:rPr/>
        <w:t>㒿⍄슮涩쏂䂘</w:t>
      </w:r>
      <w:r>
        <w:rPr/>
        <w:t>Ⳃ</w:t>
      </w:r>
      <w:r>
        <w:rPr/>
        <w:t>琫㡸吹겘싂녮䲬ㅾ㷂晖个⦻◎琭╫숰츲捖슮숮㘳牨슥纩⍲猸䜲䵞녖㵌⍔䝃佭碱곂䑯殻在㶱歞⽢凂流䮻搪쉮䭪⭀攳</w:t>
      </w:r>
      <w:r>
        <w:rPr/>
        <w:t>ⰳ</w:t>
      </w:r>
      <w:r>
        <w:rPr/>
        <w:t>갊䐻係坥䭍湩䝎䔨橬⸶狂숭桲䜮穏숻畧た瓎㩑㥸剷䀮썥猫⍟</w:t>
      </w:r>
      <w:r>
        <w:rPr/>
        <w:t>⠸</w:t>
      </w:r>
      <w:r>
        <w:rPr/>
        <w:t>癮䔺硗冱쉷䛂䘭䌣䋂⧂佬⸲㑱쵏싎软䑐欽꥕㝎䫂⺏䝪元䐵擂㭁杯䡧飃惂䡩╇⚏녣</w:t>
      </w:r>
      <w:r>
        <w:rPr/>
        <w:t>ⴹ</w:t>
      </w:r>
      <w:r>
        <w:rPr/>
        <w:t>㡅督䵌捪参㙥◂㗂橉촯</w:t>
      </w:r>
      <w:r>
        <w:rPr/>
        <w:t>ꤱ</w:t>
      </w:r>
      <w:r>
        <w:rPr/>
        <w:t>䉲꥖䨱彣䜲쉟</w:t>
      </w:r>
      <w:r>
        <w:rPr/>
        <w:t>ⰳ</w:t>
      </w:r>
      <w:r>
        <w:rPr/>
        <w:t>ꆻ傱䢮쉲싂浐㐫侻灊䂮恎瓃쏂숵乸⪘䋂쉵浦え䢡厱灉䔻楺捳甪⤪癥땔䚣䩦橐柂㟂朻⥺愳숨牭乖䰶偍숷昪⹞䥣椲塤婆㡓䘯洭쎥坚烂⵸</w:t>
      </w:r>
      <w:r>
        <w:rPr/>
        <w:t>ꗂ</w:t>
      </w:r>
      <w:r>
        <w:rPr/>
        <w:t>恾딩穄쉘꥔䝘긲⭸ꏂ疩숸㇂숲ꄽ壂䀹䔺彈</w:t>
      </w:r>
      <w:r>
        <w:rPr/>
        <w:t>ꤦꥂ</w:t>
      </w:r>
      <w:r>
        <w:rPr/>
        <w:t>塒㵘칏뼽ꥵ䕬啊睨</w:t>
      </w:r>
      <w:r>
        <w:rPr/>
        <w:t>Ⱟ</w:t>
      </w:r>
      <w:r>
        <w:rPr/>
        <w:t>쉆抩飂깒땴夬桫椷曂㙊♕쉧烂싂硲勂⾿㫂뭾佣扬乚䱀㛂쉔걬⦣癭剸助뮘ォ싂</w:t>
      </w:r>
      <w:r>
        <w:rPr/>
        <w:t>Ⱖ</w:t>
      </w:r>
      <w:r>
        <w:rPr/>
        <w:t>㫂獠摺㐨硌⩩礹摟漽啚稬䚮兒쉔奾扡㥯唤昫匱䘯숦㩖꺩䎏쉄⩭痂⿂灨⪣凂䇂⑙</w:t>
      </w:r>
      <w:r>
        <w:rPr/>
        <w:t>⣂</w:t>
      </w:r>
      <w:r>
        <w:rPr/>
        <w:t>祙␽⌻卮矂桒䠣卫䀶堪⍹츪湓媘椪禡捸㧂买佤瞩熥怬杮캡兺栶꥙⛂쉥䗂〥숨桊</w:t>
      </w:r>
      <w:r>
        <w:rPr/>
        <w:t>⢡</w:t>
      </w:r>
      <w:r>
        <w:rPr/>
        <w:t>噮䟍숸秂呚倨乄⑩䀶┱㵎㒵춡䡚ꥰ浢扃灸쎏楲숸쵉┪䲡䫂㉡湊䅠⸦⹈朴쉘㬽碵䑌䟂嫂⑪슡矂</w:t>
      </w:r>
      <w:r>
        <w:rPr/>
        <w:t>ꥎꕠ</w:t>
      </w:r>
      <w:r>
        <w:rPr/>
        <w:t>숦橩땅摳獑뗎</w:t>
      </w:r>
      <w:r>
        <w:rPr/>
        <w:t>ⷂ</w:t>
      </w:r>
      <w:r>
        <w:rPr/>
        <w:t>睑</w:t>
      </w:r>
      <w:r>
        <w:rPr/>
        <w:t>ꕉ</w:t>
      </w:r>
      <w:r>
        <w:rPr/>
        <w:t>䝩⨸䔱쉩㑐숥垏䝟楲㜳쉞徏㍫竂⼫䴩</w:t>
      </w:r>
      <w:r>
        <w:rPr/>
        <w:t>⡳</w:t>
      </w:r>
      <w:r>
        <w:rPr/>
        <w:t>顀䤯搮</w:t>
      </w:r>
      <w:r>
        <w:rPr/>
        <w:t>Ⳃ</w:t>
      </w:r>
      <w:r>
        <w:rPr/>
        <w:t>失쉂㤬䡀礲ꌶ㙵楗拂䥙䵮桔⿂쵤抩쵤䄫⯂か睠爱䵬⑉쉉据㞏楲稷⸱潨稪繕</w:t>
      </w:r>
      <w:r>
        <w:rPr/>
        <w:t>ⴱ</w:t>
      </w:r>
      <w:r>
        <w:rPr/>
        <w:t>䑋䕒⩴ꅋ♟搷敤䟍⒩濎</w:t>
      </w:r>
      <w:r>
        <w:rPr/>
        <w:t>⣂</w:t>
      </w:r>
      <w:r>
        <w:rPr/>
        <w:t>昻吰换䎡啁쏍숻㩕椹㙕垣恹牧秂搲勂䱐㭚䰸</w:t>
      </w:r>
      <w:r>
        <w:rPr/>
        <w:t>꧍</w:t>
      </w:r>
      <w:r>
        <w:rPr/>
        <w:t>掿惂㥺棂噷穄恚쉕ꆮ穑汑睌㞻慡歈䏂㗂當潗⯂掻쉙破㕗䕤で녯䔮䀷恎印㭈䡓㭩剉攲뼤啊祊桭</w:t>
      </w:r>
      <w:r>
        <w:rPr/>
        <w:t>⡋⍈⢘</w:t>
      </w:r>
      <w:r>
        <w:rPr/>
        <w:t>㌬係갥</w:t>
      </w:r>
      <w:r>
        <w:rPr/>
        <w:t>⡤</w:t>
      </w:r>
      <w:r>
        <w:rPr/>
        <w:t>갵彏㑃揂</w:t>
      </w:r>
      <w:r>
        <w:rPr/>
        <w:t>⡣</w:t>
      </w:r>
      <w:r>
        <w:rPr/>
        <w:t>塧唫係㠶</w:t>
      </w:r>
      <w:r>
        <w:rPr/>
        <w:t>⠪</w:t>
      </w:r>
      <w:r>
        <w:rPr/>
        <w:t>䅅쉆畈숮䆡卲ご쉕癭뭭㉐㶻䴪㑤칳䙯愨旂㟃侻啪䝡╟</w:t>
      </w:r>
      <w:r>
        <w:rPr/>
        <w:t>ⱓ</w:t>
      </w:r>
      <w:r>
        <w:rPr/>
        <w:t>촨摉癆偋䟂㙖䅭䈬겵扱숣숻슮䙊洯⪬卄䵲ꅢ䓂瀱깍啍樊哂ㅇ쉯乶乖</w:t>
      </w:r>
      <w:r>
        <w:rPr/>
        <w:t>ꔷ</w:t>
      </w:r>
      <w:r>
        <w:rPr/>
        <w:t>⻂妵呓剹묷漸䘶딽扞</w:t>
      </w:r>
      <w:r>
        <w:rPr/>
        <w:t>꧃</w:t>
      </w:r>
      <w:r>
        <w:rPr/>
        <w:t>곂㝠係彴䝚塧䰫䈨㡄搳쉎ꅕ⭷䌴佢㡉幫晸녦슮慂츯▘㉐杲怮쵃䑲輮춬䉧깘⮡䝐具恋䩇乐焨你㡒뼻䑒佊</w:t>
      </w:r>
      <w:r>
        <w:rPr/>
        <w:t>ꔵ</w:t>
      </w:r>
      <w:r>
        <w:rPr/>
        <w:t>땸쉧昸딮甦㍅⚥数⽓ꅗ卐束⩗璮太쉪쉟㈤숴</w:t>
      </w:r>
      <w:r>
        <w:rPr/>
        <w:t>⠺</w:t>
      </w:r>
      <w:r>
        <w:rPr/>
        <w:t>奩</w:t>
      </w:r>
      <w:r>
        <w:rPr/>
        <w:t>ꔹ</w:t>
      </w:r>
      <w:r>
        <w:rPr/>
        <w:t>䄹䤶轆♦暥夸璘湓柃쉘</w:t>
      </w:r>
      <w:r>
        <w:rPr/>
        <w:t>ꕅ⯂</w:t>
      </w:r>
      <w:r>
        <w:rPr/>
        <w:t>沘쉓ㆣ瀫敏稽䄪</w:t>
      </w:r>
      <w:r>
        <w:rPr/>
        <w:t>ꕳ</w:t>
      </w:r>
      <w:r>
        <w:rPr/>
        <w:t>ヂ潈⩲㵪㭬㉺땍婴㖏㶵䑯ꥫ嚿䮩㙩썥畩㙞</w:t>
      </w:r>
      <w:r>
        <w:rPr/>
        <w:t>ꔷ⬩</w:t>
      </w:r>
      <w:r>
        <w:rPr/>
        <w:t>⼯칳喬凂㕑</w:t>
      </w:r>
      <w:r>
        <w:rPr/>
        <w:t>ⱪ</w:t>
      </w:r>
      <w:r>
        <w:rPr/>
        <w:t>辩䴴顨ꅞ┭焣癪灂硫撣戥捏䝷楏冡⭬㠦頴⌫欥⮬浸匯㉡숽㐹⹗㩾牓溵澮䀺䡩ㆿ噌䡢⽥㭸輯䑰☤焫뽃牥ꏂ썈䩊爴摵쉘㑗숻╎䙵扞㧂슏쉦潖㘷湟櫃ひ䩄싂㎩쉸抏싂剄汄乨瀭卭㥘慬琸桠攺瑆䡈䌪㘱䯂녏吴ヂ㝦ꅠ彾轧楑町扺睱婾╧㔮숳㠮乾쉔䤳㤤싍숴浩㬸塧⭣求婓怷捖琽䁓껃ꍖ⨻䁄穌嘨打夶佄⏎㜶囂梮摠堯쉐</w:t>
      </w:r>
      <w:r>
        <w:rPr/>
        <w:t>Ⱶ</w:t>
      </w:r>
      <w:r>
        <w:rPr/>
        <w:t>䲥㕏栩繳廂쉶⩋⌻숤渣츮焦땆渥ꏂ砲牬幒欦䗂╴싎㵏睩夵⭓桇䛂瘥숶癪숪쉒輭㟂桠琹㥟숹㷃恫묻町楯咡略兲渥㙕</w:t>
      </w:r>
      <w:r>
        <w:rPr/>
        <w:t>⣃</w:t>
      </w:r>
      <w:r>
        <w:rPr/>
        <w:t>숰뭑뮥ど轁</w:t>
      </w:r>
      <w:r>
        <w:rPr/>
        <w:t>ⱗ⵭⵮</w:t>
      </w:r>
      <w:r>
        <w:rPr/>
        <w:t>佲獔쉢瀻ㅳ顙⑚則㗂䀣塚娫䕚晟撵桤㏂㶮⿂凂偳쵆佾轏뗂䑌</w:t>
      </w:r>
      <w:r>
        <w:rPr/>
        <w:t>⡔</w:t>
      </w:r>
      <w:r>
        <w:rPr/>
        <w:t>晖捁㋂癄㐱◂㧂⹅塍玿⬯顒䴮坱嗍摐䩵쎮悥◎</w:t>
      </w:r>
      <w:r>
        <w:rPr/>
        <w:t>ꕎ</w:t>
      </w:r>
      <w:r>
        <w:rPr/>
        <w:t>急弪⚩</w:t>
      </w:r>
      <w:r>
        <w:rPr/>
        <w:t>ꕒ</w:t>
      </w:r>
      <w:r>
        <w:rPr/>
        <w:t>䆻㭗㬩坞捚쉰쉷啤㇂갵⍧硏渨侩圥䕋捴䴤쉷ヂ</w:t>
      </w:r>
      <w:r>
        <w:rPr/>
        <w:t>⡥</w:t>
      </w:r>
      <w:r>
        <w:rPr/>
        <w:t>忂䤩뭵쉧慘뭌</w:t>
      </w:r>
      <w:r>
        <w:rPr/>
        <w:t>ꤩ</w:t>
      </w:r>
      <w:r>
        <w:rPr/>
        <w:t>愽䋂殥轑啬嗂眵弥⦩쉣恲卋ꌩ䨬呯〳㩂䬫桮⛂婬뭑쉑㫂쉘塴깭⸥䉍彰䬱䵃</w:t>
      </w:r>
      <w:r>
        <w:rPr/>
        <w:t>ⴽ</w:t>
      </w:r>
      <w:r>
        <w:rPr/>
        <w:t>䓂썵燃估녏恚ꌥ⯂䙊ㅏ㄰뼻┳ㅔ꥘松潁</w:t>
      </w:r>
      <w:r>
        <w:rPr/>
        <w:t>ꕑ</w:t>
      </w:r>
      <w:r>
        <w:rPr/>
        <w:t>恞쉟䕺쉎</w:t>
      </w:r>
      <w:r>
        <w:rPr/>
        <w:t>ꦿ⵩</w:t>
      </w:r>
      <w:r>
        <w:rPr/>
        <w:t>䭔琦氪쉺琫ㄺ䴪祂쉚輵㕙䁃⍟劵깸쉵楊꥞囍卆ꍚ䉸癉恨慳繀泂䂻硯稩啨憬泍쉆兏彳숲特欮슥</w:t>
      </w:r>
      <w:r>
        <w:rPr/>
        <w:t>ⵎ</w:t>
      </w:r>
      <w:r>
        <w:rPr/>
        <w:t>뽨䣂轶⛂쉗氵䅳硑柍漮䶏竂栬稊⵹䡗顖䅥걥⭬⹸쉄</w:t>
      </w:r>
      <w:r>
        <w:rPr/>
        <w:t>Ⳃ</w:t>
      </w:r>
      <w:r>
        <w:rPr/>
        <w:t>愨쉹㴬쉱䗂獹⧍</w:t>
      </w:r>
      <w:r>
        <w:rPr/>
        <w:t>ꥏ</w:t>
      </w:r>
      <w:r>
        <w:rPr/>
        <w:t>刻썷榮䨥쉉㞬⹘爭戭䄤奺┷䭔㙄⌴쌣敨⍆䌽ぱ䦬顁慤䬭⩸䬲婃슏扐搳녢䔺⺱②⨮歟㘲竂擂䌯껂噙쉧㕥圥</w:t>
      </w:r>
      <w:r>
        <w:rPr/>
        <w:t>ꦵ⩐</w:t>
      </w:r>
      <w:r>
        <w:rPr/>
        <w:t>株楫带뭷⵳顐湸䬹숲癣瘸硌㭅唨㋍䝥쉙㩆⮬㛂含敀〽䒘牃⹌㔰쉗숱轗㟂䋂拃䂣㛂啠㌥潆繏㔤塠䓂⥨潔㉄爦숰畓为뽇浡櫎晌唰堯⍆쉣</w:t>
      </w:r>
      <w:r>
        <w:rPr/>
        <w:t>ꥅ</w:t>
      </w:r>
      <w:r>
        <w:rPr/>
        <w:t>캿捐⏂栰⴮</w:t>
      </w:r>
      <w:r>
        <w:rPr/>
        <w:t>ꕞ</w:t>
      </w:r>
      <w:r>
        <w:rPr/>
        <w:t>쉘쉆塗璩⥑㣂汢</w:t>
      </w:r>
      <w:r>
        <w:rPr/>
        <w:t>⡍</w:t>
      </w:r>
      <w:r>
        <w:rPr/>
        <w:t>帴숰㘴䑯쉘㩢桏坅恙㯂梮便啰獂䬷싂⑌䕚슩숺䉓㨩㴫췂⎿獴㡣奰猬䰳䍨儦僂㡋渲景╸噍繋瑠哃㖱夥䕠礰䠥䔪恶穟婴㉇⥺咩⩮㉹츻쉘쉩믂⩙䭒싂</w:t>
      </w:r>
      <w:r>
        <w:rPr/>
        <w:t>⣃</w:t>
      </w:r>
      <w:r>
        <w:rPr/>
        <w:t>쉉㘰晇桷⨹⮣橋伴숺♤㵄熡ヂ庮썺쉄㔨䌻央竎止㵏숴㔩偞竂秂┬楐䍶쵊扑㕘噂怭㖘⹩䄩⍮㌯⶘ꌹ搶瑾䛂壂婳淍䝆囂㗎</w:t>
      </w:r>
      <w:r>
        <w:rPr/>
        <w:t>ꥑ</w:t>
      </w:r>
      <w:r>
        <w:rPr/>
        <w:t>ꏂ堥繁昸␽숩녚睶⑸뮵놬兯숥䵧䐷⤴䃍呚湣晥样걚䴮抿㡃䆻㕬䔨協㋂䁟싂偕砮</w:t>
      </w:r>
      <w:r>
        <w:rPr/>
        <w:t>⡯</w:t>
      </w:r>
      <w:r>
        <w:rPr/>
        <w:t>㈱斿깶⽑⭰떡䨸否쉉矂湉숶祤썆䵲쉅㞬暮皩剈㏂摖㉯温⤬㈺奁⩬㷂淂싂願쉔㘮潪怶严䙆灂繰牱㐯牆匲礪㴭祄搴䩞</w:t>
      </w:r>
      <w:r>
        <w:rPr/>
        <w:t>꥟</w:t>
      </w:r>
      <w:r>
        <w:rPr/>
        <w:t>슮㌴丶頫圮䌨淂歒盂瞡䡹公쉏栬㶵䴣健갯獠ノ坆␺㝾橋潞㩍Ⓜ䭵㥨⩦䩐楷浟匶竂♇奂卬⥏䩅琱帴䥌䩋⯂煹⿂䋂䩅㍞䡃⍋塆穯歁敖㢘梬䄯偞⹺涵牎쉦쉆啋灍쉊乸䝘䆱쉯ꍴ쉉◂浒䴺싍츭쉏쉕㉉䴣拂䭇㭔竍숻쉩畡⩶⬯牶㍐楉믃㕟椲䀣䥉乨䌹⵮濂轾濂窱庻⩡恣㕱</w:t>
      </w:r>
      <w:r>
        <w:rPr/>
        <w:t>ꦩ⤷</w:t>
      </w:r>
      <w:r>
        <w:rPr/>
        <w:t>輳戸⽙幵⭒璬쉠电甩眲㕲㬳</w:t>
      </w:r>
      <w:r>
        <w:rPr/>
        <w:t>ⲩ</w:t>
      </w:r>
      <w:r>
        <w:rPr/>
        <w:t>灐烎⽦╤忍㐳庥㤮⏂圷㡲洽坋梡쵎け⑆䓂唳습썮䊵ㅏ兩歱ꥢ灋眤嘸䙬嫂牞걣쌱恕彣䘻矍ꅮ㑧넩犬䍐畹檿㩢쎩⩈╚堊ꆱ쉓쉍㉉恫䍤忂㤽슩撩쉌⹕区쉞</w:t>
      </w:r>
      <w:r>
        <w:rPr/>
        <w:t>Ⱞ</w:t>
      </w:r>
      <w:r>
        <w:rPr/>
        <w:t>涿焫㉡㋂긩䝣쉭╫幪쉓砩츹䒥幆쉶뿎⽂枿㓂㕫걙⩃唵澘慡칈泎步䜣嘪恧怣깏摥쉪䋂灖숫㩣䨫쉗⹖惂廂㉩娦敁ꅈ係湍婎桺䩇慱숪슣璏颱쉊癸偗쉢뼲輭㑁爱纵</w:t>
      </w:r>
      <w:r>
        <w:rPr/>
        <w:t>꧂</w:t>
      </w:r>
      <w:r>
        <w:rPr/>
        <w:t>숤</w:t>
      </w:r>
      <w:r>
        <w:rPr/>
        <w:t>⠺</w:t>
      </w:r>
      <w:r>
        <w:rPr/>
        <w:t>䜸壂ッ偎㖻ㄦꎿ滎쉅䐹⌯쉞</w:t>
      </w:r>
      <w:r>
        <w:rPr/>
        <w:t>꤭</w:t>
      </w:r>
      <w:r>
        <w:rPr/>
        <w:t>쉅磂㫂欩긪</w:t>
      </w:r>
      <w:r>
        <w:rPr/>
        <w:t>⠨</w:t>
      </w:r>
      <w:r>
        <w:rPr/>
        <w:t>슱쉖쉓㋂䕳杈⩡焰慹㍑♆쉋睠櫂놡</w:t>
      </w:r>
      <w:r>
        <w:rPr/>
        <w:t>ⵙ</w:t>
      </w:r>
      <w:r>
        <w:rPr/>
        <w:t>㍶䈬䭈ꥳ桵</w:t>
      </w:r>
      <w:r>
        <w:rPr/>
        <w:t>ꕊ</w:t>
      </w:r>
      <w:r>
        <w:rPr/>
        <w:t>种剕䒥숬䝌啢歪䅹</w:t>
      </w:r>
      <w:r>
        <w:rPr/>
        <w:t>ꔹ</w:t>
      </w:r>
      <w:r>
        <w:rPr/>
        <w:t>梿슱䤽쉗╠攲캘㡊쉦⥍偊夺穊琴曂⽀⑰楨싂啓煃ꥢ嫂呹獱⧃佹頶䵌牨畔睧걟䎘獧硴䱨汱止⍉䭊囂瑠縻⑕슡䑪㥹灃湔뇃ꥲ甲쉴넯纣瑁⩑䵍欱㬩狂烎ꏂ꥚橡놩潟쉩⥧䳂唩漪癣䯂꺩ꏂꥭ爯㤪묨榱㍪⏂穯䰯⼷为曂㒥娦䄬圣欪</w:t>
      </w:r>
      <w:r>
        <w:rPr/>
        <w:t>ꗂ</w:t>
      </w:r>
      <w:r>
        <w:rPr/>
        <w:t>婠噏㙧祌妩卵東买乷楧㈤녵䅒址噑刲㍪㚡縨硱쉃츨▬</w:t>
      </w:r>
      <w:r>
        <w:rPr/>
        <w:t>ⱺ╯</w:t>
      </w:r>
      <w:r>
        <w:rPr/>
        <w:t>偆硲椯晷眫┪㡱庘之灅㩾炏ꅌ坺츳砨⤤剋敕碿幅頪쉴套⹾</w:t>
      </w:r>
      <w:r>
        <w:rPr/>
        <w:t>꧂</w:t>
      </w:r>
      <w:r>
        <w:rPr/>
        <w:t>㯂穯欣こ췃뭁뽞䑡杖䜲⧂捲걌页栵剳涥戭䑘䷂ガ卖睾㡷⫂浰싂吰䅴䵄쉓愫습啗溵橪촹吰ꥲㅫ䍃㖮┬㑣쉤殥潉顨彄ㅨ㬩䷂佞㡆썺䍕浨䭶䭁걃</w:t>
      </w:r>
      <w:r>
        <w:rPr/>
        <w:t>⡕</w:t>
      </w:r>
      <w:r>
        <w:rPr/>
        <w:t>꧂</w:t>
      </w:r>
      <w:r>
        <w:rPr/>
        <w:t>婇佧廂쉌</w:t>
      </w:r>
      <w:r>
        <w:rPr/>
        <w:t>꤬</w:t>
      </w:r>
      <w:r>
        <w:rPr/>
        <w:t>顚煌⹅嫍椪㘨咩㔹ꍏ䭮浇扵轣悩䕉싃湥㩞숵弨䅙報畹吸䵎晐穅㍥쉘刷䭙䋂䣂䪏汚</w:t>
      </w:r>
      <w:r>
        <w:rPr/>
        <w:t>ⱡ</w:t>
      </w:r>
      <w:r>
        <w:rPr/>
        <w:t>췂</w:t>
      </w:r>
      <w:r>
        <w:rPr/>
        <w:t>ꤲ</w:t>
      </w:r>
      <w:r>
        <w:rPr/>
        <w:t>晸塎氲楮啒数㌭瑄奅㵉匯ㅹ朮⸬䓂摾깉攩숸滃媿輱䤹</w:t>
      </w:r>
      <w:r>
        <w:rPr/>
        <w:t>ⵟ</w:t>
      </w:r>
      <w:r>
        <w:rPr/>
        <w:t>体싃쉎뽓离㍱厬쉵쉵</w:t>
      </w:r>
      <w:r>
        <w:rPr/>
        <w:t>꧂</w:t>
      </w:r>
      <w:r>
        <w:rPr/>
        <w:t>潐㨺䴯抿䠷朽燂急㜬㬷</w:t>
      </w:r>
      <w:r>
        <w:rPr/>
        <w:t>ⵉ</w:t>
      </w:r>
      <w:r>
        <w:rPr/>
        <w:t>㈤㜪녲㝪㝎仂겥攷䥉䝖ㅞ硹礶슡㥌뽄欪칋偀쌴</w:t>
      </w:r>
      <w:r>
        <w:rPr/>
        <w:t>⢩</w:t>
      </w:r>
      <w:r>
        <w:rPr/>
        <w:t>㜽䄥쉲</w:t>
      </w:r>
      <w:r>
        <w:rPr/>
        <w:t>ⵏ</w:t>
      </w:r>
      <w:r>
        <w:rPr/>
        <w:t>漬칗兰⑎슏쉆樴㈻倴䉔⻂</w:t>
      </w:r>
      <w:r>
        <w:rPr/>
        <w:t>⣂</w:t>
      </w:r>
      <w:r>
        <w:rPr/>
        <w:t>싎</w:t>
      </w:r>
      <w:r>
        <w:rPr/>
        <w:t>꧂</w:t>
      </w:r>
      <w:r>
        <w:rPr/>
        <w:t>㡣略杓䭕㴰⬴っ쉟旂兎㉠殘䜦喱</w:t>
      </w:r>
      <w:r>
        <w:rPr/>
        <w:t>ꦏ</w:t>
      </w:r>
      <w:r>
        <w:rPr/>
        <w:t>㐴墩呗甹癷ㅣ䬤惂䱩椸湨숩┦ꄨ侻⽀숺⒡䇂呣䑧卓䱐坠⴫慒䬊뼪哂쉷ㄷ뭎</w:t>
      </w:r>
      <w:r>
        <w:rPr/>
        <w:t>⠫</w:t>
      </w:r>
      <w:r>
        <w:rPr/>
        <w:t>洦䁣뮣吥⦵㤪칤┪恆䡠</w:t>
      </w:r>
      <w:r>
        <w:rPr/>
        <w:t>꧂</w:t>
      </w:r>
      <w:r>
        <w:rPr/>
        <w:t>甮쉢䔳䕩墮땸琪ꅾ㔦쉥㵗쵳㥔㩍㎩⼷䭧䅲硚穰飂</w:t>
      </w:r>
      <w:r>
        <w:rPr/>
        <w:t>ꖏ</w:t>
      </w:r>
      <w:r>
        <w:rPr/>
        <w:t>⼪䥈䵗⚩戬ㄪ倪秂쉣</w:t>
      </w:r>
      <w:r>
        <w:rPr/>
        <w:t>ⱆ</w:t>
      </w:r>
      <w:r>
        <w:rPr/>
        <w:t>쏂丣ꥢ쉒琣겣㙱쉥捊乗汌流浴녔洫䑟桶㌵⒩䆿辣걲界깣浔攬㪥㩦땱ꍟ䟂⪱ꎿ瓎䭣쵶㵋썷㤱砤ぞ杶皩榏但䇎轌浚輣狍歳㦥渪婊吳⹉㈥歶愫㥋㗂噚別쉉歄㕴珎싂쉔旍㵤橎㙌妮꥖㉈楓祱䨶뮵弪極轇湍슩剀䜮쉣숩元㭯䑕矂칷禬励䰫奇숵䉏㑑⬬兗쉾쉊㙎䩾㵤⺥眱啙㕉堷敯뽳숪甪妩뽂䙬슣숫뿍吲怪</w:t>
      </w:r>
      <w:r>
        <w:rPr/>
        <w:t>⡞</w:t>
      </w:r>
      <w:r>
        <w:rPr/>
        <w:t>挩┴㥶䑸⽶䙏⒘䁬恸穁</w:t>
      </w:r>
      <w:r>
        <w:rPr/>
        <w:t>ꕤ</w:t>
      </w:r>
      <w:r>
        <w:rPr/>
        <w:t>녪っ吪帰䐲☫⍒汃넶⮣睚㕒슣깎绍灡瑤슩썒挶䏂쉕䈮䠰昵쉦懂䎣습ガ䭤䁡싂偵㙸橇听쉊숱䝦嚘뼥刨䍨歱䵲⏃㡳</w:t>
      </w:r>
      <w:r>
        <w:rPr/>
        <w:t>꤫</w:t>
      </w:r>
      <w:r>
        <w:rPr/>
        <w:t>䢏坤乗慘뽱⹠♺ꍰ煐穔</w:t>
      </w:r>
      <w:r>
        <w:rPr/>
        <w:t>⡊</w:t>
      </w:r>
      <w:r>
        <w:rPr/>
        <w:t>测⽒쉮噺䠨呦ꥪ䤪㬸췂ꥴ⬪쉟㩌媬秃ꅷ㙬神ヂ⍄쵔慩㔯⍊傱妿쉱䲣뿂偄杍칖欫㝣ꍺ숵䚬䛍⩓甬㩪顢㍤㤹묭䥟幘怶Ⓝ침㥳⵮㉮⹔煞汄弩</w:t>
      </w:r>
      <w:r>
        <w:rPr/>
        <w:t>Ⱡ</w:t>
      </w:r>
      <w:r>
        <w:rPr/>
        <w:t>䡲㯎䅞爲</w:t>
      </w:r>
      <w:r>
        <w:rPr/>
        <w:t>Ⳃ</w:t>
      </w:r>
      <w:r>
        <w:rPr/>
        <w:t>汔⎵쉾烍♭㫃싂楀湒䍰泂㙐炣⸹䈪恖⑔숦牖⑋쎿呍剀쉈轠㬲癑晾숦긣걦吮㍰听㋂</w:t>
      </w:r>
      <w:r>
        <w:rPr/>
        <w:t>ꔦ</w:t>
      </w:r>
      <w:r>
        <w:rPr/>
        <w:t>쎬溣㯂䑕啌䕇庻쉾䵚긳扅㔷䉎뮩㒘䑚穤㏂坪砣㑤뭁汮穖⍠ꥳ廂쌽橯䩌믂歆㡌䱘冱瓍㌵⩇촬ㅤ幾楍숤煏㑈㘵㡂뿂쉈䧎䩨썣䭁慀婠㕏猪潓婠欮䥯瀨㚵睒䑶帶⽶ꍁ㓂ꏍ奸슬</w:t>
      </w:r>
      <w:r>
        <w:rPr/>
        <w:t>ꗂ</w:t>
      </w:r>
      <w:r>
        <w:rPr/>
        <w:t>썸⩗匤扬㤮㡁싂㌺㩀</w:t>
      </w:r>
      <w:r>
        <w:rPr/>
        <w:t>Ⱡ</w:t>
      </w:r>
      <w:r>
        <w:rPr/>
        <w:t>堪</w:t>
      </w:r>
      <w:r>
        <w:rPr/>
        <w:t>⡁</w:t>
      </w:r>
      <w:r>
        <w:rPr/>
        <w:t>噌旂嫂䭀⒬䭱㮩坾㬯䁏禵惂촶⬦㋂쉲砣恓扔娨敢숻東係쉐畂䇂⥘⭡慒敨栱愩婡弣㑆㛂敲㕟숪</w:t>
      </w:r>
      <w:r>
        <w:rPr/>
        <w:t>⡍</w:t>
      </w:r>
      <w:r>
        <w:rPr/>
        <w:t>壎姂⩺繗ꎣ䎬걫</w:t>
      </w:r>
      <w:r>
        <w:rPr/>
        <w:t>ⳃ</w:t>
      </w:r>
      <w:r>
        <w:rPr/>
        <w:t>嘴畭썪쉲䀥䜺扦捎쉫稷堳婒伥㜯⭈⑴쉔轡쉸㧂⥐䑑䙺䁍⽃坰ꇂ摃㵣婰㞱㌊堩</w:t>
      </w:r>
      <w:r>
        <w:rPr/>
        <w:t>⣂⡮⡞</w:t>
      </w:r>
      <w:r>
        <w:rPr/>
        <w:t>獄싂坺橏娴㑃</w:t>
      </w:r>
      <w:r>
        <w:rPr/>
        <w:t>ꦬ</w:t>
      </w:r>
      <w:r>
        <w:rPr/>
        <w:t>潭桁쉘␻幀숦⽓汩춱곂⯂쉕</w:t>
      </w:r>
      <w:r>
        <w:rPr/>
        <w:t>⢵</w:t>
      </w:r>
      <w:r>
        <w:rPr/>
        <w:t>捤ꍡ瘪䭕乶뮵䑥䁘窩쉲㬩凂깢幌徿炻⤦窡</w:t>
      </w:r>
      <w:r>
        <w:rPr/>
        <w:t>ꗂ</w:t>
      </w:r>
      <w:r>
        <w:rPr/>
        <w:t>칋乘숫汨瀴椯쉲㙟㭇票⍄䙓夲䁀瑍䭺獔⮱村</w:t>
      </w:r>
      <w:r>
        <w:rPr/>
        <w:t>ⷂ</w:t>
      </w:r>
      <w:r>
        <w:rPr/>
        <w:t>㝨♑呆넻⑩㉒숪┯╺牵剒儤幵䍫㭟䝐슬㝚獣潔瑎睧轘顒㍷乱睟</w:t>
      </w:r>
      <w:r>
        <w:rPr/>
        <w:t>ꖩ</w:t>
      </w:r>
      <w:r>
        <w:rPr/>
        <w:t>ㅅ뗂쵰入⯂嫂뭃栫塮</w:t>
      </w:r>
      <w:r>
        <w:rPr/>
        <w:t>ⵉ꤮</w:t>
      </w:r>
      <w:r>
        <w:rPr/>
        <w:t>忂彩숺顩䏂䠦張ꍳだ㭒恱䁄⪵</w:t>
      </w:r>
      <w:r>
        <w:rPr/>
        <w:t>ꦩ</w:t>
      </w:r>
      <w:r>
        <w:rPr/>
        <w:t>庵⽵㑎䱧䐥썦쉧津☷桭墩慶⧂婧</w:t>
      </w:r>
      <w:r>
        <w:rPr/>
        <w:t>꧂</w:t>
      </w:r>
      <w:r>
        <w:rPr/>
        <w:t>⣂</w:t>
      </w:r>
      <w:r>
        <w:rPr/>
        <w:t>收圸䑂䴮淍桋䱒ꥩ䌵玡㴫楕侵㞏呹飂깩捓䡙䉉杂丶枿牀䁌</w:t>
      </w:r>
      <w:r>
        <w:rPr/>
        <w:t>ꤹ</w:t>
      </w:r>
      <w:r>
        <w:rPr/>
        <w:t>枻ꇂ滂뭸ꅄ쉳</w:t>
      </w:r>
      <w:r>
        <w:rPr/>
        <w:t>ⵆ</w:t>
      </w:r>
      <w:r>
        <w:rPr/>
        <w:t>숪剦竂兄⩹ㅙ쉗奁き슣쉬뽪伥摋澱㘩㭢쉷╅쉞厵傮쉯㏂쉢</w:t>
      </w:r>
      <w:r>
        <w:rPr/>
        <w:t>ꕫ</w:t>
      </w:r>
      <w:r>
        <w:rPr/>
        <w:t>劵畖炩썈</w:t>
      </w:r>
      <w:r>
        <w:rPr/>
        <w:t>ⵠ</w:t>
      </w:r>
      <w:r>
        <w:rPr/>
        <w:t>湾쉷癎睰숺灴㪻䤶쉁⩌䭘头숩挩煷爬촵浑</w:t>
      </w:r>
      <w:r>
        <w:rPr/>
        <w:t>⡋</w:t>
      </w:r>
      <w:r>
        <w:rPr/>
        <w:t>䫂▱辘泂噮㛂쉭쉄娤樫涬娥곂䆡狃轍㙈煴㍸䉘쉇䄻쉶坃祧榿妵だ⫂佐晍瞘䙍㓎灒欱⦵ꏂ牮숷䉓幨婟ㅓ떡噘쉌㘳嘰䉲輮䀤㉶⩁幚䑾き㑦⼸</w:t>
      </w:r>
      <w:r>
        <w:rPr/>
        <w:t>ꤪ</w:t>
      </w:r>
      <w:r>
        <w:rPr/>
        <w:t>䊬汎⚮攸猥⑭ꅏ䝌捇别묦䵠ꏂ坚䄰쉟眦㬥⎩槃㥄熵晤싂撵⬰濂枥쉮牞旂숯稰뿂樺</w:t>
      </w:r>
      <w:r>
        <w:rPr/>
        <w:t>ⵅ</w:t>
      </w:r>
      <w:r>
        <w:rPr/>
        <w:t>窏⥀彥㥚쉎쉌圮䝲㫂㬱㠱殥挵奡쉰쉐灞潣䘥恊뽳眩癗쉬浡疏슩埂摚⩅恄瀷晰婹歔䅁⏂帩楦⸲㎿</w:t>
      </w:r>
      <w:r>
        <w:rPr/>
        <w:t>ⵟ</w:t>
      </w:r>
      <w:r>
        <w:rPr/>
        <w:t>噃⧂璬⤨沬╺㛂塢䠫垣♞쉆</w:t>
      </w:r>
      <w:r>
        <w:rPr/>
        <w:t>ⲿ</w:t>
      </w:r>
      <w:r>
        <w:rPr/>
        <w:t>䈭녚㡸嫃婦쉠敦㕟䑖敵</w:t>
      </w:r>
      <w:r>
        <w:rPr/>
        <w:t>ⰸ</w:t>
      </w:r>
      <w:r>
        <w:rPr/>
        <w:t>슩敯坭欨䰹䜥勂䁚쉴洨曂瑚</w:t>
      </w:r>
      <w:r>
        <w:rPr/>
        <w:t>ꕸ</w:t>
      </w:r>
      <w:r>
        <w:rPr/>
        <w:t>䮬の㙾䕐䗂⭒▩頨숨祇⮣稯깴䭘㩵晥⌮</w:t>
      </w:r>
      <w:r>
        <w:rPr/>
        <w:t>ꥐ</w:t>
      </w:r>
      <w:r>
        <w:rPr/>
        <w:t>瀯┳啞瑞卫⽄숯땤敋狍䕺焱穈뼹濂呭䒻싂⥀䣂뽔䁍㢩䅺땪깖쉣䡮塎⸴治긭깔䵠扚썞딦㉩乾⯂硞丵숫祶</w:t>
      </w:r>
      <w:r>
        <w:rPr/>
        <w:t>ⴴ</w:t>
      </w:r>
      <w:r>
        <w:rPr/>
        <w:t>숮幃䥙ꇍ抮昬㥚⥪ヂ穕汞摄숰䲵</w:t>
      </w:r>
      <w:r>
        <w:rPr/>
        <w:t>ꥋ</w:t>
      </w:r>
      <w:r>
        <w:rPr/>
        <w:t>㕰畧㙥卫掏春䰯넷뮏</w:t>
      </w:r>
      <w:r>
        <w:rPr/>
        <w:t>ꦮ</w:t>
      </w:r>
      <w:r>
        <w:rPr/>
        <w:t>燍</w:t>
      </w:r>
      <w:r>
        <w:rPr/>
        <w:t>ꕧ</w:t>
      </w:r>
      <w:r>
        <w:rPr/>
        <w:t>獭穤숣㕬䅉䁐</w:t>
      </w:r>
      <w:r>
        <w:rPr/>
        <w:t>ꤦ</w:t>
      </w:r>
      <w:r>
        <w:rPr/>
        <w:t>ァ䱌元杀奒쉏䯂恦婊厩潅繲奙潏䠵㘩숶伫䠲妏䔮戻畒</w:t>
      </w:r>
      <w:r>
        <w:rPr/>
        <w:t>ⶡ</w:t>
      </w:r>
      <w:r>
        <w:rPr/>
        <w:t>氊劻㩔欶塲敄쉚噇㏂彩旂숰숽㍧╆숤╬杞⪣♃僂浬呢쉂뾵刬䕏</w:t>
      </w:r>
      <w:r>
        <w:rPr/>
        <w:t>ꕱ</w:t>
      </w:r>
      <w:r>
        <w:rPr/>
        <w:t>㝥敱㩗䈽伯䍉䍨쉇俍쏂䅞ꅲ䃂哂卓瘦砩㉭灙轩彇䙭犏㘭䧍䡣瑑䪱㩧숥믂㖩墣⩢ꍙ䭖䅘刴걧復輷㉘兞䠺녯싂轐縮㍗漺哂ㅹ⯂㈵唴䉔</w:t>
      </w:r>
      <w:r>
        <w:rPr/>
        <w:t>⡗</w:t>
      </w:r>
      <w:r>
        <w:rPr/>
        <w:t>垏浍⽴⑁쉮橷</w:t>
      </w:r>
      <w:r>
        <w:rPr/>
        <w:t>ⰺ</w:t>
      </w:r>
      <w:r>
        <w:rPr/>
        <w:t>㭵澬숷㢏썡灸啳㍖㜣Ⓙ䁮潮嚱咡㪣磂彎걾抏䙅䙖쉧뭩⹪䭚帺恇쉠⵶扶㥚䙢뗍䑫</w:t>
      </w:r>
      <w:r>
        <w:rPr/>
        <w:t>⠨</w:t>
      </w:r>
      <w:r>
        <w:rPr/>
        <w:t>슣瓃겡㪩갱뼪稸辘⩞䁑싂䵤</w:t>
      </w:r>
      <w:r>
        <w:rPr/>
        <w:t>ꤥ</w:t>
      </w:r>
      <w:r>
        <w:rPr/>
        <w:t>㏎轮な楨㝧砬飂㋂彂做䃂╫祂䱞䩐</w:t>
      </w:r>
      <w:r>
        <w:rPr/>
        <w:t>ⶬ</w:t>
      </w:r>
      <w:r>
        <w:rPr/>
        <w:t>⣂⡦</w:t>
      </w:r>
      <w:r>
        <w:rPr/>
        <w:t>㨳⥣뼯䁋䅦녗쉃ㅠ剧䁸⍐䯍㚩㑚캩숰☦䙄桕斣犬⏂帻獯僂輶灟춮넱㐪噒</w:t>
      </w:r>
      <w:r>
        <w:rPr/>
        <w:t>ⰲ</w:t>
      </w:r>
      <w:r>
        <w:rPr/>
        <w:t>挲娬䔪숣㙗슻䉫揂娸䉸걂䁢眮砪썊繎넣뭨䃂숷痂䶿䡪恧女뇂猯䬷㩴女婠ꍄ</w:t>
      </w:r>
      <w:r>
        <w:rPr/>
        <w:t>ꕮ</w:t>
      </w:r>
      <w:r>
        <w:rPr/>
        <w:t>喬冥㮣均係숱睌嫂枘쉀캥殮穂煫⩴瀣㗃畳촤ꅟ녏摸숽㮩㭍癬▮恊呡䮬⩣쵷凂瓂幔幌쉙桭棂숭⩂穎슩恁癓ㅮ슩숦녢婲싂畒꥖獪</w:t>
      </w:r>
      <w:r>
        <w:rPr/>
        <w:t>ꕈ</w:t>
      </w:r>
      <w:r>
        <w:rPr/>
        <w:t>숲뼰䔫Ⓧ쉎쎮숥㡁杁彨⻃ꅚ⨭ꄲ剞呥祖塉䉫佗숭쉣濂⍠唪焪て穪桑啎汋⩾扩䕃疬䬬拎卮潶싍</w:t>
      </w:r>
      <w:r>
        <w:rPr/>
        <w:t>Ⱖ</w:t>
      </w:r>
      <w:r>
        <w:rPr/>
        <w:t>칉祺悡焥썑걬㣍婮痂</w:t>
      </w:r>
      <w:r>
        <w:rPr/>
        <w:t>ꖩ</w:t>
      </w:r>
      <w:r>
        <w:rPr/>
        <w:t>卉浏汞升╸췂棂礣啹娴䤪쉨煅浂㐬㤶䩭쉥敟䉯⪡欮숱⵴夲匳㥍癰쉑</w:t>
      </w:r>
      <w:r>
        <w:rPr/>
        <w:t>ꕤ</w:t>
      </w:r>
      <w:r>
        <w:rPr/>
        <w:t>摲숸깷캻厮⌭煔楂㡑祠槂⩕硖睴숮䐯凂噲䗂琤搪㙖䕎Ⓜ㎩싂瞵䩧⾬⽁</w:t>
      </w:r>
      <w:r>
        <w:rPr/>
        <w:t>ⴭ</w:t>
      </w:r>
      <w:r>
        <w:rPr/>
        <w:t>뗂㕐奦⏃坯</w:t>
      </w:r>
      <w:r>
        <w:rPr/>
        <w:t>ꦬ</w:t>
      </w:r>
      <w:r>
        <w:rPr/>
        <w:t>吪硈</w:t>
      </w:r>
      <w:r>
        <w:rPr/>
        <w:t>ꕓ</w:t>
      </w:r>
      <w:r>
        <w:rPr/>
        <w:t>城썰振쉭扪攵渥恚숶乳䙘嘳⯂⭌⩙떣꺥祔炘祑䩓彑ㅹ㶵拂樴柎傥瑕쉷顉쉐䥕剫⽄轞쉍嫂䤫⤶獀浺堽⹾獈㴤㙮ꄵ漷쉣凂竂뭚</w:t>
      </w:r>
      <w:r>
        <w:rPr/>
        <w:t>⡮</w:t>
      </w:r>
      <w:r>
        <w:rPr/>
        <w:t>䳂䴣䂱晹䏂쉪쉞뼱兺⽖⵴싂冱㡅㗂㡃㭁佟䁘歨숦獉塅숯녷散땮숱⯂</w:t>
      </w:r>
      <w:r>
        <w:rPr/>
        <w:t>ꖩꕩ</w:t>
      </w:r>
      <w:r>
        <w:rPr/>
        <w:t>숳ꅢ彇塖</w:t>
      </w:r>
      <w:r>
        <w:rPr/>
        <w:t>ⱷ</w:t>
      </w:r>
      <w:r>
        <w:rPr/>
        <w:t>湕㡧놣䩾䯂넦㌤숸㡄搷呰硋呲䯂塉㙞</w:t>
      </w:r>
      <w:r>
        <w:rPr/>
        <w:t>⢩</w:t>
      </w:r>
      <w:r>
        <w:rPr/>
        <w:t>伣쎥癤瀲汀</w:t>
      </w:r>
      <w:r>
        <w:rPr/>
        <w:t>Ⳏ</w:t>
      </w:r>
      <w:r>
        <w:rPr/>
        <w:t>䄊䁐䗍싂係ㅫ◂䆮䀶쉩卋ㄯ싂扺呀⚘㥆㯂嘶쉭㗂桳㤮⫂畚䁪䖣ㄬ⵫㍦穌捺䥨习牞牸⭊ㅙ彨慕䎩帹⵲ㅕぅ則䏂唷瀰⼬㬬告䉭뇎刬썙䑢棃媵䢘뾡꺡桘䜽灴슡拂眭</w:t>
      </w:r>
      <w:r>
        <w:rPr/>
        <w:t>ꤱ</w:t>
      </w:r>
      <w:r>
        <w:rPr/>
        <w:t>쉃睚쉲ꅄ版洬긷揃촺頷横は䭰䲏伻杁㠦䁊儱▮⌬⥵䡧飃優捒⍠桐䵾晓칦뮥⩺</w:t>
      </w:r>
      <w:r>
        <w:rPr/>
        <w:t>ⵄ</w:t>
      </w:r>
      <w:r>
        <w:rPr/>
        <w:t>坾㉾煸쉰㌺〶숳橠佃⭆뽩녉</w:t>
      </w:r>
      <w:r>
        <w:rPr/>
        <w:t>Ⳏ</w:t>
      </w:r>
      <w:r>
        <w:rPr/>
        <w:t>姎窩甸煯㞮☸㣂치숻㝉盂㠸朹㨳偪牚ㅑ쉅㘫潆㘲桰</w:t>
      </w:r>
      <w:r>
        <w:rPr/>
        <w:t>Ⳏ</w:t>
      </w:r>
      <w:r>
        <w:rPr/>
        <w:t>繌畨橺懂㘰惂뼴쉲幹⬮轌싂坊弩</w:t>
      </w:r>
      <w:r>
        <w:rPr/>
        <w:t>ⷂ</w:t>
      </w:r>
      <w:r>
        <w:rPr/>
        <w:t>㝋긪㣂柂⩺涻㡑渫充⼪李䭨䱄楲殡╞楄䭉㢻搫숥䝰穷坶ꆿ㦿</w:t>
      </w:r>
      <w:r>
        <w:rPr/>
        <w:t>Ⱙ</w:t>
      </w:r>
      <w:r>
        <w:rPr/>
        <w:t>瘬㩭櫂</w:t>
      </w:r>
      <w:r>
        <w:rPr/>
        <w:t>ꤨ</w:t>
      </w:r>
      <w:r>
        <w:rPr/>
        <w:t>敷㧃쉢⬴湘䦥坵⸳偮乬䝺汨㟂싂姂恗匹뽥䉉䗎嚬䒩쉯儻浒䗂녂</w:t>
      </w:r>
      <w:r>
        <w:rPr/>
        <w:t>ꥑ</w:t>
      </w:r>
      <w:r>
        <w:rPr/>
        <w:t>倫皏庵쉱쉁〦쉔匲㑯䜻㕯뗂쵺彘쉹辩까☯</w:t>
      </w:r>
      <w:r>
        <w:rPr/>
        <w:t>ꕴ</w:t>
      </w:r>
      <w:r>
        <w:rPr/>
        <w:t>啑싃쉴⍂熩숲쏂칥䠺⺡夶䍥땳慓敥쉢卦ネ擂㑱䂻ざ呯幠♏㊘ꆏ捧긤爦漯刪믍䤨輪瘣呀敪䉗怣纵参呰쉄⭡⪏䝷弻坢㙈ꏂ㵠䡌숸嘮뼬栶ォ⹀ㅓ垩㩩並♷潓捨</w:t>
      </w:r>
      <w:r>
        <w:rPr/>
        <w:t>⠸</w:t>
      </w:r>
      <w:r>
        <w:rPr/>
        <w:t>䒵㘪뭅뗂⑲</w:t>
      </w:r>
      <w:r>
        <w:rPr/>
        <w:t>⡶</w:t>
      </w:r>
      <w:r>
        <w:rPr/>
        <w:t>祸丣未캣슩東䫃쉓硹桉녙䭈ㅱ庡低瞣旍㤪䍄刽獸</w:t>
      </w:r>
      <w:r>
        <w:rPr/>
        <w:t>ⱸ</w:t>
      </w:r>
      <w:r>
        <w:rPr/>
        <w:t>㥭컎乲⥘치㵍庡┵◃</w:t>
      </w:r>
      <w:r>
        <w:rPr/>
        <w:t>ꕺ</w:t>
      </w:r>
      <w:r>
        <w:rPr/>
        <w:t>뽂湯ꍺ楎컂칔┮灅潆쉑⩟㭇圹樬摩嚱䭷䀭䑔쉥</w:t>
      </w:r>
      <w:r>
        <w:rPr/>
        <w:t>ꥒ</w:t>
      </w:r>
      <w:r>
        <w:rPr/>
        <w:t>䘪㉚婱慉╵싂煁ꅧ祴</w:t>
      </w:r>
      <w:r>
        <w:rPr/>
        <w:t>ⶱ</w:t>
      </w:r>
      <w:r>
        <w:rPr/>
        <w:t>㶩攪玬䡶汨顾⨫坣啾⯂㡈亿쉥♚佬츣</w:t>
      </w:r>
      <w:r>
        <w:rPr/>
        <w:t>⡈</w:t>
      </w:r>
      <w:r>
        <w:rPr/>
        <w:t>쎱⩀汙獖櫂쉑</w:t>
      </w:r>
      <w:r>
        <w:rPr/>
        <w:t>⠶</w:t>
      </w:r>
      <w:r>
        <w:rPr/>
        <w:t>뭅꺻㭋䍭싂䍢뭟晇㤭ꥧ櫂숺䝴桑䬣潈숭旂숱䓂뽀⨷⨪轥䨨쎿䱗䱎磂䤷숹슿歔瑴套딴䵠</w:t>
      </w:r>
      <w:r>
        <w:rPr/>
        <w:t>⢵</w:t>
      </w:r>
      <w:r>
        <w:rPr/>
        <w:t>䴭爰䑆쉦♈㆘䥉圵⦡䑆窬漻ꥹ朩싂幮颣幱␦內㎡告㑌彐呡⿂窬支渵쵗橃摸㥾䥷㟂伩䄭奣墏䖏컂撬⴩쉗傏楧敆妿㝵輮쉤⺣슱潏ꍳ圹眲䈰땷츬颩</w:t>
      </w:r>
      <w:r>
        <w:rPr/>
        <w:t>ⱸ</w:t>
      </w:r>
      <w:r>
        <w:rPr/>
        <w:t>恵佳</w:t>
      </w:r>
      <w:r>
        <w:rPr/>
        <w:t>ⱊ</w:t>
      </w:r>
      <w:r>
        <w:rPr/>
        <w:t>쵘弤┶숬催偧橅㭄뭐䕌䜣䅈숶걘塄捫檘䈊긹迂뭕㍦彌숭칱湺숫</w:t>
      </w:r>
      <w:r>
        <w:rPr/>
        <w:t>⵰</w:t>
      </w:r>
      <w:r>
        <w:rPr/>
        <w:t>琪汋⭨숥⚏츣杴㠱幱慚㔹㩟슿긪숲㝒㝢砲②</w:t>
      </w:r>
      <w:r>
        <w:rPr/>
        <w:t>ꦬ</w:t>
      </w:r>
      <w:r>
        <w:rPr/>
        <w:t>㬺福硦顺倨悡ꍦ㠦绂擂䖣ꄫ瘴쉂噀䤨숯漫嚥䕴ꌻ㮵瘥栵瀭啱㙨轞숫盍栴卷㙥呺ꎿ姂쉙㈥㩧㭷椪怳ꇃ癍甽睪囂祈</w:t>
      </w:r>
      <w:r>
        <w:rPr/>
        <w:t>ꤩ</w:t>
      </w:r>
      <w:r>
        <w:rPr/>
        <w:t>䯂掻㜥丨䰭㊩灏ꇂ⑷扞倵礪믂䭒ꏂ걞湌㮿캩쉏㡙쉫쉄쉺⽪憩뽆䈸㈭㙢晥场档䪿쉙歇쉟뭾㎬ꇂ쉔矂⹁꥞</w:t>
      </w:r>
      <w:r>
        <w:rPr/>
        <w:t>ⴴ</w:t>
      </w:r>
      <w:r>
        <w:rPr/>
        <w:t>刹싂㎩て碡ヂ煌辡瑟滃쉊쉠顆卵깒슏건獳걕坰䱋嘺㇎</w:t>
      </w:r>
      <w:r>
        <w:rPr/>
        <w:t>ⱒ</w:t>
      </w:r>
      <w:r>
        <w:rPr/>
        <w:t>姍忂縨쉮껂츦녺沣怫䨸癰쉌㉄⯂僂䪻쉁䙷쉬啚墣䛂頴擂坬漷쉬敂깓㌶痂丨獢⩸洷떣⸥樥♦輸彌婲䯂佖偪ぎ䵆䒘㙡슬托☤쉄䑎⹊熵㕐⽕숴깱⥂汔獵㡗䅆傻㩫拂㗂㥙癍䢡쉕⵱浞杄潃㭲촪ꅹ啫惂嫂뮩焸梣塾㵗䰹㷂㕬䕦䭚摰쉹砣畴쉨䱂汨䇂⬶祖⍯䶘滂㞵뗃丰쉧磂䛂恋⬦⩴㖘急敖参恞╦⭒썌飂</w:t>
      </w:r>
      <w:r>
        <w:rPr/>
        <w:t>ⰺ</w:t>
      </w:r>
      <w:r>
        <w:rPr/>
        <w:t>仂㔲슡挳숵〶쉅땙捱䏂쉌啒彌唭┫䕇ㅳ嘨晶</w:t>
      </w:r>
      <w:r>
        <w:rPr/>
        <w:t>Ⱡ</w:t>
      </w:r>
      <w:r>
        <w:rPr/>
        <w:t>䪩㝤坏悡䊿</w:t>
      </w:r>
      <w:r>
        <w:rPr/>
        <w:t>⠷</w:t>
      </w:r>
      <w:r>
        <w:rPr/>
        <w:t>割ꍋ擂㴥嘭⨯⨭싍뽈癍劏䐨</w:t>
      </w:r>
      <w:r>
        <w:rPr/>
        <w:t>Ⱞ</w:t>
      </w:r>
      <w:r>
        <w:rPr/>
        <w:t>仂⨪딸㙊㨤습睖椹㓂䌣㵺扱뮱䪏圥㎿꥞癳㎬洽䁈唸㍏║ぎ媻礹䭧䴴</w:t>
      </w:r>
      <w:r>
        <w:rPr/>
        <w:t>ⱑ</w:t>
      </w:r>
      <w:r>
        <w:rPr/>
        <w:t>扐슏朮湠䤥䡦㡸熣㵄䀳䩆儥䱚</w:t>
      </w:r>
      <w:r>
        <w:rPr/>
        <w:t>ⱬ</w:t>
      </w:r>
      <w:r>
        <w:rPr/>
        <w:t>䅶砳쉪洶땷儭瑗繡乊凂녍䛂⥁䓍婶椯싂싎畞㉚䴪⸲䬹㆏㒏偭槂츴楇㝊牡䑏亣汰⫂싂䉒汦쉺싂⥯뭄♓矂恮浓</w:t>
      </w:r>
      <w:r>
        <w:rPr/>
        <w:t>Ⳃ</w:t>
      </w:r>
      <w:r>
        <w:rPr/>
        <w:t>ꖥ</w:t>
      </w:r>
      <w:r>
        <w:rPr/>
        <w:t>婋婬</w:t>
      </w:r>
      <w:r>
        <w:rPr/>
        <w:t>⠤</w:t>
      </w:r>
      <w:r>
        <w:rPr/>
        <w:t>區⪩꥗朩쏂彫灞䴴䇂䃂쉵灑슱숣㩨⨹杢㉤뾥쉢兴兲쉑坧䝐磃湦㥏쉨橌䔳偞獓乸⩐㍈永⨮輥浚瀩硅噉總猹㡤⤪彾顗䰩涡㜶呌洳牯䨮ꅂ斩걙㷂쉞䅸싂㝯杪ꄭ걀떵甶櫂䥅卩䨲ꄻ⑥墱穣걇捰⬴甪㓂呦搰⥬煶䦣㇂깡牘癑䩂幣숻绂㕡쉟⥐㝗繙⑆渭숻憥ꌊ桩䎥捺迂䔨썬㙤壂췂晨棂敃⼮♊湖ꍓ睔啂堮党㍁䤸昷䨮䅵㈦떿</w:t>
      </w:r>
      <w:r>
        <w:rPr/>
        <w:t>ⵗ</w:t>
      </w:r>
      <w:r>
        <w:rPr/>
        <w:t>唶쉶㊱䐹㫃ち⮘</w:t>
      </w:r>
      <w:r>
        <w:rPr/>
        <w:t>ꤻ♓</w:t>
      </w:r>
      <w:r>
        <w:rPr/>
        <w:t>믂橲瞬쉯䦬</w:t>
      </w:r>
      <w:r>
        <w:rPr/>
        <w:t>ⷂ</w:t>
      </w:r>
      <w:r>
        <w:rPr/>
        <w:t>懂㉘䙣䒮儤穎剰숽⑅䰪敠슥䁗潇䮻橤恟䔦じ숬⑫杮㖿ヂ㑅穹㘱녳䩲眲橥㭎⒥㬻ꄨ瑶唨䡄忂촫氵쉟繚녢䓂彂㪡</w:t>
      </w:r>
      <w:r>
        <w:rPr/>
        <w:t>ꦱ</w:t>
      </w:r>
      <w:r>
        <w:rPr/>
        <w:t>辱㩴潭廂瘣慁⤫䈩㓂♔婕쵡쉙噡╙摺杞䍖窣盃⽁畠洬毂칰숳啁䓃쉞剒村浹汚싂何摯뾮쉹쌳곂</w:t>
      </w:r>
      <w:r>
        <w:rPr/>
        <w:t>Ⱛ</w:t>
      </w:r>
      <w:r>
        <w:rPr/>
        <w:t>㥇쉡眸쉗潈類</w:t>
      </w:r>
      <w:r>
        <w:rPr/>
        <w:t>ꖘ</w:t>
      </w:r>
      <w:r>
        <w:rPr/>
        <w:t>獚怤穂㬩䞱煳쉺쉖칂ꆘ땸ꅲ杊쌳⥧嘶㶱칠㔶獪利䀩⯂斥䝁䑇⦣た쉯⹱刴뇂칱</w:t>
      </w:r>
      <w:r>
        <w:rPr/>
        <w:t>⡁</w:t>
      </w:r>
      <w:r>
        <w:rPr/>
        <w:t>顄飂쵳疥쉴겘眣꥙穱灋䠵㩩儨싂濂畊ヂ禵놬搻놵轞◂瀱䗎⩵◃⻂汄橗啲㩠㐷</w:t>
      </w:r>
      <w:r>
        <w:rPr/>
        <w:t>ⰶ</w:t>
      </w:r>
      <w:r>
        <w:rPr/>
        <w:t>版㬻卪瓂㬰</w:t>
      </w:r>
      <w:r>
        <w:rPr/>
        <w:t>Ɐ</w:t>
      </w:r>
      <w:r>
        <w:rPr/>
        <w:t>塍栳㞏偀牃儫接敶䡙坵媥</w:t>
      </w:r>
      <w:r>
        <w:rPr/>
        <w:t>⠷</w:t>
      </w:r>
      <w:r>
        <w:rPr/>
        <w:t>摨嗂䈲橈⫎杀⌨湦⫍ィ硃⩹㥣恰䘥禱꥘两娹杉녖亩淂㤣䩬彞딷㇂㦩敕浐燃泂썹砻䠩樹</w:t>
      </w:r>
      <w:r>
        <w:rPr/>
        <w:t>ꕀ</w:t>
      </w:r>
      <w:r>
        <w:rPr/>
        <w:t>灺楶싂⏍欪繌⴪啭딵焰䩠坓캩婨劥塂㏂깖昽⍷㝸┫輷ギ敪䰱浬焲㚘拂瑇暣䰤놘㩵汩슘⑟䡑䭔楋䌵</w:t>
      </w:r>
      <w:r>
        <w:rPr/>
        <w:t>ꕑ</w:t>
      </w:r>
      <w:r>
        <w:rPr/>
        <w:t>슮䗂ね竂⥁恪猲䉴㑈䱴穤桥䅕縬⩘싍⑯ㄵ獷侥竍眽</w:t>
      </w:r>
      <w:r>
        <w:rPr/>
        <w:t>ⵒ</w:t>
      </w:r>
      <w:r>
        <w:rPr/>
        <w:t>쉅䆡쉒䤸⥙歞囂亩づ噆嘸</w:t>
      </w:r>
      <w:r>
        <w:rPr/>
        <w:t>ꤪ</w:t>
      </w:r>
      <w:r>
        <w:rPr/>
        <w:t>ィꍕ縻</w:t>
      </w:r>
      <w:r>
        <w:rPr/>
        <w:t>ꔶ</w:t>
      </w:r>
      <w:r>
        <w:rPr/>
        <w:t>뭰捵中곂⼳佰⭱㵞慧䳂癇㬮</w:t>
      </w:r>
      <w:r>
        <w:rPr/>
        <w:t>ꤳ</w:t>
      </w:r>
      <w:r>
        <w:rPr/>
        <w:t>쉑㥕䱘</w:t>
      </w:r>
      <w:r>
        <w:rPr/>
        <w:t>⠣</w:t>
      </w:r>
      <w:r>
        <w:rPr/>
        <w:t>偒쉫걵奪㬹攤纏ꇂ题佫汞淂燂牦祎漻䁅쉂</w:t>
      </w:r>
      <w:r>
        <w:rPr/>
        <w:t>ꤴ</w:t>
      </w:r>
      <w:r>
        <w:rPr/>
        <w:t>捁쵍公嗍썣歅橀⭓䅘⽎牪</w:t>
      </w:r>
      <w:r>
        <w:rPr/>
        <w:t>⡆</w:t>
      </w:r>
      <w:r>
        <w:rPr/>
        <w:t>뼽㩪⥓湮䭣喏桔</w:t>
      </w:r>
      <w:r>
        <w:rPr/>
        <w:t>ꕮ</w:t>
      </w:r>
      <w:r>
        <w:rPr/>
        <w:t>ꆬ뮬扙넳⩷䅕쉤樣䄹㍓偸瘱쉇⩆䩎乐떻輯땀礰焸嚬땔ㅳ뽡硒숶䍰煹稦</w:t>
      </w:r>
      <w:r>
        <w:rPr/>
        <w:t>ꕐ</w:t>
      </w:r>
      <w:r>
        <w:rPr/>
        <w:t>顡⪿禡皩旍쉋</w:t>
      </w:r>
      <w:r>
        <w:rPr/>
        <w:t>⢱⍉</w:t>
      </w:r>
      <w:r>
        <w:rPr/>
        <w:t>佃樶䑊⾘棂숳㒻ⸯ摦䶡㙶♱纘⬦⥤㩦抻⽤㩆ヂ恗瘺뗂婐稺繹支䱺䵥畯䍚洪㋂걞쏂ㅺ⭹婈歅䕕伷쌣㡮潲썏偧升녮껂晩湸楨㖡</w:t>
      </w:r>
      <w:r>
        <w:rPr/>
        <w:t>⠰</w:t>
      </w:r>
      <w:r>
        <w:rPr/>
        <w:t>쉬婰焳⭠樽㴯</w:t>
      </w:r>
      <w:r>
        <w:rPr/>
        <w:t>ꔮ</w:t>
      </w:r>
      <w:r>
        <w:rPr/>
        <w:t>䠰剹칒债땶旂瑬</w:t>
      </w:r>
      <w:r>
        <w:rPr/>
        <w:t>⡖</w:t>
      </w:r>
      <w:r>
        <w:rPr/>
        <w:t>뼮䖏⤊玱偋甽㋂轕癬占晃걹䇃癯㔷噸畳⹐쉞睟兵㡚璱㡩猽깧潋⫂땁㝕⺡ヂ⌴卭곂㕂놻⴪婳㝰姂䌵示橆㬨</w:t>
      </w:r>
      <w:r>
        <w:rPr/>
        <w:t>ⴴ⭕</w:t>
      </w:r>
      <w:r>
        <w:rPr/>
        <w:t>䪮噄制䱳疬싍夻硴稵敹㕀⾣桸杄具瘽☲敕恲䇂東䲬숤抣䧂⭗⑕潭⥙䑍⩅쉋䚥쉯轞歃䕉</w:t>
      </w:r>
      <w:r>
        <w:rPr/>
        <w:t>ꕵ</w:t>
      </w:r>
      <w:r>
        <w:rPr/>
        <w:t>㡡栯㙨㵤〷澏戲칄⍫㴣伪㖿츻쉃婷當뭾䃂瑇깃쉀步땡劘</w:t>
      </w:r>
      <w:r>
        <w:rPr/>
        <w:t>ꤽ</w:t>
      </w:r>
      <w:r>
        <w:rPr/>
        <w:t>濂轥쉅焺䫂㛂⛂瑃畅䠷갷쉳婪疻㔨䢏攰眺㑲傿摠捹硕䙷슣⽺桏硋⍑⭞摧怭畍㑶惂帣뮣数㔷䙓쉚䓂䠫㝙怩⨵琸걵玘䰯㩐䣂䈮쉙녈츲슮</w:t>
      </w:r>
      <w:r>
        <w:rPr/>
        <w:t>⡌</w:t>
      </w:r>
      <w:r>
        <w:rPr/>
        <w:t>凂쉰⹪敤☤硥坪䜶㕄摅ꏍ癨轎敹灺긫璩䝐刬圲呈넦昬払汾䁉⿃坮䱾卧焵긨䙾⤭䔥땞穚䵏䩡䵨啖栻䵏䑞扙便싂捦깖噭긳⩭㔯框㘫璮㭟녭</w:t>
      </w:r>
      <w:r>
        <w:rPr/>
        <w:t>Ⱝ</w:t>
      </w:r>
      <w:r>
        <w:rPr/>
        <w:t>庱쉩䨬棂券〉싂㕔慟剉䱵晣奬澥⨩櫂ぬ㩅櫎뭞乓辩漭뗂湮奐楃㬺囃い땩埂ꏂ慆刯쵠뽈㋂摓썹㵀숪睠癒☹敗㡦渱剉ꆱ㭹利㝚桋䱹噒昤輩怤堣欽딭㌪区䘻⽖</w:t>
      </w:r>
      <w:r>
        <w:rPr/>
        <w:t>ꥆ</w:t>
      </w:r>
      <w:r>
        <w:rPr/>
        <w:t>硷⌳♙⎏䙧㭲넱싎斩硧쉚㗂㉑춏噬츣幅쉁啑䵧쉍婑쵱촰䌸뽟晤</w:t>
      </w:r>
      <w:r>
        <w:rPr/>
        <w:t>ꕂ</w:t>
      </w:r>
      <w:r>
        <w:rPr/>
        <w:t>숵쉰⶘失唩⤸䑇轳䄴琭╹㍣ꇂ㭷焭硪砳係绍</w:t>
      </w:r>
      <w:r>
        <w:rPr/>
        <w:t>Ⳃ</w:t>
      </w:r>
      <w:r>
        <w:rPr/>
        <w:t>坖</w:t>
      </w:r>
      <w:r>
        <w:rPr/>
        <w:t>ꕨ</w:t>
      </w:r>
      <w:r>
        <w:rPr/>
        <w:t>奞ꅪ⸬稥焺䤮淂싍疣摊轔㌫싂瑤晸彩歟슥쏂</w:t>
      </w:r>
      <w:r>
        <w:rPr/>
        <w:t>⡇</w:t>
      </w:r>
      <w:r>
        <w:rPr/>
        <w:t>咣㍃㏂帶猪䳂佩</w:t>
      </w:r>
      <w:r>
        <w:rPr/>
        <w:t>ⴸ</w:t>
      </w:r>
      <w:r>
        <w:rPr/>
        <w:t>辡珂獏♔却煊</w:t>
      </w:r>
      <w:r>
        <w:rPr/>
        <w:t>⡈</w:t>
      </w:r>
      <w:r>
        <w:rPr/>
        <w:t>ꥋ</w:t>
      </w:r>
      <w:r>
        <w:rPr/>
        <w:t>捭轘祙╳徵䯂䵦䱁ぺ䠶갩攱喥쵹⹞㕇⵹兄繧が㷃睈瑶潪⨨敡ꇂꅹ楹克쵸撬㘫婈㴴凂㕧⑾쉖㥩棎忎슩倬㙞⎬쌩⮵懂氦숰쏂</w:t>
      </w:r>
      <w:r>
        <w:rPr/>
        <w:t>ꦿ</w:t>
      </w:r>
      <w:r>
        <w:rPr/>
        <w:t>㝧㕑썬㥦漨⩇幚磂⼴쉬㦵⽫堤氺</w:t>
      </w:r>
      <w:r>
        <w:rPr/>
        <w:t>ⷂ</w:t>
      </w:r>
      <w:r>
        <w:rPr/>
        <w:t>촴숪뼻뼪劻䮡⛂彷</w:t>
      </w:r>
      <w:r>
        <w:rPr/>
        <w:t>ꥀ</w:t>
      </w:r>
      <w:r>
        <w:rPr/>
        <w:t>剞焣⨤仂塪牃坶츣䚘쉤梡揂䍷⩂ꅄꍗ䥶곂㵅㭐⍩⌱놬潕戬⑮췂坆坶ㅡ煨ㅭ塠ꌵ恢⍒洲슱⸬槂⛂城⑮煍☪쵋株⩫剂噈⑊쵾㗂⻎喩㉱恔縊殘勎縬㥭꥘幓갱稳烂䡯㕕䥞싂⚩쉥</w:t>
      </w:r>
      <w:r>
        <w:rPr/>
        <w:t>⡁</w:t>
      </w:r>
      <w:r>
        <w:rPr/>
        <w:t>時⥌機桾盂坶廂囂쉠䛃牘녞슡㐥攱松싂縲썇繲⽉</w:t>
      </w:r>
      <w:r>
        <w:rPr/>
        <w:t>ꖘ</w:t>
      </w:r>
      <w:r>
        <w:rPr/>
        <w:t>歷晳쉪栨灠㈨쉹琤轏䭮떵갥놿곂犥뼶⽶䭅</w:t>
      </w:r>
      <w:r>
        <w:rPr/>
        <w:t>⡋</w:t>
      </w:r>
      <w:r>
        <w:rPr/>
        <w:t>䤳㍅뾏䙰夵獘슘䐴쉩唷㕓侏䰪桑扶穑稶⫂㭚⨥澩䢻伪㭈묯怱䑁</w:t>
      </w:r>
      <w:r>
        <w:rPr/>
        <w:t>⣂</w:t>
      </w:r>
      <w:r>
        <w:rPr/>
        <w:t>刣☶슏넭</w:t>
      </w:r>
      <w:r>
        <w:rPr/>
        <w:t>⣂</w:t>
      </w:r>
      <w:r>
        <w:rPr/>
        <w:t>쉸묹䏂놡☩䲡䋂湦㴲牥潦圥쉕㠷䴮摗㐯습⨰녰컂璏⹕犏䭡俍坌ꍰ枮埂頺繖檬㬽싂䲥⩩瀫乣㥳禥凂숮⨰</w:t>
      </w:r>
      <w:r>
        <w:rPr/>
        <w:t>ⴺ⑵</w:t>
      </w:r>
      <w:r>
        <w:rPr/>
        <w:t>㘫쉄嫂欱偖縪敲な쉖䦿䁊杆</w:t>
      </w:r>
      <w:r>
        <w:rPr/>
        <w:t>ꕤ⵶</w:t>
      </w:r>
      <w:r>
        <w:rPr/>
        <w:t>瓂嘫쉞湌怣喘⑇쉤쉂䒣䙶䯃磂걏愺Ⓧ勂獎楋</w:t>
      </w:r>
      <w:r>
        <w:rPr/>
        <w:t>ⱋ</w:t>
      </w:r>
      <w:r>
        <w:rPr/>
        <w:t>䖩数⩘䡚㩵슥땭㬯係䜪救쉢顉煎숺☹獮놵䡐塍䑸畭婺</w:t>
      </w:r>
      <w:r>
        <w:rPr/>
        <w:t>ꕅ</w:t>
      </w:r>
      <w:r>
        <w:rPr/>
        <w:t>摌硍</w:t>
      </w:r>
      <w:r>
        <w:rPr/>
        <w:t>⣍⩙</w:t>
      </w:r>
      <w:r>
        <w:rPr/>
        <w:t>ꥩ囂湞</w:t>
      </w:r>
      <w:r>
        <w:rPr/>
        <w:t>ꕙ</w:t>
      </w:r>
      <w:r>
        <w:rPr/>
        <w:t>뇂呔瀪싂㢬䙀䠲쉌ꅺ⩦</w:t>
      </w:r>
      <w:r>
        <w:rPr/>
        <w:t>⣂</w:t>
      </w:r>
      <w:r>
        <w:rPr/>
        <w:t>桭썎幄㕯ㅶ弽晫没⩧㙈损渺쉫쉶칇⑐吹仍</w:t>
      </w:r>
      <w:r>
        <w:rPr/>
        <w:t>ⵗ⪩</w:t>
      </w:r>
      <w:r>
        <w:rPr/>
        <w:t>ㅥ䉙䧂偢が橳乶ꅷ䭳䙢䗂䕤⥧쉃䙇녃儻偞硋떡䥠⤵슩⹶礹杚壎攽䮡慾䢣杚쉌칌兯睂</w:t>
      </w:r>
    </w:p>
    <w:p>
      <w:pPr>
        <w:pStyle w:val="PreformattedText"/>
        <w:bidi w:val="0"/>
        <w:spacing w:before="0" w:after="0"/>
        <w:jc w:val="left"/>
        <w:rPr/>
      </w:pPr>
      <w:r>
        <w:rPr/>
        <w:t>啣慥牨敶묣獧䈥뇂</w:t>
      </w:r>
      <w:r>
        <w:rPr/>
        <w:t>ⵚ</w:t>
      </w:r>
      <w:r>
        <w:rPr/>
        <w:t>䡧刮䕒㤦爣숥깧ꥮ㥑港坃儳䑸㕂助剂溡皣䡔䑢╗쉠◂橩怷▣⩠쉮坢㝃揂䲡倬쉎枣⹷䮮睌䈱䦩㮿楉곂兗墡▵⩫煑䥔쉄㍬쉭䴽湖嘦婖䉂䘴쵞숣㩫幑⹣㘮쉶㏍⍅健</w:t>
      </w:r>
      <w:r>
        <w:rPr/>
        <w:t>ꦿ</w:t>
      </w:r>
      <w:r>
        <w:rPr/>
        <w:t>楀兪♮熩⺬䵩㧂砪歔奥欬䂵堺囂場䥥땯㤯姂媥싂沮㭵婖滂격䑾濂頪咬硏슱⮣潪숽</w:t>
      </w:r>
      <w:r>
        <w:rPr/>
        <w:t>ⱑ</w:t>
      </w:r>
      <w:r>
        <w:rPr/>
        <w:t>䭘打轶穉㥟歌梻⽧亵栵涮ꍋꍞ僂櫂婰奭⼰</w:t>
      </w:r>
      <w:r>
        <w:rPr/>
        <w:t>ꔲ</w:t>
      </w:r>
      <w:r>
        <w:rPr/>
        <w:t>숲帻掵䌻剗㌨슥⼬㞿姂䭘䝴愤奐摕夥吺匦䮻숴摗칥ꥶ䔮쉧뽉癨숺癓ꌯ쉟⒵墱偗兆쉯桃楐仂曂珂컂捹穷汵⫂䆏⹄楾撩娸⍊◂⶿爦ㄯ╋넸㭌庬싂琭⬭䥱繁呭</w:t>
      </w:r>
      <w:r>
        <w:rPr/>
        <w:t>Ⱝ</w:t>
      </w:r>
      <w:r>
        <w:rPr/>
        <w:t>堭숭㦥䥋</w:t>
      </w:r>
      <w:r>
        <w:rPr/>
        <w:t>ꤰ</w:t>
      </w:r>
      <w:r>
        <w:rPr/>
        <w:t>曂侥繫ㅂ砪㥺氭庵唩깟响喩</w:t>
      </w:r>
      <w:r>
        <w:rPr/>
        <w:t>ⵓ⥮</w:t>
      </w:r>
      <w:r>
        <w:rPr/>
        <w:t>촸㌬㵷</w:t>
      </w:r>
      <w:r>
        <w:rPr/>
        <w:t>ⳃ⍖</w:t>
      </w:r>
      <w:r>
        <w:rPr/>
        <w:t>슻淂䕺繋瑆㵉</w:t>
      </w:r>
      <w:r>
        <w:rPr/>
        <w:t>ꕨ</w:t>
      </w:r>
      <w:r>
        <w:rPr/>
        <w:t>녕充湏꥙潮䊡捎㵊㜹䖣⏂挊⹇㎱甯兘䨮┬輷⚩숴侻㑫流㥳獹쉯歓뼭䲻㐰㖮熩쉫睡灕檡㌷⨪㐲磂㥚乒乃㵋㈸칈㴹䱥⵬䟂攸⍏䌺輯彾吮ꇂ戸㉩ꆵ䔺樹뭪슮</w:t>
      </w:r>
      <w:r>
        <w:rPr/>
        <w:t>⡕</w:t>
      </w:r>
      <w:r>
        <w:rPr/>
        <w:t>쉔顆兪䡹濂䅬⑇䥠顨剌疻曍单ㅾ⑰뭪䑞本ꅟ㮮땅캏彤洳☯偫僂⌻⩣숳쉯牱뽩ꥡ氲⒥嘰檩斡手彭灞㩷기싂汴</w:t>
      </w:r>
      <w:r>
        <w:rPr/>
        <w:t>ꥀ</w:t>
      </w:r>
      <w:r>
        <w:rPr/>
        <w:t>ꎥ㥌⪮擂縮쉗ꌨ朰媵㝪濂剎堷圯佖⌴眥쉺䉇숨</w:t>
      </w:r>
      <w:r>
        <w:rPr/>
        <w:t>ꕈ☤</w:t>
      </w:r>
      <w:r>
        <w:rPr/>
        <w:t>猸㌨쉟</w:t>
      </w:r>
      <w:r>
        <w:rPr/>
        <w:t>⡂♆</w:t>
      </w:r>
      <w:r>
        <w:rPr/>
        <w:t>癬偠쉮猱㡨牭噢쉦敢煵凃曂㠲쉚㠶辻丮㕷♷焩塠䜨㤱灁ご题쉍䝂⹗幵䠪䁂격</w:t>
      </w:r>
      <w:r>
        <w:rPr/>
        <w:t>⣂⩭</w:t>
      </w:r>
      <w:r>
        <w:rPr/>
        <w:t>䖣浖噊塑㮬吱⩂煯䡸圣</w:t>
      </w:r>
      <w:r>
        <w:rPr/>
        <w:t>ꦩ</w:t>
      </w:r>
      <w:r>
        <w:rPr/>
        <w:t>Ⱔ</w:t>
      </w:r>
      <w:r>
        <w:rPr/>
        <w:t>ꥇ</w:t>
      </w:r>
      <w:r>
        <w:rPr/>
        <w:t>瞵䵞晋祶搲噾㬪⨪㴽⽑䱴歾呠幅毂꧎㭘䥢슮夨去䚮㔬䍔꧎奊뇂汌俎㉏灇抬桇呰䍶⨪</w:t>
      </w:r>
      <w:r>
        <w:rPr/>
        <w:t>Ȿ</w:t>
      </w:r>
      <w:r>
        <w:rPr/>
        <w:t>檱䑍ꅊ㌸䁷갩ꄽ塃灢땾条彂ㆩꄮ뽮㨳桬祙㪩䭃㯎숶⌷祴址㖻穚浾䄨䝩</w:t>
      </w:r>
      <w:r>
        <w:rPr/>
        <w:t>ꔥ</w:t>
      </w:r>
      <w:r>
        <w:rPr/>
        <w:t>匫╚</w:t>
      </w:r>
      <w:r>
        <w:rPr/>
        <w:t>ⰺ</w:t>
      </w:r>
      <w:r>
        <w:rPr/>
        <w:t>㝃ネ磂サ恮␳婦칡㜳쉸ꥢ牰厘쉎佌⹙奉☸</w:t>
      </w:r>
      <w:r>
        <w:rPr/>
        <w:t>ꗂ</w:t>
      </w:r>
      <w:r>
        <w:rPr/>
        <w:t>습睄售㕓汑⍡䑱쵉</w:t>
      </w:r>
      <w:r>
        <w:rPr/>
        <w:t>ꖏ</w:t>
      </w:r>
      <w:r>
        <w:rPr/>
        <w:t>ⰸ</w:t>
      </w:r>
      <w:r>
        <w:rPr/>
        <w:t>浲╈䷂婥ㄳノ轟싂飃땃䉎刵ꥵ擂嘮挺偢뽍慴䄸升垏㕚쉗䗂䬮娱獉湃湡泂숷♙䙢숯䥰</w:t>
      </w:r>
      <w:r>
        <w:rPr/>
        <w:t>ⴳ</w:t>
      </w:r>
      <w:r>
        <w:rPr/>
        <w:t>刴焦⽋确摙Ⓜ潭眹㙐祊さ䩷ㆻ捵⨹冥숬嗂歄丽㵂歞䛂䵏砱繦穅ꍉ傘</w:t>
      </w:r>
      <w:r>
        <w:rPr/>
        <w:t>⠦</w:t>
      </w:r>
      <w:r>
        <w:rPr/>
        <w:t>愮䰺㉑뭲</w:t>
      </w:r>
      <w:r>
        <w:rPr/>
        <w:t>ⰽ</w:t>
      </w:r>
      <w:r>
        <w:rPr/>
        <w:t>䗂伨飃禩⧂䕄㚡⻂㠲⮮䁭땚瞥쉳勂杠澮彃媻땾悻湏偩⮡䴵垻⩖䦘♃攭怮ꍵ湯</w:t>
      </w:r>
      <w:r>
        <w:rPr/>
        <w:t>ꕡ</w:t>
      </w:r>
      <w:r>
        <w:rPr/>
        <w:t>䛂ꏂ⩏㵕</w:t>
      </w:r>
      <w:r>
        <w:rPr/>
        <w:t>⡃</w:t>
      </w:r>
      <w:r>
        <w:rPr/>
        <w:t>쵍㚿㘥昰㕣슬ꄫ嘹쉦㩚䒡䎱䡃愣숵숦㕞묦眫䩟冏圥睶繹潔墩枏欵껍䑨僂</w:t>
      </w:r>
      <w:r>
        <w:rPr/>
        <w:t>ꥏ</w:t>
      </w:r>
      <w:r>
        <w:rPr/>
        <w:t>쌩煪愭</w:t>
      </w:r>
      <w:r>
        <w:rPr/>
        <w:t>ⱓ⹲</w:t>
      </w:r>
      <w:r>
        <w:rPr/>
        <w:t>䕱㥪쵏䄪쉲潤橄枮煸咮微䮮輺⿎䕐软夳洳</w:t>
      </w:r>
      <w:r>
        <w:rPr/>
        <w:t>ⱸ</w:t>
      </w:r>
      <w:r>
        <w:rPr/>
        <w:t>噗㑶杶쵫뽷扎佒繶</w:t>
      </w:r>
      <w:r>
        <w:rPr/>
        <w:t>ꥒ</w:t>
      </w:r>
      <w:r>
        <w:rPr/>
        <w:t>㍂绂獏顃ꇍ쉭⹳佨帪䜨卐ꥮ桞昱ㅯ挰㋍쉵ꅋ쉓䤱㷃㪻穯</w:t>
      </w:r>
      <w:r>
        <w:rPr/>
        <w:t>⣂</w:t>
      </w:r>
      <w:r>
        <w:rPr/>
        <w:t>爷䗎㌦⹈䗂긺扫㎘敲槂䉳顶祖浐汑</w:t>
      </w:r>
      <w:r>
        <w:rPr/>
        <w:t>⡩</w:t>
      </w:r>
      <w:r>
        <w:rPr/>
        <w:t>㩷</w:t>
      </w:r>
      <w:r>
        <w:rPr/>
        <w:t>ⲱ</w:t>
      </w:r>
      <w:r>
        <w:rPr/>
        <w:t>䈺숸咬ꆩ梩츻用す漺⫂㵇쎿㜰昽滂쉎츊⬮⏃⽖뿂㥳ꄹ⯂䱸伮츽剷飂戺㜵櫂彬佪ꌫ긻漫㪩䤣쵬塪┮䵯睃剎姂昶숶淍檿䋍甮</w:t>
      </w:r>
      <w:r>
        <w:rPr/>
        <w:t>ꕰ</w:t>
      </w:r>
      <w:r>
        <w:rPr/>
        <w:t>囂䴽䂻ꌪ灔⌺숨牭쉎ꌰ顥瓂ꍈ牬媡癮繀涩轍幌皩⒏쉢飂뼵抣쉤套䦩㑆㩩債숱璱</w:t>
      </w:r>
      <w:r>
        <w:rPr/>
        <w:t>ꔴ</w:t>
      </w:r>
      <w:r>
        <w:rPr/>
        <w:t>䶿쉟硷癕稲</w:t>
      </w:r>
      <w:r>
        <w:rPr/>
        <w:t>ꔦ</w:t>
      </w:r>
      <w:r>
        <w:rPr/>
        <w:t>慗㭁幬汙颵뭦弩䇂깺쉫偱ꥢ稳㍞挽牗싂⩧濂䱾⸷幰縪㭊牌児</w:t>
      </w:r>
      <w:r>
        <w:rPr/>
        <w:t>ⱂ</w:t>
      </w:r>
      <w:r>
        <w:rPr/>
        <w:t>愪ㆻ䇂䝱丽㘷掩佹싂䡁넽帪㡮⬵</w:t>
      </w:r>
      <w:r>
        <w:rPr/>
        <w:t>ⶡ</w:t>
      </w:r>
      <w:r>
        <w:rPr/>
        <w:t>奸촸噵欳獫</w:t>
      </w:r>
      <w:r>
        <w:rPr/>
        <w:t>꧂</w:t>
      </w:r>
      <w:r>
        <w:rPr/>
        <w:t>佶縨㑑</w:t>
      </w:r>
      <w:r>
        <w:rPr/>
        <w:t>ꥏ</w:t>
      </w:r>
      <w:r>
        <w:rPr/>
        <w:t>睦뾩煚</w:t>
      </w:r>
      <w:r>
        <w:rPr/>
        <w:t>ⰲ⵬</w:t>
      </w:r>
      <w:r>
        <w:rPr/>
        <w:t>幆䛍䱔ꎬ媡怶攱縤縣</w:t>
      </w:r>
      <w:r>
        <w:rPr/>
        <w:t>⡥</w:t>
      </w:r>
      <w:r>
        <w:rPr/>
        <w:t>숽⯂呬䀰㌩㭇쉫䇂悬䷃㵆䭈畫偣쉐묪㚮䬭㷂숯䨽䭟飂晡砭쉁╋㙟枿奨싂</w:t>
      </w:r>
      <w:r>
        <w:rPr/>
        <w:t>ꗍ</w:t>
      </w:r>
      <w:r>
        <w:rPr/>
        <w:t>盂棎縻碩䀰♪뼵䃂慙ꍶ⭳ꌱ䮿⩡㣂捫辿摳礩䍲䏂ꄰ숫券노</w:t>
      </w:r>
      <w:r>
        <w:rPr/>
        <w:t>ⱐ</w:t>
      </w:r>
      <w:r>
        <w:rPr/>
        <w:t>奏婋䅕硡⹸顳쉾䍳ㅪ灁♵頪桗彤</w:t>
      </w:r>
      <w:r>
        <w:rPr/>
        <w:t>ⳍ</w:t>
      </w:r>
      <w:r>
        <w:rPr/>
        <w:t>㢩慱⹩眽㭉䤸쉷涿</w:t>
      </w:r>
      <w:r>
        <w:rPr/>
        <w:t>ꕈ</w:t>
      </w:r>
      <w:r>
        <w:rPr/>
        <w:t>䑢</w:t>
      </w:r>
      <w:r>
        <w:rPr/>
        <w:t>ꤻ</w:t>
      </w:r>
      <w:r>
        <w:rPr/>
        <w:t>穫싂㠦ㆵ⬹䴱父쏂剱橂勂㣂⏃熘숺⮬쉏춏帻へ⫂쉊뽸杤㠪ꥥ▩攣</w:t>
      </w:r>
      <w:r>
        <w:rPr/>
        <w:t>ꕊ⩹</w:t>
      </w:r>
      <w:r>
        <w:rPr/>
        <w:t>癑佂⽪亮恮杰呩渭䱲㪩晖䓂쉓딵祁䕰⹏␸と奶昸晦浕恑㕄⩢沩垩侥뿂</w:t>
      </w:r>
      <w:r>
        <w:rPr/>
        <w:t>꥟</w:t>
      </w:r>
      <w:r>
        <w:rPr/>
        <w:t>숪㉹樮㝹Ⓜ㬳湫収壂㔪껂恊伹쉋숮䅧坵갤㑞婅</w:t>
      </w:r>
      <w:r>
        <w:rPr/>
        <w:t>Ⱚ</w:t>
      </w:r>
      <w:r>
        <w:rPr/>
        <w:t>㭔㙐㚏쉄싃䦡⨳圪㏃쉘☤숪층匯景쵶싂䔨☷碵⨸瑯㩭畖⩈䅒杳╖⬤䓂燂䒿噩䁨⏂㝠⩥칗䦥儦녶쉗슩㇃挺欰庱捳㆏㑞侻⿂⒡繺䣂颩䪏傡㟎拂녭㡉歫㥕뭶䨯䥊坺樲㴩㧂票敫擂</w:t>
      </w:r>
      <w:r>
        <w:rPr/>
        <w:t>ꔺ</w:t>
      </w:r>
      <w:r>
        <w:rPr/>
        <w:t>顾䤱捅啔㝏䈬겥娦┦夥⩴徻弸拂䞵瑔</w:t>
      </w:r>
      <w:r>
        <w:rPr/>
        <w:t>ꔵ</w:t>
      </w:r>
      <w:r>
        <w:rPr/>
        <w:t>썵嚵</w:t>
      </w:r>
      <w:r>
        <w:rPr/>
        <w:t>ꕈ</w:t>
      </w:r>
      <w:r>
        <w:rPr/>
        <w:t>氪煨쉕쉅㠳⚡⑃걖</w:t>
      </w:r>
      <w:r>
        <w:rPr/>
        <w:t>⡂</w:t>
      </w:r>
      <w:r>
        <w:rPr/>
        <w:t>㕢皣㜤䀷丮䳂♁疥䌭櫂廎㙊⽾噗뽘䬣潊砩⼰牪⍒焪㮵顲싂央浐旂쉣坆汩⺱</w:t>
      </w:r>
      <w:r>
        <w:rPr/>
        <w:t>ꦻ</w:t>
      </w:r>
      <w:r>
        <w:rPr/>
        <w:t>⠴</w:t>
      </w:r>
      <w:r>
        <w:rPr/>
        <w:t>녔伲䍘㷂⼴䊡</w:t>
      </w:r>
      <w:r>
        <w:rPr/>
        <w:t>⢘ⱬ</w:t>
      </w:r>
      <w:r>
        <w:rPr/>
        <w:t>䁤祂噱⹙⨨時</w:t>
      </w:r>
      <w:r>
        <w:rPr/>
        <w:t>ⵦ</w:t>
      </w:r>
      <w:r>
        <w:rPr/>
        <w:t>啧稷䅅⩕眩ꍌ侩䕠塓樵슡䅡㕔廍狂⾘幷坨슮牲⍃午슩췂㊣칰⪻㈬</w:t>
      </w:r>
      <w:r>
        <w:rPr/>
        <w:t>ꕙ</w:t>
      </w:r>
      <w:r>
        <w:rPr/>
        <w:t>䮵䝁䁏㥪㩳</w:t>
      </w:r>
      <w:r>
        <w:rPr/>
        <w:t>꧂</w:t>
      </w:r>
      <w:r>
        <w:rPr/>
        <w:t>畲䀴垥╮噗车㕘⥢캡</w:t>
      </w:r>
      <w:r>
        <w:rPr/>
        <w:t>⢥</w:t>
      </w:r>
      <w:r>
        <w:rPr/>
        <w:t>浤漸䍞帊䂬䒩㝆㍚牒湬顗▿컂偡㨦쵶녧쉟䄹슣㘶┳䷍쏂㡦</w:t>
      </w:r>
      <w:r>
        <w:rPr/>
        <w:t>ꦩ⩓⨸</w:t>
      </w:r>
      <w:r>
        <w:rPr/>
        <w:t>㘷物㇂吵뽲潯䕶믂㕋</w:t>
      </w:r>
      <w:r>
        <w:rPr/>
        <w:t>⢣</w:t>
      </w:r>
      <w:r>
        <w:rPr/>
        <w:t>ꥪ䵠沿㘺</w:t>
      </w:r>
      <w:r>
        <w:rPr/>
        <w:t>⡂</w:t>
      </w:r>
      <w:r>
        <w:rPr/>
        <w:t>槂䝷晎</w:t>
      </w:r>
      <w:r>
        <w:rPr/>
        <w:t>⡶</w:t>
      </w:r>
      <w:r>
        <w:rPr/>
        <w:t>燂瘶쉈쉑ꥡ</w:t>
      </w:r>
      <w:r>
        <w:rPr/>
        <w:t>ⵙ</w:t>
      </w:r>
      <w:r>
        <w:rPr/>
        <w:t>瞥煨攥頩䂡横쵅硉䇂噟䁄䡣䩑灇ꥺ쉠㚩獾㭏縯⼥嘫正숦愹◂亮癷ぁㅞꥱꍋ灪恔⸴㐪癧煪㋂숰帲Ⓜ児䬵婰倵䍕恤祡偎겥ꍆ⯃么䱏啰⨤숪塦忂牗</w:t>
      </w:r>
      <w:r>
        <w:rPr/>
        <w:t>꧂</w:t>
      </w:r>
      <w:r>
        <w:rPr/>
        <w:t>䀮乥竂碬딩㮘㭈顣㩩噷㑉䄤晊╸쵯⩠䙸䭑祵沱㤵㐽⥯䉋쉡楲椨㬻妱칱䱺⩚㥸䵲⿂㞵⽖╋</w:t>
      </w:r>
      <w:r>
        <w:rPr/>
        <w:t>ꤩꤻ</w:t>
      </w:r>
      <w:r>
        <w:rPr/>
        <w:t>慖畾㙫げ戸갷㝣〸喣轵䱱㡑呺㓂欸湁撿楙払杴毂㙭氬⬣쉏敯㵓⬲뽺⥳暻숽渻ㅁ戤塣䚵忂㯂泍浶氭䝦牒뾘顟뼮硊</w:t>
      </w:r>
      <w:r>
        <w:rPr/>
        <w:t>ꕆ</w:t>
      </w:r>
      <w:r>
        <w:rPr/>
        <w:t>欽㷂擂䍁䩖弯䁳穮ꥰ숣揂顴恑灾䝴憩숴숣</w:t>
      </w:r>
      <w:r>
        <w:rPr/>
        <w:t>⡺ⲡ</w:t>
      </w:r>
      <w:r>
        <w:rPr/>
        <w:t>圦电묪촹땸䱓杲碩飂空眱搰㉲싂塦彷儳剘兙欯쉸㈬</w:t>
      </w:r>
      <w:r>
        <w:rPr/>
        <w:t>Ⱜ</w:t>
      </w:r>
      <w:r>
        <w:rPr/>
        <w:t>䗂旂䴷쉅潌슣泎</w:t>
      </w:r>
      <w:r>
        <w:rPr/>
        <w:t>⢮</w:t>
      </w:r>
      <w:r>
        <w:rPr/>
        <w:t>㧎떮婘㜻⼫䉩녩〰㍟獙䝨⥬㕴䕵倰䛂깵⭠깯地噳䭴轕挭怬㮮颵㭟㥸僂꥾䝫⥙捴礴ㅊ眺碿橣顐츪䁥敾뼴䩠䅁쉲쉹琦ㆣ氯輶䵓숤奅⽔⩵깄㝸ꥥ敁쉊</w:t>
      </w:r>
      <w:r>
        <w:rPr/>
        <w:t>⢣⩱╲</w:t>
      </w:r>
      <w:r>
        <w:rPr/>
        <w:t>꧂</w:t>
      </w:r>
      <w:r>
        <w:rPr/>
        <w:t>⣂</w:t>
      </w:r>
      <w:r>
        <w:rPr/>
        <w:t>숽⩑瓂㐹♬쉢⹱穄檻넬㴭汶檏漦</w:t>
      </w:r>
      <w:r>
        <w:rPr/>
        <w:t>ⱱ</w:t>
      </w:r>
      <w:r>
        <w:rPr/>
        <w:t>싂硂뭃㫂</w:t>
      </w:r>
      <w:r>
        <w:rPr/>
        <w:t>꧂</w:t>
      </w:r>
      <w:r>
        <w:rPr/>
        <w:t>㴴捺쉚湀犬㫂슬䔬劬㨣䃂刦⹌䡶幉ꍪ䯂숶⹠漭稵攪歴䘱⩃䁴䵖硟䮩쉮戣涩穚榿礯䱃츪쉢別⸣剧㙖⍧♅䱎깖唨㡗噭⮻걦쉥⼪⑘☷ㅐ쉞㵤⍺깳䕴佁城ꥷ晓숵禱濂䠲欮㬤愮Ⓜ祱繫捭␣猸䱺汯竎潡ꥨ숰칢搦欬矃偧숥〩</w:t>
      </w:r>
      <w:r>
        <w:rPr/>
        <w:t>⠦</w:t>
      </w:r>
      <w:r>
        <w:rPr/>
        <w:t>搬☪</w:t>
      </w:r>
      <w:r>
        <w:rPr/>
        <w:t>ꥁ</w:t>
      </w:r>
      <w:r>
        <w:rPr/>
        <w:t>畘䳂⸪婮슬䊥治瓍⩞⩪ꥴ彘䍦䷂╥䡫戱楂氹Ⓜ땱輻겵㝨汈␹䯎檬歨昲㠷敡숳ㄱ쉎㕩쉎뭌⯂偊쉄ꅾ썟硏⽸慎硵</w:t>
      </w:r>
      <w:r>
        <w:rPr/>
        <w:t>ꤣ⏂⮵</w:t>
      </w:r>
      <w:r>
        <w:rPr/>
        <w:t>盂쉍松ꅵ漵쉚쉄绂抣兇뼲乖⽆</w:t>
      </w:r>
      <w:r>
        <w:rPr/>
        <w:t>ⵣ</w:t>
      </w:r>
      <w:r>
        <w:rPr/>
        <w:t>䕄</w:t>
      </w:r>
      <w:r>
        <w:rPr/>
        <w:t>ⴷ</w:t>
      </w:r>
      <w:r>
        <w:rPr/>
        <w:t>恩攵ꍙ</w:t>
      </w:r>
      <w:r>
        <w:rPr/>
        <w:t>⡹</w:t>
      </w:r>
      <w:r>
        <w:rPr/>
        <w:t>䕎垩촸땄斩쉣㪘쉢《㐤ㅰ☴䱢꥖ꥰ땭䩵⍪擂㥡싂♇啰䮡么㫂㎩呅䍟</w:t>
      </w:r>
      <w:r>
        <w:rPr/>
        <w:t>ꕬ</w:t>
      </w:r>
      <w:r>
        <w:rPr/>
        <w:t>晡䠫㨭쉲䱁婆稨녅㵘坵䙢礯컂偰㷂㴸䣂쉓ꏂꅗ奂姍幠卣倹</w:t>
      </w:r>
      <w:r>
        <w:rPr/>
        <w:t>꧂</w:t>
      </w:r>
      <w:r>
        <w:rPr/>
        <w:t>坟响⧃値杉湍</w:t>
      </w:r>
      <w:r>
        <w:rPr/>
        <w:t>ꔩ</w:t>
      </w:r>
      <w:r>
        <w:rPr/>
        <w:t>뮻쉘㑊⯂슱㝤硙⽂ꥠ쉴䈴껂睂慡㙌숳䘬柂쉣奉ㅹ춡</w:t>
      </w:r>
      <w:r>
        <w:rPr/>
        <w:t>ⵑ</w:t>
      </w:r>
      <w:r>
        <w:rPr/>
        <w:t>䐳㡠䬩쉩䨩潖纮⩍爰䮩䫂䫂슘䤦ꅪ啰㍅䁱㑶䶱獾摪曂㜣琱轘婹㍃츪倶㩴䋂싂彀皬乤榥剰䑵〺偖䭂汤䛂⮘猯湐汑깇㷂숤䕖䂥歯妩☣䉱</w:t>
      </w:r>
      <w:r>
        <w:rPr/>
        <w:t>ⷃ</w:t>
      </w:r>
      <w:r>
        <w:rPr/>
        <w:t>䏃⛂傮㐽晈甽⭨㉷烎䴩䠣䦵儨獬旂燎剟</w:t>
      </w:r>
      <w:r>
        <w:rPr/>
        <w:t>ⷂ</w:t>
      </w:r>
      <w:r>
        <w:rPr/>
        <w:t>敚挳爷뽺乭潓㡴쵴㩈䖱뭭</w:t>
      </w:r>
      <w:r>
        <w:rPr/>
        <w:t>ⲣ</w:t>
      </w:r>
      <w:r>
        <w:rPr/>
        <w:t>䙭쎘怺搤㧃</w:t>
      </w:r>
      <w:r>
        <w:rPr/>
        <w:t>ꕚ</w:t>
      </w:r>
      <w:r>
        <w:rPr/>
        <w:t>数䈪⭵浕参轋內㭃슘꺣中㝶樫煏䅅佴쉭⎱猣䕍丫轊칱炻䅷䲱慟㭔䉅숰ꥪ념땒䖩瑵ヂ䩫浣칓䋂吷땍䌰顸䅘卤瓎녒䅩慃쌣睴䯂歅坴㔱牣䁑⫎竎㇂싂拂♙夰湥㘯倱녺婅幌娱呐牪恔剉檡㴲㩦</w:t>
      </w:r>
      <w:r>
        <w:rPr/>
        <w:t>ꕞ</w:t>
      </w:r>
      <w:r>
        <w:rPr/>
        <w:t>쉊䥗扱輯卹뭧繒硂쉴뼰橹숷㥵쉐佤䁥䩸⩧䤵哂汬托伥乥愳桋촱䁟䀥땙扊碱⽍㙵塖䍪嚵挭櫂쉫样┰稳敍숻ㅲ彷祤恮䅢圩捹洭焰琶쉺쵬</w:t>
      </w:r>
      <w:r>
        <w:rPr/>
        <w:t>꧂⑋</w:t>
      </w:r>
      <w:r>
        <w:rPr/>
        <w:t>ⱶ</w:t>
      </w:r>
      <w:r>
        <w:rPr/>
        <w:t>眣뭅㘯扚窻</w:t>
      </w:r>
      <w:r>
        <w:rPr/>
        <w:t>ꗂ</w:t>
      </w:r>
      <w:r>
        <w:rPr/>
        <w:t>䴪䀻氳啍㢡唬쉀㥑깂⤮涣収</w:t>
      </w:r>
      <w:r>
        <w:rPr/>
        <w:t>꧂</w:t>
      </w:r>
      <w:r>
        <w:rPr/>
        <w:t>ꥫ奔⵺⑇⏂犿╟⭶⩋칙扙痍刣</w:t>
      </w:r>
      <w:r>
        <w:rPr/>
        <w:t>Ⱶ</w:t>
      </w:r>
      <w:r>
        <w:rPr/>
        <w:t>桄奋숵呚犱殥㎿住坌祭势㍗癞䥔㟂皥顓〵㏂㍰怲⬹版칅硦汊楄♳쉄숤ꎿ⑅䵗種쵠㐱爫⍳㠪吱係䣂婑䄮䭯猨牅⬣飂쉟娪쉲♗</w:t>
      </w:r>
      <w:r>
        <w:rPr/>
        <w:t>⡲</w:t>
      </w:r>
      <w:r>
        <w:rPr/>
        <w:t>䉓渤捏▻ㅵ硶</w:t>
      </w:r>
      <w:r>
        <w:rPr/>
        <w:t>ⵯ꧂</w:t>
      </w:r>
      <w:r>
        <w:rPr/>
        <w:t>숰⛃坸䷂⏂썀칭뭡쉰栵㵒㠩╷ꅈヂ挩ㅅ㍟畕轃</w:t>
      </w:r>
      <w:r>
        <w:rPr/>
        <w:t>Ɐ</w:t>
      </w:r>
      <w:r>
        <w:rPr/>
        <w:t>䜬쉙숲쉹뽹⬷咏斮䫂뽲迍㉮䘪䙮칌쉟</w:t>
      </w:r>
      <w:r>
        <w:rPr/>
        <w:t>ꥍ</w:t>
      </w:r>
      <w:r>
        <w:rPr/>
        <w:t>纥懂꺩㈭揂싂䴯㗂冡</w:t>
      </w:r>
      <w:r>
        <w:rPr/>
        <w:t>ⱬ</w:t>
      </w:r>
      <w:r>
        <w:rPr/>
        <w:t>䵸㜭澡㴩㠪䈭穷숲猶煙㕰䈱へと쉸惂츫쉅걩䉣确싃汷슣䦩䚬祣湏㟂⽵㝄縥夦癎䅏杓狎濂걆辮⑦壂</w:t>
      </w:r>
      <w:r>
        <w:rPr/>
        <w:t>ⲵ</w:t>
      </w:r>
      <w:r>
        <w:rPr/>
        <w:t>揂䰫숲䘭ꆩ唩쉧녂檘嚱䒱啪唺参숊夻参⥡뽂䵨塖䤷䌯余炘杁⩗㉲〸㵭쉊䌻㚏吤䁘䡪䢥쉀微쉠䱴㴰䝔煁䔭䋂南숨쏂十晒쉉伤㭺杯猱䀰캬䝣⽧㝏䲩権唦礶넳숺숦硘潂浞轤</w:t>
      </w:r>
      <w:r>
        <w:rPr/>
        <w:t>⡆</w:t>
      </w:r>
      <w:r>
        <w:rPr/>
        <w:t>庡㐰坚䑳슘囂곂噴ぇ⼴奇獳</w:t>
      </w:r>
      <w:r>
        <w:rPr/>
        <w:t>ꥍ</w:t>
      </w:r>
      <w:r>
        <w:rPr/>
        <w:t>柎弭썊쉲炘ぐ䀲⫂猯嘵夶奪輤䅲桚썴爭</w:t>
      </w:r>
      <w:r>
        <w:rPr/>
        <w:t>ꕬ</w:t>
      </w:r>
      <w:r>
        <w:rPr/>
        <w:t>녮㶿㨲쉗敌䥏瓂㍖䠨숩冱♇⵸奈숸䔰䕠뼰夵䇍䯂副氰㍲轶뭹䉯칌㘤꧎칸䵹輨焬㑾</w:t>
      </w:r>
      <w:r>
        <w:rPr/>
        <w:t>ꥅ</w:t>
      </w:r>
      <w:r>
        <w:rPr/>
        <w:t>䔫慉뭗뇃㝬⑲⨺슻㑋쉨슱㯎㛂先桖뾥兪浥慕䌯</w:t>
      </w:r>
      <w:r>
        <w:rPr/>
        <w:t>Ⳃ</w:t>
      </w:r>
      <w:r>
        <w:rPr/>
        <w:t>嗍乲祩숸뽓㕤戰橎撱昽쉁恹</w:t>
      </w:r>
      <w:r>
        <w:rPr/>
        <w:t>ꦱ</w:t>
      </w:r>
      <w:r>
        <w:rPr/>
        <w:t>녇戨䊏쉱幥쉵瑴</w:t>
      </w:r>
      <w:r>
        <w:rPr/>
        <w:t>ꥅ</w:t>
      </w:r>
      <w:r>
        <w:rPr/>
        <w:t>囂㈷㜪싂슣䵺䕷硉奴ㄤ㭅浬疿쉁㕾䪩⺱격煖摩塃㟂颩剃캻ꅺ녹灟姂⩂橏넪䐯㥇</w:t>
      </w:r>
      <w:r>
        <w:rPr/>
        <w:t>ⵎ</w:t>
      </w:r>
      <w:r>
        <w:rPr/>
        <w:t>恦㒱猦婣␮氷칟</w:t>
      </w:r>
      <w:r>
        <w:rPr/>
        <w:t>꧂</w:t>
      </w:r>
      <w:r>
        <w:rPr/>
        <w:t>㫃䁇幫䘺癭쉬䕲㈷弴竂</w:t>
      </w:r>
      <w:r>
        <w:rPr/>
        <w:t>ⱸ</w:t>
      </w:r>
      <w:r>
        <w:rPr/>
        <w:t>漻䚱뭘⽓济濂숪橅쉢栻⛂恔ꍦ碻</w:t>
      </w:r>
      <w:r>
        <w:rPr/>
        <w:t>ꤱ</w:t>
      </w:r>
      <w:r>
        <w:rPr/>
        <w:t>䍈⩑꺬疥剮숮数匱쵸敟쉨吮浉乎㌮뇂⥳㐵䙘촸䧂匸☷畀升싃⛂⿂瑨</w:t>
      </w:r>
      <w:r>
        <w:rPr/>
        <w:t>⠫</w:t>
      </w:r>
      <w:r>
        <w:rPr/>
        <w:t>弬䭘</w:t>
      </w:r>
      <w:r>
        <w:rPr/>
        <w:t>Ⱓ▵</w:t>
      </w:r>
      <w:r>
        <w:rPr/>
        <w:t>妥캿䀪쉐㡇㜳㙣窩꺮ꍰ乇婘뭁療煏凃牑㕡딪쉧唨偰乳깐浲㎬填☳幢䪻싂썣輶컂䔶湰猽䎩䥾</w:t>
      </w:r>
      <w:r>
        <w:rPr/>
        <w:t>Ɽ⭬⡱</w:t>
      </w:r>
      <w:r>
        <w:rPr/>
        <w:t>쉡</w:t>
      </w:r>
      <w:r>
        <w:rPr/>
        <w:t>ꤪꤳ⭃</w:t>
      </w:r>
      <w:r>
        <w:rPr/>
        <w:t>秂幃祃㌽㵫䙋牖㞮嫂䍐榱䝑䍍䶘칤䵈桅䮘숴灾わ䮬╂昬䕑框䩺㤪慾塭쉺⌸쉹㜫煹畣㐮⤦딴揂⛂祃弻䱕㝰츣⨹</w:t>
      </w:r>
      <w:r>
        <w:rPr/>
        <w:t>ꦿ⥙</w:t>
      </w:r>
      <w:r>
        <w:rPr/>
        <w:t>㙊깄</w:t>
      </w:r>
      <w:r>
        <w:rPr/>
        <w:t>꤫</w:t>
      </w:r>
      <w:r>
        <w:rPr/>
        <w:t>壂猩疥⭃啴ꅈ晕ꎿ</w:t>
      </w:r>
      <w:r>
        <w:rPr/>
        <w:t>ⰻ</w:t>
      </w:r>
      <w:r>
        <w:rPr/>
        <w:t>㍪䪘䓂⭑轫埂</w:t>
      </w:r>
      <w:r>
        <w:rPr/>
        <w:t>ⱂ</w:t>
      </w:r>
      <w:r>
        <w:rPr/>
        <w:t>捕傘䱋滂晹♪䵯뭵⨪⽡㙂㘺堪到㟂昲穠顃欴彥橏⑂轸ꅑ㵤</w:t>
      </w:r>
      <w:r>
        <w:rPr/>
        <w:t>Ⱙ</w:t>
      </w:r>
      <w:r>
        <w:rPr/>
        <w:t>佺쉴漬䵡⹗摒摣术恴䬳焹㝶ꍾㄣ圭恇⥂楞</w:t>
      </w:r>
      <w:r>
        <w:rPr/>
        <w:t>ꕭ</w:t>
      </w:r>
      <w:r>
        <w:rPr/>
        <w:t>否</w:t>
      </w:r>
      <w:r>
        <w:rPr/>
        <w:t>ꔥ</w:t>
      </w:r>
      <w:r>
        <w:rPr/>
        <w:t>䑂潤敄䃂⤪䄤숵晟墡凂捣儩牬䗂縰㕯儬ꅭ⥞种ꄽ䱃⽃敀䉨㴸쌳䁊</w:t>
      </w:r>
      <w:r>
        <w:rPr/>
        <w:t>ⱏ</w:t>
      </w:r>
      <w:r>
        <w:rPr/>
        <w:t>帮う敓伸䢬婬┳꺥䩶祮썧歡据甯䑏䙗</w:t>
      </w:r>
      <w:r>
        <w:rPr/>
        <w:t>ꤵ</w:t>
      </w:r>
      <w:r>
        <w:rPr/>
        <w:t>䥩瑢繺䂣㙱녴唷乩슿☶㕾쉵杬擃曂呋く녒㜻撥獥䠤⨻</w:t>
      </w:r>
      <w:r>
        <w:rPr/>
        <w:t>Ɒ</w:t>
      </w:r>
      <w:r>
        <w:rPr/>
        <w:t>牆獯䭱㮿⎿卪䈲秂㏂⹧숊쉷⦿噬䊵⌲깹</w:t>
      </w:r>
      <w:r>
        <w:rPr/>
        <w:t>ꗂ</w:t>
      </w:r>
      <w:r>
        <w:rPr/>
        <w:t>Ⲯ</w:t>
      </w:r>
      <w:r>
        <w:rPr/>
        <w:t>䕌け䡹䃃捆欵칇㓂廂核䇂硧帵潣⑃漥</w:t>
      </w:r>
      <w:r>
        <w:rPr/>
        <w:t>⡰</w:t>
      </w:r>
      <w:r>
        <w:rPr/>
        <w:t>伩廎⩥놮䙤䡗㥸䏂拂䯍敌쉶⭙玣춏⩹뽇쉗㏂길䡅歧畮泂</w:t>
      </w:r>
      <w:r>
        <w:rPr/>
        <w:t>ⱪ</w:t>
      </w:r>
      <w:r>
        <w:rPr/>
        <w:t>癘䠮</w:t>
      </w:r>
      <w:r>
        <w:rPr/>
        <w:t>ⷍ</w:t>
      </w:r>
      <w:r>
        <w:rPr/>
        <w:t>䉢㑀縣⍲땷쉒录</w:t>
      </w:r>
      <w:r>
        <w:rPr/>
        <w:t>ⱡ</w:t>
      </w:r>
      <w:r>
        <w:rPr/>
        <w:t>橳未뇂捬愱娫⥴歕⫂瓂쉧ꥯ毂䣃敁䰹뼬㘩爫⑓堲輥䡅슘숵䱬瀺㥁兘땮⍊껂啨獦呡슿䅎㭁⩪䄴睯뭁噷玮䖡⺣㕟㦮㈭幯㘨棃</w:t>
      </w:r>
      <w:r>
        <w:rPr/>
        <w:t>ꕉ</w:t>
      </w:r>
      <w:r>
        <w:rPr/>
        <w:t>游彐参쉥쉪쉲轱┬꥖绂䍪你弮♾⏂䍐睂獂煷걨咿湠婳곂ꄲ쉮勂て쵮뭳⬸晔未琺쉉䰮余㍥普싂㜥㛂㓂䴸싂圽帪怦顱轣</w:t>
      </w:r>
      <w:r>
        <w:rPr/>
        <w:t>⠤</w:t>
      </w:r>
      <w:r>
        <w:rPr/>
        <w:t>㚱灱┬♃㵴偯㖬⭣癐撏䧍䘳䁷珂圷䴱뮮㛎쉪⑦숶捖穋斱槂䅦⯂畵쉥恭㍳싂炿싂攤녊䧂璩捋숳散㩸纩朴呸甪䘬</w:t>
      </w:r>
      <w:r>
        <w:rPr/>
        <w:t>꧂</w:t>
      </w:r>
      <w:r>
        <w:rPr/>
        <w:t>쉑㩀걄ㄸ拃截䙞♓⩏砵娭쉙痂㜣夫㠻뾩桱㝕慍璬</w:t>
      </w:r>
      <w:r>
        <w:rPr/>
        <w:t>ⴤ</w:t>
      </w:r>
      <w:r>
        <w:rPr/>
        <w:t>쉙煺⤬㝄䌨久柂潗䵱纘쵁瑹縹㯍幠収긳傥</w:t>
      </w:r>
      <w:r>
        <w:rPr/>
        <w:t>⢡</w:t>
      </w:r>
      <w:r>
        <w:rPr/>
        <w:t>ㆮ妱䉦砸쌷略参䴶池乸湈싃㭟仂伬䖱</w:t>
      </w:r>
      <w:r>
        <w:rPr/>
        <w:t>ꔰ</w:t>
      </w:r>
      <w:r>
        <w:rPr/>
        <w:t>㡊是곂塍摔숰녠東䋎卷吵恥㉀澵⭋뽪杉슏穪ㅤ撣㈻㩵䝧剟噍沱⒩</w:t>
      </w:r>
      <w:r>
        <w:rPr/>
        <w:t>ꗂ</w:t>
      </w:r>
      <w:r>
        <w:rPr/>
        <w:t>쉷浫뭧䋂㉚䅢</w:t>
      </w:r>
      <w:r>
        <w:rPr/>
        <w:t>ꕄ</w:t>
      </w:r>
      <w:r>
        <w:rPr/>
        <w:t>쉆ꥳ普║垬ꥯ剶쉊묵焫兏</w:t>
      </w:r>
      <w:r>
        <w:rPr/>
        <w:t>ⵕ</w:t>
      </w:r>
      <w:r>
        <w:rPr/>
        <w:t>슻圭䅕噧䉑㫂쉙扔숽</w:t>
      </w:r>
      <w:r>
        <w:rPr/>
        <w:t>ⵡ</w:t>
      </w:r>
      <w:r>
        <w:rPr/>
        <w:t>ⱞ꥘</w:t>
      </w:r>
      <w:r>
        <w:rPr/>
        <w:t>佡</w:t>
      </w:r>
      <w:r>
        <w:rPr/>
        <w:t>⡮</w:t>
      </w:r>
      <w:r>
        <w:rPr/>
        <w:t>祳쉕숹습玬</w:t>
      </w:r>
      <w:r>
        <w:rPr/>
        <w:t>ꥂ</w:t>
      </w:r>
      <w:r>
        <w:rPr/>
        <w:t>쉷䒡쉆敺䑣煞䵥偣⩶뭺䬻㨰煊場㩐朽⨥싂㵆剺佾䡄⎮녥䯂婄싂䥷禱怮啇晥쉷硠䁏뽉喘敺乗싂숦穢뾩</w:t>
      </w:r>
      <w:r>
        <w:rPr/>
        <w:t>Ⲙ</w:t>
      </w:r>
      <w:r>
        <w:rPr/>
        <w:t>䙉䉍쉫</w:t>
      </w:r>
      <w:r>
        <w:rPr/>
        <w:t>ⵄ</w:t>
      </w:r>
      <w:r>
        <w:rPr/>
        <w:t>䘳┷쌺숹쉅䑩쵳硍戵區</w:t>
      </w:r>
      <w:r>
        <w:rPr/>
        <w:t>ⴲ</w:t>
      </w:r>
      <w:r>
        <w:rPr/>
        <w:t>ꅥꅭ䙆㵃牰Ⓜ禵⤱썯ㄣ幆겱䁊厩卦㫂截㐶쉁츸吣긷烎㙾支㢥숹㫍揂輶恍⾿╅湱♾</w:t>
      </w:r>
      <w:r>
        <w:rPr/>
        <w:t>ⰰ</w:t>
      </w:r>
      <w:r>
        <w:rPr/>
        <w:t>䴲슡䥴㆏噠⑰昭䠵촻垏</w:t>
      </w:r>
      <w:r>
        <w:rPr/>
        <w:t>⣂</w:t>
      </w:r>
      <w:r>
        <w:rPr/>
        <w:t>갯숷땀ꏂ眮呀쉂偕啨礰啔쉯怯䵙썺畋礽⼣栵䮵쉭ꆏ</w:t>
      </w:r>
      <w:r>
        <w:rPr/>
        <w:t>⠣</w:t>
      </w:r>
      <w:r>
        <w:rPr/>
        <w:t>噣㜻幺㩅潏㍹⦱楫佳幌쉪싃抱ꍫ幹䩠瞩쉏쉎瑠庩</w:t>
      </w:r>
      <w:r>
        <w:rPr/>
        <w:t>⡈</w:t>
      </w:r>
      <w:r>
        <w:rPr/>
        <w:t>杳瞥</w:t>
      </w:r>
      <w:r>
        <w:rPr/>
        <w:t>꤭</w:t>
      </w:r>
      <w:r>
        <w:rPr/>
        <w:t>㉠ㅶ拂㉋䱺〬♵꥚湚쎏⩐쉏䕤䡔㜺꥕匤슩椊쉑偠⮵绂迂㗂克獠涻</w:t>
      </w:r>
      <w:r>
        <w:rPr/>
        <w:t>ꗂ</w:t>
      </w:r>
      <w:r>
        <w:rPr/>
        <w:t>㕣啤쉊䲩䱆浟ꌤ⬩쵚祓</w:t>
      </w:r>
      <w:r>
        <w:rPr/>
        <w:t>ꤻ</w:t>
      </w:r>
      <w:r>
        <w:rPr/>
        <w:t>ꆬ䔥쉞㡦䥀⩓묶牨晀晸㗂㙇숣슣ꅇ穩㡎㴭殘债核⥒䵞⬽档儥癔䤩睢䉟숦䛂で⹅쉭坹㔭╹㝐猪␸狍㧂燂</w:t>
      </w:r>
      <w:r>
        <w:rPr/>
        <w:t>⡵</w:t>
      </w:r>
      <w:r>
        <w:rPr/>
        <w:t>䙗畈獏</w:t>
      </w:r>
      <w:r>
        <w:rPr/>
        <w:t>ꦻ</w:t>
      </w:r>
      <w:r>
        <w:rPr/>
        <w:t>悮Ⓨ㥢䡴⪬⾩楓獈츰㬣冩輪穴⩍橮녱ㄱ쉔땍㩠䮩灐竂柂쵦婹䁢悿땞弳呞瑙窮뇂䉬彫琴归朲卍⭎쉵놥ꏂ㉓䔣顸夥⥍徬쉀普檱</w:t>
      </w:r>
      <w:r>
        <w:rPr/>
        <w:t>ꥊ</w:t>
      </w:r>
      <w:r>
        <w:rPr/>
        <w:t>佫㖬⸣佀剹汒捒걖犩긹䋎쵍䬽撩䯂橏</w:t>
      </w:r>
      <w:r>
        <w:rPr/>
        <w:t>ꦥ</w:t>
      </w:r>
      <w:r>
        <w:rPr/>
        <w:t>㔩쉖墣琪彥歐㑔湩怣③넩땁曂噬쉺䴭</w:t>
      </w:r>
      <w:r>
        <w:rPr/>
        <w:t>⡧</w:t>
      </w:r>
      <w:r>
        <w:rPr/>
        <w:t>숫곍㍡</w:t>
      </w:r>
      <w:r>
        <w:rPr/>
        <w:t>⠬</w:t>
      </w:r>
      <w:r>
        <w:rPr/>
        <w:t>쉲슩쉑⍘杇쉮甯矂</w:t>
      </w:r>
      <w:r>
        <w:rPr/>
        <w:t>ꗂ</w:t>
      </w:r>
      <w:r>
        <w:rPr/>
        <w:t>㊏깴⤮僂婓幗ꄥ奡梘ぶ㙇쎩硅쉤樽匤쏂瓂⤦녹桤⬯序檱㉑洵稩創顮쵦擂⩂</w:t>
      </w:r>
      <w:r>
        <w:rPr/>
        <w:t>ⷂꕴ⑘</w:t>
      </w:r>
      <w:r>
        <w:rPr/>
        <w:t>垥㭵捏㋂牥⒮喏榱䵵祈恤歬㡥御뽂歏㝨♟慓</w:t>
      </w:r>
      <w:r>
        <w:rPr/>
        <w:t>⡶</w:t>
      </w:r>
      <w:r>
        <w:rPr/>
        <w:t>捑쉃祀泂䉩㐲䨨㑍瀨楣쵰儺禣⩩</w:t>
      </w:r>
      <w:r>
        <w:rPr/>
        <w:t>꧂⩞</w:t>
      </w:r>
      <w:r>
        <w:rPr/>
        <w:t>梩稭繈슿쉰飂⹬㝭숺摩潐偁摰㉏歌楐⪩兏♙⽟䓃は眶縵仂䳂⑟䋂㘻䯂剔췂깍ꆿ仂ꄺ슮䦬顩⹞ㅃ땖㕘숱涩捤轡栦汪⺏䚥兒䠷䅭䤱㟎䩇깆牪⻂䰲恌睊뽷⹄輰䌱楕縳䚩쉺乁唴渤쉮ィ慦䙕禥照傥乾䭏乮䙒偈쉨</w:t>
      </w:r>
      <w:r>
        <w:rPr/>
        <w:t>ꤵ</w:t>
      </w:r>
      <w:r>
        <w:rPr/>
        <w:t>䵇⩵쉹ꅔ偮㝆䬺汥矂拂楔竂畍</w:t>
      </w:r>
      <w:r>
        <w:rPr/>
        <w:t>ꤻ</w:t>
      </w:r>
      <w:r>
        <w:rPr/>
        <w:t>姎牳噶⹕炱</w:t>
      </w:r>
      <w:r>
        <w:rPr/>
        <w:t>ꕈ</w:t>
      </w:r>
      <w:r>
        <w:rPr/>
        <w:t>捋柍㩃搵忂劻䅔</w:t>
      </w:r>
      <w:r>
        <w:rPr/>
        <w:t>ⴶ</w:t>
      </w:r>
      <w:r>
        <w:rPr/>
        <w:t>塳洨쉃朷圵十䔪恏殡湋넪뽫</w:t>
      </w:r>
      <w:r>
        <w:rPr/>
        <w:t>ⰷ</w:t>
      </w:r>
      <w:r>
        <w:rPr/>
        <w:t>䰺쉩浵㜳㤳⽵싂㬬䎮味塃湖㐶㑭奇묪Ⓜ⥤䵍㗎뽏淂桖奣ㅕ敐埃숲㤣輦绂扌䨴넦⥄炡奩癎犏礮⑉쉯帹ㅢ祱</w:t>
      </w:r>
      <w:r>
        <w:rPr/>
        <w:t>⡶</w:t>
      </w:r>
      <w:r>
        <w:rPr/>
        <w:t>轡슣か癣䘭愱䲩쉊ꎬ␴狂哂슡硷㗂숸橂썍䒏䉥硲☩䑠ꄸ㘸슩祑畐矂㵱楱쉅⵾杕㜱슘猨摹</w:t>
      </w:r>
      <w:r>
        <w:rPr/>
        <w:t>⡍</w:t>
      </w:r>
      <w:r>
        <w:rPr/>
        <w:t>㍵⭦</w:t>
      </w:r>
      <w:r>
        <w:rPr/>
        <w:t>ꕈ</w:t>
      </w:r>
      <w:r>
        <w:rPr/>
        <w:t>猰丬쉁쉊╶飂㩥㢡沿䕍㷂쉀輥伩歶幋潓妬䱘汋싂彍稷䈫ꏃ침礰ꇂ兪쉥ꏂ揂♑츦䮩恳禱䔻纏囂輣畑弥╸姃汬幨㫃쉎轨汁䉧䠊瓍긣㵲䝖⭸嘤奮녣㟂㦩썲心쉭⹧⪿╮슮獖</w:t>
      </w:r>
      <w:r>
        <w:rPr/>
        <w:t>ⶮ╰</w:t>
      </w:r>
      <w:r>
        <w:rPr/>
        <w:t>㴮</w:t>
      </w:r>
      <w:r>
        <w:rPr/>
        <w:t>⢻</w:t>
      </w:r>
      <w:r>
        <w:rPr/>
        <w:t>꧂</w:t>
      </w:r>
      <w:r>
        <w:rPr/>
        <w:t>䲘瘳ㅌ慒势畃쉗〰⬹㎬⌨奪슩䃎㞡哂浆智⽗ꇍ㜫☪쉕攪뭮숭劥獞깧⹑䭰䙉싃숪悮橞暵禬沩硄彂쎣쵁䢵㥉쉓愺쉆柂⩆毂嗂</w:t>
      </w:r>
      <w:r>
        <w:rPr/>
        <w:t>ꕃ</w:t>
      </w:r>
      <w:r>
        <w:rPr/>
        <w:t>獏䇍縹㢘匴㜬䒻▘⿍䙟墿㧂噑뭋汢뮬쉃氣㉲썮</w:t>
      </w:r>
      <w:r>
        <w:rPr/>
        <w:t>⡎</w:t>
      </w:r>
      <w:r>
        <w:rPr/>
        <w:t>㵋䰬㩔て뿂辥숲滂濍椩</w:t>
      </w:r>
      <w:r>
        <w:rPr/>
        <w:t>꧂</w:t>
      </w:r>
      <w:r>
        <w:rPr/>
        <w:t>〲㏂䁸㔥愲</w:t>
      </w:r>
      <w:r>
        <w:rPr/>
        <w:t>ⱉ</w:t>
      </w:r>
      <w:r>
        <w:rPr/>
        <w:t>㗍熵⒬㥳䀨넲쉨☯䅌슮</w:t>
      </w:r>
      <w:r>
        <w:rPr/>
        <w:t>ꥃ</w:t>
      </w:r>
      <w:r>
        <w:rPr/>
        <w:t>䔪</w:t>
      </w:r>
      <w:r>
        <w:rPr/>
        <w:t>⡮</w:t>
      </w:r>
      <w:r>
        <w:rPr/>
        <w:t>㒱䉲䁹뽊愭⼴쉁㔩쉲䩸녕哂썴</w:t>
      </w:r>
      <w:r>
        <w:rPr/>
        <w:t>Ⳃ⑉⹰</w:t>
      </w:r>
      <w:r>
        <w:rPr/>
        <w:t>奡摳砪㑪顮䑉昫沩ꅂ깴䔫佦䑎祋熩</w:t>
      </w:r>
      <w:r>
        <w:rPr/>
        <w:t>ⱹ</w:t>
      </w:r>
      <w:r>
        <w:rPr/>
        <w:t>睧길伩䝶⭋ꄱ珎ㅸ乍뼵싎㠥橔唻䵀㩰繩䵦圬㍘⨤沵䅡晱㠹쌫䨥積朱⤪╚摮午</w:t>
      </w:r>
      <w:r>
        <w:rPr/>
        <w:t>Ⱨ</w:t>
      </w:r>
      <w:r>
        <w:rPr/>
        <w:t>痂泂쉲㭗迂⥣亮䁄ꄸ䅏猰敯十桗妣㷂촱␪昸橞㐪伪塐녁㨯걎癄䬳쉫⫂晠䁲猤祕뼬㨩㥹㉪瑁숤㪵砽쉠矂摵楳㠶浧䚻⛂卅</w:t>
      </w:r>
      <w:r>
        <w:rPr/>
        <w:t>ꤴ</w:t>
      </w:r>
      <w:r>
        <w:rPr/>
        <w:t>䩐副⭱繷䝡廂㗂쉢⨯⽈戫䔫쉪쉶싂凍㜽뽄⫂쉎瘽値恡穊쉣컂⥉쉃䯂顀璵꤮僂㐵斡槂庣侮潒共濂⍋㶘摣䕐治稣洹䶩뭖濂</w:t>
      </w:r>
      <w:r>
        <w:rPr/>
        <w:t>ⵠ</w:t>
      </w:r>
      <w:r>
        <w:rPr/>
        <w:t>슩쉊쉂発嘳</w:t>
      </w:r>
      <w:r>
        <w:rPr/>
        <w:t>ⰵ</w:t>
      </w:r>
      <w:r>
        <w:rPr/>
        <w:t>䭟䄹䜯摷ꌷ㙰숲</w:t>
      </w:r>
      <w:r>
        <w:rPr/>
        <w:t>ꤨ</w:t>
      </w:r>
      <w:r>
        <w:rPr/>
        <w:t>숫丱㶡帮疥䐭牫曂</w:t>
      </w:r>
      <w:r>
        <w:rPr/>
        <w:t>꧂</w:t>
      </w:r>
      <w:r>
        <w:rPr/>
        <w:t>㙩쉷橎슩쉔㩍㭆炡숹䝢</w:t>
      </w:r>
      <w:r>
        <w:rPr/>
        <w:t>꧂</w:t>
      </w:r>
      <w:r>
        <w:rPr/>
        <w:t>㡃㗂㵷㤷떻幎殏彳偘灰楺烂䑲썩쉀㨪枻洰㈺倸兆彶娽壂㢩䩪⤶㄰祋ꥤ⹱䠯⩊숹乸</w:t>
      </w:r>
      <w:r>
        <w:rPr/>
        <w:t>ꔲ</w:t>
      </w:r>
      <w:r>
        <w:rPr/>
        <w:t>㜷灊䅠곂㶥牳戥㵾煨砯畂⫂琷琳汩썧䙆䬴䚣奭䤥歇顏湃兆䑆쉵</w:t>
      </w:r>
      <w:r>
        <w:rPr/>
        <w:t>ⵠ</w:t>
      </w:r>
      <w:r>
        <w:rPr/>
        <w:t>氻䘰</w:t>
      </w:r>
      <w:r>
        <w:rPr/>
        <w:t>ꥉ</w:t>
      </w:r>
      <w:r>
        <w:rPr/>
        <w:t>潬넴䙭깔쉚⫃</w:t>
      </w:r>
      <w:r>
        <w:rPr/>
        <w:t>ⲵ</w:t>
      </w:r>
      <w:r>
        <w:rPr/>
        <w:t>㍯㓂겻땪쉔㕧砱㤶珂ㆮ췂畣牪갨⼹咏牕⭥䔸녥繂梵싍㐬뾩塒쉇杆ꍈ䔲컂뾵繇塠쉠䠪啰</w:t>
      </w:r>
      <w:r>
        <w:rPr/>
        <w:t>⡆</w:t>
      </w:r>
      <w:r>
        <w:rPr/>
        <w:t>犬竍㝰牱쉱⤷뇂⴩㑰┱♥噕僎䗂쉦搷潖쉡係쉪丮쉓㓂瓂歲怹ꎿꌹ獧갽썌슮쉱䗂橣眳渱啖摊堶⮘娵䜭槎쵎塄㵲</w:t>
      </w:r>
      <w:r>
        <w:rPr/>
        <w:t>ꤵ</w:t>
      </w:r>
      <w:r>
        <w:rPr/>
        <w:t>昹潀灄쉸厩瑍╀䌷㡾氳咬兢咏嚏⹙敷⌯祀⭉㑃⬊穌㉕䌸걚煢慑睟啄坘䉤晑㔹䚩嘴京余浥</w:t>
      </w:r>
      <w:r>
        <w:rPr/>
        <w:t>ⵈ</w:t>
      </w:r>
      <w:r>
        <w:rPr/>
        <w:t>䱇䜭䪏飂卹杉숭䂮뭶칫䭰溿汶祆琽䁃稬쉈㭌甪䜣棂♅㎩䭦爮㔷쉰泂㕒扁悡冏숮땰瑑䂮㌷숨祯⽯殩䥆婰晠숰䃎뭆硸伭⍞</w:t>
      </w:r>
      <w:r>
        <w:rPr/>
        <w:t>Ⳃ</w:t>
      </w:r>
      <w:r>
        <w:rPr/>
        <w:t>㫂ꅡ秂뾣㠳놵㡀兒泂煍䋂ꍏ싂䡨わ顠⑙쉷夻⩏䥎䦻漮ꅕ畃뿃楔灈矂䥺湙〉</w:t>
      </w:r>
      <w:r>
        <w:rPr/>
        <w:t>Ɱⱘ</w:t>
      </w:r>
      <w:r>
        <w:rPr/>
        <w:t>㈽쉥杆숭問熩쉡칬濂噷</w:t>
      </w:r>
      <w:r>
        <w:rPr/>
        <w:t>ⵂ♁</w:t>
      </w:r>
      <w:r>
        <w:rPr/>
        <w:t>쉤</w:t>
      </w:r>
      <w:r>
        <w:rPr/>
        <w:t>ꕄ</w:t>
      </w:r>
      <w:r>
        <w:rPr/>
        <w:t>㣂枬元槂䵚礭瘬窩䦿失求</w:t>
      </w:r>
      <w:r>
        <w:rPr/>
        <w:t>ꥑ</w:t>
      </w:r>
      <w:r>
        <w:rPr/>
        <w:t>橑丸⭱</w:t>
      </w:r>
      <w:r>
        <w:rPr/>
        <w:t>ꕒ</w:t>
      </w:r>
      <w:r>
        <w:rPr/>
        <w:t>䧂숷썲䍌轭</w:t>
      </w:r>
      <w:r>
        <w:rPr/>
        <w:t>ⷂ</w:t>
      </w:r>
      <w:r>
        <w:rPr/>
        <w:t>桖䨫浙ꏂ뽷䩔失쉏䉩ㆿ灃畧澻⽸㩳樤쏂桎</w:t>
      </w:r>
      <w:r>
        <w:rPr/>
        <w:t>ⵇ⒩</w:t>
      </w:r>
      <w:r>
        <w:rPr/>
        <w:t>쉇汤싂绂뼩䄵术쉗浰쉺</w:t>
      </w:r>
      <w:r>
        <w:rPr/>
        <w:t>⢵</w:t>
      </w:r>
      <w:r>
        <w:rPr/>
        <w:t>쉔煠㥺쉵⪩祺榣牺꥘숵㬥毂숺橇㎏㑠Ⓧ⑯㩯券幣묳⩈ㄷ</w:t>
      </w:r>
      <w:r>
        <w:rPr/>
        <w:t>ꕦ</w:t>
      </w:r>
      <w:r>
        <w:rPr/>
        <w:t>拂飂䵉␱쉷姂⭟桫欲⩐쉖⤻뮻䮵䀤䎡愵⩡䝈</w:t>
      </w:r>
      <w:r>
        <w:rPr/>
        <w:t>ⲏ</w:t>
      </w:r>
      <w:r>
        <w:rPr/>
        <w:t>싂ㆻ</w:t>
      </w:r>
      <w:r>
        <w:rPr/>
        <w:t>ⵂ⶿</w:t>
      </w:r>
      <w:r>
        <w:rPr/>
        <w:t>숲轓㝶票煠便何쉕ꇂ䥥㵎档朩梥䨸쉤歉넰瘥勂偁晗塋㫃㧂炵</w:t>
      </w:r>
      <w:r>
        <w:rPr/>
        <w:t>ꥅ</w:t>
      </w:r>
      <w:r>
        <w:rPr/>
        <w:t>抵唥䤪顴婩⍕冩琹惂䁔ꍲ䜯恘䓂쉧囂</w:t>
      </w:r>
      <w:r>
        <w:rPr/>
        <w:t>꧂</w:t>
      </w:r>
      <w:r>
        <w:rPr/>
        <w:t>쵷歍汮쉴頰䄷咿㭠娽䬺䧂矂걆稫迂⹪圬㍺촲깎슻呈祚懎쉡盂넫</w:t>
      </w:r>
      <w:r>
        <w:rPr/>
        <w:t>ꥏ</w:t>
      </w:r>
      <w:r>
        <w:rPr/>
        <w:t>䩪庮㥹⻍녌⽏卥禬넭撏㬽挹싍捸⌭彍䆡쉁䨤㑚㙄䭬㥣慏䉒顆캻繺繈嚣奶愺㇂柂쉙䌬숭琤煕쉶♤뽰偦ꄬ⩫숻泂☽싂䩩╖繞㦏숺稱㯂䡤嗂䘷凎숴쉄渱⨪㍍歈묤愦긽䑫捾㨩べ硊㑹珂㑴橯䨪傿繶숫噟</w:t>
      </w:r>
      <w:r>
        <w:rPr/>
        <w:t>ⷃ</w:t>
      </w:r>
      <w:r>
        <w:rPr/>
        <w:t>晩⭵䪣敾揂午⩑則㜳䠦㬱堨焣幆呣</w:t>
      </w:r>
      <w:r>
        <w:rPr/>
        <w:t>ⴴ</w:t>
      </w:r>
      <w:r>
        <w:rPr/>
        <w:t>䬩乃溻⸴춥䅐摭㬴埂䍬⫂쉑⸽쉪䌸垿⎿剅╲瘫숯䇂窘佩⛂檵浪特</w:t>
      </w:r>
      <w:r>
        <w:rPr/>
        <w:t>ꥆ</w:t>
      </w:r>
      <w:r>
        <w:rPr/>
        <w:t>汖悩癦橷兟琪瑴䙍쉟怲㡄⵩싂⾥</w:t>
      </w:r>
      <w:r>
        <w:rPr/>
        <w:t>ꦿ</w:t>
      </w:r>
      <w:r>
        <w:rPr/>
        <w:t>슻獐䭅䩕뭁术乂估쏂楙넨灵㶘</w:t>
      </w:r>
      <w:r>
        <w:rPr/>
        <w:t>⣂</w:t>
      </w:r>
      <w:r>
        <w:rPr/>
        <w:t>䁕滃弭痃楅湀䔹⩗뿃牺㠪ど焴䅊氹捂婮㕑㍠䡗╰념囂싂煖</w:t>
      </w:r>
      <w:r>
        <w:rPr/>
        <w:t>ꖬ</w:t>
      </w:r>
      <w:r>
        <w:rPr/>
        <w:t>ⲣ</w:t>
      </w:r>
      <w:r>
        <w:rPr/>
        <w:t>呓녑쉕䈺⥚䄨쉢弥ぬ惂싂頹䉵帩숫䝾㤶</w:t>
      </w:r>
      <w:r>
        <w:rPr/>
        <w:t>⡸</w:t>
      </w:r>
      <w:r>
        <w:rPr/>
        <w:t>쉌泂ꏂ䥺</w:t>
      </w:r>
      <w:r>
        <w:rPr/>
        <w:t>⣂</w:t>
      </w:r>
      <w:r>
        <w:rPr/>
        <w:t>奺潥敱唳쉖춬</w:t>
      </w:r>
      <w:r>
        <w:rPr/>
        <w:t>ⷂ</w:t>
      </w:r>
      <w:r>
        <w:rPr/>
        <w:t>슱硥瓍参夊땯쉴栦卸䀫穴䰭쉃숤瘴䩋棍슩㉭怬ㅍ繟偸䉢⍢癸</w:t>
      </w:r>
      <w:r>
        <w:rPr/>
        <w:t>ⵃ</w:t>
      </w:r>
      <w:r>
        <w:rPr/>
        <w:t>摘楐䶱쉵杅慊幠╡摞䉅䁬꧎慟摀䖩弥礰姂卯ꎮ┴捤䱍帵䙘欰䝱꥔␱倫刻⹒걇♋噉뇂䏂쉾䧂彅㭰㯂慑㭱砪</w:t>
      </w:r>
      <w:r>
        <w:rPr/>
        <w:t>ꦣ</w:t>
      </w:r>
      <w:r>
        <w:rPr/>
        <w:t>숬繙珍狂╭夨</w:t>
      </w:r>
      <w:r>
        <w:rPr/>
        <w:t>ⷂ</w:t>
      </w:r>
      <w:r>
        <w:rPr/>
        <w:t>串倨倴⽖傻쉗쉘偤</w:t>
      </w:r>
      <w:r>
        <w:rPr/>
        <w:t>ⱟ</w:t>
      </w:r>
      <w:r>
        <w:rPr/>
        <w:t>쉧戤䛂暣㬽嘣堣浾桧礫塂棍싂䑪☳땦幠歑</w:t>
      </w:r>
      <w:r>
        <w:rPr/>
        <w:t>ꤪ</w:t>
      </w:r>
      <w:r>
        <w:rPr/>
        <w:t>슏</w:t>
      </w:r>
      <w:r>
        <w:rPr/>
        <w:t>⢿</w:t>
      </w:r>
      <w:r>
        <w:rPr/>
        <w:t>愦画⹎係칰繖쉕䅲楍깵슮슥⒬䀪ㅩ㙐걔⛂檣咮段⑉㛂滂념爫捹쉧◂䩣쉚</w:t>
      </w:r>
      <w:r>
        <w:rPr/>
        <w:t>ⴵ</w:t>
      </w:r>
      <w:r>
        <w:rPr/>
        <w:t>䱟쉒⸩憬㑵瓂㭄Ⓜ旂灩幭琨歗</w:t>
      </w:r>
      <w:r>
        <w:rPr/>
        <w:t>⠬</w:t>
      </w:r>
      <w:r>
        <w:rPr/>
        <w:t>乘瑪輵奰䤵㕴</w:t>
      </w:r>
      <w:r>
        <w:rPr/>
        <w:t>꤬</w:t>
      </w:r>
      <w:r>
        <w:rPr/>
        <w:t>㩁癹䥙㩾庿硅䪡橋䄭껂쉲硊㙉空䤬걪䕨嘻痂䵄㪏㝚囂⥃⫂呅㜻佰幠嚣瞡破깦湂</w:t>
      </w:r>
      <w:r>
        <w:rPr/>
        <w:t>ⵔ</w:t>
      </w:r>
      <w:r>
        <w:rPr/>
        <w:t>哂㦱奅晵⸶太⧂䵾쉷縭湞仂쌩</w:t>
      </w:r>
      <w:r>
        <w:rPr/>
        <w:t>ⵁ</w:t>
      </w:r>
      <w:r>
        <w:rPr/>
        <w:t>婮穐싂䑰ꥩ祬㵟쉦卒㑧쉌</w:t>
      </w:r>
      <w:r>
        <w:rPr/>
        <w:t>ꤪ</w:t>
      </w:r>
      <w:r>
        <w:rPr/>
        <w:t>匬⤷</w:t>
      </w:r>
      <w:r>
        <w:rPr/>
        <w:t>ꔽ</w:t>
      </w:r>
      <w:r>
        <w:rPr/>
        <w:t>슡濍⥓㜱䇂䟃勃⬥</w:t>
      </w:r>
      <w:r>
        <w:rPr/>
        <w:t>ꔯ</w:t>
      </w:r>
      <w:r>
        <w:rPr/>
        <w:t>轖㙬䳂輪ぺ䍕喵㙧걇숪䩉숲♧绂䥷㵡㵡␤⬨㏂</w:t>
      </w:r>
      <w:r>
        <w:rPr/>
        <w:t>⠲</w:t>
      </w:r>
      <w:r>
        <w:rPr/>
        <w:t>䙔淂㇂歭숸쉧썩䒿栣穙束䩊竍㑰浞彴癕灇昳畠纣쉐晑洱坅橡쎩硈싂ꏂ甶㐷䭏㉊略頪뽆슥䭭䗂ㅧ</w:t>
      </w:r>
      <w:r>
        <w:rPr/>
        <w:t>ꥌ</w:t>
      </w:r>
      <w:r>
        <w:rPr/>
        <w:t>橇ㄤㆥ㦻稯쉑刻泂桹歖쉃歒扬♒歃뗂䚥⬷㉪䳎浱ち䉣媥걠㩱歪⭏㪮䭶㵀䡑⩎妘殿㑞穕壂涡䐪⭒䩬⭒禮⭆무彺顠쵯顪傻숥勂攤䜤坅㌨佪쉞</w:t>
      </w:r>
      <w:r>
        <w:rPr/>
        <w:t>ꕕ</w:t>
      </w:r>
      <w:r>
        <w:rPr/>
        <w:t>機灾쉧攫汲쉠쉣奊畆㡀쵦扤䅟潀긯촨繾쎡㠹건晊僂䨮䬯洪泂뽐깑㙸顶夬♰䉠吰轈쉷♆썚歃具㭔玱煆⽪䗂숻싂</w:t>
      </w:r>
      <w:r>
        <w:rPr/>
        <w:t>ꕩ</w:t>
      </w:r>
      <w:r>
        <w:rPr/>
        <w:t>否</w:t>
      </w:r>
      <w:r>
        <w:rPr/>
        <w:t>ⵍ⫃</w:t>
      </w:r>
      <w:r>
        <w:rPr/>
        <w:t>爽啡瀬뮮쉃⩎꺏夺ꍏ䵑⍈儭칃懎擂未㔲䄥</w:t>
      </w:r>
      <w:r>
        <w:rPr/>
        <w:t>⣎</w:t>
      </w:r>
      <w:r>
        <w:rPr/>
        <w:t>捍뭕╃㩉䬰畐쉈⌦숵飂㜳䓂惂〯㕰</w:t>
      </w:r>
      <w:r>
        <w:rPr/>
        <w:t>⡐</w:t>
      </w:r>
      <w:r>
        <w:rPr/>
        <w:t>番盂</w:t>
      </w:r>
      <w:r>
        <w:rPr/>
        <w:t>ꕚ</w:t>
      </w:r>
      <w:r>
        <w:rPr/>
        <w:t>䩄</w:t>
      </w:r>
      <w:r>
        <w:rPr/>
        <w:t>⢿</w:t>
      </w:r>
      <w:r>
        <w:rPr/>
        <w:t>쉃䵱恗痂䜬繤䍉</w:t>
      </w:r>
      <w:r>
        <w:rPr/>
        <w:t>ꕈ</w:t>
      </w:r>
      <w:r>
        <w:rPr/>
        <w:t>恎疻쉉</w:t>
      </w:r>
      <w:r>
        <w:rPr/>
        <w:t>⠪</w:t>
      </w:r>
      <w:r>
        <w:rPr/>
        <w:t>칐潒卭䕦樰琪眭⬪ꍇ췂⽗㒩䰣ꇂ怮쉭橹剤圯䠳⸭쉢瀪汆뭲澵禥皮濂♨顨瘨婗恋挸갸땓츪쉊䉦瑤쉟洩㷂䕵뗂䡦帪⯂⍶㉅车㷂㵧</w:t>
      </w:r>
      <w:r>
        <w:rPr/>
        <w:t>⠊</w:t>
      </w:r>
      <w:r>
        <w:rPr/>
        <w:t>朥婰仂弩썃⪻䝒ꅋ灕ꍔ刷⑫㘶⏃坘䙙猤武㴭啪皮㝌뗂卉딬抿넦㭘㧂㙅⑸㤣杣⹇恺ꄲ繒㝹珃斏卺䰮쉃⍖挫ぺ乹㉄싃깃㭣吪催祸㔮潈櫂䮻姂硂숶濎刣散痂獞</w:t>
      </w:r>
      <w:r>
        <w:rPr/>
        <w:t>ꔣ</w:t>
      </w:r>
      <w:r>
        <w:rPr/>
        <w:t>獸灕⤦姂䑦娩㝒╴</w:t>
      </w:r>
      <w:r>
        <w:rPr/>
        <w:t>ⴲ</w:t>
      </w:r>
      <w:r>
        <w:rPr/>
        <w:t>㙵ꄰ⍨</w:t>
      </w:r>
      <w:r>
        <w:rPr/>
        <w:t>ꕤ</w:t>
      </w:r>
      <w:r>
        <w:rPr/>
        <w:t>搣㵰싂Ⓜ쉐䝈㍢亥칕촷⑘䜨噘瓂㩖쉫倽깤璬朱ꍗ㴪柃晧䑏⨪</w:t>
      </w:r>
      <w:r>
        <w:rPr/>
        <w:t>ꕪ</w:t>
      </w:r>
      <w:r>
        <w:rPr/>
        <w:t>彰♘晗㥠䒥堹쉒䅩䞩偘堪䤻쉠뭨칯⍈</w:t>
      </w:r>
      <w:r>
        <w:rPr/>
        <w:t>Ⲭ</w:t>
      </w:r>
      <w:r>
        <w:rPr/>
        <w:t>穓頱㡂䁂严橘쉶惃▿⤥⬨歧佂檬갣ꎬ</w:t>
      </w:r>
      <w:r>
        <w:rPr/>
        <w:t>ⵡ⥰</w:t>
      </w:r>
      <w:r>
        <w:rPr/>
        <w:t>춮⨤硔燂꺩活煡㴥漻꥖숴䙱</w:t>
      </w:r>
      <w:r>
        <w:rPr/>
        <w:t>ⷎ</w:t>
      </w:r>
      <w:r>
        <w:rPr/>
        <w:t>拂奺半⭾㕎睢獎斏呐♸纩慫쵄掱썡兹</w:t>
      </w:r>
      <w:r>
        <w:rPr/>
        <w:t>꤬</w:t>
      </w:r>
      <w:r>
        <w:rPr/>
        <w:t>杒歒䝞䙺갬</w:t>
      </w:r>
      <w:r>
        <w:rPr/>
        <w:t>꧂</w:t>
      </w:r>
      <w:r>
        <w:rPr/>
        <w:t>姂䡵挱䐬䜣</w:t>
      </w:r>
      <w:r>
        <w:rPr/>
        <w:t>⡘</w:t>
      </w:r>
      <w:r>
        <w:rPr/>
        <w:t>浊坔⭴㐷瞵䰵䁶</w:t>
      </w:r>
      <w:r>
        <w:rPr/>
        <w:t>ⵋ</w:t>
      </w:r>
      <w:r>
        <w:rPr/>
        <w:t>숶䥋彔冱矂ꥢ⻂뽕汌⪮㷂㓂ㅂ犿䪘睪桨ꥮ佸䑎⑰在飂䥣䅱穫乾쵶氺뭑㘴纣癋⩮嚩焬䥪쉞临⽧杫⼯ꏂ♑憮㞬뗍瑊牎⎬橸㵋匯</w:t>
      </w:r>
      <w:r>
        <w:rPr/>
        <w:t>꤯</w:t>
      </w:r>
      <w:r>
        <w:rPr/>
        <w:t>椪쉠묽亿洩㝓形▿愨揂䕡ꥪ皩玿桂敪繨</w:t>
      </w:r>
      <w:r>
        <w:rPr/>
        <w:t>ꗂ</w:t>
      </w:r>
      <w:r>
        <w:rPr/>
        <w:t>숪彌淂쉋㐪刪</w:t>
      </w:r>
      <w:r>
        <w:rPr/>
        <w:t>ꕸ</w:t>
      </w:r>
      <w:r>
        <w:rPr/>
        <w:t>偫⫂썏穂堻港䅘洴唣㭐⤯쉙춘쉮欰䗂便숽땋⸱步</w:t>
      </w:r>
      <w:r>
        <w:rPr/>
        <w:t>ⱊ</w:t>
      </w:r>
      <w:r>
        <w:rPr/>
        <w:t>午掣䃂曃禿暱땲瀪㑶攣䙉敾汔塑㠶琪係ㄩ⽋◂楴䡤矂䁾ꏂ컂䣂쉪⮩㌫⧂슮慮겡䕣⥔숪灋</w:t>
      </w:r>
      <w:r>
        <w:rPr/>
        <w:t>ꗂ</w:t>
      </w:r>
      <w:r>
        <w:rPr/>
        <w:t>潵쉮쉬싂♷䍨깦䥳啀⼴숮칩䄣种刲㌽㫂娻凍ꍩ숭쉃숫쉸捗煢䡟䙷Ⓜ㏎潋縵䠵䚵烃⫍䙍☱쉚稱傿捥獥總ꍮ曃⭯䀨䱴卤䷂城☲呁顄抣䒵⦩싂⩧㎿斣呤쉞〉㟂⦣彯住䷂恾潐县㥕㙉㶥ꅶ╯楈䭢暬䦥楥㭥䝪싂扸</w:t>
      </w:r>
      <w:r>
        <w:rPr/>
        <w:t>ⱂ</w:t>
      </w:r>
      <w:r>
        <w:rPr/>
        <w:t>걎깎䭢촱䢻礯摺㮵硩橑⩊䍹⨴땊기丰收쉀㜻쉐扃吽摪㙋쉾⍖濂唴㉙⥦쉏䍙睄吶⏂帽何桗祱뾬ꆻ偖圸⼬欤㫂㭤氬숣뗂硊啓츳忂劣䑈縰扥托ㄦ</w:t>
      </w:r>
      <w:r>
        <w:rPr/>
        <w:t>⠩</w:t>
      </w:r>
      <w:r>
        <w:rPr/>
        <w:t>彮썏⹄녀</w:t>
      </w:r>
      <w:r>
        <w:rPr/>
        <w:t>ꦩ</w:t>
      </w:r>
      <w:r>
        <w:rPr/>
        <w:t>侩쉱䩁严ꍚ智</w:t>
      </w:r>
      <w:r>
        <w:rPr/>
        <w:t>⣂</w:t>
      </w:r>
      <w:r>
        <w:rPr/>
        <w:t>〵扠哃㘥灷畭</w:t>
      </w:r>
      <w:r>
        <w:rPr/>
        <w:t>ꗂ♋</w:t>
      </w:r>
      <w:r>
        <w:rPr/>
        <w:t>䆥㉖䝄쉕刮慱㫂격愲쉓┊顂쉥⬨</w:t>
      </w:r>
      <w:r>
        <w:rPr/>
        <w:t>ꦩ</w:t>
      </w:r>
      <w:r>
        <w:rPr/>
        <w:t>祫敚〭䪡</w:t>
      </w:r>
      <w:r>
        <w:rPr/>
        <w:t>ꕮ</w:t>
      </w:r>
      <w:r>
        <w:rPr/>
        <w:t>帻橨쉟抬轃숷념牟㕨</w:t>
      </w:r>
      <w:r>
        <w:rPr/>
        <w:t>ꕾ</w:t>
      </w:r>
      <w:r>
        <w:rPr/>
        <w:t>쉸㊩慩丫䍖㥟奎녉潮⹴㵈䱞彡兢痂䱸顢䁡僂縴딭ꄯ哂栲浣⨣ꥺ⽪津旂䁊犵媘㍳䝉㠤䉍</w:t>
      </w:r>
      <w:r>
        <w:rPr/>
        <w:t>Ⱡ</w:t>
      </w:r>
      <w:r>
        <w:rPr/>
        <w:t>䍾쉏沬䵾㓂㌩坐쵘牄嘽恴⽲놵⩂⥄硓猲癫坤轖栥싂⥙◂汁䟂ꅅ泂⤸뮏敎곍쉥䃂⾵捾畟㍐㢏杒㣂</w:t>
      </w:r>
      <w:r>
        <w:rPr/>
        <w:t>ꕦ⏃⩆</w:t>
      </w:r>
      <w:r>
        <w:rPr/>
        <w:t>䈭⩥촴戮⴪爫槂꺥⛂幩睰浍쉟兮䡂坩⎻②</w:t>
      </w:r>
      <w:r>
        <w:rPr/>
        <w:t>ꕷ</w:t>
      </w:r>
      <w:r>
        <w:rPr/>
        <w:t>瓂愨ꆡ㭺숰偏쉪㥐ꅀ쉒䐣䗂䅎姂㡑⛂慲</w:t>
      </w:r>
      <w:r>
        <w:rPr/>
        <w:t>ⵖ</w:t>
      </w:r>
      <w:r>
        <w:rPr/>
        <w:t>䘦䁠♁㙶の稱侮쉚㭯瀮㌮乙炩⹦由㡵娮余䩗惂损䏂惂㉊䋂壂磃浖뽓硙㉥繪숲㭫榩㜤쉷䀯䭤㎏昳烃㚻</w:t>
      </w:r>
      <w:r>
        <w:rPr/>
        <w:t>⣂</w:t>
      </w:r>
      <w:r>
        <w:rPr/>
        <w:t>亡쉚祓쉀㞘恰犩슏䱈㞡偾瑔㕏猭쉙假쉁ꍕふ先쉓㧍녾柂噤轺㕃㍏⸣ㅺ㒩⤸界獘컍</w:t>
      </w:r>
      <w:r>
        <w:rPr/>
        <w:t>ⲣ◂⑘</w:t>
      </w:r>
      <w:r>
        <w:rPr/>
        <w:t>뇂䩆㔹潭硢⮮輩樮兔뽢뭨╱顤쉕吽떿儽株商類塏炵䏂䉀슻栨硰</w:t>
      </w:r>
      <w:r>
        <w:rPr/>
        <w:t>⡄</w:t>
      </w:r>
      <w:r>
        <w:rPr/>
        <w:t>劵纩⽴䐪㝟뭤</w:t>
      </w:r>
      <w:r>
        <w:rPr/>
        <w:t>꧃</w:t>
      </w:r>
      <w:r>
        <w:rPr/>
        <w:t>礻㔬쉂䭙싂啩녎☭䝭䰵湞䱶橨㝈䝞の䁺飂㩀亏磂쉅橗㕑村捹祔旂䵤촹樨㍕眨繟㩉恚숸㟂ㄣ䐥슡䱇㑳쉦忍⩸㕨呴枮拂춮癖猤繵䨻㥡干祫据卩懂썴弴䬸䑌숮櫍쉨</w:t>
      </w:r>
      <w:r>
        <w:rPr/>
        <w:t>ꔮ</w:t>
      </w:r>
      <w:r>
        <w:rPr/>
        <w:t>欪杗夳㤪杚䷂穎</w:t>
      </w:r>
      <w:r>
        <w:rPr/>
        <w:t>ꦣ</w:t>
      </w:r>
      <w:r>
        <w:rPr/>
        <w:t>䯃懍㜻煕⩳圭判着擂顎㗂⹨䡁촯숥䌭坎쌬䑋ꍥ頴烍坮繫ㅈ쉚칌樫剌㩡㑳</w:t>
      </w:r>
      <w:r>
        <w:rPr/>
        <w:t>⠽</w:t>
      </w:r>
      <w:r>
        <w:rPr/>
        <w:t>ꤤ┺</w:t>
      </w:r>
      <w:r>
        <w:rPr/>
        <w:t>睃㙐楌䍶暿</w:t>
      </w:r>
      <w:r>
        <w:rPr/>
        <w:t>⡣</w:t>
      </w:r>
      <w:r>
        <w:rPr/>
        <w:t>杀㵠꥘⤭垱ꍮ癞䭺뼨䧎䳂㉲摯吺睍㍌쵇숺⒩쉎썒☺刪</w:t>
      </w:r>
      <w:r>
        <w:rPr/>
        <w:t>Ⱔ</w:t>
      </w:r>
      <w:r>
        <w:rPr/>
        <w:t>磂⸥ㅀ⬣窿㝃湏숶䵬凎땉숮癲估⸪䤪䞵걟슡싂䄱幇쉪뾮桋前坱城療禬拂瀽꥙兑毂뽷</w:t>
      </w:r>
      <w:r>
        <w:rPr/>
        <w:t>ꦩ</w:t>
      </w:r>
      <w:r>
        <w:rPr/>
        <w:t>ꅸ戵깴橃乀싃㥵獂㉯⍧煂</w:t>
      </w:r>
      <w:r>
        <w:rPr/>
        <w:t>ⵤ</w:t>
      </w:r>
      <w:r>
        <w:rPr/>
        <w:t>㷂倷歙剱⽾歭䙐⭾䑭䉅䊮廂㢥슡偺䡫婲쏍䗂䍴擂瘣刪⨯♃繘㚥橣柂爽</w:t>
      </w:r>
      <w:r>
        <w:rPr/>
        <w:t>ꕡ</w:t>
      </w:r>
      <w:r>
        <w:rPr/>
        <w:t>夺佪䛃깎䤩䴽繶略瀽썄♠㔪뾮媻洩佪睪䣂녞쉪偎⎘</w:t>
      </w:r>
      <w:r>
        <w:rPr/>
        <w:t>꧂ꗂ</w:t>
      </w:r>
      <w:r>
        <w:rPr/>
        <w:t>潅ꍋ颥敬뗂奤깧曍壂</w:t>
      </w:r>
      <w:r>
        <w:rPr/>
        <w:t>ꗃ</w:t>
      </w:r>
      <w:r>
        <w:rPr/>
        <w:t>쉢</w:t>
      </w:r>
      <w:r>
        <w:rPr/>
        <w:t>ꔊ♇</w:t>
      </w:r>
      <w:r>
        <w:rPr/>
        <w:t>唶</w:t>
      </w:r>
      <w:r>
        <w:rPr/>
        <w:t>ⶱ</w:t>
      </w:r>
      <w:r>
        <w:rPr/>
        <w:t>彉橪轨敬㝓浞ㄦ乏쉊</w:t>
      </w:r>
      <w:r>
        <w:rPr/>
        <w:t>ꗂ⨭</w:t>
      </w:r>
      <w:r>
        <w:rPr/>
        <w:t>嗂</w:t>
      </w:r>
      <w:r>
        <w:rPr/>
        <w:t>ꕑ䷂</w:t>
      </w:r>
      <w:r>
        <w:rPr/>
        <w:t>㖬圦</w:t>
      </w:r>
      <w:r>
        <w:rPr/>
        <w:t>⡬</w:t>
      </w:r>
      <w:r>
        <w:rPr/>
        <w:t>嗂轖䑌♠奕瀹噆弲帹쉲㝑呣뗂䰪剨</w:t>
      </w:r>
      <w:r>
        <w:rPr/>
        <w:t>ꕱ</w:t>
      </w:r>
      <w:r>
        <w:rPr/>
        <w:t>ヂ쉣䐸</w:t>
      </w:r>
      <w:r>
        <w:rPr/>
        <w:t>ꥆ</w:t>
      </w:r>
      <w:r>
        <w:rPr/>
        <w:t>싂乌쉷恥猳䤽슿ꥢ十画忂놩瑐塥숣呁摅䰦쵆婋埂勍㨷䍫心충浂䄴婭䡺념䢩ꍯ쉩倰呃㜫ꅸ䣂㡄</w:t>
      </w:r>
      <w:r>
        <w:rPr/>
        <w:t>ꦮ</w:t>
      </w:r>
      <w:r>
        <w:rPr/>
        <w:t>뽏⤹♇쉹捫䵍彚䨪䖏ꥨ䪮䉑奲嘣⭈㣂摫坪䕑⾘䀰䴲⵾歏ㅩ楰䥦百䛎ꥰ</w:t>
      </w:r>
      <w:r>
        <w:rPr/>
        <w:t>ꦩ</w:t>
      </w:r>
      <w:r>
        <w:rPr/>
        <w:t>䍵ꄲ㦵朶㑂佲礷䭇煩婵䅁朻㥠睓䰹䵂坒㌫捞㌥礩♖竂◂癍乌䇂畕⯂췂䴨쉊摴ꅶ獧뮮畯斏슻㨴</w:t>
      </w:r>
      <w:r>
        <w:rPr/>
        <w:t>ⷎ</w:t>
      </w:r>
      <w:r>
        <w:rPr/>
        <w:t>䙋칺颥⹭춵⽒牭㗂奯쌻뼸潶榣彴⭊洵녃祚䢩䖘⵫ꄩ啌䱘吱⯂滂ꌩ桂싂䙍</w:t>
      </w:r>
      <w:r>
        <w:rPr/>
        <w:t>Ɒ</w:t>
      </w:r>
      <w:r>
        <w:rPr/>
        <w:t>쉨</w:t>
      </w:r>
      <w:r>
        <w:rPr/>
        <w:t>ꥑ</w:t>
      </w:r>
      <w:r>
        <w:rPr/>
        <w:t>슬拃噄摮䳂♏▿◂歮獬⥲뭃숹允㵩⹮㊣頬浶䕖偘京朦넶</w:t>
      </w:r>
      <w:r>
        <w:rPr/>
        <w:t>⢩⚩</w:t>
      </w:r>
      <w:r>
        <w:rPr/>
        <w:t>䉎匱䴬獹</w:t>
      </w:r>
      <w:r>
        <w:rPr/>
        <w:t>ⰰ</w:t>
      </w:r>
      <w:r>
        <w:rPr/>
        <w:t>啨怲轰晊坷怺垩싂쉂卋堰村妩䴪㦡撱砨⌷惂쉸┮䭏뽐剪숭゘쉑橖㋍禡摶⑤䕟썡䩲剰慯⬷쉣獯顦狍䥎卨樲狃彖</w:t>
      </w:r>
      <w:r>
        <w:rPr/>
        <w:t>⡩</w:t>
      </w:r>
      <w:r>
        <w:rPr/>
        <w:t>瘶坥幱㩍숲</w:t>
      </w:r>
      <w:r>
        <w:rPr/>
        <w:t>ꤵ</w:t>
      </w:r>
      <w:r>
        <w:rPr/>
        <w:t>剐輸</w:t>
      </w:r>
      <w:r>
        <w:rPr/>
        <w:t>ⱞ</w:t>
      </w:r>
      <w:r>
        <w:rPr/>
        <w:t>쉨焸䈽</w:t>
      </w:r>
      <w:r>
        <w:rPr/>
        <w:t>ꥆ</w:t>
      </w:r>
      <w:r>
        <w:rPr/>
        <w:t>ⱬ</w:t>
      </w:r>
      <w:r>
        <w:rPr/>
        <w:t>㜸䡇攱뼭걏猲䵺桀材</w:t>
      </w:r>
      <w:r>
        <w:rPr/>
        <w:t>⢵</w:t>
      </w:r>
      <w:r>
        <w:rPr/>
        <w:t>䱔䓂礳潓䬻ꏂ</w:t>
      </w:r>
      <w:r>
        <w:rPr/>
        <w:t>⵰</w:t>
      </w:r>
      <w:r>
        <w:rPr/>
        <w:t>뇂⍶剚⹄瘮</w:t>
      </w:r>
      <w:r>
        <w:rPr/>
        <w:t>⡀</w:t>
      </w:r>
      <w:r>
        <w:rPr/>
        <w:t>숽匵珂怫矎噇ꄤ䅯彧楮ㄫ帳⥂㢻焪</w:t>
      </w:r>
      <w:r>
        <w:rPr/>
        <w:t>ⱍ</w:t>
      </w:r>
      <w:r>
        <w:rPr/>
        <w:t>收䔨㯂櫂쉔</w:t>
      </w:r>
      <w:r>
        <w:rPr/>
        <w:t>꤫</w:t>
      </w:r>
      <w:r>
        <w:rPr/>
        <w:t>椬濂숻쵫摏橊ꄲ兎㙯杶㥬姂쉧</w:t>
      </w:r>
      <w:r>
        <w:rPr/>
        <w:t>ꖩ</w:t>
      </w:r>
      <w:r>
        <w:rPr/>
        <w:t>칔刴睭썲䊵火䥘⵸ꅏ㗂⬳슡걎坦곂녹滂绂ꅳ参冥ㄪ㝤⒬䥶뗂䉆姂捸硷扌</w:t>
      </w:r>
      <w:r>
        <w:rPr/>
        <w:t>ꕢ</w:t>
      </w:r>
      <w:r>
        <w:rPr/>
        <w:t>煇䞣쉢䙄뽕ヂ愰帥䵘싍掿㭾⩁輯採⩎</w:t>
      </w:r>
      <w:r>
        <w:rPr/>
        <w:t>ꕏ⴬</w:t>
      </w:r>
      <w:r>
        <w:rPr/>
        <w:t>暩</w:t>
      </w:r>
      <w:r>
        <w:rPr/>
        <w:t>ꔱ</w:t>
      </w:r>
      <w:r>
        <w:rPr/>
        <w:t>慖珂갺Ⓜ㏎䴥</w:t>
      </w:r>
      <w:r>
        <w:rPr/>
        <w:t>ⰹ</w:t>
      </w:r>
      <w:r>
        <w:rPr/>
        <w:t>湤慣쉡参瑹㟂䯃㝙狂潳唴挪㭪繮偒幍斱⛂ㅘ쉨佣䝫䱾㥸璣</w:t>
      </w:r>
      <w:r>
        <w:rPr/>
        <w:t>꤯</w:t>
      </w:r>
      <w:r>
        <w:rPr/>
        <w:t>㨩츻쉾⩐슩썠㷃⥷摸⏂玵쉁橄㕷㕅ꆿ갶㪮䣂깏┬⽨쉁湏幫㢣</w:t>
      </w:r>
      <w:r>
        <w:rPr/>
        <w:t>Ⳏ</w:t>
      </w:r>
      <w:r>
        <w:rPr/>
        <w:t>睢䱀ꅌ癖䡁㚡숸</w:t>
      </w:r>
      <w:r>
        <w:rPr/>
        <w:t>ꦏ</w:t>
      </w:r>
      <w:r>
        <w:rPr/>
        <w:t>怨㭙싂奨뼻녾㝹</w:t>
      </w:r>
      <w:r>
        <w:rPr/>
        <w:t>ꗂ</w:t>
      </w:r>
      <w:r>
        <w:rPr/>
        <w:t>㶡湶彳</w:t>
      </w:r>
      <w:r>
        <w:rPr/>
        <w:t>⠮</w:t>
      </w:r>
      <w:r>
        <w:rPr/>
        <w:t>䩊䊱쌪瑤眬㵗椹</w:t>
      </w:r>
      <w:r>
        <w:rPr/>
        <w:t>ꦡ</w:t>
      </w:r>
      <w:r>
        <w:rPr/>
        <w:t>넽ㅈ</w:t>
      </w:r>
      <w:r>
        <w:rPr/>
        <w:t>ⱪ</w:t>
      </w:r>
      <w:r>
        <w:rPr/>
        <w:t>桂澻瀰畕䡚搣</w:t>
      </w:r>
      <w:r>
        <w:rPr/>
        <w:t>ⶮ</w:t>
      </w:r>
      <w:r>
        <w:rPr/>
        <w:t>敤㷂㨥땋⥦櫂싃䤤䅃琯쉎♥燃녀倪䰱⼯</w:t>
      </w:r>
      <w:r>
        <w:rPr/>
        <w:t>ꗂ</w:t>
      </w:r>
      <w:r>
        <w:rPr/>
        <w:t>썀⹬</w:t>
      </w:r>
      <w:r>
        <w:rPr/>
        <w:t>ⵄ</w:t>
      </w:r>
      <w:r>
        <w:rPr/>
        <w:t>輦䘊䁤䝎姂汎㭸ꍊ</w:t>
      </w:r>
      <w:r>
        <w:rPr/>
        <w:t>ꖥ</w:t>
      </w:r>
      <w:r>
        <w:rPr/>
        <w:t>쉐朤㙁哂⩑濂녕樦</w:t>
      </w:r>
      <w:r>
        <w:rPr/>
        <w:t>ⱈ</w:t>
      </w:r>
      <w:r>
        <w:rPr/>
        <w:t>癹塪侘뭯礦伹쉗乥㵱䈥塇圬䬲㮮䐨䴪ㅳ䱱呵渺䱊䱷櫃숭ꅬ兯뭚堰ꥥ游硊夤烂䐬㙤牧慏⽓厘怣뼪栵숳愹⹨瑤캡䌲䵤</w:t>
      </w:r>
      <w:r>
        <w:rPr/>
        <w:t>ⱁ</w:t>
      </w:r>
      <w:r>
        <w:rPr/>
        <w:t>ꅮ塱쉲潧뽔畖亏⭇槂숩䢬䴸⪩㢡㭺懎泂窮㔲䔨伦塔䯎乣飂䅊▘쉆㙅뭕ば参呍떱㯃渭⑸⍣幄䘣坓扌娩睈⬨</w:t>
      </w:r>
      <w:r>
        <w:rPr/>
        <w:t>ⳃ</w:t>
      </w:r>
      <w:r>
        <w:rPr/>
        <w:t>긭ⸯ沿挪䱘囂獐墱♉</w:t>
      </w:r>
      <w:r>
        <w:rPr/>
        <w:t>⡕⩤</w:t>
      </w:r>
      <w:r>
        <w:rPr/>
        <w:t>쉕噳㉫慍匨◍㦏琯ꏂ⎮姂牵牦긲漨⩣숥洺쉮쉘碻쎥坰硖橭噴ꥪ</w:t>
      </w:r>
      <w:r>
        <w:rPr/>
        <w:t>ꥍ</w:t>
      </w:r>
      <w:r>
        <w:rPr/>
        <w:t>녚䑋칶</w:t>
      </w:r>
      <w:r>
        <w:rPr/>
        <w:t>ꤽ</w:t>
      </w:r>
      <w:r>
        <w:rPr/>
        <w:t>뭤弱㉢┪手昰㈲珂獚쉮晴⭢煒硏䝞堬弪㵍嘨䀺睰桀䬫奂㑚畡␦╒癶뽂顁㝘쉏偀⵷穨唫䕪싂숺♗⽪桯㡁쌷⩀堪㥍</w:t>
      </w:r>
      <w:r>
        <w:rPr/>
        <w:t>⡣</w:t>
      </w:r>
      <w:r>
        <w:rPr/>
        <w:t>싂쌦頰</w:t>
      </w:r>
      <w:r>
        <w:rPr/>
        <w:t>⠭</w:t>
      </w:r>
      <w:r>
        <w:rPr/>
        <w:t>浧⑂걷啰</w:t>
      </w:r>
      <w:r>
        <w:rPr/>
        <w:t>Ⳃ</w:t>
      </w:r>
      <w:r>
        <w:rPr/>
        <w:t>쉸⌮걹䥉㘨㔺捁扅剺穁慕毂䌥珂㝭</w:t>
      </w:r>
      <w:r>
        <w:rPr/>
        <w:t>ⱏ</w:t>
      </w:r>
      <w:r>
        <w:rPr/>
        <w:t>睇숤䉔썓懂䨲┲숻㍕洺쉋哂┪啭獙걊吶</w:t>
      </w:r>
      <w:r>
        <w:rPr/>
        <w:t>⢩</w:t>
      </w:r>
      <w:r>
        <w:rPr/>
        <w:t>䍦⩋䚱숥卺슩啚㉔桗瑺깥䩇没煂⪵</w:t>
      </w:r>
      <w:r>
        <w:rPr/>
        <w:t>ꦻ</w:t>
      </w:r>
      <w:r>
        <w:rPr/>
        <w:t>栴烂쉷썗䮥眫晏</w:t>
      </w:r>
      <w:r>
        <w:rPr/>
        <w:t>ꕭ</w:t>
      </w:r>
      <w:r>
        <w:rPr/>
        <w:t>ꎱ潘攭䭨娴䮣䁁氦</w:t>
      </w:r>
      <w:r>
        <w:rPr/>
        <w:t>ⴸ</w:t>
      </w:r>
      <w:r>
        <w:rPr/>
        <w:t>幐뮏䝾떥剘╃搪⼽买㈪佄䧂砮㌻䨣</w:t>
      </w:r>
      <w:r>
        <w:rPr/>
        <w:t>ꤰ</w:t>
      </w:r>
      <w:r>
        <w:rPr/>
        <w:t>䄱汈㍏갱䙧㉰⩤㤯頤恨䤮숬츨丰繌䱹⸺塬欻䡔쌺䅦繳</w:t>
      </w:r>
      <w:r>
        <w:rPr/>
        <w:t>ⰷⳂ</w:t>
      </w:r>
      <w:r>
        <w:rPr/>
        <w:t>뾩潁㙋⮿漮쉋㭈ꍡ䅕䨮灵⛂⩸婄딲⏂煓䉋戺瑮晀뗂싂啕乡쉔걌坫⨪礫穀걨ꍬ숦娥</w:t>
      </w:r>
      <w:r>
        <w:rPr/>
        <w:t>ꤴ</w:t>
      </w:r>
      <w:r>
        <w:rPr/>
        <w:t>ㆱ儱쌵旂癏慙畸</w:t>
      </w:r>
      <w:r>
        <w:rPr/>
        <w:t>ⱷ</w:t>
      </w:r>
      <w:r>
        <w:rPr/>
        <w:t>䁚ꥩ㌨晾㉫㥒쉫땷㵨</w:t>
      </w:r>
      <w:r>
        <w:rPr/>
        <w:t>ⵣ</w:t>
      </w:r>
      <w:r>
        <w:rPr/>
        <w:t>䱓숪䡢♗溻游쉗䍫䵩䆵㪱杯廃夷礥䜯穞庘</w:t>
      </w:r>
      <w:r>
        <w:rPr/>
        <w:t>ⷂ</w:t>
      </w:r>
      <w:r>
        <w:rPr/>
        <w:t>㠺⩭⵺瀦慱督</w:t>
      </w:r>
      <w:r>
        <w:rPr/>
        <w:t>⡑</w:t>
      </w:r>
      <w:r>
        <w:rPr/>
        <w:t>桠⪮〨株傥</w:t>
      </w:r>
      <w:r>
        <w:rPr/>
        <w:t>⡩</w:t>
      </w:r>
      <w:r>
        <w:rPr/>
        <w:t>䎡⽁⬪绂珂䷂㌰報橀숸䮣</w:t>
      </w:r>
      <w:r>
        <w:rPr/>
        <w:t>ⵋ</w:t>
      </w:r>
      <w:r>
        <w:rPr/>
        <w:t>䪮㍷䄻礵뗂噇炮偨晑</w:t>
      </w:r>
      <w:r>
        <w:rPr/>
        <w:t>ⴭ</w:t>
      </w:r>
      <w:r>
        <w:rPr/>
        <w:t>㟂㢡䷃뭴䬦し⯂⨪䢬쉺䀮慘䡀䯍稩䕬긽伬ꆣ┤녁潇歓栱丽湦匦㥖쵚숣녁噾㧂⩐</w:t>
      </w:r>
      <w:r>
        <w:rPr/>
        <w:t>ⰴ</w:t>
      </w:r>
      <w:r>
        <w:rPr/>
        <w:t>ꅪ䈪⨪ㆥ斩瘱쉹⌺쉹쉸し⩂숹슩眪櫂頥吭㥘䎵䙯嘪䰴쵺䑂㘪㝀㶩㐽쉷迂뽓獞橥攬깫䰦쉱㧂䞿㌦⺵⮥棂㉴梩슣爊幹灨䌬⩌쉆櫂恇넩숴搱瑏카䵔⭨╺ッ숺畎睺歳⨥䍈畮</w:t>
      </w:r>
      <w:r>
        <w:rPr/>
        <w:t>ꕗ</w:t>
      </w:r>
      <w:r>
        <w:rPr/>
        <w:t>㈽㪮㉐㊣浀걒⨪畫꥕⫍䭧㙞橰습潕㢏䑮䖘숭⑓剃걇堩䁐哂㠸㉹갻ꍠ㡚䠵</w:t>
      </w:r>
      <w:r>
        <w:rPr/>
        <w:t>ꤽ</w:t>
      </w:r>
      <w:r>
        <w:rPr/>
        <w:t>녵쉱个㡱쵌슮녉⍮㍤</w:t>
      </w:r>
      <w:r>
        <w:rPr/>
        <w:t>ⱔ</w:t>
      </w:r>
      <w:r>
        <w:rPr/>
        <w:t>卶㯂Ⓜ캿㘴쉋帱唯泂慴枿</w:t>
      </w:r>
      <w:r>
        <w:rPr/>
        <w:t>ꔣ</w:t>
      </w:r>
      <w:r>
        <w:rPr/>
        <w:t>쉌꺻昱夽睦ㅳ䱂䙩뽴⿂䡢칹估ㅾ灹ヂ</w:t>
      </w:r>
      <w:r>
        <w:rPr/>
        <w:t>ꦻ</w:t>
      </w:r>
      <w:r>
        <w:rPr/>
        <w:t>䑲睠礭䥍</w:t>
      </w:r>
      <w:r>
        <w:rPr/>
        <w:t>⡐⪩</w:t>
      </w:r>
      <w:r>
        <w:rPr/>
        <w:t>硏瀻眺丽䨩㡟䄩㤶뽵兵慾戴⵱氰쉥䍃쉟䏂츺㬵쉃곂熱啵슮쉾片딯㵑쉾煈ꅒ徿ぅ犱㞱杩쉌䇂怤畄䝦䟂颣拂禩㎬䩀婞뽵婅桵戵䪬曂㡂潒걘년슘땪⶘㈻戯╱侵쉯獒㠰伮ꍡ땳⫂㡰ꍶ쉕╳䷂慓辵湓㤽奧쉢繮숪칖㩨役婷摄츨곂殡枻ꥳꄥ稸쉒뮵싂</w:t>
      </w:r>
      <w:r>
        <w:rPr/>
        <w:t>⡄</w:t>
      </w:r>
      <w:r>
        <w:rPr/>
        <w:t>湚습㩆䁸䤩煌䷂䊘䱫乬ㅴ䩵</w:t>
      </w:r>
      <w:r>
        <w:rPr/>
        <w:t>ꤲ</w:t>
      </w:r>
      <w:r>
        <w:rPr/>
        <w:t>䭺깷㖩竂㶩繕媬故␺䒘㔶䝫넸싂쉴呇㦣</w:t>
      </w:r>
      <w:r>
        <w:rPr/>
        <w:t>ꔰ</w:t>
      </w:r>
      <w:r>
        <w:rPr/>
        <w:t>兺䍶晡㝮싃㨶狂</w:t>
      </w:r>
      <w:r>
        <w:rPr/>
        <w:t>꤯</w:t>
      </w:r>
      <w:r>
        <w:rPr/>
        <w:t>䩪晸칌啥幇帮捧䉊磂갮쵊未쏂䍋⹋⑮沥飂䉖焱浯⤴</w:t>
      </w:r>
      <w:r>
        <w:rPr/>
        <w:t>ⱄ</w:t>
      </w:r>
      <w:r>
        <w:rPr/>
        <w:t>쉗</w:t>
      </w:r>
      <w:r>
        <w:rPr/>
        <w:t>ꕔ</w:t>
      </w:r>
      <w:r>
        <w:rPr/>
        <w:t>昻䤷슏㑇걡춱殿ꍩ䴦瑎ヂ㵕</w:t>
      </w:r>
      <w:r>
        <w:rPr/>
        <w:t>ꦩ⴪</w:t>
      </w:r>
      <w:r>
        <w:rPr/>
        <w:t>쉹㭸睉䔰㭬뿂놻쏎쉨뿃㐵㌨浓</w:t>
      </w:r>
      <w:r>
        <w:rPr/>
        <w:t>⢏</w:t>
      </w:r>
      <w:r>
        <w:rPr/>
        <w:t>ㅷ倳㝣뽋桕쉦轸䃂疡</w:t>
      </w:r>
      <w:r>
        <w:rPr/>
        <w:t>ꖱ⑒</w:t>
      </w:r>
      <w:r>
        <w:rPr/>
        <w:t>㍅숽쉁⻂穔痂煡㎥彸婦䩈啠偁</w:t>
      </w:r>
      <w:r>
        <w:rPr/>
        <w:t>⡢</w:t>
      </w:r>
      <w:r>
        <w:rPr/>
        <w:t>䥎슩㉠</w:t>
      </w:r>
      <w:r>
        <w:rPr/>
        <w:t>ꕆ</w:t>
      </w:r>
      <w:r>
        <w:rPr/>
        <w:t>침䑣䕞佀쉺㬵㐸焨⛂㝴噑䐷䗍슻쉁债싃轨䠹〲敍㕾䤽</w:t>
      </w:r>
      <w:r>
        <w:rPr/>
        <w:t>ꤣ</w:t>
      </w:r>
      <w:r>
        <w:rPr/>
        <w:t>䱖䰮䍒楺</w:t>
      </w:r>
      <w:r>
        <w:rPr/>
        <w:t>Ⱔ⹍</w:t>
      </w:r>
      <w:r>
        <w:rPr/>
        <w:t>䔨亣⺿恇⩂㭄䩩☥瑵䴻慺뭴嘰ꥴ⽪䝅ꥭ砶뭀㥆㚏磂㝰榵仂</w:t>
      </w:r>
      <w:r>
        <w:rPr/>
        <w:t>ꔵ</w:t>
      </w:r>
      <w:r>
        <w:rPr/>
        <w:t>넵呍偵믂</w:t>
      </w:r>
      <w:r>
        <w:rPr/>
        <w:t>ⵔ</w:t>
      </w:r>
      <w:r>
        <w:rPr/>
        <w:t>츤⹲⫂瀪쉌㩓ꥱ晣</w:t>
      </w:r>
      <w:r>
        <w:rPr/>
        <w:t>ꖿ</w:t>
      </w:r>
      <w:r>
        <w:rPr/>
        <w:t>稴奷갬輽숰⿍뭕慫ㄻ猵슩剁纥䥇쉯剳妵䈰녈㏂墮昫捪幵슏땟顣堭쉹䕡</w:t>
      </w:r>
      <w:r>
        <w:rPr/>
        <w:t>⡵</w:t>
      </w:r>
      <w:r>
        <w:rPr/>
        <w:t>佩妩䴣쉮伯䥰㜵頤⚣塒縫硘界䩚⩀㡬뼭杩껃⑰♬曂䙌♱呖⌭넯摳</w:t>
      </w:r>
      <w:r>
        <w:rPr/>
        <w:t>ⵎ␭</w:t>
      </w:r>
      <w:r>
        <w:rPr/>
        <w:t>䉠䎵椸촮㉒浒쉳뼰⑬暿쉄㉊묪轣揃넰㩨캵㐰頱婧稴䭅숺琻彥슬쉐婣偙┵繭⑺歍是楴枮䢵碿뽋</w:t>
      </w:r>
      <w:r>
        <w:rPr/>
        <w:t>ⵤ</w:t>
      </w:r>
      <w:r>
        <w:rPr/>
        <w:t>㐩帩묷㉏䴵䭗䍳䙾憮䉨쉆㝃牋㍊獷夊偞ㅞ</w:t>
      </w:r>
      <w:r>
        <w:rPr/>
        <w:t>ꤽ</w:t>
      </w:r>
      <w:r>
        <w:rPr/>
        <w:t>割嗂敟㡉乃쉭昨䄣쉦Ⓕ숳琵췂琵⮣⯂剪湬䜲쉶硳制甪쉭汾㵆䁷슻彃刽㉞䙓汄ꅚ㡉ꎩ쉁松䥍伺䲥卭䕸⏍</w:t>
      </w:r>
      <w:r>
        <w:rPr/>
        <w:t>⠪</w:t>
      </w:r>
      <w:r>
        <w:rPr/>
        <w:t>硃灓轂⹞㠸批佸穡恡婁乡쉈祏㵲㩖쵓쉶彗坁栳復幊敬♦㴴Ⓧ㐽夻杧泂╙殬⩣漲塴慖㡖ꌹ汷当숵</w:t>
      </w:r>
      <w:r>
        <w:rPr/>
        <w:t>ⷃ</w:t>
      </w:r>
      <w:r>
        <w:rPr/>
        <w:t>㕅䐺䳂帶⑂䷂䪩曂</w:t>
      </w:r>
      <w:r>
        <w:rPr/>
        <w:t>ꔪ</w:t>
      </w:r>
      <w:r>
        <w:rPr/>
        <w:t>痂⩘匸䙖ꇂ栴뽌塳⽎䎥㨣灌晐卦匥穭捶⨵繩繈杋䅆檮뽫⹋济捕䲿쉖剣숹䩈彌湃ㅃ啤澩汁㏂쉉砭勂쉇숷杫</w:t>
      </w:r>
      <w:r>
        <w:rPr/>
        <w:t>ⱓ</w:t>
      </w:r>
      <w:r>
        <w:rPr/>
        <w:t>ㅹ䙳猵嘨浑䈴⽃╸硡뭯轺</w:t>
      </w:r>
      <w:r>
        <w:rPr/>
        <w:t>ⰸ</w:t>
      </w:r>
      <w:r>
        <w:rPr/>
        <w:t>熻⩥㑆淂䍈꺱䭹䁦浞繡繟싃喱</w:t>
      </w:r>
      <w:r>
        <w:rPr/>
        <w:t>ⷎ</w:t>
      </w:r>
      <w:r>
        <w:rPr/>
        <w:t>㝉⩖뾱놿㩤쵇</w:t>
      </w:r>
      <w:r>
        <w:rPr/>
        <w:t>꧍⫂</w:t>
      </w:r>
      <w:r>
        <w:rPr/>
        <w:t>㴤뮱넰刮⺩墩稨⿂싂</w:t>
      </w:r>
      <w:r>
        <w:rPr/>
        <w:t>ꤶ</w:t>
      </w:r>
      <w:r>
        <w:rPr/>
        <w:t>姂輹其㬴猪活牃晪咡奐ꌱ圣⦮摰妣</w:t>
      </w:r>
      <w:r>
        <w:rPr/>
        <w:t>ꔺ⩇</w:t>
      </w:r>
      <w:r>
        <w:rPr/>
        <w:t>쉑卺熻殱䐽썚杬</w:t>
      </w:r>
      <w:r>
        <w:rPr/>
        <w:t>ꤨ</w:t>
      </w:r>
      <w:r>
        <w:rPr/>
        <w:t>戥狂扂㍥㙀춡⨪卨唺䵍㘫㓂䡥弮池㜷䑚䋍슬썔焨쉇문䑷廂倥촴卞䩒噏獹뭘⤰</w:t>
      </w:r>
      <w:r>
        <w:rPr/>
        <w:t>Ɫ</w:t>
      </w:r>
      <w:r>
        <w:rPr/>
        <w:t>時썊窿㏂쉡獨㍧睶椣倫⩒쉀愪싂</w:t>
      </w:r>
      <w:r>
        <w:rPr/>
        <w:t>ꦡ</w:t>
      </w:r>
      <w:r>
        <w:rPr/>
        <w:t>吷㘤뇂㇂嘩奰ꎡ轎ꅎ☬䂣狃煑䍣噷杆쉫ぢꍯ秂ꥺ彠圯橢ィ땷眩晰穐桕</w:t>
      </w:r>
      <w:r>
        <w:rPr/>
        <w:t>⣂</w:t>
      </w:r>
      <w:r>
        <w:rPr/>
        <w:t>乎㕍㶩䔶旂㟂⭎浬伫ꆱ⚿ꄬ㠪䠽</w:t>
      </w:r>
      <w:r>
        <w:rPr/>
        <w:t>ꔥ</w:t>
      </w:r>
      <w:r>
        <w:rPr/>
        <w:t>곍⑄伩帯佩ꌨ犩捩汓凂㡞儰슻歋쎏쉢幱쉌攵䠺硕▣汵执⧂⩕╣⹐塥⹕⥋㝍⑹噸瑋懂氲䕸㨽䱹攽壂潹⍧뽯쉄弹穳ꍴ䁞平求爴ꍖ䝁</w:t>
      </w:r>
      <w:r>
        <w:rPr/>
        <w:t>ⱞ</w:t>
      </w:r>
      <w:r>
        <w:rPr/>
        <w:t>䁏漺睾䏍啵拂⌬廃炩</w:t>
      </w:r>
      <w:r>
        <w:rPr/>
        <w:t>ꔪ</w:t>
      </w:r>
      <w:r>
        <w:rPr/>
        <w:t>넲瑭汢㆏䵁䵄強숪反쉁쉒䥏촭㜺䅋㮡獒⑐乍쌭憿䍈櫍ꥳ嘻䝹恺噰燂撩녗睬琥녒쉯啨轶䍡♈</w:t>
      </w:r>
      <w:r>
        <w:rPr/>
        <w:t>Ⳃ</w:t>
      </w:r>
      <w:r>
        <w:rPr/>
        <w:t>晒㒡磂繳걾쉒⮿冥㞱䋂쉗䕆䍇伭乫天㞩㗃㘯穞纣㡆樬礳㝭估䝰顨⵳塹畅晔쵳欳稭쉦ㆡ氪䘣䯂쉳㴹坸♐縷咬ヂ⍬浈⫂쉅〷坋湉╊㍇扖䞩⤸㙥㘣ꍀ䝭층슮欶⥗摲儫晙夸⭰戯冩坣슩ㅭ슣슩䗍卷庩ꄩ嘷璮쉫깋灙佲况畱洩⺮</w:t>
      </w:r>
      <w:r>
        <w:rPr/>
        <w:t>ⰵ</w:t>
      </w:r>
      <w:r>
        <w:rPr/>
        <w:t>瑘쉸숊쵭숤埂쉒ꅳ毂칦⽰煔噍唯쎘ꍘ䇍숷硬慥煚猣䬹뼴穚쉤걉쉶暱彪</w:t>
      </w:r>
      <w:r>
        <w:rPr/>
        <w:t>꧂</w:t>
      </w:r>
      <w:r>
        <w:rPr/>
        <w:t>棂剂䄣㩭썁⭥歈⾏卥㡏塗浍犵㨳浅机㔻汌昬㈱╺彶轭䕺乹걍쉶䀽◂穇슿⥉杒橷ꎵ䀥摇⍺㦩喥䬣瓎䀣硃䉏㑌妥</w:t>
      </w:r>
      <w:r>
        <w:rPr/>
        <w:t>Ⱳ</w:t>
      </w:r>
      <w:r>
        <w:rPr/>
        <w:t>嫍㝰⬮濂䉯쉸㍬㚩䙊땥ꥰ⩋껃쉐䄰枿⹰䧂⍨곂ⸯ挩离挽塅⩧䓂椯斬敐㦱ㅫ䍞灃勂썔嗃⯂晩晚琪쉬┪漥</w:t>
      </w:r>
      <w:r>
        <w:rPr/>
        <w:t>Ⱝ</w:t>
      </w:r>
      <w:r>
        <w:rPr/>
        <w:t>㙅깵㤥輣爬䆮쉴㵋湂ㅥ漪汋䴱恡恇갸偢㨸␰頲䝕䞘坶牎恰〉睾ꎩ男겵䤽㈶쉲㚩⯂</w:t>
      </w:r>
      <w:r>
        <w:rPr/>
        <w:t>ꥆꔮ</w:t>
      </w:r>
      <w:r>
        <w:rPr/>
        <w:t>嚣畸䙊꥘掱䜴숲勂㡊攫反㖱甯䩞琦쉵슘硘깒㍶뭓廂忂㖿쉲昬坵㠶牀ぎ佹</w:t>
      </w:r>
      <w:r>
        <w:rPr/>
        <w:t>ꤨ</w:t>
      </w:r>
      <w:r>
        <w:rPr/>
        <w:t>氩䝟瞵疣㙉剢樷䚣䵮⨩䩳䥊杖咮╓䩨㙏슡뽚䉀也뇂䰪楃輪䷂⪻㐪㡫䫂御乤숰㣂넴繪쉚䜷ヂ墱싂뭺䰱矂䇎쉧潋⏂愬纮瘯</w:t>
      </w:r>
      <w:r>
        <w:rPr/>
        <w:t>⡎</w:t>
      </w:r>
      <w:r>
        <w:rPr/>
        <w:t>歧听㡷楷帻偦싂啒⻂</w:t>
      </w:r>
      <w:r>
        <w:rPr/>
        <w:t>⡴</w:t>
      </w:r>
      <w:r>
        <w:rPr/>
        <w:t>䛂祓參╠䉫頮祗ッ㙖䬻㝯幉墱偹畆㘽⭟쉆쉞㩠싂촬♇噟顗</w:t>
      </w:r>
      <w:r>
        <w:rPr/>
        <w:t>ꥎ</w:t>
      </w:r>
      <w:r>
        <w:rPr/>
        <w:t>愱㩅摒쵡牅灍丽潌轟쉄ㅤ檩꺮䳃䛂潤劻⺬䞏㑲栶憩た去挷焩쉌劏㪮숴</w:t>
      </w:r>
      <w:r>
        <w:rPr/>
        <w:t>ⷂ</w:t>
      </w:r>
      <w:r>
        <w:rPr/>
        <w:t>捡㢵瑗盂垥㡲</w:t>
      </w:r>
      <w:r>
        <w:rPr/>
        <w:t>⡈</w:t>
      </w:r>
      <w:r>
        <w:rPr/>
        <w:t>썴㕂恚轚怮㑪ㄸ뾻㵸ꄰ夸瑱ꥧ慤䵶㐳ꅎ㑎㵯佺♸嫃珎넰☺啯慊캡甶깡俍浟偂眮䭰ꥭ㦻帬䵡姂⑨歑䘪湗懎扎뾮壂⴮灖桗怫슬垬刻</w:t>
      </w:r>
      <w:r>
        <w:rPr/>
        <w:t>ꕚ⹓</w:t>
      </w:r>
      <w:r>
        <w:rPr/>
        <w:t>癠擂䍶瑞嘦슬䵏㭾</w:t>
      </w:r>
      <w:r>
        <w:rPr/>
        <w:t>ꥅ</w:t>
      </w:r>
      <w:r>
        <w:rPr/>
        <w:t>ꍱ䅈⑍瀲⫎爺⩫╩橥썊쉕䕱⴮㫂媿繘뭨武넵쉃湸䁬弪⌸楧䖿搣婞⫎摉愨쉖䕬싂敒㔲㍟䕳䜩♦쉈</w:t>
      </w:r>
      <w:r>
        <w:rPr/>
        <w:t>ꕉ</w:t>
      </w:r>
      <w:r>
        <w:rPr/>
        <w:t>溿儮督䍞僂슩㵌⬩迂㥷ꍲ뽖烂䀲拂禱晨⩬浰녨㕘车</w:t>
      </w:r>
      <w:r>
        <w:rPr/>
        <w:t>ꕲ</w:t>
      </w:r>
      <w:r>
        <w:rPr/>
        <w:t>㝚싍勎卢喏䵭䕤猻꥔䑱灖幐㘷梩⭊㖻殡恍稨㑴杓ꅵ⨨䌱䞘癋ꅅ쉷쎣呖깊곂戣䙸캘ꍚ㏂ギ欪碏ꍶ颱伩恢</w:t>
      </w:r>
      <w:r>
        <w:rPr/>
        <w:t>ꥋ⑨</w:t>
      </w:r>
      <w:r>
        <w:rPr/>
        <w:t>犣縹歓呥쉆禮繋䰪爳뼵瑞吮恹潑煌㩬归⩠昊捔녈Ⓜ祾煌轓摪ㅹ뾣由噸佗楖䀣⼹슩䀹睲䠯顡㬯䁊ꅅ奞ꥫ眺묽廂婇춡쉉祈晓㩁圣㮿奺숴䕙깯깵慒穟숫扢</w:t>
      </w:r>
      <w:r>
        <w:rPr/>
        <w:t>ⱞ</w:t>
      </w:r>
      <w:r>
        <w:rPr/>
        <w:t>晖⴦ꍎ拂卐녊숪执〶㠸숶曂㭤⩟슩丽䶻뾿숽쉆刦埂ꥵ䕚浍♟灡啫긨䍹稸싍咩庣楖쉯쉠♠⏎䭓䱦꥞湦䋎슩䉄⽣参捊츦浗쉈懂㍲辵㵮殣숳昸뭒ꍍ䭖딭쉑欦⤪斩洴䉢⽑剧</w:t>
      </w:r>
      <w:r>
        <w:rPr/>
        <w:t>⣃</w:t>
      </w:r>
      <w:r>
        <w:rPr/>
        <w:t>슏牸坱䍭帯飃婑⹫⾡떵矂奡煕煩䙎炮⬯땂숯圩ꍑ䅐潨㴪⵩橡矎瘪材쵊倦牂⭦쏍㏃</w:t>
      </w:r>
      <w:r>
        <w:rPr/>
        <w:t>ⷎ</w:t>
      </w:r>
      <w:r>
        <w:rPr/>
        <w:t>幎癲卡䭡懂슩縰恊䱲⪩⾣</w:t>
      </w:r>
      <w:r>
        <w:rPr/>
        <w:t>꧂</w:t>
      </w:r>
      <w:r>
        <w:rPr/>
        <w:t>쉩㝯䥉䱅䭙깔▬ꍸ畦쉇恓䳂瀱桕쉓㎮畅칺䖩䏂</w:t>
      </w:r>
      <w:r>
        <w:rPr/>
        <w:t>⡵</w:t>
      </w:r>
      <w:r>
        <w:rPr/>
        <w:t>걊䯃쏂㪘</w:t>
      </w:r>
      <w:r>
        <w:rPr/>
        <w:t>ꥍ</w:t>
      </w:r>
      <w:r>
        <w:rPr/>
        <w:t>싃䨻㒣疣硶뽗</w:t>
      </w:r>
      <w:r>
        <w:rPr/>
        <w:t>Ⱛ</w:t>
      </w:r>
      <w:r>
        <w:rPr/>
        <w:t>䂿숯瑑䵸梏桾捧쉢媮呧쉇䟂掩⍕쉅帱䄨斿湘䡱垻澥㚡サ䈯䡕殘㥏</w:t>
      </w:r>
      <w:r>
        <w:rPr/>
        <w:t>ⴣ</w:t>
      </w:r>
      <w:r>
        <w:rPr/>
        <w:t>祭ㅇ╉쉔㜪塈ꌺ潀畀攪쉢嗂䥞</w:t>
      </w:r>
      <w:r>
        <w:rPr/>
        <w:t>ꕅ</w:t>
      </w:r>
      <w:r>
        <w:rPr/>
        <w:t>硦䅟쉌獩ぉ潾⚵敲䝯恦敀轺䗂䉥味쌥䍚做숷묲⬮⍧栯䡰녃佀묬쉔숦싂桴슻彷潃慇</w:t>
      </w:r>
      <w:r>
        <w:rPr/>
        <w:t>ⱎ</w:t>
      </w:r>
      <w:r>
        <w:rPr/>
        <w:t>㔽䱟浟⨩稫숰㪻쉵繙潳楞싂㙉⬪䣂㗂爬䂻挽䐦圩呉깧썚嘵癓畣䁳䋂촨㷂㍫顖⌨佸␲碡썌慣</w:t>
      </w:r>
      <w:r>
        <w:rPr/>
        <w:t>⠱</w:t>
      </w:r>
      <w:r>
        <w:rPr/>
        <w:t>唦沘㐸땘㕶䥮攺쉓쉂㏂剓㡘쉦熬㡞쉃긩彅㊮슿数㊵䄹愲䰲浦㫎⥓䵣⯂匵쉲椭</w:t>
      </w:r>
      <w:r>
        <w:rPr/>
        <w:t>Ⱓ</w:t>
      </w:r>
      <w:r>
        <w:rPr/>
        <w:t>䰣⭳斩氯毂乣灄䘨䣂슥⽳⹲敂슣顾嘲┸꺱顢♑쉒歆쉏䟂촭倵扤䁯㬰싂祲싂⹉祰╙摄숨磂栶뿂恰坈㴽ㅣ㬽쉵痂噤숱ㅌ湋䳂嗂⨵縹榏땪㍍⹦促쉧긬쉣录杍祹牷佚뗂뽚頦㑢檬쉱䷂番⫎煫⽥䉢ㅍ竂嫂啬哎桠櫂獂弴㏍쉮ꍞ汥쉌恉縷愯⩹㡤呃猳㈳㔽徵뽃</w:t>
      </w:r>
      <w:r>
        <w:rPr/>
        <w:t>ꥇ</w:t>
      </w:r>
      <w:r>
        <w:rPr/>
        <w:t>失攩繡顫숯佅䍸䣂悵⬹䷃쎣㦣牦</w:t>
      </w:r>
      <w:r>
        <w:rPr/>
        <w:t>ⰲ</w:t>
      </w:r>
      <w:r>
        <w:rPr/>
        <w:t>㑣浐狍썍㒻摐뽣䵹녦卍</w:t>
      </w:r>
      <w:r>
        <w:rPr/>
        <w:t>ⴶ</w:t>
      </w:r>
      <w:r>
        <w:rPr/>
        <w:t>쉃乎䞩</w:t>
      </w:r>
      <w:r>
        <w:rPr/>
        <w:t>ⵂⵣ</w:t>
      </w:r>
      <w:r>
        <w:rPr/>
        <w:t>湗쉊䬫슘枱熡煮勂繑㙪녘劵佋䱅䙢由䍇㝚䕯匰佢毂갊⑔⩩矂䒥洸稺祢嘤卖勂⽥湪슥㤦⹕㔪歚珂깎睺⩙愻㉍䡸ふ䥏権㙏⬭眱╲歄칙帴䠴㉤⭟案슥䩷に䵄㡰煺슡</w:t>
      </w:r>
      <w:r>
        <w:rPr/>
        <w:t>ꤽ</w:t>
      </w:r>
      <w:r>
        <w:rPr/>
        <w:t>橯氱桳숳硢㡫徬迂畤懂슩쉲䔵㓂</w:t>
      </w:r>
      <w:r>
        <w:rPr/>
        <w:t>⡠⤲</w:t>
      </w:r>
      <w:r>
        <w:rPr/>
        <w:t>氱䙵畉庣歚⭗盂⑮ꏂ䩩䉁쉞捄칱␹䅟湈䐬♟┷梣䔤帣놻永㵈슿싂渽啇水䭵⫂쉨剳䨨⫂䲵⹀䡳㉠㝞䘨䕆믂깙劻儫묪偪㝈楳▬</w:t>
      </w:r>
      <w:r>
        <w:rPr/>
        <w:t>ꖩ</w:t>
      </w:r>
      <w:r>
        <w:rPr/>
        <w:t>硢숪啉슱쉋</w:t>
      </w:r>
      <w:r>
        <w:rPr/>
        <w:t>⡠</w:t>
      </w:r>
      <w:r>
        <w:rPr/>
        <w:t>祷恚兪婯</w:t>
      </w:r>
      <w:r>
        <w:rPr/>
        <w:t>ꖥ</w:t>
      </w:r>
      <w:r>
        <w:rPr/>
        <w:t>塊ꍁ☲싂䣂噟灅⸶⚮⩹癭뇂㤳쉹眦㝍⛂䙅抬睙䷂摀⩘剄깇습</w:t>
      </w:r>
      <w:r>
        <w:rPr/>
        <w:t>ꔱ</w:t>
      </w:r>
      <w:r>
        <w:rPr/>
        <w:t>㫂㑱㏂倭䉲ꥹ䥠窥</w:t>
      </w:r>
      <w:r>
        <w:rPr/>
        <w:t>ꥒ</w:t>
      </w:r>
      <w:r>
        <w:rPr/>
        <w:t>甯쉄⸻佸</w:t>
      </w:r>
      <w:r>
        <w:rPr/>
        <w:t>⠯</w:t>
      </w:r>
      <w:r>
        <w:rPr/>
        <w:t>䤪㵠슱⌰樲깱</w:t>
      </w:r>
      <w:r>
        <w:rPr/>
        <w:t>ꤨ</w:t>
      </w:r>
      <w:r>
        <w:rPr/>
        <w:t>䩆ꌣ掘㘣怦♍楾ꍖ걟洫뽊䶻柍呹⭴ㅞ䡈㠫㡵⑑游</w:t>
      </w:r>
      <w:r>
        <w:rPr/>
        <w:t>ꔩ</w:t>
      </w:r>
      <w:r>
        <w:rPr/>
        <w:t>깮쉴촽灉츥츷䨳䷎▮칇╆灥灶㡊风勂斬倰␵㕪䱵癅</w:t>
      </w:r>
      <w:r>
        <w:rPr/>
        <w:t>ꤽ</w:t>
      </w:r>
      <w:r>
        <w:rPr/>
        <w:t>䍉潚湀뭴暮칠㉈轂兞땴畁汍绂棂ㄪ穧뭦䥃收⦬숨</w:t>
      </w:r>
      <w:r>
        <w:rPr/>
        <w:t>⢥</w:t>
      </w:r>
      <w:r>
        <w:rPr/>
        <w:t>㙤啸婤싂顒辮旂ꍇ춏䍯禬䶱啂䡫㊻㔽⪱쉃ㅩ氨䞵礩㧂旍呢䘫仂歓睎╷슿参깵㥎纱</w:t>
      </w:r>
      <w:r>
        <w:rPr/>
        <w:t>⢬</w:t>
      </w:r>
      <w:r>
        <w:rPr/>
        <w:t>뽗䷂⌯⑙㕠燂쉸갦䝘䴫㡷컃⹌</w:t>
      </w:r>
      <w:r>
        <w:rPr/>
        <w:t>ꦣ</w:t>
      </w:r>
      <w:r>
        <w:rPr/>
        <w:t>㜬䃂斬湏쌫䙟㠪⽦撩輤轟긥癷焮桘汙樫疿皘</w:t>
      </w:r>
      <w:r>
        <w:rPr/>
        <w:t>ꗂ</w:t>
      </w:r>
      <w:r>
        <w:rPr/>
        <w:t>䜨棂뾵猱祔汘쉰깡䵳煺瘹夰場兀㥸绍頦昮吣䖥⥎䠥㫂떘╟愽噡村뼪㩢칸쉁숷⹁䣂ㅄ쉇奘到䧂䩭췂㭣䫂噑歙쉫僂瑺◂斵⽧㙶报싎囍㘸㪘䁯煹冮穡慡澩堥</w:t>
      </w:r>
      <w:r>
        <w:rPr/>
        <w:t>ⰲ</w:t>
      </w:r>
      <w:r>
        <w:rPr/>
        <w:t>嘫䃎⩧</w:t>
      </w:r>
      <w:r>
        <w:rPr/>
        <w:t>ꕤ</w:t>
      </w:r>
      <w:r>
        <w:rPr/>
        <w:t>〬㉃煉呱⛃䀺欴剠扩㥰㠰呀뗂썱㡷긺쉓㊩⭮묣</w:t>
      </w:r>
      <w:r>
        <w:rPr/>
        <w:t>ꕋ</w:t>
      </w:r>
      <w:r>
        <w:rPr/>
        <w:t>㞻喩⬳깹⩥迍뿂單慟浵뾩쵟健쵀㙫恎쉂ꥰ㓂치</w:t>
      </w:r>
      <w:r>
        <w:rPr/>
        <w:t>ⶥ</w:t>
      </w:r>
      <w:r>
        <w:rPr/>
        <w:t>硃⺻㍫㡎쉓䡭煕〣⩞嫂♄漹쉘숨䖱긪⨤㘪䳂䗂▱焺䵳瘵⩐㥮㖣숴</w:t>
      </w:r>
      <w:r>
        <w:rPr/>
        <w:t>ꕅ</w:t>
      </w:r>
      <w:r>
        <w:rPr/>
        <w:t>桩䁋昨㴹◃䎩뼤埂竂琷㑟乑쌲哂搯썩㝯个朦⑪쉈癪濃⥅奡䁗</w:t>
      </w:r>
      <w:r>
        <w:rPr/>
        <w:t>ꔶ</w:t>
      </w:r>
      <w:r>
        <w:rPr/>
        <w:t>딯䟎汋槂嫂帽噣㙮欸캡뭞䉄겘㵮ꇎ䏂⍙䔽氫⩟呶㩃啄ꌺ䤱싂⪿䌽卞啞㮩긊祁䍭憿幁烂嘨쉡ꌣ啳</w:t>
      </w:r>
      <w:r>
        <w:rPr/>
        <w:t>ꤺ</w:t>
      </w:r>
      <w:r>
        <w:rPr/>
        <w:t>夨坳吤╨╄㐲扯伵싂䮱眻䖡偑灎䀪辱䚘䴳</w:t>
      </w:r>
    </w:p>
    <w:p>
      <w:pPr>
        <w:pStyle w:val="PreformattedText"/>
        <w:bidi w:val="0"/>
        <w:spacing w:before="0" w:after="0"/>
        <w:jc w:val="left"/>
        <w:rPr/>
      </w:pPr>
      <w:r>
        <w:rPr/>
        <w:t>㐲煎㍊潊쉺㙌ꅄㅕ毂䵳㭰숵</w:t>
      </w:r>
      <w:r>
        <w:rPr/>
        <w:t>⣎</w:t>
      </w:r>
      <w:r>
        <w:rPr/>
        <w:t>䁋숬⹙扯祖氫汯倴瓂쉇㮻䩕</w:t>
      </w:r>
      <w:r>
        <w:rPr/>
        <w:t>ⱃ⠰</w:t>
      </w:r>
      <w:r>
        <w:rPr/>
        <w:t>呁숶嚏彫쉣啭ꅎ䗂磂坘쉑⌬泂슻칓㡡縦䀰䘸㕞</w:t>
      </w:r>
      <w:r>
        <w:rPr/>
        <w:t>ꤩ</w:t>
      </w:r>
      <w:r>
        <w:rPr/>
        <w:t>㉔稯껂倦睂業㙳ꎱ氽⬩页䩵穂䵚泂乙䝄䁪슱㡮㗂惍繵敥쉙慞䵬頵쉈慄坮䗂偖숱惂슣㌴숻楟⮘䣂憘㬨硰捾쉦䩁</w:t>
      </w:r>
      <w:r>
        <w:rPr/>
        <w:t>ⰻ</w:t>
      </w:r>
      <w:r>
        <w:rPr/>
        <w:t>숷䥤嚣佞奒顮츯浹ꅴ㕶쉅䣍㍔◎뮩</w:t>
      </w:r>
      <w:r>
        <w:rPr/>
        <w:t>⡏☪</w:t>
      </w:r>
      <w:r>
        <w:rPr/>
        <w:t>䤣瑐垘㦱畀牍䯂坑⑂搥⩬棂䡭敄</w:t>
      </w:r>
      <w:r>
        <w:rPr/>
        <w:t>ⶣ</w:t>
      </w:r>
      <w:r>
        <w:rPr/>
        <w:t>ⱄ</w:t>
      </w:r>
      <w:r>
        <w:rPr/>
        <w:t>汨繰娤</w:t>
      </w:r>
      <w:r>
        <w:rPr/>
        <w:t>⡲</w:t>
      </w:r>
      <w:r>
        <w:rPr/>
        <w:t>쉫偟䡩</w:t>
      </w:r>
      <w:r>
        <w:rPr/>
        <w:t>ꕪ</w:t>
      </w:r>
      <w:r>
        <w:rPr/>
        <w:t>氺㘸㔪係䮘쉸噒暿뽭䱒㈶뼽㉔槂䅒瀴㩹塨䴳딳㢡㈰숥썦琲쉺쌩뭦涥䵋䄹〵牓슿깸쉁䀻杶쎬勂佳浬뭑祏䳂兮놏扎⪻ꄴ樵䭯玩盍㔮땪뭊挦歄쉁猯㭆⽉檥䂩刵</w:t>
      </w:r>
      <w:r>
        <w:rPr/>
        <w:t>ꤹ</w:t>
      </w:r>
      <w:r>
        <w:rPr/>
        <w:t>㘨匫き哂砷眱牂刯쉥쉉㤱곎⼹⍕⩘쉊싂顶껂쉅燂熱ꄰ硕</w:t>
      </w:r>
      <w:r>
        <w:rPr/>
        <w:t>⡂</w:t>
      </w:r>
      <w:r>
        <w:rPr/>
        <w:t>繺㑎ꥲ堷晭噚䭊⼬砬曂쉞睪ꥪ㓍懂発懂慫䏂칟窡㙅⵷穪䙷弫녎妵</w:t>
      </w:r>
      <w:r>
        <w:rPr/>
        <w:t>ꤲ</w:t>
      </w:r>
      <w:r>
        <w:rPr/>
        <w:t>㡈桙ꥷ㡗⭬</w:t>
      </w:r>
      <w:r>
        <w:rPr/>
        <w:t>⠫</w:t>
      </w:r>
      <w:r>
        <w:rPr/>
        <w:t>䥟쵺祢㴮硁⨤慘砣䡸⛂旂䍄潙䜺伷㌯佈婏㨷숦쉷琲丣쉥嗂╓坹娭쉮瑊㄰⬴㌻숪娫䁒⑍獲熩伩穠䰻矍辏쉱搱쉺⨬춘ケ䮏싂䝦깁坪</w:t>
      </w:r>
      <w:r>
        <w:rPr/>
        <w:t>⠨</w:t>
      </w:r>
      <w:r>
        <w:rPr/>
        <w:t>숰䩠䙉넺䉧䤳췍斩体灬噘挶灂洴䥢䜦戹䙌晇땗</w:t>
      </w:r>
      <w:r>
        <w:rPr/>
        <w:t>ⱂ</w:t>
      </w:r>
      <w:r>
        <w:rPr/>
        <w:t>췂쉱</w:t>
      </w:r>
      <w:r>
        <w:rPr/>
        <w:t>ⱊ</w:t>
      </w:r>
      <w:r>
        <w:rPr/>
        <w:t>䔶慱慲来쉴뽲뭣竂딬夣기窮䙗飍奦捂牾晎伨슩杰⹓媘䩅否䭓☨䥾䟂╲䱦䥁䡴㞣⩷䝎䩳忂く⽂♢偨䜭栴숻㖣갲具⺿〵䑖䁇⸻浨硳㐹쉂◂猹䡯啪숪䘰</w:t>
      </w:r>
      <w:r>
        <w:rPr/>
        <w:t>⡘</w:t>
      </w:r>
      <w:r>
        <w:rPr/>
        <w:t>䁹倷湒⤽㦣伲쉓婲唬灀ꍅ칂乡</w:t>
      </w:r>
      <w:r>
        <w:rPr/>
        <w:t>ꥏ⩴</w:t>
      </w:r>
      <w:r>
        <w:rPr/>
        <w:t>㭫别䲮空吩␷䉈煮稹쌤⿂中⩮刺䴻奘堰㩚洹싂䱮轓輵歯䎡倪懂轘溩磎칇繉</w:t>
      </w:r>
      <w:r>
        <w:rPr/>
        <w:t>⣂</w:t>
      </w:r>
      <w:r>
        <w:rPr/>
        <w:t>斣ꥴ</w:t>
      </w:r>
      <w:r>
        <w:rPr/>
        <w:t>꧂</w:t>
      </w:r>
      <w:r>
        <w:rPr/>
        <w:t>挭㒻⽕䚻顉ㄴ䰯숶싃乗牀㭖䥡稺뗂掱싂佖Ⓨ㕬㡷摒䙁䦣朊싂슘捤档쉎呇촴噩璻剓㧃ヂ⑒쉯⥩쉺匥繨㷂䥬썦轒煟扑係㭑㬱慥㦏辥쵢䡞頶쉅</w:t>
      </w:r>
      <w:r>
        <w:rPr/>
        <w:t>꤭</w:t>
      </w:r>
      <w:r>
        <w:rPr/>
        <w:t>䂵嘫䀯숭㭸껂榘쉯◂佾桳◍吥</w:t>
      </w:r>
      <w:r>
        <w:rPr/>
        <w:t>꧂</w:t>
      </w:r>
      <w:r>
        <w:rPr/>
        <w:t>畾湺⫂㴹쉕딹柂치彋攳剦㕀桃㵓쉈ꥢ厡⽰嚩쉩⍋杁⫂䤨䔽浭娻獆</w:t>
      </w:r>
      <w:r>
        <w:rPr/>
        <w:t>⢏┫</w:t>
      </w:r>
      <w:r>
        <w:rPr/>
        <w:t>뽓숪㍟䵥甲䈯䁀땒⧂⹨硸浬繙桷갻㭕⥞䡥圭〤컎</w:t>
      </w:r>
      <w:r>
        <w:rPr/>
        <w:t>ⵕ</w:t>
      </w:r>
      <w:r>
        <w:rPr/>
        <w:t>숱㉊橤繐캵嗂⼸䷂䚥㈳뼷뾘䁺⩂㭡䱂晸ꥴ棎唯껂걲쉡숶䝺⛂싎㑴⑁⩂晕繄睭ꄺꥶ땫◂㧍⍪䴬乍┱繱䭫䇃䫂㝬樫颣橌乮坏</w:t>
      </w:r>
      <w:r>
        <w:rPr/>
        <w:t>ꦮ</w:t>
      </w:r>
      <w:r>
        <w:rPr/>
        <w:t>眶쉔ꆻ牢灤啦硓慤</w:t>
      </w:r>
      <w:r>
        <w:rPr/>
        <w:t>ⵔ⸽</w:t>
      </w:r>
      <w:r>
        <w:rPr/>
        <w:t>奺䮏깯뼩ꥩ</w:t>
      </w:r>
      <w:r>
        <w:rPr/>
        <w:t>ꖏ</w:t>
      </w:r>
      <w:r>
        <w:rPr/>
        <w:t>扃숭䱈☺䤱숨睌䄻䡷</w:t>
      </w:r>
      <w:r>
        <w:rPr/>
        <w:t>ꔴ</w:t>
      </w:r>
      <w:r>
        <w:rPr/>
        <w:t>㊩넺쵮狂䛂憩䕭쌶牒⿂</w:t>
      </w:r>
      <w:r>
        <w:rPr/>
        <w:t>ꤪ</w:t>
      </w:r>
      <w:r>
        <w:rPr/>
        <w:t>䂏쉾꥘䉖</w:t>
      </w:r>
      <w:r>
        <w:rPr/>
        <w:t>⠪</w:t>
      </w:r>
      <w:r>
        <w:rPr/>
        <w:t>㍡卍㣂珂㘲搸幘䐨ッ煚숩飂䍯숥긦숫䌻㕍숹䑕</w:t>
      </w:r>
      <w:r>
        <w:rPr/>
        <w:t>Ɫ</w:t>
      </w:r>
      <w:r>
        <w:rPr/>
        <w:t>䕫뭆</w:t>
      </w:r>
      <w:r>
        <w:rPr/>
        <w:t>ꕹ</w:t>
      </w:r>
      <w:r>
        <w:rPr/>
        <w:t>庣摃갳䳂䏂㟂摗㟂畈㕗硂</w:t>
      </w:r>
      <w:r>
        <w:rPr/>
        <w:t>ⵟ</w:t>
      </w:r>
      <w:r>
        <w:rPr/>
        <w:t>쉡</w:t>
      </w:r>
      <w:r>
        <w:rPr/>
        <w:t>ꦵ</w:t>
      </w:r>
      <w:r>
        <w:rPr/>
        <w:t>煄塵㩩⹥汪当⥭兘淂䝞枩ꅢ⩐徥쉡勂掱幱뿂啺숰㯂敔奣眮䌨卓绂丰㕬슩䥶⽭奾걇㬶げ毂繘</w:t>
      </w:r>
      <w:r>
        <w:rPr/>
        <w:t>ⰶ</w:t>
      </w:r>
      <w:r>
        <w:rPr/>
        <w:t>欸녣ㅉ뾮㡋䅹䙯㡺矃婬䦵瀤뼩뇂㩎⍰㮱</w:t>
      </w:r>
      <w:r>
        <w:rPr/>
        <w:t>ꗂ</w:t>
      </w:r>
      <w:r>
        <w:rPr/>
        <w:t>媩湭쉪⹯獰썫〉䙕嘵慓</w:t>
      </w:r>
      <w:r>
        <w:rPr/>
        <w:t>ꦩ</w:t>
      </w:r>
      <w:r>
        <w:rPr/>
        <w:t>炥칚㜰佷칳캡</w:t>
      </w:r>
      <w:r>
        <w:rPr/>
        <w:t>ꕺ</w:t>
      </w:r>
      <w:r>
        <w:rPr/>
        <w:t>䕈때㮱싃䕑㇂䩭灟</w:t>
      </w:r>
      <w:r>
        <w:rPr/>
        <w:t>ꥈ</w:t>
      </w:r>
      <w:r>
        <w:rPr/>
        <w:t>婇숲숱㩖⴪䢩쉗塃汎䐶抵㬦</w:t>
      </w:r>
      <w:r>
        <w:rPr/>
        <w:t>ꔳ</w:t>
      </w:r>
      <w:r>
        <w:rPr/>
        <w:t>䑰ꅕ疱毎㈤</w:t>
      </w:r>
      <w:r>
        <w:rPr/>
        <w:t>ꗂ</w:t>
      </w:r>
      <w:r>
        <w:rPr/>
        <w:t>轸欪棂갰㙲坴顧╍䬨剬⫂䅎穄㑂</w:t>
      </w:r>
      <w:r>
        <w:rPr/>
        <w:t>ⱗ</w:t>
      </w:r>
      <w:r>
        <w:rPr/>
        <w:t>䍏쌰㡂擂㉶썍⼳坠䴻⦥㑳쉅촽</w:t>
      </w:r>
      <w:r>
        <w:rPr/>
        <w:t>⣂Ⳃ</w:t>
      </w:r>
      <w:r>
        <w:rPr/>
        <w:t>㝎㙰䕲쉋慭쵬幂</w:t>
      </w:r>
      <w:r>
        <w:rPr/>
        <w:t>ꤲ</w:t>
      </w:r>
      <w:r>
        <w:rPr/>
        <w:t>놱캩卞㭙䠣お桹㤲伳⤪슥슡槂⩫␲╞㓂㥂啁徘싂䩨숣干烂欺畳꧎⩁儽堷淂塅䯂溥株䍒㥸癎쉯侻뮿㨮깫</w:t>
      </w:r>
      <w:r>
        <w:rPr/>
        <w:t>⡰⹡䷂</w:t>
      </w:r>
      <w:r>
        <w:rPr/>
        <w:t>⽯⪵参䅹瑒Ⓜ⹈卶땏偹䍗㴥䑃縪䝁渱뼱Ⓝ䌸慹戬歓쉪恠껂☻敓捖</w:t>
      </w:r>
      <w:r>
        <w:rPr/>
        <w:t>Ⳃ</w:t>
      </w:r>
      <w:r>
        <w:rPr/>
        <w:t>䥈䅅毂깭畠啓ꥠ収晗㌰松塧䨴栽숣徿녢潶䰲業穒欨䉕䗂㩰彳숯顱稴㌱偟偱䉺奌⨪쉕뽴啕쉧坟摧夽䐥䷂딺圪⴬䨻㈰滂㤮䚱顕当挲猲ꅶ栳ꥰ刊癔牕싎갣ꏎ挤兑䜣䓂彬싂⫍㉺㔪⬤䅨䤤䢩凂户华넨⬫睡⥉壂扊떩㡣㜨攣Ⓜ樸⺘椷灩㑣䱷栲癋扪〺</w:t>
      </w:r>
      <w:r>
        <w:rPr/>
        <w:t>ꦻ</w:t>
      </w:r>
      <w:r>
        <w:rPr/>
        <w:t>啟⮿捋슥◂漲縱</w:t>
      </w:r>
      <w:r>
        <w:rPr/>
        <w:t>⠳</w:t>
      </w:r>
      <w:r>
        <w:rPr/>
        <w:t>䓎畱塒慣㫎珂</w:t>
      </w:r>
      <w:r>
        <w:rPr/>
        <w:t>꧃</w:t>
      </w:r>
      <w:r>
        <w:rPr/>
        <w:t>칏䱆┬깹暵䡏숰㏂䓂ㆬ婠潒橧眦氭쉖뼪祒轹</w:t>
      </w:r>
      <w:r>
        <w:rPr/>
        <w:t>ꥎ</w:t>
      </w:r>
      <w:r>
        <w:rPr/>
        <w:t>뽍穘穈♇刮䛎⨣녲喡佘⽧迂慀㌳䥈숹䤹⥄瞻睺圷ꌭ</w:t>
      </w:r>
      <w:r>
        <w:rPr/>
        <w:t>ⰸ</w:t>
      </w:r>
      <w:r>
        <w:rPr/>
        <w:t>䔻時燂䙓䕓㉗楸弯穏漦柂䱠夫㩥뽣䁣䤣㗎썩숸䳍䙡氥㖮슥⻂歨캻夶嗂⻂뼣칯㔰弹䭑싂♚╙楟㏂⨳帤嚬쉞䠶癷딺ꍓ砷睏</w:t>
      </w:r>
      <w:r>
        <w:rPr/>
        <w:t>ꤺ⩸</w:t>
      </w:r>
      <w:r>
        <w:rPr/>
        <w:t>숪免⥘㵢揂숮啖儯幾</w:t>
      </w:r>
      <w:r>
        <w:rPr/>
        <w:t>ⵄ</w:t>
      </w:r>
      <w:r>
        <w:rPr/>
        <w:t>温奂異㩂㔷獭灞倪㓎䋂⨳</w:t>
      </w:r>
      <w:r>
        <w:rPr/>
        <w:t>⣂⪬</w:t>
      </w:r>
      <w:r>
        <w:rPr/>
        <w:t>乇╱䩦㭎煒內烂쉅歓礪迂䉃㎏㌲쉣昰땎♶㵧䃂䵶⭭恾쉔╲</w:t>
      </w:r>
      <w:r>
        <w:rPr/>
        <w:t>⡊</w:t>
      </w:r>
      <w:r>
        <w:rPr/>
        <w:t>껂䵳⸨컂ꅥ湵쉇啸䝈䉇㍡⬣顰</w:t>
      </w:r>
      <w:r>
        <w:rPr/>
        <w:t>ⱹ</w:t>
      </w:r>
      <w:r>
        <w:rPr/>
        <w:t>璘梻玮䱭璩剗匶쉒䴷截助婮Ⓜ㏂⥩㶘㵐恓쉔쉔願睂儣䭕숬䥃⒏㞵䡋걌潳䍲㓂⩱濂숻㮻⍊썢⩶椯呧㯂⚣䵸놩䳂쵳㇂哂䭢ꎻ敵숫䘳숩浂┸숯㩟䮿⧂곎時숱⥹⪻㕔奀䙊㉋恫녒⸴쉀</w:t>
      </w:r>
      <w:r>
        <w:rPr/>
        <w:t>ꤽⵞ</w:t>
      </w:r>
      <w:r>
        <w:rPr/>
        <w:t>칥⽥打뾻슮幂년ꄫ祈㣂숴㩪㙁쉟㍱㭹ꥹ</w:t>
      </w:r>
      <w:r>
        <w:rPr/>
        <w:t>⡔</w:t>
      </w:r>
      <w:r>
        <w:rPr/>
        <w:t>뭪䨰䑙琤掩껃㕐磂䜸浢㜩㍅䥂焪숹頩㤰䍶打姂牀婲焱츣</w:t>
      </w:r>
      <w:r>
        <w:rPr/>
        <w:t>ꥈ</w:t>
      </w:r>
      <w:r>
        <w:rPr/>
        <w:t>嘺䡤</w:t>
      </w:r>
      <w:r>
        <w:rPr/>
        <w:t>ⵥ</w:t>
      </w:r>
      <w:r>
        <w:rPr/>
        <w:t>䧍挸䤤㬫乧幘䧂夨⽨쉡㥑⽊⦏倵啌숹⍲䔨춣剚䝬幵拃⮬在⩅㌥玱슘剺繀쉍䶡窵噗と女ば匩渵㈷㨶꺩⼣쉣䘩ꥤ坃⼹ꥨ쵣晞♚㬴牷싂燂繥길</w:t>
      </w:r>
      <w:r>
        <w:rPr/>
        <w:t>ꤥ</w:t>
      </w:r>
      <w:r>
        <w:rPr/>
        <w:t>싂䲏쉲㩀偊䗂獪䕧頪⭵긪竂㬲㵕題</w:t>
      </w:r>
      <w:r>
        <w:rPr/>
        <w:t>ꦥ</w:t>
      </w:r>
      <w:r>
        <w:rPr/>
        <w:t>恈礩炩䉱稸쉷獷垣吥䠫䋂쌪䕧⨻츳㝲儥ꥬ칎嘦彲⍌싂쉶⥤湃咏╉桴挮</w:t>
      </w:r>
      <w:r>
        <w:rPr/>
        <w:t>ⱕ</w:t>
      </w:r>
      <w:r>
        <w:rPr/>
        <w:t>啲썂㭒쵙㘥</w:t>
      </w:r>
      <w:r>
        <w:rPr/>
        <w:t>꧂</w:t>
      </w:r>
      <w:r>
        <w:rPr/>
        <w:t>ꌺ伲⺱</w:t>
      </w:r>
      <w:r>
        <w:rPr/>
        <w:t>ꥎ⑏</w:t>
      </w:r>
      <w:r>
        <w:rPr/>
        <w:t>ⲱ</w:t>
      </w:r>
      <w:r>
        <w:rPr/>
        <w:t>祺</w:t>
      </w:r>
      <w:r>
        <w:rPr/>
        <w:t>ꦮ</w:t>
      </w:r>
      <w:r>
        <w:rPr/>
        <w:t>쉫䙀㡯䝀쉣ㅁ숮䝰歞⧂秂慃晀が걲컂獎塎幗넰숦橈䎏⪬㷂䰪녙㜻刮繆</w:t>
      </w:r>
      <w:r>
        <w:rPr/>
        <w:t>ꕤ</w:t>
      </w:r>
      <w:r>
        <w:rPr/>
        <w:t>쵌烎愯</w:t>
      </w:r>
      <w:r>
        <w:rPr/>
        <w:t>ꕦ◂</w:t>
      </w:r>
      <w:r>
        <w:rPr/>
        <w:t>呤쉙䥊⪬坲熮䯂♩㡡秂</w:t>
      </w:r>
      <w:r>
        <w:rPr/>
        <w:t>ꔱꤪ</w:t>
      </w:r>
      <w:r>
        <w:rPr/>
        <w:t>幍╙숊䬮䝓숷兕顑☫넰쵈뾥䝳⯂⨹畬숦恘戯㭔仂䔸슘⑨</w:t>
      </w:r>
      <w:r>
        <w:rPr/>
        <w:t>⡰</w:t>
      </w:r>
      <w:r>
        <w:rPr/>
        <w:t>뽣놏갦㴸噡</w:t>
      </w:r>
      <w:r>
        <w:rPr/>
        <w:t>ꥉ</w:t>
      </w:r>
      <w:r>
        <w:rPr/>
        <w:t>써㉆⤽칤╮执熘慯塪䞻㍏</w:t>
      </w:r>
      <w:r>
        <w:rPr/>
        <w:t>ꥋ</w:t>
      </w:r>
      <w:r>
        <w:rPr/>
        <w:t>ㄨ⨱慱削犡櫂倭梘癊䝁勂桮숻䠱숷⚣쉕婁䴶⤰䠣숯♵曎꺥䑲䈽⫂쵍숳眥硸쏃걂⏂楘卯卫町ꍤㅫ⩣㠦</w:t>
      </w:r>
      <w:r>
        <w:rPr/>
        <w:t>Ⲯ</w:t>
      </w:r>
      <w:r>
        <w:rPr/>
        <w:t>捇瓂涩㍾⌷쵎癓㔷칲싂轔癙겡숫</w:t>
      </w:r>
      <w:r>
        <w:rPr/>
        <w:t>⠽</w:t>
      </w:r>
      <w:r>
        <w:rPr/>
        <w:t>ꥶ⑅啁砷</w:t>
      </w:r>
      <w:r>
        <w:rPr/>
        <w:t>⢩</w:t>
      </w:r>
      <w:r>
        <w:rPr/>
        <w:t>わ䬸깲</w:t>
      </w:r>
      <w:r>
        <w:rPr/>
        <w:t>ⱎ</w:t>
      </w:r>
      <w:r>
        <w:rPr/>
        <w:t>㝴す墵</w:t>
      </w:r>
      <w:r>
        <w:rPr/>
        <w:t>ⰳ╵</w:t>
      </w:r>
      <w:r>
        <w:rPr/>
        <w:t>硍㵑뼴桪⎏⥁乓潐숴獺걄㝕쉩伫穫䁕곂癞獪⽅折㋂凂畗⨲晐⏂棂㴯䶘氱㎱</w:t>
      </w:r>
      <w:r>
        <w:rPr/>
        <w:t>ⱨ⵮</w:t>
      </w:r>
      <w:r>
        <w:rPr/>
        <w:t>犏슡橺뮡⤹ꆡ</w:t>
      </w:r>
      <w:r>
        <w:rPr/>
        <w:t>ꤣ</w:t>
      </w:r>
      <w:r>
        <w:rPr/>
        <w:t>숶ꄪ䝅䱺瑫싂㫂幰摪숶火桁汉䱷걭</w:t>
      </w:r>
      <w:r>
        <w:rPr/>
        <w:t>ꕇ</w:t>
      </w:r>
      <w:r>
        <w:rPr/>
        <w:t>渨슮噤䷂殿㶩㞱ど捾⥲呏</w:t>
      </w:r>
      <w:r>
        <w:rPr/>
        <w:t>⡄</w:t>
      </w:r>
      <w:r>
        <w:rPr/>
        <w:t>䕋㠸츲犿犬썋⻃숬僂췂쉧摢䥋㕑슏ꇂ㑈嗎쉠䜣匽쉙┭䔲睖⥳겱</w:t>
      </w:r>
      <w:r>
        <w:rPr/>
        <w:t>꤬</w:t>
      </w:r>
      <w:r>
        <w:rPr/>
        <w:t>䩾瑶쉈</w:t>
      </w:r>
      <w:r>
        <w:rPr/>
        <w:t>Ⱚ⩎</w:t>
      </w:r>
      <w:r>
        <w:rPr/>
        <w:t>癓媬媿卥䞵㴪싂柎㵄㶱牫칥疏ꆩ싂佨潧礤㑔㌹湱礭瑹┵䑑嗂⚻㨮慺숪춮촪桑쉋碮</w:t>
      </w:r>
      <w:r>
        <w:rPr/>
        <w:t>ꥊ</w:t>
      </w:r>
      <w:r>
        <w:rPr/>
        <w:t>⽯冏䝠毂䙖㨯䠭偲顱だ潴Ⓜ䝙楇歉燂晥◂㬤䙆⼰轤쉙浉爯쉠㟂楮꥖츰硧松挲㦡哂䷂洲쉕灷숱숯쉺为ꏂ弶呟桾䈰沱䍇ㅒ恃圱敖쉥䂡䣃김否싎忂</w:t>
      </w:r>
      <w:r>
        <w:rPr/>
        <w:t>꧂</w:t>
      </w:r>
      <w:r>
        <w:rPr/>
        <w:t>⠹</w:t>
      </w:r>
      <w:r>
        <w:rPr/>
        <w:t>䙹⤣輫</w:t>
      </w:r>
      <w:r>
        <w:rPr/>
        <w:t>ⷎ</w:t>
      </w:r>
      <w:r>
        <w:rPr/>
        <w:t>⼬숦奸┪䡂浰欮幋呵で䝌矂쉒棂䨣幵䆩䯂䑋歆汈칒佌顭倻䱤擂ꏂ桘⸨Ⓜ欩Ⓜ睒⤣憮슩燂矂䱮顪슿㬴</w:t>
      </w:r>
      <w:r>
        <w:rPr/>
        <w:t>꧃</w:t>
      </w:r>
      <w:r>
        <w:rPr/>
        <w:t>䠺</w:t>
      </w:r>
      <w:r>
        <w:rPr/>
        <w:t>Ⱖ</w:t>
      </w:r>
      <w:r>
        <w:rPr/>
        <w:t>碮녣㩟摤䂩㧂暻ꥭ奋ㆵ㥲挸穄吮㙢㩙⎡廂</w:t>
      </w:r>
      <w:r>
        <w:rPr/>
        <w:t>ⵯ</w:t>
      </w:r>
      <w:r>
        <w:rPr/>
        <w:t>畴⩦瑤쉚䕡썔쉓侩洵涮繊嚩숴祁ꥱ扒彍昶ꥶ⩋頷㤬竂쏂</w:t>
      </w:r>
      <w:r>
        <w:rPr/>
        <w:t>ⵑ</w:t>
      </w:r>
      <w:r>
        <w:rPr/>
        <w:t>徏碬䉂㓂싂塣딴睷瞻⍲㝆晌潯揃竂㉢슮哂嘵㵂侬⩌쉦</w:t>
      </w:r>
      <w:r>
        <w:rPr/>
        <w:t>⡔꥖</w:t>
      </w:r>
      <w:r>
        <w:rPr/>
        <w:t>甮쉅係㧂洤煍⴪繧㵯䑱甸㥷愫갳⑕塀</w:t>
      </w:r>
      <w:r>
        <w:rPr/>
        <w:t>ꔹ</w:t>
      </w:r>
      <w:r>
        <w:rPr/>
        <w:t>参徻ꍂ欤</w:t>
      </w:r>
      <w:r>
        <w:rPr/>
        <w:t>ꤣ</w:t>
      </w:r>
      <w:r>
        <w:rPr/>
        <w:t>彥㭥〽劘㮘⑲䝰卺ꄽ收⿂恢嘪䍍</w:t>
      </w:r>
      <w:r>
        <w:rPr/>
        <w:t>Ⳃ</w:t>
      </w:r>
      <w:r>
        <w:rPr/>
        <w:t>㗂癨妬ꅶ瀭敥묭煆♶䕹⬷㥃匱噈⎣㴩㵣浤硯洵坐浫㤶削</w:t>
      </w:r>
      <w:r>
        <w:rPr/>
        <w:t>ⰻ</w:t>
      </w:r>
      <w:r>
        <w:rPr/>
        <w:t>囍⩱灕璱䰴싍㭲㑆楧⭤氱顰㋃䅋䱉ꅩ숊촦㤵䕳䁺⑙␶䋂敺䌰䵘䄮</w:t>
      </w:r>
      <w:r>
        <w:rPr/>
        <w:t>ꖩ</w:t>
      </w:r>
      <w:r>
        <w:rPr/>
        <w:t>硒椰뇂礫砪漪䀻慍쉇恆쉰길䑎佾ꍬ琺䱸婅숺匽゘偐䖵㝷帪䁕报廂⌴助䍱꺵儴뽸䇂庻烂䕤ォ敉僃⍸㴫癴摭</w:t>
      </w:r>
      <w:r>
        <w:rPr/>
        <w:t>ⱓ</w:t>
      </w:r>
      <w:r>
        <w:rPr/>
        <w:t>㓂쉹쉴桗椨夳塩ㄵ㝧䊮㚩쉧</w:t>
      </w:r>
      <w:r>
        <w:rPr/>
        <w:t>ꦩ</w:t>
      </w:r>
      <w:r>
        <w:rPr/>
        <w:t>䩡䃂</w:t>
      </w:r>
      <w:r>
        <w:rPr/>
        <w:t>⣂</w:t>
      </w:r>
      <w:r>
        <w:rPr/>
        <w:t>슣婯廂勂</w:t>
      </w:r>
      <w:r>
        <w:rPr/>
        <w:t>⣂</w:t>
      </w:r>
      <w:r>
        <w:rPr/>
        <w:t>時땈䓂潱漩쌩㍢灆檮㬫걗㦣숥婚슣쌰떮搭⫂숱ヂ䘽啓㴭倪揂칆ꌷ敬優숻吶患ꍐ戤䙌츻檩穣礪噗䭍个㩡⹓氪견㍁믎撵뇂놱ㅤ⥞묱⩫䤨숥繃㵐땔輸槂晠炩瘩</w:t>
      </w:r>
      <w:r>
        <w:rPr/>
        <w:t>ⶬ</w:t>
      </w:r>
      <w:r>
        <w:rPr/>
        <w:t>㇂澘母䙇榣婮晦旎样⪮稲떣녓쌭쵶쉪ꅡ⩈堹坑䞿䉁䄴⑞쉥䓎潭숺含쉓⭡福꥘㘪璬䋂꺱奀爻숤⎥㝺깏⩢</w:t>
      </w:r>
      <w:r>
        <w:rPr/>
        <w:t>ꖵ⨰</w:t>
      </w:r>
      <w:r>
        <w:rPr/>
        <w:t>쉩盎䍳頳皵唳湬⨷쉘禵슩䖏㫂湥ꌱ깍溩㧂쌵Ⓧ㥶쉧琬伴稺圽沘䕠䥦䜶⤩縶ꍥ쉱䚵슱䵁䘱녺玵㈻㬹甬뽋䵉┻涩</w:t>
      </w:r>
      <w:r>
        <w:rPr/>
        <w:t>Ɒ</w:t>
      </w:r>
      <w:r>
        <w:rPr/>
        <w:t>ꥌ</w:t>
      </w:r>
      <w:r>
        <w:rPr/>
        <w:t>獴ꍹ쎘梬㷂뽙湧㓂癓䇂쉫捄숺殩义껂並廃㟂</w:t>
      </w:r>
      <w:r>
        <w:rPr/>
        <w:t>ⱪ⎣</w:t>
      </w:r>
      <w:r>
        <w:rPr/>
        <w:t>顒灶䀵愪숺睖熡曂㌪㩏묪␬⌹㕁</w:t>
      </w:r>
      <w:r>
        <w:rPr/>
        <w:t>⣂⏂</w:t>
      </w:r>
      <w:r>
        <w:rPr/>
        <w:t>䩓嫂㑥穠眵敓琻㑀兠轠㥣㩠䄰⼬싂싂辡䜽䄻껂쉡䱩㠷楋쉇⩟䩰</w:t>
      </w:r>
      <w:r>
        <w:rPr/>
        <w:t>ꥏ</w:t>
      </w:r>
      <w:r>
        <w:rPr/>
        <w:t>쏂숭넽⎩輦㤹潕弪眻䓂煒偌墻숭◂ご榘瑾숸㍊ぴ쉷潃⿎믂挰熥쉖䛂啄潞슮걣쉊䉈䉅祃繪窥礻儮㋍쵅桘具㡰⴯樦묣顭捒㵐繩䄹顁ꏂ쉤쉍䅷入</w:t>
      </w:r>
      <w:r>
        <w:rPr/>
        <w:t>⡅</w:t>
      </w:r>
      <w:r>
        <w:rPr/>
        <w:t>䐬ꏎ繎敁⨣</w:t>
      </w:r>
      <w:r>
        <w:rPr/>
        <w:t>⡟</w:t>
      </w:r>
      <w:r>
        <w:rPr/>
        <w:t>呧彍뗂氣硂㇂唵儭☺呐싂⽊㵢穇穑晞</w:t>
      </w:r>
      <w:r>
        <w:rPr/>
        <w:t>ꗂ</w:t>
      </w:r>
      <w:r>
        <w:rPr/>
        <w:t>恷䕢쉧癉怳슩頸摩扳⹯狂숶兡晠䍺ꇂ橰썋䉠䠷쉚숱璻</w:t>
      </w:r>
      <w:r>
        <w:rPr/>
        <w:t>ꦥ</w:t>
      </w:r>
      <w:r>
        <w:rPr/>
        <w:t>琲幡沬畐禵䠶䗂恋䩍偕煶䤲幆う庣漺㠱㍉礵ㅓ游煭留䨳쉳ㄤ晎李硂䍮敁쉨⛂瘱汫塷⏂穙偰樭刻䩹</w:t>
      </w:r>
      <w:r>
        <w:rPr/>
        <w:t>⡆</w:t>
      </w:r>
      <w:r>
        <w:rPr/>
        <w:t>挲ꌹ⬣偗㑞싂伹穰갨䅤匮ぉ桷圪哂㈳긴⻂컂䙒挪</w:t>
      </w:r>
      <w:r>
        <w:rPr/>
        <w:t>ꔻ</w:t>
      </w:r>
      <w:r>
        <w:rPr/>
        <w:t>劣쉥汯倹⽕慍⩹䚵狂椷쉾㙩潖㇂婰</w:t>
      </w:r>
      <w:r>
        <w:rPr/>
        <w:t>Ⱙ</w:t>
      </w:r>
      <w:r>
        <w:rPr/>
        <w:t>습獕⸬쉄녈⼲썌䦣⨫슩〳␯炏玬秂䕪琊利䡏싂␩乤扖䅞㩐ꌸ⨺ꆵ䍵硔쉁娫칈䁇䮮顤</w:t>
      </w:r>
      <w:r>
        <w:rPr/>
        <w:t>ⱍ</w:t>
      </w:r>
      <w:r>
        <w:rPr/>
        <w:t>넫䀻洭</w:t>
      </w:r>
      <w:r>
        <w:rPr/>
        <w:t>⡈</w:t>
      </w:r>
      <w:r>
        <w:rPr/>
        <w:t>㬻癪夳싂쉊싃爬ꍅ捭䩊㭚뮥╶㚩冻㉳䃂慍놮䩁쉨䌵稴쉠摨</w:t>
      </w:r>
      <w:r>
        <w:rPr/>
        <w:t>ꤺ</w:t>
      </w:r>
      <w:r>
        <w:rPr/>
        <w:t>䅲偶墣숱稪漮넩䨯䞵⸴乏济电奭晧⌷梬</w:t>
      </w:r>
      <w:r>
        <w:rPr/>
        <w:t>ꕹ</w:t>
      </w:r>
      <w:r>
        <w:rPr/>
        <w:t>坩碩楁心歅垏⍳</w:t>
      </w:r>
      <w:r>
        <w:rPr/>
        <w:t>꧂</w:t>
      </w:r>
      <w:r>
        <w:rPr/>
        <w:t>캵杆⪩䅟쉷ㆬっ㎿⍫幢䅀㴩䣍</w:t>
      </w:r>
      <w:r>
        <w:rPr/>
        <w:t>ꕦ</w:t>
      </w:r>
      <w:r>
        <w:rPr/>
        <w:t>兘䀫⨰㩶쉧걖</w:t>
      </w:r>
      <w:r>
        <w:rPr/>
        <w:t>ꤪ</w:t>
      </w:r>
      <w:r>
        <w:rPr/>
        <w:t>ꥳ</w:t>
      </w:r>
      <w:r>
        <w:rPr/>
        <w:t>⢥</w:t>
      </w:r>
      <w:r>
        <w:rPr/>
        <w:t>꺥抡</w:t>
      </w:r>
      <w:r>
        <w:rPr/>
        <w:t>⢵</w:t>
      </w:r>
      <w:r>
        <w:rPr/>
        <w:t>㇂⬽ꎡ枥䯍⥇䳂⮣沮녉⼴獠쉟剋彙䌸ꄲ䬺䮣婋熮瀫䁣썰쉔偆캻埂쉵摴⾘놡㕊</w:t>
      </w:r>
      <w:r>
        <w:rPr/>
        <w:t>⡉</w:t>
      </w:r>
      <w:r>
        <w:rPr/>
        <w:t>䐪畓㡴牳焥䙡䜮䭐㷂柎歉뭶燂㝳歲慍噉敭礳棂摧䁧側㭬ꄫ㥴扺占沮㑸</w:t>
      </w:r>
      <w:r>
        <w:rPr/>
        <w:t>ⰺ</w:t>
      </w:r>
      <w:r>
        <w:rPr/>
        <w:t>㭔</w:t>
      </w:r>
      <w:r>
        <w:rPr/>
        <w:t>ⱺ</w:t>
      </w:r>
      <w:r>
        <w:rPr/>
        <w:t>갦樫癩䪘쉯摔穵捎</w:t>
      </w:r>
      <w:r>
        <w:rPr/>
        <w:t>ⵈ</w:t>
      </w:r>
      <w:r>
        <w:rPr/>
        <w:t>恱嚘磍깧干呄ㆱ摱恷璩炣噀ꄭ瘲祱禵皬슣協䖥恠♕⯂毂潹슮⽎㴩皏敀呙吻⌺㥉녬佮戵</w:t>
      </w:r>
      <w:r>
        <w:rPr/>
        <w:t>ꤨ</w:t>
      </w:r>
      <w:r>
        <w:rPr/>
        <w:t>ㅬ㗂橑쉓兊숱八䠳ㅣ滂싍䀥頭䙣栤쉶숫㕕报충껃繶䟂竂䰵顩憿仂悏묪智㬺츣㌱♧噇迎䅑滍쎮穄㍏㉵琷張⤥顪〮䡁걷婒쉪䘯䙕啀獑奴㕢뽣⎩恂쉢㝥氮⹺㌨㶻칓儽촷걉烂ꅎ攭剀幗䁎忂⨹쉉爺繞♊婡썪쉅澩呙⾩暬녪䢿䊵参㔷沣礨勂넭秂ꄩ䩇㑠ꇂ⑩䐲</w:t>
      </w:r>
      <w:r>
        <w:rPr/>
        <w:t>ꖮ</w:t>
      </w:r>
      <w:r>
        <w:rPr/>
        <w:t>䱅敟쉍掏倱䥃쉞쉧ㅞ㤭쉳칙⮘㏂浭烂彤䜴别窮浧獅싃㭦㓂싂⩳</w:t>
      </w:r>
      <w:r>
        <w:rPr/>
        <w:t>ꗂ␥</w:t>
      </w:r>
      <w:r>
        <w:rPr/>
        <w:t>穑㤤⻂稰䑘畄䮻猥슏椥뭑斥㉟☪ꄽ捘䍥頭◎牱쉦ꅂ縳</w:t>
      </w:r>
      <w:r>
        <w:rPr/>
        <w:t>ⱺ</w:t>
      </w:r>
      <w:r>
        <w:rPr/>
        <w:t>拎䱦ꆬ幉太懃帥</w:t>
      </w:r>
      <w:r>
        <w:rPr/>
        <w:t>Ⱨ</w:t>
      </w:r>
      <w:r>
        <w:rPr/>
        <w:t>敧䩮⩶働礭敇䪏쉶倭⭎穖쉈ꅞ䡀朷杭♕䭟⼶싂恴倶깂⹆䘬ㆣ䐽䡖㈹쌹煶㉚柎晁牋㚣⥸澬玬츰曂⪻⩷桖䘶栮癒债㍞挤摆</w:t>
      </w:r>
      <w:r>
        <w:rPr/>
        <w:t>ⴳ</w:t>
      </w:r>
      <w:r>
        <w:rPr/>
        <w:t>㝌┰题晵놵㤴歺䰸瓍숭㭀⨹斻䗃旂뮵㏂煀呚攷㝩唪坚⫂쏂㵟墿䭆杭傘䧂⑋㉩⑬췂㪡椬塯悩捊狂咡䔯䬩娻潓浫榮</w:t>
      </w:r>
      <w:r>
        <w:rPr/>
        <w:t>⡧⠦</w:t>
      </w:r>
      <w:r>
        <w:rPr/>
        <w:t>싂窡ㄬ⩍す忍⫃瑒⩦⩹䭘頰䰳曍츪灣瀸</w:t>
      </w:r>
      <w:r>
        <w:rPr/>
        <w:t>ꕃ┣ꔻ</w:t>
      </w:r>
      <w:r>
        <w:rPr/>
        <w:t>轖漸㍑摫涏伊</w:t>
      </w:r>
      <w:r>
        <w:rPr/>
        <w:t>ꦣ</w:t>
      </w:r>
      <w:r>
        <w:rPr/>
        <w:t>着쉪娬숻噊棍ㄩ吭䥞汈楊⎡쉷汨쉺䟂뭅䁂幆煹焲⩤숴ꏂ䘤佔㟂▱界塠䭁⯍䩗珂啂歟顰쉬䁰䄮놻☯숩䩩栲쉧潱歆䎩䠱睂䍃却䉉䅐ㄵ⩣</w:t>
      </w:r>
      <w:r>
        <w:rPr/>
        <w:t>ꕙ</w:t>
      </w:r>
      <w:r>
        <w:rPr/>
        <w:t>灔失싂⽔䍥幔ヂ㊬㝶母숺顚䩚깗刴㩣㢱圷焪녁帬</w:t>
      </w:r>
      <w:r>
        <w:rPr/>
        <w:t>ꕹ</w:t>
      </w:r>
      <w:r>
        <w:rPr/>
        <w:t>㉄氪偵䑓㕾䰵숴彎쉱獅凂쉷⩴</w:t>
      </w:r>
      <w:r>
        <w:rPr/>
        <w:t>ⴵ</w:t>
      </w:r>
      <w:r>
        <w:rPr/>
        <w:t>㛂参噍愽䘦컎稷助䔬へ䵍嫂愺⹦⑖䑯硋⹊收捊䨽楕偷⥔禵㩱♍췂摆嘩쉆懂渣</w:t>
      </w:r>
      <w:r>
        <w:rPr/>
        <w:t>ⵞ</w:t>
      </w:r>
      <w:r>
        <w:rPr/>
        <w:t>쉩䨣쉄㦵⭏婄</w:t>
      </w:r>
      <w:r>
        <w:rPr/>
        <w:t>ꕯ</w:t>
      </w:r>
      <w:r>
        <w:rPr/>
        <w:t>䅯儳ꥫ䙦繌무</w:t>
      </w:r>
      <w:r>
        <w:rPr/>
        <w:t>ꕩ</w:t>
      </w:r>
      <w:r>
        <w:rPr/>
        <w:t>彞쉭싂㯂䅧䉹盂㠭</w:t>
      </w:r>
      <w:r>
        <w:rPr/>
        <w:t>ⱄ</w:t>
      </w:r>
      <w:r>
        <w:rPr/>
        <w:t>䭍歬䩟䘭䡪╞⹓슿뽌偈瞩쉚칡⹎氳⭰땷旎塴싂쉾冱恱쵚숩檘堲㑩넬䡙쉎烂┸숪䉠슩묯㷎牉䐺侘畹甤橸⩏㤨㡋杌淂教噱剩栨轤睃磎䛃䅁넵刵奢汰䄤塇喬潧㍓춘</w:t>
      </w:r>
      <w:r>
        <w:rPr/>
        <w:t>⢏⨤꥚</w:t>
      </w:r>
      <w:r>
        <w:rPr/>
        <w:t>쉖ㅵ熘习呆</w:t>
      </w:r>
      <w:r>
        <w:rPr/>
        <w:t>⠲</w:t>
      </w:r>
      <w:r>
        <w:rPr/>
        <w:t>ꍯ爵暬乭쉒ꥧ丬欯偞쉡潔媣剱㐪轃穇牾揂䐬楮伻뇂␴㑎䥔</w:t>
      </w:r>
      <w:r>
        <w:rPr/>
        <w:t>Ɒ</w:t>
      </w:r>
      <w:r>
        <w:rPr/>
        <w:t>渳礶</w:t>
      </w:r>
      <w:r>
        <w:rPr/>
        <w:t>⠹</w:t>
      </w:r>
      <w:r>
        <w:rPr/>
        <w:t>곂</w:t>
      </w:r>
      <w:r>
        <w:rPr/>
        <w:t>꤬</w:t>
      </w:r>
      <w:r>
        <w:rPr/>
        <w:t>湰枿㕆坙ꅣ뽚片浏䃎숪䮣쉸洰숲㜴硯</w:t>
      </w:r>
      <w:r>
        <w:rPr/>
        <w:t>ꔵ</w:t>
      </w:r>
      <w:r>
        <w:rPr/>
        <w:t>渨䱴砦奟偪䯂뇂ꄶ橲䔱ꌦ硳⾻</w:t>
      </w:r>
      <w:r>
        <w:rPr/>
        <w:t>⢱</w:t>
      </w:r>
      <w:r>
        <w:rPr/>
        <w:t>祹뽪丰슘</w:t>
      </w:r>
      <w:r>
        <w:rPr/>
        <w:t>ⱱ⭍♺</w:t>
      </w:r>
      <w:r>
        <w:rPr/>
        <w:t>䗂쉲䐪♨떬숹申䄸╯☵楮彮</w:t>
      </w:r>
      <w:r>
        <w:rPr/>
        <w:t>⠪</w:t>
      </w:r>
      <w:r>
        <w:rPr/>
        <w:t>教</w:t>
      </w:r>
      <w:r>
        <w:rPr/>
        <w:t>⠣</w:t>
      </w:r>
      <w:r>
        <w:rPr/>
        <w:t>佄싍溩䜰ㄫ䠯㈳反浏◂祀쉞䲬</w:t>
      </w:r>
      <w:r>
        <w:rPr/>
        <w:t>ꤰ</w:t>
      </w:r>
      <w:r>
        <w:rPr/>
        <w:t>䎏싂䵾</w:t>
      </w:r>
      <w:r>
        <w:rPr/>
        <w:t>ⱔ</w:t>
      </w:r>
      <w:r>
        <w:rPr/>
        <w:t>枡칌昬䙬츫쉓塅唳睏浥䐰睒춡係渫捇䐤毂䞵ꥮ㶻쵗嚵垬쉬㍞玵싂噙⯂싂㷃㖥䵁땬깊</w:t>
      </w:r>
      <w:r>
        <w:rPr/>
        <w:t>ⶩ⭇</w:t>
      </w:r>
      <w:r>
        <w:rPr/>
        <w:t>呃땰墵␮㶡捙쉦ꍞ㒱刨⨪쉡쉈넳䉘晓숭㎥</w:t>
      </w:r>
      <w:r>
        <w:rPr/>
        <w:t>⡸</w:t>
      </w:r>
      <w:r>
        <w:rPr/>
        <w:t>優쉣夦䭆颿䤮쉁旎썱⬸练뾩㭫㕁㡀柎♖硋穄䠲⤽㋂숴洴ꆡ瑬漸眬䱭甸壎쉅䙶㥢䚬瑠渴兞䕥⻂䀥䙹㓎歱判奅朣ꌦ♡䭺狂傻갶⍌㜣丯ネ穁匩惎洵浾杰꺡噉䡶</w:t>
      </w:r>
      <w:r>
        <w:rPr/>
        <w:t>ⴻ</w:t>
      </w:r>
      <w:r>
        <w:rPr/>
        <w:t>顷漨惎繮쉹睷뇂䅚䰤┮㙁橮䁧椴硚呢⑲䘷䨺偣垬걕娱⽔슩⹘</w:t>
      </w:r>
      <w:r>
        <w:rPr/>
        <w:t>ꕂ</w:t>
      </w:r>
      <w:r>
        <w:rPr/>
        <w:t>싂䃂ꍰ晹</w:t>
      </w:r>
      <w:r>
        <w:rPr/>
        <w:t>ꔩ</w:t>
      </w:r>
      <w:r>
        <w:rPr/>
        <w:t>㑗ꍗ玣佱淃䑉輷</w:t>
      </w:r>
      <w:r>
        <w:rPr/>
        <w:t>ⰴ</w:t>
      </w:r>
      <w:r>
        <w:rPr/>
        <w:t>睭䐫</w:t>
      </w:r>
      <w:r>
        <w:rPr/>
        <w:t>ꕯ</w:t>
      </w:r>
      <w:r>
        <w:rPr/>
        <w:t>썘ꥬ⩋輳䁟顢싍</w:t>
      </w:r>
      <w:r>
        <w:rPr/>
        <w:t>⡅</w:t>
      </w:r>
      <w:r>
        <w:rPr/>
        <w:t>獚傘㙉</w:t>
      </w:r>
      <w:r>
        <w:rPr/>
        <w:t>ⵯ</w:t>
      </w:r>
      <w:r>
        <w:rPr/>
        <w:t>㞵</w:t>
      </w:r>
      <w:r>
        <w:rPr/>
        <w:t>ꤊ</w:t>
      </w:r>
      <w:r>
        <w:rPr/>
        <w:t>䠴㍟⹟쵫厮숻呥땡⮏彖亩幖꺣晌⵺걧놬炬䈨㗂㎵</w:t>
      </w:r>
      <w:r>
        <w:rPr/>
        <w:t>ꥅ</w:t>
      </w:r>
      <w:r>
        <w:rPr/>
        <w:t>䙨♐쉟托智牌捭摍쉶恌琱䒬灟㥦컂⽱徏</w:t>
      </w:r>
      <w:r>
        <w:rPr/>
        <w:t>ꔤ</w:t>
      </w:r>
      <w:r>
        <w:rPr/>
        <w:t>ꥦ</w:t>
      </w:r>
      <w:r>
        <w:rPr/>
        <w:t>ⴹ</w:t>
      </w:r>
      <w:r>
        <w:rPr/>
        <w:t>拍潗㡉숸煠⛂䩳녲帩䈫뽂䑅␵幩곂猤娯゘</w:t>
      </w:r>
      <w:r>
        <w:rPr/>
        <w:t>⡁</w:t>
      </w:r>
      <w:r>
        <w:rPr/>
        <w:t>愹睱歪轴䆡䐻熱杆慯녷⼱䅆楥녚䵱㜣</w:t>
      </w:r>
      <w:r>
        <w:rPr/>
        <w:t>ⲩ</w:t>
      </w:r>
      <w:r>
        <w:rPr/>
        <w:t>㙗</w:t>
      </w:r>
      <w:r>
        <w:rPr/>
        <w:t>ꤩ</w:t>
      </w:r>
      <w:r>
        <w:rPr/>
        <w:t>塊冮⩪䵅숷⩞久睄瑃塇剫뾡⌸숺㝀繘免噗厬癤枥煘⻂쉤⨨杗숬䷂䕵偞佌熥彁偬⭴㈣䵙睤⥲幾湑戥㴲啦䦱⍺䍡쌰䔵獍扲쉸⺩땕긽딨뿂辩曂䍊슘婉湗ㄺ猵榬楯</w:t>
      </w:r>
      <w:r>
        <w:rPr/>
        <w:t>꧂</w:t>
      </w:r>
      <w:r>
        <w:rPr/>
        <w:t>䱾飂席</w:t>
      </w:r>
      <w:r>
        <w:rPr/>
        <w:t>ꦡ</w:t>
      </w:r>
      <w:r>
        <w:rPr/>
        <w:t>乘〬⩴Ⓜ帹町獣倵潶㔱칺找䖩땬╙礨⑓凎幭⩧噀涏</w:t>
      </w:r>
      <w:r>
        <w:rPr/>
        <w:t>ꕲ⮣</w:t>
      </w:r>
      <w:r>
        <w:rPr/>
        <w:t>쉞潨硈睊干ㄷ僂摳㕁䨲쉬圳䑊瑪넦浯긣㡣浚梏⍃个녙</w:t>
      </w:r>
      <w:r>
        <w:rPr/>
        <w:t>ꤱ</w:t>
      </w:r>
      <w:r>
        <w:rPr/>
        <w:t>疩슱䝘歨</w:t>
      </w:r>
      <w:r>
        <w:rPr/>
        <w:t>ꕦ</w:t>
      </w:r>
      <w:r>
        <w:rPr/>
        <w:t>쉪</w:t>
      </w:r>
      <w:r>
        <w:rPr/>
        <w:t>ꔲ</w:t>
      </w:r>
      <w:r>
        <w:rPr/>
        <w:t>㙺⽇倩층䠵</w:t>
      </w:r>
      <w:r>
        <w:rPr/>
        <w:t>Ⳃ</w:t>
      </w:r>
      <w:r>
        <w:rPr/>
        <w:t>숷顣榣け깨⯍쉗䵗怤깗ヂ뭪⪩췂攵㶥쉺渺㢬䡭䑃☻</w:t>
      </w:r>
      <w:r>
        <w:rPr/>
        <w:t>⠪</w:t>
      </w:r>
      <w:r>
        <w:rPr/>
        <w:t>睉㋂싂</w:t>
      </w:r>
      <w:r>
        <w:rPr/>
        <w:t>꤯</w:t>
      </w:r>
      <w:r>
        <w:rPr/>
        <w:t>숷䒡⨭楍懃䙐␫뽋倴爰䴵◂迂싂</w:t>
      </w:r>
      <w:r>
        <w:rPr/>
        <w:t>ⵄ</w:t>
      </w:r>
      <w:r>
        <w:rPr/>
        <w:t>橯䜶顈격숯摀뾏烂⫂</w:t>
      </w:r>
      <w:r>
        <w:rPr/>
        <w:t>ꤩꤳ</w:t>
      </w:r>
      <w:r>
        <w:rPr/>
        <w:t>㡩爣ꍫ♲煠숰놩䷂橦㑐坺矂䭩共슱飂뽉盂⾏㝰⹄쉸ㄯ㨸땋</w:t>
      </w:r>
      <w:r>
        <w:rPr/>
        <w:t>Ⱨ</w:t>
      </w:r>
      <w:r>
        <w:rPr/>
        <w:t>㐦敨㕆樮⹑問䑢㞿ꥥ商彅⛍⾩彖⹒ꏍ轀彎뼤坃쉤깔쉑⩾吮忎嘨쉾慚煾쉊⩹慟癢曍</w:t>
      </w:r>
      <w:r>
        <w:rPr/>
        <w:t>ꕧ</w:t>
      </w:r>
      <w:r>
        <w:rPr/>
        <w:t>䱐⍆彴⩈柂題漫║</w:t>
      </w:r>
      <w:r>
        <w:rPr/>
        <w:t>⵰</w:t>
      </w:r>
      <w:r>
        <w:rPr/>
        <w:t>湍슿梩婏兖⨦䀱♲啱뽎♋㙯拂␬</w:t>
      </w:r>
      <w:r>
        <w:rPr/>
        <w:t>ꔵ</w:t>
      </w:r>
      <w:r>
        <w:rPr/>
        <w:t>㖵컂瑐♾噐婕䠨廂淂䏂㜨剳⒮䱖噘硨曃顲䃂楘轉卐婄祡獤刯㡓갪偧湃圦噺湗壂獀䝮㵠숷太⎣暥䴦唪瞿뭹촤迂䔪桞㈭쉷㙯䍁恔숬䁤愩땺穦垥⍵玡え♓쉸</w:t>
      </w:r>
      <w:r>
        <w:rPr/>
        <w:t>꧂</w:t>
      </w:r>
      <w:r>
        <w:rPr/>
        <w:t>類㑚呃剺杓剔쉶䩋潱䉄㌸뭯ꅴ</w:t>
      </w:r>
      <w:r>
        <w:rPr/>
        <w:t>ⱹ</w:t>
      </w:r>
      <w:r>
        <w:rPr/>
        <w:t>䒣竂㤶懂</w:t>
      </w:r>
      <w:r>
        <w:rPr/>
        <w:t>ꦘ</w:t>
      </w:r>
      <w:r>
        <w:rPr/>
        <w:t>숭癤䭶祎⦘睶㒘䏂㥌恪ㅑ</w:t>
      </w:r>
      <w:r>
        <w:rPr/>
        <w:t>ꖿ</w:t>
      </w:r>
      <w:r>
        <w:rPr/>
        <w:t>轎꥘츮呠⿂䉢뽊䈮牔컍숨怫栱唵㭅䍂⨵췂㷂䠺ꅣ係</w:t>
      </w:r>
      <w:r>
        <w:rPr/>
        <w:t>ꕨ</w:t>
      </w:r>
      <w:r>
        <w:rPr/>
        <w:t>甸奕习</w:t>
      </w:r>
      <w:r>
        <w:rPr/>
        <w:t>ⷎ</w:t>
      </w:r>
      <w:r>
        <w:rPr/>
        <w:t>䟍䳍㫂㙍쉀</w:t>
      </w:r>
      <w:r>
        <w:rPr/>
        <w:t>ꕕ</w:t>
      </w:r>
      <w:r>
        <w:rPr/>
        <w:t>兒</w:t>
      </w:r>
      <w:r>
        <w:rPr/>
        <w:t>ꗃ</w:t>
      </w:r>
      <w:r>
        <w:rPr/>
        <w:t>Ⳃ⵪</w:t>
      </w:r>
      <w:r>
        <w:rPr/>
        <w:t>煸쉳⒡绂㊣</w:t>
      </w:r>
      <w:r>
        <w:rPr/>
        <w:t>⢱</w:t>
      </w:r>
      <w:r>
        <w:rPr/>
        <w:t>敧忎㴤㢩䱎濃╤쉢䯍睏幧ㅄ俍㑯坹欮歨忂䓎戊䕢쏂쉎穬吺⨳䗎顴䟂斘璱쉺䖵䕾丣瑄啞㪏愱奙⛃숨䃂煖橍娴쉄ꅫ惃</w:t>
      </w:r>
      <w:r>
        <w:rPr/>
        <w:t>⡆</w:t>
      </w:r>
      <w:r>
        <w:rPr/>
        <w:t>瑚兰睖惂㭘ꌫ싂䙚塎숦땕灶⪘㔪稴掮䵱䙥쉩倹</w:t>
      </w:r>
      <w:r>
        <w:rPr/>
        <w:t>ⵏ</w:t>
      </w:r>
      <w:r>
        <w:rPr/>
        <w:t>䡞愴쉅溬꺡盂灴</w:t>
      </w:r>
      <w:r>
        <w:rPr/>
        <w:t>Ⳏ⭞</w:t>
      </w:r>
      <w:r>
        <w:rPr/>
        <w:t>栥倨彺⌵頰掬㥓瑂곂⽠幡䰣㫂⹓쉈彠⨩념䬳갱⥊扮朽嚏歲剁싂싂슱奪㵲⌲싂繚係㍮긬婍⮘⵳眭怣獋숭쉴쉴䭳⨳噶쉷㎱⯂㩆䉬煑뽬䨣体湔</w:t>
      </w:r>
      <w:r>
        <w:rPr/>
        <w:t>꧂</w:t>
      </w:r>
      <w:r>
        <w:rPr/>
        <w:t>偐㪱歓㑵猯橵䉕䤯剂煾싂戴烂儲俍䬫䠩其穅쉺倦슡䴺䰳愺猫夽믂㪣澿㒘䰲</w:t>
      </w:r>
      <w:r>
        <w:rPr/>
        <w:t>ꤹ</w:t>
      </w:r>
      <w:r>
        <w:rPr/>
        <w:t>㝎秂⤯歨嘶卶뭒쉭敠㵋쵸䞩曂幒渹싍㋂</w:t>
      </w:r>
      <w:r>
        <w:rPr/>
        <w:t>ꕶ</w:t>
      </w:r>
      <w:r>
        <w:rPr/>
        <w:t>滃㉉场쵨뗂㶻</w:t>
      </w:r>
      <w:r>
        <w:rPr/>
        <w:t>ꔻ</w:t>
      </w:r>
      <w:r>
        <w:rPr/>
        <w:t>㡣煳磂㨫䈳矎牂䶬⪮剌⒱╗䜪厡</w:t>
      </w:r>
      <w:r>
        <w:rPr/>
        <w:t>Ⱚ</w:t>
      </w:r>
      <w:r>
        <w:rPr/>
        <w:t>㤽⩗啧斥땉⻂䨰㬯땍䁐䫂䜱瘲䏂奸㟂㌵ㅲ惍绂婁㍤쉳</w:t>
      </w:r>
      <w:r>
        <w:rPr/>
        <w:t>ꦵ</w:t>
      </w:r>
      <w:r>
        <w:rPr/>
        <w:t>㤬晭䅖쉖輫숷䭟㭏侘匰轱旂抮䑨匯쉎轡쉡츹瑊楲묥弶噥睃捤䊣Ⓜ</w:t>
      </w:r>
      <w:r>
        <w:rPr/>
        <w:t>ⱌ</w:t>
      </w:r>
      <w:r>
        <w:rPr/>
        <w:t>塱獇奆姍땘숽䭑ꄽ䣃潩车灰縤⾏歶쉀⸬땁噧</w:t>
      </w:r>
      <w:r>
        <w:rPr/>
        <w:t>⠻</w:t>
      </w:r>
      <w:r>
        <w:rPr/>
        <w:t>娴갯埂♫⧂穰⑲䁈썹쉩</w:t>
      </w:r>
      <w:r>
        <w:rPr/>
        <w:t>ꗂ</w:t>
      </w:r>
      <w:r>
        <w:rPr/>
        <w:t>쉺</w:t>
      </w:r>
      <w:r>
        <w:rPr/>
        <w:t>꧂</w:t>
      </w:r>
      <w:r>
        <w:rPr/>
        <w:t>璣땱憿䓍䉯穬祢祯离믂</w:t>
      </w:r>
      <w:r>
        <w:rPr/>
        <w:t>⢩</w:t>
      </w:r>
      <w:r>
        <w:rPr/>
        <w:t>딫旂楂ꄯ彉츭縵⨰睬䕂</w:t>
      </w:r>
      <w:r>
        <w:rPr/>
        <w:t>ꤪ</w:t>
      </w:r>
      <w:r>
        <w:rPr/>
        <w:t>坟땏㙂ꅵ䭓漴</w:t>
      </w:r>
      <w:r>
        <w:rPr/>
        <w:t>⡾</w:t>
      </w:r>
      <w:r>
        <w:rPr/>
        <w:t>迃</w:t>
      </w:r>
      <w:r>
        <w:rPr/>
        <w:t>ⱎ⨣</w:t>
      </w:r>
      <w:r>
        <w:rPr/>
        <w:t>䈪略㜫ꍮ勂題浞숦攨獰䵊呇䰶坍嘬걾쉷㐹睤</w:t>
      </w:r>
      <w:r>
        <w:rPr/>
        <w:t>꧂</w:t>
      </w:r>
      <w:r>
        <w:rPr/>
        <w:t>ⱡ</w:t>
      </w:r>
      <w:r>
        <w:rPr/>
        <w:t>㙷輵㖏洪갵</w:t>
      </w:r>
      <w:r>
        <w:rPr/>
        <w:t>ⵃ</w:t>
      </w:r>
      <w:r>
        <w:rPr/>
        <w:t>⽯〶숹㘥䥰싂栣汳ㆩ⽡倽</w:t>
      </w:r>
      <w:r>
        <w:rPr/>
        <w:t>ꗂ</w:t>
      </w:r>
      <w:r>
        <w:rPr/>
        <w:t>⼺壍䞥捎倳戰柃㈲㭓偫⿂乄◂丫晐⽾⩧숹汶숬칷뮏垩汥〪ꅈ쉘绂싍⑨䠷⺏땁䝱</w:t>
      </w:r>
      <w:r>
        <w:rPr/>
        <w:t>꥟</w:t>
      </w:r>
      <w:r>
        <w:rPr/>
        <w:t>玮㍣ꥯ䕡奊쉳截ば㒣輣潴숦칢攮쌽䚘硇䙵灟䅓欪癩壂祦䝘倯樫㩰䣂穔싃싂堩ꍥ睑⭰瑋扣뗂輱妮娥䒱〲埂旃㘽砫橬숳䝓楰⭲ぃ㚏佁䋂淂污ꥸ睧䡨浳席唣☲価ꆿ汾杢㬦䦏敱癶唷朦堻纥㦿䅄㤽浲䑃</w:t>
      </w:r>
      <w:r>
        <w:rPr/>
        <w:t>ꔴ</w:t>
      </w:r>
      <w:r>
        <w:rPr/>
        <w:t>婩슡氶淂⩴慂쉭敄䤩共썷嫂玱♅呧⤽ぅ䉘䙫⬹亏珂旎洺슻永⪥㞥剮繷晑乥睹⸷쉀䕍쉇圬兵⥊彾伲숊㮿㵬啴願㙋⹷㮿輦⹌廂쉒쉊癦浺欣┷梻扙䝾暬</w:t>
      </w:r>
      <w:r>
        <w:rPr/>
        <w:t>⠺</w:t>
      </w:r>
      <w:r>
        <w:rPr/>
        <w:t>睍䅟幌⾥뽕숪呋故穟䭷䚘쉞쉈싂⩉滃吳欥</w:t>
      </w:r>
      <w:r>
        <w:rPr/>
        <w:t>ꔣ</w:t>
      </w:r>
      <w:r>
        <w:rPr/>
        <w:t>촭柍⿂猪쉴兄呲쉔噮⥥땧䑭橌橾䵊뭱垡㜵싂싃昣劥숥㕠</w:t>
      </w:r>
      <w:r>
        <w:rPr/>
        <w:t>ꦱ</w:t>
      </w:r>
      <w:r>
        <w:rPr/>
        <w:t>쌴䑃栩祡쉀乭땒硘㘹氽␱⨺䁚썑垘涩☰츪瑹䑟쌮껎䥏媿末䭩颡┦䡦㭱煣㑾珂쉢晷忂欹㉾쉣㜤㆘な临㉉䱐牮䥕垿坓䅏幡畅樰䝤歨敓䰰㕷僂춬숺潙⭥秂쉤⹆洶㡋畉䭴繪竍쉮杯칩䖿◂ꎣ呙流轌㩸㩃嫎渫♅땁㊥⬫㎩뿂숺䭈䈩⍙뼰숵ㅷ㝞稪示桗沩䐷偯⥰哂ꄴ熱窩塑䑌卒啱䕬䥯幙䒏瀸剙䙨剟㈪梘权싎纥䅪攫穘滎꺡㝖㮻䴳䭢㌻놘쵏楺☶ꥱ</w:t>
      </w:r>
      <w:r>
        <w:rPr/>
        <w:t>ꔵ</w:t>
      </w:r>
      <w:r>
        <w:rPr/>
        <w:t>滂砫嚡昨剅갴癗쵰⤮慷䏂㝶긫畋ꌺ</w:t>
      </w:r>
      <w:r>
        <w:rPr/>
        <w:t>ꕐ꧂</w:t>
      </w:r>
      <w:r>
        <w:rPr/>
        <w:t>穧爺䭍⭙䋂⬴╵⑫⥹摹갶娬柂츻暮㚩煴瘨숵扄숨㍲␳卖䨩歑儹䝡伱䥷쉤깙埂サ䍘洣㔱쉈쌮㥣⥶⭨璵㈵氬瑄㮿묽⫂刣癄祧쉒㝵⌸┷䷂㈽疣瓂ぃ繧焦䶩斿㭏䵒䓂㴷繘儰唺㨪슥㝑晢쉗┦쉁䬪佨츦숵䙘</w:t>
      </w:r>
      <w:r>
        <w:rPr/>
        <w:t>ꖥ</w:t>
      </w:r>
      <w:r>
        <w:rPr/>
        <w:t>䣂皬捩⩉㊻癉樥䍇䨫礷╖숨</w:t>
      </w:r>
      <w:r>
        <w:rPr/>
        <w:t>ꔪ</w:t>
      </w:r>
      <w:r>
        <w:rPr/>
        <w:t>㟃㨬颮渰䍣惂ㅊ⏂㭐杸拂믂⭇⪡썧⪡浡凃扂뼦䜳䅬㤺纵睈瑌⚱当甴硒䄷佣갭僂싂轋춮㩋㪘䘵ㄤ쉈㉏쎵㕔쉰沩</w:t>
      </w:r>
      <w:r>
        <w:rPr/>
        <w:t>ꔨ</w:t>
      </w:r>
      <w:r>
        <w:rPr/>
        <w:t>㚬⴪쉧ꥢ쉕⭷䭶놥⩵</w:t>
      </w:r>
      <w:r>
        <w:rPr/>
        <w:t>⡇⩄ⱨ</w:t>
      </w:r>
      <w:r>
        <w:rPr/>
        <w:t>꧂</w:t>
      </w:r>
      <w:r>
        <w:rPr/>
        <w:t>桲쉐㩮쉾窣깃稣갵⭭琹걓쉫䁯쵹伹畖坘㛂淂뽑숫䑮戺⵬쉰捨䉔济幸췂搣绂晦건扔溥</w:t>
      </w:r>
      <w:r>
        <w:rPr/>
        <w:t>ꕰ</w:t>
      </w:r>
      <w:r>
        <w:rPr/>
        <w:t>咥摩㙾獦惍쉺匯쉶</w:t>
      </w:r>
      <w:r>
        <w:rPr/>
        <w:t>ⱞ</w:t>
      </w:r>
      <w:r>
        <w:rPr/>
        <w:t>䥡廂繕♑轅䔦甭썋㝚旂破䥄瞵䖩쉱</w:t>
      </w:r>
      <w:r>
        <w:rPr/>
        <w:t>꧂</w:t>
      </w:r>
      <w:r>
        <w:rPr/>
        <w:t>婵䁖丯⨸⹙么⩂䭗盂㵕ご䝗㵬绂䕘敉㭣쉉砨协當凂⸬♳帷燂☵⼪ꄱ</w:t>
      </w:r>
      <w:r>
        <w:rPr/>
        <w:t>⡨</w:t>
      </w:r>
      <w:r>
        <w:rPr/>
        <w:t>쉓墻洶煶䕣剧傣儽싂칖氹숷克싂⽠䑗弯㑳⭞㒵⩈䍐䠻䭱</w:t>
      </w:r>
      <w:r>
        <w:rPr/>
        <w:t>ꦥ</w:t>
      </w:r>
      <w:r>
        <w:rPr/>
        <w:t>潘⩒假掣믂乀깭梩⑹䩴匊䙾恖晅쉬컂婯⦬睂凂⚿祔埂珂繃숨愺繚怴弱䡞剳稻쎿⭆杲녥䗃佪顕</w:t>
      </w:r>
      <w:r>
        <w:rPr/>
        <w:t>ⱇ⨬</w:t>
      </w:r>
      <w:r>
        <w:rPr/>
        <w:t>䂵攽</w:t>
      </w:r>
      <w:r>
        <w:rPr/>
        <w:t>꤭</w:t>
      </w:r>
      <w:r>
        <w:rPr/>
        <w:t>刪秃敧䙖䤷썔顾毂㍲䩪⭑깏㍃뼤쉺䡥쉺䙮䵇欹歾㥮숹光㨰媥晅䛎琻刲牤쉏拂㉹숭쵌</w:t>
      </w:r>
      <w:r>
        <w:rPr/>
        <w:t>ꕫ</w:t>
      </w:r>
      <w:r>
        <w:rPr/>
        <w:t>숳睨器䊘䴷䨫牲☵㊡迍乬丫쉮ꌵꥪ幒窬쉟⑰牘挸깕灲걤ぇ쉸癸㟂轡㔪か顱㔪컂炩⎿着㥯䓂惃⵵쉅剾䣂쉋扯ォ囃㙬扙偐싍卭痂毂敶䄲㜷桵숰儳橒䥱䬻쉫긪獓䭷ꌵ呺⪱硖䩹熘㐹쉢㮿坔歆䉞┪슱㉯츥䄪欪쉟杔婉䔩㖣穴썂까ꏍ睶砦숶ꅇ㢥䭑烃〯싂㜻㑌</w:t>
      </w:r>
      <w:r>
        <w:rPr/>
        <w:t>ꤥ⩕ⷂ</w:t>
      </w:r>
      <w:r>
        <w:rPr/>
        <w:t>儤㑰숹桩⪩ꥨ浀穑㡬㑁软숳怮䉵녴뼹㗂欲쉩䑺䙣♧䅆坳䆘슩浂깙걶幟㝖湋䝂쉥㝪췂伶㡶漰憩祥쉲딹䡖央煰⹡䍉伴爺攦塱㝘ヂ轋瑶娰쉠娹曂䆣㯂楕⮘熱</w:t>
      </w:r>
      <w:r>
        <w:rPr/>
        <w:t>ⵆ</w:t>
      </w:r>
      <w:r>
        <w:rPr/>
        <w:t>㕞㫂㝙啰睭슬숷噯떩⽘㩔쉾䰹䮬湑쉅䆻⥷쵷瀨⩢㡙匦促㑤⵬挷忂㔣捁䙵␰춮쉭쉇な浯뼮숤㤪싂睍슱䥘徘긺뇂彄畷</w:t>
      </w:r>
      <w:r>
        <w:rPr/>
        <w:t>꥓</w:t>
      </w:r>
      <w:r>
        <w:rPr/>
        <w:t>软쉫呟琸剥䬷洣췂祇뽈쉲⑾⵶哃爬瑲䕎䝀瑣싂</w:t>
      </w:r>
      <w:r>
        <w:rPr/>
        <w:t>⠮</w:t>
      </w:r>
      <w:r>
        <w:rPr/>
        <w:t>슏灈䌮</w:t>
      </w:r>
      <w:r>
        <w:rPr/>
        <w:t>꧍</w:t>
      </w:r>
      <w:r>
        <w:rPr/>
        <w:t>电呤㓂撏䥴쉎潰䁫싂⑋坦䕥䭤걊珃⑉勂⼥㌦곂싂슩뾱䱑䁆䙏</w:t>
      </w:r>
      <w:r>
        <w:rPr/>
        <w:t>ꦬ</w:t>
      </w:r>
      <w:r>
        <w:rPr/>
        <w:t>剾姂㈮㝶㡎꺿稭긹䄵獂痂ㄬ䩟</w:t>
      </w:r>
      <w:r>
        <w:rPr/>
        <w:t>Ⱛ</w:t>
      </w:r>
      <w:r>
        <w:rPr/>
        <w:t>妡</w:t>
      </w:r>
      <w:r>
        <w:rPr/>
        <w:t>⣂</w:t>
      </w:r>
      <w:r>
        <w:rPr/>
        <w:t>暏⍨瞩哂뇂㑞彃玵썁晰愬剙⫂䮻깋慹厡긤氨뼮썣뭱刦쉡唤쉸숳</w:t>
      </w:r>
      <w:r>
        <w:rPr/>
        <w:t>ꕀ</w:t>
      </w:r>
      <w:r>
        <w:rPr/>
        <w:t>땙呚</w:t>
      </w:r>
      <w:r>
        <w:rPr/>
        <w:t>ꥒ</w:t>
      </w:r>
      <w:r>
        <w:rPr/>
        <w:t>䉂뽬敐櫂庘⭑眮䐲㩠轪䭉쉡沮ꏂꍂ☰㑡禮숦⶿歲啖뽭␪숪⨱廎縱꥞㠴眺嗂㢡㘺抿쵩㏂ꅑ쉅潑滂♒</w:t>
      </w:r>
      <w:r>
        <w:rPr/>
        <w:t>⠴</w:t>
      </w:r>
      <w:r>
        <w:rPr/>
        <w:t>䭦쌴쵮活桯⥃◂䈦懂</w:t>
      </w:r>
      <w:r>
        <w:rPr/>
        <w:t>⡵</w:t>
      </w:r>
      <w:r>
        <w:rPr/>
        <w:t>䂥쉚䝣㕌塡潘澮딮砪쉤煌㨴塍䡯⽹棂슬奚땑䵃婉칊⼺浤㝤楕㥮♹䵭⥐愪禵㎘琮娬썪㊏쉤䠻㙅䊣歉넹䁑⤤⯂⹙噏儤걪䈨ꥶ숨䵋㞱㡋숰欸呐␲爽컂煏</w:t>
      </w:r>
      <w:r>
        <w:rPr/>
        <w:t>ⴊ</w:t>
      </w:r>
      <w:r>
        <w:rPr/>
        <w:t>捞⏎</w:t>
      </w:r>
      <w:r>
        <w:rPr/>
        <w:t>ꔪ</w:t>
      </w:r>
      <w:r>
        <w:rPr/>
        <w:t>縬轎䴣丽熥</w:t>
      </w:r>
      <w:r>
        <w:rPr/>
        <w:t>⡷</w:t>
      </w:r>
      <w:r>
        <w:rPr/>
        <w:t>飂䥇⵭殱䍲⪩燎啷灡㠪䨥쉣澥</w:t>
      </w:r>
      <w:r>
        <w:rPr/>
        <w:t>ⰺ</w:t>
      </w:r>
      <w:r>
        <w:rPr/>
        <w:t>ꌻ</w:t>
      </w:r>
      <w:r>
        <w:rPr/>
        <w:t>ⴸ</w:t>
      </w:r>
      <w:r>
        <w:rPr/>
        <w:t>䅀售嫂쉫奙숣㨪攨祤䩷⽾슡曂係䱟숬杬画䵠熻㡄楶伳㤪潀剳썫㭫礰숳㙣싍离䭚䜫瀹</w:t>
      </w:r>
      <w:r>
        <w:rPr/>
        <w:t>ꕧ</w:t>
      </w:r>
      <w:r>
        <w:rPr/>
        <w:t>쉇䏂쉠塂</w:t>
      </w:r>
      <w:r>
        <w:rPr/>
        <w:t>ⲥ</w:t>
      </w:r>
      <w:r>
        <w:rPr/>
        <w:t>쉥唯濂쉾䙖쎬䥩响촥䥥甴㊩㠱썱㔪繤쉌㶱橬╴敊敇껂┴䠬泂♩䵵略䮘쉆术뽊坸氬ヂ䊬縶</w:t>
      </w:r>
      <w:r>
        <w:rPr/>
        <w:t>ꕨ</w:t>
      </w:r>
      <w:r>
        <w:rPr/>
        <w:t>穲橘係䍯⎘칣</w:t>
      </w:r>
      <w:r>
        <w:rPr/>
        <w:t>ⷃ</w:t>
      </w:r>
      <w:r>
        <w:rPr/>
        <w:t>ꍥ䑆슬䦿♩䞩싂䁂㥈坹</w:t>
      </w:r>
      <w:r>
        <w:rPr/>
        <w:t>꥟</w:t>
      </w:r>
      <w:r>
        <w:rPr/>
        <w:t>쉎쉒碣</w:t>
      </w:r>
      <w:r>
        <w:rPr/>
        <w:t>ⲡ</w:t>
      </w:r>
      <w:r>
        <w:rPr/>
        <w:t>祣䁚딪彩숣␦常䙤</w:t>
      </w:r>
      <w:r>
        <w:rPr/>
        <w:t>⡸</w:t>
      </w:r>
      <w:r>
        <w:rPr/>
        <w:t>ⷃ</w:t>
      </w:r>
      <w:r>
        <w:rPr/>
        <w:t>悩捆깘楚슬䅉㡞㙘涻䊻╥ꥦ塕慷憩숸⹔婊㙘剪㟂顊㭨㵚呱挪柎䍧</w:t>
      </w:r>
      <w:r>
        <w:rPr/>
        <w:t>ⵃ</w:t>
      </w:r>
      <w:r>
        <w:rPr/>
        <w:t>夨姂믂瀥印䥕췂숪櫂</w:t>
      </w:r>
      <w:r>
        <w:rPr/>
        <w:t>⡵ⱕ</w:t>
      </w:r>
      <w:r>
        <w:rPr/>
        <w:t>偔䛃쉆⨻䫂恷㝰婗뇂䉏顠곂澻㙷뇂▵⒏㉆㌪슣圩췂긱⧎ꅺ㠨縪惎牱㑥撩硹쌦ꌭ瑑츹佹⹣颱숳慞爤쉎㍴☦䕠ꅆ㍄놥娣係䵈䰪䑆뼯噀煗婨㭥슩䠵뽌㐳</w:t>
      </w:r>
      <w:r>
        <w:rPr/>
        <w:t>Ⱔ</w:t>
      </w:r>
      <w:r>
        <w:rPr/>
        <w:t>䛎扄썱瑐ㄷ獴焣䪩橥숳⑉礴獕㑰堤涥쉱╤㙱桱쉴杳愤侥츹뽍礰䷂敌숰쉳乭稱⛂䡗渤㠬</w:t>
      </w:r>
      <w:r>
        <w:rPr/>
        <w:t>꧂</w:t>
      </w:r>
      <w:r>
        <w:rPr/>
        <w:t>璬䵵恟兌긹⌮乹乍</w:t>
      </w:r>
      <w:r>
        <w:rPr/>
        <w:t>ꕂ</w:t>
      </w:r>
      <w:r>
        <w:rPr/>
        <w:t>슏㕡긳輣䉳祺眪쌸䍓契睧怷顨䁭杵㩄⍎晬녟剥呸슱务</w:t>
      </w:r>
      <w:r>
        <w:rPr/>
        <w:t>ⶣ</w:t>
      </w:r>
      <w:r>
        <w:rPr/>
        <w:t>䥙猨䝈䧂꥔娲剏쉰垿⸶썏⸦犘氵婸뇂뭭㉴稯媬啞ꅭ轍숯슿䍙䅟久整⾿뽱ꅵ㙅汌乨쉷⫂숨囂牶乨㗂㵍깙</w:t>
      </w:r>
      <w:r>
        <w:rPr/>
        <w:t>ꕍ⥉</w:t>
      </w:r>
      <w:r>
        <w:rPr/>
        <w:t>㶏㊻姂ꄯ</w:t>
      </w:r>
      <w:r>
        <w:rPr/>
        <w:t>ꕚ</w:t>
      </w:r>
      <w:r>
        <w:rPr/>
        <w:t>ꎏ横슻焤쉒㫎斡춥䍈漹㑣焬唸来幡灚搣檮썭允娲礶玘灮쵺洴漳奷쌫療䦮帣倣⸪橤潧灭㔰朮䨱䶩䉃싂湱⼤猤恞⼷䵾䩊灧뭘㩐녉땺숬橫牨⾱곂栱㴸ꥫ琷䥍斘썞㎮皩乃깺態싂穮皡湁嚮⌯</w:t>
      </w:r>
      <w:r>
        <w:rPr/>
        <w:t>⣂</w:t>
      </w:r>
      <w:r>
        <w:rPr/>
        <w:t>慱꺬쉰繨憮뼭矂伴姂䰳ꅅ㵵怪⩗浊䉚丵</w:t>
      </w:r>
      <w:r>
        <w:rPr/>
        <w:t>ⶏ꤭</w:t>
      </w:r>
      <w:r>
        <w:rPr/>
        <w:t>쉆</w:t>
      </w:r>
      <w:r>
        <w:rPr/>
        <w:t>ꗂ</w:t>
      </w:r>
      <w:r>
        <w:rPr/>
        <w:t>摞䭨숦㤭㉃䂥澱椪땂漺煭㍌乸䡀䝱</w:t>
      </w:r>
      <w:r>
        <w:rPr/>
        <w:t>⡷</w:t>
      </w:r>
      <w:r>
        <w:rPr/>
        <w:t>瀤⨣噖堦쉾묲</w:t>
      </w:r>
      <w:r>
        <w:rPr/>
        <w:t>ꤣ</w:t>
      </w:r>
      <w:r>
        <w:rPr/>
        <w:t>楧땕碩偗瑵뭘㎬䗂甶츶쉯嫂땑渺⴮㇂䘷쉘Ⓧ壂⎿嫂♁抏┊䕲䥵㘫嚱㡸⬶츷숮䑋摠䖩兌䘩轆䱭㉂套穊쉫⑕啹欹猲ꍍ숨촤</w:t>
      </w:r>
      <w:r>
        <w:rPr/>
        <w:t>Ⱛ</w:t>
      </w:r>
      <w:r>
        <w:rPr/>
        <w:t>긨楬刬僂橈갨匳㙫⸽磂婢</w:t>
      </w:r>
      <w:r>
        <w:rPr/>
        <w:t>ⶬ</w:t>
      </w:r>
      <w:r>
        <w:rPr/>
        <w:t>쌽瀪ㅤ搻撩䛂癧浩煔⽺去쉶쌪䓍썶㕔䡣䡣뭀啔䜰数窮⽵祋숤⨪係㉄䖩숷䍧皬츦쉬㔸쉂眣쵹⚘烃㉯䅤璏恫氤横敯䬭⍹츺毂杢着櫂쉄猨燍啴懂⚘⭎癏䡴㥣䳂⽪⩯䅦</w:t>
      </w:r>
      <w:r>
        <w:rPr/>
        <w:t>⣂</w:t>
      </w:r>
      <w:r>
        <w:rPr/>
        <w:t>䙹쏂磂㑬</w:t>
      </w:r>
      <w:r>
        <w:rPr/>
        <w:t>ⰹ</w:t>
      </w:r>
      <w:r>
        <w:rPr/>
        <w:t>樲浌瘤㨺㤶쵭澮㞱䯎⌷䆮䭓䨺慺嗂䥁噞洽꥾掘妡ꍒ䐯恇⥨</w:t>
      </w:r>
      <w:r>
        <w:rPr/>
        <w:t>⢻</w:t>
      </w:r>
      <w:r>
        <w:rPr/>
        <w:t>쉊♳牗帬┮磂⛂払囂ꌮ矂╶䙆湢⿂␲㥫⨪뭾칍숦ꅖ䈫幎樴浴䑩祺獴洭⏎帶㜣䤩쉒⸥ꥴ癹婅䡉깸쉅땎斱쉏䨵쉒垡㬷轑떿䕀㡑壂流挻歉猯繘颩䂣</w:t>
      </w:r>
      <w:r>
        <w:rPr/>
        <w:t>ⴭ</w:t>
      </w:r>
      <w:r>
        <w:rPr/>
        <w:t>ㄯ㥞敵⽸䅖䜹㙶ꥰ㴵烂쉓䈥乱硐歸幧斩㝰辬穖䜭싎汭충䡖梮ꅷ偺</w:t>
      </w:r>
      <w:r>
        <w:rPr/>
        <w:t>ꕡ</w:t>
      </w:r>
      <w:r>
        <w:rPr/>
        <w:t>㭇쉏썵噘煏㥇䑉憬㥍땟打</w:t>
      </w:r>
      <w:r>
        <w:rPr/>
        <w:t>ꥂ</w:t>
      </w:r>
      <w:r>
        <w:rPr/>
        <w:t>轊뽡え喘狂假垻䎿礥䕵瀳⍁祳䨣砦䀴灦㡳믂啦䩲슮恢</w:t>
      </w:r>
      <w:r>
        <w:rPr/>
        <w:t>꤫</w:t>
      </w:r>
      <w:r>
        <w:rPr/>
        <w:t>㑌垮汇獇걮㜳潋畞疡从湤㡾汢煞䴨牅漥繅쉇杯秂湒㇂⎘ꌱ哂畑♰㌻⬰歗䃂畊橱</w:t>
      </w:r>
      <w:r>
        <w:rPr/>
        <w:t>ⵍ</w:t>
      </w:r>
      <w:r>
        <w:rPr/>
        <w:t>垿뮣幸呱</w:t>
      </w:r>
      <w:r>
        <w:rPr/>
        <w:t>⡔</w:t>
      </w:r>
      <w:r>
        <w:rPr/>
        <w:t>쉡꧎꥖焦ꍓ㵒橆祢촻╭㩒凃怺</w:t>
      </w:r>
      <w:r>
        <w:rPr/>
        <w:t>꧂</w:t>
      </w:r>
      <w:r>
        <w:rPr/>
        <w:t>⢱</w:t>
      </w:r>
      <w:r>
        <w:rPr/>
        <w:t>儤㷎湫㥉㒩⩎㌨余뭦係⿂㵠斮⥨咬쎩偬碿쉣㙆瑯뭹⺏걲䁓㆘㶵〰琸⑐愨瀣㵎歑㵨╅步⩥⥌䄺칉</w:t>
      </w:r>
      <w:r>
        <w:rPr/>
        <w:t>Ⱛ</w:t>
      </w:r>
      <w:r>
        <w:rPr/>
        <w:t>㧂汊쉎슮䭫싂幈磂灪⭧泂뽺画呲喵</w:t>
      </w:r>
      <w:r>
        <w:rPr/>
        <w:t>ꥇ</w:t>
      </w:r>
      <w:r>
        <w:rPr/>
        <w:t>秂䈣㡫깸株縬捰昸䱷깗䔽츶</w:t>
      </w:r>
      <w:r>
        <w:rPr/>
        <w:t>ꦩ</w:t>
      </w:r>
      <w:r>
        <w:rPr/>
        <w:t>恪晕琺</w:t>
      </w:r>
      <w:r>
        <w:rPr/>
        <w:t>ꕥ</w:t>
      </w:r>
      <w:r>
        <w:rPr/>
        <w:t>䨮⾵睰噅쉉迂ꅏ䭯䒬㐦䁤住숱䤻䁞</w:t>
      </w:r>
      <w:r>
        <w:rPr/>
        <w:t>ꔻ</w:t>
      </w:r>
      <w:r>
        <w:rPr/>
        <w:t>穞刲㬻슘湔捵义彔⤽Ⓝ汳꥚쵅ꄫ嫍㶣쵳㭡</w:t>
      </w:r>
      <w:r>
        <w:rPr/>
        <w:t>꧂</w:t>
      </w:r>
      <w:r>
        <w:rPr/>
        <w:t>슻繎숳椫轘▘쏂坺ㅁ㉒⽔⵶彟㩈⍳憵㵸㘶</w:t>
      </w:r>
      <w:r>
        <w:rPr/>
        <w:t>ꗍ⩏</w:t>
      </w:r>
      <w:r>
        <w:rPr/>
        <w:t>䓂〱䏂䨶畸桟䮿</w:t>
      </w:r>
      <w:r>
        <w:rPr/>
        <w:t>ⵖ</w:t>
      </w:r>
      <w:r>
        <w:rPr/>
        <w:t>侘⩉</w:t>
      </w:r>
      <w:r>
        <w:rPr/>
        <w:t>ꗂ</w:t>
      </w:r>
      <w:r>
        <w:rPr/>
        <w:t>彠枵쉠䭺摲檻乞䉨쵒楧┶槂층뮡숤♫摦김旎琪촱䬱幀䁠搪歠㬬祌</w:t>
      </w:r>
      <w:r>
        <w:rPr/>
        <w:t>ꦏ</w:t>
      </w:r>
      <w:r>
        <w:rPr/>
        <w:t>妻䕮쉘</w:t>
      </w:r>
      <w:r>
        <w:rPr/>
        <w:t>ꕖ</w:t>
      </w:r>
      <w:r>
        <w:rPr/>
        <w:t>昴</w:t>
      </w:r>
      <w:r>
        <w:rPr/>
        <w:t>ꤨ</w:t>
      </w:r>
      <w:r>
        <w:rPr/>
        <w:t>쉸瓍⭆⾥숪渨搷⑅楕改噞顔唬숊쉀彰旂쏂併漣䋂栳旂䝾䕞꺘䍵ꌥ㕊䡃</w:t>
      </w:r>
      <w:r>
        <w:rPr/>
        <w:t>ⵔ</w:t>
      </w:r>
      <w:r>
        <w:rPr/>
        <w:t>〻☽慍迍⭁挭猩</w:t>
      </w:r>
      <w:r>
        <w:rPr/>
        <w:t>ꦘ</w:t>
      </w:r>
      <w:r>
        <w:rPr/>
        <w:t>䊵┱䣂쉚䦡╷穅頳獵杹䉃皘堪♫婓捫啌囂♒㬤䚱㏂쉗㴥䳂⒱斩춵⩪捔弻猬䥄</w:t>
      </w:r>
      <w:r>
        <w:rPr/>
        <w:t>ꕏ</w:t>
      </w:r>
      <w:r>
        <w:rPr/>
        <w:t>倪Ⓜ㜳ꥨ晉╋䉰쉷녕ꏍ樯ꄤ哂睈勍吱䫃䑱敳㍱塍ㅵ㑍쉙⺻嘸충䃃⹸⾩딷塥唨믂甹쉆䫃⽯쉂幂愬睤싂</w:t>
      </w:r>
      <w:r>
        <w:rPr/>
        <w:t>⠺⭁</w:t>
      </w:r>
      <w:r>
        <w:rPr/>
        <w:t>弪契㥺숪㥴散种灉愵ㄮ〸꥞긬ㆮ唻슬䇍橳䫂⏂敩婍顎係</w:t>
      </w:r>
      <w:r>
        <w:rPr/>
        <w:t>ꕮ</w:t>
      </w:r>
      <w:r>
        <w:rPr/>
        <w:t>⻂瘬깃쉖칙䗍갰敒䑨䅤楀䍀卆</w:t>
      </w:r>
      <w:r>
        <w:rPr/>
        <w:t>ꗂ</w:t>
      </w:r>
      <w:r>
        <w:rPr/>
        <w:t>汆䙣ㅺ湵獒〭</w:t>
      </w:r>
      <w:r>
        <w:rPr/>
        <w:t>Ⱘ</w:t>
      </w:r>
      <w:r>
        <w:rPr/>
        <w:t>捎숰杓坯䵾徱쉰猬䃂稭整偊⸸⥨輪浤싂숪ꌩ䜪ㅥ獬숰体쉘轧䕾媘扲剠倽礭</w:t>
      </w:r>
      <w:r>
        <w:rPr/>
        <w:t>꤬</w:t>
      </w:r>
      <w:r>
        <w:rPr/>
        <w:t>渹橯䭊㠽甴⨭숪䉆㇃⹙</w:t>
      </w:r>
      <w:r>
        <w:rPr/>
        <w:t>Ɫ</w:t>
      </w:r>
      <w:r>
        <w:rPr/>
        <w:t>䂡傱游䎿⹹席㤵し㜤圬걶吪⤴ꆮ쉷琻㭠숤穪䝔橀ㄨ싂⍈</w:t>
      </w:r>
      <w:r>
        <w:rPr/>
        <w:t>ⵣ</w:t>
      </w:r>
      <w:r>
        <w:rPr/>
        <w:t>㵗깂싂㝐㭬攦城洮䝵瀻슩䥘䙷</w:t>
      </w:r>
      <w:r>
        <w:rPr/>
        <w:t>⢏</w:t>
      </w:r>
      <w:r>
        <w:rPr/>
        <w:t>㈫⫂䨻塵</w:t>
      </w:r>
      <w:r>
        <w:rPr/>
        <w:t>ⵕ</w:t>
      </w:r>
      <w:r>
        <w:rPr/>
        <w:t>玮⥏㵭䐨撻슮</w:t>
      </w:r>
      <w:r>
        <w:rPr/>
        <w:t>⢵</w:t>
      </w:r>
      <w:r>
        <w:rPr/>
        <w:t>哂焸瑋硴㋂呮ꌪ㙑呢㔩汤깏榘쉍橥슬썴䳂卂剦汗㥵䡣䩏䓂剈⍙捭쉐㡇땴瘯伸⏂걚</w:t>
      </w:r>
      <w:r>
        <w:rPr/>
        <w:t>⠭</w:t>
      </w:r>
      <w:r>
        <w:rPr/>
        <w:t>쉠疩☸⿂喥慾䨪쉍쉣椸坠㨺⼪佥쉸㵙쉦纻壂싂昮쉏㞡뽴슡⥋畉쉎弽㡮穊䅅ꥡ祚呲睞湠</w:t>
      </w:r>
      <w:r>
        <w:rPr/>
        <w:t>ꕑ</w:t>
      </w:r>
      <w:r>
        <w:rPr/>
        <w:t>䥊</w:t>
      </w:r>
      <w:r>
        <w:rPr/>
        <w:t>ⷂ</w:t>
      </w:r>
      <w:r>
        <w:rPr/>
        <w:t>ꥵ칁뽯</w:t>
      </w:r>
      <w:r>
        <w:rPr/>
        <w:t>ⷂ</w:t>
      </w:r>
      <w:r>
        <w:rPr/>
        <w:t>剙刪ꅌ硓쉘숽녢矂⻂咩</w:t>
      </w:r>
      <w:r>
        <w:rPr/>
        <w:t>⡀</w:t>
      </w:r>
      <w:r>
        <w:rPr/>
        <w:t>싂슥♇卷伩㝓䡇䤶ꌸ埂瀻洶桌㖻ꆩ摴</w:t>
      </w:r>
      <w:r>
        <w:rPr/>
        <w:t>ⱕ</w:t>
      </w:r>
      <w:r>
        <w:rPr/>
        <w:t>愤넫</w:t>
      </w:r>
      <w:r>
        <w:rPr/>
        <w:t>ꔵ</w:t>
      </w:r>
      <w:r>
        <w:rPr/>
        <w:t>昤㭔斻纬眱ꍏ摡併숺떬拂녫彠쉓祣ギ믂疱䖡圷呱㛂䤸㌰䁾⭈䳍氥♞䱈⑊嘭쉫⾩ㅰ䲩㑢⑌刵⹶橠따ꥯ杙䵔縺⥥乙眽</w:t>
      </w:r>
      <w:r>
        <w:rPr/>
        <w:t>ꤽ</w:t>
      </w:r>
      <w:r>
        <w:rPr/>
        <w:t>歗娽䇎䵇쵐湧䅁杕</w:t>
      </w:r>
      <w:r>
        <w:rPr/>
        <w:t>ꗃ</w:t>
      </w:r>
      <w:r>
        <w:rPr/>
        <w:t>挹⴫䅃㍊</w:t>
      </w:r>
      <w:r>
        <w:rPr/>
        <w:t>ⱍ</w:t>
      </w:r>
      <w:r>
        <w:rPr/>
        <w:t>扆</w:t>
      </w:r>
      <w:r>
        <w:rPr/>
        <w:t>ⱸ</w:t>
      </w:r>
      <w:r>
        <w:rPr/>
        <w:t>呕㌺町媬ꏂ䑹暡歰깈㥚佹積</w:t>
      </w:r>
      <w:r>
        <w:rPr/>
        <w:t>ⶬ</w:t>
      </w:r>
      <w:r>
        <w:rPr/>
        <w:t>뽄晵婕毃격뽉丯땾㍋䥂杹暡䨭㡋</w:t>
      </w:r>
      <w:r>
        <w:rPr/>
        <w:t>Ⳃ⮱⵭</w:t>
      </w:r>
      <w:r>
        <w:rPr/>
        <w:t>곂洵辵㝳厣㌳䏂啪</w:t>
      </w:r>
      <w:r>
        <w:rPr/>
        <w:t>ⱱ</w:t>
      </w:r>
      <w:r>
        <w:rPr/>
        <w:t>쵔务싂묪䘷㩄층励ギ晤쵐ꌤ扯䑕䱰⭮</w:t>
      </w:r>
      <w:r>
        <w:rPr/>
        <w:t>ⱌ</w:t>
      </w:r>
      <w:r>
        <w:rPr/>
        <w:t>ꔳ</w:t>
      </w:r>
      <w:r>
        <w:rPr/>
        <w:t>쉙녷く쉇仂匵杞沘㣃⹙ꍊ㦥㐵뭦⩲壂稹㕷㵷燂</w:t>
      </w:r>
      <w:r>
        <w:rPr/>
        <w:t>⡅⨶</w:t>
      </w:r>
      <w:r>
        <w:rPr/>
        <w:t>ꕾ</w:t>
      </w:r>
      <w:r>
        <w:rPr/>
        <w:t>掣◂稨⩏숮唸䅥潞晥숊卤灌⵸◂숷㵒飂欥뭐</w:t>
      </w:r>
      <w:r>
        <w:rPr/>
        <w:t>ꤳ</w:t>
      </w:r>
      <w:r>
        <w:rPr/>
        <w:t>乧卹瓂</w:t>
      </w:r>
      <w:r>
        <w:rPr/>
        <w:t>ꕩ</w:t>
      </w:r>
      <w:r>
        <w:rPr/>
        <w:t>痂썖㵺☫䅬걠䩰䮱飂⴬摏뽀癅㭢⽾㒮⍆塥⽷捄곂恇畓䇂㛂</w:t>
      </w:r>
      <w:r>
        <w:rPr/>
        <w:t>ⷃ⌫</w:t>
      </w:r>
      <w:r>
        <w:rPr/>
        <w:t>砨䍣칷쉳⤴刪뮱췂畈熵嘨轅껂埂격뮻轥剚捒⹾갽䈱䕂㭃兴쉶㬮</w:t>
      </w:r>
      <w:r>
        <w:rPr/>
        <w:t>ⲏ</w:t>
      </w:r>
      <w:r>
        <w:rPr/>
        <w:t>祩䍊疡倰甸顴⹧汒숯玘⹌☳段㥯☣織쉟⎩敕兩䟎䑙칱撬촸奵䴪␰ꅄ穷桗⨺瀻硾偣䁃猴栰╚쉸颥坒ꅰꏂ猣☩湨壂愪췂</w:t>
      </w:r>
      <w:r>
        <w:rPr/>
        <w:t>ꥎ</w:t>
      </w:r>
      <w:r>
        <w:rPr/>
        <w:t>䤰ꏂ噟媏⥂繐╢奷繏䅈㥹㬤水</w:t>
      </w:r>
      <w:r>
        <w:rPr/>
        <w:t>ⷂ</w:t>
      </w:r>
      <w:r>
        <w:rPr/>
        <w:t>硧䙺⚬㝖䕨关쉨楹䩯숵</w:t>
      </w:r>
      <w:r>
        <w:rPr/>
        <w:t>ꦘ</w:t>
      </w:r>
      <w:r>
        <w:rPr/>
        <w:t>縹狂깷</w:t>
      </w:r>
      <w:r>
        <w:rPr/>
        <w:t>ⱔ</w:t>
      </w:r>
      <w:r>
        <w:rPr/>
        <w:t>㔩㥞䓂䃂㡊䵩扩渨쉖䢿坰싂睑睰䩂</w:t>
      </w:r>
      <w:r>
        <w:rPr/>
        <w:t>⠹</w:t>
      </w:r>
      <w:r>
        <w:rPr/>
        <w:t>淃儻싂珃堨淂뭌佊⍱쉷啕汦⛂琩뗍䙯侘녱</w:t>
      </w:r>
      <w:r>
        <w:rPr/>
        <w:t>ⶻ</w:t>
      </w:r>
      <w:r>
        <w:rPr/>
        <w:t>Ⱪ</w:t>
      </w:r>
      <w:r>
        <w:rPr/>
        <w:t>숫娨猸쉺汤䕑䱑⧂䛂槎樷䬻犬㍡塕⼸瞵睩쌰숭</w:t>
      </w:r>
      <w:r>
        <w:rPr/>
        <w:t>ⰺ</w:t>
      </w:r>
      <w:r>
        <w:rPr/>
        <w:t>ꤽ</w:t>
      </w:r>
      <w:r>
        <w:rPr/>
        <w:t>묭㫂쉍䈣硊⩎咣扲啎ꥺ칏熩怫쉁㙸桔挦瞻瞣썴⾻⥵숮穌䅆싂습埂쉬쵋玩偃䚬⍅恔伴潕쉟</w:t>
      </w:r>
      <w:r>
        <w:rPr/>
        <w:t>⣂</w:t>
      </w:r>
      <w:r>
        <w:rPr/>
        <w:t>뼨䀭컂榥숺⺵긱硎杯썷䙄䨪뽒썥滂슮쵖㬯⧂</w:t>
      </w:r>
      <w:r>
        <w:rPr/>
        <w:t>ꤪ</w:t>
      </w:r>
      <w:r>
        <w:rPr/>
        <w:t>쉑涮㥎㑴敌</w:t>
      </w:r>
      <w:r>
        <w:rPr/>
        <w:t>꧍</w:t>
      </w:r>
      <w:r>
        <w:rPr/>
        <w:t>㕇啲啋債幯뽖♮䱎㶱辡㤪䙒䍒묱쵇䕎䩶깑Ⓜ층⧂䔭</w:t>
      </w:r>
      <w:r>
        <w:rPr/>
        <w:t>Ⱬ</w:t>
      </w:r>
      <w:r>
        <w:rPr/>
        <w:t>쌸싂旎⽵䙊㴴䐷⬮䁃</w:t>
      </w:r>
      <w:r>
        <w:rPr/>
        <w:t>⡩</w:t>
      </w:r>
      <w:r>
        <w:rPr/>
        <w:t>祀뭰㌪堥쉙碣剡嘻싂繡漪伬</w:t>
      </w:r>
      <w:r>
        <w:rPr/>
        <w:t>⢵</w:t>
      </w:r>
      <w:r>
        <w:rPr/>
        <w:t>슱㇂䵱畏棂庱硗剰圶䬲痂扪灧唺て㋃뼰⽏楨䑴䠰쌲⧂煅䜷겥晐颡敔檩⹄摳渽ꅅ쵳洲⑂⩳숭␶㟂⩙㕯┥쉦癏圴⵾숪瑉넥싃╣潣捶坟⫂奡瀦뭋乣</w:t>
      </w:r>
      <w:r>
        <w:rPr/>
        <w:t>ꕐ⬭</w:t>
      </w:r>
      <w:r>
        <w:rPr/>
        <w:t>㠭⽈㜩㍨弪䥏牕⍨䲏㙾縳쉢☩⹈盃㌤쉐㜳</w:t>
      </w:r>
      <w:r>
        <w:rPr/>
        <w:t>ꦿ</w:t>
      </w:r>
      <w:r>
        <w:rPr/>
        <w:t>쉑싂</w:t>
      </w:r>
      <w:r>
        <w:rPr/>
        <w:t>ꖵ</w:t>
      </w:r>
      <w:r>
        <w:rPr/>
        <w:t>傥奙䈶⪩땑츱싂氨䶱ꥯ䵟潡㚬숸</w:t>
      </w:r>
      <w:r>
        <w:rPr/>
        <w:t>꧍</w:t>
      </w:r>
      <w:r>
        <w:rPr/>
        <w:t>睩刨䅡恰卑顨颻싂婡</w:t>
      </w:r>
      <w:r>
        <w:rPr/>
        <w:t>ⵤ⥯</w:t>
      </w:r>
      <w:r>
        <w:rPr/>
        <w:t>杮쉐頽깷䂮杂危恶䔷兣␫ㅶ슩䢿</w:t>
      </w:r>
      <w:r>
        <w:rPr/>
        <w:t>ⱈ</w:t>
      </w:r>
      <w:r>
        <w:rPr/>
        <w:t>㡞儩徱숪匨㫃䕰컂⌰䱉⑌ꎏ쉎哂䩩惂촫㵪彧녢䴭쉇帹穸뭫뇂敵爱帳㉗䧂䖡䅤슏㐥繏兟昣뭗惍滂뼽昰睹⯍浗ꥦ숺婍쉚꺵敌녺厣辩</w:t>
      </w:r>
      <w:r>
        <w:rPr/>
        <w:t>ⱶ</w:t>
      </w:r>
      <w:r>
        <w:rPr/>
        <w:t>㥬繒☰欹忂</w:t>
      </w:r>
      <w:r>
        <w:rPr/>
        <w:t>ⰴ</w:t>
      </w:r>
      <w:r>
        <w:rPr/>
        <w:t>ꌻ</w:t>
      </w:r>
      <w:r>
        <w:rPr/>
        <w:t>ꔷ</w:t>
      </w:r>
      <w:r>
        <w:rPr/>
        <w:t>幞쉶␮焊㥤媥倰啣</w:t>
      </w:r>
      <w:r>
        <w:rPr/>
        <w:t>ꔲ⦩</w:t>
      </w:r>
      <w:r>
        <w:rPr/>
        <w:t>칖쉅ㄵ㕢呆⬭轐槂⥩兑奯䔣썃儯啺敇㴭䭖⽊忂桗⪱숴顀灏䶻㖱뮿严䰲⽂쌨祢숶槂숪쉓㕬䮡쉺</w:t>
      </w:r>
      <w:r>
        <w:rPr/>
        <w:t>꧂╘</w:t>
      </w:r>
      <w:r>
        <w:rPr/>
        <w:t>儵瓂⭟ꌣ⍄㜪쉺沿쉑㕮捶䈷䌬怵䰹济䆘숶□㫂檡煔뽐㴮泂坢噸쉳怳䑷싂䢣⥚</w:t>
      </w:r>
      <w:r>
        <w:rPr/>
        <w:t>⠴</w:t>
      </w:r>
      <w:r>
        <w:rPr/>
        <w:t>ꦻ</w:t>
      </w:r>
      <w:r>
        <w:rPr/>
        <w:t>㐫厮兀숭ꍬ␤</w:t>
      </w:r>
      <w:r>
        <w:rPr/>
        <w:t>ⱹ</w:t>
      </w:r>
      <w:r>
        <w:rPr/>
        <w:t>淂爦涡쉉╄䡳两䕘湄</w:t>
      </w:r>
      <w:r>
        <w:rPr/>
        <w:t>ꗂ</w:t>
      </w:r>
      <w:r>
        <w:rPr/>
        <w:t>椷㧂쉒㡱塓녆촦奤轍䡰扏㝅坪改䛎ㄸ港啠⨫獓䔤</w:t>
      </w:r>
      <w:r>
        <w:rPr/>
        <w:t>ꦵꥐ</w:t>
      </w:r>
      <w:r>
        <w:rPr/>
        <w:t>䬱低땡桠무䬳䍩迂离</w:t>
      </w:r>
      <w:r>
        <w:rPr/>
        <w:t>꤯</w:t>
      </w:r>
      <w:r>
        <w:rPr/>
        <w:t>楗㵬췃噴㫂怮⥈毂ꌺ栫䳂噪牲姃</w:t>
      </w:r>
      <w:r>
        <w:rPr/>
        <w:t>ꦮ</w:t>
      </w:r>
      <w:r>
        <w:rPr/>
        <w:t>朣湹쵑⛂쉩⑤</w:t>
      </w:r>
      <w:r>
        <w:rPr/>
        <w:t>ⵐ</w:t>
      </w:r>
      <w:r>
        <w:rPr/>
        <w:t>唽</w:t>
      </w:r>
      <w:r>
        <w:rPr/>
        <w:t>ꔱ</w:t>
      </w:r>
      <w:r>
        <w:rPr/>
        <w:t>쎮뽎橤儦惂橂汦䄺</w:t>
      </w:r>
      <w:r>
        <w:rPr/>
        <w:t>ⱺ</w:t>
      </w:r>
      <w:r>
        <w:rPr/>
        <w:t>칄痂楮啦㐣杨⍂문坊䮥뭣潇䚣ꅡ㝵</w:t>
      </w:r>
      <w:r>
        <w:rPr/>
        <w:t>ꥑ</w:t>
      </w:r>
      <w:r>
        <w:rPr/>
        <w:t>䋂䥵싂</w:t>
      </w:r>
      <w:r>
        <w:rPr/>
        <w:t>꧂</w:t>
      </w:r>
      <w:r>
        <w:rPr/>
        <w:t>㕀쵸申䰩壂습쉂佌晃劬䕫塊㌫䵶䩚㗂녁㝭䙄坪が繡뾩歖쉄䨫繴쉬垡慖吸뗎⑈♣㴽䄵嚿쉌㕨⵪㬬뮱城촩</w:t>
      </w:r>
      <w:r>
        <w:rPr/>
        <w:t>ꤩ</w:t>
      </w:r>
      <w:r>
        <w:rPr/>
        <w:t>悡싂⼣咮殻䅏⹏坺个怪촲䝚录姂쉾啖㥆噠敀㨶亻䌨偵쉥䁌磍䋂쉀슩乫뭈佗と쉓쵙辥쉢墣嘹</w:t>
      </w:r>
      <w:r>
        <w:rPr/>
        <w:t>ⴹ</w:t>
      </w:r>
      <w:r>
        <w:rPr/>
        <w:t>⡊</w:t>
      </w:r>
      <w:r>
        <w:rPr/>
        <w:t>숺䝎牭ぃ</w:t>
      </w:r>
      <w:r>
        <w:rPr/>
        <w:t>ⵉ</w:t>
      </w:r>
      <w:r>
        <w:rPr/>
        <w:t>畐㗂爤⬬쏂怮穯矍権䉵塆塌ぎ曂弸⨹숪㭸㕳㴤䅌榱ꍵ䯍싂╕䜥捱䥬슱䓂佌顎싂쉋婉夽浶挨䭥Ⓨ㑒灵꥔╯墻⻂智㚘⦏⍦땦ꍘ䢿材轙焸桧⻂奙顁숪噃婒䃎숷単硦㕪愱㉙偙치걞穁乕灌潢傻㡳깐䐤ㄫ싃䑉⪥汨㬺䔣⯂嘨潂㉺湈奰瑰⿂匲棂烍</w:t>
      </w:r>
      <w:r>
        <w:rPr/>
        <w:t>ꖩ</w:t>
      </w:r>
      <w:r>
        <w:rPr/>
        <w:t>亥嘪뇂攱⏂㝾걡噘</w:t>
      </w:r>
      <w:r>
        <w:rPr/>
        <w:t>꥟</w:t>
      </w:r>
      <w:r>
        <w:rPr/>
        <w:t>㙁掻뽎悡ꌶ</w:t>
      </w:r>
      <w:r>
        <w:rPr/>
        <w:t>ꤤ</w:t>
      </w:r>
      <w:r>
        <w:rPr/>
        <w:t>ꍔ匮漨</w:t>
      </w:r>
      <w:r>
        <w:rPr/>
        <w:t>ꕀ</w:t>
      </w:r>
      <w:r>
        <w:rPr/>
        <w:t>츤촶㇎ㆩꅨ獠摒毂揂晣伯昪㦮숪惂焱쎿</w:t>
      </w:r>
      <w:r>
        <w:rPr/>
        <w:t>Ⳃ</w:t>
      </w:r>
      <w:r>
        <w:rPr/>
        <w:t>ㅉ繵</w:t>
      </w:r>
      <w:r>
        <w:rPr/>
        <w:t>⡏</w:t>
      </w:r>
      <w:r>
        <w:rPr/>
        <w:t>噴</w:t>
      </w:r>
      <w:r>
        <w:rPr/>
        <w:t>ꕥ</w:t>
      </w:r>
      <w:r>
        <w:rPr/>
        <w:t>擃쉧呤숲</w:t>
      </w:r>
      <w:r>
        <w:rPr/>
        <w:t>⡀</w:t>
      </w:r>
      <w:r>
        <w:rPr/>
        <w:t>殩武殩깬</w:t>
      </w:r>
      <w:r>
        <w:rPr/>
        <w:t>ⱴ</w:t>
      </w:r>
      <w:r>
        <w:rPr/>
        <w:t>猪扷⭬呡뾏㕑顸捁瀨桸㎡㈤測ꎣ扢㬸</w:t>
      </w:r>
      <w:r>
        <w:rPr/>
        <w:t>ꦿ</w:t>
      </w:r>
      <w:r>
        <w:rPr/>
        <w:t>濂⌮뭗瑃䠸氵⍖匨뗂⒏汱塕敠⨲쉬녒凎䁗䒬쉂ꌳ兟⫂焤曍䜰恆⽴쉬䑮꥙쌮昸싃倪啌䪮娵㗃丣⎘愹㝒</w:t>
      </w:r>
      <w:r>
        <w:rPr/>
        <w:t>ⶵ♧</w:t>
      </w:r>
      <w:r>
        <w:rPr/>
        <w:t>ꥷ乢땩㭷呠獊匹睑䚥슩敖䀫瀭剾㧃挪㈣悵땬樊쏂쉗撩䜪盍䃂</w:t>
      </w:r>
      <w:r>
        <w:rPr/>
        <w:t>ꕍ</w:t>
      </w:r>
      <w:r>
        <w:rPr/>
        <w:t>攴③汭恋㞩眮䀽敄깟놘頺楅</w:t>
      </w:r>
      <w:r>
        <w:rPr/>
        <w:t>ꦏ</w:t>
      </w:r>
      <w:r>
        <w:rPr/>
        <w:t>穮㕃썗癆瀽</w:t>
      </w:r>
      <w:r>
        <w:rPr/>
        <w:t>ⱁ</w:t>
      </w:r>
      <w:r>
        <w:rPr/>
        <w:t>㜬啡剾⾵놱浬强쉞何쉘䊩㠮砤橠䥭婪癃떵쉑쉤䍤숽䅩쉑쉨㍤뿂戳佢弤㥹쵱迂丶恍⻂幰奇┱幉幕兆帤潲쉁珂䦏㡠堻뽯氽䍡䊘</w:t>
      </w:r>
      <w:r>
        <w:rPr/>
        <w:t>⡬⍘</w:t>
      </w:r>
      <w:r>
        <w:rPr/>
        <w:t>ꖥ</w:t>
      </w:r>
      <w:r>
        <w:rPr/>
        <w:t>穔楹ㅬ䙩摠䏂佷䗂ㅯ녕㑭恀㑧</w:t>
      </w:r>
      <w:r>
        <w:rPr/>
        <w:t>⡉⍚</w:t>
      </w:r>
      <w:r>
        <w:rPr/>
        <w:t>췂䴤슩쉊姂捆䝗</w:t>
      </w:r>
      <w:r>
        <w:rPr/>
        <w:t>⠦</w:t>
      </w:r>
      <w:r>
        <w:rPr/>
        <w:t>뗂䅹䳂㵫㊮樵啳╣㘳歘䝌煌⬩⭌噊╙</w:t>
      </w:r>
      <w:r>
        <w:rPr/>
        <w:t>ꤦ</w:t>
      </w:r>
      <w:r>
        <w:rPr/>
        <w:t>磂⹗⹕숣䠩뽏싎썗㵓碱槂캿</w:t>
      </w:r>
      <w:r>
        <w:rPr/>
        <w:t>ⲱ</w:t>
      </w:r>
      <w:r>
        <w:rPr/>
        <w:t>噹㡆疱⩘⻂塀忂숹㐥烂쉔䩔櫍</w:t>
      </w:r>
      <w:r>
        <w:rPr/>
        <w:t>꧂</w:t>
      </w:r>
      <w:r>
        <w:rPr/>
        <w:t>쎿깮棂慡湂癁땮䞡奐嘫㍣녈毂佘兾䟂ꅓ愣썇媮뗂〽渴畭彮橾</w:t>
      </w:r>
      <w:r>
        <w:rPr/>
        <w:t>꤫␥</w:t>
      </w:r>
      <w:r>
        <w:rPr/>
        <w:t>囂杁뭶慒榩칯曍⧂䡰㉇桄</w:t>
      </w:r>
      <w:r>
        <w:rPr/>
        <w:t>ꕙ</w:t>
      </w:r>
      <w:r>
        <w:rPr/>
        <w:t>敃悵彠⯂쉶挩㫍깘䵟䵧伬</w:t>
      </w:r>
      <w:r>
        <w:rPr/>
        <w:t>ꔸ</w:t>
      </w:r>
      <w:r>
        <w:rPr/>
        <w:t>桑媘숶祋쉐橸⥨㍯潆ꄺ⑩㝩协녺</w:t>
      </w:r>
      <w:r>
        <w:rPr/>
        <w:t>⡃</w:t>
      </w:r>
      <w:r>
        <w:rPr/>
        <w:t>숭䍲䬫䎱㥅깁剰輪乗䁋吲䜥춮䦣䀫顁䑊㍐楪䱔⩈啰繲皩庘偗⹣쉬歗</w:t>
      </w:r>
      <w:r>
        <w:rPr/>
        <w:t>⡣</w:t>
      </w:r>
      <w:r>
        <w:rPr/>
        <w:t>䨯슻Ⓜ녖㩃〰ꍗ䧃⩠墮倫䰻ꍯ㵳氦</w:t>
      </w:r>
      <w:r>
        <w:rPr/>
        <w:t>⡹</w:t>
      </w:r>
      <w:r>
        <w:rPr/>
        <w:t>兆쉋</w:t>
      </w:r>
      <w:r>
        <w:rPr/>
        <w:t>ꗂ</w:t>
      </w:r>
      <w:r>
        <w:rPr/>
        <w:t>䧂轰䵬촵♹뮮⹊⯂ㅕ㙇</w:t>
      </w:r>
      <w:r>
        <w:rPr/>
        <w:t>ⵂ⥉</w:t>
      </w:r>
      <w:r>
        <w:rPr/>
        <w:t>쉾創㭭㥺㡘䂘浰榬关⥍䓂㭮啙晕䝍깮싂偲딦䀩뗂汓쵨偁忍쉘轹뗂晍㌪싂</w:t>
      </w:r>
      <w:r>
        <w:rPr/>
        <w:t>⠦⑙</w:t>
      </w:r>
      <w:r>
        <w:rPr/>
        <w:t>晚䪿㍂쉓渶⺏田䑶䟂溬庵灾䘴㨱攨獰慐は◂甭亥㙚㒻뭇꤮漱䗃樷쵃ざ颿⨴廃쉓睏游㝣焲太뼩㉡捃仂椴</w:t>
      </w:r>
      <w:r>
        <w:rPr/>
        <w:t>ꗍ</w:t>
      </w:r>
      <w:r>
        <w:rPr/>
        <w:t>컂噒쉗卍䕺攪㶣□煰〣瑌ㅗㆡ䐫ꍲ轵繍ꅄ愦숷痂䵁娱啷顄淂칧</w:t>
      </w:r>
      <w:r>
        <w:rPr/>
        <w:t>ꤵ</w:t>
      </w:r>
      <w:r>
        <w:rPr/>
        <w:t>䜺䘵媻䅪⭚削帰㥡焦䔰쉋䰶塥㵔矂琻劣䡅縦浀숣㷂쉵礪䘱䌻䙠轥쉬숯쵞削治</w:t>
      </w:r>
      <w:r>
        <w:rPr/>
        <w:t>꧂</w:t>
      </w:r>
      <w:r>
        <w:rPr/>
        <w:t>㝙⑥깲땶숴䱒坑瞬썫⍥</w:t>
      </w:r>
      <w:r>
        <w:rPr/>
        <w:t>ⴵ</w:t>
      </w:r>
      <w:r>
        <w:rPr/>
        <w:t>庘牡浘⭖杬睥睇㡐䁃轑夹뇂⎮忂泂楯匸䅚娬썘頴稹뽨쉴慠㨥乬䎩쉞煺浲ㄳ칌㘳뭒猱硪컂쉟䠱促쉷땕奅䴵</w:t>
      </w:r>
      <w:r>
        <w:rPr/>
        <w:t>⡮</w:t>
      </w:r>
      <w:r>
        <w:rPr/>
        <w:t>擂畖彘狂▣쉕숱䉡牆</w:t>
      </w:r>
      <w:r>
        <w:rPr/>
        <w:t>ⲩ</w:t>
      </w:r>
      <w:r>
        <w:rPr/>
        <w:t>吭㝪촯噲奠噂쎥改㉩䜲浶湷涵</w:t>
      </w:r>
      <w:r>
        <w:rPr/>
        <w:t>ꦩ⸮⩂⌦</w:t>
      </w:r>
      <w:r>
        <w:rPr/>
        <w:t>歀厮쉌乴灍填┪楙榏넵딊ꅺ硺⵩쉷歏廎갩坠╴穄晃毂⫃⶿쌵㩅ꥴ쉯杩秂暏潵桨슮㦡䁩㨭禣擂⨽仂⩦☹帣습⽅쎬䗂䑃剸顯摟㍺㝴</w:t>
      </w:r>
      <w:r>
        <w:rPr/>
        <w:t>ꕯ</w:t>
      </w:r>
      <w:r>
        <w:rPr/>
        <w:t>䞥滂ꍍ걮䙢䗂沏本㥣䤻䍯浯┪㢩繥欶㥱䥤ꆏ散땁橀⹨慔揃没ㅈ瀸䑅㭘奉☲穦剄桄掬쏂伯䠻䭞佨</w:t>
      </w:r>
      <w:r>
        <w:rPr/>
        <w:t>ⱴ</w:t>
      </w:r>
      <w:r>
        <w:rPr/>
        <w:t>䡧⫃竂ꆘ⨰㔰⩖</w:t>
      </w:r>
      <w:r>
        <w:rPr/>
        <w:t>ⰷ</w:t>
      </w:r>
      <w:r>
        <w:rPr/>
        <w:t>佯②</w:t>
      </w:r>
      <w:r>
        <w:rPr/>
        <w:t>ꥁ</w:t>
      </w:r>
      <w:r>
        <w:rPr/>
        <w:t>睧偂瓂坢㮬潫뭞䀪煚憱⧃榱杺坂埂繙䢏겱呰扄婥ꏍ쵮⹘쉊幭숲⑁顐歁琤슱场㑯欨疏</w:t>
      </w:r>
      <w:r>
        <w:rPr/>
        <w:t>ⵯ</w:t>
      </w:r>
      <w:r>
        <w:rPr/>
        <w:t>긦璣䝯숭뭾⭐㭃⼮ꌦ쵚䝑幣御啈꺮䉉䓂盂轹㟂⎘係⥃䶡况奯뼭橾怰뾡쉊䤦报㔰潐⺿⏂穩垡歱咡⑘䵭㉴⸰滂싂걏繎췂ꇂ敮徱奒칳䰶伱䣂噠㍴体㙎㜽牒⏂摟㌣顴坨佴⑱顶噊硳㐤숶佺桺慓</w:t>
      </w:r>
      <w:r>
        <w:rPr/>
        <w:t>⡋</w:t>
      </w:r>
      <w:r>
        <w:rPr/>
        <w:t>㑠㬪焨智㝫婆硓䁩汰㋂盂딫凂獣敧쉩忂넺飃晹嚥녰挤恑</w:t>
      </w:r>
      <w:r>
        <w:rPr/>
        <w:t>ꥃ</w:t>
      </w:r>
      <w:r>
        <w:rPr/>
        <w:t>㡾⤩쉶姂疮싂輣⏂깧刱썸녡숭乆⺿⑧쉈䧂㍌㭏䌯⩓爤䴸☳桦♑쵟牨츤䜭</w:t>
      </w:r>
      <w:r>
        <w:rPr/>
        <w:t>ꦡ</w:t>
      </w:r>
      <w:r>
        <w:rPr/>
        <w:t>ꥢ楎ㄺ</w:t>
      </w:r>
      <w:r>
        <w:rPr/>
        <w:t>ⰰ</w:t>
      </w:r>
      <w:r>
        <w:rPr/>
        <w:t>救栴㩢殏㡐긩䡋磂넳䵱摉晔慶⨻纩䵡妱㉉슿</w:t>
      </w:r>
      <w:r>
        <w:rPr/>
        <w:t>⡅</w:t>
      </w:r>
      <w:r>
        <w:rPr/>
        <w:t>杚佒炵瞡쵎긮㍔㌷溡塈䍷珂╠慄㕋穞䍊願걺㝧囂</w:t>
      </w:r>
      <w:r>
        <w:rPr/>
        <w:t>ⷂ</w:t>
      </w:r>
      <w:r>
        <w:rPr/>
        <w:t>琩獐䮵奾䌶㶬䈷乡㕞栭숻㘻㥍㨹碡⍖刽뼲垣썄湭⍁儻썧싂䉅惃㭭䍪眫</w:t>
      </w:r>
      <w:r>
        <w:rPr/>
        <w:t>⠱</w:t>
      </w:r>
      <w:r>
        <w:rPr/>
        <w:t>㇂掿䡢㠦딻圵泎㍎勂ꍦ췍䐪⑩怳⹭䯍伷㙐숵⺡䝾䕫ꍘ㒱⤻쉪璵ㄭ䙴䢩係乧슻䙧剈䒬彇烂穱깅䠫爰䡰꺿祪䠤䉥捊顯䦿⩵儮䁔皥䔩頷</w:t>
      </w:r>
      <w:r>
        <w:rPr/>
        <w:t>ⵂ</w:t>
      </w:r>
      <w:r>
        <w:rPr/>
        <w:t>䉵秂乨颬磂顱뭩怲⭙䡫淂弥穎㉮쉦䑪瑨</w:t>
      </w:r>
      <w:r>
        <w:rPr/>
        <w:t>ꥊ</w:t>
      </w:r>
      <w:r>
        <w:rPr/>
        <w:t>䄥䩢컂戱숰䔲숮슬歋ㅂ債㡯卍㎵娩䩃壂㕳畺쉏</w:t>
      </w:r>
      <w:r>
        <w:rPr/>
        <w:t>ⱕ</w:t>
      </w:r>
      <w:r>
        <w:rPr/>
        <w:t>㉧䗂③縲충⤪땯砦쉀㦡奯㕥䠥ꅕ뽟넰㝯</w:t>
      </w:r>
      <w:r>
        <w:rPr/>
        <w:t>ⱋ</w:t>
      </w:r>
      <w:r>
        <w:rPr/>
        <w:t>坂愣䆬楂灰⿂浈뮬坕畡牪楺坁쉟凂復䔭곂㡮歊⥠彄㠶刺䜻⬹⑩ꍙ汅뼬檥췂쌷癣⑲䕅䭸瞥冩忂䜩䖱䉖숩뗂㏂礱䅹刊㵂支╢</w:t>
      </w:r>
      <w:r>
        <w:rPr/>
        <w:t>ꗂ</w:t>
      </w:r>
      <w:r>
        <w:rPr/>
        <w:t>숶廂硸쉡轸ㅒ殱媱兆㭎㭷㮵⌸䩏枩䄺獥묶癦ꍓ婱싂睆슘⭑숤䞥䗂쉬뭹硶毂狎呇쉩䜪쉷呴慪숷⩵췂칉</w:t>
      </w:r>
      <w:r>
        <w:rPr/>
        <w:t>ꤩ</w:t>
      </w:r>
      <w:r>
        <w:rPr/>
        <w:t>ꥡ⤽漦椪䐰焮呄浺㧂쉣썉碥䐦䜷媡涣冮㢻칶伪싎⨽捔慵건㷂㡠恨䕪칉砽⭒⍊婂㬨㉎건☷ㅕ㍸꥚癉牰㙧庩搽⭹숣</w:t>
      </w:r>
      <w:r>
        <w:rPr/>
        <w:t>⠫⠪</w:t>
      </w:r>
      <w:r>
        <w:rPr/>
        <w:t>攩䂩㑕憘</w:t>
      </w:r>
      <w:r>
        <w:rPr/>
        <w:t>Ⱕ</w:t>
      </w:r>
      <w:r>
        <w:rPr/>
        <w:t>㴺䵰슣堶㐱䵘캏縱扣</w:t>
      </w:r>
      <w:r>
        <w:rPr/>
        <w:t>Ⱶ</w:t>
      </w:r>
      <w:r>
        <w:rPr/>
        <w:t>䵍㎻</w:t>
      </w:r>
      <w:r>
        <w:rPr/>
        <w:t>ⳍ</w:t>
      </w:r>
      <w:r>
        <w:rPr/>
        <w:t>丶勂据㍠炘祢湗啌捧㕤彔싂祕噧</w:t>
      </w:r>
      <w:r>
        <w:rPr/>
        <w:t>ꥉ</w:t>
      </w:r>
      <w:r>
        <w:rPr/>
        <w:t>佾㦩쉭侬쉔槃촺䔱擂㵇㑐䥫繂啴熏晗㧂</w:t>
      </w:r>
      <w:r>
        <w:rPr/>
        <w:t>⣂</w:t>
      </w:r>
      <w:r>
        <w:rPr/>
        <w:t>㛂捸㖬⦿㭔뽲</w:t>
      </w:r>
      <w:r>
        <w:rPr/>
        <w:t>ⷂ</w:t>
      </w:r>
      <w:r>
        <w:rPr/>
        <w:t>坰⑩숱䏂打쉚⭅ꍥ㩔⬵睨䭯積⤷뼬偘녌㖿</w:t>
      </w:r>
      <w:r>
        <w:rPr/>
        <w:t>ⱅ</w:t>
      </w:r>
      <w:r>
        <w:rPr/>
        <w:t>㤪秂쉗⨺㡺</w:t>
      </w:r>
      <w:r>
        <w:rPr/>
        <w:t>⠦</w:t>
      </w:r>
      <w:r>
        <w:rPr/>
        <w:t>䈶〱拂戭</w:t>
      </w:r>
      <w:r>
        <w:rPr/>
        <w:t>ⱏ</w:t>
      </w:r>
      <w:r>
        <w:rPr/>
        <w:t>杰뭪⍮托祉숸⩄焣䍥숥┱䵐漷䍫䑰䁑ㆩ㭹頶䁐爣⩤顩䝳䌤䁲⬲⑔獹歔潟奀潎杺煶轰恷숹䙉奠楶景桹㒣</w:t>
      </w:r>
      <w:r>
        <w:rPr/>
        <w:t>ⱌ</w:t>
      </w:r>
      <w:r>
        <w:rPr/>
        <w:t>㔷쉬썷䩒轳䭒ꍭ撵硱橾쉖䰻㥀䕈䢏乃䉏掩䙘㒵䜫䰯挮⻂㥖䤲噸䡪⹶稺䈹뼰抣㮏䰭輺㟂쉨⥵숫쉮浫㑘恇슩浭♐䁃뼭䩓</w:t>
      </w:r>
      <w:r>
        <w:rPr/>
        <w:t>ⴤ</w:t>
      </w:r>
      <w:r>
        <w:rPr/>
        <w:t>㐪㥓圶槂䁶䳂칤㪥剡䓂䈭䁞걞쉁떮噾欬松治㊣㕑춘䕥뽮擂硇넩㏂⼫䁞迂嫂⩀轥쉤ꏂꍟ㘬慕瀮捖猯䟂곂摔㯃伣瞘땭곂싂䙠⍳搫⩦汳灁㝸圽ꌵ乄仂⽷ㅰ䕔⪡㉂凂쉐捸瑀栤禵⭍䅎稺縷椻疏畀姂䢥</w:t>
      </w:r>
      <w:r>
        <w:rPr/>
        <w:t>ꤻ⵷</w:t>
      </w:r>
      <w:r>
        <w:rPr/>
        <w:t>娤匽칖珂╹</w:t>
      </w:r>
      <w:r>
        <w:rPr/>
        <w:t>Ⱓ</w:t>
      </w:r>
      <w:r>
        <w:rPr/>
        <w:t>싂楷␷싍縦쉕䍣깱吩癖珂䄨彾欵⬭㝯倶父䆥</w:t>
      </w:r>
      <w:r>
        <w:rPr/>
        <w:t>⠤</w:t>
      </w:r>
      <w:r>
        <w:rPr/>
        <w:t>㡐头䍙뭴癀쉈瑾颱쵹</w:t>
      </w:r>
      <w:r>
        <w:rPr/>
        <w:t>ꦿ</w:t>
      </w:r>
      <w:r>
        <w:rPr/>
        <w:t>獧⽹硳㝹</w:t>
      </w:r>
      <w:r>
        <w:rPr/>
        <w:t>꤬</w:t>
      </w:r>
      <w:r>
        <w:rPr/>
        <w:t>껂瑴촴琴쉩敍愺䒱睠⥰橴⌴痂さ㭩숳⹮洵</w:t>
      </w:r>
      <w:r>
        <w:rPr/>
        <w:t>Ⲯ</w:t>
      </w:r>
      <w:r>
        <w:rPr/>
        <w:t>㡗䛂┤歄</w:t>
      </w:r>
      <w:r>
        <w:rPr/>
        <w:t>⡨</w:t>
      </w:r>
      <w:r>
        <w:rPr/>
        <w:t>쉒㧂♏暱畧頯伺쉁⨫</w:t>
      </w:r>
      <w:r>
        <w:rPr/>
        <w:t>ⵖ</w:t>
      </w:r>
      <w:r>
        <w:rPr/>
        <w:t>摯浄摞뽔쉨쉬쌪窣揂內곎㥭佨뿂곎到䣃㇂츪㖬㇂䒿汵</w:t>
      </w:r>
      <w:r>
        <w:rPr/>
        <w:t>ⷂꤻ</w:t>
      </w:r>
      <w:r>
        <w:rPr/>
        <w:t>쉸㙩䡍⥰楦㫂ㅁ侣啌揂㡷䏍勂䇂⼻쉨䬨⫍嫃䰨惂쉀䪬洩⪬쉗쉂쉅煷쉳姂넪⚣碘㭴숰䔺㉀檩뭖⭓牌䑍㇂睞숊暩慒皡潸</w:t>
      </w:r>
      <w:r>
        <w:rPr/>
        <w:t>ꤤ</w:t>
      </w:r>
      <w:r>
        <w:rPr/>
        <w:t>㙭祾嫂桯擂狃前搶楂帯潪灐䜤</w:t>
      </w:r>
      <w:r>
        <w:rPr/>
        <w:t>Ⳃ</w:t>
      </w:r>
      <w:r>
        <w:rPr/>
        <w:t>싂숱璮</w:t>
      </w:r>
      <w:r>
        <w:rPr/>
        <w:t>ⳍ</w:t>
      </w:r>
      <w:r>
        <w:rPr/>
        <w:t>껂⪮甶㑡桭ㄻ刷盃␪䙭撱绂ノ갲䙅㭥吲䔤浐썖慚츥㬶啳憬츹瓍䩯唬䱵딪樺乴忂癬栩䉘硱䊏塬㉊☨彮彐ꄴ⍧㍷婭췍䥪柂癍慧뿂쎡</w:t>
      </w:r>
      <w:r>
        <w:rPr/>
        <w:t>ⲡ</w:t>
      </w:r>
      <w:r>
        <w:rPr/>
        <w:t>平뗂숳㵁倰⩕畱㡘㛂숪썎窡딵昰쉴䱫戸癟</w:t>
      </w:r>
      <w:r>
        <w:rPr/>
        <w:t>ꔬ</w:t>
      </w:r>
      <w:r>
        <w:rPr/>
        <w:t>䭈츷쉣껂䱗⤦䱐㴫揂绂</w:t>
      </w:r>
      <w:r>
        <w:rPr/>
        <w:t>ꔲ⹶</w:t>
      </w:r>
      <w:r>
        <w:rPr/>
        <w:t>眶䕔갵獯쉗䨨걤揂埂顾据䁺桧컂싂☪奁喏䶿ꥠ幹쉓䩾⭍쉶䧂㕙쉅轏쉮汢</w:t>
      </w:r>
      <w:r>
        <w:rPr/>
        <w:t>ⵒ</w:t>
      </w:r>
      <w:r>
        <w:rPr/>
        <w:t>債䩮䚣</w:t>
      </w:r>
      <w:r>
        <w:rPr/>
        <w:t>ꤦ</w:t>
      </w:r>
      <w:r>
        <w:rPr/>
        <w:t>汤㔪煺ꅭ䡟⛂弶㒏㉀祺쉇婯㙁慪砫ㅤ灤櫂䁭湌捱싂僂䍕䍵收眭楉牠㵙㍨ꎬ眽〪傡쉮畋갷⫂⪩충汤ꌯ昹摄瓃玮䑶晷䌶墡ꆬ廂쉃숤擃싂檩癡氦ꄬ㑈칥묺獬㡵摚</w:t>
      </w:r>
      <w:r>
        <w:rPr/>
        <w:t>ꦡ</w:t>
      </w:r>
      <w:r>
        <w:rPr/>
        <w:t>䁞䉤⼻ꥴ灉걇⬫僂䒩ぐ쉢숰栮곃潇䇍䬹쉕珎䝦딽쉊硄</w:t>
      </w:r>
      <w:r>
        <w:rPr/>
        <w:t>ꦿ</w:t>
      </w:r>
      <w:r>
        <w:rPr/>
        <w:t>呟ヂ㮩촹뇂䞩桲洯슩䵄놩窥㔪ꆘ㩃礬숣䕷놿⒡戥轱쉥</w:t>
      </w:r>
      <w:r>
        <w:rPr/>
        <w:t>ꦵ</w:t>
      </w:r>
      <w:r>
        <w:rPr/>
        <w:t>佺序㡑娭♒ㅥ㙳坉顢潈䃂⍙</w:t>
      </w:r>
      <w:r>
        <w:rPr/>
        <w:t>ꥋ</w:t>
      </w:r>
      <w:r>
        <w:rPr/>
        <w:t>䱱䧃싂䙖쉩桷呵啪╤剙剋ꌲ㥙숦杍䩲䪡縱㉏湚戲䋍숸祱</w:t>
      </w:r>
    </w:p>
    <w:p>
      <w:pPr>
        <w:pStyle w:val="PreformattedText"/>
        <w:bidi w:val="0"/>
        <w:spacing w:before="0" w:after="0"/>
        <w:jc w:val="left"/>
        <w:rPr/>
      </w:pPr>
      <w:r>
        <w:rPr/>
        <w:t>㉨獄䡌偫</w:t>
      </w:r>
      <w:r>
        <w:rPr/>
        <w:t>ⱁ</w:t>
      </w:r>
      <w:r>
        <w:rPr/>
        <w:t>쉍盂䁀歑瀯樣䥖搱兗嗎쉥汆哂㊩슡婌挳⩾⭷䛂涏㍆殱썆⩃䕇瘷惂쉸䝏恂瑑⤸ꏍ䝔勂</w:t>
      </w:r>
      <w:r>
        <w:rPr/>
        <w:t>ⱓ</w:t>
      </w:r>
      <w:r>
        <w:rPr/>
        <w:t>繵딵瀺堰ꥱ炘䡃刱㙖澵癉</w:t>
      </w:r>
      <w:r>
        <w:rPr/>
        <w:t>ⱚ</w:t>
      </w:r>
      <w:r>
        <w:rPr/>
        <w:t>긽⨴噬眽塹洯わ帥ꍄ䂬쉲䢻央ꎩ机䥸⭟浶憘䬺슮㮡⥋㡦쵺轾쉓剗㕠睠⪱湂䱏歮捂</w:t>
      </w:r>
      <w:r>
        <w:rPr/>
        <w:t>꧂</w:t>
      </w:r>
      <w:r>
        <w:rPr/>
        <w:t>晳䲱㙉㷂䘰恎숪橎⍦ꌴ㑠싂䠦亣噡쉋슥㩣㝈땍樵橚긳⥤쉤婔</w:t>
      </w:r>
      <w:r>
        <w:rPr/>
        <w:t>ꕘ</w:t>
      </w:r>
      <w:r>
        <w:rPr/>
        <w:t>䢩勂쉈轇⪮〹矂䠲꧎㥺南䉈浧捑狃撿棂灩⹪㑌숭䉨壎슿㴩甬䴮帵兯摍䩱ꄻ劵숸瘨⩞칍権凂穕㆏輣丶╨牬쵘㝬た㙓䌦⎥䍒倯瑨卤싂頳䍁禵㙉㡡꥗硕䁭温䁺杆㥳啖攪啭쏂慘䟂壂慭晒䠹⭴濂ꅒ䕞뽎桴䚣슬焲痂礳㊘슏堪㉃悵䕀넊</w:t>
      </w:r>
      <w:r>
        <w:rPr/>
        <w:t>⡾</w:t>
      </w:r>
      <w:r>
        <w:rPr/>
        <w:t>䁏䍍顧쉥拂숳쉑噉䡴╾쵫</w:t>
      </w:r>
      <w:r>
        <w:rPr/>
        <w:t>ⱙ</w:t>
      </w:r>
      <w:r>
        <w:rPr/>
        <w:t>用썪⨯♖璵숲喵䁸쵞塗佥楫㍕䵌䮩⺮煟⭃쉤獓婥俍</w:t>
      </w:r>
      <w:r>
        <w:rPr/>
        <w:t>ⵟ</w:t>
      </w:r>
      <w:r>
        <w:rPr/>
        <w:t>깃爬숶⩯ヂ沘땑뿂䚩卾쉘㭑䡬䐻氮牌ꌯ㜬⼨䵌⶘熩㬪祦灯曂㡙祃⑧珃揃슬䁘넫</w:t>
      </w:r>
      <w:r>
        <w:rPr/>
        <w:t>ꥌ</w:t>
      </w:r>
      <w:r>
        <w:rPr/>
        <w:t>乣玩㕦䨺燂卒汒墮硗丨畑瑀슿厡⑴厮㘻숶땙䗍</w:t>
      </w:r>
      <w:r>
        <w:rPr/>
        <w:t>ⱈ</w:t>
      </w:r>
      <w:r>
        <w:rPr/>
        <w:t>쉀癀⌺숭ㅎ纣␭楈歫撘晡塖쉴顊</w:t>
      </w:r>
      <w:r>
        <w:rPr/>
        <w:t>꧂</w:t>
      </w:r>
      <w:r>
        <w:rPr/>
        <w:t>頤瀵䑧䄷쉗쉟畾乾㥀獞ꅬ晵썭甫獠睅吵칃瑯眱갩买⑚㯂浌䫃쉕⥳䰭睐⶿⽺牅扬⥴䥃⥶吭⽗믂⭍慵♆媿䱌쉶惃慸怺쉑㩳弳磂䎥쉀ꥯ祄</w:t>
      </w:r>
      <w:r>
        <w:rPr/>
        <w:t>⡡</w:t>
      </w:r>
      <w:r>
        <w:rPr/>
        <w:t>㮏숱겘㐮杨㉡䀲숳쉩꥾쉬㢵⑈〬䨴砹묭⩶没ꅥ䩞⫂浅曂奾⌯焫⩾摆浯싂걡䨣㭰싂㭀⽒⼥稷ㅑ焴㈵</w:t>
      </w:r>
      <w:r>
        <w:rPr/>
        <w:t>ⵟ⌫</w:t>
      </w:r>
      <w:r>
        <w:rPr/>
        <w:t>伺㒥祢ꅬ橙䡙⨥利쉦撘凂縸곂係싂⪮㭊쉃⽞橮⨮息棂拂捦嘣極</w:t>
      </w:r>
      <w:r>
        <w:rPr/>
        <w:t>ꤺ</w:t>
      </w:r>
      <w:r>
        <w:rPr/>
        <w:t>券⦩䒘彟吴䁦뭴㵺摅䥹㡘慇偘겿慭㔪㜣䴻ꥴ뿍癈⨨녵╯壃ꅮ⏎窻⸵冮顖摍煋昷㦬㝪캮㐤</w:t>
      </w:r>
      <w:r>
        <w:rPr/>
        <w:t>ꥎ⴦</w:t>
      </w:r>
      <w:r>
        <w:rPr/>
        <w:t>슡穃㭄숤㕸䍫帯㘩潰쉮싃牯쉠瀴㖱㉙橌淂砶ꄬ숭斱倸毂싂䤰千睨歠汌弪ㄻ湍쉰췂氶玣夤砺츹㯂㨤⴪곂䅐滂壂䝐江쉥⹐䷂⤸才䅏䍫田晥暣⾘</w:t>
      </w:r>
      <w:r>
        <w:rPr/>
        <w:t>ꕩ</w:t>
      </w:r>
      <w:r>
        <w:rPr/>
        <w:t>䕴桞㭠걱⨴硫攸玿犏⥦㍏禩슥쉤京顸♀⭓喥䓂䪱⚣砽ぱ坁䚩汑ꇎ䭪䑔쉇뽆㊘棂</w:t>
      </w:r>
      <w:r>
        <w:rPr/>
        <w:t>ꤵ</w:t>
      </w:r>
      <w:r>
        <w:rPr/>
        <w:t>䯂컂䍁쉀썲䐨䱓䎱ꥷ圴ㅣ쉯䍤⹖⤲</w:t>
      </w:r>
      <w:r>
        <w:rPr/>
        <w:t>ⴽ</w:t>
      </w:r>
      <w:r>
        <w:rPr/>
        <w:t>뼫兡䊮爫ꎵ烂䞮䌦癞桵김</w:t>
      </w:r>
      <w:r>
        <w:rPr/>
        <w:t>Ⱓ</w:t>
      </w:r>
      <w:r>
        <w:rPr/>
        <w:t>呠⭇䉃ꥰ弸⍳ꍉ䁳㪩灆썄</w:t>
      </w:r>
      <w:r>
        <w:rPr/>
        <w:t>ꤱ</w:t>
      </w:r>
      <w:r>
        <w:rPr/>
        <w:t>쉸칤땡컂딭딦쉈摓㠨哃숥⩐깖쉵⭱汲㟃䥮䑏</w:t>
      </w:r>
      <w:r>
        <w:rPr/>
        <w:t>Ⱟ</w:t>
      </w:r>
      <w:r>
        <w:rPr/>
        <w:t>㠷☻洸</w:t>
      </w:r>
      <w:r>
        <w:rPr/>
        <w:t>Ⱝ</w:t>
      </w:r>
      <w:r>
        <w:rPr/>
        <w:t>뗂䁌䤤䕧敷㵺セ硆⪿䷃歇ꅆ慶ꅹ䰴⸮橴〣쉷⵴然棂车朶ㅑ儺츷琵⍃믂洺捰쉶싂煾䰶츰</w:t>
      </w:r>
      <w:r>
        <w:rPr/>
        <w:t>ꖮ</w:t>
      </w:r>
      <w:r>
        <w:rPr/>
        <w:t>쉠告녉쉦䦘㍎겮㍚⿂穸㩹䁡㡫海䢡⥔祕㵋䌷皡㒏㵸숦庬♆啸숱恢㔬㔶⌲㉺쉄䑁깤两弊橡㥧</w:t>
      </w:r>
      <w:r>
        <w:rPr/>
        <w:t>ꔦ</w:t>
      </w:r>
      <w:r>
        <w:rPr/>
        <w:t>煸숯勂䵓⨩⩇ォ䙔</w:t>
      </w:r>
      <w:r>
        <w:rPr/>
        <w:t>ꕑ</w:t>
      </w:r>
      <w:r>
        <w:rPr/>
        <w:t>㬶係淍瘨涻츶棎ꌤ싍썒擂ꅞ</w:t>
      </w:r>
      <w:r>
        <w:rPr/>
        <w:t>⠶</w:t>
      </w:r>
      <w:r>
        <w:rPr/>
        <w:t>㕠䟂䴭</w:t>
      </w:r>
      <w:r>
        <w:rPr/>
        <w:t>ⲩ</w:t>
      </w:r>
      <w:r>
        <w:rPr/>
        <w:t>丬汖䉘呰</w:t>
      </w:r>
      <w:r>
        <w:rPr/>
        <w:t>Ɱ</w:t>
      </w:r>
      <w:r>
        <w:rPr/>
        <w:t>숦♴䱡栶숵긯堹쉵燂䵱䵶㏂㥳奰⸵뗂쵡用牎ㆥ噚乲㛂乹䰫쉍颻쉲硴ㄷ쉡摾⍔䉖쉮䦵⪩㙶摗쉞〲쵠䢻싂䵬奂䉀⑗╊係樤晕犘</w:t>
      </w:r>
      <w:r>
        <w:rPr/>
        <w:t>ꥊ</w:t>
      </w:r>
      <w:r>
        <w:rPr/>
        <w:t>㥫</w:t>
      </w:r>
      <w:r>
        <w:rPr/>
        <w:t>ꥏ</w:t>
      </w:r>
      <w:r>
        <w:rPr/>
        <w:t>儱㉀咡瑈偲入썤䲱슏潯㌩싂㮿㥵㣂攪䓎吳</w:t>
      </w:r>
      <w:r>
        <w:rPr/>
        <w:t>ꕚ</w:t>
      </w:r>
      <w:r>
        <w:rPr/>
        <w:t>䮩⼨爥㭖곂渥潹춮竂冮敊䅞숺㔥츰</w:t>
      </w:r>
      <w:r>
        <w:rPr/>
        <w:t>ⵁ</w:t>
      </w:r>
      <w:r>
        <w:rPr/>
        <w:t>뼸숭頱捓</w:t>
      </w:r>
      <w:r>
        <w:rPr/>
        <w:t>⣎</w:t>
      </w:r>
      <w:r>
        <w:rPr/>
        <w:t>쉶啟䈪䙭䌽숮쉍䔵</w:t>
      </w:r>
      <w:r>
        <w:rPr/>
        <w:t>ⱂ</w:t>
      </w:r>
      <w:r>
        <w:rPr/>
        <w:t>딹溻琫쉨ぃ</w:t>
      </w:r>
      <w:r>
        <w:rPr/>
        <w:t>⠤</w:t>
      </w:r>
      <w:r>
        <w:rPr/>
        <w:t>䠤㇂ㅊ楏㎵轵쉆吷䙷㇂㡘严䕵氹┴쉡矍敁城揃ꎵ␪</w:t>
      </w:r>
      <w:r>
        <w:rPr/>
        <w:t>ꥌ</w:t>
      </w:r>
      <w:r>
        <w:rPr/>
        <w:t>牓㦏</w:t>
      </w:r>
      <w:r>
        <w:rPr/>
        <w:t>ꤱ</w:t>
      </w:r>
      <w:r>
        <w:rPr/>
        <w:t>桪넪</w:t>
      </w:r>
      <w:r>
        <w:rPr/>
        <w:t>꧂</w:t>
      </w:r>
      <w:r>
        <w:rPr/>
        <w:t>ꍬ䴽쉭츴</w:t>
      </w:r>
      <w:r>
        <w:rPr/>
        <w:t>⡁</w:t>
      </w:r>
      <w:r>
        <w:rPr/>
        <w:t>敡煷䤺廂䋂뽚奭</w:t>
      </w:r>
      <w:r>
        <w:rPr/>
        <w:t>⡘</w:t>
      </w:r>
      <w:r>
        <w:rPr/>
        <w:t>䫂䕦</w:t>
      </w:r>
      <w:r>
        <w:rPr/>
        <w:t>ꤨ</w:t>
      </w:r>
      <w:r>
        <w:rPr/>
        <w:t>愯怸쉩㕖㨭车땸伫攥瑫䭨旎㍈┽穁ヂ</w:t>
      </w:r>
      <w:r>
        <w:rPr/>
        <w:t>ꕆⵌ</w:t>
      </w:r>
      <w:r>
        <w:rPr/>
        <w:t>搦晆奘ꥶ毂ㅌ쉘旂딽顨垵ㆡ⥘頬쉩쉵堨츴♣쎡ㅲ㕭぀剦㟎椶彟쉢唪幣歏猰㒘暵㕓♐뭬扑䴥䳂〮扆㉥⭹溥⻂㦱丩츹싂䡓㥒啨⮡浵</w:t>
      </w:r>
      <w:r>
        <w:rPr/>
        <w:t>ꦻ</w:t>
      </w:r>
      <w:r>
        <w:rPr/>
        <w:t>㭢湬</w:t>
      </w:r>
      <w:r>
        <w:rPr/>
        <w:t>ꤤ</w:t>
      </w:r>
      <w:r>
        <w:rPr/>
        <w:t>ㅨ咱奮奪⥔䱁숱쵡矂帽⑌㏂쉮呪泂쉬䑷嫎硧拂㜸充煖⵮썺쉹灡㨻挶䭣㍶䵚洪격㇂㕍䡮</w:t>
      </w:r>
      <w:r>
        <w:rPr/>
        <w:t>Ⱚ⍪</w:t>
      </w:r>
      <w:r>
        <w:rPr/>
        <w:t>䂏⤱☸慂꥖㵕뾥䑗⑙㥑쉍捲䥷潶矂쉨祕偖</w:t>
      </w:r>
      <w:r>
        <w:rPr/>
        <w:t>ꥋ</w:t>
      </w:r>
      <w:r>
        <w:rPr/>
        <w:t>纱䛂湄뭭獈쉣干㍮湗慁爤堣转숯啋</w:t>
      </w:r>
      <w:r>
        <w:rPr/>
        <w:t>ꕈ</w:t>
      </w:r>
      <w:r>
        <w:rPr/>
        <w:t>幀澱恨䱕係朤촫숦啣牢犱晁㥎愱怲种䁠㩩⩳晾獒땤摮䌭潄</w:t>
      </w:r>
      <w:r>
        <w:rPr/>
        <w:t>ⰳ</w:t>
      </w:r>
      <w:r>
        <w:rPr/>
        <w:t>ꥥ穂쉳楨䭞⪩䱙䰽㉶䡣敮へ㩗숶浏숶ꄫ淂柂潅睧⵨뾿㌭긹쵠倴쉸⩫漦쉊ꥶ䨪李浆⍆⩚䡘䓂⪏⑸慂㵪憏呗䑁䩇䝲䡗埂</w:t>
      </w:r>
      <w:r>
        <w:rPr/>
        <w:t>꧂</w:t>
      </w:r>
      <w:r>
        <w:rPr/>
        <w:t>ㄺ㜮䞱祊㟂䚿㌨癍┰党⽙뼺㥳썫㉘⭊啸뭏䝈䜯㠺琶窣兆恦⹄䵖</w:t>
      </w:r>
      <w:r>
        <w:rPr/>
        <w:t>⡉</w:t>
      </w:r>
      <w:r>
        <w:rPr/>
        <w:t>䁥긩䕏⨫縭摍㯂ꄨ璏⼸䩕ꥩ⤽쉧慀ꄽ䲥樷쉏슡煗渣䡱┽㡹䩋츳쉫</w:t>
      </w:r>
      <w:r>
        <w:rPr/>
        <w:t>⢮</w:t>
      </w:r>
      <w:r>
        <w:rPr/>
        <w:t>쉠쉔㥇쉨뇂䀸㭱⩵㍧쉫㶥꥞䵏㊻䍎㌵떻숫穕떏但戺轓</w:t>
      </w:r>
      <w:r>
        <w:rPr/>
        <w:t>꧂</w:t>
      </w:r>
      <w:r>
        <w:rPr/>
        <w:t>瀣縶狂㠯畐␣矂㈦朷溱奷春堊㙱</w:t>
      </w:r>
      <w:r>
        <w:rPr/>
        <w:t>⡖</w:t>
      </w:r>
      <w:r>
        <w:rPr/>
        <w:t>璣墵䘵畬⦬갪쉔顪婊倶圥쉞檻</w:t>
      </w:r>
      <w:r>
        <w:rPr/>
        <w:t>ꤨ</w:t>
      </w:r>
      <w:r>
        <w:rPr/>
        <w:t>㧎廃帷穵乞焬䥬彏歷ꎮ䖮㡖䉈㵄撏瑧瑄傩㐷䨪䱎擂卬ꥳ皘ꎵ</w:t>
      </w:r>
      <w:r>
        <w:rPr/>
        <w:t>Ȿ</w:t>
      </w:r>
      <w:r>
        <w:rPr/>
        <w:t>㉦쉥伪싎湺⥍睁⑸噀㔨썍楱㪩䣂损䄺剥㵈癎ꅨ쉁奙癤迂㭩浺朤圦쉷穮싂㩞⑄넻兟刦倬썸䔪䘽猪䙮唽칵磂喩婊ꅗ숳⸬盃眦䐩䑟꧎䱃䌮㥳⭯㭅歶㙾쉮㭶䗂晊侘⭁恆䒘䑈䛎⬭땢卐顆갻쵘⒩㍯쉎ぞ⪩栰䍖걹♇쉦獥桳䵎썠䮩慏㚡栭ꍬ⑆⏃쉥쉵畾晞眹</w:t>
      </w:r>
      <w:r>
        <w:rPr/>
        <w:t>ꕕ</w:t>
      </w:r>
      <w:r>
        <w:rPr/>
        <w:t>㙌쉓쉎辱梘欭煢㠪呁䑀</w:t>
      </w:r>
      <w:r>
        <w:rPr/>
        <w:t>ⲥ</w:t>
      </w:r>
      <w:r>
        <w:rPr/>
        <w:t>丱恳쉬숩剑㶩곍彣䥮쌹轕䡏⩙슱䶻넨琶쉅梏䅋숴䬨</w:t>
      </w:r>
      <w:r>
        <w:rPr/>
        <w:t>ꦡ</w:t>
      </w:r>
      <w:r>
        <w:rPr/>
        <w:t>弬썓ꏃ浾쎡쉸桉뽡䁍幀㵌⩆</w:t>
      </w:r>
      <w:r>
        <w:rPr/>
        <w:t>ⱡ</w:t>
      </w:r>
      <w:r>
        <w:rPr/>
        <w:t>㨵㍍吮桂摣㌲쉶䥚싂瑂砨㩲⩙瘵숣슱畂껂扬噈㙍䬯⭚懍涥杵⾣䍌息</w:t>
      </w:r>
      <w:r>
        <w:rPr/>
        <w:t>⡕</w:t>
      </w:r>
      <w:r>
        <w:rPr/>
        <w:t>㍃껎␨</w:t>
      </w:r>
      <w:r>
        <w:rPr/>
        <w:t>ꥅ</w:t>
      </w:r>
      <w:r>
        <w:rPr/>
        <w:t>暵쉤ꎩ穳䅌⹙쉐椵嘶䡺┽弻啚椻婓挶瞩쉲䑃쉈슱ꅪ</w:t>
      </w:r>
      <w:r>
        <w:rPr/>
        <w:t>ꔤ</w:t>
      </w:r>
      <w:r>
        <w:rPr/>
        <w:t>곍㥦싂쵱⾬獮瑡⽴楷싃げ쵸頯竂☬䑟㭀湏쌽쉦僂偤煖炩갷圪䡺쉬쉷堨殱睁䧂칦栬㑔穇焵䧂슮朽䜸녊ぷ쉢⭡琵뇂칵㉪㯃祺긬ꥱ슡♢硕乃㐶祳卧䋂顡숺敭깡⥠ꥬ亏䎮伴녒祵싂儱牠䖿䱡㥱桧⑖⻂㈪佳㡴⼪땀牅놏슘숲䲩</w:t>
      </w:r>
      <w:r>
        <w:rPr/>
        <w:t>⡢</w:t>
      </w:r>
      <w:r>
        <w:rPr/>
        <w:t>怴浰ꄪ璏䶿겏瑞㓂塖烂</w:t>
      </w:r>
      <w:r>
        <w:rPr/>
        <w:t>⡷</w:t>
      </w:r>
      <w:r>
        <w:rPr/>
        <w:t>쌱奅슩䭦搳⹡㢻㫂勂쉘瘪場潔㌵㦘㍱䑘顬쵕䰩摞湴海㴥╁恔姍ꍁ␫㊣倽</w:t>
      </w:r>
      <w:r>
        <w:rPr/>
        <w:t>Ⲙ</w:t>
      </w:r>
      <w:r>
        <w:rPr/>
        <w:t>硵㭐唬쉡䴳␬╷슮氳쉋価싂</w:t>
      </w:r>
      <w:r>
        <w:rPr/>
        <w:t>⠻</w:t>
      </w:r>
      <w:r>
        <w:rPr/>
        <w:t>슩䄻瑷獏츫☳嘮촺潫컃浪䒮ꥸ偆渳截⺿漥畈쉘姂熿㏂港搭</w:t>
      </w:r>
      <w:r>
        <w:rPr/>
        <w:t>ꤥ</w:t>
      </w:r>
      <w:r>
        <w:rPr/>
        <w:t>깧⍓ꍰ繘婉婁⩵摱嗎♷㌪⽦䜳佴䵇쉴祋㭳爪数䵆唬ꥲ딱堹睂唦嘹歄創憘弪䌦⨴剣繓皱썒</w:t>
      </w:r>
      <w:r>
        <w:rPr/>
        <w:t>ꕀ</w:t>
      </w:r>
      <w:r>
        <w:rPr/>
        <w:t>桕頻漨偃䱗쉢漪䩖칧湧슡㵬㎬㈯</w:t>
      </w:r>
      <w:r>
        <w:rPr/>
        <w:t>ꥄ</w:t>
      </w:r>
      <w:r>
        <w:rPr/>
        <w:t>楀숣</w:t>
      </w:r>
      <w:r>
        <w:rPr/>
        <w:t>ⰺ</w:t>
      </w:r>
      <w:r>
        <w:rPr/>
        <w:t>ꇍ幭숲걖㦱㗂攥偑쉏깫촮夨숯䩓䰭佌勂朮梩坢⹭歶䇃牞祷㉑幷</w:t>
      </w:r>
      <w:r>
        <w:rPr/>
        <w:t>Ⰺ</w:t>
      </w:r>
      <w:r>
        <w:rPr/>
        <w:t>䁬浫녦䘯橊坡䭋䍖칠瓂썷⭸帰䶿纱睸暩剺塘䙃⌬摆딭ꅊ숮숨㉅녨忂⪥墥㉟囎⛂</w:t>
      </w:r>
      <w:r>
        <w:rPr/>
        <w:t>Ȿ</w:t>
      </w:r>
      <w:r>
        <w:rPr/>
        <w:t>㜲偂䙓縺</w:t>
      </w:r>
      <w:r>
        <w:rPr/>
        <w:t>⡪⥭</w:t>
      </w:r>
      <w:r>
        <w:rPr/>
        <w:t>顂䩺⑾䍇傣楠潳ꄪ싎㊿㈪秂⸶埂瀸㠬싂㶘い啸떻⤲䗎䢮☱䐨旃扳㵱嗂ꅚ걩收泂</w:t>
      </w:r>
      <w:r>
        <w:rPr/>
        <w:t>ⲏ</w:t>
      </w:r>
      <w:r>
        <w:rPr/>
        <w:t>汏썟촫摺輴坂ㅏ䔫쉱㙈瘵䗂煩쉉㝓椱싂㠱矂窿淍뿂゘氷습唪䘴䉷摖彗⼹幾彙䱞偣䡦塠⩸牀猶弭䵦噅焷幑쵘썌囃</w:t>
      </w:r>
      <w:r>
        <w:rPr/>
        <w:t>꧂</w:t>
      </w:r>
      <w:r>
        <w:rPr/>
        <w:t>嚿녨攩숯徏㉃歑</w:t>
      </w:r>
      <w:r>
        <w:rPr/>
        <w:t>ꦘ</w:t>
      </w:r>
      <w:r>
        <w:rPr/>
        <w:t>挹㌮其㵠ㅷ慥繕䏂湙쉚䱒䕆䧂漽杂⌮슬栲之䅺䱰廃쉏⥫止㝈祓ぱ矃䢏奯뗂欳䕐싂祬泂廃䴺촴쉉⩉幬䵎橰슬琪쉦슏⍦⹴湷着䥡⒵捍뭆汢⩌恗뽧㍑朹䍇㉳䙲怪</w:t>
      </w:r>
      <w:r>
        <w:rPr/>
        <w:t>ꖡ</w:t>
      </w:r>
      <w:r>
        <w:rPr/>
        <w:t>奃輴숷幯♌砥卞姍쉍ꥥ쉇摗䝣숭橍䕃桒繀婖</w:t>
      </w:r>
      <w:r>
        <w:rPr/>
        <w:t>ⴺ</w:t>
      </w:r>
      <w:r>
        <w:rPr/>
        <w:t>숥灺䎵쉁甴と㵭䮬㕌汯䶻</w:t>
      </w:r>
      <w:r>
        <w:rPr/>
        <w:t>ⴣ</w:t>
      </w:r>
      <w:r>
        <w:rPr/>
        <w:t>瀫煐漺甪桧汧汲硠숮</w:t>
      </w:r>
      <w:r>
        <w:rPr/>
        <w:t>Ⱬ</w:t>
      </w:r>
      <w:r>
        <w:rPr/>
        <w:t>썍䡵稳䆵䡪犮䲩佺䐱礣숹</w:t>
      </w:r>
      <w:r>
        <w:rPr/>
        <w:t>ⴹ╉</w:t>
      </w:r>
      <w:r>
        <w:rPr/>
        <w:t>뽠囂쌪唰⨪쉵偫쉦╬슻䁲숱䠪畲堶┥䅇做伷澘擃敶䁥忂楋땕䅩纏棃䱐</w:t>
      </w:r>
      <w:r>
        <w:rPr/>
        <w:t>⢿</w:t>
      </w:r>
      <w:r>
        <w:rPr/>
        <w:t>奮썋㴲쏍癳㷂慾奂쏎夭ꥫ㞘䙎숬洮牦掘</w:t>
      </w:r>
      <w:r>
        <w:rPr/>
        <w:t>ꦥ</w:t>
      </w:r>
      <w:r>
        <w:rPr/>
        <w:t>컂㐹睘畀</w:t>
      </w:r>
      <w:r>
        <w:rPr/>
        <w:t>ⴥ</w:t>
      </w:r>
      <w:r>
        <w:rPr/>
        <w:t>坊䒿껂䩪슘参愽䇂捔뽏打ꅧꍹ䉠䞻輪婢漴奲䔱癅㑳녰纱徿㯎䎱愽ꥯ毂䈪㫂썌软汏쉸쵱㕁䝷䉶㵃㍴㉍畢眨纵깷牟枘䱔畂숪顗噞瓂轙⸺</w:t>
      </w:r>
      <w:r>
        <w:rPr/>
        <w:t>⢱</w:t>
      </w:r>
      <w:r>
        <w:rPr/>
        <w:t>싂䍶쉐䔣旂넫䡂呉庩⹡假塃䝪㵒儦䓂⍳㍇彖싂恕ㅷ惂䃂쉰䥬塸⥺䑋助㭩癶撱䆘剣㍩㝁뭍弴呢懂㩕ꄴ圱㣂潰䥨</w:t>
      </w:r>
      <w:r>
        <w:rPr/>
        <w:t>ⷂ</w:t>
      </w:r>
      <w:r>
        <w:rPr/>
        <w:t>㑉晀꥗劏渵⭤灶椽뿃㔺⏎佭⬱䡰䎮䏂睏轆㑔</w:t>
      </w:r>
      <w:r>
        <w:rPr/>
        <w:t>ⲿ</w:t>
      </w:r>
      <w:r>
        <w:rPr/>
        <w:t>琪恞慃洨瀪味뽳礹싂갤仃㩨楁쉀ꍈ㡗칎桐砪噙걓㡔딻潈치䍂</w:t>
      </w:r>
      <w:r>
        <w:rPr/>
        <w:t>Ⱨ</w:t>
      </w:r>
      <w:r>
        <w:rPr/>
        <w:t>썉丷恲唺긨䆡䉤쉀㐯㒱䑲渪匽獨꺣뭃숸悱媥癕呟㭄㑹兑쉪㎡偈컂杯券塏焯夹쵱嗂樨␴쉮쉞䞥䀪湩┩婐亩묪拂쉇攊摔槂␬姂颏潁矂ꅶ딵剀㈰슮充䠳匪励㕁昺쉇畤칩ꇎ縴䑹쉖⩒╞</w:t>
      </w:r>
      <w:r>
        <w:rPr/>
        <w:t>⡞</w:t>
      </w:r>
      <w:r>
        <w:rPr/>
        <w:t>剟╖慚獷◂扆䠸⼶갪璩㥱┷떥녆㭎摄犡䨯䐨⛍㌲숰</w:t>
      </w:r>
      <w:r>
        <w:rPr/>
        <w:t>⡍</w:t>
      </w:r>
      <w:r>
        <w:rPr/>
        <w:t>䑀숨쵔潔灢☨墘㢡洬痂渪㙧</w:t>
      </w:r>
      <w:r>
        <w:rPr/>
        <w:t>ⱓ</w:t>
      </w:r>
      <w:r>
        <w:rPr/>
        <w:t>剐㪻슏䍂繹ꅚ殣迂쵒숰畏绂믂</w:t>
      </w:r>
      <w:r>
        <w:rPr/>
        <w:t>⡬</w:t>
      </w:r>
      <w:r>
        <w:rPr/>
        <w:t>㝪离恨䖥⒵숹䄦瘭塕穮㢬ꌪ塷牕쉈䊿梩쉕䍐幖ꥦꍳ頶㟂轐〪녎佾䱪幃䍋乯</w:t>
      </w:r>
      <w:r>
        <w:rPr/>
        <w:t>ⷂ</w:t>
      </w:r>
      <w:r>
        <w:rPr/>
        <w:t>砺⤮㙍긹婠痃杧繀灱橮⩑婪⫂㈰뽢쌣␮刴㌵ꍆ䉧숪䇂儹䍡猺㨮</w:t>
      </w:r>
      <w:r>
        <w:rPr/>
        <w:t>⣂</w:t>
      </w:r>
      <w:r>
        <w:rPr/>
        <w:t>卯ꏂ丶搷当뽳㍸噸竂䅎瀳轳ꅦ促䝑栰愨충쉀⪡</w:t>
      </w:r>
      <w:r>
        <w:rPr/>
        <w:t>ꗂ</w:t>
      </w:r>
      <w:r>
        <w:rPr/>
        <w:t>䊡䣂</w:t>
      </w:r>
      <w:r>
        <w:rPr/>
        <w:t>ꖥ</w:t>
      </w:r>
      <w:r>
        <w:rPr/>
        <w:t>쉗썚倬⤯쵥䁐匶䦱牀썦䵟숳淂䨳椸숻㪣⩏㫂쉞⌮啸䮮央奞摾欨쉲ꌨ䩎⍬▮㥐揂⩩儫ꅢ漺쵤眪쉗♤拂</w:t>
      </w:r>
      <w:r>
        <w:rPr/>
        <w:t>ⵒ</w:t>
      </w:r>
      <w:r>
        <w:rPr/>
        <w:t>慑垿伭쉓쉺洸倫⨲埂捑숨纱扃쉟癉䵂㗂숴⑳场⥥书䑬参쉒䦱晢╸╉捓則긩㩣㙠䡌㕹汩䭷坦Ⓜ創儩濂㍀㨰⌯偋坖䣂颩ꆬ䂮ꄪ䡆䌵㩕湸ㅾ䙘녕橉뭑쉄係♕</w:t>
      </w:r>
      <w:r>
        <w:rPr/>
        <w:t>⡗</w:t>
      </w:r>
      <w:r>
        <w:rPr/>
        <w:t>田숬칑攮⸷〫⎵䄹쉹ꍥ뭈⽹䭆췂</w:t>
      </w:r>
      <w:r>
        <w:rPr/>
        <w:t>⡔</w:t>
      </w:r>
      <w:r>
        <w:rPr/>
        <w:t>彋囂琮卾亻彔教坠쵲쉫⬵姎晌㶿䍲䄳ꇂꍠ燂㓎⑖䱙䂣咡숳㥯摠쉀㌨竂ヂ䃂捀</w:t>
      </w:r>
      <w:r>
        <w:rPr/>
        <w:t>꤯</w:t>
      </w:r>
      <w:r>
        <w:rPr/>
        <w:t>渽泎ꌺ숥┩卧飂⑍畇亮⥾㬴桍⸰슥嘩⮩썡싂숵栵⶘刴彖쉘췂祺뮥㞵쉫칲塡兮쏎딥꥔〱숦䍅䥸䅬츴畉</w:t>
      </w:r>
      <w:r>
        <w:rPr/>
        <w:t>ꦵ</w:t>
      </w:r>
      <w:r>
        <w:rPr/>
        <w:t>䲩쉧傱燂䱖칉䔩煈漥슏噫뾡䢿䰵</w:t>
      </w:r>
      <w:r>
        <w:rPr/>
        <w:t>⡖</w:t>
      </w:r>
      <w:r>
        <w:rPr/>
        <w:t>䋂䥂䡆싂㍁輱堲숯矂壂猱畵㍬娰悡㠣戳⸳氭汣⭐㐷ꥩ忎䘳⭒悘뽱䕉ꄪ穌剂灾㏂</w:t>
      </w:r>
      <w:r>
        <w:rPr/>
        <w:t>ⱕ</w:t>
      </w:r>
      <w:r>
        <w:rPr/>
        <w:t>䘪ꎩ싍䡬⚣뮬ꍉ⬪爩捱柎䶥湎싃뭊彟轆</w:t>
      </w:r>
      <w:r>
        <w:rPr/>
        <w:t>⠣⥌</w:t>
      </w:r>
      <w:r>
        <w:rPr/>
        <w:t>穋㉆㮱뽞습♄딫槂抏垱弰桃奥⎩ꄤ潟仂㕤ヂ穡䮩츷扂㘯操漬扆㥎杊彘偅涵⒬슱兟쉔⨨뽚姂䐤쵙䘣Ⓜ㬮촲쉩㩋쉯䱶束票瀰䐰숪⯍</w:t>
      </w:r>
      <w:r>
        <w:rPr/>
        <w:t>ⵌ</w:t>
      </w:r>
      <w:r>
        <w:rPr/>
        <w:t>䯂㉃縹㮻ꌹ⍥䐤獎ꍓ䍩䥰㙹繎㌭桹䋂䉹ꍃ㐯♑쌊▣싂敫敂슩䤪稩毂</w:t>
      </w:r>
      <w:r>
        <w:rPr/>
        <w:t>ⴵ</w:t>
      </w:r>
      <w:r>
        <w:rPr/>
        <w:t>ⱈ</w:t>
      </w:r>
      <w:r>
        <w:rPr/>
        <w:t>쉾䘪啱磂穘⩧弮뇂⛃轍摵䧂歡櫍奀顗㉄⎵旂秂걥⬬⥧睄⤮숺</w:t>
      </w:r>
      <w:r>
        <w:rPr/>
        <w:t>ꤨ⭲</w:t>
      </w:r>
      <w:r>
        <w:rPr/>
        <w:t>弮뭂噟䦿</w:t>
      </w:r>
      <w:r>
        <w:rPr/>
        <w:t>ꤥ</w:t>
      </w:r>
      <w:r>
        <w:rPr/>
        <w:t>䃂䅶沱汳奾䉗</w:t>
      </w:r>
      <w:r>
        <w:rPr/>
        <w:t>ⴽ</w:t>
      </w:r>
      <w:r>
        <w:rPr/>
        <w:t>䍮渫㝙⩸廂椵湆䉭㑥䭏彐㯂</w:t>
      </w:r>
      <w:r>
        <w:rPr/>
        <w:t>ꕣ</w:t>
      </w:r>
      <w:r>
        <w:rPr/>
        <w:t>쉫㍖㵰䦬녬╫䩑㭄傡䷂숹숷狃⼨떱䁳昱䆡顅깡硪걎숴婃頹ㅆ숪㍷숣䝚頳숶轊㑹悩碵偾㤬뭳⨬ㄽ癅쉅㝇䱍길⩄輱</w:t>
      </w:r>
      <w:r>
        <w:rPr/>
        <w:t>ⱦ</w:t>
      </w:r>
      <w:r>
        <w:rPr/>
        <w:t>깐ヂ入㞣㭨쉪긯剐쉰⚡</w:t>
      </w:r>
      <w:r>
        <w:rPr/>
        <w:t>ꦩ</w:t>
      </w:r>
      <w:r>
        <w:rPr/>
        <w:t>묣쉇迎擂♙か쉶⩀</w:t>
      </w:r>
      <w:r>
        <w:rPr/>
        <w:t>ꖮ</w:t>
      </w:r>
      <w:r>
        <w:rPr/>
        <w:t>悥뽀挪ꥰ䆿▮焯㉉灑녪ꅰ懍椤瑧晐劮㵯堪䡲숷숲♚쉑Ⓜ弶乑熱杸칋批⹰奊䵱癶쉭컂瀦䭰㜻䲩⿂澩쉦墿䄻溡</w:t>
      </w:r>
      <w:r>
        <w:rPr/>
        <w:t>⡂</w:t>
      </w:r>
      <w:r>
        <w:rPr/>
        <w:t>夫쉉ꅁぎ┺么䝺㍆僂但넪㙍兤䡢넫깒⸮吺䴪뽊幯䅓湹䥆䩃녢㉲䙧檡樺☣⩱稶걫䥾쉚帩䁙〥剅⍅䩏䅘䕓</w:t>
      </w:r>
      <w:r>
        <w:rPr/>
        <w:t>⠮</w:t>
      </w:r>
      <w:r>
        <w:rPr/>
        <w:t>枥弦</w:t>
      </w:r>
      <w:r>
        <w:rPr/>
        <w:t>⡈</w:t>
      </w:r>
      <w:r>
        <w:rPr/>
        <w:t>䩉㥠꥙㫂숤䪻含㤰栭昣⨪ꥧ㡙⩋呴淂啎櫎숣ꅴ硙暮㜵◂捕㓍䂮긽磂</w:t>
      </w:r>
      <w:r>
        <w:rPr/>
        <w:t>ⱹ</w:t>
      </w:r>
      <w:r>
        <w:rPr/>
        <w:t>〵䑾쉕슻䕠䛂깪</w:t>
      </w:r>
      <w:r>
        <w:rPr/>
        <w:t>ꥈ</w:t>
      </w:r>
      <w:r>
        <w:rPr/>
        <w:t>䙕瀳뽑숲泍㞮曂칲轌㧂呚⥪慮着槃㥌瑂♭ꥯ楋橊悘⯍祕⫂丳焪帶⭤桨숨깷⼩⛂励氤⨸噹癖쉈獟㭤⍠漱䭣ㅹ奉ꅦ</w:t>
      </w:r>
      <w:r>
        <w:rPr/>
        <w:t>ꤪ</w:t>
      </w:r>
      <w:r>
        <w:rPr/>
        <w:t>汏</w:t>
      </w:r>
      <w:r>
        <w:rPr/>
        <w:t>ꗃꥂⵤ</w:t>
      </w:r>
      <w:r>
        <w:rPr/>
        <w:t>淂♂呦⬩奵䵔䅶</w:t>
      </w:r>
      <w:r>
        <w:rPr/>
        <w:t>ꕳ</w:t>
      </w:r>
      <w:r>
        <w:rPr/>
        <w:t>怭渵檩䵟湸找侏癧氨㐣祍歭⭒㤻案䌪숦䴽浡疣놬쉇縪</w:t>
      </w:r>
      <w:r>
        <w:rPr/>
        <w:t>ꕬꕙ</w:t>
      </w:r>
      <w:r>
        <w:rPr/>
        <w:t>㐲摬걲殿倥걉♃塾㕭숵㍎ꅉ湋熿琨╉杢瑊⽹影㍾㵟夯⪿㯃㑋楯㭃⍂㑧䡏㵙瘤堯䇂䥅⩤䝪倵⹶⩚㝍滂睊轆깹⴪妿쉖熿쵧╯䃂摉涻㵈す璬嗂槍</w:t>
      </w:r>
      <w:r>
        <w:rPr/>
        <w:t>ꗂ</w:t>
      </w:r>
      <w:r>
        <w:rPr/>
        <w:t>溮숨圦扤痂㤬㖮杏䌲弥係꺩煆䵮췂⭁슥歪繍瑨摹싎䡸⫂瑾彋슬㠳卟쉣幊淃</w:t>
      </w:r>
      <w:r>
        <w:rPr/>
        <w:t>Ⱓ</w:t>
      </w:r>
      <w:r>
        <w:rPr/>
        <w:t>焮⪬婴䈹녂牕䘻癪캥뭑⽶優㞥楨䜩</w:t>
      </w:r>
      <w:r>
        <w:rPr/>
        <w:t>ⱳ</w:t>
      </w:r>
      <w:r>
        <w:rPr/>
        <w:t>䱺칎⩯숦䍥奊剆쉊甯숱숪숰へ⯂摯咏煐슻㬱仂⾱獶京佺桶橑⩯싂摊偄녳컂䔺슡㶻㠪摩깣쉅湀怪䡳䡯㧂砥瀩挨쉣㐮樥ꌊ畍䀬녊车䍓㉲녠䭙싂吮淍䥹숲坵</w:t>
      </w:r>
      <w:r>
        <w:rPr/>
        <w:t>ⴭ⤪</w:t>
      </w:r>
      <w:r>
        <w:rPr/>
        <w:t>縤㍌숪未堷乀</w:t>
      </w:r>
      <w:r>
        <w:rPr/>
        <w:t>꧍</w:t>
      </w:r>
      <w:r>
        <w:rPr/>
        <w:t>灕溿烂䑣땱ꥨ䁣┷涮䟂⮏礴噡廂䥦圷瑗숪轩쏂う参歳쉂ㅵ䉌땁颣僂䜪矍歙呺숫带医彰昤⑩쉱⍃ꍤ穧呺䨽䡩쉃쉌溘牮깲쉔䉁㜬㭅뼭伬卩</w:t>
      </w:r>
      <w:r>
        <w:rPr/>
        <w:t>ꥄ</w:t>
      </w:r>
      <w:r>
        <w:rPr/>
        <w:t>쌷䝪⼴쉒걷⹱쉕뽏䡪櫂冱慌㐪쵩瑴䱞眭乸抱䖿ꥩ쉯潤</w:t>
      </w:r>
      <w:r>
        <w:rPr/>
        <w:t>ꕪ</w:t>
      </w:r>
      <w:r>
        <w:rPr/>
        <w:t>⽧䥕夺䄤㬪슣㪘쉥繭쉞숤쉋ꍮ쵏춣</w:t>
      </w:r>
      <w:r>
        <w:rPr/>
        <w:t>⡓</w:t>
      </w:r>
      <w:r>
        <w:rPr/>
        <w:t>㘩祶湏㦣♑彵㪘䢩戬╥绂㯂歠</w:t>
      </w:r>
      <w:r>
        <w:rPr/>
        <w:t>⣂</w:t>
      </w:r>
      <w:r>
        <w:rPr/>
        <w:t>轷⽑ꏂ䄶䇂痂倱檏숹挴긻䵙慚卡憩幢◎湈슘㝯硣⩧戵没医</w:t>
      </w:r>
      <w:r>
        <w:rPr/>
        <w:t>⢱</w:t>
      </w:r>
      <w:r>
        <w:rPr/>
        <w:t>䙄숽꥞⑦ꌶ⩷㫂▏奚䋂疵▣ꅟ썉䐮㔬剾떱燂㭡䱃杙싍お䘣䵍唴晵칲슩䂥乵쉐⑱壂쉌땭撻쌪猵㝙㩁汣晆檱쉖⍙㕡噙슏츤㌫㕪쉤놬</w:t>
      </w:r>
      <w:r>
        <w:rPr/>
        <w:t>ⵙ</w:t>
      </w:r>
      <w:r>
        <w:rPr/>
        <w:t>㥩컂㡣껂滂썬獍슿嘵煌</w:t>
      </w:r>
      <w:r>
        <w:rPr/>
        <w:t>Ⱨ</w:t>
      </w:r>
      <w:r>
        <w:rPr/>
        <w:t>䑴캥䛂⦘单</w:t>
      </w:r>
      <w:r>
        <w:rPr/>
        <w:t>꤫</w:t>
      </w:r>
      <w:r>
        <w:rPr/>
        <w:t>넣迃琥煒떮䙠礮쎿▘售땧总嗂숸轕凂ꅘ䥄㍡怤溮敫ㄸ㥀䆿䉔䔯磂㥞</w:t>
      </w:r>
      <w:r>
        <w:rPr/>
        <w:t>꤯</w:t>
      </w:r>
      <w:r>
        <w:rPr/>
        <w:t>渽䤷䨲慍</w:t>
      </w:r>
      <w:r>
        <w:rPr/>
        <w:t>⡠⤥</w:t>
      </w:r>
      <w:r>
        <w:rPr/>
        <w:t>悏슮⑟⴪槂㙊䑳仂䫂땘矂剭㤫쉘滂ꅑ슣</w:t>
      </w:r>
      <w:r>
        <w:rPr/>
        <w:t>꧂</w:t>
      </w:r>
      <w:r>
        <w:rPr/>
        <w:t>㩘焭住썸矂䍶땔</w:t>
      </w:r>
      <w:r>
        <w:rPr/>
        <w:t>⡔</w:t>
      </w:r>
      <w:r>
        <w:rPr/>
        <w:t>쉂㡯渤塳䗂㩱䚮摎轩乖凂ꍙ娩칍戭㔮㬸⩠傩쉂ꅃ剨の瞥걌疥縰쉫⍴眲㡀瑘㥅䭩楪ꄸ坔㕣窩橴彸걏뇂㯂乕摠숲⪮婱⸷㝸睰䟂⑴〵㚱⑄繧⽭㊘礲硭ㅲ淃▻汭⼸㝙쉘칄䁓</w:t>
      </w:r>
      <w:r>
        <w:rPr/>
        <w:t>꧂</w:t>
      </w:r>
      <w:r>
        <w:rPr/>
        <w:t>ま쉅撩喬漥ぎ</w:t>
      </w:r>
      <w:r>
        <w:rPr/>
        <w:t>꤫</w:t>
      </w:r>
      <w:r>
        <w:rPr/>
        <w:t>ⱀ</w:t>
      </w:r>
      <w:r>
        <w:rPr/>
        <w:t>䳂灤䈩渦ꍁⓂ彲䔱唪⵬⽘㗂䡑港</w:t>
      </w:r>
      <w:r>
        <w:rPr/>
        <w:t>ꦮ</w:t>
      </w:r>
      <w:r>
        <w:rPr/>
        <w:t>滂⾻㡙䝯田利㣃湹숦摑싎癫哂凍녤Ⓜ뼣䕰䘰戽坢⺮쉮⑐㠲捦唪焵墣쉉걥䲬䃂걆</w:t>
      </w:r>
      <w:r>
        <w:rPr/>
        <w:t>ⵚ</w:t>
      </w:r>
      <w:r>
        <w:rPr/>
        <w:t>䩾爺幓⽀䩯灈⥄坴睳</w:t>
      </w:r>
      <w:r>
        <w:rPr/>
        <w:t>Ⱪ</w:t>
      </w:r>
      <w:r>
        <w:rPr/>
        <w:t>츻슥坣ꥯ桀䘷员㌹</w:t>
      </w:r>
      <w:r>
        <w:rPr/>
        <w:t>Ᵽ</w:t>
      </w:r>
      <w:r>
        <w:rPr/>
        <w:t>싂㠭椤䲻汏츳칟穙겵輪♡杴禡䦿㡇琻㒩칧묱畆뇂ꥠ獁牥畋圷숱惂恟⭯嗎癆枡䘥쉌焪剐⤤</w:t>
      </w:r>
      <w:r>
        <w:rPr/>
        <w:t>ⰸ</w:t>
      </w:r>
      <w:r>
        <w:rPr/>
        <w:t>䓂䩍촸做쌥䥢洤桱걏넮䘯䉢忍徱牢灚ꍚ皩滃뽃년䙍䀣뭩当㑫숊䆻⑩긭溵漶䞡刮㈫妱係Ⓜ憏杩⑁敏䞮䐮碥걢⫂⹹顙皮⬳㙶㋂쉫〫䗍愳煀䉯䊩哂</w:t>
      </w:r>
      <w:r>
        <w:rPr/>
        <w:t>⠮</w:t>
      </w:r>
      <w:r>
        <w:rPr/>
        <w:t>ⵖ⩟</w:t>
      </w:r>
      <w:r>
        <w:rPr/>
        <w:t>告幖츳瘶⭌磂⫍㭹</w:t>
      </w:r>
      <w:r>
        <w:rPr/>
        <w:t>ꤴ</w:t>
      </w:r>
      <w:r>
        <w:rPr/>
        <w:t>祀</w:t>
      </w:r>
      <w:r>
        <w:rPr/>
        <w:t>⡷</w:t>
      </w:r>
      <w:r>
        <w:rPr/>
        <w:t>썱潬渨숣瑱塔꺩䀨䤲桂䙇塲㈺㥓啌䭓뼺䙳䅱썀穷싂秂杮</w:t>
      </w:r>
      <w:r>
        <w:rPr/>
        <w:t>⡉</w:t>
      </w:r>
      <w:r>
        <w:rPr/>
        <w:t>櫂㥟쉐싂瑶晎浅㑒⩧⧂整慐樲㶘뽌奭湋呐쉊㥉坪슿咩</w:t>
      </w:r>
      <w:r>
        <w:rPr/>
        <w:t>Ⱛ</w:t>
      </w:r>
      <w:r>
        <w:rPr/>
        <w:t>轮딯⸮戸收⭀瑠浲䈲䝞㮵⫂쌭䰽䙃吵뽇쉇ꎿ㧂䩪憵쌪</w:t>
      </w:r>
      <w:r>
        <w:rPr/>
        <w:t>ꖩ</w:t>
      </w:r>
      <w:r>
        <w:rPr/>
        <w:t>㙦坏瞏㡘䵐噐欽㵃㔷勂矂Ⓧ頻싂彎쉧</w:t>
      </w:r>
      <w:r>
        <w:rPr/>
        <w:t>ꗂ</w:t>
      </w:r>
      <w:r>
        <w:rPr/>
        <w:t>洵穀땳䟃晗燂掵剸橎橦嘤</w:t>
      </w:r>
      <w:r>
        <w:rPr/>
        <w:t>ꤺ</w:t>
      </w:r>
      <w:r>
        <w:rPr/>
        <w:t>㭏ꅣ轾㭓⍩䲥䒣啡轳</w:t>
      </w:r>
      <w:r>
        <w:rPr/>
        <w:t>ꖩ</w:t>
      </w:r>
      <w:r>
        <w:rPr/>
        <w:t>琱䕧坰☻檬干</w:t>
      </w:r>
      <w:r>
        <w:rPr/>
        <w:t>ꕎ</w:t>
      </w:r>
      <w:r>
        <w:rPr/>
        <w:t>畗믂呄⩇ꅂ抣㵸⩴垩㪻♌㡚到꤮临礫劬䴩╲瘸斩抡쉌싂煖伥㇂惂䉙칗쉊䍕갩穑嫂浅㴸숩㷂縫쉂䵹뾬瞬顳楓慇뭋⼹䩨䝕呠䰯氣櫂璩⺩⭱淂迎穷硡걏䭺㤥놻䤺潗枱쉤牊츸쉒</w:t>
      </w:r>
      <w:r>
        <w:rPr/>
        <w:t>ⰶ</w:t>
      </w:r>
      <w:r>
        <w:rPr/>
        <w:t>哂썲㨱쉥뭶뽱숱椯纩䙋땁圱洬晡䕴ꇍ쉵습参</w:t>
      </w:r>
      <w:r>
        <w:rPr/>
        <w:t>ⶩ⫂</w:t>
      </w:r>
      <w:r>
        <w:rPr/>
        <w:t>慌뭦䵒⧂攪뇂佢믂䤬究䋍묶槂䉦╔깋瑸쌦婧䩲機是弸ꄱ쉹䡸⤮⬶ꆣ轰⥓攤㉙䑷渷搴㥬獾䅌䢻㵅渥⤱䚬用桩䩐揍ꍉ䴬兓쉘䈶湅싂僎灢쉳爽煑慐漪儤㢬ヂ含礱飂婔滂縫</w:t>
      </w:r>
      <w:r>
        <w:rPr/>
        <w:t>ⶡ</w:t>
      </w:r>
      <w:r>
        <w:rPr/>
        <w:t>礲䖿카磂숮㍆愫䦬佉幵ꄲꌳ剠嫍㡩⶘恹䟂썕ꎏ䔤놏冻䈲摁㭟䩤䕬䍡䄱숫⫂⪏ꅠ㇂䄺⥒ㅣ㩺긪䙕婥㐴湀留攨癅싂厘츱癏㥪쉃쉐䕧洹乣ヂ䈶㌮땠쉊㡩쉹㵠쉞檻煞㭣쉙쏂呏熥쉸硷去⵱䵒欹숦佐幩䁓潚</w:t>
      </w:r>
      <w:r>
        <w:rPr/>
        <w:t>ꥎ</w:t>
      </w:r>
      <w:r>
        <w:rPr/>
        <w:t>窏⿎噘숥権穷▩␹奀懂ꌱ墬㤵䀨䝏⍾Ⓜ䏃殩申⯂⽃晵嘥摭㥫噾</w:t>
      </w:r>
      <w:r>
        <w:rPr/>
        <w:t>ꤱ</w:t>
      </w:r>
      <w:r>
        <w:rPr/>
        <w:t>싂╟</w:t>
      </w:r>
      <w:r>
        <w:rPr/>
        <w:t>⢮</w:t>
      </w:r>
      <w:r>
        <w:rPr/>
        <w:t>ㅰ你땙慂</w:t>
      </w:r>
      <w:r>
        <w:rPr/>
        <w:t>ⰳ</w:t>
      </w:r>
      <w:r>
        <w:rPr/>
        <w:t>ꅥ祃浨⍁璩彺幕㕱㔻唱⛍숺颵⩭䀻㔦涬</w:t>
      </w:r>
      <w:r>
        <w:rPr/>
        <w:t>ꗂ</w:t>
      </w:r>
      <w:r>
        <w:rPr/>
        <w:t>딽杔⍐䑌䈬놿</w:t>
      </w:r>
      <w:r>
        <w:rPr/>
        <w:t>꧂</w:t>
      </w:r>
      <w:r>
        <w:rPr/>
        <w:t>쵢穰⻃堪</w:t>
      </w:r>
      <w:r>
        <w:rPr/>
        <w:t>ꕡ</w:t>
      </w:r>
      <w:r>
        <w:rPr/>
        <w:t>扩㨭╌䇂䉱繄慅匯뭑녹顶㡁辿扑䘨ꍫ⽊㵐䨶怹睋䬤숨췂顋佁䬊싂</w:t>
      </w:r>
      <w:r>
        <w:rPr/>
        <w:t>ⵟ</w:t>
      </w:r>
      <w:r>
        <w:rPr/>
        <w:t>䊥⮵䁭敖ꅏ轭䈻啁ꥨ䟂晨䊡⫍⽡朳␻땖棂䱗쉴㋂繩쌦㵠儬③並禡乊쵢浭⬰⑔迂䍎⾵顯슬촺轍椪瀰⹰⥖䎘슬녃畊䥩轓겿</w:t>
      </w:r>
      <w:r>
        <w:rPr/>
        <w:t>ⲿ</w:t>
      </w:r>
      <w:r>
        <w:rPr/>
        <w:t>庻丫싎㝸췂啓쉡佶⽹穐䧂䵾彦楍䥁朸썉쉘楔暩⭧䥧田䨰摘췍㛂쉄</w:t>
      </w:r>
      <w:r>
        <w:rPr/>
        <w:t>⡲</w:t>
      </w:r>
      <w:r>
        <w:rPr/>
        <w:t>乲㙘</w:t>
      </w:r>
      <w:r>
        <w:rPr/>
        <w:t>⡭</w:t>
      </w:r>
      <w:r>
        <w:rPr/>
        <w:t>쉒⶘牂慮䛍玿娯㑋⼱携䏍勂쉍㩶</w:t>
      </w:r>
      <w:r>
        <w:rPr/>
        <w:t>⢵</w:t>
      </w:r>
      <w:r>
        <w:rPr/>
        <w:t>㵐煾輥彤</w:t>
      </w:r>
      <w:r>
        <w:rPr/>
        <w:t>ꕢ</w:t>
      </w:r>
      <w:r>
        <w:rPr/>
        <w:t>숭㟃⌲㈲녢䗂祍䑷副쉥潲着炘쉏桇㈶격愭녰⸱</w:t>
      </w:r>
      <w:r>
        <w:rPr/>
        <w:t>⠮</w:t>
      </w:r>
      <w:r>
        <w:rPr/>
        <w:t>擂倰쉇䏍①佬♀恱拂参㣍㝎捫㍑杀</w:t>
      </w:r>
      <w:r>
        <w:rPr/>
        <w:t>ꗂ</w:t>
      </w:r>
      <w:r>
        <w:rPr/>
        <w:t>礩◂窮㵅ꅊ䃂춡暿䙫晓瘺춱⤫歪⹲쉚쉅⯂ヂ슥㵖䉉䱌㝣촷쉵潶㨻㜪䵠㵣ꄨ㙢䠩䝙戨乐濂轤偢砬䥶斻싂䱯㙋杔幊兊㬨숽搹皱欯䑫煃慍ꅆ仃縦癓㑴ꌸ쉤딶祏⪏뭺扉桒싂健捵〤숵浬갥厮㕲唻슿쉚㔰⬭</w:t>
      </w:r>
      <w:r>
        <w:rPr/>
        <w:t>ⷂ</w:t>
      </w:r>
      <w:r>
        <w:rPr/>
        <w:t>礩杆悩䭵䞘꥖䡉眦拂圮꥘䱚쉞싂卮⽋嗂㕮䜥숫⨺坲䍲彾歫瑊㡾쉌楎㔪</w:t>
      </w:r>
      <w:r>
        <w:rPr/>
        <w:t>ⱷ</w:t>
      </w:r>
      <w:r>
        <w:rPr/>
        <w:t>䭳橇㍋帰嗂㑥츴桡盂ぺ璩䯂祉ꅐ쉵礹촣繅기䍍䱊ꥵ갵숺㉡癨顴쎱⛂䄱⼱䕓ꄽ矂츤扵庮䙅껃</w:t>
      </w:r>
      <w:r>
        <w:rPr/>
        <w:t>ꥑ</w:t>
      </w:r>
      <w:r>
        <w:rPr/>
        <w:t>㭴쉫楧ヂ䥱昫쉉슥敯㥵슻畦䐽䁅걧숹繎慆</w:t>
      </w:r>
      <w:r>
        <w:rPr/>
        <w:t>ⶏ</w:t>
      </w:r>
      <w:r>
        <w:rPr/>
        <w:t>参</w:t>
      </w:r>
      <w:r>
        <w:rPr/>
        <w:t>ⵅ</w:t>
      </w:r>
      <w:r>
        <w:rPr/>
        <w:t>㒵</w:t>
      </w:r>
      <w:r>
        <w:rPr/>
        <w:t>ꕞ</w:t>
      </w:r>
      <w:r>
        <w:rPr/>
        <w:t>숯쉁灳塈杢眩姎栴坆뼳⍔䨪姂呉嘱㧂奃卺㍸㝊彉琦땂婥⚻欱㗂숯乾녖ㄫ扃弪♰恵佒ꅌ疬㙅뭰㩰杆⭬凂敨숫幃쵹㙎煎烂敚쉢也㆏䭄䥩溿슩숭곍䍆뽘♹갤䨣</w:t>
      </w:r>
      <w:r>
        <w:rPr/>
        <w:t>ꤽ</w:t>
      </w:r>
      <w:r>
        <w:rPr/>
        <w:t>슩拂熿썄仂䯂礻揂Ⓜ┻뽆佲繪䍋깞⤲♥♪嫂佞㙬䏂㍰䲏⹪洪呆䑫묲悵兲</w:t>
      </w:r>
      <w:r>
        <w:rPr/>
        <w:t>ꥋ</w:t>
      </w:r>
      <w:r>
        <w:rPr/>
        <w:t>갨㕄ꥦ昤佭ふ䝈캻柂䱓숽䛂潍癤⻂슿쉌捺숩</w:t>
      </w:r>
      <w:r>
        <w:rPr/>
        <w:t>Ɱ</w:t>
      </w:r>
      <w:r>
        <w:rPr/>
        <w:t>牫颏敩来空硶</w:t>
      </w:r>
      <w:r>
        <w:rPr/>
        <w:t>ⰻ</w:t>
      </w:r>
      <w:r>
        <w:rPr/>
        <w:t>숭㴥庮睲썡泂縨〪㵑卙㇂䕀槍숫</w:t>
      </w:r>
      <w:r>
        <w:rPr/>
        <w:t>ⴲꤪ</w:t>
      </w:r>
      <w:r>
        <w:rPr/>
        <w:t>ば䃂㌻숪琩쉴┹噾꤮电挺</w:t>
      </w:r>
      <w:r>
        <w:rPr/>
        <w:t>꧂⩆</w:t>
      </w:r>
      <w:r>
        <w:rPr/>
        <w:t>奕♆绍䈪㈳䔹숥獯䈱摘湒㐪佌ꅱ숪</w:t>
      </w:r>
      <w:r>
        <w:rPr/>
        <w:t>ⳃ</w:t>
      </w:r>
      <w:r>
        <w:rPr/>
        <w:t>恘佡㗂㮡꺻䃂ꥠ⭏⥃</w:t>
      </w:r>
      <w:r>
        <w:rPr/>
        <w:t>ꖬ⤬</w:t>
      </w:r>
      <w:r>
        <w:rPr/>
        <w:t>煂廂㙕썟溮磂⺻</w:t>
      </w:r>
      <w:r>
        <w:rPr/>
        <w:t>ꔊ</w:t>
      </w:r>
      <w:r>
        <w:rPr/>
        <w:t>쉨⭙곎싂㑣ぇ㒘촪⑳䣂乣轁ヂ瞱珂捕뭢斱抬䬨䝔䵔쉹⭂䍫♆⥔</w:t>
      </w:r>
      <w:r>
        <w:rPr/>
        <w:t>꥟</w:t>
      </w:r>
      <w:r>
        <w:rPr/>
        <w:t>쉀쌵玡揍嘯䒏䪘塂湚纥긣싂潍⩕⼮䑩䅾</w:t>
      </w:r>
      <w:r>
        <w:rPr/>
        <w:t>Ⳃ</w:t>
      </w:r>
      <w:r>
        <w:rPr/>
        <w:t>帶泂车䉒䩨䐵䢥쵷係䊏磂梮㙵⻂</w:t>
      </w:r>
      <w:r>
        <w:rPr/>
        <w:t>꤭</w:t>
      </w:r>
      <w:r>
        <w:rPr/>
        <w:t>쉧櫂컂毂䵗</w:t>
      </w:r>
      <w:r>
        <w:rPr/>
        <w:t>ⱅ⭍</w:t>
      </w:r>
      <w:r>
        <w:rPr/>
        <w:t>偾䱁䙞㉙䬰믂摇楷묨儮䱡剢쉢슬䵃扊䠬䍅厩쉟攰昵䕔橾썍⨣扦</w:t>
      </w:r>
      <w:r>
        <w:rPr/>
        <w:t>⵰</w:t>
      </w:r>
      <w:r>
        <w:rPr/>
        <w:t>渮甦䭰樮繡挱ꄶ䚮싂</w:t>
      </w:r>
      <w:r>
        <w:rPr/>
        <w:t>ꔵ</w:t>
      </w:r>
      <w:r>
        <w:rPr/>
        <w:t>噎湩塊㭑奱礰뾩㕹戺䲬ㅳ卖⫂匯䏂䅷㌱␭䴴쉞啳吪䡂䉀⨱䟂杷䜺⛂涩坨夦爬浊㉙⯂㑩杰玩㩴뽱⽆㙚㴨測쵌ꥠ䜤珍祍摯뽴㥊␭춘榏⦵ꍓ싂の刺䍨珎ꍶ澩쉣彋䄴吴◂⮮숬眯硗䨻瑒겵旂眻㯂䝴䭌☶顱묷彨ꥳ㌲䵲橌네싂嘪</w:t>
      </w:r>
      <w:r>
        <w:rPr/>
        <w:t>ꕵ</w:t>
      </w:r>
      <w:r>
        <w:rPr/>
        <w:t>乶戯⿂숰绂焤纱稭噁䀦眳䩓슬쉥⽄♟乡〪祐숽彄太쵢永</w:t>
      </w:r>
      <w:r>
        <w:rPr/>
        <w:t>Ⱶ</w:t>
      </w:r>
      <w:r>
        <w:rPr/>
        <w:t>뿂稹쌪╢な㡣嫎歐䔷</w:t>
      </w:r>
      <w:r>
        <w:rPr/>
        <w:t>ⶩ</w:t>
      </w:r>
      <w:r>
        <w:rPr/>
        <w:t>窵㥕愩幓☩桠轎嘷扰</w:t>
      </w:r>
      <w:r>
        <w:rPr/>
        <w:t>ꕯ</w:t>
      </w:r>
      <w:r>
        <w:rPr/>
        <w:t>槍</w:t>
      </w:r>
      <w:r>
        <w:rPr/>
        <w:t>ꥅ</w:t>
      </w:r>
      <w:r>
        <w:rPr/>
        <w:t>䑔뭕椩暩倱杚砹쉅彡嫂⽗ꅠ⫂걖ꌫ츹쉶겻㠤⯂瀣䙫琺档沿쉞厵春무嚥䭚䡨倻穪撻湥䉪㍉䡨䩆濂穄싂畉␺顺䥠쉧</w:t>
      </w:r>
      <w:r>
        <w:rPr/>
        <w:t>ꕰ⍶</w:t>
      </w:r>
      <w:r>
        <w:rPr/>
        <w:t>뽧칚춣숩딤湃穙쉩卓촸⏎</w:t>
      </w:r>
      <w:r>
        <w:rPr/>
        <w:t>Ⱙ</w:t>
      </w:r>
      <w:r>
        <w:rPr/>
        <w:t>䍑숲싂櫂卢氫欰캩畕㩰㯂毂幠掣䯂숨⮡숱䱞⍨䱹⩖祙浤ㅾ呲⌸㑂숲頮摑硲</w:t>
      </w:r>
      <w:r>
        <w:rPr/>
        <w:t>ꥋ</w:t>
      </w:r>
      <w:r>
        <w:rPr/>
        <w:t>煍숥疣剖㜨㍗狂欴㙞</w:t>
      </w:r>
      <w:r>
        <w:rPr/>
        <w:t>ꖱ</w:t>
      </w:r>
      <w:r>
        <w:rPr/>
        <w:t>䁏祀坣넱烃彾ㄭ쉰숭濂뭭朤⧂쉾搮礽╎㕀幒欪</w:t>
      </w:r>
      <w:r>
        <w:rPr/>
        <w:t>ꔯ</w:t>
      </w:r>
      <w:r>
        <w:rPr/>
        <w:t>㥘绎슩欯䑅슏䃎䣂僂吤戳繏剖숬쵲꺣싂㷍뽕湍</w:t>
      </w:r>
      <w:r>
        <w:rPr/>
        <w:t>⢘</w:t>
      </w:r>
      <w:r>
        <w:rPr/>
        <w:t>싂숮㵦⫂뽮䁭숲〰</w:t>
      </w:r>
      <w:r>
        <w:rPr/>
        <w:t>ⵇ</w:t>
      </w:r>
      <w:r>
        <w:rPr/>
        <w:t>伩橁㧂싂祆쉧쉒噦쉬싂瀣婇剃㶩놩숤⸦싂㣃勂椫顷乷㡸쉮㬲긮序⥣働报婖䱦懂爥兀뼦呔딷싂㶮㠷⩅砯슩咡眫쉃⺏츩城묽㝲頤忂껎㨷䬪煤쉈ꆿ䭐朽坟橐꺣恟娸ㄳ愨</w:t>
      </w:r>
      <w:r>
        <w:rPr/>
        <w:t>꧂</w:t>
      </w:r>
      <w:r>
        <w:rPr/>
        <w:t>䫂㉤坵⿂㥴</w:t>
      </w:r>
      <w:r>
        <w:rPr/>
        <w:t>ꤵ</w:t>
      </w:r>
      <w:r>
        <w:rPr/>
        <w:t>噊眫仂畂漥华櫂硠圭┸</w:t>
      </w:r>
      <w:r>
        <w:rPr/>
        <w:t>꧂</w:t>
      </w:r>
      <w:r>
        <w:rPr/>
        <w:t>㜣獳祦</w:t>
      </w:r>
      <w:r>
        <w:rPr/>
        <w:t>ꕢ</w:t>
      </w:r>
      <w:r>
        <w:rPr/>
        <w:t>㇂⽁摔穾䭩南㙨刷䈦쉷晈〨슱辡旂殣漊⑴晀眫⥬츻瓂久슏幞썭䴰䑡碩牧썐浃倱稵畈桐슱칱䰪㠺倪</w:t>
      </w:r>
      <w:r>
        <w:rPr/>
        <w:t>ꦥ</w:t>
      </w:r>
      <w:r>
        <w:rPr/>
        <w:t>껂䙍숷ꌸ呵䜨</w:t>
      </w:r>
      <w:r>
        <w:rPr/>
        <w:t>ⱚ</w:t>
      </w:r>
      <w:r>
        <w:rPr/>
        <w:t>抩⑇渵땠十囂歧頸偘儦亩⺩ꅵ浬떬夷䥎栥䓂쉹獹汢风⍎瘨潄喘珂坊戣䐭噋떿⽴捣꥚ꅷ㩸쉐䭮썓숭㭦싂⍭皵뼪䀪塍</w:t>
      </w:r>
      <w:r>
        <w:rPr/>
        <w:t>꧂</w:t>
      </w:r>
      <w:r>
        <w:rPr/>
        <w:t>㉆敗灪⼷瑕塹䥏숪䋂䯂䋂縳</w:t>
      </w:r>
      <w:r>
        <w:rPr/>
        <w:t>⠮</w:t>
      </w:r>
      <w:r>
        <w:rPr/>
        <w:t>氲숤捌䆡灗听圶繺㕁뭘슿숩곂䎘橌쉎㙙䎬땳线썅琴礱䒣祶㞏呣⼬喿ヂ瑐䨺亻损ꄸ颣뽆佇깪䙘쉆䍾瑌潳䭱㕆䆻䑩싂彖㘻⥣哂䭰硗츱⥒愬캻㝋넺〪䱅愫싂㤻䢬摱⩱摏柂⿎䘭䫃숻㨺㙡氬帨碩桞从䣂ㄯ╡㧂况彈昺坩䡊쉩숤⫂㝹搥㝵</w:t>
      </w:r>
      <w:r>
        <w:rPr/>
        <w:t>ꤩ</w:t>
      </w:r>
      <w:r>
        <w:rPr/>
        <w:t>ㄥ燂搷䙚奭呲嘯</w:t>
      </w:r>
      <w:r>
        <w:rPr/>
        <w:t>ⱍ</w:t>
      </w:r>
      <w:r>
        <w:rPr/>
        <w:t>㍙⿂兕㵴奢县牧㔱숪숶숳畵쉤牷垡</w:t>
      </w:r>
      <w:r>
        <w:rPr/>
        <w:t>ꕯ</w:t>
      </w:r>
      <w:r>
        <w:rPr/>
        <w:t>炘塖깏ご托煲轊㬶乾쉊䨲暩쉵䱋슏ꎵ쉒䊱</w:t>
      </w:r>
      <w:r>
        <w:rPr/>
        <w:t>Ⳏ</w:t>
      </w:r>
      <w:r>
        <w:rPr/>
        <w:t>枥</w:t>
      </w:r>
      <w:r>
        <w:rPr/>
        <w:t>ⱱ</w:t>
      </w:r>
      <w:r>
        <w:rPr/>
        <w:t>뽟噕疡㇃歠䷂䴹僃掵㑰癃䵂䉶⯃㉪輦参㙶扡싂⭴</w:t>
      </w:r>
      <w:r>
        <w:rPr/>
        <w:t>ꦡ</w:t>
      </w:r>
      <w:r>
        <w:rPr/>
        <w:t>ꌪ暬䨣╮ㅕ婘䠱僃破䰷喘幵ヂ晌뼮쉖慺浙뾬㢏牱秂壍汓䩍䩍ꍯ䱚慆瑄䦱㪮</w:t>
      </w:r>
      <w:r>
        <w:rPr/>
        <w:t>ⰵ┳</w:t>
      </w:r>
      <w:r>
        <w:rPr/>
        <w:t>䥟未뿂斘썡弰⫍숷ㄹ䀦偙祅㟂칓沥㏂㝕</w:t>
      </w:r>
      <w:r>
        <w:rPr/>
        <w:t>ꤽ</w:t>
      </w:r>
      <w:r>
        <w:rPr/>
        <w:t>깂檏䡊晭⩋⭣楱숩究</w:t>
      </w:r>
      <w:r>
        <w:rPr/>
        <w:t>ꖻ</w:t>
      </w:r>
      <w:r>
        <w:rPr/>
        <w:t>슱땳㫂숷嘯旂숨獞䎩怰眹怳</w:t>
      </w:r>
      <w:r>
        <w:rPr/>
        <w:t>ꕱ</w:t>
      </w:r>
      <w:r>
        <w:rPr/>
        <w:t>뭏洷顺⽟お凃奌昰呭捰ꎘ㕤ㄵ싍䚘吻⨪乸䙬㝴瞮쉲땕ㅨ숩扗桦扎潙㵭噤䕨☯</w:t>
      </w:r>
      <w:r>
        <w:rPr/>
        <w:t>ꦡ</w:t>
      </w:r>
      <w:r>
        <w:rPr/>
        <w:t>쉫쉫ァ洵㙊</w:t>
      </w:r>
      <w:r>
        <w:rPr/>
        <w:t>ꤻ</w:t>
      </w:r>
      <w:r>
        <w:rPr/>
        <w:t>瘩쉞灏땳煉쉎湘䅢搹揃䝇</w:t>
      </w:r>
      <w:r>
        <w:rPr/>
        <w:t>ⶻ꧎╌</w:t>
      </w:r>
      <w:r>
        <w:rPr/>
        <w:t>墩祣</w:t>
      </w:r>
      <w:r>
        <w:rPr/>
        <w:t>ꕗ</w:t>
      </w:r>
      <w:r>
        <w:rPr/>
        <w:t>圽偅呷瘸츤㬫堦堰䰤뽖穟吥㉔晍쵙┵搩橫쉆版䦩숭䐮쉗サ唰婥泂</w:t>
      </w:r>
      <w:r>
        <w:rPr/>
        <w:t>ꔤ</w:t>
      </w:r>
      <w:r>
        <w:rPr/>
        <w:t>伻噭武쉠䡶眪橘煙견恌睷뼻犵懂㝌婃⑓⭡긯䁎ꏂ拂捧䪻湲瑑祁</w:t>
      </w:r>
      <w:r>
        <w:rPr/>
        <w:t>ꔵ</w:t>
      </w:r>
      <w:r>
        <w:rPr/>
        <w:t>剃摒㙁午愯⥘䚻ꇂ畳땢汊뭾坩偊䀩壍励う䕕橮塁䤷㴣畠噫</w:t>
      </w:r>
      <w:r>
        <w:rPr/>
        <w:t>ꔫ</w:t>
      </w:r>
      <w:r>
        <w:rPr/>
        <w:t>买煄却㭅椪恷㮩輣뭡坤숽䕙飂쉁恊惂株〥掏쉞輮竂垿瑟캏ꅪ㋂㤮整彈</w:t>
      </w:r>
      <w:r>
        <w:rPr/>
        <w:t>ꥉ</w:t>
      </w:r>
      <w:r>
        <w:rPr/>
        <w:t>䙶睔썵斏戊塟까䬪⬰樤㬮玱쉙塊噖긳䀫쉌땃ㅩ䝾♰㜴쉎敢</w:t>
      </w:r>
      <w:r>
        <w:rPr/>
        <w:t>ⵕ</w:t>
      </w:r>
      <w:r>
        <w:rPr/>
        <w:t>䆣彵㫂</w:t>
      </w:r>
      <w:r>
        <w:rPr/>
        <w:t>ꕈ</w:t>
      </w:r>
      <w:r>
        <w:rPr/>
        <w:t>숫湮㈦截硩䉔涬欵盍淃䅮⎡ㅳ㞩㏎䝓潮</w:t>
      </w:r>
      <w:r>
        <w:rPr/>
        <w:t>ꕢ</w:t>
      </w:r>
      <w:r>
        <w:rPr/>
        <w:t>歗슿恷┫ꥢ活幊쉲㑇瀳⹐ꎻ彖걾䂏㭹</w:t>
      </w:r>
      <w:r>
        <w:rPr/>
        <w:t>ꥆ</w:t>
      </w:r>
      <w:r>
        <w:rPr/>
        <w:t>洵쉧㪿뾘ꍣ⩌琯뽆撏ㅳ帲泂杂㭅橳녟쉘⨮㴦</w:t>
      </w:r>
      <w:r>
        <w:rPr/>
        <w:t>ꕳ</w:t>
      </w:r>
      <w:r>
        <w:rPr/>
        <w:t>ꄮ㋂녇칍䣂</w:t>
      </w:r>
      <w:r>
        <w:rPr/>
        <w:t>ꤶ</w:t>
      </w:r>
      <w:r>
        <w:rPr/>
        <w:t>晢</w:t>
      </w:r>
      <w:r>
        <w:rPr/>
        <w:t>ⰹ</w:t>
      </w:r>
      <w:r>
        <w:rPr/>
        <w:t>散唲땫焵ォ땵頺卦㭲恣捒晰兯澘歬⿂㵨♂쉠祚憥ꎬ⫂䥮ꥤ澏痎呹䡷쉃⍒焫묺긩쉆奍稥懂㍙⩞倯敟꧎䑀灾䋂顣⬤丸搽妬갹氳㐭䡈⥇䙆뽇ꍢ慵⥉捚문⩵打䡶夶㬭㵭쉰牉䅕怹</w:t>
      </w:r>
      <w:r>
        <w:rPr/>
        <w:t>ꗂ</w:t>
      </w:r>
      <w:r>
        <w:rPr/>
        <w:t>䕮绂で숬摰䵥쉧浬䚬뗎쉭㌪歪扮䱂佬㓂䈲䚥⥊䴰䘫뿂䌱硆瀸㬦긬匮旂┴畑咬捞쉔祄墿촷㴱収は䑷恹츹쉲戱쵬㧂쉏勂䓂剳帮䥥⹦殡奸扗滂潃⑀걊</w:t>
      </w:r>
      <w:r>
        <w:rPr/>
        <w:t>꧂</w:t>
      </w:r>
      <w:r>
        <w:rPr/>
        <w:t>潉炮슣㑠</w:t>
      </w:r>
      <w:r>
        <w:rPr/>
        <w:t>ꥂ</w:t>
      </w:r>
      <w:r>
        <w:rPr/>
        <w:t>싂参㧎塗䗃䖡㕾⥎琹珂䆮瘻犬坤컃坾긨䵹䰺癊䱞</w:t>
      </w:r>
      <w:r>
        <w:rPr/>
        <w:t>ꕧ</w:t>
      </w:r>
      <w:r>
        <w:rPr/>
        <w:t>唯䍈쉅⽞ꍄ顐䴷⏂칚䵃狂⛂㴱싂䩃摬䭂싂㜲煑浂栽㉑䑣㛂⑌仂숫㜺䝨哂瑌当⺥顂奈六쵅䭓捍뇃┰㘽摐㭌慶깶⽔㙅⌱쉀쉾쉪갽䡅佸⼫役숻縣싍㛃㥰埃扇</w:t>
      </w:r>
      <w:r>
        <w:rPr/>
        <w:t>ⷃ</w:t>
      </w:r>
      <w:r>
        <w:rPr/>
        <w:t>䏂⺬䝢숥涣睍偫쉆</w:t>
      </w:r>
      <w:r>
        <w:rPr/>
        <w:t>ⰷ</w:t>
      </w:r>
      <w:r>
        <w:rPr/>
        <w:t>个</w:t>
      </w:r>
      <w:r>
        <w:rPr/>
        <w:t>⢥</w:t>
      </w:r>
      <w:r>
        <w:rPr/>
        <w:t>ꕺ</w:t>
      </w:r>
      <w:r>
        <w:rPr/>
        <w:t>ꇎ慃晍긭녒繤⻃䕪䡧깖橬㴦祚⨦樵辏煟⪵䕋䭺侮</w:t>
      </w:r>
      <w:r>
        <w:rPr/>
        <w:t>⠲</w:t>
      </w:r>
      <w:r>
        <w:rPr/>
        <w:t>棂轒</w:t>
      </w:r>
      <w:r>
        <w:rPr/>
        <w:t>Ⱟⱏ</w:t>
      </w:r>
      <w:r>
        <w:rPr/>
        <w:t>뿂枩松兞쉎稲⑑橲⯂ꍹ쉾卣⑋弳恄䵞㝘御噈</w:t>
      </w:r>
      <w:r>
        <w:rPr/>
        <w:t>ꦘ</w:t>
      </w:r>
      <w:r>
        <w:rPr/>
        <w:t>剌牃숤末椺⩡䬲樱㥙⹲㉪嘫칳⤴煤䍷攫佷䐷㭓뭹敤㜪兇復㉭</w:t>
      </w:r>
      <w:r>
        <w:rPr/>
        <w:t>Ɐ</w:t>
      </w:r>
      <w:r>
        <w:rPr/>
        <w:t>㞡窩</w:t>
      </w:r>
      <w:r>
        <w:rPr/>
        <w:t>ⴰ</w:t>
      </w:r>
      <w:r>
        <w:rPr/>
        <w:t>쉙咩獟揍⦿쉬畇넬④䖬戺╚긮穕匥㥤ㅄ숽놵숱願繄숰쉵否䦘⌯汘顒쉑쉩潺⺡㙖숸咿㘫쉫㟂顬拂ꅴ쉣噑廂⹑</w:t>
      </w:r>
      <w:r>
        <w:rPr/>
        <w:t>ⵕ</w:t>
      </w:r>
      <w:r>
        <w:rPr/>
        <w:t>Ɽ</w:t>
      </w:r>
      <w:r>
        <w:rPr/>
        <w:t>毂换ꥳ겻⴯䁶</w:t>
      </w:r>
      <w:r>
        <w:rPr/>
        <w:t>ꗍ</w:t>
      </w:r>
      <w:r>
        <w:rPr/>
        <w:t>ꆩⓂ⚱煡䒩칔쵕牺⍳灁復圱䁣㠩䴪ꅥ⑫眹뭕⥱㧂套⨴楍㘬磂硺⩕偑潠啵匭쉫쵋扰煇㵮싂偙</w:t>
      </w:r>
      <w:r>
        <w:rPr/>
        <w:t>ꕕ</w:t>
      </w:r>
      <w:r>
        <w:rPr/>
        <w:t>숺转쵢ぉ䠥剠딲攩䈷딺숊䖥⼽⽰녀⯎쉴싂㕎䌱楓繋晒彉町䈱姂噮䗂컎㈫畸㵸㞩㵸숨䱹儱⬦哂쉤怲棂轲䵡ꇍ椹彬㩃㍄丶穭깪⪩珎䨴冘⩙浇係</w:t>
      </w:r>
      <w:r>
        <w:rPr/>
        <w:t>ⱸ</w:t>
      </w:r>
      <w:r>
        <w:rPr/>
        <w:t>쉵깊⑒轳㞮揃啌⹷쉄침䔥㍤쉇땟䵦妻愺毂썳䏂啗帮뭑娣潮칆稭捴䉡Ⓜ噓医떏깹⥷⨻䲮䢘䁘㤷㪘氬稭愳淂幓慵䁄</w:t>
      </w:r>
      <w:r>
        <w:rPr/>
        <w:t>⡌⫂</w:t>
      </w:r>
      <w:r>
        <w:rPr/>
        <w:t>䞩㕧㵤唸㫂微㌫쉁灌璩䴸⯂ꆩ恏䩤杏㜻浍䧂쉮⑬ꥴ桐归橥뗂⼣杔ㅰ纏싂깰䌩沩疡㑞</w:t>
      </w:r>
      <w:r>
        <w:rPr/>
        <w:t>ⱃ</w:t>
      </w:r>
      <w:r>
        <w:rPr/>
        <w:t>敭桡柎䐰竎</w:t>
      </w:r>
      <w:r>
        <w:rPr/>
        <w:t>ꤥ</w:t>
      </w:r>
      <w:r>
        <w:rPr/>
        <w:t>怮</w:t>
      </w:r>
      <w:r>
        <w:rPr/>
        <w:t>ⷂ</w:t>
      </w:r>
      <w:r>
        <w:rPr/>
        <w:t>奩썱張㵓べ</w:t>
      </w:r>
      <w:r>
        <w:rPr/>
        <w:t>ⱗ⤽ⲵ</w:t>
      </w:r>
      <w:r>
        <w:rPr/>
        <w:t>숴䱺⧎⽴㍙桐繬ㅱ䓎攱㮥싂쉙佅䤱䑹⍑</w:t>
      </w:r>
      <w:r>
        <w:rPr/>
        <w:t>ꦩ</w:t>
      </w:r>
      <w:r>
        <w:rPr/>
        <w:t>㠮╬쵪쵈⩴♡긨伫쉍䓂뼰㛂놩䝧噙⭒쌫亻⑅奢䡔猯槂碘䶵긳㒵噚疱嗂뽬쉮炘䝵쉖㍲⸤媘樭쉘别䌮縮쉖忍㍢䡮轟晌佰⨷㠯⩙汆쉞〴䇂璵嚮⺩숥♙睬洰敚判䠭损獣㉦ꍊꎡ咡숵숤ꥹ砱㑹掩䥾숸칹㐳坩⥡獮甭땷㇃琥╭湧⌲쌽걔楣华껂恈㉥咩㴽瀹帶䅒䕴氳扄穔㭟䘴⹂뾥纻칾杸뽫圵硐숣歫瑢畄斡䩫䨸祮恂┥勎촫究㑕ㅯ싂䵴⯍쉌捋䏂뭑礴䡞뼨眬</w:t>
      </w:r>
      <w:r>
        <w:rPr/>
        <w:t>ꗂ</w:t>
      </w:r>
      <w:r>
        <w:rPr/>
        <w:t>묰䟂畉㥄⧂䣂ꄨ佸仂灲딦䢬쉴䛂汯䱟眵澣䃍囂䈲䇂怤捬杫疩넷䏎⼵╦쉫䁯洤圲㵂㕯轚</w:t>
      </w:r>
      <w:r>
        <w:rPr/>
        <w:t>ꕗ</w:t>
      </w:r>
      <w:r>
        <w:rPr/>
        <w:t>쉖汋戵廂坕㧂䩏䠭焪枡瑅㘮㠤偹禵㴳쉐썾煟呸뭌쉶湤㨬略輲⪡⩮㉀颻牂䴫碥䅀嫂</w:t>
      </w:r>
      <w:r>
        <w:rPr/>
        <w:t>⡓☳</w:t>
      </w:r>
      <w:r>
        <w:rPr/>
        <w:t>䎮䵒</w:t>
      </w:r>
      <w:r>
        <w:rPr/>
        <w:t>ⴺ⩎⴨</w:t>
      </w:r>
      <w:r>
        <w:rPr/>
        <w:t>汗創佌쏂␸㕓呌曂癡扖썶响稪⽐믂轐㑶攮䔣轤頫</w:t>
      </w:r>
      <w:r>
        <w:rPr/>
        <w:t>ꕒⓂ</w:t>
      </w:r>
      <w:r>
        <w:rPr/>
        <w:t>汈壍损兂敳摢⍲捈⨷⹞啴晒녟䡙</w:t>
      </w:r>
      <w:r>
        <w:rPr/>
        <w:t>Ⱬ</w:t>
      </w:r>
      <w:r>
        <w:rPr/>
        <w:t>彅⩉牧晪汕쉤浯㟍䅘申ㄭ縫惍넭ㅄ壂䟃㬯䞩唫걐숩</w:t>
      </w:r>
      <w:r>
        <w:rPr/>
        <w:t>ꕇ</w:t>
      </w:r>
      <w:r>
        <w:rPr/>
        <w:t>䝄輭戵㜣㍚걹恈㕑䐪䧂咿䕇䑟⯂所쉾呖橪杺燂廂⩃㉖丶ꍯ딯칸究</w:t>
      </w:r>
      <w:r>
        <w:rPr/>
        <w:t>⡪</w:t>
      </w:r>
      <w:r>
        <w:rPr/>
        <w:t>䵀㙁㎩㛂쉢轀⭙焰䴥浕촷埂凂㕚㛂刣盂抵䳍㉫䡠䉥쉚㍥愊ꌥ⨻ꅣ㙷坞で䡕슥噾㵱䱶呆슻噀슩栱슣㒻怴㌴兂⹚㤸䡂䍤⍆潴儱긤곂슩矂杪㘳栴뮡䆘㩢녩喏繐棂汋</w:t>
      </w:r>
      <w:r>
        <w:rPr/>
        <w:t>ꔵ☲</w:t>
      </w:r>
      <w:r>
        <w:rPr/>
        <w:t>Ɽ</w:t>
      </w:r>
      <w:r>
        <w:rPr/>
        <w:t>噏奧⎣쉳칖캮</w:t>
      </w:r>
      <w:r>
        <w:rPr/>
        <w:t>Ȿ</w:t>
      </w:r>
      <w:r>
        <w:rPr/>
        <w:t>歯檩㵀㮮儮参㣂牎䥠垏⼪幀灧㨥㉭別쉗땙村丱沥乩疩♱牔師浥儣걢⹴뽃碘겏幇㥬㩄儫㭙䕩ꍔ숷숻繱啖쉺ꥵ畐猫쉕꥙쉚湅浚殱ꍵ坐䔵婅㝆묭朸橾坰䝚㭵彀坤곂㣂恉㔰傩柂㉎䘰㠫督瑣畔磂琥슮頳⍘쉊凂뽫</w:t>
      </w:r>
      <w:r>
        <w:rPr/>
        <w:t>ꔪ</w:t>
      </w:r>
      <w:r>
        <w:rPr/>
        <w:t>⡹</w:t>
      </w:r>
      <w:r>
        <w:rPr/>
        <w:t>撣㟍땲䏂걾椺㑮쉘ꅡ썱猦숤ꌹ悘</w:t>
      </w:r>
      <w:r>
        <w:rPr/>
        <w:t>ꗎ⑐</w:t>
      </w:r>
      <w:r>
        <w:rPr/>
        <w:t>㡓츪示䍏柂뭊纻쉠啨</w:t>
      </w:r>
      <w:r>
        <w:rPr/>
        <w:t>ⴣ</w:t>
      </w:r>
      <w:r>
        <w:rPr/>
        <w:t>䅚繗슏쉃扇睡╱㨶噈䁎숨氵䕚硚숱쉯䬪捲</w:t>
      </w:r>
      <w:r>
        <w:rPr/>
        <w:t>꧂</w:t>
      </w:r>
      <w:r>
        <w:rPr/>
        <w:t>愪杓顑榻䙤㘫灴䅖깕䑑䅵슡䉒쉖쉖⿂氹慁딨啌⫂ꌱ⯂樤縱仂넹慦싂</w:t>
      </w:r>
      <w:r>
        <w:rPr/>
        <w:t>Ⱚ</w:t>
      </w:r>
      <w:r>
        <w:rPr/>
        <w:t>但獕쉐呭恪奓湤扲均㊵싂䐪㙀柂껍穙啡氭桭嘸㕊挭싃ꆱ儷䍪썖쉊桾䃂迂秂㍋两䘦壂ꏂ䜣忂慪갹壎啋╄橹敌</w:t>
      </w:r>
      <w:r>
        <w:rPr/>
        <w:t>ⵔ</w:t>
      </w:r>
      <w:r>
        <w:rPr/>
        <w:t>䅷敞愴灖橅⑱㭀㯂瑶剦湢䡫䵳⽂ꍴ▥澡䥊恬猳奨촺뽠ꅡ䍞啧㵧⍵䅇㆏䂡땙嗂▱쉍</w:t>
      </w:r>
      <w:r>
        <w:rPr/>
        <w:t>꤯</w:t>
      </w:r>
      <w:r>
        <w:rPr/>
        <w:t>湆䪥넻祵䝆啐怽䲘昣參㊡⩯ꏂ</w:t>
      </w:r>
      <w:r>
        <w:rPr/>
        <w:t>ⷂ②</w:t>
      </w:r>
      <w:r>
        <w:rPr/>
        <w:t>㞩</w:t>
      </w:r>
      <w:r>
        <w:rPr/>
        <w:t>ꥃ</w:t>
      </w:r>
      <w:r>
        <w:rPr/>
        <w:t>䑰洱ㅣ录睡쉏</w:t>
      </w:r>
      <w:r>
        <w:rPr/>
        <w:t>ⷂ</w:t>
      </w:r>
      <w:r>
        <w:rPr/>
        <w:t>歂乡</w:t>
      </w:r>
      <w:r>
        <w:rPr/>
        <w:t>Ɽ</w:t>
      </w:r>
      <w:r>
        <w:rPr/>
        <w:t>彅䁍䑠䡳칡⬨쉏䙈쌭▻숴ꥡ䧂䡙䑬⺿</w:t>
      </w:r>
      <w:r>
        <w:rPr/>
        <w:t>ꕃ</w:t>
      </w:r>
      <w:r>
        <w:rPr/>
        <w:t>呕䍄㔪䅣䴥玩呑剥爰쉘啬㭠⹕幗洰杁礯吷帥咘</w:t>
      </w:r>
      <w:r>
        <w:rPr/>
        <w:t>ꕬ⑈</w:t>
      </w:r>
      <w:r>
        <w:rPr/>
        <w:t>쉵棂䫂녙㔽帨墏㤥硖悩딥硑⹚쏃願땰㌩ꄦ⥠䑩깙圻潸ꅥ竂势攴墣䜴垥䑓썕⵫⩇숷⬦敂</w:t>
      </w:r>
      <w:r>
        <w:rPr/>
        <w:t>ⷂ</w:t>
      </w:r>
      <w:r>
        <w:rPr/>
        <w:t>⡅⑑</w:t>
      </w:r>
      <w:r>
        <w:rPr/>
        <w:t>噋䵥祺䮩湾剆坵숫쉑ꥴ⹺䌣皘䉳礵</w:t>
      </w:r>
      <w:r>
        <w:rPr/>
        <w:t>꧂</w:t>
      </w:r>
      <w:r>
        <w:rPr/>
        <w:t>䶵剥呚㵙뮩䠥␪䁚㐪䰳⏂</w:t>
      </w:r>
      <w:r>
        <w:rPr/>
        <w:t>⢵⑧</w:t>
      </w:r>
      <w:r>
        <w:rPr/>
        <w:t>參땴⦻딬礭숫⨮䕄딵匩傱슬</w:t>
      </w:r>
      <w:r>
        <w:rPr/>
        <w:t>ⱅ</w:t>
      </w:r>
      <w:r>
        <w:rPr/>
        <w:t>ꤴ</w:t>
      </w:r>
      <w:r>
        <w:rPr/>
        <w:t>睐稱쉘쉡</w:t>
      </w:r>
      <w:r>
        <w:rPr/>
        <w:t>ꔥ</w:t>
      </w:r>
      <w:r>
        <w:rPr/>
        <w:t>奆㒿㆏ꍣ彏瀱䅁繖슿伫㵨싂췃別兹⼯䭠嚡⮬䴤㛂丣堮乏㝒췂澩䑀⻎⸸啲㡫㙘䬻㴪扚檻䔣▱쉞摊컂䇃㥓碥⚩♄痃奍Ⓜ㙦甩噴穩昷㩰䁚䠊쉌但␰㚩㍙湾⵷穡㐱灨</w:t>
      </w:r>
      <w:r>
        <w:rPr/>
        <w:t>ꤷ</w:t>
      </w:r>
      <w:r>
        <w:rPr/>
        <w:t>廂땑敵硦㡑䵾␴쉔灲䷎⍗</w:t>
      </w:r>
      <w:r>
        <w:rPr/>
        <w:t>Ⱞ</w:t>
      </w:r>
      <w:r>
        <w:rPr/>
        <w:t>弳䲮⪱䠲곂쉔䔸◂숪太獖쉞숤敀⍢뇂컂⍳迂歞告䚿瘶</w:t>
      </w:r>
      <w:r>
        <w:rPr/>
        <w:t>⠶</w:t>
      </w:r>
      <w:r>
        <w:rPr/>
        <w:t>슩⤷⥓サ甩轪帳㔭楙墩攪쉈ヂ瘨싂</w:t>
      </w:r>
      <w:r>
        <w:rPr/>
        <w:t>ꤽ</w:t>
      </w:r>
      <w:r>
        <w:rPr/>
        <w:t>兆촫㊩怪愩쉮␻咩걒䬨嗂䱱亿䢱숵瑳㵦䡊䝞督䥴䱊쉨♥</w:t>
      </w:r>
      <w:r>
        <w:rPr/>
        <w:t>ꕯ</w:t>
      </w:r>
      <w:r>
        <w:rPr/>
        <w:t>瑠숷夷⍃獏ꍆ㨷獉☪憩坃助䄭ꍎ怫㩟䜳䢏换湗쉗娷㉢쉁稴㷂ꥦ䭍卤♯䅚숰疮磂熣쉷䛂쎘歸숷깸朣뭭槍㣍䫂뼳䑋뗂碮㩗숵⭆晇䢩歏轃瑵呮爷䀬습쉐砰顗츹</w:t>
      </w:r>
      <w:r>
        <w:rPr/>
        <w:t>ꕈ</w:t>
      </w:r>
      <w:r>
        <w:rPr/>
        <w:t>㨪</w:t>
      </w:r>
      <w:r>
        <w:rPr/>
        <w:t>ⱋ</w:t>
      </w:r>
      <w:r>
        <w:rPr/>
        <w:t>㍌券灾歱垿䖱䙴煋漭甥쉗扢䅡夦䱷溡ㄸ迂ꌤ吽癯</w:t>
      </w:r>
      <w:r>
        <w:rPr/>
        <w:t>⡩</w:t>
      </w:r>
      <w:r>
        <w:rPr/>
        <w:t>樸㝖單轁</w:t>
      </w:r>
      <w:r>
        <w:rPr/>
        <w:t>ꦡ</w:t>
      </w:r>
      <w:r>
        <w:rPr/>
        <w:t>숫牺䵱愳⫂䉨㑌쉣㵞⩎⪩㉨쉘䁈廂⏂妡쵍扸瑊䁔濂刨㴩䠭␪</w:t>
      </w:r>
      <w:r>
        <w:rPr/>
        <w:t>ꥃ⌺</w:t>
      </w:r>
      <w:r>
        <w:rPr/>
        <w:t>漲娤슩ㆱ㵘奀뭫兆쉦塤彾⩶焸⩍뮩乴䃂䴭숽⨱ꍳ쉓싂捋恭⹫昹䠲㴹刴碿♎呆稵䐨㑞獖㤬⽰싂傮礲浤稻欹믎奎埂㥂䨷坉䆮㐩猣⥀⻂땒㙔쉦掿㭏㕊췎略牶偃⥃뼹䍥⍁ꥶ㝶</w:t>
      </w:r>
      <w:r>
        <w:rPr/>
        <w:t>ꔣ</w:t>
      </w:r>
      <w:r>
        <w:rPr/>
        <w:t>䘲〉䛂⥭⌣쉀⥢⪡䉾㕞♆♎瑀⩋⥍城뗂傱坙䭚⥫搮⩠瘭뭂⩣뭅棂㭋䍂䱋딣</w:t>
      </w:r>
      <w:r>
        <w:rPr/>
        <w:t>ꥅ</w:t>
      </w:r>
      <w:r>
        <w:rPr/>
        <w:t>㉌䫂瑃硩污♾뼫瘺싎垥秂忍繏稰爻獒⥕ꅯ姍뗂䐱妩</w:t>
      </w:r>
      <w:r>
        <w:rPr/>
        <w:t>⡞</w:t>
      </w:r>
      <w:r>
        <w:rPr/>
        <w:t>迂䒣歘⦥公䔯懂偫촵䩄儯쉂쉀싂╾㕨珂㵦꥞䑡㠽坠忂䔷烂⵵轌싍숲扪쉈䌫뼣걗示숳弭⭞喻䀽</w:t>
      </w:r>
      <w:r>
        <w:rPr/>
        <w:t>⡉</w:t>
      </w:r>
      <w:r>
        <w:rPr/>
        <w:t>湃㶏쎵瀦礵厱┥獌㨮欥晩⚘꤮湕熻뽲</w:t>
      </w:r>
      <w:r>
        <w:rPr/>
        <w:t>ⶡ</w:t>
      </w:r>
      <w:r>
        <w:rPr/>
        <w:t>녈㥋⩥䁸⺱</w:t>
      </w:r>
      <w:r>
        <w:rPr/>
        <w:t>Ⳃ</w:t>
      </w:r>
      <w:r>
        <w:rPr/>
        <w:t>噡䀺繶助癖⫂㥯吸奒㥈噐畣⑘娵昤</w:t>
      </w:r>
      <w:r>
        <w:rPr/>
        <w:t>ꥃ</w:t>
      </w:r>
      <w:r>
        <w:rPr/>
        <w:t>㵒祕怱剁ㆿ⸽圣幎䵢吩澵瑍硃⍔凍ㄱ颣晚⨦攩넭塳橄㠲䉯⥟꺡쉈儩捅祌╮歷쉘塬呍떮偺頯旂⌰┵仂怪䔤頰⩕⫂㬸</w:t>
      </w:r>
      <w:r>
        <w:rPr/>
        <w:t>ꦩ</w:t>
      </w:r>
      <w:r>
        <w:rPr/>
        <w:t>硚⩀깬䩎㭦绂ㅑ迃樯癤㏂捇地뭅擂㉪⑰쌽癌䐫껂竂䴴牥痂썎ꥲ썸煳</w:t>
      </w:r>
      <w:r>
        <w:rPr/>
        <w:t>ꖩꔪ</w:t>
      </w:r>
      <w:r>
        <w:rPr/>
        <w:t>㕾걪칢穯넩刬碻숣숮爊哎⍊〬숩⑤弪癕歕泂⚱唸숨春噂⑨㑴べ</w:t>
      </w:r>
      <w:r>
        <w:rPr/>
        <w:t>ⱔ</w:t>
      </w:r>
      <w:r>
        <w:rPr/>
        <w:t>캮䅀㤴떩ꌰ쉢瑅숣抩걇떩䵲剓⑆祤⽨才슱䙔츶扪⏂䵨幅浾뇂奪ꅀ츷牬顶刦싃甭⽵牐땭㒏쉷녎幺싂㌹儻杭䙫ꍂ䍗縲뽍싂싂乭䁂숹利攥䐬딫⑎␭쉗㥫䦻숰睠⨥㟂녯䱅未㡐길䪡杺潑쉷態疮㡞⤩睮䂵牆슱썯⽴㌵哂仂⺣乖樤橑☷滂祄乡擂倸䄤</w:t>
      </w:r>
      <w:r>
        <w:rPr/>
        <w:t>ꕬ</w:t>
      </w:r>
      <w:r>
        <w:rPr/>
        <w:t>拂慯桄橗䁈獠</w:t>
      </w:r>
      <w:r>
        <w:rPr/>
        <w:t>⢩</w:t>
      </w:r>
      <w:r>
        <w:rPr/>
        <w:t>쉃쵦김쵅湍浗⼩橘䨴㕣敌瓍㭋揂䜶ㅄ轨丮㧂⨮깬슮㐩숣儷Ⓜ睄堪䱓뼸䁑䔹漭䶡参쉖⽒</w:t>
      </w:r>
      <w:r>
        <w:rPr/>
        <w:t>⣂</w:t>
      </w:r>
      <w:r>
        <w:rPr/>
        <w:t>瘦㙟歋参輣係써烎뽾䟂쉠㙮⾿</w:t>
      </w:r>
      <w:r>
        <w:rPr/>
        <w:t>ⱏ</w:t>
      </w:r>
      <w:r>
        <w:rPr/>
        <w:t>떻恶䕠否迂歎㦣瀵⎬璿䐯䬱㙩</w:t>
      </w:r>
      <w:r>
        <w:rPr/>
        <w:t>Ɐ</w:t>
      </w:r>
      <w:r>
        <w:rPr/>
        <w:t>㕵䘭㙑皬⭧甫숥䝫슻灨⫂㭋⩒㙀㓂껂瑶呄橨幁숳ㄩ쉵塩书䡓扅뮬쉬採숱⩭矂䶏睎䬦㝄永穸ゥㆿ乫㩇关䰻嗃眰桚幰栰刭洲㙈昵儴䍨穑偨⍋㕺⩩컂깮輣䬬橲础淂塄䃂剀</w:t>
      </w:r>
      <w:r>
        <w:rPr/>
        <w:t>Ɐ⧂</w:t>
      </w:r>
      <w:r>
        <w:rPr/>
        <w:t>䤱乯䵓⭤䃂盂䏂拍祠䅉洮䐮ꆏ㕇繨琻佤⪵걺㍂恈겣梬卫쉡ꍮ搶彊価䡅祯숱奕㑗ꏂ疩㣂浬瑶祌顚䩪쉐ꅴ稲㠪彂⸪楠</w:t>
      </w:r>
      <w:r>
        <w:rPr/>
        <w:t>ꕾ</w:t>
      </w:r>
      <w:r>
        <w:rPr/>
        <w:t>椤뭣뭰㩌뇂輦晅</w:t>
      </w:r>
      <w:r>
        <w:rPr/>
        <w:t>Ɐ</w:t>
      </w:r>
      <w:r>
        <w:rPr/>
        <w:t>扌熻곂쉩칌折긨</w:t>
      </w:r>
      <w:r>
        <w:rPr/>
        <w:t>ⱞ</w:t>
      </w:r>
      <w:r>
        <w:rPr/>
        <w:t>ꤸ</w:t>
      </w:r>
      <w:r>
        <w:rPr/>
        <w:t>뭦춣쉅剢㥏祑䯂眹땧㩩乆爪숺頵䐺깯㩶㜷瞿咩⛂䝹䟂㭎싃桚ꍕ狂塂繪佔夫婅搮㵡䱷䮩掏灂쵪杺쉺䌷摰磎⑔睘묨㭘咵ꍅ</w:t>
      </w:r>
      <w:r>
        <w:rPr/>
        <w:t>꤬</w:t>
      </w:r>
      <w:r>
        <w:rPr/>
        <w:t>咬⑧싂䭋걡畒썘嘷愬䬦捑䩾挩껂剮ꄨ깍汊</w:t>
      </w:r>
      <w:r>
        <w:rPr/>
        <w:t>ꦡ</w:t>
      </w:r>
      <w:r>
        <w:rPr/>
        <w:t>穵뮡⬫輪떩㝹䘤숲年䕲㥍쉓䍐潺䍮╧旂㪥㌪⧂㕶</w:t>
      </w:r>
      <w:r>
        <w:rPr/>
        <w:t>Ⲭ</w:t>
      </w:r>
      <w:r>
        <w:rPr/>
        <w:t>칫熣砶㙴剟쉑숪揂쏂旍쉤㉠务喡길懂</w:t>
      </w:r>
      <w:r>
        <w:rPr/>
        <w:t>ꤦ</w:t>
      </w:r>
      <w:r>
        <w:rPr/>
        <w:t>쉋넪거</w:t>
      </w:r>
      <w:r>
        <w:rPr/>
        <w:t>⣃</w:t>
      </w:r>
      <w:r>
        <w:rPr/>
        <w:t>㙫촻쉇汢㈦⸭丹ꅕ确㬯㑦捈⹐嘻轎䃂춱⸮ꇂ歡枿潀ꥫ奲呕慏㪏뽈柂䙶⸲㕍焰쉍ぅ쉥䠪く㬰䣂枩捕</w:t>
      </w:r>
      <w:r>
        <w:rPr/>
        <w:t>⠬</w:t>
      </w:r>
      <w:r>
        <w:rPr/>
        <w:t>敉幬炮ꅅ㩀⭙깆䙡妥䑞</w:t>
      </w:r>
      <w:r>
        <w:rPr/>
        <w:t>⢮</w:t>
      </w:r>
      <w:r>
        <w:rPr/>
        <w:t>췂僂쵠愫싂悱䲘ꍐ参⍃⌊猦末绂㙒幟圫슏䥢⧂倷奺犥䅏妬㌦䑳珃⑲湁츩冱㩶焲묨権䮩牠卞渪숤䫂䉢浍㠪ㅴ쉒愵㕟</w:t>
      </w:r>
      <w:r>
        <w:rPr/>
        <w:t>⣂</w:t>
      </w:r>
      <w:r>
        <w:rPr/>
        <w:t>稤쉱啶⿂呗녾ꌻ䍩慊䬪敦㠷숽ꅘ싂楪䡏</w:t>
      </w:r>
      <w:r>
        <w:rPr/>
        <w:t>ⵌ</w:t>
      </w:r>
      <w:r>
        <w:rPr/>
        <w:t>朥瘳ꄤ⹾⩎치迂愵숵쉮睃䁷痂氯痂喥礽壂迂䑄䧂氤䒬抵䵹兢䀸쉅⹈㭮䂬⌰╃儽⼰뿂晇塐</w:t>
      </w:r>
      <w:r>
        <w:rPr/>
        <w:t>⡌</w:t>
      </w:r>
      <w:r>
        <w:rPr/>
        <w:t>潱楐彯儩걹츬쉊惂⹳췃煈橃兹戥浒칕噆婌瘭囂⨬㉙䭮潚丵獦뿂漬⫂縶䞮捬⩍썙頶㭉塍칞奃棂습䰳穇쉲⿃妮枏攪♦磂䐶쉯ꍚꌺ溮桒灃垩坕瓃ꄪ祤卣☥片슩え쉒欷灤䎱⹸眭瑯⪣癁縥숬</w:t>
      </w:r>
      <w:r>
        <w:rPr/>
        <w:t>ⴶ</w:t>
      </w:r>
      <w:r>
        <w:rPr/>
        <w:t>榡쵴</w:t>
      </w:r>
      <w:r>
        <w:rPr/>
        <w:t>ⱕ</w:t>
      </w:r>
      <w:r>
        <w:rPr/>
        <w:t>墮愣녑橍⨬顓쉷䰩毃扐参呁㊥칩淍쉗</w:t>
      </w:r>
      <w:r>
        <w:rPr/>
        <w:t>ꥍ</w:t>
      </w:r>
      <w:r>
        <w:rPr/>
        <w:t>쉯扎䚮敊묦⑃䰭슡瑓ㅥ縤갲挥䕔浙쉺呟㓎浞䄹浬䜰</w:t>
      </w:r>
      <w:r>
        <w:rPr/>
        <w:t>ⶡ</w:t>
      </w:r>
      <w:r>
        <w:rPr/>
        <w:t>慟础槂煉牣輭㥋獙녌쉋佱嘹燂札灞䪱癅㙸뭣⩪쉫ꥮ灒柂䥈剩䞏䵃</w:t>
      </w:r>
      <w:r>
        <w:rPr/>
        <w:t>ⷂ</w:t>
      </w:r>
      <w:r>
        <w:rPr/>
        <w:t>輣轆歷쉮昬损숮칈⨨㩧天䁈땓㵔参㔱迂쉥彙利⪱偁顁眬쉥㉮浬</w:t>
      </w:r>
      <w:r>
        <w:rPr/>
        <w:t>Ⱕ</w:t>
      </w:r>
      <w:r>
        <w:rPr/>
        <w:t>㤱爴</w:t>
      </w:r>
      <w:r>
        <w:rPr/>
        <w:t>ꖡ</w:t>
      </w:r>
      <w:r>
        <w:rPr/>
        <w:t>땞㋂獊㏂⫎⩴愯⪏晉㙋洽⩤慀㡇ㅹ剚奭颩쵇橍煃숹䕳桇</w:t>
      </w:r>
      <w:r>
        <w:rPr/>
        <w:t>ⱦ</w:t>
      </w:r>
      <w:r>
        <w:rPr/>
        <w:t>䌥䉩뗎숸싂썀ꅟ⍾埂充媡畵弳⍅涵㝞呥畷樣䩁堽丨䡈</w:t>
      </w:r>
      <w:r>
        <w:rPr/>
        <w:t>ꕟ</w:t>
      </w:r>
      <w:r>
        <w:rPr/>
        <w:t>⡌</w:t>
      </w:r>
      <w:r>
        <w:rPr/>
        <w:t>久쵐슻穭摶纵놣ㅂ㔪ꏂ䄰쉲␸卑䟂竂쌫</w:t>
      </w:r>
      <w:r>
        <w:rPr/>
        <w:t>ꕎ</w:t>
      </w:r>
      <w:r>
        <w:rPr/>
        <w:t>ꌬ湂䕀为</w:t>
      </w:r>
      <w:r>
        <w:rPr/>
        <w:t>꧂</w:t>
      </w:r>
      <w:r>
        <w:rPr/>
        <w:t>썯⺿䴰婏䇂慒怲帻歁愮쉔何⤺숥⼵捶瑊⹅硩町㢵뇂쉞뿂䉩쌰卑㨸轚넫쉉䀪微婑栬숸批幵㥗疩</w:t>
      </w:r>
      <w:r>
        <w:rPr/>
        <w:t>ⳃ</w:t>
      </w:r>
      <w:r>
        <w:rPr/>
        <w:t>焪慪칫硬畚⿂</w:t>
      </w:r>
      <w:r>
        <w:rPr/>
        <w:t>ⵡ</w:t>
      </w:r>
      <w:r>
        <w:rPr/>
        <w:t>犿捞</w:t>
      </w:r>
      <w:r>
        <w:rPr/>
        <w:t>ꤳ</w:t>
      </w:r>
      <w:r>
        <w:rPr/>
        <w:t>噒牡慺⸪떘㪱㌸樰</w:t>
      </w:r>
      <w:r>
        <w:rPr/>
        <w:t>ꤪ</w:t>
      </w:r>
      <w:r>
        <w:rPr/>
        <w:t>燂⭄祦㴴㧂䯃輹㕀㡞䊵噩橣䕺睎彤ꍚ䑨뿂ㅑ䍤쉠淂惍痍桬䓂歹棂捳拍么㡟憩框慅㡩枣䕅响췃䭃嗍땅活娶壃쉴⩡珂倶䕙慀䱅⌫㐪</w:t>
      </w:r>
      <w:r>
        <w:rPr/>
        <w:t>⡥</w:t>
      </w:r>
      <w:r>
        <w:rPr/>
        <w:t>恉⨻睙竎傘</w:t>
      </w:r>
      <w:r>
        <w:rPr/>
        <w:t>Ⳃ</w:t>
      </w:r>
      <w:r>
        <w:rPr/>
        <w:t>稩䙦伫楹䁴剆㙺噚囃䡊⑲쉠伸烂垩䥘䵊䉒㭃啖悬杠咣氣彇㵵潔㵆ꎿ桋뭯䔩噁噘䥸쉫</w:t>
      </w:r>
      <w:r>
        <w:rPr/>
        <w:t>⣂</w:t>
      </w:r>
      <w:r>
        <w:rPr/>
        <w:t>㴽弊䀽獴杙桸쵴䌣쉑奙ꄪ㑄䢡湮⯎⭊瑴皮剠䝋䝏넶䛂癗畋쵫旃뽰杧恇깆橍뮣⽉恷㴬奦洹䬣䝶䔮頵玬䝰婞쉱䤰ꥥ</w:t>
      </w:r>
      <w:r>
        <w:rPr/>
        <w:t>꤫</w:t>
      </w:r>
      <w:r>
        <w:rPr/>
        <w:t>凍犵瑓䕕促㡾㥦⽓䁟䤽㌪ㅉ䍋䂮⯂㙞</w:t>
      </w:r>
      <w:r>
        <w:rPr/>
        <w:t>ⴷ</w:t>
      </w:r>
      <w:r>
        <w:rPr/>
        <w:t>䝔嘷⥥汙縩㭩䙍㙧녗彶쉁넻䝴猷䖩洳䈦䍂ꍥ쉪杈乭恔吮䁷땷猭䰰伩㑧う你书噣歶</w:t>
      </w:r>
      <w:r>
        <w:rPr/>
        <w:t>ꥍ</w:t>
      </w:r>
      <w:r>
        <w:rPr/>
        <w:t>硒䅀侩硚⽏⩙싂⹐祰婱썫繶捐瓂杕歲슩䱋㌩䕤稩⫂䨥땖녇忂뽮硙⪮㘤㵏䱏瑥㈭〭㕮幕딽ㄨ嘬䐲⾣뽸쉞⩺䠤喩㬯ꥤ栯⩺横</w:t>
      </w:r>
      <w:r>
        <w:rPr/>
        <w:t>ꗂ</w:t>
      </w:r>
      <w:r>
        <w:rPr/>
        <w:t>瘴慆悵奃㉈佞쉵쉗㵠啍硲恫䦏ꎮ䑢숳걍⥏䐴佴⥍숰噃䯂⒣䓂樰㙆敳㵷橧䴹ꄷ숱♙癆</w:t>
      </w:r>
      <w:r>
        <w:rPr/>
        <w:t>ꕋ</w:t>
      </w:r>
      <w:r>
        <w:rPr/>
        <w:t>确圦偌湐癭繕㔮㡉洬⩯侣숪⬸瘭庩猱</w:t>
      </w:r>
      <w:r>
        <w:rPr/>
        <w:t>ꦩ</w:t>
      </w:r>
      <w:r>
        <w:rPr/>
        <w:t>쎏䨱彾쉣䈬垩</w:t>
      </w:r>
      <w:r>
        <w:rPr/>
        <w:t>Ⳃ</w:t>
      </w:r>
      <w:r>
        <w:rPr/>
        <w:t>搯䍘㞘楘숬쵥泂损㐪쵓쉟䚏湵㑞瘻䢥䅴䚘숷獤嫂▥佀坟䦵䡋戶⭎顸ꥭ灅佂䉎璻╬穴啾Ⓝ䒩ㅲ爱敄窡牣扒䅗㐣䍶䥢⼹㣂땢單䢩ㅇ믂䃂⨱뽢攪嫂쉌싂⪣梩㑴弹</w:t>
      </w:r>
      <w:r>
        <w:rPr/>
        <w:t>ⵧ</w:t>
      </w:r>
      <w:r>
        <w:rPr/>
        <w:t>㡘暬禬⑨剫甮摣⾿焰彍晀</w:t>
      </w:r>
      <w:r>
        <w:rPr/>
        <w:t>ⶵ⹉⩮⯂</w:t>
      </w:r>
      <w:r>
        <w:rPr/>
        <w:t>䶡꥗潹䐭幂넭女揂䀽뮘깦伥楶撥㎘晥썧</w:t>
      </w:r>
      <w:r>
        <w:rPr/>
        <w:t>ꗃ</w:t>
      </w:r>
      <w:r>
        <w:rPr/>
        <w:t>棂娩圴곂棃䙌浄廂㙁䡶</w:t>
      </w:r>
      <w:r>
        <w:rPr/>
        <w:t>ꔸ</w:t>
      </w:r>
      <w:r>
        <w:rPr/>
        <w:t>栭典숳㈲쉊췂쉟䬷</w:t>
      </w:r>
      <w:r>
        <w:rPr/>
        <w:t>ⱱ</w:t>
      </w:r>
      <w:r>
        <w:rPr/>
        <w:t>㜬烎㈱獣㝥䵒剎乚乚仂炮㝁⌯⤥㨴橭摧䮡ぺ吮歓⬥</w:t>
      </w:r>
      <w:r>
        <w:rPr/>
        <w:t>⡃</w:t>
      </w:r>
      <w:r>
        <w:rPr/>
        <w:t>琪楀</w:t>
      </w:r>
      <w:r>
        <w:rPr/>
        <w:t>꧂</w:t>
      </w:r>
      <w:r>
        <w:rPr/>
        <w:t>ㄯ椩䭰㍘ꏂꍐ</w:t>
      </w:r>
      <w:r>
        <w:rPr/>
        <w:t>ⵋ</w:t>
      </w:r>
      <w:r>
        <w:rPr/>
        <w:t>戫橔塸칹傏䲩⥓乧</w:t>
      </w:r>
      <w:r>
        <w:rPr/>
        <w:t>⡪</w:t>
      </w:r>
      <w:r>
        <w:rPr/>
        <w:t>깗牀浤畂</w:t>
      </w:r>
      <w:r>
        <w:rPr/>
        <w:t>ꔤ</w:t>
      </w:r>
      <w:r>
        <w:rPr/>
        <w:t>浃佫眯</w:t>
      </w:r>
      <w:r>
        <w:rPr/>
        <w:t>ⴰ</w:t>
      </w:r>
      <w:r>
        <w:rPr/>
        <w:t>긤䅷깃榏싃䴵슏囃含</w:t>
      </w:r>
      <w:r>
        <w:rPr/>
        <w:t>⡣</w:t>
      </w:r>
      <w:r>
        <w:rPr/>
        <w:t>딷惂춻뽾瀭㚣乤瑑彅庵⹩埂䈸⍙쉫慬쎵⹐奓玮竎嘪浹娣倴桷䁬扌䭧利砽濂斻㷂夲쉄颻쉎싂㍯쉨쉎䉍䙀⩩湖盂쉷汾쉗兯깾䥇璏䅙䖱䈦</w:t>
      </w:r>
      <w:r>
        <w:rPr/>
        <w:t>ꥉ</w:t>
      </w:r>
      <w:r>
        <w:rPr/>
        <w:t>䉳神ꄦ㝏ꎮ姍ꥬ</w:t>
      </w:r>
      <w:r>
        <w:rPr/>
        <w:t>ꤳ</w:t>
      </w:r>
      <w:r>
        <w:rPr/>
        <w:t>憱庩쏂䜣歙䱓뭑啋쉙睗슿穐僂び伦奡枮嚥</w:t>
      </w:r>
      <w:r>
        <w:rPr/>
        <w:t>⢣</w:t>
      </w:r>
      <w:r>
        <w:rPr/>
        <w:t>潱숥㡒ꥸ繏搮⦮⽀쵄璱㝲숪由礸쉋牄쉑</w:t>
      </w:r>
      <w:r>
        <w:rPr/>
        <w:t>ꔺ</w:t>
      </w:r>
      <w:r>
        <w:rPr/>
        <w:t>쉂쉢䗂嗍歳㘪♋䑐砲㙧䩪穁怊顯꥔⨴凂佨顗䥞轕娩뼫凂撩杉椯♘㚿䛂眲╈꺥숦畁숨㉤썮</w:t>
      </w:r>
      <w:r>
        <w:rPr/>
        <w:t>ꤥ</w:t>
      </w:r>
      <w:r>
        <w:rPr/>
        <w:t>挨偨ꍇ껂ひ딦䩲暥獨⑹䠥㖩励乐䓂幤땸쉯슥縰佧숩</w:t>
      </w:r>
      <w:r>
        <w:rPr/>
        <w:t>⡃⬤</w:t>
      </w:r>
      <w:r>
        <w:rPr/>
        <w:t>帣汍皡瘥輩ㅋㅦっ</w:t>
      </w:r>
      <w:r>
        <w:rPr/>
        <w:t>ꕚ</w:t>
      </w:r>
      <w:r>
        <w:rPr/>
        <w:t>溮䕵漻쉒穤磂杀뭵</w:t>
      </w:r>
      <w:r>
        <w:rPr/>
        <w:t>ꖿ</w:t>
      </w:r>
      <w:r>
        <w:rPr/>
        <w:t>塄弨幵곂</w:t>
      </w:r>
      <w:r>
        <w:rPr/>
        <w:t>ⰱ</w:t>
      </w:r>
      <w:r>
        <w:rPr/>
        <w:t>滂刨桓쉣䩫硎勂颻㙖夫搱昰⹩䛂唬埂⭋┪뭸</w:t>
      </w:r>
      <w:r>
        <w:rPr/>
        <w:t>ꔣ</w:t>
      </w:r>
      <w:r>
        <w:rPr/>
        <w:t>숹㭰쉆幪쉧</w:t>
      </w:r>
      <w:r>
        <w:rPr/>
        <w:t>ꤰ</w:t>
      </w:r>
      <w:r>
        <w:rPr/>
        <w:t>䔰䰻乪䭨樱⩺湡扂凂䗂</w:t>
      </w:r>
      <w:r>
        <w:rPr/>
        <w:t>ⰲ</w:t>
      </w:r>
      <w:r>
        <w:rPr/>
        <w:t>払䡷숦놘䵧䌶䃂潙穁⏂烂穕柂揂쵠參是쉒欱촭秂㑈⑲⎮䰤奤ꄣⓃ縬佑䜹炡䌰䀰爦弬</w:t>
      </w:r>
      <w:r>
        <w:rPr/>
        <w:t>⡰</w:t>
      </w:r>
      <w:r>
        <w:rPr/>
        <w:t>伫췍⫂䮩ヂ獰㥆憱幫⤥穌婉悏⹓숶쉉䥆⿂</w:t>
      </w:r>
      <w:r>
        <w:rPr/>
        <w:t>꤫</w:t>
      </w:r>
      <w:r>
        <w:rPr/>
        <w:t>楙㵮䅀뮵䍆㤽쉰噏䕾轾㋂⥬䗂⮵⺘娵䎻슘ꇂ䵠歷</w:t>
      </w:r>
      <w:r>
        <w:rPr/>
        <w:t>ꥄ</w:t>
      </w:r>
      <w:r>
        <w:rPr/>
        <w:t>游</w:t>
      </w:r>
      <w:r>
        <w:rPr/>
        <w:t>⡰</w:t>
      </w:r>
      <w:r>
        <w:rPr/>
        <w:t>橙뽎牮祇汕妡扵꥖摲煇摨湡呫剸壂瑊桕싂優⭩灘⫂烎爫䶱禮㇂䨣椣╖</w:t>
      </w:r>
      <w:r>
        <w:rPr/>
        <w:t>ⱥ</w:t>
      </w:r>
      <w:r>
        <w:rPr/>
        <w:t>㝁焽싃쉣婚ꏂ䩪䬸䚱쉱轤䪏ꇂ婯免牏皡䜬⽓惂㉑ꄳ숦㍰쉩䡫ㄵ㯃ギ쉦辵숥침华쌪걑♴싂</w:t>
      </w:r>
      <w:r>
        <w:rPr/>
        <w:t>ꖿ</w:t>
      </w:r>
      <w:r>
        <w:rPr/>
        <w:t>㐪╩淂櫃⵾깘䨱ꅋ칉쉥浣䆵䱰⌬楓塢呉猯斬ꍷ獑牠㍖☣싍⥨䨺</w:t>
      </w:r>
      <w:r>
        <w:rPr/>
        <w:t>ⵣ</w:t>
      </w:r>
      <w:r>
        <w:rPr/>
        <w:t>䬣䘺㘰ㄽ</w:t>
      </w:r>
      <w:r>
        <w:rPr/>
        <w:t>ꥋ</w:t>
      </w:r>
      <w:r>
        <w:rPr/>
        <w:t>⢮</w:t>
      </w:r>
      <w:r>
        <w:rPr/>
        <w:t>ꔨ</w:t>
      </w:r>
      <w:r>
        <w:rPr/>
        <w:t>䧂</w:t>
      </w:r>
      <w:r>
        <w:rPr/>
        <w:t>⡸</w:t>
      </w:r>
      <w:r>
        <w:rPr/>
        <w:t>䃂습</w:t>
      </w:r>
      <w:r>
        <w:rPr/>
        <w:t>ꥍ</w:t>
      </w:r>
      <w:r>
        <w:rPr/>
        <w:t>䥠牫쉯彂頹</w:t>
      </w:r>
      <w:r>
        <w:rPr/>
        <w:t>ꕟ</w:t>
      </w:r>
      <w:r>
        <w:rPr/>
        <w:t>쉶쵖슩癴⛂㥇쉠䘤쉱橒瀪术剮媿咮뭨</w:t>
      </w:r>
      <w:r>
        <w:rPr/>
        <w:t>⡵</w:t>
      </w:r>
      <w:r>
        <w:rPr/>
        <w:t>㬹瑍쉲兖㐳䦏䅲债⭏㉡挻쉖妥㩑呩㭀繂唱婌汲</w:t>
      </w:r>
      <w:r>
        <w:rPr/>
        <w:t>ꤰ</w:t>
      </w:r>
      <w:r>
        <w:rPr/>
        <w:t>捩椹樯㬴뭶央걧瓂⽘〲㕦嘵䃂潳</w:t>
      </w:r>
      <w:r>
        <w:rPr/>
        <w:t>⡃</w:t>
      </w:r>
      <w:r>
        <w:rPr/>
        <w:t>㙠婥ꍗ숪用뽆弫潑桧桫獳㝎뼭뭥徿敄汷熣祌敃幪⴪桉⍷쉊떘㙗䝰⹫Ⓨ穢㑵⺏噬⩴晰橶䱡䮡係獏⩊♪攮晹䀵겮愵挮䭗怺</w:t>
      </w:r>
      <w:r>
        <w:rPr/>
        <w:t>ⱓ</w:t>
      </w:r>
      <w:r>
        <w:rPr/>
        <w:t>䪘⭔㡶뗍䝭</w:t>
      </w:r>
      <w:r>
        <w:rPr/>
        <w:t>ꥏ</w:t>
      </w:r>
      <w:r>
        <w:rPr/>
        <w:t>䫂⥔쉟꥔</w:t>
      </w:r>
      <w:r>
        <w:rPr/>
        <w:t>ꕴ</w:t>
      </w:r>
      <w:r>
        <w:rPr/>
        <w:t>慂䅨㠦쉺䖵拂⍒숤忂秂焷㨤⩟㬴쉶ꎣ곂湾䙖거쉢Ⓜ佋区瑗䀭녒啥⭚뗂勎伻砶㙧熏⾵Ⓜ戨䏎砺슏㵒敵슏䘴㕨癌䇂绂䁐⻂䉈㢘竂촯惂췂幨䛂숪慔</w:t>
      </w:r>
      <w:r>
        <w:rPr/>
        <w:t>ꥇ</w:t>
      </w:r>
      <w:r>
        <w:rPr/>
        <w:t>쉈攤㶮⑈ぬ瑓㉔窘쉺獎㔭믂☥彨슮䳂㑟땍洯⩍숨猽硊䙸心쉍慮㴊䍴䱱㵸漫䕠损䌳剹敪쉺싂</w:t>
      </w:r>
      <w:r>
        <w:rPr/>
        <w:t>ⲣ</w:t>
      </w:r>
      <w:r>
        <w:rPr/>
        <w:t>깷䩲睘♈繺ꍎ㙟憣䑘깋颣散吤싃䝩딻숰쉃橑땸⸲㈪⍊뽵ㅏ㑋䴵⍶쉞乨啱夹</w:t>
      </w:r>
      <w:r>
        <w:rPr/>
        <w:t>ꕩ┩</w:t>
      </w:r>
      <w:r>
        <w:rPr/>
        <w:t>桰</w:t>
      </w:r>
      <w:r>
        <w:rPr/>
        <w:t>ⵔ</w:t>
      </w:r>
      <w:r>
        <w:rPr/>
        <w:t>䞱䅕婮䉟㵱ꥪ숪䅶쉩䓍</w:t>
      </w:r>
    </w:p>
    <w:p>
      <w:pPr>
        <w:pStyle w:val="PreformattedText"/>
        <w:bidi w:val="0"/>
        <w:spacing w:before="0" w:after="0"/>
        <w:jc w:val="left"/>
        <w:rPr/>
      </w:pPr>
      <w:r>
        <w:rPr/>
        <w:t>쉇碩㵚⒥걶쉭塹䑨쉅⪏伭㊱⑮⥷㆘噈挫숸쉰爪杪唥潪⹫晫䕨䝒쵮⽂㜺㵓颮㈪扤愭妩⼨ꅴ決⍇䁷⍆</w:t>
      </w:r>
      <w:r>
        <w:rPr/>
        <w:t>ⶬ⑭</w:t>
      </w:r>
      <w:r>
        <w:rPr/>
        <w:t>䑆⩲칭</w:t>
      </w:r>
      <w:r>
        <w:rPr/>
        <w:t>꧂</w:t>
      </w:r>
      <w:r>
        <w:rPr/>
        <w:t>㢱狂㭚뾣睹⑃爰橧繞㩰쉔䙲㐬뮡쉨숮⏍쉲㭙</w:t>
      </w:r>
      <w:r>
        <w:rPr/>
        <w:t>ꤪ</w:t>
      </w:r>
      <w:r>
        <w:rPr/>
        <w:t>窥쉪䪘啠䔤縷㡣湇㑚⽍槂浐䐪⩸磂溿⥄折囍녔頸㍬慎娶䖵春慃偀</w:t>
      </w:r>
      <w:r>
        <w:rPr/>
        <w:t>ꖩ</w:t>
      </w:r>
      <w:r>
        <w:rPr/>
        <w:t>㡃樮깮稶溣숰ꄻ쉦䜪쉴㉑幨扞噪焣</w:t>
      </w:r>
      <w:r>
        <w:rPr/>
        <w:t>ⱦ</w:t>
      </w:r>
      <w:r>
        <w:rPr/>
        <w:t>歪祕</w:t>
      </w:r>
      <w:r>
        <w:rPr/>
        <w:t>ⶮ</w:t>
      </w:r>
      <w:r>
        <w:rPr/>
        <w:t>辵㝪⾩玩䧍쉞䓂놮怪䵫ꍾ⥟䵵䛂숳昬氭䡧杊쌣┥步睁穦擂彡燃掵洤畠咬㎬噣㊩摨睯椤䘦窮䉂瑊囂⍗毂㘪䃎桑䡗⽴壂序繵싂竂쉵痍뽀䥺䑹契ぶ쉬䑗䘷ꍇ숷搷䑕숱癰⽧⸽塠쉞녱ꌯ妩㡸智䱞颥</w:t>
      </w:r>
      <w:r>
        <w:rPr/>
        <w:t>ⰯⱫ</w:t>
      </w:r>
      <w:r>
        <w:rPr/>
        <w:t>嚩</w:t>
      </w:r>
      <w:r>
        <w:rPr/>
        <w:t>ꔺꕆ</w:t>
      </w:r>
      <w:r>
        <w:rPr/>
        <w:t>獦囂慨䭔䍋䞩瞬帷咩伯轐瑒捺뭾쉓惂䭫ꍨ剱捹㥏睷슣촰畭⩤浓䄯凎⥠礨彍穎㙕ㄪ␵轈嘮쵓䨺坆㩭쉩⬺쉀慔儫先䆡䑃㑍敄櫂䵡</w:t>
      </w:r>
      <w:r>
        <w:rPr/>
        <w:t>⠹Ⱬ</w:t>
      </w:r>
      <w:r>
        <w:rPr/>
        <w:t>昤숯⫂슣爳⾮츪걟䝠㐴䆥桠㴸便⨥礣朣全뽮땂獭뽸䜮偡䲮⥞潗숳瞘䈷橉㯂䐪帻썗獃㥹䔪砣♥癴䡞唭⽒疩䑣玩噰灗쉀桸㴪⑖쉔此䑎</w:t>
      </w:r>
      <w:r>
        <w:rPr/>
        <w:t>ⵖ</w:t>
      </w:r>
      <w:r>
        <w:rPr/>
        <w:t>毃싍䅨瞻㍬幎⤳呢伨㭦⫂杮䴱椶쉨쉢㭲矂垿獨橰뮱ꅎ䐩쉦䲥숱㍡傿湗㩋䢘佱睄쌽⬤圦㍯⮣쉗縱圬㝰淂眹挷㐻☵♷助楷뮡煘剞汢깪湆싂⩶䉌▩椯书歬곂䛂쉰湹杔穓䭃ㅑ䉞쉁恥㵕佲▩</w:t>
      </w:r>
      <w:r>
        <w:rPr/>
        <w:t>ꕐ</w:t>
      </w:r>
      <w:r>
        <w:rPr/>
        <w:t>懂쉖潖촤丶椰㩧䛂쉩媘牕採晲뼣䥰</w:t>
      </w:r>
      <w:r>
        <w:rPr/>
        <w:t>ⱊ⫂</w:t>
      </w:r>
      <w:r>
        <w:rPr/>
        <w:t>壂牯슘䩓</w:t>
      </w:r>
      <w:r>
        <w:rPr/>
        <w:t>ꥐ</w:t>
      </w:r>
      <w:r>
        <w:rPr/>
        <w:t>䫂壂䵫坔</w:t>
      </w:r>
      <w:r>
        <w:rPr/>
        <w:t>ꦬ</w:t>
      </w:r>
      <w:r>
        <w:rPr/>
        <w:t>盂䩪砤㒩戬⼩湯䡺㴱⽅⭦椴</w:t>
      </w:r>
      <w:r>
        <w:rPr/>
        <w:t>ꕋ</w:t>
      </w:r>
      <w:r>
        <w:rPr/>
        <w:t>珂悬䜩싃쵓心䑖㜬숸根㨪兟搴싍쉴☪祕㙦榿夊垿敫厬䲮⩅幊半敞慪쵤䇂쉅繭㭞㕉깷婟쉹쉢汕樬唸촺숻䇂弩숸쉎䬪妡┲杯輥㩴䭙敆ヂ坸䩦뭦祚㤥넱祧榘皱</w:t>
      </w:r>
      <w:r>
        <w:rPr/>
        <w:t>⣂</w:t>
      </w:r>
      <w:r>
        <w:rPr/>
        <w:t>썹特䈷摎沩숻繾剥串㭖堻</w:t>
      </w:r>
      <w:r>
        <w:rPr/>
        <w:t>Ⱨ</w:t>
      </w:r>
      <w:r>
        <w:rPr/>
        <w:t>㝾㥊咱檡畷㍉啇⤴</w:t>
      </w:r>
      <w:r>
        <w:rPr/>
        <w:t>ꤨ</w:t>
      </w:r>
      <w:r>
        <w:rPr/>
        <w:t>䱄ㄨ䭾䝡㨳䔻湙긵祆</w:t>
      </w:r>
      <w:r>
        <w:rPr/>
        <w:t>⡈</w:t>
      </w:r>
      <w:r>
        <w:rPr/>
        <w:t>浾싂쵊瑒湚䝲牀◂睮轺⪥㇂犘</w:t>
      </w:r>
      <w:r>
        <w:rPr/>
        <w:t>Ⳃ</w:t>
      </w:r>
      <w:r>
        <w:rPr/>
        <w:t>쉞⼪䝧橧㢿挳䫂㭄⾮믂⍕啪浦㔦窬⤤煸䆏㑷뽳⽫㉺扳⍫쉇⮣轆爱樣顱</w:t>
      </w:r>
      <w:r>
        <w:rPr/>
        <w:t>ⱈ</w:t>
      </w:r>
      <w:r>
        <w:rPr/>
        <w:t>춻弯㐪</w:t>
      </w:r>
      <w:r>
        <w:rPr/>
        <w:t>⡴</w:t>
      </w:r>
      <w:r>
        <w:rPr/>
        <w:t>쉶㔷ヂ쉩ꥩ椶곂煒䶣쉑悵┥㚩숽⥵晑㍡싂䕟츩〈㉖斿⸩쉑忂辏擂眱䙅煀佳掏杄䬭䭵㬰깓ꅪ䭟眤쉉窮</w:t>
      </w:r>
      <w:r>
        <w:rPr/>
        <w:t>⡏╂</w:t>
      </w:r>
      <w:r>
        <w:rPr/>
        <w:t>녉櫂輮歈姂䥵吽㩡㓂쵾䀸恲</w:t>
      </w:r>
      <w:r>
        <w:rPr/>
        <w:t>ⷂ</w:t>
      </w:r>
      <w:r>
        <w:rPr/>
        <w:t>砷⯂쉤䠹佪뾮坃쉎㥦쉬涩坘⾿ㅆ⪣㚱畋厬䂮琷硴</w:t>
      </w:r>
      <w:r>
        <w:rPr/>
        <w:t>꤯</w:t>
      </w:r>
      <w:r>
        <w:rPr/>
        <w:t>繵懂秂噂</w:t>
      </w:r>
      <w:r>
        <w:rPr/>
        <w:t>ⲥ</w:t>
      </w:r>
      <w:r>
        <w:rPr/>
        <w:t>噵扪縷䘪硹㵤☻愫伺嗃⍆뾬婸뭈숪帪ぴ樷䞩迂练쎿廃뇂ꍂ樻熬╶顋춵</w:t>
      </w:r>
      <w:r>
        <w:rPr/>
        <w:t>ⶱ⥴</w:t>
      </w:r>
      <w:r>
        <w:rPr/>
        <w:t>쵱歌숹ꄥ搸▮䑵桫ꥩ偵牶癁刽䑀㈯ꄵ痂뮬쉅쉳縺쉟䃂䈤湁㏂昽㕚ꌬ煴剏䝈燂瑎弻</w:t>
      </w:r>
      <w:r>
        <w:rPr/>
        <w:t>Ⱟ</w:t>
      </w:r>
      <w:r>
        <w:rPr/>
        <w:t>皻</w:t>
      </w:r>
      <w:r>
        <w:rPr/>
        <w:t>ꕍ</w:t>
      </w:r>
      <w:r>
        <w:rPr/>
        <w:t>⠴⩹</w:t>
      </w:r>
      <w:r>
        <w:rPr/>
        <w:t>䭤泂</w:t>
      </w:r>
      <w:r>
        <w:rPr/>
        <w:t>ꕹ</w:t>
      </w:r>
      <w:r>
        <w:rPr/>
        <w:t>彠幥습恱숷⥉輻ꅭ牰炡祢淂恱㇂咵疵싂䕺숪</w:t>
      </w:r>
      <w:r>
        <w:rPr/>
        <w:t>ꔷ</w:t>
      </w:r>
      <w:r>
        <w:rPr/>
        <w:t>幺㑷䢡䬱櫎㕁썧䔥㏂슮䄰䉐㐪噌浸潔䝶뭐뇂楍⩍睎㔱䌮稹剙噷싂䅒쵞䭮놻䭟</w:t>
      </w:r>
      <w:r>
        <w:rPr/>
        <w:t>ⰻ</w:t>
      </w:r>
      <w:r>
        <w:rPr/>
        <w:t>庥礨亩㠭♚挪熿䂥숲⼫㝠䟂뭺潎港ッ㩎⽰㤩殡婊扇瑕쉹䚮渥숣兓싍潕嚱쉄繹䰥쉏땪䰹㭧桞䁨母瀪⩰䮡瑍壂⍁㌴男⭓껂숰拂㗂䔺囂婌恁䕪汢捯䩵䡹沩쉌噔毂ꌭ瀳⑩瑳习唴渱䐬䣂䠻䷂埂礩슩䣂凂兯垿숸䑶㭾㑓긦瘶쉣슩怪䃂恏㩙穫䭔</w:t>
      </w:r>
      <w:r>
        <w:rPr/>
        <w:t>⡳</w:t>
      </w:r>
      <w:r>
        <w:rPr/>
        <w:t>仂恪㕴⩀䊻妵硂扌児䥰䀳䗂䵆숵㕘쉶轢⒩꥔个剐㛂吳渵攥⪱숬쉅㡭㊡徬⨦뭲狃乾啕⹵㍋슣뿎怭澩㉾ꅶ㝶⫎彆攱쉧슮浐塋偱噘䭙㑘顇녡猺쎩牠乡濂狂䡚乾瑍怫딹朩稊慱戫䖻佁숤㉸牁娩ㄽ浌拂塨弭椬⬻䄮倨儺쉆쉦㉲⬱䁕䭁塰改浡癎䝘숣쉦땨佉걾煱⪡祩㕸䞱</w:t>
      </w:r>
      <w:r>
        <w:rPr/>
        <w:t>ꤺ</w:t>
      </w:r>
      <w:r>
        <w:rPr/>
        <w:t>숫╀刲㵋ꥳ숤⽢勂⺮䴫䙦┩⌳䱒</w:t>
      </w:r>
      <w:r>
        <w:rPr/>
        <w:t>ⱉ</w:t>
      </w:r>
      <w:r>
        <w:rPr/>
        <w:t>ꌨ晆枮痂稪䡃恳煉䑇顥凂瑤劮</w:t>
      </w:r>
      <w:r>
        <w:rPr/>
        <w:t>ⵄ</w:t>
      </w:r>
      <w:r>
        <w:rPr/>
        <w:t>憵濂擂쉒</w:t>
      </w:r>
      <w:r>
        <w:rPr/>
        <w:t>ꤴ</w:t>
      </w:r>
      <w:r>
        <w:rPr/>
        <w:t>⽐썏䬷</w:t>
      </w:r>
      <w:r>
        <w:rPr/>
        <w:t>ꤺ</w:t>
      </w:r>
      <w:r>
        <w:rPr/>
        <w:t>輷⴪뼺㴰싂媥쎬啱圸ㅲ䔪쉺㙣넸礵婷䬤坫㝂洩㌽⍗슿妬쏃樯걶娱獔㍆汁澣匰敦컂活唱숦䑢妬숴⹗摲辿煦쏂戰槂깊㑥⑎幡歃拍⍯ꇂ䎮町㭏뭘煉杨⑪</w:t>
      </w:r>
      <w:r>
        <w:rPr/>
        <w:t>ⵡ</w:t>
      </w:r>
      <w:r>
        <w:rPr/>
        <w:t>輱䝟⩄깰⏂</w:t>
      </w:r>
      <w:r>
        <w:rPr/>
        <w:t>⡹</w:t>
      </w:r>
      <w:r>
        <w:rPr/>
        <w:t>䱧</w:t>
      </w:r>
      <w:r>
        <w:rPr/>
        <w:t>⡖</w:t>
      </w:r>
      <w:r>
        <w:rPr/>
        <w:t>勂쉟牘㑌畣㙮枡智⧂</w:t>
      </w:r>
      <w:r>
        <w:rPr/>
        <w:t>⠭</w:t>
      </w:r>
      <w:r>
        <w:rPr/>
        <w:t>껂㛎층敟歰㡗⹬㞩぀䚵嘰⍬숪ꎩ噳뭓炵氯䳃</w:t>
      </w:r>
      <w:r>
        <w:rPr/>
        <w:t>ⷂ</w:t>
      </w:r>
      <w:r>
        <w:rPr/>
        <w:t>曂湒硈塯瘥佢깱潵⛂쉞싂</w:t>
      </w:r>
      <w:r>
        <w:rPr/>
        <w:t>ⲏ</w:t>
      </w:r>
      <w:r>
        <w:rPr/>
        <w:t>〳㊵걓䕞♀洶쉍㈽仂㵣丨㑭䑸䲵漱䡓㍂ꏂ轡楮嘫쉸싂余⍦畨</w:t>
      </w:r>
      <w:r>
        <w:rPr/>
        <w:t>ⱪ␦</w:t>
      </w:r>
      <w:r>
        <w:rPr/>
        <w:t>昵渺쉆桮ꇂ漨轕깙숨橩䫂椽㔽佯扵쉖딺숸劻囂䥞剥㙮㕮⥟⿂䡃制䙈⬰猸嘻辏㈨䝁⹕皱쉄伥枩扭潡넲塀櫂氫䥥㬥摏奅䁥手甭⩧쉅㌦⭺穂</w:t>
      </w:r>
      <w:r>
        <w:rPr/>
        <w:t>꧂</w:t>
      </w:r>
      <w:r>
        <w:rPr/>
        <w:t>潱䡋땨纻쉦爴桴</w:t>
      </w:r>
      <w:r>
        <w:rPr/>
        <w:t>ⵓ</w:t>
      </w:r>
      <w:r>
        <w:rPr/>
        <w:t>쎘吨啁䚩啐㞘㵁䥘㑐숮ꄥ畗㦩㠦浤瀨朶晾㨪牒汙뼩싂攫繣쉵쉉矎</w:t>
      </w:r>
      <w:r>
        <w:rPr/>
        <w:t>ꕁ</w:t>
      </w:r>
      <w:r>
        <w:rPr/>
        <w:t>㌶䴻묲攣橷刣⩀爻竂갽㙈㚡䕢煶ꍷ⥱怬쉕⸸䵢䤥敶璿땓녟숵癹昫轙㩂䅫뽀婅䐴䕺潲淍㑒優㒩숬쵸䠴⾡㗂檡⚏ㅎ奭穋乧梱眨⫂숣♱ꅏ喱婌吭칈쉗捯⦵</w:t>
      </w:r>
      <w:r>
        <w:rPr/>
        <w:t>⡦</w:t>
      </w:r>
      <w:r>
        <w:rPr/>
        <w:t>㮣碩礴牦摒睖숭쉁ꌹ灊ꄺ⍯塥넵縹欰슬</w:t>
      </w:r>
      <w:r>
        <w:rPr/>
        <w:t>Ɫ</w:t>
      </w:r>
      <w:r>
        <w:rPr/>
        <w:t>䉥煒辩䴵㑭焹䊮썥汉硟䁦슿숪ꇂ噯夽㙓㙶䒬弪瑗畸</w:t>
      </w:r>
      <w:r>
        <w:rPr/>
        <w:t>ꤲ</w:t>
      </w:r>
      <w:r>
        <w:rPr/>
        <w:t>쉲㈻嘲煭슡⼸㗃쵹㑀䂘嘫⹑뭤⩰䌲</w:t>
      </w:r>
      <w:r>
        <w:rPr/>
        <w:t>Ᵽ</w:t>
      </w:r>
      <w:r>
        <w:rPr/>
        <w:t>坪격㢩⭎咻㑾ㅄ꥾瑖狂䖵椤</w:t>
      </w:r>
      <w:r>
        <w:rPr/>
        <w:t>ꖩ</w:t>
      </w:r>
      <w:r>
        <w:rPr/>
        <w:t>痂뼳倯渶幹㤲娲쌬き쉰쉬所䩾嚩匤⮏썱㙯㏍奃⫂禬걥煘妵䌰洲⬩灞擂縸㙍⻂㍫稯稳숹砵㐣⫂嗂浀춡嘬</w:t>
      </w:r>
      <w:r>
        <w:rPr/>
        <w:t>Ɫ</w:t>
      </w:r>
      <w:r>
        <w:rPr/>
        <w:t>擂䛂汑䉳깤剃쉙쉷</w:t>
      </w:r>
      <w:r>
        <w:rPr/>
        <w:t>ꔱ</w:t>
      </w:r>
      <w:r>
        <w:rPr/>
        <w:t>㑟偏祢獷ꄯ쉓</w:t>
      </w:r>
      <w:r>
        <w:rPr/>
        <w:t>ⴊ</w:t>
      </w:r>
      <w:r>
        <w:rPr/>
        <w:t>ヂ頳䭇숵⨴淃愷冥牔쉱殘쉙轀懎夨ꇂ⮵⍙딷</w:t>
      </w:r>
      <w:r>
        <w:rPr/>
        <w:t>ⶡ</w:t>
      </w:r>
      <w:r>
        <w:rPr/>
        <w:t>瑁ꍆ瀮슿捭捯싂㭨숰攪堸쉢슬䡅洣楔怩轒슮㗂揂걌㖣序뽀挻쉀땞㡦䅅㍵婶㠽猷슘積摋奇硣掏㡳쉁ㅺ槂橠䜽숯剆帶숯䅓갨▿䑔楈ꄽ㩹坏幁繆㴹昶灴煾숻쉗榿䮏溿楮塞摩嗂㡷捓㑌呙稳恃穁㒣抵⒘乪濂숲奎㬩䖘捬毂才湕歘吪杌硾渣摾佳♂쉭婵攵쉗쎘塎숹倭㟂䉃奭嘪㝨ꅳ丷嘮恭䅡</w:t>
      </w:r>
      <w:r>
        <w:rPr/>
        <w:t>⡱</w:t>
      </w:r>
      <w:r>
        <w:rPr/>
        <w:t>碘⑚捤窬復灳촸䦬</w:t>
      </w:r>
      <w:r>
        <w:rPr/>
        <w:t>ꕓ</w:t>
      </w:r>
      <w:r>
        <w:rPr/>
        <w:t>ꄽ뮩숶싂灢⩟啧灭</w:t>
      </w:r>
      <w:r>
        <w:rPr/>
        <w:t>ꕡ</w:t>
      </w:r>
      <w:r>
        <w:rPr/>
        <w:t>楁슣獾稵▻녇䪵걷ꥩ剋쉲縩쉤喣쉅</w:t>
      </w:r>
      <w:r>
        <w:rPr/>
        <w:t>ꤪ</w:t>
      </w:r>
      <w:r>
        <w:rPr/>
        <w:t>䓂䙗用䳂䑊奪㑈䭭唵磂㠱</w:t>
      </w:r>
      <w:r>
        <w:rPr/>
        <w:t>ꦩ</w:t>
      </w:r>
      <w:r>
        <w:rPr/>
        <w:t>ꌸ쉗栵癓サ惍딴㙒䇂䥳䔩具佡乧☽슘⫂䬽啧渥숫ㅥ䆩囂砭쉄斥ㅢ㕣欥칚쉬娻ㅱ塟</w:t>
      </w:r>
      <w:r>
        <w:rPr/>
        <w:t>ꔪ</w:t>
      </w:r>
      <w:r>
        <w:rPr/>
        <w:t>兑栱穫硶쵬こ縨䑷匳</w:t>
      </w:r>
      <w:r>
        <w:rPr/>
        <w:t>ꤹ</w:t>
      </w:r>
      <w:r>
        <w:rPr/>
        <w:t>䩹烂䵢䛍쉘⩡忎樥㠺䦩㵌䑐穵䡄恲뭶㵀炏硨㝙䇂愹䭧㐽䙾㵴琦橌焽쌵㩦〲晤썐㊵磂䄳婏䩣恓樻쵶柂칁睷塪梱녏䅧楪捧䴸彭䚣䟂䳂䵵䄮〽쉤쉒䠩쉢♂䢿楱灁䱥幚숽仍琣㧂㎏녡㡩䊥</w:t>
      </w:r>
      <w:r>
        <w:rPr/>
        <w:t>ꥄ</w:t>
      </w:r>
      <w:r>
        <w:rPr/>
        <w:t>쉧ヂ硙⍋氽炩</w:t>
      </w:r>
      <w:r>
        <w:rPr/>
        <w:t>ⲿ</w:t>
      </w:r>
      <w:r>
        <w:rPr/>
        <w:t>睡䡃㵩쉦䥮恱塅㠦쉶숨眫</w:t>
      </w:r>
      <w:r>
        <w:rPr/>
        <w:t>⡐</w:t>
      </w:r>
      <w:r>
        <w:rPr/>
        <w:t>ꕵ</w:t>
      </w:r>
      <w:r>
        <w:rPr/>
        <w:t>ꍱ쉴敇䆿䦬塕뽎㵀影歳쵉ꍏ禿烂⭋玩捇縰싂媏欹ꍳ歅쉲쉷뮩浔䀰㙺䐪楧녬숶橊슥녍秂숨</w:t>
      </w:r>
      <w:r>
        <w:rPr/>
        <w:t>ⵔ</w:t>
      </w:r>
      <w:r>
        <w:rPr/>
        <w:t>憿㧂쉂㑪숩ꥣ攬洮轄㥧묤玩位䳂橈先啩姃䟂땃单녞깺獙⩣싂⽘깤剤</w:t>
      </w:r>
      <w:r>
        <w:rPr/>
        <w:t>ꕕ</w:t>
      </w:r>
      <w:r>
        <w:rPr/>
        <w:t>撩뽎㠯挹⹭ノ啅ꅶ䀩欬摔䑷潶⌦埂匮䔽숵欬㛂嘦漦䱰䑭⥄癋卋䞮椦䭂畯歍債㕳䈽梵숫ꅾ愽뼮</w:t>
      </w:r>
      <w:r>
        <w:rPr/>
        <w:t>ꕋ⭒</w:t>
      </w:r>
      <w:r>
        <w:rPr/>
        <w:t>䱇䐥㚩㭕皘</w:t>
      </w:r>
      <w:r>
        <w:rPr/>
        <w:t>ⶱ</w:t>
      </w:r>
      <w:r>
        <w:rPr/>
        <w:t>喿숳⥅湩컂典⥖廂恏噁⫂쉫浖㫂睏祡䁦䕦棃橷</w:t>
      </w:r>
      <w:r>
        <w:rPr/>
        <w:t>⡄</w:t>
      </w:r>
      <w:r>
        <w:rPr/>
        <w:t>썃優쉡汤䤪䖩珂⒱䯂倶㇍ꏂ㑉䍧殻湷</w:t>
      </w:r>
      <w:r>
        <w:rPr/>
        <w:t>ꔭ</w:t>
      </w:r>
      <w:r>
        <w:rPr/>
        <w:t>䡃い꺣湸䁥噉䕱㏂췂穤䅦煦䈫噌娸穴涣</w:t>
      </w:r>
      <w:r>
        <w:rPr/>
        <w:t>Ⱝ</w:t>
      </w:r>
      <w:r>
        <w:rPr/>
        <w:t>ꇃ䡾灡囂</w:t>
      </w:r>
      <w:r>
        <w:rPr/>
        <w:t>⡓╢</w:t>
      </w:r>
      <w:r>
        <w:rPr/>
        <w:t>仂㉏㔊幁䭚啎杄严쉰柂㏂놿㩴幁䉣䦏晡磂毂慠⎩垬╱⒩</w:t>
      </w:r>
      <w:r>
        <w:rPr/>
        <w:t>ⲩ</w:t>
      </w:r>
      <w:r>
        <w:rPr/>
        <w:t>吨侩玡升画颿␹捫祸⩎氥㢩㡡桥㉱塌剃Ⓕ奦㕾⭂⩱俎噬쉦㯂䉚佮剮斿츸⥧㴫⩔䔪⭯嚩潠㭺愨挰ァ</w:t>
      </w:r>
      <w:r>
        <w:rPr/>
        <w:t>⠱</w:t>
      </w:r>
      <w:r>
        <w:rPr/>
        <w:t>穬含浩僂戴㕃䱾敘㈫㈰栱獚琥栮煵䰤녎㟂朤祐썥犬摇쉎촪䨬勂堽硁剆䘪⨫䜰ꥤ㕄㕩协䇂㯂䙐磂㬬䡥⍯</w:t>
      </w:r>
      <w:r>
        <w:rPr/>
        <w:t>ⵑ</w:t>
      </w:r>
      <w:r>
        <w:rPr/>
        <w:t>兮쉁橱䇍噅췂</w:t>
      </w:r>
      <w:r>
        <w:rPr/>
        <w:t>⡥</w:t>
      </w:r>
      <w:r>
        <w:rPr/>
        <w:t>쉎摹丳깮迂숷曂䕫쏂쉵䭺頲㒱숻颥橘慷ㅩ䚵</w:t>
      </w:r>
      <w:r>
        <w:rPr/>
        <w:t>ⵓ</w:t>
      </w:r>
      <w:r>
        <w:rPr/>
        <w:t>㍂슣썸숳槂싂辬汢숵쵬戹⫂㑳挸</w:t>
      </w:r>
      <w:r>
        <w:rPr/>
        <w:t>ꔥ</w:t>
      </w:r>
      <w:r>
        <w:rPr/>
        <w:t>牃慮⒮剴뾩⭚兏⩄礻湟╪戴滂</w:t>
      </w:r>
      <w:r>
        <w:rPr/>
        <w:t>ⱖ</w:t>
      </w:r>
      <w:r>
        <w:rPr/>
        <w:t>싃슩숽䁟辣湶繦䑌뽴扒炩囃츥浚ォ딥㝕湪氦楔䕃冮婁쉩䀸숲䠳걥䤦㌷轌㠸㛂㘥桓〲䙦쉤縶㭀㈥匦䵄⩵쉪睠勂▱⚏眻⧂剞䵴㭩ꥩ廂偕ꏂ⩄䭟␦洶㌫畊칕辻싂칀쉴穥</w:t>
      </w:r>
      <w:r>
        <w:rPr/>
        <w:t>⢡</w:t>
      </w:r>
      <w:r>
        <w:rPr/>
        <w:t>楤䵲攰晅⽄②싎뽁갫䜫⥫춮䥕喘啳畐戮녘啮奖䀯擎⾱</w:t>
      </w:r>
      <w:r>
        <w:rPr/>
        <w:t>꧂</w:t>
      </w:r>
      <w:r>
        <w:rPr/>
        <w:t>ꌷ秂춮棂⤨兓挨䍠㊘⑂䩉걵쌹칸╯뽸値楀堥䁸汱⩭歅䲩긤櫂⚿歠㍕슩夷辣䉆䕳幟歚㘫攪⑲䍃슱</w:t>
      </w:r>
      <w:r>
        <w:rPr/>
        <w:t>Ⱙ</w:t>
      </w:r>
      <w:r>
        <w:rPr/>
        <w:t>숬</w:t>
      </w:r>
      <w:r>
        <w:rPr/>
        <w:t>ⶥ</w:t>
      </w:r>
      <w:r>
        <w:rPr/>
        <w:t>䋎㉵稻撱ꅅ㵋뼪㥳썫懂☪⮥炬扬䟂ꍸ쉮稫깨奉䩓놣䭌䩳쉺춵轅</w:t>
      </w:r>
      <w:r>
        <w:rPr/>
        <w:t>ⵊ</w:t>
      </w:r>
      <w:r>
        <w:rPr/>
        <w:t>뭠뮻剹輨敦숲㋎⒩摙⴪㉳汕幸祏䕕嗍猽</w:t>
      </w:r>
      <w:r>
        <w:rPr/>
        <w:t>⡕</w:t>
      </w:r>
      <w:r>
        <w:rPr/>
        <w:t>쉞䯂慸剀灃㑯녉槂䩳㉰㔵䥘䮩癧噃祅㭂撏穨㵕㥶䩘牟쉬싂쉡</w:t>
      </w:r>
      <w:r>
        <w:rPr/>
        <w:t>ꗍ</w:t>
      </w:r>
      <w:r>
        <w:rPr/>
        <w:t>䩒썗桀⨪⮥焰畨</w:t>
      </w:r>
      <w:r>
        <w:rPr/>
        <w:t>ꔳ</w:t>
      </w:r>
      <w:r>
        <w:rPr/>
        <w:t>て墏欹滂숬㷂㌣噬塟</w:t>
      </w:r>
      <w:r>
        <w:rPr/>
        <w:t>⣃</w:t>
      </w:r>
      <w:r>
        <w:rPr/>
        <w:t>䁇敷쉌㵌䝑</w:t>
      </w:r>
      <w:r>
        <w:rPr/>
        <w:t>ꥌ</w:t>
      </w:r>
      <w:r>
        <w:rPr/>
        <w:t>䬤ꥺ╨久⤪奶쉃떿勂䅳</w:t>
      </w:r>
      <w:r>
        <w:rPr/>
        <w:t>⡟</w:t>
      </w:r>
      <w:r>
        <w:rPr/>
        <w:t>䄶庱怣䀱딭壂⾩扊</w:t>
      </w:r>
      <w:r>
        <w:rPr/>
        <w:t>ꕺ</w:t>
      </w:r>
      <w:r>
        <w:rPr/>
        <w:t>Ⳃ</w:t>
      </w:r>
      <w:r>
        <w:rPr/>
        <w:t>扢䕠뼦恄啑汦熬㪻昸灊䑐嘣漵湘爰▩䞣榏쉭慮塭創㬪喘桶䠤㏂㞩㭬参㑗橏濂瑘㪏㝊숪</w:t>
      </w:r>
      <w:r>
        <w:rPr/>
        <w:t>꥓</w:t>
      </w:r>
      <w:r>
        <w:rPr/>
        <w:t>き䝩⌸㉯䜳ꥲ䉚숨櫂㗃</w:t>
      </w:r>
      <w:r>
        <w:rPr/>
        <w:t>ⱂ</w:t>
      </w:r>
      <w:r>
        <w:rPr/>
        <w:t>撿⹎쉡歖</w:t>
      </w:r>
      <w:r>
        <w:rPr/>
        <w:t>Ⱪ</w:t>
      </w:r>
      <w:r>
        <w:rPr/>
        <w:t>쌱䘤ꅖ轩⍇兇癇颩乔⍒楁穐췎⵭뭷癳䛂䭘禵╾䳂㧎</w:t>
      </w:r>
      <w:r>
        <w:rPr/>
        <w:t>Ⳏ</w:t>
      </w:r>
      <w:r>
        <w:rPr/>
        <w:t>䜺桄〭㟎䩏䊬䵺㙇扩啢暥⨊⦿㥱숪嗂</w:t>
      </w:r>
      <w:r>
        <w:rPr/>
        <w:t>⡟</w:t>
      </w:r>
      <w:r>
        <w:rPr/>
        <w:t>䈸潙⑃幓恸䘩쉸䉚㡮敂쉫辬䉭</w:t>
      </w:r>
      <w:r>
        <w:rPr/>
        <w:t>ꗂ</w:t>
      </w:r>
      <w:r>
        <w:rPr/>
        <w:t>䙸⩁쉰佟⩀⛍⩧㡢敌扟湒濂㵆煁㠶硨浇숥䳂䴻⵳嗂뭶</w:t>
      </w:r>
      <w:r>
        <w:rPr/>
        <w:t>ꥈ</w:t>
      </w:r>
      <w:r>
        <w:rPr/>
        <w:t>灎卪眺촩値瀤䥈쉣拂楚</w:t>
      </w:r>
      <w:r>
        <w:rPr/>
        <w:t>ꤥ</w:t>
      </w:r>
      <w:r>
        <w:rPr/>
        <w:t>⽃䄳擂悩癄幉</w:t>
      </w:r>
      <w:r>
        <w:rPr/>
        <w:t>⡊</w:t>
      </w:r>
      <w:r>
        <w:rPr/>
        <w:t>䩋㙤</w:t>
      </w:r>
      <w:r>
        <w:rPr/>
        <w:t>ⵊ</w:t>
      </w:r>
      <w:r>
        <w:rPr/>
        <w:t>坱渦믂摩♤昲噃剮⤸禿䙴䪵♔숮䑑칰牅帵쉋普</w:t>
      </w:r>
      <w:r>
        <w:rPr/>
        <w:t>ꤤ</w:t>
      </w:r>
      <w:r>
        <w:rPr/>
        <w:t>扫垮㵶</w:t>
      </w:r>
      <w:r>
        <w:rPr/>
        <w:t>ⷂ╩⩋</w:t>
      </w:r>
      <w:r>
        <w:rPr/>
        <w:t>䑏ꍪ㝸㮮桀侥婕獡숹슥敯쉖䴸㵷嫃䔬皱呌潰쌥樥墩싃倭䈬╓携儦彅싂ꌥ頥哃㶏⥑㥍楶䝲䣂溬숻懂⯂䱾슿晎갷傿碵攰漶⍗㑒㚿揂䍟倱쵠㨱䚱燂畧䩌䵴쉮䷎䑸朸䝘⴯슩㓍䷂普㩀⽺䭾噪楇条숱⭴潢徻ま⍺縳ꇃど뼨㭃狍</w:t>
      </w:r>
      <w:r>
        <w:rPr/>
        <w:t>꥟</w:t>
      </w:r>
      <w:r>
        <w:rPr/>
        <w:t>꺡ꎵ乣晖䨴⽀敯搰䡲奮汮頸겮꺩彦坐丶株┰녊桧</w:t>
      </w:r>
      <w:r>
        <w:rPr/>
        <w:t>⠲</w:t>
      </w:r>
      <w:r>
        <w:rPr/>
        <w:t>䠲㔩츻乹</w:t>
      </w:r>
      <w:r>
        <w:rPr/>
        <w:t>ꗂ</w:t>
      </w:r>
      <w:r>
        <w:rPr/>
        <w:t>숴뽫奞㎩깂숰乥슿⏂頬恙</w:t>
      </w:r>
      <w:r>
        <w:rPr/>
        <w:t>ⱥ</w:t>
      </w:r>
      <w:r>
        <w:rPr/>
        <w:t>珃믎獐쉔玥偋瑔洩슻䅟慄充楟㜰</w:t>
      </w:r>
      <w:r>
        <w:rPr/>
        <w:t>ꖱ☪</w:t>
      </w:r>
      <w:r>
        <w:rPr/>
        <w:t>攪⽱掱扚⭪쉔㬶</w:t>
      </w:r>
      <w:r>
        <w:rPr/>
        <w:t>Ɫ</w:t>
      </w:r>
      <w:r>
        <w:rPr/>
        <w:t>쉰奶䝲</w:t>
      </w:r>
      <w:r>
        <w:rPr/>
        <w:t>ꦏ</w:t>
      </w:r>
      <w:r>
        <w:rPr/>
        <w:t>湦㬪䔯ⸯ䧎㵖奎恖䭭㯂㩲之彅淂⹋ꎩ泂匱㐣쉧撘쉏㵖冩묳</w:t>
      </w:r>
      <w:r>
        <w:rPr/>
        <w:t>ꕂ⌫⩇</w:t>
      </w:r>
      <w:r>
        <w:rPr/>
        <w:t>䞩</w:t>
      </w:r>
      <w:r>
        <w:rPr/>
        <w:t>꧃</w:t>
      </w:r>
      <w:r>
        <w:rPr/>
        <w:t>咩㤽쉫窱䵢桷朤砹⺻昺슮䜷彔칦뼦䕱⛂兣㒥쉑㇃㋃嘭偮杕窵兗桾癊橑</w:t>
      </w:r>
      <w:r>
        <w:rPr/>
        <w:t>ⵢ</w:t>
      </w:r>
      <w:r>
        <w:rPr/>
        <w:t>擂䡖㤳䆏敥朳㐥毂婃⴪䇂䠺幆輪</w:t>
      </w:r>
      <w:r>
        <w:rPr/>
        <w:t>꧂⌬</w:t>
      </w:r>
      <w:r>
        <w:rPr/>
        <w:t>⺘썊㭀拂쉰癇㐳壂乑숳䝒쎿區㶡뭃⥕䝕颥催♭佯</w:t>
      </w:r>
      <w:r>
        <w:rPr/>
        <w:t>ꤦ</w:t>
      </w:r>
      <w:r>
        <w:rPr/>
        <w:t>䕮桏亱輩땢</w:t>
      </w:r>
      <w:r>
        <w:rPr/>
        <w:t>꧂</w:t>
      </w:r>
      <w:r>
        <w:rPr/>
        <w:t>ㅊ䦩剘ꅌ輰습컂然땎穗䃍䙫싎䐶䑴ꍴ砹㩍묮礭杣</w:t>
      </w:r>
      <w:r>
        <w:rPr/>
        <w:t>ⵢ╂</w:t>
      </w:r>
      <w:r>
        <w:rPr/>
        <w:t>汪</w:t>
      </w:r>
      <w:r>
        <w:rPr/>
        <w:t>ꥒ</w:t>
      </w:r>
      <w:r>
        <w:rPr/>
        <w:t>棂</w:t>
      </w:r>
      <w:r>
        <w:rPr/>
        <w:t>⡌</w:t>
      </w:r>
      <w:r>
        <w:rPr/>
        <w:t>頴놩狂⬤</w:t>
      </w:r>
      <w:r>
        <w:rPr/>
        <w:t>ⴤ</w:t>
      </w:r>
      <w:r>
        <w:rPr/>
        <w:t>⼮</w:t>
      </w:r>
      <w:r>
        <w:rPr/>
        <w:t>Ɫ</w:t>
      </w:r>
      <w:r>
        <w:rPr/>
        <w:t>㙾辻⭫╏</w:t>
      </w:r>
      <w:r>
        <w:rPr/>
        <w:t>ⱸ</w:t>
      </w:r>
      <w:r>
        <w:rPr/>
        <w:t>䮥</w:t>
      </w:r>
      <w:r>
        <w:rPr/>
        <w:t>ꥇ</w:t>
      </w:r>
      <w:r>
        <w:rPr/>
        <w:t>ꅚ䭂塂쵐丬묪쉕噗祖慌婬ꄱ뭒䩈곂㩖꥚䊏</w:t>
      </w:r>
      <w:r>
        <w:rPr/>
        <w:t>Ⳃ</w:t>
      </w:r>
      <w:r>
        <w:rPr/>
        <w:t>䩗坄슡깦ꍰ禣撩슬轏棂卓樫㡈噉♩参咬玩扙㖻桓♉扁⫍慉♀䨷侱㭩噒掩㖩捤疩嘪⥦栩凂戰걸轡</w:t>
      </w:r>
      <w:r>
        <w:rPr/>
        <w:t>⠩</w:t>
      </w:r>
      <w:r>
        <w:rPr/>
        <w:t>䄻곂繧䙲</w:t>
      </w:r>
      <w:r>
        <w:rPr/>
        <w:t>⠷</w:t>
      </w:r>
      <w:r>
        <w:rPr/>
        <w:t>村睏⩄术挲塓㥞帺뗂⵮墵䕒僂</w:t>
      </w:r>
      <w:r>
        <w:rPr/>
        <w:t>ꕍ</w:t>
      </w:r>
      <w:r>
        <w:rPr/>
        <w:t>ꅩ畩⥫⸣쉨娸惂琷⭵ꍆ癄㫂㝂</w:t>
      </w:r>
      <w:r>
        <w:rPr/>
        <w:t>ⵋ</w:t>
      </w:r>
      <w:r>
        <w:rPr/>
        <w:t>㍅䀴㇂䃎㫂㕅싂䥔⩃묯体睏囂䓂㵪숪牥繞숥幨瘊灮㑂딫顷哂쉯⻂뽐ㅮ싂氭싂숽숣㭹</w:t>
      </w:r>
      <w:r>
        <w:rPr/>
        <w:t>Ⳃ</w:t>
      </w:r>
      <w:r>
        <w:rPr/>
        <w:t>뮡癆꺣扷쉑弥呟䡂珍䎮䫂㟃⹧塃繘渰䁀呈穕ㅾ轮爨䠩㬻♩傘䰴숨㭹恐</w:t>
      </w:r>
      <w:r>
        <w:rPr/>
        <w:t>ꕤ</w:t>
      </w:r>
      <w:r>
        <w:rPr/>
        <w:t>뭤梱㈪弭迂戭捗㔩䋂杌꥞䞱ꎡ㡐䕓뭯╴䱠썳⫎䶵슣繬㗂冣䠲ㄻ套뿂ꄩ쉣扎⑅樮祁櫂劬湥䙘싂浰⧂盂愱⹪䑞牀䏂⸹⏂갻㵖⥶あ㩸䗂⧍㭟琵㴳卸嚥浴싂</w:t>
      </w:r>
      <w:r>
        <w:rPr/>
        <w:t>ꔵ</w:t>
      </w:r>
      <w:r>
        <w:rPr/>
        <w:t>쉥優烂㐸㐯䝟漴⤳ォ쉗䍓扆問⭆䅫唤愳睡睨婋焪涻♕싂圱긳急슩묽漥뽬㙩갯攸䤷噡㝞䘹祶倹硓瑢㩓頦䌺쉪㞘㠨捊砪䵤</w:t>
      </w:r>
      <w:r>
        <w:rPr/>
        <w:t>ⰹ</w:t>
      </w:r>
      <w:r>
        <w:rPr/>
        <w:t>偷䵚깋김䉠煯滃뽘䌻顧廃湔⹳朻쉲楳塵츤啣ㅟ碩爴槂숶兊㝋</w:t>
      </w:r>
      <w:r>
        <w:rPr/>
        <w:t>ꔲ</w:t>
      </w:r>
      <w:r>
        <w:rPr/>
        <w:t>匦</w:t>
      </w:r>
      <w:r>
        <w:rPr/>
        <w:t>⡍</w:t>
      </w:r>
      <w:r>
        <w:rPr/>
        <w:t>꺩쉟믂┣숩桭灤杞䙕畠숪㝥㪡쵰婧穃⥀</w:t>
      </w:r>
      <w:r>
        <w:rPr/>
        <w:t>ⴺ</w:t>
      </w:r>
      <w:r>
        <w:rPr/>
        <w:t>딱숲䣂氮숥뿃欰䵰偄썇男熩睱</w:t>
      </w:r>
      <w:r>
        <w:rPr/>
        <w:t>Ⱨ</w:t>
      </w:r>
      <w:r>
        <w:rPr/>
        <w:t>㵧슥</w:t>
      </w:r>
      <w:r>
        <w:rPr/>
        <w:t>ꤸ</w:t>
      </w:r>
      <w:r>
        <w:rPr/>
        <w:t>㡣칩棃뭸쉨컂쉉潓側哂捎犥辮㍆䭈撿䗂条</w:t>
      </w:r>
      <w:r>
        <w:rPr/>
        <w:t>ꕺ</w:t>
      </w:r>
      <w:r>
        <w:rPr/>
        <w:t>歖飂갸뭁焤</w:t>
      </w:r>
      <w:r>
        <w:rPr/>
        <w:t>ꕳ⪬</w:t>
      </w:r>
      <w:r>
        <w:rPr/>
        <w:t>땡捺ꅕ㗂䵣嗂ꅈ㨣꥞䕹䕈湤佇ꎮㄺ슡㉢⵸癅딵喵幍顕偦䓂涘싎ネ뼪</w:t>
      </w:r>
      <w:r>
        <w:rPr/>
        <w:t>ꥆ</w:t>
      </w:r>
      <w:r>
        <w:rPr/>
        <w:t>噤幑㊥㥞慬夹潾䕤硏㨸迂</w:t>
      </w:r>
      <w:r>
        <w:rPr/>
        <w:t>⡐</w:t>
      </w:r>
      <w:r>
        <w:rPr/>
        <w:t>슏悩桥硩썕쉒夯ꏍ⻂匶깖㦬噑䴲佒⭟䁗츥⨮숷刦溻슥儯䓍䑗썸ㅀ</w:t>
      </w:r>
      <w:r>
        <w:rPr/>
        <w:t>⣂</w:t>
      </w:r>
      <w:r>
        <w:rPr/>
        <w:t>䤮⪬ㆡ⮵䑅숣景</w:t>
      </w:r>
      <w:r>
        <w:rPr/>
        <w:t>ꖘ</w:t>
      </w:r>
      <w:r>
        <w:rPr/>
        <w:t>㍧ꥴ绂</w:t>
      </w:r>
      <w:r>
        <w:rPr/>
        <w:t>⣂</w:t>
      </w:r>
      <w:r>
        <w:rPr/>
        <w:t>ㅙ쉔炮捉䕲䥰橘ㅃ恣㑧牮埂祐圮ㅸ㙈汬录㯃⭩獧칩倩쉢ㅦ쉉碥䥙䩅䙅坺妬桍摡佅縦迂⫍껃</w:t>
      </w:r>
      <w:r>
        <w:rPr/>
        <w:t>ꗂ</w:t>
      </w:r>
      <w:r>
        <w:rPr/>
        <w:t>晈뽯䉙䝢潂┬搭㡓</w:t>
      </w:r>
      <w:r>
        <w:rPr/>
        <w:t>⢥</w:t>
      </w:r>
      <w:r>
        <w:rPr/>
        <w:t>뼲␽帲楌硰繓頭䙐␣</w:t>
      </w:r>
      <w:r>
        <w:rPr/>
        <w:t>ⱍ</w:t>
      </w:r>
      <w:r>
        <w:rPr/>
        <w:t>㟂긪ꅵ⩮洽漥䉭ꎏ頲┺㴫搵噗┯♅氪넬숸买積㠸쉸濎咮⭞睺칖칷</w:t>
      </w:r>
      <w:r>
        <w:rPr/>
        <w:t>꧂</w:t>
      </w:r>
      <w:r>
        <w:rPr/>
        <w:t>숣╃杋쉎䍷㬵棂忂뭑桅䂣祢쉹㕳䰭癚捃쉌䡐畗㑵焹</w:t>
      </w:r>
      <w:r>
        <w:rPr/>
        <w:t>Ɱ</w:t>
      </w:r>
      <w:r>
        <w:rPr/>
        <w:t>梱榥㤻揍꺱棂皩神㎏썬숲䗂痃摓䣂畕剷⥍⼰䳂䞘ヂ桎䁔⛂别䌷恬畐狂湹徣眷䔫춿䒿㒿쉕塗㝢姂⽅渵慖갥元撿䁐恰〳</w:t>
      </w:r>
      <w:r>
        <w:rPr/>
        <w:t>ꕐ</w:t>
      </w:r>
      <w:r>
        <w:rPr/>
        <w:t>㴣䩍剹♐辏䅚剥爱⼱䝩儦榮頊싂瘰䱠썁뼰吸婥␶⍪楗佮夽滂⩚堬甬䥚슿堵곍圯쉢䔲犘ꅂ딻</w:t>
      </w:r>
      <w:r>
        <w:rPr/>
        <w:t>ꦿ</w:t>
      </w:r>
      <w:r>
        <w:rPr/>
        <w:t>摋穪整춮䠷颩塵䱟ꍪ䮥奠唴助䪩䀲灄㴴旍䩵䵟潒奲ꍯ䀦⵷㍒兖氽愲お六䔺䔫䉰</w:t>
      </w:r>
      <w:r>
        <w:rPr/>
        <w:t>ⵁ</w:t>
      </w:r>
      <w:r>
        <w:rPr/>
        <w:t>礰氨㙗슩夣䕃㠺堣硡㝵쉒</w:t>
      </w:r>
      <w:r>
        <w:rPr/>
        <w:t>⡱</w:t>
      </w:r>
      <w:r>
        <w:rPr/>
        <w:t>䉥愽쉡┪䵩ꍰ䉇㌸塑캮猨䤸⑯䔹䑚窬娥⌹⨶㪮⬸景䔸깴쉬瑓㓍䔬㕇曂㘵砦塊顯쉮喥䧂ㅌ坹䩑䇃椲㬸쉤⾵ꄻ犩</w:t>
      </w:r>
      <w:r>
        <w:rPr/>
        <w:t>꧃</w:t>
      </w:r>
      <w:r>
        <w:rPr/>
        <w:t>䜲縱슩쉋䑇⩯뼻卄묥숸堤極灆琱㝑䎱㤮╦쵹⚏婍婳侥殣</w:t>
      </w:r>
      <w:r>
        <w:rPr/>
        <w:t>⢩</w:t>
      </w:r>
      <w:r>
        <w:rPr/>
        <w:t>곂ꥠ땠湴庿倵쉫䒘⒩</w:t>
      </w:r>
      <w:r>
        <w:rPr/>
        <w:t>ꕴ⵹⍞</w:t>
      </w:r>
      <w:r>
        <w:rPr/>
        <w:t>䉬䘴䘰顸繚䃂礪摭䌩䥾彳숤</w:t>
      </w:r>
      <w:r>
        <w:rPr/>
        <w:t>⡈</w:t>
      </w:r>
      <w:r>
        <w:rPr/>
        <w:t>浂晆䩁硔㚣氮㡃싂슱싂䓂䑾扙</w:t>
      </w:r>
      <w:r>
        <w:rPr/>
        <w:t>ꦬ</w:t>
      </w:r>
      <w:r>
        <w:rPr/>
        <w:t>䍦딤斣⑱</w:t>
      </w:r>
      <w:r>
        <w:rPr/>
        <w:t>ⰸ</w:t>
      </w:r>
      <w:r>
        <w:rPr/>
        <w:t>低㥉狂祳㍦玣汦싂歃眩栥㡘湊㚡㵣吤潲쉔仂䤩䩺採ꅙ攥숬倱ꅟ놵슏</w:t>
      </w:r>
      <w:r>
        <w:rPr/>
        <w:t>ꤵ</w:t>
      </w:r>
      <w:r>
        <w:rPr/>
        <w:t>㈱八祐犘爵숦㥘⻂嗂猹祢쉖㕟瑟术参浂婭쉬숨迍券䡥浰剅厵슱☣숨</w:t>
      </w:r>
      <w:r>
        <w:rPr/>
        <w:t>ⱉ</w:t>
      </w:r>
      <w:r>
        <w:rPr/>
        <w:t>幟</w:t>
      </w:r>
      <w:r>
        <w:rPr/>
        <w:t>ꕃ</w:t>
      </w:r>
      <w:r>
        <w:rPr/>
        <w:t>电㤽쉎怨䵺僂妱䌷捹嘳긲癰栥ꥳㅭ⍓嘬숪슿吭㣂</w:t>
      </w:r>
      <w:r>
        <w:rPr/>
        <w:t>Ⱚ</w:t>
      </w:r>
      <w:r>
        <w:rPr/>
        <w:t>塥栫╆┭嗂灰䛂촯걆쉸䏂礬䍙挻䓂椦忂犻ꍠ䞻⽯繅繐쉤券䥒㑤煣⩒幯娪</w:t>
      </w:r>
      <w:r>
        <w:rPr/>
        <w:t>Ⱚ</w:t>
      </w:r>
      <w:r>
        <w:rPr/>
        <w:t>楃㡘껎桀캏㬱숷☯☱뼸츮⾱玘木㭴漵⭾猪潣뭇潸啋캻㵑噎㤺䢮㡦숻吮쉒䕤縲</w:t>
      </w:r>
      <w:r>
        <w:rPr/>
        <w:t>⠲</w:t>
      </w:r>
      <w:r>
        <w:rPr/>
        <w:t>潌杇吻塅쵊甲ち偖㙶呕獡㥲⥍䶡洯祢䭂쵾恭癊䭂䕘슩桢녓쉮浃么㝯쉲쉳⦩扙婨砪⧂婓㉲喿䙊椭䴵썴噵塏幗䅇</w:t>
      </w:r>
      <w:r>
        <w:rPr/>
        <w:t>ⶬ</w:t>
      </w:r>
      <w:r>
        <w:rPr/>
        <w:t>쉗䁸涱ꍆ乐滂栫歖䜯䔪까䉹灓樭슩眪ꇂ싂坎栩悩幐斩슻瑙칑煈䤭昩湀묯䱸숲ꥧ啀䬻뿂䃂頨栭</w:t>
      </w:r>
      <w:r>
        <w:rPr/>
        <w:t>ⱆ</w:t>
      </w:r>
      <w:r>
        <w:rPr/>
        <w:t>廂噋⽯㋂煂⥥灬㕴斬깖祕䀨㵩轲杷浑ꎬ硓쉐椶쏂桐</w:t>
      </w:r>
      <w:r>
        <w:rPr/>
        <w:t>ⵅ</w:t>
      </w:r>
      <w:r>
        <w:rPr/>
        <w:t>슱輱</w:t>
      </w:r>
      <w:r>
        <w:rPr/>
        <w:t>⡁</w:t>
      </w:r>
      <w:r>
        <w:rPr/>
        <w:t>兇ꅮ矎⹴⍦洷Ⓜ瓂따䭂楗刱敂眻⥠쵉哎影倥痃뽐츤</w:t>
      </w:r>
      <w:r>
        <w:rPr/>
        <w:t>ꤹ</w:t>
      </w:r>
      <w:r>
        <w:rPr/>
        <w:t>㐴乐汮쵀昹皬⸹牚牍䋂兇㴤帷剷⛍䅷扔犬礣㌫㣂幈떵稸싂쉪扥</w:t>
      </w:r>
      <w:r>
        <w:rPr/>
        <w:t>ⵦ</w:t>
      </w:r>
      <w:r>
        <w:rPr/>
        <w:t>塎周겮녾䄊ꅡ⧍㘪쉓⛂</w:t>
      </w:r>
      <w:r>
        <w:rPr/>
        <w:t>ꤶ</w:t>
      </w:r>
      <w:r>
        <w:rPr/>
        <w:t>쉀㈥쉚⽾牢歺侣䱱쉀ꍖㅠ꥚⸫喣摳佚頷䁴眪숹㔳獪彐䨩</w:t>
      </w:r>
      <w:r>
        <w:rPr/>
        <w:t>ꤳ</w:t>
      </w:r>
      <w:r>
        <w:rPr/>
        <w:t>毃㐤楄灮汔䙄敤䓍流㴪㑂칢儩繧⸦〪幾␪䟎⽸⿂牤땩ㄭ䴤䀤䣂㞱摎㚘䩖獂땴䍉潥䯂숯タ</w:t>
      </w:r>
      <w:r>
        <w:rPr/>
        <w:t>ⱌ</w:t>
      </w:r>
      <w:r>
        <w:rPr/>
        <w:t>页拂䱵뇂숻䋂䜫轢갩乤ㅬꏂ廂䔦㯂獋䬲夽攤淂걃㘲䶮敲㵫䒵⸵걅う䑠ꍧ㴵䰬吳</w:t>
      </w:r>
      <w:r>
        <w:rPr/>
        <w:t>ꖘ</w:t>
      </w:r>
      <w:r>
        <w:rPr/>
        <w:t>믎㐱㶻㡌䟂堪겏瑣帥槍㝾䞵숹</w:t>
      </w:r>
      <w:r>
        <w:rPr/>
        <w:t>ꤦ</w:t>
      </w:r>
      <w:r>
        <w:rPr/>
        <w:t>䵱扦瀷䩙ꥣ䯂걇㉐깘輮걍</w:t>
      </w:r>
      <w:r>
        <w:rPr/>
        <w:t>⠱</w:t>
      </w:r>
      <w:r>
        <w:rPr/>
        <w:t>玮䒬⍟畆䝈噂偞顠뭨㏂♗慶轗䤵걤癏⾩斣⨬䕭旂噠ㄺ쵏噚垱怷機噞偙⥌ꎻ뭐쌦㜯䡶떣㔪剌示싂採愳收㖩渪椨싂⹧긵싂깴ꥫ恌慷橠⹩싂쉅</w:t>
      </w:r>
      <w:r>
        <w:rPr/>
        <w:t>⠶</w:t>
      </w:r>
      <w:r>
        <w:rPr/>
        <w:t>㜪帩</w:t>
      </w:r>
      <w:r>
        <w:rPr/>
        <w:t>ꤽ</w:t>
      </w:r>
      <w:r>
        <w:rPr/>
        <w:t>劬땚穃㊡制潔걺妘䵭牤氭쉘前㑰㌹㗎楌쉵ㅦ긦䍒䑱倪伯쏂嘺㖻槂奞瘬橡契捷썷圮䘵挺忂䄥⹐㟍㨶숷坱槎促甦쉍땋刱冩役㤱婄嘸溘䁳瓎硑⨪弤䙰坒椵愱搻兊剄兴䕀椪묯쉵灮浖㙀浭泍⫂奞㎿湮䧂숦⑳</w:t>
      </w:r>
      <w:r>
        <w:rPr/>
        <w:t>ⲏ</w:t>
      </w:r>
      <w:r>
        <w:rPr/>
        <w:t>㉌湐쉷棂</w:t>
      </w:r>
      <w:r>
        <w:rPr/>
        <w:t>ⵂ</w:t>
      </w:r>
      <w:r>
        <w:rPr/>
        <w:t>쉱挤쉒墣</w:t>
      </w:r>
      <w:r>
        <w:rPr/>
        <w:t>⠤</w:t>
      </w:r>
      <w:r>
        <w:rPr/>
        <w:t>楸</w:t>
      </w:r>
      <w:r>
        <w:rPr/>
        <w:t>ꖬ⭱</w:t>
      </w:r>
      <w:r>
        <w:rPr/>
        <w:t>촶␹楴ぶ歃呚䄪䭕㠴⧂싂轭</w:t>
      </w:r>
      <w:r>
        <w:rPr/>
        <w:t>ꦮ</w:t>
      </w:r>
      <w:r>
        <w:rPr/>
        <w:t>縷╇䱟繣뭑癇땤京溿幆䴫⭄癚塯婮싎껂礹泂卤㉷숳숤뿂㌫惂瀥쉾녅唻䵰䌦倻</w:t>
      </w:r>
      <w:r>
        <w:rPr/>
        <w:t>Ⱟ</w:t>
      </w:r>
      <w:r>
        <w:rPr/>
        <w:t>婧⽅迍伬㵍㓂恲珂까匽硓쉘슏ㅋ䩨猦㈴㝡垵汴盂欪䮬散</w:t>
      </w:r>
      <w:r>
        <w:rPr/>
        <w:t>ꕨ⭫</w:t>
      </w:r>
      <w:r>
        <w:rPr/>
        <w:t>䵳竂丯썪㯂뇂塣숬</w:t>
      </w:r>
      <w:r>
        <w:rPr/>
        <w:t>⡡</w:t>
      </w:r>
      <w:r>
        <w:rPr/>
        <w:t>眪婲㊏녗떘쉺潆戴搲慭쉓␻昹촯硧숮砵恒䱬뭤갴協瑚⩃뼻矂㯂亘⑺㝣擃⭦熻歉噐穳⍵깅묩쉠㶩堩깄歫䁘</w:t>
      </w:r>
      <w:r>
        <w:rPr/>
        <w:t>ꖱ</w:t>
      </w:r>
      <w:r>
        <w:rPr/>
        <w:t>숺촳䘵숲参頺⯂뭎墵싂땑獆杷</w:t>
      </w:r>
      <w:r>
        <w:rPr/>
        <w:t>ⱹ</w:t>
      </w:r>
      <w:r>
        <w:rPr/>
        <w:t>묱㡠쉐媱捆㋂栩㍚㕢別긵㥁걋⵱び깔슱⛂㬰恬</w:t>
      </w:r>
      <w:r>
        <w:rPr/>
        <w:t>ⶣ</w:t>
      </w:r>
      <w:r>
        <w:rPr/>
        <w:t>㩕䷂捹晲伫숷</w:t>
      </w:r>
      <w:r>
        <w:rPr/>
        <w:t>꧂</w:t>
      </w:r>
      <w:r>
        <w:rPr/>
        <w:t>湈숭⮻㴣䍠침浌⒵橢쉖때䡶吵슥畕뮿穗摎쉃쉥⺿掩컍䕘媻㭌ꏂ㊩牴㤸뗂轄愳묰撮㴯瑑ꏂ□㩈娻强湔禘㭑촨䄣熥䌊稷厬⹉⚡㨩㡞⽆⨪婸橇</w:t>
      </w:r>
      <w:r>
        <w:rPr/>
        <w:t>ⲥ</w:t>
      </w:r>
      <w:r>
        <w:rPr/>
        <w:t>㈴烂绂竍⹊牗典䝴纱硤㛂䕲㨳硃</w:t>
      </w:r>
      <w:r>
        <w:rPr/>
        <w:t>⡂⩕</w:t>
      </w:r>
      <w:r>
        <w:rPr/>
        <w:t>砥㉗参欣楔┸쉙坘硺當琰楥꥙䮿㑾稣㕹癷ㅤ깍ケ㩃</w:t>
      </w:r>
      <w:r>
        <w:rPr/>
        <w:t>ꤸ</w:t>
      </w:r>
      <w:r>
        <w:rPr/>
        <w:t>䳂ぱ幌⍲偢⩫쉄쉎땖机쵩坌</w:t>
      </w:r>
      <w:r>
        <w:rPr/>
        <w:t>⣃</w:t>
      </w:r>
      <w:r>
        <w:rPr/>
        <w:t>䝌祆⩫칁㑍썷ꌬ쉧㬨敶檱啨㛃㙦呐䥶䅇㋂⩾潏⾵깰淂時冘牓쉈뽲ヂ瀴㍈땤䬦び珍쌯䇂倭뽧燂䜳䱈瞩界戹쉗浍奰渣⭫䗂</w:t>
      </w:r>
      <w:r>
        <w:rPr/>
        <w:t>⢵</w:t>
      </w:r>
      <w:r>
        <w:rPr/>
        <w:t>涱癏♂깷頻彍⽡洪磂爽〹掱䥁扨獉ㅚ쉋䝐</w:t>
      </w:r>
      <w:r>
        <w:rPr/>
        <w:t>⠺</w:t>
      </w:r>
      <w:r>
        <w:rPr/>
        <w:t>杨祊䩲⫂榩䞏뮮䍠沬┭㢡ꥲ佳婈兲晳弫堯䁠敧⨤䁎㚿㋂䷂쉟䵦쉀䥌猶幯乡슱彪</w:t>
      </w:r>
      <w:r>
        <w:rPr/>
        <w:t>ꤰ</w:t>
      </w:r>
      <w:r>
        <w:rPr/>
        <w:t>旍</w:t>
      </w:r>
      <w:r>
        <w:rPr/>
        <w:t>ꤣ</w:t>
      </w:r>
      <w:r>
        <w:rPr/>
        <w:t>쉶稽攷橓㥐瑷䲱搫촵걡ㅳ转燍</w:t>
      </w:r>
      <w:r>
        <w:rPr/>
        <w:t>Ⳃ</w:t>
      </w:r>
      <w:r>
        <w:rPr/>
        <w:t>갪彍숶泂쉣穒문䈳</w:t>
      </w:r>
      <w:r>
        <w:rPr/>
        <w:t>ꕯ</w:t>
      </w:r>
      <w:r>
        <w:rPr/>
        <w:t>瑢䭞癚總瓂殏䙇</w:t>
      </w:r>
      <w:r>
        <w:rPr/>
        <w:t>ꥊ</w:t>
      </w:r>
      <w:r>
        <w:rPr/>
        <w:t>⡴</w:t>
      </w:r>
      <w:r>
        <w:rPr/>
        <w:t>䑎</w:t>
      </w:r>
      <w:r>
        <w:rPr/>
        <w:t>⡎</w:t>
      </w:r>
      <w:r>
        <w:rPr/>
        <w:t>䱑䊣썮䥩儩╈嘲䄨硠</w:t>
      </w:r>
      <w:r>
        <w:rPr/>
        <w:t>꧂</w:t>
      </w:r>
      <w:r>
        <w:rPr/>
        <w:t>帻䐭㥋㥣䡉䔺卾潙♩㠴祀숰佂埂⽓긯唸梡摁⑵毂䀭此ㄬ⛂쉖慱墮娪顺㉭祡뼷뾥䭊畩╨</w:t>
      </w:r>
      <w:r>
        <w:rPr/>
        <w:t>⢬</w:t>
      </w:r>
      <w:r>
        <w:rPr/>
        <w:t>슮楬⭧䩱心璩쉀湢ㄱ夰㡟祋</w:t>
      </w:r>
      <w:r>
        <w:rPr/>
        <w:t>ⴷ</w:t>
      </w:r>
      <w:r>
        <w:rPr/>
        <w:t>慯硂睹墥氱⑥㑭兯㜶쉆扔䴪熡吮䜪敔䔱唥⮱䕮捯偾哂乕辵壂</w:t>
      </w:r>
      <w:r>
        <w:rPr/>
        <w:t>Ȿ</w:t>
      </w:r>
      <w:r>
        <w:rPr/>
        <w:t>뽆쉕敮⍡ꌮ牦䙎嚡䂡뾡〹䲩슱慉在▩瑴걖殘呚扆㵃⸪싂</w:t>
      </w:r>
      <w:r>
        <w:rPr/>
        <w:t>ⰺ╨</w:t>
      </w:r>
      <w:r>
        <w:rPr/>
        <w:t>潲쉮땏汮䙖떏㥤⍈㵕</w:t>
      </w:r>
      <w:r>
        <w:rPr/>
        <w:t>ꕊ</w:t>
      </w:r>
      <w:r>
        <w:rPr/>
        <w:t>䗂噳剮灟〉幞쉢믂䰥</w:t>
      </w:r>
      <w:r>
        <w:rPr/>
        <w:t>Ⱳ</w:t>
      </w:r>
      <w:r>
        <w:rPr/>
        <w:t>䐰坺娩뽈쉁쉷⤮숴憡猣넸類杁䉤瑟姂丨ꥮ怩싂権숯榬硟䝹恗坃晭辵炩汤</w:t>
      </w:r>
      <w:r>
        <w:rPr/>
        <w:t>ⱘ</w:t>
      </w:r>
      <w:r>
        <w:rPr/>
        <w:t>ꥥ깤ꆵ싎奤㔳牧④䀸凂䭦瑄쉡</w:t>
      </w:r>
      <w:r>
        <w:rPr/>
        <w:t>ⱏ</w:t>
      </w:r>
      <w:r>
        <w:rPr/>
        <w:t>熣磂は⛂䟃䳂㬭卾㩥ꥥ슬繂啕縩⹎㖻䴮参時炻䒬婫歘╯㕗꥕⩲긻烂⭒玩뗂摀瀲爩</w:t>
      </w:r>
      <w:r>
        <w:rPr/>
        <w:t>ꥆ</w:t>
      </w:r>
      <w:r>
        <w:rPr/>
        <w:t>繕ぇ뽯㶱쉈夵</w:t>
      </w:r>
      <w:r>
        <w:rPr/>
        <w:t>Ⳃ</w:t>
      </w:r>
      <w:r>
        <w:rPr/>
        <w:t>ꕩ</w:t>
      </w:r>
      <w:r>
        <w:rPr/>
        <w:t>女畯놬㈮ケ瀶㇎ㅃ恙勂뇎圮⌷㌱䰪껂轊㡃䘫歉䀩쉌깟</w:t>
      </w:r>
      <w:r>
        <w:rPr/>
        <w:t>⡄</w:t>
      </w:r>
      <w:r>
        <w:rPr/>
        <w:t>椶㍊轊呪䒵噩떱ⸯ넱檩昷塵ꥩ噎숲繤</w:t>
      </w:r>
      <w:r>
        <w:rPr/>
        <w:t>ⲩ⡷</w:t>
      </w:r>
      <w:r>
        <w:rPr/>
        <w:t>䳂繃婔兹扥㐱塖⿂☣啑槂㬺䜸쉮洶</w:t>
      </w:r>
      <w:r>
        <w:rPr/>
        <w:t>ⲱ</w:t>
      </w:r>
      <w:r>
        <w:rPr/>
        <w:t>㶻땱䭸㑌⬸슿㖡</w:t>
      </w:r>
      <w:r>
        <w:rPr/>
        <w:t>ꗎ</w:t>
      </w:r>
      <w:r>
        <w:rPr/>
        <w:t>穤</w:t>
      </w:r>
      <w:r>
        <w:rPr/>
        <w:t>Ⱟ</w:t>
      </w:r>
      <w:r>
        <w:rPr/>
        <w:t>琥ꥲ抡칺䴪쉓⽈뼲玬뮻㈮彳䁟敱䠊仂儺㔣楋쉔桌抩䄰갰습믂圤捀깵摓其䐨奯㩆䃎쉑⨯碩䗂徘皮䐨䭨恾搬</w:t>
      </w:r>
      <w:r>
        <w:rPr/>
        <w:t>ⰻ</w:t>
      </w:r>
      <w:r>
        <w:rPr/>
        <w:t>䡌湵녕仂匪㴤塪捖獔柂䠩⿂숲牉⼯숺긽</w:t>
      </w:r>
      <w:r>
        <w:rPr/>
        <w:t>ⶮ</w:t>
      </w:r>
      <w:r>
        <w:rPr/>
        <w:t>쉳쉮䥐䙠彤⨸扺柂懂歾嘻䎥迂瀣쉡廂㍞瓍싂㙞䤸䌭獤氪煌⵮쉪沩꧎䱵晱숽暩怸搪浯㐶䉔⒣愵䴪呡</w:t>
      </w:r>
      <w:r>
        <w:rPr/>
        <w:t>ꔵ</w:t>
      </w:r>
      <w:r>
        <w:rPr/>
        <w:t>㯃녀摘捯礯攳싂㌳画㙚噌戣곂歺㨳戸亘煓꺏㑵㭟夵갩砵㛂㌦䩙䝹싍</w:t>
      </w:r>
      <w:r>
        <w:rPr/>
        <w:t>Ⳃ</w:t>
      </w:r>
      <w:r>
        <w:rPr/>
        <w:t>㉈╧湙㖩畓旂辿䝡䀶ネ䭲䅮摰</w:t>
      </w:r>
      <w:r>
        <w:rPr/>
        <w:t>⡬</w:t>
      </w:r>
      <w:r>
        <w:rPr/>
        <w:t>쉺䁒⹆乭쵒칙⭾种輬瀳⨶楂슏㗂炬䯂◂帩甪깺ꅵꥪ昱䒵匸㐪挮穊橱礦㤽䕨否</w:t>
      </w:r>
      <w:r>
        <w:rPr/>
        <w:t>ꕶ</w:t>
      </w:r>
      <w:r>
        <w:rPr/>
        <w:t>쌯쏍뭋瑋䠥額ォ썲쉈⻃䴪뭸甭捳噶숪㘰㥷睏吣䈯㐣礶哂樷ꅧ♯⑚汚⩥瘪畾</w:t>
      </w:r>
      <w:r>
        <w:rPr/>
        <w:t>ⱥ</w:t>
      </w:r>
      <w:r>
        <w:rPr/>
        <w:t>侥噔캘㝍꥞瀶숵뭙縣煰犩</w:t>
      </w:r>
      <w:r>
        <w:rPr/>
        <w:t>ⶡ</w:t>
      </w:r>
      <w:r>
        <w:rPr/>
        <w:t>唥偩숫洴싂党恉癖슡旂湆硘廂頦佚⥟㫂摫뿂⨤쉈䩱䅧噔晗ꅴ䷂⭺㑺䩚ꏂ繋숪쉍긲䜽䥫䭱⽎䅍漻彦츣顕硒⍪䜨</w:t>
      </w:r>
      <w:r>
        <w:rPr/>
        <w:t>Ⳃ</w:t>
      </w:r>
      <w:r>
        <w:rPr/>
        <w:t>塚⧂啄⪣㟍㍭竂♊</w:t>
      </w:r>
      <w:r>
        <w:rPr/>
        <w:t>Ⳃ</w:t>
      </w:r>
      <w:r>
        <w:rPr/>
        <w:t>堬㕪䞮橄硹ㄥ〯䨻㐶䙴癤㡃ㅈヂ幎▏獲湖汉牭䳂</w:t>
      </w:r>
      <w:r>
        <w:rPr/>
        <w:t>ⱉ</w:t>
      </w:r>
      <w:r>
        <w:rPr/>
        <w:t>抩䡞潶睳㉭灂颩</w:t>
      </w:r>
      <w:r>
        <w:rPr/>
        <w:t>ꤷ</w:t>
      </w:r>
      <w:r>
        <w:rPr/>
        <w:t>녆䦻뼵쉩夯⼴</w:t>
      </w:r>
      <w:r>
        <w:rPr/>
        <w:t>ꕍꖬ</w:t>
      </w:r>
      <w:r>
        <w:rPr/>
        <w:t>㖡畤䨪债嘨畄</w:t>
      </w:r>
      <w:r>
        <w:rPr/>
        <w:t>ⱆ</w:t>
      </w:r>
      <w:r>
        <w:rPr/>
        <w:t>䐣䵭獡櫍恓則畃䌭㠮♯坖칗剓摧佡╇砵䮡뭡揂⹡坏⬲湪犩恫⨪㏍촪磂쉶氣㓂犥䤣걫璡⍵䨪砮</w:t>
      </w:r>
      <w:r>
        <w:rPr/>
        <w:t>⢣</w:t>
      </w:r>
      <w:r>
        <w:rPr/>
        <w:t>䫂⸦漨쏂䀪뾏扏⑲䮘区㙯쉣圪⩈悡术䭾ꥲ숽쉈뭡亱曂眶啂㴽╒䶏噺㔭〪碣쉬♾ㄶギ项쉌樮쵾煥䶩䴹⑰⍞쉢㶘촳敱煐媣깢啧슥梮㈮ꏂ⪡晵</w:t>
      </w:r>
      <w:r>
        <w:rPr/>
        <w:t>ꥑ␷</w:t>
      </w:r>
      <w:r>
        <w:rPr/>
        <w:t>숱朮녬搷㐮潁Ⓜ楷晙䔷楱쉥㩐슣㧂묺啡圪斣䁖⭈㑥⌯畊㵑縸样걷塸䡋楥畤恈ꍞ▻泂촣僂䆱썙凃獣晪쉾盂깪妡暮狂潱숱䱁顧係洪優썺쉞奌帨⦩쉢桾墡</w:t>
      </w:r>
      <w:r>
        <w:rPr/>
        <w:t>ꦬ</w:t>
      </w:r>
      <w:r>
        <w:rPr/>
        <w:t>슩</w:t>
      </w:r>
      <w:r>
        <w:rPr/>
        <w:t>ⰳ</w:t>
      </w:r>
      <w:r>
        <w:rPr/>
        <w:t>嚣걯쵂垩癙怺</w:t>
      </w:r>
      <w:r>
        <w:rPr/>
        <w:t>ꤪ</w:t>
      </w:r>
      <w:r>
        <w:rPr/>
        <w:t>㑣皵吷扉䭅䥂뭳☪㚘涬숮夽⻂捓轆</w:t>
      </w:r>
      <w:r>
        <w:rPr/>
        <w:t>⢣ⱺ</w:t>
      </w:r>
      <w:r>
        <w:rPr/>
        <w:t>䭤娊欫息䁠桔䉑뽭♎檱婋ꅎ琣☨䁆䦡㠣畕Ⓜ敲䥊ꄰ㡦䙚쉞ꍉ䙨</w:t>
      </w:r>
      <w:r>
        <w:rPr/>
        <w:t>꧍</w:t>
      </w:r>
      <w:r>
        <w:rPr/>
        <w:t>쉶殥梬㟂⿂⨩壂⨸쵺潸</w:t>
      </w:r>
      <w:r>
        <w:rPr/>
        <w:t>⡫</w:t>
      </w:r>
      <w:r>
        <w:rPr/>
        <w:t>帷츥墵ꎣ瀪亘쉲</w:t>
      </w:r>
      <w:r>
        <w:rPr/>
        <w:t>ꕋ</w:t>
      </w:r>
      <w:r>
        <w:rPr/>
        <w:t>㡚숭卩칡儣숣숤呋悵牍晪㑏僂</w:t>
      </w:r>
      <w:r>
        <w:rPr/>
        <w:t>⠷</w:t>
      </w:r>
      <w:r>
        <w:rPr/>
        <w:t>㥾侩啾</w:t>
      </w:r>
      <w:r>
        <w:rPr/>
        <w:t>ꥀ</w:t>
      </w:r>
      <w:r>
        <w:rPr/>
        <w:t>皣ギ䅣牓䝬灳彚녣ㄣ⥘칅⻃敓㑣䁰縰庥⩓⦬⸴癃㥞♲硂㡶䕍㍞⧂⫂</w:t>
      </w:r>
      <w:r>
        <w:rPr/>
        <w:t>⠷</w:t>
      </w:r>
      <w:r>
        <w:rPr/>
        <w:t>꧃</w:t>
      </w:r>
      <w:r>
        <w:rPr/>
        <w:t>瑞轓ꥬ싂숸䚩⩷琶び싂␸</w:t>
      </w:r>
      <w:r>
        <w:rPr/>
        <w:t>ꤪ</w:t>
      </w:r>
      <w:r>
        <w:rPr/>
        <w:t>瀬슘</w:t>
      </w:r>
      <w:r>
        <w:rPr/>
        <w:t>꤭</w:t>
      </w:r>
      <w:r>
        <w:rPr/>
        <w:t>⣂</w:t>
      </w:r>
      <w:r>
        <w:rPr/>
        <w:t>剚焣顀爹池㋂睅㡗圦쉺姃抻彘슡</w:t>
      </w:r>
      <w:r>
        <w:rPr/>
        <w:t>ꤩ</w:t>
      </w:r>
      <w:r>
        <w:rPr/>
        <w:t>ꅊ惂쌸公琨싂꥖┩쵘畨</w:t>
      </w:r>
      <w:r>
        <w:rPr/>
        <w:t>ⵅ</w:t>
      </w:r>
      <w:r>
        <w:rPr/>
        <w:t>㓂盂祑䱘氲䐴睷灺䧂╦䝊帰廂䁴歊䀬响</w:t>
      </w:r>
      <w:r>
        <w:rPr/>
        <w:t>⡯</w:t>
      </w:r>
      <w:r>
        <w:rPr/>
        <w:t>呤穾䍾⫂颡땸䛂渵숴슿㑨丶顃쌬㖩娸嗂煁캩숹灦窣쉈䙂뭥</w:t>
      </w:r>
      <w:r>
        <w:rPr/>
        <w:t>⢬</w:t>
      </w:r>
      <w:r>
        <w:rPr/>
        <w:t>쉧毂䬣ㅸ呺帤䕊産뾱奮꥖⍤倭ꥦ䨨慹卅쵴侩つ뭫㠻懂⎵</w:t>
      </w:r>
      <w:r>
        <w:rPr/>
        <w:t>⡂</w:t>
      </w:r>
      <w:r>
        <w:rPr/>
        <w:t>匹乏愥쉣湸㤱祷</w:t>
      </w:r>
      <w:r>
        <w:rPr/>
        <w:t>ⵤ</w:t>
      </w:r>
      <w:r>
        <w:rPr/>
        <w:t>穯숻㭑츽呭兊䝠충刹绂㷂쵎瓂㓎㵱쉃䙘恥绎㫂⹒쉢╎╳焵䅣慇偞璻皡托쉥䈤㔪䀰䷂㍕咿䅈⽪呲㔤䃂婱숥㥠汨猯唸쉧㵌㵣쉲恩抻습䡏堶窣㥲습倫毂庱䰲㝉噩떥싎癇䐳憣뭮䵣琶ꅤ</w:t>
      </w:r>
      <w:r>
        <w:rPr/>
        <w:t>ꦥ</w:t>
      </w:r>
      <w:r>
        <w:rPr/>
        <w:t>喏䑩係ꅪ⍯숵걡춵</w:t>
      </w:r>
      <w:r>
        <w:rPr/>
        <w:t>ꔶ꥙</w:t>
      </w:r>
      <w:r>
        <w:rPr/>
        <w:t>㜳쉧</w:t>
      </w:r>
      <w:r>
        <w:rPr/>
        <w:t>⠽</w:t>
      </w:r>
      <w:r>
        <w:rPr/>
        <w:t>㓂枮渤쉡渱扢㏂⑨䁡치ꍷ㵔Ⓧ䁉剔氪僂䎘爣轹埍䐪숤⩥㵺ꍢ彯䇂♪卫噮瑥圤㍘⼭㜤䠹恙⽒恭啳朥캻</w:t>
      </w:r>
      <w:r>
        <w:rPr/>
        <w:t>ⴵ</w:t>
      </w:r>
      <w:r>
        <w:rPr/>
        <w:t>숶</w:t>
      </w:r>
      <w:r>
        <w:rPr/>
        <w:t>ⰴ</w:t>
      </w:r>
      <w:r>
        <w:rPr/>
        <w:t>쉗䜹摂戱敒煔繕ㅢ䐷瑾㑙쉌㘣⌤ㅞ幚瑭쉺䤫뮻晫卄奷坙㌲曂⩠⾘橴䇂物绂轣</w:t>
      </w:r>
      <w:r>
        <w:rPr/>
        <w:t>⠶</w:t>
      </w:r>
      <w:r>
        <w:rPr/>
        <w:t>㵘偳顰獦♰⪣偠縬⹂敇㞻眽</w:t>
      </w:r>
      <w:r>
        <w:rPr/>
        <w:t>⢮</w:t>
      </w:r>
      <w:r>
        <w:rPr/>
        <w:t>ꍲ掩䉮</w:t>
      </w:r>
      <w:r>
        <w:rPr/>
        <w:t>꥟</w:t>
      </w:r>
      <w:r>
        <w:rPr/>
        <w:t>츻䝢㑚㉡⮱妥╖晳㡶䴪䝫㬵</w:t>
      </w:r>
      <w:r>
        <w:rPr/>
        <w:t>ꥅ</w:t>
      </w:r>
      <w:r>
        <w:rPr/>
        <w:t>쉃▻坮䑱⪣뇂癡䥔</w:t>
      </w:r>
      <w:r>
        <w:rPr/>
        <w:t>⡗</w:t>
      </w:r>
      <w:r>
        <w:rPr/>
        <w:t>싂穥䑙祊㕆긩敓碩杤⑇쎏欦⼪瘦た庻뽤倽쉫㉍䏃疻㞻䶩쵉㡘䭌慵迂싂乹ꍲ쉈숴⹳䩏弯獱偸儺槃䝴</w:t>
      </w:r>
      <w:r>
        <w:rPr/>
        <w:t>ⲩⱣ</w:t>
      </w:r>
      <w:r>
        <w:rPr/>
        <w:t>嘬彏쉠手⫂</w:t>
      </w:r>
      <w:r>
        <w:rPr/>
        <w:t>ꥎ</w:t>
      </w:r>
      <w:r>
        <w:rPr/>
        <w:t>㜵ꄯ帹㙧彃뽞쉧患㙎偾擂쉮ꍶ⏃颏涩ㄦ䥋ぞ歕뮏璣⒥穥畓⵸儮迂歋슬楔⛂䗍癗奬슣摖繡䬸礊䲩칊桮䦱ㄱ컂ㅱ쉢⻂녥䇂ꆱ㍄䴩彁㍱湋廍</w:t>
      </w:r>
      <w:r>
        <w:rPr/>
        <w:t>ꔥ</w:t>
      </w:r>
      <w:r>
        <w:rPr/>
        <w:t>㡊㭋昸䓂穃㉐縻䂩㕈㯂傣堺껂ꅑ</w:t>
      </w:r>
      <w:r>
        <w:rPr/>
        <w:t>ꔣ</w:t>
      </w:r>
      <w:r>
        <w:rPr/>
        <w:t>⼨㩗㬩㉔깒녇燂積扖쉟䠬㟃硵祀擂㘷攭瑇䕓ꥳ갩睁渥祙㤵穵帣灕</w:t>
      </w:r>
      <w:r>
        <w:rPr/>
        <w:t>ꤪ</w:t>
      </w:r>
      <w:r>
        <w:rPr/>
        <w:t>湟⩁咬吱⑺</w:t>
      </w:r>
      <w:r>
        <w:rPr/>
        <w:t>⣂</w:t>
      </w:r>
      <w:r>
        <w:rPr/>
        <w:t>丯汮⤺뼲眱㶵皘㙐祔偯쉈㖻棂旂숵辮⎮氪兔⭫揂〩㚣</w:t>
      </w:r>
      <w:r>
        <w:rPr/>
        <w:t>⡃</w:t>
      </w:r>
      <w:r>
        <w:rPr/>
        <w:t>㮻쉨㑯㙖ꍀ株싂䉐㎩ㅅ䥚</w:t>
      </w:r>
      <w:r>
        <w:rPr/>
        <w:t>ꦣ</w:t>
      </w:r>
      <w:r>
        <w:rPr/>
        <w:t>㍕呩기</w:t>
      </w:r>
      <w:r>
        <w:rPr/>
        <w:t>ⵙ</w:t>
      </w:r>
      <w:r>
        <w:rPr/>
        <w:t>䵘牙</w:t>
      </w:r>
      <w:r>
        <w:rPr/>
        <w:t>ⷂ</w:t>
      </w:r>
      <w:r>
        <w:rPr/>
        <w:t>圱⑕繶㷂债쉸甭⩙㡓縹ꍎ恩灣坕佤砩ꍉ땚뗃췂㜽㑙㬳䅀슏숻䅞欽쉐汵敍♹䩮僎儳㵞砬썺獰㭞稥땟恭⚿柂깈嘬㤵䲩뼪匣ㅶ⥆숽⨪氩⮵晵猶㠵䉡眷爷⶘溱⍫步쉓☣渪嘨槃▩乖츯淎却싎⹾⹵</w:t>
      </w:r>
      <w:r>
        <w:rPr/>
        <w:t>ꕟ</w:t>
      </w:r>
      <w:r>
        <w:rPr/>
        <w:t>昣槃쎣埂恬㒮婖塱䁇婶䷂㍱</w:t>
      </w:r>
      <w:r>
        <w:rPr/>
        <w:t>ꕮ</w:t>
      </w:r>
      <w:r>
        <w:rPr/>
        <w:t>幉搩⧍캏慫ㄤ䱾ヂ垩祍䒩뽳爸츪㩎㌴</w:t>
      </w:r>
      <w:r>
        <w:rPr/>
        <w:t>ⵃ</w:t>
      </w:r>
      <w:r>
        <w:rPr/>
        <w:t>䁍䉁焪甲㙕䱯⩶㪮쉠伳㙚䅡⑋ㄷ</w:t>
      </w:r>
      <w:r>
        <w:rPr/>
        <w:t>⡰</w:t>
      </w:r>
      <w:r>
        <w:rPr/>
        <w:t>깸츭挽杯颻썌滍挦杕㴦</w:t>
      </w:r>
      <w:r>
        <w:rPr/>
        <w:t>ⰸ</w:t>
      </w:r>
      <w:r>
        <w:rPr/>
        <w:t>恣顱묽䎘숴瘭摂恀싂䱪恴㝟ㅪ⽟汘쉋</w:t>
      </w:r>
      <w:r>
        <w:rPr/>
        <w:t>ⴰ</w:t>
      </w:r>
      <w:r>
        <w:rPr/>
        <w:t>呠숲숥縮㡋쉗颩塯쉩ꅬ杘㎿硫娷栨到歐慈⚵䙢䄴剶示ぁ쉌䑓呟䩭⬩뮏畁穂⫎傣숳䥀䄺搳쉦値䀱</w:t>
      </w:r>
      <w:r>
        <w:rPr/>
        <w:t>ꕶ</w:t>
      </w:r>
      <w:r>
        <w:rPr/>
        <w:t>唪뽀쉵⩏恌䵍牀桵猰䄶䑅쵷娺ㅤꅞ㭱㕳</w:t>
      </w:r>
      <w:r>
        <w:rPr/>
        <w:t>ꤻ</w:t>
      </w:r>
      <w:r>
        <w:rPr/>
        <w:t>癍セ奒㵓슥⫂⍳水숣䠣皥⛂塄株녺꥾堥쉧琪煍䰪㬫</w:t>
      </w:r>
      <w:r>
        <w:rPr/>
        <w:t>⡭</w:t>
      </w:r>
      <w:r>
        <w:rPr/>
        <w:t>瀯坪攨㑇炩㐰坟뿍輥畺〸幞뽵䥘坌⩯䩲⤣轫⍂浙呚곎甩숬숸産⨷彳扆睖杶祃㡲柍쉎꺮憩参쵍倷㙭䭫祾歮畾㐲湂奒㮩睺</w:t>
      </w:r>
      <w:r>
        <w:rPr/>
        <w:t>⡪</w:t>
      </w:r>
      <w:r>
        <w:rPr/>
        <w:t>䚣⌦㩢則숥╹♎䘥畚녺焯漽ꍙ䒿</w:t>
      </w:r>
      <w:r>
        <w:rPr/>
        <w:t>⡭</w:t>
      </w:r>
      <w:r>
        <w:rPr/>
        <w:t>ꥶ슥浘깖쉁皩䨷楒怦싂뇂幡칏妡ꥤ⥌⽮⼵⽡䬥剐瑉⥩ꄤ㩩帴㝋繯彅全沿⌵䜮札떘</w:t>
      </w:r>
      <w:r>
        <w:rPr/>
        <w:t>ꥀ</w:t>
      </w:r>
      <w:r>
        <w:rPr/>
        <w:t>츻싎曍盍⬵町</w:t>
      </w:r>
      <w:r>
        <w:rPr/>
        <w:t>ⶏ☪</w:t>
      </w:r>
      <w:r>
        <w:rPr/>
        <w:t>쵓奟걱欽䭏⬽辘繸弥㢬䙟䥩盂县燂┸敺梬畲㕄</w:t>
      </w:r>
      <w:r>
        <w:rPr/>
        <w:t>ꕏ</w:t>
      </w:r>
      <w:r>
        <w:rPr/>
        <w:t>쉟⥞楾㉊</w:t>
      </w:r>
      <w:r>
        <w:rPr/>
        <w:t>⡶⩆</w:t>
      </w:r>
      <w:r>
        <w:rPr/>
        <w:t>䕇氦䭏坊ꍳ䩏卸㈺顸猰⛂⚡挽긪戣剏灓睫㖵浒㠬㬳搹坶ꄊꅭ녤擂쉭⫂숵歎싂</w:t>
      </w:r>
      <w:r>
        <w:rPr/>
        <w:t>⡷</w:t>
      </w:r>
      <w:r>
        <w:rPr/>
        <w:t>灱撡ㄫ쉙癮㝓畒</w:t>
      </w:r>
      <w:r>
        <w:rPr/>
        <w:t>ꦡ</w:t>
      </w:r>
      <w:r>
        <w:rPr/>
        <w:t>惂飃싂따쉴䨽浑䭢쉓⮬撘唯顒繨杰檣并쉖禵煫䡉싃戭奓⵫╮숱숸</w:t>
      </w:r>
      <w:r>
        <w:rPr/>
        <w:t>ꥆ</w:t>
      </w:r>
      <w:r>
        <w:rPr/>
        <w:t>㩤煁弭숩捦穎憥⥥睉䍈窣쉹㐵㵡桳䴬䂮⎻</w:t>
      </w:r>
      <w:r>
        <w:rPr/>
        <w:t>ⱟ</w:t>
      </w:r>
      <w:r>
        <w:rPr/>
        <w:t>䬭깗榩딪縤樳猪㡍ㅃ⽭玮獩⥓①吸ꅂ쉯쏂智洩♖凂ㄣ⑵칉넭焴副㍚檩쉙碱쉩顭䭭뽶畣姃玘坲挽噟䮏䲥㕟⽯⯂䑤㈹瀶⿍啇乔</w:t>
      </w:r>
      <w:r>
        <w:rPr/>
        <w:t>⠶</w:t>
      </w:r>
      <w:r>
        <w:rPr/>
        <w:t>䦩䅆⾩䙎䕇お쉲췂畊</w:t>
      </w:r>
      <w:r>
        <w:rPr/>
        <w:t>ⱐ</w:t>
      </w:r>
      <w:r>
        <w:rPr/>
        <w:t>칄</w:t>
      </w:r>
      <w:r>
        <w:rPr/>
        <w:t>ꕦ</w:t>
      </w:r>
      <w:r>
        <w:rPr/>
        <w:t>彃깍ꌦ</w:t>
      </w:r>
      <w:r>
        <w:rPr/>
        <w:t>ⱁ</w:t>
      </w:r>
      <w:r>
        <w:rPr/>
        <w:t>坳딳쵫숪㡤뿂㦵쎡愸⎥치ꅪ佭幩栤呈が商슮穧卩</w:t>
      </w:r>
      <w:r>
        <w:rPr/>
        <w:t>ⵗ</w:t>
      </w:r>
      <w:r>
        <w:rPr/>
        <w:t>禵挩癑兡뿂믂㋃睹壂癫擂瓂戹䟂唰뇂칹㍾頤䑺噠䜩㙏㭓㙇旂䀤睾ꇂ슻瑤朣捸䷍㈳싂깧</w:t>
      </w:r>
      <w:r>
        <w:rPr/>
        <w:t>Ⳃ</w:t>
      </w:r>
      <w:r>
        <w:rPr/>
        <w:t>禣獚潍촭瑖⍟夦噢䝳䈪䀹쉞ㅀ㷎</w:t>
      </w:r>
      <w:r>
        <w:rPr/>
        <w:t>⠭</w:t>
      </w:r>
      <w:r>
        <w:rPr/>
        <w:t>䍗帯땙쉭䩘愶⚱ꥵ歬咱繲櫂兰え⭆䧂땣ꅑ㫂啷爴갺頮⬥狂츬㙞汖숯磂ㅈ婞湗⼵䚿㑊숰湄쉶⫂⨹杏녱剤䩘</w:t>
      </w:r>
      <w:r>
        <w:rPr/>
        <w:t>⡙</w:t>
      </w:r>
      <w:r>
        <w:rPr/>
        <w:t>慍췂춘뭧숪塔ꄪ숷쏂䳂쉆瑱숥吲䵃㍑썟ꥦ哂</w:t>
      </w:r>
      <w:r>
        <w:rPr/>
        <w:t>꤫</w:t>
      </w:r>
      <w:r>
        <w:rPr/>
        <w:t>䛂辥炬쉕啎皩廂컂㩘ㆿ㙋㐦琥噭ㄪ뾏冩슩欸땖㑣쉓溡칂</w:t>
      </w:r>
      <w:r>
        <w:rPr/>
        <w:t>ⱟ</w:t>
      </w:r>
      <w:r>
        <w:rPr/>
        <w:t>朲䙍㫂ㆡ⩃쉑桪컂䂣繞䥘摡뭊ꅡ⑕㴲㝴剱츽䩙䙗嚣쌱䙴췂걚⭫⍓췂椵녣物䝥磂毃煤坳礨䫂싍</w:t>
      </w:r>
      <w:r>
        <w:rPr/>
        <w:t>⠫</w:t>
      </w:r>
      <w:r>
        <w:rPr/>
        <w:t>抡⎵摡㟂泂⥶汦牑愷占ꍁ䤹숩㣎此</w:t>
      </w:r>
      <w:r>
        <w:rPr/>
        <w:t>ꗂ꥚</w:t>
      </w:r>
      <w:r>
        <w:rPr/>
        <w:t>䡓뭥쵨䨯硴쉴쉧氮䵔䬱摱㉅幃敯䩇䅆촵숫埂炿䕑朩⻂☩칊澻싂숱刳䘰</w:t>
      </w:r>
      <w:r>
        <w:rPr/>
        <w:t>ꥆ</w:t>
      </w:r>
      <w:r>
        <w:rPr/>
        <w:t>䋂歚揂懂⑤問略⮡쉮㈶쉎䙪쉔䰽〷攲◂掣⨷火쉠昪쉊洦求桇㦘轢濂⭔⩒䧂㪩愦싂乮촷㩺灪㵷㇂俎쉞ꍍ㭍┻䑐㐱슻攩⾬坁啥묵畇睵垥⤵礳沩懂뭊佪甽㘭汘숬</w:t>
      </w:r>
      <w:r>
        <w:rPr/>
        <w:t>⡺</w:t>
      </w:r>
      <w:r>
        <w:rPr/>
        <w:t>쉩掿ꍫ</w:t>
      </w:r>
      <w:r>
        <w:rPr/>
        <w:t>ꗂ</w:t>
      </w:r>
      <w:r>
        <w:rPr/>
        <w:t>甫柂稴⩍協敍繎쉾숻櫃䤺䠱㥤炘㡅䡷彾쉰䍆ꅆ☺と䞏쉌瀪㠻ꅨ䖩㌩䡚뾻㇂甤䬽䝪⥵欲㑙奤犮썸柂갲⴦恌嫃婔숳</w:t>
      </w:r>
      <w:r>
        <w:rPr/>
        <w:t>ꥑ☊</w:t>
      </w:r>
      <w:r>
        <w:rPr/>
        <w:t>㤫묶㌤檩䅦</w:t>
      </w:r>
      <w:r>
        <w:rPr/>
        <w:t>⡡</w:t>
      </w:r>
      <w:r>
        <w:rPr/>
        <w:t>擂♶쉓⹪丹畹浴쉀湱捯쉯榣煗⨨太㥍瓂䀬㉪䉑櫂抿㕤⌰</w:t>
      </w:r>
      <w:r>
        <w:rPr/>
        <w:t>⠰</w:t>
      </w:r>
      <w:r>
        <w:rPr/>
        <w:t>獩洱吵䯂㐳㙇浱㥾⺥幓楎浡堵灦떬毂䧂쉅搷癨乧㑍場䧂싂⨲縲〣믍淂犻㡸獕숴歳䩖</w:t>
      </w:r>
      <w:r>
        <w:rPr/>
        <w:t>꧂⭒</w:t>
      </w:r>
      <w:r>
        <w:rPr/>
        <w:t>娣慯썤䴮乇딳瑄伻橪⒱碵㍎瞣瑤幱숬</w:t>
      </w:r>
      <w:r>
        <w:rPr/>
        <w:t>⢏</w:t>
      </w:r>
      <w:r>
        <w:rPr/>
        <w:t>嗂㜨䕭숦冩녠쉗쉮</w:t>
      </w:r>
      <w:r>
        <w:rPr/>
        <w:t>⡔</w:t>
      </w:r>
      <w:r>
        <w:rPr/>
        <w:t>畊听</w:t>
      </w:r>
      <w:r>
        <w:rPr/>
        <w:t>ꥄ</w:t>
      </w:r>
      <w:r>
        <w:rPr/>
        <w:t>땑ꌽ华䜱噥亘䐥숪埂ㅓ☯⑁睆쉍ꇍ彎迂飍䖿煚坳厱䴻積擂␪쉓䨺김⽩녶梡勂습囂䑌晀媥汨⎣쉨懂뭎⨦䩊䨽깾</w:t>
      </w:r>
      <w:r>
        <w:rPr/>
        <w:t>ꕈ</w:t>
      </w:r>
      <w:r>
        <w:rPr/>
        <w:t>獖㪬⑳춥圭碣쉤䍋숨숺摸䩎䵤垩숨⍪쵪㉐㘲䫂㯎顥獎ꍾ潞慏年싂싎硖䉱桙⫎</w:t>
      </w:r>
      <w:r>
        <w:rPr/>
        <w:t>ꖮ</w:t>
      </w:r>
      <w:r>
        <w:rPr/>
        <w:t>溩欦㋂丽䕕ꥹ䕇쉗䙏湬䤳堮抏쉠캥</w:t>
      </w:r>
      <w:r>
        <w:rPr/>
        <w:t>ⷂ</w:t>
      </w:r>
      <w:r>
        <w:rPr/>
        <w:t>眰⾩ꥯ瀤㈷땠䡄⍢㴷〤ꌭ䅉浾噃䝏刪绂瘻</w:t>
      </w:r>
      <w:r>
        <w:rPr/>
        <w:t>ꥇ</w:t>
      </w:r>
      <w:r>
        <w:rPr/>
        <w:t>偟睲⤯椵⒮쉓썐</w:t>
      </w:r>
      <w:r>
        <w:rPr/>
        <w:t>ⱚ</w:t>
      </w:r>
      <w:r>
        <w:rPr/>
        <w:t>瘳䝾㊣䤲싂떱儶숩淂癋迂癨㈯熱숩䛂牋⥔⩤㋂</w:t>
      </w:r>
      <w:r>
        <w:rPr/>
        <w:t>⣂</w:t>
      </w:r>
      <w:r>
        <w:rPr/>
        <w:t>摋䬯毂㉫╾슡</w:t>
      </w:r>
      <w:r>
        <w:rPr/>
        <w:t>ꕁ</w:t>
      </w:r>
      <w:r>
        <w:rPr/>
        <w:t>䡎䕯싃㈱䵾痂䵞畷⸰쉒쌻㵏庥愽숤拂</w:t>
      </w:r>
      <w:r>
        <w:rPr/>
        <w:t>ⵣ</w:t>
      </w:r>
      <w:r>
        <w:rPr/>
        <w:t>瀫떱㐰䥞⚥䪡欤싂⸶䆮╄〩晡</w:t>
      </w:r>
      <w:r>
        <w:rPr/>
        <w:t>ꥃ</w:t>
      </w:r>
      <w:r>
        <w:rPr/>
        <w:t>免盂䱌㉏穚쎱깱惂獆⎻뽠橪恪⾡嗂彇渨숨䵈枡桄伣晁⬹楤</w:t>
      </w:r>
      <w:r>
        <w:rPr/>
        <w:t>ⱳ</w:t>
      </w:r>
      <w:r>
        <w:rPr/>
        <w:t>꧂</w:t>
      </w:r>
      <w:r>
        <w:rPr/>
        <w:t>뇍⩈㉭⬦䱩</w:t>
      </w:r>
      <w:r>
        <w:rPr/>
        <w:t>꧂</w:t>
      </w:r>
      <w:r>
        <w:rPr/>
        <w:t>特䘹쉸䘭㉏书⥒㑕싂扠숬⩣匹弱㩢桋♉⍭쉊㵍䥡⨳矂㴻슿湒</w:t>
      </w:r>
      <w:r>
        <w:rPr/>
        <w:t>ꥏ</w:t>
      </w:r>
      <w:r>
        <w:rPr/>
        <w:t>䅥怶噙싃摖뭘䵏ꥤ⒡䙌慴⨣┴ꅲ头歟⥑㈥㚣䜥穊甹㝋搪摥殻</w:t>
      </w:r>
      <w:r>
        <w:rPr/>
        <w:t>ⴥ</w:t>
      </w:r>
      <w:r>
        <w:rPr/>
        <w:t>㣃彗朴䵯頲啡까晳䝞㨺㏂偰㝭唽ꎡ稻␬⵫</w:t>
      </w:r>
      <w:r>
        <w:rPr/>
        <w:t>ꕉ</w:t>
      </w:r>
      <w:r>
        <w:rPr/>
        <w:t>걉瘸猪窘쉠敁䏂兠쉲慳潎剮猩怸䐩噀노刱楃剋睇⥡⨤亩倫䛂轈⑏噯敍爫䘱㒣⤤㴪䉯〉싂</w:t>
      </w:r>
      <w:r>
        <w:rPr/>
        <w:t>ⱉ</w:t>
      </w:r>
      <w:r>
        <w:rPr/>
        <w:t>䞣瑡勂㬷〭〱쉊庡汍癎</w:t>
      </w:r>
      <w:r>
        <w:rPr/>
        <w:t>⡃</w:t>
      </w:r>
      <w:r>
        <w:rPr/>
        <w:t>㭇慕䷂⨴䙕墏纩吥椽戴</w:t>
      </w:r>
      <w:r>
        <w:rPr/>
        <w:t>⡢</w:t>
      </w:r>
      <w:r>
        <w:rPr/>
        <w:t>䭢䌣轟䓂⩍礳㎵숭摓䩖ꍳ㩲楋嘫濃傱</w:t>
      </w:r>
      <w:r>
        <w:rPr/>
        <w:t>⢩</w:t>
      </w:r>
      <w:r>
        <w:rPr/>
        <w:t>正⥀弫ꥰ䍌ꍒ灔쏂砶⵵碘㪩䀳堨뽫ꥥ쉉㵤䀱⾿㊘昵潘㵙숪颵⵴⍁捚哂㕕怱斩䙡暵쉩䜸啞攷⦏䑩噕갥懂癇礊</w:t>
      </w:r>
      <w:r>
        <w:rPr/>
        <w:t>꧂</w:t>
      </w:r>
      <w:r>
        <w:rPr/>
        <w:t>㍊䏂唩奮渹䍑摒十縸䇂⴩뼫䣂쎻숶⽱㩋當稪㌣礲兎慸㑤䨸싂捆垬㤭祩頭㙪冏㝎ꥷ狃灎⩦䝠㝰凂㮮畅㜭쌮칉湞凂⫍뮥䭢숯㘹彣믃輦뽃싂⶿奌乲剡䜤卍㮥ꎵ묯ꇂ幟稪憥숤</w:t>
      </w:r>
      <w:r>
        <w:rPr/>
        <w:t>ꔱ</w:t>
      </w:r>
      <w:r>
        <w:rPr/>
        <w:t>犱泂挸奖剠津뇂㕒㣎䱰轠涡塁숩</w:t>
      </w:r>
      <w:r>
        <w:rPr/>
        <w:t>ꤴ</w:t>
      </w:r>
      <w:r>
        <w:rPr/>
        <w:t>幒䕮瑬촦⩙ㅊ硾撥쉩갦⫂祑㊱绂污㤰彂싂瓂䘮氽㑡♭晫辏楧桅湉⩤쉰넱㪡䥢歈䪡䆡橯䙅┰濂眫摍慐싂⑀</w:t>
      </w:r>
      <w:r>
        <w:rPr/>
        <w:t>ꤹ</w:t>
      </w:r>
      <w:r>
        <w:rPr/>
        <w:t>啧</w:t>
      </w:r>
      <w:r>
        <w:rPr/>
        <w:t>⠩⑓</w:t>
      </w:r>
      <w:r>
        <w:rPr/>
        <w:t>敦椳塇쵷쉄쵅〦き硑栵湈〨䉱兰坲ꎩ㙓弹꥘쉫⑆⩁硐捉礥숹⸥碣塂䭺恦䌩檣嗂⨦䕪쉹뽌싎슣献뭑㩹㩺㠯㈵幤⵲䉫㩷ㅉ棃癏智칰庿㩅㙔⧂搩䡹䘨갶䅐㵍⯂傩潭㮿숶습悬떘揂懂껎㉘幢䩥癶♴穙䵗슬⑁剴剅呱纱て禿偓杓깨頪숻긩䉆␽싂儷쉎繁㨦慉⯃⩷悩慒㭂乢⏂ꍨ⨭牅婸츦穄䍲쉶愣쵵㡖侬쉎砬⍩㩑癋뇂㒘㠷䏂㭢呗却쉚춮婡恠樹彩䱟伵杣恍숦숪⩫딸沬刽</w:t>
      </w:r>
      <w:r>
        <w:rPr/>
        <w:t>ⵖ</w:t>
      </w:r>
      <w:r>
        <w:rPr/>
        <w:t>㐮㘵㙎쉶␯䝷⼶畂츴ꅧ桕䅮暵䨸溱窱浣싂燂ꍉヂ䒣恓檩䕌顗埂摬갮㉗ꍯ圩穗䴭♣婃⸵</w:t>
      </w:r>
      <w:r>
        <w:rPr/>
        <w:t>ꦩ</w:t>
      </w:r>
      <w:r>
        <w:rPr/>
        <w:t>礫傿쉹㷂呶⍂</w:t>
      </w:r>
      <w:r>
        <w:rPr/>
        <w:t>ꥐ⥷</w:t>
      </w:r>
      <w:r>
        <w:rPr/>
        <w:t>䡊灩㫎㓂剄</w:t>
      </w:r>
      <w:r>
        <w:rPr/>
        <w:t>ꤣ</w:t>
      </w:r>
      <w:r>
        <w:rPr/>
        <w:t>깗儸埂⽅〷䤸䙖䷂積곍坕䧍䈬뗍唪⼫㔶♺亿쉢䌰뽸悱깶摁琭璬琭ꥵ칂䙔䁁쉪㔮塐匵僂撣焫䍯숪</w:t>
      </w:r>
      <w:r>
        <w:rPr/>
        <w:t>⣎</w:t>
      </w:r>
      <w:r>
        <w:rPr/>
        <w:t>ꅈ</w:t>
      </w:r>
      <w:r>
        <w:rPr/>
        <w:t>⠰⶿</w:t>
      </w:r>
      <w:r>
        <w:rPr/>
        <w:t>䠩穤</w:t>
      </w:r>
      <w:r>
        <w:rPr/>
        <w:t>ⴶ</w:t>
      </w:r>
      <w:r>
        <w:rPr/>
        <w:t>扣썎⴫⬹</w:t>
      </w:r>
      <w:r>
        <w:rPr/>
        <w:t>ⱙ</w:t>
      </w:r>
      <w:r>
        <w:rPr/>
        <w:t>橂䨽博슡긱⽹췂촵〵⥏爪䢮㈬䜤⒥危㬵甲砥칢瀲䵒숽わ뗂器⯎瞵奚</w:t>
      </w:r>
      <w:r>
        <w:rPr/>
        <w:t>ꦬ</w:t>
      </w:r>
      <w:r>
        <w:rPr/>
        <w:t>㊩ꄨ恺㘱⑸曂竎䩳汈㌶⩡뮥搵戣彅䄳偐儻轳䜭쵥槂嫂汩⚮㑣깧싍束癥⩑쉎슡慕㢵㡺䍕飂㉺俍⻃쉒氫奟坧깯♋</w:t>
      </w:r>
      <w:r>
        <w:rPr/>
        <w:t>ⱶ</w:t>
      </w:r>
      <w:r>
        <w:rPr/>
        <w:t>ⵗ</w:t>
      </w:r>
      <w:r>
        <w:rPr/>
        <w:t>ㆩ晨灾쉆幃땏䚵摒깟⨮䡲쎡</w:t>
      </w:r>
      <w:r>
        <w:rPr/>
        <w:t>ꦏ</w:t>
      </w:r>
      <w:r>
        <w:rPr/>
        <w:t>䑠哂灲싂䩵硘ꍦ䜸ㅯ瓂⽪砽漥䑓歰ㄨ깄獥䉃憮牆싂励숊</w:t>
      </w:r>
      <w:r>
        <w:rPr/>
        <w:t>ꥉ</w:t>
      </w:r>
      <w:r>
        <w:rPr/>
        <w:t>㴻灞灅䡚㪡㟂㥷슏潩곂濂樥睆䯂䅊異</w:t>
      </w:r>
      <w:r>
        <w:rPr/>
        <w:t>꧂</w:t>
      </w:r>
      <w:r>
        <w:rPr/>
        <w:t>䁡太佸睃⥏뽠接妘䭇反</w:t>
      </w:r>
      <w:r>
        <w:rPr/>
        <w:t>ꤪ</w:t>
      </w:r>
      <w:r>
        <w:rPr/>
        <w:t>㡙吰㭥⪮</w:t>
      </w:r>
      <w:r>
        <w:rPr/>
        <w:t>Ⱝ</w:t>
      </w:r>
      <w:r>
        <w:rPr/>
        <w:t>䉗桐坭㢥⴦䝥㭒硇춏⯍凂⺩ㄱ녟摘⼣㬥瑹숶眯숭</w:t>
      </w:r>
      <w:r>
        <w:rPr/>
        <w:t>ꥑ</w:t>
      </w:r>
      <w:r>
        <w:rPr/>
        <w:t>獣佺焪䅐惂䭦쵈幱栤ゥ䵮杯쏃숺쉯ꇂ摶</w:t>
      </w:r>
      <w:r>
        <w:rPr/>
        <w:t>ꗂ</w:t>
      </w:r>
      <w:r>
        <w:rPr/>
        <w:t>숲幠䥃噳땩稺╂㩮样캵瞮쉥瑒䵆땃⭬つ싂숬睲役㑯㭑硨뽏떬煨㏍㠮呭顀䥰숩轗圶珂秂眵⵲⥍숺㶵徏丹⨭㑘扡ꏃ嫂싂䗂ㄶ쉃묪䱥슩浺㔽偐迂뽤皿䝉俎쉣㵔쏃桞⩡㑙⑒⹺⩸勍疏㍆璩ぬ硟㊡晣所坉䥫䱥⩐䬻䕂㍎⹪곂⺵椫潸顾쉌輵䱺浕瑬偫䂿</w:t>
      </w:r>
      <w:r>
        <w:rPr/>
        <w:t>⠵</w:t>
      </w:r>
      <w:r>
        <w:rPr/>
        <w:t>뼲갮盂繹</w:t>
      </w:r>
      <w:r>
        <w:rPr/>
        <w:t>⣂⵲</w:t>
      </w:r>
      <w:r>
        <w:rPr/>
        <w:t>輥쉕沥싃揂䍥祯숲䅟汕塀䢘潟浅쉕㙌硌싎僎䜤眮燍癧녪廂丰䚬甩奥칍뭄쉉祢</w:t>
      </w:r>
      <w:r>
        <w:rPr/>
        <w:t>ꤱ</w:t>
      </w:r>
      <w:r>
        <w:rPr/>
        <w:t>⼮忂䙗㥫剴⻂婂甹쉀潐唶뽎㤲伳け嚥爯焺ꅴ䇎呈䭈熩猰긱⹇彔</w:t>
      </w:r>
      <w:r>
        <w:rPr/>
        <w:t>ⷍ╭␪</w:t>
      </w:r>
      <w:r>
        <w:rPr/>
        <w:t>捙摍㑑烂盃祉뾘滂뽶楘彩婭偣㓍湖숻則䬰の奤䁂</w:t>
      </w:r>
      <w:r>
        <w:rPr/>
        <w:t>ⱹ⣂⤩</w:t>
      </w:r>
      <w:r>
        <w:rPr/>
        <w:t>쉮䥾泂礳썓㍑</w:t>
      </w:r>
      <w:r>
        <w:rPr/>
        <w:t>⡍</w:t>
      </w:r>
      <w:r>
        <w:rPr/>
        <w:t>䅯拂䁃ꥸ䄻䑊㵱佶坑洯頪冘穨슮唲걟㧂</w:t>
      </w:r>
      <w:r>
        <w:rPr/>
        <w:t>ꤶ</w:t>
      </w:r>
      <w:r>
        <w:rPr/>
        <w:t>幹⻂婅煳⨩ꍮ쉺凂塆쉎▥뭺兞啈欰쉠㌲歘浫묫숱傮</w:t>
      </w:r>
      <w:r>
        <w:rPr/>
        <w:t>⡍</w:t>
      </w:r>
      <w:r>
        <w:rPr/>
        <w:t>皿奶厩橒㭯㷃</w:t>
      </w:r>
      <w:r>
        <w:rPr/>
        <w:t>Ⱨ</w:t>
      </w:r>
      <w:r>
        <w:rPr/>
        <w:t>弤䡋䔣䇂</w:t>
      </w:r>
      <w:r>
        <w:rPr/>
        <w:t>ⵑ</w:t>
      </w:r>
      <w:r>
        <w:rPr/>
        <w:t>䘥⥱겣뿍뭫杲医㥸绎珃⍴㭁坙䌶欽䊮額䍓㨪敱塥㍷⍶䨯扡㡬⭮啫畄卢䭖䇂皵欮晗央迂煥⑘숫䠲杖ㅄ쉔彈㨽</w:t>
      </w:r>
      <w:r>
        <w:rPr/>
        <w:t>ꦏ</w:t>
      </w:r>
      <w:r>
        <w:rPr/>
        <w:t>獫</w:t>
      </w:r>
      <w:r>
        <w:rPr/>
        <w:t>ⶵ</w:t>
      </w:r>
      <w:r>
        <w:rPr/>
        <w:t>䍧䗂氽썖丸㡥求浲쉢潟슡风樹繂働녤䡫⤨⭊敨扇㙁睱䉗㉎㫂</w:t>
      </w:r>
      <w:r>
        <w:rPr/>
        <w:t>ꕑ</w:t>
      </w:r>
      <w:r>
        <w:rPr/>
        <w:t>祧栯橇晅勂</w:t>
      </w:r>
      <w:r>
        <w:rPr/>
        <w:t>⡆</w:t>
      </w:r>
      <w:r>
        <w:rPr/>
        <w:t>䁆긵䝗挽収眵걬甴瀻쵯炻㖬潆玏㞡땋畢녅䵖㘽坆䘲슱䕸㮣㣍懂㍘愱朶顣쉰䩂匸䑁</w:t>
      </w:r>
      <w:r>
        <w:rPr/>
        <w:t>ⵆ</w:t>
      </w:r>
      <w:r>
        <w:rPr/>
        <w:t>噬扞䤪嘲㌤辣䅦쉹춬兒㉺㇂䌬琸烍쎻</w:t>
      </w:r>
      <w:r>
        <w:rPr/>
        <w:t>Ɱ</w:t>
      </w:r>
      <w:r>
        <w:rPr/>
        <w:t>䗂숩噔⨩噑搸숸</w:t>
      </w:r>
      <w:r>
        <w:rPr/>
        <w:t>ꕎ</w:t>
      </w:r>
      <w:r>
        <w:rPr/>
        <w:t>烂긲ꌻ䰶</w:t>
      </w:r>
      <w:r>
        <w:rPr/>
        <w:t>Ⱝ</w:t>
      </w:r>
      <w:r>
        <w:rPr/>
        <w:t>睕帤䖮䫂⫂쉙뾘㍘塋䭎厣㓂숴㡌辿쵞췂盂顂氮㈥䅇牓啱䁟刨䤻⑴㙃硨惂䱫頊넩摐彘⩚⼬♹眹㡧㶘㨰숨⹌潥係䱠位倰甩㷂</w:t>
      </w:r>
      <w:r>
        <w:rPr/>
        <w:t>⣃</w:t>
      </w:r>
      <w:r>
        <w:rPr/>
        <w:t>䡞坶㒘녚ꌩ⑆敤煳㤬垘뗂呷쉈楆쉣썶穓䕲㙥呖㫂揂匦</w:t>
      </w:r>
      <w:r>
        <w:rPr/>
        <w:t>⠽</w:t>
      </w:r>
      <w:r>
        <w:rPr/>
        <w:t>䉳♣숥佰䭐畇牲磂싂㠳쉹穮弰Ⓜ</w:t>
      </w:r>
      <w:r>
        <w:rPr/>
        <w:t>ⵌ</w:t>
      </w:r>
      <w:r>
        <w:rPr/>
        <w:t>䬻娪厩敹䤷ㅧ殿㨫䷍䡾컂䮡⭡⮵湋䙇楴㙎庩㍕쵺③恎歎卒憣畇ꥫ䥢쎥汄쉎坖䱂㐬䶻潙떮녚䄬㡞</w:t>
      </w:r>
      <w:r>
        <w:rPr/>
        <w:t>⡱</w:t>
      </w:r>
      <w:r>
        <w:rPr/>
        <w:t>婔ꅲ坶쉁땮⌤곃숲㭴ꎿ䝒穧佤妥拂癍▏唲焤戰</w:t>
      </w:r>
      <w:r>
        <w:rPr/>
        <w:t>ꤹ</w:t>
      </w:r>
      <w:r>
        <w:rPr/>
        <w:t>쵺乁ꌯ╬ぉ썮匩쉊⩱슱슡擂厡䲥杁挤䭒숬拎슬⹪䟂⼨☲扵摂쉠佰싂쉒䨮╁썰</w:t>
      </w:r>
      <w:r>
        <w:rPr/>
        <w:t>⢩</w:t>
      </w:r>
      <w:r>
        <w:rPr/>
        <w:t>䭁灰쵋노〈㉮䡒橗䵥ꥶ䞵穭䥠啌楺䒏㈺슘䉮氱</w:t>
      </w:r>
      <w:r>
        <w:rPr/>
        <w:t>Ⳃ</w:t>
      </w:r>
      <w:r>
        <w:rPr/>
        <w:t>偀㍩剋⪘슣┴漮幉⽥輣㥍䁁깵劵眷獬㠪午甬쉳♷欭輽⭲囂捐숬颵心㌣痂奔畍佗洣攭</w:t>
      </w:r>
      <w:r>
        <w:rPr/>
        <w:t>⢱</w:t>
      </w:r>
      <w:r>
        <w:rPr/>
        <w:t>ⵘ</w:t>
      </w:r>
      <w:r>
        <w:rPr/>
        <w:t>囎㩕吪䁬繐㍃橭歃䭕䖏䃎扐愷玱녉摘畬煅竂쉦頵♭畭슡</w:t>
      </w:r>
      <w:r>
        <w:rPr/>
        <w:t>⡮</w:t>
      </w:r>
      <w:r>
        <w:rPr/>
        <w:t>㤪䁷戳獮䠱䡋칭块숵㏂㬻㦘⪱玥쉁⽊澩䥁塆淂䇂</w:t>
      </w:r>
      <w:r>
        <w:rPr/>
        <w:t>⡌</w:t>
      </w:r>
      <w:r>
        <w:rPr/>
        <w:t>氹䁤</w:t>
      </w:r>
      <w:r>
        <w:rPr/>
        <w:t>Ⲙ</w:t>
      </w:r>
      <w:r>
        <w:rPr/>
        <w:t>彑幀㑧⍾⭾㡇⛂㷂桱穦水珂䁺ァ欽塕撩榏獫器彧⍣撩桲㭇慵牲矍稱慣갷䉌䩱╠济㭴㮻䉪啕㩂杶敓⨪뾩畋䁉䱧묵煶祃㏂쉍㑪䢥꥔䄩並拂䄷奪䈽潙⽱喱쉗╲禣</w:t>
      </w:r>
      <w:r>
        <w:rPr/>
        <w:t>ⵍ</w:t>
      </w:r>
      <w:r>
        <w:rPr/>
        <w:t>湗凂轵奎瀵儳㬻怷⿂뽀㉪汤</w:t>
      </w:r>
      <w:r>
        <w:rPr/>
        <w:t>ꤩ</w:t>
      </w:r>
      <w:r>
        <w:rPr/>
        <w:t>殱具彌ꌲ㛂塂⬦뭏䵏眹⥁숽걶⽍琰丶䕍椮憵⵶쉶奄⨹㦵쉺扑▿땆뭓㉇偞䧂䡨쉀姂⬴䨣숭稳䝒䭾揂頭涏딭吹싂⬦倫䎣厵⬫쉳㎡塐昲</w:t>
      </w:r>
      <w:r>
        <w:rPr/>
        <w:t>⢏</w:t>
      </w:r>
      <w:r>
        <w:rPr/>
        <w:t>쵤㤷숲䋂䥯剨⛃꥾协㘭摢哂扖毂쉦㔽</w:t>
      </w:r>
      <w:r>
        <w:rPr/>
        <w:t>ⱡ</w:t>
      </w:r>
      <w:r>
        <w:rPr/>
        <w:t>䌹㷃亮牡ꌨ쉆쉉㇂⹹獾浐䭋꤮츩掘</w:t>
      </w:r>
      <w:r>
        <w:rPr/>
        <w:t>ⱞ</w:t>
      </w:r>
      <w:r>
        <w:rPr/>
        <w:t>뾮㎵숬燃儲助쉀㯍뽔䈪䑭숵쉡</w:t>
      </w:r>
      <w:r>
        <w:rPr/>
        <w:t>ꤰ</w:t>
      </w:r>
      <w:r>
        <w:rPr/>
        <w:t>걖晷㖏슿楚⹀縦䡧䑴숹奮쉲숮涻奊椽▻뽫咬煡慯㝏獋㵦䱹땖拂顅䭖氻</w:t>
      </w:r>
      <w:r>
        <w:rPr/>
        <w:t>Ⲯ⡅</w:t>
      </w:r>
      <w:r>
        <w:rPr/>
        <w:t>偣太㑄浚ꄹ昦偅⨻䀰䡍捪┶繹ꍁ</w:t>
      </w:r>
      <w:r>
        <w:rPr/>
        <w:t>ⵡ</w:t>
      </w:r>
      <w:r>
        <w:rPr/>
        <w:t>㩶㛂澻玻숽䳂䅎偗夷㭥爩싂奖慶挊旃畞䄴쉯Ⓨ価眴꺘뿂庻쉘塹</w:t>
      </w:r>
      <w:r>
        <w:rPr/>
        <w:t>ꕭ</w:t>
      </w:r>
      <w:r>
        <w:rPr/>
        <w:t>晧硅㉦⌫䤶㥚洲痂</w:t>
      </w:r>
      <w:r>
        <w:rPr/>
        <w:t>⢏</w:t>
      </w:r>
      <w:r>
        <w:rPr/>
        <w:t>㖬</w:t>
      </w:r>
      <w:r>
        <w:rPr/>
        <w:t>⡔</w:t>
      </w:r>
      <w:r>
        <w:rPr/>
        <w:t>縫剶敨⫂攩</w:t>
      </w:r>
      <w:r>
        <w:rPr/>
        <w:t>꧂</w:t>
      </w:r>
      <w:r>
        <w:rPr/>
        <w:t>瀻砥碩啮</w:t>
      </w:r>
      <w:r>
        <w:rPr/>
        <w:t>ⱙ</w:t>
      </w:r>
      <w:r>
        <w:rPr/>
        <w:t>慓䰷㩪乮⼷䓂堳㶱浱彭쌳烂㝯ꌶ䉦숣犩氲ㅏ</w:t>
      </w:r>
      <w:r>
        <w:rPr/>
        <w:t>ⵓ</w:t>
      </w:r>
      <w:r>
        <w:rPr/>
        <w:t>썢繸敪楑癬䂏永繫䠪啵套</w:t>
      </w:r>
      <w:r>
        <w:rPr/>
        <w:t>ⴭ</w:t>
      </w:r>
      <w:r>
        <w:rPr/>
        <w:t>椷묲䐬晍쉌㕅刹ヂ兎⽳㩨⹊乤恨䳂䕠쉭㍊湑㵶㑚⌸슮憥漯⪥纡噂╈䡺䩥楎쉃稽甥㞏䝩渪㕤繓揂䮩参た녳轣ꌣ牢眷념㍐㙠䤭彺呟獁⹀㞮䅣䌤傱婇浥噊䣂搪珂療㙯㣂顃䕓㉔剥㝣佰䍱業婂眩⑱쉗绂嘤破쉟┪欩꥕拂眯㬨㛎쉕</w:t>
      </w:r>
      <w:r>
        <w:rPr/>
        <w:t>ⴱ</w:t>
      </w:r>
      <w:r>
        <w:rPr/>
        <w:t>〰轭坊</w:t>
      </w:r>
      <w:r>
        <w:rPr/>
        <w:t>ꕯ</w:t>
      </w:r>
      <w:r>
        <w:rPr/>
        <w:t>쉭╪␷汪亡汬㍆⍅숽䖱橊쉖嫂夰䥮唷쉂ꥯ佦⫂꥕戮ꏂ矂♰瘴怸㢩捚淂䩢欬⿍轳싂㝊婵⸫곂䙩乘ꇂ⮏瀭熿穗斬掿䴲慴䕲㟂㷍形空礩⽘纩</w:t>
      </w:r>
      <w:r>
        <w:rPr/>
        <w:t>꧂</w:t>
      </w:r>
      <w:r>
        <w:rPr/>
        <w:t>晨療㙬搪믂癪䳃썫呦爦칄爨㎬硓摸䟂㨪唶뼽䙵湌숬쉥吣晰恲䯂㯂煶䉟剑婸䠰쉔䀥止</w:t>
      </w:r>
      <w:r>
        <w:rPr/>
        <w:t>⣂</w:t>
      </w:r>
      <w:r>
        <w:rPr/>
        <w:t>猳㤭婺뽒参숺䰪䝙긩㨴睾撱숽檱㩍坚쉨⼱沮깧䌫繙뽹䍒㙁䕰幯⾥걯</w:t>
      </w:r>
      <w:r>
        <w:rPr/>
        <w:t>ꕦ</w:t>
      </w:r>
      <w:r>
        <w:rPr/>
        <w:t>欫晏싂⹀숤縹㝘떡䇂ぅ婁由怺氤쉰♱㍊쉄녁哂纻䢩棃瑹숣녤⯂䍴䌴穬测惂</w:t>
      </w:r>
      <w:r>
        <w:rPr/>
        <w:t>⠳</w:t>
      </w:r>
      <w:r>
        <w:rPr/>
        <w:t>攣㥲婉㕑ㄻ頩⑉㶻숽戶嘴㵸带┻㝭ꌬ⼦䃎佢䑚塣</w:t>
      </w:r>
      <w:r>
        <w:rPr/>
        <w:t>ꗎ</w:t>
      </w:r>
      <w:r>
        <w:rPr/>
        <w:t>쉧䘴䄰䌹㉒⫂轨瓂㥊橋䰰輵毂쉦圤쉯</w:t>
      </w:r>
      <w:r>
        <w:rPr/>
        <w:t>ꗂ</w:t>
      </w:r>
      <w:r>
        <w:rPr/>
        <w:t>吷슿ㅧ⨪䛂㇂䞮穮欶숪䯎땾收Ⓜ촻녨所繦厣哂꺣槂䥨춻湡煉㕘㨯뼸ざ</w:t>
      </w:r>
      <w:r>
        <w:rPr/>
        <w:t>ⱔ</w:t>
      </w:r>
      <w:r>
        <w:rPr/>
        <w:t>晸漶⽠儵獆⨱♣忂㡖䑒</w:t>
      </w:r>
      <w:r>
        <w:rPr/>
        <w:t>⣂⨸</w:t>
      </w:r>
      <w:r>
        <w:rPr/>
        <w:t>偞浒䝊堬㥅⸭쉹捍뿂⩇噏噞딮発㙍䅙⩗</w:t>
      </w:r>
      <w:r>
        <w:rPr/>
        <w:t>ⱪ</w:t>
      </w:r>
      <w:r>
        <w:rPr/>
        <w:t>ㅀ㌥啧㕫䈮揂朥仂曂摑惂䜦〻橊个쉦㌴쉤ꇎ幣╷䐻䰫ꅂ䘦側獵渹⑒挶</w:t>
      </w:r>
      <w:r>
        <w:rPr/>
        <w:t>ꔤ</w:t>
      </w:r>
      <w:r>
        <w:rPr/>
        <w:t>㠩깴⹗쉌滂繊杴怯㔸칩婙嘫繯㉌㉒ꍾ摇冏爹㬶剅吩숯炿㝒䴰쉞浂癄쉬쉁㮻伴슿搶漰깓쉳塦礹</w:t>
      </w:r>
      <w:r>
        <w:rPr/>
        <w:t>ⵔ</w:t>
      </w:r>
      <w:r>
        <w:rPr/>
        <w:t>椭䣂쉇町佬䫂㥞琸湫倸南砽슿츪</w:t>
      </w:r>
      <w:r>
        <w:rPr/>
        <w:t>ꤊ</w:t>
      </w:r>
      <w:r>
        <w:rPr/>
        <w:t>恃뾱쉱♠敔땰乵敔是싂吤偂䴷</w:t>
      </w:r>
      <w:r>
        <w:rPr/>
        <w:t>ⱖ</w:t>
      </w:r>
      <w:r>
        <w:rPr/>
        <w:t>姂噁潘廃夯쉆쉒⼽憏⿍⑆䇍煓灔䢩뼴숯촮婳教䁓囂⨻潲㒿䭱⹀㩺織쉎喏杇捒㦩儶中걋♬䛂搷䂡쉲슿쉑⺮劮啨䙃桱塞슡ㄽ繶䠤囂⺥㯂ꌨ彪춡㍬</w:t>
      </w:r>
      <w:r>
        <w:rPr/>
        <w:t>ꕣ</w:t>
      </w:r>
      <w:r>
        <w:rPr/>
        <w:t>兺䉧咣㩏䠶堵㏂祎湩㭖</w:t>
      </w:r>
      <w:r>
        <w:rPr/>
        <w:t>ⳍ</w:t>
      </w:r>
      <w:r>
        <w:rPr/>
        <w:t>䳂♑⽂䉔晤썙쵢绂㊣㌻汰偲쎘町倫昰㡊疮囂숱咡⌺⩑쉎싂仂뭢슏</w:t>
      </w:r>
      <w:r>
        <w:rPr/>
        <w:t>⢵</w:t>
      </w:r>
      <w:r>
        <w:rPr/>
        <w:t>쉫ꇍ⩙쉴㭦呣⛂繟䅧ㅪ椤さ⴯灇浲숭䖣疮촮싃뾬㭎瑴</w:t>
      </w:r>
      <w:r>
        <w:rPr/>
        <w:t>ꗂ⥕</w:t>
      </w:r>
      <w:r>
        <w:rPr/>
        <w:t>䊘彶獥䍦쉇싍幅싍쉏稦숫硵玬䡩䍰歷</w:t>
      </w:r>
      <w:r>
        <w:rPr/>
        <w:t>ⵡ</w:t>
      </w:r>
      <w:r>
        <w:rPr/>
        <w:t>塇뽓乹쉧欮壂你숬녉슘䑄刪杒㜫땪싂쌶⬣楠䍺슩䰩쉪㴦殣⛃걗䀴䝞刴䆡礫⽓沩溣⪵礭戰䙠兄呏硴쉞쉾뽅畑繩</w:t>
      </w:r>
      <w:r>
        <w:rPr/>
        <w:t>ꕸꕪ⬸</w:t>
      </w:r>
      <w:r>
        <w:rPr/>
        <w:t>춵깾䎬⽡矃䬰㠪摡싂㉩㌺㢬圫ち䅆䔸祺廂潗幥兊</w:t>
      </w:r>
      <w:r>
        <w:rPr/>
        <w:t>꧂</w:t>
      </w:r>
      <w:r>
        <w:rPr/>
        <w:t>桪㡺嘶쉑潩昮楆ꅵ瀮奆辡⩮⿎搨쉳⩡摓땯题땟슮炻坫濂╬춬噔迂瞡㭖싂뽇辩窬쵋⏂</w:t>
      </w:r>
      <w:r>
        <w:rPr/>
        <w:t>ꦡ</w:t>
      </w:r>
      <w:r>
        <w:rPr/>
        <w:t>䫃〨ぐ⤲揂珍</w:t>
      </w:r>
      <w:r>
        <w:rPr/>
        <w:t>ⲻ</w:t>
      </w:r>
      <w:r>
        <w:rPr/>
        <w:t>乆쉘牑꥖幮樤敂橮䇂걃념乵╆姂䳎煪⌯</w:t>
      </w:r>
      <w:r>
        <w:rPr/>
        <w:t>ⵇ</w:t>
      </w:r>
      <w:r>
        <w:rPr/>
        <w:t>公⩈⍫佒뽒浀呤輥题칲瞱瞱怣畇녴㩋슏䆩ㆥ䭬쉀쉊</w:t>
      </w:r>
      <w:r>
        <w:rPr/>
        <w:t>ꦥ</w:t>
      </w:r>
      <w:r>
        <w:rPr/>
        <w:t>䙙묩ㅙ卞っ⹕쉙䍗㙂汊</w:t>
      </w:r>
      <w:r>
        <w:rPr/>
        <w:t>⡵</w:t>
      </w:r>
      <w:r>
        <w:rPr/>
        <w:t>걭⽓싎</w:t>
      </w:r>
    </w:p>
    <w:p>
      <w:pPr>
        <w:pStyle w:val="PreformattedText"/>
        <w:bidi w:val="0"/>
        <w:spacing w:before="0" w:after="0"/>
        <w:jc w:val="left"/>
        <w:rPr/>
      </w:pPr>
      <w:r>
        <w:rPr/>
        <w:t>懂⽶䢱깴㡴愬ꅣ啃卵⑚츹奤쉶딳䳃契㙪싂䉒嚥佞㴽媏㕫쉌䎣猣啈橹</w:t>
      </w:r>
      <w:r>
        <w:rPr/>
        <w:t>ꕒ</w:t>
      </w:r>
      <w:r>
        <w:rPr/>
        <w:t>兞嗂傣䣂敎扔⼭唸㖩싍쉅縫⥭</w:t>
      </w:r>
      <w:r>
        <w:rPr/>
        <w:t>ꗂ</w:t>
      </w:r>
      <w:r>
        <w:rPr/>
        <w:t>ꅔ顟欣㚮晷瑎⍪쉾䈩䐮涬</w:t>
      </w:r>
      <w:r>
        <w:rPr/>
        <w:t>꧂</w:t>
      </w:r>
      <w:r>
        <w:rPr/>
        <w:t>橌⧂ㅆ쵱盂⩆⻂摣싃ꅲ㟃슣숬컂攺녋癊쎬埂䤵쉕䉮堮넹颻䎿㋂㡘⌥떮曂捪甶쉆元㒘娦剉슡쉦䥃弶剭쉳⭭⛂Ⓙ䝙♹␫楤弤⑂㡑쉅溱䀴㶡漯䰪갥救⸵♭㧃⥤扞䤷顉帳</w:t>
      </w:r>
      <w:r>
        <w:rPr/>
        <w:t>꤯</w:t>
      </w:r>
      <w:r>
        <w:rPr/>
        <w:t>晄슿쉶嗂☳䚵李⍅ꥪ쉓ㄪ싂碩怨♾濂쉩䭫⭋쵺㌺㍰⽤轌쉨惂⿍</w:t>
      </w:r>
      <w:r>
        <w:rPr/>
        <w:t>ⱷ</w:t>
      </w:r>
      <w:r>
        <w:rPr/>
        <w:t>ⷎ</w:t>
      </w:r>
      <w:r>
        <w:rPr/>
        <w:t>㑣☶瘭泎垩싂</w:t>
      </w:r>
      <w:r>
        <w:rPr/>
        <w:t>ꥀ</w:t>
      </w:r>
      <w:r>
        <w:rPr/>
        <w:t>祺卯싂⼳땔쉸㦻娶瑡⭰</w:t>
      </w:r>
      <w:r>
        <w:rPr/>
        <w:t>ⷂ</w:t>
      </w:r>
      <w:r>
        <w:rPr/>
        <w:t>晞딽頪䌻⩰⼳䥸橖刊ꅥ恨⵴兾礨⍑</w:t>
      </w:r>
      <w:r>
        <w:rPr/>
        <w:t>ⱐ⤶</w:t>
      </w:r>
      <w:r>
        <w:rPr/>
        <w:t>憣ꥩ绂㕔䳂땪䍔猯䘮쉧瑨ㅌ⽰⼽楖徻╯녳숳䄥啃㥃㎡夻䚩暣噱乹䡠潉獚뭾䎡傡</w:t>
      </w:r>
      <w:r>
        <w:rPr/>
        <w:t>⢻</w:t>
      </w:r>
      <w:r>
        <w:rPr/>
        <w:t>ꖘ</w:t>
      </w:r>
      <w:r>
        <w:rPr/>
        <w:t>䍭䵢䰨浹㝭숪卐礨摖䩄彰갽剹辿卧百彉榱浣㡍㚘㫃쉮䆡乨瘸吨</w:t>
      </w:r>
      <w:r>
        <w:rPr/>
        <w:t>ⱆ</w:t>
      </w:r>
      <w:r>
        <w:rPr/>
        <w:t>ꥱ潔欻儰厱〪뾿䙊灋䉨ꥠ㷂ㅊ컂挩啵㠤뽫쉅歋㝎潦䍎啁坫栺弩繑周硩⺏瘻歧喿㑀卷슩敚䁪砩昺垡瞵䬩䅘慊㝊佇嚬渰⑇㬩┪剣䵢</w:t>
      </w:r>
      <w:r>
        <w:rPr/>
        <w:t>ꥃ</w:t>
      </w:r>
      <w:r>
        <w:rPr/>
        <w:t>㫂슮䛂竂攤墮勎䝸䄫ㄽ쉴Ⓜ⪏矂ꅊ㍞壂숪桏撮쉸㷍╮槃䑅桳싃氥ꥠ⭠敾㇂栦ꍀ瘳㩫뇍㓂剹쉞䘲땇숪摊</w:t>
      </w:r>
      <w:r>
        <w:rPr/>
        <w:t>⠳Ⓜ</w:t>
      </w:r>
      <w:r>
        <w:rPr/>
        <w:t>位䖩怫䲻</w:t>
      </w:r>
      <w:r>
        <w:rPr/>
        <w:t>ꔪ</w:t>
      </w:r>
      <w:r>
        <w:rPr/>
        <w:t>夣䵍浵帤潬飂㙊支縱甯捰潦⽰瑬敞捡汬偎쉥</w:t>
      </w:r>
      <w:r>
        <w:rPr/>
        <w:t>ⵙ</w:t>
      </w:r>
      <w:r>
        <w:rPr/>
        <w:t>书䁃쉨뭇焩㉺싂楸汰癆⒮浬塙煭</w:t>
      </w:r>
      <w:r>
        <w:rPr/>
        <w:t>ꦱ</w:t>
      </w:r>
      <w:r>
        <w:rPr/>
        <w:t>䵎秂ㅖ㝕瓍㩒䩦㉩싂쌣깖ㆣ熬김㑡䓂깺쉱슣䄭䙟堬㇍楪곃汞濂쉃츽슮</w:t>
      </w:r>
      <w:r>
        <w:rPr/>
        <w:t>ꥆꕞ</w:t>
      </w:r>
      <w:r>
        <w:rPr/>
        <w:t>칓祆绎⫂㜨狃</w:t>
      </w:r>
      <w:r>
        <w:rPr/>
        <w:t>ꔪ</w:t>
      </w:r>
      <w:r>
        <w:rPr/>
        <w:t>츲猦⹓ꍾ땇</w:t>
      </w:r>
      <w:r>
        <w:rPr/>
        <w:t>ꤸ</w:t>
      </w:r>
      <w:r>
        <w:rPr/>
        <w:t>䉀睟䫍䇂ꄤ</w:t>
      </w:r>
      <w:r>
        <w:rPr/>
        <w:t>ꔤ</w:t>
      </w:r>
      <w:r>
        <w:rPr/>
        <w:t>奺䁆⚣妮ꅊ쉃唵㍍ꅉꎏ劘礬⬤㜷쉇硦瀶㫂䶵䵥睹彀檘噓</w:t>
      </w:r>
      <w:r>
        <w:rPr/>
        <w:t>ⵈ</w:t>
      </w:r>
      <w:r>
        <w:rPr/>
        <w:t>弳ꅙ礽</w:t>
      </w:r>
      <w:r>
        <w:rPr/>
        <w:t>⡸</w:t>
      </w:r>
      <w:r>
        <w:rPr/>
        <w:t>塰汌穮싂䕰穠狂湇쉡쉴쉋燂⽔灧䋎⍉쉚땶숤䅣䇂쉧爳區㈤湷䂱牎打氺숨쉍幖愹</w:t>
      </w:r>
      <w:r>
        <w:rPr/>
        <w:t>ꔸ</w:t>
      </w:r>
      <w:r>
        <w:rPr/>
        <w:t>쉧杸奕쉓㝤ꍺ犩低縳䔴딭䅹敡뭌캏쌸猪媬☹壂睯땃䕲⥨⒥</w:t>
      </w:r>
      <w:r>
        <w:rPr/>
        <w:t>ꤷ</w:t>
      </w:r>
      <w:r>
        <w:rPr/>
        <w:t>怴슬偪转兘쉺椱쉶輱ꌨ湾숮</w:t>
      </w:r>
      <w:r>
        <w:rPr/>
        <w:t>ꤶ</w:t>
      </w:r>
      <w:r>
        <w:rPr/>
        <w:t>剔㕘婒䭬卺뽘痍</w:t>
      </w:r>
      <w:r>
        <w:rPr/>
        <w:t>ꔺ</w:t>
      </w:r>
      <w:r>
        <w:rPr/>
        <w:t>恟獂挣㙋倳⭭畞佖偈䑖渵㴩쉣槂塴唻녪쉞擂⚵쉊熘㍔</w:t>
      </w:r>
      <w:r>
        <w:rPr/>
        <w:t>⠬</w:t>
      </w:r>
      <w:r>
        <w:rPr/>
        <w:t>썆⩘㉁湧癹⨴숮䅞㟎쉠牃⤨</w:t>
      </w:r>
      <w:r>
        <w:rPr/>
        <w:t>⡪</w:t>
      </w:r>
      <w:r>
        <w:rPr/>
        <w:t>呖썵ꅈ偋⍂捇䕒䂬顨⬺牡佗呤䭳㈩皡輭䭾欺껎癹숴捗䒡噔</w:t>
      </w:r>
      <w:r>
        <w:rPr/>
        <w:t>ⰺ⭖</w:t>
      </w:r>
      <w:r>
        <w:rPr/>
        <w:t>辻</w:t>
      </w:r>
      <w:r>
        <w:rPr/>
        <w:t>ꖡ</w:t>
      </w:r>
      <w:r>
        <w:rPr/>
        <w:t>夶뭎⽣湉⺣뭾祤䵊坰䱘㌰䩫惎恎ꍲ뽆溿⽨噏쉀辵犩严㗍쉴</w:t>
      </w:r>
      <w:r>
        <w:rPr/>
        <w:t>Ⳃ</w:t>
      </w:r>
      <w:r>
        <w:rPr/>
        <w:t>㓂硹⼸깚堯╔</w:t>
      </w:r>
      <w:r>
        <w:rPr/>
        <w:t>Ⱙ</w:t>
      </w:r>
      <w:r>
        <w:rPr/>
        <w:t>䍌棂</w:t>
      </w:r>
      <w:r>
        <w:rPr/>
        <w:t>⢿⩏⫂</w:t>
      </w:r>
      <w:r>
        <w:rPr/>
        <w:t>㐪橎旂</w:t>
      </w:r>
      <w:r>
        <w:rPr/>
        <w:t>ⱦ</w:t>
      </w:r>
      <w:r>
        <w:rPr/>
        <w:t>煅⽪㑊䥾啐縺皘噅</w:t>
      </w:r>
      <w:r>
        <w:rPr/>
        <w:t>⡵</w:t>
      </w:r>
      <w:r>
        <w:rPr/>
        <w:t>껂㈭ꍇ㠣䔱䞩숹㜩偣杩祰䒬쉊걲㵈㎵穐啤숊甦땸椦辬넻濂稦幱㨩㴽㎵怲䀸슬⨲睵ꍭ</w:t>
      </w:r>
      <w:r>
        <w:rPr/>
        <w:t>ⵀ</w:t>
      </w:r>
      <w:r>
        <w:rPr/>
        <w:t>ꇂ㡳顸呚쉰株圸㵤慴ꅌ榡ꥸ恱剭┫嘯娯灑碮썷㒡썢ㅉ歙炵䵸⪏愳겏녂쉞䐩幯汚㍣督剸噪Ⓜ⨫⽘埂䁈坉녩摡ꇂ쌶썔</w:t>
      </w:r>
      <w:r>
        <w:rPr/>
        <w:t>Ⳃ</w:t>
      </w:r>
      <w:r>
        <w:rPr/>
        <w:t>劵牫擂睏╨놘ギ싂帩습ꍡ商ꄰ㈫썉橓湁⪮琰顧揂扮㙔拂ꅹ啣䥮䥪䘣▻䢩猴瘥㋃뗂䕠㠻曂슡汗⭢⫂䡠넫</w:t>
      </w:r>
      <w:r>
        <w:rPr/>
        <w:t>ꥃ</w:t>
      </w:r>
      <w:r>
        <w:rPr/>
        <w:t>㍪敤汶䉵슩橬ꄤ偳沣ꅹ硠썇凂䥨㩷戻係啙稵깄䅠㕰쵌摎ꅁ稳쌭㔷쵏㝊弳</w:t>
      </w:r>
      <w:r>
        <w:rPr/>
        <w:t>ⰸ</w:t>
      </w:r>
      <w:r>
        <w:rPr/>
        <w:t>帹䅄桊歁湵䛍爵</w:t>
      </w:r>
      <w:r>
        <w:rPr/>
        <w:t>ꤹ</w:t>
      </w:r>
      <w:r>
        <w:rPr/>
        <w:t>쉑䑕師뼯⹃䕨珎橧㜩珂啞䨣⭅侏侩狂墻⼶祴タ쉮呵弮呍摀슻㘭犩湟䮬彚䛎㙰쉌슬ꥸ炩䄽䑘熱姎瑳迂慍⩤⼭숣딩塤剡Ⓜ쉔䋂⥨浥㨷䌸㙋斩</w:t>
      </w:r>
      <w:r>
        <w:rPr/>
        <w:t>꧂</w:t>
      </w:r>
      <w:r>
        <w:rPr/>
        <w:t>晐亻禩恘猩</w:t>
      </w:r>
      <w:r>
        <w:rPr/>
        <w:t>⡵</w:t>
      </w:r>
      <w:r>
        <w:rPr/>
        <w:t>嘤狎㊵捎䍐伫쉑淂㍖擂堰穴㪻䜯接〮泂㤦㉄轮恲숩兕♙</w:t>
      </w:r>
      <w:r>
        <w:rPr/>
        <w:t>ꤽ</w:t>
      </w:r>
      <w:r>
        <w:rPr/>
        <w:t>佮</w:t>
      </w:r>
      <w:r>
        <w:rPr/>
        <w:t>ꕅ</w:t>
      </w:r>
      <w:r>
        <w:rPr/>
        <w:t>産㫃䅓怪␪깰刹꥚⤬頱癆欬⻍숬頯⩙침⏂畊彀䱺䝩♞婭嗂䣂㨤䥦堶</w:t>
      </w:r>
      <w:r>
        <w:rPr/>
        <w:t>ꔽ⭳</w:t>
      </w:r>
      <w:r>
        <w:rPr/>
        <w:t>幂䋎浩䙕㏂깖┷䌫㡞</w:t>
      </w:r>
      <w:r>
        <w:rPr/>
        <w:t>⡺</w:t>
      </w:r>
      <w:r>
        <w:rPr/>
        <w:t>輹牷걉쉮呓䰲춥쉕匫䠺⥗</w:t>
      </w:r>
      <w:r>
        <w:rPr/>
        <w:t>ⲵ</w:t>
      </w:r>
      <w:r>
        <w:rPr/>
        <w:t>㉘⨳头含곍梻娤슩睞</w:t>
      </w:r>
      <w:r>
        <w:rPr/>
        <w:t>Ᵽ</w:t>
      </w:r>
      <w:r>
        <w:rPr/>
        <w:t>噦숯⭸숺㗂걶昽ㆿ뭖㇂⩬싂ꅨ圽싎勂촻廂佟䩃</w:t>
      </w:r>
      <w:r>
        <w:rPr/>
        <w:t>ꕔ</w:t>
      </w:r>
      <w:r>
        <w:rPr/>
        <w:t>㭹䑏䩯䈦繇塄歓怺ぷ쉏걌쉐쉐愯</w:t>
      </w:r>
      <w:r>
        <w:rPr/>
        <w:t>ⷂ</w:t>
      </w:r>
      <w:r>
        <w:rPr/>
        <w:t>䉋⩀ꍏ奫㆘潖ひ歅쉏㜽</w:t>
      </w:r>
      <w:r>
        <w:rPr/>
        <w:t>ꔴ</w:t>
      </w:r>
      <w:r>
        <w:rPr/>
        <w:t>畱ꥭ䛂䠻撿轢坐癑睢眮딻뼱义㵥轉</w:t>
      </w:r>
      <w:r>
        <w:rPr/>
        <w:t>ꕂ</w:t>
      </w:r>
      <w:r>
        <w:rPr/>
        <w:t>梵뮮땳숬䀳梬洬</w:t>
      </w:r>
      <w:r>
        <w:rPr/>
        <w:t>ꕞ</w:t>
      </w:r>
      <w:r>
        <w:rPr/>
        <w:t>偋甹剏걂쉓歧兰⴫廂瀯䈲呉⍖杒櫂秂㠪汮亿ꄮ깓㏎㛂绂ꏃ噓祢┦⹢꥚숯颥춏用㩂亻仍硘砥싂싂츱</w:t>
      </w:r>
      <w:r>
        <w:rPr/>
        <w:t>ꤹ</w:t>
      </w:r>
      <w:r>
        <w:rPr/>
        <w:t>癑⥉癬斏쉤洸쉷쉁竂恘愪㴰숲</w:t>
      </w:r>
      <w:r>
        <w:rPr/>
        <w:t>⡩</w:t>
      </w:r>
      <w:r>
        <w:rPr/>
        <w:t>⽗煈䂘㭶乥▿䴴</w:t>
      </w:r>
      <w:r>
        <w:rPr/>
        <w:t>⡤┯</w:t>
      </w:r>
      <w:r>
        <w:rPr/>
        <w:t>䔱㴯兰㝄弬㫂䈦믂䉘涥⯂剡渳啩吹噒眨ㅊ硵怪ꥵ</w:t>
      </w:r>
      <w:r>
        <w:rPr/>
        <w:t>ꖱ</w:t>
      </w:r>
      <w:r>
        <w:rPr/>
        <w:t>碻橨䕤긽僂㭏歕깆䩧価坔</w:t>
      </w:r>
      <w:r>
        <w:rPr/>
        <w:t>⣂</w:t>
      </w:r>
      <w:r>
        <w:rPr/>
        <w:t>汑㉒ぃ숱쉀煅䙡䎩漪桏ㅚ싂놣㐳甤⩩⽪숩슣甤숩</w:t>
      </w:r>
      <w:r>
        <w:rPr/>
        <w:t>ꤰ</w:t>
      </w:r>
      <w:r>
        <w:rPr/>
        <w:t>䤴搳딸녗䁥䧂丰䮻쉀䬊㤳復쉈⹈䋂㊘㘭슩⩧瀨㍓僂</w:t>
      </w:r>
      <w:r>
        <w:rPr/>
        <w:t>⡺</w:t>
      </w:r>
      <w:r>
        <w:rPr/>
        <w:t>暘䔻潣㥡剎俎嚬</w:t>
      </w:r>
      <w:r>
        <w:rPr/>
        <w:t>ⶵ</w:t>
      </w:r>
      <w:r>
        <w:rPr/>
        <w:t>慕採뼽坟呫⿂㡦</w:t>
      </w:r>
      <w:r>
        <w:rPr/>
        <w:t>ꔯ</w:t>
      </w:r>
      <w:r>
        <w:rPr/>
        <w:t>擎硊轃弰奈䕢旂⼰㖵毂슱䁢⪩揎⽮놣捕灔㑾␨⼪䚿ꏂ乷컂숴礪䝉歂</w:t>
      </w:r>
      <w:r>
        <w:rPr/>
        <w:t>⡣</w:t>
      </w:r>
      <w:r>
        <w:rPr/>
        <w:t>浞⨩匱쉄숦湋㨥┴顆冩榵⹶떿橈䕦橀</w:t>
      </w:r>
      <w:r>
        <w:rPr/>
        <w:t>⣃</w:t>
      </w:r>
      <w:r>
        <w:rPr/>
        <w:t>뇂</w:t>
      </w:r>
      <w:r>
        <w:rPr/>
        <w:t>꤫</w:t>
      </w:r>
      <w:r>
        <w:rPr/>
        <w:t>䲮䥲㜨輹掮⹪䪘嘲㕐埂ꥥ敐慈瑲</w:t>
      </w:r>
      <w:r>
        <w:rPr/>
        <w:t>ꕌ</w:t>
      </w:r>
      <w:r>
        <w:rPr/>
        <w:t>照쉌⩱⚻놩ꍎ琦䀴㈱䉩⻂슘卤楉梱㖻奧㉙츣땔숤ꅒ慬扚걩⸨剑澩㉅쉧뗎婈䕫㈺㝸瓂䡌쉩晧矍⩷均卥牍쉍慣숶瓎類吹䬭楸商焣殣</w:t>
      </w:r>
      <w:r>
        <w:rPr/>
        <w:t>ꤱ</w:t>
      </w:r>
      <w:r>
        <w:rPr/>
        <w:t>䋂㔴⦩⭙奥ガ</w:t>
      </w:r>
      <w:r>
        <w:rPr/>
        <w:t>ꕵ</w:t>
      </w:r>
      <w:r>
        <w:rPr/>
        <w:t>湉㔯䎬㉖㪮〦䨩깆䜱㑌ꄣ䧂䭷伭</w:t>
      </w:r>
      <w:r>
        <w:rPr/>
        <w:t>Ⱔ⍋</w:t>
      </w:r>
      <w:r>
        <w:rPr/>
        <w:t>쉊</w:t>
      </w:r>
      <w:r>
        <w:rPr/>
        <w:t>Ⱚ</w:t>
      </w:r>
      <w:r>
        <w:rPr/>
        <w:t>瘽⩷天懂쉫쉮㣂い恓灠⩠칏䀣숱灠⑋뼯䟂櫂媡캥凂</w:t>
      </w:r>
      <w:r>
        <w:rPr/>
        <w:t>ꤤ</w:t>
      </w:r>
      <w:r>
        <w:rPr/>
        <w:t>こ슥䙙奡抩慳쉒穰쉕䍋㝩盂燂⨩瘩㜲辬橊浯</w:t>
      </w:r>
      <w:r>
        <w:rPr/>
        <w:t>ⷂ</w:t>
      </w:r>
      <w:r>
        <w:rPr/>
        <w:t>拂轹쉏䰵ꍺ⌱쉡熥㕐㨶뽂녀갫浙䑈楸쉪⸴⹫ꥤ瑨⩑䡷</w:t>
      </w:r>
      <w:r>
        <w:rPr/>
        <w:t>ⱶ</w:t>
      </w:r>
      <w:r>
        <w:rPr/>
        <w:t>夰쉠木浣去⩏乞⧂迂쉳䝖䭫椥⥥䅩捒嫂塄⍁⚵ヂ␪畚쉠쉆纮唱䥠徻걊㵇燂⹪櫂札两椽㓂噰⭄䃂䝾䅂纬祧䒥칗勃Ⓝ깓繅䄴稻挥煴쉎䀺⽠㥺氻頣</w:t>
      </w:r>
      <w:r>
        <w:rPr/>
        <w:t>ⰺ</w:t>
      </w:r>
      <w:r>
        <w:rPr/>
        <w:t>充㙕歹瑨凂太␪╠숻頬춣쉞失▻壎쉐쵤칕⩤まぷ⹂硯뼽灓噄ꏂ쵧</w:t>
      </w:r>
      <w:r>
        <w:rPr/>
        <w:t>ꕺ</w:t>
      </w:r>
      <w:r>
        <w:rPr/>
        <w:t>ㅁ싂</w:t>
      </w:r>
      <w:r>
        <w:rPr/>
        <w:t>ⵍ</w:t>
      </w:r>
      <w:r>
        <w:rPr/>
        <w:t>坤㘰슻䵴긪扁页숵呾컂</w:t>
      </w:r>
      <w:r>
        <w:rPr/>
        <w:t>⡩</w:t>
      </w:r>
      <w:r>
        <w:rPr/>
        <w:t>儣쉨㑏컂䌶燂玡盂䞡浅</w:t>
      </w:r>
      <w:r>
        <w:rPr/>
        <w:t>ꤤ</w:t>
      </w:r>
      <w:r>
        <w:rPr/>
        <w:t>榩녍싂媵䅞㝷㏂⧂⑬⧂䑍顐牵㵀摪ꏎ彞</w:t>
      </w:r>
      <w:r>
        <w:rPr/>
        <w:t>ꥏ</w:t>
      </w:r>
      <w:r>
        <w:rPr/>
        <w:t>쉫쉈憡㮡珂掘爪潓磂癆숴氰攪숥瞮묨撬㝘⥹此䒻</w:t>
      </w:r>
      <w:r>
        <w:rPr/>
        <w:t>Ⱚ</w:t>
      </w:r>
      <w:r>
        <w:rPr/>
        <w:t>㤴㑙⤹</w:t>
      </w:r>
      <w:r>
        <w:rPr/>
        <w:t>ⵠ⑳</w:t>
      </w:r>
      <w:r>
        <w:rPr/>
        <w:t>乴婩쉃匵⛂춬瑯겥䭭繭싂沥쵌㝢㊥촻湗⛃穷喵䶣頹♆頣㌴</w:t>
      </w:r>
      <w:r>
        <w:rPr/>
        <w:t>ⱀ</w:t>
      </w:r>
      <w:r>
        <w:rPr/>
        <w:t>䢣쉕牨㍁渴䖱僃ꅍ걙潵⛂䅗꥞뭡穬싂煨칈</w:t>
      </w:r>
      <w:r>
        <w:rPr/>
        <w:t>ꥆ</w:t>
      </w:r>
      <w:r>
        <w:rPr/>
        <w:t>싂╂숫暏礬剣㴯䰰㡱塲</w:t>
      </w:r>
      <w:r>
        <w:rPr/>
        <w:t>ꔥ</w:t>
      </w:r>
      <w:r>
        <w:rPr/>
        <w:t>煹湤⵸쉤긥儴琲⚻㙪濂뗂ㅫ䩖幮恊䙹煐</w:t>
      </w:r>
      <w:r>
        <w:rPr/>
        <w:t>ⱷ</w:t>
      </w:r>
      <w:r>
        <w:rPr/>
        <w:t>쉐䝄噢嘳皏埂斥珂冩썃⛍깣䨪咱쉁汅䉋䜶繫䩺⼨氩䢿穲㥏瀴㡞숦땤伱棂乕쉞昨䝉栊䖩䍣놩琬숻놩⽹桘⨯넶瀴揍癄</w:t>
      </w:r>
      <w:r>
        <w:rPr/>
        <w:t>꥟⨸</w:t>
      </w:r>
      <w:r>
        <w:rPr/>
        <w:t>㥧⍉ㅪ⑗顱歯椱乹걮䛃䩺〽</w:t>
      </w:r>
      <w:r>
        <w:rPr/>
        <w:t>ꔥ</w:t>
      </w:r>
      <w:r>
        <w:rPr/>
        <w:t>䈥믂䙎╒쏎</w:t>
      </w:r>
      <w:r>
        <w:rPr/>
        <w:t>꧂</w:t>
      </w:r>
      <w:r>
        <w:rPr/>
        <w:t>컃⚱杚ㆡ繏</w:t>
      </w:r>
      <w:r>
        <w:rPr/>
        <w:t>ꥉ</w:t>
      </w:r>
      <w:r>
        <w:rPr/>
        <w:t>숭숻ㅥ⭃㐺ꄵ⾻嫂㉈쉁煳牉奪祁婒睢</w:t>
      </w:r>
      <w:r>
        <w:rPr/>
        <w:t>ⵌ</w:t>
      </w:r>
      <w:r>
        <w:rPr/>
        <w:t>䐪⍡싂㉏䭩</w:t>
      </w:r>
      <w:r>
        <w:rPr/>
        <w:t>⡫</w:t>
      </w:r>
      <w:r>
        <w:rPr/>
        <w:t>乴临枬輶坍④乊꤮捖瞩㡯㩴뽖␦싂곂⭟썶彃캬剖땇啄㇂숶桥묵䱫숤ꇂ曂祊䖻㝔潮ꅌ桔㝐䍦쉏⤥䑘瑗啄頷璬嫂</w:t>
      </w:r>
      <w:r>
        <w:rPr/>
        <w:t>ⷂ</w:t>
      </w:r>
      <w:r>
        <w:rPr/>
        <w:t>嗂쉃浂┳歶睹支倵橴썚祱㑔㏂獲呰桺⒥䡆숴婫獗㴨걇슥伻쉾硰㴱⥟칏䍙ㆩ⭉㏂㙕쉡壃稥㴤敖矂♧쉵溥劵彌欶ꍈ═啈奸㩓噵种쵮⫂㴷㥦깵䙒稥䤻繏쉳坆⯂〪䡌썦⨻輤塚</w:t>
      </w:r>
      <w:r>
        <w:rPr/>
        <w:t>ꗂ</w:t>
      </w:r>
      <w:r>
        <w:rPr/>
        <w:t>效㑄䶡䖱⩬顷㷂㞮彍怳䔵塵ㄱ戽⹨컂拂㙙⤶縫</w:t>
      </w:r>
      <w:r>
        <w:rPr/>
        <w:t>⣂</w:t>
      </w:r>
      <w:r>
        <w:rPr/>
        <w:t>䝉</w:t>
      </w:r>
      <w:r>
        <w:rPr/>
        <w:t>⡈</w:t>
      </w:r>
      <w:r>
        <w:rPr/>
        <w:t>冥쉉ꅠ䝁뭾盍뭋䡋洯⹅参獳塺ひ到썡䇂ꥸ㉰䚵싂渤걩洵</w:t>
      </w:r>
      <w:r>
        <w:rPr/>
        <w:t>ⱊ</w:t>
      </w:r>
      <w:r>
        <w:rPr/>
        <w:t>浉幩墵⧂憵睁䱇抩뭣幊⭔䑣熡싂┦楑啸否쉔㖮쉳䅳䡋䩊湦迂㌦♨慺쉔쌫㗂숶┻깾쵭僂熿䣃⛎潑䏂杷䉴氯</w:t>
      </w:r>
      <w:r>
        <w:rPr/>
        <w:t>ꤺ</w:t>
      </w:r>
      <w:r>
        <w:rPr/>
        <w:t>쉵</w:t>
      </w:r>
      <w:r>
        <w:rPr/>
        <w:t>ⴶ</w:t>
      </w:r>
      <w:r>
        <w:rPr/>
        <w:t>津塾䁵暩䁒쉙㉁䋃敚숨卦愲奫</w:t>
      </w:r>
      <w:r>
        <w:rPr/>
        <w:t>⢩</w:t>
      </w:r>
      <w:r>
        <w:rPr/>
        <w:t>㔱頯숻佤慡싎䘺</w:t>
      </w:r>
      <w:r>
        <w:rPr/>
        <w:t>ⴴ</w:t>
      </w:r>
      <w:r>
        <w:rPr/>
        <w:t>䑗숴⩸橶䅚칆</w:t>
      </w:r>
      <w:r>
        <w:rPr/>
        <w:t>ⱔ</w:t>
      </w:r>
      <w:r>
        <w:rPr/>
        <w:t>ꅘㄵ洴圥䐷僂䝷ㅀ朽䤥쌦璻嚩쉆捾⵹歪⌫淂䐲쉘䕈싂狍㉈슻䁂櫂곂塃녇</w:t>
      </w:r>
      <w:r>
        <w:rPr/>
        <w:t>ⵧ</w:t>
      </w:r>
      <w:r>
        <w:rPr/>
        <w:t>忍㭀㡀슱싂䝶㉟携彴堩汇揃灴硙㦏绎㒻뼹煶⩎塐㑢坑뼴㩬노⍒⭯幑♦䬯汬歙⩗㟂矃癆ꍒ⭶輹</w:t>
      </w:r>
      <w:r>
        <w:rPr/>
        <w:t>ⱃ</w:t>
      </w:r>
      <w:r>
        <w:rPr/>
        <w:t>敬ꥨ䔫憿珂京攽呥晠溱⬸浳</w:t>
      </w:r>
      <w:r>
        <w:rPr/>
        <w:t>ꕱ</w:t>
      </w:r>
      <w:r>
        <w:rPr/>
        <w:t>摗</w:t>
      </w:r>
      <w:r>
        <w:rPr/>
        <w:t>ꤲ</w:t>
      </w:r>
      <w:r>
        <w:rPr/>
        <w:t>쉘䀩㌯䜺湬⤳⩂㕃땲顎圤쉭埃䵮㡂佚쉀䉞⽆熥놮悏ꥶ⿂洷年칂쉢㵎㘴쵎潠쉷奪㬨嘤剘杮娽슻㑅⥂⩬딶硙䉸䑍쵆䙙</w:t>
      </w:r>
      <w:r>
        <w:rPr/>
        <w:t>ⵐ</w:t>
      </w:r>
      <w:r>
        <w:rPr/>
        <w:t>汤슥嚣</w:t>
      </w:r>
      <w:r>
        <w:rPr/>
        <w:t>ꖻ</w:t>
      </w:r>
      <w:r>
        <w:rPr/>
        <w:t>쉲쉈䑏䁓숫쉅뇂㌯弪쉆春戻ヂ숬㓃〵㴮塬⩆칟㵳⬣쉂昳搱╺爨䭅㶣浾숩츫绂䆡㈤㌩佺单췂䙁㩲䭕扮矂⤨ㅬ疣剮繚䅀</w:t>
      </w:r>
      <w:r>
        <w:rPr/>
        <w:t>ⶬ</w:t>
      </w:r>
      <w:r>
        <w:rPr/>
        <w:t>䰺충毂╙啅㵈슡쉲杇刊䙰㕐ꅓ㭤捆刪</w:t>
      </w:r>
      <w:r>
        <w:rPr/>
        <w:t>ꦮⵆ</w:t>
      </w:r>
      <w:r>
        <w:rPr/>
        <w:t>㧃偧㵊敤쉉쉎ꅗ砰곂棂숶轔쵷轥쉡⬫噯묥佯猳슩䬨瞿䁉偩矂⺿稺昭ꥡꍆ쉘⼳焩싂䬳摇⼫輭숽䧃煥숰桚捎ㅐ䱍ꍗ땪컂倫쉡</w:t>
      </w:r>
      <w:r>
        <w:rPr/>
        <w:t>ꦻ⌱</w:t>
      </w:r>
      <w:r>
        <w:rPr/>
        <w:t>恴兇搫疏⻃榣슩㌵䡟䭁硧㌽䙭桴㛂㛂套顢</w:t>
      </w:r>
      <w:r>
        <w:rPr/>
        <w:t>ⷂ</w:t>
      </w:r>
      <w:r>
        <w:rPr/>
        <w:t>숨㕘쏂</w:t>
      </w:r>
      <w:r>
        <w:rPr/>
        <w:t>⡩</w:t>
      </w:r>
      <w:r>
        <w:rPr/>
        <w:t>掬⥦㕱㘲㥪쉞쌯傿㯍䱸땗橈枥쉃洭⬴祸喿䁢烂</w:t>
      </w:r>
      <w:r>
        <w:rPr/>
        <w:t>ⵡ</w:t>
      </w:r>
      <w:r>
        <w:rPr/>
        <w:t>渽忍䈯⑐㚏瑠样묳㗂硵ꥦ칄惂䙚</w:t>
      </w:r>
      <w:r>
        <w:rPr/>
        <w:t>꧃</w:t>
      </w:r>
      <w:r>
        <w:rPr/>
        <w:t>㑎䉚쉴걉瑴婹䁔敒ꍳ硋眶쉞渪</w:t>
      </w:r>
      <w:r>
        <w:rPr/>
        <w:t>ꕹ</w:t>
      </w:r>
      <w:r>
        <w:rPr/>
        <w:t>杔墩剃⥣猲ꇂ땄〳䛂㷃ꥣ┵</w:t>
      </w:r>
      <w:r>
        <w:rPr/>
        <w:t>ⵓ</w:t>
      </w:r>
      <w:r>
        <w:rPr/>
        <w:t>杧</w:t>
      </w:r>
      <w:r>
        <w:rPr/>
        <w:t>ꔭ</w:t>
      </w:r>
      <w:r>
        <w:rPr/>
        <w:t>䨦쉧椫塂瑋あ䉷ꌴ䭳兊⦩挬⭖楅㔷杬严潎숮疮䑎猯묪</w:t>
      </w:r>
      <w:r>
        <w:rPr/>
        <w:t>ꔬ⹪</w:t>
      </w:r>
      <w:r>
        <w:rPr/>
        <w:t>숭</w:t>
      </w:r>
      <w:r>
        <w:rPr/>
        <w:t>ⵒ</w:t>
      </w:r>
      <w:r>
        <w:rPr/>
        <w:t>Ɒ</w:t>
      </w:r>
      <w:r>
        <w:rPr/>
        <w:t>ぇ㨻䍓쉚啫⼸땮愷숯梿⫂⩹갸⥭</w:t>
      </w:r>
      <w:r>
        <w:rPr/>
        <w:t>Ⱪ</w:t>
      </w:r>
      <w:r>
        <w:rPr/>
        <w:t>䱟曂㟂払扟婀煀採⑮礻䜹狂迎恹䝡敩쉳ꅀ묺湵偺</w:t>
      </w:r>
      <w:r>
        <w:rPr/>
        <w:t>ꤴ</w:t>
      </w:r>
      <w:r>
        <w:rPr/>
        <w:t>ぐ㶬㈫쉋勎睮䍈㠲㋂甸</w:t>
      </w:r>
      <w:r>
        <w:rPr/>
        <w:t>ꥍ</w:t>
      </w:r>
      <w:r>
        <w:rPr/>
        <w:t>긦뽆佌</w:t>
      </w:r>
      <w:r>
        <w:rPr/>
        <w:t>ⱃ</w:t>
      </w:r>
      <w:r>
        <w:rPr/>
        <w:t>爳楹㜯걎颱兾湲┥ㅕ䵥땴숱㊘桧놻瓂⩗潤歧稰⨹숤ꌪ危㍘쉶㙍䬮</w:t>
      </w:r>
      <w:r>
        <w:rPr/>
        <w:t>ꦘ⹳</w:t>
      </w:r>
      <w:r>
        <w:rPr/>
        <w:t>㢥䈱㮿⨪</w:t>
      </w:r>
      <w:r>
        <w:rPr/>
        <w:t>ⴹ</w:t>
      </w:r>
      <w:r>
        <w:rPr/>
        <w:t>扁䟂戴媿濂東共䎩檏䊏쉖䕅㕓癉濂䵙搯䵥恳쉖硒</w:t>
      </w:r>
      <w:r>
        <w:rPr/>
        <w:t>Ⱟ</w:t>
      </w:r>
      <w:r>
        <w:rPr/>
        <w:t>㙵梮冻땍奭噆</w:t>
      </w:r>
      <w:r>
        <w:rPr/>
        <w:t>⡠</w:t>
      </w:r>
      <w:r>
        <w:rPr/>
        <w:t>䩮쉌싂婪⫂惂㪥浀</w:t>
      </w:r>
      <w:r>
        <w:rPr/>
        <w:t>⡀</w:t>
      </w:r>
      <w:r>
        <w:rPr/>
        <w:t>㍥㊘轊⹖숪猥浌ꅩꥠ䡭䊩坌㤵浲轡橙뗍嚵㑬憡ꅕ䅐堷帳樬겱圦</w:t>
      </w:r>
      <w:r>
        <w:rPr/>
        <w:t>⢥</w:t>
      </w:r>
      <w:r>
        <w:rPr/>
        <w:t>坌槂♤偤塍</w:t>
      </w:r>
      <w:r>
        <w:rPr/>
        <w:t>ⱐ</w:t>
      </w:r>
      <w:r>
        <w:rPr/>
        <w:t>䈶숮䏂椩䑴幐睺擂䣃扯噯䁎㎻䕭硭䎣䑩噰</w:t>
      </w:r>
      <w:r>
        <w:rPr/>
        <w:t>ⱦ</w:t>
      </w:r>
      <w:r>
        <w:rPr/>
        <w:t>獩ず囂带䢥哂䍅쉴쉳</w:t>
      </w:r>
      <w:r>
        <w:rPr/>
        <w:t>⡨</w:t>
      </w:r>
      <w:r>
        <w:rPr/>
        <w:t>숬㵾玏딺婟⨴♌쉧쉉ꄯ</w:t>
      </w:r>
      <w:r>
        <w:rPr/>
        <w:t>⡁⧍</w:t>
      </w:r>
      <w:r>
        <w:rPr/>
        <w:t>㉺숱乱䲡</w:t>
      </w:r>
      <w:r>
        <w:rPr/>
        <w:t>ⰹ</w:t>
      </w:r>
      <w:r>
        <w:rPr/>
        <w:t>浐輸串呇쉞楥</w:t>
      </w:r>
      <w:r>
        <w:rPr/>
        <w:t>ꥋ</w:t>
      </w:r>
      <w:r>
        <w:rPr/>
        <w:t>沩匣☯</w:t>
      </w:r>
      <w:r>
        <w:rPr/>
        <w:t>⡆</w:t>
      </w:r>
      <w:r>
        <w:rPr/>
        <w:t>넷♰颡椪ꅴ㠸匮㍾䁒쉲䝺朷獎祩杸⥺䉆恶女楓楑卹㨨拂쉨呤슩勂꺡昤桀愵歕곂漪㡖彁깁</w:t>
      </w:r>
      <w:r>
        <w:rPr/>
        <w:t>⡕</w:t>
      </w:r>
      <w:r>
        <w:rPr/>
        <w:t>煨䭎⸨쏂佌哂㙅㟂⨲〲</w:t>
      </w:r>
      <w:r>
        <w:rPr/>
        <w:t>ꤨ⸩♹</w:t>
      </w:r>
      <w:r>
        <w:rPr/>
        <w:t>䝖渪䒏䁊瞣廍</w:t>
      </w:r>
      <w:r>
        <w:rPr/>
        <w:t>⣂</w:t>
      </w:r>
      <w:r>
        <w:rPr/>
        <w:t>䲩㚱㡊쉧⩸㭸녎쵯痂㊏䜱㫃沱숫╬婷⑥䀲⻍䡴燂绂♴坅業춮㚏⩥ꌩ䔬璥盂㚩頩☩䝰物</w:t>
      </w:r>
      <w:r>
        <w:rPr/>
        <w:t>ꦩ</w:t>
      </w:r>
      <w:r>
        <w:rPr/>
        <w:t>䜸㍕컎╟哂㬶⒮녾偭</w:t>
      </w:r>
      <w:r>
        <w:rPr/>
        <w:t>ꔬⵎ</w:t>
      </w:r>
      <w:r>
        <w:rPr/>
        <w:t>拃ㅀ㫍䟎⸭樵槂숽쉓娊뼸㯂乾깲㑡㉤漲㨻ꅀ䨮ァ䌶㵶愷琥</w:t>
      </w:r>
      <w:r>
        <w:rPr/>
        <w:t>꧂⩐</w:t>
      </w:r>
      <w:r>
        <w:rPr/>
        <w:t>幰췂瓂扦싂꥔䒻熬⯂⩋⍂</w:t>
      </w:r>
      <w:r>
        <w:rPr/>
        <w:t>⡪</w:t>
      </w:r>
      <w:r>
        <w:rPr/>
        <w:t>껂䭥熵싎숦矎喵卙䉭䅥⩫Ⓜ슥쉶䎡癗祳⹅慴瑣塯幯숸ꍰ琷㐷㵈湑瑡䮣㊥䄲㘱ꅴ쉹敄쉪┤殻睡恚㤰㕊禣冮婅售뭸⽮縰⩆쉙䍞⨻㬻숽婅쉞眽</w:t>
      </w:r>
      <w:r>
        <w:rPr/>
        <w:t>⡑</w:t>
      </w:r>
      <w:r>
        <w:rPr/>
        <w:t>䦡⽦敳뾮깷ㅍ佰弣橀뮵</w:t>
      </w:r>
      <w:r>
        <w:rPr/>
        <w:t>ꖮ</w:t>
      </w:r>
      <w:r>
        <w:rPr/>
        <w:t>㟍堪㬴ꌰ攸습</w:t>
      </w:r>
      <w:r>
        <w:rPr/>
        <w:t>ꥉ</w:t>
      </w:r>
      <w:r>
        <w:rPr/>
        <w:t>㘵껎痂晆䬸摥쉢䝨禬䒩겻썊穔㥥呺쉭슩楩烍頪숸㜨熵ꎩ㉀䇎顂䑾慓슩剢タ⩐䈬䱾輮䐫畴㮩刬ꅨ潷쉱갱仍砣⥮ㅟ嗂晩桰摊⼹⨷呱忂樱뽘扷䤫椵䍀浑깬噎䑶杍뗂ꏂ偪楶楙䩷倱呭䌤⤦넦쉵轐⼦ꥪ啌</w:t>
      </w:r>
      <w:r>
        <w:rPr/>
        <w:t>Ⱘ⑰</w:t>
      </w:r>
      <w:r>
        <w:rPr/>
        <w:t>擂쉒灴兙⩰佭뭐歴㩃硗晉冻䭶ァ竂깄㏂䑐ꌬ쉴㝯</w:t>
      </w:r>
      <w:r>
        <w:rPr/>
        <w:t>⢣</w:t>
      </w:r>
      <w:r>
        <w:rPr/>
        <w:t>呵쉊䩢慓䝱㫃넬䱚</w:t>
      </w:r>
      <w:r>
        <w:rPr/>
        <w:t>⡸⏂</w:t>
      </w:r>
      <w:r>
        <w:rPr/>
        <w:t>伦㐸堬녁堳嘱敩䅍</w:t>
      </w:r>
      <w:r>
        <w:rPr/>
        <w:t>꧂</w:t>
      </w:r>
      <w:r>
        <w:rPr/>
        <w:t>㡈幔穟䥃侏쉰䅇焪㡍</w:t>
      </w:r>
      <w:r>
        <w:rPr/>
        <w:t>ꖩ</w:t>
      </w:r>
      <w:r>
        <w:rPr/>
        <w:t>扐慖㨽䅂숸呗琳势假䖘</w:t>
      </w:r>
      <w:r>
        <w:rPr/>
        <w:t>ꥋ</w:t>
      </w:r>
      <w:r>
        <w:rPr/>
        <w:t>䏍䠭녌쉌⸺숣洹睈捓灉汋䜤⼻䘳칅쉦</w:t>
      </w:r>
      <w:r>
        <w:rPr/>
        <w:t>ꔥ</w:t>
      </w:r>
      <w:r>
        <w:rPr/>
        <w:t>湠</w:t>
      </w:r>
      <w:r>
        <w:rPr/>
        <w:t>ꕳ⍹▵</w:t>
      </w:r>
      <w:r>
        <w:rPr/>
        <w:t>〲兕啫愪뽎瞩䝴⎵䁣砰竎긹㑣狍楫ꍙ乌㬵⑇놬</w:t>
      </w:r>
      <w:r>
        <w:rPr/>
        <w:t>⡯</w:t>
      </w:r>
      <w:r>
        <w:rPr/>
        <w:t>㑇呷畳</w:t>
      </w:r>
      <w:r>
        <w:rPr/>
        <w:t>ꥎ</w:t>
      </w:r>
      <w:r>
        <w:rPr/>
        <w:t>㤻槍悥䩌</w:t>
      </w:r>
      <w:r>
        <w:rPr/>
        <w:t>ꥀ</w:t>
      </w:r>
      <w:r>
        <w:rPr/>
        <w:t>㌳땒㎵僂湃ꅉ뗂楩쉮䙣ꅥ瑘䩹㌶䭆牗参깆瀺⽅洰⑁㙷녌䊩春琯噦稬㕮楇坕뮣</w:t>
      </w:r>
      <w:r>
        <w:rPr/>
        <w:t>⢣</w:t>
      </w:r>
      <w:r>
        <w:rPr/>
        <w:t>㕳⑲䕬轥⨻떩傩慰싂偯䥫숪氹搲禱䝁权㝉縥땇㥄ꍣ㩚栫唶洫</w:t>
      </w:r>
      <w:r>
        <w:rPr/>
        <w:t>ꤨ</w:t>
      </w:r>
      <w:r>
        <w:rPr/>
        <w:t>䚮䱺깢</w:t>
      </w:r>
      <w:r>
        <w:rPr/>
        <w:t>⡰</w:t>
      </w:r>
      <w:r>
        <w:rPr/>
        <w:t>濎桒䟃뗃숻⒮䅢庩彧瘥恃儲츰⚣㩣䕘弲祡頬欷䥤炵슱</w:t>
      </w:r>
      <w:r>
        <w:rPr/>
        <w:t>ꗂ</w:t>
      </w:r>
      <w:r>
        <w:rPr/>
        <w:t>䍓䲱⨻汗╲煺㕚ꍇ쉞兟</w:t>
      </w:r>
      <w:r>
        <w:rPr/>
        <w:t>ꦱ</w:t>
      </w:r>
      <w:r>
        <w:rPr/>
        <w:t>긻夰橊䧂㶻㑟⤨牁晳쵲긵䮥⹓渵湟䍳彲䅙縱姍숺⩠걔ꅾ睳愥兌컂떩넬</w:t>
      </w:r>
      <w:r>
        <w:rPr/>
        <w:t>⡃</w:t>
      </w:r>
      <w:r>
        <w:rPr/>
        <w:t>噰숤壂奡싂㉭㏎哂ꅑ</w:t>
      </w:r>
      <w:r>
        <w:rPr/>
        <w:t>ꔶ</w:t>
      </w:r>
      <w:r>
        <w:rPr/>
        <w:t>숺䁘싂</w:t>
      </w:r>
      <w:r>
        <w:rPr/>
        <w:t>ꔩ</w:t>
      </w:r>
      <w:r>
        <w:rPr/>
        <w:t>昪橡⍶䶿䡡䍵숹ぬ따坾쉌卥쉪䜳</w:t>
      </w:r>
      <w:r>
        <w:rPr/>
        <w:t>ꕮ</w:t>
      </w:r>
      <w:r>
        <w:rPr/>
        <w:t>煹束抡㞩剨曎䅢ꥲ搫䱏䌷珂㠪啺ꥺꍐ䄤䘵☪兩㑒썋侥⩓ꍉㅦ쉊</w:t>
      </w:r>
      <w:r>
        <w:rPr/>
        <w:t>꧂</w:t>
      </w:r>
      <w:r>
        <w:rPr/>
        <w:t>婖瓍仂迂㌴牟㕊嫂슻ㅘ晡▮汵僂ꥵ绂嫂䨽洊뮩攷</w:t>
      </w:r>
      <w:r>
        <w:rPr/>
        <w:t>ꥃ</w:t>
      </w:r>
      <w:r>
        <w:rPr/>
        <w:t>殬䫎</w:t>
      </w:r>
      <w:r>
        <w:rPr/>
        <w:t>ꤤ</w:t>
      </w:r>
      <w:r>
        <w:rPr/>
        <w:t>櫂싍ꆩ㙌吥츤㭾㕏쉦㕞뭶⦘</w:t>
      </w:r>
      <w:r>
        <w:rPr/>
        <w:t>꤫</w:t>
      </w:r>
      <w:r>
        <w:rPr/>
        <w:t>䧂砤䙋壂㙶掮땅圯顥㜦년永뭢㩪⹂慅⹓椲㴮♁쵇煉欪⭌頺䙸ꍑ</w:t>
      </w:r>
      <w:r>
        <w:rPr/>
        <w:t>⣂</w:t>
      </w:r>
      <w:r>
        <w:rPr/>
        <w:t>煗⏂䂡ꥩꥨ⹘䩍䰩쉋秂䞘숴㝫쉋썃毂⭉㖏</w:t>
      </w:r>
      <w:r>
        <w:rPr/>
        <w:t>ⱎ</w:t>
      </w:r>
      <w:r>
        <w:rPr/>
        <w:t>㉹噱婑</w:t>
      </w:r>
      <w:r>
        <w:rPr/>
        <w:t>⡠</w:t>
      </w:r>
      <w:r>
        <w:rPr/>
        <w:t>摞湫㩅睃䊿䉋䵰ꥱ揂슬䩤쉈</w:t>
      </w:r>
      <w:r>
        <w:rPr/>
        <w:t>ꤰ</w:t>
      </w:r>
      <w:r>
        <w:rPr/>
        <w:t>橲轭稴炩縭偹塅숹㵎歂╓焥坋무쉪싂歖╦䬽妮塺䛎䴦书슮兰畈厩</w:t>
      </w:r>
      <w:r>
        <w:rPr/>
        <w:t>ꕺ</w:t>
      </w:r>
      <w:r>
        <w:rPr/>
        <w:t>䨨噐썸儨㫂搵쉦㟂祊偲㉴繯棂䙣녰㝮桫숫㪱湖⍸婸礲䱂뼰⥱乵⑒捘</w:t>
      </w:r>
      <w:r>
        <w:rPr/>
        <w:t>ⵤ</w:t>
      </w:r>
      <w:r>
        <w:rPr/>
        <w:t>ꅤ塌䲥␩撣揂擂吩㔻敺</w:t>
      </w:r>
      <w:r>
        <w:rPr/>
        <w:t>ꕏ</w:t>
      </w:r>
      <w:r>
        <w:rPr/>
        <w:t>乙単♴</w:t>
      </w:r>
      <w:r>
        <w:rPr/>
        <w:t>ꕷ</w:t>
      </w:r>
      <w:r>
        <w:rPr/>
        <w:t>㉌㙢嗂▵㝇</w:t>
      </w:r>
      <w:r>
        <w:rPr/>
        <w:t>ⴴ</w:t>
      </w:r>
      <w:r>
        <w:rPr/>
        <w:t>琯슻窩輷徥䮏쉬쉌璏幁䈮係ㅤ頥ㆵ浊깔뭓卺䚩㤭㵑椻⽵⩣⼴쉣⮩</w:t>
      </w:r>
      <w:r>
        <w:rPr/>
        <w:t>ꔱ</w:t>
      </w:r>
      <w:r>
        <w:rPr/>
        <w:t>祅㙙疣칬⿂唸䏎礪⑒刮㢻╘憡矂뮻娷싂䏃쉮兖</w:t>
      </w:r>
      <w:r>
        <w:rPr/>
        <w:t>⡋</w:t>
      </w:r>
      <w:r>
        <w:rPr/>
        <w:t>뇂妏⩍⨴ㆮ칓㈰员獕</w:t>
      </w:r>
      <w:r>
        <w:rPr/>
        <w:t>ⱹ</w:t>
      </w:r>
      <w:r>
        <w:rPr/>
        <w:t>⿂</w:t>
      </w:r>
      <w:r>
        <w:rPr/>
        <w:t>ꤤ</w:t>
      </w:r>
      <w:r>
        <w:rPr/>
        <w:t>녳卮厏쉳⍗竍쉄㑷焣ヂ矃⺻䔱兺</w:t>
      </w:r>
      <w:r>
        <w:rPr/>
        <w:t>ⶏ</w:t>
      </w:r>
      <w:r>
        <w:rPr/>
        <w:t>䩐塘恊</w:t>
      </w:r>
      <w:r>
        <w:rPr/>
        <w:t>⡦</w:t>
      </w:r>
      <w:r>
        <w:rPr/>
        <w:t>䡯⪏䕧㑺♥㓂ꥫ沥助参䉵偯矍勂䜭本㬶쉖⥏䝘썢㝣㉞쉓晅䉁쉧⽪匯쉁䇍ご瀸穆걠㛂䇂䕬㮏枡뽣㶬䕄㭤畑顐▿뭍䉨㌩숤䡂汎⩒娽坸癹숫囂〵긴廂䤲䑷㇂㙅剫⬫숷╖⬺</w:t>
      </w:r>
      <w:r>
        <w:rPr/>
        <w:t>ꥏ</w:t>
      </w:r>
      <w:r>
        <w:rPr/>
        <w:t>䬰㑪瘪⛂숭</w:t>
      </w:r>
      <w:r>
        <w:rPr/>
        <w:t>ⵅ</w:t>
      </w:r>
      <w:r>
        <w:rPr/>
        <w:t>乆偱⌻컂䌸⍆</w:t>
      </w:r>
      <w:r>
        <w:rPr/>
        <w:t>ꤦ</w:t>
      </w:r>
      <w:r>
        <w:rPr/>
        <w:t>硰傏炩♫㉙䫃瞻挵쵪汴㡤嗂杄싎쵹㕖츥唫欪ꄪ䐣印づ⪏奵⥁眻갦具㔵썈毂ꥹ咩</w:t>
      </w:r>
      <w:r>
        <w:rPr/>
        <w:t>ꤻ</w:t>
      </w:r>
      <w:r>
        <w:rPr/>
        <w:t>幥滂䈻㍑淂⸪庻浦氪칫췍堶っꌥ湒婞</w:t>
      </w:r>
      <w:r>
        <w:rPr/>
        <w:t>⡉</w:t>
      </w:r>
      <w:r>
        <w:rPr/>
        <w:t>숪䆩恁쉷䤤</w:t>
      </w:r>
      <w:r>
        <w:rPr/>
        <w:t>ꥆ</w:t>
      </w:r>
      <w:r>
        <w:rPr/>
        <w:t>⠯</w:t>
      </w:r>
      <w:r>
        <w:rPr/>
        <w:t>㙲猯䟂幺쉲瑥⵳┮㘩</w:t>
      </w:r>
      <w:r>
        <w:rPr/>
        <w:t>ⶡ⦬</w:t>
      </w:r>
      <w:r>
        <w:rPr/>
        <w:t>猸</w:t>
      </w:r>
      <w:r>
        <w:rPr/>
        <w:t>ⶮ</w:t>
      </w:r>
      <w:r>
        <w:rPr/>
        <w:t>倳㙥ꅬ睖䴯牆祟䩌唳䁅珎뼤뼷敦ꥫ潉啗슮婘焴兇歒쉶狂敢睕木䠳뾱顮犥녎싍ꍑ⿂汩㉎䤲⧂轔忎⼯ꍏ▻楗䙨⹑牚ㅧ媩숱숫仃剉䐦江輵冮睖痂</w:t>
      </w:r>
      <w:r>
        <w:rPr/>
        <w:t>ꤴ</w:t>
      </w:r>
      <w:r>
        <w:rPr/>
        <w:t>땾殻桤</w:t>
      </w:r>
      <w:r>
        <w:rPr/>
        <w:t>⡕</w:t>
      </w:r>
      <w:r>
        <w:rPr/>
        <w:t>䘲涱伱㜮䘻汵凂洵䑂印䡈湁</w:t>
      </w:r>
      <w:r>
        <w:rPr/>
        <w:t>ⴹ</w:t>
      </w:r>
      <w:r>
        <w:rPr/>
        <w:t>㦘㈫獵橄㔴癡坑</w:t>
      </w:r>
      <w:r>
        <w:rPr/>
        <w:t>ꤴ</w:t>
      </w:r>
      <w:r>
        <w:rPr/>
        <w:t>頥䭸숥偓曂숥쉇㐻뾬涿洳ꍹ㐸㑕慦</w:t>
      </w:r>
      <w:r>
        <w:rPr/>
        <w:t>ꕱ</w:t>
      </w:r>
      <w:r>
        <w:rPr/>
        <w:t>桊癌皡制䁃き㕔厡栊⥄⵩㨣㤪灁樰㉍漶㩁ꥺ祊⍍䵦㡅숭⨹⨩咣煋抩暱捑汥</w:t>
      </w:r>
      <w:r>
        <w:rPr/>
        <w:t>ꦘ</w:t>
      </w:r>
      <w:r>
        <w:rPr/>
        <w:t>뭮┣洴㵒暻ꥯ圮硇䄩⼽檘긻癳䡳⏂礮珎⑟牙䷂췂뽊쌦才䇂悿杒汇ㅨ畟啰녋䕠灙┥噯幡晭쉾㨪㯃丷㕺徻</w:t>
      </w:r>
      <w:r>
        <w:rPr/>
        <w:t>ꔣ</w:t>
      </w:r>
      <w:r>
        <w:rPr/>
        <w:t>ꎱ娬捡Ⓜ殩輻拍쉀桲硱暱㩨判땧ꎮ䩋䭓儸矂䍬槂䛂㔺⼹㭅⥥塸䎣癚깪澡畧愱슣䜨㥭勍㡏녎何娬临슩쎏ꥪ</w:t>
      </w:r>
      <w:r>
        <w:rPr/>
        <w:t>ꕵ</w:t>
      </w:r>
      <w:r>
        <w:rPr/>
        <w:t>旂嘤</w:t>
      </w:r>
      <w:r>
        <w:rPr/>
        <w:t>ꥒ</w:t>
      </w:r>
      <w:r>
        <w:rPr/>
        <w:t>䩅슣䴫佫噐灊㉱</w:t>
      </w:r>
      <w:r>
        <w:rPr/>
        <w:t>ꤻ</w:t>
      </w:r>
      <w:r>
        <w:rPr/>
        <w:t>䥺䈨슩庿뿎녇⭒卯㈹㯃沘䌪꺡슣桨숶⩫砮幦砵〤Ⓝ顨係쉧㏂彷扴㶬媬桨걎湭칅牾催쉩䩫䝑㉤洲焬繖쏎⌮깷竂妘癇俎㈺⺡긮焳䂬䡊年㣃唤瑃慁쉠唪썠ꥴ彞츪㞮⽎뮵䝚춻쉍摨报暘湧噣믂싍汉㔽珂祲ㅴ桅〳㍹䭍ꄪ㡬愳⩬牖㕚咬㑄</w:t>
      </w:r>
      <w:r>
        <w:rPr/>
        <w:t>ꦩ</w:t>
      </w:r>
      <w:r>
        <w:rPr/>
        <w:t>婞⼤煨䳎⹙㝎⩁ꍑ儥⑮濍⚬烂桒稣⯍쉭깘䘣㨱瑀넥䝡睦ꥶ갳곂</w:t>
      </w:r>
      <w:r>
        <w:rPr/>
        <w:t>Ⱙ</w:t>
      </w:r>
      <w:r>
        <w:rPr/>
        <w:t>桦쉺숻歒쉢棂穕慆뭮㡙燂㙱쉟媱䕇癦⌣ꆱ兞㘱俍</w:t>
      </w:r>
      <w:r>
        <w:rPr/>
        <w:t>ⰳ</w:t>
      </w:r>
      <w:r>
        <w:rPr/>
        <w:t>䐬晉ꌥ㣂싂ꇂ倯뼩才㡴廂ꅐ唭㩌쉡걥쉋硰卂⹃䀮㕺桮⨩䤯㉲ヂ䞥칗칰捌䌰칠⫃쉨⹆怰㔶䍶䑂樲廂쉉쉞㕵檘稴쉷杦쉊ㄹ㧂漯㨪卌䉑⨰䆵憡䝄坸䘵榥숴獔䮮쉅楈牄⥨㮻䑆坲</w:t>
      </w:r>
      <w:r>
        <w:rPr/>
        <w:t>ꤩ</w:t>
      </w:r>
      <w:r>
        <w:rPr/>
        <w:t>쵢瀺䡓恲祶湐穘숶珂⨯婄䵕┲䊏卧␥琪䔯䡙磂䘪嚏う싎旂㥪쉇癌㦮⍾愻ぴ顅⨷쉶슩狂⽍</w:t>
      </w:r>
      <w:r>
        <w:rPr/>
        <w:t>ꕂ</w:t>
      </w:r>
      <w:r>
        <w:rPr/>
        <w:t>㡯䜷沮땪䍠䡈䝤</w:t>
      </w:r>
      <w:r>
        <w:rPr/>
        <w:t>ⱀ</w:t>
      </w:r>
      <w:r>
        <w:rPr/>
        <w:t>㛂긱뽴⹍湉땈⬶烂㩄辬㩢놵癆䉨仂婺檮牐㷂礶╳剓쉷꥘뭭㎥⥴䥯炩⺥獸</w:t>
      </w:r>
      <w:r>
        <w:rPr/>
        <w:t>ⱈ</w:t>
      </w:r>
      <w:r>
        <w:rPr/>
        <w:t>乃㌨땺ꥠꍟ橭쉯扁琪㝎</w:t>
      </w:r>
      <w:r>
        <w:rPr/>
        <w:t>ⰰ</w:t>
      </w:r>
      <w:r>
        <w:rPr/>
        <w:t>䙉桳坍</w:t>
      </w:r>
      <w:r>
        <w:rPr/>
        <w:t>꤬</w:t>
      </w:r>
      <w:r>
        <w:rPr/>
        <w:t>싂渮츫獩숸쉧繵曎㵷欪</w:t>
      </w:r>
      <w:r>
        <w:rPr/>
        <w:t>ꗂ</w:t>
      </w:r>
      <w:r>
        <w:rPr/>
        <w:t>啄ꆡ夯⨪㨱捃⩮朰眭浊塺</w:t>
      </w:r>
      <w:r>
        <w:rPr/>
        <w:t>ⱆ</w:t>
      </w:r>
      <w:r>
        <w:rPr/>
        <w:t>僂夺ꄽꅳ瓂⨯떬䔪</w:t>
      </w:r>
      <w:r>
        <w:rPr/>
        <w:t>ⰶ</w:t>
      </w:r>
      <w:r>
        <w:rPr/>
        <w:t>぀␪昪싂뇂晈땏顧浨噭쉭㬸妣硥卸坃칞绂〻쉓䘬䞿⹪硐窻㦬䰨㋃乎愶㜤繌佱컃쉤</w:t>
      </w:r>
      <w:r>
        <w:rPr/>
        <w:t>ⵥ</w:t>
      </w:r>
      <w:r>
        <w:rPr/>
        <w:t>ⱗ</w:t>
      </w:r>
      <w:r>
        <w:rPr/>
        <w:t>昊假䪡㭅⌦楑潴ꄴ⪮兺㯂倭ァ</w:t>
      </w:r>
      <w:r>
        <w:rPr/>
        <w:t>ⶬ</w:t>
      </w:r>
      <w:r>
        <w:rPr/>
        <w:t>堸⭡</w:t>
      </w:r>
      <w:r>
        <w:rPr/>
        <w:t>ⱅ</w:t>
      </w:r>
      <w:r>
        <w:rPr/>
        <w:t>嗂췃晉汈顟烍䤹싂氶숤</w:t>
      </w:r>
      <w:r>
        <w:rPr/>
        <w:t>ꤱ</w:t>
      </w:r>
      <w:r>
        <w:rPr/>
        <w:t>쉶破斏䝺纡䱂牦㝧쉰㑏剎㷂塙</w:t>
      </w:r>
      <w:r>
        <w:rPr/>
        <w:t>ⲱ⎵</w:t>
      </w:r>
      <w:r>
        <w:rPr/>
        <w:t>傣浫칁䱪朣獎桾㨺쉺⩒硸숻♷䍭믎䟂쉆㡩䉎┶슬䑱슱坏⯂</w:t>
      </w:r>
      <w:r>
        <w:rPr/>
        <w:t>⠭</w:t>
      </w:r>
      <w:r>
        <w:rPr/>
        <w:t>失ꌳ杕潪契㭬唺㩹破䗍侵䵴呪珂帬㓂䳂䝚⨯侩</w:t>
      </w:r>
      <w:r>
        <w:rPr/>
        <w:t>Ⱘ</w:t>
      </w:r>
      <w:r>
        <w:rPr/>
        <w:t>呣</w:t>
      </w:r>
      <w:r>
        <w:rPr/>
        <w:t>ⱔ</w:t>
      </w:r>
      <w:r>
        <w:rPr/>
        <w:t>㥩湟䡄䊘扑䊻</w:t>
      </w:r>
      <w:r>
        <w:rPr/>
        <w:t>⢻</w:t>
      </w:r>
      <w:r>
        <w:rPr/>
        <w:t>愲</w:t>
      </w:r>
      <w:r>
        <w:rPr/>
        <w:t>ꥉ</w:t>
      </w:r>
      <w:r>
        <w:rPr/>
        <w:t>갬쉱䜨扩栳㡨漯䔤䭓땟숲乾纬㥭偩⍡⍶컂␥䡈䡅츦⤨⸭䌶具</w:t>
      </w:r>
      <w:r>
        <w:rPr/>
        <w:t>ⴤ⌥</w:t>
      </w:r>
      <w:r>
        <w:rPr/>
        <w:t>怸獰摙ꥹ䍇묰쌴熻㘴⮥䅾䖵囂묷ㄶ婦넰単縮䢻顊縫</w:t>
      </w:r>
      <w:r>
        <w:rPr/>
        <w:t>ꕴ</w:t>
      </w:r>
      <w:r>
        <w:rPr/>
        <w:t>넪敵摏䤱㉸縮瀳뭢䲡뭣㗂㭈⑑㪡숸あ搥杦敌毂咿類䚘珂㜳⒮</w:t>
      </w:r>
      <w:r>
        <w:rPr/>
        <w:t>Ⱛ▩</w:t>
      </w:r>
      <w:r>
        <w:rPr/>
        <w:t>狂┵㙬未╮컂䱭浩塒乾㕰⌶悵땪強㤺祾⑾辏㈵촬扬╇㙁梏쉄깊倪竂</w:t>
      </w:r>
      <w:r>
        <w:rPr/>
        <w:t>꧍</w:t>
      </w:r>
      <w:r>
        <w:rPr/>
        <w:t>䘪濂䭮숯</w:t>
      </w:r>
      <w:r>
        <w:rPr/>
        <w:t>ꕡ</w:t>
      </w:r>
      <w:r>
        <w:rPr/>
        <w:t>㇂䰲㑦挨춬浉충喻쉀ꅨ畴쉰쉋</w:t>
      </w:r>
      <w:r>
        <w:rPr/>
        <w:t>ⱈ</w:t>
      </w:r>
      <w:r>
        <w:rPr/>
        <w:t>呯⌯危歗婑䝅㯎딫妿瓂</w:t>
      </w:r>
      <w:r>
        <w:rPr/>
        <w:t>ꕂ</w:t>
      </w:r>
      <w:r>
        <w:rPr/>
        <w:t>帲硔쉓穬眩⧂♃欽⤭汗吤슡쉘䐬깱䵵桅轴ꍃ䉫顙㓃乘带⽌捭歺㈦哂쉺䁠쉋╆匩睓柂桊妿樻쉅뾬㋂氨潖♆湷쉊奅쌷칪⩲兀拂</w:t>
      </w:r>
      <w:r>
        <w:rPr/>
        <w:t>⡁</w:t>
      </w:r>
      <w:r>
        <w:rPr/>
        <w:t>夣숤㴪ꍀ䇂噳</w:t>
      </w:r>
      <w:r>
        <w:rPr/>
        <w:t>ꕯ</w:t>
      </w:r>
      <w:r>
        <w:rPr/>
        <w:t>넪쉌憏䍶</w:t>
      </w:r>
      <w:r>
        <w:rPr/>
        <w:t>ꕍ</w:t>
      </w:r>
      <w:r>
        <w:rPr/>
        <w:t>믂쉟轇숨枬嚻喻婊쉖䖥剮洶숤䄷爰忂咏坵㙴㋍縰圣瀲䔴㪏㙬</w:t>
      </w:r>
      <w:r>
        <w:rPr/>
        <w:t>⡙</w:t>
      </w:r>
      <w:r>
        <w:rPr/>
        <w:t>㉵愪쵅禩倹喻滂䗂绂輶䜵欶啔쉘⥭匨䨸癴呡쉷슘꺩ㅔ灲竍⩈勂嘵䄷爽ꥱ㭮ꎩ嘳欥捧睆⹴䡾婐䵲⤵䡯쉵</w:t>
      </w:r>
      <w:r>
        <w:rPr/>
        <w:t>⠪</w:t>
      </w:r>
      <w:r>
        <w:rPr/>
        <w:t>ꥅ</w:t>
      </w:r>
      <w:r>
        <w:rPr/>
        <w:t>䱶숻〣㶡뽂䓂燎慩갮걚临栽皣㴦坾䡔漺惂愻潢㠹扷䭔</w:t>
      </w:r>
      <w:r>
        <w:rPr/>
        <w:t>ꤹ</w:t>
      </w:r>
      <w:r>
        <w:rPr/>
        <w:t>숬拂䵀䌻洳繸徘吷䅙啢䏍ꏎ⩑⩋接奱楖搬䝸姍녢㯂䭟㩌뽬敘쉶㑃喵㫂慺䩾㐸仂쵌䁧夶揂싃息亿呓</w:t>
      </w:r>
      <w:r>
        <w:rPr/>
        <w:t>ⶣ</w:t>
      </w:r>
      <w:r>
        <w:rPr/>
        <w:t>㘰㞏䘪朤㑰⹢숶捵╢뼤⽔⥰晣㈲焷乷橹悩ꍶ䃂毎䝷恶㛂矃⹗唨灇呇칯⮮畱ꄩ慉㑰轪</w:t>
      </w:r>
      <w:r>
        <w:rPr/>
        <w:t>ꤴ</w:t>
      </w:r>
      <w:r>
        <w:rPr/>
        <w:t>㶥轠梱慬㟂㔻汷歀廎㓂♂䁘☰堯杸⩆眰凂䒿榱㡓㕍㧂⍐</w:t>
      </w:r>
      <w:r>
        <w:rPr/>
        <w:t>ꔺ⯃</w:t>
      </w:r>
      <w:r>
        <w:rPr/>
        <w:t>㑏㔬顪戊獤繡</w:t>
      </w:r>
      <w:r>
        <w:rPr/>
        <w:t>ꥄ</w:t>
      </w:r>
      <w:r>
        <w:rPr/>
        <w:t>㔽潖</w:t>
      </w:r>
      <w:r>
        <w:rPr/>
        <w:t>ꤪ</w:t>
      </w:r>
      <w:r>
        <w:rPr/>
        <w:t>㝷䊻ㅙꥵ桐긭畋⛂㠩䠴っ쉃杩쵡噓믂숺捅䵾⩃뿍挳䔯썶뭚煹搤⹡</w:t>
      </w:r>
      <w:r>
        <w:rPr/>
        <w:t>⠲⫂</w:t>
      </w:r>
      <w:r>
        <w:rPr/>
        <w:t>䗂歔쉙㙱⑓买獾㎱숥䄵祚眩⍬䓂桵稰杇⭁⍂</w:t>
      </w:r>
      <w:r>
        <w:rPr/>
        <w:t>ꔦ</w:t>
      </w:r>
      <w:r>
        <w:rPr/>
        <w:t>䤭ぶ揍갯癔楠㵏䈴习뭒숩⩍쉘歡㭲楡癱㯎汢瑺拂怸剤神奭到繣⮬怫쉡쉆牞彄슮⩸折噈睆䰺⥑㥢浆暏㡌숲쌭愯싃┶뇎磂䱁</w:t>
      </w:r>
      <w:r>
        <w:rPr/>
        <w:t>ꦣ</w:t>
      </w:r>
      <w:r>
        <w:rPr/>
        <w:t>쉇壂⼭轗㫂</w:t>
      </w:r>
      <w:r>
        <w:rPr/>
        <w:t>⡌</w:t>
      </w:r>
      <w:r>
        <w:rPr/>
        <w:t>㕳⩨氳슩䑖啺숺戤湬</w:t>
      </w:r>
      <w:r>
        <w:rPr/>
        <w:t>ꕏ</w:t>
      </w:r>
      <w:r>
        <w:rPr/>
        <w:t>妻兞긺䥷呐牥숨玮䌱伦쉉</w:t>
      </w:r>
      <w:r>
        <w:rPr/>
        <w:t>ⴭ</w:t>
      </w:r>
      <w:r>
        <w:rPr/>
        <w:t>祌쉷⥕娲汥狂內걓싂烂䅵牊칇㐪⼷䵐匽䧂⩄䝳䜴슘ꥠ捧䭵㊏⬺⯂繇啁獁⽺䁇桹剞灘柃昮䜽㙧䅶數繶穅數㭁</w:t>
      </w:r>
      <w:r>
        <w:rPr/>
        <w:t>Ⳃ</w:t>
      </w:r>
      <w:r>
        <w:rPr/>
        <w:t>㭇⬽刽䭧썲姂坊쵦䡓㥯梘㌸쵑쉖共⪵啖녃为쉋䍵帳䄨砹傩⻍쌻⚏묲轋炮㒡⸬ㄤ컂潨縳䭵搽痎䕠䅬슡頳</w:t>
      </w:r>
      <w:r>
        <w:rPr/>
        <w:t>ꔺ⍞</w:t>
      </w:r>
      <w:r>
        <w:rPr/>
        <w:t>䱟⏂㐨</w:t>
      </w:r>
      <w:r>
        <w:rPr/>
        <w:t>ꕔ</w:t>
      </w:r>
      <w:r>
        <w:rPr/>
        <w:t>輪숥䐲</w:t>
      </w:r>
      <w:r>
        <w:rPr/>
        <w:t>ⷂ</w:t>
      </w:r>
      <w:r>
        <w:rPr/>
        <w:t>慔⯍싍濂䚏爴쉬轥</w:t>
      </w:r>
      <w:r>
        <w:rPr/>
        <w:t>Ⱔ</w:t>
      </w:r>
      <w:r>
        <w:rPr/>
        <w:t>ㄬ쉎䀱礲껂⑨䍕⹑넦浦䱫녒</w:t>
      </w:r>
      <w:r>
        <w:rPr/>
        <w:t>ꦩ</w:t>
      </w:r>
      <w:r>
        <w:rPr/>
        <w:t>侘</w:t>
      </w:r>
      <w:r>
        <w:rPr/>
        <w:t>ⱇ</w:t>
      </w:r>
      <w:r>
        <w:rPr/>
        <w:t>㝐㉆忂潦␷喩쉸潎顇䙢幵숪</w:t>
      </w:r>
      <w:r>
        <w:rPr/>
        <w:t>ꤪ</w:t>
      </w:r>
      <w:r>
        <w:rPr/>
        <w:t>슡쉚ㅟ촪噘扬ㄥ畊璘䝐㮩皬쉸䁴喬</w:t>
      </w:r>
      <w:r>
        <w:rPr/>
        <w:t>Ⱘ</w:t>
      </w:r>
      <w:r>
        <w:rPr/>
        <w:t>棂窿匷倷⥠녹獋䤣祪戮告彆쉾싂縶숯佄凂⸱奋쉁싂딥娬㕬㜱彷㴫䭏縰놡䁕</w:t>
      </w:r>
      <w:r>
        <w:rPr/>
        <w:t>ꖿ</w:t>
      </w:r>
      <w:r>
        <w:rPr/>
        <w:t>偓㣂䡮楴䢏噌㐹摌䡴걬곍帰</w:t>
      </w:r>
      <w:r>
        <w:rPr/>
        <w:t>⡇</w:t>
      </w:r>
      <w:r>
        <w:rPr/>
        <w:t>㉑憩偖</w:t>
      </w:r>
      <w:r>
        <w:rPr/>
        <w:t>ⰰ</w:t>
      </w:r>
      <w:r>
        <w:rPr/>
        <w:t>썏</w:t>
      </w:r>
      <w:r>
        <w:rPr/>
        <w:t>ꗂ</w:t>
      </w:r>
      <w:r>
        <w:rPr/>
        <w:t>汴╖䙷橯愸䱵皩慣쉯쉵슡⯂䥡椬㯂넺焻쉂顷䚬쵊䞩曂숦ㄥ㜭쉅㭡渻䜹氻䒩쉎䙅䍴ꍶ㈫夸眩쉎쉇窮砹あ╞쉍㌳쉬⴪⍤╅쉹䈴걸呢烂䖻ꥴ樤㛂ꅤ쉂까昣樳犩砰쉞╪㭳檣㜺</w:t>
      </w:r>
      <w:r>
        <w:rPr/>
        <w:t>⠽</w:t>
      </w:r>
      <w:r>
        <w:rPr/>
        <w:t>䥀䵆瑰判땃䝎栬</w:t>
      </w:r>
      <w:r>
        <w:rPr/>
        <w:t>⡳</w:t>
      </w:r>
      <w:r>
        <w:rPr/>
        <w:t>녱⩆쉡ㆵ刳쉟㵧挷⒱쉆䜮ꅙ⫂숵슩剣뼦꥗干㣂䭳偗⨴嫂䅩쉟栺䝱㉃䰨ꎻ쉰䉃砲橢⹂</w:t>
      </w:r>
      <w:r>
        <w:rPr/>
        <w:t>ⲥ</w:t>
      </w:r>
      <w:r>
        <w:rPr/>
        <w:t>刲뽤⭏歾쵧搷㐣䷃⭵䑄䩓㔺㡏쉱湡楋쉟㋍ケ䀳厘䍚䷂녗숰䙾ꄮ步癓瘳쌩䉹㡯쉆潪⭘㥈㭾き卩匫䛂ⸯꄸ</w:t>
      </w:r>
      <w:r>
        <w:rPr/>
        <w:t>ꕁ</w:t>
      </w:r>
      <w:r>
        <w:rPr/>
        <w:t>淂烎땦涏塏숊囃婬⿂촲佔숺껂㥱⺿単ꄵ㡕㍬哂噖⩲뽢걲牎桟䢏潸䖘微帷湨飂묨桔畳枩</w:t>
      </w:r>
      <w:r>
        <w:rPr/>
        <w:t>ⵖ</w:t>
      </w:r>
      <w:r>
        <w:rPr/>
        <w:t>䦿숬纵堻䅃</w:t>
      </w:r>
      <w:r>
        <w:rPr/>
        <w:t>⠪</w:t>
      </w:r>
      <w:r>
        <w:rPr/>
        <w:t>燂⬲匴쉁槂쉔瑹媻琳䩅⮩㨪儭쉲猲纏㡞⾩</w:t>
      </w:r>
      <w:r>
        <w:rPr/>
        <w:t>ⱉ</w:t>
      </w:r>
      <w:r>
        <w:rPr/>
        <w:t>갷기湖䚣쉑ヂ橺整䴥⮮䅧컍쉐쉲搵╏뮏䗂㐣␦穧㑇䴮䓂⩃䉢灐ㅁ浰숭猣걆猪</w:t>
      </w:r>
      <w:r>
        <w:rPr/>
        <w:t>ꕂ</w:t>
      </w:r>
      <w:r>
        <w:rPr/>
        <w:t>埂䨭㙁畅颩ꄯ參◂懂뿂晷쉧</w:t>
      </w:r>
      <w:r>
        <w:rPr/>
        <w:t>ꥃ</w:t>
      </w:r>
      <w:r>
        <w:rPr/>
        <w:t>祷撻猯쉸쉣婑</w:t>
      </w:r>
      <w:r>
        <w:rPr/>
        <w:t>⢩</w:t>
      </w:r>
      <w:r>
        <w:rPr/>
        <w:t>㨺願⏂슻뽥쵐弩쉪</w:t>
      </w:r>
      <w:r>
        <w:rPr/>
        <w:t>ꕕ</w:t>
      </w:r>
      <w:r>
        <w:rPr/>
        <w:t>绂</w:t>
      </w:r>
      <w:r>
        <w:rPr/>
        <w:t>⢡⥬</w:t>
      </w:r>
      <w:r>
        <w:rPr/>
        <w:t>䭐剘曂⫎壍玣猷噂奣䈯捞㴱洤硃슘睵㉨⫎㷂卄辥╲畟祠껂匮⩂</w:t>
      </w:r>
      <w:r>
        <w:rPr/>
        <w:t>⡃</w:t>
      </w:r>
      <w:r>
        <w:rPr/>
        <w:t>䧃㫂䑥⛂撵啚榣䥣䍁싂䋂么</w:t>
      </w:r>
      <w:r>
        <w:rPr/>
        <w:t>ⱸ</w:t>
      </w:r>
      <w:r>
        <w:rPr/>
        <w:t>练쉪㞵潧搯奸癨呑쉙撩䝓쉴琤㍱칁ꆵ勂</w:t>
      </w:r>
      <w:r>
        <w:rPr/>
        <w:t>Ɫ</w:t>
      </w:r>
      <w:r>
        <w:rPr/>
        <w:t>䡚㙈丨瞩你垮卒⹎伵獰圵믎ㄪ㩡뗂䴪⹳盂挶⩭뽥㍴</w:t>
      </w:r>
      <w:r>
        <w:rPr/>
        <w:t>ⰶ</w:t>
      </w:r>
      <w:r>
        <w:rPr/>
        <w:t>䬲슡䍂普ꍐ숪칔偺䆬⪵⍖旂숣奟</w:t>
      </w:r>
      <w:r>
        <w:rPr/>
        <w:t>ꗂ</w:t>
      </w:r>
      <w:r>
        <w:rPr/>
        <w:t>쉭⏂䱆</w:t>
      </w:r>
      <w:r>
        <w:rPr/>
        <w:t>ꕢ</w:t>
      </w:r>
      <w:r>
        <w:rPr/>
        <w:t>弯⪘㡅挳䀹녭녶栨咘ꎏ⽹啉뽓쉱⸩犿숩洲䪩갭䁞⵾⍁깷쉚䋂䩫쉅</w:t>
      </w:r>
      <w:r>
        <w:rPr/>
        <w:t>ꕐ</w:t>
      </w:r>
      <w:r>
        <w:rPr/>
        <w:t>걱奩䇎</w:t>
      </w:r>
      <w:r>
        <w:rPr/>
        <w:t>ⱇ</w:t>
      </w:r>
      <w:r>
        <w:rPr/>
        <w:t>싂⚘</w:t>
      </w:r>
      <w:r>
        <w:rPr/>
        <w:t>ⵀ</w:t>
      </w:r>
      <w:r>
        <w:rPr/>
        <w:t>撿⩄䆻剸ꄺꍮ轱䬴偋癫⼳憵呅㑀숳⵲㵾</w:t>
      </w:r>
      <w:r>
        <w:rPr/>
        <w:t>ꔬ</w:t>
      </w:r>
      <w:r>
        <w:rPr/>
        <w:t>惂䵘⾩燂묦歟♦戱帽⥾⹃䂥敂깱咏▻楆䡂컂</w:t>
      </w:r>
      <w:r>
        <w:rPr/>
        <w:t>ⷃ</w:t>
      </w:r>
      <w:r>
        <w:rPr/>
        <w:t>旂쌫䫂</w:t>
      </w:r>
      <w:r>
        <w:rPr/>
        <w:t>⣎</w:t>
      </w:r>
      <w:r>
        <w:rPr/>
        <w:t>案</w:t>
      </w:r>
      <w:r>
        <w:rPr/>
        <w:t>ꦱ</w:t>
      </w:r>
      <w:r>
        <w:rPr/>
        <w:t>넳䑏㇂</w:t>
      </w:r>
      <w:r>
        <w:rPr/>
        <w:t>ꥇ</w:t>
      </w:r>
      <w:r>
        <w:rPr/>
        <w:t>炥橮琤穷䏂녀捪⸫㥳榮쉃愩剗塘</w:t>
      </w:r>
      <w:r>
        <w:rPr/>
        <w:t>ⴹ</w:t>
      </w:r>
      <w:r>
        <w:rPr/>
        <w:t>湍䝀⩖纏ꅡꌴ䬮쉣㛎숲坍协瓂买⍳坲쉐兾稴迎机㠹塗轕幕慟⨤䎱偮沩摑䬦㵫䍈买숯습摄</w:t>
      </w:r>
      <w:r>
        <w:rPr/>
        <w:t>Ȿ</w:t>
      </w:r>
      <w:r>
        <w:rPr/>
        <w:t>扪欯</w:t>
      </w:r>
      <w:r>
        <w:rPr/>
        <w:t>ⵑ</w:t>
      </w:r>
      <w:r>
        <w:rPr/>
        <w:t>촰姍쉉⥳磂츪晙썔怣㙯瓂䭒䂩㵺䟂걾⦻숸</w:t>
      </w:r>
      <w:r>
        <w:rPr/>
        <w:t>⡉</w:t>
      </w:r>
      <w:r>
        <w:rPr/>
        <w:t>ꇎ盂晣䔮䏂恃椷긫숯䝬轡⨪⏎橖䊡쉍澡숪㨮捕쉄䝕頸㚻焷ꄵ飂稫칂琦䍣硴橑䅓桢⾣⽈暻氱啹戽췂⸨窥⽃啚䏂䥞矂㕥쉏䟂噮潊䮵八ヂ녂硺㡁縤㕬烂쉄</w:t>
      </w:r>
      <w:r>
        <w:rPr/>
        <w:t>⡚</w:t>
      </w:r>
      <w:r>
        <w:rPr/>
        <w:t>ꕍⴺ</w:t>
      </w:r>
      <w:r>
        <w:rPr/>
        <w:t>㤩ꍺ㥩╩忂䰭쉳㉅昷슿⽁余㉳⫂䑘䭷㩈⩱䨭숻숰믂婴慥狂枵污䶏姂⭷싎뭈忂⥪숳䩔</w:t>
      </w:r>
      <w:r>
        <w:rPr/>
        <w:t>꧂</w:t>
      </w:r>
      <w:r>
        <w:rPr/>
        <w:t>기顾㕣攫㕈獾愨奃辬秎佔囃㉇믂汫ꍕ☺欸痂쉄쌷⭯炩輊扎兓┶橈쉺砪嘮彋⨹㝀浶䙳縨숶ꍲ幔顥⨻䁁갪</w:t>
      </w:r>
      <w:r>
        <w:rPr/>
        <w:t>ꥃ</w:t>
      </w:r>
      <w:r>
        <w:rPr/>
        <w:t>䲡揂䡑㜰眪걏䈤歹</w:t>
      </w:r>
      <w:r>
        <w:rPr/>
        <w:t>ꦏ</w:t>
      </w:r>
      <w:r>
        <w:rPr/>
        <w:t>땔숦⬵⭡</w:t>
      </w:r>
      <w:r>
        <w:rPr/>
        <w:t>ꥀ</w:t>
      </w:r>
      <w:r>
        <w:rPr/>
        <w:t>䭟倽쌲⹡䰯撬ꆏ䪣痂㕤ヂ〩纘獷䠸昬䁥쉾勂㭋䴷㉟䞣㧂瘩橫</w:t>
      </w:r>
      <w:r>
        <w:rPr/>
        <w:t>ꦘ</w:t>
      </w:r>
      <w:r>
        <w:rPr/>
        <w:t>碿䉅ꍈ䌪伩㑸彰㵘伣㈬숰䈽䵅斮䵁䥦杮쉂㕠싂</w:t>
      </w:r>
      <w:r>
        <w:rPr/>
        <w:t>ꦏ</w:t>
      </w:r>
      <w:r>
        <w:rPr/>
        <w:t>瓍乥묤</w:t>
      </w:r>
      <w:r>
        <w:rPr/>
        <w:t>ⰶ</w:t>
      </w:r>
      <w:r>
        <w:rPr/>
        <w:t>熏䥕牚썀噘㶿猶</w:t>
      </w:r>
      <w:r>
        <w:rPr/>
        <w:t>ꔤ</w:t>
      </w:r>
      <w:r>
        <w:rPr/>
        <w:t>䙭쉱兂嘯煪煶呗眪縷ꍴ</w:t>
      </w:r>
      <w:r>
        <w:rPr/>
        <w:t>ꥂ</w:t>
      </w:r>
      <w:r>
        <w:rPr/>
        <w:t>療㓂丹ꌷ偎⸥걀⽆桢싂幸</w:t>
      </w:r>
      <w:r>
        <w:rPr/>
        <w:t>ⷂ</w:t>
      </w:r>
      <w:r>
        <w:rPr/>
        <w:t>機</w:t>
      </w:r>
      <w:r>
        <w:rPr/>
        <w:t>⢬</w:t>
      </w:r>
      <w:r>
        <w:rPr/>
        <w:t>傱㌮⼬숬</w:t>
      </w:r>
      <w:r>
        <w:rPr/>
        <w:t>ꔭ</w:t>
      </w:r>
      <w:r>
        <w:rPr/>
        <w:t>怭烂䨦慠㡚쉂䥫疩깾䩖儺⑦⒩㬨</w:t>
      </w:r>
      <w:r>
        <w:rPr/>
        <w:t>⠺</w:t>
      </w:r>
      <w:r>
        <w:rPr/>
        <w:t>뽑獁슘塚坄卭⯎卺迂⨬싂쉐ꅭ杪幧呞ꎵ輥䢿촱걦Ⓜ幺漪䝤戸</w:t>
      </w:r>
      <w:r>
        <w:rPr/>
        <w:t>ⶱ</w:t>
      </w:r>
      <w:r>
        <w:rPr/>
        <w:t>参煺㉯쉡漫뭹</w:t>
      </w:r>
      <w:r>
        <w:rPr/>
        <w:t>ⶏ</w:t>
      </w:r>
      <w:r>
        <w:rPr/>
        <w:t>㣂纩깞灅㇂쉶⩶</w:t>
      </w:r>
      <w:r>
        <w:rPr/>
        <w:t>ⵌ</w:t>
      </w:r>
      <w:r>
        <w:rPr/>
        <w:t>橈☸婎潥瘪㘶教숴䳃㝀싎칥楥</w:t>
      </w:r>
      <w:r>
        <w:rPr/>
        <w:t>ꦡ</w:t>
      </w:r>
      <w:r>
        <w:rPr/>
        <w:t>禵狂欸坡恢穎숶砺쉶卩伵⿂㉂榡啩㒘뭭殩ネ䛂䍚㜪䣂</w:t>
      </w:r>
      <w:r>
        <w:rPr/>
        <w:t>ⴴ</w:t>
      </w:r>
      <w:r>
        <w:rPr/>
        <w:t>汦䁞剟呏潆⩑㍭䡱⥦稤쉴숦活咮㊬쉧獐</w:t>
      </w:r>
      <w:r>
        <w:rPr/>
        <w:t>⡩</w:t>
      </w:r>
      <w:r>
        <w:rPr/>
        <w:t>佰숬穈</w:t>
      </w:r>
      <w:r>
        <w:rPr/>
        <w:t>ꕧ</w:t>
      </w:r>
      <w:r>
        <w:rPr/>
        <w:t>䅋䵥㏂䭀皱塩뭂煈繧⚿歭䎿䥖䡆껂兀</w:t>
      </w:r>
      <w:r>
        <w:rPr/>
        <w:t>ꖬ</w:t>
      </w:r>
      <w:r>
        <w:rPr/>
        <w:t>䭋噉㎿䪘ꄽ㥆䰽頱獥싃㙫怴哃珂助䌸瑟枩愷⥧㘮徥</w:t>
      </w:r>
      <w:r>
        <w:rPr/>
        <w:t>꤭</w:t>
      </w:r>
      <w:r>
        <w:rPr/>
        <w:t>湲㩁ㅺ⹂㉂瑢癟爲㬻稨⭯</w:t>
      </w:r>
      <w:r>
        <w:rPr/>
        <w:t>ꥆ⵵</w:t>
      </w:r>
      <w:r>
        <w:rPr/>
        <w:t>䉅쉶⯂썎쉹戸恁䈵慳䔮쉒淃勂奋塍㢩䵾쉦㠯瓂浞卋畇쉋擃灉㡢䕺侏太煤⤭淂㝊䉕焨㕧浅䕪싂䗂祓烂⹞煅䓂椺♦慱晧컂슩び⪬⤲뭠숱䕸⹒숶弦廎䦩㈴쵢슩婃梿슡⭚䉃捭츣牏涵剫</w:t>
      </w:r>
      <w:r>
        <w:rPr/>
        <w:t>ⱊ</w:t>
      </w:r>
      <w:r>
        <w:rPr/>
        <w:t>쉮녲堭⹡毂⽕庮䱺坏숩晔䓍촱媱쉦ꥬ恗䀮睰瘳梩禘垩儥穱䛂㪱⽮䇂䍾疘欬쉳㭆匯㠪昸拍䙔</w:t>
      </w:r>
      <w:r>
        <w:rPr/>
        <w:t>ꕎ</w:t>
      </w:r>
      <w:r>
        <w:rPr/>
        <w:t>幅獅묱ㅡ녫뼻汸术佪쉤搩唭칌㥌䳂䵾쉈쉃个弦⩫⵾䈮珂䕆⥘딴㙫㪻歗樫㕸䑅㕔壂壂⽡㈫琷哂硶䅺楃䝖㙂愸潩</w:t>
      </w:r>
      <w:r>
        <w:rPr/>
        <w:t>⡕</w:t>
      </w:r>
      <w:r>
        <w:rPr/>
        <w:t>견㤮䥔</w:t>
      </w:r>
      <w:r>
        <w:rPr/>
        <w:t>Ⳃ</w:t>
      </w:r>
      <w:r>
        <w:rPr/>
        <w:t>뼥쏂椫⫍䤴촷縪䡍⦮⨶쉪쉒䳍採⿂㥵侣</w:t>
      </w:r>
      <w:r>
        <w:rPr/>
        <w:t>ꥍ</w:t>
      </w:r>
      <w:r>
        <w:rPr/>
        <w:t>䭂纥</w:t>
      </w:r>
      <w:r>
        <w:rPr/>
        <w:t>ꖮ</w:t>
      </w:r>
      <w:r>
        <w:rPr/>
        <w:t>嗂商慐倻痂칹塇婶瑰疘⩮瘱倰你顷䅔拂役嗂窥昬啅⽭暿䘳扒朊썀䁳儶擂湱䝦</w:t>
      </w:r>
      <w:r>
        <w:rPr/>
        <w:t>ꗂ</w:t>
      </w:r>
      <w:r>
        <w:rPr/>
        <w:t>頷摱䝔㯂湔秂瀵ㅑ㨰捘캿橋⮬䊩</w:t>
      </w:r>
      <w:r>
        <w:rPr/>
        <w:t>ⱘ</w:t>
      </w:r>
      <w:r>
        <w:rPr/>
        <w:t>歇牊䵩㍞깉䇂額쉳轏쉀ケ</w:t>
      </w:r>
      <w:r>
        <w:rPr/>
        <w:t>꧂</w:t>
      </w:r>
      <w:r>
        <w:rPr/>
        <w:t>場嗂摌䡹癐⍖㟍☰䄨㝃</w:t>
      </w:r>
      <w:r>
        <w:rPr/>
        <w:t>ꦬ⌭</w:t>
      </w:r>
      <w:r>
        <w:rPr/>
        <w:t>砰䩴</w:t>
      </w:r>
      <w:r>
        <w:rPr/>
        <w:t>ⱐ</w:t>
      </w:r>
      <w:r>
        <w:rPr/>
        <w:t>捀ㅗ䄳濂江⹶슩湦갰쉘䁂佭</w:t>
      </w:r>
      <w:r>
        <w:rPr/>
        <w:t>ꗂ⤵</w:t>
      </w:r>
      <w:r>
        <w:rPr/>
        <w:t>圯⩨䍐㍸浘婏㊻挥牊䤦▘㗂㑣樨㐹숰妮⨽녉쉶倯媣㤻怨</w:t>
      </w:r>
      <w:r>
        <w:rPr/>
        <w:t>ⵕ</w:t>
      </w:r>
      <w:r>
        <w:rPr/>
        <w:t>檱挷兔㝄⹣仂頤⨨堩畡䷂挹䒣䤪摀쉬쉑㡟幘槂⺬꥞㪻㩟坅숲숵吷ひ싃轗숱痍煎慢⥳禣숽顂숴깉媵</w:t>
      </w:r>
      <w:r>
        <w:rPr/>
        <w:t>ꥍ</w:t>
      </w:r>
      <w:r>
        <w:rPr/>
        <w:t>䙰⹱匴⤳ㅣ칐┶墏眴栳歔勂䥉㭓牸瘶晖䕴撻㬪䱯깵䙎抏쌫晀놡千獺扂䁖㫂</w:t>
      </w:r>
      <w:r>
        <w:rPr/>
        <w:t>ꥍ</w:t>
      </w:r>
      <w:r>
        <w:rPr/>
        <w:t>꺘숦畭컂浖㇂穐䡖庵㝩</w:t>
      </w:r>
      <w:r>
        <w:rPr/>
        <w:t>꥟ꕢ</w:t>
      </w:r>
      <w:r>
        <w:rPr/>
        <w:t>懂㬬呲썖䁰弪숣㥫㥧瀱䕵顾쉡㚩挭潙眽슡㑷䆬┲呸䖿浹穲⍡䪩쎥⏂楙愸桩潆瓂슡乒夺顤歯勂乊슥倮哂揎奙숻剈</w:t>
      </w:r>
      <w:r>
        <w:rPr/>
        <w:t>ꥀ</w:t>
      </w:r>
      <w:r>
        <w:rPr/>
        <w:t>汆幾</w:t>
      </w:r>
      <w:r>
        <w:rPr/>
        <w:t>꧂</w:t>
      </w:r>
      <w:r>
        <w:rPr/>
        <w:t>㝱摹㗂⾏䱭䴫쉥껂婇⽷쉰싂偀䭏㬮殿甩婠⪩땷쵆䍱䡑䅷츨愯别恷剉㉙䍧숤曎싎縹湑轟㉕떘</w:t>
      </w:r>
      <w:r>
        <w:rPr/>
        <w:t>ꤦ</w:t>
      </w:r>
      <w:r>
        <w:rPr/>
        <w:t>땬畐亮炘顄瓂⫂㬷役積䃂楃⫂㙳て甸숰辘桵</w:t>
      </w:r>
      <w:r>
        <w:rPr/>
        <w:t>ꗎ</w:t>
      </w:r>
      <w:r>
        <w:rPr/>
        <w:t>㪬⬪洦䄫숲쉯⭵奓䕨掵兄顲䩑㜻喵쉧䵭╔䝦浶ꅧㅚ䱬䉴憱幏つ溩⼬쉂塧䭑縣氦䕍썺参户⥯⛂䈲〫컂偢㢥纮涬쉍쉰㥷぀砫辵杹묻椪䥇䡈뇂㍫㝗⴫쉖⫂匣ꅮ䥏穚扩썮┽뮏</w:t>
      </w:r>
      <w:r>
        <w:rPr/>
        <w:t>ꥆ</w:t>
      </w:r>
      <w:r>
        <w:rPr/>
        <w:t>碩䫂䜰渳橅呗䙰嗂⏃婋쉮쉑䎱</w:t>
      </w:r>
      <w:r>
        <w:rPr/>
        <w:t>ⵡ</w:t>
      </w:r>
      <w:r>
        <w:rPr/>
        <w:t>汣㬥呍促値楺쵱걠䨻摐쉴顰婯牊뽘카⹩县楢婑숰䴬</w:t>
      </w:r>
      <w:r>
        <w:rPr/>
        <w:t>꧂</w:t>
      </w:r>
      <w:r>
        <w:rPr/>
        <w:t>싂뼫쉓㐲숫뽟♣䍀㑤祺㞿顱</w:t>
      </w:r>
      <w:r>
        <w:rPr/>
        <w:t>ꖥ</w:t>
      </w:r>
      <w:r>
        <w:rPr/>
        <w:t>싍ꅸ䅧呠㥁⭘义⽏䍃畘穴䛂呃織灕眪杚ꌱギ㌣ꎱ칷㵚뮿呀帱ꍦ쉴</w:t>
      </w:r>
      <w:r>
        <w:rPr/>
        <w:t>Ȿ</w:t>
      </w:r>
      <w:r>
        <w:rPr/>
        <w:t>扢쉐汚顮䱺倷炮䱎쌵䩺습穪漭㟂⥎濂ㅚ瑦㇂⴨愲內숭ꅣ呱䡏牘뽊项眶乗䎩呆杧呲숤䉓㜨伮</w:t>
      </w:r>
      <w:r>
        <w:rPr/>
        <w:t>⡬</w:t>
      </w:r>
      <w:r>
        <w:rPr/>
        <w:t>䡷㑋吨</w:t>
      </w:r>
      <w:r>
        <w:rPr/>
        <w:t>ꤦ⭢</w:t>
      </w:r>
      <w:r>
        <w:rPr/>
        <w:t>睙㘭䀤슩긣䉁䅬碻⭭玵㙕</w:t>
      </w:r>
      <w:r>
        <w:rPr/>
        <w:t>ꥏ</w:t>
      </w:r>
      <w:r>
        <w:rPr/>
        <w:t>畐佷獈⬵뽭칸</w:t>
      </w:r>
      <w:r>
        <w:rPr/>
        <w:t>ꤵ</w:t>
      </w:r>
      <w:r>
        <w:rPr/>
        <w:t>쉕斩獊䶣䍸ぱ땡氊䃂☴⵴歱痂⑗婚轷甫㍸╂扙땡迂灮炱捤쏂池䧂䙩浑㚻뮱숲⨪䄣䭓㈹潫䦩凂福</w:t>
      </w:r>
      <w:r>
        <w:rPr/>
        <w:t>ⵄ</w:t>
      </w:r>
      <w:r>
        <w:rPr/>
        <w:t>䈥䘣䁉꥾㤪숦彞恋</w:t>
      </w:r>
      <w:r>
        <w:rPr/>
        <w:t>ⷍ</w:t>
      </w:r>
      <w:r>
        <w:rPr/>
        <w:t>顖믂祅깞䥮浨곂歧䐥慊项䕤た䭱瑮⫍</w:t>
      </w:r>
      <w:r>
        <w:rPr/>
        <w:t>ⴲ</w:t>
      </w:r>
      <w:r>
        <w:rPr/>
        <w:t>单㍤〉</w:t>
      </w:r>
      <w:r>
        <w:rPr/>
        <w:t>Ⱞ</w:t>
      </w:r>
      <w:r>
        <w:rPr/>
        <w:t>쉄〤ꇂ汱⬤쉚䕌湷㕸</w:t>
      </w:r>
      <w:r>
        <w:rPr/>
        <w:t>ꥊ</w:t>
      </w:r>
      <w:r>
        <w:rPr/>
        <w:t>䋂䡔坕슥䝠</w:t>
      </w:r>
      <w:r>
        <w:rPr/>
        <w:t>ꖏ</w:t>
      </w:r>
      <w:r>
        <w:rPr/>
        <w:t>况琬佸睶</w:t>
      </w:r>
      <w:r>
        <w:rPr/>
        <w:t>ꕖ</w:t>
      </w:r>
      <w:r>
        <w:rPr/>
        <w:t>䁩䜤攮␲땶㈱瘪⩄爰Ⓕ扞㘫挲䡑꥘允瑩䁃⽩味싂扲タ恬⫎㍳埂乃沏软㪣䜥纬싍㯂穙</w:t>
      </w:r>
      <w:r>
        <w:rPr/>
        <w:t>꧂</w:t>
      </w:r>
      <w:r>
        <w:rPr/>
        <w:t>盂买坎⑕剔俎ꎡ噤숤䖿の㐤畫칂땳㩵心幯䱒迂湵卆㯍쉣剏⩣ꍞ숷㨲溻灸㉤斿敾湭㩅쉗놣䠣椳</w:t>
      </w:r>
      <w:r>
        <w:rPr/>
        <w:t>⡵</w:t>
      </w:r>
      <w:r>
        <w:rPr/>
        <w:t>㠶㩾⩭건싎⤨깹剆漹쌳幩쉍嗂㈫硣⩗㕒</w:t>
      </w:r>
      <w:r>
        <w:rPr/>
        <w:t>ⱐ</w:t>
      </w:r>
      <w:r>
        <w:rPr/>
        <w:t>湍㉙쉎䝔坌䑳倪♷汦晄꥾㥕㩞剈䅵灤</w:t>
      </w:r>
      <w:r>
        <w:rPr/>
        <w:t>ꦱ⭹</w:t>
      </w:r>
      <w:r>
        <w:rPr/>
        <w:t>掩䖏湡债撿䐮딹숵總숦䝟♵彋噲い录쉧㈴촸呌呗睬츰櫎숻䝴㙵晱橣</w:t>
      </w:r>
      <w:r>
        <w:rPr/>
        <w:t>ꕠ</w:t>
      </w:r>
      <w:r>
        <w:rPr/>
        <w:t>顂뾘塹浇촮쉦塒瑴礫亩䑖䑰뼹</w:t>
      </w:r>
      <w:r>
        <w:rPr/>
        <w:t>ⰷ</w:t>
      </w:r>
      <w:r>
        <w:rPr/>
        <w:t>姂㨬拂슮ꅈ瓍⥞顭</w:t>
      </w:r>
      <w:r>
        <w:rPr/>
        <w:t>ꦩ⍤</w:t>
      </w:r>
      <w:r>
        <w:rPr/>
        <w:t>禱档쉢㡒곂딴쉔㕧㐬傩㡓㭇咿⍖쉑떏ꅣ敺㕩싂슿䌻桕欰㍥噉곍갥と㍊걦㜤佖쌻䑢埂㥵ꍔ欥싂䥌倻幫쉳稪汌䅲樬⑶顚䀴䢣숺婂䎮摡╰心ꍮ</w:t>
      </w:r>
      <w:r>
        <w:rPr/>
        <w:t>ꕵ</w:t>
      </w:r>
      <w:r>
        <w:rPr/>
        <w:t>倰㓂电桧⨯顧䙓㌮壂놘⼣</w:t>
      </w:r>
      <w:r>
        <w:rPr/>
        <w:t>⡩ⱶ</w:t>
      </w:r>
      <w:r>
        <w:rPr/>
        <w:t>瘨制稯儨椬縰亵檬䵦쉓㍆䤫슻깲㔯㋎洱㡋⒮涏⑸쉑⨬</w:t>
      </w:r>
      <w:r>
        <w:rPr/>
        <w:t>ꔫ</w:t>
      </w:r>
      <w:r>
        <w:rPr/>
        <w:t>㠹⸨琤㕮硤儨祏㵫슡</w:t>
      </w:r>
      <w:r>
        <w:rPr/>
        <w:t>ⱁ</w:t>
      </w:r>
      <w:r>
        <w:rPr/>
        <w:t>溬扊㔪穫䵗槍⭚浂쉔祺╴㩬呥㩒棍숬⬫⍤ꍲ숪㋂䝊⴨ヂ癨慱妘爮䩭숤䭓㕌▥䖣⤱▿䋂ꄳ爣愨┬敀갮쉾㈹灢歟깐䎡煯㡴</w:t>
      </w:r>
      <w:r>
        <w:rPr/>
        <w:t>ꦵ</w:t>
      </w:r>
      <w:r>
        <w:rPr/>
        <w:t>坺䄳剫쵐쉵㟂⌯杆帣㉹⪩牸瑈换⽢묥侵䍖썣쉇╶</w:t>
      </w:r>
      <w:r>
        <w:rPr/>
        <w:t>꥓</w:t>
      </w:r>
      <w:r>
        <w:rPr/>
        <w:t>뼵㛂</w:t>
      </w:r>
      <w:r>
        <w:rPr/>
        <w:t>ꦡ</w:t>
      </w:r>
      <w:r>
        <w:rPr/>
        <w:t>䍭䗂愬꺡䍑顉㧂䜦䍃거쉎ꍉ硔녍쉕栨歺╦컂倻쉱䄺⥧숭땅땲</w:t>
      </w:r>
      <w:r>
        <w:rPr/>
        <w:t>⡄</w:t>
      </w:r>
      <w:r>
        <w:rPr/>
        <w:t>⿂秂楩畹</w:t>
      </w:r>
      <w:r>
        <w:rPr/>
        <w:t>ꤥ</w:t>
      </w:r>
      <w:r>
        <w:rPr/>
        <w:t>䵕뮘ノ뽺䈱䅤슻晍燂挫䪣牗樮</w:t>
      </w:r>
      <w:r>
        <w:rPr/>
        <w:t>ꕬ</w:t>
      </w:r>
      <w:r>
        <w:rPr/>
        <w:t>싂㇂췎쉶乤甶䁸㈥쉴甬徵牑뽲失⧂歰椰牗⭕敯녊䉙걂奰</w:t>
      </w:r>
      <w:r>
        <w:rPr/>
        <w:t>ⰵ</w:t>
      </w:r>
      <w:r>
        <w:rPr/>
        <w:t>繙갦揃弊瓂㬪뮮싂婕猬뽘쉉乑㭲쉘䑡㍭栫싂䱤묯柂䀥係摎</w:t>
      </w:r>
      <w:r>
        <w:rPr/>
        <w:t>ⶥ</w:t>
      </w:r>
      <w:r>
        <w:rPr/>
        <w:t>쉱㙪轪灺呷輮㥢拂窿쉃쉙昪乚䉞桏䩟匨穢㐦ꇂ潌䡰末쉥瑓숳㙐䉾桌숱祌礯呅⑺䲡䐰⑧ꆮ걷栳渴䟂洭祹녯檿煎噺坠⍙쉎땇숰浹㕰摤쉊昮䙄⎱</w:t>
      </w:r>
      <w:r>
        <w:rPr/>
        <w:t>⵰</w:t>
      </w:r>
      <w:r>
        <w:rPr/>
        <w:t>ꅚ畤潡쉹묹⥵礥圬坐琥䬴步⼪渲䝃怪漪捱游睹⤸뭃㝃畱␳슏檿촯♘䠶숷栰其嫂뮩</w:t>
      </w:r>
      <w:r>
        <w:rPr/>
        <w:t>ꦻ</w:t>
      </w:r>
      <w:r>
        <w:rPr/>
        <w:t>姂煾数㉩契䭏䱸</w:t>
      </w:r>
      <w:r>
        <w:rPr/>
        <w:t>⡊</w:t>
      </w:r>
      <w:r>
        <w:rPr/>
        <w:t>幯㪵垩疩</w:t>
      </w:r>
      <w:r>
        <w:rPr/>
        <w:t>ⴤ</w:t>
      </w:r>
      <w:r>
        <w:rPr/>
        <w:t>㝈䘪灱轸乀슡婒弤秎䩤ꆿ⹉〶濂䭢䚏兴⽡佢䡶媵所僂䁠栺歺쉳숩䖻ギ畸슩䡪䍾⾱㈷쵵慲敢㵲</w:t>
      </w:r>
      <w:r>
        <w:rPr/>
        <w:t>⠵</w:t>
      </w:r>
      <w:r>
        <w:rPr/>
        <w:t>䮵䝐쉯䬬毂测䓂憻䟍㠦䥃쉏숳竂</w:t>
      </w:r>
      <w:r>
        <w:rPr/>
        <w:t>Ⳃ</w:t>
      </w:r>
      <w:r>
        <w:rPr/>
        <w:t>ꆩ甹䁠䏂</w:t>
      </w:r>
      <w:r>
        <w:rPr/>
        <w:t>Ⳃ</w:t>
      </w:r>
      <w:r>
        <w:rPr/>
        <w:t>㬭桵嚮湆숷廂㈶</w:t>
      </w:r>
      <w:r>
        <w:rPr/>
        <w:t>⡟</w:t>
      </w:r>
      <w:r>
        <w:rPr/>
        <w:t>슮漱╓癤䌪斻帲獚</w:t>
      </w:r>
      <w:r>
        <w:rPr/>
        <w:t>꧂</w:t>
      </w:r>
      <w:r>
        <w:rPr/>
        <w:t>獔湌㆘䆩</w:t>
      </w:r>
      <w:r>
        <w:rPr/>
        <w:t>ꤸ</w:t>
      </w:r>
      <w:r>
        <w:rPr/>
        <w:t>潟剰䐫</w:t>
      </w:r>
      <w:r>
        <w:rPr/>
        <w:t>ꕍ</w:t>
      </w:r>
      <w:r>
        <w:rPr/>
        <w:t>䄥嚩彑</w:t>
      </w:r>
      <w:r>
        <w:rPr/>
        <w:t>⠵</w:t>
      </w:r>
      <w:r>
        <w:rPr/>
        <w:t>㬣响싂欪㑐焴</w:t>
      </w:r>
      <w:r>
        <w:rPr/>
        <w:t>ⱀ</w:t>
      </w:r>
      <w:r>
        <w:rPr/>
        <w:t>㨪쎻瘷㎩ꎏ䊘</w:t>
      </w:r>
      <w:r>
        <w:rPr/>
        <w:t>Ⱶ</w:t>
      </w:r>
      <w:r>
        <w:rPr/>
        <w:t>쉴㯎瑾潶썘</w:t>
      </w:r>
      <w:r>
        <w:rPr/>
        <w:t>ꤣ</w:t>
      </w:r>
      <w:r>
        <w:rPr/>
        <w:t>ꥪ啨戮쉬余ꥠ此㊩熱⥧敉캱焯埂</w:t>
      </w:r>
      <w:r>
        <w:rPr/>
        <w:t>⡄</w:t>
      </w:r>
      <w:r>
        <w:rPr/>
        <w:t>汚幁煴怣땷ꆩ戮剏䙷䛍歩獫쉬玥䥠曂熏</w:t>
      </w:r>
      <w:r>
        <w:rPr/>
        <w:t>⣎</w:t>
      </w:r>
      <w:r>
        <w:rPr/>
        <w:t>挫娳㞣</w:t>
      </w:r>
      <w:r>
        <w:rPr/>
        <w:t>ꥌ</w:t>
      </w:r>
      <w:r>
        <w:rPr/>
        <w:t>栴愱䇂㜲噬ㅑꥨ㵋㝫椯㭭쉸⩴祱⏂</w:t>
      </w:r>
      <w:r>
        <w:rPr/>
        <w:t>⢘</w:t>
      </w:r>
      <w:r>
        <w:rPr/>
        <w:t>潉纣癯䱣䁮⭄ㄴ憿긨쉁ꌹ⧍□摸璱깔갳㴥싎辿㦏扒걨椸ㅒ슬춿焻땢깸숹</w:t>
      </w:r>
      <w:r>
        <w:rPr/>
        <w:t>ꥂ</w:t>
      </w:r>
      <w:r>
        <w:rPr/>
        <w:t>䑮쌬牊睙侘刱썓嗎㠩</w:t>
      </w:r>
      <w:r>
        <w:rPr/>
        <w:t>ⲻ</w:t>
      </w:r>
      <w:r>
        <w:rPr/>
        <w:t>䡖具批睆ꄤ㉊㙎⛂慎䔤頰位䍂帬㊡唪輻婧깂捗㭱吪䉪㬮穧⨪㤪挦ꥳ匵硤伣</w:t>
      </w:r>
      <w:r>
        <w:rPr/>
        <w:t>ꕮ</w:t>
      </w:r>
      <w:r>
        <w:rPr/>
        <w:t>䀸</w:t>
      </w:r>
      <w:r>
        <w:rPr/>
        <w:t>⢿</w:t>
      </w:r>
      <w:r>
        <w:rPr/>
        <w:t>ꥶ榏⭉槂楄䳍칇䌪顒㕾겵榣旃斱⩘㉟㯂嫂敵〈⤮⺥⹢깊땀輹┮恸椹甭廂⑲뮩⒡䗂昷㫃䬮稴뭤礳뿂䕯뾩漬佲灆抬㴸⍧숮⍗噵ꅕ廂䙶煤䰴䥅쉫敨灥䅞愮⩘㉍杆頦슥㇂䥄湚灀琪泂牳䔦년ꅕ沬穾⭴未亱䌹゘䍠䩙潍╓㡫故柃쉺㵰琯⥤䚻⎣旂꺩晭弽問〶卂剭䇂㬰쉴촭㬵⚱䉸묮䵷朤⸽慞墡㍁堲唳㭗䟎慴쉉兎칂⩔潹땫쉳瑀⨪쉵娭䈤䤊곍╤塤깉禵</w:t>
      </w:r>
      <w:r>
        <w:rPr/>
        <w:t>⵰</w:t>
      </w:r>
      <w:r>
        <w:rPr/>
        <w:t>㕱猹</w:t>
      </w:r>
      <w:r>
        <w:rPr/>
        <w:t>Ⲭ</w:t>
      </w:r>
      <w:r>
        <w:rPr/>
        <w:t>娤쉹䨯佮汙吱㡓灧眺嫎䭞슻䭓뿃浸瑬瓂湱㗂쉬搽橧䅭㪻ꎡ</w:t>
      </w:r>
      <w:r>
        <w:rPr/>
        <w:t>꤭</w:t>
      </w:r>
      <w:r>
        <w:rPr/>
        <w:t>杒繍㩕呫䵭⫂牮쉕砣冮穵⼲漦⑙撩䑧朽剮湉⩚㭔깅打顯슮奣癏睪灾츪䉥㙋风䝗㙷숪숤㣂灨䓂녟幖䉙㩠䠣갫砬⥺慇位坏縬轫搹⭨䙕♱猪斩浘㝁쉡䉘㏂쉟輷췂싂깒䉘敫杴⍎帻㶵幏〷㶥㘽숭䜺攦䁺썥묯丰㍇⥕싂浌ふ쉦긨汣걱䍱녉㥖믎䢣㭅䃂껂㴩䤱㇍ぞ</w:t>
      </w:r>
      <w:r>
        <w:rPr/>
        <w:t>⡫</w:t>
      </w:r>
      <w:r>
        <w:rPr/>
        <w:t>晠䅰ꌵ䛃扣슿</w:t>
      </w:r>
      <w:r>
        <w:rPr/>
        <w:t>ꗂ</w:t>
      </w:r>
      <w:r>
        <w:rPr/>
        <w:t>潇喬怩㣂♌慃䌹悘啁搥示㙢⨯坊杵坁㠸㕓⏂⤹壂䰭䅅帣쉫繭㣂眥頴䍉ꅧ쉶䐸噃熘㠱彳䀤攴㙓</w:t>
      </w:r>
      <w:r>
        <w:rPr/>
        <w:t>ⷂ⫂</w:t>
      </w:r>
      <w:r>
        <w:rPr/>
        <w:t>䟂䝩</w:t>
      </w:r>
      <w:r>
        <w:rPr/>
        <w:t>ꕈ</w:t>
      </w:r>
      <w:r>
        <w:rPr/>
        <w:t>䱀呈㝣뿂焵䱓</w:t>
      </w:r>
      <w:r>
        <w:rPr/>
        <w:t>ꖱ</w:t>
      </w:r>
      <w:r>
        <w:rPr/>
        <w:t>竂츹䠶싂冥쉉⨦擂㚣ꥥ쉉浞㍦㇂</w:t>
      </w:r>
      <w:r>
        <w:rPr/>
        <w:t>⡩</w:t>
      </w:r>
      <w:r>
        <w:rPr/>
        <w:t>쉈칸唤</w:t>
      </w:r>
      <w:r>
        <w:rPr/>
        <w:t>ⱸ</w:t>
      </w:r>
      <w:r>
        <w:rPr/>
        <w:t>숦걩䵾䚥儳㵮拂䦏</w:t>
      </w:r>
      <w:r>
        <w:rPr/>
        <w:t>ⵃ</w:t>
      </w:r>
      <w:r>
        <w:rPr/>
        <w:t>䑸吻뮻儲㐱婟穕縨穒啪쉂녂夰䆘☳硗硖䗂䰱恣녙ꌷ</w:t>
      </w:r>
      <w:r>
        <w:rPr/>
        <w:t>ꔭ</w:t>
      </w:r>
      <w:r>
        <w:rPr/>
        <w:t>㐬サ䗂刴㡮⻂媥ぁ</w:t>
      </w:r>
      <w:r>
        <w:rPr/>
        <w:t>ꔴ</w:t>
      </w:r>
      <w:r>
        <w:rPr/>
        <w:t>啑䝐⪬㩢쌳恎橦쉟䉸쉬㔴╂剓㬱⭒塊津뭰⍢䩢습숫⨪剶슘뽏噪썭う亡涏圣㐬㴱潄剱樣奬슡唭</w:t>
      </w:r>
      <w:r>
        <w:rPr/>
        <w:t>ⵆ</w:t>
      </w:r>
      <w:r>
        <w:rPr/>
        <w:t>㤺楓쉚쉈딴</w:t>
      </w:r>
      <w:r>
        <w:rPr/>
        <w:t>ꔵ</w:t>
      </w:r>
      <w:r>
        <w:rPr/>
        <w:t>䱉偖浈へ䍒⸵㵪戹煚ꥴ㵓썃囂㨲㵉䨩ㅊ幔걘⹡䃂牐㨹ㅗ䘱䲻湇眦김橆</w:t>
      </w:r>
      <w:r>
        <w:rPr/>
        <w:t>ꕳ</w:t>
      </w:r>
      <w:r>
        <w:rPr/>
        <w:t>杠☰頣猳䑃䔴⩯㝖䜽뽇䥩恖숷싂恰㭄㍨숩䜮燂┥呱⽗䁏坾⥟⑷穲機堪䊣䩄䈪⥟꺩煶쉵獗炵ꅰ呪怴栩뽦璩嫂쉣뽍䥍♟쉯䥓售쉇㡮䑠꥞㞱憮癪匤䢩㚡堩쉸</w:t>
      </w:r>
      <w:r>
        <w:rPr/>
        <w:t>ꤪ</w:t>
      </w:r>
      <w:r>
        <w:rPr/>
        <w:t>乨忎䭈轅硴䑚挶⪡佺쉟䉺숷䜵쉏杮欣㩬䴵䅖㍡견稽</w:t>
      </w:r>
      <w:r>
        <w:rPr/>
        <w:t>⡟</w:t>
      </w:r>
      <w:r>
        <w:rPr/>
        <w:t>婾潲㨫┰撣睩汙䗂⫃济㶻批恧湳番䕶䥑쉬슏⹔怰奂⬪凂◂</w:t>
      </w:r>
      <w:r>
        <w:rPr/>
        <w:t>⣂</w:t>
      </w:r>
      <w:r>
        <w:rPr/>
        <w:t>㙓㌸숶칆⴪繬敡昰䱏⽟碿칹娴剮⼪摇灩塯곃澩枬爸䡲瑇婟楍⸷㔦惂㝚뽈녇歒</w:t>
      </w:r>
      <w:r>
        <w:rPr/>
        <w:t>ⲩ</w:t>
      </w:r>
      <w:r>
        <w:rPr/>
        <w:t>参唬珂㩴걩ꄷ硁놮꥖ꅏ䬰캡㝌䭞儯⴪桚쉃偕뇂瑣</w:t>
      </w:r>
      <w:r>
        <w:rPr/>
        <w:t>ꤵ</w:t>
      </w:r>
      <w:r>
        <w:rPr/>
        <w:t>숊棂䣂녬㄰䀦뭭浢搹婶䱀⭬쉩쉬</w:t>
      </w:r>
      <w:r>
        <w:rPr/>
        <w:t>Ⱪ</w:t>
      </w:r>
      <w:r>
        <w:rPr/>
        <w:t>偁㉋㇂</w:t>
      </w:r>
      <w:r>
        <w:rPr/>
        <w:t>ꔨ</w:t>
      </w:r>
      <w:r>
        <w:rPr/>
        <w:t>步才⥖す☣の䰵䤩御嘶숸</w:t>
      </w:r>
      <w:r>
        <w:rPr/>
        <w:t>ꥉ</w:t>
      </w:r>
      <w:r>
        <w:rPr/>
        <w:t>沿剭쉉⍷塚␪</w:t>
      </w:r>
      <w:r>
        <w:rPr/>
        <w:t>ⵋ</w:t>
      </w:r>
      <w:r>
        <w:rPr/>
        <w:t>䩔慾┳䩘㭇⩰噄㔮</w:t>
      </w:r>
      <w:r>
        <w:rPr/>
        <w:t>ꤶ</w:t>
      </w:r>
      <w:r>
        <w:rPr/>
        <w:t>祷疱劵⩠칶未쉕㍰祹㴷쉞숤䙎俎⪣䩡</w:t>
      </w:r>
      <w:r>
        <w:rPr/>
        <w:t>ꕉ</w:t>
      </w:r>
      <w:r>
        <w:rPr/>
        <w:t>㔦汕幨䙴彩슡昫䥾컂否恫ꅌ怸쌲숵녒䈺갳싍䘰䑥刳⧎湰싂汸吺䕚⍸辬슥㈲╂㬪䔻嫂䭔⭲刻绂긥獶敄䉪悘弴쉪♭悵轇湹枱숱㗂㈻뿂潓뽇䅂瀰⿃⪩䡺祹眫砬⥔挦儤汔㨫幄넺歹泂㠨咘⽺㜶橧䌺㑴땈颵ꅞ慺⩒搯</w:t>
      </w:r>
      <w:r>
        <w:rPr/>
        <w:t>ꔸ</w:t>
      </w:r>
      <w:r>
        <w:rPr/>
        <w:t>⿂数楍㤭洣㡡䉺㔫ね믍㫎쉨潋갩橎〵ㅀ쉃ꥯ㟂⧂떏쉙槂轖슩怨垻썵䲿怵涻偭䂥恥⹅㡘쉹咥쉒⒱湋疬</w:t>
      </w:r>
      <w:r>
        <w:rPr/>
        <w:t>ⰹ</w:t>
      </w:r>
      <w:r>
        <w:rPr/>
        <w:t>㎏뇂㩳⸹㬽桹</w:t>
      </w:r>
      <w:r>
        <w:rPr/>
        <w:t>꤯</w:t>
      </w:r>
      <w:r>
        <w:rPr/>
        <w:t>庻睫徘幾坨䁡</w:t>
      </w:r>
      <w:r>
        <w:rPr/>
        <w:t>ꖮ</w:t>
      </w:r>
      <w:r>
        <w:rPr/>
        <w:t>媿ㄽ䝄䰤參皡싎슩⑾慭晋쉞䇂䈭</w:t>
      </w:r>
      <w:r>
        <w:rPr/>
        <w:t>⡥</w:t>
      </w:r>
      <w:r>
        <w:rPr/>
        <w:t>䀪楅싍睵欻갬椨슣䵄轷쉕㥔疩䁤廂娮晩椫㭢싎깩쉒炣䡺⩬恟ꎩ洹浈夷캥ㅤ⪵㎡柎輺䙣渶噤䊵斥怹潓恩깨쉦䤴숤癒♔漥湀╶䰶ꍆ燂燂奥⒏썖㏂Ⓝ浤淂煍丰㉬⥖ッ싂</w:t>
      </w:r>
      <w:r>
        <w:rPr/>
        <w:t>ꥉ</w:t>
      </w:r>
      <w:r>
        <w:rPr/>
        <w:t>쉾眺</w:t>
      </w:r>
      <w:r>
        <w:rPr/>
        <w:t>ꤥ</w:t>
      </w:r>
      <w:r>
        <w:rPr/>
        <w:t>䝀⹴䭩쉫뾻卶㕇㐽幫뗍兠⯍쉦쉊歳╌쉍〦堤</w:t>
      </w:r>
      <w:r>
        <w:rPr/>
        <w:t>ꤪ</w:t>
      </w:r>
      <w:r>
        <w:rPr/>
        <w:t>昳</w:t>
      </w:r>
      <w:r>
        <w:rPr/>
        <w:t>⡂</w:t>
      </w:r>
      <w:r>
        <w:rPr/>
        <w:t>ꤤ</w:t>
      </w:r>
      <w:r>
        <w:rPr/>
        <w:t>걪嚩硢洣䙩䕭墘칖쉮潠畬뽠縴眵떥䝫穎숦충②瞏捁繣쉂쉍㊬㜽♣恲卺⽒恬䅥硋㔶擂㷍㙊⵸浘櫂䵭㨬徥ꍑ䵯䉁ㅢ㵡걇⍏潦슬䬷干㝁渹竂슮⾿桨柂</w:t>
      </w:r>
      <w:r>
        <w:rPr/>
        <w:t>ⵂ</w:t>
      </w:r>
      <w:r>
        <w:rPr/>
        <w:t>䅣䡐녢晡䙧破牒⩍䵯㡳㕑Ⓝ</w:t>
      </w:r>
      <w:r>
        <w:rPr/>
        <w:t>ꥑ</w:t>
      </w:r>
      <w:r>
        <w:rPr/>
        <w:t>牫具䥟矂䩇</w:t>
      </w:r>
      <w:r>
        <w:rPr/>
        <w:t>Ⱜ</w:t>
      </w:r>
      <w:r>
        <w:rPr/>
        <w:t>凂傩堮仂䝐輽晰础椥ꌰ쉡㏂塆㯂㴹깂坯ꥷ⩫橮桡㷂쉞版坑䥸뭶㐬</w:t>
      </w:r>
      <w:r>
        <w:rPr/>
        <w:t>ⵑ</w:t>
      </w:r>
      <w:r>
        <w:rPr/>
        <w:t>츪猽ꎮ壎녎伣婗㐪瀪㡁奯쵍썍쉦⍱㵨疡㒘䨷</w:t>
      </w:r>
      <w:r>
        <w:rPr/>
        <w:t>ⵡ</w:t>
      </w:r>
      <w:r>
        <w:rPr/>
        <w:t>噠슮ꥨ穯狂싂太惂⍪㥟숵␪⭥숱䴶儥汨瘽♉抿剾䛎厡喩쉱橔▱佟瓃單瑎숬佤歹㉉獲슡瓂楙敡䏂</w:t>
      </w:r>
      <w:r>
        <w:rPr/>
        <w:t>Ⱚ</w:t>
      </w:r>
      <w:r>
        <w:rPr/>
        <w:t>쉆㭑쉰♪塵깋偆꥔㢥洮⍚㝞熻㉗冥쉅愊꤮戶췍</w:t>
      </w:r>
      <w:r>
        <w:rPr/>
        <w:t>ⱴ</w:t>
      </w:r>
      <w:r>
        <w:rPr/>
        <w:t>㉫楥꺮琨♳榩轧娰싂⥯噥썧迂뽙㣂䠻娸淂仂</w:t>
      </w:r>
      <w:r>
        <w:rPr/>
        <w:t>꧂</w:t>
      </w:r>
      <w:r>
        <w:rPr/>
        <w:t>浠⍣奇ꍊ煭䉸縪櫂㕆灞瑪恡㝏桮쌤愷榿㈱</w:t>
      </w:r>
      <w:r>
        <w:rPr/>
        <w:t>ꔴ</w:t>
      </w:r>
      <w:r>
        <w:rPr/>
        <w:t>敤批其楴㩊刴輷珎</w:t>
      </w:r>
      <w:r>
        <w:rPr/>
        <w:t>ⱓ</w:t>
      </w:r>
      <w:r>
        <w:rPr/>
        <w:t>猨⸽䕢幐厮弳䎏浶䔤⍓瑆㍾氵숸滃癅⻃轢畘습颏䑇䥔쉮囂뮩⹪쉉愷䑍捨쌺⼰䓎旂꥗枥숭禘弭䟃垬朹佋췂ヂ䩋䩆怱싂㵏녤㐽</w:t>
      </w:r>
      <w:r>
        <w:rPr/>
        <w:t>ⷂ</w:t>
      </w:r>
      <w:r>
        <w:rPr/>
        <w:t>中础侘⑂⻂硕傣䁍싂托</w:t>
      </w:r>
      <w:r>
        <w:rPr/>
        <w:t>ⱈ</w:t>
      </w:r>
      <w:r>
        <w:rPr/>
        <w:t>抻ꇂ勃祲祦깎⽑磂ꥰ敠숪癴쉊⏍啍䱕匱氳挱敫숵捎欱㭀昫⼵⍄䕋㉢ꌺ▮䁈瀻ꌶ矂뽔</w:t>
      </w:r>
      <w:r>
        <w:rPr/>
        <w:t>ꗃ</w:t>
      </w:r>
      <w:r>
        <w:rPr/>
        <w:t>슱䥑숱啌쉦⌴䄷硁癏㕢彁矂彍╺彡卑轈父③녆ㅩ숤</w:t>
      </w:r>
      <w:r>
        <w:rPr/>
        <w:t>ꦘ</w:t>
      </w:r>
      <w:r>
        <w:rPr/>
        <w:t>䄬㌪焺칱〪ꇎ쵹氺怪穨쉊煩卤䐹稬뮡㣂悻瀮妏枣焳䭚ꅅ䂏땹카晇ꆵ檬⌰她⤴恧♵塢쉣䪱숻뽓뭐嚻䐭䤤</w:t>
      </w:r>
      <w:r>
        <w:rPr/>
        <w:t>⠤</w:t>
      </w:r>
      <w:r>
        <w:rPr/>
        <w:t>㔸壂썪吱䟂䰷䮻瀩婪⹩晄깓捵䈶捤쉌깥㢮竂㕫ꥺ츱⬶⍍婕瑷烎暻啐じ쉔癆壂㙥牐䇃輪㝇슻愹濂㭥⩎偓敡⑰央䝆湒咏</w:t>
      </w:r>
      <w:r>
        <w:rPr/>
        <w:t>ⷂ</w:t>
      </w:r>
      <w:r>
        <w:rPr/>
        <w:t>浰ꍅ挹央参䅬攫圷䂿摵䡤㮵䭋轌爲牥㞩␪佀剁╌婵㌦싂桐呟⽊樮扴썱⍒</w:t>
      </w:r>
      <w:r>
        <w:rPr/>
        <w:t>⡯</w:t>
      </w:r>
      <w:r>
        <w:rPr/>
        <w:t>䐷窬㦬懂⹃쉔숣楣迂昮⼽瑎䌬싂眹썏溬楩祘</w:t>
      </w:r>
      <w:r>
        <w:rPr/>
        <w:t>ꗂ</w:t>
      </w:r>
      <w:r>
        <w:rPr/>
        <w:t>㒱싂ꥤ稯䡧輨灟䱗歉䊩㥐䉘滃⽮免擃祇迂</w:t>
      </w:r>
      <w:r>
        <w:rPr/>
        <w:t>⠩⚘</w:t>
      </w:r>
      <w:r>
        <w:rPr/>
        <w:t>㍗ꥺ슩쉭獣䘷捒剩恰⹷卩犏</w:t>
      </w:r>
      <w:r>
        <w:rPr/>
        <w:t>ꗂꕙ</w:t>
      </w:r>
      <w:r>
        <w:rPr/>
        <w:t>晴䵯쉳潖䑡</w:t>
      </w:r>
      <w:r>
        <w:rPr/>
        <w:t>ꥉ</w:t>
      </w:r>
      <w:r>
        <w:rPr/>
        <w:t>쉾⍍⍁</w:t>
      </w:r>
      <w:r>
        <w:rPr/>
        <w:t>ⵙ</w:t>
      </w:r>
      <w:r>
        <w:rPr/>
        <w:t>条湭㕾⑟湗㝙싂쉄⹐呖娰晳瑃潘轕坕允슣</w:t>
      </w:r>
      <w:r>
        <w:rPr/>
        <w:t>⡧</w:t>
      </w:r>
      <w:r>
        <w:rPr/>
        <w:t>獌頻怦奄</w:t>
      </w:r>
      <w:r>
        <w:rPr/>
        <w:t>ⶱ</w:t>
      </w:r>
      <w:r>
        <w:rPr/>
        <w:t>噫</w:t>
      </w:r>
      <w:r>
        <w:rPr/>
        <w:t>⢬</w:t>
      </w:r>
      <w:r>
        <w:rPr/>
        <w:t>싂습떘싍祂깶숲皥启싂枬ꌥꥲ슡⼣ꌭ㉟㕏汸煸㘱곂呄嘸歸䙁㝱撱␹䉂柂硺昭딤⽞ꥮ壂坰慉灚漱䯂毂䕚䉹幋汲쉡쉯䈭썥噰쉒杮顖咵䖣</w:t>
      </w:r>
      <w:r>
        <w:rPr/>
        <w:t>ꦩ</w:t>
      </w:r>
      <w:r>
        <w:rPr/>
        <w:t>頪硆䭲깤愮教㖘충呴㋂쉩椩䝪禩䎡琤㗂䑟㑒䘦칦戽⺿쉵䕠杏ꍫ䴯䚏扎癏쉵싂䟂搨漪湯㑉칞㙳⹺戰䄳쉷卷祺</w:t>
      </w:r>
      <w:r>
        <w:rPr/>
        <w:t>ꔪ</w:t>
      </w:r>
      <w:r>
        <w:rPr/>
        <w:t>嗂圶啦⒏쉅뾘㆘䀱慉䭭㕷</w:t>
      </w:r>
      <w:r>
        <w:rPr/>
        <w:t>Ⰺ</w:t>
      </w:r>
      <w:r>
        <w:rPr/>
        <w:t>穟㪿睁넪䍌涩춻潮⍣쉈쉂㡯믂昻扶轙</w:t>
      </w:r>
      <w:r>
        <w:rPr/>
        <w:t>ꥊ</w:t>
      </w:r>
      <w:r>
        <w:rPr/>
        <w:t>浧喱㷃唸㡯ヂ</w:t>
      </w:r>
      <w:r>
        <w:rPr/>
        <w:t>ⰶ</w:t>
      </w:r>
      <w:r>
        <w:rPr/>
        <w:t>㨯䕟轠⍺㩍┲䝰恄㝤囂洯噤쉤瑤疬䍎㛂넪嗂睡걥擂滂敍眲噩にꅣ匮灊쉋䟍슿幂㔨㝸⑁</w:t>
      </w:r>
      <w:r>
        <w:rPr/>
        <w:t>⢏</w:t>
      </w:r>
      <w:r>
        <w:rPr/>
        <w:t>燂輭楲䲬녠뗎捳칾䘦칎쉓佗傥</w:t>
      </w:r>
      <w:r>
        <w:rPr/>
        <w:t>ⴶ</w:t>
      </w:r>
      <w:r>
        <w:rPr/>
        <w:t>㈸偬礵婇縯㵘栦걩喵</w:t>
      </w:r>
      <w:r>
        <w:rPr/>
        <w:t>ꕲ④</w:t>
      </w:r>
      <w:r>
        <w:rPr/>
        <w:t>뭮숫㥺〻斣칺夫䏂冘</w:t>
      </w:r>
      <w:r>
        <w:rPr/>
        <w:t>ⲏ</w:t>
      </w:r>
      <w:r>
        <w:rPr/>
        <w:t>噪칉弱呀⌨쉐⽲ꎬ㐷컂牪匯奧橢杫쉇쉥痍辮弴뭔쉹摀硑ꍊ溻慑</w:t>
      </w:r>
      <w:r>
        <w:rPr/>
        <w:t>꧂</w:t>
      </w:r>
      <w:r>
        <w:rPr/>
        <w:t>녭㴮⽙긭摣㠰捳瑸䑵</w:t>
      </w:r>
      <w:r>
        <w:rPr/>
        <w:t>꤭</w:t>
      </w:r>
      <w:r>
        <w:rPr/>
        <w:t>쉯ꍷ㒣㕁窡祢䥑彧갽</w:t>
      </w:r>
      <w:r>
        <w:rPr/>
        <w:t>ꕗ</w:t>
      </w:r>
      <w:r>
        <w:rPr/>
        <w:t>勍婅䝄䩇硍啳佯⫍圮桀⹀佴떡潎哂懂㖣檡</w:t>
      </w:r>
      <w:r>
        <w:rPr/>
        <w:t>ꔪꤵ</w:t>
      </w:r>
      <w:r>
        <w:rPr/>
        <w:t>䍙㭗╊夰</w:t>
      </w:r>
      <w:r>
        <w:rPr/>
        <w:t>ⵋ</w:t>
      </w:r>
      <w:r>
        <w:rPr/>
        <w:t>俍眱摸쉫</w:t>
      </w:r>
      <w:r>
        <w:rPr/>
        <w:t>⣂</w:t>
      </w:r>
      <w:r>
        <w:rPr/>
        <w:t>ꥸ뇂뮻囎輹頦䣎畩㙶ꎏ숦ꌪ么秂栶犻␭甦슬柎煲䣂⹔頪沩顷祊⨯쉘瘻</w:t>
      </w:r>
      <w:r>
        <w:rPr/>
        <w:t>⣂</w:t>
      </w:r>
      <w:r>
        <w:rPr/>
        <w:t>睁爳礤抱䈸湄㝙㥞汖䡬䐹䓂猨捋뼰싂</w:t>
      </w:r>
      <w:r>
        <w:rPr/>
        <w:t>⡯</w:t>
      </w:r>
      <w:r>
        <w:rPr/>
        <w:t>䩖碻㢻歾뼶坢塏灉깩弲깣扔⥚⼯㧂</w:t>
      </w:r>
      <w:r>
        <w:rPr/>
        <w:t>⣃</w:t>
      </w:r>
      <w:r>
        <w:rPr/>
        <w:t>栬掏걠㜹獍䵁숸猷숷硰쉟䓃뭇뽄悮⑪⥣㊡圻渪⪣슩싂뽗䑖塹쉮䜳祙뼻쉢녩睍㵎㨤㥑桺싂뭸묦쉴쉊摇汦쉚唲ㄭ据쉟⪮癐⍧⼴㨸墩쉳乙窡摔</w:t>
      </w:r>
      <w:r>
        <w:rPr/>
        <w:t>ꦘ</w:t>
      </w:r>
      <w:r>
        <w:rPr/>
        <w:t>砳⥦灀⪻婎䑡⽨㣂䡐离䛂䀻繬䥚拍䵾ꆩ䭕쉋</w:t>
      </w:r>
      <w:r>
        <w:rPr/>
        <w:t>⠶</w:t>
      </w:r>
      <w:r>
        <w:rPr/>
        <w:t>䑡㖣뼻潟榏</w:t>
      </w:r>
      <w:r>
        <w:rPr/>
        <w:t>ꔪ</w:t>
      </w:r>
      <w:r>
        <w:rPr/>
        <w:t>璮숳썬硰</w:t>
      </w:r>
      <w:r>
        <w:rPr/>
        <w:t>⣎</w:t>
      </w:r>
      <w:r>
        <w:rPr/>
        <w:t>쉭痂勂땹뽟䟂扞썶瑫癢碬숪佩䒡䜫䕋걅䬦⨨损䡍㫂㵷⻂弳類燂攴换㊘⥗唬</w:t>
      </w:r>
      <w:r>
        <w:rPr/>
        <w:t>꤫</w:t>
      </w:r>
      <w:r>
        <w:rPr/>
        <w:t>뼲쉥啡瑮癞揂朸昲乀㦵쉴䈯숯쉷⤪☪싂쉪쉓漺慡吱浂冮弲</w:t>
      </w:r>
      <w:r>
        <w:rPr/>
        <w:t>ꦩ</w:t>
      </w:r>
      <w:r>
        <w:rPr/>
        <w:t>狎周쉘䵄쉶猰숪䋂㤮㟂扤忎灅仂柂쉣ㅘ⫂扥쉦昤礱太焱</w:t>
      </w:r>
      <w:r>
        <w:rPr/>
        <w:t>ꥉ</w:t>
      </w:r>
      <w:r>
        <w:rPr/>
        <w:t>㘪놥呃⥗埍⛂獺ㄥ⩏숰砨䨤䏂硱繓㉎占⿂壂䧂</w:t>
      </w:r>
      <w:r>
        <w:rPr/>
        <w:t>ⷂ╆</w:t>
      </w:r>
      <w:r>
        <w:rPr/>
        <w:t>㥋ꥭ⩟抩䠻뭀䴥晣ꅃ☯歈䵁䱞㩆뗂攴ꌪ卭瑵卦睮祐䙊䁞㮏摒슱䕃澿슮塎싂懂祠梘쉏猺㥌㝎䤶佰獶禱╔獖습瑀썃竎숪쉸轧놩桠슏쉊䑆칙쉓楏⾥洱䥐㠫塪묻ㄥ쌪呖쉺숶㴷격㕪伮匊㥵侩烂⹔嘴䎘榣쉎獀呈㕌慲㕞擃</w:t>
      </w:r>
      <w:r>
        <w:rPr/>
        <w:t>ꕚ</w:t>
      </w:r>
      <w:r>
        <w:rPr/>
        <w:t>妻䡒뭃䙐</w:t>
      </w:r>
      <w:r>
        <w:rPr/>
        <w:t>⡸</w:t>
      </w:r>
      <w:r>
        <w:rPr/>
        <w:t>㠹⬤洷牲슏㉯⩓걮䵔啤摔䓂轮兵掣㉧奃先ꥹ䭕㥗幹祾뗂わ䕵扲</w:t>
      </w:r>
      <w:r>
        <w:rPr/>
        <w:t>Ɫ</w:t>
      </w:r>
      <w:r>
        <w:rPr/>
        <w:t>㙡㘪ꅍ䐬䅍쎱䡵쉡갥䁶匱䝃凃</w:t>
      </w:r>
      <w:r>
        <w:rPr/>
        <w:t>⢱</w:t>
      </w:r>
      <w:r>
        <w:rPr/>
        <w:t>슬䅙顾煫쵟浥㦏煚㍘皏⾮瘵摹싂愷灯愰佊噬㡸쉫皩㙚⩡轄⍅</w:t>
      </w:r>
    </w:p>
    <w:p>
      <w:pPr>
        <w:pStyle w:val="PreformattedText"/>
        <w:bidi w:val="0"/>
        <w:spacing w:before="0" w:after="0"/>
        <w:jc w:val="left"/>
        <w:rPr/>
      </w:pPr>
      <w:r>
        <w:rPr/>
        <w:t>坓㡉췂뽫㕦㭨</w:t>
      </w:r>
      <w:r>
        <w:rPr/>
        <w:t>ꥊ⧂</w:t>
      </w:r>
      <w:r>
        <w:rPr/>
        <w:t>乥숴恧硴╋娨䗃槍䈲䯂ㄻ㘫彉唥敐棂숦㡌燍渪♺䡦捵쉘◂昨뇃쉈㖩案⹏</w:t>
      </w:r>
      <w:r>
        <w:rPr/>
        <w:t>⡹</w:t>
      </w:r>
      <w:r>
        <w:rPr/>
        <w:t>喏숷兏숯㑩쌲⫂䜺갯繶⍺扆㭭␸唹婫⼰㥂㤯暱桀⤤⺻</w:t>
      </w:r>
      <w:r>
        <w:rPr/>
        <w:t>ⱗ</w:t>
      </w:r>
      <w:r>
        <w:rPr/>
        <w:t>佄瑃䯂䤳摞㛂⹓썁㏂⏂싂潰쉹⽸圦㣂쵙㝐㝋毂</w:t>
      </w:r>
      <w:r>
        <w:rPr/>
        <w:t>ꔣ</w:t>
      </w:r>
      <w:r>
        <w:rPr/>
        <w:t>柂⩢䁙䉶縺为䥩</w:t>
      </w:r>
      <w:r>
        <w:rPr/>
        <w:t>ꔳ</w:t>
      </w:r>
      <w:r>
        <w:rPr/>
        <w:t>슮䉺椮⽔㑧기싂㙎</w:t>
      </w:r>
      <w:r>
        <w:rPr/>
        <w:t>⡨⭙</w:t>
      </w:r>
      <w:r>
        <w:rPr/>
        <w:t>쉊⩮旂䬨ꅹ</w:t>
      </w:r>
      <w:r>
        <w:rPr/>
        <w:t>ꖿ</w:t>
      </w:r>
      <w:r>
        <w:rPr/>
        <w:t>眺ꥳ⭙㭸溥䵷⹾⤦の숩縩猭奾輪潇繦☪惂䙧恃쵫浅柂뾮쉙뭾渪涡牵摺</w:t>
      </w:r>
      <w:r>
        <w:rPr/>
        <w:t>ⵀ</w:t>
      </w:r>
      <w:r>
        <w:rPr/>
        <w:t>潡㐽噱ㆥ䝮㫂쉨兕쉆坙싂⩍㴯</w:t>
      </w:r>
      <w:r>
        <w:rPr/>
        <w:t>Ⳃ</w:t>
      </w:r>
      <w:r>
        <w:rPr/>
        <w:t>涏轎䬤⨥湣</w:t>
      </w:r>
      <w:r>
        <w:rPr/>
        <w:t>ⵆ</w:t>
      </w:r>
      <w:r>
        <w:rPr/>
        <w:t>硷츮깤栶䉢乂塘䍘癅⨪低⻂</w:t>
      </w:r>
      <w:r>
        <w:rPr/>
        <w:t>ⶻ</w:t>
      </w:r>
      <w:r>
        <w:rPr/>
        <w:t>慀婗睦딭딫乎싂뾘礣䙴䐸矂吽椣婦䏂刺〬딳ꥢ㎥榻</w:t>
      </w:r>
      <w:r>
        <w:rPr/>
        <w:t>⡑</w:t>
      </w:r>
      <w:r>
        <w:rPr/>
        <w:t>ㄣ㉱顋쉘⩋晰ꌹ疏䇂녫縮⑅獄</w:t>
      </w:r>
      <w:r>
        <w:rPr/>
        <w:t>⡲</w:t>
      </w:r>
      <w:r>
        <w:rPr/>
        <w:t>南</w:t>
      </w:r>
      <w:r>
        <w:rPr/>
        <w:t>ꕤ</w:t>
      </w:r>
      <w:r>
        <w:rPr/>
        <w:t>䵰桁䕐쉚</w:t>
      </w:r>
      <w:r>
        <w:rPr/>
        <w:t>ꦥ☺</w:t>
      </w:r>
      <w:r>
        <w:rPr/>
        <w:t>竃欬儴佂䲩⯂㗂䃍춿瘸礴㋂⨦⥠樳偩㧂楹䡙佦㨴圴⩞瑒亏扌뿂쵺♌畔㙺⨨▥庿⥲㦿ꎩ橘焲쌴㙋␨</w:t>
      </w:r>
      <w:r>
        <w:rPr/>
        <w:t>ꕦ⭤</w:t>
      </w:r>
      <w:r>
        <w:rPr/>
        <w:t>漦橤顦亥轱祤ꥡ춣娷쌴㕎潴䇂싂</w:t>
      </w:r>
      <w:r>
        <w:rPr/>
        <w:t>ꥆ⤴</w:t>
      </w:r>
      <w:r>
        <w:rPr/>
        <w:t>㠺⩢䤪숥獞㈲숱垘伵㕫栫⨪烂縸升个</w:t>
      </w:r>
      <w:r>
        <w:rPr/>
        <w:t>ⴷ</w:t>
      </w:r>
      <w:r>
        <w:rPr/>
        <w:t>積쉑숰⥺⯂幔ꅆ坂</w:t>
      </w:r>
      <w:r>
        <w:rPr/>
        <w:t>ꤺ</w:t>
      </w:r>
      <w:r>
        <w:rPr/>
        <w:t>〵⩫瘻砫⺩⪘慅䥡쵘䔨숬晀♦昬䱅䔫䥗涩</w:t>
      </w:r>
      <w:r>
        <w:rPr/>
        <w:t>⣎</w:t>
      </w:r>
      <w:r>
        <w:rPr/>
        <w:t>썠싂䄪㐦瀥㇂뼯䳃轫⩟吤奰㭤숱势㐽眨䡤</w:t>
      </w:r>
      <w:r>
        <w:rPr/>
        <w:t>⡹⴮</w:t>
      </w:r>
      <w:r>
        <w:rPr/>
        <w:t>숱䅙쉢⩭桴숫㌬츽汥掘浩拂⩌⮬䪬潰슡〪묨伫숥썔瑟䨲欷⹓慰숨䥀쉳䥈橴匪㑄廂眺걾栩⯂쉔⨴ㅭ刯</w:t>
      </w:r>
      <w:r>
        <w:rPr/>
        <w:t>⢬</w:t>
      </w:r>
      <w:r>
        <w:rPr/>
        <w:t>怽긩慥</w:t>
      </w:r>
      <w:r>
        <w:rPr/>
        <w:t>Ⱞ</w:t>
      </w:r>
      <w:r>
        <w:rPr/>
        <w:t>攽㜤呒쉏녎慬楳橖</w:t>
      </w:r>
      <w:r>
        <w:rPr/>
        <w:t>⠺</w:t>
      </w:r>
      <w:r>
        <w:rPr/>
        <w:t>扃㛂⑒쉬颿樴쉾厥ㆬ洩㝀따偅礵繮쵺穟䑦䋂⥪⯂扄啤䌊갹</w:t>
      </w:r>
      <w:r>
        <w:rPr/>
        <w:t>꧂</w:t>
      </w:r>
      <w:r>
        <w:rPr/>
        <w:t>䬨浢啘全慗⽌䵎㡒枱橔䩚祟쉟瑲긺④䫂쉨顦쉱쉂슩歔䦡䫂廂㵬딣庩⛃掏㨪ꅍ偘媡杚쉞䬻夳瀵免壃勂⹢쵙⑎쉬쉱⑓樽썒檮⩗쉥ꇂ슻⧍䱖绂쉓⩐䕴䩘乱⍰呌祳睥㬤区㐷天乤싍䛎㡀</w:t>
      </w:r>
      <w:r>
        <w:rPr/>
        <w:t>꤭</w:t>
      </w:r>
      <w:r>
        <w:rPr/>
        <w:t>㭠⦵ㅏ䯎幎慨⬽督扆䵤㡧넹烂扨숶偤깞쉵秂睥촽䠳쉌䜲쵖쉕恓숥で㩬檮䰮䳃㯂싂묷䕳갻⚏䬮⨪땪칖싂灬쉒徣ꄯ쉳슮</w:t>
      </w:r>
      <w:r>
        <w:rPr/>
        <w:t>꥓</w:t>
      </w:r>
      <w:r>
        <w:rPr/>
        <w:t>쉹쉡겱東発呯瞻䨻牲췂爣瑷溿⍒썩㠸琸㡀⍠㔰䰴䥁⨯⥏勂嚩숦䩲</w:t>
      </w:r>
      <w:r>
        <w:rPr/>
        <w:t>ꕅ</w:t>
      </w:r>
      <w:r>
        <w:rPr/>
        <w:t>歶幧偯㣂싂㧂캻兮㭅䩕</w:t>
      </w:r>
      <w:r>
        <w:rPr/>
        <w:t>ⱳ</w:t>
      </w:r>
      <w:r>
        <w:rPr/>
        <w:t>畾收쉎瓂扏摧㐳㉒参◂</w:t>
      </w:r>
      <w:r>
        <w:rPr/>
        <w:t>ꖣ</w:t>
      </w:r>
      <w:r>
        <w:rPr/>
        <w:t>⾥橮쉊祶冮䵉僃뮡燂뽴欶癯䭲䌻</w:t>
      </w:r>
      <w:r>
        <w:rPr/>
        <w:t>ⵆ</w:t>
      </w:r>
      <w:r>
        <w:rPr/>
        <w:t>斣涏숰</w:t>
      </w:r>
      <w:r>
        <w:rPr/>
        <w:t>ꕭ</w:t>
      </w:r>
      <w:r>
        <w:rPr/>
        <w:t>灺슩凂숸숰</w:t>
      </w:r>
      <w:r>
        <w:rPr/>
        <w:t>ꕫ</w:t>
      </w:r>
      <w:r>
        <w:rPr/>
        <w:t>ㅯ㤩걫䜺汐焬땂㜱矂쏍┭숪呺⧂ꥵ䈦轄刬㩃啯䬣卖♊强㒩숨太싂</w:t>
      </w:r>
      <w:r>
        <w:rPr/>
        <w:t>⡶</w:t>
      </w:r>
      <w:r>
        <w:rPr/>
        <w:t>牍⍶眮伣슩䙖杗幕卄夹當⍦숴⤷桢圽縤숣幯ꥳꍡ䙭塸싂䠳⥠幩뭆憵쉑쉾⑫쉅묷䯂땕噇頥疩슣妩쉚␷倻婏恐뼨䍘⚿㤨䮱뼬㭇㍢怹彰㡈⭅梵䭀ꌹ䘫슩┣⦬杖쏂䇂竂䍇䌲〪츨䕙䞿彾䛂弹촦겿噌恖枮⽲颡㣂淂䛂䗂ꎬ╯쉃恆걺㑶쉗㵶㵨뽘捏ꍞ奨</w:t>
      </w:r>
      <w:r>
        <w:rPr/>
        <w:t>ꕩ</w:t>
      </w:r>
      <w:r>
        <w:rPr/>
        <w:t>깂䔦䤩攭䷂汋抱ヂ歶싂䳎⌨幪㇂땴楉䴶帱넱⴪獨佔扲쉁슮녯轺獪捪뽵녧⑨帲ꥭ奚⾩믂區歴皣䔰瞬㵩</w:t>
      </w:r>
      <w:r>
        <w:rPr/>
        <w:t>⡦</w:t>
      </w:r>
      <w:r>
        <w:rPr/>
        <w:t>䥍ꄣ쵚ꥴ䧃奃꥙摘乎秂奄䄬噃䭀╰⑸㭪쉬桎</w:t>
      </w:r>
      <w:r>
        <w:rPr/>
        <w:t>⡪</w:t>
      </w:r>
      <w:r>
        <w:rPr/>
        <w:t>땉㇂毂煪⩂</w:t>
      </w:r>
      <w:r>
        <w:rPr/>
        <w:t>ꦱ</w:t>
      </w:r>
      <w:r>
        <w:rPr/>
        <w:t>䄬䚿禡⑹쉩넶妮卹⸣</w:t>
      </w:r>
      <w:r>
        <w:rPr/>
        <w:t>ꤰ</w:t>
      </w:r>
      <w:r>
        <w:rPr/>
        <w:t>婎걐쉒佨충塯坺</w:t>
      </w:r>
      <w:r>
        <w:rPr/>
        <w:t>ⷂ</w:t>
      </w:r>
      <w:r>
        <w:rPr/>
        <w:t>瑧╈뭪堨⾬䀰⩃♦㯂쉢☤⼰稰兩숻兾⹹揂杧㌸</w:t>
      </w:r>
      <w:r>
        <w:rPr/>
        <w:t>ꕠ</w:t>
      </w:r>
      <w:r>
        <w:rPr/>
        <w:t>쉃녫쵴䁖敩䵦╾䫂枣个涻坆䮿䭰㜫쉲玻㞿쉟繤挪</w:t>
      </w:r>
      <w:r>
        <w:rPr/>
        <w:t>ꕠ</w:t>
      </w:r>
      <w:r>
        <w:rPr/>
        <w:t>瑷䋂</w:t>
      </w:r>
      <w:r>
        <w:rPr/>
        <w:t>ⵯ</w:t>
      </w:r>
      <w:r>
        <w:rPr/>
        <w:t>婕㎮</w:t>
      </w:r>
      <w:r>
        <w:rPr/>
        <w:t>ꔦ</w:t>
      </w:r>
      <w:r>
        <w:rPr/>
        <w:t>塵䡕怬㘬灭뽎갳佹쉱䵾十睘楬⤲顶橦夸쉯䀶椻渫싂摇칌瑞⥦겡⥯晱♄걚散⥎딹禵瑺㨊⌥唵㨣</w:t>
      </w:r>
      <w:r>
        <w:rPr/>
        <w:t>ꔯ</w:t>
      </w:r>
      <w:r>
        <w:rPr/>
        <w:t>䕳㥣뭚佒吶쉌䥾쉙ꄣ教䁄痂奢煸潄뽸뭂</w:t>
      </w:r>
      <w:r>
        <w:rPr/>
        <w:t>꧂</w:t>
      </w:r>
      <w:r>
        <w:rPr/>
        <w:t>批働䅕睾牱⩮䫂쵖硌偩䓎</w:t>
      </w:r>
      <w:r>
        <w:rPr/>
        <w:t>ꕨ</w:t>
      </w:r>
      <w:r>
        <w:rPr/>
        <w:t>쉦䁞扰⩸䋂♷쎣淂⪣㤽썸憿쌯슡琣斿</w:t>
      </w:r>
      <w:r>
        <w:rPr/>
        <w:t>ꕅ</w:t>
      </w:r>
      <w:r>
        <w:rPr/>
        <w:t>摯汊轀㑐坥〫䡫</w:t>
      </w:r>
      <w:r>
        <w:rPr/>
        <w:t>ꥉ</w:t>
      </w:r>
      <w:r>
        <w:rPr/>
        <w:t>歘</w:t>
      </w:r>
      <w:r>
        <w:rPr/>
        <w:t>ⵌ</w:t>
      </w:r>
      <w:r>
        <w:rPr/>
        <w:t>祠竂⌥唨唭味쉏湬</w:t>
      </w:r>
      <w:r>
        <w:rPr/>
        <w:t>ꕮ</w:t>
      </w:r>
      <w:r>
        <w:rPr/>
        <w:t>겵価橸䣂繤⤪嫂姂弹晧싍窡썦칐倲</w:t>
      </w:r>
      <w:r>
        <w:rPr/>
        <w:t>⡫</w:t>
      </w:r>
      <w:r>
        <w:rPr/>
        <w:t>儽楨灕䁵欪쉎⹂頦慄獩싂嘨⩥</w:t>
      </w:r>
      <w:r>
        <w:rPr/>
        <w:t>꤬</w:t>
      </w:r>
      <w:r>
        <w:rPr/>
        <w:t>䱟쉘偌㉕桙</w:t>
      </w:r>
      <w:r>
        <w:rPr/>
        <w:t>ⴻ</w:t>
      </w:r>
      <w:r>
        <w:rPr/>
        <w:t>娪牂㉒ꎩ쉲쉕懃煴⑥㕧㤯⼪⽈쉞䅉ꥯ⤯兺䠸㴺轎礯싂噥슱穫쉘氣㭮䑳䥡乺</w:t>
      </w:r>
      <w:r>
        <w:rPr/>
        <w:t>ⱦ</w:t>
      </w:r>
      <w:r>
        <w:rPr/>
        <w:t>㶣㬴</w:t>
      </w:r>
      <w:r>
        <w:rPr/>
        <w:t>ꥅ</w:t>
      </w:r>
      <w:r>
        <w:rPr/>
        <w:t>䳎⩂庣⭶⽤묶卾숰㥗祕䖱䁨쉶꧎ꌬ夫䅨䕔䚣睄䁫皥슮⒏䅹乚兢썃䕲쎩</w:t>
      </w:r>
      <w:r>
        <w:rPr/>
        <w:t>ⱂ</w:t>
      </w:r>
      <w:r>
        <w:rPr/>
        <w:t>乌쉸辬ꌱ䗂搣䨷憮䥴㑣癫潉帨溡䱍副쉗䤴䱷♾弤╶暘쌹쉕㦣䢮③䉂䜥矂</w:t>
      </w:r>
      <w:r>
        <w:rPr/>
        <w:t>꧂</w:t>
      </w:r>
      <w:r>
        <w:rPr/>
        <w:t>쉭樸ヂ穒傻뭣숵献牔睰㊏嗂砩佬㘭繧싂㭴䕒쉁</w:t>
      </w:r>
      <w:r>
        <w:rPr/>
        <w:t>ꤤ</w:t>
      </w:r>
      <w:r>
        <w:rPr/>
        <w:t>番숦㘥㍱⹘</w:t>
      </w:r>
      <w:r>
        <w:rPr/>
        <w:t>꧂</w:t>
      </w:r>
      <w:r>
        <w:rPr/>
        <w:t>澱澩杰쉓㵒쏂牾⸪</w:t>
      </w:r>
      <w:r>
        <w:rPr/>
        <w:t>ꕗ</w:t>
      </w:r>
      <w:r>
        <w:rPr/>
        <w:t>뇂</w:t>
      </w:r>
      <w:r>
        <w:rPr/>
        <w:t>꤬</w:t>
      </w:r>
      <w:r>
        <w:rPr/>
        <w:t>剌は⬬懃㦮⿃⍞沣슩␬⽁偮쉥怹轥녔쉌䘥晵뭅捗灯䡌슮䤤치㒩燃⽨깾쉲儫挭䍢汤슥恉恟䏂乣䊮桺㯂뭫슩帯숨⥃梏♘ꅏ䤤떘깯拂㍳坉쉗䵗쉧䋂춣愤뭩쉬婉噲恩䩭뭳㩊슩恏浰煋娹⩌ꆮ琦㉃⭏㯂充瑅値⽲걃㕉䍑㭶癵桎狂毂纣㭇塠쉊䄵灈穧庿㑆⵺</w:t>
      </w:r>
      <w:r>
        <w:rPr/>
        <w:t>ꤥ</w:t>
      </w:r>
      <w:r>
        <w:rPr/>
        <w:t>助</w:t>
      </w:r>
      <w:r>
        <w:rPr/>
        <w:t>ꕶ</w:t>
      </w:r>
      <w:r>
        <w:rPr/>
        <w:t>䍅㈵</w:t>
      </w:r>
      <w:r>
        <w:rPr/>
        <w:t>ⱸ</w:t>
      </w:r>
      <w:r>
        <w:rPr/>
        <w:t>녠奫쉩飍䡮㉰걓쉺㬬쉵</w:t>
      </w:r>
      <w:r>
        <w:rPr/>
        <w:t>ⱑ</w:t>
      </w:r>
      <w:r>
        <w:rPr/>
        <w:t>励⹮挦㑖煄거兯䡪㭞顠欶杏</w:t>
      </w:r>
      <w:r>
        <w:rPr/>
        <w:t>ꖡ⸪</w:t>
      </w:r>
      <w:r>
        <w:rPr/>
        <w:t>禿㯃挥䡑␩䄷癠</w:t>
      </w:r>
      <w:r>
        <w:rPr/>
        <w:t>ⷂ</w:t>
      </w:r>
      <w:r>
        <w:rPr/>
        <w:t>䍏뗂</w:t>
      </w:r>
      <w:r>
        <w:rPr/>
        <w:t>ꤹ</w:t>
      </w:r>
      <w:r>
        <w:rPr/>
        <w:t>娥쉈硂싂㛂㟂畳夬䡰灔㴭敘欭㎵睰숫싍盂◂ꥨ䢏偁쉦㑷쉙䙇♦숨呹ꌪ</w:t>
      </w:r>
      <w:r>
        <w:rPr/>
        <w:t>⡡</w:t>
      </w:r>
      <w:r>
        <w:rPr/>
        <w:t>쏍繭숺䒻갱䗂</w:t>
      </w:r>
      <w:r>
        <w:rPr/>
        <w:t>ꕹ</w:t>
      </w:r>
      <w:r>
        <w:rPr/>
        <w:t>勂겣㵠</w:t>
      </w:r>
      <w:r>
        <w:rPr/>
        <w:t>ⴱ</w:t>
      </w:r>
      <w:r>
        <w:rPr/>
        <w:t>⡯</w:t>
      </w:r>
      <w:r>
        <w:rPr/>
        <w:t>㍃呴炏爳쉗楚医묻䷂䭩딬쉐埂㯂㌽梮⤶急瑣䩺橲쉎쌹쉠呈♄싂䍩㛂</w:t>
      </w:r>
      <w:r>
        <w:rPr/>
        <w:t>ⵈ</w:t>
      </w:r>
      <w:r>
        <w:rPr/>
        <w:t>숤淂㑭湓⽮轳썩춮䅬傘싂ꅸ哂㟂ㅹ彳江숮㵌橢䱾䩣䜭䁆䊿숩⽳쉋恨㩸㡰넪습⹵㈬稥咥넻뗂㝶ꌨ겣㡤㘽뇂免湓ㅇ瞡㈊슡䍕⬲췃浌兰䌵䞡乯䭂ꥮ剱</w:t>
      </w:r>
      <w:r>
        <w:rPr/>
        <w:t>⡧</w:t>
      </w:r>
      <w:r>
        <w:rPr/>
        <w:t>䊣㍾⩉稪棂彋⻂浵䡒案嘳娲扨顱</w:t>
      </w:r>
      <w:r>
        <w:rPr/>
        <w:t>ꔹ</w:t>
      </w:r>
      <w:r>
        <w:rPr/>
        <w:t>䁴⌦쉆灀爴슿䠷Ⓜ憩䋂獄繋櫂梻㴥싂皣泍⫂倵썉頯渻䘨䡑愭爵╢뽮嫎쌫䆮</w:t>
      </w:r>
      <w:r>
        <w:rPr/>
        <w:t>⠦</w:t>
      </w:r>
      <w:r>
        <w:rPr/>
        <w:t>뿂떮歭㖿磂䭎뽪䕏祟桔攵㕢숻䚬⌶䂮땡㴴㭹숻啓쉴쉦㠸礨㯂敤␦竂䁁ꍅ輥넴狂㙍汱㒮㡎썶䍈</w:t>
      </w:r>
      <w:r>
        <w:rPr/>
        <w:t>ⱆ</w:t>
      </w:r>
      <w:r>
        <w:rPr/>
        <w:t>橺塑뿎瓂뼶繣숦䨵呸㴹圴佗ꅇ攥辬</w:t>
      </w:r>
      <w:r>
        <w:rPr/>
        <w:t>꧂⭁</w:t>
      </w:r>
      <w:r>
        <w:rPr/>
        <w:t>㕘䁥獖炱樵⭒䙷⴪㝶堽넬♵</w:t>
      </w:r>
      <w:r>
        <w:rPr/>
        <w:t>ꥅ</w:t>
      </w:r>
      <w:r>
        <w:rPr/>
        <w:t>䐮㈯獧亩녶㊥㕌땆椯猯晪港쉌稸숰쵔飃㛂ㅦ啅䁆堫㑹뭟捑場⽄栵쉙㥫</w:t>
      </w:r>
      <w:r>
        <w:rPr/>
        <w:t>꧂</w:t>
      </w:r>
      <w:r>
        <w:rPr/>
        <w:t>椪쉊썳䡋彐㥳슘棎㏂쉭㩰ぞ祟</w:t>
      </w:r>
      <w:r>
        <w:rPr/>
        <w:t>ꔫ</w:t>
      </w:r>
      <w:r>
        <w:rPr/>
        <w:t>䭆쉦䴽䩴戤쵋䷂쉹慸슡圬砩題祇숥ꄳ쉟䈹曃溩</w:t>
      </w:r>
      <w:r>
        <w:rPr/>
        <w:t>Ⱪ⬮</w:t>
      </w:r>
      <w:r>
        <w:rPr/>
        <w:t>晡敏⧂懂垮歑䰲捋㩣〺㥪浌槂濂⯂爻쉈垩愰畫䇂欥⩺싎숫顓쉩뿂輩䭲㬥䉵禿⛂ㅠ煙⍚</w:t>
      </w:r>
      <w:r>
        <w:rPr/>
        <w:t>⡃</w:t>
      </w:r>
      <w:r>
        <w:rPr/>
        <w:t>瓂ꥣ숭䡒㋂쌣绎媿㡒묦␪</w:t>
      </w:r>
      <w:r>
        <w:rPr/>
        <w:t>Ⲙ</w:t>
      </w:r>
      <w:r>
        <w:rPr/>
        <w:t>砷琪頸戯썬欵奴毂ꌥ딽癨⽈쉳쉬橶へꥹ怱㨰硦央</w:t>
      </w:r>
      <w:r>
        <w:rPr/>
        <w:t>ꕢ</w:t>
      </w:r>
      <w:r>
        <w:rPr/>
        <w:t>剰硨湴沱⭍</w:t>
      </w:r>
      <w:r>
        <w:rPr/>
        <w:t>꧂╀</w:t>
      </w:r>
      <w:r>
        <w:rPr/>
        <w:t>䭺䀽㘫</w:t>
      </w:r>
      <w:r>
        <w:rPr/>
        <w:t>ꦥ</w:t>
      </w:r>
      <w:r>
        <w:rPr/>
        <w:t>彆佃䩉</w:t>
      </w:r>
      <w:r>
        <w:rPr/>
        <w:t>ꤪ</w:t>
      </w:r>
      <w:r>
        <w:rPr/>
        <w:t>䜳뽀⫂㙗땯䝉딸䩢⩏奎쉲⫃唺獶䡓㖡乺猨扱뿍ⸯ献</w:t>
      </w:r>
      <w:r>
        <w:rPr/>
        <w:t>⣃</w:t>
      </w:r>
      <w:r>
        <w:rPr/>
        <w:t>剾습䕷䨸땶</w:t>
      </w:r>
      <w:r>
        <w:rPr/>
        <w:t>Ⱨ</w:t>
      </w:r>
      <w:r>
        <w:rPr/>
        <w:t>㭗䡲䤶歵쉘琩ꎥ穸㯂㑺扄⺡</w:t>
      </w:r>
      <w:r>
        <w:rPr/>
        <w:t>ⱀ</w:t>
      </w:r>
      <w:r>
        <w:rPr/>
        <w:t>쉆捩䙳捂㍩쉲輰䯎䩠⭺㯂♕</w:t>
      </w:r>
      <w:r>
        <w:rPr/>
        <w:t>Ⲯ</w:t>
      </w:r>
      <w:r>
        <w:rPr/>
        <w:t>飍奲㵙⨨䭸㗂砯쵈欤⍞㈷䖵⩷砻仂</w:t>
      </w:r>
      <w:r>
        <w:rPr/>
        <w:t>ⱔ</w:t>
      </w:r>
      <w:r>
        <w:rPr/>
        <w:t>䭵ㅴ樻つ㷂輦暻浞꥕䕯⤦갯扊䴮숭㎮갪天愪摁슣걀䝵숽</w:t>
      </w:r>
      <w:r>
        <w:rPr/>
        <w:t>ⵔ</w:t>
      </w:r>
      <w:r>
        <w:rPr/>
        <w:t>쵑䫂뽦縹촻╒ꥹ漨䫂쉺轉碥쉸幖牍䝤⥒敤泎砽</w:t>
      </w:r>
      <w:r>
        <w:rPr/>
        <w:t>⣎</w:t>
      </w:r>
      <w:r>
        <w:rPr/>
        <w:t>컂⦻瑵䯂㵵쉞横⥹強兴ꎬ꥖꺡썤㥨⦘椸畔쉩㉙䭲䝅儬⴪秂毂㝑䓍奕惂汙</w:t>
      </w:r>
      <w:r>
        <w:rPr/>
        <w:t>ꔤ⸽</w:t>
      </w:r>
      <w:r>
        <w:rPr/>
        <w:t>㏃䭀敁䝤渶㑰</w:t>
      </w:r>
      <w:r>
        <w:rPr/>
        <w:t>ⱓ</w:t>
      </w:r>
      <w:r>
        <w:rPr/>
        <w:t>䑺䴨敖⯃깒뭪唲㫂⨥捯煬䕍썁쉈칑㉀甹숺〻</w:t>
      </w:r>
      <w:r>
        <w:rPr/>
        <w:t>꤭</w:t>
      </w:r>
      <w:r>
        <w:rPr/>
        <w:t>桘彂䕣</w:t>
      </w:r>
      <w:r>
        <w:rPr/>
        <w:t>⡯</w:t>
      </w:r>
      <w:r>
        <w:rPr/>
        <w:t>숽廂</w:t>
      </w:r>
      <w:r>
        <w:rPr/>
        <w:t>ⱱ</w:t>
      </w:r>
      <w:r>
        <w:rPr/>
        <w:t>攷参栬⪩㐻䙉</w:t>
      </w:r>
      <w:r>
        <w:rPr/>
        <w:t>ꥆ</w:t>
      </w:r>
      <w:r>
        <w:rPr/>
        <w:t>쉇㡲⨶杰</w:t>
      </w:r>
      <w:r>
        <w:rPr/>
        <w:t>ⴹ</w:t>
      </w:r>
      <w:r>
        <w:rPr/>
        <w:t>婍ꥦ</w:t>
      </w:r>
      <w:r>
        <w:rPr/>
        <w:t>ꥆ⭗⑾</w:t>
      </w:r>
      <w:r>
        <w:rPr/>
        <w:t>䌨灰ど烂㵀〺彑쵴牆䓂灓磂敍睕</w:t>
      </w:r>
      <w:r>
        <w:rPr/>
        <w:t>⡋⠬</w:t>
      </w:r>
      <w:r>
        <w:rPr/>
        <w:t>冱偗䈻廂숷䡦慴湂䘊䵬싂꺻捠据㨻顖</w:t>
      </w:r>
      <w:r>
        <w:rPr/>
        <w:t>ꕄ⸭</w:t>
      </w:r>
      <w:r>
        <w:rPr/>
        <w:t>䔺䁧䰪㴥⦬極顰㶡䡥塅⭧杣呎</w:t>
      </w:r>
      <w:r>
        <w:rPr/>
        <w:t>Ɐ</w:t>
      </w:r>
      <w:r>
        <w:rPr/>
        <w:t>楙値쉈䌬</w:t>
      </w:r>
      <w:r>
        <w:rPr/>
        <w:t>ⴻ</w:t>
      </w:r>
      <w:r>
        <w:rPr/>
        <w:t>橭슏旍</w:t>
      </w:r>
      <w:r>
        <w:rPr/>
        <w:t>ⰹ</w:t>
      </w:r>
      <w:r>
        <w:rPr/>
        <w:t>ꗂ</w:t>
      </w:r>
      <w:r>
        <w:rPr/>
        <w:t>䑶佫飂㢡싂瑍瑢쉗壂䤩婵ꅩ丩匣㑏⥰</w:t>
      </w:r>
      <w:r>
        <w:rPr/>
        <w:t>꧂</w:t>
      </w:r>
      <w:r>
        <w:rPr/>
        <w:t>璮⪮긲쉴燎偈䍤㎬榬㉴哂慌ㅟ♥⩥</w:t>
      </w:r>
      <w:r>
        <w:rPr/>
        <w:t>ꕲ</w:t>
      </w:r>
      <w:r>
        <w:rPr/>
        <w:t>坫</w:t>
      </w:r>
      <w:r>
        <w:rPr/>
        <w:t>⡄</w:t>
      </w:r>
      <w:r>
        <w:rPr/>
        <w:t>嗂㌭畞뭰桰</w:t>
      </w:r>
      <w:r>
        <w:rPr/>
        <w:t>ꤶ</w:t>
      </w:r>
      <w:r>
        <w:rPr/>
        <w:t>긹濂숳〉䥳</w:t>
      </w:r>
      <w:r>
        <w:rPr/>
        <w:t>ⱇ⹇</w:t>
      </w:r>
      <w:r>
        <w:rPr/>
        <w:t>뭫抮桍䫍湐頰⩤慐</w:t>
      </w:r>
      <w:r>
        <w:rPr/>
        <w:t>ꔪ</w:t>
      </w:r>
      <w:r>
        <w:rPr/>
        <w:t>묭皵䙫䩧搦뭧伩긩涮瀽瓂眦窡䂥朤䧂싂㐪幟⯂슏姂㐫쉙㍓䀨揂䪮厩칮䜵슘煶摦</w:t>
      </w:r>
      <w:r>
        <w:rPr/>
        <w:t>ꗂ</w:t>
      </w:r>
      <w:r>
        <w:rPr/>
        <w:t>䚻䈨椽촴搫婙㬵慣㉴긴㶮⏂挳侘Ⓝ䍳㯂</w:t>
      </w:r>
      <w:r>
        <w:rPr/>
        <w:t>꤭</w:t>
      </w:r>
      <w:r>
        <w:rPr/>
        <w:t>幙썯榮㕋⩶⼲颵乃繆뭇갪暡伫⍍땱뽑戰睁㌩䑍橶습갯ꅳ扬䵺撘</w:t>
      </w:r>
      <w:r>
        <w:rPr/>
        <w:t>Ⱞ</w:t>
      </w:r>
      <w:r>
        <w:rPr/>
        <w:t>㈥䩾⥡轄剘</w:t>
      </w:r>
      <w:r>
        <w:rPr/>
        <w:t>ꖮ</w:t>
      </w:r>
      <w:r>
        <w:rPr/>
        <w:t>彀䙧埍呔留䱎슡㈭晴焸娪䙢쉷炬╈䈥뿂㩣⩘潰佌磂</w:t>
      </w:r>
      <w:r>
        <w:rPr/>
        <w:t>ꔥ</w:t>
      </w:r>
      <w:r>
        <w:rPr/>
        <w:t>找㞬搸㜳姂乀慵摐뭨껂╯뽗䯂</w:t>
      </w:r>
      <w:r>
        <w:rPr/>
        <w:t>⡀</w:t>
      </w:r>
      <w:r>
        <w:rPr/>
        <w:t>攬쵌䘵쉆ꏂ復帩は璩厵歰硺䕪䉦壂䒏飂슮坸彭쉫㉾걩涻䕓潁晅쉍</w:t>
      </w:r>
      <w:r>
        <w:rPr/>
        <w:t>⢱</w:t>
      </w:r>
      <w:r>
        <w:rPr/>
        <w:t>睭㥎㋂浯㡪쵉煑쉅晏浟㕘䁉稬輦漦ㆮ◂䭖뿂博繖</w:t>
      </w:r>
      <w:r>
        <w:rPr/>
        <w:t>ꕗ</w:t>
      </w:r>
      <w:r>
        <w:rPr/>
        <w:t>睴ꌵ橆朱疱慥㫂▏㡟䵐春溣䰷匥䗂땅祷卆睞쵣㡮告儥슻䱫㶵㵮扙</w:t>
      </w:r>
      <w:r>
        <w:rPr/>
        <w:t>꧂</w:t>
      </w:r>
      <w:r>
        <w:rPr/>
        <w:t>椶쉇ㆵ싂숺硄⩕걇䩥╄캘獉⥇庮싂☶슥䙹怭潸婬쉃깈珂묪噂슿</w:t>
      </w:r>
      <w:r>
        <w:rPr/>
        <w:t>ꦡ</w:t>
      </w:r>
      <w:r>
        <w:rPr/>
        <w:t>潐㣂侬潭戻䊣扣떩礣久忂</w:t>
      </w:r>
      <w:r>
        <w:rPr/>
        <w:t>ⰶ</w:t>
      </w:r>
      <w:r>
        <w:rPr/>
        <w:t>拂┽杮橪憿ㆿ吤乓䋂㌶ㄽ偄癉䉖獀ヂ㙹䢡♁싂䊻ꥳ噘愫垣♯兾</w:t>
      </w:r>
      <w:r>
        <w:rPr/>
        <w:t>ꦘ</w:t>
      </w:r>
      <w:r>
        <w:rPr/>
        <w:t>亮攲</w:t>
      </w:r>
      <w:r>
        <w:rPr/>
        <w:t>꧂</w:t>
      </w:r>
      <w:r>
        <w:rPr/>
        <w:t>刽⥢</w:t>
      </w:r>
      <w:r>
        <w:rPr/>
        <w:t>꤫</w:t>
      </w:r>
      <w:r>
        <w:rPr/>
        <w:t>䝭瑎숶⽣棂瘵䚘嗂㯂呒㨰爣匲㉖㍁䅦⫃⩌疵参飃숳㉮癡㈲癇䱬쉳灒嗂츭䮡칁䤸敞숵橫⭫嘳㍡쏃猯㏂氷瑂쉆쉴</w:t>
      </w:r>
      <w:r>
        <w:rPr/>
        <w:t>⠶</w:t>
      </w:r>
      <w:r>
        <w:rPr/>
        <w:t>쉹</w:t>
      </w:r>
      <w:r>
        <w:rPr/>
        <w:t>ꕑ</w:t>
      </w:r>
      <w:r>
        <w:rPr/>
        <w:t>晭䣂☦伯疵澘⯎⬣炥擂ꍅꅸ材☵㶿숩㆏栰뗎Ⓧ썄橖㔸獙쉦⭔쉡睮㘷</w:t>
      </w:r>
      <w:r>
        <w:rPr/>
        <w:t>ⳃ</w:t>
      </w:r>
      <w:r>
        <w:rPr/>
        <w:t>呌䕱横橰稦晇쵬쉔㍺䙪溮</w:t>
      </w:r>
      <w:r>
        <w:rPr/>
        <w:t>⢩</w:t>
      </w:r>
      <w:r>
        <w:rPr/>
        <w:t>捤晟と껂㑊숴堣뼷⮩汓</w:t>
      </w:r>
      <w:r>
        <w:rPr/>
        <w:t>ꦿ</w:t>
      </w:r>
      <w:r>
        <w:rPr/>
        <w:t>桔辥㐷歸</w:t>
      </w:r>
      <w:r>
        <w:rPr/>
        <w:t>ꥀ</w:t>
      </w:r>
      <w:r>
        <w:rPr/>
        <w:t>㤻슿㭧犮䊣煤⹧瑮桁촴伣奒묶쵢깖넲攰쉦⥈</w:t>
      </w:r>
      <w:r>
        <w:rPr/>
        <w:t>ⷂ⭄</w:t>
      </w:r>
      <w:r>
        <w:rPr/>
        <w:t>ぢ潌毎숯⥄䙆⨲䝘♏쉗汕墮⹧</w:t>
      </w:r>
      <w:r>
        <w:rPr/>
        <w:t>⣂</w:t>
      </w:r>
      <w:r>
        <w:rPr/>
        <w:t>眊믂挺ꥹ</w:t>
      </w:r>
      <w:r>
        <w:rPr/>
        <w:t>ꦬ</w:t>
      </w:r>
      <w:r>
        <w:rPr/>
        <w:t>䕹塹숴䕏樬㌷瀺䞱㊵秂摹穢</w:t>
      </w:r>
      <w:r>
        <w:rPr/>
        <w:t>ꥉ</w:t>
      </w:r>
      <w:r>
        <w:rPr/>
        <w:t>㝆㍂쉊嚮⭹</w:t>
      </w:r>
      <w:r>
        <w:rPr/>
        <w:t>ⱪ♳⭭</w:t>
      </w:r>
      <w:r>
        <w:rPr/>
        <w:t>㟎捭硁妘泂</w:t>
      </w:r>
      <w:r>
        <w:rPr/>
        <w:t>⡂</w:t>
      </w:r>
      <w:r>
        <w:rPr/>
        <w:t>䰲䍺䵑顾䥶獘㎬捷㬦싂㍔슮瓂轌熡싂␴悡곂㝺숲쉗柎쉀䱘椺⑑睶埂怫睾㥙䰳摱犮㔷</w:t>
      </w:r>
      <w:r>
        <w:rPr/>
        <w:t>ꔽ</w:t>
      </w:r>
      <w:r>
        <w:rPr/>
        <w:t>㈩녁帳⧂頫潉ꇂ礯懃㇂獣ꅠ䳂潵伲厱甴㕚슩</w:t>
      </w:r>
      <w:r>
        <w:rPr/>
        <w:t>ꦻ</w:t>
      </w:r>
      <w:r>
        <w:rPr/>
        <w:t>㐶⿂녌☮祒氽ꍔ塀䣂仂䉦䁚</w:t>
      </w:r>
      <w:r>
        <w:rPr/>
        <w:t>⠦</w:t>
      </w:r>
      <w:r>
        <w:rPr/>
        <w:t>뮩</w:t>
      </w:r>
      <w:r>
        <w:rPr/>
        <w:t>꧂</w:t>
      </w:r>
      <w:r>
        <w:rPr/>
        <w:t>㕋ꌺ堮留绂幪ꇎ쉕御싍歭猪䵂ꏂ偏噡挮愥슻偱摧潂匱䩰擂䖬琸矂帻⩯攨⩴䬦▿㒬砥畬义歏迂塕⻂湳滂뼵晃㝩繦㥷</w:t>
      </w:r>
      <w:r>
        <w:rPr/>
        <w:t>ꤨ</w:t>
      </w:r>
      <w:r>
        <w:rPr/>
        <w:t>㝑Ⓨ䒡颩畱渪뮡顫䳍쉘抿쉋땎洵癕쉡묰䌩⥹싂䙤츺⬫ㄫ</w:t>
      </w:r>
      <w:r>
        <w:rPr/>
        <w:t>⡤⍅</w:t>
      </w:r>
      <w:r>
        <w:rPr/>
        <w:t>佄乧輫겵쉖뽔㩬쉚颩啅㭮䫃뽺磂깂㨬쉞䠷깴⨽⻂ꅺ㏎棎硎䂥樦䒣䄮䉤쉱㵵㡴⥄畉碱깚灎ㅎ䐳禿㕶⌷䄥湷䩮輤쌦氹湠䦮睦煌묰忂愯䑣梥촺挻灣幓扤䨥愤乲櫂㧂</w:t>
      </w:r>
      <w:r>
        <w:rPr/>
        <w:t>⡓</w:t>
      </w:r>
      <w:r>
        <w:rPr/>
        <w:t>繂䱺╂䨲獗㡶捒硰⌴塱뿂䘭츲燂⹙슩䓂㌹컂</w:t>
      </w:r>
      <w:r>
        <w:rPr/>
        <w:t>⠪</w:t>
      </w:r>
      <w:r>
        <w:rPr/>
        <w:t>杷썏䫂医塗媏㩯兰攺墘界숯</w:t>
      </w:r>
      <w:r>
        <w:rPr/>
        <w:t>ⵏ</w:t>
      </w:r>
      <w:r>
        <w:rPr/>
        <w:t>卡뽠䎱杍擂曂뿎汾숥倹⌦⸹쉑瞻숮〷㵪숴⩳午㕎⨻㝭楅殩狎冣盎쏂쵂㯃쉋剣墩湏②硥䁩懎䤣摭㙌쉂썆婗⨰噵㚩灆갬Ⓜ瑨⸤쉨⶘姂祹꺿悏䕲婐㉴썟䌯㮵犣傏劏並</w:t>
      </w:r>
      <w:r>
        <w:rPr/>
        <w:t>ꗂ</w:t>
      </w:r>
      <w:r>
        <w:rPr/>
        <w:t>磂녕</w:t>
      </w:r>
      <w:r>
        <w:rPr/>
        <w:t>⡾</w:t>
      </w:r>
      <w:r>
        <w:rPr/>
        <w:t>灐㛃숵湡攻㝤⥩㠷癙啹䳂슣쉫啱⌸坂쌩쉕⽵쉭傻</w:t>
      </w:r>
      <w:r>
        <w:rPr/>
        <w:t>⠩</w:t>
      </w:r>
      <w:r>
        <w:rPr/>
        <w:t>汬甫숲⪥뽒朩灋渦녷歩㛎淂睺冘⤬䣂砨⬦깑㡭顰桸䩚㉲弱⍥浔睓슿㥲</w:t>
      </w:r>
      <w:r>
        <w:rPr/>
        <w:t>ꥄ</w:t>
      </w:r>
      <w:r>
        <w:rPr/>
        <w:t>㴮䤱歮嘪偹頪</w:t>
      </w:r>
      <w:r>
        <w:rPr/>
        <w:t>ꦩ</w:t>
      </w:r>
      <w:r>
        <w:rPr/>
        <w:t>昨쉒䝸</w:t>
      </w:r>
      <w:r>
        <w:rPr/>
        <w:t>ⴽ</w:t>
      </w:r>
      <w:r>
        <w:rPr/>
        <w:t>쉥⭚쉆⤺쉭欶䧂숳乨</w:t>
      </w:r>
      <w:r>
        <w:rPr/>
        <w:t>ꔱ</w:t>
      </w:r>
      <w:r>
        <w:rPr/>
        <w:t>㍖塡녭쉃樽渵琦婫䵦㑷</w:t>
      </w:r>
      <w:r>
        <w:rPr/>
        <w:t>꧂</w:t>
      </w:r>
      <w:r>
        <w:rPr/>
        <w:t>惂⛂懎煢䅀</w:t>
      </w:r>
      <w:r>
        <w:rPr/>
        <w:t>⠨</w:t>
      </w:r>
      <w:r>
        <w:rPr/>
        <w:t>煍晳䍤敳䭉뭫〺싃슏歄彯㫂洳砸쉦䠣</w:t>
      </w:r>
      <w:r>
        <w:rPr/>
        <w:t>ꦿ⵴</w:t>
      </w:r>
      <w:r>
        <w:rPr/>
        <w:t>朥㩳㉒췂땆</w:t>
      </w:r>
      <w:r>
        <w:rPr/>
        <w:t>ꖥ</w:t>
      </w:r>
      <w:r>
        <w:rPr/>
        <w:t>䙖䫂깶⽾딨妘唦⺣墬懍繩埂磍쉏䉈畉呫ꏂ汏渦癑假㕃㒡丩姂挱圻瀤⤽杣䜥枥晓슥灵⾻깗䨵┪彔䕺輊슏</w:t>
      </w:r>
      <w:r>
        <w:rPr/>
        <w:t>⡋</w:t>
      </w:r>
      <w:r>
        <w:rPr/>
        <w:t>촱坙쵸礽囂頨甫뿎䱋⹥斱沩뿂숪浶氶쏂樭䚏佀瞣ꥰ⴮촹⩤轾⒩辘㴵顇</w:t>
      </w:r>
      <w:r>
        <w:rPr/>
        <w:t>ꥍ</w:t>
      </w:r>
      <w:r>
        <w:rPr/>
        <w:t>噟慚쉍偰番㍃䙀㑄䅇⍇灷ꏂ쵷纏䠰砳颏䎩捙ꅴ</w:t>
      </w:r>
      <w:r>
        <w:rPr/>
        <w:t>⢡</w:t>
      </w:r>
      <w:r>
        <w:rPr/>
        <w:t>긺⦬亥ꅱ䀭段楯埂슡㩂栵䈱奾⿂㥔⽃</w:t>
      </w:r>
      <w:r>
        <w:rPr/>
        <w:t>⡘</w:t>
      </w:r>
      <w:r>
        <w:rPr/>
        <w:t>悘깅戵㙓䄹⌮◂顖歄숣⭗㮩䠥㭵琨싂뽓穫収⭤</w:t>
      </w:r>
      <w:r>
        <w:rPr/>
        <w:t>ⲥ</w:t>
      </w:r>
      <w:r>
        <w:rPr/>
        <w:t>卺杷盂溣䩅毃卤㉩</w:t>
      </w:r>
      <w:r>
        <w:rPr/>
        <w:t>ⱃ</w:t>
      </w:r>
      <w:r>
        <w:rPr/>
        <w:t>䅫䛍桶쉵捴䀣쉨偨敗棂桯炩</w:t>
      </w:r>
      <w:r>
        <w:rPr/>
        <w:t>⣂</w:t>
      </w:r>
      <w:r>
        <w:rPr/>
        <w:t>싂䩇坑㜫⹦땲깐</w:t>
      </w:r>
      <w:r>
        <w:rPr/>
        <w:t>ꦥ</w:t>
      </w:r>
      <w:r>
        <w:rPr/>
        <w:t>슩猥測䍌䵴꥕穭䥓쏎克漹敩煰戯</w:t>
      </w:r>
      <w:r>
        <w:rPr/>
        <w:t>ⰺ</w:t>
      </w:r>
      <w:r>
        <w:rPr/>
        <w:t>䉬땅䑳㉖⩡䥪䩋媡♘頫</w:t>
      </w:r>
      <w:r>
        <w:rPr/>
        <w:t>ꦩ</w:t>
      </w:r>
      <w:r>
        <w:rPr/>
        <w:t>숹⏎ꏂ㴻䍞夺ꍣ炻⭥♘䝲㴱걃䘵皥</w:t>
      </w:r>
      <w:r>
        <w:rPr/>
        <w:t>⢘</w:t>
      </w:r>
      <w:r>
        <w:rPr/>
        <w:t>ⵆ</w:t>
      </w:r>
      <w:r>
        <w:rPr/>
        <w:t>漬浢佸㥥央僂</w:t>
      </w:r>
      <w:r>
        <w:rPr/>
        <w:t>ꕹ</w:t>
      </w:r>
      <w:r>
        <w:rPr/>
        <w:t>䂿爴摷睥扚</w:t>
      </w:r>
      <w:r>
        <w:rPr/>
        <w:t>ꕑ</w:t>
      </w:r>
      <w:r>
        <w:rPr/>
        <w:t>题昲夶쉹睄犬⭊倸歠坘⽀洩唪쉫䩸⨰㝵獆䑑ꇂ䌯晢쎮凍婞㗂䡳뗃놏哃柍眫礹쵇뭠</w:t>
      </w:r>
      <w:r>
        <w:rPr/>
        <w:t>⠳</w:t>
      </w:r>
      <w:r>
        <w:rPr/>
        <w:t>輮榥㩲☦䣍繪硒썭ꍡ⭙쉮깖㮡噒懂椳溵䢬炘䤶ꌪ〽䅁迂ヂ玏䕡㝑瞮뽒奭䲵쉸炥䍭樺깬柂擂〵㒻숳坔싂쉧磂ꥨ숣⥶ꥳ⌦㪥祺쉸곂歰奋숹㶬煺恗牦偯䝊䱮澿걔␶슥쉆㧂슱獉夭敔䏂쵣땸奠㑱习⪩灴</w:t>
      </w:r>
      <w:r>
        <w:rPr/>
        <w:t>Ⳃ</w:t>
      </w:r>
      <w:r>
        <w:rPr/>
        <w:t>㞩䘺偃砳㘭ꍺ怪坸常堭⭳ꎩ䀪噔坆䩒</w:t>
      </w:r>
      <w:r>
        <w:rPr/>
        <w:t>⡔</w:t>
      </w:r>
      <w:r>
        <w:rPr/>
        <w:t>숫䔱⌣㵖淂䥄汥牫輵㑶㑑ꆥ</w:t>
      </w:r>
      <w:r>
        <w:rPr/>
        <w:t>ꖩ</w:t>
      </w:r>
      <w:r>
        <w:rPr/>
        <w:t>晔扳칭䍃⥅⏂䠯轘겵䱳绂䍥뽏䙰쎬╆</w:t>
      </w:r>
      <w:r>
        <w:rPr/>
        <w:t>ⴽ</w:t>
      </w:r>
      <w:r>
        <w:rPr/>
        <w:t>쵊䕌슡䰰쉥</w:t>
      </w:r>
      <w:r>
        <w:rPr/>
        <w:t>ꦘ</w:t>
      </w:r>
      <w:r>
        <w:rPr/>
        <w:t>瘶稪ㄥ䑇摏爣瘹┫椦煟煞獏ネ</w:t>
      </w:r>
      <w:r>
        <w:rPr/>
        <w:t>ⵦ</w:t>
      </w:r>
      <w:r>
        <w:rPr/>
        <w:t>ぅ䑷䩸䢻判䩓쵫䍙⍞숦춱ㅫ싂쉟</w:t>
      </w:r>
      <w:r>
        <w:rPr/>
        <w:t>꧃</w:t>
      </w:r>
      <w:r>
        <w:rPr/>
        <w:t>繣뽾싍㥶숲兮</w:t>
      </w:r>
      <w:r>
        <w:rPr/>
        <w:t>ꕚ</w:t>
      </w:r>
      <w:r>
        <w:rPr/>
        <w:t>䙾灙쉺㫂䁍瀩⌷塷㵡繸瑔䐯㴮ꥯ爹㏎溣妱奪</w:t>
      </w:r>
      <w:r>
        <w:rPr/>
        <w:t>ꔸ</w:t>
      </w:r>
      <w:r>
        <w:rPr/>
        <w:t>䏂献礫堩뭢戽㬻딤䡣㋃利倣癐猬⸷</w:t>
      </w:r>
      <w:r>
        <w:rPr/>
        <w:t>ⵋ</w:t>
      </w:r>
      <w:r>
        <w:rPr/>
        <w:t>䉂兕슻䜵땮䑬㩇䍩⭭숽䍔숬彗㠹攤啗쉏╵썤▥숳쉈㔸焽楷䑙긭愬硆넴顱儴긽ꥳ圶淂獢留쉠</w:t>
      </w:r>
      <w:r>
        <w:rPr/>
        <w:t>⡶</w:t>
      </w:r>
      <w:r>
        <w:rPr/>
        <w:t>숯ぢ</w:t>
      </w:r>
      <w:r>
        <w:rPr/>
        <w:t>ꕱ</w:t>
      </w:r>
      <w:r>
        <w:rPr/>
        <w:t>㵊顠㝒㴱嗂</w:t>
      </w:r>
      <w:r>
        <w:rPr/>
        <w:t>ⷂ</w:t>
      </w:r>
      <w:r>
        <w:rPr/>
        <w:t>䩋슿뭖辣⪩䉨攪䵊쉪쉍쉮ꅪ梣</w:t>
      </w:r>
      <w:r>
        <w:rPr/>
        <w:t>ꥄ</w:t>
      </w:r>
      <w:r>
        <w:rPr/>
        <w:t>䱷⍅꧎뇎쏂쉭昷嘥皿毂䥆캩싂㜯焻</w:t>
      </w:r>
      <w:r>
        <w:rPr/>
        <w:t>ꕶ</w:t>
      </w:r>
      <w:r>
        <w:rPr/>
        <w:t>戽牗轀┱彋뭲轥숩㌮ꄊ澱癬焴氷疱摖璵꺡晙칀唳牟县숥쉐⪩</w:t>
      </w:r>
      <w:r>
        <w:rPr/>
        <w:t>⡀</w:t>
      </w:r>
      <w:r>
        <w:rPr/>
        <w:t>毂娮竂㕕獓⭁⥱걆慕偢⿍怵楠㈰慵싂겿抱璬</w:t>
      </w:r>
      <w:r>
        <w:rPr/>
        <w:t>⡳</w:t>
      </w:r>
      <w:r>
        <w:rPr/>
        <w:t>ꕗ</w:t>
      </w:r>
      <w:r>
        <w:rPr/>
        <w:t>ざ䧃</w:t>
      </w:r>
      <w:r>
        <w:rPr/>
        <w:t>⠱</w:t>
      </w:r>
      <w:r>
        <w:rPr/>
        <w:t>⺣义녑숩♡⺱䩫㕚</w:t>
      </w:r>
      <w:r>
        <w:rPr/>
        <w:t>ꤦ</w:t>
      </w:r>
      <w:r>
        <w:rPr/>
        <w:t>䰦爷뭍ꍲ슡歃欱㶮</w:t>
      </w:r>
      <w:r>
        <w:rPr/>
        <w:t>ꔪ⹺</w:t>
      </w:r>
      <w:r>
        <w:rPr/>
        <w:t>轚樱㵮㙰⽠♑歑睦問娷┶䱫ꌽ㶥炘䵎䱫䨨烂婌敊</w:t>
      </w:r>
      <w:r>
        <w:rPr/>
        <w:t>ⲱ</w:t>
      </w:r>
      <w:r>
        <w:rPr/>
        <w:t>佤</w:t>
      </w:r>
      <w:r>
        <w:rPr/>
        <w:t>ꤩ⩳</w:t>
      </w:r>
      <w:r>
        <w:rPr/>
        <w:t>䛂坐恹爽穬쉸啰㧂䰹㠤쉤憘</w:t>
      </w:r>
      <w:r>
        <w:rPr/>
        <w:t>꧂</w:t>
      </w:r>
      <w:r>
        <w:rPr/>
        <w:t>漯캩쉓弤㧂쉖⒱</w:t>
      </w:r>
      <w:r>
        <w:rPr/>
        <w:t>⡥</w:t>
      </w:r>
      <w:r>
        <w:rPr/>
        <w:t>湟쏎</w:t>
      </w:r>
      <w:r>
        <w:rPr/>
        <w:t>ꕮ</w:t>
      </w:r>
      <w:r>
        <w:rPr/>
        <w:t>䕔캏灦百⤫╙呯灆砲㑗橖ㅅ䂻煃仂〷卙橫㕂埂湟倨㵞娱顈䉑꺣栤츳灀曂搬䅵楪䱅侘⪿煒쵲뼬皮商搨慍奤敨걄䂻⑘淂䉨睂㥆悿ケ㵢娥쉹歓䉃䙢慐㵚桫優쉘瘲쉸</w:t>
      </w:r>
      <w:r>
        <w:rPr/>
        <w:t>ⱆ</w:t>
      </w:r>
      <w:r>
        <w:rPr/>
        <w:t>打堩祒墵⩎㪵爬怱숬싂䤶兄㩦♍☬䩭䱆⸭穠⍧䊥</w:t>
      </w:r>
      <w:r>
        <w:rPr/>
        <w:t>ꥉ</w:t>
      </w:r>
      <w:r>
        <w:rPr/>
        <w:t>䭸㕨扖㙖䁧摂ꥲ夫縺</w:t>
      </w:r>
      <w:r>
        <w:rPr/>
        <w:t>⡋</w:t>
      </w:r>
      <w:r>
        <w:rPr/>
        <w:t>瞡</w:t>
      </w:r>
      <w:r>
        <w:rPr/>
        <w:t>ꔽ</w:t>
      </w:r>
      <w:r>
        <w:rPr/>
        <w:t>傣</w:t>
      </w:r>
      <w:r>
        <w:rPr/>
        <w:t>ꔲ</w:t>
      </w:r>
      <w:r>
        <w:rPr/>
        <w:t>䝇⧂煚</w:t>
      </w:r>
      <w:r>
        <w:rPr/>
        <w:t>ꗂ</w:t>
      </w:r>
      <w:r>
        <w:rPr/>
        <w:t>母㥑揂瑬椣⹯䁡畑刳䥪煲坓䅆乺슣㷂繧䏂忂係㗎顟㩰㇂㢩漶涬剟숦ꏂ䵑쏂䱪칶䙇㩲싂썋搴挷䵐츫危⹞刴ꍀ摘䍲숸䱞걤㡕숵䥬䴨㌰恸䕹넣䆏卭慏ꌹ䒘ぴ佴㇂椪䀥⌥ㅁ㣍恳䍚轃슡瑪䍷꺡㥒쉬汣⹦㕎䷂䠥歷깆䐷숽䙠皵〯䐻⽭拂ㄲ奉춏彙䬲땪뇂摃⨨䝠싂䶱㍪⤭䴤깋頪滂桃䩌䷂╯䨨䖘⹥参丶슩䘴䱲쉩䌳汱쉠䙸䅲㢱恁쉯え㶩恸晋琵╍</w:t>
      </w:r>
      <w:r>
        <w:rPr/>
        <w:t>ⵖ</w:t>
      </w:r>
      <w:r>
        <w:rPr/>
        <w:t>剦潈싂䮡晑㑂橒偕桇숲썁㘫갰⨽츪쉹槃숶牐⨭층쉊쌺䡩壍傡刻걚皣뭏</w:t>
      </w:r>
      <w:r>
        <w:rPr/>
        <w:t>꧂</w:t>
      </w:r>
      <w:r>
        <w:rPr/>
        <w:t>䄩烂瘣垘牤桷輤獱妥쉬題呦橆䮿拂╍쉰噔㐪縨杞컂⒩䉄側ꍵ䅡医㡱盂⥘⿎䑟ꆵ♞</w:t>
      </w:r>
      <w:r>
        <w:rPr/>
        <w:t>ꔪ䷂</w:t>
      </w:r>
      <w:r>
        <w:rPr/>
        <w:t>惂䧂摍圩琤츫䀲</w:t>
      </w:r>
      <w:r>
        <w:rPr/>
        <w:t>ⷂ</w:t>
      </w:r>
      <w:r>
        <w:rPr/>
        <w:t>氪噋歯⵬剅呌ꅅ媮ꅮ噫⑲캻쉄ㅯ恑Ⓜ䶱䝆묳䝙숭䴱㑄⥹㵚</w:t>
      </w:r>
      <w:r>
        <w:rPr/>
        <w:t>꧂</w:t>
      </w:r>
      <w:r>
        <w:rPr/>
        <w:t>汳㘦楷䅟丫獹效♔⨮</w:t>
      </w:r>
      <w:r>
        <w:rPr/>
        <w:t>ꕇ</w:t>
      </w:r>
      <w:r>
        <w:rPr/>
        <w:t>㐬丮婟䡷桡浤櫂썁⬯⤲潁晇쉷</w:t>
      </w:r>
      <w:r>
        <w:rPr/>
        <w:t>ⰳ</w:t>
      </w:r>
      <w:r>
        <w:rPr/>
        <w:t>슮䭁䵳冏묺唩䔩㷂숽䋂⭨㜬轖⌷眳쉊⽸牭侬垱䕫沩啴㮬恣쌊ぉ䠣쉂䍰䏂垱歕㠺㗂뽡슏䫂䡸伳⩙烂ヂ挳㭨</w:t>
      </w:r>
      <w:r>
        <w:rPr/>
        <w:t>ꤱ</w:t>
      </w:r>
      <w:r>
        <w:rPr/>
        <w:t>㡗췂恁搫⭙숻佚恥橢♢숳</w:t>
      </w:r>
      <w:r>
        <w:rPr/>
        <w:t>꤬</w:t>
      </w:r>
      <w:r>
        <w:rPr/>
        <w:t>埂⧍契擎⹏</w:t>
      </w:r>
      <w:r>
        <w:rPr/>
        <w:t>ⲩ</w:t>
      </w:r>
      <w:r>
        <w:rPr/>
        <w:t>橎䝌䫂쉫╾䙈┽⩡曂⎘灘䚘걏⼦煖剴쌵䩬㉃摆⹐偶ㄭ╳♧㥟挪噈┽㵖䙫潁溘硉恞촮悿洪恹竍쉯䧂夨䧎䧂䡾뿎꺱⩵礬㵲額㕦䛂⬵㥏겏숽忎䉎깮嘰김燃爽걮㮩䇎䦵╠⼻畴匪㏂쉆流넲卆琺兏畖⩚⾻깵䆿ぐ⻂輪</w:t>
      </w:r>
      <w:r>
        <w:rPr/>
        <w:t>ꕇ</w:t>
      </w:r>
      <w:r>
        <w:rPr/>
        <w:t>し䥇壂⽥썥䑢⭢仂뭪쉴㕏浬⤶睟硓㛎啪䙱칮㝠</w:t>
      </w:r>
      <w:r>
        <w:rPr/>
        <w:t>ⵉ</w:t>
      </w:r>
      <w:r>
        <w:rPr/>
        <w:t>梮䫂㶻䉋慅쉤杍겏⬫</w:t>
      </w:r>
      <w:r>
        <w:rPr/>
        <w:t>ⱪ</w:t>
      </w:r>
      <w:r>
        <w:rPr/>
        <w:t>쉥䇂掣仂敎⑋怺⤪䔤䪿殻</w:t>
      </w:r>
      <w:r>
        <w:rPr/>
        <w:t>ꥏ</w:t>
      </w:r>
      <w:r>
        <w:rPr/>
        <w:t>祖漫捎穌㕇楡㥥迂ꅊ瓂쉑걄쉕䱯䩳歅ꍪ䑹⩁婄㔮炘</w:t>
      </w:r>
      <w:r>
        <w:rPr/>
        <w:t>⡬</w:t>
      </w:r>
      <w:r>
        <w:rPr/>
        <w:t>櫂惂䵅恑畂捊⧂珂⼦䍢灪轉奵欳姂玿匱♩幉ㅏ䅱쉯㡷쉱兦</w:t>
      </w:r>
      <w:r>
        <w:rPr/>
        <w:t>ꕤ⯂</w:t>
      </w:r>
      <w:r>
        <w:rPr/>
        <w:t>䌶㕃⭭榥䉲㈮前迂潰䜺㵑䄨弥䵟⩸煤쉾磂桶╙琳䖬輦橾稰杫</w:t>
      </w:r>
      <w:r>
        <w:rPr/>
        <w:t>ⷂ</w:t>
      </w:r>
      <w:r>
        <w:rPr/>
        <w:t>撵兦㨩䌲뮻䕆弪녌쉉쉷穇䩢橄쉲ꥴ䶩</w:t>
      </w:r>
      <w:r>
        <w:rPr/>
        <w:t>Ⱚ</w:t>
      </w:r>
      <w:r>
        <w:rPr/>
        <w:t>쉠⚵뽣䭙䕌縰♗쉚䁪横䎵车䔻燂㔨䄩眺⹀椽瑦♀</w:t>
      </w:r>
      <w:r>
        <w:rPr/>
        <w:t>ⱍ</w:t>
      </w:r>
      <w:r>
        <w:rPr/>
        <w:t>쎬氩넮ꍧ潯瓂并♹癴佧䝤┽䔱</w:t>
      </w:r>
      <w:r>
        <w:rPr/>
        <w:t>ꕨ</w:t>
      </w:r>
      <w:r>
        <w:rPr/>
        <w:t>嘩쉱쉢䠣㭩</w:t>
      </w:r>
      <w:r>
        <w:rPr/>
        <w:t>ⲿ</w:t>
      </w:r>
      <w:r>
        <w:rPr/>
        <w:t>䭧䡈穎㓂䡨䔨깹埂仍倳쉗쉘쉤䲡숮뽐</w:t>
      </w:r>
      <w:r>
        <w:rPr/>
        <w:t>ⰺ</w:t>
      </w:r>
      <w:r>
        <w:rPr/>
        <w:t>祶䁤歈睫洶㥈숬㌱䁷溘쉪㍂쵄슣ꥱ䥱╺숪ㄪ瑮頦쉹ㅁ㉁乩뽣䔳ㅕ榵ꥯ⼱뽑恊</w:t>
      </w:r>
      <w:r>
        <w:rPr/>
        <w:t>⠸</w:t>
      </w:r>
      <w:r>
        <w:rPr/>
        <w:t>嘪츨㗂㖘仂偳穞頲싂塚㑇㕷娥쉆杢䅨嚮␨䴴嘨輪䨴倴庘⥍睬☪朤쉫氤촫繢汢⌽슩ꅔ璬公䛂㉎䤪渺쵥癋쉅㕸䦥㠪㈶熥繆態⩭䝰싂⩚쉗⭔㴮楃㕕땩囂ꥦ椮殬滂焣⮬㤬뽂쉍橘┫毂刣序⨭땁쉬擂呢瓂㜤쵧쏂朻㕶썡祷汵朴嘩据␸桹婳㕩䠸</w:t>
      </w:r>
      <w:r>
        <w:rPr/>
        <w:t>ꥆꦬ</w:t>
      </w:r>
      <w:r>
        <w:rPr/>
        <w:t>欲쉐䡅㩚䝨쉋䝍㯂轱婌숣㩷䀯潆福싃</w:t>
      </w:r>
      <w:r>
        <w:rPr/>
        <w:t>Ᵽ</w:t>
      </w:r>
      <w:r>
        <w:rPr/>
        <w:t>盂䑚䡟Ⓕ⯃癀搫乣쌶嫂䖘</w:t>
      </w:r>
      <w:r>
        <w:rPr/>
        <w:t>ꕧ</w:t>
      </w:r>
      <w:r>
        <w:rPr/>
        <w:t>び䕤</w:t>
      </w:r>
      <w:r>
        <w:rPr/>
        <w:t>⡢</w:t>
      </w:r>
      <w:r>
        <w:rPr/>
        <w:t>䴴乎쉹䯂⎩</w:t>
      </w:r>
      <w:r>
        <w:rPr/>
        <w:t>Ⱚ</w:t>
      </w:r>
      <w:r>
        <w:rPr/>
        <w:t>竂偹〉깖♑䕢䕴捎䵹</w:t>
      </w:r>
      <w:r>
        <w:rPr/>
        <w:t>ꦩ</w:t>
      </w:r>
      <w:r>
        <w:rPr/>
        <w:t>㕴扅砤浵囂䠊䑎㝺㶥⼭姂珂슥頨怫彇浓ꎣ䛂傏䠸썊⪱숤渥⑙㋂␸</w:t>
      </w:r>
      <w:r>
        <w:rPr/>
        <w:t>ⷎ</w:t>
      </w:r>
      <w:r>
        <w:rPr/>
        <w:t>⡏</w:t>
      </w:r>
      <w:r>
        <w:rPr/>
        <w:t>㔬昭う温⨨䥟䜨뭤⨭㙌䪮⩏助牳쉳캵繸灦橢〮䖬䣂</w:t>
      </w:r>
      <w:r>
        <w:rPr/>
        <w:t>ꕠ</w:t>
      </w:r>
      <w:r>
        <w:rPr/>
        <w:t>ꥳ䭴땎慱䙸祃眴繒剱甸猨迂걄卌㌴쉡唳䜵媥甮捭伴㊏썙䯂晹슬灡䙶숵吳</w:t>
      </w:r>
      <w:r>
        <w:rPr/>
        <w:t>ⱴ</w:t>
      </w:r>
      <w:r>
        <w:rPr/>
        <w:t>繾瑩㪵⍉卥晩⌴뼥䕄疮睦爨䨪扫쏂洲쉏♤쉗哂椪繏眽숫正썟쌪攽㥄⩇礲㑥䙌飂廂╚倭慩㯂촯싂忂歟媡䫎扡쉾獒輣柂渤傻⩈㡩拂䑍뼹材慁㇃䦣㖡</w:t>
      </w:r>
      <w:r>
        <w:rPr/>
        <w:t>ꥃ</w:t>
      </w:r>
      <w:r>
        <w:rPr/>
        <w:t>歖쉨␰</w:t>
      </w:r>
      <w:r>
        <w:rPr/>
        <w:t>ⱁ</w:t>
      </w:r>
      <w:r>
        <w:rPr/>
        <w:t>캵㕾睸숸绂睫繘眱㝦㔪⚏갪仂</w:t>
      </w:r>
      <w:r>
        <w:rPr/>
        <w:t>꧂⛂</w:t>
      </w:r>
      <w:r>
        <w:rPr/>
        <w:t>㍹㩏甪䴪쉾⫂ꥱ丫</w:t>
      </w:r>
      <w:r>
        <w:rPr/>
        <w:t>Ⱳ</w:t>
      </w:r>
      <w:r>
        <w:rPr/>
        <w:t>쉠潱怦떿싂⻂㐦愷딳扶繖ꅉꌣ繺狃慴</w:t>
      </w:r>
      <w:r>
        <w:rPr/>
        <w:t>ⷂ</w:t>
      </w:r>
      <w:r>
        <w:rPr/>
        <w:t>硡轣䜭㥭票⛂⫂</w:t>
      </w:r>
      <w:r>
        <w:rPr/>
        <w:t>ꕅ</w:t>
      </w:r>
      <w:r>
        <w:rPr/>
        <w:t>ꌭ迃轊♕칚칇輽瓂煠䝩穲㪥戨䱡㩏瓃⹨㠷칩呇拃䕂⍡䐺轒ꅪ䐥汧湰춣瑚甩⩱㌸䑴轇녭挸㚿⨩⏂뾘䏂穱㶩䱊쉔䦮㏂</w:t>
      </w:r>
      <w:r>
        <w:rPr/>
        <w:t>ⰷ</w:t>
      </w:r>
      <w:r>
        <w:rPr/>
        <w:t>䌹㷂爷ꅥ淂戨堲㥴ꅸ겿禡뮵晊桰쉍䙶恒圱顃䰳䖣㝟ꥳ슣쉮</w:t>
      </w:r>
      <w:r>
        <w:rPr/>
        <w:t>꧂⵩</w:t>
      </w:r>
      <w:r>
        <w:rPr/>
        <w:t>兎䵳䉾硓嫂⴫때㑁⬤攤墻쉧⬻숻⩔⹕卟䆣瘹睩걨嚥슩깸⭙쉤娲䭚⫂䐫걞䨬桧㕦㠨䔻祳厏縬弨㕯塡㍉枩桍碻쉆摭⾡㴽桙搪䠪⩉껎甩</w:t>
      </w:r>
      <w:r>
        <w:rPr/>
        <w:t>ⱗ</w:t>
      </w:r>
      <w:r>
        <w:rPr/>
        <w:t>땗彋⍶捏䱆슩焥嘱䯂繷湹戥╎瑦䳂ꅶ焪徬呤</w:t>
      </w:r>
      <w:r>
        <w:rPr/>
        <w:t>ꔤ</w:t>
      </w:r>
      <w:r>
        <w:rPr/>
        <w:t>㬦彪䉴晎딸䭍⑉帰恘伽嗂歸츹</w:t>
      </w:r>
      <w:r>
        <w:rPr/>
        <w:t>ꖩ⭒</w:t>
      </w:r>
      <w:r>
        <w:rPr/>
        <w:t>쉐瑁瘲纻㞿牑묪版搲掩㓍슻繡⥑㦡匭倭盂珂㎡숪曂㠱쉯䦵묭㨩䵺䈯㥙⩵削䉩䑟圥䕶ㅾ뼲䚵䕳걙啓䵐問ꏂ戩䢿䡹</w:t>
      </w:r>
      <w:r>
        <w:rPr/>
        <w:t>ꔶ</w:t>
      </w:r>
      <w:r>
        <w:rPr/>
        <w:t>泂抣⍧瘨㘪煲숪䙏捴挪偋㕬</w:t>
      </w:r>
      <w:r>
        <w:rPr/>
        <w:t>⵰</w:t>
      </w:r>
      <w:r>
        <w:rPr/>
        <w:t>櫂㉌吷慠扉縪㕺╙⩳쉸</w:t>
      </w:r>
      <w:r>
        <w:rPr/>
        <w:t>ⵖ</w:t>
      </w:r>
      <w:r>
        <w:rPr/>
        <w:t>狃뾿娺畧㵒숰⥁ꅹ浭╸㍊⨨歾硃琫癑쉱</w:t>
      </w:r>
      <w:r>
        <w:rPr/>
        <w:t>ⷂ</w:t>
      </w:r>
      <w:r>
        <w:rPr/>
        <w:t>题桹呋㧂싎慶渱㙦쉚쉅</w:t>
      </w:r>
      <w:r>
        <w:rPr/>
        <w:t>⠦</w:t>
      </w:r>
      <w:r>
        <w:rPr/>
        <w:t>춻⩊䬩㝃ㅒ汲쉁⩞檩瀱佴㫂榿䷂</w:t>
      </w:r>
      <w:r>
        <w:rPr/>
        <w:t>ꗂ</w:t>
      </w:r>
      <w:r>
        <w:rPr/>
        <w:t>祅䬻ㆩ㭂〨</w:t>
      </w:r>
      <w:r>
        <w:rPr/>
        <w:t>ꥁ</w:t>
      </w:r>
      <w:r>
        <w:rPr/>
        <w:t>唺㥬䥭⨩穥䑭䡃攭坤숶㫂喬爥</w:t>
      </w:r>
      <w:r>
        <w:rPr/>
        <w:t>Ᵽ</w:t>
      </w:r>
      <w:r>
        <w:rPr/>
        <w:t>䟂䐳䐴㝤琪㴦曂ꥲ桾捔攊⩀싂楥⩈奟桁䮱껂埂쉭湟圮㫂庣樱쉑癥單긹</w:t>
      </w:r>
      <w:r>
        <w:rPr/>
        <w:t>ꥄ</w:t>
      </w:r>
      <w:r>
        <w:rPr/>
        <w:t>땄쵖긯猯空桭䑟矂⚥</w:t>
      </w:r>
      <w:r>
        <w:rPr/>
        <w:t>Ⱳ</w:t>
      </w:r>
      <w:r>
        <w:rPr/>
        <w:t>嚩呍㵗坷숶⥃걌숬熘㭋慄㥔㉞係焫썹⹉䩚慅꥕␤恎娣侩㐻䑩焣츪䎩숷呔橓婙亵슻갸쎘䑨䰫㉬껂⩒⫂숹㝞䍅㐦䝡溩漴沏惎殮疏쉶䨪⩆㕱栳䐶姂姂䨳擂숪止噗컂㤪㕦㛎㑩縷案祓澥䃃㕎⥗㪩⭰䭴䈶䊥☤去楠吥栽</w:t>
      </w:r>
      <w:r>
        <w:rPr/>
        <w:t>⵰</w:t>
      </w:r>
      <w:r>
        <w:rPr/>
        <w:t>桊瑗㕏䤮捑䱯뽾穥栽⥓桹䐨栲忂俍ꅟ栳쎩⽟촬䅳쉋顓╗㇃⒘䬱칏녠桩⌻□畔</w:t>
      </w:r>
      <w:r>
        <w:rPr/>
        <w:t>ꕎ</w:t>
      </w:r>
      <w:r>
        <w:rPr/>
        <w:t>㥏싍</w:t>
      </w:r>
      <w:r>
        <w:rPr/>
        <w:t>ꕩ</w:t>
      </w:r>
      <w:r>
        <w:rPr/>
        <w:t>ꍳ祗瘻潒轚뮻㡁</w:t>
      </w:r>
      <w:r>
        <w:rPr/>
        <w:t>Ⳃ</w:t>
      </w:r>
      <w:r>
        <w:rPr/>
        <w:t>⾘㣂땺ㄩ䄻濂쉐態浐兊呁㥣婀깳瑈⚣䥅昳㧂䘤㥕塬썳</w:t>
      </w:r>
      <w:r>
        <w:rPr/>
        <w:t>ꤱ</w:t>
      </w:r>
      <w:r>
        <w:rPr/>
        <w:t>偗ノ㘴쵏숬戯兄</w:t>
      </w:r>
      <w:r>
        <w:rPr/>
        <w:t>⡌</w:t>
      </w:r>
      <w:r>
        <w:rPr/>
        <w:t>硯桋⑗䧂兞䩇䈽迂哎⭡䉴녟⽏䝢乢췎眮弳噫㡠⭟浴䈺飂㧂兰ꍅ輭硤쉒勂⑞</w:t>
      </w:r>
      <w:r>
        <w:rPr/>
        <w:t>ꤺ⵱</w:t>
      </w:r>
      <w:r>
        <w:rPr/>
        <w:t>䁵䨹䈬乂櫍⯍氤슱슱⩦뿎⩞旂慈㕔⨤湊쉱樯⌻뭥䠪㠰쵦⥚쵂桌呞洷ㅸさ婺杹恸挩䝫呚㩔쉒䡱녮깆䊻䉙䤩兙夸母敩㑔庘働勂걯놣怶琦偾⪻䩣彠⺱姂碮⻂㖣</w:t>
      </w:r>
      <w:r>
        <w:rPr/>
        <w:t>ⲿ</w:t>
      </w:r>
      <w:r>
        <w:rPr/>
        <w:t>嘪噀洲桒お吪촸榬쉱㦮噈㡙慥瑢幱䜵䏂䞏㠣昽啀炵㡅佇栭䁏㥄榵싂䊮梻凂弭⺥㝸拂礮</w:t>
      </w:r>
      <w:r>
        <w:rPr/>
        <w:t>⡖</w:t>
      </w:r>
      <w:r>
        <w:rPr/>
        <w:t>ꅡ⽕琴</w:t>
      </w:r>
      <w:r>
        <w:rPr/>
        <w:t>ⰽ</w:t>
      </w:r>
      <w:r>
        <w:rPr/>
        <w:t>㚩㵎싂搻樨繈묰ァ㨩㗂疘櫂䖬允䍏弻㇎䍰煐渱坣⪣㵮塅㉧顅䃂츱甥쉞곂넱䭕㨭숦海䐤燂䀱䨳䅓潖숽㓂偵轟汹庡漨⾩ꌦ掬牞㵊⽣颥㝆充㭦걙䥺彯乁㦡습䬰卌佢쉺䭎硚䅏⍹棂⴩洬</w:t>
      </w:r>
      <w:r>
        <w:rPr/>
        <w:t>꧂</w:t>
      </w:r>
      <w:r>
        <w:rPr/>
        <w:t>㨰䁌敍땫㠣넲吵㐪떩㈺刮伫搽뭹㍒칥⼩숲庩땲ꍥ䜷䳂숣䵀䙴㚘剅噉祹</w:t>
      </w:r>
      <w:r>
        <w:rPr/>
        <w:t>ꖵ</w:t>
      </w:r>
      <w:r>
        <w:rPr/>
        <w:t>ꅠ칲쉑㭗⹘彠漪摁숱믂⎱砯</w:t>
      </w:r>
      <w:r>
        <w:rPr/>
        <w:t>ꗂ</w:t>
      </w:r>
      <w:r>
        <w:rPr/>
        <w:t>䡊넳顃姃⵫䱈쉌渪땎斘쉱䝎婬쉪轀㧍쉔矃橩䉯䴴扆琫塬扸썏牧剚浞䝮칀㡌惂甪橯녘쌩▵Ⓨ契䝰桪彅嚣听砸婰䊡䌪쉷긊춻䵡湬織啘匹⩹礨硁숷䘺䍁⽠垩쉅</w:t>
      </w:r>
      <w:r>
        <w:rPr/>
        <w:t>⡒</w:t>
      </w:r>
      <w:r>
        <w:rPr/>
        <w:t>䟂</w:t>
      </w:r>
      <w:r>
        <w:rPr/>
        <w:t>ꤦ</w:t>
      </w:r>
      <w:r>
        <w:rPr/>
        <w:t>䅨</w:t>
      </w:r>
      <w:r>
        <w:rPr/>
        <w:t>⠪</w:t>
      </w:r>
      <w:r>
        <w:rPr/>
        <w:t>敂礴摳婌㙵뼣頴뭔潤쉆堯촭슘䊩</w:t>
      </w:r>
      <w:r>
        <w:rPr/>
        <w:t>ꤱꔵ</w:t>
      </w:r>
      <w:r>
        <w:rPr/>
        <w:t>畬</w:t>
      </w:r>
      <w:r>
        <w:rPr/>
        <w:t>ꥆ</w:t>
      </w:r>
      <w:r>
        <w:rPr/>
        <w:t>㮮啘뽈坏䒬싂獙瑦䅮桟疩⩹䙖噭</w:t>
      </w:r>
      <w:r>
        <w:rPr/>
        <w:t>ⱨ</w:t>
      </w:r>
      <w:r>
        <w:rPr/>
        <w:t>迂喥</w:t>
      </w:r>
      <w:r>
        <w:rPr/>
        <w:t>ꕄ</w:t>
      </w:r>
      <w:r>
        <w:rPr/>
        <w:t>䬪婀䊱晏⭎䱥㝢歭恑갯獠䔫쉋捵ꅫ싂奮捰숣朥竂瑚䃂獧쵰쉄㈷┪爫⻂ꄱ㛂矂䱠係奃⴩乞栽䉂㙕䍱⍒䱇</w:t>
      </w:r>
      <w:r>
        <w:rPr/>
        <w:t>ꔪ⩟</w:t>
      </w:r>
      <w:r>
        <w:rPr/>
        <w:t>愭⩣呎숦㩎桌</w:t>
      </w:r>
      <w:r>
        <w:rPr/>
        <w:t>⠭</w:t>
      </w:r>
      <w:r>
        <w:rPr/>
        <w:t>㝘⩪幢颥䪱桭䇂䨹갱牑㝄飂싂剔쉣灁摹曂剭眱䥑䧂輲繙渦偖潇䩊爬싂쉋ꅡ쉠</w:t>
      </w:r>
      <w:r>
        <w:rPr/>
        <w:t>ꦏ</w:t>
      </w:r>
      <w:r>
        <w:rPr/>
        <w:t>䀬쎻䱙쉋匣</w:t>
      </w:r>
      <w:r>
        <w:rPr/>
        <w:t>ꖩ</w:t>
      </w:r>
      <w:r>
        <w:rPr/>
        <w:t>盂坎暻瘰╃攩쉆淂걧㡎坺〪┴轉卶쉇乚㍮瞏</w:t>
      </w:r>
      <w:r>
        <w:rPr/>
        <w:t>Ⱜ</w:t>
      </w:r>
      <w:r>
        <w:rPr/>
        <w:t>奴卦쉗쉹坱㨪潄䑉ꥺ숲䵎싍㑣熱䏂䚏獶뼨䭳滃颡땏⍗橈┰楉썗㔰⩠䂩穒쉷朮</w:t>
      </w:r>
      <w:r>
        <w:rPr/>
        <w:t>ꕧ</w:t>
      </w:r>
      <w:r>
        <w:rPr/>
        <w:t>彋㊮썱佯뼴䨨䮩姂ㅌ♰㵟ㅊ丽쉟뼵䤵啪圦㔫扉䍱畸轉剒內숲㖩ぎ祺偳揂㙪枩촹偪墵䛂內ㅉ㠴쉠㙃숣䩐佹稸</w:t>
      </w:r>
      <w:r>
        <w:rPr/>
        <w:t>꧂⫂</w:t>
      </w:r>
      <w:r>
        <w:rPr/>
        <w:t>璥硁</w:t>
      </w:r>
      <w:r>
        <w:rPr/>
        <w:t>ⰲ</w:t>
      </w:r>
      <w:r>
        <w:rPr/>
        <w:t>깔硸兕婞䬮⽢⏂㙔츹</w:t>
      </w:r>
      <w:r>
        <w:rPr/>
        <w:t>ꦿ</w:t>
      </w:r>
      <w:r>
        <w:rPr/>
        <w:t>숸䜣祄</w:t>
      </w:r>
      <w:r>
        <w:rPr/>
        <w:t>⡶</w:t>
      </w:r>
      <w:r>
        <w:rPr/>
        <w:t>湋쉚お坚玻樣䱃㙯㑉风參쉃䣂低輴</w:t>
      </w:r>
      <w:r>
        <w:rPr/>
        <w:t>ꥎ</w:t>
      </w:r>
      <w:r>
        <w:rPr/>
        <w:t>긪넣⫂䀺涿枡⥊䨨晴☷彯㤥琰繅뭟⤲媱入칭쉶灒떻灳␬恱</w:t>
      </w:r>
      <w:r>
        <w:rPr/>
        <w:t>⣂</w:t>
      </w:r>
      <w:r>
        <w:rPr/>
        <w:t>楏⑭슣廂ꅗ⭮稽㬱稥恃촵嫂쉒乁칅沥㡱䧂牂僂轁潓쉠쵃⑫쉪恟䍩敗㝯嗍⧂긹彴싃䁬礤춏묬䄺⥪㡘⨩䑁</w:t>
      </w:r>
      <w:r>
        <w:rPr/>
        <w:t>Ɽ</w:t>
      </w:r>
      <w:r>
        <w:rPr/>
        <w:t>慹䵴棂歠枻⩡⸨㉭璩㉘煴繚⬺晇</w:t>
      </w:r>
      <w:r>
        <w:rPr/>
        <w:t>ꔳ</w:t>
      </w:r>
      <w:r>
        <w:rPr/>
        <w:t>湋倶촰㡕</w:t>
      </w:r>
      <w:r>
        <w:rPr/>
        <w:t>ⰱ</w:t>
      </w:r>
      <w:r>
        <w:rPr/>
        <w:t>㍯ꍉ</w:t>
      </w:r>
      <w:r>
        <w:rPr/>
        <w:t>ꖱ</w:t>
      </w:r>
      <w:r>
        <w:rPr/>
        <w:t>働䭙潭㇂칺顚ꅨ轵䳂㭆䧂㍅晚毂뽢⨦칊┷垮䩌䤱쉪⧂琪㍃⨫꥔旂䁶䜯㍗彍呪昸녫卡㤷㥎㭱숤繂䞏䎏杂畂䅾倦桌姂⩈쌶渮</w:t>
      </w:r>
      <w:r>
        <w:rPr/>
        <w:t>⣂⑄</w:t>
      </w:r>
      <w:r>
        <w:rPr/>
        <w:t>쉓츸穾是⑳嫂咿䑂灥剳숶旂싃숳␷㚥쉐⍊敥䮡剨싂娵㏃甤䜻䅁쉍㠯梬彌⬳晾轞䱸</w:t>
      </w:r>
      <w:r>
        <w:rPr/>
        <w:t>⠫</w:t>
      </w:r>
      <w:r>
        <w:rPr/>
        <w:t>슿぀⩱㖘숬窿⭨숫暩歊彎㭾㒡뭦焦愤㑏慑橯㝆䵥</w:t>
      </w:r>
      <w:r>
        <w:rPr/>
        <w:t>⠸⤣</w:t>
      </w:r>
      <w:r>
        <w:rPr/>
        <w:t>ꍗ쉷助⌬䮡䮬쉵乎쉣䉶侩㉐䐣㇃숪䋂桔땪嫂쉏䴊⬻⑩무儫洬⍐楎欴쉕侘㤯典顓</w:t>
      </w:r>
      <w:r>
        <w:rPr/>
        <w:t>ꤸ</w:t>
      </w:r>
      <w:r>
        <w:rPr/>
        <w:t>惂卟党彬㝕㡠䅳㍺쉭䍸䵙栳汈䫎⵨</w:t>
      </w:r>
      <w:r>
        <w:rPr/>
        <w:t>꧍</w:t>
      </w:r>
      <w:r>
        <w:rPr/>
        <w:t>썗㡍哂㠱㦿头쉖睵㝖⍂숻埃쉧ㄲ惂걔녑稶祕싂췃煓曂噋㤳䄬숯慯뭄숪⤮쉆坚䝆䕆㉬</w:t>
      </w:r>
      <w:r>
        <w:rPr/>
        <w:t>ꤸ</w:t>
      </w:r>
      <w:r>
        <w:rPr/>
        <w:t>㎿㨲䞘곂縰ㅊ㟂캡ꍍ幀揂琸桃慧⌵廍⹏䌮쉊꺏欦穥쉦照땀婺⹡⌵湃繟쵋奇刲깆ヂ壂楗㵗杊䈹稥婮塘</w:t>
      </w:r>
      <w:r>
        <w:rPr/>
        <w:t>ꦩ</w:t>
      </w:r>
      <w:r>
        <w:rPr/>
        <w:t>땔쉧彂仂䩆〯汸⤰桵쉳牲䤬嗂</w:t>
      </w:r>
      <w:r>
        <w:rPr/>
        <w:t>⣂</w:t>
      </w:r>
      <w:r>
        <w:rPr/>
        <w:t>乩捺摯幤슡㬤栥朶玡숥楒숯䂥⻂祌橏础惂憿뭥쉢绂幵ꅏ쉪┥䀪㉒</w:t>
      </w:r>
      <w:r>
        <w:rPr/>
        <w:t>Ⱓ</w:t>
      </w:r>
      <w:r>
        <w:rPr/>
        <w:t>楮ꍬ⭪쉟䩾澱炬沱䑭㨰㛂垬䓂쉧㞣佞捠ꍚ♟盂彲ꍨ橗슿㎘</w:t>
      </w:r>
      <w:r>
        <w:rPr/>
        <w:t>Ⱘ</w:t>
      </w:r>
      <w:r>
        <w:rPr/>
        <w:t>橲䘶䱊</w:t>
      </w:r>
      <w:r>
        <w:rPr/>
        <w:t>ꖥ</w:t>
      </w:r>
      <w:r>
        <w:rPr/>
        <w:t>㥷䡩效畎䤦䙔숻恷⪥稶煥燂</w:t>
      </w:r>
      <w:r>
        <w:rPr/>
        <w:t>ⴴ</w:t>
      </w:r>
      <w:r>
        <w:rPr/>
        <w:t>彚捬嗍쎘楗숶偑䷂⏂汤槂슏䉸畡쵧㑓㭇瘹栣</w:t>
      </w:r>
      <w:r>
        <w:rPr/>
        <w:t>ⵊ⩇</w:t>
      </w:r>
      <w:r>
        <w:rPr/>
        <w:t>싂绂䡌䣂걷㙺捷⌰⤵䅨轅㨴㠸녷恎䕯싎㭗</w:t>
      </w:r>
      <w:r>
        <w:rPr/>
        <w:t>ꖿ⬰</w:t>
      </w:r>
      <w:r>
        <w:rPr/>
        <w:t>慙呦겣깷縮⩫圬㶩⪡㑗⥕㕈湑㤣漯㌱</w:t>
      </w:r>
      <w:r>
        <w:rPr/>
        <w:t>⡈</w:t>
      </w:r>
      <w:r>
        <w:rPr/>
        <w:t>쉘樹妻ㅺ㨵氻걈棂暩ꥫ䍠⨦顢㴥睈</w:t>
      </w:r>
      <w:r>
        <w:rPr/>
        <w:t>⡩</w:t>
      </w:r>
      <w:r>
        <w:rPr/>
        <w:t>쉒㑇␳掱愸幓㇂䡱顖桇쉴歮⯂禿失깸쉔たꥥ爪⽑숴参썷楑뮮佤硪䱠䩏則迂䉷캮쉠幺䕏</w:t>
      </w:r>
      <w:r>
        <w:rPr/>
        <w:t>⡷Ɑ</w:t>
      </w:r>
      <w:r>
        <w:rPr/>
        <w:t>숻温澥矂晘슿㚥㩹䍤캡祳瀭⤥圫슱뽓扨硐䀲㞱</w:t>
      </w:r>
      <w:r>
        <w:rPr/>
        <w:t>⣍</w:t>
      </w:r>
      <w:r>
        <w:rPr/>
        <w:t>嗎滂瑳べ柂佫䏂旂⥤弴拂</w:t>
      </w:r>
      <w:r>
        <w:rPr/>
        <w:t>꤬</w:t>
      </w:r>
      <w:r>
        <w:rPr/>
        <w:t>摣╨⩲뗂奷扅㕱䥖恤♀䑂</w:t>
      </w:r>
      <w:r>
        <w:rPr/>
        <w:t>ꔻ</w:t>
      </w:r>
      <w:r>
        <w:rPr/>
        <w:t>㏂搣㭊ꄻ䠷桸歉䔦㯃䠨⸬㣂뼤溣穗숱⩰</w:t>
      </w:r>
      <w:r>
        <w:rPr/>
        <w:t>ꤴ</w:t>
      </w:r>
      <w:r>
        <w:rPr/>
        <w:t>危ꥡ䭳䰷⍘썢ꄤ㍣䀴ꥹ㉱棂㞘㭃㩌쉹컂㤣穷㕄湒乴採⼯䔪⹧⛂冣⵳摮杫㋂䝴債쉢楱쎮姂单</w:t>
      </w:r>
      <w:r>
        <w:rPr/>
        <w:t>ꤰ</w:t>
      </w:r>
      <w:r>
        <w:rPr/>
        <w:t>ⲩ</w:t>
      </w:r>
      <w:r>
        <w:rPr/>
        <w:t>恓佞厮⑬╳쉹䕈渭쎵⥾瓂䅸㭥抿⒏竂⌴쉗婧折㑹䉨㧃啐䲥ꄪ睢嗂割䲏奟쵕딭じ㝙⑦쉾槂㡧瞬繒㘳⿂願쉎䵺㔱╨</w:t>
      </w:r>
      <w:r>
        <w:rPr/>
        <w:t>ⶱ</w:t>
      </w:r>
      <w:r>
        <w:rPr/>
        <w:t>뭖ꄺ杗⫂样䝄걭皵瞩愲ꏂ숳⭐㩶唴</w:t>
      </w:r>
      <w:r>
        <w:rPr/>
        <w:t>꧂</w:t>
      </w:r>
      <w:r>
        <w:rPr/>
        <w:t>捤䂵걏⺮䋂</w:t>
      </w:r>
      <w:r>
        <w:rPr/>
        <w:t>ꥏ</w:t>
      </w:r>
      <w:r>
        <w:rPr/>
        <w:t>呙瘮⨪䵲䭞침쉋</w:t>
      </w:r>
      <w:r>
        <w:rPr/>
        <w:t>Ⱬ</w:t>
      </w:r>
      <w:r>
        <w:rPr/>
        <w:t>牚〰㯂㍁㓂㭌쉪䓂炩슘놩捞摒깫呔췂쉀땪圊摎彙灘슩갯㠲䏂䀴偸ヂ硣奢勂싂䌻슘쉀呤슣澬䀤媏</w:t>
      </w:r>
      <w:r>
        <w:rPr/>
        <w:t>Ⳃ</w:t>
      </w:r>
      <w:r>
        <w:rPr/>
        <w:t>믂璏撘权呸庮ァㅄ⤥⿎⴪係</w:t>
      </w:r>
      <w:r>
        <w:rPr/>
        <w:t>Ⳃⰽ</w:t>
      </w:r>
      <w:r>
        <w:rPr/>
        <w:t>奠䝢싂啳꺘䆥⹍灰癳吶Ⓜ칄쉈뿂⨯獕䵱╾攵䗂桐恨浶</w:t>
      </w:r>
      <w:r>
        <w:rPr/>
        <w:t>⣂</w:t>
      </w:r>
      <w:r>
        <w:rPr/>
        <w:t>晡㵫噟췃乺擂殘汀䔬쉉瓂䱧輹䭏⏍匲칭烂䞵넫爺灍①津㭔䭡⫂璩炡䤱桃旂婣▮䰦ꌰ㩃⩰ꍥ振⩪珂⥸䌭纡嘨⍭뭖睺㘪</w:t>
      </w:r>
      <w:r>
        <w:rPr/>
        <w:t>ꥀ</w:t>
      </w:r>
      <w:r>
        <w:rPr/>
        <w:t>潧庣㘯⽘⾥숹□撬冘㑅㠺㍫䋂갰歗㕕깅⾏燎畆뽒촵䐸倪摹⮡幠⍈⍍쉺祎㌰싂冩牳䕬䘺⦵榱䟂䂥歵㉕盂㈶숹쏂焦桗祲搱싂囂䝱䧂꥙怵歈儵쵗䅉夵晘쉉ㄳ砭</w:t>
      </w:r>
      <w:r>
        <w:rPr/>
        <w:t>⡷</w:t>
      </w:r>
      <w:r>
        <w:rPr/>
        <w:t>㤻䱰㉉㤳灃匯灧숹䩹숨廂晋묺䚩䀺쉬㠪堬䅴</w:t>
      </w:r>
      <w:r>
        <w:rPr/>
        <w:t>ꔫ</w:t>
      </w:r>
      <w:r>
        <w:rPr/>
        <w:t>㔷㢬썊㡁顲뼩憡偒幮撱哎䳃쉖뗂쉀碥</w:t>
      </w:r>
      <w:r>
        <w:rPr/>
        <w:t>ꔪ</w:t>
      </w:r>
      <w:r>
        <w:rPr/>
        <w:t>呀㔤㩀</w:t>
      </w:r>
      <w:r>
        <w:rPr/>
        <w:t>ꦬ</w:t>
      </w:r>
      <w:r>
        <w:rPr/>
        <w:t>彫쵕剌䰮㈦顙ꥨ楀潾呄灯䖻╙顰숵⾣ꅎ칀儴だ剃䨴煦⌷穏頬扁⌬橫嘦⭰姂剬啪眻形쉈獶扫묪慷怵煡믂堣</w:t>
      </w:r>
      <w:r>
        <w:rPr/>
        <w:t>⢡</w:t>
      </w:r>
      <w:r>
        <w:rPr/>
        <w:t>䠴淂</w:t>
      </w:r>
      <w:r>
        <w:rPr/>
        <w:t>ⵔ</w:t>
      </w:r>
      <w:r>
        <w:rPr/>
        <w:t>䑔奤〉浡䝣塶獙栳牋</w:t>
      </w:r>
      <w:r>
        <w:rPr/>
        <w:t>⠲</w:t>
      </w:r>
      <w:r>
        <w:rPr/>
        <w:t>瀽轕쉈놬㎥☥㙾炏썘䛍</w:t>
      </w:r>
      <w:r>
        <w:rPr/>
        <w:t>ꦘ</w:t>
      </w:r>
      <w:r>
        <w:rPr/>
        <w:t>䇂顖睤忂㎡䞵㵵娣컃</w:t>
      </w:r>
      <w:r>
        <w:rPr/>
        <w:t>ꥊ</w:t>
      </w:r>
      <w:r>
        <w:rPr/>
        <w:t>婺慺숽숺뼳⸳堮컂싍低㴮쌯싂䱔汪儮呭洹杇噱父䃂倶姂氥쉲ꅍ뽑穑싂珂斩걷瘤</w:t>
      </w:r>
      <w:r>
        <w:rPr/>
        <w:t>ꕑ</w:t>
      </w:r>
      <w:r>
        <w:rPr/>
        <w:t>녈䡸㛍戻㦘憻䈮狂轁⚏㭔呢参</w:t>
      </w:r>
      <w:r>
        <w:rPr/>
        <w:t>ⱚ</w:t>
      </w:r>
      <w:r>
        <w:rPr/>
        <w:t>乕⩞䵀㜵湄留㩆⎥顋硕⺱쉆⾮</w:t>
      </w:r>
      <w:r>
        <w:rPr/>
        <w:t>⣂</w:t>
      </w:r>
      <w:r>
        <w:rPr/>
        <w:t>玣橇壂歁梥䪘쉆佦悿㍔뽀娨轃兴</w:t>
      </w:r>
      <w:r>
        <w:rPr/>
        <w:t>ꤻ</w:t>
      </w:r>
      <w:r>
        <w:rPr/>
        <w:t>ꥢ⮡㬥䃂□⑈匩㍋䃂㧂깈␳ꄯ쉃硖㕸㍵㉡</w:t>
      </w:r>
      <w:r>
        <w:rPr/>
        <w:t>꥓♤</w:t>
      </w:r>
      <w:r>
        <w:rPr/>
        <w:t>燂</w:t>
      </w:r>
      <w:r>
        <w:rPr/>
        <w:t>⠻</w:t>
      </w:r>
      <w:r>
        <w:rPr/>
        <w:t>ꕡ</w:t>
      </w:r>
      <w:r>
        <w:rPr/>
        <w:t>獄顓䵹⥉ꌨ슣숱珂嘺奾겥</w:t>
      </w:r>
      <w:r>
        <w:rPr/>
        <w:t>ꔴ</w:t>
      </w:r>
      <w:r>
        <w:rPr/>
        <w:t>츯땐㌦澏ꅀ㞏⵫䉞昵㌨䮵⭌椲䓂䏂䇂⹉⌨⵷礱㕳潷␶摏厥䍤⑓泂㩈숬潌쵧係㨰☱婱套</w:t>
      </w:r>
      <w:r>
        <w:rPr/>
        <w:t>Ⱖ</w:t>
      </w:r>
      <w:r>
        <w:rPr/>
        <w:t>묺獰歴㦬牆싂硚潟彪䑍䱱煄矂㝱潙硙帶彷䁔㵥䡪숦抵䦏</w:t>
      </w:r>
      <w:r>
        <w:rPr/>
        <w:t>ꕉ</w:t>
      </w:r>
      <w:r>
        <w:rPr/>
        <w:t>숶⑈穤戺礹뽀幮⒘쉉匪⥪</w:t>
      </w:r>
      <w:r>
        <w:rPr/>
        <w:t>Ⳃ</w:t>
      </w:r>
      <w:r>
        <w:rPr/>
        <w:t>㛂卙䉮⑱䅌啡䕾偮쉊瑇烍摍㖩쉬㴲来묬䉕⤰䔷쉘쉩堥唊奬䡋㙺檩伲琴㵡䵔㭬싂</w:t>
      </w:r>
      <w:r>
        <w:rPr/>
        <w:t>⡅</w:t>
      </w:r>
      <w:r>
        <w:rPr/>
        <w:t>䖣ꥠ꥚嘹獀汃橚㈦丨没煡䱆췎灊㑯⥂澵瘪庵摲揂䗂搩깍䷎</w:t>
      </w:r>
      <w:r>
        <w:rPr/>
        <w:t>ꤻ</w:t>
      </w:r>
      <w:r>
        <w:rPr/>
        <w:t>到⑞礯甦싂긷</w:t>
      </w:r>
      <w:r>
        <w:rPr/>
        <w:t>⣂</w:t>
      </w:r>
      <w:r>
        <w:rPr/>
        <w:t>惂剫㯂䣂▵쉐</w:t>
      </w:r>
      <w:r>
        <w:rPr/>
        <w:t>ⴭ</w:t>
      </w:r>
      <w:r>
        <w:rPr/>
        <w:t>ꆡ</w:t>
      </w:r>
      <w:r>
        <w:rPr/>
        <w:t>ꤶ</w:t>
      </w:r>
      <w:r>
        <w:rPr/>
        <w:t>垱牉㒻䑹䴪㌥旂䡧쉴竂곂丯䩸敢瑟䥸䭏垮</w:t>
      </w:r>
      <w:r>
        <w:rPr/>
        <w:t>꤬</w:t>
      </w:r>
      <w:r>
        <w:rPr/>
        <w:t>呗</w:t>
      </w:r>
      <w:r>
        <w:rPr/>
        <w:t>⡥</w:t>
      </w:r>
      <w:r>
        <w:rPr/>
        <w:t>癇墱乗싂⤰</w:t>
      </w:r>
      <w:r>
        <w:rPr/>
        <w:t>⢻</w:t>
      </w:r>
      <w:r>
        <w:rPr/>
        <w:t>㜽繣䋂⸻⹧⒩城⨨䙦㥔偬匵繺帱穫⨳숶甩兲窩㠹㉐㑲煠䥟⮮쉅촮㝫㬷朮奩䅔㚥稬⏂祄숪慧⍚㒿恖뭴㬶숰칲煴奏桮㑺쉸쌪</w:t>
      </w:r>
      <w:r>
        <w:rPr/>
        <w:t>ꥅ</w:t>
      </w:r>
      <w:r>
        <w:rPr/>
        <w:t>畳确捴㉘╖캵䴶㕐♕繮싃쉴</w:t>
      </w:r>
      <w:r>
        <w:rPr/>
        <w:t>ⵕ</w:t>
      </w:r>
      <w:r>
        <w:rPr/>
        <w:t>獏穧婕㗂琤ぷ参䱖㉲傻繦㙗쵎싂爱燂꺱ꍯ挲坳恄轘</w:t>
      </w:r>
      <w:r>
        <w:rPr/>
        <w:t>ꕆ</w:t>
      </w:r>
      <w:r>
        <w:rPr/>
        <w:t>璡쉮싂橗䄭奩ꅭ懂녌깕㕑婺椥쉁兆췂䱯焪㌹〫뭲쉘䭟</w:t>
      </w:r>
      <w:r>
        <w:rPr/>
        <w:t>ⵘ</w:t>
      </w:r>
      <w:r>
        <w:rPr/>
        <w:t>㉮秂汈塑뽷䮣슬</w:t>
      </w:r>
      <w:r>
        <w:rPr/>
        <w:t>ꕓ</w:t>
      </w:r>
      <w:r>
        <w:rPr/>
        <w:t>䕾䰮卤㤸秂촶愩全뽍页项땘㮮硬啧㑔숱轆祈煀뼶楢䐵抏唺博柂㙑幡栶</w:t>
      </w:r>
      <w:r>
        <w:rPr/>
        <w:t>⠲</w:t>
      </w:r>
      <w:r>
        <w:rPr/>
        <w:t>杨㨽瑅뼬湧捀슬</w:t>
      </w:r>
      <w:r>
        <w:rPr/>
        <w:t>Ⳏ</w:t>
      </w:r>
      <w:r>
        <w:rPr/>
        <w:t>併么⍅㑡刪⚣</w:t>
      </w:r>
      <w:r>
        <w:rPr/>
        <w:t>ⴷ</w:t>
      </w:r>
      <w:r>
        <w:rPr/>
        <w:t>䙌썺祂剹湥䐪塃佴䌸</w:t>
      </w:r>
      <w:r>
        <w:rPr/>
        <w:t>⡭</w:t>
      </w:r>
      <w:r>
        <w:rPr/>
        <w:t>숴␩挤㈦㉾䄤䭱媡媥顠䄦⶿숺겿녫ꍱ䅊堦䴽秂ꆣ걣䡅쉃▩</w:t>
      </w:r>
      <w:r>
        <w:rPr/>
        <w:t>⠪</w:t>
      </w:r>
      <w:r>
        <w:rPr/>
        <w:t>㑫쎏䡌ꄰ䱞⶘㤲</w:t>
      </w:r>
      <w:r>
        <w:rPr/>
        <w:t>꧂</w:t>
      </w:r>
      <w:r>
        <w:rPr/>
        <w:t>쉗敤쉡츸㕠䜩ま⎏㕸橯ッ䥰</w:t>
      </w:r>
      <w:r>
        <w:rPr/>
        <w:t>⡏</w:t>
      </w:r>
      <w:r>
        <w:rPr/>
        <w:t>ꗂ</w:t>
      </w:r>
      <w:r>
        <w:rPr/>
        <w:t>縫ꌩ䥯柂㠱洰漮敢뭢扮煙</w:t>
      </w:r>
      <w:r>
        <w:rPr/>
        <w:t>ⱉ</w:t>
      </w:r>
      <w:r>
        <w:rPr/>
        <w:t>ꥤ拂⌬㟃ꌬ歠칄䭇쉩⛍䐦夬숯</w:t>
      </w:r>
      <w:r>
        <w:rPr/>
        <w:t>ꦻ</w:t>
      </w:r>
      <w:r>
        <w:rPr/>
        <w:t>汕买䮵ꇂ쉫噮䑉싂䵋䝂숹兹慓熱顣搩稰捵곂녖䥑唵䣂睦┹㜺㭍ꥲ牴㝒坎</w:t>
      </w:r>
      <w:r>
        <w:rPr/>
        <w:t>ⰳ</w:t>
      </w:r>
      <w:r>
        <w:rPr/>
        <w:t>牣ㅭ㝓慨슥ꍍ偦碥燂뼬䧂姂痂䶿싂␫⭋⽒穱숩帹⹔쉈⭅쉈㙧䉣㵌䑡睁쉄治囂䐣숨撩敾⬨⥠䕥⎩䴪쏂ꎱ佸쵶⭖乍祫쉌숣㑡㨺捖惎딯䅨姍㙶䌬</w:t>
      </w:r>
      <w:r>
        <w:rPr/>
        <w:t>ꥌ</w:t>
      </w:r>
      <w:r>
        <w:rPr/>
        <w:t>禵칪拍쉸洩〩瑷㙉⼩偁囂䔭␮숽썡瓂剌㓂䂣樤䅉欪圽䷂瀲婵塳㜯䒡㵅婉坯뭑噠䃂焷ヂ璥쉍㬣松婱坋彚捊爲㌥㥳싂䡑㎻ㆣ㶏捃幘䧂碥䍗⩥瓂汣싂㡯垏制䕋啳숫悵剱浢䥀晵丸暱祙皻⩶쵃䜽䝑䥈䩆䄪濂ㅤ▩氊歶녧</w:t>
      </w:r>
      <w:r>
        <w:rPr/>
        <w:t>ꦵꥄ</w:t>
      </w:r>
      <w:r>
        <w:rPr/>
        <w:t>䯂䄳幖䩤㩯佡쉁⺩磍䑗숵</w:t>
      </w:r>
      <w:r>
        <w:rPr/>
        <w:t>ꤹ</w:t>
      </w:r>
      <w:r>
        <w:rPr/>
        <w:t>숳獄ꍵ地䫂纩칞⽲懂숳匷剌䶡橔灨⚩浗쉋牔ꍃ潷䝧⏂慐㭄쉘㶩㟂䉦㯎</w:t>
      </w:r>
      <w:r>
        <w:rPr/>
        <w:t>ꥉ</w:t>
      </w:r>
      <w:r>
        <w:rPr/>
        <w:t>欳ㅡ所꥙걞䥞ꅱ摏ヂ⌰</w:t>
      </w:r>
      <w:r>
        <w:rPr/>
        <w:t>ꦿ</w:t>
      </w:r>
      <w:r>
        <w:rPr/>
        <w:t>㠥癄㑕㇍㵄쌥갶쉔澵慾┲奥睚㭾洩伸</w:t>
      </w:r>
      <w:r>
        <w:rPr/>
        <w:t>ⷃ</w:t>
      </w:r>
      <w:r>
        <w:rPr/>
        <w:t>䥳䨤쌯䁸䈥汏䩴㬲繰䅮숶㩂瀶숫캱䅬䆣悵䁲깘潈ㅰ⭲㙋縬佧轪挵桊䒥愶冻䀬䓂庮轡</w:t>
      </w:r>
      <w:r>
        <w:rPr/>
        <w:t>ⶬ</w:t>
      </w:r>
      <w:r>
        <w:rPr/>
        <w:t>戮</w:t>
      </w:r>
      <w:r>
        <w:rPr/>
        <w:t>⡒</w:t>
      </w:r>
      <w:r>
        <w:rPr/>
        <w:t>ꄺ갺㊥硑啍숷飂珂抱硊⑦㥹㊏伨ㄮ猵㜸㕋쉲⪡쉭숥</w:t>
      </w:r>
      <w:r>
        <w:rPr/>
        <w:t>ⱕ</w:t>
      </w:r>
      <w:r>
        <w:rPr/>
        <w:t>㪱♡汶扊</w:t>
      </w:r>
      <w:r>
        <w:rPr/>
        <w:t>ꥇ</w:t>
      </w:r>
      <w:r>
        <w:rPr/>
        <w:t>䭞⸺숰쉚䭤녯쉍㔯㑷㗂⫂秎纏熬걉䓂䘨쉁睰㇂䳎䚘採㬷䙰쌹㔯洷쉭剥慰彴ꍒ啥帶쉾ꄲ</w:t>
      </w:r>
      <w:r>
        <w:rPr/>
        <w:t>ꔫ</w:t>
      </w:r>
      <w:r>
        <w:rPr/>
        <w:t>숤㵗犘敨涡ㅱ싂䅮䴣쉴温偱畮숣숨故⤷偂㈵싂嚿倬溣숹싎쉬</w:t>
      </w:r>
      <w:r>
        <w:rPr/>
        <w:t>ꦬ</w:t>
      </w:r>
      <w:r>
        <w:rPr/>
        <w:t>䡎</w:t>
      </w:r>
      <w:r>
        <w:rPr/>
        <w:t>ⵁ</w:t>
      </w:r>
      <w:r>
        <w:rPr/>
        <w:t>뮩䧂䥵歔接䑹縷ꥩ炘彩䑤쉏浴䰥僂涘䬣杘</w:t>
      </w:r>
      <w:r>
        <w:rPr/>
        <w:t>ⱪ␪</w:t>
      </w:r>
      <w:r>
        <w:rPr/>
        <w:t>네⺿匨㏎</w:t>
      </w:r>
      <w:r>
        <w:rPr/>
        <w:t>꧂ⷂ</w:t>
      </w:r>
      <w:r>
        <w:rPr/>
        <w:t>믂칮乓</w:t>
      </w:r>
      <w:r>
        <w:rPr/>
        <w:t>ⲩ</w:t>
      </w:r>
      <w:r>
        <w:rPr/>
        <w:t>㉉㔻숤擂佺渭㶮䙄瑐췂亣䋂掿痎캘穒ꆱ㑍匱楞㕱쉩슩硠</w:t>
      </w:r>
      <w:r>
        <w:rPr/>
        <w:t>ꗂ</w:t>
      </w:r>
      <w:r>
        <w:rPr/>
        <w:t>卒堶녡盃쉙쉨唫녧敯䩋䅹晆桰㭲吨畴걷庻娶㭟╀⍐洫揂</w:t>
      </w:r>
      <w:r>
        <w:rPr/>
        <w:t>ⴱ</w:t>
      </w:r>
      <w:r>
        <w:rPr/>
        <w:t>辩摱ㅟ쉔㉉⺩▥圻뭣堦딬싂捔싂㨲깇䍗⩹걸畷땓</w:t>
      </w:r>
      <w:r>
        <w:rPr/>
        <w:t>ⵂ</w:t>
      </w:r>
      <w:r>
        <w:rPr/>
        <w:t>䵫卲䅀堶꥞䍱⭗쉓㭳㭖泂㤰╶摶</w:t>
      </w:r>
      <w:r>
        <w:rPr/>
        <w:t>ꕉꕫ</w:t>
      </w:r>
      <w:r>
        <w:rPr/>
        <w:t>幎啠畤⥷⭘畫䖘繁쉬묱䟎煬婗땒싂幟歁刨</w:t>
      </w:r>
      <w:r>
        <w:rPr/>
        <w:t>⡃</w:t>
      </w:r>
      <w:r>
        <w:rPr/>
        <w:t>녷䳃쉦䉰呂⌯稺纘槂璿態㬲꺏</w:t>
      </w:r>
      <w:r>
        <w:rPr/>
        <w:t>⢵</w:t>
      </w:r>
      <w:r>
        <w:rPr/>
        <w:t>晘⛂燂瑀痂䔲믂硦㪬焮⨶抏䈶礰坌坰歴瓂㐷걂쌵瑓뾏싂습䩬唱碮㩃熥䭮偉곂⩡㤷係䝤뭇搲䌫灡㫃䰯⌬숲㥥潷祷爱땖ㅏ搰櫂쵱䰵祃爰磎㝈枬㭘䳂瑪婭슿⧂辻쉧偣춻쉅ꅢ</w:t>
      </w:r>
      <w:r>
        <w:rPr/>
        <w:t>ⶏ</w:t>
      </w:r>
      <w:r>
        <w:rPr/>
        <w:t>㋎硳汲䶵夬求礰⎥樻剀殘渹㐻牡쉲╓熩瓂⪡⩮䵓勂䡆뇂偦橓⥃硒㚬湣㉇偍䵹晇㕲갵치㧂䕁╭傮␴卄姂갵⑌牸츫䂵⥌㥰춘숣⽗슮㑚桲徘抩쉢䀺轮㤮噇䭶匫䇂僂숬딲ꥠ㝪뼱㧂焵뇂㥥쉈</w:t>
      </w:r>
      <w:r>
        <w:rPr/>
        <w:t>ꤊ</w:t>
      </w:r>
      <w:r>
        <w:rPr/>
        <w:t>䐤潲쉪䀵橎쉠六椴녯䂩奠㬴唥祳숨晄</w:t>
      </w:r>
      <w:r>
        <w:rPr/>
        <w:t>ꕸ</w:t>
      </w:r>
      <w:r>
        <w:rPr/>
        <w:t>樻갪▻忂慄摳숤嫂晀㐯긫冥棎掩湓</w:t>
      </w:r>
      <w:r>
        <w:rPr/>
        <w:t>ꤥ</w:t>
      </w:r>
      <w:r>
        <w:rPr/>
        <w:t>輮䏂ꅸ坾ꅤ繂晄쵘暏浶䥋犱녶偬瞏㌭䭰公䕴쉂䱐♸奷㘱乹⤥</w:t>
      </w:r>
      <w:r>
        <w:rPr/>
        <w:t>⣎⍨</w:t>
      </w:r>
      <w:r>
        <w:rPr/>
        <w:t>㕰摁璏乮晍摪䄲慃㉭妻䫂⑄䏂㬷</w:t>
      </w:r>
      <w:r>
        <w:rPr/>
        <w:t>ꦥ</w:t>
      </w:r>
      <w:r>
        <w:rPr/>
        <w:t>曂潉畞项㙾摶扑坨抱␶␻䭠쉎㡩싃갦䞘濎䧂쉏橋禱걡䰸沘⑍榘⩥彵㭅㴯┭㜫䉥뽸䌷婰璥医橣㕌匴睳슘䑩㌶攭慄</w:t>
      </w:r>
      <w:r>
        <w:rPr/>
        <w:t>ⰸ</w:t>
      </w:r>
      <w:r>
        <w:rPr/>
        <w:t>ㄪ⬷䌤啕⽮悿䰣䭠㎡硒숯깭敦싃唥╥癏뽡㡲꥾扺奷䈪喘溏숺칹㈪㢥㨻儤昳숨眸ꅤ䐳㘽뼲쉁杶䉅⮡永顓깟狎뼵㩇低扅执炩穫嘤⽈佸㓂숪顗뽃㭷뭠</w:t>
      </w:r>
      <w:r>
        <w:rPr/>
        <w:t>꥓</w:t>
      </w:r>
      <w:r>
        <w:rPr/>
        <w:t>䁍飍樬愩⍞䉍李쉅搸㙌䬹㕚奢元幑쌷硳뭋剹珍䱺娺ッ渭쏂㡌䅎싃㵸ꍂ</w:t>
      </w:r>
      <w:r>
        <w:rPr/>
        <w:t>ꥌ⍴</w:t>
      </w:r>
      <w:r>
        <w:rPr/>
        <w:t>塳歚⫂溵╹䤨숹䈺㵖㬩䵠䭞㘶ㄹ⨹䈭⾥싂啧땃扑垡戱◂땊묻㩶癎䭯囃䭢뼬㥎瑱天</w:t>
      </w:r>
      <w:r>
        <w:rPr/>
        <w:t>⣂</w:t>
      </w:r>
      <w:r>
        <w:rPr/>
        <w:t>쉊礥硥⥯⤥㉖砽䍠⩸⭣噱⽤㖘㴳뭐睟禬婷兞瘣栲싂婉숸剈䫂⵱䕔ꌥ飂㏃⧂畅揂埂♒슘溏␥噺㣂㫂⤯擂沱牒唯갴殻䅁拎⍴ㅍ匤⌵捩兙⸱묪⹳兂ꆥ敮辱硉彫췂㝐瓃汫썤搱员쉊╷扆⬪뗂┱䚬晥噱㟂灑츴盃싎て珂칠則⑌䁬ぐ煆䁕に╥䌨㌹싂亵婖凂⩓橷煞䞥堶갣㭰슥䡣瑠㕇䍢儦案媮ꥷ㨪町瑠㍏㫂息숣题䝟劵婲春䅇싂</w:t>
      </w:r>
      <w:r>
        <w:rPr/>
        <w:t>Ᵽ</w:t>
      </w:r>
      <w:r>
        <w:rPr/>
        <w:t>男昽⩅啷䆻撮㆘Ⓜ轓꥔쉔뮘</w:t>
      </w:r>
      <w:r>
        <w:rPr/>
        <w:t>ꥉ</w:t>
      </w:r>
      <w:r>
        <w:rPr/>
        <w:t>㕕♈⑌㡮攩〷䉗獊琬瑁㕠</w:t>
      </w:r>
      <w:r>
        <w:rPr/>
        <w:t>ꕕ</w:t>
      </w:r>
      <w:r>
        <w:rPr/>
        <w:t>煸⬯ꌬ澵쉇䭤㉢睵숵揂悬䚥竂佲㡦潀슩暡</w:t>
      </w:r>
      <w:r>
        <w:rPr/>
        <w:t>ꥃ</w:t>
      </w:r>
      <w:r>
        <w:rPr/>
        <w:t>煉ヂ剙⚵녫䩣♥瞘勎숭煷佐佴싂䝰瀪⧂兡땑쉧畳猹꥙䠶伣䍟瑏걦檩쉴숬㕬纻㐲㥁㣍┥⽞憵</w:t>
      </w:r>
      <w:r>
        <w:rPr/>
        <w:t>Ⱙ</w:t>
      </w:r>
      <w:r>
        <w:rPr/>
        <w:t>䱄땍뗍␷녶滎佄쏂⩚깂迂㭃嚏</w:t>
      </w:r>
      <w:r>
        <w:rPr/>
        <w:t>ⶩ</w:t>
      </w:r>
      <w:r>
        <w:rPr/>
        <w:t>⺬⩦拂뭱⮵⍧㬥祀䯂睴㟂戣</w:t>
      </w:r>
      <w:r>
        <w:rPr/>
        <w:t>ⱇ</w:t>
      </w:r>
      <w:r>
        <w:rPr/>
        <w:t>癯奒䁺싎뿂칌㗍攥彆焊┫婕䝸杨旂</w:t>
      </w:r>
      <w:r>
        <w:rPr/>
        <w:t>⡐</w:t>
      </w:r>
      <w:r>
        <w:rPr/>
        <w:t>쉚扩㴪睁㥴⹢堪㕚</w:t>
      </w:r>
      <w:r>
        <w:rPr/>
        <w:t>ⵓ</w:t>
      </w:r>
      <w:r>
        <w:rPr/>
        <w:t>녡⩹㎬싂繇쉇쉚⧂否兙⽎桰末欺䧂潒挽쵏乆梥⩎䟂硷汳싎⴩杕䁇㥎繊版恚春딳쎡搰瑳</w:t>
      </w:r>
      <w:r>
        <w:rPr/>
        <w:t>ⵇ⩚</w:t>
      </w:r>
      <w:r>
        <w:rPr/>
        <w:t>ⲱ</w:t>
      </w:r>
      <w:r>
        <w:rPr/>
        <w:t>녠偺㉓嘵奔献</w:t>
      </w:r>
      <w:r>
        <w:rPr/>
        <w:t>ⱟ</w:t>
      </w:r>
      <w:r>
        <w:rPr/>
        <w:t>畾势泎ꍯ⎱썵圫歚⥋⺵싂⤬稴〯숴䑘㵒┮쉘䑀乫묬顅ꥨ磂쉁㤳</w:t>
      </w:r>
      <w:r>
        <w:rPr/>
        <w:t>ꥂ</w:t>
      </w:r>
      <w:r>
        <w:rPr/>
        <w:t>ㅠ䰨㟃㡲䖥坠㉾쉉┭恡敍顡䘵츰䵃婩뾩敵⑮頬䲿쉢䧂䉲㙵癩慟繾頵숰址䘤쉩獬⽕畭䁆福㡺䱀숻僃⼶义係稸쉉㙋奠㩁</w:t>
      </w:r>
      <w:r>
        <w:rPr/>
        <w:t>ⶥ</w:t>
      </w:r>
      <w:r>
        <w:rPr/>
        <w:t>祉㔬汅嘦㑐㒬煉ꥯ塲纥䨶쉄꤮䦻歳⶿ㄥ걧♣뭔슥琹㍑㠻싂⛍ㅦ⍮亿幑썁典縩㌴䡖</w:t>
      </w:r>
      <w:r>
        <w:rPr/>
        <w:t>⠷</w:t>
      </w:r>
      <w:r>
        <w:rPr/>
        <w:t>㤸▣♭䁋瑂扄⽔딽녖嫍㉇瓎奂딤吭䳂쉴습楞슬㈭ꥡ塏楣䨽䧂쉆⩞恨㮥⨪䍮⍲㵐䨰旂疿繙쉄䑥㑚珎楟弤媡䝷캵숭夤洶㖵椻⩇妩䅒뼶幾땊牅幎丯椥뭹䭔쉙䙪ꍊ뭞涩䅩㋂噣截䌮淂㉄䌽忍쉵縬</w:t>
      </w:r>
      <w:r>
        <w:rPr/>
        <w:t>ⱌ</w:t>
      </w:r>
      <w:r>
        <w:rPr/>
        <w:t>辬瓎吥츮김ꆥ牙⹡걐땾습セ乐獁쵘窩橲䀮ㅂ硶㕎⼮弳녑</w:t>
      </w:r>
      <w:r>
        <w:rPr/>
        <w:t>⣂</w:t>
      </w:r>
      <w:r>
        <w:rPr/>
        <w:t>쉷</w:t>
      </w:r>
      <w:r>
        <w:rPr/>
        <w:t>⡱</w:t>
      </w:r>
      <w:r>
        <w:rPr/>
        <w:t>搤㥱䨰뼸㓂⬻顏</w:t>
      </w:r>
      <w:r>
        <w:rPr/>
        <w:t>ⴷ</w:t>
      </w:r>
      <w:r>
        <w:rPr/>
        <w:t>圯숪玿쎵촺迂㍁⾩⽒砰穌䩔桑硗▮䤵ㅁ礳⭒湭쉚䤸</w:t>
      </w:r>
      <w:r>
        <w:rPr/>
        <w:t>⡧</w:t>
      </w:r>
      <w:r>
        <w:rPr/>
        <w:t>癉㝶걁猹抱뽩䁺슱갬╴協泂祠䭠䍈浦〬坢곍䐩㪩硄母겏⫍池䬱⹯쉨䌩숯</w:t>
      </w:r>
      <w:r>
        <w:rPr/>
        <w:t>ⰷ</w:t>
      </w:r>
      <w:r>
        <w:rPr/>
        <w:t>슩剅ネ㯂䳂伹湗剹咩쌥䈪印掮싂뭘㈲䳂䵐潥坩숺橅牤潺淂南氨椶佚쉄쉉啨睟ꍓ⛂</w:t>
      </w:r>
      <w:r>
        <w:rPr/>
        <w:t>ꔤ</w:t>
      </w:r>
      <w:r>
        <w:rPr/>
        <w:t>坁䕠쉂皣</w:t>
      </w:r>
      <w:r>
        <w:rPr/>
        <w:t>ꔦ⛂</w:t>
      </w:r>
      <w:r>
        <w:rPr/>
        <w:t>搸썭숨쉓淂婩䍍</w:t>
      </w:r>
      <w:r>
        <w:rPr/>
        <w:t>ⵞ⏂</w:t>
      </w:r>
      <w:r>
        <w:rPr/>
        <w:t>ꄹ煴别⪻顦넱䰷㠷⵾䑯彉䊣쏎懃숪嫃갭⥍秂䭙样䄭汀썳쉤ァ㭧</w:t>
      </w:r>
      <w:r>
        <w:rPr/>
        <w:t>ꔴ</w:t>
      </w:r>
      <w:r>
        <w:rPr/>
        <w:t>杣㩡牣栣넪䝕㔹婰쉧㒬呸橸⶘歫洴槎氣乭盎擃戰坐</w:t>
      </w:r>
      <w:r>
        <w:rPr/>
        <w:t>ꕷꤳ</w:t>
      </w:r>
      <w:r>
        <w:rPr/>
        <w:t>㣎劵ꇎ⛂</w:t>
      </w:r>
      <w:r>
        <w:rPr/>
        <w:t>ⰲ</w:t>
      </w:r>
      <w:r>
        <w:rPr/>
        <w:t>瑸㩮⩲⭐⫂갥⭨䁮灠䬸⥧父捪녳摚渵㕫ꍦ刷㭰</w:t>
      </w:r>
      <w:r>
        <w:rPr/>
        <w:t>ꤦ</w:t>
      </w:r>
      <w:r>
        <w:rPr/>
        <w:t>㏂숭뭡䑲焫嚻⹭塥㈫䁦欰䠬挰噃</w:t>
      </w:r>
      <w:r>
        <w:rPr/>
        <w:t>ⶵ☰</w:t>
      </w:r>
      <w:r>
        <w:rPr/>
        <w:t>㒥盂織兤╥㤸䥟㚿⤹梮ㄻ㜨쉴㞬橍</w:t>
      </w:r>
      <w:r>
        <w:rPr/>
        <w:t>ꤪ</w:t>
      </w:r>
      <w:r>
        <w:rPr/>
        <w:t>圯坒焊教⧂㵣墿</w:t>
      </w:r>
      <w:r>
        <w:rPr/>
        <w:t>ⷂ</w:t>
      </w:r>
      <w:r>
        <w:rPr/>
        <w:t>쉊役</w:t>
      </w:r>
      <w:r>
        <w:rPr/>
        <w:t>ꥎ</w:t>
      </w:r>
      <w:r>
        <w:rPr/>
        <w:t>㝃䳂꧎⩪쉏㈭</w:t>
      </w:r>
      <w:r>
        <w:rPr/>
        <w:t>Ɱ</w:t>
      </w:r>
      <w:r>
        <w:rPr/>
        <w:t>坈坨恆睌쉄墵쉴</w:t>
      </w:r>
      <w:r>
        <w:rPr/>
        <w:t>ⵤ</w:t>
      </w:r>
      <w:r>
        <w:rPr/>
        <w:t>㡡慗슱숬丹报⴪ꏂ䴫䇂㌶쉉丵숬硸☸䱴䅄䑅塢䒡</w:t>
      </w:r>
      <w:r>
        <w:rPr/>
        <w:t>ⷂⓂ</w:t>
      </w:r>
      <w:r>
        <w:rPr/>
        <w:t>旂硃匨㝇塚㠽平뇂⦻싂뼮싂噓榏呂湡㢏飂쵄兕쉋깷ꥤ␪堻⽏쉑媱슩썈㝍兕碥䵢쉺슩뿂坞䃃根琥操䈩컎⽩㭾橒关幂偪䆻썕숴甮扆汧䵃样爮幾㌩♫炣칯倬☭쉘⭤⨨쉁⍑硾煬偰쵏♟ㅚ♵╮㌷囂</w:t>
      </w:r>
      <w:r>
        <w:rPr/>
        <w:t>⡳</w:t>
      </w:r>
      <w:r>
        <w:rPr/>
        <w:t>뽧抮旂㦩◍弮쵦쉵䍫⤦畒畗䎻⬨⑪杹渪産칠煾ꍠ䘰㉫刮幉偈硳숶纱輨掣⽲硤睇狂숸丱潡</w:t>
      </w:r>
      <w:r>
        <w:rPr/>
        <w:t>ꕣ</w:t>
      </w:r>
      <w:r>
        <w:rPr/>
        <w:t>䡏䘨䥹䒻係ꅢ슏卣䥳汶灉飂뼬䨨偅䍪♎쉥儳怶㐻䡶䍱뗂㝉哂ㅏ爤</w:t>
      </w:r>
      <w:r>
        <w:rPr/>
        <w:t>ⵥ</w:t>
      </w:r>
      <w:r>
        <w:rPr/>
        <w:t>쉞幮绂晸</w:t>
      </w:r>
      <w:r>
        <w:rPr/>
        <w:t>Ⱕ</w:t>
      </w:r>
      <w:r>
        <w:rPr/>
        <w:t>쉩拂啖頶㝏戩櫂㜦摲确睡汵춘䔵縪쉅䙉姂婒뭏䓂ꅦ⹙䥖䑚偤瞥깤坫灱槂漴㥐ꌭ⸦⼵䍞嚣樻⸸噶㔸</w:t>
      </w:r>
      <w:r>
        <w:rPr/>
        <w:t>ꔴ</w:t>
      </w:r>
      <w:r>
        <w:rPr/>
        <w:t>묫捏㓍</w:t>
      </w:r>
      <w:r>
        <w:rPr/>
        <w:t>Ⱚ</w:t>
      </w:r>
      <w:r>
        <w:rPr/>
        <w:t>梥㋃</w:t>
      </w:r>
      <w:r>
        <w:rPr/>
        <w:t>⡔⍵</w:t>
      </w:r>
      <w:r>
        <w:rPr/>
        <w:t>扴쉂</w:t>
      </w:r>
      <w:r>
        <w:rPr/>
        <w:t>⡢</w:t>
      </w:r>
      <w:r>
        <w:rPr/>
        <w:t>杔╹䲱浅亣核〺拂┸䕯␥䘤䍇ꎣꄪ硪긲㯂堯㤤攸㵏ネ䑩쌣</w:t>
      </w:r>
      <w:r>
        <w:rPr/>
        <w:t>ꦱ</w:t>
      </w:r>
      <w:r>
        <w:rPr/>
        <w:t>收塸곂</w:t>
      </w:r>
      <w:r>
        <w:rPr/>
        <w:t>ⴭ</w:t>
      </w:r>
      <w:r>
        <w:rPr/>
        <w:t>縤㝥㨪㫂曂秂㠦</w:t>
      </w:r>
      <w:r>
        <w:rPr/>
        <w:t>ꗂ</w:t>
      </w:r>
      <w:r>
        <w:rPr/>
        <w:t>焣⽯癌砹堶乃玥깈뭴㐰䝱犣庥쉚뭂猤㖩枱獺娷卓勍摂顧㦱堰츳十摣痂冘㡠⩐쉕辣ギ玮奆䐦儹숵徻ꅬ劥췂걗습숪숥刷</w:t>
      </w:r>
      <w:r>
        <w:rPr/>
        <w:t>ꕺ</w:t>
      </w:r>
      <w:r>
        <w:rPr/>
        <w:t>촭</w:t>
      </w:r>
      <w:r>
        <w:rPr/>
        <w:t>ⵞ</w:t>
      </w:r>
      <w:r>
        <w:rPr/>
        <w:t>䟂癶睚瀦汩⭹疻갹⯂牄帪礮灾〸㣂촫瘭嚏票㭎婂顯칗縴䙭숽㴱奤썪⵵斣瀦㪡卂숳뽆꥔㍕奟⽢参⿎䭋柂夭㑾攥⫂숰剏⽢숮㝳版ꍅ䡎␶䝰</w:t>
      </w:r>
      <w:r>
        <w:rPr/>
        <w:t>ⶡ</w:t>
      </w:r>
      <w:r>
        <w:rPr/>
        <w:t>䅙硭璣乧塨䄮녯扶却潡녢仂汌懂♹倪副獸确ꅕ㩨䘥㞩㴪橓</w:t>
      </w:r>
      <w:r>
        <w:rPr/>
        <w:t>ꔸ</w:t>
      </w:r>
      <w:r>
        <w:rPr/>
        <w:t>攣뽥⑀恚歂区恅땎쉘忂뽍潓㴯由䥨ꥯ䝘懂儱璣</w:t>
      </w:r>
      <w:r>
        <w:rPr/>
        <w:t>꧂⹉</w:t>
      </w:r>
      <w:r>
        <w:rPr/>
        <w:t>䝗䟂녋䅦顁슩㍳収湤繺뿂꥔Ⓜ母滂쉹坅眰</w:t>
      </w:r>
      <w:r>
        <w:rPr/>
        <w:t>⡠</w:t>
      </w:r>
      <w:r>
        <w:rPr/>
        <w:t>渽嘫쉣な䐯礹斥쉲䛍汅䉠搰畖潘漮㝸⩐㝔䴤䑲ㅶ㉊㚱弹숵쵷</w:t>
      </w:r>
      <w:r>
        <w:rPr/>
        <w:t>ꕾ</w:t>
      </w:r>
      <w:r>
        <w:rPr/>
        <w:t>恺</w:t>
      </w:r>
      <w:r>
        <w:rPr/>
        <w:t>꧂</w:t>
      </w:r>
      <w:r>
        <w:rPr/>
        <w:t>呟䦘㝪</w:t>
      </w:r>
      <w:r>
        <w:rPr/>
        <w:t>Ⲙ</w:t>
      </w:r>
      <w:r>
        <w:rPr/>
        <w:t>䥵旂ꅒ㈪䀫뇂㘊쉹歂ꇂ䥳畂쉮</w:t>
      </w:r>
      <w:r>
        <w:rPr/>
        <w:t>ꕓ</w:t>
      </w:r>
      <w:r>
        <w:rPr/>
        <w:t>⼫싂捰洬晒쉌轩癃䮱숽轔쉄╉杂弮樦㷂お⍡攣쵃ꅣ繆깶撩⽩䍘偅녗瑫⹃瑶䵙浬</w:t>
      </w:r>
      <w:r>
        <w:rPr/>
        <w:t>Ⱖ</w:t>
      </w:r>
      <w:r>
        <w:rPr/>
        <w:t>幱稣睗矂䜲䥕㡵奒攱걙⌯츻戵䧎㩑⍏쵓숶浊㋍ꅈㅹ帰䍍뽌朤䝩</w:t>
      </w:r>
      <w:r>
        <w:rPr/>
        <w:t>ⵍ</w:t>
      </w:r>
      <w:r>
        <w:rPr/>
        <w:t>쉬捌淂硤欥⤥땗ヂ칂渶漬ꍯꆩ䁬</w:t>
      </w:r>
      <w:r>
        <w:rPr/>
        <w:t>ꤰ</w:t>
      </w:r>
      <w:r>
        <w:rPr/>
        <w:t>䢩쉍걄扇昷䙹慡偺쉉쉰䍤뭳</w:t>
      </w:r>
      <w:r>
        <w:rPr/>
        <w:t>⠪</w:t>
      </w:r>
      <w:r>
        <w:rPr/>
        <w:t>녏䳂䢿医쉱猣깧倪싂㙐奄㩫杖쉨ꅏꍎ䈵쉖땂暿쉩呦㥥╮ㅪ깯焭䅇⩒뼣쉤物䠤繀恚⹯滂쌥平䭬欪佯恙⩌춏睋乓媩截塵䈽㚏⿍輶㡵湭吤㯂歨扙唬⑰쉱㷍쵸쉊Ⓜ危頯廂䬳䓃浱竂猥⼨睎潧盂搳惎쉗㭣㘣㵠</w:t>
      </w:r>
      <w:r>
        <w:rPr/>
        <w:t>ꔤ</w:t>
      </w:r>
      <w:r>
        <w:rPr/>
        <w:t>瑢㷂묣穐</w:t>
      </w:r>
      <w:r>
        <w:rPr/>
        <w:t>⠦</w:t>
      </w:r>
      <w:r>
        <w:rPr/>
        <w:t>㥉兌撮뭭彶쵐䅥䁲瓂</w:t>
      </w:r>
      <w:r>
        <w:rPr/>
        <w:t>ⶩ</w:t>
      </w:r>
      <w:r>
        <w:rPr/>
        <w:t>先㬹▩橺⏂땭걋匳䩸㷂く㝔潁싂</w:t>
      </w:r>
      <w:r>
        <w:rPr/>
        <w:t>ⵐ</w:t>
      </w:r>
      <w:r>
        <w:rPr/>
        <w:t>术摅땨堤慹䘥☪⎏⺻恡쵐㜹偂僂</w:t>
      </w:r>
      <w:r>
        <w:rPr/>
        <w:t>Ⱡ</w:t>
      </w:r>
      <w:r>
        <w:rPr/>
        <w:t>㨻㑈唽슮㩃쉎甹皵㵩獰熬㵮ォ弯칍ㅎ焦浆桚</w:t>
      </w:r>
      <w:r>
        <w:rPr/>
        <w:t>⠹⨤</w:t>
      </w:r>
      <w:r>
        <w:rPr/>
        <w:t>ꅉ㧂☩䝢슮促㕫瀫ヂ䅏䋎⵪⨱洫啧♾㨳瑢歃彩䘫䡢⸭䑋㕌䡪仂㙹☵狂㋂狂ㅪꅄ繙媏勂捌㙠ヂ椶硊㧃顖⬦捷畷썢</w:t>
      </w:r>
      <w:r>
        <w:rPr/>
        <w:t>Ɽ</w:t>
      </w:r>
      <w:r>
        <w:rPr/>
        <w:t>㕭</w:t>
      </w:r>
      <w:r>
        <w:rPr/>
        <w:t>⡕</w:t>
      </w:r>
      <w:r>
        <w:rPr/>
        <w:t>쉔묮㙌弮䑲据恸吸쉚熻㈸塦䑠幦空䜮䥃⥤彨㒘砮榮촵䲡</w:t>
      </w:r>
      <w:r>
        <w:rPr/>
        <w:t>ⱥ</w:t>
      </w:r>
      <w:r>
        <w:rPr/>
        <w:t>땉奂恋㎡旍뇂媻쉦湆⹅桾慶</w:t>
      </w:r>
      <w:r>
        <w:rPr/>
        <w:t>ⱦ┭</w:t>
      </w:r>
      <w:r>
        <w:rPr/>
        <w:t>䙂琰</w:t>
      </w:r>
      <w:r>
        <w:rPr/>
        <w:t>ⱁ</w:t>
      </w:r>
      <w:r>
        <w:rPr/>
        <w:t>싂쉁㦣⌱쵀疥ヂ捣但┲⼴숣瑡ꏂꥳ㕷</w:t>
      </w:r>
    </w:p>
    <w:p>
      <w:pPr>
        <w:pStyle w:val="PreformattedText"/>
        <w:bidi w:val="0"/>
        <w:spacing w:before="0" w:after="0"/>
        <w:jc w:val="left"/>
        <w:rPr/>
      </w:pPr>
      <w:r>
        <w:rPr/>
        <w:t>䦩息㈥카䰩쉈┦⽄쉳輣ㅘ傡煺☬㝅칌彪徵㡉</w:t>
      </w:r>
      <w:r>
        <w:rPr/>
        <w:t>⠨</w:t>
      </w:r>
      <w:r>
        <w:rPr/>
        <w:t>栲䩀䅦뽃⧂牗숱쉱冩䱑䝖稦內敇氻㣂쉘⹂⩃灤噢幒쎥㉏</w:t>
      </w:r>
      <w:r>
        <w:rPr/>
        <w:t>⠹</w:t>
      </w:r>
      <w:r>
        <w:rPr/>
        <w:t>딲㨮㡧쉰勂畴甪숩潠獖奤쉨⴦䜤㬲ꥵ浦彞砦ꍶ㴬橔䵷싂卥⩑㉉㩳딫ヂ潒</w:t>
      </w:r>
      <w:r>
        <w:rPr/>
        <w:t>ꕗ</w:t>
      </w:r>
      <w:r>
        <w:rPr/>
        <w:t>⽲㦥慴㧂渴䴩硠⌭內剡祶㜰쉗潒硾涣唬⹄⹍稽㝓⺥</w:t>
      </w:r>
      <w:r>
        <w:rPr/>
        <w:t>ꕐ</w:t>
      </w:r>
      <w:r>
        <w:rPr/>
        <w:t>䒣儨⍊뽑⿂縦㦣㎱쉚䙱吭㘹㡂⴨때揂頷䱊</w:t>
      </w:r>
      <w:r>
        <w:rPr/>
        <w:t>⣍</w:t>
      </w:r>
      <w:r>
        <w:rPr/>
        <w:t>剩繤湖䉦湴〰</w:t>
      </w:r>
      <w:r>
        <w:rPr/>
        <w:t>ꕇ</w:t>
      </w:r>
      <w:r>
        <w:rPr/>
        <w:t>䭰之啠☶䴦쉵氬啹⧂灘㡞㡤⩭䬩㞏㌽啟숵</w:t>
      </w:r>
      <w:r>
        <w:rPr/>
        <w:t>ⰸ</w:t>
      </w:r>
      <w:r>
        <w:rPr/>
        <w:t>싂㙅걭䍘䜨쏂⥥㬊敕슏⎩뼪</w:t>
      </w:r>
      <w:r>
        <w:rPr/>
        <w:t>ⱗ</w:t>
      </w:r>
      <w:r>
        <w:rPr/>
        <w:t>扫긳华暘疵슻匩</w:t>
      </w:r>
      <w:r>
        <w:rPr/>
        <w:t>ꦩ</w:t>
      </w:r>
      <w:r>
        <w:rPr/>
        <w:t>걍䶥ꥩ☹䀱㜯䉍ㅭ쵘⩾䩔컍</w:t>
      </w:r>
      <w:r>
        <w:rPr/>
        <w:t>ꕵ</w:t>
      </w:r>
      <w:r>
        <w:rPr/>
        <w:t>圸䁙숱秂䝶㝦侮녁祐熏瓂䥟䐹겏矂</w:t>
      </w:r>
      <w:r>
        <w:rPr/>
        <w:t>ⱆ</w:t>
      </w:r>
      <w:r>
        <w:rPr/>
        <w:t>䚡䭠祰걠卷</w:t>
      </w:r>
      <w:r>
        <w:rPr/>
        <w:t>ⵞ</w:t>
      </w:r>
      <w:r>
        <w:rPr/>
        <w:t>쉯쉭㍋쉐祡㭎⹷츮ㄸ</w:t>
      </w:r>
      <w:r>
        <w:rPr/>
        <w:t>ꦱ</w:t>
      </w:r>
      <w:r>
        <w:rPr/>
        <w:t>숮뭈뿃칧搷䱀슩凂숶뇂츽넻곂</w:t>
      </w:r>
      <w:r>
        <w:rPr/>
        <w:t>⡐</w:t>
      </w:r>
      <w:r>
        <w:rPr/>
        <w:t>傘</w:t>
      </w:r>
      <w:r>
        <w:rPr/>
        <w:t>ꦿ꤫</w:t>
      </w:r>
      <w:r>
        <w:rPr/>
        <w:t>歯䵟ꥫ╌◍䤸婌쉥漥싂ꅣ䍕璩坆䴱ㅮ䱳帲潲㝭숫挫</w:t>
      </w:r>
      <w:r>
        <w:rPr/>
        <w:t>⡭</w:t>
      </w:r>
      <w:r>
        <w:rPr/>
        <w:t>䀦ꥮ湥䥸轱秂壂㟂煟쉀뇂갺◂充申쉌乯㥬쉍쉅瓂啇䩾컂䭂䉮ぎ㙫⍨琨ꥷ畤氷⿂彘䥬瀹쉀촣百佘窡正愥獓䰰冻檥㜶溮⼰</w:t>
      </w:r>
      <w:r>
        <w:rPr/>
        <w:t>⡭Ɱ</w:t>
      </w:r>
      <w:r>
        <w:rPr/>
        <w:t>硢쉩磂堣쵯쉙歇쉱뽍쉶쉎숻䉣♺⯂瑬⤮⸰慱㵆桑橺⦥顒典</w:t>
      </w:r>
      <w:r>
        <w:rPr/>
        <w:t>⢥</w:t>
      </w:r>
      <w:r>
        <w:rPr/>
        <w:t>䐱깱춡奊깑</w:t>
      </w:r>
      <w:r>
        <w:rPr/>
        <w:t>ꕳ</w:t>
      </w:r>
      <w:r>
        <w:rPr/>
        <w:t>捦</w:t>
      </w:r>
      <w:r>
        <w:rPr/>
        <w:t>ⴱ</w:t>
      </w:r>
      <w:r>
        <w:rPr/>
        <w:t>쉶幱ㅑ桊Ⓝ暩</w:t>
      </w:r>
      <w:r>
        <w:rPr/>
        <w:t>ꕶ</w:t>
      </w:r>
      <w:r>
        <w:rPr/>
        <w:t>顕</w:t>
      </w:r>
      <w:r>
        <w:rPr/>
        <w:t>ꕥ</w:t>
      </w:r>
      <w:r>
        <w:rPr/>
        <w:t>㉴轹瀬牓䕯伲䱒姃戤桁㥘䅫弹䍔␻灙䤰瑾癥</w:t>
      </w:r>
      <w:r>
        <w:rPr/>
        <w:t>Ⳃ</w:t>
      </w:r>
      <w:r>
        <w:rPr/>
        <w:t>싂皡⩈敳余긤쉷畧眭ꇍ쉩ꍧ縱ꇂ㍙怱匤╃쉒燂瑭㪿⹹껂ㅡ妱숴⎏곂噪⽣䑹礤溡</w:t>
      </w:r>
      <w:r>
        <w:rPr/>
        <w:t>Ɫ</w:t>
      </w:r>
      <w:r>
        <w:rPr/>
        <w:t>⽥</w:t>
      </w:r>
      <w:r>
        <w:rPr/>
        <w:t>ꥃ</w:t>
      </w:r>
      <w:r>
        <w:rPr/>
        <w:t>嗂갲焬뭋啑ⸯ捚곂⍩</w:t>
      </w:r>
      <w:r>
        <w:rPr/>
        <w:t>ꦥ</w:t>
      </w:r>
      <w:r>
        <w:rPr/>
        <w:t>坘䇂婱⾱琴䳂싂懂ꥢ넪顪㥍㩞</w:t>
      </w:r>
      <w:r>
        <w:rPr/>
        <w:t>ꥒ</w:t>
      </w:r>
      <w:r>
        <w:rPr/>
        <w:t>潚啺瑈䭕瞩兗♆㜬殡⹳癕疬爱싂</w:t>
      </w:r>
      <w:r>
        <w:rPr/>
        <w:t>⡍</w:t>
      </w:r>
      <w:r>
        <w:rPr/>
        <w:t>땮恨㥅㇃</w:t>
      </w:r>
      <w:r>
        <w:rPr/>
        <w:t>⣂</w:t>
      </w:r>
      <w:r>
        <w:rPr/>
        <w:t>前쉙⸴顫共㊻썘婺쉀⏂㥢⥁㤻呬揂桬颮㭌㚥쉢硞녮燂뇂␷参</w:t>
      </w:r>
      <w:r>
        <w:rPr/>
        <w:t>ⱪ</w:t>
      </w:r>
      <w:r>
        <w:rPr/>
        <w:t>挱杂熡吱</w:t>
      </w:r>
      <w:r>
        <w:rPr/>
        <w:t>ꖩ</w:t>
      </w:r>
      <w:r>
        <w:rPr/>
        <w:t>磂䍾䠨땩</w:t>
      </w:r>
      <w:r>
        <w:rPr/>
        <w:t>ⵡ</w:t>
      </w:r>
      <w:r>
        <w:rPr/>
        <w:t>䵺뇂㑬숤埃潑橌䙆䔰䦣梡摞玥쌪捁敫╮ㅶꍏ㑄漨</w:t>
      </w:r>
      <w:r>
        <w:rPr/>
        <w:t>ꕊ</w:t>
      </w:r>
      <w:r>
        <w:rPr/>
        <w:t>㟂纻癌⬯匳樮슥娩ꍎꅵ轟칅䴨慚顟呈⩮恄╈슮䆮숹㏂氶뗂拃⭨⬪㕣㝕䑤礱⫂걀⮻槂싂䍒䙕칧迍丶搬㤻⽹⒱㐭䕸쵴䕁癗繁呔瑚ꥸ席牘楬㥷䳍婧뿂</w:t>
      </w:r>
      <w:r>
        <w:rPr/>
        <w:t>⢬</w:t>
      </w:r>
      <w:r>
        <w:rPr/>
        <w:t>ⷃ</w:t>
      </w:r>
      <w:r>
        <w:rPr/>
        <w:t>磂顀슏汋⨹奒堸⸬㴭⸶</w:t>
      </w:r>
      <w:r>
        <w:rPr/>
        <w:t>ꤲ</w:t>
      </w:r>
      <w:r>
        <w:rPr/>
        <w:t>쉶쵾纏䆏咩愣㠩녨席컂扎稥穾繇婤썮㉀毂歈挣슏䩪쉬䍌뇂关扴숯朽権昭䊩뽨盂旂⨶轳</w:t>
      </w:r>
      <w:r>
        <w:rPr/>
        <w:t>⠺</w:t>
      </w:r>
      <w:r>
        <w:rPr/>
        <w:t>係丯䶻〉⤫</w:t>
      </w:r>
      <w:r>
        <w:rPr/>
        <w:t>ⵁ</w:t>
      </w:r>
      <w:r>
        <w:rPr/>
        <w:t>澡啖喩暥祦㴤㉧塱뗂樶瘴ꍍ潶瘯䯂焪乨捩⪡</w:t>
      </w:r>
      <w:r>
        <w:rPr/>
        <w:t>ꕠ</w:t>
      </w:r>
      <w:r>
        <w:rPr/>
        <w:t>䉵浡ꎣ㡱玻㑄教㩪圹栥䌻</w:t>
      </w:r>
      <w:r>
        <w:rPr/>
        <w:t>ꔱ</w:t>
      </w:r>
      <w:r>
        <w:rPr/>
        <w:t>㥪㝪題䅷汫쉗弊捏⬵恊쉏</w:t>
      </w:r>
      <w:r>
        <w:rPr/>
        <w:t>ⵂ</w:t>
      </w:r>
      <w:r>
        <w:rPr/>
        <w:t>槍噚䆘汳値䌫숦捅䠪轨咘眪㍤숬ꏂ⤲╉䉋条噟硺矂癨㵗澵숸獹㑙쉹䛂䔪卤囂恇廍쉪ㅂ剡쉋⬸㎩㟍婭땩畍啔彣슣</w:t>
      </w:r>
      <w:r>
        <w:rPr/>
        <w:t>Ⱜ</w:t>
      </w:r>
      <w:r>
        <w:rPr/>
        <w:t>杇搫싎썷接</w:t>
      </w:r>
      <w:r>
        <w:rPr/>
        <w:t>ꕈ</w:t>
      </w:r>
      <w:r>
        <w:rPr/>
        <w:t>磂彣쵙뭏灐䭖⩳微毂쉮썰슿Ⓜ塄⫂</w:t>
      </w:r>
      <w:r>
        <w:rPr/>
        <w:t>⠬</w:t>
      </w:r>
      <w:r>
        <w:rPr/>
        <w:t>灺牴幂䒥用喥敭숮憬祐⍕冱겣䪡港걊☲㘤橓싎氪佴䵭뭉깶䀻숬䁖積扂呹㑑䃂ꌰ䱬⑚儫㐩乆㍁</w:t>
      </w:r>
      <w:r>
        <w:rPr/>
        <w:t>⡉</w:t>
      </w:r>
      <w:r>
        <w:rPr/>
        <w:t>ꥦ㕎并瞬⻍숬숣㜪頥㴶沏쉎쏂♖䂮</w:t>
      </w:r>
      <w:r>
        <w:rPr/>
        <w:t>꧂⨬⸬</w:t>
      </w:r>
      <w:r>
        <w:rPr/>
        <w:t>뽂⩠⥆䄪䛂䳂쉚砺⥗坂㥴瑷疣嘣썳煞橞盂䖣䅎慡晌患쉤념睹㍊慱갺䇃う䋂쉭吹䉰䝰春묷</w:t>
      </w:r>
      <w:r>
        <w:rPr/>
        <w:t>꧂⸻⑹</w:t>
      </w:r>
      <w:r>
        <w:rPr/>
        <w:t>渺쉺㔺乳打쉎</w:t>
      </w:r>
      <w:r>
        <w:rPr/>
        <w:t>⡑</w:t>
      </w:r>
      <w:r>
        <w:rPr/>
        <w:t>稰塠䏂潂㉕싂繯⫎獏晃偲쉅</w:t>
      </w:r>
      <w:r>
        <w:rPr/>
        <w:t>Ɑⰻ</w:t>
      </w:r>
      <w:r>
        <w:rPr/>
        <w:t>쉫싂䘮剣ꄬ䍙ꥠ棂깒獔⩷쉦꺩㌱쉮樷㛂</w:t>
      </w:r>
      <w:r>
        <w:rPr/>
        <w:t>ⰶ</w:t>
      </w:r>
      <w:r>
        <w:rPr/>
        <w:t>枿</w:t>
      </w:r>
      <w:r>
        <w:rPr/>
        <w:t>⡂</w:t>
      </w:r>
      <w:r>
        <w:rPr/>
        <w:t>䩞盂숮㭐氩凂愦╭깱祖㍰䄶䵩쉥ㅌ本⩤浺쉞䱣八䈹瑮쉘䍎</w:t>
      </w:r>
      <w:r>
        <w:rPr/>
        <w:t>ⶥ</w:t>
      </w:r>
      <w:r>
        <w:rPr/>
        <w:t>㴸昽</w:t>
      </w:r>
      <w:r>
        <w:rPr/>
        <w:t>ⱑ</w:t>
      </w:r>
      <w:r>
        <w:rPr/>
        <w:t>䜯桳倫㗍☭奡딺</w:t>
      </w:r>
      <w:r>
        <w:rPr/>
        <w:t>⣃</w:t>
      </w:r>
      <w:r>
        <w:rPr/>
        <w:t>㘶ꎥ㥐㠣佤⸪畗㍕捾</w:t>
      </w:r>
      <w:r>
        <w:rPr/>
        <w:t>Ⱚ</w:t>
      </w:r>
      <w:r>
        <w:rPr/>
        <w:t>疱歊橀칏⨤ꅟ</w:t>
      </w:r>
      <w:r>
        <w:rPr/>
        <w:t>ꕄ</w:t>
      </w:r>
      <w:r>
        <w:rPr/>
        <w:t>漹慡瀺䩕汾䃂榮숪⿂쉈囂縰敐⥗娴㑾煶쉙堤顫穡䤻뾬匪坓슩⿂截</w:t>
      </w:r>
      <w:r>
        <w:rPr/>
        <w:t>ꤶ</w:t>
      </w:r>
      <w:r>
        <w:rPr/>
        <w:t>噐㉳㉱␱⨸딻</w:t>
      </w:r>
      <w:r>
        <w:rPr/>
        <w:t>⠬</w:t>
      </w:r>
      <w:r>
        <w:rPr/>
        <w:t>䤱䗂偃</w:t>
      </w:r>
      <w:r>
        <w:rPr/>
        <w:t>⢩</w:t>
      </w:r>
      <w:r>
        <w:rPr/>
        <w:t>煇祢䆥</w:t>
      </w:r>
      <w:r>
        <w:rPr/>
        <w:t>⡙</w:t>
      </w:r>
      <w:r>
        <w:rPr/>
        <w:t>測䝒⫂坞癃걙싂뼮슻癴䙌兑</w:t>
      </w:r>
      <w:r>
        <w:rPr/>
        <w:t>⢬</w:t>
      </w:r>
      <w:r>
        <w:rPr/>
        <w:t>쉷⩮咱昦杠╍䔷焴걵䅁껂礴祑ケ䔩丶썉䴫</w:t>
      </w:r>
      <w:r>
        <w:rPr/>
        <w:t>⢥</w:t>
      </w:r>
      <w:r>
        <w:rPr/>
        <w:t>㤤⥀䘽歷桡潓犮⪘佦䥐硯䡠壂䚩</w:t>
      </w:r>
      <w:r>
        <w:rPr/>
        <w:t>Ⳃ</w:t>
      </w:r>
      <w:r>
        <w:rPr/>
        <w:t>〯炬䑺碣汸㏂硔桐獁澵</w:t>
      </w:r>
      <w:r>
        <w:rPr/>
        <w:t>⠲</w:t>
      </w:r>
      <w:r>
        <w:rPr/>
        <w:t>ㅹ묶輱氮晄⛂䜸㡵归칔亻嘺位⚩⑋楡䂡쉃頷촱瘽䕠⽈䣂⥖䚱숺祘뭸겥彤</w:t>
      </w:r>
      <w:r>
        <w:rPr/>
        <w:t>ꥃ</w:t>
      </w:r>
      <w:r>
        <w:rPr/>
        <w:t>㢥ぐ⛂㫂檣杷숶楳嗂祎獔</w:t>
      </w:r>
      <w:r>
        <w:rPr/>
        <w:t>Ⱘ</w:t>
      </w:r>
      <w:r>
        <w:rPr/>
        <w:t>爪呺摹</w:t>
      </w:r>
      <w:r>
        <w:rPr/>
        <w:t>꧂</w:t>
      </w:r>
      <w:r>
        <w:rPr/>
        <w:t>幈⩐䍀⑊噖㦩깔獌瀳⭋䫂湭</w:t>
      </w:r>
      <w:r>
        <w:rPr/>
        <w:t>ꤤ</w:t>
      </w:r>
      <w:r>
        <w:rPr/>
        <w:t>촻㝂뭟漴庿洣⴫汴睉䬽㏂⑋犻곂믂䥅Ⓜ䬬健♴㦥숣쉚䷂淃䍏听䬵䐹⮩⽳毎潀캥榵䥏癵숵怹㕙獈䉫쉟䎘뽊쉷伨慩썵唺ꌦ</w:t>
      </w:r>
      <w:r>
        <w:rPr/>
        <w:t>ⵂ</w:t>
      </w:r>
      <w:r>
        <w:rPr/>
        <w:t>圮呃䭄䗍㑸坌獥濂⛂卯牍圭墬⛍卷䐯硖쉳㝒쉦⑊䝀囂㵑䭯搊䊱썬뽬䓂⩢㑳朩</w:t>
      </w:r>
      <w:r>
        <w:rPr/>
        <w:t>ꦥ</w:t>
      </w:r>
      <w:r>
        <w:rPr/>
        <w:t>眫㚥䚡갳塢堺땡瑳䉙䛂㑳⭺㗂牧넮枵쉚顦埂␲묪擎桎칟</w:t>
      </w:r>
      <w:r>
        <w:rPr/>
        <w:t>⢵</w:t>
      </w:r>
      <w:r>
        <w:rPr/>
        <w:t>顕숽盃䡵愰猴</w:t>
      </w:r>
      <w:r>
        <w:rPr/>
        <w:t>⣂</w:t>
      </w:r>
      <w:r>
        <w:rPr/>
        <w:t>繫䑹싂걉潏숨⩺太</w:t>
      </w:r>
      <w:r>
        <w:rPr/>
        <w:t>ꕄ</w:t>
      </w:r>
      <w:r>
        <w:rPr/>
        <w:t>坷</w:t>
      </w:r>
      <w:r>
        <w:rPr/>
        <w:t>ꗎ</w:t>
      </w:r>
      <w:r>
        <w:rPr/>
        <w:t>ꍔ㫂潯⫂⭏⭘忂떩쉇揂潶⤪뽀奫橖꺱䯂奓呟樺싂⥭㍡摟甭带⚵呇숸♸剪䀽㵪㝧칬爩⩵쉂汷楂⬺쉆</w:t>
      </w:r>
      <w:r>
        <w:rPr/>
        <w:t>ꥃ</w:t>
      </w:r>
      <w:r>
        <w:rPr/>
        <w:t>怷核⪱䍔楊⮱焵딩佈</w:t>
      </w:r>
      <w:r>
        <w:rPr/>
        <w:t>Ⱡ</w:t>
      </w:r>
      <w:r>
        <w:rPr/>
        <w:t>䘶䖡쉌㝕䷂卶䉥숵⩍典놮㔽㕤眺轎怪</w:t>
      </w:r>
      <w:r>
        <w:rPr/>
        <w:t>ⵌ</w:t>
      </w:r>
      <w:r>
        <w:rPr/>
        <w:t>壂⽒哂牍㩖汦掮ㆣ䵨恙恕公ꄱ㬺</w:t>
      </w:r>
      <w:r>
        <w:rPr/>
        <w:t>⢻</w:t>
      </w:r>
      <w:r>
        <w:rPr/>
        <w:t>䱞ꥯ噐估⌭櫂㪩녞ꍔ厣绂汩啞䵰䴬㌰슡䕵汑녒晟䐰檿㉇╅䝔⬪㉇湰㮱啗猰癆敚ㅂ㕏䥥歨潎轒䣂煂克깊㫂轐땩恍ꇃ兗䥊利婙⪮♅걳䞬㍨␬幘恥㮮攸噖㙕숪ぉ濂杪㝓⽕쵇き楧眦即丨恓匲╹뽣䅶</w:t>
      </w:r>
      <w:r>
        <w:rPr/>
        <w:t>ꥀ</w:t>
      </w:r>
      <w:r>
        <w:rPr/>
        <w:t>깪埂뭅싎䖻쎻潪扉桃拂뭹䰦恧ꌶ㒩汨㙏䣂</w:t>
      </w:r>
      <w:r>
        <w:rPr/>
        <w:t>Ⲙ</w:t>
      </w:r>
      <w:r>
        <w:rPr/>
        <w:t>摲</w:t>
      </w:r>
      <w:r>
        <w:rPr/>
        <w:t>ꤹ</w:t>
      </w:r>
      <w:r>
        <w:rPr/>
        <w:t>檣㡑幣䐪㭃䀺㥗攲䡹汑攣쉸佪숸쉥⏃攭숮敲汹⏂繞뽤㬨汹䵅縳㐬墡䁬슬㞮悱婮⺵㞿幟슻攱䪘</w:t>
      </w:r>
      <w:r>
        <w:rPr/>
        <w:t>ꤣ</w:t>
      </w:r>
      <w:r>
        <w:rPr/>
        <w:t>汊♋뾬䵍썣瀲煑焮涬㡮뽦ㅠ쉤䩀䭩挰╂쉴甲呧㝮癟夬あ励쉀⍬</w:t>
      </w:r>
      <w:r>
        <w:rPr/>
        <w:t>ⷂ</w:t>
      </w:r>
      <w:r>
        <w:rPr/>
        <w:t>싂惂䤫Ⓜ棂淂㗂ꅞ⼭痂杶䄶⚿獡塤숪敺䱸쉡喘</w:t>
      </w:r>
      <w:r>
        <w:rPr/>
        <w:t>꤭</w:t>
      </w:r>
      <w:r>
        <w:rPr/>
        <w:t>㥍椣祒㡮幒䍬╊㵗䞥⩫숳땇慀练欪㌮㕹⍢凂걨共쉴␨塆숪嫂䕬떬슱副捱숨㟂</w:t>
      </w:r>
      <w:r>
        <w:rPr/>
        <w:t>⠰ⱨ</w:t>
      </w:r>
      <w:r>
        <w:rPr/>
        <w:t>ꔹ</w:t>
      </w:r>
      <w:r>
        <w:rPr/>
        <w:t>婃䂣㭍쉫격깶渭㠽⎵咵⚩㝫奬纱싎⪱묦債⺵穟썣쉂䰺〪䌦䡫瑙㑅㧂숹穮妻婴碣噘䓂</w:t>
      </w:r>
      <w:r>
        <w:rPr/>
        <w:t>ⵂ</w:t>
      </w:r>
      <w:r>
        <w:rPr/>
        <w:t>ぱ汪顚皩䱙䵡轎塓侣頦畄ㅔ⨷⩶禩䷂깧㈵㭫泂昺</w:t>
      </w:r>
      <w:r>
        <w:rPr/>
        <w:t>⠰</w:t>
      </w:r>
      <w:r>
        <w:rPr/>
        <w:t>䡒</w:t>
      </w:r>
      <w:r>
        <w:rPr/>
        <w:t>ꥍ</w:t>
      </w:r>
      <w:r>
        <w:rPr/>
        <w:t>쵟슬䱙硔쵭䩂쉁穖琳ㆣ䝱ꍃ䭬칩㨫慗矂⎩㙉平泎潟熥欰Ⓕ瑥䱂䀪ぞ晆쉭硗燂</w:t>
      </w:r>
      <w:r>
        <w:rPr/>
        <w:t>꧂</w:t>
      </w:r>
      <w:r>
        <w:rPr/>
        <w:t>㩑棍獄뗂䢩剈绍뽀뼨</w:t>
      </w:r>
      <w:r>
        <w:rPr/>
        <w:t>ꤺ</w:t>
      </w:r>
      <w:r>
        <w:rPr/>
        <w:t>捹櫂䵟슡栯啤竂㜹㭖咻甩佾之☷㩏副祪㕤뽉颩稦䞻塷佡ꍍ</w:t>
      </w:r>
      <w:r>
        <w:rPr/>
        <w:t>ꦻ</w:t>
      </w:r>
      <w:r>
        <w:rPr/>
        <w:t>攫僂슻깠슘戱쉮撩㎬䮱頲쉗掏㙙</w:t>
      </w:r>
      <w:r>
        <w:rPr/>
        <w:t>⠊</w:t>
      </w:r>
      <w:r>
        <w:rPr/>
        <w:t>깘卖䗂䠬昩帨䏂䙥</w:t>
      </w:r>
      <w:r>
        <w:rPr/>
        <w:t>ꕘ</w:t>
      </w:r>
      <w:r>
        <w:rPr/>
        <w:t>悩敇㥹</w:t>
      </w:r>
      <w:r>
        <w:rPr/>
        <w:t>ⱹ</w:t>
      </w:r>
      <w:r>
        <w:rPr/>
        <w:t>ꅩ㏂戶浱䷂䩅瑔⩀䁸쉤凎仂啾쉢⯂椮伪畕䛃⭢쵚凂顄为숯㕷姂Ⓝ㕓彂</w:t>
      </w:r>
      <w:r>
        <w:rPr/>
        <w:t>ꕂ</w:t>
      </w:r>
      <w:r>
        <w:rPr/>
        <w:t>撩⩲爬榮䙡獸殥嘮⧂숹䅵쉚䠤䤦浍㞬㠪䮥껍쉐숦挸⭬㣂쉕ꅘ⭞噠䥹⩋㥏浲䥧⺩唳勂쉩⑊珃쌱♾슏념⴬䀩奆쉅</w:t>
      </w:r>
      <w:r>
        <w:rPr/>
        <w:t>ꤲ</w:t>
      </w:r>
      <w:r>
        <w:rPr/>
        <w:t>扈坅䭘㑌</w:t>
      </w:r>
      <w:r>
        <w:rPr/>
        <w:t>ꥈ</w:t>
      </w:r>
      <w:r>
        <w:rPr/>
        <w:t>슘华쉐歩歇썮슻吹杊쉖瑠숫</w:t>
      </w:r>
      <w:r>
        <w:rPr/>
        <w:t>⡾</w:t>
      </w:r>
      <w:r>
        <w:rPr/>
        <w:t>畡슻㍎싂㐰嚡媣</w:t>
      </w:r>
      <w:r>
        <w:rPr/>
        <w:t>ꥁ</w:t>
      </w:r>
      <w:r>
        <w:rPr/>
        <w:t>슥긪⹇⹉뽋偟兏㭗㉫㪣䘯넨䍾搮潧兰쉩㩔佭淍塑䝶⚱䉈憵츦䕆搦湹</w:t>
      </w:r>
      <w:r>
        <w:rPr/>
        <w:t>Ⳃ</w:t>
      </w:r>
      <w:r>
        <w:rPr/>
        <w:t>䵸㙉浸㎥뽎싂㝶帻슡⍄쉭圫䙤砭堳䈪婋器㥆卸懂坒䡈⭺</w:t>
      </w:r>
      <w:r>
        <w:rPr/>
        <w:t>⢮</w:t>
      </w:r>
      <w:r>
        <w:rPr/>
        <w:t>杞╲抱䲿敌䟂欥䰦爷⍧ㄺ䉒넺⑅懂坁슩숶♳</w:t>
      </w:r>
      <w:r>
        <w:rPr/>
        <w:t>⡯</w:t>
      </w:r>
      <w:r>
        <w:rPr/>
        <w:t>瘷渶⥨쵇ヂ⩉쉋撿低깁䥗輪眥꥚㛂쉾㈱䡅䵈㐯쉟唦䅳䜨愩桗批</w:t>
      </w:r>
      <w:r>
        <w:rPr/>
        <w:t>ⱖ</w:t>
      </w:r>
      <w:r>
        <w:rPr/>
        <w:t>坲恨砰</w:t>
      </w:r>
      <w:r>
        <w:rPr/>
        <w:t>⠲</w:t>
      </w:r>
      <w:r>
        <w:rPr/>
        <w:t>䄴</w:t>
      </w:r>
      <w:r>
        <w:rPr/>
        <w:t>⢿</w:t>
      </w:r>
      <w:r>
        <w:rPr/>
        <w:t>䏂歅⑎</w:t>
      </w:r>
      <w:r>
        <w:rPr/>
        <w:t>ꦣ</w:t>
      </w:r>
      <w:r>
        <w:rPr/>
        <w:t>捖〳硱뼻┦⭴䙄畅瀱塍녓䙊沱䙢太颿㙠瘺䡒ꍫ캘挻恊獲䣂㑔⑒</w:t>
      </w:r>
      <w:r>
        <w:rPr/>
        <w:t>ꕧ</w:t>
      </w:r>
      <w:r>
        <w:rPr/>
        <w:t>㗂檱䍄先캣䐺䉶椻㥬㜥堫潾頱佡䌶迂眦桂䙁ꌷ㞥砸㌪㭰</w:t>
      </w:r>
      <w:r>
        <w:rPr/>
        <w:t>⠱</w:t>
      </w:r>
      <w:r>
        <w:rPr/>
        <w:t>㥵⬭㕗┳㠪땇祋恦촮</w:t>
      </w:r>
      <w:r>
        <w:rPr/>
        <w:t>Ⱛ</w:t>
      </w:r>
      <w:r>
        <w:rPr/>
        <w:t>䝡꥘㥳欽䕂ꆏ㭦歺劬穑뽣쵟恉쵕弩䱦升땊⥞颏空䑊⩗䩭䩹㥥帪뗂辱䞏牗浠剕쉳摒瀰础⩓穗쉐熩걢뭡믂⿂䞩䍵顓쉯쉰䘪癄㐯捳싂業淎㖮杪皩氰ꍤ拂Ⓜ怷⑕奕穄䀸㐱爩丨奲场噞じ䢮帪쌦싂㠩潴㍍䅍⹘問쎡</w:t>
      </w:r>
      <w:r>
        <w:rPr/>
        <w:t>ꖬ</w:t>
      </w:r>
      <w:r>
        <w:rPr/>
        <w:t>憵午녯练䑸澻牍儬숣慥</w:t>
      </w:r>
      <w:r>
        <w:rPr/>
        <w:t>ꔫ</w:t>
      </w:r>
      <w:r>
        <w:rPr/>
        <w:t>ㅦ䱚恶䘽⛂瘫</w:t>
      </w:r>
      <w:r>
        <w:rPr/>
        <w:t>⡦</w:t>
      </w:r>
      <w:r>
        <w:rPr/>
        <w:t>为い䘸㝧㷂ㄨ⒵噉棍䟂俍噾湙弪⥊䩹땨쉐噩䘣愹쉃沣卆츦⩭⩰ㅴ䜵⒩숯컂䠸䥺恷獔渻䕠쉱⩺坌쌫稪</w:t>
      </w:r>
      <w:r>
        <w:rPr/>
        <w:t>ⵂ</w:t>
      </w:r>
      <w:r>
        <w:rPr/>
        <w:t>忂⼴潏䝧숹眵㪮䨲숴䙶䉬㠺ꍈ楳卦歸Ⓜ䠴⍆</w:t>
      </w:r>
      <w:r>
        <w:rPr/>
        <w:t>ꔨ</w:t>
      </w:r>
      <w:r>
        <w:rPr/>
        <w:t>婦싂</w:t>
      </w:r>
      <w:r>
        <w:rPr/>
        <w:t>ⵟ⑄</w:t>
      </w:r>
      <w:r>
        <w:rPr/>
        <w:t>䮘⥡扨癭䁠喩兆䘪係䣍倯⭖⌻婒敫攮㘣㎏ꍮ㒥彗便쉩⒘疻塚噊晪㭭縱쉑ꍊ䱵싂䬰</w:t>
      </w:r>
      <w:r>
        <w:rPr/>
        <w:t>⢩</w:t>
      </w:r>
      <w:r>
        <w:rPr/>
        <w:t>䕓䃂棂䪱⤺婎⩲䰊㫂瑒擂䌫䗂匵湌㵰弦狃⹲⽗枩桨䱧㫍</w:t>
      </w:r>
      <w:r>
        <w:rPr/>
        <w:t>ⰹ</w:t>
      </w:r>
      <w:r>
        <w:rPr/>
        <w:t>晌愫啕⥦</w:t>
      </w:r>
      <w:r>
        <w:rPr/>
        <w:t>ꥐ</w:t>
      </w:r>
      <w:r>
        <w:rPr/>
        <w:t>㉸恴为쉚</w:t>
      </w:r>
      <w:r>
        <w:rPr/>
        <w:t>Ⱚ</w:t>
      </w:r>
      <w:r>
        <w:rPr/>
        <w:t>쉶딥쉮浚ꥮ捵㪮牢</w:t>
      </w:r>
      <w:r>
        <w:rPr/>
        <w:t>ꥐ</w:t>
      </w:r>
      <w:r>
        <w:rPr/>
        <w:t>个슱䗂慱睤䝄伵</w:t>
      </w:r>
      <w:r>
        <w:rPr/>
        <w:t>꥟</w:t>
      </w:r>
      <w:r>
        <w:rPr/>
        <w:t>싂㧂⫃盂塸⫃娫䩰渶㎱嫂則眩췍䗂䡧⛂숽牦쉨♶佭捏慩佹幖惂泎묩奢㙩긨伫⬫㮬伴杄ꌫ㑾⨫쉄爥⹢갤</w:t>
      </w:r>
      <w:r>
        <w:rPr/>
        <w:t>ꕄ</w:t>
      </w:r>
      <w:r>
        <w:rPr/>
        <w:t>썢쉀</w:t>
      </w:r>
      <w:r>
        <w:rPr/>
        <w:t>꧂</w:t>
      </w:r>
      <w:r>
        <w:rPr/>
        <w:t>栶䜵頯嫂奸뇂慴潞䱟걟硘⾱堻슱甤厏쉗긳㝆쉥걋唵穫䤨</w:t>
      </w:r>
      <w:r>
        <w:rPr/>
        <w:t>ꦮ</w:t>
      </w:r>
      <w:r>
        <w:rPr/>
        <w:t>䕓㥋슘䪣㫂坈捠땶䫂楌㊣汆頺䱢⦏㐺╆堫䗂㚿⩴㡱杘㛂礭</w:t>
      </w:r>
      <w:r>
        <w:rPr/>
        <w:t>Ɒ</w:t>
      </w:r>
      <w:r>
        <w:rPr/>
        <w:t>种䡐䥾氥䝠</w:t>
      </w:r>
      <w:r>
        <w:rPr/>
        <w:t>ꕪ</w:t>
      </w:r>
      <w:r>
        <w:rPr/>
        <w:t>㘵⚡渹숣彥뮣⹾ㅧ堥걷桮⥶煟㉎彪幏攪⽰ꍏ숵䩐걈䩰쉴匪☶地숵㙩㟃츯</w:t>
      </w:r>
      <w:r>
        <w:rPr/>
        <w:t>ꖥ</w:t>
      </w:r>
      <w:r>
        <w:rPr/>
        <w:t>㵫软충ㆱ쉧織硭䥨氽哂灡⬱슘</w:t>
      </w:r>
      <w:r>
        <w:rPr/>
        <w:t>ꤲ</w:t>
      </w:r>
      <w:r>
        <w:rPr/>
        <w:t>⺏䕏祰矂圳埂숪㌦煑燂䑪憿洬伶䭧슻渻䙇⩓个偵䴨㩠</w:t>
      </w:r>
      <w:r>
        <w:rPr/>
        <w:t>ꕨ</w:t>
      </w:r>
      <w:r>
        <w:rPr/>
        <w:t>慫抡漵㑴ㄻ煢☱숻습砥搣㕀圱䭓⑉兖呯坠渣㥶佐浌㝟嘲䮥췂発䱄ꍊ㝁</w:t>
      </w:r>
      <w:r>
        <w:rPr/>
        <w:t>ⱉ</w:t>
      </w:r>
      <w:r>
        <w:rPr/>
        <w:t>摰䒣忂㬫硕䵨妘剓兑擂⧂ꅠ䕐▬쌻㡋迎캩쉢⪩乱炩洯슱ꌬ并汸걺偦䕞䳂湘썯顲㥙㈺ꅲ渻䱑䈷㥎⨽뽎朸ㅾ쉢쉁吽磂㜲桨숰㤩쵍惂숱匲顚凍⿂梵煖㬪塒</w:t>
      </w:r>
      <w:r>
        <w:rPr/>
        <w:t>꧃</w:t>
      </w:r>
      <w:r>
        <w:rPr/>
        <w:t>埂㊥唯飂磂㥸祢</w:t>
      </w:r>
      <w:r>
        <w:rPr/>
        <w:t>ⴺ</w:t>
      </w:r>
      <w:r>
        <w:rPr/>
        <w:t>㐸䭨夶</w:t>
      </w:r>
      <w:r>
        <w:rPr/>
        <w:t>ꤶ</w:t>
      </w:r>
      <w:r>
        <w:rPr/>
        <w:t>쉞숩츦䇂嫂䞏摖儭昪婔珃깟䆩ぺ䋂뽮ꍌ撩䍓䅆쉰</w:t>
      </w:r>
      <w:r>
        <w:rPr/>
        <w:t>ꕬ</w:t>
      </w:r>
      <w:r>
        <w:rPr/>
        <w:t>쉩슣땦焹⑔桘掵쉉ꌹ뽯姂쉘䱪㠬⑊숵깥獷⍈旃桇ヂꇂ</w:t>
      </w:r>
      <w:r>
        <w:rPr/>
        <w:t>⡏</w:t>
      </w:r>
      <w:r>
        <w:rPr/>
        <w:t>稳걦晊⑙擎憮嚮</w:t>
      </w:r>
      <w:r>
        <w:rPr/>
        <w:t>ⴻ</w:t>
      </w:r>
      <w:r>
        <w:rPr/>
        <w:t>⿃硃祶烂㑉싂橶䘷숽뽋穚歍槂╯㬭</w:t>
      </w:r>
      <w:r>
        <w:rPr/>
        <w:t>ꤽ</w:t>
      </w:r>
      <w:r>
        <w:rPr/>
        <w:t>氣擂縨⭋⬣硙瘥㵇숫⭨䀤</w:t>
      </w:r>
      <w:r>
        <w:rPr/>
        <w:t>ꦱ</w:t>
      </w:r>
      <w:r>
        <w:rPr/>
        <w:t>珂딣愽ꥦ♬惂㐳湥支塞䕕橱稨楈ꍂ긷䅓䔪</w:t>
      </w:r>
      <w:r>
        <w:rPr/>
        <w:t>ꦏ</w:t>
      </w:r>
      <w:r>
        <w:rPr/>
        <w:t>帲䡪쉠㍂</w:t>
      </w:r>
      <w:r>
        <w:rPr/>
        <w:t>ꦬ</w:t>
      </w:r>
      <w:r>
        <w:rPr/>
        <w:t>太㙈做繖⒣뽡㣎슡䄤沬彖へ捳灣漹乔䭱嗂ꏍ</w:t>
      </w:r>
      <w:r>
        <w:rPr/>
        <w:t>ⵏꔯ⴯</w:t>
      </w:r>
      <w:r>
        <w:rPr/>
        <w:t>䝲</w:t>
      </w:r>
      <w:r>
        <w:rPr/>
        <w:t>Ⳏ</w:t>
      </w:r>
      <w:r>
        <w:rPr/>
        <w:t>潕㜴娻㵘숤䢣⍲煬檱⧂㖘㍊湔슿䴽慍⚩夨</w:t>
      </w:r>
      <w:r>
        <w:rPr/>
        <w:t>⣂</w:t>
      </w:r>
      <w:r>
        <w:rPr/>
        <w:t>꧂♇⮿</w:t>
      </w:r>
      <w:r>
        <w:rPr/>
        <w:t>䇂┪</w:t>
      </w:r>
      <w:r>
        <w:rPr/>
        <w:t>ꥀ</w:t>
      </w:r>
      <w:r>
        <w:rPr/>
        <w:t>䣂汁䍍洯畁䑰吮啢䕁迂浦䌤</w:t>
      </w:r>
      <w:r>
        <w:rPr/>
        <w:t>Ⱞ⌬</w:t>
      </w:r>
      <w:r>
        <w:rPr/>
        <w:t>棂仂濂쉧㴰繈♗䘴圳숶圹䪱䁪⧂</w:t>
      </w:r>
      <w:r>
        <w:rPr/>
        <w:t>ⵒ</w:t>
      </w:r>
      <w:r>
        <w:rPr/>
        <w:t>上땳纩䨨熱愣츭恾⌭振爺彠留焬䵍</w:t>
      </w:r>
      <w:r>
        <w:rPr/>
        <w:t>꥓</w:t>
      </w:r>
      <w:r>
        <w:rPr/>
        <w:t>넲딤睐</w:t>
      </w:r>
      <w:r>
        <w:rPr/>
        <w:t>ꦩ</w:t>
      </w:r>
      <w:r>
        <w:rPr/>
        <w:t>㚿</w:t>
      </w:r>
      <w:r>
        <w:rPr/>
        <w:t>ꦘ</w:t>
      </w:r>
      <w:r>
        <w:rPr/>
        <w:t>夳獸塐⌷촭긹깹侩批싂㵏䃂숭弹䕉猺숻灞殡璥⹦琪湳䎬犩獺</w:t>
      </w:r>
      <w:r>
        <w:rPr/>
        <w:t>⡬</w:t>
      </w:r>
      <w:r>
        <w:rPr/>
        <w:t>䍠㝈㬣촬䰽뮮䉠啊싂こ師暵ꥦ⫂牕䕸亩숶儴犩夺偖輪</w:t>
      </w:r>
      <w:r>
        <w:rPr/>
        <w:t>ꤨ⹙</w:t>
      </w:r>
      <w:r>
        <w:rPr/>
        <w:t>啫慮硕嘬⯂䙅䐥剨뽇㤳㨬⌺숴唹欯す佰捁쉯㵴䧍睳⯂⑒擂⫂呧伵깍싂堮싂朹싂䕏ㄳ╸䵚䠽沏쉸线㮥䪱갰殘娲獸⿎䮡獭┶汁녷♫㢏瘥㍀囂㑕げ摋⑐䙌纬㊵参䰪</w:t>
      </w:r>
      <w:r>
        <w:rPr/>
        <w:t>ⵏ</w:t>
      </w:r>
      <w:r>
        <w:rPr/>
        <w:t>倦슡掻戥㤩充流䴻轥慸䬤嘮㬹쉐걙睗뭕슏癯彷뿂䐺㌺䉮숭슬⽆㡟乇쉬绂轀版䀷숫쉈㩮坴塚慪怳</w:t>
      </w:r>
      <w:r>
        <w:rPr/>
        <w:t>ⰲ⸲⬷</w:t>
      </w:r>
      <w:r>
        <w:rPr/>
        <w:t>牀ㅮ슮䅩獋습猷녤㴵⤣</w:t>
      </w:r>
      <w:r>
        <w:rPr/>
        <w:t>ⷂ</w:t>
      </w:r>
      <w:r>
        <w:rPr/>
        <w:t>㩋슏䟂刦恧숪晑濂</w:t>
      </w:r>
      <w:r>
        <w:rPr/>
        <w:t>Ⱔ</w:t>
      </w:r>
      <w:r>
        <w:rPr/>
        <w:t>㵵䔲䇂楶쉇쵓瑹稬⿂堯㐵恰磂䡹쉸䨥쉆쉞춡抣쉯䙵⍃瑭獰䬪汒㕩쉙扣싃噭㠴䏂櫂慁丫⩡쉧뭊游瑋灴窏싂㭯瘯갭㶣숻걄偃䗂</w:t>
      </w:r>
      <w:r>
        <w:rPr/>
        <w:t>ⴳ</w:t>
      </w:r>
      <w:r>
        <w:rPr/>
        <w:t>砥⩱숵湂㌪</w:t>
      </w:r>
      <w:r>
        <w:rPr/>
        <w:t>ⵡ</w:t>
      </w:r>
      <w:r>
        <w:rPr/>
        <w:t>쉡凂摢⨪쉯噙牑刦剉쵕뽺㝅牀囃㵾⮻쉘撘⤴奐彊年㉓䒿땆倵㉚녊땒祬</w:t>
      </w:r>
      <w:r>
        <w:rPr/>
        <w:t>⡑⮩</w:t>
      </w:r>
      <w:r>
        <w:rPr/>
        <w:t>ꔣ</w:t>
      </w:r>
      <w:r>
        <w:rPr/>
        <w:t>쵡䰬䅵쉌曂⯂儣⪩慂縪穹挶㕈伳奯揎㕏〰偊䫂䍍ꇂ䭺ꆘ愩柂䡅穨奙ꅯ䥔倰汘辬</w:t>
      </w:r>
      <w:r>
        <w:rPr/>
        <w:t>ꥅ</w:t>
      </w:r>
      <w:r>
        <w:rPr/>
        <w:t>䥺晚숯╘畔樸㑄係顕姂</w:t>
      </w:r>
      <w:r>
        <w:rPr/>
        <w:t>⠳</w:t>
      </w:r>
      <w:r>
        <w:rPr/>
        <w:t>乙揂⹊⪏</w:t>
      </w:r>
      <w:r>
        <w:rPr/>
        <w:t>ⵉ</w:t>
      </w:r>
      <w:r>
        <w:rPr/>
        <w:t>䔻㮬떻걶㍐㒱䯂痂뇂⤲ꍔ澣</w:t>
      </w:r>
      <w:r>
        <w:rPr/>
        <w:t>ⱉ</w:t>
      </w:r>
      <w:r>
        <w:rPr/>
        <w:t>숦睤墬</w:t>
      </w:r>
      <w:r>
        <w:rPr/>
        <w:t>ꦘ</w:t>
      </w:r>
      <w:r>
        <w:rPr/>
        <w:t>ㅦ㝢ꥠ䰤䗂䀦쉺♾䥹神</w:t>
      </w:r>
      <w:r>
        <w:rPr/>
        <w:t>ꔴ</w:t>
      </w:r>
      <w:r>
        <w:rPr/>
        <w:t>潑㜤쉭瓂磂慁⹧쉔卣牷㄰⌲뾩</w:t>
      </w:r>
      <w:r>
        <w:rPr/>
        <w:t>ꖬ</w:t>
      </w:r>
      <w:r>
        <w:rPr/>
        <w:t>㵎쉧偁堪灳뼥㤰䝥▣樤㵄佥</w:t>
      </w:r>
      <w:r>
        <w:rPr/>
        <w:t>ꦡꤸ</w:t>
      </w:r>
      <w:r>
        <w:rPr/>
        <w:t>灥ㄳ㥓╀⹢</w:t>
      </w:r>
      <w:r>
        <w:rPr/>
        <w:t>⣂</w:t>
      </w:r>
      <w:r>
        <w:rPr/>
        <w:t>쉋ꅴ煸쵰盂싂䘨剎幒ꄪ迂炿敵浧⥮⸴ꥫ捋⹉䵦䷂숷촪䅹숫晨겿唴숹⑺掣塗牏漵䍆ꅊ灥㏂⒘祚兩</w:t>
      </w:r>
      <w:r>
        <w:rPr/>
        <w:t>ꥌ</w:t>
      </w:r>
      <w:r>
        <w:rPr/>
        <w:t>갯伶噥깒</w:t>
      </w:r>
      <w:r>
        <w:rPr/>
        <w:t>ꥈ</w:t>
      </w:r>
      <w:r>
        <w:rPr/>
        <w:t>촪着깥䆘슥䅫䩕畊㑓숪䱢㠤桙⒱呑쉳⭓抮䡢싂쉇ꍇ쉉穢幟穙㉪⴫쉙ꄨ氤㙣嘮畈뿍䱃놵䔥櫃</w:t>
      </w:r>
      <w:r>
        <w:rPr/>
        <w:t>ⱳ␰</w:t>
      </w:r>
      <w:r>
        <w:rPr/>
        <w:t>뽬収㈭칌熡䭰쉖뼴瘥敹㡭琊痂㩢⨫扷녷㜣꺏弣뽑剌畞⴪摬</w:t>
      </w:r>
      <w:r>
        <w:rPr/>
        <w:t>⠦ⴥ</w:t>
      </w:r>
      <w:r>
        <w:rPr/>
        <w:t>쉚穴깓䭈쵞买숤숹쉁祒뭃祅椫䃂䥊畵戽깯䜻奩䘷彩唹朰响☺⨥㠪⯎㶻㐲獱樺䱶䢩⩹슩㵚䤪㚿歪䏂䟂啢㨨쉃䟂扣㑌쵵쉞숤쉷惂ぬ汱婠瓎㡱䙨䭔ま浟㚣搰穚䵭㍥椳㜦丳䄰⥺쉑䗂奦♁㙥迂㬺ㄽ戵㙅䬬䚏깷彤䨤긱暩촫䕅</w:t>
      </w:r>
      <w:r>
        <w:rPr/>
        <w:t>⡖</w:t>
      </w:r>
      <w:r>
        <w:rPr/>
        <w:t>뽖硎汖♶㍴㨫䓂⹆䴺汊獡ꇂ捗ꍥ캻恺辱䴸煷</w:t>
      </w:r>
      <w:r>
        <w:rPr/>
        <w:t>ⱟ</w:t>
      </w:r>
      <w:r>
        <w:rPr/>
        <w:t>⽸瑲</w:t>
      </w:r>
      <w:r>
        <w:rPr/>
        <w:t>Ⱜ</w:t>
      </w:r>
      <w:r>
        <w:rPr/>
        <w:t>楳ꍲ穾䚩揍뿂䆩睷椰剓숳䙖⵩牨◂晒ㅋ</w:t>
      </w:r>
      <w:r>
        <w:rPr/>
        <w:t>ꕚ</w:t>
      </w:r>
      <w:r>
        <w:rPr/>
        <w:t>摺</w:t>
      </w:r>
      <w:r>
        <w:rPr/>
        <w:t>⠱</w:t>
      </w:r>
      <w:r>
        <w:rPr/>
        <w:t>牫橑猣䗂晑䭺猴ꍑ㥍⩬⽞㍍顷䟂態䉡䫂瓂䱚䈨牓㖣縸栭䰹㷂썴㥶㡞䞻慲슱㵊㜵け숱㑑栺癹幍䘲き떱쉩摦걇塁㚏숤ꍗ轵織硸䆱䡠矂⽈昸⭾䩘⹢뽦</w:t>
      </w:r>
      <w:r>
        <w:rPr/>
        <w:t>⡑</w:t>
      </w:r>
      <w:r>
        <w:rPr/>
        <w:t>⽸쉌쉃橌슬싂儭㝶⫂숬婢㜱䈹㍒㴥憘檿뽶츽伱췂⭎㡮栻쉠쉬兎</w:t>
      </w:r>
      <w:r>
        <w:rPr/>
        <w:t>ⵖ</w:t>
      </w:r>
      <w:r>
        <w:rPr/>
        <w:t>吱슱两娻䦏朮㮿仍䥳濂</w:t>
      </w:r>
      <w:r>
        <w:rPr/>
        <w:t>Ⳃ</w:t>
      </w:r>
      <w:r>
        <w:rPr/>
        <w:t>⼫䝸晰┷穭쉰ꎩ쉑ぇꌩ兄泂劏깔眪䜷싂恘摟剨쎏뽯柂뽱䓂ヂ㷂㴶汷땐壃侬扒入⍉㑣瑴瀪␭弪䴤䉘⾻쉾榥쉪䱄煙㉉땅⹶灯뽠剴浄</w:t>
      </w:r>
      <w:r>
        <w:rPr/>
        <w:t>Ⱓ</w:t>
      </w:r>
      <w:r>
        <w:rPr/>
        <w:t>䎱畕杗桅㌩㥟傱㉉㩷㩃呇ㅭ㑟㌤⿂兮櫂痂䍈睉癴땾㕡址䝭桋싂妣伬匪㞩頪㙋畹㈥堷숲扏䱱㌩</w:t>
      </w:r>
      <w:r>
        <w:rPr/>
        <w:t>ⱹ</w:t>
      </w:r>
      <w:r>
        <w:rPr/>
        <w:t>䌰妵䘣瘷䵭朸偢⹆⥘㟂姃琽㍃</w:t>
      </w:r>
      <w:r>
        <w:rPr/>
        <w:t>⡋</w:t>
      </w:r>
      <w:r>
        <w:rPr/>
        <w:t>츪摢慓⬴썶䑥啑畮痂⩹礶츩⵮杮頰扐ㅹ⽙㩀壎䄨⭤㐨倷</w:t>
      </w:r>
      <w:r>
        <w:rPr/>
        <w:t>ꤤ</w:t>
      </w:r>
      <w:r>
        <w:rPr/>
        <w:t>壂싎㥌뾘顎頻⵱쉚爷䝺䷎瑾놱玩㭑㜵働싍劬쉒盎㐸꥖盂␵쉉쉘参縲⸪䙠䠥纡⏃⪩匫싂숸⩫渪㙱杈摡曂灭䡈쉱</w:t>
      </w:r>
      <w:r>
        <w:rPr/>
        <w:t>ⵚ</w:t>
      </w:r>
      <w:r>
        <w:rPr/>
        <w:t>⽴潗싂숣</w:t>
      </w:r>
      <w:r>
        <w:rPr/>
        <w:t>⡚</w:t>
      </w:r>
      <w:r>
        <w:rPr/>
        <w:t>此㜰⭶婦</w:t>
      </w:r>
      <w:r>
        <w:rPr/>
        <w:t>ⱞ</w:t>
      </w:r>
      <w:r>
        <w:rPr/>
        <w:t>숵睔姃妬橦䥡╓</w:t>
      </w:r>
      <w:r>
        <w:rPr/>
        <w:t>⢩</w:t>
      </w:r>
      <w:r>
        <w:rPr/>
        <w:t>怫线깖슩橵⧂偯쉇㍂걬松⭬儸幣까㐨뗍</w:t>
      </w:r>
      <w:r>
        <w:rPr/>
        <w:t>⡤</w:t>
      </w:r>
      <w:r>
        <w:rPr/>
        <w:t>ꍂ㥂曎愷礤㴨쵱㤲ꏂ畗䍠숵㢥坁⪣坔冩䰲슻滂彨䬤轱䬪唦⩗䩸싂睱淂㨪뇂쵮</w:t>
      </w:r>
      <w:r>
        <w:rPr/>
        <w:t>ⴤ</w:t>
      </w:r>
      <w:r>
        <w:rPr/>
        <w:t>硃坾♞⤨栊顡稷䜰坘</w:t>
      </w:r>
      <w:r>
        <w:rPr/>
        <w:t>⡄</w:t>
      </w:r>
      <w:r>
        <w:rPr/>
        <w:t>ⷂ</w:t>
      </w:r>
      <w:r>
        <w:rPr/>
        <w:t>敆⥕슻喬䨺ꅎ칢灲䀯稪癀傏刴</w:t>
      </w:r>
      <w:r>
        <w:rPr/>
        <w:t>ꥆ</w:t>
      </w:r>
      <w:r>
        <w:rPr/>
        <w:t>숩츻ꍢ啉兞牚捪캏⤦녮㙀쉥婨㋂숷㦏ꍙ傻칫㍺禩숹儮搦쉆䅧䑚塧숹輳ぱ塖뽊ꥠ⒩</w:t>
      </w:r>
      <w:r>
        <w:rPr/>
        <w:t>ꕭ⩗</w:t>
      </w:r>
      <w:r>
        <w:rPr/>
        <w:t>璥瀣꧎婟秂쉯噤唦쉆⨦</w:t>
      </w:r>
      <w:r>
        <w:rPr/>
        <w:t>⠰</w:t>
      </w:r>
      <w:r>
        <w:rPr/>
        <w:t>徱깩⍳棂ꅷ梩係䡵㵖▬캵恇牟穄䴤敆幟┪쉠⨬䅪䱊係쉙싂攲啒穀婪⩨輳嘪⪡㥗旂轃桸渱쵅쉇䍋䜱䝍㤵⏂칸她</w:t>
      </w:r>
      <w:r>
        <w:rPr/>
        <w:t>ꗂ</w:t>
      </w:r>
      <w:r>
        <w:rPr/>
        <w:t>갲⭵㝨祹촪촴㚵⽱愽㑏䭍毂ꎥ⌭숱숯啷䧂놡娯橑녇㎬扢呭瀹皵䩄䌪묪녨䕒슬獆䞩䌴⼭㒿搱숪痂쵗뾵ꄻ塀䫂扣䞬惂</w:t>
      </w:r>
      <w:r>
        <w:rPr/>
        <w:t>ⴸ</w:t>
      </w:r>
      <w:r>
        <w:rPr/>
        <w:t>哂摃┺漺禡顊䥋</w:t>
      </w:r>
      <w:r>
        <w:rPr/>
        <w:t>ⰶ꥚</w:t>
      </w:r>
      <w:r>
        <w:rPr/>
        <w:t>栦걶⑂歧䱑坅념潂쉨䋂窡挲癩⭕숷䓂㭡ꅪ绂뾣癌ぐ弣⍤긻</w:t>
      </w:r>
      <w:r>
        <w:rPr/>
        <w:t>ꕬ</w:t>
      </w:r>
      <w:r>
        <w:rPr/>
        <w:t>狂乣畾じ⽴㉢燂捊䝥挩⩾願玮湴㷂䉴䵨漶䑞㤶</w:t>
      </w:r>
      <w:r>
        <w:rPr/>
        <w:t>꧂⹉</w:t>
      </w:r>
      <w:r>
        <w:rPr/>
        <w:t>啶搥㈺쉬焲㢿㬷参凂숺⥸ざꍅ䭌噗쌤眤浥⬶恏곂兯䉯牤㦻겡噚匪</w:t>
      </w:r>
      <w:r>
        <w:rPr/>
        <w:t>ⶥ</w:t>
      </w:r>
      <w:r>
        <w:rPr/>
        <w:t>䱈栺潉活昶㘺㜤彣</w:t>
      </w:r>
      <w:r>
        <w:rPr/>
        <w:t>꧂</w:t>
      </w:r>
      <w:r>
        <w:rPr/>
        <w:t>嘳⑏㬸戵┣</w:t>
      </w:r>
      <w:r>
        <w:rPr/>
        <w:t>ꕃ</w:t>
      </w:r>
      <w:r>
        <w:rPr/>
        <w:t>琴〭쉧㑫</w:t>
      </w:r>
      <w:r>
        <w:rPr/>
        <w:t>Ɒ</w:t>
      </w:r>
      <w:r>
        <w:rPr/>
        <w:t>烂⻍䡙嗂捲슥縶⽧珂㋂숭</w:t>
      </w:r>
      <w:r>
        <w:rPr/>
        <w:t>ⵦ</w:t>
      </w:r>
      <w:r>
        <w:rPr/>
        <w:t>ㅒ쉵佶焣慊玥숮輵⹂쉙썒䘦㵹惂⥍</w:t>
      </w:r>
      <w:r>
        <w:rPr/>
        <w:t>ⵈ</w:t>
      </w:r>
      <w:r>
        <w:rPr/>
        <w:t>㥒睑䄣긽䗍㩐㯂걂䵮쉸┵ꄯ䄳儬ꅲ㴽격甪桇ꆬ뾬碥戬磂湶䩳거獠ㅺ</w:t>
      </w:r>
      <w:r>
        <w:rPr/>
        <w:t>Ⱝ</w:t>
      </w:r>
      <w:r>
        <w:rPr/>
        <w:t>㥆깺㕵⑍껂瘣婖犡쉇䆱掬㌹捾䗂恫쉳扖䵟亥䠮쉮䅰ㅎ欫搩쉩깑</w:t>
      </w:r>
      <w:r>
        <w:rPr/>
        <w:t>ꕸ</w:t>
      </w:r>
      <w:r>
        <w:rPr/>
        <w:t>轙楯쉤</w:t>
      </w:r>
      <w:r>
        <w:rPr/>
        <w:t>ꕍ</w:t>
      </w:r>
      <w:r>
        <w:rPr/>
        <w:t>睶⑶䑎乂帨껂竂⨪䶻䉠㔱</w:t>
      </w:r>
      <w:r>
        <w:rPr/>
        <w:t>⢘</w:t>
      </w:r>
      <w:r>
        <w:rPr/>
        <w:t>却戹橈뭐涵参䩟쉮敾嚩䁸䜦습兒⹯㙩쌮獅卭畺䁙</w:t>
      </w:r>
      <w:r>
        <w:rPr/>
        <w:t>ⴱ</w:t>
      </w:r>
      <w:r>
        <w:rPr/>
        <w:t>䌬뭶䕷氷⹇쉆㡡帮⹚辱禵ㅅ灆朱</w:t>
      </w:r>
      <w:r>
        <w:rPr/>
        <w:t>꥟ꥁ</w:t>
      </w:r>
      <w:r>
        <w:rPr/>
        <w:t>搩囂㌻⩲⍁싍♠夵썷</w:t>
      </w:r>
      <w:r>
        <w:rPr/>
        <w:t>ꔹ</w:t>
      </w:r>
      <w:r>
        <w:rPr/>
        <w:t>슡剎</w:t>
      </w:r>
      <w:r>
        <w:rPr/>
        <w:t>ꥃⵖ</w:t>
      </w:r>
      <w:r>
        <w:rPr/>
        <w:t>涡磂䮱条</w:t>
      </w:r>
      <w:r>
        <w:rPr/>
        <w:t>⡗</w:t>
      </w:r>
      <w:r>
        <w:rPr/>
        <w:t>犡</w:t>
      </w:r>
      <w:r>
        <w:rPr/>
        <w:t>꧂</w:t>
      </w:r>
      <w:r>
        <w:rPr/>
        <w:t>슩煋轋⭦楲癕瓂</w:t>
      </w:r>
      <w:r>
        <w:rPr/>
        <w:t>ⵚ</w:t>
      </w:r>
      <w:r>
        <w:rPr/>
        <w:t>汁⑹椤䱪䭬䭲싂칄꧎归⤱깐㈹싂妿乔㕘믎⹕䥃숶묣甯倭쉣轋쉖焪ꥬ顑禥쵩剸媿╕縶勂싂娦䈨繷</w:t>
      </w:r>
      <w:r>
        <w:rPr/>
        <w:t>Ⱘ</w:t>
      </w:r>
      <w:r>
        <w:rPr/>
        <w:t>䑡⿂で彣⭗뽁</w:t>
      </w:r>
      <w:r>
        <w:rPr/>
        <w:t>꧃</w:t>
      </w:r>
      <w:r>
        <w:rPr/>
        <w:t>牐䇂縲䑥숭䍟쉸⴩犥䊮曂ㅀ䕾쉐幾☯땾轴Ⓙ怱㜳爊</w:t>
      </w:r>
      <w:r>
        <w:rPr/>
        <w:t>ⱐ</w:t>
      </w:r>
      <w:r>
        <w:rPr/>
        <w:t>쉟숷氯楦攦ꄻ㑬⛂쉡䄰숽䑵䡨顳轷⻂縰컂㬰䡬堰㵇슬싎㟂</w:t>
      </w:r>
      <w:r>
        <w:rPr/>
        <w:t>ⱱ</w:t>
      </w:r>
      <w:r>
        <w:rPr/>
        <w:t>묨㈦뭁☬쉗彂婦㴲▘䝩梩䷂⩆䍥䕗磎㟂슩ꥵ슮㎥숤뽘녥䍑Ⓨ㔴</w:t>
      </w:r>
      <w:r>
        <w:rPr/>
        <w:t>ꕉ</w:t>
      </w:r>
      <w:r>
        <w:rPr/>
        <w:t>믂䩄싂</w:t>
      </w:r>
      <w:r>
        <w:rPr/>
        <w:t>ⲻ</w:t>
      </w:r>
      <w:r>
        <w:rPr/>
        <w:t>呫繉슬쉠梿쉤</w:t>
      </w:r>
      <w:r>
        <w:rPr/>
        <w:t>ꕈ⹊</w:t>
      </w:r>
      <w:r>
        <w:rPr/>
        <w:t>睃盍⦮橷慅䎻놘柂㩙匥뽄硶辵╟嗂伪瀦⏂歖晍썮㍕䔥䵑䓂㤣╾껂䆣ㅐ剈䝀偈嫎湱</w:t>
      </w:r>
      <w:r>
        <w:rPr/>
        <w:t>ꦩ</w:t>
      </w:r>
      <w:r>
        <w:rPr/>
        <w:t>ⱖ</w:t>
      </w:r>
      <w:r>
        <w:rPr/>
        <w:t>恢塃㤰䃂▘懎䵣쉮儮녈쉵䨮汉▱䩗潦㋂⛂喡恎숷䨬숪啈뭘匽吽楨値盂녪쉁⭑穕剕䡣御咩⑒楠䩵녍祌⽠儽㌤쉐쉡쉖溱惃壂</w:t>
      </w:r>
      <w:r>
        <w:rPr/>
        <w:t>ꤶ</w:t>
      </w:r>
      <w:r>
        <w:rPr/>
        <w:t>㝧瑦楐⩎牴쵥⨩䫂坶杕뿍㝋⎡층뭑겡䀻칙숺싂柂挭䳂普輷춘싂㧂ㄽ噴긳摣畔个믍瘪⨤┮煋渲⩑䭵坘䑐殬攥녖攪䶘ꄱ숽쉍婨쉵煷ꌷ슥坃䆡ꥯ犮䲩ꎥ뿂啀〻숭ꌶ㘶榱恦幁咵㖘洪祤ㅟ㈩쉦㠰䑪㩎䌶䝈땓䐵氩습습偨亻⩹㧂牣祰</w:t>
      </w:r>
      <w:r>
        <w:rPr/>
        <w:t>Ⱙ</w:t>
      </w:r>
      <w:r>
        <w:rPr/>
        <w:t>两䵙⽡劻晾湁췂㠱㙤〉뇂匨⯃</w:t>
      </w:r>
      <w:r>
        <w:rPr/>
        <w:t>ꕚ</w:t>
      </w:r>
      <w:r>
        <w:rPr/>
        <w:t>敕填쉋숤堤参䏂슥䪘欣</w:t>
      </w:r>
      <w:r>
        <w:rPr/>
        <w:t>ⵒ</w:t>
      </w:r>
      <w:r>
        <w:rPr/>
        <w:t>䤻숥䄲⨦䨶⌶剢嘲슮걖松㔯쉦挨땤瑀畬囂橑쉬슬ꅳ♢땄숯쉺㙀塂䔷쉗</w:t>
      </w:r>
      <w:r>
        <w:rPr/>
        <w:t>⣍</w:t>
      </w:r>
      <w:r>
        <w:rPr/>
        <w:t>㵑䫎摲樤뽢䂩束牳噡㇂咬칯辏海④橆쉮捰⪘畁樮㔪슩礵伭╋澡놬狍坄䦘䌥湁</w:t>
      </w:r>
      <w:r>
        <w:rPr/>
        <w:t>ꖣ</w:t>
      </w:r>
      <w:r>
        <w:rPr/>
        <w:t>壂⚘뼷啊稨䙹ㅳ䐮祧眹愪漲彴幄挲䘨촱쌻塕걀獌ꅇ㬨填썱쵢ꍬꄳ甶쌵③湴参촰㭙卧䬦嗂䁳뇂쎻䉒싂瑖㥠⨤⹶伦쉱䁡濂恚뽐㋂쉅歳⦱䡟▬캣婋仂問暿栽哂썀轂摨砥⤲剷␦㌲⩑獅㝡䕚⹧</w:t>
      </w:r>
      <w:r>
        <w:rPr/>
        <w:t>ꕺ</w:t>
      </w:r>
      <w:r>
        <w:rPr/>
        <w:t>濂㑮㙫杇뇂䕤灐숦绂頱䂥戸㬴恌䄺儳㝵䵦偣ꥯ⭓墮犩㭶쉨깞曃</w:t>
      </w:r>
      <w:r>
        <w:rPr/>
        <w:t>ꤦ</w:t>
      </w:r>
      <w:r>
        <w:rPr/>
        <w:t>㡅眪슿㉫䑱촬啹橀⑧伨습╈쉬祬䔲슻奟剴갯╚槂</w:t>
      </w:r>
      <w:r>
        <w:rPr/>
        <w:t>ꕞ</w:t>
      </w:r>
      <w:r>
        <w:rPr/>
        <w:t>쵨촽㭗카乘ざ琶瑾塉쉍㗎뽭妿䉥嚬㌭녥䉺秂㘦杮售頰䒣䴫䙤ꥯ</w:t>
      </w:r>
      <w:r>
        <w:rPr/>
        <w:t>ꦥ┣</w:t>
      </w:r>
      <w:r>
        <w:rPr/>
        <w:t>쏂倫㝷愺慐녂劥</w:t>
      </w:r>
      <w:r>
        <w:rPr/>
        <w:t>ⷂ</w:t>
      </w:r>
      <w:r>
        <w:rPr/>
        <w:t>坳娊樯剒睕䀽⍎沵楋ꍴ싂⭏拂숱䙍䁌⫂㑉㎥眵</w:t>
      </w:r>
      <w:r>
        <w:rPr/>
        <w:t>ⵁ</w:t>
      </w:r>
      <w:r>
        <w:rPr/>
        <w:t>츺㉾땍䂩</w:t>
      </w:r>
      <w:r>
        <w:rPr/>
        <w:t>⠪</w:t>
      </w:r>
      <w:r>
        <w:rPr/>
        <w:t>杞㡄䱤⨴噗䙹䀨杖⭫飂潸佞뼤獹쉚슮쉈쉯堥兹竂〬䓍げ禡槂䋂昽繤䰤瘩⥖礽쉕ꎥ〩颱揂拂꥙祧敔⩱╴⑔危潲泂⌺氭劏瘹犩숰祕唷涿坟♣♫求湧姂穐䉌椶仂㵲䯂⯂ㅙ浨䌹瞿쉓卅⹟捬⵲敱␦䇂숵쵴</w:t>
      </w:r>
      <w:r>
        <w:rPr/>
        <w:t>ꤣ</w:t>
      </w:r>
      <w:r>
        <w:rPr/>
        <w:t>刣ㄨ頨㉖㵪㙶䝨坊♬㑲夣ꄩ</w:t>
      </w:r>
      <w:r>
        <w:rPr/>
        <w:t>Ⳃ</w:t>
      </w:r>
      <w:r>
        <w:rPr/>
        <w:t>梏⤹숤卭㖮☯⍬㢩걫</w:t>
      </w:r>
      <w:r>
        <w:rPr/>
        <w:t>ⵥ</w:t>
      </w:r>
      <w:r>
        <w:rPr/>
        <w:t>㵁䜷쉷祂咡煉㉂䧃슬憣牚㢱♖㥹㬦毂⨤╕쉀쉺뿂伺慍僂䪻䨴쉷氫刵䊡䕙硡ㅑ䫂泂</w:t>
      </w:r>
      <w:r>
        <w:rPr/>
        <w:t>⢿</w:t>
      </w:r>
      <w:r>
        <w:rPr/>
        <w:t>썦숯匪乏儵㤴䫂枬橓彉伥㕟⵮淂䶿䅑슩瘹⹷㭣婾础䑪䠪祓吳祏癹ꎥ쉡塘㜪䜵竎敀潴慣╫䆩俍䉲⨩瀪쉗偅⍱あ껂⤹由剘慏㑎瀻녠</w:t>
      </w:r>
      <w:r>
        <w:rPr/>
        <w:t>ⴶ</w:t>
      </w:r>
      <w:r>
        <w:rPr/>
        <w:t>湭쉙㧂㞵ꆩ璡瑳玻䩙䝫</w:t>
      </w:r>
      <w:r>
        <w:rPr/>
        <w:t>⡞</w:t>
      </w:r>
      <w:r>
        <w:rPr/>
        <w:t>砬䞏</w:t>
      </w:r>
      <w:r>
        <w:rPr/>
        <w:t>꧂</w:t>
      </w:r>
      <w:r>
        <w:rPr/>
        <w:t>㖘䘴①㤭걓扴쉍轾쉃焺吺쌹쌵彟桋쉢揂</w:t>
      </w:r>
      <w:r>
        <w:rPr/>
        <w:t>ꖣ</w:t>
      </w:r>
      <w:r>
        <w:rPr/>
        <w:t>䌭㘯㕾䌨种숰㡸숪曂㑌牍奺挬係⹀꺮䱲</w:t>
      </w:r>
      <w:r>
        <w:rPr/>
        <w:t>ꦏ</w:t>
      </w:r>
      <w:r>
        <w:rPr/>
        <w:t>䈹㙬颣奱繴깾싍㴶暥㥳ㅕか㜤䳂슮㡺牟ꅬは䳂䋂別氩⩆嫎⑁劬繨顪⼯⹐奁깭頨奖숺畆庱뭵执⩊</w:t>
      </w:r>
      <w:r>
        <w:rPr/>
        <w:t>⢥</w:t>
      </w:r>
      <w:r>
        <w:rPr/>
        <w:t>摺劵䣂ꎡ␴假卤ꅱ㙞</w:t>
      </w:r>
      <w:r>
        <w:rPr/>
        <w:t>ꕸ</w:t>
      </w:r>
      <w:r>
        <w:rPr/>
        <w:t>戦쉸扇ꥤ猩睟䧃숫䚩넷稫卓컂祋汚繒뗂㥬䱥匪核夽潇哂㶻쉘彑땧</w:t>
      </w:r>
      <w:r>
        <w:rPr/>
        <w:t>⡡</w:t>
      </w:r>
      <w:r>
        <w:rPr/>
        <w:t>區轪劏刺牾쉌ꏎ䳂幂昩ꍯ浙楱狂潕檘뾩㴣쉳栩⫂偕繀䥞</w:t>
      </w:r>
      <w:r>
        <w:rPr/>
        <w:t>⡲</w:t>
      </w:r>
      <w:r>
        <w:rPr/>
        <w:t>汐〮쉅쏂䅦㵬㕞憏癤歩徣싂⍋怶걧갺揂㉨丳⭢扫꺻칞〵ꥭ꺿⛂朹␶뽄椷牬ꥣ䂥뮥숤坩䬪亩ꍍ뭖쉳掩砥䏂걎漽㬷㑭纬瑁쉾</w:t>
      </w:r>
      <w:r>
        <w:rPr/>
        <w:t>ⵕ</w:t>
      </w:r>
      <w:r>
        <w:rPr/>
        <w:t>瘳乖╙㙙㵲博丵煷䲿犮熡䶬ꅕ姂允车숶潀䅾硠㭦⭆㵗⩤㩩挪䁤㉱勂㯎</w:t>
      </w:r>
      <w:r>
        <w:rPr/>
        <w:t>ⰳ⩴</w:t>
      </w:r>
      <w:r>
        <w:rPr/>
        <w:t>카㦬ꍬ⭰畑橕奐〷〩㭤㩎䵈</w:t>
      </w:r>
      <w:r>
        <w:rPr/>
        <w:t>⡉</w:t>
      </w:r>
      <w:r>
        <w:rPr/>
        <w:t>ㅠ剧슬卆慷匽䩾⥨뾮塓亿㙺潨楩</w:t>
      </w:r>
      <w:r>
        <w:rPr/>
        <w:t>ꔭ</w:t>
      </w:r>
      <w:r>
        <w:rPr/>
        <w:t>㵴睏溥䍧</w:t>
      </w:r>
      <w:r>
        <w:rPr/>
        <w:t>⡗</w:t>
      </w:r>
      <w:r>
        <w:rPr/>
        <w:t>甬嚩숪珂</w:t>
      </w:r>
      <w:r>
        <w:rPr/>
        <w:t>ꔴ</w:t>
      </w:r>
      <w:r>
        <w:rPr/>
        <w:t>ꥸㆡ䳂升杖땟䉁喏䠊䡐깚疱⍰땾拎婹婵嘲쉊幪⌬䊩恸쉖揂ꥵ㔥堬灣쌣䭣堻獥氽獒桭拂쉡</w:t>
      </w:r>
      <w:r>
        <w:rPr/>
        <w:t>ⲥ</w:t>
      </w:r>
      <w:r>
        <w:rPr/>
        <w:t>佰㉤ꅰ╫歄攭㫂㍈䡘䫍㭳쉫䝕쉨㉤㠳뭨쉖숣쉾䉆쉡年깣敏㉆琳㡣⑷</w:t>
      </w:r>
      <w:r>
        <w:rPr/>
        <w:t>ⶬ</w:t>
      </w:r>
      <w:r>
        <w:rPr/>
        <w:t>ヂ䲿⽙㡲䵪檩珂涥灮汫漥긽⥪㋂枩䙑㤹♆䉖瘳⫂扲</w:t>
      </w:r>
      <w:r>
        <w:rPr/>
        <w:t>ⰺ</w:t>
      </w:r>
      <w:r>
        <w:rPr/>
        <w:t>㴩䨹ㅢ</w:t>
      </w:r>
      <w:r>
        <w:rPr/>
        <w:t>Ⱬ</w:t>
      </w:r>
      <w:r>
        <w:rPr/>
        <w:t>洮桨乱䚻㝒䙏枥悩䷂㶬繦景숱슣⩭뿂唣嘭녘欨刪澿唴祌⩆⩱刮㠪쉀슩燂留⴪瑡췂䆿㑤墥兤彌攳灲穌ꍅ形딤婦轴爵㴰㞣獋䠸潃佥殿</w:t>
      </w:r>
      <w:r>
        <w:rPr/>
        <w:t>ꗂ</w:t>
      </w:r>
      <w:r>
        <w:rPr/>
        <w:t>汓姂딺♧ꎱ칖彀⽉睞⹶繠ꥠ䟂睰沏瑦㭠坋깵樵㘦딪卆吨瑊䭡숳样칟㣂佾䙚汕㍑獐嚻㥷㩕婾偑䍌睖㝫呱牅㡑⑘偮ꍱ刨╘夰⵾⹞䍬쉾쉴幁┤娬瘣獨攩厣쉹睄个梘塂严畕╩숰捡佒昷楠牮쉊䀻剟칱槂뭊</w:t>
      </w:r>
      <w:r>
        <w:rPr/>
        <w:t>ⱗ</w:t>
      </w:r>
      <w:r>
        <w:rPr/>
        <w:t>념䠮徘♊꥞祃㭬</w:t>
      </w:r>
      <w:r>
        <w:rPr/>
        <w:t>ꕣ</w:t>
      </w:r>
      <w:r>
        <w:rPr/>
        <w:t>䍰⽉⑋䀹䎻䨬슩繏桐勂</w:t>
      </w:r>
      <w:r>
        <w:rPr/>
        <w:t>ⱄ</w:t>
      </w:r>
      <w:r>
        <w:rPr/>
        <w:t>淃撘い椪쉹㝞味㇂슩恣싂㉐㙶ㅨ琱녺넹奴ちꥩ敦憻쉷乯㦬溮㉁侩填㞘穏梥ㅾ긱⦻쉞☶쉄</w:t>
      </w:r>
      <w:r>
        <w:rPr/>
        <w:t>ⱴ</w:t>
      </w:r>
      <w:r>
        <w:rPr/>
        <w:t>䈣싂浯⍺⻂汦㜽仂♴숭껍⴫뽌㘸皬䌤㑧侩姂䱩噂ꅾ坅숮䈩䉣搰灗㝰숹牤䙶건뽖䣂歒쌫뗂숶㬽磃쉳♐游녌녆⍌슻䪥濃</w:t>
      </w:r>
      <w:r>
        <w:rPr/>
        <w:t>ꤪ</w:t>
      </w:r>
      <w:r>
        <w:rPr/>
        <w:t>眴刻埂뽅估㪘弪쉴쉧則爤뼭쉷⹰쉏䉓刮㒣㍳㙉沩䕔뽱</w:t>
      </w:r>
      <w:r>
        <w:rPr/>
        <w:t>ꕥ</w:t>
      </w:r>
      <w:r>
        <w:rPr/>
        <w:t>哂穒汬猲숤湙桀⑏埂硎克숱吵뾥뾱곂瑤捥㩷儩玥灈爱쉘噴䳂䌩녕堩싂㚬쵺頰䉀䡅숦㜲⯂䭾礰䭍뽟ㅋꅀ恞㵞㮵併⨲畆</w:t>
      </w:r>
      <w:r>
        <w:rPr/>
        <w:t>⡁</w:t>
      </w:r>
      <w:r>
        <w:rPr/>
        <w:t>慔</w:t>
      </w:r>
      <w:r>
        <w:rPr/>
        <w:t>ⵀ⥣</w:t>
      </w:r>
      <w:r>
        <w:rPr/>
        <w:t>ⱱ</w:t>
      </w:r>
      <w:r>
        <w:rPr/>
        <w:t>㢏䳂佞圣纬椴硟㌪쉎</w:t>
      </w:r>
      <w:r>
        <w:rPr/>
        <w:t>ⲡ</w:t>
      </w:r>
      <w:r>
        <w:rPr/>
        <w:t>녨总䐺縵쉔硫싂呾礽䓂歱飂䍱믃⏂穇ㅍ秂칩㦥䯂췂숻㝅슡䩴婂轆潤䐩囎⦵␰㓂祋ꇂ秂帰㩷奔庥⥦뭥徥桞㘷彳槂쉙圮活뭴䲡砵夸栭숺帣偵쌤䱟ㄵ䕅⤲婆녭㍤摦슬輬稬湉쉾䂡䄶</w:t>
      </w:r>
      <w:r>
        <w:rPr/>
        <w:t>ⱓ</w:t>
      </w:r>
      <w:r>
        <w:rPr/>
        <w:t>側攷敤愲슏䈩怶숱瘊愣穘樤汷捬枘䖬灈楎쵣椹㴰繬䖩㩎搻瑆〩搪灃妬带ꍲ桏쉞䡭㍘塯䀺뭸懂썯頤숬䁋序纣슬ㅯ</w:t>
      </w:r>
      <w:r>
        <w:rPr/>
        <w:t>꧂</w:t>
      </w:r>
      <w:r>
        <w:rPr/>
        <w:t>껂</w:t>
      </w:r>
      <w:r>
        <w:rPr/>
        <w:t>ⴤ</w:t>
      </w:r>
      <w:r>
        <w:rPr/>
        <w:t>ィ쉯杞놣⼤䕣剎␸棎ㅫꥮ㖬</w:t>
      </w:r>
      <w:r>
        <w:rPr/>
        <w:t>꧂</w:t>
      </w:r>
      <w:r>
        <w:rPr/>
        <w:t>⢿</w:t>
      </w:r>
      <w:r>
        <w:rPr/>
        <w:t>猰㠦䩑쉃恈硳㩺檘㞮칶敵䇂伪</w:t>
      </w:r>
      <w:r>
        <w:rPr/>
        <w:t>ꦬⵙ</w:t>
      </w:r>
      <w:r>
        <w:rPr/>
        <w:t>쉎ꇂ獕䝷䵓媏쉂쉵⩞猱刯䕮쉞싂</w:t>
      </w:r>
      <w:r>
        <w:rPr/>
        <w:t>ⴻ</w:t>
      </w:r>
      <w:r>
        <w:rPr/>
        <w:t>쉴圩♟䍷㕺딪桡⚱〨畡婁ꄪ杉焣쉺慺兓䍖싂猪愺侣㥃㜣卷樱碥丬㏃슱⦿숱憩⹾搭偵畋䁰欩◂䮻䉡㣂洣䕕攲稶쉗种嘥瑚␥쉋毂숹硄쉴⭈㕖顠쉊惂ꍇ긽瘪斣䝇쉹倱숭䤷䶿桐仂⿎倱㎣汖싂田啄婈洺쉫慥⍵㵶嚿晲Ⓜ瑌䧍☺硞㭖䑊潇㙢浞숨愵쉡轋ꍃ繳捐偄輺䱗슥㕇硉婀⼲⨵䴪㌶뗂绂轳컃숭煵믂⽀䍳捴㝰⨥灌坋</w:t>
      </w:r>
      <w:r>
        <w:rPr/>
        <w:t>ⱈ</w:t>
      </w:r>
      <w:r>
        <w:rPr/>
        <w:t>싂</w:t>
      </w:r>
      <w:r>
        <w:rPr/>
        <w:t>ꗂ</w:t>
      </w:r>
      <w:r>
        <w:rPr/>
        <w:t>儸깾⩒撱壂決繤牲涮獊</w:t>
      </w:r>
      <w:r>
        <w:rPr/>
        <w:t>⡬</w:t>
      </w:r>
      <w:r>
        <w:rPr/>
        <w:t>ꌴ슩뭫垿</w:t>
      </w:r>
      <w:r>
        <w:rPr/>
        <w:t>⡃</w:t>
      </w:r>
      <w:r>
        <w:rPr/>
        <w:t>猺礱儹浭쌭䑗戻捷迂䟂瓍숸딷♆坳倮걔</w:t>
      </w:r>
      <w:r>
        <w:rPr/>
        <w:t>ⱖ</w:t>
      </w:r>
      <w:r>
        <w:rPr/>
        <w:t>竃儸뼪</w:t>
      </w:r>
      <w:r>
        <w:rPr/>
        <w:t>ꦥ</w:t>
      </w:r>
      <w:r>
        <w:rPr/>
        <w:t>㌮佅皣</w:t>
      </w:r>
      <w:r>
        <w:rPr/>
        <w:t>⡯</w:t>
      </w:r>
      <w:r>
        <w:rPr/>
        <w:t>㍗繮㙐縩ꥹ䁹湳灡</w:t>
      </w:r>
      <w:r>
        <w:rPr/>
        <w:t>ꤻ</w:t>
      </w:r>
      <w:r>
        <w:rPr/>
        <w:t>煬쵧璡䣃咡冩뭭辿厣</w:t>
      </w:r>
      <w:r>
        <w:rPr/>
        <w:t>ⴸ</w:t>
      </w:r>
      <w:r>
        <w:rPr/>
        <w:t>䵳⬭뭕⼺쉎摃㆘⽄묹숳㜬䈯┻橄矂呥뿂겿䈻䁂颿浃㑉滂㕳쵰</w:t>
      </w:r>
      <w:r>
        <w:rPr/>
        <w:t>Ⳃ</w:t>
      </w:r>
      <w:r>
        <w:rPr/>
        <w:t>ㅲ繬⬬在区唦晠弴燂兤䍚礤땚쉱冬긯쎻楖捈吶숪渵㏍⩢灴喣庵넶츳넳놏</w:t>
      </w:r>
      <w:r>
        <w:rPr/>
        <w:t>ⵘ</w:t>
      </w:r>
      <w:r>
        <w:rPr/>
        <w:t>界氭䊩摇㇂湄䍵嚡뭄쏎땏䪿싃摞⹷乙珍縰싂♊畇⫂佌╵䅊嗂睏轷愰楑敚顡䳂噶彔灨幞</w:t>
      </w:r>
      <w:r>
        <w:rPr/>
        <w:t>꧃</w:t>
      </w:r>
      <w:r>
        <w:rPr/>
        <w:t>婾卋ヂ싍쉓刪⼥婅쉶䥏憱椸䶥습坥婵뭾⩱〺匽浫扇⚩捺噐䭒祸싂硂㭙깺㑲妻堰쉎⤴栬癍䑆싂䙱묲㭞숤칞䝊据卪䨱㕖싂◂顢輺惎㷂瑧䬮砥쉨</w:t>
      </w:r>
      <w:r>
        <w:rPr/>
        <w:t>ꥑ</w:t>
      </w:r>
      <w:r>
        <w:rPr/>
        <w:t>婅祊匲⥯뽣뼬佄㌺悩悮渻</w:t>
      </w:r>
      <w:r>
        <w:rPr/>
        <w:t>ⱅ</w:t>
      </w:r>
      <w:r>
        <w:rPr/>
        <w:t>つ瀭⪘슮䉴숫쌣␫恲囂偣⑄╒繡秂圻抵䞣呸頤煰놩쌪</w:t>
      </w:r>
      <w:r>
        <w:rPr/>
        <w:t>ⰷ</w:t>
      </w:r>
      <w:r>
        <w:rPr/>
        <w:t>迎숹䰯䑈숨潹쉩㴬傘偯캱儽䬽昶盎⩆睺湚轨桁浴숺塲뭡숭㩤䴩彭쉟쉕卧쉲狂䑷ꅕ┯㌊矍噥뇃啕縻┺⩆浀갲㡣㭷栳牫潷愯숪곂칧쵘</w:t>
      </w:r>
      <w:r>
        <w:rPr/>
        <w:t>ꤻ</w:t>
      </w:r>
      <w:r>
        <w:rPr/>
        <w:t>剏御绂輵䰷뗂慘穂⌲顺㈺坘ꄦ稩⪱振䍯쉏뼲</w:t>
      </w:r>
      <w:r>
        <w:rPr/>
        <w:t>Ⲭ</w:t>
      </w:r>
      <w:r>
        <w:rPr/>
        <w:t>轉彎晶숯顷╫㥤㨴毂숱冬顂䩗뽺췍渹卓匲䙐呢朹畬⨳泂獚䂥墥摵㋂딨珂咱㮿숷恒剠欺㢩⑫뭞献겥熡</w:t>
      </w:r>
      <w:r>
        <w:rPr/>
        <w:t>ⲣ</w:t>
      </w:r>
      <w:r>
        <w:rPr/>
        <w:t>녧</w:t>
      </w:r>
      <w:r>
        <w:rPr/>
        <w:t>ⲵ</w:t>
      </w:r>
      <w:r>
        <w:rPr/>
        <w:t>숪♨㥦歕</w:t>
      </w:r>
      <w:r>
        <w:rPr/>
        <w:t>Ɐ</w:t>
      </w:r>
      <w:r>
        <w:rPr/>
        <w:t>䑉㉏彔㍖䝧辿䊡⫂숨칡啗숰浤摵䪮</w:t>
      </w:r>
      <w:r>
        <w:rPr/>
        <w:t>ⵂ⵬</w:t>
      </w:r>
      <w:r>
        <w:rPr/>
        <w:t>㕘ꆵ슩恞슿妘淍쵌敡兙⩖ꄬ쉗</w:t>
      </w:r>
      <w:r>
        <w:rPr/>
        <w:t>⣂</w:t>
      </w:r>
      <w:r>
        <w:rPr/>
        <w:t>䯍⫃禣偆썯刷疵磂䢮汁垣浰杠ヂ渺싂䡸쉀轀곂촽奘竎摧</w:t>
      </w:r>
      <w:r>
        <w:rPr/>
        <w:t>ꕲ</w:t>
      </w:r>
      <w:r>
        <w:rPr/>
        <w:t>㭗数㭨唽丸쉥婂攰슡숪갲슘䙈灇昸盂椳穠⨫盍</w:t>
      </w:r>
      <w:r>
        <w:rPr/>
        <w:t>ꦡ</w:t>
      </w:r>
      <w:r>
        <w:rPr/>
        <w:t>搵噀抣따ꎘ歋杉</w:t>
      </w:r>
      <w:r>
        <w:rPr/>
        <w:t>ꥃ</w:t>
      </w:r>
      <w:r>
        <w:rPr/>
        <w:t>⻎䡵䏃彬桍싂䉠</w:t>
      </w:r>
      <w:r>
        <w:rPr/>
        <w:t>Ȿ</w:t>
      </w:r>
      <w:r>
        <w:rPr/>
        <w:t>囂㑃ꍗ偃潒쉉牒癈</w:t>
      </w:r>
      <w:r>
        <w:rPr/>
        <w:t>ⶮ</w:t>
      </w:r>
      <w:r>
        <w:rPr/>
        <w:t>쉴潢쉖⹲㑑幡煁機ァㅞ㍊䯍妏㩾⩢呾䵑嫂⩫䱃楪礫㵚⹰愩㩾浩</w:t>
      </w:r>
      <w:r>
        <w:rPr/>
        <w:t>ⵐ</w:t>
      </w:r>
      <w:r>
        <w:rPr/>
        <w:t>슿灈싂㵬㌣犻䵀兞떩</w:t>
      </w:r>
      <w:r>
        <w:rPr/>
        <w:t>ⱳ</w:t>
      </w:r>
      <w:r>
        <w:rPr/>
        <w:t>⽈轆报佀桩칸</w:t>
      </w:r>
      <w:r>
        <w:rPr/>
        <w:t>ꤹ</w:t>
      </w:r>
      <w:r>
        <w:rPr/>
        <w:t>顖쎩仂㵊뭺䉕漹椩便䃃뼮⤴奒繵唴㤲♪縸㉀瘳ꍀ⽐</w:t>
      </w:r>
      <w:r>
        <w:rPr/>
        <w:t>ꔦ</w:t>
      </w:r>
      <w:r>
        <w:rPr/>
        <w:t>爵嗃</w:t>
      </w:r>
      <w:r>
        <w:rPr/>
        <w:t>⠥</w:t>
      </w:r>
      <w:r>
        <w:rPr/>
        <w:t>쉆ꆬ䤥汰噟䕫彙습슱碩呵恑ꥵ剘䂩㐲䳂䍳牞쉑⑄</w:t>
      </w:r>
      <w:r>
        <w:rPr/>
        <w:t>ꦥ</w:t>
      </w:r>
      <w:r>
        <w:rPr/>
        <w:t>揂杹㪣祵싂䑌싂쉨㓂刽㧂琵䐶䉵⥄斵⩱⯂䵐塆ꍳ攰⭬⭑㊵瘵匬㙵睭㠻ㄷ</w:t>
      </w:r>
      <w:r>
        <w:rPr/>
        <w:t>Ɽ</w:t>
      </w:r>
      <w:r>
        <w:rPr/>
        <w:t>⽂涣欤搰</w:t>
      </w:r>
      <w:r>
        <w:rPr/>
        <w:t>ⱍ</w:t>
      </w:r>
      <w:r>
        <w:rPr/>
        <w:t>ꍤ</w:t>
      </w:r>
      <w:r>
        <w:rPr/>
        <w:t>ꖵ</w:t>
      </w:r>
      <w:r>
        <w:rPr/>
        <w:t>渹쉥匩樱슡凍걾顸埂䝅幚窥</w:t>
      </w:r>
      <w:r>
        <w:rPr/>
        <w:t>ꤨ</w:t>
      </w:r>
      <w:r>
        <w:rPr/>
        <w:t>숷㭤癠䳂哂슏쉵</w:t>
      </w:r>
      <w:r>
        <w:rPr/>
        <w:t>ⱡ</w:t>
      </w:r>
      <w:r>
        <w:rPr/>
        <w:t>煁桵劥䩭歅畋⨱戦쎵灌슱偃깈땤⤹䕅䔽䁟슱価掩ꄲ弣ꥷ㍉䝦쉹焫晙⵾쉏⑌硈灷穐⩈䁌䱅슣긵㕙䬳䥫听쵌煷⤽䡵䱠츤㢬椹⥵彞</w:t>
      </w:r>
      <w:r>
        <w:rPr/>
        <w:t>⡶</w:t>
      </w:r>
      <w:r>
        <w:rPr/>
        <w:t>䗂쉺䌤允쉈卬㢿煔㎡䍫ꏂ偗槂顖걷娪쉡堨쉩ꌭ〉砲⮣其⥓싂偫䕹慎㥕㡈纡洱漤妩</w:t>
      </w:r>
      <w:r>
        <w:rPr/>
        <w:t>ꥍ</w:t>
      </w:r>
      <w:r>
        <w:rPr/>
        <w:t>灭⥙椽ꍎ燂쉬䵚쉕塉뇂刲딤棂쉦亣〬⩾䅡㡆煄</w:t>
      </w:r>
      <w:r>
        <w:rPr/>
        <w:t>ⴥ</w:t>
      </w:r>
      <w:r>
        <w:rPr/>
        <w:t>轨╩깾䀯䦻彔싂捲뭺㍈松璩슩斬ꆬ䃂숭䓂曂녱帷춡쉦歪䩨</w:t>
      </w:r>
      <w:r>
        <w:rPr/>
        <w:t>꥟Ⓜ</w:t>
      </w:r>
      <w:r>
        <w:rPr/>
        <w:t>갵숵塬䃂偞⹉扉で㕕汄뭠䱄㕥瘬姂ꄵ桨噠⌣携⭕ꅪ䩵칫䝧䑘䜊</w:t>
      </w:r>
      <w:r>
        <w:rPr/>
        <w:t>ⱄ</w:t>
      </w:r>
      <w:r>
        <w:rPr/>
        <w:t>쉀䦩垻歖彐䭎帻썏斣昴繏䱞橭稪涥当䡬ꄮ숣癃顟㝨䣂塔乱剖慙䣎쉤瑖䱹䱃</w:t>
      </w:r>
      <w:r>
        <w:rPr/>
        <w:t>ⲩ</w:t>
      </w:r>
      <w:r>
        <w:rPr/>
        <w:t>녦곂ꍪ捕䔸슬</w:t>
      </w:r>
      <w:r>
        <w:rPr/>
        <w:t>⡾</w:t>
      </w:r>
      <w:r>
        <w:rPr/>
        <w:t>晋乞딹剮㕩땗⫂愺圮㙈츬</w:t>
      </w:r>
      <w:r>
        <w:rPr/>
        <w:t>ꥊ</w:t>
      </w:r>
      <w:r>
        <w:rPr/>
        <w:t>灦쉲煇劬唴娩弭杨썆ㅊ뿂樦䝣敘彃㧂竂싂楄䁓㡓椬ꅤ슡浥欣</w:t>
      </w:r>
      <w:r>
        <w:rPr/>
        <w:t>꧂</w:t>
      </w:r>
      <w:r>
        <w:rPr/>
        <w:t>㭪顂쉋숱㇍䂥歱</w:t>
      </w:r>
      <w:r>
        <w:rPr/>
        <w:t>⡮</w:t>
      </w:r>
      <w:r>
        <w:rPr/>
        <w:t>毂</w:t>
      </w:r>
      <w:r>
        <w:rPr/>
        <w:t>ꕟ</w:t>
      </w:r>
      <w:r>
        <w:rPr/>
        <w:t>怶潖〺䔲挨䡴ㄽ캬飂㤵숯ヂ娫䙍숦땄兆</w:t>
      </w:r>
      <w:r>
        <w:rPr/>
        <w:t>ꦩ</w:t>
      </w:r>
      <w:r>
        <w:rPr/>
        <w:t>幌䵤棂弪批媘牲䙆䂩湫囂瞘쉾</w:t>
      </w:r>
      <w:r>
        <w:rPr/>
        <w:t>Ⱞ</w:t>
      </w:r>
      <w:r>
        <w:rPr/>
        <w:t>䬵㜷숵棂扦껂╩晥縮쉮亘⍢姂⑰䌮딭㙙ꍰ쉷슘㝳牵곂睎⩉㬵婑⥗⥉䴺瘰䁅ㅃ⍭썒祃〳喿쉣皥浬쉏㊩☰⼫晳㤳李噆긹婖㩸츰㔹奶ㅕ汋Ⓧ繋穏灖楁쉠棂抱⩅쉄根杳佌係噾潂ち쉤炣濂瓍쉊䉄꥞竎飍⹚彏㵯畾灣╥⹏㐨</w:t>
      </w:r>
      <w:r>
        <w:rPr/>
        <w:t>ꥐ</w:t>
      </w:r>
      <w:r>
        <w:rPr/>
        <w:t>쵯摵⭮抩旂ꅈꍮ⛂渷⎘䚻쉵䁬㉁슻伷睐㝭㡠榵땂쵯活徱쉵輴ꍲ杪扮沿㔷噊깑㵹</w:t>
      </w:r>
      <w:r>
        <w:rPr/>
        <w:t>ꥒ</w:t>
      </w:r>
      <w:r>
        <w:rPr/>
        <w:t>䕅땧嘱呾숸冮昫쉢㵘乱⮩渪硶壂淂䩲痂䇂殏싃䝑栺栨敔</w:t>
      </w:r>
      <w:r>
        <w:rPr/>
        <w:t>ⷂ</w:t>
      </w:r>
      <w:r>
        <w:rPr/>
        <w:t>充卓䮏㷂毂兘睈㉪㬳㝒쏂땷슏䟎㍨慴췂繱囂㑗砯㐰嚣干⽌묷乖䘸弭汀⹷頪䕥樸⩭塩条娻奒歊剟⌵⑘䙘愭楈쉞儦奌⵨쉐㣍捄뮩쉊桍ꅚ卐硆湬住漮猸ㅌ䁆⧍轺挴佑</w:t>
      </w:r>
      <w:r>
        <w:rPr/>
        <w:t>⠪</w:t>
      </w:r>
      <w:r>
        <w:rPr/>
        <w:t>숣쉔千沱唹〶뽖戺汶㫂ꅥ쉔㘶䘻辘䅳쉧㉢䩦瞥佁瀥䍎쉪刪䤺漪촮♗䑡樺繄⽅믂杺㡈</w:t>
      </w:r>
      <w:r>
        <w:rPr/>
        <w:t>Ⱡ</w:t>
      </w:r>
      <w:r>
        <w:rPr/>
        <w:t>猥睪飂剀慊塩숱嘬⫂灏坞婚㔳숪▵濂숤ꅨ긩㍊共◂</w:t>
      </w:r>
      <w:r>
        <w:rPr/>
        <w:t>ⱉ</w:t>
      </w:r>
      <w:r>
        <w:rPr/>
        <w:t>湗㡍놵䵸깏捱쉊㍁쉓䍱촮⹪䚘䀲塙啸슿恍涘剚溬㙏⦏䜲䊱揂啫祱材㭍烂懎檏슏슘㐰愫末䱎⵫桙橉⍦⭗冿싂뭉䝺䤮带䋃柂</w:t>
      </w:r>
      <w:r>
        <w:rPr/>
        <w:t>ꗂ</w:t>
      </w:r>
      <w:r>
        <w:rPr/>
        <w:t>쉯⤰偷夭춵㝅垩슥䡮</w:t>
      </w:r>
      <w:r>
        <w:rPr/>
        <w:t>ⵓ⒘</w:t>
      </w:r>
      <w:r>
        <w:rPr/>
        <w:t>㈦땁㩅湙焺⵷潟깥깖쉣싂䗂亣㗂皻쉧쉭椱迂습樱转皱〬嘯슏㓂偹捑╆癬쉆쉥䎻</w:t>
      </w:r>
      <w:r>
        <w:rPr/>
        <w:t>⢩⌦</w:t>
      </w:r>
      <w:r>
        <w:rPr/>
        <w:t>瑮췍頽쉯䏂䭆⩓砊㡟ꍮ㕆䁆㍪걶쉖촭䅷䠤塣䵙껂쉎呈쉁䉥頷稻乑슘딽䑃</w:t>
      </w:r>
      <w:r>
        <w:rPr/>
        <w:t>Ɑ</w:t>
      </w:r>
      <w:r>
        <w:rPr/>
        <w:t>㙔숵渪⭉剶汬獈瑀㥸㍰甶媻䱆ꎵ㖮㴫摬堽歙佘轁楓캡숨떣⩖ꅍ넣攫䵯橇樯伶䉣⑎녊</w:t>
      </w:r>
      <w:r>
        <w:rPr/>
        <w:t>ⴸ</w:t>
      </w:r>
      <w:r>
        <w:rPr/>
        <w:t>轨䭈〯</w:t>
      </w:r>
      <w:r>
        <w:rPr/>
        <w:t>ꤪ</w:t>
      </w:r>
      <w:r>
        <w:rPr/>
        <w:t>쵋⽘숷䜵ㆡ怰晚䶿儱爰䩊浌唨슻朷呲㞘顦濂䝍厘쉟㕯䗂␥恞䩀䥔⺿飂繺⦵夬걟䳂獒湖洲啔剋氦繳䰪䙭乙瘥湟偧㦣碩汒卡㩷쉅䕐䱦䱟㶡姂澬楞㪮ꍐ䵦⥘佯湢㕈꥖䱗䞩㑒䵮⑴쉥⽥硟곂帥ꅘ썫潮䅓僂瑃磂⽩㑓⤳녦싂橧焮㞡녋ꏂ櫍⧂獇燃煒ㄮ幤㒣婏兞⤫併湌㮻捌噙</w:t>
      </w:r>
      <w:r>
        <w:rPr/>
        <w:t>ꖏ</w:t>
      </w:r>
      <w:r>
        <w:rPr/>
        <w:t>橊攰⑌癯㑶㩍⮱櫂瘳息妻玡䁲瑓䍍㈳涥獵摒帳㍶</w:t>
      </w:r>
      <w:r>
        <w:rPr/>
        <w:t>Ⱨ</w:t>
      </w:r>
      <w:r>
        <w:rPr/>
        <w:t>ⷃ</w:t>
      </w:r>
      <w:r>
        <w:rPr/>
        <w:t>找し䍵⍨祭</w:t>
      </w:r>
      <w:r>
        <w:rPr/>
        <w:t>ꗂ</w:t>
      </w:r>
      <w:r>
        <w:rPr/>
        <w:t>爳츮畂ꍕ싂▩圯♙♷揍务槂㥞숤䚡硺乫⿍灐㨱祷竂掩츨㏂</w:t>
      </w:r>
      <w:r>
        <w:rPr/>
        <w:t>Ⱖ</w:t>
      </w:r>
      <w:r>
        <w:rPr/>
        <w:t>珂⨦땸娷䝆炱싂</w:t>
      </w:r>
      <w:r>
        <w:rPr/>
        <w:t>ⵆ</w:t>
      </w:r>
      <w:r>
        <w:rPr/>
        <w:t>䛂時枬卂䈪</w:t>
      </w:r>
      <w:r>
        <w:rPr/>
        <w:t>ⶡ</w:t>
      </w:r>
      <w:r>
        <w:rPr/>
        <w:t>묳啸䘥㙮⑴䢣㝙䩣걗⛂璩ㅂ⤪ꍉ㠮䭠砬䭙拂</w:t>
      </w:r>
      <w:r>
        <w:rPr/>
        <w:t>ꕙ</w:t>
      </w:r>
      <w:r>
        <w:rPr/>
        <w:t>參쉯炏⽵盎뾬㕍⑂⥖䠷슣</w:t>
      </w:r>
      <w:r>
        <w:rPr/>
        <w:t>⠳</w:t>
      </w:r>
      <w:r>
        <w:rPr/>
        <w:t>㍡佀狂숵燂䕾沣☦⑥㥒偣⨹䈯갪婒䚩</w:t>
      </w:r>
      <w:r>
        <w:rPr/>
        <w:t>ⴽ</w:t>
      </w:r>
      <w:r>
        <w:rPr/>
        <w:t>䑪勂ㄺ䃂쉉⥌쉺㩆䅱♇䴮烂嚱⌫噃㭷坙칣치갰楯㘶뮩ㄷ囂䭤主奢ㄱ晇䘶</w:t>
      </w:r>
      <w:r>
        <w:rPr/>
        <w:t>ⱋ␦</w:t>
      </w:r>
      <w:r>
        <w:rPr/>
        <w:t>㐬橸싂䥥湢渵싂䭋浇㩶牞慉⥲疏㫂慑䉌䙉啸⽎츳唥㏂橤땖㴩⬹欮⯂</w:t>
      </w:r>
      <w:r>
        <w:rPr/>
        <w:t>ⱹ</w:t>
      </w:r>
      <w:r>
        <w:rPr/>
        <w:t>㫂묦彲氦썾扈싂뭏縥恒⬮汈쉏䀸牚꥗纻㈶⍋礻땈杄婗圥</w:t>
      </w:r>
      <w:r>
        <w:rPr/>
        <w:t>꧂</w:t>
      </w:r>
      <w:r>
        <w:rPr/>
        <w:t>兾䟂啤幰彶扖睍縩堪睅쉇瀵槂㏂⑞太㥒爱⽦倬幒助슿晙</w:t>
      </w:r>
      <w:r>
        <w:rPr/>
        <w:t>꧍</w:t>
      </w:r>
      <w:r>
        <w:rPr/>
        <w:t>丽䝒⨽ꍐ⩡夫灵</w:t>
      </w:r>
      <w:r>
        <w:rPr/>
        <w:t>ⴰ</w:t>
      </w:r>
      <w:r>
        <w:rPr/>
        <w:t>㝗栺츯긪╶渲灆⍸⪵㕮噲땸숶灉쉚䌯숣㉳余㌶畾繕䔺珂걩걭桓噤숴噅泂䑩橀쵧</w:t>
      </w:r>
      <w:r>
        <w:rPr/>
        <w:t>⠬</w:t>
      </w:r>
      <w:r>
        <w:rPr/>
        <w:t>智㗂縫⸥⤷怷㕦朴쉋놵癌幺损⼵㍠뼪㩒䕹쉣哂⑶㊥矃숤吩㧂吨戩쌤䪬⥳぀婸佃坺㘺桳캣㓂䑂焸䭸㉹恲</w:t>
      </w:r>
      <w:r>
        <w:rPr/>
        <w:t>ⵎ</w:t>
      </w:r>
      <w:r>
        <w:rPr/>
        <w:t>ꥮ㴲㩔㗂炩쉔㠥湘湬㍵䭠眤捏㛂洊煦㋂欱䝦걋</w:t>
      </w:r>
      <w:r>
        <w:rPr/>
        <w:t>⡨</w:t>
      </w:r>
      <w:r>
        <w:rPr/>
        <w:t>㥥洶䅶땕뼬㌺䄣넺煹♺⥠牧桏䇂⌲栨瀸䴥쉘숭땋</w:t>
      </w:r>
      <w:r>
        <w:rPr/>
        <w:t>⠬</w:t>
      </w:r>
      <w:r>
        <w:rPr/>
        <w:t>攲縯㡗昪兦숬㤱⫂捫繴슬庻枘⨱⩏頭뼤쉦滂恒燎⼨㌮坊땺版</w:t>
      </w:r>
      <w:r>
        <w:rPr/>
        <w:t>ⱖ</w:t>
      </w:r>
      <w:r>
        <w:rPr/>
        <w:t>긱갣</w:t>
      </w:r>
      <w:r>
        <w:rPr/>
        <w:t>ꦏ</w:t>
      </w:r>
      <w:r>
        <w:rPr/>
        <w:t>窱䒩꥘まに祺也䜺믂</w:t>
      </w:r>
      <w:r>
        <w:rPr/>
        <w:t>⠣</w:t>
      </w:r>
      <w:r>
        <w:rPr/>
        <w:t>䥦</w:t>
      </w:r>
      <w:r>
        <w:rPr/>
        <w:t>ꤩ</w:t>
      </w:r>
      <w:r>
        <w:rPr/>
        <w:t>矂㌰灓傿燂戩䈭㟂ぎ囂甩⹀갹䳂䐹慬瑟뭀⥶⹔具杰⹢뽰⽱恫児呎⍵稬䵧敲</w:t>
      </w:r>
      <w:r>
        <w:rPr/>
        <w:t>ꕁ⪥</w:t>
      </w:r>
      <w:r>
        <w:rPr/>
        <w:t>䥾칍瑃顚쉯⹐瀹㆘颏䤱䥚땹畳䧂㗂墬礮珂⑕擂磂㙸栵숽䱃䙗䤲桖⍋甴캵砨斥䘩懍䭵싂䕎彭쉂ッ圷勂㓂扅쉀⸻</w:t>
      </w:r>
      <w:r>
        <w:rPr/>
        <w:t>꧂</w:t>
      </w:r>
      <w:r>
        <w:rPr/>
        <w:t>暣칯썪䯂⚬搨ꏂ뮻갸</w:t>
      </w:r>
      <w:r>
        <w:rPr/>
        <w:t>꥓ꗂ</w:t>
      </w:r>
      <w:r>
        <w:rPr/>
        <w:t>勂稽涩稰⦘ꥣ橁춻樶⹃⑩㊵㵺奡硇汭灷牓䭐䍭♧㍎慵쉧櫂ꌮ쉏쉯㉌䁩싍䈮쉤焩싂轱浨쉞⥈䩶瘣湩䭓飂瀯뗂獞稸쉯䅺晙敱辵쉑⌴㟂ꎡ渫䨱쉨扠⬻⩇顂礯㡋㈷㑡⑵슣㭬䲩䅖囂⭶䴴輥湷攫쉚싃咵迂㧂뗂朵剦⩠湣渨</w:t>
      </w:r>
      <w:r>
        <w:rPr/>
        <w:t>ꦱ⯂Ⓜ</w:t>
      </w:r>
      <w:r>
        <w:rPr/>
        <w:t>쉖䅡⭪숪堯긺䱌汇䠭싂䱳䩪噟䩉母瀮╗濃䡕劻㶡☪䵸佢䂱獱슣奉㉅䉺兂漰䶮帨쵫Ⓜ奊頩╊쉇䥕숥礻硎㌯䧂嘵뼯㏎㩸쉑쏃礭츥睾徣剪䠳噫쉃⽤烂⽏㙶녡쉇딷</w:t>
      </w:r>
      <w:r>
        <w:rPr/>
        <w:t>ⲱ</w:t>
      </w:r>
      <w:r>
        <w:rPr/>
        <w:t>㷂녞␵䤨磂⭩绂쉷ꥯ䙙㭣婸挹桉㑒頦䍏剨竂㍋䴷㤣嘦犩㥭ꥹ獗숴쉶嘲繁畄⼷匸湅櫂</w:t>
      </w:r>
      <w:r>
        <w:rPr/>
        <w:t>ꕵ</w:t>
      </w:r>
      <w:r>
        <w:rPr/>
        <w:t>榡㐣⑗ꏂ䅶</w:t>
      </w:r>
      <w:r>
        <w:rPr/>
        <w:t>ⵟ</w:t>
      </w:r>
      <w:r>
        <w:rPr/>
        <w:t>䵃</w:t>
      </w:r>
      <w:r>
        <w:rPr/>
        <w:t>ⲿ</w:t>
      </w:r>
      <w:r>
        <w:rPr/>
        <w:t>轠⩾坚䘯䪱䘺偺永䍡楯㕅栶漥睹縹⻂䙷♱ⸯ琮汖</w:t>
      </w:r>
      <w:r>
        <w:rPr/>
        <w:t>ꕀ</w:t>
      </w:r>
      <w:r>
        <w:rPr/>
        <w:t>갹⭾栰㜰╌㮵ꇂ쉆揂徏煙匱睦㵁窮奲徵埂楬华췂䨦桔嘥䃂炮䉠㘸䁹ꅾ硧䍨</w:t>
      </w:r>
      <w:r>
        <w:rPr/>
        <w:t>ꥄ</w:t>
      </w:r>
      <w:r>
        <w:rPr/>
        <w:t>汑⥎听ꥯ摵䌣反╦싂㘩彌⍫橢掱䩏凍㈸渥㥥뭳噌═堭呴礭䑗唪┦卹䕣거츩竂꥙䀽棂愨⤮祫け瘪澮䟂♮狂恉呧䃂⽈㈦</w:t>
      </w:r>
      <w:r>
        <w:rPr/>
        <w:t>⡋</w:t>
      </w:r>
      <w:r>
        <w:rPr/>
        <w:t>祷獉潄愶爣땗떱摂㍸⍣␴睾刮囂煁쉮㉡皡橉牋뽳㛎恒싎永쉬惂汒曂椺愳㞡䁣걊䵂깡㜊顺⹬䜴쉥칳♸戴⪮䭋넮橡婾딪厮漲婊믂ォ两♖吻숪杠塋䀣䭉婢ꄪ</w:t>
      </w:r>
      <w:r>
        <w:rPr/>
        <w:t>ꦥ</w:t>
      </w:r>
      <w:r>
        <w:rPr/>
        <w:t>䄶⩑</w:t>
      </w:r>
      <w:r>
        <w:rPr/>
        <w:t>Ⳃ</w:t>
      </w:r>
      <w:r>
        <w:rPr/>
        <w:t>画㍋ヂ㍠伷</w:t>
      </w:r>
      <w:r>
        <w:rPr/>
        <w:t>ⱓ</w:t>
      </w:r>
      <w:r>
        <w:rPr/>
        <w:t>뗎쉃㡆</w:t>
      </w:r>
      <w:r>
        <w:rPr/>
        <w:t>ⰳ</w:t>
      </w:r>
      <w:r>
        <w:rPr/>
        <w:t>瀮䙇䩩债싂唪㡌딲濂ꅉ䇂楡쉶䴯牞⩊칄䱤䨽呏慶걠㢏瑑繎⽩丹꺬싂ꌬ楫⨴〪네榩쉋</w:t>
      </w:r>
      <w:r>
        <w:rPr/>
        <w:t>ⰶ</w:t>
      </w:r>
      <w:r>
        <w:rPr/>
        <w:t>㝌幦主싂슱뽣卅爬츹垻㜸⽕겱䤷䆬㐪ꏂ⬸奦株媱晔䝳</w:t>
      </w:r>
      <w:r>
        <w:rPr/>
        <w:t>ⴥ</w:t>
      </w:r>
      <w:r>
        <w:rPr/>
        <w:t>槂㑖杠橙䩀䘮佃碩牟づꇂ숯稤㑂쉠쉧琩넶땉㑕䑮琤⯂係淂卄瘶櫂</w:t>
      </w:r>
      <w:r>
        <w:rPr/>
        <w:t>ꦬ</w:t>
      </w:r>
      <w:r>
        <w:rPr/>
        <w:t>危狃憬剄种䐭湊㝠丫䁢挷櫂⸬䩺꥗땘彂䭋兣䄩꺩瑵橯䞬쉄쉊</w:t>
      </w:r>
      <w:r>
        <w:rPr/>
        <w:t>ꕴ</w:t>
      </w:r>
      <w:r>
        <w:rPr/>
        <w:t>戵⑪呖婇廂</w:t>
      </w:r>
      <w:r>
        <w:rPr/>
        <w:t>ꕀ</w:t>
      </w:r>
      <w:r>
        <w:rPr/>
        <w:t>䕘氨▏捚㵓即</w:t>
      </w:r>
      <w:r>
        <w:rPr/>
        <w:t>ꕦ</w:t>
      </w:r>
      <w:r>
        <w:rPr/>
        <w:t>晚</w:t>
      </w:r>
      <w:r>
        <w:rPr/>
        <w:t>ⵏ</w:t>
      </w:r>
      <w:r>
        <w:rPr/>
        <w:t>쉮</w:t>
      </w:r>
      <w:r>
        <w:rPr/>
        <w:t>ꤪ</w:t>
      </w:r>
      <w:r>
        <w:rPr/>
        <w:t>潇煚㥖숬懂숬⴯䳂䞵ㄽ㓂顶⶘縳䃂瘨</w:t>
      </w:r>
      <w:r>
        <w:rPr/>
        <w:t>ꤸꥁ</w:t>
      </w:r>
      <w:r>
        <w:rPr/>
        <w:t>뽪瀶娷䐥䂏</w:t>
      </w:r>
      <w:r>
        <w:rPr/>
        <w:t>Ⳃ</w:t>
      </w:r>
      <w:r>
        <w:rPr/>
        <w:t>ꕈ</w:t>
      </w:r>
      <w:r>
        <w:rPr/>
        <w:t>圬쉲꺵㞣⍪橭쉀顳⩣㑋⹶䥞쉙偤䙕㙷뽕⒣杣亱⨹츲딤坮뾣焳떣然塟恟䱗繦顺</w:t>
      </w:r>
      <w:r>
        <w:rPr/>
        <w:t>ⵤ</w:t>
      </w:r>
      <w:r>
        <w:rPr/>
        <w:t>怵⭂깒꺩㷂㔱璵祤썂焪彸晄弹ꇂ擂</w:t>
      </w:r>
      <w:r>
        <w:rPr/>
        <w:t>⡬</w:t>
      </w:r>
      <w:r>
        <w:rPr/>
        <w:t>㔺㪬ひ嘫쵯습싂숤䥘䍟䡺䩲獏⏂㵧䘶䠥繅炻稺䨫⑕䌮</w:t>
      </w:r>
      <w:r>
        <w:rPr/>
        <w:t>⠹</w:t>
      </w:r>
      <w:r>
        <w:rPr/>
        <w:t>㘶⺡㠥港녌䵩㟂썪櫎慓싎ꎱ싂뽒䒘┮䕾쉪䑗㴪㖘吰欣㥪扵싍橞堣</w:t>
      </w:r>
      <w:r>
        <w:rPr/>
        <w:t>ꗂ</w:t>
      </w:r>
      <w:r>
        <w:rPr/>
        <w:t>㙁⽎猨曃楍ꅄ此䩈갴桅㯂癑㩳䕊쉵⽮圫쉠ㅰ璻振光㧂⑓</w:t>
      </w:r>
      <w:r>
        <w:rPr/>
        <w:t>ⰱ</w:t>
      </w:r>
      <w:r>
        <w:rPr/>
        <w:t>䡡䝸쉩彶</w:t>
      </w:r>
      <w:r>
        <w:rPr/>
        <w:t>ꤱ</w:t>
      </w:r>
      <w:r>
        <w:rPr/>
        <w:t>凃쉳숹呤坒㬱栴敓슮쉢</w:t>
      </w:r>
      <w:r>
        <w:rPr/>
        <w:t>꧂</w:t>
      </w:r>
      <w:r>
        <w:rPr/>
        <w:t>媡嘽⸹</w:t>
      </w:r>
      <w:r>
        <w:rPr/>
        <w:t>ꔺ⯂</w:t>
      </w:r>
      <w:r>
        <w:rPr/>
        <w:t>睨惂丣単㴵塉癊⩲☰玥㑥⦿䐸廂쉦顃걵楃牖딭䥧昵彴穅㙅䗂甭썑慀긷䱌</w:t>
      </w:r>
      <w:r>
        <w:rPr/>
        <w:t>ⵗ</w:t>
      </w:r>
      <w:r>
        <w:rPr/>
        <w:t>뭲ꥲ癲剔単⽥⍦䡗⫂晰䬦⼥⥶猸牃╨幡㗂棎⨴珂協晴颮契硙婘砤䃂</w:t>
      </w:r>
      <w:r>
        <w:rPr/>
        <w:t>꤬⏂</w:t>
      </w:r>
      <w:r>
        <w:rPr/>
        <w:t>⡅⍆</w:t>
      </w:r>
      <w:r>
        <w:rPr/>
        <w:t>䰹䱗촲숩愺숪啍쉍㙘ㅺ㭎硨뼫卙吺⩊숷灞쉴妮쏂㕺太癏숱䅍㩞欲捪匥쉶⩐嘺愫扈습潡䨥썒쉪䙆⻂嗂䡶浧猥頱</w:t>
      </w:r>
      <w:r>
        <w:rPr/>
        <w:t>ⲻ</w:t>
      </w:r>
      <w:r>
        <w:rPr/>
        <w:t>洫桲숽盂禱瑈⼯숥뭔♰穴樨䡃塍歩塉噺㕁帷쉟슣睗⩂따䥘⩚眪걢凂⩵彾䙒⹆ꍘ勎㘹쉪剅拂娨䭂埃㚩쵴숷뽮쉪싂唊湅㡫ꥰ썰剔딤䝉愬顦넦쏂쉔偍슣栮勂쉗㍪⥲ꅏ㕾丰싎⪻兀쉶뭢ㅖ䠪瀩汓겡㝓쉸㧍쉣㫂㡯♙䁐硘飂侮樴쉮䎡☥橢唥桮</w:t>
      </w:r>
      <w:r>
        <w:rPr/>
        <w:t>ⴷ</w:t>
      </w:r>
      <w:r>
        <w:rPr/>
        <w:t>攪넨숷掣䥀㝥歶繓⹱窘汃꥾夵輫쉧㑫斡</w:t>
      </w:r>
      <w:r>
        <w:rPr/>
        <w:t>⡍</w:t>
      </w:r>
      <w:r>
        <w:rPr/>
        <w:t>㴹⸥⿂䨺剟垘吨슥䆻氪呚幚</w:t>
      </w:r>
      <w:r>
        <w:rPr/>
        <w:t>ⰷ</w:t>
      </w:r>
      <w:r>
        <w:rPr/>
        <w:t>깧婖꺵働散䛂䜵噍⥆⑦㝰☣㦣敓段壂伤</w:t>
      </w:r>
      <w:r>
        <w:rPr/>
        <w:t>ⷂ</w:t>
      </w:r>
      <w:r>
        <w:rPr/>
        <w:t>檣恨⩌쉐㇂穎曂杠䊩䈤췎䢡搪</w:t>
      </w:r>
      <w:r>
        <w:rPr/>
        <w:t>ⱦ</w:t>
      </w:r>
      <w:r>
        <w:rPr/>
        <w:t>䄤参⬨婇녋婘</w:t>
      </w:r>
      <w:r>
        <w:rPr/>
        <w:t>ꔵ</w:t>
      </w:r>
      <w:r>
        <w:rPr/>
        <w:t>彌␫爱땤淂氰椮繕겮쉀㩥颣⽑ꇂ椣쉇䑚吭뭁㡫㨬</w:t>
      </w:r>
      <w:r>
        <w:rPr/>
        <w:t>ꦬ</w:t>
      </w:r>
      <w:r>
        <w:rPr/>
        <w:t>㍔頮瀶써╥垩쉍ㅈ㶮婮咻♩슩䔨⩎쉆瓂䑏䖡匨⫂幎깈佈㩉㵖</w:t>
      </w:r>
      <w:r>
        <w:rPr/>
        <w:t>⠭</w:t>
      </w:r>
      <w:r>
        <w:rPr/>
        <w:t>숪湚⭟㕗揂䓂㶩㩴</w:t>
      </w:r>
      <w:r>
        <w:rPr/>
        <w:t>⠵</w:t>
      </w:r>
      <w:r>
        <w:rPr/>
        <w:t>䩣㪏㭢䑌䥸쉄㦏칚䍈䁧㨩쉯ざ뾿㒩쉒䝪煮걟檘狎숳汎婮숪儽䎩ꍑ湞깲癐敊参걁㴬祈</w:t>
      </w:r>
      <w:r>
        <w:rPr/>
        <w:t>⡕</w:t>
      </w:r>
      <w:r>
        <w:rPr/>
        <w:t>檿땧⬷㡚剕働慢쉯怫矂䦩灷쉬䒱济㑷恭㔷숪婁칶⼩唥⍇䡔숫潸偶燃払䇎숳用櫃矂䨹쉀畄㜬䝊㉋ꅆ</w:t>
      </w:r>
      <w:r>
        <w:rPr/>
        <w:t>Ⱔ</w:t>
      </w:r>
      <w:r>
        <w:rPr/>
        <w:t>橺瘭땀硨⨳恲楁扬뽍䙶啘⑋䊿墥䍑㓂橀쉹걘䵞桩斿暡幒扎坥슏◂当サ嘮䍋㥟爲䈴┳帲潬䡋⩷畧쉎根䘣俍晭癬卺쵅⫍戮瑈䑙믂⭄슿숥兞숹쉎睴漯녡쵎䮻噡桮竂ꇂ췍㕁쉟䑚□垣迂㡢⬳潳娴</w:t>
      </w:r>
      <w:r>
        <w:rPr/>
        <w:t>ⲩ</w:t>
      </w:r>
      <w:r>
        <w:rPr/>
        <w:t>稵䜤⭢弸㔴估䉍䝆晵꥞</w:t>
      </w:r>
      <w:r>
        <w:rPr/>
        <w:t>꧂</w:t>
      </w:r>
      <w:r>
        <w:rPr/>
        <w:t>倴楖磎䯂桚䇃欮廂盂㜦㟂</w:t>
      </w:r>
      <w:r>
        <w:rPr/>
        <w:t>ꦱ⌵</w:t>
      </w:r>
      <w:r>
        <w:rPr/>
        <w:t>泂䄳䧂㩆</w:t>
      </w:r>
      <w:r>
        <w:rPr/>
        <w:t>꤭⍘</w:t>
      </w:r>
      <w:r>
        <w:rPr/>
        <w:t>祅打癹갹严ꇂ䭅䡏쉚긬㪘쉡繞쵞㙎窡䥐쉹곂䍲</w:t>
      </w:r>
      <w:r>
        <w:rPr/>
        <w:t>ⱏ</w:t>
      </w:r>
      <w:r>
        <w:rPr/>
        <w:t>棂⯂剴숫캿彉䉄숳䵠뿂㙾㭏稦▥埂⸽</w:t>
      </w:r>
      <w:r>
        <w:rPr/>
        <w:t>ⳃ</w:t>
      </w:r>
      <w:r>
        <w:rPr/>
        <w:t>㴹䴸</w:t>
      </w:r>
      <w:r>
        <w:rPr/>
        <w:t>ⵖ</w:t>
      </w:r>
      <w:r>
        <w:rPr/>
        <w:t>㨺䡕塙機⪥</w:t>
      </w:r>
      <w:r>
        <w:rPr/>
        <w:t>ꔺ</w:t>
      </w:r>
      <w:r>
        <w:rPr/>
        <w:t>깧㌨轓幗쉀瘭⨩你㉴㉯祊䍏あ쵭뭀繪畣㗂敶坴榿䩎䵫슡</w:t>
      </w:r>
      <w:r>
        <w:rPr/>
        <w:t>꧍</w:t>
      </w:r>
      <w:r>
        <w:rPr/>
        <w:t>䤥摍㕺㉷轠</w:t>
      </w:r>
      <w:r>
        <w:rPr/>
        <w:t>꧍</w:t>
      </w:r>
      <w:r>
        <w:rPr/>
        <w:t>뭍</w:t>
      </w:r>
      <w:r>
        <w:rPr/>
        <w:t>ꦩ</w:t>
      </w:r>
      <w:r>
        <w:rPr/>
        <w:t>䕾쉘䙈숫硌㜴溿㠥䱪⥊䏂颬䝊䮣吨ꇂ</w:t>
      </w:r>
      <w:r>
        <w:rPr/>
        <w:t>ꦵ</w:t>
      </w:r>
      <w:r>
        <w:rPr/>
        <w:t>䝫숻䧂♭㴸䯍떬䴰輭깺뼤挪嚱䁑歖숫쉓⌣䥎奋</w:t>
      </w:r>
      <w:r>
        <w:rPr/>
        <w:t>ⱚ</w:t>
      </w:r>
      <w:r>
        <w:rPr/>
        <w:t>㟂䖩ꅾ⽨칄ㆬ轲彌㚡睾堭卄쉩丸땾歅搵㊮况⥑䛂⿂佈䤊⩵灮쉚쉬滂싂灤乢</w:t>
      </w:r>
      <w:r>
        <w:rPr/>
        <w:t>ⴺ</w:t>
      </w:r>
      <w:r>
        <w:rPr/>
        <w:t>䭎偬丣뽀樭㉐♡썈ㄯ㞥䕖皬浣쉬䴸秂⽇㠶杵卷佷쉒呡敱ꅗ利凎晣숪⸪슩㞵氺껂欷桔♺祳捥쉂恹䄰ㅱ幒迂枻䅠숪㉫扚慚컂넫</w:t>
      </w:r>
      <w:r>
        <w:rPr/>
        <w:t>ꕑ</w:t>
      </w:r>
      <w:r>
        <w:rPr/>
        <w:t>瑊焴狍쉖슮ㅎ彊⭾걣剄㡐䲘毎琱꺏櫂樱쉳쉌⬷扟䝤숬摧䬮㷂乪㝯卄▩쉸椥뗂常潤⛎쉞⑒싂杭䊿㔪㑋⸲쉦ꥠ숬␳쉢딴⤽</w:t>
      </w:r>
      <w:r>
        <w:rPr/>
        <w:t>꤭</w:t>
      </w:r>
      <w:r>
        <w:rPr/>
        <w:t>奬爰歋ꅚ⼷싂넰牂숳娦㕊㩗椮呠入妩⦬땉⼰㩸䍑ꥹㅐ兮呃䡉㭔彲䡕</w:t>
      </w:r>
      <w:r>
        <w:rPr/>
        <w:t>ꤨ</w:t>
      </w:r>
      <w:r>
        <w:rPr/>
        <w:t>祵䯂救瀣꺿橘卯䕶츳㉤䱭ㅍ䶣䥙깱顴擂敘䅪㉺꥚挫塶桏슮潚쉄ꎩ숲欰㊿䱅飂䙢块㵺ガ뭹収橈깠怮ㅊ拎桅쉈狂䥨併摡넵繡䉫慴窘䁌</w:t>
      </w:r>
      <w:r>
        <w:rPr/>
        <w:t>ꦬ</w:t>
      </w:r>
      <w:r>
        <w:rPr/>
        <w:t>숷䩪뭠쉌礱漵㉴仂珎ꅸ䑗剥䣂땨煎</w:t>
      </w:r>
      <w:r>
        <w:rPr/>
        <w:t>ꕩ</w:t>
      </w:r>
      <w:r>
        <w:rPr/>
        <w:t>䎥㨣㵌侵쉎ち䴲㭟걊搩眱</w:t>
      </w:r>
      <w:r>
        <w:rPr/>
        <w:t>꧂</w:t>
      </w:r>
      <w:r>
        <w:rPr/>
        <w:t>㐴ꅫ쉄攳洭杖沣幅쌨棂硾</w:t>
      </w:r>
      <w:r>
        <w:rPr/>
        <w:t>ⵔ</w:t>
      </w:r>
      <w:r>
        <w:rPr/>
        <w:t>坊頲䢬䕃瀭⼱㜣䭮</w:t>
      </w:r>
      <w:r>
        <w:rPr/>
        <w:t>ꕸ</w:t>
      </w:r>
      <w:r>
        <w:rPr/>
        <w:t>忎儱</w:t>
      </w:r>
      <w:r>
        <w:rPr/>
        <w:t>Ⲭ⒣</w:t>
      </w:r>
      <w:r>
        <w:rPr/>
        <w:t>숸礮⨷⭕쉘奴祥扃</w:t>
      </w:r>
      <w:r>
        <w:rPr/>
        <w:t>⡱</w:t>
      </w:r>
      <w:r>
        <w:rPr/>
        <w:t>䝍沵䍶㵅㘶眴䡂쉕㙺䉫䩟싃䂵敩轚涬噴⽲㩶쉏矃껍</w:t>
      </w:r>
      <w:r>
        <w:rPr/>
        <w:t>ꦵ</w:t>
      </w:r>
      <w:r>
        <w:rPr/>
        <w:t>橏千男䓂汾</w:t>
      </w:r>
      <w:r>
        <w:rPr/>
        <w:t>ⶥ</w:t>
      </w:r>
      <w:r>
        <w:rPr/>
        <w:t>扪唲㵟套伬⨦쉯㙰䟂儤究汯㐯繚ꌱ灈䁋⛍㍷</w:t>
      </w:r>
      <w:r>
        <w:rPr/>
        <w:t>ⷂ</w:t>
      </w:r>
      <w:r>
        <w:rPr/>
        <w:t>惂ꍉⓎ䲿䁮畳幚䄳쉤䈯き꺥揂猪⨨潕楬彟䰩㨽顋⺮塲䡵ꍲ䐥玣㜰弹庿㘦숦栫矂쉕숦䐩泎</w:t>
      </w:r>
      <w:r>
        <w:rPr/>
        <w:t>ⵒ</w:t>
      </w:r>
      <w:r>
        <w:rPr/>
        <w:t>儥ꍶ⹗갦⿂㯃䱧䤴⹒䝃瑂슱⹹걁♃♄㧂塑쉩牰憘嘪昬啣汰飂츨報䰭杗䩤</w:t>
      </w:r>
      <w:r>
        <w:rPr/>
        <w:t>ꗂ</w:t>
      </w:r>
      <w:r>
        <w:rPr/>
        <w:t>䘪漻㔯⚱繺斵㵺䑬扵ꌦ㘪嫃ꄯ</w:t>
      </w:r>
      <w:r>
        <w:rPr/>
        <w:t>ꕶ</w:t>
      </w:r>
      <w:r>
        <w:rPr/>
        <w:t>쌯뮘枡</w:t>
      </w:r>
      <w:r>
        <w:rPr/>
        <w:t>ꕭ⸫</w:t>
      </w:r>
      <w:r>
        <w:rPr/>
        <w:t>숥써焥쉃癬쉟䍠䠮圳껂犬啘⹀噺潟昮〪㙐⩕</w:t>
      </w:r>
      <w:r>
        <w:rPr/>
        <w:t>ⰲ</w:t>
      </w:r>
      <w:r>
        <w:rPr/>
        <w:t>땍캩⭬祄싍纩ㆩ쉴뽖硱숰ꌥ秂녎⨻睏弯꺣⩁☰啘员</w:t>
      </w:r>
      <w:r>
        <w:rPr/>
        <w:t>ⴤ</w:t>
      </w:r>
      <w:r>
        <w:rPr/>
        <w:t>썲猻毎竂㙩呚뽹繫䨶䈤瘪ケ⼣昩䡵㵲乗걍쉹参椱츹</w:t>
      </w:r>
      <w:r>
        <w:rPr/>
        <w:t>ꦿ</w:t>
      </w:r>
      <w:r>
        <w:rPr/>
        <w:t>涏啹壂繟꺏⹑渹⛂繅슮쵳쉤⺘娻刭䀪株湱仂䁡塵桤卅㙦슬싂싂㙎㧂䣎㥦椶깆夽汳썱㨪㨯촯瑀걞┬洊䈱䱅狂䡃救㚮噪칵序⑙畒㑕户奧䍚㍴</w:t>
      </w:r>
      <w:r>
        <w:rPr/>
        <w:t>ⴭ</w:t>
      </w:r>
      <w:r>
        <w:rPr/>
        <w:t>渹幬⺩毂呀杨剤캏뿂敌湸㩒习廂乓⦮䁓슘䡈灌㕭栲䩞悩奐楉嘨</w:t>
      </w:r>
      <w:r>
        <w:rPr/>
        <w:t>⡈</w:t>
      </w:r>
      <w:r>
        <w:rPr/>
        <w:t>敍抏䡥塟䝈</w:t>
      </w:r>
      <w:r>
        <w:rPr/>
        <w:t>⡪</w:t>
      </w:r>
      <w:r>
        <w:rPr/>
        <w:t>歊숪䑨⥕䷃啡穬啨㩴煕</w:t>
      </w:r>
      <w:r>
        <w:rPr/>
        <w:t>ⰹ</w:t>
      </w:r>
      <w:r>
        <w:rPr/>
        <w:t>縯槂쉊瞩劵瑯</w:t>
      </w:r>
      <w:r>
        <w:rPr/>
        <w:t>⡓</w:t>
      </w:r>
      <w:r>
        <w:rPr/>
        <w:t>浑吽⩄㗂㕅䐰匴捸春周쉊煬녙걨䜫䬪ꌥ椪걀䅹쉅竂溩挹娲䕑㈪쌪㭏쉙㡅捾楹䅉☯帬㜥㊵琩♅</w:t>
      </w:r>
      <w:r>
        <w:rPr/>
        <w:t>⠦</w:t>
      </w:r>
      <w:r>
        <w:rPr/>
        <w:t>땩漥䫍失슏婃捾役</w:t>
      </w:r>
    </w:p>
    <w:p>
      <w:pPr>
        <w:pStyle w:val="PreformattedText"/>
        <w:bidi w:val="0"/>
        <w:spacing w:before="0" w:after="0"/>
        <w:jc w:val="left"/>
        <w:rPr/>
      </w:pPr>
      <w:r>
        <w:rPr/>
        <w:t>祙婸㩶숻値⵹煟</w:t>
      </w:r>
      <w:r>
        <w:rPr/>
        <w:t>⢡</w:t>
      </w:r>
      <w:r>
        <w:rPr/>
        <w:t>슘村瀵昹╡汇猨⫂㡩刽뼺燃沱슱쉞⏂㕵⌤剮参烂⪘쉾盂녢彗䧃⸳숰숶㏃쉦癧䞩㩑氻拂䷎㡲㫂⨴뽤㡐㇂뽘歐濂숳ひ䐤딦㜯쉵䒥뭠暣値⽐⑊썙㡦☺稻숺歐゘盍役䔮♡橀䚘䢬恩榮啪樶转礻</w:t>
      </w:r>
      <w:r>
        <w:rPr/>
        <w:t>꤯</w:t>
      </w:r>
      <w:r>
        <w:rPr/>
        <w:t>췃卞⼱圦噫泂乇敳䪵轈㑵쉸琶幟䙷㵍㉒䑥在⥣㍟싂洫䲻软痂捠柂㜦町䱷䅓䭏䕓</w:t>
      </w:r>
      <w:r>
        <w:rPr/>
        <w:t>Ɑ</w:t>
      </w:r>
      <w:r>
        <w:rPr/>
        <w:t>싃䤭牾쉏婀컂呌辘摊溮桺ꍈㅬ싂㥡</w:t>
      </w:r>
      <w:r>
        <w:rPr/>
        <w:t>ꗂ</w:t>
      </w:r>
      <w:r>
        <w:rPr/>
        <w:t>싃櫂䮘窥杌輥烂愨敒║䥡狃湙♠땍땩ꥲㆱ婷썎捎녮⨲⪘㡌ꆡ灪䳂⬷</w:t>
      </w:r>
      <w:r>
        <w:rPr/>
        <w:t>ꦩ</w:t>
      </w:r>
      <w:r>
        <w:rPr/>
        <w:t>咵橮숺걓쉾牥㵆睺뭂轐㔣䵟㡢䞘⦡烂杄歫彫纮捠䅴싂侩杦㩓䕸楸玻⽧䅕急䰤㵎쉑煒썀쉅쉤穑⏂摲頭繀爦㙰⽯䥖습</w:t>
      </w:r>
      <w:r>
        <w:rPr/>
        <w:t>⡦</w:t>
      </w:r>
      <w:r>
        <w:rPr/>
        <w:t>祃做焻嫂檥恲冥⨣숯숬楙儭夦渳枻輣쉺槂玣칋慄ꅑ唭浆⩁㝯冮쉂汤쉳䍦托犬歋숫䑰䝪⛂咣⽸곂污䗂媻䩒⍄夦깴慭쉍堦녃兏䭺䃍縸壂並Ⓜ㥉⹀㩆쉖깦椨䏂䏂⿂䐸㩹橭場彮㉶걸䤪䱯</w:t>
      </w:r>
      <w:r>
        <w:rPr/>
        <w:t>ⷂ</w:t>
      </w:r>
      <w:r>
        <w:rPr/>
        <w:t>쵀礫⥗槍儳싂䡰</w:t>
      </w:r>
      <w:r>
        <w:rPr/>
        <w:t>ꖮ</w:t>
      </w:r>
      <w:r>
        <w:rPr/>
        <w:t>截轍乇毂㝏䨪슘숳匸</w:t>
      </w:r>
      <w:r>
        <w:rPr/>
        <w:t>⠮</w:t>
      </w:r>
      <w:r>
        <w:rPr/>
        <w:t>숮걵땧䏂㡤䵔㙺祠㭷⹶彈㏂卢⭕㭆塏</w:t>
      </w:r>
      <w:r>
        <w:rPr/>
        <w:t>ⵑ</w:t>
      </w:r>
      <w:r>
        <w:rPr/>
        <w:t>곂㕟㕠ず厬ㅱ旂瑰㬸伭乱⥹棍㕍㘩⥅睺숯牫湇ヂ⭫䅕䉀卉瑪䕍婒㪬⩚剸䕶䙷硁</w:t>
      </w:r>
      <w:r>
        <w:rPr/>
        <w:t>⣃</w:t>
      </w:r>
      <w:r>
        <w:rPr/>
        <w:t>捈䍃っ夺㖮唴쉫⍙刹娣牖敞橱澿彲は䕙囂獁㝄檡뼫⪏뭑剖⥀㬊捩숩番漦싃復숵싎湘枬㣂췂堭싂䙬滂拂녁輯倬㐦칃</w:t>
      </w:r>
      <w:r>
        <w:rPr/>
        <w:t>ꕦⷂ</w:t>
      </w:r>
      <w:r>
        <w:rPr/>
        <w:t>祦䅱⹡䮿接い摬敭䫂㍲땹갬칲䅮숷</w:t>
      </w:r>
      <w:r>
        <w:rPr/>
        <w:t>ⴸ</w:t>
      </w:r>
      <w:r>
        <w:rPr/>
        <w:t>㎩煟⾿쉇幎⭵䒩䤺㇂숸辡⍫洱廂恕</w:t>
      </w:r>
      <w:r>
        <w:rPr/>
        <w:t>ꔲ</w:t>
      </w:r>
      <w:r>
        <w:rPr/>
        <w:t>拂嚣轔犮漵쉮䕋캬㕳浙㑳㉊䨣狎攣</w:t>
      </w:r>
      <w:r>
        <w:rPr/>
        <w:t>⡾</w:t>
      </w:r>
      <w:r>
        <w:rPr/>
        <w:t>슻싂썮繑녘쉙濃쵣歐䤱䱗扢땫⬪佔匸睾쉱䠬</w:t>
      </w:r>
      <w:r>
        <w:rPr/>
        <w:t>ⵖ</w:t>
      </w:r>
      <w:r>
        <w:rPr/>
        <w:t>깲慒䭧䤵</w:t>
      </w:r>
      <w:r>
        <w:rPr/>
        <w:t>Ⱶ</w:t>
      </w:r>
      <w:r>
        <w:rPr/>
        <w:t>疣淎昨嗎ㅥ⍲啈塨䖻♊ꍬ쉊</w:t>
      </w:r>
      <w:r>
        <w:rPr/>
        <w:t>ⱡ</w:t>
      </w:r>
      <w:r>
        <w:rPr/>
        <w:t>癲昷潆瑀禩獟䷂穖쉨┵갸䡵싂</w:t>
      </w:r>
      <w:r>
        <w:rPr/>
        <w:t>ⱏ</w:t>
      </w:r>
      <w:r>
        <w:rPr/>
        <w:t>ヂꌺ㑐硱⍰㎘슱䤵㋂奆쉀眱楩쉌癐⏂쉢㵃⚵磂쵏쎥燂痂ꌽ勂晱쉞슡琩兎䵎凂쉘䭄⎣슱㤽㒱娬乶坃斩⼺뽸</w:t>
      </w:r>
      <w:r>
        <w:rPr/>
        <w:t>⠪</w:t>
      </w:r>
      <w:r>
        <w:rPr/>
        <w:t>乩숦⨱散</w:t>
      </w:r>
      <w:r>
        <w:rPr/>
        <w:t>ⶬ</w:t>
      </w:r>
      <w:r>
        <w:rPr/>
        <w:t>㊿ꌺꥴ檣䒮ㆿ녪䈭쉭呤熘歃쉏带䝉榩狍숣摳䑺汎䩡睚䅢汑憵䨶습漻쵱♟㕇㴪㙍뽯晘吺쉕潕</w:t>
      </w:r>
      <w:r>
        <w:rPr/>
        <w:t>⡰</w:t>
      </w:r>
      <w:r>
        <w:rPr/>
        <w:t>㝕歭뽣믂儭䲱䠶</w:t>
      </w:r>
      <w:r>
        <w:rPr/>
        <w:t>ꤴ</w:t>
      </w:r>
      <w:r>
        <w:rPr/>
        <w:t>呁䁬㭦ꄪ繪썭亩쌻兕稹숷繟敂⹚攻犥䆣浭⭷쵾䅒協㗎⫂䈷湹渺窏娽托뭠㌰輪砹</w:t>
      </w:r>
      <w:r>
        <w:rPr/>
        <w:t>ⷂ</w:t>
      </w:r>
      <w:r>
        <w:rPr/>
        <w:t>て슡♁獁䁐㯂</w:t>
      </w:r>
      <w:r>
        <w:rPr/>
        <w:t>ꕸ</w:t>
      </w:r>
      <w:r>
        <w:rPr/>
        <w:t>妥捫䑺癃쉇싂썏⑷飂坢摨⩧⫂楨</w:t>
      </w:r>
      <w:r>
        <w:rPr/>
        <w:t>ꕴ䷂</w:t>
      </w:r>
      <w:r>
        <w:rPr/>
        <w:t>㡌猣獴쉘</w:t>
      </w:r>
      <w:r>
        <w:rPr/>
        <w:t>⡌</w:t>
      </w:r>
      <w:r>
        <w:rPr/>
        <w:t>轄䈳⏂㡐求凂扱㨪㇂睪㥦睪䵹ꍠ뭹⫂楸㉭⨷건쉉䙧〸䂱⩈㦮숨䡋䌵治⥑偏礵潅欶⩆搤瀷扒녊態污⥟㬫䑞⨦棂⫂䱢⩹奨䠬扤</w:t>
      </w:r>
      <w:r>
        <w:rPr/>
        <w:t>ꥂ䷂</w:t>
      </w:r>
      <w:r>
        <w:rPr/>
        <w:t>严励呦顐䟂㥬쌳椻㑓瓂ꍴ摎䜩㨷ꥹ╄⍌䯂꺏뮘歎瘭䘥〮☪䙒哂㨯㥀妩</w:t>
      </w:r>
      <w:r>
        <w:rPr/>
        <w:t>ⱦ⩗</w:t>
      </w:r>
      <w:r>
        <w:rPr/>
        <w:t>䈪⸮䄻䰯恍捠皵쉊批婦뭋썙秂䣂⵬偓슘쉴䁙坹儶樯⧂懂묫患甪䁤ꎣ佚쉔曂䵘壃轢偊䗂彆㉱땈湉쉟깐걫爫顳껂㉂</w:t>
      </w:r>
      <w:r>
        <w:rPr/>
        <w:t>ⵃ</w:t>
      </w:r>
      <w:r>
        <w:rPr/>
        <w:t>䙁</w:t>
      </w:r>
      <w:r>
        <w:rPr/>
        <w:t>ꗂ</w:t>
      </w:r>
      <w:r>
        <w:rPr/>
        <w:t>㉬䭤</w:t>
      </w:r>
      <w:r>
        <w:rPr/>
        <w:t>ꔣꤵ</w:t>
      </w:r>
      <w:r>
        <w:rPr/>
        <w:t>쉨侱漤⑇䅱싂䰸쉮攪䘪ꄪ⽸浳뇃枻걅⬴輦숦留䠥싂⽨怶㍕䔪硬⵴ꅴ矂㥨橉㘴䩓䍒䥌繟湪田⯂汳椮墮슬刺숴䃂攵匮搰甩恩숽奦ꏂ촽瑰쉁塗</w:t>
      </w:r>
      <w:r>
        <w:rPr/>
        <w:t>ꦿ</w:t>
      </w:r>
      <w:r>
        <w:rPr/>
        <w:t>슩㡣</w:t>
      </w:r>
      <w:r>
        <w:rPr/>
        <w:t>ꕍ</w:t>
      </w:r>
      <w:r>
        <w:rPr/>
        <w:t>숽獥⻂瑰䟃⽐男㵶㕫⩅쉋燂轇슬恁㌵칎擂땊桬㐊썦瀮嗂갦싂쵺轨睠䩔ꄹ䬴夹☩慦嚩뗂쉳㧂亩临넽ꅋ㩚棂䡢㞮쉥煋⦡⬹</w:t>
      </w:r>
      <w:r>
        <w:rPr/>
        <w:t>⣍</w:t>
      </w:r>
      <w:r>
        <w:rPr/>
        <w:t>ꄬ倲䜭쉑涥繗琳╢玱氣㬽☯컂슿㏎썄獹摇썚</w:t>
      </w:r>
      <w:r>
        <w:rPr/>
        <w:t>꧂</w:t>
      </w:r>
      <w:r>
        <w:rPr/>
        <w:t>䭲쉧札䭴硯</w:t>
      </w:r>
      <w:r>
        <w:rPr/>
        <w:t>⢮</w:t>
      </w:r>
      <w:r>
        <w:rPr/>
        <w:t>琶灅捷⾵䫍녣㕾䨯い츶</w:t>
      </w:r>
      <w:r>
        <w:rPr/>
        <w:t>ⶥ</w:t>
      </w:r>
      <w:r>
        <w:rPr/>
        <w:t>쉙睞䀹傱挪믃䵞䋃ꅧ⑦⑞⹌儲㈦</w:t>
      </w:r>
      <w:r>
        <w:rPr/>
        <w:t>⢻</w:t>
      </w:r>
      <w:r>
        <w:rPr/>
        <w:t>甲奘춬捪牗瑰넪照礨ガ䑓䍘轁쉏╧杭㚏报㍷啟冘묥輣秂싂䵂啥</w:t>
      </w:r>
      <w:r>
        <w:rPr/>
        <w:t>⡟</w:t>
      </w:r>
      <w:r>
        <w:rPr/>
        <w:t>厮㋂祰浉</w:t>
      </w:r>
      <w:r>
        <w:rPr/>
        <w:t>꧂</w:t>
      </w:r>
      <w:r>
        <w:rPr/>
        <w:t>뮥槂묣ァ뗂飂穂╗歂쉇쉒슻䵎搹</w:t>
      </w:r>
      <w:r>
        <w:rPr/>
        <w:t>ꤰ</w:t>
      </w:r>
      <w:r>
        <w:rPr/>
        <w:t>悏뭢坂㔱숦⹵䱦憵쉌㬷땷摍坘咵䧂䀵깇䒣숺塮㉍␩獯㔻</w:t>
      </w:r>
      <w:r>
        <w:rPr/>
        <w:t>⡀</w:t>
      </w:r>
      <w:r>
        <w:rPr/>
        <w:t>捗썱頳唥䅙捰쵢歚숪</w:t>
      </w:r>
      <w:r>
        <w:rPr/>
        <w:t>ꕠ</w:t>
      </w:r>
      <w:r>
        <w:rPr/>
        <w:t>싂頪슡㵤䑃䕊㈰슿偕䶮桲䱞婕姂⏂繇걚䩾㑷䐪숪輦㑪摏焬싂焰싂灐쉘땡</w:t>
      </w:r>
      <w:r>
        <w:rPr/>
        <w:t>ⵕ꥔</w:t>
      </w:r>
      <w:r>
        <w:rPr/>
        <w:t>쵕쵂쉰婬䔬딴氥싂숫쉙䁫㌨슻吴塱垬䊩灢呥浉䬰伶獭㢵ㅆ輩瀲参恵슩囎㕬偧㎱䩐乏硧㞵數汇呟♄䍫穪㵺偯㈭쎱뼲䁅䲱晸摖听⾩嘣</w:t>
      </w:r>
      <w:r>
        <w:rPr/>
        <w:t>⠣</w:t>
      </w:r>
      <w:r>
        <w:rPr/>
        <w:t>偕㢣燂⩍呴商轐灟㦡Ⓜ櫂⼮矍灁쉠婗䢱潘♣쉨奰牅摰敖썓녱愰乱</w:t>
      </w:r>
      <w:r>
        <w:rPr/>
        <w:t>꧂</w:t>
      </w:r>
      <w:r>
        <w:rPr/>
        <w:t>働䒬쌬䉓坬㕖묶輯㤹䉆䍍沘뽠牠焸녫⵬㬬ꄣ㜶쉩济別橭쉊</w:t>
      </w:r>
      <w:r>
        <w:rPr/>
        <w:t>ⱌ⯂</w:t>
      </w:r>
      <w:r>
        <w:rPr/>
        <w:t>畞⩺⎮⮻㉸璮뗂</w:t>
      </w:r>
      <w:r>
        <w:rPr/>
        <w:t>ꕧ</w:t>
      </w:r>
      <w:r>
        <w:rPr/>
        <w:t>쉊顅扩땹猥</w:t>
      </w:r>
      <w:r>
        <w:rPr/>
        <w:t>ꔽ</w:t>
      </w:r>
      <w:r>
        <w:rPr/>
        <w:t>촱</w:t>
      </w:r>
      <w:r>
        <w:rPr/>
        <w:t>ꗂ</w:t>
      </w:r>
      <w:r>
        <w:rPr/>
        <w:t>摂㡬扞䙖촴冡◂畇䔮⌤쉪숸칎ꥫ犬仍套瓎呌䡰慴囂灱辡㉣칠濎␰ꄵ坾噗轀恋䨶㡯䕠催䜷뽙쉕㍀掻浪吪獕쉰䕠뼣䕣⥘穙彷⵾㠫桒矂婹䦡숺㭎灬禩㙚넸楐ㅨ⍘廂䑆慏汣췂椪埂㕧瘷獀쉔癇眶時ぺ뭐쉓⤬숥ァ爵㩰繨⥋췂奭轞佈䕍</w:t>
      </w:r>
      <w:r>
        <w:rPr/>
        <w:t>⣎</w:t>
      </w:r>
      <w:r>
        <w:rPr/>
        <w:t>ꍫ㏂辩佂츩瓂䐽奃厩敟ꅃ㍣╧⫂占쉗捴瀻㓂〨䀫獱쌳췂盃⑙⤱䄪㈱婫쵇洣硢卪儤擂땦</w:t>
      </w:r>
      <w:r>
        <w:rPr/>
        <w:t>ⱡ</w:t>
      </w:r>
      <w:r>
        <w:rPr/>
        <w:t>㠪欮䴰⒮䜪繥㏍썉ㄲ坑顏䐶桨</w:t>
      </w:r>
      <w:r>
        <w:rPr/>
        <w:t>ⱘ</w:t>
      </w:r>
      <w:r>
        <w:rPr/>
        <w:t>䭂갥㐰㤶䙞ꍄ祊掣牧操先ぎ쉍幨㕎瞩橑疿㇂潫</w:t>
      </w:r>
      <w:r>
        <w:rPr/>
        <w:t>ⵅ</w:t>
      </w:r>
      <w:r>
        <w:rPr/>
        <w:t>埃⬫䀰奯</w:t>
      </w:r>
      <w:r>
        <w:rPr/>
        <w:t>ꤳ</w:t>
      </w:r>
      <w:r>
        <w:rPr/>
        <w:t>䩅䪻䥯窥䙭㟎轣嘤⨊</w:t>
      </w:r>
      <w:r>
        <w:rPr/>
        <w:t>⠪</w:t>
      </w:r>
      <w:r>
        <w:rPr/>
        <w:t>놣䯂ㅐ⫂쉒扢橄䅬</w:t>
      </w:r>
      <w:r>
        <w:rPr/>
        <w:t>⡣</w:t>
      </w:r>
      <w:r>
        <w:rPr/>
        <w:t>桂佺晧契桟쉈뼲硐쉂塷杪⹄顯┺摹㥂ꥹ偍䳂</w:t>
      </w:r>
      <w:r>
        <w:rPr/>
        <w:t>ꕏ</w:t>
      </w:r>
      <w:r>
        <w:rPr/>
        <w:t>㇂慚췂쉣祍㝾ꥷ浀煕伬떩縦쉏は뮡䡂걌숶汚⩭⺥껃橦숽摊䡯奡곂繧곂呩琥㪮潔</w:t>
      </w:r>
      <w:r>
        <w:rPr/>
        <w:t>ⱊ</w:t>
      </w:r>
      <w:r>
        <w:rPr/>
        <w:t>쉫欽癔砭娨숨㑕믂漩</w:t>
      </w:r>
      <w:r>
        <w:rPr/>
        <w:t>⣂</w:t>
      </w:r>
      <w:r>
        <w:rPr/>
        <w:t>敳珂媩圫⍶숨捌摫繵⥴꥗쉹쵕爮䱧干扏쉵╠凍묤㥰ꏍ䧃㉨䙵</w:t>
      </w:r>
      <w:r>
        <w:rPr/>
        <w:t>ꦥ</w:t>
      </w:r>
      <w:r>
        <w:rPr/>
        <w:t>晸颩牴稪⫂땙녦쉈余⎣晈纻꺣숫桷剖쵯敖䁴噯湯䬪挦汱栺싂㚿㥗飂䜽䝥땭슏塨긤漤쉡녆㦣敓걥咥쉠♀穞싂䂡걾牾ꆿ떬痂慱⬨㌫㦥柂䁥ㅐ䏂潉勃㩷枮别桩</w:t>
      </w:r>
      <w:r>
        <w:rPr/>
        <w:t>ꦬ</w:t>
      </w:r>
      <w:r>
        <w:rPr/>
        <w:t>橯禘塚</w:t>
      </w:r>
      <w:r>
        <w:rPr/>
        <w:t>ⰻ</w:t>
      </w:r>
      <w:r>
        <w:rPr/>
        <w:t>湩ㄵ㊡숴쉦畮幙䚡幇啁呒稪桞っ䧂</w:t>
      </w:r>
      <w:r>
        <w:rPr/>
        <w:t>ⲡ♸</w:t>
      </w:r>
      <w:r>
        <w:rPr/>
        <w:t>쉮惎焨</w:t>
      </w:r>
      <w:r>
        <w:rPr/>
        <w:t>ⵉ</w:t>
      </w:r>
      <w:r>
        <w:rPr/>
        <w:t>숤숦灀晵쉑沬瑞녈㍔</w:t>
      </w:r>
      <w:r>
        <w:rPr/>
        <w:t>ⵊ</w:t>
      </w:r>
      <w:r>
        <w:rPr/>
        <w:t>場偐橭䖬挭쉺⑋쉚슥烂ꇂ⼱딻歀䔫塎佂ㅥ〽☻䨤祃ヂ轭땐䃂쉰䉉싂木쉯䉳橴匷䬥佉摑㙸塰昬䝦䩸뿎䱪⽢牧漴㕋㋂⹅䌨슏</w:t>
      </w:r>
      <w:r>
        <w:rPr/>
        <w:t>⣂</w:t>
      </w:r>
      <w:r>
        <w:rPr/>
        <w:t>뭹⿃杭侘㑶㒱塾懂碩佒걹뇂獧</w:t>
      </w:r>
      <w:r>
        <w:rPr/>
        <w:t>ꤩ⥶</w:t>
      </w:r>
      <w:r>
        <w:rPr/>
        <w:t>䙺敫偶䰹깺⩙打㕠숵□뇂♬쉱䩧쉥煰묬ꅋ䥟椭漬欥幰悮䗂칕ꎩ캣姂</w:t>
      </w:r>
      <w:r>
        <w:rPr/>
        <w:t>ⵇ</w:t>
      </w:r>
      <w:r>
        <w:rPr/>
        <w:t>쉎䑄④桫◂╪㚿ꄹ捘습㭌䔦⿂扎斘╹</w:t>
      </w:r>
      <w:r>
        <w:rPr/>
        <w:t>ꥁ</w:t>
      </w:r>
      <w:r>
        <w:rPr/>
        <w:t>湷깧㝇慒␫Ⓕ깁牙纥⩈칙⭌〨䌰愱睳城뇂쉂╾硢噫䁇</w:t>
      </w:r>
      <w:r>
        <w:rPr/>
        <w:t>⠶</w:t>
      </w:r>
      <w:r>
        <w:rPr/>
        <w:t>䩤⶘䩤쉚㑐쉌ㆻ棂걺</w:t>
      </w:r>
      <w:r>
        <w:rPr/>
        <w:t>ꔱ</w:t>
      </w:r>
      <w:r>
        <w:rPr/>
        <w:t>づ⩇曍呭瘺砷㕡徿䉕婁䕷숣䅩녮쉦</w:t>
      </w:r>
      <w:r>
        <w:rPr/>
        <w:t>ꤰ</w:t>
      </w:r>
      <w:r>
        <w:rPr/>
        <w:t>畺ㅈ歊匷⑙⪬싂╵⒮慡</w:t>
      </w:r>
      <w:r>
        <w:rPr/>
        <w:t>ꥁꕇ</w:t>
      </w:r>
      <w:r>
        <w:rPr/>
        <w:t>浄佂䉢⩄╘슩畎슡墻</w:t>
      </w:r>
      <w:r>
        <w:rPr/>
        <w:t>ꕏ</w:t>
      </w:r>
      <w:r>
        <w:rPr/>
        <w:t>暘䁴䎬婴䐫ꆥ橀쉮纬칫䉉幚숬噟⭱⑭呩穪榩칳쉩橞朸䥐兾ꌯ亩㢵䜰济䝯⸦⾡呟䜨䡚꺘슥穏䥺硯┱싂⥄䐮슏</w:t>
      </w:r>
      <w:r>
        <w:rPr/>
        <w:t>ⵉ</w:t>
      </w:r>
      <w:r>
        <w:rPr/>
        <w:t>㜨穇㓂⬻栰䧃偂⩮뼵畑戯쉢捅쉲渤䨶숨䥶䉐딨媩ぶ슩</w:t>
      </w:r>
      <w:r>
        <w:rPr/>
        <w:t>⢮</w:t>
      </w:r>
      <w:r>
        <w:rPr/>
        <w:t>쉔䖿⹆</w:t>
      </w:r>
      <w:r>
        <w:rPr/>
        <w:t>ⴰ</w:t>
      </w:r>
      <w:r>
        <w:rPr/>
        <w:t>싂ㅧ쉎쉎⩏깰煱녊쵑㘺熱据쉢睸⿂ꥬ숹쉑灋숥攵⎱</w:t>
      </w:r>
      <w:r>
        <w:rPr/>
        <w:t>ꤲ⭰</w:t>
      </w:r>
      <w:r>
        <w:rPr/>
        <w:t>칸轆⍡皱燂䙃熮橷懂兏쉫⩞硐⑫┮땹⹶呉䠫瓂潇넊睐僂瑣⌬㉹쉊婃갻杢⑅⿂䞱狃噞敀丵儤揂呑䁪眦䭦㡷㩯扖晪嚱숵纡깊䀨栭쉀䁇癐楍顇䭲썏㡚甬唽頩㙥壂戨컂㜺啹㵁癙⩗噖撥숽咬癞挷녠竂䁮䁯澬쉄⯂琲氻奐䷃㤣뼮숳漫煞걫䯂㵲廂⍇湲攣礷䩉슩䘮</w:t>
      </w:r>
      <w:r>
        <w:rPr/>
        <w:t>ꕀ</w:t>
      </w:r>
      <w:r>
        <w:rPr/>
        <w:t>樥犣䚩䲡</w:t>
      </w:r>
      <w:r>
        <w:rPr/>
        <w:t>ⱏ</w:t>
      </w:r>
      <w:r>
        <w:rPr/>
        <w:t>⾡睟깉枥ㄣ迂떘摤껃烂䡷奪捧嘷祠숳䃂숤⌯䃍卡䥴⑈⹶췂全㡆佯灤땎轂塥轲</w:t>
      </w:r>
      <w:r>
        <w:rPr/>
        <w:t>ꔹ</w:t>
      </w:r>
      <w:r>
        <w:rPr/>
        <w:t>爴佧䔣䥕뽎캥穏幋甲䀭丬楤扬긪噎썮⬻</w:t>
      </w:r>
      <w:r>
        <w:rPr/>
        <w:t>ꤦ</w:t>
      </w:r>
      <w:r>
        <w:rPr/>
        <w:t>䈲熱ꥤ녤쉈</w:t>
      </w:r>
      <w:r>
        <w:rPr/>
        <w:t>꧂</w:t>
      </w:r>
      <w:r>
        <w:rPr/>
        <w:t>埂獈穙</w:t>
      </w:r>
      <w:r>
        <w:rPr/>
        <w:t>⢣</w:t>
      </w:r>
      <w:r>
        <w:rPr/>
        <w:t>帷⩠拂〹䉳冮䢿뽩祤涘쉋㍕⍞⍇䗂⨤㥲쉦㤣顏㠥浄侏婏㕵㑞䄮㠪顀</w:t>
      </w:r>
      <w:r>
        <w:rPr/>
        <w:t>Ȿ</w:t>
      </w:r>
      <w:r>
        <w:rPr/>
        <w:t>繅슻⎬搰旂㫎㜩埂슻婲灘婒婍뭕䨹</w:t>
      </w:r>
      <w:r>
        <w:rPr/>
        <w:t>ꤺ</w:t>
      </w:r>
      <w:r>
        <w:rPr/>
        <w:t>㣂ヂ㴮</w:t>
      </w:r>
      <w:r>
        <w:rPr/>
        <w:t>⢻</w:t>
      </w:r>
      <w:r>
        <w:rPr/>
        <w:t>欤〹⩕깡</w:t>
      </w:r>
      <w:r>
        <w:rPr/>
        <w:t>ⷂ</w:t>
      </w:r>
      <w:r>
        <w:rPr/>
        <w:t>徏含彔껂漩쉨䶮摠⮱歯爣穴昪</w:t>
      </w:r>
      <w:r>
        <w:rPr/>
        <w:t>ꦥ</w:t>
      </w:r>
      <w:r>
        <w:rPr/>
        <w:t>⽚礦痂㔶幅縰ぃ䝍圭☳嫂㈪ꥠ䬽⑌땈燂单嚮갷〦婘㠬䥔䲻炮栬䍾汉쏂䱊㮩䥦橗㟂녏䢱伭兺ㅞ恈䁁䉉</w:t>
      </w:r>
      <w:r>
        <w:rPr/>
        <w:t>⡒</w:t>
      </w:r>
      <w:r>
        <w:rPr/>
        <w:t>輯</w:t>
      </w:r>
      <w:r>
        <w:rPr/>
        <w:t>ꕋ</w:t>
      </w:r>
      <w:r>
        <w:rPr/>
        <w:t>縺</w:t>
      </w:r>
      <w:r>
        <w:rPr/>
        <w:t>ꤸ</w:t>
      </w:r>
      <w:r>
        <w:rPr/>
        <w:t>桕娥㭯噴抵♓䱳幵歋㕞窱倪䅊樹橨嗂㍹帳庥껂䕤쉷䙧</w:t>
      </w:r>
      <w:r>
        <w:rPr/>
        <w:t>ꕓ</w:t>
      </w:r>
      <w:r>
        <w:rPr/>
        <w:t>児㵁剷燂ꅴ稳⹴</w:t>
      </w:r>
      <w:r>
        <w:rPr/>
        <w:t>꥟</w:t>
      </w:r>
      <w:r>
        <w:rPr/>
        <w:t>卮⸨墘偑☤湋橣⩙숪◂싂光숱㈳权浄㑋竂갴垡㔭橫⑁</w:t>
      </w:r>
      <w:r>
        <w:rPr/>
        <w:t>ⴻ</w:t>
      </w:r>
      <w:r>
        <w:rPr/>
        <w:t>쉁⦥禮</w:t>
      </w:r>
      <w:r>
        <w:rPr/>
        <w:t>ꕫ</w:t>
      </w:r>
      <w:r>
        <w:rPr/>
        <w:t>硩畬呕쵰呕楖枘埂㔺售䀭智犡彞㢵쉚⑯纘긩딷뼱瓂㡡䕔䅀</w:t>
      </w:r>
      <w:r>
        <w:rPr/>
        <w:t>Ⱪ</w:t>
      </w:r>
      <w:r>
        <w:rPr/>
        <w:t>⺱䉺╄剆⍺쉱呵䄦뽪쉮暥偸䡅杏㘪楅柂녙꥚䗍䑆轳噘辥䄪湟</w:t>
      </w:r>
      <w:r>
        <w:rPr/>
        <w:t>ⴽ</w:t>
      </w:r>
      <w:r>
        <w:rPr/>
        <w:t>捘䄳썠㛍䝉칏睺偾⧂䛂伬轅♞䒥췂碵ꥱ곂ㅙ䑴칕㬴䭯卯ㄮ墘䩴㉥厡ㄫ囎㛂쉥䦮喡</w:t>
      </w:r>
      <w:r>
        <w:rPr/>
        <w:t>ꕏ⛃</w:t>
      </w:r>
      <w:r>
        <w:rPr/>
        <w:t>棂槂땆녪乹嘦栻䪿싍䨽䱴뭃㈷䐰꥕놮묯祧슬갦印硡䅫ㅅ眹嚵桀䳂确昻涏慳淂쉚丵䵾㪵숹灯扏穷䜦惎敠ꎘ嘹塰㨲恡</w:t>
      </w:r>
      <w:r>
        <w:rPr/>
        <w:t>ꕐ</w:t>
      </w:r>
      <w:r>
        <w:rPr/>
        <w:t>嗃㥇偺ㅁ弲</w:t>
      </w:r>
      <w:r>
        <w:rPr/>
        <w:t>ꥏ</w:t>
      </w:r>
      <w:r>
        <w:rPr/>
        <w:t>坴䁬穎㵶癞䁢咱숤轒䌰嗂䀽䣂瑴㬯微싂璬纥묰墣炣⨣吶쉕偎䕄塦슩剕汰쉏</w:t>
      </w:r>
      <w:r>
        <w:rPr/>
        <w:t>ⱦ</w:t>
      </w:r>
      <w:r>
        <w:rPr/>
        <w:t>䵥拂㤊䍨冩䅉瑳灟䕹쉟䑊盂ꏂ걭伱繮墘橱⬥槂恢ば쉲嚏皩♥䁩楈搪䱷㢬瀳㤮䅩株</w:t>
      </w:r>
      <w:r>
        <w:rPr/>
        <w:t>ꔰ</w:t>
      </w:r>
      <w:r>
        <w:rPr/>
        <w:t>쉐싂쉘炣⍙</w:t>
      </w:r>
      <w:r>
        <w:rPr/>
        <w:t>ꥃ</w:t>
      </w:r>
      <w:r>
        <w:rPr/>
        <w:t>妿뼰捁뽋迂剬犩ꆻ㩓欨偯</w:t>
      </w:r>
      <w:r>
        <w:rPr/>
        <w:t>ꤺ</w:t>
      </w:r>
      <w:r>
        <w:rPr/>
        <w:t>䭸亏濃</w:t>
      </w:r>
      <w:r>
        <w:rPr/>
        <w:t>⡮╫</w:t>
      </w:r>
      <w:r>
        <w:rPr/>
        <w:t>癍⭰넻썰㝡灨㐪㔪潇吶㑡嫍傿╘匵睃䀫啌摟♓뼥䉺䥷奎</w:t>
      </w:r>
      <w:r>
        <w:rPr/>
        <w:t>⡋</w:t>
      </w:r>
      <w:r>
        <w:rPr/>
        <w:t>䍩睓㝥썯氹⍶幹南熏㑁䕔쉀橈㙁棂坎治攸녡쉨땅㐺捏칹䡈㙳の⻂䛂僂轩浒ꥳꏂ⿃䇃゘䢱旂ꌭ␺㙧晤䩣뽊숱䕷㜹䍃쉮輷ㆱ欱숮⸦䥳캩㣂䱨쉴꤮湪伤⤻亱녡䬨柂嗂呓䝕⩔敚慺䵳㓂硊ꍊ㩶橥夸⴯ꅷ惂⨱婀슩㎵뗍卶㤺⑺넦㔻玣忂⥲쉨㉔䭭㈴丬穷⺘摹ㅠ⽌숨捐쉖嘸㇂轚쉆䵪䟂ꅊꅡ〰浧从⨤䩒扳㍴䩏⮣䁃乷䐦䡇ꅵ桑頥䙗쉮〪䝁쉹⽆싂匱桦䟂㒣땪㑠报</w:t>
      </w:r>
      <w:r>
        <w:rPr/>
        <w:t>ꦩ</w:t>
      </w:r>
      <w:r>
        <w:rPr/>
        <w:t>榣摨⵶ꥫ숲㧎썰</w:t>
      </w:r>
      <w:r>
        <w:rPr/>
        <w:t>ⷂ</w:t>
      </w:r>
      <w:r>
        <w:rPr/>
        <w:t>㌳珃♹숥╥乥</w:t>
      </w:r>
      <w:r>
        <w:rPr/>
        <w:t>꧂</w:t>
      </w:r>
      <w:r>
        <w:rPr/>
        <w:t>剏ぴ浥숦べ쉹쉙墥坉顰㵦樳쉆뽌㝳㨨쉠♅</w:t>
      </w:r>
      <w:r>
        <w:rPr/>
        <w:t>ꥄ</w:t>
      </w:r>
      <w:r>
        <w:rPr/>
        <w:t>䅈秃</w:t>
      </w:r>
      <w:r>
        <w:rPr/>
        <w:t>ⱎ</w:t>
      </w:r>
      <w:r>
        <w:rPr/>
        <w:t>숽싂帳朦湐圱瘣秂ꅲ㘮</w:t>
      </w:r>
      <w:r>
        <w:rPr/>
        <w:t>ꤶ⪵</w:t>
      </w:r>
      <w:r>
        <w:rPr/>
        <w:t>戭</w:t>
      </w:r>
      <w:r>
        <w:rPr/>
        <w:t>ⱂ</w:t>
      </w:r>
      <w:r>
        <w:rPr/>
        <w:t>㕞唪슏婓牎</w:t>
      </w:r>
      <w:r>
        <w:rPr/>
        <w:t>ꕯ</w:t>
      </w:r>
      <w:r>
        <w:rPr/>
        <w:t>婪싍䁆⽯皘</w:t>
      </w:r>
      <w:r>
        <w:rPr/>
        <w:t>ⵑ</w:t>
      </w:r>
      <w:r>
        <w:rPr/>
        <w:t>涥䷍穫㩤䬯颵彟걖㴺倹壂伻憥浾獸恙墵㝭㭒䦣␴繂奭ꇍ畎⩢心깱姍캡媮</w:t>
      </w:r>
      <w:r>
        <w:rPr/>
        <w:t>ⶥ</w:t>
      </w:r>
      <w:r>
        <w:rPr/>
        <w:t>疿偯祦Ⓙ뼫剴☸떬㐶含繅佟㡚祆㠹㦣㠶但䑹숪穞亣갣栯쎱煠焹㤻䗂爪⩵㊘垣撩恬숽믎顸슥</w:t>
      </w:r>
      <w:r>
        <w:rPr/>
        <w:t>⡱</w:t>
      </w:r>
      <w:r>
        <w:rPr/>
        <w:t>䝚急썚楺㠱未洯凂卙㴰穖畕弪伴䕥瓂楇歃</w:t>
      </w:r>
      <w:r>
        <w:rPr/>
        <w:t>ⷂ</w:t>
      </w:r>
      <w:r>
        <w:rPr/>
        <w:t>噰繶䇂⥂帯匵棍⫂⍸奈㈷딨伴啳</w:t>
      </w:r>
      <w:r>
        <w:rPr/>
        <w:t>ⵧ⩾</w:t>
      </w:r>
      <w:r>
        <w:rPr/>
        <w:t>矂</w:t>
      </w:r>
      <w:r>
        <w:rPr/>
        <w:t>꧂</w:t>
      </w:r>
      <w:r>
        <w:rPr/>
        <w:t>䨥㉧伻慸쉗㡶潴晄䍬㔰㩊㜶땏娹숪穨칷嫂䐴쉙忂䱹</w:t>
      </w:r>
      <w:r>
        <w:rPr/>
        <w:t>ꔩ</w:t>
      </w:r>
      <w:r>
        <w:rPr/>
        <w:t>㷂㎮</w:t>
      </w:r>
      <w:r>
        <w:rPr/>
        <w:t>⡶</w:t>
      </w:r>
      <w:r>
        <w:rPr/>
        <w:t>⿂⑷☵묱쉇疩♩丷焩딦⍣⹰ㆩ싂⤽슿숶쉌䗂⬫影긯숽쉵㑅숣</w:t>
      </w:r>
      <w:r>
        <w:rPr/>
        <w:t>ꖏ</w:t>
      </w:r>
      <w:r>
        <w:rPr/>
        <w:t>㜨婚⻂つ</w:t>
      </w:r>
      <w:r>
        <w:rPr/>
        <w:t>ꤨ</w:t>
      </w:r>
      <w:r>
        <w:rPr/>
        <w:t>䡭곂兘㩂栨抵쉄␥⭸ꄵ凂㥫쉙㉇祉硇싂⥁桚ꏂ숬挨捶歧嘭䌰慞쉘匪疏슻し顺坉▘䒩㭍썬游䉡暏珃娹㇂位ㄨ䦩楓摯⩴ぃ稊歍昫垻攱硅</w:t>
      </w:r>
      <w:r>
        <w:rPr/>
        <w:t>ⷍ</w:t>
      </w:r>
      <w:r>
        <w:rPr/>
        <w:t>㴯輪吭削攱げ♢偣䋂땾㨺囎쉣畑뽑攤゘㬴梱</w:t>
      </w:r>
      <w:r>
        <w:rPr/>
        <w:t>ꕬ⴦ⷂ</w:t>
      </w:r>
      <w:r>
        <w:rPr/>
        <w:t>暬ꥶ㡤㵆숳哂⩊㥈</w:t>
      </w:r>
      <w:r>
        <w:rPr/>
        <w:t>ⰰ</w:t>
      </w:r>
      <w:r>
        <w:rPr/>
        <w:t>哂塓㙓强颥䄨樮嗂⏂ꅁ䕖摈⤹昵橭⵱攱䱬弤澩坌手兵恺☣㘪ꥢ⼹㢮囍彈夨⨥싎䩴㍘뮣だ啓呬㜺轆㩐炱癵䈻䵁䅊倥습▏쉂戣祴</w:t>
      </w:r>
      <w:r>
        <w:rPr/>
        <w:t>⡙</w:t>
      </w:r>
      <w:r>
        <w:rPr/>
        <w:t>杢䴽㕰飂繦䐩䤷焴촰獏係ォ稭䰽㉞轓땡倹╏繹䝀洱䇎杄戵㐪쉗㙑摩⩩い칇䅫奙ぁ</w:t>
      </w:r>
      <w:r>
        <w:rPr/>
        <w:t>⢥</w:t>
      </w:r>
      <w:r>
        <w:rPr/>
        <w:t>㈥䥬奃潫ㅎ彬廂䚩䭪㔦沱⤬</w:t>
      </w:r>
      <w:r>
        <w:rPr/>
        <w:t>ꤺ</w:t>
      </w:r>
      <w:r>
        <w:rPr/>
        <w:t>匷椮㜷廂彸갭灀漯睗㑺ㅕ㵂㏂溬䖩◍亘⫂꥘硵⽂瀫噪㷎⽾쉪㵇껍㑲瑈磂갦⨥溏楒ꍓ彭顡㬪猽䱺䏂剆砭秂䃂쉁繏䁄洯⥈癉묻凂쉱㌦抮烃咿眴摆컂⧂灲祫瀸㜦杭</w:t>
      </w:r>
      <w:r>
        <w:rPr/>
        <w:t>ꕱꔱ</w:t>
      </w:r>
      <w:r>
        <w:rPr/>
        <w:t>獲帪⩙뿃</w:t>
      </w:r>
      <w:r>
        <w:rPr/>
        <w:t>ⰴ</w:t>
      </w:r>
      <w:r>
        <w:rPr/>
        <w:t>祔兹</w:t>
      </w:r>
      <w:r>
        <w:rPr/>
        <w:t>ꕗ</w:t>
      </w:r>
      <w:r>
        <w:rPr/>
        <w:t>쵱쉒悬䥫䱯쉮啣쉸眴䎵ꥫ绂㠮㙪뭐眱㘦㍯䉴䙟睑绂礪㝃䭨甮⨸땎枿伥뽤恎㉄⵵㬰㝀晦䉳㜽湭晟㏂硘㑪㨶儺桖江假뗂䃍깟塶妘╅</w:t>
      </w:r>
      <w:r>
        <w:rPr/>
        <w:t>ⵉ</w:t>
      </w:r>
      <w:r>
        <w:rPr/>
        <w:t>쉇걌㜰</w:t>
      </w:r>
      <w:r>
        <w:rPr/>
        <w:t>ꔪ</w:t>
      </w:r>
      <w:r>
        <w:rPr/>
        <w:t>坧歟敥⦩넽싃暏⛃佒ꌻ㘤恴武뽙飃깧䩏礥칷숥囂彙轒쉢挪⻂ㅊ攣柂㍤猤稫쉮噸瑑偑撮乩恔潫쉈仂⾮싂囎偦祔뭋쉃獊牆两役榘故⸬䩥䴽瑞깕汕䲣楸␻쉺娬卥娣㤤ꅤ偘愨⹂썳套쎻砪療ㅆ⿂哂</w:t>
      </w:r>
      <w:r>
        <w:rPr/>
        <w:t>ⲩ</w:t>
      </w:r>
      <w:r>
        <w:rPr/>
        <w:t>쉗䵗䅐쉴䩯硙䝸䥑祧숤쉒䑪</w:t>
      </w:r>
      <w:r>
        <w:rPr/>
        <w:t>⢘⩞</w:t>
      </w:r>
      <w:r>
        <w:rPr/>
        <w:t>깴瑅쉦唪싎役凂縪걭沵䆣祣☱⵩穌頺</w:t>
      </w:r>
      <w:r>
        <w:rPr/>
        <w:t>ꤱ⩏</w:t>
      </w:r>
      <w:r>
        <w:rPr/>
        <w:t>砽㟂</w:t>
      </w:r>
      <w:r>
        <w:rPr/>
        <w:t>ⱬ</w:t>
      </w:r>
      <w:r>
        <w:rPr/>
        <w:t>俎싂⻂ꏂ숹싎㠥ꏂ뽗䓎뮿딶獂敶쉇兴桾</w:t>
      </w:r>
      <w:r>
        <w:rPr/>
        <w:t>ⵑ</w:t>
      </w:r>
      <w:r>
        <w:rPr/>
        <w:t>쉀깯⵭䞬狎瑋砸⽑㛂䯂妱硥ꆩ슱♌땊橾噡껂具䥱쵊⭰㋂復穵쉕浭杖㵾ㅫ垡숳余䝡쉭곂썗繧瘶ꌸ䲩灃䡰컂䢵䴰쉵係뇍ꅢ皩䁁橦</w:t>
      </w:r>
      <w:r>
        <w:rPr/>
        <w:t>⢥</w:t>
      </w:r>
      <w:r>
        <w:rPr/>
        <w:t>忂㙢偯漩칷㜬㌮瀨倪埂䔥懂嘺㩘</w:t>
      </w:r>
      <w:r>
        <w:rPr/>
        <w:t>⡍</w:t>
      </w:r>
      <w:r>
        <w:rPr/>
        <w:t>獸八乾</w:t>
      </w:r>
      <w:r>
        <w:rPr/>
        <w:t>⡟</w:t>
      </w:r>
      <w:r>
        <w:rPr/>
        <w:t>ꍡ偪쉶쉧狂⹎浤녲佮䡧딣☶긱奠☪垵噦䍾싂暩硞䧂稷갊摪挬숤搱眦㝄瘴项쉕潙쉁狂⹨쉄䱇ꅃ칗噠㎩쉬쉮숸㥔═쉗湭䙤并䅴</w:t>
      </w:r>
      <w:r>
        <w:rPr/>
        <w:t>Ⱜ</w:t>
      </w:r>
      <w:r>
        <w:rPr/>
        <w:t>䥸噅杵埂䚵擂</w:t>
      </w:r>
      <w:r>
        <w:rPr/>
        <w:t>ⵏ</w:t>
      </w:r>
      <w:r>
        <w:rPr/>
        <w:t>䦥瘩助䝷䥣㝢싂㡵轷樶煲쉘쏂싃丶뽂乥桰春䨵捤撿♰䭞匰</w:t>
      </w:r>
      <w:r>
        <w:rPr/>
        <w:t>꧂</w:t>
      </w:r>
      <w:r>
        <w:rPr/>
        <w:t>窮걥</w:t>
      </w:r>
      <w:r>
        <w:rPr/>
        <w:t>⡯⩬</w:t>
      </w:r>
      <w:r>
        <w:rPr/>
        <w:t>塳䤸欺⩎㑑ꍢ갤硟兘㝇⤺牳剸婠뼸㇂싂</w:t>
      </w:r>
      <w:r>
        <w:rPr/>
        <w:t>⡚</w:t>
      </w:r>
      <w:r>
        <w:rPr/>
        <w:t>썋숵</w:t>
      </w:r>
      <w:r>
        <w:rPr/>
        <w:t>ꗂ</w:t>
      </w:r>
      <w:r>
        <w:rPr/>
        <w:t>㏂㍟⫂떮䮩쉟眱쌽㤨숣祗⯃䭖⹅숱烂咿楡稣딨믎</w:t>
      </w:r>
      <w:r>
        <w:rPr/>
        <w:t>ꤪ</w:t>
      </w:r>
      <w:r>
        <w:rPr/>
        <w:t>丩椴⩱窮뇃쵑琩㙣⩄쉓䵌係숴濃층㕡坘쉱䡚丷ㄹ</w:t>
      </w:r>
      <w:r>
        <w:rPr/>
        <w:t>Ɐ</w:t>
      </w:r>
      <w:r>
        <w:rPr/>
        <w:t>繷</w:t>
      </w:r>
      <w:r>
        <w:rPr/>
        <w:t>ꔮ</w:t>
      </w:r>
      <w:r>
        <w:rPr/>
        <w:t>ꥬ슩⤥伮摈昳⏍兩䆬칟氪睤晉떱捘斡䤦⩁㞥恧恑䁗䍚</w:t>
      </w:r>
      <w:r>
        <w:rPr/>
        <w:t>⡸</w:t>
      </w:r>
      <w:r>
        <w:rPr/>
        <w:t>秂時拃浖</w:t>
      </w:r>
      <w:r>
        <w:rPr/>
        <w:t>ⱉ</w:t>
      </w:r>
      <w:r>
        <w:rPr/>
        <w:t>쉟㤥轧彴캡숪愻슡榘쉬䭫㕫⌣┫⽏뼳奸捙妘捙轗싂亩佸⯂楦⍬쉈칁㝥截싂䏂ꅠ幱椶䷂哎㮩걶쵧까坶쵌㛂ꄬ稯恴⭭䩍걋穆䡇</w:t>
      </w:r>
      <w:r>
        <w:rPr/>
        <w:t>⠶⌱</w:t>
      </w:r>
      <w:r>
        <w:rPr/>
        <w:t>湤ㅘ牲獶⹣䧍汱协纻</w:t>
      </w:r>
      <w:r>
        <w:rPr/>
        <w:t>ꕍ</w:t>
      </w:r>
      <w:r>
        <w:rPr/>
        <w:t>쉆쉢彦牐毂爯숷</w:t>
      </w:r>
      <w:r>
        <w:rPr/>
        <w:t>ⵁ</w:t>
      </w:r>
      <w:r>
        <w:rPr/>
        <w:t>县桯礲噇㵆⽹捋ꅡ싂彴歯沘江甹瀪曂氲坃䋂櫎乪焲썎딯쉾䅕挤㕔⵵䋂椣쵫橶倪㝪⩥㉑㕮깹攫偘晑╮</w:t>
      </w:r>
      <w:r>
        <w:rPr/>
        <w:t>ꥎ</w:t>
      </w:r>
      <w:r>
        <w:rPr/>
        <w:t>頱橤</w:t>
      </w:r>
      <w:r>
        <w:rPr/>
        <w:t>ꤰ</w:t>
      </w:r>
      <w:r>
        <w:rPr/>
        <w:t>頲䬣甫뽊橩⌮㌳則坭轟䍤秂쵖熻⩌숫䱰⩞䋂牱彃佌숺겵뼴䑭쉙幓び숲攰㓂彮桥繞슣拂ヂ㵃燂슩燃⥂</w:t>
      </w:r>
      <w:r>
        <w:rPr/>
        <w:t>ⱘ</w:t>
      </w:r>
      <w:r>
        <w:rPr/>
        <w:t>슣싂免쉫☭숦渺䅙</w:t>
      </w:r>
      <w:r>
        <w:rPr/>
        <w:t>ⰻ</w:t>
      </w:r>
      <w:r>
        <w:rPr/>
        <w:t>ꅮ䤬㮵挬䨻你䥏庡놻⹑告⹄㕠塁쉳䠱⪘⸮䵱吭樽⼵ꥩ뼴砰䜶╔渵㕣禣⥚슻檡⭅凍쌷奈㉑甩湩쉥㢘䵨싎⍘伺扖穙刪柎株㉸〱歟숰㶏⑘㦩</w:t>
      </w:r>
      <w:r>
        <w:rPr/>
        <w:t>ꕵ</w:t>
      </w:r>
      <w:r>
        <w:rPr/>
        <w:t>弭灇㞩슿㔵ꄱ䀫썚䤪쉹⬫眽쉯䲬塰䘯싂</w:t>
      </w:r>
      <w:r>
        <w:rPr/>
        <w:t>꧂</w:t>
      </w:r>
      <w:r>
        <w:rPr/>
        <w:t>睲椨슡깕䝆䬦䱖娦䎏圵딲썸穈숬摃㝶楑攦㢥娯䲱样깩숨楪</w:t>
      </w:r>
      <w:r>
        <w:rPr/>
        <w:t>ꕆ</w:t>
      </w:r>
      <w:r>
        <w:rPr/>
        <w:t>恀⩚</w:t>
      </w:r>
      <w:r>
        <w:rPr/>
        <w:t>ⵦ</w:t>
      </w:r>
      <w:r>
        <w:rPr/>
        <w:t>뇂촸搯㭙</w:t>
      </w:r>
      <w:r>
        <w:rPr/>
        <w:t>ꥎ</w:t>
      </w:r>
      <w:r>
        <w:rPr/>
        <w:t>畷朽洩狎杇쌩쉊䨯뽴敃㇂具ㅪ䔸㵇祒㠪爤뭙棂갽⻂䏂</w:t>
      </w:r>
      <w:r>
        <w:rPr/>
        <w:t>⡭</w:t>
      </w:r>
      <w:r>
        <w:rPr/>
        <w:t>曂</w:t>
      </w:r>
      <w:r>
        <w:rPr/>
        <w:t>Ⳏ</w:t>
      </w:r>
      <w:r>
        <w:rPr/>
        <w:t>䱧┰偅⩹뼸暵彄숮숲溩</w:t>
      </w:r>
      <w:r>
        <w:rPr/>
        <w:t>ⵇ</w:t>
      </w:r>
      <w:r>
        <w:rPr/>
        <w:t>뇂歒縵顈ꆱ祑㬴숻欵䅂晟㝷깢刣繸䬮歀걅顮</w:t>
      </w:r>
      <w:r>
        <w:rPr/>
        <w:t>ꤹ</w:t>
      </w:r>
      <w:r>
        <w:rPr/>
        <w:t>瑋礤㡧걖습⥟琴숊㕣䦩歴煭⩰怷㉺⵴ꍁ㠣뿍凂쉘䉾瑗婞䁂奸焬슻扥䍡㝯兣뽶⹫쵄䤺⹞쵈㏃抩煍䵑楟浌껂䶩瘬⬰㡈ꅧ瀦杣䃃ꥢ扊㥫睒颣噖숪佘呞吩⍔숣⌤晱橥쉹슏瓂硢澬뮻灟쵸쉶</w:t>
      </w:r>
      <w:r>
        <w:rPr/>
        <w:t>ⵓ</w:t>
      </w:r>
      <w:r>
        <w:rPr/>
        <w:t>㯂쉣㤳呋拂䕩䟂㚡䉈楾折쉃䈪愣⪥땱娻橗䠲炡乶奠媩乩㕭㡢쵊쉧砪䉄㕀쉾⹅廂딷뗍⵩뭰煂恐ꄽ䫂でꏂ傻</w:t>
      </w:r>
      <w:r>
        <w:rPr/>
        <w:t>ꥋ</w:t>
      </w:r>
      <w:r>
        <w:rPr/>
        <w:t>ꥡ喻ꍏ㬯敂帰ネ戵쉬樱㩎㙁煄恲쉋뼻砱⽓ꌥ䪵瞩䝒畑슥壃싂橖㛂繫䍸</w:t>
      </w:r>
      <w:r>
        <w:rPr/>
        <w:t>ⱀ</w:t>
      </w:r>
      <w:r>
        <w:rPr/>
        <w:t>捙溱珂祶樰夭</w:t>
      </w:r>
      <w:r>
        <w:rPr/>
        <w:t>ⱐ⭲</w:t>
      </w:r>
      <w:r>
        <w:rPr/>
        <w:t>䙉恀敮䫃ꥵ䲩淂䀱㗎⽌慄丸冩䶘㉯牺㕕煢쉡</w:t>
      </w:r>
      <w:r>
        <w:rPr/>
        <w:t>Ɫ</w:t>
      </w:r>
      <w:r>
        <w:rPr/>
        <w:t>뿂䑾춏确抏䈨䄣浂入㒏机믂活쉱䢏</w:t>
      </w:r>
      <w:r>
        <w:rPr/>
        <w:t>ꥁ</w:t>
      </w:r>
      <w:r>
        <w:rPr/>
        <w:t>穗◎慆╅䵨幠怹쉨ꍶ╷㇂彏쉸礲㴩䱉戭㏂</w:t>
      </w:r>
      <w:r>
        <w:rPr/>
        <w:t>ꦩ</w:t>
      </w:r>
      <w:r>
        <w:rPr/>
        <w:t>圦堣㩫</w:t>
      </w:r>
      <w:r>
        <w:rPr/>
        <w:t>ꖏ␶</w:t>
      </w:r>
      <w:r>
        <w:rPr/>
        <w:t>ꍗ祣䢏┩䮣桷䓂䍳娰뽞䍉</w:t>
      </w:r>
      <w:r>
        <w:rPr/>
        <w:t>ꥁ⚣</w:t>
      </w:r>
      <w:r>
        <w:rPr/>
        <w:t>㤮稯ꌰ㙖䍳껎䄤䴵具え㍗䚬㗂幑噵쉢當㫂椺潱뽊㝓告慲套侱슥癴佱⽕㝩㙨䭾嘪㑆汱㝚㝫晔垻♱⍎䏍ァ떘깧䁘惂敪⩖祵瓂쉋</w:t>
      </w:r>
      <w:r>
        <w:rPr/>
        <w:t>ꕍꗂ</w:t>
      </w:r>
      <w:r>
        <w:rPr/>
        <w:t>硵꺡숴瘴ㅈ㤴湎쉪갤㌺츲놬桓〰喣▿奦咩싂䀽朴穇歐顶㜻塮숪䂩㡟䙧</w:t>
      </w:r>
      <w:r>
        <w:rPr/>
        <w:t>⡒</w:t>
      </w:r>
      <w:r>
        <w:rPr/>
        <w:t>㨨⹚珂⭦敄뮡슣㉍奡칇全匣䵋奀㬺㘭ꎡ顂⭃썅摀⹢땪啤呹祌厩繆浊</w:t>
      </w:r>
      <w:r>
        <w:rPr/>
        <w:t>ꕂ</w:t>
      </w:r>
      <w:r>
        <w:rPr/>
        <w:t>檘慃㬳桍㈫晹傣砶干禿䩣㓂ꍗ物츪幩ㅒ㡸〷旂輹녗刳刺╠䱨뽭㞘朻楑轣쉢坁帰偫싎숳쉌剕쉕ぐ쉉堪晭습䌸穗娦摲䥖⪩쉑恖쉗喻拂㤽熘㘯䵓挫绂䍬쉣爱쉟⭈剙棂撿卩ꥹ祘乙걁匵䲥啱㑔噮슬쉍坨䵾</w:t>
      </w:r>
      <w:r>
        <w:rPr/>
        <w:t>ⱀ</w:t>
      </w:r>
      <w:r>
        <w:rPr/>
        <w:t>痂</w:t>
      </w:r>
      <w:r>
        <w:rPr/>
        <w:t>⠦</w:t>
      </w:r>
      <w:r>
        <w:rPr/>
        <w:t>뇂㖿灁偯報類桕噞溘Ⓙ杄䡗숻埂啠ぎお</w:t>
      </w:r>
      <w:r>
        <w:rPr/>
        <w:t>ⰻ</w:t>
      </w:r>
      <w:r>
        <w:rPr/>
        <w:t>썡습挴ꍪ汢慰噇쉮浗恀㝟梡슏쉣甮㡍䩚坤睗䃂쉾癄쉋ꄯ▵砫珂汱媏</w:t>
      </w:r>
      <w:r>
        <w:rPr/>
        <w:t>ⲵ♍♾</w:t>
      </w:r>
      <w:r>
        <w:rPr/>
        <w:t>쉺摠㊵䯂嘵刻㭄顊彐뿂姂仂㦻硷瓂瓂砱숸</w:t>
      </w:r>
      <w:r>
        <w:rPr/>
        <w:t>ꥍ</w:t>
      </w:r>
      <w:r>
        <w:rPr/>
        <w:t>砶瀨噆皘㚏䡨稰硵ㆣ睍䚻匊㋃䗍併㔨䆩極㥹䇂</w:t>
      </w:r>
      <w:r>
        <w:rPr/>
        <w:t>ꕂ</w:t>
      </w:r>
      <w:r>
        <w:rPr/>
        <w:t>ㅱ⹅顀吨亏싂夲绂桫쉓깳牰车捯颵</w:t>
      </w:r>
      <w:r>
        <w:rPr/>
        <w:t>ⱸ</w:t>
      </w:r>
      <w:r>
        <w:rPr/>
        <w:t>땬楬呟扑⏂噙䆡</w:t>
      </w:r>
      <w:r>
        <w:rPr/>
        <w:t>⢮</w:t>
      </w:r>
      <w:r>
        <w:rPr/>
        <w:t>걯杀䵓挽⌭⏂쵱敲唨儽佒債ㅇ番摌心㬵䨻浚䃂㶏ꍰ勂噾硶潷⸱䉦柍⩶쉅䥧ꏂ婩幵䧂쉌쵲䕳欭典ꇂ⭕㠣煩딴⌦썵輯넦捘汢潀㘸쉏쉰쵒</w:t>
      </w:r>
      <w:r>
        <w:rPr/>
        <w:t>⣂</w:t>
      </w:r>
      <w:r>
        <w:rPr/>
        <w:t>쉮䨨佰쉟䃂쉖㤳略䕾♾夫塶䝾뮻仂╣</w:t>
      </w:r>
      <w:r>
        <w:rPr/>
        <w:t>ꖣ</w:t>
      </w:r>
      <w:r>
        <w:rPr/>
        <w:t>촫썆楆䮘㙟슥獱␤⽶쉇⬻奇捑䉂敲碩ꌥ㥐猵彉䔫䕞䴣⦏楅╬쉘쉃伲깣㵮伥䉗쉚檬輳⽧彖瑂╟䑭眫潚싂</w:t>
      </w:r>
      <w:r>
        <w:rPr/>
        <w:t>ꔶ</w:t>
      </w:r>
      <w:r>
        <w:rPr/>
        <w:t>浊쉪䧃澱ꥡ瓂썵쌪숣㥒㑁걘佞䤱썥癒棂硃땮〮뭋깇䞬䐮卬츤</w:t>
      </w:r>
      <w:r>
        <w:rPr/>
        <w:t>꧃</w:t>
      </w:r>
      <w:r>
        <w:rPr/>
        <w:t>䒬㌽䀷女쉦瀣쉴⩾奟▣㭀盃䤩䅧䵲䲩䁀䧂沩瀯夶䰪ㅒ㨩쉤祫迂칊乾朽䷂㥆</w:t>
      </w:r>
      <w:r>
        <w:rPr/>
        <w:t>ⱬⱨ</w:t>
      </w:r>
      <w:r>
        <w:rPr/>
        <w:t>䪩湺㓃慡녗슣</w:t>
      </w:r>
      <w:r>
        <w:rPr/>
        <w:t>ⵅ</w:t>
      </w:r>
      <w:r>
        <w:rPr/>
        <w:t>春숻꥚⽌䙢漻晳伥싎쉱䉵䣂ꥴ砱㘽梏灅䉄䷂儶⹔垣뭢砨쉇積爥ꌶ咩牳䏂⫂쉖☱㇂⑋⹉楈쉡㠰⦩☶灇懂싂</w:t>
      </w:r>
      <w:r>
        <w:rPr/>
        <w:t>⠵</w:t>
      </w:r>
      <w:r>
        <w:rPr/>
        <w:t>㦮䡁卞枡쉸獰</w:t>
      </w:r>
      <w:r>
        <w:rPr/>
        <w:t>ꕶꕟ</w:t>
      </w:r>
      <w:r>
        <w:rPr/>
        <w:t>싂싂剹啢湚猽쉁⵩쉠佰ꥸ㵊潶㑊櫂免ꥴ</w:t>
      </w:r>
      <w:r>
        <w:rPr/>
        <w:t>ⵙ</w:t>
      </w:r>
      <w:r>
        <w:rPr/>
        <w:t>噍쉣╭쉾繙㨹页呆갩㪩촶呵礹䃂卐쉈㩘뼬뾩頤숷⨪</w:t>
      </w:r>
      <w:r>
        <w:rPr/>
        <w:t>ꕭ</w:t>
      </w:r>
      <w:r>
        <w:rPr/>
        <w:t>栻㔮숦쌤</w:t>
      </w:r>
      <w:r>
        <w:rPr/>
        <w:t>ⵡ</w:t>
      </w:r>
      <w:r>
        <w:rPr/>
        <w:t>ⰽ⡺</w:t>
      </w:r>
      <w:r>
        <w:rPr/>
        <w:t>啄穌뼱쉔轫卅㇂숮ꥱ䩊恒㝳坢ꎘ뭬稰睋徘㇂氦䜱싃숷쉵䊩㉄勂睺㏎僂䪣䩖溩矃摑桾싂</w:t>
      </w:r>
      <w:r>
        <w:rPr/>
        <w:t>ⵄ</w:t>
      </w:r>
      <w:r>
        <w:rPr/>
        <w:t>椹</w:t>
      </w:r>
      <w:r>
        <w:rPr/>
        <w:t>ꥍ</w:t>
      </w:r>
      <w:r>
        <w:rPr/>
        <w:t>슥圩總䄦暥䰶䋎묶ꌻ⤮瞡䲮⌵丱辩澥땡숲悩摹彙⍂梵☸쉌ㅯ䱢숪묪㝺䟂䱤숹뭟瘣摁㝢䚱繺呹䯂䌬⵮祏☦㆏갪⸺牸塠⹺䵭彵扂칟䩓佊浴</w:t>
      </w:r>
      <w:r>
        <w:rPr/>
        <w:t>⣂</w:t>
      </w:r>
      <w:r>
        <w:rPr/>
        <w:t>癵</w:t>
      </w:r>
      <w:r>
        <w:rPr/>
        <w:t>ꥆ</w:t>
      </w:r>
      <w:r>
        <w:rPr/>
        <w:t>睄繫䮵ㅠ疬䙹쉥灳飂睑깭ぎ纩堬</w:t>
      </w:r>
      <w:r>
        <w:rPr/>
        <w:t>ꥒ</w:t>
      </w:r>
      <w:r>
        <w:rPr/>
        <w:t>唲漨</w:t>
      </w:r>
      <w:r>
        <w:rPr/>
        <w:t>ꤷ</w:t>
      </w:r>
      <w:r>
        <w:rPr/>
        <w:t>牭殡⽆呵뼱佱畒绂弯㉲潵</w:t>
      </w:r>
      <w:r>
        <w:rPr/>
        <w:t>ⲩ</w:t>
      </w:r>
      <w:r>
        <w:rPr/>
        <w:t>쎏息䀫暡칕숱㐹唲</w:t>
      </w:r>
      <w:r>
        <w:rPr/>
        <w:t>ꥏ⨷</w:t>
      </w:r>
      <w:r>
        <w:rPr/>
        <w:t>捱ㅒ㏂䅕쉏唱頸딺☲湃뭞瑋幆ヂ惂⽂쎵ꥺ숬䵅乧䪣厩㘬愫쉹百䁮⥅欤㪩㘰傏넳쉺쉔숸樦</w:t>
      </w:r>
      <w:r>
        <w:rPr/>
        <w:t>꥟</w:t>
      </w:r>
      <w:r>
        <w:rPr/>
        <w:t>䍹</w:t>
      </w:r>
      <w:r>
        <w:rPr/>
        <w:t>ꥑ</w:t>
      </w:r>
      <w:r>
        <w:rPr/>
        <w:t>爻䑗嘻潆슻㈤㘊璩㜭敆畫灔䱨牏깣夰껂损朵싃潮㉞线咩㩖</w:t>
      </w:r>
      <w:r>
        <w:rPr/>
        <w:t>ꤵ╣</w:t>
      </w:r>
      <w:r>
        <w:rPr/>
        <w:t>䇂ꍚ쉕恩澡午穎습痂</w:t>
      </w:r>
      <w:r>
        <w:rPr/>
        <w:t>ꥒ</w:t>
      </w:r>
      <w:r>
        <w:rPr/>
        <w:t>儩䝰〻婂㥲췎䐫㵟㞻塭浈轰坫㙃务♄</w:t>
      </w:r>
      <w:r>
        <w:rPr/>
        <w:t>ꕢ</w:t>
      </w:r>
      <w:r>
        <w:rPr/>
        <w:t>㭷慑┭쉔녃㥬슥顏偖穨拂숫㷂䔨촽㠫ꇂ깁彪徣䰪欪</w:t>
      </w:r>
      <w:r>
        <w:rPr/>
        <w:t>⡄</w:t>
      </w:r>
      <w:r>
        <w:rPr/>
        <w:t>캵쉧㤩슡攤녗⹍㑋묯䭣䏂樬囂㠬硦깍䑎츪땄檻숯겮恢녈⽀</w:t>
      </w:r>
      <w:r>
        <w:rPr/>
        <w:t>ⴻ</w:t>
      </w:r>
      <w:r>
        <w:rPr/>
        <w:t>偬惍싂牔縶瑁䈣竂㵲㜦䵉枿磂㟍ㆣ⍂쵬噗</w:t>
      </w:r>
      <w:r>
        <w:rPr/>
        <w:t>ꦩ</w:t>
      </w:r>
      <w:r>
        <w:rPr/>
        <w:t>禱싂촫ꇂ辱槂㡏㑓㢱媩㏎</w:t>
      </w:r>
      <w:r>
        <w:rPr/>
        <w:t>ⷂ⸤</w:t>
      </w:r>
      <w:r>
        <w:rPr/>
        <w:t>頲⎿剌顊嗃䅫縻毎癆⌲勂䔲横썶䴯汑柂拂䡆煋㑡硸⼱㑆愽繩儽繴䴴轄秂쉚겻呠奎磂幠並걗獶⍯䉉쉗⤻癠딸䃂杆㈦斿쌰噸惂</w:t>
      </w:r>
      <w:r>
        <w:rPr/>
        <w:t>⡷</w:t>
      </w:r>
      <w:r>
        <w:rPr/>
        <w:t>塦ꥩ숯</w:t>
      </w:r>
      <w:r>
        <w:rPr/>
        <w:t>ꗂ</w:t>
      </w:r>
      <w:r>
        <w:rPr/>
        <w:t>㤬쉋抿쉷佇㙠䰸슥⽞弸檩攷녖彍䑥䑞墘</w:t>
      </w:r>
      <w:r>
        <w:rPr/>
        <w:t>⣂</w:t>
      </w:r>
      <w:r>
        <w:rPr/>
        <w:t>睖祒䖥⬰싂</w:t>
      </w:r>
      <w:r>
        <w:rPr/>
        <w:t>⡫</w:t>
      </w:r>
      <w:r>
        <w:rPr/>
        <w:t>硕䍊쉘깣繚輴顣쉟⽎参救⮩䝗╨㍪㔺䡈敃喩獂桒睹⥔⽟悻숶㘣쎵쉈汇熣繪䵖槂佣儺㙬慨㉕㴰睐땮곂敺捡숶䉑㥁〨䛂쉁煹僂㉇념泂갯뭃⧎汶☪䁘싂㬪奠쉅㕧갮</w:t>
      </w:r>
      <w:r>
        <w:rPr/>
        <w:t>ⵃ</w:t>
      </w:r>
      <w:r>
        <w:rPr/>
        <w:t>䍇䡢묷쉪䡚㡵슩깅ヂ楆瀱灤慖繮㝲惂䩆䈬썈怪槂劮⹋轴곂栥䘳䔫卅ꍡ싂璩摊㠤䔻捬圸</w:t>
      </w:r>
      <w:r>
        <w:rPr/>
        <w:t>ⵟ⹤</w:t>
      </w:r>
      <w:r>
        <w:rPr/>
        <w:t>䫂斩畔㡞捙獏敓넽噬㯂畕捞倳숶淂䠰䤱ㄹ妻癔걉噫쉞噘쉎沮㐯⨰塡吥晀ꍋ轢枥</w:t>
      </w:r>
      <w:r>
        <w:rPr/>
        <w:t>ⷂ</w:t>
      </w:r>
      <w:r>
        <w:rPr/>
        <w:t>哂剅㉨쉾䕵쉐彚</w:t>
      </w:r>
      <w:r>
        <w:rPr/>
        <w:t>Ɽ</w:t>
      </w:r>
      <w:r>
        <w:rPr/>
        <w:t>䘵瞿썬</w:t>
      </w:r>
      <w:r>
        <w:rPr/>
        <w:t>ꤴ</w:t>
      </w:r>
      <w:r>
        <w:rPr/>
        <w:t>繫╄㵮疡쉖촤컃츪轒䜬䥸绂츨㬮⵫</w:t>
      </w:r>
      <w:r>
        <w:rPr/>
        <w:t>⣍</w:t>
      </w:r>
      <w:r>
        <w:rPr/>
        <w:t>暘⥕幇䩌䗂䥡眸㉮伴쉙깨柂ㅬ</w:t>
      </w:r>
      <w:r>
        <w:rPr/>
        <w:t>ⰷ♉</w:t>
      </w:r>
      <w:r>
        <w:rPr/>
        <w:t>䊩ㅴ㥁䍾区㨯싂䵳싎恙</w:t>
      </w:r>
      <w:r>
        <w:rPr/>
        <w:t>⠤</w:t>
      </w:r>
      <w:r>
        <w:rPr/>
        <w:t>⼱</w:t>
      </w:r>
      <w:r>
        <w:rPr/>
        <w:t>ꕘ</w:t>
      </w:r>
      <w:r>
        <w:rPr/>
        <w:t>긶砹䝟嫂</w:t>
      </w:r>
      <w:r>
        <w:rPr/>
        <w:t>ꕗ</w:t>
      </w:r>
      <w:r>
        <w:rPr/>
        <w:t>㐪☨扥来═捧썾橪ꇂ㴮焹塇洰帤䶩넪쉇䝾땍汞䀬㶏灏츻꥖㛂䓍ꍧ䒥</w:t>
      </w:r>
      <w:r>
        <w:rPr/>
        <w:t>⡖╚</w:t>
      </w:r>
      <w:r>
        <w:rPr/>
        <w:t>報숱瓂⽦ぱ榥涣숶쎬䍏牢䈪䅩灴輨캥汍噠剉潧亿쉔㑅췂쉀䪻䝘㡸扨䡔⤦깑朷䋂숳睕癗쉒勍</w:t>
      </w:r>
      <w:r>
        <w:rPr/>
        <w:t>Ⱬ</w:t>
      </w:r>
      <w:r>
        <w:rPr/>
        <w:t>㓂惂弤楙뽀쵥獓䰱槂①幌䁙顧䁢姂䗂唪㬽⥪쉈㯂獟쵁稪숫頽搊䳎쉣ꌩ␲숨偅䍺䍋剞契捁㙚浵檩ꥷ欪欥㆏洱넩ꍌ员佩㠳㭠物璬</w:t>
      </w:r>
      <w:r>
        <w:rPr/>
        <w:t>ꔨⵑ⯂</w:t>
      </w:r>
      <w:r>
        <w:rPr/>
        <w:t>微쉴〷痃漵䥪傣</w:t>
      </w:r>
      <w:r>
        <w:rPr/>
        <w:t>ⵍ</w:t>
      </w:r>
      <w:r>
        <w:rPr/>
        <w:t>礴獱䦿㵬뼹␥㦩硷柃圮䙘쉳ꄥ䜽䮿䱃䑎⥗䡀⴬</w:t>
      </w:r>
      <w:r>
        <w:rPr/>
        <w:t>ꥉ</w:t>
      </w:r>
      <w:r>
        <w:rPr/>
        <w:t>쉌泂䅃侣砦渴滂⽟</w:t>
      </w:r>
      <w:r>
        <w:rPr/>
        <w:t>ꕾ</w:t>
      </w:r>
      <w:r>
        <w:rPr/>
        <w:t>乗〉䝰操䉫</w:t>
      </w:r>
      <w:r>
        <w:rPr/>
        <w:t>ⵠ</w:t>
      </w:r>
      <w:r>
        <w:rPr/>
        <w:t>唬숰徵⥔쉶睋㠰㩡⨺濍妿氬쉋䅴격乸磎伽橈猭ꍩ煠吣䪡ㄪ浣抻棂榱㙁긣浨츥瑗氱䀭媬⩵㑄䲩㡂䥭䈩頵矂䱎쉞뽉䡾洬⫃쉲ꇎ欺呈⤶頮拂츬⑱싂♈쉌⍎쉈竂慰〽挱竍⵳䑗⸩㙒势㕡䭴㶿勂䐬ヂ⥄佉檮媡䪮⼴佘佬勂㴻煳㐰숰湇歩㬭噆뽌썧㩟쵑浯稩쉰싂婦強呅䑖䙰㡮⹆奇呫砰⍷⑉⏂䵡⿂</w:t>
      </w:r>
      <w:r>
        <w:rPr/>
        <w:t>ⴳ⩭</w:t>
      </w:r>
      <w:r>
        <w:rPr/>
        <w:t>⡢</w:t>
      </w:r>
      <w:r>
        <w:rPr/>
        <w:t>殬啮</w:t>
      </w:r>
      <w:r>
        <w:rPr/>
        <w:t>⢏</w:t>
      </w:r>
      <w:r>
        <w:rPr/>
        <w:t>㈳灷焤曂</w:t>
      </w:r>
      <w:r>
        <w:rPr/>
        <w:t>Ɑ⭦</w:t>
      </w:r>
      <w:r>
        <w:rPr/>
        <w:t>䱔潪㭬㩄쉙䴽瑞棂㭐싂㤫⹾㩑슥睯딩숰決겻瞏㑢╤䖩晤磂轌扎熬㵍䥆숵頱뽫㡺⩊䆩䐵ぶ潗焸橰䱄䱥</w:t>
      </w:r>
      <w:r>
        <w:rPr/>
        <w:t>꧂</w:t>
      </w:r>
      <w:r>
        <w:rPr/>
        <w:t>쉪䉞㠫揍⌻晖彎뭑䔵䕚剣</w:t>
      </w:r>
      <w:r>
        <w:rPr/>
        <w:t>ⴱ⯍</w:t>
      </w:r>
      <w:r>
        <w:rPr/>
        <w:t>燎洭祍晔伵♲曂湢婣獢뼶橫㭪潋瘯걥洨輷㴴㨮湗췂圪眽⪻</w:t>
      </w:r>
      <w:r>
        <w:rPr/>
        <w:t>ꔭ</w:t>
      </w:r>
      <w:r>
        <w:rPr/>
        <w:t>뭁䞿뼸啡땂갺䭯幒갯䈥椳戬㮩厣檥䝾礨䡈</w:t>
      </w:r>
      <w:r>
        <w:rPr/>
        <w:t>ꕊ⸵</w:t>
      </w:r>
      <w:r>
        <w:rPr/>
        <w:t>瘳从顅⩏濂㍯䣍⾵숵㔷啶昵槂彊㞩稽协畡⥎⼩咻唤顷㬰找暿晅偠摁愥硫쵩☪䱚䭟껂㌦煎</w:t>
      </w:r>
      <w:r>
        <w:rPr/>
        <w:t>Ⱟ</w:t>
      </w:r>
      <w:r>
        <w:rPr/>
        <w:t>㘫쉥䭎쌬敩䓂㵗朽辥癅奐ꥩ◃㴵繰浺塕쉎䍩潣頱⦥堻䩠櫍伺⩌땑汎䵅她窣슘ꌨ</w:t>
      </w:r>
      <w:r>
        <w:rPr/>
        <w:t>ⰲ</w:t>
      </w:r>
      <w:r>
        <w:rPr/>
        <w:t>畚䭔瘪⥊䜤깎쉨婴眥爸⫂숱녰⹮猸頯呓촱漤仂㵎</w:t>
      </w:r>
      <w:r>
        <w:rPr/>
        <w:t>ꦥ</w:t>
      </w:r>
      <w:r>
        <w:rPr/>
        <w:t>畟慺녦坭塁潋晔</w:t>
      </w:r>
      <w:r>
        <w:rPr/>
        <w:t>ⵆ</w:t>
      </w:r>
      <w:r>
        <w:rPr/>
        <w:t>䔪쉤⥳♰⪡ꆥ坉番塐摄䆘䕍⭡ㆩ䍅⍹슣묶䘴坰싂쉞䵱䍞猴䅬䱲⩥쉡捊슱㭧煂唵</w:t>
      </w:r>
      <w:r>
        <w:rPr/>
        <w:t>ⴴ</w:t>
      </w:r>
      <w:r>
        <w:rPr/>
        <w:t>顪넹䙾癁</w:t>
      </w:r>
      <w:r>
        <w:rPr/>
        <w:t>ꥑ</w:t>
      </w:r>
      <w:r>
        <w:rPr/>
        <w:t>堮䙱癪</w:t>
      </w:r>
      <w:r>
        <w:rPr/>
        <w:t>ꦮ</w:t>
      </w:r>
      <w:r>
        <w:rPr/>
        <w:t>숤숫㑩曂㵦싂奫辬㡣㭰</w:t>
      </w:r>
      <w:r>
        <w:rPr/>
        <w:t>ꔹ</w:t>
      </w:r>
      <w:r>
        <w:rPr/>
        <w:t>噍㵪슩⥌ꍱ䌶ꍬ捡</w:t>
      </w:r>
      <w:r>
        <w:rPr/>
        <w:t>ꖻ</w:t>
      </w:r>
      <w:r>
        <w:rPr/>
        <w:t>⽊璥儲ꅩ슣䟂幋稬䓂⍣♺ꌦ飃쉀ꄫ䒩扅㍯纵칵쌻䮏慳倮湅䢱噹뭧揃匪㴻뽯畈䨊쏂⏂췍쉋樣㔽癭䵅䤣</w:t>
      </w:r>
      <w:r>
        <w:rPr/>
        <w:t>Ⳃ</w:t>
      </w:r>
      <w:r>
        <w:rPr/>
        <w:t>佪묭⦏噚ꅮ剕</w:t>
      </w:r>
      <w:r>
        <w:rPr/>
        <w:t>ⴺ</w:t>
      </w:r>
      <w:r>
        <w:rPr/>
        <w:t>묰땬숦仂濍♠⶿슣䜽칦념쉺怬扆彄凂䵵盂樱⌱偨棂幖凍㑞⥕䖮ꅡ䩊⌭堳旃焻䙗뇍塑丷卖瘬轓柂稨쉣輯顫䁱┺䇂⥐⩴嗍伣㑲☺洷䡖싎サ⪥㭪タꍡ㴻㕈㘽彆䦩쵁뽊㩬⥟挬瞿儺礱㙾썡</w:t>
      </w:r>
      <w:r>
        <w:rPr/>
        <w:t>ⵋ</w:t>
      </w:r>
      <w:r>
        <w:rPr/>
        <w:t>矂싂쵅吵嗂序⬳曎䵧梬쎩矂䵷䨪儽썱报傮䬨夹</w:t>
      </w:r>
      <w:r>
        <w:rPr/>
        <w:t>ⱗ</w:t>
      </w:r>
      <w:r>
        <w:rPr/>
        <w:t>䈫⍧</w:t>
      </w:r>
      <w:r>
        <w:rPr/>
        <w:t>ⰴ</w:t>
      </w:r>
      <w:r>
        <w:rPr/>
        <w:t>捯뿂</w:t>
      </w:r>
      <w:r>
        <w:rPr/>
        <w:t>ꕤ</w:t>
      </w:r>
      <w:r>
        <w:rPr/>
        <w:t>扉祲넲뗎쉱灡쉀扑熡潭䭏</w:t>
      </w:r>
      <w:r>
        <w:rPr/>
        <w:t>ⱀ</w:t>
      </w:r>
      <w:r>
        <w:rPr/>
        <w:t>晷㚻氪䴬搹㨩䨴⹄㗃涏䠺</w:t>
      </w:r>
      <w:r>
        <w:rPr/>
        <w:t>ⱟ</w:t>
      </w:r>
      <w:r>
        <w:rPr/>
        <w:t>卷쵫䵣뽥瑳恔쉳杈ꅁ匯슬甯灦窏싂ꄽ뽳懂卉싃㶩楇堰㠥煚㆏</w:t>
      </w:r>
      <w:r>
        <w:rPr/>
        <w:t>꤬</w:t>
      </w:r>
      <w:r>
        <w:rPr/>
        <w:t>录䣂侮깺䦣泍䑱㎻〦噤뼣呡</w:t>
      </w:r>
      <w:r>
        <w:rPr/>
        <w:t>ⶵ</w:t>
      </w:r>
      <w:r>
        <w:rPr/>
        <w:t>媵埂顏轱깔慳兴䳂㤵쉭</w:t>
      </w:r>
      <w:r>
        <w:rPr/>
        <w:t>Ⱝ</w:t>
      </w:r>
      <w:r>
        <w:rPr/>
        <w:t>儦啞䤦呺兊⪱䕌칈櫂</w:t>
      </w:r>
      <w:r>
        <w:rPr/>
        <w:t>ꕗ⭮</w:t>
      </w:r>
      <w:r>
        <w:rPr/>
        <w:t>示磂뾬愰猪쉤䝣㙹牒쉵㩱ꍸ权</w:t>
      </w:r>
      <w:r>
        <w:rPr/>
        <w:t>⡣</w:t>
      </w:r>
      <w:r>
        <w:rPr/>
        <w:t>슘㉭揂쉡片棂㝾㩚剳㡧煬쉤没숵䅗歬囎</w:t>
      </w:r>
      <w:r>
        <w:rPr/>
        <w:t>ꕍ</w:t>
      </w:r>
      <w:r>
        <w:rPr/>
        <w:t>掵슻⭞穹뼭爤㎡櫂쉪桓弭썲係㈮녑ꎵ</w:t>
      </w:r>
      <w:r>
        <w:rPr/>
        <w:t>ⶵ</w:t>
      </w:r>
      <w:r>
        <w:rPr/>
        <w:t>嚣䝡䨵䠳츻頷䰳䵞꥘弹桡牅祂こ灦㥊攥䍎㕱♉珂橌칇쉹敭䀳恤䔺湃䅧⩞䤦䩹뿂놩睯䜵䥧䩊湬깭갽杰┤⾏䀻␲</w:t>
      </w:r>
      <w:r>
        <w:rPr/>
        <w:t>ꔽ⥨</w:t>
      </w:r>
      <w:r>
        <w:rPr/>
        <w:t>斮繧싍쉍瞬쉵㥢䡡쉫뭷♴喩烍䥈慴嗂輨癑㑡녠慴渹㠶⹹</w:t>
      </w:r>
      <w:r>
        <w:rPr/>
        <w:t>ⱆ</w:t>
      </w:r>
      <w:r>
        <w:rPr/>
        <w:t>亣㕒쉟牄㍭⹎瀭⭣ꎏ轒磂穗泂竂☴ㅁ㞬䨺䝓瀯獄쉑婍颱呱猺</w:t>
      </w:r>
      <w:r>
        <w:rPr/>
        <w:t>ꥉ</w:t>
      </w:r>
      <w:r>
        <w:rPr/>
        <w:t>敷슱澮싍剱恬矂帻楾⽸ケ쉊牤쉳か땟砥ꥸ晶㑤</w:t>
      </w:r>
      <w:r>
        <w:rPr/>
        <w:t>ⰰ</w:t>
      </w:r>
      <w:r>
        <w:rPr/>
        <w:t>ꅌ喩</w:t>
      </w:r>
      <w:r>
        <w:rPr/>
        <w:t>ⳍ</w:t>
      </w:r>
      <w:r>
        <w:rPr/>
        <w:t>숱礷伹쉇倫슩縹⭪</w:t>
      </w:r>
      <w:r>
        <w:rPr/>
        <w:t>⠬</w:t>
      </w:r>
      <w:r>
        <w:rPr/>
        <w:t>㑞슥䰫⯂⭚㶬璵촥캱␤恩</w:t>
      </w:r>
      <w:r>
        <w:rPr/>
        <w:t>ꥅ</w:t>
      </w:r>
      <w:r>
        <w:rPr/>
        <w:t>㩲쉠뽈䑺癤媻慨焫걍窬慫</w:t>
      </w:r>
      <w:r>
        <w:rPr/>
        <w:t>ꥁ</w:t>
      </w:r>
      <w:r>
        <w:rPr/>
        <w:t>䖬⩟쉵灚㥤㩰睲쉹獴㴥䍎廂玩周瀲쉘쵡䁣爴歪㜷쎩扃녟꥔穖숺컂挣䀲奸犬伶㑉쉄♺ꅁ넰䵚숨橲摲畓뭂獃䐬㝓긤䁐뽡㉚</w:t>
      </w:r>
      <w:r>
        <w:rPr/>
        <w:t>⡬</w:t>
      </w:r>
      <w:r>
        <w:rPr/>
        <w:t>ꆩ쉯ㄶ䍧㝞슡⭴獓呋灒㏍슏䡺⤽②啂㜴唵迃쉂剒䥸敘쉖ꇂ殘㣂⫂ꄴ䡷⩱池숩䙲䴩樷慃婯㒩䈮潋窣秎稱伊⽄䛂⍡㵏</w:t>
      </w:r>
      <w:r>
        <w:rPr/>
        <w:t>ꔣ</w:t>
      </w:r>
      <w:r>
        <w:rPr/>
        <w:t>琨慸⯂ꌩ䍁ꆩ뽔牅煚奫싂捙⹁味쉨煠媵䅉䝃ꌺ牚䐰䥓瑓㍃</w:t>
      </w:r>
      <w:r>
        <w:rPr/>
        <w:t>⡹</w:t>
      </w:r>
      <w:r>
        <w:rPr/>
        <w:t>쉢硷潗㖩〨彣䠱梩ㆩ촫ꄮ㐭祕墮싂沥싂䁦焹溬噧䡦扏界</w:t>
      </w:r>
      <w:r>
        <w:rPr/>
        <w:t>Ⱓ</w:t>
      </w:r>
      <w:r>
        <w:rPr/>
        <w:t>廂助䌣㙵㦻啋恲㕔ㅠ</w:t>
      </w:r>
      <w:r>
        <w:rPr/>
        <w:t>ꥌ⯂</w:t>
      </w:r>
      <w:r>
        <w:rPr/>
        <w:t>區㡇땉䝉睙</w:t>
      </w:r>
      <w:r>
        <w:rPr/>
        <w:t>꧂</w:t>
      </w:r>
      <w:r>
        <w:rPr/>
        <w:t>矂癘⧂䙰弫⹁皱䛂</w:t>
      </w:r>
      <w:r>
        <w:rPr/>
        <w:t>ꔶ</w:t>
      </w:r>
      <w:r>
        <w:rPr/>
        <w:t>㨻侣뭏啮弦戹쉒癐슣矂恷婁㣂何䵃숻믂쵂䵂뭍㵄뭶싂拂亣⍵⒮䥕獟⥰꤮堲뽶䉩湭輮숦갩牌♲咬쏂⯂戰䜨㘶</w:t>
      </w:r>
      <w:r>
        <w:rPr/>
        <w:t>ꕔ</w:t>
      </w:r>
      <w:r>
        <w:rPr/>
        <w:t>䏂僂숪ꄵ㤨沩䷂</w:t>
      </w:r>
      <w:r>
        <w:rPr/>
        <w:t>ꥊ</w:t>
      </w:r>
      <w:r>
        <w:rPr/>
        <w:t>潣䳂⹑</w:t>
      </w:r>
      <w:r>
        <w:rPr/>
        <w:t>⡈</w:t>
      </w:r>
      <w:r>
        <w:rPr/>
        <w:t>娲烂⽤枘慠⑲猻场⤯欦숶䑖숺숶党儦ㄦⓂ㑩渮숶瘺⎩摲歞煘넪䒿㠬⩍녮枩㑰䢻夹乴걇싂</w:t>
      </w:r>
      <w:r>
        <w:rPr/>
        <w:t>ꥏ⩹</w:t>
      </w:r>
      <w:r>
        <w:rPr/>
        <w:t>슮⩋啓堬淂㉡ꅢ摫⹸坮沩慈橂幾灐坁뼷⥌佨呥轏⨭卦慘촻顢朲塁慰旂犣硈䵣䠨숦䵳坂昹䩢涱椣ㅑ䁦睳</w:t>
      </w:r>
      <w:r>
        <w:rPr/>
        <w:t>ⵤ</w:t>
      </w:r>
      <w:r>
        <w:rPr/>
        <w:t>䜭</w:t>
      </w:r>
      <w:r>
        <w:rPr/>
        <w:t>Ᵽ</w:t>
      </w:r>
      <w:r>
        <w:rPr/>
        <w:t>檣⴨辩堦媩ꅑ</w:t>
      </w:r>
      <w:r>
        <w:rPr/>
        <w:t>ꥎ</w:t>
      </w:r>
      <w:r>
        <w:rPr/>
        <w:t>䝏╯壂坓啪쵅塪껂颻䚡뽢啚</w:t>
      </w:r>
      <w:r>
        <w:rPr/>
        <w:t>ꦘ</w:t>
      </w:r>
      <w:r>
        <w:rPr/>
        <w:t>乄浐⌯祣柂까䑐㡗䯎儴失걯갮칓榩摏丹숦♧啯抮剈䁆곍츷ꏂ쎿츭묣灘頽쉊䉅奀슩橷㴩⩑汨瑖⩯唻⤵칑恴㙪顔썔⹟뭗攸皮嗂牭숶</w:t>
      </w:r>
      <w:r>
        <w:rPr/>
        <w:t>ꥄ</w:t>
      </w:r>
      <w:r>
        <w:rPr/>
        <w:t>㤦</w:t>
      </w:r>
      <w:r>
        <w:rPr/>
        <w:t>ꕹ</w:t>
      </w:r>
      <w:r>
        <w:rPr/>
        <w:t>湭쉑䅾䵉顬轷晔䙀녃憡⩘氪뇂䱦ㄪ撏练仂䵴慃奾昮춡噭橑獚甭噟娶䈰㈦䩮䲡啷ㅐ䝫쉓十潗싂㘵礸</w:t>
      </w:r>
      <w:r>
        <w:rPr/>
        <w:t>꧃</w:t>
      </w:r>
      <w:r>
        <w:rPr/>
        <w:t>绂䘥橤仂淂⹵頮</w:t>
      </w:r>
      <w:r>
        <w:rPr/>
        <w:t>ⵒ</w:t>
      </w:r>
      <w:r>
        <w:rPr/>
        <w:t>썺⭑슮䔰悻廂䵍㢮ꄩ㕎繭㎬꥖ꄽ숳佡磂䑈兹湎挭湈顦煇촵</w:t>
      </w:r>
      <w:r>
        <w:rPr/>
        <w:t>ꔹ</w:t>
      </w:r>
      <w:r>
        <w:rPr/>
        <w:t>䍨塴瀦칋げ녠䞣⿂ꅱ㍃癉䙷쉖坶呋</w:t>
      </w:r>
      <w:r>
        <w:rPr/>
        <w:t>ꦘ</w:t>
      </w:r>
      <w:r>
        <w:rPr/>
        <w:t>瀨</w:t>
      </w:r>
      <w:r>
        <w:rPr/>
        <w:t>ꗎ</w:t>
      </w:r>
      <w:r>
        <w:rPr/>
        <w:t>䑕츱婾╨奃ꇂ㑬쉑놻⛃擂浲楢쉙䵹䤦牱伩㒩슥姂⹤昴塚晩㠴晅儭䉣祥⩡㖥竂砣䕢况歆告䍆뭞愭癘ㄱ┯昰㜯슱恈戲⭰琩녨浐╩⹪쉈呣楆埂㛍係墿⸦䥂壂侘슩䎡㛂壃ꆩ乌</w:t>
      </w:r>
      <w:r>
        <w:rPr/>
        <w:t>⠥⩇⯂</w:t>
      </w:r>
      <w:r>
        <w:rPr/>
        <w:t>檮慥䱶晫楩걗歭ッ</w:t>
      </w:r>
      <w:r>
        <w:rPr/>
        <w:t>ⰸ</w:t>
      </w:r>
      <w:r>
        <w:rPr/>
        <w:t>䳃⭊䩧灦瑒䑸㴷䙊氷煳䉬숪瀶</w:t>
      </w:r>
      <w:r>
        <w:rPr/>
        <w:t>ⴳ</w:t>
      </w:r>
      <w:r>
        <w:rPr/>
        <w:t>坯㝨奱䐻櫂⼦묪煰㶻땠</w:t>
      </w:r>
      <w:r>
        <w:rPr/>
        <w:t>꧂</w:t>
      </w:r>
      <w:r>
        <w:rPr/>
        <w:t>㬬頊䤵汒㴮昻⚻쉩ㅕ樽딦⛎</w:t>
      </w:r>
      <w:r>
        <w:rPr/>
        <w:t>Ⳃ</w:t>
      </w:r>
      <w:r>
        <w:rPr/>
        <w:t>噴昳督䉶썓䔳痍숪䤻</w:t>
      </w:r>
      <w:r>
        <w:rPr/>
        <w:t>⡒</w:t>
      </w:r>
      <w:r>
        <w:rPr/>
        <w:t>癕㙱</w:t>
      </w:r>
      <w:r>
        <w:rPr/>
        <w:t>⡆꧎</w:t>
      </w:r>
      <w:r>
        <w:rPr/>
        <w:t>캩卦</w:t>
      </w:r>
      <w:r>
        <w:rPr/>
        <w:t>ⰷ</w:t>
      </w:r>
      <w:r>
        <w:rPr/>
        <w:t>ꌸ쉠뼭頪危䀫ꅱ</w:t>
      </w:r>
      <w:r>
        <w:rPr/>
        <w:t>ꤻ</w:t>
      </w:r>
      <w:r>
        <w:rPr/>
        <w:t>쵃㈪걠떩䗂╞嫎</w:t>
      </w:r>
      <w:r>
        <w:rPr/>
        <w:t>⣃</w:t>
      </w:r>
      <w:r>
        <w:rPr/>
        <w:t>坵汾⼴䄪䉆쉈溵䆘䑌顯䃂녁曎⵾㡉桘䙓捭楙䦩祢䴩㜪悏䙴놬싃</w:t>
      </w:r>
      <w:r>
        <w:rPr/>
        <w:t>ꕇ</w:t>
      </w:r>
      <w:r>
        <w:rPr/>
        <w:t>㓂ꇂ쉰迍䙁⑅⸪⭵僂頶䩾㭾擃杁楖嗍쵱①嗂㍖싂쉨뭢捳⍃㕸拃穯⑞婸䨨숷츳玩䉪噱乣浮숸</w:t>
      </w:r>
      <w:r>
        <w:rPr/>
        <w:t>ⵃ</w:t>
      </w:r>
      <w:r>
        <w:rPr/>
        <w:t>침㑰뼴繣稻䵘噷숴是뽦䚿塅⪥绂⴦㣂땚慃琥彄ꆮ燂⵭ꅇ녉媮平獮㓂㖻卯獁쵩녠徥⤷㟃穰焽砷伩坩愽瀵番亻奭璱㎩穳</w:t>
      </w:r>
      <w:r>
        <w:rPr/>
        <w:t>ꕮ</w:t>
      </w:r>
      <w:r>
        <w:rPr/>
        <w:t>싂䁸禬楨睵⩉䋂㷂砷梻咡⻂뽫숤眶畧⩊뭆㌽䑞쉣⨭떱䆬깠刲⹩婙慈㣂㑑♸潦厩效┶⭫癬轞걘㔲쉙㝫橊湀猹呴쉀欳쵲䷂걙䭲䑹⌨䷂쉑숣汮쉞幆걇晬칀⬵㮣쉯䰤恂㫂永㥑䥞뽱䨸澿琬䤭䁙殡㚩딺ざ听共뭒煊攰</w:t>
      </w:r>
      <w:r>
        <w:rPr/>
        <w:t>ꤤ</w:t>
      </w:r>
      <w:r>
        <w:rPr/>
        <w:t>摸竂慂䒩슥晑甽␣硎⯂䜬砽咥㕴䵨厣歖</w:t>
      </w:r>
      <w:r>
        <w:rPr/>
        <w:t>⠰</w:t>
      </w:r>
      <w:r>
        <w:rPr/>
        <w:t>䐽⸹埂␬⭕⹧妱숰쉚⹹䞩⪥ㅏ㥫伷㤱</w:t>
      </w:r>
      <w:r>
        <w:rPr/>
        <w:t>ⱓ⭡</w:t>
      </w:r>
      <w:r>
        <w:rPr/>
        <w:t>ꥩ㮮䡋穞搩挪쉺亡獈䃃祾꥚㙵⬰䕥猦쵤湧楲⎩</w:t>
      </w:r>
      <w:r>
        <w:rPr/>
        <w:t>ꤺ</w:t>
      </w:r>
      <w:r>
        <w:rPr/>
        <w:t>啚橣婣쉳珂㍌䩢딸湏㯂䏂挫쎻旎ꅶ儳墮武噗摌ꅅ洰䠫䝐ꅭ㭓攥꺘ꄴ싂畞䙆潳녡歉</w:t>
      </w:r>
      <w:r>
        <w:rPr/>
        <w:t>⡃</w:t>
      </w:r>
      <w:r>
        <w:rPr/>
        <w:t>穆轍⥵䭺믃䚡颮㍌爺쉾冩摨⹴♎</w:t>
      </w:r>
      <w:r>
        <w:rPr/>
        <w:t>ⵃ</w:t>
      </w:r>
      <w:r>
        <w:rPr/>
        <w:t>砱뿂쉔䁆</w:t>
      </w:r>
      <w:r>
        <w:rPr/>
        <w:t>⡙</w:t>
      </w:r>
      <w:r>
        <w:rPr/>
        <w:t>桏〸嚿㵠輺䍳橄䬤坪⺣㊣摵</w:t>
      </w:r>
      <w:r>
        <w:rPr/>
        <w:t>⡋</w:t>
      </w:r>
      <w:r>
        <w:rPr/>
        <w:t>恰塵쉁敨玵⩠檮㛂䝯</w:t>
      </w:r>
      <w:r>
        <w:rPr/>
        <w:t>ⴲ</w:t>
      </w:r>
      <w:r>
        <w:rPr/>
        <w:t>쉷</w:t>
      </w:r>
      <w:r>
        <w:rPr/>
        <w:t>ꥇ⥊</w:t>
      </w:r>
      <w:r>
        <w:rPr/>
        <w:t>但轪㙬獩辘쉡佀쉴㬮䑲슥걋습</w:t>
      </w:r>
      <w:r>
        <w:rPr/>
        <w:t>ꦩ</w:t>
      </w:r>
      <w:r>
        <w:rPr/>
        <w:t>抬⥪⤵え㗃撵弪敞⑟栬䕮䝲숳橤</w:t>
      </w:r>
      <w:r>
        <w:rPr/>
        <w:t>꧂</w:t>
      </w:r>
      <w:r>
        <w:rPr/>
        <w:t>妥㥢䝨⪮츱懂㓂䌷晡⦣ㅫ縲辡塆䁚쉪䆩㑪奌爭㪵戻䣎ꍣ㘰扶橙⾏숦瑬䩫⨲䔳싂歐畭묥幾呍䓍쉭瑢껂晊슥楓숰쉎</w:t>
      </w:r>
      <w:r>
        <w:rPr/>
        <w:t>ꦣ⩂</w:t>
      </w:r>
      <w:r>
        <w:rPr/>
        <w:t>祶眰参䏃䭨㬴㕎瀽㒥싂疵♫彁卂⽲</w:t>
      </w:r>
      <w:r>
        <w:rPr/>
        <w:t>ꖩ</w:t>
      </w:r>
      <w:r>
        <w:rPr/>
        <w:t>⡓</w:t>
      </w:r>
      <w:r>
        <w:rPr/>
        <w:t>䜬㥉㥌</w:t>
      </w:r>
      <w:r>
        <w:rPr/>
        <w:t>꧂⧂</w:t>
      </w:r>
      <w:r>
        <w:rPr/>
        <w:t>皩㝣洱ꥦ殘瑏⭑祑恤╙㕭㫍떥戶䶵⩎焳䯃填⤊祮睥깅呖ㄥ⍞䟂偗牭窥嫂吴</w:t>
      </w:r>
      <w:r>
        <w:rPr/>
        <w:t>ⶥ</w:t>
      </w:r>
      <w:r>
        <w:rPr/>
        <w:t>坥䎮⑳ꅲ桸뭵値ㅗ쉑ꥬ堩払摴㘵湎쉟何怺⹆싂嘫㜽䍁啣僂뽙쵏䥔扏⼥卲싂忂㌺䨩幧쉡䲏竎凂⥐恠딬曂쉧公㙶쉩⵨颥숮囂</w:t>
      </w:r>
      <w:r>
        <w:rPr/>
        <w:t>ꔪ</w:t>
      </w:r>
      <w:r>
        <w:rPr/>
        <w:t>䡖唴쉠䈬䞿斬兗玩挳痂䫂弲숻じ⮿쉑♹㢘椻弳⫂恂쉱</w:t>
      </w:r>
      <w:r>
        <w:rPr/>
        <w:t>ⴽ</w:t>
      </w:r>
      <w:r>
        <w:rPr/>
        <w:t>㡟攩䥒爨䁺싂</w:t>
      </w:r>
      <w:r>
        <w:rPr/>
        <w:t>ⵟ</w:t>
      </w:r>
      <w:r>
        <w:rPr/>
        <w:t>츹䐬슥㝠쵓넬츸␲♒쉲ꆩ擂轈ꍃ㇂㑕䉏敦⭴갭깊</w:t>
      </w:r>
      <w:r>
        <w:rPr/>
        <w:t>ꕐ</w:t>
      </w:r>
      <w:r>
        <w:rPr/>
        <w:t>쵣땀썐㝮縯넱挱䠩䅕坎申걗哂呇扌㙨䏍쌹琬싎숮扉乁ꅾ╡頽捋瑬弪쏎癀㡟䅫</w:t>
      </w:r>
      <w:r>
        <w:rPr/>
        <w:t>ꕌ</w:t>
      </w:r>
      <w:r>
        <w:rPr/>
        <w:t>皮⥵ㄽ䱮碬朣乓塑⑶畞敧㤮</w:t>
      </w:r>
      <w:r>
        <w:rPr/>
        <w:t>ⴭ</w:t>
      </w:r>
      <w:r>
        <w:rPr/>
        <w:t>㡬澻썃猲拂穹⨲ꍣ䴲䫂㌳㌷⌮咱㵕怷⥖䉳䮿㎮䅵⹅䘳츸㧍䁓穹숴潶坎礵▱顷ぁ塳묪ㅦ䭨昪弩ㅴ牧ꥺ䔦喏숸ꆿ辿剷挣㥫㡠姂丳昰쉂摰쉹⩯䉾깞땉䮱쉒㙾㶻唳䀳噒ꥵ婠쵊䃍숪뾿쉹瘮匬</w:t>
      </w:r>
      <w:r>
        <w:rPr/>
        <w:t>ꕢ</w:t>
      </w:r>
      <w:r>
        <w:rPr/>
        <w:t>幰䩵䎱哂じ♁땤奴䭞浙䑙坣♫⿂㑱噑亣⽘氶쉨睪쉮쉘歂걭䑣入䦬櫂慫䤴</w:t>
      </w:r>
      <w:r>
        <w:rPr/>
        <w:t>ⱀ</w:t>
      </w:r>
      <w:r>
        <w:rPr/>
        <w:t>쎩儷⼷곂⥗䕇쉄쉇쉃쉊㇂䋂塅迂汯⼴其⭅暵祰䬴坌䁫㉰쉕땅䙨㍟淃捊㬩㉳뗂쵨䈣秎璿</w:t>
      </w:r>
      <w:r>
        <w:rPr/>
        <w:t>ⵔ</w:t>
      </w:r>
      <w:r>
        <w:rPr/>
        <w:t>䥐Ⓕ啍䶣⹳桇</w:t>
      </w:r>
      <w:r>
        <w:rPr/>
        <w:t>ⵉ</w:t>
      </w:r>
      <w:r>
        <w:rPr/>
        <w:t>祷</w:t>
      </w:r>
      <w:r>
        <w:rPr/>
        <w:t>ꤳ</w:t>
      </w:r>
      <w:r>
        <w:rPr/>
        <w:t>歚匬⑟쉋湥曂卒坮庮愦묦䳂轷쉫긣䙋強坶䫎㌴猷쉎슬쉇뿂䴨♇栰䰫⽂㴱┺泂轣䑹⏂灹睈䟂䐩숵繚扐⹫噞</w:t>
      </w:r>
      <w:r>
        <w:rPr/>
        <w:t>ⱳ</w:t>
      </w:r>
      <w:r>
        <w:rPr/>
        <w:t>㇂칊攻勎䡡㈹浬朩飂숱쉪⩺䜴ㅷ潞</w:t>
      </w:r>
      <w:r>
        <w:rPr/>
        <w:t>ꦏ</w:t>
      </w:r>
      <w:r>
        <w:rPr/>
        <w:t>拂䟃䃂䪮숶</w:t>
      </w:r>
      <w:r>
        <w:rPr/>
        <w:t>ꕑ</w:t>
      </w:r>
      <w:r>
        <w:rPr/>
        <w:t>슮湣砣畢㭷싂乖浺幧㔣갮䱅伷䦬䅤䙁䥾ㅮ摈⪩䱣ꅢ氵汗汹☥灏䦣⪿瘥</w:t>
      </w:r>
      <w:r>
        <w:rPr/>
        <w:t>ⴷꦮ</w:t>
      </w:r>
      <w:r>
        <w:rPr/>
        <w:t>숬쉗⪿悘⧂䅥㭎㴣响슻䯂婬⪣숫녍欬祸䁺旂㌹㨫爵䡤⩮灹啊䵐愲埍뿎吥氭쉓奶㡶勂坳⤶칞惂䉢칧ㅕ塉侵庻灯◂ꥥ㌭瑸䩸燂呞挷</w:t>
      </w:r>
      <w:r>
        <w:rPr/>
        <w:t>ⵌ</w:t>
      </w:r>
      <w:r>
        <w:rPr/>
        <w:t>橦䱨嘫卨걊䘨녶䲘⨯ꌨ䰯䥯榘廂睗橚⻂嚩佬䅹㉎〵ꄲ캥澡칢に</w:t>
      </w:r>
      <w:r>
        <w:rPr/>
        <w:t>⡉</w:t>
      </w:r>
      <w:r>
        <w:rPr/>
        <w:t>㵸땶쉐猊疣旂⭺穊뭊넩悵穠ꌵ⯂琷夷곃痎⥊䗂⨶猫枵♏䱁쉃栫</w:t>
      </w:r>
      <w:r>
        <w:rPr/>
        <w:t>ⷂ┵</w:t>
      </w:r>
      <w:r>
        <w:rPr/>
        <w:t>숮墡䴤䭑숪</w:t>
      </w:r>
      <w:r>
        <w:rPr/>
        <w:t>ꕥ</w:t>
      </w:r>
      <w:r>
        <w:rPr/>
        <w:t>숮ꥠ恾뿎슱昸恨䱅坾㤱䠪焭</w:t>
      </w:r>
      <w:r>
        <w:rPr/>
        <w:t>ⱹ</w:t>
      </w:r>
      <w:r>
        <w:rPr/>
        <w:t>攻洨縴漽⽫</w:t>
      </w:r>
      <w:r>
        <w:rPr/>
        <w:t>ⴰ</w:t>
      </w:r>
      <w:r>
        <w:rPr/>
        <w:t>帳痂沱姎䍵</w:t>
      </w:r>
      <w:r>
        <w:rPr/>
        <w:t>ⲡ</w:t>
      </w:r>
      <w:r>
        <w:rPr/>
        <w:t>䏂쉐浳顢䴹㍰浨㔮漬쌱싂⌻꥚쉅䉢獊唵彩㙗딦瀭뾱깫僂䵏⩩쉄㬴佋旂呡길⥌거쉣츣</w:t>
      </w:r>
      <w:r>
        <w:rPr/>
        <w:t>ꕣ</w:t>
      </w:r>
      <w:r>
        <w:rPr/>
        <w:t>ꌪ⒬啊獗⬤潌癷쉃㝯津硥</w:t>
      </w:r>
      <w:r>
        <w:rPr/>
        <w:t>ⶩ</w:t>
      </w:r>
      <w:r>
        <w:rPr/>
        <w:t>樯㨦䬣杸⻎滂</w:t>
      </w:r>
      <w:r>
        <w:rPr/>
        <w:t>ⱡ</w:t>
      </w:r>
      <w:r>
        <w:rPr/>
        <w:t>쉨橁橂깬㉰顢偄励갻슬쉷户卆ꆣ欽桋㜲抵⭶뼰弨䍸元䑮⽢⍏⸰ㅬ㩂컂唤獥塌橢숲뗂䀬潢</w:t>
      </w:r>
      <w:r>
        <w:rPr/>
        <w:t>ⵍ</w:t>
      </w:r>
      <w:r>
        <w:rPr/>
        <w:t>皱슮䙰㎥彁㥥쉢䀺쉗匹縯欸슱樽ꍐ땞딺쉥뮘녠㙬債</w:t>
      </w:r>
      <w:r>
        <w:rPr/>
        <w:t>ꕱ</w:t>
      </w:r>
      <w:r>
        <w:rPr/>
        <w:t>㯂㝀䉴氺䇍⩏稣⑒㐲㡎㙉</w:t>
      </w:r>
      <w:r>
        <w:rPr/>
        <w:t>ꗂ</w:t>
      </w:r>
      <w:r>
        <w:rPr/>
        <w:t>啤姂勂쉵䭀淃䞮汔㐫濂㷂</w:t>
      </w:r>
      <w:r>
        <w:rPr/>
        <w:t>⡾</w:t>
      </w:r>
      <w:r>
        <w:rPr/>
        <w:t>䐨买⑍汱嘭䓂␴䀰飂쉉轂帽冿千</w:t>
      </w:r>
      <w:r>
        <w:rPr/>
        <w:t>ꕦ</w:t>
      </w:r>
      <w:r>
        <w:rPr/>
        <w:t>昸濂슱坞㯂䦱咏</w:t>
      </w:r>
      <w:r>
        <w:rPr/>
        <w:t>ꤣ</w:t>
      </w:r>
      <w:r>
        <w:rPr/>
        <w:t>싂〽喣撩䙐娸珂䔺싂싂塬䥃㘻額䠨痃썂⨵ꅕ슡幊佇汫㣍쉉祲敵칒吨⥙煴儦䑥⬦Ⓜ뭮繯쉴侥싂</w:t>
      </w:r>
      <w:r>
        <w:rPr/>
        <w:t>ⶵ</w:t>
      </w:r>
      <w:r>
        <w:rPr/>
        <w:t>䱷姎瘷敍㥰썃慘☲暏晏䒱灬뮬ヂ濂嘦恍㕠凂獊녣侻숦㩧㠹欨ꅣ䩇칭㗂浊ど싂⬴焲㈣碬牯娽硆䥯瘺攲氪捏⭙兢㬭痂싂㵟䨸㑤扣伶쉷뽞쉃</w:t>
      </w:r>
      <w:r>
        <w:rPr/>
        <w:t>⡢</w:t>
      </w:r>
      <w:r>
        <w:rPr/>
        <w:t>뼳牸ꥵ硒䠰⥧땴䡥嫍䩭甫⿂湶癶䡰幨싎塈깒嘴㥖䱆噹䐦ㄯ员ꌦ繴쉚</w:t>
      </w:r>
      <w:r>
        <w:rPr/>
        <w:t>ⴥ</w:t>
      </w:r>
      <w:r>
        <w:rPr/>
        <w:t>稺㪱噆㥕拍獆䍮浲숽㛂㩪</w:t>
      </w:r>
      <w:r>
        <w:rPr/>
        <w:t>ꕂ</w:t>
      </w:r>
      <w:r>
        <w:rPr/>
        <w:t>䍅䉉懂ꥨ杕厥쉀し剱쉫ꅐ䉺䉮⭇幤㨭</w:t>
      </w:r>
      <w:r>
        <w:rPr/>
        <w:t>ꦩ</w:t>
      </w:r>
      <w:r>
        <w:rPr/>
        <w:t>걤梻⸪拍瑭䭞ㆮ쉃疥彾⩹숯橕嘴轕䕌⹹슥쉗ꅹ輭歃⴪䫂绂晦癬㞵䠵䖱싂묭⛂䪏⍳偈</w:t>
      </w:r>
      <w:r>
        <w:rPr/>
        <w:t>꧂</w:t>
      </w:r>
      <w:r>
        <w:rPr/>
        <w:t>卋桾숰ヂ摡䡙♡싂</w:t>
      </w:r>
      <w:r>
        <w:rPr/>
        <w:t>⡂</w:t>
      </w:r>
      <w:r>
        <w:rPr/>
        <w:t>㘱⨬䌭祡쉓扨睟칄싂썃牑⍐橉煴䅤쉀걗숩恗损䩫斮㑡땎</w:t>
      </w:r>
      <w:r>
        <w:rPr/>
        <w:t>ꕖ</w:t>
      </w:r>
      <w:r>
        <w:rPr/>
        <w:t>坡濃坕撩⹪潊歅瑑涻縥䵬땑畎慬櫂㠪┽敬䑶敃䩑䅚㠷䦩⭉佅䉩噣〬㨵囂䁁쏎喱瑚珂啴</w:t>
      </w:r>
      <w:r>
        <w:rPr/>
        <w:t>Ⳏ</w:t>
      </w:r>
      <w:r>
        <w:rPr/>
        <w:t>㩚绂⴯珂</w:t>
      </w:r>
      <w:r>
        <w:rPr/>
        <w:t>ꤺ┦</w:t>
      </w:r>
      <w:r>
        <w:rPr/>
        <w:t>䅣녭쉂揎㌬坔</w:t>
      </w:r>
      <w:r>
        <w:rPr/>
        <w:t>ꦡ</w:t>
      </w:r>
      <w:r>
        <w:rPr/>
        <w:t>㧂祓䁀兴瑊潭匪爹氨숊</w:t>
      </w:r>
      <w:r>
        <w:rPr/>
        <w:t>꥓</w:t>
      </w:r>
      <w:r>
        <w:rPr/>
        <w:t>䏂㐵幅ꥴ㪱桷䵯</w:t>
      </w:r>
      <w:r>
        <w:rPr/>
        <w:t>ⱷ</w:t>
      </w:r>
      <w:r>
        <w:rPr/>
        <w:t>䈬䄰穹灧숪숯攤쉎␷斣⽃沱㠭⑌前ㄱ☪前盂余汔彬禘㑕潸娲愹啷䀳</w:t>
      </w:r>
      <w:r>
        <w:rPr/>
        <w:t>⠮</w:t>
      </w:r>
      <w:r>
        <w:rPr/>
        <w:t>넮繚⮿廍⌺戳瘨땤倣帰</w:t>
      </w:r>
      <w:r>
        <w:rPr/>
        <w:t>ꕒ</w:t>
      </w:r>
      <w:r>
        <w:rPr/>
        <w:t>甦瘴䱺☰䤽婒桹奍걵桎䡢坺係慖㌫㮩父ꅰ攣⺻☱⽴洭帮쉆疮뼫긪椦쉃㨮䇂㛂妣圣쉢绂猹璣洬唲㦵년䁇灚숸땘䂱썮䠯噷䵧♾幆䩎Ⓨ숸⪩숣㕀⮻浗</w:t>
      </w:r>
      <w:r>
        <w:rPr/>
        <w:t>꧂</w:t>
      </w:r>
      <w:r>
        <w:rPr/>
        <w:t>䈭╠坣樫珂䔰䥃⭰㊡潶瘦䠱曃⍱숦쉔湲䅹璿䬰⛂圥⩐珂厬ꍶ䥍⼻⹚뽣썭久䔷剥癳쉭</w:t>
      </w:r>
      <w:r>
        <w:rPr/>
        <w:t>ⵇ</w:t>
      </w:r>
      <w:r>
        <w:rPr/>
        <w:t>땵숻㕩⹫慌頺⒥䁾䨨傮狂쉢㟎⭌祲㛂煸十獹充䥎⭷㭌</w:t>
      </w:r>
      <w:r>
        <w:rPr/>
        <w:t>ꥐ</w:t>
      </w:r>
      <w:r>
        <w:rPr/>
        <w:t>䩌佡䫂轴㵴啱䘭⭢쉩</w:t>
      </w:r>
      <w:r>
        <w:rPr/>
        <w:t>⢘</w:t>
      </w:r>
      <w:r>
        <w:rPr/>
        <w:t>㙶䱂垿㖡⍕堦橔</w:t>
      </w:r>
      <w:r>
        <w:rPr/>
        <w:t>ꔦ</w:t>
      </w:r>
      <w:r>
        <w:rPr/>
        <w:t>캿棂䏂㕾囎中纵咣顂숴㨤秂㒣纻札姂圬㧎炱䝴</w:t>
      </w:r>
      <w:r>
        <w:rPr/>
        <w:t>꧍</w:t>
      </w:r>
      <w:r>
        <w:rPr/>
        <w:t>从珂썹䌵䕃彅숤典ꥫ桰⯂䨣쉅㕩녀㢮쉃ꄦ厥㖿슱栵</w:t>
      </w:r>
      <w:r>
        <w:rPr/>
        <w:t>ꖻ</w:t>
      </w:r>
      <w:r>
        <w:rPr/>
        <w:t>潎佨ㅅ㯂怣쉺쉉扺溥⌮ッ楴슘슮夥体䑅幯塸㏂䕍䱡숸獓䢩皩硒숸洸깈</w:t>
      </w:r>
      <w:r>
        <w:rPr/>
        <w:t>꧂</w:t>
      </w:r>
      <w:r>
        <w:rPr/>
        <w:t>쉶懂걁㊣燍딬奲㞣</w:t>
      </w:r>
      <w:r>
        <w:rPr/>
        <w:t>ⱋ</w:t>
      </w:r>
      <w:r>
        <w:rPr/>
        <w:t>牧㎣쉕㭦䵴浇凂㉺眤䬹슩猵⹨ꅸ놡촺礮䚵</w:t>
      </w:r>
      <w:r>
        <w:rPr/>
        <w:t>ⴸ</w:t>
      </w:r>
      <w:r>
        <w:rPr/>
        <w:t>从摤㵴䭩</w:t>
      </w:r>
      <w:r>
        <w:rPr/>
        <w:t>ⴤ</w:t>
      </w:r>
      <w:r>
        <w:rPr/>
        <w:t>㈮㬭딺</w:t>
      </w:r>
      <w:r>
        <w:rPr/>
        <w:t>Ⱨ</w:t>
      </w:r>
      <w:r>
        <w:rPr/>
        <w:t>侥䐻걊㢱来㇂瑦唩奌숨</w:t>
      </w:r>
      <w:r>
        <w:rPr/>
        <w:t>ꥈ</w:t>
      </w:r>
      <w:r>
        <w:rPr/>
        <w:t>妩恟녮氽㵧硖盂迎ꅰ</w:t>
      </w:r>
      <w:r>
        <w:rPr/>
        <w:t>⡆</w:t>
      </w:r>
      <w:r>
        <w:rPr/>
        <w:t>ㅎ</w:t>
      </w:r>
      <w:r>
        <w:rPr/>
        <w:t>ꕏ</w:t>
      </w:r>
      <w:r>
        <w:rPr/>
        <w:t>响䨰㭲㬩欴皡⨥ꍉ䩈䂵㑵䙁걓轢</w:t>
      </w:r>
      <w:r>
        <w:rPr/>
        <w:t>⡧</w:t>
      </w:r>
      <w:r>
        <w:rPr/>
        <w:t>깫</w:t>
      </w:r>
      <w:r>
        <w:rPr/>
        <w:t>⠱</w:t>
      </w:r>
      <w:r>
        <w:rPr/>
        <w:t>䅷焭⹱畹</w:t>
      </w:r>
      <w:r>
        <w:rPr/>
        <w:t>⣂</w:t>
      </w:r>
      <w:r>
        <w:rPr/>
        <w:t>䕢⭍싂杤潬쉕乫囂璻歾〉灬썹</w:t>
      </w:r>
      <w:r>
        <w:rPr/>
        <w:t>ꕯ</w:t>
      </w:r>
      <w:r>
        <w:rPr/>
        <w:t>䔫朦⑰䵳挽刷딫夽䰽䩘潖</w:t>
      </w:r>
      <w:r>
        <w:rPr/>
        <w:t>꧂</w:t>
      </w:r>
      <w:r>
        <w:rPr/>
        <w:t>癩ꅭ凂穙慧ꅔ瞏祗싂䎥㩔깓쉢捊춮㵮⑋쉺吪ぺ</w:t>
      </w:r>
      <w:r>
        <w:rPr/>
        <w:t>ꥈ</w:t>
      </w:r>
      <w:r>
        <w:rPr/>
        <w:t>㜤쉥뭎硉꥘穬奍䘬恂</w:t>
      </w:r>
      <w:r>
        <w:rPr/>
        <w:t>⡈</w:t>
      </w:r>
      <w:r>
        <w:rPr/>
        <w:t>㉇</w:t>
      </w:r>
      <w:r>
        <w:rPr/>
        <w:t>ꗂ</w:t>
      </w:r>
      <w:r>
        <w:rPr/>
        <w:t>渥䩭쉡戫愵渳瘭䵌毂</w:t>
      </w:r>
      <w:r>
        <w:rPr/>
        <w:t>ꔰ☻</w:t>
      </w:r>
      <w:r>
        <w:rPr/>
        <w:t>獐┣啬⵷숯浈쉋㍠䜦䉰쌰⨮꥔檱桨轖䘶㙮⤨㉭䩞㟂侏⩴⺩影ㄹ견딫땪䙚剔촪䌪硦㩷丶썯견楢슏⥍㵷쉷畲穄輪⑊㈺</w:t>
      </w:r>
      <w:r>
        <w:rPr/>
        <w:t>Ȿ</w:t>
      </w:r>
      <w:r>
        <w:rPr/>
        <w:t>䁦即䙫檩㬹䭊䅧䁄쉀쉵䅶儳䉠딱皱剺쌽晀㑍䠨딵啁㘰穂潊</w:t>
      </w:r>
      <w:r>
        <w:rPr/>
        <w:t>⠬♤</w:t>
      </w:r>
      <w:r>
        <w:rPr/>
        <w:t>千煵쉡⭵䥏摊㑏</w:t>
      </w:r>
      <w:r>
        <w:rPr/>
        <w:t>ⵣ</w:t>
      </w:r>
      <w:r>
        <w:rPr/>
        <w:t>㑡숵佋䢬ㄥꌹ㓂숊祄땀갶♌係ꥫ⍘쉒⛂⼥幌甪剐轲㊮뽇쉞䐴슩⭣瀨㝮떱</w:t>
      </w:r>
      <w:r>
        <w:rPr/>
        <w:t>꧂</w:t>
      </w:r>
      <w:r>
        <w:rPr/>
        <w:t>깏䙚婬㈪飂㑘쉲伤䴸뇂</w:t>
      </w:r>
      <w:r>
        <w:rPr/>
        <w:t>꤫</w:t>
      </w:r>
      <w:r>
        <w:rPr/>
        <w:t>㬪⹫⍰⥩䁴塨⑦</w:t>
      </w:r>
      <w:r>
        <w:rPr/>
        <w:t>ꕺ</w:t>
      </w:r>
      <w:r>
        <w:rPr/>
        <w:t>奖⍵題幭楫ィ츹쉇㡇参榏㬨顋癶敇쉾⮻䮡촤꥘넣뼬氹⍥焭敁䰭乤斱䥱㤩썋吰懃숸呐潭堸䵞쉬㬸城땶䡲㯃䍑슡쎵쉚焴싂婺幈杰㓂쉓恘吣硓㯂䯂绂烂启㭋硧쉗楹쉂妩爣썣♰ㅾ爮䬣䎵쵏疣칔㥖㤱</w:t>
      </w:r>
      <w:r>
        <w:rPr/>
        <w:t>Ⳃ</w:t>
      </w:r>
      <w:r>
        <w:rPr/>
        <w:t>㕩䔨昮ㅓ䅳㎻䓂㇍㥠䉟敄猯绎㎣傣琪⛎䍴㕙桴ㅄ슡췂嫂묱窘轕伫怮㥐碵祖ꏃ䐸轚슏桧塧㵘吹ꅟ땦炻斥㘪슘㧂㨵楓쌹䙂橂</w:t>
      </w:r>
      <w:r>
        <w:rPr/>
        <w:t>ꥉ</w:t>
      </w:r>
      <w:r>
        <w:rPr/>
        <w:t>呦䃃쵾쉙绂坘깦쉹潘迂䂻䍥䜰暘丨슩飂游쉮츫땞桂瘥☻싎橷澱䙧⿂䰻♚琯晸啥炬朶䋃쉌顋⨮伯哂炣䣂䇍쉵橋䑨䖬쉾</w:t>
      </w:r>
      <w:r>
        <w:rPr/>
        <w:t>ꔬ</w:t>
      </w:r>
      <w:r>
        <w:rPr/>
        <w:t>凂⵴淂슿䵄ꏂ汏煢▱䨷㌻녶淂⌴单瑥</w:t>
      </w:r>
      <w:r>
        <w:rPr/>
        <w:t>ꤱ</w:t>
      </w:r>
      <w:r>
        <w:rPr/>
        <w:t>㈰敠숥䱏쉳</w:t>
      </w:r>
      <w:r>
        <w:rPr/>
        <w:t>ꥀ</w:t>
      </w:r>
      <w:r>
        <w:rPr/>
        <w:t>싂洹⥬瀬璩硠숹㍩㑺㧂ꆵ歧晗긵⑙啀쉒灂㑆庮썇縬杶⒘䙉⭃㴷け慶娯䜸딺숵⸦ㅷ睆㓂秎抱췍噧潂牗嘪禬繐偟쉇㛂わ㚻怣슩獲ㅞ畴䱠犏쉐穈么㙪畀畬搭䧂䵞캩㙱㢬㕢㬮♟䠦슿䁳末</w:t>
      </w:r>
      <w:r>
        <w:rPr/>
        <w:t>ꕘ</w:t>
      </w:r>
      <w:r>
        <w:rPr/>
        <w:t>灊㣎璡恖䭵怱榏쌺⍠뼨㕀剷㡑쉆쌬擂뮵瘽깗廂쉯ꌱꏂ⮿媘娲砯⸥쉧䤦愸㵱全깬숪쉷㕹ꅔ䱲</w:t>
      </w:r>
      <w:r>
        <w:rPr/>
        <w:t>⡶</w:t>
      </w:r>
      <w:r>
        <w:rPr/>
        <w:t>㠲䕕縭浡䝋숷⹂충숯캮允☤땳䱇㉭슡昱喘㍶勂㍸꺱䙥⍖竂欻噍僃䪿䄲卦ィ㙍㘫ざ䀯僂畡ꌷ슡湁싂⛂㢩쉳䉂숪㈩䕗ㅮ⵪쉶碮竂⵳ꍚ</w:t>
      </w:r>
      <w:r>
        <w:rPr/>
        <w:t>Ⱙ</w:t>
      </w:r>
      <w:r>
        <w:rPr/>
        <w:t>㉓싍擃㕕毂</w:t>
      </w:r>
      <w:r>
        <w:rPr/>
        <w:t>ⰲ</w:t>
      </w:r>
      <w:r>
        <w:rPr/>
        <w:t>ꌥ쉫⽚媏発慅ꥶ㯂㔺獟䉙悵╹싂煦쉨쉳祊䰺ꎬ均剠犥䮩䴭厡狂畠䠦繷⪱䕂乬睈い뭈䎥お徥晢牘祌橢焽佐㋂䩰䨱䇍侻䗂乂㙴</w:t>
      </w:r>
      <w:r>
        <w:rPr/>
        <w:t>ꥂꦡ</w:t>
      </w:r>
      <w:r>
        <w:rPr/>
        <w:t>䌱</w:t>
      </w:r>
      <w:r>
        <w:rPr/>
        <w:t>Ⱪ</w:t>
      </w:r>
      <w:r>
        <w:rPr/>
        <w:t>녁瑙敷㈬⼫䚬京婉싎偔湾䐪䌦䐦ꥮ쉀玮戹摏</w:t>
      </w:r>
      <w:r>
        <w:rPr/>
        <w:t>ꤪ</w:t>
      </w:r>
      <w:r>
        <w:rPr/>
        <w:t>朊捅ꅃ</w:t>
      </w:r>
      <w:r>
        <w:rPr/>
        <w:t>ⷂ</w:t>
      </w:r>
      <w:r>
        <w:rPr/>
        <w:t>礭氬牆䕚慣㐴晀╖曂ꍾ숱癆灑橱㌣愣奵♋睪涡枘焩瘦䗂欮ꌭ匸彠歶椸⩧싂쎱뮩䒡皱奕㑢啭太쉧╃轂吱</w:t>
      </w:r>
      <w:r>
        <w:rPr/>
        <w:t>ⵟ⦿</w:t>
      </w:r>
      <w:r>
        <w:rPr/>
        <w:t>獄ぺ㡌⾩㙱슿椽겏⫎ꥧ䓂</w:t>
      </w:r>
      <w:r>
        <w:rPr/>
        <w:t>ꕷ</w:t>
      </w:r>
      <w:r>
        <w:rPr/>
        <w:t>卧瞣执嘽灁噆⽲㡴썉넨媵</w:t>
      </w:r>
      <w:r>
        <w:rPr/>
        <w:t>ꥅ</w:t>
      </w:r>
      <w:r>
        <w:rPr/>
        <w:t>堨桲採橲</w:t>
      </w:r>
      <w:r>
        <w:rPr/>
        <w:t>ꕂ</w:t>
      </w:r>
      <w:r>
        <w:rPr/>
        <w:t>愽䩇猦䴵朲愶㥵㑢慢渪껂祣斩瞿</w:t>
      </w:r>
      <w:r>
        <w:rPr/>
        <w:t>ꥇ</w:t>
      </w:r>
      <w:r>
        <w:rPr/>
        <w:t>㙃䩯晫쉚䑫懂䒥洮牒쉆⨸ꍚ</w:t>
      </w:r>
      <w:r>
        <w:rPr/>
        <w:t>⢵</w:t>
      </w:r>
      <w:r>
        <w:rPr/>
        <w:t>塯㙈걪땡䭋張伹祮숪㵣彃樣⩂旂⩲剒繹쉑穁⩙助迂䵳歌㒮뽦吱焬㚱㩉忎判摸庬䉣숹☮ꌸ⤳쉕墮侵飂뇂촰䥍</w:t>
      </w:r>
      <w:r>
        <w:rPr/>
        <w:t>⠰</w:t>
      </w:r>
      <w:r>
        <w:rPr/>
        <w:t>넴火䶵瀱⍲䔽</w:t>
      </w:r>
      <w:r>
        <w:rPr/>
        <w:t>ⷂ</w:t>
      </w:r>
      <w:r>
        <w:rPr/>
        <w:t>䀶⏂⑟칍</w:t>
      </w:r>
      <w:r>
        <w:rPr/>
        <w:t>ⶡ</w:t>
      </w:r>
      <w:r>
        <w:rPr/>
        <w:t>堷祒幐睆㞩⩅ꅶ㚣桹䧂飂䰥ꥱ嫍堭歭깋쉢㖻⬺쵏㞿䂻숹㕡⫎㡔扟䱔</w:t>
      </w:r>
      <w:r>
        <w:rPr/>
        <w:t>ꦣ</w:t>
      </w:r>
      <w:r>
        <w:rPr/>
        <w:t>窩䂱杩眰縸损磂㍊⭕⑭儽쉦顷卧噮槎썡딽걚玻場盂㩡轳摗炬싂䭞穸だ歲祣껂全橀</w:t>
      </w:r>
      <w:r>
        <w:rPr/>
        <w:t>Ⱳ</w:t>
      </w:r>
      <w:r>
        <w:rPr/>
        <w:t>ꏂ䅟</w:t>
      </w:r>
      <w:r>
        <w:rPr/>
        <w:t>⠱</w:t>
      </w:r>
      <w:r>
        <w:rPr/>
        <w:t>㝱␷䵉煹노⫂呢垡싂㔨顴</w:t>
      </w:r>
      <w:r>
        <w:rPr/>
        <w:t>ⴱ</w:t>
      </w:r>
      <w:r>
        <w:rPr/>
        <w:t>㴱敉㍱䵋坁칯걄ꥮ息䛂皣㩣╍伫燂ㆥ⨰泂毂䗂긬㥣搥䁐⌺癩쉕䁳⍺⻂⑔獉所䣂挵佉琪洫㟂䎥썔㭘杖全穋䨮㷃䠣ぃ澩쉔㣂䨳䂵긶㫂㣃䙷顄帶㠤슩걢戰䜳扱숴</w:t>
      </w:r>
      <w:r>
        <w:rPr/>
        <w:t>Ⱜ</w:t>
      </w:r>
      <w:r>
        <w:rPr/>
        <w:t>洦</w:t>
      </w:r>
      <w:r>
        <w:rPr/>
        <w:t>⵰</w:t>
      </w:r>
      <w:r>
        <w:rPr/>
        <w:t>깟䀭㷂쵌穆⨵据캘㍞</w:t>
      </w:r>
      <w:r>
        <w:rPr/>
        <w:t>Ⱜ</w:t>
      </w:r>
      <w:r>
        <w:rPr/>
        <w:t>畤䉸</w:t>
      </w:r>
      <w:r>
        <w:rPr/>
        <w:t>ꤱ꤬</w:t>
      </w:r>
      <w:r>
        <w:rPr/>
        <w:t>䀩迂䗎싂澻⼪䢵摲䘽㍮愪묵숲橏幌泂䱠㤬汥Ⓜ敹瑷慦橺츮杁䩠㧎瑥촫ㅤ轠畏쉴㑋㑅琻噘䳂䋂硃꺩䑲ꄰ汃窡㶮㡆媮姂숥충⛍塦⍔䜮搲穉囂</w:t>
      </w:r>
    </w:p>
    <w:p>
      <w:pPr>
        <w:pStyle w:val="PreformattedText"/>
        <w:bidi w:val="0"/>
        <w:spacing w:before="0" w:after="0"/>
        <w:jc w:val="left"/>
        <w:rPr/>
      </w:pPr>
      <w:r>
        <w:rPr/>
        <w:t>圸彠㬭轙쵋楁妬摣卑␺쵍纵䕪浴㠦愨䟂쉹㍥쉓爪䋂燂㬷戯扸辣⥞楎⛂뽰䉣㵾카䮡ꍦꅺ컂枥恒爸穡擂輮哎珎숰䵘ㅹ⭎瓂⫂ㄶ嗎獱쉑偷쉑嘳㉅㯂禩㊩捀睶䫂繂彀㙑숷숰䵱䒘싎婈杉ꅹ</w:t>
      </w:r>
      <w:r>
        <w:rPr/>
        <w:t>ꕙ</w:t>
      </w:r>
      <w:r>
        <w:rPr/>
        <w:t>桐湌쵬</w:t>
      </w:r>
      <w:r>
        <w:rPr/>
        <w:t>꧂</w:t>
      </w:r>
      <w:r>
        <w:rPr/>
        <w:t>琫␩⥍쌥싂㩦契橀쉍싃橏䔲䭖쉈浺卲猴桇池䅟嫂⨹䰦繠璡椫湴䳂쌵坯輸</w:t>
      </w:r>
      <w:r>
        <w:rPr/>
        <w:t>ꥌ</w:t>
      </w:r>
      <w:r>
        <w:rPr/>
        <w:t>쉈捃婺⩒唬⽤뭵䐱縊堣♲䠫煙깆┪颿ꇂ</w:t>
      </w:r>
      <w:r>
        <w:rPr/>
        <w:t>ꕐ</w:t>
      </w:r>
      <w:r>
        <w:rPr/>
        <w:t>轍넭⌤⽮뿂敏煆姍橍塃漪墘攫㵣㝊땸甦嗂㥲帷쉂桢否华⨱䐴</w:t>
      </w:r>
      <w:r>
        <w:rPr/>
        <w:t>ꕲ</w:t>
      </w:r>
      <w:r>
        <w:rPr/>
        <w:t>㘴</w:t>
      </w:r>
      <w:r>
        <w:rPr/>
        <w:t>ꤶ</w:t>
      </w:r>
      <w:r>
        <w:rPr/>
        <w:t>슩</w:t>
      </w:r>
      <w:r>
        <w:rPr/>
        <w:t>ꖏ</w:t>
      </w:r>
      <w:r>
        <w:rPr/>
        <w:t>溣쵮䜫␩忂汳痂긴⎥싂䩡쉑佾飍㭩䨶武ꍯ昣⸷仂㜩檡扵轭乁硈窩听呧毂穁獲䍙숳㝈伺ꌯ⯂囍㤻睹獡檬义녪氶숲⑂╗☱싂</w:t>
      </w:r>
      <w:r>
        <w:rPr/>
        <w:t>ⶩ</w:t>
      </w:r>
      <w:r>
        <w:rPr/>
        <w:t>毂⥪硎䑳ぺ瘶녹뭓䕒才뭷て額佂眸⸩숹쉨䍋䥃穏牚癉堺⽉ꌷ係祠곂灆꥕㡒䡚㡬瑓椳ꌥ⩉椵썳숤숹瑴녧琮卍</w:t>
      </w:r>
      <w:r>
        <w:rPr/>
        <w:t>⣂</w:t>
      </w:r>
      <w:r>
        <w:rPr/>
        <w:t>슣䕱免쉵ꥳ欱䩉戦歺⪥壂繹顠兟㓂祟ォ䰱</w:t>
      </w:r>
      <w:r>
        <w:rPr/>
        <w:t>⡠</w:t>
      </w:r>
      <w:r>
        <w:rPr/>
        <w:t>캱ꥭ幠쉟唯녶愫╾烂䴹</w:t>
      </w:r>
      <w:r>
        <w:rPr/>
        <w:t>ꕣ꧂♲</w:t>
      </w:r>
      <w:r>
        <w:rPr/>
        <w:t>ㅤ种䠴䥂秂欬ꌪ敎쉆睸⥍呾</w:t>
      </w:r>
      <w:r>
        <w:rPr/>
        <w:t>Ⳃ</w:t>
      </w:r>
      <w:r>
        <w:rPr/>
        <w:t>⽭瑐嘸쌭㑊䏂㒘癉揂䡗忂擂㖣䡖瑠厣㬲瀲䱎</w:t>
      </w:r>
      <w:r>
        <w:rPr/>
        <w:t>ⴳ</w:t>
      </w:r>
      <w:r>
        <w:rPr/>
        <w:t>쉡煏僂杨⎣昸繳♭啨숩⽍据쉕攬겵ꎏ殬禘䁌侱昳奰싂쉵抮슩䟍あ滂戶㒩嘫䴻何昳⑷瓂捬窻䖏灎䭙乷걮塀䔳畮넰繉</w:t>
      </w:r>
      <w:r>
        <w:rPr/>
        <w:t>ⵏ</w:t>
      </w:r>
      <w:r>
        <w:rPr/>
        <w:t>⾡츱㑨津䶘坕瓂斡녲ꥶ䵁쉬䁂</w:t>
      </w:r>
      <w:r>
        <w:rPr/>
        <w:t>ꕪ</w:t>
      </w:r>
      <w:r>
        <w:rPr/>
        <w:t>䑄搪⒱䤺</w:t>
      </w:r>
      <w:r>
        <w:rPr/>
        <w:t>꤬</w:t>
      </w:r>
      <w:r>
        <w:rPr/>
        <w:t>湕䍄䛂半춏갽㕧潒埃偗灦䍃⥇⨽㠴吨扠獥䘳㦵硡㨭쵉倮⛂䩪焰繌慦␣婢㘶⎩楗쉇壂쉑戳䟂浣䑒쉙癎㙲</w:t>
      </w:r>
      <w:r>
        <w:rPr/>
        <w:t>ⰶ</w:t>
      </w:r>
      <w:r>
        <w:rPr/>
        <w:t>碿体</w:t>
      </w:r>
      <w:r>
        <w:rPr/>
        <w:t>ꥌ</w:t>
      </w:r>
      <w:r>
        <w:rPr/>
        <w:t>娲쉂〸걱⩴숴忂䂘戫㛂噔塲㝋䀽犣䮏㶩飍副䌪㙲瘰䝕犩沵㵮䝧⥙⍙뗂ㅎ쉍噍㭅䡬㕷묱幺浧</w:t>
      </w:r>
      <w:r>
        <w:rPr/>
        <w:t>ꥉ⍟♬</w:t>
      </w:r>
      <w:r>
        <w:rPr/>
        <w:t>湦捺♳庱桶캻煣执渣쉀噁䥵═怦쉾䅈轡洫썒轉摧㘸攷䐵⾬瘪健啂㛎坺彅㩄炻⑏ぬ共壍摓硹숦㈽</w:t>
      </w:r>
      <w:r>
        <w:rPr/>
        <w:t>⡱</w:t>
      </w:r>
      <w:r>
        <w:rPr/>
        <w:t>ꅱ彪쉴슡䢘漪剂䭖㥃稣⵨橯啶쵵쉘노〸츶☤</w:t>
      </w:r>
      <w:r>
        <w:rPr/>
        <w:t>⠦⒩</w:t>
      </w:r>
      <w:r>
        <w:rPr/>
        <w:t>ㄽ껂㩭쉨啰弤頭喿瑍滂쉤䘴㥑株摖긻䨳</w:t>
      </w:r>
      <w:r>
        <w:rPr/>
        <w:t>ꖿ</w:t>
      </w:r>
      <w:r>
        <w:rPr/>
        <w:t>奌뼭걭⽅뼰彭䠴䜶긣煓기楡䅇䱨쉸亥쉭</w:t>
      </w:r>
      <w:r>
        <w:rPr/>
        <w:t>⣍</w:t>
      </w:r>
      <w:r>
        <w:rPr/>
        <w:t>ꍳ咿쉰충乱䥵</w:t>
      </w:r>
      <w:r>
        <w:rPr/>
        <w:t>⡊</w:t>
      </w:r>
      <w:r>
        <w:rPr/>
        <w:t>掿䆏</w:t>
      </w:r>
      <w:r>
        <w:rPr/>
        <w:t>ꕁ</w:t>
      </w:r>
      <w:r>
        <w:rPr/>
        <w:t>杒⩯쉂쉰싂噁扟佧䐩㝉䉘湕땗㤨㚘촰⽯奈⹄껂㄰싂啬</w:t>
      </w:r>
      <w:r>
        <w:rPr/>
        <w:t>ꗃ</w:t>
      </w:r>
      <w:r>
        <w:rPr/>
        <w:t>奯焰⵷煆습埂╠⭒毂⽊⫂숤吽ぞ숊쉃㜯㑍偲內숽㵸幭㙑〹뽡䀶呒䁥復쉣쉁⨵䩬쉙楡歭㗂㙋乔싂⩡卪挷烍</w:t>
      </w:r>
      <w:r>
        <w:rPr/>
        <w:t>ⵠ</w:t>
      </w:r>
      <w:r>
        <w:rPr/>
        <w:t>瞩䪮䭦녘瀹䰺䕤⯂ぅ㡠㴹⺣ㅰ녧ꏂ걈づ뭘㘭猷⵷⭃쉉䙁䙬㤴㒣㍓噇ッ컂⩋ꅏ⹚僂㴺硋穭狃츻嘬墣⵸㑆</w:t>
      </w:r>
      <w:r>
        <w:rPr/>
        <w:t>⡈</w:t>
      </w:r>
      <w:r>
        <w:rPr/>
        <w:t>極☫</w:t>
      </w:r>
      <w:r>
        <w:rPr/>
        <w:t>ⷍ</w:t>
      </w:r>
      <w:r>
        <w:rPr/>
        <w:t>偐䱀숱㝲敔汷䑟縥깦걚䔷놱썱⌯뗂癟瓂</w:t>
      </w:r>
      <w:r>
        <w:rPr/>
        <w:t>⠹⸭</w:t>
      </w:r>
      <w:r>
        <w:rPr/>
        <w:t>䓂㥞쉁捭卭싂㠦뾿쉅別㑴唭갻ꄯ恞亥쉁깅</w:t>
      </w:r>
      <w:r>
        <w:rPr/>
        <w:t>ꥆ</w:t>
      </w:r>
      <w:r>
        <w:rPr/>
        <w:t>Ⱕ</w:t>
      </w:r>
      <w:r>
        <w:rPr/>
        <w:t>캩侘媮凍摧㬯㭷扚拍</w:t>
      </w:r>
      <w:r>
        <w:rPr/>
        <w:t>ꦬ</w:t>
      </w:r>
      <w:r>
        <w:rPr/>
        <w:t>썃㥴㡹绂灔曂쉫㥙桫数朦싂䰶䵊쉡娰㴫촱冥</w:t>
      </w:r>
      <w:r>
        <w:rPr/>
        <w:t>⢬</w:t>
      </w:r>
      <w:r>
        <w:rPr/>
        <w:t>繞갪圩㡹㙾ꍃ偤슻坳숻礦睓</w:t>
      </w:r>
      <w:r>
        <w:rPr/>
        <w:t>ꥒ</w:t>
      </w:r>
      <w:r>
        <w:rPr/>
        <w:t>䞻㭄ꅸ⭯眨煀杆癒颩偍決氽ノ♘믂ꅍ녶戳挺㤸恖⹎䜻䄣㵥恢㖣싂䮬촬싍噶彳㑱採撩뮩埂䵘땶㥪쉬ォ</w:t>
      </w:r>
      <w:r>
        <w:rPr/>
        <w:t>ⶵ</w:t>
      </w:r>
      <w:r>
        <w:rPr/>
        <w:t>稱</w:t>
      </w:r>
      <w:r>
        <w:rPr/>
        <w:t>⡯</w:t>
      </w:r>
      <w:r>
        <w:rPr/>
        <w:t>榩氪涣伺ꍃ嫂洴䥕</w:t>
      </w:r>
      <w:r>
        <w:rPr/>
        <w:t>Ⳃ</w:t>
      </w:r>
      <w:r>
        <w:rPr/>
        <w:t>柂곍숭楤⵮瑲㍠╒啨㵙燍橦ꄵ슩橙숴</w:t>
      </w:r>
      <w:r>
        <w:rPr/>
        <w:t>ꥊ</w:t>
      </w:r>
      <w:r>
        <w:rPr/>
        <w:t>싂⬦瘪䟂㑚桇挹숣⛂撵싂瘵</w:t>
      </w:r>
      <w:r>
        <w:rPr/>
        <w:t>⡃</w:t>
      </w:r>
      <w:r>
        <w:rPr/>
        <w:t>椨慯ꍸ䡭㶬쉌䅡歕숯쏂㙁㭱癎睷檻㥔タ囂⩆╢昷㷂㭴晭쉲剪頸</w:t>
      </w:r>
      <w:r>
        <w:rPr/>
        <w:t>꧂ꤷ</w:t>
      </w:r>
      <w:r>
        <w:rPr/>
        <w:t>睂</w:t>
      </w:r>
      <w:r>
        <w:rPr/>
        <w:t>ꕒ</w:t>
      </w:r>
      <w:r>
        <w:rPr/>
        <w:t>伦㙶㩑㍪普</w:t>
      </w:r>
      <w:r>
        <w:rPr/>
        <w:t>ꤰ</w:t>
      </w:r>
      <w:r>
        <w:rPr/>
        <w:t>䕾偔堫ㅴ䚮乀灀娶⩉忍息攻嚮杖䍓㯂땘サ쉚瘪幌没〈╟稵䬪㧂㐰⤱쌤㈸㡚⨵뽱뽢㙩呷녺쉶剱䥾歠숦䉕쉭㥒彋㌽慒䌦慅堤桍ㅺ堮榏怯</w:t>
      </w:r>
      <w:r>
        <w:rPr/>
        <w:t>ⴰ</w:t>
      </w:r>
      <w:r>
        <w:rPr/>
        <w:t>䩙ꥮ숹獁削丩妻싂䅚汳겮쉹㞿⭪⪘䴰쉎盂䱊礭幂兲쵄䩵祌떥祣䀷♀ㆻ쌲橠槂⑩숪煰烎檮䀬㍚頸㑞楀拂轮䫂唽⭲摍㩐숹뭴䶩숭⥷塩쉺싂僂琪䥙슮</w:t>
      </w:r>
      <w:r>
        <w:rPr/>
        <w:t>꧂</w:t>
      </w:r>
      <w:r>
        <w:rPr/>
        <w:t>슮</w:t>
      </w:r>
      <w:r>
        <w:rPr/>
        <w:t>Ⱜ</w:t>
      </w:r>
      <w:r>
        <w:rPr/>
        <w:t>畂㝖汦⦥</w:t>
      </w:r>
      <w:r>
        <w:rPr/>
        <w:t>ꥏ</w:t>
      </w:r>
      <w:r>
        <w:rPr/>
        <w:t>슡♌칗弪</w:t>
      </w:r>
      <w:r>
        <w:rPr/>
        <w:t>ꥂ</w:t>
      </w:r>
      <w:r>
        <w:rPr/>
        <w:t>ゥ䩷祕勂⒵怸쉷犻⯂ꇂ㋂ꥧ㝉祁摹⤶쉠</w:t>
      </w:r>
      <w:r>
        <w:rPr/>
        <w:t>Ⱔ</w:t>
      </w:r>
      <w:r>
        <w:rPr/>
        <w:t>あ㧂㩓</w:t>
      </w:r>
      <w:r>
        <w:rPr/>
        <w:t>ꦱ</w:t>
      </w:r>
      <w:r>
        <w:rPr/>
        <w:t>䙀憿焨幷뿂濂䖥椮㥏爭䉫㩫恩뽅䉁爥熏輩땦뭵牦丹半柂썇潮쵘幵䴥䩉䵪쉘쉞꥘</w:t>
      </w:r>
      <w:r>
        <w:rPr/>
        <w:t>ꤺ</w:t>
      </w:r>
      <w:r>
        <w:rPr/>
        <w:t>䄴䙢</w:t>
      </w:r>
      <w:r>
        <w:rPr/>
        <w:t>ꤪ</w:t>
      </w:r>
      <w:r>
        <w:rPr/>
        <w:t>숰䙕頷啗䕾䚩슘㞡帻䍠䜳</w:t>
      </w:r>
      <w:r>
        <w:rPr/>
        <w:t>ꥇ</w:t>
      </w:r>
      <w:r>
        <w:rPr/>
        <w:t>䀯숰楩뽍晄䚘</w:t>
      </w:r>
      <w:r>
        <w:rPr/>
        <w:t>⠱</w:t>
      </w:r>
      <w:r>
        <w:rPr/>
        <w:t>⿂걸숪</w:t>
      </w:r>
      <w:r>
        <w:rPr/>
        <w:t>ꥅ</w:t>
      </w:r>
      <w:r>
        <w:rPr/>
        <w:t>䰻盂根佄깈뽊㤪츷役쉟䉴檬氊⹪煄습묽塣⭰䙓勂凎偗㖮쵘祴瑹獧㘤䟂沘牠幱⑍嘬墵쉢䜭ꏂ㥂㝃恟긥婟珂숮硟卤砩䮣咡쉘⍡祫녫⩟⩯䃃㕣⩃⩷싂녰㒏㑟⽈</w:t>
      </w:r>
      <w:r>
        <w:rPr/>
        <w:t>ꦬ⤭</w:t>
      </w:r>
      <w:r>
        <w:rPr/>
        <w:t>卢䜨婎뗍〈救싃扯䁍</w:t>
      </w:r>
      <w:r>
        <w:rPr/>
        <w:t>ꦵ</w:t>
      </w:r>
      <w:r>
        <w:rPr/>
        <w:t>슬䝙숰毂檬싂습</w:t>
      </w:r>
      <w:r>
        <w:rPr/>
        <w:t>Ⱙ</w:t>
      </w:r>
      <w:r>
        <w:rPr/>
        <w:t>禥녔슩䆣昪쉸慧넥⩦</w:t>
      </w:r>
      <w:r>
        <w:rPr/>
        <w:t>ⱅ</w:t>
      </w:r>
      <w:r>
        <w:rPr/>
        <w:t>轙㑟썭煔犏䥋慯⭡쉀⹅땘䁟睓숯散欷楹䘳お</w:t>
      </w:r>
      <w:r>
        <w:rPr/>
        <w:t>ꦩ</w:t>
      </w:r>
      <w:r>
        <w:rPr/>
        <w:t>䵟쉆䰪慊亏婲곂湲頥녬䁢㛂☲歏䝱ꥣ㙗⬣兄繏⫂杴⬭쉘뭟┯쉪䌶쉗⹖嘬쉔쉕㴵戬䪩☲兆䑞㤴⮮浗쉂⪿噳杴捐爱쉐䉯撩䯂硚㥠琽</w:t>
      </w:r>
      <w:r>
        <w:rPr/>
        <w:t>⢣</w:t>
      </w:r>
      <w:r>
        <w:rPr/>
        <w:t>制敔⽢估㩆뼻싂⩩䨮墏싂◂皩稨毂㏎歈俎㷍ꄸ녢⌴㪏㵉彌㫂⩐㘶㭰䈪</w:t>
      </w:r>
      <w:r>
        <w:rPr/>
        <w:t>ⵄ</w:t>
      </w:r>
      <w:r>
        <w:rPr/>
        <w:t>顸뽧㕴ꥵ飂橈⹇〉</w:t>
      </w:r>
      <w:r>
        <w:rPr/>
        <w:t>ꖩ</w:t>
      </w:r>
      <w:r>
        <w:rPr/>
        <w:t>쉱䅙瑲㖩桕恚瀥娱䱪慷㞏嘶瘯쉰秂숳㕀쉸犱未뼷顶睶判療</w:t>
      </w:r>
      <w:r>
        <w:rPr/>
        <w:t>ꤥ</w:t>
      </w:r>
      <w:r>
        <w:rPr/>
        <w:t>濂쉯噍</w:t>
      </w:r>
      <w:r>
        <w:rPr/>
        <w:t>⡤</w:t>
      </w:r>
      <w:r>
        <w:rPr/>
        <w:t>挮䙕㑂䊩佄硗⻂䌥睁昱뽹ꅁ刹垏瑅抬⍋㍚䊡呟䰪쉄夭椬咩睑穮㙂擂係㏂</w:t>
      </w:r>
      <w:r>
        <w:rPr/>
        <w:t>ꥉ</w:t>
      </w:r>
      <w:r>
        <w:rPr/>
        <w:t>穡⪣⮱坞堻㖵〴癪恷⑭ꏃ婄⍏惂捥땃싂轚嘺䖻惂歌㙪㥒噌䍱擂싎桦昩晨쉮橀♱㘥䶬뮥ꌬ栴唯泃ꅞ䩏帲⨤刦典挷囂圳卵䵇뭚쉁咩迎㍮슡䫂㝱⩇啍䩭儰楢㏂䖩䛂姂㓂칇匩の㐫枩徣䪻䕳盂㩵恎⤻睲畈兠么쉳䪡佌潰⩕喘쉌ㆡ佋ꄯ껂갬䁏䉤礲䥒䠻澥桰擎쉠熡濂偎쉖㙈뭃咏땸췂呣甤㡪녴㐮䍨땎</w:t>
      </w:r>
      <w:r>
        <w:rPr/>
        <w:t>ⱥ</w:t>
      </w:r>
      <w:r>
        <w:rPr/>
        <w:t>漽焰쉈</w:t>
      </w:r>
      <w:r>
        <w:rPr/>
        <w:t>ꕺ</w:t>
      </w:r>
      <w:r>
        <w:rPr/>
        <w:t>海㊣楀椥⴪⩐숩䭖䅆乬뼮쌮㩮橭扊䱥</w:t>
      </w:r>
      <w:r>
        <w:rPr/>
        <w:t>ꕧ</w:t>
      </w:r>
      <w:r>
        <w:rPr/>
        <w:t>㑸㵺塨縲땯쉠ㅌ六剓冡椭⩯㤻湥㇂쉊ㅪ⑮祏숪卶櫎楦擂쉄䅸㎮♑썮弽夳睺䵂牉獕쉕硑䳂썥乺㣂䡁䝪塑뭬坠牰땥䇂䙎䰹牣䛂辬唪噔庮ꅖ㭋뭰夷懂株㙴꺥⨷뭶숬딳瓂乾縤⵾⍘乪癇渭㍨榬䉣輪㡢쉁</w:t>
      </w:r>
      <w:r>
        <w:rPr/>
        <w:t>ⵐ⨹⍰</w:t>
      </w:r>
      <w:r>
        <w:rPr/>
        <w:t>䐻⨤쉤쉟쌬做摑ヂ땂</w:t>
      </w:r>
      <w:r>
        <w:rPr/>
        <w:t>ꕄ</w:t>
      </w:r>
      <w:r>
        <w:rPr/>
        <w:t>쉒坅⽌憱塑㙬⑦싍恨䘊玣䊣奲柂愽</w:t>
      </w:r>
      <w:r>
        <w:rPr/>
        <w:t>꧂</w:t>
      </w:r>
      <w:r>
        <w:rPr/>
        <w:t>⽋네숸灄搴漲칬슏氮䍫㥌⍫㴵夶輱䕖쉩쵚恧嘩瘵</w:t>
      </w:r>
      <w:r>
        <w:rPr/>
        <w:t>⣂</w:t>
      </w:r>
      <w:r>
        <w:rPr/>
        <w:t>놵⥆燂촱쉊㋂쉵싂炩㢵拂玥偱ォ땵⴪顫祷쉹ㄥ忂凂穁祏杭╟녭汖갻搭◍潰㑖颿㑅繹䬪㑊쉶戦뭗捾숪杷䈦住畩攮⍞㴪⬬沥ꅲ⍱䁮숱ぶ噟䑮쉥뽞塺亮摠⭗◂숨瘬긪㊻坳庮숮싂啍㉐瀮㷂쉬쎵ㅌ</w:t>
      </w:r>
      <w:r>
        <w:rPr/>
        <w:t>ⱓ</w:t>
      </w:r>
      <w:r>
        <w:rPr/>
        <w:t>䐪壂䵊ꌤ</w:t>
      </w:r>
      <w:r>
        <w:rPr/>
        <w:t>Ⲭ⢡</w:t>
      </w:r>
      <w:r>
        <w:rPr/>
        <w:t>쉚潤꥔绂穅烂㝶갤䕑칀汋䛂橵␹悥깆溻椯</w:t>
      </w:r>
      <w:r>
        <w:rPr/>
        <w:t>⡖</w:t>
      </w:r>
      <w:r>
        <w:rPr/>
        <w:t>㙊</w:t>
      </w:r>
      <w:r>
        <w:rPr/>
        <w:t>⠤</w:t>
      </w:r>
      <w:r>
        <w:rPr/>
        <w:t>䟂朶灑午䛂ず숲玡慾仂睧㟎头䕋匨쉕숱⿂⩁畐䛂決⥲䯎⪻쉵渳쉍倩噉優♤牮뭣儴厱䝄ꥧ숤㤤潴䡹싂㋃偱䥥繢溬车揂唭桌䖻曎뿂檣┴䦵末栱䔬⥷숶偲犱䳎䕇㵙㬰겏녩䡐煟⑅㉣</w:t>
      </w:r>
      <w:r>
        <w:rPr/>
        <w:t>ꕙ</w:t>
      </w:r>
      <w:r>
        <w:rPr/>
        <w:t>敳潍걔甬婷夸牷䯂쉂깯숬ꍑ轄⴫桷╲頲䉕쉂㥘쉤⤨灷窵㙢</w:t>
      </w:r>
      <w:r>
        <w:rPr/>
        <w:t>ꦻ</w:t>
      </w:r>
      <w:r>
        <w:rPr/>
        <w:t>䙟癗숽㝬싂畘</w:t>
      </w:r>
      <w:r>
        <w:rPr/>
        <w:t>ꗂ</w:t>
      </w:r>
      <w:r>
        <w:rPr/>
        <w:t>燂匩祉䙠堨쉟쉮夫깵뽓䫂숤刱숦꥖䱺䧍强䡞呞爮瘣䙗땀䳍䭱杋揂㑭㴮浨☮</w:t>
      </w:r>
      <w:r>
        <w:rPr/>
        <w:t>ⵈ</w:t>
      </w:r>
      <w:r>
        <w:rPr/>
        <w:t>䕎놬㘥⍄䱣午湭轈숷摢걂쉌櫂䝯穏쉍吶爸䗂䁱橈䞻⿂娵畐䣃抏㭸뽟⾬㔤</w:t>
      </w:r>
      <w:r>
        <w:rPr/>
        <w:t>ⵄ</w:t>
      </w:r>
      <w:r>
        <w:rPr/>
        <w:t>싂瑍松枩䉮ꄫ딽瓂慚乊吮仃兟ꅎ</w:t>
      </w:r>
      <w:r>
        <w:rPr/>
        <w:t>Ⳃ</w:t>
      </w:r>
      <w:r>
        <w:rPr/>
        <w:t>潎堣唪캥숮勂숷喣玮䀳⿂桹뾩ꇃㄩ</w:t>
      </w:r>
      <w:r>
        <w:rPr/>
        <w:t>ꗂ</w:t>
      </w:r>
      <w:r>
        <w:rPr/>
        <w:t>楇□쉳䱖⑕숨䂥輳싂칅捧슿塸砪旂祯싂稶潔⹹䜸㬳㶮䥑䁖㘷썶䍐ꏂ楂頥橵</w:t>
      </w:r>
      <w:r>
        <w:rPr/>
        <w:t>⡧</w:t>
      </w:r>
      <w:r>
        <w:rPr/>
        <w:t>ꅠ⛃캱뗂</w:t>
      </w:r>
      <w:r>
        <w:rPr/>
        <w:t>ⱓ</w:t>
      </w:r>
      <w:r>
        <w:rPr/>
        <w:t>䍰㙄䕍ꥧ汲쵡䊏畉춿䰨쌣</w:t>
      </w:r>
      <w:r>
        <w:rPr/>
        <w:t>ⵄ</w:t>
      </w:r>
      <w:r>
        <w:rPr/>
        <w:t>飂싂湅쉑縫偖</w:t>
      </w:r>
      <w:r>
        <w:rPr/>
        <w:t>ꔮ</w:t>
      </w:r>
      <w:r>
        <w:rPr/>
        <w:t>璣쉨뿂숩䑠剺獫坢丱梩㧂䯃啰쉘歶㑏曂㎩松ꍬ</w:t>
      </w:r>
      <w:r>
        <w:rPr/>
        <w:t>ⵚ␹</w:t>
      </w:r>
      <w:r>
        <w:rPr/>
        <w:t>⡶</w:t>
      </w:r>
      <w:r>
        <w:rPr/>
        <w:t>쉄</w:t>
      </w:r>
      <w:r>
        <w:rPr/>
        <w:t>⢿</w:t>
      </w:r>
      <w:r>
        <w:rPr/>
        <w:t>敔싂灡⼶㦻칦睥</w:t>
      </w:r>
      <w:r>
        <w:rPr/>
        <w:t>ꤵ⬭</w:t>
      </w:r>
      <w:r>
        <w:rPr/>
        <w:t>䘵癍⥹獰兪견뼲⩘䱍ꌱ牤绂抱⸨슏は兩䁑䰨㭱䁅䕥㌦唽</w:t>
      </w:r>
      <w:r>
        <w:rPr/>
        <w:t>ⴭ</w:t>
      </w:r>
      <w:r>
        <w:rPr/>
        <w:t>㵲㧂氪縸</w:t>
      </w:r>
      <w:r>
        <w:rPr/>
        <w:t>ⱡ</w:t>
      </w:r>
      <w:r>
        <w:rPr/>
        <w:t>楳䩑彔쉂伲潣</w:t>
      </w:r>
      <w:r>
        <w:rPr/>
        <w:t>⠮</w:t>
      </w:r>
      <w:r>
        <w:rPr/>
        <w:t>礦숲毂䋂캱걆䱈怵偯烂䱉墻싎嫂听剴䪩䕡剒ㄫ쉡畓썎輻摾쎵ꅕ歂䑗㕴쉶㧂申ꏂ</w:t>
      </w:r>
      <w:r>
        <w:rPr/>
        <w:t>⡤</w:t>
      </w:r>
      <w:r>
        <w:rPr/>
        <w:t>㞩䥀䦱儲ㄤ䕞숊噖䩲쉥쉷䥥彶㉤吪쉩㥣䩾</w:t>
      </w:r>
      <w:r>
        <w:rPr/>
        <w:t>ꔦ</w:t>
      </w:r>
      <w:r>
        <w:rPr/>
        <w:t>掿愣摈⑅䩁</w:t>
      </w:r>
      <w:r>
        <w:rPr/>
        <w:t>⠻</w:t>
      </w:r>
      <w:r>
        <w:rPr/>
        <w:t>潀楔䀳壂썤숬䭬⨻傿瘪싂㝈</w:t>
      </w:r>
      <w:r>
        <w:rPr/>
        <w:t>ⱙ</w:t>
      </w:r>
      <w:r>
        <w:rPr/>
        <w:t>揂頵晢깾⌸橾傏㮱瀰쉺䪮쉅濂復䵆⻂䱋䢬㞵㙮㐮欪䍖쏂久䰴晊쉈쉪氨噍啕つ㎮싂睒</w:t>
      </w:r>
      <w:r>
        <w:rPr/>
        <w:t>ꦻ</w:t>
      </w:r>
      <w:r>
        <w:rPr/>
        <w:t>恃슩춵掻㮱쉀婓싂⒣搨䙩㍆㇂橏슏泃倯の췂〉䙄嫂䕔盂쉁䙑⩯㥆딩⺩伣䈳♎璡⪥剃긦敘㡌⹶曂样頦㍦䔫瀴截輪ꄭꆵ亡싂Ⓜ倪硗㋂㘯ꍃ玘厩㡺瞬浹恋捑楁流습亵⑕祓㘪灧は</w:t>
      </w:r>
      <w:r>
        <w:rPr/>
        <w:t>ⰳ</w:t>
      </w:r>
      <w:r>
        <w:rPr/>
        <w:t>㵢橕挷朮⽋䠳㦿</w:t>
      </w:r>
      <w:r>
        <w:rPr/>
        <w:t>ⱇ</w:t>
      </w:r>
      <w:r>
        <w:rPr/>
        <w:t>䀫壂欨</w:t>
      </w:r>
      <w:r>
        <w:rPr/>
        <w:t>⣂</w:t>
      </w:r>
      <w:r>
        <w:rPr/>
        <w:t>䑫彂䍔숪⨪</w:t>
      </w:r>
      <w:r>
        <w:rPr/>
        <w:t>ⵢ</w:t>
      </w:r>
      <w:r>
        <w:rPr/>
        <w:t>㙐쏎ꎩ䁂䝄瘭슮⥘呁商轃歾㑡숦污ㅰ橪쵓䨥呗꺬务쉆걾숣㢱楡噙䵌㨸侵焬壂썠庩娪䠭僂㵚숵ꍋ䱾⍇桍㎏䝦⵭䙮画剴㙅墮唬怶땢䉚潵煒걸쎮썕婖⩁쏂栨놮憩槂猥ꅭ噁㡑䅓㥞⹚ꥢꅣ㤫칐呂祮슣쉖뭁䁴汯均㍕꥗♅㄰䈹쉈쉦昽쌨⑷彐㕳䵙쉟䄻꺿橩妿あ噌搭恟泂䝵呔捱敎갨㴶쉘㟂쉥쉉쉵䳂</w:t>
      </w:r>
      <w:r>
        <w:rPr/>
        <w:t>ꗂ</w:t>
      </w:r>
      <w:r>
        <w:rPr/>
        <w:t>玬䙕䝃硆㑇</w:t>
      </w:r>
      <w:r>
        <w:rPr/>
        <w:t>ꗃ</w:t>
      </w:r>
      <w:r>
        <w:rPr/>
        <w:t>㉤ꍊ煪ꎻ䷍䁉爬☽啾䐽⭬쉺剧⌫䈸㢻桭쉆㩉䦣盂</w:t>
      </w:r>
      <w:r>
        <w:rPr/>
        <w:t>ꕫ</w:t>
      </w:r>
      <w:r>
        <w:rPr/>
        <w:t>湑</w:t>
      </w:r>
      <w:r>
        <w:rPr/>
        <w:t>ꕑ</w:t>
      </w:r>
      <w:r>
        <w:rPr/>
        <w:t>숵浒哂猥琯⍅꺥䝊䬲兩彍䩙秂倽烎嚏썟㥀僃</w:t>
      </w:r>
      <w:r>
        <w:rPr/>
        <w:t>Ⳃ</w:t>
      </w:r>
      <w:r>
        <w:rPr/>
        <w:t>ꗎ</w:t>
      </w:r>
      <w:r>
        <w:rPr/>
        <w:t>畣凂䅥㭞ꅩ♺睉</w:t>
      </w:r>
      <w:r>
        <w:rPr/>
        <w:t>꥓</w:t>
      </w:r>
      <w:r>
        <w:rPr/>
        <w:t>滂輭徣䨺⭳敯卐兗癕壂怤硑⑴晧⼩眶⬰繸織⥍潘ꄩ䝌䰲뽃췂⺘㭋딷卍</w:t>
      </w:r>
      <w:r>
        <w:rPr/>
        <w:t>ꦮꕈ</w:t>
      </w:r>
      <w:r>
        <w:rPr/>
        <w:t>刻숨氶㞿싂春㭲캮汳뭬烍썔기쉫㍏䀤廂⤪憣⏂⍭⍵꥞湈姂땫獩쉈穊抿渲䙀䙱佱喱䩧</w:t>
      </w:r>
      <w:r>
        <w:rPr/>
        <w:t>ⶬ</w:t>
      </w:r>
      <w:r>
        <w:rPr/>
        <w:t>便风긪㪏櫂숨㵑颿⍕춮砩佘뼹瞥쉈㓂漳灤汤䑬㥞幔內婦摥圣〥썐쉖ꍢ䑉䕈桞昴津䊩硳溘숭瓂佨⭁</w:t>
      </w:r>
      <w:r>
        <w:rPr/>
        <w:t>ⵣ</w:t>
      </w:r>
      <w:r>
        <w:rPr/>
        <w:t>乙啨ꌶ⍏갤浰䥥칬灅掿㨫乹惂䢏癟繙勂</w:t>
      </w:r>
      <w:r>
        <w:rPr/>
        <w:t>ꖩ</w:t>
      </w:r>
      <w:r>
        <w:rPr/>
        <w:t>㍊榣걤怩摟坠江뽹넷ꅚ呖祠</w:t>
      </w:r>
      <w:r>
        <w:rPr/>
        <w:t>ꕠ</w:t>
      </w:r>
      <w:r>
        <w:rPr/>
        <w:t>猥⩢⭂瑭呄歯砮䰷瑄㵎㖣捶╮澿䍘㥴⤫䠹慈⹋救䠥改轚䩴㈊娪搲䕅䨥⩇厱輮扖椳뮱</w:t>
      </w:r>
      <w:r>
        <w:rPr/>
        <w:t>⠸</w:t>
      </w:r>
      <w:r>
        <w:rPr/>
        <w:t>塞旂쉈縮㇂㡖쉤渫㧂从顐児슩盍瘰㌤숯珂圱칓揂⪩佈숮⯂〮渱攴绂熏䡶♐牷뮣㩱䓂怱㯂湯㙖揃녎䤹伮噚쉱录灮㝕执⑹歶呇囎쉴䑮䘪꺥쉠쉖娩癈楲㑾⩄瑵䩒싃畋㑭憩䕓㠪獯Ⓕ弯슩㑈䈺묭⫎ꆩ⫂숭⩕攽ꇂ뼹潲㓂䡡扸摎뽘母偧䦩쉡싂换뽌剨⬪橘䩮淍⬩ど㋂⸫땚㥵녡戫歕竂辣急㘻帮疻噎䇂炥慾嚩캡⩰恹</w:t>
      </w:r>
      <w:r>
        <w:rPr/>
        <w:t>ꕢ</w:t>
      </w:r>
      <w:r>
        <w:rPr/>
        <w:t>䘮ꄥ塴쉧쉴潕슥捤塢䯂噁䑖쉶쵡䥬卵㔳⩕㙫琽쵙⩈歳杒䱭嚏〶칍正癫뇂㇂サ湴칲ꌥ䉕䕪쉠極⩫뭗쉉쉺썐奇啲頯㉈㕦</w:t>
      </w:r>
      <w:r>
        <w:rPr/>
        <w:t>꧂</w:t>
      </w:r>
      <w:r>
        <w:rPr/>
        <w:t>弥╈竂쉫䙩숬渲╣⩳䞿⩒煩⹃╟깚慒䘩◍嘰榬八ㅒ⼬啑슡썥淂瀩哂痂㵔ꥲ⑑仂䄱扰땕곂嘦坾㝚参믂㔪䑞炿䁎⹇</w:t>
      </w:r>
      <w:r>
        <w:rPr/>
        <w:t>ꤻ</w:t>
      </w:r>
      <w:r>
        <w:rPr/>
        <w:t>㑠獤</w:t>
      </w:r>
      <w:r>
        <w:rPr/>
        <w:t>ꕂ</w:t>
      </w:r>
      <w:r>
        <w:rPr/>
        <w:t>䍞묨楨恓녦썪㣂㉘帵⹵䭬嫂顗썕癰佘揂獷ꅁ쉸兌畨便䌪光⩫俍䩂㨻</w:t>
      </w:r>
      <w:r>
        <w:rPr/>
        <w:t>ꗂ⍷</w:t>
      </w:r>
      <w:r>
        <w:rPr/>
        <w:t>㊮熵뗂柂숩쉓瘭兴㏎橈牘⭌⹰쌱깣䑹潙甤樰碵痂㉒䪡땮갺桳䘷渪䔵㭹奃䴫砪㔴츯췂噑녱</w:t>
      </w:r>
      <w:r>
        <w:rPr/>
        <w:t>Ⳃ</w:t>
      </w:r>
      <w:r>
        <w:rPr/>
        <w:t>然뭟㉓佗☴卮쉠劣塓伸뼨숫煍㉡獐䌰燂䩓杤㨲彈着⤺녇묰內㷂㌣扚䙰匪쉕⻂㔩䉩♢칋潮汓䅮</w:t>
      </w:r>
      <w:r>
        <w:rPr/>
        <w:t>꤫</w:t>
      </w:r>
      <w:r>
        <w:rPr/>
        <w:t>洷┦</w:t>
      </w:r>
      <w:r>
        <w:rPr/>
        <w:t>ꥋ</w:t>
      </w:r>
      <w:r>
        <w:rPr/>
        <w:t>숻烂憱氯坄䡕⼭顢䵋⵾쉄燍쉐楸䟍㑪싂䘸盂偈㤸싂⩩汓㩏坂桍☽㎿츯⻂싃녟숲㤺䩔䡶娯湵ㅅ⨦洴☺</w:t>
      </w:r>
      <w:r>
        <w:rPr/>
        <w:t>ⰹ</w:t>
      </w:r>
      <w:r>
        <w:rPr/>
        <w:t>燂婆昶썕楦佘扐绂⍆뭄䡚昲盎畭啀ㅄ뽷㑱皻⪥</w:t>
      </w:r>
      <w:r>
        <w:rPr/>
        <w:t>ⲱ</w:t>
      </w:r>
      <w:r>
        <w:rPr/>
        <w:t>幣㈨啪</w:t>
      </w:r>
      <w:r>
        <w:rPr/>
        <w:t>ꕯ</w:t>
      </w:r>
      <w:r>
        <w:rPr/>
        <w:t>㥟⑾쉱㵰煆杕싎㤮숬偄쉀㠷묪습뇃슘䰷璡썂渫伳棂幒⑚㩞砪特⽭卬懂㉑婂祆䣂㕙춵숰摙啡晏딦캏ꥤ㙌係瑭쉷癡츤╳个ぎ</w:t>
      </w:r>
      <w:r>
        <w:rPr/>
        <w:t>⠷⤷</w:t>
      </w:r>
      <w:r>
        <w:rPr/>
        <w:t>匽䐴婈堯桘䵳䲣眱澣嚱ꌥ</w:t>
      </w:r>
      <w:r>
        <w:rPr/>
        <w:t>⡪</w:t>
      </w:r>
      <w:r>
        <w:rPr/>
        <w:t>瑸⹓愪癹꥕撻珂ꥣ穑䉙〩쉖⭺淂</w:t>
      </w:r>
      <w:r>
        <w:rPr/>
        <w:t>ⵡ</w:t>
      </w:r>
      <w:r>
        <w:rPr/>
        <w:t>嗂쏂⫂</w:t>
      </w:r>
      <w:r>
        <w:rPr/>
        <w:t>⠊</w:t>
      </w:r>
      <w:r>
        <w:rPr/>
        <w:t>숤倻泍栥䨷湒割乕㕏⤦晌숰⧂䫂䥘桨㩐㔣䵰奶卂</w:t>
      </w:r>
      <w:r>
        <w:rPr/>
        <w:t>ꕯ</w:t>
      </w:r>
      <w:r>
        <w:rPr/>
        <w:t>慟暘杀婡氳櫂⦩溏㘶</w:t>
      </w:r>
      <w:r>
        <w:rPr/>
        <w:t>ꕊ</w:t>
      </w:r>
      <w:r>
        <w:rPr/>
        <w:t>癐坅䂩䩷穗樺♱⤻恀嫂縶亱䂬☶⻂䭪頪痎䠭奭庩</w:t>
      </w:r>
      <w:r>
        <w:rPr/>
        <w:t>ⰷ</w:t>
      </w:r>
      <w:r>
        <w:rPr/>
        <w:t>ꎱ㙭彏眲呡ꅹ迂狂桹汒潹愶㫂䜶䥃産猥쉏쉊橧䝟</w:t>
      </w:r>
      <w:r>
        <w:rPr/>
        <w:t>⠪</w:t>
      </w:r>
      <w:r>
        <w:rPr/>
        <w:t>牰洫係쉀䜳潈ㆬ彐⨣獖</w:t>
      </w:r>
      <w:r>
        <w:rPr/>
        <w:t>꧂</w:t>
      </w:r>
      <w:r>
        <w:rPr/>
        <w:t>慱攸겻挵⚡쉩畓竂⚥䭍涬쉷㥦㇂䬭㠳倣㑦⸦彈䑲抮楱獥瀱椻㑞剗妥㤶㙕呄</w:t>
      </w:r>
      <w:r>
        <w:rPr/>
        <w:t>⠲</w:t>
      </w:r>
      <w:r>
        <w:rPr/>
        <w:t>ⷃ</w:t>
      </w:r>
      <w:r>
        <w:rPr/>
        <w:t>啐䧂⭈䴣⸦圪け彺딶쉍䌤땯䙣썤㐶䤮㑥갴쉃撘컂⑌ꍇ䭥䥠땣꥗⻂</w:t>
      </w:r>
      <w:r>
        <w:rPr/>
        <w:t>ꗂ♀</w:t>
      </w:r>
      <w:r>
        <w:rPr/>
        <w:t>曂쉠汘䄥喡歩</w:t>
      </w:r>
      <w:r>
        <w:rPr/>
        <w:t>⡟</w:t>
      </w:r>
      <w:r>
        <w:rPr/>
        <w:t>㝙</w:t>
      </w:r>
      <w:r>
        <w:rPr/>
        <w:t>ꕡ</w:t>
      </w:r>
      <w:r>
        <w:rPr/>
        <w:t>쉌☷㥶㥠쉪奟싍컂㠭⩘숺幋橥⮣䉶㧂ꌺ쉡ꥺ偾䔣琷顩櫂祯</w:t>
      </w:r>
      <w:r>
        <w:rPr/>
        <w:t>ⰻ</w:t>
      </w:r>
      <w:r>
        <w:rPr/>
        <w:t>呴盂숪栮牮幾枩轶彫硕姂爪㵟剡䀦⽸殱捥ꥭ</w:t>
      </w:r>
      <w:r>
        <w:rPr/>
        <w:t>ꕋ</w:t>
      </w:r>
      <w:r>
        <w:rPr/>
        <w:t>㥓</w:t>
      </w:r>
      <w:r>
        <w:rPr/>
        <w:t>⡲</w:t>
      </w:r>
      <w:r>
        <w:rPr/>
        <w:t>썲싂</w:t>
      </w:r>
      <w:r>
        <w:rPr/>
        <w:t>⡎</w:t>
      </w:r>
      <w:r>
        <w:rPr/>
        <w:t>숯⩠役딤獄硍晐뿂</w:t>
      </w:r>
      <w:r>
        <w:rPr/>
        <w:t>⢩</w:t>
      </w:r>
      <w:r>
        <w:rPr/>
        <w:t>ꤵꤴ</w:t>
      </w:r>
      <w:r>
        <w:rPr/>
        <w:t>㯃썷江쉰堪⥐쉹싂䅇祰ꅌ♋䏎쌦㭩⌲뭹潍䱪橦㓂顟⑗썆㍏㍯䘨</w:t>
      </w:r>
      <w:r>
        <w:rPr/>
        <w:t>꧍</w:t>
      </w:r>
      <w:r>
        <w:rPr/>
        <w:t>幎婫㶱猭䴬숱㚻䩀睋捥♮䝧党㌮祪⨱ꥧ澣䝺䁍橃╋㣃本숳䠽潯䟂㡭欷搮⭈쉎숬皮兏獫慬攱</w:t>
      </w:r>
      <w:r>
        <w:rPr/>
        <w:t>ⴹ</w:t>
      </w:r>
      <w:r>
        <w:rPr/>
        <w:t>輻眽</w:t>
      </w:r>
      <w:r>
        <w:rPr/>
        <w:t>ⱙ</w:t>
      </w:r>
      <w:r>
        <w:rPr/>
        <w:t>晵䐰␣樵垮䠬䝲祐녀쉫繖거杗攴䙱</w:t>
      </w:r>
      <w:r>
        <w:rPr/>
        <w:t>ⱒ</w:t>
      </w:r>
      <w:r>
        <w:rPr/>
        <w:t>䪱潉辬㋂珂碱㍦卖䌷濂㓂㖩厱儦㧂뿂</w:t>
      </w:r>
      <w:r>
        <w:rPr/>
        <w:t>ꤦ</w:t>
      </w:r>
      <w:r>
        <w:rPr/>
        <w:t>祴桘⩆╪䈻攱䵳쉟侬傱䥫쉣⍚穸ꅾ繀輱䴫쉎쉾廂别恏剾</w:t>
      </w:r>
      <w:r>
        <w:rPr/>
        <w:t>ⷂ</w:t>
      </w:r>
      <w:r>
        <w:rPr/>
        <w:t>慶斡噘甦瑴⥵乪⑕䲡䉇칭쉆㭟ꇂ礭㤦喏깱䅲䘵彘䵯䉉쉮춱겘㪏煚碏싂쌵瘵㝟깢⽁毂⹆嗂佬䉳䬵믂䌷弪</w:t>
      </w:r>
      <w:r>
        <w:rPr/>
        <w:t>ⱓ</w:t>
      </w:r>
      <w:r>
        <w:rPr/>
        <w:t>堮煣戫㒏䝶佁楳员哂懂쉏숬깺䁈뼺恸䵪墣硲䌣甥う係灧轙싂쉗杬쉸쉰ꥹ束䣂쉋撥癚繾稯剕䩑㍚㍴</w:t>
      </w:r>
      <w:r>
        <w:rPr/>
        <w:t>ⵏ</w:t>
      </w:r>
      <w:r>
        <w:rPr/>
        <w:t>䱧쉌㦘兠쉊橴</w:t>
      </w:r>
      <w:r>
        <w:rPr/>
        <w:t>ⱞ</w:t>
      </w:r>
      <w:r>
        <w:rPr/>
        <w:t>洤噘睖䅹䭗슮</w:t>
      </w:r>
      <w:r>
        <w:rPr/>
        <w:t>ꕯ</w:t>
      </w:r>
      <w:r>
        <w:rPr/>
        <w:t>넥⽵䦣䥒㴨Ⓙ숫搨楅昤湫䀯⥍격숬瑘갣䕂ꅬ姂⬣㙢横캿漸桳⥥깐漹樬㫂쉆剟숪썾놘䌽輷䁍╈䵥䮱㐴칡挫긲㔩䳂楦⹸䭾泍ꏂ㓂娤檏쉄⹏猊慅㚻纘뾏쉓</w:t>
      </w:r>
      <w:r>
        <w:rPr/>
        <w:t>ⵒ</w:t>
      </w:r>
      <w:r>
        <w:rPr/>
        <w:t>칭㡫</w:t>
      </w:r>
      <w:r>
        <w:rPr/>
        <w:t>ⱑ</w:t>
      </w:r>
      <w:r>
        <w:rPr/>
        <w:t>楍깈</w:t>
      </w:r>
      <w:r>
        <w:rPr/>
        <w:t>꤫</w:t>
      </w:r>
      <w:r>
        <w:rPr/>
        <w:t>슥걌쉣愦徥攷亣⍪桇杩㵈圷⩡뮿偋뽺㍳싂垮㶣</w:t>
      </w:r>
      <w:r>
        <w:rPr/>
        <w:t>꤯</w:t>
      </w:r>
      <w:r>
        <w:rPr/>
        <w:t>磂ぴ㵌哂券⫂곂</w:t>
      </w:r>
      <w:r>
        <w:rPr/>
        <w:t>ꤨ</w:t>
      </w:r>
      <w:r>
        <w:rPr/>
        <w:t>넵掱眮䕳顕⍟㵘梩䡮⽥玻〳灴㥴畎</w:t>
      </w:r>
      <w:r>
        <w:rPr/>
        <w:t>꧂</w:t>
      </w:r>
      <w:r>
        <w:rPr/>
        <w:t>䐹썳扟㨭뭌憱䡧㩉竂伨轢뼲㐭䶩䯂䱣䬺愥浱슘帲㥳</w:t>
      </w:r>
      <w:r>
        <w:rPr/>
        <w:t>⡒</w:t>
      </w:r>
      <w:r>
        <w:rPr/>
        <w:t>쵧噇湖䑔㈺쉴䉏幄䁆愳ꎮ䤺〉쉺撵捇쉶㑾쵀穬忂╊</w:t>
      </w:r>
      <w:r>
        <w:rPr/>
        <w:t>ꕸ</w:t>
      </w:r>
      <w:r>
        <w:rPr/>
        <w:t>琩䠪硓쉣祂獋桌噃檡䩙숣䵎⤭溱숶쉋厘䑌쉀猴㵨浖</w:t>
      </w:r>
      <w:r>
        <w:rPr/>
        <w:t>ꤷ</w:t>
      </w:r>
      <w:r>
        <w:rPr/>
        <w:t>ㅌ슏⑃烂</w:t>
      </w:r>
      <w:r>
        <w:rPr/>
        <w:t>⠣</w:t>
      </w:r>
      <w:r>
        <w:rPr/>
        <w:t>컂佸䵇反毂㝳숱</w:t>
      </w:r>
      <w:r>
        <w:rPr/>
        <w:t>ⱄ</w:t>
      </w:r>
      <w:r>
        <w:rPr/>
        <w:t>칎땬呲䲮뗂⹔</w:t>
      </w:r>
      <w:r>
        <w:rPr/>
        <w:t>ꦻ⩚⭎</w:t>
      </w:r>
      <w:r>
        <w:rPr/>
        <w:t>慊滎㌪獗種⼺뇂买䙞쉅盍슿㍭걹坪献묪</w:t>
      </w:r>
      <w:r>
        <w:rPr/>
        <w:t>⣂</w:t>
      </w:r>
      <w:r>
        <w:rPr/>
        <w:t>砺ꅌ呆幀⼤牉땳쉸顊凂땎Ⓜ습术皮쉪싂湍츳樹䕊湕⤩瀶㈮绂⸦塮⨪㡅灳䕒婕燂㭆㙄儵䱷温浐䵙䧂숽⍩㍔䤷뮣穃皏긬䭘䝏⤲歷ꥸ杨㞘喩Ⓜ欸樮灔元䍄潣깃䩴琻圪坊㝱䚻㩃</w:t>
      </w:r>
      <w:r>
        <w:rPr/>
        <w:t>ⴱ⌣</w:t>
      </w:r>
      <w:r>
        <w:rPr/>
        <w:t>㌯㌳</w:t>
      </w:r>
      <w:r>
        <w:rPr/>
        <w:t>⠺</w:t>
      </w:r>
      <w:r>
        <w:rPr/>
        <w:t>㩁灾焷吸떮⬲㋍㥩쉭뽉䗎䕥</w:t>
      </w:r>
      <w:r>
        <w:rPr/>
        <w:t>⢮</w:t>
      </w:r>
      <w:r>
        <w:rPr/>
        <w:t>娷劵</w:t>
      </w:r>
      <w:r>
        <w:rPr/>
        <w:t>ꤸ</w:t>
      </w:r>
      <w:r>
        <w:rPr/>
        <w:t>夹轹竂쉙丫㈸䣂⹤䩾쉲ꅍ丩獙埂昳뼨梣㕌㓂参愬㛂␪珂䝘쉮◂懂⨥癈땀湥䆮潚㡺湆捱⏂슥㜮</w:t>
      </w:r>
      <w:r>
        <w:rPr/>
        <w:t>꧂</w:t>
      </w:r>
      <w:r>
        <w:rPr/>
        <w:t>洯潤搱妻奅含</w:t>
      </w:r>
      <w:r>
        <w:rPr/>
        <w:t>ꥒ╢</w:t>
      </w:r>
      <w:r>
        <w:rPr/>
        <w:t>塠晀䁋</w:t>
      </w:r>
      <w:r>
        <w:rPr/>
        <w:t>ⱪ</w:t>
      </w:r>
      <w:r>
        <w:rPr/>
        <w:t>쵆㗂㬪敀ꅄ㙬ꄽ頣に쎱塾⍷奱썸䩟偑겿楪㶮楲曂츸㍱䓂녹潺着쉠⭌㓂⥷</w:t>
      </w:r>
      <w:r>
        <w:rPr/>
        <w:t>⡑</w:t>
      </w:r>
      <w:r>
        <w:rPr/>
        <w:t>搵⛂䥋㜽煈㑳꺱㬭畒뗂䲩⑟쉕딲塕슥栽뼵督䉙灷縷瞬曂쉠깠婧㔬慨숸뭀檱㉨䝖</w:t>
      </w:r>
      <w:r>
        <w:rPr/>
        <w:t>⣂</w:t>
      </w:r>
      <w:r>
        <w:rPr/>
        <w:t>㵵╰橕䍕㛂ꍄ瑘䑑穁㋂幟넰欮䷂彮⸽썃♓䂿숤⌥╬桅歑牁橤幚䥁쉕칺⎩父痂瓂捕䓂懂숪⫂쉚䂩框떣纵佟淎垮睯믂䴱츪恾眵媿熬㵟쉇潟슏䩈㠰䕰㵐겮슮㩊㝞䍚煄쉯㘭</w:t>
      </w:r>
      <w:r>
        <w:rPr/>
        <w:t>ⱒ</w:t>
      </w:r>
      <w:r>
        <w:rPr/>
        <w:t>슿灉坾塋䴴싂㠱奷⽗ꌤ㋂㝴㷂歫䫂䥾</w:t>
      </w:r>
      <w:r>
        <w:rPr/>
        <w:t>ꕒ</w:t>
      </w:r>
      <w:r>
        <w:rPr/>
        <w:t>摾橙恇撣主喏呍兪</w:t>
      </w:r>
      <w:r>
        <w:rPr/>
        <w:t>ⱆ</w:t>
      </w:r>
      <w:r>
        <w:rPr/>
        <w:t>䍲彳꥞㭩䡌倨㧎爨숴汦樫㫂츽木块夣⩔䙆瓂㓂┪㛂숺⨳㡳商顢ꍄ札江椨⼹呍숊呬</w:t>
      </w:r>
      <w:r>
        <w:rPr/>
        <w:t>⡪</w:t>
      </w:r>
      <w:r>
        <w:rPr/>
        <w:t>㍁昻</w:t>
      </w:r>
      <w:r>
        <w:rPr/>
        <w:t>ⱉ</w:t>
      </w:r>
      <w:r>
        <w:rPr/>
        <w:t>儬</w:t>
      </w:r>
      <w:r>
        <w:rPr/>
        <w:t>ⴸ</w:t>
      </w:r>
      <w:r>
        <w:rPr/>
        <w:t>犣煑싂輵娬䁏숽䁱</w:t>
      </w:r>
      <w:r>
        <w:rPr/>
        <w:t>꤬</w:t>
      </w:r>
      <w:r>
        <w:rPr/>
        <w:t>䴨煢溬⑵壂浏牸氺欦</w:t>
      </w:r>
      <w:r>
        <w:rPr/>
        <w:t>ⶩ</w:t>
      </w:r>
      <w:r>
        <w:rPr/>
        <w:t>来쵹숬桚䘶奖垿⼹묺秂⨹뮻洫싂㘭</w:t>
      </w:r>
      <w:r>
        <w:rPr/>
        <w:t>⡗</w:t>
      </w:r>
      <w:r>
        <w:rPr/>
        <w:t>㝱呹捭搯然吣顏뽷㝵瞩ꏂ숱╠⑹뗍꤮ꥢ쉗歪汏碘쉣卐ꏂ⹧⫃쉴啎繘祘䜹⩟녁堵</w:t>
      </w:r>
      <w:r>
        <w:rPr/>
        <w:t>⠫</w:t>
      </w:r>
      <w:r>
        <w:rPr/>
        <w:t>攳슥吩⮏児뭔惂潉慓绂쉍揂ꌹ瓂剞睔瓎㵫⵪╰䕲㟃㮥祇⩁⥀㏂秂䁳奇湏昶⩊冮</w:t>
      </w:r>
      <w:r>
        <w:rPr/>
        <w:t>ꖻ</w:t>
      </w:r>
      <w:r>
        <w:rPr/>
        <w:t>꺩⍲䐫徘컂䩣抩辡넱婆㠸浟願稬칏⽲渰恚슬祢摵塓ꅍ㉉㥓쉲碬쌵⩕䁣唽⩘♅䕬乧⬦楱痂獮쵊頯⺩䤲塸쉎⻂㩷呧癴敆改恓쉢礱幬</w:t>
      </w:r>
      <w:r>
        <w:rPr/>
        <w:t>ꥂ</w:t>
      </w:r>
      <w:r>
        <w:rPr/>
        <w:t>教쉶㭙猦숫</w:t>
      </w:r>
      <w:r>
        <w:rPr/>
        <w:t>ꥅ</w:t>
      </w:r>
      <w:r>
        <w:rPr/>
        <w:t>姎飃㙢싃祁佱싃婖灊ꥨ㙶췂⹞䑌掏偓坬⫂쉕滂싂珂싂싃꧎杞慔</w:t>
      </w:r>
      <w:r>
        <w:rPr/>
        <w:t>ꤪ</w:t>
      </w:r>
      <w:r>
        <w:rPr/>
        <w:t>ㅍ獳㉞䥈䝟溱㞘輭㉤稴偨硕숣冥▩恣걷種쉩烃싂硍厣쌵猲癠䍔ꇂ䱐뼸琵쎱㤽쉍</w:t>
      </w:r>
      <w:r>
        <w:rPr/>
        <w:t>ⵍ</w:t>
      </w:r>
      <w:r>
        <w:rPr/>
        <w:t>慗숬獓䜨卂升㡘⑩㮱焵札䁐깺넺媡䑄</w:t>
      </w:r>
      <w:r>
        <w:rPr/>
        <w:t>ⴱ</w:t>
      </w:r>
      <w:r>
        <w:rPr/>
        <w:t>杕廂쉳⩎깙䗂㢵숸걣ぁ캬埃卐浇縩ꅑ䭾係坶獆䂬㐥磂ꄺ㠦幂呄懂㙘㷂쉫塚冥汪䨫午⽃㣂彖䢵瀵╉㙙䞮坕㛂쉾⩎根쉇⩠컂䏂숱㭐灤湇㐥뽗䉓喿⿂噗⑞㵙칫乬佉嚱啱㇃캏凂幮</w:t>
      </w:r>
      <w:r>
        <w:rPr/>
        <w:t>ⳍ</w:t>
      </w:r>
      <w:r>
        <w:rPr/>
        <w:t>牷敧浹噸싎쌪梩䚡戭</w:t>
      </w:r>
      <w:r>
        <w:rPr/>
        <w:t>ⲵ</w:t>
      </w:r>
      <w:r>
        <w:rPr/>
        <w:t>浅䁞쉨䁢㭐搲쉾呩䔹䐵塃䑡㩭䝳㝫繫轹㵫乳盂獙</w:t>
      </w:r>
      <w:r>
        <w:rPr/>
        <w:t>ꕔ</w:t>
      </w:r>
      <w:r>
        <w:rPr/>
        <w:t>牎挭幍㶡♸䭰奂㐹栲쵔姍⩸㕋常奋捰놬慞쉊樹奧싂숺楩泂䐻뼽東</w:t>
      </w:r>
      <w:r>
        <w:rPr/>
        <w:t>ⱊ꥞⩊</w:t>
      </w:r>
      <w:r>
        <w:rPr/>
        <w:t>숶佔愫儳娪츶쉏㈨煴楱쉦泂爫セ忂㦬㖘䠶䷂䙣䅖氻뽏쉧噃</w:t>
      </w:r>
      <w:r>
        <w:rPr/>
        <w:t>ⱋ</w:t>
      </w:r>
      <w:r>
        <w:rPr/>
        <w:t>㤷♶灗浫㭍쌵㈶䆥椴딮瘯濂ꍬ䍐䉸䧍㯂썯꥞懂偀ꅭ숳偍辿ꥨ㭒判李싂噾충⭀偤믂掩唥婠摮周㝋⭹㩗熿㩲涮숺姂</w:t>
      </w:r>
      <w:r>
        <w:rPr/>
        <w:t>⠫</w:t>
      </w:r>
      <w:r>
        <w:rPr/>
        <w:t>㥢汳⥂䝚輪㝷㎣썄䭔嫃幚쉥㓂慅䜫匫㉏颩㑒敃⩎杪⭥唽⩂ㆩ㞘强忂␲걍售⹩숩癅䥆</w:t>
      </w:r>
      <w:r>
        <w:rPr/>
        <w:t>⠭⡨꥞</w:t>
      </w:r>
      <w:r>
        <w:rPr/>
        <w:t>슿楳坭㨪╌弊</w:t>
      </w:r>
      <w:r>
        <w:rPr/>
        <w:t>ꥇ</w:t>
      </w:r>
      <w:r>
        <w:rPr/>
        <w:t>斮숨杄</w:t>
      </w:r>
      <w:r>
        <w:rPr/>
        <w:t>ⶥ</w:t>
      </w:r>
      <w:r>
        <w:rPr/>
        <w:t>眳燍浩稰┤樶飃妥ꄯ扲浨啅啉役祋䡧教樱未坮奱佉숣</w:t>
      </w:r>
      <w:r>
        <w:rPr/>
        <w:t>ꤵ</w:t>
      </w:r>
      <w:r>
        <w:rPr/>
        <w:t>쉣㫂曎䡣湒㵗併촷媩牳쵐갮숲⨦㝎㍨㵥啴繏顇김庬灭位晞夳朹楴⭂㙦䉲滂潀匭㍎眻唨煄塶쉷杰쉓坌垥恊汐☮畋啺摺䉧䁏ぇ슿㕄ヂ㬩縸啘⸨긽䘱⬭泂⑀㈲䅍╀䵨䍖쉪楺䬣頫慠⚵츸䆘␱뭋쏂⩰瓂剒㏂쉓쉂쉟⌭嫎礷䎣从㭈䧎䈳廍䎩쉶卸침瑐㋃楑坓焲犻榻</w:t>
      </w:r>
      <w:r>
        <w:rPr/>
        <w:t>⣃</w:t>
      </w:r>
      <w:r>
        <w:rPr/>
        <w:t>烂繇⍹撡㥔債潨疩䅪♈䨰ꄱ䭊牁⼻唫夫쌯䬫䭾乴뼺</w:t>
      </w:r>
      <w:r>
        <w:rPr/>
        <w:t>ⵇ</w:t>
      </w:r>
      <w:r>
        <w:rPr/>
        <w:t>参㌥眤敨癫住㩋漭顰</w:t>
      </w:r>
      <w:r>
        <w:rPr/>
        <w:t>ⲩ</w:t>
      </w:r>
      <w:r>
        <w:rPr/>
        <w:t>䵚㉂䬰ꍭ樱顒劣㈦⽥뽑⬺䙢뿂㭃䞥盂</w:t>
      </w:r>
      <w:r>
        <w:rPr/>
        <w:t>ꕰ</w:t>
      </w:r>
      <w:r>
        <w:rPr/>
        <w:t>杆㟂㙑奀䅉䥯婾㟂坨榩䥸彆⑍㩋⬫稺焭甹쉂倭</w:t>
      </w:r>
      <w:r>
        <w:rPr/>
        <w:t>꧃</w:t>
      </w:r>
      <w:r>
        <w:rPr/>
        <w:t>嗃⩎䠮榿䍷䑱┯숯╖떮㢏슱偔</w:t>
      </w:r>
      <w:r>
        <w:rPr/>
        <w:t>⡳</w:t>
      </w:r>
      <w:r>
        <w:rPr/>
        <w:t>㉩焭啧繥Ⓜ䑎䡍㇂湪摰쉹䙵슻縺곂뭧啖潹畦䥡䪘⩐䠫㑊䗂㝖⍑䛂</w:t>
      </w:r>
      <w:r>
        <w:rPr/>
        <w:t>ꤴ</w:t>
      </w:r>
      <w:r>
        <w:rPr/>
        <w:t>䉰쉳䥈沮掿⻂楒抡喩㑢稣㜷쵹⹏〣恟슡䑥輻業畈勂䋂皱㤸湱슣轷㬥쉫</w:t>
      </w:r>
      <w:r>
        <w:rPr/>
        <w:t>ꦬ</w:t>
      </w:r>
      <w:r>
        <w:rPr/>
        <w:t>䞥偩㫍猳</w:t>
      </w:r>
      <w:r>
        <w:rPr/>
        <w:t>ꦵ⨹</w:t>
      </w:r>
      <w:r>
        <w:rPr/>
        <w:t>檻㉊슣彡</w:t>
      </w:r>
      <w:r>
        <w:rPr/>
        <w:t>ⷂ</w:t>
      </w:r>
      <w:r>
        <w:rPr/>
        <w:t>潤卍⫂畧䕷轒숺㧂祃㵺唤㎵쉫⚘垡溿Ⓜ佺噃喣숩町썶嫂墿쉧瘦⪩㞩夺⍉⤭쉭㙑啯⩘⿂쉗楩⩉幂䨬쵫⛂彚牗슘☻⽄㩔䩣櫂칎敱믂쉫捎</w:t>
      </w:r>
      <w:r>
        <w:rPr/>
        <w:t>ꦘ</w:t>
      </w:r>
      <w:r>
        <w:rPr/>
        <w:t>斻걃숰倮吭杂摫慠頵숯슏汥䒘㥨⨪䇂</w:t>
      </w:r>
      <w:r>
        <w:rPr/>
        <w:t>ⵏ</w:t>
      </w:r>
      <w:r>
        <w:rPr/>
        <w:t>嫂喏㑓爻礵쉵咵灺晶</w:t>
      </w:r>
      <w:r>
        <w:rPr/>
        <w:t>ꥁ</w:t>
      </w:r>
      <w:r>
        <w:rPr/>
        <w:t>歅涣ꍞ杁扔焱㊿숹</w:t>
      </w:r>
      <w:r>
        <w:rPr/>
        <w:t>⠤♑</w:t>
      </w:r>
      <w:r>
        <w:rPr/>
        <w:t>恲쉣琫绂归▿溡啦䥥⍉䔴婍⑏䭴㍰煸㦬딦ꥰ긴ꥠ⼮䟃㝊倵媡㠦畇䈭촵䃂债쵞䱹眣깙牤噠겻슩䰮䐯㒿ꍢ쵶㘱䬯㡺掻拂뿂噢顭槂匲㦵⨽슻</w:t>
      </w:r>
      <w:r>
        <w:rPr/>
        <w:t>ꔴ</w:t>
      </w:r>
      <w:r>
        <w:rPr/>
        <w:t>灓</w:t>
      </w:r>
      <w:r>
        <w:rPr/>
        <w:t>꧂</w:t>
      </w:r>
      <w:r>
        <w:rPr/>
        <w:t>夹影②汴頳⥷䡓쉣㔫겥쉱㵣ꅪ㌦싂꥘㙏恨㌺歯畅婸䤽</w:t>
      </w:r>
      <w:r>
        <w:rPr/>
        <w:t>ⷂ</w:t>
      </w:r>
      <w:r>
        <w:rPr/>
        <w:t>㕥煤䘫♴녵⭾塩⹸獺싃숪⹯飂깥▥쉏숹ꏂ䜭</w:t>
      </w:r>
      <w:r>
        <w:rPr/>
        <w:t>ꤤ</w:t>
      </w:r>
      <w:r>
        <w:rPr/>
        <w:t>煕䱬橇츶洰ㅤ뭩楰쉲偑傱딲</w:t>
      </w:r>
      <w:r>
        <w:rPr/>
        <w:t>ꥒ</w:t>
      </w:r>
      <w:r>
        <w:rPr/>
        <w:t>倪呥䡂㭶⨊溣敉縻녰㓍朵㬽싂녈䭦䃃䕴뇂漪꺱깴㡑숨녪㡙⩀砫ォ旍㝢䟎⩭쉰슱係⎻伣塎睘䩅䐩啕▥䲵㡳㊥壂梥⾮쉤ㅘ딲幀硞㏂〱泂洪吻▣帩汙垩䑥淂츪湃㜮灤汭⍠㯂⮏䅴瘪숺瀺쉕瓂썊戳ꥲ棂뮡偟昪页婞쉠〦⹟⩔㗂</w:t>
      </w:r>
      <w:r>
        <w:rPr/>
        <w:t>ⱐ╺</w:t>
      </w:r>
      <w:r>
        <w:rPr/>
        <w:t>䩦</w:t>
      </w:r>
      <w:r>
        <w:rPr/>
        <w:t>ꦣ</w:t>
      </w:r>
      <w:r>
        <w:rPr/>
        <w:t>彌獐嫍稫슘䢏슣畃㡊爰⍆ꌺ〲㡪녬촳뭐䝤䳂瀲桫汙穅猪獊䨰櫂䁃繉吣䁾瑰狂쉓匸⩧䩧繌䔭䅚㔤ꥧ컂⩓搷䑫潑쉨偊䰨쉦䶻Ⓜ欣ꥯꍴ⑭惂</w:t>
      </w:r>
      <w:r>
        <w:rPr/>
        <w:t>ꗂ</w:t>
      </w:r>
      <w:r>
        <w:rPr/>
        <w:t>ꆩ潂䭖敳⺏⫂冩슡玱歷</w:t>
      </w:r>
      <w:r>
        <w:rPr/>
        <w:t>ⱀ</w:t>
      </w:r>
      <w:r>
        <w:rPr/>
        <w:t>扌㜷摩㑵䜵弤㩀橭</w:t>
      </w:r>
      <w:r>
        <w:rPr/>
        <w:t>ꔭ</w:t>
      </w:r>
      <w:r>
        <w:rPr/>
        <w:t>爷㘭䉚㆘慤䘤㗂坬婹숫顯晒煇昤䆏뭢㬩쉄亩촣쉭㚩圱녘싍</w:t>
      </w:r>
      <w:r>
        <w:rPr/>
        <w:t>ⰳ</w:t>
      </w:r>
      <w:r>
        <w:rPr/>
        <w:t>㏂쉌剬迂㙄䚮繏썠캩쉦泂ꍍ⩨㴱慦剷汙呃걑杭☤烂㭓쉡㵦㑢轂偭硰潮轤쉏卨祕飂촽㴪칫獯䡥傡䡶걲</w:t>
      </w:r>
      <w:r>
        <w:rPr/>
        <w:t>ꤤ</w:t>
      </w:r>
      <w:r>
        <w:rPr/>
        <w:t>勂⩌煃樬慞桺傏㝣噋넽</w:t>
      </w:r>
      <w:r>
        <w:rPr/>
        <w:t>ⲩ</w:t>
      </w:r>
      <w:r>
        <w:rPr/>
        <w:t>橄싍乎窩灱婮ㅇ⧍楢倮䍁䐺揂禩⵴楈煢䮏携啪汕嗃轁偁썑昮</w:t>
      </w:r>
      <w:r>
        <w:rPr/>
        <w:t>ⵑ</w:t>
      </w:r>
      <w:r>
        <w:rPr/>
        <w:t>噸癸睲吨攲뮩숤ㅉ晞䩀却녃㈪</w:t>
      </w:r>
      <w:r>
        <w:rPr/>
        <w:t>⠮</w:t>
      </w:r>
      <w:r>
        <w:rPr/>
        <w:t>슩䘷瑆ヂ塢㴷⸱嚏䩱汎周쉭㴻櫂</w:t>
      </w:r>
      <w:r>
        <w:rPr/>
        <w:t>⢻</w:t>
      </w:r>
      <w:r>
        <w:rPr/>
        <w:t>뭰쵄뿂⑥땍测긭䴪㭰焮쌦䥶</w:t>
      </w:r>
      <w:r>
        <w:rPr/>
        <w:t>ꤩ</w:t>
      </w:r>
      <w:r>
        <w:rPr/>
        <w:t>辻䤷执⏂쉲旂䌱绎浩</w:t>
      </w:r>
      <w:r>
        <w:rPr/>
        <w:t>꧂</w:t>
      </w:r>
      <w:r>
        <w:rPr/>
        <w:t>䗂숶睏㡖⼨䖱捚煰繩ꍮ卩湨㙪䜯吱呁㤲犱⪵깂䱓瓂愬ㄽ敫䑾㘫恑껂</w:t>
      </w:r>
      <w:r>
        <w:rPr/>
        <w:t>ⱱ</w:t>
      </w:r>
      <w:r>
        <w:rPr/>
        <w:t>甤㝢㑲쉡噣堭⺩町䥌㙓㐯䰹⸷⏂⩞牪ꍉ丸倪猸啚坏ꥱ扦㫂札⚱獃⑖쉊汏싂䜲곃땫슿埂婚假⎻</w:t>
      </w:r>
      <w:r>
        <w:rPr/>
        <w:t>꤭</w:t>
      </w:r>
      <w:r>
        <w:rPr/>
        <w:t>숱撿⭫컍쉷煸㏃䟂獔⨪ꍢ樸㨻䩧睰녘匤쉐教偏⬶姂䀶儵춥稩坐㭹쉮䰳</w:t>
      </w:r>
      <w:r>
        <w:rPr/>
        <w:t>⡆</w:t>
      </w:r>
      <w:r>
        <w:rPr/>
        <w:t>딱喥䴻冣숫⽔걗㥓傿⼥䅴㕘⚣쉏췂䱾</w:t>
      </w:r>
      <w:r>
        <w:rPr/>
        <w:t>⠫⯂</w:t>
      </w:r>
      <w:r>
        <w:rPr/>
        <w:t>硯╭⽍⵸</w:t>
      </w:r>
      <w:r>
        <w:rPr/>
        <w:t>ꥄ⧂</w:t>
      </w:r>
      <w:r>
        <w:rPr/>
        <w:t>갽榿乆な⺱癠뭃␷瓂櫂栭숰磂쉣彳㑗</w:t>
      </w:r>
      <w:r>
        <w:rPr/>
        <w:t>Ⱓ</w:t>
      </w:r>
      <w:r>
        <w:rPr/>
        <w:t>祥숸㍇槃扺습儨㕫偂숥祺彔㔷쉀숶幚䅢廎兵</w:t>
      </w:r>
      <w:r>
        <w:rPr/>
        <w:t>ꥀ</w:t>
      </w:r>
      <w:r>
        <w:rPr/>
        <w:t>奎楐彚ね슱</w:t>
      </w:r>
      <w:r>
        <w:rPr/>
        <w:t>ꕒ</w:t>
      </w:r>
      <w:r>
        <w:rPr/>
        <w:t>㙅쉸泂治䭲䉯嫂칥␳쉸噥㌊㐥䵤恄杏㤥㝩⸵攨⽨瑊㮻㜻秂冏뽂睗땷歪乔栦쵆狂슡</w:t>
      </w:r>
      <w:r>
        <w:rPr/>
        <w:t>ⲵ</w:t>
      </w:r>
      <w:r>
        <w:rPr/>
        <w:t>卧慆癪䕐⹑矎쉧榩冻瀭漺㝳䞬☯䓂䉺曂ㆻ水ヂ䍭䵅杄橳춥㇂ꅁ촰숺숪杖ㄱ䵘獢║뭸㗂쉏幤犮⩒슡쌱煘壂⭣</w:t>
      </w:r>
      <w:r>
        <w:rPr/>
        <w:t>⠦</w:t>
      </w:r>
      <w:r>
        <w:rPr/>
        <w:t>䁞坐</w:t>
      </w:r>
      <w:r>
        <w:rPr/>
        <w:t>ꦮ</w:t>
      </w:r>
      <w:r>
        <w:rPr/>
        <w:t>睖䡫⫃だ쉐숥ꌴ쌲剬㊏숪檣┸痂⹃棂ꆻ優숨伴㐨</w:t>
      </w:r>
      <w:r>
        <w:rPr/>
        <w:t>ⵯ</w:t>
      </w:r>
      <w:r>
        <w:rPr/>
        <w:t>㵁奴</w:t>
      </w:r>
      <w:r>
        <w:rPr/>
        <w:t>ꤴ</w:t>
      </w:r>
      <w:r>
        <w:rPr/>
        <w:t>礽⩾썺嗂澩恶楾♬呬灯乍炬假숱습싃䯂</w:t>
      </w:r>
      <w:r>
        <w:rPr/>
        <w:t>⣂</w:t>
      </w:r>
      <w:r>
        <w:rPr/>
        <w:t>㗍䩵恷⍣灡쉸㉞㉞쉬칣ㅺ◃睉뽴倦䣂䏂땲漷쉱쉩䥷⥬求㝑㓃竂䏍⒱摊砪幎縪숣㐤摂⺏竂</w:t>
      </w:r>
      <w:r>
        <w:rPr/>
        <w:t>ⲩ</w:t>
      </w:r>
      <w:r>
        <w:rPr/>
        <w:t>ꍞ伭ꅣ숭♋䷂슩ꍪ⍕塂숲婊ꌸ䊡掮䥩칺慉偹슩䲏⏂㉁</w:t>
      </w:r>
      <w:r>
        <w:rPr/>
        <w:t>ⱓ</w:t>
      </w:r>
      <w:r>
        <w:rPr/>
        <w:t>洬⩍恟㢡갷䅯全ꥵ刴숥吣㜥濂役</w:t>
      </w:r>
      <w:r>
        <w:rPr/>
        <w:t>ꗂ</w:t>
      </w:r>
      <w:r>
        <w:rPr/>
        <w:t>杌繱捌版䵁唺</w:t>
      </w:r>
      <w:r>
        <w:rPr/>
        <w:t>ⵘ</w:t>
      </w:r>
      <w:r>
        <w:rPr/>
        <w:t>䓂椱䗂焥挪숬숳⥆</w:t>
      </w:r>
      <w:r>
        <w:rPr/>
        <w:t>ꗍ</w:t>
      </w:r>
      <w:r>
        <w:rPr/>
        <w:t>硁녘䙕쉙灰</w:t>
      </w:r>
      <w:r>
        <w:rPr/>
        <w:t>⣂</w:t>
      </w:r>
      <w:r>
        <w:rPr/>
        <w:t>祫㨪쉚㥠瑈⼭扣췂䠭潊癁杇棃婊㞱瑂쉕䬸ꥶ欺吥숯䝔併壂⿂⮻〫劮圳浥㜸숩坳䁨斘䠻昤슣啫弭싂㉣쉋쉪喵焻淍⩏</w:t>
      </w:r>
      <w:r>
        <w:rPr/>
        <w:t>⠦</w:t>
      </w:r>
      <w:r>
        <w:rPr/>
        <w:t>싂ꏂ녭捸橇憻榩뭈猷畮⼦轵㵘⏂♯뿂睩⧂搪쉉冬畭縯␩牗</w:t>
      </w:r>
      <w:r>
        <w:rPr/>
        <w:t>ꥊ</w:t>
      </w:r>
      <w:r>
        <w:rPr/>
        <w:t>녌弭▏⥦䶻㕗捆⬶硏䵄㔪⥂湠均㐷</w:t>
      </w:r>
      <w:r>
        <w:rPr/>
        <w:t>ꕪ</w:t>
      </w:r>
      <w:r>
        <w:rPr/>
        <w:t>湱绂⍤ꥧꏃ䑗묲坑呀</w:t>
      </w:r>
      <w:r>
        <w:rPr/>
        <w:t>⡍</w:t>
      </w:r>
      <w:r>
        <w:rPr/>
        <w:t>ꕙ</w:t>
      </w:r>
      <w:r>
        <w:rPr/>
        <w:t>쉕숵</w:t>
      </w:r>
      <w:r>
        <w:rPr/>
        <w:t>ꥍ</w:t>
      </w:r>
      <w:r>
        <w:rPr/>
        <w:t>曂䯂䙶楓䷂⽠晑獓䜪䳂圻㨤슣䔨お싂⽚䑕倽獉㇃쉤㵵䵏䬪㒱輵㍗秂瓂䟂振쉟숺ㅊ摱堭㖿稪슥⨩占⑱佚桗硚嚿㡊䉓潅䅸⍁㕊쉁畁杦⩂磂䇂춘渳⪣轍䲵⑂縻丱쉞숲䴲睅⪏쵳示縴に栨뭑祙頸</w:t>
      </w:r>
      <w:r>
        <w:rPr/>
        <w:t>ⵑ</w:t>
      </w:r>
      <w:r>
        <w:rPr/>
        <w:t>䑔ノ奐䭎疘딯</w:t>
      </w:r>
      <w:r>
        <w:rPr/>
        <w:t>ⰽ</w:t>
      </w:r>
      <w:r>
        <w:rPr/>
        <w:t>ⴷ</w:t>
      </w:r>
      <w:r>
        <w:rPr/>
        <w:t>㐥䐣焪놣䉧䑳傏䉰䮩充䨬⨺䖡슬䴨㨰祈匦깞仂松㬣쉏辏땸弴</w:t>
      </w:r>
      <w:r>
        <w:rPr/>
        <w:t>Ɒ</w:t>
      </w:r>
      <w:r>
        <w:rPr/>
        <w:t>㣂澡⩚攤椴╰묣浅㵡䈦秂爺惂溻♏㶩⭁浄㴫쉏灇扸㡁癦歖䥣㥱슩扑縥뭊刭╗戵</w:t>
      </w:r>
      <w:r>
        <w:rPr/>
        <w:t>ⵯ</w:t>
      </w:r>
      <w:r>
        <w:rPr/>
        <w:t>녬싂䭎쏃咱㷂瓍칟癳䁦㪻杣偂╗湪惎纏땯㙥䕵쉾㌨頻䶱</w:t>
      </w:r>
      <w:r>
        <w:rPr/>
        <w:t>ꔪ</w:t>
      </w:r>
      <w:r>
        <w:rPr/>
        <w:t>䩘쵾숸쉎숸祎奾싂</w:t>
      </w:r>
      <w:r>
        <w:rPr/>
        <w:t>ⱸ</w:t>
      </w:r>
      <w:r>
        <w:rPr/>
        <w:t>쉇䙀ㄤ圊㭨쉦쵹걔汀쉄䅯⨰뭟쉵剶䆻癙奭礳桊丶堩ㄳ䍙䇂囂ꍠ쉷㠱堺摃㝊䕺泂쉀</w:t>
      </w:r>
      <w:r>
        <w:rPr/>
        <w:t>ꥄ</w:t>
      </w:r>
      <w:r>
        <w:rPr/>
        <w:t>顾䡉춮乂믂䒻뗂䥔橲쉊卍啣坄♄긵㧂伶䉸ꄺ奣姂瓂灒顲䞥④潸灗嘨쉖煁⚡䇂</w:t>
      </w:r>
      <w:r>
        <w:rPr/>
        <w:t>ⵆ</w:t>
      </w:r>
      <w:r>
        <w:rPr/>
        <w:t>ꍶ甽⩫㉮飂⤱呠╬⵺䁑⨷䇂땓ぁ꺻临</w:t>
      </w:r>
      <w:r>
        <w:rPr/>
        <w:t>ꕗ⑊</w:t>
      </w:r>
      <w:r>
        <w:rPr/>
        <w:t>䑇䬬榿쉥㌷捵숴숽晳㞥辡穊⥗截睵灬䤫滂枱쉡帪㡤䘹䏍</w:t>
      </w:r>
      <w:r>
        <w:rPr/>
        <w:t>ⵇ</w:t>
      </w:r>
      <w:r>
        <w:rPr/>
        <w:t>⼽揎䥂竂塰숥☭ꌣ刭⨬灎汃㕪㷂갸救숦䡱⿂怰汳俍숻</w:t>
      </w:r>
      <w:r>
        <w:rPr/>
        <w:t>⡵</w:t>
      </w:r>
      <w:r>
        <w:rPr/>
        <w:t>爬⹪㘩禵轵숨</w:t>
      </w:r>
      <w:r>
        <w:rPr/>
        <w:t>ꔹ</w:t>
      </w:r>
      <w:r>
        <w:rPr/>
        <w:t>爯</w:t>
      </w:r>
      <w:r>
        <w:rPr/>
        <w:t>ꕀ꧂ꕾ</w:t>
      </w:r>
      <w:r>
        <w:rPr/>
        <w:t>琩㡡뮵䤽噞⼬㝳䥠╳噐䡪぀瑥壎䇂䅚剋榡殻䙴</w:t>
      </w:r>
      <w:r>
        <w:rPr/>
        <w:t>ꔰ</w:t>
      </w:r>
      <w:r>
        <w:rPr/>
        <w:t>帨埂쉲牨쉘쉦쉊瘺硢嗂从畒䥌썄믎久先癰㊮佮⹘⾿䑚뾿㨩䱸⬺⩍浺梻⪵牚晓㉄䥷╫ꍭ橀뾱㌳뭚睵梩⤻쉙栰渵넱匳漣뮬䡴䨥畖松彍⭟哂迎獕喩洭攰昣⎘쉢扑㉘㑇곂歠♌椸瓂㡓嗎汸숯甪琨勎匦걅摯꥞匶嘽┺曂걑㔮挶䱈뼩썀彥䙙㡅䴦穎쉥着盂</w:t>
      </w:r>
      <w:r>
        <w:rPr/>
        <w:t>⠹</w:t>
      </w:r>
      <w:r>
        <w:rPr/>
        <w:t>乧꺻奢礣䉡瞬媣灆쉞긤숵洫⑭䜴䩦</w:t>
      </w:r>
      <w:r>
        <w:rPr/>
        <w:t>ꤣ</w:t>
      </w:r>
      <w:r>
        <w:rPr/>
        <w:t>㕨轁쏃浘桊吪⫂㦬湬欲係い獴㥬䶩쉩毎㧂⚣䩏쉁싂煚睞姂摆㠩执䅹牍囂㍆쉅呹땷㩬䭗깅坰㍭卞䨵䍡甭㙦吲㉂乑쉦梵걐㝾싂䵡뽫廂兲楟仂扸牌츲숫칍숵碩</w:t>
      </w:r>
      <w:r>
        <w:rPr/>
        <w:t>ꔱ</w:t>
      </w:r>
      <w:r>
        <w:rPr/>
        <w:t>걫瑏견奨⩚썟摭뽮⬻㎬</w:t>
      </w:r>
      <w:r>
        <w:rPr/>
        <w:t>ⵘ</w:t>
      </w:r>
      <w:r>
        <w:rPr/>
        <w:t>匳㝗套䙴睵</w:t>
      </w:r>
      <w:r>
        <w:rPr/>
        <w:t>ꤣ</w:t>
      </w:r>
      <w:r>
        <w:rPr/>
        <w:t>썔働縣⹴洹츭秂便싍橬丫橨櫎睗</w:t>
      </w:r>
      <w:r>
        <w:rPr/>
        <w:t>ꥒ</w:t>
      </w:r>
      <w:r>
        <w:rPr/>
        <w:t>潳厣껃ㄲ煀⩱칄╷츩☻恒喥䀺㑘숳乤</w:t>
      </w:r>
      <w:r>
        <w:rPr/>
        <w:t>ꕬ</w:t>
      </w:r>
      <w:r>
        <w:rPr/>
        <w:t>뇂뿂ㅑ捇偧婱⾩쉗⩚坠까拂慓元䅒〈䰽町춱䩠㵯䥔㉋ꍎ兢쉈䱓</w:t>
      </w:r>
      <w:r>
        <w:rPr/>
        <w:t>ꦏ</w:t>
      </w:r>
      <w:r>
        <w:rPr/>
        <w:t>⽔䭤甲轞坶憮窩厡沘쎬其㴴哎䝺䈺䁠彾컂煘顉甯啗倬숭参쵘佾猫桔쉨</w:t>
      </w:r>
      <w:r>
        <w:rPr/>
        <w:t>ⰽ⠬</w:t>
      </w:r>
      <w:r>
        <w:rPr/>
        <w:t>睲焦⤬歎恀丷愯䭙唬⬴啔칆싂瑇뼴쉺䥐煋</w:t>
      </w:r>
      <w:r>
        <w:rPr/>
        <w:t>ꕭ</w:t>
      </w:r>
      <w:r>
        <w:rPr/>
        <w:t>䝉瑈幉썎啰쉾沱攦</w:t>
      </w:r>
      <w:r>
        <w:rPr/>
        <w:t>ⴺ</w:t>
      </w:r>
      <w:r>
        <w:rPr/>
        <w:t>榣砬㌨梱沬㷂</w:t>
      </w:r>
      <w:r>
        <w:rPr/>
        <w:t>ⵁ</w:t>
      </w:r>
      <w:r>
        <w:rPr/>
        <w:t>惂揂弬슩쉀䶵쉤쉋海棃⩮䝠昶㩔</w:t>
      </w:r>
      <w:r>
        <w:rPr/>
        <w:t>ⱓ</w:t>
      </w:r>
      <w:r>
        <w:rPr/>
        <w:t>愊䊱㜯晊攳瑖㎘⒩䥘</w:t>
      </w:r>
      <w:r>
        <w:rPr/>
        <w:t>ꦘ</w:t>
      </w:r>
      <w:r>
        <w:rPr/>
        <w:t>쉬掘縳⒮땢拂䭱砪扇奐啑</w:t>
      </w:r>
      <w:r>
        <w:rPr/>
        <w:t>ꕋ</w:t>
      </w:r>
      <w:r>
        <w:rPr/>
        <w:t>㈪䲮⑩忂쉤</w:t>
      </w:r>
      <w:r>
        <w:rPr/>
        <w:t>ⴳ⛍</w:t>
      </w:r>
      <w:r>
        <w:rPr/>
        <w:t>䉆梵</w:t>
      </w:r>
      <w:r>
        <w:rPr/>
        <w:t>⢩</w:t>
      </w:r>
      <w:r>
        <w:rPr/>
        <w:t>佶䈦</w:t>
      </w:r>
      <w:r>
        <w:rPr/>
        <w:t>ꤳ</w:t>
      </w:r>
      <w:r>
        <w:rPr/>
        <w:t>걚夦뼦⥅捙柂堪</w:t>
      </w:r>
      <w:r>
        <w:rPr/>
        <w:t>ꔭ</w:t>
      </w:r>
      <w:r>
        <w:rPr/>
        <w:t>恙숪洵딫ꎥ갭쉒づ⚘䢥窏䵅杒㙡䪡쉑숶䰶燂㨣ꥥ䄦</w:t>
      </w:r>
      <w:r>
        <w:rPr/>
        <w:t>ꥉ</w:t>
      </w:r>
      <w:r>
        <w:rPr/>
        <w:t>걱癷唩䰻剳䮡攷ꍉ</w:t>
      </w:r>
      <w:r>
        <w:rPr/>
        <w:t>Ᵽ</w:t>
      </w:r>
      <w:r>
        <w:rPr/>
        <w:t>頱㍖⦻硸慙ꍁ嘩</w:t>
      </w:r>
      <w:r>
        <w:rPr/>
        <w:t>ꖻ⭟</w:t>
      </w:r>
      <w:r>
        <w:rPr/>
        <w:t>桋䝣뽟뽃坷硺轫뭚䝟渫湏㉟슱䔷슣䶵䩍믂썫氫晈</w:t>
      </w:r>
      <w:r>
        <w:rPr/>
        <w:t>ⵎ⨸</w:t>
      </w:r>
      <w:r>
        <w:rPr/>
        <w:t>〪쉃깏〫䨴採뽢䨻뭖䑐椶㌦垡棂欷犡㪡ㅌ䱡晳숪娵╟⥕瀴圪癴枡㦻⩐眮꥖栱㇂慀숫ꍨ桃䰨坊컂㙒䝅挭䠥䥢啺♶穗乓⤻䃂兆䴥眸掵俎㐷㡠꥗繤䴩燂⺱湲朣繶⍄伩㕌げ⧃슮奃歰汘坯쉢ㆿ硚뽃祉⺮儳㷎慲晱쉥㑆쉖ꆘ塊副溩椽唱桷䴰ꆿ☫쉌梏⭥瞣䎏䇂煄䊘쉄㡾䈬⍨㍇숳깯䍾쉧ㅉ攥槃촻䩨㔯⨬湬汕剕榿檱⽪䭓⵵쉺쉷彃癈睶挵歀嗂幧慞杷</w:t>
      </w:r>
      <w:r>
        <w:rPr/>
        <w:t>ꕣ</w:t>
      </w:r>
      <w:r>
        <w:rPr/>
        <w:t>䬲㵩厏嚮塙扨䉭堹㑷껂</w:t>
      </w:r>
      <w:r>
        <w:rPr/>
        <w:t>ⵎ</w:t>
      </w:r>
      <w:r>
        <w:rPr/>
        <w:t>䕒啄</w:t>
      </w:r>
      <w:r>
        <w:rPr/>
        <w:t>ꕴ</w:t>
      </w:r>
      <w:r>
        <w:rPr/>
        <w:t>奖䏎坙汰숸潚䂩彁</w:t>
      </w:r>
      <w:r>
        <w:rPr/>
        <w:t>ⲻ</w:t>
      </w:r>
      <w:r>
        <w:rPr/>
        <w:t>㌤쉌冩쎱쉃ꅳ婾놵牳䘳녓ꇍ捋彉畭쉖ㅐ쵢㉂쉹㠤硂ꌮ瑘䙕⑨⥯顙춥坲ꏂ㬬⯂潌忂䉉轗썪䵊싂㣃䙰䱭頲桢䡳幱乬쉆轊睠㖩迃숣㵲䡇싂樮䱯♗䥤숲츮䨳怩뼹墵썡怦壂乄恶娹媮껂獈璬㝳汓嘻쉢凂쌤䩆䆏堪懂䱒忂</w:t>
      </w:r>
      <w:r>
        <w:rPr/>
        <w:t>ⱶ</w:t>
      </w:r>
      <w:r>
        <w:rPr/>
        <w:t>㑰⥖桋慀</w:t>
      </w:r>
      <w:r>
        <w:rPr/>
        <w:t>Ⱔ</w:t>
      </w:r>
      <w:r>
        <w:rPr/>
        <w:t>㘪昦㐹䅍숦娦䵲㡉⼥쉥㶡</w:t>
      </w:r>
      <w:r>
        <w:rPr/>
        <w:t>⠦</w:t>
      </w:r>
      <w:r>
        <w:rPr/>
        <w:t>䤽䭟癪⦣㙚愹恟穦怨前싂䥲땥飂㓎眪▱</w:t>
      </w:r>
      <w:r>
        <w:rPr/>
        <w:t>⡀</w:t>
      </w:r>
      <w:r>
        <w:rPr/>
        <w:t>䴻⭞婁쉹顥橕挸</w:t>
      </w:r>
      <w:r>
        <w:rPr/>
        <w:t>ⴷ</w:t>
      </w:r>
      <w:r>
        <w:rPr/>
        <w:t>頭䕟恓뗂⩙⍟橪썶㝉䍙兲쉒걗쉀║䥑灢橺㍔ꇍ䔲숺掩汯垵潲恴넹漳滂晖䩤埂顳畴䲏㢬뿂瀨棂</w:t>
      </w:r>
      <w:r>
        <w:rPr/>
        <w:t>ⷂ</w:t>
      </w:r>
      <w:r>
        <w:rPr/>
        <w:t>ꍧ丶慁栱⹀牬癯瞩恷坐ꥫ㙓慙坲뽄堳䝾␰慐</w:t>
      </w:r>
      <w:r>
        <w:rPr/>
        <w:t>ⱳ</w:t>
      </w:r>
      <w:r>
        <w:rPr/>
        <w:t>ꇂ堷愺慐劻位ꅺ걩㜶䌲뇂济潷㞩䜱▩뽩椵倭侥═뽴嘱牌捲걬숬쉸㍔憱株㑥橩敮咏凃杸뿂쉓噍ㄣ㩈䩳千ꄊ迂是싍挪畞쉞瘩쉈吹☵繦쉖쉀ꅗ䫂</w:t>
      </w:r>
      <w:r>
        <w:rPr/>
        <w:t>ⱐ</w:t>
      </w:r>
      <w:r>
        <w:rPr/>
        <w:t>繕湋</w:t>
      </w:r>
      <w:r>
        <w:rPr/>
        <w:t>ⵔ⨹</w:t>
      </w:r>
      <w:r>
        <w:rPr/>
        <w:t>彔싂畅</w:t>
      </w:r>
      <w:r>
        <w:rPr/>
        <w:t>ⵚ╴</w:t>
      </w:r>
      <w:r>
        <w:rPr/>
        <w:t>㪿㍏䩇傥⨯㥨⼻吶⭲⌰才쉑䭖壂쉈偱⽅䫂夯䅰涱</w:t>
      </w:r>
      <w:r>
        <w:rPr/>
        <w:t>ⲿ</w:t>
      </w:r>
      <w:r>
        <w:rPr/>
        <w:t>칩䙎䡧</w:t>
      </w:r>
      <w:r>
        <w:rPr/>
        <w:t>ⴥ</w:t>
      </w:r>
      <w:r>
        <w:rPr/>
        <w:t>㠮ㄥ㩬祸㚮幉⩉杅⦘䞡佗瀴䢵併⸴䦬㭺䉉곍䌲浈棎䍊⨭깓㵙梿兟슩睦䣂䐨촻睳숹㔵泂꥙</w:t>
      </w:r>
      <w:r>
        <w:rPr/>
        <w:t>ꔶ</w:t>
      </w:r>
      <w:r>
        <w:rPr/>
        <w:t>ㅚꍍ噪땴⩍䱠氵眭깶恔⨪뾿ㄯ坈瀴癁ㄶ歶겥숶扎숺⑆畳䭠乗弦柂沘쉅偸㑩䩂欥稹칗숩䈱슘噹䄬䶻곃硗㉆땕⵫땨쉁弬琣䭁뭆乞쉇⵫扔㴮湃⒬匵窵⭊繘旂灺㫂䍐稦</w:t>
      </w:r>
      <w:r>
        <w:rPr/>
        <w:t>ⱸ</w:t>
      </w:r>
      <w:r>
        <w:rPr/>
        <w:t>玻쉕捭偏䝹㴨㠽싃♶⤬䡍쉉牁ꍁ周潨䥘帯噭⨬칣ㅬ⪏╀仂떻ꄷ쉡╮㜪祠츮幣淂䉹澩䵱爽䄨炮ぃ澵⩚忂䗃眤</w:t>
      </w:r>
      <w:r>
        <w:rPr/>
        <w:t>ⷂ⩪</w:t>
      </w:r>
      <w:r>
        <w:rPr/>
        <w:t>睳劥睍쉬桲쉯쵪䗂숸儣䬶㥔ꅏ깢䰶乗슡兘쉈♙䥧</w:t>
      </w:r>
      <w:r>
        <w:rPr/>
        <w:t>ꗃ</w:t>
      </w:r>
      <w:r>
        <w:rPr/>
        <w:t>땁ꆘ⎥煁␤㭵</w:t>
      </w:r>
      <w:r>
        <w:rPr/>
        <w:t>⠷</w:t>
      </w:r>
      <w:r>
        <w:rPr/>
        <w:t>䮿捳吳ち䄰㶣⪱뽊⌷愴싂墬쵀堣㫍⽮갹畴싂䁀㑱촽슻⒵㩣顡澏昽癏绂䥺檱䩚</w:t>
      </w:r>
      <w:r>
        <w:rPr/>
        <w:t>ⵙ</w:t>
      </w:r>
      <w:r>
        <w:rPr/>
        <w:t>㌶⑨摀檮㔨剅싂桊海彊</w:t>
      </w:r>
      <w:r>
        <w:rPr/>
        <w:t>ꤻ</w:t>
      </w:r>
      <w:r>
        <w:rPr/>
        <w:t>䙐垩坒녣穴쉓떱奋⑇䏂唯썢♢깆깈異抱䥡瀪⥖깄ꍧ珂숩䩡煒痂◂晆걓檘쉑歩烂愺慒쉠䩫前坨䘥倴照䱈깴じ礮䰹숴枱㭎묨㨮扷숨</w:t>
      </w:r>
      <w:r>
        <w:rPr/>
        <w:t>꧃</w:t>
      </w:r>
      <w:r>
        <w:rPr/>
        <w:t>焩뮏䵵⌶儷杯⭆⤮갩棂숪쉠㩋杈颏⑧㑸权杍輯㍤搯债⍒⭄</w:t>
      </w:r>
      <w:r>
        <w:rPr/>
        <w:t>ꤩ</w:t>
      </w:r>
      <w:r>
        <w:rPr/>
        <w:t>츲⫂坴熣晵㏂棃䩉擂</w:t>
      </w:r>
      <w:r>
        <w:rPr/>
        <w:t>⡬</w:t>
      </w:r>
      <w:r>
        <w:rPr/>
        <w:t>畅妏䎥䁆沥쉟㗂쉥乏䁅橯偑娸昣煷䡹갽倥㙱犡扫䏂䡌母乊剩匸㶬쉐礯昽瀹䆵䏂払ず쉣猪桱珍ꄮ挱싂涏畟䷎橬旂쉞灴桢揂汇眸瑗ꅁ쉴䫎偟ꆮ䥖㫂杩⽯⼹⩒奱沏䏂摇ぷ䅢⑒쉒땊秎⭚倽⭡䥌湮䩙撏䭭㩍獅瑶汨ꍓ毂⪡呋㵚帪</w:t>
      </w:r>
      <w:r>
        <w:rPr/>
        <w:t>꤬⤺ꤷ</w:t>
      </w:r>
      <w:r>
        <w:rPr/>
        <w:t>䞵佺ꏂ䓂潀쉆䱟捧摧侬䰱塔갪㘺漻쉂㙳뼤囂䘪戸⨥氭搶⽳敹뿂摨砪묦䴻ヂ轀</w:t>
      </w:r>
      <w:r>
        <w:rPr/>
        <w:t>ⱙ⌳</w:t>
      </w:r>
      <w:r>
        <w:rPr/>
        <w:t>䨫䭐깟〣坍瀊は⿂硄⺬㐸䙞潗你ꍖ숶捫⸦⍴慁㘫纣⬨䝦晞楃싂制쉚䥹녔睐䍭夵䤹ꥺ녃쉪㡯席믂</w:t>
      </w:r>
      <w:r>
        <w:rPr/>
        <w:t>ꤵ</w:t>
      </w:r>
      <w:r>
        <w:rPr/>
        <w:t>슩⭔䤪</w:t>
      </w:r>
      <w:r>
        <w:rPr/>
        <w:t>ⶏ</w:t>
      </w:r>
      <w:r>
        <w:rPr/>
        <w:t>佪〰䥉㡆枡灁秂㤶</w:t>
      </w:r>
      <w:r>
        <w:rPr/>
        <w:t>Ɒ⩤</w:t>
      </w:r>
      <w:r>
        <w:rPr/>
        <w:t>䩢灴㡀㝘种佔깵畗䲿䛂숷䝨㨽乴싂题ꄦ疵썁狂扗싂吻</w:t>
      </w:r>
      <w:r>
        <w:rPr/>
        <w:t>⠪</w:t>
      </w:r>
      <w:r>
        <w:rPr/>
        <w:t>녯싂쉴撮爫쉫坋拂썉쉪偎㩭넽⾏䑄⫎睂㈣쌯䊻倦䕯畫啥캩</w:t>
      </w:r>
      <w:r>
        <w:rPr/>
        <w:t>ⰶ</w:t>
      </w:r>
      <w:r>
        <w:rPr/>
        <w:t>啭㩰쉊숸⽔㈫伮슻䰪쉖婴⫂材繎縶幋博く煹桚싂幨㤪瘱䌵判⽲圹⽲ㅥ彪㵹繰婦긷쉁礵쉺扬⽀瘪췂廂⎩⾣㪿</w:t>
      </w:r>
      <w:r>
        <w:rPr/>
        <w:t>ꔵ</w:t>
      </w:r>
      <w:r>
        <w:rPr/>
        <w:t>楠</w:t>
      </w:r>
      <w:r>
        <w:rPr/>
        <w:t>ⵒ</w:t>
      </w:r>
      <w:r>
        <w:rPr/>
        <w:t>촨ㅰ䘵幄숮撥塠獳㑰渪㡘輤噣帳䶮츩䨨礮긽싂䨸쉓쉗뼤⨦涣㝕欨⼭匨뽰䑏썧廎싂呌╟㉹⍕쉞㥰熩年⼺㵖䥚塠곂⑞攽䇍䉅싎⼩싂뭥浍믂䅹祍쉶氹㭯㍲⼤㈴䏃</w:t>
      </w:r>
      <w:r>
        <w:rPr/>
        <w:t>ⱶ</w:t>
      </w:r>
      <w:r>
        <w:rPr/>
        <w:t>穏뭘ꌪ却⍪摣䝊婑恨弭潹㈷䒿㣎呁⥘♎睤嫂癉␯橒捷睬汴걢䭎泂㞘浹䥅涿ꅗ㘽⵮䁸瑡珂쉚䉪䕺拍⩕쉄ヂ묵截畠쉎ㄳ摭䉘啱滂繇爱⥠♲橐땂쉀</w:t>
      </w:r>
      <w:r>
        <w:rPr/>
        <w:t>ꕑ</w:t>
      </w:r>
      <w:r>
        <w:rPr/>
        <w:t>䃂숹⥳뼹ꍵ偪䑨䉆硢⩺器䑐⒡太⑷楘䅆㞏恴䫂쉖眹䗂㢡摃</w:t>
      </w:r>
      <w:r>
        <w:rPr/>
        <w:t>ⷂ</w:t>
      </w:r>
      <w:r>
        <w:rPr/>
        <w:t>땆⨰</w:t>
      </w:r>
      <w:r>
        <w:rPr/>
        <w:t>Ⱨ</w:t>
      </w:r>
      <w:r>
        <w:rPr/>
        <w:t>㬯勂슻㑚㔪乂恫吥椦祮獑啤顉犱䌻♎優獉嗂</w:t>
      </w:r>
      <w:r>
        <w:rPr/>
        <w:t>꤫</w:t>
      </w:r>
      <w:r>
        <w:rPr/>
        <w:t>걪㥅㜣춏灳慆ォ숸뗂帻䑤䥁깾娴囂㵍楎摩춥榥⨴楸吪㬴顪䂣〩쉅㇎溡쉵縩坁儣縱娲愭眪嗂䁠땕깺䝦⪡㇎䇃䳂㧍樳쵍䵎杩쉏坆嗂숸걕⽍堳矎⩉䜱䡆畭攨〤伯㤮䱃媘㤱숭听帬㩳漷䵔坆穈⫂⚘⥔䵑猣㪏繷癵싃곂滂轴㙱朥</w:t>
      </w:r>
      <w:r>
        <w:rPr/>
        <w:t>ꕒ</w:t>
      </w:r>
      <w:r>
        <w:rPr/>
        <w:t>쉨⩡題懂싂游厡㜽噞磂䉉깎呍⽮䐺㴭戣框斱ꥶ싂乪뭗惂䉦ぎ</w:t>
      </w:r>
      <w:r>
        <w:rPr/>
        <w:t>ꕑ</w:t>
      </w:r>
      <w:r>
        <w:rPr/>
        <w:t>땺洦硏稬뭡剓쉆⹨淂ㆣ恖彎</w:t>
      </w:r>
      <w:r>
        <w:rPr/>
        <w:t>ꕾ</w:t>
      </w:r>
      <w:r>
        <w:rPr/>
        <w:t>싃촣쉆湶숳杣姂稵䐯泂櫂㩥䅲</w:t>
      </w:r>
      <w:r>
        <w:rPr/>
        <w:t>ⱗ</w:t>
      </w:r>
      <w:r>
        <w:rPr/>
        <w:t>꺿⥦쉮戭ァ촴슩牸쉕깭晑䕯牲倫係㥨깇辬繐刮쉮⧃쉶ꏂ㕱숮啬䱇⹧砥桇䄦쉸㵃</w:t>
      </w:r>
      <w:r>
        <w:rPr/>
        <w:t>⡅</w:t>
      </w:r>
      <w:r>
        <w:rPr/>
        <w:t>砊䳂䵘㌽批恒쵖種쉠汥䍭浣煥칧繕</w:t>
      </w:r>
      <w:r>
        <w:rPr/>
        <w:t>ⱸ</w:t>
      </w:r>
      <w:r>
        <w:rPr/>
        <w:t>뭚炱뽂䰥昸</w:t>
      </w:r>
      <w:r>
        <w:rPr/>
        <w:t>ⱕ</w:t>
      </w:r>
      <w:r>
        <w:rPr/>
        <w:t>䨪燂⩄瓂卶ꅤ뽐轡䝠㕹甤璵磂⥐圱柂漪⥎숨㩥䕴呖ォ䨭䯂匶捒ꅎ䟃㕎㕩獎冣䵸䋂슏焦뽄ㅡ攸䥕㬥晬쉲䱆</w:t>
      </w:r>
      <w:r>
        <w:rPr/>
        <w:t>ꔩ</w:t>
      </w:r>
      <w:r>
        <w:rPr/>
        <w:t>䒩䊿䙮춡⥢頫땣⥺䦩㖘⽣帤奣䫍㑴癫灕䨤恎濂㍰倫䢿䌴権䘣⭆⨰扂瘰煊礲桄値</w:t>
      </w:r>
      <w:r>
        <w:rPr/>
        <w:t>ꥄ</w:t>
      </w:r>
      <w:r>
        <w:rPr/>
        <w:t>쉍㝃眵쎣숯䌪圪晑數㭮炣福뿎뿂숻帥塺焤⌷礲⥮斮뽧輸ꍑ樵갨⫂쉓嘶䬵䗂媱妮ꍨ琽楆⶿䈣轴⽏㤹き䤻䑋嘭⹥㬨牖싂</w:t>
      </w:r>
      <w:r>
        <w:rPr/>
        <w:t>ꔶ</w:t>
      </w:r>
      <w:r>
        <w:rPr/>
        <w:t>䶬偷䕈畓㜷</w:t>
      </w:r>
      <w:r>
        <w:rPr/>
        <w:t>ꤴ</w:t>
      </w:r>
      <w:r>
        <w:rPr/>
        <w:t>恭獇뼥㕵攽瀪湹䙚汄㝂⿂䳂䏂穸⭴匽㭌慪</w:t>
      </w:r>
      <w:r>
        <w:rPr/>
        <w:t>Ⲙ</w:t>
      </w:r>
      <w:r>
        <w:rPr/>
        <w:t>㑔幹兊敦쉾噟겏䭴瑴晟眤啍충㍳ꄫ師숹갬敁쉢怪塰奖单䝟畕况䃂♳⽐顀琩싂坌ꇎ䉸䉭숵睘䭔䖏촸檵숨㚩磂㑙ꅑ堯医恶䀨䌻⹴暣曂⹁䔶浫嘦ㅦ繕⩵癗券㑄琩㔮䌬㔩</w:t>
      </w:r>
      <w:r>
        <w:rPr/>
        <w:t>ⴲ</w:t>
      </w:r>
      <w:r>
        <w:rPr/>
        <w:t>凃兾⽩㥰㜮묦杫뾿朰⮱瘰㴸쎣塭㩮歶㠶煣丵䵤㘱橪</w:t>
      </w:r>
      <w:r>
        <w:rPr/>
        <w:t>ⵣ</w:t>
      </w:r>
      <w:r>
        <w:rPr/>
        <w:t>沿칒時あ㯂⸱瀤摇뽱쉘⺱坎田槂⿂</w:t>
      </w:r>
      <w:r>
        <w:rPr/>
        <w:t>ⵔ</w:t>
      </w:r>
      <w:r>
        <w:rPr/>
        <w:t>숯㑄弸㕁扷쉐숻戽砮煏</w:t>
      </w:r>
      <w:r>
        <w:rPr/>
        <w:t>⡾</w:t>
      </w:r>
      <w:r>
        <w:rPr/>
        <w:t>珂湢뭸恖쉉佰쉯頱쉬縴惎싂㐤뽢䉆숮䓂昲䱹♧슮顱伣琺쉫갽숣</w:t>
      </w:r>
      <w:r>
        <w:rPr/>
        <w:t>ꗂ</w:t>
      </w:r>
      <w:r>
        <w:rPr/>
        <w:t>䈻䅗椳暻救据飍睏깹噅縥</w:t>
      </w:r>
      <w:r>
        <w:rPr/>
        <w:t>ꕮ</w:t>
      </w:r>
      <w:r>
        <w:rPr/>
        <w:t>땇档㫂싂昺쉁轂䉸숪ギ䓂㤱擎塆偔䁯神⥑䑚╃侵썠⩰숥兵樹繹轹뮘㙪灔畎䴫堯㩁吳朰䙃䙦⑐儴䢱캡䳂칓疿㨯깬洽㭾䬪剎琴㶻塊汰㑆穪녧싂䩊긤槂甪整슿煗딴쉞ꅾ噷䍳⭆㝎䲡⾘⭫呾ꄹ㕑獞싂县所朱䁬촽뭠숺焹쉄佫㩩橘效慊睺啄㙾걅䐽欪깹</w:t>
      </w:r>
      <w:r>
        <w:rPr/>
        <w:t>ꤩ</w:t>
      </w:r>
      <w:r>
        <w:rPr/>
        <w:t>呭桇㈰䌯哃㭮ㅙ숲ㅵ縬</w:t>
      </w:r>
      <w:r>
        <w:rPr/>
        <w:t>ꕘ</w:t>
      </w:r>
      <w:r>
        <w:rPr/>
        <w:t>颻䵈娷牳ぅ쉅</w:t>
      </w:r>
      <w:r>
        <w:rPr/>
        <w:t>ⵅ</w:t>
      </w:r>
      <w:r>
        <w:rPr/>
        <w:t>깃摇⩁슱慖轰洬畫⛂⩑漯摩䨨숶</w:t>
      </w:r>
      <w:r>
        <w:rPr/>
        <w:t>ⲡ</w:t>
      </w:r>
      <w:r>
        <w:rPr/>
        <w:t>散싃䱕縬䅷繄썪䙞瑢</w:t>
      </w:r>
      <w:r>
        <w:rPr/>
        <w:t>ⵆ</w:t>
      </w:r>
      <w:r>
        <w:rPr/>
        <w:t>炥㙙</w:t>
      </w:r>
      <w:r>
        <w:rPr/>
        <w:t>꧂⹳⹍</w:t>
      </w:r>
      <w:r>
        <w:rPr/>
        <w:t>땡㙲値拂儻彙繟彷䡺╃欦估⍄乾眣栵癄뽘뾱♤㘊瞏쉳䅞␮制⹆秂攴窵갸䱳㋍潎搥灂㢏痂쉳넬⑍⥥⑞걠㕹䄹㮥戹㉡딭뭓⩘晊礹</w:t>
      </w:r>
      <w:r>
        <w:rPr/>
        <w:t>ꕪ</w:t>
      </w:r>
      <w:r>
        <w:rPr/>
        <w:t>䔤⽎偨䤺㨵넰䤬䎏숯쉊浶⛂䓂㋂䅳싂䝰</w:t>
      </w:r>
      <w:r>
        <w:rPr/>
        <w:t>⡯</w:t>
      </w:r>
      <w:r>
        <w:rPr/>
        <w:t>칍㉾썸稥䚣䡟䕢穋项歕媱恞⼽㙳潚穔숱숦䳎娺偰璵瘩녺⥁檵殩帷♐ꅲ烂倯汱歄Ⓜ匽眳攫㴵⭗䕑㌲浐攩沵獤⤰</w:t>
      </w:r>
      <w:r>
        <w:rPr/>
        <w:t>Ⳃ</w:t>
      </w:r>
      <w:r>
        <w:rPr/>
        <w:t>偢숪㡶櫂쵗昪䘪颿株쉾幑䡱振</w:t>
      </w:r>
      <w:r>
        <w:rPr/>
        <w:t>⡂⨩</w:t>
      </w:r>
      <w:r>
        <w:rPr/>
        <w:t>頪顋䍃䕞䤮浈䫍乞⯂㉆⑹뭖䉯湵垡捂恟㔳晎칮⩮癊쉡㡥檘䒩쵐丬典넲㍂♱浒㥠汔걁䕥䅆瘪竂擃佊캏쉧㤨㞥ㆣ꥕㴳眷潡숯⴬晋⑧硙␥ㅑ⹶쉭㎱頪媣杵睅싂栵楯窩猵㉯㬬⎵싃䝇걅╟剨ꥷ쉺婧窿奎쉷⧂뗂㭖啢㥧ꅈ瑞慓㙑숥</w:t>
      </w:r>
      <w:r>
        <w:rPr/>
        <w:t>ꤷ</w:t>
      </w:r>
      <w:r>
        <w:rPr/>
        <w:t>奮⌣⦿婫쉟䭦䬤係晇㩇〨걒僂し急쉬䒏⌰挭싂䓂婅湳숹樲ㅏ䭍싂숭쉮숺뽫漦⎵昨妱䢣獎㢥䈵</w:t>
      </w:r>
      <w:r>
        <w:rPr/>
        <w:t>ꤤ</w:t>
      </w:r>
      <w:r>
        <w:rPr/>
        <w:t>䍱愷㡍曂頽恳</w:t>
      </w:r>
      <w:r>
        <w:rPr/>
        <w:t>ꤽ</w:t>
      </w:r>
      <w:r>
        <w:rPr/>
        <w:t>䋎㡾㩂滍뇍煔㍌囂啖䡐⿍䍄乳䱘䥄恆슿浦㕳爲</w:t>
      </w:r>
      <w:r>
        <w:rPr/>
        <w:t>ⱥ</w:t>
      </w:r>
      <w:r>
        <w:rPr/>
        <w:t>潈</w:t>
      </w:r>
      <w:r>
        <w:rPr/>
        <w:t>ⵥꕸ</w:t>
      </w:r>
      <w:r>
        <w:rPr/>
        <w:t>猨穔⵺㕭癏쉵祢儷爰侬搰䵗恠颮䘸쉠쏃㞘</w:t>
      </w:r>
      <w:r>
        <w:rPr/>
        <w:t>꤭</w:t>
      </w:r>
      <w:r>
        <w:rPr/>
        <w:t>毂ꥺ倨</w:t>
      </w:r>
      <w:r>
        <w:rPr/>
        <w:t>ⵦ</w:t>
      </w:r>
      <w:r>
        <w:rPr/>
        <w:t>쉕㡂슡煌䩓炥</w:t>
      </w:r>
      <w:r>
        <w:rPr/>
        <w:t>ꦮ</w:t>
      </w:r>
      <w:r>
        <w:rPr/>
        <w:t>쉚搥稻氹刪敶䰮侩歾睤㕰⌸甶琺⭮䲏</w:t>
      </w:r>
      <w:r>
        <w:rPr/>
        <w:t>ꖱ</w:t>
      </w:r>
      <w:r>
        <w:rPr/>
        <w:t>쉎倳</w:t>
      </w:r>
      <w:r>
        <w:rPr/>
        <w:t>⠷</w:t>
      </w:r>
      <w:r>
        <w:rPr/>
        <w:t>珎婢带쉮画物恣⤥숭䂵わㅨ뽈䍳㤷⿂枏瞿桐煦䈲⽹䐯睧末晨剅䤰砳呱䬪斮</w:t>
      </w:r>
      <w:r>
        <w:rPr/>
        <w:t>Ⱓ</w:t>
      </w:r>
      <w:r>
        <w:rPr/>
        <w:t>㶱扶♞걒㑃ꥰ墬䡡幏塢博车穓橺㤱⫃繚礥⩘猩煞⍣剴塲牡䫂獁浑烂礮땢⩑拂䤶摂㮩슘仂겡쵓歷婗歹ꏂ亥輪轍牉䁧⭪柂㪬瑡丮帪걈界㫂癄쉯参칏橬딪敚땤㔫숸⮥⩞睹쉗獚輣䕅咮⹷搱扙乓並扰頱㡮</w:t>
      </w:r>
      <w:r>
        <w:rPr/>
        <w:t>ꕺ</w:t>
      </w:r>
      <w:r>
        <w:rPr/>
        <w:t>㍇쉒㬦窏쉑䡑䋂割쉫㴪捯⦿噃柂僂瓎剣傮㗃欯</w:t>
      </w:r>
      <w:r>
        <w:rPr/>
        <w:t>ꥍ</w:t>
      </w:r>
      <w:r>
        <w:rPr/>
        <w:t>䀲쉕</w:t>
      </w:r>
      <w:r>
        <w:rPr/>
        <w:t>ꕺ</w:t>
      </w:r>
      <w:r>
        <w:rPr/>
        <w:t>㔦뼪硎뇂煐쉀掏关㝉쉷区碩湏䥔昬㭹⼨</w:t>
      </w:r>
      <w:r>
        <w:rPr/>
        <w:t>ⲥ</w:t>
      </w:r>
      <w:r>
        <w:rPr/>
        <w:t>轟⌭睖쉎沩⦘ꅲ㑥㉃䍑㝡傿⌴뽗⩃</w:t>
      </w:r>
      <w:r>
        <w:rPr/>
        <w:t>Ⳃ</w:t>
      </w:r>
      <w:r>
        <w:rPr/>
        <w:t>쉶䙉䕫眊딲쵱ㅏ奴㦘祔뼯⥊怩</w:t>
      </w:r>
      <w:r>
        <w:rPr/>
        <w:t>Ɑ</w:t>
      </w:r>
      <w:r>
        <w:rPr/>
        <w:t>堰攫싎㊱欤呯瘪⩅㨨녺眳묳췂杣⾏⵲婱싂楺洶嚡</w:t>
      </w:r>
      <w:r>
        <w:rPr/>
        <w:t>ꤷ</w:t>
      </w:r>
      <w:r>
        <w:rPr/>
        <w:t>쉔ꏂ攴쵣摴䕺摪쉣⥀坯穵椮剾啑ㅧ▮䄴砪䰳廂</w:t>
      </w:r>
      <w:r>
        <w:rPr/>
        <w:t>ꕱ</w:t>
      </w:r>
      <w:r>
        <w:rPr/>
        <w:t>뭀쉎く</w:t>
      </w:r>
      <w:r>
        <w:rPr/>
        <w:t>Ⱪ</w:t>
      </w:r>
      <w:r>
        <w:rPr/>
        <w:t>슣呮쵗䴰䨻潢슻嘥␥儻亡卆页⦵犱数㙢潧䑓촯</w:t>
      </w:r>
      <w:r>
        <w:rPr/>
        <w:t>⢣</w:t>
      </w:r>
      <w:r>
        <w:rPr/>
        <w:t>䨥偬共슥䏂奉㈪䍪瘶⛂䝄숭⩏떩晹旂⑚뮩싎形嚣</w:t>
      </w:r>
      <w:r>
        <w:rPr/>
        <w:t>꤫</w:t>
      </w:r>
      <w:r>
        <w:rPr/>
        <w:t>츤滂</w:t>
      </w:r>
      <w:r>
        <w:rPr/>
        <w:t>ⲩ</w:t>
      </w:r>
      <w:r>
        <w:rPr/>
        <w:t>牖〷㧂嘭깵夣꥔燂睗愨乁渻⚏♃桹㩂⛂湊䭊眻佗㞘쏂桘楑䙃숱㝎</w:t>
      </w:r>
      <w:r>
        <w:rPr/>
        <w:t>ꕄ</w:t>
      </w:r>
      <w:r>
        <w:rPr/>
        <w:t>츩䘮業⯂</w:t>
      </w:r>
      <w:r>
        <w:rPr/>
        <w:t>ⱋ</w:t>
      </w:r>
      <w:r>
        <w:rPr/>
        <w:t>縯쉾先愷䇂ꍴ땣䑦싂⩯汣䡣쉘佔啁婎䌪䗂㙑渺䑃景瞏桙曍쉩칤戤稪길稷⮥楺琤湨䯃슣☶뿂ヂ兯泎㘣眦슩轃汭</w:t>
      </w:r>
      <w:r>
        <w:rPr/>
        <w:t>ꥀ</w:t>
      </w:r>
      <w:r>
        <w:rPr/>
        <w:t>ォ轀䀷勂捹숮◂嫂䯂儲䅨攮囂䖻獱</w:t>
      </w:r>
      <w:r>
        <w:rPr/>
        <w:t>ⱱ</w:t>
      </w:r>
      <w:r>
        <w:rPr/>
        <w:t>䙓湤쉀ꍠ넲䩮坯㥹⼦獏촰䌮桖⑲⪣ꎩ㋍⥪㡕䥧㵐汞ꥴ슥╖㫂╏晄匶䝬칪䥵垬쉉幂煢奈숨쎡也溏녬쉂け䇎쉙南䵶凂숴♣싂祣噕⩶㨩숭湚쉖所捡걳</w:t>
      </w:r>
      <w:r>
        <w:rPr/>
        <w:t>꤯⑋</w:t>
      </w:r>
      <w:r>
        <w:rPr/>
        <w:t>怰偬繖卭婥䢩撿䭫┣ꌳ䂿㉋㞱┣ꌮ쵪㍸쉔㝈㏂쉎깣꥖</w:t>
      </w:r>
      <w:r>
        <w:rPr/>
        <w:t>ⴳ</w:t>
      </w:r>
      <w:r>
        <w:rPr/>
        <w:t>䇂䠸⽇䀴깺㠩䑋㬶㝰ꥦ塯乬獠녱㈬⦡슻</w:t>
      </w:r>
      <w:r>
        <w:rPr/>
        <w:t>ꥏ</w:t>
      </w:r>
      <w:r>
        <w:rPr/>
        <w:t>厩欦煲狂梘杉뭢⹨䡠䕴嘸⭥</w:t>
      </w:r>
      <w:r>
        <w:rPr/>
        <w:t>ꥋ</w:t>
      </w:r>
      <w:r>
        <w:rPr/>
        <w:t>䌱쉅桭㨷牅呞ㄲ쉑㨻㙔㛍쌣㝪쉢盎朽涿欹쉐穫䒩슘숤摨幰扪婅뇂湕쉬㙢杂丳亵悥䚬쉨䟂䵂刵숴쉞゘丮住硎夫唶敾磂漫</w:t>
      </w:r>
      <w:r>
        <w:rPr/>
        <w:t>⡦</w:t>
      </w:r>
      <w:r>
        <w:rPr/>
        <w:t>캱樨㩮䥶䉫眱浄夵帪祀ꌮ⩌㙪娪縩</w:t>
      </w:r>
      <w:r>
        <w:rPr/>
        <w:t>Ⱬⲣ</w:t>
      </w:r>
      <w:r>
        <w:rPr/>
        <w:t>飂稦䩥㡃栳⩑⭰㐱帰塗救揂彏乐捬뾮䫂䩟汥滂唹幠䠴湇畑䐮䃂憬䥘䕏쉆촨夽眱砪쉬娹核䈽㡸</w:t>
      </w:r>
      <w:r>
        <w:rPr/>
        <w:t>ꗂ</w:t>
      </w:r>
      <w:r>
        <w:rPr/>
        <w:t>吩畠娰⦿漲頶呵毂ꥭ</w:t>
      </w:r>
      <w:r>
        <w:rPr/>
        <w:t>ꤸ</w:t>
      </w:r>
      <w:r>
        <w:rPr/>
        <w:t>䩾</w:t>
      </w:r>
      <w:r>
        <w:rPr/>
        <w:t>⠹</w:t>
      </w:r>
      <w:r>
        <w:rPr/>
        <w:t>栥呤佱擂</w:t>
      </w:r>
      <w:r>
        <w:rPr/>
        <w:t>ⷍ</w:t>
      </w:r>
      <w:r>
        <w:rPr/>
        <w:t>㍷촴㶮皩쉘摠䡶晴券煸梮䈪痂⑂⼴</w:t>
      </w:r>
      <w:r>
        <w:rPr/>
        <w:t>⡍⛂</w:t>
      </w:r>
      <w:r>
        <w:rPr/>
        <w:t>㡂⩋⽡湁┵쵗ꏂ녚㣂㵉쉮㝺䉾䰵䅴슩걀ㅯ獩䴦쉢䤽猰㡑唵㉈昳祃幡癳╫쌻橁㭄⧃恅瑍乊㵎걋뭱獍딺㈲견忂⽏촊垩㭔厬坓쉧槂櫂뭥㴬歃瘦</w:t>
      </w:r>
      <w:r>
        <w:rPr/>
        <w:t>ꥄ</w:t>
      </w:r>
      <w:r>
        <w:rPr/>
        <w:t>塷쉡䛂窩㕇쉺⼸傘숪堮干砻⛂猴</w:t>
      </w:r>
      <w:r>
        <w:rPr/>
        <w:t>⠵</w:t>
      </w:r>
      <w:r>
        <w:rPr/>
        <w:t>归毂橷䤥쉬䷎♺摈矂䛂ꥧ㍣汁숴眦灍䤪⼤挮盂碮믂꥘燂䕆㙑癧瑓㵔伽뾥願뽖ㆻ䕆⌲㇂㦮潥䉾滂挳㑾恡烂⑵싂쉒⫂⩚⨺佌掮쉦捦祇뭞䰱窩뽥氹쌪嚱畑쉡⸪〵쉪凂썠</w:t>
      </w:r>
      <w:r>
        <w:rPr/>
        <w:t>ꗃ</w:t>
      </w:r>
      <w:r>
        <w:rPr/>
        <w:t>㤹쎩쉱傱⼳숥䵷숹숪㍲牋瘱䏂灲㑐츬숴ꇂꅫ㬹䇂彆允㑷塞</w:t>
      </w:r>
      <w:r>
        <w:rPr/>
        <w:t>Ɒⱌ⥖</w:t>
      </w:r>
      <w:r>
        <w:rPr/>
        <w:t>祢䁇♺慶⑩</w:t>
      </w:r>
      <w:r>
        <w:rPr/>
        <w:t>ⵥ</w:t>
      </w:r>
      <w:r>
        <w:rPr/>
        <w:t>擂㇂⯃쉈</w:t>
      </w:r>
      <w:r>
        <w:rPr/>
        <w:t>꤫</w:t>
      </w:r>
      <w:r>
        <w:rPr/>
        <w:t>䝋㭢判딪橔穋갪㑙슩竂媣</w:t>
      </w:r>
    </w:p>
    <w:p>
      <w:pPr>
        <w:pStyle w:val="PreformattedText"/>
        <w:bidi w:val="0"/>
        <w:spacing w:before="0" w:after="0"/>
        <w:jc w:val="left"/>
        <w:rPr/>
      </w:pPr>
      <w:r>
        <w:rPr/>
        <w:t>ⲱ</w:t>
      </w:r>
      <w:r>
        <w:rPr/>
        <w:t>扠㕆쉍歗⑋慣䩸쉨쉞ネ⭥㝧껂杣煸숦䱀㕵숥悵浴瀯쉟眤穗싂㙒䛂協憬瞣癬┣⚵㬱婊숷⩗㚵味恪칚⽒颻䛂㝄䏂쉙⑫䍒〮礹</w:t>
      </w:r>
      <w:r>
        <w:rPr/>
        <w:t>ꗎ</w:t>
      </w:r>
      <w:r>
        <w:rPr/>
        <w:t>䰶녧绂渤䅐썑㥳깨㴳⸲뭪쉌쉓䡎漷쉃</w:t>
      </w:r>
      <w:r>
        <w:rPr/>
        <w:t>ⱗ</w:t>
      </w:r>
      <w:r>
        <w:rPr/>
        <w:t>㙐㋂栲쉮故匨⥳嘪制揂쉌煱昭佌噎ꄹ抱</w:t>
      </w:r>
      <w:r>
        <w:rPr/>
        <w:t>ꥊ</w:t>
      </w:r>
      <w:r>
        <w:rPr/>
        <w:t>묪땠獎ꥪ걨塕䥍쉔㌵掘漴㮥␮慷⫂䇂䵙㍙丯扢뭱漷⸵哂㡍獡侵⏂纱穙徵橏슮彔さ⮡仂㮥㙑䵂䀪䰷㌯塮䑙彷欤轁</w:t>
      </w:r>
      <w:r>
        <w:rPr/>
        <w:t>⣎</w:t>
      </w:r>
      <w:r>
        <w:rPr/>
        <w:t>㵄㭱쉇</w:t>
      </w:r>
      <w:r>
        <w:rPr/>
        <w:t>ⱍ</w:t>
      </w:r>
      <w:r>
        <w:rPr/>
        <w:t>䔮슥䉫盂䭃䫂歓毎砽뿂昦㴵漸瑏浮冥婃㪵恴晐碩呌穹搦慭䄤夽</w:t>
      </w:r>
      <w:r>
        <w:rPr/>
        <w:t>ⱳ</w:t>
      </w:r>
      <w:r>
        <w:rPr/>
        <w:t>欴ㅁ⒩晘䵆ㅓ䧂꥕⹵眩坹捯稯⩚祗慦</w:t>
      </w:r>
      <w:r>
        <w:rPr/>
        <w:t>⠦</w:t>
      </w:r>
      <w:r>
        <w:rPr/>
        <w:t>컂</w:t>
      </w:r>
      <w:r>
        <w:rPr/>
        <w:t>꧂</w:t>
      </w:r>
      <w:r>
        <w:rPr/>
        <w:t>쉺슣器幔兾䝷珃挥楏㮣䑄녮䝢痂</w:t>
      </w:r>
      <w:r>
        <w:rPr/>
        <w:t>ꥀ</w:t>
      </w:r>
      <w:r>
        <w:rPr/>
        <w:t>걕唪恒싍犩㴷勂捩⹕㈨䏎啶䝢쉪䜭医刯츴㬪⫂䅚繟剨捭瓃潥癵쉅塢⹳䬩捇繁儩⩈슣숭㥯ꅊ繦슿숸䩊懂㵾䩫悩쉭栺㥯쉊䴨䝣樣㍐撿슣哂玩皘㠳숵療</w:t>
      </w:r>
      <w:r>
        <w:rPr/>
        <w:t>ꦱ</w:t>
      </w:r>
      <w:r>
        <w:rPr/>
        <w:t>媬䱆⭄⑩䷂硙櫂뭨㉺浫</w:t>
      </w:r>
      <w:r>
        <w:rPr/>
        <w:t>ⱅ⡕♶</w:t>
      </w:r>
      <w:r>
        <w:rPr/>
        <w:t>塄撻⻂㘦䦮㈲⩳䌪䑓亩欱娫枵縱ꅖ炱㜲煴娸⭹䝑㨫ꅥ堲㭭䑰硌佇䆩쉍挺礷숺⥹䍓뮘幇祂淂슣削믍슬ひ㍷摞橺爲桎쉀䵖쉍㕉⨪쉥厱兆湐㓂焥潭仂幈⒵碡䇂ꇎ䥾厵楳䅴䄪偗숭婅癊⽚剠췂㥃싂쉁㌊枿䵺</w:t>
      </w:r>
      <w:r>
        <w:rPr/>
        <w:t>ꦣ</w:t>
      </w:r>
      <w:r>
        <w:rPr/>
        <w:t>櫍泎⩰떻싃㏂숸깷䝨儭ㄤ⥦䱆挭癦漨頤檮慯䱙朱幤旍␬硠扲梣匪渻촳쉟㉶埂넵捆⿂湷接⺬浡塯塕쵪쵑偫㈵⑺櫂熏步⽷딻婦쉋쵱眣䇂숳䌳恈歮䠪ꍺ⨰伣▥㔣쉗䊵ㅗ灬氩</w:t>
      </w:r>
      <w:r>
        <w:rPr/>
        <w:t>ⵌ</w:t>
      </w:r>
      <w:r>
        <w:rPr/>
        <w:t>坡⑙嗂╞긬゘␹쉤畷兯뿂䢏㠽塵妣䈰⬪呸쉠潷侮婒䵖堲㎏䱟兆䀪洦㍦䪵㬮砭湇䠲畸☷䜹쉠⽖㉊</w:t>
      </w:r>
      <w:r>
        <w:rPr/>
        <w:t>ⵦ</w:t>
      </w:r>
      <w:r>
        <w:rPr/>
        <w:t>䬬瞬㯍璘㈳坂䙦杊ꎥ徬繋⎩刬勂⽟繣䕫ꅄ쉏昰⹊땇뭺넫挱</w:t>
      </w:r>
      <w:r>
        <w:rPr/>
        <w:t>ꕕ</w:t>
      </w:r>
      <w:r>
        <w:rPr/>
        <w:t>㥫㕊쉘⯂ꍟ갵器䭬爷亥슏묯敷슩弣쉅䥥な䔵朽㚩䉂</w:t>
      </w:r>
      <w:r>
        <w:rPr/>
        <w:t>ꕅ</w:t>
      </w:r>
      <w:r>
        <w:rPr/>
        <w:t>㡃憥琲娸癷䡊慹潪⫎入䤱㟂㥖썆䅀숫刳䋂싂䉀桠侵숽쉦怵歈깴瀯塠춣桓兹㙳㨯䥶䁪顦甤框湂佲쉐瘪ꌪ䘹判녦䉣瀮晦敘䍳㴽⥦犡场潀䙪⩳猫楬㠣幣欹</w:t>
      </w:r>
      <w:r>
        <w:rPr/>
        <w:t>⡋</w:t>
      </w:r>
      <w:r>
        <w:rPr/>
        <w:t>㕶䕐⍡䀯䵞⥤녪㞡䉭촻</w:t>
      </w:r>
      <w:r>
        <w:rPr/>
        <w:t>ⷂ</w:t>
      </w:r>
      <w:r>
        <w:rPr/>
        <w:t>䵮窱쉐曂嗃䈽㘻㑉幉</w:t>
      </w:r>
      <w:r>
        <w:rPr/>
        <w:t>ⴵ</w:t>
      </w:r>
      <w:r>
        <w:rPr/>
        <w:t>뾡걇厡䬮睢㶩示습暣㠸</w:t>
      </w:r>
      <w:r>
        <w:rPr/>
        <w:t>ⱡ꥖</w:t>
      </w:r>
      <w:r>
        <w:rPr/>
        <w:t>䛂┪⫂ぁ䏂啺杵</w:t>
      </w:r>
      <w:r>
        <w:rPr/>
        <w:t>꧂</w:t>
      </w:r>
      <w:r>
        <w:rPr/>
        <w:t>쉳䭬甥埂朳⤰稵떘␴숴测䚥⤫꺘䵉</w:t>
      </w:r>
      <w:r>
        <w:rPr/>
        <w:t>ꤹ</w:t>
      </w:r>
      <w:r>
        <w:rPr/>
        <w:t>儱㑇殡噉哂</w:t>
      </w:r>
      <w:r>
        <w:rPr/>
        <w:t>ꕋ⥗</w:t>
      </w:r>
      <w:r>
        <w:rPr/>
        <w:t>뼩歘漬츻灗슣뽐祕畔⭍煨帱惂湐迍扨䩢뭷</w:t>
      </w:r>
      <w:r>
        <w:rPr/>
        <w:t>ⰵ</w:t>
      </w:r>
      <w:r>
        <w:rPr/>
        <w:t>ꅵ㕨㋂䥮싃쉒ꌳ掱夻祧轨㉷⹭쉐噓怦뽞㦩你⨰⑓㌻䩈祁䶘䝇䚿塈〣</w:t>
      </w:r>
      <w:r>
        <w:rPr/>
        <w:t>ⴴ</w:t>
      </w:r>
      <w:r>
        <w:rPr/>
        <w:t>欴♲⥕뽭戦䞱⻂싂䠶쉃噺쉈稲儴䑅眬繆浅匫㵁穁杒悿쉑쉌숵ꆻ⻂㕖쉴垡塺稰䁫縷췂乭⭣乸싎</w:t>
      </w:r>
      <w:r>
        <w:rPr/>
        <w:t>ꥊ</w:t>
      </w:r>
      <w:r>
        <w:rPr/>
        <w:t>깬卣숣櫂歫숫䞏搹㔪쉷傩캮♖䴪䙮숻숵塧⪱⦣㬬硚뇂颥춻</w:t>
      </w:r>
      <w:r>
        <w:rPr/>
        <w:t>ꕚ</w:t>
      </w:r>
      <w:r>
        <w:rPr/>
        <w:t>ꥧ쉄</w:t>
      </w:r>
      <w:r>
        <w:rPr/>
        <w:t>ꗂ</w:t>
      </w:r>
      <w:r>
        <w:rPr/>
        <w:t>ꍳ</w:t>
      </w:r>
      <w:r>
        <w:rPr/>
        <w:t>⡮</w:t>
      </w:r>
      <w:r>
        <w:rPr/>
        <w:t>熩灗砺淂㡴忂㬭悻깵䔪〳숪⿂碩╗뭳㍷⥙顉村䕩쉕番컂嘦根걆辮⤦⫂噵攵♷慊⥭瘩</w:t>
      </w:r>
      <w:r>
        <w:rPr/>
        <w:t>ⱒ</w:t>
      </w:r>
      <w:r>
        <w:rPr/>
        <w:t>썃瘪곎吶扃뮬掣收⥀礦䔨䭦潈敵싍쉯걚搰⩊</w:t>
      </w:r>
      <w:r>
        <w:rPr/>
        <w:t>ꤺ</w:t>
      </w:r>
      <w:r>
        <w:rPr/>
        <w:t>敐佮侩♵搳</w:t>
      </w:r>
      <w:r>
        <w:rPr/>
        <w:t>Ⳃ</w:t>
      </w:r>
      <w:r>
        <w:rPr/>
        <w:t>健ꍓ쉃敇</w:t>
      </w:r>
      <w:r>
        <w:rPr/>
        <w:t>ⷎ</w:t>
      </w:r>
      <w:r>
        <w:rPr/>
        <w:t>넱忂牥땦杈</w:t>
      </w:r>
      <w:r>
        <w:rPr/>
        <w:t>ꤰ</w:t>
      </w:r>
      <w:r>
        <w:rPr/>
        <w:t>着桱琸⽟깍額⼲恕〽⥆⛂爨땗晸牠㘨②瑢♫꥞츊♴䅫♆</w:t>
      </w:r>
      <w:r>
        <w:rPr/>
        <w:t>ꔤ</w:t>
      </w:r>
      <w:r>
        <w:rPr/>
        <w:t>㍭䍹愥슬⩩嘫䭤㵋偪䜯樨꺡癙噬䏂</w:t>
      </w:r>
      <w:r>
        <w:rPr/>
        <w:t>ꦮⵙ</w:t>
      </w:r>
      <w:r>
        <w:rPr/>
        <w:t>쉌ꥱ뭷⬺绂慇ꇂ춱电䅩⏂</w:t>
      </w:r>
      <w:r>
        <w:rPr/>
        <w:t>꧂⑰</w:t>
      </w:r>
      <w:r>
        <w:rPr/>
        <w:t>窬煀㝬璣숩쉙⌫太穏♏칈畡쉯牊⩺ꍎ⩢礬㫂敔㥘矂⑐彊䌲反뽠뽶쉄浢⩠ꍥ쉏畐佷顱쉴</w:t>
      </w:r>
      <w:r>
        <w:rPr/>
        <w:t>ⱉ</w:t>
      </w:r>
      <w:r>
        <w:rPr/>
        <w:t>⽯碩頣桔㉬ㅋ慃捺╃畉娯窩䫂쉋塺ꍦ㪱䄹窮㡧攬</w:t>
      </w:r>
      <w:r>
        <w:rPr/>
        <w:t>ⱶ</w:t>
      </w:r>
      <w:r>
        <w:rPr/>
        <w:t>唩쉀畀唳⍍⽓秂栥䉟奾깘녂啥滂㍦녭橐䰹久磂吱쏂抬⽗썠⑖쉧礵瞡瑁䈦渰ㅺ⌥飂㫂䥤⌤㉅⩵</w:t>
      </w:r>
      <w:r>
        <w:rPr/>
        <w:t>ꤪꦣ</w:t>
      </w:r>
      <w:r>
        <w:rPr/>
        <w:t>煸盂兑穆㫂⹇Ⓜ慥敺뮣슿係痂</w:t>
      </w:r>
      <w:r>
        <w:rPr/>
        <w:t>ⱕ</w:t>
      </w:r>
      <w:r>
        <w:rPr/>
        <w:t>儯偋쉺顀췂瑵㵾慺숯쌵걟噧䝁</w:t>
      </w:r>
      <w:r>
        <w:rPr/>
        <w:t>⠱</w:t>
      </w:r>
      <w:r>
        <w:rPr/>
        <w:t>礦摃쉸䈲偉淂ꎿ慣栵ㆣ⑴㕆ꅄ洶쉎䍚䈷뭬쉬璡畳걯焺㏃礲繂畏⚩⒣昳獉慤噞쉗婶畨䯂䕴땤</w:t>
      </w:r>
      <w:r>
        <w:rPr/>
        <w:t>꧃</w:t>
      </w:r>
      <w:r>
        <w:rPr/>
        <w:t>庱⭹惂採ꅂ뽶뽦秎㝖横湾꺩⫍堩숲䩖煭琫灁樱춘쉨殡穏祕唹쵕飂䆥䑟♺䂩半䙤瀱牀ꌵꅑ쉕캩㡦⪬ꌫ涱⨶婙䄭묱㕁䉮䭒⍤⬥䍀㙩</w:t>
      </w:r>
      <w:r>
        <w:rPr/>
        <w:t>ⴰⷂ</w:t>
      </w:r>
      <w:r>
        <w:rPr/>
        <w:t>䃂杫쉥栲</w:t>
      </w:r>
      <w:r>
        <w:rPr/>
        <w:t>Ⳃ</w:t>
      </w:r>
      <w:r>
        <w:rPr/>
        <w:t>硇䴯䉭겻쉏䁪硗畳偕偃旂湋㧃砸禱⩖顩㝑䑁䂬╌杄㕨⯂獌瑄㍗쉂⩮⍰㥣晗⨯䥮䂡쉫琮⫂녱㗂顳渲㡌ꅷ竂測쉯㥨</w:t>
      </w:r>
      <w:r>
        <w:rPr/>
        <w:t>ⵑ</w:t>
      </w:r>
      <w:r>
        <w:rPr/>
        <w:t>땦⑈㭎匪゘硘恑爦䤴ㄦ卆浆仂䙉㴮決䋂彃倸</w:t>
      </w:r>
      <w:r>
        <w:rPr/>
        <w:t>ⷂ</w:t>
      </w:r>
      <w:r>
        <w:rPr/>
        <w:t>帵婷晪쉣⛂㕍氲顺㌴顮㑾쉴湌쉷ꌥ㵠캣䥯㣂捨䈤쉹彀쉫獌♭扁㝪싂猽绂</w:t>
      </w:r>
      <w:r>
        <w:rPr/>
        <w:t>ꥀ</w:t>
      </w:r>
      <w:r>
        <w:rPr/>
        <w:t>㭁炩뿂呂㚡췃䭑뭢㡢</w:t>
      </w:r>
      <w:r>
        <w:rPr/>
        <w:t>ꤲ</w:t>
      </w:r>
      <w:r>
        <w:rPr/>
        <w:t>甴쉖뭑祀숷秂ガ幇䍔뽢</w:t>
      </w:r>
      <w:r>
        <w:rPr/>
        <w:t>ⴵ</w:t>
      </w:r>
      <w:r>
        <w:rPr/>
        <w:t>䝬狂濂ヂ杍䔽慎땦䟂㥟㬻숱</w:t>
      </w:r>
      <w:r>
        <w:rPr/>
        <w:t>Ⱨ</w:t>
      </w:r>
      <w:r>
        <w:rPr/>
        <w:t>㮏䔭杧敤䩈쉋깩彘矂彶搫䴷傡걟䈰杢⼩쉣⵭㓂쉘Ⓜ㤥䩪뼵伵㔪䤯擂숯</w:t>
      </w:r>
      <w:r>
        <w:rPr/>
        <w:t>⡆</w:t>
      </w:r>
      <w:r>
        <w:rPr/>
        <w:t>䕞</w:t>
      </w:r>
      <w:r>
        <w:rPr/>
        <w:t>꧂</w:t>
      </w:r>
      <w:r>
        <w:rPr/>
        <w:t>⿂⪏嗂愻촭輸칑숫넨숨摃央⭷쉵䷎灑栬撻⹑捨⩌捉悿乴䍋楋뾏䭒ꏂ싂牟뗂⍴칭摪兂拂싂䑳쉄䁰䭫擂浦戭嫂榵砪㡫㧂氯汨圵뼯쎵슩砻曃扥湎쉑㉩䥂牳⚥㡈塦席⸵칳㙴顸䀶쉈㕚㔸匱㘊걊䪥迂湕䎱か桍㩴夵䓂桺煲㏂慟漸쉇䙯䡬橘ꍩ畊灗卧충썬</w:t>
      </w:r>
      <w:r>
        <w:rPr/>
        <w:t>ⱍⱌ</w:t>
      </w:r>
      <w:r>
        <w:rPr/>
        <w:t>쉄⍥〬⽺</w:t>
      </w:r>
      <w:r>
        <w:rPr/>
        <w:t>ꕃ♯</w:t>
      </w:r>
      <w:r>
        <w:rPr/>
        <w:t>浊╦啭䵂㵴癡ꎏㄮ</w:t>
      </w:r>
      <w:r>
        <w:rPr/>
        <w:t>ꤪ</w:t>
      </w:r>
      <w:r>
        <w:rPr/>
        <w:t>ⱞ</w:t>
      </w:r>
      <w:r>
        <w:rPr/>
        <w:t>頰쉵奁쉦㌪煑獵湅頪竂䩙䠫眯䵴繃㋂촳⪻쎵漹扫걣㭱㐲彎뗂⫎斵穦埃槂쉩䋂毂</w:t>
      </w:r>
      <w:r>
        <w:rPr/>
        <w:t>⡮</w:t>
      </w:r>
      <w:r>
        <w:rPr/>
        <w:t>숵䩭璬네뾥⭙甫숷⛂惂㔪椴┬⵮㓂捌塗䌲敇橡</w:t>
      </w:r>
      <w:r>
        <w:rPr/>
        <w:t>ꦘ</w:t>
      </w:r>
      <w:r>
        <w:rPr/>
        <w:t>辻</w:t>
      </w:r>
      <w:r>
        <w:rPr/>
        <w:t>ꤤ</w:t>
      </w:r>
      <w:r>
        <w:rPr/>
        <w:t>攪嘵␣牞慧㌴牬摒</w:t>
      </w:r>
      <w:r>
        <w:rPr/>
        <w:t>ꦏ</w:t>
      </w:r>
      <w:r>
        <w:rPr/>
        <w:t>㦥⥠瓃㕒抮뇍㈹判參숹帵㧂䩴ね恖瑔玱</w:t>
      </w:r>
      <w:r>
        <w:rPr/>
        <w:t>ⲻ</w:t>
      </w:r>
      <w:r>
        <w:rPr/>
        <w:t>딨窩坣싂慤㎘䨵㍳秂⒱侮乺颩焽炻쉰参劘斏䁆ꥰ㤲嗂䱒太䭔</w:t>
      </w:r>
      <w:r>
        <w:rPr/>
        <w:t>ⱌ</w:t>
      </w:r>
      <w:r>
        <w:rPr/>
        <w:t>㡱⑅</w:t>
      </w:r>
      <w:r>
        <w:rPr/>
        <w:t>ⵘ</w:t>
      </w:r>
      <w:r>
        <w:rPr/>
        <w:t>䍆契僂偊뿂垬곂掏樫㜤慥㥅沬祗攨슘摇匬</w:t>
      </w:r>
      <w:r>
        <w:rPr/>
        <w:t>ꥉ</w:t>
      </w:r>
      <w:r>
        <w:rPr/>
        <w:t>⡅</w:t>
      </w:r>
      <w:r>
        <w:rPr/>
        <w:t>䙘㝱</w:t>
      </w:r>
      <w:r>
        <w:rPr/>
        <w:t>⡱</w:t>
      </w:r>
      <w:r>
        <w:rPr/>
        <w:t>㎣곂坎癐䭓㵰猩顭瞬繖儻䝆㥱쉍슩獖嫃ざ䍄뾥</w:t>
      </w:r>
      <w:r>
        <w:rPr/>
        <w:t>ꦩ</w:t>
      </w:r>
      <w:r>
        <w:rPr/>
        <w:t>頽쵣㵎⹬漵湓㭗쎣咩刱⼤捲⼽塲㧍쉄潪쉪犥䏂灬칫犩⑲숤㍧灨穌参⍑咘煙繬䖬숴䎮쉶娺䫂╰싍卾䘷⍺弫拍㨪㕎启ꅟ⭖恚末걚쉶숲썞䛎</w:t>
      </w:r>
      <w:r>
        <w:rPr/>
        <w:t>Ⱛ</w:t>
      </w:r>
      <w:r>
        <w:rPr/>
        <w:t>瑞숺匲卓녱촳槂ㄣ쉕㟎쉈べ⩈汆䏂吸㡴砣榣䎮▘慎</w:t>
      </w:r>
      <w:r>
        <w:rPr/>
        <w:t>ⲱ⒬</w:t>
      </w:r>
      <w:r>
        <w:rPr/>
        <w:t>숸く㵎쉣矂桕潖佐婥䡩顗⤮塗摒㵂李焦숭頻㨹㩅㙠Ⓜ㍚癫㦬奸㷃䑚</w:t>
      </w:r>
      <w:r>
        <w:rPr/>
        <w:t>⠱</w:t>
      </w:r>
      <w:r>
        <w:rPr/>
        <w:t>繖딴㠪걟顭썤䕥敡呷剴椥숴湭嚏恬⦬ꌭ創쉢녙壍佲㮥攻棂쉍濂彃ꍸ湺顇썷䲥婕䠹칥</w:t>
      </w:r>
      <w:r>
        <w:rPr/>
        <w:t>ⷎ</w:t>
      </w:r>
      <w:r>
        <w:rPr/>
        <w:t>䱰煦摄긳</w:t>
      </w:r>
      <w:r>
        <w:rPr/>
        <w:t>ꕊ</w:t>
      </w:r>
      <w:r>
        <w:rPr/>
        <w:t>䩩恄</w:t>
      </w:r>
      <w:r>
        <w:rPr/>
        <w:t>꤬</w:t>
      </w:r>
      <w:r>
        <w:rPr/>
        <w:t>橸嘶彞⤰</w:t>
      </w:r>
      <w:r>
        <w:rPr/>
        <w:t>ⰲ⭖</w:t>
      </w:r>
      <w:r>
        <w:rPr/>
        <w:t>挫櫂娮䉓僂樵窩</w:t>
      </w:r>
      <w:r>
        <w:rPr/>
        <w:t>ꕾ</w:t>
      </w:r>
      <w:r>
        <w:rPr/>
        <w:t>뭏伴僂爲䛂疩녑䡣⬩뿂参⹣务斬桘㶡㥘☭徱䑌쉙扚쉉戸飂</w:t>
      </w:r>
      <w:r>
        <w:rPr/>
        <w:t>⣂</w:t>
      </w:r>
      <w:r>
        <w:rPr/>
        <w:t>㘯榵余ꎿ稳况䥵轱䵶槂☵ꥺ쵣䉧找⑾坅╗椶刷⩑湣䏃☤矂껂琻떻払呩䡂䝩砲眫勂땙⨸歍㯂⭷頤䝂㝯奸㭋晎祏쉅땖抬╩㡙⼰㕂쌪挨楈칕犱恟뽂参숥촳칑ꅯ</w:t>
      </w:r>
      <w:r>
        <w:rPr/>
        <w:t>ⶱ</w:t>
      </w:r>
      <w:r>
        <w:rPr/>
        <w:t>楶쉰秂䛂㮿匦塢焦</w:t>
      </w:r>
      <w:r>
        <w:rPr/>
        <w:t>ꤳ</w:t>
      </w:r>
      <w:r>
        <w:rPr/>
        <w:t>ꍱꍎ䋂㝲湦猪戣檩捨䕖㤪쉆睺⬤숤녷ꅵ칰畦㤥♷㟂ꥪ</w:t>
      </w:r>
      <w:r>
        <w:rPr/>
        <w:t>Ⳃ</w:t>
      </w:r>
      <w:r>
        <w:rPr/>
        <w:t>泂</w:t>
      </w:r>
      <w:r>
        <w:rPr/>
        <w:t>⠭</w:t>
      </w:r>
      <w:r>
        <w:rPr/>
        <w:t>㝀娪潬穤濂䢿⩏꧎⩟䨊佀숤煍淂攰懂녂싂ㅢ啰砮䑚땪䠳汃㩪橃沣</w:t>
      </w:r>
      <w:r>
        <w:rPr/>
        <w:t>ꗍ</w:t>
      </w:r>
      <w:r>
        <w:rPr/>
        <w:t>獶牤䬪〪碩浦㡌轫稴矂</w:t>
      </w:r>
      <w:r>
        <w:rPr/>
        <w:t>ꕀ</w:t>
      </w:r>
      <w:r>
        <w:rPr/>
        <w:t>浨确穱ど쵧歀䜶╾㈻慍搹玣兒䉹⫂瑣걧瑌⽊싂쉣ォ싂䩔숲ꌰ呶쉡匦껂湗⩵䏂숹숦滂숭뭕⽴汁䬬瑶澡숶愳㦩杄焲</w:t>
      </w:r>
      <w:r>
        <w:rPr/>
        <w:t>ꤻ</w:t>
      </w:r>
      <w:r>
        <w:rPr/>
        <w:t>畸⨵瑈単⤪</w:t>
      </w:r>
      <w:r>
        <w:rPr/>
        <w:t>ꖥ</w:t>
      </w:r>
      <w:r>
        <w:rPr/>
        <w:t>㭑㌦呗쉯支䗂刺归┤ㅦ⸹恗⥯⿂佡礰妡㡅䨦䩰겱</w:t>
      </w:r>
      <w:r>
        <w:rPr/>
        <w:t>⡔</w:t>
      </w:r>
      <w:r>
        <w:rPr/>
        <w:t>慁恹䱠猨䁠슏㠭쵒⫂轙囂䡠攻竂㧂噴㐻䕪䤲쉕</w:t>
      </w:r>
      <w:r>
        <w:rPr/>
        <w:t>⡗</w:t>
      </w:r>
      <w:r>
        <w:rPr/>
        <w:t>敶劥焮澏挷䠪飂㩅橠楪墏♊䎬ꍔ怦㔰꺬楧住氭⸭㩉숱氵⭠컂⫂扌쉷䍢瘪爨쉖呖䤻㙞숯ꥰ繴◎䁦⩱婁㝷넸숪捾呩</w:t>
      </w:r>
      <w:r>
        <w:rPr/>
        <w:t>ꕰ</w:t>
      </w:r>
      <w:r>
        <w:rPr/>
        <w:t>䈺煎灪녌㍾位⥯怬슿瀪橃㵒녉繥걋쉋쵕㉣颻捥㑑뼵㔦ぷ啤欷때땧槂皘⸲琦䇂捆ꅟ灱帣步쉥</w:t>
      </w:r>
      <w:r>
        <w:rPr/>
        <w:t>⡎</w:t>
      </w:r>
      <w:r>
        <w:rPr/>
        <w:t>溏捒䱭柂塦</w:t>
      </w:r>
      <w:r>
        <w:rPr/>
        <w:t>⡤</w:t>
      </w:r>
      <w:r>
        <w:rPr/>
        <w:t>䰦洽ꄱ啯䙳夵嫂戫숭</w:t>
      </w:r>
      <w:r>
        <w:rPr/>
        <w:t>ⲵ</w:t>
      </w:r>
      <w:r>
        <w:rPr/>
        <w:t>煲㧂⽟轺Ⓜ숷浞㦬渶숦湪싂⍌帵偎쉭䜽䄵㶵썚㵫</w:t>
      </w:r>
      <w:r>
        <w:rPr/>
        <w:t>ꖩ</w:t>
      </w:r>
      <w:r>
        <w:rPr/>
        <w:t>楆ㄥ</w:t>
      </w:r>
      <w:r>
        <w:rPr/>
        <w:t>ꕂ</w:t>
      </w:r>
      <w:r>
        <w:rPr/>
        <w:t>塕恡</w:t>
      </w:r>
      <w:r>
        <w:rPr/>
        <w:t>Ⲙ</w:t>
      </w:r>
      <w:r>
        <w:rPr/>
        <w:t>䥔슮ㅍ숶㷂슮梿⯎ぴ夲㘯瀩扩娭䄴怶壎숪祠圶⩰搣夰⑦捒割幟䑁㍪䬴떏縮䱌姂榣夵묣顾싂㐥忎潺歘さ⤪</w:t>
      </w:r>
      <w:r>
        <w:rPr/>
        <w:t>ⱷ</w:t>
      </w:r>
      <w:r>
        <w:rPr/>
        <w:t>ㄻ漦㷍⩚穩瘽쉂促辏敊⹀㥡秂哂⸬⛂⩘慩䕰䵘⩤뭖䱟頪䉙⌨癰偅⵱숺⑁⩩䇂䒏怽灅쉾癤椸獟뼤偣㧂浩狂㐨〷뭄㬷긤⩟癆凂</w:t>
      </w:r>
      <w:r>
        <w:rPr/>
        <w:t>ꕸ</w:t>
      </w:r>
      <w:r>
        <w:rPr/>
        <w:t>䌵쉠䟂⭺塒뭩㠬㘰딳塺捞ꍵㄵ䷂쌽䅟ㅱ縪娮♎</w:t>
      </w:r>
      <w:r>
        <w:rPr/>
        <w:t>ꕾ</w:t>
      </w:r>
      <w:r>
        <w:rPr/>
        <w:t>쉄촪㉏㠩浵걹⍑걕䤬ꍁ丩침숺⑎⩏㩐</w:t>
      </w:r>
      <w:r>
        <w:rPr/>
        <w:t>⡾</w:t>
      </w:r>
      <w:r>
        <w:rPr/>
        <w:t>㩮쉅煱䵃礯</w:t>
      </w:r>
      <w:r>
        <w:rPr/>
        <w:t>ꕰ</w:t>
      </w:r>
      <w:r>
        <w:rPr/>
        <w:t>믂汎瑇穔쉪숳칌싍⵵䳂䤮灧㉾ꆩ䢣潍쉱⭇你復仂焹繖③⭾쉒뭃ㅷ䛂ㄫ녴⩉숦숹㴷쵍㵰㡊湰飂딤灯〲泃牦ぐ䃂浘塐䦡椸쉬䘽禣㌺䎏怬媥⍌䌵슡쎣䳂녨⑘</w:t>
      </w:r>
      <w:r>
        <w:rPr/>
        <w:t>ꕌ</w:t>
      </w:r>
      <w:r>
        <w:rPr/>
        <w:t>숵颻</w:t>
      </w:r>
      <w:r>
        <w:rPr/>
        <w:t>ꖵꕡ</w:t>
      </w:r>
      <w:r>
        <w:rPr/>
        <w:t>걨乃긹곂报믂䭹硶福㉀칊嘲㍑䭪極䃂쏂⽚숪䱸ㅣ츱䬴ꅵꄽ氥뭲츽⮱慷ꌨ姂䱦⩏㏂协䘊䡄䯃㫂깊◍썣偤⭡ㄷ湖眺㝔䕹顫㙄亘帥硥片ꅴ景㕄欬潅䁉슮䇂䉵믂䏂숨⹠拂쉵䙭坯䈲疮敳꥘</w:t>
      </w:r>
      <w:r>
        <w:rPr/>
        <w:t>ꤦ</w:t>
      </w:r>
      <w:r>
        <w:rPr/>
        <w:t>쉫片⬭녘响瑄义㵚晾窡晳呫䝵㈫</w:t>
      </w:r>
      <w:r>
        <w:rPr/>
        <w:t>ꕩ</w:t>
      </w:r>
      <w:r>
        <w:rPr/>
        <w:t>㶮㍲繈뾱䩤匨⥃䡑긲朰㵍䉨㉴⯂䨻潧쉱㧂䣂䞮⨻싃긶乑䱸╃䱥㨻⧂⧂㡟濂玩搫愤쵁窻㍎㊱湗穴䜰湏㮿㕙䥬㕑慧</w:t>
      </w:r>
      <w:r>
        <w:rPr/>
        <w:t>ꤹ</w:t>
      </w:r>
      <w:r>
        <w:rPr/>
        <w:t>商㣂愻捡⸭浔⭲㤥欪㇂⽷㌪梱</w:t>
      </w:r>
      <w:r>
        <w:rPr/>
        <w:t>ꕩ</w:t>
      </w:r>
      <w:r>
        <w:rPr/>
        <w:t>廂犻撱꺵싂</w:t>
      </w:r>
      <w:r>
        <w:rPr/>
        <w:t>ⱖ</w:t>
      </w:r>
      <w:r>
        <w:rPr/>
        <w:t>妏䛂⩖䡃㥣쉔绂쌪厵樬䫂悱杩䔷쉲湦䜳놬䍱瀹</w:t>
      </w:r>
      <w:r>
        <w:rPr/>
        <w:t>ⵍ</w:t>
      </w:r>
      <w:r>
        <w:rPr/>
        <w:t>塚䔱绂吭皥䣃桵橘㡶걁딲煉⍙匬杢䤽煲呒쉹</w:t>
      </w:r>
      <w:r>
        <w:rPr/>
        <w:t>ꥅ</w:t>
      </w:r>
      <w:r>
        <w:rPr/>
        <w:t>㨬母⸽浩⍚轂</w:t>
      </w:r>
      <w:r>
        <w:rPr/>
        <w:t>ꖵ</w:t>
      </w:r>
      <w:r>
        <w:rPr/>
        <w:t>晉싂风</w:t>
      </w:r>
      <w:r>
        <w:rPr/>
        <w:t>ⱹ</w:t>
      </w:r>
      <w:r>
        <w:rPr/>
        <w:t>汕䠶欽夨</w:t>
      </w:r>
      <w:r>
        <w:rPr/>
        <w:t>Ⲭ</w:t>
      </w:r>
      <w:r>
        <w:rPr/>
        <w:t>쉁쉊䀲㖿畡쉖䥈浦싂䳃ꏂ桪䌸婠녲쉥捩㩞䈽㭬╱倪憻䱒㥠妩摣숺支捰祮祔洱쉟晭묬쉑卌긴煊䬮䞣咿㦬䡹㡾㏍浟䭸㇍㠪侵숺뇂싂녱⑂떬쉘넪ㄱ⼯싂㗂ꅆ</w:t>
      </w:r>
      <w:r>
        <w:rPr/>
        <w:t>꤭</w:t>
      </w:r>
      <w:r>
        <w:rPr/>
        <w:t>㐭你</w:t>
      </w:r>
      <w:r>
        <w:rPr/>
        <w:t>ⵤ</w:t>
      </w:r>
      <w:r>
        <w:rPr/>
        <w:t>捇迂䄰ꍕ쌬捴务浘扦犥☱娪睐栰獎ꥵ뼫橢⤮</w:t>
      </w:r>
      <w:r>
        <w:rPr/>
        <w:t>ꖮ</w:t>
      </w:r>
      <w:r>
        <w:rPr/>
        <w:t>橓㓎㊩湖刱숩珂⒵竍潥ガ留框㭒뭤漨쉪⭎殘堪뭴卷狂㍾╅㭈䟂╅㥉쉏㵹╏爫睱风䂩扪㊻㙉ꏂ䡶縣橲㆘区쌨畾玏</w:t>
      </w:r>
      <w:r>
        <w:rPr/>
        <w:t>ꔭ</w:t>
      </w:r>
      <w:r>
        <w:rPr/>
        <w:t>썉敢㕙椣슏㉭剪嫂唶桧䏃兊坮䝴佐䕏ꄸ슩⵬⺘⎮⸸䌱</w:t>
      </w:r>
      <w:r>
        <w:rPr/>
        <w:t>ꔴ</w:t>
      </w:r>
      <w:r>
        <w:rPr/>
        <w:t>Ⱳ</w:t>
      </w:r>
      <w:r>
        <w:rPr/>
        <w:t>硉彲仂妩冬</w:t>
      </w:r>
      <w:r>
        <w:rPr/>
        <w:t>ꦻ</w:t>
      </w:r>
      <w:r>
        <w:rPr/>
        <w:t>쉀昲⭳싂쉂䈰澘唬煳䁕쉰숹싎务䜥⑘쉅딬㕆䒬顗湬뮡睋깚꺏慇汣塌ꥢ樳匳㛎㝬氨杂迂眬嘪偄슿뽡䙗傥サ</w:t>
      </w:r>
      <w:r>
        <w:rPr/>
        <w:t>ⰽ</w:t>
      </w:r>
      <w:r>
        <w:rPr/>
        <w:t>颱ꇂ砮⻂䬻쉕未挤䏂徏뽗캩䭫㔳慖嘵摓㩱焸⛂㡾㗂㡱埂캬뾮剦㵔뽕㉧獶䩁繙捌顔䔰㵨슱偣䋂䭆ꍯ癦䙬畀咵歑樬輴⑅䱷ꥨ燃墿晍⩟武囂</w:t>
      </w:r>
      <w:r>
        <w:rPr/>
        <w:t>ꤴ</w:t>
      </w:r>
      <w:r>
        <w:rPr/>
        <w:t>썲飂뗂ㅬ祰判䏎㍶敢攵䍹⎱徻쉚倮㝲彬⑵縻刪쉰䅩䁩슡硍弪䙘뼻쵳</w:t>
      </w:r>
      <w:r>
        <w:rPr/>
        <w:t>ⶵ</w:t>
      </w:r>
      <w:r>
        <w:rPr/>
        <w:t>䭱쉲뽯捋</w:t>
      </w:r>
      <w:r>
        <w:rPr/>
        <w:t>ⵣ</w:t>
      </w:r>
      <w:r>
        <w:rPr/>
        <w:t>㴪⪮긯</w:t>
      </w:r>
      <w:r>
        <w:rPr/>
        <w:t>ꦵ</w:t>
      </w:r>
      <w:r>
        <w:rPr/>
        <w:t>쏎帪䕀⭢ꅘꥸ坮瞩椯녘匨噕睫</w:t>
      </w:r>
      <w:r>
        <w:rPr/>
        <w:t>ꕙ</w:t>
      </w:r>
      <w:r>
        <w:rPr/>
        <w:t>겘ふ䜊兊쉚믍栻娬浄쉆숯椬䘫獆㡢ꥬ渮䅀ꥪ䵪뽘繄䍃</w:t>
      </w:r>
      <w:r>
        <w:rPr/>
        <w:t>꤯</w:t>
      </w:r>
      <w:r>
        <w:rPr/>
        <w:t>幾䗃猬㬦姍㣃摶</w:t>
      </w:r>
      <w:r>
        <w:rPr/>
        <w:t>⡭</w:t>
      </w:r>
      <w:r>
        <w:rPr/>
        <w:t>慢楇칦椽甪伲䊡쉯슏䕺呾䭘熮焳祮</w:t>
      </w:r>
      <w:r>
        <w:rPr/>
        <w:t>Ⱪ</w:t>
      </w:r>
      <w:r>
        <w:rPr/>
        <w:t>칩쉑</w:t>
      </w:r>
      <w:r>
        <w:rPr/>
        <w:t>ꥍ⭋</w:t>
      </w:r>
      <w:r>
        <w:rPr/>
        <w:t>㛂奄슻乇䕩圪䷃幩栰澘顕侮쉥ꅐ伪뽵㒬쏂칥뭐쵹</w:t>
      </w:r>
      <w:r>
        <w:rPr/>
        <w:t>ꤶ</w:t>
      </w:r>
      <w:r>
        <w:rPr/>
        <w:t>画䬨歵㵞爷痂〫䱫⪬ꌽ쉮炡䁁児숥⺩扊橂圳䌷긣숴㊵堸秂숽쉺湒甩慫쉸⼺朥墮⾏㨶㡕仂컂䩐扟元ㄷこ䳃卸䛂</w:t>
      </w:r>
      <w:r>
        <w:rPr/>
        <w:t>ꖣ</w:t>
      </w:r>
      <w:r>
        <w:rPr/>
        <w:t>㚿ァ灊떘䞩囂塺䵯ꅷ偩⎿㍌扱</w:t>
      </w:r>
      <w:r>
        <w:rPr/>
        <w:t>ꤺ</w:t>
      </w:r>
      <w:r>
        <w:rPr/>
        <w:t>㴪⾩</w:t>
      </w:r>
      <w:r>
        <w:rPr/>
        <w:t>⣂</w:t>
      </w:r>
      <w:r>
        <w:rPr/>
        <w:t>䕲╍潭쉞걦凃抻㴳䟂⌮䵵䉍촷飂䝰檘䔹祑뭀係⫂呎</w:t>
      </w:r>
      <w:r>
        <w:rPr/>
        <w:t>ⱄ</w:t>
      </w:r>
      <w:r>
        <w:rPr/>
        <w:t>嗂塘佖</w:t>
      </w:r>
      <w:r>
        <w:rPr/>
        <w:t>ꕇ</w:t>
      </w:r>
      <w:r>
        <w:rPr/>
        <w:t>뼭偮䑎䊿倭쉡奭硣硅뽦</w:t>
      </w:r>
      <w:r>
        <w:rPr/>
        <w:t>ⲩ</w:t>
      </w:r>
      <w:r>
        <w:rPr/>
        <w:t>偀瑀昴┹쉇</w:t>
      </w:r>
      <w:r>
        <w:rPr/>
        <w:t>ꥋ</w:t>
      </w:r>
      <w:r>
        <w:rPr/>
        <w:t>쉊㨦슩婙櫂䭉䕪⩆橑燂獬㊩乶⑍繄癖숥慾瑔슏䤴䁯㴶깥㵁걯㊡硶⩁╍元♪㑸冥㩞⎥係슡쉭싂ꥢ据숹䶬⬽奢䗂䁩⹮⩅湟焳湓䰷䭷䰫兟⹦ꍬ㤮儽参硵桋也㕗挤壎䄱숩⽏츤䁋숰垩녔쉺栭彴♌框垿幟䭫䅬싃숬㘴戳쵄</w:t>
      </w:r>
      <w:r>
        <w:rPr/>
        <w:t>ꤤ</w:t>
      </w:r>
      <w:r>
        <w:rPr/>
        <w:t>䉏摠轁숥繠嘥䘸숹㙸㥶쌳檬䜵╏戨喥⭟깂潘</w:t>
      </w:r>
      <w:r>
        <w:rPr/>
        <w:t>ⶬ</w:t>
      </w:r>
      <w:r>
        <w:rPr/>
        <w:t>䃃숥輷䜳串촫獺抻녚䨨䃂뿂</w:t>
      </w:r>
      <w:r>
        <w:rPr/>
        <w:t>⣍</w:t>
      </w:r>
      <w:r>
        <w:rPr/>
        <w:t>쉹⪏숺偀</w:t>
      </w:r>
      <w:r>
        <w:rPr/>
        <w:t>Ⱓ</w:t>
      </w:r>
      <w:r>
        <w:rPr/>
        <w:t>愵刦♦⥓㖥䁟䭣堹</w:t>
      </w:r>
      <w:r>
        <w:rPr/>
        <w:t>ⰵ</w:t>
      </w:r>
      <w:r>
        <w:rPr/>
        <w:t>䌳ꎘꄩ瀵獮쉯瑭憻偪湸⬪쌤呱䭮⮩单䑅⭚輺땭㧂깡㉇旃硕刮奆쉖䄪獓⫂彗汣桯奡㡒爨㕀攭䰪</w:t>
      </w:r>
      <w:r>
        <w:rPr/>
        <w:t>ꦱ</w:t>
      </w:r>
      <w:r>
        <w:rPr/>
        <w:t>䖬操숻厥⴯晆塁灃朱轖偩䈭⹧滂ㄣ싂싍╈䳂㞣㎿㊮㕁충㑰䣂깬</w:t>
      </w:r>
      <w:r>
        <w:rPr/>
        <w:t>꥓</w:t>
      </w:r>
      <w:r>
        <w:rPr/>
        <w:t>剺녉煺</w:t>
      </w:r>
      <w:r>
        <w:rPr/>
        <w:t>ꤩ</w:t>
      </w:r>
      <w:r>
        <w:rPr/>
        <w:t>顉쉄呡椥丯쉥皿噍숶䶬䧂迂冡뼬䏂㑙愪嫍杀焹⼭䛂쉊䥺䍴뭓楖儵〣䖱其ㅌ㗂䩬剧녁⹮輤硵疮灩㴹竂敬䉧㔪桍䜵乖쉟䈩⻂䌴숦</w:t>
      </w:r>
      <w:r>
        <w:rPr/>
        <w:t>⡲</w:t>
      </w:r>
      <w:r>
        <w:rPr/>
        <w:t>癦穴⥯녋㐰뼥촹㔳噧뽇㛂ꥨ歋䕞䕒㑔啯㙇恳쉩격쉋㫍㉪唽</w:t>
      </w:r>
      <w:r>
        <w:rPr/>
        <w:t>Ᵽ</w:t>
      </w:r>
      <w:r>
        <w:rPr/>
        <w:t>歞晦嘦䲩쵋䘯祘䩒潌䇂启㍈䤪慐ㅖ⽹䚥歶㥱㨵䩘嘺⛂</w:t>
      </w:r>
      <w:r>
        <w:rPr/>
        <w:t>ꕊ</w:t>
      </w:r>
      <w:r>
        <w:rPr/>
        <w:t>䵉怲彴⪡媮剚猴晁촸欨䈪㡺</w:t>
      </w:r>
      <w:r>
        <w:rPr/>
        <w:t>ꥐ⩧</w:t>
      </w:r>
      <w:r>
        <w:rPr/>
        <w:t>猨숊⧂㶥ㄪ兏䪥䷂⽐㵤䑍쉺㒏㎿츣쉇婳垵쌩硳ꄱ找浏⻂何㤪憮㭓⚩塭穲楟슩⑆摔䊘䲩ꥲ㑱╏汹區啙慤㝑䝶⤸㢻塮祦쵇䍬뮩愲搲ꄺꄷ⍏땔㉨䵇坂坴</w:t>
      </w:r>
      <w:r>
        <w:rPr/>
        <w:t>ⱳ</w:t>
      </w:r>
      <w:r>
        <w:rPr/>
        <w:t>ꇎ⍆</w:t>
      </w:r>
      <w:r>
        <w:rPr/>
        <w:t>ⷂ</w:t>
      </w:r>
      <w:r>
        <w:rPr/>
        <w:t>啚抮頸䨽䑚숲槂掩䨻⥴㧎㪻楇愺帩牀</w:t>
      </w:r>
      <w:r>
        <w:rPr/>
        <w:t>⡏</w:t>
      </w:r>
      <w:r>
        <w:rPr/>
        <w:t>砫患쉭㪏⨪⯂牖楶⥩䭢쉯䙪뭀䠶幑䄻䁹⬥䌥彩⹭⥬橭桳䵒㜦䭡婸瞩⨣啕쉍☮杁剂깠ꍒ挫䍏㜰땵恆䉇싂呵噄偕뭟㨫쉆ㄱ㬩璻彴깶⹢栳ꍞ</w:t>
      </w:r>
      <w:r>
        <w:rPr/>
        <w:t>ⵠ</w:t>
      </w:r>
      <w:r>
        <w:rPr/>
        <w:t>䙈Ⓜ瘴⏎歸깥䲏洲䩶┣㡃㧂⥾眨⛍淂䁗⤽</w:t>
      </w:r>
      <w:r>
        <w:rPr/>
        <w:t>⠶</w:t>
      </w:r>
      <w:r>
        <w:rPr/>
        <w:t>㔰桋䁆㥧墩猥挷瑌</w:t>
      </w:r>
      <w:r>
        <w:rPr/>
        <w:t>⠸</w:t>
      </w:r>
      <w:r>
        <w:rPr/>
        <w:t>㤥䅃쉘浊䠶쉲⫂땂ꌪ亵츸㤫쉅濂䒡갱䌳㐨싂彩栮捇嘻습뽾啵慄㉷离숷颣숰㬷癣</w:t>
      </w:r>
      <w:r>
        <w:rPr/>
        <w:t>꤫</w:t>
      </w:r>
      <w:r>
        <w:rPr/>
        <w:t>盂彇䴤恃䕷슩걤瞩⦣䷂䙶㉯䜩噰㩞⩾辣坑照쵨䡭╎楸⥯啈漯绂䜹㵹ꍯ报♯䵃</w:t>
      </w:r>
      <w:r>
        <w:rPr/>
        <w:t>ⵣ</w:t>
      </w:r>
      <w:r>
        <w:rPr/>
        <w:t>슥帲</w:t>
      </w:r>
      <w:r>
        <w:rPr/>
        <w:t>⠪</w:t>
      </w:r>
      <w:r>
        <w:rPr/>
        <w:t>潞怴䕠</w:t>
      </w:r>
      <w:r>
        <w:rPr/>
        <w:t>⡺╒⣂</w:t>
      </w:r>
      <w:r>
        <w:rPr/>
        <w:t>呩ꅶ䱮却測畃繍噡ꍖ</w:t>
      </w:r>
      <w:r>
        <w:rPr/>
        <w:t>ꕁ</w:t>
      </w:r>
      <w:r>
        <w:rPr/>
        <w:t>塒䘯畑㐪儽䭍䚻抣⤰땦뭁偌䨴ㅙ⒵㘣ꥷ</w:t>
      </w:r>
      <w:r>
        <w:rPr/>
        <w:t>ⷂ</w:t>
      </w:r>
      <w:r>
        <w:rPr/>
        <w:t>䙭쉈ㅳ</w:t>
      </w:r>
      <w:r>
        <w:rPr/>
        <w:t>ꤲ</w:t>
      </w:r>
      <w:r>
        <w:rPr/>
        <w:t>㕍䲿⤻딨磂氬洴伲㙒瀷걘ヂ㔤䇂⧂㬭庬㢣⥴㤯狎㣂䗂쉷呾夹⩡㍹瀭䴰捀숺쉖䡺搳洦뿂歇港숴摤ꍓ㡞囂幘䐦㎥걇圲뽣係㈳쉉恸걖넵㨫</w:t>
      </w:r>
      <w:r>
        <w:rPr/>
        <w:t>ⵏ</w:t>
      </w:r>
      <w:r>
        <w:rPr/>
        <w:t>捧⌤睂넮刪갻숩〻歕쉯䐣唽슩奨㤨捶싃</w:t>
      </w:r>
      <w:r>
        <w:rPr/>
        <w:t>⡈</w:t>
      </w:r>
      <w:r>
        <w:rPr/>
        <w:t>䝾䙧塤숰杍瑘䯂痂숯橔煶杵丷Ⓝ</w:t>
      </w:r>
      <w:r>
        <w:rPr/>
        <w:t>⠫</w:t>
      </w:r>
      <w:r>
        <w:rPr/>
        <w:t>塺쉂⩾权⬥㕈汢쉘悩伩♇⴪䝉稻⽎땬㤲䱦盍ⸯ橞係刽祰焬垿ぁ〱利砽䴪♒甫呩걆槂⸪쉋촺潴娥숤♊ꌳ顷佱⮥쉪幒慉㧂㡆⼤橯䗂乢㥶쉹⭩뇂깵坁⽠皱年輬䬳䫂棂摊啑晬⩘㧂ꍦ</w:t>
      </w:r>
      <w:r>
        <w:rPr/>
        <w:t>ꦱ</w:t>
      </w:r>
      <w:r>
        <w:rPr/>
        <w:t>䋂䙷材头䳂</w:t>
      </w:r>
      <w:r>
        <w:rPr/>
        <w:t>ꕙ</w:t>
      </w:r>
      <w:r>
        <w:rPr/>
        <w:t>浥쉥ꆩ㕈</w:t>
      </w:r>
      <w:r>
        <w:rPr/>
        <w:t>ⵂ</w:t>
      </w:r>
      <w:r>
        <w:rPr/>
        <w:t>橱呓⮿總亻䴪偓䞘</w:t>
      </w:r>
      <w:r>
        <w:rPr/>
        <w:t>ꕔ</w:t>
      </w:r>
      <w:r>
        <w:rPr/>
        <w:t>쉡䱕敍祅쵆쉙留㜥牲吳㠵뽨婔壂煈數䱋썰⥟쉗奣捘呓⑊摆打䁂싂䥞싂顱⹌佤䚵</w:t>
      </w:r>
      <w:r>
        <w:rPr/>
        <w:t>ꔰ</w:t>
      </w:r>
      <w:r>
        <w:rPr/>
        <w:t>嘰掘칡ち橉眫쉀슱◂浴㈊묭慄싂慂䍢㇂䵭䭺㐺畏쉥潊⌦숣䠽㉁숤磃洷攬㧂喻呵伯䑭</w:t>
      </w:r>
      <w:r>
        <w:rPr/>
        <w:t>ꥂ</w:t>
      </w:r>
      <w:r>
        <w:rPr/>
        <w:t>剕䢘㭺⭓堸䵖㷂깪⏂湟䃂夬噇柂ꇂ轘滂㭙⌳湟睫兾縱䍷婭쉈䂣恆⸻牴묵纣㒩ꥹ乚</w:t>
      </w:r>
      <w:r>
        <w:rPr/>
        <w:t>ꥁ</w:t>
      </w:r>
      <w:r>
        <w:rPr/>
        <w:t>敮쉗</w:t>
      </w:r>
      <w:r>
        <w:rPr/>
        <w:t>ⶬ</w:t>
      </w:r>
      <w:r>
        <w:rPr/>
        <w:t>棃两㒥땍坭</w:t>
      </w:r>
      <w:r>
        <w:rPr/>
        <w:t>ⱀ</w:t>
      </w:r>
      <w:r>
        <w:rPr/>
        <w:t>숥⑲太뾡⯎ꥹ</w:t>
      </w:r>
      <w:r>
        <w:rPr/>
        <w:t>ꤲ</w:t>
      </w:r>
      <w:r>
        <w:rPr/>
        <w:t>슏眱㠤憘磂幤䩊㈪㉩</w:t>
      </w:r>
      <w:r>
        <w:rPr/>
        <w:t>ꥋ</w:t>
      </w:r>
      <w:r>
        <w:rPr/>
        <w:t>摀㏂晗㫂煖</w:t>
      </w:r>
      <w:r>
        <w:rPr/>
        <w:t>Ⱚ⏂</w:t>
      </w:r>
      <w:r>
        <w:rPr/>
        <w:t>ⵍ</w:t>
      </w:r>
      <w:r>
        <w:rPr/>
        <w:t>愲碡卶㜺磂⥰怪劥슏瘲獲</w:t>
      </w:r>
      <w:r>
        <w:rPr/>
        <w:t>ꕁ</w:t>
      </w:r>
      <w:r>
        <w:rPr/>
        <w:t>쏂幤江믂㴺썊圪⹤⽙伻㩀곂婙兔㗍⑇</w:t>
      </w:r>
      <w:r>
        <w:rPr/>
        <w:t>ⱂ</w:t>
      </w:r>
      <w:r>
        <w:rPr/>
        <w:t>扴䫂塢璮䕐⸽</w:t>
      </w:r>
      <w:r>
        <w:rPr/>
        <w:t>ⲡ</w:t>
      </w:r>
      <w:r>
        <w:rPr/>
        <w:t>䊩李쉋畃濍攦橴</w:t>
      </w:r>
      <w:r>
        <w:rPr/>
        <w:t>ꦱ</w:t>
      </w:r>
      <w:r>
        <w:rPr/>
        <w:t>ⱸ</w:t>
      </w:r>
      <w:r>
        <w:rPr/>
        <w:t>婣숫㈦浫䯂倻</w:t>
      </w:r>
      <w:r>
        <w:rPr/>
        <w:t>꧃⩃</w:t>
      </w:r>
      <w:r>
        <w:rPr/>
        <w:t>噗㮬凂参</w:t>
      </w:r>
      <w:r>
        <w:rPr/>
        <w:t>ꕱ</w:t>
      </w:r>
      <w:r>
        <w:rPr/>
        <w:t>妱</w:t>
      </w:r>
      <w:r>
        <w:rPr/>
        <w:t>ⴺ</w:t>
      </w:r>
      <w:r>
        <w:rPr/>
        <w:t>䈦숰桧㟂</w:t>
      </w:r>
      <w:r>
        <w:rPr/>
        <w:t>ꕁ</w:t>
      </w:r>
      <w:r>
        <w:rPr/>
        <w:t>㚵쉚晠痂㡡沱伹쉳뭢珂垱䅦歖ꍅ磂弸ꍎ喩敥⬪协䀸䂘洦칊걾㐽뭡</w:t>
      </w:r>
      <w:r>
        <w:rPr/>
        <w:t>ⵗ</w:t>
      </w:r>
      <w:r>
        <w:rPr/>
        <w:t>뭫쉟⻎獹塦슘뽋</w:t>
      </w:r>
      <w:r>
        <w:rPr/>
        <w:t>ⴱ</w:t>
      </w:r>
      <w:r>
        <w:rPr/>
        <w:t>丱</w:t>
      </w:r>
      <w:r>
        <w:rPr/>
        <w:t>⣂</w:t>
      </w:r>
      <w:r>
        <w:rPr/>
        <w:t>㡠千煕ꌲ䅺⏂⨹佨䉫䳂쉴牸幦䌴熩䐷갣㉇顊攳景쉧㯃␯忂䵆兄놩</w:t>
      </w:r>
      <w:r>
        <w:rPr/>
        <w:t>ꥃ꧂ꖘ</w:t>
      </w:r>
      <w:r>
        <w:rPr/>
        <w:t>煆쵏穥坱㨪⩆㑢畂挫♲㉺祠嫂慐涩炏瓂坄ꥰ暩䍏輵橅㥤猴</w:t>
      </w:r>
      <w:r>
        <w:rPr/>
        <w:t>꧂⩞</w:t>
      </w:r>
      <w:r>
        <w:rPr/>
        <w:t>拂輵焥</w:t>
      </w:r>
      <w:r>
        <w:rPr/>
        <w:t>⡞</w:t>
      </w:r>
      <w:r>
        <w:rPr/>
        <w:t>璻슮㩁啦㉌츤쉧轴晚儩칍㙟幒噒䑒㩾睓</w:t>
      </w:r>
      <w:r>
        <w:rPr/>
        <w:t>ꦥ</w:t>
      </w:r>
      <w:r>
        <w:rPr/>
        <w:t>䴱┪晚쉋夳</w:t>
      </w:r>
      <w:r>
        <w:rPr/>
        <w:t>ꕨ</w:t>
      </w:r>
      <w:r>
        <w:rPr/>
        <w:t>걭䧂䵁⩡瑪汰</w:t>
      </w:r>
      <w:r>
        <w:rPr/>
        <w:t>ꖘ</w:t>
      </w:r>
      <w:r>
        <w:rPr/>
        <w:t>㚩뼰塌</w:t>
      </w:r>
      <w:r>
        <w:rPr/>
        <w:t>⡾⑮</w:t>
      </w:r>
      <w:r>
        <w:rPr/>
        <w:t>숷瑠ꅈ敤玬桄䔴榩呲千䴸掩梥䘮묰洽</w:t>
      </w:r>
      <w:r>
        <w:rPr/>
        <w:t>ꕚ</w:t>
      </w:r>
      <w:r>
        <w:rPr/>
        <w:t>䚻싎</w:t>
      </w:r>
      <w:r>
        <w:rPr/>
        <w:t>⠰</w:t>
      </w:r>
      <w:r>
        <w:rPr/>
        <w:t>깷⤥勎</w:t>
      </w:r>
      <w:r>
        <w:rPr/>
        <w:t>ꕚ</w:t>
      </w:r>
      <w:r>
        <w:rPr/>
        <w:t>숻皣飂椦扈썍偮漪</w:t>
      </w:r>
      <w:r>
        <w:rPr/>
        <w:t>⡧</w:t>
      </w:r>
      <w:r>
        <w:rPr/>
        <w:t>ꕕ</w:t>
      </w:r>
      <w:r>
        <w:rPr/>
        <w:t>儻䑇僂呚쉃縦쌩䝙䝒㩂䶻숰揂ꍺ╱썹숬묫⸻斥쉔汎繒쉍凂⬰</w:t>
      </w:r>
      <w:r>
        <w:rPr/>
        <w:t>⠪⵳</w:t>
      </w:r>
      <w:r>
        <w:rPr/>
        <w:t>奄䠵㴰颿䑟卨昰䄸颬䍔剒浡畚䦣煣☪祆转딩䈴쉇摓㕩㦱䎏䔲搵奸㝨⦘썀埂瑟</w:t>
      </w:r>
      <w:r>
        <w:rPr/>
        <w:t>ꥁ</w:t>
      </w:r>
      <w:r>
        <w:rPr/>
        <w:t>㨷쉪獁歇侥奏㐽憩猣Ⓜ쉾쌷轠싃勂칋쉌ꥸ梣쉭猺汴洳츮싎쉉딪櫃㝗쉩ꏃ澿쉃㩺便樤뽘启뇂㕫瑸偬⨺</w:t>
      </w:r>
      <w:r>
        <w:rPr/>
        <w:t>ⱺ</w:t>
      </w:r>
      <w:r>
        <w:rPr/>
        <w:t>쉖癶싂쉗䥨쉷燂㥡㣂穫</w:t>
      </w:r>
      <w:r>
        <w:rPr/>
        <w:t>ꕂ</w:t>
      </w:r>
      <w:r>
        <w:rPr/>
        <w:t>숬㖩橸氥ꥥ癐橔ず柂攴桘煒辱숻⥂奙䭐䵩뗎堻溩</w:t>
      </w:r>
      <w:r>
        <w:rPr/>
        <w:t>⡕⨻</w:t>
      </w:r>
      <w:r>
        <w:rPr/>
        <w:t>㛂䴦㠸</w:t>
      </w:r>
      <w:r>
        <w:rPr/>
        <w:t>ꦮ</w:t>
      </w:r>
      <w:r>
        <w:rPr/>
        <w:t>礵</w:t>
      </w:r>
      <w:r>
        <w:rPr/>
        <w:t>⡈</w:t>
      </w:r>
      <w:r>
        <w:rPr/>
        <w:t>卫䩄慅녂忂旂걏䯂䮣숱奣슏戯㪩䙀㬨䥧乡</w:t>
      </w:r>
      <w:r>
        <w:rPr/>
        <w:t>ꥐ</w:t>
      </w:r>
      <w:r>
        <w:rPr/>
        <w:t>䴣欷슬收杘䋂䚏䡳䩧䝑땗⌣獔쉕怊뽒弴啺坃뾿⫂末䁖⍤璥䓂庮丬䂡</w:t>
      </w:r>
      <w:r>
        <w:rPr/>
        <w:t>⣂</w:t>
      </w:r>
      <w:r>
        <w:rPr/>
        <w:t>剆䣂ꅗ祬桤ꏂ㓂欣㐴㡱轔䈭숨庬췂ꅖぢ썀쎮뭩⧂㙴抣睓䙧橀ꅔ垮〉</w:t>
      </w:r>
      <w:r>
        <w:rPr/>
        <w:t>ⱇ</w:t>
      </w:r>
      <w:r>
        <w:rPr/>
        <w:t>光♡㴪㭤곂⺮殱⨮</w:t>
      </w:r>
      <w:r>
        <w:rPr/>
        <w:t>ꤤⶏ</w:t>
      </w:r>
      <w:r>
        <w:rPr/>
        <w:t>潶⾮捰뽩䃂䕸捬䳂⽓剄入佧欵捍恠䛍怪䮏⩈䋂呐싃㧂⌹♖乗摍䑮奋姂睙䥗☭捠廂⬤</w:t>
      </w:r>
      <w:r>
        <w:rPr/>
        <w:t>ꗂ</w:t>
      </w:r>
      <w:r>
        <w:rPr/>
        <w:t>啥幊祈</w:t>
      </w:r>
      <w:r>
        <w:rPr/>
        <w:t>⠶</w:t>
      </w:r>
      <w:r>
        <w:rPr/>
        <w:t>㉔습䙘圦⯃⭠皵摸㛃</w:t>
      </w:r>
      <w:r>
        <w:rPr/>
        <w:t>ⶻ</w:t>
      </w:r>
      <w:r>
        <w:rPr/>
        <w:t>⻍佦硎戫㝅㊩歚⸲濂扸슡睸儸烂걙䤻砥땅Ⓙ拃㉴䝷䥴㴸䥴슩⭣㐺⩋晄</w:t>
      </w:r>
      <w:r>
        <w:rPr/>
        <w:t>ⲩ</w:t>
      </w:r>
      <w:r>
        <w:rPr/>
        <w:t>싂䈫幅歲⍄敢泂永떵䎩頭飂뇂婨晤⑕䡐眤쉐捶㴻唶旂挭쉔坷㌷戥䭩쉙懂盂祹쉭洸㩀믂㖵</w:t>
      </w:r>
      <w:r>
        <w:rPr/>
        <w:t>ꕑ</w:t>
      </w:r>
      <w:r>
        <w:rPr/>
        <w:t>䒥⺮䒬</w:t>
      </w:r>
      <w:r>
        <w:rPr/>
        <w:t>ⱙ</w:t>
      </w:r>
      <w:r>
        <w:rPr/>
        <w:t>䝍㡳쉴敭넻瑖䝦</w:t>
      </w:r>
      <w:r>
        <w:rPr/>
        <w:t>ⱦ</w:t>
      </w:r>
      <w:r>
        <w:rPr/>
        <w:t>䡟㤪䗂榡㤪帳촩毂䱄⑘䖵⑗㢩幵㠣슥卶噙塾㉃㔴泂䤶䑡넣쉵䁮⹵쵳測㭀츽쉘挮</w:t>
      </w:r>
      <w:r>
        <w:rPr/>
        <w:t>Ⱳ⨩</w:t>
      </w:r>
      <w:r>
        <w:rPr/>
        <w:t>㭉㴣♺㉤䬦䉺싂獯㜯殿繂穮㓍欰䘽ꅈ㉱旍扨朥ꥴ桌昣欣冏䲱㝔䰸撻쉅땒䙨쵞ꥣ嘵䦻末깊吰싂䬤圻桄껍婄顪䝚晦䈷恘唶繐眭⦻⩓礬氶깩쉰佋</w:t>
      </w:r>
      <w:r>
        <w:rPr/>
        <w:t>꧂</w:t>
      </w:r>
      <w:r>
        <w:rPr/>
        <w:t>Ⱕ┦</w:t>
      </w:r>
      <w:r>
        <w:rPr/>
        <w:t>ㄤ娤</w:t>
      </w:r>
      <w:r>
        <w:rPr/>
        <w:t>ⵄ</w:t>
      </w:r>
      <w:r>
        <w:rPr/>
        <w:t>圬䉕㘮漲䱐㵔汚嘲䥬쉫</w:t>
      </w:r>
      <w:r>
        <w:rPr/>
        <w:t>ꤨ</w:t>
      </w:r>
      <w:r>
        <w:rPr/>
        <w:t>䧂㙑쉫哂䑾䡌쉊䫃┪摒㭃䙭傮呥쉠㎡⹯啺轱뇂떻䇂쉵䌣佅䁹昹剸䫍仃洯奏</w:t>
      </w:r>
      <w:r>
        <w:rPr/>
        <w:t>ⱥ</w:t>
      </w:r>
      <w:r>
        <w:rPr/>
        <w:t>츩숪迃쵅␻捥</w:t>
      </w:r>
      <w:r>
        <w:rPr/>
        <w:t>⡴</w:t>
      </w:r>
      <w:r>
        <w:rPr/>
        <w:t>乴懃嘰畎䵋祉싍婱쵋升쉅兯彚㜪넰ꏃ䋂圳⍵槃潠辱拍獣뭵塉㏂塱䴷䱏穙䝎⫃顆刲ꅠ济唥⎩嘴輤</w:t>
      </w:r>
      <w:r>
        <w:rPr/>
        <w:t>ⳃ</w:t>
      </w:r>
      <w:r>
        <w:rPr/>
        <w:t>溿㋃</w:t>
      </w:r>
      <w:r>
        <w:rPr/>
        <w:t>ⴳ</w:t>
      </w:r>
      <w:r>
        <w:rPr/>
        <w:t>䭱땞煘牾뭡╶㠭㵙䢿쉒춿倶䛂쉲</w:t>
      </w:r>
      <w:r>
        <w:rPr/>
        <w:t>⡉</w:t>
      </w:r>
      <w:r>
        <w:rPr/>
        <w:t>䞩䩣숭㵭獚䝭⌭숩뇂춘橍拍㩦</w:t>
      </w:r>
      <w:r>
        <w:rPr/>
        <w:t>ꥑ</w:t>
      </w:r>
      <w:r>
        <w:rPr/>
        <w:t>搳ꍊ䒱䵨稩汩⥱뭎</w:t>
      </w:r>
      <w:r>
        <w:rPr/>
        <w:t>⡅</w:t>
      </w:r>
      <w:r>
        <w:rPr/>
        <w:t>慓⩯녬</w:t>
      </w:r>
      <w:r>
        <w:rPr/>
        <w:t>⡏</w:t>
      </w:r>
      <w:r>
        <w:rPr/>
        <w:t>扆⍬敾㵮塳㙇땐㭰䵉㑚歩圴呞쌯嘷㑹깲婊긬췂츪쉅㗂患숫㧂뾥栫뭷偔癑ꥵ頥昩〫杵畉쉌쌭㤲睅㟎ㄴ쉃┵矂䥾꺵哂㟂繶煰䇂礲䑶썖╟䔹歕犥摣쉖玻洦拂싍쉣擂彃塖쌦ㅾ敲쉹噴䨭娨뗂捭딨㓂㠥䝭䀊쉉㪡獺ꇂ倷窏杺걅뿂唲</w:t>
      </w:r>
      <w:r>
        <w:rPr/>
        <w:t>꧂</w:t>
      </w:r>
      <w:r>
        <w:rPr/>
        <w:t>辣써克㕇㐰⾩楋꧎戽㷂땐곂䴸唸㵹䊏く싂쉯ꥰ싃䬶㌵眹</w:t>
      </w:r>
      <w:r>
        <w:rPr/>
        <w:t>ⱐ</w:t>
      </w:r>
      <w:r>
        <w:rPr/>
        <w:t>슏歁䙫稻⤶ꥧ㪵礲䳂⩞㉵䧂쉰堸睭ꆏ쉏憬숳ㅠ恹礪扈䨻狂㭇쎩</w:t>
      </w:r>
      <w:r>
        <w:rPr/>
        <w:t>⠶</w:t>
      </w:r>
      <w:r>
        <w:rPr/>
        <w:t>牌⫂쉐ꍫ烂⒣幯泃幓擂⥡㮩態숫焥搩䬥夣伤浥㕈䃍戥牧堻껂츩嘹硏特</w:t>
      </w:r>
      <w:r>
        <w:rPr/>
        <w:t>ⷂ</w:t>
      </w:r>
      <w:r>
        <w:rPr/>
        <w:t>顬べ땁뭉䁩쉒쉲先⻂䡃奭㙸춵䵺兵㜺㤵䊮⬦⍺縸따╞湞⍖圽</w:t>
      </w:r>
      <w:r>
        <w:rPr/>
        <w:t>ⱡ</w:t>
      </w:r>
      <w:r>
        <w:rPr/>
        <w:t>欺ㅌㄫ䡧㛂땀璵飂祂嫍繃슣輸⩢⥃꥔⤱쉈</w:t>
      </w:r>
      <w:r>
        <w:rPr/>
        <w:t>⠩</w:t>
      </w:r>
      <w:r>
        <w:rPr/>
        <w:t>徘䴤㩐㥧楒숯녲촭ꥥꍩ印㥓潊㦻咘损㩫䡟乒㝹㶬뾩浉㵺</w:t>
      </w:r>
      <w:r>
        <w:rPr/>
        <w:t>ⵁ</w:t>
      </w:r>
      <w:r>
        <w:rPr/>
        <w:t>辣慇ꍩ浹쉙䄣㓂㇂⪻恥呩⦡쉯㑄䢥䪥치</w:t>
      </w:r>
      <w:r>
        <w:rPr/>
        <w:t>ⵣ</w:t>
      </w:r>
      <w:r>
        <w:rPr/>
        <w:t>唶⵳㙦琰⮏⑎琦⼸睹䵆숽♱䱕㝡䖮ꍅ飍䏍渨⩺嫂㩫䕖扎숫䝡儲怩쉏㑌繢挣穲亘⫂娭㮬瞿싂瞘幠䮩獦㵅溩싂䟂</w:t>
      </w:r>
      <w:r>
        <w:rPr/>
        <w:t>ꔸ</w:t>
      </w:r>
      <w:r>
        <w:rPr/>
        <w:t>칓㍲氨㏂怵坲恤㐵礪瑸⤳䝦兪䝊䂩頹㙏曂ꥠ徘奂䥊太쉖䁌咩㩟ꅵ皥䭨傱琽晈츻侘媮</w:t>
      </w:r>
      <w:r>
        <w:rPr/>
        <w:t>ꕗ</w:t>
      </w:r>
      <w:r>
        <w:rPr/>
        <w:t>⡮</w:t>
      </w:r>
      <w:r>
        <w:rPr/>
        <w:t>桚報绂桲晵煠玡炵</w:t>
      </w:r>
      <w:r>
        <w:rPr/>
        <w:t>⣂</w:t>
      </w:r>
      <w:r>
        <w:rPr/>
        <w:t>㞩欦毂䕚瘩츷꥞䎩刹飂迂숭灢䮵硌楶㜬㥭䡠㗍杘泂┬坴</w:t>
      </w:r>
      <w:r>
        <w:rPr/>
        <w:t>ꥁ</w:t>
      </w:r>
      <w:r>
        <w:rPr/>
        <w:t>呓⫍⫂搵㏂䙡⍚䡥⵬싂洮乞ㅄ䵷쉱轰㉺⍍泂瑖才ぞ焱䝌捋⍓䠻⑬敒獗坚杚攪⯂䦵橰婨㘰⹊儻뮻␰숣ꎩ䤪圹믂쉓䠵㦡戵究쉆ㄷ</w:t>
      </w:r>
      <w:r>
        <w:rPr/>
        <w:t>ꥋ</w:t>
      </w:r>
      <w:r>
        <w:rPr/>
        <w:t>䅣㊻㥃슡㕒唪쉑</w:t>
      </w:r>
      <w:r>
        <w:rPr/>
        <w:t>ⵯ</w:t>
      </w:r>
      <w:r>
        <w:rPr/>
        <w:t>瘸癙⴪쉣匪潴㑫</w:t>
      </w:r>
      <w:r>
        <w:rPr/>
        <w:t>Ⳃ</w:t>
      </w:r>
      <w:r>
        <w:rPr/>
        <w:t>㙢啐</w:t>
      </w:r>
      <w:r>
        <w:rPr/>
        <w:t>ꦘ</w:t>
      </w:r>
      <w:r>
        <w:rPr/>
        <w:t>慒漤㜮呂</w:t>
      </w:r>
      <w:r>
        <w:rPr/>
        <w:t>ⵯ</w:t>
      </w:r>
      <w:r>
        <w:rPr/>
        <w:t>䴷㦥妩컂</w:t>
      </w:r>
      <w:r>
        <w:rPr/>
        <w:t>ꖻ</w:t>
      </w:r>
      <w:r>
        <w:rPr/>
        <w:t>垘ꍥ⹡灟촱</w:t>
      </w:r>
      <w:r>
        <w:rPr/>
        <w:t>⡔</w:t>
      </w:r>
      <w:r>
        <w:rPr/>
        <w:t>㔸⻂ꌽ땫係숮䵾䍍祵⩅넲ㅩ噲珎硶뼷牁⩦橠嫂⽄厣뼩潨㍂쉂洣僂⫂䑺쉊前輸䉇ヂ潞䬮券㬥녨㩸椮㢿捈㕘䭭幵쉹⬰禘䱩祠硗㐲䜺숩⽇橶⤴係毂⨶䢣圸呸六</w:t>
      </w:r>
      <w:r>
        <w:rPr/>
        <w:t>꧂</w:t>
      </w:r>
      <w:r>
        <w:rPr/>
        <w:t>썐㝷搯帨⥔熱庩潷䡮딩燂뽑쉋ꍭ捃光桟싂㥃幧</w:t>
      </w:r>
      <w:r>
        <w:rPr/>
        <w:t>ⷂ</w:t>
      </w:r>
      <w:r>
        <w:rPr/>
        <w:t>瓂題컂䠳쉁숦쉞剴⨫䖏匸単煆唸䐤쉭㷍⑰啴斬碵숪숺啈䩣䠻卅縲轷</w:t>
      </w:r>
      <w:r>
        <w:rPr/>
        <w:t>ⴊ</w:t>
      </w:r>
      <w:r>
        <w:rPr/>
        <w:t>㓎뭒걦♚䥨쉋딴䘤匲渴佄卤煅⯂㟂痎䆘坡憣ꆣ槎쉈セ溮╅欪쉕⍖潌뽳䭞⩢栫⭩两䉨ㄺ癓쉓砣潯礰䉔ꥮ奏⩬쉃旂쉏憬쉀䋂噊珂Ⓨ楣딭瞡ꥣ숺忍ꏂ告쉗涡煩䁖睞뿂싂숽</w:t>
      </w:r>
      <w:r>
        <w:rPr/>
        <w:t>ⱞ</w:t>
      </w:r>
      <w:r>
        <w:rPr/>
        <w:t>扁⽢䅺ぱ幫灂偕抩슡歰䙘䀤</w:t>
      </w:r>
      <w:r>
        <w:rPr/>
        <w:t>ⱟ</w:t>
      </w:r>
      <w:r>
        <w:rPr/>
        <w:t>䙯穰숻쉧</w:t>
      </w:r>
      <w:r>
        <w:rPr/>
        <w:t>⡄</w:t>
      </w:r>
      <w:r>
        <w:rPr/>
        <w:t>塈㔺칺⮬㚮㠪⹷繫⒮⨸址在䘨⹩纻뭾摕䦡숣䅃䅎浆ꅠ幅祑⬣┶䕱녨䭒旂⨲</w:t>
      </w:r>
      <w:r>
        <w:rPr/>
        <w:t>⣂</w:t>
      </w:r>
      <w:r>
        <w:rPr/>
        <w:t>쉫塧呃㨸갬䝖쉳免슮敧嘩䂏⮵㵅湒䋍⭪〈埂㝒㆘犿</w:t>
      </w:r>
      <w:r>
        <w:rPr/>
        <w:t>ⱇ⭧⩞</w:t>
      </w:r>
      <w:r>
        <w:rPr/>
        <w:t>暻ぃ⹟㫂娪▱㤺숮쎿䭢托溵ꏎ呓串쉊ꏂ쎡䇂橊딴싂升䅃</w:t>
      </w:r>
      <w:r>
        <w:rPr/>
        <w:t>ⱱ</w:t>
      </w:r>
      <w:r>
        <w:rPr/>
        <w:t>ꇂ佶祶楗䱖캬</w:t>
      </w:r>
      <w:r>
        <w:rPr/>
        <w:t>ꕍ</w:t>
      </w:r>
      <w:r>
        <w:rPr/>
        <w:t>淂㝕繉兟䉇녭顁爺歹넴顯傮瀹ケ半䝙䌯略뭨ꄦ⥑</w:t>
      </w:r>
      <w:r>
        <w:rPr/>
        <w:t>⡅</w:t>
      </w:r>
      <w:r>
        <w:rPr/>
        <w:t>ꥦ⨻㥃</w:t>
      </w:r>
      <w:r>
        <w:rPr/>
        <w:t>ꤪ</w:t>
      </w:r>
      <w:r>
        <w:rPr/>
        <w:t>婚樺揂啎㌬數㢘⼽䶣穵渹⻂</w:t>
      </w:r>
      <w:r>
        <w:rPr/>
        <w:t>ꕇ</w:t>
      </w:r>
      <w:r>
        <w:rPr/>
        <w:t>瑒슩䎣䱬뽐㕔嚩㕥㤫㇂⩷兓撬㵯懂숬㭍幂㝺쉣⿍쵖䶏ㅦ圥塈녰</w:t>
      </w:r>
      <w:r>
        <w:rPr/>
        <w:t>ꥃ</w:t>
      </w:r>
      <w:r>
        <w:rPr/>
        <w:t>ꍖ㑖侩㋂㍬㴽⬪䵴㕪</w:t>
      </w:r>
      <w:r>
        <w:rPr/>
        <w:t>ꤹ</w:t>
      </w:r>
      <w:r>
        <w:rPr/>
        <w:t>㑐♐灢쉞扰潱⦥</w:t>
      </w:r>
      <w:r>
        <w:rPr/>
        <w:t>ⱂ</w:t>
      </w:r>
      <w:r>
        <w:rPr/>
        <w:t>洷楟䉣洱쉯轊䑧넸匹瑞獭</w:t>
      </w:r>
      <w:r>
        <w:rPr/>
        <w:t>ꤦ♂</w:t>
      </w:r>
      <w:r>
        <w:rPr/>
        <w:t>땫敀冣塰</w:t>
      </w:r>
      <w:r>
        <w:rPr/>
        <w:t>ⱓ</w:t>
      </w:r>
      <w:r>
        <w:rPr/>
        <w:t>毂捉</w:t>
      </w:r>
      <w:r>
        <w:rPr/>
        <w:t>ꕃ</w:t>
      </w:r>
      <w:r>
        <w:rPr/>
        <w:t>䌪唣䚥겏㨺剩䜦㇎⹄䐣䭵쉫乵偧奠㡆╥㝑礪⩮슘⌬싂</w:t>
      </w:r>
      <w:r>
        <w:rPr/>
        <w:t>ꗃ</w:t>
      </w:r>
      <w:r>
        <w:rPr/>
        <w:t>㩤㉒浥桞摎㝄㎏㝯燂䱣癦别繅佲棂㏂䝠쉮䌸淂⑟㈻䥲䎮元竃疱晙愻㵓穯䘬轥㒣⨱⥭稶쉇␻䑰㢮ꄬ䴹㢡䭷怫㭩슘⍒琮昰珃唱敏席秂げ</w:t>
      </w:r>
      <w:r>
        <w:rPr/>
        <w:t>ⱒ⡧</w:t>
      </w:r>
      <w:r>
        <w:rPr/>
        <w:t>㭸彾쉮剐㩷뼩妱瘭捕놬䟂半瑃⼽ꥶ䡴⚮慄卍쉣婡䢥츶搣牚⹑㓂歋異䡾⌳ꄮ</w:t>
      </w:r>
      <w:r>
        <w:rPr/>
        <w:t>ꤥ</w:t>
      </w:r>
      <w:r>
        <w:rPr/>
        <w:t>캘先喻숦⧍쉬⤺䩭晪䷂땊硞ꌽ숳⻂䃂⨤晴浦昲橞橅梱䓂싂ㆿ剶幎廂쉂牤</w:t>
      </w:r>
      <w:r>
        <w:rPr/>
        <w:t>ꕣ⮏</w:t>
      </w:r>
      <w:r>
        <w:rPr/>
        <w:t>繡業䳂猹ꄦの轀쉚㥘坶ㅅ䫂㩠䑮䲣⫂䘨壂煤격㠲瀤匣⬭砬㑑嚱⽊</w:t>
      </w:r>
      <w:r>
        <w:rPr/>
        <w:t>ꕉ</w:t>
      </w:r>
      <w:r>
        <w:rPr/>
        <w:t>盎㴱洵盂싎戩㢻怶硋⾻䇂帲矂뇂⩱䕢♂칈㦩뗂㐵칠▮㕗㗂춻㜪婉奧䕹穵䯂沮䜪喵䩁䙋껂畦츶煙▏ꥮ烂弲⩄䐱匊占</w:t>
      </w:r>
      <w:r>
        <w:rPr/>
        <w:t>ⴽ</w:t>
      </w:r>
      <w:r>
        <w:rPr/>
        <w:t>쉤㮱吭깵㭘渤㔭싂⌳⨺䵓묺剳瓎晏瘸秂촨硦䓂䕖㥖쉶囂㥳煸넻⩙沮䶵㠴惍쉈쵇</w:t>
      </w:r>
      <w:r>
        <w:rPr/>
        <w:t>ⵄ</w:t>
      </w:r>
      <w:r>
        <w:rPr/>
        <w:t>囃撬幁쉵ꥭ㍭㩄쌺桉畳뽇</w:t>
      </w:r>
      <w:r>
        <w:rPr/>
        <w:t>ⵖ</w:t>
      </w:r>
      <w:r>
        <w:rPr/>
        <w:t>参捕佪汣쉥携扇欪浇⹨椽涻煊㴻し嘨汩穐歪㎵䂩牤秂㑔㶻䓂쉟㡯㝢깯煮㈦ꄣ颏쉷䩋㐫娫䵒䅤䭧歌뭷⵵숫쎥㍭熿⹉츪숸ꄩ</w:t>
      </w:r>
      <w:r>
        <w:rPr/>
        <w:t>ꤪ</w:t>
      </w:r>
      <w:r>
        <w:rPr/>
        <w:t>䆮光冬녘煋깢咣쉭䥤⩋昷啍㭳䥏</w:t>
      </w:r>
      <w:r>
        <w:rPr/>
        <w:t>ꕂ</w:t>
      </w:r>
      <w:r>
        <w:rPr/>
        <w:t>婚⨬歒슩Ⓧ춣묵疿圳쉹炻䥢卍싃扴戴⑀摕䐳쉸䐪</w:t>
      </w:r>
      <w:r>
        <w:rPr/>
        <w:t>ⵚ⫂␦</w:t>
      </w:r>
      <w:r>
        <w:rPr/>
        <w:t>䩵繑先땞塩䔣㖩䌣敖슏枿슻딻㬸㎣迂禮乏塗</w:t>
      </w:r>
      <w:r>
        <w:rPr/>
        <w:t>ⱚ</w:t>
      </w:r>
      <w:r>
        <w:rPr/>
        <w:t>坤쉙䭓娬䔪瑺</w:t>
      </w:r>
      <w:r>
        <w:rPr/>
        <w:t>ꦩ</w:t>
      </w:r>
      <w:r>
        <w:rPr/>
        <w:t>填䡍堵㥰喿䏃쉬쉾懂敉桧⥕慉携瀫䐯쉌櫂䩓쉪充敱䵇⽫췂䈤숰쉌⹱呔滂暻剏껂쉞</w:t>
      </w:r>
      <w:r>
        <w:rPr/>
        <w:t>⢩◎</w:t>
      </w:r>
      <w:r>
        <w:rPr/>
        <w:t>櫂㬬啧塯쌵䲱䵟䎱喡獙㍚恧獙榣㩸뽊쉫䘲숴琪갪砦摰戩榣湾⸥㡘䖿儫⹳㞿欳쉀梣氨♯Ⓜ扦</w:t>
      </w:r>
      <w:r>
        <w:rPr/>
        <w:t>Ɱ</w:t>
      </w:r>
      <w:r>
        <w:rPr/>
        <w:t>㑫⥹摨㑈숹</w:t>
      </w:r>
      <w:r>
        <w:rPr/>
        <w:t>⣂</w:t>
      </w:r>
      <w:r>
        <w:rPr/>
        <w:t>浭㇂䑆软㵠輦慶頱䥲彵숷칅숻뽖묽⯂畉컍쌬츮쉦╯䑬썐挨쉔穀瀹本䱉ヂ䃂컂㩠</w:t>
      </w:r>
      <w:r>
        <w:rPr/>
        <w:t>⠻♩</w:t>
      </w:r>
      <w:r>
        <w:rPr/>
        <w:t>偁⨺ꅩ䵊瘰嘦㔹倯</w:t>
      </w:r>
      <w:r>
        <w:rPr/>
        <w:t>ⰻ⌭⥑</w:t>
      </w:r>
      <w:r>
        <w:rPr/>
        <w:t>ꅘ</w:t>
      </w:r>
      <w:r>
        <w:rPr/>
        <w:t>⡺</w:t>
      </w:r>
      <w:r>
        <w:rPr/>
        <w:t>䥴⨯數</w:t>
      </w:r>
      <w:r>
        <w:rPr/>
        <w:t>ⱴ</w:t>
      </w:r>
      <w:r>
        <w:rPr/>
        <w:t>妱䑶⭺쉌⍆畋彺䑹㨷쉲쉍쉫䴣⿃癑娭╍</w:t>
      </w:r>
      <w:r>
        <w:rPr/>
        <w:t>ꦻ</w:t>
      </w:r>
      <w:r>
        <w:rPr/>
        <w:t>䨥婃䞱嫂轒⩌顈䙃倪ꏂꅲ㝇㩕狂瘣䕭ꅴ♊暩ꍚ</w:t>
      </w:r>
      <w:r>
        <w:rPr/>
        <w:t>Ⳃ</w:t>
      </w:r>
      <w:r>
        <w:rPr/>
        <w:t>㏂숷䤱㟂㭍㣂</w:t>
      </w:r>
      <w:r>
        <w:rPr/>
        <w:t>꧍</w:t>
      </w:r>
      <w:r>
        <w:rPr/>
        <w:t>ㅁ츩뽷☽⼥숹⮘伳䳂䅶沮顡쉴㬫槂땹䍞슻싂쎬〯딩⵵⩎䏂磂䅅</w:t>
      </w:r>
      <w:r>
        <w:rPr/>
        <w:t>ⱳ</w:t>
      </w:r>
      <w:r>
        <w:rPr/>
        <w:t>쏎櫂帴⩡숵拂㏎偂</w:t>
      </w:r>
      <w:r>
        <w:rPr/>
        <w:t>ꔻ</w:t>
      </w:r>
      <w:r>
        <w:rPr/>
        <w:t>䍃⤺淂仂떿쉱⏎쉚江</w:t>
      </w:r>
      <w:r>
        <w:rPr/>
        <w:t>ꤥ⵫</w:t>
      </w:r>
      <w:r>
        <w:rPr/>
        <w:t>㭆獔縣弤㘲䍕㏂䅟㭳樽䐥瀪쉁渻拂啍烂숷矃氨硦⽊</w:t>
      </w:r>
      <w:r>
        <w:rPr/>
        <w:t>⡮</w:t>
      </w:r>
      <w:r>
        <w:rPr/>
        <w:t>쉃倶婫恡쎱⑮䩸뭁潋썾쉍稷渷盂뽏ꍳꇂ</w:t>
      </w:r>
      <w:r>
        <w:rPr/>
        <w:t>ꦻ</w:t>
      </w:r>
      <w:r>
        <w:rPr/>
        <w:t>쉹㩍狂쌵䰣쉥䉦奌呩兑쉶慠挣癁慔</w:t>
      </w:r>
      <w:r>
        <w:rPr/>
        <w:t>Ɐ</w:t>
      </w:r>
      <w:r>
        <w:rPr/>
        <w:t>䖬は㵴㭨숥㈻噚㵰搩⑨中㓂濂爺匷湏㜲扲䥎畞☬⽾쉏㎿䱂汘䘻◂䔪슩땥슬컂佀昭奓䵌</w:t>
      </w:r>
      <w:r>
        <w:rPr/>
        <w:t>ꤣ</w:t>
      </w:r>
      <w:r>
        <w:rPr/>
        <w:t>㚿䪮╌此戨숣啁灩晨</w:t>
      </w:r>
      <w:r>
        <w:rPr/>
        <w:t>⠪</w:t>
      </w:r>
      <w:r>
        <w:rPr/>
        <w:t>䵸畗ㆩ光⼲槂걾轈瀊㓂昴䠲䥞</w:t>
      </w:r>
      <w:r>
        <w:rPr/>
        <w:t>ꕸ</w:t>
      </w:r>
      <w:r>
        <w:rPr/>
        <w:t>偌ꍒ䥨癅捐响庿ꍭ</w:t>
      </w:r>
      <w:r>
        <w:rPr/>
        <w:t>ꕶ</w:t>
      </w:r>
      <w:r>
        <w:rPr/>
        <w:t>걖颡彎쉯</w:t>
      </w:r>
      <w:r>
        <w:rPr/>
        <w:t>⠪</w:t>
      </w:r>
      <w:r>
        <w:rPr/>
        <w:t>⽷⮩</w:t>
      </w:r>
      <w:r>
        <w:rPr/>
        <w:t>Ɑ</w:t>
      </w:r>
      <w:r>
        <w:rPr/>
        <w:t>兾嚻㛍䨶攤輺䐲╠转帻曂掮䉫치䍑傱穒칰偏⭙䉅쉓</w:t>
      </w:r>
      <w:r>
        <w:rPr/>
        <w:t>ꕣ</w:t>
      </w:r>
      <w:r>
        <w:rPr/>
        <w:t>硳卸슡⌬婎昴䱔琸䩞䮥쉆䉅䍦녖徬</w:t>
      </w:r>
      <w:r>
        <w:rPr/>
        <w:t>ꔥ</w:t>
      </w:r>
      <w:r>
        <w:rPr/>
        <w:t>摙䍏報乷彐⑭깧物㉴䙥祒촤䨪쉉稳掣츯</w:t>
      </w:r>
      <w:r>
        <w:rPr/>
        <w:t>ⱷ⭁</w:t>
      </w:r>
      <w:r>
        <w:rPr/>
        <w:t>歍䓂⛎丫</w:t>
      </w:r>
      <w:r>
        <w:rPr/>
        <w:t>꧂</w:t>
      </w:r>
      <w:r>
        <w:rPr/>
        <w:t>䝎怸⛂</w:t>
      </w:r>
      <w:r>
        <w:rPr/>
        <w:t>ⴱ</w:t>
      </w:r>
      <w:r>
        <w:rPr/>
        <w:t>愨墻䈽垩睎䞥숳숯栫䱉쏂楁</w:t>
      </w:r>
      <w:r>
        <w:rPr/>
        <w:t>ꤥ</w:t>
      </w:r>
      <w:r>
        <w:rPr/>
        <w:t>灄䷂䫂乳䈬㠣爻櫂严橩쉎噅攰愵</w:t>
      </w:r>
      <w:r>
        <w:rPr/>
        <w:t>Ⱡ</w:t>
      </w:r>
      <w:r>
        <w:rPr/>
        <w:t>䦱</w:t>
      </w:r>
      <w:r>
        <w:rPr/>
        <w:t>ⶵ</w:t>
      </w:r>
      <w:r>
        <w:rPr/>
        <w:t>慄灃⎬⼶搫쉎侣䑤灥栵㚱</w:t>
      </w:r>
      <w:r>
        <w:rPr/>
        <w:t>ⵑ</w:t>
      </w:r>
      <w:r>
        <w:rPr/>
        <w:t>潺纵㴨䗂␷眻ぎ㌤⭚⯍睮촤眴桵歬朱繃皱奋婉␽婉歊슣春䙦徬쉬⤽䱚ㄱ䙡㜤獇厬〴䏍轫</w:t>
      </w:r>
      <w:r>
        <w:rPr/>
        <w:t>⡺</w:t>
      </w:r>
      <w:r>
        <w:rPr/>
        <w:t>쉑姂斵⤻㡺㡖</w:t>
      </w:r>
      <w:r>
        <w:rPr/>
        <w:t>⡚⨰♎</w:t>
      </w:r>
      <w:r>
        <w:rPr/>
        <w:t>灕긫痂㝧㈨ꄵ挳䫂䵱딺姂欺桨넥楬㇎㙉祃浢쉋䕣䥖슱祣䡲숮쉪恖⩚䪻栺櫂䶬䄵⍨狂繴⏂䁴晾硇㍙䔫숫䄪瓂거橈슮䅕♵쉄㪱䶿煐轆䈵䉎䬶嗂帻溥숴愳⼪⩸亱㢿轄䂘쎱䨲쉐䨪䪥썺</w:t>
      </w:r>
      <w:r>
        <w:rPr/>
        <w:t>ꗂ</w:t>
      </w:r>
      <w:r>
        <w:rPr/>
        <w:t>㡵ぃ䚣琽䭐䨬</w:t>
      </w:r>
      <w:r>
        <w:rPr/>
        <w:t>ⳃ</w:t>
      </w:r>
      <w:r>
        <w:rPr/>
        <w:t>㜤䘰晙䐻濂䍭䄹쵾뽺墬␴䃂惂榡倳暣뭋爩畳眬縯噅縣煊숽⻂癆侻唱쉎㞘兤幢쵬넬ッ幆繭⤯㍄</w:t>
      </w:r>
      <w:r>
        <w:rPr/>
        <w:t>ꤦ⤰</w:t>
      </w:r>
      <w:r>
        <w:rPr/>
        <w:t>䈱湙搳깨⪘偒⽅䥫燃</w:t>
      </w:r>
      <w:r>
        <w:rPr/>
        <w:t>ⱏ</w:t>
      </w:r>
      <w:r>
        <w:rPr/>
        <w:t>祮⥟㐽䯂䢘晁灪刳琰歀☫㡣杦啇飂</w:t>
      </w:r>
      <w:r>
        <w:rPr/>
        <w:t>ꕥ③</w:t>
      </w:r>
      <w:r>
        <w:rPr/>
        <w:t>幎㈹䟂剧䶩숮机뽘䡕晰ꅒ▻⫍싂䉹Ⓝ숶䤣檿轊♰娬哎檬ꄷ沿묵⾥瑹␪깠㩸甬㧂䊩埂揂䑭䄰轄녖彫䱪㠽唱䑂㈨쎘浾啚숦公ꅔ╂⚥䕡쵣</w:t>
      </w:r>
      <w:r>
        <w:rPr/>
        <w:t>ꕲ</w:t>
      </w:r>
      <w:r>
        <w:rPr/>
        <w:t>創湆캥曎</w:t>
      </w:r>
      <w:r>
        <w:rPr/>
        <w:t>ⵍ</w:t>
      </w:r>
      <w:r>
        <w:rPr/>
        <w:t>渭⑶氻</w:t>
      </w:r>
      <w:r>
        <w:rPr/>
        <w:t>ⷂ</w:t>
      </w:r>
      <w:r>
        <w:rPr/>
        <w:t>쉪唭揂睡亵畩潏칤秂奞䊿슿칋쉓⹫쉍⽎쉞⤥썟㠹갹</w:t>
      </w:r>
      <w:r>
        <w:rPr/>
        <w:t>⡩</w:t>
      </w:r>
      <w:r>
        <w:rPr/>
        <w:t>㯂刬ꏃ䵚珎⛍㐪갦</w:t>
      </w:r>
      <w:r>
        <w:rPr/>
        <w:t>ⰰ</w:t>
      </w:r>
      <w:r>
        <w:rPr/>
        <w:t>噖眮曂쉁숥╒ꏂ쉔揂뼺ㅁ䚘䄲ꍖ⯂䎩</w:t>
      </w:r>
      <w:r>
        <w:rPr/>
        <w:t>꧃</w:t>
      </w:r>
      <w:r>
        <w:rPr/>
        <w:t>碩쉤⨩幋硰촨盂穄恥位칉穊㔬响쉩恶徬䵧窩硴숪眻瞮◂幑䥂</w:t>
      </w:r>
      <w:r>
        <w:rPr/>
        <w:t>ⴳ⪮</w:t>
      </w:r>
      <w:r>
        <w:rPr/>
        <w:t>䆬䅂䔽幢</w:t>
      </w:r>
      <w:r>
        <w:rPr/>
        <w:t>⡵</w:t>
      </w:r>
      <w:r>
        <w:rPr/>
        <w:t>갳潠佖扬쉄䂿녟湨佳㵆숴歄剦穑숻ꥬ숯珂兒䬩瘲琹⨱⹸灪㉎樣⤯汀⩀␊ꅡ㍧槂䑋녅甯剠轎卥䌶⵹縹㍑弹</w:t>
      </w:r>
      <w:r>
        <w:rPr/>
        <w:t>ꦩ</w:t>
      </w:r>
      <w:r>
        <w:rPr/>
        <w:t>䩳䑙㗂뭎ꍰ쉮瀽쉸䙟쉹쉊昪煐獌䧂潳摩␰싂⩃쉢쉣忂戽쉞漦弦偘弶♰繯⿂䘻桢</w:t>
      </w:r>
      <w:r>
        <w:rPr/>
        <w:t>ꦵ</w:t>
      </w:r>
      <w:r>
        <w:rPr/>
        <w:t>琹㉁堦頮繉响⤲䡷䑫㡨圶琻亡Ⓜ婵浺쌻䔨땏斡游瑟湉숶兾氫⩟╄╴祮䛂奸䁱敏</w:t>
      </w:r>
      <w:r>
        <w:rPr/>
        <w:t>ꕏ</w:t>
      </w:r>
      <w:r>
        <w:rPr/>
        <w:t>熡</w:t>
      </w:r>
      <w:r>
        <w:rPr/>
        <w:t>⡯</w:t>
      </w:r>
      <w:r>
        <w:rPr/>
        <w:t>獫⮮佗橓婓砻⴫䝘夶⹗䄫䅥䔦쌪䅡歾慨浃㠶㮿⥃彴⭔磂숳埂氪䷃⭣뼻烂</w:t>
      </w:r>
      <w:r>
        <w:rPr/>
        <w:t>ꤹ</w:t>
      </w:r>
      <w:r>
        <w:rPr/>
        <w:t>쵔숽辵励䬮㔹㨬쉂ㅎ䑁쉁칇䄤ㅐ扐췍眩棂䝮䠹焱⚩坎췂⯂泂⩸儤⨴穌⌲☭捂睈⩇剄⤬乐㜹扭깵坃⥰䬬曎嘥正曂쉾䵊䉋楋싃㇂⴨橴颵㉕⩶彷題兮夤칩檣硐쵪䄣汥㦩䚥⩙嗂囂ぴ㘯地穢歓迂䦩㭚槂顪亻싂떻䭶㭡⿂䕑</w:t>
      </w:r>
      <w:r>
        <w:rPr/>
        <w:t>ⶏ</w:t>
      </w:r>
      <w:r>
        <w:rPr/>
        <w:t>歋䟂牷뇂싂슣칂冘⽵뭀㎣⥥㭧扦穃ꆱ⤸塷䡓⩆瑦㚱戫쉶䬬祢</w:t>
      </w:r>
      <w:r>
        <w:rPr/>
        <w:t>ꥊ</w:t>
      </w:r>
      <w:r>
        <w:rPr/>
        <w:t>痃슡祃㡉濂쎡你灈䄺녞⨳쉙䥨숤䋂燂牥숽旂涡憮㕅繧癰昣䦩弸㝗깙쉱쉋㡥汖䭲顀刺</w:t>
      </w:r>
      <w:r>
        <w:rPr/>
        <w:t>⡧</w:t>
      </w:r>
      <w:r>
        <w:rPr/>
        <w:t>戭辘곍⬽쏂䧂剘灷숲庡啠疱땒쏎⥒楀澿㘶䍅秂♥⭏㝣♐辻뼹䟂␹神䀬䴣扎暥瑇卷䬪녟⸩</w:t>
      </w:r>
      <w:r>
        <w:rPr/>
        <w:t>ⵅ</w:t>
      </w:r>
      <w:r>
        <w:rPr/>
        <w:t>쉠繳敨㥋㭺숹塺瘦爥숺挹煔</w:t>
      </w:r>
      <w:r>
        <w:rPr/>
        <w:t>⠴</w:t>
      </w:r>
      <w:r>
        <w:rPr/>
        <w:t>껂卆䩬幹厘昽껂愪倩歓깍橸珂깅狂咥啚숭愸伱䴨⬽晌塲㟂塅㪿灀杏昨⑟㞵숪䡶쉡㯂쉂橃쉯佔䑘⩦灏璬뽑╟걧㍙⭴</w:t>
      </w:r>
      <w:r>
        <w:rPr/>
        <w:t>ꦵ</w:t>
      </w:r>
      <w:r>
        <w:rPr/>
        <w:t>컂婯噣䧎湃⭄䍀견㓂㥖祂桲⫃䏂橪믃䔲嫃</w:t>
      </w:r>
      <w:r>
        <w:rPr/>
        <w:t>ⷂ</w:t>
      </w:r>
      <w:r>
        <w:rPr/>
        <w:t>磎掬䌬琯坏哂頪ꍇ⸽⹉⧂</w:t>
      </w:r>
      <w:r>
        <w:rPr/>
        <w:t>ꦿ</w:t>
      </w:r>
      <w:r>
        <w:rPr/>
        <w:t>毂깦뭤嫂穳㏂</w:t>
      </w:r>
      <w:r>
        <w:rPr/>
        <w:t>Ⳃ⡪</w:t>
      </w:r>
      <w:r>
        <w:rPr/>
        <w:t>幕䤥㜻獋䑃⦡숯獅啎</w:t>
      </w:r>
      <w:r>
        <w:rPr/>
        <w:t>ⵔ</w:t>
      </w:r>
      <w:r>
        <w:rPr/>
        <w:t>ヂ垘⫂癴炣乾掱敾㧂년싂携㈺憵䥡䅚치䚘</w:t>
      </w:r>
      <w:r>
        <w:rPr/>
        <w:t>⡕</w:t>
      </w:r>
      <w:r>
        <w:rPr/>
        <w:t>挣쉘뿂呐瀦䉯</w:t>
      </w:r>
      <w:r>
        <w:rPr/>
        <w:t>⠱</w:t>
      </w:r>
      <w:r>
        <w:rPr/>
        <w:t>㑰㏃塤䕏칂뮩쉄김쉠畓㣂⤳慂况딱牡ꄰ浰쉵㡀䱺〳㇂䙙⍵㒏ㅣ┽敃敭坤幆㓂⦩懂곂绂ꎩ権딷㵗沬㡫㣂穩眹</w:t>
      </w:r>
      <w:r>
        <w:rPr/>
        <w:t>Ⱘ</w:t>
      </w:r>
      <w:r>
        <w:rPr/>
        <w:t>愱ꍳ塁</w:t>
      </w:r>
      <w:r>
        <w:rPr/>
        <w:t>⡒</w:t>
      </w:r>
      <w:r>
        <w:rPr/>
        <w:t>쉰歇俎こ挴⹵䃃뗂갊幃걂瑥㵉땢〽⫃恲畄㶘顳⥭䴥⑃轅榱晊</w:t>
      </w:r>
      <w:r>
        <w:rPr/>
        <w:t>ꕘ</w:t>
      </w:r>
      <w:r>
        <w:rPr/>
        <w:t>唶慃㶱㗂⍡浂湄䁱摵┬眥歆⚏獳⩅䵕⸤灉쉏迍쉸╤埂䓂桮슩ꅬ礥슣ꅳ矍別櫃娮㙬䟂숩玡乱䗂</w:t>
      </w:r>
      <w:r>
        <w:rPr/>
        <w:t>ⱡ</w:t>
      </w:r>
      <w:r>
        <w:rPr/>
        <w:t>㷂楆汓浒繗䝦瓂啵啱⩶栳瑑縣珍揂奣怭</w:t>
      </w:r>
      <w:r>
        <w:rPr/>
        <w:t>ⱙ꥘</w:t>
      </w:r>
      <w:r>
        <w:rPr/>
        <w:t>㭀喏䱥戵</w:t>
      </w:r>
      <w:r>
        <w:rPr/>
        <w:t>ꥉ</w:t>
      </w:r>
      <w:r>
        <w:rPr/>
        <w:t>熘㭇汸㜷㤫ㅟ싎䌱剠橚穸䵂깖睧⭉숯䬱⾡㗂</w:t>
      </w:r>
      <w:r>
        <w:rPr/>
        <w:t>ꔺ⨱</w:t>
      </w:r>
      <w:r>
        <w:rPr/>
        <w:t>夵勍牧䩐</w:t>
      </w:r>
      <w:r>
        <w:rPr/>
        <w:t>ꦿ</w:t>
      </w:r>
      <w:r>
        <w:rPr/>
        <w:t>婍䍏縥喬濂䜽䴥⽰싂⩹反㍴ꥦ㑫砺⒡稨</w:t>
      </w:r>
      <w:r>
        <w:rPr/>
        <w:t>ⴣ</w:t>
      </w:r>
      <w:r>
        <w:rPr/>
        <w:t>橷桑⽞㕧䱯竂捊뽺␥佔漨䜹扐汰渳⭂焻</w:t>
      </w:r>
      <w:r>
        <w:rPr/>
        <w:t>⡞</w:t>
      </w:r>
      <w:r>
        <w:rPr/>
        <w:t>ꅍ㉞畷㉦ꍧꥪ䌱</w:t>
      </w:r>
      <w:r>
        <w:rPr/>
        <w:t>⣂</w:t>
      </w:r>
      <w:r>
        <w:rPr/>
        <w:t>껂䩋뽶礩繒쉕獥쉆䥢뽑㧂㥱䁙쉔뽾䁈穮刱♙䅵戽嘨꥗䑆余滎彍䀪愺㭚䇂</w:t>
      </w:r>
      <w:r>
        <w:rPr/>
        <w:t>⡰</w:t>
      </w:r>
      <w:r>
        <w:rPr/>
        <w:t>쵣慄숸㕃⑱쌫⍷浌旂〱싂뭋㛍歘朩弥캘뭺埂䉣楸⸱䴸뾩쏂痂噫슮㘴⾱楁쉬渻⹂⚱契砣牃</w:t>
      </w:r>
      <w:r>
        <w:rPr/>
        <w:t>ꥃ</w:t>
      </w:r>
      <w:r>
        <w:rPr/>
        <w:t>䁞啫</w:t>
      </w:r>
      <w:r>
        <w:rPr/>
        <w:t>ꕲ⩖</w:t>
      </w:r>
      <w:r>
        <w:rPr/>
        <w:t>ꅊ圣⩣慁杶㨮潶壃灊⩧杺煫㙕ㄥ</w:t>
      </w:r>
      <w:r>
        <w:rPr/>
        <w:t>ꕖ</w:t>
      </w:r>
      <w:r>
        <w:rPr/>
        <w:t>墣䁱⎥</w:t>
      </w:r>
      <w:r>
        <w:rPr/>
        <w:t>⡎</w:t>
      </w:r>
      <w:r>
        <w:rPr/>
        <w:t>懂坵ꄲ亮㑧䩖桇묥男</w:t>
      </w:r>
      <w:r>
        <w:rPr/>
        <w:t>ꥂ</w:t>
      </w:r>
      <w:r>
        <w:rPr/>
        <w:t>喥繷搻歗嘮쉎歂刮牀彊扔灞灔别採奫渤恰㍈愽쉴ꥰ</w:t>
      </w:r>
      <w:r>
        <w:rPr/>
        <w:t>ꔰ</w:t>
      </w:r>
      <w:r>
        <w:rPr/>
        <w:t>⣂</w:t>
      </w:r>
      <w:r>
        <w:rPr/>
        <w:t>琩杏⽾⾱太敩숪䧃沩</w:t>
      </w:r>
      <w:r>
        <w:rPr/>
        <w:t>ⷂ</w:t>
      </w:r>
      <w:r>
        <w:rPr/>
        <w:t>썊廎潅숣⩅㌯皘乭뮬ㆿ奍㫂癱惂㡾쉱숩䲿쉰뭀⥭㤸奮敥쉪恾乕슩㗂</w:t>
      </w:r>
      <w:r>
        <w:rPr/>
        <w:t>ꔬ</w:t>
      </w:r>
      <w:r>
        <w:rPr/>
        <w:t>䑍넲쉶縴彘獉㑺쉄숲쉧硳晚䱵㩱⍷婑奭塓搯</w:t>
      </w:r>
      <w:r>
        <w:rPr/>
        <w:t>⡉</w:t>
      </w:r>
      <w:r>
        <w:rPr/>
        <w:t>쉊⪱纮㮵书䘱すく眺쉗堵䑠䅧痍䱄⽤碩쉟嘦濂揂弪眶杂稴䵇婠㩈杁⽤朸慶恥뼩秂Ⓙ⥓浞쏃⤸佳㝗㏂申祤癎싂ぎ卟⩴⎻哂䫎⩩㍶⌴쉓乗췂</w:t>
      </w:r>
      <w:r>
        <w:rPr/>
        <w:t>⢩</w:t>
      </w:r>
      <w:r>
        <w:rPr/>
        <w:t>扠䥤싂⍅䕣䀦⎣⚱敐ꎬ⎩塨眴ꏂ估䗂摋㢻睭匥つ垱炩뽟挲䋂긴⧂浌⿍祷</w:t>
      </w:r>
      <w:r>
        <w:rPr/>
        <w:t>ꥋ</w:t>
      </w:r>
      <w:r>
        <w:rPr/>
        <w:t>潨傩⥕䱩慖汅무㯂䵇檡䇂恫捒买㍟呉땅깍ꥦ䔽ꅰ슱깂▬摎た协廍嗂瞻싃┱싂㶩</w:t>
      </w:r>
      <w:r>
        <w:rPr/>
        <w:t>ⷂ</w:t>
      </w:r>
      <w:r>
        <w:rPr/>
        <w:t>玘ㅶ嘱䠵攻䑫㑇ꄦ썞啕⽄刦丱⹋桗啥숫弹䍩</w:t>
      </w:r>
      <w:r>
        <w:rPr/>
        <w:t>⣂</w:t>
      </w:r>
      <w:r>
        <w:rPr/>
        <w:t>厵䜪绂礰⻂䵉⹋㡥据⫂ꄶꄵ䊬䡤숺싂冩湞䯎숲땐㵀ꎣ㴊漵煤辩㩓⌭眲摌㴶沏쉥瞬䶻漸⪮牳꥘歵繅䵌ꥱ扆숽夷㉦뭂畄猵ꄷ㍾⌳橰㈺唤ㅾ哂扰슩㡒⭑</w:t>
      </w:r>
      <w:r>
        <w:rPr/>
        <w:t>ⷎ</w:t>
      </w:r>
      <w:r>
        <w:rPr/>
        <w:t>硆瀴␦땔折畏</w:t>
      </w:r>
      <w:r>
        <w:rPr/>
        <w:t>ꗂ</w:t>
      </w:r>
      <w:r>
        <w:rPr/>
        <w:t>兹㍘㴫뾻顩㝙歖窣싃楟䝧䦱光轏睩쉣ꥤ䌺幦熬⩖嘽朸厩ꅠ䨲畒瓂숩㈳眨橗㥥彡숪儩敨䘦爸桑䖱塤⴦洳</w:t>
      </w:r>
      <w:r>
        <w:rPr/>
        <w:t>ꦏ</w:t>
      </w:r>
      <w:r>
        <w:rPr/>
        <w:t>辿뾬믂䙇慂䤸㙰</w:t>
      </w:r>
      <w:r>
        <w:rPr/>
        <w:t>⡯</w:t>
      </w:r>
      <w:r>
        <w:rPr/>
        <w:t>吻쉒狂㙦슥佈캩縤촬㫂斵⌰㩷啨㷎䀤䦡쉌⮥㕚㕱匰㕪⪬싂瀣䍎䵉晟㕐㩹㵓㉖侩磂㍥㠵숭獫顰狂㩲㙬녞卋懂佥槂啑倷쉀琤傥⾡㌥♟栬䁷渳쉰摚猺ꄤ⑋挮轂畋縵䑮㉚癳濍◂䅳洤乭ꅾ䕬녣礹匳㭀勂悵䙶㍕䙩넻녑滍偋㤰梩䐥砷쌮ㅰ竂乲捕朮湗⥧汅犮圫堮ꅈ繏歄㉎싎灑⩑慒圬⌲Ⓕ䳂潓컂䠦溘住㈫碿穘催䝇畄塾㥃䕄䅪堣礻溵䋂硭䅵湏晌㘭⑋⼱怬떿便Ⓝ㘥녏牋㍇瑍硈쉔㶡䉆</w:t>
      </w:r>
      <w:r>
        <w:rPr/>
        <w:t>꧃</w:t>
      </w:r>
      <w:r>
        <w:rPr/>
        <w:t>稪么刣㡮瑇␹녗滂た뿂瀱䀪땉䁨㙶슮╉싂奈쉙海썌㚥㪩ꍷ䂡䥱걘稯祣䆏숫織䅩뗎쉴辏숵⩅㝇㔲氦伭⩍숥쉠䑸쉮均䥘묥甩晃嘬네㡊㡑갭놩䝆癗卌</w:t>
      </w:r>
      <w:r>
        <w:rPr/>
        <w:t>꤬</w:t>
      </w:r>
      <w:r>
        <w:rPr/>
        <w:t>椴⤴쉔顤恅숽숶㝀摮昺㈪佅깢伣갫</w:t>
      </w:r>
      <w:r>
        <w:rPr/>
        <w:t>ꔫ</w:t>
      </w:r>
      <w:r>
        <w:rPr/>
        <w:t>昣</w:t>
      </w:r>
      <w:r>
        <w:rPr/>
        <w:t>ꕒ</w:t>
      </w:r>
      <w:r>
        <w:rPr/>
        <w:t>싃깇兰깨슬璣卯䔦恭戱썕⩭뿍</w:t>
      </w:r>
      <w:r>
        <w:rPr/>
        <w:t>ꖘ</w:t>
      </w:r>
      <w:r>
        <w:rPr/>
        <w:t>ꅘ湲噮仂</w:t>
      </w:r>
      <w:r>
        <w:rPr/>
        <w:t>⡁</w:t>
      </w:r>
      <w:r>
        <w:rPr/>
        <w:t>桳皻晕癩믂䩆ꏂ</w:t>
      </w:r>
      <w:r>
        <w:rPr/>
        <w:t>ⵢ</w:t>
      </w:r>
      <w:r>
        <w:rPr/>
        <w:t>칥刦㘻㏂歞䒩楾ꍉ⑗ㅲ깁䩌町梱</w:t>
      </w:r>
      <w:r>
        <w:rPr/>
        <w:t>ⱸ</w:t>
      </w:r>
      <w:r>
        <w:rPr/>
        <w:t>㐹䡂幞椶㙞珂橑숪仂䞥떮㠯䡦之復旂⨺捺념扔畭쉖ㅩ奧숪椻긱乳歵⼮桃㥖疻⽖伹墡㵹朱癟煩</w:t>
      </w:r>
      <w:r>
        <w:rPr/>
        <w:t>⠩⩧</w:t>
      </w:r>
      <w:r>
        <w:rPr/>
        <w:t>繶濂䝗⫂稽敞擂㷎䯂潁⭧慯卒㝴㉸⹂啐㕠硣㭏浴쉌歃玻㑍哎칕⍢䰽⽰㚿燂㍐牰춘䞣㔻䏂쉉䈦硂⨣煭㷂뽱啹⥌ㅅ䥱喏⧍敌㔣꺵쵬剔㬸䑙瑷㩌倰䞩䈫뭳촲㫂㬫╠춣䱺濎桪㨴㗂牀轸㩓砥穕漮㵒㌭稷䇂猬ꍺ㡣匊佞慏䉐칳䑭畠⑐쉈匶⭤䇍䐬㍗㚵䙈橹═棂⹦恧☮嚥㪘梘八⩃摤䩩䑃⽨䭑朸㌵㡴㠩⾩污숩</w:t>
      </w:r>
      <w:r>
        <w:rPr/>
        <w:t>ꕳ</w:t>
      </w:r>
      <w:r>
        <w:rPr/>
        <w:t>匪╚ㅫ玿帹擂毂玻捺⦩䜤毂䃂摳浗䉹幗䵉昵䵉墬숥㙚䤻䥅ꍯ敋䅈㵨╟係㓂㪵♐</w:t>
      </w:r>
      <w:r>
        <w:rPr/>
        <w:t>⡑</w:t>
      </w:r>
      <w:r>
        <w:rPr/>
        <w:t>恱╆塓㤮칓咩䳂䱁곂婆䝡磂頪堭歏㉀㏂楖浏彄숺싂䁄佶偵潳㉟慉㕱兟百祡뽚Ⓜ怷숤ꆮ偢⮮䥳恮㘬嚩쵹⫂⑶砭䭀焬到⼽㤻ꄵ쉚</w:t>
      </w:r>
      <w:r>
        <w:rPr/>
        <w:t>ⱈ</w:t>
      </w:r>
      <w:r>
        <w:rPr/>
        <w:t>呑⩦輽䨫䙦숬ꅄ䝃쉊徣䱱漵捒쉮煂싍䈰刱㍗瀴㭏땓擎啣☹汖稦쉭㈥㦘쉞杌痂딪쵥꺵쉙깃</w:t>
      </w:r>
      <w:r>
        <w:rPr/>
        <w:t>ꕵ</w:t>
      </w:r>
      <w:r>
        <w:rPr/>
        <w:t>潃츪䁹쉧☱썘汎㔣♋썅슣愫♣ㅓ껂䡳녘칏슩쉒㙚䱴㨮权㥙䝂⵶䑥婋〰촯ꅀ䧂싂⨪䉆쉺쉦숻祪㴲䉀⩺矎呯揂썄㡰䑖㘣橨뽎兕獰㭥䕰⯂椷⽓滃깘☱䤣⸣숨焯纥䋂칀ꎱ帳璏䒡㭩쌱</w:t>
      </w:r>
      <w:r>
        <w:rPr/>
        <w:t>⡕</w:t>
      </w:r>
      <w:r>
        <w:rPr/>
        <w:t>飂啒噤䤹쉸圴</w:t>
      </w:r>
      <w:r>
        <w:rPr/>
        <w:t>ꤪ</w:t>
      </w:r>
      <w:r>
        <w:rPr/>
        <w:t>䩐싂㈽攪楆捕뭨</w:t>
      </w:r>
      <w:r>
        <w:rPr/>
        <w:t>ⶏ</w:t>
      </w:r>
      <w:r>
        <w:rPr/>
        <w:t>乳쉇㑪걷㙓╞兵쉵㉚⍶쉒䅹䝏㷂呭땂庘穈쉫楳♟励䞩숴딱涘쉆쉒淂⭺칠⩚㕙〫桞⭋濂吷䟂唳</w:t>
      </w:r>
      <w:r>
        <w:rPr/>
        <w:t>ꕯ</w:t>
      </w:r>
      <w:r>
        <w:rPr/>
        <w:t>晀㫃</w:t>
      </w:r>
      <w:r>
        <w:rPr/>
        <w:t>ꤨ</w:t>
      </w:r>
      <w:r>
        <w:rPr/>
        <w:t>㴱싂慡棂㮏䭄瀫晲숲硋⤲冩砸䀬䏎摢⫂㙕㵁䜭塗갤繒⑗깁牊㵀ꅥ䙒슥偾츴뼴㝂쉢唪䩂奁⽇쌪⦩懂穩滂쉂奤슏㉍</w:t>
      </w:r>
      <w:r>
        <w:rPr/>
        <w:t>ⵞ</w:t>
      </w:r>
      <w:r>
        <w:rPr/>
        <w:t>卺假䉦⛎㡚朻쉞㙌杍婮슮㋂弦㍍⹟숥⹘걏썲瘨╸䘬┴㩟⥌欻䵣</w:t>
      </w:r>
      <w:r>
        <w:rPr/>
        <w:t>ⴵ</w:t>
      </w:r>
      <w:r>
        <w:rPr/>
        <w:t>彗㷂䎱牖燂僃久䯃⮡喿㛂硊湃쉵䶩ㅐ⛂䛂留䥡係⸦卄幈칙ꌮ瑯</w:t>
      </w:r>
      <w:r>
        <w:rPr/>
        <w:t>ⱃ</w:t>
      </w:r>
      <w:r>
        <w:rPr/>
        <w:t>慨惂朹洶楎喩甲거撱</w:t>
      </w:r>
      <w:r>
        <w:rPr/>
        <w:t>ⱹ</w:t>
      </w:r>
      <w:r>
        <w:rPr/>
        <w:t>⻂⩓䈫</w:t>
      </w:r>
      <w:r>
        <w:rPr/>
        <w:t>ꕒ⥆</w:t>
      </w:r>
      <w:r>
        <w:rPr/>
        <w:t>䝂轚㕸湏⭑磂瑪㚏唲塹䉭捍傩䀸</w:t>
      </w:r>
      <w:r>
        <w:rPr/>
        <w:t>ⵥ</w:t>
      </w:r>
      <w:r>
        <w:rPr/>
        <w:t>쉱䉨㨦㴤风祙㍇廂偷㔬쉔懃⹈搯㑭䨪</w:t>
      </w:r>
      <w:r>
        <w:rPr/>
        <w:t>⢩</w:t>
      </w:r>
      <w:r>
        <w:rPr/>
        <w:t>䝊쉷♊䓂䵙佶揂㭸깏쉦숺兟┤唸숨쉱</w:t>
      </w:r>
      <w:r>
        <w:rPr/>
        <w:t>ⱬ</w:t>
      </w:r>
      <w:r>
        <w:rPr/>
        <w:t>ꕦ</w:t>
      </w:r>
      <w:r>
        <w:rPr/>
        <w:t>漴쉧䑞两橫숴娴쉔䠨吺䑷걟넸</w:t>
      </w:r>
      <w:r>
        <w:rPr/>
        <w:t>ꔤ</w:t>
      </w:r>
      <w:r>
        <w:rPr/>
        <w:t>㘽슻免癶瑟Ⓜꥫ㣂㉫뽞焬⤤ꥥ㩬穵佟컂䨥弲</w:t>
      </w:r>
      <w:r>
        <w:rPr/>
        <w:t>ⱬ</w:t>
      </w:r>
      <w:r>
        <w:rPr/>
        <w:t>兏⥑┹圹帊啱䬣买㶵敹汤瀸泂搷䑁⌳쉤䉷桴⼣걌⩄⎵</w:t>
      </w:r>
      <w:r>
        <w:rPr/>
        <w:t>ꦱ</w:t>
      </w:r>
      <w:r>
        <w:rPr/>
        <w:t>䝩䶏♕暿焬䩥橍쉊犵冡숻䱾㍡㵍㑁枘懂䩔숣䐪楖㨪쉴䐹振뇂幇䁅㍧潌ぺ숱</w:t>
      </w:r>
      <w:r>
        <w:rPr/>
        <w:t>ꕐ♥</w:t>
      </w:r>
      <w:r>
        <w:rPr/>
        <w:t>楏칕湚㥟潌♥婒搫䁡䠽昹뼰栰畨痂䗂厡熡禬걖䩷칐슮纩㘷</w:t>
      </w:r>
      <w:r>
        <w:rPr/>
        <w:t>ꕦ</w:t>
      </w:r>
      <w:r>
        <w:rPr/>
        <w:t>䵠䩹쏂磂熏轊剬睲䔶㚩゘塨䱇䢿慑㵀</w:t>
      </w:r>
      <w:r>
        <w:rPr/>
        <w:t>ⴹ</w:t>
      </w:r>
      <w:r>
        <w:rPr/>
        <w:t>ㅒ塱辬쉗佑㵩촫坆獶껂䱀䆏쉡繖♲슱獇쉧携땖瓃じ䦮㛍</w:t>
      </w:r>
      <w:r>
        <w:rPr/>
        <w:t>⣂</w:t>
      </w:r>
      <w:r>
        <w:rPr/>
        <w:t>쉷廂䜭剩怵瀪쉖⵨懂숪ꅣ쉌才⑰</w:t>
      </w:r>
      <w:r>
        <w:rPr/>
        <w:t>⡩</w:t>
      </w:r>
      <w:r>
        <w:rPr/>
        <w:t>숵⻂橠夷칟</w:t>
      </w:r>
      <w:r>
        <w:rPr/>
        <w:t>ꔽ</w:t>
      </w:r>
      <w:r>
        <w:rPr/>
        <w:t>烂旎ꥴ쉮</w:t>
      </w:r>
      <w:r>
        <w:rPr/>
        <w:t>ⵄ</w:t>
      </w:r>
      <w:r>
        <w:rPr/>
        <w:t>Ⱟ</w:t>
      </w:r>
      <w:r>
        <w:rPr/>
        <w:t>敇숵⴫</w:t>
      </w:r>
      <w:r>
        <w:rPr/>
        <w:t>ꤪ</w:t>
      </w:r>
      <w:r>
        <w:rPr/>
        <w:t>ꍾ汪儫㠻煍겘䱹幆匸╣㍡싂槂</w:t>
      </w:r>
      <w:r>
        <w:rPr/>
        <w:t>꥓⭉</w:t>
      </w:r>
      <w:r>
        <w:rPr/>
        <w:t>⡲</w:t>
      </w:r>
      <w:r>
        <w:rPr/>
        <w:t>䭊⑹땚怬椴</w:t>
      </w:r>
      <w:r>
        <w:rPr/>
        <w:t>ⱏ</w:t>
      </w:r>
      <w:r>
        <w:rPr/>
        <w:t>숫幄䅾⩐䴫澩㞣싂漪桹㟂䑀摄⾩绂縳䛂䉾彗畒慾싂〵㭷츽橨礥쉰䍢슥</w:t>
      </w:r>
      <w:r>
        <w:rPr/>
        <w:t>ⲣ</w:t>
      </w:r>
      <w:r>
        <w:rPr/>
        <w:t>숸㍆㡾䴻╞撮⩾焣</w:t>
      </w:r>
      <w:r>
        <w:rPr/>
        <w:t>ꤨ</w:t>
      </w:r>
      <w:r>
        <w:rPr/>
        <w:t>쎘䭙㞣晫䴪쉮敫</w:t>
      </w:r>
      <w:r>
        <w:rPr/>
        <w:t>ꥒ</w:t>
      </w:r>
      <w:r>
        <w:rPr/>
        <w:t>廂㨳䁱쉘쉑</w:t>
      </w:r>
      <w:r>
        <w:rPr/>
        <w:t>⢱</w:t>
      </w:r>
      <w:r>
        <w:rPr/>
        <w:t>뽢ㅹꥸ敒⿂浦䵐迂갥塱䮩炱稱䜸未䱪㕠畦硔䭀界</w:t>
      </w:r>
      <w:r>
        <w:rPr/>
        <w:t>Ⱳ</w:t>
      </w:r>
      <w:r>
        <w:rPr/>
        <w:t>䭩䡄娣噣땳ぱ촸쏎璻傿뗂뭒긫㈺뇂㌩싂㙶䂻㡇灇殮晳ꌦ縰佉쵘</w:t>
      </w:r>
      <w:r>
        <w:rPr/>
        <w:t>ꦩ</w:t>
      </w:r>
      <w:r>
        <w:rPr/>
        <w:t>ꎥ懂칚杌㍓춥䑒䜽疱㥗쉹攫瘺⯂䦩喻廂暥⍱㛎礱狂懂╕㥂禣䭆吰㕗瘷슬坄獏㙵愽䚘쉭繌䡧뼹掩朸塙懂穳㭋橐䀭⼩ꅠ</w:t>
      </w:r>
      <w:r>
        <w:rPr/>
        <w:t>ⱞ</w:t>
      </w:r>
      <w:r>
        <w:rPr/>
        <w:t>쉆䡅쉘佣瘰쉁㡯⸦爯瑮</w:t>
      </w:r>
      <w:r>
        <w:rPr/>
        <w:t>ꕩ␩</w:t>
      </w:r>
      <w:r>
        <w:rPr/>
        <w:t>⠽</w:t>
      </w:r>
      <w:r>
        <w:rPr/>
        <w:t>恇塦떩嫎橒䡊㑐妣娬쉄痂䁒䃂䶘䅫摒刻䑬侩</w:t>
      </w:r>
      <w:r>
        <w:rPr/>
        <w:t>ⱍ</w:t>
      </w:r>
      <w:r>
        <w:rPr/>
        <w:t>㭩櫂슡</w:t>
      </w:r>
      <w:r>
        <w:rPr/>
        <w:t>ꕸ</w:t>
      </w:r>
      <w:r>
        <w:rPr/>
        <w:t>䯂䍴勍㐳䖣⚬숣埂㇂싂쉆楖촬憡쉆⹏⥹㟂歖㑫슩浐칣䨴녷䖮呮穠⥂숥湲㝧畉㙘梩曂串</w:t>
      </w:r>
      <w:r>
        <w:rPr/>
        <w:t>⠮</w:t>
      </w:r>
      <w:r>
        <w:rPr/>
        <w:t>协䭣깸䣂塸♮䙸煷㝍숪땅咱⬭偕㡓癹弨璱晾ㅶ㢘㩫㡒佬侻輲先塍䉣礳呱轡쉨㑵幱㢵쉟助䚏炱㉅䱙숴㕍䔵싂坶</w:t>
      </w:r>
      <w:r>
        <w:rPr/>
        <w:t>ꕕ</w:t>
      </w:r>
      <w:r>
        <w:rPr/>
        <w:t>쉯㕸嗂㩌싂놣橦┴题䈶ꍧ坅길䏂倥싎㙹爬头澩숲珂徿</w:t>
      </w:r>
      <w:r>
        <w:rPr/>
        <w:t>ꥈ</w:t>
      </w:r>
      <w:r>
        <w:rPr/>
        <w:t>컂樤⥺㏂晳啺扏乸㌯䥠갸䤣墣稭伪吨㯂㑒㩘싂쉬䐯甤뽄瑬塸䑊㬽䓎呾⸶撘敐㈹䠥怊䟂녠剣杋煅偎猹숰쉂祱䅍쉃呯淃䙒ꥡ禥挽㈥㑣싂䕋䭪灁싂䝐⨭싎党䂵⭞녭敟㡵廂㭉歹祀깶卩頪㬨乭싂㕸塞㭣䭄썃䅺戲権䜶ꍙ숯套ヂ䔬矂㔦噢㈨㗂숣湎㩂</w:t>
      </w:r>
      <w:r>
        <w:rPr/>
        <w:t>ⵤ</w:t>
      </w:r>
      <w:r>
        <w:rPr/>
        <w:t>ꌲ㥋䑦瀸湏</w:t>
      </w:r>
      <w:r>
        <w:rPr/>
        <w:t>⡠</w:t>
      </w:r>
      <w:r>
        <w:rPr/>
        <w:t>䙾僎땢䋂⸥乫奇ꇂ疥㑁嗂䇂ㄣ帱깄긥挫㕾䀮兺歵硟嗂뿂숸潱㎵㭞䅗ꎮ겘爥歄쉥⺵㌯싂䤳瀯숽쉠妩♓㑴</w:t>
      </w:r>
      <w:r>
        <w:rPr/>
        <w:t>ꥈ</w:t>
      </w:r>
      <w:r>
        <w:rPr/>
        <w:t>䱡奦獏做⩸숶㒮绂쉉㑬쉣㒩</w:t>
      </w:r>
      <w:r>
        <w:rPr/>
        <w:t>ⰰ</w:t>
      </w:r>
      <w:r>
        <w:rPr/>
        <w:t>㵓쉮癤☬䣂吴彔乸</w:t>
      </w:r>
      <w:r>
        <w:rPr/>
        <w:t>ⴷ</w:t>
      </w:r>
      <w:r>
        <w:rPr/>
        <w:t>뿎䉖숷쌮䰱ヂ습泂◂땨繐㙊瑥㉔墣</w:t>
      </w:r>
      <w:r>
        <w:rPr/>
        <w:t>ꕾ</w:t>
      </w:r>
      <w:r>
        <w:rPr/>
        <w:t>䯂顳쉔琬憮䃂䩅幤긭旂乯숦恮⍱⸫⽧樻惃珂碩숵奄쉭乵碥㡡ㄷヂ䟍晁㕅䁥슣丫⽐쉡䴽Ⓨ㦻숳溵擎뾱漤揂ㅴ坘滍繨橾갰숳檡搶⵭</w:t>
      </w:r>
      <w:r>
        <w:rPr/>
        <w:t>ꦏ╘⸤</w:t>
      </w:r>
      <w:r>
        <w:rPr/>
        <w:t>땕싂</w:t>
      </w:r>
      <w:r>
        <w:rPr/>
        <w:t>ꤵ</w:t>
      </w:r>
      <w:r>
        <w:rPr/>
        <w:t>楺㊡╲繫嘵䁓쉄격⿂摖橭刯稱㍞疮敎䉴䬹쉆昴㭧䡐慆頤测䅕⩀䘤슣뽬穗繉쉮</w:t>
      </w:r>
      <w:r>
        <w:rPr/>
        <w:t>Ⳃ④</w:t>
      </w:r>
      <w:r>
        <w:rPr/>
        <w:t>㙮䉋숨⽞⑟䳂때䨬⽱敺쉔姂碩噈䕯畀⼴䁌轁痎輸䛂伹⪡ꥪ뭇弱쉅㭹㋂⥄散⪣䍞暱歫啯克䜥䠦䩗〹桺ꌪ슱顣璿䲱䦿䘤櫂毂䁯습么㔲偅</w:t>
      </w:r>
      <w:r>
        <w:rPr/>
        <w:t>ⱆ</w:t>
      </w:r>
      <w:r>
        <w:rPr/>
        <w:t>爪㡵䑶䩀♹嘪쌳僃ꅭ㬺싂矎术⹷⽯㩄䡊㏂⼺슬輥㪬뽆呷슏劻慔숳妱吳摾㕹瀱䥯㙂♄歅卷⥶쉍♱⹃땠⑂湱㭮쉀㵂䭧䎻</w:t>
      </w:r>
      <w:r>
        <w:rPr/>
        <w:t>⢱</w:t>
      </w:r>
      <w:r>
        <w:rPr/>
        <w:t>㜻㭩瑤䚩⼤㭂卹깩뗂砱䌤쉦㙡</w:t>
      </w:r>
      <w:r>
        <w:rPr/>
        <w:t>ꕷ</w:t>
      </w:r>
      <w:r>
        <w:rPr/>
        <w:t>兠摚敍买꥚츷䥦橃泂怨抬浇喩䳂呶惂檱惂睌横</w:t>
      </w:r>
      <w:r>
        <w:rPr/>
        <w:t>ⱆ</w:t>
      </w:r>
      <w:r>
        <w:rPr/>
        <w:t>촻煪礹䕤穊⹓㜪㤣▏䲡싂䏎灙椩撩ㄤ</w:t>
      </w:r>
      <w:r>
        <w:rPr/>
        <w:t>⡘</w:t>
      </w:r>
      <w:r>
        <w:rPr/>
        <w:t>썊ꍵ坑欱㙸싂</w:t>
      </w:r>
    </w:p>
    <w:p>
      <w:pPr>
        <w:pStyle w:val="PreformattedText"/>
        <w:bidi w:val="0"/>
        <w:spacing w:before="0" w:after="0"/>
        <w:jc w:val="left"/>
        <w:rPr/>
      </w:pPr>
      <w:r>
        <w:rPr/>
        <w:t>戴싂</w:t>
      </w:r>
      <w:r>
        <w:rPr/>
        <w:t>⡅</w:t>
      </w:r>
      <w:r>
        <w:rPr/>
        <w:t>さ焷偰묣뾱촳䇂㝥垬瘺捣㠪㚡㑪뿂▵昮</w:t>
      </w:r>
      <w:r>
        <w:rPr/>
        <w:t>⡤</w:t>
      </w:r>
      <w:r>
        <w:rPr/>
        <w:t>榏ꅃ㨴䥾硩뭌긽倭壎失㷎幨㥁噮깸睢刳䑘慤啤刻周䑟썣ꄣ䠦潣䢩慏弬숳㴷</w:t>
      </w:r>
      <w:r>
        <w:rPr/>
        <w:t>ⲵ␨</w:t>
      </w:r>
      <w:r>
        <w:rPr/>
        <w:t>䘳칠싃㩚兂</w:t>
      </w:r>
      <w:r>
        <w:rPr/>
        <w:t>⡨</w:t>
      </w:r>
      <w:r>
        <w:rPr/>
        <w:t>㓂⩐敾컎믂爷䵋䙱⦵拂灬绂佫㍀埂噺曎䔶㴶껂瑌彔䭥쉣祾硶㏂쉪䁪걫⽠搊僂敀杲㡭⑹⥅싂컂㩙⪮㐥㩠慮啀䃍ㅅ㛂顐片격佊幧쉵㡚槍参匤条牱痎焩䙘掣斱촮䟂䔫ꄤ㐮绂ꥧ䖮䗎漩找ꎻ煓⬲</w:t>
      </w:r>
      <w:r>
        <w:rPr/>
        <w:t>꤬</w:t>
      </w:r>
      <w:r>
        <w:rPr/>
        <w:t>䴫㦡畔쉱嘴쉀潑㭹姃眦坊㷂썇䊱㫂䌪晩慺ꄫ숵繌</w:t>
      </w:r>
      <w:r>
        <w:rPr/>
        <w:t>⣂</w:t>
      </w:r>
      <w:r>
        <w:rPr/>
        <w:t>䶏뭈싂</w:t>
      </w:r>
      <w:r>
        <w:rPr/>
        <w:t>⡾</w:t>
      </w:r>
      <w:r>
        <w:rPr/>
        <w:t>㑡⥾噱ㄱ녰礥䬬䱉칷㚣깗쉬轘놏쉐穴匰쉠쉂⽸◂䙮礫䂿쉭䘳</w:t>
      </w:r>
      <w:r>
        <w:rPr/>
        <w:t>⢵</w:t>
      </w:r>
      <w:r>
        <w:rPr/>
        <w:t>쉁习⛃걂㌯숷ꄫ潩ㆩ畗쉐뭔⩇頪䑇⚬㫃</w:t>
      </w:r>
      <w:r>
        <w:rPr/>
        <w:t>ⱇ</w:t>
      </w:r>
      <w:r>
        <w:rPr/>
        <w:t>슥⍣쵕⬽牾㯂硦の╞欫</w:t>
      </w:r>
      <w:r>
        <w:rPr/>
        <w:t>ꕈ⥡⪮</w:t>
      </w:r>
      <w:r>
        <w:rPr/>
        <w:t>놮摅</w:t>
      </w:r>
      <w:r>
        <w:rPr/>
        <w:t>꧃</w:t>
      </w:r>
      <w:r>
        <w:rPr/>
        <w:t>칃⹃㩆瑦</w:t>
      </w:r>
      <w:r>
        <w:rPr/>
        <w:t>ꔹ</w:t>
      </w:r>
      <w:r>
        <w:rPr/>
        <w:t>䌦癡⤯䨦쉓汙긥甴⥞仂櫎䷂兰</w:t>
      </w:r>
      <w:r>
        <w:rPr/>
        <w:t>ⱕ</w:t>
      </w:r>
      <w:r>
        <w:rPr/>
        <w:t>潀</w:t>
      </w:r>
      <w:r>
        <w:rPr/>
        <w:t>ꤤꤶ</w:t>
      </w:r>
      <w:r>
        <w:rPr/>
        <w:t>橌㑉⏂怯쉐䡊숸歧䵋塈慆쵸갮㕺彂䈣䣂頺圶ㆬ䫂촱穒⌱</w:t>
      </w:r>
      <w:r>
        <w:rPr/>
        <w:t>⠹</w:t>
      </w:r>
      <w:r>
        <w:rPr/>
        <w:t>湠弫〬䳂呾敺</w:t>
      </w:r>
      <w:r>
        <w:rPr/>
        <w:t>⠹</w:t>
      </w:r>
      <w:r>
        <w:rPr/>
        <w:t>庩䘮奚칫焭硊瑢硰䪿畐쉄⩙숷㬲杭擂假꥞䡕쵒歘촫偯抬楄ꍺꅱ뽗䥹硪싍ꍠ瀻㤴숭婸쉘⌶⌫㎬⑔㴺穬쵐ㄹ禵깥睹䠮摌繗澩盂捨瀩渱䬨昹妱頬輳奇兰䒥晇䩁쉯⫂곂䐸眦獢光浥䕦樴슡숤쌭⒱涮䅈盂뭟㪩㡍</w:t>
      </w:r>
      <w:r>
        <w:rPr/>
        <w:t>ⱎ</w:t>
      </w:r>
      <w:r>
        <w:rPr/>
        <w:t>橉晹灰摶ꅉ煹涻⥉擂瞮㑏쵀桷汇㙧쉬䮘㮩汷繓浍</w:t>
      </w:r>
      <w:r>
        <w:rPr/>
        <w:t>ꕕ</w:t>
      </w:r>
      <w:r>
        <w:rPr/>
        <w:t>㭁瘲ケ䬺揂♡♌歃䖩洬眸碩挭숺旃ꍓ䱩晤慴</w:t>
      </w:r>
      <w:r>
        <w:rPr/>
        <w:t>ⵔ</w:t>
      </w:r>
      <w:r>
        <w:rPr/>
        <w:t>ꇂ䳂堲</w:t>
      </w:r>
      <w:r>
        <w:rPr/>
        <w:t>⠩Ⱬ</w:t>
      </w:r>
      <w:r>
        <w:rPr/>
        <w:t>娷㫎甯㑫懂쉭十䍴⪩坒攪溏캵쉀⽒㩩偱때纥⏃</w:t>
      </w:r>
      <w:r>
        <w:rPr/>
        <w:t>ⱺ</w:t>
      </w:r>
      <w:r>
        <w:rPr/>
        <w:t>㥍䖻橇㕋煴幆㝞걪䥢札漻䑁쎘⹤此뇂숪否숪䝫倣䉌㔪⩨㢵噂㔳숭䅣ꄷ뮵歐伴䉰爹牾䒥夹ㄣ携䌷뭂棍㚣伶쉑䊏⵶䉑䠵♙䑄ꥭ싂ぃ楯㨪兰⪵걓濍杢⛃</w:t>
      </w:r>
      <w:r>
        <w:rPr/>
        <w:t>ꕭ</w:t>
      </w:r>
      <w:r>
        <w:rPr/>
        <w:t>㥦䉯⩰矂뮱</w:t>
      </w:r>
      <w:r>
        <w:rPr/>
        <w:t>⠳</w:t>
      </w:r>
      <w:r>
        <w:rPr/>
        <w:t>硅䁩┫京畗她㉲⸹昤摄戩姂焯敦䬣礳偷⬭⭶瓂榻⪩种䱢♋溏呭</w:t>
      </w:r>
      <w:r>
        <w:rPr/>
        <w:t>ⷂ</w:t>
      </w:r>
      <w:r>
        <w:rPr/>
        <w:t>嫂奇䐲㑢⥕떻䡮⩞뽯䍭焩</w:t>
      </w:r>
      <w:r>
        <w:rPr/>
        <w:t>⡭</w:t>
      </w:r>
      <w:r>
        <w:rPr/>
        <w:t>ꥒ</w:t>
      </w:r>
      <w:r>
        <w:rPr/>
        <w:t>뽨矂橯걒硟焴〩</w:t>
      </w:r>
      <w:r>
        <w:rPr/>
        <w:t>Ⱖ</w:t>
      </w:r>
      <w:r>
        <w:rPr/>
        <w:t>딲参⩢⮣ꄬ獆䗂깐执䩰牋䉆汲㝾け숶搬憥싍</w:t>
      </w:r>
      <w:r>
        <w:rPr/>
        <w:t>ꔲ</w:t>
      </w:r>
      <w:r>
        <w:rPr/>
        <w:t>渶⺬숱儶淂慮츲吴쵟㥔⑪쉓ꍒ煮ꅸ玮긤庱⩥檬畚敩</w:t>
      </w:r>
      <w:r>
        <w:rPr/>
        <w:t>ꕕ</w:t>
      </w:r>
      <w:r>
        <w:rPr/>
        <w:t>䬰纥긪癉긊</w:t>
      </w:r>
      <w:r>
        <w:rPr/>
        <w:t>ꕠꕊ</w:t>
      </w:r>
      <w:r>
        <w:rPr/>
        <w:t>幑䤦廂ㅋ⩞劵ꥡ額桲卋</w:t>
      </w:r>
      <w:r>
        <w:rPr/>
        <w:t>ⰵ</w:t>
      </w:r>
      <w:r>
        <w:rPr/>
        <w:t>盎噇湰偦⽔淃</w:t>
      </w:r>
      <w:r>
        <w:rPr/>
        <w:t>Ɒ</w:t>
      </w:r>
      <w:r>
        <w:rPr/>
        <w:t>䧂䦱㶡</w:t>
      </w:r>
      <w:r>
        <w:rPr/>
        <w:t>⡵</w:t>
      </w:r>
      <w:r>
        <w:rPr/>
        <w:t>轹⛂䫎剸扔쉄쉑깦煕搪㵥䁺캥ㆥ归汹湃䱨眹丯劮ꥵ뭶㩾╺</w:t>
      </w:r>
      <w:r>
        <w:rPr/>
        <w:t>ⵎ</w:t>
      </w:r>
      <w:r>
        <w:rPr/>
        <w:t>祆⺵♮繾</w:t>
      </w:r>
      <w:r>
        <w:rPr/>
        <w:t>ⱏ</w:t>
      </w:r>
      <w:r>
        <w:rPr/>
        <w:t>㝄㑮숣䄩⎏顓䁦ꍘ䘯⿂㍤쉴灖㵉䱓⹷煣䠷轓䗂轖愨䇂쉌㓂♆乲숷</w:t>
      </w:r>
      <w:r>
        <w:rPr/>
        <w:t>⡅</w:t>
      </w:r>
      <w:r>
        <w:rPr/>
        <w:t>ㅃㅍ㩑䯂勎爸䡺㭐ꍓ곎灀␲㥋愯奠걆싂绎쉯숵伩쉰湬꺻斥浚⛂癉</w:t>
      </w:r>
      <w:r>
        <w:rPr/>
        <w:t>⡆</w:t>
      </w:r>
      <w:r>
        <w:rPr/>
        <w:t>殩ꆥ督숮⍐</w:t>
      </w:r>
      <w:r>
        <w:rPr/>
        <w:t>ꕪ</w:t>
      </w:r>
      <w:r>
        <w:rPr/>
        <w:t>쉾㡰┷究秂场呆</w:t>
      </w:r>
      <w:r>
        <w:rPr/>
        <w:t>⡐</w:t>
      </w:r>
      <w:r>
        <w:rPr/>
        <w:t>쌳쉟뭈㧍㌥ꥺ㒡⌷睤佐⥆敔㭐쎻䅳㭔參㘬㮩㴱⑺恖쉶砩睦⩫欵捂猴싂恘갪⥀♀ꌻ呶熣슥췂䡔䶘䅀摇⑭熱ꌴ婟㬸⥏</w:t>
      </w:r>
      <w:r>
        <w:rPr/>
        <w:t>⡕</w:t>
      </w:r>
      <w:r>
        <w:rPr/>
        <w:t>䤤</w:t>
      </w:r>
      <w:r>
        <w:rPr/>
        <w:t>ꕹ</w:t>
      </w:r>
      <w:r>
        <w:rPr/>
        <w:t>物땨仂瑢埂汊奊ㅄ顉䕲〮䓂ㆣ칓䋂㟂嗂칗숦㑲祸ㆻ㥖濂䡒㥤㘦⽅䵞⵭張䚏㶱潌敁椩떬㔶⥨䍳㦘뭋吷⻂䁦婶彭坖轀쉗窬嗂쉊愸걡㬨뭒圯쉩㆏湯䘪</w:t>
      </w:r>
      <w:r>
        <w:rPr/>
        <w:t>ꦏ⩑</w:t>
      </w:r>
      <w:r>
        <w:rPr/>
        <w:t>潸晬䫂</w:t>
      </w:r>
      <w:r>
        <w:rPr/>
        <w:t>ꥈ</w:t>
      </w:r>
      <w:r>
        <w:rPr/>
        <w:t>坕䙕轗쉫ꥱ婊김枡녆싂毃썤㡍迂硂</w:t>
      </w:r>
      <w:r>
        <w:rPr/>
        <w:t>ⰺ</w:t>
      </w:r>
      <w:r>
        <w:rPr/>
        <w:t>硟浭㏂䥕喩㉔䲩</w:t>
      </w:r>
      <w:r>
        <w:rPr/>
        <w:t>⡊</w:t>
      </w:r>
      <w:r>
        <w:rPr/>
        <w:t>創뽥搹꥘녚싃弮䌨㋂쉁〳⍤쉹㍉㑗☩顯傿歖꥕徘⛃楑焴慯춘池嫂껂⥬⭰</w:t>
      </w:r>
      <w:r>
        <w:rPr/>
        <w:t>꤬⯂</w:t>
      </w:r>
      <w:r>
        <w:rPr/>
        <w:t>穎䡕坺놏汷ꄪ偀㣂떵</w:t>
      </w:r>
      <w:r>
        <w:rPr/>
        <w:t>ꕄ</w:t>
      </w:r>
      <w:r>
        <w:rPr/>
        <w:t>桌</w:t>
      </w:r>
      <w:r>
        <w:rPr/>
        <w:t>ⱖ</w:t>
      </w:r>
      <w:r>
        <w:rPr/>
        <w:t>긫칸䠣奙ꥬ숶㒩㍘て橕纘䑭頣挣슩㮥⨬┪泂辻숪쌶攪⵾嗂ꄻ䦘辮㥎⾩</w:t>
      </w:r>
      <w:r>
        <w:rPr/>
        <w:t>Ⱓ</w:t>
      </w:r>
      <w:r>
        <w:rPr/>
        <w:t>顔뽡䠩穲䤮뽥䌻傣䭤欨</w:t>
      </w:r>
      <w:r>
        <w:rPr/>
        <w:t>ⲱ</w:t>
      </w:r>
      <w:r>
        <w:rPr/>
        <w:t>師쌪쉇䮡琤㵈焪㚘숰䈹浌汆싂㐵卄坒督䙴㤲걓⚿썗砷癉睷쉩뭘Ⓧ뾩␲橤깙煨懂㫃晟</w:t>
      </w:r>
      <w:r>
        <w:rPr/>
        <w:t>ⱨ</w:t>
      </w:r>
      <w:r>
        <w:rPr/>
        <w:t>獩뽐䑅繡朹噳⺵婒䥸搫䉺秂숩何熡쉤为</w:t>
      </w:r>
      <w:r>
        <w:rPr/>
        <w:t>⡵</w:t>
      </w:r>
      <w:r>
        <w:rPr/>
        <w:t>䩪꺣</w:t>
      </w:r>
      <w:r>
        <w:rPr/>
        <w:t>ⷂ⩙</w:t>
      </w:r>
      <w:r>
        <w:rPr/>
        <w:t>믂⹍⑊焲敌偓漭栵⺩未⽎ㄷ</w:t>
      </w:r>
      <w:r>
        <w:rPr/>
        <w:t>ꔺ</w:t>
      </w:r>
      <w:r>
        <w:rPr/>
        <w:t>偐깇䅚㉚噓䠥䡺瓂깄䱀쉊佡ꌥ䑞䎩⤨싂摾</w:t>
      </w:r>
      <w:r>
        <w:rPr/>
        <w:t>ⴱ</w:t>
      </w:r>
      <w:r>
        <w:rPr/>
        <w:t>쉋㣂䑍燂潒썀嚩䃂䅵姃㈸幉倯슡슿쉗</w:t>
      </w:r>
      <w:r>
        <w:rPr/>
        <w:t>ꥒ</w:t>
      </w:r>
      <w:r>
        <w:rPr/>
        <w:t>䁍䕖⹇卾</w:t>
      </w:r>
      <w:r>
        <w:rPr/>
        <w:t>ꥊ</w:t>
      </w:r>
      <w:r>
        <w:rPr/>
        <w:t>慒ㅴ⹵길싎⥚爪䕨쉘縥㮮佣㯂湃⪵⬹湬쉱⭣묰⩹牀쉮╨㘪⚏然</w:t>
      </w:r>
      <w:r>
        <w:rPr/>
        <w:t>ꤲ</w:t>
      </w:r>
      <w:r>
        <w:rPr/>
        <w:t>敧ꅃ療䒻妿湫畟깷</w:t>
      </w:r>
      <w:r>
        <w:rPr/>
        <w:t>ⷂ</w:t>
      </w:r>
      <w:r>
        <w:rPr/>
        <w:t>婺㵉扯權⩞ィ甴婒偵飂゘⨪䵹凂甥坟太晪剘丹椭⥙䯂썘싂欵呸숲䱗疡眹</w:t>
      </w:r>
      <w:r>
        <w:rPr/>
        <w:t>ꕲ</w:t>
      </w:r>
      <w:r>
        <w:rPr/>
        <w:t>烍瓂坍彍獲⍖㝉㑆塎頪쉙믂恉믎䝤䝾썁䊥侵⨵䏍䏍父</w:t>
      </w:r>
      <w:r>
        <w:rPr/>
        <w:t>⡙</w:t>
      </w:r>
      <w:r>
        <w:rPr/>
        <w:t>煖潾䉾䙴堥쉡쉷砷穩䕉땣䕁ぱ⽉䁫썚쉪搳噑樹慄㍂</w:t>
      </w:r>
      <w:r>
        <w:rPr/>
        <w:t>ꕅ</w:t>
      </w:r>
      <w:r>
        <w:rPr/>
        <w:t>熏縣㖿祀繳걅</w:t>
      </w:r>
      <w:r>
        <w:rPr/>
        <w:t>ⴺ</w:t>
      </w:r>
      <w:r>
        <w:rPr/>
        <w:t>沩乲녔䥢剨쉋⶘슏恾ꌴ㨽㚵敒椯ꥸ烂惂칸櫂뼭捅潂㵰㴲䔮浨㕥⫎䙕灁慘攦睋秂䕦晀䙠坴㝟帽婢㝏剀匹煍伣땑쌨穚쉏㐪瑟歧潄伷쉂煈㠨琲쉂䑢旂伭⸦ㄤ녥㬭䈽ㅊ뼱䁩㑣䵈⑷溩䕕녓戦昲싂썦疏ꥷ浈爳㘴ꍐ⹋䰬䓂쉟䥊㕀⚘䙟牅物繷䵀䎩〉怬噑뭾䵁㩨係쉄兗㗎딹乌㑀⨯칪䄻⩢⽩伺㗂㯂䩯繈失♣活㥁</w:t>
      </w:r>
      <w:r>
        <w:rPr/>
        <w:t>ꕖ</w:t>
      </w:r>
      <w:r>
        <w:rPr/>
        <w:t>煦쉯뗂싂帯</w:t>
      </w:r>
      <w:r>
        <w:rPr/>
        <w:t>⡨</w:t>
      </w:r>
      <w:r>
        <w:rPr/>
        <w:t>佢⻂䎘璿싂쉶쉢숯祊쉢䏂슣䑣숺</w:t>
      </w:r>
      <w:r>
        <w:rPr/>
        <w:t>ⴭ</w:t>
      </w:r>
      <w:r>
        <w:rPr/>
        <w:t>彈琣丽殡</w:t>
      </w:r>
      <w:r>
        <w:rPr/>
        <w:t>ꕌ</w:t>
      </w:r>
      <w:r>
        <w:rPr/>
        <w:t>쉡晡쉒顤娪ꇂ쉕슏䉅瞬毂搩숥塪顠䔮䡮頻䑖⛂䱇杙棂洽㙘놡싂㤯歇</w:t>
      </w:r>
      <w:r>
        <w:rPr/>
        <w:t>ⱅ</w:t>
      </w:r>
      <w:r>
        <w:rPr/>
        <w:t>ㄣ抬☵义쉊싃恃刪懂栬곂䄷</w:t>
      </w:r>
      <w:r>
        <w:rPr/>
        <w:t>ⶩ</w:t>
      </w:r>
      <w:r>
        <w:rPr/>
        <w:t>盂轕焦玩捆勂⌣槂</w:t>
      </w:r>
      <w:r>
        <w:rPr/>
        <w:t>ꥌ</w:t>
      </w:r>
      <w:r>
        <w:rPr/>
        <w:t>숫焤哎⺣㨲灌捧숤Ⓜ⼮䱓略떩䝾欦涘汰に堭슡䘯</w:t>
      </w:r>
      <w:r>
        <w:rPr/>
        <w:t>ꕏ</w:t>
      </w:r>
      <w:r>
        <w:rPr/>
        <w:t>池ꥥ䝓쉶䰣桘㬽싂ꍅ걷</w:t>
      </w:r>
      <w:r>
        <w:rPr/>
        <w:t>ⷂ</w:t>
      </w:r>
      <w:r>
        <w:rPr/>
        <w:t>䬺놣㦡示枘穅剷濂䱁桬㬻녴瓃整䥠彂뇂㉢딪渫䰤佑礩煸恎</w:t>
      </w:r>
      <w:r>
        <w:rPr/>
        <w:t>꧍ⵇ</w:t>
      </w:r>
      <w:r>
        <w:rPr/>
        <w:t>敾⻍ꅑ쉓⑬嫂쌵仂㝧䙶㐰疻쉥⤷槍㔰哂쉭쉯楞氫敕㏃⾘ꅁ杒쉁櫂淍稹捏䜦묺㭰⾩捅偂䅧嚣㥈摟⵾㩖쉂</w:t>
      </w:r>
      <w:r>
        <w:rPr/>
        <w:t>ꕠ</w:t>
      </w:r>
      <w:r>
        <w:rPr/>
        <w:t>㈯慤噺⦮䍥婩倶㠯③䵰㓂惂䅕⻃ꅦ⩺熬䥶䛂噦㣂걦橈䦮⸶穱╃㇂</w:t>
      </w:r>
      <w:r>
        <w:rPr/>
        <w:t>ꔲ⑱</w:t>
      </w:r>
      <w:r>
        <w:rPr/>
        <w:t>姂圶슿</w:t>
      </w:r>
      <w:r>
        <w:rPr/>
        <w:t>ꔦ⬤</w:t>
      </w:r>
      <w:r>
        <w:rPr/>
        <w:t>슮쉩⫂幙彤꥙噸献帷⭚瘨칌ꆬ깃䕫</w:t>
      </w:r>
      <w:r>
        <w:rPr/>
        <w:t>Ⱬ</w:t>
      </w:r>
      <w:r>
        <w:rPr/>
        <w:t>晍ꎿ䦵습圸䐰噌</w:t>
      </w:r>
      <w:r>
        <w:rPr/>
        <w:t>ⱙ</w:t>
      </w:r>
      <w:r>
        <w:rPr/>
        <w:t>唩슏楀쉱歩슩殿坭⻂牮쉬</w:t>
      </w:r>
      <w:r>
        <w:rPr/>
        <w:t>ꗂ⍣</w:t>
      </w:r>
      <w:r>
        <w:rPr/>
        <w:t>쉟슥椱ꇂ䖘浸</w:t>
      </w:r>
      <w:r>
        <w:rPr/>
        <w:t>꧂⌱</w:t>
      </w:r>
      <w:r>
        <w:rPr/>
        <w:t>䉣숮纮幔숵㯂涩摆浺⑴칮塸卧ꍭ恕䅵匲㕕潔싂煢区숥</w:t>
      </w:r>
      <w:r>
        <w:rPr/>
        <w:t>⡒</w:t>
      </w:r>
      <w:r>
        <w:rPr/>
        <w:t>䁐浓嘲겵䉇ꅱ慚쉢䰰熡媣繄뼫幥䤊쵾갬䕚朩睨㊿⨽䜲⬴㍦㖘硒带㨺嫂噬ꌴ婯瑳ꥱ숨䝘쉚⭏</w:t>
      </w:r>
      <w:r>
        <w:rPr/>
        <w:t>⠺</w:t>
      </w:r>
      <w:r>
        <w:rPr/>
        <w:t>꺩稺㢮䱃쵃겡掵渤츱允싂塐☳壂꺵敋㵖㑗搷晵썐⽖♴捔吮摢严奈畟䇂吸堣心憱顅⪡㖮䔶숸坵瑟슱☯灭捕</w:t>
      </w:r>
      <w:r>
        <w:rPr/>
        <w:t>ⴣ</w:t>
      </w:r>
      <w:r>
        <w:rPr/>
        <w:t>묷䜯垩澵♤㕟猻沥兯剑㥩繳㮩쉑⼪쉹䠬頴揂㙈䍍⌣싂뭸걄灞䥗烂</w:t>
      </w:r>
      <w:r>
        <w:rPr/>
        <w:t>ⰰ</w:t>
      </w:r>
      <w:r>
        <w:rPr/>
        <w:t>风땸䱫栱숲䱌䕺䌱㇂䉑䮡癇</w:t>
      </w:r>
      <w:r>
        <w:rPr/>
        <w:t>ⷂ</w:t>
      </w:r>
      <w:r>
        <w:rPr/>
        <w:t>싂숩숲㬩㘫癭亏춏䟍⽀㡺쵸恵</w:t>
      </w:r>
      <w:r>
        <w:rPr/>
        <w:t>ꔭ</w:t>
      </w:r>
      <w:r>
        <w:rPr/>
        <w:t>䠴</w:t>
      </w:r>
      <w:r>
        <w:rPr/>
        <w:t>ⶻ</w:t>
      </w:r>
      <w:r>
        <w:rPr/>
        <w:t>뾬顡깢䉘ㅁ䍧</w:t>
      </w:r>
      <w:r>
        <w:rPr/>
        <w:t>ⶏ</w:t>
      </w:r>
      <w:r>
        <w:rPr/>
        <w:t>扑</w:t>
      </w:r>
      <w:r>
        <w:rPr/>
        <w:t>ꤶ</w:t>
      </w:r>
      <w:r>
        <w:rPr/>
        <w:t>婭쉐挰敆瞏㵇쉨晓㥊幷泎</w:t>
      </w:r>
      <w:r>
        <w:rPr/>
        <w:t>ꗂ</w:t>
      </w:r>
      <w:r>
        <w:rPr/>
        <w:t>椬慹风啤</w:t>
      </w:r>
      <w:r>
        <w:rPr/>
        <w:t>ⰵ</w:t>
      </w:r>
      <w:r>
        <w:rPr/>
        <w:t>礮⑯쉥♰䅀⍲칗ば㑎婙긨깘旂㡱⭚치㍍ꇍ㡎뭠ꍐ坐╏갬採汣㍐姂磂晲ꅸ噩徬仂矂挱畵놡刲</w:t>
      </w:r>
      <w:r>
        <w:rPr/>
        <w:t>⠬</w:t>
      </w:r>
      <w:r>
        <w:rPr/>
        <w:t>庿</w:t>
      </w:r>
      <w:r>
        <w:rPr/>
        <w:t>ꤣ</w:t>
      </w:r>
      <w:r>
        <w:rPr/>
        <w:t>䭯㚿쉨剕㮿剌弭䭭歈稪䥰䵟쉬烂彋䘸槂䍉</w:t>
      </w:r>
      <w:r>
        <w:rPr/>
        <w:t>ⰸ⨩⠪</w:t>
      </w:r>
      <w:r>
        <w:rPr/>
        <w:t>숫殥걵晵䆱縮숵ꎩ▩佄╡䲩極曂僂戲彈䡩긲䠺妏싃싂㉁毃獗숱扣䵄䉹츻쉕갤㭈</w:t>
      </w:r>
      <w:r>
        <w:rPr/>
        <w:t>Ⱜ</w:t>
      </w:r>
      <w:r>
        <w:rPr/>
        <w:t>쉍⒩乆䙡敨湃佢係⤪</w:t>
      </w:r>
      <w:r>
        <w:rPr/>
        <w:t>ꕏ</w:t>
      </w:r>
      <w:r>
        <w:rPr/>
        <w:t>洮깲倲哂丮숴쉒䡰ꍃ毂뿂</w:t>
      </w:r>
      <w:r>
        <w:rPr/>
        <w:t>ꖻ</w:t>
      </w:r>
      <w:r>
        <w:rPr/>
        <w:t>氽揂䩟땁쵃ꅧ顲棍땰쉒痂棂䵱ぺ䂮坰塕愴䴵ⸯ䷂挶쉾⏂䍪</w:t>
      </w:r>
      <w:r>
        <w:rPr/>
        <w:t>ⷂ</w:t>
      </w:r>
      <w:r>
        <w:rPr/>
        <w:t>繑깣⎬</w:t>
      </w:r>
      <w:r>
        <w:rPr/>
        <w:t>ⱨ⚵</w:t>
      </w:r>
      <w:r>
        <w:rPr/>
        <w:t>䥐䯂쉑쉑嚮뽄</w:t>
      </w:r>
      <w:r>
        <w:rPr/>
        <w:t>꥟</w:t>
      </w:r>
      <w:r>
        <w:rPr/>
        <w:t>갵═敐㥋쉺頳⑹숷ꌷ報碵䈷쉨櫂甬氭쉴딴刳煞슏</w:t>
      </w:r>
      <w:r>
        <w:rPr/>
        <w:t>ꔰ</w:t>
      </w:r>
      <w:r>
        <w:rPr/>
        <w:t>㑒灌䋂䓎䂻쵤嘵撥⤳깡䳂礻迂煱晗㴴噧䄶떩佭皣</w:t>
      </w:r>
      <w:r>
        <w:rPr/>
        <w:t>Ɫ</w:t>
      </w:r>
      <w:r>
        <w:rPr/>
        <w:t>䑆뭉춘숯칚㩍掩携杧┦쉄▿㙴梵䥓⨯灹狂焪噇춣䀰牪桲㥠歺⹹漸祭䭞矍祇ꥠ湎⍇掣╓쉦</w:t>
      </w:r>
      <w:r>
        <w:rPr/>
        <w:t>ꥎ</w:t>
      </w:r>
      <w:r>
        <w:rPr/>
        <w:t>硄싂䝊㶮憣桖㭲⍗뭫堫␹垵䓂䥹㜻췂䣂㕯搹㑭㩤妮⻂愰␰䱄⑟쉇☽牀㎏奬</w:t>
      </w:r>
      <w:r>
        <w:rPr/>
        <w:t>ꗂ</w:t>
      </w:r>
      <w:r>
        <w:rPr/>
        <w:t>ㅢ杏圵㐪沩晀㟎숰爺쉦氹樥䋍兒天ꄪ乌䉄㡙㨦䩯썷⽈町뾏</w:t>
      </w:r>
      <w:r>
        <w:rPr/>
        <w:t>ⵥ</w:t>
      </w:r>
      <w:r>
        <w:rPr/>
        <w:t>皡⹧〫䳂</w:t>
      </w:r>
      <w:r>
        <w:rPr/>
        <w:t>ⲏ</w:t>
      </w:r>
      <w:r>
        <w:rPr/>
        <w:t>쉭䁊埂♌⹡숫䮘믂</w:t>
      </w:r>
      <w:r>
        <w:rPr/>
        <w:t>⡱</w:t>
      </w:r>
      <w:r>
        <w:rPr/>
        <w:t>⻂숭獒ꅁ㡅匪厏癑쉏숥䍚</w:t>
      </w:r>
      <w:r>
        <w:rPr/>
        <w:t>⡪</w:t>
      </w:r>
      <w:r>
        <w:rPr/>
        <w:t>矂楇兗뮡䖩㕈놡㜣䐮桦嘹땳㭴뽵⽐땇쉹䱍㭾䵸녨悩</w:t>
      </w:r>
      <w:r>
        <w:rPr/>
        <w:t>⡢</w:t>
      </w:r>
      <w:r>
        <w:rPr/>
        <w:t>㏂⹲慣欫卬爬樨⨊僎</w:t>
      </w:r>
      <w:r>
        <w:rPr/>
        <w:t>ⵈ⩸</w:t>
      </w:r>
      <w:r>
        <w:rPr/>
        <w:t>쉱埂嘫⨸䡏䉙愤㩗稰㙟갯湀ꅍ燂쉱⨦</w:t>
      </w:r>
      <w:r>
        <w:rPr/>
        <w:t>ⷃ</w:t>
      </w:r>
      <w:r>
        <w:rPr/>
        <w:t>䡫╘ꅺ戩땀⽎㙁渦檡幘幃녇㙫쏂쉔彨㩸婴嫂칀㶩潗乨䡨칶㶵쉩帳塡癞⑉穊碣媿碱쉇☥쉒揂奶㷂燂쉔年炮⩵斮㑫兣뼻ㅕꌭ䮩纵摬哂嘭싍㕤桇ꄸⓂꌰ擎썫晍㡈纡㇎敾ぞ亡烎䒬瀻慸</w:t>
      </w:r>
      <w:r>
        <w:rPr/>
        <w:t>ꤷ</w:t>
      </w:r>
      <w:r>
        <w:rPr/>
        <w:t>䟂畘㤨畅</w:t>
      </w:r>
      <w:r>
        <w:rPr/>
        <w:t>ꗂ</w:t>
      </w:r>
      <w:r>
        <w:rPr/>
        <w:t>稦轕═䩍쉇⹒參㴪扞唪偣㍦䤯颩坘昬</w:t>
      </w:r>
      <w:r>
        <w:rPr/>
        <w:t>ꦣⵍ</w:t>
      </w:r>
      <w:r>
        <w:rPr/>
        <w:t>쌪깤⾵䑭㷂</w:t>
      </w:r>
      <w:r>
        <w:rPr/>
        <w:t>ꕅ</w:t>
      </w:r>
      <w:r>
        <w:rPr/>
        <w:t>顄</w:t>
      </w:r>
      <w:r>
        <w:rPr/>
        <w:t>ꖻ⭮</w:t>
      </w:r>
      <w:r>
        <w:rPr/>
        <w:t>㎮潸⨽杆扠慳쉈匥긴呒櫂䠪⩧ㅔ潬㠵敀⎣汸㞬䁴Ⓧ嚏땟器彋䠸偐獺牠⹙䘮楩쉶婲숪</w:t>
      </w:r>
      <w:r>
        <w:rPr/>
        <w:t>ꤴ</w:t>
      </w:r>
      <w:r>
        <w:rPr/>
        <w:t>츺僂枡慏</w:t>
      </w:r>
      <w:r>
        <w:rPr/>
        <w:t>Ⳃ⪘</w:t>
      </w:r>
      <w:r>
        <w:rPr/>
        <w:t>㒮⤨䴵桀싂</w:t>
      </w:r>
      <w:r>
        <w:rPr/>
        <w:t>ⱞ</w:t>
      </w:r>
      <w:r>
        <w:rPr/>
        <w:t>偊天献桃䭱숵祏곎䝡䅇⽫䭷㍅㥁琭⻂㚵㙹䂻䵦</w:t>
      </w:r>
      <w:r>
        <w:rPr/>
        <w:t>ⰻ⡍</w:t>
      </w:r>
      <w:r>
        <w:rPr/>
        <w:t>䱞㚿⦩䴥⺩⑐挺曂⬱⵪轐硹兔숺榻쉍쉪擂ㆩ樻䗂쉯渶뭀쏂㕃䠶╩땊㡣歬ꍎ쉓瀷濂眭깚뽇䉚偋슥갦㠷㤹别䩨㡺싂頣㠱瑋␵ꍕ⥪槂⭏⨩欩卮噰氪㉌硁央쉈浯歹懂礤硠㍵녾厩</w:t>
      </w:r>
      <w:r>
        <w:rPr/>
        <w:t>ꥄ⵺</w:t>
      </w:r>
      <w:r>
        <w:rPr/>
        <w:t>㩺扃땳唸䱊㔰㭖匥挷</w:t>
      </w:r>
      <w:r>
        <w:rPr/>
        <w:t>꧍</w:t>
      </w:r>
      <w:r>
        <w:rPr/>
        <w:t>䡦个敉獲乬㉗䩉䩇슮牫帳㉴㙞昮䤮摟幑秂</w:t>
      </w:r>
      <w:r>
        <w:rPr/>
        <w:t>ꔺ</w:t>
      </w:r>
      <w:r>
        <w:rPr/>
        <w:t>奰㙭獪捙쉺昸㭸⥨㞥㬫啧䥬촶䊘煚䵒卣㉶걕丬긵</w:t>
      </w:r>
      <w:r>
        <w:rPr/>
        <w:t>꥓</w:t>
      </w:r>
      <w:r>
        <w:rPr/>
        <w:t>恱䵊氻反晢稽潰洱湅䅹婲⹧⹀窩⵬拂</w:t>
      </w:r>
      <w:r>
        <w:rPr/>
        <w:t>ꥉ</w:t>
      </w:r>
      <w:r>
        <w:rPr/>
        <w:t>쉪搣뼸携嚬歞</w:t>
      </w:r>
      <w:r>
        <w:rPr/>
        <w:t>ꔹ</w:t>
      </w:r>
      <w:r>
        <w:rPr/>
        <w:t>㬶熡㫍</w:t>
      </w:r>
      <w:r>
        <w:rPr/>
        <w:t>⡡</w:t>
      </w:r>
      <w:r>
        <w:rPr/>
        <w:t>匪녟숥숬싂묬쉦〶癒唺䩁칑瑵䙺憏㏃攫㑭</w:t>
      </w:r>
      <w:r>
        <w:rPr/>
        <w:t>⡓</w:t>
      </w:r>
      <w:r>
        <w:rPr/>
        <w:t>긩瘵♳Ⓙづ㵮睱囂䭰䵶硓䩎䨳䑥꤮輳潧숲夶嘲㶩숴熏⏂獋</w:t>
      </w:r>
      <w:r>
        <w:rPr/>
        <w:t>ⰱ</w:t>
      </w:r>
      <w:r>
        <w:rPr/>
        <w:t>꧂</w:t>
      </w:r>
      <w:r>
        <w:rPr/>
        <w:t>뭺</w:t>
      </w:r>
      <w:r>
        <w:rPr/>
        <w:t>ꔤ</w:t>
      </w:r>
      <w:r>
        <w:rPr/>
        <w:t>唨癇潍슣睩쉙癭⦣숥泂琮♐瑔䍰⩗摱䔪潾</w:t>
      </w:r>
      <w:r>
        <w:rPr/>
        <w:t>ꤽ</w:t>
      </w:r>
      <w:r>
        <w:rPr/>
        <w:t>湾무㩕숸戦⭈쉏ꆘ⸻嫂楢䄵쉒游䅸䥢啔晚棂梵嚵䫂嘥湓总斥愱倰抵割福搬⤮䀵숪彶䃂攱彈利牫䒮갻㧎⑈甥捍幃揂넨䨬㍭䕋㝲䚩擎쉷</w:t>
      </w:r>
      <w:r>
        <w:rPr/>
        <w:t>⠮</w:t>
      </w:r>
      <w:r>
        <w:rPr/>
        <w:t>湅㌪塢昩毂毂㍊䠱焵⥸帱昤⍤</w:t>
      </w:r>
      <w:r>
        <w:rPr/>
        <w:t>꤯</w:t>
      </w:r>
      <w:r>
        <w:rPr/>
        <w:t>䔽丮넨恆婐⩊穊쉵轨썯쉮獏㪱⨴㥘佲㉺㥴␊ㅚ唽☳싎砥瑓</w:t>
      </w:r>
      <w:r>
        <w:rPr/>
        <w:t>ꕎ</w:t>
      </w:r>
      <w:r>
        <w:rPr/>
        <w:t>까晵㨴슮긷没听㥎橃愩瞮檿睸䥰싃タꥸ剐廂⸦⥳䥈桉⨫㧂゘歗懂㵃긻㍎⥹쉾</w:t>
      </w:r>
      <w:r>
        <w:rPr/>
        <w:t>⡣</w:t>
      </w:r>
      <w:r>
        <w:rPr/>
        <w:t>걀㇂癕顡種䤽䭦㭎睰煫礲㍑숱恞甤挺坁䭣</w:t>
      </w:r>
      <w:r>
        <w:rPr/>
        <w:t>ꖘ</w:t>
      </w:r>
      <w:r>
        <w:rPr/>
        <w:t>㉙㛂䁰䷂瓂</w:t>
      </w:r>
      <w:r>
        <w:rPr/>
        <w:t>⡥</w:t>
      </w:r>
      <w:r>
        <w:rPr/>
        <w:t>ⵔ</w:t>
      </w:r>
      <w:r>
        <w:rPr/>
        <w:t>渰硗ぺ䌪ꍦ弤⍎䥐㮬㐸㜲璥䡳녥祢塕⹍柍杳窘轾</w:t>
      </w:r>
      <w:r>
        <w:rPr/>
        <w:t>ꕡ</w:t>
      </w:r>
      <w:r>
        <w:rPr/>
        <w:t>穈伮全⹹乱ꅎ</w:t>
      </w:r>
      <w:r>
        <w:rPr/>
        <w:t>⡸</w:t>
      </w:r>
      <w:r>
        <w:rPr/>
        <w:t>䅟⩇䭥奤㭀㍸窏싎輮彴汅숤歪⛂㡃潙䁶</w:t>
      </w:r>
      <w:r>
        <w:rPr/>
        <w:t>ꕧ</w:t>
      </w:r>
      <w:r>
        <w:rPr/>
        <w:t>彚걅싂뼸懂슬␥䝹櫃␯椸䩱깣</w:t>
      </w:r>
      <w:r>
        <w:rPr/>
        <w:t>ⲩ</w:t>
      </w:r>
      <w:r>
        <w:rPr/>
        <w:t>琥╏䰶幮㕟䳂걸㮿쉺䵙뽈撣쉳䕥㕄╕繤숭ꍵ쉌</w:t>
      </w:r>
      <w:r>
        <w:rPr/>
        <w:t>ꕎ</w:t>
      </w:r>
      <w:r>
        <w:rPr/>
        <w:t>ꅞ猬ꍧ䑰䵫呈⍩</w:t>
      </w:r>
      <w:r>
        <w:rPr/>
        <w:t>ⰹ⍄</w:t>
      </w:r>
      <w:r>
        <w:rPr/>
        <w:t>䎘䄷攱殮敓숣㭸䃂☮⑁噧䏂榘奫䛂</w:t>
      </w:r>
      <w:r>
        <w:rPr/>
        <w:t>꤯♎ⵁ</w:t>
      </w:r>
      <w:r>
        <w:rPr/>
        <w:t>썒礪係䩓株偯娸㉷搱䆮㠸䱵쏂녪甲輺振卷䭀渪晹싂獃뽷䔽ꅘ㭧池嘪딪녯犏㚏摢栲꺘买䵴洽</w:t>
      </w:r>
      <w:r>
        <w:rPr/>
        <w:t>꤭</w:t>
      </w:r>
      <w:r>
        <w:rPr/>
        <w:t>檣쉫䮡滃䥭쉂쉤由潸쉺뇂ꌺ㑲숽⹈䝶ꥢ仂깔☷數恕쉌碘쉭깢⬯뭐嗂㤪㎿䩗䮬涣쉣䈮㥊싃丩땡䰷녇䐭牑嫂⵵㜰⍙걟溘坖昱橲⸪佞䁏媘⍷䫍亥㧂扥愻塁婯咘櫂䤬京┸䤩歁㈶槍榥噳煖偫曂檩婡ㅋ汯厘䵬⾬乱桔</w:t>
      </w:r>
      <w:r>
        <w:rPr/>
        <w:t>ꥏ</w:t>
      </w:r>
      <w:r>
        <w:rPr/>
        <w:t>뿍⹌〉╆椬㠬</w:t>
      </w:r>
      <w:r>
        <w:rPr/>
        <w:t>ꥑ</w:t>
      </w:r>
      <w:r>
        <w:rPr/>
        <w:t>뭌슣槂㟂䙐쉯숷祊뭤☵忂㝸椭㠥獷悮쉣</w:t>
      </w:r>
      <w:r>
        <w:rPr/>
        <w:t>ꕸ</w:t>
      </w:r>
      <w:r>
        <w:rPr/>
        <w:t>㕓㑥㑤썦博䕧</w:t>
      </w:r>
      <w:r>
        <w:rPr/>
        <w:t>ⱁ⨺⪩</w:t>
      </w:r>
      <w:r>
        <w:rPr/>
        <w:t>炬瑘☲總湇圦熡◂硈洣瑌妿愪燂ꥫ녍喱へ呖⿂繋㑴䑶ꍩ䨪딪恲䳂㘯疿殮ノ뭷╀쉣㭚싍嗂穳쉓啍⶘灴ꌶ␥穯浢戭攰䈥櫂숷ꍌ㉭䥷</w:t>
      </w:r>
      <w:r>
        <w:rPr/>
        <w:t>ꔳ</w:t>
      </w:r>
      <w:r>
        <w:rPr/>
        <w:t>ꄣ뽤湁ꍤ湊杮</w:t>
      </w:r>
      <w:r>
        <w:rPr/>
        <w:t>ⲱ</w:t>
      </w:r>
      <w:r>
        <w:rPr/>
        <w:t>캡㐻⥸䘤縬䱋땫☭䕺</w:t>
      </w:r>
      <w:r>
        <w:rPr/>
        <w:t>ꔩ</w:t>
      </w:r>
      <w:r>
        <w:rPr/>
        <w:t>挰</w:t>
      </w:r>
      <w:r>
        <w:rPr/>
        <w:t>ꤶ</w:t>
      </w:r>
      <w:r>
        <w:rPr/>
        <w:t>奪䕭㘪浠ㅰ戴䙚匦䜣ッꅈ㦬쉄쉨煰狂〳歩䥚싂狍⥥ヂ㑖澬摥恧瀪⥏劵䝖怷䩘愪⺏땕㪻操倪⍙문兌㥲뽫⨥縭潷싂牊兕䀭떥㉦슡刷氱周偃♶䶡쉺㯂䟍䌷䩡䡫䄲깦佪䈺毂吲䍡桵彎䩪発ꆿ津杙ㅖ슮儴渴ꥩ</w:t>
      </w:r>
      <w:r>
        <w:rPr/>
        <w:t>ꔯ</w:t>
      </w:r>
      <w:r>
        <w:rPr/>
        <w:t>墩憣⚻㯂쉘䝪㖥ㆱ枥ぅ嗂촊</w:t>
      </w:r>
      <w:r>
        <w:rPr/>
        <w:t>ꔶ</w:t>
      </w:r>
      <w:r>
        <w:rPr/>
        <w:t>쉴⥗摋掘䁪䤨⨶煞⨭䣃㑷뽥숩⩢슿䊏</w:t>
      </w:r>
      <w:r>
        <w:rPr/>
        <w:t>⡌</w:t>
      </w:r>
      <w:r>
        <w:rPr/>
        <w:t>싂瑏싂</w:t>
      </w:r>
      <w:r>
        <w:rPr/>
        <w:t>Ⲯ</w:t>
      </w:r>
      <w:r>
        <w:rPr/>
        <w:t>漪</w:t>
      </w:r>
      <w:r>
        <w:rPr/>
        <w:t>ꕑ</w:t>
      </w:r>
      <w:r>
        <w:rPr/>
        <w:t>佞⻂㔭禣㊡瑬싂灰긺쉹ꅊ⼳慣䟂</w:t>
      </w:r>
      <w:r>
        <w:rPr/>
        <w:t>ꔬ</w:t>
      </w:r>
      <w:r>
        <w:rPr/>
        <w:t>溮硙琸썀</w:t>
      </w:r>
      <w:r>
        <w:rPr/>
        <w:t>⡓</w:t>
      </w:r>
      <w:r>
        <w:rPr/>
        <w:t>彡⬷橹睶싂卧녢妵㵥⥍恅⍕灩兵璮偕㤲剮䝄氨煮潸浆⾥噰垻䧎啍싂卾</w:t>
      </w:r>
      <w:r>
        <w:rPr/>
        <w:t>Ⱛ</w:t>
      </w:r>
      <w:r>
        <w:rPr/>
        <w:t>䍂猱⹤䭹䁋뽩䕡⑶⛂䦣昣⩃갻桗</w:t>
      </w:r>
      <w:r>
        <w:rPr/>
        <w:t>⡱</w:t>
      </w:r>
      <w:r>
        <w:rPr/>
        <w:t>傡洪걑吺䙌㬯⎣깪㔴⪩䑎湲까娸㗂祙숱〪싂彆犮⭏</w:t>
      </w:r>
      <w:r>
        <w:rPr/>
        <w:t>⡁⑇</w:t>
      </w:r>
      <w:r>
        <w:rPr/>
        <w:t>㉤扸㡆녇㖩䝆听㑅轨⩶칄⏂輯ぎꥴ䱗壂♲뭌稰哂</w:t>
      </w:r>
      <w:r>
        <w:rPr/>
        <w:t>ꔫ</w:t>
      </w:r>
      <w:r>
        <w:rPr/>
        <w:t>ⲣ☹</w:t>
      </w:r>
      <w:r>
        <w:rPr/>
        <w:t>光싂䬽숥䩇숱牤椮縮太깄梡숭欻㤰⬻</w:t>
      </w:r>
      <w:r>
        <w:rPr/>
        <w:t>ⶵ</w:t>
      </w:r>
      <w:r>
        <w:rPr/>
        <w:t>㵰㭵</w:t>
      </w:r>
      <w:r>
        <w:rPr/>
        <w:t>ⱐ</w:t>
      </w:r>
      <w:r>
        <w:rPr/>
        <w:t>쉨숮숬獑噇㢥걤䙃ふ淂⤬䛂⸴㨺か⛍쉦쉶ꌱ䕚䁣⩱汴쉥䢿縩琦䀱䃂呙搻쉵琪숰氳彣梮ꥦ䵴쉎心佢䉍ꏃ䅤⑁枮縹</w:t>
      </w:r>
      <w:r>
        <w:rPr/>
        <w:t>ⴱ</w:t>
      </w:r>
      <w:r>
        <w:rPr/>
        <w:t>倽숮硓쉍幐䑤깡쉣䕃⹗</w:t>
      </w:r>
      <w:r>
        <w:rPr/>
        <w:t>⡖</w:t>
      </w:r>
      <w:r>
        <w:rPr/>
        <w:t>䄬番吨児䕞쉁恷숽条櫍囂숽</w:t>
      </w:r>
      <w:r>
        <w:rPr/>
        <w:t>꧂</w:t>
      </w:r>
      <w:r>
        <w:rPr/>
        <w:t>뽢氲晤㥪숸檿剘渴쉠歱壃㢬䀰䙫渤⑂긹滂顄ꍉ⩱ꆮ䅷</w:t>
      </w:r>
      <w:r>
        <w:rPr/>
        <w:t>ꕬ⨻</w:t>
      </w:r>
      <w:r>
        <w:rPr/>
        <w:t>䕔䉤쉂洳㦵幥轇걄䭲</w:t>
      </w:r>
      <w:r>
        <w:rPr/>
        <w:t>ꔭ</w:t>
      </w:r>
      <w:r>
        <w:rPr/>
        <w:t>㓂恖㜭곂땋爣嘸쉩睉夰ꅸ䨸〵꥾⩆塳摖捐⿂⪡懎⫂뽇揂충䤺쉐⺣瞱㠰</w:t>
      </w:r>
      <w:r>
        <w:rPr/>
        <w:t>ⱨ</w:t>
      </w:r>
      <w:r>
        <w:rPr/>
        <w:t>砲ꅳ</w:t>
      </w:r>
      <w:r>
        <w:rPr/>
        <w:t>ꕾ</w:t>
      </w:r>
      <w:r>
        <w:rPr/>
        <w:t>깖☸俎䔨</w:t>
      </w:r>
      <w:r>
        <w:rPr/>
        <w:t>ⱘ</w:t>
      </w:r>
      <w:r>
        <w:rPr/>
        <w:t>䶣⫂쉸㐦⥳皘幪䕳惂</w:t>
      </w:r>
      <w:r>
        <w:rPr/>
        <w:t>⡾</w:t>
      </w:r>
      <w:r>
        <w:rPr/>
        <w:t>㢘ꥪ䂏杩ㅐ</w:t>
      </w:r>
      <w:r>
        <w:rPr/>
        <w:t>ꤺ</w:t>
      </w:r>
      <w:r>
        <w:rPr/>
        <w:t>ば⌶浂ꥰ恲쉐参入婀噸牄㈣츣祧⍠礩◂쉍䤰</w:t>
      </w:r>
      <w:r>
        <w:rPr/>
        <w:t>ꤨ</w:t>
      </w:r>
      <w:r>
        <w:rPr/>
        <w:t>뭞㵥⽺塹楧䣂♃쉂䑣倥录㗂敳㝃欯噘〹冿奠딣㉬剏䍫</w:t>
      </w:r>
      <w:r>
        <w:rPr/>
        <w:t>⡲</w:t>
      </w:r>
      <w:r>
        <w:rPr/>
        <w:t>彅㑳洫幑╏썎䠯燂䑴㛂⦘䤪⩆⭋焨쉈쵲</w:t>
      </w:r>
      <w:r>
        <w:rPr/>
        <w:t>ⵣ</w:t>
      </w:r>
      <w:r>
        <w:rPr/>
        <w:t>䏍㵡匸⴪斡갮潉求쉪圯쉢⩭戫樫㗃䭂싂昩⹣컂㌤</w:t>
      </w:r>
      <w:r>
        <w:rPr/>
        <w:t>⡉</w:t>
      </w:r>
      <w:r>
        <w:rPr/>
        <w:t>䅴쉉痂棂栺歸╇庬⩷癕쉞䐨䒏츸瑕㑾Ⓜ㕰깷⨽싂唪湅</w:t>
      </w:r>
      <w:r>
        <w:rPr/>
        <w:t>Ⱛ</w:t>
      </w:r>
      <w:r>
        <w:rPr/>
        <w:t>绂壂湏䙆⽺숻卅㵥㩩⑚ꅄ⨰뗂皻此묷㇂㝃놩숴硤☭뇂平㘬숦䥥쉕ꥯ㍰瑢뭒㄰ヂ뼷捦绂揂䷂䅃頫ꎡ䪣绎湱佃癶噈䒡싂숽卢숷璩伪ꄫㆱ숳轵</w:t>
      </w:r>
      <w:r>
        <w:rPr/>
        <w:t>ꤤ</w:t>
      </w:r>
      <w:r>
        <w:rPr/>
        <w:t>䥨쉢쉞稲熱⽖쵒焸⩶숻싂㖮㭂顒䵟極썀㴴㠪ꄤꥥ䭉䬊皏癴䜤격㵹䙓瓍瑵싂嘩넨㵟椲圶䴫䄥彬㕬坋쵭繃晰丷㐬</w:t>
      </w:r>
      <w:r>
        <w:rPr/>
        <w:t>ꥏ</w:t>
      </w:r>
      <w:r>
        <w:rPr/>
        <w:t>捕습搥⽫⍫嫍䥶쉘塯厡슡꥗䑪⾮奅침䐵兡Ⓜ䟎싂═㩠潖쉥까</w:t>
      </w:r>
      <w:r>
        <w:rPr/>
        <w:t>ꦵ</w:t>
      </w:r>
      <w:r>
        <w:rPr/>
        <w:t>녞싂⽂䴱愤䠳瞮乍榩㇂㙠㗂欰쉂㊩츫牺쉈䂱슿䑖╆䖬㉱塆걚敬ㄻ顈䋃顃瑃塳媏䑋㛂䃎瘽瘮䁯꺣噟䗂确牆扐ꏂ</w:t>
      </w:r>
      <w:r>
        <w:rPr/>
        <w:t>⡳</w:t>
      </w:r>
      <w:r>
        <w:rPr/>
        <w:t>幥揂㝤쉱眻殡㵟卄⦘쉧쉪䠩⥰ꄲ旃烎䁷㨮礽싂禵곂浣㋃㨥쉊䛂㆏戳穨彶䁱㙟损張㙴♋䱪쉓桯㯎䁫怫䱔慩昽浪㭒㦥攩쉆琪洣咏噅쉔䱴⨹ご㥋뮩뇃便츨纩⚱輦䅺쉊䯂積䷎</w:t>
      </w:r>
      <w:r>
        <w:rPr/>
        <w:t>ⵎ</w:t>
      </w:r>
      <w:r>
        <w:rPr/>
        <w:t>⡄</w:t>
      </w:r>
      <w:r>
        <w:rPr/>
        <w:t>쉹㙐⩋쉀晍촷砥䊩㝂⩱땦㌻奎</w:t>
      </w:r>
      <w:r>
        <w:rPr/>
        <w:t>⡭</w:t>
      </w:r>
      <w:r>
        <w:rPr/>
        <w:t>㐨⤻쎩稸潇揎㐳</w:t>
      </w:r>
      <w:r>
        <w:rPr/>
        <w:t>ꕍ</w:t>
      </w:r>
      <w:r>
        <w:rPr/>
        <w:t>弬䞘瑐㑏ꆥ暿⩴</w:t>
      </w:r>
      <w:r>
        <w:rPr/>
        <w:t>ⵃ</w:t>
      </w:r>
      <w:r>
        <w:rPr/>
        <w:t>썔䥺䅑嗂朮淂쉖</w:t>
      </w:r>
      <w:r>
        <w:rPr/>
        <w:t>ⵟ</w:t>
      </w:r>
      <w:r>
        <w:rPr/>
        <w:t>瑍欩桀勂䁬廂呂ㅭ櫂칉䭸㷂秎䃍㔳瓂春쉩⤯牙☣戱숮싂⦩剂ネ䅠쉫⯍䡞</w:t>
      </w:r>
      <w:r>
        <w:rPr/>
        <w:t>ꤳ</w:t>
      </w:r>
      <w:r>
        <w:rPr/>
        <w:t>뭠嫂卵恈离乲䉒㋂昩䂻숵汕♬啋婟㭙櫂⥣⩉㷂쉵愴繈숴</w:t>
      </w:r>
      <w:r>
        <w:rPr/>
        <w:t>ꕲ</w:t>
      </w:r>
      <w:r>
        <w:rPr/>
        <w:t>䅁朮ㄭ淃凃㎘呚汬</w:t>
      </w:r>
      <w:r>
        <w:rPr/>
        <w:t>ꔯ</w:t>
      </w:r>
      <w:r>
        <w:rPr/>
        <w:t>癥㦿䭉兮圦挸䁭䬰숷夺掘ꥪ䡷䵷呰䰦徏ꥣ슩숳㥄⏍䩴⽌旂뼫䝌䌮쉴묥䵣</w:t>
      </w:r>
      <w:r>
        <w:rPr/>
        <w:t>⠬</w:t>
      </w:r>
      <w:r>
        <w:rPr/>
        <w:t>곂</w:t>
      </w:r>
      <w:r>
        <w:rPr/>
        <w:t>ꦱ</w:t>
      </w:r>
      <w:r>
        <w:rPr/>
        <w:t>砦忂뭌㙟쉵恙氣㩫晲竂⌽厘ꍳ慮楅⥄썫椪灎䙂䃂椳㞏쉔깖䄬汍䁙懂㙍⍕㵯媥䙷㯍㐻넽氬塍則썃⥁堷櫂扶奾帣干塭煠僃숵숣犵⑾싍幯䒿㖿촽땵溘</w:t>
      </w:r>
      <w:r>
        <w:rPr/>
        <w:t>Ⱜ</w:t>
      </w:r>
      <w:r>
        <w:rPr/>
        <w:t>坥컂쉊竂冩㐭믂䚥彅常歇쉈刱ㅐ䡯숽㔸癶吳┪⑙烂⚏</w:t>
      </w:r>
      <w:r>
        <w:rPr/>
        <w:t>⡵</w:t>
      </w:r>
      <w:r>
        <w:rPr/>
        <w:t>쵵㋂弰㷂갸慹碘뭰⨰礶琪걦柂她啇䑒橂睏噇噉넥⭣乱牫坣⪬塮潷敚</w:t>
      </w:r>
      <w:r>
        <w:rPr/>
        <w:t>ⵔ</w:t>
      </w:r>
      <w:r>
        <w:rPr/>
        <w:t>묥♮䋂敯ㆱ뽨쉪䘮쉥</w:t>
      </w:r>
      <w:r>
        <w:rPr/>
        <w:t>ⵠ</w:t>
      </w:r>
      <w:r>
        <w:rPr/>
        <w:t>쉘颮渮䱕</w:t>
      </w:r>
      <w:r>
        <w:rPr/>
        <w:t>ꤥ</w:t>
      </w:r>
      <w:r>
        <w:rPr/>
        <w:t>㕇⨪繈灴稥쉑⴨摕쉲⨯奤쉵抩摭盂汓䡷伥柂⥾硈挪</w:t>
      </w:r>
      <w:r>
        <w:rPr/>
        <w:t>⢻</w:t>
      </w:r>
      <w:r>
        <w:rPr/>
        <w:t>扬숲묶䨸滂六療쎿</w:t>
      </w:r>
      <w:r>
        <w:rPr/>
        <w:t>ꥍ</w:t>
      </w:r>
      <w:r>
        <w:rPr/>
        <w:t>彦䃂䑳ꍑ伹穲焥牑㤦悬朷ꍭ⪮쉌厥깱燃䟂⥂儬搲쎏숲湪䔤竂夺暵疩㕸灢㩫䥡松盂倊ꍈ稻丰揂쉷愷璵⾩祔䵏깤㵬怷뽺䕠姂</w:t>
      </w:r>
      <w:r>
        <w:rPr/>
        <w:t>ꥅ</w:t>
      </w:r>
      <w:r>
        <w:rPr/>
        <w:t>쉵</w:t>
      </w:r>
      <w:r>
        <w:rPr/>
        <w:t>ꗂ</w:t>
      </w:r>
      <w:r>
        <w:rPr/>
        <w:t>䄫⩎</w:t>
      </w:r>
      <w:r>
        <w:rPr/>
        <w:t>⡢⤣</w:t>
      </w:r>
      <w:r>
        <w:rPr/>
        <w:t>灇搸剘皩扡䛂癃䤪뽗따癩쉮㟂䤤の싂⫂⒮㣃祈欦⚬녮癙呫깆싂⵫湫溵뇎椮剏䅕炘䰶㥇样뭤漭癊⩮㌫</w:t>
      </w:r>
      <w:r>
        <w:rPr/>
        <w:t>ꔶ</w:t>
      </w:r>
      <w:r>
        <w:rPr/>
        <w:t>乩欰묷</w:t>
      </w:r>
      <w:r>
        <w:rPr/>
        <w:t>ⱌ</w:t>
      </w:r>
      <w:r>
        <w:rPr/>
        <w:t>ꌳ녒뽢䖩焻繨仍坕㤤琯㭉入슱呈飂㑇☦䉨疥漸㝣扟珂ꌻ頫䑸㐨䉶埂慣슻㥇嫂䇂⒏쉕㐮⍾㭮䱖夽䤨窻剥畗䅢璿㝥輨楰♵朤췂奾偓猷䩱繴㌪⍫㕣捯輳扭愹㘬弪숪⩳㍆歑矂썓땚쉵</w:t>
      </w:r>
      <w:r>
        <w:rPr/>
        <w:t>ꔺ</w:t>
      </w:r>
      <w:r>
        <w:rPr/>
        <w:t>Ⱔ</w:t>
      </w:r>
      <w:r>
        <w:rPr/>
        <w:t>牡湱⤪歅怱住㑳슥兮숶ꍥ猩쉳㔺㙰쵶싂㒣潶</w:t>
      </w:r>
      <w:r>
        <w:rPr/>
        <w:t>ꥈ</w:t>
      </w:r>
      <w:r>
        <w:rPr/>
        <w:t>슻㩓갴</w:t>
      </w:r>
      <w:r>
        <w:rPr/>
        <w:t>ꔻ⴯</w:t>
      </w:r>
      <w:r>
        <w:rPr/>
        <w:t>쌰獪䝊숽</w:t>
      </w:r>
      <w:r>
        <w:rPr/>
        <w:t>ꗍ</w:t>
      </w:r>
      <w:r>
        <w:rPr/>
        <w:t>䎏㥋쉨挪칄㶵䟂䴣幷</w:t>
      </w:r>
      <w:r>
        <w:rPr/>
        <w:t>Ⳃⱐ</w:t>
      </w:r>
      <w:r>
        <w:rPr/>
        <w:t>允䉚卯癕쉱暱䧂䔣걵⚣掩䵠㞵쉒㭥㭍幩습䴮ꆏ囂</w:t>
      </w:r>
      <w:r>
        <w:rPr/>
        <w:t>ⴤ</w:t>
      </w:r>
      <w:r>
        <w:rPr/>
        <w:t>煾㉥ꅓ晘䨥쉤㊩⭪㊘戻堲㜲輫⪣ꅓ슩뼪숴ㅡ吤瘰硃⹱塃②徱猰僂㓂쉩㍭ぁ顢滂㈤偘䋂吭㩵欸⻂⿍▩䔹楶싂숭䅔㡸쏂教⬪쉫슮兏깯㉡碥敲㋂卲䵧䲩幦乵</w:t>
      </w:r>
      <w:r>
        <w:rPr/>
        <w:t>꧂</w:t>
      </w:r>
      <w:r>
        <w:rPr/>
        <w:t>顆ꏂ冥䭪슘恃杌恨渻抮㕩䡌楎㙖䝭橡⑊匸⺡䥺⩒䩘繏쉟乃㪏䧂獷㔮ꍒ긱䵯㥖則䞩啒妩㥑顣彵繙燂役숱睷㪥幐汲卙柂깺奣㡱〵쉵惂剫旂唦싂⹓</w:t>
      </w:r>
      <w:r>
        <w:rPr/>
        <w:t>⠪</w:t>
      </w:r>
      <w:r>
        <w:rPr/>
        <w:t>顊쉂疬戶套⽕㥀</w:t>
      </w:r>
      <w:r>
        <w:rPr/>
        <w:t>⡇</w:t>
      </w:r>
      <w:r>
        <w:rPr/>
        <w:t>䘸ꏍ呖쉶噈䈥帰㎡䴬摉歮</w:t>
      </w:r>
      <w:r>
        <w:rPr/>
        <w:t>ⱹ⭑</w:t>
      </w:r>
      <w:r>
        <w:rPr/>
        <w:t>壂싂䜸뽡䁑</w:t>
      </w:r>
      <w:r>
        <w:rPr/>
        <w:t>Ⳏ</w:t>
      </w:r>
      <w:r>
        <w:rPr/>
        <w:t>癭⪬츯꺮氱彶牷杹숤ㄸ昸</w:t>
      </w:r>
      <w:r>
        <w:rPr/>
        <w:t>ꕧ</w:t>
      </w:r>
      <w:r>
        <w:rPr/>
        <w:t>し呋楆䭴瘭㬻氳轾䡮ォ숽坰樬쉂숴嘣嗂ꥸ沥䅈싍䑭㋂⒏昤⪮晍煎硈쉚瀸⚘◂恴㩋畢灹숫㈥畏浬偈棂㟂䩅淂㵬琸倹頦恱橕垻繆㌥㕑接轙义晍䯂ꄵ噘斱⹉</w:t>
      </w:r>
      <w:r>
        <w:rPr/>
        <w:t>ⵁ⸣</w:t>
      </w:r>
      <w:r>
        <w:rPr/>
        <w:t>㭯䝅쌮手輣딳ㅥ슱䳂䢱⩾轒㎱䵧凂僂癔桙擂挦濂癄깇싂걆䠲䱧䋂⼶捊ꇂ凂湫䜩搪灘싂䥞敞顂歁恦⏂奾칣炻ꅾ녮侮捡啋㨪땬걓䴦申⥦䧂뽺㵁刣</w:t>
      </w:r>
      <w:r>
        <w:rPr/>
        <w:t>ꗃ</w:t>
      </w:r>
      <w:r>
        <w:rPr/>
        <w:t>쉖㷃칹撘숊䉎橂걑䇂䊩㠴⹍넳嗂㝲깚츪숣쵏쉔坶놵⿂湠䭘獙䕐䕀璏吵区넶欸㡓涥偠灃卧倯娷夰㑠充ꥤ䳂浙슩狂♢䃂晎地敇べ</w:t>
      </w:r>
      <w:r>
        <w:rPr/>
        <w:t>ꕅꔪ╟⏂</w:t>
      </w:r>
      <w:r>
        <w:rPr/>
        <w:t>쉁睒畐㪿剌뭔쵅⥯颮犮⑶慫䕹숰㋂ꍩ⹀㬸呺楕瘥㊻硴啄洸⵬搬煊奰㥃ㅷ쉧싂塲⑭汴㡸乡䜦ꅁ杊◂ꌪ敢䙇嘸뿂稸䖣輮槃眵쉇杅䲥侩㮥ㅵ幬⩯㉘彧믍⥰䍹땕㥟祔姂숱싂撣떣瘨〳〲㵉硪熡⽍辡Ⓜ뽾彨⴨嚮䥃呪䥪爻긲灱깗</w:t>
      </w:r>
      <w:r>
        <w:rPr/>
        <w:t>⣂</w:t>
      </w:r>
      <w:r>
        <w:rPr/>
        <w:t>轺ꄻ쉾轃⭟䜣</w:t>
      </w:r>
      <w:r>
        <w:rPr/>
        <w:t>ⶩ</w:t>
      </w:r>
      <w:r>
        <w:rPr/>
        <w:t>췂燂廂ꇃ繺쉆㴥噷䰻䕬砻숽斻杢奦猯轁쉦濂浳愷㵣숽檩摄㉸걲祴䝕⥞飂獡⪮⽞煟圷㋂婴⨭㧂숴坑䜶숱쉣䏃</w:t>
      </w:r>
      <w:r>
        <w:rPr/>
        <w:t>ꥌ</w:t>
      </w:r>
      <w:r>
        <w:rPr/>
        <w:t>忂㪣ꍉ挵㒏桯楅쉭䑋㙫䕀぀婵愫穁⑶婥硠</w:t>
      </w:r>
      <w:r>
        <w:rPr/>
        <w:t>ꗂ</w:t>
      </w:r>
      <w:r>
        <w:rPr/>
        <w:t>㣂䧂匸杹⨺繍煴乣ꇎ쉢墬爯類摸묷쉗䐰喥歏牾</w:t>
      </w:r>
      <w:r>
        <w:rPr/>
        <w:t>ꤰ</w:t>
      </w:r>
      <w:r>
        <w:rPr/>
        <w:t>怵兑摓ꅍ숷츬숲漭␪奰卵</w:t>
      </w:r>
      <w:r>
        <w:rPr/>
        <w:t>ⵗꥌ</w:t>
      </w:r>
      <w:r>
        <w:rPr/>
        <w:t>䉈灷漽䀴쉢呱쉅㷂㭙녡敖</w:t>
      </w:r>
      <w:r>
        <w:rPr/>
        <w:t>ⰺ</w:t>
      </w:r>
      <w:r>
        <w:rPr/>
        <w:t>䴪秂㉏千没㑹캻窡灴뭩煞刣㢵娨橆㕇딨쉢頪䭳녫歈⍾協䎩櫂쵗婣南瀺徘穥㕊써暏숣뽐凂㑭</w:t>
      </w:r>
      <w:r>
        <w:rPr/>
        <w:t>⡶</w:t>
      </w:r>
      <w:r>
        <w:rPr/>
        <w:t>녊⩢㭷祸</w:t>
      </w:r>
      <w:r>
        <w:rPr/>
        <w:t>ꕱ</w:t>
      </w:r>
      <w:r>
        <w:rPr/>
        <w:t>쉖㈦⌷</w:t>
      </w:r>
      <w:r>
        <w:rPr/>
        <w:t>ꕫ</w:t>
      </w:r>
      <w:r>
        <w:rPr/>
        <w:t>冱䰹䥫晟䝶䙲穏</w:t>
      </w:r>
      <w:r>
        <w:rPr/>
        <w:t>ⴹ</w:t>
      </w:r>
      <w:r>
        <w:rPr/>
        <w:t>䴽恇쉲彨⽢竂䮘绂倭係䙞㜣浾急潺呅亻圤뇃슘栳</w:t>
      </w:r>
      <w:r>
        <w:rPr/>
        <w:t>⠺</w:t>
      </w:r>
      <w:r>
        <w:rPr/>
        <w:t>뭟䝬啢帰慣묭싎噬湡助氱儫瓂浭쉂㢮犵</w:t>
      </w:r>
      <w:r>
        <w:rPr/>
        <w:t>⢬</w:t>
      </w:r>
      <w:r>
        <w:rPr/>
        <w:t>㭆뮥剮㝬쉧ꅶ浑䔰썩砭咩彃轈个暩䝄橎쉩䭠檘㕵乑䑕婸긪⌤囂砪⻂䵔睪ぇ쉬䅹⩥椫兀␭숳뽧㨬쉭盂䊮㶬䫂</w:t>
      </w:r>
      <w:r>
        <w:rPr/>
        <w:t>ⲻ</w:t>
      </w:r>
      <w:r>
        <w:rPr/>
        <w:t>奠煕凂⥘䱫䪿</w:t>
      </w:r>
      <w:r>
        <w:rPr/>
        <w:t>ꕁ</w:t>
      </w:r>
      <w:r>
        <w:rPr/>
        <w:t>協瞏彐갩䥯琹㑷䘳╷䄷㵆⍇숹㥺楾辏⮩㵍쉤걃슣啥ィ숥斘⨱斮剷嚻⍈公싂싂煱녶繲瑲숮稸ꄮ畐숱敔氳㴭숻䏂숶䉟慔ㅰ쉍穀䵯售䩖숦犩㌤⹳枘烃噠畇啀灰쏎䭚⹪길塌쌻⸶싂䔭楰ㅵ␪偮硦䕸</w:t>
      </w:r>
      <w:r>
        <w:rPr/>
        <w:t>⡦</w:t>
      </w:r>
      <w:r>
        <w:rPr/>
        <w:t>ꥐ</w:t>
      </w:r>
      <w:r>
        <w:rPr/>
        <w:t>刹컂⨯</w:t>
      </w:r>
      <w:r>
        <w:rPr/>
        <w:t>ꕫ</w:t>
      </w:r>
      <w:r>
        <w:rPr/>
        <w:t>琣忍擂䉖礶䉙愮爊挴桊燂乃</w:t>
      </w:r>
      <w:r>
        <w:rPr/>
        <w:t>ꔤ</w:t>
      </w:r>
      <w:r>
        <w:rPr/>
        <w:t>㴲䝰╎㈺┯疿攳긳㑑♉䂩썤咥⧂圻숮砭卒畦⽪ꏂ⾣숹</w:t>
      </w:r>
      <w:r>
        <w:rPr/>
        <w:t>ꦣ</w:t>
      </w:r>
      <w:r>
        <w:rPr/>
        <w:t>傩⬸墿㥬⒱䙱䴫㉵僂㉎乤㬩♶儩</w:t>
      </w:r>
      <w:r>
        <w:rPr/>
        <w:t>⡓Ⓕ␫</w:t>
      </w:r>
      <w:r>
        <w:rPr/>
        <w:t>싂留嗂㍁迃䥺獟䄲㎩䭴婘癲偭㵏仂써쉈㑾㣎䙆</w:t>
      </w:r>
      <w:r>
        <w:rPr/>
        <w:t>ꤲ</w:t>
      </w:r>
      <w:r>
        <w:rPr/>
        <w:t>㶡믂㶥灒</w:t>
      </w:r>
      <w:r>
        <w:rPr/>
        <w:t>ꗂ</w:t>
      </w:r>
      <w:r>
        <w:rPr/>
        <w:t>啔颣⩾뭆㕥䩋灞䉈顃噵顤</w:t>
      </w:r>
      <w:r>
        <w:rPr/>
        <w:t>Ⱳ</w:t>
      </w:r>
      <w:r>
        <w:rPr/>
        <w:t>췍㤩䰽쉟吴炮坯辣깂꺮曂穤䳂㨱塍쉧砯♑繆繖係盍坪六㜪쌱ꅷ㉶兙슡侬☸怱繷ㄻ뗂䅋ꄩ矂</w:t>
      </w:r>
      <w:r>
        <w:rPr/>
        <w:t>Ⱨ</w:t>
      </w:r>
      <w:r>
        <w:rPr/>
        <w:t>슮</w:t>
      </w:r>
      <w:r>
        <w:rPr/>
        <w:t>ꥎ</w:t>
      </w:r>
      <w:r>
        <w:rPr/>
        <w:t>囂슏</w:t>
      </w:r>
      <w:r>
        <w:rPr/>
        <w:t>⠽</w:t>
      </w:r>
      <w:r>
        <w:rPr/>
        <w:t>杏쉪㎩쉉ヂ䑤栩癸슡畤坕⩈⤯硴浔㕧塇</w:t>
      </w:r>
      <w:r>
        <w:rPr/>
        <w:t>ⶏ</w:t>
      </w:r>
      <w:r>
        <w:rPr/>
        <w:t>歴쉵㬽숨㉨愰晢呤瑬橞쉕㜹楫쉙頥朥浚琦䘲䑁쎩숰☺넫㙦李摇♰怸䧂癎䏂╗䑁䕌㑦煭桕⌲媵㉱桮偟住潾㨬犬㐴硦关䱢䳂欱砤眪厱䠭䈪痂䩒ꥲ浇玱圸督ㅔ䦿깙</w:t>
      </w:r>
      <w:r>
        <w:rPr/>
        <w:t>ⱀ</w:t>
      </w:r>
      <w:r>
        <w:rPr/>
        <w:t>漴垬쏂䱶嘨ㅑ励䥩婍夬ꅭ</w:t>
      </w:r>
      <w:r>
        <w:rPr/>
        <w:t>ⱦ</w:t>
      </w:r>
      <w:r>
        <w:rPr/>
        <w:t>泂戵뇂䮣漽珍睄☪♑㙹녵瘽⬺쉣쉦獦칰児</w:t>
      </w:r>
      <w:r>
        <w:rPr/>
        <w:t>⡮</w:t>
      </w:r>
      <w:r>
        <w:rPr/>
        <w:t>쉚僂敡䤨嘶숻⥾⯃繩歰煰䨷啐䭉⽵㉓彙쉋癸拂啱</w:t>
      </w:r>
      <w:r>
        <w:rPr/>
        <w:t>⠲</w:t>
      </w:r>
      <w:r>
        <w:rPr/>
        <w:t>轴㑱潈䕉</w:t>
      </w:r>
      <w:r>
        <w:rPr/>
        <w:t>ꕗ</w:t>
      </w:r>
      <w:r>
        <w:rPr/>
        <w:t>䅺ꄽ슣䟂漤◂砲걌偪䩞唪䘴坤䭹嘣硰杌扁纥捵㙐숶숱ꏂ⬨慊⫎⥕䕖⫂慉恒媵쉫쉴넵㡧濂彏男◂捨佐쵨癞祋獩匰䉮싂渤囂兒璱넥캡쉖㖥㍔䶘磂囂杀丸矂숮漨䣂乬唲㕁卋</w:t>
      </w:r>
      <w:r>
        <w:rPr/>
        <w:t>ⲩ⯂</w:t>
      </w:r>
      <w:r>
        <w:rPr/>
        <w:t>뮩쉃⫂캘恮㊱㉒녦⭃千䕲〲癌滂堫</w:t>
      </w:r>
      <w:r>
        <w:rPr/>
        <w:t>⡚</w:t>
      </w:r>
      <w:r>
        <w:rPr/>
        <w:t>穚烂檻穕杹♇䤬䷂瞘悘稺䩇剢㡅攬剚㉒捨쉢潣쉲涥愣亮繟㝖㔣䅘䩉噪⩐⽩쉐睍쵰犡瘬䘬爭天䙖⪻㥚䩠妩幾쉠㙉⑭쉤盂盂犻쉈彋穤⨯㝲獭䮘숻唩埍⬫眥</w:t>
      </w:r>
      <w:r>
        <w:rPr/>
        <w:t>⡅♡</w:t>
      </w:r>
      <w:r>
        <w:rPr/>
        <w:t>㘽嗂싂㵭頪杍껂冏䴣䔤䅓땓⚣摉쉙⺏槂役</w:t>
      </w:r>
      <w:r>
        <w:rPr/>
        <w:t>ꥀ</w:t>
      </w:r>
      <w:r>
        <w:rPr/>
        <w:t>ꄵ杔썞睉幕썷䁥㷂奬稷攽灱쉰슻癷</w:t>
      </w:r>
      <w:r>
        <w:rPr/>
        <w:t>ꔺ</w:t>
      </w:r>
      <w:r>
        <w:rPr/>
        <w:t>俎砮瑈⧂⩅斿촥穟䅐睖겮癔煂쉑촻㚘敉潉八ꍰ堬ま⩸抬䡚䜥䍅칬격睴獂竂㩒䷂䌱⭓슮債〪湒摏뽊㡣쉺牠娊쉙狂㐱ꏎ幨乮┪</w:t>
      </w:r>
      <w:r>
        <w:rPr/>
        <w:t>꧂</w:t>
      </w:r>
      <w:r>
        <w:rPr/>
        <w:t>乪溡⸱ꄥ촮⒮僂䈹斱ꆿ</w:t>
      </w:r>
      <w:r>
        <w:rPr/>
        <w:t>Ȿ</w:t>
      </w:r>
      <w:r>
        <w:rPr/>
        <w:t>摮㓍㌱ꏃ捸䅳䂩祈㨩㵄咻煚슣넹恱</w:t>
      </w:r>
      <w:r>
        <w:rPr/>
        <w:t>ꦮ⩡</w:t>
      </w:r>
      <w:r>
        <w:rPr/>
        <w:t>刳偱쉉㇂炻㍹칲</w:t>
      </w:r>
      <w:r>
        <w:rPr/>
        <w:t>⡦</w:t>
      </w:r>
      <w:r>
        <w:rPr/>
        <w:t>歀깦桕넬췂⽇呄뮩㊵㕓䕃䈺慬獱昤浖時</w:t>
      </w:r>
      <w:r>
        <w:rPr/>
        <w:t>⠭⧂</w:t>
      </w:r>
      <w:r>
        <w:rPr/>
        <w:t>습숪垘允⼨彧숣㩵丨긵⩾숸淂싂桳䕢䥦夤归䱗倽甪뭾㚥㵂</w:t>
      </w:r>
      <w:r>
        <w:rPr/>
        <w:t>Ⳃ</w:t>
      </w:r>
      <w:r>
        <w:rPr/>
        <w:t>㜷穬䐵轕偶䁁䞡쉉塘卑䉤䵟縶쵲⩨깇瀽쉷♩쉠㶡坤쉳污秃뽉兊㪻攪</w:t>
      </w:r>
      <w:r>
        <w:rPr/>
        <w:t>⡇</w:t>
      </w:r>
      <w:r>
        <w:rPr/>
        <w:t>犻쉷呒䵱吪㔦㌲癥㡈硵㙈哂⩯噈唴帪</w:t>
      </w:r>
      <w:r>
        <w:rPr/>
        <w:t>ꤶ</w:t>
      </w:r>
      <w:r>
        <w:rPr/>
        <w:t>䬪</w:t>
      </w:r>
      <w:r>
        <w:rPr/>
        <w:t>ꕉ╀</w:t>
      </w:r>
      <w:r>
        <w:rPr/>
        <w:t>璵潈ꥧ쉥쉎剫ꌰㄽꄵ칳䥊塏幯칯䅏ㅉ唲惂슡来쉤ぅ㈤ꅢ걮䦬䅡㤩싂㕏稣睷怺겱칹㠱婔♀勂繠⮩㒏橢</w:t>
      </w:r>
      <w:r>
        <w:rPr/>
        <w:t>⣂⩏</w:t>
      </w:r>
      <w:r>
        <w:rPr/>
        <w:t>畩灋</w:t>
      </w:r>
      <w:r>
        <w:rPr/>
        <w:t>ꤪ</w:t>
      </w:r>
      <w:r>
        <w:rPr/>
        <w:t>嫃⭒瞱⩙⩋㵰䠪䜵晇佑垿</w:t>
      </w:r>
      <w:r>
        <w:rPr/>
        <w:t>ꖏ</w:t>
      </w:r>
      <w:r>
        <w:rPr/>
        <w:t>湭</w:t>
      </w:r>
      <w:r>
        <w:rPr/>
        <w:t>ꕆ</w:t>
      </w:r>
      <w:r>
        <w:rPr/>
        <w:t>숴嫂珂㋂쉲樨栱⭇㕏卂灴숪㬺䷂䨭</w:t>
      </w:r>
      <w:r>
        <w:rPr/>
        <w:t>ⴱ</w:t>
      </w:r>
      <w:r>
        <w:rPr/>
        <w:t>係</w:t>
      </w:r>
      <w:r>
        <w:rPr/>
        <w:t>ⶩ</w:t>
      </w:r>
      <w:r>
        <w:rPr/>
        <w:t>꺿싂䱣礭㥘䳂⵹ꏂ券</w:t>
      </w:r>
      <w:r>
        <w:rPr/>
        <w:t>ꤪ</w:t>
      </w:r>
      <w:r>
        <w:rPr/>
        <w:t>恭쉸쉷佟⩂爪㌸쉡㜨煗佌쵮⸣㩔䤽澘숷唱⩷噌址䱓く乒</w:t>
      </w:r>
      <w:r>
        <w:rPr/>
        <w:t>ⱪ⬤</w:t>
      </w:r>
      <w:r>
        <w:rPr/>
        <w:t>ヂ䁨숹に幄呱뽡䜫䀬䫂参儳甹쉭숨썣武埂숶␸⹚娲㪻㝍╰칞㥙깁㝟慷玘⏂숪㗂캘䕵걫䙎睐桦䑕啅㔶䔤ꄹ╔漪媏硠숱䇂汷⛂棂☨硓꺣⽇颥쉅䠽䘦쉺䜶㉢浮泂ꌶ稳䌪♮斱썱䭟숪悮썁╌䍥슘壂걞㍚轀桓㝴椯숪</w:t>
      </w:r>
      <w:r>
        <w:rPr/>
        <w:t>ꗎꥎ</w:t>
      </w:r>
      <w:r>
        <w:rPr/>
        <w:t>倵⩏䍁ꥴ煔㘯噑䃂䴫題剷⵾뿂歘쉀偉숹婷䩎杕烂⺮␱㕂䭧쉉䥂轇瀬噺䍚氤뼹塙䀫땯</w:t>
      </w:r>
      <w:r>
        <w:rPr/>
        <w:t>⠴</w:t>
      </w:r>
      <w:r>
        <w:rPr/>
        <w:t>灯ꅣ牏쉊촱㒮卌抩♞熣㔪㙢畞㵘칉䡾䛂戣奄䏎䶩쉇瘳栬䩍䗂숭녷㋎䝉䵌숸䵾頲橲쵄呑攭去⥏</w:t>
      </w:r>
      <w:r>
        <w:rPr/>
        <w:t>⡳</w:t>
      </w:r>
      <w:r>
        <w:rPr/>
        <w:t>㷂⨣轺⽂灧⫎⹷䭁슘惍槂㉥⼵彀穕㠣犩堩䉆䩄⮬片御䑆쉢싎⪏⍨</w:t>
      </w:r>
      <w:r>
        <w:rPr/>
        <w:t>ⵐ</w:t>
      </w:r>
      <w:r>
        <w:rPr/>
        <w:t>娤</w:t>
      </w:r>
      <w:r>
        <w:rPr/>
        <w:t>ꤱ</w:t>
      </w:r>
      <w:r>
        <w:rPr/>
        <w:t>仂䨱㬫쎵⩃캘쉴朩칑䝣奪䯂䃂晡ꍙ캥轗䓍쵗슘榡繴甶凂䵎</w:t>
      </w:r>
      <w:r>
        <w:rPr/>
        <w:t>Ⱜ</w:t>
      </w:r>
      <w:r>
        <w:rPr/>
        <w:t>琹딥垣䝞硡㤷敒穓슡䳂㉅썧繊浄ꍹ땦䑈㭓㥨⤲慅⤷磂놻깉戳噳埂桞䢩충⌊쉡墩睕㨤沿</w:t>
      </w:r>
      <w:r>
        <w:rPr/>
        <w:t>ꔦ</w:t>
      </w:r>
      <w:r>
        <w:rPr/>
        <w:t>䩭⥳剢</w:t>
      </w:r>
      <w:r>
        <w:rPr/>
        <w:t>ꤳ</w:t>
      </w:r>
      <w:r>
        <w:rPr/>
        <w:t>砩䁮땂♐⩷娵䠩䙳潭獰䨣弹쉌쉚単♪穡琪</w:t>
      </w:r>
      <w:r>
        <w:rPr/>
        <w:t>⡦</w:t>
      </w:r>
      <w:r>
        <w:rPr/>
        <w:t>쉓⵷㑟潴㨪呚碡楂䑤楳㜣⹎쉌녃橳䣂䱶㞮</w:t>
      </w:r>
      <w:r>
        <w:rPr/>
        <w:t>ⲏ</w:t>
      </w:r>
      <w:r>
        <w:rPr/>
        <w:t>㵳䘩湡撱⑬⸻딶䬸廂⤣㝸㛂⪮慐쎻ꍙ制㚘琱浓䛎奅쉑숵㐫疏깗ㅄ扈쉶牡儤奷䍀⤯㙳猤晅뽃坠椵楦묹牟彷䉫녔숸䈣</w:t>
      </w:r>
      <w:r>
        <w:rPr/>
        <w:t>ⵎ</w:t>
      </w:r>
      <w:r>
        <w:rPr/>
        <w:t>ꥳ汘椸呑䉡䧂⨮卭璵牋佺偞䡎䘦</w:t>
      </w:r>
      <w:r>
        <w:rPr/>
        <w:t>ꥀ</w:t>
      </w:r>
      <w:r>
        <w:rPr/>
        <w:t>啫</w:t>
      </w:r>
      <w:r>
        <w:rPr/>
        <w:t>ⲥ</w:t>
      </w:r>
      <w:r>
        <w:rPr/>
        <w:t>敡㜥</w:t>
      </w:r>
      <w:r>
        <w:rPr/>
        <w:t>ꗂ</w:t>
      </w:r>
      <w:r>
        <w:rPr/>
        <w:t>㞥⑍滂㫂乀扑㕙⽗╩礪硴䲩轩⩖䂥쉇ꥸ繧猩따숵呱쉺쌣갵䏂㤸睚灯㐪䈪汶佗꺘㠺</w:t>
      </w:r>
      <w:r>
        <w:rPr/>
        <w:t>꧂</w:t>
      </w:r>
      <w:r>
        <w:rPr/>
        <w:t>㌰泂㞮쉎携䑅㩢ㅵ淂颮皡꥕◂㒥뽎䄻</w:t>
      </w:r>
      <w:r>
        <w:rPr/>
        <w:t>⠣</w:t>
      </w:r>
      <w:r>
        <w:rPr/>
        <w:t>呺呪な轷䟂轨䍔乺塶⫂</w:t>
      </w:r>
      <w:r>
        <w:rPr/>
        <w:t>⠣</w:t>
      </w:r>
      <w:r>
        <w:rPr/>
        <w:t>㙨</w:t>
      </w:r>
      <w:r>
        <w:rPr/>
        <w:t>Ⳏ</w:t>
      </w:r>
      <w:r>
        <w:rPr/>
        <w:t>㬳䵀䅘欬攤凂憬佊싂䩨灋㥟슿⥙</w:t>
      </w:r>
      <w:r>
        <w:rPr/>
        <w:t>Ⳃ</w:t>
      </w:r>
      <w:r>
        <w:rPr/>
        <w:t>彖⨽乏♵뽤</w:t>
      </w:r>
      <w:r>
        <w:rPr/>
        <w:t>ꥆ␴</w:t>
      </w:r>
      <w:r>
        <w:rPr/>
        <w:t>䕂嘦顊쉷伯飃ㅋ挱圭潆䕟쎵䱤㬷쵄䕍쉗幖瀪搲坵救毂䜲炩쉗ꄤ䱩⤰顱뮥싎㑖牫쉆氬垏䌫㉙橡畁녪㕆썆濂摾㵧䥴惃뽔畅椦䌩䝎䳂湗䥣䞱촯壂础䊵䌬곎⧂쉹</w:t>
      </w:r>
      <w:r>
        <w:rPr/>
        <w:t>ⶣ</w:t>
      </w:r>
      <w:r>
        <w:rPr/>
        <w:t>澡癩⑁䮥促婭䎬慤憣䠲顯숷䴪楠ꄪ癐ꌺ婩盂묮䋂ꅸꅯ晅婬毂</w:t>
      </w:r>
      <w:r>
        <w:rPr/>
        <w:t>ⴤ</w:t>
      </w:r>
      <w:r>
        <w:rPr/>
        <w:t>숬囂秂깘┸敂䦏睊</w:t>
      </w:r>
      <w:r>
        <w:rPr/>
        <w:t>⣂</w:t>
      </w:r>
      <w:r>
        <w:rPr/>
        <w:t>丫壂㠭䙶쵧䄳頸旂쌳䴴䥵牕〪⑑</w:t>
      </w:r>
      <w:r>
        <w:rPr/>
        <w:t>ꕄ</w:t>
      </w:r>
      <w:r>
        <w:rPr/>
        <w:t>啲぀⥮橅</w:t>
      </w:r>
      <w:r>
        <w:rPr/>
        <w:t>ⷂ</w:t>
      </w:r>
      <w:r>
        <w:rPr/>
        <w:t>㫂䔥棍땄䱕ꆘ넰⹲梘♣ㄱ杚兦㝑坣摳⹾帨夥썂슱礻䘣㶏㍂䱗싂ꆩ䍭盂ꄴ湳㠪㝦濂〵恈㘨兆扦颵㉋⩠劏걞輵㥈欦漪弣癶⼴㒩㨲沥扷㨹扎㙶쉩顾顙췂슡奟䥅숴刹촸</w:t>
      </w:r>
      <w:r>
        <w:rPr/>
        <w:t>ꗃ</w:t>
      </w:r>
      <w:r>
        <w:rPr/>
        <w:t>춘〽</w:t>
      </w:r>
      <w:r>
        <w:rPr/>
        <w:t>Ⱓ</w:t>
      </w:r>
      <w:r>
        <w:rPr/>
        <w:t>瞩싂땥딻辻</w:t>
      </w:r>
      <w:r>
        <w:rPr/>
        <w:t>ⱇ</w:t>
      </w:r>
      <w:r>
        <w:rPr/>
        <w:t>䏂⥄旍㭈䕅汬싂</w:t>
      </w:r>
      <w:r>
        <w:rPr/>
        <w:t>ꔫ</w:t>
      </w:r>
      <w:r>
        <w:rPr/>
        <w:t>썩㝘⭎쉟㝗䷂ꅘ潟슩뿂</w:t>
      </w:r>
      <w:r>
        <w:rPr/>
        <w:t>꧂</w:t>
      </w:r>
      <w:r>
        <w:rPr/>
        <w:t>㌴檥⑰䩠暩佷㮵쉠䕌㭳啾슩㭡夸擂</w:t>
      </w:r>
      <w:r>
        <w:rPr/>
        <w:t>⡬</w:t>
      </w:r>
      <w:r>
        <w:rPr/>
        <w:t>戫⿂㤫</w:t>
      </w:r>
      <w:r>
        <w:rPr/>
        <w:t>ⱙ</w:t>
      </w:r>
      <w:r>
        <w:rPr/>
        <w:t>칈䥴顮桺楏㍤쉩姍斱挺쉈熩쉱䡡洴싂䑳䥊ㅖ</w:t>
      </w:r>
      <w:r>
        <w:rPr/>
        <w:t>ⴸ</w:t>
      </w:r>
      <w:r>
        <w:rPr/>
        <w:t>쉍灪쉟琯䅂⌨╶쉵쉉頱쉥戦ꏂㄣ춡숻哃僂㝋帺⯂䨩㵪쉍玩숪灹䠵</w:t>
      </w:r>
      <w:r>
        <w:rPr/>
        <w:t>ꥐ</w:t>
      </w:r>
      <w:r>
        <w:rPr/>
        <w:t>で쉪卦숣个偯癫쵓䝯䙬㟃쌻碻╓湣츊䅂㑵쉮⍸庵〤숰⭳繺刻橷柂ꍢ幔䑰禣剃쉲떻濂瓂뼭숲㇂嘺塤칏䢱ꌰ䔽恈쉫䘰桰촦숵뼮汌⨨㌻䖡뇂仂佐恗啇兕</w:t>
      </w:r>
      <w:r>
        <w:rPr/>
        <w:t>ⱏ</w:t>
      </w:r>
      <w:r>
        <w:rPr/>
        <w:t>榬灶쉄⑈佂㬱泂</w:t>
      </w:r>
      <w:r>
        <w:rPr/>
        <w:t>ⷍ</w:t>
      </w:r>
      <w:r>
        <w:rPr/>
        <w:t>睲兕湭</w:t>
      </w:r>
      <w:r>
        <w:rPr/>
        <w:t>ꦻ</w:t>
      </w:r>
      <w:r>
        <w:rPr/>
        <w:t>晾㝉漺㪿⩗㑠쉊㍀彔</w:t>
      </w:r>
      <w:r>
        <w:rPr/>
        <w:t>ⰸ</w:t>
      </w:r>
      <w:r>
        <w:rPr/>
        <w:t>䭥㢮俍摓═汥璱伹飂☻嚻䐩ꆥ뮿䝨싂㨬♂숩䥶</w:t>
      </w:r>
      <w:r>
        <w:rPr/>
        <w:t>ꤹ</w:t>
      </w:r>
      <w:r>
        <w:rPr/>
        <w:t>瓎改啙⵭偎㥐偹䁥긽⭋㣎扎╮쉠啢</w:t>
      </w:r>
      <w:r>
        <w:rPr/>
        <w:t>ⲿ</w:t>
      </w:r>
      <w:r>
        <w:rPr/>
        <w:t>輽即䩸偢璿戲䳂땮拂漰櫍ㅖ䏍䦘兎ꍊ</w:t>
      </w:r>
      <w:r>
        <w:rPr/>
        <w:t>ꦻ</w:t>
      </w:r>
      <w:r>
        <w:rPr/>
        <w:t>硘剢㌲惂暡녷敧愻㙈廂桴䕍佗杄冥怣슿⥤䡥㏂噬仂䅗☻䂘秃ꏂ䥟劣㖻㘲촯䴳㤷㋎䭫潨걚</w:t>
      </w:r>
      <w:r>
        <w:rPr/>
        <w:t>ꤸ</w:t>
      </w:r>
      <w:r>
        <w:rPr/>
        <w:t>伯슡ꆡ</w:t>
      </w:r>
      <w:r>
        <w:rPr/>
        <w:t>ⰻ</w:t>
      </w:r>
      <w:r>
        <w:rPr/>
        <w:t>㈤㕑匵</w:t>
      </w:r>
      <w:r>
        <w:rPr/>
        <w:t>⠩</w:t>
      </w:r>
      <w:r>
        <w:rPr/>
        <w:t>轴㘨顄⴬婾⪵⴦強䠯摱参别穠⩊佧㉆矂潓츫噌傡ꅉ䍋摨㝟쉳䅭䒻⽨塭ꅉ⥉皡礤丵뇂堨敟⪿⽓皘슘〻车꥘䦩썳帻歧ꆩ曂쌷䴥汾䅬太⸶捾㔭昫겣癎殩䘨䰷敵䧂漴晈</w:t>
      </w:r>
      <w:r>
        <w:rPr/>
        <w:t>⠰ⴣ</w:t>
      </w:r>
      <w:r>
        <w:rPr/>
        <w:t>琫䁭傡㭧ㄪ숩⫂㎩㭉偄䝯껂幮咻漵슏䁈숱쵑땣⭄䍅活칬㈶礷㙟</w:t>
      </w:r>
      <w:r>
        <w:rPr/>
        <w:t>ꔯ</w:t>
      </w:r>
      <w:r>
        <w:rPr/>
        <w:t>뽅珂昻欴ꅑ썤䄥䕥깎㉱擂お싂숵畔䣍㐮䴳⨥⥥珂忂慴攦硁㕤쉍顶촰䄬⌦뗂ꍏ쉄䤦敟</w:t>
      </w:r>
      <w:r>
        <w:rPr/>
        <w:t>ⶣ</w:t>
      </w:r>
      <w:r>
        <w:rPr/>
        <w:t>枻爪慆䡔䡎쉣䡕灢樴啐⫂⍙楹♶츳╶软䙨塚収⎥쉅参䔷䈪뮻쉠㠥䩗뽫磍惃堽쉲噄</w:t>
      </w:r>
      <w:r>
        <w:rPr/>
        <w:t>⡪</w:t>
      </w:r>
      <w:r>
        <w:rPr/>
        <w:t>疵恍</w:t>
      </w:r>
      <w:r>
        <w:rPr/>
        <w:t>ꕢ</w:t>
      </w:r>
      <w:r>
        <w:rPr/>
        <w:t>㨩ꅶ</w:t>
      </w:r>
      <w:r>
        <w:rPr/>
        <w:t>ꗂ</w:t>
      </w:r>
      <w:r>
        <w:rPr/>
        <w:t>䩇晲啪塈佡</w:t>
      </w:r>
      <w:r>
        <w:rPr/>
        <w:t>ⰷ</w:t>
      </w:r>
      <w:r>
        <w:rPr/>
        <w:t>弩䵸へ樲儬⫂噦䬦奲い⩍긪獊㭢♮꥞㐹䱵柂䜫顐㑂쉥䆿슮䀭わ뽞奋쵾䪏슥췂㄰乱咘㜸㡏⽚䡋匱걎唤䬴䠻㕤㨨抡顷습ꏂ⑷憿玻쵉渪⾿ꍏ</w:t>
      </w:r>
      <w:r>
        <w:rPr/>
        <w:t>ⱔ</w:t>
      </w:r>
      <w:r>
        <w:rPr/>
        <w:t>㵀煚䆥卬숺卶医뼨頫弬䌩畕㠪碣겿灒⍍迂⩷嘷熿䟎参</w:t>
      </w:r>
      <w:r>
        <w:rPr/>
        <w:t>ꗍ⑴</w:t>
      </w:r>
      <w:r>
        <w:rPr/>
        <w:t>숤繧숨</w:t>
      </w:r>
      <w:r>
        <w:rPr/>
        <w:t>ⴭ</w:t>
      </w:r>
      <w:r>
        <w:rPr/>
        <w:t>ケ挬㞿═䉍娯歵♌㦩⭐顐쉲繇䁇彗姂䗂昹쉓獔廂쉡顬揍⨳〫</w:t>
      </w:r>
      <w:r>
        <w:rPr/>
        <w:t>⡚</w:t>
      </w:r>
      <w:r>
        <w:rPr/>
        <w:t>牡婗⏂溱䤣⫂㛍䌦깈</w:t>
      </w:r>
      <w:r>
        <w:rPr/>
        <w:t>ⰴ</w:t>
      </w:r>
      <w:r>
        <w:rPr/>
        <w:t>㡫쉾捔걂砦儦ꍵ䑁걺⵵ㅚケ╃湹惂傣栰昴㕮</w:t>
      </w:r>
      <w:r>
        <w:rPr/>
        <w:t>ꥁ⥒</w:t>
      </w:r>
      <w:r>
        <w:rPr/>
        <w:t>檩㕉塁䵅湥卪杭捺咏ꅰ眊㜯</w:t>
      </w:r>
      <w:r>
        <w:rPr/>
        <w:t>ⱦ</w:t>
      </w:r>
      <w:r>
        <w:rPr/>
        <w:t>숲㩱悮䯂㛂爻槂쉨싂숯䱠怳慰憱㖿奩䎡숸牊爱㬺䁯⻂乁顩堩櫂</w:t>
      </w:r>
      <w:r>
        <w:rPr/>
        <w:t>Ɽ</w:t>
      </w:r>
      <w:r>
        <w:rPr/>
        <w:t>偘걉⽴懂䐳値⍫䐸</w:t>
      </w:r>
      <w:r>
        <w:rPr/>
        <w:t>ⴵ</w:t>
      </w:r>
      <w:r>
        <w:rPr/>
        <w:t>䃂框뼤䱠췂疮䵅ꌯ㢿뽸쵸숬煞㍁썙</w:t>
      </w:r>
      <w:r>
        <w:rPr/>
        <w:t>⢬</w:t>
      </w:r>
      <w:r>
        <w:rPr/>
        <w:t>涏捾㩗㙁秂㑹顡</w:t>
      </w:r>
      <w:r>
        <w:rPr/>
        <w:t>ꕉ</w:t>
      </w:r>
      <w:r>
        <w:rPr/>
        <w:t>究汾⑒깬檵쉘㍪嫂䗂䑦䵰眦쉺䶩䝧㨱㵳佈免싂䕫䀸浓</w:t>
      </w:r>
      <w:r>
        <w:rPr/>
        <w:t>ⰹ</w:t>
      </w:r>
      <w:r>
        <w:rPr/>
        <w:t>㧂</w:t>
      </w:r>
      <w:r>
        <w:rPr/>
        <w:t>ⰺ</w:t>
      </w:r>
      <w:r>
        <w:rPr/>
        <w:t>廂䢘矂扯◂佦싂䱂㨤皥剌ꥲ琪乺携輬따䕚改슘䭟兆繭支顲숺뽤㐫⻎⸬◂쉆䉏伸睑㜹쉑⍊呒㣂䙹췂囂凂穆㏂倰湹䝞沮抩뾻㓂䮻べ⩢숰偄썌뽀迂歳㕓㜵柎䜫ꥺ䉺슥棂轖</w:t>
      </w:r>
      <w:r>
        <w:rPr/>
        <w:t>⣂</w:t>
      </w:r>
      <w:r>
        <w:rPr/>
        <w:t>䱱瞡땰獎쉧䪩㴵暵㬥參䏂䝀势ꄮ敩头┽ꇂ녅杶秎参穇슮䚡㐨뭆猷砫⼣淃㧂彦塄盍䯂츯䑸쉍縹ꍅ硢</w:t>
      </w:r>
      <w:r>
        <w:rPr/>
        <w:t>ⷂ</w:t>
      </w:r>
      <w:r>
        <w:rPr/>
        <w:t>㥕ㅐ参䧂繸搣湂渻⨮奪⭗䫂捇獺扣䚥</w:t>
      </w:r>
      <w:r>
        <w:rPr/>
        <w:t>ꦩ⭱</w:t>
      </w:r>
      <w:r>
        <w:rPr/>
        <w:t>쉹慲슱橊扐䉇㩵</w:t>
      </w:r>
      <w:r>
        <w:rPr/>
        <w:t>ꕘ</w:t>
      </w:r>
      <w:r>
        <w:rPr/>
        <w:t>䴤顬䙤</w:t>
      </w:r>
      <w:r>
        <w:rPr/>
        <w:t>Ɑ</w:t>
      </w:r>
      <w:r>
        <w:rPr/>
        <w:t>乥穲쉭년썸採쉀⎣煮恬슥㠺겏</w:t>
      </w:r>
      <w:r>
        <w:rPr/>
        <w:t>ꖮ</w:t>
      </w:r>
      <w:r>
        <w:rPr/>
        <w:t>ꍾ㍺䵟垘丹瑏眥䵧뿂㙈彞扇彾乴湟</w:t>
      </w:r>
      <w:r>
        <w:rPr/>
        <w:t>ꔪ</w:t>
      </w:r>
      <w:r>
        <w:rPr/>
        <w:t>琰渮㝳㶡䈪参슡⹕幂歠⫃䵸欤䑴⨬쉗숶㤸䵣滃⪩㜮祭帩䨭用唵檿쉯쉗珂숫䷎⼪╌砰囂⽓涮⬬⩵숫㐪ꌪꍯ欪쵤䩃晭긳䡌偹숰쉁䲮摤㶘禩⚱瀻劵飂辡ꥴ灔弬숪ꄲ䥦䊻氮䮡䝳噩ꍮ䉯</w:t>
      </w:r>
      <w:r>
        <w:rPr/>
        <w:t>ⵓ</w:t>
      </w:r>
      <w:r>
        <w:rPr/>
        <w:t>쉓㯂攤䝇㭢漦䅄颻丬슱买쉣㝡珂뇍㝶쉁怣숹剉⽙垿嘲狂슩圪</w:t>
      </w:r>
      <w:r>
        <w:rPr/>
        <w:t>ꥋ</w:t>
      </w:r>
      <w:r>
        <w:rPr/>
        <w:t>⣎⪩</w:t>
      </w:r>
      <w:r>
        <w:rPr/>
        <w:t>盂瀵㘺朶癘쉸潮⑄㌥䡷幗썌⩐숥쉒ㅭ矂唽穄搫Ⓜ㐲傻乏椹焤娽呶䅑匸佯썯뾵⑶牳</w:t>
      </w:r>
      <w:r>
        <w:rPr/>
        <w:t>ꤴ</w:t>
      </w:r>
      <w:r>
        <w:rPr/>
        <w:t>縻彁㉵䙡㡙轃㓂求稪땇싂畍潟䑣䵏䩵丱溮䔩⑺녙쉺⒩쵵䔮쉁㡳╄倦슡係歡決橸㴻䖘㕵穈⎩瘫刯</w:t>
      </w:r>
      <w:r>
        <w:rPr/>
        <w:t>ⱟ</w:t>
      </w:r>
      <w:r>
        <w:rPr/>
        <w:t>ヂ塀싂⻂♌⤻砰㦻⾱毂⩢ꅳ</w:t>
      </w:r>
      <w:r>
        <w:rPr/>
        <w:t>ꕖ</w:t>
      </w:r>
      <w:r>
        <w:rPr/>
        <w:t>迎숽暩唸슬♓⨪쉢䂿⯍⨳䱈桬슥硬걚丩䜪扗</w:t>
      </w:r>
      <w:r>
        <w:rPr/>
        <w:t>ⱊ⑦</w:t>
      </w:r>
      <w:r>
        <w:rPr/>
        <w:t>欯区冘㍰灌쉺嚩</w:t>
      </w:r>
      <w:r>
        <w:rPr/>
        <w:t>ⴸ</w:t>
      </w:r>
      <w:r>
        <w:rPr/>
        <w:t>倹䱙頣柂烂ꆮ奘抬⹲洬䭦ꍺ썫濂愪敁㌪뭺漤瑇깉㜊㩵漴⩾ꥰ㭨䴽땳뽎ꥴ妡싂报敠硂湒썳䟂䉡䑫㫂楏彐儯奸嗂捃煁杞轨㍒爭</w:t>
      </w:r>
      <w:r>
        <w:rPr/>
        <w:t>ꖘ</w:t>
      </w:r>
      <w:r>
        <w:rPr/>
        <w:t>参温㶵ㅟ搮乣쉦灧⽾焥촬ꥱ⥘䉎橇汾卲땱䍏㠹傣㩍⸹㘲㡏䕭䧍䍂䩯楟欸ꍥ㍞彡䃍숪ꍄ⩦⨸灾숮〨⿍ꍘ⾩湟䩠숦捸쉴䥶睾썮┭偹┪界╏栴땾쉚䅾㍷氩浒㭍煷⹘址顪깞爱슬抵숤捸椫⨽塐걲촶檿䕗急琳䙪燂⮵⍑쉊</w:t>
      </w:r>
      <w:r>
        <w:rPr/>
        <w:t>꤯</w:t>
      </w:r>
      <w:r>
        <w:rPr/>
        <w:t>䉄㌳⪣繰怳슬건樨싂ꥢぺ彫싂㜩쌮携䖡噢뽙搫䉀促迂⑦㏂컍㉚㩅쉠占煇慅橆牄䝐⒘䵦啅䧍癭歏⨭쉂싂獴侩䕖놡뿂䕄ꥹ佷숦䵟噌卄⥆쉡煞⑎</w:t>
      </w:r>
      <w:r>
        <w:rPr/>
        <w:t>꧂</w:t>
      </w:r>
      <w:r>
        <w:rPr/>
        <w:t>捴쉫䪿ㅘ⿂䱺ꌴ幪뽍뾘杭䓂姍⌻긳嘣顨渽恾싂</w:t>
      </w:r>
      <w:r>
        <w:rPr/>
        <w:t>⡄</w:t>
      </w:r>
      <w:r>
        <w:rPr/>
        <w:t>넫㠩洹䉲䰳偠ꥴ祴牉쉍橄㑞竎愤媣썺䍂</w:t>
      </w:r>
      <w:r>
        <w:rPr/>
        <w:t>ꗂ⩫</w:t>
      </w:r>
      <w:r>
        <w:rPr/>
        <w:t>奱⏂㮿㵱䡉硌恠乗꤮슣坾㔪浀싂䑀〪捤桮䡩䧎㩇쉣䧂歑㫂䑅䀦ꅄ⚣ꍴ㊿싂</w:t>
      </w:r>
      <w:r>
        <w:rPr/>
        <w:t>⡞</w:t>
      </w:r>
      <w:r>
        <w:rPr/>
        <w:t>ꕅ</w:t>
      </w:r>
      <w:r>
        <w:rPr/>
        <w:t>쉋쉬⬥橰樹沬</w:t>
      </w:r>
      <w:r>
        <w:rPr/>
        <w:t>Ⱪ</w:t>
      </w:r>
      <w:r>
        <w:rPr/>
        <w:t>ꅦ䱂뼬䩐㝙欩佾偏但琽强䍵礹</w:t>
      </w:r>
      <w:r>
        <w:rPr/>
        <w:t>⢻</w:t>
      </w:r>
      <w:r>
        <w:rPr/>
        <w:t>쉯ꍚ쉔䪿奈</w:t>
      </w:r>
      <w:r>
        <w:rPr/>
        <w:t>ꕞ</w:t>
      </w:r>
      <w:r>
        <w:rPr/>
        <w:t>竂ㄨ囂쉸掮╤昰ヂ狂䇍爨刦潀兗⹞㘬犩숩쉍轟橷倲ꍂ</w:t>
      </w:r>
      <w:r>
        <w:rPr/>
        <w:t>ꕤ</w:t>
      </w:r>
      <w:r>
        <w:rPr/>
        <w:t>Ɱ</w:t>
      </w:r>
      <w:r>
        <w:rPr/>
        <w:t>坏싎捬슡싂欬⴬迂땒畏顄乤䭗占橦쎩獰抡棍矍㈩珃㙤뽚怵쉦奷</w:t>
      </w:r>
      <w:r>
        <w:rPr/>
        <w:t>ⵦ</w:t>
      </w:r>
      <w:r>
        <w:rPr/>
        <w:t>偌䑨晶彌捒廂</w:t>
      </w:r>
      <w:r>
        <w:rPr/>
        <w:t>ꦮ</w:t>
      </w:r>
      <w:r>
        <w:rPr/>
        <w:t>揂㉖싂╄礵牭숤橖矎⍘䩈匩⹌慎烃쌪檬浨⥃䭱</w:t>
      </w:r>
      <w:r>
        <w:rPr/>
        <w:t>⠪</w:t>
      </w:r>
      <w:r>
        <w:rPr/>
        <w:t>ⷂ</w:t>
      </w:r>
      <w:r>
        <w:rPr/>
        <w:t>汅녓䉟쉲呧넦穌</w:t>
      </w:r>
      <w:r>
        <w:rPr/>
        <w:t>⣂</w:t>
      </w:r>
      <w:r>
        <w:rPr/>
        <w:t>璩䀽칑써䡟伴쉹囂潩ꇂ穞汚䗂潉滂摱撵㭉塹</w:t>
      </w:r>
      <w:r>
        <w:rPr/>
        <w:t>ꔹ</w:t>
      </w:r>
      <w:r>
        <w:rPr/>
        <w:t>慀⑁</w:t>
      </w:r>
      <w:r>
        <w:rPr/>
        <w:t>Ⱬ</w:t>
      </w:r>
      <w:r>
        <w:rPr/>
        <w:t>㘶ꌯ꥖⾮䡑矂㬹愴㶩⍚㫂</w:t>
      </w:r>
      <w:r>
        <w:rPr/>
        <w:t>⡀</w:t>
      </w:r>
      <w:r>
        <w:rPr/>
        <w:t>浃䍒싂䕲⨹䲬恪㥈穖칆汩믂</w:t>
      </w:r>
      <w:r>
        <w:rPr/>
        <w:t>ⲥ</w:t>
      </w:r>
      <w:r>
        <w:rPr/>
        <w:t>䁈允辏쉓甯㛂䙲杚넺婌涏슡㤰昴剹䝏ꇂ⸻桥쉗뭐ㅤ䐴䅴硯⍯</w:t>
      </w:r>
      <w:r>
        <w:rPr/>
        <w:t>ꗂ</w:t>
      </w:r>
      <w:r>
        <w:rPr/>
        <w:t>彵쉁稨갤⺬</w:t>
      </w:r>
      <w:r>
        <w:rPr/>
        <w:t>Ⳃ</w:t>
      </w:r>
      <w:r>
        <w:rPr/>
        <w:t>夤䜴숩⶘潉䙔㑑뼩⥩㉚呡槂戽⥭썇窣⑉恄뭑껂╴砵⽋捏⎿癀癗汗</w:t>
      </w:r>
      <w:r>
        <w:rPr/>
        <w:t>ꖘ</w:t>
      </w:r>
      <w:r>
        <w:rPr/>
        <w:t>玱숶檿申⩐촤㠵輣䠦깦朥ꌬ抻挱擂⮵쌸妵楦⩅桧䍴㟎</w:t>
      </w:r>
      <w:r>
        <w:rPr/>
        <w:t>ⰶ</w:t>
      </w:r>
      <w:r>
        <w:rPr/>
        <w:t>瑬祈숊輴㗎䞡桤橤숭槂晠䦱</w:t>
      </w:r>
      <w:r>
        <w:rPr/>
        <w:t>ⲏ⸬⦘</w:t>
      </w:r>
      <w:r>
        <w:rPr/>
        <w:t>䎬估摑뼥㓂</w:t>
      </w:r>
      <w:r>
        <w:rPr/>
        <w:t>ⵠ</w:t>
      </w:r>
      <w:r>
        <w:rPr/>
        <w:t>㕳쉕硲卭╍㙤嘵츦卷</w:t>
      </w:r>
      <w:r>
        <w:rPr/>
        <w:t>⠯</w:t>
      </w:r>
      <w:r>
        <w:rPr/>
        <w:t>塩</w:t>
      </w:r>
      <w:r>
        <w:rPr/>
        <w:t>ⴲ</w:t>
      </w:r>
      <w:r>
        <w:rPr/>
        <w:t>㏂</w:t>
      </w:r>
      <w:r>
        <w:rPr/>
        <w:t>Ⳃ</w:t>
      </w:r>
      <w:r>
        <w:rPr/>
        <w:t>䘪㵧穓祚唨漭掮⍂慣爻檵牾</w:t>
      </w:r>
      <w:r>
        <w:rPr/>
        <w:t>ꕗ</w:t>
      </w:r>
      <w:r>
        <w:rPr/>
        <w:t>Ⱞ</w:t>
      </w:r>
      <w:r>
        <w:rPr/>
        <w:t>ꥲ甹㪣㭷쉡녚ㄳ긫䲩票娯䉁濂캘쉸ㆵ愱侻䁾朲汆쉁ꅷ幅싃磂</w:t>
      </w:r>
      <w:r>
        <w:rPr/>
        <w:t>ⱑ</w:t>
      </w:r>
      <w:r>
        <w:rPr/>
        <w:t>汞</w:t>
      </w:r>
      <w:r>
        <w:rPr/>
        <w:t>ꤲ</w:t>
      </w:r>
      <w:r>
        <w:rPr/>
        <w:t>杣䰽⩲㒵꥙䝈䏂㑮拂</w:t>
      </w:r>
      <w:r>
        <w:rPr/>
        <w:t>⡮</w:t>
      </w:r>
      <w:r>
        <w:rPr/>
        <w:t>睙ꥵ壂⥭弪</w:t>
      </w:r>
      <w:r>
        <w:rPr/>
        <w:t>ꤶ</w:t>
      </w:r>
      <w:r>
        <w:rPr/>
        <w:t>娪⩦㝾</w:t>
      </w:r>
      <w:r>
        <w:rPr/>
        <w:t>ꕪ</w:t>
      </w:r>
      <w:r>
        <w:rPr/>
        <w:t>媿㘪珂湪</w:t>
      </w:r>
      <w:r>
        <w:rPr/>
        <w:t>ꤰ</w:t>
      </w:r>
      <w:r>
        <w:rPr/>
        <w:t>뿂䉕걐䑪╪㢡咣偪㴤の汫橵뼭幆禩礤猪渽⽹獙㝞偙䃂煋顱㙳⪘歗弨①咩쎵⩵츶쉨녳㝐충晄╟녦㙤擂炻⩃愬⍭旂쉆琳潹噘欪悮♇佑⩵慬㝲憮</w:t>
      </w:r>
      <w:r>
        <w:rPr/>
        <w:t>ꔵ</w:t>
      </w:r>
      <w:r>
        <w:rPr/>
        <w:t>幨癨㙆</w:t>
      </w:r>
      <w:r>
        <w:rPr/>
        <w:t>⠽⏂</w:t>
      </w:r>
      <w:r>
        <w:rPr/>
        <w:t>潹깺汒潆坞慡싂瑖ㅂ땑</w:t>
      </w:r>
      <w:r>
        <w:rPr/>
        <w:t>Ɐ</w:t>
      </w:r>
      <w:r>
        <w:rPr/>
        <w:t>쉁</w:t>
      </w:r>
      <w:r>
        <w:rPr/>
        <w:t>ⵁ</w:t>
      </w:r>
      <w:r>
        <w:rPr/>
        <w:t>兊ꍂ剶슱瘻八ꅺ捣╤搻㝹쉍磂㌷㍁头剺숣燂땶䩸橢汦䨩仂쉾媿柂單䮡䙑炏惂偗づꥷ揂뽹㉡廂㡸䥘㒵䝋싂쉁歬圯㩮쉓♃杄輱儺彘柂桡싂偓冘㝨瓂ꏍ䯂땪桖噑뇃╹뾩</w:t>
      </w:r>
      <w:r>
        <w:rPr/>
        <w:t>ꕹ</w:t>
      </w:r>
      <w:r>
        <w:rPr/>
        <w:t>晎渫⫂⩴煶䝷㐪쉷飍뇂쉨싃䂩橰쌭参㊮</w:t>
      </w:r>
      <w:r>
        <w:rPr/>
        <w:t>Ⱶ</w:t>
      </w:r>
      <w:r>
        <w:rPr/>
        <w:t>㝱㏂曂睮䲬电曂칐槍쉄婰뮏祢攦呃娴影䉋㜱㔭</w:t>
      </w:r>
      <w:r>
        <w:rPr/>
        <w:t>Ⱬ</w:t>
      </w:r>
      <w:r>
        <w:rPr/>
        <w:t>쉸쉱슥㵹㣂剬硌ꎘ硤嘰䗂稦儱催㝕竂䭩狂뗎쉕呩幯剉倷䵃徱䡎輤⍕眻갪稭㍓⽘</w:t>
      </w:r>
      <w:r>
        <w:rPr/>
        <w:t>ꤱ</w:t>
      </w:r>
      <w:r>
        <w:rPr/>
        <w:t>偂繾眤剠䐲慰⭐슱㍥ガ輺倽䳃㍚⪵塒㌮䪬塖</w:t>
      </w:r>
      <w:r>
        <w:rPr/>
        <w:t>ꦻ</w:t>
      </w:r>
      <w:r>
        <w:rPr/>
        <w:t>땆㜨▵湰⽉励䍄扳ꎿ</w:t>
      </w:r>
      <w:r>
        <w:rPr/>
        <w:t>ⱱ⥒</w:t>
      </w:r>
      <w:r>
        <w:rPr/>
        <w:t>䌶⵵喥怺嘥半슬刣⚩걙求ꍺ浄</w:t>
      </w:r>
      <w:r>
        <w:rPr/>
        <w:t>ꗂ</w:t>
      </w:r>
      <w:r>
        <w:rPr/>
        <w:t>迂㉐ㅄ呲숰쉢㑉歃ꅲ쉎</w:t>
      </w:r>
      <w:r>
        <w:rPr/>
        <w:t>ꤽ</w:t>
      </w:r>
      <w:r>
        <w:rPr/>
        <w:t>婭갥纬牏⿂싂䕉兗啕묥楥츪渹效潂⭠㧍쉫ㅥ촱⭭숹奩뽬烂⻂䷂䁙楷</w:t>
      </w:r>
      <w:r>
        <w:rPr/>
        <w:t>ⵈ</w:t>
      </w:r>
      <w:r>
        <w:rPr/>
        <w:t>填䶻婔䁒㢣쉚숻</w:t>
      </w:r>
      <w:r>
        <w:rPr/>
        <w:t>Ⳃ</w:t>
      </w:r>
      <w:r>
        <w:rPr/>
        <w:t>橠</w:t>
      </w:r>
      <w:r>
        <w:rPr/>
        <w:t>ⱃ</w:t>
      </w:r>
      <w:r>
        <w:rPr/>
        <w:t>甽䑐槂ꎿ奠牾忂⚵슡曂祫</w:t>
      </w:r>
      <w:r>
        <w:rPr/>
        <w:t>꧂</w:t>
      </w:r>
      <w:r>
        <w:rPr/>
        <w:t>쉚微숩䑊⥵쉁㩴挻睦吣⌭䝎剋䠣숥漪뭘뽂啂슿厩</w:t>
      </w:r>
      <w:r>
        <w:rPr/>
        <w:t>ꥐ</w:t>
      </w:r>
      <w:r>
        <w:rPr/>
        <w:t>㉚갭吵歏祴䧂䉱洪⿂䝍嚻杧婙獍䌦䥰⍩ꎿ䫂⹪猬獉䘹슻뽑⧂䴫滂攬匶绂䀥⯂쉴瑴匯</w:t>
      </w:r>
      <w:r>
        <w:rPr/>
        <w:t>ꕁ</w:t>
      </w:r>
      <w:r>
        <w:rPr/>
        <w:t>ꥢ</w:t>
      </w:r>
      <w:r>
        <w:rPr/>
        <w:t>ꖻ</w:t>
      </w:r>
      <w:r>
        <w:rPr/>
        <w:t>瑨怩夬슩獥狂䓎灵</w:t>
      </w:r>
      <w:r>
        <w:rPr/>
        <w:t>⢬</w:t>
      </w:r>
      <w:r>
        <w:rPr/>
        <w:t>䙶쉙슏䪩橤뽲轘奶晒㨊協繓䉦㑉㨰㔴ꅁ異㕮吱ꎱ版囍帤⫂땁䱃繍䒥⩯䵺㙙电⻂쉬䔮䵉焪瑹뗂뭐殣⚵嘫♙⭋愩䄶忂싍ㆮ䬨漭瀲㎱灓㴫싍䝒盂䉹䛂㝊瑅쉘伷</w:t>
      </w:r>
      <w:r>
        <w:rPr/>
        <w:t>Ɒ</w:t>
      </w:r>
      <w:r>
        <w:rPr/>
        <w:t>䄬晃㦩䕶⹺晭ㆿ쵵䛂뽊⫂盂숥싂痂櫎䩂㍑㉀㟂歧⪬䝧䱠䅶</w:t>
      </w:r>
      <w:r>
        <w:rPr/>
        <w:t>꧂</w:t>
      </w:r>
      <w:r>
        <w:rPr/>
        <w:t>䑘㥸爲䱪쉥㈸䆏쉣믃䂱ꍆ搽特䑵</w:t>
      </w:r>
      <w:r>
        <w:rPr/>
        <w:t>⡌</w:t>
      </w:r>
      <w:r>
        <w:rPr/>
        <w:t>揂⎏ꍁ㗂㉆숬婬幧浦㒩</w:t>
      </w:r>
      <w:r>
        <w:rPr/>
        <w:t>ꥌ</w:t>
      </w:r>
      <w:r>
        <w:rPr/>
        <w:t>쉶楏怭뾩怨ꅍ灄깘㣍䧂뽘轅ꥫ⸰䡖䅲桊玏瞘䵄</w:t>
      </w:r>
      <w:r>
        <w:rPr/>
        <w:t>ꕆ</w:t>
      </w:r>
      <w:r>
        <w:rPr/>
        <w:t>⺏▥挣壂䨫䱢䔪싂朦</w:t>
      </w:r>
      <w:r>
        <w:rPr/>
        <w:t>꧂</w:t>
      </w:r>
      <w:r>
        <w:rPr/>
        <w:t>㘭㘣椨⽨</w:t>
      </w:r>
      <w:r>
        <w:rPr/>
        <w:t>꧂</w:t>
      </w:r>
      <w:r>
        <w:rPr/>
        <w:t>ㅍ墮㑚湖兒㵌啦㥒슡彲䁓싍啇惃兆柂䡥썗</w:t>
      </w:r>
      <w:r>
        <w:rPr/>
        <w:t>ⷂ</w:t>
      </w:r>
      <w:r>
        <w:rPr/>
        <w:t>傡秂偨땔歵温⤽☯䣂쉚瑌䰻厬㡮⑉숨璱㶏㩫</w:t>
      </w:r>
      <w:r>
        <w:rPr/>
        <w:t>ꦩ</w:t>
      </w:r>
      <w:r>
        <w:rPr/>
        <w:t>㝚㝡⥈╟</w:t>
      </w:r>
      <w:r>
        <w:rPr/>
        <w:t>⠵</w:t>
      </w:r>
      <w:r>
        <w:rPr/>
        <w:t>瑐圷没搻濂绂쉮뭬쉲숬⩥쉁䈻兔搻⧃塠憱励颻獦畐╃땙癘쵘⥁漯奍</w:t>
      </w:r>
      <w:r>
        <w:rPr/>
        <w:t>ꥄ</w:t>
      </w:r>
      <w:r>
        <w:rPr/>
        <w:t>牡숦啄</w:t>
      </w:r>
      <w:r>
        <w:rPr/>
        <w:t>ⱗ</w:t>
      </w:r>
      <w:r>
        <w:rPr/>
        <w:t>䙨깍</w:t>
      </w:r>
      <w:r>
        <w:rPr/>
        <w:t>ꔤ</w:t>
      </w:r>
      <w:r>
        <w:rPr/>
        <w:t>噸䕁彠땑梥摐迎䵥싂汲歮䅎⩭勂乕쵴⸥숽䧂숥⩦セ竂㎩쉪婂뽅싂㐩⭟嫂噡歰쉞ꅣ幢〴暱愨桫䍋湟뽠㥦쌸쉐昲⵵煪䱯䅓焽숥기쏂坧쉎숹啾佊畮癑ꌸ祔</w:t>
      </w:r>
      <w:r>
        <w:rPr/>
        <w:t>ꕩ</w:t>
      </w:r>
      <w:r>
        <w:rPr/>
        <w:t>嗂楕䥊쉣瑗礻뼱响妬㵥䩴</w:t>
      </w:r>
      <w:r>
        <w:rPr/>
        <w:t>꥓</w:t>
      </w:r>
      <w:r>
        <w:rPr/>
        <w:t>츹捀숭㵱瀩呣竎吥</w:t>
      </w:r>
      <w:r>
        <w:rPr/>
        <w:t>⢣</w:t>
      </w:r>
      <w:r>
        <w:rPr/>
        <w:t>坥獓</w:t>
      </w:r>
      <w:r>
        <w:rPr/>
        <w:t>ꕐ</w:t>
      </w:r>
      <w:r>
        <w:rPr/>
        <w:t>八</w:t>
      </w:r>
      <w:r>
        <w:rPr/>
        <w:t>⡭꥖</w:t>
      </w:r>
      <w:r>
        <w:rPr/>
        <w:t>㕡縪咘畄쉾牏䵯쉯坟㤳숹儱杘淂䔲窻砹㝃縨瑸⽯朤쉣瘸⍏ꅴ癎숭䇂⨹쏂쉞쉀㕾剬潗摸녪㤯⩍搪辱剄뼤䘰싂꥞꥾嚮枵晡橄䍆瘫⥴燎㌪쉏⫂┰습瘮戬硕猸䝤⩡潖睗灭쌪幉䤬桕损偫壂轋䋂⸱슏摢瘲㦩桫묯顾䟂瓂獸⥓㴲⒘敕䔰呄慮冘쉇昩㉤煩伪硄木睥扡な䳂䝌</w:t>
      </w:r>
      <w:r>
        <w:rPr/>
        <w:t>ꔷ</w:t>
      </w:r>
      <w:r>
        <w:rPr/>
        <w:t>湧爲楧敱㥎㚬숩╬⩲⭾ꍂ╸坆⻂坶氨夻剖嘲䊱䄶䱂彠啶넵⨮婑㝑䩭</w:t>
      </w:r>
      <w:r>
        <w:rPr/>
        <w:t>ꥍ</w:t>
      </w:r>
      <w:r>
        <w:rPr/>
        <w:t>싂剕⼣䁯ꍰ㤱䉯캿㛂吱琲♩쉸㑃⯂顭▏⭪坩㬦䔽撩싍縭㠯䁇慎⩤才瑘織⸩싂㥎判摇쉮䭯瘭쉪琽奡⭌⬦榩獎䭣楈扙厏숹瘵瀊㬤</w:t>
      </w:r>
      <w:r>
        <w:rPr/>
        <w:t>⠪</w:t>
      </w:r>
      <w:r>
        <w:rPr/>
        <w:t>갴쉑坰枏婲牫⮏땋恪㤱㥅奂朶纱넥䵨杤</w:t>
      </w:r>
      <w:r>
        <w:rPr/>
        <w:t>ⵞ</w:t>
      </w:r>
      <w:r>
        <w:rPr/>
        <w:t>磂獠촪稲轮璘⭋䣃浥傣䬻䵐忂쉗杲쉲〨녠竂䱉䅆</w:t>
      </w:r>
      <w:r>
        <w:rPr/>
        <w:t>ⴵ</w:t>
      </w:r>
      <w:r>
        <w:rPr/>
        <w:t>ꄳ恊䯂彘旂瘲汁㙙숪汚䄳쉭쉈橖灡슣♵</w:t>
      </w:r>
      <w:r>
        <w:rPr/>
        <w:t>ꥐ</w:t>
      </w:r>
      <w:r>
        <w:rPr/>
        <w:t>祄☲⪘♙ꥣ〮┱䞡</w:t>
      </w:r>
      <w:r>
        <w:rPr/>
        <w:t>Ⱔ</w:t>
      </w:r>
      <w:r>
        <w:rPr/>
        <w:t>㥓亡췂玏쉏䈴쌣⸴瘬쉭㶵촣㛂㗂䭋灺ㅎ</w:t>
      </w:r>
      <w:r>
        <w:rPr/>
        <w:t>ⵀ⭨</w:t>
      </w:r>
      <w:r>
        <w:rPr/>
        <w:t>㑏悬</w:t>
      </w:r>
      <w:r>
        <w:rPr/>
        <w:t>ꦵ</w:t>
      </w:r>
      <w:r>
        <w:rPr/>
        <w:t>䙖椹疮㈬摮쉫⶘璩╃䙸㍑婖숻䑒䕬輬䙳</w:t>
      </w:r>
      <w:r>
        <w:rPr/>
        <w:t>⡌</w:t>
      </w:r>
      <w:r>
        <w:rPr/>
        <w:t>쉫㔨⸱쉃충숮⩋㝶</w:t>
      </w:r>
      <w:r>
        <w:rPr/>
        <w:t>ꔴ</w:t>
      </w:r>
      <w:r>
        <w:rPr/>
        <w:t>숪恊쌴넪⛂㘹睗杯砹뭥轵䵥猪捴䄥쉐</w:t>
      </w:r>
      <w:r>
        <w:rPr/>
        <w:t>ꤴ</w:t>
      </w:r>
      <w:r>
        <w:rPr/>
        <w:t>摺䅔뽰烂倶㑂掱㵹䝞䒏牸旂昹渰炣㑰⸱⑨䈻畞숨䘳牍䑴䁳乲㭵㩶딦挨獃┭䢩</w:t>
      </w:r>
      <w:r>
        <w:rPr/>
        <w:t>ꕥ</w:t>
      </w:r>
      <w:r>
        <w:rPr/>
        <w:t>硉䱁充䅥䘭⵴ꅈ슻皻剪쉋㥭䵭繒㩔輸塠愪彗칣䅩湢쵎㘮묵㡸炵⒵녏⹨湭纏⦵牑䜲犡庩あ牊捭猹꺩㵇⩵朻䐵⬷쉵ꥰ⯂儶攴湨╫쉙㎣䑫</w:t>
      </w:r>
      <w:r>
        <w:rPr/>
        <w:t>ⱨ</w:t>
      </w:r>
      <w:r>
        <w:rPr/>
        <w:t>䴩啚䡖奎软塷䋂쉰甦僂淂⭅煾쉇充偩쉯쉑公䭗넸뇂䍾幭䍊擂춮숭</w:t>
      </w:r>
      <w:r>
        <w:rPr/>
        <w:t>ꔵ</w:t>
      </w:r>
      <w:r>
        <w:rPr/>
        <w:t>슡쉇愲쉊䀰啀䃂橧䔶嘩⍓窩敹䶘㩀䵍䰻䮣礷갩幖礰䋃녲깾깱뽓湟⩬氶潯땙䩾놡壂⸽숴⥡ㆵ伲䄥弨汅</w:t>
      </w:r>
      <w:r>
        <w:rPr/>
        <w:t>ⴣ</w:t>
      </w:r>
      <w:r>
        <w:rPr/>
        <w:t>슮싂樹⩗ꥱ收</w:t>
      </w:r>
      <w:r>
        <w:rPr/>
        <w:t>ⵤ</w:t>
      </w:r>
      <w:r>
        <w:rPr/>
        <w:t>쉴숪</w:t>
      </w:r>
      <w:r>
        <w:rPr/>
        <w:t>ⱞ</w:t>
      </w:r>
      <w:r>
        <w:rPr/>
        <w:t>㛂⽬녴妩咩奀睷䑧搻敤䱶㕶촲꧎숯䁈湔㨱쉡梩抱</w:t>
      </w:r>
      <w:r>
        <w:rPr/>
        <w:t>꧂</w:t>
      </w:r>
      <w:r>
        <w:rPr/>
        <w:t>뇂痂⤸⍘숵漥㶩숳慰桳㭃뾘ꍨ쉒㭑䕎癁顸祵ㅓ슬묰䭭瀵쉅㚩</w:t>
      </w:r>
      <w:r>
        <w:rPr/>
        <w:t>ⵃ</w:t>
      </w:r>
      <w:r>
        <w:rPr/>
        <w:t>淂頨煖慁㨻췂乭憵</w:t>
      </w:r>
      <w:r>
        <w:rPr/>
        <w:t>ⷂ</w:t>
      </w:r>
      <w:r>
        <w:rPr/>
        <w:t>뿂䃃晡깫슘牃⿂║⭋牓啕쵖夣뽊뭞湈㝂捵潎佞쉢䉚깤넰</w:t>
      </w:r>
      <w:r>
        <w:rPr/>
        <w:t>ꕶ</w:t>
      </w:r>
      <w:r>
        <w:rPr/>
        <w:t>숲놩䁄搪⽨㙣偆쉀東㧂歕㥡䝄⽠娪</w:t>
      </w:r>
      <w:r>
        <w:rPr/>
        <w:t>ꥄꔺ</w:t>
      </w:r>
      <w:r>
        <w:rPr/>
        <w:t>싂桙쉭剀檩买</w:t>
      </w:r>
      <w:r>
        <w:rPr/>
        <w:t>⡥</w:t>
      </w:r>
      <w:r>
        <w:rPr/>
        <w:t>䅘싂摒眪쉩쉌숽测쉡걂甴쉧</w:t>
      </w:r>
      <w:r>
        <w:rPr/>
        <w:t>ⴥ</w:t>
      </w:r>
      <w:r>
        <w:rPr/>
        <w:t>⽨쉚숹坹⽷숰⩂晩</w:t>
      </w:r>
      <w:r>
        <w:rPr/>
        <w:t>ⶵⵂ</w:t>
      </w:r>
      <w:r>
        <w:rPr/>
        <w:t>幃禘숭㍅㖿칗彷搲ꅈ滂</w:t>
      </w:r>
      <w:r>
        <w:rPr/>
        <w:t>ꤥ</w:t>
      </w:r>
      <w:r>
        <w:rPr/>
        <w:t>琦䕚ぁ䭌㑗㉳ꅆ摐┴⵷</w:t>
      </w:r>
      <w:r>
        <w:rPr/>
        <w:t>ꤥ</w:t>
      </w:r>
      <w:r>
        <w:rPr/>
        <w:t>樽䠮</w:t>
      </w:r>
      <w:r>
        <w:rPr/>
        <w:t>ꥉ</w:t>
      </w:r>
      <w:r>
        <w:rPr/>
        <w:t>凃坨䖡稪싂슩㙤ィ쉨繌숻ꍔ掿湘䶱ꌷꎘ抮煀숺牰剴습迂辡爭䜸㝷婆顏塘쵁숭⍃뽾ㆩ숽㥱痂燂Ⓜ⯃獓㕰䓂圳䠊幉湞䵣䀽䆵⑔⽸㉉睩椺</w:t>
      </w:r>
      <w:r>
        <w:rPr/>
        <w:t>ꥇ</w:t>
      </w:r>
      <w:r>
        <w:rPr/>
        <w:t>惂唫䅅兠猯畲쵊땭䅪</w:t>
      </w:r>
      <w:r>
        <w:rPr/>
        <w:t>ꦥ☱</w:t>
      </w:r>
      <w:r>
        <w:rPr/>
        <w:t>쉐揂</w:t>
      </w:r>
      <w:r>
        <w:rPr/>
        <w:t>ꤨ</w:t>
      </w:r>
      <w:r>
        <w:rPr/>
        <w:t>灨轌顶塀ꥫ汤䚱眲䁥亩橄⬻辵⸲㶘놬殏漶쉱癐㩲⥴帳䕭㭯睒⨤啯䥮㩭䆩촲⌳쉋쌩䠤⒘㕍潾䍆乗个뾿剚栲祷杤숬䥺楎䊩╟䣂</w:t>
      </w:r>
      <w:r>
        <w:rPr/>
        <w:t>Ⳏ</w:t>
      </w:r>
      <w:r>
        <w:rPr/>
        <w:t>췂</w:t>
      </w:r>
      <w:r>
        <w:rPr/>
        <w:t>ꖻ</w:t>
      </w:r>
      <w:r>
        <w:rPr/>
        <w:t>竂㑙煊瘫⍰䴻䕇뼽⤪</w:t>
      </w:r>
      <w:r>
        <w:rPr/>
        <w:t>Ⱡ</w:t>
      </w:r>
      <w:r>
        <w:rPr/>
        <w:t>㜳曂敐倽䑫惂沥갽顨䍶榩㥙♰</w:t>
      </w:r>
      <w:r>
        <w:rPr/>
        <w:t>ⱬ</w:t>
      </w:r>
      <w:r>
        <w:rPr/>
        <w:t>䡮䁉垻㭧</w:t>
      </w:r>
      <w:r>
        <w:rPr/>
        <w:t>ⵞ</w:t>
      </w:r>
      <w:r>
        <w:rPr/>
        <w:t>⿂㖿☵福纬灉氬㠤ꅗ췂⑧칮ꍃ甯䧂⩀䌺쉎浅⭢깞ꅎ넱㭆싂㥏녗⼴䎏严杠뽭坲歄숯睘撩娣嚩妘ꅟ啾쉺뽲祯</w:t>
      </w:r>
      <w:r>
        <w:rPr/>
        <w:t>ꦡ</w:t>
      </w:r>
      <w:r>
        <w:rPr/>
        <w:t>輴䱑䡢䅰䁀煣洱䦿숪䃂㭲칙熱쉪♌</w:t>
      </w:r>
      <w:r>
        <w:rPr/>
        <w:t>Ⳃ</w:t>
      </w:r>
      <w:r>
        <w:rPr/>
        <w:t>ꕂ</w:t>
      </w:r>
      <w:r>
        <w:rPr/>
        <w:t>塤㵱祌女슮</w:t>
      </w:r>
    </w:p>
    <w:p>
      <w:pPr>
        <w:pStyle w:val="PreformattedText"/>
        <w:bidi w:val="0"/>
        <w:spacing w:before="0" w:after="0"/>
        <w:jc w:val="left"/>
        <w:rPr/>
      </w:pPr>
      <w:r>
        <w:rPr/>
        <w:t>䵄㭋煍噾㡊嚩㵒⮘刯牕ㅐ湉䭰⹞乾쉢</w:t>
      </w:r>
      <w:r>
        <w:rPr/>
        <w:t>ꔦ</w:t>
      </w:r>
      <w:r>
        <w:rPr/>
        <w:t>䩵䡅⏂⎩瓃儶穑ꅎ桷櫂痂</w:t>
      </w:r>
      <w:r>
        <w:rPr/>
        <w:t>ꕷ</w:t>
      </w:r>
      <w:r>
        <w:rPr/>
        <w:t>⽉攤灍係灾垘材긴䭋呉㴳</w:t>
      </w:r>
      <w:r>
        <w:rPr/>
        <w:t>ⱈ</w:t>
      </w:r>
      <w:r>
        <w:rPr/>
        <w:t>玮㡺樱娮껂䛎</w:t>
      </w:r>
      <w:r>
        <w:rPr/>
        <w:t>ꔩ</w:t>
      </w:r>
      <w:r>
        <w:rPr/>
        <w:t>㙒㴴䜯㥨뇂뽤ꍢㅃ瞥琻</w:t>
      </w:r>
      <w:r>
        <w:rPr/>
        <w:t>꧂</w:t>
      </w:r>
      <w:r>
        <w:rPr/>
        <w:t>ꇂ穟㵸땯猹敧弶〰玱汌〰䙴㤽佥쉾娽䈲⿂堺瓃摟⽯慙䱄꺵</w:t>
      </w:r>
      <w:r>
        <w:rPr/>
        <w:t>ꔲ</w:t>
      </w:r>
      <w:r>
        <w:rPr/>
        <w:t>繴晎畡</w:t>
      </w:r>
      <w:r>
        <w:rPr/>
        <w:t>ꦵ</w:t>
      </w:r>
      <w:r>
        <w:rPr/>
        <w:t>㍂㍧涮彶㡉䴴슻坭嗂牬쌽㵌⩞秂田썆쉆勂穧煖㉇彂瀹盂歋⨽촶꥾噮</w:t>
      </w:r>
      <w:r>
        <w:rPr/>
        <w:t>ꦱ⩘ꕊ</w:t>
      </w:r>
      <w:r>
        <w:rPr/>
        <w:t>䑷Ⓜ捠ꥧ숮眯彫쉢㝑ꍺ㠴埂숲</w:t>
      </w:r>
      <w:r>
        <w:rPr/>
        <w:t>ꕣ</w:t>
      </w:r>
      <w:r>
        <w:rPr/>
        <w:t>⺬捇轣愯</w:t>
      </w:r>
      <w:r>
        <w:rPr/>
        <w:t>⠩♴⩂</w:t>
      </w:r>
      <w:r>
        <w:rPr/>
        <w:t>柂摶㣃</w:t>
      </w:r>
      <w:r>
        <w:rPr/>
        <w:t>ⴲ⬬</w:t>
      </w:r>
      <w:r>
        <w:rPr/>
        <w:t>쉐츪轧䙭塶煗⌭玮㟍啉圳帵穱犱婔⭂</w:t>
      </w:r>
      <w:r>
        <w:rPr/>
        <w:t>ⴺ</w:t>
      </w:r>
      <w:r>
        <w:rPr/>
        <w:t>숵㞩걺幇䬭⮩页깣愥泂牤枮㡯祋㑚䋂뼺熿啃⽈硃⤣泂ꄣ况</w:t>
      </w:r>
      <w:r>
        <w:rPr/>
        <w:t>ⶱ⍦⍯</w:t>
      </w:r>
      <w:r>
        <w:rPr/>
        <w:t>墵伸塞㙔斱믂繏⩸⫍㩫㪥厩慰㉁䥣㡇녣쉘㘥塇烂䕩</w:t>
      </w:r>
      <w:r>
        <w:rPr/>
        <w:t>ꤶ▬</w:t>
      </w:r>
      <w:r>
        <w:rPr/>
        <w:t>济⍆쌳爨숲쉢㩺归㪏╅甬搽勂녌楄硧氹♯䰵숶畫䧍啤㜦復ꎿ䏂愨噣睋③块쉇</w:t>
      </w:r>
      <w:r>
        <w:rPr/>
        <w:t>ꦡ</w:t>
      </w:r>
      <w:r>
        <w:rPr/>
        <w:t>牒꥔即숴쉷䎣䱃轗燂뽊</w:t>
      </w:r>
      <w:r>
        <w:rPr/>
        <w:t>ꔷ⨱</w:t>
      </w:r>
      <w:r>
        <w:rPr/>
        <w:t>䝨䡇␴쉫欲⭌縰扸䤣䁐䦿ꎘ䖵칁頵㐫╪畓☷圴卑䴫瀯畯戸쉶癩쉮䔶걀噁ꌪつ⭄䑁幦䵈⪏滂䖘ꄵ婊䱰帵㠥㩑礨凂乵序⥞勂喣稷쉫䈺⧂쉸놣恣╴쵪瘷䗂曂ꥨ唳䡍繰㬱㥐弊猽卾桳喵〰뽸剎㡬쉅㜽〨┭地쉴ꥮ殘</w:t>
      </w:r>
      <w:r>
        <w:rPr/>
        <w:t>ⴳ</w:t>
      </w:r>
      <w:r>
        <w:rPr/>
        <w:t>㙌塙晹祟核쉯</w:t>
      </w:r>
      <w:r>
        <w:rPr/>
        <w:t>ꤥ</w:t>
      </w:r>
      <w:r>
        <w:rPr/>
        <w:t>嫂䵲갶機ꍫ⽊狎</w:t>
      </w:r>
      <w:r>
        <w:rPr/>
        <w:t>꧂</w:t>
      </w:r>
      <w:r>
        <w:rPr/>
        <w:t>並䴮歗湅</w:t>
      </w:r>
      <w:r>
        <w:rPr/>
        <w:t>ꤷ</w:t>
      </w:r>
      <w:r>
        <w:rPr/>
        <w:t>䭘楺熮䜶頯쉲</w:t>
      </w:r>
      <w:r>
        <w:rPr/>
        <w:t>ꦩ</w:t>
      </w:r>
      <w:r>
        <w:rPr/>
        <w:t>塏딯厣䅐係心啋䕔婬㥇㉍⌨ꇍ䎘⹒嗎㜴䲱灴摞旂坭갮쎱瀮㙡漬灢ꥱ摯㩪</w:t>
      </w:r>
      <w:r>
        <w:rPr/>
        <w:t>⡟</w:t>
      </w:r>
      <w:r>
        <w:rPr/>
        <w:t>썈彎쉄㑐甮숽걨䲡幨珂橲术칍ꏂꥸ䄮瀻啐쉉쉪䝎㠮纘컂⤤쉉狂樦꺬揍䌮噬兓⮣㠳澘ㅀ江⍅싎㍔䷂곃䈩昪㯂桷╱妡⬪䆩㑷带乸䢩㉵楕纩癔⭳佊煫在䷂㥮敎쉯瓂</w:t>
      </w:r>
      <w:r>
        <w:rPr/>
        <w:t>ⱎ</w:t>
      </w:r>
      <w:r>
        <w:rPr/>
        <w:t>㌥ꌫ㥣殡曂䡨恢厥㟍抩槃愫싂攬焽捥灐圣⵵亿ꥶ⩘ꄱ匵⸽䁠싂瓂妏弹戵扩</w:t>
      </w:r>
      <w:r>
        <w:rPr/>
        <w:t>⠭⛂</w:t>
      </w:r>
      <w:r>
        <w:rPr/>
        <w:t>啲婖놥䡬ㄮ眺䑩⹢╪繾幙䩲䟂⹍숯庱䘪煞쉎㭉碩儬쉚娰⎡皻剧슡飂塡䔣꥖㍩未煖촻숸㙃㭧珂之䉍♆캩䝱炩䍶㍭睨</w:t>
      </w:r>
      <w:r>
        <w:rPr/>
        <w:t>ꔦ</w:t>
      </w:r>
      <w:r>
        <w:rPr/>
        <w:t>㥈㩠䰺</w:t>
      </w:r>
      <w:r>
        <w:rPr/>
        <w:t>ⱊ</w:t>
      </w:r>
      <w:r>
        <w:rPr/>
        <w:t>숳况䶬稰牅匬쉔</w:t>
      </w:r>
      <w:r>
        <w:rPr/>
        <w:t>ꕶ</w:t>
      </w:r>
      <w:r>
        <w:rPr/>
        <w:t>嘶忂</w:t>
      </w:r>
      <w:r>
        <w:rPr/>
        <w:t>ⷂ</w:t>
      </w:r>
      <w:r>
        <w:rPr/>
        <w:t>䝫硸촫㧂挪싂걸⍋㋍瘱ꌬ晢䝷䌣숰䨳깩⼥⤹愽轷單╊쉱딲椶䅃繍普琥湒ꍴ纻숣䵸깆쉣偓䀲㜻卬⴯䑸㐻䑶佯弶佡숴쉠睑揂⩸䤰㉲㌶啦埂┥庥쉶煥㙸♠幢捎ꥦ촥㠯쉋땈伵촵飂</w:t>
      </w:r>
      <w:r>
        <w:rPr/>
        <w:t>ꥑ</w:t>
      </w:r>
      <w:r>
        <w:rPr/>
        <w:t>䝳伵⑭嘮䍧嗂牕奤쉺勂⯂</w:t>
      </w:r>
      <w:r>
        <w:rPr/>
        <w:t>ⵞ</w:t>
      </w:r>
      <w:r>
        <w:rPr/>
        <w:t>⼤〵쉓䗂桾䄯卒⯂䵷稸䥹䁁䫂뼸䭵迍晬믂心え獔凃䙡</w:t>
      </w:r>
      <w:r>
        <w:rPr/>
        <w:t>ⴹ</w:t>
      </w:r>
      <w:r>
        <w:rPr/>
        <w:t>㭗亵싂䵑坶㩫䡈厣⒱땤䫂▘㥀浀䏂㯍숷ꥡ㘹嘮亩⚿刦塟䩔쉹礮㦥숭⼣쵙⭾幮쉥煡旂䁍ꅅ䜸牋搤慯噮깧쉺䭋쌰斿䍍떬喵捌䤺惂ꅈ整겻濂埍䁘匫슏☪唳꺏䉓뽤쉯놻䰳ㄷ⦘㩩싂䲬⽾ィ⪣轵깟⭥僂瀮칠䤥幩숨</w:t>
      </w:r>
      <w:r>
        <w:rPr/>
        <w:t>⠫</w:t>
      </w:r>
      <w:r>
        <w:rPr/>
        <w:t>쵵顮䏂瘴睺㩡ꏂ汎췂㝅쉮싎瞮楳䔻䡠彬</w:t>
      </w:r>
      <w:r>
        <w:rPr/>
        <w:t>ꕔ</w:t>
      </w:r>
      <w:r>
        <w:rPr/>
        <w:t>ㅍ쉣㍭ㅙ瑈</w:t>
      </w:r>
      <w:r>
        <w:rPr/>
        <w:t>⠵</w:t>
      </w:r>
      <w:r>
        <w:rPr/>
        <w:t>묤뼵搲⽌㍐櫂烂</w:t>
      </w:r>
      <w:r>
        <w:rPr/>
        <w:t>⡙</w:t>
      </w:r>
      <w:r>
        <w:rPr/>
        <w:t>䘩瑴助쉕湊剙쉡쉟㑆⩉⨯</w:t>
      </w:r>
      <w:r>
        <w:rPr/>
        <w:t>Ⱬ</w:t>
      </w:r>
      <w:r>
        <w:rPr/>
        <w:t>쌳浵⭗</w:t>
      </w:r>
      <w:r>
        <w:rPr/>
        <w:t>Ⱖ</w:t>
      </w:r>
      <w:r>
        <w:rPr/>
        <w:t>杵毂䙺坂</w:t>
      </w:r>
      <w:r>
        <w:rPr/>
        <w:t>Ⱙ</w:t>
      </w:r>
      <w:r>
        <w:rPr/>
        <w:t>㜤暱璩嫂顆焦づ炬剨쵂㉟䣎庡쉑炮稊橣칯㡨ꌪꍮ췂싂싂橅斿愵兺䥐䵓싂㩤⍦⨩</w:t>
      </w:r>
      <w:r>
        <w:rPr/>
        <w:t>ⱏ␳</w:t>
      </w:r>
      <w:r>
        <w:rPr/>
        <w:t>䠻䞘쉨流⚏昱允갨橩뾘▣숽圻┣卌♐告㋂숳츩쉢祓⽴浉Ⓜ싂㌰</w:t>
      </w:r>
      <w:r>
        <w:rPr/>
        <w:t>ꦬ</w:t>
      </w:r>
      <w:r>
        <w:rPr/>
        <w:t>쉪쉺㶱湦쉨㉦</w:t>
      </w:r>
      <w:r>
        <w:rPr/>
        <w:t>ⷃ</w:t>
      </w:r>
      <w:r>
        <w:rPr/>
        <w:t>䅆昪塸㇂煕숣梏离橴汍⥡婎䙶슩숳埂ꍙ穇숩㬪⨷劬䕷␲䬵깕㘦殱欹뽑숩䫂뿂惍⭭灣⩑䨩㛂쉥䢩䥨⩦癲걢䩏穘匷숸儩乎䉁瀳쉋穳㑰⽊牏ꆥ䛍㭆婏⥵숥啪</w:t>
      </w:r>
      <w:r>
        <w:rPr/>
        <w:t>⡠</w:t>
      </w:r>
      <w:r>
        <w:rPr/>
        <w:t>뗂偒쵊牍咿䨭敳뽶绂묰椵䛂挥㕪佮⩌癬쉈塧䎮晄쉄䒩䑀婱䨻쉺勂煋你쉶䳃䩖䥤뭶兯뽦婄뼲傿</w:t>
      </w:r>
      <w:r>
        <w:rPr/>
        <w:t>Ⱝ</w:t>
      </w:r>
      <w:r>
        <w:rPr/>
        <w:t>攴つ報匽⪬쵙砷㉂利</w:t>
      </w:r>
      <w:r>
        <w:rPr/>
        <w:t>꧂</w:t>
      </w:r>
      <w:r>
        <w:rPr/>
        <w:t>ꄴ뮘摫曂汹⚵填憮䵭杇啷昫怫쉃쉂⭑쉠佥ꍂ咥㑃爨涱㣂捡쉀쉂䈪䅦歩玱灞뗃卷꺱䬦걔숸彨燂</w:t>
      </w:r>
      <w:r>
        <w:rPr/>
        <w:t>ⲩ</w:t>
      </w:r>
      <w:r>
        <w:rPr/>
        <w:t>䤫ꆱ煨柂媬㨺⹣䜬纣䉷䣂</w:t>
      </w:r>
      <w:r>
        <w:rPr/>
        <w:t>ꤻ</w:t>
      </w:r>
      <w:r>
        <w:rPr/>
        <w:t>슱洳柎싂㎘橑䕔깹噰琸乮▮⭣⩹춮㗃㨦婐ㅸ㘰歊㡮捬繂濂噂倯䰴㐪䡃뽙싂썞杫氯싂慧䕅圹唰仂祡柂瀨䡨숪猻ꥱ塚ꍳ䂏洣务㟂癅慌歋啗숴㙉㘨㉥♁䃂杞婶믂⩡顺啂ꍥ飂䈯䲥戵男灅䰨썣쌻朵딬숲숪쉹䉧畂䱖囎</w:t>
      </w:r>
      <w:r>
        <w:rPr/>
        <w:t>ⱦ</w:t>
      </w:r>
      <w:r>
        <w:rPr/>
        <w:t>祀㩍䅹傏䠯佤쉓땙⹲⥳患払祫䰯暩硎楚ㅉ쉴瀮嘮桸뽤䅉♣㌴戹䬦⑀</w:t>
      </w:r>
      <w:r>
        <w:rPr/>
        <w:t>ꦩ</w:t>
      </w:r>
      <w:r>
        <w:rPr/>
        <w:t>긴땞兌쉌妬⭏넯⍁㉶乘妏␰扤稰兟埂漷潔⍸䱥牂祌䁖㵕硣塓</w:t>
      </w:r>
      <w:r>
        <w:rPr/>
        <w:t>ⵔ</w:t>
      </w:r>
      <w:r>
        <w:rPr/>
        <w:t>恖⏍䜯假슥䨥採䋂瘲뇂⩘슬녁깾倲㍤쵵噧쉣䕰輹䳂稱䃂⚣囎挪䫂䙘뽯쉪㘪㮥呤쉆猣ꌤ狂긨ご毂楸个⹲㑕㡫숶┻㵍싂昶䌪母湁뼩彟┬ꅉ买♯쉣敕䦩ひ济䫂幎輣晃怷栦瘷皻圱</w:t>
      </w:r>
      <w:r>
        <w:rPr/>
        <w:t>⡫⬸</w:t>
      </w:r>
      <w:r>
        <w:rPr/>
        <w:t>疻䝠噁䈦穅为⵴湹䲿慃㵓田䍠╀숲噐幈卅氹偭柂쉗桖쉬嘭㝁㐺㙯潕乌☣泂䚬㒥</w:t>
      </w:r>
      <w:r>
        <w:rPr/>
        <w:t>ⱸ</w:t>
      </w:r>
      <w:r>
        <w:rPr/>
        <w:t>㐴咩ꄺ䅬</w:t>
      </w:r>
      <w:r>
        <w:rPr/>
        <w:t>ꥑ</w:t>
      </w:r>
      <w:r>
        <w:rPr/>
        <w:t>걁灀敧䵯頵ꅖ瘭奉숨妩淂悮♵㠻䀸㟃䬯畅顡坧唦噡啠琊盍卹溩矎琮杒歡㭵佘㥧浒潓⨦乬柂歌䥦㔸걖サ弫㵤枩織睲⬸䢩渦浡⩚기䷂畓婗⍥幨ㅾ뭫◂ꅱ쵄穣浨슘頨ㄤ숵㥞</w:t>
      </w:r>
      <w:r>
        <w:rPr/>
        <w:t>⡋</w:t>
      </w:r>
      <w:r>
        <w:rPr/>
        <w:t>哂䛃弦</w:t>
      </w:r>
      <w:r>
        <w:rPr/>
        <w:t>⡥␺</w:t>
      </w:r>
      <w:r>
        <w:rPr/>
        <w:t>彫穄䙇灺㴪싂顲牨悻䁘㭑擂䷍櫍싃娴⵱㉺湅毎</w:t>
      </w:r>
      <w:r>
        <w:rPr/>
        <w:t>ꥌ</w:t>
      </w:r>
      <w:r>
        <w:rPr/>
        <w:t>汲形咣ㄨ⩾㧂沥滍䯎涮␺㍙┶慹쉹䉐ㅅ䁭</w:t>
      </w:r>
      <w:r>
        <w:rPr/>
        <w:t>ⷂ</w:t>
      </w:r>
      <w:r>
        <w:rPr/>
        <w:t>㭘㙑琷숥砪䁭棂㩩</w:t>
      </w:r>
      <w:r>
        <w:rPr/>
        <w:t>ꦮ</w:t>
      </w:r>
      <w:r>
        <w:rPr/>
        <w:t>田</w:t>
      </w:r>
      <w:r>
        <w:rPr/>
        <w:t>⡷</w:t>
      </w:r>
      <w:r>
        <w:rPr/>
        <w:t>礪숪⑎ぱ쏂稸쉹穌⍉묲砬呞딭形䥋㖿噹梏㉭䓃港䕣硐慶橍⸪轴숽琳盎㍏转</w:t>
      </w:r>
      <w:r>
        <w:rPr/>
        <w:t>ꦏ</w:t>
      </w:r>
      <w:r>
        <w:rPr/>
        <w:t>浞쉱喏㵞灄䴣歩楫</w:t>
      </w:r>
      <w:r>
        <w:rPr/>
        <w:t>ꦱ</w:t>
      </w:r>
      <w:r>
        <w:rPr/>
        <w:t>摪塂䖬练싂塒슏瀷䘪㦩숻柂牂㑯旂忎㩆汯</w:t>
      </w:r>
      <w:r>
        <w:rPr/>
        <w:t>ꤸ</w:t>
      </w:r>
      <w:r>
        <w:rPr/>
        <w:t>컂</w:t>
      </w:r>
      <w:r>
        <w:rPr/>
        <w:t>ⵘ</w:t>
      </w:r>
      <w:r>
        <w:rPr/>
        <w:t>皥判恁</w:t>
      </w:r>
      <w:r>
        <w:rPr/>
        <w:t>ꕓ</w:t>
      </w:r>
      <w:r>
        <w:rPr/>
        <w:t>搽㗂琦う슏橖╋⽥䥟扅⼸塉佡쉌♙땭⭱潰␺曂捥㌣㑮剺</w:t>
      </w:r>
      <w:r>
        <w:rPr/>
        <w:t>ꗂ</w:t>
      </w:r>
      <w:r>
        <w:rPr/>
        <w:t>㶡搤뗂⍫䄵䭪슡</w:t>
      </w:r>
      <w:r>
        <w:rPr/>
        <w:t>⠦</w:t>
      </w:r>
      <w:r>
        <w:rPr/>
        <w:t>㝒炿⭢슮䅁╫싂㡟眴换슩額暿辏┦唶ㅁ⑖䐥⪣湒係㇂窮㴶䩔噎숳♧쉨愳䵫廂㎡㕺华朽瑳丩ぱ㵦⩢䅤灆</w:t>
      </w:r>
      <w:r>
        <w:rPr/>
        <w:t>ⰽ</w:t>
      </w:r>
      <w:r>
        <w:rPr/>
        <w:t>华棍㚿䭪劘ㅯ싂橞䠫啱㍕떏朱斡剬</w:t>
      </w:r>
      <w:r>
        <w:rPr/>
        <w:t>⠲</w:t>
      </w:r>
      <w:r>
        <w:rPr/>
        <w:t>촽숥牚촱㬸噥兢쉖撥䅯ヂ浂숵椣㍂厘</w:t>
      </w:r>
      <w:r>
        <w:rPr/>
        <w:t>ꗂ</w:t>
      </w:r>
      <w:r>
        <w:rPr/>
        <w:t>旎慷</w:t>
      </w:r>
      <w:r>
        <w:rPr/>
        <w:t>ꥒ</w:t>
      </w:r>
      <w:r>
        <w:rPr/>
        <w:t>㴨祰䪣狂⿂䵵渻㧂奇嘪ㅀ㝩䑥兓⭹☫係䡶䷂⩎ꄺ쉔㕆⫂⛂ㄯ渽㥰䁾䡄恇⩏숹ヂ畮娷噔喡偬걖쉇㭑䍱썂愳</w:t>
      </w:r>
      <w:r>
        <w:rPr/>
        <w:t>Ⱝ</w:t>
      </w:r>
      <w:r>
        <w:rPr/>
        <w:t>儮彑䉆쉋䔰昰穆塾╲☪飃</w:t>
      </w:r>
      <w:r>
        <w:rPr/>
        <w:t>ⵟ</w:t>
      </w:r>
      <w:r>
        <w:rPr/>
        <w:t>奪く</w:t>
      </w:r>
      <w:r>
        <w:rPr/>
        <w:t>꧂</w:t>
      </w:r>
      <w:r>
        <w:rPr/>
        <w:t>슩═奒㑍쎱숴亵氮娤㧂硱⦏奩⥠橶</w:t>
      </w:r>
      <w:r>
        <w:rPr/>
        <w:t>ꥇ</w:t>
      </w:r>
      <w:r>
        <w:rPr/>
        <w:t>乀䉠弳䡚ㆩ㍧숴偺歨倦湟ꅗ噈칣㒏㍹썃쉶䷃啮灘㷂枵싂眫棂皻깹⭺颩</w:t>
      </w:r>
      <w:r>
        <w:rPr/>
        <w:t>ꦡ</w:t>
      </w:r>
      <w:r>
        <w:rPr/>
        <w:t>呩㇂䶣⛍䯂洨딺쉠⽹奠</w:t>
      </w:r>
      <w:r>
        <w:rPr/>
        <w:t>⣂</w:t>
      </w:r>
      <w:r>
        <w:rPr/>
        <w:t>㞱⑅</w:t>
      </w:r>
      <w:r>
        <w:rPr/>
        <w:t>Ⱚ</w:t>
      </w:r>
      <w:r>
        <w:rPr/>
        <w:t>啇⸰別壎焹繷㨸쉁䜥䘯䩨숤㓂㩹㝟碱毂攷䟂梘숭繴뼫噬걪敒걯쉦⑗湂</w:t>
      </w:r>
      <w:r>
        <w:rPr/>
        <w:t>ꦡ</w:t>
      </w:r>
      <w:r>
        <w:rPr/>
        <w:t>쉃㩭獲瀬⬯恪㦣珂捉奯</w:t>
      </w:r>
      <w:r>
        <w:rPr/>
        <w:t>ⵢ⵵</w:t>
      </w:r>
      <w:r>
        <w:rPr/>
        <w:t>䬦슿癏塉</w:t>
      </w:r>
      <w:r>
        <w:rPr/>
        <w:t>⡈</w:t>
      </w:r>
      <w:r>
        <w:rPr/>
        <w:t>伣ꅭ숱슥煇漣敬嚱딹㭮惂确</w:t>
      </w:r>
      <w:r>
        <w:rPr/>
        <w:t>ꦱ⌭</w:t>
      </w:r>
      <w:r>
        <w:rPr/>
        <w:t>瘪傡晁婅쉾숷쵪夫䄨㑍깞爹쏂⨳䋂䘹湘쉬窱쉒䴦㩧㍎♆쉱䥀</w:t>
      </w:r>
      <w:r>
        <w:rPr/>
        <w:t>⡩</w:t>
      </w:r>
      <w:r>
        <w:rPr/>
        <w:t>䉮㵅㕸塙穹㌨㩋⩱⹷쌻嗂슮긭쉆甊䕾敬颣⑃瑀㈪䀱䦿네ꅑ猪礤䪵땂</w:t>
      </w:r>
      <w:r>
        <w:rPr/>
        <w:t>ꦩ</w:t>
      </w:r>
      <w:r>
        <w:rPr/>
        <w:t>婏坦瘬쉖轸縷⯂彁䐬⽒㑖䵂꥙数浪</w:t>
      </w:r>
      <w:r>
        <w:rPr/>
        <w:t>ⱍ</w:t>
      </w:r>
      <w:r>
        <w:rPr/>
        <w:t>ꥧ堰硹墮ꎘ</w:t>
      </w:r>
      <w:r>
        <w:rPr/>
        <w:t>ꤪ</w:t>
      </w:r>
      <w:r>
        <w:rPr/>
        <w:t>坥忂婉긶⑎</w:t>
      </w:r>
      <w:r>
        <w:rPr/>
        <w:t>⣂</w:t>
      </w:r>
      <w:r>
        <w:rPr/>
        <w:t>쉂挹쵱昪</w:t>
      </w:r>
      <w:r>
        <w:rPr/>
        <w:t>ⷂ┮</w:t>
      </w:r>
      <w:r>
        <w:rPr/>
        <w:t>潓</w:t>
      </w:r>
      <w:r>
        <w:rPr/>
        <w:t>ⵣ</w:t>
      </w:r>
      <w:r>
        <w:rPr/>
        <w:t>㨭噆䑑㇃厵榩䌦싍껂䑕⫃燂摟䴽⹐㠮䀽㙙頸奋츬硒㗂⾡擂쉔兇䂩䍘城㶏欪숺䀳玩㠥㝌あ꺏㋎幠숶吪壃䠪㉁慂╇淂礦乥</w:t>
      </w:r>
      <w:r>
        <w:rPr/>
        <w:t>ꕠ</w:t>
      </w:r>
      <w:r>
        <w:rPr/>
        <w:t>䓂</w:t>
      </w:r>
      <w:r>
        <w:rPr/>
        <w:t>ⱷ</w:t>
      </w:r>
      <w:r>
        <w:rPr/>
        <w:t>牌惂橯녣塇슘⯂硴칲ㅱ㐲쉟䝵䁊䭨걩㌹땋狎硗塺䢥数秂䙷喩撘灕슿儷촣磎㥷쉎</w:t>
      </w:r>
      <w:r>
        <w:rPr/>
        <w:t>Ⲯ</w:t>
      </w:r>
      <w:r>
        <w:rPr/>
        <w:t>쉆兆</w:t>
      </w:r>
      <w:r>
        <w:rPr/>
        <w:t>⣂⧂</w:t>
      </w:r>
      <w:r>
        <w:rPr/>
        <w:t>촫匲坲␩땚</w:t>
      </w:r>
      <w:r>
        <w:rPr/>
        <w:t>ꕱ</w:t>
      </w:r>
      <w:r>
        <w:rPr/>
        <w:t>䰭穟뭃침⭪</w:t>
      </w:r>
      <w:r>
        <w:rPr/>
        <w:t>ꥄ</w:t>
      </w:r>
      <w:r>
        <w:rPr/>
        <w:t>婯牓⩲畨㭦⩪梩劣之夰뼻傘卺䥉칱䙟㡹싍⍰ꍂ牕刣牵㑾晵䤪〽䱥浶䜰뗃橮슘숣瀣슡奉깢猫쉁䱢塍슥갩⹩ꄰ弲煈䩡♵숻危欳</w:t>
      </w:r>
      <w:r>
        <w:rPr/>
        <w:t>ꤪ</w:t>
      </w:r>
      <w:r>
        <w:rPr/>
        <w:t>⿂佢杏칕슥䋂숤敺㵡Ⓧ⬱숤⽐䣂쉌뮏稷㩺ꍋ欤輩琺싂啺쉷숰樤䊮拃⒵㩗懂䭡㩂塰塌塔⥉戫</w:t>
      </w:r>
      <w:r>
        <w:rPr/>
        <w:t>ꥃ</w:t>
      </w:r>
      <w:r>
        <w:rPr/>
        <w:t>걕䞣恫砺㡶쉔哂槎瑤ꥢ䥄托㡉</w:t>
      </w:r>
      <w:r>
        <w:rPr/>
        <w:t>ꥎ</w:t>
      </w:r>
      <w:r>
        <w:rPr/>
        <w:t>㚱쉞勂帳偐쉘洳㍱䉉癱樻ꍷ쌷⥱呈卖偬춻呂繁沩眽⏂牞睨慕瀻捅䧂㔫喏术惂䕯녟</w:t>
      </w:r>
      <w:r>
        <w:rPr/>
        <w:t>ꥀ╊</w:t>
      </w:r>
      <w:r>
        <w:rPr/>
        <w:t>痂泂⮻灙眤楮㩤楷潱딯䩓汈숪吩顓ケ湔煇係䏂㶬猨㍞㡫㉙쉫凂걀㑧</w:t>
      </w:r>
      <w:r>
        <w:rPr/>
        <w:t>ꔰ</w:t>
      </w:r>
      <w:r>
        <w:rPr/>
        <w:t>煫⬺浓╺睊兠쉙濂䳂䃂㵯爴瑳塨嗂</w:t>
      </w:r>
      <w:r>
        <w:rPr/>
        <w:t>ⵈ</w:t>
      </w:r>
      <w:r>
        <w:rPr/>
        <w:t>쉟㚬</w:t>
      </w:r>
      <w:r>
        <w:rPr/>
        <w:t>⣎</w:t>
      </w:r>
      <w:r>
        <w:rPr/>
        <w:t>硩渶숽瞘</w:t>
      </w:r>
      <w:r>
        <w:rPr/>
        <w:t>ⵡ</w:t>
      </w:r>
      <w:r>
        <w:rPr/>
        <w:t>싂䄴佂⍭楺墬挤场</w:t>
      </w:r>
      <w:r>
        <w:rPr/>
        <w:t>ꥁ</w:t>
      </w:r>
      <w:r>
        <w:rPr/>
        <w:t>㷂拍癆晫琮捪걚湒䜦慡灣凂圶◂噭瀷䭧畬縲噥⵮捫噳숬䉀컂㕯㵇⦩㥬⚡╶䶿㌵晙乮뮻쉰갱唹佪쉳癧쉨奖䄹䷃㡨㭚⨽䩂쉵惂쉏⭠긯嘯싂氳숴轚榱縩姂怹䉓彟奔⎘쉳䮏顖ㅤ쉈숹␦㓂㋂⽢䌱ぬ㡸쉃㭬矃</w:t>
      </w:r>
      <w:r>
        <w:rPr/>
        <w:t>⠻</w:t>
      </w:r>
      <w:r>
        <w:rPr/>
        <w:t>뭠窩숸</w:t>
      </w:r>
      <w:r>
        <w:rPr/>
        <w:t>ⱹ</w:t>
      </w:r>
      <w:r>
        <w:rPr/>
        <w:t>廂涬㤰썯⸽㩄♐皱쵎䚿彉ㄩ䭴扙⻂㜲愵㢮妩쉃浈䑅㌹쌦␽╶⥩쵪㤫ꅋ䙬</w:t>
      </w:r>
      <w:r>
        <w:rPr/>
        <w:t>ꤰ</w:t>
      </w:r>
      <w:r>
        <w:rPr/>
        <w:t>쵌迃</w:t>
      </w:r>
      <w:r>
        <w:rPr/>
        <w:t>ꕌ</w:t>
      </w:r>
      <w:r>
        <w:rPr/>
        <w:t>栺㴤〉䡹瑾슡焬珂敳幢婚禬ꍉ恠⼮䱈捣潾⛂슘䵅㙀樊⑩瀲숤燂浴㯂剤痂恙䖬偶䥋伬碡ㅟ⪮磃頣䰺姍껍䑌䯍숳睲〣歏㑒㝂䭣</w:t>
      </w:r>
      <w:r>
        <w:rPr/>
        <w:t>ꦥ</w:t>
      </w:r>
      <w:r>
        <w:rPr/>
        <w:t>摯奆ꥤ秂䌦</w:t>
      </w:r>
      <w:r>
        <w:rPr/>
        <w:t>⡷</w:t>
      </w:r>
      <w:r>
        <w:rPr/>
        <w:t>㎡㥃쉄顒㩚⩎쉙⨰攣璻剹㉃㙕暏海썒硋䐺㠳䑸潡</w:t>
      </w:r>
      <w:r>
        <w:rPr/>
        <w:t>⡭</w:t>
      </w:r>
      <w:r>
        <w:rPr/>
        <w:t>꤬</w:t>
      </w:r>
      <w:r>
        <w:rPr/>
        <w:t>쉂場参欯⚵に稤㔭㛃瑀㫎礫䐨숴朦</w:t>
      </w:r>
      <w:r>
        <w:rPr/>
        <w:t>ⵗ</w:t>
      </w:r>
      <w:r>
        <w:rPr/>
        <w:t>摳恰へ㑸偔堶牥</w:t>
      </w:r>
      <w:r>
        <w:rPr/>
        <w:t>ꔯ</w:t>
      </w:r>
      <w:r>
        <w:rPr/>
        <w:t>恷䩹ꄵ塎</w:t>
      </w:r>
      <w:r>
        <w:rPr/>
        <w:t>ꕆ</w:t>
      </w:r>
      <w:r>
        <w:rPr/>
        <w:t>乭㉔숪㚿摦䌥⹘䛂匴쉶숤䬥伪绂䞮悏奡促㶘㉌〬⍗梏略쉥煥癥㩆쉸桁填믃斥侮恧颥揂䵐剙㞮ꥫ깏助痂奡杳䩚顊䙌숫杬猥ꥺ䍌슿쵃</w:t>
      </w:r>
      <w:r>
        <w:rPr/>
        <w:t>ꥈ</w:t>
      </w:r>
      <w:r>
        <w:rPr/>
        <w:t>未剣ㅘ⨨쉁礴䁥⒩煀꥾瑃쉙睎㕰弥慥㥘䰴漺ꆱ卡㑌⩫쉴㗂煦䜷傏췂쉠弯睈啍熮欰ꅷ颣坹㙙</w:t>
      </w:r>
      <w:r>
        <w:rPr/>
        <w:t>ꗂ</w:t>
      </w:r>
      <w:r>
        <w:rPr/>
        <w:t>㔥灖쉶䡹桐⩶녴슘刱㥴㑀愰温兔⨽呏숨洣㶥▏摹</w:t>
      </w:r>
      <w:r>
        <w:rPr/>
        <w:t>ⵁ</w:t>
      </w:r>
      <w:r>
        <w:rPr/>
        <w:t>숽쉶睈个ꥢ杹煀椪䔰甲瞱슩ꇂ轗瘣쉚係璥吩김䴫捯⻂㕧歀䳍慾浃㐭⩕摵뽅夶㵷奶쉢潸㴩㏂䅺䭨側䈶㌬䩴矂뭹䳂畩⼶然⬪㑉剘氩╂牅쉐㋂熘숭捩稴乩싂⮱</w:t>
      </w:r>
      <w:r>
        <w:rPr/>
        <w:t>ⵈ</w:t>
      </w:r>
      <w:r>
        <w:rPr/>
        <w:t>暩漰⫂嫎⍊㕍免仂䥾슥甶</w:t>
      </w:r>
      <w:r>
        <w:rPr/>
        <w:t>ⷂ</w:t>
      </w:r>
      <w:r>
        <w:rPr/>
        <w:t>䖬쉞潕⽈颩</w:t>
      </w:r>
      <w:r>
        <w:rPr/>
        <w:t>꧂</w:t>
      </w:r>
      <w:r>
        <w:rPr/>
        <w:t>䩠◃</w:t>
      </w:r>
      <w:r>
        <w:rPr/>
        <w:t>꧂</w:t>
      </w:r>
      <w:r>
        <w:rPr/>
        <w:t>䬲憩穧⤷侱⯂캱搻杞晏棂ꅆ佇汲╀滂뼩攱䕧칆숴</w:t>
      </w:r>
      <w:r>
        <w:rPr/>
        <w:t>ⶏ</w:t>
      </w:r>
      <w:r>
        <w:rPr/>
        <w:t>垡⶘ꍌ琱悱摊垮䜤卭숩湳滃硗ㆡ爷㉆╩瑑㍡⏂</w:t>
      </w:r>
      <w:r>
        <w:rPr/>
        <w:t>ⱐ</w:t>
      </w:r>
      <w:r>
        <w:rPr/>
        <w:t>伷쉀䅵周썁梘潮䝚⤵깈㶣㝕颿䂩淂嘳㩲⨲坏唤쉎묵䵒䥕穞拂䠥甹</w:t>
      </w:r>
      <w:r>
        <w:rPr/>
        <w:t>ⵖ╇</w:t>
      </w:r>
      <w:r>
        <w:rPr/>
        <w:t>䤻숲䃂煁㐤㘭뭀歬伺㠻⭪䘺澮쉹⩀䱇本侏䅩澻䃂嘶⽨啭弹穱灈扫扶婯㥕塮⩸쉇㉲穳柂顇㵺灟썄⎥摹涬뽣捔㐶硎䬪ꌯ</w:t>
      </w:r>
      <w:r>
        <w:rPr/>
        <w:t>ⵯ</w:t>
      </w:r>
      <w:r>
        <w:rPr/>
        <w:t>숲嘰卆㜷塁幓㕘毂彲坥숳⑘䱡③䥴䙗湌捘礽淂玻䬦割䜬充佺⨶䝟坁㋂瀳汮瑉漴栱轀䩲怤⦩瑹⩔猺捺묳煾彎卙뭵㙋</w:t>
      </w:r>
      <w:r>
        <w:rPr/>
        <w:t>ꥌ</w:t>
      </w:r>
      <w:r>
        <w:rPr/>
        <w:t>䭧㒘쉧䉮╲㴫撣琳楍务伬䨷塹ヂ兑</w:t>
      </w:r>
      <w:r>
        <w:rPr/>
        <w:t>ꥊ</w:t>
      </w:r>
      <w:r>
        <w:rPr/>
        <w:t>顣颬쌫䒻ꅄ䥄☷⍂歂䘬</w:t>
      </w:r>
      <w:r>
        <w:rPr/>
        <w:t>⡳</w:t>
      </w:r>
      <w:r>
        <w:rPr/>
        <w:t>䱑뭧뿎싃슘煩䉐湤杯硐〉䀥㞱숵</w:t>
      </w:r>
      <w:r>
        <w:rPr/>
        <w:t>Ⰺ</w:t>
      </w:r>
      <w:r>
        <w:rPr/>
        <w:t>椵㗎숭䝖</w:t>
      </w:r>
      <w:r>
        <w:rPr/>
        <w:t>ⵧ☷</w:t>
      </w:r>
      <w:r>
        <w:rPr/>
        <w:t>㎩숷䁃⾥</w:t>
      </w:r>
      <w:r>
        <w:rPr/>
        <w:t>⡙</w:t>
      </w:r>
      <w:r>
        <w:rPr/>
        <w:t>쉌忂㌻甲顊啚楒婓㡕碣ꍌ年⍵⾘伥䑤䡬⥖⹂㩘妏態</w:t>
      </w:r>
      <w:r>
        <w:rPr/>
        <w:t>⡷</w:t>
      </w:r>
      <w:r>
        <w:rPr/>
        <w:t>슥㠶㍚칰쉩玩瘫䨻扁⎮뽢쎿䈨顎⩥旂䘮ㅋ党녑㑯쉄䅲딱쉴뭾⹓춥츤㎮쏂䨹㟂癖樱丷⹑㥫煐쉬眹䘺숽朷潸畫棍ꄰ㥐桫⵶⭙㴥瘱</w:t>
      </w:r>
      <w:r>
        <w:rPr/>
        <w:t>ⵕ</w:t>
      </w:r>
      <w:r>
        <w:rPr/>
        <w:t>垣䡰쉩倲쉆쉣쉮㏂坏䉉뼰싂䰥䘮⭣櫂㍍䪿⭠㑙爬敖瓂슿婏䀩쉓ꏍ</w:t>
      </w:r>
      <w:r>
        <w:rPr/>
        <w:t>Ⲙ</w:t>
      </w:r>
      <w:r>
        <w:rPr/>
        <w:t>恧㘩ㅂ⹷㵏㡑㝂硧橫輩䔯쉏㐫䥂쉓숬⽅吪㙤渻╓䤯渤婓湃獷㵠氲幖♤⮥썶媡姂乺辩</w:t>
      </w:r>
      <w:r>
        <w:rPr/>
        <w:t>ꤸ</w:t>
      </w:r>
      <w:r>
        <w:rPr/>
        <w:t>쉟⛂슘煉묬瀰㌵⍾彦㮡䠺歆쉘敐䵹㧂⭯灓顖꥙漥⭌啭ㅓ燂轣睪䄯㙦Ⓙ䑐秎⧂숬䋂礣摺㫂䤱컂坓</w:t>
      </w:r>
      <w:r>
        <w:rPr/>
        <w:t>ⰰ</w:t>
      </w:r>
      <w:r>
        <w:rPr/>
        <w:t>歔싂儶癤㑞顱ꆮ攫겘</w:t>
      </w:r>
      <w:r>
        <w:rPr/>
        <w:t>⠮</w:t>
      </w:r>
      <w:r>
        <w:rPr/>
        <w:t>揂</w:t>
      </w:r>
      <w:r>
        <w:rPr/>
        <w:t>ꦏ</w:t>
      </w:r>
      <w:r>
        <w:rPr/>
        <w:t>坨璬쉮䈩⛃濂兰ꍆ畨ꌸ〪䢥䌯吨䡶嫂棂㕾⬺皘㑬䄮打゘</w:t>
      </w:r>
      <w:r>
        <w:rPr/>
        <w:t>ⱡ</w:t>
      </w:r>
      <w:r>
        <w:rPr/>
        <w:t>绂婙甯ッ☽갣㵣슘癵獰䜤恢倬</w:t>
      </w:r>
      <w:r>
        <w:rPr/>
        <w:t>ꕏ</w:t>
      </w:r>
      <w:r>
        <w:rPr/>
        <w:t>䱺䭞♊⦥⪩栶䑾긳佀쉹딸卦呯䭇칕壂湯</w:t>
      </w:r>
      <w:r>
        <w:rPr/>
        <w:t>⠷</w:t>
      </w:r>
      <w:r>
        <w:rPr/>
        <w:t>㭥乷洱䡑轨婘⬱坥◂䚬穀㬫</w:t>
      </w:r>
      <w:r>
        <w:rPr/>
        <w:t>ⵇ</w:t>
      </w:r>
      <w:r>
        <w:rPr/>
        <w:t>䭬쉠咵䪩䧂쵪儷㛂憩</w:t>
      </w:r>
      <w:r>
        <w:rPr/>
        <w:t>⡉</w:t>
      </w:r>
      <w:r>
        <w:rPr/>
        <w:t>䅠戹畓猥䌶쵐</w:t>
      </w:r>
      <w:r>
        <w:rPr/>
        <w:t>ꔯ</w:t>
      </w:r>
      <w:r>
        <w:rPr/>
        <w:t>捣䒿卯</w:t>
      </w:r>
      <w:r>
        <w:rPr/>
        <w:t>ꥄꥌ</w:t>
      </w:r>
      <w:r>
        <w:rPr/>
        <w:t>칈才彰〳⹾숹</w:t>
      </w:r>
      <w:r>
        <w:rPr/>
        <w:t>ꥆ</w:t>
      </w:r>
      <w:r>
        <w:rPr/>
        <w:t>爲⫎扟敕쌫毃ꍹ㆏䐳喏櫂丶窿㩌㙁囂⍌丵殬徬⽬쉟偧㝚놵漹䰯塡䡲습飂㥇泂䏂䇂</w:t>
      </w:r>
      <w:r>
        <w:rPr/>
        <w:t>ⴻ</w:t>
      </w:r>
      <w:r>
        <w:rPr/>
        <w:t>桌걋牯㟂猩獂ꏂ䰩爨㕱뭏氻뭚</w:t>
      </w:r>
      <w:r>
        <w:rPr/>
        <w:t>ꦩ</w:t>
      </w:r>
      <w:r>
        <w:rPr/>
        <w:t>爦䖘쉘䩵ꅹ繮䶩깤凂䚡毂樳兦ヂ潓딪슱呗匽䏂嘱䜺땂䔫畐㶡橔ꅍㅔ穨䃂ꆬ쉩䕙祌견竂썓㩲䬮䙶浱煸摬␮顫穎</w:t>
      </w:r>
      <w:r>
        <w:rPr/>
        <w:t>ꔫ</w:t>
      </w:r>
      <w:r>
        <w:rPr/>
        <w:t>쉸䑈㕕参䩗긯坫䍖浶</w:t>
      </w:r>
      <w:r>
        <w:rPr/>
        <w:t>ꤦ</w:t>
      </w:r>
      <w:r>
        <w:rPr/>
        <w:t>倩ꅂ♗쉉⬶剅뭯兩浸㓂歸卥䘺洦哂幚쉺╣</w:t>
      </w:r>
      <w:r>
        <w:rPr/>
        <w:t>ꖘ</w:t>
      </w:r>
      <w:r>
        <w:rPr/>
        <w:t>㡡썭䭔㕚惂䭈쉶帩愰䅭颵쎩⮥婉㕪㭧㡮쉃啯</w:t>
      </w:r>
      <w:r>
        <w:rPr/>
        <w:t>ⶥ</w:t>
      </w:r>
      <w:r>
        <w:rPr/>
        <w:t>彙ヂ琣䰨头</w:t>
      </w:r>
      <w:r>
        <w:rPr/>
        <w:t>⣂</w:t>
      </w:r>
      <w:r>
        <w:rPr/>
        <w:t>䑞之</w:t>
      </w:r>
      <w:r>
        <w:rPr/>
        <w:t>ꦮ</w:t>
      </w:r>
      <w:r>
        <w:rPr/>
        <w:t>㇂䕗侩噏恣怭掩漣し䝱쎬넩䵬椦卩撵入싂ꏂ䑾ꅕ슿껍凂⤽剥깺偭䅦憘⩄⪵⬸쉢䁍녍獹⩂㬳⑅뽵䎬椫戥䚬깵䁓⤊숫㎏䀺</w:t>
      </w:r>
      <w:r>
        <w:rPr/>
        <w:t>ꥈ</w:t>
      </w:r>
      <w:r>
        <w:rPr/>
        <w:t>䥴䩔깫㮏ꅇ쉵슩顐獱癨污⥢汑䡷㴦䕓繭</w:t>
      </w:r>
      <w:r>
        <w:rPr/>
        <w:t>ꕸ</w:t>
      </w:r>
      <w:r>
        <w:rPr/>
        <w:t>䧂顠⹑堳숤掩歌ꅞ䘬働祒ぢ䇂</w:t>
      </w:r>
      <w:r>
        <w:rPr/>
        <w:t>ⱄ</w:t>
      </w:r>
      <w:r>
        <w:rPr/>
        <w:t>䜯䧂</w:t>
      </w:r>
      <w:r>
        <w:rPr/>
        <w:t>⠯</w:t>
      </w:r>
      <w:r>
        <w:rPr/>
        <w:t>뭵幌뭉싂㘤숴</w:t>
      </w:r>
      <w:r>
        <w:rPr/>
        <w:t>ꗂ</w:t>
      </w:r>
      <w:r>
        <w:rPr/>
        <w:t>걯瀹ㅶ敏橯</w:t>
      </w:r>
      <w:r>
        <w:rPr/>
        <w:t>ꤩ</w:t>
      </w:r>
      <w:r>
        <w:rPr/>
        <w:t>瘶剂</w:t>
      </w:r>
      <w:r>
        <w:rPr/>
        <w:t>⣎⢣</w:t>
      </w:r>
      <w:r>
        <w:rPr/>
        <w:t>奊╚</w:t>
      </w:r>
      <w:r>
        <w:rPr/>
        <w:t>ⴤ⩨</w:t>
      </w:r>
      <w:r>
        <w:rPr/>
        <w:t>슩㟃⥤⩮愻ꍫ顗</w:t>
      </w:r>
      <w:r>
        <w:rPr/>
        <w:t>⠳</w:t>
      </w:r>
      <w:r>
        <w:rPr/>
        <w:t>㜴</w:t>
      </w:r>
      <w:r>
        <w:rPr/>
        <w:t>ⰽ</w:t>
      </w:r>
      <w:r>
        <w:rPr/>
        <w:t>싍㇍琶뽦卮氪㐪쉹쉙彋䗂쉳撥㵠䛂싍斩⨫杣䉍普嚩⩦쉥숵䓂㛂飂瑗之ꍗ䑏䀦戯⼳䶩⩋洣䅏祋䝊䘨⽑</w:t>
      </w:r>
      <w:r>
        <w:rPr/>
        <w:t>꧂</w:t>
      </w:r>
      <w:r>
        <w:rPr/>
        <w:t>欻☶櫎乲潩唯ぁ㍏싂</w:t>
      </w:r>
      <w:r>
        <w:rPr/>
        <w:t>ꥒ</w:t>
      </w:r>
      <w:r>
        <w:rPr/>
        <w:t>䪣⧍㵓潦摥儱䲏䡀䈴㢩</w:t>
      </w:r>
      <w:r>
        <w:rPr/>
        <w:t>⡄</w:t>
      </w:r>
      <w:r>
        <w:rPr/>
        <w:t>䆥㙫慺块⽺剹繍壂珂楒樺㵎㉙썮常⨱㧂촥㫎卶숹斮㙬ぱ쉕戨惂佹塗浄捁䕭⚿䐹態껂쉙圹⪻煫穹繎Ⓧ唴㉗玥乶쉇啵棂兰䈲ꥵ㡕歐牗癹恏</w:t>
      </w:r>
      <w:r>
        <w:rPr/>
        <w:t>Ⱡ</w:t>
      </w:r>
      <w:r>
        <w:rPr/>
        <w:t>彇⽴䑔晷勂䌫㡷쉋頱숻</w:t>
      </w:r>
      <w:r>
        <w:rPr/>
        <w:t>ⲩ</w:t>
      </w:r>
      <w:r>
        <w:rPr/>
        <w:t>穙憻燂珎偸㍳块睆쉱䕤╮癎弫啮挬欪淂䨯杄瘴係彺⺩䈵츤쵢婾ぉ嘣㵍숽毂潤县䱑</w:t>
      </w:r>
      <w:r>
        <w:rPr/>
        <w:t>ꕕ</w:t>
      </w:r>
      <w:r>
        <w:rPr/>
        <w:t>숳꥚䍠㏍⍬칖手깍䕈쉺慍繮睕勂牞쉆攰䬸灘剬쉤㐳徣䨻쵁껃䱸潥琶橨恸䞩欳⏃딥싃堸칖⪡싍搬䮡␮瞘⩅</w:t>
      </w:r>
      <w:r>
        <w:rPr/>
        <w:t>Ⱬ</w:t>
      </w:r>
      <w:r>
        <w:rPr/>
        <w:t>兄匣䲩╎咻璘䒿捱乭</w:t>
      </w:r>
      <w:r>
        <w:rPr/>
        <w:t>ⵑ</w:t>
      </w:r>
      <w:r>
        <w:rPr/>
        <w:t>戬㔦畂␩迂쉠䁙瑮晸獲椶슘숱▿䕂顶獸</w:t>
      </w:r>
      <w:r>
        <w:rPr/>
        <w:t>꤭</w:t>
      </w:r>
      <w:r>
        <w:rPr/>
        <w:t>塩偋숩⑬㛂佲㶮浌盂爥佭꥘⽞숫瀭婏剑䃂疱瑘䐥춵潟㨱䀤倲ど슻㔱쉱㨦갬⥀⛂쉬䯂싂㡵眳☽슮轃槂숬㫂⹤堳犱浗♊㶣⽘䩾슿䤷䭷瀣땹䙾䁨顔硉␩焮슩唭唺傩妱╨潆⩲硴頪⪏旍</w:t>
      </w:r>
      <w:r>
        <w:rPr/>
        <w:t>ꥒ</w:t>
      </w:r>
      <w:r>
        <w:rPr/>
        <w:t>ꍥ쉓䑠偐溏╔ㅩ㥃㭨</w:t>
      </w:r>
      <w:r>
        <w:rPr/>
        <w:t>ꗂ</w:t>
      </w:r>
      <w:r>
        <w:rPr/>
        <w:t>婱</w:t>
      </w:r>
      <w:r>
        <w:rPr/>
        <w:t>ꤩ</w:t>
      </w:r>
      <w:r>
        <w:rPr/>
        <w:t>欸〣⩥▘뽟㥨碩汓㣂戮䝊슣墿愹넻䤸썍䑥喥匮</w:t>
      </w:r>
      <w:r>
        <w:rPr/>
        <w:t>⠩</w:t>
      </w:r>
      <w:r>
        <w:rPr/>
        <w:t>㠪瑳㗂怫╾⨣汚쉕쉙癸央썫佤싂ㅬ</w:t>
      </w:r>
      <w:r>
        <w:rPr/>
        <w:t>ⷂ</w:t>
      </w:r>
      <w:r>
        <w:rPr/>
        <w:t>슩暘怭噴ㅑ汏싂恱䌳氦疻䩐戲썥䨸쉆灮⩟煷뽲쉯澏奭榡煁秂牡愲䍞぀䍳剃劥칎숱䧃ㅄ</w:t>
      </w:r>
      <w:r>
        <w:rPr/>
        <w:t>ꥄ</w:t>
      </w:r>
      <w:r>
        <w:rPr/>
        <w:t>憩偖긲䕤幧쌽㝣⩣奅⍞ꥲ昤䑟洨毂湸䩦癗䚿</w:t>
      </w:r>
      <w:r>
        <w:rPr/>
        <w:t>ꕣ⨷</w:t>
      </w:r>
      <w:r>
        <w:rPr/>
        <w:t>쉺掻㡭硢촶숤딭㴭⌯瑉啐權숩挽☥䅴惂㉗剕♺㟂걧䭵勃䱟㙗䩑䂩轠㷂敲쎬쉷㩅疱ꥶ슮畴㞿갸칤佌湢㕂뼬卤</w:t>
      </w:r>
      <w:r>
        <w:rPr/>
        <w:t>Ⳃ</w:t>
      </w:r>
      <w:r>
        <w:rPr/>
        <w:t>㐦潓</w:t>
      </w:r>
      <w:r>
        <w:rPr/>
        <w:t>ꔽ</w:t>
      </w:r>
      <w:r>
        <w:rPr/>
        <w:t>呗竍剈䬽䳂櫂憻넩瑩긮斩⍑䒣⹺挪捗夥嗂㝭朸㕅㈣䱨乔懍獎烂橒䖱䡫䁮쉤竂儷癖轰輤뼻祅瑙乫</w:t>
      </w:r>
      <w:r>
        <w:rPr/>
        <w:t>ⱪ</w:t>
      </w:r>
      <w:r>
        <w:rPr/>
        <w:t>繋</w:t>
      </w:r>
      <w:r>
        <w:rPr/>
        <w:t>ꥃ</w:t>
      </w:r>
      <w:r>
        <w:rPr/>
        <w:t>뽎盎頥쉴䣂⒵牧</w:t>
      </w:r>
      <w:r>
        <w:rPr/>
        <w:t>⡱</w:t>
      </w:r>
      <w:r>
        <w:rPr/>
        <w:t>枩쉏搰⨳娸쉊顨</w:t>
      </w:r>
      <w:r>
        <w:rPr/>
        <w:t>⡁</w:t>
      </w:r>
      <w:r>
        <w:rPr/>
        <w:t>ꎬ灔攮唭撩㕸䔥䳍⥃⑏䌤㝹顠⛂恃♆쵁搦⤪ꇂ슻⪿戻旂䥁忂囂쵅</w:t>
      </w:r>
      <w:r>
        <w:rPr/>
        <w:t>ⵧ</w:t>
      </w:r>
      <w:r>
        <w:rPr/>
        <w:t>슩轷活䞵쉟侏䯂쉾橇䕒卍輽摎쉢㠲㷍禿쉥䉷쎥塯全ㅲ傘쉋煸䝖吤숥쉊睳喻⍌딪</w:t>
      </w:r>
      <w:r>
        <w:rPr/>
        <w:t>ꤷ</w:t>
      </w:r>
      <w:r>
        <w:rPr/>
        <w:t>本쏍敶界繸숪杺欤轗</w:t>
      </w:r>
      <w:r>
        <w:rPr/>
        <w:t>꧂</w:t>
      </w:r>
      <w:r>
        <w:rPr/>
        <w:t>奊⹐㍟摚煤ㅆ輩乾쉆癇╭礹녱ꌫ쉅唴떥䃂㥲⍉潨ㅃ썎쵢䉮係</w:t>
      </w:r>
      <w:r>
        <w:rPr/>
        <w:t>ꔩ</w:t>
      </w:r>
      <w:r>
        <w:rPr/>
        <w:t>摴歗Ⓜ係ꅳ㨵싂啕滍</w:t>
      </w:r>
      <w:r>
        <w:rPr/>
        <w:t>ⱴⱵ⨰</w:t>
      </w:r>
      <w:r>
        <w:rPr/>
        <w:t>稣瑗ꎣ淂噑습棎㚵磂㇂놵⑞䥇싂梮녺ꍩ⪥䨲ケ䯎⚘ꅊ䏂⩵㉮㝃뽡眺恵칏쉑强㶱땡挬쉌㥃쉆ꅯ焸ꥲ偍〺弳⍥㑡剁穬썘强䙊慐쌳</w:t>
      </w:r>
      <w:r>
        <w:rPr/>
        <w:t>ꕎ</w:t>
      </w:r>
      <w:r>
        <w:rPr/>
        <w:t>䲩稺</w:t>
      </w:r>
      <w:r>
        <w:rPr/>
        <w:t>⡭</w:t>
      </w:r>
      <w:r>
        <w:rPr/>
        <w:t>冩犻瘶딺汇</w:t>
      </w:r>
      <w:r>
        <w:rPr/>
        <w:t>ꤪ</w:t>
      </w:r>
      <w:r>
        <w:rPr/>
        <w:t>窩䔫祷啱㤷炩ꌱ</w:t>
      </w:r>
      <w:r>
        <w:rPr/>
        <w:t>ꤺ</w:t>
      </w:r>
      <w:r>
        <w:rPr/>
        <w:t>支矂樯畈倳쉡䃂넲歅冮㗂慲去뼫伭㑘ꥠ渮䨦⎡恰걷㵕䏎抣⪮</w:t>
      </w:r>
      <w:r>
        <w:rPr/>
        <w:t>ⱎ</w:t>
      </w:r>
      <w:r>
        <w:rPr/>
        <w:t>⽪歂</w:t>
      </w:r>
      <w:r>
        <w:rPr/>
        <w:t>ꤪ</w:t>
      </w:r>
      <w:r>
        <w:rPr/>
        <w:t>啤╬</w:t>
      </w:r>
      <w:r>
        <w:rPr/>
        <w:t>ꤷ</w:t>
      </w:r>
      <w:r>
        <w:rPr/>
        <w:t>ꅱ믍◂ꅣ垬睈⨭슣婓䄣㈰⥔</w:t>
      </w:r>
      <w:r>
        <w:rPr/>
        <w:t>꥓</w:t>
      </w:r>
      <w:r>
        <w:rPr/>
        <w:t>㌱乳渷噏桎⍷⩈䮥汓䁚橫싂쉡瘫顅썳䤪⹄壂祳毂挻䑊</w:t>
      </w:r>
      <w:r>
        <w:rPr/>
        <w:t>Ɫ</w:t>
      </w:r>
      <w:r>
        <w:rPr/>
        <w:t>捘㬨쉦㐽䉅䍰촮歧報⽎織㤴㠷牲䎬迂슿祔䡈牕牟恤佤䑀海㓂獗栮뭙稷噯㦵䝪⍁숩琳穙晱떣囂㙳䤦焯ꅃ氳ꅆ슮摊䙦⥴뽡圦</w:t>
      </w:r>
      <w:r>
        <w:rPr/>
        <w:t>ꕢ⩡</w:t>
      </w:r>
      <w:r>
        <w:rPr/>
        <w:t>关싂䝏矎倱䘦兲쉸徘녨㵡╩儸擂䠱婰甭쉈潧숱硌꤮㟍啍匽숰哂牍灆䅚⬤춣쉲津䩅쉆杉숽礷䯂⩾治</w:t>
      </w:r>
      <w:r>
        <w:rPr/>
        <w:t>ꦣ</w:t>
      </w:r>
      <w:r>
        <w:rPr/>
        <w:t>녎쉚顁䱑쉋㴷偄</w:t>
      </w:r>
      <w:r>
        <w:rPr/>
        <w:t>ⵦ</w:t>
      </w:r>
      <w:r>
        <w:rPr/>
        <w:t>毂㕰橌</w:t>
      </w:r>
      <w:r>
        <w:rPr/>
        <w:t>ꕳ</w:t>
      </w:r>
      <w:r>
        <w:rPr/>
        <w:t>塃㩩汭嗂⽧ぞ쉡㩆㙹偠ㄱ䍩太</w:t>
      </w:r>
      <w:r>
        <w:rPr/>
        <w:t>ꕖ</w:t>
      </w:r>
      <w:r>
        <w:rPr/>
        <w:t>ㅄ䀴䁈廂晒쉳⍀숪坏㍊⬸じ싂傩䉘네숫</w:t>
      </w:r>
      <w:r>
        <w:rPr/>
        <w:t>ⱆ</w:t>
      </w:r>
      <w:r>
        <w:rPr/>
        <w:t>⿂瑇樸⹚剠촫</w:t>
      </w:r>
      <w:r>
        <w:rPr/>
        <w:t>Ⱬ</w:t>
      </w:r>
      <w:r>
        <w:rPr/>
        <w:t>牱灨氣䘽䙚⥏娨</w:t>
      </w:r>
      <w:r>
        <w:rPr/>
        <w:t>ⱁ</w:t>
      </w:r>
      <w:r>
        <w:rPr/>
        <w:t>㤮쉌㔊䵂穲䚩㙡⫂癃痂祧辏喡婨ꌭ竂슡슮㵨煳亻捗㭓䝮숲</w:t>
      </w:r>
      <w:r>
        <w:rPr/>
        <w:t>ⴱ</w:t>
      </w:r>
      <w:r>
        <w:rPr/>
        <w:t>㈩㟂桰</w:t>
      </w:r>
      <w:r>
        <w:rPr/>
        <w:t>⡩</w:t>
      </w:r>
      <w:r>
        <w:rPr/>
        <w:t>幭㙷て䜣洪⒵乸쉚䱎止⭌晁쉈㦮䥎轈兖烂츪㭬슥쉇╫楚唷䊡녯⍉⍗熿汾쉄习熡뼮奶戭彤睦垱御䴮♔䡹潳쉣顙䝮塥칡⺵♒䈰畩싂縪昷呑⩾㧂㍮琷숥䪥㩚厘剤뭌圶⑔⽏䝔坊싂橌撻恰⵾㍈彔心橧噳⤽䕓捹杒䀻滎깍䄲摵丱ꍙ♘埂</w:t>
      </w:r>
      <w:r>
        <w:rPr/>
        <w:t>꤫</w:t>
      </w:r>
      <w:r>
        <w:rPr/>
        <w:t>㩄ꍧ숭䭥爻摖쉲⿍杂쉗囎捖䋂硭戬啧㡺썰䛂噪쉉㍊</w:t>
      </w:r>
      <w:r>
        <w:rPr/>
        <w:t>ꥈ</w:t>
      </w:r>
      <w:r>
        <w:rPr/>
        <w:t>㓂</w:t>
      </w:r>
      <w:r>
        <w:rPr/>
        <w:t>⣂</w:t>
      </w:r>
      <w:r>
        <w:rPr/>
        <w:t>慷぀䟂摎䶻惂畁䩒싂爺䀻㈵繹䪱䣂캣桢ꆘ쉮㭋쉌煒殡㐱䀸슥䙈婇攲扠夻䔱扌䉒㜫矂䥳栳瑍块汶噘䤷砮</w:t>
      </w:r>
      <w:r>
        <w:rPr/>
        <w:t>⢱</w:t>
      </w:r>
      <w:r>
        <w:rPr/>
        <w:t>椽䚣慔ꍏ䘰䥦摴쉘䍹姂슥㏂묺뿃③䡕䭍䑸幏</w:t>
      </w:r>
      <w:r>
        <w:rPr/>
        <w:t>ꦡ⍍</w:t>
      </w:r>
      <w:r>
        <w:rPr/>
        <w:t>䝣恶氱㕊㵧塉䂩</w:t>
      </w:r>
      <w:r>
        <w:rPr/>
        <w:t>ꗂ</w:t>
      </w:r>
      <w:r>
        <w:rPr/>
        <w:t>䘪垮癡瑯뾩牸䛂⍹伽쉀쉦췂捊䨵焹橡哂ꅁ頺亏싂⑧뭤戮쌭咘ꅰ▏ꆬ噸剴兞榬睍숸㤴歳禱㘪</w:t>
      </w:r>
      <w:r>
        <w:rPr/>
        <w:t>꧂</w:t>
      </w:r>
      <w:r>
        <w:rPr/>
        <w:t>礱㛂否磂걓㍸橰쉯⥉뽇瑀㍑庡㑑咩ꅡ怰䥋ꍥ㉋䢩剒춘禥汪걩</w:t>
      </w:r>
      <w:r>
        <w:rPr/>
        <w:t>ꤻ</w:t>
      </w:r>
      <w:r>
        <w:rPr/>
        <w:t>숰挵䥇</w:t>
      </w:r>
      <w:r>
        <w:rPr/>
        <w:t>⡮</w:t>
      </w:r>
      <w:r>
        <w:rPr/>
        <w:t>ꍨ碣撮塄祁㍨쉓</w:t>
      </w:r>
      <w:r>
        <w:rPr/>
        <w:t>ꕐ</w:t>
      </w:r>
      <w:r>
        <w:rPr/>
        <w:t>䅾숨숷〉쉶쉁⨱</w:t>
      </w:r>
      <w:r>
        <w:rPr/>
        <w:t>ⱴ</w:t>
      </w:r>
      <w:r>
        <w:rPr/>
        <w:t>轃婠坧㥬㊬</w:t>
      </w:r>
      <w:r>
        <w:rPr/>
        <w:t>ⱺ⥢</w:t>
      </w:r>
      <w:r>
        <w:rPr/>
        <w:t>䥕싂垘㐯猻쎩䝏딱役繟禮奠䭲</w:t>
      </w:r>
      <w:r>
        <w:rPr/>
        <w:t>ⳃ</w:t>
      </w:r>
      <w:r>
        <w:rPr/>
        <w:t>溮轾惃䥇憩넴票䦬갥䕗⹀㋃樴걑땟楧䍔潯㦩⺥矂쉣㵏愪沱춥㥌墩</w:t>
      </w:r>
      <w:r>
        <w:rPr/>
        <w:t>ꥄ</w:t>
      </w:r>
      <w:r>
        <w:rPr/>
        <w:t>쉌⸪䍲灒曂ꍭ⵹꺩䙴壂숦⯂</w:t>
      </w:r>
      <w:r>
        <w:rPr/>
        <w:t>ⶵ</w:t>
      </w:r>
      <w:r>
        <w:rPr/>
        <w:t>湃ꅪ㛂〸쉏縵䕪ㅞ뭓㕁睇ꇂ쵗⼰佌깲氹磍䂱㍱挷撮쉧ꌵ恨娦噥窩凂⹬쉳幬獧</w:t>
      </w:r>
      <w:r>
        <w:rPr/>
        <w:t>Ȿ</w:t>
      </w:r>
      <w:r>
        <w:rPr/>
        <w:t>湙䢥輦</w:t>
      </w:r>
      <w:r>
        <w:rPr/>
        <w:t>ⱆⱲ</w:t>
      </w:r>
      <w:r>
        <w:rPr/>
        <w:t>칟桦牟媮㊱쉚圦䕑桊檿긮Ⓜ</w:t>
      </w:r>
      <w:r>
        <w:rPr/>
        <w:t>ⰤⲬ▬</w:t>
      </w:r>
      <w:r>
        <w:rPr/>
        <w:t>슩㜨⯂Ⓜ䘽촳꥔싂⹓⥨䙚⭲礦숣䍭쉳</w:t>
      </w:r>
      <w:r>
        <w:rPr/>
        <w:t>ꤳ</w:t>
      </w:r>
      <w:r>
        <w:rPr/>
        <w:t>飂協⛂轴ꏂ㑺䆩싃㝍땔㇎劻</w:t>
      </w:r>
      <w:r>
        <w:rPr/>
        <w:t>ⴱ</w:t>
      </w:r>
      <w:r>
        <w:rPr/>
        <w:t>거</w:t>
      </w:r>
      <w:r>
        <w:rPr/>
        <w:t>ꥌ</w:t>
      </w:r>
      <w:r>
        <w:rPr/>
        <w:t>䤲婒顐奂쉥摓䈺딴☦牊幷杠癀ㄯ焯␻椫棂⍟燂故瑭椤슬窻轡摠깶洦㔺ꌴ潈쎣쉅昭椱卐壂쉡彪繪䥕㦿婌焭匤慢⫂吸丵帵瘺⨊䝹䒩ꄶ牗꺵瑆䃂ㆣ煄슏㫂楌쉹搴숬繵䴰栬⍚䊬欰⤻杖畭⯍束は겘䕂쉋䥶塙㵶쉭幰뼥献噂㔻穏坷䪵쉌癎䴲싍㘷䅙祷㴹狂</w:t>
      </w:r>
      <w:r>
        <w:rPr/>
        <w:t>⠵</w:t>
      </w:r>
      <w:r>
        <w:rPr/>
        <w:t>쉀卓䩁瑐妡睳栵곂塯轔⺬嗂갹仂⪻⩏쉳⤩䐤穵⬳㭋䩉⪥嘪乄偤</w:t>
      </w:r>
      <w:r>
        <w:rPr/>
        <w:t>⡄</w:t>
      </w:r>
      <w:r>
        <w:rPr/>
        <w:t>哂摑㏂쵈㪡顸깚㉱곂쉆佸㊱告㊮噳⑕⺵揂媿啋迎㴪쉰⒥곍쉗쉨呣惂頸䁒놩娮쉵佗禩긩</w:t>
      </w:r>
      <w:r>
        <w:rPr/>
        <w:t>⣂</w:t>
      </w:r>
      <w:r>
        <w:rPr/>
        <w:t>쉹幨䬤㙚晔ꄯ숵㍕</w:t>
      </w:r>
      <w:r>
        <w:rPr/>
        <w:t>ꔷ</w:t>
      </w:r>
      <w:r>
        <w:rPr/>
        <w:t>䑧煡棂㋂彄䨯♋ꥺ걎浖牶썥⩢뇎瑣塩䷂춮슬心㍡놵䥨䍩楔깺쉋扣⑅쉐桾㙬㬪䤴쎬狍栲쉢掬쉹婋䩵偯숤儥位渭剅ㅊ㘪싂㢘䎻䝂쉧딪쏂瑨ꥰ悱柍⍎ꆡ父╠␺嚩䬪祍갸䢵</w:t>
      </w:r>
      <w:r>
        <w:rPr/>
        <w:t>ⵞ</w:t>
      </w:r>
      <w:r>
        <w:rPr/>
        <w:t>攺곂乵⿂ꌳ揂숤挪쉯䍢喱呃䂬ꇂ汶炱桑桩슻捵땱땷牑㕗汶傥奏灇긬扙璮䉣쉂塦獏䕍㭸搶ꅎ杺硤</w:t>
      </w:r>
      <w:r>
        <w:rPr/>
        <w:t>ⱅ</w:t>
      </w:r>
      <w:r>
        <w:rPr/>
        <w:t>㐶⪩炱╩䛂䥈恴迂㍾婫猳⨲</w:t>
      </w:r>
      <w:r>
        <w:rPr/>
        <w:t>ꔭ</w:t>
      </w:r>
      <w:r>
        <w:rPr/>
        <w:t>쉓㵞䵀迂轾捣</w:t>
      </w:r>
      <w:r>
        <w:rPr/>
        <w:t>ꤪ</w:t>
      </w:r>
      <w:r>
        <w:rPr/>
        <w:t>伴숮㡖</w:t>
      </w:r>
      <w:r>
        <w:rPr/>
        <w:t>⠻</w:t>
      </w:r>
      <w:r>
        <w:rPr/>
        <w:t>걨䇂㑧䫂춿獩⩉거槃뽚祘濃恪㙋慵䀰爩眮칾녈㍎恞㠫ꍃ⭎唤쉱슮䛂歊瞿椪悮び쉧幕㉊㮩灩㉭㵊橀塎㏂⩂ꅤ掱濂쉶晠祠숳녾䕠呲䩏䷂싍꥗䡮䉄暻⸹⹫牓潄嫂쉈쉊쉮桌ꆮ</w:t>
      </w:r>
      <w:r>
        <w:rPr/>
        <w:t>ⱬ</w:t>
      </w:r>
      <w:r>
        <w:rPr/>
        <w:t>歨繚슩瑺䡆垮帲捄땑浧㉗⻂ㅔ䷂繋㪡櫎梩吰猰瑞⼹쉂⽤抡㥏䙙</w:t>
      </w:r>
      <w:r>
        <w:rPr/>
        <w:t>Ⱚ</w:t>
      </w:r>
      <w:r>
        <w:rPr/>
        <w:t>䰸剰묲ㅾ</w:t>
      </w:r>
      <w:r>
        <w:rPr/>
        <w:t>ⱅ</w:t>
      </w:r>
      <w:r>
        <w:rPr/>
        <w:t>㩵く</w:t>
      </w:r>
      <w:r>
        <w:rPr/>
        <w:t>⡸</w:t>
      </w:r>
      <w:r>
        <w:rPr/>
        <w:t>䢱슬뽉轵坯㉚迃⍗䉁副╷깫䥟儯卧携惍䨶䋎昦넻쵥橙硁䍚</w:t>
      </w:r>
      <w:r>
        <w:rPr/>
        <w:t>⣂</w:t>
      </w:r>
      <w:r>
        <w:rPr/>
        <w:t>쵃뭺啙⮡</w:t>
      </w:r>
      <w:r>
        <w:rPr/>
        <w:t>ꕀ</w:t>
      </w:r>
      <w:r>
        <w:rPr/>
        <w:t>䙇獫⩟祮갬呺ㅴ㌷</w:t>
      </w:r>
      <w:r>
        <w:rPr/>
        <w:t>ꤹ</w:t>
      </w:r>
      <w:r>
        <w:rPr/>
        <w:t>䈳坣</w:t>
      </w:r>
      <w:r>
        <w:rPr/>
        <w:t>ⱈ</w:t>
      </w:r>
      <w:r>
        <w:rPr/>
        <w:t>㡀긱ꥱ䳍愨⭋⛂飂</w:t>
      </w:r>
      <w:r>
        <w:rPr/>
        <w:t>ⵌ</w:t>
      </w:r>
      <w:r>
        <w:rPr/>
        <w:t>춵⬺吲术놩灏竂掿쉳䥍숲㑨甭獐猳슿咱슿숳杂幄冻쉈㕵</w:t>
      </w:r>
      <w:r>
        <w:rPr/>
        <w:t>⡒</w:t>
      </w:r>
      <w:r>
        <w:rPr/>
        <w:t>쉡㫂熮冘㘦녒瑂⫂婋넶碻癆쉢怴꥾顢┰쉀䥤㘵䀽䀭瘤乧て勂</w:t>
      </w:r>
      <w:r>
        <w:rPr/>
        <w:t>ⷂ</w:t>
      </w:r>
      <w:r>
        <w:rPr/>
        <w:t>썸晓</w:t>
      </w:r>
      <w:r>
        <w:rPr/>
        <w:t>Ⳃ</w:t>
      </w:r>
      <w:r>
        <w:rPr/>
        <w:t>敺䛂㬱歡㩘슮딩싂쉨숤뭋㨦⑔ㄶꍭ㡙爸⤴兗숲砱①쉋숵</w:t>
      </w:r>
      <w:r>
        <w:rPr/>
        <w:t>⢮</w:t>
      </w:r>
      <w:r>
        <w:rPr/>
        <w:t>眹奟쵢ㅁ䈺숊乸瀭縳啘ㅁ♞ꍄ兔畊䑚怴㚱ꍅ믂獨㧎唷쉹ꥨ㭪㒿┬どꌲ煂뭹挶彭</w:t>
      </w:r>
      <w:r>
        <w:rPr/>
        <w:t>ꥆ</w:t>
      </w:r>
      <w:r>
        <w:rPr/>
        <w:t>怹</w:t>
      </w:r>
      <w:r>
        <w:rPr/>
        <w:t>ꦡ</w:t>
      </w:r>
      <w:r>
        <w:rPr/>
        <w:t>圹뭋桲㵣숤塩噎暵⥱涮單睃㤨ㅩ漱眮恈숤쉳쉋</w:t>
      </w:r>
      <w:r>
        <w:rPr/>
        <w:t>⠱</w:t>
      </w:r>
      <w:r>
        <w:rPr/>
        <w:t>ꗃ</w:t>
      </w:r>
      <w:r>
        <w:rPr/>
        <w:t>쉒怮湁</w:t>
      </w:r>
      <w:r>
        <w:rPr/>
        <w:t>ꦡ</w:t>
      </w:r>
      <w:r>
        <w:rPr/>
        <w:t>ꎩ䭒깉쉋깑失㝐䝒걑礶갻潧䝒䘭坟䐺칦歰</w:t>
      </w:r>
      <w:r>
        <w:rPr/>
        <w:t>⠷</w:t>
      </w:r>
      <w:r>
        <w:rPr/>
        <w:t>갥㍯幨姂ꆬ转</w:t>
      </w:r>
      <w:r>
        <w:rPr/>
        <w:t>⡑</w:t>
      </w:r>
      <w:r>
        <w:rPr/>
        <w:t>健</w:t>
      </w:r>
      <w:r>
        <w:rPr/>
        <w:t>ꗂ</w:t>
      </w:r>
      <w:r>
        <w:rPr/>
        <w:t>杕쉺쵟䲱偖䥺⨷昰桎児㮬睊쉏숭䱗㐷參啰顕捚䍄浐侣幦睕⨸䑯䍐墥㵪㬫悥㭪㶵临쉸썇ꌦ䯂쵺熮擂楞쎮⥇繟묥㌭ぐ炡塸긦弶䁆㐮桊朸繗婆兊牾慘㝺弴㕯슿㑰竂䅒⑟깨ㆱ촯䆘睮쉕䝞硈橊氻칠</w:t>
      </w:r>
      <w:r>
        <w:rPr/>
        <w:t>ⱀ</w:t>
      </w:r>
      <w:r>
        <w:rPr/>
        <w:t>䑣愭</w:t>
      </w:r>
      <w:r>
        <w:rPr/>
        <w:t>ⴰ</w:t>
      </w:r>
      <w:r>
        <w:rPr/>
        <w:t>奨슱淂떮㬯轘䃂䥙嘸揂䑧묺</w:t>
      </w:r>
      <w:r>
        <w:rPr/>
        <w:t>ꦡ</w:t>
      </w:r>
      <w:r>
        <w:rPr/>
        <w:t>㑥埂焳싂奓땒▻쉘矂ꌥ卧泂嫂긤啪是牱祁䖩㇂恢㔪쉈恦晄淂䏃䅭䦱ꆱ槂瑇㦏畚椥繊╆榣洶掱⒥䅗⫎ㅾ秂㥀剈⚿彌뭈쉍椹啣䵐眬쉅桗奓渻硨⨽㴬㔱ꅈ䉑칭슬㉙⽷刷숱没싎⾏禣␪쉉欱䑥暏</w:t>
      </w:r>
      <w:r>
        <w:rPr/>
        <w:t>ꦣ</w:t>
      </w:r>
      <w:r>
        <w:rPr/>
        <w:t>參䙅瞩摎쉩䋂䔫쉇㵡슏㡚佖戥火䝳呇⯂帬晖奒橥咿熱쉍䪵♾㤳䑪</w:t>
      </w:r>
      <w:r>
        <w:rPr/>
        <w:t>ⵇ</w:t>
      </w:r>
      <w:r>
        <w:rPr/>
        <w:t>恞䚣沣뗂顬幩濂飍숱䈵</w:t>
      </w:r>
      <w:r>
        <w:rPr/>
        <w:t>⡭</w:t>
      </w:r>
      <w:r>
        <w:rPr/>
        <w:t>䡶☹╵쉯䆱灒歅硗禬檘딷숰拃浠⥃䪘뿂꤮숤眣〴穢暬쉸䙚숨硫恗⥷伦湫磂䡚␳眮眷矂㕣樰ꅺ杀⽦㈣㉯䁤⩑␪乇戩天ㄽ娭焥뿎싎쉰辏䧂⽊쉦춣╦☥꥚꥞䱟伱煗癩⩵㐹滂䑵杫</w:t>
      </w:r>
      <w:r>
        <w:rPr/>
        <w:t>ꤰ</w:t>
      </w:r>
      <w:r>
        <w:rPr/>
        <w:t>싂뭇典喘뮩皿넽쉏䥎嘸䱌憬捳싂彠䑭硶뭑浰┫슘쉹䳂噞灚佳䡙垿撱싃佉ꅅ噋썹ꍉ㕎ヂ睶</w:t>
      </w:r>
      <w:r>
        <w:rPr/>
        <w:t>ꤤ</w:t>
      </w:r>
      <w:r>
        <w:rPr/>
        <w:t>旃㮮</w:t>
      </w:r>
      <w:r>
        <w:rPr/>
        <w:t>ꤷ</w:t>
      </w:r>
      <w:r>
        <w:rPr/>
        <w:t>갴㭉</w:t>
      </w:r>
      <w:r>
        <w:rPr/>
        <w:t>ⵀꦩ</w:t>
      </w:r>
      <w:r>
        <w:rPr/>
        <w:t>䝹娱挵呣求倻婷獷楕긭迂煪癸牓顷櫂墿쉓⩷摮䡎慒▘婑뿂湚뽶뽞湳䣂昮窡㵒⼵쉾䅧䇂䜺繉䕄轥剕氷䘪䁄窣긱呪眵</w:t>
      </w:r>
      <w:r>
        <w:rPr/>
        <w:t>Ⲯ</w:t>
      </w:r>
      <w:r>
        <w:rPr/>
        <w:t>ꥩ恤疿⍲땖漷狎䃃瀻煞䠸䅗辩䙁繰獄畖㌱疩숦╵㵑輸朴쉪嘲쉄㙉⥗⍑嫃儳汋⍮⾵䵟⬊攪뾱䥫啧䝙㡵뽞쵏</w:t>
      </w:r>
      <w:r>
        <w:rPr/>
        <w:t>⡟</w:t>
      </w:r>
      <w:r>
        <w:rPr/>
        <w:t>倶</w:t>
      </w:r>
      <w:r>
        <w:rPr/>
        <w:t>ⲿ</w:t>
      </w:r>
      <w:r>
        <w:rPr/>
        <w:t>僂摲ꅡ쉉慢녏</w:t>
      </w:r>
      <w:r>
        <w:rPr/>
        <w:t>ꕳ</w:t>
      </w:r>
      <w:r>
        <w:rPr/>
        <w:t>橕</w:t>
      </w:r>
      <w:r>
        <w:rPr/>
        <w:t>ꖿ</w:t>
      </w:r>
      <w:r>
        <w:rPr/>
        <w:t>㔭䁨</w:t>
      </w:r>
      <w:r>
        <w:rPr/>
        <w:t>ⱇ</w:t>
      </w:r>
      <w:r>
        <w:rPr/>
        <w:t>㵄㠱烂깴磃啗穐뭑歂佱瘲</w:t>
      </w:r>
      <w:r>
        <w:rPr/>
        <w:t>⣂</w:t>
      </w:r>
      <w:r>
        <w:rPr/>
        <w:t>䐳⬦ꌨ䉷烂䉑䆣䵍</w:t>
      </w:r>
      <w:r>
        <w:rPr/>
        <w:t>Ⳃ</w:t>
      </w:r>
      <w:r>
        <w:rPr/>
        <w:t>㖬㉚䓂䕅</w:t>
      </w:r>
      <w:r>
        <w:rPr/>
        <w:t>ꕮ</w:t>
      </w:r>
      <w:r>
        <w:rPr/>
        <w:t>炱䥂㋂嘶䅂ㄱ⨤捁塖⨽窿</w:t>
      </w:r>
      <w:r>
        <w:rPr/>
        <w:t>⡘</w:t>
      </w:r>
      <w:r>
        <w:rPr/>
        <w:t>痂ꥺ⑥㉨奴啐㕉ㄷ猦㐩䷂囃盂䐬䥋㜦싂搵彴㍉䉂</w:t>
      </w:r>
      <w:r>
        <w:rPr/>
        <w:t>⡐</w:t>
      </w:r>
      <w:r>
        <w:rPr/>
        <w:t>楖揂類䕣䝨夯숨摚煰쉚慁䞿琻♤㡓䅔匥瑇㝎幚渲꺩䩀땧漰抱싃妬⿂決䐸뗂</w:t>
      </w:r>
      <w:r>
        <w:rPr/>
        <w:t>ꔪ</w:t>
      </w:r>
      <w:r>
        <w:rPr/>
        <w:t>敦놬咥걠믍슬搯⹷쉚绂깘</w:t>
      </w:r>
      <w:r>
        <w:rPr/>
        <w:t>ꕾ</w:t>
      </w:r>
      <w:r>
        <w:rPr/>
        <w:t>瑯쉮琸넬㭬獖桋匸匸┹牍䵰썵</w:t>
      </w:r>
      <w:r>
        <w:rPr/>
        <w:t>Ⳃ</w:t>
      </w:r>
      <w:r>
        <w:rPr/>
        <w:t>䥶竃礱䴵춱㏂漩슥㋍촨ꇍ畕磍슩䙄啗娪䑥漱쉹线嘬礤掬</w:t>
      </w:r>
      <w:r>
        <w:rPr/>
        <w:t>Ɱ</w:t>
      </w:r>
      <w:r>
        <w:rPr/>
        <w:t>牂놥⍥⾣䀭걣滂牚ꌹ渱煙㑡⦡佌杵猪㗍뭕⭮姂㣂悱偹晾䌫</w:t>
      </w:r>
      <w:r>
        <w:rPr/>
        <w:t>꧃</w:t>
      </w:r>
      <w:r>
        <w:rPr/>
        <w:t>畔皏쉎獹嚣癯帶숲⨷숮焳穮洮쉂쉤깥扳澮슿恂吵쉅斥佮兺皏獟ꌫ걉忂䎘숰㩖媡哃㔥䅩洺㬤뮻쉈╁剃楡땕⩸♙뾣摬归干淂䑸⨦杘䠬㔭⭌熡僂恮彃䜥稺②◂쉹䑍칱ꥩ乔堬顑쉶꥙扠䧂숱䤵䡮싂ㅦ</w:t>
      </w:r>
      <w:r>
        <w:rPr/>
        <w:t>꥟</w:t>
      </w:r>
      <w:r>
        <w:rPr/>
        <w:t>⡥Ⳏ</w:t>
      </w:r>
      <w:r>
        <w:rPr/>
        <w:t>묺兩ꥥ</w:t>
      </w:r>
      <w:r>
        <w:rPr/>
        <w:t>⠥</w:t>
      </w:r>
      <w:r>
        <w:rPr/>
        <w:t>犩쉎⥄</w:t>
      </w:r>
      <w:r>
        <w:rPr/>
        <w:t>ⵄ</w:t>
      </w:r>
      <w:r>
        <w:rPr/>
        <w:t>숭僂䮣户塘⍲參⺥䘩䕰慬扐䋂浪⩧泂녲</w:t>
      </w:r>
      <w:r>
        <w:rPr/>
        <w:t>⠭</w:t>
      </w:r>
      <w:r>
        <w:rPr/>
        <w:t>뾿⭹㐪癐幭啮撬뼬嫂쉄䙄㍐⩟㟂쉅㝸숱䘷쉬来竂硹숺⥭</w:t>
      </w:r>
      <w:r>
        <w:rPr/>
        <w:t>꧂</w:t>
      </w:r>
      <w:r>
        <w:rPr/>
        <w:t>ꍲ狂쉭擎㓂券䙪灧⩮穾壂㕒氰畲䵢䚮夺썫캡剥슘畳砶䉘㡂畕飍彎쵺祱䝙慂䅯쉟숵걭ふ걶爫슱䥳噖幆暵숩䃂轧汱쵨䭾㤨</w:t>
      </w:r>
      <w:r>
        <w:rPr/>
        <w:t>⡯</w:t>
      </w:r>
      <w:r>
        <w:rPr/>
        <w:t>序㴵䝶쉑瑩硔䥌䩡ꍩ搥ꌰ洺쉋轗壂⿂熩轳곃⩸䜮⥪墵캿䴴䝐䴫갵㕟顙ꆮ䡆䴪䅨쎻쉩⩓桒僂搩쉎狂婮奀칳栴壂ꥪ夻奞敢竂㴻湠吷輴⫎⫂怭搬</w:t>
      </w:r>
      <w:r>
        <w:rPr/>
        <w:t>⡊</w:t>
      </w:r>
      <w:r>
        <w:rPr/>
        <w:t>噟숽嘬湏獇劻幣填顚뗂쉢</w:t>
      </w:r>
      <w:r>
        <w:rPr/>
        <w:t>ꕧ</w:t>
      </w:r>
      <w:r>
        <w:rPr/>
        <w:t>佋䝪</w:t>
      </w:r>
      <w:r>
        <w:rPr/>
        <w:t>ⴴ</w:t>
      </w:r>
      <w:r>
        <w:rPr/>
        <w:t>㋂㵠练灨쉓㴮⼪⏍柂攮⨫伦䞡杞䳂携⸫겮湉夦焦㝚싂娥넨灆쉙版區瑩掘쉪栬═䉂扐㍊촽숸쉁</w:t>
      </w:r>
      <w:r>
        <w:rPr/>
        <w:t>ꤣ</w:t>
      </w:r>
      <w:r>
        <w:rPr/>
        <w:t>顩埃勂䥯悘癲堲땙㡖墣廂桔煘圊</w:t>
      </w:r>
      <w:r>
        <w:rPr/>
        <w:t>ꕲ</w:t>
      </w:r>
      <w:r>
        <w:rPr/>
        <w:t>⠷</w:t>
      </w:r>
      <w:r>
        <w:rPr/>
        <w:t>슱慹佱䑕ㄬ䑈顩䐭⩘숺繟䊩嘫末橤⨪奉땙濂㵔숣樲쉒歂轠纩ꏂ쉰</w:t>
      </w:r>
      <w:r>
        <w:rPr/>
        <w:t>ꔬ⹾</w:t>
      </w:r>
      <w:r>
        <w:rPr/>
        <w:t>悬稳䝡瞵㚘㫂則憿奦䴴慴曂⼶焣㌷㵴</w:t>
      </w:r>
      <w:r>
        <w:rPr/>
        <w:t>ⵔ</w:t>
      </w:r>
      <w:r>
        <w:rPr/>
        <w:t>⿂坅䜱䗍浒摲썢㗍ヂ⚘䀯睬䠮飂啫⺱싃嘥朹䍌⥹⮘⽶⽍慨쉟濃䡒ぶ歡奓縪彈䚘쉑䩐慘⨬抱勎숭⤤䀤㵱㌥♊⨹</w:t>
      </w:r>
      <w:r>
        <w:rPr/>
        <w:t>⠩</w:t>
      </w:r>
      <w:r>
        <w:rPr/>
        <w:t>迍㎩뭑戺皩爩䉺檵䠳晘╠뽌摀彏㷂쉠㐤꥖ꥩ</w:t>
      </w:r>
      <w:r>
        <w:rPr/>
        <w:t>ꤥ</w:t>
      </w:r>
      <w:r>
        <w:rPr/>
        <w:t>⡆</w:t>
      </w:r>
      <w:r>
        <w:rPr/>
        <w:t>顑㋍滂ꥶ彁⥓廂椪烂灍刱硞幇⨯牌⬺ꎵ杪쉇輷쉱均扰照ꅭ乆쉑扃匯前쉯滎☤㴻䑰ㄨ㕵쉎⻃쉍线뭇旎潊䙕䐰䑖ꍰ䠷㐴弩煀辘촸敋㴨繯丬䥇써櫍쉤㇂猱䑴娽祶湲污䕋숫습楃慴넷</w:t>
      </w:r>
      <w:r>
        <w:rPr/>
        <w:t>ⵆ</w:t>
      </w:r>
      <w:r>
        <w:rPr/>
        <w:t>竂輭摲梘ꏂ䬻㵐넹쉺兞獰辘瑩㈥㬰咩湰䝍⼲쉟㴮唭ꌻ싂湁쌩⨰츲⪘䥭녉䐪쉆묺䁉䁞쌰䍤칗뮱憱놮㭙뼸쉴칂敐숫䡙㵫⩺⑟㝵師恲ㄭ浴</w:t>
      </w:r>
      <w:r>
        <w:rPr/>
        <w:t>ꤱ</w:t>
      </w:r>
      <w:r>
        <w:rPr/>
        <w:t>뭭</w:t>
      </w:r>
      <w:r>
        <w:rPr/>
        <w:t>꤭</w:t>
      </w:r>
      <w:r>
        <w:rPr/>
        <w:t>唯⫎〫捞渰쉦瘺㏂㙬硥썬佷瑔췂ꌹ扩㥮湸慩祒숺갴쉉⌹顬숪啅쵗㌷䱢䉆獺⹮㔬ꄬ㐸䓂㭆磂䵮ꄯ</w:t>
      </w:r>
      <w:r>
        <w:rPr/>
        <w:t>ꦡ</w:t>
      </w:r>
      <w:r>
        <w:rPr/>
        <w:t>㡎㩦晡ㅮ㥞旂</w:t>
      </w:r>
      <w:r>
        <w:rPr/>
        <w:t>ⱎ</w:t>
      </w:r>
      <w:r>
        <w:rPr/>
        <w:t>㡯</w:t>
      </w:r>
      <w:r>
        <w:rPr/>
        <w:t>⡈</w:t>
      </w:r>
      <w:r>
        <w:rPr/>
        <w:t>뭴㡣楳䄤徘轩彮㜪깳䯂㑔㍷琣䅗摎灃䙃①欣恑䡈㐫坪噮轞䠭ꥰ㎬繥顟쉮䨺矃넥㍳㕮硸ꇂㅹ쉠焦⺡兩垣卺쉁氶歈뗃䇂</w:t>
      </w:r>
      <w:r>
        <w:rPr/>
        <w:t>꧂</w:t>
      </w:r>
      <w:r>
        <w:rPr/>
        <w:t>擂洤⹲氳㥮盂淂땔珂普瑸㡹뇂䕳焳⭒㴤啪癒㔲〵涮欳슏吷䇂浱쉮瘹䥉䄪游쉚偃剁埂佒渪컂⦱烂㮥卂嘪悥奆䠸睦獾ꇃ㑉깏桌䡃㭑幃塖灔橀䱄♶⑉숦睘┺䩡</w:t>
      </w:r>
      <w:r>
        <w:rPr/>
        <w:t>ꤺ</w:t>
      </w:r>
      <w:r>
        <w:rPr/>
        <w:t>擂烂␥쉐슥숣繨挵⨳쎣썇⽹樦幌慎㌱䴫顥ㅙ㝏灭繭䵮礬癇瑹彭㥎</w:t>
      </w:r>
      <w:r>
        <w:rPr/>
        <w:t>ꥆ</w:t>
      </w:r>
      <w:r>
        <w:rPr/>
        <w:t>繠嘪㥍ꍊ䔺瀪奖㤪渷啒㥥焱썔⨱浃溻䝪纵眯汪䑖슱숪</w:t>
      </w:r>
      <w:r>
        <w:rPr/>
        <w:t>ꦣ</w:t>
      </w:r>
      <w:r>
        <w:rPr/>
        <w:t>녀슿慩⯂㵆캥쉐摪⨪ぶ꺩䈦䙗싂顫쉈䙁丱컂䖥䭅</w:t>
      </w:r>
      <w:r>
        <w:rPr/>
        <w:t>ꕞ</w:t>
      </w:r>
      <w:r>
        <w:rPr/>
        <w:t>ꌰ╋♧</w:t>
      </w:r>
      <w:r>
        <w:rPr/>
        <w:t>ꥐ</w:t>
      </w:r>
      <w:r>
        <w:rPr/>
        <w:t>䄵䘪㮩乯쉟㩊격⹪娮㬊䭉㴮䊘傣滃㵯쉐╏ㄮ㥠깲挬䅄䬬奢呷墏⩵栲ꏂㅗ壍㝕湣飂쵵汄橸쉠穨⩾敪瑵䩹췎䵓䃂溻녅呌☩</w:t>
      </w:r>
      <w:r>
        <w:rPr/>
        <w:t>ꖥⷂ</w:t>
      </w:r>
      <w:r>
        <w:rPr/>
        <w:t>䗂㜥쉥槍쉊㴽갯숸竂ま摬㑠䡮戻슘┪⽰㑶갲</w:t>
      </w:r>
      <w:r>
        <w:rPr/>
        <w:t>ꤦ</w:t>
      </w:r>
      <w:r>
        <w:rPr/>
        <w:t>庩凂땹쌯牬廂쉲內彤帴㥅䱤轅䴦츬⸦繰䱘슿洮颥㑯欫稶乆穒㠣</w:t>
      </w:r>
      <w:r>
        <w:rPr/>
        <w:t>Ⱟ</w:t>
      </w:r>
      <w:r>
        <w:rPr/>
        <w:t>쉬獆飃灨颡迂숲</w:t>
      </w:r>
      <w:r>
        <w:rPr/>
        <w:t>⢏</w:t>
      </w:r>
      <w:r>
        <w:rPr/>
        <w:t>㍴ꎬ쉭썏숤㕴䞏䘶놣뭆㝧博摑䁶微</w:t>
      </w:r>
      <w:r>
        <w:rPr/>
        <w:t>ⷂ</w:t>
      </w:r>
      <w:r>
        <w:rPr/>
        <w:t>쉵煔뭕</w:t>
      </w:r>
      <w:r>
        <w:rPr/>
        <w:t>ꤻ⏎</w:t>
      </w:r>
      <w:r>
        <w:rPr/>
        <w:t>剮ㅆ呹쉤</w:t>
      </w:r>
      <w:r>
        <w:rPr/>
        <w:t>ⵗ</w:t>
      </w:r>
      <w:r>
        <w:rPr/>
        <w:t>瞻壃</w:t>
      </w:r>
      <w:r>
        <w:rPr/>
        <w:t>ⳂⱯ</w:t>
      </w:r>
      <w:r>
        <w:rPr/>
        <w:t>杉積础䱓䕄歋凂⩰㉞걹䉪䄣숥습숫䏂氳摯兞绂捹숴䅎扆쉊塴㝇땫癌睓</w:t>
      </w:r>
      <w:r>
        <w:rPr/>
        <w:t>ꔸ</w:t>
      </w:r>
      <w:r>
        <w:rPr/>
        <w:t>㕎⭳䗂婦㙎⹩题橸泂䭲썫䬯卾轄䉴呈奃쉗</w:t>
      </w:r>
      <w:r>
        <w:rPr/>
        <w:t>⡠</w:t>
      </w:r>
      <w:r>
        <w:rPr/>
        <w:t>千剥묣つ䕦㙰兂䁟⬴㙺百顯捚깗⨦䔻城偹帻砶ꅶ㡺⴯䭪䂩浊☳甦牫煁숯捯䓂갦獳囂⧂忂㑉冿걬牘协䤽䁹係칩땇㉌吩顲㙀⭃䥫吶渳㢥磍湴슣皻㜻瀹⺱㩬슮㝁唺⍅</w:t>
      </w:r>
      <w:r>
        <w:rPr/>
        <w:t>ꕒ</w:t>
      </w:r>
      <w:r>
        <w:rPr/>
        <w:t>煹櫂쉭㡥棂䂻煥淂ꅔ넪儨睰䧎㉆</w:t>
      </w:r>
      <w:r>
        <w:rPr/>
        <w:t>ꦥ</w:t>
      </w:r>
      <w:r>
        <w:rPr/>
        <w:t>愤⥺쉹䭨䑨숬畡㌯头쵳䉆⻃瓃䮣瑋畤⩟怰⩎䍪祖⑬㍴勂</w:t>
      </w:r>
      <w:r>
        <w:rPr/>
        <w:t>ꕙ</w:t>
      </w:r>
      <w:r>
        <w:rPr/>
        <w:t>䥍䁹</w:t>
      </w:r>
      <w:r>
        <w:rPr/>
        <w:t>Ⱶ</w:t>
      </w:r>
      <w:r>
        <w:rPr/>
        <w:t>幢嗂煩묭쉨呕椨櫍썉숸쌷汸繤뽴復숺橇汍㷂煾睯䅓剹灎⎏焨迂偲⪿伺啱⨽⯂㌫걉湦湏佸␶컂문倯瑸喣捴䰣囂㭨䍎㋃</w:t>
      </w:r>
      <w:r>
        <w:rPr/>
        <w:t>⡊♙</w:t>
      </w:r>
      <w:r>
        <w:rPr/>
        <w:t>䛍슏䢩쵒䉅䔩䓂瑭䭢渰䡇䟂䭋깨䀴䌬걃淎ꌯ顟쉤忂⬱㍏䁹슱땮싂湁橰╮</w:t>
      </w:r>
      <w:r>
        <w:rPr/>
        <w:t>ⱹ</w:t>
      </w:r>
      <w:r>
        <w:rPr/>
        <w:t>竂䱮䞡䍴䢩쉵䤽䱣縤꥔枡쉨癟㤬⽳媩걑潁伽쉈꥗숫嫂슱쵞桁梣橅䋂柂⩶樦眭癑祗㶿唯堮ꌮ⬦딳㈰棃䢱敬ꅓ䑋츴墮ꥡ놩湓㝱䀪掬</w:t>
      </w:r>
      <w:r>
        <w:rPr/>
        <w:t>⡯</w:t>
      </w:r>
      <w:r>
        <w:rPr/>
        <w:t>剰慗摡⨶䉙</w:t>
      </w:r>
      <w:r>
        <w:rPr/>
        <w:t>ⴤ</w:t>
      </w:r>
      <w:r>
        <w:rPr/>
        <w:t>쉖眫䙋獡㖻潹⸰㫂⼰쌤</w:t>
      </w:r>
      <w:r>
        <w:rPr/>
        <w:t>ꤨ</w:t>
      </w:r>
      <w:r>
        <w:rPr/>
        <w:t>쉵㵀쉨祴禩컎昦䱔ꏂ䋂㷂䝪녡敌㭖朻䡾䁢ꍨ䵣夰쉔辱쉊槍䮣ꍖ슩⤳汖쉒灇깣䅅䥺摱唯楶楑⬶啪</w:t>
      </w:r>
      <w:r>
        <w:rPr/>
        <w:t>⠳</w:t>
      </w:r>
      <w:r>
        <w:rPr/>
        <w:t>숯硅㯃싂繡⼲傻⫂硇떱顤츷쉋畔䭎硄止搴婋䝾␊썶⪵⦡洹斿䭤夫呆䕅主㴲긥칠䁃䁶녃轆</w:t>
      </w:r>
      <w:r>
        <w:rPr/>
        <w:t>ⱕ</w:t>
      </w:r>
      <w:r>
        <w:rPr/>
        <w:t>畊䙅쵵䭁呰顠</w:t>
      </w:r>
      <w:r>
        <w:rPr/>
        <w:t>ⴰ</w:t>
      </w:r>
      <w:r>
        <w:rPr/>
        <w:t>ⱺ</w:t>
      </w:r>
      <w:r>
        <w:rPr/>
        <w:t>奢䊏漳⽧硠佞池┺┲쉄䌪潆</w:t>
      </w:r>
      <w:r>
        <w:rPr/>
        <w:t>Ⱛ</w:t>
      </w:r>
      <w:r>
        <w:rPr/>
        <w:t>汪淂깕稶䶣</w:t>
      </w:r>
      <w:r>
        <w:rPr/>
        <w:t>ⱏ</w:t>
      </w:r>
      <w:r>
        <w:rPr/>
        <w:t>海牦⼲璵眭쉴싍潈湔瑢疏䱶숯쉸潏캻䮿ꏂ⩏⹶</w:t>
      </w:r>
      <w:r>
        <w:rPr/>
        <w:t>꧂</w:t>
      </w:r>
      <w:r>
        <w:rPr/>
        <w:t>凂쉠焻숸</w:t>
      </w:r>
      <w:r>
        <w:rPr/>
        <w:t>Ⱛ</w:t>
      </w:r>
      <w:r>
        <w:rPr/>
        <w:t>懂츥偕䭟擂䧂싎⑨쵮禩☭</w:t>
      </w:r>
      <w:r>
        <w:rPr/>
        <w:t>ⵇ</w:t>
      </w:r>
      <w:r>
        <w:rPr/>
        <w:t>塢</w:t>
      </w:r>
      <w:r>
        <w:rPr/>
        <w:t>Ⲭ</w:t>
      </w:r>
      <w:r>
        <w:rPr/>
        <w:t>剈典挩⮩東췂哂</w:t>
      </w:r>
      <w:r>
        <w:rPr/>
        <w:t>ꔨ</w:t>
      </w:r>
      <w:r>
        <w:rPr/>
        <w:t>低㑒唶긹㵇</w:t>
      </w:r>
      <w:r>
        <w:rPr/>
        <w:t>ꕎ</w:t>
      </w:r>
      <w:r>
        <w:rPr/>
        <w:t>숩츺☫ꅤ䠵쌦婊䍹漶䝠槎䙈䬯砪⩣䍱獯⸻싂뽁䥏堤⦬哂썵丶쉠㚩㡠Ⓙ梿涵㌶쉵樰匽拂䴰</w:t>
      </w:r>
      <w:r>
        <w:rPr/>
        <w:t>ⵠ</w:t>
      </w:r>
      <w:r>
        <w:rPr/>
        <w:t>曃</w:t>
      </w:r>
      <w:r>
        <w:rPr/>
        <w:t>ⷂ</w:t>
      </w:r>
      <w:r>
        <w:rPr/>
        <w:t>싂敘皱爹ꥩ湟噰䷂⩖擎欪╠</w:t>
      </w:r>
      <w:r>
        <w:rPr/>
        <w:t>⡏</w:t>
      </w:r>
      <w:r>
        <w:rPr/>
        <w:t>䘦㑇慂瑟쌨眱쉀䵃眹땫쉹怪唯䊬⬻场㉥㡟뼱儱稫촹杬♯䠰幃劻겘䧍⩱</w:t>
      </w:r>
      <w:r>
        <w:rPr/>
        <w:t>ꕚ</w:t>
      </w:r>
      <w:r>
        <w:rPr/>
        <w:t>숬繂㉗⸦刮녬砥撱恟爣⪩</w:t>
      </w:r>
      <w:r>
        <w:rPr/>
        <w:t>⠺</w:t>
      </w:r>
      <w:r>
        <w:rPr/>
        <w:t>䗂杁漫䅬娬顔报</w:t>
      </w:r>
      <w:r>
        <w:rPr/>
        <w:t>ꤶ⨽</w:t>
      </w:r>
      <w:r>
        <w:rPr/>
        <w:t>䯂塞浔奒父䋂䁫婺熻熻숴窮瑗潈</w:t>
      </w:r>
      <w:r>
        <w:rPr/>
        <w:t>ꦣ</w:t>
      </w:r>
      <w:r>
        <w:rPr/>
        <w:t>뽦偑挽䶬땠䶱盂堻穉⥨㑉㨴</w:t>
      </w:r>
      <w:r>
        <w:rPr/>
        <w:t>ꕴ</w:t>
      </w:r>
      <w:r>
        <w:rPr/>
        <w:t>稺権㡞㍗숪犏娣䅺㕌㔸</w:t>
      </w:r>
      <w:r>
        <w:rPr/>
        <w:t>ⵇ</w:t>
      </w:r>
      <w:r>
        <w:rPr/>
        <w:t>绎</w:t>
      </w:r>
      <w:r>
        <w:rPr/>
        <w:t>ꤨ</w:t>
      </w:r>
      <w:r>
        <w:rPr/>
        <w:t>걀쉃⵴繵㮮杭䕊慏⹁塾㯃楩쉶㫍┶㙚㔤扆卨痂倪⨨ꅩ⪘璮ㅸ땤</w:t>
      </w:r>
      <w:r>
        <w:rPr/>
        <w:t>⡰</w:t>
      </w:r>
      <w:r>
        <w:rPr/>
        <w:t>癩䃃丽䍌숵쉀⥸ㅈ䅋ꥭ類쉰䕱䌪㝤껂䕤堩颣癗㭦넣㇂睴琮깩丫埂輬塟彄兡</w:t>
      </w:r>
      <w:r>
        <w:rPr/>
        <w:t>⣎</w:t>
      </w:r>
      <w:r>
        <w:rPr/>
        <w:t>㜺百䉖䅑垱⯍ㆣ奺縵甪츩穑偭磂䝨竂뾣㭵⍆福哂砱무⫂⬣㑵輯冬캩⑔䵩⩄쉊㤰偩㘲ꌤ乫参夨㘰嚱睶癵䌵癬䔫㉥瑱긲䲿忍㍯碣慢딫묶㜰갷戨慑卷頦灢⎥湗㈨</w:t>
      </w:r>
      <w:r>
        <w:rPr/>
        <w:t>ꦬ</w:t>
      </w:r>
      <w:r>
        <w:rPr/>
        <w:t>ぞ䈦惂䯂㩙숩剋⌽껂睂㙣ㅐꍓ睟恬湨反⻂싂桺㧍枱吨䍣䍾췃縩⯂恫쉰⹞䑌㑠䚩녋</w:t>
      </w:r>
      <w:r>
        <w:rPr/>
        <w:t>ꤤ</w:t>
      </w:r>
      <w:r>
        <w:rPr/>
        <w:t>䥃䵓桙㥗兮椬⥥⵷䪱㛂頹㜳䡆♖ꍂ쉟爪囂判瑬斮ꥴ걁쉖캡썉쉚䕩䙥佧繤쉬숭轐깩桹ꌩ泂ꌨ캻䓂噡䦏稯顂떮祦ꥹ嗍埍搱縴㍁⫂숰㙡ꄩ쉡숰眻㝾䬷坲彁䕊戥䍾䤻⭥ꍍ敫潅湟㙇穋⚏乚싂㉒竍껍쉚乵慒㵕顱呮㚏䵰츸</w:t>
      </w:r>
      <w:r>
        <w:rPr/>
        <w:t>⠦</w:t>
      </w:r>
      <w:r>
        <w:rPr/>
        <w:t>숬㕮刺썡䞿㓂柂곂硞⨊䝘佟䖣</w:t>
      </w:r>
      <w:r>
        <w:rPr/>
        <w:t>ⱅ</w:t>
      </w:r>
      <w:r>
        <w:rPr/>
        <w:t>囂⫃搷穕丯祘湹㘪䙙煫㯂뭊繲㍀㖵⨹⌦秂갤⍯塮幔溵꥚</w:t>
      </w:r>
      <w:r>
        <w:rPr/>
        <w:t>ꔸ</w:t>
      </w:r>
      <w:r>
        <w:rPr/>
        <w:t>䳍乲哂뼩墘椣異쵒䩣婎帲㨬㈺쉊ꍒ숸慘䈽</w:t>
      </w:r>
      <w:r>
        <w:rPr/>
        <w:t>ꤩ꧎</w:t>
      </w:r>
      <w:r>
        <w:rPr/>
        <w:t>슿䆣습歀䛃숪쵀填㑅冘㒵䵳帪㠮剥⸹䑮暮恑噱湨渨⭢䈣ㅁ䉾䍂쉄砯晑椪夸呄惃⬽㓎涣㦱䁡㙾</w:t>
      </w:r>
      <w:r>
        <w:rPr/>
        <w:t>ⴷ</w:t>
      </w:r>
      <w:r>
        <w:rPr/>
        <w:t>놻兄㐤吲牊싂塰㮘癔敠䍊싂쉹ꍆ彫⍎쉰䑠毂偠⽟䨨晭桖堤뽑㝷婷⩙컂</w:t>
      </w:r>
      <w:r>
        <w:rPr/>
        <w:t>ꖥ</w:t>
      </w:r>
      <w:r>
        <w:rPr/>
        <w:t>㌰┮匨夬匥協䖡塩硏䅴浌彙朽奢啘뽰쉦啘녷ꏃ䁐</w:t>
      </w:r>
      <w:r>
        <w:rPr/>
        <w:t>⡗</w:t>
      </w:r>
      <w:r>
        <w:rPr/>
        <w:t>䵷䁰숸</w:t>
      </w:r>
      <w:r>
        <w:rPr/>
        <w:t>ꕺ</w:t>
      </w:r>
      <w:r>
        <w:rPr/>
        <w:t>썷㑦止㔺ꅋ⩗쉐⥞䄴䔹㗂㡨卍⥌摍㯂숰䍨⽔기礮뭗숩呎囂㕡㭴㙸㩯倵轥</w:t>
      </w:r>
      <w:r>
        <w:rPr/>
        <w:t>Ⱶ</w:t>
      </w:r>
      <w:r>
        <w:rPr/>
        <w:t>轉暩斱䩀␶夺쵲䩄숦坃ꌯ䝥䰵놿숯係乾쉀䕶穘㏂㮩㠽柂䁺꺻</w:t>
      </w:r>
      <w:r>
        <w:rPr/>
        <w:t>ꦘ</w:t>
      </w:r>
      <w:r>
        <w:rPr/>
        <w:t>㉑녣⩴⩂繁佗꥘㑣塸꥘撥䍋ꍘ㬬幌劥捉恡ノ⑉斻╧瓃昻깮痂䥥橰췂禱⑋</w:t>
      </w:r>
      <w:r>
        <w:rPr/>
        <w:t>Ⱟ</w:t>
      </w:r>
      <w:r>
        <w:rPr/>
        <w:t>쉸걾ㅹ䣂湱疮癎ꇂ摪㞱丶擂쉶䅥㝟걃彆塦⩦묦갭輬眨曂牪䆏禵䘩숦彄㶻矍浳换棂夽뭚♋슱㙀쉇䱥瑹㷂㥣庘弪䂣瑾숳䱏䀪㭸偘啒䅴倶</w:t>
      </w:r>
      <w:r>
        <w:rPr/>
        <w:t>꥓</w:t>
      </w:r>
      <w:r>
        <w:rPr/>
        <w:t>偑㙀浑娨⥯숬숣彆䵎癰䆵㕰潈</w:t>
      </w:r>
      <w:r>
        <w:rPr/>
        <w:t>ꔸ</w:t>
      </w:r>
      <w:r>
        <w:rPr/>
        <w:t>碻灌慥伬䁒캿싂撱匹쉫牞懂⒵轪싂敢⤪㑮뽗ㄦ䉩留싂③⭲㚱妩硥㓎쉳걐兡㪥づ痂묮숺垿炡ㅱ②浖刻⨳晈ꥬ뭑顧숪牪畷싂䯂啧</w:t>
      </w:r>
      <w:r>
        <w:rPr/>
        <w:t>ꥌ</w:t>
      </w:r>
      <w:r>
        <w:rPr/>
        <w:t>甶琪䜹⩃⽠慇侥䐷搹塶㌶쉔剭숭䡫䐽㠤㡳猤숪㕶⍶쉷╋傩悵</w:t>
      </w:r>
      <w:r>
        <w:rPr/>
        <w:t>ⵤ</w:t>
      </w:r>
      <w:r>
        <w:rPr/>
        <w:t>쉋⦮㙾ㅴㅯ</w:t>
      </w:r>
      <w:r>
        <w:rPr/>
        <w:t>ꕓ</w:t>
      </w:r>
      <w:r>
        <w:rPr/>
        <w:t>佹爺</w:t>
      </w:r>
      <w:r>
        <w:rPr/>
        <w:t>꧂</w:t>
      </w:r>
      <w:r>
        <w:rPr/>
        <w:t>䐴卣♬涥焵䝎坒㵥쉵䂵暩곂⿂桵㔪▏㮡슣쉋쉓걦♃</w:t>
      </w:r>
      <w:r>
        <w:rPr/>
        <w:t>ꕇ</w:t>
      </w:r>
      <w:r>
        <w:rPr/>
        <w:t>ꥫ㨺轢睙쉓瑷믂⨲㍍䳂彗숹嘯朹쉊坶敄攨牨唱乀</w:t>
      </w:r>
      <w:r>
        <w:rPr/>
        <w:t>ꕘ</w:t>
      </w:r>
      <w:r>
        <w:rPr/>
        <w:t>ꅫ㨻䕰癥ꄱ恒乀捀幪㕳頶塣㚘䰮㩮値縰숬카摞쉥䑷㘮礲㭄뾵佣㭋쉵䭁丶㪘挪畓쉗呣杴걖☬칸犿ꅹ么欻勂輩卨䔵ꅨ彄㐮춬捉優쉡ꌱ</w:t>
      </w:r>
      <w:r>
        <w:rPr/>
        <w:t>ⴣ</w:t>
      </w:r>
      <w:r>
        <w:rPr/>
        <w:t>䑸煅䈷쌵층㍘◂</w:t>
      </w:r>
      <w:r>
        <w:rPr/>
        <w:t>ꔮ</w:t>
      </w:r>
      <w:r>
        <w:rPr/>
        <w:t>頊呠츮捩</w:t>
      </w:r>
      <w:r>
        <w:rPr/>
        <w:t>ⱴ</w:t>
      </w:r>
      <w:r>
        <w:rPr/>
        <w:t>嚡⥦憩轭䵗䈬㙎⩷쉫</w:t>
      </w:r>
      <w:r>
        <w:rPr/>
        <w:t>ⵁ</w:t>
      </w:r>
      <w:r>
        <w:rPr/>
        <w:t>戺㚏</w:t>
      </w:r>
      <w:r>
        <w:rPr/>
        <w:t>꧂</w:t>
      </w:r>
      <w:r>
        <w:rPr/>
        <w:t>땕呆⽞氬⚬䋂颩斩唫反䳂睋㝫땐兘⤸琬凂㕫ꍘ㷂ㄮ壂♔싂䠬熡숹⩮关깳ꌳ</w:t>
      </w:r>
      <w:r>
        <w:rPr/>
        <w:t>⡦</w:t>
      </w:r>
      <w:r>
        <w:rPr/>
        <w:t>䫂稷埂礴㴪습偔穙睊䊣</w:t>
      </w:r>
      <w:r>
        <w:rPr/>
        <w:t>ꗂ</w:t>
      </w:r>
      <w:r>
        <w:rPr/>
        <w:t>쉟㉅놣熩卂物깦辵쉫微㢮䷂䥟䰣ㄩ캥䍠捦哃㈥䳂</w:t>
      </w:r>
      <w:r>
        <w:rPr/>
        <w:t>ꤳ</w:t>
      </w:r>
      <w:r>
        <w:rPr/>
        <w:t>ꄪ썟㥷坷슩㬫由弹㠹垣뼯싂奐ꍲ毂㐥唵址㑡칣슘슿剏걈坄㉞䕧쉖츸为吰㧂睐哂Ⓧ灵䥰⚵仂礶䴻䜴昵䅚쉗깸秂ち╢婯慄⽢쉋슣汊쉪䐪꺻</w:t>
      </w:r>
      <w:r>
        <w:rPr/>
        <w:t>⢘</w:t>
      </w:r>
      <w:r>
        <w:rPr/>
        <w:t>㏂泂窡喿ꍺ묭弰佶汐䳂冬䭄歾숷⤤砰㙺숭幓</w:t>
      </w:r>
      <w:r>
        <w:rPr/>
        <w:t>꤭</w:t>
      </w:r>
      <w:r>
        <w:rPr/>
        <w:t>䕮甴⭮㘣䭸㈪⸱⼰깘䬶㬯棃剰㦡걵</w:t>
      </w:r>
      <w:r>
        <w:rPr/>
        <w:t>ꔪ</w:t>
      </w:r>
      <w:r>
        <w:rPr/>
        <w:t>㬪砯쉚싂⹪썧啥㚱쎿⛂㍓╉卆숯ꍡ婅숦旎</w:t>
      </w:r>
      <w:r>
        <w:rPr/>
        <w:t>⠨</w:t>
      </w:r>
      <w:r>
        <w:rPr/>
        <w:t>䙹癚</w:t>
      </w:r>
      <w:r>
        <w:rPr/>
        <w:t>ꗂ</w:t>
      </w:r>
      <w:r>
        <w:rPr/>
        <w:t>祱旂䁲煰</w:t>
      </w:r>
      <w:r>
        <w:rPr/>
        <w:t>Ⱟ</w:t>
      </w:r>
      <w:r>
        <w:rPr/>
        <w:t>兌弪ꥪ啢캵녁㍪⻎슣汭숰琽⯂묷潒珂㵷咮掬㡲쉮싂뿂飂頶⪩싂싂⥑轂㮵哂ꍵ撩싂敘숻偋⤪쉺㔭쉓慟凂剣썕摁䙦ꅏ⑱䑓轤瘤扃欣ㅀ슬媘칾吹⩬哂䁰</w:t>
      </w:r>
      <w:r>
        <w:rPr/>
        <w:t>ꤽ</w:t>
      </w:r>
      <w:r>
        <w:rPr/>
        <w:t>쉞丵䛂挷廂呗亵뗃浡춡쏂</w:t>
      </w:r>
      <w:r>
        <w:rPr/>
        <w:t>ꖩ⑎</w:t>
      </w:r>
      <w:r>
        <w:rPr/>
        <w:t>恣슮烂渴繙⵮</w:t>
      </w:r>
      <w:r>
        <w:rPr/>
        <w:t>Ⱔ</w:t>
      </w:r>
      <w:r>
        <w:rPr/>
        <w:t>컂⌰뇂쌰湩♎壂搽幭⮘卆</w:t>
      </w:r>
      <w:r>
        <w:rPr/>
        <w:t>ⰸ</w:t>
      </w:r>
      <w:r>
        <w:rPr/>
        <w:t>䩒㗂⌱䙂硐〱쉴싂쉅ꏂ㠰捋㵬轴䘱촸慤䞵敩슣☨ꍈ穉桑啬㝭㭴セ쉆㘳㜬⫂슘乁</w:t>
      </w:r>
      <w:r>
        <w:rPr/>
        <w:t>ꔰ⍅</w:t>
      </w:r>
      <w:r>
        <w:rPr/>
        <w:t>걏</w:t>
      </w:r>
      <w:r>
        <w:rPr/>
        <w:t>ⱑ</w:t>
      </w:r>
      <w:r>
        <w:rPr/>
        <w:t>㝈煐䤵</w:t>
      </w:r>
      <w:r>
        <w:rPr/>
        <w:t>⡀</w:t>
      </w:r>
      <w:r>
        <w:rPr/>
        <w:t>깊禩汖䴯䒩皵稻㔭</w:t>
      </w:r>
      <w:r>
        <w:rPr/>
        <w:t>⠯</w:t>
      </w:r>
      <w:r>
        <w:rPr/>
        <w:t>䤽敱깥ꅑ浙〳뼽䗂䙤⮡ご뗂ㄻ穏㍶㤤⩫塪斥䫂璮垮䘻⫂䄴뭏瘮兺뭥▣䝈㧂㜲嗂〉쉘⑱愪儸涮</w:t>
      </w:r>
      <w:r>
        <w:rPr/>
        <w:t>ⱗ</w:t>
      </w:r>
      <w:r>
        <w:rPr/>
        <w:t>佱쉲슏췂捂瘺扁㕂걩┱㊬卭䍪쉟䧎繷㙕疣愹眤㵣灤凂䕢⑖◂㶡呹㨷剭煍楴砳彅䑍樱㇃湨礸嗂噵創쉎㝗㨱䔷䕠㩃轠晎幉⨥쉤䣂稺嫃쉚</w:t>
      </w:r>
      <w:r>
        <w:rPr/>
        <w:t>ꕈ</w:t>
      </w:r>
      <w:r>
        <w:rPr/>
        <w:t>乔䁊汕顡杶䕄夫쉇⏃砪坞㩅䵈䥵䅐䉨墘䥅䕊</w:t>
      </w:r>
      <w:r>
        <w:rPr/>
        <w:t>⡧</w:t>
      </w:r>
      <w:r>
        <w:rPr/>
        <w:t>⽭䈥⍋桃뗂ㅘ礯땪極⍉䙟⍋쉤献쉊䥲穙䭾⥱眥뾻깓슬⏂쎮癃塎硘䩺䊡㉥㟂畣䞱썏ㄯ䅅䣂敠捶┊</w:t>
      </w:r>
      <w:r>
        <w:rPr/>
        <w:t>ꕈ</w:t>
      </w:r>
      <w:r>
        <w:rPr/>
        <w:t>竂쉄桒쉙甸䅯⤱숳㬷슏灈쵈毂顪䑸绂╥⥅</w:t>
      </w:r>
      <w:r>
        <w:rPr/>
        <w:t>Ⱨ</w:t>
      </w:r>
      <w:r>
        <w:rPr/>
        <w:t>걓⫍땵㑥晸欪啞厵恄䛂潟泂⼯묹参</w:t>
      </w:r>
      <w:r>
        <w:rPr/>
        <w:t>ⵤ</w:t>
      </w:r>
      <w:r>
        <w:rPr/>
        <w:t>䙴⩇汵祪慴怺䠮嗂䌳乇轈繈据偋敧䍟⬨</w:t>
      </w:r>
      <w:r>
        <w:rPr/>
        <w:t>ꕒ</w:t>
      </w:r>
      <w:r>
        <w:rPr/>
        <w:t>煘䨣ㄤ歡游䩦㍵杆썸顖祆匵쉱煏縦</w:t>
      </w:r>
      <w:r>
        <w:rPr/>
        <w:t>ꕆ</w:t>
      </w:r>
      <w:r>
        <w:rPr/>
        <w:t>田⌻싂乫㡗ね쉹牒</w:t>
      </w:r>
      <w:r>
        <w:rPr/>
        <w:t>ꥇ</w:t>
      </w:r>
      <w:r>
        <w:rPr/>
        <w:t>焳◂숺䀥츨䱆砬䊘听怩䄴ꥩ쉍強칓癱剢ꥳ䑲况䄪桸穃㡂眯女뭓灧擂禵䀴獳涣媣灗쵎⩈囂䝶彃싂쵎䷃倪礵쉒䤷煪⼩숥帯浡㑷⌽䍠</w:t>
      </w:r>
      <w:r>
        <w:rPr/>
        <w:t>ꥁ</w:t>
      </w:r>
      <w:r>
        <w:rPr/>
        <w:t>丨奠呶䁣懂摉㋃㩀偠㡄뼨砽嘷獮䙑璵쉵漴ꅫ㩌ヂ擂䉪깬ㅷ썈⨫啈杳硑츭倨싂깠쉵ꅪꍶ颻爪獠㑯怳祾桘狎彌坌ꇂ숽晊兘疏ㄷ⏂▱勂⽥漥츦楖珂㈨楎湐</w:t>
      </w:r>
      <w:r>
        <w:rPr/>
        <w:t>ꗂꔪ</w:t>
      </w:r>
      <w:r>
        <w:rPr/>
        <w:t>㡪牾㩢吴⽖숪⵷</w:t>
      </w:r>
      <w:r>
        <w:rPr/>
        <w:t>ꕆ</w:t>
      </w:r>
      <w:r>
        <w:rPr/>
        <w:t>ꎿ쉹畈䉓䄷⪣썠セ晁깠㆏䬮䪩扎洳␥䘹</w:t>
      </w:r>
      <w:r>
        <w:rPr/>
        <w:t>⡉</w:t>
      </w:r>
      <w:r>
        <w:rPr/>
        <w:t>쉂䩊숺捥싂㑾㥀夤䕌싂兏氰勍熏</w:t>
      </w:r>
      <w:r>
        <w:rPr/>
        <w:t>⣂</w:t>
      </w:r>
      <w:r>
        <w:rPr/>
        <w:t>䠲稫年䄸丹癲⯂쉏⒮呫䥚⑈帺넨䘰㭯㕕⨳兢㤫쉱住ꅰ䄯㇂썐琸嫂琽䔨囂娥楸枿淂竂䅐ꅣ犣淂獈佀쉭㵆㝲捄⿂䞩쉀洳</w:t>
      </w:r>
      <w:r>
        <w:rPr/>
        <w:t>ⲱ</w:t>
      </w:r>
      <w:r>
        <w:rPr/>
        <w:t>䄰⤯♾썡唤彲갪灉㵺䭇し䵆싂煺䩂</w:t>
      </w:r>
      <w:r>
        <w:rPr/>
        <w:t>ⰻ</w:t>
      </w:r>
      <w:r>
        <w:rPr/>
        <w:t>〷</w:t>
      </w:r>
      <w:r>
        <w:rPr/>
        <w:t>ꤱ</w:t>
      </w:r>
      <w:r>
        <w:rPr/>
        <w:t>庿⩊呕〨갰곂숴녊轹恕呱쉅窏䣎</w:t>
      </w:r>
      <w:r>
        <w:rPr/>
        <w:t>ⲥ</w:t>
      </w:r>
      <w:r>
        <w:rPr/>
        <w:t>硦䙭ㆣ㨹䙲⩹㘬勍</w:t>
      </w:r>
      <w:r>
        <w:rPr/>
        <w:t>⡯⡯</w:t>
      </w:r>
      <w:r>
        <w:rPr/>
        <w:t>녂䴪꥾ぐ悻摐佧顦穨㤣쉦㥺係㉐䠫牳勃깟⒱䑞䱧ꥱ쉘涡塖瘲㖩溿⭞㐽</w:t>
      </w:r>
      <w:r>
        <w:rPr/>
        <w:t>⢘</w:t>
      </w:r>
      <w:r>
        <w:rPr/>
        <w:t>췂㯂汉毃撡ꄫ▩磂숶牂䥓ꄦ潨쉚</w:t>
      </w:r>
      <w:r>
        <w:rPr/>
        <w:t>ꦥ</w:t>
      </w:r>
      <w:r>
        <w:rPr/>
        <w:t>扷뭃䨫┺熿䐴䙀썭⥓숽䢩뭗彐♸牸轎䜥揍溻㩞帽煴㠥煴奶</w:t>
      </w:r>
      <w:r>
        <w:rPr/>
        <w:t>꧂</w:t>
      </w:r>
      <w:r>
        <w:rPr/>
        <w:t>쉄员灟擃畸䙱塒䩣숥由毃墬♡戳슬㥱究䌳癬硾㇂쉕颿묲浠癟栯嘪奩淍捗</w:t>
      </w:r>
      <w:r>
        <w:rPr/>
        <w:t>ⰽ</w:t>
      </w:r>
      <w:r>
        <w:rPr/>
        <w:t>숲㇂䙾ꏂꄫ䳂㦬辩䂥㩨⑑䐶ꅶ採䬩쉔</w:t>
      </w:r>
      <w:r>
        <w:rPr/>
        <w:t>⣂</w:t>
      </w:r>
      <w:r>
        <w:rPr/>
        <w:t>뾣②쌱⥘怶槂彄⧂㈫ㅅ礬吸</w:t>
      </w:r>
      <w:r>
        <w:rPr/>
        <w:t>ꤴ</w:t>
      </w:r>
      <w:r>
        <w:rPr/>
        <w:t>畨御剦劣䎥⽂⏂㵴㈪幔⪏쉖䫍쉊暮昨▬矂ㄻ숦</w:t>
      </w:r>
      <w:r>
        <w:rPr/>
        <w:t>ꔴ</w:t>
      </w:r>
      <w:r>
        <w:rPr/>
        <w:t>味瑶⩴썟樥쉀晇匨牷</w:t>
      </w:r>
      <w:r>
        <w:rPr/>
        <w:t>ꕏ</w:t>
      </w:r>
      <w:r>
        <w:rPr/>
        <w:t>㧂숽쉩䦿矂쉇㉾牳㭨숷㜊⭞숲쉙⥐㵍⭦瑧䔫慷㩘⽈颣걨伭칃業ね뭩睐繉輸ꄲ瀹啯䊮桞䴶㤺</w:t>
      </w:r>
      <w:r>
        <w:rPr/>
        <w:t>ⷂ</w:t>
      </w:r>
      <w:r>
        <w:rPr/>
        <w:t>숱䭥硬戺汚ꅄ祧㑲嘮</w:t>
      </w:r>
      <w:r>
        <w:rPr/>
        <w:t>ꕔ</w:t>
      </w:r>
      <w:r>
        <w:rPr/>
        <w:t>澱穧䤻㩙桃畹⑂䙞瑡剶</w:t>
      </w:r>
      <w:r>
        <w:rPr/>
        <w:t>⡏</w:t>
      </w:r>
      <w:r>
        <w:rPr/>
        <w:t>䥂彴䝸夹쉤☴否に㒵䑫┶瀬拂㑌</w:t>
      </w:r>
      <w:r>
        <w:rPr/>
        <w:t>⠴</w:t>
      </w:r>
      <w:r>
        <w:rPr/>
        <w:t>啪♑㠪竂䑮䳂挪숳쉥숹쉸䙶参긴◂㘪</w:t>
      </w:r>
      <w:r>
        <w:rPr/>
        <w:t>ⱗ</w:t>
      </w:r>
      <w:r>
        <w:rPr/>
        <w:t>쵬總㡖眹繓⍕关뭴칧嗂㶩濂砹슮祌</w:t>
      </w:r>
      <w:r>
        <w:rPr/>
        <w:t>⠷</w:t>
      </w:r>
      <w:r>
        <w:rPr/>
        <w:t>未淂썹圫썫㞵光겡硷琴䱌䥋稶⭡⨶⎏뽣⮩㜪夸숨䱃쉆딥䑞㘸</w:t>
      </w:r>
      <w:r>
        <w:rPr/>
        <w:t>ⰵ</w:t>
      </w:r>
      <w:r>
        <w:rPr/>
        <w:t>⼽剭䗃儵䆣朰숵䓂㤩㕚㝷ꅅ⼣潘辥䔭㡠䃂㜶뭄勂啳ꍹ⪱</w:t>
      </w:r>
      <w:r>
        <w:rPr/>
        <w:t>ⴳ⹞☣</w:t>
      </w:r>
      <w:r>
        <w:rPr/>
        <w:t>뗂愹쉉┸强</w:t>
      </w:r>
      <w:r>
        <w:rPr/>
        <w:t>ꤹ</w:t>
      </w:r>
      <w:r>
        <w:rPr/>
        <w:t>ꄩ䉋쉟灩橸恮싂⨨䙙</w:t>
      </w:r>
      <w:r>
        <w:rPr/>
        <w:t>ꕣ</w:t>
      </w:r>
      <w:r>
        <w:rPr/>
        <w:t>啊쉎嚏⪘ꥳ╢熩颏何䒩亮싂か쵾問究⪵쉋湳쉵䱴歮晟浭嘵槍䡌쉗촹㓃傏㵉쉷塊</w:t>
      </w:r>
      <w:r>
        <w:rPr/>
        <w:t>ⴤ</w:t>
      </w:r>
      <w:r>
        <w:rPr/>
        <w:t>侣䑕ㅧ㢏祏䝨歋灭ꅭ琦䅑쉗⸦숳愨匩穂㵳쵈㌮繥憣⭕㠻攪戮殣恉䄯竃坍슘쵕冥湈</w:t>
      </w:r>
      <w:r>
        <w:rPr/>
        <w:t>ꔯ</w:t>
      </w:r>
      <w:r>
        <w:rPr/>
        <w:t>嫂偵噯秂숵兎㜪▻揂쵩쉒깂ꅥ㕭</w:t>
      </w:r>
      <w:r>
        <w:rPr/>
        <w:t>ꕅ</w:t>
      </w:r>
      <w:r>
        <w:rPr/>
        <w:t>㴵</w:t>
      </w:r>
      <w:r>
        <w:rPr/>
        <w:t>ꕳⷂ</w:t>
      </w:r>
      <w:r>
        <w:rPr/>
        <w:t>쉦⑲乤㘻</w:t>
      </w:r>
      <w:r>
        <w:rPr/>
        <w:t>⡅</w:t>
      </w:r>
      <w:r>
        <w:rPr/>
        <w:t>夺쉲橞穞쉺温昮䠴㧂懂䀬⭤╈</w:t>
      </w:r>
      <w:r>
        <w:rPr/>
        <w:t>꧂</w:t>
      </w:r>
      <w:r>
        <w:rPr/>
        <w:t>㶿假㔩⑅쉨갦婄喩䙎愻彍껂㣂깶ꥲ奊摏䑦♧칲䁔</w:t>
      </w:r>
      <w:r>
        <w:rPr/>
        <w:t>Ⳃ</w:t>
      </w:r>
      <w:r>
        <w:rPr/>
        <w:t>係䵭淂瀵盃摵䪣䠻㣂暏숻㟃迍圫扭礥礮竂쉍奋㙞〰</w:t>
      </w:r>
      <w:r>
        <w:rPr/>
        <w:t>⠩</w:t>
      </w:r>
      <w:r>
        <w:rPr/>
        <w:t>晊뗂扊〤쉧</w:t>
      </w:r>
      <w:r>
        <w:rPr/>
        <w:t>⡇</w:t>
      </w:r>
      <w:r>
        <w:rPr/>
        <w:t>畀칺㝀㯂쉂㵊湄浌⭟旂淂婯兠欳</w:t>
      </w:r>
      <w:r>
        <w:rPr/>
        <w:t>ⶩ</w:t>
      </w:r>
      <w:r>
        <w:rPr/>
        <w:t>⠮</w:t>
      </w:r>
      <w:r>
        <w:rPr/>
        <w:t>㉋</w:t>
      </w:r>
      <w:r>
        <w:rPr/>
        <w:t>ꤪ</w:t>
      </w:r>
      <w:r>
        <w:rPr/>
        <w:t>䳃瑖䢥檬쉭玵⩃▿婧뮱</w:t>
      </w:r>
      <w:r>
        <w:rPr/>
        <w:t>ⰸ</w:t>
      </w:r>
      <w:r>
        <w:rPr/>
        <w:t>侵</w:t>
      </w:r>
      <w:r>
        <w:rPr/>
        <w:t>⣎</w:t>
      </w:r>
      <w:r>
        <w:rPr/>
        <w:t>싃浥␩っ㴽㉹祣䕦佢쎏䝒녠촩哂㎘懂摄컂敹浒숵挱硳⹞扯礸䄬ど싂顴䕟숺⩞쉒⹶칬숩묦뭓䕹숱⵨㥞쉘쉑ひ⥓䕟偎ꇂ柃쉔</w:t>
      </w:r>
      <w:r>
        <w:rPr/>
        <w:t>ꗎ</w:t>
      </w:r>
      <w:r>
        <w:rPr/>
        <w:t>圥⦣♖䐻쉘轓斬䉴놡嚱⺏㴯瘣干䎿冡㵊帤䅇䤸㦥斥숱숴녴䙲뭲砺</w:t>
      </w:r>
      <w:r>
        <w:rPr/>
        <w:t>⢥</w:t>
      </w:r>
      <w:r>
        <w:rPr/>
        <w:t>겡奁䌨織䑐桂䀪琨㉍</w:t>
      </w:r>
    </w:p>
    <w:p>
      <w:pPr>
        <w:pStyle w:val="PreformattedText"/>
        <w:bidi w:val="0"/>
        <w:spacing w:before="0" w:after="0"/>
        <w:jc w:val="left"/>
        <w:rPr/>
      </w:pPr>
      <w:r>
        <w:rPr/>
        <w:t>珂卭䉮쉌捲⩃쉎숯ꅐ剃搻묲⻂ㆡ哂㝳啶☺⹶쏂輯佤彁䄳䡩䝡哂則⍪棂犥♲슣⼩㍲녃柂⵵博䑚떣关湰ꅯ琯뮣䝘</w:t>
      </w:r>
      <w:r>
        <w:rPr/>
        <w:t>⡓</w:t>
      </w:r>
      <w:r>
        <w:rPr/>
        <w:t>ぬ慨⼱쉖䬭</w:t>
      </w:r>
      <w:r>
        <w:rPr/>
        <w:t>Ⳃ</w:t>
      </w:r>
      <w:r>
        <w:rPr/>
        <w:t>兓㎏桶淎㈶쉌剡㨩숊殏彞⭶㊩㵀ꄵ侩㣎秂쉧Ⓧ</w:t>
      </w:r>
      <w:r>
        <w:rPr/>
        <w:t>ꔦ</w:t>
      </w:r>
      <w:r>
        <w:rPr/>
        <w:t>歧쉎彫㠮婞뗂㕾뭟쉷㵸扴晖捺顫⾻䔪㵢䀤枿扨쉰</w:t>
      </w:r>
      <w:r>
        <w:rPr/>
        <w:t>ⵃ</w:t>
      </w:r>
      <w:r>
        <w:rPr/>
        <w:t>瀱偅ォ攺捫㠵</w:t>
      </w:r>
      <w:r>
        <w:rPr/>
        <w:t>ꤤ</w:t>
      </w:r>
      <w:r>
        <w:rPr/>
        <w:t>穁⦱琴ꥱ쉂꺿</w:t>
      </w:r>
      <w:r>
        <w:rPr/>
        <w:t>⡃</w:t>
      </w:r>
      <w:r>
        <w:rPr/>
        <w:t>㝫㬨獐㑲䔷硄╰쉈뽎</w:t>
      </w:r>
      <w:r>
        <w:rPr/>
        <w:t>꥓</w:t>
      </w:r>
      <w:r>
        <w:rPr/>
        <w:t>制␱刳긥㵢忂洤</w:t>
      </w:r>
      <w:r>
        <w:rPr/>
        <w:t>ⷂ</w:t>
      </w:r>
      <w:r>
        <w:rPr/>
        <w:t>昸䈯뭂杙㥸扺ꥳ浱繉쉰Ⓜ쉸숽쎣쉹槂뽱䍘</w:t>
      </w:r>
      <w:r>
        <w:rPr/>
        <w:t>ꦻ</w:t>
      </w:r>
      <w:r>
        <w:rPr/>
        <w:t>䕢숴⩂㙣䁚愲壂</w:t>
      </w:r>
      <w:r>
        <w:rPr/>
        <w:t>⡋</w:t>
      </w:r>
      <w:r>
        <w:rPr/>
        <w:t>火⽣頰㑘</w:t>
      </w:r>
      <w:r>
        <w:rPr/>
        <w:t>ꕢ</w:t>
      </w:r>
      <w:r>
        <w:rPr/>
        <w:t>뽴䱳瑤歠么숦㥾걈썲⨪묵顅㗂䲥晘瀻沩佞㌥㶩恞</w:t>
      </w:r>
      <w:r>
        <w:rPr/>
        <w:t>ꤪ</w:t>
      </w:r>
      <w:r>
        <w:rPr/>
        <w:t>潓䖏싍倰⤽呀뽆䑇牺倶払⩯⹱㑵걲妩썑䱭䔥䅀坥慕뭔쵆⾣⹂⽺瘲硅뽳彉灮佶썪</w:t>
      </w:r>
      <w:r>
        <w:rPr/>
        <w:t>ⰽ</w:t>
      </w:r>
      <w:r>
        <w:rPr/>
        <w:t>顤</w:t>
      </w:r>
      <w:r>
        <w:rPr/>
        <w:t>⢏</w:t>
      </w:r>
      <w:r>
        <w:rPr/>
        <w:t>攣㏂櫂쉥挰挹祆싂</w:t>
      </w:r>
      <w:r>
        <w:rPr/>
        <w:t>Ⱛ</w:t>
      </w:r>
      <w:r>
        <w:rPr/>
        <w:t>堻塃涡놬㍊掩쉀撩䰺㒻䐽⌶㤲䤸숨睑乙⹥强接䝤䒬斮偣ば숥䝾䌶䁩◍庩㕓兣뭓僂彬滂䜰癓㍙呇╒䠫䳂䧂䤬䉦⵴唳束ꎱ쉮슮䷂䡆啗⚘㭳㊬䍚ㄬ垣㠴䆏㩭깒佨喡㧂숻正䝨㨭儻䗃彮奶뽶烃</w:t>
      </w:r>
      <w:r>
        <w:rPr/>
        <w:t>⢥</w:t>
      </w:r>
      <w:r>
        <w:rPr/>
        <w:t>䱓嚩䙫땾쌮乔漰䑖칸㩊剣ꆿ쉎곂硖숽椷主숭瑹䅙⪏祵⻃</w:t>
      </w:r>
      <w:r>
        <w:rPr/>
        <w:t>⡣⑺</w:t>
      </w:r>
      <w:r>
        <w:rPr/>
        <w:t>㎵䝴䁚偗⥱㡫䘤扎䣂朱㧍</w:t>
      </w:r>
      <w:r>
        <w:rPr/>
        <w:t>ꕸꕆ</w:t>
      </w:r>
      <w:r>
        <w:rPr/>
        <w:t>曂ꏂ攤슱摲佘潕쉴㡘彴测㔪佴䎬槂撿ꅞ效抩䯂숩⑉拃䅯址⼻摧㞏捃圹䍞㟂獯乁</w:t>
      </w:r>
      <w:r>
        <w:rPr/>
        <w:t>ꕌꕲ</w:t>
      </w:r>
      <w:r>
        <w:rPr/>
        <w:t>䅠싂꤮奣䱧땬偧ꍠ盂⿍쉣䤱晥㒣ノ㑶䪣徏뿂瑘ㅟꍶ殥㩩慡䳂㉯</w:t>
      </w:r>
      <w:r>
        <w:rPr/>
        <w:t>ⰵ</w:t>
      </w:r>
      <w:r>
        <w:rPr/>
        <w:t>啔奡啨癱껂썆う㡙弭䉩畮晕䔤㇍䕇䆥瑑砦楯⒩⽌ꌶ䮏穠뇂䱆깂久♮曂強㩌桓埍䌦墣䑌쉎輩═</w:t>
      </w:r>
      <w:r>
        <w:rPr/>
        <w:t>ⷂ꧂</w:t>
      </w:r>
      <w:r>
        <w:rPr/>
        <w:t>稽㜣䕫⸷㙕飂獌䕁㵖兄婪湥伪녎冥䴷칓焨슱殿쉬뽘㉣☻昹穒</w:t>
      </w:r>
      <w:r>
        <w:rPr/>
        <w:t>ⱟ</w:t>
      </w:r>
      <w:r>
        <w:rPr/>
        <w:t>晱䠥␷噃夸䧃吴禘묨嘺朶旍杇䑳顈쉊</w:t>
      </w:r>
      <w:r>
        <w:rPr/>
        <w:t>Ⱝ</w:t>
      </w:r>
      <w:r>
        <w:rPr/>
        <w:t>橶숭䍈䥀轰櫂狂ㅠ䊩䤣戰⍱숦䜽殱⻍穚쉭仂呃楹ꍮ숸禩㛍쌦╩㥙潪擂쉗杋□㵍슘㉏⎡庬喵瑄ꥪ⦩猴䉦佁놮숭쉅⨪睅⬪㵠穙㍙䉘噡숷佉噣쵘㉞䅷䤺䩆㕋싂칈摍〸噁⸶権槎枩⤳</w:t>
      </w:r>
      <w:r>
        <w:rPr/>
        <w:t>꧂</w:t>
      </w:r>
      <w:r>
        <w:rPr/>
        <w:t>礊</w:t>
      </w:r>
      <w:r>
        <w:rPr/>
        <w:t>ⶱ</w:t>
      </w:r>
      <w:r>
        <w:rPr/>
        <w:t>敫弱䠲⨬ㅕ獱乑畭싂䐻땮搪垡浕촭걪䁄産㍐悡╟뼪⑴搪栱坯䌺싂숦깊</w:t>
      </w:r>
      <w:r>
        <w:rPr/>
        <w:t>ꤩ</w:t>
      </w:r>
      <w:r>
        <w:rPr/>
        <w:t>숶畮䍍쉐㴩㠱渨㴥督㩩㡂㠺⽫⎵戤⹨璬</w:t>
      </w:r>
      <w:r>
        <w:rPr/>
        <w:t>ꕒ</w:t>
      </w:r>
      <w:r>
        <w:rPr/>
        <w:t>䉮䍩煗㝺辩숫㥪뭭椶㟂瀫㙴䔫摑塉</w:t>
      </w:r>
      <w:r>
        <w:rPr/>
        <w:t>ꔰ</w:t>
      </w:r>
      <w:r>
        <w:rPr/>
        <w:t>㦘㡱年彋撘┮溬⸩</w:t>
      </w:r>
      <w:r>
        <w:rPr/>
        <w:t>ꔦ</w:t>
      </w:r>
      <w:r>
        <w:rPr/>
        <w:t>煠⭹깃㘫컂뇍넯颥䝸氱䚣쉳⧂䀩쉉煱楕䝐繑쉖頰洭汞汸ꆮ⪻䈴쉯噑囂元奺䈦榩暩埂쉭숽祤춵</w:t>
      </w:r>
      <w:r>
        <w:rPr/>
        <w:t>꧍</w:t>
      </w:r>
      <w:r>
        <w:rPr/>
        <w:t>恍⍍輥堬슏扤숤歶燂깢</w:t>
      </w:r>
      <w:r>
        <w:rPr/>
        <w:t>Ⱨ</w:t>
      </w:r>
      <w:r>
        <w:rPr/>
        <w:t>ꥄ</w:t>
      </w:r>
      <w:r>
        <w:rPr/>
        <w:t>숤䕦겣</w:t>
      </w:r>
      <w:r>
        <w:rPr/>
        <w:t>⠵</w:t>
      </w:r>
      <w:r>
        <w:rPr/>
        <w:t>燍㕑昶</w:t>
      </w:r>
      <w:r>
        <w:rPr/>
        <w:t>⡐</w:t>
      </w:r>
      <w:r>
        <w:rPr/>
        <w:t>淂泂걩⌷帲繊⹗祺썞䰶眰⥚玻㙃幤帤䨷⛂氥㷂弸쉓洪犡숰䖬</w:t>
      </w:r>
      <w:r>
        <w:rPr/>
        <w:t>⣎</w:t>
      </w:r>
      <w:r>
        <w:rPr/>
        <w:t>䍯㬬由⍇⑪㐦牀㵓쉖污갬╇뭰╵㴶䡙</w:t>
      </w:r>
      <w:r>
        <w:rPr/>
        <w:t>ꕱ</w:t>
      </w:r>
      <w:r>
        <w:rPr/>
        <w:t>彮䈭䥸㴶㩍㩃땠깵쉉坺䌳晵녃⍋싃埂穱攲뼻䛎礻倴䕉쵠䍎䩩㝂凂創䰪㵠呠ꍠ䡐䍫㷂坘捬噋䬥䍠繮繱繶㛂⽢숲䓂弱䢥瘮澩쉧轗歹쉄</w:t>
      </w:r>
      <w:r>
        <w:rPr/>
        <w:t>⡋</w:t>
      </w:r>
      <w:r>
        <w:rPr/>
        <w:t>輣▮칆噤久慄恢</w:t>
      </w:r>
      <w:r>
        <w:rPr/>
        <w:t>⠦</w:t>
      </w:r>
      <w:r>
        <w:rPr/>
        <w:t>㡚つ㓂䯍숥杳숭噐睷뭃畧煳ば愬뿂</w:t>
      </w:r>
      <w:r>
        <w:rPr/>
        <w:t>ꥇ</w:t>
      </w:r>
      <w:r>
        <w:rPr/>
        <w:t>䨦䈨㕶椶⌳懂㴹䄺⵷顀⿂朱犏偆ゥ厩㒮偂숤㵫搩搨숰䫍쉇啧楪噫㍠䥂䱇總彘쉕噣⑃六┪乚着쉢ꥫ㈶愳캻㘸㴤挳Ⓝ沘埂獴䦬ꅔ瘨極ꍣ꥗♳剁㝐</w:t>
      </w:r>
      <w:r>
        <w:rPr/>
        <w:t>ꤦꦥ</w:t>
      </w:r>
      <w:r>
        <w:rPr/>
        <w:t>㘳ꅓ㝰㑣⿂硆〳畕穈憬暏睪䵹垣汱㭭偙㚘幮</w:t>
      </w:r>
      <w:r>
        <w:rPr/>
        <w:t>ꔫ</w:t>
      </w:r>
      <w:r>
        <w:rPr/>
        <w:t>炬넭幟啍熿栽䘽燂ꅚ쉯칄⨩曂䤪怪숦㙄숪⽎㵟뽧⑈憘쉀㙢⥔䫂㷂题恳楸⬤墘䅀쉤걁䕯䶣싂⯃䱤绎숣敳쉊畱繁䍕㣂の⹱쉳淂ꎏ䖩⥈</w:t>
      </w:r>
      <w:r>
        <w:rPr/>
        <w:t>⡢</w:t>
      </w:r>
      <w:r>
        <w:rPr/>
        <w:t>ⴺ</w:t>
      </w:r>
      <w:r>
        <w:rPr/>
        <w:t>녉䭒欹槂䥣쉖榩ㅾ桱⨮徿ꍄ楤⒥縪䏂⍉䨩䝯䭩㡔稭걟頥쉏⏂</w:t>
      </w:r>
      <w:r>
        <w:rPr/>
        <w:t>ꖵ</w:t>
      </w:r>
      <w:r>
        <w:rPr/>
        <w:t>幥김ꌪ␹䬰儹楫頦杴㍟䡖睰硰煲窻畈⪩婫⩆썦灊扳캵</w:t>
      </w:r>
      <w:r>
        <w:rPr/>
        <w:t>⡮</w:t>
      </w:r>
      <w:r>
        <w:rPr/>
        <w:t>咵桲㪥繹㭭幘</w:t>
      </w:r>
      <w:r>
        <w:rPr/>
        <w:t>⡗</w:t>
      </w:r>
      <w:r>
        <w:rPr/>
        <w:t>㷂䆡㌬녦╠㭏䁳</w:t>
      </w:r>
      <w:r>
        <w:rPr/>
        <w:t>ⶣ</w:t>
      </w:r>
      <w:r>
        <w:rPr/>
        <w:t>㵨揂</w:t>
      </w:r>
      <w:r>
        <w:rPr/>
        <w:t>꧂ⵗ</w:t>
      </w:r>
      <w:r>
        <w:rPr/>
        <w:t>쉎樫䤪췎榘㥁䡺㦩着ꆬ畕喏㵏딹唤숥䩰懂恶</w:t>
      </w:r>
      <w:r>
        <w:rPr/>
        <w:t>꧂</w:t>
      </w:r>
      <w:r>
        <w:rPr/>
        <w:t>뭟⬵㩺扲⻂獘猺繟ꥤ╷⩥穣⨦쵏䍶晢呏彩쉟㔊匭⌦憿扲슩偐㑃稫㐥䍭칠䤳瑄瑓确</w:t>
      </w:r>
      <w:r>
        <w:rPr/>
        <w:t>ⴸ</w:t>
      </w:r>
      <w:r>
        <w:rPr/>
        <w:t>쉸쉾녣㘨湚뽭摕檱㩔昹䍓䕒곂流썗쉅䥗숫杍永捏ꍑ숩넣窱昸㕍䟂ꍠ犥㦿潾縪숱䅍奖歸뗂습嚿䭚ꥠ䒥溘䠰㙋⬩뭌ㅖ㕚䜭㵧䵷깨㖵焲╫</w:t>
      </w:r>
      <w:r>
        <w:rPr/>
        <w:t>꤬</w:t>
      </w:r>
      <w:r>
        <w:rPr/>
        <w:t>ㄨ㩸╷硒⩅䍙숥㈰㉔䗂佭扐娻吲</w:t>
      </w:r>
      <w:r>
        <w:rPr/>
        <w:t>ꔹⷂ</w:t>
      </w:r>
      <w:r>
        <w:rPr/>
        <w:t>㥑䙇</w:t>
      </w:r>
      <w:r>
        <w:rPr/>
        <w:t>⣂</w:t>
      </w:r>
      <w:r>
        <w:rPr/>
        <w:t>䋍硍㴤뾻⨫塳뇂晣体</w:t>
      </w:r>
      <w:r>
        <w:rPr/>
        <w:t>⢣</w:t>
      </w:r>
      <w:r>
        <w:rPr/>
        <w:t>呸</w:t>
      </w:r>
      <w:r>
        <w:rPr/>
        <w:t>ⰽ</w:t>
      </w:r>
      <w:r>
        <w:rPr/>
        <w:t>㜯狂쉡亥橡㙊杌䀩婇剬咵潈冿犬䉹䐣瑥㝴晑迂晆瀻딲㖻傩溮넥㷂䲏⹉ꥢ㍘迂습摅睈⹕廂轪硯䭌쉎奣ꅪ畟䉟張湕떩牞䰻</w:t>
      </w:r>
      <w:r>
        <w:rPr/>
        <w:t>ꤦ</w:t>
      </w:r>
      <w:r>
        <w:rPr/>
        <w:t>䡣</w:t>
      </w:r>
      <w:r>
        <w:rPr/>
        <w:t>꤭⏃</w:t>
      </w:r>
      <w:r>
        <w:rPr/>
        <w:t>䝴녁䰩떱㡪칓</w:t>
      </w:r>
      <w:r>
        <w:rPr/>
        <w:t>ⲩ</w:t>
      </w:r>
      <w:r>
        <w:rPr/>
        <w:t>稰浟怤㙭㍯晇泂璩啞㉊獰</w:t>
      </w:r>
      <w:r>
        <w:rPr/>
        <w:t>ⰺ</w:t>
      </w:r>
      <w:r>
        <w:rPr/>
        <w:t>噰㦡╎숳뼯儯伯噇吱ꇃ㫃奥싎瘤婈갴毂唭垩斣뭷㥑쉰湥乮⶿劏栻喿津㉳祴牺轓╕昣喏㕙坌⹇</w:t>
      </w:r>
      <w:r>
        <w:rPr/>
        <w:t>ⱦ</w:t>
      </w:r>
      <w:r>
        <w:rPr/>
        <w:t>優⯂䡆⑋껂뽟印⍫㍸势桅侵漭ꄮ硺</w:t>
      </w:r>
      <w:r>
        <w:rPr/>
        <w:t>ⴱ</w:t>
      </w:r>
      <w:r>
        <w:rPr/>
        <w:t>捩㠬祣걧뼭</w:t>
      </w:r>
      <w:r>
        <w:rPr/>
        <w:t>Ⲯ</w:t>
      </w:r>
      <w:r>
        <w:rPr/>
        <w:t>瘷뭦싂침ꌭ䜩䄵瘵硣뿂嚩接繩晢녷쉇䁣㝢搩땓䌮뽇塶䥚妏顂걲</w:t>
      </w:r>
      <w:r>
        <w:rPr/>
        <w:t>ꦘ</w:t>
      </w:r>
      <w:r>
        <w:rPr/>
        <w:t>뽗墿敤</w:t>
      </w:r>
      <w:r>
        <w:rPr/>
        <w:t>⡋</w:t>
      </w:r>
      <w:r>
        <w:rPr/>
        <w:t>潔</w:t>
      </w:r>
      <w:r>
        <w:rPr/>
        <w:t>ꤪ</w:t>
      </w:r>
      <w:r>
        <w:rPr/>
        <w:t>〫玘뼥䍟츬념┺姂樵浖䇂塴㓂嗃㉊㑰彎ꅺ浟⑓갫梮搸硴䨽칖捱侮쉃慯싂䩣歁⼮ꥭ毃㚻牵쉟칃牪칃瞬坶␶䡩</w:t>
      </w:r>
      <w:r>
        <w:rPr/>
        <w:t>ⵗ</w:t>
      </w:r>
      <w:r>
        <w:rPr/>
        <w:t>眤㊮揂呏汎걒뭾䗎슩伹䔮䭖뿎격䥔凂♭⵲呕쉧뾿쉱⩴㑷慄奍䱺㤸</w:t>
      </w:r>
      <w:r>
        <w:rPr/>
        <w:t>꧂</w:t>
      </w:r>
      <w:r>
        <w:rPr/>
        <w:t>转㝚</w:t>
      </w:r>
      <w:r>
        <w:rPr/>
        <w:t>ⱓ</w:t>
      </w:r>
      <w:r>
        <w:rPr/>
        <w:t>ⴲ⵺</w:t>
      </w:r>
      <w:r>
        <w:rPr/>
        <w:t>挽潯╄숻繅㝐乢⭀䏍</w:t>
      </w:r>
      <w:r>
        <w:rPr/>
        <w:t>ꤳ</w:t>
      </w:r>
      <w:r>
        <w:rPr/>
        <w:t>倪禱浍㉚迂拍㉮桁뽞㉡⸽䁡祥⹚掻穇坕⭹俎㤺䙩</w:t>
      </w:r>
      <w:r>
        <w:rPr/>
        <w:t>ⰺ</w:t>
      </w:r>
      <w:r>
        <w:rPr/>
        <w:t>卭㩾䶥⽕䡷썒쉐她䴨</w:t>
      </w:r>
      <w:r>
        <w:rPr/>
        <w:t>ⱙ⩰</w:t>
      </w:r>
      <w:r>
        <w:rPr/>
        <w:t>牴╶㬮┳⏂㐵㵦縯⴮⿂瑉彃㉱䐴칠뭘촫㯃畩ꥳ䉭촨䥄䢡⸤숸汹㉣㠹彾纩♱ぅ绂싂믃䗂걲㥺싂䭣</w:t>
      </w:r>
      <w:r>
        <w:rPr/>
        <w:t>ⱸ</w:t>
      </w:r>
      <w:r>
        <w:rPr/>
        <w:t>㑔䱆떡媱㬵♴숺</w:t>
      </w:r>
      <w:r>
        <w:rPr/>
        <w:t>⣂</w:t>
      </w:r>
      <w:r>
        <w:rPr/>
        <w:t>当⽾顧딩癪깩䠬䬬⏍䜤⚡츫晲ꍒ</w:t>
      </w:r>
      <w:r>
        <w:rPr/>
        <w:t>⡠</w:t>
      </w:r>
      <w:r>
        <w:rPr/>
        <w:t>뭙ㄺ儭轶쉱뼦吥柎쉌ㄭ牘厱⍞㚿形捔⍷制녵곍</w:t>
      </w:r>
      <w:r>
        <w:rPr/>
        <w:t>꤬</w:t>
      </w:r>
      <w:r>
        <w:rPr/>
        <w:t>砨偦껂⨴숤坓싍橀䈳睯쉭</w:t>
      </w:r>
      <w:r>
        <w:rPr/>
        <w:t>ꦏꥏꤷ⍸</w:t>
      </w:r>
      <w:r>
        <w:rPr/>
        <w:t>䎡坁㝀㗂䁆</w:t>
      </w:r>
      <w:r>
        <w:rPr/>
        <w:t>Ⳃ</w:t>
      </w:r>
      <w:r>
        <w:rPr/>
        <w:t>䋂氣믂㍙숊</w:t>
      </w:r>
      <w:r>
        <w:rPr/>
        <w:t>Ⱚ</w:t>
      </w:r>
      <w:r>
        <w:rPr/>
        <w:t>硖剅싎㡤</w:t>
      </w:r>
      <w:r>
        <w:rPr/>
        <w:t>꥟</w:t>
      </w:r>
      <w:r>
        <w:rPr/>
        <w:t>㈣秎刪ꏍ㒩⩂慑獎⵨㬪敱哎則╃彰습䴯揂꥚쉘♇批┵</w:t>
      </w:r>
      <w:r>
        <w:rPr/>
        <w:t>⡫</w:t>
      </w:r>
      <w:r>
        <w:rPr/>
        <w:t>焦澣㑊긻桙⬷㣂䇃䲏楫═㡇</w:t>
      </w:r>
      <w:r>
        <w:rPr/>
        <w:t>ⷂ</w:t>
      </w:r>
      <w:r>
        <w:rPr/>
        <w:t>쉟㙫即㠲녪⍕㐺潩朽恎幒㢘숤潊䭥</w:t>
      </w:r>
      <w:r>
        <w:rPr/>
        <w:t>⡭</w:t>
      </w:r>
      <w:r>
        <w:rPr/>
        <w:t>眳弪癵⤣䑄숮椻㔨塴噇</w:t>
      </w:r>
      <w:r>
        <w:rPr/>
        <w:t>ⴶ⭭</w:t>
      </w:r>
      <w:r>
        <w:rPr/>
        <w:t>㘻乘</w:t>
      </w:r>
      <w:r>
        <w:rPr/>
        <w:t>ꗎ</w:t>
      </w:r>
      <w:r>
        <w:rPr/>
        <w:t>帯恄挪㉇癨습뾥⭕斏堪⩱仂烂뭦帷쉆珍穭毂</w:t>
      </w:r>
      <w:r>
        <w:rPr/>
        <w:t>ꥎ</w:t>
      </w:r>
      <w:r>
        <w:rPr/>
        <w:t>橓슩숪硫</w:t>
      </w:r>
      <w:r>
        <w:rPr/>
        <w:t>ꕕꥇ</w:t>
      </w:r>
      <w:r>
        <w:rPr/>
        <w:t>䅫妩췂㩖泂悿㭲犥攳剾ꥣ轲漻㓍癋煩摇䫂㝮㪣硢⹔涘塑飂䅐⩣歚棍㪥䁃瑃㠱슱嗂㍍唭椱硾⌳江쉸啙捳䔱奷车䵘ꄬ帤条⥯瑓㠮䥈⌤焴䐹係㉞깩橈灍깥슮㭕稨獯唱呅䜬쉖ㅸ䣂場眨쌽싃汇⵪湃瞮㬻倵㶬ㅏ灠䗍杲穷偹꥾슬䍬⽢伱側爦䡅ぃ摦塺䷍牘父䳂枥睠敒塴╩欽숺䰭뽲汫䰦</w:t>
      </w:r>
      <w:r>
        <w:rPr/>
        <w:t>ꖘ</w:t>
      </w:r>
      <w:r>
        <w:rPr/>
        <w:t>㤲砭쉭戽吵㙘嚣㧂䥬判づ슘㍵䴭䐴彮䐦灞䷂쉨侩넮⎵慥卺灴凎礴剫捹</w:t>
      </w:r>
      <w:r>
        <w:rPr/>
        <w:t>ꤺꥅ</w:t>
      </w:r>
      <w:r>
        <w:rPr/>
        <w:t>䳂奍긮㭖喬顰䉓</w:t>
      </w:r>
      <w:r>
        <w:rPr/>
        <w:t>ꤲ</w:t>
      </w:r>
      <w:r>
        <w:rPr/>
        <w:t>⡁</w:t>
      </w:r>
      <w:r>
        <w:rPr/>
        <w:t>㞵쉍⍉䟂㛍䉋捙剩㝂妵漤欸⤫㍋䑢忂乣</w:t>
      </w:r>
      <w:r>
        <w:rPr/>
        <w:t>⡹</w:t>
      </w:r>
      <w:r>
        <w:rPr/>
        <w:t>ꏍ⾏昮輰㎘類䡞䀺䌸</w:t>
      </w:r>
      <w:r>
        <w:rPr/>
        <w:t>ⰻ</w:t>
      </w:r>
      <w:r>
        <w:rPr/>
        <w:t>꺮剡搫䷂慉氽轣䉑컂⹫嘳쉔晘掻싂爥ꍫ䴹㵒塄猳䕷湇䡢숪㫂席딻朰摄ぅ㤫媿⒣㝍䲻㨷쉁䡴뭮盂칇㍃䊘煘䩧洹勂楧顫湟╈噠</w:t>
      </w:r>
      <w:r>
        <w:rPr/>
        <w:t>⡆</w:t>
      </w:r>
      <w:r>
        <w:rPr/>
        <w:t>깵껂嫂洦╶쉱榱眷</w:t>
      </w:r>
      <w:r>
        <w:rPr/>
        <w:t>Ⳃ</w:t>
      </w:r>
      <w:r>
        <w:rPr/>
        <w:t>娯䱤썞浥䛂㨴稻</w:t>
      </w:r>
      <w:r>
        <w:rPr/>
        <w:t>ⴣ</w:t>
      </w:r>
      <w:r>
        <w:rPr/>
        <w:t>轂打橦砮⼬㧂♕截䎥慭慒㑕䘬ꅭ繇繞䯂主Ⓧ参冏歠偬汤╍噁쉠穩䮏兌颡䥺㪣넥⨳쉰祃쉫绂猷슘牪墬㴮儲呥婦</w:t>
      </w:r>
      <w:r>
        <w:rPr/>
        <w:t>⣂␪</w:t>
      </w:r>
      <w:r>
        <w:rPr/>
        <w:t>怴卖숣灉辩熩</w:t>
      </w:r>
      <w:r>
        <w:rPr/>
        <w:t>ⴭ</w:t>
      </w:r>
      <w:r>
        <w:rPr/>
        <w:t>ꍆ슡쉳㑎싂쉑┪硃䧂喱ꥦ녰⩕䡀뭑敠本㶏轨쉙</w:t>
      </w:r>
      <w:r>
        <w:rPr/>
        <w:t>ꔱ</w:t>
      </w:r>
      <w:r>
        <w:rPr/>
        <w:t>ꏂ</w:t>
      </w:r>
      <w:r>
        <w:rPr/>
        <w:t>ⷂ</w:t>
      </w:r>
      <w:r>
        <w:rPr/>
        <w:t>顋婉便恤ꍤ⩡䦣쉂</w:t>
      </w:r>
      <w:r>
        <w:rPr/>
        <w:t>꧂</w:t>
      </w:r>
      <w:r>
        <w:rPr/>
        <w:t>㡬㩓깯㖮⍬⯂</w:t>
      </w:r>
      <w:r>
        <w:rPr/>
        <w:t>ꤥ</w:t>
      </w:r>
      <w:r>
        <w:rPr/>
        <w:t>乖</w:t>
      </w:r>
      <w:r>
        <w:rPr/>
        <w:t>ⵉ</w:t>
      </w:r>
      <w:r>
        <w:rPr/>
        <w:t>⡀</w:t>
      </w:r>
      <w:r>
        <w:rPr/>
        <w:t>偬ꍄ此뮿㩆㖵</w:t>
      </w:r>
      <w:r>
        <w:rPr/>
        <w:t>ꕰ</w:t>
      </w:r>
      <w:r>
        <w:rPr/>
        <w:t>皱㉙䌹</w:t>
      </w:r>
      <w:r>
        <w:rPr/>
        <w:t>ꕑ</w:t>
      </w:r>
      <w:r>
        <w:rPr/>
        <w:t>㗎㵇幐凎灨</w:t>
      </w:r>
      <w:r>
        <w:rPr/>
        <w:t>ꤰ</w:t>
      </w:r>
      <w:r>
        <w:rPr/>
        <w:t>垘慭噺擂異쉀匶伤垩䵑땅썃楺潟쉵쉫⫂쵌檥쉺瀶煠活执浤⽰숺頺䔤頣兕䟍㕵㉙⪬㎩ㅠꥱ촊圷畭땹䋎ꥺ滂뽱彅捐㔫瑗ㄥ녚숹䭁噾㕮㝡焴⏂⩕㋎믂싂冏㠣⑧쉂</w:t>
      </w:r>
      <w:r>
        <w:rPr/>
        <w:t>Ɱ</w:t>
      </w:r>
      <w:r>
        <w:rPr/>
        <w:t>䁵㔹ꇂ橹奙</w:t>
      </w:r>
      <w:r>
        <w:rPr/>
        <w:t>⠩</w:t>
      </w:r>
      <w:r>
        <w:rPr/>
        <w:t>㔫㝎嫂숣丽㢩뇃쉫時瓂圭睆敡ꍭ彔⨬⭎矂喬싂</w:t>
      </w:r>
      <w:r>
        <w:rPr/>
        <w:t>ꖘ</w:t>
      </w:r>
      <w:r>
        <w:rPr/>
        <w:t>㈦䭣幸쉄쵵쉑䕠㓂숮塇╚煶䃂欽㥷ヂ䢩㍑쉏渦㥒뮥痍焳⬽곂慷稯뭓䡇䝵䔨栰</w:t>
      </w:r>
      <w:r>
        <w:rPr/>
        <w:t>ⷂ</w:t>
      </w:r>
      <w:r>
        <w:rPr/>
        <w:t>洳숱纘漽⩫惂쉮땾숥컂⨻䜷䕌洺ぶ㭸㬣䗂⤬</w:t>
      </w:r>
      <w:r>
        <w:rPr/>
        <w:t>⠴⑺</w:t>
      </w:r>
      <w:r>
        <w:rPr/>
        <w:t>䅠復轆唻倰窵컂乙┱冥嫂䶘䁫쉑⺬恈礪뿂쉨㎩쉍澬拍坠ぞ浍妏ꌺ⑴噂㑡䅓敕썲䩂嘣㆘</w:t>
      </w:r>
      <w:r>
        <w:rPr/>
        <w:t>ꕪ</w:t>
      </w:r>
      <w:r>
        <w:rPr/>
        <w:t>姂⨣⩮匬촤㗂怬⽎番迍稹㝺昬䪩㕏</w:t>
      </w:r>
      <w:r>
        <w:rPr/>
        <w:t>ⶮ</w:t>
      </w:r>
      <w:r>
        <w:rPr/>
        <w:t>⺥沮㞣珂暩슘䬰숮堰幅呦䍃ꅇ慕睬㝹㜽佖⵵䧃䝔敍畱並䠹⌺爸⨭㶮娮쉓⌣㴲♢慌傥㩁熱矂刪</w:t>
      </w:r>
      <w:r>
        <w:rPr/>
        <w:t>ⰷ</w:t>
      </w:r>
      <w:r>
        <w:rPr/>
        <w:t>ꥆ</w:t>
      </w:r>
      <w:r>
        <w:rPr/>
        <w:t>㈶杅䱌ꌫ칬컂숯塶栮뭸⍇塤杯</w:t>
      </w:r>
      <w:r>
        <w:rPr/>
        <w:t>ꥁ</w:t>
      </w:r>
      <w:r>
        <w:rPr/>
        <w:t>硣坺憻䱷䲻夯Ⓝ぀ガ杦숭恉</w:t>
      </w:r>
      <w:r>
        <w:rPr/>
        <w:t>ꥑ</w:t>
      </w:r>
      <w:r>
        <w:rPr/>
        <w:t>輬썳쵂䳎ㄶ㨪䑠㍰頫䅔⩰쉦獫㝤⽩㍆槎㇂䝇숬슻姂㡊礪媘是ㅖ旂牢睤쉖뽠楐칷埂归⿃牁╀睊쉦坶ꎱ弣烍Ⓜ</w:t>
      </w:r>
      <w:r>
        <w:rPr/>
        <w:t>⠴</w:t>
      </w:r>
      <w:r>
        <w:rPr/>
        <w:t>坌슘墱偔ち坺䑆䄶䰮䇂싂夲嘲〈⼩䡸쉘</w:t>
      </w:r>
      <w:r>
        <w:rPr/>
        <w:t>ꕣ</w:t>
      </w:r>
      <w:r>
        <w:rPr/>
        <w:t>橊곂췂塓套숺ꅆ⑔䷍뭰懂숻ꥷ㩧勂㉥娩佳穩砳础⥎畫庻⽑㵇뭬柃汱乱轏䠴뇂묹촹墩䅧亻敁숫穗榿⥧癅祮䝹ꍾ⧃参쉃眨갭숯槂厣㥌㙢朸湉숳咩㦩祏䥂慟朻沿戫䢡㶻唴</w:t>
      </w:r>
      <w:r>
        <w:rPr/>
        <w:t>꧂</w:t>
      </w:r>
      <w:r>
        <w:rPr/>
        <w:t>檵⨫</w:t>
      </w:r>
      <w:r>
        <w:rPr/>
        <w:t>Ⳃ</w:t>
      </w:r>
      <w:r>
        <w:rPr/>
        <w:t>癞땏啢〫橫녣磂毂湆礹癥个恵凂瀥⑹㘹䤦쌲뽏䬪꥾䅭㍔⥫⌦쉾쉇숱剣㕃쉢元濂⭡拎䮩㬸画쉊쎘䁋城噠</w:t>
      </w:r>
      <w:r>
        <w:rPr/>
        <w:t>⡪</w:t>
      </w:r>
      <w:r>
        <w:rPr/>
        <w:t>숳ꥸ습幺⵸㎏㉄灳뮻ꎩ</w:t>
      </w:r>
      <w:r>
        <w:rPr/>
        <w:t>ꕅ</w:t>
      </w:r>
      <w:r>
        <w:rPr/>
        <w:t>䵾晟䟂灲憏牂吸㉇䩶濂䫎쉇䭊ㅪ㑵뽂ꆥ땮畃㩺⌦䇂슬ꥴ녡䈩뼹쉮兔题딺あ싂浐飂犿䩊싃⨸䅏녪焲浉⽘싂牭浹⴪䩲䍲櫃兴뭩㴦瑬斬땬灦⑎ꆱ呉㡊牘䜶</w:t>
      </w:r>
      <w:r>
        <w:rPr/>
        <w:t>ꦘ⩓</w:t>
      </w:r>
      <w:r>
        <w:rPr/>
        <w:t>슏ぢ獌䵱䰷䭶濂窘컂眤獇싍䠹쉑未䌊忂㝾䒵硟쉙稲썸撩場䅎⭃</w:t>
      </w:r>
      <w:r>
        <w:rPr/>
        <w:t>ꥃ</w:t>
      </w:r>
      <w:r>
        <w:rPr/>
        <w:t>漵싎췂숶⍰杙䧂嫂枥癮䑃䥣橇渰乸祗繫歏㯍坸</w:t>
      </w:r>
      <w:r>
        <w:rPr/>
        <w:t>ⲱ</w:t>
      </w:r>
      <w:r>
        <w:rPr/>
        <w:t>㘮㫂캩䤤旂깷싂洦</w:t>
      </w:r>
      <w:r>
        <w:rPr/>
        <w:t>ꤰ</w:t>
      </w:r>
      <w:r>
        <w:rPr/>
        <w:t>칏奾砳㚩壂⽐땕晃</w:t>
      </w:r>
      <w:r>
        <w:rPr/>
        <w:t>ⵉ</w:t>
      </w:r>
      <w:r>
        <w:rPr/>
        <w:t>戻熘䞿秂熿琭㕩位繱䍚䡳垵礴ꥳ濂⑀⿍佧夽쉂劮땡칆⨰奊䱱煭쵓嚱桨</w:t>
      </w:r>
      <w:r>
        <w:rPr/>
        <w:t>Ɑ</w:t>
      </w:r>
      <w:r>
        <w:rPr/>
        <w:t>剁恗乁卉权슮칶樷䯂</w:t>
      </w:r>
      <w:r>
        <w:rPr/>
        <w:t>ꔸ</w:t>
      </w:r>
      <w:r>
        <w:rPr/>
        <w:t>뽇㷂㔸刭⫂奣浄쉡輰뮿㔬촰㊏숲瘰啤䀮⑧䩭⻂뭆캱⨽⨣싂㟎彸瘹輽⩌歌婖汊㥧穢㍘埃㔱唩뭤쉯㋂䗃</w:t>
      </w:r>
      <w:r>
        <w:rPr/>
        <w:t>꧂</w:t>
      </w:r>
      <w:r>
        <w:rPr/>
        <w:t>쉓뽢煚⬯㖡丱漦纩澡塯㬯搳榩皏嫂뽅助⩯㫂稭晭㝮녴䖥쉘䙵䞣㤸㦱桁㶏㬷쉣ꥴ⛂冩椰绂쉓剋㍥太浤戹슱㤴圭</w:t>
      </w:r>
      <w:r>
        <w:rPr/>
        <w:t>ⲣ</w:t>
      </w:r>
      <w:r>
        <w:rPr/>
        <w:t>꧍</w:t>
      </w:r>
      <w:r>
        <w:rPr/>
        <w:t>噋さぬ묰</w:t>
      </w:r>
      <w:r>
        <w:rPr/>
        <w:t>ⰵ</w:t>
      </w:r>
      <w:r>
        <w:rPr/>
        <w:t>슻轢쉪挩澿〈䑘츦䮱㡮匦⩬畉珂싂揂㍋쉫숷偙區⤫䵤⴯吵㡋凂</w:t>
      </w:r>
      <w:r>
        <w:rPr/>
        <w:t>ꔷ</w:t>
      </w:r>
      <w:r>
        <w:rPr/>
        <w:t>睚䠥慔숵乖柂걣슿う쉍칑穹卩깬佳礽㙫ꆡ⪬때滂搪弱吶걩싂惃</w:t>
      </w:r>
      <w:r>
        <w:rPr/>
        <w:t>ⵥ</w:t>
      </w:r>
      <w:r>
        <w:rPr/>
        <w:t>堪䠰㝋湣㖿熘ꅅ⩘䱬</w:t>
      </w:r>
      <w:r>
        <w:rPr/>
        <w:t>ꦵ</w:t>
      </w:r>
      <w:r>
        <w:rPr/>
        <w:t>쌥䁓⩦䬪婚妥썀ꥳ췍쉓⮡全ꍤ䓎揂</w:t>
      </w:r>
      <w:r>
        <w:rPr/>
        <w:t>ꦻ</w:t>
      </w:r>
      <w:r>
        <w:rPr/>
        <w:t>擂숪뇂㈺╴녡</w:t>
      </w:r>
      <w:r>
        <w:rPr/>
        <w:t>ⲣ</w:t>
      </w:r>
      <w:r>
        <w:rPr/>
        <w:t>扊⏂싂⥱摁癱숶⽲⼺⥰㉪悮歃쉲㠽㊏</w:t>
      </w:r>
      <w:r>
        <w:rPr/>
        <w:t>ꤪ</w:t>
      </w:r>
      <w:r>
        <w:rPr/>
        <w:t>쉊⨦㬪㊿㵓䰻㜨優⥰ꅦ㷂刻쉹恢呲</w:t>
      </w:r>
      <w:r>
        <w:rPr/>
        <w:t>⠬</w:t>
      </w:r>
      <w:r>
        <w:rPr/>
        <w:t>䥠쉆⶘䙧</w:t>
      </w:r>
      <w:r>
        <w:rPr/>
        <w:t>⡘</w:t>
      </w:r>
      <w:r>
        <w:rPr/>
        <w:t>䑯睓烂㝰椺楓焯슩쉮弨쉧ꍑ洵慭䙗䅐⽉쉆슣旂䏂䯂睥쉪珂㟂쵔ꥢ癈㡵浗쵰쉞㈣堽쉙⽑冡歴칂䍩⥟┦㔩㥅썊䞻啦⩪ꄨ䑚迂㮘䄩即槂칭楄㜦狂婆愯ꍉ⽭쉊〳땵슏䝺堪䎿憿瓂愨ꍃ癉漪숨偮뼪捥␣뿂䍒뼪俍촵滂㗂濍</w:t>
      </w:r>
      <w:r>
        <w:rPr/>
        <w:t>⢿</w:t>
      </w:r>
      <w:r>
        <w:rPr/>
        <w:t>で㴺故稨쉦瞘稪渺㕊䅦䱑㵷楳싂摓쉏挰쉎숭潩奱⹗揂녟儶湑</w:t>
      </w:r>
      <w:r>
        <w:rPr/>
        <w:t>꧂┣</w:t>
      </w:r>
      <w:r>
        <w:rPr/>
        <w:t>嫂栱</w:t>
      </w:r>
      <w:r>
        <w:rPr/>
        <w:t>ⷎ</w:t>
      </w:r>
      <w:r>
        <w:rPr/>
        <w:t>쉒쵒杞╦싂⸺疡䕾쉅믂䵄穥呆㑥썋煞</w:t>
      </w:r>
      <w:r>
        <w:rPr/>
        <w:t>ꦘ</w:t>
      </w:r>
      <w:r>
        <w:rPr/>
        <w:t>灵椵绂懂䤶숹睘㕪슥⥧썃䑓氻䇂侣䴭㙳態숯毂浍彂姂⩑칉归轗椸⹲癰ꍲ␺䦩쉶兕ㅚ扡쏂煍樦♙쵷猺滂䪩煞瑮⩁㑰㝀䕭숫掱渵澬怊皿㋂㴮䖥㨩䍩썫ま⩢ꌰ䌲㚻栴긲촤䅪㙒弹㚮復숣갴撬㙭娻啊슩㔴楳楬</w:t>
      </w:r>
      <w:r>
        <w:rPr/>
        <w:t>⡾⡘</w:t>
      </w:r>
      <w:r>
        <w:rPr/>
        <w:t>惂畇⾣挫쉧걬潐煲䕋兠╡灱⩠ꍎ䳂딮⯂睆牥</w:t>
      </w:r>
      <w:r>
        <w:rPr/>
        <w:t>⡈</w:t>
      </w:r>
      <w:r>
        <w:rPr/>
        <w:t>ꇂ剁斣㔺䛂⵬⥱⤶兤쏎쉯猩徿弽쉓녶ꄨ숫䉊</w:t>
      </w:r>
      <w:r>
        <w:rPr/>
        <w:t>ⱨ</w:t>
      </w:r>
      <w:r>
        <w:rPr/>
        <w:t>洪倳轚砣ガ惂䁇䓂</w:t>
      </w:r>
      <w:r>
        <w:rPr/>
        <w:t>ⴲ</w:t>
      </w:r>
      <w:r>
        <w:rPr/>
        <w:t>츩땐</w:t>
      </w:r>
      <w:r>
        <w:rPr/>
        <w:t>ꔴ</w:t>
      </w:r>
      <w:r>
        <w:rPr/>
        <w:t>塦뼸숳頫ꄳ┫䡹숴咩係녞㙆♕떡湈稣䝵숸渹塳싃싂⹓쉀㨫</w:t>
      </w:r>
      <w:r>
        <w:rPr/>
        <w:t>Ⳃ</w:t>
      </w:r>
      <w:r>
        <w:rPr/>
        <w:t>ㄴ춣숬䨲汒㛎땾⩟歇</w:t>
      </w:r>
      <w:r>
        <w:rPr/>
        <w:t>ꗂ</w:t>
      </w:r>
      <w:r>
        <w:rPr/>
        <w:t>䩌奂ꥧ扉⥶슥歬</w:t>
      </w:r>
      <w:r>
        <w:rPr/>
        <w:t>ꔩꦵ</w:t>
      </w:r>
      <w:r>
        <w:rPr/>
        <w:t>瘤獈䭪깮䥡</w:t>
      </w:r>
      <w:r>
        <w:rPr/>
        <w:t>ꔪ⍈</w:t>
      </w:r>
      <w:r>
        <w:rPr/>
        <w:t>㴺걬슱䠥塇硲䜤</w:t>
      </w:r>
      <w:r>
        <w:rPr/>
        <w:t>ⵎ</w:t>
      </w:r>
      <w:r>
        <w:rPr/>
        <w:t>䝞⑸䲱⨪䌱㩺숰╸ꅈ䍂</w:t>
      </w:r>
      <w:r>
        <w:rPr/>
        <w:t>ꥑ</w:t>
      </w:r>
      <w:r>
        <w:rPr/>
        <w:t>斵兺爯䝳</w:t>
      </w:r>
      <w:r>
        <w:rPr/>
        <w:t>⡡</w:t>
      </w:r>
      <w:r>
        <w:rPr/>
        <w:t>㴻䙾</w:t>
      </w:r>
      <w:r>
        <w:rPr/>
        <w:t>ꤷ</w:t>
      </w:r>
      <w:r>
        <w:rPr/>
        <w:t>昩瑅䉑灷㍎剴灊</w:t>
      </w:r>
      <w:r>
        <w:rPr/>
        <w:t>ⶣ</w:t>
      </w:r>
      <w:r>
        <w:rPr/>
        <w:t>㮵㉞稩涮柎壂⩫䌷枩懂썋䱥帴⨯㥇⵵䡤䌳춣䨦顱ꥤ뼪晉⩭㒮쉡扔漻樤슻㋎써╃榬卑朰쉟颥炬걥녳쉉㔱渨䛂㎱ꏂ䅖䍹</w:t>
      </w:r>
      <w:r>
        <w:rPr/>
        <w:t>⢮</w:t>
      </w:r>
      <w:r>
        <w:rPr/>
        <w:t>幮悥녊䩏夻⭢睋绍</w:t>
      </w:r>
      <w:r>
        <w:rPr/>
        <w:t>ⶱ</w:t>
      </w:r>
      <w:r>
        <w:rPr/>
        <w:t>掩⴩攽睟䭪ネ摌쉦숯影</w:t>
      </w:r>
      <w:r>
        <w:rPr/>
        <w:t>⡗</w:t>
      </w:r>
      <w:r>
        <w:rPr/>
        <w:t>湑㌰恳㙾⍈</w:t>
      </w:r>
      <w:r>
        <w:rPr/>
        <w:t>ꕸ</w:t>
      </w:r>
      <w:r>
        <w:rPr/>
        <w:t>긳⯂쉮싂䆡晠⾩滂獑䫂</w:t>
      </w:r>
      <w:r>
        <w:rPr/>
        <w:t>⡍</w:t>
      </w:r>
      <w:r>
        <w:rPr/>
        <w:t>す橅㬱겏幐딬灵ꆱ</w:t>
      </w:r>
      <w:r>
        <w:rPr/>
        <w:t>⡲◂</w:t>
      </w:r>
      <w:r>
        <w:rPr/>
        <w:t>䥣ꆮ搥圳䝓䋃㓂⒡濍轚䵨䕓瓂摕灞㙦컂䱥격땥扚恹㕀숨</w:t>
      </w:r>
      <w:r>
        <w:rPr/>
        <w:t>ⵈ</w:t>
      </w:r>
      <w:r>
        <w:rPr/>
        <w:t>䊥䴳</w:t>
      </w:r>
      <w:r>
        <w:rPr/>
        <w:t>ꤲ</w:t>
      </w:r>
      <w:r>
        <w:rPr/>
        <w:t>愯条晎䍾䝍䶩恓뽺쉾</w:t>
      </w:r>
      <w:r>
        <w:rPr/>
        <w:t>꧂</w:t>
      </w:r>
      <w:r>
        <w:rPr/>
        <w:t>氶</w:t>
      </w:r>
      <w:r>
        <w:rPr/>
        <w:t>⢡</w:t>
      </w:r>
      <w:r>
        <w:rPr/>
        <w:t>뭚⥣輽㭐뿂梘剢㴽硲汥慠⻂啊晹欷牸쉓婏㝃槂䦱녲䌰礣䭲㴮熵⍳⭸䌨뇂䠦哂浍頩깟㤳䯂摟䁇뽙牣奯䖣婂䡓</w:t>
      </w:r>
      <w:r>
        <w:rPr/>
        <w:t>ꥇ</w:t>
      </w:r>
      <w:r>
        <w:rPr/>
        <w:t>位ꄽ☱桪⩲兰猴㠫</w:t>
      </w:r>
      <w:r>
        <w:rPr/>
        <w:t>⡍</w:t>
      </w:r>
      <w:r>
        <w:rPr/>
        <w:t>놘牸㨯慄쉮湊䌻槂副晙瑧祒녤癑慃⽁쉇걈</w:t>
      </w:r>
      <w:r>
        <w:rPr/>
        <w:t>ⵍ</w:t>
      </w:r>
      <w:r>
        <w:rPr/>
        <w:t>瑉眱櫂ꎩ⒱恗숻䕖싂敺쉷栬⒥쉗ꏂ掿〨㣃쉚⦿쉫깢㝄嘴慍䤫呃祩썒⩪</w:t>
      </w:r>
      <w:r>
        <w:rPr/>
        <w:t>ⵘ</w:t>
      </w:r>
      <w:r>
        <w:rPr/>
        <w:t>䙈囎穬䱹汅婏娨⛍殱㭯䉤潋㑍⫂䓂値剸䳂⦿ㅒ㜪樵숦祊づ䔺爸ꥷ쉗녃城㠪留傩繾䝀暥牌挰嚥喥쉭佾䙢⌭䁈⍘㝅쉣숬䝲촶䆏쵰숫슏䡆㉊㎱㞩便⑺瞣匰</w:t>
      </w:r>
      <w:r>
        <w:rPr/>
        <w:t>ꥂ</w:t>
      </w:r>
      <w:r>
        <w:rPr/>
        <w:t>䙪㡯⎏</w:t>
      </w:r>
      <w:r>
        <w:rPr/>
        <w:t>⢥</w:t>
      </w:r>
      <w:r>
        <w:rPr/>
        <w:t>倳녉싂徵乑</w:t>
      </w:r>
      <w:r>
        <w:rPr/>
        <w:t>ꕬ</w:t>
      </w:r>
      <w:r>
        <w:rPr/>
        <w:t>쉆朱㎵칀捱䝩⪥攬⩌딵䱕䅠ꍈ䝚䄪桉쉇刲壂䡌♖㤊춥㉍칠攨㡡땵戭⩧獂⩅䫂桄摂根⩟쵌盂癫</w:t>
      </w:r>
      <w:r>
        <w:rPr/>
        <w:t>ꥐ</w:t>
      </w:r>
      <w:r>
        <w:rPr/>
        <w:t>刺摇䈽㝁</w:t>
      </w:r>
      <w:r>
        <w:rPr/>
        <w:t>ꔴ</w:t>
      </w:r>
      <w:r>
        <w:rPr/>
        <w:t>ꍊ┪┲冥㠰员溥♎妩溥杗浏♷矂〶쵉汙禿䭩쉲仃乑潋쉪ㆿ</w:t>
      </w:r>
      <w:r>
        <w:rPr/>
        <w:t>ⷂ</w:t>
      </w:r>
      <w:r>
        <w:rPr/>
        <w:t>㓂䁒䐷硭숶䉾썾썣婇␮쉄䠮倳숳카㍴⍨牖祍촺哂兯</w:t>
      </w:r>
      <w:r>
        <w:rPr/>
        <w:t>ꥃ</w:t>
      </w:r>
      <w:r>
        <w:rPr/>
        <w:t>刮恇睆䕍㘭伱</w:t>
      </w:r>
      <w:r>
        <w:rPr/>
        <w:t>꧍</w:t>
      </w:r>
      <w:r>
        <w:rPr/>
        <w:t>沏撏뽳嫎쉯녡䱙놥숳뽆⒩</w:t>
      </w:r>
      <w:r>
        <w:rPr/>
        <w:t>ⴣ</w:t>
      </w:r>
      <w:r>
        <w:rPr/>
        <w:t>곂溘畣檥⹍㍵戱</w:t>
      </w:r>
      <w:r>
        <w:rPr/>
        <w:t>ⷂ</w:t>
      </w:r>
      <w:r>
        <w:rPr/>
        <w:t>䵰⬺</w:t>
      </w:r>
      <w:r>
        <w:rPr/>
        <w:t>ꥊ</w:t>
      </w:r>
      <w:r>
        <w:rPr/>
        <w:t>䧂婑晫庥瑕扢䑢쉈⩘</w:t>
      </w:r>
      <w:r>
        <w:rPr/>
        <w:t>ⰶ</w:t>
      </w:r>
      <w:r>
        <w:rPr/>
        <w:t>썟竂湕㘪㍚嘥칒灚䚡漬䍊ㄭꅥꇂ⩕枩䱘佳参瓃놏췃</w:t>
      </w:r>
      <w:r>
        <w:rPr/>
        <w:t>ꦩ</w:t>
      </w:r>
      <w:r>
        <w:rPr/>
        <w:t>㨳欷⩪瘭捱걕恆䙎까䡮숱撮恚껂䍲儸縮㘽䧂넴ㆩ幵慇帥쉹歨妏껂䷎</w:t>
      </w:r>
      <w:r>
        <w:rPr/>
        <w:t>ꕁ</w:t>
      </w:r>
      <w:r>
        <w:rPr/>
        <w:t>칊䝔槍쉹쉊恤冣싃刳橣昱싎伤쉮廂㑪爷䡐漭㪻㍁晌兠㣂♩슡⩞ꅀ䬴㙞䪮朣뽷쉑嗍칦痍</w:t>
      </w:r>
      <w:r>
        <w:rPr/>
        <w:t>⢘</w:t>
      </w:r>
      <w:r>
        <w:rPr/>
        <w:t>ꆥ湂⭗뽥╭䍮㶬柂湲偓轂繌椶䘥焦</w:t>
      </w:r>
      <w:r>
        <w:rPr/>
        <w:t>Ⱨ</w:t>
      </w:r>
      <w:r>
        <w:rPr/>
        <w:t>䛂쉥䌬婬稷汔䡅䘤싂橀晍쉇䙎顊믍恮整</w:t>
      </w:r>
      <w:r>
        <w:rPr/>
        <w:t>ꔫ</w:t>
      </w:r>
      <w:r>
        <w:rPr/>
        <w:t>㉰塱卟䐱䤪⍉獶䬴畣㕬␨䎿奢䥺䙑⨩녳㉂婘彑⥥䅯捦硧㵶</w:t>
      </w:r>
      <w:r>
        <w:rPr/>
        <w:t>⢏⨲</w:t>
      </w:r>
      <w:r>
        <w:rPr/>
        <w:t>ꤳ</w:t>
      </w:r>
      <w:r>
        <w:rPr/>
        <w:t>㍠碮ꍊ⚬숦㑨佋氫㩄㙶势恗㶮忂㙭ぎ㩦㥘땉䊡啖䋃啔슣ꅐ싂暥㨬㙲갪伪</w:t>
      </w:r>
      <w:r>
        <w:rPr/>
        <w:t>ꕲ</w:t>
      </w:r>
      <w:r>
        <w:rPr/>
        <w:t>幾灲繕拂ァ땺䉆ꅘ⛂숱ꥨ流堶꧎㨲摭偀䝢␥</w:t>
      </w:r>
      <w:r>
        <w:rPr/>
        <w:t>⢘</w:t>
      </w:r>
      <w:r>
        <w:rPr/>
        <w:t>䠪懂⨻㠪礫爨晣猱㭫䯂㠺竍쉦</w:t>
      </w:r>
      <w:r>
        <w:rPr/>
        <w:t>Ⱚ</w:t>
      </w:r>
      <w:r>
        <w:rPr/>
        <w:t>栴祉묱♏悿䁟爨딹呤㌺⾮睠뭄㤽飂칆橔㥰廂顠쵥暣䉙盂迂單睒偟쉁㣂个ꥤ숬뽢砨걧瘫枘漰㥉춻哂⍳洣玏쉤港梩杯〸䇂</w:t>
      </w:r>
      <w:r>
        <w:rPr/>
        <w:t>ꤶ</w:t>
      </w:r>
      <w:r>
        <w:rPr/>
        <w:t>㵃頪⶿⨻曂⸷栽污쵪㧂쉮⹠㟂䶣纵⪩䧂⩶擂楏瀯帪塎믂㚡㘹橷⾵쉁漩晍䉱⚻晡濂瞮去潗숳奚䱧䭩慑佑啣澘殻爯〮쎱䔲類싂쉯䨯呲⩒升䨽㶱ꆮ뽂摭츩믂㘷顫潾噅榥㪩䈲㙎䥙捑䈳⨶穟材䳂焪⥍乂㍫兠䇂㭋⹞摉勂幞⽺ㅁ嫂䕭쉈䵑桇☥䵬뭰㘨檩㚱㨣ꥣ깵漰楐쉄䷍㙓稪⦿橁䅊뽓숸縷㟂業</w:t>
      </w:r>
      <w:r>
        <w:rPr/>
        <w:t>ꤸ</w:t>
      </w:r>
      <w:r>
        <w:rPr/>
        <w:t>㴪쉢⍶摡뾥␊쉥</w:t>
      </w:r>
      <w:r>
        <w:rPr/>
        <w:t>ⳍ</w:t>
      </w:r>
      <w:r>
        <w:rPr/>
        <w:t>嗂䊱汐洰琷橋洳♾ꌶ╩녠梏쉊〬슘</w:t>
      </w:r>
      <w:r>
        <w:rPr/>
        <w:t>ⴳ⦮</w:t>
      </w:r>
      <w:r>
        <w:rPr/>
        <w:t>㍒十迂숺㨤畑歩㨫擂뭁䖡彫敪슻歔咿⭲슡唻♤佊灳㐱ㆮっ싂溩䙌硷縭吩燂</w:t>
      </w:r>
      <w:r>
        <w:rPr/>
        <w:t>ꦮ⸪</w:t>
      </w:r>
      <w:r>
        <w:rPr/>
        <w:t>乡堮椪츴⯂䑁䌸</w:t>
      </w:r>
      <w:r>
        <w:rPr/>
        <w:t>ⱃ</w:t>
      </w:r>
      <w:r>
        <w:rPr/>
        <w:t>飂煊쏎剏渴参㟂䫂촪摎敧猺ど⩁䵁輪㥡뼨⻍她㩎㩸奅㑂숦䇂呒䁭䛂ㅳ쉰㞮濂住䥈쉫때彊䩋䍌♟呍椨쉹㵮</w:t>
      </w:r>
      <w:r>
        <w:rPr/>
        <w:t>ⲱ</w:t>
      </w:r>
      <w:r>
        <w:rPr/>
        <w:t>硢싃⥐㐬쉨쉳半桢</w:t>
      </w:r>
      <w:r>
        <w:rPr/>
        <w:t>ꕁ</w:t>
      </w:r>
      <w:r>
        <w:rPr/>
        <w:t>㥠乪倶㨺㢵</w:t>
      </w:r>
      <w:r>
        <w:rPr/>
        <w:t>ꕢ</w:t>
      </w:r>
      <w:r>
        <w:rPr/>
        <w:t>ꇂ숴녪秂깁煊녘塰◂⴮⒡⨯幎疣쉙</w:t>
      </w:r>
      <w:r>
        <w:rPr/>
        <w:t>ꕠ</w:t>
      </w:r>
      <w:r>
        <w:rPr/>
        <w:t>썱輷⵷䈰⴨䠦潁쉊⌹奓쉢쏂갣⩄㠹ㅤ恖▵䁢汥噋瓎쉙㝃⥳䱢湴ꥫ</w:t>
      </w:r>
      <w:r>
        <w:rPr/>
        <w:t>ꕙ</w:t>
      </w:r>
      <w:r>
        <w:rPr/>
        <w:t>坧⑒㕀噳쎘걺皩딻傮擂</w:t>
      </w:r>
      <w:r>
        <w:rPr/>
        <w:t>ꥉ</w:t>
      </w:r>
      <w:r>
        <w:rPr/>
        <w:t>毃湀숱乗칈칒䢮⩶祫㊮亵嘥䶱繐䱷⼹唪婉슩</w:t>
      </w:r>
      <w:r>
        <w:rPr/>
        <w:t>ꔪ</w:t>
      </w:r>
      <w:r>
        <w:rPr/>
        <w:t>愭姎㨮瘯쉳쉯㬥券⫂楫剳䎩䝄璻⩩</w:t>
      </w:r>
      <w:r>
        <w:rPr/>
        <w:t>ⰳ</w:t>
      </w:r>
      <w:r>
        <w:rPr/>
        <w:t>渽쉣慙剋轈硘ꌲ溻䝡⩎楏슱硠㵾쉋</w:t>
      </w:r>
      <w:r>
        <w:rPr/>
        <w:t>ꖻ</w:t>
      </w:r>
      <w:r>
        <w:rPr/>
        <w:t>쉲顋쉘婡갥㍁⬤漥숶묺㝍䰩䴶剑奙畲긵⩫卂橴⍶썅</w:t>
      </w:r>
      <w:r>
        <w:rPr/>
        <w:t>ꥅ</w:t>
      </w:r>
      <w:r>
        <w:rPr/>
        <w:t>䁐뼭嗂妥櫎獰䛂ヂꍲ뽤伯湮吮䈱⯎瀪⬩䵒㭌⽄唵싃꺩塪⥹䢻슥칃땖獟塕幢㊩촤噩䴨䷂⨭땥쉵숩䅀䩷瑳垬⮿惎쉰숵绂煈쉖㙕恘</w:t>
      </w:r>
      <w:r>
        <w:rPr/>
        <w:t>ꦩ</w:t>
      </w:r>
      <w:r>
        <w:rPr/>
        <w:t>䄴硉畯䁅咣硥쉹垏슥싂瑁뗂䆩き䗃採숵⤵壂旂⵬祲쉭</w:t>
      </w:r>
      <w:r>
        <w:rPr/>
        <w:t>꤬</w:t>
      </w:r>
      <w:r>
        <w:rPr/>
        <w:t>㐱㥮摂숣㤣⽃㐺䤷⨻惂묵滂獧爥ꌭ娬甤坁癀㚵楒瑾眪催䱶⯂熏戸畀梵걦䋃䂡䱭쉷䝄俎李㕂뾻姃䘳⍆搩⽧敨嘷♄ォ䠪⩳繚䬩쉺噅쉵轂嚵煩</w:t>
      </w:r>
      <w:r>
        <w:rPr/>
        <w:t>ꦣ</w:t>
      </w:r>
      <w:r>
        <w:rPr/>
        <w:t>싍ッ歟ꅁ拂兩ァど䭇</w:t>
      </w:r>
      <w:r>
        <w:rPr/>
        <w:t>ⱸ</w:t>
      </w:r>
      <w:r>
        <w:rPr/>
        <w:t>ꤣ</w:t>
      </w:r>
      <w:r>
        <w:rPr/>
        <w:t>뭐②兾㑀㇂殱♓뽵쉴䵉䩖㌺噴</w:t>
      </w:r>
      <w:r>
        <w:rPr/>
        <w:t>ⷂ</w:t>
      </w:r>
      <w:r>
        <w:rPr/>
        <w:t>쉂쉀⌲⽊䬰넣颮㜩⩨䯂徱⥺䒱杔剳檥顗牅쉎坌㙮</w:t>
      </w:r>
      <w:r>
        <w:rPr/>
        <w:t>⡯</w:t>
      </w:r>
      <w:r>
        <w:rPr/>
        <w:t>凂깤⌤卒숨䩰换ば╞䥶뿂樦㝗獘畣䢡㴵뭳椮싂䁓求䥕숩겮橲卅礦摂칍㩙䅖⨲쉒⧂怷䑟恌♵쉯칖쉨䕹㊮ꎘ浗䝭떻㩌䱕奢嘪婶殥</w:t>
      </w:r>
      <w:r>
        <w:rPr/>
        <w:t>ꥌ</w:t>
      </w:r>
      <w:r>
        <w:rPr/>
        <w:t>땋쉅쵤䱦朹</w:t>
      </w:r>
      <w:r>
        <w:rPr/>
        <w:t>⠷</w:t>
      </w:r>
      <w:r>
        <w:rPr/>
        <w:t>㋂</w:t>
      </w:r>
      <w:r>
        <w:rPr/>
        <w:t>Ⳃ</w:t>
      </w:r>
      <w:r>
        <w:rPr/>
        <w:t>摢숺煌⿂慅⽶杌顠発䨊湮숪뽆剥㫂숶䩱㵩攷㗂数ぇ⤥嚱㍀캻坏뭂珃搨琦幐썳杆땢</w:t>
      </w:r>
      <w:r>
        <w:rPr/>
        <w:t>⡤</w:t>
      </w:r>
      <w:r>
        <w:rPr/>
        <w:t>嫂㵵㥳坧轊姂侩坐칁꺏</w:t>
      </w:r>
      <w:r>
        <w:rPr/>
        <w:t>ⵓ</w:t>
      </w:r>
      <w:r>
        <w:rPr/>
        <w:t>暘留婃㮘䝪積轳썖㥫</w:t>
      </w:r>
      <w:r>
        <w:rPr/>
        <w:t>⡟</w:t>
      </w:r>
      <w:r>
        <w:rPr/>
        <w:t>仂䝱夻䉡迂炩쉵꧎ꄻ㘯畋㋂⧂潖슬噲㘯僂䓂⨹쉈䑾㨺湃绂啓㡞㉀縲싂떮拂輳㌸</w:t>
      </w:r>
      <w:r>
        <w:rPr/>
        <w:t>⠱</w:t>
      </w:r>
      <w:r>
        <w:rPr/>
        <w:t>ッ</w:t>
      </w:r>
      <w:r>
        <w:rPr/>
        <w:t>⣂</w:t>
      </w:r>
      <w:r>
        <w:rPr/>
        <w:t>輯卍Ⓜ츸⹣⒩绂넳썬顲㍚ꅭ䀯亣璻껂佊侮瘦揂䲮㬣㝺䂬㖱䐶奈ꎱ쉟橑辡䴭䅤偲䝱⑍</w:t>
      </w:r>
      <w:r>
        <w:rPr/>
        <w:t>Ⱡ</w:t>
      </w:r>
      <w:r>
        <w:rPr/>
        <w:t>ㅞ急㟂╤䬷䕔싂㍹顀뿎噈</w:t>
      </w:r>
      <w:r>
        <w:rPr/>
        <w:t>ⴻ</w:t>
      </w:r>
      <w:r>
        <w:rPr/>
        <w:t>숰뽴弨䙒ꍫィ樮촫櫂╴繮꥘㷂⹈偕允땞噱</w:t>
      </w:r>
      <w:r>
        <w:rPr/>
        <w:t>ꥎ</w:t>
      </w:r>
      <w:r>
        <w:rPr/>
        <w:t>煆⛂䋂捡㊡烃棂㚱彄曂♑欽獣䤪獫堽⼴獢䨥⩟摘盂䈭슘堤套ㆣ䣂</w:t>
      </w:r>
      <w:r>
        <w:rPr/>
        <w:t>ⱳ</w:t>
      </w:r>
      <w:r>
        <w:rPr/>
        <w:t>楣䴷䣎坢䴥㘦떥㩓轹兄禩飂</w:t>
      </w:r>
      <w:r>
        <w:rPr/>
        <w:t>⡃⥾</w:t>
      </w:r>
      <w:r>
        <w:rPr/>
        <w:t>吩吻䕟塡乴</w:t>
      </w:r>
      <w:r>
        <w:rPr/>
        <w:t>ꔻ</w:t>
      </w:r>
      <w:r>
        <w:rPr/>
        <w:t>⡡</w:t>
      </w:r>
      <w:r>
        <w:rPr/>
        <w:t>컍㕰䍯塢䎥绂䏂䚿礣䠮㡂㠹⑸◂㭦㑞</w:t>
      </w:r>
      <w:r>
        <w:rPr/>
        <w:t>⣂</w:t>
      </w:r>
      <w:r>
        <w:rPr/>
        <w:t>슬睳徘偵煮깱㏍剮┴뿍匹哃㡎㬵濂滂塥</w:t>
      </w:r>
      <w:r>
        <w:rPr/>
        <w:t>⢵</w:t>
      </w:r>
      <w:r>
        <w:rPr/>
        <w:t>怨䝤倨礬摟杅攩癋䱁灙䟂뗂㌬㥀㌩偁⴩涬㩟楖卐灀倸旍竃煳斘</w:t>
      </w:r>
      <w:r>
        <w:rPr/>
        <w:t>ꦬ</w:t>
      </w:r>
      <w:r>
        <w:rPr/>
        <w:t>ⰲ</w:t>
      </w:r>
      <w:r>
        <w:rPr/>
        <w:t>넳櫂땥㵌싎永瑆癆睓㫂</w:t>
      </w:r>
      <w:r>
        <w:rPr/>
        <w:t>ꤴ</w:t>
      </w:r>
      <w:r>
        <w:rPr/>
        <w:t>冘쎻㬭䘩眵縮潸潾깯轑啤㙍䨩깂樷輶쉪⻂땯뮣浱竂嫂浵假껂橺縯뿂潫獯兒瀪싂䭾剂勎숸⾡乏瑦뾱噷㈱䱐搫懂坖</w:t>
      </w:r>
      <w:r>
        <w:rPr/>
        <w:t>ⱶ</w:t>
      </w:r>
      <w:r>
        <w:rPr/>
        <w:t>牥佫䔱敇ꌳ㶱쉋䅫숽泂숨楷ㅴ佶뇂呦㔪깮㕶⸣㋂琪䏂㞥䭙㥢㤽ꥭ뽱</w:t>
      </w:r>
      <w:r>
        <w:rPr/>
        <w:t>⡃</w:t>
      </w:r>
      <w:r>
        <w:rPr/>
        <w:t>櫂煫숵㡑쉵䣂幊測ꅰ繺㕓坤瞻档㝕⨽⍘䠯轤뼦渫睤⧍건䚣敢慹晱뽉ㅷ䯃䍩쉗页㑴⩩숯債쉅〩䬤䍴扞浩쉰抵녊䊵扖颿湖뇂咩㍲⑁걁캩㯂归☽⎬쉒䵱╹輨䙔䍞䬹晖╕㥒祴婦䅊뽠輨㙧額⥒⭄썶垵敄恳幫뭪係䋃㊩元⥱</w:t>
      </w:r>
      <w:r>
        <w:rPr/>
        <w:t>ꤷ</w:t>
      </w:r>
      <w:r>
        <w:rPr/>
        <w:t>勂쉀潭䩂쉥䝭太塱顷쉾⩅恡奄</w:t>
      </w:r>
      <w:r>
        <w:rPr/>
        <w:t>ꤺ</w:t>
      </w:r>
      <w:r>
        <w:rPr/>
        <w:t>坱묵橔⹋㥩㩷㭓쵬걬わ㜫Ⓝ火佃췂습祹積땉䥤</w:t>
      </w:r>
      <w:r>
        <w:rPr/>
        <w:t>ꕅ</w:t>
      </w:r>
      <w:r>
        <w:rPr/>
        <w:t>橮㥆眫쉭䙢䕂犏婮剐숬</w:t>
      </w:r>
      <w:r>
        <w:rPr/>
        <w:t>ꔮ</w:t>
      </w:r>
      <w:r>
        <w:rPr/>
        <w:t>禮싂깃匰⹧䰨♱䏂捣婲쉉녾玣湩堬硘溘朊淂ꍐ彯繑湘䭣⹷䤭炱숯⩆쉪䅯䌵瘨乩ば숳䝩⽪硨㧂䏂㎩슿殮卄彄捉묨ꍐ⤪䏃䎮췂춱䱃獀个녱㤮䙸摾䝙슻</w:t>
      </w:r>
      <w:r>
        <w:rPr/>
        <w:t>⡰</w:t>
      </w:r>
      <w:r>
        <w:rPr/>
        <w:t>䩂塥䁤恖礲쉇抣⑑싍⽆㍌㡰♩輲㭦飂뭍㭲⍂쉾걱</w:t>
      </w:r>
      <w:r>
        <w:rPr/>
        <w:t>⡦</w:t>
      </w:r>
      <w:r>
        <w:rPr/>
        <w:t>洬㖥呎畺ㅂ치䥚䭨瀻轕⍊䑨䉀係朦☨⥊싂䙭涡㢮쉏喣䥍䓂䵙쵞䍈墡뇂幊犘先ꅐ婹쉪㌯숦</w:t>
      </w:r>
      <w:r>
        <w:rPr/>
        <w:t>ⶏ</w:t>
      </w:r>
      <w:r>
        <w:rPr/>
        <w:t>쉬拍쌵䎩䝠係冏⼣쌵츥☤繍䝁曂싃師</w:t>
      </w:r>
      <w:r>
        <w:rPr/>
        <w:t>ꥌ</w:t>
      </w:r>
      <w:r>
        <w:rPr/>
        <w:t>숩恮捘쵬</w:t>
      </w:r>
      <w:r>
        <w:rPr/>
        <w:t>ꦘ</w:t>
      </w:r>
      <w:r>
        <w:rPr/>
        <w:t>捉㟂츮䍳偫乴⹘毂燂佚偐稥求䭒</w:t>
      </w:r>
      <w:r>
        <w:rPr/>
        <w:t>ⵕ</w:t>
      </w:r>
      <w:r>
        <w:rPr/>
        <w:t>ㅂ츩䴩兾颥慺깶䑕╹䡔扒㉪걸ね啟䱫⩂㨰頥뮱稤栺뾩剳⑸⩠䷂䌨㪿䳂迂㌪⬤</w:t>
      </w:r>
      <w:r>
        <w:rPr/>
        <w:t>ꕁ</w:t>
      </w:r>
      <w:r>
        <w:rPr/>
        <w:t>㞱䨪㮻䩭䞣ꌣ싂嗂숶䱴㔩쉠쉄⛎⨱숬栺쉱⹮旂䢥㡖</w:t>
      </w:r>
      <w:r>
        <w:rPr/>
        <w:t>ꤩꖡ</w:t>
      </w:r>
      <w:r>
        <w:rPr/>
        <w:t>儩⫃㑾썕╃硭㩒殩⌭</w:t>
      </w:r>
      <w:r>
        <w:rPr/>
        <w:t>ⵄ⑰</w:t>
      </w:r>
      <w:r>
        <w:rPr/>
        <w:t>숵</w:t>
      </w:r>
      <w:r>
        <w:rPr/>
        <w:t>ꥍ</w:t>
      </w:r>
      <w:r>
        <w:rPr/>
        <w:t>ꍘ⚡䥊坍擂弳♈</w:t>
      </w:r>
      <w:r>
        <w:rPr/>
        <w:t>ⴣ</w:t>
      </w:r>
      <w:r>
        <w:rPr/>
        <w:t>ꍙ숻㕎攲祑櫂㕁偭扏慙幞쉌癧狂㙃梘</w:t>
      </w:r>
      <w:r>
        <w:rPr/>
        <w:t>ꕦ</w:t>
      </w:r>
      <w:r>
        <w:rPr/>
        <w:t>歁쉪圣㚣瑉넯</w:t>
      </w:r>
      <w:r>
        <w:rPr/>
        <w:t>ꕮ</w:t>
      </w:r>
      <w:r>
        <w:rPr/>
        <w:t>㭙畐唪捯깑㭖唫琭歌擎쉧剰橵灓⫍眥欩摢婓睺窱ꥦ別숨⩗は슣쉸뭉㒵輪圪柂넫乤㥫䥖㋃䥱䭞습㛂⑾⽸末㟂뽐煙潨㴴⥒땓当ꅶ彔㇃㉚쌪</w:t>
      </w:r>
      <w:r>
        <w:rPr/>
        <w:t>ꦻ</w:t>
      </w:r>
      <w:r>
        <w:rPr/>
        <w:t>깖䴬啚㌥顭塮匲懂告쉦單ꆏ潧칦着긫╾䘱汞䌪兯猦䱃䑶뭶깵㙷晣櫂쉂敮</w:t>
      </w:r>
      <w:r>
        <w:rPr/>
        <w:t>⡏</w:t>
      </w:r>
      <w:r>
        <w:rPr/>
        <w:t>묺堮䑨癏摟㥪따旂숱痂칸ꌵ幙䦿☽氩猰捋彊昴</w:t>
      </w:r>
      <w:r>
        <w:rPr/>
        <w:t>Ⱟ</w:t>
      </w:r>
      <w:r>
        <w:rPr/>
        <w:t>啳楴싃⫂䡒㔫坬㛂浣䇂⻂䄫ꅄ湺慊橊盂氵猽哂㣂牢⨱䉇슩㡰異䄳ㆩ□灾</w:t>
      </w:r>
      <w:r>
        <w:rPr/>
        <w:t>ꕹ⨻</w:t>
      </w:r>
      <w:r>
        <w:rPr/>
        <w:t>厩拎䥷䩪眪剫侩廂刪㙷扟䑤㒩⩪偱뾬浸䬰쉒㬨坉睐ꌽ怫ꥭ瑇丣䔤晐</w:t>
      </w:r>
      <w:r>
        <w:rPr/>
        <w:t>꧂</w:t>
      </w:r>
      <w:r>
        <w:rPr/>
        <w:t>ず厘偣楊ㅅ숲䝑亿慎㕀땈呫礪쉭横獂ꥦ╶捺◃婲쏂㍐♟㟎</w:t>
      </w:r>
      <w:r>
        <w:rPr/>
        <w:t>꧍</w:t>
      </w:r>
      <w:r>
        <w:rPr/>
        <w:t>⠽</w:t>
      </w:r>
      <w:r>
        <w:rPr/>
        <w:t>敒쉘㕦啊⪿飂堬㍟쉪䝊彙倹戴繠䴺侻啄녀䝱┪側䷂㤺婣潁瑵묻瘵溥쉐숨晄倫⨳촳</w:t>
      </w:r>
      <w:r>
        <w:rPr/>
        <w:t>꥓</w:t>
      </w:r>
      <w:r>
        <w:rPr/>
        <w:t>啠㝗</w:t>
      </w:r>
      <w:r>
        <w:rPr/>
        <w:t>ⵙ⸬</w:t>
      </w:r>
      <w:r>
        <w:rPr/>
        <w:t>ꌸ䐪쉓伶癔測杞</w:t>
      </w:r>
      <w:r>
        <w:rPr/>
        <w:t>ⷂ</w:t>
      </w:r>
      <w:r>
        <w:rPr/>
        <w:t>䕎쉙猭伦</w:t>
      </w:r>
      <w:r>
        <w:rPr/>
        <w:t>ⷂ</w:t>
      </w:r>
      <w:r>
        <w:rPr/>
        <w:t>뭟䑔㡹⤮智쉘⑏숺䏂圊</w:t>
      </w:r>
      <w:r>
        <w:rPr/>
        <w:t>꧂</w:t>
      </w:r>
      <w:r>
        <w:rPr/>
        <w:t>쉩䂩澻澮湲</w:t>
      </w:r>
      <w:r>
        <w:rPr/>
        <w:t>⠵</w:t>
      </w:r>
      <w:r>
        <w:rPr/>
        <w:t>䨲轆咩硐乍欺砪䠦扂癙个坯纥楣쉹㘽祚쉰秂</w:t>
      </w:r>
      <w:r>
        <w:rPr/>
        <w:t>ꥊ⑎</w:t>
      </w:r>
      <w:r>
        <w:rPr/>
        <w:t>晴䴽䍔㴽题</w:t>
      </w:r>
      <w:r>
        <w:rPr/>
        <w:t>ⵙ</w:t>
      </w:r>
      <w:r>
        <w:rPr/>
        <w:t>쉋㡣楐숳⩥渱媻숽</w:t>
      </w:r>
      <w:r>
        <w:rPr/>
        <w:t>Ɱ</w:t>
      </w:r>
      <w:r>
        <w:rPr/>
        <w:t>䔫녧</w:t>
      </w:r>
      <w:r>
        <w:rPr/>
        <w:t>⡩</w:t>
      </w:r>
      <w:r>
        <w:rPr/>
        <w:t>ꌣ埍ꆻ䙖妱녰</w:t>
      </w:r>
      <w:r>
        <w:rPr/>
        <w:t>⡷</w:t>
      </w:r>
      <w:r>
        <w:rPr/>
        <w:t>獪쉐쉠庻奙潄㛂湥捓祇숦</w:t>
      </w:r>
      <w:r>
        <w:rPr/>
        <w:t>ꕏ</w:t>
      </w:r>
      <w:r>
        <w:rPr/>
        <w:t>숥걌慚Ⓜ䋂㭚児썅䥫㟍뗍ꆘ弳Ⓕ㝥숹⹡ꎣ</w:t>
      </w:r>
      <w:r>
        <w:rPr/>
        <w:t>⠺</w:t>
      </w:r>
      <w:r>
        <w:rPr/>
        <w:t>匫ꥶ兕뭢䅒칪䍤䩔╳慭쵉쉉쉰䑤⵭䁄䐶潇⽔決</w:t>
      </w:r>
      <w:r>
        <w:rPr/>
        <w:t>⡙</w:t>
      </w:r>
      <w:r>
        <w:rPr/>
        <w:t>京橯稻ꍾ숰긵㒬狂檏쉘決♋</w:t>
      </w:r>
      <w:r>
        <w:rPr/>
        <w:t>⠨</w:t>
      </w:r>
      <w:r>
        <w:rPr/>
        <w:t>乵唪吳쌦睌兘湶䰤쉲泂땍姍帪彷䫂⹗牞⯂⥋亣氶熘숵䍂땨斩䩕啅쉔⾣썍轟殘剱䠰묰欪뮵剆⭳쉨繨쉹劵䍅䙤㕓牋쉘妿䒩⽄숻㴶游庮⻂憩䩴怪匷ꏂ♅浍硶桹焰睉슮䓂飂佃䔳サ</w:t>
      </w:r>
      <w:r>
        <w:rPr/>
        <w:t>ⱟ</w:t>
      </w:r>
      <w:r>
        <w:rPr/>
        <w:t>桠礶塥㢣䡌皣</w:t>
      </w:r>
      <w:r>
        <w:rPr/>
        <w:t>ꕔ</w:t>
      </w:r>
      <w:r>
        <w:rPr/>
        <w:t>䰱╓轷㌭䧂⬣媏癠杤礫⩱奏㦡⩆ㅮ㠤圱媵㮱卮劥灳㌽쎿ギ煈쉏便吷㍖癞ㅳ⽍唽捅⼮쵯楆숸坵䗂숰䱃㕯乺歱参繞歶剧湯坎转恉걥꥖┣뇂걌䡎当뽩</w:t>
      </w:r>
      <w:r>
        <w:rPr/>
        <w:t>ⶏ</w:t>
      </w:r>
      <w:r>
        <w:rPr/>
        <w:t>櫂</w:t>
      </w:r>
      <w:r>
        <w:rPr/>
        <w:t>ⱸ</w:t>
      </w:r>
      <w:r>
        <w:rPr/>
        <w:t>쉣쉳껂伣䏂婁唪剬睎剀뭇晋奢ꌱ正⧂媱</w:t>
      </w:r>
      <w:r>
        <w:rPr/>
        <w:t>ꤤ</w:t>
      </w:r>
      <w:r>
        <w:rPr/>
        <w:t>繨╩䮏쉵惎画䭲뾮仂칮䆩縴䭺ヂ컂긷ꥦ숭嘳㕥쉒頫楏䁯㙲㶏煃⼬暮⽉稸硉浈幸㉸正땾剒绂妣弪쉆佒⍟쉭숪噟䥖갫怨兾═촬ꅾꅀ優쉤晪癠ㅺ挺䭵㕣䥺뭆顪ㆥ쉓癅婹䊿堸䠰ㆿ⹢橯杂䘣</w:t>
      </w:r>
      <w:r>
        <w:rPr/>
        <w:t>Ⳃ</w:t>
      </w:r>
      <w:r>
        <w:rPr/>
        <w:t>礩떡垡㕳䆘繧쉧湭⩍쉫冩殥亘㕓</w:t>
      </w:r>
      <w:r>
        <w:rPr/>
        <w:t>ꕺ</w:t>
      </w:r>
      <w:r>
        <w:rPr/>
        <w:t>싂䁂촫癍⫂쉗杵</w:t>
      </w:r>
      <w:r>
        <w:rPr/>
        <w:t>ꕁ</w:t>
      </w:r>
      <w:r>
        <w:rPr/>
        <w:t>㉑쉪璩㒻啞숳狂ꄹ頯ォㄤ慮䠶樳杠祫</w:t>
      </w:r>
      <w:r>
        <w:rPr/>
        <w:t>ⶏ</w:t>
      </w:r>
      <w:r>
        <w:rPr/>
        <w:t>伪꥾뽸橣慄☪╊ㄸ</w:t>
      </w:r>
      <w:r>
        <w:rPr/>
        <w:t>꤫</w:t>
      </w:r>
      <w:r>
        <w:rPr/>
        <w:t>䱐牀恷偨㷂稬浹剏堵祅畳擂枿䠤䩢㋎䘽㦵㫂㐷㙈</w:t>
      </w:r>
      <w:r>
        <w:rPr/>
        <w:t>ꔵ</w:t>
      </w:r>
      <w:r>
        <w:rPr/>
        <w:t>㑣帤愺㜫㙬㑒쉒瞻츴汌炘싂顣쉃⍊뼦欷玥瓎뮏쌨楪瑫</w:t>
      </w:r>
      <w:r>
        <w:rPr/>
        <w:t>ꕌ</w:t>
      </w:r>
      <w:r>
        <w:rPr/>
        <w:t>㛂딹䕦欭</w:t>
      </w:r>
      <w:r>
        <w:rPr/>
        <w:t>ⵘ</w:t>
      </w:r>
      <w:r>
        <w:rPr/>
        <w:t>皏⩧칒勂</w:t>
      </w:r>
      <w:r>
        <w:rPr/>
        <w:t>꧂</w:t>
      </w:r>
      <w:r>
        <w:rPr/>
        <w:t>쉊掱䥂滍優空㝇숪榩넻㙔爩쉮轄깔琪繨弨䉣穒㵢믂硉灐氪䅺㈳填㈷燂䡅깆颣卬痂牊拂㦬檩牰盂氷⌦佃伊뭐</w:t>
      </w:r>
      <w:r>
        <w:rPr/>
        <w:t>Ⱳ</w:t>
      </w:r>
      <w:r>
        <w:rPr/>
        <w:t>ⴳ</w:t>
      </w:r>
      <w:r>
        <w:rPr/>
        <w:t>毎㉦㵊朦䙱</w:t>
      </w:r>
      <w:r>
        <w:rPr/>
        <w:t>ꥁ</w:t>
      </w:r>
      <w:r>
        <w:rPr/>
        <w:t>떱瑌剖椹깙晤匪愤㵕歟⻂倸떏␽䋂䕤䔤埂ㆵ딩⸽뽯亮⩩녠숪庩䤽佶칑⍟┮⑾い䦩煁奸숩灣㦵懂睏䚥瑇祆㈯싂㈥犮佚摪䥟灢懂穳漻</w:t>
      </w:r>
      <w:r>
        <w:rPr/>
        <w:t>ꥆ</w:t>
      </w:r>
      <w:r>
        <w:rPr/>
        <w:t>噎곂楏䕋갯㕠彥╶╶▬⍍喱⮥쉞䄥㭯㇂䔴⹋ꍠ䱯슱繏囂ꥬ惂쌲쉢㭀ꌯ幹柃갣뭸抬⩣示澣㭢穏扈䁋䎿飂</w:t>
      </w:r>
      <w:r>
        <w:rPr/>
        <w:t>ⵠ</w:t>
      </w:r>
      <w:r>
        <w:rPr/>
        <w:t>쉺䡕瀲떥惂⧂くꆏ뾏㣃烂쉊㉸㡸繑쉯딱䁾畚止灓桦䍱暩榿쉣</w:t>
      </w:r>
      <w:r>
        <w:rPr/>
        <w:t>Ⳃ</w:t>
      </w:r>
      <w:r>
        <w:rPr/>
        <w:t>伮江娦捠㭡乂쉑쉳嗂幁䆩⩥⤫畂犘╢썇쉙樳匪繑ッ㍾怪旂䊩쵪썡걇頬浆䨬頮楺克渣慱乩䯂㡴㥟㫂</w:t>
      </w:r>
      <w:r>
        <w:rPr/>
        <w:t>⣂</w:t>
      </w:r>
      <w:r>
        <w:rPr/>
        <w:t>쉇稬兒</w:t>
      </w:r>
      <w:r>
        <w:rPr/>
        <w:t>ⳃ</w:t>
      </w:r>
      <w:r>
        <w:rPr/>
        <w:t>梩竂漸싂喥딭田꤮䎵晱慃之뼰쉢깆㓂쉹⑇䥷娻땪④</w:t>
      </w:r>
      <w:r>
        <w:rPr/>
        <w:t>⠶⡦</w:t>
      </w:r>
      <w:r>
        <w:rPr/>
        <w:t>뾻쌻⏍쉅潳숯숮係䕾☷坧繪䥃뇂⽎㔯祔⿂</w:t>
      </w:r>
      <w:r>
        <w:rPr/>
        <w:t>ꔴ</w:t>
      </w:r>
      <w:r>
        <w:rPr/>
        <w:t>愥쉚妏ꍢ溥悏⭕㝳䷂彂呌⛂纩睩繱䴷敺恺썂</w:t>
      </w:r>
      <w:r>
        <w:rPr/>
        <w:t>⡸</w:t>
      </w:r>
      <w:r>
        <w:rPr/>
        <w:t>縹倽║쉺깣歁⥋뭧硧㕦</w:t>
      </w:r>
      <w:r>
        <w:rPr/>
        <w:t>ⱘ</w:t>
      </w:r>
      <w:r>
        <w:rPr/>
        <w:t>ノ搪利㷂컂꥘堯曂佡䮥뇂牦復礮穹슬媥䡍繄</w:t>
      </w:r>
      <w:r>
        <w:rPr/>
        <w:t>ꥅ</w:t>
      </w:r>
      <w:r>
        <w:rPr/>
        <w:t>믃⭰⽨</w:t>
      </w:r>
      <w:r>
        <w:rPr/>
        <w:t>ꕖ</w:t>
      </w:r>
      <w:r>
        <w:rPr/>
        <w:t>你轀䀬╠䰸晢ぁぺㆬ㝁爺歶⨳榥ꄲ</w:t>
      </w:r>
      <w:r>
        <w:rPr/>
        <w:t>ꕶ</w:t>
      </w:r>
      <w:r>
        <w:rPr/>
        <w:t>㞩縦⍲捁撡䥫</w:t>
      </w:r>
      <w:r>
        <w:rPr/>
        <w:t>ꕠ</w:t>
      </w:r>
      <w:r>
        <w:rPr/>
        <w:t>䐪쉓〸녭쉴쉦쉣迎绂쉣扣㋂東⼦稵懂区䕧㠷噉⽁␩溡氷뽱㕀ꅪ㭃示</w:t>
      </w:r>
      <w:r>
        <w:rPr/>
        <w:t>ꕴ</w:t>
      </w:r>
      <w:r>
        <w:rPr/>
        <w:t>ꍎ숸刴彟</w:t>
      </w:r>
      <w:r>
        <w:rPr/>
        <w:t>ⵗ</w:t>
      </w:r>
      <w:r>
        <w:rPr/>
        <w:t>䢬쉵硍㝃㝙愣㠳呯滂䌮</w:t>
      </w:r>
      <w:r>
        <w:rPr/>
        <w:t>ꤺ</w:t>
      </w:r>
      <w:r>
        <w:rPr/>
        <w:t>愨嗂㵋ㅇ眣䅎쉃▻䏂쉋䪿欶䑍╁滂</w:t>
      </w:r>
      <w:r>
        <w:rPr/>
        <w:t>⡞</w:t>
      </w:r>
      <w:r>
        <w:rPr/>
        <w:t>슩싂㥺</w:t>
      </w:r>
      <w:r>
        <w:rPr/>
        <w:t>ꔣ⹑</w:t>
      </w:r>
      <w:r>
        <w:rPr/>
        <w:t>쉑忂穏湦쉪⽐뽨ꌷ땁兤</w:t>
      </w:r>
      <w:r>
        <w:rPr/>
        <w:t>ⵈ</w:t>
      </w:r>
      <w:r>
        <w:rPr/>
        <w:t>䙫</w:t>
      </w:r>
      <w:r>
        <w:rPr/>
        <w:t>ⷂ</w:t>
      </w:r>
      <w:r>
        <w:rPr/>
        <w:t>쉋䰫䳍吸䒬㐬浧慹⌳ꍋ</w:t>
      </w:r>
      <w:r>
        <w:rPr/>
        <w:t>ꕐ</w:t>
      </w:r>
      <w:r>
        <w:rPr/>
        <w:t>洹晪㈤顲䔥卾祗碿⺮㵈䔴愴繆恙㐫㘯</w:t>
      </w:r>
      <w:r>
        <w:rPr/>
        <w:t>ꥃ</w:t>
      </w:r>
      <w:r>
        <w:rPr/>
        <w:t>据쉋灎参㓂쉰璥⽭⌫꥚桸㢮</w:t>
      </w:r>
      <w:r>
        <w:rPr/>
        <w:t>ꕑꦘ</w:t>
      </w:r>
      <w:r>
        <w:rPr/>
        <w:t>䰥癆㘩䭦⧂ㄭぬ숶奧㈮꥘췂煖噥禿쉣숩츪㈪牉幠犿䝥⸭劥ㅠ쉖恬硚佁瞬</w:t>
      </w:r>
      <w:r>
        <w:rPr/>
        <w:t>ⵤ</w:t>
      </w:r>
      <w:r>
        <w:rPr/>
        <w:t>頷⬻⽎㪩</w:t>
      </w:r>
      <w:r>
        <w:rPr/>
        <w:t>Ɒ</w:t>
      </w:r>
      <w:r>
        <w:rPr/>
        <w:t>넮ꏎ哂溥儳睦楤㔶䱞</w:t>
      </w:r>
      <w:r>
        <w:rPr/>
        <w:t>ꤩ</w:t>
      </w:r>
      <w:r>
        <w:rPr/>
        <w:t>썸슏㍟偬숹祀盂쉆싂娬쉂쉑슥숹㔣䍩淂桉</w:t>
      </w:r>
      <w:r>
        <w:rPr/>
        <w:t>ꦵ</w:t>
      </w:r>
      <w:r>
        <w:rPr/>
        <w:t>땈䰥坺걔禬䑺乤㍨䉊갵⎣⥪㪩唯⿃䭠煵␊</w:t>
      </w:r>
      <w:r>
        <w:rPr/>
        <w:t>⡱⸽</w:t>
      </w:r>
      <w:r>
        <w:rPr/>
        <w:t>烂橪氳쉳槎쉘䠽夶幬塾뽪偩</w:t>
      </w:r>
      <w:r>
        <w:rPr/>
        <w:t>ꕾ</w:t>
      </w:r>
      <w:r>
        <w:rPr/>
        <w:t>쉭녞倶玮噦㛂漷㭱⨽槎彪昹晬⭬⌭則澮焩洯⌥戹㒣쉚偗칯㍘潐扈池㨬ㅖ渪㉸偶♗㥈츥徿싂</w:t>
      </w:r>
      <w:r>
        <w:rPr/>
        <w:t>ꦱ</w:t>
      </w:r>
      <w:r>
        <w:rPr/>
        <w:t>毃慃㉴쉯皣ꎮ⦣祩欷極⨻轢輮䵑쉀䬥쉹╓</w:t>
      </w:r>
      <w:r>
        <w:rPr/>
        <w:t>ꔨ</w:t>
      </w:r>
      <w:r>
        <w:rPr/>
        <w:t>㩰␲娦洳纱䱤嫂㨲㍖쉏朽搤</w:t>
      </w:r>
      <w:r>
        <w:rPr/>
        <w:t>ꕕ</w:t>
      </w:r>
      <w:r>
        <w:rPr/>
        <w:t>䭎兤촳媥䞬</w:t>
      </w:r>
      <w:r>
        <w:rPr/>
        <w:t>⡍</w:t>
      </w:r>
      <w:r>
        <w:rPr/>
        <w:t>橥䤪㤻ㅪ숪瑾싂㒥</w:t>
      </w:r>
      <w:r>
        <w:rPr/>
        <w:t>ⳃ</w:t>
      </w:r>
      <w:r>
        <w:rPr/>
        <w:t>촩뽟썳⥍싂漴䡩⍭</w:t>
      </w:r>
      <w:r>
        <w:rPr/>
        <w:t>ꥀ</w:t>
      </w:r>
      <w:r>
        <w:rPr/>
        <w:t>ꍧ뾩䡤䡊愤ヂ㵓潂轉㕅㞘湏愽檩⑈媿⯂☷䉟灁슘䕐䧂玘◂땖瀺ꥪ塎㣂揂䭓摏␪幹矂十꥙摴㜦甬㡹칧㏂뼥㬵轩刺掵땩剺株㜻䴯愥捴䐲䡑䍄땎뭗숻싍敓뿂畎燎稫䞬婳潸浅쉘勂硅娨쉗쵀桚습瑐僂妱⌮墩쉈썉ꏎ䔽깍쉵煸쉔⽗䵬</w:t>
      </w:r>
      <w:r>
        <w:rPr/>
        <w:t>ꖩ</w:t>
      </w:r>
      <w:r>
        <w:rPr/>
        <w:t>犻䙣䥪楌ꎬ礫갽㡊⥢⹐䄮い浑ヂ剙</w:t>
      </w:r>
      <w:r>
        <w:rPr/>
        <w:t>ꥎ</w:t>
      </w:r>
      <w:r>
        <w:rPr/>
        <w:t>櫂</w:t>
      </w:r>
      <w:r>
        <w:rPr/>
        <w:t>ꥁ</w:t>
      </w:r>
      <w:r>
        <w:rPr/>
        <w:t>㍌㘫䬺뽏癸啁恅戰妡漳쉗㐬슘桦㔣单牫栦烂弽쵰㗃ꅢ矂穳㝩浪慢獂塲幰㡣䅓</w:t>
      </w:r>
      <w:r>
        <w:rPr/>
        <w:t>⣂</w:t>
      </w:r>
      <w:r>
        <w:rPr/>
        <w:t>桵㴲⑘灷䪣묬</w:t>
      </w:r>
      <w:r>
        <w:rPr/>
        <w:t>ꖱ</w:t>
      </w:r>
      <w:r>
        <w:rPr/>
        <w:t>楂儸㍥畯㡄嘮⮩⫂㓂컂칰癘</w:t>
      </w:r>
      <w:r>
        <w:rPr/>
        <w:t>ꤳ</w:t>
      </w:r>
      <w:r>
        <w:rPr/>
        <w:t>坠숻祌ꌹ</w:t>
      </w:r>
      <w:r>
        <w:rPr/>
        <w:t>ⲩ</w:t>
      </w:r>
      <w:r>
        <w:rPr/>
        <w:t>氰쉮ぐ㩴ヂ䑀꺣椪總⌴숤晬쉲斩教슥兂㝮☳䅀婫⍦쉊㬶䫎⒡땢懂练㭹⑁쉠칺▣奰棂䵧唸杣惂䢿咮䃂塮幙扇䐽䛂彊</w:t>
      </w:r>
      <w:r>
        <w:rPr/>
        <w:t>ⱷ</w:t>
      </w:r>
      <w:r>
        <w:rPr/>
        <w:t>䮻硙坞ꇍ塘侱㵌뽌싍㡙⨨㑟桮兏啕樸⽗⧂㓂⒣丫䍊쉵桤숱姂썘桭╯㡺潠싂䡩傏姂뭔때䵶廂剴䑢坞稪ꎻ楳湟깘㴪㡴着䱈櫂⑩⩓竂꥾╌摈땶㥪瑩器땬桥纩壂凂⤭껂湔슥</w:t>
      </w:r>
      <w:r>
        <w:rPr/>
        <w:t>ꗎ</w:t>
      </w:r>
      <w:r>
        <w:rPr/>
        <w:t>ꅓ抿⭩⨲⬺썀楦繒⩭刯敆</w:t>
      </w:r>
      <w:r>
        <w:rPr/>
        <w:t>ꕙ⭙</w:t>
      </w:r>
      <w:r>
        <w:rPr/>
        <w:t>䏃䬻䍞䉬桕ꏎ쉍깰恷效挰䰮橋</w:t>
      </w:r>
      <w:r>
        <w:rPr/>
        <w:t>ꦱ</w:t>
      </w:r>
      <w:r>
        <w:rPr/>
        <w:t>Ⱬ</w:t>
      </w:r>
      <w:r>
        <w:rPr/>
        <w:t>䉣숮쉊杔䁤启䄩ꍮ싎쉶ꄽ呸</w:t>
      </w:r>
      <w:r>
        <w:rPr/>
        <w:t>꤯</w:t>
      </w:r>
      <w:r>
        <w:rPr/>
        <w:t>슬朽ㅵ㙟伫䡌欷㌪㣂氹堬䰪ㄺ뽈幰싎숹猷䍟촤睔썾</w:t>
      </w:r>
      <w:r>
        <w:rPr/>
        <w:t>Ⳃ</w:t>
      </w:r>
      <w:r>
        <w:rPr/>
        <w:t>浘䵞⭨婳⥦ꍅ梩쉣圦塵慆瀫櫂㑊䈸婮坰묺晖㩳숮⿂恘穕㵞硌䵓憿</w:t>
      </w:r>
      <w:r>
        <w:rPr/>
        <w:t>ꤨ</w:t>
      </w:r>
      <w:r>
        <w:rPr/>
        <w:t>爦⽦㪿圣杀㷂䅱⹗쉵扃㩦쉠㤊⑇㙄兀䟂欪컎灑轏楩怷⥾櫂㦱</w:t>
      </w:r>
      <w:r>
        <w:rPr/>
        <w:t>ꖘⵙ</w:t>
      </w:r>
      <w:r>
        <w:rPr/>
        <w:t>㑞纘䈯꺮楕䕏啔汓䀹祫⫂仂㕟쉋촰쉘쉹怩颩べ㏂⽪䁃周濂灐</w:t>
      </w:r>
      <w:r>
        <w:rPr/>
        <w:t>ⶡ</w:t>
      </w:r>
      <w:r>
        <w:rPr/>
        <w:t>撣滂悏쉮싂쉱畆橭䟂乬汑㝶佇㫂汱䥂싂㝁䀣☳輽痂슻⒮㤱싂䴣囂村題䋂</w:t>
      </w:r>
      <w:r>
        <w:rPr/>
        <w:t>꥓</w:t>
      </w:r>
      <w:r>
        <w:rPr/>
        <w:t>䜯♳愱婖㡨頦乨佣呾暮冮㑳ꏂ痂弩晁☦쵷ꅂ쵍㍒喬㕀⏂㗍䐪媻ꅈ扵傻椨䥍춡㥈䕴狎悵☪딸싂偢⭅坑颿婣캵㜱⌯숶䲱ꌹ쉚ꍱ㑧䞥ォ쉀ꥧ싂氥眩㥄佞弩⸭싃湱㡐㷂爽ꅷ䵱輨木⨨</w:t>
      </w:r>
      <w:r>
        <w:rPr/>
        <w:t>ⰻ</w:t>
      </w:r>
      <w:r>
        <w:rPr/>
        <w:t>䃂䵇帪캥瑋㙇猦㘭䵲겣䔰輫操夭⽹剚忎┩㈯㉫⺣䃂⫂싂转睮</w:t>
      </w:r>
      <w:r>
        <w:rPr/>
        <w:t>ⳍ</w:t>
      </w:r>
      <w:r>
        <w:rPr/>
        <w:t>습ꎏ垩昺땲⽇旃牢祅唻㈴꧎㌫카梩㉺桕숮ㅧ⹮쉦溿穭歘縯䄪㕈ꇂ兗栦勂䱶瑟繗干㩡ꎣ䐳숫䍋䲱쉡숤甲ㄻ檥乮愱姂ꄤ뼺呥䵪쉾桨塏㉑坴쉅噌縭⩩燂歶쵘㤴숦㕡堶癪쉳彌⎱쉤썹哂㐱䞡嫂┯乷竃䪩녞は穡剚䩗卙䪱쉔ꥵ顏潥㈬砥䈵渣䓂䫂皻克副⽱쉬㷂畧汅敢㝏䥷顗暣䅡嚱</w:t>
      </w:r>
      <w:r>
        <w:rPr/>
        <w:t>Ⳃ</w:t>
      </w:r>
      <w:r>
        <w:rPr/>
        <w:t>䴥䰵⭀楹㤻㈽扟僂桉橨䇂欩</w:t>
      </w:r>
      <w:r>
        <w:rPr/>
        <w:t>ⰱ</w:t>
      </w:r>
      <w:r>
        <w:rPr/>
        <w:t>뽰矂</w:t>
      </w:r>
      <w:r>
        <w:rPr/>
        <w:t>Ⲙ</w:t>
      </w:r>
      <w:r>
        <w:rPr/>
        <w:t>捴긫ꄴ뮣쌱㷂㝶廂兒妘輩繬氶㕸䴨瞿╈슬䙪땔䅾噡ㅒ倩┭쉮顈呒⍙伴圽嘱攩彋汷㖩侵슬晈橀⍥癃㵳䌺䕡勂쉓啑㭳怮窘</w:t>
      </w:r>
      <w:r>
        <w:rPr/>
        <w:t>⡺</w:t>
      </w:r>
      <w:r>
        <w:rPr/>
        <w:t>淂ꄺ䵁▏彁䬹</w:t>
      </w:r>
      <w:r>
        <w:rPr/>
        <w:t>ⱁ</w:t>
      </w:r>
      <w:r>
        <w:rPr/>
        <w:t>睲京䄤轒戳札┦㑹䕒ꎵ쵳ㅎ廂깈顖繠濂</w:t>
      </w:r>
      <w:r>
        <w:rPr/>
        <w:t>⠽</w:t>
      </w:r>
      <w:r>
        <w:rPr/>
        <w:t>啌爨⩱晈숱쉎㊱サ⑐碬灮⤥⭚琪㖿⨻顎⹸싂</w:t>
      </w:r>
      <w:r>
        <w:rPr/>
        <w:t>⡂</w:t>
      </w:r>
      <w:r>
        <w:rPr/>
        <w:t>纵䭟䏂㦩燂쉶녆摕凍獾㙐顸浪䜸䆱ꍪ用癍깆惂싎俍⬶䑓</w:t>
      </w:r>
      <w:r>
        <w:rPr/>
        <w:t>ꖏ</w:t>
      </w:r>
      <w:r>
        <w:rPr/>
        <w:t>晴狂百恣窘䗂㇂剒칺桩晏獡쉱痂㵡歄녢땕쉤썱녎券쉉橰噄⿃佴ꏂ凂쉒猲♄⌺匮塏꺏塪倦妮쉯땬玥ꍎ啱兲⽍⒱嫂佦爵夹か㨬걐奟㚏䱥顗㙷ꍬ▬ꄣた䑄䐹쉳㭖쉈穉</w:t>
      </w:r>
      <w:r>
        <w:rPr/>
        <w:t>ꤶ</w:t>
      </w:r>
      <w:r>
        <w:rPr/>
        <w:t>숪摺ㅷ</w:t>
      </w:r>
      <w:r>
        <w:rPr/>
        <w:t>ꦣ</w:t>
      </w:r>
      <w:r>
        <w:rPr/>
        <w:t>䌲桋琺⿂䰨숳숊䝐勂慞갺灧挥㧂䑠华⩱䐭</w:t>
      </w:r>
      <w:r>
        <w:rPr/>
        <w:t>ꗎ</w:t>
      </w:r>
      <w:r>
        <w:rPr/>
        <w:t>㍠㉱䴨㥫䔩涥⽄楕畢壂쉲〰匷䱅桘⩦痂垘⨵</w:t>
      </w:r>
      <w:r>
        <w:rPr/>
        <w:t>Ⳃ</w:t>
      </w:r>
      <w:r>
        <w:rPr/>
        <w:t>熣쉰</w:t>
      </w:r>
      <w:r>
        <w:rPr/>
        <w:t>⢿</w:t>
      </w:r>
      <w:r>
        <w:rPr/>
        <w:t>才産䜪琵싃걊⨫捆㑙ㄳ䭰뭑氪쉸影䪱獺幧帴뽬姂㑶匫熘䍠榥牏</w:t>
      </w:r>
      <w:r>
        <w:rPr/>
        <w:t>ꥆ</w:t>
      </w:r>
      <w:r>
        <w:rPr/>
        <w:t>偎忂</w:t>
      </w:r>
      <w:r>
        <w:rPr/>
        <w:t>꧂</w:t>
      </w:r>
      <w:r>
        <w:rPr/>
        <w:t>㵰겘㦮⩟ꄺ伲쉱⩲䬫痂痎숱䢵瑳䅙䩦呆悿갲䆬㍴쉰嚡</w:t>
      </w:r>
      <w:r>
        <w:rPr/>
        <w:t>ꥃ</w:t>
      </w:r>
      <w:r>
        <w:rPr/>
        <w:t>㭰迃쉭摥쉣撻䥀均媬挰䔪쉦㫂쏎儶ㅒ╵唤焷瑫に奉㐫督㵓넭汞㔤弨㠶穬療婈䰶拂갨乢戱싍塈췂潊煢따婰乄穦⼣晸뾮榻嚱⚥싂焵瘩䝄幫噔싂榩꺬眣숸楓㴲䩫车前갽ㄨ䓂祣싂䵏慍숤쉥搭쉭㆏捬碣盂堭㝴⭶奋⚵썓桬땞汃숥⭠溵쉬칐뽭潳⭴弻</w:t>
      </w:r>
      <w:r>
        <w:rPr/>
        <w:t>ꔷ</w:t>
      </w:r>
      <w:r>
        <w:rPr/>
        <w:t>䍤硬䡑㷍⑕丸뭌䊘㩋汸㇂睕焺쉰⩇㐬浃⭈䐲敇슩⩦杮勂塞媩췂敳剦㬬ꥯㄸ来淂百숺堥垥㑀㖱슿ㅣ㫂橶繧枣</w:t>
      </w:r>
      <w:r>
        <w:rPr/>
        <w:t>⡌</w:t>
      </w:r>
      <w:r>
        <w:rPr/>
        <w:t>녆⥈惂䭩䉍䡾乧쉸啌쵂쉣숫䉴⌻䃍彉卟쉡䝰硅㥮㞘摞㙄</w:t>
      </w:r>
      <w:r>
        <w:rPr/>
        <w:t>ꖩ</w:t>
      </w:r>
      <w:r>
        <w:rPr/>
        <w:t>䍗칷咬숲☣䩳弴轴ヂ</w:t>
      </w:r>
      <w:r>
        <w:rPr/>
        <w:t>ⱊ</w:t>
      </w:r>
      <w:r>
        <w:rPr/>
        <w:t>䝈⫂䭕敡쉴뽁⨸囎轮㭸楙䝡</w:t>
      </w:r>
      <w:r>
        <w:rPr/>
        <w:t>ⰴ</w:t>
      </w:r>
      <w:r>
        <w:rPr/>
        <w:t>쉢怦塺辩쉕</w:t>
      </w:r>
      <w:r>
        <w:rPr/>
        <w:t>⣂</w:t>
      </w:r>
      <w:r>
        <w:rPr/>
        <w:t>額爱硬싂捠摀榣彩堵潌</w:t>
      </w:r>
      <w:r>
        <w:rPr/>
        <w:t>ꔰ</w:t>
      </w:r>
      <w:r>
        <w:rPr/>
        <w:t>㴪斩땤圬㭱猪塥硰㵈䌳繠垩㐥㉌攳놏䎬牗摊䡹硩䙟㙢⩦䠱카숷䍯輪勂焻</w:t>
      </w:r>
      <w:r>
        <w:rPr/>
        <w:t>⡹</w:t>
      </w:r>
      <w:r>
        <w:rPr/>
        <w:t>㕇䅒⥥</w:t>
      </w:r>
      <w:r>
        <w:rPr/>
        <w:t>⡮</w:t>
      </w:r>
      <w:r>
        <w:rPr/>
        <w:t>噟〨⸳쉪⩩䁅㑯樺塁ꌨ疻愰⩦泃牲쏂떿怮쉳儲硦䙷慳嚱偈慤䫂辡慸癁쉍㔴癦╔瀨㘱䡱⨯숤</w:t>
      </w:r>
      <w:r>
        <w:rPr/>
        <w:t>ꕚ</w:t>
      </w:r>
      <w:r>
        <w:rPr/>
        <w:t>⣂</w:t>
      </w:r>
      <w:r>
        <w:rPr/>
        <w:t>壍숥녬具⹖䡀瘤繵㙳Ⓜ䕐슩癔璏搶䊘칋瑊⩅呈ꅂ䇂佅⨪婨ꆩ祖飂橉版〽啴婨㄰컍擎槂烂쉌坅㴪♮佶佸燂浭쉥㑳畅숫</w:t>
      </w:r>
      <w:r>
        <w:rPr/>
        <w:t>ⵘ</w:t>
      </w:r>
      <w:r>
        <w:rPr/>
        <w:t>癋濎塙䑀搳究썉긵슩⨸♆䩂㉎ヂ㔷傥珂晾䁣參숻恀捳輨偅㡍搱칄㩎术余泍砭䑗犻⭹⽞楃洶슥坍繭儮佊爫晚썳䉴</w:t>
      </w:r>
      <w:r>
        <w:rPr/>
        <w:t>꧂ⶵ⑂</w:t>
      </w:r>
      <w:r>
        <w:rPr/>
        <w:t>忂圷쉳놘쉣뽔촸♀쉑楅挬쉖剔扏氲䥊窡塣単到婚睊츣쉠䰽곂楓갊</w:t>
      </w:r>
      <w:r>
        <w:rPr/>
        <w:t>ꕬ</w:t>
      </w:r>
      <w:r>
        <w:rPr/>
        <w:t>窱㶿煌㘺뭄㕶</w:t>
      </w:r>
      <w:r>
        <w:rPr/>
        <w:t>ⱊ</w:t>
      </w:r>
      <w:r>
        <w:rPr/>
        <w:t>㬰幰飂琥挹ꍔ㦬楢쉋♦婬⍙偏婘桲䡸唣柂晄溻擃桹戰썠冏䀪숸☪쉤睟</w:t>
      </w:r>
      <w:r>
        <w:rPr/>
        <w:t>ⵑꦘ</w:t>
      </w:r>
      <w:r>
        <w:rPr/>
        <w:t>㭰䥟슮书⍅⎬쵓㤲⩁囂嚏凎攥쉵顑</w:t>
      </w:r>
      <w:r>
        <w:rPr/>
        <w:t>ⱏ</w:t>
      </w:r>
      <w:r>
        <w:rPr/>
        <w:t>噌䌦権썓堩潡輵瀴㉞沬憱偙顷佂焸剆倽吤</w:t>
      </w:r>
      <w:r>
        <w:rPr/>
        <w:t>ⰰ</w:t>
      </w:r>
      <w:r>
        <w:rPr/>
        <w:t>繭獄넦숰䅇撬侵獟啂畤埂</w:t>
      </w:r>
      <w:r>
        <w:rPr/>
        <w:t>⡃</w:t>
      </w:r>
      <w:r>
        <w:rPr/>
        <w:t>㙱甪ꍴ⪘쉭淂卄⮘슬剮忂縬때ꄺ슩</w:t>
      </w:r>
      <w:r>
        <w:rPr/>
        <w:t>ꗂ</w:t>
      </w:r>
      <w:r>
        <w:rPr/>
        <w:t>䱂愭瘶ㅗ䰫啵桑癯䊮䍙㍸乤㍖唩噧⩰歴凂ヂ呧┬춡夯䡬</w:t>
      </w:r>
      <w:r>
        <w:rPr/>
        <w:t>ⵇ</w:t>
      </w:r>
      <w:r>
        <w:rPr/>
        <w:t>ꍁ쵵潧刽㵞쉩久䡔㴵⺿懂〭⽅傱쉷</w:t>
      </w:r>
      <w:r>
        <w:rPr/>
        <w:t>⡌</w:t>
      </w:r>
      <w:r>
        <w:rPr/>
        <w:t>元顆窘ひ뭴䍀堪䩈塕剏睖①녷꺮⽣⪵㗎慹</w:t>
      </w:r>
      <w:r>
        <w:rPr/>
        <w:t>ꕯ</w:t>
      </w:r>
      <w:r>
        <w:rPr/>
        <w:t>晴牊䩁⻍뭱捄㉱畵갣</w:t>
      </w:r>
      <w:r>
        <w:rPr/>
        <w:t>ꕡ</w:t>
      </w:r>
      <w:r>
        <w:rPr/>
        <w:t>㐭☷䄮制䜵䵙㑶㢏쉯垻焮⥚숺</w:t>
      </w:r>
      <w:r>
        <w:rPr/>
        <w:t>ⷍ</w:t>
      </w:r>
      <w:r>
        <w:rPr/>
        <w:t>ⱱ</w:t>
      </w:r>
      <w:r>
        <w:rPr/>
        <w:t>⿃京</w:t>
      </w:r>
      <w:r>
        <w:rPr/>
        <w:t>⡏</w:t>
      </w:r>
      <w:r>
        <w:rPr/>
        <w:t>瑑桕⌤⸭숳묪슏飂掵扈唥┰䄥帷珂ꌦ檻⥊剈楚灍䂩쵯䂿焹㛂☦硊懂䮏慦⑇榘</w:t>
      </w:r>
      <w:r>
        <w:rPr/>
        <w:t>ⱈ</w:t>
      </w:r>
      <w:r>
        <w:rPr/>
        <w:t>淂㍱硟癌〶⸷깔깈穩瀰뭭䆱습⦏扦歧䩞뭑礲쉙斡档故掣ꄪ숰䭊繎㧂橾㣂促斥쉧쉐婹㫂〭啋㬱ꥴ㦘쉺嫂灠</w:t>
      </w:r>
      <w:r>
        <w:rPr/>
        <w:t>ꕠ</w:t>
      </w:r>
      <w:r>
        <w:rPr/>
        <w:t>䋂</w:t>
      </w:r>
      <w:r>
        <w:rPr/>
        <w:t>ꤨ</w:t>
      </w:r>
      <w:r>
        <w:rPr/>
        <w:t>坈䘦㉋㩘晟쉩⍠祉丣</w:t>
      </w:r>
      <w:r>
        <w:rPr/>
        <w:t>⣎</w:t>
      </w:r>
      <w:r>
        <w:rPr/>
        <w:t>쉑戦睰〹㯂稪䉓瞬欭㋂⩋偸떘◂楔瑪쉲싂ꥺ䩬煠㉓䱋숨捆轪䭷壂䑊쉷挴묣䵘</w:t>
      </w:r>
      <w:r>
        <w:rPr/>
        <w:t>꤬</w:t>
      </w:r>
      <w:r>
        <w:rPr/>
        <w:t>䝒⭦晟</w:t>
      </w:r>
      <w:r>
        <w:rPr/>
        <w:t>ꗂ꧃ꕱ</w:t>
      </w:r>
      <w:r>
        <w:rPr/>
        <w:t>䋎穤轎て佺습䠰</w:t>
      </w:r>
      <w:r>
        <w:rPr/>
        <w:t>⠤</w:t>
      </w:r>
      <w:r>
        <w:rPr/>
        <w:t>炩싂</w:t>
      </w:r>
      <w:r>
        <w:rPr/>
        <w:t>ⱹ</w:t>
      </w:r>
      <w:r>
        <w:rPr/>
        <w:t>昰㧂뽍⬪숥싂쉨䔦⮏梩慎㥡ꍦ긭祁沣㥇畵뮬啵㭺汑♃䑧⶿묬昶♾䵬燂买瘭쵲ꆩ쉭췂숱幞</w:t>
      </w:r>
      <w:r>
        <w:rPr/>
        <w:t>ⵟ</w:t>
      </w:r>
      <w:r>
        <w:rPr/>
        <w:t>ꥥ申题卋䤦뗂䁖쌦깠䑃嘥슣㖵⑄伣㯂惂獧쉺㥓㧂⏂橎㝨걙䙞仂楖恀慶䁊窩숪숪㷍浆票䮮戤㴪扄㉦쉮⭲쉊䩵⥾ꥫ䩇槂㓎硒婄唯癊敞ァ㨵숨㎱깸佇⵷㠭繅⭣숶떡ㄪꄥ</w:t>
      </w:r>
      <w:r>
        <w:rPr/>
        <w:t>ⷂ</w:t>
      </w:r>
      <w:r>
        <w:rPr/>
        <w:t>쉨刹顨⭚뇂㙩깧녩婒侩⑧呂挸쉱긬䎘啊쉓깯</w:t>
      </w:r>
      <w:r>
        <w:rPr/>
        <w:t>ꦮ╷</w:t>
      </w:r>
      <w:r>
        <w:rPr/>
        <w:t>夶ꥵぬ漰䄸㦥樱</w:t>
      </w:r>
      <w:r>
        <w:rPr/>
        <w:t>ⱪ</w:t>
      </w:r>
      <w:r>
        <w:rPr/>
        <w:t>畒걂⑫扮</w:t>
      </w:r>
      <w:r>
        <w:rPr/>
        <w:t>ꕠ</w:t>
      </w:r>
      <w:r>
        <w:rPr/>
        <w:t>쎩║刣쉖㚵뽰⽒䔬칌쉬䧂挺⹇⩍窩杇福䵹⬪숺繂稯桔彷썐⹍</w:t>
      </w:r>
      <w:r>
        <w:rPr/>
        <w:t>ꕋ</w:t>
      </w:r>
      <w:r>
        <w:rPr/>
        <w:t>坄⽨⴩⑙牀㜯砊焹㶿䝟</w:t>
      </w:r>
      <w:r>
        <w:rPr/>
        <w:t>⡰</w:t>
      </w:r>
      <w:r>
        <w:rPr/>
        <w:t>㠦狂겿摘ꄰ䍘昴</w:t>
      </w:r>
      <w:r>
        <w:rPr/>
        <w:t>ⱑ</w:t>
      </w:r>
      <w:r>
        <w:rPr/>
        <w:t>꺘坒扗㦘㩱乃</w:t>
      </w:r>
      <w:r>
        <w:rPr/>
        <w:t>꥟</w:t>
      </w:r>
      <w:r>
        <w:rPr/>
        <w:t>䅇겻息頣䁣椽ꄪ뽴セ쉥彬妿㡵儣漴タ칔췂卉숩⭕璩◂乘ㅉꏂ쉢</w:t>
      </w:r>
      <w:r>
        <w:rPr/>
        <w:t>ꤷ</w:t>
      </w:r>
      <w:r>
        <w:rPr/>
        <w:t>䠽㩆⍅㠽㭒⧂칚</w:t>
      </w:r>
      <w:r>
        <w:rPr/>
        <w:t>ⰽ</w:t>
      </w:r>
      <w:r>
        <w:rPr/>
        <w:t>츸塘片썓ꅦ䈬긪ぢ欽슱彀慚娥潋剀⥮帯䘷䲱告뾱桄㵉㖥䐩㩏</w:t>
      </w:r>
      <w:r>
        <w:rPr/>
        <w:t>ꦣ</w:t>
      </w:r>
      <w:r>
        <w:rPr/>
        <w:t>㦬㧂恎</w:t>
      </w:r>
      <w:r>
        <w:rPr/>
        <w:t>ꤽ</w:t>
      </w:r>
      <w:r>
        <w:rPr/>
        <w:t>䕨偠奨惂偞㑟怬숪䓎䙡䡬ꅤ</w:t>
      </w:r>
      <w:r>
        <w:rPr/>
        <w:t>ꥐ</w:t>
      </w:r>
      <w:r>
        <w:rPr/>
        <w:t>瑐㭄䎩噭쉫未⩄毂</w:t>
      </w:r>
      <w:r>
        <w:rPr/>
        <w:t>ꕥ</w:t>
      </w:r>
      <w:r>
        <w:rPr/>
        <w:t>충딻ㄽ㜦䘲칳⩳䭙党熡瀽╇㡩琻ぁ䅆쎻䙨䵷ꌹ⍺녘쉎潭⴨싂禥彡ꅢ幰쉳祟䠰침쉅⩮䉮琦桮俎归⨵쉺ꍁ⑊</w:t>
      </w:r>
      <w:r>
        <w:rPr/>
        <w:t>⠣</w:t>
      </w:r>
      <w:r>
        <w:rPr/>
        <w:t>ꥤ쉩䥲吥䮬䃂慌哂噀拎녔㟂嫍䧂礤㉫睵勂磃刦申⍶⮻珂繯⹪㬲わ樹仂쉟쉘㘦穥顒佋쏂㋂껃⮥䡚䰳灞쵚㍱㙣㝰䃃䈺긯猪䵧쉨挽╀串䔺ぉ쌭䍄□砥쉧漵繾쌴䨽싎칇浈䋂</w:t>
      </w:r>
      <w:r>
        <w:rPr/>
        <w:t>ⴶ</w:t>
      </w:r>
      <w:r>
        <w:rPr/>
        <w:t>㏂琬欥噔䝥䙌⹓㐩㈸皮迂涵캱䡕떵㴻㭧歲⸳浇䢩䐴</w:t>
      </w:r>
      <w:r>
        <w:rPr/>
        <w:t>ꕅ</w:t>
      </w:r>
      <w:r>
        <w:rPr/>
        <w:t>憣䨱㵳⒬㉪憬条扠歷桲⹷恞⩙轷⩄潉溩焴嗂晧쉀晅䆏繖汌䴱渥潈㝡쉶佅祪쎩甯캮</w:t>
      </w:r>
      <w:r>
        <w:rPr/>
        <w:t>⡩</w:t>
      </w:r>
      <w:r>
        <w:rPr/>
        <w:t>긬뭫柂</w:t>
      </w:r>
      <w:r>
        <w:rPr/>
        <w:t>꧂</w:t>
      </w:r>
      <w:r>
        <w:rPr/>
        <w:t>⻂楬佫彯湎䵩佌磂쉠䱾⾬</w:t>
      </w:r>
      <w:r>
        <w:rPr/>
        <w:t>ꥄ</w:t>
      </w:r>
      <w:r>
        <w:rPr/>
        <w:t>쵾슮㜶帮塆䝂席숪⌳㒿吱䑡믃쉂捸놱</w:t>
      </w:r>
      <w:r>
        <w:rPr/>
        <w:t>Ⲯ⌭</w:t>
      </w:r>
      <w:r>
        <w:rPr/>
        <w:t>敗祌⌹㒬烂쉫⤮恶䇂惍쉱</w:t>
      </w:r>
      <w:r>
        <w:rPr/>
        <w:t>ⱚ═</w:t>
      </w:r>
      <w:r>
        <w:rPr/>
        <w:t>瑢嗂㬽乘此⩙䳂煫璬乔䙘䨪礫恞槂㙙㴱㤽繳婈㕱湔汩揂丩⤳숱奘⍔朳䕢⸵</w:t>
      </w:r>
      <w:r>
        <w:rPr/>
        <w:t>ⲥ⨽</w:t>
      </w:r>
      <w:r>
        <w:rPr/>
        <w:t>깤슿䕙剋숮</w:t>
      </w:r>
      <w:r>
        <w:rPr/>
        <w:t>ꥏ</w:t>
      </w:r>
      <w:r>
        <w:rPr/>
        <w:t>攫杬墡疱ꥭ协恨急⑫復쉍掱촴쎵是恆ꥵ剔セ飍療硞䙔⑯轀䮩㕢쉋숹뽦슥灨쎱㝒恃恵쉗슱쌷顀쉆㓂硡⏍禘椦㩲쵮䉗</w:t>
      </w:r>
      <w:r>
        <w:rPr/>
        <w:t>ꤸ</w:t>
      </w:r>
      <w:r>
        <w:rPr/>
        <w:t>扷䝷</w:t>
      </w:r>
      <w:r>
        <w:rPr/>
        <w:t>⡤</w:t>
      </w:r>
      <w:r>
        <w:rPr/>
        <w:t>噑砥걳긦캩漹佩</w:t>
      </w:r>
      <w:r>
        <w:rPr/>
        <w:t>ⷂ</w:t>
      </w:r>
      <w:r>
        <w:rPr/>
        <w:t>啊沩坵睄䈬橡瑈け印녗恖瘳⍶搹乺㣂⹥갳촪穸矂</w:t>
      </w:r>
      <w:r>
        <w:rPr/>
        <w:t>ⵣ</w:t>
      </w:r>
      <w:r>
        <w:rPr/>
        <w:t>넸活敾拂⽵匰쉅䮮⑫䕡䥯去⹳碮睕</w:t>
      </w:r>
      <w:r>
        <w:rPr/>
        <w:t>ꤴ</w:t>
      </w:r>
      <w:r>
        <w:rPr/>
        <w:t>쉬</w:t>
      </w:r>
      <w:r>
        <w:rPr/>
        <w:t>⡠</w:t>
      </w:r>
      <w:r>
        <w:rPr/>
        <w:t>숪楔歟꥚剂⒣㵢ꄷ㭙瑄䵏硵⌱䥚䛂牪슮秂㘭㤨㭾䑏轊</w:t>
      </w:r>
      <w:r>
        <w:rPr/>
        <w:t>ꤸ</w:t>
      </w:r>
      <w:r>
        <w:rPr/>
        <w:t>뭡㍢璻땡䔴慳䄪┨桒䍟䪱췂瑎</w:t>
      </w:r>
      <w:r>
        <w:rPr/>
        <w:t>ꤷ</w:t>
      </w:r>
      <w:r>
        <w:rPr/>
        <w:t>䴊㔶⑋⨦</w:t>
      </w:r>
      <w:r>
        <w:rPr/>
        <w:t>ꤲ</w:t>
      </w:r>
      <w:r>
        <w:rPr/>
        <w:t>睕䉢쉏潣⭕ꄱ慓類洽䣃何⌨䙙獊䦱䃍剕砪컂㟂슡㵮歑奢堹牏㶻㠺㩍偁䅨㉩穓〦╌奔汢歵뼳⨩슱皵伺숦楟湓⹀쌵䁁浗䔶免の欴䱇ꆱ뽩䵡쉣䅮䜩㭀㞿♺</w:t>
      </w:r>
      <w:r>
        <w:rPr/>
        <w:t>ⷂ</w:t>
      </w:r>
      <w:r>
        <w:rPr/>
        <w:t>琪䉗숻䋂⪩枵煚</w:t>
      </w:r>
      <w:r>
        <w:rPr/>
        <w:t>⣂⴦</w:t>
      </w:r>
      <w:r>
        <w:rPr/>
        <w:t>幸繶晵绂斮汘盍吤㮏뮡쉠싂搪㍋䑂慒ꍏ䆣畑</w:t>
      </w:r>
      <w:r>
        <w:rPr/>
        <w:t>ꔻ</w:t>
      </w:r>
      <w:r>
        <w:rPr/>
        <w:t>쉗┥⽒䝡搪捹栤婚뭐哂⾡楩咱䃂爱憮⦬싂港쉐⩣䀭洤䣎쵑が㝗塦乢췂䬷촣娦䴫⮡䚿儦轷怶䧂盂ꥲ暵刯䖻⪘䲿싂滂숬ㅇ슥轈槂㜻顭昩欹呆⪡䵶復숮뽅䍈⹤묥쉌㬨濂㵓</w:t>
      </w:r>
      <w:r>
        <w:rPr/>
        <w:t>ꔷ</w:t>
      </w:r>
      <w:r>
        <w:rPr/>
        <w:t>걆☶楪仂췂</w:t>
      </w:r>
      <w:r>
        <w:rPr/>
        <w:t>ꕳ</w:t>
      </w:r>
      <w:r>
        <w:rPr/>
        <w:t>뼩䎘㕘쉢㜨ꅩ物汁숮儬㒱灋쉨睨妩硒쉊쎩ね癣秂兰䤻杯</w:t>
      </w:r>
      <w:r>
        <w:rPr/>
        <w:t>ꗂ</w:t>
      </w:r>
      <w:r>
        <w:rPr/>
        <w:t>놵걊춏撵卖呵⥾㶻䙚䏎츶殏段氪</w:t>
      </w:r>
      <w:r>
        <w:rPr/>
        <w:t>ꕩ</w:t>
      </w:r>
      <w:r>
        <w:rPr/>
        <w:t>渳䘬捋瑖☩⹺습頣ꅵ晌숻失</w:t>
      </w:r>
      <w:r>
        <w:rPr/>
        <w:t>꧃꧂</w:t>
      </w:r>
      <w:r>
        <w:rPr/>
        <w:t>瑾㜥偞⽪ꥬ꺬쉒〳穨㐬擂╅㐬攫䈴墘쉫㌻灒㘴䭹䌱䵍熱晓䙐춘惂슮㑟</w:t>
      </w:r>
      <w:r>
        <w:rPr/>
        <w:t>ꕒ</w:t>
      </w:r>
      <w:r>
        <w:rPr/>
        <w:t>⡔</w:t>
      </w:r>
      <w:r>
        <w:rPr/>
        <w:t>쎮䥙䚻슿繬機뽭珂ꎘ塍숺쉘ꥦ쉸獯⽬</w:t>
      </w:r>
      <w:r>
        <w:rPr/>
        <w:t>ⵧ</w:t>
      </w:r>
      <w:r>
        <w:rPr/>
        <w:t>㇂숮㴱㑢갦㷂䌽牲쉸做칀㬥潎⥶噆</w:t>
      </w:r>
      <w:r>
        <w:rPr/>
        <w:t>ⰹ</w:t>
      </w:r>
      <w:r>
        <w:rPr/>
        <w:t>頴痂쵢碣嗂睡埍甪噌塍偸怵⑏睁쉋剂㑮⥲䀯戹</w:t>
      </w:r>
      <w:r>
        <w:rPr/>
        <w:t>ꕷ</w:t>
      </w:r>
      <w:r>
        <w:rPr/>
        <w:t>永惂欲䴶㥎⹒沩栥䉔뭏碱浔숥䑌땫瀳뽃쉆慗쉏</w:t>
      </w:r>
      <w:r>
        <w:rPr/>
        <w:t>ⴷ╶</w:t>
      </w:r>
      <w:r>
        <w:rPr/>
        <w:t>쉘슿掏쉲杬摹偺쉩䔴</w:t>
      </w:r>
      <w:r>
        <w:rPr/>
        <w:t>⠶</w:t>
      </w:r>
      <w:r>
        <w:rPr/>
        <w:t>㵎숰뼩☻䅄슿쉋뾱坆塞쵯轔晒䐽슬扱ꄬ流竂ꍗ㕀</w:t>
      </w:r>
      <w:r>
        <w:rPr/>
        <w:t>ꤹ</w:t>
      </w:r>
      <w:r>
        <w:rPr/>
        <w:t>哂䅃穨潞杍ㄤꍄ⥱奸쉇녎殻扡⑘媏穉晨ぁꅏ</w:t>
      </w:r>
      <w:r>
        <w:rPr/>
        <w:t>ꔹ</w:t>
      </w:r>
      <w:r>
        <w:rPr/>
        <w:t>슩</w:t>
      </w:r>
      <w:r>
        <w:rPr/>
        <w:t>ⵊ</w:t>
      </w:r>
      <w:r>
        <w:rPr/>
        <w:t>뭫乔穅捊쉉깤⩰皣卞⹐쉤滂捩㪵㵵뭂哂쉩嚏呯떵⩍</w:t>
      </w:r>
      <w:r>
        <w:rPr/>
        <w:t>ⵣ</w:t>
      </w:r>
      <w:r>
        <w:rPr/>
        <w:t>쉥憵㭩숬灏侻案䙖䩟歡呦汹싍吭㷂垣깊奷㢿晱숭⹳슮쉋㕡瘽㥫㆘彐攭ㅷ䩸旂꺥梿滂䀮噦焽僂折쉠䡔뼽⭗䵇玿湋㪏繗硔泂瑯禥ィ⩀⥗漷剈抏㜺颱㍦䩑橊歸㜹⑚㕠浅务榵啦湩啰⸦쉀割</w:t>
      </w:r>
      <w:r>
        <w:rPr/>
        <w:t>ꕇ</w:t>
      </w:r>
      <w:r>
        <w:rPr/>
        <w:t>뽉砶╖곍╡㉐쉴갲⾱㥾⽈㐭慘</w:t>
      </w:r>
      <w:r>
        <w:rPr/>
        <w:t>ⵇ</w:t>
      </w:r>
      <w:r>
        <w:rPr/>
        <w:t>奙婯灌</w:t>
      </w:r>
      <w:r>
        <w:rPr/>
        <w:t>Ⰺ</w:t>
      </w:r>
      <w:r>
        <w:rPr/>
        <w:t>撮쵷싂斘㬫埂彭偤</w:t>
      </w:r>
      <w:r>
        <w:rPr/>
        <w:t>⡷</w:t>
      </w:r>
      <w:r>
        <w:rPr/>
        <w:t>嘣丵⻂䔫漶礰⭤䀬硚㵵╾ㄩ瑞㭤桬칤咿습⤻眻⍗晋⭣摦橆싂㔲</w:t>
      </w:r>
      <w:r>
        <w:rPr/>
        <w:t>ꥊ⩧</w:t>
      </w:r>
      <w:r>
        <w:rPr/>
        <w:t>婍㕂揂杍</w:t>
      </w:r>
      <w:r>
        <w:rPr/>
        <w:t>ⱆ</w:t>
      </w:r>
      <w:r>
        <w:rPr/>
        <w:t>䐩奍倮쉸㍕熣瞡盍器纬仂⧂淂愫塄⩌健뾵㧃兒䉡東睯㮩捕卧䄻㍍䞻浺㝮彆⭂场䤫녀㚵㞵仂⩀攪⵮湐쉂敦䯂㉑噀璩쉌♐垿㎩무㠶坡硖堩⑬捦櫂楳㵚潵䤪呩獗琭쉡슡䙶咩㔳</w:t>
      </w:r>
      <w:r>
        <w:rPr/>
        <w:t>ⱒ</w:t>
      </w:r>
      <w:r>
        <w:rPr/>
        <w:t>㓂澿擂ꥤ쉟숲㇂恒睾숥轳婒췂䙘녲凎橵</w:t>
      </w:r>
      <w:r>
        <w:rPr/>
        <w:t>⡪</w:t>
      </w:r>
      <w:r>
        <w:rPr/>
        <w:t>䭞擂쉚祆慉촥걺柎捯卋㦬爬䞏亏啠䁃䭶㍭杪㉈</w:t>
      </w:r>
      <w:r>
        <w:rPr/>
        <w:t>⢮</w:t>
      </w:r>
      <w:r>
        <w:rPr/>
        <w:t>썊숮刪懂潮ㅪ뽭⍈䱖숻㍖燂堨䈸垵슘佁䍦橷偲佳</w:t>
      </w:r>
      <w:r>
        <w:rPr/>
        <w:t>꥓</w:t>
      </w:r>
      <w:r>
        <w:rPr/>
        <w:t>껂恋体쉕椦⩶☤䏃㨽묳췂䓂䍗컎矂嘵싂娨牵㪿뿃⨮啍</w:t>
      </w:r>
      <w:r>
        <w:rPr/>
        <w:t>⡕</w:t>
      </w:r>
      <w:r>
        <w:rPr/>
        <w:t>啘☴䁊</w:t>
      </w:r>
      <w:r>
        <w:rPr/>
        <w:t>Ɱ</w:t>
      </w:r>
      <w:r>
        <w:rPr/>
        <w:t>掣䩉</w:t>
      </w:r>
    </w:p>
    <w:p>
      <w:pPr>
        <w:pStyle w:val="PreformattedText"/>
        <w:bidi w:val="0"/>
        <w:spacing w:before="0" w:after="0"/>
        <w:jc w:val="left"/>
        <w:rPr/>
      </w:pPr>
      <w:r>
        <w:rPr/>
        <w:t>壂㍘슱燂⪻穆䐻搣坐ꍩ◂ꍳ幾</w:t>
      </w:r>
      <w:r>
        <w:rPr/>
        <w:t>ꗍ</w:t>
      </w:r>
      <w:r>
        <w:rPr/>
        <w:t>楚</w:t>
      </w:r>
      <w:r>
        <w:rPr/>
        <w:t>ⵠ</w:t>
      </w:r>
      <w:r>
        <w:rPr/>
        <w:t>䡢欪떣㘸뽭⵫繓</w:t>
      </w:r>
      <w:r>
        <w:rPr/>
        <w:t>ⱥ</w:t>
      </w:r>
      <w:r>
        <w:rPr/>
        <w:t>榏㭐</w:t>
      </w:r>
      <w:r>
        <w:rPr/>
        <w:t>ꗂⶮꦿ</w:t>
      </w:r>
      <w:r>
        <w:rPr/>
        <w:t>偄䍓幫⩧쉭浱䅗嫂琩쉖䃂꺻땂ꥸ䤻噶⩈싂쉇䍊㤭噋썩佲䤹㊿噤去䅗眪쉙䉊仂놩䐸䜺</w:t>
      </w:r>
      <w:r>
        <w:rPr/>
        <w:t>⡎</w:t>
      </w:r>
      <w:r>
        <w:rPr/>
        <w:t>䑕Ⓨ숪⥩帶싂瑎䱀떵⍚浶</w:t>
      </w:r>
      <w:r>
        <w:rPr/>
        <w:t>꧂</w:t>
      </w:r>
      <w:r>
        <w:rPr/>
        <w:t>㕁♗䄴晍ꎘ숨</w:t>
      </w:r>
      <w:r>
        <w:rPr/>
        <w:t>ⶡ</w:t>
      </w:r>
      <w:r>
        <w:rPr/>
        <w:t>䭠〪㴤⩊쉱炩撣轭汚攵圪姂䴱恗䎻惂䑬䫂⭧숴づ睄牾堨⑤幕摺ꍭ㘪␸</w:t>
      </w:r>
      <w:r>
        <w:rPr/>
        <w:t>ꕟ</w:t>
      </w:r>
      <w:r>
        <w:rPr/>
        <w:t>䵴廂礩剭乇浘䉌따椰䑗湮牮숹欥吴津欪婢⽐揂斣掿婤츸卙焦땊䀯캵卾쵇窿䜴뼮⽯熣户㥴截ꇂ否楐쎏涡潔䶵⥵浾䨶檩숻⹏䥧⚻嚩瞏迂⪏걄畉堷彏</w:t>
      </w:r>
      <w:r>
        <w:rPr/>
        <w:t>⡪</w:t>
      </w:r>
      <w:r>
        <w:rPr/>
        <w:t>쉈䵌㠸쉚㝧啒乮敫숤浀噘⭹깅嘭䅆洺숨晬䅎갽氫椺□䝪佃䥇⑾䁸⦿싂⸬⨰ꥧ辱네㛂竂㥧⸹䏂㜴⩇䢏煆Ⓜび㑍兩怳縺㙦㡵昵㶿쉉쉓慬頷恱⫂勎㥬쉒火캩歨愮䢿</w:t>
      </w:r>
      <w:r>
        <w:rPr/>
        <w:t>ꔪ</w:t>
      </w:r>
      <w:r>
        <w:rPr/>
        <w:t>뭹㑂Ⓜ㙥㐹瀺歴䩢摆㴱썵堹䕇秂顺䕂繡쉔㕈⍕瘷畞彏䳃䕱㵹离係猴⫂礫瓂䆱洨뭘㵊畾ꅶ䩸♹숶䝅</w:t>
      </w:r>
      <w:r>
        <w:rPr/>
        <w:t>ꤳ⑗⥰</w:t>
      </w:r>
      <w:r>
        <w:rPr/>
        <w:t>㉴뼪⒣㩘噓䰣堽놣灩⑏숊ꍟ쉸咣ꌯ☸櫂繡係圵쉪䉂浘䍎䉂</w:t>
      </w:r>
      <w:r>
        <w:rPr/>
        <w:t>ꦬ</w:t>
      </w:r>
      <w:r>
        <w:rPr/>
        <w:t>淃⩅⩂ꍴ汵窵桂溻⫂繴䁘爱썶䬨䔲偦楊㦱䱙쉏抱쉶檿☩싂呚桵䭘㭭檘挤⍁</w:t>
      </w:r>
      <w:r>
        <w:rPr/>
        <w:t>ꦡ</w:t>
      </w:r>
      <w:r>
        <w:rPr/>
        <w:t>숪갫䵤烎䪡㕄兔쉄쉅摏쵂슡㥃</w:t>
      </w:r>
      <w:r>
        <w:rPr/>
        <w:t>ⱔ</w:t>
      </w:r>
      <w:r>
        <w:rPr/>
        <w:t>濂䢩柂甶䱭硕ꄴ꥗债⭒䙋扦</w:t>
      </w:r>
      <w:r>
        <w:rPr/>
        <w:t>ꔪ</w:t>
      </w:r>
      <w:r>
        <w:rPr/>
        <w:t>䕣ㅄ㖻慣桤伹珂吤町㤪䮻挭妵</w:t>
      </w:r>
      <w:r>
        <w:rPr/>
        <w:t>⡫</w:t>
      </w:r>
      <w:r>
        <w:rPr/>
        <w:t>䉾ㄦ攣丯䕫㠳⩃넪䵠䬻⻎ず땺捶䉊戥枩췂祋搱</w:t>
      </w:r>
      <w:r>
        <w:rPr/>
        <w:t>ꔮ</w:t>
      </w:r>
      <w:r>
        <w:rPr/>
        <w:t>㑨뽶碻⧂䕍</w:t>
      </w:r>
      <w:r>
        <w:rPr/>
        <w:t>Ⱔ</w:t>
      </w:r>
      <w:r>
        <w:rPr/>
        <w:t>睾䱨슻毂䑪睉뿂獲䣂䕇</w:t>
      </w:r>
      <w:r>
        <w:rPr/>
        <w:t>ⱱ</w:t>
      </w:r>
      <w:r>
        <w:rPr/>
        <w:t>敂╃娳彍潣倣副䠨㭉⍀焷扮싂㵌⽡쉹㑦⦵疩뇂䑄頭⍹긴ꍁ㞵㈥奟慚㢬冩꤮朶塳祚ㄷ䍬땧瑠①⯂曂㙄꥘쉳拂⥀䇂湄瘦冻噮䌮䅵ネ佃䑷ㅅ갪戮懂么쵢砯彤ㄩ</w:t>
      </w:r>
      <w:r>
        <w:rPr/>
        <w:t>Ⲭ</w:t>
      </w:r>
      <w:r>
        <w:rPr/>
        <w:t>噺쉤⛂ꎿ㌷싎䙢恭뾬ꍍ⫂瘳╨㡇奸쉩毂숫桦⩸뇂昷䐹숫⨰䴹姎咿ꥪ恳䕢帱厮橕砦卖癅쉞瀸ꍨ䅴佗擂뾥⭂坹䀩幎塉촸涿</w:t>
      </w:r>
      <w:r>
        <w:rPr/>
        <w:t>⡶</w:t>
      </w:r>
      <w:r>
        <w:rPr/>
        <w:t>勂䲥⼷瑑㘪权쉓瑬噗㐣爮傻㩺</w:t>
      </w:r>
      <w:r>
        <w:rPr/>
        <w:t>ꕁ␨</w:t>
      </w:r>
      <w:r>
        <w:rPr/>
        <w:t>㩯囂䁇╇桉슡ヂꥷ</w:t>
      </w:r>
      <w:r>
        <w:rPr/>
        <w:t>ⲻ</w:t>
      </w:r>
      <w:r>
        <w:rPr/>
        <w:t>侻䥣昬咏</w:t>
      </w:r>
      <w:r>
        <w:rPr/>
        <w:t>ꤴ</w:t>
      </w:r>
      <w:r>
        <w:rPr/>
        <w:t>깪女慵㝤穕海役䡹榻䡺䷂百晒뽗䝂㝤겘☭剐沿㥃췂쉦㈨炵쉁ꍦ䜻㙨까㐱㔻걫奠㛂쉀䞥㩆칱癭㟂슮녔칹穬ꥵ⮮뮿䥆偎㨭祍⮮</w:t>
      </w:r>
      <w:r>
        <w:rPr/>
        <w:t>Ⱘ</w:t>
      </w:r>
      <w:r>
        <w:rPr/>
        <w:t>秂</w:t>
      </w:r>
      <w:r>
        <w:rPr/>
        <w:t>ꔺ</w:t>
      </w:r>
      <w:r>
        <w:rPr/>
        <w:t>煌쉶乔楡㩰潀⹫㈶㴫</w:t>
      </w:r>
      <w:r>
        <w:rPr/>
        <w:t>ⱡ</w:t>
      </w:r>
      <w:r>
        <w:rPr/>
        <w:t>㤽摥堭㧂⩌쵞⴬쉦</w:t>
      </w:r>
      <w:r>
        <w:rPr/>
        <w:t>ꦡ</w:t>
      </w:r>
      <w:r>
        <w:rPr/>
        <w:t>Ⲯ</w:t>
      </w:r>
      <w:r>
        <w:rPr/>
        <w:t>㴩攮</w:t>
      </w:r>
      <w:r>
        <w:rPr/>
        <w:t>⠪</w:t>
      </w:r>
      <w:r>
        <w:rPr/>
        <w:t>儲⍦頲㥅畅⍙⽌昭⭾奩健쏎䌯</w:t>
      </w:r>
      <w:r>
        <w:rPr/>
        <w:t>ⶏ</w:t>
      </w:r>
      <w:r>
        <w:rPr/>
        <w:t>昪漶꺻焸</w:t>
      </w:r>
      <w:r>
        <w:rPr/>
        <w:t>ꕷ</w:t>
      </w:r>
      <w:r>
        <w:rPr/>
        <w:t>䭴瑹堭슬伪</w:t>
      </w:r>
      <w:r>
        <w:rPr/>
        <w:t>ꕴ</w:t>
      </w:r>
      <w:r>
        <w:rPr/>
        <w:t>싎슩乕땃佖晭쉲ㅁ⤤煹䵘떣곂⤪◃究楌卋꺘㵋숪冱</w:t>
      </w:r>
      <w:r>
        <w:rPr/>
        <w:t>⡖</w:t>
      </w:r>
      <w:r>
        <w:rPr/>
        <w:t>熩䴲깈疿슣夷녈楘⏂帪幭⭵影䲥㜪䤱畖䭁旂싂䝅⭇㩉縩䵡䑡徱䪩入柂</w:t>
      </w:r>
      <w:r>
        <w:rPr/>
        <w:t>ⵄ⚘⸬</w:t>
      </w:r>
      <w:r>
        <w:rPr/>
        <w:t>녆啕㡒⦿彗⽢頱</w:t>
      </w:r>
      <w:r>
        <w:rPr/>
        <w:t>⢬</w:t>
      </w:r>
      <w:r>
        <w:rPr/>
        <w:t>嫎⺘⼷뼩䱌ꄪ轈☽⩀</w:t>
      </w:r>
      <w:r>
        <w:rPr/>
        <w:t>Ⱝ</w:t>
      </w:r>
      <w:r>
        <w:rPr/>
        <w:t>䳂⩓㍖彘</w:t>
      </w:r>
      <w:r>
        <w:rPr/>
        <w:t>ꥉ</w:t>
      </w:r>
      <w:r>
        <w:rPr/>
        <w:t>氱싂溬琦ꄩ塡䨨쵤浀녵䅃㨰슩갥桺䴬⪵</w:t>
      </w:r>
      <w:r>
        <w:rPr/>
        <w:t>ꔤ</w:t>
      </w:r>
      <w:r>
        <w:rPr/>
        <w:t>摠懂㕐♪窥潇싂䂘䨬♓숪숤墮㵇櫎噐浓瑡批獳勂暏쉎浚⍓䲵㑠䮘煂㧂曂</w:t>
      </w:r>
      <w:r>
        <w:rPr/>
        <w:t>⠭</w:t>
      </w:r>
      <w:r>
        <w:rPr/>
        <w:t>漺窥渣㘊瑆ㅊ慕㥩쉧䄪䅍潀쵩ㅇ廂娪栯兟兺㜹横䇂木牄싂⍭煵㣂숵戩湣汪☥墻䓂䖡䙎ꅟ쉆㔹狂䮬悵숺딬䩓</w:t>
      </w:r>
      <w:r>
        <w:rPr/>
        <w:t>Ⲯ</w:t>
      </w:r>
      <w:r>
        <w:rPr/>
        <w:t>䍨캩䥷颏ꅘ焬僂</w:t>
      </w:r>
      <w:r>
        <w:rPr/>
        <w:t>ⵣ⍄</w:t>
      </w:r>
      <w:r>
        <w:rPr/>
        <w:t>眺飂橋ⸯ⤥獷䥰䝅䕱㧂煋佩弳⹌娶仃恱瘣</w:t>
      </w:r>
      <w:r>
        <w:rPr/>
        <w:t>꧂</w:t>
      </w:r>
      <w:r>
        <w:rPr/>
        <w:t>輽␱췍슥䡉歪搯䡋䱲庡䈽珎堸瑶煦䫂䍶擂</w:t>
      </w:r>
      <w:r>
        <w:rPr/>
        <w:t>ꤸ</w:t>
      </w:r>
      <w:r>
        <w:rPr/>
        <w:t>抵쉍扣㊵兪䭭⽧楮印窻╘瀵䴵숵䑥</w:t>
      </w:r>
      <w:r>
        <w:rPr/>
        <w:t>꥟</w:t>
      </w:r>
      <w:r>
        <w:rPr/>
        <w:t>걪偢轪</w:t>
      </w:r>
      <w:r>
        <w:rPr/>
        <w:t>ꕹ</w:t>
      </w:r>
      <w:r>
        <w:rPr/>
        <w:t>玡䝋⹩繷浬壂䋂慞슏磃勍狂⸶쉷㫂⛂숳⸣慭啒쉤녭䁳䤦㬬刻ꌻ頴㮡⽾䙣湢噗</w:t>
      </w:r>
      <w:r>
        <w:rPr/>
        <w:t>꧂</w:t>
      </w:r>
      <w:r>
        <w:rPr/>
        <w:t>㫃</w:t>
      </w:r>
      <w:r>
        <w:rPr/>
        <w:t>ꥆ</w:t>
      </w:r>
      <w:r>
        <w:rPr/>
        <w:t>쉞搫숺泂췂䍖席䠴╩</w:t>
      </w:r>
      <w:r>
        <w:rPr/>
        <w:t>ꕂ</w:t>
      </w:r>
      <w:r>
        <w:rPr/>
        <w:t>㕐㥴匷䍆촪歴䵍拂ꅏ⽱湟䠨쉍䜩땑轪娥畘撻頩噬ㅁ塣㥷澩쉐䩉娽⛂㓂칥䘹䍯捯十쉂㡋쉂輰伸瞬㥓坕⽥䕵嚏㉺숳䅔濂漨숥穊㮩⑋曂쉁㕩┦帲縰档栳汕뭭穕</w:t>
      </w:r>
      <w:r>
        <w:rPr/>
        <w:t>⡵</w:t>
      </w:r>
      <w:r>
        <w:rPr/>
        <w:t>呡嚥䑄卾ㅶ⌻㥖懂䡏倭䭹슣灵懂ꥸ轙따救䘵妬歡彃堮啗洪奖딹㭕슩㥌捒柃婑攫䔹쉢稳楅䥾ꅢ䚬䁒悩⭕敐吨</w:t>
      </w:r>
      <w:r>
        <w:rPr/>
        <w:t>ꥂ⤥</w:t>
      </w:r>
      <w:r>
        <w:rPr/>
        <w:t>㈷㢩갴吷ヂ슮㡲⪻墏쉈䝀癸磂扢彔㘪</w:t>
      </w:r>
      <w:r>
        <w:rPr/>
        <w:t>ꕭ</w:t>
      </w:r>
      <w:r>
        <w:rPr/>
        <w:t>뽊⮱旂飂沘깮兊䕩</w:t>
      </w:r>
      <w:r>
        <w:rPr/>
        <w:t>ꦣ♆</w:t>
      </w:r>
      <w:r>
        <w:rPr/>
        <w:t>僂숷㵮ꆬ㭲墵堻拂곂灐恉쉫♲㖩ꍓ</w:t>
      </w:r>
      <w:r>
        <w:rPr/>
        <w:t>꧂⥔</w:t>
      </w:r>
      <w:r>
        <w:rPr/>
        <w:t>琶</w:t>
      </w:r>
      <w:r>
        <w:rPr/>
        <w:t>ⱬ</w:t>
      </w:r>
      <w:r>
        <w:rPr/>
        <w:t>牠䢱</w:t>
      </w:r>
      <w:r>
        <w:rPr/>
        <w:t>ꦬ</w:t>
      </w:r>
      <w:r>
        <w:rPr/>
        <w:t>䟂ㄷ嚬姍桚獙쉉顗뗂乐쉖⥴㝖穖か橋ㅏ坱슡乳쉪祄䱞偬㡈㉹㩱▏堭쉲䰹疮ꥮ쉏ꄹ깯쉉璬䝂쉌䵀扫싂슥晥柎㚻䤯㐨⺥坥挫㵎䱇䲻婡凂</w:t>
      </w:r>
      <w:r>
        <w:rPr/>
        <w:t>ꕊ</w:t>
      </w:r>
      <w:r>
        <w:rPr/>
        <w:t>껂⌵倸䤰쉂깥ꥳ쉯뭋</w:t>
      </w:r>
      <w:r>
        <w:rPr/>
        <w:t>Ɒ</w:t>
      </w:r>
      <w:r>
        <w:rPr/>
        <w:t>煈ꆥ䞻昪睞⭌䉆璵</w:t>
      </w:r>
      <w:r>
        <w:rPr/>
        <w:t>ꤪ</w:t>
      </w:r>
      <w:r>
        <w:rPr/>
        <w:t>ヂ横玘伲䥏䛂ꌲ欴強咘乵傘䑉슿칫夫䴹놿恡싂⩫</w:t>
      </w:r>
      <w:r>
        <w:rPr/>
        <w:t>ⵃ</w:t>
      </w:r>
      <w:r>
        <w:rPr/>
        <w:t>焪穟櫂㨫㠵楪悮쉵⽅㥵䱤仂眱⍶匪䢩摥⭉녭湴䖻ꍪ</w:t>
      </w:r>
      <w:r>
        <w:rPr/>
        <w:t>ꔵ</w:t>
      </w:r>
      <w:r>
        <w:rPr/>
        <w:t>ꆣ㊿瘪呚⩓⥏琽㧂⵹は浍徵堻ꇂ塟縹矂参顗䩠形啂⪩壂扥쉚</w:t>
      </w:r>
      <w:r>
        <w:rPr/>
        <w:t>⡢</w:t>
      </w:r>
      <w:r>
        <w:rPr/>
        <w:t>䈻슩眭⍕皩딵썰ㄮ䱟㡥숳⼥⩕⍺ꥫ⾣匰䈴挺顲뗂惂奪⭅숰弫椤咿㥡</w:t>
      </w:r>
      <w:r>
        <w:rPr/>
        <w:t>ꤨ</w:t>
      </w:r>
      <w:r>
        <w:rPr/>
        <w:t>⡙</w:t>
      </w:r>
      <w:r>
        <w:rPr/>
        <w:t>쎡攺嗂攻硸㔬䏂繸潖㥦婹넊嫂狂쉙扱딹⛂뭫䳂坨䑮桚⽷竎땋怪晸⍫췎뇂숵딫⽀⚘㌨츴⥠敥䇂䡮畢繦忂僎ァ挵县딷▮㯂㥮怨幑〶嘫䐪墏쉥祺偞攽㇂佖슏䉶싃╁숱嘴幪朣ꏃ</w:t>
      </w:r>
      <w:r>
        <w:rPr/>
        <w:t>ꕦ</w:t>
      </w:r>
      <w:r>
        <w:rPr/>
        <w:t>牺卆攥䑌</w:t>
      </w:r>
      <w:r>
        <w:rPr/>
        <w:t>꤯</w:t>
      </w:r>
      <w:r>
        <w:rPr/>
        <w:t>䌯彞슿獥坭⭔䯂䉨䖏畁睪땖幐䶱㥬뽁堪㕳㋂⨱婭廍쉇㕉輺橴써玩偈싂懂獫吪㑃</w:t>
      </w:r>
      <w:r>
        <w:rPr/>
        <w:t>⡕</w:t>
      </w:r>
      <w:r>
        <w:rPr/>
        <w:t>䱺쉎戩</w:t>
      </w:r>
      <w:r>
        <w:rPr/>
        <w:t>꤯</w:t>
      </w:r>
      <w:r>
        <w:rPr/>
        <w:t>灹掏頻숮倦뾮猵㟂ꆬ깟䁙쉥䕌쉠㉊䝩뽏쉃係䵩妻爸Ⓙ噉╅敎摬뽢╏䂥楬⑫쵢⹫䐯䙺⑌牣侣稬稥ㆻ♧㬫⥚싂慔슮슘딫䍅獗䑯牴辏浅澻숭⍒ㅆ妱걺坐幨弨坟啂枿怲㪮牑堮潥싂戨䲏⥘ꍳ뽋額厡廃灭⿂숥㈫䙟⼤䕟㧂떘쉍⥥습敫</w:t>
      </w:r>
      <w:r>
        <w:rPr/>
        <w:t>ꔯ</w:t>
      </w:r>
      <w:r>
        <w:rPr/>
        <w:t>䅸䡺갫숻灌㪣䝥䩗</w:t>
      </w:r>
      <w:r>
        <w:rPr/>
        <w:t>ⶻ</w:t>
      </w:r>
      <w:r>
        <w:rPr/>
        <w:t>숸䰳䥫⫂炿呠딺瓎칩录䚿ꆿ䓂䇂䥘뽅噞桶犩纡䟂⎩䁎拍⩍</w:t>
      </w:r>
      <w:r>
        <w:rPr/>
        <w:t>ⷂ☬</w:t>
      </w:r>
      <w:r>
        <w:rPr/>
        <w:t>玏⼣汙塂䱃䆬㩔䡭坸唯겿쉍☨斥轠㩳</w:t>
      </w:r>
      <w:r>
        <w:rPr/>
        <w:t>⢏</w:t>
      </w:r>
      <w:r>
        <w:rPr/>
        <w:t>扌</w:t>
      </w:r>
      <w:r>
        <w:rPr/>
        <w:t>ꕴ</w:t>
      </w:r>
      <w:r>
        <w:rPr/>
        <w:t>倽怲츶杦슬⑋戤摩㔹⑚捐塂焴䝏幖숹摃⛂塾뗂䘵瘥ぶ쉹涘偔䍥깗吣扇⼽⹀殮曂䞩숫呗</w:t>
      </w:r>
      <w:r>
        <w:rPr/>
        <w:t>ꕦ</w:t>
      </w:r>
      <w:r>
        <w:rPr/>
        <w:t>䱟場╕䷂湶쉑犡挺堵偨쏍썩坑</w:t>
      </w:r>
      <w:r>
        <w:rPr/>
        <w:t>ꦘ</w:t>
      </w:r>
      <w:r>
        <w:rPr/>
        <w:t>칪洲㇂堰☴睬넥㜮㐹⤽♵喘㍖幺䱐충쎩㑬楒뽵㋂瓂</w:t>
      </w:r>
      <w:r>
        <w:rPr/>
        <w:t>ꥍ</w:t>
      </w:r>
      <w:r>
        <w:rPr/>
        <w:t>⽔煱獢佤买┣灵辱橠倹슣佂쉆⩴㫍䭾疥飂숥</w:t>
      </w:r>
      <w:r>
        <w:rPr/>
        <w:t>ⵀ</w:t>
      </w:r>
      <w:r>
        <w:rPr/>
        <w:t>桪㨦쉳睚䱸┤⥢䁸楧参쌣嫃卥䡡硰嗂䰩ㅥ欩幓㍢繠⎏槍欤熻媮稦䩋쉭䜷㵯⴦县牵䕴</w:t>
      </w:r>
      <w:r>
        <w:rPr/>
        <w:t>ꔨ</w:t>
      </w:r>
      <w:r>
        <w:rPr/>
        <w:t>⣂</w:t>
      </w:r>
      <w:r>
        <w:rPr/>
        <w:t>쉚㏂㞿硅㑶땶䕫氪⥟卤㯂祚</w:t>
      </w:r>
      <w:r>
        <w:rPr/>
        <w:t>ꕭ</w:t>
      </w:r>
      <w:r>
        <w:rPr/>
        <w:t>쉩惂䷂所淂顙䴳⛂䃂䩮⪩⸦剈䈷㡴ꍠ慒숬剰</w:t>
      </w:r>
      <w:r>
        <w:rPr/>
        <w:t>ⶡ</w:t>
      </w:r>
      <w:r>
        <w:rPr/>
        <w:t>矂䉟⬮嗂塔番歹涻</w:t>
      </w:r>
      <w:r>
        <w:rPr/>
        <w:t>ⲏ</w:t>
      </w:r>
      <w:r>
        <w:rPr/>
        <w:t>쉤놩䜱䵗걙⫂㴹洰쉌䜶┯</w:t>
      </w:r>
      <w:r>
        <w:rPr/>
        <w:t>ꕵ</w:t>
      </w:r>
      <w:r>
        <w:rPr/>
        <w:t>䥒摈摦牵㝤䆏䑕侏쉒扠</w:t>
      </w:r>
      <w:r>
        <w:rPr/>
        <w:t>ⷍ</w:t>
      </w:r>
      <w:r>
        <w:rPr/>
        <w:t>壂䄱摭ㅎꍺ뿎圬긽쵅㎡炘㜷▮䡟渺琦浴才⏂辵廂橦숣㦩ꍖ㙈쉍껂晅䳃䝵牞ォ쵫幷湈㞥⹱䕴毂㬲幟숪쉹싂煬䜪熥쉟촰䜦䕕㈨䝾</w:t>
      </w:r>
      <w:r>
        <w:rPr/>
        <w:t>⡔</w:t>
      </w:r>
      <w:r>
        <w:rPr/>
        <w:t>瀪숊쉓㕂㫂のꍂ摮♠뼩㶵</w:t>
      </w:r>
      <w:r>
        <w:rPr/>
        <w:t>ⵕ</w:t>
      </w:r>
      <w:r>
        <w:rPr/>
        <w:t>䮘㴥顸㑁䤨㫂걑㔫䑀䭒牃椩窥偱䅑</w:t>
      </w:r>
      <w:r>
        <w:rPr/>
        <w:t>ꤥ⹰</w:t>
      </w:r>
      <w:r>
        <w:rPr/>
        <w:t>㤥싂㔲㩒</w:t>
      </w:r>
      <w:r>
        <w:rPr/>
        <w:t>ⷂ</w:t>
      </w:r>
      <w:r>
        <w:rPr/>
        <w:t>楓㬻㩦牔</w:t>
      </w:r>
      <w:r>
        <w:rPr/>
        <w:t>ꤺ⚘</w:t>
      </w:r>
      <w:r>
        <w:rPr/>
        <w:t>㭺猺甥쉕碩쉎㥣獇ꥤ䕭쉌䍍琪䆘䰽䱔商牲丹㙑㕢♅戥넮硬놥柂쉙㙳着ꍢ䊘㑮庩⭓晞㚘⍂湢纩位別纩䏂捑쉶쉆繈㑢</w:t>
      </w:r>
      <w:r>
        <w:rPr/>
        <w:t>ⱒ</w:t>
      </w:r>
      <w:r>
        <w:rPr/>
        <w:t>䄩灂ꥹ䉄뮵䉯㐶瞿坰⭭㴣䑭橈湭ꅨ⫃拂䞥ꌶ頪䙊㴱区枿䥥獄쉷猯䤹뿂伥案く坸畾琸关⭰湌㉎⍟灀硬煸쉖輬煇癭䓂䍐䷂勂깒僂礶숲䨰⨷䢿㦡晱㗍䇂橒瑢뼯䕲䉫㬦⺱改顤ꄱ噱뽥ㅖ㓂</w:t>
      </w:r>
      <w:r>
        <w:rPr/>
        <w:t>ꔪ♋</w:t>
      </w:r>
      <w:r>
        <w:rPr/>
        <w:t>싃쉞摖</w:t>
      </w:r>
      <w:r>
        <w:rPr/>
        <w:t>Ɽ</w:t>
      </w:r>
      <w:r>
        <w:rPr/>
        <w:t>숺䔹숴兌優壂扦秃䕧杈櫂</w:t>
      </w:r>
      <w:r>
        <w:rPr/>
        <w:t>ꔴ</w:t>
      </w:r>
      <w:r>
        <w:rPr/>
        <w:t>썅꥞</w:t>
      </w:r>
      <w:r>
        <w:rPr/>
        <w:t>ⴭ</w:t>
      </w:r>
      <w:r>
        <w:rPr/>
        <w:t>긳磂䍧颿淂ꄸ䑎仂䡓儤䉵깯瑎江숤䁤쉞숳甪绂䉭擂㉣╎噷쉟轗䀰䰹温⹁⪥悡湥浏䕺樣싂頫僂㵵洪頲㎿㙭儶畩兯㔮⼩䂮ㄬ䝙焪䭴ꅵ水싎顢䙓䘰挱칖</w:t>
      </w:r>
      <w:r>
        <w:rPr/>
        <w:t>ꔯ</w:t>
      </w:r>
      <w:r>
        <w:rPr/>
        <w:t>皩⑥㊡桹</w:t>
      </w:r>
      <w:r>
        <w:rPr/>
        <w:t>⣃</w:t>
      </w:r>
      <w:r>
        <w:rPr/>
        <w:t>㨬㊻ꍉ⥄癒䠹⭫空땱⹗쉅幂쉵煤걥╪뗂歰浧懂涩濍懂剆昨䱨狂깗쉑싎䱞싂〽䉟</w:t>
      </w:r>
      <w:r>
        <w:rPr/>
        <w:t>ⲥ⎥</w:t>
      </w:r>
      <w:r>
        <w:rPr/>
        <w:t>榘輬걭票쉧祕⼳歑爰促쉍⸬⑵숱䙫䝸煭기偀劥䮬圦捴潨湕商쉭</w:t>
      </w:r>
      <w:r>
        <w:rPr/>
        <w:t>⡕</w:t>
      </w:r>
      <w:r>
        <w:rPr/>
        <w:t>쉳泂⏂껂洬㍡</w:t>
      </w:r>
      <w:r>
        <w:rPr/>
        <w:t>ⶻ</w:t>
      </w:r>
      <w:r>
        <w:rPr/>
        <w:t>升㥄堩祢녴싂쉯栣⹑繟䢣ꅚ땮㩉夳瀺쏂喣뭠䕵䫂</w:t>
      </w:r>
      <w:r>
        <w:rPr/>
        <w:t>⠸</w:t>
      </w:r>
      <w:r>
        <w:rPr/>
        <w:t>潤</w:t>
      </w:r>
      <w:r>
        <w:rPr/>
        <w:t>ꥇ</w:t>
      </w:r>
      <w:r>
        <w:rPr/>
        <w:t>슿偋剅</w:t>
      </w:r>
      <w:r>
        <w:rPr/>
        <w:t>ⵓ</w:t>
      </w:r>
      <w:r>
        <w:rPr/>
        <w:t>컂⚱潟䕅晪倽縰⩵숨䵲⛂坠幔䢘쉬潩㩫쉈⍄疣</w:t>
      </w:r>
      <w:r>
        <w:rPr/>
        <w:t>⣃</w:t>
      </w:r>
      <w:r>
        <w:rPr/>
        <w:t>쉙䛂䞡轐数利挱坌묬놵쉁㩚癎戥櫂噲䨫繑㝓潢䆥⬣橞㉘쉌땭뽠枩</w:t>
      </w:r>
      <w:r>
        <w:rPr/>
        <w:t>⡵</w:t>
      </w:r>
      <w:r>
        <w:rPr/>
        <w:t>ꍠ杶狂⹳┣廂㤣ꆱ愫槍中㡴䴬䡌숻꺵녞숨</w:t>
      </w:r>
      <w:r>
        <w:rPr/>
        <w:t>ꕸ</w:t>
      </w:r>
      <w:r>
        <w:rPr/>
        <w:t>긦</w:t>
      </w:r>
      <w:r>
        <w:rPr/>
        <w:t>ⷂ⥈</w:t>
      </w:r>
      <w:r>
        <w:rPr/>
        <w:t>奺쉨止拍긤녥噭㖵浓䅂ㅐ戮썉夭㝰䷃免쵗幟瑀⨰暻⑈㗂煟ꅭ쉉〴彾칶</w:t>
      </w:r>
      <w:r>
        <w:rPr/>
        <w:t>꧍</w:t>
      </w:r>
      <w:r>
        <w:rPr/>
        <w:t>뇍癁ꇂ前⩉쉁쉚䖱슥슏␮싂焵䵊뽶갫㍥⺩摡穓灄䟂轤⮩㥟╯뿂晐玬슡浭繏캱午㩺칣ⸯ䊘棂序壂秂劻斮숱믂擂䁥쏍╟䭁꥚睎拂긊繶</w:t>
      </w:r>
      <w:r>
        <w:rPr/>
        <w:t>Ⱟ</w:t>
      </w:r>
      <w:r>
        <w:rPr/>
        <w:t>織柂〯뭎楪場뗂唸놣䌪殱쉙眤坎噏䨱뭡䡶飂桮㵊ꅮ䠬啁㢵⹡渱婡㦬奐娪槂䗂當䭟</w:t>
      </w:r>
      <w:r>
        <w:rPr/>
        <w:t>ꤻ</w:t>
      </w:r>
      <w:r>
        <w:rPr/>
        <w:t>숣⹫䅫桋琳䕖</w:t>
      </w:r>
      <w:r>
        <w:rPr/>
        <w:t>⣂⦬</w:t>
      </w:r>
      <w:r>
        <w:rPr/>
        <w:t>畯汷愦牅励爳䅒㠻噕䥊潯㵐㕉</w:t>
      </w:r>
      <w:r>
        <w:rPr/>
        <w:t>ꕌ</w:t>
      </w:r>
      <w:r>
        <w:rPr/>
        <w:t>䙞凎⽠儺歮咮〉쏍꥘뭀ㆻ睕⩀怣䜸䴤䅪</w:t>
      </w:r>
      <w:r>
        <w:rPr/>
        <w:t>ꦮ</w:t>
      </w:r>
      <w:r>
        <w:rPr/>
        <w:t>䬵⍪䞿⹔搸伻機繹橸䍞쉸䭭㊥㩇睳㯂弹걓䳂쎥춏抵攺␶䞿楁䰶竎㫎⵵癵쉮싂溡䅞慠恈繷䳃纩ꥳ</w:t>
      </w:r>
      <w:r>
        <w:rPr/>
        <w:t>ⵦ</w:t>
      </w:r>
      <w:r>
        <w:rPr/>
        <w:t>ꍕ䕪☯噬捋晹쉊㶘偮ヂ幮姂坁㵲卓呰䌯䷂땋⨤⴪⽘ꥺ</w:t>
      </w:r>
      <w:r>
        <w:rPr/>
        <w:t>⠪⫃╱</w:t>
      </w:r>
      <w:r>
        <w:rPr/>
        <w:t>奂楆㬺싃</w:t>
      </w:r>
      <w:r>
        <w:rPr/>
        <w:t>꤭</w:t>
      </w:r>
      <w:r>
        <w:rPr/>
        <w:t>梥슥ㄪ땙녌縰䉔唫⛂猳썆䤶橭斬嘪╚斩⪿扣頪䍪䅣⦩䴦揂쉕暏䡎쉄썧佄뭗䝞弪쉐獹穙</w:t>
      </w:r>
      <w:r>
        <w:rPr/>
        <w:t>ꥈ꥗</w:t>
      </w:r>
      <w:r>
        <w:rPr/>
        <w:t>浇皵䵁繌꥚뼵쉑쉁頻䁠哂䡞ひ◂弭晹슩汅坕</w:t>
      </w:r>
      <w:r>
        <w:rPr/>
        <w:t>⡓</w:t>
      </w:r>
      <w:r>
        <w:rPr/>
        <w:t>畁啤㵀</w:t>
      </w:r>
      <w:r>
        <w:rPr/>
        <w:t>ꥌ</w:t>
      </w:r>
      <w:r>
        <w:rPr/>
        <w:t>浍숵떮㎏⦬쉺彑쉗싃棃㝔㛂ꥨ庥⩘䷂礯</w:t>
      </w:r>
      <w:r>
        <w:rPr/>
        <w:t>꤯</w:t>
      </w:r>
      <w:r>
        <w:rPr/>
        <w:t>ㅀ潮獦䤤䤥㩟䅇唨걞䐥剐禮摈畑塒㕫轢㍱佀♒䵱㤭牂㕴⍓獆ꍆ坤樻쉐㈽歒㍴繥爲瑋쉦奟嫂┻⹰扁㜦瑦♃㙴쉵</w:t>
      </w:r>
      <w:r>
        <w:rPr/>
        <w:t>ⵡꔥ</w:t>
      </w:r>
      <w:r>
        <w:rPr/>
        <w:t>㵨䰫ㅦꍵ㍢歒⫍</w:t>
      </w:r>
      <w:r>
        <w:rPr/>
        <w:t>Ⳏ</w:t>
      </w:r>
      <w:r>
        <w:rPr/>
        <w:t>業報습楄瑈㭲⍊ꄭ췂㐬</w:t>
      </w:r>
      <w:r>
        <w:rPr/>
        <w:t>ⵢ</w:t>
      </w:r>
      <w:r>
        <w:rPr/>
        <w:t>쵤</w:t>
      </w:r>
      <w:r>
        <w:rPr/>
        <w:t>ꔶ</w:t>
      </w:r>
      <w:r>
        <w:rPr/>
        <w:t>悘ꥬ</w:t>
      </w:r>
      <w:r>
        <w:rPr/>
        <w:t>ꕷ</w:t>
      </w:r>
      <w:r>
        <w:rPr/>
        <w:t>㩙뽢頪竃㣎㗂繍</w:t>
      </w:r>
      <w:r>
        <w:rPr/>
        <w:t>⣂</w:t>
      </w:r>
      <w:r>
        <w:rPr/>
        <w:t>扅쉫䭚楉⭳ꥭ뭫쉏禘䔪ㅪ煔秂</w:t>
      </w:r>
      <w:r>
        <w:rPr/>
        <w:t>ꗂ</w:t>
      </w:r>
      <w:r>
        <w:rPr/>
        <w:t>杆ꍘだ獑䙯斣嫂参偒䩶婒싂㥤摈넫潭爭㴹慦昴獘걞澡녃㕐㠪츪佘쉃╧ꅤ슬⼪</w:t>
      </w:r>
      <w:r>
        <w:rPr/>
        <w:t>ꤥ</w:t>
      </w:r>
      <w:r>
        <w:rPr/>
        <w:t>棍栽㕋奕䐣쉇⍇彋繟壂</w:t>
      </w:r>
      <w:r>
        <w:rPr/>
        <w:t>ꔽ</w:t>
      </w:r>
      <w:r>
        <w:rPr/>
        <w:t>顑깷㏃玱幑쉬숶⹦楤序쉠㍎䂏㕭숲쉩乱橇䱂椥㝭呖單㤺㵭쉌⑬╗㌺쉆濂㴲䉬媏冮Ⓜ拂䆘⍉東䶡깱憿夲쉩曂癓顐塗</w:t>
      </w:r>
      <w:r>
        <w:rPr/>
        <w:t>ⷂ</w:t>
      </w:r>
      <w:r>
        <w:rPr/>
        <w:t>쉋충睎쉋敶ꅣ槂瞱嚬䰦恐慊偧软㉋夯</w:t>
      </w:r>
      <w:r>
        <w:rPr/>
        <w:t>ⵃ</w:t>
      </w:r>
      <w:r>
        <w:rPr/>
        <w:t>䢘爪画秂幃朹恄⹡捾㈯ꄴ䨽吣䈦椩</w:t>
      </w:r>
      <w:r>
        <w:rPr/>
        <w:t>ⵄ</w:t>
      </w:r>
      <w:r>
        <w:rPr/>
        <w:t>势婒个ㅒ뼹</w:t>
      </w:r>
      <w:r>
        <w:rPr/>
        <w:t>ꔥ</w:t>
      </w:r>
      <w:r>
        <w:rPr/>
        <w:t>矃쉀╢塰偏煾걁ㆥ⭇</w:t>
      </w:r>
      <w:r>
        <w:rPr/>
        <w:t>ꤻ</w:t>
      </w:r>
      <w:r>
        <w:rPr/>
        <w:t>穀칃㞮쉅묪⮥</w:t>
      </w:r>
      <w:r>
        <w:rPr/>
        <w:t>Ⱨ</w:t>
      </w:r>
      <w:r>
        <w:rPr/>
        <w:t>㑧䠺噐쵌䢻灠⥺ꎱ横쉑煌畚</w:t>
      </w:r>
      <w:r>
        <w:rPr/>
        <w:t>ⱸ</w:t>
      </w:r>
      <w:r>
        <w:rPr/>
        <w:t>梿汅塹뾿呙ꌸ숳呧墩뽐⩑䝙䊿㌩〉䔰ꥬ顟</w:t>
      </w:r>
      <w:r>
        <w:rPr/>
        <w:t>ꤲ</w:t>
      </w:r>
      <w:r>
        <w:rPr/>
        <w:t>䵊猊硧⩭瓂䷂㬩沘彵싎㵓ꅚ牑⌨쉉ꍉ㩆轓㥹㈬祵䈱睅呎輬숯䍳숯厏겥䝋쉪漪ォ䔮⍳숰쉎䅪䭂睄⴪冣♤ꏂ潪䄦⼹숭煰癌䱱㡎䅯␰䅲软椨㑟暮溩㝨⪱숯玵瑦썫♦扎䠴栰</w:t>
      </w:r>
      <w:r>
        <w:rPr/>
        <w:t>ꗂ</w:t>
      </w:r>
      <w:r>
        <w:rPr/>
        <w:t>싍杠䅕칍涩䏂꺵礷䵾╩⦥曎獣彔㬵䍒숫澬轨吤報㝰㙶䠯딭栱彙㫂쉒㡚뼶䞩慣晪길摤뾩恹䈱捖摮쉱穪砤♂捊穎쌸◂㡑쉵녱슩䡵㭮恀轃悩숤䭫畸所㴫㣂䡷Ⓨ稵婀䜫価䂿䒩犿</w:t>
      </w:r>
      <w:r>
        <w:rPr/>
        <w:t>ꕣ</w:t>
      </w:r>
      <w:r>
        <w:rPr/>
        <w:t>彷振燂㡢摋㛂䍐䑨䞘微ㅇ䓃睅䭪牘梏</w:t>
      </w:r>
      <w:r>
        <w:rPr/>
        <w:t>ꖬ</w:t>
      </w:r>
      <w:r>
        <w:rPr/>
        <w:t>숪쉢</w:t>
      </w:r>
      <w:r>
        <w:rPr/>
        <w:t>꧂</w:t>
      </w:r>
      <w:r>
        <w:rPr/>
        <w:t>摳砦潟氣呶猭⌷秂</w:t>
      </w:r>
      <w:r>
        <w:rPr/>
        <w:t>ꦮ</w:t>
      </w:r>
      <w:r>
        <w:rPr/>
        <w:t>䗂庩⯂歒슬⨶杧柂</w:t>
      </w:r>
      <w:r>
        <w:rPr/>
        <w:t>ꦩ</w:t>
      </w:r>
      <w:r>
        <w:rPr/>
        <w:t>쉖段슥䑺침䜴㦥㎩绂䎻걀牚⪵漹</w:t>
      </w:r>
      <w:r>
        <w:rPr/>
        <w:t>Ⱔ</w:t>
      </w:r>
      <w:r>
        <w:rPr/>
        <w:t>眴쉉墵㖬깈䔫㡏⩟桙ぱ䍈㡅桬⩂⼵⌺쉱␥㝷瀯㬤쉏旍慟坮䖩圵숻슩쎬楦䩘뽔捙呮繲㷂祙燂갺朦㨩</w:t>
      </w:r>
      <w:r>
        <w:rPr/>
        <w:t>ⰴ⭉</w:t>
      </w:r>
      <w:r>
        <w:rPr/>
        <w:t>䁖ィ㩶涮뽅甽牺⽯㥵</w:t>
      </w:r>
      <w:r>
        <w:rPr/>
        <w:t>ⵥ</w:t>
      </w:r>
      <w:r>
        <w:rPr/>
        <w:t>곃兑䉸婒帪쏂危曎㘯녡欥兒夽ꅐ䞻䍗沿㑰䕅깶摳뭇祠淂</w:t>
      </w:r>
      <w:r>
        <w:rPr/>
        <w:t>ꕎ</w:t>
      </w:r>
      <w:r>
        <w:rPr/>
        <w:t>㢩⿍矂恮갺浗偢캿欩福䡮䖩囎깥쉇䂡狂渰洮偷搷뭱汈彵㏂祯갪䈳ꄭ쉠숸唰숥敡猲</w:t>
      </w:r>
      <w:r>
        <w:rPr/>
        <w:t>ⰴ</w:t>
      </w:r>
      <w:r>
        <w:rPr/>
        <w:t>凍晃剉䭬影判⛂⩯ꎘ╹甪䵮䟂瘺頷쉯⥄䵠婓枣玮嘻特汀坱穧爩쉺垮쉐칑参⑾갵㝅쉴〵썒サ녈숷哂纣걔갳쉇㬬䴪乔쵭汄僂묵剟㍷䑚㋂숥싃숵匹兑顢挫楠걋슱슬渨㉤㕯㊿滂晹䩨䠹㬸扬⯂䍶桢㭣祳뭣焪伣䕰녶䭐숦怫</w:t>
      </w:r>
      <w:r>
        <w:rPr/>
        <w:t>꧂</w:t>
      </w:r>
      <w:r>
        <w:rPr/>
        <w:t>氯쉘摎쉚癒⨥쉶楫㍮숸䧂쉠ㆡ쉱ㄸ쉇쉄⩬摪⑱묤⍍칲犘䐬䯂뭞溿㙟慁㍺婟偏숪㟂⩲晎㥂㍏柂쵥敢믂깷刮䩵숯摁㍾楦뭐瓂</w:t>
      </w:r>
      <w:r>
        <w:rPr/>
        <w:t>ꔰꥌ</w:t>
      </w:r>
      <w:r>
        <w:rPr/>
        <w:t>⺏쉋</w:t>
      </w:r>
      <w:r>
        <w:rPr/>
        <w:t>ⰹ⤤</w:t>
      </w:r>
      <w:r>
        <w:rPr/>
        <w:t>㔫⭓歞亡䝰칢䍢㵖瓂□浠儤떻녒땥⿂祱圱⭵剖強쉤㥅瑕녱㥕段䀥슩歑㭆歐槂幕쉃쉅曂十乸㶘䳂䬫嚏愵╗숯旎磂쉺㘊㌪䱷珂溬㤻䅨睈頴뭧摭␳숥傿嗂쉈听캻ㆥ捎䱀䌱溿䝋촨숩繚쉴侘味椲奴坞␣迍䊵䙴楉⬭걸悘僂⩱ㄫ㡡幒숶捦㕐㷃甲쎻⩦姂幹치⍂毂傡昬戬㔻䶩떻ꏂ쉱㋂</w:t>
      </w:r>
      <w:r>
        <w:rPr/>
        <w:t>꧂</w:t>
      </w:r>
      <w:r>
        <w:rPr/>
        <w:t>猻㍬㩫쌮獪眱佣뇂䍯犏汥⑅䁈獋㯎썉扒숽灵医쉞㵐楂㗂矂穨窣剋塚㤤쉄渷䊬㥸녶扯때慾</w:t>
      </w:r>
      <w:r>
        <w:rPr/>
        <w:t>ꕚ</w:t>
      </w:r>
      <w:r>
        <w:rPr/>
        <w:t>桸妮睯頱쉖</w:t>
      </w:r>
      <w:r>
        <w:rPr/>
        <w:t>ⴸ</w:t>
      </w:r>
      <w:r>
        <w:rPr/>
        <w:t>椬纵캱䈫칟쵵厘㒩㍧稸䕺싎桉⑰숺毂⼻㑷兄쉞⩎⮣</w:t>
      </w:r>
      <w:r>
        <w:rPr/>
        <w:t>ꕠ</w:t>
      </w:r>
      <w:r>
        <w:rPr/>
        <w:t>㵥摏⩈啞쉍⑶摠迂祺㡡䈭矂싂急䩚㑎㇂䞏㈵⥙樶쉺慂澡쉏쉵睘</w:t>
      </w:r>
      <w:r>
        <w:rPr/>
        <w:t>ⱒ</w:t>
      </w:r>
      <w:r>
        <w:rPr/>
        <w:t>矂椷㈯琫拂桀琣縯秂汉坏</w:t>
      </w:r>
      <w:r>
        <w:rPr/>
        <w:t>⡨</w:t>
      </w:r>
      <w:r>
        <w:rPr/>
        <w:t>䰭쉱ヂ則㕣剢숤攪剳</w:t>
      </w:r>
      <w:r>
        <w:rPr/>
        <w:t>Ⳃ</w:t>
      </w:r>
      <w:r>
        <w:rPr/>
        <w:t>桂䈲⫂슻쉲睷塢⹁㡃㩩㇂吪⧃쉨숺</w:t>
      </w:r>
      <w:r>
        <w:rPr/>
        <w:t>⡅</w:t>
      </w:r>
      <w:r>
        <w:rPr/>
        <w:t>깴㝰璿卵쉧倵䡮䳂䛂䥀慎</w:t>
      </w:r>
      <w:r>
        <w:rPr/>
        <w:t>ꤲ</w:t>
      </w:r>
      <w:r>
        <w:rPr/>
        <w:t>儴輪啎☫ㄭ쉷哂⍄䇂쉰㵠歧恧慪␥⫂䫂棂挨녁濂啚奵⥀奊⹍縶轀갤㵙䕅转</w:t>
      </w:r>
      <w:r>
        <w:rPr/>
        <w:t>⣍</w:t>
      </w:r>
      <w:r>
        <w:rPr/>
        <w:t>쉚</w:t>
      </w:r>
      <w:r>
        <w:rPr/>
        <w:t>ꗂ</w:t>
      </w:r>
      <w:r>
        <w:rPr/>
        <w:t>硍じ义浢㭶쉟仍犡湮牅恬쉪弹껍◎◂歾䵹쉐쉬쎩啲</w:t>
      </w:r>
      <w:r>
        <w:rPr/>
        <w:t>ꤩ</w:t>
      </w:r>
      <w:r>
        <w:rPr/>
        <w:t>㴴쉯摗㭓뾥썰っ摔⺩怪夲兎쉗条桔李䝓偡ㄦ썷깔硍㚮숪痂噺剉䙆쉰숥싂</w:t>
      </w:r>
      <w:r>
        <w:rPr/>
        <w:t>⡓</w:t>
      </w:r>
      <w:r>
        <w:rPr/>
        <w:t>顔䤪歾쉁帶湁䌳⒩ぢ䁢䣂싂婑璬偲㬩쉙</w:t>
      </w:r>
      <w:r>
        <w:rPr/>
        <w:t>ꗂ</w:t>
      </w:r>
      <w:r>
        <w:rPr/>
        <w:t>㗂</w:t>
      </w:r>
      <w:r>
        <w:rPr/>
        <w:t>ⴴ</w:t>
      </w:r>
      <w:r>
        <w:rPr/>
        <w:t>⣂</w:t>
      </w:r>
      <w:r>
        <w:rPr/>
        <w:t>昴匲䖘녟坂쉏伵</w:t>
      </w:r>
      <w:r>
        <w:rPr/>
        <w:t>ꤳ</w:t>
      </w:r>
      <w:r>
        <w:rPr/>
        <w:t>榱窏⑺⩖땞</w:t>
      </w:r>
      <w:r>
        <w:rPr/>
        <w:t>ꤲ</w:t>
      </w:r>
      <w:r>
        <w:rPr/>
        <w:t>乑彄坘砻㉉㯃䘭⼲㙎䅏㩴刺䡒牪껂眪숸捭䱔녌㮿杨勂灑ㆣ庱</w:t>
      </w:r>
      <w:r>
        <w:rPr/>
        <w:t>ꦩ</w:t>
      </w:r>
      <w:r>
        <w:rPr/>
        <w:t>浔伹啒</w:t>
      </w:r>
      <w:r>
        <w:rPr/>
        <w:t>⡙</w:t>
      </w:r>
      <w:r>
        <w:rPr/>
        <w:t>ꅅ吪椪갷桇杤䉁㖏䐱䅹숪㔪ꍕ㘪瑮⵨ㅊ떮쉠呎卩䗂猨䰯轐⛂嘥歯癳䝂杴澮㬪⬯顖硠㑅</w:t>
      </w:r>
      <w:r>
        <w:rPr/>
        <w:t>ꦻ</w:t>
      </w:r>
      <w:r>
        <w:rPr/>
        <w:t>㩢曃</w:t>
      </w:r>
      <w:r>
        <w:rPr/>
        <w:t>꤫</w:t>
      </w:r>
      <w:r>
        <w:rPr/>
        <w:t>優炣偄⮡⽖汑䧎䎿繩쉸澻堵顥潖焸稪炘朮ꅃ厱⽙李♙㕆╕䟂싂</w:t>
      </w:r>
      <w:r>
        <w:rPr/>
        <w:t>⠽</w:t>
      </w:r>
      <w:r>
        <w:rPr/>
        <w:t>湊뭚掱椽儬碿⭁곂쵕㠨揂䬥佨걢쉬䋂浾轘焯狂犏纥䡑癐슱儰弻⚡㛂掩ㆮ</w:t>
      </w:r>
      <w:r>
        <w:rPr/>
        <w:t>⣃</w:t>
      </w:r>
      <w:r>
        <w:rPr/>
        <w:t>欣浶넯칳䢵㜺⮵繂㩓뽩輨숰쉏䑔⽀</w:t>
      </w:r>
      <w:r>
        <w:rPr/>
        <w:t>꧍</w:t>
      </w:r>
      <w:r>
        <w:rPr/>
        <w:t>朸</w:t>
      </w:r>
      <w:r>
        <w:rPr/>
        <w:t>ꔬ</w:t>
      </w:r>
      <w:r>
        <w:rPr/>
        <w:t>参权념㇂㠮熿搣㈪췂⍡䈨</w:t>
      </w:r>
      <w:r>
        <w:rPr/>
        <w:t>ꕲ</w:t>
      </w:r>
      <w:r>
        <w:rPr/>
        <w:t>坫⑅⭭⩠穕坂眰츸扵勂숭㜊单</w:t>
      </w:r>
      <w:r>
        <w:rPr/>
        <w:t>ꥀ</w:t>
      </w:r>
      <w:r>
        <w:rPr/>
        <w:t>㘷⼶眤⒏瑡䧂㔱獙숴</w:t>
      </w:r>
      <w:r>
        <w:rPr/>
        <w:t>ꔫ</w:t>
      </w:r>
      <w:r>
        <w:rPr/>
        <w:t>䐪숪䷂眥噀漽牟㙗⬲焩楗슥柂慧㟍㍾⽺</w:t>
      </w:r>
      <w:r>
        <w:rPr/>
        <w:t>ꤵ</w:t>
      </w:r>
      <w:r>
        <w:rPr/>
        <w:t>懂䵖㑷䡟㴨狂愣㬻</w:t>
      </w:r>
      <w:r>
        <w:rPr/>
        <w:t>ⵧꤱ</w:t>
      </w:r>
      <w:r>
        <w:rPr/>
        <w:t>慎湒</w:t>
      </w:r>
      <w:r>
        <w:rPr/>
        <w:t>ꕅ</w:t>
      </w:r>
      <w:r>
        <w:rPr/>
        <w:t>幈ㄯ爸博㒣㟂뽗硐쉫뽹䉬弣묻⨪纏숥嚮愳倰♇梩慯硞㉑䕠娮싎⩨䤣斏쉳楡슘煆猷盂㵴칦浲瘣呣껍쉓渥ㅪ䉦枬瘨쉧牣㵺㋂債灧卡揂숶㕯㝰깵彉繇咮䝠町珂컂潁⑱쵭쵚挥◂煚쉍䥧쉠慢瀺숥歯橱党彂䜱㉇㐦ꥷ顇쵐歐轢䵚爦쉾䃍╬⩣㍳嘨唤塟䍧繗㆘槂䤪㭃䱋楢㩡</w:t>
      </w:r>
      <w:r>
        <w:rPr/>
        <w:t>ꕡ</w:t>
      </w:r>
      <w:r>
        <w:rPr/>
        <w:t>䮣㑩牪㩃楰뿂뇂슣从㭟ꍦ싂⑀</w:t>
      </w:r>
      <w:r>
        <w:rPr/>
        <w:t>ⵋ⑱⍉</w:t>
      </w:r>
      <w:r>
        <w:rPr/>
        <w:t>쉗櫂땮⨬쉉灊搶仃噁䭆䉞⼨숷彆硓㡱䉙쉬</w:t>
      </w:r>
      <w:r>
        <w:rPr/>
        <w:t>꤭</w:t>
      </w:r>
      <w:r>
        <w:rPr/>
        <w:t>歈㎩䡆䱨䮩㴫ꥵ湒ꥹ䥲橐쉋겥䞬参싂ꇂ穳啟丽䭚㌹슥䭈卭놿噶뭁噫輽唨숲䶣祙䉥畋싂숳瀶쵍涩䝈儩쉪</w:t>
      </w:r>
      <w:r>
        <w:rPr/>
        <w:t>Ɑ䷂</w:t>
      </w:r>
      <w:r>
        <w:rPr/>
        <w:t>뽸䉦쉡䵳쉖쎡쉳睏</w:t>
      </w:r>
      <w:r>
        <w:rPr/>
        <w:t>⣂</w:t>
      </w:r>
      <w:r>
        <w:rPr/>
        <w:t>癥檥怣㭉㚣漹쉩顡然歖敹唰묪歸す싂轊䁢쉫甪繪婸乐琸ꌹ廎쉯䙄㏂㈴ꆿ쉌䁂쉆捩숺뭹䵏挭焹⮱</w:t>
      </w:r>
      <w:r>
        <w:rPr/>
        <w:t>ⲣ</w:t>
      </w:r>
      <w:r>
        <w:rPr/>
        <w:t>쉫乔뽟ち唲ꅷ⵸⿂쉘뗂迂꺻拎滂숹땬瑷昻ꌹ瘩⥭儫넳晉숱쉍ꅬ疻⤯䙄梩쏂㉦汫繩쉙䁵숮噐썥儶繭칰</w:t>
      </w:r>
      <w:r>
        <w:rPr/>
        <w:t>ꖩ</w:t>
      </w:r>
      <w:r>
        <w:rPr/>
        <w:t>㶩睄猪泃痂썪摞檥欶쉏Ⓜ⍯꥞恔숷㫂䑓</w:t>
      </w:r>
      <w:r>
        <w:rPr/>
        <w:t>ꖣ</w:t>
      </w:r>
      <w:r>
        <w:rPr/>
        <w:t>㡣쉱⯂╲奏凂땁⦩㷂䋂噞甽埂儭朽</w:t>
      </w:r>
      <w:r>
        <w:rPr/>
        <w:t>⠱</w:t>
      </w:r>
      <w:r>
        <w:rPr/>
        <w:t>믂哂㭂슩婴橲⩶䤯摦刪싃썂㡌彩숽땄卉ꥬㄯ䅳슮⥚䵷쉭䟂段䁑싂䱋瑍쉫쉩㍀暏ꏂ</w:t>
      </w:r>
      <w:r>
        <w:rPr/>
        <w:t>ꕩ</w:t>
      </w:r>
      <w:r>
        <w:rPr/>
        <w:t>祆싂뽈쉈⥦䝳㭦睔㌳噔⤺圲淂睏䂱揎慯丷暏橷ꍏ擂樰偳剐塣䘪╓堰슡㵋廂䡃슣땮汅䵸쉠껂䳃啐숥⚵㵷쉟</w:t>
      </w:r>
      <w:r>
        <w:rPr/>
        <w:t>ꤽ</w:t>
      </w:r>
      <w:r>
        <w:rPr/>
        <w:t>栺㋂걥</w:t>
      </w:r>
      <w:r>
        <w:rPr/>
        <w:t>ⵏ</w:t>
      </w:r>
      <w:r>
        <w:rPr/>
        <w:t>딣䢱ꌥ澩廂允♋쵖ꇂ⹌␺楯츦璿癪刵玱ꥩꄸ捑潧깟圦뼦杂〹儱칶숣쉐奾䥕瀬喩睷긪쉢潓湋땰こ싂╆㇂䜵䅓숳숹㟂⫂䕂뮏⽙入</w:t>
      </w:r>
      <w:r>
        <w:rPr/>
        <w:t>ⵧ</w:t>
      </w:r>
      <w:r>
        <w:rPr/>
        <w:t>ꄽ潡⑋䩘ꄳ刊眯</w:t>
      </w:r>
      <w:r>
        <w:rPr/>
        <w:t>Ⱚ</w:t>
      </w:r>
      <w:r>
        <w:rPr/>
        <w:t>堷䄫喡捱嚱漭쉪戲兂〉칎㩩䜫乀겱帪䙓┮</w:t>
      </w:r>
      <w:r>
        <w:rPr/>
        <w:t>꧂</w:t>
      </w:r>
      <w:r>
        <w:rPr/>
        <w:t>녉㥠칍璮廂뇂儱仂깙㨺</w:t>
      </w:r>
      <w:r>
        <w:rPr/>
        <w:t>ꗂ</w:t>
      </w:r>
      <w:r>
        <w:rPr/>
        <w:t>䵦䠸瘻숥匥㕖吷捶晙ꌰ幏瑨</w:t>
      </w:r>
      <w:r>
        <w:rPr/>
        <w:t>Ⳃ</w:t>
      </w:r>
      <w:r>
        <w:rPr/>
        <w:t>轘繱歩桕╪㐲</w:t>
      </w:r>
      <w:r>
        <w:rPr/>
        <w:t>ꔵ</w:t>
      </w:r>
      <w:r>
        <w:rPr/>
        <w:t>쉅</w:t>
      </w:r>
      <w:r>
        <w:rPr/>
        <w:t>ⷂ</w:t>
      </w:r>
      <w:r>
        <w:rPr/>
        <w:t>㑉憥뾣示뭸䥒땙猪沩毂⵶䰫摩</w:t>
      </w:r>
      <w:r>
        <w:rPr/>
        <w:t>ⵔ</w:t>
      </w:r>
      <w:r>
        <w:rPr/>
        <w:t>쉨쉕넳숣싂啥汙潙唰椴숭䆩</w:t>
      </w:r>
      <w:r>
        <w:rPr/>
        <w:t>ꦩ┽</w:t>
      </w:r>
      <w:r>
        <w:rPr/>
        <w:t>䌮橁䭭⩬♨뗂칢杹쉩娩싂쉐슬⤭쉃汸쉬곂⺏㞏⦩㍖쉳㗂</w:t>
      </w:r>
      <w:r>
        <w:rPr/>
        <w:t>⡇⹚</w:t>
      </w:r>
      <w:r>
        <w:rPr/>
        <w:t>ꤵ</w:t>
      </w:r>
      <w:r>
        <w:rPr/>
        <w:t>䴨ꇂ归䠥榵㡁썢쉃┬共쌯套䉗佩䡴㍘쉳煌㤪獐摬쉙慭窱싂彅澻㌥쉟吩桚搮걆輷぀뭮徣䔫珎擂⹬摚洪긩盂眰䤬楎㵂卨吹繶华넮琷칕쉯숴♡塃⩢䵆璘漻㪥祉쌲⍆炣㉦╌塆䙓䙵䝆숵뽫楴嘶㊻䍤쉞쉞桰凂䉱眩䂥㕌╉촫䱇㭘顸杒捕桩놻쉄ꥯ栯쉑硓欦歍</w:t>
      </w:r>
      <w:r>
        <w:rPr/>
        <w:t>ꥁ</w:t>
      </w:r>
      <w:r>
        <w:rPr/>
        <w:t>儺긯숪捑啚</w:t>
      </w:r>
      <w:r>
        <w:rPr/>
        <w:t>⡓</w:t>
      </w:r>
      <w:r>
        <w:rPr/>
        <w:t>捄瘶栴撡⩯剪⑓䴥쉤촺쉌挤种쵋桥ꅲ挬枵潘乮뭆椩䘯뾘ꅱ椦䘯걋搣칇䮱싂␴쉌潸녴勂䲿八頴常䁔恋쉫</w:t>
      </w:r>
      <w:r>
        <w:rPr/>
        <w:t>⣂</w:t>
      </w:r>
      <w:r>
        <w:rPr/>
        <w:t>归噮䐷㝸䂏▿</w:t>
      </w:r>
      <w:r>
        <w:rPr/>
        <w:t>ꦡ⵭</w:t>
      </w:r>
      <w:r>
        <w:rPr/>
        <w:t>枏☦唰楟㘶嫂쉓숹</w:t>
      </w:r>
      <w:r>
        <w:rPr/>
        <w:t>⡸</w:t>
      </w:r>
      <w:r>
        <w:rPr/>
        <w:t>奧쉚䬫</w:t>
      </w:r>
      <w:r>
        <w:rPr/>
        <w:t>⣍</w:t>
      </w:r>
      <w:r>
        <w:rPr/>
        <w:t>䕠溱쉙숥䩐䌶癳┻믃㷂䩦㓂숹獑</w:t>
      </w:r>
      <w:r>
        <w:rPr/>
        <w:t>꧂</w:t>
      </w:r>
      <w:r>
        <w:rPr/>
        <w:t>佇䓂獊璬杞㐯輷枩쉸樤娲䥪숦걤ꌸ坆䱇啯</w:t>
      </w:r>
      <w:r>
        <w:rPr/>
        <w:t>ꤪ</w:t>
      </w:r>
      <w:r>
        <w:rPr/>
        <w:t>痎歄딩⍸╯⼣礮뇂䡖呠㷂</w:t>
      </w:r>
      <w:r>
        <w:rPr/>
        <w:t>Ᵽ</w:t>
      </w:r>
      <w:r>
        <w:rPr/>
        <w:t>䳂秂쉮柂瀸⽔㠤㏂╯ꥢ숷却繈</w:t>
      </w:r>
      <w:r>
        <w:rPr/>
        <w:t>ⵇ</w:t>
      </w:r>
      <w:r>
        <w:rPr/>
        <w:t>쉀슥䕥瑐숨楂땸怽䅇啁㡌犥숭㍨普뭴쉐숣칒彨剬䮿䡋慲䠱污슮顨⯍呤扰䏎塗顂並⥘</w:t>
      </w:r>
      <w:r>
        <w:rPr/>
        <w:t>ꤤ</w:t>
      </w:r>
      <w:r>
        <w:rPr/>
        <w:t>썥◂㪡夷到㌤幗┭㉕䅦⫂⍏깦㮩剬ꅒ嫂塑䭒쉋묱☤噗㛃⽹乪㓂縦秂㤫窣⩡슩䞵숫勂㏂摹扃㉓剰⩂扭乕췂秂樷⒩扇偍㵷뮿柂礯䵯뭇┽⵾搻쉑徻楪쉙⩙溣界䡁仂쉣灞漺쵘딲祢囂㕹쉎⑇쉅栰佷曂䛂</w:t>
      </w:r>
      <w:r>
        <w:rPr/>
        <w:t>Ɑ</w:t>
      </w:r>
      <w:r>
        <w:rPr/>
        <w:t>た␶礱⩖㟂☪ꎿ뿂㬸歙㥣泂䤤弣ば⤰㧂氣䊵奏歖</w:t>
      </w:r>
      <w:r>
        <w:rPr/>
        <w:t>ꖻ</w:t>
      </w:r>
      <w:r>
        <w:rPr/>
        <w:t>숴㕂⽓⌣䤱斘쌲╕쉦歯搬慐숱쎻䵎싂땎쵸㈪慅穋㜊䀪뭨싂녷兌你ヂ䵖䚬쉇皏㜻穬䇍쉵拂䐨㩑汔</w:t>
      </w:r>
      <w:r>
        <w:rPr/>
        <w:t>ꕆ</w:t>
      </w:r>
      <w:r>
        <w:rPr/>
        <w:t>栵癇ꥠ⑮浢떣䵅쉟딽</w:t>
      </w:r>
      <w:r>
        <w:rPr/>
        <w:t>Ⳏ</w:t>
      </w:r>
      <w:r>
        <w:rPr/>
        <w:t>渷浄潟幸䝙⹓칾긲쉈㝏楙ꏂ熩眪杣㘲⌰걤颱䉃곂摑朸癠㜫厵숺䉱坣㐴䱏扑ꇂ祎塐ꍗ破녟牢䖮役婄⼺뽴䝶瘴ꄽ䥗汱彁穟㉸⽥櫂슏⻂慎㜽⵱縱繮╖ꍺ擂Ⓜ塖奅呴</w:t>
      </w:r>
      <w:r>
        <w:rPr/>
        <w:t>Ⳃ</w:t>
      </w:r>
      <w:r>
        <w:rPr/>
        <w:t>橈䗂㙕䂻漹㗃견来䲡硣☯⽂슿</w:t>
      </w:r>
      <w:r>
        <w:rPr/>
        <w:t>⣂</w:t>
      </w:r>
      <w:r>
        <w:rPr/>
        <w:t>䅍⩾ꍈ硕䱪쵭払</w:t>
      </w:r>
      <w:r>
        <w:rPr/>
        <w:t>ꦥ⩅</w:t>
      </w:r>
      <w:r>
        <w:rPr/>
        <w:t>㑌</w:t>
      </w:r>
      <w:r>
        <w:rPr/>
        <w:t>ⵏ</w:t>
      </w:r>
      <w:r>
        <w:rPr/>
        <w:t>恾숰弯繩⹂䱉淂獡琴啁婲之㠭媘㍩堣쉸츩䔮涘䆩帻뭚뗂땺坄恔㉷党牶⍥繕⽢믎♷娪儵ꍟ㉟쉀㙇洰깉㏂䍪䷂縩幖</w:t>
      </w:r>
      <w:r>
        <w:rPr/>
        <w:t>ⵏ⨷</w:t>
      </w:r>
      <w:r>
        <w:rPr/>
        <w:t>偲扵▏サ쉚숱쉣丶绂㟂頽㍩쉑䥮欹归쉗䤪姂㍨싂츲昳╚彚㐤⍢伪ꎩ䜳쉥㉒䜹畉繹楃䋃䣂춮㤵ヂ쉆쉩䜪椳뽗弯</w:t>
      </w:r>
      <w:r>
        <w:rPr/>
        <w:t>Ⳃ</w:t>
      </w:r>
      <w:r>
        <w:rPr/>
        <w:t>㩱</w:t>
      </w:r>
      <w:r>
        <w:rPr/>
        <w:t>⢘ⱍ</w:t>
      </w:r>
      <w:r>
        <w:rPr/>
        <w:t>갣싂</w:t>
      </w:r>
      <w:r>
        <w:rPr/>
        <w:t>ⵐ</w:t>
      </w:r>
      <w:r>
        <w:rPr/>
        <w:t>䘻祔復컎坈塒揂</w:t>
      </w:r>
      <w:r>
        <w:rPr/>
        <w:t>ꗂ</w:t>
      </w:r>
      <w:r>
        <w:rPr/>
        <w:t>쵦昤⥔</w:t>
      </w:r>
      <w:r>
        <w:rPr/>
        <w:t>꤭⨵</w:t>
      </w:r>
      <w:r>
        <w:rPr/>
        <w:t>䗂㯍</w:t>
      </w:r>
      <w:r>
        <w:rPr/>
        <w:t>⡨</w:t>
      </w:r>
      <w:r>
        <w:rPr/>
        <w:t>㙭䙄</w:t>
      </w:r>
      <w:r>
        <w:rPr/>
        <w:t>ⵡ</w:t>
      </w:r>
      <w:r>
        <w:rPr/>
        <w:t>㩣睞㑴䘩쉙츴⏂楗帮㍚싂㵕</w:t>
      </w:r>
      <w:r>
        <w:rPr/>
        <w:t>⣂</w:t>
      </w:r>
      <w:r>
        <w:rPr/>
        <w:t>䡴抏㥪숭炿睞</w:t>
      </w:r>
      <w:r>
        <w:rPr/>
        <w:t>ꕱ</w:t>
      </w:r>
      <w:r>
        <w:rPr/>
        <w:t>䓂售㒏䨷㏃쉺슡汅䒏ꍚ汾㕋炩汥쉟㭔烂⮡㫂⽸奍갬숳</w:t>
      </w:r>
      <w:r>
        <w:rPr/>
        <w:t>Ⳃ♫</w:t>
      </w:r>
      <w:r>
        <w:rPr/>
        <w:t>뿂䭮⸥㠰玮璻竎쉐湂㊡竂䄨㕇땪ꥵ쵫칞䕱勎吣纵濂쉢숪砬挪숹䑺潈㟂갹깹撻栳矂䭊䋂긵匹㪏숦頥䐪奸昬彟걵婓뮡睔㩶偏廃憱</w:t>
      </w:r>
      <w:r>
        <w:rPr/>
        <w:t>ⴰ</w:t>
      </w:r>
      <w:r>
        <w:rPr/>
        <w:t>天쉳䰳⑒䙧갴⧂㵥⨭淂毂╨䨨췍쉒㌥뭴泂쉯⿂⑦熩칙晞쉊ꅉ晎숯⫎扩</w:t>
      </w:r>
      <w:r>
        <w:rPr/>
        <w:t>⡥</w:t>
      </w:r>
      <w:r>
        <w:rPr/>
        <w:t>框㍴☵癙</w:t>
      </w:r>
      <w:r>
        <w:rPr/>
        <w:t>ⰴ</w:t>
      </w:r>
      <w:r>
        <w:rPr/>
        <w:t>攺㕗瘷矂癈坷슮䵙쵞犬䠯㭞轎穐싂㦿扰晞煟䱐灭䝏ꅔ㵟係䈣敟㑚復</w:t>
      </w:r>
      <w:r>
        <w:rPr/>
        <w:t>⢣</w:t>
      </w:r>
      <w:r>
        <w:rPr/>
        <w:t>뽾䥺浢獳忍쉟땺䞻㖘䷂㜤卐㓂쵚⩶숦⵵殣懃뿃ꌱ祯仂ㅵ挶쉳쉆쉘垮㐬㩍놡唤抩呫㪮녹</w:t>
      </w:r>
      <w:r>
        <w:rPr/>
        <w:t>꧃</w:t>
      </w:r>
      <w:r>
        <w:rPr/>
        <w:t>쉙瘪牰礴⵨⹺䅡猶䬶嚘⪵꥖捰녷䣂쉕帲䁐䇂祎</w:t>
      </w:r>
      <w:r>
        <w:rPr/>
        <w:t>ꥍ</w:t>
      </w:r>
      <w:r>
        <w:rPr/>
        <w:t>슱敭㩨澱쉷倱쵓䵬慲煯敎灵恒⥰獈깹⥤颿爪문⩡溿硞쉸♋깉彺塩⽟琤沩쉳楧䴥걧桤㕃䵍⨸甊㎩⥢䁔ꥢ潎㟂題ꥬ杳뭉獯⯂⵲渹䈺걗牃硺僂㡇朴䥤䉍♯㙰琲㍔</w:t>
      </w:r>
      <w:r>
        <w:rPr/>
        <w:t>꧂</w:t>
      </w:r>
      <w:r>
        <w:rPr/>
        <w:t>为捳在䴯煴⩥漯偂剥⍑䤯㩡婟㭆健焷啸䝉싂轚⥀顰⥘兺稹癫뼥琺춵呱</w:t>
      </w:r>
      <w:r>
        <w:rPr/>
        <w:t>ꕑ</w:t>
      </w:r>
      <w:r>
        <w:rPr/>
        <w:t>梻顦啟䙸潰䅖微頣瘭牖⧂涘浃捖ꍶ쉋浕㪘䜳㜻乷欮癀뽚쉫縨硹쵬廂⨬凂숬䔲䒿㉮瘱</w:t>
      </w:r>
      <w:r>
        <w:rPr/>
        <w:t>ꥅ</w:t>
      </w:r>
      <w:r>
        <w:rPr/>
        <w:t>嗎凂╭攱♸晭⩍䶻瓂䡌顧洪䄱</w:t>
      </w:r>
      <w:r>
        <w:rPr/>
        <w:t>ꔰ</w:t>
      </w:r>
      <w:r>
        <w:rPr/>
        <w:t>汴痂未乪敓겣숨挳䉶㒏䨥䥠歋㙆䙅䋍䕱쌹㊣手ㅤㅌ摶Ⓜ䷂打獋颵㙉</w:t>
      </w:r>
      <w:r>
        <w:rPr/>
        <w:t>⠨</w:t>
      </w:r>
      <w:r>
        <w:rPr/>
        <w:t>㊩打</w:t>
      </w:r>
      <w:r>
        <w:rPr/>
        <w:t>ⲵ</w:t>
      </w:r>
      <w:r>
        <w:rPr/>
        <w:t>㒵瀥摤ㅅ㎩ꄯ</w:t>
      </w:r>
      <w:r>
        <w:rPr/>
        <w:t>ꕇ</w:t>
      </w:r>
      <w:r>
        <w:rPr/>
        <w:t>抱슬灪穘╉ꍊ炻슩䥃䉤㈪櫂昽쌩䬹迂⥬⾥唵䕃㥠昳冩硭㭗㕑瀴㝚猭瑬㝪⪱촺┥硚瘭眤噫厮ꎿ㴰녁쉚慊仂㡏䗂䲿浈業䴷䰶ꌩ濂剹㣂숯⬣䵘䩯哃걄긭㈪ㅃ㭥頣坾췂㈥撏池挱兖楓潡牾制쉀㵦䙕晦幘㵁梻〵깪婺硪써䘫穸숽〪煸슘丣숳</w:t>
      </w:r>
      <w:r>
        <w:rPr/>
        <w:t>ꕚ</w:t>
      </w:r>
      <w:r>
        <w:rPr/>
        <w:t>櫂쉑㝺绂游⨪乫侵秂걍㮿숵</w:t>
      </w:r>
      <w:r>
        <w:rPr/>
        <w:t>ꕳ</w:t>
      </w:r>
      <w:r>
        <w:rPr/>
        <w:t>埂⸲⥏쉦㝔</w:t>
      </w:r>
      <w:r>
        <w:rPr/>
        <w:t>ꤶ</w:t>
      </w:r>
      <w:r>
        <w:rPr/>
        <w:t>敕䅊쉋</w:t>
      </w:r>
      <w:r>
        <w:rPr/>
        <w:t>ꔥ</w:t>
      </w:r>
      <w:r>
        <w:rPr/>
        <w:t>癋潸⩟䀪쉐㥲圲湴伻淂슩頲␱昭卯⭗껂䉤䙏쉃摊乪</w:t>
      </w:r>
      <w:r>
        <w:rPr/>
        <w:t>⡢</w:t>
      </w:r>
      <w:r>
        <w:rPr/>
        <w:t>串ꅗ䯂㊬䤰彣쉁硆橀⫂⩮漥ㅆ卫쉹숵塯䯂畚㔱</w:t>
      </w:r>
      <w:r>
        <w:rPr/>
        <w:t>ⱅ</w:t>
      </w:r>
      <w:r>
        <w:rPr/>
        <w:t>䁫㜭㷂⹷〱숦⑪⸭숶揂憣暩쉴썂睭污攤殏ꥥ伨ッ㍃奢ぷ㢿쵅쉰⵭浒⑵爫䭉숻</w:t>
      </w:r>
      <w:r>
        <w:rPr/>
        <w:t>ꤪ</w:t>
      </w:r>
      <w:r>
        <w:rPr/>
        <w:t>縪䝮쉐䊡積⛂겻䉱欬쉬䩞嗎哂業쉱슿녓⧍䙆쉙眻參汢⽸䉓</w:t>
      </w:r>
      <w:r>
        <w:rPr/>
        <w:t>ⱟ</w:t>
      </w:r>
      <w:r>
        <w:rPr/>
        <w:t>ꏃ쉪噘䑇㨷櫃갭⪬뭠渲ヂ</w:t>
      </w:r>
      <w:r>
        <w:rPr/>
        <w:t>⠴</w:t>
      </w:r>
      <w:r>
        <w:rPr/>
        <w:t>䟂뽞싃숹㭉</w:t>
      </w:r>
      <w:r>
        <w:rPr/>
        <w:t>ⱨ</w:t>
      </w:r>
      <w:r>
        <w:rPr/>
        <w:t>坩祓묪㭢䕚硾縱䭓</w:t>
      </w:r>
      <w:r>
        <w:rPr/>
        <w:t>ⱇ</w:t>
      </w:r>
      <w:r>
        <w:rPr/>
        <w:t>婷넶㵠슡䌩䶘싂⍞㜸毂哂獡⨰䌣㙸呸杀䑅楅긫摷轨⽯╊参娷唪䥚⥄㏂싂㧂梥搸卐廃捠盂⫂쉮嘶깙쉹㡶慯긣碱滂䡮噊⹣竂桌硬㙃璘숳뼸♩㭂硲슡</w:t>
      </w:r>
      <w:r>
        <w:rPr/>
        <w:t>ꔺ⛃</w:t>
      </w:r>
      <w:r>
        <w:rPr/>
        <w:t>促礯㵞煄ꥯ</w:t>
      </w:r>
      <w:r>
        <w:rPr/>
        <w:t>ꤣ</w:t>
      </w:r>
      <w:r>
        <w:rPr/>
        <w:t>湉睵쉡琮숱犿〮嚣䴱摔⭂딭</w:t>
      </w:r>
      <w:r>
        <w:rPr/>
        <w:t>Ⱶ</w:t>
      </w:r>
      <w:r>
        <w:rPr/>
        <w:t>쉃睟禵皥呃㝱係囂埂瘣䅢㕤伪䱦䁅乌溩睓㣂忂</w:t>
      </w:r>
      <w:r>
        <w:rPr/>
        <w:t>ⵤ</w:t>
      </w:r>
      <w:r>
        <w:rPr/>
        <w:t>썰垡䁙⩄礊壂쌸槃◂㙡</w:t>
      </w:r>
      <w:r>
        <w:rPr/>
        <w:t>ꔫ</w:t>
      </w:r>
      <w:r>
        <w:rPr/>
        <w:t>긮䝄㌮慓㪩㯂</w:t>
      </w:r>
      <w:r>
        <w:rPr/>
        <w:t>ⱷ</w:t>
      </w:r>
      <w:r>
        <w:rPr/>
        <w:t>ꍷ矂ㄮ䵎呕柂繤숭⩪䧂깤ㅮ⒘㚩㫂぀␩㍭䫂哂䦡喱獟⨦啐祲녾禡樨⭚䕵䁆滎䗍樶楮⩸쉕癥⿂◂⽫걀捋咿敶뽫場么䕀숫䌴㑟싂ひ䩏類畏쉵쉞깰浐涿⩄㮩縭䙦㙃싍楂䱱⍍〲⽮⬶煭깅兖㥊搷䔯湁繎슘쉮湳琰ꍵꌤ㠽쉇地塶䉄㕙칕䞵帮숱㡂䩶▻灙⨷쉊䝄칹쉹嘮ꅦ祄琷偟祪꺬숺姂僃琣쉱ꇂ御쉸扣♉㐺싂싂걭쎩䝮쉋㡕䍆ㅏ䱧㞿ꥡ䬩徣땫䉚♏噎㫍䧂塡딥㪡䂩</w:t>
      </w:r>
      <w:r>
        <w:rPr/>
        <w:t>ꤶ</w:t>
      </w:r>
      <w:r>
        <w:rPr/>
        <w:t>䕉眺畗㐹圦俍쉈浈坢摞♱洱沩噫璥⩩㘦쉞숦⏂䠮瞮쉁싂珃獘䈳牠务疬</w:t>
      </w:r>
      <w:r>
        <w:rPr/>
        <w:t>꥟</w:t>
      </w:r>
      <w:r>
        <w:rPr/>
        <w:t>吮䍢</w:t>
      </w:r>
      <w:r>
        <w:rPr/>
        <w:t>Ⳃ</w:t>
      </w:r>
      <w:r>
        <w:rPr/>
        <w:t>曍㧂ㅮ䳂칯撮䅅⹄곂꤮䙵磂</w:t>
      </w:r>
      <w:r>
        <w:rPr/>
        <w:t>ⴱ</w:t>
      </w:r>
      <w:r>
        <w:rPr/>
        <w:t>游⑖䄬싂㏂䁳쉱걄㕍⿂兞㝾割塱걾本</w:t>
      </w:r>
      <w:r>
        <w:rPr/>
        <w:t>ꗂ</w:t>
      </w:r>
      <w:r>
        <w:rPr/>
        <w:t>彟</w:t>
      </w:r>
      <w:r>
        <w:rPr/>
        <w:t>ꔴ♸⨺</w:t>
      </w:r>
      <w:r>
        <w:rPr/>
        <w:t>堬晫</w:t>
      </w:r>
      <w:r>
        <w:rPr/>
        <w:t>Ⱚ</w:t>
      </w:r>
      <w:r>
        <w:rPr/>
        <w:t>㷎歘ꍾ㉶⨪</w:t>
      </w:r>
      <w:r>
        <w:rPr/>
        <w:t>⣂</w:t>
      </w:r>
      <w:r>
        <w:rPr/>
        <w:t>啣忂⹎⽰楹睥栭숣춘㬨㚵敏쵩ꎩ瀫䩳匵뽡싂䅀㥱쉸갵㑬塹㜱迂쉺䝈轗坰䙳㍁摷㨥㜸夥칰呄㝞縦숲㉴</w:t>
      </w:r>
      <w:r>
        <w:rPr/>
        <w:t>ⱀ</w:t>
      </w:r>
      <w:r>
        <w:rPr/>
        <w:t>縯싂깇穷칹⩓☶녍湩슘쉡⩗숦싂ヂ㝣㟍⨫㭒䐤숹煪ㅑ漷汒噞⨶㡋乑囂ꅲ칉⍆晵练</w:t>
      </w:r>
      <w:r>
        <w:rPr/>
        <w:t>ⵑ</w:t>
      </w:r>
      <w:r>
        <w:rPr/>
        <w:t>湕㭃獪㥆扆普煄癌땣⽑⑭ㆿ擂ꎩⓂ係</w:t>
      </w:r>
      <w:r>
        <w:rPr/>
        <w:t>ⵤ</w:t>
      </w:r>
      <w:r>
        <w:rPr/>
        <w:t>㉚乲⴪晲恋獅㫂┱㉋깖껂䱰쉾晇㕲㠤さ㗂싂犱噰⽹⸶啱䉃츣쉘牘</w:t>
      </w:r>
      <w:r>
        <w:rPr/>
        <w:t>ⰷ</w:t>
      </w:r>
      <w:r>
        <w:rPr/>
        <w:t>桲縪쉧칗⪩췂뽴敯辣敥쉯쉩䅋㭪䩇欣穡㡚쉃쉹쉒㝂⒮轵䉣潳轾祡湄湣ㅓ瞻㯂庡⪩䱺睊䁚싂泂冻䊡獧噄潾顭⩢帮⴨拂걷싂</w:t>
      </w:r>
      <w:r>
        <w:rPr/>
        <w:t>ⵁ</w:t>
      </w:r>
      <w:r>
        <w:rPr/>
        <w:t>単ꥧ徥뭧䴺晲ㅷ䤳〲䵇啕㝤顚쉕呠婞䭨掱慦樹仂慓⮿璏洲⎥浵䵙䁚㭶⭍㡳獰싂歾䍔⍭㍨䈨佐⭨焸⭒⨲煇啒汌㒡㍎ォ丩庻쉗⨴畦哂␳㙁焪盂㥌硺氭桫呠╊剅쉫⨮ꅑ갪㕥쉥쉡搸䀵</w:t>
      </w:r>
      <w:r>
        <w:rPr/>
        <w:t>ⵒꗂ</w:t>
      </w:r>
      <w:r>
        <w:rPr/>
        <w:t>㐪㡳ꍹ쎵炻剏喏繦쉲䁥倯捸싂朊䳎땐稯啰飂䞩坨꥕ꥧ嗂⧂슱숫ㅤ丶떱媩囂頱乥쉳⍚唩쉤䝔䍖晈묣俎䱫숪숰⼻䴶恂㷂䘻숯슬慣╊쉯わ塬橢住㍬顩쌩숩떏嘸繫楞癦⴫浍瑳䱅嘶쉯◃䱾潳</w:t>
      </w:r>
      <w:r>
        <w:rPr/>
        <w:t>ꦣ</w:t>
      </w:r>
      <w:r>
        <w:rPr/>
        <w:t>䁕兤♮獵愩竂榻⪘▘揎䎵촷╨卉㝯㑟녗⪻걋녱쉠⭲⑱檩싂쵃ꅫ▮轋佸㓂⹢瑯</w:t>
      </w:r>
      <w:r>
        <w:rPr/>
        <w:t>ꖏ</w:t>
      </w:r>
      <w:r>
        <w:rPr/>
        <w:t>䕙桘ぞ㑘䘤折温呅걨◂䋂捴焳偐偰곂㕹乷⌻ㄵ仂栺啑⸦땇䝲懎矂坋㌬救쉑稪㤣</w:t>
      </w:r>
      <w:r>
        <w:rPr/>
        <w:t>ꔣꤨ</w:t>
      </w:r>
      <w:r>
        <w:rPr/>
        <w:t>츯䵷⍀楯杙놿묦쉐㡮碻橥䅗⸳䅯ꌦ䌯湁繏䴩慠䎡쉘㫂ꥢ㭩슥瞻쉶㧂〺㩡⧃쉺쉭䈪縵癘⮣䑄桶䉶슣䱋⭄</w:t>
      </w:r>
      <w:r>
        <w:rPr/>
        <w:t>ⰷ</w:t>
      </w:r>
      <w:r>
        <w:rPr/>
        <w:t>䥂䬥䣂깕숣彀놣塐祁昬䩦唽顴⽃琸⮣繹☷칮塑頲쉉栮妩敬</w:t>
      </w:r>
      <w:r>
        <w:rPr/>
        <w:t>⡥</w:t>
      </w:r>
      <w:r>
        <w:rPr/>
        <w:t>〶숳⯂㴩쉎⬪急兞⭠뇂㔰掣毂渶硑顔쵓⽉⬶⥄爯싎燂쉳匷乃䎻녶繱䍮疵▘救뼪佤⹰䭈㛂쏂</w:t>
      </w:r>
      <w:r>
        <w:rPr/>
        <w:t>ⱁ</w:t>
      </w:r>
      <w:r>
        <w:rPr/>
        <w:t>熥⩺ꅬ숪⌯⵲숯䞘涿桷䎘♂㌣䡊ꄲ쉳㥁顀彩䂏劮䪣䆡㝰䉖恏坎浡뽟쵥䜰쉤敉獷쉇恌睟쉙氻ꎩ淂歃</w:t>
      </w:r>
      <w:r>
        <w:rPr/>
        <w:t>꧂</w:t>
      </w:r>
      <w:r>
        <w:rPr/>
        <w:t>強</w:t>
      </w:r>
      <w:r>
        <w:rPr/>
        <w:t>ꥎ</w:t>
      </w:r>
      <w:r>
        <w:rPr/>
        <w:t>ㆿ⥴䑙㩱漽숭숨枿橓轈㞏乴瑔奀ꌮ秂傿灞㔷廂㑦䱴⽅㨺迂</w:t>
      </w:r>
      <w:r>
        <w:rPr/>
        <w:t>ⵞ</w:t>
      </w:r>
      <w:r>
        <w:rPr/>
        <w:t>䉪♴潫克䣂촲旂䱱䙐</w:t>
      </w:r>
      <w:r>
        <w:rPr/>
        <w:t>ⵕꗂ</w:t>
      </w:r>
      <w:r>
        <w:rPr/>
        <w:t>顤⩵係弨㶵䜪숺捆숤녶슩疵噌愨㝩攻浭係捰朶㧂깒轩䍮ꍲ彺</w:t>
      </w:r>
      <w:r>
        <w:rPr/>
        <w:t>ⱬ</w:t>
      </w:r>
      <w:r>
        <w:rPr/>
        <w:t>猫녗쉵窻숮쉮呄⍊</w:t>
      </w:r>
      <w:r>
        <w:rPr/>
        <w:t>ꥁ⑦</w:t>
      </w:r>
      <w:r>
        <w:rPr/>
        <w:t>묫䙍땇⤮睫㭂礤瑵煯硠</w:t>
      </w:r>
      <w:r>
        <w:rPr/>
        <w:t>ꥌ</w:t>
      </w:r>
      <w:r>
        <w:rPr/>
        <w:t>朹兔쉸</w:t>
      </w:r>
      <w:r>
        <w:rPr/>
        <w:t>ꦬ</w:t>
      </w:r>
      <w:r>
        <w:rPr/>
        <w:t>塹쉑⾡灧㎮伯싂圤♙天⭨六䨭兟녀眲摰眳愪仍助亥䝏╗</w:t>
      </w:r>
      <w:r>
        <w:rPr/>
        <w:t>⢘</w:t>
      </w:r>
      <w:r>
        <w:rPr/>
        <w:t>彘⬱瓂⌴剐숬剩싂숶㞬獀ꥣ彲幉㌦庘敷智⤶硾坎쉬숺䷂倯뽇杒</w:t>
      </w:r>
      <w:r>
        <w:rPr/>
        <w:t>Ɐ</w:t>
      </w:r>
      <w:r>
        <w:rPr/>
        <w:t>숯㫂숳⮮⼹戹毂䀦녂䘴칏꧎ꆵ⫂⽟⛂⤳杫䱾䈥숯歭㣂㫍䅯樻떘師⸥昺夰싂쉙⧂庣琱洫幹⥑⛂硥</w:t>
      </w:r>
      <w:r>
        <w:rPr/>
        <w:t>ⱕ</w:t>
      </w:r>
      <w:r>
        <w:rPr/>
        <w:t>昫璣㩣⩞夣塙싃숪㭌숹쉸汌쉱ㅋ㡵顭</w:t>
      </w:r>
      <w:r>
        <w:rPr/>
        <w:t>ⴳ</w:t>
      </w:r>
      <w:r>
        <w:rPr/>
        <w:t>쉈䮻▣助䮡㉰㥦넵畃ㆩ啪䠳睘瑭㪘䍓쉉㬪깲</w:t>
      </w:r>
      <w:r>
        <w:rPr/>
        <w:t>ⴊ</w:t>
      </w:r>
      <w:r>
        <w:rPr/>
        <w:t>奃묦奐牆㌯䡉猩⍠䑳녯縮卺</w:t>
      </w:r>
      <w:r>
        <w:rPr/>
        <w:t>ꦱ</w:t>
      </w:r>
      <w:r>
        <w:rPr/>
        <w:t>䠲䇂䃂쉗捓昨潄</w:t>
      </w:r>
      <w:r>
        <w:rPr/>
        <w:t>⠦</w:t>
      </w:r>
      <w:r>
        <w:rPr/>
        <w:t>쉵痂轨牬䭯碥㡌偈㷍汘娥恠땘堫䔱顅⹡䐫挸䄥㣎㉋㢬䅠㟂슏瘮䱃埂䀵瀬⍱쌵䁪稽狂猦壂癅㭹滍㥔쉴彖囂煾썒灒⫂䛂䭓畯呚싂浧걁繓⹷㤤倨曎媏㒵卭䀰乱㉅⍦撘榵奰쵄ꅡ桫㶡</w:t>
      </w:r>
      <w:r>
        <w:rPr/>
        <w:t>⡔</w:t>
      </w:r>
      <w:r>
        <w:rPr/>
        <w:t>犻浌싂▬</w:t>
      </w:r>
      <w:r>
        <w:rPr/>
        <w:t>ⰳ</w:t>
      </w:r>
      <w:r>
        <w:rPr/>
        <w:t>斿汏ꅾ枬㜰땋瑉쉁塟顄洰␤暬⹯畢春숦숣㬽㙆⵵洨녉摾⨪乞櫂⹪硗棂扇⦩䯂뭢⽵</w:t>
      </w:r>
      <w:r>
        <w:rPr/>
        <w:t>ꕹ</w:t>
      </w:r>
      <w:r>
        <w:rPr/>
        <w:t>㐫殿</w:t>
      </w:r>
      <w:r>
        <w:rPr/>
        <w:t>ⴽꦿ</w:t>
      </w:r>
      <w:r>
        <w:rPr/>
        <w:t>捑弰瑑彃悩橔灁⩠榮╟彬歸䞡穧並慀숮瑑拂燂쉐溥쵩싂쉤쉤焣穑슩獹뗍扏⩦슣⯂싂㋂껂䋂㍸쉴䛂쉡䉦슮玏㉮䓂瑪⤸永瘪創珂⨶ず潁䅎㉷漭쉘ㅰ숸涥⿂畍쉋呩塹㴬䍣嚏</w:t>
      </w:r>
      <w:r>
        <w:rPr/>
        <w:t>⠳</w:t>
      </w:r>
      <w:r>
        <w:rPr/>
        <w:t>ꅃ坄碥㓍牲惂惎䒣圲⨲숱慖杄</w:t>
      </w:r>
      <w:r>
        <w:rPr/>
        <w:t>ꥉ</w:t>
      </w:r>
      <w:r>
        <w:rPr/>
        <w:t>憥䌨洷㒻ꥦ⬵⽐案쉇绂恞愩</w:t>
      </w:r>
      <w:r>
        <w:rPr/>
        <w:t>ⶥ</w:t>
      </w:r>
      <w:r>
        <w:rPr/>
        <w:t>溱⽤</w:t>
      </w:r>
      <w:r>
        <w:rPr/>
        <w:t>ⵏ</w:t>
      </w:r>
      <w:r>
        <w:rPr/>
        <w:t>庡摦㴭싂숤楲徵㡳廂䣂䉍癄睋쉳䵲ㄣ숹쉹숳画绂㭮䭕⥙뼪妱潐津㙪祩㴨剥㍙晁活抣</w:t>
      </w:r>
      <w:r>
        <w:rPr/>
        <w:t>ⵆ</w:t>
      </w:r>
      <w:r>
        <w:rPr/>
        <w:t>䞣穫䥞쉏┭幔捍⑴磂╌桅ꇂ硖砨總</w:t>
      </w:r>
      <w:r>
        <w:rPr/>
        <w:t>⡱</w:t>
      </w:r>
      <w:r>
        <w:rPr/>
        <w:t>䤣渰抱䱐也滂㵕③숳塀넭灘⽔숪迂㥋숬㐺偑⑥㓂晇敉숳</w:t>
      </w:r>
      <w:r>
        <w:rPr/>
        <w:t>ⵇ▻</w:t>
      </w:r>
      <w:r>
        <w:rPr/>
        <w:t>숸⭅永㤲癧瀫쉰쉌⴫㢩䕇</w:t>
      </w:r>
      <w:r>
        <w:rPr/>
        <w:t>ⴤ</w:t>
      </w:r>
      <w:r>
        <w:rPr/>
        <w:t>氥䇂沵깄㊮皿凂塠숭䷂</w:t>
      </w:r>
      <w:r>
        <w:rPr/>
        <w:t>⠫</w:t>
      </w:r>
      <w:r>
        <w:rPr/>
        <w:t>㘵兕쵉숷⩺瑎㕞쉉丬숮䧍椨捥伯洳牎䋍䉭輷㍷槍쉯㩵㝉䈲䅟轄睪⪵䧂䌣檏牧썬瑏奶幣歲䕉䀻瑏畅慔轊묳슡炘嘦䷂㓂㉃穯娭⩱捲偧쉅䌥呎浌秂傣䆩湒彞</w:t>
      </w:r>
      <w:r>
        <w:rPr/>
        <w:t>⡤</w:t>
      </w:r>
      <w:r>
        <w:rPr/>
        <w:t>䑓</w:t>
      </w:r>
      <w:r>
        <w:rPr/>
        <w:t>⡧</w:t>
      </w:r>
      <w:r>
        <w:rPr/>
        <w:t>㜳丹伵乩Ⓜ攨㤶哃⌹瀬乡橡䆮䩷幷䡅摹恸</w:t>
      </w:r>
      <w:r>
        <w:rPr/>
        <w:t>ꖏ</w:t>
      </w:r>
      <w:r>
        <w:rPr/>
        <w:t>㩩썲硆塉坃㵭戺獲㵇䧂</w:t>
      </w:r>
      <w:r>
        <w:rPr/>
        <w:t>ⵠ</w:t>
      </w:r>
      <w:r>
        <w:rPr/>
        <w:t>澻倷⦮숨悡쌫뮥ꅒ㙂╂儱㈨塖䲵坌䭾嚱祾你爪桓欽䑱㙘쌪哂呵娵䭧ꄫ秃汳轆</w:t>
      </w:r>
      <w:r>
        <w:rPr/>
        <w:t>⡕</w:t>
      </w:r>
      <w:r>
        <w:rPr/>
        <w:t>䕤ㅢ灠彍쉪噟썔䵺⭑捫剶쉐穎㝄칞⽀</w:t>
      </w:r>
      <w:r>
        <w:rPr/>
        <w:t>ⵔ</w:t>
      </w:r>
      <w:r>
        <w:rPr/>
        <w:t>歉典煎⩞ꄶ숩쉞玘槂懂流⪏싂剋</w:t>
      </w:r>
      <w:r>
        <w:rPr/>
        <w:t>ⴻ</w:t>
      </w:r>
      <w:r>
        <w:rPr/>
        <w:t>稊⎵怸㥗朹慊ꍎ쉁張拂䅎쉉睱卣쉭겡参숵곂숬堶硔㇃母洹ꆩ挸復칱쉏곂湆㕇</w:t>
      </w:r>
      <w:r>
        <w:rPr/>
        <w:t>꧂</w:t>
      </w:r>
      <w:r>
        <w:rPr/>
        <w:t>潔厣䩘㤳㍡癫暮浇顤</w:t>
      </w:r>
      <w:r>
        <w:rPr/>
        <w:t>ꥈꦩ</w:t>
      </w:r>
      <w:r>
        <w:rPr/>
        <w:t>㢻걳沥匪䊻低⾡䬱㶏匵ꅚ哂凂⍍䵃⤫坅ꍂ敃⺥쉇䘩丬⽎쉫</w:t>
      </w:r>
      <w:r>
        <w:rPr/>
        <w:t>ꖱ</w:t>
      </w:r>
      <w:r>
        <w:rPr/>
        <w:t>湠㩦窘硯㉞⩞犵㉟쎵焭쉺收쉈憮噊凂⍥쉚飍き噙扱乢</w:t>
      </w:r>
      <w:r>
        <w:rPr/>
        <w:t>⡴</w:t>
      </w:r>
      <w:r>
        <w:rPr/>
        <w:t>쵃癘癭灍剗檱숫쉩凎슻</w:t>
      </w:r>
      <w:r>
        <w:rPr/>
        <w:t>ⱅ</w:t>
      </w:r>
      <w:r>
        <w:rPr/>
        <w:t>㑶啡呡㕓瘰䑉뽌㉮滂ㅇ⯂仂塑㥬扰机㵅圲啯恔杔噎ㅺ晾슿睙䷂싎倴欩圣兡ꄯ䮿칎啖숯䎥唱忂⏂䔽╌幰㖘놣䟂쉉則싂辱쉠眰⤫愻禡磂䭶떿竂ꆘ堻칲歈眷⚱㥣쉪礮⮱䃂땗䐳⥬恩湡떥坕⫂吭䱾憻䭋䵫⫂硧搴獢洫䄫쉏뽹╱㖿㘥칵䋂穟㩓摶兣䠩⑍牴婗卧⑩繉坪拂녁뭭爫</w:t>
      </w:r>
      <w:r>
        <w:rPr/>
        <w:t>⡬⫂</w:t>
      </w:r>
      <w:r>
        <w:rPr/>
        <w:t>畄㍾ꄫ神㒏党䡳뽳ꥸ颿愺噴ㄫ夯쉙び㩳습싂略䭤强獭㉐뭎輱塃칧숥</w:t>
      </w:r>
      <w:r>
        <w:rPr/>
        <w:t>ꦮ</w:t>
      </w:r>
      <w:r>
        <w:rPr/>
        <w:t>埂⨨吰㩐㥓呮揂塃⏂䉟眺灸䥄㑖ㅏ㕟匦㜣쉉弨彔까敦楬㬬ㆵ쉙䥇㴯幂ꅤ썺깠剞춥녾숯兮毂碮乚頤㣂䩡ㄪ淍匸</w:t>
      </w:r>
      <w:r>
        <w:rPr/>
        <w:t>⡆</w:t>
      </w:r>
      <w:r>
        <w:rPr/>
        <w:t>场쉹츨輰び摧瘭剸䑀獮쉡祯╗</w:t>
      </w:r>
      <w:r>
        <w:rPr/>
        <w:t>⡥</w:t>
      </w:r>
      <w:r>
        <w:rPr/>
        <w:t>勂쉭恇츮</w:t>
      </w:r>
      <w:r>
        <w:rPr/>
        <w:t>ꥒ</w:t>
      </w:r>
      <w:r>
        <w:rPr/>
        <w:t>坚㥩䍌⭏쉆숤慈浭㉅⪵塁</w:t>
      </w:r>
      <w:r>
        <w:rPr/>
        <w:t>⢩</w:t>
      </w:r>
      <w:r>
        <w:rPr/>
        <w:t>䪱僂坴녤㋂摉㣂쉦戲㍂盂⩔쵊걚</w:t>
      </w:r>
      <w:r>
        <w:rPr/>
        <w:t>꤬</w:t>
      </w:r>
      <w:r>
        <w:rPr/>
        <w:t>⼥㝩╨橇숶顯其싂⪣祢</w:t>
      </w:r>
      <w:r>
        <w:rPr/>
        <w:t>ꤶ</w:t>
      </w:r>
      <w:r>
        <w:rPr/>
        <w:t>㩥䶡⩟䑤縪⹈싂숷呣쉮뽡潱兲쉆䉨</w:t>
      </w:r>
      <w:r>
        <w:rPr/>
        <w:t>⠣</w:t>
      </w:r>
      <w:r>
        <w:rPr/>
        <w:t>嚮䍣숯</w:t>
      </w:r>
      <w:r>
        <w:rPr/>
        <w:t>ꔸ</w:t>
      </w:r>
      <w:r>
        <w:rPr/>
        <w:t>䳂倪姍걚彀╪稰☪쉱넸磎㙖␮眹⹬垣㉒楟獘ꥺ㥅犣䕧▥⪻숬慐器䀳癶ㆮ㜪⼴療繸婰炘쉌녨녪幌</w:t>
      </w:r>
      <w:r>
        <w:rPr/>
        <w:t>ꥃ</w:t>
      </w:r>
      <w:r>
        <w:rPr/>
        <w:t>䲬</w:t>
      </w:r>
      <w:r>
        <w:rPr/>
        <w:t>⡋</w:t>
      </w:r>
      <w:r>
        <w:rPr/>
        <w:t>顃琩츰塅獌浊䰦坬ꍒ</w:t>
      </w:r>
      <w:r>
        <w:rPr/>
        <w:t>ꦵ</w:t>
      </w:r>
      <w:r>
        <w:rPr/>
        <w:t>攽䁰䣂쉀쵖瓂䧂牅䅗〱⧎縺湈䉭숸啮恡哂頪䍐㭮숵瘯炏䏂幬䉋旂䭈곂╎汣佐뼽潵㍭縴╯瀨싃䧂쉔슮숵깢䵅䉔ꏂ긺䑠竂癥컂柃⒩矂䞵㝞䫂ㅮ③畓䉥⩒皩繈祰䡄娱뽺䉊䱦畢氱䁰숫싂</w:t>
      </w:r>
      <w:r>
        <w:rPr/>
        <w:t>⡵</w:t>
      </w:r>
      <w:r>
        <w:rPr/>
        <w:t>烂⩥⭸♳</w:t>
      </w:r>
      <w:r>
        <w:rPr/>
        <w:t>ꤊ</w:t>
      </w:r>
      <w:r>
        <w:rPr/>
        <w:t>頨ꏂ쉏瑆瑂䏂까</w:t>
      </w:r>
      <w:r>
        <w:rPr/>
        <w:t>⡎</w:t>
      </w:r>
      <w:r>
        <w:rPr/>
        <w:t>䁦悵쉅쉖捘䡄⩁䩵䢩瑢根潲䡕圬祥瑶䭇晴㝞땓쉞睘ꍧ</w:t>
      </w:r>
      <w:r>
        <w:rPr/>
        <w:t>⢡</w:t>
      </w:r>
      <w:r>
        <w:rPr/>
        <w:t>㉏顥橴矂猪⩣ぷ塵㜹瘷숶愯ꅭ</w:t>
      </w:r>
      <w:r>
        <w:rPr/>
        <w:t>ꤪ⩠⩨</w:t>
      </w:r>
      <w:r>
        <w:rPr/>
        <w:t>䤬潯싂䮿</w:t>
      </w:r>
      <w:r>
        <w:rPr/>
        <w:t>ⵍ⬮</w:t>
      </w:r>
      <w:r>
        <w:rPr/>
        <w:t>烂땨㈯슮슣⽕䑳圮숶獞㭂싂南绂</w:t>
      </w:r>
      <w:r>
        <w:rPr/>
        <w:t>ꖣ</w:t>
      </w:r>
      <w:r>
        <w:rPr/>
        <w:t>汕槂嫎㛂⤹決쉸甪䋂䕓䀽⨽礳洭摂숦杍潇瑾坐砨卶떩녓㯂搹䘯㑣䌹뽊祢䀮顊杙淂쉍⪣㎵⹅勂啨䙎䘪㙢⭇췂ꄮ쉈쉒슱㏂咱䑚垬楊㓂嘳⩑浘榮䡚捔♐⑊숹坂ぃ䴴滂坑뿂乣㩵〱睶㉍瑊⪡晀福囂ㅆ辮</w:t>
      </w:r>
      <w:r>
        <w:rPr/>
        <w:t>ⴭ</w:t>
      </w:r>
      <w:r>
        <w:rPr/>
        <w:t>牵剖湑䎩揂⛂怬䙋挰兞꥞䁶歆ꅒ氩믂湢썯摗⹏䱇㡁뼬⍩䥩戥⤮곂㵤⩺啺氭㠬䍙頨쉍촭썞</w:t>
      </w:r>
      <w:r>
        <w:rPr/>
        <w:t>ꕙ⩑</w:t>
      </w:r>
      <w:r>
        <w:rPr/>
        <w:t>䤵妻碏뭞⺩⥋䴵슿判⺣丩繌挫⭴쉴</w:t>
      </w:r>
      <w:r>
        <w:rPr/>
        <w:t>꧂</w:t>
      </w:r>
      <w:r>
        <w:rPr/>
        <w:t>摰䮵</w:t>
      </w:r>
      <w:r>
        <w:rPr/>
        <w:t>⡇</w:t>
      </w:r>
      <w:r>
        <w:rPr/>
        <w:t>숣⍺䧂吹呯剮䵬</w:t>
      </w:r>
      <w:r>
        <w:rPr/>
        <w:t>ⶣ</w:t>
      </w:r>
      <w:r>
        <w:rPr/>
        <w:t>슥昴䵭䭚煴獨飃㏂㩬땳䁚灦炻氵摾嘱䵯亣漪ꅕ뿎顏춻ꆥ轂녎䱡歖漭圫㘤⪱冮啌磂㨲溩㩆뼨矂块柂桦䕗昰䕴塰쉞뿂</w:t>
      </w:r>
      <w:r>
        <w:rPr/>
        <w:t>ⷂ</w:t>
      </w:r>
      <w:r>
        <w:rPr/>
        <w:t>Ⱬ</w:t>
      </w:r>
      <w:r>
        <w:rPr/>
        <w:t>걑촷偱檮㔦㥫⩞䍒噉怮垡毎</w:t>
      </w:r>
      <w:r>
        <w:rPr/>
        <w:t>ꥄ</w:t>
      </w:r>
      <w:r>
        <w:rPr/>
        <w:t>䁢恡濂䤺칦瑐䫂汴䬺녒佤垣炮</w:t>
      </w:r>
      <w:r>
        <w:rPr/>
        <w:t>꧂</w:t>
      </w:r>
      <w:r>
        <w:rPr/>
        <w:t>愲瀹숭⥧伲頽幱ㅳ쉗䂏숶䉯⑊顒䱭㘯㭔㋂辮슱☤凃⑊㭇䴶杈</w:t>
      </w:r>
      <w:r>
        <w:rPr/>
        <w:t>⠪</w:t>
      </w:r>
      <w:r>
        <w:rPr/>
        <w:t>ギ汥眶さ楧䪿冱쉎晨딣숹浗惂儥껎㈤칔噭⨱䑨䨸㌬⏂䤴갨䐬⽉ꥴ䑬쉒煴쉏숱</w:t>
      </w:r>
      <w:r>
        <w:rPr/>
        <w:t>ⲡ</w:t>
      </w:r>
      <w:r>
        <w:rPr/>
        <w:t>슻漹摁䝶剙♚渵椸㶣偌摎ꄶ珂啮쉐㑑眲汷⍰䁓쉓樸</w:t>
      </w:r>
      <w:r>
        <w:rPr/>
        <w:t>Ɽ</w:t>
      </w:r>
      <w:r>
        <w:rPr/>
        <w:t>숲쌦嗂䚡䧎楰⑀兲唸땙⎡숬暵걁㙫쉺ꏎ硰輤䰬</w:t>
      </w:r>
      <w:r>
        <w:rPr/>
        <w:t>⡂</w:t>
      </w:r>
      <w:r>
        <w:rPr/>
        <w:t>쉢乇ꍉ廂⺮</w:t>
      </w:r>
      <w:r>
        <w:rPr/>
        <w:t>⡰</w:t>
      </w:r>
      <w:r>
        <w:rPr/>
        <w:t>㵦⹣뭸灂╠㝍㉐獰긻㩮唱彴偅扱㔷縫</w:t>
      </w:r>
      <w:r>
        <w:rPr/>
        <w:t>ⶏ</w:t>
      </w:r>
      <w:r>
        <w:rPr/>
        <w:t>倱㝇⹱內㥀䔹奮ꅇ䟂싎쉰싂ꥷ啴⽅䥩婁㕂⩧쉎侥걸偐습⹷歲슩♨癳뽎뼩歩㧂썚穕䈪犡㕮䬨⪿쉙묷䊩炏</w:t>
      </w:r>
      <w:r>
        <w:rPr/>
        <w:t>ꤲ</w:t>
      </w:r>
      <w:r>
        <w:rPr/>
        <w:t>슏牒</w:t>
      </w:r>
      <w:r>
        <w:rPr/>
        <w:t>⣂</w:t>
      </w:r>
      <w:r>
        <w:rPr/>
        <w:t>夻쉂扄係㉋䆵숪</w:t>
      </w:r>
      <w:r>
        <w:rPr/>
        <w:t>꧂</w:t>
      </w:r>
      <w:r>
        <w:rPr/>
        <w:t>橱祑眴䲩㦻潞⪣</w:t>
      </w:r>
      <w:r>
        <w:rPr/>
        <w:t>꧂</w:t>
      </w:r>
      <w:r>
        <w:rPr/>
        <w:t>懂䉳䉐㝺쵊炣</w:t>
      </w:r>
      <w:r>
        <w:rPr/>
        <w:t>ꕀ</w:t>
      </w:r>
      <w:r>
        <w:rPr/>
        <w:t>吰뽹</w:t>
      </w:r>
      <w:r>
        <w:rPr/>
        <w:t>⡸</w:t>
      </w:r>
      <w:r>
        <w:rPr/>
        <w:t>숤⯂㨯</w:t>
      </w:r>
      <w:r>
        <w:rPr/>
        <w:t>ꔷ</w:t>
      </w:r>
      <w:r>
        <w:rPr/>
        <w:t>偌</w:t>
      </w:r>
      <w:r>
        <w:rPr/>
        <w:t>ⴤ</w:t>
      </w:r>
      <w:r>
        <w:rPr/>
        <w:t>祌䲘쵓嗂뽵숊姂囂摣䰷哂䷃掩⑆䰨긶꥗ꥶ깈뭆敳幐栵顁湒䣂橎ꏂ疿ネ癅쏂㡔⩟꥙繳䬬睟揂摃걭⦮椫㍺熡㩺䵈ぇ楔塒곂乆⌦쵬戹칲▩ォ兹깆熘杤</w:t>
      </w:r>
      <w:r>
        <w:rPr/>
        <w:t>ⲣ</w:t>
      </w:r>
      <w:r>
        <w:rPr/>
        <w:t>楦䡗㴰儥恳㩦䫂</w:t>
      </w:r>
      <w:r>
        <w:rPr/>
        <w:t>ⵉ</w:t>
      </w:r>
      <w:r>
        <w:rPr/>
        <w:t>ぁ㣂䨨䝤伭のꥦ兪㠩녗捊嗂堥⼪⭅䮬㜩㑟㜳㴷㋃瘣優䩘</w:t>
      </w:r>
      <w:r>
        <w:rPr/>
        <w:t>ꗍ</w:t>
      </w:r>
      <w:r>
        <w:rPr/>
        <w:t>拂㌭瘳</w:t>
      </w:r>
      <w:r>
        <w:rPr/>
        <w:t>꥟</w:t>
      </w:r>
      <w:r>
        <w:rPr/>
        <w:t>칓䑮쉑㭰ꅟ묦쉅䝨뭸쉹⬯䭯싃牔ꍅ汱磂漴湏㵁⭄⾮礤䙢潰갣뽣砣䤹廂䇂㙰楹㉟</w:t>
      </w:r>
      <w:r>
        <w:rPr/>
        <w:t>⡀</w:t>
      </w:r>
      <w:r>
        <w:rPr/>
        <w:t>췂䐻쉗㕲〉助⭲汵祷婾䇂⯎牟牷䥚묣卒㕃</w:t>
      </w:r>
      <w:r>
        <w:rPr/>
        <w:t>⣂</w:t>
      </w:r>
      <w:r>
        <w:rPr/>
        <w:t>瑴췂</w:t>
      </w:r>
      <w:r>
        <w:rPr/>
        <w:t>꤫</w:t>
      </w:r>
      <w:r>
        <w:rPr/>
        <w:t>ⱃ⸲</w:t>
      </w:r>
      <w:r>
        <w:rPr/>
        <w:t>摠奎ꥦ䶱</w:t>
      </w:r>
      <w:r>
        <w:rPr/>
        <w:t>ⱨ</w:t>
      </w:r>
      <w:r>
        <w:rPr/>
        <w:t>瑤斩쉨梬숨埂癧〩㍘瀬䌸轫</w:t>
      </w:r>
      <w:r>
        <w:rPr/>
        <w:t>⡥</w:t>
      </w:r>
      <w:r>
        <w:rPr/>
        <w:t>䨤䙠ガ焤穊乏わ杭涘䝟䭫恣䘻朶慹摨</w:t>
      </w:r>
      <w:r>
        <w:rPr/>
        <w:t>⡏</w:t>
      </w:r>
      <w:r>
        <w:rPr/>
        <w:t>쉦䀽曂㡵迎䵅晓稲歳恱恔</w:t>
      </w:r>
      <w:r>
        <w:rPr/>
        <w:t>ꦣ</w:t>
      </w:r>
      <w:r>
        <w:rPr/>
        <w:t>祘㵷쉞僂캏㑡ꎬ漨쉠輶䚥甦숶丽㣂㤫敁晈걵쉆ꌲ橕㖣㤵壃슬뭠潢瘲⭣䈪䴮廂⽩恐椣녂슬䎘搮祋㍎䕱슱剱⦿杰吺쉧뽏祫湑䵌瑙</w:t>
      </w:r>
      <w:r>
        <w:rPr/>
        <w:t>ꕴ</w:t>
      </w:r>
      <w:r>
        <w:rPr/>
        <w:t>檮녊䉃儨捖⼻䕹㩓쉳䁗炿秂㕄帽浾칄偧ꌶ㍧긪帺ぬ問皩컂䨦썡ㅔ녰쉺쵠땵摓慅潞싂쉨颿噚楔䳂慞쉂䇂啤㙉쉳녶䲣</w:t>
      </w:r>
      <w:r>
        <w:rPr/>
        <w:t>Ⱚ</w:t>
      </w:r>
      <w:r>
        <w:rPr/>
        <w:t>ⶣ</w:t>
      </w:r>
      <w:r>
        <w:rPr/>
        <w:t>껍䤬싂䤰䫃䄸怩쉗甹輶睭潷係歧쉗頻穸䵮沵숥櫍牴幨㊿숲䀬컎</w:t>
      </w:r>
      <w:r>
        <w:rPr/>
        <w:t>ꤰ</w:t>
      </w:r>
      <w:r>
        <w:rPr/>
        <w:t>浚烂ꍬ浘</w:t>
      </w:r>
      <w:r>
        <w:rPr/>
        <w:t>ꕕ</w:t>
      </w:r>
      <w:r>
        <w:rPr/>
        <w:t>㍰슏摰漱</w:t>
      </w:r>
      <w:r>
        <w:rPr/>
        <w:t>ⱞ⩁</w:t>
      </w:r>
      <w:r>
        <w:rPr/>
        <w:t>柍⹋⩀쉧⩆燂⸹♈녀朣⦣昲</w:t>
      </w:r>
      <w:r>
        <w:rPr/>
        <w:t>⡙</w:t>
      </w:r>
      <w:r>
        <w:rPr/>
        <w:t>慓㙊〰⥾⩰┤습쵂</w:t>
      </w:r>
      <w:r>
        <w:rPr/>
        <w:t>ⱟ</w:t>
      </w:r>
      <w:r>
        <w:rPr/>
        <w:t>咥歭琺쉋竂儳䉬쏂쉢㤵</w:t>
      </w:r>
      <w:r>
        <w:rPr/>
        <w:t>Ɱ</w:t>
      </w:r>
      <w:r>
        <w:rPr/>
        <w:t>圥祴䘥㬳싂쉋繧偳楺窡곂</w:t>
      </w:r>
      <w:r>
        <w:rPr/>
        <w:t>⢿</w:t>
      </w:r>
      <w:r>
        <w:rPr/>
        <w:t>녚싎⩖⩅汎厵䞿㏂뾮⍘䥯⥴牸⫂㡊겮顬䱆걦䥫⍾玮獘㧂㭉檮䬪轃頪彦숴幨⸻嘸瞻噲獤垱⩥</w:t>
      </w:r>
      <w:r>
        <w:rPr/>
        <w:t>⡐</w:t>
      </w:r>
      <w:r>
        <w:rPr/>
        <w:t>䁅ꇂ㬲婫䙕搰싂⽡⥹疵浫쉣</w:t>
      </w:r>
      <w:r>
        <w:rPr/>
        <w:t>⡄</w:t>
      </w:r>
      <w:r>
        <w:rPr/>
        <w:t>쉎浳슘</w:t>
      </w:r>
      <w:r>
        <w:rPr/>
        <w:t>ꕆ♡</w:t>
      </w:r>
      <w:r>
        <w:rPr/>
        <w:t>䫂噠獰搴䤣充㭊熥憩朴㈶囂呒㵒欶睍皘㝫并쉫潙갤枩儴뽘䔹椷偞協摨䜰썒桾㵂沩뮡塦䥌佑ꇂ칋氥쎻⏍쉪橱䇂桉쵸潕㍕쉒쉩쎏쉯♵坄␪䑢</w:t>
      </w:r>
      <w:r>
        <w:rPr/>
        <w:t>ⲣ</w:t>
      </w:r>
      <w:r>
        <w:rPr/>
        <w:t>곂㩺棂㐊슬䙧〺参⩳灒剤ꥵ⩸泎㙙汞㙤썧㮮♶⾘癦坊䩶䦱䴰繭䟂棂</w:t>
      </w:r>
      <w:r>
        <w:rPr/>
        <w:t>⡩ⱓ</w:t>
      </w:r>
      <w:r>
        <w:rPr/>
        <w:t>㯃扏塡扊㝖䬤䝁습숩祍祺칎䍥㚏绂ꍔ싂놻啊䉸㉤田奀⪵쉩㍴汑瑕彵䉘</w:t>
      </w:r>
      <w:r>
        <w:rPr/>
        <w:t>꧂</w:t>
      </w:r>
      <w:r>
        <w:rPr/>
        <w:t>敚剠䙮涩䈤穔슮湉䍘稪猫乂╭彔捅쵭㕪ꍨ否쵄頺┬㔦⼪换淂奏⩷兤㉓ꥨ䱙彰㍦䤪췂㬰凂⫃㭰朶⿂搹愸䭋健격</w:t>
      </w:r>
      <w:r>
        <w:rPr/>
        <w:t>ⴰ</w:t>
      </w:r>
      <w:r>
        <w:rPr/>
        <w:t>心깯噫䪏恋숨㑂歸</w:t>
      </w:r>
      <w:r>
        <w:rPr/>
        <w:t>ꦮ</w:t>
      </w:r>
      <w:r>
        <w:rPr/>
        <w:t>⿂╁眫煘</w:t>
      </w:r>
      <w:r>
        <w:rPr/>
        <w:t>⢵⤻</w:t>
      </w:r>
      <w:r>
        <w:rPr/>
        <w:t>㭇⌽榘슡噘䑞</w:t>
      </w:r>
      <w:r>
        <w:rPr/>
        <w:t>ꥂ</w:t>
      </w:r>
      <w:r>
        <w:rPr/>
        <w:t>磂乐眽</w:t>
      </w:r>
      <w:r>
        <w:rPr/>
        <w:t>ꥂ</w:t>
      </w:r>
      <w:r>
        <w:rPr/>
        <w:t>曂숵椮く条扌ꥬ獔ぞ瑗</w:t>
      </w:r>
      <w:r>
        <w:rPr/>
        <w:t>꤫</w:t>
      </w:r>
      <w:r>
        <w:rPr/>
        <w:t>桭썂涘塯慾卉帶睕ぷ㓂쉘쉶妱捯</w:t>
      </w:r>
      <w:r>
        <w:rPr/>
        <w:t>ꤴ</w:t>
      </w:r>
      <w:r>
        <w:rPr/>
        <w:t>畣녹奟칁扩쉷츨祓䨫䥊䟃呭</w:t>
      </w:r>
      <w:r>
        <w:rPr/>
        <w:t>⠽</w:t>
      </w:r>
      <w:r>
        <w:rPr/>
        <w:t>頺䙞㏍ꌥ輦㭗㤭垥揍㊣쵶쌮䍸䭾</w:t>
      </w:r>
      <w:r>
        <w:rPr/>
        <w:t>ꔯ</w:t>
      </w:r>
      <w:r>
        <w:rPr/>
        <w:t>曂⤦塺㆏呠倬年攮䕩ꌹ灃夵㙋ꌵ</w:t>
      </w:r>
      <w:r>
        <w:rPr/>
        <w:t>Ⱟ</w:t>
      </w:r>
      <w:r>
        <w:rPr/>
        <w:t>係婶灃劮묽쉅숳稵洯㝘⩷䅾ㄤ싎䞻㌩䥔䵲嘪䝏䁪繶穘㉕瑸⨥础ォ</w:t>
      </w:r>
      <w:r>
        <w:rPr/>
        <w:t>ⰺ⩭</w:t>
      </w:r>
      <w:r>
        <w:rPr/>
        <w:t>繋쉬禩優⼭唣㉒䭶⽴䩲㉐㭑습⹪席쉧奆슱牂⹥䘹쉥轎根录㶩</w:t>
      </w:r>
      <w:r>
        <w:rPr/>
        <w:t>⡋</w:t>
      </w:r>
      <w:r>
        <w:rPr/>
        <w:t>츥뼴桧咩䛂琲彵</w:t>
      </w:r>
      <w:r>
        <w:rPr/>
        <w:t>ꔪ⌨</w:t>
      </w:r>
      <w:r>
        <w:rPr/>
        <w:t>ꄺ</w:t>
      </w:r>
      <w:r>
        <w:rPr/>
        <w:t>꤫</w:t>
      </w:r>
      <w:r>
        <w:rPr/>
        <w:t>業杔숱囂顴䇂♚瑴発숥枏瓂⭶燂戯嘲录琨收娲挰淎䍓뮘畁偦浕쉾㐶䢡垥념</w:t>
      </w:r>
      <w:r>
        <w:rPr/>
        <w:t>⡋</w:t>
      </w:r>
      <w:r>
        <w:rPr/>
        <w:t>癍癵栰佟㙺뭧攱䱩</w:t>
      </w:r>
      <w:r>
        <w:rPr/>
        <w:t>ⱚ</w:t>
      </w:r>
      <w:r>
        <w:rPr/>
        <w:t>꤭</w:t>
      </w:r>
      <w:r>
        <w:rPr/>
        <w:t>洲廎㉠瑂䍗♭硫〹쉮</w:t>
      </w:r>
      <w:r>
        <w:rPr/>
        <w:t>⢮</w:t>
      </w:r>
      <w:r>
        <w:rPr/>
        <w:t>㥞쉐䉗뾏칪顶䭖䳂쉈票쉉朷㙒</w:t>
      </w:r>
      <w:r>
        <w:rPr/>
        <w:t>⡚☥</w:t>
      </w:r>
      <w:r>
        <w:rPr/>
        <w:t>䴯䱪捋摾刯瑋炣㢏佪卂㑥枵⴩割晇愥</w:t>
      </w:r>
      <w:r>
        <w:rPr/>
        <w:t>ꥒ</w:t>
      </w:r>
      <w:r>
        <w:rPr/>
        <w:t>쉠暬䕢땧玥囂쉢し㕺愪</w:t>
      </w:r>
      <w:r>
        <w:rPr/>
        <w:t>꤯</w:t>
      </w:r>
      <w:r>
        <w:rPr/>
        <w:t>㝔㥟㨪則竎⛂呕슿⍓㘥숯垻⭧믂〸繡䭣쉃╂䃂깸偉㑠깔獸稹숣☯⨪꥗湁㧂䳂⭸</w:t>
      </w:r>
      <w:r>
        <w:rPr/>
        <w:t>⣂</w:t>
      </w:r>
      <w:r>
        <w:rPr/>
        <w:t>䋍伴䙳䩞囂咡砯䁱佦</w:t>
      </w:r>
      <w:r>
        <w:rPr/>
        <w:t>Ⳃⱌ</w:t>
      </w:r>
      <w:r>
        <w:rPr/>
        <w:t>奆☯剕兞땙⾘ꥫꅃ桞剺⤭歔䡕㊻娣㴭ㅉた悿姂戬朷䖘걙㭕쎩灡ꥬ繊淂潠</w:t>
      </w:r>
      <w:r>
        <w:rPr/>
        <w:t>꧂</w:t>
      </w:r>
      <w:r>
        <w:rPr/>
        <w:t>䲬頻毂敄姂绂</w:t>
      </w:r>
      <w:r>
        <w:rPr/>
        <w:t>ꤥ</w:t>
      </w:r>
      <w:r>
        <w:rPr/>
        <w:t>䱨攲奮쏂䙸棂昩摬圻⽒撻汙㌻</w:t>
      </w:r>
      <w:r>
        <w:rPr/>
        <w:t>ꦬ</w:t>
      </w:r>
      <w:r>
        <w:rPr/>
        <w:t>슣栴颩⫍쉏땐⪏琥㡳敨伻쉓慏캡䱇㶵憘仂母氨䡣犏㭕呯㥕뗂瘱㜪扈⍟祚쉐</w:t>
      </w:r>
      <w:r>
        <w:rPr/>
        <w:t>ⵍ</w:t>
      </w:r>
      <w:r>
        <w:rPr/>
        <w:t>䬦숯╬帮싂⦮⩆倹吺湸</w:t>
      </w:r>
      <w:r>
        <w:rPr/>
        <w:t>⡎</w:t>
      </w:r>
      <w:r>
        <w:rPr/>
        <w:t>썔숥╆㬊渳ꅞ걣眭</w:t>
      </w:r>
      <w:r>
        <w:rPr/>
        <w:t>ⴣ</w:t>
      </w:r>
      <w:r>
        <w:rPr/>
        <w:t>츳捅濂쉒牷갺桪숽礥ㅏ毂䕳榻ꍏ╸助碬⩭瑹쉰㵂䡌頱䷂䬮瑢⨻凂恏题㥖段倪춱楧䗂䩈瞣㴰㵵</w:t>
      </w:r>
      <w:r>
        <w:rPr/>
        <w:t>ꕪ</w:t>
      </w:r>
      <w:r>
        <w:rPr/>
        <w:t>滍䁊ㅋ㕓椺쉑㋂㣂剨춏㓂䕇뼨伲癶摀旂ꥩ숪䥍䪣㨹쉏兙쉃伶硶㨪숨啲割捄</w:t>
      </w:r>
      <w:r>
        <w:rPr/>
        <w:t>Ⳃ</w:t>
      </w:r>
      <w:r>
        <w:rPr/>
        <w:t>瞏捇来䏂뇂摁燂슬懂䡧頮⑂넳啗⎘獾歷⩞夸㎿긷竍绎땀奏⍔畈</w:t>
      </w:r>
      <w:r>
        <w:rPr/>
        <w:t>ⱖ</w:t>
      </w:r>
      <w:r>
        <w:rPr/>
        <w:t>壃⽕氽슩䏂圯䅗⩾挳䜫涏楩婡㌪曂ꍂ圲夰繉㤵埂轓束㮥䵕丶층㙬犣搫숪⩠䱋</w:t>
      </w:r>
      <w:r>
        <w:rPr/>
        <w:t>ꔽ</w:t>
      </w:r>
      <w:r>
        <w:rPr/>
        <w:t>港</w:t>
      </w:r>
      <w:r>
        <w:rPr/>
        <w:t>ꦣ</w:t>
      </w:r>
      <w:r>
        <w:rPr/>
        <w:t>楘娫剂轕䦬桾䵺抩潐㡴䯂夹刯佧溣㨩㉊믍䟎䙳䉡㉣偃倦슣烂숬㝮稪县牸슮埂㉯┹顗斬坠⭰䴳ꄳ䮏㛂㞏欤犣㭱嘪猫窩</w:t>
      </w:r>
      <w:r>
        <w:rPr/>
        <w:t>⢩</w:t>
      </w:r>
      <w:r>
        <w:rPr/>
        <w:t>ꄷ</w:t>
      </w:r>
      <w:r>
        <w:rPr/>
        <w:t>꧂</w:t>
      </w:r>
      <w:r>
        <w:rPr/>
        <w:t>㮏㐸摓촣</w:t>
      </w:r>
      <w:r>
        <w:rPr/>
        <w:t>⡃</w:t>
      </w:r>
      <w:r>
        <w:rPr/>
        <w:t>䥮䁓⺡쉋⩶㡷偸占⫎槂樰㉇囂琮㙮ꥢ䲥숥ㅋ</w:t>
      </w:r>
      <w:r>
        <w:rPr/>
        <w:t>ꕶ</w:t>
      </w:r>
      <w:r>
        <w:rPr/>
        <w:t>⡍</w:t>
      </w:r>
      <w:r>
        <w:rPr/>
        <w:t>숵汦숥</w:t>
      </w:r>
      <w:r>
        <w:rPr/>
        <w:t>Ɱ</w:t>
      </w:r>
      <w:r>
        <w:rPr/>
        <w:t>湶㵞桮做䵓⛃獡䬪쉌哎䝹㍂儳稬㩍숬伸牶ꥨ칑㭰瑕杉</w:t>
      </w:r>
      <w:r>
        <w:rPr/>
        <w:t>ⵗ</w:t>
      </w:r>
      <w:r>
        <w:rPr/>
        <w:t>녰汔쉭㴲숲僂㑢</w:t>
      </w:r>
      <w:r>
        <w:rPr/>
        <w:t>ⵞ</w:t>
      </w:r>
      <w:r>
        <w:rPr/>
        <w:t>灅㗂숵䱡㥠瀻啰칑微吩쵃숫係⦻熬す〸䨫朦ꅨ⌶䓂椦䎘玩ꍧ╈㑵㍅⑦啊玘㤵幺쵮⥱䧂㖱⬫䒿녑止啟䱎漽帷婈⽏숽嗂땈㡆偭⨭池扞쉆呯啔䄹㉟숻睩⤺⼭ヂ쉪</w:t>
      </w:r>
      <w:r>
        <w:rPr/>
        <w:t>꧂</w:t>
      </w:r>
      <w:r>
        <w:rPr/>
        <w:t>煟䙗㓂㥁</w:t>
      </w:r>
      <w:r>
        <w:rPr/>
        <w:t>ꤥ</w:t>
      </w:r>
      <w:r>
        <w:rPr/>
        <w:t>꺩瘬噦곂⥸来吨춬췂칓걯淂䔪歴澵帵渶幾㥇瘻숣䍆㩑䅴噐汔轕慸飂偅䷂椨㌻堸朦⌮獪⪮⍁怨瀥杺촤瑬⪱瑯檮◂䈸⸩뭬獎⑩쉣㕙乣捚쉁旂⯂䨵敲傮곍济䉠숻쉂悵頯ꥮ쵉⩐㝯⪱쉂녠也㌣卧佊煊匱</w:t>
      </w:r>
      <w:r>
        <w:rPr/>
        <w:t>ⵄ</w:t>
      </w:r>
      <w:r>
        <w:rPr/>
        <w:t>佴咡뭓싂䱖놩䕡㭄啠㠨촬塯䰲⾱쉏勂┴顨䏂䧎癥싂䷂㔣渳䨭迂坑䌪䝮玣긶</w:t>
      </w:r>
      <w:r>
        <w:rPr/>
        <w:t>ꥍ</w:t>
      </w:r>
      <w:r>
        <w:rPr/>
        <w:t>㖻剪獱廂䠪ㅅ欺⽺呌硰䕐ꄱ妿珂칒煇場煋</w:t>
      </w:r>
      <w:r>
        <w:rPr/>
        <w:t>⡬</w:t>
      </w:r>
      <w:r>
        <w:rPr/>
        <w:t>ꕏ</w:t>
      </w:r>
      <w:r>
        <w:rPr/>
        <w:t>墡䄶啣ꥴ盂</w:t>
      </w:r>
      <w:r>
        <w:rPr/>
        <w:t>⡭</w:t>
      </w:r>
      <w:r>
        <w:rPr/>
        <w:t>姂朴恬桏焭</w:t>
      </w:r>
    </w:p>
    <w:p>
      <w:pPr>
        <w:pStyle w:val="PreformattedText"/>
        <w:bidi w:val="0"/>
        <w:spacing w:before="0" w:after="0"/>
        <w:jc w:val="left"/>
        <w:rPr/>
      </w:pPr>
      <w:r>
        <w:rPr/>
        <w:t>䰺땄䴣侵⨮</w:t>
      </w:r>
      <w:r>
        <w:rPr/>
        <w:t>⢻</w:t>
      </w:r>
      <w:r>
        <w:rPr/>
        <w:t>㐷掣㡏␷㉳灍쉉숻ꌣ漶䘹矍㠶灊䌭懍뭂䡂扏绍䏂⩋슡睔㝑䴯☊㔻殘䵣㓂뭕ㅡ</w:t>
      </w:r>
      <w:r>
        <w:rPr/>
        <w:t>ⵤ</w:t>
      </w:r>
      <w:r>
        <w:rPr/>
        <w:t>䅀㷃形彇檣佇煠媣</w:t>
      </w:r>
      <w:r>
        <w:rPr/>
        <w:t>ꕇ</w:t>
      </w:r>
      <w:r>
        <w:rPr/>
        <w:t>䭣쉈㴹嘲䥃⩷呬唷楮▩卓뼱⩓䈲冬䔶秂쉞徘求쉸</w:t>
      </w:r>
      <w:r>
        <w:rPr/>
        <w:t>ⱈ</w:t>
      </w:r>
      <w:r>
        <w:rPr/>
        <w:t>䙃칖</w:t>
      </w:r>
      <w:r>
        <w:rPr/>
        <w:t>ꥄ</w:t>
      </w:r>
      <w:r>
        <w:rPr/>
        <w:t>樳㨩啸</w:t>
      </w:r>
      <w:r>
        <w:rPr/>
        <w:t>⠪</w:t>
      </w:r>
      <w:r>
        <w:rPr/>
        <w:t>숱捲㵌儤顫略㭆㌲卢⩤敷ㄤ懍埍칎繐徣㵕伻㝴䃂숽⪬朹嘭䌱㜽卌숻抣楔</w:t>
      </w:r>
      <w:r>
        <w:rPr/>
        <w:t>ꔵ</w:t>
      </w:r>
      <w:r>
        <w:rPr/>
        <w:t>偯</w:t>
      </w:r>
      <w:r>
        <w:rPr/>
        <w:t>ⲻ</w:t>
      </w:r>
      <w:r>
        <w:rPr/>
        <w:t>瑠⭵㈹弲噥⭭◂䰭湱츸圪䁯轔⥔縲쉤</w:t>
      </w:r>
      <w:r>
        <w:rPr/>
        <w:t>ⱶ</w:t>
      </w:r>
      <w:r>
        <w:rPr/>
        <w:t>껂桌╶깠ォ癢뮿塈礻䑍偨迂㔶㒱⭒杣刱䁮弪剹⽤婵湱㒡ꌨ搮癭슣㑀佅㝠㨱⎵䉁ㅯ睒</w:t>
      </w:r>
      <w:r>
        <w:rPr/>
        <w:t>Ⳃ</w:t>
      </w:r>
      <w:r>
        <w:rPr/>
        <w:t>穋杏갪㨪㷎쉒♁䞥ぶ칞㘽䵏</w:t>
      </w:r>
      <w:r>
        <w:rPr/>
        <w:t>⡶</w:t>
      </w:r>
      <w:r>
        <w:rPr/>
        <w:t>㍀뼮噬갽䅐噦</w:t>
      </w:r>
      <w:r>
        <w:rPr/>
        <w:t>ⲡ</w:t>
      </w:r>
      <w:r>
        <w:rPr/>
        <w:t>쉅繇㑢넣惃睭䁭㈭</w:t>
      </w:r>
      <w:r>
        <w:rPr/>
        <w:t>꧂</w:t>
      </w:r>
      <w:r>
        <w:rPr/>
        <w:t>땐쉨숩喣쉟剰皏⩈</w:t>
      </w:r>
      <w:r>
        <w:rPr/>
        <w:t>ꕰ♧</w:t>
      </w:r>
      <w:r>
        <w:rPr/>
        <w:t>恄晰瞱㔪畴眴迂浕</w:t>
      </w:r>
      <w:r>
        <w:rPr/>
        <w:t>ꤱ</w:t>
      </w:r>
      <w:r>
        <w:rPr/>
        <w:t>싂</w:t>
      </w:r>
      <w:r>
        <w:rPr/>
        <w:t>ⰵ</w:t>
      </w:r>
      <w:r>
        <w:rPr/>
        <w:t>䱪뭕䯍</w:t>
      </w:r>
      <w:r>
        <w:rPr/>
        <w:t>ⲵ</w:t>
      </w:r>
      <w:r>
        <w:rPr/>
        <w:t>㕥숵拂䴦癁㑀哂쉤繞䊻쉵疩轮吹싂䄪䗂浚습⨨橋ま囂䮩晇싂숹㉯で噑傡槂녴顪䵂娰朥捰嚩泃쉍楀乫婡嫂슩䳂⨣①◂㧃쉥沘㧂杩싎</w:t>
      </w:r>
      <w:r>
        <w:rPr/>
        <w:t>Ɽ</w:t>
      </w:r>
      <w:r>
        <w:rPr/>
        <w:t>䵖樲싎䕢墘</w:t>
      </w:r>
      <w:r>
        <w:rPr/>
        <w:t>꧂⥇</w:t>
      </w:r>
      <w:r>
        <w:rPr/>
        <w:t>䩀⩥佱婣쉔䶮䡋穮渰欸쉺䧃㌣䡒㵐쏂㫂숭儯頯⫂⹧偪慹硘潹佃礬곂晅穞䦱浂徵橁熡딩</w:t>
      </w:r>
      <w:r>
        <w:rPr/>
        <w:t>ⶻ</w:t>
      </w:r>
      <w:r>
        <w:rPr/>
        <w:t>딻숲䕒㇂坔䉒彰쵔⬵䚱绎⹧⩍㡐穸묣损䒱沩쌤㬲䍨繑䍣⧂㬻</w:t>
      </w:r>
      <w:r>
        <w:rPr/>
        <w:t>⡕</w:t>
      </w:r>
      <w:r>
        <w:rPr/>
        <w:t>椫슮㩤姂⛂癨捩顃칢습뗂숸쉳쉅瘹㬥䭤售輨浨伹☫沏㉴哂旂⬱倴▥涬癏冩㔩쉅㠦</w:t>
      </w:r>
      <w:r>
        <w:rPr/>
        <w:t>⡆</w:t>
      </w:r>
      <w:r>
        <w:rPr/>
        <w:t>䑞嚮㊮吣圪练夥晃彴䕧䙆␶㩢塾</w:t>
      </w:r>
      <w:r>
        <w:rPr/>
        <w:t>ꤩ</w:t>
      </w:r>
      <w:r>
        <w:rPr/>
        <w:t>䌪克砲㴷转곂摒</w:t>
      </w:r>
      <w:r>
        <w:rPr/>
        <w:t>⠮</w:t>
      </w:r>
      <w:r>
        <w:rPr/>
        <w:t>숲䒡䵍⯂忍</w:t>
      </w:r>
      <w:r>
        <w:rPr/>
        <w:t>꧂</w:t>
      </w:r>
      <w:r>
        <w:rPr/>
        <w:t>嚵썱츸挥啲玘䙨䤶侏偡匯䙔䞣䲩㑕녙</w:t>
      </w:r>
      <w:r>
        <w:rPr/>
        <w:t>⡥</w:t>
      </w:r>
      <w:r>
        <w:rPr/>
        <w:t>焨싂栳杒ㅕ捏湩厡捷癨</w:t>
      </w:r>
      <w:r>
        <w:rPr/>
        <w:t>⠰</w:t>
      </w:r>
      <w:r>
        <w:rPr/>
        <w:t>썅㝭슏噊橒洹</w:t>
      </w:r>
      <w:r>
        <w:rPr/>
        <w:t>ꤹ</w:t>
      </w:r>
      <w:r>
        <w:rPr/>
        <w:t>ꍵ乩ォ쉭恄☪⍹体숺⫂眨쉬碘슱濂励〉眩昻炣ㄨ偅䉳깙㡣橩楎堻㕈</w:t>
      </w:r>
      <w:r>
        <w:rPr/>
        <w:t>Ᵽ</w:t>
      </w:r>
      <w:r>
        <w:rPr/>
        <w:t>焬</w:t>
      </w:r>
      <w:r>
        <w:rPr/>
        <w:t>ⵆ</w:t>
      </w:r>
      <w:r>
        <w:rPr/>
        <w:t>쉦긯劵弱쉴㕕捕䙒䞬义离榩뇂猳</w:t>
      </w:r>
      <w:r>
        <w:rPr/>
        <w:t>ⴵ</w:t>
      </w:r>
      <w:r>
        <w:rPr/>
        <w:t>媩梏</w:t>
      </w:r>
      <w:r>
        <w:rPr/>
        <w:t>ꔱ</w:t>
      </w:r>
      <w:r>
        <w:rPr/>
        <w:t>煷뗂䑍▵晞礲瞻弲㷍垘噖⩾痂㡦⼰す긫娵狂姂乀㇂繏あ깡䉠桀睏숪⼪䍯矂䖿瑢㴰</w:t>
      </w:r>
      <w:r>
        <w:rPr/>
        <w:t>ꦏ╄</w:t>
      </w:r>
      <w:r>
        <w:rPr/>
        <w:t>昫旂浬繃슻촦吮穮촊優쉢顦焤⩱塮䡺㡠쉡⤫參㔶䎱䉵爪쉧숵歋䪘獺炵癵恏帳垿쉐ㅅ奍㉴歃쉲숱⮬䉞炏䁲뽨奄两㏂쌴䉊ず뽇꧎갲潷㭗㏂湺☪辥穱┸幱丩樤䵫䑋쉰繯</w:t>
      </w:r>
      <w:r>
        <w:rPr/>
        <w:t>ꥒ</w:t>
      </w:r>
      <w:r>
        <w:rPr/>
        <w:t>杌桗彘㵵牷놥</w:t>
      </w:r>
      <w:r>
        <w:rPr/>
        <w:t>ⵇ</w:t>
      </w:r>
      <w:r>
        <w:rPr/>
        <w:t>䎡爰䝩䅱歐ꄹ쉯噥ꍬ⏎ず顡뽰쉚區묭䅒囂쉟ㄱ칌杊녤㩕싂긱싂愺盎䟂倶쌹쉵쉄欺⨪㭎⥟</w:t>
      </w:r>
      <w:r>
        <w:rPr/>
        <w:t>꥓</w:t>
      </w:r>
      <w:r>
        <w:rPr/>
        <w:t>汅䆵瞘䕴䊣쉏♉컂榵㥺䭢㋂倵䖿</w:t>
      </w:r>
      <w:r>
        <w:rPr/>
        <w:t>ꥂ</w:t>
      </w:r>
      <w:r>
        <w:rPr/>
        <w:t>搣圻榥딳氶쉹坢슏䥰춱囂乁␩⼻칦⮘硣摐䄭䎬䠳䔴썦⌶辩帹殣䌴쉾뭎䩙䢿槂县ꄹ眽䬯捎ㆿ檥㐹轌幙</w:t>
      </w:r>
      <w:r>
        <w:rPr/>
        <w:t>⡂⪩</w:t>
      </w:r>
      <w:r>
        <w:rPr/>
        <w:t>㕊쉸欶昶⯂䡳瑒땲怩◃쉀䴭䄯땂</w:t>
      </w:r>
      <w:r>
        <w:rPr/>
        <w:t>ⱷ</w:t>
      </w:r>
      <w:r>
        <w:rPr/>
        <w:t>圥⛂칥⹆攴㬶ꍕ쉌䍁䝥㍋哂꺏別뭓塗敉</w:t>
      </w:r>
      <w:r>
        <w:rPr/>
        <w:t>ⰺ</w:t>
      </w:r>
      <w:r>
        <w:rPr/>
        <w:t>슬䙵㙹㝄</w:t>
      </w:r>
      <w:r>
        <w:rPr/>
        <w:t>ⵦ</w:t>
      </w:r>
      <w:r>
        <w:rPr/>
        <w:t>轨䍺㴮临㇂㭍拂</w:t>
      </w:r>
      <w:r>
        <w:rPr/>
        <w:t>Ⱖ</w:t>
      </w:r>
      <w:r>
        <w:rPr/>
        <w:t>䵲頲唦捌漻佣剧濂䩀숴䬩呓녇뭀䴳猣䱠쵺㘽撻㥨⭶乀磂敘潚癰呮</w:t>
      </w:r>
      <w:r>
        <w:rPr/>
        <w:t>ⶱ</w:t>
      </w:r>
      <w:r>
        <w:rPr/>
        <w:t>㈰犘坴㈹䴮杴灦⨰狃䡈䂣摣㔫奆</w:t>
      </w:r>
      <w:r>
        <w:rPr/>
        <w:t>ꦥ</w:t>
      </w:r>
      <w:r>
        <w:rPr/>
        <w:t>嘽卹彂㇂Ⓜ⍭☱䑸愪拎呰⥭牅䥩太㖻㵟싂쉗</w:t>
      </w:r>
      <w:r>
        <w:rPr/>
        <w:t>ꕎ</w:t>
      </w:r>
      <w:r>
        <w:rPr/>
        <w:t>梩㩑䄺卪犿剦⍤ꍯ睊땮啹䒩ㅺ</w:t>
      </w:r>
      <w:r>
        <w:rPr/>
        <w:t>ⱦ♂</w:t>
      </w:r>
      <w:r>
        <w:rPr/>
        <w:t>䮥㕄愤ꅟ넷⹊潵扖䤯秂佨⨪⍚ꥹ牢瞥깚㨷쉉䮱⥕婋䴯⸤쉮帪</w:t>
      </w:r>
      <w:r>
        <w:rPr/>
        <w:t>꧂</w:t>
      </w:r>
      <w:r>
        <w:rPr/>
        <w:t>㇎灨啭긹숪䝈呍祱媘┴⤭ば畹暏䡰梘其潋㧂晣캩ꇂ䙳䙙⥵썅灪颻䞵㮏䙡䔪兞楋癎䵶玩䄮噯䱶㐥</w:t>
      </w:r>
      <w:r>
        <w:rPr/>
        <w:t>ꕘ</w:t>
      </w:r>
      <w:r>
        <w:rPr/>
        <w:t>뮱싎窬쉬⽌亥潌乺쉖⍪繘䢩桑䵞彘</w:t>
      </w:r>
      <w:r>
        <w:rPr/>
        <w:t>ꔯ</w:t>
      </w:r>
      <w:r>
        <w:rPr/>
        <w:t>곂彥痂幚</w:t>
      </w:r>
      <w:r>
        <w:rPr/>
        <w:t>ꖡ</w:t>
      </w:r>
      <w:r>
        <w:rPr/>
        <w:t>术獁漦浚坶橅♌쉟璿歆珂慊쉐妬䘯灬潌狂檬恶獎爷呅슮Ⓜ倽礴椶ㄸ㡖쉲䍇</w:t>
      </w:r>
      <w:r>
        <w:rPr/>
        <w:t>꤯</w:t>
      </w:r>
      <w:r>
        <w:rPr/>
        <w:t>咘쉊䲏㙥⤫㙙扲칳繀쉅㆘칵䜺挮╒柂쉈㡄啴䱘뇃곃㍷䎮</w:t>
      </w:r>
      <w:r>
        <w:rPr/>
        <w:t>ⴭ</w:t>
      </w:r>
      <w:r>
        <w:rPr/>
        <w:t>녡쉡猤繑棂偳獀嗎溘顫㯂뭌䊡猶</w:t>
      </w:r>
      <w:r>
        <w:rPr/>
        <w:t>ⱇ</w:t>
      </w:r>
      <w:r>
        <w:rPr/>
        <w:t>啧浢渦痂潕</w:t>
      </w:r>
      <w:r>
        <w:rPr/>
        <w:t>ⶻ</w:t>
      </w:r>
      <w:r>
        <w:rPr/>
        <w:t>繃⌥瘦쉳繬뿂㈺幄슡⥁쵈슮ꌷ頨㣂濂䱉煺支为䆩㩬⑄䡊녕窩嗂㍹侮獟ꥶ쉄瓂㘷浖澩埂㪡썊㕈瀳䭇十㕏塭䩋䕍帱她㔊䩄愴㭬穬┴䤥啩㦣썞䄽洦㍣ꍥ쉂땹碩⪡禡⩖</w:t>
      </w:r>
      <w:r>
        <w:rPr/>
        <w:t>ꥄ</w:t>
      </w:r>
      <w:r>
        <w:rPr/>
        <w:t>ꍇ櫂칳뭮쉪歐永캮汅敋╣住⤻溵</w:t>
      </w:r>
      <w:r>
        <w:rPr/>
        <w:t>ꤺ</w:t>
      </w:r>
      <w:r>
        <w:rPr/>
        <w:t>⽳싂潂䭰䘱䆻妻务䮮╰䱷</w:t>
      </w:r>
      <w:r>
        <w:rPr/>
        <w:t>Ⲙ</w:t>
      </w:r>
      <w:r>
        <w:rPr/>
        <w:t>㞿塁⽢侥쉔䮮幄䙂</w:t>
      </w:r>
      <w:r>
        <w:rPr/>
        <w:t>ꤤ</w:t>
      </w:r>
      <w:r>
        <w:rPr/>
        <w:t>瑗</w:t>
      </w:r>
      <w:r>
        <w:rPr/>
        <w:t>ⱘ</w:t>
      </w:r>
      <w:r>
        <w:rPr/>
        <w:t>偨ꇂ䬶摑海弮䅵煤㉾漰䭹쉭嗂恄㵩슬玿冡⑲硗</w:t>
      </w:r>
      <w:r>
        <w:rPr/>
        <w:t>ꕤ</w:t>
      </w:r>
      <w:r>
        <w:rPr/>
        <w:t>炿辿</w:t>
      </w:r>
      <w:r>
        <w:rPr/>
        <w:t>⡕⌳</w:t>
      </w:r>
      <w:r>
        <w:rPr/>
        <w:t>䭪쉲浘潶ꆘ繄긦㙨㑫⦩쉷䩏䶬䇃ㅁ畈䩣颡眦殩쵆곂敐呀敪弶癔쉚欴欩廎⿂挻㙅䝎썥쉆辿ㄷ琨쉃楀䥭挴䕌⩹䰵扖㊘䁳믂婞ꄵ枏痂䷂墻傮숮㡋煆⨪⽣彯䬥⽗顓뼥뇂冘곃顅姍⩱</w:t>
      </w:r>
      <w:r>
        <w:rPr/>
        <w:t>ꤩ</w:t>
      </w:r>
      <w:r>
        <w:rPr/>
        <w:t>矂倰䱠幋ㆡ䐤</w:t>
      </w:r>
      <w:r>
        <w:rPr/>
        <w:t>ꥍ⥋</w:t>
      </w:r>
      <w:r>
        <w:rPr/>
        <w:t>敍ㅌ⭤걔䳂㵁殬⹀⛂参䴥ꥬ坋쉮恖칸住挸촣⨫䕥䐲쉏痂</w:t>
      </w:r>
      <w:r>
        <w:rPr/>
        <w:t>ꤩ</w:t>
      </w:r>
      <w:r>
        <w:rPr/>
        <w:t>䙟礲婃</w:t>
      </w:r>
      <w:r>
        <w:rPr/>
        <w:t>Ᵽ</w:t>
      </w:r>
      <w:r>
        <w:rPr/>
        <w:t>慧</w:t>
      </w:r>
      <w:r>
        <w:rPr/>
        <w:t>⢮</w:t>
      </w:r>
      <w:r>
        <w:rPr/>
        <w:t>쉪佱䛃㡲琪㑒☪㩟灠桷形枥硰㞬</w:t>
      </w:r>
      <w:r>
        <w:rPr/>
        <w:t>꤫</w:t>
      </w:r>
      <w:r>
        <w:rPr/>
        <w:t>㞥쉗洽쉒쌩瞣㥉䟃칺磂匸稦⸴个䍔㡙④湇㫂卄슮</w:t>
      </w:r>
      <w:r>
        <w:rPr/>
        <w:t>⢥</w:t>
      </w:r>
      <w:r>
        <w:rPr/>
        <w:t>氹櫂汥㈹㩩䌫걧捴捪䑬䭁㥅偯ꥨ䍚땒坥䡥</w:t>
      </w:r>
      <w:r>
        <w:rPr/>
        <w:t>꤫</w:t>
      </w:r>
      <w:r>
        <w:rPr/>
        <w:t>サ⽧</w:t>
      </w:r>
      <w:r>
        <w:rPr/>
        <w:t>⣂</w:t>
      </w:r>
      <w:r>
        <w:rPr/>
        <w:t>쉧啔顴㆏</w:t>
      </w:r>
      <w:r>
        <w:rPr/>
        <w:t>ꤱꤷ</w:t>
      </w:r>
      <w:r>
        <w:rPr/>
        <w:t>椲걩췂녂㭹䕬</w:t>
      </w:r>
      <w:r>
        <w:rPr/>
        <w:t>꧂</w:t>
      </w:r>
      <w:r>
        <w:rPr/>
        <w:t>㓂债颡⥆然湥畍䐷橄┹숱⎵</w:t>
      </w:r>
      <w:r>
        <w:rPr/>
        <w:t>ꕲ</w:t>
      </w:r>
      <w:r>
        <w:rPr/>
        <w:t>炵Ⓙ穠獷㑺礭汋乸</w:t>
      </w:r>
      <w:r>
        <w:rPr/>
        <w:t>ⱈ</w:t>
      </w:r>
      <w:r>
        <w:rPr/>
        <w:t>摞丹㉸䪻⨴幚幞䭔㩟繓婢価燂垘牳ꄤ涵기䬥</w:t>
      </w:r>
      <w:r>
        <w:rPr/>
        <w:t>꧂</w:t>
      </w:r>
      <w:r>
        <w:rPr/>
        <w:t>슡㩟帶䘥䕠</w:t>
      </w:r>
      <w:r>
        <w:rPr/>
        <w:t>ⲿ</w:t>
      </w:r>
      <w:r>
        <w:rPr/>
        <w:t>奚湈参挪䩾⍄灗䬪晨䑡䕫㥈땀⑶䉰偈䑗搦</w:t>
      </w:r>
      <w:r>
        <w:rPr/>
        <w:t>ꥄ</w:t>
      </w:r>
      <w:r>
        <w:rPr/>
        <w:t>楾</w:t>
      </w:r>
      <w:r>
        <w:rPr/>
        <w:t>ꤩ</w:t>
      </w:r>
      <w:r>
        <w:rPr/>
        <w:t>䥎⨥橖⸻楤</w:t>
      </w:r>
      <w:r>
        <w:rPr/>
        <w:t>⠹</w:t>
      </w:r>
      <w:r>
        <w:rPr/>
        <w:t>㊡漮傥乄뇃䬸㕹㣂塮顕쉳瓂걫怤딫</w:t>
      </w:r>
      <w:r>
        <w:rPr/>
        <w:t>ꔻ</w:t>
      </w:r>
      <w:r>
        <w:rPr/>
        <w:t>숱⾬牧繯楌灂쌰슘㵀숻唽ㅃ䈶穃啑䇂䱦疥㡸㤥싎</w:t>
      </w:r>
      <w:r>
        <w:rPr/>
        <w:t>ꤰ</w:t>
      </w:r>
      <w:r>
        <w:rPr/>
        <w:t>湊ꍢ睬⚥䅹䥉䚣扙ㅱ来䑋쉧䤻숶䴨牘䊵の猵슣</w:t>
      </w:r>
      <w:r>
        <w:rPr/>
        <w:t>ⱶ</w:t>
      </w:r>
      <w:r>
        <w:rPr/>
        <w:t>輣쉰癡䓂昽䠷㩭쉟숹㜣㵐㝐숭䶱칦傿싂㉉剬ꅣ㣂쉦火甮䙙惃쉳숤㝇睰꺵㣂</w:t>
      </w:r>
      <w:r>
        <w:rPr/>
        <w:t>ⷍ☸</w:t>
      </w:r>
      <w:r>
        <w:rPr/>
        <w:t>噌歩瘸彖弩抬栫灟</w:t>
      </w:r>
      <w:r>
        <w:rPr/>
        <w:t>ⵅ</w:t>
      </w:r>
      <w:r>
        <w:rPr/>
        <w:t>挮繣劵歱晱爯䉤剺㞮㫂畲眱呰⼻杭扃碘啃滂套墿勂䕎侘甲䊿杘曂⼣ꌤ串拂烂獩㵴樥⩓⨻癪歅䕳</w:t>
      </w:r>
      <w:r>
        <w:rPr/>
        <w:t>꥓</w:t>
      </w:r>
      <w:r>
        <w:rPr/>
        <w:t>勎딴䈽ㆱꅺ桁ꇂ刨漵瀴彌䕃䞘④牳䉰넩싃뽫珂扯绂슡椊呧쉉报瑈</w:t>
      </w:r>
      <w:r>
        <w:rPr/>
        <w:t>ꕅ</w:t>
      </w:r>
      <w:r>
        <w:rPr/>
        <w:t>슘啌匤啅姂⮩䡵컎ꇎ슮あ믂堪烂氪幠珂渶愣攩禿䈨噱쌭ꍞ㐵ꍕ凂㜹呥滂숪믂㵊무泂㘻橚敂춮슿䴮湫券믍㥒㉺ㅈ呖㡭偫挺</w:t>
      </w:r>
      <w:r>
        <w:rPr/>
        <w:t>ⵘ</w:t>
      </w:r>
      <w:r>
        <w:rPr/>
        <w:t>畟싍杁</w:t>
      </w:r>
      <w:r>
        <w:rPr/>
        <w:t>⡇</w:t>
      </w:r>
      <w:r>
        <w:rPr/>
        <w:t>긳ㄱ㍌숰깳堨梩⥐偞</w:t>
      </w:r>
      <w:r>
        <w:rPr/>
        <w:t>ꕵ</w:t>
      </w:r>
      <w:r>
        <w:rPr/>
        <w:t>쌵녾䅨牞瑑剡桕务汔爱浮싂穋癊㎣㥞煩ꍧ䪱㏂穘</w:t>
      </w:r>
      <w:r>
        <w:rPr/>
        <w:t>ⶩ</w:t>
      </w:r>
      <w:r>
        <w:rPr/>
        <w:t>ㅒ╎䍐╩뼴쉾싎숪瑭爲䍗琯䉕</w:t>
      </w:r>
      <w:r>
        <w:rPr/>
        <w:t>ꤣ</w:t>
      </w:r>
      <w:r>
        <w:rPr/>
        <w:t>姂⬵⌬숦☮畃☽㈦㑸痂曍䀩噕枵㦮勂婀䑟畣疥ꅥ玣㈹⩤矂畨</w:t>
      </w:r>
      <w:r>
        <w:rPr/>
        <w:t>ꦘ⚻</w:t>
      </w:r>
      <w:r>
        <w:rPr/>
        <w:t>绂干ꄣ䱡礽숹獠꺩숩쉾煯㥖奯珎凂갮슬佔礸♰䭪瘫䵑濃婪獱乂䑹硐</w:t>
      </w:r>
      <w:r>
        <w:rPr/>
        <w:t>꧃ꕕ</w:t>
      </w:r>
      <w:r>
        <w:rPr/>
        <w:t>㌻浚潂썃䵰倱㴱慍녁㙬捶硗</w:t>
      </w:r>
      <w:r>
        <w:rPr/>
        <w:t>ꔵ</w:t>
      </w:r>
      <w:r>
        <w:rPr/>
        <w:t>써㭧⫎㥘䝦㵥夲轓㔫♨偈纬묳畬㥵</w:t>
      </w:r>
      <w:r>
        <w:rPr/>
        <w:t>꤬</w:t>
      </w:r>
      <w:r>
        <w:rPr/>
        <w:t>㶻怹⯂䍓䴤䅟⚬䭭㷂〩⛂䑈㵣⒱</w:t>
      </w:r>
      <w:r>
        <w:rPr/>
        <w:t>ꗂ</w:t>
      </w:r>
      <w:r>
        <w:rPr/>
        <w:t>㥾爲儬</w:t>
      </w:r>
      <w:r>
        <w:rPr/>
        <w:t>ꦱ</w:t>
      </w:r>
      <w:r>
        <w:rPr/>
        <w:t>㷂ꥪ爪</w:t>
      </w:r>
      <w:r>
        <w:rPr/>
        <w:t>⡟</w:t>
      </w:r>
      <w:r>
        <w:rPr/>
        <w:t>䅴愩䱬䍹呲쉁깡癏㡑䐸睗</w:t>
      </w:r>
      <w:r>
        <w:rPr/>
        <w:t>ⴭ</w:t>
      </w:r>
      <w:r>
        <w:rPr/>
        <w:t>此嘯楬쉇ぉ姂</w:t>
      </w:r>
      <w:r>
        <w:rPr/>
        <w:t>ⵏ꧍</w:t>
      </w:r>
      <w:r>
        <w:rPr/>
        <w:t>ꎏ櫂⭌슱抩쉾噐剰瑔輻</w:t>
      </w:r>
      <w:r>
        <w:rPr/>
        <w:t>ꕱ</w:t>
      </w:r>
      <w:r>
        <w:rPr/>
        <w:t>卹㩤橨䉀婁漱愨娸㡂</w:t>
      </w:r>
      <w:r>
        <w:rPr/>
        <w:t>ꦱ</w:t>
      </w:r>
      <w:r>
        <w:rPr/>
        <w:t>싂숹뭞煷☥䁒㐪⑨╱녅圬</w:t>
      </w:r>
      <w:r>
        <w:rPr/>
        <w:t>ꕩ</w:t>
      </w:r>
      <w:r>
        <w:rPr/>
        <w:t>轇䛂갪幣参塆䍺厏嫃ㅩ略ꥱ儵垩⥭囂塨슬窩捕䕀ꥮ⴪歲朸熬橔䕷깊䩒㥬쉨썸䍏䈵殻</w:t>
      </w:r>
      <w:r>
        <w:rPr/>
        <w:t>ꔱ</w:t>
      </w:r>
      <w:r>
        <w:rPr/>
        <w:t>ꍩ⤭こ泂⑓䡠剪㋍쉑㩃녱⺥湱畹</w:t>
      </w:r>
      <w:r>
        <w:rPr/>
        <w:t>Ⳃ</w:t>
      </w:r>
      <w:r>
        <w:rPr/>
        <w:t>ヂ啣䅂婇産㑅䥶僂彫슣⌥쌴煤顆桍沣庬䑏亘橋啕䕁㑧穟特숩⥮畁䍉녴䍃瀭瑅拂也劏䖩⛃⭥瑋慤彯枣㓂땒䠽㚣</w:t>
      </w:r>
      <w:r>
        <w:rPr/>
        <w:t>ⱑ</w:t>
      </w:r>
      <w:r>
        <w:rPr/>
        <w:t>ㅶ쉉捸ꎥ娳⩘⭕〥촯쉌䘰⥍꺩厱沣䉢剑眺曂摙噖⯂灐慦滂㝨捎嘱쎱牦堶숱㷂깐呃⭖ꅸ껂䅣畹䯂ばꍴ깓乕⥎ㅯ涵繳㝇쉺䀵䊩湵딫桠</w:t>
      </w:r>
      <w:r>
        <w:rPr/>
        <w:t>⢱</w:t>
      </w:r>
      <w:r>
        <w:rPr/>
        <w:t>ꕂ</w:t>
      </w:r>
      <w:r>
        <w:rPr/>
        <w:t>桬椸畵捅깹橥䦩싍療꺿挩칎쉡䮩⹴⩚癚商☻皱夭顆</w:t>
      </w:r>
      <w:r>
        <w:rPr/>
        <w:t>ꕰ</w:t>
      </w:r>
      <w:r>
        <w:rPr/>
        <w:t>劻쉁㭋啱竃쵾슩珎昫䱕剠</w:t>
      </w:r>
      <w:r>
        <w:rPr/>
        <w:t>ꕣ╂</w:t>
      </w:r>
      <w:r>
        <w:rPr/>
        <w:t>櫂䋃싂㘨摠깞㕒쉵</w:t>
      </w:r>
      <w:r>
        <w:rPr/>
        <w:t>ⴱ</w:t>
      </w:r>
      <w:r>
        <w:rPr/>
        <w:t>䐺슘ꅏ䨩숪땈歉恃犬ヂ䵖啪츪䴫桰</w:t>
      </w:r>
      <w:r>
        <w:rPr/>
        <w:t>ⱂ</w:t>
      </w:r>
      <w:r>
        <w:rPr/>
        <w:t>剓䥘歘뽁朻⭟</w:t>
      </w:r>
      <w:r>
        <w:rPr/>
        <w:t>⡯⠬</w:t>
      </w:r>
      <w:r>
        <w:rPr/>
        <w:t>촸慤琨⨯쵑撡</w:t>
      </w:r>
      <w:r>
        <w:rPr/>
        <w:t>꧃</w:t>
      </w:r>
      <w:r>
        <w:rPr/>
        <w:t>磂浌䌲䞱쉇氊㫂㊘⩡녣绂</w:t>
      </w:r>
      <w:r>
        <w:rPr/>
        <w:t>ⵞ</w:t>
      </w:r>
      <w:r>
        <w:rPr/>
        <w:t>㕓</w:t>
      </w:r>
      <w:r>
        <w:rPr/>
        <w:t>ⱳ</w:t>
      </w:r>
      <w:r>
        <w:rPr/>
        <w:t>彬削㕫縦〴숨䀨䕋绎슥炣㴲榮㕒숪</w:t>
      </w:r>
      <w:r>
        <w:rPr/>
        <w:t>ⵒ</w:t>
      </w:r>
      <w:r>
        <w:rPr/>
        <w:t>䑅帰㟂兔㛂⩰Ⓧ㕇愣戥</w:t>
      </w:r>
      <w:r>
        <w:rPr/>
        <w:t>ⲱ</w:t>
      </w:r>
      <w:r>
        <w:rPr/>
        <w:t>숰쌣ㆥ숵慫숭쉰亱땉晖</w:t>
      </w:r>
      <w:r>
        <w:rPr/>
        <w:t>⡒</w:t>
      </w:r>
      <w:r>
        <w:rPr/>
        <w:t>牍슿</w:t>
      </w:r>
      <w:r>
        <w:rPr/>
        <w:t>⢘</w:t>
      </w:r>
      <w:r>
        <w:rPr/>
        <w:t>礴쵍䡫㭀瀪嫂神歺꺵⨬㭹剧깃䄣䙾晾⾡䙾吭䉾甴츥</w:t>
      </w:r>
      <w:r>
        <w:rPr/>
        <w:t>ꤥ</w:t>
      </w:r>
      <w:r>
        <w:rPr/>
        <w:t>摎슘迂牰䳃縲挩扁塓䥶칔싂䙱ꎱ쉕⬨轀䕈</w:t>
      </w:r>
      <w:r>
        <w:rPr/>
        <w:t>ꥒ</w:t>
      </w:r>
      <w:r>
        <w:rPr/>
        <w:t>倦㉯쉰塋幇橁恧穤潅⿂䍈䬩瓂繐礮</w:t>
      </w:r>
      <w:r>
        <w:rPr/>
        <w:t>⡺</w:t>
      </w:r>
      <w:r>
        <w:rPr/>
        <w:t>獈輯쉣儺쉕䤸숷燂㇂꥘沏㔬㴲爹疡䐪⤯疡燂歄杯⤸묹녦㵾䁁숹䝯啬⨣願㑋爴患쉎썖ꌪ뼱汞슩啍瑆ざ⫂䕗䌫㢿ꥤ汦廂ꍷ䍚쉁</w:t>
      </w:r>
      <w:r>
        <w:rPr/>
        <w:t>ⰳ</w:t>
      </w:r>
      <w:r>
        <w:rPr/>
        <w:t>䡉捡걚浈⨸싎睍숦쉂숨䄪潹⭓啈쉪㡮䕑勂奍甫슘걀⧂⩞橀媱呓䵗縮䲥㐣塦싍䳂㍷믎쉖桮㋂牣</w:t>
      </w:r>
      <w:r>
        <w:rPr/>
        <w:t>ꕕ</w:t>
      </w:r>
      <w:r>
        <w:rPr/>
        <w:t>煁⤻䬫㖵䅨㙚뼨슩⼣㞱㄰쉵숷潮㕯墥⤴싍䕚䪩숨䨣制뭫䠫녙幩洭䑑抩偐佂彗澮䭒呕牂ꎣ掩쉎奵㥅䏂㜭滃䤰쏂轲煴䱾呵咩슣刣⭏䡨</w:t>
      </w:r>
      <w:r>
        <w:rPr/>
        <w:t>Ⲭ╎</w:t>
      </w:r>
      <w:r>
        <w:rPr/>
        <w:t>栫浤浮痂䤽囎㧍</w:t>
      </w:r>
      <w:r>
        <w:rPr/>
        <w:t>ꕠ</w:t>
      </w:r>
      <w:r>
        <w:rPr/>
        <w:t>伨㌦慯뗃憬녶支㩞㕾⥵湭뽤</w:t>
      </w:r>
      <w:r>
        <w:rPr/>
        <w:t>ⱙ</w:t>
      </w:r>
      <w:r>
        <w:rPr/>
        <w:t>넭㉍㨯繹浊洶歷ꌣ飂癈暻㩡⨰焴硑땍㕴堲⨮</w:t>
      </w:r>
      <w:r>
        <w:rPr/>
        <w:t>ꕃ</w:t>
      </w:r>
      <w:r>
        <w:rPr/>
        <w:t>⿂怴숪⭈</w:t>
      </w:r>
      <w:r>
        <w:rPr/>
        <w:t>⡆</w:t>
      </w:r>
      <w:r>
        <w:rPr/>
        <w:t>습㭔믂긩橗숺숤쵏⩍䥄幣㢣䥵矂䨪쉐䆵숪去춬娲ㅫ摡暬⩠뭕砰쉗㌬乸晱쉐窵榬挰⵴条厮㝤㑣飂ꥴ㣂厬츱</w:t>
      </w:r>
      <w:r>
        <w:rPr/>
        <w:t>ⷂ╤</w:t>
      </w:r>
      <w:r>
        <w:rPr/>
        <w:t>樨矂䁇砪婸䅏刵⑭갯</w:t>
      </w:r>
      <w:r>
        <w:rPr/>
        <w:t>Ⱪ</w:t>
      </w:r>
      <w:r>
        <w:rPr/>
        <w:t>ꦱ</w:t>
      </w:r>
      <w:r>
        <w:rPr/>
        <w:t>녪㍕瑗숳㥓䰤ꍄ䙾䰬䭅硶䩀癀숩䍠繧珃顴ꅲ剋싂硆쌭⹓潞乳ꍃ搰纥거</w:t>
      </w:r>
      <w:r>
        <w:rPr/>
        <w:t>꧂</w:t>
      </w:r>
      <w:r>
        <w:rPr/>
        <w:t>숣祦啉쉎㔭䄩䝧乁題㌭땧쉣䠫㍳牏䑂庬</w:t>
      </w:r>
      <w:r>
        <w:rPr/>
        <w:t>ⵟ</w:t>
      </w:r>
      <w:r>
        <w:rPr/>
        <w:t>绂泍⤺戩䁙磂攨⑟䩦쉵㮵晰▮慺⹌猬瑬䳎淂㐻</w:t>
      </w:r>
      <w:r>
        <w:rPr/>
        <w:t>ꕇ</w:t>
      </w:r>
      <w:r>
        <w:rPr/>
        <w:t>坨瘭ꇂ쉥㭤窡竍瓂噠癑㑀攻㨯䳎㍌䉮䘨䬲쉍ぬ稸⪵媩潖䋂碩䥍⑍쉭䙀垬싍㥏</w:t>
      </w:r>
      <w:r>
        <w:rPr/>
        <w:t>ⴰ</w:t>
      </w:r>
      <w:r>
        <w:rPr/>
        <w:t>估繥喵砥⹐弴</w:t>
      </w:r>
      <w:r>
        <w:rPr/>
        <w:t>ꗂꕎ</w:t>
      </w:r>
      <w:r>
        <w:rPr/>
        <w:t>呰㡢⼥㘬숪습㑣姂拍뼽轑䁑浅浍㑞煄ꌻ䩉䱑숲╾쏂惂䢘┣숪噳⯂浔猬⦥䍠칰⒥⼱숊癱㣂䇃㝚畫ꅫ㟂⼩牲䶵䰵氳犣剬栴圱搣䉸顐쌲晞㇂⑍㐥⩯䛂橉係䬱⫃</w:t>
      </w:r>
      <w:r>
        <w:rPr/>
        <w:t>ꔴ</w:t>
      </w:r>
      <w:r>
        <w:rPr/>
        <w:t>倵栣忂⵶昭㥞䝨숱䵌</w:t>
      </w:r>
      <w:r>
        <w:rPr/>
        <w:t>⡤</w:t>
      </w:r>
      <w:r>
        <w:rPr/>
        <w:t>⽗兗穷⭫湨⦱썳忂繧櫂컎晹깂埂⼬䅣숳獘촪䅾</w:t>
      </w:r>
      <w:r>
        <w:rPr/>
        <w:t>⡦</w:t>
      </w:r>
      <w:r>
        <w:rPr/>
        <w:t>娸ど焸畨녨껂꥘㬲슥捡㧂婞捐ꍣ䆘楌쉶땓곂䄹瘽䵷䅾땂兰䅃慶䚣婭纩䣂曂昫쉫㙠⥒唻噩敃䐺潾慪쉚딴숰亩숷㵭婁⽓䝺畕塬</w:t>
      </w:r>
      <w:r>
        <w:rPr/>
        <w:t>ꕲ</w:t>
      </w:r>
      <w:r>
        <w:rPr/>
        <w:t>偲</w:t>
      </w:r>
      <w:r>
        <w:rPr/>
        <w:t>ꤴ</w:t>
      </w:r>
      <w:r>
        <w:rPr/>
        <w:t>刣녒까ꆣ</w:t>
      </w:r>
      <w:r>
        <w:rPr/>
        <w:t>⡥</w:t>
      </w:r>
      <w:r>
        <w:rPr/>
        <w:t>쉀勂畑欨嫂呱纏轟ꅓ쉈⛍䛂頭⭌摢ㄱ숵싂忂⹹ㅾ迂㬨忂繚呴⒣</w:t>
      </w:r>
      <w:r>
        <w:rPr/>
        <w:t>ꥃ</w:t>
      </w:r>
      <w:r>
        <w:rPr/>
        <w:t>䕕桨桊祟♤昭쉞慄庵捖橶⏂䐹壍녚䔩䵆睃녥儸䙦凍㵟揂</w:t>
      </w:r>
      <w:r>
        <w:rPr/>
        <w:t>⡑</w:t>
      </w:r>
      <w:r>
        <w:rPr/>
        <w:t>剓敇뼲㕌捔㍎뭪묹㈤䈰槂䈣䉬쌪晶⸵䊘⹵〮晁硥儴樯╬徘슮䅞帩⍤輴⥊牢奅ァ땞⭑坢♡窥⚵녴뇂␩桚╗慇顲幱敚䕡氵㚮䐩㭺拂䁕坧狂ㄱ쉗싂┫춏墏긹㵙晶敆䔫乭㙄⥓夣愣㨮㙒숩컂숣숻㌽⩯䱗氦潁䎬</w:t>
      </w:r>
      <w:r>
        <w:rPr/>
        <w:t>ⱱ</w:t>
      </w:r>
      <w:r>
        <w:rPr/>
        <w:t>숺㵀琺㌩䝪㪻쉒숭眯頤爣碮䜮쉯⌫睙呬溣䴽潉㋂溮洽榮俎す剦晐䁆곂㭢숬쵒摐稫䂩捤忂쉗珂坳썕拂⑀</w:t>
      </w:r>
      <w:r>
        <w:rPr/>
        <w:t>ꕸ♭</w:t>
      </w:r>
      <w:r>
        <w:rPr/>
        <w:t>䛂挸䅦彪欫䰫枵쉶䁣櫂䬱슩칾숽䏂⩂䄤숬轔物硠祟䟂쉎꥗⽐佒숴䤲숴놵䣂盂含䙵嘹䑓唵䩤갦⸥䴪걄ꅙ辵갵ꎵ商䥟太浧ꎱ䱉슮㔱㌥㌥禩뿃걨</w:t>
      </w:r>
      <w:r>
        <w:rPr/>
        <w:t>ꗂ</w:t>
      </w:r>
      <w:r>
        <w:rPr/>
        <w:t>堫顸啚潍⺬┳䕉六쉺癤䙌뽶뭓⌴싂楉垏</w:t>
      </w:r>
      <w:r>
        <w:rPr/>
        <w:t>⠹</w:t>
      </w:r>
      <w:r>
        <w:rPr/>
        <w:t>繂憻畔</w:t>
      </w:r>
      <w:r>
        <w:rPr/>
        <w:t>ꖡ</w:t>
      </w:r>
      <w:r>
        <w:rPr/>
        <w:t>䤯揂㙹ꅢ灷⥏㕢欫뮩</w:t>
      </w:r>
      <w:r>
        <w:rPr/>
        <w:t>ⵆ</w:t>
      </w:r>
      <w:r>
        <w:rPr/>
        <w:t>娣슏ㅁ㉢浥넣⩗媻愹太枻㉲ꅅꌪ睂숩䁦깲⼵浤깢奷务攻权汸䕒⑆祋ꎿ瑸슘㠫爭䜦컂숮㩴갻䱥捦灅춵싍灂婱灰쉥㐽揃爦</w:t>
      </w:r>
      <w:r>
        <w:rPr/>
        <w:t>ꥌ</w:t>
      </w:r>
      <w:r>
        <w:rPr/>
        <w:t>㍗浊䙪⭅䅏摹繒僂</w:t>
      </w:r>
      <w:r>
        <w:rPr/>
        <w:t>ⲱ</w:t>
      </w:r>
      <w:r>
        <w:rPr/>
        <w:t>䅺契⮵婱顈䩇䄩䨳顢稸녹睂場児싂礩䍐</w:t>
      </w:r>
      <w:r>
        <w:rPr/>
        <w:t>Ⱟ</w:t>
      </w:r>
      <w:r>
        <w:rPr/>
        <w:t>ꥅ</w:t>
      </w:r>
      <w:r>
        <w:rPr/>
        <w:t>㜵䓂쌮싎㍇䱺䓂昤橚捃楊칖</w:t>
      </w:r>
      <w:r>
        <w:rPr/>
        <w:t>ꕈ</w:t>
      </w:r>
      <w:r>
        <w:rPr/>
        <w:t>熥땗䷂乚顅슣礰쉏⭅儭嫂㉑䕧斏氷츲숊䙐充ꥶ歶䁎䩍☪檬㐦㝚</w:t>
      </w:r>
      <w:r>
        <w:rPr/>
        <w:t>ꕱ</w:t>
      </w:r>
      <w:r>
        <w:rPr/>
        <w:t>㭨䳂쉥쉂♷䘸戦⪩숬䳃㭐쉈쉨䁹㌥</w:t>
      </w:r>
      <w:r>
        <w:rPr/>
        <w:t>⠮</w:t>
      </w:r>
      <w:r>
        <w:rPr/>
        <w:t>癖䁹⭖䝷抮䑶穾奉漵㵏䘦倦깾䨮呷沮噦湨䉘牄뼩쉺⭋轶슮癧䟎쉂樨癌ㄦ珂灬㥣听숩顐捞⛂</w:t>
      </w:r>
      <w:r>
        <w:rPr/>
        <w:t>ꕦ⏎</w:t>
      </w:r>
      <w:r>
        <w:rPr/>
        <w:t>橰椨쉃砶潃睱⩬䧂⑋毂쵀梬䞡⹦슻抏䴦뗂中柂愴杢神堵冿䕱ꍂ쉣盂쉒</w:t>
      </w:r>
      <w:r>
        <w:rPr/>
        <w:t>Ⳃ</w:t>
      </w:r>
      <w:r>
        <w:rPr/>
        <w:t>礴呸쵫䱊숭⩷䖩哂칙帲䱌㮿盂䌱⥨쉙淂幉녵뽀땣䖱춘쵙焲颮弥䵹盂㠴쉠剰䡞䄮皵㕀䳎⹠湭歂㮩䁳숪偲烂ꍯꍴ恰㢣쉦江뇎</w:t>
      </w:r>
      <w:r>
        <w:rPr/>
        <w:t>꧍</w:t>
      </w:r>
      <w:r>
        <w:rPr/>
        <w:t>딮</w:t>
      </w:r>
      <w:r>
        <w:rPr/>
        <w:t>Ɒ</w:t>
      </w:r>
      <w:r>
        <w:rPr/>
        <w:t>涘⏂畳㍴⭯喬⨱㭥扨⵫⎩썉⥐㉎搣ꅑヂ⽱䱠垡䑘⩦숺縫呮秂</w:t>
      </w:r>
      <w:r>
        <w:rPr/>
        <w:t>ⱸ</w:t>
      </w:r>
      <w:r>
        <w:rPr/>
        <w:t>㍟䥫济䝚び╊榩쉴漳땩㐥㕆煘畓쉘쉴唲㦱䄦㑑</w:t>
      </w:r>
      <w:r>
        <w:rPr/>
        <w:t>⡠</w:t>
      </w:r>
      <w:r>
        <w:rPr/>
        <w:t>潂㒩瘪䱔뭧噅䩯㑢⨥⫎㥉⴦汀⥂깹瀷땍□䩧䥪㜭奺桞㴮䍷姂柂䱒</w:t>
      </w:r>
      <w:r>
        <w:rPr/>
        <w:t>ꔣꥋ</w:t>
      </w:r>
      <w:r>
        <w:rPr/>
        <w:t>摏棎殥⽆栬ꍈ噳拂儱楮⩭㜶圱슻啓涬奌湥批轞쉇剶係敀仂亏⩹ㄲ噰⭔칚䩚支䅔䱱䵾歺䁔噧⩕匱䝄␬㔪</w:t>
      </w:r>
      <w:r>
        <w:rPr/>
        <w:t>ꔵ</w:t>
      </w:r>
      <w:r>
        <w:rPr/>
        <w:t>䉄瓂ㅗ㩮䄺⽀䥖♳呸做呈攷橳⽢湦ꄳ潬쉹绂畩쉑㕠繱䀮奉䵩䑊숳湔</w:t>
      </w:r>
      <w:r>
        <w:rPr/>
        <w:t>ꕱ</w:t>
      </w:r>
      <w:r>
        <w:rPr/>
        <w:t>䥔䣂典숻</w:t>
      </w:r>
      <w:r>
        <w:rPr/>
        <w:t>ꥁ</w:t>
      </w:r>
      <w:r>
        <w:rPr/>
        <w:t>徘䂣쉇偊䙐涡秂䝈桢䩘掵뽮㞵⿂琺䉺址爸⚥悏⍕</w:t>
      </w:r>
      <w:r>
        <w:rPr/>
        <w:t>ꔬ</w:t>
      </w:r>
      <w:r>
        <w:rPr/>
        <w:t>嚱⎘㈵歺♴䈸⵬浓䞘쉗㘸⚩佒숥仂優晅촪䜥쉩떿䌸</w:t>
      </w:r>
      <w:r>
        <w:rPr/>
        <w:t>ꤩ</w:t>
      </w:r>
      <w:r>
        <w:rPr/>
        <w:t>昸幰슩⧂䑔쉂桱⽘⾻勂噐彋ㄳ</w:t>
      </w:r>
      <w:r>
        <w:rPr/>
        <w:t>ⰽ</w:t>
      </w:r>
      <w:r>
        <w:rPr/>
        <w:t>䘭睖㝕쉤焯뼻憮扪頻嫂</w:t>
      </w:r>
      <w:r>
        <w:rPr/>
        <w:t>⡔</w:t>
      </w:r>
      <w:r>
        <w:rPr/>
        <w:t>砸癍㒥勂轨悥汬琣</w:t>
      </w:r>
      <w:r>
        <w:rPr/>
        <w:t>⡊</w:t>
      </w:r>
      <w:r>
        <w:rPr/>
        <w:t>檥㥀⎿</w:t>
      </w:r>
      <w:r>
        <w:rPr/>
        <w:t>ⰸ</w:t>
      </w:r>
      <w:r>
        <w:rPr/>
        <w:t>呕捰晧</w:t>
      </w:r>
      <w:r>
        <w:rPr/>
        <w:t>⢵</w:t>
      </w:r>
      <w:r>
        <w:rPr/>
        <w:t>슿칖쉧晀</w:t>
      </w:r>
      <w:r>
        <w:rPr/>
        <w:t>ꦥ</w:t>
      </w:r>
      <w:r>
        <w:rPr/>
        <w:t>㕥桕飂慱ㅔ慰ひ쉗偏嘱딨息뼦䜹ㆱ瑑䅥䦬ㅏ䀻〥㋎⬽쉰쵕䝩捨묹숰㉈䩁噱扵頮橏甽汢輫椮䏎柂녷</w:t>
      </w:r>
      <w:r>
        <w:rPr/>
        <w:t>ⶮ</w:t>
      </w:r>
      <w:r>
        <w:rPr/>
        <w:t>ꍇ歑汖顆場♕▩</w:t>
      </w:r>
      <w:r>
        <w:rPr/>
        <w:t>ⱔ</w:t>
      </w:r>
      <w:r>
        <w:rPr/>
        <w:t>牸幔뮬ꅸ潥묪갮㒥慉䵢녩塭긳ꍍ뽞땙</w:t>
      </w:r>
      <w:r>
        <w:rPr/>
        <w:t>ꥅ</w:t>
      </w:r>
      <w:r>
        <w:rPr/>
        <w:t>橇唰绂䜪칶夣仂쉎㭨䜱숳㩆楖瀳㝚䐪㩙⸴楞䐲僃걍</w:t>
      </w:r>
      <w:r>
        <w:rPr/>
        <w:t>Ⱝ</w:t>
      </w:r>
      <w:r>
        <w:rPr/>
        <w:t>ㅥ侬⨪⮩乩喬⑅㥟晥숤싂쉶䤪뼻㍈痂䰊뼩뽨湊呸勂녠㑏녱䏍䬬係⨲䦣㥕搸㡊䱱坫쉈쉁ꅯ甥䀷呑摎믂槃䑊䥞瀵넹䬩吰䕋⥤乎쉕⌦琥걓⮘넪▩⩰ꎩ琳敲쵖ꥲ呷긴칫▵煈㢬䋂斩壂䝢⩆⪿楨쉾轊䌳噟㭢戻㗂轧椶丮㎩⭨瘴긯㯂숣䨪䍋䳂⩵㍞쉲澻繇璮挰쉷</w:t>
      </w:r>
      <w:r>
        <w:rPr/>
        <w:t>ꕹ</w:t>
      </w:r>
      <w:r>
        <w:rPr/>
        <w:t>枿祩㝅杫쉨뭸硖奅숤걗땅庱䕵⩡</w:t>
      </w:r>
      <w:r>
        <w:rPr/>
        <w:t>ꦏ</w:t>
      </w:r>
      <w:r>
        <w:rPr/>
        <w:t>汣䵃䛂䤵煫</w:t>
      </w:r>
      <w:r>
        <w:rPr/>
        <w:t>꧍</w:t>
      </w:r>
      <w:r>
        <w:rPr/>
        <w:t>媡쉤祤╩</w:t>
      </w:r>
      <w:r>
        <w:rPr/>
        <w:t>ꦵ</w:t>
      </w:r>
      <w:r>
        <w:rPr/>
        <w:t>噣⯃㵄䡈⤩椥㟎</w:t>
      </w:r>
      <w:r>
        <w:rPr/>
        <w:t>⡊</w:t>
      </w:r>
      <w:r>
        <w:rPr/>
        <w:t>㢣</w:t>
      </w:r>
      <w:r>
        <w:rPr/>
        <w:t>ⰳ</w:t>
      </w:r>
      <w:r>
        <w:rPr/>
        <w:t>偱线⩓䝲쉄儯㗂⛂䭊숮쉃幩䵀棂깎⩦〸䰳桰⭯䚣╅恦쉮㘫썔␳塋辻䟂煞㑉䳍㙦夫㤤䩆䇂</w:t>
      </w:r>
      <w:r>
        <w:rPr/>
        <w:t>ⴰ</w:t>
      </w:r>
      <w:r>
        <w:rPr/>
        <w:t>浦⽖쉐</w:t>
      </w:r>
      <w:r>
        <w:rPr/>
        <w:t>⡡</w:t>
      </w:r>
      <w:r>
        <w:rPr/>
        <w:t>橏䈺䄦䵚䁾숹㑉숦㭡慰뇂썣ꥯ僂䁣畞꺣䴵漥䢣넰佚♖冩䑗⺻䥎樴眬畚뭅⒘</w:t>
      </w:r>
      <w:r>
        <w:rPr/>
        <w:t>ꥂ</w:t>
      </w:r>
      <w:r>
        <w:rPr/>
        <w:t>䌱⸮䴵⭊濂⨶䙠株㝸灨䥆永슻櫂ㅬ습丣쉲摯〪쉟硊卓磂睕⺘恶绂灌恶堪쉞䍠睟䆬⩺捊슿㆏㍪溬剫⭌㕒䡯⸳깎㈦⌫撵숸旂刭托䰣㩡盂樹喘六┰嗂䩌伴勂숶쉘걆㉄碘敓</w:t>
      </w:r>
      <w:r>
        <w:rPr/>
        <w:t>Ⱙ⨺</w:t>
      </w:r>
      <w:r>
        <w:rPr/>
        <w:t>㟃煔㞬嚘</w:t>
      </w:r>
      <w:r>
        <w:rPr/>
        <w:t>⠪</w:t>
      </w:r>
      <w:r>
        <w:rPr/>
        <w:t>儳轟␯栮넰䝢卤睅▏偨</w:t>
      </w:r>
      <w:r>
        <w:rPr/>
        <w:t>ⱴ</w:t>
      </w:r>
      <w:r>
        <w:rPr/>
        <w:t>飃쉭숽咥歡䤷䤤㈵쉞슱칲仂쵄潩愹倫㷎⪡쉰숱捖䵯㙷塍湄⿂㍊䁡넸슿쉨걙슩侥桞太盂汚䍮㔽弪⑆ㄭ縴⫂㓂倮</w:t>
      </w:r>
      <w:r>
        <w:rPr/>
        <w:t>ꕺ⎱</w:t>
      </w:r>
      <w:r>
        <w:rPr/>
        <w:t>㈪䁵㵂딭싂쉘焨ꅦ쉄걾獺㵲뽠挭䃎칩䍙갮싂歭깾䗂뽟곂▏瑮䘺頹獹숺</w:t>
      </w:r>
      <w:r>
        <w:rPr/>
        <w:t>ꦩ</w:t>
      </w:r>
      <w:r>
        <w:rPr/>
        <w:t>柍⺩⩊惂㔯⽑噦劥㛃健亩彁癋熩⍵吮⮘䙾䖘兮倦㠱李灕噺ꎘ㢣捄剁砹振颩걔敧</w:t>
      </w:r>
      <w:r>
        <w:rPr/>
        <w:t>ꥋ</w:t>
      </w:r>
      <w:r>
        <w:rPr/>
        <w:t>呅⿂颻㶩쉺노쵖仂奭┯乴뗂渰ㅰ檱摒桒싂堽슩숤灗ꍳ</w:t>
      </w:r>
      <w:r>
        <w:rPr/>
        <w:t>ⴭ⠶</w:t>
      </w:r>
      <w:r>
        <w:rPr/>
        <w:t>桒쉄⤬穁㥎㝋땟厏숦슏婃䡚䀭牊し頷슱㕔⪩㷂浊甤⸱㭚컂썢䱙啱权书넪</w:t>
      </w:r>
      <w:r>
        <w:rPr/>
        <w:t>ꔯ</w:t>
      </w:r>
      <w:r>
        <w:rPr/>
        <w:t>泂桴扎涻旂䵖䵺ꍍ㣂橺绂戻䱰䑀繇딷ꥢ⤪啧嘱쉋䠵⻂□ꅪ깤玘嚿⽞妱쵒⨴椮杺⮵效夸꥗䬺潤硍䜲쉍쉠⑐扖扁䂮䬊䡦</w:t>
      </w:r>
      <w:r>
        <w:rPr/>
        <w:t>⡃</w:t>
      </w:r>
      <w:r>
        <w:rPr/>
        <w:t>䧂憩싂妱彌䅪쉊㒣捹뾘䃂</w:t>
      </w:r>
      <w:r>
        <w:rPr/>
        <w:t>ⱈ</w:t>
      </w:r>
      <w:r>
        <w:rPr/>
        <w:t>䝚盂痂㥫咥敬湒奸숵斘쉺숯</w:t>
      </w:r>
      <w:r>
        <w:rPr/>
        <w:t>ⴲ</w:t>
      </w:r>
      <w:r>
        <w:rPr/>
        <w:t>剏彸當矂㞮ꍆ⚩歌┵嫎繞쉊䡊䥓춵扯槂ヂ㈪坈깺⍢㝩䀫</w:t>
      </w:r>
      <w:r>
        <w:rPr/>
        <w:t>꤯</w:t>
      </w:r>
      <w:r>
        <w:rPr/>
        <w:t>儳습녉ꅶ㞥㝞쉋珂嗂㉍捔毂猭睇ㄨ敠朰呯㡈쉟湩祲䅷轷欺㜲㝷䤮彟乲┴則㤵㣍䭇嘬㵆顏㐩쉌㍲奺쉃畯⤰恶䯂ꎩ䈩⩷轷╃䇂浚䵀癞䕃畲㑚숽뭢춮楣</w:t>
      </w:r>
      <w:r>
        <w:rPr/>
        <w:t>ꦵ</w:t>
      </w:r>
      <w:r>
        <w:rPr/>
        <w:t>墱䜲ず⪩㵫协痂ぃ楬슩걎瑵䤬睍䧂쉲㊻䨳㑙䫍捉칄参썒㉹걗唪滂嘱枵䔮㡮㌵撵潃畤걣㐤</w:t>
      </w:r>
      <w:r>
        <w:rPr/>
        <w:t>ꥀ</w:t>
      </w:r>
      <w:r>
        <w:rPr/>
        <w:t>呲䍺⺿猪摑低쵚쌶が⤨싎㕢僎칹弥摳㍺뭖⨩녾㬶伶序䤰</w:t>
      </w:r>
      <w:r>
        <w:rPr/>
        <w:t>ⴴ</w:t>
      </w:r>
      <w:r>
        <w:rPr/>
        <w:t>䆥㡱⨯棎㍵樳捣接縰䭳쉍未塷挪䭖㭟</w:t>
      </w:r>
      <w:r>
        <w:rPr/>
        <w:t>ⱐ</w:t>
      </w:r>
      <w:r>
        <w:rPr/>
        <w:t>幈爬栻䀩澩</w:t>
      </w:r>
      <w:r>
        <w:rPr/>
        <w:t>ꥄ</w:t>
      </w:r>
      <w:r>
        <w:rPr/>
        <w:t>伵瘷䄽ꅫ갥礳样⏂欻轥⩧┴㐻礥敔ꅓ䦣긥瘪䡢ꥪ熵剫洹慐</w:t>
      </w:r>
      <w:r>
        <w:rPr/>
        <w:t>⠺</w:t>
      </w:r>
      <w:r>
        <w:rPr/>
        <w:t>祩槂숬氽幄䘳㥈⸦嘵噷녊佹㙕漨琣伮椭埂䱒疱ꄽ슩䌤晔䍴形䧍焦椥敖顫쉆ㅴ쉗窩皏犬⿂䢘䍥숳タ</w:t>
      </w:r>
      <w:r>
        <w:rPr/>
        <w:t>Ⳃ</w:t>
      </w:r>
      <w:r>
        <w:rPr/>
        <w:t>䮣䙸䙮煭傩</w:t>
      </w:r>
      <w:r>
        <w:rPr/>
        <w:t>⠶</w:t>
      </w:r>
      <w:r>
        <w:rPr/>
        <w:t>暩쉘䥊䍴㝫썤뽞㑶ぱ悏䬷轌쉢婭㖏㙣泂䑖쉸撬㨨䅘㌩哂睱潖僃㴭睭牭㨪䝵顀剸幩娸儩慑坅斩拂盍㇂傡唥뼭ね</w:t>
      </w:r>
      <w:r>
        <w:rPr/>
        <w:t>ⱂ⍄</w:t>
      </w:r>
      <w:r>
        <w:rPr/>
        <w:t>ꌨ琹徬⍓싂뽓晣⍁摮慇䵡</w:t>
      </w:r>
      <w:r>
        <w:rPr/>
        <w:t>ⱓ</w:t>
      </w:r>
      <w:r>
        <w:rPr/>
        <w:t>壂䝢쉹頹倱䙂㕍╬</w:t>
      </w:r>
      <w:r>
        <w:rPr/>
        <w:t>꧂</w:t>
      </w:r>
      <w:r>
        <w:rPr/>
        <w:t>婺䰪呤彫慆쵆咵㥌哂䑀쉈彎捍♹땤</w:t>
      </w:r>
      <w:r>
        <w:rPr/>
        <w:t>ꖱ</w:t>
      </w:r>
      <w:r>
        <w:rPr/>
        <w:t>绂⹅桱싂뼤瑠䉸痂斡쉺慺㒿勂쉂怨ꍂ</w:t>
      </w:r>
      <w:r>
        <w:rPr/>
        <w:t>⡫</w:t>
      </w:r>
      <w:r>
        <w:rPr/>
        <w:t>ꄹ㑤㙉슬썢敏慚쵙䀭晚䳃⹧睢畢煞쉃煵㕖쉟쉚摳啣꥗狂쉍䭏彔놏䡋侘恋姍䝦爬秂樬⩱抻㵧噺쉤쎬䝆㣂煳猲뾮⍁澵싂⩦摪⹸⭀뽧㈲硍欬㪬睷㥰噬╉걏玱</w:t>
      </w:r>
      <w:r>
        <w:rPr/>
        <w:t>ꕓ</w:t>
      </w:r>
      <w:r>
        <w:rPr/>
        <w:t>쉞䭎琰⧃䉡塆椳慚碵쵔疩噊슘䆱㫂♵奪㇍딬㒥䀤煥穫쌵獾䴴䍾匨쉌⻂坔쉱</w:t>
      </w:r>
      <w:r>
        <w:rPr/>
        <w:t>ⵊ</w:t>
      </w:r>
      <w:r>
        <w:rPr/>
        <w:t>懂쉠畫繦㖮⸲쉍녧⮘䃃⿎佫䤯䔭䁍瑄問㥒歺夳偒副么晭拂쉦⑴</w:t>
      </w:r>
      <w:r>
        <w:rPr/>
        <w:t>Ⱘ</w:t>
      </w:r>
      <w:r>
        <w:rPr/>
        <w:t>娱檩潐椊䙮쉾所晬</w:t>
      </w:r>
      <w:r>
        <w:rPr/>
        <w:t>ⱗ</w:t>
      </w:r>
      <w:r>
        <w:rPr/>
        <w:t>썸橐稬硴彶숪곂朦潲燂唹桱䡶塘㡃㓎뗎幧깕允村쉣ㄭ⭍㌤㵒祴圤歹㷎쉧砷㟂浐埂䉙칊ꅰ㦩㑲쉚⽘硈ꎱ뭴숪䵪쉍䞏칈汸滂副氦걕㒏</w:t>
      </w:r>
      <w:r>
        <w:rPr/>
        <w:t>ꔳ</w:t>
      </w:r>
      <w:r>
        <w:rPr/>
        <w:t>䵉딯쉚⮘⮮䠪漦稪址痂⭏㑮</w:t>
      </w:r>
      <w:r>
        <w:rPr/>
        <w:t>⡹</w:t>
      </w:r>
      <w:r>
        <w:rPr/>
        <w:t>䕣煞␰充飂츫䉞䩦仂䩗</w:t>
      </w:r>
      <w:r>
        <w:rPr/>
        <w:t>ꕦ</w:t>
      </w:r>
      <w:r>
        <w:rPr/>
        <w:t>杸轇㩖㡲彥婉♪뇂扥ぴ楕쉚嘮쉦媩㬻⭗䥌嘷潣쉴䴮</w:t>
      </w:r>
      <w:r>
        <w:rPr/>
        <w:t>ⱀ</w:t>
      </w:r>
      <w:r>
        <w:rPr/>
        <w:t>總搮〲矃捒쎮䎵⹘㮿뭧灬䁞썀朩捄㩴♶㙵䍉㐸뿂컂塠㠳갹乚光싎樸㊥烂凂䕪掏疘梱㡤䅸쉙</w:t>
      </w:r>
      <w:r>
        <w:rPr/>
        <w:t>ⱉ</w:t>
      </w:r>
      <w:r>
        <w:rPr/>
        <w:t>㭳飃扣⵳묰◃䬩㔽愹녍쉀㭞坩䐽挰㦣塯䁕畤䘸娦䌭漨兙숫㡱㠤⥍숯怬䭩橨㚡걺欪䆏</w:t>
      </w:r>
      <w:r>
        <w:rPr/>
        <w:t>⠨</w:t>
      </w:r>
      <w:r>
        <w:rPr/>
        <w:t>㑓捑ァ搴㶻汫䑔ꅯ兆睌摒䭁딺游甴䄨塣㙑⑍䊱昴뽋〫劮傻惃㘺挭⪘攤线㷍</w:t>
      </w:r>
      <w:r>
        <w:rPr/>
        <w:t>꧂</w:t>
      </w:r>
      <w:r>
        <w:rPr/>
        <w:t>㉎㙳㊣汲☵䲩䕦㌱咩礦倳ㅐ䡪䈣刮⵩く쉋쉌䩷깮棍硗숮畲䡂䔲漻卞㉗䧍䚿慀欯</w:t>
      </w:r>
      <w:r>
        <w:rPr/>
        <w:t>ⱔ</w:t>
      </w:r>
      <w:r>
        <w:rPr/>
        <w:t>쌶䠯㤹䫃ꍳ숹囂批䅪쉢仍숲䬣䔽㉋䑇</w:t>
      </w:r>
      <w:r>
        <w:rPr/>
        <w:t>⡦⩬</w:t>
      </w:r>
      <w:r>
        <w:rPr/>
        <w:t>㄰쉰</w:t>
      </w:r>
      <w:r>
        <w:rPr/>
        <w:t>ꕩ</w:t>
      </w:r>
      <w:r>
        <w:rPr/>
        <w:t>共㖱걏䀳䭪㟂慀⥙Ⓕ瘴所縪猶⬲昦걖뽎株쉧땩婅쎘뇂噀녠</w:t>
      </w:r>
      <w:r>
        <w:rPr/>
        <w:t>ꥉ</w:t>
      </w:r>
      <w:r>
        <w:rPr/>
        <w:t>姍斏䀬呹녲䭡泂ㄨ怤敋걌咿掘娰硳㍐年塒슏畘㉱厮䁱ꄳ⥾儯懂䯂殬뭤唰⸲⺮⑐㉮䷂㋂ꅑ┪杅煶녬堬禬参䩅ㄱ⑃瑭뭴嗂䋂瑀弨゘娵斮偌칊쉀䥊땰潣</w:t>
      </w:r>
      <w:r>
        <w:rPr/>
        <w:t>ꦡ</w:t>
      </w:r>
      <w:r>
        <w:rPr/>
        <w:t>浚䙩截捉㮻㝘⵮</w:t>
      </w:r>
      <w:r>
        <w:rPr/>
        <w:t>Ᵽ</w:t>
      </w:r>
      <w:r>
        <w:rPr/>
        <w:t>䶩䑓⫂〶⼫懂煴䱩㝹䘣⨻啴◂숺칵⬪㭏┬燍⩏狂䬴佤쉷㪘쉲福幮猬き䷂睁ꅖ歬뼻轶坊ꅖ</w:t>
      </w:r>
      <w:r>
        <w:rPr/>
        <w:t>ꖥ⩆</w:t>
      </w:r>
      <w:r>
        <w:rPr/>
        <w:t>煖␴䉐䡕䨪뽓秂⽨♫떣畸攳䥚쉚扸牧䑕氶樺ꎩ숸昰컃쵭䱉</w:t>
      </w:r>
      <w:r>
        <w:rPr/>
        <w:t>ⶵⶩ</w:t>
      </w:r>
      <w:r>
        <w:rPr/>
        <w:t>坠숵儵䫂㬩檡ꌱ汮</w:t>
      </w:r>
      <w:r>
        <w:rPr/>
        <w:t>ⱔ</w:t>
      </w:r>
      <w:r>
        <w:rPr/>
        <w:t>㑵⛎仂숪术枱犮㥸딳厱幧恀䥅</w:t>
      </w:r>
      <w:r>
        <w:rPr/>
        <w:t>ꥂ</w:t>
      </w:r>
      <w:r>
        <w:rPr/>
        <w:t>걃⩥</w:t>
      </w:r>
      <w:r>
        <w:rPr/>
        <w:t>ⲱ⍒</w:t>
      </w:r>
      <w:r>
        <w:rPr/>
        <w:t>⻍眶</w:t>
      </w:r>
      <w:r>
        <w:rPr/>
        <w:t>ⵣ</w:t>
      </w:r>
      <w:r>
        <w:rPr/>
        <w:t>圭䉰⪬瑪瑟⹪塸</w:t>
      </w:r>
      <w:r>
        <w:rPr/>
        <w:t>ⵄ</w:t>
      </w:r>
      <w:r>
        <w:rPr/>
        <w:t>䔷惂녣顭쉱䀹礻䑖琩晷吶숪</w:t>
      </w:r>
      <w:r>
        <w:rPr/>
        <w:t>ⴵ</w:t>
      </w:r>
      <w:r>
        <w:rPr/>
        <w:t>싂䶩䁰橄☣炱⩎ꇎ숻獗쉶슬䐣♖</w:t>
      </w:r>
      <w:r>
        <w:rPr/>
        <w:t>ꦣ</w:t>
      </w:r>
      <w:r>
        <w:rPr/>
        <w:t>㪱ネ㑠涥</w:t>
      </w:r>
      <w:r>
        <w:rPr/>
        <w:t>ⱷ</w:t>
      </w:r>
      <w:r>
        <w:rPr/>
        <w:t>䀊刺䑦畨䏂⩡䝢䱣癳㖱䁡䅊ꌱ穎恘숴뾩⻂恾漥䙧녮쉔</w:t>
      </w:r>
      <w:r>
        <w:rPr/>
        <w:t>ꦿ</w:t>
      </w:r>
      <w:r>
        <w:rPr/>
        <w:t>ꅣ숥</w:t>
      </w:r>
      <w:r>
        <w:rPr/>
        <w:t>ꔯ</w:t>
      </w:r>
      <w:r>
        <w:rPr/>
        <w:t>쉲潦瘸轞颣瞮썲䕄啙倹渰쉱묱淍削䥏皵瑏㩯湐싂礦㩩Ⓜ䑉⥏参㌸㥓딣奆썺㤣㤦呴厣䵹䙍攱쉏숱갰㭔┮〦吪ꌬ攩ꍤ䨨슮坊䐥⩌呶呙㎣쎻㢡獮␰⽡共</w:t>
      </w:r>
      <w:r>
        <w:rPr/>
        <w:t>ⵠ</w:t>
      </w:r>
      <w:r>
        <w:rPr/>
        <w:t>彖숥澬</w:t>
      </w:r>
      <w:r>
        <w:rPr/>
        <w:t>ꤪ</w:t>
      </w:r>
      <w:r>
        <w:rPr/>
        <w:t>判쉄⤷秂쉒</w:t>
      </w:r>
      <w:r>
        <w:rPr/>
        <w:t>ⱌ</w:t>
      </w:r>
      <w:r>
        <w:rPr/>
        <w:t>쉥畵睂</w:t>
      </w:r>
      <w:r>
        <w:rPr/>
        <w:t>ⱅ╚</w:t>
      </w:r>
      <w:r>
        <w:rPr/>
        <w:t>睆弪汞䰮䔳숮䥯깴捔⵺年ꥯ杣佯奰柂䱮䀰싃껂⩥公녣唩晎睅ꥠ桰ぃ嘷䘻䙵犩┯檿瘵☰乓晶썙</w:t>
      </w:r>
      <w:r>
        <w:rPr/>
        <w:t>⡅</w:t>
      </w:r>
      <w:r>
        <w:rPr/>
        <w:t>촰䵹㶏啓쎩䩘</w:t>
      </w:r>
      <w:r>
        <w:rPr/>
        <w:t>ⴥⓂ</w:t>
      </w:r>
      <w:r>
        <w:rPr/>
        <w:t>춬䁖煂坆匤䵓槂ㆻꄤ畹滂䩩戯湶┪䇂堰濃淂嘱桴亱쉇쉢㷎曂ꄪ걾硖김㑨嫂쉣ꅒ眣䱰䂩烂⌽䕶䜬䞮碥㨵橞斮䅲ㆮ㴲⿂⽴癟祾档牄㆘商쏂㕀뾡䡴爽幰䣂㛃싂杧⩊</w:t>
      </w:r>
      <w:r>
        <w:rPr/>
        <w:t>⣂</w:t>
      </w:r>
      <w:r>
        <w:rPr/>
        <w:t>䘮塄㕃縮湟␲厡伯场漣唨䈯卍㭷冮㯂</w:t>
      </w:r>
      <w:r>
        <w:rPr/>
        <w:t>⣂</w:t>
      </w:r>
      <w:r>
        <w:rPr/>
        <w:t>㑣穩歔侥㤮㠯쉄伶쵃쉟揂㙐卒癙䰱恑坯㨽깚⛂ぎ壂惂䞻⎿㮬썗뼳憬硟㣂ꅙ䭡싂啀쉷潗땦睶匩쉥䕚䍖漫頷慃掏쏂樰䑗秂㠱珂⹉庣ㆩ卨䝐䉯瘹䭋⬰㛂䦩꥖뇂썔䔻砪</w:t>
      </w:r>
      <w:r>
        <w:rPr/>
        <w:t>Ⲯ</w:t>
      </w:r>
      <w:r>
        <w:rPr/>
        <w:t>㢡숽</w:t>
      </w:r>
      <w:r>
        <w:rPr/>
        <w:t>ⱍ</w:t>
      </w:r>
      <w:r>
        <w:rPr/>
        <w:t>輳碏係抩㪩슮空싂株ꍺ습妡㮡뽘⻂䟂杖折⴩쉄摤぀噵繉戥⍅槂㵚㟂栦⭉乃쉦烂까湣㌵ヂ正걋넪埂婭㕳䵭䆏</w:t>
      </w:r>
      <w:r>
        <w:rPr/>
        <w:t>꤬</w:t>
      </w:r>
      <w:r>
        <w:rPr/>
        <w:t>䕘</w:t>
      </w:r>
      <w:r>
        <w:rPr/>
        <w:t>꧂⪣</w:t>
      </w:r>
      <w:r>
        <w:rPr/>
        <w:t>숰䰴啹䤱䝌䈥⩐ヂ췂柂彀噶斱旂堻颥煾䩕쵚</w:t>
      </w:r>
      <w:r>
        <w:rPr/>
        <w:t>ꕘ</w:t>
      </w:r>
      <w:r>
        <w:rPr/>
        <w:t>瓂喵</w:t>
      </w:r>
      <w:r>
        <w:rPr/>
        <w:t>Ⳃ⬺</w:t>
      </w:r>
      <w:r>
        <w:rPr/>
        <w:t>㑘㍔枣晌䒣㈹</w:t>
      </w:r>
      <w:r>
        <w:rPr/>
        <w:t>⣃</w:t>
      </w:r>
      <w:r>
        <w:rPr/>
        <w:t>䵏皣潔泎匪㍪⭃玘祳咬畅</w:t>
      </w:r>
      <w:r>
        <w:rPr/>
        <w:t>ⴷ</w:t>
      </w:r>
      <w:r>
        <w:rPr/>
        <w:t>䅐䠥繢攸슥╠</w:t>
      </w:r>
      <w:r>
        <w:rPr/>
        <w:t>⡇</w:t>
      </w:r>
      <w:r>
        <w:rPr/>
        <w:t>䩠䡔⛂컂ꅋ杭欴숴䧂䟂⮘숥쉙컎⩡欨⥏疩䭄䱪쉇桠燂媡䵣䙦꥔縴亿恬亮쉲滍朸쉤⨦䉞㙳奐灳숽硗㡦橲桢䙘</w:t>
      </w:r>
      <w:r>
        <w:rPr/>
        <w:t>⡩</w:t>
      </w:r>
      <w:r>
        <w:rPr/>
        <w:t>厱擎䛂戦슱収⹹淂慚넰⽲㗃䉷䇂祷折</w:t>
      </w:r>
      <w:r>
        <w:rPr/>
        <w:t>Ⱔ</w:t>
      </w:r>
      <w:r>
        <w:rPr/>
        <w:t>ꇂ䱞焹溩勂</w:t>
      </w:r>
      <w:r>
        <w:rPr/>
        <w:t>ꖡ</w:t>
      </w:r>
      <w:r>
        <w:rPr/>
        <w:t>滍漳䨥</w:t>
      </w:r>
      <w:r>
        <w:rPr/>
        <w:t>ꔴ</w:t>
      </w:r>
      <w:r>
        <w:rPr/>
        <w:t>㕡弯쉑뽎Ⓜ쉍䝾搪┪甯懂</w:t>
      </w:r>
      <w:r>
        <w:rPr/>
        <w:t>⢩⹤</w:t>
      </w:r>
      <w:r>
        <w:rPr/>
        <w:t>椸啣微书䮥伬╂睇䩢㉘⩦숊㍧㛂啨珂㜫〯べ䎘⑆溵婂䁔뾡䝌垩潓㇂땱ꄹ묻⤦祆슮湄䉭洣奶⌫な産䍊⹥㗃쉠景땦</w:t>
      </w:r>
      <w:r>
        <w:rPr/>
        <w:t>⡚</w:t>
      </w:r>
      <w:r>
        <w:rPr/>
        <w:t>䙾癯彎楒䣃磂祷쉊뽈</w:t>
      </w:r>
      <w:r>
        <w:rPr/>
        <w:t>ⲩ</w:t>
      </w:r>
      <w:r>
        <w:rPr/>
        <w:t>슩⫂睷徥깴⸽넪浰剏㨺瞥秂㣂䡭牞㝫坂▬䖘⼱楪䫂佢</w:t>
      </w:r>
      <w:r>
        <w:rPr/>
        <w:t>ⰰ</w:t>
      </w:r>
      <w:r>
        <w:rPr/>
        <w:t>婨㜭挲媬折晘쉵⬷喩뾻뇂幰</w:t>
      </w:r>
      <w:r>
        <w:rPr/>
        <w:t>ꔵ</w:t>
      </w:r>
      <w:r>
        <w:rPr/>
        <w:t>䕂窩捾깒㌷歏┱칎圻渷</w:t>
      </w:r>
      <w:r>
        <w:rPr/>
        <w:t>Ⱳ</w:t>
      </w:r>
      <w:r>
        <w:rPr/>
        <w:t>息偌⍐㟍썣瑊쉴㕕꥖</w:t>
      </w:r>
      <w:r>
        <w:rPr/>
        <w:t>ꦣ</w:t>
      </w:r>
      <w:r>
        <w:rPr/>
        <w:t>朻䍴嘶㐳呣䭫恀㥱囂ꥴ긽㍺ꌵ癌碘䠻刹硨숨숯瑡䑖卹瑪䱾呞竍갩盂灾</w:t>
      </w:r>
      <w:r>
        <w:rPr/>
        <w:t>ꤽ䷂</w:t>
      </w:r>
      <w:r>
        <w:rPr/>
        <w:t>⢩</w:t>
      </w:r>
      <w:r>
        <w:rPr/>
        <w:t>活绍싂㤲忂⧂⍊䉡㥗䭙噒슘涮숲坱浔慥ꎮ䅫㡏浳쎱㝀┥㠪䄭㡥뽥捦</w:t>
      </w:r>
      <w:r>
        <w:rPr/>
        <w:t>ꔯⵔ</w:t>
      </w:r>
      <w:r>
        <w:rPr/>
        <w:t>浠</w:t>
      </w:r>
      <w:r>
        <w:rPr/>
        <w:t>ꔴ</w:t>
      </w:r>
      <w:r>
        <w:rPr/>
        <w:t>㮬櫂⽋漮㋂䋂掱㙙⾘슩の慍採곂夽☴㮡쉦愺嘬㡋牵楧栲猶䠨堮扒⨽囂♌昩垩⛃轓숬ꆥ縳☤⵱㮩쉉橇坬秂</w:t>
      </w:r>
      <w:r>
        <w:rPr/>
        <w:t>ⱪ</w:t>
      </w:r>
      <w:r>
        <w:rPr/>
        <w:t>칪ꌸ摮䯂愷⩓넳䶘쉊杴奠뭲塃呠曃灃䜪熱媘彙゘녏䗂晘䰬仂墥䕞ィ</w:t>
      </w:r>
      <w:r>
        <w:rPr/>
        <w:t>ⵅ</w:t>
      </w:r>
      <w:r>
        <w:rPr/>
        <w:t>拎啦昳쉾㡢乭ꅖ浕淃녮㭃伴戦쉪䕯柂䁕轞檩輨썣癭싂晈싂况뭯⎏繌坾怹뽘㕠丷䍢</w:t>
      </w:r>
      <w:r>
        <w:rPr/>
        <w:t>ⱁ</w:t>
      </w:r>
      <w:r>
        <w:rPr/>
        <w:t>顮䲱㨦帯敳㩨</w:t>
      </w:r>
      <w:r>
        <w:rPr/>
        <w:t>⡈</w:t>
      </w:r>
      <w:r>
        <w:rPr/>
        <w:t>敳憮㐵涿</w:t>
      </w:r>
      <w:r>
        <w:rPr/>
        <w:t>ꔩ</w:t>
      </w:r>
      <w:r>
        <w:rPr/>
        <w:t>㉭䅮矎嫂숫爻余涘权轆썷뿎庩哂炵쉸湚ꇂ穵</w:t>
      </w:r>
      <w:r>
        <w:rPr/>
        <w:t>꧂</w:t>
      </w:r>
      <w:r>
        <w:rPr/>
        <w:t>砣歧⥫쉄䫂偀㖘乌珂歃瑋⧂⸶匭칄썺ꇂ搶⪏䱚敓玣쉓썒뭍捴稯㬳슩䠯㭾婟⻂썯꧎ね涥䘳쉩瑧䗃</w:t>
      </w:r>
      <w:r>
        <w:rPr/>
        <w:t>ꗂ</w:t>
      </w:r>
      <w:r>
        <w:rPr/>
        <w:t>충天⬫慤剕乙뭡</w:t>
      </w:r>
      <w:r>
        <w:rPr/>
        <w:t>ꥒ</w:t>
      </w:r>
      <w:r>
        <w:rPr/>
        <w:t>竍</w:t>
      </w:r>
      <w:r>
        <w:rPr/>
        <w:t>ꤥ</w:t>
      </w:r>
      <w:r>
        <w:rPr/>
        <w:t>㑢沱</w:t>
      </w:r>
      <w:r>
        <w:rPr/>
        <w:t>ꦏ</w:t>
      </w:r>
      <w:r>
        <w:rPr/>
        <w:t>灢⺥抩쎩</w:t>
      </w:r>
      <w:r>
        <w:rPr/>
        <w:t>ⴸ</w:t>
      </w:r>
      <w:r>
        <w:rPr/>
        <w:t>뽠帩숳뭓䬦稫䉐搫㵧갫徻炵乢彯㦩⩑⽉埂땍</w:t>
      </w:r>
      <w:r>
        <w:rPr/>
        <w:t>ꤹ</w:t>
      </w:r>
      <w:r>
        <w:rPr/>
        <w:t>佤䈥⪱乱</w:t>
      </w:r>
      <w:r>
        <w:rPr/>
        <w:t>Ⱙ</w:t>
      </w:r>
      <w:r>
        <w:rPr/>
        <w:t>刵㉓剁橩격♉泂⹀䜽</w:t>
      </w:r>
      <w:r>
        <w:rPr/>
        <w:t>ⱁ</w:t>
      </w:r>
      <w:r>
        <w:rPr/>
        <w:t>㝕睂搮〤䐹⨬㩪ꄦ允䮵湯</w:t>
      </w:r>
      <w:r>
        <w:rPr/>
        <w:t>ꕄ</w:t>
      </w:r>
      <w:r>
        <w:rPr/>
        <w:t>묬䩍䡢쉟녓썅櫂桰☹쉗⨫䴨⫂仂숩弤塤䢬乱㘩䍉穊挳䐷숶橊嘪㵔㍂晪橭䰱</w:t>
      </w:r>
      <w:r>
        <w:rPr/>
        <w:t>Ⳃ</w:t>
      </w:r>
      <w:r>
        <w:rPr/>
        <w:t>싂</w:t>
      </w:r>
      <w:r>
        <w:rPr/>
        <w:t>ꕮ⴩</w:t>
      </w:r>
      <w:r>
        <w:rPr/>
        <w:t>뼯숣쉞⛂</w:t>
      </w:r>
      <w:r>
        <w:rPr/>
        <w:t>⡄⩩</w:t>
      </w:r>
      <w:r>
        <w:rPr/>
        <w:t>佞灎㝱頵塡幗䍬䡎恠桖쉀㭵怦姂㩡䁖⨻</w:t>
      </w:r>
      <w:r>
        <w:rPr/>
        <w:t>Ⱡ</w:t>
      </w:r>
      <w:r>
        <w:rPr/>
        <w:t>搮㠴싂</w:t>
      </w:r>
      <w:r>
        <w:rPr/>
        <w:t>ꕈ</w:t>
      </w:r>
      <w:r>
        <w:rPr/>
        <w:t>쉢獏䃂氻楏㕋쉶塍潩</w:t>
      </w:r>
      <w:r>
        <w:rPr/>
        <w:t>ꕰ</w:t>
      </w:r>
      <w:r>
        <w:rPr/>
        <w:t>⻂䍯⵪㉾ꌦ⛍싂</w:t>
      </w:r>
      <w:r>
        <w:rPr/>
        <w:t>Ⱞ</w:t>
      </w:r>
      <w:r>
        <w:rPr/>
        <w:t>擂</w:t>
      </w:r>
      <w:r>
        <w:rPr/>
        <w:t>ꥌ</w:t>
      </w:r>
      <w:r>
        <w:rPr/>
        <w:t>浾愵䶘뗂ꌤ縊硸倥㢣敯画쉶杄㒻奶┲쵺剨쉁媏爤깃彈桁㣃</w:t>
      </w:r>
      <w:r>
        <w:rPr/>
        <w:t>Ⲭ⨶</w:t>
      </w:r>
      <w:r>
        <w:rPr/>
        <w:t>参猶䘮睃淃浊慇墩놏帳利攨ꅁ</w:t>
      </w:r>
      <w:r>
        <w:rPr/>
        <w:t>ⱒ</w:t>
      </w:r>
      <w:r>
        <w:rPr/>
        <w:t>璏숷숱쉂打乙ꥭ煫녗숯슡</w:t>
      </w:r>
      <w:r>
        <w:rPr/>
        <w:t>ꤱ</w:t>
      </w:r>
      <w:r>
        <w:rPr/>
        <w:t>湺㠽⥧晦匥灈쌰濍㘪쉮〮橑奮㵘㢻쉍䈸⨮</w:t>
      </w:r>
      <w:r>
        <w:rPr/>
        <w:t>꧃</w:t>
      </w:r>
      <w:r>
        <w:rPr/>
        <w:t>ㅴ椤숤②坧䲣汾ㄹ摖佶㵈숪歊囂걶輻썈䰶</w:t>
      </w:r>
      <w:r>
        <w:rPr/>
        <w:t>ꥃ☨ꥊ</w:t>
      </w:r>
      <w:r>
        <w:rPr/>
        <w:t>䕐溩쵄</w:t>
      </w:r>
      <w:r>
        <w:rPr/>
        <w:t>ⱷ</w:t>
      </w:r>
      <w:r>
        <w:rPr/>
        <w:t>숥뼮슱反歂玏䑄啴숩帩幙㧂⤳㍑䍴䉆夷栣獈㭵ꅷ⽘ㄱ呏䀱泂怶砮</w:t>
      </w:r>
      <w:r>
        <w:rPr/>
        <w:t>⡦</w:t>
      </w:r>
      <w:r>
        <w:rPr/>
        <w:t>㵉噅녤坭㭟걦㖡숮參示</w:t>
      </w:r>
      <w:r>
        <w:rPr/>
        <w:t>꧃</w:t>
      </w:r>
      <w:r>
        <w:rPr/>
        <w:t>캻澱撵䥳慉䑯⩭쉔☸䍨㠻挹㊬츤漭㑳묩쉅縳␷ひ쉟싎╪</w:t>
      </w:r>
      <w:r>
        <w:rPr/>
        <w:t>ⱒ</w:t>
      </w:r>
      <w:r>
        <w:rPr/>
        <w:t>숬뽨</w:t>
      </w:r>
      <w:r>
        <w:rPr/>
        <w:t>ꦣ</w:t>
      </w:r>
      <w:r>
        <w:rPr/>
        <w:t>榿ꍌ湑땸䤭偔倻╨彠䘩쉯⪱㝥㝢쉌啹쉺㜰㒩摯爮慆璥炮㩫砭傱启쉘䴽然⧂슏凂긨顈⭣坞悬佰촳穾氱怭䧎쌬䐣扅收㌯䡠界卒兡</w:t>
      </w:r>
      <w:r>
        <w:rPr/>
        <w:t>ꕒ</w:t>
      </w:r>
      <w:r>
        <w:rPr/>
        <w:t>䄤奡쉬䞻싃漰止硖恑湇灒硁樲갯歀╥湱杷⩬瑦奋攽䌪セ橋쉴咩扠쉑뭦땳숷䛂佢煹娥妥⻂䅭䐣硕⬦䙤촰⩨㎩喵斿䃂숣䕰☦抱眳긨⩨ꍩ䤫䒿⌣칑⤽殬瓍頺禩싂숦ィ㍶穏匯哃♗䕁⹀収㛂恬슮䠴儸厩숬䱃⎩㥋㌥</w:t>
      </w:r>
      <w:r>
        <w:rPr/>
        <w:t>ꕺ</w:t>
      </w:r>
      <w:r>
        <w:rPr/>
        <w:t>繥摾桞祈뭡摰櫂央䠫灢쉌兡뼫轎묳땺垩䕹轅칋⼵朷攲䕮⥰瑪쉟䈳⬦⿂</w:t>
      </w:r>
      <w:r>
        <w:rPr/>
        <w:t>꤯</w:t>
      </w:r>
      <w:r>
        <w:rPr/>
        <w:t>㉕⍚淂⩴急║吶确〻䴣柂珂㶬쉐⽈쉊⧂で</w:t>
      </w:r>
      <w:r>
        <w:rPr/>
        <w:t>ꔽ</w:t>
      </w:r>
      <w:r>
        <w:rPr/>
        <w:t>椦瀪惍稹坍⮩숵礵⻂䕘挬</w:t>
      </w:r>
      <w:r>
        <w:rPr/>
        <w:t>ꔴ</w:t>
      </w:r>
      <w:r>
        <w:rPr/>
        <w:t>慂䵕橫</w:t>
      </w:r>
      <w:r>
        <w:rPr/>
        <w:t>⡅</w:t>
      </w:r>
      <w:r>
        <w:rPr/>
        <w:t>呐纮竎㈲晃噞朦쉡슩김牪믂牑⸱琣촶硉濂䅕쉹幵땢㩊彉䖘슿⥊뭥ꇂ睬䉴□惂䭖摗顪썳爥扨煟䤩칧偍썹価䒡倻⩥</w:t>
      </w:r>
      <w:r>
        <w:rPr/>
        <w:t>ⰳ</w:t>
      </w:r>
      <w:r>
        <w:rPr/>
        <w:t>殬</w:t>
      </w:r>
      <w:r>
        <w:rPr/>
        <w:t>ꦱ</w:t>
      </w:r>
      <w:r>
        <w:rPr/>
        <w:t>摎扤䅺㟂쉈剧깃䯍㩣䕡㭭轙</w:t>
      </w:r>
      <w:r>
        <w:rPr/>
        <w:t>⡷</w:t>
      </w:r>
      <w:r>
        <w:rPr/>
        <w:t>唪䲘熡係瘩칹䕷眷</w:t>
      </w:r>
      <w:r>
        <w:rPr/>
        <w:t>ⱓ</w:t>
      </w:r>
      <w:r>
        <w:rPr/>
        <w:t>熥䉣弪厘뽶㮏⪿㭄畱痂縭쉆䓎놘䁘ꍟ剔㴽唦椥㪩쉦⎵棂䅃䩺橉</w:t>
      </w:r>
      <w:r>
        <w:rPr/>
        <w:t>ⱅ</w:t>
      </w:r>
      <w:r>
        <w:rPr/>
        <w:t>쉘쉅溏쉥⹴㘦뾮㧎⒥幡噅쉃㕾</w:t>
      </w:r>
      <w:r>
        <w:rPr/>
        <w:t>ꥏ</w:t>
      </w:r>
      <w:r>
        <w:rPr/>
        <w:t>숷堽輯渳獦䯎晔</w:t>
      </w:r>
      <w:r>
        <w:rPr/>
        <w:t>ꤷ</w:t>
      </w:r>
      <w:r>
        <w:rPr/>
        <w:t>㵰わ㍕⹢싂䥕㙁䓂뮣灀慚⫂䰶太楪䑨ꌻ⏂꺬唊</w:t>
      </w:r>
      <w:r>
        <w:rPr/>
        <w:t>ꥉ</w:t>
      </w:r>
      <w:r>
        <w:rPr/>
        <w:t>⡇</w:t>
      </w:r>
      <w:r>
        <w:rPr/>
        <w:t>쉦恊唫穅㍦뼮汘乢乇䷂睢傥</w:t>
      </w:r>
      <w:r>
        <w:rPr/>
        <w:t>ꕪ</w:t>
      </w:r>
      <w:r>
        <w:rPr/>
        <w:t>㕗䗃䉏ꏂ损꤮䐻之⽏긣焨嘱䭵坈쏍⨵꥾⭯쵞넦䑾彶搸硁㴫㠮쉡䖻䙓ꍒ睖禥濂䰳焮⹂숴䭆琮녾㖘枿兒䣂曂桖姍敂獄쏂挲䁗꥔儭㝤뇂玿疩楎䙪㎻戴䙭瓂쉮⩪쉔ꇂ㠲瘰剹拂⸤</w:t>
      </w:r>
      <w:r>
        <w:rPr/>
        <w:t>ⶏ</w:t>
      </w:r>
      <w:r>
        <w:rPr/>
        <w:t>噚祯⮻〻幈␲呎땫剋싂爤㙮⤰晎ㄬ爽捩⚵䓂</w:t>
      </w:r>
      <w:r>
        <w:rPr/>
        <w:t>ꕁ꥖</w:t>
      </w:r>
      <w:r>
        <w:rPr/>
        <w:t>ⱗ</w:t>
      </w:r>
      <w:r>
        <w:rPr/>
        <w:t>番⌸橔柂⬻竎䤺䝺區쵅払⩟㊿</w:t>
      </w:r>
      <w:r>
        <w:rPr/>
        <w:t>⠶</w:t>
      </w:r>
      <w:r>
        <w:rPr/>
        <w:t>쉙杬</w:t>
      </w:r>
      <w:r>
        <w:rPr/>
        <w:t>ꔭ</w:t>
      </w:r>
      <w:r>
        <w:rPr/>
        <w:t>穃圩关쌥썥扮杍䶿䩣轅䥞슿恥畹櫎㕄恪挦杤쉀</w:t>
      </w:r>
      <w:r>
        <w:rPr/>
        <w:t>⠨</w:t>
      </w:r>
      <w:r>
        <w:rPr/>
        <w:t>ꖣ</w:t>
      </w:r>
      <w:r>
        <w:rPr/>
        <w:t>縩⹋棂╹捫䝅⭥繒</w:t>
      </w:r>
      <w:r>
        <w:rPr/>
        <w:t>ꤥ</w:t>
      </w:r>
      <w:r>
        <w:rPr/>
        <w:t>畤쵫䞩䅋炮슥搮걮ꥴ⽔檥䛂歙⹶浪쉮쎿쉇心⵮</w:t>
      </w:r>
      <w:r>
        <w:rPr/>
        <w:t>ⲣ</w:t>
      </w:r>
      <w:r>
        <w:rPr/>
        <w:t>싂䨸琦䉀⼣敆</w:t>
      </w:r>
      <w:r>
        <w:rPr/>
        <w:t>ꕱ</w:t>
      </w:r>
      <w:r>
        <w:rPr/>
        <w:t>梱☥煀㍉卹┫뾩東㙙䉹䭙슩禿低栦숥䰩㓂櫎</w:t>
      </w:r>
      <w:r>
        <w:rPr/>
        <w:t>ꕷ</w:t>
      </w:r>
      <w:r>
        <w:rPr/>
        <w:t>ㅑ繱⩉啯⩲</w:t>
      </w:r>
      <w:r>
        <w:rPr/>
        <w:t>ⰱ</w:t>
      </w:r>
      <w:r>
        <w:rPr/>
        <w:t>쉃佅㜦燂䍵㑍츪汍㨵瞮束컂愱㐲㔹⪩쏍橗之乏䪏䍆刺ꍇ廂⚡슣쉩숤䙹쉎뭯싃幕煎㌭깣繴ꍑꅯ␮⑕ꥧ䱦惃딪䁍畸慫</w:t>
      </w:r>
      <w:r>
        <w:rPr/>
        <w:t>⠤</w:t>
      </w:r>
      <w:r>
        <w:rPr/>
        <w:t>갵琳</w:t>
      </w:r>
      <w:r>
        <w:rPr/>
        <w:t>ⱇ</w:t>
      </w:r>
      <w:r>
        <w:rPr/>
        <w:t>꧂</w:t>
      </w:r>
      <w:r>
        <w:rPr/>
        <w:t>䡕㘴⌤ꌤ꥔ꍑ슏瘸㭵乡乡札䡶</w:t>
      </w:r>
      <w:r>
        <w:rPr/>
        <w:t>ꦵ</w:t>
      </w:r>
      <w:r>
        <w:rPr/>
        <w:t>Ⱙ</w:t>
      </w:r>
      <w:r>
        <w:rPr/>
        <w:t>帰暩嘸塵ꥱ䛂彁剋摪游㜺恔䛂떏璣</w:t>
      </w:r>
      <w:r>
        <w:rPr/>
        <w:t>ꔶ</w:t>
      </w:r>
      <w:r>
        <w:rPr/>
        <w:t>쉢檩杠幥佤共戽㉑畏</w:t>
      </w:r>
      <w:r>
        <w:rPr/>
        <w:t>ⵟ</w:t>
      </w:r>
      <w:r>
        <w:rPr/>
        <w:t>顆⤻お瑁頭祓枩䔽䴵庵痂溮쉊쉵咡䖮꺡渱愯⽹牓椪</w:t>
      </w:r>
      <w:r>
        <w:rPr/>
        <w:t>⡷</w:t>
      </w:r>
      <w:r>
        <w:rPr/>
        <w:t>ꔶ</w:t>
      </w:r>
      <w:r>
        <w:rPr/>
        <w:t>쉷긺㔯</w:t>
      </w:r>
      <w:r>
        <w:rPr/>
        <w:t>Ⳃ</w:t>
      </w:r>
      <w:r>
        <w:rPr/>
        <w:t>녩䍱彖</w:t>
      </w:r>
      <w:r>
        <w:rPr/>
        <w:t>Ⳃ</w:t>
      </w:r>
      <w:r>
        <w:rPr/>
        <w:t>䫂溣㭍㠰⤹洬㉳쉌啥㑎ꄽ朵䨻㯂슥⺮坰⸶婬呡久浥決䅢瑒뽯㡆</w:t>
      </w:r>
      <w:r>
        <w:rPr/>
        <w:t>⣍</w:t>
      </w:r>
      <w:r>
        <w:rPr/>
        <w:t>潕猲䕏焬촪쎡쉘㥷䍾쉮㯂癥녇稩⭟쉃栬䵚뽡瞥㤥㙋쉾쉉컂◂扈ꄩ㦿坺쉢碏廃䭙愺㗂쉟ご㷍繭숯剔縻䋍浤杧㉘䢿坆⍶뮿䄱쏂뼯瘲姂怦쉚㌳癣䉵畢</w:t>
      </w:r>
      <w:r>
        <w:rPr/>
        <w:t>⢬</w:t>
      </w:r>
      <w:r>
        <w:rPr/>
        <w:t>硩䡰䁆乳</w:t>
      </w:r>
      <w:r>
        <w:rPr/>
        <w:t>ꗂ</w:t>
      </w:r>
      <w:r>
        <w:rPr/>
        <w:t>㉨⬤涿ꅌ숸榬榻㞩匬䱵悵䩮吹㩥숨协⥘辩坋歟㪿䝖䘸堯䜹䶵搸╒痂婅䯂㴲汴숥余䙆</w:t>
      </w:r>
      <w:r>
        <w:rPr/>
        <w:t>ⱏ</w:t>
      </w:r>
      <w:r>
        <w:rPr/>
        <w:t>칸쵤걲쵎㬹礽疣쉱乊⌻䞩ꍥ町兓䑋</w:t>
      </w:r>
      <w:r>
        <w:rPr/>
        <w:t>⣂☣</w:t>
      </w:r>
      <w:r>
        <w:rPr/>
        <w:t>䐸攤姂剂癆쵟ꅢ挴⹍㭯䫂愦佗싂썢㉦癰䐱撵猺숥瀊畦繕</w:t>
      </w:r>
      <w:r>
        <w:rPr/>
        <w:t>⡺</w:t>
      </w:r>
      <w:r>
        <w:rPr/>
        <w:t>㢿䓎♨쉖摈☵礯뭤捪⸻컃뽮柂秃걯歫㵍뽣䰺䟂㫂숭䁖</w:t>
      </w:r>
      <w:r>
        <w:rPr/>
        <w:t>ꦮ</w:t>
      </w:r>
      <w:r>
        <w:rPr/>
        <w:t>憡䊮䃂㉏城땳眪晕쎻杫疵㑔쉍숭顋쉏杪뽨칧</w:t>
      </w:r>
      <w:r>
        <w:rPr/>
        <w:t>⠩</w:t>
      </w:r>
      <w:r>
        <w:rPr/>
        <w:t>录⫃獉湘숴㡾灪䉚㈽䒬䑧뽪䊵쵹奷▣ㅖ⨹쉆⴯⽋ㄶ硨頺剬슮噺䄷䉴䜯穨幤潁⚣㍲窬坄䭭㍖␲墣䧂琪쌦싂燂楔쵤␽収䧎㝱佢⍎쉕䷂䉤攴䖵㈭傩㏂湘㝉䩘种䞡ㅉ⹅飂剩쉴뭹촩仂䶻ꥬ</w:t>
      </w:r>
      <w:r>
        <w:rPr/>
        <w:t>ꗂ</w:t>
      </w:r>
      <w:r>
        <w:rPr/>
        <w:t>㴸䱊⩶操獧ꅥ瑷䃂吥琨䱤䝃쉰쉺䱰쉫숯戸쉶㜶犡츣睌皡璱숩狂繖ꇂ䵚㥒榡슬扃쉫⥎参䟍㨶⪱⏂걵福䐯啈杠倴ꍨ䝯攪쉋쉍佪쉰䩓</w:t>
      </w:r>
      <w:r>
        <w:rPr/>
        <w:t>ꥌ</w:t>
      </w:r>
      <w:r>
        <w:rPr/>
        <w:t>깎彬㑮긱⽀숱⹃䥄㍁뭊塷硟砶〸扯ꥱ쉦숤彉䉌盂堹⮱囂⩭⨪顺参䧂</w:t>
      </w:r>
      <w:r>
        <w:rPr/>
        <w:t>ꤸ</w:t>
      </w:r>
      <w:r>
        <w:rPr/>
        <w:t>쉁칶쉙䁃〯䥥迂㊏輶⽥⹱䉎毂慡橹䵺쉓囂䛂녫㝴㑃슏</w:t>
      </w:r>
      <w:r>
        <w:rPr/>
        <w:t>ⱍ</w:t>
      </w:r>
      <w:r>
        <w:rPr/>
        <w:t>녰䜲쉲쉱癯뇃␯砩㉂ꍤꥠ䜦쉃⨬㭠硃乲縹</w:t>
      </w:r>
      <w:r>
        <w:rPr/>
        <w:t>ⵚ</w:t>
      </w:r>
      <w:r>
        <w:rPr/>
        <w:t>洣墻ꏂ⽙㩗ꍫ쉒歙㝎㡄넪䫍녳偐쉒䍀㮻⩆祆睤畏⨥坟手⩴껂㷂竂䣂ꍮ嘨䉮╊䣂䭇㑈</w:t>
      </w:r>
      <w:r>
        <w:rPr/>
        <w:t>ⴰ</w:t>
      </w:r>
      <w:r>
        <w:rPr/>
        <w:t>煑칮䂩㘮欱䧎녵㵓頱睶㕥眴繐쉍䐶扺剶吤⫂쉌牌桍共⥺㉣건䐨넴敷쉷氯䩗㟂䶘䁚灙䅃猸쉩㍳츶</w:t>
      </w:r>
      <w:r>
        <w:rPr/>
        <w:t>⡵</w:t>
      </w:r>
      <w:r>
        <w:rPr/>
        <w:t>獋⪩弹吱쵫╍呮䛂媮⺏穰燂偵汀숭㊬㑑㍯놣</w:t>
      </w:r>
      <w:r>
        <w:rPr/>
        <w:t>⠶</w:t>
      </w:r>
      <w:r>
        <w:rPr/>
        <w:t>渺ꍭ垵떬䁒䜬㉅吥ꥸ䃂⪱</w:t>
      </w:r>
      <w:r>
        <w:rPr/>
        <w:t>ⰲ</w:t>
      </w:r>
      <w:r>
        <w:rPr/>
        <w:t>橒睹ꥷ偗㥤牢쉩牪橪瑊⼷磂㍱䌯숰견㵗㧂⍹奟⯂柂</w:t>
      </w:r>
      <w:r>
        <w:rPr/>
        <w:t>ꤦ</w:t>
      </w:r>
      <w:r>
        <w:rPr/>
        <w:t>䌳坺㥫쉪繍牧吭愺煷⬺杚溥쉡䬪⭋携ㄩ项歀㥘</w:t>
      </w:r>
      <w:r>
        <w:rPr/>
        <w:t>ꗎ</w:t>
      </w:r>
      <w:r>
        <w:rPr/>
        <w:t>䊩穌猶㙍绂凂땎婊촳쉗뭹㪱婕뮩俎器癰輱穧♮䰥兀轠묺疣㙗쏂併堸䙕ひ爣땐㕹劣⽇䅕</w:t>
      </w:r>
      <w:r>
        <w:rPr/>
        <w:t>ⳍ</w:t>
      </w:r>
      <w:r>
        <w:rPr/>
        <w:t>乚췍繓㬨縯껂睍숷Ⓝ㤯漪轆潈入䍸䤦琲♒敏汳沩煈湺</w:t>
      </w:r>
      <w:r>
        <w:rPr/>
        <w:t>⣎</w:t>
      </w:r>
      <w:r>
        <w:rPr/>
        <w:t>䛂楬뭾纱</w:t>
      </w:r>
      <w:r>
        <w:rPr/>
        <w:t>ꤳ</w:t>
      </w:r>
      <w:r>
        <w:rPr/>
        <w:t>싍礷䀸㧎扖硟児썥㑏숻氺㖩ㄻ䑢⸪扂숴坎㵤栨浴祘唪䡴╺⍹ぁ⸰ꥧ땊</w:t>
      </w:r>
      <w:r>
        <w:rPr/>
        <w:t>⡫ⰻ</w:t>
      </w:r>
      <w:r>
        <w:rPr/>
        <w:t>祎毎⩎숊䒮夹磎瘣䰩㕉</w:t>
      </w:r>
      <w:r>
        <w:rPr/>
        <w:t>Ⳃ</w:t>
      </w:r>
      <w:r>
        <w:rPr/>
        <w:t>㑠乗界曂珂⽐䊏䕗唹妘橱兟攻뇂医숱慱컂噚땁㬻獓㊡晊縮슮䕤䑨</w:t>
      </w:r>
      <w:r>
        <w:rPr/>
        <w:t>ⵂ</w:t>
      </w:r>
      <w:r>
        <w:rPr/>
        <w:t>㶘坘숪쉐⼳</w:t>
      </w:r>
      <w:r>
        <w:rPr/>
        <w:t>⡰</w:t>
      </w:r>
      <w:r>
        <w:rPr/>
        <w:t>曂徿穞场㨷䬦㙬쉑礰微掬㉱畣乀穞偎쉡稥厥㏂♹䵆歳䁆뼵⹴䊮⑱䩬惂싂焽쉆⸨瑘飂种떩冡唩て䘽숭愪浓䑣創쉤따案买僃琽䜥䙪稷⭤段奕㨤⥉⦏瀵䖵㧂⥯硢頴⩄䑞秂</w:t>
      </w:r>
      <w:r>
        <w:rPr/>
        <w:t>ꗂ</w:t>
      </w:r>
      <w:r>
        <w:rPr/>
        <w:t>採슻啸⤺惂楘슘숶纡⪬䌩獹츺㝇䵲</w:t>
      </w:r>
      <w:r>
        <w:rPr/>
        <w:t>ⱕ</w:t>
      </w:r>
      <w:r>
        <w:rPr/>
        <w:t>뗂乣呲汴启睮瀪⼫汞䢬桁䩴쉉Ⓜ숬⹇⩫⺱ꇎ矃爲慸幫㍢</w:t>
      </w:r>
      <w:r>
        <w:rPr/>
        <w:t>ⵒ</w:t>
      </w:r>
      <w:r>
        <w:rPr/>
        <w:t>啨䝋歖䎩偑깒乞꥘䑦䥂㞮㯎⭒놡쉹</w:t>
      </w:r>
      <w:r>
        <w:rPr/>
        <w:t>ⱂ</w:t>
      </w:r>
      <w:r>
        <w:rPr/>
        <w:t>湡犥⌭奷⚿撡䒻쉑䖵兺伣㷂䢡䬪慤瓂瞬⹬沮</w:t>
      </w:r>
      <w:r>
        <w:rPr/>
        <w:t>⣍</w:t>
      </w:r>
      <w:r>
        <w:rPr/>
        <w:t>扵쉅奺쉘䱧䭦䉪悱䭮共癏昺煵轂㕶戬㈽䣂䥅깙꥚椶䧂敹년䩶⦵瓂夰걾䉳䩩碬ヂ顫㝺䕅넹㥥⾬딲뽌愯猬狂爥殩㍬毂䵚㙆䲵䉫쉗繤숱嫂㭳䰬긳撩쉠匨㭡㘹惂쉃輱ꥰ慞疏䙒掵긥䵳⚿⽶䪮㭡䥍</w:t>
      </w:r>
      <w:r>
        <w:rPr/>
        <w:t>⡚</w:t>
      </w:r>
      <w:r>
        <w:rPr/>
        <w:t>썕</w:t>
      </w:r>
      <w:r>
        <w:rPr/>
        <w:t>⡇⑂</w:t>
      </w:r>
      <w:r>
        <w:rPr/>
        <w:t>ꕨ</w:t>
      </w:r>
      <w:r>
        <w:rPr/>
        <w:t>⾵兆⍲⼳㴽味稪䌭珂䓂쉹䡖橕땶㎏丫汩䙥䀻</w:t>
      </w:r>
      <w:r>
        <w:rPr/>
        <w:t>⡅</w:t>
      </w:r>
      <w:r>
        <w:rPr/>
        <w:t>晘瑄頱㏂䑐♉焴㉁冱㌵䕅允䅍彧卷歡灯녌㗂浄䕲湂䯂뽱丵ꥥな</w:t>
      </w:r>
      <w:r>
        <w:rPr/>
        <w:t>Ⱔ</w:t>
      </w:r>
      <w:r>
        <w:rPr/>
        <w:t>塥ꆻ싂瀹곎橖癩㩧䉑쉵쉬㝆剬廂䑒䁵</w:t>
      </w:r>
      <w:r>
        <w:rPr/>
        <w:t>ꦩ</w:t>
      </w:r>
      <w:r>
        <w:rPr/>
        <w:t>卟㕆</w:t>
      </w:r>
      <w:r>
        <w:rPr/>
        <w:t>ꤺ</w:t>
      </w:r>
      <w:r>
        <w:rPr/>
        <w:t>꺮䦮⮩惂⑊啮䑤</w:t>
      </w:r>
      <w:r>
        <w:rPr/>
        <w:t>ꔤ</w:t>
      </w:r>
      <w:r>
        <w:rPr/>
        <w:t>슩削危뽫</w:t>
      </w:r>
      <w:r>
        <w:rPr/>
        <w:t>ꕾ</w:t>
      </w:r>
      <w:r>
        <w:rPr/>
        <w:t>䁈⑺㶿是㉲㤵匵숽佱偪䑵坖㭀䁠噌䴶뽗쌸䬶쵊䭉䉖촻剓쉅呾沿㜶쉸照깥♔깚㉄囂稰⌻妻②⻃칶</w:t>
      </w:r>
      <w:r>
        <w:rPr/>
        <w:t>⣂</w:t>
      </w:r>
      <w:r>
        <w:rPr/>
        <w:t>祏䗂</w:t>
      </w:r>
      <w:r>
        <w:rPr/>
        <w:t>ꔵꖥ</w:t>
      </w:r>
      <w:r>
        <w:rPr/>
        <w:t>딴䥋潚䘵杦祌睴唬怰剥哂⨪</w:t>
      </w:r>
      <w:r>
        <w:rPr/>
        <w:t>ⱃ</w:t>
      </w:r>
      <w:r>
        <w:rPr/>
        <w:t>催离䡞戵⥄㯂䡙쉈䅰盂咻噮⿂걀垱穦彞癤</w:t>
      </w:r>
      <w:r>
        <w:rPr/>
        <w:t>ⶩ</w:t>
      </w:r>
      <w:r>
        <w:rPr/>
        <w:t>杊仂怲焽煇刣</w:t>
      </w:r>
      <w:r>
        <w:rPr/>
        <w:t>ⰽ</w:t>
      </w:r>
      <w:r>
        <w:rPr/>
        <w:t>습䯎ㅡ梱帯ꌰ☺煩䕳繥䮵堪⍒楩䙆쉱囂</w:t>
      </w:r>
      <w:r>
        <w:rPr/>
        <w:t>ⴽ</w:t>
      </w:r>
      <w:r>
        <w:rPr/>
        <w:t>䝱䱄ふ䑑</w:t>
      </w:r>
      <w:r>
        <w:rPr/>
        <w:t>ꔬ</w:t>
      </w:r>
      <w:r>
        <w:rPr/>
        <w:t>睍夺幨㕵奇䙶걐ꄵㅡ亘燃繐⪿쉃ㆮ圤坱⽺㉬儳救쵌㫂䉄깗㕲灱婈숫扁䆮쉍周飍칰䌥</w:t>
      </w:r>
      <w:r>
        <w:rPr/>
        <w:t>ꥁ</w:t>
      </w:r>
      <w:r>
        <w:rPr/>
        <w:t>㡤禮牧竎⸸쉬㓂䱚燃䠊劻</w:t>
      </w:r>
      <w:r>
        <w:rPr/>
        <w:t>ꤨ</w:t>
      </w:r>
      <w:r>
        <w:rPr/>
        <w:t>楄칋楣䜶䤴♪殣쉹쉰쉠桸个猺㭬参쏂숶뇍╥歖䕞䉃啔쉰㥣乣쉦㑠㘪栴⩈炥뭉爲䍨㌩♴噏⮬癁◂슩㔲㍤쉓煠깑숬祉䤸땆</w:t>
      </w:r>
      <w:r>
        <w:rPr/>
        <w:t>⠱</w:t>
      </w:r>
      <w:r>
        <w:rPr/>
        <w:t>츭札繘瞏彦⫂灏共㕯爨䋎轈쉨僂呾㶩⾣쉮慹츥뭧盃㊣䏂穧쉪㡉奉ㅲ㝡㭊乳믂牞煩싂뽤㙎睡湾䛎盎</w:t>
      </w:r>
      <w:r>
        <w:rPr/>
        <w:t>ⱑ</w:t>
      </w:r>
      <w:r>
        <w:rPr/>
        <w:t>㉺⭌쉮氲쌶㪏썆쉣呞協</w:t>
      </w:r>
      <w:r>
        <w:rPr/>
        <w:t>⣂</w:t>
      </w:r>
      <w:r>
        <w:rPr/>
        <w:t>촷䕲⑳睞쉂㵮䭐⹷吻땵녧塶㵉顱⾘轞㙍疥瑌墣嘩睋敨걋癸硎⺮幯슩扭</w:t>
      </w:r>
      <w:r>
        <w:rPr/>
        <w:t>ⱒ</w:t>
      </w:r>
      <w:r>
        <w:rPr/>
        <w:t>憏江㩑㐹㉫穮秂숨斩煸䘪ㅔꎣぎ留區깾䰪䡓穲癣⸶當卷걸쉃攪㡷儱䅗垘塕ㅤ♵産㑴䙀㙨쏃瘨恢瘹恦쎏㨳쉊戴䣂ヂ</w:t>
      </w:r>
      <w:r>
        <w:rPr/>
        <w:t>ⱔ⑳⍔</w:t>
      </w:r>
      <w:r>
        <w:rPr/>
        <w:t>ꥁ</w:t>
      </w:r>
      <w:r>
        <w:rPr/>
        <w:t>汁䱸睺怵婟㩎潂佨別䝙쉫갷璩䰽쉨礩㣎⌱滂☯⽱㇂㩡秂灥⑗婈匰䈲桢뾮刻䱳橓䨪杈䕃〻媏䱤迎敵䩨ꆏ倪嘨嚵剬璏㌬摃瀶㌮쉷冿材⺻䩋奎し쉃㋂칪嫂佭썃仂ꌲ穯⹚灤䊬⩮</w:t>
      </w:r>
      <w:r>
        <w:rPr/>
        <w:t>ꔴ</w:t>
      </w:r>
      <w:r>
        <w:rPr/>
        <w:t>쉟䧂䡔곃</w:t>
      </w:r>
      <w:r>
        <w:rPr/>
        <w:t>ꕂ</w:t>
      </w:r>
      <w:r>
        <w:rPr/>
        <w:t>氰⹇⑈傿估泂ꎱ</w:t>
      </w:r>
      <w:r>
        <w:rPr/>
        <w:t>ⱶ</w:t>
      </w:r>
      <w:r>
        <w:rPr/>
        <w:t>橚湉걥慆啴쉊婟〱敯</w:t>
      </w:r>
      <w:r>
        <w:rPr/>
        <w:t>ꥉ</w:t>
      </w:r>
      <w:r>
        <w:rPr/>
        <w:t>け⵷刦㐭⩉싂奡</w:t>
      </w:r>
      <w:r>
        <w:rPr/>
        <w:t>꧂</w:t>
      </w:r>
      <w:r>
        <w:rPr/>
        <w:t>栣拎ꆮ숱</w:t>
      </w:r>
      <w:r>
        <w:rPr/>
        <w:t>⡮</w:t>
      </w:r>
      <w:r>
        <w:rPr/>
        <w:t>煷♫</w:t>
      </w:r>
      <w:r>
        <w:rPr/>
        <w:t>ⰵ⩘⮻</w:t>
      </w:r>
      <w:r>
        <w:rPr/>
        <w:t>猶층乙灓帪䈰偮쉧⼻㐯䅡⨦珂⪡숯剹㝄㵤㭊䯂奮䒘䝷睑</w:t>
      </w:r>
      <w:r>
        <w:rPr/>
        <w:t>ꤣ</w:t>
      </w:r>
      <w:r>
        <w:rPr/>
        <w:t>皣쉖녃塯圣㒩㥄뭚卌敓㍌䃂捗瀺种佔</w:t>
      </w:r>
      <w:r>
        <w:rPr/>
        <w:t>ꕭ</w:t>
      </w:r>
      <w:r>
        <w:rPr/>
        <w:t>澩따⮩쉏㴽䕧䴶奞輪뾘뽋用</w:t>
      </w:r>
      <w:r>
        <w:rPr/>
        <w:t>ⵈ⶿</w:t>
      </w:r>
      <w:r>
        <w:rPr/>
        <w:t>ㅈ䁯㑣娣㋎壂杮뭣ꇂ녩擂䑯㝡곂걶곂瑢殡䵌㩉瑥䝱頷䶡뽔싎쉸㝃뽃瑉싂칹㈺慔秂⫍煡쉱珂㍯橺暮쉑穨䋂㇂쵖넥쎘쉏㕟炩潤츱噤㧍眽䰲扥楫⧂焺슡⻎⍬䞿⿂楋凂灯窱놩떡㖡썳⥊㣂咬䵭䩺</w:t>
      </w:r>
      <w:r>
        <w:rPr/>
        <w:t>ꥁ</w:t>
      </w:r>
      <w:r>
        <w:rPr/>
        <w:t>怳䄺拂䥙塹戥敷儶柂깈㌮㭵䬤报呦昫㭥秂䩪㴹</w:t>
      </w:r>
      <w:r>
        <w:rPr/>
        <w:t>ꥈ◂</w:t>
      </w:r>
      <w:r>
        <w:rPr/>
        <w:t>䡯갣䜬㩨慨⏃轔䭲偟竂⥢쉀쉰睩䙾㍋扔槂烂猽싂娸습䐷㠺싂呑싂楃㜴輵䰽</w:t>
      </w:r>
      <w:r>
        <w:rPr/>
        <w:t>ꥂ</w:t>
      </w:r>
      <w:r>
        <w:rPr/>
        <w:t>兰䎬汓䑞湾♩갩</w:t>
      </w:r>
      <w:r>
        <w:rPr/>
        <w:t>⣂</w:t>
      </w:r>
      <w:r>
        <w:rPr/>
        <w:t>䶏㡷夻獬頊ꅰ爷␨迍슻숥秂䑱歅쉄쵏䵌汇癦슡ꅨ䬴㝏␺ꥰ뼬猣⽔컃</w:t>
      </w:r>
      <w:r>
        <w:rPr/>
        <w:t>ⵣ</w:t>
      </w:r>
      <w:r>
        <w:rPr/>
        <w:t>⾵ぁ㞿숪싍⪣䥬塗ꅚ扂窵쉳田婩⵬㕴</w:t>
      </w:r>
      <w:r>
        <w:rPr/>
        <w:t>⠱</w:t>
      </w:r>
      <w:r>
        <w:rPr/>
        <w:t>숭딲儲겥榩垵쉳㑆灶䍾슩쉕㤯歮欬⩴顟ꅭ均</w:t>
      </w:r>
      <w:r>
        <w:rPr/>
        <w:t>ꕚ</w:t>
      </w:r>
      <w:r>
        <w:rPr/>
        <w:t>僃⮵숮䑉産時칄猷긯噕㑍칑捴縵⭢呡婣㴬姂䤦쉑恬椹僂䍹깭㬽╅乹쉵䇂ヂ欻⫃挫쉄佃ね牱싃⸭獍关</w:t>
      </w:r>
      <w:r>
        <w:rPr/>
        <w:t>⣂⑓</w:t>
      </w:r>
      <w:r>
        <w:rPr/>
        <w:t>拂栴㡕儶</w:t>
      </w:r>
      <w:r>
        <w:rPr/>
        <w:t>ꤱ</w:t>
      </w:r>
      <w:r>
        <w:rPr/>
        <w:t>轁彀</w:t>
      </w:r>
      <w:r>
        <w:rPr/>
        <w:t>⢏</w:t>
      </w:r>
      <w:r>
        <w:rPr/>
        <w:t>뮏墱쉗숳睐숩</w:t>
      </w:r>
      <w:r>
        <w:rPr/>
        <w:t>ꔷ</w:t>
      </w:r>
      <w:r>
        <w:rPr/>
        <w:t>癇磂摳㩃擂皩剱硩挷쉊쉱쉹⼰⸲坈녃슩矂昺歬쎏剠嘳㜬瀻礣啬췃敕买灎瀽坪啾㐭㍃彁⤪奧䂡깱㈲䳎╷</w:t>
      </w:r>
      <w:r>
        <w:rPr/>
        <w:t>ꤦ</w:t>
      </w:r>
      <w:r>
        <w:rPr/>
        <w:t>奆㠶咩妻あꍘ싂单슥䑕긱欪坉獢숹告䦱㕬㕸ꍱ쌶◂</w:t>
      </w:r>
      <w:r>
        <w:rPr/>
        <w:t>ꖮ</w:t>
      </w:r>
      <w:r>
        <w:rPr/>
        <w:t>㙓⵱╰沘桁瀶垻쉠整</w:t>
      </w:r>
      <w:r>
        <w:rPr/>
        <w:t>ꥒ</w:t>
      </w:r>
      <w:r>
        <w:rPr/>
        <w:t>䁷獮轹煅뼰纥渱</w:t>
      </w:r>
      <w:r>
        <w:rPr/>
        <w:t>⡞</w:t>
      </w:r>
      <w:r>
        <w:rPr/>
        <w:t>쉊◂⑧湤쉟쉙獉眭⍣煆쉦㩒믍⩾䡠䯂⽉呡ㄸ䔫捌䲏쎬</w:t>
      </w:r>
      <w:r>
        <w:rPr/>
        <w:t>ꥁ</w:t>
      </w:r>
      <w:r>
        <w:rPr/>
        <w:t>䘨昱洶䩈䖿</w:t>
      </w:r>
      <w:r>
        <w:rPr/>
        <w:t>⠽</w:t>
      </w:r>
      <w:r>
        <w:rPr/>
        <w:t>煎쉞煞</w:t>
      </w:r>
      <w:r>
        <w:rPr/>
        <w:t>ⱆ⹡</w:t>
      </w:r>
      <w:r>
        <w:rPr/>
        <w:t>扳竂稥숮砮⍩扔</w:t>
      </w:r>
      <w:r>
        <w:rPr/>
        <w:t>ⳃ</w:t>
      </w:r>
      <w:r>
        <w:rPr/>
        <w:t>㑤犻丷䈨</w:t>
      </w:r>
      <w:r>
        <w:rPr/>
        <w:t>ꤱ</w:t>
      </w:r>
      <w:r>
        <w:rPr/>
        <w:t>㙁卍춥썾㵱渵</w:t>
      </w:r>
      <w:r>
        <w:rPr/>
        <w:t>꥓⩠</w:t>
      </w:r>
      <w:r>
        <w:rPr/>
        <w:t>䀤犥㐦坰㛂쉰稻쉑栩䙒䩟礤슮</w:t>
      </w:r>
      <w:r>
        <w:rPr/>
        <w:t>ꥑ</w:t>
      </w:r>
      <w:r>
        <w:rPr/>
        <w:t>㭸汕⵶䲡桖놵樭㡕</w:t>
      </w:r>
      <w:r>
        <w:rPr/>
        <w:t>⡴</w:t>
      </w:r>
      <w:r>
        <w:rPr/>
        <w:t>㦡畟㐯敉横숦爮䁲ㅑ䴵慸颩顆䙈␴睊䜥框ぱ歶ꥱ堥䡪녮㡵坦核䉊摏碡瘺株㍹╁䱂椱櫍㠸飂쉱䥀㑶䦣쉈䱆㭸穎숦쌴䅏泂⦡愺⹯쉘儽䡕乘걭⥕쉰塈䔪手忂焸媵쉆繉숪㞘卦䡹쉷秂䩯</w:t>
      </w:r>
      <w:r>
        <w:rPr/>
        <w:t>ꕱ</w:t>
      </w:r>
      <w:r>
        <w:rPr/>
        <w:t>䝢礵䡴㙍浸婐扯쉟㥊癧䱏䰦珂㞥枿嘥摑懂揂슡嚘䶻爹煐仂㷂硊吭彘刺㉾㇂剴瘩爲⍋噶⭹땦頦</w:t>
      </w:r>
      <w:r>
        <w:rPr/>
        <w:t>ꥎ</w:t>
      </w:r>
      <w:r>
        <w:rPr/>
        <w:t>敯㩤汆昵䝹剌坅䨪</w:t>
      </w:r>
      <w:r>
        <w:rPr/>
        <w:t>ꔨ</w:t>
      </w:r>
      <w:r>
        <w:rPr/>
        <w:t>湢뽉婵䍌牠佂抬숭縭숥妮</w:t>
      </w:r>
      <w:r>
        <w:rPr/>
        <w:t>Ⱚ</w:t>
      </w:r>
      <w:r>
        <w:rPr/>
        <w:t>㨽䝏祠䍶⴫䑾卨瑙</w:t>
      </w:r>
      <w:r>
        <w:rPr/>
        <w:t>꧂</w:t>
      </w:r>
      <w:r>
        <w:rPr/>
        <w:t>쉉⩅뇂⥦䑳也塳쉙御⹢칹</w:t>
      </w:r>
      <w:r>
        <w:rPr/>
        <w:t>ꥃ</w:t>
      </w:r>
      <w:r>
        <w:rPr/>
        <w:t>㗂悏⎬숪坬츳䖣</w:t>
      </w:r>
      <w:r>
        <w:rPr/>
        <w:t>ⲡ</w:t>
      </w:r>
      <w:r>
        <w:rPr/>
        <w:t>껂╃偭㑶勂懂㐬唱㵯坾䉀颥顐㕧䣂漶犿䨷浺⾵ꌦ猣뭖䞮㝱⹢⵸</w:t>
      </w:r>
      <w:r>
        <w:rPr/>
        <w:t>ꤦ</w:t>
      </w:r>
      <w:r>
        <w:rPr/>
        <w:t>癤搵뭵ꍥ뽐横</w:t>
      </w:r>
      <w:r>
        <w:rPr/>
        <w:t>ⵠ</w:t>
      </w:r>
      <w:r>
        <w:rPr/>
        <w:t>璘帪䌦兀㵈⍰껂祂♨㢥癒◂싃쉂습吪獟卍䙵摄</w:t>
      </w:r>
      <w:r>
        <w:rPr/>
        <w:t>⢏</w:t>
      </w:r>
      <w:r>
        <w:rPr/>
        <w:t>栊</w:t>
      </w:r>
      <w:r>
        <w:rPr/>
        <w:t>ꔹ</w:t>
      </w:r>
      <w:r>
        <w:rPr/>
        <w:t>术</w:t>
      </w:r>
      <w:r>
        <w:rPr/>
        <w:t>ⵍ</w:t>
      </w:r>
      <w:r>
        <w:rPr/>
        <w:t>瞣㔻䭦㙉懂ㅪ㣂挴⌰繙䱑쉁䕢汃슣扠쉐奪</w:t>
      </w:r>
      <w:r>
        <w:rPr/>
        <w:t>Ⲯ</w:t>
      </w:r>
      <w:r>
        <w:rPr/>
        <w:t>䨨䡗䩦㘳頳禡嗂煊䑇塷乸秃䦮ま桫桖冱砫硦摭숬㍤眪昷⹳撣㩄啕樬坋䥕숺啧㭔揂䊿</w:t>
      </w:r>
      <w:r>
        <w:rPr/>
        <w:t>⡥</w:t>
      </w:r>
      <w:r>
        <w:rPr/>
        <w:t>떮쉾洣쉊澱숬猪串慘쉩淂쉶楙㩬嚿쉕橓싂숮땖㵎뭤旂㌣䡳塲煍䗂垡庮䭣桡썠牨ꄹ싂⨶㵎亮迂㑇睳剀祾恦捨睟勂㬦噊숤껎濂䅌뽊넬憣䣂桢悡㡄縨搷쏂쵶슡㭺睆梏䌥浡䙏</w:t>
      </w:r>
      <w:r>
        <w:rPr/>
        <w:t>ꥒ♑</w:t>
      </w:r>
      <w:r>
        <w:rPr/>
        <w:t>䍞㝷搳♩⩤싂䈽礦奪湹쉖㩂塤㉑㕢䙱깇㫂땒乺勂湳牟慠Ⓜ繡ご㔯싂扎㜻㋂뿂卾彤潘抡徏癦㡬砪䝤뮣敫晠歠䀳꺱녚쉣슣㍷숯깧恹轈楏灞丫主旂뮣䟂克惂灆坍쵟⪩쉞㡔稤㑹繁姂瘷畋䵾䙗</w:t>
      </w:r>
      <w:r>
        <w:rPr/>
        <w:t>ⱺ</w:t>
      </w:r>
      <w:r>
        <w:rPr/>
        <w:t>䥸䉄涣丮습穑儫䅳뭙㭪뭧䀪⽕⽶㙂믍嘮䱲㤳쉴噐㦥䄶㇂</w:t>
      </w:r>
      <w:r>
        <w:rPr/>
        <w:t>ⱁⲵ</w:t>
      </w:r>
      <w:r>
        <w:rPr/>
        <w:t>懂朲쉦㍳昮湲ꄽ⍧洱</w:t>
      </w:r>
      <w:r>
        <w:rPr/>
        <w:t>ꤽ</w:t>
      </w:r>
      <w:r>
        <w:rPr/>
        <w:t>䝸䣂倵䦵乒</w:t>
      </w:r>
      <w:r>
        <w:rPr/>
        <w:t>ꖡ</w:t>
      </w:r>
      <w:r>
        <w:rPr/>
        <w:t>栣♟䙂爴噠숴</w:t>
      </w:r>
      <w:r>
        <w:rPr/>
        <w:t>ⱉ⫂</w:t>
      </w:r>
      <w:r>
        <w:rPr/>
        <w:t>㶡㉊檥㑩㕒枡穂飃뿂㠬떩⍊硬樳뭋䅎呟㡐瘳〵㠮㕢恖넭ꥧ⍶涬</w:t>
      </w:r>
      <w:r>
        <w:rPr/>
        <w:t>ⶏ</w:t>
      </w:r>
      <w:r>
        <w:rPr/>
        <w:t>쉍</w:t>
      </w:r>
      <w:r>
        <w:rPr/>
        <w:t>ⵡ</w:t>
      </w:r>
      <w:r>
        <w:rPr/>
        <w:t>쉭竃漰䑁㝞쏍⑞쉐⹆飃穯㥀弮땓쉓쵺硰桑㭗싍⚩䇂떥␴습湃参⥚灎㵫슮剒ꅳ噃츪⹱ꅮ圱偫㑳沮䡴㗎挩浾窥浳猸㉯䱵숮</w:t>
      </w:r>
      <w:r>
        <w:rPr/>
        <w:t>ꤣ</w:t>
      </w:r>
      <w:r>
        <w:rPr/>
        <w:t>剁♫쉹뗍</w:t>
      </w:r>
      <w:r>
        <w:rPr/>
        <w:t>ꔪ</w:t>
      </w:r>
      <w:r>
        <w:rPr/>
        <w:t>슮쉉쵂潷쉏䶘⺩慨噬顩浹숺瑮昪ꌦ㔺쌫썘稫係姂劮녣⌻痂坋ꎘ</w:t>
      </w:r>
      <w:r>
        <w:rPr/>
        <w:t>ꔮ</w:t>
      </w:r>
      <w:r>
        <w:rPr/>
        <w:t>噸♄搮⵷武⭭慳摾䊻㚏奭쉳䐫숳圬灺䎩殩梱네㞩婸怦煄䝳㑵</w:t>
      </w:r>
      <w:r>
        <w:rPr/>
        <w:t>ⰹ</w:t>
      </w:r>
      <w:r>
        <w:rPr/>
        <w:t>噒䱍泎䡋㈯믂煕춿㍧㥄栭</w:t>
      </w:r>
      <w:r>
        <w:rPr/>
        <w:t>Ⱬ</w:t>
      </w:r>
      <w:r>
        <w:rPr/>
        <w:t>愣</w:t>
      </w:r>
      <w:r>
        <w:rPr/>
        <w:t>꧂</w:t>
      </w:r>
      <w:r>
        <w:rPr/>
        <w:t>쌹ꆱ컂㡷汌☱栦䀷쉘甹⍆䔥㐦</w:t>
      </w:r>
      <w:r>
        <w:rPr/>
        <w:t>ⶮ</w:t>
      </w:r>
      <w:r>
        <w:rPr/>
        <w:t>児獸</w:t>
      </w:r>
      <w:r>
        <w:rPr/>
        <w:t>꧂</w:t>
      </w:r>
      <w:r>
        <w:rPr/>
        <w:t>䱅㈨㍁彫</w:t>
      </w:r>
      <w:r>
        <w:rPr/>
        <w:t>ꔪ</w:t>
      </w:r>
      <w:r>
        <w:rPr/>
        <w:t>㵃♶澣傱塭參쉸녏숫淂京恺숯촲曎楅協呮⚻畎慑幒獑湶䕋묭䅪캩繠䙴捷⭭䚩⌭桶䍠쵂棂</w:t>
      </w:r>
      <w:r>
        <w:rPr/>
        <w:t>Ɐ⠣</w:t>
      </w:r>
      <w:r>
        <w:rPr/>
        <w:t>员䊿⑹㟂頴썤ꌩ쉺壃幵䵘쉄淍䁞뮘慈稤춵㍌⹩摨쉄熬㬱㊮쉐猴瑙㎥㫂吊</w:t>
      </w:r>
      <w:r>
        <w:rPr/>
        <w:t>ⰽ</w:t>
      </w:r>
      <w:r>
        <w:rPr/>
        <w:t>烂넷幒慄쉬熩䰹</w:t>
      </w:r>
      <w:r>
        <w:rPr/>
        <w:t>ꥊ</w:t>
      </w:r>
      <w:r>
        <w:rPr/>
        <w:t>礮刴拂偸迂〉䅍썗煈칯刮愣轚獦洬</w:t>
      </w:r>
      <w:r>
        <w:rPr/>
        <w:t>ⰲ</w:t>
      </w:r>
      <w:r>
        <w:rPr/>
        <w:t>䡨⮡캩묮惂儬⥈焹廂쉄ㅑ쉲〫쉔긬渭䝃輺㵪捪쉫㉚싂⨺囂奍繓䔨╗〥丰櫂묪汔⥩쉐㧂껂傡㥬㒻氰슬㎥⍭</w:t>
      </w:r>
      <w:r>
        <w:rPr/>
        <w:t>ꗂ</w:t>
      </w:r>
      <w:r>
        <w:rPr/>
        <w:t>ㅐ䦬쉱嘪┸幅䗂剄煵⽾慶沬⪘楴ㅉ쉠懍녇奁坓쌻숳숫㬩厡飍瘱깓땒㧂縯䍪轒㷂琰儶⥩繈</w:t>
      </w:r>
      <w:r>
        <w:rPr/>
        <w:t>ⱀ</w:t>
      </w:r>
      <w:r>
        <w:rPr/>
        <w:t>䥾樫繥獐椤晙딫㔬杧眰</w:t>
      </w:r>
      <w:r>
        <w:rPr/>
        <w:t>ꦣ⥂</w:t>
      </w:r>
      <w:r>
        <w:rPr/>
        <w:t>䟎</w:t>
      </w:r>
      <w:r>
        <w:rPr/>
        <w:t>⠲</w:t>
      </w:r>
      <w:r>
        <w:rPr/>
        <w:t>쉵갬촬싂畷祀欦㩓扥</w:t>
      </w:r>
      <w:r>
        <w:rPr/>
        <w:t>⡡Ɫ</w:t>
      </w:r>
      <w:r>
        <w:rPr/>
        <w:t>伴㩧쉆겱呆睹価</w:t>
      </w:r>
      <w:r>
        <w:rPr/>
        <w:t>⡙⹰</w:t>
      </w:r>
      <w:r>
        <w:rPr/>
        <w:t>㜸◂攦潑乮輳숬딮쉆</w:t>
      </w:r>
      <w:r>
        <w:rPr/>
        <w:t>ꔺ</w:t>
      </w:r>
      <w:r>
        <w:rPr/>
        <w:t>沘㡙慄壂묣</w:t>
      </w:r>
      <w:r>
        <w:rPr/>
        <w:t>⡚</w:t>
      </w:r>
      <w:r>
        <w:rPr/>
        <w:t>癳䥍偒㕂㩘剰却䠳㜹ꍣ䅈烂煤愪녮㡰</w:t>
      </w:r>
      <w:r>
        <w:rPr/>
        <w:t>ꤸ</w:t>
      </w:r>
      <w:r>
        <w:rPr/>
        <w:t>圮䑚橴欴⑕칶쉨뼮㌩祫濍噞䵮╷䮥ꅤ䝶狂┯</w:t>
      </w:r>
      <w:r>
        <w:rPr/>
        <w:t>ꔫ</w:t>
      </w:r>
      <w:r>
        <w:rPr/>
        <w:t>ⱗ</w:t>
      </w:r>
      <w:r>
        <w:rPr/>
        <w:t>쉱䑉떱녔</w:t>
      </w:r>
      <w:r>
        <w:rPr/>
        <w:t>ⵆ</w:t>
      </w:r>
      <w:r>
        <w:rPr/>
        <w:t>凃楇䪵슩ꅬ㍖然礳攮櫍䓂녴슏婂⭦窘杖싂䝬䝓渺䔸습㶻츪㍐狂娷</w:t>
      </w:r>
      <w:r>
        <w:rPr/>
        <w:t>ꕲ⪱</w:t>
      </w:r>
      <w:r>
        <w:rPr/>
        <w:t>㡋쉚㘰숺横</w:t>
      </w:r>
    </w:p>
    <w:p>
      <w:pPr>
        <w:pStyle w:val="PreformattedText"/>
        <w:bidi w:val="0"/>
        <w:spacing w:before="0" w:after="0"/>
        <w:jc w:val="left"/>
        <w:rPr/>
      </w:pPr>
      <w:r>
        <w:rPr/>
        <w:t>㥫㝙ㄨ楏滂剋穢歪䌨穡獣⫂⨻呬ꅀ祥灏뭎㫂啴兇䬺䩴䭊へ䡨㊻녂术╘䐲쉄䎩♇愮呡灒</w:t>
      </w:r>
      <w:r>
        <w:rPr/>
        <w:t>ꕆ</w:t>
      </w:r>
      <w:r>
        <w:rPr/>
        <w:t>䥳睋</w:t>
      </w:r>
      <w:r>
        <w:rPr/>
        <w:t>ꤤ</w:t>
      </w:r>
      <w:r>
        <w:rPr/>
        <w:t>硑瑣枣晹硨剴䡕㐪⒮ꆥ㵭㑬⭬㶻䥈汍䱨⽓弭係䓂儷奢⩗</w:t>
      </w:r>
      <w:r>
        <w:rPr/>
        <w:t>ꥉ⏎</w:t>
      </w:r>
      <w:r>
        <w:rPr/>
        <w:t>㆏䭚幟業噸䝏</w:t>
      </w:r>
      <w:r>
        <w:rPr/>
        <w:t>ꤩ</w:t>
      </w:r>
      <w:r>
        <w:rPr/>
        <w:t>硆겡⭱梵츫䖵┬</w:t>
      </w:r>
      <w:r>
        <w:rPr/>
        <w:t>ⱦ⧃</w:t>
      </w:r>
      <w:r>
        <w:rPr/>
        <w:t>⺩儣쉋摵䉷䆱ꅑ瀮뿂⹙盂教测恲ㄫ楮⸱</w:t>
      </w:r>
      <w:r>
        <w:rPr/>
        <w:t>꧂</w:t>
      </w:r>
      <w:r>
        <w:rPr/>
        <w:t>空⭢儣</w:t>
      </w:r>
      <w:r>
        <w:rPr/>
        <w:t>ꤸ</w:t>
      </w:r>
      <w:r>
        <w:rPr/>
        <w:t>ꅏ灴⩚乍⑩싂忂睗㡲슱䙢灯싂촲嫍䝋奶쉘䟂睆격砭䤨璩澮偋幋樵䢱猪㕌㥂䶥繫䍢䨴枥欯칩␩秃浮䵁⚻㴣㟂㭚爤㡙쵙疩싂轸ꄺ窬╠㕓医捺썲撻轧皻夰婳ㅉ桄㝢㎡䥯㕺狍㔴〴ꎵ䑖頯숺⭊넫⥳칸漭⍊晱便썞䩪癹堦䡔䥯녹㢣娥ㆥ⩍瀪顧▣弰㘴ㅗ飂</w:t>
      </w:r>
      <w:r>
        <w:rPr/>
        <w:t>⠨</w:t>
      </w:r>
      <w:r>
        <w:rPr/>
        <w:t>㡃ꍞ䍺懂䑹灭걌</w:t>
      </w:r>
      <w:r>
        <w:rPr/>
        <w:t>ꤷ</w:t>
      </w:r>
      <w:r>
        <w:rPr/>
        <w:t>㠪䐶娯楀䙾㕺쉟숬䡮숲</w:t>
      </w:r>
      <w:r>
        <w:rPr/>
        <w:t>ⵇ</w:t>
      </w:r>
      <w:r>
        <w:rPr/>
        <w:t>橌⾥㭸</w:t>
      </w:r>
      <w:r>
        <w:rPr/>
        <w:t>ꥎ♯</w:t>
      </w:r>
      <w:r>
        <w:rPr/>
        <w:t>㬵ꥣ汖摎塋뗂☥卍</w:t>
      </w:r>
      <w:r>
        <w:rPr/>
        <w:t>Ⳃ</w:t>
      </w:r>
      <w:r>
        <w:rPr/>
        <w:t>㚵㩱⼳繹녉㗎梩潭칳⭹爯ⸯ啇갹⾣慡␬ꅆ㡮婕琮싂䆵㴪䜸迂쉯䱧慭斵⸊婫䋂璱슩戮刱⹖祡祠녳睆牖㙭♀뼦ォ瑮䅣䠰䀽격껂珂뭂咥急⤯㑇쉮焵䍬⭑䏃枱㕱쉢ネ汗䱷祉幯〭㡯㖩쉨ꆡ싂嚩卯⩺歗䰲⒘硖晤顯</w:t>
      </w:r>
      <w:r>
        <w:rPr/>
        <w:t>ⴰ</w:t>
      </w:r>
      <w:r>
        <w:rPr/>
        <w:t>兘擂㨩瘰婢</w:t>
      </w:r>
      <w:r>
        <w:rPr/>
        <w:t>⢡</w:t>
      </w:r>
      <w:r>
        <w:rPr/>
        <w:t>扅</w:t>
      </w:r>
      <w:r>
        <w:rPr/>
        <w:t>ꖵ</w:t>
      </w:r>
      <w:r>
        <w:rPr/>
        <w:t>䁌㈳烎ꍲ㙹뽞쉣</w:t>
      </w:r>
      <w:r>
        <w:rPr/>
        <w:t>꧂</w:t>
      </w:r>
      <w:r>
        <w:rPr/>
        <w:t>ㅧ</w:t>
      </w:r>
      <w:r>
        <w:rPr/>
        <w:t>⡳</w:t>
      </w:r>
      <w:r>
        <w:rPr/>
        <w:t>䩂䠦怺ㅩ묩⬥汮浅漱갳뽟禥숩䤯㥫旂䄴뮘ば搥牎札㫍⚣硌倽⑶犩</w:t>
      </w:r>
      <w:r>
        <w:rPr/>
        <w:t>ⵅ</w:t>
      </w:r>
      <w:r>
        <w:rPr/>
        <w:t>啗捀僂撮夷烂쉹⽡榻㙲獳쉫㋂婗숭杩숥䵄䨻姂</w:t>
      </w:r>
      <w:r>
        <w:rPr/>
        <w:t>꧂</w:t>
      </w:r>
      <w:r>
        <w:rPr/>
        <w:t>硧燂博겵碩匹䭮숸㍌也긫⚩슻〪樮䃂⧃揂吸</w:t>
      </w:r>
      <w:r>
        <w:rPr/>
        <w:t>꤭⑾</w:t>
      </w:r>
      <w:r>
        <w:rPr/>
        <w:t>㙁⤫䥇塶숬ꍾ㥘</w:t>
      </w:r>
      <w:r>
        <w:rPr/>
        <w:t>ꤹ</w:t>
      </w:r>
      <w:r>
        <w:rPr/>
        <w:t>ㅅ㥮慰器╒</w:t>
      </w:r>
      <w:r>
        <w:rPr/>
        <w:t>ⱞ</w:t>
      </w:r>
      <w:r>
        <w:rPr/>
        <w:t>啢쌰䱮쉔冥뇂쉹帶刱偶婎</w:t>
      </w:r>
      <w:r>
        <w:rPr/>
        <w:t>ꔮ</w:t>
      </w:r>
      <w:r>
        <w:rPr/>
        <w:t>䌩䅲熘㄰福抣㡇䀫쌪⾮打슣</w:t>
      </w:r>
      <w:r>
        <w:rPr/>
        <w:t>ⵉ</w:t>
      </w:r>
      <w:r>
        <w:rPr/>
        <w:t>婣禩滂싂䩱캱뭲땧</w:t>
      </w:r>
      <w:r>
        <w:rPr/>
        <w:t>⡳</w:t>
      </w:r>
      <w:r>
        <w:rPr/>
        <w:t>偸䜷厩榡灍姂佷傏轙畈㑳轑⩹</w:t>
      </w:r>
      <w:r>
        <w:rPr/>
        <w:t>ꤱ</w:t>
      </w:r>
      <w:r>
        <w:rPr/>
        <w:t>䅚风ꅋ䤤䡦䤰楮序␫灖쉪䝣䖡⸬ꏂ쉲剙癱䉚쉀쉫쉀㚥</w:t>
      </w:r>
      <w:r>
        <w:rPr/>
        <w:t>ꕥ⬨</w:t>
      </w:r>
      <w:r>
        <w:rPr/>
        <w:t>쉋쉣㑀</w:t>
      </w:r>
      <w:r>
        <w:rPr/>
        <w:t>ꕚ</w:t>
      </w:r>
      <w:r>
        <w:rPr/>
        <w:t>啚䊡顃믂獑ꌦ㥣梬䊿ꎏ睫慪㤪噡⭮轙嘵⥰䍀䅒冮㪥䱤쉴焺쵮숽◂뽷䐬捉쵊䱙㩃奅痂㛃ㆱ浍</w:t>
      </w:r>
      <w:r>
        <w:rPr/>
        <w:t>⣂</w:t>
      </w:r>
      <w:r>
        <w:rPr/>
        <w:t>矂帵槂㑨䍋婨懂춮쉑瓂㉯转䂘㙴䙁睚䅑쵴縪㪥汩汌⎡쉉奾朩♨獗쉅呣⑁攪硁⭌梡牆슱渦䬽땂傩䙊扉</w:t>
      </w:r>
      <w:r>
        <w:rPr/>
        <w:t>ꔭ</w:t>
      </w:r>
      <w:r>
        <w:rPr/>
        <w:t>浕㶘⩇㬨塄䜫幤瑰喿刬䧂숰녣뭅㇂쵌䱈睪稪㜲恑䭳㖏</w:t>
      </w:r>
      <w:r>
        <w:rPr/>
        <w:t>ꗂ⑈</w:t>
      </w:r>
      <w:r>
        <w:rPr/>
        <w:t>⡆</w:t>
      </w:r>
      <w:r>
        <w:rPr/>
        <w:t>朣ꥳ䀳沿뇂ぅ副</w:t>
      </w:r>
      <w:r>
        <w:rPr/>
        <w:t>ⱕ</w:t>
      </w:r>
      <w:r>
        <w:rPr/>
        <w:t>噕干晥䌸猦泎䤩䁃⍍䅸</w:t>
      </w:r>
      <w:r>
        <w:rPr/>
        <w:t>ꖘ</w:t>
      </w:r>
      <w:r>
        <w:rPr/>
        <w:t>싂䕰⽅版瑖</w:t>
      </w:r>
      <w:r>
        <w:rPr/>
        <w:t>ꦣ</w:t>
      </w:r>
      <w:r>
        <w:rPr/>
        <w:t>㇂斻⪡彳쉂䕶┨啁楧쉕卮㔯뼽瑄⍈䩾㥕睨硂</w:t>
      </w:r>
      <w:r>
        <w:rPr/>
        <w:t>ꥄ</w:t>
      </w:r>
      <w:r>
        <w:rPr/>
        <w:t>縤㍒㨬椺䚻匭䥆때꤮䅠䯎쉅䙗䱃埂䅋꥾꺮</w:t>
      </w:r>
      <w:r>
        <w:rPr/>
        <w:t>⢏</w:t>
      </w:r>
      <w:r>
        <w:rPr/>
        <w:t>숭㜱亣㨯睸쉇㡭슻浭뽂⮩㑃ꍯァ㍎⼺䜨䂮抩녞쉂扸⹺⩒噥熻潦攱漴摩漶㡳漮䅫䢡㭹礻塧숸㉴濎啃땹숳剹烂归䖘倶䕰☱䑫䡥㔺⨹繹曂彴⭘</w:t>
      </w:r>
      <w:r>
        <w:rPr/>
        <w:t>ꔮ</w:t>
      </w:r>
      <w:r>
        <w:rPr/>
        <w:t>呗싂땳兀䭙患</w:t>
      </w:r>
      <w:r>
        <w:rPr/>
        <w:t>ꕵ</w:t>
      </w:r>
      <w:r>
        <w:rPr/>
        <w:t>䭅슘䅃ꏂꥱ싎燂眻䡀ォ쉱䃎摍䁲ꌬ쉥뇂兖䅢祀녠ㄹ숳쉧걑</w:t>
      </w:r>
      <w:r>
        <w:rPr/>
        <w:t>ꔹ</w:t>
      </w:r>
      <w:r>
        <w:rPr/>
        <w:t>甬㍌</w:t>
      </w:r>
      <w:r>
        <w:rPr/>
        <w:t>ꦱ</w:t>
      </w:r>
      <w:r>
        <w:rPr/>
        <w:t>止濃㠮싃䀊䠻</w:t>
      </w:r>
      <w:r>
        <w:rPr/>
        <w:t>ꔦ</w:t>
      </w:r>
      <w:r>
        <w:rPr/>
        <w:t>な㍘䵹㒿䞻</w:t>
      </w:r>
      <w:r>
        <w:rPr/>
        <w:t>ⰹ</w:t>
      </w:r>
      <w:r>
        <w:rPr/>
        <w:t>㑳祖桗皻㕃⨸쉫䂘揂玏妬걬焥䰣쉃ꥩ江쎮걳⌭楌是殘䰷㈭桒彪煒獘걏</w:t>
      </w:r>
      <w:r>
        <w:rPr/>
        <w:t>Ⱪ</w:t>
      </w:r>
      <w:r>
        <w:rPr/>
        <w:t>伵焴㫂㑧楲嚻숪公䁌쉋</w:t>
      </w:r>
      <w:r>
        <w:rPr/>
        <w:t>ⰽ</w:t>
      </w:r>
      <w:r>
        <w:rPr/>
        <w:t>⼹</w:t>
      </w:r>
      <w:r>
        <w:rPr/>
        <w:t>Ⱓ</w:t>
      </w:r>
      <w:r>
        <w:rPr/>
        <w:t>䤮䉁浠呱䝦칯䑕奋狂⫂颩㙔⽉㡨参嗂塆恲숸纵䜵녟䍫ꅙ㚩ꅯ㤺㐽晲숨ꥭ奰顴灒䇂슘牅牴嘵朮믍癘珂䲻⯂渮祪䉲猩ꌲ⼥䝹쉈偵㢩䰩婙</w:t>
      </w:r>
      <w:r>
        <w:rPr/>
        <w:t>꧂</w:t>
      </w:r>
      <w:r>
        <w:rPr/>
        <w:t>쵦癅쉶䳎䰰␽欫䱣琥牐啥懂䩑庿ꌭ㵫숷⨪卩쉁거渶䀯砻煏敹頪勍櫃娱슘哃㵌献䧂光狂숮䷂㟂쉗倳녶䉄䒥㩐婸楑쉱뽞矍ꍚ땲쉴桃㭍䥂楦煣㩐㦣捰䑔쉉칒뭂슩漬췂숭ꆿ㫂㘯쎮轐溻澵충捣浃㉪숮䔣硥⵩슻⩁</w:t>
      </w:r>
      <w:r>
        <w:rPr/>
        <w:t>ⴻ</w:t>
      </w:r>
      <w:r>
        <w:rPr/>
        <w:t>䲬뽕偅匽쉴縩</w:t>
      </w:r>
      <w:r>
        <w:rPr/>
        <w:t>⡢</w:t>
      </w:r>
      <w:r>
        <w:rPr/>
        <w:t>ㅳ曂楪泂噓潉㥌쉡積奐</w:t>
      </w:r>
      <w:r>
        <w:rPr/>
        <w:t>ꔷ╧</w:t>
      </w:r>
      <w:r>
        <w:rPr/>
        <w:t>㍌穘奵칹䝟곂⏂⼲䠪咣䉟湄캮暩卷숯噴⥆欵䩄㥕爬癴㐥䁉捌杧</w:t>
      </w:r>
      <w:r>
        <w:rPr/>
        <w:t>ꕷ</w:t>
      </w:r>
      <w:r>
        <w:rPr/>
        <w:t>슬䁩썌䄳䭓</w:t>
      </w:r>
      <w:r>
        <w:rPr/>
        <w:t>ⳃ</w:t>
      </w:r>
      <w:r>
        <w:rPr/>
        <w:t>ꅟ塵怯癞榮片福敹佟⤳⪩䊵숶な</w:t>
      </w:r>
      <w:r>
        <w:rPr/>
        <w:t>꤬</w:t>
      </w:r>
      <w:r>
        <w:rPr/>
        <w:t>圯扎頷皥⪻습兗䨴䋂匩低啢櫂氥䁪利쉹秂츱扦濂䁱쵪䢵序敭츲擂쎘稥位⥎㢮攭぀䤰ㅢ쉘숲瘣슱견땫땏䝖⫎灸庿ꅾ仂┴컂䈪䵍猬乇梣♗ꌭ乘欺戩噍礫䭾吣顈濂㊩⧂캥칕摅䅠亩係㩊乺숦唫깃机</w:t>
      </w:r>
      <w:r>
        <w:rPr/>
        <w:t>ꤲ</w:t>
      </w:r>
      <w:r>
        <w:rPr/>
        <w:t>扠攩녉쉅獨捾</w:t>
      </w:r>
      <w:r>
        <w:rPr/>
        <w:t>ꔤ</w:t>
      </w:r>
      <w:r>
        <w:rPr/>
        <w:t>歈⑙㏂䅲</w:t>
      </w:r>
      <w:r>
        <w:rPr/>
        <w:t>ꤪ⫂</w:t>
      </w:r>
      <w:r>
        <w:rPr/>
        <w:t>싂걮䍎䓂䡳㦏숺</w:t>
      </w:r>
      <w:r>
        <w:rPr/>
        <w:t>ꕱ</w:t>
      </w:r>
      <w:r>
        <w:rPr/>
        <w:t>炿伮ㅒꥱ㡓當䩄㊥</w:t>
      </w:r>
      <w:r>
        <w:rPr/>
        <w:t>ⵉ</w:t>
      </w:r>
      <w:r>
        <w:rPr/>
        <w:t>椵爴擂灠煵冣뽒䙀未깒⹃乵䏂塓煌異䍓㪘湢別땂庵䩃ꌨ걐㨲珂㥾橺쉀侩偔䤻佺兠묩煤坡塬츴♒슩瑡测쉢之䵫㈲땡⭙牭捋縣</w:t>
      </w:r>
      <w:r>
        <w:rPr/>
        <w:t>⣂</w:t>
      </w:r>
      <w:r>
        <w:rPr/>
        <w:t>䈬桧㙞⌰䩙祦쉵橥つ</w:t>
      </w:r>
      <w:r>
        <w:rPr/>
        <w:t>ꤪ</w:t>
      </w:r>
      <w:r>
        <w:rPr/>
        <w:t>帱湧䑗</w:t>
      </w:r>
      <w:r>
        <w:rPr/>
        <w:t>ꤤ</w:t>
      </w:r>
      <w:r>
        <w:rPr/>
        <w:t>復㛂䉌浟眳㩷䱖뼲꺩⾿攤匤䵊⩒④⍶橲縲恬枬楓参</w:t>
      </w:r>
      <w:r>
        <w:rPr/>
        <w:t>⡈</w:t>
      </w:r>
      <w:r>
        <w:rPr/>
        <w:t>㬻慥埂⍡獏ꍞ⭠だ䩔牪⦏묰䍯뾩湦㣂숨潉슻纻楪쉙㠸戻晎㐷亥欤쉧坷슱묹䩅杒噧祦쉠녃揂恊㏃權歨♌偠顠庿獈쉠㉘⑒偦癣扆⦡슱싂⪬놣</w:t>
      </w:r>
      <w:r>
        <w:rPr/>
        <w:t>Ȿ</w:t>
      </w:r>
      <w:r>
        <w:rPr/>
        <w:t>뿂䁵뭌䛂쉁쉾ꍡ쉥숹⻂쉤⥨쉍倱</w:t>
      </w:r>
      <w:r>
        <w:rPr/>
        <w:t>ꦘ</w:t>
      </w:r>
      <w:r>
        <w:rPr/>
        <w:t>稶湃땷娩稭䱪ㅙ呎掣殘㠶슬獹捈䵓煉噊硵⸩䵠佄䐮墻⤥秂橯䖻敳樤⪏幔䬪灸䞮ꍒ䙏⩫숮㭃㊮䀻㆏牚숯䰷␴祘ꅩ剖䭉頷换炵奴⺿輴㵨</w:t>
      </w:r>
      <w:r>
        <w:rPr/>
        <w:t>ꕚ</w:t>
      </w:r>
      <w:r>
        <w:rPr/>
        <w:t>䡒棍怭佣噡쉗桭嫎㶘⺣堯〭煡</w:t>
      </w:r>
      <w:r>
        <w:rPr/>
        <w:t>⢩</w:t>
      </w:r>
      <w:r>
        <w:rPr/>
        <w:t>쵞쉥愲䕁嘳⩲眹㝙뭩甩쉧牘優甯䕩䠳瑚䅎␬숴ꅁ揂숬㒻煓䡳兡♷⩄煸偨猣厣楕ꌫ灇皵奙橱祳ꌪ쵦咥勂䕤噌慣싂쉒啭㑪䑐咥칪땈繷䆏숨숥㜺⹪湙㴴ꎡ瞡呉꺬扊뗂쉩潱⍐狂⩖旃䗂楡춵䠯䭴껂쉔㐦▮깑畚슩㑤㙡患奊坆䰱</w:t>
      </w:r>
      <w:r>
        <w:rPr/>
        <w:t>ꖏ</w:t>
      </w:r>
      <w:r>
        <w:rPr/>
        <w:t>쉲㉂彰凂武㜤摏쉨䔮斩</w:t>
      </w:r>
      <w:r>
        <w:rPr/>
        <w:t>ꥇ</w:t>
      </w:r>
      <w:r>
        <w:rPr/>
        <w:t>眩敘掵祯䶵恧礭㥖ㅧ칊쉏〨⻃뭘盂㍠吲砷╷⽲啓流堣畧坹㍁㠪⭘㣍副硾싂啵䭡䰯㵖ꥲ건楢椺㜤㥀䯍⼺渤㩃条穏催쉾拍숦爪숯庣婀㡭㬪쵆䮥</w:t>
      </w:r>
      <w:r>
        <w:rPr/>
        <w:t>ⷂ</w:t>
      </w:r>
      <w:r>
        <w:rPr/>
        <w:t>걞礬때뭘㝠㍱機</w:t>
      </w:r>
      <w:r>
        <w:rPr/>
        <w:t>ꗂ</w:t>
      </w:r>
      <w:r>
        <w:rPr/>
        <w:t>䭭</w:t>
      </w:r>
      <w:r>
        <w:rPr/>
        <w:t>ⶩꕷ⬷</w:t>
      </w:r>
      <w:r>
        <w:rPr/>
        <w:t>犏䙯磃숸䅟牡♁컂╦颩眥뭄灐ꄥ⥓⹑呙歺睇总⹾夥佲䭹桟机쉍佂쉮䵇伨㞮剢彩捕슡湲你䅦ꍠ</w:t>
      </w:r>
      <w:r>
        <w:rPr/>
        <w:t>ꕯ</w:t>
      </w:r>
      <w:r>
        <w:rPr/>
        <w:t>㌰暏㥳瓂䴽䝂㑞橖㉊别⽔佰劘揎恾䁾뽦欶㍡╌⨰깈뭳穙䕣爱䑨䵏硗㯎䙎䦡秂丰浩뿂硲⬦</w:t>
      </w:r>
      <w:r>
        <w:rPr/>
        <w:t>ⵠ</w:t>
      </w:r>
      <w:r>
        <w:rPr/>
        <w:t>䒩戽ꥦ㏂䭠㙏숬゘漭뽖繮⺵玥䋂쉠憻晈┶啩㬩</w:t>
      </w:r>
      <w:r>
        <w:rPr/>
        <w:t>꤬</w:t>
      </w:r>
      <w:r>
        <w:rPr/>
        <w:t>年癤梡䵗伳㨩啯䜪氩㡔ꌵ漨䟂剨煪瑵捰㵺硾愹㙬楒☺䫂숤稤顺副㤮</w:t>
      </w:r>
      <w:r>
        <w:rPr/>
        <w:t>ⱔ</w:t>
      </w:r>
      <w:r>
        <w:rPr/>
        <w:t>塕偂㑇㝫䥉ꅢ㕨뽈㥸겏䰸</w:t>
      </w:r>
      <w:r>
        <w:rPr/>
        <w:t>⡣</w:t>
      </w:r>
      <w:r>
        <w:rPr/>
        <w:t>偶婕昹噈柂⨻숻㕏ꅲ딴⺿뽨쉠㇂昪歶쉉㐷䍧⵮㭣칏㡴ㅏ嗂睱条敊㥐숦믂␣㴻䧂싃畅䏎牂楊쉩轘执扒䍢ㅦ匫倦㈸ꍉ☩橣㫂㉆ꅎ繌걓浩囂散ꍏ仂灰慆眩佨</w:t>
      </w:r>
      <w:r>
        <w:rPr/>
        <w:t>⡲</w:t>
      </w:r>
      <w:r>
        <w:rPr/>
        <w:t>쌱䰸칳幣㖡秂䖱冿䀩츩弰橨쉥暡剞녩䭸煟灖⸊伫♨斩⪱뼭洣橧䇂췂캵旂쉒㩞偂</w:t>
      </w:r>
      <w:r>
        <w:rPr/>
        <w:t>ⶮ</w:t>
      </w:r>
      <w:r>
        <w:rPr/>
        <w:t>㍄炩琪䌪灚㑲⥊㙌愴깑㨸쉉丸儹␨칋㘤숣⥈숣㩗測䬤㑅颥숪操⚵䤱啩梿⪘䈪┺䉢㕺㩲뼬愨뗂八濂找繕⩋搵頤㯂牦걡</w:t>
      </w:r>
      <w:r>
        <w:rPr/>
        <w:t>ⵟ</w:t>
      </w:r>
      <w:r>
        <w:rPr/>
        <w:t>曂☵䰰愳⽋卐健乒睩䠳㍶뮮唪剾潷㧂쉧숪坊⩕슱</w:t>
      </w:r>
      <w:r>
        <w:rPr/>
        <w:t>ⴤ</w:t>
      </w:r>
      <w:r>
        <w:rPr/>
        <w:t>伣婆뗂쎱㢡䢡ꌥ判쉄椬瞮싂⺩换畖挭䜪☪䡣⩤</w:t>
      </w:r>
      <w:r>
        <w:rPr/>
        <w:t>ꔰ</w:t>
      </w:r>
      <w:r>
        <w:rPr/>
        <w:t>슏楈癡</w:t>
      </w:r>
      <w:r>
        <w:rPr/>
        <w:t>⠥</w:t>
      </w:r>
      <w:r>
        <w:rPr/>
        <w:t>ꥰ䥧⍑ꄹ梵깦쉌䊬숤桦顅估湌䢘녯쌫䜱썉癌▵ꌭ믂⫂⨣䌽䘪䰣뿂넭椪拂⿂</w:t>
      </w:r>
      <w:r>
        <w:rPr/>
        <w:t>꥓ꥈ</w:t>
      </w:r>
      <w:r>
        <w:rPr/>
        <w:t>䇃㩧碵쉎쉹娻숫깤儮䑀⩾⹏䃂⸣泂쉈䅔㝔쉑轟딳當硔轘槂㬺惃ꍀ⩥辮</w:t>
      </w:r>
      <w:r>
        <w:rPr/>
        <w:t>⡷</w:t>
      </w:r>
      <w:r>
        <w:rPr/>
        <w:t>慫쉲慥♁</w:t>
      </w:r>
      <w:r>
        <w:rPr/>
        <w:t>ꥂ</w:t>
      </w:r>
      <w:r>
        <w:rPr/>
        <w:t>䲬挶慦숵ㅰ僎</w:t>
      </w:r>
      <w:r>
        <w:rPr/>
        <w:t>ꕙ</w:t>
      </w:r>
      <w:r>
        <w:rPr/>
        <w:t>䭷噦䙎硆㭩汙辮ꄺ輯㭂䁗䵷利廍</w:t>
      </w:r>
      <w:r>
        <w:rPr/>
        <w:t>ⵒ</w:t>
      </w:r>
      <w:r>
        <w:rPr/>
        <w:t>㉢嘲歳䵸숱椨乀佧礬㦘칩걒帻顸硭⩣숨䎥㧂Ⓜ煀曂⨶⹎坷劘濂</w:t>
      </w:r>
      <w:r>
        <w:rPr/>
        <w:t>ꔣ</w:t>
      </w:r>
      <w:r>
        <w:rPr/>
        <w:t>游顐㕣窩楶㍪桳⭴싂敯火仂墵⚩吰싎䑤뭭깱싂숸漻扸⶿䆘數暡䍬䝋䑯䐪嫂輦䰶漥⸨灗㩥㡞轆住㋂䜴瘹㖡瞡㈮</w:t>
      </w:r>
      <w:r>
        <w:rPr/>
        <w:t>⢿</w:t>
      </w:r>
      <w:r>
        <w:rPr/>
        <w:t>쌰┵䡪</w:t>
      </w:r>
      <w:r>
        <w:rPr/>
        <w:t>⠵</w:t>
      </w:r>
      <w:r>
        <w:rPr/>
        <w:t>䭠⤪祡㧂땯熏幊倪卺磂夤並䁑㘲幊㑔䮏숬쉦ꅁ瑮꧎⿂⩵⑋呟䵏桩꧎ꄲ儻갥歂겘劘杇</w:t>
      </w:r>
      <w:r>
        <w:rPr/>
        <w:t>ⵀ</w:t>
      </w:r>
      <w:r>
        <w:rPr/>
        <w:t>恏恾狎䌻敍礣충뾣쉃㥆偵⫂祮渴抻䡖㵆㥁睺顬呑䖬慤ꍞ䩈뮱㵬頪卣⹶䨲卵㭟넯㭸㠨檩㑃</w:t>
      </w:r>
      <w:r>
        <w:rPr/>
        <w:t>ⴱ</w:t>
      </w:r>
      <w:r>
        <w:rPr/>
        <w:t>橬㨷㈨㖬泂쉦ꅗ⹠䅋䡲䝵䴱⺵㍨</w:t>
      </w:r>
      <w:r>
        <w:rPr/>
        <w:t>ꤪ</w:t>
      </w:r>
      <w:r>
        <w:rPr/>
        <w:t>姂槎㑂䥑摕숣䞬㉒琪塄僂繌汓</w:t>
      </w:r>
      <w:r>
        <w:rPr/>
        <w:t>ꔬ</w:t>
      </w:r>
      <w:r>
        <w:rPr/>
        <w:t>捉晧䀶瀬瀥⻂놣捪䭞瘮</w:t>
      </w:r>
      <w:r>
        <w:rPr/>
        <w:t>ꔽ</w:t>
      </w:r>
      <w:r>
        <w:rPr/>
        <w:t>걆┩愤牖╠輶弬䅵䋂뇂䥊䜺㡾愥㝌␦䅩䌭쉭쉾枘䡫痂싎祓由㝞䔪獶㝸卭幷㩍戮滂弥싎扩繮⭀に磂컂睢췂ꌳ創獁䅡瑏썵㕮湱쉡㊮걅떘슩灌싂敤⦱ㅌ쉫迂㢏ꥯ偄㠪⩐䣂慉奎싍숶쉋⍀</w:t>
      </w:r>
      <w:r>
        <w:rPr/>
        <w:t>ⵚ</w:t>
      </w:r>
      <w:r>
        <w:rPr/>
        <w:t>怱숴婓춱쉫⚿㜲◃쉶稭䌮て㍯숸</w:t>
      </w:r>
      <w:r>
        <w:rPr/>
        <w:t>⡦</w:t>
      </w:r>
      <w:r>
        <w:rPr/>
        <w:t>穷绂町伶쉍癉焦䁬㴽娩噎坳</w:t>
      </w:r>
      <w:r>
        <w:rPr/>
        <w:t>ꔣ</w:t>
      </w:r>
      <w:r>
        <w:rPr/>
        <w:t>ꎡ⽓恩乞嘊</w:t>
      </w:r>
      <w:r>
        <w:rPr/>
        <w:t>Ⱞ</w:t>
      </w:r>
      <w:r>
        <w:rPr/>
        <w:t>㤴坟朷㪣뽗ぅ䋂숮欹</w:t>
      </w:r>
      <w:r>
        <w:rPr/>
        <w:t>⡘</w:t>
      </w:r>
      <w:r>
        <w:rPr/>
        <w:t>㉫婴扗主顶슥採傻類⼭䱋ㄮ摩䬲繰䡧伶奔畧㤦辮싂楶漳긶⒱䨻瘩ꍺ儮啅㕂僂㞵</w:t>
      </w:r>
      <w:r>
        <w:rPr/>
        <w:t>Ᵽ</w:t>
      </w:r>
      <w:r>
        <w:rPr/>
        <w:t>쉋㎮믂⥚싂䤣琪</w:t>
      </w:r>
      <w:r>
        <w:rPr/>
        <w:t>ꥒ</w:t>
      </w:r>
      <w:r>
        <w:rPr/>
        <w:t>䠯䵊</w:t>
      </w:r>
      <w:r>
        <w:rPr/>
        <w:t>ꥆ▮</w:t>
      </w:r>
      <w:r>
        <w:rPr/>
        <w:t>憻䌽㭋畃泂拂晆</w:t>
      </w:r>
      <w:r>
        <w:rPr/>
        <w:t>ꕐ</w:t>
      </w:r>
      <w:r>
        <w:rPr/>
        <w:t>頻欨䁳⩑䅙佳녪ꅌ㐳쉧쉘뭑輸䥐磂</w:t>
      </w:r>
      <w:r>
        <w:rPr/>
        <w:t>⠫</w:t>
      </w:r>
      <w:r>
        <w:rPr/>
        <w:t>쉓⽭◂쉳㜹깑䈣쉷㉘슡摙呰玩쌶挵</w:t>
      </w:r>
      <w:r>
        <w:rPr/>
        <w:t>꥓</w:t>
      </w:r>
      <w:r>
        <w:rPr/>
        <w:t>こ쉹弸矃瑭䝬㙯䤹껂깸쉧顄慲挶测⩅婊恫녤㬪斘猵桰捠偪⼨숴</w:t>
      </w:r>
      <w:r>
        <w:rPr/>
        <w:t>ⷂ</w:t>
      </w:r>
      <w:r>
        <w:rPr/>
        <w:t>畺쉃䔰</w:t>
      </w:r>
      <w:r>
        <w:rPr/>
        <w:t>ⷍ</w:t>
      </w:r>
      <w:r>
        <w:rPr/>
        <w:t>ⱥ</w:t>
      </w:r>
      <w:r>
        <w:rPr/>
        <w:t>䟂區窩⾿ꌪ轳쉅䊩㭤䞩⥉</w:t>
      </w:r>
      <w:r>
        <w:rPr/>
        <w:t>ⴣ</w:t>
      </w:r>
      <w:r>
        <w:rPr/>
        <w:t>決ꍭ炥橵㖮牣䬴걇䞩漰쉙恬採㕟㵨係㩂䓂癡썖⩰涮橏䕕㊥쉔䱌⑈矍啳䴦⼽䩗癲焻</w:t>
      </w:r>
      <w:r>
        <w:rPr/>
        <w:t>⡹</w:t>
      </w:r>
      <w:r>
        <w:rPr/>
        <w:t>㕵瘽긽䡀㵦깲</w:t>
      </w:r>
      <w:r>
        <w:rPr/>
        <w:t>ꕞ</w:t>
      </w:r>
      <w:r>
        <w:rPr/>
        <w:t>뽬슩剺咻睬卒穙㕦곂껂澘湢䴰摥ㅈ뭗噱꥘䔵㥐䥊ꥨ慱燂묯渪橙ꆩ杉庱棂컂㙯⼭杔㝓쉰㩷栰⍞칵柂卤㡆湀☶洪◂䅈曂楒䙌噏슮晢㝲㕓楠䅖</w:t>
      </w:r>
      <w:r>
        <w:rPr/>
        <w:t>⠭</w:t>
      </w:r>
      <w:r>
        <w:rPr/>
        <w:t>䈳奶뽃쉒熡뭟⪏琭㝡䐥뭪⵫㟂쉞劻僂㩩슩窬坯䳎썆습슮洫䵁㕲樤䵏捄뭘뭮椣㉅䷂딪㑭걹強䰮太漬䜸汭㢏倲歮劮</w:t>
      </w:r>
      <w:r>
        <w:rPr/>
        <w:t>ꦩ</w:t>
      </w:r>
      <w:r>
        <w:rPr/>
        <w:t>ꥭ睹呞僂☣넭焳兒轔㝦쉦습煤</w:t>
      </w:r>
      <w:r>
        <w:rPr/>
        <w:t>ⶣ</w:t>
      </w:r>
      <w:r>
        <w:rPr/>
        <w:t>㉦ꥦ숫䍕厏㡷繈㕇┩乩価㔫꥕⽫쉀⨯㭋①</w:t>
      </w:r>
      <w:r>
        <w:rPr/>
        <w:t>ⵀꔮ</w:t>
      </w:r>
      <w:r>
        <w:rPr/>
        <w:t>땥杠☨땫摾뼸㬶䝑奀숰汆㭳ꌷ䪻쵁头轲顬䘩㐽㵂䬮䘹䕑⩂摞杹뭞䔺塎㫂䑢愷旂쉉☪㡒䌨啘迍곂歋</w:t>
      </w:r>
      <w:r>
        <w:rPr/>
        <w:t>Ⱳ⚻</w:t>
      </w:r>
      <w:r>
        <w:rPr/>
        <w:t>汪勂䍟ㅞ牌㥍杢䷂䩴␶긭畈畠숱䇂촹橥㬣㝤䀮汴ィ㘯䒣塅亩婊礳ッ博⽊⭗㌵䱐晔癖昺⩲縲䔮佞㨷䬺㍥婵勂</w:t>
      </w:r>
      <w:r>
        <w:rPr/>
        <w:t>ⵀ</w:t>
      </w:r>
      <w:r>
        <w:rPr/>
        <w:t>祥睤깙䃂䏂㌴卧䙒촦䵚䙏疻癍䔫㚮煠⑊〪晞づ㵙</w:t>
      </w:r>
      <w:r>
        <w:rPr/>
        <w:t>ꥎ</w:t>
      </w:r>
      <w:r>
        <w:rPr/>
        <w:t>깇캡䘪烂㑮惂塌</w:t>
      </w:r>
      <w:r>
        <w:rPr/>
        <w:t>ⵓ</w:t>
      </w:r>
      <w:r>
        <w:rPr/>
        <w:t>瀫⤵⩫칸ㄱ⥈녦璥澮⮘䆮御洯䅡⤮ꌴ쉑</w:t>
      </w:r>
      <w:r>
        <w:rPr/>
        <w:t>ⱹ</w:t>
      </w:r>
      <w:r>
        <w:rPr/>
        <w:t>潳奖</w:t>
      </w:r>
      <w:r>
        <w:rPr/>
        <w:t>ꖩ</w:t>
      </w:r>
      <w:r>
        <w:rPr/>
        <w:t>숫쌱灭㇂㶿묪ꥣ㉍恑┹砱</w:t>
      </w:r>
      <w:r>
        <w:rPr/>
        <w:t>ⱊ</w:t>
      </w:r>
      <w:r>
        <w:rPr/>
        <w:t>䅏廂䇂砹佷䉄迂抩吺</w:t>
      </w:r>
      <w:r>
        <w:rPr/>
        <w:t>⡎</w:t>
      </w:r>
      <w:r>
        <w:rPr/>
        <w:t>㚡嘳楌牢兔秂䠹汭゘ꇂ⨲女水㚬眹柂䥾㜱搊䢱䶬頻䥰</w:t>
      </w:r>
      <w:r>
        <w:rPr/>
        <w:t>ꔶ</w:t>
      </w:r>
      <w:r>
        <w:rPr/>
        <w:t>吩곂㔰癣榣㘳ꎬ烂㝥긪瞬⨦砺</w:t>
      </w:r>
      <w:r>
        <w:rPr/>
        <w:t>ꔤ</w:t>
      </w:r>
      <w:r>
        <w:rPr/>
        <w:t>瘺刨䭉㠯숽晇剉ꍒ쉷␴䅤湞搫樯垩䆮ꅍ</w:t>
      </w:r>
      <w:r>
        <w:rPr/>
        <w:t>ꕟ</w:t>
      </w:r>
      <w:r>
        <w:rPr/>
        <w:t>橚㈻䵤</w:t>
      </w:r>
      <w:r>
        <w:rPr/>
        <w:t>ꥀ⍒</w:t>
      </w:r>
      <w:r>
        <w:rPr/>
        <w:t>㠥稩挰䍳㖮⮡쉦긳桏汋奚祆</w:t>
      </w:r>
      <w:r>
        <w:rPr/>
        <w:t>ꕠ</w:t>
      </w:r>
      <w:r>
        <w:rPr/>
        <w:t>⠳</w:t>
      </w:r>
      <w:r>
        <w:rPr/>
        <w:t>木僂潵⯃䥪璥⩄ㅓ䙢嚩㟂橰㑞穬縴旂㜪</w:t>
      </w:r>
      <w:r>
        <w:rPr/>
        <w:t>ⴲ</w:t>
      </w:r>
      <w:r>
        <w:rPr/>
        <w:t>땇㮮慴숰䢱抡椤⽄䂥넹☹䙵걕炡䣂䝣䍃测</w:t>
      </w:r>
      <w:r>
        <w:rPr/>
        <w:t>ⱙ</w:t>
      </w:r>
      <w:r>
        <w:rPr/>
        <w:t>妱쉌뽯썵깸迂츷숩䈹싂䀩⧂♵숮墱灘曂넹弲ꅟ㴥쉃琶弯</w:t>
      </w:r>
      <w:r>
        <w:rPr/>
        <w:t>⡌</w:t>
      </w:r>
      <w:r>
        <w:rPr/>
        <w:t>櫂</w:t>
      </w:r>
      <w:r>
        <w:rPr/>
        <w:t>⠦</w:t>
      </w:r>
      <w:r>
        <w:rPr/>
        <w:t>껂</w:t>
      </w:r>
      <w:r>
        <w:rPr/>
        <w:t>ꕞ</w:t>
      </w:r>
      <w:r>
        <w:rPr/>
        <w:t>䡇殩津䑕偒</w:t>
      </w:r>
      <w:r>
        <w:rPr/>
        <w:t>ꥑ⑾</w:t>
      </w:r>
      <w:r>
        <w:rPr/>
        <w:t>桄濂䍇幅㘵か兘框氭썄䥅弤╃徬䙾뾿偙䶱夫㎮믎橕㩞塋洮숭䢱⫂䏂묪긨杴뼺頳䶏쵁녅㜯㝖쉎쉳䪻纮ㄩ㡌焫쉟卯컂㘵䩴㩈呙⵬哂쉗圲싂䧂祤彄关呷参쉊盂唹汓</w:t>
      </w:r>
      <w:r>
        <w:rPr/>
        <w:t>⡔</w:t>
      </w:r>
      <w:r>
        <w:rPr/>
        <w:t>⽀汅</w:t>
      </w:r>
      <w:r>
        <w:rPr/>
        <w:t>ⱪ</w:t>
      </w:r>
      <w:r>
        <w:rPr/>
        <w:t>䁺欨縭㙪䕕䕒⹁⬷轑幹⽚偺剷㏂넪摢単ꎘ숺㢵㩲긪焭畟単奖㜬䡋慕煕╍琹扄슬繈♲㜫欦䝍啩</w:t>
      </w:r>
      <w:r>
        <w:rPr/>
        <w:t>ⵯ</w:t>
      </w:r>
      <w:r>
        <w:rPr/>
        <w:t>䑆劏ㅞ喏津䡯䱫祯칟呈⭙</w:t>
      </w:r>
      <w:r>
        <w:rPr/>
        <w:t>ꕄ</w:t>
      </w:r>
      <w:r>
        <w:rPr/>
        <w:t>ぉ싂墱⥄⍍䧂</w:t>
      </w:r>
      <w:r>
        <w:rPr/>
        <w:t>ꔳ</w:t>
      </w:r>
      <w:r>
        <w:rPr/>
        <w:t>䅙䩤掩습廎繦ꅋ䁙亱渤殻⚥䡞咘湀뽑㣃捧놱뽟夶噤</w:t>
      </w:r>
      <w:r>
        <w:rPr/>
        <w:t>ꗂ</w:t>
      </w:r>
      <w:r>
        <w:rPr/>
        <w:t>歭版䠫奦䴶쉞꤮겘㍕殣깣⫂湫⻂㞥⨯摺坬眰爤⎏쉨㑗狂形䝱扁䙺⪩⽹쉑믂磂㣂㭺</w:t>
      </w:r>
      <w:r>
        <w:rPr/>
        <w:t>ꗂ</w:t>
      </w:r>
      <w:r>
        <w:rPr/>
        <w:t>㥚ꅅ煞㉄捃쉰㘪橪⑾女癦믂䃂硡䔰弲繓ꥷ瞿漭䥑㤤繪쉀杈摐猻摳灔疥楳ꅗ正佹⭸䆘泍縵彂湇⤽幂슡쉤䜯枿戳㧂</w:t>
      </w:r>
      <w:r>
        <w:rPr/>
        <w:t>ꦵ</w:t>
      </w:r>
      <w:r>
        <w:rPr/>
        <w:t>걓쵮슻쉩炬䁮䨭穹繟㢬䩇촨挺䙶녪</w:t>
      </w:r>
      <w:r>
        <w:rPr/>
        <w:t>⡸</w:t>
      </w:r>
      <w:r>
        <w:rPr/>
        <w:t>睵⪩画䥪杌썪쉙㬨</w:t>
      </w:r>
      <w:r>
        <w:rPr/>
        <w:t>⡷⩷</w:t>
      </w:r>
      <w:r>
        <w:rPr/>
        <w:t>䙶䭑棂潐㐱⾱ㅪ焻췂䍐䨻榮橣㣍䮵캮㙧皘뽍㠵㕇쉺䭹昤䭭頸쉴繳仂㥟쌮䉊倷䨲㖿⨸欮报破䅫水䀥㠳ꍐⓂ畫숪◍歎䴭恬습㬣睆㤰晭煶灣쉹쉱瑺慊숰</w:t>
      </w:r>
      <w:r>
        <w:rPr/>
        <w:t>꥟</w:t>
      </w:r>
      <w:r>
        <w:rPr/>
        <w:t>싂竎</w:t>
      </w:r>
      <w:r>
        <w:rPr/>
        <w:t>ⵥ</w:t>
      </w:r>
      <w:r>
        <w:rPr/>
        <w:t>긪쵴충뗂杆⩬뮻</w:t>
      </w:r>
      <w:r>
        <w:rPr/>
        <w:t>ꕴ</w:t>
      </w:r>
      <w:r>
        <w:rPr/>
        <w:t>卭숸䘬迂獏⯍쵪瑲囂䝌䂣睬쉴䪿⻂懎ꄰ彍失敭ꅦ䌪猵昱䕥洱濂嫍で䂿勂剑뿂⭊曍㯂徥䕸乗▩湖숊桀䁋䲱ㅪ䒬싎瑍忂晧䪡촽</w:t>
      </w:r>
      <w:r>
        <w:rPr/>
        <w:t>⡈</w:t>
      </w:r>
      <w:r>
        <w:rPr/>
        <w:t>槂晴습椴儷䩚眨䅸㐯畑桋⨳䙐쉙</w:t>
      </w:r>
      <w:r>
        <w:rPr/>
        <w:t>ꤰ</w:t>
      </w:r>
      <w:r>
        <w:rPr/>
        <w:t>硇撥奐⫂䨫獞</w:t>
      </w:r>
      <w:r>
        <w:rPr/>
        <w:t>ꕷ</w:t>
      </w:r>
      <w:r>
        <w:rPr/>
        <w:t>⣍</w:t>
      </w:r>
      <w:r>
        <w:rPr/>
        <w:t>奭⾿壂╁숭碿䴷涵䃎殩癶㕶䗂甩祁쉡</w:t>
      </w:r>
      <w:r>
        <w:rPr/>
        <w:t>ⴣ</w:t>
      </w:r>
      <w:r>
        <w:rPr/>
        <w:t>牖儭⹵杔㍚䙾剤⫂獙僂绂煳㠻晅穅佄녤商剌剚何怷쉕卉㗂汩玩敊兓䉧䙑㟎杭⭾䏎놘頳㪮썧埂㕙䱍㌳ㅗ쉗䤬⩹숯뼦쉅䞣쉶怺⴨♏睷噍♑穏祢쉡쉟噢䵩䁙䔱</w:t>
      </w:r>
      <w:r>
        <w:rPr/>
        <w:t>꧂</w:t>
      </w:r>
      <w:r>
        <w:rPr/>
        <w:t>皘⑄咿穕䵂쉅</w:t>
      </w:r>
      <w:r>
        <w:rPr/>
        <w:t>⡒</w:t>
      </w:r>
      <w:r>
        <w:rPr/>
        <w:t>䌵乵䈻だ炩⿂⨤䄫眯漤煾卹숮捨権쉳䱓슡椽猪ㅯ沬灯啂㖱</w:t>
      </w:r>
      <w:r>
        <w:rPr/>
        <w:t>ⵚ</w:t>
      </w:r>
      <w:r>
        <w:rPr/>
        <w:t>㥴䶩</w:t>
      </w:r>
      <w:r>
        <w:rPr/>
        <w:t>ꥅ</w:t>
      </w:r>
      <w:r>
        <w:rPr/>
        <w:t>ⱉ</w:t>
      </w:r>
      <w:r>
        <w:rPr/>
        <w:t>珂㔮嘯쉓㭳땠枩顴ꅊ绍伹츲捅䩧㭡吱ꌣ软㯂㓂걪쉭䡀뽁</w:t>
      </w:r>
      <w:r>
        <w:rPr/>
        <w:t>⡖</w:t>
      </w:r>
      <w:r>
        <w:rPr/>
        <w:t>敾껂䥖㝾慐쉊牺䕊碵ㆩ㥵壂柂䄶䕏椸塲걈噄⭧뭢䄤䝏佷徘楹땔䈲曂㑮车땉㞣癇싂⧂⬳㎩믎⚡刽櫂潇㩧睨䅩敮畴⩳䥢囂컂䱤䝦⩈㞥쉞擂ꥵ祣穞䃂䤺煠䈪繐癎畊⪏쉱噡㭯唪숽녷佔䟂惂㞩ㅅぷ땘녶䖵䈻쉹癬걄㗍쏂⭕묻摐洬䓂숸㵐</w:t>
      </w:r>
      <w:r>
        <w:rPr/>
        <w:t>ⵥ</w:t>
      </w:r>
      <w:r>
        <w:rPr/>
        <w:t>搹啥楟璡泎抱形甪瓂泎瀵柍♯椯煫㑄슣䱧⩱㗂ꍥ㝏杸䕂灹景棂ㅷ칍祧晐䀽䩦䬫뗂夻숰䳂䉬晲슻噤깒丫䷎䴴牕㡰⯂偰漬쉁쉡渹烂楶为쵫滂圥嗂稤冿칐㚵ꄭ幠䅴嗂</w:t>
      </w:r>
      <w:r>
        <w:rPr/>
        <w:t>⣂⨷</w:t>
      </w:r>
      <w:r>
        <w:rPr/>
        <w:t>晒湔癵숪㐮숭⭱념⛂슿爫愬喡꥞数㍴</w:t>
      </w:r>
      <w:r>
        <w:rPr/>
        <w:t>⠹</w:t>
      </w:r>
      <w:r>
        <w:rPr/>
        <w:t>㯂幮掻扳쉌歞乡旂硂</w:t>
      </w:r>
      <w:r>
        <w:rPr/>
        <w:t>ꥊ</w:t>
      </w:r>
      <w:r>
        <w:rPr/>
        <w:t>䀽㈪䒱깩轐燃䥥㢏슡쉬卋쉮瀰㩄㛎㖻䙀㯂淂쉋⮣廂怱偂쉗䝚䶩걵幚噆歪㮵싂凂⺘春싂穌畭桀쵧偂婵숲䙆䁍뼸쉍뼳䩎숴䍕䕅礫㜽쉖榏䱭顄繀㑞⍌桪</w:t>
      </w:r>
      <w:r>
        <w:rPr/>
        <w:t>⡁</w:t>
      </w:r>
      <w:r>
        <w:rPr/>
        <w:t>硬쉏⫂㩱충奁牣挶쉐㉒氨橙䙪ꥬ⹧掣っ㉶䕱潪䄥䥞꺬攦⮘䱡泂䝇㡁겡兾⛂琽灎汸ꏂ숳칵瑅つ㡍쉁</w:t>
      </w:r>
      <w:r>
        <w:rPr/>
        <w:t>ⰺ</w:t>
      </w:r>
      <w:r>
        <w:rPr/>
        <w:t>嫂겥奊ꏂ捒깸渣午泎娫䁃⽣딩</w:t>
      </w:r>
      <w:r>
        <w:rPr/>
        <w:t>ⱺ</w:t>
      </w:r>
      <w:r>
        <w:rPr/>
        <w:t>싂␵⨦⪥</w:t>
      </w:r>
      <w:r>
        <w:rPr/>
        <w:t>ꕚ</w:t>
      </w:r>
      <w:r>
        <w:rPr/>
        <w:t>䜭싂촪㏎䴺쉌䝴幨숊숤妻煶婏쉾慅橑绂禩幙쉓▻祁</w:t>
      </w:r>
      <w:r>
        <w:rPr/>
        <w:t>ꔪⵣ</w:t>
      </w:r>
      <w:r>
        <w:rPr/>
        <w:t>䁯嫂쉌</w:t>
      </w:r>
      <w:r>
        <w:rPr/>
        <w:t>ⵇ</w:t>
      </w:r>
      <w:r>
        <w:rPr/>
        <w:t>㍢恇敥桦䙫穊碱쉬硌녒奘䥃쉢灴媮䓂慈숭眶穡泃媡兤꥞⮣䕱넹䁫敯╧働⤱䝨뮮竍匮泍妵确ꅥ忍婚숷頺㊿个慸奈ꍨ淎圽欬佸壂䶥䊱⬹顑⯂숭䏎甲쵧练㨳슘歋⛂晰穫汊䊱典圱焸睸⽯뽧纡⽙娹숯쉾쵠晣卌㡁个棂⩺㪱녺琤低⍁縹圮桍偰㵚瑠</w:t>
      </w:r>
      <w:r>
        <w:rPr/>
        <w:t>꧂</w:t>
      </w:r>
      <w:r>
        <w:rPr/>
        <w:t>쉺䨶뼬䠱猣⨭ꅅ䕮숭敮做彨ㅔ⽥总䥆兂堪숳◂兔匲悩⌲㤩껂漥ㄲ쌴䥚㍑獥常㛎檱䝦㤩ꥩ뼯稳㓂奘债堩瑓㵞拎⩯㕉숩녹쉳㉅䙍</w:t>
      </w:r>
      <w:r>
        <w:rPr/>
        <w:t>ⵖ⮱</w:t>
      </w:r>
      <w:r>
        <w:rPr/>
        <w:t>獢塣쉹쵔㪵㍲뭺擂婒盃⥗唫䉁呓儥⩸싂唩</w:t>
      </w:r>
      <w:r>
        <w:rPr/>
        <w:t>ⵟ╈</w:t>
      </w:r>
      <w:r>
        <w:rPr/>
        <w:t>㭥瘫眵睾収숬眥ꍙ玿㡬擂彖攨㤳쉒㈫癒怪獏拂쉮⩌淂壂侣</w:t>
      </w:r>
      <w:r>
        <w:rPr/>
        <w:t>꤫</w:t>
      </w:r>
      <w:r>
        <w:rPr/>
        <w:t>畋싃㆏栳㉇辬妣皻睐ꍙ뇂녑쉠栶䄵男쉗⮏溻甹傩煗쉗䱠繾扩⤻晱颿</w:t>
      </w:r>
      <w:r>
        <w:rPr/>
        <w:t>ⱅ▏</w:t>
      </w:r>
      <w:r>
        <w:rPr/>
        <w:t>䪡晱㍁⑫슘猭汌츭ꌩ獆</w:t>
      </w:r>
      <w:r>
        <w:rPr/>
        <w:t>ꗂ</w:t>
      </w:r>
      <w:r>
        <w:rPr/>
        <w:t>걏噫컂強扦묵ꍳꎩ</w:t>
      </w:r>
      <w:r>
        <w:rPr/>
        <w:t>꤯</w:t>
      </w:r>
      <w:r>
        <w:rPr/>
        <w:t>숪⯎㉥⬦䠮囎朲濂⹯楒响势</w:t>
      </w:r>
      <w:r>
        <w:rPr/>
        <w:t>ⵚ</w:t>
      </w:r>
      <w:r>
        <w:rPr/>
        <w:t>幡㥧╷숤䤮盂ꏂ싂桥狂칕穲啰쵣⩍썢뼭亡뭀</w:t>
      </w:r>
      <w:r>
        <w:rPr/>
        <w:t>Ⳃ</w:t>
      </w:r>
      <w:r>
        <w:rPr/>
        <w:t>撘⑴┹㠪ㅐ䁌䘤姂㈪灦䉕㤳쉚䌹숤睶캻妘䋂瘸싂潷ꥮ瑌ㅳ⍂瑯塑䥨쉦㭰⥠쉬䅸票촰䑾☪䱓殥ヂ皬櫂쉉甸</w:t>
      </w:r>
      <w:r>
        <w:rPr/>
        <w:t>ⵌ</w:t>
      </w:r>
      <w:r>
        <w:rPr/>
        <w:t>䴯昦뽇浄侏䒬瀪燂⥃嗂숲湍</w:t>
      </w:r>
      <w:r>
        <w:rPr/>
        <w:t>ⴺ</w:t>
      </w:r>
      <w:r>
        <w:rPr/>
        <w:t>㩨㌮ꅧ儲</w:t>
      </w:r>
      <w:r>
        <w:rPr/>
        <w:t>ⷂ</w:t>
      </w:r>
      <w:r>
        <w:rPr/>
        <w:t>輤焥ⸯ穷伲顬亵㩯眥㭗浡制燂쉰哂ꅅ㵅뽉㭅縷걺</w:t>
      </w:r>
      <w:r>
        <w:rPr/>
        <w:t>ⵗ</w:t>
      </w:r>
      <w:r>
        <w:rPr/>
        <w:t>側甽窩療ꥬ갤싂⩄桊堵璩癚㤸</w:t>
      </w:r>
      <w:r>
        <w:rPr/>
        <w:t>ⵐ</w:t>
      </w:r>
      <w:r>
        <w:rPr/>
        <w:t>⼯䒮캣␳쉸㠥꧎㈭湚批繋怷㞿쉲습扬⯂璻兴㔻並圳牒绂츱奍꥙燂瑑䠤⑫㠪㝪潈뿂썐⨽ㄯ浭숹挩歉轶煈睡䕐⎮</w:t>
      </w:r>
      <w:r>
        <w:rPr/>
        <w:t>ⲵ</w:t>
      </w:r>
      <w:r>
        <w:rPr/>
        <w:t>㵆セ╄뗂슥奋桄䩕㶡䳂券딬泃䪻ぬ䜤</w:t>
      </w:r>
      <w:r>
        <w:rPr/>
        <w:t>ꕪ</w:t>
      </w:r>
      <w:r>
        <w:rPr/>
        <w:t>㙨䨪⽤焲놏癉䰸쉭䑪煟숰㨲쉫洬◂幫潳塬㈳懂殩卓ㅹ싂帳┺兤⼩潵玡卫딥繈떩슡䅤</w:t>
      </w:r>
      <w:r>
        <w:rPr/>
        <w:t>Ⲭ</w:t>
      </w:r>
      <w:r>
        <w:rPr/>
        <w:t>㥂䩫䘊┹毃뼥穉睁攦炏搩撬塐㎥歎頨䵾硺䂮숳䩃ꥡ췃쉯晄㉌塄慤帯</w:t>
      </w:r>
      <w:r>
        <w:rPr/>
        <w:t>ꗂ</w:t>
      </w:r>
      <w:r>
        <w:rPr/>
        <w:t>瘷儮卹汪</w:t>
      </w:r>
      <w:r>
        <w:rPr/>
        <w:t>ⱄ</w:t>
      </w:r>
      <w:r>
        <w:rPr/>
        <w:t>啠</w:t>
      </w:r>
      <w:r>
        <w:rPr/>
        <w:t>ꦮ</w:t>
      </w:r>
      <w:r>
        <w:rPr/>
        <w:t>剰滂堣츪䣂㝙彆䩇瞻励捠쵌㥘⨰</w:t>
      </w:r>
      <w:r>
        <w:rPr/>
        <w:t>ꔽ</w:t>
      </w:r>
      <w:r>
        <w:rPr/>
        <w:t>願兣䀶칸母⾵塎杨䕑쉱稻⺥쏂䃂</w:t>
      </w:r>
      <w:r>
        <w:rPr/>
        <w:t>꥟</w:t>
      </w:r>
      <w:r>
        <w:rPr/>
        <w:t>촲ꍧ掵ꌶ䚥砪旂㩫坟㙋⫂儤潃쉁姂쉲砨䷂깖긺㘭昳祗穎䘩垮숪偄㞩䋎␻䩮㌻ꄹ瀪ꥮ汸搬쉘挵绂縫婡䴻♪싎쉞䐽猯⍏쌭悥婺</w:t>
      </w:r>
      <w:r>
        <w:rPr/>
        <w:t>ⴷ⪡</w:t>
      </w:r>
      <w:r>
        <w:rPr/>
        <w:t>桕挳灳椦㭪眲倰氮㣎썟瀮漣㑨疱檬璮汹竂䈪姂喵呲갶潎䛍轹⵫兩呫⽎坖ꆵ칹徿䧃扶쌷⨥㡪楉彬桪棂</w:t>
      </w:r>
      <w:r>
        <w:rPr/>
        <w:t>⡷</w:t>
      </w:r>
      <w:r>
        <w:rPr/>
        <w:t>㈬♑慗氯梬⵲</w:t>
      </w:r>
      <w:r>
        <w:rPr/>
        <w:t>⠤⍎</w:t>
      </w:r>
      <w:r>
        <w:rPr/>
        <w:t>숬깒摁潋拂싂⧂깗嚩挭兵䍬䓂㝡뽳ぇ燍뭖㵍쵗弨繮橭⼬⨣啉쉸㛂슿땕洵䞵梣歊輷ꍅ쉀㉥⿂쏂䂮䏂弯敁ꍳ䕍磂樸⼴湂䍘숪侣ꄱ⹙䥅欰䵉歵乲슿쉎ㅎ쉕䐣凎쉁ꅣ뽣轭参獊坊圻煍ꍒ⽌ㄴ祰⥋㧍ꅚ暘敪穰ㅐ⌻伷䁡汍痃</w:t>
      </w:r>
      <w:r>
        <w:rPr/>
        <w:t>⠱</w:t>
      </w:r>
      <w:r>
        <w:rPr/>
        <w:t>丯썲咬傣슬咘圩偸欥⚥쉦䄲䗎煖矂ꌸ䪱ꏂ㇂徬冱怭亱⥎㚿犮䡇塅漨㡘䉲佧㷂眨쉸楤䝃싃㚱刪䥑猬</w:t>
      </w:r>
      <w:r>
        <w:rPr/>
        <w:t>ꤺ</w:t>
      </w:r>
      <w:r>
        <w:rPr/>
        <w:t>朣㎡硳㉌坸숤␨딪㔫眨䌫槂桫恖쉎䀨渪圦李ꌣ⸬</w:t>
      </w:r>
      <w:r>
        <w:rPr/>
        <w:t>ꕄ</w:t>
      </w:r>
      <w:r>
        <w:rPr/>
        <w:t>㘫槂县⨽坍兺싃頭</w:t>
      </w:r>
      <w:r>
        <w:rPr/>
        <w:t>ꕁ</w:t>
      </w:r>
      <w:r>
        <w:rPr/>
        <w:t>梬哂䜤䑩</w:t>
      </w:r>
      <w:r>
        <w:rPr/>
        <w:t>꤫</w:t>
      </w:r>
      <w:r>
        <w:rPr/>
        <w:t>泂㡀䁏㭸ꄮ乒⩄</w:t>
      </w:r>
      <w:r>
        <w:rPr/>
        <w:t>ꦥ</w:t>
      </w:r>
      <w:r>
        <w:rPr/>
        <w:t>喡漷促</w:t>
      </w:r>
      <w:r>
        <w:rPr/>
        <w:t>⠰</w:t>
      </w:r>
      <w:r>
        <w:rPr/>
        <w:t>堦쉊</w:t>
      </w:r>
      <w:r>
        <w:rPr/>
        <w:t>ⱗⰽ</w:t>
      </w:r>
      <w:r>
        <w:rPr/>
        <w:t>塢揃Ⓨ儸䩹睸䉷쉞䂡稱ꄩ䡟⾱쉊䯂썫㜵♖⬱㞻䩱슩䁶⪩</w:t>
      </w:r>
      <w:r>
        <w:rPr/>
        <w:t>ⴶ</w:t>
      </w:r>
      <w:r>
        <w:rPr/>
        <w:t>噣敓亮泍⌴晸㧂硓</w:t>
      </w:r>
      <w:r>
        <w:rPr/>
        <w:t>ꔵ</w:t>
      </w:r>
      <w:r>
        <w:rPr/>
        <w:t>㥩縴쉯ꍆ獃䝐畧ㅌ㵞獱頶摠뭲싂䔬敏䋂埂䷃浭⭣庱湔긨⚣嚮</w:t>
      </w:r>
      <w:r>
        <w:rPr/>
        <w:t>⡯</w:t>
      </w:r>
      <w:r>
        <w:rPr/>
        <w:t>㖏娺乐婋</w:t>
      </w:r>
      <w:r>
        <w:rPr/>
        <w:t>ꦩ</w:t>
      </w:r>
      <w:r>
        <w:rPr/>
        <w:t>摮䜶䌥帲땔</w:t>
      </w:r>
      <w:r>
        <w:rPr/>
        <w:t>Ⱬ</w:t>
      </w:r>
      <w:r>
        <w:rPr/>
        <w:t>䂥搥믍⹯㚥ꥧ䝘樰㘥丬䅯쏂埂⽭噩椨땥쉅冡</w:t>
      </w:r>
      <w:r>
        <w:rPr/>
        <w:t>⡅</w:t>
      </w:r>
      <w:r>
        <w:rPr/>
        <w:t>吥顪坂弶佚⭪䊩拂札ꎮ瑢ꅪ庱⻂俎썪㉇䩰㵷吹伳娪㉗╲♾畁ꌳ깎넵숳甲浪㎩쉑矂쉌</w:t>
      </w:r>
      <w:r>
        <w:rPr/>
        <w:t>ꔦ</w:t>
      </w:r>
      <w:r>
        <w:rPr/>
        <w:t>䨰</w:t>
      </w:r>
      <w:r>
        <w:rPr/>
        <w:t>⢮</w:t>
      </w:r>
      <w:r>
        <w:rPr/>
        <w:t>痂⤥䯂䥑䚏嘨쉉쵩</w:t>
      </w:r>
      <w:r>
        <w:rPr/>
        <w:t>ꕩ</w:t>
      </w:r>
      <w:r>
        <w:rPr/>
        <w:t>擂祪抬獂奆痂卐歷┲晹椫⹪싂樊昮츣轥ꅀ戴⹋媿榩妿娪䕫쉃㞱㈴櫂뗂眤쉬⍂걺쉷夥숵摍䵰教ㅍ싍䭌倯㉒別㍨䴵告긱숭剹氲桰㉮础啍䆮摔垩쉠㴺敵瞣摪⫂捠䥈瑱╗氨╥穭妵䩒숲⏂딴㘫쉷ㄽ氻⹐䑶싂䕔䮩㩓쉨佐⌹僂朦⼲殩놣噍㏎兩楡</w:t>
      </w:r>
      <w:r>
        <w:rPr/>
        <w:t>ⱨ</w:t>
      </w:r>
      <w:r>
        <w:rPr/>
        <w:t>㠯夰䷂㤷㑬</w:t>
      </w:r>
      <w:r>
        <w:rPr/>
        <w:t>ꔪⵎ</w:t>
      </w:r>
      <w:r>
        <w:rPr/>
        <w:t>晍⍟⩂洱祰╹ㄬ쉀捦儱䭺떏⹢쉄땎뿂勃</w:t>
      </w:r>
      <w:r>
        <w:rPr/>
        <w:t>ⵒ</w:t>
      </w:r>
      <w:r>
        <w:rPr/>
        <w:t>쉋䝑剣䍢쉫쉙ꌳ뽓怶炿䁺匯칚㚩乫깱桰⩳睡䱓㭨</w:t>
      </w:r>
      <w:r>
        <w:rPr/>
        <w:t>ⰺ</w:t>
      </w:r>
      <w:r>
        <w:rPr/>
        <w:t>淂剧쉦彶ꅶ卧⩺ꆏ쉀䥫繙⹣⭞㴻⦣犻摞参噅痂⮥婂攩乣物煃戰䛂婲㟂뭥䅭♌奧겡机澱彂뽑칙츹⍡䯎瑴桊⩬楖쉈癥숵涥쉖偎䩦䰳倪촷煪㕌♃捷炣繥奋徣⹧䠫圦㍥쉢쉊䉡</w:t>
      </w:r>
      <w:r>
        <w:rPr/>
        <w:t>⣂</w:t>
      </w:r>
      <w:r>
        <w:rPr/>
        <w:t>㎡熱▱乞썏婫썍升欣摦塍䭞轱ㅞ䙆⭢呢歌⛂㐪넪</w:t>
      </w:r>
      <w:r>
        <w:rPr/>
        <w:t>ꔳ</w:t>
      </w:r>
      <w:r>
        <w:rPr/>
        <w:t>〭㍀</w:t>
      </w:r>
      <w:r>
        <w:rPr/>
        <w:t>⡚</w:t>
      </w:r>
      <w:r>
        <w:rPr/>
        <w:t>礷⬩旍쉱㛍ꍡ쵫䕲摦卞⧃숥扄穌슩䍢䒮</w:t>
      </w:r>
      <w:r>
        <w:rPr/>
        <w:t>⣂</w:t>
      </w:r>
      <w:r>
        <w:rPr/>
        <w:t>䲡갨싂焳厮溩쌨㴦漶囃坯䁈넽㩷쎩渥䩎숱쉀녎䥘䤪䠽䑤䧍ꌴ港斡㔭摑䟂㐬䁣㔻⼹淂</w:t>
      </w:r>
      <w:r>
        <w:rPr/>
        <w:t>ⲏ</w:t>
      </w:r>
      <w:r>
        <w:rPr/>
        <w:t>竂</w:t>
      </w:r>
      <w:r>
        <w:rPr/>
        <w:t>ꔭ</w:t>
      </w:r>
      <w:r>
        <w:rPr/>
        <w:t>㴹⹈쉋꥙弹䪏擂敄牐㑍칰⸹堦⾵洤氬剹剬戥喻㵩숦毂飂獚㝨熱颵䅘</w:t>
      </w:r>
      <w:r>
        <w:rPr/>
        <w:t>ⲻ</w:t>
      </w:r>
      <w:r>
        <w:rPr/>
        <w:t>䱣녓㥋쉤礭뮣犏㕀䳂녁咿偱뮩䵤㄰睾伺쉓⭧⩙婮ꎻ橶┪쉳⬪⵪䠫昮䥐烎懂熮帮傘</w:t>
      </w:r>
      <w:r>
        <w:rPr/>
        <w:t>ⷂ</w:t>
      </w:r>
      <w:r>
        <w:rPr/>
        <w:t>焲斱㔨奾㎵숳㍅㏂䅊漮助</w:t>
      </w:r>
      <w:r>
        <w:rPr/>
        <w:t>ⱎ</w:t>
      </w:r>
      <w:r>
        <w:rPr/>
        <w:t>숮㕹쵦䗂숬쉾䝙걷</w:t>
      </w:r>
      <w:r>
        <w:rPr/>
        <w:t>⡆</w:t>
      </w:r>
      <w:r>
        <w:rPr/>
        <w:t>坋</w:t>
      </w:r>
      <w:r>
        <w:rPr/>
        <w:t>ⱨ⩞</w:t>
      </w:r>
      <w:r>
        <w:rPr/>
        <w:t>ꍯ奘싂슘摚撿䵆織横싂牫</w:t>
      </w:r>
      <w:r>
        <w:rPr/>
        <w:t>⡦</w:t>
      </w:r>
      <w:r>
        <w:rPr/>
        <w:t>畈㦮쉰㘳Ⓜ㩀ꥵ㉯摚</w:t>
      </w:r>
      <w:r>
        <w:rPr/>
        <w:t>ⵤ</w:t>
      </w:r>
      <w:r>
        <w:rPr/>
        <w:t>晧㖮♱癷李㡡檥木숷㥭숪䞿ㅍ㜮쉮쉚쉋佄䉺癦䁢⍩㐬禩窘㊱璩</w:t>
      </w:r>
      <w:r>
        <w:rPr/>
        <w:t>⡁</w:t>
      </w:r>
      <w:r>
        <w:rPr/>
        <w:t>扞⹕彆婕ㅸ假畫</w:t>
      </w:r>
      <w:r>
        <w:rPr/>
        <w:t>ꕚ</w:t>
      </w:r>
      <w:r>
        <w:rPr/>
        <w:t>㥨䵓喡顳㑏쉊㩇</w:t>
      </w:r>
      <w:r>
        <w:rPr/>
        <w:t>ꦬ</w:t>
      </w:r>
      <w:r>
        <w:rPr/>
        <w:t>䮱숻卢䉞妣卪</w:t>
      </w:r>
      <w:r>
        <w:rPr/>
        <w:t>ꥁ</w:t>
      </w:r>
      <w:r>
        <w:rPr/>
        <w:t>捎恥㑬找冩깭䱔䩈⤥</w:t>
      </w:r>
      <w:r>
        <w:rPr/>
        <w:t>꧂⪿⚡</w:t>
      </w:r>
      <w:r>
        <w:rPr/>
        <w:t>奞긪쉍뭋䩊뭆갻㭥ꥩ債</w:t>
      </w:r>
      <w:r>
        <w:rPr/>
        <w:t>⡍</w:t>
      </w:r>
      <w:r>
        <w:rPr/>
        <w:t>넫䔷磂</w:t>
      </w:r>
      <w:r>
        <w:rPr/>
        <w:t>ꕅ</w:t>
      </w:r>
      <w:r>
        <w:rPr/>
        <w:t>坎顋濂僂쉞쎘䛂㙬乌㠪扱䭎刴瑘怽奮ㅄ庡偃獪◂㉈㝖瘣椮慪㟂䑷䕯뽸祮⩘㨊乓汭㕥碬䜭怫彙歱撮偀䛍窿楠浗瞻焭</w:t>
      </w:r>
      <w:r>
        <w:rPr/>
        <w:t>Ɱ</w:t>
      </w:r>
      <w:r>
        <w:rPr/>
        <w:t>칎쉙깰䝮싂卤┪䁫椵</w:t>
      </w:r>
      <w:r>
        <w:rPr/>
        <w:t>ꥄ</w:t>
      </w:r>
      <w:r>
        <w:rPr/>
        <w:t>㉂쉣췎⪏㵭䡣⍷硶瀭啞⤬彾쉊祕쉪幧轋丩枵⑆杉⭹坧슻숷╣⤮棍盂悩㥡㌳ぐ䴨䱦</w:t>
      </w:r>
      <w:r>
        <w:rPr/>
        <w:t>⡭</w:t>
      </w:r>
      <w:r>
        <w:rPr/>
        <w:t>港㕵甮獊쉌轸쉌稨夰扄싂뿂塍</w:t>
      </w:r>
      <w:r>
        <w:rPr/>
        <w:t>ⶡ</w:t>
      </w:r>
      <w:r>
        <w:rPr/>
        <w:t>쏂㍡㜰灉弱偊僃㴳吮녾⵮燂싂숺㌱쉞㇂깸㴽뭤䳂朮㵓告〮熩堳䭌䉈쉙琣睄ꥩ搪③潲싂䖿슩砪쉤煎</w:t>
      </w:r>
      <w:r>
        <w:rPr/>
        <w:t>ꥍꕶ</w:t>
      </w:r>
      <w:r>
        <w:rPr/>
        <w:t>凂繮癹挻つ睭뽔⩺廂슏䔸席슿⯂曃䀵⩗쉸杪淂渰쉅䒬顾슘⩄杤䙚㩬떩欺Ⓜ傡炻捬㑁杰洵㌱칔츹㟂厩⑅곂⑙ㅳ琬䕔婮獫㭕충卍婸斩恫⸪뭗딽佈䵥썗꥞ど䅈뭄㊻媿睁奎㥪뭟扈녾쉎却䃂쉍䭣繵땞牀</w:t>
      </w:r>
      <w:r>
        <w:rPr/>
        <w:t>⣍</w:t>
      </w:r>
      <w:r>
        <w:rPr/>
        <w:t>浾灺喏쉳渵株狂숽녳橶刹䑱犵땅쉕故⑥瘨ꍍ쌸瘣儫䭸⏂ㅩ䎮쉘묯儥穀䊏産⸨幯珂晞刱ꄹ췂쉳묰䜺㙞呠湩顨ꍸ欯瞘䌪䡍䝊懃쉾歊뼫</w:t>
      </w:r>
      <w:r>
        <w:rPr/>
        <w:t>ꥀ</w:t>
      </w:r>
      <w:r>
        <w:rPr/>
        <w:t>佈楤瑋啫䶣剫딬䕡潊煃</w:t>
      </w:r>
      <w:r>
        <w:rPr/>
        <w:t>Ⲙ</w:t>
      </w:r>
      <w:r>
        <w:rPr/>
        <w:t>珂ꅁ炩债煎畲녩偢圷㵥쉴</w:t>
      </w:r>
      <w:r>
        <w:rPr/>
        <w:t>ⶣ</w:t>
      </w:r>
      <w:r>
        <w:rPr/>
        <w:t>㙒歡頱갻쉢㤷帩쉕㍾깵♃伷</w:t>
      </w:r>
      <w:r>
        <w:rPr/>
        <w:t>ꦘ</w:t>
      </w:r>
      <w:r>
        <w:rPr/>
        <w:t>㐰떮狂偩扃</w:t>
      </w:r>
      <w:r>
        <w:rPr/>
        <w:t>Ⳃ</w:t>
      </w:r>
      <w:r>
        <w:rPr/>
        <w:t>싂撡슏㩩當䁩䮻乳汦㍙䀪ꥲ恆䶥䑺⼳㕅哂砰䱉䑘䌱櫂⽀檏㙪칂䍉䵠쉹</w:t>
      </w:r>
      <w:r>
        <w:rPr/>
        <w:t>ꤹ</w:t>
      </w:r>
      <w:r>
        <w:rPr/>
        <w:t>ꅩ</w:t>
      </w:r>
      <w:r>
        <w:rPr/>
        <w:t>⡔┥</w:t>
      </w:r>
      <w:r>
        <w:rPr/>
        <w:t>녢䠫媱쉪ꏂ㇎䭨㝎</w:t>
      </w:r>
      <w:r>
        <w:rPr/>
        <w:t>ⰳ</w:t>
      </w:r>
      <w:r>
        <w:rPr/>
        <w:t>硃稪ꎘ⴦归쉀幤숮쉓</w:t>
      </w:r>
      <w:r>
        <w:rPr/>
        <w:t>Ȿ</w:t>
      </w:r>
      <w:r>
        <w:rPr/>
        <w:t>秂䉷敘疵㥘⥅暘瑹爣㵪畁嗂浅䱴㔮䭃썸僂嚩숪⑂㝨迂睕佑슻潢㠱帶</w:t>
      </w:r>
      <w:r>
        <w:rPr/>
        <w:t>⣂</w:t>
      </w:r>
      <w:r>
        <w:rPr/>
        <w:t>啶か쉭㦻</w:t>
      </w:r>
      <w:r>
        <w:rPr/>
        <w:t>ꥂ</w:t>
      </w:r>
      <w:r>
        <w:rPr/>
        <w:t>轒偅⨱灋は䥕䭐扪⭃慷䵬䧂쉺塅晟煣竂獆ꥶ놮㝔扰绍䡌砣僂썳슬異汞╤奌碡숷⹶繵갪ㅱ㚱☵汥</w:t>
      </w:r>
      <w:r>
        <w:rPr/>
        <w:t>ꤳ</w:t>
      </w:r>
      <w:r>
        <w:rPr/>
        <w:t>쉍辣嚱绂栫싂嫂싂㡑扺偶䐯晏㯍揍갹⭺砤쉠湅䕤縥牔烂睂器椯壂㈴갳㵺</w:t>
      </w:r>
      <w:r>
        <w:rPr/>
        <w:t>ⵚꦡ</w:t>
      </w:r>
      <w:r>
        <w:rPr/>
        <w:t>㄰쉮穤捸牭湠⍳坡슬绂癕⤯</w:t>
      </w:r>
      <w:r>
        <w:rPr/>
        <w:t>ꦘ</w:t>
      </w:r>
      <w:r>
        <w:rPr/>
        <w:t>㙥掘䄣烂걄湒ㅘ繂玣飂⫂曂前쉊打☦晇쵵걤䂱煲煨</w:t>
      </w:r>
      <w:r>
        <w:rPr/>
        <w:t>ⰽ</w:t>
      </w:r>
      <w:r>
        <w:rPr/>
        <w:t>灃㭓䨱⍺㫂㉁쉩䴸甊</w:t>
      </w:r>
      <w:r>
        <w:rPr/>
        <w:t>ꕟ</w:t>
      </w:r>
      <w:r>
        <w:rPr/>
        <w:t>䬺䧂䦮稭㩶䣂䧂廂쉮␩燂㶮搱㍏䍄싂䌨뭖㶩걘捩⽯숭䠷歄䵴彭弽</w:t>
      </w:r>
      <w:r>
        <w:rPr/>
        <w:t>ꕨ⭕</w:t>
      </w:r>
      <w:r>
        <w:rPr/>
        <w:t>䕞才㈨䧂坢煕帩刺煢쉾</w:t>
      </w:r>
      <w:r>
        <w:rPr/>
        <w:t>ⱃ</w:t>
      </w:r>
      <w:r>
        <w:rPr/>
        <w:t>戶쌫슏物娳祂愯㔳㤸묥䡖숥样</w:t>
      </w:r>
      <w:r>
        <w:rPr/>
        <w:t>ⷂ</w:t>
      </w:r>
      <w:r>
        <w:rPr/>
        <w:t>丵</w:t>
      </w:r>
      <w:r>
        <w:rPr/>
        <w:t>ꗂ</w:t>
      </w:r>
      <w:r>
        <w:rPr/>
        <w:t>昻滃슏坵し䱖┲㌫⹘칰싂녑⥲琯거</w:t>
      </w:r>
      <w:r>
        <w:rPr/>
        <w:t>Ⳃ</w:t>
      </w:r>
      <w:r>
        <w:rPr/>
        <w:t>乒㜨嚏뭗⚏숻へ形䰮䫂畞츪䵠係ꥪ</w:t>
      </w:r>
      <w:r>
        <w:rPr/>
        <w:t>ⵅ</w:t>
      </w:r>
      <w:r>
        <w:rPr/>
        <w:t>䅙瞮乡숵쉾쉓歲㎱뽧䭩Ⓨ楣䮮漪䅆仂㙳櫍⌦⽃넫⨺煉ꥡ䉀烂⽑䶵쉷㩵촽砬潥煀䡬⮬䜸燂녙㋂慯쉚䙋顕砵幷獨⹌㙚④쉮中敳</w:t>
      </w:r>
      <w:r>
        <w:rPr/>
        <w:t>⢬</w:t>
      </w:r>
      <w:r>
        <w:rPr/>
        <w:t>䕬兔썵칓슘⏂걲柂㮻ぱꌯ敕狂쉷썑祣䁒偶䋂佄硶瑌䍗华쉪♧䑇걌㝺穆㥍쉋嚮㙇䱇也⥰磂㡔⭸辘拂帶塈䡓쉮ꥬ⹒璵澵兵卹䑾桦䔮넮灢䗃幸祄浸擂쉉柂츰湍煱畅琨㑴竂䭬갭䅴䱈祙垻⨴仂哂却㷂쉊欦䖘懍㶣⭖썵㎣繟幾偮楳䑂捫㤽쏂ꥮ帥弮⬩奟彰⩡柂숰䇂佲쉋刪㕫吪</w:t>
      </w:r>
      <w:r>
        <w:rPr/>
        <w:t>ⰴ</w:t>
      </w:r>
      <w:r>
        <w:rPr/>
        <w:t>놻弥墮煖뿂⬸䐱ꎬ⛂따犥轖毂쉧녤䐻▵愪爪</w:t>
      </w:r>
      <w:r>
        <w:rPr/>
        <w:t>ⱃ</w:t>
      </w:r>
      <w:r>
        <w:rPr/>
        <w:t>揂〷</w:t>
      </w:r>
      <w:r>
        <w:rPr/>
        <w:t>ꕵ</w:t>
      </w:r>
      <w:r>
        <w:rPr/>
        <w:t>쉹컎顦䨭氬歸슬쉫伣汭뭁䩰う㬣搪⪡硠㠽犡♁쉍䟂쉊兌⹭灟倨</w:t>
      </w:r>
      <w:r>
        <w:rPr/>
        <w:t>⢿</w:t>
      </w:r>
      <w:r>
        <w:rPr/>
        <w:t>毎</w:t>
      </w:r>
      <w:r>
        <w:rPr/>
        <w:t>⡚</w:t>
      </w:r>
      <w:r>
        <w:rPr/>
        <w:t>轟䡏㜷슣슬쉺ㅠ廂彸㌣䑫갷䑗뭈슏眤⩲歅亥䭟睮⩠慍䡋剷輪䕸</w:t>
      </w:r>
      <w:r>
        <w:rPr/>
        <w:t>ꤥ</w:t>
      </w:r>
      <w:r>
        <w:rPr/>
        <w:t>輮㔹䠱兡쉏奖</w:t>
      </w:r>
      <w:r>
        <w:rPr/>
        <w:t>ꤰ</w:t>
      </w:r>
      <w:r>
        <w:rPr/>
        <w:t>쵗慖祇㛂갪갩쉣츪쉧顇倲䕊䮩</w:t>
      </w:r>
      <w:r>
        <w:rPr/>
        <w:t>ⶡ</w:t>
      </w:r>
      <w:r>
        <w:rPr/>
        <w:t>敵恷㴥䔻穃촰㑞</w:t>
      </w:r>
      <w:r>
        <w:rPr/>
        <w:t>ⲩ</w:t>
      </w:r>
      <w:r>
        <w:rPr/>
        <w:t>瘤묫</w:t>
      </w:r>
      <w:r>
        <w:rPr/>
        <w:t>ⷂ</w:t>
      </w:r>
      <w:r>
        <w:rPr/>
        <w:t>噍ォ▘⥳쉯匪쉊</w:t>
      </w:r>
      <w:r>
        <w:rPr/>
        <w:t>ⵎ</w:t>
      </w:r>
      <w:r>
        <w:rPr/>
        <w:t>쉴彴㓃汚☰┩⸳䟂婬쉴眭仂◂쉨犿뿂ㄣ쌬煚恩恥哂牾㙧漭縣呙橌医</w:t>
      </w:r>
      <w:r>
        <w:rPr/>
        <w:t>⡾</w:t>
      </w:r>
      <w:r>
        <w:rPr/>
        <w:t>墥ꄩ썄</w:t>
      </w:r>
      <w:r>
        <w:rPr/>
        <w:t>⡊</w:t>
      </w:r>
      <w:r>
        <w:rPr/>
        <w:t>杇潶烂枵䐶氳曂⑐頶㠻楶捕總㔭꺻迂渽㙭剢칧丱参䕘頹⧂轁伥⬰禣种숤⨷걚Ⓜ犩硲弻䀷奣䐳㊡周湕슱泃♈稯獆䚮啧㑡</w:t>
      </w:r>
      <w:r>
        <w:rPr/>
        <w:t>⣍</w:t>
      </w:r>
      <w:r>
        <w:rPr/>
        <w:t>ぴ㉶䡂땟⨭㚏♎䕡㐺ꌦ㵐汏⻂瘵皬</w:t>
      </w:r>
      <w:r>
        <w:rPr/>
        <w:t>ⱦ</w:t>
      </w:r>
      <w:r>
        <w:rPr/>
        <w:t>숺⑨呢畡䵏슡䬪䑙瑗晎걊䱢摳漱灸슻迂稰打녮㥾싎挲敀ꆡ⹑〴ꍉ仂䄤뼊䉹煆轣杯ꥤ⫂䀽걒땤숣娳掣㝎쉈係</w:t>
      </w:r>
      <w:r>
        <w:rPr/>
        <w:t>ꔶ␮</w:t>
      </w:r>
      <w:r>
        <w:rPr/>
        <w:t>䴷㴰硔䚘뭏ㅭ湮迂町䉁犬쵅쉐晏穢숫뗂㴻믃⮬刬瑚湪쉱冿쉄⵫䁎㥁⑑츪渲</w:t>
      </w:r>
      <w:r>
        <w:rPr/>
        <w:t>⠪⤱</w:t>
      </w:r>
      <w:r>
        <w:rPr/>
        <w:t>㟂쉫♞슬浔ꅄ숸硇</w:t>
      </w:r>
      <w:r>
        <w:rPr/>
        <w:t>꧃</w:t>
      </w:r>
      <w:r>
        <w:rPr/>
        <w:t>砶奣幦穳轖㪬슮歱幠睖䠨</w:t>
      </w:r>
      <w:r>
        <w:rPr/>
        <w:t>꥟</w:t>
      </w:r>
      <w:r>
        <w:rPr/>
        <w:t>쵨揃䉯穩獶싂姎</w:t>
      </w:r>
      <w:r>
        <w:rPr/>
        <w:t>⠭</w:t>
      </w:r>
      <w:r>
        <w:rPr/>
        <w:t>燂塺뮘쉯쉺穟⨶ꄫ䳂쉳偖参␰獃ꇂ繴杩㈱꧎</w:t>
      </w:r>
      <w:r>
        <w:rPr/>
        <w:t>ⵀ</w:t>
      </w:r>
      <w:r>
        <w:rPr/>
        <w:t>正制㞵⤭渨</w:t>
      </w:r>
      <w:r>
        <w:rPr/>
        <w:t>⡗</w:t>
      </w:r>
      <w:r>
        <w:rPr/>
        <w:t>㖻䁷柃味䕐痂쎮唣㠽싂</w:t>
      </w:r>
      <w:r>
        <w:rPr/>
        <w:t>ꥆ</w:t>
      </w:r>
      <w:r>
        <w:rPr/>
        <w:t>晆숸숮伻</w:t>
      </w:r>
      <w:r>
        <w:rPr/>
        <w:t>꧂</w:t>
      </w:r>
      <w:r>
        <w:rPr/>
        <w:t>頻洺⹷㬽䬹썗吥迂㝇⽞⮻歘䑩䙘㠤쉠唭㠫祋偦䬻걂瘭䮥䕞慉嚏㙘㟂칭祖◂䶡䵄숪㵔⛂쉁깶싂忂</w:t>
      </w:r>
      <w:r>
        <w:rPr/>
        <w:t>ꤪ</w:t>
      </w:r>
      <w:r>
        <w:rPr/>
        <w:t>㬹䧂쉾쉯塲㝨쉂淂剱䱉湱䇂才佡縱枣䕌䍞晡</w:t>
      </w:r>
      <w:r>
        <w:rPr/>
        <w:t>ⴴ</w:t>
      </w:r>
      <w:r>
        <w:rPr/>
        <w:t>䀥婁ꍎ櫂湕넨伺穉깶ꍷ歧摃䁮⻂</w:t>
      </w:r>
      <w:r>
        <w:rPr/>
        <w:t>ꥇ⍏◂</w:t>
      </w:r>
      <w:r>
        <w:rPr/>
        <w:t>䝈㢱䌥佔</w:t>
      </w:r>
      <w:r>
        <w:rPr/>
        <w:t>ⱸ⚡</w:t>
      </w:r>
      <w:r>
        <w:rPr/>
        <w:t>㞩⼦숣걪愪㩖⺏杚ꄲ獃쉚</w:t>
      </w:r>
      <w:r>
        <w:rPr/>
        <w:t>⡴</w:t>
      </w:r>
      <w:r>
        <w:rPr/>
        <w:t>䵱獳㨰쉦䇂儤⧂穬</w:t>
      </w:r>
      <w:r>
        <w:rPr/>
        <w:t>ꕵ╡⨻⩭</w:t>
      </w:r>
      <w:r>
        <w:rPr/>
        <w:t>싂樱䈨穢椪싂㕱牒쎬塭ꅥ汲儯층癧⯂䞮슩䭢瑧渳輲䖵怷쉢⽫깂瀶塂圽⫂䩗䛂␤劮㫂敭⿂怣佮琨쉙㕬媡ㅡ栣嗂穣칦佶歔㛎䱶䡴㷎◂砺捰橀䈩䩘嗂瀺㥞兂㍚</w:t>
      </w:r>
      <w:r>
        <w:rPr/>
        <w:t>ꔳ</w:t>
      </w:r>
      <w:r>
        <w:rPr/>
        <w:t>놥偃</w:t>
      </w:r>
      <w:r>
        <w:rPr/>
        <w:t>⡘</w:t>
      </w:r>
      <w:r>
        <w:rPr/>
        <w:t>ꤦ⭂</w:t>
      </w:r>
      <w:r>
        <w:rPr/>
        <w:t>硢⽖棂瑷穐煣潟</w:t>
      </w:r>
      <w:r>
        <w:rPr/>
        <w:t>ꦣ</w:t>
      </w:r>
      <w:r>
        <w:rPr/>
        <w:t>싂㙫㦿睱쉶偌㬪榩楈牨䈤㑱灷䙲쉫縶㉺⯂⮵呍</w:t>
      </w:r>
      <w:r>
        <w:rPr/>
        <w:t>ⷎ</w:t>
      </w:r>
      <w:r>
        <w:rPr/>
        <w:t>䄦쉐坸┺㚣ッ砪⦱㕤欣城껃㉠搹䉗濂噸䵚呴뗂䝫㍩窣抣㕋彡</w:t>
      </w:r>
      <w:r>
        <w:rPr/>
        <w:t>⡄</w:t>
      </w:r>
      <w:r>
        <w:rPr/>
        <w:t>喥䅑㍵슩㉢㩤桓쉥㥉</w:t>
      </w:r>
      <w:r>
        <w:rPr/>
        <w:t>Ⲭ</w:t>
      </w:r>
      <w:r>
        <w:rPr/>
        <w:t>ꥒ</w:t>
      </w:r>
      <w:r>
        <w:rPr/>
        <w:t>싂繺偙戱䞻株䕑楕媬潡㬮娻潫䮩숥硙㥪矂㝍㙴䀳盂믂䩄昸</w:t>
      </w:r>
      <w:r>
        <w:rPr/>
        <w:t>⠬</w:t>
      </w:r>
      <w:r>
        <w:rPr/>
        <w:t>䝭壂⎵兄獥挻䈽䥢갷␯슿ꥹ딮辵䕩⎱⥚쉤⹆爪剦㗂幟쉩㩕길䳂迂캬拂슿婚뭡㵁呰痎쎿慾拂㭞〭싂娺啯⯂硲栨</w:t>
      </w:r>
      <w:r>
        <w:rPr/>
        <w:t>ꗃ</w:t>
      </w:r>
      <w:r>
        <w:rPr/>
        <w:t>녆浮</w:t>
      </w:r>
      <w:r>
        <w:rPr/>
        <w:t>⡁</w:t>
      </w:r>
      <w:r>
        <w:rPr/>
        <w:t>㕯</w:t>
      </w:r>
      <w:r>
        <w:rPr/>
        <w:t>ꗂ</w:t>
      </w:r>
      <w:r>
        <w:rPr/>
        <w:t>灶ꄭ䥰彍숪䑔㇂슡䲥♺晬쉇瀭㞵ꍆ敉䉙博쉂彣䵌䀸升㦩忎싂쵭썄䁲ꅥ牑⑍く㑕椪楂㕁⮡颿牷爭㑬㥆</w:t>
      </w:r>
      <w:r>
        <w:rPr/>
        <w:t>ꔩ</w:t>
      </w:r>
      <w:r>
        <w:rPr/>
        <w:t>瑲穗匭칅斏慧穖硃繳桂</w:t>
      </w:r>
      <w:r>
        <w:rPr/>
        <w:t>⡤</w:t>
      </w:r>
      <w:r>
        <w:rPr/>
        <w:t>슮祟䍷㔩숳異睓琊䆣䝷㩎悩ꌪ䩊匭ヂ⽓䭱╖娩庥煙ꌫ睯</w:t>
      </w:r>
      <w:r>
        <w:rPr/>
        <w:t>ꔪ⩬</w:t>
      </w:r>
      <w:r>
        <w:rPr/>
        <w:t>殻숷⩏⮘쉙걤ガ廂绂쉄⎡㮬䁱橞祷玿煲ㄸ祟㨩顎呎つ楕浱쵋䡯땺쉇╘楪</w:t>
      </w:r>
      <w:r>
        <w:rPr/>
        <w:t>ⴤ</w:t>
      </w:r>
      <w:r>
        <w:rPr/>
        <w:t>ꍩ䩓ㅶ쌥䓂眹ꅣ漬㭤쉖溬슘眦䁓곍漬꥖䄳㍄㥊㈬䘷</w:t>
      </w:r>
      <w:r>
        <w:rPr/>
        <w:t>ꔬ</w:t>
      </w:r>
      <w:r>
        <w:rPr/>
        <w:t>⽣灹뽯䬭슡睇쉌㴰暻亩甸景쉂⨰㵧猬떡䁧슩⏂ㅧ曂恃㭈</w:t>
      </w:r>
      <w:r>
        <w:rPr/>
        <w:t>ⵉ╱</w:t>
      </w:r>
      <w:r>
        <w:rPr/>
        <w:t>땐啡깷啉䢥縳ꥰ㭟쉟쉥项숷칣浃숨卨⨣딸獎潗㬺춬</w:t>
      </w:r>
      <w:r>
        <w:rPr/>
        <w:t>ꖱ</w:t>
      </w:r>
      <w:r>
        <w:rPr/>
        <w:t>夷숣㉉乴厮슱猨䙬挺唫</w:t>
      </w:r>
      <w:r>
        <w:rPr/>
        <w:t>꧂</w:t>
      </w:r>
      <w:r>
        <w:rPr/>
        <w:t>懂숪㡅╄勎⹃泃䭐挶⥑猽㛂쉣轘砺䵎䱄揃券嚣飂䍗嘻䑚燂넻㕀䍄䔴㐪䍾⽫坧睕⩵挪숥噋焨ね咿</w:t>
      </w:r>
      <w:r>
        <w:rPr/>
        <w:t>ꗂ</w:t>
      </w:r>
      <w:r>
        <w:rPr/>
        <w:t>摠䤹彥촹䵌䰳쉇ぬ怣䄪妵☺畐</w:t>
      </w:r>
      <w:r>
        <w:rPr/>
        <w:t>ꕑ</w:t>
      </w:r>
      <w:r>
        <w:rPr/>
        <w:t>殬椪慲䑇쉔⭰确㴩樣杬␰䃂썥祹⪻場縸墘</w:t>
      </w:r>
      <w:r>
        <w:rPr/>
        <w:t>ⵀ</w:t>
      </w:r>
      <w:r>
        <w:rPr/>
        <w:t>䙐唸婠畡繈札煙㖩땥쉔</w:t>
      </w:r>
      <w:r>
        <w:rPr/>
        <w:t>꧂⍞</w:t>
      </w:r>
      <w:r>
        <w:rPr/>
        <w:t>爵礶佷숭轑秂⼪䍣伶曂牣</w:t>
      </w:r>
      <w:r>
        <w:rPr/>
        <w:t>ⱟ</w:t>
      </w:r>
      <w:r>
        <w:rPr/>
        <w:t>㧂숱㥙녇猶ꅨ㤥㖿㤺쉨ꌲ䥞洦ꌨ堽吸쉰䴭</w:t>
      </w:r>
      <w:r>
        <w:rPr/>
        <w:t>ꕕ</w:t>
      </w:r>
      <w:r>
        <w:rPr/>
        <w:t>㒬슏吳永杤쉖浤捎伬숷ꎻ婙䇂ㆿ浙汴㮡漳顅轘刦先썖恏济痂瘳磂㙅頦䳂뮏娪穑䃂㥗扄뭺㞬숬頪珂⸵仂案坙暱㟂㉟䌪偍獹狂①狂拃⪡쉳㙅㎩䕕뭱奚摑슏擃☬㑮䍫绂甯ꍑ칄쌰䕇甴쵾湞쉄⺩櫂啤깗㝸䵯쉸窡ꄵ숦㪥硙䁔敱땶촷氥堺か⬻숤滍拂⴮䬩㈺瀩竂凎싎僂꥖깢搫㶻슿⫎亏♾夲뿎穰┰⭑쉀䑴㕬㠸⥋</w:t>
      </w:r>
      <w:r>
        <w:rPr/>
        <w:t>ⷂ</w:t>
      </w:r>
      <w:r>
        <w:rPr/>
        <w:t>顥噚偃싍㭦쉧傡묶╉愷礣盂䛍顟⨴놣啶兾㕣䏂穯숬䦿㣂㛍넻⬨쉣뽸딷뼴⌹痂塯啹乢幧쵥</w:t>
      </w:r>
      <w:r>
        <w:rPr/>
        <w:t>Ⳃ</w:t>
      </w:r>
      <w:r>
        <w:rPr/>
        <w:t>剾뗂媥秂窱㏂娪</w:t>
      </w:r>
      <w:r>
        <w:rPr/>
        <w:t>ꤨ</w:t>
      </w:r>
      <w:r>
        <w:rPr/>
        <w:t>묺乣⪬Ⓝ⹫䂘뽂⩡䓎숹剙槂哃</w:t>
      </w:r>
      <w:r>
        <w:rPr/>
        <w:t>ⳍ</w:t>
      </w:r>
      <w:r>
        <w:rPr/>
        <w:t>놏湶䀫㉓⤴깶㑅䊘搱</w:t>
      </w:r>
      <w:r>
        <w:rPr/>
        <w:t>ⴰ</w:t>
      </w:r>
      <w:r>
        <w:rPr/>
        <w:t>㕩</w:t>
      </w:r>
      <w:r>
        <w:rPr/>
        <w:t>ꤪ</w:t>
      </w:r>
      <w:r>
        <w:rPr/>
        <w:t>쉢ㅺ⍪쉶╬獇椯쉢㝑묵唭歇恊轭睞싂䅙㑳劥版涡쉍㐰桏㕵</w:t>
      </w:r>
      <w:r>
        <w:rPr/>
        <w:t>⠥</w:t>
      </w:r>
      <w:r>
        <w:rPr/>
        <w:t>쉸㩕损㑅㍄칞㍱쉐䲿䯂撩</w:t>
      </w:r>
      <w:r>
        <w:rPr/>
        <w:t>⠴</w:t>
      </w:r>
      <w:r>
        <w:rPr/>
        <w:t>恄㉪娮㬨㵗땍煓쌨⹧柂◂㭗伦㍎슘</w:t>
      </w:r>
      <w:r>
        <w:rPr/>
        <w:t>ⱏ</w:t>
      </w:r>
      <w:r>
        <w:rPr/>
        <w:t>窱䡩唽迂帊쌷塍憥⵮㝹䑞㨴涘딮䝟䠷䩕⽊唬슮</w:t>
      </w:r>
      <w:r>
        <w:rPr/>
        <w:t>ꤦ</w:t>
      </w:r>
      <w:r>
        <w:rPr/>
        <w:t>쉹䑅㌶⽭甶䅙㬰奨⨻쉺숪副⵭䉤䎮䶿䄨䩟䘽걡滂颣武瑌ꍂ噾颩殻昽싂䨤㑅乀偷冘쉬暻啺䔹</w:t>
      </w:r>
      <w:r>
        <w:rPr/>
        <w:t>⡋</w:t>
      </w:r>
      <w:r>
        <w:rPr/>
        <w:t>숸ꍎ䕁浭怦啕ㅗ弽のㆻ㤪灤甬輸洫쉸祄䐹䜹䑞㕔剙ꌵ쉑攰繡轵婉扠刷槂䝢愨</w:t>
      </w:r>
      <w:r>
        <w:rPr/>
        <w:t>ꕱ</w:t>
      </w:r>
      <w:r>
        <w:rPr/>
        <w:t>晦묩瘪硡슡숲䈳牴位䩷♺쉰쉖佩䥃䤬槂㒩격晚捡牡焳䦩숩㯂갮獊㛂沏潫쉌⨱嘩싂쉲쉶㞿嘩偎䟃檩患쉹橮汎쵍兗䊿䣃⹋깧ꥦ䁂┪皵橋믂䛂꥞棂♅</w:t>
      </w:r>
      <w:r>
        <w:rPr/>
        <w:t>ꥀ</w:t>
      </w:r>
      <w:r>
        <w:rPr/>
        <w:t>兡⌫淃奔噎是䒻㒡쏂㉒⽒쉘ꥫ</w:t>
      </w:r>
      <w:r>
        <w:rPr/>
        <w:t>⡢</w:t>
      </w:r>
      <w:r>
        <w:rPr/>
        <w:t>㍄奢㷂狃嘪嫂⨪⧎䑴捌䨲穏䑌⽊噒眵央䙤牙</w:t>
      </w:r>
      <w:r>
        <w:rPr/>
        <w:t>⡖</w:t>
      </w:r>
      <w:r>
        <w:rPr/>
        <w:t>㝐䅊㌸淂숩㩖䴽喬썵슏䌰䔹啀㜵潙夵ꍃ啕⽚硭넽숪쉡䝵㇂㍧숻畷獤슿䇎슿ꍞ숫呃</w:t>
      </w:r>
      <w:r>
        <w:rPr/>
        <w:t>ꤩ</w:t>
      </w:r>
      <w:r>
        <w:rPr/>
        <w:t>㶏癸瘹썎顺噍ꆩ旂湀숺矂숪燂</w:t>
      </w:r>
      <w:r>
        <w:rPr/>
        <w:t>⠴╲</w:t>
      </w:r>
      <w:r>
        <w:rPr/>
        <w:t>暵䵊伺ꅵ⩂㘮䁺版㭸縯婙慅걢㦡刮숰䷂兺슘숪</w:t>
      </w:r>
      <w:r>
        <w:rPr/>
        <w:t>ꗂ</w:t>
      </w:r>
      <w:r>
        <w:rPr/>
        <w:t>쌴䝘쉄</w:t>
      </w:r>
      <w:r>
        <w:rPr/>
        <w:t>ꔬ</w:t>
      </w:r>
      <w:r>
        <w:rPr/>
        <w:t>砬䪿睈牵瑭卨슡睨숺欺⩯ゥ啱兰习䄪䜦䐬㝇</w:t>
      </w:r>
      <w:r>
        <w:rPr/>
        <w:t>ⲣ</w:t>
      </w:r>
      <w:r>
        <w:rPr/>
        <w:t>ꏂ啤췎</w:t>
      </w:r>
      <w:r>
        <w:rPr/>
        <w:t>ⵂ</w:t>
      </w:r>
      <w:r>
        <w:rPr/>
        <w:t>癦䈹ヂ칋ꍘ쉄塗瀽旂竎숪녥䘤扔倱䳂俍痂䔪⥦쵥䊬⹴搩䜣⍌㝩떵㈪</w:t>
      </w:r>
      <w:r>
        <w:rPr/>
        <w:t>ꤸ</w:t>
      </w:r>
      <w:r>
        <w:rPr/>
        <w:t>㕗喩⽇䌹䨶</w:t>
      </w:r>
      <w:r>
        <w:rPr/>
        <w:t>ⶥ</w:t>
      </w:r>
      <w:r>
        <w:rPr/>
        <w:t>썰쉙⍤⵲䌣䍑朷곂슩䱉㧂㨵깬媏听剑㈦厱瘤恋</w:t>
      </w:r>
      <w:r>
        <w:rPr/>
        <w:t>ꥍꖵ</w:t>
      </w:r>
      <w:r>
        <w:rPr/>
        <w:t>䜱㈭甪濂〨촮</w:t>
      </w:r>
      <w:r>
        <w:rPr/>
        <w:t>ⰹ</w:t>
      </w:r>
      <w:r>
        <w:rPr/>
        <w:t>燂愬噍</w:t>
      </w:r>
      <w:r>
        <w:rPr/>
        <w:t>ꤦ</w:t>
      </w:r>
      <w:r>
        <w:rPr/>
        <w:t>㪣쉃繺문睘䍁썆뿂噁㕅⨶숣晨䭬婨牺㞏唹转庡滂柂䬬䱘䩬暡떘</w:t>
      </w:r>
      <w:r>
        <w:rPr/>
        <w:t>Ⱘ</w:t>
      </w:r>
      <w:r>
        <w:rPr/>
        <w:t>硢浰㞘潪숽쉲칕弬깥っ䵟洪㑰漻媏╚땇</w:t>
      </w:r>
      <w:r>
        <w:rPr/>
        <w:t>ꦵ</w:t>
      </w:r>
      <w:r>
        <w:rPr/>
        <w:t>䄽</w:t>
      </w:r>
      <w:r>
        <w:rPr/>
        <w:t>ⱓ⨷⩫</w:t>
      </w:r>
      <w:r>
        <w:rPr/>
        <w:t>쉁</w:t>
      </w:r>
      <w:r>
        <w:rPr/>
        <w:t>ꦻ</w:t>
      </w:r>
      <w:r>
        <w:rPr/>
        <w:t>䅟䏂䂮갽⫂䭗㙡㌸㝃⹟</w:t>
      </w:r>
      <w:r>
        <w:rPr/>
        <w:t>ꖻ</w:t>
      </w:r>
      <w:r>
        <w:rPr/>
        <w:t>㝔㷂♎歗쉁칠磂潢</w:t>
      </w:r>
      <w:r>
        <w:rPr/>
        <w:t>ⵊ⛂</w:t>
      </w:r>
      <w:r>
        <w:rPr/>
        <w:t>湚㵈䀸⨻숥敎〷悥♎䶱䕄礸쉤帪殡뽄䉟瑾婬⪬ꥷ捒䭑㑄땉┪㍂䱕檩佺䕩潈汄㌵浖頺䴶䭩䶏摟ぬ秂격椴㫂</w:t>
      </w:r>
      <w:r>
        <w:rPr/>
        <w:t>ⵒ</w:t>
      </w:r>
      <w:r>
        <w:rPr/>
        <w:t>쵭⿃㈦⩙楱</w:t>
      </w:r>
      <w:r>
        <w:rPr/>
        <w:t>ꔣ</w:t>
      </w:r>
      <w:r>
        <w:rPr/>
        <w:t>쉂恴ꥵ썹⼫╞싂捋⩄㵖嚵썠繭婵䎻㝪⩓⪮㭒묹儰쉢⫂䭣桮</w:t>
      </w:r>
      <w:r>
        <w:rPr/>
        <w:t>⣂</w:t>
      </w:r>
      <w:r>
        <w:rPr/>
        <w:t>쉈夦䍧眬㐊䤭䯂劮姍畄摰㔮捗梿侥䆵欯炩ꄵ橗旂䬮㘰뽟偔썰頹䮵彂頪</w:t>
      </w:r>
      <w:r>
        <w:rPr/>
        <w:t>ⴤ</w:t>
      </w:r>
      <w:r>
        <w:rPr/>
        <w:t>睸⌳䊡埂戴춱䱚瑣Ⓝ⽷⹢扔</w:t>
      </w:r>
      <w:r>
        <w:rPr/>
        <w:t>ꔷ</w:t>
      </w:r>
      <w:r>
        <w:rPr/>
        <w:t>㍉⨳㩠㖩숭楬⸮㮿⫂╏恢汍쉴䐴慔㍌걇㵀噂㒬⤸㵞⌷䑁㓂䉴勂擂쉴㭑쏂硘煚</w:t>
      </w:r>
      <w:r>
        <w:rPr/>
        <w:t>ꦮ</w:t>
      </w:r>
      <w:r>
        <w:rPr/>
        <w:t>䲩帷쉁楉</w:t>
      </w:r>
      <w:r>
        <w:rPr/>
        <w:t>ꤻ</w:t>
      </w:r>
      <w:r>
        <w:rPr/>
        <w:t>掣兠頰愯泂㙑䙣ꅀ숫䡯佔䝪佒⌵㘺䔤汹⥩䍢⬨橣䙚洹</w:t>
      </w:r>
      <w:r>
        <w:rPr/>
        <w:t>Ⳃ</w:t>
      </w:r>
      <w:r>
        <w:rPr/>
        <w:t>坔㥫┽䵡</w:t>
      </w:r>
      <w:r>
        <w:rPr/>
        <w:t>ꕲ</w:t>
      </w:r>
      <w:r>
        <w:rPr/>
        <w:t>㉡浶〶㭟㬤帥딬呄䈲潧祄㑑潀㙄숺곂╠圳轲䭂걥⴮㖏</w:t>
      </w:r>
      <w:r>
        <w:rPr/>
        <w:t>⡁</w:t>
      </w:r>
      <w:r>
        <w:rPr/>
        <w:t>亘眨攲䝵颏㡀捗㝏坆偷╚쉫쉈숱┲쉖㇂渵뭌矂㦻㝢繬㑹⽦㌺뇂䒿䷎渳䵗♺猰䬵䒘礲쉤㝳伲䫍穅彶⽨垩江呂䑖</w:t>
      </w:r>
      <w:r>
        <w:rPr/>
        <w:t>⠶⦩</w:t>
      </w:r>
      <w:r>
        <w:rPr/>
        <w:t>ぱ䡪⹌싂싂䠪櫃⩩ꄪ硤抻䡤䘤湥吨唰琵楘䉚싂㉷뇍戱抡뭵ꅒ䧂䱉忂愮⤣䐪⨯滂彪</w:t>
      </w:r>
      <w:r>
        <w:rPr/>
        <w:t>ⴥ</w:t>
      </w:r>
      <w:r>
        <w:rPr/>
        <w:t>凂♋⍳挹兙㥴⽖器䏃</w:t>
      </w:r>
      <w:r>
        <w:rPr/>
        <w:t>ⲥ</w:t>
      </w:r>
      <w:r>
        <w:rPr/>
        <w:t>惂幰枻쉐췍滎䦵㡋係㐯쉨쉚슱毃伶煰〺쉳䥊⍞슘녂㤬ち䅶쉮</w:t>
      </w:r>
      <w:r>
        <w:rPr/>
        <w:t>Ɒ</w:t>
      </w:r>
      <w:r>
        <w:rPr/>
        <w:t>썩⽢쉪䘪⩪</w:t>
      </w:r>
      <w:r>
        <w:rPr/>
        <w:t>⡳</w:t>
      </w:r>
      <w:r>
        <w:rPr/>
        <w:t>じ猫췂꥞敌칅剰乙祣㝅싂䄶♊㵱</w:t>
      </w:r>
      <w:r>
        <w:rPr/>
        <w:t>ⱞ</w:t>
      </w:r>
      <w:r>
        <w:rPr/>
        <w:t>爳㓂䵚癴䒥懂</w:t>
      </w:r>
      <w:r>
        <w:rPr/>
        <w:t>ⱍ</w:t>
      </w:r>
      <w:r>
        <w:rPr/>
        <w:t>㨨쉬⹬☳㨶㍪徣䉶䫂⎥吪绂从昲佄ィ剨㙇</w:t>
      </w:r>
      <w:r>
        <w:rPr/>
        <w:t>ⶮ</w:t>
      </w:r>
      <w:r>
        <w:rPr/>
        <w:t>壃佑⹁캩뼳氭썶慄㩒頸禵獰㴮扂䤪轢䵈㔵輮숰㑱槂㭸⫃丬㍗吶⪱獬⩹揃愸䡒斱彮뽔倣䜬戲묤智呠偹喘潦䭔枣쉙걉恑瑠灟싂⽉쉩朱忂㌪㈯冩扖⪻㙄⸬싂懂Ⓜ겘敓⭷캥抬땟</w:t>
      </w:r>
      <w:r>
        <w:rPr/>
        <w:t>ⷂ</w:t>
      </w:r>
      <w:r>
        <w:rPr/>
        <w:t>䜪ꍚ潱凂쉍㇂眹䵵唩⸬搶숹㢏却轋</w:t>
      </w:r>
      <w:r>
        <w:rPr/>
        <w:t>ⵇ</w:t>
      </w:r>
      <w:r>
        <w:rPr/>
        <w:t>纏</w:t>
      </w:r>
      <w:r>
        <w:rPr/>
        <w:t>ⲣ</w:t>
      </w:r>
      <w:r>
        <w:rPr/>
        <w:t>扥걶뭁㝔牄吹⿂攭㎘숹㭸</w:t>
      </w:r>
      <w:r>
        <w:rPr/>
        <w:t>ꦩ</w:t>
      </w:r>
      <w:r>
        <w:rPr/>
        <w:t>⡘</w:t>
      </w:r>
      <w:r>
        <w:rPr/>
        <w:t>潅♤숦偺璘㝫쉴睡䀶㩑夣晏昫䕮녒땴䨩</w:t>
      </w:r>
      <w:r>
        <w:rPr/>
        <w:t>ⵄ</w:t>
      </w:r>
      <w:r>
        <w:rPr/>
        <w:t>쉈扙㉕咻ㄶ숦䃂䵞幬ㅀ瘺术♐偬灗䂥녩쉕剷쵓쏂</w:t>
      </w:r>
      <w:r>
        <w:rPr/>
        <w:t>꧂</w:t>
      </w:r>
      <w:r>
        <w:rPr/>
        <w:t>濂救㵊欰칬䥢쉹㯂䕧쉺䱆땓㖮恰쉉⑮䕀琨敭</w:t>
      </w:r>
      <w:r>
        <w:rPr/>
        <w:t>ⶬ</w:t>
      </w:r>
      <w:r>
        <w:rPr/>
        <w:t>숩뭄㇂桒䴳⍺橄⪩吮쉯幫䡮杇吪汀慀祩琭ㅳ㜱䱉壂琪㮥㙔祗忎乖칚䏂䁃批淂䡰妮乀칃轄ꅅ彡</w:t>
      </w:r>
      <w:r>
        <w:rPr/>
        <w:t>ꥃ</w:t>
      </w:r>
      <w:r>
        <w:rPr/>
        <w:t>숹㘶㦏䍀㑠儊㐰堷猱숦サ⿂⹸奉坪㭳庬㦱榩쉑婌窘慊㭂㵺䀵䭡㕴䘲⹠ㅍ╈쉶쉌丱꥞掩싂夰珎枣䌯슩廂佴䍨⤵危瑊帳暩冩憩坲␻穊</w:t>
      </w:r>
      <w:r>
        <w:rPr/>
        <w:t>ꥄ</w:t>
      </w:r>
      <w:r>
        <w:rPr/>
        <w:t>䁸䙔〦湸넪슡⨤딴䬭具畢쵩獧玡㐵礥呐</w:t>
      </w:r>
      <w:r>
        <w:rPr/>
        <w:t>ꤳ</w:t>
      </w:r>
      <w:r>
        <w:rPr/>
        <w:t>愨䈥㩹櫂쉹婋廂弫㡐䉆⒬㕔㝟㭒䞡轊ㄳ硯</w:t>
      </w:r>
      <w:r>
        <w:rPr/>
        <w:t>ꕋꤳ</w:t>
      </w:r>
      <w:r>
        <w:rPr/>
        <w:t>恫숷㑧毂┹㥄</w:t>
      </w:r>
      <w:r>
        <w:rPr/>
        <w:t>ⰻ</w:t>
      </w:r>
      <w:r>
        <w:rPr/>
        <w:t>扡稤</w:t>
      </w:r>
      <w:r>
        <w:rPr/>
        <w:t>ⴳ</w:t>
      </w:r>
      <w:r>
        <w:rPr/>
        <w:t>烂䭌焫窏㶮洲䁵污㵲㠮樨氰䑷곂椷歺쉾넥ふ녢湀汃</w:t>
      </w:r>
      <w:r>
        <w:rPr/>
        <w:t>Ⱛ</w:t>
      </w:r>
      <w:r>
        <w:rPr/>
        <w:t>潐牡ꆿ</w:t>
      </w:r>
      <w:r>
        <w:rPr/>
        <w:t>Ⱨ</w:t>
      </w:r>
      <w:r>
        <w:rPr/>
        <w:t>넪玮杉㩰ꥸ䢻걉燍媏晖疮⭡癢㫂旂ㅒ䴽流땫亩⮣幺⬭坴偏亵倴ꍦ嘣扎써櫂栬坨숪쉨瓂㠯慴습復쉯哂㢮䪩项慘䐽</w:t>
      </w:r>
      <w:r>
        <w:rPr/>
        <w:t>⡪</w:t>
      </w:r>
      <w:r>
        <w:rPr/>
        <w:t>噪䄪兦䙊吵佊䓂積淂倣㠣㥯飂倭噠쉃㎘輷䭨촽湚瓂奭灳⒥쉋㝞灍庩縺济瑒㝃樸싍⩭湒汦窩䄹</w:t>
      </w:r>
      <w:r>
        <w:rPr/>
        <w:t>Ɽ</w:t>
      </w:r>
      <w:r>
        <w:rPr/>
        <w:t>奒獧佘乳輻乂哂怴汨飂싂뼶捰塀칕楯㦩兪무弻榩쉠爰슮췂摉㩫ば䃂牊슩</w:t>
      </w:r>
      <w:r>
        <w:rPr/>
        <w:t>꧂</w:t>
      </w:r>
      <w:r>
        <w:rPr/>
        <w:t>た숦䤦쉢쉫㡚쉔䓂⹹㐰䜮</w:t>
      </w:r>
      <w:r>
        <w:rPr/>
        <w:t>ꔱ</w:t>
      </w:r>
      <w:r>
        <w:rPr/>
        <w:t>汇獉曂숮奔潱㈥묪껂갩溣쉗䩣䠸嘯䑨╔⹖쉋佦숮ㅉ숮⏂柂獁揎</w:t>
      </w:r>
      <w:r>
        <w:rPr/>
        <w:t>ꕙ</w:t>
      </w:r>
      <w:r>
        <w:rPr/>
        <w:t>쉚汸␮畕湌䩐䱭田䋂ㅬ⻂쉐⨽穉伽䙣剔夵갫쵙ꄳ⸸촣傣恔砲䎻佘쉳⵵楊Ⓙ갴噯䭰㊩싂숪ㅊ㵆迂⩈㖥祴䍟슣䍉ꏂ숲煔땋攩쉰⑔瑸촱⨪쉮걐焹⩣䆡䁠캩썶幥넽㫂晗狂⥘咣剮惎䕣䪩㡆㬲盂顁摫</w:t>
      </w:r>
      <w:r>
        <w:rPr/>
        <w:t>⠭</w:t>
      </w:r>
      <w:r>
        <w:rPr/>
        <w:t>ꅦ┬迂䒬卭颬㡨町㔶ꎡ佦䤣꥞⸥䡍ꅪ⮡䙤</w:t>
      </w:r>
      <w:r>
        <w:rPr/>
        <w:t>ꤶ</w:t>
      </w:r>
      <w:r>
        <w:rPr/>
        <w:t>桙偧倯䷎숴奡⏂䰮㍫㓂⥐䠨㉢摮轄穩䝱쉯뿂⫂㏂㝤䡁漨䡌璬㥪㶡港믂䥭佚땎浔汶浒攵沣椨橷쉕幮㭯偱ꌴ쎘ㄯ䡈♭咻刹㣂⹵敏뭀㠳剠睷㚘䵈憥丳塯縷칟땱쉔働깐婾쉭</w:t>
      </w:r>
      <w:r>
        <w:rPr/>
        <w:t>⠺</w:t>
      </w:r>
      <w:r>
        <w:rPr/>
        <w:t>疥倭痂㑗䁮幩⹞칬夣頳긭⍬슘惂ヂ</w:t>
      </w:r>
      <w:r>
        <w:rPr/>
        <w:t>ꕦ</w:t>
      </w:r>
      <w:r>
        <w:rPr/>
        <w:t>䖮慧申</w:t>
      </w:r>
      <w:r>
        <w:rPr/>
        <w:t>⡧</w:t>
      </w:r>
      <w:r>
        <w:rPr/>
        <w:t>䆣䩙伸쉑疘䚡㈫ㅚ</w:t>
      </w:r>
      <w:r>
        <w:rPr/>
        <w:t>ꦬ</w:t>
      </w:r>
      <w:r>
        <w:rPr/>
        <w:t>䉪긪欬婔噹䥊扸扰</w:t>
      </w:r>
      <w:r>
        <w:rPr/>
        <w:t>ꔪ</w:t>
      </w:r>
      <w:r>
        <w:rPr/>
        <w:t>堫칊䵹쉨㑣▱쉞䥮ꍺ쉨갪㖬㨊喩弮ꥮ浡婫㤱磂牡勂</w:t>
      </w:r>
      <w:r>
        <w:rPr/>
        <w:t>꧂</w:t>
      </w:r>
      <w:r>
        <w:rPr/>
        <w:t>깅捉⨰쉖䑳で㭕䭲䋂杧걵卆䧎催穓⑉㙩磃梩쉇뭠幂⽑湪⩑㉑権㉭硭㧂捲䠬뭫瑐슏汣␶䝯긭剴숫슩땨曂拂樯辥㕓⫎넽㠺慱썰発㨩涥</w:t>
      </w:r>
      <w:r>
        <w:rPr/>
        <w:t>ꗂ</w:t>
      </w:r>
      <w:r>
        <w:rPr/>
        <w:t>䅟椺㉵汔⮡칧䱧睓姂祔䡨牒⬵怯䉖㇂の</w:t>
      </w:r>
      <w:r>
        <w:rPr/>
        <w:t>ꥁ</w:t>
      </w:r>
      <w:r>
        <w:rPr/>
        <w:t>ꅐ</w:t>
      </w:r>
      <w:r>
        <w:rPr/>
        <w:t>ꥍ</w:t>
      </w:r>
      <w:r>
        <w:rPr/>
        <w:t>瘤싂뽭妘㛎帪⼽偁洸䭤껂䭙껂眶㚮䚻긮噡㑞唶漥䜯촦╂䌪㥴⧎⯂⑷칶爲숵㜱晰呁搻婶桐</w:t>
      </w:r>
      <w:r>
        <w:rPr/>
        <w:t>ꤥ</w:t>
      </w:r>
      <w:r>
        <w:rPr/>
        <w:t>쌨轹ꍅ䡘廂</w:t>
      </w:r>
      <w:r>
        <w:rPr/>
        <w:t>⡫⑯</w:t>
      </w:r>
      <w:r>
        <w:rPr/>
        <w:t>榥橸佐년嘦⬩⽘戭䈵㩚ꄦ㕚婪䅞娣㙺䙁쉭䥎걒兖㭢吰걚</w:t>
      </w:r>
      <w:r>
        <w:rPr/>
        <w:t>꤬</w:t>
      </w:r>
      <w:r>
        <w:rPr/>
        <w:t>時</w:t>
      </w:r>
      <w:r>
        <w:rPr/>
        <w:t>ꤺ</w:t>
      </w:r>
      <w:r>
        <w:rPr/>
        <w:t>塊夹쉑熏㩮洯쉺潢䑥㥹⴮⭹徱炵䭭灊</w:t>
      </w:r>
      <w:r>
        <w:rPr/>
        <w:t>⡀</w:t>
      </w:r>
      <w:r>
        <w:rPr/>
        <w:t>刦㭭奡⌥彬烍琰橒䉄숬䃂丽稨敘瑵뽁䐸剶䵅䡭兩灸숪䅚</w:t>
      </w:r>
      <w:r>
        <w:rPr/>
        <w:t>ꤦ</w:t>
      </w:r>
      <w:r>
        <w:rPr/>
        <w:t>佖硉燂⩲绂漰凂䑞㭆쉀輮뽆䀪㉪</w:t>
      </w:r>
      <w:r>
        <w:rPr/>
        <w:t>ⱱ</w:t>
      </w:r>
      <w:r>
        <w:rPr/>
        <w:t>堥슿䓂䩉欯昨䕆䣂槂彾</w:t>
      </w:r>
      <w:r>
        <w:rPr/>
        <w:t>꧂</w:t>
      </w:r>
      <w:r>
        <w:rPr/>
        <w:t>㥁圯숥玻䍋橤⿂癐싂題⩭熩쉁㎿䚵垣㴰灌ぴ祌㍗䖥㨩墩撵琪⑮습㤳晋♙쉚䝧⍉洺占炮吭⍷恠䙸晸娽숸冣䅘쉙곂剤㩔倷撩⹷疮杠㵓强縶夯䧂瀳洪⍞⭏㙦슻样㍣㩵䫂摞敏旃繡獢侻䑁哂捏亿㒥⑳乵쵙昨䒿畁硷</w:t>
      </w:r>
      <w:r>
        <w:rPr/>
        <w:t>ꦩ⍨</w:t>
      </w:r>
      <w:r>
        <w:rPr/>
        <w:t>楚䱃敩癢①澡쉁懂垿䋎恒⾏㛂뾥뭈奀才⥳㯂偱幖䥸䩪슩啫쉰摨画㥩㙓女╯枻楙䑺쉃⼰彺⥐渪㬮㍡頤ꍷ┻楥⍃쉐숯쉋쉋</w:t>
      </w:r>
      <w:r>
        <w:rPr/>
        <w:t>Ⳃ</w:t>
      </w:r>
      <w:r>
        <w:rPr/>
        <w:t>㐸숫䅵㪘ꍎ癴촤쉋禩썺㜨夽橸摾儣欻塷態咻䭰</w:t>
      </w:r>
      <w:r>
        <w:rPr/>
        <w:t>ⱉ</w:t>
      </w:r>
      <w:r>
        <w:rPr/>
        <w:t>쉵쉄⥀⼵슬⧃佃췂幚깋䭗䭥㨰쎩쉷쉂沥灹쉉禥䎩䍀竂칈䝖⸤䷂쉊숦</w:t>
      </w:r>
      <w:r>
        <w:rPr/>
        <w:t>꧃</w:t>
      </w:r>
      <w:r>
        <w:rPr/>
        <w:t>櫂⍵䧂쉪숻⸲⍫싂曂ꥲ录敦抩▥깢倫塟焨껂嫂뗂畷䯂媵啩套晠栵牬⿎䩎樵㙰⭥佰싂ゥ敁侣㴦쉨磂</w:t>
      </w:r>
      <w:r>
        <w:rPr/>
        <w:t>ⷎ</w:t>
      </w:r>
      <w:r>
        <w:rPr/>
        <w:t>硬촥숶쉘슥僂煏哂噋䝚䍎㟂灁劵頯幱䗂瓂慬</w:t>
      </w:r>
      <w:r>
        <w:rPr/>
        <w:t>ꕑ</w:t>
      </w:r>
      <w:r>
        <w:rPr/>
        <w:t>爤쉡帨慑뭣뽭</w:t>
      </w:r>
      <w:r>
        <w:rPr/>
        <w:t>ꤻ</w:t>
      </w:r>
      <w:r>
        <w:rPr/>
        <w:t>䉒⹳獒숫剄汙뭡繬偕싂썴潧䪵써⭵㟂爪玵癕⬽㴊癴ꄩ⨸갲畍䝎桉㍱沏䶮呗⒱妡㡦㖏唥砷ꍪ䬽䘶⹭⩐ꇂ烃</w:t>
      </w:r>
      <w:r>
        <w:rPr/>
        <w:t>⠦</w:t>
      </w:r>
      <w:r>
        <w:rPr/>
        <w:t>ヂ㵰幑䇂ꥨ乒壂䁾啧숥⩄婗䝴싃毃桎숥䷎㡟숽쉟呁싂䝅⩶煅ꏃ</w:t>
      </w:r>
      <w:r>
        <w:rPr/>
        <w:t>ⱋ</w:t>
      </w:r>
      <w:r>
        <w:rPr/>
        <w:t>洸♙⍗</w:t>
      </w:r>
      <w:r>
        <w:rPr/>
        <w:t>⣂♮</w:t>
      </w:r>
      <w:r>
        <w:rPr/>
        <w:t>㝧坁</w:t>
      </w:r>
      <w:r>
        <w:rPr/>
        <w:t>⡙</w:t>
      </w:r>
      <w:r>
        <w:rPr/>
        <w:t>汏䉋㕰楄呬䣂牳栱㡂쉡</w:t>
      </w:r>
      <w:r>
        <w:rPr/>
        <w:t>ꕥ</w:t>
      </w:r>
      <w:r>
        <w:rPr/>
        <w:t>슘煯顁で깃ꍏ栨쉬勂欦怯曎싂慍䉌槂皱徱偒儬潍飂嘰㵃䱉뽣㥦㶩绂츷恀住扖뽘㥲庡㌺슩椪硑婓个뭉獯䋂剳ぶ숩浨슏</w:t>
      </w:r>
      <w:r>
        <w:rPr/>
        <w:t>ⱘ</w:t>
      </w:r>
      <w:r>
        <w:rPr/>
        <w:t>攬䰪</w:t>
      </w:r>
      <w:r>
        <w:rPr/>
        <w:t>ꤹ♁</w:t>
      </w:r>
      <w:r>
        <w:rPr/>
        <w:t>牟疮䮘숹捘뭊</w:t>
      </w:r>
      <w:r>
        <w:rPr/>
        <w:t>ⱷ</w:t>
      </w:r>
      <w:r>
        <w:rPr/>
        <w:t>纡䍯啋噋全쉢楖뼲쉺凂♴䮩㵨</w:t>
      </w:r>
      <w:r>
        <w:rPr/>
        <w:t>ꗎ</w:t>
      </w:r>
      <w:r>
        <w:rPr/>
        <w:t>䌹쉃畞깩땞쉅灑偸㩹獤墿㝈묳凃䅥凂뇂⎵硪䠭疩㡀慊䜣⴪䑫坸琭⨦㆏㔩晫䭲</w:t>
      </w:r>
      <w:r>
        <w:rPr/>
        <w:t>ꔸ</w:t>
      </w:r>
      <w:r>
        <w:rPr/>
        <w:t>䖿偔⿂捳挴㝡쉟</w:t>
      </w:r>
      <w:r>
        <w:rPr/>
        <w:t>꧍</w:t>
      </w:r>
      <w:r>
        <w:rPr/>
        <w:t>숴潥猺棍喿儨䥞䨫걍㕬扲璩偁熿攸味琤牤땏懂⩫煅佸埂녑숦畗頦歮䷂쉨匣汫噒療䲣榏숵㆘쉔啺</w:t>
      </w:r>
      <w:r>
        <w:rPr/>
        <w:t>⡥</w:t>
      </w:r>
      <w:r>
        <w:rPr/>
        <w:t>숦ヂ䝹挷䮻까杈灀潫潁癣捕漹䓎彌坚Ⓕ照㵕椨啭ꇂ栻晏摂佷牣䰻</w:t>
      </w:r>
      <w:r>
        <w:rPr/>
        <w:t>ꦩ</w:t>
      </w:r>
      <w:r>
        <w:rPr/>
        <w:t>娤䡹杉淂㝵㈤</w:t>
      </w:r>
      <w:r>
        <w:rPr/>
        <w:t>ꖩ</w:t>
      </w:r>
      <w:r>
        <w:rPr/>
        <w:t>夥弻瀳䗂来♗穣㘦壃䑴㝊Ⓜㄻ䙷桬숸숴头싂</w:t>
      </w:r>
      <w:r>
        <w:rPr/>
        <w:t>ꤽꥍ</w:t>
      </w:r>
      <w:r>
        <w:rPr/>
        <w:t>獇쉚⩸础슱焳潌뇂⸶⚱䰪濂걶渺夶䔺楣穐⭂뮩⏂汞纱숸䍋걅兰幕땪⽵凂꺡窩</w:t>
      </w:r>
      <w:r>
        <w:rPr/>
        <w:t>ꤷ</w:t>
      </w:r>
      <w:r>
        <w:rPr/>
        <w:t>摧輤♬⑏梿牯䄯余溩</w:t>
      </w:r>
      <w:r>
        <w:rPr/>
        <w:t>⠣</w:t>
      </w:r>
      <w:r>
        <w:rPr/>
        <w:t>昽썭燂栴㕾璣䍗╥礪쉪쉹瑐䙉㴥敡ㅯ乐쉔柂┯啓䙪깵숽칀傱祺䓂땊御捨矂挪뭸㕉掣ꥰ⫂潦ꥧ䷂충瑬奓偾⤩牀⩩䱃埂숵呲卬㉩㞡␪</w:t>
      </w:r>
      <w:r>
        <w:rPr/>
        <w:t>ⱱ</w:t>
      </w:r>
      <w:r>
        <w:rPr/>
        <w:t>슬⨮쉨灾䣂䄪折橠湠숣櫍啄慮穆懂柎㊣楕쉳敾䁧悻</w:t>
      </w:r>
      <w:r>
        <w:rPr/>
        <w:t>⡒</w:t>
      </w:r>
      <w:r>
        <w:rPr/>
        <w:t>췂䅙傣彑</w:t>
      </w:r>
      <w:r>
        <w:rPr/>
        <w:t>ꕒ</w:t>
      </w:r>
      <w:r>
        <w:rPr/>
        <w:t>熿䕦⵶쉬슘啠㘽幐奅䡑쉀睏䬺牖务㑒疘獀泂녋㡰斵䝰㩴䝕晡熿獋걄습䩌䤽䃂呦輱싂瘣⮱䘭哂숣硳煚瓃㯂桑䋍慴偧猻橱彁䀦</w:t>
      </w:r>
      <w:r>
        <w:rPr/>
        <w:t>⡦</w:t>
      </w:r>
      <w:r>
        <w:rPr/>
        <w:t>歚眪乧潪㈯㠤題쉤⫎䭘䭏</w:t>
      </w:r>
      <w:r>
        <w:rPr/>
        <w:t>ꥌ</w:t>
      </w:r>
      <w:r>
        <w:rPr/>
        <w:t>䃂䄹⺿⤦帷浘⥈䫃濂極쵆剶</w:t>
      </w:r>
      <w:r>
        <w:rPr/>
        <w:t>⡱</w:t>
      </w:r>
      <w:r>
        <w:rPr/>
        <w:t>싂繧没㊏稵㐹㆘僂㉩䃂弶匨</w:t>
      </w:r>
    </w:p>
    <w:p>
      <w:pPr>
        <w:pStyle w:val="PreformattedText"/>
        <w:bidi w:val="0"/>
        <w:spacing w:before="0" w:after="0"/>
        <w:jc w:val="left"/>
        <w:rPr/>
      </w:pPr>
      <w:r>
        <w:rPr/>
        <w:t>潈쉹䴊㝌㙣ꥠ䢥</w:t>
      </w:r>
      <w:r>
        <w:rPr/>
        <w:t>⡍</w:t>
      </w:r>
      <w:r>
        <w:rPr/>
        <w:t>ㄹ</w:t>
      </w:r>
      <w:r>
        <w:rPr/>
        <w:t>ꗍ</w:t>
      </w:r>
      <w:r>
        <w:rPr/>
        <w:t>䁳㌩䎮撥恗垩뽆矃</w:t>
      </w:r>
      <w:r>
        <w:rPr/>
        <w:t>Ⳃ</w:t>
      </w:r>
      <w:r>
        <w:rPr/>
        <w:t>暘싂뭠㞿ㅱ制䡭啠ㅋ穩䄱䈸뇎쉒彷</w:t>
      </w:r>
      <w:r>
        <w:rPr/>
        <w:t>⠤</w:t>
      </w:r>
      <w:r>
        <w:rPr/>
        <w:t>畃㍋晩</w:t>
      </w:r>
      <w:r>
        <w:rPr/>
        <w:t>꤭</w:t>
      </w:r>
      <w:r>
        <w:rPr/>
        <w:t>灁恮㝏⍦</w:t>
      </w:r>
      <w:r>
        <w:rPr/>
        <w:t>⢡Ⲙ</w:t>
      </w:r>
      <w:r>
        <w:rPr/>
        <w:t>㑔楧ㅘ⩫个㬮椥䥞뽶剸</w:t>
      </w:r>
      <w:r>
        <w:rPr/>
        <w:t>ꕌ</w:t>
      </w:r>
      <w:r>
        <w:rPr/>
        <w:t>氪捹䏍䇂㕞⤶숭䚩䭞㛂摥싃䁍썣瞻㙩晶彶挱浤촦硦뗂땕㏎깃쉏帬䱬呴⍫쉢숫쉫</w:t>
      </w:r>
      <w:r>
        <w:rPr/>
        <w:t>ꔤ</w:t>
      </w:r>
      <w:r>
        <w:rPr/>
        <w:t>䠺䑚湨쉵숺뇂椪㔬䵖⫍湀暵㓂䴺뼥䵁땈堤枻⩠ㅸ</w:t>
      </w:r>
      <w:r>
        <w:rPr/>
        <w:t>꧂</w:t>
      </w:r>
      <w:r>
        <w:rPr/>
        <w:t>䪩妻䶘쉭潑啇昭⽭⪮夺獌橭</w:t>
      </w:r>
      <w:r>
        <w:rPr/>
        <w:t>⠩</w:t>
      </w:r>
      <w:r>
        <w:rPr/>
        <w:t>묪뽅扨칋㬭刨䱃䭁弣쵴㕠灗痂㡒圹未禡䝠䅷␪䤶쉑쉍숩㑃ꅲ彤㡟硍㵢⍡囂攦暡飂礯ㅪ琭畹㎱係浬놩捪扇扂㙶撩⽠쉖幱㋂睩촳쉍氻刷碿</w:t>
      </w:r>
      <w:r>
        <w:rPr/>
        <w:t>ⴸ</w:t>
      </w:r>
      <w:r>
        <w:rPr/>
        <w:t>牙伱㐪甸偌ꄹ瑩戫⍪瀮䌮</w:t>
      </w:r>
      <w:r>
        <w:rPr/>
        <w:t>⡾</w:t>
      </w:r>
      <w:r>
        <w:rPr/>
        <w:t>䀦吸싂婤싂帪꺏⹧⵷恧椵湶숷潯灟㒡琪濂</w:t>
      </w:r>
      <w:r>
        <w:rPr/>
        <w:t>⠰</w:t>
      </w:r>
      <w:r>
        <w:rPr/>
        <w:t>䑦쉃晕璿単┭砶㩩䍸桩殩</w:t>
      </w:r>
      <w:r>
        <w:rPr/>
        <w:t>ꦥ⚻⶿</w:t>
      </w:r>
      <w:r>
        <w:rPr/>
        <w:t>䗂</w:t>
      </w:r>
      <w:r>
        <w:rPr/>
        <w:t>ꥃ</w:t>
      </w:r>
      <w:r>
        <w:rPr/>
        <w:t>禮⤵㊻浊䁰㇂慇녔뽫녞㘺䁇侥⩅⨯捾㥯冮놘걌唨䩅愹橲啄忂䮻䠯䭙汀슘싂畒깞㚬瓎㡏⪱帮噑</w:t>
      </w:r>
      <w:r>
        <w:rPr/>
        <w:t>⠰⩭</w:t>
      </w:r>
      <w:r>
        <w:rPr/>
        <w:t>꧂</w:t>
      </w:r>
      <w:r>
        <w:rPr/>
        <w:t>촦乧晃⩮参㨹䕲㭎瞿繾昪琮칉溬汥琳婉㝄扚狂洭牲䲏㑍㕞⼷発繎⥏㧂瑦묶♐扱東硑숱僂㍏숭烂⽶⬦前㴤偗⽆憩坦</w:t>
      </w:r>
      <w:r>
        <w:rPr/>
        <w:t>ⰳ</w:t>
      </w:r>
      <w:r>
        <w:rPr/>
        <w:t>㑷쉇䀹㶩摵슩쉬䍴칓䁞㭨ꥢ暵縻挫쉴迂卩㉂䃍䵣⽯</w:t>
      </w:r>
      <w:r>
        <w:rPr/>
        <w:t>⡡⩭</w:t>
      </w:r>
      <w:r>
        <w:rPr/>
        <w:t>亣쉡슿㭄┺坏堯影ꄥ⨦椳ㅘㄤ瑔䍁灧뭃儱쌻</w:t>
      </w:r>
      <w:r>
        <w:rPr/>
        <w:t>꧂</w:t>
      </w:r>
      <w:r>
        <w:rPr/>
        <w:t>濂쉷쉂⩮㙂꺩⧂砥숨澱朤</w:t>
      </w:r>
      <w:r>
        <w:rPr/>
        <w:t>ⱦ</w:t>
      </w:r>
      <w:r>
        <w:rPr/>
        <w:t>㕵徵祾ꍮ䡩晉塥쉱숯䫂琴◂亵畟㕦䓂媿䕎焴ヂ匵氰⯂䓂ꍅ佅档</w:t>
      </w:r>
      <w:r>
        <w:rPr/>
        <w:t>ꦩ</w:t>
      </w:r>
      <w:r>
        <w:rPr/>
        <w:t>ㅲ⌯懂娦剁쉤⻂祲顖獂昩♭欻갴뾩녑갥㗂䴷獖癞眳ぞ㍓䖬溻䣂숽뼫⍯歌㴴恁</w:t>
      </w:r>
      <w:r>
        <w:rPr/>
        <w:t>ꗂ</w:t>
      </w:r>
      <w:r>
        <w:rPr/>
        <w:t>濂컂男佃睖辏晥䑴湫卍뇂칵䘤뼸쉎暻願㍋䬩</w:t>
      </w:r>
      <w:r>
        <w:rPr/>
        <w:t>ꖩ</w:t>
      </w:r>
      <w:r>
        <w:rPr/>
        <w:t>숴뾱⑒欰깪灹</w:t>
      </w:r>
      <w:r>
        <w:rPr/>
        <w:t>ꤪ</w:t>
      </w:r>
      <w:r>
        <w:rPr/>
        <w:t>䝗</w:t>
      </w:r>
      <w:r>
        <w:rPr/>
        <w:t>ꤱ</w:t>
      </w:r>
      <w:r>
        <w:rPr/>
        <w:t>싎淂沮娪䅍輪㫎冣⽴轷枣㌽䧂䝇㑗╃⑰슡갵敠拃〸䇂슏䲿</w:t>
      </w:r>
      <w:r>
        <w:rPr/>
        <w:t>ꤳ</w:t>
      </w:r>
      <w:r>
        <w:rPr/>
        <w:t>䑱竂穴牪슱ꆩ磂䘲瀲痂⨺楴칎囂庡㕭</w:t>
      </w:r>
      <w:r>
        <w:rPr/>
        <w:t>Ⰺ</w:t>
      </w:r>
      <w:r>
        <w:rPr/>
        <w:t>桺㩍</w:t>
      </w:r>
      <w:r>
        <w:rPr/>
        <w:t>⡭</w:t>
      </w:r>
      <w:r>
        <w:rPr/>
        <w:t>쵤싂</w:t>
      </w:r>
      <w:r>
        <w:rPr/>
        <w:t>ꤻ</w:t>
      </w:r>
      <w:r>
        <w:rPr/>
        <w:t>싂繓剔칄쉡쉸쉳㭌未쉤쉔慄걹껎杒⍌㊵ꅂ⤵抏츳☵䬰䴽ꍲ⍠癮䀲⺩呣</w:t>
      </w:r>
      <w:r>
        <w:rPr/>
        <w:t>ꥀ</w:t>
      </w:r>
      <w:r>
        <w:rPr/>
        <w:t>癴䩨吹숱柂㫂晄놥⽭坙㓂</w:t>
      </w:r>
      <w:r>
        <w:rPr/>
        <w:t>ꦏ</w:t>
      </w:r>
      <w:r>
        <w:rPr/>
        <w:t>갴쉾⴪걬昰縦ꥧ浐末䥎磂厵⭲䙎슘婩乭</w:t>
      </w:r>
      <w:r>
        <w:rPr/>
        <w:t>ꔪ</w:t>
      </w:r>
      <w:r>
        <w:rPr/>
        <w:t>嘦恋䘯硲嚵权嫂棂〷㩖硏但坸䕤䝡敡攭䙨</w:t>
      </w:r>
      <w:r>
        <w:rPr/>
        <w:t>꤬</w:t>
      </w:r>
      <w:r>
        <w:rPr/>
        <w:t>恑숸圷䛍祑</w:t>
      </w:r>
      <w:r>
        <w:rPr/>
        <w:t>⡇</w:t>
      </w:r>
      <w:r>
        <w:rPr/>
        <w:t>㑆ꌱ䳂㩧㬮⚏儯碩䳂㢩奪楈甪绂䊏⤻丸轘桊㟂䵆彆䬪썯䟂⹸轋卮儥㵺で⍫桺㈻</w:t>
      </w:r>
      <w:r>
        <w:rPr/>
        <w:t>꥟</w:t>
      </w:r>
      <w:r>
        <w:rPr/>
        <w:t>㘥墣恟椣䉔搽</w:t>
      </w:r>
      <w:r>
        <w:rPr/>
        <w:t>ⵤ</w:t>
      </w:r>
      <w:r>
        <w:rPr/>
        <w:t>䙭⽨䝆䁫恢쉯㉀䬦걭呶ꅋ䅦</w:t>
      </w:r>
      <w:r>
        <w:rPr/>
        <w:t>ꕍ</w:t>
      </w:r>
      <w:r>
        <w:rPr/>
        <w:t>⾩Ⓨ㵫䜬㘴⽵獁楳祒⬸夰⭍⦘爹ㆱ슩槂摊橺参녇扑딤뮩爴㨩㗂癥싂쉆䎮㒱慱瓎扴煩顇啅堰⥊⹩䙕</w:t>
      </w:r>
      <w:r>
        <w:rPr/>
        <w:t>ⱱ</w:t>
      </w:r>
      <w:r>
        <w:rPr/>
        <w:t>싎숽劣唦칟뭳玬ꌮ㍾ꅱ㑨䥉呺⥭ꅰ硎祂梣欰祪䷂帺놣겱堵爳䝩瀺題飃硸⛂䭴睃숹澩顡䬪⩅싎歧뗂猷矂盎杢</w:t>
      </w:r>
      <w:r>
        <w:rPr/>
        <w:t>⡌</w:t>
      </w:r>
      <w:r>
        <w:rPr/>
        <w:t>싂浱쉲捒輳숲쉖깲溏⩊ㅗ李껂</w:t>
      </w:r>
      <w:r>
        <w:rPr/>
        <w:t>Ⲯ⬣</w:t>
      </w:r>
      <w:r>
        <w:rPr/>
        <w:t>쉭搳㙋斩䕃瑳䑂⪡牥札촩奰㟂獾敄猷⹘䈲桬䡒</w:t>
      </w:r>
      <w:r>
        <w:rPr/>
        <w:t>ⱋ</w:t>
      </w:r>
      <w:r>
        <w:rPr/>
        <w:t>禣숪畗⭋扥ꌲい畸㍚䍚㈭瑵⭅ㄣ檩软쌰僂⤮犡僂␣狂충婸⍭걓숹䖡␭䝐硧硃</w:t>
      </w:r>
      <w:r>
        <w:rPr/>
        <w:t>ꥋ</w:t>
      </w:r>
      <w:r>
        <w:rPr/>
        <w:t>㢩桵瑟浯㩤⹯慚挻㊏쉆</w:t>
      </w:r>
      <w:r>
        <w:rPr/>
        <w:t>⡋</w:t>
      </w:r>
      <w:r>
        <w:rPr/>
        <w:t>쉬䵁⭺⽍疻㜰圩㵓䱮䱕慨嘰䇂䩣쉦䩮睌㎣㍭匷共噤冩干싂纘</w:t>
      </w:r>
      <w:r>
        <w:rPr/>
        <w:t>⡇⪏⎘</w:t>
      </w:r>
      <w:r>
        <w:rPr/>
        <w:t>숯摔救祋싂汬䎘擂ꅨ塱庿淂睷眯慏䖩䒩㠣뮡灨楯㭡硶䥌쉖䥩♪佣姎䋂㶩⻂⵹녪</w:t>
      </w:r>
      <w:r>
        <w:rPr/>
        <w:t>ⷂ</w:t>
      </w:r>
      <w:r>
        <w:rPr/>
        <w:t>䥹㍓灐狂朶㤤吩単♣兕쉀㍰摀斡欫⍹⚩</w:t>
      </w:r>
      <w:r>
        <w:rPr/>
        <w:t>ꦬ</w:t>
      </w:r>
      <w:r>
        <w:rPr/>
        <w:t>㎣穤权♗噯噀䥌䠣</w:t>
      </w:r>
      <w:r>
        <w:rPr/>
        <w:t>ꤪ</w:t>
      </w:r>
      <w:r>
        <w:rPr/>
        <w:t>㋂㕒嚿䕱쎻⽠勎瞿슩쉲禡쉶⽆彃㕑頶䘳⩲촽汱㐻썯䀸歺樻爱睯쏂牓汴挶䡂⍶⵬睍⨤彃䝓株쉤ꥣ䍸땊</w:t>
      </w:r>
      <w:r>
        <w:rPr/>
        <w:t>Ⲯ</w:t>
      </w:r>
      <w:r>
        <w:rPr/>
        <w:t>슿쉡周䙠␰쉠煬㕡䍚嘬噔䇂ꎮ堦潥㤱䍋㞏ㅶ숲</w:t>
      </w:r>
      <w:r>
        <w:rPr/>
        <w:t>ꥏ</w:t>
      </w:r>
      <w:r>
        <w:rPr/>
        <w:t>縬䕒뭒숮㡅煲숷䝏쉗䐪坬祐散쉸♸</w:t>
      </w:r>
      <w:r>
        <w:rPr/>
        <w:t>⠲</w:t>
      </w:r>
      <w:r>
        <w:rPr/>
        <w:t>䵴㭖㭎ㅮ䰪朩剥吣煴怸䥷䕴堬</w:t>
      </w:r>
      <w:r>
        <w:rPr/>
        <w:t>⡚</w:t>
      </w:r>
      <w:r>
        <w:rPr/>
        <w:t>⽡䖬㕒橊堤쉶⪡䌊䍟숴仂╱顙</w:t>
      </w:r>
      <w:r>
        <w:rPr/>
        <w:t>ⵊ</w:t>
      </w:r>
      <w:r>
        <w:rPr/>
        <w:t>䕕呾琬卂䇂㕎畟㍓顖为⑑깶숪</w:t>
      </w:r>
      <w:r>
        <w:rPr/>
        <w:t>ꕡ</w:t>
      </w:r>
      <w:r>
        <w:rPr/>
        <w:t>㙺ꥭ畅坍祩ㄺ玻䔮쉳頲䎩掩뼪挲䱢</w:t>
      </w:r>
      <w:r>
        <w:rPr/>
        <w:t>ⱋ</w:t>
      </w:r>
      <w:r>
        <w:rPr/>
        <w:t>쉉䈺뭗扩⤬䔩坏淂䴯セ縱㈬쉌䤣㣂⬯䱬顮佺䷎㌷嘤㩖⭩♨轱</w:t>
      </w:r>
      <w:r>
        <w:rPr/>
        <w:t>ⱙ</w:t>
      </w:r>
      <w:r>
        <w:rPr/>
        <w:t>싂晩䩀橦毂䁧輵㑏숵璡穱깬⩠䲿䑔䕒捴欸</w:t>
      </w:r>
      <w:r>
        <w:rPr/>
        <w:t>ꗂ</w:t>
      </w:r>
      <w:r>
        <w:rPr/>
        <w:t>슣갻䩙䈥壂湩祕䄷⧂⩾ꍌ吱䩷䧂⩃夵묪楹䍹䃎婏嗃컂╶噒쵨彷䬪췍頳⑓软㓂㜲쉡稳⹧戬奴〳兊歇䐣栤㴪䤵你䌵敔ꆩ무檩縥澘⨸♟뽆╮숭䕉숮摨㭾丰縺䙲䅮教塍渣슬䝋⌶뿂䍁⒣扶䕳㜽ꍇ疥⯂㨫꺡㏂☱쵎揂⵪ㅅ渷呹兗䚮</w:t>
      </w:r>
      <w:r>
        <w:rPr/>
        <w:t>ꤸ</w:t>
      </w:r>
      <w:r>
        <w:rPr/>
        <w:t>촳㔷㮵쉈迂ꆬ渫瞱䍬㑂潹䏂楢쉧싂灘㟂䓂䵗䡉믂䀻䍑</w:t>
      </w:r>
      <w:r>
        <w:rPr/>
        <w:t>꥓</w:t>
      </w:r>
      <w:r>
        <w:rPr/>
        <w:t>넹奬⨵呭穲</w:t>
      </w:r>
      <w:r>
        <w:rPr/>
        <w:t>ꥍ</w:t>
      </w:r>
      <w:r>
        <w:rPr/>
        <w:t>倰眳瘨瓂걧兮ㅠ撩쉘ꍓㅖ䕑捱</w:t>
      </w:r>
      <w:r>
        <w:rPr/>
        <w:t>ꤳ</w:t>
      </w:r>
      <w:r>
        <w:rPr/>
        <w:t>싂㴫厩</w:t>
      </w:r>
      <w:r>
        <w:rPr/>
        <w:t>ꥌ</w:t>
      </w:r>
      <w:r>
        <w:rPr/>
        <w:t>坐帷焳㍵쉣掬쉧䨹␭潄</w:t>
      </w:r>
      <w:r>
        <w:rPr/>
        <w:t>ⰵ</w:t>
      </w:r>
      <w:r>
        <w:rPr/>
        <w:t>䄸克䵒슬䭄瀤⮩单睕ꆬ晙숰㯃쉸垩썏穚㘵컂浾爳땵䝶숹焦礻伫</w:t>
      </w:r>
      <w:r>
        <w:rPr/>
        <w:t>꧂</w:t>
      </w:r>
      <w:r>
        <w:rPr/>
        <w:t>䭌慡㢻湌숪昪摵</w:t>
      </w:r>
      <w:r>
        <w:rPr/>
        <w:t>ⵖ</w:t>
      </w:r>
      <w:r>
        <w:rPr/>
        <w:t>犿䓂䲩⥰䭣ꇂ〉싍㎥땮㜻怸</w:t>
      </w:r>
      <w:r>
        <w:rPr/>
        <w:t>ꤨ</w:t>
      </w:r>
      <w:r>
        <w:rPr/>
        <w:t>淂䱁쵹껂㙸숻し怴䑰䴵ꅚ歄쉰㤯습쉯庻</w:t>
      </w:r>
      <w:r>
        <w:rPr/>
        <w:t>ⵐ</w:t>
      </w:r>
      <w:r>
        <w:rPr/>
        <w:t>㭡㕦땱傡䃂片婉㵎繙湡㴸櫂弶㔬①䰴⼩㉇犿⩑䩒盂桏뿂姍⪩䚻⽵䴲쵺䴴䙏癬㒥쉩쉃㩗壂⫍䋂杍㬬쏂盂쉎獪</w:t>
      </w:r>
      <w:r>
        <w:rPr/>
        <w:t>ꤤ</w:t>
      </w:r>
      <w:r>
        <w:rPr/>
        <w:t>㴹䊵婉㉴ꏂ쏂渲轒嚱ꅫ睭䧂㡦㡭⼹</w:t>
      </w:r>
      <w:r>
        <w:rPr/>
        <w:t>꧂</w:t>
      </w:r>
      <w:r>
        <w:rPr/>
        <w:t>焣쉗싂㴣捵丯뼰故呄穢槂슻彣凂机頪狂뮏</w:t>
      </w:r>
      <w:r>
        <w:rPr/>
        <w:t>ꤶ</w:t>
      </w:r>
      <w:r>
        <w:rPr/>
        <w:t>㭚쉞㕹漨晒噬桰流</w:t>
      </w:r>
      <w:r>
        <w:rPr/>
        <w:t>ⱍ</w:t>
      </w:r>
      <w:r>
        <w:rPr/>
        <w:t>啓恙辵</w:t>
      </w:r>
      <w:r>
        <w:rPr/>
        <w:t>ꥀ⍏</w:t>
      </w:r>
      <w:r>
        <w:rPr/>
        <w:t>彙䰲칉䝄ㅫ顕搥</w:t>
      </w:r>
      <w:r>
        <w:rPr/>
        <w:t>ꦮ</w:t>
      </w:r>
      <w:r>
        <w:rPr/>
        <w:t>ぐ畱</w:t>
      </w:r>
      <w:r>
        <w:rPr/>
        <w:t>⡰</w:t>
      </w:r>
      <w:r>
        <w:rPr/>
        <w:t>猦㙌頰洣⍬幫</w:t>
      </w:r>
      <w:r>
        <w:rPr/>
        <w:t>Ⲭ</w:t>
      </w:r>
      <w:r>
        <w:rPr/>
        <w:t>橾橤甤ꄭ礩牺㙄⫂汎䂡桅怯⭂⛂塙숳㕧</w:t>
      </w:r>
      <w:r>
        <w:rPr/>
        <w:t>ꗂ⤸</w:t>
      </w:r>
      <w:r>
        <w:rPr/>
        <w:t>框䤷乯깄㝏獤㥕뽮숹⧂汬剓넹湺浹☺浸漫⑐祠묣䭖卶⭞剮㇃噸ぃ컂㩆勂䴦㍑璣斣║</w:t>
      </w:r>
      <w:r>
        <w:rPr/>
        <w:t>ꕩ</w:t>
      </w:r>
      <w:r>
        <w:rPr/>
        <w:t>塲戤䭥㍞䢩浤刦쉋ち丳〦潪쉳쉚䭇</w:t>
      </w:r>
      <w:r>
        <w:rPr/>
        <w:t>ꖣ</w:t>
      </w:r>
      <w:r>
        <w:rPr/>
        <w:t>쏂ꍎ츣顔ꍑ嫂䬣긪</w:t>
      </w:r>
      <w:r>
        <w:rPr/>
        <w:t>ꗃ</w:t>
      </w:r>
      <w:r>
        <w:rPr/>
        <w:t>ꍖ㒥⍤쌬ヂ琪娷</w:t>
      </w:r>
      <w:r>
        <w:rPr/>
        <w:t>⠪</w:t>
      </w:r>
      <w:r>
        <w:rPr/>
        <w:t>睷䑏㠳</w:t>
      </w:r>
      <w:r>
        <w:rPr/>
        <w:t>ⴻ</w:t>
      </w:r>
      <w:r>
        <w:rPr/>
        <w:t>漤䨊丳</w:t>
      </w:r>
      <w:r>
        <w:rPr/>
        <w:t>꧃</w:t>
      </w:r>
      <w:r>
        <w:rPr/>
        <w:t>쉶癟垬쉪怵辡⾬䬷쉆㬨嘴狂</w:t>
      </w:r>
      <w:r>
        <w:rPr/>
        <w:t>ꖱ</w:t>
      </w:r>
      <w:r>
        <w:rPr/>
        <w:t>뇂げㅩ獈线冱싂숹⩮效捹땉縴╅䵖㪩㥖⎣䒩㍆⛂恠で뾮婇瑒㇂娫慸䑘⤫ㅺ䰸쵹⹧⭄뿃걙⹟䲱⹒⛎䵡坶浗㛂⨦㩰치䝄䙆ㅢ㔰칡㇂橋噊</w:t>
      </w:r>
      <w:r>
        <w:rPr/>
        <w:t>ꤷ⫃</w:t>
      </w:r>
      <w:r>
        <w:rPr/>
        <w:t>䡣䙸䰽䘯ガ坧뽎ㅔ甴썍ꅶ㥍樶敔쌬</w:t>
      </w:r>
      <w:r>
        <w:rPr/>
        <w:t>⡙</w:t>
      </w:r>
      <w:r>
        <w:rPr/>
        <w:t>곂噘拂쉧쉅噅湵䷂㟂塬戵</w:t>
      </w:r>
      <w:r>
        <w:rPr/>
        <w:t>ꕹ</w:t>
      </w:r>
      <w:r>
        <w:rPr/>
        <w:t>⡧</w:t>
      </w:r>
      <w:r>
        <w:rPr/>
        <w:t>숦ꅬ</w:t>
      </w:r>
      <w:r>
        <w:rPr/>
        <w:t>ꕦ</w:t>
      </w:r>
      <w:r>
        <w:rPr/>
        <w:t>ꥬ嫂囂壂쉺췂⺻⭎쉵嗎帲繇顥ꆡ䔪</w:t>
      </w:r>
      <w:r>
        <w:rPr/>
        <w:t>ꥃ</w:t>
      </w:r>
      <w:r>
        <w:rPr/>
        <w:t>숯쉞쉳⼲潓┰䉖轋慢쉠椰㩅剟⍢䖮但겻쉱別礶쉭焸慫◂璣浌睦㑖ꄨ噀㩾㈬焮ㅣ</w:t>
      </w:r>
      <w:r>
        <w:rPr/>
        <w:t>ꦡ</w:t>
      </w:r>
      <w:r>
        <w:rPr/>
        <w:t>婚뭶妏楣⏍䐤卖숤䭗</w:t>
      </w:r>
      <w:r>
        <w:rPr/>
        <w:t>ꕅ</w:t>
      </w:r>
      <w:r>
        <w:rPr/>
        <w:t>ㅙ칳桚쉊슻幬㕞슏幵갶녑恅⩃ㆩ婯ꅍ</w:t>
      </w:r>
      <w:r>
        <w:rPr/>
        <w:t>ⶩ</w:t>
      </w:r>
      <w:r>
        <w:rPr/>
        <w:t>啟♊⍞瀲䖵</w:t>
      </w:r>
      <w:r>
        <w:rPr/>
        <w:t>ⵓ</w:t>
      </w:r>
      <w:r>
        <w:rPr/>
        <w:t>䫂㍅呦汳㔴♭䊩て牚儨╪⵪䕹칥渤뿂焲圱婅썘칰㝚灚땉癔춡唥晗偆眪꥘컍슮务⻂슮洪╌瓂뭴徣숶㡵剸飂獤㥚깸</w:t>
      </w:r>
      <w:r>
        <w:rPr/>
        <w:t>ꥂ䷃</w:t>
      </w:r>
      <w:r>
        <w:rPr/>
        <w:t>슮쎥浣숳彑漨畱偭Ⓜ㵇氩㯂瀣넫顤挸⦮껂쉃싃㭊昪智浱꥘坁烂嗂쉦㴪呱녇쉭ꥨ⨯癎愪⦏䤭㕧⩎㑅</w:t>
      </w:r>
      <w:r>
        <w:rPr/>
        <w:t>ꥐ</w:t>
      </w:r>
      <w:r>
        <w:rPr/>
        <w:t>暻쉋浃</w:t>
      </w:r>
      <w:r>
        <w:rPr/>
        <w:t>꧂</w:t>
      </w:r>
      <w:r>
        <w:rPr/>
        <w:t>慮숤戯⤳㥲⭓䉅汑搥쉵⤯ぷ乣塈べ橵潅</w:t>
      </w:r>
      <w:r>
        <w:rPr/>
        <w:t>ⵕ</w:t>
      </w:r>
      <w:r>
        <w:rPr/>
        <w:t>ⱷ</w:t>
      </w:r>
      <w:r>
        <w:rPr/>
        <w:t>㔳夬㭓泂侩ꍾ慈䘲╪昽䞩칆〷䦮㑞㔬焹顯䍙唹뗃땡깈畭⥺帩䄽䩀住㙟䤬嘪㧂夷怲捤싂녏쉈伸問</w:t>
      </w:r>
      <w:r>
        <w:rPr/>
        <w:t>ꕚ⩈</w:t>
      </w:r>
      <w:r>
        <w:rPr/>
        <w:t>夲唪㤱걫㐳穑猯㑕</w:t>
      </w:r>
      <w:r>
        <w:rPr/>
        <w:t>ꔯ</w:t>
      </w:r>
      <w:r>
        <w:rPr/>
        <w:t>悱瀽숸뽥慖쉏䩸䇍刦╟䢣呒䑥磂쏂</w:t>
      </w:r>
      <w:r>
        <w:rPr/>
        <w:t>ⱳ</w:t>
      </w:r>
      <w:r>
        <w:rPr/>
        <w:t>堫涣쉀槍䉋䥔㟃⥴啠쉱係⩖湖乎呟쉦ꌵ⍤땡椷祎櫎⹟楦뼯䴴䥄⥊䩂</w:t>
      </w:r>
      <w:r>
        <w:rPr/>
        <w:t>ꤽ</w:t>
      </w:r>
      <w:r>
        <w:rPr/>
        <w:t>婰漤塞䍟㕨乴䨤㏂搪</w:t>
      </w:r>
      <w:r>
        <w:rPr/>
        <w:t>⡪</w:t>
      </w:r>
      <w:r>
        <w:rPr/>
        <w:t>橧쉩떏彪洳癨䊡戳싎쉧䑹숩繅溮㨶卺慷쉰㍍漥㵅中媣穱䠴㞩杷晚顀⩆☦䅔圴쉏㙔⚵䙮</w:t>
      </w:r>
      <w:r>
        <w:rPr/>
        <w:t>⠤</w:t>
      </w:r>
      <w:r>
        <w:rPr/>
        <w:t>䵢쉢㘺恘䤵</w:t>
      </w:r>
      <w:r>
        <w:rPr/>
        <w:t>ⶱ</w:t>
      </w:r>
      <w:r>
        <w:rPr/>
        <w:t>⼪싂싍슩䗂뽸쉨칇揂㭂䘥䋂䁌⵴顃⭄긦洪㠵쵂兠⩣쉆䄨ꅥ呐㵔朽䚵桲떵票쉇꺻惂쉴⨺噄偲乢樱䝳깔캻쉏䑰㘷쉣♖숭繬⩥</w:t>
      </w:r>
      <w:r>
        <w:rPr/>
        <w:t>⣂</w:t>
      </w:r>
      <w:r>
        <w:rPr/>
        <w:t>權┺㙁矂柃㬹⫂奵剱싂纣㫂꺣쉒䅣䏂幮晀旂⨩ꅘ쉩没乖䅗㥦瑄</w:t>
      </w:r>
      <w:r>
        <w:rPr/>
        <w:t>ꕡ</w:t>
      </w:r>
      <w:r>
        <w:rPr/>
        <w:t>ㄪ啊꥙空㡊䦥䐨煃救䥤摓딲顥犣䑇쉀县䛎址㜱䢿쉶䨰숵琥㇍㍋䢩浱쉆唥幚渪⎱칸숭㡣伳㷂灯灇ꌫ辮悿呋いꇂ禩ꎡ㣂攪扸䝪㴹畦氪쉸㘨坯掏녟숶吱싂썞严뽂摊ꇃ꥗㧂攽半呔㔤壂煌␣㡘⨬䡚ꥤび䥀쉖䑅㢬砷吮③丨灄㓂</w:t>
      </w:r>
      <w:r>
        <w:rPr/>
        <w:t>⡃</w:t>
      </w:r>
      <w:r>
        <w:rPr/>
        <w:t>䕩牳⌶喿쉓갴傻䐯⽰彙䶩ㅐ⩦椪汸䷂</w:t>
      </w:r>
      <w:r>
        <w:rPr/>
        <w:t>ꥅ⹃</w:t>
      </w:r>
      <w:r>
        <w:rPr/>
        <w:t>㙒뼬⬩䍏梻㉭奷쉤焺䩈쉇촴癱傩扤싎ꅲ䌶啉ㅋ쉭㵶숸䩊⯂灧卄䩾兀兢奷㔨瑂칰扪輻悡⨸偃幞坋焪⿂顺㍢慾颬썒輬冮⪱住캻㛂⼮浱㥾╓歌偃啞㕭媱쉄䕾걌숫슏怰뾵稪◂</w:t>
      </w:r>
      <w:r>
        <w:rPr/>
        <w:t>ⰶ</w:t>
      </w:r>
      <w:r>
        <w:rPr/>
        <w:t>ꔨ</w:t>
      </w:r>
      <w:r>
        <w:rPr/>
        <w:t>嫂㦡潷煪㫂櫂扒갹歀塧砨硐嘽♴ꅾ㔤歉⭔迎녴嘶⑃欻溻刱썦땺倩䕏浊땾恵晠쉧㍧㜪䅰싂檵㈤싂啙卄䳂䅱</w:t>
      </w:r>
      <w:r>
        <w:rPr/>
        <w:t>ⱳ</w:t>
      </w:r>
      <w:r>
        <w:rPr/>
        <w:t>뽟⹏ꍵ㉨㎘ꎮ㤵⽸ㆵ妬眳싂䋂䃃欩昹僂䉵溱硣㭂쉲䌸捪ꌤ⽳䡓䧂㗂串琤䜮칾묥乡啭⹲䰮㡘㨭碱啄⵨걹泎</w:t>
      </w:r>
      <w:r>
        <w:rPr/>
        <w:t>⠩</w:t>
      </w:r>
      <w:r>
        <w:rPr/>
        <w:t>쵟</w:t>
      </w:r>
      <w:r>
        <w:rPr/>
        <w:t>ꦱ</w:t>
      </w:r>
      <w:r>
        <w:rPr/>
        <w:t>⽾☽ꍄ츦樥潙녶㥢轅匰</w:t>
      </w:r>
      <w:r>
        <w:rPr/>
        <w:t>ⰷ</w:t>
      </w:r>
      <w:r>
        <w:rPr/>
        <w:t>晰쉷숩漺㉦노歓惂医懂眪䥵䱞㠨彐乢刵亣挭깾쉢◂</w:t>
      </w:r>
      <w:r>
        <w:rPr/>
        <w:t>ꤽ</w:t>
      </w:r>
      <w:r>
        <w:rPr/>
        <w:t>楮祥</w:t>
      </w:r>
      <w:r>
        <w:rPr/>
        <w:t>⠩</w:t>
      </w:r>
      <w:r>
        <w:rPr/>
        <w:t>湫긽</w:t>
      </w:r>
      <w:r>
        <w:rPr/>
        <w:t>ꕘ</w:t>
      </w:r>
      <w:r>
        <w:rPr/>
        <w:t>泎戭樷</w:t>
      </w:r>
      <w:r>
        <w:rPr/>
        <w:t>ⲿ</w:t>
      </w:r>
      <w:r>
        <w:rPr/>
        <w:t>汩焬䝋넯쉺쉬꥚扫㉵瑳쉾슩塏䩠劣㒮爨幹敎煁숵◂䡘ㆣ狃䁸쉪ꥯ⑎䵖쉌뮩幌쉕氦⽺兵礬⍉㥄⹎轀⽏慱䕆䳂坰⪬⥾飂</w:t>
      </w:r>
      <w:r>
        <w:rPr/>
        <w:t>ⰸ</w:t>
      </w:r>
      <w:r>
        <w:rPr/>
        <w:t>轶狂轘녾塈ꅊ沵㍧顐캡甤劏捃䍧愱塺彀潩僃기轹䇎洹攷㥒祲쉪眹</w:t>
      </w:r>
      <w:r>
        <w:rPr/>
        <w:t>ꕄ</w:t>
      </w:r>
      <w:r>
        <w:rPr/>
        <w:t>䡀쵫輵</w:t>
      </w:r>
      <w:r>
        <w:rPr/>
        <w:t>ꤱ</w:t>
      </w:r>
      <w:r>
        <w:rPr/>
        <w:t>䡰礮剞</w:t>
      </w:r>
      <w:r>
        <w:rPr/>
        <w:t>ⶣ⭪</w:t>
      </w:r>
      <w:r>
        <w:rPr/>
        <w:t>䘺숦</w:t>
      </w:r>
      <w:r>
        <w:rPr/>
        <w:t>⣂</w:t>
      </w:r>
      <w:r>
        <w:rPr/>
        <w:t>䱈㭥朱㗂塐疱秂㘺</w:t>
      </w:r>
      <w:r>
        <w:rPr/>
        <w:t>꧂</w:t>
      </w:r>
      <w:r>
        <w:rPr/>
        <w:t>禱揂癩쉴㉤㩞灋帹坰疏</w:t>
      </w:r>
      <w:r>
        <w:rPr/>
        <w:t>⡫</w:t>
      </w:r>
      <w:r>
        <w:rPr/>
        <w:t>㗂슩䔤媻⨴싎呇瘲䕞噾꥖㧂썔焣绂◂⤥</w:t>
      </w:r>
      <w:r>
        <w:rPr/>
        <w:t>Ɱ</w:t>
      </w:r>
      <w:r>
        <w:rPr/>
        <w:t>輥卟츭㑰♖녈畠嘱恥땷堨⫂슣毂敏걢慐㵥㥦偏爦숪녬깭矃婥</w:t>
      </w:r>
      <w:r>
        <w:rPr/>
        <w:t>ꥍ</w:t>
      </w:r>
      <w:r>
        <w:rPr/>
        <w:t>믂䶿乬昊浂佭⽋쉖⫃洦乥䨴䘷溿檥⾘</w:t>
      </w:r>
      <w:r>
        <w:rPr/>
        <w:t>ꤺ</w:t>
      </w:r>
      <w:r>
        <w:rPr/>
        <w:t>檿濂泂</w:t>
      </w:r>
      <w:r>
        <w:rPr/>
        <w:t>ⶡ</w:t>
      </w:r>
      <w:r>
        <w:rPr/>
        <w:t>㵐㉔㍑瞮⦥</w:t>
      </w:r>
      <w:r>
        <w:rPr/>
        <w:t>Ⱡ</w:t>
      </w:r>
      <w:r>
        <w:rPr/>
        <w:t>컃䵌㔸塬祓싎晙㬪</w:t>
      </w:r>
      <w:r>
        <w:rPr/>
        <w:t>ꤽⓂ</w:t>
      </w:r>
      <w:r>
        <w:rPr/>
        <w:t>砨繋</w:t>
      </w:r>
      <w:r>
        <w:rPr/>
        <w:t>ⱚ</w:t>
      </w:r>
      <w:r>
        <w:rPr/>
        <w:t>슮넰䣃걱</w:t>
      </w:r>
      <w:r>
        <w:rPr/>
        <w:t>ꦮ</w:t>
      </w:r>
      <w:r>
        <w:rPr/>
        <w:t>ぇ⿂娺欣亱쎿Ⓜꍆ硓繤晱席洺ㅵ䙲矂ꌤ䴺兴䝮䏃係⹍剧䭣慾頭轈犣淂☭㭐䖿습⴪⨺婖熱㌥⥶쵮㕦⭲塳㝪ㅶ⵾儦ㅆ壂勂칫䄥轠䁐슩䟂⸪</w:t>
      </w:r>
      <w:r>
        <w:rPr/>
        <w:t>ⵕ⍃</w:t>
      </w:r>
      <w:r>
        <w:rPr/>
        <w:t>촪걚瘫㤤斥洽싂卣帰唫⍟숩伦⮿⩞穌쉕♌夬咿⍊싂坮劥湯숺坅䉗幅쉪湅걕怭┤煴</w:t>
      </w:r>
      <w:r>
        <w:rPr/>
        <w:t>Ⳏ</w:t>
      </w:r>
      <w:r>
        <w:rPr/>
        <w:t>㝾</w:t>
      </w:r>
      <w:r>
        <w:rPr/>
        <w:t>ꤵ</w:t>
      </w:r>
      <w:r>
        <w:rPr/>
        <w:t>싂⽰㩇⸨⿂묪ꅴ湮氯啔싂딷⨦䐷眥㩲쉪皿輳埂沿숶沥垏桪慧䨻猬쉱숭딱숺땋煉幂毂㑶揂㕥晹㋂쉀淂刻帷긯▣쉌捉帩啸䮡</w:t>
      </w:r>
      <w:r>
        <w:rPr/>
        <w:t>ⲩ</w:t>
      </w:r>
      <w:r>
        <w:rPr/>
        <w:t>䅃걨洩</w:t>
      </w:r>
      <w:r>
        <w:rPr/>
        <w:t>ⵓ</w:t>
      </w:r>
      <w:r>
        <w:rPr/>
        <w:t>呪坠䔻㯂䖬䖣庡嘸㕔⚘䁑넴獐녔쉟㇂䂿⿂伽쉴㔷欤枿灶䡑偹氷䝚爪昵憡潱䀪♷뽘癅硩⩵◎</w:t>
      </w:r>
      <w:r>
        <w:rPr/>
        <w:t>꧂</w:t>
      </w:r>
      <w:r>
        <w:rPr/>
        <w:t>䁺떻⍙넩洶쉇뇂ㅅ橩啈⍦煇</w:t>
      </w:r>
      <w:r>
        <w:rPr/>
        <w:t>ⴸ</w:t>
      </w:r>
      <w:r>
        <w:rPr/>
        <w:t>⡺</w:t>
      </w:r>
      <w:r>
        <w:rPr/>
        <w:t>挷ぷ㥯商汚슡水슩牭彰穮亣眣</w:t>
      </w:r>
      <w:r>
        <w:rPr/>
        <w:t>ꕆ</w:t>
      </w:r>
      <w:r>
        <w:rPr/>
        <w:t>痂縰渭뽞쉂깚湋녔㉗䱈搻攪獸䰥쉦쉹䙑浘⽷㫂堪쉍段뽀⩆席䟂㕙迃塓晈参쉩깉㤭溮睾䁀ꇂ쉒由⤯塱숥쵐朩氦㎵슥긫슏兯숮쉓싎䍑楹㑇䞡쉁숪ꌥ㪥㠪洱♅⯂焮毂儬䤯䉕繎䅆圽晫쉐婾湸뽗넥◂扣祖</w:t>
      </w:r>
      <w:r>
        <w:rPr/>
        <w:t>꧍꥙</w:t>
      </w:r>
      <w:r>
        <w:rPr/>
        <w:t>汫슣䝩嘷婳⌲顧咏♂</w:t>
      </w:r>
      <w:r>
        <w:rPr/>
        <w:t>ꔻ</w:t>
      </w:r>
      <w:r>
        <w:rPr/>
        <w:t>㝟䝐㣎</w:t>
      </w:r>
      <w:r>
        <w:rPr/>
        <w:t>Ⳃ</w:t>
      </w:r>
      <w:r>
        <w:rPr/>
        <w:t>숩╒爴</w:t>
      </w:r>
      <w:r>
        <w:rPr/>
        <w:t>ꤣ</w:t>
      </w:r>
      <w:r>
        <w:rPr/>
        <w:t>㚱뾵쉸㉟塧㚏剘딦䒻疏㇂轨䟎㩡쵅焸깄儴瞻䕑쉳㫂毃焷썑杂쉬䙎넶䭚쉨쌽㴣灶␶轤壂辘愨槂䳂庣瓎㩣祴㴫毂祸揂櫃䈣㢩挱姂圥③䓂绂ꥢ䵫</w:t>
      </w:r>
      <w:r>
        <w:rPr/>
        <w:t>ꕔ</w:t>
      </w:r>
      <w:r>
        <w:rPr/>
        <w:t>眱䑭轎</w:t>
      </w:r>
      <w:r>
        <w:rPr/>
        <w:t>ꔦ</w:t>
      </w:r>
      <w:r>
        <w:rPr/>
        <w:t>榩矂녀㔮顄䁮樬䞵놩㷍漷㮮昵禘懂</w:t>
      </w:r>
      <w:r>
        <w:rPr/>
        <w:t>ⵦ</w:t>
      </w:r>
      <w:r>
        <w:rPr/>
        <w:t>㥖숽ꌵ㵨頵砮頱㤫低뽵㑦㉆梘ꅃ䀩䜫恇迂瑈愫兡䡹页숲춮䓂⩀♮挣㢮ꅡ橹帽</w:t>
      </w:r>
      <w:r>
        <w:rPr/>
        <w:t>ꦩ</w:t>
      </w:r>
      <w:r>
        <w:rPr/>
        <w:t>䭅놡頮⩸㜬扭灧恄⴫兖╘쉹㕠촣⥁樵湨幢啖⫂繯⩫䟂捷冥</w:t>
      </w:r>
      <w:r>
        <w:rPr/>
        <w:t>ⱔ</w:t>
      </w:r>
      <w:r>
        <w:rPr/>
        <w:t>䅅쉺숊颻곂捃牸攰场썳㫂䍱橁悮嚡쉾潲갳㩟쉁</w:t>
      </w:r>
      <w:r>
        <w:rPr/>
        <w:t>ⷂ</w:t>
      </w:r>
      <w:r>
        <w:rPr/>
        <w:t>晫祒䑯촻桌㜶믂쉲쉟䩇쉀땳䡎</w:t>
      </w:r>
      <w:r>
        <w:rPr/>
        <w:t>ⱊ</w:t>
      </w:r>
      <w:r>
        <w:rPr/>
        <w:t>놘䄮䍵ꆻ洤纘瀭⤪杹쉅収㘬彘睃瓂</w:t>
      </w:r>
      <w:r>
        <w:rPr/>
        <w:t>Ⱕ</w:t>
      </w:r>
      <w:r>
        <w:rPr/>
        <w:t>ꥀ⩦</w:t>
      </w:r>
      <w:r>
        <w:rPr/>
        <w:t>摘䩙䍾뿂숽㘵㩩睔杩㉯戫瑳慂犥뭣녞츶䍬슬穊칲猺⼩严弨噦⭐飂噷㩲彸슬츷竂㞘㥌の殩㍅捾ꍨ쉋穡忂東䏂楒䕳癊㴩</w:t>
      </w:r>
      <w:r>
        <w:rPr/>
        <w:t>Ⱨ</w:t>
      </w:r>
      <w:r>
        <w:rPr/>
        <w:t>싂䝃쎱</w:t>
      </w:r>
      <w:r>
        <w:rPr/>
        <w:t>꧂</w:t>
      </w:r>
      <w:r>
        <w:rPr/>
        <w:t>帩瑈슥⩯⩏㚱ㅆ▵쉰♙砯䁰垵礪깑瑐汲き牳ꍙ</w:t>
      </w:r>
      <w:r>
        <w:rPr/>
        <w:t>ꕳ</w:t>
      </w:r>
      <w:r>
        <w:rPr/>
        <w:t>潐䅧㴳辘㡺䑣숪䟂싂䵦㘰矂췃싂⪻㛂䈪⩨䩏愤</w:t>
      </w:r>
      <w:r>
        <w:rPr/>
        <w:t>ⱊ</w:t>
      </w:r>
      <w:r>
        <w:rPr/>
        <w:t>楲歷싂繎䊏칫竂砥ꅸ㖵⍡晐晎슣版倷⼽梱囂ㅱ夦㨽挺䓂㯎䰨⸦㢡싂厘囂쉭슻䭩媱쉙䈸硺䕶牱潘瑧楅쉊⹫쉓〉恍</w:t>
      </w:r>
      <w:r>
        <w:rPr/>
        <w:t>ⴽ</w:t>
      </w:r>
      <w:r>
        <w:rPr/>
        <w:t>걳숭쉬ぃ</w:t>
      </w:r>
      <w:r>
        <w:rPr/>
        <w:t>ⵢ</w:t>
      </w:r>
      <w:r>
        <w:rPr/>
        <w:t>含</w:t>
      </w:r>
      <w:r>
        <w:rPr/>
        <w:t>Ɫ⡑</w:t>
      </w:r>
      <w:r>
        <w:rPr/>
        <w:t>㝡䐥㑕熵쉯쉫䵠猲䔷呥㋎썈⫂뇎싎佤</w:t>
      </w:r>
      <w:r>
        <w:rPr/>
        <w:t>ꔨ</w:t>
      </w:r>
      <w:r>
        <w:rPr/>
        <w:t>奬䉹杪⹭栨娸䵕䄬潋뽺〳䑄뭳帴츪숦㞘啬留쉸扷砳䔪敲䞿슥䯂搻垩煗䕂䤥故싂䪱䶘椽礴匥哂彀涏⌬</w:t>
      </w:r>
      <w:r>
        <w:rPr/>
        <w:t>ⵋ</w:t>
      </w:r>
      <w:r>
        <w:rPr/>
        <w:t>挵츴中싃䩰䑙䝕吭埍䥱楘ㆿ轇숫洽䍮⥥땤㥕ꥢ딣㤵愻칚帮䨹</w:t>
      </w:r>
      <w:r>
        <w:rPr/>
        <w:t>ⱳ</w:t>
      </w:r>
      <w:r>
        <w:rPr/>
        <w:t>猺溏墣挮䁴깉싂䵢仃㝀嫂歔㌬搣爪녔煳䭟䯍♾歯⒱昷깢晩⯂</w:t>
      </w:r>
      <w:r>
        <w:rPr/>
        <w:t>ⱐ⩟</w:t>
      </w:r>
      <w:r>
        <w:rPr/>
        <w:t>ꅖ슩⒱</w:t>
      </w:r>
      <w:r>
        <w:rPr/>
        <w:t>ⳍ</w:t>
      </w:r>
      <w:r>
        <w:rPr/>
        <w:t>䋃넹⨪㦘頳쉬䅮䄫濎爭〫㵕</w:t>
      </w:r>
      <w:r>
        <w:rPr/>
        <w:t>ꕊ</w:t>
      </w:r>
      <w:r>
        <w:rPr/>
        <w:t>ⱉ⪿</w:t>
      </w:r>
      <w:r>
        <w:rPr/>
        <w:t>牘梡祊쵶偦䁎㝲꥘숸䵓㩖焩猥睫㋂㑍㛂ꍞ츤噃剱呸慸㉃卲깏牺⌱爤婂⩇捷㮣ㅠ䩯塐쉮䑠䳂쵵奈破甬洭乒恨䃂═晚쉐瞻䖱此쉁壂䥂捲쉍㙞칸䍄㥺숺쉸焱긱㍕깬걪⥷슮硗</w:t>
      </w:r>
      <w:r>
        <w:rPr/>
        <w:t>꥟</w:t>
      </w:r>
      <w:r>
        <w:rPr/>
        <w:t>剨㬰㝗싂墡弱䂣㍮瀲꺥⽫츹彂墡洺㕒䁠䐪側䫂炩⩠䁙쉺係䡙煦㬲⴮椳潁㧂㨮숹㴲㍧扇춬啹朴쉙쉮걪朴痂䑊⑩⑐⸺⍢䤯䱠⒣㉹⩬牌녬弨噀ꥥ汰ꏂ쉔䘲痂걆凂晾뭧稰彵⩳䊏</w:t>
      </w:r>
      <w:r>
        <w:rPr/>
        <w:t>ꕶ</w:t>
      </w:r>
      <w:r>
        <w:rPr/>
        <w:t>칖楚꥗䀱塀捖걮偳쉱彐恘獋</w:t>
      </w:r>
      <w:r>
        <w:rPr/>
        <w:t>ꗂ</w:t>
      </w:r>
      <w:r>
        <w:rPr/>
        <w:t>뗂嫎癔㑣枿倪쉡㠷껂⻂搶숻焊⹕㥍惂圹⤬</w:t>
      </w:r>
      <w:r>
        <w:rPr/>
        <w:t>ꥒ␱⑎</w:t>
      </w:r>
      <w:r>
        <w:rPr/>
        <w:t>灳</w:t>
      </w:r>
      <w:r>
        <w:rPr/>
        <w:t>ꕂ</w:t>
      </w:r>
      <w:r>
        <w:rPr/>
        <w:t>㉄㭄</w:t>
      </w:r>
      <w:r>
        <w:rPr/>
        <w:t>⣂</w:t>
      </w:r>
      <w:r>
        <w:rPr/>
        <w:t>燂쉎眱</w:t>
      </w:r>
      <w:r>
        <w:rPr/>
        <w:t>ⵋ</w:t>
      </w:r>
      <w:r>
        <w:rPr/>
        <w:t>뾩䂮</w:t>
      </w:r>
      <w:r>
        <w:rPr/>
        <w:t>꧂</w:t>
      </w:r>
      <w:r>
        <w:rPr/>
        <w:t>睗䎩㙴⹅彘橘慗樦婃뼥</w:t>
      </w:r>
      <w:r>
        <w:rPr/>
        <w:t>ꖱ</w:t>
      </w:r>
      <w:r>
        <w:rPr/>
        <w:t>忍䍋⮥潪佇㧂䱂쉯炣ㅳ剶㙂夣쉠䉖壂넦爪佗쉦湃弩席杂扨ꥴ䠪숺䎡䬺䨯㑶桤瘩怤㗂䉏埂ぬ勂</w:t>
      </w:r>
      <w:r>
        <w:rPr/>
        <w:t>ꤤ</w:t>
      </w:r>
      <w:r>
        <w:rPr/>
        <w:t>匰䔨猲춮ꏃ祔ㄩ悩桳皱係䈥䝣卵硨妘帻숭</w:t>
      </w:r>
      <w:r>
        <w:rPr/>
        <w:t>⠮</w:t>
      </w:r>
      <w:r>
        <w:rPr/>
        <w:t>卌䑹</w:t>
      </w:r>
      <w:r>
        <w:rPr/>
        <w:t>꧂</w:t>
      </w:r>
      <w:r>
        <w:rPr/>
        <w:t>硕き⹏璻</w:t>
      </w:r>
      <w:r>
        <w:rPr/>
        <w:t>⢏</w:t>
      </w:r>
      <w:r>
        <w:rPr/>
        <w:t>噔ꥳ⥵禵䡥忎㋃ㅙ䠤溩ㅉ⩴䅬뼤쉷海璩</w:t>
      </w:r>
      <w:r>
        <w:rPr/>
        <w:t>⠻</w:t>
      </w:r>
      <w:r>
        <w:rPr/>
        <w:t>桠睌⍒漰潪吻⭀嘴㘨扟挲暿䑫獵䡲琥㏂䁺恁俎顕䅑♙㬱㥮瑃活慍椥煩쉀㦮뗂♬幙狎兂恋卵䟂繨ꇂ轺쌵㟂唱뿂숫佉呇截䝰䩡⑳总怦㙁晈슱欪㑇窮䘺</w:t>
      </w:r>
      <w:r>
        <w:rPr/>
        <w:t>⠷</w:t>
      </w:r>
      <w:r>
        <w:rPr/>
        <w:t>濂穎㞻盂壂</w:t>
      </w:r>
      <w:r>
        <w:rPr/>
        <w:t>꧍</w:t>
      </w:r>
      <w:r>
        <w:rPr/>
        <w:t>땂㐦⩮䜻</w:t>
      </w:r>
      <w:r>
        <w:rPr/>
        <w:t>⠣</w:t>
      </w:r>
      <w:r>
        <w:rPr/>
        <w:t>싂杩쉚恩㥹녨匲쉣啧歅⽬䨷杦䕷숴繨쉫䐬⥳牖갽⺮䝂䝾壂썤歹剹䰩奀⒡쉾迂搽</w:t>
      </w:r>
      <w:r>
        <w:rPr/>
        <w:t>ꤪ</w:t>
      </w:r>
      <w:r>
        <w:rPr/>
        <w:t>顅極㨽䍾⵵䧂儱㍤쉒⽩畑㑄䚱䭞伮氦㴤갲숭쉉睯數礬싂⼯元꥗兣뽱瑠瀩㨣숶싎偨㑎㕄깍砽窵剠倭쉏☸⹎䀩뭨ㅎ㩳䤴䠪슿쵆쉧䨳䭘彇뭘◂碩䇎揎뭬⎣幬</w:t>
      </w:r>
      <w:r>
        <w:rPr/>
        <w:t>ⴹ</w:t>
      </w:r>
      <w:r>
        <w:rPr/>
        <w:t>뽓呩㒩庱剐歌售䙶ㅭ摀싂怯㬬䁫歬煶</w:t>
      </w:r>
      <w:r>
        <w:rPr/>
        <w:t>⠶</w:t>
      </w:r>
      <w:r>
        <w:rPr/>
        <w:t>㨽瀦⥚䚵恱剾</w:t>
      </w:r>
      <w:r>
        <w:rPr/>
        <w:t>ꦱ</w:t>
      </w:r>
      <w:r>
        <w:rPr/>
        <w:t>䍮㴳䃎啀怩畀䚣祬婸䁔쉪汥幘核땓</w:t>
      </w:r>
      <w:r>
        <w:rPr/>
        <w:t>Ⲭ</w:t>
      </w:r>
      <w:r>
        <w:rPr/>
        <w:t>汘⬶갥</w:t>
      </w:r>
      <w:r>
        <w:rPr/>
        <w:t>ⷃ</w:t>
      </w:r>
      <w:r>
        <w:rPr/>
        <w:t>싍漨䚵ꄰ俍恑杍ꥦ畳䒥堯슩塉娦ㅫ⨰党⨰佁澏圵殡</w:t>
      </w:r>
      <w:r>
        <w:rPr/>
        <w:t>ⲥ</w:t>
      </w:r>
      <w:r>
        <w:rPr/>
        <w:t>皿呤딪숷㴣暥㥸㖮ꌺ⩓쉬숴숨㝧┮싂猳檬㩠焪䓂䩟쉊攭ㅤ⹵㬪嚡契</w:t>
      </w:r>
      <w:r>
        <w:rPr/>
        <w:t>ꖮ</w:t>
      </w:r>
      <w:r>
        <w:rPr/>
        <w:t>䱩쉪瀻べ扟愣슩痃ㅴ挳匱㦘㜺싂ꄱ겘갱⍾淂㙁忂瑸䣂轎쉉昪䠹쉗䙢⻃圥泂</w:t>
      </w:r>
      <w:r>
        <w:rPr/>
        <w:t>⠦</w:t>
      </w:r>
      <w:r>
        <w:rPr/>
        <w:t>숲쉺橧䀺싂쉘睅쉳捚슮</w:t>
      </w:r>
      <w:r>
        <w:rPr/>
        <w:t>Ⳃ</w:t>
      </w:r>
      <w:r>
        <w:rPr/>
        <w:t>㔥⭫泂梿⽸獑硇♨숨곂奎哂区</w:t>
      </w:r>
      <w:r>
        <w:rPr/>
        <w:t>ꕤ</w:t>
      </w:r>
      <w:r>
        <w:rPr/>
        <w:t>㴭ㅳ斏玥숵焰顳圴帱</w:t>
      </w:r>
      <w:r>
        <w:rPr/>
        <w:t>ꔪ</w:t>
      </w:r>
      <w:r>
        <w:rPr/>
        <w:t>넫쵔㑬晭㢵⥫슩⩃㨶繸⒩䵡쉏䔦칚潦牧杊坓碣⩷䕶쉂녍祈恏坲䠫䕚㞏㌬싂싂⤣숭敚㙔㯂頬쉤傥</w:t>
      </w:r>
      <w:r>
        <w:rPr/>
        <w:t>ꤲ</w:t>
      </w:r>
      <w:r>
        <w:rPr/>
        <w:t>奌⩘匫ꇂ⩳呆瘮伴䰴㥀輮帊䡧帺䝥♾矂칩侘剑䄱填싂깊婂㊘ㅷ瀪毂㚩쉑祧䵡圷卡殥傿䫂祶쉹䥔♤䢩淂奷夷斣媣剫侻汌⌥⩊쉇⪩教䤤</w:t>
      </w:r>
      <w:r>
        <w:rPr/>
        <w:t>ꥌ</w:t>
      </w:r>
      <w:r>
        <w:rPr/>
        <w:t>ꍱ䅊硴♋㙭╔쉷┥⫂轔碣灀</w:t>
      </w:r>
      <w:r>
        <w:rPr/>
        <w:t>⡧</w:t>
      </w:r>
      <w:r>
        <w:rPr/>
        <w:t>繥슣䁏곂歀㋂䎿념槂䩉ꥸ嘲睓晀㤪ꅨ器祺䧍쉾쉌坘普剗㒘슣</w:t>
      </w:r>
      <w:r>
        <w:rPr/>
        <w:t>⡘</w:t>
      </w:r>
      <w:r>
        <w:rPr/>
        <w:t>㕾♰穌㝱㤯稴䍄㵆䘭媬擂㡀盂☴剓⹣</w:t>
      </w:r>
      <w:r>
        <w:rPr/>
        <w:t>ⵢ</w:t>
      </w:r>
      <w:r>
        <w:rPr/>
        <w:t>ꍊ쉀</w:t>
      </w:r>
      <w:r>
        <w:rPr/>
        <w:t>ⱗ</w:t>
      </w:r>
      <w:r>
        <w:rPr/>
        <w:t>뭐숤愭䘤쌭䕩搪洸晙슬㩒☪仃祤쉨䑭㣂</w:t>
      </w:r>
      <w:r>
        <w:rPr/>
        <w:t>꧂</w:t>
      </w:r>
      <w:r>
        <w:rPr/>
        <w:t>捃敦싂⫂ㄻ쉤䱌瑷쉺ꅨ쉧灗燃뼽⮏䝴䱁䝥☻⤭祏佃杕ꄳ쉁僂㶥묬뇂쉅扌顚呸㑵㙖ね촸㍟㕵ꌩ숵䕥싂┺㊻瘦䣂▘⒵浙</w:t>
      </w:r>
      <w:r>
        <w:rPr/>
        <w:t>⣍</w:t>
      </w:r>
      <w:r>
        <w:rPr/>
        <w:t>塹䱎㵺ꏃ㕓敲⯂稻彪埂廂稪昹㕠쉳㩃슿忂䡸칾潪㌤捔⺵뭺뽳㚬숵췂갯⿂呍浸摂㵎窵猬㑎┨㍚塕欷⬵</w:t>
      </w:r>
      <w:r>
        <w:rPr/>
        <w:t>ⶮ</w:t>
      </w:r>
      <w:r>
        <w:rPr/>
        <w:t>䩔䧂⭩⨺⩙刬畦打㚏㷂䫂繓硤浰津甪歈珂⦵</w:t>
      </w:r>
      <w:r>
        <w:rPr/>
        <w:t>ꕮ</w:t>
      </w:r>
      <w:r>
        <w:rPr/>
        <w:t>㪮柂䚬䵣䅍慧슡Ⓜ戳俎슿</w:t>
      </w:r>
      <w:r>
        <w:rPr/>
        <w:t>ⴤ</w:t>
      </w:r>
      <w:r>
        <w:rPr/>
        <w:t>䯂䙌壂桋她楷散煎䁂㨦绍顷䁧剱䷂쎏⩦깙戳涱ꌸ湮☯␺쉯</w:t>
      </w:r>
      <w:r>
        <w:rPr/>
        <w:t>ⰻ</w:t>
      </w:r>
      <w:r>
        <w:rPr/>
        <w:t>兣潑䩘勍슱䝗숶冩㙹剎泎烂쉊㉔</w:t>
      </w:r>
      <w:r>
        <w:rPr/>
        <w:t>⡬</w:t>
      </w:r>
      <w:r>
        <w:rPr/>
        <w:t>긯悘枻䵖ꎘ</w:t>
      </w:r>
      <w:r>
        <w:rPr/>
        <w:t>⣂</w:t>
      </w:r>
      <w:r>
        <w:rPr/>
        <w:t>彦恊歔曎걫泍稳揂晨楧㑘쉳㍫戺䙩椨縨</w:t>
      </w:r>
      <w:r>
        <w:rPr/>
        <w:t>ꖿ</w:t>
      </w:r>
      <w:r>
        <w:rPr/>
        <w:t>焳漤牮䕤슬睖㥈㑚䉩꺬䡕긻妘扦頱磃ヂ⪡⬸</w:t>
      </w:r>
      <w:r>
        <w:rPr/>
        <w:t>Ⱝ</w:t>
      </w:r>
      <w:r>
        <w:rPr/>
        <w:t>匦圻</w:t>
      </w:r>
      <w:r>
        <w:rPr/>
        <w:t>ꕵ⭬</w:t>
      </w:r>
      <w:r>
        <w:rPr/>
        <w:t>橩桓쉋쉅쉴쵵托숩怸썗⻂慘</w:t>
      </w:r>
      <w:r>
        <w:rPr/>
        <w:t>ꔪ</w:t>
      </w:r>
      <w:r>
        <w:rPr/>
        <w:t>ⱌ</w:t>
      </w:r>
      <w:r>
        <w:rPr/>
        <w:t>ꏂ⥗倳灡</w:t>
      </w:r>
      <w:r>
        <w:rPr/>
        <w:t>ⰶ</w:t>
      </w:r>
      <w:r>
        <w:rPr/>
        <w:t>慭䵏瞣犘䳂庡偠氵⬳깋썳幇㯂㉵</w:t>
      </w:r>
      <w:r>
        <w:rPr/>
        <w:t>ⱎ</w:t>
      </w:r>
      <w:r>
        <w:rPr/>
        <w:t>ꅎ뿂⨱奤</w:t>
      </w:r>
      <w:r>
        <w:rPr/>
        <w:t>ꦩ</w:t>
      </w:r>
      <w:r>
        <w:rPr/>
        <w:t>佬䵃⎩⿂捳殡戹떥쉮⥺㣂㈵允拎䙮狂썎⸥怭쉹뗂⥶㢮顰䯂㍍揂慱汘</w:t>
      </w:r>
      <w:r>
        <w:rPr/>
        <w:t>⡩</w:t>
      </w:r>
      <w:r>
        <w:rPr/>
        <w:t>圷䁙榩뗂塒⹥穾뾘㎱問戣䌥쉲쉊轠穒䵁쉊쌲㌪</w:t>
      </w:r>
      <w:r>
        <w:rPr/>
        <w:t>ꕚ</w:t>
      </w:r>
      <w:r>
        <w:rPr/>
        <w:t>瞩䈳</w:t>
      </w:r>
      <w:r>
        <w:rPr/>
        <w:t>ꕅ</w:t>
      </w:r>
      <w:r>
        <w:rPr/>
        <w:t>슿</w:t>
      </w:r>
      <w:r>
        <w:rPr/>
        <w:t>ꥉ</w:t>
      </w:r>
      <w:r>
        <w:rPr/>
        <w:t>㴯땶쉂숤㈱숯捾扌⫂穟㉣㵕걐烂穈䙍氵未⭎僎㵦楍轣䥙剧춱磂繓枻堰숱卨唶䰸瀶乕쎻戣桖숹♂⵴昰畸갴竃㔴ꥹ湀塙汑♪녭⯎恊䳂⭐㊿䥊参瀯啞숦ㄬ쌴싂椮䖘氲娮辣欦壂⫂ꅱ䱔搊假穹숭䨦⩂䆘廃僂⻂煰꺣歇㡦午걶堳⩤浰㦩뽯潾䡌㕔㕫毂墵쉪⨵㉧坕桳쉆堣ꌪ쉔㍶</w:t>
      </w:r>
      <w:r>
        <w:rPr/>
        <w:t>ⱶ</w:t>
      </w:r>
      <w:r>
        <w:rPr/>
        <w:t>唱</w:t>
      </w:r>
      <w:r>
        <w:rPr/>
        <w:t>꥟</w:t>
      </w:r>
      <w:r>
        <w:rPr/>
        <w:t>썱⧂価迂游뭊츷傡厵畋倨朰ㆬ䁀顅㵌東䕚㥄枩</w:t>
      </w:r>
      <w:r>
        <w:rPr/>
        <w:t>ꔮ⨭</w:t>
      </w:r>
      <w:r>
        <w:rPr/>
        <w:t>渦琲슻⩪㵗㬪揂쉶쎻呡쏂☪妱㡮쏂</w:t>
      </w:r>
      <w:r>
        <w:rPr/>
        <w:t>ⴽ</w:t>
      </w:r>
      <w:r>
        <w:rPr/>
        <w:t>恢</w:t>
      </w:r>
      <w:r>
        <w:rPr/>
        <w:t>ꕔ</w:t>
      </w:r>
      <w:r>
        <w:rPr/>
        <w:t>㭎顐싂歘瀮瑅녉⑴摪ꎣ匥浊䆩㴳㕔</w:t>
      </w:r>
      <w:r>
        <w:rPr/>
        <w:t>⡱</w:t>
      </w:r>
      <w:r>
        <w:rPr/>
        <w:t>匪癑싍䈻䂏䍰㕊䜺⭁</w:t>
      </w:r>
      <w:r>
        <w:rPr/>
        <w:t>ꥀ</w:t>
      </w:r>
      <w:r>
        <w:rPr/>
        <w:t>㙈奥뿂╳歏</w:t>
      </w:r>
      <w:r>
        <w:rPr/>
        <w:t>ꤥ╾</w:t>
      </w:r>
      <w:r>
        <w:rPr/>
        <w:t>湣浤㧂䅄쉒牚樤껂뗂䥖뽍</w:t>
      </w:r>
      <w:r>
        <w:rPr/>
        <w:t>ꔯ</w:t>
      </w:r>
      <w:r>
        <w:rPr/>
        <w:t>繳彫묣轴噀싂☤⹕ꄯ頪犵쉣⍋㉎照䯂♏쉚㐱쉭勂呸䝣潊ヂ䑙</w:t>
      </w:r>
      <w:r>
        <w:rPr/>
        <w:t>ⱈ</w:t>
      </w:r>
      <w:r>
        <w:rPr/>
        <w:t>湮碥녪䑔뽅㑡♘쉥싂⩇</w:t>
      </w:r>
      <w:r>
        <w:rPr/>
        <w:t>ⱂ</w:t>
      </w:r>
      <w:r>
        <w:rPr/>
        <w:t>繰ㅚ㩊깒前㜣㭧娲䳂噙䈺䰨╊⵲挻㶻獷䟍싂恹䈣瘨╱祏癒啦</w:t>
      </w:r>
      <w:r>
        <w:rPr/>
        <w:t>ꤺ</w:t>
      </w:r>
      <w:r>
        <w:rPr/>
        <w:t>塾쉱坳ㅢ矂싂婖㉞氶</w:t>
      </w:r>
      <w:r>
        <w:rPr/>
        <w:t>ꔶ</w:t>
      </w:r>
      <w:r>
        <w:rPr/>
        <w:t>䅫</w:t>
      </w:r>
      <w:r>
        <w:rPr/>
        <w:t>ⵖ</w:t>
      </w:r>
      <w:r>
        <w:rPr/>
        <w:t>ヂ額繰㭶⤱轾婬쉷戺쉧䋂渵㙷䈶乢恉싂䅷㝷嫂⦡⩴슻娦䬯뽄䈵⼥䉈楍泂涬⽕桰곂깖眨㗂䪬㍾录슣숨㕹湤쉹䐬㭖⽃垡쉪⼤坤汐</w:t>
      </w:r>
      <w:r>
        <w:rPr/>
        <w:t>⡗</w:t>
      </w:r>
      <w:r>
        <w:rPr/>
        <w:t>伬칺枣䬶ꅴㅾ䙴쉮㥇凂煋ꌺ焪欭㮣⮘测淂⽶喩琴乵뽑溮⬶䩚榻爰呦慆嚻楓轱땋晦쉇깦び潎濂潱淂㣍幷뿂☯</w:t>
      </w:r>
      <w:r>
        <w:rPr/>
        <w:t>ꕡ꧍</w:t>
      </w:r>
      <w:r>
        <w:rPr/>
        <w:t>묫婁恥쉋卦牶瘺뽏殬촹敥煨瑚곎䕥慚堽③쉴딯䬱楌숣兩䁍碱㑥匵伵</w:t>
      </w:r>
      <w:r>
        <w:rPr/>
        <w:t>ꕷ</w:t>
      </w:r>
      <w:r>
        <w:rPr/>
        <w:t>樮揂撥</w:t>
      </w:r>
      <w:r>
        <w:rPr/>
        <w:t>⢩</w:t>
      </w:r>
      <w:r>
        <w:rPr/>
        <w:t>䥆쉣⬱埂樹灬㭙격싂⪵睹⑏祶㥲啯椣奸␨呹䘤썲</w:t>
      </w:r>
      <w:r>
        <w:rPr/>
        <w:t>ꕰ</w:t>
      </w:r>
      <w:r>
        <w:rPr/>
        <w:t>뼪彨琸煨㷂剮⧂澣㉇䙧䤹쉵憏獌凂喩㕔堭땉㕾㍕毂ꅥ晭䁧媩硷䍡㡩㪮拂</w:t>
      </w:r>
      <w:r>
        <w:rPr/>
        <w:t>⡠</w:t>
      </w:r>
      <w:r>
        <w:rPr/>
        <w:t>쉣싂☸㌵♡卍䊱㉶捍㢵楣夹</w:t>
      </w:r>
      <w:r>
        <w:rPr/>
        <w:t>Ⱞ</w:t>
      </w:r>
      <w:r>
        <w:rPr/>
        <w:t>䤱㉓灟儭␸⩧橵朽皩⬩쉌ꥪ싂买打⿎숨佘䙀싂媡칮湀</w:t>
      </w:r>
      <w:r>
        <w:rPr/>
        <w:t>⡾</w:t>
      </w:r>
      <w:r>
        <w:rPr/>
        <w:t>䲩嘦癙瞬䉘쉪摅湹噩놥伭㝋ꄣ딬㕒輥䨻呲쉄㤷㨺㉌愰塪⵵㕨懂㣂꥞</w:t>
      </w:r>
      <w:r>
        <w:rPr/>
        <w:t>Ⱕ</w:t>
      </w:r>
      <w:r>
        <w:rPr/>
        <w:t>쉱㒱呃汎慩狍䥌願</w:t>
      </w:r>
      <w:r>
        <w:rPr/>
        <w:t>ꔫ</w:t>
      </w:r>
      <w:r>
        <w:rPr/>
        <w:t>湆榩卂砥㐶⹉㡔䑱쉔玿쉍㜭</w:t>
      </w:r>
      <w:r>
        <w:rPr/>
        <w:t>ꕱ</w:t>
      </w:r>
      <w:r>
        <w:rPr/>
        <w:t>奖丬灡檮剥깃剌䱆㩶⭯サ⚥땠䥞깨飃䝸䕆啐婷㈫䅾䗂冿䙥縻넭煰</w:t>
      </w:r>
      <w:r>
        <w:rPr/>
        <w:t>Ᵽ</w:t>
      </w:r>
      <w:r>
        <w:rPr/>
        <w:t>㛍輊〫㵃疬ㅶ怬䉂坆뗃漺㵟┭⭇ꥩ坌焸劵뭷栦坳싃烂㮣칆㶡㗃㨮</w:t>
      </w:r>
      <w:r>
        <w:rPr/>
        <w:t>ⵢ</w:t>
      </w:r>
      <w:r>
        <w:rPr/>
        <w:t>䬲⦮䔭꤮⍑ぺ塞戥潍㭋顚氲╨歭㭥쵰ꥤ澩卸숨⩐拂뽗</w:t>
      </w:r>
      <w:r>
        <w:rPr/>
        <w:t>ꕚ</w:t>
      </w:r>
      <w:r>
        <w:rPr/>
        <w:t>䤱皵⩡싂摵坶䩑⦥␱砰숲䭮ㅑ敟潇⥒丽䍞慡뼷⒱啑楏煡쉩⽄㜻⽭䝳䨳녟㕸砦쉙䴶㙥墵冮뼭㡠轔䙬㵚깗</w:t>
      </w:r>
      <w:r>
        <w:rPr/>
        <w:t>ⲵ</w:t>
      </w:r>
      <w:r>
        <w:rPr/>
        <w:t>頻땲嫂㭤묩挽癁当ꥵ囂励⛂汁싎晳⩭棂ꆩ</w:t>
      </w:r>
      <w:r>
        <w:rPr/>
        <w:t>ꕸ</w:t>
      </w:r>
      <w:r>
        <w:rPr/>
        <w:t>䁌쉫渤숷惎뼬灀滃剀㴩戻⵶㭍瑹</w:t>
      </w:r>
      <w:r>
        <w:rPr/>
        <w:t>ⶏ</w:t>
      </w:r>
      <w:r>
        <w:rPr/>
        <w:t>슱汉惂촮瘳㘰䌵桐此깰㍾</w:t>
      </w:r>
      <w:r>
        <w:rPr/>
        <w:t>⣂⫎</w:t>
      </w:r>
      <w:r>
        <w:rPr/>
        <w:t>䉨轨싂㑃䊩숭⌴⌯哂⥁䅤殏嘸쉦奸噸䈮䬺砽塷䱞洫轠뼸䰯伨⵬☰쵇㦻ま넥</w:t>
      </w:r>
      <w:r>
        <w:rPr/>
        <w:t>ꦻ</w:t>
      </w:r>
      <w:r>
        <w:rPr/>
        <w:t>侏侘ㅚ刺쉦扙手</w:t>
      </w:r>
      <w:r>
        <w:rPr/>
        <w:t>⡊</w:t>
      </w:r>
      <w:r>
        <w:rPr/>
        <w:t>걪线⒩䂡쉱쉙垘㬱쉖呑䰲쵎栨쉮䄤ㄦ㬪损썵熻䚩楋䑥䥂歚┬剙輷毂썭磂슩ㅩ㵓轳弪健䝥쉺ꅦ杞儲䭙慢䥂ꍸ䙂佦䞏㞬䰫㈴䔬睮썩㪿啾䍑慏䉮圦凂繁䱑䴳䈮⑸偮滂即⪏灳</w:t>
      </w:r>
      <w:r>
        <w:rPr/>
        <w:t>ⱇ</w:t>
      </w:r>
      <w:r>
        <w:rPr/>
        <w:t>꥓</w:t>
      </w:r>
      <w:r>
        <w:rPr/>
        <w:t>䐪侘輮䯎汖㵃쉈䊮㝥䉆䴪⨵嘤琪汍⽮睌煈㙣</w:t>
      </w:r>
      <w:r>
        <w:rPr/>
        <w:t>ⵘ</w:t>
      </w:r>
      <w:r>
        <w:rPr/>
        <w:t>䒣㐳⒵썀撵</w:t>
      </w:r>
      <w:r>
        <w:rPr/>
        <w:t>ꤲ</w:t>
      </w:r>
      <w:r>
        <w:rPr/>
        <w:t>뽍彟쉲쉷㔪䉠㧂㨯晦</w:t>
      </w:r>
      <w:r>
        <w:rPr/>
        <w:t>ꥋ</w:t>
      </w:r>
      <w:r>
        <w:rPr/>
        <w:t>䃂⦣Ⓜ쉔嚩祺塁櫂⚿㕖獆㎿습뮩浨睔⤰卸畱길⩉</w:t>
      </w:r>
      <w:r>
        <w:rPr/>
        <w:t>ⵒ</w:t>
      </w:r>
      <w:r>
        <w:rPr/>
        <w:t>湸싂⑀猩迂</w:t>
      </w:r>
      <w:r>
        <w:rPr/>
        <w:t>⡱</w:t>
      </w:r>
      <w:r>
        <w:rPr/>
        <w:t>㬪㈺칡믂쉸쉫䕡時숪⹍卙쉹⹉畷슱슏剹橀㪏帳桉딪컂〉ꏂ颮㑉嚩㵏慞啳</w:t>
      </w:r>
      <w:r>
        <w:rPr/>
        <w:t>ꤲ</w:t>
      </w:r>
      <w:r>
        <w:rPr/>
        <w:t>塉놥げ㈰⩄瞱ꅨ畾犩睉揂渽刷묮と潾甥印濂⩷㙈椬嚏㩄喩뼨◍䭵칂⪡歎坥穏슬乵亥칠櫂憘ꌸ䓂两㥪冮╬䞿奦奥</w:t>
      </w:r>
      <w:r>
        <w:rPr/>
        <w:t>ꤣ</w:t>
      </w:r>
      <w:r>
        <w:rPr/>
        <w:t>轶ꄱ䱋䵥㝡┰䣃江┱弻灷頥╌⥄䥡㵫䥑ィ泂䂡烂</w:t>
      </w:r>
      <w:r>
        <w:rPr/>
        <w:t>ꖻ</w:t>
      </w:r>
      <w:r>
        <w:rPr/>
        <w:t>楄⽔䉀洵䈩仃㋍辱싂㑀㡧깖榏䜬㗂㨶㛂僂䝔㮱氮慁ꥱ䅢㙺旂椽浈焫슩쉶썒彚㩳䩪幍倰</w:t>
      </w:r>
      <w:r>
        <w:rPr/>
        <w:t>⵰⌥</w:t>
      </w:r>
      <w:r>
        <w:rPr/>
        <w:t>⾮喬㶩䨹</w:t>
      </w:r>
      <w:r>
        <w:rPr/>
        <w:t>⡩</w:t>
      </w:r>
      <w:r>
        <w:rPr/>
        <w:t>䙮伽瑄쉅椲氤掮彨♺뼦싃吪當칯㔫䣂㵥䳂떮潨輵ゥ</w:t>
      </w:r>
      <w:r>
        <w:rPr/>
        <w:t>ⷂ</w:t>
      </w:r>
      <w:r>
        <w:rPr/>
        <w:t>ꅯ╪䉉㐬㵄毎睠䱌伬㍫湨㙇╫湔㵈</w:t>
      </w:r>
      <w:r>
        <w:rPr/>
        <w:t>⠲</w:t>
      </w:r>
      <w:r>
        <w:rPr/>
        <w:t>䜰顾숩㴊䐨碩妱䞵⏂ㅤ琴帩姂⥠㌫䩮刦⭅㝫⹄㐮䳂听⭠싂䭐숻侏䑧㚿ㅳ뼴슱䉞䵠쉺朲⹁恹䱔</w:t>
      </w:r>
      <w:r>
        <w:rPr/>
        <w:t>ꦣ</w:t>
      </w:r>
      <w:r>
        <w:rPr/>
        <w:t>啲椵숤歞걂轈숵㘷琭슘檥慌瀤矂票꥞檱刲䇂玮偱䦘㥰땟䘸匤䟂橃洪㣂ꄹ穔䡄</w:t>
      </w:r>
      <w:r>
        <w:rPr/>
        <w:t>ꥄ</w:t>
      </w:r>
      <w:r>
        <w:rPr/>
        <w:t>扔⽔㡠㛂䭓獞</w:t>
      </w:r>
      <w:r>
        <w:rPr/>
        <w:t>ⷂ</w:t>
      </w:r>
      <w:r>
        <w:rPr/>
        <w:t>㨦</w:t>
      </w:r>
      <w:r>
        <w:rPr/>
        <w:t>⣂</w:t>
      </w:r>
      <w:r>
        <w:rPr/>
        <w:t>没</w:t>
      </w:r>
      <w:r>
        <w:rPr/>
        <w:t>ꦬ</w:t>
      </w:r>
      <w:r>
        <w:rPr/>
        <w:t>折梬깧㉋⸪ぐ常偑毂쉧쉋⍐弪潤뇂숶뗂</w:t>
      </w:r>
      <w:r>
        <w:rPr/>
        <w:t>ⱨ</w:t>
      </w:r>
      <w:r>
        <w:rPr/>
        <w:t>瞬숺㕗쉙䇂辩䥇㑰뮻䬪撩◂䩞卙禿긥單略前〩氷⫂㙑⍤긷슘氨乭㐩堪</w:t>
      </w:r>
      <w:r>
        <w:rPr/>
        <w:t>꤫</w:t>
      </w:r>
      <w:r>
        <w:rPr/>
        <w:t>䴭㮣欹噑</w:t>
      </w:r>
      <w:r>
        <w:rPr/>
        <w:t>ⵤ</w:t>
      </w:r>
      <w:r>
        <w:rPr/>
        <w:t>づꥱ쏃頶弰杮恁♥啄⩳쵒硳獟슿慸</w:t>
      </w:r>
      <w:r>
        <w:rPr/>
        <w:t>ꥅ</w:t>
      </w:r>
      <w:r>
        <w:rPr/>
        <w:t>㈣楱㘶䁚烂⩡頻䡒欽塞</w:t>
      </w:r>
      <w:r>
        <w:rPr/>
        <w:t>⡑Ⱝ</w:t>
      </w:r>
      <w:r>
        <w:rPr/>
        <w:t>⼳児♙䄮䴹仂潙쉙潥祕쵙㎱礷䁺걋ケ쉰版쵘噓쉌◂녋癱⾮⻂㩺</w:t>
      </w:r>
      <w:r>
        <w:rPr/>
        <w:t>Ⳃ</w:t>
      </w:r>
      <w:r>
        <w:rPr/>
        <w:t>漻뇂뽷쉱䁂걄⭡敍摫⾩彦⑮爮䑴놿轱</w:t>
      </w:r>
      <w:r>
        <w:rPr/>
        <w:t>ⵙ</w:t>
      </w:r>
      <w:r>
        <w:rPr/>
        <w:t>䌦쉭䉯㨪㛂⬰㥖卑怱奐⩌䊥䅹䎩䭡땙悏⧃쉂㥖恩쵐灮抩唸⫎ꄦ㣂癮斿偲活响ꆿ䤵㝸㶵督灢쉑㔹숨슮勂䭪쉫슻砣ꄺ楏礪䥒㝰倪⬱畷⛂䊿㘲숷╵숪♨歓쉷繀딵쉣싂顪弶놥숺滂䕚颣歊䏂轢窥熬</w:t>
      </w:r>
      <w:r>
        <w:rPr/>
        <w:t>ꕰ⵴</w:t>
      </w:r>
      <w:r>
        <w:rPr/>
        <w:t>刷垡䣂숭塔札浄涿⪣㭶ꅣ⦻㩁即瘪㉲⩬쉐숤⩊슱皿㩲奎留㒩晲杣滃䒵㷂㜳</w:t>
      </w:r>
      <w:r>
        <w:rPr/>
        <w:t>ꥏ</w:t>
      </w:r>
      <w:r>
        <w:rPr/>
        <w:t>唳뼷⶿願娶楗奸䔵㦥⍓澵吷敨♖癒쉅䬴頰♗</w:t>
      </w:r>
      <w:r>
        <w:rPr/>
        <w:t>ꔷ</w:t>
      </w:r>
      <w:r>
        <w:rPr/>
        <w:t>渪䁍⛎ꥧ쉗た䤯숨䱞껂쉶㐶头㨩숫㝾㟂㑥칱癖珂䭘㡫☨呅쉺汊挲渭塲奡颮頵啁噓䱗㑵噱怪깒矂㑥䰭稪숫〺뽤䫂싂</w:t>
      </w:r>
      <w:r>
        <w:rPr/>
        <w:t>ⷂ</w:t>
      </w:r>
      <w:r>
        <w:rPr/>
        <w:t>徵潖手▩䭫䜪埂긪䨹幨拂〲慂剩ꥤ㍩关灵溻燍⩗뽚碻䨱牚ꅉ梱㍉欶汱뽶♗礦瑡⨤䠫䴴㯍숵㷂㌶숻攴啮刽母碱䙂瀥盂杈飂㔩兙縺晎㟂佒獟卂睷爳쉯슣繅湪煈㚩獸嚮楋慓녁癁㒏樺쉌塅圦湾穓协䶩硴㙒秂㬫杞瘹╔䙩樥挽쉓壎傩췂</w:t>
      </w:r>
      <w:r>
        <w:rPr/>
        <w:t>ꥋ</w:t>
      </w:r>
      <w:r>
        <w:rPr/>
        <w:t>갵玱彧煀䧂搹썔네걺剖権쉪伭呍睡넣㯂痂戊쉉稻㥶瑉쉦␬놮㝈湟疏㑏汄쌺</w:t>
      </w:r>
      <w:r>
        <w:rPr/>
        <w:t>⣎</w:t>
      </w:r>
      <w:r>
        <w:rPr/>
        <w:t>뭘㩞㡚쉐睥쉕▘夰</w:t>
      </w:r>
      <w:r>
        <w:rPr/>
        <w:t>ꤪ</w:t>
      </w:r>
      <w:r>
        <w:rPr/>
        <w:t>㤪稳ㅳ⽵넩丱쉷</w:t>
      </w:r>
      <w:r>
        <w:rPr/>
        <w:t>ꦿ⍵☯</w:t>
      </w:r>
      <w:r>
        <w:rPr/>
        <w:t>㍙䐬숵</w:t>
      </w:r>
      <w:r>
        <w:rPr/>
        <w:t>ⱉ</w:t>
      </w:r>
      <w:r>
        <w:rPr/>
        <w:t>偦犩橔䄰슥轪긱烂䍷奘壂⩥㉧轫娵쉯漬⪥嫂眤匶穐恒㇂</w:t>
      </w:r>
      <w:r>
        <w:rPr/>
        <w:t>⡲</w:t>
      </w:r>
      <w:r>
        <w:rPr/>
        <w:t>쉸</w:t>
      </w:r>
      <w:r>
        <w:rPr/>
        <w:t>ꗍ⩄</w:t>
      </w:r>
      <w:r>
        <w:rPr/>
        <w:t>倩奠㏍輺撮쉮㴬⩯捅幞ꄩ♂杊硶</w:t>
      </w:r>
      <w:r>
        <w:rPr/>
        <w:t>ꦥ</w:t>
      </w:r>
      <w:r>
        <w:rPr/>
        <w:t>䵂㜲⩶穗昦乗疘慮쉷㉡⩆긪녉䐷僂슮傮</w:t>
      </w:r>
      <w:r>
        <w:rPr/>
        <w:t>ⲵ⑤</w:t>
      </w:r>
      <w:r>
        <w:rPr/>
        <w:t>療䉸桄㋂ꅷ瀣䃂䡋㋂</w:t>
      </w:r>
      <w:r>
        <w:rPr/>
        <w:t>ꥅ</w:t>
      </w:r>
      <w:r>
        <w:rPr/>
        <w:t>歁</w:t>
      </w:r>
      <w:r>
        <w:rPr/>
        <w:t>꧂</w:t>
      </w:r>
      <w:r>
        <w:rPr/>
        <w:t>썞坦숬㕉춏䑵幍匥</w:t>
      </w:r>
      <w:r>
        <w:rPr/>
        <w:t>ꕏ</w:t>
      </w:r>
      <w:r>
        <w:rPr/>
        <w:t>춮卲⑞侘璮숥⩋盎轓䰮쉔⽌圲䎏ꍹ湌轈㕯깳숵伶个䖩睌ꅟ幬썀电⨵㵙剚⵺彧版㑌䭒燂噤쉡松栻慔潢묤櫂汍</w:t>
      </w:r>
      <w:r>
        <w:rPr/>
        <w:t>⡥</w:t>
      </w:r>
      <w:r>
        <w:rPr/>
        <w:t>ꗂ</w:t>
      </w:r>
      <w:r>
        <w:rPr/>
        <w:t>挦ꌱ獢廂떬䝮깮쉃啎烂㥵</w:t>
      </w:r>
      <w:r>
        <w:rPr/>
        <w:t>⡋</w:t>
      </w:r>
      <w:r>
        <w:rPr/>
        <w:t>顊㩗敵⹋문戵嘪剦甶幏㍯김䋍塵㚏弻␥灮㘯䥖攪␫☷묰⍳橲僎㵧睩⽰䞬䲡㥖䄮쉴┹瑫穦弨쌵ㅟ㵷繗⴪毂䡩┪걇䅠欴䟂唨䝺䪘⽭歪걡㥳䌪슣楆䋂믂攲䵟♓噞毂◍겱묪乯猶㭱卋⑱伣㭠杬⥫欹塧䝋쉪别彟</w:t>
      </w:r>
      <w:r>
        <w:rPr/>
        <w:t>ⵊ</w:t>
      </w:r>
      <w:r>
        <w:rPr/>
        <w:t>楕</w:t>
      </w:r>
      <w:r>
        <w:rPr/>
        <w:t>⠽</w:t>
      </w:r>
      <w:r>
        <w:rPr/>
        <w:t>扸心劻䴱</w:t>
      </w:r>
      <w:r>
        <w:rPr/>
        <w:t>Ⳏ</w:t>
      </w:r>
      <w:r>
        <w:rPr/>
        <w:t>伴뭩曂㝪슻壎ォ櫂㋂䕮쉆匩ꍅ㍯쌪摄⼲Ⓨ䣂⥙</w:t>
      </w:r>
      <w:r>
        <w:rPr/>
        <w:t>ⷂ</w:t>
      </w:r>
      <w:r>
        <w:rPr/>
        <w:t>䡡걍畵柂棂時扅嚘㯂改欵⩧䡤兤俎쌽奅ꥪ㐳损◂侘ㄶ攷䞬䝄⥌녢癚땶場㬤숷㬴㬪㎻呅䕰疮杘칈걠</w:t>
      </w:r>
      <w:r>
        <w:rPr/>
        <w:t>ⵡ</w:t>
      </w:r>
      <w:r>
        <w:rPr/>
        <w:t>뽥䥳㝳微</w:t>
      </w:r>
      <w:r>
        <w:rPr/>
        <w:t>ꗃ⩾</w:t>
      </w:r>
      <w:r>
        <w:rPr/>
        <w:t>䡐䖵</w:t>
      </w:r>
      <w:r>
        <w:rPr/>
        <w:t>⡸⫂</w:t>
      </w:r>
      <w:r>
        <w:rPr/>
        <w:t>稱⍩쉃竂숫녷겱惎晲摚㙰䆘揂頥䅪⩅拂ꍀ辩瑚숷</w:t>
      </w:r>
      <w:r>
        <w:rPr/>
        <w:t>⡩</w:t>
      </w:r>
      <w:r>
        <w:rPr/>
        <w:t>礩㐦껎垿䜫瑆卌쉫摆♃⼬䴻㨷繱쉡彘㑌犡㗃녔쉐戥セ嗂湇㊿坚䗂⌰䬻썑썁쉾桖決彲</w:t>
      </w:r>
      <w:r>
        <w:rPr/>
        <w:t>ꥎ</w:t>
      </w:r>
      <w:r>
        <w:rPr/>
        <w:t>攺ꄭ㕂晹泂轃㜪嚿⍱桎憻슡摚묺䁎濍㥭쵶㵟㍷塠</w:t>
      </w:r>
      <w:r>
        <w:rPr/>
        <w:t>⢬⭡</w:t>
      </w:r>
      <w:r>
        <w:rPr/>
        <w:t>橱</w:t>
      </w:r>
      <w:r>
        <w:rPr/>
        <w:t>ꔣ</w:t>
      </w:r>
      <w:r>
        <w:rPr/>
        <w:t>咣䉣摊녂쉊␴毂椸슏䔶轴楃⑒䩱彆</w:t>
      </w:r>
      <w:r>
        <w:rPr/>
        <w:t>Ⱳ</w:t>
      </w:r>
      <w:r>
        <w:rPr/>
        <w:t>쉩光㑓輶珍收楳슬</w:t>
      </w:r>
      <w:r>
        <w:rPr/>
        <w:t>ꤴ</w:t>
      </w:r>
      <w:r>
        <w:rPr/>
        <w:t>㣂䍩噯权旂殡⏂涬畨燎숬塩坟㆘湴䨬쉴뼤숱䉆畾ㅑ瀪䅓</w:t>
      </w:r>
      <w:r>
        <w:rPr/>
        <w:t>ꕧ</w:t>
      </w:r>
      <w:r>
        <w:rPr/>
        <w:t>嗃쉺偣⽖걩䝧秎슏㙄参▮⿎呾䙔⵭偲帱䐱쉯燃卯㞬兏毂偂䅙嘰啄ꄫ攊瓎⍸⮱穓ꅳ嗃圴䛂橈⩂ネ婘놏⹁畬攰딤⩧췂쉵け殻在䙰抿쉃㍑䤷瑒</w:t>
      </w:r>
      <w:r>
        <w:rPr/>
        <w:t>ⵧ</w:t>
      </w:r>
      <w:r>
        <w:rPr/>
        <w:t>欥單㜲棂䵫汘ꥦ狃⩕瀮喿捫㖣佌㴮癸湁婦楔쉇넯⍖斘무㨰旂㢘砻䍢狂뮻뭴刻畏憩⭲區吴殏㩷땡畷㩔琭⵴슣깦灠⑏䑊ꅐ걉揂濂ꍠ⾻㗂싂ꌬ猱轗㌵吶슿⽘獭䘷瀹䜬䎿</w:t>
      </w:r>
      <w:r>
        <w:rPr/>
        <w:t>ⷎ</w:t>
      </w:r>
      <w:r>
        <w:rPr/>
        <w:t>呺숭䇂뼱</w:t>
      </w:r>
      <w:r>
        <w:rPr/>
        <w:t>ⵕ⫂</w:t>
      </w:r>
      <w:r>
        <w:rPr/>
        <w:t>㩐珃瓂湤娬䨷노ꌵ⒩㍺䶩㠤䀯怪⩊潶睋傻㥕⼤ꥹ⭠㴮拎余煰剪婠弰츳ꥡꅧ偗橷偍祧ꍐ夽ㅢ挷뭑⿂㩄摤兗昵걉㜬䭐⸲⹊쉴䶩埂慥㕈栫払顔䕅洵埂╳亩憡恋䝒汪牟䉪周⽂顔㑉䣂䝊⭗뾱</w:t>
      </w:r>
      <w:r>
        <w:rPr/>
        <w:t>ꕩ</w:t>
      </w:r>
      <w:r>
        <w:rPr/>
        <w:t>浭뭀썦忂쉬</w:t>
      </w:r>
      <w:r>
        <w:rPr/>
        <w:t>ⱪ⩒⥁</w:t>
      </w:r>
      <w:r>
        <w:rPr/>
        <w:t>摩䉦竂䣃浟䠶⚿쉭쉕◂뼽浄슏⑇䇂숯棃仂㦏ㅔ奞旂긵顑㤥</w:t>
      </w:r>
      <w:r>
        <w:rPr/>
        <w:t>ⶡ</w:t>
      </w:r>
      <w:r>
        <w:rPr/>
        <w:t>䙐㴵뿂倷䕺쉠칱串懎慟癚쉅眫硂칑䓂刪橇濂⑶挱䩣眻쉴垵㍤⚵繃</w:t>
      </w:r>
      <w:r>
        <w:rPr/>
        <w:t>꤬</w:t>
      </w:r>
      <w:r>
        <w:rPr/>
        <w:t>곂歰爴佫桚瘪䁙㥞埂</w:t>
      </w:r>
      <w:r>
        <w:rPr/>
        <w:t>ꥂ</w:t>
      </w:r>
      <w:r>
        <w:rPr/>
        <w:t>쉢쉣⺻㕒녖奉揍穢卑ヂ䕖䦏</w:t>
      </w:r>
      <w:r>
        <w:rPr/>
        <w:t>ⱥ</w:t>
      </w:r>
      <w:r>
        <w:rPr/>
        <w:t>䱨頣슩䍴⤺⑾㈲圭꥞瓂⼯䕶䴷㑳㒥㑂⿃掻墱桋㡇⴪杺쌵䯂</w:t>
      </w:r>
      <w:r>
        <w:rPr/>
        <w:t>ꗂ</w:t>
      </w:r>
      <w:r>
        <w:rPr/>
        <w:t>礫䀸ꇂ啺伤㐽◃</w:t>
      </w:r>
      <w:r>
        <w:rPr/>
        <w:t>⡪⪩</w:t>
      </w:r>
      <w:r>
        <w:rPr/>
        <w:t>吳慚辏㕓撩㩵瑀딩䉑쉸⍾</w:t>
      </w:r>
      <w:r>
        <w:rPr/>
        <w:t>ꗂ⦘</w:t>
      </w:r>
      <w:r>
        <w:rPr/>
        <w:t>獵㧂㚮䣂⿂⩈</w:t>
      </w:r>
      <w:r>
        <w:rPr/>
        <w:t>⠫</w:t>
      </w:r>
      <w:r>
        <w:rPr/>
        <w:t>頴</w:t>
      </w:r>
      <w:r>
        <w:rPr/>
        <w:t>ꥀ⎏</w:t>
      </w:r>
      <w:r>
        <w:rPr/>
        <w:t>뭺桓䆣뽹쉥祎䊻愻䜰</w:t>
      </w:r>
      <w:r>
        <w:rPr/>
        <w:t>꧂</w:t>
      </w:r>
      <w:r>
        <w:rPr/>
        <w:t>쉵塔㦻뽫縪뭦䎥汶愸䵔㜰걌楤偑甦䉋쉟潟䬪疥悩媵㘸亩奰昭捚痂걵棍剡♍た</w:t>
      </w:r>
      <w:r>
        <w:rPr/>
        <w:t>ⱋ</w:t>
      </w:r>
      <w:r>
        <w:rPr/>
        <w:t>憬쉏睃游徱ꥴ⑮㘺䭦</w:t>
      </w:r>
      <w:r>
        <w:rPr/>
        <w:t>⢩</w:t>
      </w:r>
      <w:r>
        <w:rPr/>
        <w:t>爭⑱哂畴迂쉏㜨祡浘쉅啹㍧쌹疩</w:t>
      </w:r>
      <w:r>
        <w:rPr/>
        <w:t>Ᵽ</w:t>
      </w:r>
      <w:r>
        <w:rPr/>
        <w:t>슬쉦싂쉣㥮</w:t>
      </w:r>
      <w:r>
        <w:rPr/>
        <w:t>ⴷ</w:t>
      </w:r>
      <w:r>
        <w:rPr/>
        <w:t>캥庬⪘弫㬨此㩌㤪男椱琫⤯畾쉷</w:t>
      </w:r>
      <w:r>
        <w:rPr/>
        <w:t>ⲱ</w:t>
      </w:r>
      <w:r>
        <w:rPr/>
        <w:t>婲灒㝴㥖걏뇂䨲</w:t>
      </w:r>
      <w:r>
        <w:rPr/>
        <w:t>Ᵽ</w:t>
      </w:r>
      <w:r>
        <w:rPr/>
        <w:t>瀬怲䍖</w:t>
      </w:r>
      <w:r>
        <w:rPr/>
        <w:t>⡴</w:t>
      </w:r>
      <w:r>
        <w:rPr/>
        <w:t>䭪䢿쉺㉗☷⎵轹津煙煀</w:t>
      </w:r>
      <w:r>
        <w:rPr/>
        <w:t>Ɱ</w:t>
      </w:r>
      <w:r>
        <w:rPr/>
        <w:t>冘卡</w:t>
      </w:r>
      <w:r>
        <w:rPr/>
        <w:t>Ᵽ</w:t>
      </w:r>
      <w:r>
        <w:rPr/>
        <w:t>潬쉖</w:t>
      </w:r>
      <w:r>
        <w:rPr/>
        <w:t>Ⱨ</w:t>
      </w:r>
      <w:r>
        <w:rPr/>
        <w:t>뿂쉷妮䩨此內繅䕹䭏촴</w:t>
      </w:r>
      <w:r>
        <w:rPr/>
        <w:t>ꦻ</w:t>
      </w:r>
      <w:r>
        <w:rPr/>
        <w:t>坥眤拂슮秂쉣扄긮ꅈ手䅟⭍ꅇ捙繞瀵깘쉒䂿睘檬</w:t>
      </w:r>
      <w:r>
        <w:rPr/>
        <w:t>꧂</w:t>
      </w:r>
      <w:r>
        <w:rPr/>
        <w:t>穰쵺䙥쵬⶿䈬摃漱畫桥砥♈爦买㕈㤪춣轤쉴㭁䜭슏坸䶘佗瑕嫍潰䩹㜊ꍘ⼺싂䡍乂珂쉳䥋䥰㓂</w:t>
      </w:r>
      <w:r>
        <w:rPr/>
        <w:t>⣂</w:t>
      </w:r>
      <w:r>
        <w:rPr/>
        <w:t>촺㎩疩</w:t>
      </w:r>
      <w:r>
        <w:rPr/>
        <w:t>⡚</w:t>
      </w:r>
      <w:r>
        <w:rPr/>
        <w:t>땁姂癡睌⩳썄穢欣媵ぶ咡싂♉ꌣ桖禬뽃㧂捔䀽塮飂磂煢張灰㕊湘愨⹷䥊ꅟ䕁⥍㙓塦칒䒡䜳⭂</w:t>
      </w:r>
      <w:r>
        <w:rPr/>
        <w:t>ⱬ</w:t>
      </w:r>
      <w:r>
        <w:rPr/>
        <w:t>囂겡넪㉓坂⑤뽟숤</w:t>
      </w:r>
      <w:r>
        <w:rPr/>
        <w:t>ⵦ</w:t>
      </w:r>
      <w:r>
        <w:rPr/>
        <w:t>㊬潤ꍮ슱숺㶮</w:t>
      </w:r>
      <w:r>
        <w:rPr/>
        <w:t>ⷂ</w:t>
      </w:r>
      <w:r>
        <w:rPr/>
        <w:t>㩂䤽┫뮬瘪┴敍睘䍤ꏂ甹窣戲堬싂숪䲩奁㜩㕙</w:t>
      </w:r>
      <w:r>
        <w:rPr/>
        <w:t>ꥏ</w:t>
      </w:r>
      <w:r>
        <w:rPr/>
        <w:t>刪泃숺轴╨썩嘶斣ㅠ쉊䭞祡啗獓걾绂䄱眴䴴呙爮ㆻꍖ祃煱썂䌷佖녡䴸挲ꌬ춱儳㙢슘丮䵌걞⑭⫂㝙竂⭱眮参䭪啎伯䉧伺䝧䕨珃妬䎥剗圮卹乥㤷㜻䓂숽癱煪䉴慍⨶㍉攬ㆬ媡⦿㐴䍺떮乑촣睺䫂㥪暏</w:t>
      </w:r>
      <w:r>
        <w:rPr/>
        <w:t>ⷂ</w:t>
      </w:r>
      <w:r>
        <w:rPr/>
        <w:t>㖏瑸牺浃ꅄ숳쉙慳꥘敉꺩</w:t>
      </w:r>
      <w:r>
        <w:rPr/>
        <w:t>ꔹ</w:t>
      </w:r>
      <w:r>
        <w:rPr/>
        <w:t>ꍸ숬撩ꥸꅚ⑈</w:t>
      </w:r>
      <w:r>
        <w:rPr/>
        <w:t>ꕆ</w:t>
      </w:r>
      <w:r>
        <w:rPr/>
        <w:t>㠯쉂た琻㙐㵷</w:t>
      </w:r>
      <w:r>
        <w:rPr/>
        <w:t>꥟</w:t>
      </w:r>
      <w:r>
        <w:rPr/>
        <w:t>兖㷂䃍</w:t>
      </w:r>
      <w:r>
        <w:rPr/>
        <w:t>Ⲙ</w:t>
      </w:r>
      <w:r>
        <w:rPr/>
        <w:t>䑧㉇㙞䓎쉉溮潁捌湲疬睵盂炥杓뽲姍ꌴ䌯㟂烂</w:t>
      </w:r>
      <w:r>
        <w:rPr/>
        <w:t>Ȿ</w:t>
      </w:r>
      <w:r>
        <w:rPr/>
        <w:t>溥춿澩牸彲㭋塄烂⹁咬拂瑺⩗쉬격敶畟쉊㑸佉䥾敱䁯幑仂奩ꇂ㭫䝴쏂䡉濍ꎏ䠵畗ꅃ啁╶</w:t>
      </w:r>
      <w:r>
        <w:rPr/>
        <w:t>Ⱨ⭍</w:t>
      </w:r>
      <w:r>
        <w:rPr/>
        <w:t>䩚◃숶墘湙輻懂敡捎毂灷卮炮毂姂ꥷ뼵㥅칾䞣슥儱ꥳ㐹祕䑒䑂싂唻癞⪬䅹捱걶㋂썱牧䍇䵹惂歳䃂洣슩싂썙劵儳啁㊻㌳淍䀨䴭㜪걌쉓㔭ゥ眨쉕췂㉑漦獩估䴴伪걯⹺㕊넭ㅨ㴺瑷湸唱欶슡싂</w:t>
      </w:r>
      <w:r>
        <w:rPr/>
        <w:t>ⱇ</w:t>
      </w:r>
      <w:r>
        <w:rPr/>
        <w:t>劥夸䉑廎升치截㘰⨽㑊ꄹ〦䵌숪뭖겿</w:t>
      </w:r>
      <w:r>
        <w:rPr/>
        <w:t>ⱷ</w:t>
      </w:r>
      <w:r>
        <w:rPr/>
        <w:t>묤</w:t>
      </w:r>
      <w:r>
        <w:rPr/>
        <w:t>ꤥ</w:t>
      </w:r>
      <w:r>
        <w:rPr/>
        <w:t>㨥㨭䣂濂쉆浆䴪牃㑍弮㩊㨷甪ㅋ㢣瓂</w:t>
      </w:r>
      <w:r>
        <w:rPr/>
        <w:t>ꤪ</w:t>
      </w:r>
      <w:r>
        <w:rPr/>
        <w:t>㥁辣竂떡晖慂⥐咣㦿뿂在䝏⩮秂祰⑅氮촬☩昻墮幡걯椳渴听响吴洩怭䩥片㘥搶復ㄵ</w:t>
      </w:r>
      <w:r>
        <w:rPr/>
        <w:t>꥟</w:t>
      </w:r>
      <w:r>
        <w:rPr/>
        <w:t>渴䜳㪮㉙</w:t>
      </w:r>
      <w:r>
        <w:rPr/>
        <w:t>ꥅ</w:t>
      </w:r>
      <w:r>
        <w:rPr/>
        <w:t>깡坢⨽㟃</w:t>
      </w:r>
      <w:r>
        <w:rPr/>
        <w:t>ꦘ</w:t>
      </w:r>
      <w:r>
        <w:rPr/>
        <w:t>㭹猹擂匽딥⌤칑ꥵ꥖슡姎硧␻轤쉵欬柎싂櫂䈶䱚숮㉶稯䍁顗稱䀷瑸Ⓕ䬰싂伸싃仂ꅉ⹒顾⤶㡷⑵믂⭙べ</w:t>
      </w:r>
      <w:r>
        <w:rPr/>
        <w:t>⡣</w:t>
      </w:r>
      <w:r>
        <w:rPr/>
        <w:t>歐칓</w:t>
      </w:r>
      <w:r>
        <w:rPr/>
        <w:t>ⷍ</w:t>
      </w:r>
      <w:r>
        <w:rPr/>
        <w:t>塄䍘숳爫쉉䒥긹싂䍴晎稵绂⨳颥⮏䌦奈轸䵖㍷쉮꺻⵳쉯㭷穕⿂䥓湩偁硣⼊쉈䕫⫂쉎ꄰ땥㭕쵄剄煄⦩칐꥚汔㎱火獗뮱㵾숷⤷⹐</w:t>
      </w:r>
      <w:r>
        <w:rPr/>
        <w:t>ꥋ</w:t>
      </w:r>
      <w:r>
        <w:rPr/>
        <w:t>싂㡢딤恺唹獢眪睱権瑦</w:t>
      </w:r>
      <w:r>
        <w:rPr/>
        <w:t>ⱉ</w:t>
      </w:r>
      <w:r>
        <w:rPr/>
        <w:t>싂怣쉩淂</w:t>
      </w:r>
      <w:r>
        <w:rPr/>
        <w:t>⠰</w:t>
      </w:r>
      <w:r>
        <w:rPr/>
        <w:t>뿎</w:t>
      </w:r>
      <w:r>
        <w:rPr/>
        <w:t>ꦣ</w:t>
      </w:r>
      <w:r>
        <w:rPr/>
        <w:t>쏂䇂昳橴䍺狃灬硥掱癘瀺瞿唷䑕⧂싂</w:t>
      </w:r>
      <w:r>
        <w:rPr/>
        <w:t>꧂</w:t>
      </w:r>
      <w:r>
        <w:rPr/>
        <w:t>撱䁬氹佀抱姂⥫䄽浙睸⻂朵掩癱⩓偘쌥氪䝚㠪烂땘十숪㖩♥놘뭮뾥</w:t>
      </w:r>
      <w:r>
        <w:rPr/>
        <w:t>⠽</w:t>
      </w:r>
      <w:r>
        <w:rPr/>
        <w:t>顓㠴繎輸⴨⮩⨯싂晌싂뮡癗啭硲</w:t>
      </w:r>
      <w:r>
        <w:rPr/>
        <w:t>⠳①⭎</w:t>
      </w:r>
      <w:r>
        <w:rPr/>
        <w:t>瀽슩傏䡊摙此柂顑勂秂㉵⩵娸㋂⨰种⤤</w:t>
      </w:r>
      <w:r>
        <w:rPr/>
        <w:t>ⱐ</w:t>
      </w:r>
      <w:r>
        <w:rPr/>
        <w:t>牳儸쉵</w:t>
      </w:r>
      <w:r>
        <w:rPr/>
        <w:t>ꤽ⚱</w:t>
      </w:r>
      <w:r>
        <w:rPr/>
        <w:t>㤴犿㜽煥挲ꌦ⌮䘱癤ꅞ珍畢䉯䇂瑕⸦迃壂칋泎㡐卄䕴촱癳䡎轌昽쉾⤪橦싎睈倵〳彯╂抻抩迂䤬卡긬쉕楸㐹噓뇂㌪㎿䛎癡桅汪毂煩䯂撩⭕숨숸⒮氻㈲숭㴴ꎱ㪩쉏䴻㴷䑯ꏂ충⥣㑕塰瘮顣㨰婓⤩牘쉒쉲슣兀攤煩䠬쉘咣䋂⻂湁璮깤⹾悏ꇍ㊏㜬䟂㊩숥슥剃쉆樺癱問飂㩸娩穓숳䝚⎘⤣琪쎿▏㍰ꌬ</w:t>
      </w:r>
      <w:r>
        <w:rPr/>
        <w:t>꧂</w:t>
      </w:r>
      <w:r>
        <w:rPr/>
        <w:t>ち涩係珂奃쉐幹깹碱</w:t>
      </w:r>
      <w:r>
        <w:rPr/>
        <w:t>꧂</w:t>
      </w:r>
      <w:r>
        <w:rPr/>
        <w:t>쉷曂啹噖橈坪穄坸摔슬꥚㠬晊㐺䑫禘</w:t>
      </w:r>
      <w:r>
        <w:rPr/>
        <w:t>ꗂ</w:t>
      </w:r>
      <w:r>
        <w:rPr/>
        <w:t>싍묵ꇎ⛂⩄䵙恰㵩婖쉞偺숹⾱㩷䵃⨩</w:t>
      </w:r>
      <w:r>
        <w:rPr/>
        <w:t>ꤳ▿</w:t>
      </w:r>
      <w:r>
        <w:rPr/>
        <w:t>ㄳ坔䚣噳ぇ捙땰你琪乚颻暏穇扗⬬쉩㤻淂暱䚬ꍱㅍ칧╳쉦帥坯쉈煳⤮桥掮伵쉌</w:t>
      </w:r>
      <w:r>
        <w:rPr/>
        <w:t>ꕄ</w:t>
      </w:r>
      <w:r>
        <w:rPr/>
        <w:t>淂剟偉焸⹠⹗쉴ꆻ涩敾♳㩸녈쉮搬櫂묤뽒䥍甦㙔⽡牴灊畑姂싂幭久晉䠬♂挹䭅⥐䩫礪䍑㝓쉉㧂␽</w:t>
      </w:r>
      <w:r>
        <w:rPr/>
        <w:t>ꖮ</w:t>
      </w:r>
      <w:r>
        <w:rPr/>
        <w:t>敗ㆡ婊숹䒩㜻쵑嘨瞥䥎䯂䉈牕쏂㑮⹓祺䙁⯂떡뼸⨹</w:t>
      </w:r>
      <w:r>
        <w:rPr/>
        <w:t>Ɫ⑌</w:t>
      </w:r>
      <w:r>
        <w:rPr/>
        <w:t>䁒㬩儶武쉸䠯䝤䚱埂㭦숵䲡䤽ㅦ䳂〪博⎮䑭쉰ㅣ䝷⍄꥙⸭奱湔␩╋硺컂ꅙ撡⽣檿佲쉗塒侘╈싂番싂ꆣ䌭杂卣쉧瀣敮曃拂㵕㵣ꅪ</w:t>
      </w:r>
      <w:r>
        <w:rPr/>
        <w:t>ꤳ</w:t>
      </w:r>
      <w:r>
        <w:rPr/>
        <w:t>ꥮ繐捾딶㙭㥘䭎仂杳㌻弽┪坺녤䩓㮩潠瀴㍧恳䰺슣䟂⻂䰫䭶깟떣浡㬷杔框歹ꍢ攫梻믂ꍱ杊䔥恺ㅂ칖柂徻␨債쏂䬴습䫂䵕冱</w:t>
      </w:r>
      <w:r>
        <w:rPr/>
        <w:t>ꕄ</w:t>
      </w:r>
      <w:r>
        <w:rPr/>
        <w:t>⺬輊䕭춬悩唬⌶噗슬䙇쉸檿汥婱곂ꄳ穅繒拃䨭䏂妡輲㡦</w:t>
      </w:r>
      <w:r>
        <w:rPr/>
        <w:t>ꥏ</w:t>
      </w:r>
      <w:r>
        <w:rPr/>
        <w:t>쉊東䙀⎘䴬碡㑣浅⹁䴲扊⽅抱♹啎㎩縷</w:t>
      </w:r>
      <w:r>
        <w:rPr/>
        <w:t>⠦</w:t>
      </w:r>
      <w:r>
        <w:rPr/>
        <w:t>ꕨ</w:t>
      </w:r>
      <w:r>
        <w:rPr/>
        <w:t>㠨㉩</w:t>
      </w:r>
      <w:r>
        <w:rPr/>
        <w:t>⡇</w:t>
      </w:r>
      <w:r>
        <w:rPr/>
        <w:t>涥竂␤쌨⦡姍橅</w:t>
      </w:r>
      <w:r>
        <w:rPr/>
        <w:t>ꥒ</w:t>
      </w:r>
      <w:r>
        <w:rPr/>
        <w:t>䁯恭晸偳竂싎쉀攻橯╊䕃쉘⼥⥍挳⬩㎏㌺칣睧ꅑ䦮坸⤳</w:t>
      </w:r>
      <w:r>
        <w:rPr/>
        <w:t>Ɒ</w:t>
      </w:r>
      <w:r>
        <w:rPr/>
        <w:t>旂쉩䙱⥤䭺坲祤睌숻쉯爩깋</w:t>
      </w:r>
      <w:r>
        <w:rPr/>
        <w:t>꧂</w:t>
      </w:r>
      <w:r>
        <w:rPr/>
        <w:t>杶纏䩌ꅠ䞵㘷燂婓䲿䐤㛎旂␤䩚쉐㥍奕⭦ꍧ겮싎쉏ㅎ〦潯癹弮녣繑㈦姎싃㇂䠽⥙㜪嘪憻制㧂⑘쉁⨲晕♳神歎깩欷䩮㠤䝾썥䐭䤻┮噈무㉚䉧썃恋摷⤶⍎槂쉥绂쉕ꅠ䨫㞬斡剁琣</w:t>
      </w:r>
      <w:r>
        <w:rPr/>
        <w:t>⠣⡆</w:t>
      </w:r>
      <w:r>
        <w:rPr/>
        <w:t>否䱆汖歲轎䥙氤♋⏂奍숲䏍䄥싂卥䔦縴顇洦뭺浦杣娤</w:t>
      </w:r>
      <w:r>
        <w:rPr/>
        <w:t>ꗎ⭄</w:t>
      </w:r>
      <w:r>
        <w:rPr/>
        <w:t>入洯☪穰</w:t>
      </w:r>
      <w:r>
        <w:rPr/>
        <w:t>Ⳃ</w:t>
      </w:r>
      <w:r>
        <w:rPr/>
        <w:t>䉓慵佣䀩</w:t>
      </w:r>
      <w:r>
        <w:rPr/>
        <w:t>ⴥ</w:t>
      </w:r>
      <w:r>
        <w:rPr/>
        <w:t>潠䁾㑦晄숣㉮䆘㙘䟂쉂䖩佹㑠㡰淂㭇含⍾</w:t>
      </w:r>
      <w:r>
        <w:rPr/>
        <w:t>⡬</w:t>
      </w:r>
      <w:r>
        <w:rPr/>
        <w:t>䪥</w:t>
      </w:r>
      <w:r>
        <w:rPr/>
        <w:t>ⱡ</w:t>
      </w:r>
      <w:r>
        <w:rPr/>
        <w:t>⿃</w:t>
      </w:r>
      <w:r>
        <w:rPr/>
        <w:t>ꤴ</w:t>
      </w:r>
      <w:r>
        <w:rPr/>
        <w:t>牑䭇떬ㆮ긺㴦䆬䪬攪⍩攪摒療⹓슣쉾潳㬵</w:t>
      </w:r>
      <w:r>
        <w:rPr/>
        <w:t>ⵞ</w:t>
      </w:r>
      <w:r>
        <w:rPr/>
        <w:t>㌣⾡奏⸬쎿祬勂丹嫎涿杸⎏녨煗㕭</w:t>
      </w:r>
      <w:r>
        <w:rPr/>
        <w:t>ꥌ</w:t>
      </w:r>
      <w:r>
        <w:rPr/>
        <w:t>捶壂숺刷乕썗偶乾츩歪쉅깚</w:t>
      </w:r>
      <w:r>
        <w:rPr/>
        <w:t>ⶩ</w:t>
      </w:r>
      <w:r>
        <w:rPr/>
        <w:t>娨埂ꥪ⑩ㅃ䆩檵쉘⎱</w:t>
      </w:r>
      <w:r>
        <w:rPr/>
        <w:t>ꥌ</w:t>
      </w:r>
      <w:r>
        <w:rPr/>
        <w:t>顧倶</w:t>
      </w:r>
      <w:r>
        <w:rPr/>
        <w:t>ꕭ</w:t>
      </w:r>
      <w:r>
        <w:rPr/>
        <w:t>뭮⩍嫂楙参쉨⫂쉬穈숶䱸傻</w:t>
      </w:r>
      <w:r>
        <w:rPr/>
        <w:t>⡸</w:t>
      </w:r>
      <w:r>
        <w:rPr/>
        <w:t>䜻轢歅噀䝱〸쉀佒쉂䣂涥뽅㜳危㔫八迂䔪㩶槂숽㋂䍋</w:t>
      </w:r>
      <w:r>
        <w:rPr/>
        <w:t>⠪</w:t>
      </w:r>
      <w:r>
        <w:rPr/>
        <w:t>㩑瓂ꥹ媡슬㓂坷쉒ꄬ佉㟂曂⽫敇玡♑썀땇㈹캏輭彍땮쉤䚵嚩땕啤쉂녈츯⯂普숽治琩潯癶旂⼭揂內圤╴겣媻</w:t>
      </w:r>
      <w:r>
        <w:rPr/>
        <w:t>ⰸ</w:t>
      </w:r>
      <w:r>
        <w:rPr/>
        <w:t>䁚䃂瞡ㅊ剔婥牣灦ぱ숥氹幑䥢泂甬䡱뭙呃⩳</w:t>
      </w:r>
      <w:r>
        <w:rPr/>
        <w:t>ꗂ</w:t>
      </w:r>
      <w:r>
        <w:rPr/>
        <w:t>愦父珎䌹⾻뽳놏倮垣㣍⭇㥋쉗ꎩ</w:t>
      </w:r>
      <w:r>
        <w:rPr/>
        <w:t>ⱘ</w:t>
      </w:r>
      <w:r>
        <w:rPr/>
        <w:t>쉡敲⩴▣㕳㉞ꆿꆘ䕡뭷繰뗂匱槂睃佨垱眣碩穎쵐쉚䑺⾱슏䥄懂繣쉍温쉑⭴</w:t>
      </w:r>
      <w:r>
        <w:rPr/>
        <w:t>ⷂ</w:t>
      </w:r>
      <w:r>
        <w:rPr/>
        <w:t>㷂卍☵녮싂딹㝾柂⹫㜯溻⌲扯扟</w:t>
      </w:r>
      <w:r>
        <w:rPr/>
        <w:t>ⰺ</w:t>
      </w:r>
      <w:r>
        <w:rPr/>
        <w:t>숷⩡</w:t>
      </w:r>
      <w:r>
        <w:rPr/>
        <w:t>ⴲ</w:t>
      </w:r>
      <w:r>
        <w:rPr/>
        <w:t>堻⼦묷㉲扲橊䇂畱彔⩎⩗橅伮瑂⮘溩쉴㙲⽖獈Ⓨ㭠䋂氳卪</w:t>
      </w:r>
      <w:r>
        <w:rPr/>
        <w:t>Ⲯ</w:t>
      </w:r>
      <w:r>
        <w:rPr/>
        <w:t>ꇂ墵</w:t>
      </w:r>
      <w:r>
        <w:rPr/>
        <w:t>ꕰ</w:t>
      </w:r>
      <w:r>
        <w:rPr/>
        <w:t>地䀺哃</w:t>
      </w:r>
      <w:r>
        <w:rPr/>
        <w:t>ꥄ⑾</w:t>
      </w:r>
      <w:r>
        <w:rPr/>
        <w:t>啂㑠깇橵뭰㑸껃칦䕁燂숥딸깄晡㬻磂潎睰㠲ふ儊깪ㄸ▬땙</w:t>
      </w:r>
      <w:r>
        <w:rPr/>
        <w:t>⡙</w:t>
      </w:r>
      <w:r>
        <w:rPr/>
        <w:t>㐻歗牭숨湧帱䞩幌婷䅋砱</w:t>
      </w:r>
      <w:r>
        <w:rPr/>
        <w:t>ⴵ</w:t>
      </w:r>
      <w:r>
        <w:rPr/>
        <w:t>捄顏㥠ㄷꆩ砶兪䜷䴳〫歱偉剢䌻辥䉞儱䩣䒘㴴奮녩㡐暏桑⛂竂其柂㴻助摀촩쉚咿㌯啣⑥슻㭗┶뽗ㅞ싂猫깂⩉곂匬㭚캱뭞㒮㑋䉩䀹幕♁サ</w:t>
      </w:r>
      <w:r>
        <w:rPr/>
        <w:t>ⶵ</w:t>
      </w:r>
      <w:r>
        <w:rPr/>
        <w:t>惂䁵쉧㤵䂻剫⩃䝰奘㥭墿倮灘湾顄徥玿⥔䉷䪮쵐偭쉳⩊橙숶쉾깒㫍칚惂橂</w:t>
      </w:r>
      <w:r>
        <w:rPr/>
        <w:t>ꖏ</w:t>
      </w:r>
      <w:r>
        <w:rPr/>
        <w:t>潑䠯張㥇䑖母並뽄呕瘸ㅵ㈥캬</w:t>
      </w:r>
      <w:r>
        <w:rPr/>
        <w:t>ꕤ</w:t>
      </w:r>
      <w:r>
        <w:rPr/>
        <w:t>㛂깥㐯恰</w:t>
      </w:r>
      <w:r>
        <w:rPr/>
        <w:t>⡚</w:t>
      </w:r>
      <w:r>
        <w:rPr/>
        <w:t>슮䑢슩浅ㄺ㴬共</w:t>
      </w:r>
      <w:r>
        <w:rPr/>
        <w:t>ⱏ</w:t>
      </w:r>
      <w:r>
        <w:rPr/>
        <w:t>췂礳瑎戺参싎你㍺㍯愪毂摥梻⚿住숹</w:t>
      </w:r>
      <w:r>
        <w:rPr/>
        <w:t>ⵍ</w:t>
      </w:r>
      <w:r>
        <w:rPr/>
        <w:t>䀦瘲慌央歺歖甪쉱깣⚘㝨歴櫂</w:t>
      </w:r>
      <w:r>
        <w:rPr/>
        <w:t>⡷</w:t>
      </w:r>
      <w:r>
        <w:rPr/>
        <w:t>辥抱獥捯쵲怫悩ヂ㡕燂걉</w:t>
      </w:r>
      <w:r>
        <w:rPr/>
        <w:t>ꕊ</w:t>
      </w:r>
      <w:r>
        <w:rPr/>
        <w:t>ꌭꍬ䝔硕坍⩅怣ꍋ儥⸲쉓勃</w:t>
      </w:r>
      <w:r>
        <w:rPr/>
        <w:t>ꔸ</w:t>
      </w:r>
      <w:r>
        <w:rPr/>
        <w:t>摅숸汚쎥塷슱숱㭂仍⨵唨哂癭灄乫ꅗ䁆걠輪刷⩤땋轁싂</w:t>
      </w:r>
      <w:r>
        <w:rPr/>
        <w:t>ꦬ</w:t>
      </w:r>
      <w:r>
        <w:rPr/>
        <w:t>쉀绂슡㥘䴴⌣쵭哂촥싎垻넮甲쉹䛂⥈▵ㅄ捾䱖㌵쉇쉑긲穵ꌴ牱긯䚻批⤺䄤㉟ㅏ晘係㒱䬷吴㏂伫扈纏⹫沩</w:t>
      </w:r>
      <w:r>
        <w:rPr/>
        <w:t>ꥌ</w:t>
      </w:r>
      <w:r>
        <w:rPr/>
        <w:t>䌯뽮⥲</w:t>
      </w:r>
      <w:r>
        <w:rPr/>
        <w:t>Ⱞ</w:t>
      </w:r>
      <w:r>
        <w:rPr/>
        <w:t>갻夶䁶☫㜶竂䙍㩲⾱冩楪숫촲쉍轃冬畒쵈놘硇㐳㢿䤣㐩뾩㙗兴涩숶幄㩺惂ꍐ恚摸杭䞏ꍂ䞣〽穒䜽㙩㍰摇갩슏쉉㙑愣皻</w:t>
      </w:r>
      <w:r>
        <w:rPr/>
        <w:t>ꤽ</w:t>
      </w:r>
      <w:r>
        <w:rPr/>
        <w:t>㠰⹒⾩轋颵갱橢</w:t>
      </w:r>
      <w:r>
        <w:rPr/>
        <w:t>꧃</w:t>
      </w:r>
      <w:r>
        <w:rPr/>
        <w:t>䨣ꌦ䵡넳⴮琪煇眷ꥶ䕈┩䡉㗂奣䢩礬奒卯㐴숮歕敥冬根⥩</w:t>
      </w:r>
      <w:r>
        <w:rPr/>
        <w:t>ⰽ␺</w:t>
      </w:r>
      <w:r>
        <w:rPr/>
        <w:t>숹栮煬樤䱕䵄潗뭔侩㴶呌㑕场⹎쉈嘹晖㐪䪏檻乇숽쉊⍹焯</w:t>
      </w:r>
      <w:r>
        <w:rPr/>
        <w:t>Ⱞ</w:t>
      </w:r>
      <w:r>
        <w:rPr/>
        <w:t>뽏剟䉴汆㡷꥙싂땨⯂쉴瑍暿爬愦牆佡帹쉡瑷쏂颏♊䱙㷂쵷矂쉧坑炬佟ㅤ⼪쉴㡭쉒ꏂ垣た慺</w:t>
      </w:r>
      <w:r>
        <w:rPr/>
        <w:t>⠫</w:t>
      </w:r>
      <w:r>
        <w:rPr/>
        <w:t>숰</w:t>
      </w:r>
      <w:r>
        <w:rPr/>
        <w:t>⣂</w:t>
      </w:r>
      <w:r>
        <w:rPr/>
        <w:t>伷䩰쉵숮痂噄椽永揃놣츷䫂彇ㅷ敏숣䍢汆⯂쵹䓎쉳촮숬䴣⺩쉔䣂牑</w:t>
      </w:r>
      <w:r>
        <w:rPr/>
        <w:t>ⱍ</w:t>
      </w:r>
      <w:r>
        <w:rPr/>
        <w:t>剎⨦㵖ꌬ쵤녳樸搦⿎䨶쉙繖䎣杏碱썉捷湏</w:t>
      </w:r>
      <w:r>
        <w:rPr/>
        <w:t>ꤲ</w:t>
      </w:r>
      <w:r>
        <w:rPr/>
        <w:t>쉲껂揎橬眣顺⸸ꥤ牌䁒⬽䁠䀮㍘곂쉚슩ꥡ愺佘恅晱䄴癵共匽縺璣欣㊱迃䩋碻婐牮⥉匬煞疻輊㝆潤ぞ䣂ꌱ칄熻眭祴允元䆣쉘䍣쉲녧䭣♷䙵瀺쉴搤㝯渣怷㤺</w:t>
      </w:r>
      <w:r>
        <w:rPr/>
        <w:t>ꥉ</w:t>
      </w:r>
      <w:r>
        <w:rPr/>
        <w:t>䱘咿䣂眨䵏牣煑▩嗂矂슩㏂쉥䰽䵎⵪䢏灚칈户㬮珍ㄭ灒⤯썎㜽猨</w:t>
      </w:r>
      <w:r>
        <w:rPr/>
        <w:t>ⶮ⌫</w:t>
      </w:r>
      <w:r>
        <w:rPr/>
        <w:t>껂恸♪浒桹⥔繵泂埂弯旂〵</w:t>
      </w:r>
      <w:r>
        <w:rPr/>
        <w:t>ꕁ</w:t>
      </w:r>
      <w:r>
        <w:rPr/>
        <w:t>㡙䟂⚩伲煏㈪깡쉡楓牫䤲渷復䦮⥚⌮싂獂䒣ꍄ⌽浞갹㤴壂圫䃍㤪稨⥅㙊䵣</w:t>
      </w:r>
      <w:r>
        <w:rPr/>
        <w:t>ꦘ</w:t>
      </w:r>
      <w:r>
        <w:rPr/>
        <w:t>쉊숫뭍滂戴窡顐繚桮幤摙䶩欺㔰䤫♯습쉹亘㍩恓⚻싍숣杉⥮숨⭸偏갥塵㡫㡌⨱㬱氳瑤栭싂捠噬㓂卧硴穙凂㥀捖惂と硅꥾쉙␨煗㥹땵顯噴参顔恀땯偔別昽吨䟎竂㭗窘惃氮⍸恎ㄦ旂칤嫂㍒껂灍炩打㩷婀䜶噵槃㦩䅦ꅷ噸뮩浫朥</w:t>
      </w:r>
      <w:r>
        <w:rPr/>
        <w:t>ⵀ♊</w:t>
      </w:r>
      <w:r>
        <w:rPr/>
        <w:t>奚㵑쉟儳⶿煳䡐㣎㐽穫⥳촩捗昩⩆㝢⽸绂攣╇欶塗瑬쉯祑썗숰뽕㭡꺵갽쉞漸싃</w:t>
      </w:r>
      <w:r>
        <w:rPr/>
        <w:t>ꔬ</w:t>
      </w:r>
      <w:r>
        <w:rPr/>
        <w:t>㙋</w:t>
      </w:r>
      <w:r>
        <w:rPr/>
        <w:t>⡇</w:t>
      </w:r>
      <w:r>
        <w:rPr/>
        <w:t>쉚숨䔱䬩네㙌믂♩⪩䨽硪걫䁡ꆱ⨽슥睡㊏숦긪땢㒬䩨㩕</w:t>
      </w:r>
      <w:r>
        <w:rPr/>
        <w:t>ⱓ</w:t>
      </w:r>
      <w:r>
        <w:rPr/>
        <w:t>䑮弨喿旂</w:t>
      </w:r>
      <w:r>
        <w:rPr/>
        <w:t>ⶱ</w:t>
      </w:r>
      <w:r>
        <w:rPr/>
        <w:t>숭敭敫⽭䭬奎掬甯䤵촱쉦潮⤬敃쉓楨楀母奖⨭⩓㍫⽰㒘丽ꍡ③琨朮为䡐甥辣彄</w:t>
      </w:r>
      <w:r>
        <w:rPr/>
        <w:t>ⷂ꥞</w:t>
      </w:r>
      <w:r>
        <w:rPr/>
        <w:t>塹㷂㟂⑖슡势䟃</w:t>
      </w:r>
      <w:r>
        <w:rPr/>
        <w:t>⠩</w:t>
      </w:r>
      <w:r>
        <w:rPr/>
        <w:t>瘲轊彋⑧믃䩑奩坹橔㝟橍坱꺥㑶燂䩌敮쉘</w:t>
      </w:r>
      <w:r>
        <w:rPr/>
        <w:t>ⴲ</w:t>
      </w:r>
      <w:r>
        <w:rPr/>
        <w:t>昤②◍䔻据쉍堤栫갲湨傱슣ꇂ祳獸캣公쉥䙰䆻걉䄬昻쉾䥪札ㅱ싂쉹歫䕷犱婩쉕뭇ꅓ張⫂⩒넹</w:t>
      </w:r>
      <w:r>
        <w:rPr/>
        <w:t>ꥑ</w:t>
      </w:r>
      <w:r>
        <w:rPr/>
        <w:t>쉡䑃䩗㠬⪣獦䩡☳兣嗎囂䝑剚㉇硂枮喻┳楄</w:t>
      </w:r>
      <w:r>
        <w:rPr/>
        <w:t>⣂</w:t>
      </w:r>
      <w:r>
        <w:rPr/>
        <w:t>堦䁵깶䔰爰䀹䒱剶䔲琳⨹⽊幑垬⩤숥櫂⚣⽤숤煃湕塆桇硘ァ츯걍夹</w:t>
      </w:r>
      <w:r>
        <w:rPr/>
        <w:t>ⵞ</w:t>
      </w:r>
      <w:r>
        <w:rPr/>
        <w:t>㵳</w:t>
      </w:r>
      <w:r>
        <w:rPr/>
        <w:t>ꦣ</w:t>
      </w:r>
      <w:r>
        <w:rPr/>
        <w:t>䏂䥌輨쉰ꄮ倸숤ꍮ浔쵉塓☩䴹䱦漶</w:t>
      </w:r>
      <w:r>
        <w:rPr/>
        <w:t>꤬</w:t>
      </w:r>
      <w:r>
        <w:rPr/>
        <w:t>昤㬽佔㭬奵䥷弪⩨</w:t>
      </w:r>
      <w:r>
        <w:rPr/>
        <w:t>ꕑ</w:t>
      </w:r>
      <w:r>
        <w:rPr/>
        <w:t>儥</w:t>
      </w:r>
      <w:r>
        <w:rPr/>
        <w:t>⡍</w:t>
      </w:r>
      <w:r>
        <w:rPr/>
        <w:t>狂卯⼶Ⓙ캩灗皻〨䋂쵂敔偳뾮묬瑖浃坶䍯딩䍖쵅倻楨勂晞䤥㕗쉵夬炮㙢灹丵獒线彟䒮攬䣂晊輽䠫㐩䱭顾䍄䩦倣ꍧ썤</w:t>
      </w:r>
      <w:r>
        <w:rPr/>
        <w:t>ꥑ</w:t>
      </w:r>
      <w:r>
        <w:rPr/>
        <w:t>佋걪⩾娯琻徬㬣敓塒㈊㩤␭쉈䄯景묶싂硎ㄫ쌬㍊暿㚩ꄴ㩒彷䌭숰㪮</w:t>
      </w:r>
      <w:r>
        <w:rPr/>
        <w:t>ꕠ</w:t>
      </w:r>
      <w:r>
        <w:rPr/>
        <w:t>㈹啴⑕㣂</w:t>
      </w:r>
      <w:r>
        <w:rPr/>
        <w:t>ꕰ</w:t>
      </w:r>
      <w:r>
        <w:rPr/>
        <w:t>䍓ㅥ땣쉫剦搭⎘㩇慕坐넴ꍅ</w:t>
      </w:r>
      <w:r>
        <w:rPr/>
        <w:t>⡐</w:t>
      </w:r>
      <w:r>
        <w:rPr/>
        <w:t>㩟畨渥춣㑴仂칟㍋캮勍け</w:t>
      </w:r>
      <w:r>
        <w:rPr/>
        <w:t>꧍</w:t>
      </w:r>
      <w:r>
        <w:rPr/>
        <w:t>ⱶ</w:t>
      </w:r>
      <w:r>
        <w:rPr/>
        <w:t>昪</w:t>
      </w:r>
      <w:r>
        <w:rPr/>
        <w:t>ꗂ⬬</w:t>
      </w:r>
      <w:r>
        <w:rPr/>
        <w:t>洰⚥穊䌮쉠⨵쵬猷╓绎쉓䀩略婟灩</w:t>
      </w:r>
      <w:r>
        <w:rPr/>
        <w:t>⢥</w:t>
      </w:r>
      <w:r>
        <w:rPr/>
        <w:t>땵䡾㏂湪뭨杣樯ꎻ噾치䅅䭎敂檵䨤촪百</w:t>
      </w:r>
      <w:r>
        <w:rPr/>
        <w:t>꤯</w:t>
      </w:r>
      <w:r>
        <w:rPr/>
        <w:t>㤵</w:t>
      </w:r>
      <w:r>
        <w:rPr/>
        <w:t>⠲</w:t>
      </w:r>
      <w:r>
        <w:rPr/>
        <w:t>畃瑐ㅂ뇎숨⨪瑾䭫숪䁕쉸禿㕟</w:t>
      </w:r>
      <w:r>
        <w:rPr/>
        <w:t>ꥎ</w:t>
      </w:r>
      <w:r>
        <w:rPr/>
        <w:t>埂烂䭙쉧㔪깈⧂䶥칷䷂꥖쉑顖繒剸</w:t>
      </w:r>
      <w:r>
        <w:rPr/>
        <w:t>ꤸꤤ⬤</w:t>
      </w:r>
      <w:r>
        <w:rPr/>
        <w:t>㝭抻⿂炥睵⭟呌っ憣䂵噬쉄扺猥☨捶⩤⹨剠㍩ぱ⬨㉤숰㉒佇單瑣╣汊␱榥쎣숲杵慷彎楆磂匷⩞〩啀祑椶迂摩契水뼫㜷橓䥓췃</w:t>
      </w:r>
      <w:r>
        <w:rPr/>
        <w:t>ꦥ⛂</w:t>
      </w:r>
      <w:r>
        <w:rPr/>
        <w:t>쉈</w:t>
      </w:r>
      <w:r>
        <w:rPr/>
        <w:t>꥓</w:t>
      </w:r>
      <w:r>
        <w:rPr/>
        <w:t>㡩娥欰濍</w:t>
      </w:r>
      <w:r>
        <w:rPr/>
        <w:t>⡷</w:t>
      </w:r>
      <w:r>
        <w:rPr/>
        <w:t>杤だ쉕쏂䅱ꇂ丵쉧晔䑊恇敯輵䁗牌睏氳</w:t>
      </w:r>
      <w:r>
        <w:rPr/>
        <w:t>ꔨ</w:t>
      </w:r>
      <w:r>
        <w:rPr/>
        <w:t>쉟㭘⫎唴匮쉷숫ꅐ恗太딷枣땁飃儽乞棂珂玘歐⍘䌽쏂卖繾⛂暘兾帱㪩䭭埃天縴㬤坐⤲㕸㙭睘扁栬䑸싂쉾숱㨪倪㡪㭈㦩噏楃䅶扨甤㙈硱쉒</w:t>
      </w:r>
      <w:r>
        <w:rPr/>
        <w:t>⢏</w:t>
      </w:r>
      <w:r>
        <w:rPr/>
        <w:t>楟迎噳㚥汮</w:t>
      </w:r>
    </w:p>
    <w:p>
      <w:pPr>
        <w:pStyle w:val="PreformattedText"/>
        <w:bidi w:val="0"/>
        <w:spacing w:before="0" w:after="0"/>
        <w:jc w:val="left"/>
        <w:rPr/>
      </w:pPr>
      <w:r>
        <w:rPr/>
        <w:t>⻂氰瀪슱숲싂儹栽</w:t>
      </w:r>
      <w:r>
        <w:rPr/>
        <w:t>ꗂ</w:t>
      </w:r>
      <w:r>
        <w:rPr/>
        <w:t>㞡媩洱쉨䴩㕱ꥲ䕁朹㦩扶䕒</w:t>
      </w:r>
      <w:r>
        <w:rPr/>
        <w:t>ꤪ</w:t>
      </w:r>
      <w:r>
        <w:rPr/>
        <w:t>厮輰걋㧎쉑䒣憵⨩頹䵺㦿繙땣敠瀦뮮ㅙ数桲㝧쉪쉺⼴쏂瓂吤䵀婤牂妻〶㡏狃䭶⩵䕙繠⹏녒挲숰═슡妻㔩塆婂敵☦쉞楏顩</w:t>
      </w:r>
      <w:r>
        <w:rPr/>
        <w:t>⠽</w:t>
      </w:r>
      <w:r>
        <w:rPr/>
        <w:t>㘽쉘咵칣㓂◂ㄭ痎☸ꎬ刻周</w:t>
      </w:r>
      <w:r>
        <w:rPr/>
        <w:t>ⱶ</w:t>
      </w:r>
      <w:r>
        <w:rPr/>
        <w:t>䜪㑃䑌痂玩砣畑䵐㍃樯姂奀塡</w:t>
      </w:r>
      <w:r>
        <w:rPr/>
        <w:t>ⵖ</w:t>
      </w:r>
      <w:r>
        <w:rPr/>
        <w:t>皬㘣㮡榮㵵쉆囂슬</w:t>
      </w:r>
      <w:r>
        <w:rPr/>
        <w:t>ⲿ</w:t>
      </w:r>
      <w:r>
        <w:rPr/>
        <w:t>숱睧␷参숪復浈䵢㪿</w:t>
      </w:r>
      <w:r>
        <w:rPr/>
        <w:t>ⴺ</w:t>
      </w:r>
      <w:r>
        <w:rPr/>
        <w:t>海獑撱烂⥙塾楆榩祗䡂䥴ㅨ䍖ぉ⽅䳂ㄺ摢愯숬塏⵺䕸手懂㩣쉔뽟땏䝕</w:t>
      </w:r>
      <w:r>
        <w:rPr/>
        <w:t>ꤨ</w:t>
      </w:r>
      <w:r>
        <w:rPr/>
        <w:t>獌朤䭲⮱倱쉥习䈲撥쉸稩侬穩瑴扉䠻쉵唩楐⵷潸奎㔷㞬兎毂来⿂䜤</w:t>
      </w:r>
      <w:r>
        <w:rPr/>
        <w:t>⢏</w:t>
      </w:r>
      <w:r>
        <w:rPr/>
        <w:t>ꔩ</w:t>
      </w:r>
      <w:r>
        <w:rPr/>
        <w:t>睫䉷悿슏</w:t>
      </w:r>
      <w:r>
        <w:rPr/>
        <w:t>⡵䷃</w:t>
      </w:r>
      <w:r>
        <w:rPr/>
        <w:t>건秂皻搦樦庿㦮</w:t>
      </w:r>
      <w:r>
        <w:rPr/>
        <w:t>ꤨ⤹</w:t>
      </w:r>
      <w:r>
        <w:rPr/>
        <w:t>㕒圸㕱䩓ꏂ䶣啮♅딪偓ㄺ쉗⑌仂䉤숮</w:t>
      </w:r>
      <w:r>
        <w:rPr/>
        <w:t>ⵀ</w:t>
      </w:r>
      <w:r>
        <w:rPr/>
        <w:t>繑긯ꇎ弳嘷䑷穰幓珂愩湈硴㴽䐸⺘䅔쉃겱呷哂熩橮</w:t>
      </w:r>
      <w:r>
        <w:rPr/>
        <w:t>ⱔ</w:t>
      </w:r>
      <w:r>
        <w:rPr/>
        <w:t>瀪录璵女⨨朊㉯싂橐쉤䵱幂輹喣戣呷⿂㥠䡹㭑斬⩫䑇쏂㮮䑎ꎡ楎昻扌쉨㨮窩彵济歬塳쉶獗쉵䁷</w:t>
      </w:r>
      <w:r>
        <w:rPr/>
        <w:t>ꤺ</w:t>
      </w:r>
      <w:r>
        <w:rPr/>
        <w:t>ꥵ瀶橆䡮祈汨싍㧂⩆䕳␹带⩊䨻戥</w:t>
      </w:r>
      <w:r>
        <w:rPr/>
        <w:t>⡨⤷</w:t>
      </w:r>
      <w:r>
        <w:rPr/>
        <w:t>ꕋ⨪</w:t>
      </w:r>
      <w:r>
        <w:rPr/>
        <w:t>歳칄㩦컂싂䶱䕴潍坋쉵㪬杴愣濂㚿㓂捁瀮뾥砩쵙徬绍瞬䓂⭇춥ㅚ輪碻㋂쉣썢楰䉴䂘쉣恕ꍕ願ガ飂界颱味瑩湧ꍺ슩숭땳쌦ꅰ卺䬩䓂쉲쉧杌愨浴歖栣氱橄⹒䭺걥元浢婹灗睕⏂⧍쌲㨥⤪䭉穲匩쉣뼴㙗⤺㐱澡嗂礻漣祫쉞䜸牱恒欽摕숤䱣쉖뽔⽾㈳뽵杒㕺슡牏敺㜦剙䱣䶮䩦㡬뿂唲</w:t>
      </w:r>
      <w:r>
        <w:rPr/>
        <w:t>ꗍ♐</w:t>
      </w:r>
      <w:r>
        <w:rPr/>
        <w:t>婏乺뽨㤮㵇挫癠䱖帻╌獮刪쉸䄰妻懂갬乤恠䡈卨坰湪幘㵁睺汞坲澩冿塣殬䝅뿂䠴卙䥆썥条坐쵃㝲䊩獲䵲</w:t>
      </w:r>
      <w:r>
        <w:rPr/>
        <w:t>⡸</w:t>
      </w:r>
      <w:r>
        <w:rPr/>
        <w:t>䎬⿂辿갫奆唵犡⑯숣걇偐ꌹꎵ坕槂浂묣丶䩫卺╱䭖䙊䖏砱煯父憩䝧ꄯ楡⻍䌪奠幔㯂쉞땒깂ㅟ窘ꍟㅭ晧숥嚘儩佊⥋⥎䩹畞䤺托䁆顚쉚啚睳楪㋂癴컂伻妩甤쎵㞬⼱楐癑慎ㆩ暵걑强㩠樫춡䀫⍸姂偶䋂杵⑇믂뽮숪剩奍页</w:t>
      </w:r>
      <w:r>
        <w:rPr/>
        <w:t>ⷂ</w:t>
      </w:r>
      <w:r>
        <w:rPr/>
        <w:t>睐⩚琣杏숱䍰桊♢䝇⥲쉍꧎싂㨬珂䌥䔬쉡潅␲쉠╬쉌⑺㚩歉坍⧂坬䠭␦卡㚬쉨昺⭦ꥲ䇎䵉ꍢ⽣⾘䮵</w:t>
      </w:r>
      <w:r>
        <w:rPr/>
        <w:t>ⱚ</w:t>
      </w:r>
      <w:r>
        <w:rPr/>
        <w:t>떏⍈ꅯ쉺娨뼷凂歏슿쉓欸</w:t>
      </w:r>
      <w:r>
        <w:rPr/>
        <w:t>ⲩ</w:t>
      </w:r>
      <w:r>
        <w:rPr/>
        <w:t>쉭噏喱䥕䉄숷㎩䴶⑙敃杏涬춣칾䡷睚싂뇂⮮⍡潴㔶扸刣伦⼬ꥦ幋ꍳ璱넪琷䁉顥깡⩤汅ꎏ打䉯噹潰ꍂ싂</w:t>
      </w:r>
      <w:r>
        <w:rPr/>
        <w:t>ꔽ</w:t>
      </w:r>
      <w:r>
        <w:rPr/>
        <w:t>껎⑘䀸䩳硸⍎璏っ숺垮庩滂杊辩瑒婹</w:t>
      </w:r>
      <w:r>
        <w:rPr/>
        <w:t>⡳</w:t>
      </w:r>
      <w:r>
        <w:rPr/>
        <w:t>渦쉚쉸浣</w:t>
      </w:r>
      <w:r>
        <w:rPr/>
        <w:t>ꕭ</w:t>
      </w:r>
      <w:r>
        <w:rPr/>
        <w:t>噏窵ㅈ沏轑싂까뮵盂쉪䡰䠣⩒牙樷卧쉴垿㉱奥╆㜥纩䵶쎵娤洱</w:t>
      </w:r>
      <w:r>
        <w:rPr/>
        <w:t>⠶</w:t>
      </w:r>
      <w:r>
        <w:rPr/>
        <w:t>ꤤ</w:t>
      </w:r>
      <w:r>
        <w:rPr/>
        <w:t>㉲</w:t>
      </w:r>
      <w:r>
        <w:rPr/>
        <w:t>⡫⏂</w:t>
      </w:r>
      <w:r>
        <w:rPr/>
        <w:t>䣂</w:t>
      </w:r>
      <w:r>
        <w:rPr/>
        <w:t>ꖮ</w:t>
      </w:r>
      <w:r>
        <w:rPr/>
        <w:t>祈顁츰䶡牭ꄯ꧎䘶쉸捙䷂</w:t>
      </w:r>
      <w:r>
        <w:rPr/>
        <w:t>ꔫ</w:t>
      </w:r>
      <w:r>
        <w:rPr/>
        <w:t>㑞㝌ㄭ畯恒睃䲏毂仂塈䩶急敒猽⨦⩚♞捡⵺쉎呦祲䅥싂쉈䉰䨹⩫䮬戊⾡彺ꍗ婎䨹輲㷂㙭쉵塷숦⫂乮ㅵ医爫갰⪬㓃穇숫㉈硘轺秂杢⏍儫┺卍㯂☥ꌭ忂夨ㄪ畟▥㠯歳␬쵺繟ꄭ坡⥦剅䝹乾ꍊ⨲㖘癘</w:t>
      </w:r>
      <w:r>
        <w:rPr/>
        <w:t>ꗂ</w:t>
      </w:r>
      <w:r>
        <w:rPr/>
        <w:t>礴奩湆榬㊩㐷㡣쉕䬯뽠㏂놮쎥忂塾</w:t>
      </w:r>
      <w:r>
        <w:rPr/>
        <w:t>ⱹ</w:t>
      </w:r>
      <w:r>
        <w:rPr/>
        <w:t>棎欻甶槂䝠䉴䙀䂩쉎㕣ꌥ놘焲슩㥁뿂숸䬹㨤</w:t>
      </w:r>
      <w:r>
        <w:rPr/>
        <w:t>ⵐ</w:t>
      </w:r>
      <w:r>
        <w:rPr/>
        <w:t>䪥㑷숲墥墬辩挤楕窻㭪쉩썳ꥢ䁨䷂녕䜫ꇂ憮뽣</w:t>
      </w:r>
      <w:r>
        <w:rPr/>
        <w:t>ꦮ</w:t>
      </w:r>
      <w:r>
        <w:rPr/>
        <w:t>嗂䍒䑺併頷㬷♱㪵䝶숸⍀扦咩⼹㡷頨炏幯橒㭦⎏穘숬歈椳浕用癸眱슩⬺ꅦ숰</w:t>
      </w:r>
      <w:r>
        <w:rPr/>
        <w:t>⢏</w:t>
      </w:r>
      <w:r>
        <w:rPr/>
        <w:t>䐭癲䷍桾숯</w:t>
      </w:r>
      <w:r>
        <w:rPr/>
        <w:t>꥓⤶</w:t>
      </w:r>
      <w:r>
        <w:rPr/>
        <w:t>쉕⿃ꥱ걗慟呫慊䕭䬱瀷싍矃슩恬励㩯䯍쎮熿兣摑䮬獙䝪輥獐玘</w:t>
      </w:r>
      <w:r>
        <w:rPr/>
        <w:t>ꕅ</w:t>
      </w:r>
      <w:r>
        <w:rPr/>
        <w:t>숺嘥䍍㤤㌵쉷슱⍮㝺䛂㵱</w:t>
      </w:r>
      <w:r>
        <w:rPr/>
        <w:t>ⰽ</w:t>
      </w:r>
      <w:r>
        <w:rPr/>
        <w:t>用歺〷姂灶癹彃盃⯂쉟㩌⼥</w:t>
      </w:r>
      <w:r>
        <w:rPr/>
        <w:t>⠦</w:t>
      </w:r>
      <w:r>
        <w:rPr/>
        <w:t>㦵洸䝲灔枡쵳┶坣⨳</w:t>
      </w:r>
      <w:r>
        <w:rPr/>
        <w:t>ꖘ</w:t>
      </w:r>
      <w:r>
        <w:rPr/>
        <w:t>晰깋쉈쉏딷ヂ奩㝰⾥쉍焩⧂넽瑍䁪쉣娪瘩㙯䁇⼭㜰㑙㟂썮뭵乌뮱뮩ꍳ塵</w:t>
      </w:r>
      <w:r>
        <w:rPr/>
        <w:t>Ⳃ</w:t>
      </w:r>
      <w:r>
        <w:rPr/>
        <w:t>㋂쉦椥⭁䐺玩</w:t>
      </w:r>
      <w:r>
        <w:rPr/>
        <w:t>Ⳏ</w:t>
      </w:r>
      <w:r>
        <w:rPr/>
        <w:t>水摔佢쌮婕䝀幒杹䫂䡗컂䂡⑅㦩ヂ</w:t>
      </w:r>
      <w:r>
        <w:rPr/>
        <w:t>ⴥ</w:t>
      </w:r>
      <w:r>
        <w:rPr/>
        <w:t>愴妥縶쉲瀭</w:t>
      </w:r>
      <w:r>
        <w:rPr/>
        <w:t>⡢</w:t>
      </w:r>
      <w:r>
        <w:rPr/>
        <w:t>ꖱ</w:t>
      </w:r>
      <w:r>
        <w:rPr/>
        <w:t>싂拂㉭啔뭠轸쉱䅚頷䍩剶強殡牲㈣じ䆩䙀䑷㌥估쉧췂瘽칢洴彷䙆♕焯䁧⥰儭顦䳂㕮眯獨⩉擂쉄╌娹㵙▩㝣橉</w:t>
      </w:r>
      <w:r>
        <w:rPr/>
        <w:t>⡇</w:t>
      </w:r>
      <w:r>
        <w:rPr/>
        <w:t>녂扏</w:t>
      </w:r>
      <w:r>
        <w:rPr/>
        <w:t>⢣⨩</w:t>
      </w:r>
      <w:r>
        <w:rPr/>
        <w:t>ꍱ칌幱氱瑱쉯칖偉焲瘪</w:t>
      </w:r>
      <w:r>
        <w:rPr/>
        <w:t>ⰹ</w:t>
      </w:r>
      <w:r>
        <w:rPr/>
        <w:t>싂싎䙨</w:t>
      </w:r>
      <w:r>
        <w:rPr/>
        <w:t>꧂</w:t>
      </w:r>
      <w:r>
        <w:rPr/>
        <w:t>㉀唩⍨猪싂祭층捊⭞깓㡠呩绂</w:t>
      </w:r>
      <w:r>
        <w:rPr/>
        <w:t>ꥊ</w:t>
      </w:r>
      <w:r>
        <w:rPr/>
        <w:t>ꅊ稹숱弬㬣是横牆槂⨴</w:t>
      </w:r>
      <w:r>
        <w:rPr/>
        <w:t>⡰</w:t>
      </w:r>
      <w:r>
        <w:rPr/>
        <w:t>䢏⽠䵂뭯摓␫獺⹭ꥱ땬繍溿睲⽊쉀</w:t>
      </w:r>
      <w:r>
        <w:rPr/>
        <w:t>⠮</w:t>
      </w:r>
      <w:r>
        <w:rPr/>
        <w:t>唩序瘶捒煺奧梵䭍啵飂㉮숺뭩揂ꏂ甪깅뼩吨Ⓜ㦣浓䫂쉋㭹䙩걦숴㴫슿䔤䙾⏂喩䪻䄽딽幁╫쉶䯎剈㴪帯</w:t>
      </w:r>
      <w:r>
        <w:rPr/>
        <w:t>⡷</w:t>
      </w:r>
      <w:r>
        <w:rPr/>
        <w:t>䔴숦㜱</w:t>
      </w:r>
      <w:r>
        <w:rPr/>
        <w:t>꧂</w:t>
      </w:r>
      <w:r>
        <w:rPr/>
        <w:t>嘪ㅸ没</w:t>
      </w:r>
      <w:r>
        <w:rPr/>
        <w:t>ꖘ</w:t>
      </w:r>
      <w:r>
        <w:rPr/>
        <w:t>勃䬽⧂칮祆⽴㩒汢숣</w:t>
      </w:r>
      <w:r>
        <w:rPr/>
        <w:t>ⴳ⮵</w:t>
      </w:r>
      <w:r>
        <w:rPr/>
        <w:t>⿂㧍洹⥆癇쉘䜦䄰眨䄲㭅깨兹彳꥗싂惂匴穨꥕免呭瞿柃佨넩⼮䇎楳╲깚乔博䙵</w:t>
      </w:r>
      <w:r>
        <w:rPr/>
        <w:t>ꥉ</w:t>
      </w:r>
      <w:r>
        <w:rPr/>
        <w:t>懂</w:t>
      </w:r>
      <w:r>
        <w:rPr/>
        <w:t>⠱</w:t>
      </w:r>
      <w:r>
        <w:rPr/>
        <w:t>煇싂坕♈扙숸敳挸夨ꄷ灅</w:t>
      </w:r>
      <w:r>
        <w:rPr/>
        <w:t>ꖬ</w:t>
      </w:r>
      <w:r>
        <w:rPr/>
        <w:t>㩡ꄯ婺슣弣䣂瀳木歱곂긽䕭嘨椊制圻棂搷䍖슮㖣祴숮椬㕠乧뭉彚憩䌺咥坚싂由煠㜯夭⌣슣╹⵫浬湑䭶숺䁱⥰妡淃ㅃ戬깟숽䡷皬敭쉦䚥矂쉑䁦顟轂挶榵츮欽䎘楶啠顈夷䱺숫⚻碩佮玬㝺奎싂睅癙渷쉒⩞칧柂쉲슘┥㥖噸㌤숰㭹柂ꌪ숽䠳</w:t>
      </w:r>
      <w:r>
        <w:rPr/>
        <w:t>⡺</w:t>
      </w:r>
      <w:r>
        <w:rPr/>
        <w:t>碘盂㐹厬才札쵚搱숬䵇숰晷䣍깁埂䭂特幫湸⩵㉐쉯㭭䘫딻⪥帤䢿兹恎焬</w:t>
      </w:r>
      <w:r>
        <w:rPr/>
        <w:t>꧂</w:t>
      </w:r>
      <w:r>
        <w:rPr/>
        <w:t>颬瀫묦䠤䔫䷂呹繥毂㦥䘪ꇂ啌䝨넩塂剃</w:t>
      </w:r>
      <w:r>
        <w:rPr/>
        <w:t>Ⳃ</w:t>
      </w:r>
      <w:r>
        <w:rPr/>
        <w:t>䭱ꎏ䲿ꄤ놿䱠厣璡倯ꏃ쉎쉈椦▱半轡숦칧</w:t>
      </w:r>
      <w:r>
        <w:rPr/>
        <w:t>ⴸ</w:t>
      </w:r>
      <w:r>
        <w:rPr/>
        <w:t>瑲济㯂썖컂</w:t>
      </w:r>
      <w:r>
        <w:rPr/>
        <w:t>ⰴ</w:t>
      </w:r>
      <w:r>
        <w:rPr/>
        <w:t>刣⨶ꅆ떡噉숶⹉㘸憥㉹穨顾쉰伪坈썐憏秂ꌥ䩳㥪촴䣂㠫敀繡Ⓜ䝊佯庥湀䚬㩔╦揂숪䑈숯⫍</w:t>
      </w:r>
      <w:r>
        <w:rPr/>
        <w:t>⡂</w:t>
      </w:r>
      <w:r>
        <w:rPr/>
        <w:t>搤灀䅙슏쎬⩀쉤塞頲䝎杀䈴숽㡃쉠쉹쉫牊幃䬷싂ꇂ쉨忂㉯汩숵</w:t>
      </w:r>
      <w:r>
        <w:rPr/>
        <w:t>ꗂ</w:t>
      </w:r>
      <w:r>
        <w:rPr/>
        <w:t>灗癪額輥焩⪩瑕轭딹㷂숺╍奎㉎乮걐福쉵禱깶슡숪⎻쉎歩伱甦㬶洺ꌰ䖻㈩ꎱ쉕</w:t>
      </w:r>
      <w:r>
        <w:rPr/>
        <w:t>ⰵ</w:t>
      </w:r>
      <w:r>
        <w:rPr/>
        <w:t>獄溮䌤䑨灵廂欩䄸쉹</w:t>
      </w:r>
      <w:r>
        <w:rPr/>
        <w:t>ꕈ</w:t>
      </w:r>
      <w:r>
        <w:rPr/>
        <w:t>䭁⼭숱礤㡶㈥余䎏織䘦眪棂숲㔷瘥牸䴱扈滂㩆漱◂䑙䜷⪻땷痂</w:t>
      </w:r>
      <w:r>
        <w:rPr/>
        <w:t>Ⱶ</w:t>
      </w:r>
      <w:r>
        <w:rPr/>
        <w:t>춿쉂昵獇ꎬ</w:t>
      </w:r>
      <w:r>
        <w:rPr/>
        <w:t>ꥌ</w:t>
      </w:r>
      <w:r>
        <w:rPr/>
        <w:t>汄숨䡶湎櫍炣嗂牦䬶睘╷彆䑃</w:t>
      </w:r>
      <w:r>
        <w:rPr/>
        <w:t>ⱶ</w:t>
      </w:r>
      <w:r>
        <w:rPr/>
        <w:t>冬杉쵚⛃⴩剡㉨姂獊㠻녒땺幞顳넯⴨利䋂哂츳弥䵉㩓뭥竂䢥癳浭䟂ㅲ嫃쉥ⸯ㥄䪘</w:t>
      </w:r>
      <w:r>
        <w:rPr/>
        <w:t>꧂</w:t>
      </w:r>
      <w:r>
        <w:rPr/>
        <w:t>稤䱳</w:t>
      </w:r>
      <w:r>
        <w:rPr/>
        <w:t>ꥈ</w:t>
      </w:r>
      <w:r>
        <w:rPr/>
        <w:t>燃뭭䢩䩩갣</w:t>
      </w:r>
      <w:r>
        <w:rPr/>
        <w:t>ꤦ</w:t>
      </w:r>
      <w:r>
        <w:rPr/>
        <w:t>繃촸縶䠲</w:t>
      </w:r>
      <w:r>
        <w:rPr/>
        <w:t>⡑</w:t>
      </w:r>
      <w:r>
        <w:rPr/>
        <w:t>汵祌⧂捁䧍穡剓⽘땓⽁磂庿싂漥숹㵁幷㪵墩㵹乴싂뭠ヂ⦻噀슡柂싂썁䍒촩琲挺싃歟疡⨵츺㑮䠩榵弻繆港</w:t>
      </w:r>
      <w:r>
        <w:rPr/>
        <w:t>ⵀ</w:t>
      </w:r>
      <w:r>
        <w:rPr/>
        <w:t>呭佫⨯쉧쉴彇正</w:t>
      </w:r>
      <w:r>
        <w:rPr/>
        <w:t>ⱍ</w:t>
      </w:r>
      <w:r>
        <w:rPr/>
        <w:t>疩㙢썬㌰슮䍾ꍎ亮⹲哂掬塑䭙䵪璵湵⩯䉧䁯㮩灘䰥祋䤣橶깚瑇䌹싂㉔飂쎬轐쉊健祯ꎡ</w:t>
      </w:r>
      <w:r>
        <w:rPr/>
        <w:t>⡨</w:t>
      </w:r>
      <w:r>
        <w:rPr/>
        <w:t>牍䥈</w:t>
      </w:r>
      <w:r>
        <w:rPr/>
        <w:t>ꕴ</w:t>
      </w:r>
      <w:r>
        <w:rPr/>
        <w:t>乳積䆡뮱畯⹙奶攦癁圽㕄楨捌췎㭭䉌䯎塆噫㙹畁䰭㍺숦慍灞匦怮歭㈮婞䑄恥썉㑋䚵䇂쉃넪㨬杩瓂僂上㩱䩷ꥺ奬漯⺵㩡묺堶䩌捸李摯ꥯ嗂别쵡栤歭갵뼵厵ォ칅暣녦汇捾繲匨☶㝩婋쉋</w:t>
      </w:r>
      <w:r>
        <w:rPr/>
        <w:t>꥟</w:t>
      </w:r>
      <w:r>
        <w:rPr/>
        <w:t>슏쉐喩☤</w:t>
      </w:r>
      <w:r>
        <w:rPr/>
        <w:t>⢡ⲡ</w:t>
      </w:r>
      <w:r>
        <w:rPr/>
        <w:t>䡫縪砵㵡橲敋䱪䴽南楚╎縮㊩</w:t>
      </w:r>
      <w:r>
        <w:rPr/>
        <w:t>ꖩ</w:t>
      </w:r>
      <w:r>
        <w:rPr/>
        <w:t>䍪캱朽䐪剠潺归ㅒ窱䐺幵朲煊㢣䭁⯂伥为⽓⧍</w:t>
      </w:r>
      <w:r>
        <w:rPr/>
        <w:t>⡧</w:t>
      </w:r>
      <w:r>
        <w:rPr/>
        <w:t>㔦㵈奴顓㍵顩</w:t>
      </w:r>
      <w:r>
        <w:rPr/>
        <w:t>ⱈ</w:t>
      </w:r>
      <w:r>
        <w:rPr/>
        <w:t>洽㝳⭚춏╚⵳싂漤⼻䂩⬦䬤硊輰扥ꌬ㉨쉶畲ㅢ◂瘮ꏂ僂䑎</w:t>
      </w:r>
      <w:r>
        <w:rPr/>
        <w:t>⡶</w:t>
      </w:r>
      <w:r>
        <w:rPr/>
        <w:t>杗⬱⩈</w:t>
      </w:r>
      <w:r>
        <w:rPr/>
        <w:t>ꔦ</w:t>
      </w:r>
      <w:r>
        <w:rPr/>
        <w:t>䰲厏仍娻娳汖䩃煍쉕䟃搪湀汓깂顢뼲숱㙮䄨并길</w:t>
      </w:r>
      <w:r>
        <w:rPr/>
        <w:t>ꗂ</w:t>
      </w:r>
      <w:r>
        <w:rPr/>
        <w:t>な怹㥱梱䩖獯㡨</w:t>
      </w:r>
      <w:r>
        <w:rPr/>
        <w:t>⡍</w:t>
      </w:r>
      <w:r>
        <w:rPr/>
        <w:t>걇칉츷硶녬녑奄扑桾兏녢껂</w:t>
      </w:r>
      <w:r>
        <w:rPr/>
        <w:t>꧃</w:t>
      </w:r>
      <w:r>
        <w:rPr/>
        <w:t>暻浞숣䉫棂亏깣挲갹⦵伽抩╎此䮩䪮䞱䵅绂䑆뽦戱ꅅ侱뭦䍂塙⥅뭳숹璮㧂繣⤹숰䀻</w:t>
      </w:r>
      <w:r>
        <w:rPr/>
        <w:t>ⱸ</w:t>
      </w:r>
      <w:r>
        <w:rPr/>
        <w:t>睂揂쉴썶뽦䡑쉥橷䁆</w:t>
      </w:r>
      <w:r>
        <w:rPr/>
        <w:t>ꦱ</w:t>
      </w:r>
      <w:r>
        <w:rPr/>
        <w:t>噔璱</w:t>
      </w:r>
      <w:r>
        <w:rPr/>
        <w:t>ⰺ⍰</w:t>
      </w:r>
      <w:r>
        <w:rPr/>
        <w:t>뽺</w:t>
      </w:r>
      <w:r>
        <w:rPr/>
        <w:t>ꔷ</w:t>
      </w:r>
      <w:r>
        <w:rPr/>
        <w:t>䱫쉰♀쉔䅲䵖⽹긻庵㤵쉩汎싂颏䫂㉵뮵晲뽥氷敎櫂偁摘佰㥵㗂埂卮⭃埂湷쉀㴫敉⚣컂填敂슩橄꥘䏂楯䗂捰묹兘</w:t>
      </w:r>
      <w:r>
        <w:rPr/>
        <w:t>ꤺ</w:t>
      </w:r>
      <w:r>
        <w:rPr/>
        <w:t>竂惃帱轀⑺䪩畀䵏㥎搰啄剘䙩免쉕䮏婺䗂⩅䝣뭒넴䆱䖣娩⩺숪冣捀쉡䐰뭞┦捺佾㡲槍甶忂껂搯⫂숣깪⍞燂輯䍎漥繡䟂䉟╕轀䌱䮮祙⨴쉂轺㍀汹潹畤컂⽎硊婪㆏숽风싂⹫⽇㐰⩞彪싂</w:t>
      </w:r>
      <w:r>
        <w:rPr/>
        <w:t>ꕪ</w:t>
      </w:r>
      <w:r>
        <w:rPr/>
        <w:t>焻뼺썍⑴愭煪숫㋂擂䢿슏쉴⸪㕠⍩녢㖬⩟쉐㭠ꍞ⥱汯儯컂轗汓⏂䩲額債睢㙉穓係⥄撏䡋㣂䱯</w:t>
      </w:r>
      <w:r>
        <w:rPr/>
        <w:t>ⴭ</w:t>
      </w:r>
      <w:r>
        <w:rPr/>
        <w:t>쉀숺獁礳彃昶䅕畘頲䕁숬䛂剉⩉㣂</w:t>
      </w:r>
      <w:r>
        <w:rPr/>
        <w:t>ꤰ</w:t>
      </w:r>
      <w:r>
        <w:rPr/>
        <w:t>涩쉆䝵㟎䒘汴磂来楳焻獋㉞䵅숱䕩澱ꅒ噅䙠ォ⩳䰪땞㕨眨䟂煴繏ꅱ⩧䬤捩⽂縴䳎乇琶桟쉂㎩窮婳歔䠸쉴焲厣쌳</w:t>
      </w:r>
      <w:r>
        <w:rPr/>
        <w:t>Ⳃ</w:t>
      </w:r>
      <w:r>
        <w:rPr/>
        <w:t>뽬祺ꅩ⭇䵱㕤쉮㵀⍓㜹䁟</w:t>
      </w:r>
      <w:r>
        <w:rPr/>
        <w:t>ⵒ</w:t>
      </w:r>
      <w:r>
        <w:rPr/>
        <w:t>깞摨촶摥猴</w:t>
      </w:r>
      <w:r>
        <w:rPr/>
        <w:t>ⴸ</w:t>
      </w:r>
      <w:r>
        <w:rPr/>
        <w:t>夵癔绂䘮灨頩걓㝳椥</w:t>
      </w:r>
      <w:r>
        <w:rPr/>
        <w:t>꤫</w:t>
      </w:r>
      <w:r>
        <w:rPr/>
        <w:t>쉱嫂䡠䱗㬤佧乞썓칳克塸숫⭱戹칆</w:t>
      </w:r>
      <w:r>
        <w:rPr/>
        <w:t>ꕾ</w:t>
      </w:r>
      <w:r>
        <w:rPr/>
        <w:t>䑧䆩⭣䯂噥㴤㠵歴獵て常汎⽀츱㠭숵㑓櫂椦么䛂䬳㍸浺숊㑌⤭㙡䏍츣⽊쵒㍐䭢捨슻䦥督䭦쉎竎潗坞凂悩㵮䷂</w:t>
      </w:r>
      <w:r>
        <w:rPr/>
        <w:t>ꥁ</w:t>
      </w:r>
      <w:r>
        <w:rPr/>
        <w:t>䘩㨦㵘ぷ熏剚竍桱摮췃歵剴眷幁䅩깚喩乮쉍睨灟⎩䘮䯂参輵撿숳묣숬頮䢵</w:t>
      </w:r>
      <w:r>
        <w:rPr/>
        <w:t>ⵯ</w:t>
      </w:r>
      <w:r>
        <w:rPr/>
        <w:t>뭤怽狂䳂싂睮견睭㛎䤮潣呂슩썶㍟딶⽙矂뽆䝲瞏瀩걡漹뭇䕅绂쉰숶⨴䵃㦮桸浵溮쉓俍媵獶昰䁴넹䙩㬨㗂</w:t>
      </w:r>
      <w:r>
        <w:rPr/>
        <w:t>ⳃ⪱</w:t>
      </w:r>
      <w:r>
        <w:rPr/>
        <w:t>싍쉵繗圪繦㮮䔬槂䭥␤橇圥쉡㡩洪瘥䰭顊숽㑎淂㵆숯䍹㓂Ⓜ㩰繆㩖浢</w:t>
      </w:r>
      <w:r>
        <w:rPr/>
        <w:t>ꕄ</w:t>
      </w:r>
      <w:r>
        <w:rPr/>
        <w:t>穂䵯䇂</w:t>
      </w:r>
      <w:r>
        <w:rPr/>
        <w:t>꤫</w:t>
      </w:r>
      <w:r>
        <w:rPr/>
        <w:t>彐딭䔨摵숺椹㡭歄扎硊믍䅢숻㯂瓂轁䓂洬匫伻뭡硶㉗</w:t>
      </w:r>
      <w:r>
        <w:rPr/>
        <w:t>ⲱ</w:t>
      </w:r>
      <w:r>
        <w:rPr/>
        <w:t>湶녊⼱숣摴浦ꄹ⹳㍆㋂䰮쉡撘㜭淂㑭⯂㈮汮⩅璩컎뽬</w:t>
      </w:r>
      <w:r>
        <w:rPr/>
        <w:t>ꦱ</w:t>
      </w:r>
      <w:r>
        <w:rPr/>
        <w:t>慃</w:t>
      </w:r>
      <w:r>
        <w:rPr/>
        <w:t>꥓</w:t>
      </w:r>
      <w:r>
        <w:rPr/>
        <w:t>딻桢놵仂䶘⩆怰砯㫂療</w:t>
      </w:r>
      <w:r>
        <w:rPr/>
        <w:t>꥓</w:t>
      </w:r>
      <w:r>
        <w:rPr/>
        <w:t>ꇂ㍾啬숲姂숪䝳䠵煎㜷♭周⵹佯㶡☭曂兒眴</w:t>
      </w:r>
      <w:r>
        <w:rPr/>
        <w:t>⡸</w:t>
      </w:r>
      <w:r>
        <w:rPr/>
        <w:t>癣桪煨쉰㡹㵊㚬䞱汑㕆塏䶣䙏쉘瑄ꅋ仂䧂绂䕶칱ꅫ掿뭋否ꅵ潚㤽楞</w:t>
      </w:r>
      <w:r>
        <w:rPr/>
        <w:t>⢵</w:t>
      </w:r>
      <w:r>
        <w:rPr/>
        <w:t>㉚䩚⍁捲摸쉕쉀姎奌奕䤲㙋泂</w:t>
      </w:r>
      <w:r>
        <w:rPr/>
        <w:t>ꕸⴸ</w:t>
      </w:r>
      <w:r>
        <w:rPr/>
        <w:t>췂穎琩敏ꅸ길䐣暩碩㜩숪软轢煹䡋奠숺쎘彶是㠵녞뭵䱯ꥳ䶿挴쉠㍯뮩焰佈⹳⽸捆焭ㄲ㩴竂偨灄㕖쉢穑㝎㪵癉㥁䕂䥑◂⵩㌯ꅺ氩⌺䛂숩到뾻橃싂犡⑃楣彔桭瑑浲쎏쉰묪</w:t>
      </w:r>
      <w:r>
        <w:rPr/>
        <w:t>ꖣ</w:t>
      </w:r>
      <w:r>
        <w:rPr/>
        <w:t>䱙乭凂㩖搮╗숥惂杈뇎㡢</w:t>
      </w:r>
      <w:r>
        <w:rPr/>
        <w:t>ꖘ</w:t>
      </w:r>
      <w:r>
        <w:rPr/>
        <w:t>䅁㗂迂睓</w:t>
      </w:r>
      <w:r>
        <w:rPr/>
        <w:t>ꔥ</w:t>
      </w:r>
      <w:r>
        <w:rPr/>
        <w:t>砭繲䗂碻収怳깾娥걾䖿䑬䀯쉐칇䩟</w:t>
      </w:r>
      <w:r>
        <w:rPr/>
        <w:t>ꖵ</w:t>
      </w:r>
      <w:r>
        <w:rPr/>
        <w:t>升歲剷㍨倷埂䘰卦漵</w:t>
      </w:r>
      <w:r>
        <w:rPr/>
        <w:t>ⶬ▏</w:t>
      </w:r>
      <w:r>
        <w:rPr/>
        <w:t>㕄⿂㨥</w:t>
      </w:r>
      <w:r>
        <w:rPr/>
        <w:t>⡬</w:t>
      </w:r>
      <w:r>
        <w:rPr/>
        <w:t>㔺䰥顦灖副犿</w:t>
      </w:r>
      <w:r>
        <w:rPr/>
        <w:t>⠶</w:t>
      </w:r>
      <w:r>
        <w:rPr/>
        <w:t>轋䯂㎬厵쉗䴬瓂な敚</w:t>
      </w:r>
      <w:r>
        <w:rPr/>
        <w:t>⡨</w:t>
      </w:r>
      <w:r>
        <w:rPr/>
        <w:t>䘴떩顃轒썸歏䭇え䉣㩨㴽牄⍫熥㕏佫啸쉀䩅䯂浫獩䖥殣婄橠㗂쉹業浇뿎</w:t>
      </w:r>
      <w:r>
        <w:rPr/>
        <w:t>ꔫꖻ</w:t>
      </w:r>
      <w:r>
        <w:rPr/>
        <w:t>䕞⹡浇㔣쉪</w:t>
      </w:r>
      <w:r>
        <w:rPr/>
        <w:t>ⱔ</w:t>
      </w:r>
      <w:r>
        <w:rPr/>
        <w:t>兰绂松悡쉇弤卑걆啹儲㣂㛂䠳杋╫♉⍃丷</w:t>
      </w:r>
      <w:r>
        <w:rPr/>
        <w:t>ⱀ</w:t>
      </w:r>
      <w:r>
        <w:rPr/>
        <w:t>䙑暻♠쉉쉬椵㕺</w:t>
      </w:r>
      <w:r>
        <w:rPr/>
        <w:t>ꔦ</w:t>
      </w:r>
      <w:r>
        <w:rPr/>
        <w:t>栭ꄵ쉘塙迍놩奲彩枵쵘䅂慨汷⒏僂煈⩘数轱</w:t>
      </w:r>
      <w:r>
        <w:rPr/>
        <w:t>ⵔ</w:t>
      </w:r>
      <w:r>
        <w:rPr/>
        <w:t>䣃ㅉ摬⫍爵唫쉮䰬截ꥬ埂湲</w:t>
      </w:r>
      <w:r>
        <w:rPr/>
        <w:t>ⴭ</w:t>
      </w:r>
      <w:r>
        <w:rPr/>
        <w:t>뽭縦䉐⥌ꅶ斩긦쉌☺睷</w:t>
      </w:r>
      <w:r>
        <w:rPr/>
        <w:t>ⴊ</w:t>
      </w:r>
      <w:r>
        <w:rPr/>
        <w:t>䕚</w:t>
      </w:r>
      <w:r>
        <w:rPr/>
        <w:t>ⲣ╨</w:t>
      </w:r>
      <w:r>
        <w:rPr/>
        <w:t>橎惍╺轗眦偁㓂⬺才䭕条쵗楳啞</w:t>
      </w:r>
      <w:r>
        <w:rPr/>
        <w:t>ⱈ</w:t>
      </w:r>
      <w:r>
        <w:rPr/>
        <w:t>䕤庬☤楒▬곂⑰숴숱晰稴繥</w:t>
      </w:r>
      <w:r>
        <w:rPr/>
        <w:t>⡤</w:t>
      </w:r>
      <w:r>
        <w:rPr/>
        <w:t>堻췂땦佒㝎믂狂庩쏂湚呢亏瑸怹䨯歲놥ꆥ䩟⨵昮娰楔㣂竂幈싍⭬橥株砮쌰쉥쉁䍵묣癭剑セ當堸딶⺡昰䌳뼥帯剺抵촫幋繅睥</w:t>
      </w:r>
      <w:r>
        <w:rPr/>
        <w:t>ⵔ</w:t>
      </w:r>
      <w:r>
        <w:rPr/>
        <w:t>百皡딹ꥺ杂䠥䵖椯⌥湭捡</w:t>
      </w:r>
      <w:r>
        <w:rPr/>
        <w:t>ꗂ</w:t>
      </w:r>
      <w:r>
        <w:rPr/>
        <w:t>瘳㉆⬩圯旂ꍡ⬫睖쌳攣⍌㩔归繰吽싂갬䬰ㄻ槂딲ꅭ䡯啾⍟䅦伫愬䕘礪쉲灕哂䩖䀹숬㵂娸䰶䉯匬奥浩숯쉌〯㥺㠽桵䭯㬯娫樲飂涥쌻⹱걦儰溵究佖⵬㍚總噚坃呹㜦</w:t>
      </w:r>
      <w:r>
        <w:rPr/>
        <w:t>ꦥ</w:t>
      </w:r>
      <w:r>
        <w:rPr/>
        <w:t>䲩㘽쉂</w:t>
      </w:r>
      <w:r>
        <w:rPr/>
        <w:t>꧂</w:t>
      </w:r>
      <w:r>
        <w:rPr/>
        <w:t>㑘㝩믂砶췂ぷ瓃䤷숷⩑乙燎</w:t>
      </w:r>
      <w:r>
        <w:rPr/>
        <w:t>ꕘ</w:t>
      </w:r>
      <w:r>
        <w:rPr/>
        <w:t>歲礬䝾瘻⦩稥䦩䡰ꍣ枩䱖ꍣ</w:t>
      </w:r>
      <w:r>
        <w:rPr/>
        <w:t>ꦮ</w:t>
      </w:r>
      <w:r>
        <w:rPr/>
        <w:t>㔻瘱숴</w:t>
      </w:r>
      <w:r>
        <w:rPr/>
        <w:t>ⱑ⡡</w:t>
      </w:r>
      <w:r>
        <w:rPr/>
        <w:t>㉮曂归쉱㑆轪姂쉸栨潆㍓渪桶㉨坪ꇂ瞡顆ꆱ⨯〉悮</w:t>
      </w:r>
      <w:r>
        <w:rPr/>
        <w:t>ꤹ</w:t>
      </w:r>
      <w:r>
        <w:rPr/>
        <w:t>焹䔨矂琪磂쉳ꅏ暏姎柂懂顯䈣쉲</w:t>
      </w:r>
      <w:r>
        <w:rPr/>
        <w:t>ⰺ</w:t>
      </w:r>
      <w:r>
        <w:rPr/>
        <w:t>녰睷稥縯穵뭪慓䵆壂敤啖棂恲⛂挪숹琪뿂䝹칄偳쉆垻梘ꍃ畄彅颥畷⩐㑔瀭䅄ꥣ兕匭䍸녒⎮깣獚㥄才</w:t>
      </w:r>
      <w:r>
        <w:rPr/>
        <w:t>⡃</w:t>
      </w:r>
      <w:r>
        <w:rPr/>
        <w:t>倣刯琯쉫捶쉇熡痂쉄刦숺쉋㝄</w:t>
      </w:r>
      <w:r>
        <w:rPr/>
        <w:t>ꕙ</w:t>
      </w:r>
      <w:r>
        <w:rPr/>
        <w:t>㗂嘰䠽夣旂䩘넴</w:t>
      </w:r>
      <w:r>
        <w:rPr/>
        <w:t>⡊</w:t>
      </w:r>
      <w:r>
        <w:rPr/>
        <w:t>䁴</w:t>
      </w:r>
      <w:r>
        <w:rPr/>
        <w:t>꤭</w:t>
      </w:r>
      <w:r>
        <w:rPr/>
        <w:t>癅䱮슩䕆㴳⩯帺긷</w:t>
      </w:r>
      <w:r>
        <w:rPr/>
        <w:t>ꦘ</w:t>
      </w:r>
      <w:r>
        <w:rPr/>
        <w:t>묦濂督㬤ま䬰睚겵ꅭ截迃浦瑁祶䠪浗뗂㨶⻂彪뽠汱㴻</w:t>
      </w:r>
      <w:r>
        <w:rPr/>
        <w:t>⢡</w:t>
      </w:r>
      <w:r>
        <w:rPr/>
        <w:t>䃂男璱䩬♫佢浾뿂㟂毂礱䀩ㅈ〶䬪䩒⭩恧㫎丰䜨䕶ꥫ⒣슮</w:t>
      </w:r>
      <w:r>
        <w:rPr/>
        <w:t>꧍</w:t>
      </w:r>
      <w:r>
        <w:rPr/>
        <w:t>쉷毂뭡佡㍊㘪쉲漦浾癪㕑摔炥㩵偪♁励⹫瑖穚㕮䝎䡏깳獱슘ヂ慪슮쉓䱓⭎卣떥츫␳㴰奵䱸䩆瓂婎컂슱倳㡘勂戬⼦旂䁐䝐</w:t>
      </w:r>
      <w:r>
        <w:rPr/>
        <w:t>ⵡ</w:t>
      </w:r>
      <w:r>
        <w:rPr/>
        <w:t>䙰㷂걖</w:t>
      </w:r>
      <w:r>
        <w:rPr/>
        <w:t>⢘╡</w:t>
      </w:r>
      <w:r>
        <w:rPr/>
        <w:t>务ꏂ㙔䕃겿啢縦捾汧僂輹</w:t>
      </w:r>
      <w:r>
        <w:rPr/>
        <w:t>ⷎ</w:t>
      </w:r>
      <w:r>
        <w:rPr/>
        <w:t>ꥧ㙮呌夳憡卹没乢㘴汇祇狂㓂睘썏猥㑗场曍뽸彨坉쌸㐤嗃갫쉋䀸働걙䡎ꅘ䏂つꏍ敇䬻㑒쉒㏎㧂</w:t>
      </w:r>
      <w:r>
        <w:rPr/>
        <w:t>꧃</w:t>
      </w:r>
      <w:r>
        <w:rPr/>
        <w:t>䟂挫䷂䩇㵴ꌨ숩⼲吲⒘摢忂㵪彴쉁딤㡓⹉䵧⑒</w:t>
      </w:r>
      <w:r>
        <w:rPr/>
        <w:t>ꤪ</w:t>
      </w:r>
      <w:r>
        <w:rPr/>
        <w:t>攬扥㡣卮䕙曂♠儴쉘㫂扩樊げ奟䘴㒬싂쉘컂㞱♍弪⑩㜴쉑䈫슮⌦弪䳂稩</w:t>
      </w:r>
      <w:r>
        <w:rPr/>
        <w:t>ꥐ</w:t>
      </w:r>
      <w:r>
        <w:rPr/>
        <w:t>뽕갣꥖⥠辣㉨濂年喬璵㎩♺水摩츬</w:t>
      </w:r>
      <w:r>
        <w:rPr/>
        <w:t>⢘</w:t>
      </w:r>
      <w:r>
        <w:rPr/>
        <w:t>偍呖轠じげ쉢禩쉣♙頷㈦ꌣ⪩┴⨤딳圣湖숵걱瘽숻땬祊繖⒮燂ꌫ䶏㩢</w:t>
      </w:r>
      <w:r>
        <w:rPr/>
        <w:t>ꗂ</w:t>
      </w:r>
      <w:r>
        <w:rPr/>
        <w:t>㶻쉖䉯协歠盃㝵唱뽬쉹浌</w:t>
      </w:r>
      <w:r>
        <w:rPr/>
        <w:t>ꔸ</w:t>
      </w:r>
      <w:r>
        <w:rPr/>
        <w:t>걋㩣ꅂ瑹弯ꅁ婄晍楐</w:t>
      </w:r>
      <w:r>
        <w:rPr/>
        <w:t>⡖</w:t>
      </w:r>
      <w:r>
        <w:rPr/>
        <w:t>婅䰱睌猴숪氻䖿</w:t>
      </w:r>
      <w:r>
        <w:rPr/>
        <w:t>꧂</w:t>
      </w:r>
      <w:r>
        <w:rPr/>
        <w:t>垩参乖偁쉣ꅅ睟惂⽮曂⹔䶬쵾皱㙮庱恨辣쌰儰稩梏厬氽橤⑯啵쉴婌</w:t>
      </w:r>
      <w:r>
        <w:rPr/>
        <w:t>⣃</w:t>
      </w:r>
      <w:r>
        <w:rPr/>
        <w:t>ꤨ</w:t>
      </w:r>
      <w:r>
        <w:rPr/>
        <w:t>䝪숵䵋竂㉁枿䓂</w:t>
      </w:r>
      <w:r>
        <w:rPr/>
        <w:t>ⱁ</w:t>
      </w:r>
      <w:r>
        <w:rPr/>
        <w:t>걓止</w:t>
      </w:r>
      <w:r>
        <w:rPr/>
        <w:t>ꤣ</w:t>
      </w:r>
      <w:r>
        <w:rPr/>
        <w:t>㍏疩燂썖湦뽐䡤깷顓㥚灧쉭䵒䱕䋂⻂砸꥖꥚杖䵾⪩浦唽噢湄卥潬</w:t>
      </w:r>
      <w:r>
        <w:rPr/>
        <w:t>⣂</w:t>
      </w:r>
      <w:r>
        <w:rPr/>
        <w:t>䉞쉮係⑺晶桲싂棂慄呃⪵숩咩㵢뭕䷂漣ㅃ頰柂㉶썤眪弮䩹ォ嫎䩒婠䙚칗㝾啣墡깣</w:t>
      </w:r>
      <w:r>
        <w:rPr/>
        <w:t>ⲏ</w:t>
      </w:r>
      <w:r>
        <w:rPr/>
        <w:t>畭挪ꅄ</w:t>
      </w:r>
      <w:r>
        <w:rPr/>
        <w:t>ⵡ</w:t>
      </w:r>
      <w:r>
        <w:rPr/>
        <w:t>牂洱㐽啴磂춻頰䐲㵶䈹쉷嗂縯쉢䕑呉线⵲允䍆쉮䄫쉹焷쉁䕌渪牂쉐ㅹ䍉氣䵉師⩬묱뽣췂歫녘╂囂</w:t>
      </w:r>
      <w:r>
        <w:rPr/>
        <w:t>⡙</w:t>
      </w:r>
      <w:r>
        <w:rPr/>
        <w:t>怤⍕㵤睘</w:t>
      </w:r>
      <w:r>
        <w:rPr/>
        <w:t>⡸</w:t>
      </w:r>
      <w:r>
        <w:rPr/>
        <w:t>⽇旂</w:t>
      </w:r>
      <w:r>
        <w:rPr/>
        <w:t>ⵎ</w:t>
      </w:r>
      <w:r>
        <w:rPr/>
        <w:t>㬥嘤噖㮿䑺⥑칤婰束煔쉀張␻쉙㍭坎㵗</w:t>
      </w:r>
      <w:r>
        <w:rPr/>
        <w:t>ꕏ</w:t>
      </w:r>
      <w:r>
        <w:rPr/>
        <w:t>쉭冘䨸䏂숺扰敇⌳㶬決딥䐭ꥴ呷婸┥⩗걚숴癷亱⥆⪬㷂ꥭ怫祯斏唲⹠⽦璻츪柂슡剦丫傘썧㷃砥柃䬬幇쉁偉剕㤵땢</w:t>
      </w:r>
      <w:r>
        <w:rPr/>
        <w:t>ꤱ</w:t>
      </w:r>
      <w:r>
        <w:rPr/>
        <w:t>彏氮䐳ㄦ弬䁡煨쉌䁘ꍌ䤶獱</w:t>
      </w:r>
      <w:r>
        <w:rPr/>
        <w:t>Ⳃ⠫</w:t>
      </w:r>
      <w:r>
        <w:rPr/>
        <w:t>ㄻ輹㭦㨵ꥳ쉖䥃ネ䅆촰祕䣂颩䵎渰唹싂献偩䷂剀场县䐵椣칥慾</w:t>
      </w:r>
      <w:r>
        <w:rPr/>
        <w:t>ⱱ</w:t>
      </w:r>
      <w:r>
        <w:rPr/>
        <w:t>䅅䑭䩫弫焨渰煫㑄妩</w:t>
      </w:r>
      <w:r>
        <w:rPr/>
        <w:t>ꕺ</w:t>
      </w:r>
      <w:r>
        <w:rPr/>
        <w:t>挣斵䔦┲噑</w:t>
      </w:r>
      <w:r>
        <w:rPr/>
        <w:t>ⵏ</w:t>
      </w:r>
      <w:r>
        <w:rPr/>
        <w:t>쉚㭳睥挭佦癯⨹䥃䈫㑂쉁椻┰䅋캡伻䪵슮劏쵮䏂偢䪵싂</w:t>
      </w:r>
      <w:r>
        <w:rPr/>
        <w:t>⡖⤴</w:t>
      </w:r>
      <w:r>
        <w:rPr/>
        <w:t>凂㙪㝨洳⭩抡♍깐椪珂昴⩪婔乴剘桾旂칫歑䃂⵩䛎갪䷂숤⑊⮩⑧쉌䫂䜬䁸숲併楅슘灣傡쉫呞㍒㏂촵楍쉾䘭⨫䋂ꍏ煔乓⩋</w:t>
      </w:r>
      <w:r>
        <w:rPr/>
        <w:t>ꥊ</w:t>
      </w:r>
      <w:r>
        <w:rPr/>
        <w:t>兙汔숸祒䧂䌱兓弤㉕ꥶ㥱⫂䪩껂汘啇ꅆ</w:t>
      </w:r>
      <w:r>
        <w:rPr/>
        <w:t>ⴵ䷂</w:t>
      </w:r>
      <w:r>
        <w:rPr/>
        <w:t>噎刬㜪</w:t>
      </w:r>
      <w:r>
        <w:rPr/>
        <w:t>ⱈ</w:t>
      </w:r>
      <w:r>
        <w:rPr/>
        <w:t>稶䌣숩</w:t>
      </w:r>
      <w:r>
        <w:rPr/>
        <w:t>ⰹ</w:t>
      </w:r>
      <w:r>
        <w:rPr/>
        <w:t>䍉㝮</w:t>
      </w:r>
      <w:r>
        <w:rPr/>
        <w:t>ꖬ</w:t>
      </w:r>
      <w:r>
        <w:rPr/>
        <w:t>쉤彞湾啨㖿䰭쉉桍丣쉶潄䙶䥡㇂슮⎬㉅朊곂咮㦥硥瓂敤乕녃㑂枩ひ咩䝶浩恀煚</w:t>
      </w:r>
      <w:r>
        <w:rPr/>
        <w:t>Ⳃ</w:t>
      </w:r>
      <w:r>
        <w:rPr/>
        <w:t>䱟㭖煉췂칞⮣䟃⩒╟</w:t>
      </w:r>
      <w:r>
        <w:rPr/>
        <w:t>⡙</w:t>
      </w:r>
      <w:r>
        <w:rPr/>
        <w:t>玥䅊捹倮</w:t>
      </w:r>
      <w:r>
        <w:rPr/>
        <w:t>ꦻ</w:t>
      </w:r>
      <w:r>
        <w:rPr/>
        <w:t>쉪쉴촤㍐轪顖势⴦㝞㜪㡬⤻쉔礦慒껎쉈쉂䏂䭟摓嚱㥩塯⭶䁐飂쉏⭖䴮瀩彳습䝶슡玩楗场晰瀲挥〤믂奕땡⑯䉔慄潫⩑䔬⧂㝰⹕梥슏싂稭⨯颿唤奯拂䭘䑶擃䨱戫恧⿂獏</w:t>
      </w:r>
      <w:r>
        <w:rPr/>
        <w:t>ⱔ</w:t>
      </w:r>
      <w:r>
        <w:rPr/>
        <w:t>惎숹㠳䞩䶏⚩䡆㑖顐㕲湄轎䷂깭䱑䀨轎僂倻啹呰䑣乫瑸╭䳂渹㭔䪱</w:t>
      </w:r>
      <w:r>
        <w:rPr/>
        <w:t>ꤨ</w:t>
      </w:r>
      <w:r>
        <w:rPr/>
        <w:t>勂</w:t>
      </w:r>
      <w:r>
        <w:rPr/>
        <w:t>ꕐ╅</w:t>
      </w:r>
      <w:r>
        <w:rPr/>
        <w:t>㨫숴獱旂穎䭠辩祁䍹묲㑩堰狂䤻牊쉆傥䡳淂</w:t>
      </w:r>
      <w:r>
        <w:rPr/>
        <w:t>ⱕ</w:t>
      </w:r>
      <w:r>
        <w:rPr/>
        <w:t>䒘㘪숨余然쉷㍂ネ捧慇䵢䕣㵨쉇塗</w:t>
      </w:r>
      <w:r>
        <w:rPr/>
        <w:t>ⴵ</w:t>
      </w:r>
      <w:r>
        <w:rPr/>
        <w:t>䩐爮䕃쉴㡏⬥쉶ꥹꄬ</w:t>
      </w:r>
      <w:r>
        <w:rPr/>
        <w:t>Ɐ</w:t>
      </w:r>
      <w:r>
        <w:rPr/>
        <w:t>껂暏䩂쉢氻噱겱椪䱉㴵楒唰㡁㭶</w:t>
      </w:r>
      <w:r>
        <w:rPr/>
        <w:t>ꤴ</w:t>
      </w:r>
      <w:r>
        <w:rPr/>
        <w:t>㡁浄</w:t>
      </w:r>
      <w:r>
        <w:rPr/>
        <w:t>ꤳ</w:t>
      </w:r>
      <w:r>
        <w:rPr/>
        <w:t>硾匬京楺슩㔤쉮쉒頣┫㗂䋂딮쵷娥딲䒏넳畠쉦吺⨫樹堶쵦◂뼺䜪当䵆㡐┲䡦樦㵈抡㙊丳埂㉇皬纩㨸뭘搣⥢슱ꇃㄨ輨嘽佪永礵싂入숷싂숬걺獩㩎</w:t>
      </w:r>
      <w:r>
        <w:rPr/>
        <w:t>ꕹ</w:t>
      </w:r>
      <w:r>
        <w:rPr/>
        <w:t>刯칲㷍垩捳뾘㏂截⩆㈰넯㑱ꥢ</w:t>
      </w:r>
      <w:r>
        <w:rPr/>
        <w:t>ⲱ</w:t>
      </w:r>
      <w:r>
        <w:rPr/>
        <w:t>㘹摊</w:t>
      </w:r>
      <w:r>
        <w:rPr/>
        <w:t>⠵</w:t>
      </w:r>
      <w:r>
        <w:rPr/>
        <w:t>숨傮秂歅㍣忂쉢┨坌佇轱䰻倹쉐</w:t>
      </w:r>
      <w:r>
        <w:rPr/>
        <w:t>⡔ⰲ</w:t>
      </w:r>
      <w:r>
        <w:rPr/>
        <w:t>ꅢ숴⬩ㆩ⨫䙐噲偱췂㭃挰쉕䁄恔숦㥒䉞恎偕쉗疻Ⓜ汌杉⼰幘숩딽䕐⩐ꌤ㬵⽱</w:t>
      </w:r>
      <w:r>
        <w:rPr/>
        <w:t>⡳</w:t>
      </w:r>
      <w:r>
        <w:rPr/>
        <w:t>숪竃仂쉫䖻㍭쉙쵏䩰뭗⼷坣爷♡㷂쵆桡歴쉊슱嫂輭昫㕾坸슡</w:t>
      </w:r>
      <w:r>
        <w:rPr/>
        <w:t>ⷂ</w:t>
      </w:r>
      <w:r>
        <w:rPr/>
        <w:t>䕐</w:t>
      </w:r>
      <w:r>
        <w:rPr/>
        <w:t>⢻</w:t>
      </w:r>
      <w:r>
        <w:rPr/>
        <w:t>懂䑚䌥</w:t>
      </w:r>
      <w:r>
        <w:rPr/>
        <w:t>⡍</w:t>
      </w:r>
      <w:r>
        <w:rPr/>
        <w:t>㙘쌪嫂숦슮䑉㥚類싃儦㩖愤塍十㡖숯쉅슿㵲剆㎘硧橭搷番䒣剓␩轏칀末兗</w:t>
      </w:r>
      <w:r>
        <w:rPr/>
        <w:t>ꥋ</w:t>
      </w:r>
      <w:r>
        <w:rPr/>
        <w:t>칥顁縴䶥睉쉁夶剟穃䡑</w:t>
      </w:r>
      <w:r>
        <w:rPr/>
        <w:t>Ɽ</w:t>
      </w:r>
      <w:r>
        <w:rPr/>
        <w:t>쉇啫剎쉭桎쉎䘮留䣂堵儭接䍾䭠숩썃潑딭ケ♳숱㡸㣍</w:t>
      </w:r>
      <w:r>
        <w:rPr/>
        <w:t>ⰴ</w:t>
      </w:r>
      <w:r>
        <w:rPr/>
        <w:t>帣⵶砰䘨帩㑮⤴㣂걑䡴桏캬慟囍ꍴꥣ晫睈禩䓂㩃扅湃뭳弩①竂榥㏂囍彄䮬떵斡⯂嚵慬쉕礮㶻㵰术瑦쉁坦怲싂牒䲩㥖秂츷뭎☪亩灖㣂ꥣ抩瀱飂湱武쉅橬</w:t>
      </w:r>
      <w:r>
        <w:rPr/>
        <w:t>ⰺ</w:t>
      </w:r>
      <w:r>
        <w:rPr/>
        <w:t>慩㢱晁⹓愴</w:t>
      </w:r>
      <w:r>
        <w:rPr/>
        <w:t>ꖩ</w:t>
      </w:r>
      <w:r>
        <w:rPr/>
        <w:t>煦춘し囂ꍒ묷噷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